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aieiaie1"/>
        <w:spacing w:before="0" w:after="0"/>
        <w:jc w:val="both"/>
        <w:rPr>
          <w:b w:val="false"/>
          <w:b w:val="false"/>
          <w:bCs w:val="false"/>
          <w:kern w:val="0"/>
          <w:sz w:val="20"/>
          <w:szCs w:val="20"/>
          <w:lang w:val="en-US"/>
        </w:rPr>
      </w:pPr>
      <w:bookmarkStart w:id="0" w:name="OLE_LINK1"/>
      <w:r>
        <w:rPr>
          <w:b w:val="false"/>
          <w:bCs w:val="false"/>
          <w:kern w:val="0"/>
          <w:sz w:val="20"/>
          <w:szCs w:val="20"/>
          <w:lang w:val="en-US"/>
        </w:rPr>
        <w:t>OCR Denis</w:t>
      </w:r>
    </w:p>
    <w:p>
      <w:pPr>
        <w:pStyle w:val="Caaieiaie1"/>
        <w:spacing w:before="0" w:after="0"/>
        <w:ind w:firstLine="720"/>
        <w:rPr>
          <w:rFonts w:ascii="Times New Roman Cyr" w:hAnsi="Times New Roman Cyr" w:eastAsia="Times New Roman Cyr" w:cs="Times New Roman Cyr"/>
          <w:kern w:val="0"/>
          <w:sz w:val="28"/>
          <w:szCs w:val="28"/>
          <w:lang w:val="en-US"/>
        </w:rPr>
      </w:pPr>
      <w:bookmarkStart w:id="1" w:name="OLE_LINK1"/>
      <w:r>
        <w:rPr>
          <w:rFonts w:eastAsia="Times New Roman Cyr" w:cs="Times New Roman Cyr" w:ascii="Times New Roman Cyr" w:hAnsi="Times New Roman Cyr"/>
          <w:kern w:val="0"/>
          <w:sz w:val="28"/>
          <w:szCs w:val="28"/>
          <w:lang w:val="en-US"/>
        </w:rPr>
        <w:t>Стивен ХАНТЕР</w:t>
      </w:r>
      <w:bookmarkStart w:id="2" w:name="OLE_LINK2"/>
      <w:bookmarkEnd w:id="1"/>
    </w:p>
    <w:p>
      <w:pPr>
        <w:pStyle w:val="Caaieiaie1"/>
        <w:spacing w:before="0" w:after="0"/>
        <w:ind w:firstLine="720"/>
        <w:rPr>
          <w:rFonts w:ascii="Times New Roman Cyr" w:hAnsi="Times New Roman Cyr" w:eastAsia="Times New Roman Cyr" w:cs="Times New Roman Cyr"/>
          <w:kern w:val="0"/>
          <w:sz w:val="28"/>
          <w:szCs w:val="28"/>
          <w:lang w:val="en-US"/>
        </w:rPr>
      </w:pPr>
      <w:r>
        <w:rPr>
          <w:rFonts w:eastAsia="Times New Roman Cyr" w:cs="Times New Roman Cyr" w:ascii="Times New Roman Cyr" w:hAnsi="Times New Roman Cyr"/>
          <w:kern w:val="0"/>
          <w:sz w:val="28"/>
          <w:szCs w:val="28"/>
          <w:lang w:val="en-US"/>
        </w:rPr>
        <w:t>КРУТЫЕ ПАРНИ</w:t>
      </w:r>
      <w:bookmarkEnd w:id="2"/>
    </w:p>
    <w:p>
      <w:pPr>
        <w:pStyle w:val="Iauiue"/>
        <w:ind w:firstLine="720"/>
        <w:rPr>
          <w:rFonts w:ascii="Times New Roman Cyr" w:hAnsi="Times New Roman Cyr" w:eastAsia="Times New Roman Cyr" w:cs="Times New Roman Cyr"/>
          <w:kern w:val="0"/>
          <w:sz w:val="20"/>
          <w:szCs w:val="20"/>
          <w:lang w:val="en-US"/>
        </w:rPr>
      </w:pPr>
      <w:r>
        <w:rPr>
          <w:rFonts w:eastAsia="Times New Roman Cyr" w:cs="Times New Roman Cyr" w:ascii="Times New Roman Cyr" w:hAnsi="Times New Roman Cyr"/>
          <w:kern w:val="0"/>
          <w:sz w:val="20"/>
          <w:szCs w:val="20"/>
          <w:lang w:val="en-US"/>
        </w:rPr>
      </w:r>
    </w:p>
    <w:p>
      <w:pPr>
        <w:pStyle w:val="Iauiue"/>
        <w:ind w:firstLine="720"/>
        <w:jc w:val="right"/>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t>Перевод А. Анваер</w:t>
      </w:r>
    </w:p>
    <w:p>
      <w:pPr>
        <w:pStyle w:val="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Iauiue"/>
        <w:ind w:left="4536"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вящается пятерым друзьям, которые неизменно были рядом в трудные минуты:</w:t>
      </w:r>
    </w:p>
    <w:p>
      <w:pPr>
        <w:pStyle w:val="Iauiue"/>
        <w:ind w:left="4536"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нну Хиллу Бобу Лопесу, Ленну Миллеру Уэйману Сваггеру, Стивену Уиглеру.</w:t>
      </w:r>
    </w:p>
    <w:p>
      <w:pPr>
        <w:pStyle w:val="Iauiue"/>
        <w:ind w:left="4536"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left="4536"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самой сути пенологии заключается некий странный парадокс, и именно из него проистекают тысячи пороков и противоречий тюремной системы наказаний. Этот парадокс заключается в том, что в тюрьму попадают не только худшие, но и лучшие представители молодого поколения - самые гордые, самые храбрые, самые отважные, самые несгибаемые перед лицом бедности. И вот тут начинается ужас.</w:t>
      </w:r>
    </w:p>
    <w:p>
      <w:pPr>
        <w:pStyle w:val="Iniiaiieoaenonionooiii2"/>
        <w:ind w:left="4536"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t>Введение Нормана Мейлера к книге Джека Генри Эббота “Во чреве зверя”</w:t>
      </w:r>
    </w:p>
    <w:p>
      <w:pPr>
        <w:pStyle w:val="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Iauiue"/>
        <w:ind w:left="4536" w:firstLine="720"/>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то на свете не знает, каково быть дурным человеком.</w:t>
      </w:r>
    </w:p>
    <w:p>
      <w:pPr>
        <w:pStyle w:val="Iauiue"/>
        <w:ind w:left="4536" w:firstLine="720"/>
        <w:jc w:val="right"/>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t>Питер Таунсенд, “За занавесом синих глаз”</w:t>
      </w:r>
    </w:p>
    <w:p>
      <w:pPr>
        <w:pStyle w:val="Iauiue"/>
        <w:ind w:left="4536"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1</w:t>
      </w:r>
    </w:p>
    <w:p>
      <w:pPr>
        <w:pStyle w:val="Caaieiaie2"/>
        <w:spacing w:before="0" w:after="0"/>
        <w:ind w:firstLine="720"/>
        <w:jc w:val="both"/>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Iniiaiieoaeno2"/>
        <w:spacing w:before="0" w:after="0"/>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бладателем самого большого члена среди заключенных каторжной тюрьмы Мак-Алестера мог по праву считаться Лэймар Пай. Правда, в этой же тюряге у троих ниггеров члены были еще больше, но поскольку черных вряд ли можно было называть людьми, то, по мнению самого Лэймара, их члены в счет не шли. Во всяком случае, ничего подобного не было ни у одного белого, как в этой тюрьме, так и во многих других, в которых Лэймар побывал за свою сознательную жизнь. Это было чудовище, монстр, узловатое, опутанное венами сооружение, мало похожее на то, чем оно предполагалось быть. Скорее, эта штука была похожа на кусок высоковольтного кабел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з-за этой своей особенности Лэймар был фигурой номер один в гомосексуальном хит-параде, хотя педики могли только мечтать о его прелестях в своих сокровенных сновидениях. Лэймар не был голубым, несмотря на то, что под настроение мог изнасиловать любого мужика. Он не был ни профессиональным насильником, ни панком, ни стукачом, ни курильщиком марихуаны, ни педерастом; вся его внешность несла на себе отпечаток грубой силы, которая говорила сама за себя: иметь дело со мной - все равно, что иметь дело со смерть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му, конечно, помогало прикрытие папаши Кула, продырявленного пулями короля рокеров, который пас подонков Мака; его наркоманы поддерживали репутацию Лэймара как профессионального убийцы, поэтому с ним предпочитали не связываться ни паханы, ни охранники. Кроме того, в трудную минуту его всегда мог поддержать его двоюродный брат Оделл, отличавшийся громадным ростом и непомерной силой. Но самое главное - Лэймар мог и сам за себя постоять. В тюрьме он был принцем грязных белых парней.</w:t>
      </w:r>
    </w:p>
    <w:p>
      <w:pPr>
        <w:pStyle w:val="Iauiue"/>
        <w:ind w:firstLine="720"/>
        <w:rPr/>
      </w:pPr>
      <w:r>
        <w:rPr>
          <w:rFonts w:eastAsia="Times New Roman Cyr" w:cs="Times New Roman Cyr" w:ascii="Times New Roman Cyr" w:hAnsi="Times New Roman Cyr"/>
          <w:sz w:val="20"/>
          <w:szCs w:val="20"/>
          <w:lang w:val="en-US"/>
        </w:rPr>
        <w:t>Было четыре часа пополудни - одного из многих, похожих один на другой дней длинной грустной истории одной из самых мрачных тюрем Оклахомы. Лэймар зашел в душ, расположенный в корпусе охраны, отделенном двумя зонами безопасности от коридора Д, и повернул кран. Горячие, упругие струи воды ударили по вздувшимся мышцам, смывая с них пот. Это был самый лучший момент в течение дня, и Лэймар как истинный жизнелюб считал, что заслужил право минуту-другую понежиться в надзирательском душе перед разводом по камерам. Для него это удовольствие означало то же, что иметь миллион на банковском счете, а уж он-то знал, что этого миллиона у него никогда не будет. Зато у него был кусок прекрасного</w:t>
      </w:r>
      <w:r>
        <w:rPr>
          <w:sz w:val="20"/>
          <w:szCs w:val="20"/>
          <w:lang w:val="en-US"/>
        </w:rPr>
        <w:t xml:space="preserve"> </w:t>
      </w:r>
      <w:r>
        <w:rPr>
          <w:rFonts w:eastAsia="Times New Roman Cyr" w:cs="Times New Roman Cyr" w:ascii="Times New Roman Cyr" w:hAnsi="Times New Roman Cyr"/>
          <w:sz w:val="20"/>
          <w:szCs w:val="20"/>
          <w:lang w:val="en-US"/>
        </w:rPr>
        <w:t>душистого туалетного мыла, а не эта зеленая дезинфицирующая дрянь, которую получали заключенные под видом мыла. Он с наслаждением вскрыл бумажную упаковку и достал ароматный брус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у Паю было тридцать восемь лет, на его голове красовалась пышная грива густых волос, которые он обычно либо заплетал в косу, либо стягивал в конский хвост. Он имел открытое, дружелюбное лицо и теплый взгляд. Нос его, это было хорошо заметно, побывал во многих передрягах. Несмотря на эту дружелюбность, а лучше сказать вопреки ей, на костяшках его пальцев на правой и левой руках была вытатуирована надпись: “Твою” и “мать!”, а на левом предплечье красовалось: “Рожден, чтобы пинать задницы”. Надпись была выполнена с большой фантазией и обрамлена красивыми завитушками. На правом предплечье такими же прихотливыми линиями был изображен кинжал, воткнутый в плоть на пол-лезвия. Из раны выступали красные капли крови. Надпись на левом запястье гласила: “Тень смерти”, рядом с ней помещалось грубое, но удивительно верное изображение черепа. На тыльной стороне правой кисти было написано: “Убийственная белая молния”, около этой надписи можно было разглядеть бледно-голубую закорючку, похожую на крысиный хвост и долженствующую изображать молнию. Лэймар не мог припомнить, когда ему нанесли эту татуировку. Должно быть, в это время он был или сильно пьян, или нанюхался дури. Просто однажды во время двухлетней отсидки за нападение с целью ограбления, дело было в Крэбтри, он проснулся с этой гадостью на руке. Дурацкое дело не хитрое.</w:t>
      </w:r>
    </w:p>
    <w:p>
      <w:pPr>
        <w:pStyle w:val="Iauiue"/>
        <w:ind w:firstLine="720"/>
        <w:rPr/>
      </w:pPr>
      <w:r>
        <w:rPr>
          <w:rFonts w:eastAsia="Times New Roman Cyr" w:cs="Times New Roman Cyr" w:ascii="Times New Roman Cyr" w:hAnsi="Times New Roman Cyr"/>
          <w:sz w:val="20"/>
          <w:szCs w:val="20"/>
          <w:lang w:val="en-US"/>
        </w:rPr>
        <w:t>Прикосновение воды вызывало удивительно приятное ощущение во вздувшихся мышцах. Все дело было в контрасте между парящим жаром воздуха и чувством прохлады в натруженных мускулах. Двести наклонов с семидесятипятифунтовой</w:t>
      </w:r>
      <w:r>
        <w:rPr>
          <w:sz w:val="20"/>
          <w:szCs w:val="20"/>
          <w:lang w:val="en-US"/>
        </w:rPr>
        <w:t>&lt;</w:t>
      </w:r>
      <w:r>
        <w:rPr>
          <w:rFonts w:eastAsia="Times New Roman Cyr" w:cs="Times New Roman Cyr" w:ascii="Times New Roman Cyr" w:hAnsi="Times New Roman Cyr"/>
          <w:i/>
          <w:iCs/>
          <w:sz w:val="20"/>
          <w:szCs w:val="20"/>
          <w:lang w:val="en-US"/>
        </w:rPr>
        <w:t>1 фунт равен 0,453 кг</w:t>
      </w:r>
      <w:r>
        <w:rPr>
          <w:sz w:val="20"/>
          <w:szCs w:val="20"/>
          <w:lang w:val="en-US"/>
        </w:rPr>
        <w:t>&gt;</w:t>
      </w:r>
      <w:r>
        <w:rPr>
          <w:rFonts w:eastAsia="Times New Roman Cyr" w:cs="Times New Roman Cyr" w:ascii="Times New Roman Cyr" w:hAnsi="Times New Roman Cyr"/>
          <w:sz w:val="20"/>
          <w:szCs w:val="20"/>
          <w:lang w:val="en-US"/>
        </w:rPr>
        <w:t xml:space="preserve"> штангой, двести приседаний с двухсотфунтовой штангой на плечах - это работа. Кроме того, он провел черт знает сколько времени на тренажере, упражняя свои грудные мышцы. От всего этого он вспотел, как грузчик в жаркую погоду, и так же раздулся. Теперь же, когда под действием горячей воды его мышцы опадали, он испытывал приятнейшее ощущение прохлад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подставил грудь под струю воды. Скосив глаза вниз, он увидел необозримое поле для игры, фантазии. Грудь была широкой, белой и почти не прикрытой волосами. На ней можно было много чего нарисов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начал думать об этом не без влияния Ричарда. Новичок Ричард был так напуган всем увиденным в тюрьме, что неделями молчал и вел себя, как мышка, стремясь не привлекать ничьего внимания. Сначала Лэймар хотел его немного помучить, потом трахнуть, а после этого за сигареты продать его ниггерам Родни Смоллза. Но этот чертов Ричард был таким слабаком, что об него не стоило и мараться. Ричард был занят только одним - он целыми днями напролет просиживал с какой-то дощечкой, на которой лежал кусок бумаги, и яростно чиркал по бумаге карандашом, словно это могло помочь ему избавиться от тюремного кошмара. Кроме этого, он читал маленькие, забавного вида книжки без картинок, время от времени что-то яростно в них подчеркивая. Когда бы Лэймар ни выходил во двор тюрьмы, Ричард следовал за ним, как собачон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жды Лэймар не выдерж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парень, черт тебя побери, что ты там делаешь с этим дерьм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слышав, что обращаются непосредственно к нему, Ричард моментально сник и съежился. С лица сбежала краска. Пухлые щеки стали сероватого цвета. Он задрожал, как чахлый лист на осеннем ветру. Потом, собравшись с духом, он сказ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р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такой этот Арт?</w:t>
      </w:r>
    </w:p>
    <w:p>
      <w:pPr>
        <w:pStyle w:val="Iauiue"/>
        <w:ind w:firstLine="720"/>
        <w:rPr/>
      </w:pPr>
      <w:r>
        <w:rPr>
          <w:rFonts w:eastAsia="Times New Roman Cyr" w:cs="Times New Roman Cyr" w:ascii="Times New Roman Cyr" w:hAnsi="Times New Roman Cyr"/>
          <w:sz w:val="20"/>
          <w:szCs w:val="20"/>
          <w:lang w:val="en-US"/>
        </w:rPr>
        <w:t xml:space="preserve">- Арт - это </w:t>
      </w:r>
      <w:r>
        <w:rPr>
          <w:rFonts w:eastAsia="Times New Roman Cyr" w:cs="Times New Roman Cyr" w:ascii="Times New Roman Cyr" w:hAnsi="Times New Roman Cyr"/>
          <w:i/>
          <w:iCs/>
          <w:sz w:val="20"/>
          <w:szCs w:val="20"/>
          <w:lang w:val="en-US"/>
        </w:rPr>
        <w:t xml:space="preserve">арт, искусство, - </w:t>
      </w:r>
      <w:r>
        <w:rPr>
          <w:rFonts w:eastAsia="Times New Roman Cyr" w:cs="Times New Roman Cyr" w:ascii="Times New Roman Cyr" w:hAnsi="Times New Roman Cyr"/>
          <w:sz w:val="20"/>
          <w:szCs w:val="20"/>
          <w:lang w:val="en-US"/>
        </w:rPr>
        <w:t>пояснил Ричард. - Это картинки, которые рисует нам наше художественно-эстетическое чувство и воображение.</w:t>
      </w:r>
    </w:p>
    <w:p>
      <w:pPr>
        <w:pStyle w:val="Iauiue"/>
        <w:ind w:firstLine="720"/>
        <w:rPr/>
      </w:pPr>
      <w:r>
        <w:rPr>
          <w:rFonts w:eastAsia="Times New Roman Cyr" w:cs="Times New Roman Cyr" w:ascii="Times New Roman Cyr" w:hAnsi="Times New Roman Cyr"/>
          <w:sz w:val="20"/>
          <w:szCs w:val="20"/>
          <w:lang w:val="en-US"/>
        </w:rPr>
        <w:t xml:space="preserve">- Что это еще за хреновину ты мне нагородил? - произнес Лэймар. В этот момент ему хотелось переломать Ричарду кости. Он ненавидел, когда в него начинали стрелять непонятными словами. </w:t>
      </w:r>
      <w:r>
        <w:rPr>
          <w:rFonts w:eastAsia="Times New Roman Cyr" w:cs="Times New Roman Cyr" w:ascii="Times New Roman Cyr" w:hAnsi="Times New Roman Cyr"/>
          <w:i/>
          <w:iCs/>
          <w:sz w:val="20"/>
          <w:szCs w:val="20"/>
          <w:lang w:val="en-US"/>
        </w:rPr>
        <w:t>“Эстетическое воображение”.</w:t>
      </w:r>
      <w:r>
        <w:rPr>
          <w:rFonts w:eastAsia="Times New Roman Cyr" w:cs="Times New Roman Cyr" w:ascii="Times New Roman Cyr" w:hAnsi="Times New Roman Cyr"/>
          <w:sz w:val="20"/>
          <w:szCs w:val="20"/>
          <w:lang w:val="en-US"/>
        </w:rPr>
        <w:t xml:space="preserve"> Гребаный интеллигент. Однако любопытство было слишком сильно. Он наклонился, чтобы посмотреть, над чем это так усердно колдует Ричар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т подери, так ведь это же сам Лэймар! Лэймар, собственной персоной, устрашающий, как лев, и неустрашимый перед лицом человека, похожий на легендарного короля или викинга. В сиянии холодной луны стоял могучий Лэймар с огромным мечом, готовый тысячами убивать своих врагов. В целом картина поразила Лэймара, оказав на него магическое действие или как там это еще называется. В глубине души он даже, пожалуй, был трону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рьмо, - произнес он вслух. - Я совсем не таков. Я насильник, я трахаю своих сокамерников в их вонючие задницы и совсем не похож на этого героя, будь он нелад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Я просто нарисовал то, что подсказало мне воображение, - проговорил Ричард. - Пожалуйста, не бейте мен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ну. - Озадаченный Лэймар вернулся к своему “Пентхаус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ко увиденная картина что-то сдвинула в душе Лэймара. Она стала частью его сновидений, затмив на какое-то время журнальных блондинок с розовыми соблазнительными задницами, которые в прежние времена позволяли Лэймару расслабиться и отдохнуть душой. Теперь этого не было. Особенно в первую ночь. То же самое произошло и в следующую. Днем он снова захотел посмотреть картинки Ричарда. И на другой день тоже. Так продолжалось почти целую неделю. С этого времени Лэймар стал засыпать с мечтой снова увидеть понравившиеся ему карти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кажешь мне еще картин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ответил Ричар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 смог бы нарисовать еще и другие рисунки? Помнишь, как я тебе говорил. Я не смогу тебе его показать. Я, чтоб оно провалилось, могу только сказать тебе, что я хочу увидеть. Ты можешь это нарисов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э, думаю, что да. Я хочу сказать, что конечно.</w:t>
      </w:r>
    </w:p>
    <w:p>
      <w:pPr>
        <w:pStyle w:val="Iauiue"/>
        <w:ind w:firstLine="720"/>
        <w:rPr/>
      </w:pPr>
      <w:r>
        <w:rPr>
          <w:rFonts w:eastAsia="Times New Roman Cyr" w:cs="Times New Roman Cyr" w:ascii="Times New Roman Cyr" w:hAnsi="Times New Roman Cyr"/>
          <w:sz w:val="20"/>
          <w:szCs w:val="20"/>
          <w:lang w:val="en-US"/>
        </w:rPr>
        <w:t xml:space="preserve">- Гм-м. - Лэймар долго обдумывал свою речь. - Знаешь, единственное, что я люблю на самом деле, - это львы. Но я хочу, чтобы ты нарисовал льва не в каких-то там джунглях, а в замке. Ты меня понял? И еще сучку, блондинку с большими, по-настоящему большими сиськами. И она, понимаешь ли, любит этого льва. Она любит его, как </w:t>
      </w:r>
      <w:r>
        <w:rPr>
          <w:rFonts w:eastAsia="Times New Roman Cyr" w:cs="Times New Roman Cyr" w:ascii="Times New Roman Cyr" w:hAnsi="Times New Roman Cyr"/>
          <w:i/>
          <w:iCs/>
          <w:sz w:val="20"/>
          <w:szCs w:val="20"/>
          <w:lang w:val="en-US"/>
        </w:rPr>
        <w:t xml:space="preserve">мужчину, </w:t>
      </w:r>
      <w:r>
        <w:rPr>
          <w:rFonts w:eastAsia="Times New Roman Cyr" w:cs="Times New Roman Cyr" w:ascii="Times New Roman Cyr" w:hAnsi="Times New Roman Cyr"/>
          <w:sz w:val="20"/>
          <w:szCs w:val="20"/>
          <w:lang w:val="en-US"/>
        </w:rPr>
        <w:t xml:space="preserve">а не как </w:t>
      </w:r>
      <w:r>
        <w:rPr>
          <w:rFonts w:eastAsia="Times New Roman Cyr" w:cs="Times New Roman Cyr" w:ascii="Times New Roman Cyr" w:hAnsi="Times New Roman Cyr"/>
          <w:i/>
          <w:iCs/>
          <w:sz w:val="20"/>
          <w:szCs w:val="20"/>
          <w:lang w:val="en-US"/>
        </w:rPr>
        <w:t>зверя.</w:t>
      </w:r>
      <w:r>
        <w:rPr>
          <w:rFonts w:eastAsia="Times New Roman Cyr" w:cs="Times New Roman Cyr" w:ascii="Times New Roman Cyr" w:hAnsi="Times New Roman Cyr"/>
          <w:sz w:val="20"/>
          <w:szCs w:val="20"/>
          <w:lang w:val="en-US"/>
        </w:rPr>
        <w:t xml:space="preserve"> Но я не хочу, чтобы ты нарисовал, как лев дерет эту девку. Это должно выглядеть так, что лев </w:t>
      </w:r>
      <w:r>
        <w:rPr>
          <w:rFonts w:eastAsia="Times New Roman Cyr" w:cs="Times New Roman Cyr" w:ascii="Times New Roman Cyr" w:hAnsi="Times New Roman Cyr"/>
          <w:i/>
          <w:iCs/>
          <w:sz w:val="20"/>
          <w:szCs w:val="20"/>
          <w:lang w:val="en-US"/>
        </w:rPr>
        <w:t>мог</w:t>
      </w:r>
      <w:r>
        <w:rPr>
          <w:rFonts w:eastAsia="Times New Roman Cyr" w:cs="Times New Roman Cyr" w:ascii="Times New Roman Cyr" w:hAnsi="Times New Roman Cyr"/>
          <w:sz w:val="20"/>
          <w:szCs w:val="20"/>
          <w:lang w:val="en-US"/>
        </w:rPr>
        <w:t xml:space="preserve"> бы поиметь ее, если бы только захотел.</w:t>
      </w:r>
    </w:p>
    <w:p>
      <w:pPr>
        <w:pStyle w:val="Iauiue"/>
        <w:ind w:firstLine="720"/>
        <w:rPr>
          <w:sz w:val="20"/>
          <w:szCs w:val="20"/>
          <w:lang w:val="en-US"/>
        </w:rPr>
      </w:pPr>
      <w:r>
        <w:rPr>
          <w:rFonts w:eastAsia="Times New Roman Cyr" w:cs="Times New Roman Cyr" w:ascii="Times New Roman Cyr" w:hAnsi="Times New Roman Cyr"/>
          <w:sz w:val="20"/>
          <w:szCs w:val="20"/>
          <w:lang w:val="en-US"/>
        </w:rPr>
        <w:t xml:space="preserve">- Кажется, я понял, что вы имеете в виду. Он, лев, как </w:t>
      </w:r>
      <w:r>
        <w:rPr>
          <w:rFonts w:eastAsia="Times New Roman Cyr" w:cs="Times New Roman Cyr" w:ascii="Times New Roman Cyr" w:hAnsi="Times New Roman Cyr"/>
          <w:i/>
          <w:iCs/>
          <w:sz w:val="20"/>
          <w:szCs w:val="20"/>
          <w:lang w:val="en-US"/>
        </w:rPr>
        <w:t>архетип</w:t>
      </w:r>
      <w:r>
        <w:rPr>
          <w:rFonts w:eastAsia="Times New Roman Cyr" w:cs="Times New Roman Cyr" w:ascii="Times New Roman Cyr" w:hAnsi="Times New Roman Cyr"/>
          <w:sz w:val="20"/>
          <w:szCs w:val="20"/>
          <w:lang w:val="en-US"/>
        </w:rPr>
        <w:t xml:space="preserve"> определенной агрессивной мужской сил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я хочу сказать...</w:t>
      </w:r>
    </w:p>
    <w:p>
      <w:pPr>
        <w:pStyle w:val="Iauiue"/>
        <w:ind w:firstLine="720"/>
        <w:rPr/>
      </w:pPr>
      <w:r>
        <w:rPr>
          <w:rFonts w:eastAsia="Times New Roman Cyr" w:cs="Times New Roman Cyr" w:ascii="Times New Roman Cyr" w:hAnsi="Times New Roman Cyr"/>
          <w:sz w:val="20"/>
          <w:szCs w:val="20"/>
          <w:lang w:val="en-US"/>
        </w:rPr>
        <w:t xml:space="preserve">- Он </w:t>
      </w:r>
      <w:r>
        <w:rPr>
          <w:rFonts w:eastAsia="Times New Roman Cyr" w:cs="Times New Roman Cyr" w:ascii="Times New Roman Cyr" w:hAnsi="Times New Roman Cyr"/>
          <w:i/>
          <w:iCs/>
          <w:sz w:val="20"/>
          <w:szCs w:val="20"/>
          <w:lang w:val="en-US"/>
        </w:rPr>
        <w:t xml:space="preserve">лев, </w:t>
      </w:r>
      <w:r>
        <w:rPr>
          <w:rFonts w:eastAsia="Times New Roman Cyr" w:cs="Times New Roman Cyr" w:ascii="Times New Roman Cyr" w:hAnsi="Times New Roman Cyr"/>
          <w:sz w:val="20"/>
          <w:szCs w:val="20"/>
          <w:lang w:val="en-US"/>
        </w:rPr>
        <w:t xml:space="preserve">у него есть </w:t>
      </w:r>
      <w:r>
        <w:rPr>
          <w:rFonts w:eastAsia="Times New Roman Cyr" w:cs="Times New Roman Cyr" w:ascii="Times New Roman Cyr" w:hAnsi="Times New Roman Cyr"/>
          <w:i/>
          <w:iCs/>
          <w:sz w:val="20"/>
          <w:szCs w:val="20"/>
          <w:lang w:val="en-US"/>
        </w:rPr>
        <w:t>девка. С сиськами.</w:t>
      </w:r>
      <w:r>
        <w:rPr>
          <w:rFonts w:eastAsia="Times New Roman Cyr" w:cs="Times New Roman Cyr" w:ascii="Times New Roman Cyr" w:hAnsi="Times New Roman Cyr"/>
          <w:sz w:val="20"/>
          <w:szCs w:val="20"/>
          <w:lang w:val="en-US"/>
        </w:rPr>
        <w:t xml:space="preserve"> И все это происходит при царе Горохе. Всос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бота закипела. Целыми днями напролет Ричард просиживал в углу камеры, неистово чиркая карандашом по бумаге. Варианты множились, комкались и, сопровождаемые руганью, летели в мусорный бак. Ричард не поленился взять в тюремной библиотеке книги, где были изображения львов. И вот наконец:</w:t>
      </w:r>
    </w:p>
    <w:p>
      <w:pPr>
        <w:pStyle w:val="Iauiue"/>
        <w:ind w:firstLine="720"/>
        <w:rPr/>
      </w:pPr>
      <w:r>
        <w:rPr>
          <w:rFonts w:eastAsia="Times New Roman Cyr" w:cs="Times New Roman Cyr" w:ascii="Times New Roman Cyr" w:hAnsi="Times New Roman Cyr"/>
          <w:sz w:val="20"/>
          <w:szCs w:val="20"/>
          <w:lang w:val="en-US"/>
        </w:rPr>
        <w:t>- Лэймар? Это то, что вы имели в виду? Ричард держал в руке готовый рисунок. Лев был богом, девица - шлюхой с огромными грудями и сосками</w:t>
      </w:r>
      <w:r>
        <w:rPr>
          <w:i/>
          <w:iCs/>
          <w:sz w:val="20"/>
          <w:szCs w:val="20"/>
          <w:lang w:val="en-US"/>
        </w:rPr>
        <w:t xml:space="preserve">, </w:t>
      </w:r>
      <w:r>
        <w:rPr>
          <w:rFonts w:eastAsia="Times New Roman Cyr" w:cs="Times New Roman Cyr" w:ascii="Times New Roman Cyr" w:hAnsi="Times New Roman Cyr"/>
          <w:sz w:val="20"/>
          <w:szCs w:val="20"/>
          <w:lang w:val="en-US"/>
        </w:rPr>
        <w:t>тугими, как тетива лука. Лев - хозяин, она - рабын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тебя возьми, - воскликнул Лэймар. - Вы только посмотрите! Слушай, парень, ты как будто вытащил это у меня из головы! Черт возьми, вот это работа! Только, знаешь, по-моему, лев должен быть немного повыше. И, может быть, сиськи у девки слишком большие? Они слишком уж велики. В жизни таких не бывает. А я хочу, чтобы было, как в жизни. А вот замок получился хорош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чард принял критику со стоицизмом настоящего мужчины. Всю следующую неделю он исправлял рисунок. Когда он представил Лэймару окончательный вариант, тот остался довол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возьми, Ричард, у тебя талант! Это я тебе говорю. Слушай, я хочу, чтобы ты попробовал нарисовать и другие вещи. У меня в голове много всяких картин. Ты сможешь нарисовать их на бумаг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верен, что смогу, - ответил Ричар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черт подери, это нечто! Ты будешь рисовать то, что я тебе скажу. Ты будешь рисовать, а я буду заботиться о тебе. Поня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 - согласился Ричард, и сделка была заключе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чему это так льстило его самолюбию? Он не мог ответить на подобный вопрос. Но это существовало, это был неведомый ранее источник удовольствия. Стоило ему что-то себе вообразить, как Ричард тут же изображал это на бумаге. Такое воплощение мечты переполняло его счастьем. Лэймар, казалось, даже чуточку раздулся от удовольствия. Он был счастлив оттого, что мир, в котором он пребывал, оказался так неплохо устроенным. Его все боялись. Он мог трахнуть любого белого парня и половину ниггеров, если бы захотел этого. Ему шел процент от торговых операций с наркотиками. Капали деньги и с лаборатории в графстве Кэддо, которая выдавала на гора фунт амфетамина в неделю. При нем его двоюродный брат Оделл был счастлив настолько, насколько мог быть счастлив этот несчастный мальчик. Ричард рисовал ему все, что он хотел. Лэймар мог считать себя богатым человек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и мечтания посетили Лэймара, когда он как обычно нежился в надзирательском душе. Вдруг посреди клубящегося пара перед ним возникло нечто, что разметало в прах все его благополучие и резко перевернуло всю его жизн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раженный Лэймар внимательно вгляделся в нечто бесформенное, представшее его глазам. В этот час никто не имел права заходить в душ, Лэймар платил надзирателю, Гарри Фанту, четыре пачки сигарет в неделю за право мыться в душе в гордом одиночестве. Никто не смел тревожить его в эти священные минут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здесь, черт бы тебя подрал? - прорычал Лэйма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реди струй пара обозначилась огромная черная фигура, такая же голая, как сам Лэймар. Огромные округлые формы человеческого тела блестели отраженным свет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возьми, Малютка, здесь сейчас никого не должно быть. Я купил это долбанное время. Напрочь куп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Малютке Джефферсоне было около четырехсот фунтов, и голый, он был похож на персонаж из фильма ужасов. Сходство усиливалось отраженным сиянием его черной кожи. Глаза его также блестели довольно странно. Лэймару очень не понравилось все это. Звериный инстинкт привел его тело в боевую готовность. Малютка был известным насильником и растлителем малолетних и одним из немногих заключенных корпуса Д, которые не боялись Лэймара и его звероподобного кузена Одел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же знаешь эти чертовы правила, Малютка, - сказал Лэймар, немного отступив назад. - Это мое время. Я заплатил за него. Заплатил Гарри Фанту. Таковы прави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рьмо все эти твои правила. - Малютка провел рукой по животу, сграбастал свой напряженный, как резиновая дубинка, член и показал его Лэймару. Член от напряжения отливал стальной синев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уж мне охота заиметь белую подружку, - заявил Малютка. - Всю жизнь мечтал о белой задниц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вали, е...чий ниггер. Между нашими группировками договор, ты нарушаешь прави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вой родственничек, дубина Оделл, чем-то насолил папаше Кулу, поэтому папаша Кул продал твою задницу Родни Смоллзу, а тот подарил ее мне. Ты будешь подстилкой для ниггеров целый месяц.</w:t>
      </w:r>
    </w:p>
    <w:p>
      <w:pPr>
        <w:pStyle w:val="Iauiue"/>
        <w:ind w:firstLine="720"/>
        <w:rPr/>
      </w:pPr>
      <w:r>
        <w:rPr>
          <w:rFonts w:eastAsia="Times New Roman Cyr" w:cs="Times New Roman Cyr" w:ascii="Times New Roman Cyr" w:hAnsi="Times New Roman Cyr"/>
          <w:sz w:val="20"/>
          <w:szCs w:val="20"/>
          <w:lang w:val="en-US"/>
        </w:rPr>
        <w:t xml:space="preserve">Через долю секунды до Лэймара дошло, что все это очень даже возможно. Ох уж этот Оделл! Этот мальчишка родился без мозгов в голове! Ему не только не хватало мяса во рту и на губе, у него и ума-то было не очень много! Но если он насолил папаше, то учить его было бесполезно, потому что этот чурбан не отличал боли от удовольствия. Да что там, он даже не мог </w:t>
      </w:r>
      <w:r>
        <w:rPr>
          <w:rFonts w:eastAsia="Times New Roman Cyr" w:cs="Times New Roman Cyr" w:ascii="Times New Roman Cyr" w:hAnsi="Times New Roman Cyr"/>
          <w:i/>
          <w:iCs/>
          <w:sz w:val="20"/>
          <w:szCs w:val="20"/>
          <w:lang w:val="en-US"/>
        </w:rPr>
        <w:t>представить</w:t>
      </w:r>
      <w:r>
        <w:rPr>
          <w:rFonts w:eastAsia="Times New Roman Cyr" w:cs="Times New Roman Cyr" w:ascii="Times New Roman Cyr" w:hAnsi="Times New Roman Cyr"/>
          <w:sz w:val="20"/>
          <w:szCs w:val="20"/>
          <w:lang w:val="en-US"/>
        </w:rPr>
        <w:t xml:space="preserve"> себе, что такое страх. По этой причине наказывать Оделла было чистой бессмыслицей и папаша решил наказать вместо него Лэймара. В этом была какая-то дьявольская справедливость: Лэймар отвечал за Оделла, ведь они были члены одной семь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что-то не так понял, ниггер. Я не даю вставлять члены в задницу, я сам неплохо вставляю туда св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пециально попросил тебя, Лэймар, ты такой хорошенький, - проговорил Малютка мечтатель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однажды видел, как во дворе сектора Д Малютка убил какого-то педика. Он просто расплющил его об стенку. Этот педик, из воров, заслужил свою судьбу - Малютка прижал его к стенке и прикрыл его лицо огромным животом и покатой, бочкообразной грудью. Как бедняга ни бился и ни извивался, все было кончено в течение двух минут. Да, больше ему не потребовало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лютка, глотая слюнки, надвигался на него, огромный, как земной шар. Лэймар был совершенно безоружен; лезвие спрятано в бритвенном наборе в туалете. На нем не было ботинок, чтобы пнуть ниггера как следует. Он на целых двести фунтов легче соперника, и хотя он был силен, но недостаточно для того, чтобы справиться с Малюткой. Однако Лэймар не испугался. Это всегда его забавляло; он никогда не пугался; никто не видел его растерянным. Он даже засмеялся при этой мысли. Если только он прижмется спиной к крепкой стенке, то ничего не потеряно и все будет в порядке. Но момент был все-таки волнующи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молчал, собираясь с силами. В это время гигант, раскачиваясь из стороны в сторону, надвигался на него всей своей тушей, раскинув руки и растопырив пальцы. Как только Малютка приблизился, Лэймар нанес ему прямой удар правой в область сердца. Кулак вмял плоть ниггера с силой парового молота, под сводами душа отдалось звонкое эхо. Левой снизу он поддал Малютку в солнечное сплетение. Все это не произвело на гиганта никакого впечатления, он придавил своим огромным брюхом Лэймара к стене и склонился над ни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ыдавлю из тебя воздух, а потом, как полудохлую собаку, отволоку в свою камеру, да, сэр. Сегодня ночью тебе придется попоте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воздухе повис густой смех Малютки. В это время он животом плющил об стенку грудную клетку Лэймара и сжимал его сердце. Лэймар чувствовал, что его голова болтается из стороны в сторону, как у рыбы, которую выбросили на берег на потеху ребятишка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укой, похожей на свиной окорок, Малютка схватил Лэймара за волосы, притиснул его голову к стенке и наклонился, чтобы поцеловать свою жертв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бездвиженный, лишенный кислорода, Лэймар беспомощно наблюдал, как губы негра сложились сладострастным бантиком. Из его груди вырвался крик отчаяния. Этот вопль был настолько силен, что на минуту потряс даже черного гиганта. Лэймар получил передышку и приобрел шанс. Он изо всех сил вытянул вперед шею, став похожим на черепаху, и в следующую секунду вонзил зубы в нос Малютки Джефферсона. Он грыз этот проклятый нос, захлебываясь кровью и не слыша, как кричит Малютка. А Малютка кричал. Он отпрянул назад, инстинктивно потянувшись рукой к больному месту. В это время освобожденный Лэймар, выплевывая застрявшие в зубах хрящи, быстро присел и молниеносным ударом сокрушил негру мошонку, раздавив ему одно яичко. На какую-то секунду Малютка потерял сознание, но тут же выпрямился, пылая яростью и жаждой мести. Но в этот момент Лэймар костяшками пальцев левой руки нанес удар по гортани Малютки. Под кулаком что-то хрустнуло. Малютка Джефферсон упал на колени, судорожно хватая ртом воздух. Его глаза молили о пощаде, но Лэймар не был склонен к милосердию, он обежал вокруг гиганта и ребром ладони ударил его по шее. Джефферсон дернулся вперед, как будто его ударило током, и попытался слабеющей рукой заслониться от следующих ударов, но Лэймар молотил его по позвоночнику обеими руками до тех пор, пока великан не рухнул плашмя на по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оторвался от своей жертвы и отдыхал, тяжело дыша. Руки болели. Все тело сотрясала непроизвольная дрожь. В мозгу громкими толчками билась кров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тел меня поиметь? На, получи! - крикнул он. Неуклюже, как выброшенный на берег кит, Малютка перевернулся на спину. Изо рта и носа хлестала кровь. В глазах застыл ужас. Большая, вымазанная в крови рука поднялась, как бы пытаясь заслониться от новых ударов этого маленького, но крепкого человека. Из душа продолжала литься вода, вовсю клубился пар. Черная кожа Малютки заплывала красным цветом кров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бей меня больше, - попросил он, - пожалуйс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внимательно посмотрел на поверженного противника. Ты можешь годами лупить Малютку изо всех сил, поиметь его во все дырки, но убить его практически невозможно. Это потребует гораздо большего труда, чем убить самого Лэйма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Боже, - хрипел Малютка Джефферсон, - как же ты меня избил. Помоги мне. Я уже и дышать-то не мог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душе Лэймара не шевельнулась ни одна струна. Он понимал только, что перед ним стоит проблема: как заткнуть рот этому жирному ниггеру? Ответ: куском мыла. Он вскрыл новую упаковку душистого туалетного мыла и взял пахучий брусок в руку. Потом он опустился на колени перед Малютк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тебя что-то застряло во рту, - сказал он, - дай-ка я гляну.</w:t>
      </w:r>
    </w:p>
    <w:p>
      <w:pPr>
        <w:pStyle w:val="Iauiue"/>
        <w:ind w:firstLine="720"/>
        <w:rPr/>
      </w:pPr>
      <w:r>
        <w:rPr>
          <w:rFonts w:eastAsia="Times New Roman Cyr" w:cs="Times New Roman Cyr" w:ascii="Times New Roman Cyr" w:hAnsi="Times New Roman Cyr"/>
          <w:sz w:val="20"/>
          <w:szCs w:val="20"/>
          <w:lang w:val="en-US"/>
        </w:rPr>
        <w:t>Малютка послушно открыл рот. В ту же секунду, быстрый, как змея, Лэймар засунул в рот негру кусок мыла и сильными пальцами протолкнул его в горло. Глаза Малютки выкатились из орбит, он поднял слабеющие руки ко рту, но Лэймар перехватил их и отбросил в сторону, потом он надежно затолкал мыло в глотку Малютки. Зажатый сверху куском мыла язык негра сворачивался и разворачивался в бесплодных усилиях вытолкнуть наружу мыло. Малютка издавал невообразимые нечленораздельные звуки, на мокрый пол душа потекла моча. Струи воды обдавали обоих, всю сцену окутывал густой пар. Малютка продолжал цепляться за жизнь. Он шумно портил воздух, из него</w:t>
      </w:r>
      <w:r>
        <w:rPr>
          <w:sz w:val="20"/>
          <w:szCs w:val="20"/>
          <w:lang w:val="en-US"/>
        </w:rPr>
        <w:t xml:space="preserve"> </w:t>
      </w:r>
      <w:r>
        <w:rPr>
          <w:rFonts w:eastAsia="Times New Roman Cyr" w:cs="Times New Roman Cyr" w:ascii="Times New Roman Cyr" w:hAnsi="Times New Roman Cyr"/>
          <w:sz w:val="20"/>
          <w:szCs w:val="20"/>
          <w:lang w:val="en-US"/>
        </w:rPr>
        <w:t>сыпались куски дерьма, наполняя зловонием душевую. Черная кожа постепенно покрывалась синев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конец большая рука безвольно повисла, голова тяжело поникла на бок. Глаза уставились в никуда и начали стеклене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отступ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тавай, толстый ниггер, - сказал он. - Я хочу помучить тебя еще немно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негр неподвижно лежал в собственном дерьме, глядя в потолок мертвыми глазами.</w:t>
      </w:r>
    </w:p>
    <w:p>
      <w:pPr>
        <w:pStyle w:val="Iauiue"/>
        <w:ind w:firstLine="720"/>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 xml:space="preserve">Твою </w:t>
      </w:r>
      <w:r>
        <w:rPr>
          <w:rFonts w:eastAsia="Times New Roman Cyr" w:cs="Times New Roman Cyr" w:ascii="Times New Roman Cyr" w:hAnsi="Times New Roman Cyr"/>
          <w:i/>
          <w:iCs/>
          <w:sz w:val="20"/>
          <w:szCs w:val="20"/>
          <w:lang w:val="en-US"/>
        </w:rPr>
        <w:t xml:space="preserve">мать! Как же мне теперь помыться?” - </w:t>
      </w:r>
      <w:r>
        <w:rPr>
          <w:rFonts w:eastAsia="Times New Roman Cyr" w:cs="Times New Roman Cyr" w:ascii="Times New Roman Cyr" w:hAnsi="Times New Roman Cyr"/>
          <w:sz w:val="20"/>
          <w:szCs w:val="20"/>
          <w:lang w:val="en-US"/>
        </w:rPr>
        <w:t>подумал Лэймар. Затем он глубоко вздохнул и понял, что если он не сбежит сегодня, прямо сейчас, то либо ниггеры Родни Смоллза, либо папаша Кул убьют его до захода солнц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ольше всего на свете Ричард Пид ненавидел последний час до развода по камерам. Во дворе он мог держаться поближе к Лэймару или Оделлу, что защищало его от других хищников. После отбоя он мог удерживаться от братьев на расстоянии, съеживаясь и практически переставая существовать. Подобная пассивность спасала его. Такую безвольную тряпку было просто неинтересно мучить. Теперь же, когда он заключил сделку с Лэймаром, его шансы выжить резко поднялись. Он чувствовал, что теперь ему будет легче уцелеть в течение тех трех месяцев, которые ему предстояло провести в каторжной тюрьме Мак-Алестер перед переводом в исправительное федеральное заведение общего режима в Эль-Рено, в двадцати милях от Оклахома-Си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в четыре часа, после занятий в тренажерном зале, Лэймар шел в надзирательский душ, а Оделл отправлялся на кухню кормить своих кошек. На час Ричард оставался предоставленным самому себе и должен был выживать на свой страх и риск. Чтобы время проходило незаметно, он забивался в угол камеры и сидел там тихо, как мышка, думая о художниках разных школ, о которых ему приходилось читать. Это помогало преодолевать дикий страх перед тюрьм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был всегда испуган. Он знал, что был пищей. Да, да, именно так. Пищей. Он был слабым белым человеком, лишенным уголовных навыков и природной смекалки, у него не было никакого оружия, и он страшно боялся насилия. Он был самым низшим звеном мак-алестерской пищевой цепочки. Он был планктоном. Если Бог создал его не для того, чтобы он был съеден, то тогда за что, за какие грехи, он, без всякой вины Ричарда, заточил его в тюрьм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чард твердо знал, что он очень талантлив. Окружающие постоянно строили ему козни, и только поэтому он не достиг заслуженной славы. Но он знал, что видит то, чего не видят другие, и чувствует то, что недоступно многим. Видимо, он был по натуре очень восприимчив и мог прозревать слишком многие вещи, за что его ненавидели окружавшие его посредственн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такова доля художника. В обществе филистеров ему приходится нести тяжкий крест, и он с радостью понесет его.</w:t>
      </w:r>
    </w:p>
    <w:p>
      <w:pPr>
        <w:pStyle w:val="Iauiue"/>
        <w:ind w:firstLine="720"/>
        <w:rPr/>
      </w:pPr>
      <w:r>
        <w:rPr>
          <w:rFonts w:eastAsia="Times New Roman Cyr" w:cs="Times New Roman Cyr" w:ascii="Times New Roman Cyr" w:hAnsi="Times New Roman Cyr"/>
          <w:sz w:val="20"/>
          <w:szCs w:val="20"/>
          <w:lang w:val="en-US"/>
        </w:rPr>
        <w:t>Ричарду был тридцать один год. Голову венчала высокая копна светлых волос, а лицо было слишком гладким для его возраста. У него было длинное податливое туловище и очень вялая разболтанная походка. Создавалось впечатление, что его ноги слишком нежны, чтобы носить тяжесть тела. По профессии он был учителем рисования, до того, как стать им, он закончил Мэрилендский институт искусств в Балтиморе, но по складу души</w:t>
      </w:r>
      <w:r>
        <w:rPr>
          <w:sz w:val="20"/>
          <w:szCs w:val="20"/>
          <w:lang w:val="en-US"/>
        </w:rPr>
        <w:t xml:space="preserve"> </w:t>
      </w:r>
      <w:r>
        <w:rPr>
          <w:rFonts w:eastAsia="Times New Roman Cyr" w:cs="Times New Roman Cyr" w:ascii="Times New Roman Cyr" w:hAnsi="Times New Roman Cyr"/>
          <w:sz w:val="20"/>
          <w:szCs w:val="20"/>
          <w:lang w:val="en-US"/>
        </w:rPr>
        <w:t>он, несомненно, был истинным художником и последние двадцать лет провел, пытаясь разобраться в сложностях передачи форм человеческого тела. Эту проблему он так до сих пор не решил. Но... впереди 877 дней заключения, в течение которых он надеялся сосредоточиться и найти какой-то способ ее реш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ичард, детка, оторви-ка свою задницу от кой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чард очнулся от своих грез, поднял глаза и увидел Лэймара, который буквально вломился в камеру. Он так спешил, что даже забыл вытереть голову после душ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х, а 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й, нам надо сматываться. Сейчас ты пойдешь на кухню и приведешь сюда этого долбаного Оделла. Ты меня поня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жас холодной волной смыл краску с лица Ричарда. Он лихорадочно сглотнул, словно у него во рту был бильярдный шар. Двор превращался в охотничьи угодья, когда такие кролики, как он, появлялись там без прикрытия. Черные изобьют его до полусмерти. Члены Арийского братства разукрасят его ритуальной татуировкой. Голубые поимеют его во все естественные отверстия. Индейцы поджарят его на костре. Охранник может выстрелить по нему, чтобы попрактиковаться в стрельбе по движущейся мише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ичард! - рявкнул Лэймар. - Сегодня ты наконец станешь мужчиной. Я только что убил здоровенного ниггера в надзирательском душе и...</w:t>
      </w:r>
    </w:p>
    <w:p>
      <w:pPr>
        <w:pStyle w:val="Iauiue"/>
        <w:ind w:firstLine="720"/>
        <w:rPr>
          <w:sz w:val="20"/>
          <w:szCs w:val="20"/>
          <w:lang w:val="en-US"/>
        </w:rPr>
      </w:pPr>
      <w:r>
        <w:rPr>
          <w:rFonts w:eastAsia="Times New Roman Cyr" w:cs="Times New Roman Cyr" w:ascii="Times New Roman Cyr" w:hAnsi="Times New Roman Cyr"/>
          <w:sz w:val="20"/>
          <w:szCs w:val="20"/>
          <w:lang w:val="en-US"/>
        </w:rPr>
        <w:t xml:space="preserve">- Ты... </w:t>
      </w:r>
      <w:r>
        <w:rPr>
          <w:rFonts w:eastAsia="Times New Roman Cyr" w:cs="Times New Roman Cyr" w:ascii="Times New Roman Cyr" w:hAnsi="Times New Roman Cyr"/>
          <w:i/>
          <w:iCs/>
          <w:sz w:val="20"/>
          <w:szCs w:val="20"/>
          <w:lang w:val="en-US"/>
        </w:rPr>
        <w:t>что? Ты 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ту же секунду Лэймар оказался верхом на Ричарде, прижав его к полу. Рукой он прикрыл рот художни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й меня, Ричард. Я не доживу до ночи, если не слиняю отсюда вместе с беднягой Оделлом. Как ты думаешь, братишка, что будет с тобой, когда мы уйдем? Тебя будут иметь все, кому не лень, самые распоследние педики будут напропалую пользовать тебя. На твоей заднице сделают татуировку: “Место общего пользования”. Понял, сынок? Сейчас я не могу показаться во дворе, потому что именно в это время я должен сидеть верхом на хрене Малютки Джефферсона. Так что нам надо срочно рвать ког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вать ког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было непостижимо для Ричар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парнишка. Мы собираемся в отпуск, прежде чем начнется вся эта хренови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чард понимал, что все дело в отношении. Все, что требовалось, - это манера поведения, осанка, от которой за версту несет насилием и которая предупреждает всех, что ты крепкий ореше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ридал себе надутый и важный вид и пружинистым шагом вышел во двор. Развернув плечи и выпятив грудь, он шествовал по ярко освещенному солнцем пространству. Он - мужчина. Никто не посмеет прикоснуться к нем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ис-кис-кис, - нараспев поманил его какой-то черны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лед за этим кто-то издал губами чмокающий зву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игантский язык облизнул толстые губы в вожделенном предчувствии радости насильственного секс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чард сник. Колени его затряслись, стало неимоверно тяжело дышать - каждый вдох и каждый выдох давались с большим трудом. В глазах мутилось от страха. Он шел, высоко подняв голову, притворяясь, что его вовсе не интересуют крики, которыми его приветствовали со всех сторон, хотя на самом деле от ужаса Ричарду хотелось заплакать навзрыд. В нашей Вселенной нет места комфорту - его попросту не существует нигде и, наверное, никогда не было, его просто не может быть. Это был дарвинизм - дарвинизм без прикрас, выставленный на всеобщее обозрение, практический дарвинизм. Не только сильный съедал слабого, сильных здесь тоже ели с неменьшим успехом. Тюрьма - это первобытный вертеп, фестиваль людоедств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сис Лэймар Пай, сладкая крошечна, какая у тебя попка, как у большой болонки, - нежно пропел ему вслед кто-то, издав напоследок длинный звук, долженствующий обозначать повизгивание ласковой собачки.</w:t>
      </w:r>
    </w:p>
    <w:p>
      <w:pPr>
        <w:pStyle w:val="Iauiue"/>
        <w:ind w:firstLine="720"/>
        <w:rPr/>
      </w:pPr>
      <w:r>
        <w:rPr>
          <w:rFonts w:eastAsia="Times New Roman Cyr" w:cs="Times New Roman Cyr" w:ascii="Times New Roman Cyr" w:hAnsi="Times New Roman Cyr"/>
          <w:sz w:val="20"/>
          <w:szCs w:val="20"/>
          <w:lang w:val="en-US"/>
        </w:rPr>
        <w:t>Больше всего его поражало, что заключенные пользуются здесь такой свободой. И это тюрьма? Он воображал, что тюрьма - это множество изолированных камер, где можно спокойно сидеть и читать книги. Но нет. Камеры открывались в семь часов утра, заключенных считали по головам, а потом охрана переставала ими интересоваться. Люди передвигались па</w:t>
      </w:r>
      <w:r>
        <w:rPr>
          <w:sz w:val="20"/>
          <w:szCs w:val="20"/>
          <w:lang w:val="en-US"/>
        </w:rPr>
        <w:t xml:space="preserve"> </w:t>
      </w:r>
      <w:r>
        <w:rPr>
          <w:rFonts w:eastAsia="Times New Roman Cyr" w:cs="Times New Roman Cyr" w:ascii="Times New Roman Cyr" w:hAnsi="Times New Roman Cyr"/>
          <w:sz w:val="20"/>
          <w:szCs w:val="20"/>
          <w:lang w:val="en-US"/>
        </w:rPr>
        <w:t>территории тюрьмы как кому заблагорассудится. Только немногие из сидевших выполняли какие-то работы, остальные занимались, кто чем хотел: некоторые кругами ходили по двору, другие бесились как умели, до седьмого пота качали железо или играли в странную разновидность гандбола, стуча мячом о стенку. Насилию, которое совершалось здесь постоянно и походя, никто не придавал особого значения. Это была дикая степь, панорама человеческой деградации. Вокруг возвышались белые стены, стиснувшие семьсот заключенных в пространстве, предназначенном для трехсот. На вышках стояли вооруженные автоматическими винтовками охранники, которые только номинально следили за порядком.</w:t>
      </w:r>
    </w:p>
    <w:p>
      <w:pPr>
        <w:pStyle w:val="Iauiue"/>
        <w:ind w:firstLine="720"/>
        <w:rPr/>
      </w:pPr>
      <w:r>
        <w:rPr>
          <w:rFonts w:eastAsia="Times New Roman Cyr" w:cs="Times New Roman Cyr" w:ascii="Times New Roman Cyr" w:hAnsi="Times New Roman Cyr"/>
          <w:sz w:val="20"/>
          <w:szCs w:val="20"/>
          <w:lang w:val="en-US"/>
        </w:rPr>
        <w:t>- Эй, pachuko</w:t>
      </w:r>
      <w:r>
        <w:rPr>
          <w:sz w:val="20"/>
          <w:szCs w:val="20"/>
          <w:lang w:val="en-US"/>
        </w:rPr>
        <w:t>&lt;</w:t>
      </w:r>
      <w:r>
        <w:rPr>
          <w:rFonts w:eastAsia="Times New Roman Cyr" w:cs="Times New Roman Cyr" w:ascii="Times New Roman Cyr" w:hAnsi="Times New Roman Cyr"/>
          <w:i/>
          <w:iCs/>
          <w:sz w:val="20"/>
          <w:szCs w:val="20"/>
          <w:lang w:val="en-US"/>
        </w:rPr>
        <w:t>Стиляга, молодой гангстер (амер. жарг.)</w:t>
      </w:r>
      <w:r>
        <w:rPr>
          <w:sz w:val="20"/>
          <w:szCs w:val="20"/>
          <w:lang w:val="en-US"/>
        </w:rPr>
        <w:t>&gt;</w:t>
      </w:r>
      <w:r>
        <w:rPr>
          <w:rFonts w:eastAsia="Times New Roman Cyr" w:cs="Times New Roman Cyr" w:ascii="Times New Roman Cyr" w:hAnsi="Times New Roman Cyr"/>
          <w:sz w:val="20"/>
          <w:szCs w:val="20"/>
          <w:lang w:val="en-US"/>
        </w:rPr>
        <w:t>, гринго</w:t>
      </w:r>
      <w:r>
        <w:rPr>
          <w:sz w:val="20"/>
          <w:szCs w:val="20"/>
          <w:lang w:val="en-US"/>
        </w:rPr>
        <w:t>&lt;</w:t>
      </w:r>
      <w:r>
        <w:rPr>
          <w:rFonts w:eastAsia="Times New Roman Cyr" w:cs="Times New Roman Cyr" w:ascii="Times New Roman Cyr" w:hAnsi="Times New Roman Cyr"/>
          <w:i/>
          <w:iCs/>
          <w:sz w:val="20"/>
          <w:szCs w:val="20"/>
          <w:lang w:val="en-US"/>
        </w:rPr>
        <w:t>“Презрительное обращение латиноамериканцев к американцам и англичанам</w:t>
      </w:r>
      <w:r>
        <w:rPr>
          <w:sz w:val="20"/>
          <w:szCs w:val="20"/>
          <w:lang w:val="en-US"/>
        </w:rPr>
        <w:t>&gt;</w:t>
      </w:r>
      <w:r>
        <w:rPr>
          <w:rFonts w:eastAsia="Times New Roman Cyr" w:cs="Times New Roman Cyr" w:ascii="Times New Roman Cyr" w:hAnsi="Times New Roman Cyr"/>
          <w:sz w:val="20"/>
          <w:szCs w:val="20"/>
          <w:lang w:val="en-US"/>
        </w:rPr>
        <w:t xml:space="preserve"> Ромео приготовил тебе одну штучку, может, ты захочешь ее пососать, радость моя, иди ко мне.</w:t>
      </w:r>
    </w:p>
    <w:p>
      <w:pPr>
        <w:pStyle w:val="Iauiue"/>
        <w:ind w:firstLine="720"/>
        <w:rPr/>
      </w:pPr>
      <w:r>
        <w:rPr>
          <w:rFonts w:eastAsia="Times New Roman Cyr" w:cs="Times New Roman Cyr" w:ascii="Times New Roman Cyr" w:hAnsi="Times New Roman Cyr"/>
          <w:sz w:val="20"/>
          <w:szCs w:val="20"/>
          <w:lang w:val="en-US"/>
        </w:rPr>
        <w:t>Это мексиканцы. Сами себя они называли cholos</w:t>
      </w:r>
      <w:r>
        <w:rPr>
          <w:sz w:val="20"/>
          <w:szCs w:val="20"/>
          <w:lang w:val="en-US"/>
        </w:rPr>
        <w:t>&lt;</w:t>
      </w:r>
      <w:r>
        <w:rPr>
          <w:rFonts w:eastAsia="Times New Roman Cyr" w:cs="Times New Roman Cyr" w:ascii="Times New Roman Cyr" w:hAnsi="Times New Roman Cyr"/>
          <w:i/>
          <w:iCs/>
          <w:sz w:val="20"/>
          <w:szCs w:val="20"/>
          <w:lang w:val="en-US"/>
        </w:rPr>
        <w:t>Метис (исп.)</w:t>
      </w:r>
      <w:r>
        <w:rPr>
          <w:sz w:val="20"/>
          <w:szCs w:val="20"/>
          <w:lang w:val="en-US"/>
        </w:rPr>
        <w:t>&gt;</w:t>
      </w:r>
      <w:r>
        <w:rPr>
          <w:rFonts w:eastAsia="Times New Roman Cyr" w:cs="Times New Roman Cyr" w:ascii="Times New Roman Cyr" w:hAnsi="Times New Roman Cyr"/>
          <w:sz w:val="20"/>
          <w:szCs w:val="20"/>
          <w:lang w:val="en-US"/>
        </w:rPr>
        <w:t>. Они были так же отвратительны, как ниггеры. Сексуальные, изящные мужчины, все время смеющиеся, глаза их постоянно излучают страсть, в одежде мексиканцы придерживались причудливого стиля, предпочитая носить цветные носовые и головные платки. Одеты они бывали всегда в ослепительно белые пляжные футболки, У черных были свои пристрастия: знойную, темпераментную музыку своей культуры они принесли и сюда, их голоса, поющие рубленые мелодии, можно было услышать в любое время дня и ночи. Негры были похожи на великолепных эбонитовых воинов. Казалось, что их рельефные мышцы вырезаны из черного первосортного антрацита, тела их блестели от пота, выглядели они очень грациозно и весьма гордились этим. Как страшно, Боже, как же Ричарду было страшно. Вот показались члены банды краснокожих, они сами называли себя Н-Д-Н-З. Эти буквы вытатуированы у них на бицепсах неизвестным гением каллиграфии. Они равнодушно смотрели на него своими плоскими глазами, словно Ричард не существовал вовсе. Они никогда не дразнились и не звали его, но он чувствовал, что они тоже не прочь помучить его, просто от ску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ни одна из банд не была так отвратительна, как белые бандиты, которые действительно правили в Маке бал, племя патологических мутантов и ублюдков, татуированных и безобразно толстых. Их волосы были смазаны жиром, как у викингов в походе, их беличьи глазки лучились злобой и ненавистью. Они могут изнасиловать или убить человека в течение секунды - это не вызовет у них никаких эмоций. Жирные, с огромными белыми животами и прихотливой красной тюремной татуировкой, покрывающей их матово-белую кожу, они были элитой уголовного мира. Козлиные эспаньолки, окладистые деревенские бороды, конские хвосты, прически всех видов. Их религией были отклонения от нормы, безразличие к своей и чужой боли, эти люди по самой своей сути ненормальные, их ненормальность выражена в превосходной степени. У некоторых из них, правда, еще сохранились немногие зуб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хваченный ужасом, Ричард благословлял защиту Лэймара, ему страстно хотелось сейчас же увидеть даже этого идиота Оделла. Он понимал, что не смеет ослушаться Лэймара. О, Лэймар умел делать людей послушными своей воле! Поэтому Ричард, высоко подняв голову, продолжал свой путь сквозь уголовные джунгли. Сердце его было готово взорваться от страх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к без Лэймара? Боже, сама эта мысль повергала его в неописуемый ужас. Он же ста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и-ш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днял голову. Перед ним был другой его спаситель. Одел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6"/>
        <w:widowControl/>
        <w:ind w:firstLine="720"/>
        <w:jc w:val="center"/>
        <w:rPr>
          <w:b/>
          <w:b/>
          <w:bCs/>
          <w:sz w:val="20"/>
          <w:szCs w:val="20"/>
          <w:lang w:val="en-US"/>
        </w:rPr>
      </w:pPr>
      <w:r>
        <w:rPr>
          <w:b/>
          <w:bCs/>
          <w:sz w:val="20"/>
          <w:szCs w:val="20"/>
          <w:lang w:val="en-US"/>
        </w:rPr>
        <w:t>* * *</w:t>
      </w:r>
    </w:p>
    <w:p>
      <w:pPr>
        <w:pStyle w:val="Style16"/>
        <w:widowControl/>
        <w:ind w:firstLine="720"/>
        <w:rPr>
          <w:b/>
          <w:b/>
          <w:bCs/>
          <w:sz w:val="20"/>
          <w:szCs w:val="20"/>
          <w:lang w:val="en-US"/>
        </w:rPr>
      </w:pPr>
      <w:r>
        <w:rPr>
          <w:b/>
          <w:bCs/>
          <w:sz w:val="20"/>
          <w:szCs w:val="20"/>
          <w:lang w:val="en-US"/>
        </w:rPr>
      </w:r>
    </w:p>
    <w:p>
      <w:pPr>
        <w:pStyle w:val="Style16"/>
        <w:widowControl/>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ыстро сообразив, что надо делать, Лэймар прошел в камеру Фредди-дантиста. Фредди был занят тем, что раскрашивал модель двухмоторного самолета времен Второй мировой войны. Лэймар послал Фредди разыскать Гарри Фанта, надзирателя. Этот Гарри Фант был гением жульничества и хитрости. В своей голове он, вопреки всем уверениям психологов о пределах умственных способностей человека, держал необозримый архив всех событий, которые происходили в Маке, и даты этих событи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посмотрел на часы. Оставалось всего двадцать минут. Скоро заключенные начнут возвращаться в камеры. Скорее бы пришел этот проклятый Гарр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ернулся в свою камеру, Из-под параши Лэймар достал лезвие - двухдюймовый кусок стали, вырезанный из кухонного ножа. Это орудие стоило Лэймару два блока сигарет. Если правильно воспользоваться такой штукой, можно убить человека одним едва заметным движением. Он делал подобное уже дважды. Этот факт подействовал на него успокаивающе. По крайней мере, он хоть умрет в дра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дрался всю свою проклятую жизнь. Никогда не шла ему хорошая карта. Но это не имело значения, ведь он мужчина и должен делать свое дело, невзирая ни на что. Он должен стоически переносить все испытания. Однажды, когда ему было девятнадцать лет, дело было в Анадарко, двое полицейских трое суток продержали его в участке. Они сломали ему нос, челюсти, четыре ребра и пальцы на левой руке. Парни подозревали, что он изнасиловал индейскую девушку. Так оно и было, да и не одну ее он изнасиловал, просто остальные до того напугались, что побоялись жаловаться. Но Лэймар не доставил копам удовольствия и ни в чем не признался. Да и не впервой ему было выплевывать изо рта кровь и зуб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 нечего делать он стал перебирать свои иллюстрированные журналы: “Джагз”, “Лег шоу”, “Диарс энд риарс”. В конце он осторожно извлек ноябрьский номер “Пентхауса” за девяносто второй год и открыл его на середине. Там лежала Картина.</w:t>
      </w:r>
    </w:p>
    <w:p>
      <w:pPr>
        <w:pStyle w:val="Iauiue"/>
        <w:ind w:firstLine="720"/>
        <w:rPr/>
      </w:pPr>
      <w:r>
        <w:rPr>
          <w:rFonts w:eastAsia="Times New Roman Cyr" w:cs="Times New Roman Cyr" w:ascii="Times New Roman Cyr" w:hAnsi="Times New Roman Cyr"/>
          <w:sz w:val="20"/>
          <w:szCs w:val="20"/>
          <w:lang w:val="en-US"/>
        </w:rPr>
        <w:t>На Картине был изображен Лэймар Лев и его сучка-принцесса. Он вгляделся в изображение, узнавая свои черты в облике короля джунглей. В прекрасном лице женщины можно было прочесть чувство подчиненности, наивысшего проявления женской любви. На этом рисунке Ричарду удалось наконец правильно нарисовать женщине грудь</w:t>
      </w:r>
      <w:r>
        <w:rPr>
          <w:sz w:val="20"/>
          <w:szCs w:val="20"/>
          <w:lang w:val="en-US"/>
        </w:rPr>
        <w:t>.</w:t>
      </w:r>
      <w:r>
        <w:rPr>
          <w:rFonts w:eastAsia="Times New Roman Cyr" w:cs="Times New Roman Cyr" w:ascii="Times New Roman Cyr" w:hAnsi="Times New Roman Cyr"/>
          <w:sz w:val="20"/>
          <w:szCs w:val="20"/>
          <w:lang w:val="en-US"/>
        </w:rPr>
        <w:t xml:space="preserve"> Она была пышной, но не слишком большой. Лэймар ненавидел гигантские сиськи. Ему нравились упругие, плотные груди, которые подрагивают, когда женщина бежит, но не болтаются при этом из стороны в сторону. Линии женской фигуры были довольно жирными. Это сам</w:t>
      </w:r>
      <w:r>
        <w:rPr>
          <w:sz w:val="20"/>
          <w:szCs w:val="20"/>
          <w:lang w:val="en-US"/>
        </w:rPr>
        <w:t xml:space="preserve"> </w:t>
      </w:r>
      <w:r>
        <w:rPr>
          <w:rFonts w:eastAsia="Times New Roman Cyr" w:cs="Times New Roman Cyr" w:ascii="Times New Roman Cyr" w:hAnsi="Times New Roman Cyr"/>
          <w:sz w:val="20"/>
          <w:szCs w:val="20"/>
          <w:lang w:val="en-US"/>
        </w:rPr>
        <w:t>Лэймар обвел их карандашом, пытаясь разобраться, как Ричарду удалось сделать такой классный рисунок. Из-за этой “поправки” силуэт выглядел несколько тяжелова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рисунке присутствовало что-то необъяснимое, что очень нравилось Лэймару. Пожалуй, это первая в его жизни вещь, которая ему так дорога. Он сложил картинку и сунул ее в карман в тот момент, когда вошел Гарри Фант. Гарри, самый старый из надзирателей, был в своей синей форме, при нем имелись переносной приемник-передатчик и дубинка. Револьвера у него не бы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эймар, - сказал Фредд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бежим отсюда. Сейчас. Нас трое. Ричард, Оделл и я. И ты тож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арри вскинул на него глаза. Шумно проглотил воздух. Его старческие веки увлажнились слез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эйма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пришлось убить в вашем душе этого ниггера - Малютку Джефферсона. Он хотел меня поиметь. А я знаю, что ты спер в канцелярии нужные бланки и можешь вывести нас из сектора камер, провести через пояс безопасности в коридор А, а оттуда во второй административный корпу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арик был уничтожен. В нем не осталось ничего - ни духа, ни злости. Ничего, кроме немощной слабости. Он стал похож на замерзший в холодную зимнюю ночь цветок. Он потупил взор, моля о пощад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могу этого сделать, Лэймар. Прошу тебя, не заставляй меня делать невозможное. Моей жене необходима операция. Внучка болеет легкими. Нам надо е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Лэймар был неумоли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шь, Гарри, еще как можешь. Ты пойми, здесь будет ад, когда обнаружится труп Малютки. Ниггеры меня убьют. Я не могу допустить, чтобы это произошло со мной и моими людьми. Мне придется ссучиться, я превращусь в стукача, а, между прочим, это ты поставлял героин папаше Пулу, а ЛСД и фенобарбитал Родни Смоллзу, и ни одна душа, кроме меня, не знает, что ты работаешь на два фронта. Да ведь ты и сам иногда балуешься амфетамином и приторговываешь порошком. Не так ли? А теперь отгадай, сколько мне понадобится времени, чтобы сдать тебя и тому, и другому? Правильно, старик. Все произойдет очень и очень быстро. Они разорвут тебя в клочья. От тебя останется мокрое место, кошкам Оделла поживиться будет нечем, так мало от тебя остан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арри нервно посмотрел на часы. До закрытия камер оставалось около двадцати минут. Примерно столько же было в его распоряжении. Потом с ним будет покончено, как и предсказал ему Лэйма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 сказал он. - Будет неплохо, если при этом вы стукнете меня по голове. Это здорово поможет делу, а я еще, пожалуй, и медаль получ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ло было вовсе не в громадном росте Оделла. И не в том, что у него расщепленное небо, а в верхней губе дыра глубиной с Марианскую впадину. И не в том дело, что у него неимоверно длинные руки, а зубы черны, как гудрон. Не в том дело, что из-за своего физического уродства он мог дышать только ртом, при этом, когда он шел, это дыхание становилось таким шумным, что казалось, будто по железу водят грубым напильник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ольше всего в Оделле поражала форма головы. Это было странное, ромбовидной формы сооружение. Создавалось впечатление, что ее вынесло из туловища каким-то нелепым взрывом; из маленького, точечных размеров подбородка вырастал широкий бледный лоб, который венчала конусообразная шапка ярко-рыжих волос. Он был покрыт веснушками, как Гек Финн, но его глаза были начисто лишены какого-либо выраж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держал в руках мертвую кошку. Несколько минут назад он неосторожно сдавил животное своей лапищей. А теперь он изо всех сил тряс труп, стараясь вернуть кошку к жизни. Но она не оживала, а болталась в его руках, как пестрая тряпка.</w:t>
      </w:r>
    </w:p>
    <w:p>
      <w:pPr>
        <w:pStyle w:val="Iauiue"/>
        <w:ind w:firstLine="720"/>
        <w:rPr>
          <w:sz w:val="20"/>
          <w:szCs w:val="20"/>
          <w:lang w:val="en-US"/>
        </w:rPr>
      </w:pP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lang w:val="en-US"/>
        </w:rPr>
        <w:t xml:space="preserve">Котик, - </w:t>
      </w:r>
      <w:r>
        <w:rPr>
          <w:rFonts w:eastAsia="Times New Roman Cyr" w:cs="Times New Roman Cyr" w:ascii="Times New Roman Cyr" w:hAnsi="Times New Roman Cyr"/>
          <w:sz w:val="20"/>
          <w:szCs w:val="20"/>
          <w:lang w:val="en-US"/>
        </w:rPr>
        <w:t xml:space="preserve">думал Оделл. - </w:t>
      </w:r>
      <w:r>
        <w:rPr>
          <w:rFonts w:eastAsia="Times New Roman Cyr" w:cs="Times New Roman Cyr" w:ascii="Times New Roman Cyr" w:hAnsi="Times New Roman Cyr"/>
          <w:i/>
          <w:iCs/>
          <w:sz w:val="20"/>
          <w:szCs w:val="20"/>
          <w:lang w:val="en-US"/>
        </w:rPr>
        <w:t>Котик, нет-нет. Ногин не мяу? Котик бай-бай. Котик, КОТИК, прыг! Котик, прыг, прыг, прыг! Котя-котик, прыг-прыг! Делл не люби котик нет-нет. Бэби-котик бай-бай”.</w:t>
      </w:r>
    </w:p>
    <w:p>
      <w:pPr>
        <w:pStyle w:val="Iauiue"/>
        <w:ind w:firstLine="720"/>
        <w:rPr>
          <w:sz w:val="20"/>
          <w:szCs w:val="20"/>
          <w:lang w:val="en-US"/>
        </w:rPr>
      </w:pPr>
      <w:r>
        <w:rPr>
          <w:rFonts w:eastAsia="Times New Roman Cyr" w:cs="Times New Roman Cyr" w:ascii="Times New Roman Cyr" w:hAnsi="Times New Roman Cyr"/>
          <w:sz w:val="20"/>
          <w:szCs w:val="20"/>
          <w:lang w:val="en-US"/>
        </w:rPr>
        <w:t xml:space="preserve">Ричард нервничал, наблюдая эту сцену. Времени в обрез, но, несмотря на это, Ричард был поражен: </w:t>
      </w:r>
      <w:r>
        <w:rPr>
          <w:rFonts w:eastAsia="Times New Roman Cyr" w:cs="Times New Roman Cyr" w:ascii="Times New Roman Cyr" w:hAnsi="Times New Roman Cyr"/>
          <w:i/>
          <w:iCs/>
          <w:sz w:val="20"/>
          <w:szCs w:val="20"/>
          <w:lang w:val="en-US"/>
        </w:rPr>
        <w:t>“Боте, что мог создать такое устрашающе несимметричное уродство? Такое не могло бы привидеться дате Уильяму Блейну”.</w:t>
      </w:r>
    </w:p>
    <w:p>
      <w:pPr>
        <w:pStyle w:val="Iauiue"/>
        <w:ind w:firstLine="720"/>
        <w:rPr/>
      </w:pPr>
      <w:r>
        <w:rPr>
          <w:rFonts w:eastAsia="Times New Roman Cyr" w:cs="Times New Roman Cyr" w:ascii="Times New Roman Cyr" w:hAnsi="Times New Roman Cyr"/>
          <w:sz w:val="20"/>
          <w:szCs w:val="20"/>
          <w:lang w:val="en-US"/>
        </w:rPr>
        <w:t>Оделла избегали все, даже черные и краснокожие воины из Н-Д-Н-З. Ибо каждому было известно, что Оделлу неведомо чувство страха. Даже в этом узилище, где поведенческие страсти ничем не ограничивались, он внушал всем страх, так как сам никогда его не испытывал. Управлять и сдерживать Оделла мог только Лэймар. Иногда он одалживал Оделла папаше Кулу, когда тому надо было кого-то наказать. Не обращая ни на кого внимания, Оделл входил в толпу черных, находил человека</w:t>
      </w:r>
      <w:r>
        <w:rPr>
          <w:sz w:val="20"/>
          <w:szCs w:val="20"/>
          <w:lang w:val="en-US"/>
        </w:rPr>
        <w:t>,</w:t>
      </w:r>
      <w:r>
        <w:rPr>
          <w:rFonts w:eastAsia="Times New Roman Cyr" w:cs="Times New Roman Cyr" w:ascii="Times New Roman Cyr" w:hAnsi="Times New Roman Cyr"/>
          <w:sz w:val="20"/>
          <w:szCs w:val="20"/>
          <w:lang w:val="en-US"/>
        </w:rPr>
        <w:t xml:space="preserve"> который вызвал неудовольствие папаши, калечил его и, не меняясь в лице, уходил проч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елл, мы нужны Лэймару. Он послал меня за тобой. Пошли побыстре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котик сяс дох, - бесстрастно заявил Оделл, лицо его обмякло и стало каким-то скучным, вероятно, до него не дошел смысл слов Ричарда. Сам же Ричард постепенно осознал, что хотел сказать ему Оделл: “Мой котик уме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елл поднял маленького котенка, безвольно висевшего в его огромной ручище. Шкурка котенка была странно влажной, как будто ее только что вылиза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чард почувствовал, что его сейчас вырвет. Оделл был убогим, огромным мальчиком-мужчиной с рыбьими мозгами, послушный и покорный, как старый пес. Он оставался таким до тех пор, пока Лэймар не приказывал ему вести себя по-другом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очень печально, Оделл, но Лэймар велел нам прийти к нему сейчас же. Это сроч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ьно? - переспросил Одел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ыстро-быстро-Оделл, - сказал Ричард, подражая языку, на котором Лэймар общался с Оделл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затуманенных глазах Оделла блеснул огонек понима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Ысто-ысто, - повторил он и улыбнулся. От этого оскала провал в его черепе обозначился еще четче. Он сунул дохлого котенка за пазуху - Ричард снова захотел блевать - и бросился к выходу. Толпа расступилась перед ним. Никто не рискнул преградить путь Оделлу. Ричард поспешил следом в безопасном кильватере, благословляя судьбу и чувствуя себя почти геро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не дошли до камеры. Лэймар встретил их у двери, ведущей в корпус 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 ребята, нам пора, - сказал Лэйма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эймар, я... - начал занервничавший Ричар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ичард, заткнись и будь паинькой. Оделл, если Ричард начнет болтать, сделай ему не говор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говои, Map, - повторил Оделл, в его глазах светилась преданная любовь, он повернулся к Ричарду с явным намерением раскроить тому череп.</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говои, Уи-чад, - сказал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говои, - повторил за ним Ричард. Они направились в каптерку лейтенанта, где в это время никого не было. Сам лейтенант пил кофе в комнате отдыха охраны. В каптерке их ждал перетрусивший старик Гарр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эймар, у меня есть документы, но я не уверен, что они сработают. По правилам на вас надо надеть ножные кандалы и наручни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же мне проблема, черт возьми, Гарри, мы их наден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меня хорошенько стукне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стукнем тебя по-настоящем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каптерке надо будет перевернуть все вверх дном. Там вы на меня нападе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скажешь им, что мы все сделали чисто. Нам некогда тратить время на погром в каптер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Лэймар, будь по-твоему. А ты не продашь меня, если ничего не выйд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получится, Гарри. Это я, Лэймар, тебе говорю. Верь мне, Гарри. На-ка, возь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ротянул надзирателю короткое остро отточенное лезвие, запрессованное в пластиковую рукоят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бе не нужно оружие, Лэймар, - сказал Гарри. - Ты же не собираешься никого убивать, правда, Лэйма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сэр, не собираюсь, - ответил Лэймар, - но я могу встретить кого-нибудь, и если у меня будет это проклятое лезвие, то человек, которого я встречу, поймет, что ему будет очень плохо, если я пущу эту штуку в ход. А пока возьми лезвие, ведь охрану не проверяют детектором металла. Гарри, давай поспешим, нам по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арри с содроганием взял лезвие и опустил его в карман, сделав вид, что не понимает, для чего предназначена эта вещиц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ое заключенных быстро надели на себя ножные кандалы, поясные цепи и наручники. Без этого заключенным ни под каким видом не разрешалось покидать отсек камер - такова была старейшая и строжайшая мера безопасности в Мак-Алестер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перь скажи мне, Лэймар, как мне провести сразу троих? По регламенту вас можно проводить через контрольный пункт только по одном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ы только намекни им, что поймал на один крючок трех здоровых рыбин. Скажешь, что эти парни хотят кое-что сказать начальнику лично. Ты же станешь героем, Гарр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воем, - как эхо повторил Оделл.</w:t>
      </w:r>
    </w:p>
    <w:p>
      <w:pPr>
        <w:pStyle w:val="Iauiue"/>
        <w:ind w:firstLine="720"/>
        <w:rPr/>
      </w:pPr>
      <w:r>
        <w:rPr>
          <w:rFonts w:eastAsia="Times New Roman Cyr" w:cs="Times New Roman Cyr" w:ascii="Times New Roman Cyr" w:hAnsi="Times New Roman Cyr"/>
          <w:sz w:val="20"/>
          <w:szCs w:val="20"/>
          <w:lang w:val="en-US"/>
        </w:rPr>
        <w:t>Вот теперь Ричард был по-настоящему испуган</w:t>
      </w:r>
      <w:r>
        <w:rPr>
          <w:sz w:val="20"/>
          <w:szCs w:val="20"/>
          <w:lang w:val="en-US"/>
        </w:rPr>
        <w:t>.</w:t>
      </w:r>
    </w:p>
    <w:p>
      <w:pPr>
        <w:pStyle w:val="Iauiue"/>
        <w:ind w:firstLine="720"/>
        <w:rPr>
          <w:sz w:val="20"/>
          <w:szCs w:val="20"/>
          <w:lang w:val="en-US"/>
        </w:rPr>
      </w:pPr>
      <w:r>
        <w:rP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арри угрюмо вел троицу по коридор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арри, достань-ка свою дубинку, - велел Лэймар. - Это будет солидно выгляде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арри сглотнул слюну и сделал то, что потребовал Лэймар. В этот момент они встретили двух надзирателей, которые шли на развод.</w:t>
      </w:r>
    </w:p>
    <w:p>
      <w:pPr>
        <w:pStyle w:val="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Гарри, что это ты делаешь с этими тип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знаешь, Лэймар с кем-то повздорил и хочет что-то спеть лейтенанту. Ни с кем больше он говорить не жел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споешь мне, Лэйма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арень, для этого ты еще соплей не набрал. Я хочу назвать начальнику кое-какие имена, но мне и моим парням нужна защита, а защитить нас может только начальни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мотри за ним в оба, Гарри. Лэймар слишком продувная бестия, чтобы стать стукачом. Клянусь тебе, он что-то задум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эймар хороший парень, правда, Лэймар? - спросил Гарри, с трудом шевеля пересохшими губ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эймар - тот еще ублюдок. Ты не очень-то верь ему, Гарри. Чует мое сердце, что добром это не кончи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м не менее охранники проследовали дальше по коридору, они шли исполнять свою служб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ленькая процессия достигла лестницы, ведущей к выходу из корпуса камер. Гарри достал свой радиотелеф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троль? Это Майк-пять, э, веду троих заключенных - двух братьев Пай и их сокамерника, э...</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ида, - подсказал Ричар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ида, - повторил Гарри в микроф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за ерунда и блажь, Гарри? - прокаркало в ответ радио. - Лейтенант в курс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жи, что в курсе и пусть они, если захотят, проверят, - сказал Лэйма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арри снова, в который уж раз, судорожно проглотил слюну, побледнел и начал отчаянно врать в микроф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лейтенант все знает. Можете проверить. Тут мои канарейки хотят ему что-то спе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бе нужен конв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я веду нежного новичка и двоих добрых стариков, вот и все. С ними не будет никакой головной бо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еди в оба за этим долбанутым Оделлом, у него ума не больше, чем у индюка, а злобности столько ж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но ве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но, только приготовь документы. По железной лестнице Гарри повел их на проходную. На верхней ступени Лэймар оглянулся. Он увидел огромный куб корпуса, окруженный высокими стенами. Ряды камер разделялись прямыми коридорами. С постов охраны эти коридоры прекрасно просматривались, а при необходимости и простреливались из водометов и огнестрельного оруж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еще раз посмотрел на корпус камер. На свой дом. Он знал здесь каждую камеру, каждый поворот, каждый закоулок и каждый потайной закуток. Это единственное место на свете, где он был по-настоящему счастлив. Это действительно был его дом. Родной д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Map, - подал голос Оделл, - мы идем домой к мам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делл. Оделл идет к маме. Делай, что я тебе скажу, и все будет хорош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понял, что Оделл испугался. Он покидал место, которое хорошо ему знакомо. Вероятно, он уже не помнил, как он жил на свободе, настолько ограниченным был его мозг. Тычком локтя Лэймар подбодрил Одел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эймар позаботится об Оделле и все сделает как надо, - успокоил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верхнем ярусе безопасности открылись бронированные ворота, главные ворота тюрьм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ое заключенных вступили в зону спецконтроля. К ним подошли охранники, положили каждого из заключенных на пол лицом вниз и провели по их телам сверху вниз специальными щупами-индикаторами металла. Кроме того, предварительно их обыскали. Детектор металла, суперсовременный “Гарретт супер сканнер”, реагировал на булавочную головку и лезвие бритвы; спрятать от него что-либо металлическое было просто невозможно. В это время другие охранники проверяли документы у Гарр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арри, эта закорючка не очень-то похожа на подпись лейтенанта, хотя, конечно, он с трудом может написать даже собственное им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он напивается, у него рука начинает дрожать, - пояснил Гарри. - Если вы сомневаетесь, можете позвонить ему с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е дело повисло на волоске. Ричарду показалось, что кто-то перекрыл ему кислород и сдавил горло, ему стало нечем дышать. Но Лэймар, казалось, ничуть не волнова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ридурки, если вы будете и дальше так давить мне на психику, то ведь я могу и передумать. Не слишком-то долго я смогу удерживать желание что-то вам сказать. Я и правда могу передум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эймар, в тебе дерьма больше, чем в самом вонючем нужнике, - сказал один из охранников. - Веди их, Гарри. Что-то не верится мне, что Лэймар стал стукачом. Я думал, Лэймар, что ты крепкий ореше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арею, - ответил Лэймар, - твердости уже не хватает. Может быть, начальник создаст мне тепличные условия и буду я жить, как в деревенском клубе. Может, я даже бабу себе завед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води их к черту отсюда, - грубо проговорил надзиратель, - может, этот чертов начальник и знает, за каким дьяволом они ему сдали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арри провел их через зал, расположенный за пунктом контроля. Казалось, они попали в совершенно другой мир. Зал был светлым и прохладным. В нем было просторно и много воздуха, хотя на окнах и навешены защитные решетки и ячеистые сетки. Сквозь ячейки металлической сетки видны зеленые поля юго-восточной Оклахомы. Сотни миль зеленой равнины и пологих холмов до самого Оклахома-Сити. Страна фермеров. И самое главное - горизонт! Ричард заметил его полоску между двумя красными башнями задних ворот тюрьмы, видных только из второго административного корпуса, в котором они сейчас как раз находили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ешний мир - Ричард уже успел забыть о его существовании. Тотальная, огромная тяжесть тюремного заключения делала прошлую жизнь чем-то призрачным, ненастоящим. Все другое в этом мире постепенно исчезало из сознания заключенного. Ричард на короткое мгновение вспомнил сладкие образы своей жизни на свободе, удовольствия, которые он получал в то время, и свои идиотские призрачные гражданские права, которыми он тогда пользовался. Его охватила жалость к себе, и он еще раз осознал свою беспомощно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м сюда. - Лэймар без напряжения, плечом, высадил боковую запертую двер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тверка оказалась в темном кабинете медицинского администратора тюрьмы доктора Бентина. Этот Бентин был женат на сестре какой-то важной персоны из сената и на работе последние недели не показывался в связи с очередным запоем. Весь персонал тюрьмы об этом прекрасно знал, но особа доктора Бентина являлась неприкосновенной.</w:t>
      </w:r>
    </w:p>
    <w:p>
      <w:pPr>
        <w:pStyle w:val="Iauiue"/>
        <w:ind w:firstLine="720"/>
        <w:rPr>
          <w:sz w:val="20"/>
          <w:szCs w:val="20"/>
          <w:lang w:val="en-US"/>
        </w:rPr>
      </w:pPr>
      <w:r>
        <w:rPr>
          <w:rFonts w:eastAsia="Times New Roman Cyr" w:cs="Times New Roman Cyr" w:ascii="Times New Roman Cyr" w:hAnsi="Times New Roman Cyr"/>
          <w:sz w:val="20"/>
          <w:szCs w:val="20"/>
          <w:lang w:val="en-US"/>
        </w:rPr>
        <w:t xml:space="preserve">Лэймар быстро отобрал ключи у злополучного Гарри и освободил себя от цепей. После этого он передал ключи Оделлу, который проделал то же самое. Последним ключи получил Ричард. Пока Ричард возился с кандалами, Лэймар занял наблюдательный пост у окна. Они находились на втором этаже. </w:t>
      </w:r>
      <w:r>
        <w:rPr>
          <w:rFonts w:eastAsia="Times New Roman Cyr" w:cs="Times New Roman Cyr" w:ascii="Times New Roman Cyr" w:hAnsi="Times New Roman Cyr"/>
          <w:i/>
          <w:iCs/>
          <w:sz w:val="20"/>
          <w:szCs w:val="20"/>
          <w:lang w:val="en-US"/>
        </w:rPr>
        <w:t xml:space="preserve">“Боже, - </w:t>
      </w:r>
      <w:r>
        <w:rPr>
          <w:rFonts w:eastAsia="Times New Roman Cyr" w:cs="Times New Roman Cyr" w:ascii="Times New Roman Cyr" w:hAnsi="Times New Roman Cyr"/>
          <w:sz w:val="20"/>
          <w:szCs w:val="20"/>
          <w:lang w:val="en-US"/>
        </w:rPr>
        <w:t xml:space="preserve">подумал Ричард, - </w:t>
      </w:r>
      <w:r>
        <w:rPr>
          <w:rFonts w:eastAsia="Times New Roman Cyr" w:cs="Times New Roman Cyr" w:ascii="Times New Roman Cyr" w:hAnsi="Times New Roman Cyr"/>
          <w:i/>
          <w:iCs/>
          <w:sz w:val="20"/>
          <w:szCs w:val="20"/>
          <w:lang w:val="en-US"/>
        </w:rPr>
        <w:t>неужели придется прыгать с такой немыслимой высоты?”</w:t>
      </w:r>
    </w:p>
    <w:p>
      <w:pPr>
        <w:pStyle w:val="Iauiue"/>
        <w:ind w:firstLine="720"/>
        <w:rPr/>
      </w:pPr>
      <w:r>
        <w:rPr>
          <w:rFonts w:eastAsia="Times New Roman Cyr" w:cs="Times New Roman Cyr" w:ascii="Times New Roman Cyr" w:hAnsi="Times New Roman Cyr"/>
          <w:sz w:val="20"/>
          <w:szCs w:val="20"/>
          <w:lang w:val="en-US"/>
        </w:rPr>
        <w:t>- Эге, чертов сын, он все еще здесь, - сказал Лэймар. - Припарковался, где и всегда. Значит, нам придется лететь на десять футов</w:t>
      </w:r>
      <w:r>
        <w:rPr>
          <w:sz w:val="20"/>
          <w:szCs w:val="20"/>
          <w:lang w:val="en-US"/>
        </w:rPr>
        <w:t>&lt;</w:t>
      </w:r>
      <w:r>
        <w:rPr>
          <w:rFonts w:eastAsia="Times New Roman Cyr" w:cs="Times New Roman Cyr" w:ascii="Times New Roman Cyr" w:hAnsi="Times New Roman Cyr"/>
          <w:i/>
          <w:iCs/>
          <w:sz w:val="20"/>
          <w:szCs w:val="20"/>
          <w:lang w:val="en-US"/>
        </w:rPr>
        <w:t>1 фут (12 дюймов) равен 0,3048 м</w:t>
      </w:r>
      <w:r>
        <w:rPr>
          <w:sz w:val="20"/>
          <w:szCs w:val="20"/>
          <w:lang w:val="en-US"/>
        </w:rPr>
        <w:t>&gt;</w:t>
      </w:r>
      <w:r>
        <w:rPr>
          <w:rFonts w:eastAsia="Times New Roman Cyr" w:cs="Times New Roman Cyr" w:ascii="Times New Roman Cyr" w:hAnsi="Times New Roman Cyr"/>
          <w:sz w:val="20"/>
          <w:szCs w:val="20"/>
          <w:lang w:val="en-US"/>
        </w:rPr>
        <w:t xml:space="preserve"> меньше. Ты не боишься прыгать, Ричард? Здесь всего двадцать футов, а приземляться придется на мягкую крышу фург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чард посмотрел вниз. В двадцати пяти футах под собой он увидел плоскую крышу белого фургона. Откуда Лэймар знал, что машина будет стоять зде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т парень приезжает сюда каждый вторник и привозит булочки и печенье для торговых автоматов в комнате охраны. Мы спрыгнем на крышу, я заведу эту колымагу, и мы слиняем. Хорошо, что охрана так любит печень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действительно знал об этой тюрьме все. От него здесь не было тай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лго падать, - забубнил Оделл. - Бо-бо, Оделл-б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Оделл, ты сможешь спрыгнуть, ты же знаешь, что сможешь. Чтобы увидеть маму, надо спрыгнуть, ладно, Оделл? - Он обернулся к Ричарду: - Этот малыш очень любил свою маму. Она была единственным человеком, который хорошо к нему относился, пока не появился я. Его надо отвезти на ее могилу, пока его не убили. А теперь, Оделл, оторви-ка но всем чертям эту железную сетку от окна, чтобы мы могли выбраться отсюда. Да работай побыстрее, а то скоро сюда придут плохие люди и помешают на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эймар, ты хочешь, чтобы я сам себя связал, - сказал Гарри, - но я думаю, что это у меня не очень хорошо получится, я ведь не смогу как следует сам себя спеленать. Тебе придется скрутить меня как положе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олнуйся, Гарри. Начинай вязать. Возьми свой ремень и шнур от занавески, а может, ты найдешь кусок пластыря? А мы с Одеялом пока оторвем сетку от окна. Ричард, ты расслабься, сынок, может быть, ты нам понадобиш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он не понадобился. Оделл сорвал занавеску, обмотал ею руки и выдавил стекло. Потом он разобрал врачебное кресло и вооружился металлической стойкой. Действуя ею как рычагом, он ослабил болты, которыми сетка крепилась к стене. Остальное он закончил голыми руками, исполинским усилием отогнув сетку от стены настолько, что в образовавшуюся щель мог свободно протиснуться челове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это время Гарри Фант рыскал по кабинету в поисках пластыря, и ему действительно удалось его най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этот пластырь подойдет, - сказал он. - Лэймар, может, я сам загоню себе в рот кляп?</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прекрасная идея, Гарри. Ты же понимаешь, несколько штрихов сделают картину очень правдоподобной. Вот эта штука подойдет, правда, Ричар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орово! - отозвался Ричард. - Нет, в самом деле это просто здорово придума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готов, Одел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тоу, - ответил Одел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эймар, - подал голос Гарри, - я завязал себе лодыжки и бедра. Сейчас я засуну себе в рот кляп. Свяжешь мне запястья? Но не слишком туго, ладно? И когда стукнешь меня по голове, пусти немного крови, но не очень много, я слишком стар для драматических эффект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дь спокоен, Гарри, - заверил его Лэймар. Он подождал, пока старик запихал себе в рот несколько ватных шариков, а потом пластырем обмотал ему голову, залепив рот. Потом Лэймар склонился над стариком, который с готовностью протянул ему сведенные за спиной руки. Лэймар замкнул наручники на его запястьях. Сделав это, Лэймар еще несколько раз обмотал рот Гарри лентой липкого пластыр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лишком ли сильно ты его спеленал? - спросил Ричар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и так, но все должно быть, как в жизни, - ответил Лэймар. - Вот и Гарри не возражает, правда, Гарр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арри, давясь, подтвердил сказанное кивком голов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отлично, - заключил Лэймар. - Ну, мальчики, нам надо двигать. О, хотя подождите, мы забыли об одной мелоч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клонился к Гарр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ведь хотим, чтобы все было по-настоящему, правда, Гарри? Чтобы все было правдоподобно до малейшей детали,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арри кивну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руке Лэймара магическим блеском сверкнуло лезвие, и он одним движением перерезал старику сонную артерию.</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2</w:t>
      </w:r>
    </w:p>
    <w:p>
      <w:pPr>
        <w:pStyle w:val="Caaieiaie2"/>
        <w:spacing w:before="0" w:after="0"/>
        <w:ind w:firstLine="720"/>
        <w:jc w:val="both"/>
        <w:rPr>
          <w:rFonts w:ascii="Times New Roman Cyr" w:hAnsi="Times New Roman Cyr" w:eastAsia="Times New Roman Cyr" w:cs="Times New Roman Cyr"/>
          <w:b w:val="false"/>
          <w:b w:val="false"/>
          <w:bCs w:val="false"/>
          <w:i w:val="false"/>
          <w:i w:val="false"/>
          <w:iCs w:val="false"/>
          <w:sz w:val="20"/>
          <w:szCs w:val="20"/>
          <w:lang w:val="en-US"/>
        </w:rPr>
      </w:pPr>
      <w:r>
        <w:rPr>
          <w:rFonts w:eastAsia="Times New Roman Cyr" w:cs="Times New Roman Cyr" w:ascii="Times New Roman Cyr" w:hAnsi="Times New Roman Cyr"/>
          <w:b w:val="false"/>
          <w:bCs w:val="false"/>
          <w:i w:val="false"/>
          <w:iCs w:val="false"/>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реди ночи Бада Пьюти разбудил телефонный звонок. Он очнулся от глубокого сна в темноте спальни. Рядом трудно дышала во сне жена. В доме стояла абсолютная тишина. Было лишь слышно, как два его сына ворочались под одеялами в холле на первом этаж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днял труб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лушаю. Пью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д?</w:t>
      </w:r>
    </w:p>
    <w:p>
      <w:pPr>
        <w:pStyle w:val="Iauiue"/>
        <w:ind w:firstLine="720"/>
        <w:rPr/>
      </w:pPr>
      <w:r>
        <w:rPr>
          <w:rFonts w:eastAsia="Times New Roman Cyr" w:cs="Times New Roman Cyr" w:ascii="Times New Roman Cyr" w:hAnsi="Times New Roman Cyr"/>
          <w:sz w:val="20"/>
          <w:szCs w:val="20"/>
          <w:lang w:val="en-US"/>
        </w:rPr>
        <w:t>Бад сразу же узнал этот голос. Это был капитан Тим Джеймс, начальник Зоны пятого пояса, его непосредственный начальник. Бад ощутил раздражение в тоне капитана Джеймса. Что могло случиться? Катастрофа на дороге 1-44; пацаны вылили на мостовую канистру масла; загорелся пропан;</w:t>
      </w:r>
      <w:r>
        <w:rPr>
          <w:sz w:val="20"/>
          <w:szCs w:val="20"/>
          <w:lang w:val="en-US"/>
        </w:rPr>
        <w:t xml:space="preserve"> </w:t>
      </w:r>
      <w:r>
        <w:rPr>
          <w:rFonts w:eastAsia="Times New Roman Cyr" w:cs="Times New Roman Cyr" w:ascii="Times New Roman Cyr" w:hAnsi="Times New Roman Cyr"/>
          <w:sz w:val="20"/>
          <w:szCs w:val="20"/>
          <w:lang w:val="en-US"/>
        </w:rPr>
        <w:t>из пробитого бака на дорогу вытек бензин; взорвался школьный автобус? Все это Бад уже видел за свою долгую служб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д, мы получили экстренное сообщение. Тревога по форме десять девяносто восемь. Из тюрьмы Мак-Алестер бежали три опасных заключенных. Они убили надзирателя, одного заключенного и, вероятно, того парня, у которого они украли грузови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л вас, сэр, - сказал Б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тайне он почувствовал облегчение. На своем веку он видел на дорогах бесчисленное множество разрушений, которые могут причинить скорость и металл в сочетании с невежеством или глупостью. Он живет этой жизнью уже двадцать пять лет, она забрала часть его существа: эта часть могла равнодушно взирать на то, как металл корежит и отнимает жизни у молодых и здоровых люд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сселу (Баду) Пьюти было сорок восемь лет. Рослый, сильный человек с коротко подстриженными седеющими волосами и резкими манерами. Он был не слишком эмоционален, а профессия приучила его прятать те чувства, которые он испытывал, глубоко за четкими чертами квадратного лица. По внешности Бада трудно было понять, что именно он чувствовал в данный момент. Он был сержантом, заместителем командира отряда “Джи” пятой зоны Дорожного Патруля штата Оклахома. В пятую зону входили графства Команчи, Кэддо, Грейди, Коттон, Стивенс и Джефферсон, а также длинный отрезок северо - и юго-восточной частей дороги номер 1-44, ведущей в Уичито-Фоллс, что уже в Техас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л вас, капитан, - сказал Бад. - Выезжа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д, в таких случаях мы не высылаем одиночных патрулей. Это приказ Оклахома-Сити. Эти парни настроены решительно, и держу пари, что первым делом они остановятся у какого-нибудь оружейного магазина или охотничьего домика. Мы высылаем групповые патрули, вооруженные по всем правила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кем еду 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оедете с этим парнем, как его, с Тедом Пеппером. Кажется, он живет недалеко от вас, та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какое-то мгновение Бад задумался. Он пытался привести в порядок мысли и разобраться, но, кажется, другого выхода не было. Его напарником мог быть только Тед. Как ему ни хотелось этого избежать, но выбирать было не из ко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ед живет в десяти минутах езды от меня, на другой стороне Лот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 значит, вы едете в паре с Тедом. Это только временная мера, мы собираемся расставить посты на всех больших дорогах между нами и Мак-Алестером. Вам следует прибыть в Чикашей, к ремонтной мастерской прямо на шоссе. Вы сможете быть там к семи ноль-ноль, чтобы занять пост? Я хочу, чтобы именно вы и Тед представляли наш отряд. Как только смогу, пришлю вам заме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юсь, сэр, сейчас я позвоню Теду, - произнес Б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д, я знаю, что вы опытный полицейский. Но будьте предельно осторожны. Эти парни - отъявленные мерзавц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выкатился из кровати, сел на краю и посидел так несколько секунд, стараясь собраться с мыслями. Он замерз, как будто по дому гулял ледяной ветер. На самом деле это был просто предутренний холод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проснулась Джен, ее голос сонно прозвучал из темнот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случило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звонил Тим. Вызов, будь он проклят. Из тюрьмы сбежали какие-то арестанты. Придется сидеть на этом чертовом посту или гоняться за ними по дорогам, вот и вс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дь осторожен, Б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и так всегда осторожен, - заверил он. Бад вышел на кухню и после малодушной паузы набрал номер Теда Пеппера. Он знал этот номер наизусть.</w:t>
      </w:r>
    </w:p>
    <w:p>
      <w:pPr>
        <w:pStyle w:val="Iauiue"/>
        <w:ind w:firstLine="720"/>
        <w:rPr/>
      </w:pPr>
      <w:r>
        <w:rPr>
          <w:rFonts w:eastAsia="Times New Roman Cyr" w:cs="Times New Roman Cyr" w:ascii="Times New Roman Cyr" w:hAnsi="Times New Roman Cyr"/>
          <w:sz w:val="20"/>
          <w:szCs w:val="20"/>
          <w:lang w:val="en-US"/>
        </w:rPr>
        <w:t>Ему пришлось ждать три звонка</w:t>
      </w:r>
      <w:r>
        <w:rPr>
          <w:sz w:val="20"/>
          <w:szCs w:val="20"/>
          <w:lang w:val="en-US"/>
        </w:rPr>
        <w:t>.</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л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убку взяла жена Теда, Холли. Бад очень хорошо знал ее голос. Он судорожно сглотнул. По телефону ее голос звучал немного вязко; он заглушался каким-то шумом и дребезжанием, но это еще больше заставляло кружиться его голову. Ей было двадцать шесть лет. Как все-таки сложно устроен этот ми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л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д! Ты не должен звонить мне сюда.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лли, Тед ряд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есь его нет. Ты же хорошо это знаешь. Он в своей спальне. Сейчас я его позов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тридцать секунд к телефону подошел Те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д?</w:t>
      </w:r>
    </w:p>
    <w:p>
      <w:pPr>
        <w:pStyle w:val="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Так точно, это я, - сердечно ответил Бад и порадовал Теда своей новостью. - Я выезжаю и через пятнадцать минут буду у тебя, надеюсь к этому времени увидеть тебя в отутюженной форме и с начищенной и заряженной АР-15 на плече. Ты все понял, сын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Господи, - простонал Тед, - а я только что лег сп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вот считай, что ты уже посп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споди, Бад, у тебя на все найдется ответ. Ты просто счастливый человек, что еще могу я тебе сказать. Буду готов через двадцать мину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ез пятнадцать, боец Пеппер! - отчеканил Б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Тедом он чувствовал себя очень вольготно. Пьюти старый, заслуженный боевой сержант - у него на все есть ответы, он всегда смеется и поддразнивает молодых и настаивает на беспрекословном подчинении легким движением бровей. До того, как он получил свои лычки, он попотел под началом дюжины тертых старых сержантов, а вот теперь он и сам старый тертый сержан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включил воду в душе, облился, через секунду вышел из ванны и стремительно проделал все остальное: он вошел в чулан, где на плечиках висела его отстиранная и отутюженная форма. Он приколол на форму золотой значок - индейский щит, увенчанный двумя крыльями. Эмблема обрамлена надписью: “Защищать и служить”. Для молодых полицейских эта эмблема ничего не значила. Но для него этот знак символизировал причастность к элитному братству: мы поддерживаем закон, говорил этот знак миру. Мы защищаем этот мир.</w:t>
      </w:r>
    </w:p>
    <w:p>
      <w:pPr>
        <w:pStyle w:val="Iauiue"/>
        <w:ind w:firstLine="720"/>
        <w:rPr/>
      </w:pPr>
      <w:r>
        <w:rPr>
          <w:rFonts w:eastAsia="Times New Roman Cyr" w:cs="Times New Roman Cyr" w:ascii="Times New Roman Cyr" w:hAnsi="Times New Roman Cyr"/>
          <w:sz w:val="20"/>
          <w:szCs w:val="20"/>
          <w:lang w:val="en-US"/>
        </w:rPr>
        <w:t>Он надел носки и ножную кобуру. Надел полосатые брюки, все еще тридцать шестого размера. Потом настала очередь коричневой рубашки с серыми эполетами и надписью на плече: “Дорожный патруль штата Оклахома”. Выше надписи ярко, как цветок, сверкали сержантские шевроны. Девятнадцать лет потребовалось ему, чтобы достичь этого звания, хотя экзамен на сержантское звание он сдал на отлично еще на десятом</w:t>
      </w:r>
      <w:r>
        <w:rPr>
          <w:sz w:val="20"/>
          <w:szCs w:val="20"/>
          <w:lang w:val="en-US"/>
        </w:rPr>
        <w:t xml:space="preserve"> </w:t>
      </w:r>
      <w:r>
        <w:rPr>
          <w:rFonts w:eastAsia="Times New Roman Cyr" w:cs="Times New Roman Cyr" w:ascii="Times New Roman Cyr" w:hAnsi="Times New Roman Cyr"/>
          <w:sz w:val="20"/>
          <w:szCs w:val="20"/>
          <w:lang w:val="en-US"/>
        </w:rPr>
        <w:t>году службы. Он застегнулся и затянул галсту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д, надень бронежилет! - крикнула из спальни Джен, хотя ей следовало бы сп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напоминание вызвало в нем раздражение. Но в последнее время его раздражало все, что бы ни делала Дж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а проклятая штука тяжелая, как стиральная маши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се же надень жил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надену, - соврал он. Он ненавидел бронежилет. В нем он чувствовал себя, как в ошейни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последнюю очередь Бад надел черные высокие оксфордские ботинки и туго их зашнуровал. Экипировавшись, он вышел из чула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д, ты так и не надел бронежилет, я же слышу. Тебя убьют, и что я буду делать со всей этой кучей неоплаченных счетов? - спросила Дж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то меня не убьет, - ответил он, - сп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еднее время ты стал просто невыносим, - угрюмо пробурчала она и отвернулась к стенке.</w:t>
      </w:r>
    </w:p>
    <w:p>
      <w:pPr>
        <w:pStyle w:val="Iauiue"/>
        <w:ind w:firstLine="720"/>
        <w:rPr/>
      </w:pPr>
      <w:r>
        <w:rPr>
          <w:rFonts w:eastAsia="Times New Roman Cyr" w:cs="Times New Roman Cyr" w:ascii="Times New Roman Cyr" w:hAnsi="Times New Roman Cyr"/>
          <w:sz w:val="20"/>
          <w:szCs w:val="20"/>
          <w:lang w:val="en-US"/>
        </w:rPr>
        <w:t>Он вышел в маленькую прихожую. Да, их дом нельзя назвать шикарными хоромами, но жаловаться грех. Стоял непроницаемый мрак, но Бад наизусть и на ощупь помнил каждый квадратный дюйм своей прихожей. Он прошелся по коридору и взглянул на Расса, который почему-то трудно дышал. Во сне Расс был таким же своенравным, как и наяву. Кудрявые, непослушные волосы обрамляли его лицо; на стене над его кроватью висела фотография какого-то рок-исполнителя, в этом изображении было</w:t>
      </w:r>
      <w:r>
        <w:rPr>
          <w:sz w:val="20"/>
          <w:szCs w:val="20"/>
          <w:lang w:val="en-US"/>
        </w:rPr>
        <w:t xml:space="preserve"> </w:t>
      </w:r>
      <w:r>
        <w:rPr>
          <w:rFonts w:eastAsia="Times New Roman Cyr" w:cs="Times New Roman Cyr" w:ascii="Times New Roman Cyr" w:hAnsi="Times New Roman Cyr"/>
          <w:sz w:val="20"/>
          <w:szCs w:val="20"/>
          <w:lang w:val="en-US"/>
        </w:rPr>
        <w:t>что-то дурманящее, дьявольское и сумасшедшее. Артист был похож на зомби в состоянии наркотического опьянения. Бад однажды видел, как водитель, наколовшийся ЛСД, устроил аварию на дороге номер сорок четыре, по ту сторону Оклахома-Сити. Они были похожи, как</w:t>
      </w:r>
      <w:r>
        <w:rPr>
          <w:sz w:val="20"/>
          <w:szCs w:val="20"/>
          <w:lang w:val="en-US"/>
        </w:rPr>
        <w:t xml:space="preserve"> </w:t>
      </w:r>
      <w:r>
        <w:rPr>
          <w:rFonts w:eastAsia="Times New Roman Cyr" w:cs="Times New Roman Cyr" w:ascii="Times New Roman Cyr" w:hAnsi="Times New Roman Cyr"/>
          <w:sz w:val="20"/>
          <w:szCs w:val="20"/>
          <w:lang w:val="en-US"/>
        </w:rPr>
        <w:t>родные братья. Однако о Рассе Бад нисколько не беспокоился. Рассу было семнадцать лет. С виду совершеннейший оболтус: волосатый, лохматый, затянутый в черную кожу, в ухе - блестящая серьга - короче, черт знает что, Бад даже знать не хотел, как это все называется. Но каким-то чутьем Бад понимал, что мальчишка слишком много взял от матери и поэтому не наделает в жизни глупостей. В школе он получал только отличные оценки, и если ему повезет, то его возьмут учиться в престижный Восточный университ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противоположной стены спал его младший сын, Джефф. На два года младше Расса, физически он превосходил его. У него был вздернутый нос и атлетическая жилистая и мускулистая фигура. В его углу слегка пахло потом от носков, пропотевших маек и футболок и десяти пар теннисных туфель. По-солдатски упрямый и желающий многого добиться, он не был гением, не очень любил читать, но во всем, что бы он ни делал, проявлял себя как трудолюбивый и честный пахарь. Он все хотел делать хорошо, правда, у него почти никогда это не получалось. В дерзаниях Джеффа было что-то трагичное, его окружали сплошные разочарования в себе от плохо, по его мнению, выполненных заданий, которые он сам себе задавал. Баду стало грустно от любви к этому мальчику, это чувство было так остро, что Бад не удержался и, наклонившись, поцеловал в щеку младшего сына. Ему казалось, что он очень нужен Джефф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И сейчас я покину этого мальчика?” - спросил он себя, почувствовав вдруг на своих плечах неимоверную тяжесть. Это надо было обдумать. Возможность покинуть этот мир была реальной. К черту панику. “Я что, действительно собрался умир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то ж, все возможно. Может, именно так и произойд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апа? - Джефф заворочался, увидев отц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Джефф. Что случило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ты не спишь?</w:t>
      </w:r>
    </w:p>
    <w:p>
      <w:pPr>
        <w:pStyle w:val="Iauiue"/>
        <w:ind w:firstLine="720"/>
        <w:rPr>
          <w:sz w:val="20"/>
          <w:szCs w:val="20"/>
          <w:lang w:val="en-US"/>
        </w:rPr>
      </w:pPr>
      <w:r>
        <w:rPr>
          <w:rFonts w:eastAsia="Times New Roman Cyr" w:cs="Times New Roman Cyr" w:ascii="Times New Roman Cyr" w:hAnsi="Times New Roman Cyr"/>
          <w:sz w:val="20"/>
          <w:szCs w:val="20"/>
          <w:lang w:val="en-US"/>
        </w:rPr>
        <w:t>- Меня вызвали. Ничего особенно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е надел бронежилет. Я же виж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чем он мне нужен? - ответил он. - Не беспокойся. Ты прямо как твоя мать. Сп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оставил за спиной свою семью и спустился по лестнице в холл, подошел к стенному шкафу и открыл его. Там был его арсенал. Он быстро и привычно выбрал то, что нуж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го тяжелый патентованный кожаный пояс висел на перекладине на внутренней стороне дверцы. Бад снял пояс, надел его и туго затянул на третью дырку. Пояс - очень важная часть амуниции полицейского; на поясе носят так много всяких вещей: наручники, газовый баллончик, дубинка, если приходилось разгонять участвующих в уличных беспорядках, малая дубинка, наподобие тех, которые носят мальчишки, радиотелефон, подсумок с обоймами и, конечно, пистол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ечно, пистолет. Четырехдюймовый “смит-и-вессон” М66 калибра 0, 357 Магнум. Он достал его с полки и быстро протер. Его угловатые, прекрасные в своем безобразии контуры тускло блестели, но эта штука была очень удобна при стрельбе, в руке она сидела как влитая. Этот револьвер заряжался шестью маленькими патронами по 125 гран каждый, одиночными выстрелами из этого пистолета Бад выбивал девяносто три из ста. Дважды в неделю Бад тренировался в стрельбе. Он был очень неплохим стрелк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открыл барабан и вставил туда шесть патронов; взял с собой два приспособления для быстрой зарядки, в каждом из которых было по шесть обойм для скоростной перезарядки оружия. В отличие от многих других полицейских Бад старательно практиковался в обращении с этими приспособлениями. Он мог выбросить шесть стреляных гильз и вставить шесть новых патронов в течение двух секунд. Ему никогда не приходилось заряжать револьвер в боевых условиях, ему просто до сих пор не случалось стрелять по живому человеку, но лучше уметь что-то делать, даже если это не нужно, чем при необходимости не суметь этого сделать. Он положил пистолет в кобуру и застегнул клапан большим пальцем. Снова открыв ящик, где хранились его пистолеты, достал оттуда маленький “смит-и-вессон-640”, двухдюймовый револьвер, щелкнул барабаном, открыл его, чтобы убедиться, что оружие заряжено пятью специальными патронами калибра 0, 38. Он защелкнул барабан и сунул “бульдога” в ножную кобуру, пристегнутую к левой, внутренней лодыжке. Кобуру он для надежности фиксировал к ноге шнурк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запер сейф и снял с его крышки полицейскую шляпу - форменный головной убор сержанта дорожной полиции. Темно-зеленая шляпа с плоскими полями сидела на нем как влитая, поля находились точно на уровне бровей. Наверное, именно с этой шляпы началась его полицейская карьера много лет назад. Черт возьми, он до сих пор уверен, что это самая красивая на свете шляпа - это был единственный фасон, который он мог носить. Он бы не возражал, чтобы его похоронили в таком головном уборе или, по крайней мере, вместе с ни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ышел из дома и сел в скоростной джип, припаркованный на подъездной дорожке, это был “шеви каприс”, окрашенный в черно-белые цвета штата Оклахома. Бад завел двигатель и взял в руки микроф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лло, диспетчерская, это шесть-ноль-пять, мои позывные два-одиннадцать десять-пятьдесят оди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ышу вас, шесть-ноль-пять, - отозвался женский голос ночного дежурного диспетчера, - советую вам включиться в полицейскую междугороднюю сеть, чтобы получать данные по мере их поступл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л вас. Какие нов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ка никаки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все. Отключаю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дключился к междугородной полицейской сети на частоте 155, 670 мегагерц и тронул свою большую машину, направляясь к дому Теда и Холли Пеппер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pPr>
      <w:r>
        <w:rPr>
          <w:rFonts w:eastAsia="Times New Roman Cyr" w:cs="Times New Roman Cyr" w:ascii="Times New Roman Cyr" w:hAnsi="Times New Roman Cyr"/>
          <w:sz w:val="20"/>
          <w:szCs w:val="20"/>
          <w:lang w:val="en-US"/>
        </w:rPr>
        <w:t>Жилой автоприцеп Пепперов был самым освещенным местом на этой мрачной улице. Впечатление создавалось, как от горящей бензоколонки. Рядом с прицепом стоял Тед в полной боевой форме с зачехленной винтовкой в руках. Высокий, симпатичный молодой парень, может быть, слишком красивый; если в его характере была слабость, то она проистекала от того, что таким людям все достается очень легко, они редко испытывают унижение и им не приходится достигать вершин своей задницей. Если вы красивый светловолосый мальчишка со вздернутым носиком, то жизнь сама поднесет вам все на тарелочке с голубой каемочкой.</w:t>
      </w:r>
      <w:r>
        <w:rPr>
          <w:sz w:val="20"/>
          <w:szCs w:val="20"/>
          <w:lang w:val="en-US"/>
        </w:rPr>
        <w:t xml:space="preserve"> </w:t>
      </w:r>
      <w:r>
        <w:rPr>
          <w:rFonts w:eastAsia="Times New Roman Cyr" w:cs="Times New Roman Cyr" w:ascii="Times New Roman Cyr" w:hAnsi="Times New Roman Cyr"/>
          <w:sz w:val="20"/>
          <w:szCs w:val="20"/>
          <w:lang w:val="en-US"/>
        </w:rPr>
        <w:t>Но Тед был в полном порядке. Тед не имел только одного дара: особого инстинкта в распознавании отклонений в психике человека, навыка разбираться в мотивах поступков людей, навыка, который помогает рассмотреть правду под шелухой лжи; не было у Теда и стремления довести работу до исчерпывающего конца - это качество отличает великого полицейского. Но на свете осталось не так уж много великих полицейских, и Бад понимал, что и сам-то он вряд ли входит в их число. У него только одно преимущество перед Тедом - он</w:t>
      </w:r>
      <w:r>
        <w:rPr>
          <w:sz w:val="20"/>
          <w:szCs w:val="20"/>
          <w:lang w:val="en-US"/>
        </w:rPr>
        <w:t xml:space="preserve"> </w:t>
      </w:r>
      <w:r>
        <w:rPr>
          <w:rFonts w:eastAsia="Times New Roman Cyr" w:cs="Times New Roman Cyr" w:ascii="Times New Roman Cyr" w:hAnsi="Times New Roman Cyr"/>
          <w:sz w:val="20"/>
          <w:szCs w:val="20"/>
          <w:lang w:val="en-US"/>
        </w:rPr>
        <w:t>немного ближе к великому полицейскому, чем то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Бад подъехал, дверь трейлера открылась и на пороге появилась Холли в домашнем халате с закрытыми крышечками пластмассовыми чашками, в которых, вероятно, был горячий кофе. На лице ее сейчас не было косметики, и веснушки ярко светились на белой коже лица, ее волосы соломенного, почти рыжего, цвета казались наэлектризованными, но, несмотря на это, Холли оставалась Холли; она была чертовски хороша, настоящая красот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видел, что Тед пребывает в плохом настроении, и Холли держала дистанци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ай, Бад, - прощебетала она. - Вас с Тедом ждет увлекательное приключе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лли, помолчи, ради Христа, - взмолился Тед. - Здорово, Б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д, ты вооружен и снаряж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 Я взял с собой три магазина с патронами шестьдесят девятого калибра по восемнадцать штук в каждом, как предписывает уста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лодец! Бросай все в машину и поехали. Доброе утро, Хол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обращайте на меня внимания, господин сержант Бад Пьюти.</w:t>
      </w:r>
    </w:p>
    <w:p>
      <w:pPr>
        <w:pStyle w:val="Iauiue"/>
        <w:ind w:firstLine="720"/>
        <w:rPr>
          <w:sz w:val="20"/>
          <w:szCs w:val="20"/>
          <w:lang w:val="en-US"/>
        </w:rPr>
      </w:pPr>
      <w:r>
        <w:rPr>
          <w:rFonts w:eastAsia="Times New Roman Cyr" w:cs="Times New Roman Cyr" w:ascii="Times New Roman Cyr" w:hAnsi="Times New Roman Cyr"/>
          <w:sz w:val="20"/>
          <w:szCs w:val="20"/>
          <w:lang w:val="en-US"/>
        </w:rPr>
        <w:t>Он рассмеялся. Холли была кокетливой девушк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льчики, я приготовила вам кофе. Надеюсь, он вам помож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м поможет все, - ответил Бад, открывая багажник. Тед положил свою винтовку рядом с ружьем Бада - помповым ружьем двенадцатого калибра с выдвижным магазин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льчики, с таким вооружением вы можете на свой страх и риск начинать войну, - заметила Хол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вообще не собираемся ни в кого стрелять, - сообщил Бад. - Просто эти поганцы перед тем, как вернуться в тюрьму, решили немного размять ноги. Для нас это небольшой отпуск на природ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я слышала, что они уже убили трех человек, - тревожно проговорила Хол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наши герои еще и немного вспыльчивы, - усмехнулся Бад. Но когда он обратился к Теду, голос его был серьезен: - Тед, я хочу, чтобы ты вернулся домой и надел бронежилет. Сегодня у нас будет день бронежилет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д, ты же знаешь, как я ненавижу этот чертов бронежилет. Ты же не надел св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я не надел. Но видишь, тут такое дело, если вдруг начнется стрельба, то героем будешь ты, а я спокойно забьюсь на заднее сиденье и буду молиться за твою победу. Поэтому мне не нужен бронежилет. А тебе нужен, молодой боец. Ты же не хочешь оставить вдовой такую очаровательную женщи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х, Бад...</w:t>
      </w:r>
    </w:p>
    <w:p>
      <w:pPr>
        <w:pStyle w:val="Iauiue"/>
        <w:ind w:firstLine="720"/>
        <w:rPr/>
      </w:pPr>
      <w:r>
        <w:rPr>
          <w:rFonts w:eastAsia="Times New Roman Cyr" w:cs="Times New Roman Cyr" w:ascii="Times New Roman Cyr" w:hAnsi="Times New Roman Cyr"/>
          <w:sz w:val="20"/>
          <w:szCs w:val="20"/>
          <w:lang w:val="en-US"/>
        </w:rPr>
        <w:t xml:space="preserve">- Тед, не вынуждай меня вспоминать о своем звании в присутствии твоей жены. Так что иди и надень жилет. И не думай, что мне будет стыдно, если ты назовешь меня лицемером. Я и сам это давно знаю, сынок, и, между прочим, </w:t>
      </w:r>
      <w:r>
        <w:rPr>
          <w:rFonts w:eastAsia="Times New Roman Cyr" w:cs="Times New Roman Cyr" w:ascii="Times New Roman Cyr" w:hAnsi="Times New Roman Cyr"/>
          <w:i/>
          <w:iCs/>
          <w:sz w:val="20"/>
          <w:szCs w:val="20"/>
          <w:lang w:val="en-US"/>
        </w:rPr>
        <w:t>горжусь</w:t>
      </w:r>
      <w:r>
        <w:rPr>
          <w:rFonts w:eastAsia="Times New Roman Cyr" w:cs="Times New Roman Cyr" w:ascii="Times New Roman Cyr" w:hAnsi="Times New Roman Cyr"/>
          <w:sz w:val="20"/>
          <w:szCs w:val="20"/>
          <w:lang w:val="en-US"/>
        </w:rPr>
        <w:t xml:space="preserve"> эти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дув губы, как наказанный ребенок, Тед угрюмо проследовал в трейлер, откуда через минуту донесся стук яростно переворачиваемых вещей и грохот захлопываемых двер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дется ему сегодня потрудиться, - заметил Б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годня он все будет делать как следует, он же успел проглотить чашку кофе. Бад, как т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Холли, ты же знаешь.</w:t>
      </w:r>
    </w:p>
    <w:p>
      <w:pPr>
        <w:pStyle w:val="Iauiue"/>
        <w:ind w:firstLine="720"/>
        <w:rPr/>
      </w:pPr>
      <w:r>
        <w:rPr>
          <w:rFonts w:eastAsia="Times New Roman Cyr" w:cs="Times New Roman Cyr" w:ascii="Times New Roman Cyr" w:hAnsi="Times New Roman Cyr"/>
          <w:sz w:val="20"/>
          <w:szCs w:val="20"/>
          <w:lang w:val="en-US"/>
        </w:rPr>
        <w:t>Обычно они с Холли встречались два раза в неделю, но если их обуревало желание и появлялась возможность, то число встреч доходило до пяти-шести в неделю. Они любили друг друга в мотелях, во множестве разбросанных по всей округе, такой безнадежной и чистой любовью, которой Бад не испытывал никогда</w:t>
      </w:r>
      <w:r>
        <w:rPr>
          <w:sz w:val="20"/>
          <w:szCs w:val="20"/>
          <w:lang w:val="en-US"/>
        </w:rPr>
        <w:t xml:space="preserve"> </w:t>
      </w:r>
      <w:r>
        <w:rPr>
          <w:rFonts w:eastAsia="Times New Roman Cyr" w:cs="Times New Roman Cyr" w:ascii="Times New Roman Cyr" w:hAnsi="Times New Roman Cyr"/>
          <w:sz w:val="20"/>
          <w:szCs w:val="20"/>
          <w:lang w:val="en-US"/>
        </w:rPr>
        <w:t>прежде. Со своей женой Джен он как мужчина не имел дела уже больше двух лет. Он уже не помнил, как выглядит ее любовь, но он точно знал, что ласк Холли он не забудет никог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что будет с ними дальше? На этот вопрос он, как ни старался, не мог найти ответа. У него было такое ощущение, что они на бешеной скорости несутся по шоссе, упрямо нажимая на акселератор: машина мчится все быстрее и быстрее, и появилось предчувствие, что все кончится очень плохо, но остановить эту сумасшедшую гонку уже невозможно, даже если в конце ее их ожидает ужасный финиш.</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сказал, что все сделаешь сам, и я верю тебе. Ты поведешь себя как настоящий мужчина. Кажется, он возвраща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показался мне очень расстроенным. Может, он о чем-нибудь догадыва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д, этот парень уже больше года не обращает на меня ни малейшего внимания. Если бы я в одночасье позеленела, думаю, он бы этого не заметил. Нет, Бад, ни о чем он не догадыва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и хорошо. Я не хочу, чтобы ему было больно. Это очень важно, чтобы он обо всем узнал одновременно с Джен. Тогда никто не будет обижен больше чем следует. Мы это обдумаем. Я обещаю тебе. Кляну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всегда боишься причинить другому человеку боль, Бад? Мне очень нравится в тебе эта черта, но все же ты зря не надел жил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ешь, Тед прав. Я слишком стар, чтобы наживать себе чесотку, таская на себе целый день этот панцирь, и тому же ты третий человек, который напомнил мне о жилете за последние двадцать мину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д, ты должен его носить. На самом деле долж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честное слово, не будет никто стрелять в такого старого дура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д, я очень люблю тебя, - сказала она вдруг, как будто эта мысль только что пришла ей в голов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этот момент вернулся Тед, скованный семью фунтами оплетенного кевларом фибергласа, надетыми под форменную рубашку.</w:t>
      </w:r>
    </w:p>
    <w:p>
      <w:pPr>
        <w:pStyle w:val="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Отлично, - объявил Бад, - нам пора трогаться. Он бросил Холли тайный нежный взгляд, пока Тед садился в машину, потом сам сел в нее, и машина, набирая скорость, отъехала от трейлера, направляясь к дороге номер сорок четыре. Тед был молчали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вот, - нарушил тишину Бад, - кажется, нам предстоит пара тяжелых дней. В таких делах нашего брата обычно маринуют на службе по нескольку дней подряд. Домой попадешь не скоро. Я помню, в семьдесят восьмом году один арестан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этот момент он взглянул на Теда и увидел, что тот мирно похрапывает, откинувшись на спинку сиденья.</w:t>
      </w:r>
    </w:p>
    <w:p>
      <w:pPr>
        <w:pStyle w:val="Iauiue"/>
        <w:ind w:firstLine="720"/>
        <w:rPr/>
      </w:pP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lang w:val="en-US"/>
        </w:rPr>
        <w:t xml:space="preserve">Глухая полночь!” - </w:t>
      </w:r>
      <w:r>
        <w:rPr>
          <w:rFonts w:eastAsia="Times New Roman Cyr" w:cs="Times New Roman Cyr" w:ascii="Times New Roman Cyr" w:hAnsi="Times New Roman Cyr"/>
          <w:sz w:val="20"/>
          <w:szCs w:val="20"/>
          <w:lang w:val="en-US"/>
        </w:rPr>
        <w:t>подумал Бад и нажал до упора педаль газа, заставив машину стрелой нестись по сонному городку. Солнце уже окрашивало в розовый цвет восточную половину неб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лностью рассвело, когда Бад подъехал к назначенному месту на дороге номер сорок четыре. Эти мастерские находились на расстоянии сорока миль от Лотона на дороге, ведущей в Оклахома-Сити. Тед проспал весь путь. Но это было даже хорошо. Он не мешал Баду разговаривать с самим собой. Если этот сон освежил Теда, то и слава Богу.</w:t>
      </w:r>
    </w:p>
    <w:p>
      <w:pPr>
        <w:pStyle w:val="Iauiue"/>
        <w:ind w:firstLine="720"/>
        <w:rPr/>
      </w:pPr>
      <w:r>
        <w:rPr>
          <w:rFonts w:eastAsia="Times New Roman Cyr" w:cs="Times New Roman Cyr" w:ascii="Times New Roman Cyr" w:hAnsi="Times New Roman Cyr"/>
          <w:sz w:val="20"/>
          <w:szCs w:val="20"/>
          <w:lang w:val="en-US"/>
        </w:rPr>
        <w:t>Бад подъехал к стоянке, не слишком удивившись скоплению на ней множества джипов и легковых скоростных автомобилей. Там были машины не только из его отряда, но еще с полдюжины незнакомых: машина из ведомства шерифа графства, экипажи муниципальной полиции Лотона и Чикашея. Здесь же были солдаты комендантской роты из резервации Форт-Силл. Бад удивился их многочисленности. Чуть поодаль были припаркованы два черных “седана” с эмблемой OSBI</w:t>
      </w:r>
      <w:r>
        <w:rPr>
          <w:sz w:val="20"/>
          <w:szCs w:val="20"/>
          <w:lang w:val="en-US"/>
        </w:rPr>
        <w:t>&lt;</w:t>
      </w:r>
      <w:r>
        <w:rPr>
          <w:i/>
          <w:iCs/>
          <w:sz w:val="20"/>
          <w:szCs w:val="20"/>
          <w:lang w:val="en-US"/>
        </w:rPr>
        <w:t>OSBI - the Oklahoma Stale Bureau of Investigation</w:t>
      </w:r>
      <w:r>
        <w:rPr>
          <w:rFonts w:eastAsia="Times New Roman Cyr" w:cs="Times New Roman Cyr" w:ascii="Times New Roman Cyr" w:hAnsi="Times New Roman Cyr"/>
          <w:i/>
          <w:iCs/>
          <w:sz w:val="20"/>
          <w:szCs w:val="20"/>
          <w:lang w:val="en-US"/>
        </w:rPr>
        <w:t xml:space="preserve"> - Бюро расследований штата Оклахома</w:t>
      </w:r>
      <w:r>
        <w:rPr>
          <w:sz w:val="20"/>
          <w:szCs w:val="20"/>
          <w:lang w:val="en-US"/>
        </w:rPr>
        <w:t>&gt;</w:t>
      </w:r>
      <w:r>
        <w:rPr>
          <w:rFonts w:eastAsia="Times New Roman Cyr" w:cs="Times New Roman Cyr" w:ascii="Times New Roman Cyr" w:hAnsi="Times New Roman Cyr"/>
          <w:sz w:val="20"/>
          <w:szCs w:val="20"/>
          <w:lang w:val="en-US"/>
        </w:rPr>
        <w:t xml:space="preserve"> - этакого доморощенного ФБ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ог ты мой, подумал Бад, и этих птиц из OSBI занесло в нашу дыру. Эти ребята всегда уверены, что они знают свое дело лучше всякого другого. И уж в любом случае их даже сравнивать нельзя с нами - бедными старыми патрульными перечниц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просыпайся, парень, - объявил Бад. - Пошли представля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х! Бад, ради Христа, прости. Но я совсем не выспался. Поверишь ли, жена совершенно не дает мне спать по ночам. Она меня совсем измочалила. С виду такая малютка, а все ей ма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телось бы мне опять стать молодым, - сказал Бад, завершая эту гонку лжи. Тед перестал спать со своей женой тринадцать месяцев назад по совершенно непонятной причине - просто перестал и все. Бад занял его место два месяца назад и прекрасно знал почем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вышли из машины и направились в здание мастерской, которое было забито народом, как танцплощадка воскресным вечером. Впрочем, другого они и не ожидали. Бад увидел знакомого лейтенанта, беседующего с двумя мужиками в тяжелых стальных шлемах и мешковато сидящей на них форме. Должно быть, это были ребята из OSBI. На плечах у них висели “ремингтоны” с оптическими прицелами. Действительно, глядя на все это воинство, толпящееся в коридоре, можно было увидеть, что экипированы они, как для серьезной военной операции. Во всяком случае, упакованы они по первому классу.</w:t>
      </w:r>
    </w:p>
    <w:p>
      <w:pPr>
        <w:pStyle w:val="Iauiue"/>
        <w:ind w:firstLine="720"/>
        <w:rPr/>
      </w:pPr>
      <w:r>
        <w:rPr>
          <w:rFonts w:eastAsia="Times New Roman Cyr" w:cs="Times New Roman Cyr" w:ascii="Times New Roman Cyr" w:hAnsi="Times New Roman Cyr"/>
          <w:sz w:val="20"/>
          <w:szCs w:val="20"/>
          <w:lang w:val="en-US"/>
        </w:rPr>
        <w:t>- Возьмите по чашке кофе, - предложил Баду лейтенант, - выпейте, пока мы ждем этого чертова Гендерсона. Си Ди</w:t>
      </w:r>
      <w:r>
        <w:rPr>
          <w:sz w:val="20"/>
          <w:szCs w:val="20"/>
          <w:lang w:val="en-US"/>
        </w:rPr>
        <w:t>&lt;</w:t>
      </w:r>
      <w:r>
        <w:rPr>
          <w:rFonts w:eastAsia="Times New Roman Cyr" w:cs="Times New Roman Cyr" w:ascii="Times New Roman Cyr" w:hAnsi="Times New Roman Cyr"/>
          <w:i/>
          <w:iCs/>
          <w:sz w:val="20"/>
          <w:szCs w:val="20"/>
          <w:lang w:val="en-US"/>
        </w:rPr>
        <w:t>Имя Гендерсона - Карл по-английски начинается с буквы С (си)</w:t>
      </w:r>
      <w:r>
        <w:rPr>
          <w:sz w:val="20"/>
          <w:szCs w:val="20"/>
          <w:lang w:val="en-US"/>
        </w:rPr>
        <w:t>&gt;</w:t>
      </w:r>
      <w:r>
        <w:rPr>
          <w:rFonts w:eastAsia="Times New Roman Cyr" w:cs="Times New Roman Cyr" w:ascii="Times New Roman Cyr" w:hAnsi="Times New Roman Cyr"/>
          <w:sz w:val="20"/>
          <w:szCs w:val="20"/>
          <w:lang w:val="en-US"/>
        </w:rPr>
        <w:t xml:space="preserve"> задержива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думал, что старый задира давно помер. - Бад несколько причудливым образом отреагировал на упоминание имени легендарного полицейско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и Ди не собирается умирать, - возразил лейтенант, - он настолько пропитался бурбоном, что стал бессмертны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и Тед получили кофе и тюбики с паштетом. Бад налег на паштет, а Тед на сахар. Тут Бад заметил, что в толпе началось движение, и люди направились в дежурную комнату. По каким-то признакам они уловили, что пожаловало начальство и что сейчас с ними будут говорить языком начальственных инструкций. Бад присоединился к потоку, и скоро в дежурке, где до этого было от силы человек десять, набилось полно полицейских. Людей было столько, что яблоку упасть негд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начала выступил офицер из штаба. Бад, как и все прочие, не очень-то его слушал. Все с нетерпением ждали, когда заговорит легендарный Си Ди Гендерсон, который сидел тут же, в туго затянутом галстуке и с нештатным, видавшим виды автоматическим “кольтом” в потертой, избитой кобуре совершенно древнего фасона. Си Ди был самым знаменитым детективом штата Оклахома, а раньше, когда он был моложе, пользовался славой непревзойденного мастера скоротечных огневых контактов. Он представлял собой ископаемое из тех прекрасных времен, когда из команды стрелков Оклахомы ФБР набирало людей для самых опасных и щекотливых операций. Сам же лейтенант Гендерсон, как поговаривали, обучался стрельбе у не менее легендарного Д.А.Брюс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виду Гендерсон был уже совершенной развалиной. Поговаривали, что он пил втемную и что его бы давно уже выгнали со службы, если бы у него не хранились на этот случай фотографии известных политиков, снятых в компании проституток и прочих подобных пикантных личност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звольте мне выразить свое восхищение вашим поведением. Не могу передать вам, какое сильное впечатление произвело на меня то, что все вы, мальчики, так быстро и в таком количестве откликнулись на зов долга, - сказал Гендерсон, когда пришла его очередь говорить. Его лицо было сморщено, как долго пролежавший на солнце чернослив. Костюм цвета хаки, украшенный ковбойским кантом, был, казалось, куплен на человека гораздо более высокого роста и более мощного телосложения. Он висел на сутулых плечах старого лейтенанта, как на вешал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бы там ни было, Департамент исправительных учреждений возложил на нас чертовски трудную задачу. У меня есть все последние данные - я только что получил из Оклахома-Сити телефонограмму. Господа, будьте добры получить бюллете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ое молодых полицейских раздали присутствующим бюллетени, отпечатанные на трех страницах.</w:t>
      </w:r>
    </w:p>
    <w:p>
      <w:pPr>
        <w:pStyle w:val="Iauiue"/>
        <w:ind w:firstLine="720"/>
        <w:rPr/>
      </w:pPr>
      <w:r>
        <w:rPr>
          <w:rFonts w:eastAsia="Times New Roman Cyr" w:cs="Times New Roman Cyr" w:ascii="Times New Roman Cyr" w:hAnsi="Times New Roman Cyr"/>
          <w:sz w:val="20"/>
          <w:szCs w:val="20"/>
          <w:lang w:val="en-US"/>
        </w:rPr>
        <w:t>- Вчера вечером, около девятнадцати часов, то есть тринадцать часов назад, из каторжной тюрьмы усиленного режима бежал опасный преступник по имени Лэймар Пай. Он увел с собой своего двоюродного брата Оделла и новичка по имени Ричард Пид. Можете себе представить, что это за тип, если он ухитрился бежать из тюрьмы Мак-Алестера. Первая неприятная деталь заключается в том, что только в десять часов вечера, когда заключенных пересчитывали по головам</w:t>
      </w:r>
      <w:r>
        <w:rPr>
          <w:sz w:val="20"/>
          <w:szCs w:val="20"/>
          <w:lang w:val="en-US"/>
        </w:rPr>
        <w:t>,</w:t>
      </w:r>
      <w:r>
        <w:rPr>
          <w:rFonts w:eastAsia="Times New Roman Cyr" w:cs="Times New Roman Cyr" w:ascii="Times New Roman Cyr" w:hAnsi="Times New Roman Cyr"/>
          <w:sz w:val="20"/>
          <w:szCs w:val="20"/>
          <w:lang w:val="en-US"/>
        </w:rPr>
        <w:t xml:space="preserve"> открылось, что не хватает троих. Их начали искать. Вместо них нашли несколько трупов, убегая, они перерезали горло старому надзирателю. Кроме того, было найдено тело темнокожего заключенного Уилли Ральфа Джефферсона. Его обнаружили в шкафу в раздевалке душа с куском мыла в глотке. Скорее всего, это дело рук Оделла. Мы быстро выяснили, что шофер, который доставляет продукты для торговых автоматов, так и не вернулся в свою фирму. В гараже также отсутствует его фургон. Это очень плохо, что с момента побега до его обнаружения прошло больше четырех часов. Из-за этого посты на дорогах и поисковые собаки из Мак-Алестера вряд ли смогут как-то помочь дел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тем он поведал собравшимся о некоторых красочных деталях происшествия, включая описание фургона, который преступники, вероятно, использовали для своего побега. Это был “форд-89” с надписью “Продукты для гостиниц” на кузове. Кроме того, Гендерсон сообщил полицейским номер водительских прав и словесный портрет водителя фургона, некоего Уилларда Джонса.</w:t>
      </w:r>
    </w:p>
    <w:p>
      <w:pPr>
        <w:pStyle w:val="Iauiue"/>
        <w:ind w:firstLine="720"/>
        <w:rPr/>
      </w:pPr>
      <w:r>
        <w:rPr>
          <w:rFonts w:eastAsia="Times New Roman Cyr" w:cs="Times New Roman Cyr" w:ascii="Times New Roman Cyr" w:hAnsi="Times New Roman Cyr"/>
          <w:sz w:val="20"/>
          <w:szCs w:val="20"/>
          <w:lang w:val="en-US"/>
        </w:rPr>
        <w:t>- Вы держите в руках ориентировки на этих троих заключенных. Лэймар самый худший и опасный из них. Он опытный заключенный и профессиональный преступник. Впервые нарушил закон в десятилетнем возрасте. Кстати, его папашу убили в перестрелке с арканзасскими полицейскими</w:t>
      </w:r>
      <w:r>
        <w:rPr>
          <w:sz w:val="20"/>
          <w:szCs w:val="20"/>
          <w:lang w:val="en-US"/>
        </w:rPr>
        <w:t xml:space="preserve"> </w:t>
      </w:r>
      <w:r>
        <w:rPr>
          <w:rFonts w:eastAsia="Times New Roman Cyr" w:cs="Times New Roman Cyr" w:ascii="Times New Roman Cyr" w:hAnsi="Times New Roman Cyr"/>
          <w:sz w:val="20"/>
          <w:szCs w:val="20"/>
          <w:lang w:val="en-US"/>
        </w:rPr>
        <w:t>в пятьдесят пятом году, когда Лэймар был еще комочком в утробе матери. Учился в исправительной школе. Получал оценки В и Е. За ним числятся нападения, вооруженные нападения, вооруженные ограбления и торговля наркотиками. Он приложил руку ко всем видам преступной деятельности. Работал в Талсе и Оклахома-Сити. В 1974 году застрелил служащего магазина. Просто застрелил - и все. Мотивы преступления остались невыясненными. Таков Лэймар. Приговор был обжалован, он вышел на свободу и в 1980 году совершил еще одно</w:t>
      </w:r>
      <w:r>
        <w:rPr>
          <w:sz w:val="20"/>
          <w:szCs w:val="20"/>
          <w:lang w:val="en-US"/>
        </w:rPr>
        <w:t xml:space="preserve"> </w:t>
      </w:r>
      <w:r>
        <w:rPr>
          <w:rFonts w:eastAsia="Times New Roman Cyr" w:cs="Times New Roman Cyr" w:ascii="Times New Roman Cyr" w:hAnsi="Times New Roman Cyr"/>
          <w:sz w:val="20"/>
          <w:szCs w:val="20"/>
          <w:lang w:val="en-US"/>
        </w:rPr>
        <w:t xml:space="preserve">убийство. В тот раз они с Оделлом, этим несчастным дураком Оделлом, занялись грабежом банков и закусочных. Черт их возьми, они даже ограбили йогуртную лавку в Талсе. Оба они первоклассные стрелки. В 1980 году были осуждены. Мы также думаем, что именно Лэймар нажимал курок, когда убили двух осведомителей из мотоциклетного клуба “Благородные язычники”, и сделал он это по заказу “Язычников”. Есть и еще кое-что, чего вы не прочтете в бюллетене. У этого Лэймара хозяйство, как у быка. Покойный Джонни Диллинджер </w:t>
      </w:r>
      <w:r>
        <w:rPr>
          <w:sz w:val="20"/>
          <w:szCs w:val="20"/>
          <w:lang w:val="en-US"/>
        </w:rPr>
        <w:t>-</w:t>
      </w:r>
      <w:r>
        <w:rPr>
          <w:rFonts w:eastAsia="Times New Roman Cyr" w:cs="Times New Roman Cyr" w:ascii="Times New Roman Cyr" w:hAnsi="Times New Roman Cyr"/>
          <w:sz w:val="20"/>
          <w:szCs w:val="20"/>
          <w:lang w:val="en-US"/>
        </w:rPr>
        <w:t xml:space="preserve"> кролик по сравнению с ним. Так что если у вас возникнут подозрения, померяйте его агрегат. Если вам не хватит на это длины двух рулеток, то это точно он. Полицейские дружно рассмеялись. - Теперь об Оделле. Это своего рода телохранитель Лэймара. Он совершенно туп, ничего не соображает и почти не может говорить. Вероятно, это умственная отсталость. Так или иначе, в 1985 году Лэймар и Оделл решили отделаться от капитана клуба “Благородных язычников”, который в чем-то перешел им дорогу. Они отвезли его за Анадарко и там застрелили. Пуля попала в голову. Но он умер не так быстро, как они надеялись, и успел назвать их имена. Таким образом, эти мальчики наконец попали в тюрьму Ма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рассматривал фотографии этих двоих и видел то, что видел уже не один раз. Это были обычные трущобные ублюдки, горящие глаза, тяжелый взгляд, в котором таилась ненависть к миру нормальных людей или светилась откровенная тупость. Это были умы, которые отличались от умов большинства людей, хотя они не в меньшей степени отличались и между собой. Убийцы и вымогатели, жестокие и безжалостные - и тем не менее, черт возьми, им не откажешь в храбрости. В них было много отважной агрессивности. Они сжились с насилием и чувствовали себя вольготно в его мир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лаза Оделла казались похожими на куски угля - в них ни черта не отражалось, ни одной мысли. Он без всякого выражения таращился с фотографии, его голова странной формы, казалось, была порождением другой планетной системы. На месте верхней губы чернел страшный пров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был другим: лицо шире, оно более открытое, в каком-то отношении его можно было назвать красивым, это лицо не было лишено очарования, но глаза его горели страшным огнем, в них ясно прочитывалось: “Со мной лучше не иметь дела”. В нем чувствовалось что-то трагичное - закоренелые преступники, профессиональные каторжники всегда бывают талантливы. Возможно, из них могло бы получиться что-то хорошее, попади они в свое время в лучшие услов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могу предположить, как именно мы их схватим, - говорил между тем Гендерсон. - Рано или поздно, он возьмется за старое. У него есть связи с половиной банд Оклахомы. Он знаком со всеми старыми осужденными и профессиональными преступниками штата. Он явится к ним, и кто-нибудь из них настучит на него. Вы же понимаете, его знакомые - это рокеры, панки и алкоголи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з зала раздался голо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то третий из бежавши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Пиде трудно сказать что-то определенное. Раньше он никогда не имел дела с полицией, - ответил Гендерсон. - Это непризнанный художественный гений, он учился в школе для высокоодаренных детей - вы знаете, в Талсе есть такая школа, - его папаша был менеджером в нефтяной компании. Сынок же приехал на Восточное побережье, потому что здесь много художников и работают художественные школы. Он надеялся получить здесь полезную практику. Когда его мать заболела, он вернулся домой и десять лет ухаживал за ней. Преподавал рисование в колледже для младших школьников в Оклахома-Сити. Все остальное время он посвящал живописи.</w:t>
      </w:r>
    </w:p>
    <w:p>
      <w:pPr>
        <w:pStyle w:val="Iauiue"/>
        <w:ind w:firstLine="720"/>
        <w:rPr/>
      </w:pPr>
      <w:r>
        <w:rPr>
          <w:rFonts w:eastAsia="Times New Roman Cyr" w:cs="Times New Roman Cyr" w:ascii="Times New Roman Cyr" w:hAnsi="Times New Roman Cyr"/>
          <w:sz w:val="20"/>
          <w:szCs w:val="20"/>
          <w:lang w:val="en-US"/>
        </w:rPr>
        <w:t>Бад взглянул на фотографию Ричарда Пида. Под высокой, пышной шапкой волос - лицо, замечательное мягкостью черт. В нем не было ни одной грубой черточки, оно казалось неоформленным, как бы вылепленным из сырой глины, на фотографии Ричард выглядел почти ребенком. Его лицо казалось воском, на котором жизненному опыту еще предстояло</w:t>
      </w:r>
      <w:r>
        <w:rPr>
          <w:sz w:val="20"/>
          <w:szCs w:val="20"/>
          <w:lang w:val="en-US"/>
        </w:rPr>
        <w:t xml:space="preserve"> </w:t>
      </w:r>
      <w:r>
        <w:rPr>
          <w:rFonts w:eastAsia="Times New Roman Cyr" w:cs="Times New Roman Cyr" w:ascii="Times New Roman Cyr" w:hAnsi="Times New Roman Cyr"/>
          <w:sz w:val="20"/>
          <w:szCs w:val="20"/>
          <w:lang w:val="en-US"/>
        </w:rPr>
        <w:t>оставить свой отпечаток. Глаза невыразительны и немного близоруки. Эти глаза, казалось, предвидели мучения, которым его подвергнут собратья по заключению. Каждая черточка лица, беспощадно высвеченная вспышкой, излучала страх. Это был кролик. Заключение неизбежно должно было убить 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 же натворил этот крутой мужик? - спросил прикомандированный шериф. - Ограбил лимонадный ларе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Бад прочитал в ориентировке, что осужден Ричард за нападение с намерением убить. От трех до пяти лет. Такое преступление не могло в данном случае караться заключением в такую тюрьму, как в Мак-Алестере, на столь длительный срок. Даже студент первого курса юридического факультета не послал бы его туда больше чем на два месяц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ло в том, что он белый и к тому же богат. Поэтому на суде решили устроить спектакль и показать суровость. Но дело в том, что в Маке он должен был провести только три месяца, а потом был бы этапирован в Эль-Рено. То, что он сделал, выдает в нем ненормального, - сказал лейтенант Гендерсон. - Он организовал свою выставку и думал, что все пришедшие превознесут его до небес за великий талант. А на выставку никто не пришел. Его бедная мать не смогла его должным образом утешить, и он ударил ее нож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сли своими последними словами Гендерсон рассчитывал поразить аудиторию, то он ошибся адресом. В трущобах и черных гетто Оклахомы эти люди видели и не такие гротескные злодейства, но, оказывается, Гендерсон еще не закончил свою реч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не просто ударил ее ножом. Он ударил ее в глаза. Он ослепил ее.</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3</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ще один кролик получал урок общения с волк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ремя приближалось к восьми часам вечера, начинало смеркаться. До телефонного звонка лейтенанта Баду Пьюти оставалось добрых шесть часов. Но в фургоне, мчавшемся по шоссе номер один в направлении Ады, обучение было в полном разгар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ролика звали Уиллард. На маленьком овальном значке, прикрепленном к нагрудному карману, было печатными буквами написано: УИЛЛАРД.</w:t>
      </w:r>
    </w:p>
    <w:p>
      <w:pPr>
        <w:pStyle w:val="Iauiue"/>
        <w:ind w:firstLine="720"/>
        <w:rPr>
          <w:sz w:val="20"/>
          <w:szCs w:val="20"/>
          <w:lang w:val="en-US"/>
        </w:rPr>
      </w:pPr>
      <w:r>
        <w:rPr>
          <w:rFonts w:eastAsia="Times New Roman Cyr" w:cs="Times New Roman Cyr" w:ascii="Times New Roman Cyr" w:hAnsi="Times New Roman Cyr"/>
          <w:sz w:val="20"/>
          <w:szCs w:val="20"/>
          <w:lang w:val="en-US"/>
        </w:rPr>
        <w:t xml:space="preserve">Лэймар думал: </w:t>
      </w:r>
      <w:r>
        <w:rPr>
          <w:rFonts w:eastAsia="Times New Roman Cyr" w:cs="Times New Roman Cyr" w:ascii="Times New Roman Cyr" w:hAnsi="Times New Roman Cyr"/>
          <w:i/>
          <w:iCs/>
          <w:sz w:val="20"/>
          <w:szCs w:val="20"/>
          <w:lang w:val="en-US"/>
        </w:rPr>
        <w:t>“Что бы ни случилось, я никогда не надену на рубашку такой долбанный маленький кружок, на котором будет написано мое имя, будь оно неладно. Не хватало только, чтобы каждый осел на улице мог сказать: “Хэлло, Лэймар, проверь-ка у меня уровень масла”; “Лэймар, поломи мои вещи вон туда”; “Лэймар, я предпочитаю кофе с сахар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 этому времени Уиллард уже успел намочить в штаны. Он не смог удержать мочу, такой его мучил страх. Но так поступают все кролики. На то они и кроли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а теперь, Уиллард, - потребовал Лэймар, - расскажи-ка мне о своей фирм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пожалуйста, не бейте меня. Боже, что я могу рассказать? Фирма как фирм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ко у них грузовик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споди, мистер, ну откуда я знаю? Я же их никогда не считал.</w:t>
      </w:r>
    </w:p>
    <w:p>
      <w:pPr>
        <w:pStyle w:val="Iauiue"/>
        <w:ind w:firstLine="720"/>
        <w:rPr/>
      </w:pPr>
      <w:r>
        <w:rPr>
          <w:rFonts w:eastAsia="Times New Roman Cyr" w:cs="Times New Roman Cyr" w:ascii="Times New Roman Cyr" w:hAnsi="Times New Roman Cyr"/>
          <w:sz w:val="20"/>
          <w:szCs w:val="20"/>
          <w:lang w:val="en-US"/>
        </w:rPr>
        <w:t>- Слушай меня внимательно, Уиллард. Я вовсе не хочу тебя бить и мучить. Просто ответь мне. Сколько на твоей фирме грузовиков? Отвечай на мой вопрос, иначе</w:t>
      </w:r>
      <w:r>
        <w:rPr>
          <w:sz w:val="20"/>
          <w:szCs w:val="20"/>
          <w:lang w:val="en-US"/>
        </w:rPr>
        <w:t xml:space="preserve"> </w:t>
      </w:r>
      <w:r>
        <w:rPr>
          <w:rFonts w:eastAsia="Times New Roman Cyr" w:cs="Times New Roman Cyr" w:ascii="Times New Roman Cyr" w:hAnsi="Times New Roman Cyr"/>
          <w:sz w:val="20"/>
          <w:szCs w:val="20"/>
          <w:lang w:val="en-US"/>
        </w:rPr>
        <w:t>Оделл сделает тебе то же, что уже один раз сделал, и тебе будет опять боль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елл уже сломал Уилларду четыре пальца. Теперь он сидел, сомкнув пальцы своей огромной руки на тонкой, дрожащей шее Уилларда. Одновременно он ел печенье. Он съел их уже штук пятьдеся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тенье, - говорил он с наслаждением время от времени.</w:t>
      </w:r>
    </w:p>
    <w:p>
      <w:pPr>
        <w:pStyle w:val="Iauiue"/>
        <w:ind w:firstLine="720"/>
        <w:rPr/>
      </w:pPr>
      <w:r>
        <w:rPr>
          <w:rFonts w:eastAsia="Times New Roman Cyr" w:cs="Times New Roman Cyr" w:ascii="Times New Roman Cyr" w:hAnsi="Times New Roman Cyr"/>
          <w:sz w:val="20"/>
          <w:szCs w:val="20"/>
          <w:lang w:val="en-US"/>
        </w:rPr>
        <w:t>- Ричард, - окликнул Лэймар, - держи курс прямо на Аду и смотри, не делай глупостей. Я чувствую, что ты не превышаешь скорость, молодец! И дальше не превышай ее</w:t>
      </w:r>
      <w:r>
        <w:rPr>
          <w:sz w:val="20"/>
          <w:szCs w:val="20"/>
          <w:lang w:val="en-US"/>
        </w:rPr>
        <w:t>.</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чард, сидевший за рулем фургона, старался придать себе бесстрастный вид, но ужас кроликов подобен гниющему мясу, он смердит и распространяется в воздухе, как зловонные миазмы. От этого ужаса Ричарда подташнива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Лэймар, - ответил Ричард. Они проезжали мимо городков, где люди брали воду в артезианских колодцах; Ричард всегда удивлялся, как можно жить в таких местах? Вокруг виднелись бескрайние поля с разбросанными там и сям бочкообразными стогами сена. Это было воплощение фермерства Соединенных Штатов. Ричард старался не слушать того, что происходило в кузове фургона, и пытался сосредоточиться на скорости, с которой он ехал по дороге. Он поставил себе задачу ни в коем случае не превышать дозволенный правилами предел скорости и держать стрелку спидометра на цифре шестьдеся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может быть, грузовиков двадцать пять, - проговорил наконец Уиллард, от страха его голос вибрировал и то и дело срывался на фальцет. - Мы обеспечиваем всю Нижнюю Оклахому. Мы возим продукты во все гастрономы, во все залы торговых автоматов, в полицейские участки - копы очень любят печенье и пирожки, мы возим их и на заправочные станции, в общем, везде, где люди едят. Вот та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тенье, - сказал Одел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ошу вас, не трогайте меня больше, у меня жена и двое детей. Сэр, я никогда никого не обижал и не делал ничего плохо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бойся меня, Уиллард. Если ты поможешь мне, то я скажу Оделлу, чтобы он не слишком сильно тебя держал, лад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 - плачущим голосом отозвался Уиллар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двадцать пять грузовиков? Хорошо, а когда вы возвращаетесь, то паркуетесь все вместе или нет? Есть ли там забор и ворота? Проверяют ли вас по прибытии? Кто-нибудь за вами следит? Надо ли вам по прибытии где-то отмечаться или ка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паркуемся все вместе, сэр, - ответил Уиллард сосредоточившись. - Никакого забора или чего-то подобного там нет. Нас никто не проверяет. Водители идут в офис, и если у них остался какой-нибудь груз, то они его разгружают. Потом проверяют наличие маши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а если ты, к примеру, не отметился в офисе, то это кто-нибудь заметит? Будет по этому поводу большой шум? Кому об этом сообщаю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мой, вы, наверное, хотите убить мен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собираюсь ни убивать, ни мучить тебя, если ты сам не заставишь меня это делать. Мне нужно знать все это дерьмо, Уиллард, помоги мне, черт подери. Мы же можем работать вместе, прав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что часов в восемь они заинтересуются, куда это я запропастился. Если я не вернусь до десяти, они, видимо, обратятся в полицию. Но дело в том, что водители и наладчики торговых автоматов такая публика - они частенько задерживаю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ты не задерживаешься. Ты добросовестно исполняешь свою работ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Уиллард. Скажи, а у тебя есть деньг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эр, при себе у меня только десять долларов наличными - это мои деньги, но у меня еще есть много четвертных. Примерно пятьсот долларов четвертными и всякая мелоч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га, - Лэймар задумался. - А как насчет кредитной банковской карточки? У тебя есть кредитная карточка, Уиллар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сэр. Я же зарабатываю только четырнадцать тысяч долларов в год. У меня нет денег на кредитную карточ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дома у тебя есть деньг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ста, сэр, не надо ехать ко мне домой. У меня две маленькие дочки. О, Боже, ну почему это случилось именно со мн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Желание Уилларда знать почему, кажется, окончательно вывело Лэймара из себя. Он считал, что никто не имеет права задавать ему такие элементарные вопрос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почему, Уиллард. Видишь, что здесь написа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казал несчастному парню громадный кулак правой руки с надписью “тво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иллард кивну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ди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казал второй кула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Мать!” было написано на н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з глаз Уилларда горячей волной струился страх. Лэймар любил производить на мужчин такое впечатле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все понял, Уиллард? Теперь ты понимаешь, какой во всем этом смыс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хваченный отчаянием, Уиллард снова кивну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так. Теперь это имеет смысл. Оделл, сломай ему большой палец.</w:t>
      </w:r>
    </w:p>
    <w:p>
      <w:pPr>
        <w:pStyle w:val="Iauiue"/>
        <w:ind w:firstLine="720"/>
        <w:rPr>
          <w:sz w:val="20"/>
          <w:szCs w:val="20"/>
          <w:lang w:val="en-US"/>
        </w:rPr>
      </w:pPr>
      <w:r>
        <w:rPr>
          <w:sz w:val="20"/>
          <w:szCs w:val="20"/>
          <w:lang w:val="en-US"/>
        </w:rPr>
        <w:t xml:space="preserve">- </w:t>
      </w:r>
      <w:r>
        <w:rPr>
          <w:rFonts w:eastAsia="Times New Roman Cyr" w:cs="Times New Roman Cyr" w:ascii="Times New Roman Cyr" w:hAnsi="Times New Roman Cyr"/>
          <w:i/>
          <w:iCs/>
          <w:sz w:val="20"/>
          <w:szCs w:val="20"/>
          <w:lang w:val="en-US"/>
        </w:rPr>
        <w:t>У Оделла итенье. Итенье куто. Атно. Итенье, как мама, атно.</w:t>
      </w:r>
    </w:p>
    <w:p>
      <w:pPr>
        <w:pStyle w:val="Iauiue"/>
        <w:ind w:firstLine="720"/>
        <w:rPr>
          <w:sz w:val="20"/>
          <w:szCs w:val="20"/>
          <w:lang w:val="en-US"/>
        </w:rPr>
      </w:pPr>
      <w:r>
        <w:rPr>
          <w:rFonts w:eastAsia="Times New Roman Cyr" w:cs="Times New Roman Cyr" w:ascii="Times New Roman Cyr" w:hAnsi="Times New Roman Cyr"/>
          <w:i/>
          <w:iCs/>
          <w:sz w:val="20"/>
          <w:szCs w:val="20"/>
          <w:lang w:val="en-US"/>
        </w:rPr>
        <w:t>Итенье, се итенье, как сет. Мотри, итенье! Мотри! Узовик поны итенья.</w:t>
      </w:r>
    </w:p>
    <w:p>
      <w:pPr>
        <w:pStyle w:val="Iauiue"/>
        <w:ind w:firstLine="720"/>
        <w:rPr>
          <w:sz w:val="20"/>
          <w:szCs w:val="20"/>
          <w:lang w:val="en-US"/>
        </w:rPr>
      </w:pPr>
      <w:r>
        <w:rPr>
          <w:rFonts w:eastAsia="Times New Roman Cyr" w:cs="Times New Roman Cyr" w:ascii="Times New Roman Cyr" w:hAnsi="Times New Roman Cyr"/>
          <w:i/>
          <w:iCs/>
          <w:sz w:val="20"/>
          <w:szCs w:val="20"/>
          <w:lang w:val="en-US"/>
        </w:rPr>
        <w:t>Итенье белый, итенье асный, итенье куто, как маако.</w:t>
      </w:r>
    </w:p>
    <w:p>
      <w:pPr>
        <w:pStyle w:val="Iauiue"/>
        <w:ind w:firstLine="720"/>
        <w:rPr>
          <w:sz w:val="20"/>
          <w:szCs w:val="20"/>
          <w:lang w:val="en-US"/>
        </w:rPr>
      </w:pPr>
      <w:r>
        <w:rPr>
          <w:rFonts w:eastAsia="Times New Roman Cyr" w:cs="Times New Roman Cyr" w:ascii="Times New Roman Cyr" w:hAnsi="Times New Roman Cyr"/>
          <w:i/>
          <w:iCs/>
          <w:sz w:val="20"/>
          <w:szCs w:val="20"/>
          <w:lang w:val="en-US"/>
        </w:rPr>
        <w:t>Map назад: “Ломай му атой палес”.</w:t>
      </w:r>
    </w:p>
    <w:p>
      <w:pPr>
        <w:pStyle w:val="Iauiue"/>
        <w:ind w:firstLine="720"/>
        <w:rPr>
          <w:sz w:val="20"/>
          <w:szCs w:val="20"/>
          <w:lang w:val="en-US"/>
        </w:rPr>
      </w:pPr>
      <w:r>
        <w:rPr>
          <w:rFonts w:eastAsia="Times New Roman Cyr" w:cs="Times New Roman Cyr" w:ascii="Times New Roman Cyr" w:hAnsi="Times New Roman Cyr"/>
          <w:i/>
          <w:iCs/>
          <w:sz w:val="20"/>
          <w:szCs w:val="20"/>
          <w:lang w:val="en-US"/>
        </w:rPr>
        <w:t>Оделл делай селовек бона. Бон, бона. Палес не ама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алец, действительно, не поддавался усилиям Оделла.</w:t>
      </w:r>
    </w:p>
    <w:p>
      <w:pPr>
        <w:pStyle w:val="Iauiue"/>
        <w:ind w:firstLine="720"/>
        <w:rPr>
          <w:sz w:val="20"/>
          <w:szCs w:val="20"/>
          <w:lang w:val="en-US"/>
        </w:rPr>
      </w:pPr>
      <w:r>
        <w:rPr>
          <w:sz w:val="20"/>
          <w:szCs w:val="20"/>
          <w:lang w:val="en-US"/>
        </w:rPr>
        <w:t xml:space="preserve">- </w:t>
      </w:r>
      <w:r>
        <w:rPr>
          <w:rFonts w:eastAsia="Times New Roman Cyr" w:cs="Times New Roman Cyr" w:ascii="Times New Roman Cyr" w:hAnsi="Times New Roman Cyr"/>
          <w:i/>
          <w:iCs/>
          <w:sz w:val="20"/>
          <w:szCs w:val="20"/>
          <w:lang w:val="en-US"/>
        </w:rPr>
        <w:t>Палее - селк. Палее</w:t>
      </w:r>
      <w:r>
        <w:rPr>
          <w:rFonts w:eastAsia="Times New Roman Cyr" w:cs="Times New Roman Cyr" w:ascii="Times New Roman Cyr" w:hAnsi="Times New Roman Cyr"/>
          <w:sz w:val="20"/>
          <w:szCs w:val="20"/>
          <w:lang w:val="en-US"/>
        </w:rPr>
        <w:t xml:space="preserve"> селя! </w:t>
      </w:r>
      <w:r>
        <w:rPr>
          <w:rFonts w:eastAsia="Times New Roman Cyr" w:cs="Times New Roman Cyr" w:ascii="Times New Roman Cyr" w:hAnsi="Times New Roman Cyr"/>
          <w:i/>
          <w:iCs/>
          <w:sz w:val="20"/>
          <w:szCs w:val="20"/>
          <w:lang w:val="en-US"/>
        </w:rPr>
        <w:t>Атю ите итенья. Map даст ите итень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ка Оделл ломал Уилларду палец, тот дико кричал. Он кричал так громко, что это начало раздражать Лэймара. Он пробрался вперед пригнувшись, чтобы не высовываться, и приблизился к Ричард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самочувствие, Ричар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м обязательно надо его пытать? - спросил Ричар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ытать? Ты просто ничего еще не видел в своей жизни, Ричард, иначе ты бы не сказал, что этого парня пытают. Ты не знаешь, как можно пытать челове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даже слабо улыбнулся тупости замечания Ричар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 продолжил он после паузы, - поезжай вперед и не проскочи поворот на Аду, когда свернешь, поедешь до Дэвис-стрит. Когда мы окажемся на ней, скажешь мн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эймар, куда мы едем?</w:t>
      </w:r>
    </w:p>
    <w:p>
      <w:pPr>
        <w:pStyle w:val="Iauiue"/>
        <w:ind w:firstLine="720"/>
        <w:rPr/>
      </w:pPr>
      <w:r>
        <w:rPr>
          <w:rFonts w:eastAsia="Times New Roman Cyr" w:cs="Times New Roman Cyr" w:ascii="Times New Roman Cyr" w:hAnsi="Times New Roman Cyr"/>
          <w:sz w:val="20"/>
          <w:szCs w:val="20"/>
          <w:lang w:val="en-US"/>
        </w:rPr>
        <w:t>- Не беспокойся, сынок, я все продумал. Кстати, что ты можешь сказать о запястьях? Вспомни, что ты говорил мне прошлой ночью о запястьях</w:t>
      </w:r>
      <w:r>
        <w:rPr>
          <w:sz w:val="20"/>
          <w:szCs w:val="20"/>
          <w:lang w:val="en-US"/>
        </w:rPr>
        <w:t>.</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иллард продолжал кричать. Он вырывался и извивался, но Оделл крепко держал его одной рукой, а другой продолжал класть в рот печень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Запястья? Запястья? Какого черта он говорил про запясть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м он вспомнил: ах, это про татуировку.</w:t>
      </w:r>
    </w:p>
    <w:p>
      <w:pPr>
        <w:pStyle w:val="Iauiue"/>
        <w:ind w:firstLine="720"/>
        <w:rPr/>
      </w:pPr>
      <w:r>
        <w:rPr>
          <w:rFonts w:eastAsia="Times New Roman Cyr" w:cs="Times New Roman Cyr" w:ascii="Times New Roman Cyr" w:hAnsi="Times New Roman Cyr"/>
          <w:sz w:val="20"/>
          <w:szCs w:val="20"/>
          <w:lang w:val="en-US"/>
        </w:rPr>
        <w:t>- О, да. Понимаешь ли, да ты и сам это знаешь, та сила, которая делает живопись или рисование таким гибким, таким жизненным, таким пластичным, заключается в способности управлять своим запястьем, способности так управлять мышцами запястья, чтобы они следовали замыслу и воображению.</w:t>
      </w:r>
      <w:r>
        <w:rPr>
          <w:sz w:val="20"/>
          <w:szCs w:val="20"/>
          <w:lang w:val="en-US"/>
        </w:rPr>
        <w:t xml:space="preserve"> </w:t>
      </w:r>
      <w:r>
        <w:rPr>
          <w:rFonts w:eastAsia="Times New Roman Cyr" w:cs="Times New Roman Cyr" w:ascii="Times New Roman Cyr" w:hAnsi="Times New Roman Cyr"/>
          <w:sz w:val="20"/>
          <w:szCs w:val="20"/>
          <w:lang w:val="en-US"/>
        </w:rPr>
        <w:t>Вот почему линии в живописи называются живыми линия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возьми, - воскликнул Лэймар с восторгом. - Да, сэр, вы умеете красиво сказать. Ты умеешь красиво говорить и красиво рисовать. Ты очень интересный молодой парень, не правда ли, Одел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у-у-у, - протянул Оделл, его широкий расщепленный рот растянулся в безобразном подобии улыбки, на губах хрустели невесомые крошки печенья. Уиллард еще раз намочил в штаны, корчась в стальных объятиях Одел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вот, Ричард, теперь обдумай свой следующий рисунок. Я хочу опять поговорить о львах. Я люблю тигров и очень люблю орлов, но, будь я проклят, в этих старых королях джунглей есть нечто такое, от чего у меня захватывает дух. Эти зверюги нравятся мне больше вс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чард увидел, что навстречу им проехала черно-белая патрульная машина. Он посмотрел на часы. Их точно пока не хватились.</w:t>
      </w:r>
    </w:p>
    <w:p>
      <w:pPr>
        <w:pStyle w:val="Iauiue"/>
        <w:ind w:firstLine="720"/>
        <w:rPr/>
      </w:pPr>
      <w:r>
        <w:rPr>
          <w:rFonts w:eastAsia="Times New Roman Cyr" w:cs="Times New Roman Cyr" w:ascii="Times New Roman Cyr" w:hAnsi="Times New Roman Cyr"/>
          <w:sz w:val="20"/>
          <w:szCs w:val="20"/>
          <w:lang w:val="en-US"/>
        </w:rPr>
        <w:t>Однако у Лэймара на повестке дня стоял еще один вопрос. Он снова прополз в заднюю часть фургона, взял несчастного парня за подбородок, поднял его голову и заглянул в глаза. Он увидел то, что ожидал увидеть, его это не удивило нисколько. Он увидел голый и не прикрытый ничем страх. Глаза горели, как самоцветы, словно кролик глотнул наркотика. Но это не были наркотики. Лекарством, которое сделало кролика таким безумным, был все тот же старый добрый страх. Теперь с Уиллардом-Кроликом можно делать все, что угодно. Можно трахнуть его самого, можно на его глазах изнасиловать его дочерей и убить жену, поджечь его дом, а он будет неподвижно смотреть на все с по-детски дрожащими губами. Это</w:t>
      </w:r>
      <w:r>
        <w:rPr>
          <w:sz w:val="20"/>
          <w:szCs w:val="20"/>
          <w:lang w:val="en-US"/>
        </w:rPr>
        <w:t xml:space="preserve"> </w:t>
      </w:r>
      <w:r>
        <w:rPr>
          <w:rFonts w:eastAsia="Times New Roman Cyr" w:cs="Times New Roman Cyr" w:ascii="Times New Roman Cyr" w:hAnsi="Times New Roman Cyr"/>
          <w:sz w:val="20"/>
          <w:szCs w:val="20"/>
          <w:lang w:val="en-US"/>
        </w:rPr>
        <w:t>был не мужчина, черт его побери! Это был кролик. Даже поганый ниггер будет защищаться, и его придется здорово стукнуть, чтобы успокоить. Но кроликам это не нужно. Кролик будет покорно смотреть, как ты решаешь, какую часть его тела ты откусишь сначала. Кролик, пожалуй, даже поможет тебе выбрать кусок послаще. Он продаст тебе все и вся, все, что ты только ему прикажешь, все на све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перь слушай меня внимательно, Уиллард, мне нужна твоя помощ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ч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ружие. Мне нужно оружие. Такому человеку, как я, человеку, у которого есть враги, необходимо оружие. Не для того, чтобы нападать, а чтобы защищаться. Уиллард, у тебя есть оруж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навижу оружие, - ответил Уиллар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узие, - сказал Оделл, - бах-ба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ынок, это меня не удивля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где находится оружейный магазин. - Уиллард изо всех сил старался заслужить одобрение Лэймара.</w:t>
      </w:r>
    </w:p>
    <w:p>
      <w:pPr>
        <w:pStyle w:val="Iauiue"/>
        <w:ind w:firstLine="720"/>
        <w:rPr/>
      </w:pPr>
      <w:r>
        <w:rPr>
          <w:rFonts w:eastAsia="Times New Roman Cyr" w:cs="Times New Roman Cyr" w:ascii="Times New Roman Cyr" w:hAnsi="Times New Roman Cyr"/>
          <w:sz w:val="20"/>
          <w:szCs w:val="20"/>
          <w:lang w:val="en-US"/>
        </w:rPr>
        <w:t>- Вот теперь, Уиллард, я вижу, что ты действительно стараешься помочь мне. Но оружейный магазин - это не то, что нам надо. Как я могу ограбить оружейный магазин, если у меня нет оружия? Да и потом в оружейном магазине неизвестно, в какое дерьмо вляпаешься. Мальчики там упакованы и вооружены на славу и так и ищут повода, как бы им выстрелить в человека. Можешь почитать об этом в любом журнале, где пишут об оружии, там полно</w:t>
      </w:r>
      <w:r>
        <w:rPr>
          <w:sz w:val="20"/>
          <w:szCs w:val="20"/>
          <w:lang w:val="en-US"/>
        </w:rPr>
        <w:t xml:space="preserve"> </w:t>
      </w:r>
      <w:r>
        <w:rPr>
          <w:rFonts w:eastAsia="Times New Roman Cyr" w:cs="Times New Roman Cyr" w:ascii="Times New Roman Cyr" w:hAnsi="Times New Roman Cyr"/>
          <w:sz w:val="20"/>
          <w:szCs w:val="20"/>
          <w:lang w:val="en-US"/>
        </w:rPr>
        <w:t>таких истории. Там все время встречаешь страшные истории про всяких мерзавцев, ублюдков и прочую сволочь с деревянными яйцами и опилками вместо мозгов. Так что в оружейный магазин мы не поедем. Мне нужен гражданин с оружием. Частное лицо, у которого есть пушки. Человек, который держит дома оружие, например, охотник или кто-нибудь в этом роде, Уиллард. Я уверен, что если ты хорошенько подумаешь, то скажешь мне, где живет такой человек и как его най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 отчаяния у Уилларда скривилось лицо, но внезапно в глазах у него сверкнул огоне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Степфорд рассказывал, что его отец много охотится. Он говорил, что его старик каждую осень присылает ему олений окор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м, - задумался Лэймар, - а где сейчас находится этот мистер Степфорд? Кто он так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Билл Степфорд региональный вице-президент Администрации гостиничных пекарен штата Оклахома. Босс моего босса. Мой работодатель. Он говорит, что его отец в Канаде стрелял лосей, в Мексику он ездил стрелять голубей и собирается перед смертью съездить в штат Мэн поохотиться на медвед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живет отец твоего босс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у него большая ферма, целое имение около Ратлифф-Си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этого старика, наверное, есть первое им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эр, я не... только не надо меня больше мучить, ладно, сэр? Он старик. Воевал во время Второй мировой войны. Был пилотом бомбардировщика. Он был героем.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его им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знаю, - взмолился Уиллард. - Но если подумать, то мне кажется, что моего босса зовут мистер Билл Степфорд-младший. Вы не причините зла старику, ведь не причините, правда, сэ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что, Уиллард, - проговорил Лэймар. - Я отвечу добром на добро. Ты помог мне, и я больше не буду тебя мучить. Стану ли я причинять боль старику? Разве я похож на садиста? Оделл, не мучь его больше. Успокой этого парниш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п-па! - сказал Одел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елл не стал больше мучить Уилларда. Он задушил молодого человека так спокойно и мирно, как только смог, хотя молодой человек отчаянно вырывался и извивался в его рука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корость фургона перевалила за девяносто миль в час. Лэймар обернулся и прикрикнул на Ричар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бы тебя взял, Ричард, сбрось скорость, х...сос, пока мы не попали в лапы к копам. Если они за нами погонятся, на завтрак я съем твою задниц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чард постарался взять себя в руки. Парень перестал сопротивляться и затих. Ричард сбросил скорость до шестидесяти пяти и посмотрел в зеркало заднего вида. Красных мигалок не было видно. Все было в порядке. Он попытался успокоить дыха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тенье, - блаженно проговорил Оделл.</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4</w:t>
      </w:r>
    </w:p>
    <w:p>
      <w:pPr>
        <w:pStyle w:val="Caaieiaie2"/>
        <w:spacing w:before="0" w:after="0"/>
        <w:jc w:val="both"/>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Iauiue"/>
        <w:ind w:firstLine="720"/>
        <w:rPr/>
      </w:pPr>
      <w:r>
        <w:rPr>
          <w:rFonts w:eastAsia="Times New Roman Cyr" w:cs="Times New Roman Cyr" w:ascii="Times New Roman Cyr" w:hAnsi="Times New Roman Cyr"/>
          <w:sz w:val="20"/>
          <w:szCs w:val="20"/>
          <w:lang w:val="en-US"/>
        </w:rPr>
        <w:t>Мир сошел с ума в семидесятых годах, и с тех пор положение все время ухудшалось: вооруженные автоматическим оружием ополоумевшие мальцы; нападения на женщин и детей; бритоголовые белые мальчики, вообразившие, что именно они избраны Богом; ниггеры окончательно свихнулись на больной идее самопожертвования и устрашающе затаились, вынашивая злобные планы. Временами Гендерсон начинал верить, что коммунисты, фашисты или еще какая-то организация вроде ЦРУ, ФБР или ККК стоят за всем этим безобразием. Но потом лейтенант Гендерсон пришел к определенным выводам относительно</w:t>
      </w:r>
      <w:r>
        <w:rPr>
          <w:sz w:val="20"/>
          <w:szCs w:val="20"/>
          <w:lang w:val="en-US"/>
        </w:rPr>
        <w:t xml:space="preserve"> </w:t>
      </w:r>
      <w:r>
        <w:rPr>
          <w:rFonts w:eastAsia="Times New Roman Cyr" w:cs="Times New Roman Cyr" w:ascii="Times New Roman Cyr" w:hAnsi="Times New Roman Cyr"/>
          <w:sz w:val="20"/>
          <w:szCs w:val="20"/>
          <w:lang w:val="en-US"/>
        </w:rPr>
        <w:t>причин возникшего хаоса. Ведь прежде всего он верил в логику. Он был детективом, знаменитым, прославленным законником чистой воды традиционного типа. Он был самым известным детективом Оклахомы, гвоздем программы полицейских совещаний, консультантом в самых трудных и запутанных случаях. В основе его веры лежало то, что если собрано достаточное количество данных, то, приложив голову, можно сложить эти данные в целостную картину и, придав этой картине смысл, прийти к нужному логическому заключени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свои шестьдесят восемь лет он оставался лейтенантом. Он был обречен оставаться в этом невысоком звании точно так же, как служить неизменной палочкой-выручалочкой в расследовании самых немыслимо сложных преступлений. На его интеллекте и интуиции делались головокружительные карьеры, а он по-прежнему получал свои сорок тысяч долларов в год. Люди, с которыми он в свое время начинал работать, в большинстве своем уже умерли, те, кого он обучал мастерству, либо ушли на пенсию, либо поменяли поле деятельности на более выгодное, и теперь он остался один на один с грубыми молодыми полицейскими. Но его дар остался при нем: он видел те взаимосвязи явлений, которые другие не замечали, он с охотой делал скучную работу, сличая и просеивая факты, и до бесконечности обдумывал мельчайшие подробности де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и детишки, - жаловался он своей бабуле, - эти богом проклятые молокососы просто не хотят как следует работать. У них есть телефоны, коротковолновые передатчики, они потеют на допросах, мучают судебных экспертов. У них не хватает терпения понянчить факты и получить верный ответ. Они не желают взглянуть на факты и вычислить ответ. Это же так прос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рл, - отвечала жена, - они все вместе не стоят и стакана томатного сока в июл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менно эта горечь, скорее всего, толкнула его в жаркие объятия А.У.Харпера. Ежедневная пинта “харперовки” приносила душевный покой и комфорт, он носил плоскую бутылочку, завернутую в коричневый пакет, во внутреннем кармане кителя и временами прикладывался к этому спасительному источнику. Напиток делал свободным и раскованным полет мыслей и фантазии и усмирял гнев и раздражение - так, поглаживая, успокаивают расходившуюся маленькую собачонку. Возможно, он стал делать чуть-чуть больше ошибок, может, стал упускать кое-какие детали, возможно, молодые коллеги чувствовали, что от него за версту несет виски и что после четырех часов дня его лучше не кантовать, но все это не имело ровным счетом никакого значения. Либо пить, либо озлобиться на весь белый свет, третьего дано не было, и Гендерсон это прекрасно зн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перь все эти прихлебатели и циники собрались в пустынном здании полицейского участка в Чикашее. Там же набилось полно полицейских, которые просто хотели либо увильнуть от тягот службы, либо спросить у него совета. Шел второй день охоты на людей, которую затеяли братья Пай. Положение становилось щекотливым, а все знали, что на счету Си Ди есть несколько подобных расследовани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те, лейтенант, - говорил ему один полицейский, - как можно добыть адрес девчонки, у которой он остановится? Как вы полагаете, скоро ли мы это узнаем?</w:t>
      </w:r>
    </w:p>
    <w:p>
      <w:pPr>
        <w:pStyle w:val="Iauiue"/>
        <w:ind w:firstLine="720"/>
        <w:rPr/>
      </w:pPr>
      <w:r>
        <w:rPr>
          <w:rFonts w:eastAsia="Times New Roman Cyr" w:cs="Times New Roman Cyr" w:ascii="Times New Roman Cyr" w:hAnsi="Times New Roman Cyr"/>
          <w:sz w:val="20"/>
          <w:szCs w:val="20"/>
          <w:lang w:val="en-US"/>
        </w:rPr>
        <w:t>- Дело в том, что большинство таких беглых скитается по округе без определенных планов и целей, они сами не знают, как им поступить, - начал Гендерсон, вглядываясь в юные, неоформившиеся еще лица, - и</w:t>
      </w:r>
      <w:r>
        <w:rPr>
          <w:sz w:val="20"/>
          <w:szCs w:val="20"/>
          <w:lang w:val="en-US"/>
        </w:rPr>
        <w:t xml:space="preserve"> </w:t>
      </w:r>
      <w:r>
        <w:rPr>
          <w:rFonts w:eastAsia="Times New Roman Cyr" w:cs="Times New Roman Cyr" w:ascii="Times New Roman Cyr" w:hAnsi="Times New Roman Cyr"/>
          <w:sz w:val="20"/>
          <w:szCs w:val="20"/>
          <w:lang w:val="en-US"/>
        </w:rPr>
        <w:t xml:space="preserve">в первые часы, а иногда и минуты натыкаются на пост. Ловить таких - одно удовольствие. Дорожные посты рассчитаны именно на таких идиотов. Есть, однако, преступники, за которыми стоят какие-то организованные, поддерживающие их силы - они снабжают беглеца транспортом, оружием и документами. Но рано или поздно их выдает кто-то из своих. Происходит это по разным причинам, но обычно из соображений выгоды. Однако иногда, время от времени, - продолжил он, - довольно редко, среди беглецов попадаются по-настоящему одаренные экземпляры. Такой человек имеет природный дар анализа ситуации, это, если хотите, </w:t>
      </w:r>
      <w:r>
        <w:rPr>
          <w:rFonts w:eastAsia="Times New Roman Cyr" w:cs="Times New Roman Cyr" w:ascii="Times New Roman Cyr" w:hAnsi="Times New Roman Cyr"/>
          <w:i/>
          <w:iCs/>
          <w:sz w:val="20"/>
          <w:szCs w:val="20"/>
          <w:lang w:val="en-US"/>
        </w:rPr>
        <w:t>Божий дар.</w:t>
      </w:r>
      <w:r>
        <w:rPr>
          <w:rFonts w:eastAsia="Times New Roman Cyr" w:cs="Times New Roman Cyr" w:ascii="Times New Roman Cyr" w:hAnsi="Times New Roman Cyr"/>
          <w:sz w:val="20"/>
          <w:szCs w:val="20"/>
          <w:lang w:val="en-US"/>
        </w:rPr>
        <w:t xml:space="preserve"> Добавьте к этому, что такой заключенный обычно годами вынашивает план бегства, он анализирует ошибки, которые совершил в прошлом, он достаточно умен, чтобы воспользоваться опытом других заключенных. И я должен вам сказать, что в этих случаях они-таки заставляют нас попотеть. Чертовски попоте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вы думаете, Си Ди, что Лэймар заставит нас поработать?</w:t>
      </w:r>
    </w:p>
    <w:p>
      <w:pPr>
        <w:pStyle w:val="Iauiue"/>
        <w:ind w:firstLine="720"/>
        <w:rPr/>
      </w:pPr>
      <w:r>
        <w:rPr>
          <w:rFonts w:eastAsia="Times New Roman Cyr" w:cs="Times New Roman Cyr" w:ascii="Times New Roman Cyr" w:hAnsi="Times New Roman Cyr"/>
          <w:sz w:val="20"/>
          <w:szCs w:val="20"/>
          <w:lang w:val="en-US"/>
        </w:rPr>
        <w:t>- Пока, сынок, об этом рано судить. Но его не могут найти уже сорок восемь часов, и, кажется, он сумел спрятаться. Это впечатляет, хочу вам сказать. Так что, может быть, Лэймар тот самый тип - закоренелый злодей с горячим характером, который становится все опытней и опытней. И вот что я хочу вам еще сказать: если он из таких, то поймать</w:t>
      </w:r>
      <w:r>
        <w:rPr>
          <w:sz w:val="20"/>
          <w:szCs w:val="20"/>
          <w:lang w:val="en-US"/>
        </w:rPr>
        <w:t xml:space="preserve"> </w:t>
      </w:r>
      <w:r>
        <w:rPr>
          <w:rFonts w:eastAsia="Times New Roman Cyr" w:cs="Times New Roman Cyr" w:ascii="Times New Roman Cyr" w:hAnsi="Times New Roman Cyr"/>
          <w:sz w:val="20"/>
          <w:szCs w:val="20"/>
          <w:lang w:val="en-US"/>
        </w:rPr>
        <w:t>его будет ох как нелегк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и Ди, если губернатор попросит вас помочь в расследовании, что вы ему ответи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уду решать эту задачу, как любое другое уголовное дело, вот что я ему отвечу. Я скажу, что надо искать третий пункт доказательства. Иногда можно обойтись и двумя, но никогда одним - это я вынес из долгого и горького опыта. Иногда, может быть, но только может быть, два пункта могут вывести вас на правильный путь. Со мной такое случалось пару раз. Но такая возможность очень и очень мала. Обычно требуется тщательное расследование, что бы ни являлось сутью уголовного дела: драка на улице, бытовое преступление или гонки по шоссе - все требует тщательного расследования, к которому надо приложить фундаментальные законы, сформулированные в определенных правилах. И самое главное из этих правил - правило третьего пункта. Оно касается любого дела, каким бы вы ни занимались. Именно так мне удалось взять Фредди-дантис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было самое шумное дело Си Ди - о нем писали в прессе и даже хотели снять фильм, правда, потом из этой затеи почему-то ничего не выш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никто не крикнул: “Расскажите нам про Фредди-дантиста, Си Д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 крайней мере, в этот момен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то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это тот самый, - сказал Си Ди и замолчал. Перед его глазами разворачивались страницы былой славы. Господи, как же ему захотелось глотнуть виски, чтобы сделать свою речь более плавной и свободной и рассказать им подробности этого изумительного дела, чтобы молодняк понял, как надо работать.</w:t>
      </w:r>
    </w:p>
    <w:p>
      <w:pPr>
        <w:pStyle w:val="Iauiue"/>
        <w:ind w:firstLine="720"/>
        <w:rPr/>
      </w:pPr>
      <w:r>
        <w:rPr>
          <w:rFonts w:eastAsia="Times New Roman Cyr" w:cs="Times New Roman Cyr" w:ascii="Times New Roman Cyr" w:hAnsi="Times New Roman Cyr"/>
          <w:sz w:val="20"/>
          <w:szCs w:val="20"/>
          <w:lang w:val="en-US"/>
        </w:rPr>
        <w:t>Это было в 1975 году. Рейс “Америкен флайт” номер 354 Оклахома-Сити - Чикаго. Борт был в полете уже двадцать минут, когда раздался взрыв, унесший жизни ста двадцати одной души. Останки собирали на территории четырех графств. ФБР взяло расследование в свои руки. Тип взрывного устройства установили сразу - тривиальный, как всякая самодельщина - четыре палочки динамита, соединенные проволочкой с аптекарскими часами. Это немудреное приспособление разворотило самолет прежде, чем он успел набрать высоту. Ребята из ФБР догадались, что кто бы ни совершил это преступление, оно было задумано ради обогащения. Придя к такому заключению, они проверили страховые полисы на сумму свыше ста тысяч долларов, принадлежавшие жертвам преступления. Это был первый пункт доказательства. Они выявили двадцать три подозреваемых. Затем проверили, какими инженерными и практическими познаниями в подрывном деле обладал каждый из подозреваемых, так как изготовление взрывного устройства требовало специальной подготовки и опыта. Это был второй пункт их доказательства, и, основываясь на нем, они на</w:t>
      </w:r>
      <w:r>
        <w:rPr>
          <w:sz w:val="20"/>
          <w:szCs w:val="20"/>
          <w:lang w:val="en-US"/>
        </w:rPr>
        <w:t xml:space="preserve"> </w:t>
      </w:r>
      <w:r>
        <w:rPr>
          <w:rFonts w:eastAsia="Times New Roman Cyr" w:cs="Times New Roman Cyr" w:ascii="Times New Roman Cyr" w:hAnsi="Times New Roman Cyr"/>
          <w:sz w:val="20"/>
          <w:szCs w:val="20"/>
          <w:lang w:val="en-US"/>
        </w:rPr>
        <w:t>другой день арестовали служащего нефтяной компании, который занимался полевыми изысканиями в Чоктоу по заданию фирмы “Филлипс”. Для сонарных проб в таких изысканиях регулярно применялся динамит.</w:t>
      </w:r>
    </w:p>
    <w:p>
      <w:pPr>
        <w:pStyle w:val="Iauiue"/>
        <w:ind w:firstLine="720"/>
        <w:rPr/>
      </w:pPr>
      <w:r>
        <w:rPr>
          <w:rFonts w:eastAsia="Times New Roman Cyr" w:cs="Times New Roman Cyr" w:ascii="Times New Roman Cyr" w:hAnsi="Times New Roman Cyr"/>
          <w:sz w:val="20"/>
          <w:szCs w:val="20"/>
          <w:lang w:val="en-US"/>
        </w:rPr>
        <w:t xml:space="preserve">Но Си Ди не купился на эту дохлую кошку. Арестованный </w:t>
      </w:r>
      <w:r>
        <w:rPr>
          <w:rFonts w:eastAsia="Times New Roman Cyr" w:cs="Times New Roman Cyr" w:ascii="Times New Roman Cyr" w:hAnsi="Times New Roman Cyr"/>
          <w:i/>
          <w:iCs/>
          <w:sz w:val="20"/>
          <w:szCs w:val="20"/>
          <w:lang w:val="en-US"/>
        </w:rPr>
        <w:t>всегда</w:t>
      </w:r>
      <w:r>
        <w:rPr>
          <w:sz w:val="20"/>
          <w:szCs w:val="20"/>
          <w:lang w:val="en-US"/>
        </w:rPr>
        <w:t xml:space="preserve"> </w:t>
      </w:r>
      <w:r>
        <w:rPr>
          <w:rFonts w:eastAsia="Times New Roman Cyr" w:cs="Times New Roman Cyr" w:ascii="Times New Roman Cyr" w:hAnsi="Times New Roman Cyr"/>
          <w:sz w:val="20"/>
          <w:szCs w:val="20"/>
          <w:lang w:val="en-US"/>
        </w:rPr>
        <w:t>перед полетом страховал свою жену, начиная с 1958 года, когда они поженились. Ему было сорок четыре года. Семейная жизнь протекала без видимых осложнений, к тому же парень был диаконом в местной церкви. Правда, он обманул свою секретаршу, видимо, это его единственное преступление, но оно было очень легко раскрыто, на него буквально показали пальцем. Как выяснилось, эта сторона его жизни ни для кого не являлась тайной. Но самое главное - этот человек совершенно не умел работать руками. После ареста Си Ди побывал у него дома и не обнаружил ни одной вещи, которую он сделал бы своими руками, не было даже самодельной книжной полки. В подвале не нашлось ни одного инструмента. Он знал, что между людьми, которые умеют мастерить и которые не умеют, существует непреодолимая пропасть. Он не мог поверить, что такой неумеха мог самостоятельно смастерить настоящую бомбу.</w:t>
      </w:r>
    </w:p>
    <w:p>
      <w:pPr>
        <w:pStyle w:val="Iauiue"/>
        <w:ind w:firstLine="720"/>
        <w:rPr>
          <w:sz w:val="20"/>
          <w:szCs w:val="20"/>
          <w:lang w:val="en-US"/>
        </w:rPr>
      </w:pPr>
      <w:r>
        <w:rPr>
          <w:rFonts w:eastAsia="Times New Roman Cyr" w:cs="Times New Roman Cyr" w:ascii="Times New Roman Cyr" w:hAnsi="Times New Roman Cyr"/>
          <w:sz w:val="20"/>
          <w:szCs w:val="20"/>
          <w:lang w:val="en-US"/>
        </w:rPr>
        <w:t>- ФБР во всех газетах раструбило о своем триумфе, - сказал Си Ди, - но, на мой взгляд, доказательства висели в воздухе. Ни дома, ни в кабинете не было обнаружено никаких следов взрывчатого вещества. Я плохо разбираюсь в бомбах, но точно знаю, что если за ее изготовление возьмется человек, у которого руки растут из одного места, то на месте его работы останется воронка размером в половину графства Кливлен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Си Ди принялся за дело: первым пунктом доказательства он выбрал страховки от 35 до 100 тысяч долларов.</w:t>
      </w:r>
    </w:p>
    <w:p>
      <w:pPr>
        <w:pStyle w:val="Iauiue"/>
        <w:ind w:firstLine="720"/>
        <w:rPr/>
      </w:pPr>
      <w:r>
        <w:rPr>
          <w:rFonts w:eastAsia="Times New Roman Cyr" w:cs="Times New Roman Cyr" w:ascii="Times New Roman Cyr" w:hAnsi="Times New Roman Cyr"/>
          <w:sz w:val="20"/>
          <w:szCs w:val="20"/>
          <w:lang w:val="en-US"/>
        </w:rPr>
        <w:t>- Эти парни из ФБР привыкли работать с организованной преступностью в Нью-Йорке. Это преступность в белых воротничках - с торговцами наркотиками и подобной публикой, которая не станет мараться из-за суммы меньшей чем сто грандов</w:t>
      </w:r>
      <w:r>
        <w:rPr>
          <w:sz w:val="20"/>
          <w:szCs w:val="20"/>
          <w:lang w:val="en-US"/>
        </w:rPr>
        <w:t>&lt;</w:t>
      </w:r>
      <w:r>
        <w:rPr>
          <w:rFonts w:eastAsia="Times New Roman Cyr" w:cs="Times New Roman Cyr" w:ascii="Times New Roman Cyr" w:hAnsi="Times New Roman Cyr"/>
          <w:i/>
          <w:iCs/>
          <w:sz w:val="20"/>
          <w:szCs w:val="20"/>
          <w:lang w:val="en-US"/>
        </w:rPr>
        <w:t>1 гранд (сленг) равен тысяче долларов</w:t>
      </w:r>
      <w:r>
        <w:rPr>
          <w:sz w:val="20"/>
          <w:szCs w:val="20"/>
          <w:lang w:val="en-US"/>
        </w:rPr>
        <w:t>&gt;</w:t>
      </w:r>
      <w:r>
        <w:rPr>
          <w:rFonts w:eastAsia="Times New Roman Cyr" w:cs="Times New Roman Cyr" w:ascii="Times New Roman Cyr" w:hAnsi="Times New Roman Cyr"/>
          <w:sz w:val="20"/>
          <w:szCs w:val="20"/>
          <w:lang w:val="en-US"/>
        </w:rPr>
        <w:t>. Но для человека из сельской глубинки или мелкого торговца, или специалиста, который с трудом сводит концы с концами и вечно сидит в долгах, тридцать пять тысяч или около того - очень даже приличная сумм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место двадцати трех имен в его списке оказалось сорок сем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м он поискал, какое отношение эти люди могут иметь к подрывному делу, и не нашел ровным счетом ничего. Никто из этого списка не имел ни малейшего отношения к взрывным устройствам.</w:t>
      </w:r>
    </w:p>
    <w:p>
      <w:pPr>
        <w:pStyle w:val="Iauiue"/>
        <w:ind w:firstLine="720"/>
        <w:rPr>
          <w:sz w:val="20"/>
          <w:szCs w:val="20"/>
          <w:lang w:val="en-US"/>
        </w:rPr>
      </w:pPr>
      <w:r>
        <w:rPr>
          <w:rFonts w:eastAsia="Times New Roman Cyr" w:cs="Times New Roman Cyr" w:ascii="Times New Roman Cyr" w:hAnsi="Times New Roman Cyr"/>
          <w:sz w:val="20"/>
          <w:szCs w:val="20"/>
          <w:lang w:val="en-US"/>
        </w:rPr>
        <w:t xml:space="preserve">Он догадался, что такой человек должен порыскать по библиотекам, чтобы поучиться. Он выяснил, что из сорока семи человек у тридцати одного был абонемент в Городской библиотеке Оклахома-Сити. В это время компьютеры были уже в ходу, поэтому никакого труда не составило узнать, что за два месяца до катастрофы один человек из составленного им списка брал на прочтение книгу: </w:t>
      </w:r>
      <w:r>
        <w:rPr>
          <w:rFonts w:eastAsia="Times New Roman Cyr" w:cs="Times New Roman Cyr" w:ascii="Times New Roman Cyr" w:hAnsi="Times New Roman Cyr"/>
          <w:i/>
          <w:iCs/>
          <w:sz w:val="20"/>
          <w:szCs w:val="20"/>
          <w:lang w:val="en-US"/>
        </w:rPr>
        <w:t>“Основы изыскания с помощью взрывной техники: руководство для геологов-нефтяник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им человеком оказался Фредди Дюпон, тридцати восьми лет, проживавший в Мидуэст-Сити, штат Оклахома, по профессии дантис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нтист, подумал я, - продолжал Си Ди, обращаясь к своим слушателям, - но за каким чертом дантисту понадобилась книга о взрывах на нефтяных полях? И не является ли дантист по самому роду своей деятельности тем рукодельником, который сможет без особых затруднений собрать адскую маши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этого было недостаточно. Нужен был третий пункт доказательства.</w:t>
      </w:r>
    </w:p>
    <w:p>
      <w:pPr>
        <w:pStyle w:val="Iauiue"/>
        <w:ind w:firstLine="720"/>
        <w:rPr/>
      </w:pPr>
      <w:r>
        <w:rPr>
          <w:rFonts w:eastAsia="Times New Roman Cyr" w:cs="Times New Roman Cyr" w:ascii="Times New Roman Cyr" w:hAnsi="Times New Roman Cyr"/>
          <w:sz w:val="20"/>
          <w:szCs w:val="20"/>
          <w:lang w:val="en-US"/>
        </w:rPr>
        <w:t xml:space="preserve">Поэтому он взял книгу и показал ее знакомому геологу-нефтянику. Он спросил у этого человека: “Я знаю, что эта книга говорит мне. Но я хочу знать, чего она </w:t>
      </w:r>
      <w:r>
        <w:rPr>
          <w:rFonts w:eastAsia="Times New Roman Cyr" w:cs="Times New Roman Cyr" w:ascii="Times New Roman Cyr" w:hAnsi="Times New Roman Cyr"/>
          <w:i/>
          <w:iCs/>
          <w:sz w:val="20"/>
          <w:szCs w:val="20"/>
          <w:lang w:val="en-US"/>
        </w:rPr>
        <w:t xml:space="preserve">не </w:t>
      </w:r>
      <w:r>
        <w:rPr>
          <w:rFonts w:eastAsia="Times New Roman Cyr" w:cs="Times New Roman Cyr" w:ascii="Times New Roman Cyr" w:hAnsi="Times New Roman Cyr"/>
          <w:sz w:val="20"/>
          <w:szCs w:val="20"/>
          <w:lang w:val="en-US"/>
        </w:rPr>
        <w:t>договарив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еолог несколько минут перелистывал том, смотрел аннотацию, прочитал содержание и указатель, а потом произнес одно слово, которое вызвало нервную дрожь у старой ищейки Гендерс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Взрыватели”. Это единственное слово, которое он произнес. В той книге не было ни слова о взрывателях. Там не было написано, как заставить бомбу взорва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же этот парень мог научиться делать взрыватели, - спросил Си Ди у геолог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только одно место на свете, где этому обучают. Это армия, - был отв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он не служил в арм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этот момент на Си Ди нашло прозрение. Эти вояки записывают все до мелочен в свои полевые уставы.</w:t>
      </w:r>
    </w:p>
    <w:p>
      <w:pPr>
        <w:pStyle w:val="Iauiue"/>
        <w:ind w:firstLine="720"/>
        <w:rPr/>
      </w:pPr>
      <w:r>
        <w:rPr>
          <w:rFonts w:eastAsia="Times New Roman Cyr" w:cs="Times New Roman Cyr" w:ascii="Times New Roman Cyr" w:hAnsi="Times New Roman Cyr"/>
          <w:sz w:val="20"/>
          <w:szCs w:val="20"/>
          <w:lang w:val="en-US"/>
        </w:rPr>
        <w:t xml:space="preserve">После этого все было очень легко и просто. Позвонив в ведомство по печати правительства Соединенных Штатов, он выяснил, что зубной техник по имени Роуз Флерри, работающая вместе с доктором Дюпоном менее года, действительно заказывала полевой устав под названием: </w:t>
      </w:r>
      <w:r>
        <w:rPr>
          <w:rFonts w:eastAsia="Times New Roman Cyr" w:cs="Times New Roman Cyr" w:ascii="Times New Roman Cyr" w:hAnsi="Times New Roman Cyr"/>
          <w:i/>
          <w:iCs/>
          <w:sz w:val="20"/>
          <w:szCs w:val="20"/>
          <w:lang w:val="en-US"/>
        </w:rPr>
        <w:t>“Техника изготовлении детонирующих устройств в полевых условиях в войсках специального назначения”.</w:t>
      </w:r>
      <w:r>
        <w:rPr>
          <w:rFonts w:eastAsia="Times New Roman Cyr" w:cs="Times New Roman Cyr" w:ascii="Times New Roman Cyr" w:hAnsi="Times New Roman Cyr"/>
          <w:sz w:val="20"/>
          <w:szCs w:val="20"/>
          <w:lang w:val="en-US"/>
        </w:rPr>
        <w:t xml:space="preserve"> Когда книга попала к нему в руки, он обнаружил подзаголовок: “Изготовление часовых механизмов из подручных средств”. Описанный там механизм как две капли воды был похож на тот, что использовался при взрыве самолета. Кратковременное в течение одного дня наблюдение позволило выявить наличие любовной связи между Фредди и Роуз; на другой день из дознания стало известно, что они встречались на другой день после взрыва, унесшего жизни его жены и троих дет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и Ди допросил Роуз, осторожно расспрашивая ее в течение часа. Женщина рассказала все, что знала, не слишком лестно отозвавшись о своем любовнике, и добавила, что больше не поддерживает с ним отношений. Он был просто ни на что не годный лентяй. Куда он дел пятьдесят тысяч долларов страховки, полученной за жену? После долгого раздумья она вспомнила, что деньги пошли на веселое времяпрепровождение в Мексике, где он до этого не бывал, но очень хотел съездить.</w:t>
      </w:r>
    </w:p>
    <w:p>
      <w:pPr>
        <w:pStyle w:val="Iauiue"/>
        <w:ind w:firstLine="720"/>
        <w:rPr/>
      </w:pPr>
      <w:r>
        <w:rPr>
          <w:rFonts w:eastAsia="Times New Roman Cyr" w:cs="Times New Roman Cyr" w:ascii="Times New Roman Cyr" w:hAnsi="Times New Roman Cyr"/>
          <w:sz w:val="20"/>
          <w:szCs w:val="20"/>
          <w:lang w:val="en-US"/>
        </w:rPr>
        <w:t xml:space="preserve">- Сначала его приговорили к смерти, но потом, черт возьми, присяжные сжалились и заменили смерть пожизненным заключением. Очень забавно, что, когда мы его арестовывали, в доме у него все было заставлено моделями самолетов. Он </w:t>
      </w:r>
      <w:r>
        <w:rPr>
          <w:rFonts w:eastAsia="Times New Roman Cyr" w:cs="Times New Roman Cyr" w:ascii="Times New Roman Cyr" w:hAnsi="Times New Roman Cyr"/>
          <w:i/>
          <w:iCs/>
          <w:sz w:val="20"/>
          <w:szCs w:val="20"/>
          <w:lang w:val="en-US"/>
        </w:rPr>
        <w:t>обожал</w:t>
      </w:r>
      <w:r>
        <w:rPr>
          <w:rFonts w:eastAsia="Times New Roman Cyr" w:cs="Times New Roman Cyr" w:ascii="Times New Roman Cyr" w:hAnsi="Times New Roman Cyr"/>
          <w:sz w:val="20"/>
          <w:szCs w:val="20"/>
          <w:lang w:val="en-US"/>
        </w:rPr>
        <w:t xml:space="preserve"> самолеты. Именно это стало</w:t>
      </w:r>
      <w:r>
        <w:rPr>
          <w:sz w:val="20"/>
          <w:szCs w:val="20"/>
          <w:lang w:val="en-US"/>
        </w:rPr>
        <w:t xml:space="preserve"> </w:t>
      </w:r>
      <w:r>
        <w:rPr>
          <w:rFonts w:eastAsia="Times New Roman Cyr" w:cs="Times New Roman Cyr" w:ascii="Times New Roman Cyr" w:hAnsi="Times New Roman Cyr"/>
          <w:i/>
          <w:iCs/>
          <w:sz w:val="20"/>
          <w:szCs w:val="20"/>
          <w:lang w:val="en-US"/>
        </w:rPr>
        <w:t>третьим</w:t>
      </w:r>
      <w:r>
        <w:rPr>
          <w:rFonts w:eastAsia="Times New Roman Cyr" w:cs="Times New Roman Cyr" w:ascii="Times New Roman Cyr" w:hAnsi="Times New Roman Cyr"/>
          <w:sz w:val="20"/>
          <w:szCs w:val="20"/>
          <w:lang w:val="en-US"/>
        </w:rPr>
        <w:t xml:space="preserve"> пунктом доказательства, что и решило исход дела.</w:t>
      </w:r>
    </w:p>
    <w:p>
      <w:pPr>
        <w:pStyle w:val="Iauiue"/>
        <w:ind w:firstLine="720"/>
        <w:rPr>
          <w:sz w:val="20"/>
          <w:szCs w:val="20"/>
          <w:lang w:val="en-US"/>
        </w:rPr>
      </w:pPr>
      <w:r>
        <w:rPr>
          <w:rFonts w:eastAsia="Times New Roman Cyr" w:cs="Times New Roman Cyr" w:ascii="Times New Roman Cyr" w:hAnsi="Times New Roman Cyr"/>
          <w:sz w:val="20"/>
          <w:szCs w:val="20"/>
          <w:lang w:val="en-US"/>
        </w:rPr>
        <w:t>Последнее замечание было гласом вопиющего в пустыне. Старик успел наскучить молодым коллегам. Си Ди знал, что это происходит постоянно. Они прикидывались, что хотят что-то знать, а потом им не хватало терпения и умения сосредоточи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все разошлись отдохнуть до утра, Си Ди сделал вид, что разбирается с данными на Лэймара, имеющимися в папках OSBI.</w:t>
      </w:r>
    </w:p>
    <w:p>
      <w:pPr>
        <w:pStyle w:val="Iauiue"/>
        <w:ind w:firstLine="720"/>
        <w:rPr/>
      </w:pPr>
      <w:r>
        <w:rPr>
          <w:rFonts w:eastAsia="Times New Roman Cyr" w:cs="Times New Roman Cyr" w:ascii="Times New Roman Cyr" w:hAnsi="Times New Roman Cyr"/>
          <w:sz w:val="20"/>
          <w:szCs w:val="20"/>
          <w:lang w:val="en-US"/>
        </w:rPr>
        <w:t>На самом же деле он засунул руку во внутренний карман плаща и извлек оттуда заветную бутылочку “харперовки”. Пробка была не слишком туго завинчена. Непослушными пальцами он открыл бутылку. По-стариковски сгорбившись, он сделал глоток, жидкость огнем опалила его внутренности. Напиток отдавал жженым углем, ружейным дымом и сливами. Когда он хотел этого</w:t>
      </w:r>
      <w:r>
        <w:rPr>
          <w:sz w:val="20"/>
          <w:szCs w:val="20"/>
          <w:lang w:val="en-US"/>
        </w:rPr>
        <w:t>,</w:t>
      </w:r>
      <w:r>
        <w:rPr>
          <w:rFonts w:eastAsia="Times New Roman Cyr" w:cs="Times New Roman Cyr" w:ascii="Times New Roman Cyr" w:hAnsi="Times New Roman Cyr"/>
          <w:sz w:val="20"/>
          <w:szCs w:val="20"/>
          <w:lang w:val="en-US"/>
        </w:rPr>
        <w:t xml:space="preserve"> алкоголь сваливал его с ног, затуманивал трезвое восприятие ми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sz w:val="20"/>
          <w:szCs w:val="20"/>
          <w:lang w:val="en-US"/>
        </w:rPr>
      </w:pPr>
      <w:r>
        <w:rPr>
          <w:rFonts w:eastAsia="Times New Roman Cyr" w:cs="Times New Roman Cyr" w:ascii="Times New Roman Cyr" w:hAnsi="Times New Roman Cyr"/>
          <w:sz w:val="20"/>
          <w:szCs w:val="20"/>
          <w:lang w:val="en-US"/>
        </w:rPr>
        <w:t>Бад, пытаясь уснуть, калачиком свернулся на сиденье. Шесть часов в сутки они сидели на посту, проверяя проезжающие машины, потом двенадцать часов они гоняли по дорогам - это пустое времяпрепровождение какой-то идиот назвал “агрессивным патрулированием”, а последние шесть часов отводились на сон. Из этих проклятых шести часов три уже прошли, и будь он проклят, если старый Си Ди не дрыхнет сейчас в управлении на койке в компании пары храпящих парней из OSBI. На улице, прямо как в кино, лаяли служебно-розыскные собаки. В углу стоял приемник-передатчик, в котором что-то постоянно хрипело и пищало. Люди в помещении чистили оружие, которое до сих пор не стреляло. Короче говоря, сон не шел.</w:t>
      </w:r>
    </w:p>
    <w:p>
      <w:pPr>
        <w:pStyle w:val="Iauiue"/>
        <w:ind w:firstLine="720"/>
        <w:rPr/>
      </w:pPr>
      <w:r>
        <w:rPr>
          <w:rFonts w:eastAsia="Times New Roman Cyr" w:cs="Times New Roman Cyr" w:ascii="Times New Roman Cyr" w:hAnsi="Times New Roman Cyr"/>
          <w:sz w:val="20"/>
          <w:szCs w:val="20"/>
          <w:lang w:val="en-US"/>
        </w:rPr>
        <w:t xml:space="preserve">Но нельзя сказать, что Баду уж очень не повезло. Тед и он вели машину по очереди, хотя после того, как Бад провел за рулем больше двадцати пяти лет, он терпеть не мог, если его кто-то возил. Было ли это игрой его воображения или Тед таким образом подсознательно выражал двусмысленность своего положения? Во всяком случае, Бад очень неспокойно себя чувствовал, когда Тед жал педаль газа. Если ты служишь в дорожной полиции, то ты просто обязан </w:t>
      </w:r>
      <w:r>
        <w:rPr>
          <w:rFonts w:eastAsia="Times New Roman Cyr" w:cs="Times New Roman Cyr" w:ascii="Times New Roman Cyr" w:hAnsi="Times New Roman Cyr"/>
          <w:i/>
          <w:iCs/>
          <w:sz w:val="20"/>
          <w:szCs w:val="20"/>
          <w:lang w:val="en-US"/>
        </w:rPr>
        <w:t>любить</w:t>
      </w:r>
      <w:r>
        <w:rPr>
          <w:rFonts w:eastAsia="Times New Roman Cyr" w:cs="Times New Roman Cyr" w:ascii="Times New Roman Cyr" w:hAnsi="Times New Roman Cyr"/>
          <w:sz w:val="20"/>
          <w:szCs w:val="20"/>
          <w:lang w:val="en-US"/>
        </w:rPr>
        <w:t xml:space="preserve"> автомобиль: ты видишь, как смерть настигает водителей на дорогах, тебе придется догонять, возможно, стрелять и убивать, но в конечном итоге все упирается в мощный автомобиль. Ты должен просто благоговеть перед этой стервой на колесах, если же ты не любишь ее, то, значит, ты выбрал не ту работ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ко через три часа наступит его черед вести машину. Тайная частица его души жаждала удовольствия посидеть за рулем, но все же он искренне надеялся, что этих проклятых ублюдков поймают после того, как пройдет восемнадцать часов его вахты.</w:t>
      </w:r>
    </w:p>
    <w:p>
      <w:pPr>
        <w:pStyle w:val="Iauiue"/>
        <w:ind w:firstLine="720"/>
        <w:rPr/>
      </w:pPr>
      <w:r>
        <w:rPr>
          <w:rFonts w:eastAsia="Times New Roman Cyr" w:cs="Times New Roman Cyr" w:ascii="Times New Roman Cyr" w:hAnsi="Times New Roman Cyr"/>
          <w:sz w:val="20"/>
          <w:szCs w:val="20"/>
          <w:lang w:val="en-US"/>
        </w:rPr>
        <w:t>Но все это на поверхности. Если говорить правду, то Бад испытывал очень глубокое чувство счастья, которому он сам не знал названия. Потому что именно сейчас, будучи временно оторванным от нормальной жизни, будучи вынужденным заниматься охотой за людьми, он чувствовал, что внутри его существа</w:t>
      </w:r>
      <w:r>
        <w:rPr>
          <w:sz w:val="20"/>
          <w:szCs w:val="20"/>
          <w:lang w:val="en-US"/>
        </w:rPr>
        <w:t xml:space="preserve"> </w:t>
      </w:r>
      <w:r>
        <w:rPr>
          <w:rFonts w:eastAsia="Times New Roman Cyr" w:cs="Times New Roman Cyr" w:ascii="Times New Roman Cyr" w:hAnsi="Times New Roman Cyr"/>
          <w:sz w:val="20"/>
          <w:szCs w:val="20"/>
          <w:lang w:val="en-US"/>
        </w:rPr>
        <w:t>звенят и поют ликующие струны. Это была свобода или хотя бы иллюзия свободы. Свободы от Это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ам придумал это название: Это. Это было Это. В Этом было все де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было реальностью, нарушением привычного порядка, положения вещей. Это означало, что Джен, мальчики, немудрящие радости службы отошли на второй план перед сладостью, незнакомых чувств, которые он испытывал, когда был вместе с Холли, когда он предвкушал все те наслаждения, что сулило общение с ней, все те места, где они должны побывать, все дороги, которые они еще пройду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не был романтиком. Из журналов он читал только “Оружие и снаряжение” и “Автомобиль и водитель”, его понятие о радостях жизни ограничивались возможностью пойти на бейсбольный матч в школу, чтобы посмотреть, как будет играть Джефф, и в отпуске пострелять оленей из любимого охотничьего ружья. В кино он ходил раз в год, да и это казалось ему лишним. Телевизор он не смотрел, куда-то убрали его любимого ведущего и поставили на его место какого-то дурака, что очень разозлило Бада, он посчитал это очень глупым и перестал смотреть ящик. В основном же он ходил на службу, которую исполнял очень добросовестно, в остальном же предпочитал, чтобы его не трогали. Он очень любил побыть в одиночеств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м Это случилось и началось какое-то сумасшествие. Три месяца назад он патрулировал сорок четвертую дорогу и около перекрестка присмотрел себе уютную закусочную под названием “Мэри”. В маленьком городишке со странным названием Цемент. В закусочной подавали горячий кофе и хрустящие поджаристые печенья, которые Бад очень люб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жды, сидя за столиком со своей обычной чашкой кофе, он услышал свое им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д? Сержант Бад Пью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оглянулся и увидел ее. Он вспомнил девушку. Когда Тед был на практике, его приставили к Баду, и он проходил стажировку в течение шести месяцев под руководством опытного сержанта. Когда Тед получил свою первую лычку, Бад и Джен пригласили молодую чету на барбекю, обмыть событие. Потом Тед стал служить самостоятельно и пути их разошли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лли, привет, как дела? Как тебя занесло в такую дыр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начала среагировала та часть его существа, о наличии которой он успел основательно подзабыть. Нельзя сказать, что Холли была красавицей, но в ней существовала какая-то тайна, которая, как это ни покажется странным, сильно влекла к себе и дразнила Бада. Конечно, сыграли роль ее молодость, мальчишески стройное тело, эти милые веснушки, улыбка, но не только они; больше всего в ней привлекали какая-то таинственность и нечто заговорщическое. Она действительно оказалась первостатейной заговорщиц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ешь, Бад, по правде сказать, я приехала посмотреть на теб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посиди пока, а я принесу тебе кофе. Ты когда-нибудь слышала, что есть такая вещь, которая называется телефон. С этой штукой очень просто управляться. Бросаешь в щелку десять центов и нажимаешь несколько кнопок. И вот ты разговариваешь с кем тебе угод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д, спасибо тебе за совет, но знаешь, то, что я хочу сказать, - вещь сугубо личная.</w:t>
      </w:r>
    </w:p>
    <w:p>
      <w:pPr>
        <w:pStyle w:val="Iauiue"/>
        <w:ind w:firstLine="720"/>
        <w:rPr/>
      </w:pPr>
      <w:r>
        <w:rPr>
          <w:rFonts w:eastAsia="Times New Roman Cyr" w:cs="Times New Roman Cyr" w:ascii="Times New Roman Cyr" w:hAnsi="Times New Roman Cyr"/>
          <w:sz w:val="20"/>
          <w:szCs w:val="20"/>
          <w:lang w:val="en-US"/>
        </w:rPr>
        <w:t>- Это другое дело. Я надеюсь, правда, что это не какая-нибудь грустная песня, которые сотнями непрестанно крутят по радио? Ты не начнешь мне рассказывать, что Тед нашел себе какую-нибудь девочку или что-нибудь в этом роде? Я знаю, что выгляжу, как Энн Лендерс, но на самом деле мне явно не хватает ее мудрости. Я мог бы тебе посоветовать: я</w:t>
      </w:r>
      <w:r>
        <w:rPr>
          <w:sz w:val="20"/>
          <w:szCs w:val="20"/>
          <w:lang w:val="en-US"/>
        </w:rPr>
        <w:t xml:space="preserve"> </w:t>
      </w:r>
      <w:r>
        <w:rPr>
          <w:rFonts w:eastAsia="Times New Roman Cyr" w:cs="Times New Roman Cyr" w:ascii="Times New Roman Cyr" w:hAnsi="Times New Roman Cyr"/>
          <w:sz w:val="20"/>
          <w:szCs w:val="20"/>
          <w:lang w:val="en-US"/>
        </w:rPr>
        <w:t>дам тебе пистолет, а ты пойди и убей его. Не думаю, что Энн посоветует что-нибудь в таком род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риветливо улыбнулась старине Бад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д, ты, наверное, любишь флиртовать и смешить девушек, да? В школе ты, я думаю, был хулиган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не был хулиганом. Он был большим неловким увальнем. Когда люди узнавали его ближе, они понимали, что он не настолько глуп, как выглядит со стороны. Он всегда стеснялся девушек и женился на первой же хорошенькой из них, которая обратила на него благосклонное внима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бы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в общем, - сказала она, - ты не так уж далек от истины. Но я не думаю, что дело в женщине. Это что-то другое. С ним что-то происходит. Последнее время он меня просто не замечает. Может, с ним что-то случилось на службе, то, о чем я не знаю, но хочу узн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было правдой. Тед замкнулся в себе. Он сторонился товарищей и в свободное время предпочитал оставаться в одиночестве. Он перестал быть частью сообщества дорожных полицейских и их культуры: тренажерного зала, тира, радиоигр, гонок на автомобилях - и если человек выпадал из этого круга, то почти со стопроцентной гарантией ему было суждено застрять на всю жизнь в младших сержанта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он что-то задум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всем своим видом говорит это, когда ничего не говор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лжно быть, вам несладко жив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Бад Пьюти не позволяет себе так распускать ню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арый Бад Пьюти уже прошел через все это, Холли. Оставь его на какое-то время в покое, Холли. Может, он просто не рожден быть полицейским. В этом нет ничего стыдного. Я клянусь тебе, на свете существует много всяких профессий, которыми вы с ним сможете гордиться. Наш хлеб очень тяжел, и я не раз проклинал себя за то, что избрал именно эту професси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говоришь прямо, как Джон Уэйн, но я не могу поверить в то, что ты сказал, хотя мне очень нравится, как ты пытаешься меня утеш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рассмеялась, и Бад вдруг понял, что ему было бы очень легко любить ее. Иногда он жалел, что не смог тогда остановить то мгновение и оставить все, как было в тот миг. Он с радостью запечатлел навеки этот эпизод в своем сердце: ее смех, радость, которую он ощущал, слыша его, ее красота и осознание того, что он поступает по сове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две недели после этого события он уже ни о ком, кроме нее, и думать не мог. Он позвонил ей под тем предлогом, что что-то придумал насчет Те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т тогда началось Э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соседней банкетки его окликнул Те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ебе, Те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д, я не могу уснуть. Пойду посижу в машин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д, тебе надо посп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я не мог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д, прояви побольше характера. Тебя что-то тревож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хочу тебе кое-что рассказать, Бад. Может, ты скажешь мне, что дел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смотрел, как Тед пробирался к выходу и исчез за дверью. Он постарался представить, что может чувствовать сейчас Тед. Может, ему так отвратительно, потому что вынужден патрулировать в паре с человеком, который спит с его женой? Но он сам-то с ней не спал. С тех пор как Тед сбрендил, он стал спать отдельно. Бад не верил, что Холли способна на гадость, и некоторые вещи, о которых она рассказывала, вызывали у него тошноту. Тед по ночам в одиночестве смотрел по видику грязную порнографию. Тед перестал обращать на нее как на женщину внимание. Он вообще как будто забыл о ее существовании и жил своей отдельной жизнь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Тед, друг мой, ты совершил глупейший промах. Я с радостью бы тебе помог, но я слишком заинтересованная стор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находились на развилке дорог, ведущих в Чикашей и Анадарко, где был потерян след братьев Пай и где предположительно их можно было встретить. (Правда, Бад не думал, что это произойдет, каким бы ни был Лэймар, трудно представить, что он настолько глуп, чтобы остаться здесь.) Тед нарушил тяжелое молча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д, мне надо тебе кое-что сказать, что у меня наболе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если наболело, то скажи, душе легче ста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ицо молодого полицейского исказилось от страдания. Он мучительно подыскивал слова. Но наконец он решился и нач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х, Бад... меня последнее время изнутри что-то сжирает. Это продолжается уже несколько месяцев. Я даже обращался к психиатру, к тому, который сидит в Департаменте общественного здравоохранения, там они принимают бесплатно государственных служащих, ну и нашего брата тоже. Но ты первый, кому я рассказываю все как е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ты хорошо придумал. Рассказывай. А потом мы попробуем собрать все части воедино, может, что и получи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ло вот в чем - у меня больше нет сил ходить на эту службу. Я выдохся.</w:t>
      </w:r>
    </w:p>
    <w:p>
      <w:pPr>
        <w:pStyle w:val="Iauiue"/>
        <w:ind w:firstLine="720"/>
        <w:rPr/>
      </w:pPr>
      <w:r>
        <w:rPr>
          <w:rFonts w:eastAsia="Times New Roman Cyr" w:cs="Times New Roman Cyr" w:ascii="Times New Roman Cyr" w:hAnsi="Times New Roman Cyr"/>
          <w:sz w:val="20"/>
          <w:szCs w:val="20"/>
          <w:lang w:val="en-US"/>
        </w:rPr>
        <w:t>Так вот в чем дело. На мгновение в машине повисла тишина. С обеих сторон дороги были бескрайние поля, на ветру поверхность их покрывалась рябью, как воды волшебной зеленой реки. На горизонте не было ни одной горы, поля пшеницы сменялись пастбищами и плантациями люцерны. Все это красиво, как на картинке, зеленело в лучах солнца. Скоро показался и Анадарко - заброшенный, безлюдный городок, окруженный живым поясом заводиков, производящих сыры для закусочных фаст-фуд</w:t>
      </w:r>
      <w:r>
        <w:rPr>
          <w:sz w:val="20"/>
          <w:szCs w:val="20"/>
          <w:lang w:val="en-US"/>
        </w:rPr>
        <w:t>&lt;</w:t>
      </w:r>
      <w:r>
        <w:rPr>
          <w:i/>
          <w:iCs/>
          <w:sz w:val="20"/>
          <w:szCs w:val="20"/>
          <w:lang w:val="en-US"/>
        </w:rPr>
        <w:t>Fast food</w:t>
      </w:r>
      <w:r>
        <w:rPr>
          <w:rFonts w:eastAsia="Times New Roman Cyr" w:cs="Times New Roman Cyr" w:ascii="Times New Roman Cyr" w:hAnsi="Times New Roman Cyr"/>
          <w:i/>
          <w:iCs/>
          <w:sz w:val="20"/>
          <w:szCs w:val="20"/>
          <w:lang w:val="en-US"/>
        </w:rPr>
        <w:t xml:space="preserve"> - досл. быстрая еда (англ.)</w:t>
      </w:r>
      <w:r>
        <w:rPr>
          <w:sz w:val="20"/>
          <w:szCs w:val="20"/>
          <w:lang w:val="en-US"/>
        </w:rPr>
        <w:t>&gt;</w:t>
      </w:r>
      <w:r>
        <w:rPr>
          <w:rFonts w:eastAsia="Times New Roman Cyr" w:cs="Times New Roman Cyr" w:ascii="Times New Roman Cyr" w:hAnsi="Times New Roman Cyr"/>
          <w:sz w:val="20"/>
          <w:szCs w:val="20"/>
          <w:lang w:val="en-US"/>
        </w:rPr>
        <w:t>. Центр же города был пуст и мерт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нусная наша работа, Тед. Каждый из нас ощущает это, когда берет в руки оружие. Ты попадаешь в мир ненормальных: торговцы наркотиками в Талсе, трущобные банды со своими страшными отношениями, когда ты в любой момент можешь получить пулю в лоб. Я сам порой чувствую то же, что и ты, особенно в наше время, когда у каждого ублюдка в кармане пистол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Бад, это не то. Ты о волнении во. время дежурства. Об этом же говорят и психоаналитики. Но у меня другое, что-то более глубоко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верное, это так, раз ты говоришь, Тед. Но в нашем деле каждый ощущает на шее удав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коло года назад я получил по радио позывные десять-семьдесят, радар подал сигнал, что на дороге что-то произошло. Около Новы - это в двадцати милях от Оклахома-Сити. Было около трех часов утра. Вокруг ни одной живой души. До самого горизонта ни одного огонька. Я связался с диспетчером и выяснил, что на дороге убит человек. При нем не обнаружили никаких документов. И я, сам не знаю почему, испугался. Я вспомнил, что несколько лет назад в этом месте был убит полицейский, парень был, кажется, из Мэриленда. Он получил пулю в голову, и этого оказалось достаточ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мню этот случай, Тед. Я был на его похоронах.</w:t>
      </w:r>
    </w:p>
    <w:p>
      <w:pPr>
        <w:pStyle w:val="Iauiue"/>
        <w:ind w:firstLine="720"/>
        <w:rPr/>
      </w:pPr>
      <w:r>
        <w:rPr>
          <w:rFonts w:eastAsia="Times New Roman Cyr" w:cs="Times New Roman Cyr" w:ascii="Times New Roman Cyr" w:hAnsi="Times New Roman Cyr"/>
          <w:sz w:val="20"/>
          <w:szCs w:val="20"/>
          <w:lang w:val="en-US"/>
        </w:rPr>
        <w:t xml:space="preserve">- Тем не менее я увидел машину и остановил ее... В ней было четверо черных. В машине, можно сказать, просто воняло наркотиками. Они сидели в кепочках, в поношенных костюмах. За душой у них точно что-то было, они неплохо развлеклись в ту ночь, это точно, мне надо было сообщить всем постам не сходя с места. Я потребовал у водителя права, и он их достал. Я кожей почувствовал, как в меня впились восемь глаз. И я посмотрел на них. Они тоже внимательно уставились на меня, дымя мне в лицо травкой. Я стоял перед ними один-одинешенек, и я подумал, что мне </w:t>
      </w:r>
      <w:r>
        <w:rPr>
          <w:rFonts w:eastAsia="Times New Roman Cyr" w:cs="Times New Roman Cyr" w:ascii="Times New Roman Cyr" w:hAnsi="Times New Roman Cyr"/>
          <w:i/>
          <w:iCs/>
          <w:sz w:val="20"/>
          <w:szCs w:val="20"/>
          <w:lang w:val="en-US"/>
        </w:rPr>
        <w:t xml:space="preserve">пришел конец. </w:t>
      </w:r>
      <w:r>
        <w:rPr>
          <w:rFonts w:eastAsia="Times New Roman Cyr" w:cs="Times New Roman Cyr" w:ascii="Times New Roman Cyr" w:hAnsi="Times New Roman Cyr"/>
          <w:sz w:val="20"/>
          <w:szCs w:val="20"/>
          <w:lang w:val="en-US"/>
        </w:rPr>
        <w:t xml:space="preserve">Я знал, что они уже передернули затворы в своих пушках. А теперь просто выжидали, </w:t>
      </w:r>
      <w:r>
        <w:rPr>
          <w:rFonts w:eastAsia="Times New Roman Cyr" w:cs="Times New Roman Cyr" w:ascii="Times New Roman Cyr" w:hAnsi="Times New Roman Cyr"/>
          <w:i/>
          <w:iCs/>
          <w:sz w:val="20"/>
          <w:szCs w:val="20"/>
          <w:lang w:val="en-US"/>
        </w:rPr>
        <w:t>глядя</w:t>
      </w:r>
      <w:r>
        <w:rPr>
          <w:rFonts w:eastAsia="Times New Roman Cyr" w:cs="Times New Roman Cyr" w:ascii="Times New Roman Cyr" w:hAnsi="Times New Roman Cyr"/>
          <w:sz w:val="20"/>
          <w:szCs w:val="20"/>
          <w:lang w:val="en-US"/>
        </w:rPr>
        <w:t xml:space="preserve"> на меня, когда я спровоцирую их. Вот тогда я заметил первую пушку. Это была АР-15, такая же, как у меня, только с укороченным стволом. С заднего сиденья высунулся еще один. У него был долбанный “узи”! На заднем сиденье сидел еще один тип и нянчил в руках что-то, я даже не знаю, как называется эта штука! Это было что-то странное с лазерным прицелом, патроны были размером с банан. И вот перед ними я со своим жалким шестизарядным “Смитом”. Черт возьми, Бад, мой отец воевал во Вьетнаме, его отец воевал в Корее и с немцами во Второй мировой войне. По мужской линии Пепперы всегда служили в армии и неплохо служили. Но мне в тот момент стало так плохо, что я чуть не упал в обморок. У меня нет мужеств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вот, я вернул ему права. Извинился, что остановил их. И, стоя на дороге, спокойно наблюдал, как они уезжают. Они смеялись. Я слышал их хохот, пока они отъезжали. Я вернулся в джип. Я плакал. Я сидел в машине и плак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д сидел рядом с ним, лицо его выглядело каким-то помятым, в глазах была пустота. Он позволил этому чувству съесть себя зажив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д, брось, ты очень хороший молодой полицейский, - сказал наконец Бад. - Тебе должно быть стыдно, что ты так переживаешь по этому поводу. Иногда приходится и отступить. Эти мальчики просто застали тебя врасплох. Да и был ли смысл дать им себя убить без всякой пользы для дела? Может, они уже давно перестреляли друг друга сами. Надо примириться с тем, что уже случилось, и дать себе клятву, что впредь будешь вести себя безупречно, чтобы не пришлось пасовать перед этой мразью, вот и весь фоку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д, тебе когда-нибудь приходилось ошибаться? Ты когда-нибудь чувствуешь себя виноватым? Думаю, что нет. Ты естественный тип человека, который проходит по жизни, не копаясь в своих чувствах. Боже, как бы я хотел быть похожим на тебя! Иногда мне кажется, что Холли хочет, чтоб я был таким, как ты. Твое имя она вспоминает постоянно: Бад то, Бад это. И иногда за это я тебя ненавиж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д, 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го черта, Бад. Это же не твоя вина. Хотя в какой-то степени ты виноват. Просто у тебя есть мужество, которого нет у мен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й, Тед, правда состоит в том, что в своей жизни я не совершил ни одного по-настоящему мужественного поступка. Я не представляю себе, как поведу себя под пулями, и я надеюсь, что мне никогда не представится случай узнать это на практике. Это единственная вещь во мне, которой ты не знал, - сказал Б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м постам и подразделениям! Всем патрулям! - заработала междугородная сеть Моторо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ба полицейских прислушали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OSBI только сейчас удалось обнаружить фургон, угнанный бежавшими из мест заключения братьями Пай и Пидом. Он был найден на стоянке фирмы “Гостиничная пекарня”. Фирма находится в Аде, где они оставались незамеченными в течение тридцати шести час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возьми, - выругался Б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кузове фургона найден труп. Он идентифицирован. Это Уиллард Джонс, двадцати четырех лет, проживавший в Аде. Мы полагаем, что надо искать “додж” синего цвета под номером: Лима - Икс-рей - Папа - пять - девятка - семь, - проговорил диспетче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возьми, - повторил Бад, - ну и хитрая же бестия этот Лэймар. Единственное место, где никто не стал искать фургон, - это его законная стоянка на родной фирме. Ну и молодец. Теперь-то уж он точно вырвался из нашего кольца. И никто ни черта не знает, куда он отправи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а пробила дрож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оказался умнее и оставил его в дураках. Это была отвратительная ново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 выругался Тед, - хорошо, что ты заставил меня надеть этот долбанный жилет.</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5</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Iauiue"/>
        <w:ind w:firstLine="720"/>
        <w:rPr/>
      </w:pPr>
      <w:r>
        <w:rPr>
          <w:rFonts w:eastAsia="Times New Roman Cyr" w:cs="Times New Roman Cyr" w:ascii="Times New Roman Cyr" w:hAnsi="Times New Roman Cyr"/>
          <w:sz w:val="20"/>
          <w:szCs w:val="20"/>
          <w:lang w:val="en-US"/>
        </w:rPr>
        <w:t>Ричард знал, что он незаурядная личность. Он читал за троих. В школе он все время учился в классах для одаренных детей, получая там высшие баллы за успехи в успеваемости. Преподаватели, оценивавшие индекс его умственных способностей, открывали от удивления глаза. У него был редкостный талант: потрясающий, живой, почти сверхъестественный. Он был необычным ребенком, тонко чувствующим мальчиком, который производил неизгладимое впечатление</w:t>
      </w:r>
      <w:r>
        <w:rPr>
          <w:sz w:val="20"/>
          <w:szCs w:val="20"/>
          <w:lang w:val="en-US"/>
        </w:rPr>
        <w:t xml:space="preserve"> </w:t>
      </w:r>
      <w:r>
        <w:rPr>
          <w:rFonts w:eastAsia="Times New Roman Cyr" w:cs="Times New Roman Cyr" w:ascii="Times New Roman Cyr" w:hAnsi="Times New Roman Cyr"/>
          <w:sz w:val="20"/>
          <w:szCs w:val="20"/>
          <w:lang w:val="en-US"/>
        </w:rPr>
        <w:t>на всех, кто с ним сталкива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как оказалось, по-настоящему незаурядной личностью был Лэймар.</w:t>
      </w:r>
    </w:p>
    <w:p>
      <w:pPr>
        <w:pStyle w:val="Iauiue"/>
        <w:ind w:firstLine="720"/>
        <w:rPr/>
      </w:pPr>
      <w:r>
        <w:rPr>
          <w:rFonts w:eastAsia="Times New Roman Cyr" w:cs="Times New Roman Cyr" w:ascii="Times New Roman Cyr" w:hAnsi="Times New Roman Cyr"/>
          <w:sz w:val="20"/>
          <w:szCs w:val="20"/>
          <w:lang w:val="en-US"/>
        </w:rPr>
        <w:t xml:space="preserve">Оставьте Ричарда одного на улице. Его убьют. Посадите Ричарда в тюрьму - его убьют и там. Он не выжил бы ни в России, ни в древнем Риме, ни на Марсе, ни в экипаже военного корабля. А вот Лэймар </w:t>
      </w:r>
      <w:r>
        <w:rPr>
          <w:i/>
          <w:iCs/>
          <w:sz w:val="20"/>
          <w:szCs w:val="20"/>
          <w:lang w:val="en-US"/>
        </w:rPr>
        <w:t xml:space="preserve">- </w:t>
      </w:r>
      <w:r>
        <w:rPr>
          <w:rFonts w:eastAsia="Times New Roman Cyr" w:cs="Times New Roman Cyr" w:ascii="Times New Roman Cyr" w:hAnsi="Times New Roman Cyr"/>
          <w:sz w:val="20"/>
          <w:szCs w:val="20"/>
          <w:lang w:val="en-US"/>
        </w:rPr>
        <w:t>нет. Лэймар совершенно спокойно выжил бы во всех этих местах, он процветал и в тюрьме, зная, как это делается. Лэймар всегда знает все. Он всегда все продумывает и вычисляет. Дайте ему любую проблему, и он решит ее, правда, он решит ее не так, как решило бы большинство нормальных людей: он расправится с проблемой таи, что выгода достанется ему, а издержки - вам. Таков его моральный закон, и, раз приняв его, он не испытывал по этому поводу ни угрызений совести, ни сомнений. Он придерживался этого закона со страстью и прямолинейной убежденностью. Как это у Йитса? “Зло всегда исполнено страстного напряжения”? Да, именно так. В этом суть Лэймара. Коварного гения беспорядка, принца хаоса.</w:t>
      </w:r>
    </w:p>
    <w:p>
      <w:pPr>
        <w:pStyle w:val="Iauiue"/>
        <w:ind w:firstLine="720"/>
        <w:rPr/>
      </w:pPr>
      <w:r>
        <w:rPr>
          <w:rFonts w:eastAsia="Times New Roman Cyr" w:cs="Times New Roman Cyr" w:ascii="Times New Roman Cyr" w:hAnsi="Times New Roman Cyr"/>
          <w:sz w:val="20"/>
          <w:szCs w:val="20"/>
          <w:lang w:val="en-US"/>
        </w:rPr>
        <w:t>Эти мысли проносились в очень занятом разными мыслями мозгу Ричарда, пока он вел синий старенький “додж” Уилларда Джонса со всей троицей на борту к Ратлифф-Сити, где со своим семейством проживал мистер Билл Степфорд-старший, имеющий оружие, которое им следовало изъять у него любыми мыслимыми способами. Об этой части их экспедиции Ричард старался не думать. Эти несчастные люди были обречены на смерть. Ураган Лэймар с помощником - страшным циклоном - Оделлом ворвется в их мирное жилище и сметет их с лица земли. Они сейчас сидели в своем фермерском доме, смотрели телевизор, пили персиковый “коблер”, обсуждали наступающий охотничий сезон и судачили по поводу того, когда же наконец Оклахома добьется для себя права устраивать престижные спортивные соревнования. Они воевали в войнах и платили налоги</w:t>
      </w:r>
      <w:r>
        <w:rPr>
          <w:sz w:val="20"/>
          <w:szCs w:val="20"/>
          <w:lang w:val="en-US"/>
        </w:rPr>
        <w:t>,</w:t>
      </w:r>
      <w:r>
        <w:rPr>
          <w:rFonts w:eastAsia="Times New Roman Cyr" w:cs="Times New Roman Cyr" w:ascii="Times New Roman Cyr" w:hAnsi="Times New Roman Cyr"/>
          <w:sz w:val="20"/>
          <w:szCs w:val="20"/>
          <w:lang w:val="en-US"/>
        </w:rPr>
        <w:t xml:space="preserve"> они в течение больше шестидесяти лет возносили молитвы, любили друг друга и землю, которая кормила их. Но эти люди уже могли считать себя мертвыми, ибо им оставалось жить считанные часы. Его величество экзистенциализм подавлял Ричарда своим роковым могуществом.</w:t>
      </w:r>
    </w:p>
    <w:p>
      <w:pPr>
        <w:pStyle w:val="Iauiue"/>
        <w:ind w:firstLine="720"/>
        <w:rPr/>
      </w:pPr>
      <w:r>
        <w:rPr>
          <w:rFonts w:eastAsia="Times New Roman Cyr" w:cs="Times New Roman Cyr" w:ascii="Times New Roman Cyr" w:hAnsi="Times New Roman Cyr"/>
          <w:sz w:val="20"/>
          <w:szCs w:val="20"/>
          <w:lang w:val="en-US"/>
        </w:rPr>
        <w:t>В задней части машины спали Лэймар и Оделл. Он слышал их дыхание - прерывистую рапсодию их храпа, иногда храп прерывался рыганием, временами братья пускали зловонные ветры (Оделл занимался этим, когда спал и когда бодрствовал, при этом он блаженно улыбался и говорил: “Оделл сделал вонялку”.). Присутствие братьев вызывало не только ужас, они потрясали своей убогостью и банальностью. Они были настолько незрелыми, алчными, необразованными и жестокими, что, казалось, никакое сознание не препятствует громкому голосу их фрейдовского ид</w:t>
      </w:r>
      <w:r>
        <w:rPr>
          <w:sz w:val="20"/>
          <w:szCs w:val="20"/>
          <w:lang w:val="en-US"/>
        </w:rPr>
        <w:t>&lt;</w:t>
      </w:r>
      <w:r>
        <w:rPr>
          <w:i/>
          <w:iCs/>
          <w:sz w:val="20"/>
          <w:szCs w:val="20"/>
          <w:lang w:val="en-US"/>
        </w:rPr>
        <w:t>Id</w:t>
      </w:r>
      <w:r>
        <w:rPr>
          <w:rFonts w:eastAsia="Times New Roman Cyr" w:cs="Times New Roman Cyr" w:ascii="Times New Roman Cyr" w:hAnsi="Times New Roman Cyr"/>
          <w:i/>
          <w:iCs/>
          <w:sz w:val="20"/>
          <w:szCs w:val="20"/>
          <w:lang w:val="en-US"/>
        </w:rPr>
        <w:t xml:space="preserve"> (око) - В фрейдизме наиболее архаическая, безличная, всецело бессознательная часть психики</w:t>
      </w:r>
      <w:r>
        <w:rPr>
          <w:sz w:val="20"/>
          <w:szCs w:val="20"/>
          <w:lang w:val="en-US"/>
        </w:rPr>
        <w:t>&gt;</w:t>
      </w:r>
      <w:r>
        <w:rPr>
          <w:rFonts w:eastAsia="Times New Roman Cyr" w:cs="Times New Roman Cyr" w:ascii="Times New Roman Cyr" w:hAnsi="Times New Roman Cyr"/>
          <w:sz w:val="20"/>
          <w:szCs w:val="20"/>
          <w:lang w:val="en-US"/>
        </w:rPr>
        <w:t>. Ричард выглянул в окно - кругом простирались бесконечные люцерновые поля Оклахомы. Сидение в злополучном фургоне было наконец позади. Он подавил рыдание и посмотрел в небо, усеянное звезд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чард думал: я смогу сделать это. Я могу свернуть с дороги, бросить машину и бежать прочь. Со временем меня найдут полицейские. Я все им объясню. Объясню все: я скажу, что ни в чем не виноват, что меня заставили бежать силой. Ведь так на самом деле и произошло. У меня просто не было выбо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Ричард знал, что это пустые иллюзии. Он имел не больше возможности бежать от Лэймара, чем в открытом столкновении положить его на землю лицом вниз и убить. Лэймар был вездесущ. Он догонит его и сломает ему шею своими здоровенными руками, бесстрастно глядя на него своими лишенными всякого выражения чарующими глазами, а когда Ричард будет умирать от удушья и позвонки проткнут его легкие, Лэймар будет, смеясь, насиловать его. Именно так покинет Ричард этот мир, если вздумает беж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стественно, он этого не сделает. Он нервничал, как только начинал просто думать о подобном исходе дела. Если бы Лэймар знал, о чем он сейчас думает, то он убил бы его за такие мысли. Лэймар был сейчас всемогущим божеством, он требовал такого же послушания, как жестокий Бог Ветхого Заве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нова выглянул в ок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ыло бы очень легко сделать, не правда ли, Ричард? - раздался сзади мягкий голос Лэймара. От неожиданности Ричард подпрыгнул на месте. - Ты так быстро пугаешься, Ричард. - Лэймар беззвучно рассмеялся. - Тебе было бы нелегко на это решиться, прав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что, Лэйма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же знаешь. Надуть нас. Бросить. Сбежать. Да признайся же. Ты думал об этом, я зна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не настолько отважная нату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знаю это. Я видел это с самого начала. Но я все изменю. Клянусь тебе в этом, Ричард. Ты держись меня. Я не смогу сделать тебя богатым и вряд ли сделаю тебя свободным, но я сделаю тебя мужчиной. Ты веришь мн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 - ответил Ричар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рестань называть меня “сэр”, мой мальчик. Я ведь не полицейский. Я твой друг, Ричард. Твой единственный настоящий друг. Ты веришь мн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Лэйма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е любишь убийство, прав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любл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ынок, это означает только одно - ты воспитывался не в таком месте, где росли Лэймар и Оделл. Там, где рос Лэймар, надо каждый день драться, иначе у тебя отнимут все, что у тебя есть. Мне это не слишком нравится, я не настолько ублюдок и негодяй, чтобы получать от убийства удовольствие. Но мужчина должен делать то, что он должен делать, чтобы сохранить свою семью. Ты понимаешь мен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хорошо. Это очень хорош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т, все было как раз очень плохо, потому что в свете фар показался почтовый ящик, стоящий на обочине шоссе и отражающийся в гудроновом покрытии дороги. За почтовым ящиком простиралось пшеничное, начинающее уже желтеть, поле. На почтовом ящике было написано одно простое слово: Степфор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вот мы и приехали на вечеринку, - сказал Лэйма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чарду выпало сыграть свою первую ро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только эта старая фермерша увидит меня, она сразу бросится к телефону и позвонит шерифу графства, не ниже. В моей морде есть что-то такое, чего почти все пугаются. А ты, Ричард, совсем другой, на тебе нет татуировок, у тебя тело, как у девушки, видно, что ты и мухи не обидишь. Поэтому в дверь будешь стучать ты. Когда войдешь - впустишь нас, а потом твоя задача - сделать так, чтобы старик не успел схватиться за оруж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проехали половину дороги, ведущей к ферме, и остановились. Ричарду был хорошо виден дом, свет в его окнах. Дом стоял посреди скотного двора, рядом с домом высился то ли амбар, то ли коровник. Все вместе очень смахивало на рождественскую открытку. Ричард предпочел бы видеть здесь нищету, хоть какие-нибудь признаки сельского декаданса, это позволило бы ему оправдать то, что задумал Лэймар. Но, увы. Нищеты не было. Все выглядело очень красивым и богатым, в облике двора и дома была какая-то продуманная небрежность. Ферма была очень похожа на потемкинскую деревн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елл отстал. Он должен был появиться в арьергарде у Лэймара, замыкая колонну атакующих. Было около десяти часов вечера. Почему это старики не ложатся спать, ведь уже так позд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ты не убьешь их, если в этом не будет нужды? - спросил Ричар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лянусь тебе, что нет, - сказал Лэймар. - Я не такой подонок. Но ты понимаешь, нам нужно его оружие. Представь себе, что нас догонят легавые. Что нам делать? Возвращаться в тюрягу? Чтобы ниггеры нас прикончили? Они прикончат и тебя. И даже Оделла. Ну уж нет, сэр, мы не можем допустить, чтобы это произош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ты меня убед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шь положиться на меня, - заверил его Лэймар.</w:t>
      </w:r>
    </w:p>
    <w:p>
      <w:pPr>
        <w:pStyle w:val="Iauiue"/>
        <w:ind w:firstLine="720"/>
        <w:rPr/>
      </w:pPr>
      <w:r>
        <w:rPr>
          <w:rFonts w:eastAsia="Times New Roman Cyr" w:cs="Times New Roman Cyr" w:ascii="Times New Roman Cyr" w:hAnsi="Times New Roman Cyr"/>
          <w:sz w:val="20"/>
          <w:szCs w:val="20"/>
          <w:lang w:val="en-US"/>
        </w:rPr>
        <w:t>Фигура Лэймара растворилась в темноте. Ричард стоял один, среди ночной тьмы, тяжело дыша, слыша, как в кронах деревьев завывает ветер и как то тут, то там раздавался пронзительный крик какого-нибудь маленького животного, слышалась какая-то возня. Среди ночи мелкие твари тоже дрались и умирали за право жить. Ночь была безлунна; небо, как пшеничное поле колосьями, было усеяно звездами. Они падали с неба, как</w:t>
      </w:r>
      <w:r>
        <w:rPr>
          <w:sz w:val="20"/>
          <w:szCs w:val="20"/>
          <w:lang w:val="en-US"/>
        </w:rPr>
        <w:t xml:space="preserve"> </w:t>
      </w:r>
      <w:r>
        <w:rPr>
          <w:rFonts w:eastAsia="Times New Roman Cyr" w:cs="Times New Roman Cyr" w:ascii="Times New Roman Cyr" w:hAnsi="Times New Roman Cyr"/>
          <w:sz w:val="20"/>
          <w:szCs w:val="20"/>
          <w:lang w:val="en-US"/>
        </w:rPr>
        <w:t>огненный дождь, и мерцали, как мелкие, размером с булавочную головку, вспышки древнего огня. Ричарду захотелось помочиться, но он не смел ослушаться Лэймара. Он сосчитал в уме до трехсот и пошел к дому Степфорд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близившись к дому, он увидел старина, который сидел в кабинете, окруженный чучелами убитых им животных; у стены Ричард увидел стеклянную пирамиду с оружием. Нигде не было видно пожилой женщины, но в окне второго этажа голубым светом отражался от потолка экран телевизо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молился, чтобы в доме не оказалось внуков или других гостящих родственник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стучал в дверь. “Может, они окажутся умнее, чем мы рассчитываем, - подумал Ричард. - Кто же открывает дверь незнакомым людям темной ночью в наше неспокойное время. Может быть, они догадаются вызвать шерифа или возьмутся за ружья и выгонят вон незваных гостей”. Он постучал еще раз, молясь о том, чтобы ничего не произошло. Дверь широко распахнула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привет, - сказала пожилая женщи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э, привет. Видите ли, я учитель рисования из Оклахома-Сити, у меня сломалась машина, я бросил ее на дороге недалеко от вашего дома. Может, вы позвоните в ремонт автомобилей. Я подожду у двери и не стану заход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будете торчать тут на холоде, да вы что, я даже слушать этого не хочу. А ну, заходите в дом. Тоже, придумал глупость - он подождет. Как бы не так. Входите, обогрейтесь, а пока разберетесь с ремонтом вашей телеги, может, и кофе выпье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открытую дверь неслышно, как кошка, проскользнул Лэймар. Его огромное тело, казалось, поглотило пожилую женщину. Он зажал ей рот, она не успела даже вскрикнуть. Лэймар приставил лезвие к ее горлу, и Ричард отчетливо увидел, как блестящая сталь вдавилась в белую, дряблую старческую кожу. Она судорожно всхлипнула, ее полные отчаяния глаза встретились с глазами Ричарда. Во взгляде старухи, в ее широко открытых от ужаса глазах была мольба о пощаде. Ричард вздрогнул и отвернулся.</w:t>
      </w:r>
    </w:p>
    <w:p>
      <w:pPr>
        <w:pStyle w:val="Iauiue"/>
        <w:ind w:firstLine="720"/>
        <w:rPr/>
      </w:pPr>
      <w:r>
        <w:rPr>
          <w:rFonts w:eastAsia="Times New Roman Cyr" w:cs="Times New Roman Cyr" w:ascii="Times New Roman Cyr" w:hAnsi="Times New Roman Cyr"/>
          <w:sz w:val="20"/>
          <w:szCs w:val="20"/>
          <w:lang w:val="en-US"/>
        </w:rPr>
        <w:t>Дом сотрясся от двух громовых ударов, и Оделл, снявший по какой-то неведомой и причудливой прихоти рубашку, с мокрыми, откинутыми назад рыжими патлами вломился в прихожую с топором в рунах. Он остановился, посмотрел на потолок, завыл, как воют, глядя в небо, волки, и Ричард, придавленный к полу странным обаянием происходящего, со сладким ужасом наблюдал, как из груди охваченного восторженным экстазом Оделла рвется этот страшный крик, все тело громадного ребенка содрогалось в каком-то диком экстазе. Все демоны его души оказались на свободе, и он носился по комнатам в сумасшедшем танце. Оделл ворвался в кабинет, где старик, взглянув на него, впал в</w:t>
      </w:r>
      <w:r>
        <w:rPr>
          <w:sz w:val="20"/>
          <w:szCs w:val="20"/>
          <w:lang w:val="en-US"/>
        </w:rPr>
        <w:t xml:space="preserve"> </w:t>
      </w:r>
      <w:r>
        <w:rPr>
          <w:rFonts w:eastAsia="Times New Roman Cyr" w:cs="Times New Roman Cyr" w:ascii="Times New Roman Cyr" w:hAnsi="Times New Roman Cyr"/>
          <w:sz w:val="20"/>
          <w:szCs w:val="20"/>
          <w:lang w:val="en-US"/>
        </w:rPr>
        <w:t>странное оцепенение, а затем съежился, словно ожидая удара от этого полуобнаженного огромного мужика с топор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ружие, Ричард, - скомандовал Лэймар. Ричард кинулся к пирамиде. Его остановила стеклянная дверца. Внутри, сверкая, лежало бездействующее до поры сокровище. Ричард разглядел желтые и зеленые коробки с патронами, аккуратно сложенные в углу шкафчика. Он подергал за ручку, но пирамида оказалась запертой. Это его озадачило, но недоумение улетучилось, как только стекло взорвалось перед ним дождем осколков. Оделл изо всех сил шарахнул по пирамиде топор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ыл, - сказал Оделл, еще раз со всей своей исполинской силой взмахнув топором. Ричард отпрянул, следующий удар снес дверцу с петель, и Оделл жадно схватил со стойки длинноствольное ружье и коробку с патронами и начал лихорадочно вставлять в ствол красные гильзы. Хорошо смазанный ствол щелкнул с каким-то маслянистым звуком, когда Оделл выпрямил ствол и передернул затво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ки вейхь! - приказал он, но старик не подчинился. Он сидел на месте, его тело сотрясала крупная дрожь. Он был буквально поражен шоком от сознания того, что какие-то несколько мгновений полностью искорежили его жизн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опрокинул старуху на пол и подошел к пирамиде посмотреть на добыч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черт, - процедил он сквозь зубы. - Это же дробовики! Дробовики! У тебя есть пистолеты? Едрена мать, да что с тобой творится, старый говню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остервенении он пнул ногой пирамиду. Потом, остыв, взял со стойки ружье, зарядил его и, подняв стволом кверху, выстрел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здался оглушительный, ужасный грохо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чард никогда не слышал, как вблизи стреляют из огнестрельного оружия. Гром выстрела больно ударил его по ушам. Боже, как громко! С потолка на Лэймара, улыбавшегося от сознания своей очередной победы, дождем посыпалась штукатурка. Оделл весело кружил по комнате, время от времени круша топором предметы обстановки. Оба старика, прижавшись друг к другу, сидели на диване. Женщина плакала на плече своего старого муж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этот момент Лэймар обернулся к ним.</w:t>
      </w:r>
    </w:p>
    <w:p>
      <w:pPr>
        <w:pStyle w:val="Iauiue"/>
        <w:ind w:firstLine="720"/>
        <w:rPr/>
      </w:pPr>
      <w:r>
        <w:rPr>
          <w:rFonts w:eastAsia="Times New Roman Cyr" w:cs="Times New Roman Cyr" w:ascii="Times New Roman Cyr" w:hAnsi="Times New Roman Cyr"/>
          <w:sz w:val="20"/>
          <w:szCs w:val="20"/>
          <w:lang w:val="en-US"/>
        </w:rPr>
        <w:t xml:space="preserve">- Я-то думал, что ты охотник, а ты, оказывается, просто старый мудак. </w:t>
      </w:r>
      <w:r>
        <w:rPr>
          <w:rFonts w:eastAsia="Times New Roman Cyr" w:cs="Times New Roman Cyr" w:ascii="Times New Roman Cyr" w:hAnsi="Times New Roman Cyr"/>
          <w:i/>
          <w:iCs/>
          <w:sz w:val="20"/>
          <w:szCs w:val="20"/>
          <w:lang w:val="en-US"/>
        </w:rPr>
        <w:t>Ты!</w:t>
      </w:r>
      <w:r>
        <w:rPr>
          <w:rFonts w:eastAsia="Times New Roman Cyr" w:cs="Times New Roman Cyr" w:ascii="Times New Roman Cyr" w:hAnsi="Times New Roman Cyr"/>
          <w:sz w:val="20"/>
          <w:szCs w:val="20"/>
          <w:lang w:val="en-US"/>
        </w:rPr>
        <w:t xml:space="preserve"> Я с тобой говорю. Ты что, хочешь, чтобы я выдрал кишки из твоей старой сучки? Отвечай мне, козе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арин сверкнул на него глаз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ерестал охотиться на оленей в прошлом году и продал все свои ружья центрального боя. 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 т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бил больше сотни оленей, двух сохатых, трех медведей и американского лося. Я решил, что с меня хватит кров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й, ты, вонючка! Мне нужны РУЖЬЯ ЦЕНТРАЛЬНОГО БОЯ! АВТОМАТИЧЕСКАЯ ВИНТОВКА! “БЕРЕТТА”! “КОЛЬТ”! “МАГНУМ”! Ты, старый ублюдок, я не стану сам мараться об твою тощую задницу, я отдам ее Ричарду. Ричард, если он не скажет, где его пистолеты, трахни его в задницу. Ты меня слышишь? Трахни его в жопу, а потом трахни в задницу его баб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жи ему, Билл, - взмолилась женщи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могу, - ответил стари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жи ему, Билл, - повторила женщи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я это сделаю, он возьмет их и станет дальше убивать людей. Нас он убьет в любом случае. Мы уже покойники. Все остальное не имеет значения. - Он повернулся к Лэймару: - Ты знаешь, в сорок четвертом году много молодых блондинов старались убить меня. Они летали в самолетах, которые назывались “мессершмиттами”. Но я бомбил их заводы, убивал их жен и детей, рушил всю их мерзкую страну. Так вот, ты такой же, как они, ты из них, тюремный подонок. Давай, действуй. Трахни меня и мою старую жену. Ты можешь замучить нас до смерти, но запугать меня у тебя не выйд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первые в жизни Лэймар почувствовал себя неуверен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ичард? Слышишь, что он сказал? Герой недоделанный. Одел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ратья Пай, - обратился старик к жене. - Редкостные мерзавцы, отбросы. Здоровое общество должно было бы их казнить много лет назад. Так что катись ко всем чертям, Лэймар Пай, и ты, простачок, да и ты, маленький гомосе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гомосек, - сказал Ричард. Старик плюнул в Ричарда.</w:t>
      </w:r>
    </w:p>
    <w:p>
      <w:pPr>
        <w:pStyle w:val="Iauiue"/>
        <w:ind w:firstLine="720"/>
        <w:rPr/>
      </w:pPr>
      <w:r>
        <w:rPr>
          <w:rFonts w:eastAsia="Times New Roman Cyr" w:cs="Times New Roman Cyr" w:ascii="Times New Roman Cyr" w:hAnsi="Times New Roman Cyr"/>
          <w:sz w:val="20"/>
          <w:szCs w:val="20"/>
          <w:lang w:val="en-US"/>
        </w:rPr>
        <w:t>Ричард мгновение разглядывал плевок на своей рубашке. Потом взглянул на старика. Это был один из тех старомодных худощавых типов - кости, обтянутые кожей, голубые глаза старика горели яростью. Это был один из тех, кто привык вставать в четыре часа утра и целый день задавать чертей всем домашним. Вероятно, в банке на его счету лежал миллион долларов и он свято верил, что сможет унести их с собой на небо. Видимо, его дети втайне ненавидели его так же, как Ричард втайне ненавидел своего отца. Но так же</w:t>
      </w:r>
      <w:r>
        <w:rPr>
          <w:sz w:val="20"/>
          <w:szCs w:val="20"/>
          <w:lang w:val="en-US"/>
        </w:rPr>
        <w:t>,</w:t>
      </w:r>
      <w:r>
        <w:rPr>
          <w:rFonts w:eastAsia="Times New Roman Cyr" w:cs="Times New Roman Cyr" w:ascii="Times New Roman Cyr" w:hAnsi="Times New Roman Cyr"/>
          <w:sz w:val="20"/>
          <w:szCs w:val="20"/>
          <w:lang w:val="en-US"/>
        </w:rPr>
        <w:t xml:space="preserve"> как Ричард, его дети никогда не осмеливались открыто выразить свое недовольств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ты собираешься простить ему это? - спросил Лэймар.</w:t>
      </w:r>
    </w:p>
    <w:p>
      <w:pPr>
        <w:pStyle w:val="Iauiue"/>
        <w:ind w:firstLine="720"/>
        <w:rPr/>
      </w:pP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lang w:val="en-US"/>
        </w:rPr>
        <w:t xml:space="preserve">Почему он так сделал?” - </w:t>
      </w:r>
      <w:r>
        <w:rPr>
          <w:rFonts w:eastAsia="Times New Roman Cyr" w:cs="Times New Roman Cyr" w:ascii="Times New Roman Cyr" w:hAnsi="Times New Roman Cyr"/>
          <w:sz w:val="20"/>
          <w:szCs w:val="20"/>
          <w:lang w:val="en-US"/>
        </w:rPr>
        <w:t>подумал Ричар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е должен спустить ему это. Старику, у которого есть пара дробовиков и который воображает себя героем. Сломай его, мальчи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боится, - произнес старик. - Я носом чую, как он дрейфит. У него в подштанниках уже полно вонючего дерьма. Такое постоянно случалось у нас в восьмой воздушной армии. Такие, как он, никогда не делали больше двадцати пяти вылетов. Их сбивали. Твои подштанники в говне, прав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чард проглотил слюну. Да, если признаться честно, то он действительно успел наделать в штаны. Он и сам не понял, когда это случилось. Он снова сглотнул, думая, как ему объяснить этот факт. Не найдя ответа, он пнул старика по ног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его, Ричард. Покажи ему. Будь мужчиной, Ричард! - крикнул Лэйма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е кругом обожают болтать и произносить красивые слова, это Лэймар хорошо знал. Это правило. Но у старика было больше мужества, чем у среднего человека, и Ричарду не хватало сил выбить это мужество из старого фермера, хотя он уже довольно долго бил ногами скрюченное тело, лежавшее на полу перед плачущей женщин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ватит, Ричард, - сказал наконец Лэймар. Он сказал это не потому, что почувствовал жалость или уважение к старику, этому упрямому и твердолобому остолопу, просто он был недоволен Ричардом. Лицо последнего по-бабьи сморщилось, в его ударах не было должной сил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чард поднял на Лэймара свое искаженное лицо. Но это не была ярость. Только ужасное возбуждение. “Дерьмо, - подумал Лэймар, - он выглядит так, словно ему в задницу насыпали со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елл! - скомандовал Лэйма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елл перевернул старика на спину и резким штопорообразным движением вывернул ему руку. Старик дико закричал от боли. Лэймар отправился на поиски спиртного. Может быть, эти люди были христианскими водохлебами и не пили ничего, кроме чая? Он слышал о таких, но не мог себе представить, что подобное может существовать в действительности. Крики старого фермера раздражали его.</w:t>
      </w:r>
    </w:p>
    <w:p>
      <w:pPr>
        <w:pStyle w:val="Iauiue"/>
        <w:ind w:firstLine="720"/>
        <w:rPr/>
      </w:pPr>
      <w:r>
        <w:rPr>
          <w:rFonts w:eastAsia="Times New Roman Cyr" w:cs="Times New Roman Cyr" w:ascii="Times New Roman Cyr" w:hAnsi="Times New Roman Cyr"/>
          <w:sz w:val="20"/>
          <w:szCs w:val="20"/>
          <w:lang w:val="en-US"/>
        </w:rPr>
        <w:t>Он забрел в кладовку. Наверное, все порядочные люди хранят выпивку в кладовках? Лэймар огляделся. Ему никогда не приходилось бывать в таких домах. Ему стало интересно, каково здесь жить. На стенах - фотографии многочисленных детей. Он пригляделся повнимательнее: ему эти дети показались пришельцами с Марса или еще откуда-нибудь издалека. Должно быть, все эти дети, симпатичные женщины и красивые парни, - дочери и сыновья старика или кем еще они там ему приходятся? Интересно, как ведут себя</w:t>
      </w:r>
      <w:r>
        <w:rPr>
          <w:sz w:val="20"/>
          <w:szCs w:val="20"/>
          <w:lang w:val="en-US"/>
        </w:rPr>
        <w:t xml:space="preserve"> </w:t>
      </w:r>
      <w:r>
        <w:rPr>
          <w:rFonts w:eastAsia="Times New Roman Cyr" w:cs="Times New Roman Cyr" w:ascii="Times New Roman Cyr" w:hAnsi="Times New Roman Cyr"/>
          <w:sz w:val="20"/>
          <w:szCs w:val="20"/>
          <w:lang w:val="en-US"/>
        </w:rPr>
        <w:t>с мужчинами такие женщины? Они были совсем не похожи на сучек из “Пентхауса” с их круглыми сиськами и гладкой кожей. Кожа женщин на фотографиях выглядела шероховатой, но, может, это оттого, что их снимали вечером. Однако эти женщины выглядели очень естественно, они были настоящими, сладостными и нежными. Он представил себе страх в их глазах, если бы он захотел их трахнуть. Лэймар не нюхал женщины уже почти десять лет. Он уже почти забыл, как они выглядят. Даже сейчас он был не уверен, успеет ли он переспать с бабой, прежде чем его возьмут копы.</w:t>
      </w:r>
    </w:p>
    <w:p>
      <w:pPr>
        <w:pStyle w:val="Iauiue"/>
        <w:ind w:firstLine="720"/>
        <w:rPr/>
      </w:pPr>
      <w:r>
        <w:rPr>
          <w:rFonts w:eastAsia="Times New Roman Cyr" w:cs="Times New Roman Cyr" w:ascii="Times New Roman Cyr" w:hAnsi="Times New Roman Cyr"/>
          <w:sz w:val="20"/>
          <w:szCs w:val="20"/>
          <w:lang w:val="en-US"/>
        </w:rPr>
        <w:t>Он нашел то, что искал. Коричневые бутылки рядами стояли в запертом шкафчике. Он сломал замок и открыл дверцу. Хороший был замочек. Так, посмотрим. “Джек Дэниелс”, выдержанное, номер семь. Питьевое виски из Теннесси. Лучшего и желать не надо. Он отвернул пробку и сделал глоток. Черт возьми. Как жидкий дым. Жжет внутренности и выжимает из глаз слезы. Только это волшебное зелье может выдавить слезы из глаз Лэймара Пая. Он сделал еще один глоток и поставил бутылку на место. Только бы до этого шкафчика не добрался Оделл. С ним трезвым-то нелегко управиться, а когда он выпьет, то становится похожим на ходячую смерть. Если сюда пожалуют копы, то не хотелось бы, чтобы Оделл напился пьяным, ведь в схватке с законом, видит Бог,</w:t>
      </w:r>
      <w:r>
        <w:rPr>
          <w:sz w:val="20"/>
          <w:szCs w:val="20"/>
          <w:lang w:val="en-US"/>
        </w:rPr>
        <w:t xml:space="preserve"> </w:t>
      </w:r>
      <w:r>
        <w:rPr>
          <w:rFonts w:eastAsia="Times New Roman Cyr" w:cs="Times New Roman Cyr" w:ascii="Times New Roman Cyr" w:hAnsi="Times New Roman Cyr"/>
          <w:sz w:val="20"/>
          <w:szCs w:val="20"/>
          <w:lang w:val="en-US"/>
        </w:rPr>
        <w:t>на этого сосунка Ричарда рассчитывать не приходи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зашел в комнату, где стоял телевизор. Шли новости. Некрасивая молодая женщина с охапкой ребятишек на руках ревела в камеру, а толпящиеся вокруг нее хорошенькие девочки-репортеры смотрели, как она истекает слезами. Женщина рыдала по своему бедному мужу Уилларду и рассказывала, каким хорошим человеком он был. Лэймар понял, что она рассказывает о том самом, его, Уилларде, водителе фургона.</w:t>
      </w:r>
    </w:p>
    <w:p>
      <w:pPr>
        <w:pStyle w:val="Iauiue"/>
        <w:ind w:firstLine="720"/>
        <w:rPr/>
      </w:pP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lang w:val="en-US"/>
        </w:rPr>
        <w:t xml:space="preserve">Черт тебя подери, Уиллард, - </w:t>
      </w:r>
      <w:r>
        <w:rPr>
          <w:rFonts w:eastAsia="Times New Roman Cyr" w:cs="Times New Roman Cyr" w:ascii="Times New Roman Cyr" w:hAnsi="Times New Roman Cyr"/>
          <w:sz w:val="20"/>
          <w:szCs w:val="20"/>
          <w:lang w:val="en-US"/>
        </w:rPr>
        <w:t xml:space="preserve">подумал Лэймар. - </w:t>
      </w:r>
      <w:r>
        <w:rPr>
          <w:rFonts w:eastAsia="Times New Roman Cyr" w:cs="Times New Roman Cyr" w:ascii="Times New Roman Cyr" w:hAnsi="Times New Roman Cyr"/>
          <w:i/>
          <w:iCs/>
          <w:sz w:val="20"/>
          <w:szCs w:val="20"/>
          <w:lang w:val="en-US"/>
        </w:rPr>
        <w:t>На напой же уродине ты женился!”</w:t>
      </w:r>
      <w:r>
        <w:rPr>
          <w:rFonts w:eastAsia="Times New Roman Cyr" w:cs="Times New Roman Cyr" w:ascii="Times New Roman Cyr" w:hAnsi="Times New Roman Cyr"/>
          <w:sz w:val="20"/>
          <w:szCs w:val="20"/>
          <w:lang w:val="en-US"/>
        </w:rPr>
        <w:t xml:space="preserve"> Потом он подумал, что с удовольствием трахнул бы и эту страшную бабу. Он хотел просто </w:t>
      </w:r>
      <w:r>
        <w:rPr>
          <w:rFonts w:eastAsia="Times New Roman Cyr" w:cs="Times New Roman Cyr" w:ascii="Times New Roman Cyr" w:hAnsi="Times New Roman Cyr"/>
          <w:i/>
          <w:iCs/>
          <w:sz w:val="20"/>
          <w:szCs w:val="20"/>
          <w:lang w:val="en-US"/>
        </w:rPr>
        <w:t>кого-нибудь</w:t>
      </w:r>
      <w:r>
        <w:rPr>
          <w:rFonts w:eastAsia="Times New Roman Cyr" w:cs="Times New Roman Cyr" w:ascii="Times New Roman Cyr" w:hAnsi="Times New Roman Cyr"/>
          <w:sz w:val="20"/>
          <w:szCs w:val="20"/>
          <w:lang w:val="en-US"/>
        </w:rPr>
        <w:t xml:space="preserve"> трахнуть, неважно кого. Может, чуть позже он трахнет стари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м на экране появилось изображение его персоны, кто-то рассказывал о нем, говоря, что власти считают беглецов “вооруженными и очень опасными”. Как они только умудряются произносить такие слова без запин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экране появились кадры девятилетней давности, когда его арестовал отряд полицейских из отдела убийств полиции Оклахома-Сити. Это было, когда они с Оделлом пришили Никки Пузатери по заказу “Язычников”. Дурацкая вышла история. Кому расскажешь - не поверят. Они выстрелили этому маленькому упрямцу в затылок. Они же видели, что кровь хлестала из него, как томатный сок. Потом они выстрелили ему в спину, завернули в большую тряпку, отвезли за двадцать миль и бросили у дороги. И после этого он еще какое-то время ж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ко он действительно еще пожил и успел назвать его копам и они взяли Лэймара, окаменевшего от амфетамина, у бабы, которую звали Салли Две-Калоши. Это была индейская девка, которая иногда подрабатывала проституцией, а иногда вместе с ним грабила мелочные лавки. Девчонка, хотя об этом никто не знал, в свое время утопила в сортире своего пьяного папашу. Тот принуждал ее к сожительству с десятилетнего возраста. В четырнадцать лет она его убила. Ну так вот, копы потащили Лэймара в каталажку в центре Оклахома-Сити. По дороге его снимали. Он увидел на экране знакомое лицо одного из полицейских. Помнится, тогда от него здорово несло чесноком. Лэймар успел еще раз посмотреть на экран до того, как картинка исчезла: он был одет в рубашку для гольфа, единственное, что у него было. На кармашке нарисован маленький крокодил. В этой майке он похож на девочку. Почему он купил себе именно такую рубашку? Нос расплющен, глаза тусклые и бессмысленные, он тогда был под кайфом, нижняя губа отвисла, вся морда какая-то размазанная. Надо же было так нажраться таблеток. Волосы он тогда носил длинные, но они аккуратно были собраны в хвост. Выглядел он в тот момент, как абсолютный дурак. В последние мгновения на свободе.</w:t>
      </w:r>
    </w:p>
    <w:p>
      <w:pPr>
        <w:pStyle w:val="Iauiue"/>
        <w:ind w:firstLine="720"/>
        <w:rPr/>
      </w:pPr>
      <w:r>
        <w:rPr>
          <w:rFonts w:eastAsia="Times New Roman Cyr" w:cs="Times New Roman Cyr" w:ascii="Times New Roman Cyr" w:hAnsi="Times New Roman Cyr"/>
          <w:sz w:val="20"/>
          <w:szCs w:val="20"/>
          <w:lang w:val="en-US"/>
        </w:rPr>
        <w:t>Потом на экране появилась женщина из Армии спасения. Она была красоткой, похожей на дочерей старого фермера и репортерш, говоривших с вдовой Уилларда. Ему захотелось трахнуть и ее. Женщина низким и тревожным голосом говорила о том, насколько опасны эти люди и как следует избегать встречи с ними до тех пор, пока полиции не удастся их поймать. Она рассказывала об ужасных непристойностях, которые были вытатуированы на кулаках Лэймара, о том,</w:t>
      </w:r>
      <w:r>
        <w:rPr>
          <w:sz w:val="20"/>
          <w:szCs w:val="20"/>
          <w:lang w:val="en-US"/>
        </w:rPr>
        <w:t xml:space="preserve"> </w:t>
      </w:r>
      <w:r>
        <w:rPr>
          <w:rFonts w:eastAsia="Times New Roman Cyr" w:cs="Times New Roman Cyr" w:ascii="Times New Roman Cyr" w:hAnsi="Times New Roman Cyr"/>
          <w:sz w:val="20"/>
          <w:szCs w:val="20"/>
          <w:lang w:val="en-US"/>
        </w:rPr>
        <w:t>что злодеи уже убили трех человек. У нее было вытянутое и мрачное лиц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рах в ее голосе приятно щекотал нервы Лэймара. Он очень любил это ощущение. Он знал, что устрашающе действует на людей с улицы, на этих средних американцев. Глядя в его глаза, они уже испытывали боль и ужас. Это случалось, когда ему заглядывали в глаза, но они редко это делали, и им редко это удавалось, даже если их было много. Надпись “Твою мать!” на костяшках пальцев остужала пыл самых любопытны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эйма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был голос Ричарда.</w:t>
      </w:r>
    </w:p>
    <w:p>
      <w:pPr>
        <w:pStyle w:val="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Ч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их нашли. Там целый арсенал. Старуха сказала код зам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стари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то он неважно дыш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его была возможность облегчить себе жизнь. Да и нам было бы хлопот меньше. Посмотри, как он там. Если он по-прежнему не понимает шуток, трахни 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спустились на первый этаж, а оттуда в подвал. В стене подвала была ниша высотой около четырех футов. Дверца, прикрывавшая ее, открылась, и стали видны полки, на которых лежали все известные человечеству виды легкого стрелкового оруж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ятьдесят-шесть, тридцать-три, ноль-восемь, - гордо сказал Ричард. - Я сам его откры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з уважения к Лэймару даже Оделл не стал рыться в арсенале. Лэймар наклонился и потрогал ружья и пистолеты - их было великое множеств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жгите свет, - приказал он.</w:t>
      </w:r>
    </w:p>
    <w:p>
      <w:pPr>
        <w:pStyle w:val="Iauiue"/>
        <w:ind w:firstLine="720"/>
        <w:rPr>
          <w:sz w:val="20"/>
          <w:szCs w:val="20"/>
          <w:lang w:val="en-US"/>
        </w:rPr>
      </w:pPr>
      <w:r>
        <w:rPr>
          <w:rFonts w:eastAsia="Times New Roman Cyr" w:cs="Times New Roman Cyr" w:ascii="Times New Roman Cyr" w:hAnsi="Times New Roman Cyr"/>
          <w:sz w:val="20"/>
          <w:szCs w:val="20"/>
          <w:lang w:val="en-US"/>
        </w:rPr>
        <w:t>Свет зажг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придирчиво осматривал оружие, пока наконец не нашел то, что ему было нужно. Да, хозяин, видимо, был заядлым стрелком из пистолета и Лэймар быстро отыскал для себя стоящую пушку. Это был автоматический револьвер сорок пятого калибра с длинным стволом. Ствол имел в длину около восьми дюймов. Он осмотрел револьвер, чтобы убедиться, что это “кольт”. Да, это был “кольт”, но под фирменным знаком КОЛЬТ стояла надпись: “Оружейный завод Кларка, Новая Иберия, Луизиа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револьвер “бычий глаз”? - спросил Лэйма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ди ко всем чертям, - ответил лежавший на полу с распухшим лицом стари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меня точно дождутся, я это и без тебя знаю, но все же, это “бычий глаз”?</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илл был чемпионом штата по стрельбе из пистолета, по стендовой стрельбе и по беглому огню. Это было в семидесятые годы, - пояснила женщи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ы мечтал посмотреть, как он стреляет, - заметил Лэймар, - но этого не случи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нова наклонился и достал из ниши еще кое-что: это был мощный револьвер “Кольт 0, 367 Магнум” с четырехдюймовым стволом, такие стволы называют питонами. Он вручил оружие Ричард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Держи, - сказал он, - теперь ты мужчи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м он повернулся к пожилой лед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могу спорить, что вы прекрасно готовите. Почему бы вам не накормить нас настоящим деревенским завтраком? Яйца, бекон, сок и еще что-нибудь этакое. Я и мои друзья голодны, как черти, бабул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давай им ничего, - приказал ей стари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же собираетесь убить нас, - сказала старая женщи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мэм, может, мне придется это сделать, но не потому, что вы мне не нравитесь, нет, просто так складываются обстоятельства. Но давайте мы сперва поедим, лад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можно, - согласилась старая лед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эри, ты набитая дура, - проворчал стари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что ты кипятишься, Билл, - сказал Лэймар, - Мэри просто хочет показать, что она хорошая хозяйка.</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6</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Должно быть, я изрядный подонок”, - думал Бад, удивляясь головокружительной скорости своего падения и предательства. Это оказалось так легко и просто. Ложь въелась в его плоть и кровь, стала привычкой, второй натурой. Он мог позвонить Джен и обмануть ее двумя, тремя короткими отрывистыми фразами. Подсознательно он чувствовал, что, чем меньше он будет общаться с Джен и чем больше будет грубить ей, тем меньше будет мучить его совесть. После этого он звонил Холли, и на этот раз его разговор отличался нежностью, голос излучал доброту. Перемена совершалась в нем очень быстро и естественно. Это делало его больным, он очень переживал, но ничего не мог с собой подел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ейчас Бад стоял у телефона-автомата в закусочной Джима Дайнера в Ратлифф-Сити, на семьдесят шестой дороге, ведущей из Оклахомы к Далласу. Место было довольно пустынное - закусочная, маленький магазинчик и прачечная-автомат. Заведение славилось красными перчиками, но сейчас было раннее утро, и перчиков еще не подавали. Часы показывали десять часов утра, они патрулировали с шести; четыре часа они провели за рулем и изрядно устали. Их патрульная машина была малой частью всеобщего движения, которое имело целью попытаться перехватить... А кого, собственно, они собирались перехватывать? Заключенных? Об этих парнях ничего не было слышно с самого момента обнаружения фургона с трупом, а произошло это уже тридцать шесть часов наз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лефон позвонил дважды, потом Джен подняла труб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вет, как твои дела? Спасибо за форм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ен, вечно занятая обслуживанием других, привезла в Чикашей в управление пять форменных рубашек в пластиковом пакете, смену белья и носки. За время отсутствия Бад порядком обноси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у нас-то все хорошо, - ответила она. - У нас все в порядке. Ну, а как т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этом голосе была вся Джен: отстраненная, соблюдающая дистанцию, скрыто чем-то недовольная, однако это недовольство было практически невозможно потрогать пальцами, его можно было почувствовать, но невозможно ухват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 мной все нормально. Ты знаешь, тут такая суета, творится Бог знает что, но никто не имеет ни малейшего представления, куда делись эти ребята. Кажется, дорожные посты будут свертывать, а патрули отзывать, может быть, уже завтра. Решили, что здесь мы их все равно уже не найд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это ужасно - то, что они сделали с этим парнем из фургона, - сказала Дж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да, это страшно. Они просто ублюдки. Ну да ладно, как де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ссу в колледже выставили оценки. Знаешь, он у нас просто отличник. Мы можем им горди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парень весь в тебя. Как дела у Джефф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с ним тоже все отлично. У них был матч, но, правда, он не попал в основной состав, хотя это почему-то не очень испортило ему настроение. После игры мальчики пошли в пиццерию, и сейчас он там с ни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я хотел посмотреть эту игру. Проклятая служба. Теперь придется ждать целый год, но тогда уж я наверняка поеду с ни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х, Б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чем дело? - спросил он, поглядывая на час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был в пятницу около Фор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мозгу прозвучал тихий сигнал опасности. Пятница, да? Он был с Холли. Они провели пару часов в комнате мотеля. Этот мотель называется “Вигвам” и находится у четвертых ворот Форта. Обычно там останавливаются приезжающие в гости к солдатам родственники. Мотель держал отставной полицейский, который позволял Баду бесплатно пользоваться комнатой в дневное врем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удивился, как больно ударил его вопрос жены. Раньше у него не возникало никаких проблем. Он оглянулся и посмотрел на беднягу Теда. Тот сидел за столиком перед нетронутой тарелкой с яичницей и наполовину отпитым стаканом кока-колы и разговаривал с официантк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т, я там точно не был, - соврал он, стараясь придать своему голосу невинность, что, впрочем, ему не удало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рдж Сойер клянется, что видела, как ты выезжал со стоянки у Форта. Она посигналила тебе, но ты не обратил на это внимания. Я почему тебе об этом говорю. Дело в том, что она попросила узнать у тебя, если ты хорошо знаешь это место, не можешь ли ты порекомендовать дешевый мотель, потому что номера в “Холидей Инн” стоят очень дорого, а сестра Мардж...</w:t>
      </w:r>
    </w:p>
    <w:p>
      <w:pPr>
        <w:pStyle w:val="Iauiue"/>
        <w:ind w:firstLine="720"/>
        <w:rPr/>
      </w:pPr>
      <w:r>
        <w:rPr>
          <w:rFonts w:eastAsia="Times New Roman Cyr" w:cs="Times New Roman Cyr" w:ascii="Times New Roman Cyr" w:hAnsi="Times New Roman Cyr"/>
          <w:sz w:val="20"/>
          <w:szCs w:val="20"/>
          <w:lang w:val="en-US"/>
        </w:rPr>
        <w:t xml:space="preserve">- Нет, Джен, это был не я, к тому же я совершенно не знаю района Форт-Силл, </w:t>
      </w:r>
      <w:r>
        <w:rPr>
          <w:i/>
          <w:iCs/>
          <w:sz w:val="20"/>
          <w:szCs w:val="20"/>
          <w:lang w:val="en-US"/>
        </w:rPr>
        <w:t xml:space="preserve">- </w:t>
      </w:r>
      <w:r>
        <w:rPr>
          <w:rFonts w:eastAsia="Times New Roman Cyr" w:cs="Times New Roman Cyr" w:ascii="Times New Roman Cyr" w:hAnsi="Times New Roman Cyr"/>
          <w:sz w:val="20"/>
          <w:szCs w:val="20"/>
          <w:lang w:val="en-US"/>
        </w:rPr>
        <w:t>рявкнул Бад, чувствуя, как ложь неловко ворочается у него во рту. - Слушай, ладно, мне пора возвращаться на дорогу. Вечером, если смогу, я тебе позвон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 этом не сомневаю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повесил трубку. Он поступил нехорошо и злился на себя за это; было ясное, погожее утро, но Бад с удивлением обнаружил, что дышится ему тяжело. Кто такая эта Мардж Сойер? Что она видела? Он в тот день был в форме, она ни с кем не могла его спутать. Вот черт! Влипнуть так по-дурацки. Может, надо на время прекратить встречи или придумать еще что-нибуд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бросил в щель еще одну монету и набрал номер. Она сразу взяла труб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Бад, ты так давно не звонил! Ты же обещал позвонить вче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кие замечания и в хорошие времена всегда раздражали Бада, а в том настроении, в каком он сейчас находился, такой вопрос его разозлил. Иногда это становилось слишком тяжелым грузом, и тогда на один-два вечера ему требовалась передышка. Надо было постоянно запоминать массу разных вещей: почему задержался, что произошло, какой дорогой он ехал домой. Короче, ему приходилось играть роль, которую всегда приходится играть человеку, решившемуся на обман. Это изматывало 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икак не мог оторваться от Теда. Они постоянно заставляют нас патрулировать дороги, я вырвался на одну секунд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как ты там? - решила поинтересоваться Хол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есь не так уж много хлопот, но масса скучной суеты, скажу я тебе. Но думаю, что скоро нас отзовут. Кажется, у начальства ничего не получается с поимк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д, ты говоришь таким раздраженным голос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осто устал, Хол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 тебе очень соскучила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я соскучился по тебе, моя радо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увидимся в тот день, когда вас распустят по дома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я, конечно, постараюсь с тобой увидеться, - заверил он, смутно чувствуя, что попадается в ловушку. - Я не знаю точно, смогу ли я. Я тут пропустил один матч, в котором играл мой сын, и хочу пойти на следующий, если, конечно, он будет играть в основном состав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 ответила она, но в тоне ее не было ничего хорош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ействительно соскучился по теб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что ты действительно соскучи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ро мы с тобой обо всем поговорим. Он повесил трубку, чувствуя необъяснимую злость. Он только что пообещал ей, что после окончания патрулирования, в первый же день, встретится с ней. Прекрасно. Он будет страшно усталым, и как быть с Тедом, если и его отпустят в тот же день? Это был полный кавардак. Иногда Бад попросту вставал в тупик. Он не понимал, как ему жить дальш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окрушавшись несколько секунд, он вернулся в закусочную и сел рядом с Тед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как она? - спросил Те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Очень хорошо. Ты не звонил Хол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у Холли-то все отлично, я в этом не сомневаюсь, - сказал Тед. - Ладно, чего сидеть, давай двигать, 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посмотрел на часы. Десять пятнадцать, да, самое время возвращаться на дорогу. Он не любил так надолго выпадать из радиоконтакта. Он и не заметил, что они были вне связи почти десять минут. Бад торопливо проглотил остатки остывшего кофе и встал, чтобы расплатиться. Это было не обязательно, но Бад знал, что стоило только поддаться соблазну и перестать платить за еду в закусочных, а это было очень легко сделать, как люди тут же перестанут тебя уважать. Он дал официантке доллар, не первый раз подосадовав на то, что Тед никогда, даже на словах, не пытался платить за ед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Бад, - сказал Тед. - Чуть не забыл. Тут одна девушка хотела тебя о чем-то спрос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обернулся к официантке - женщине средних лет со значком, на котором было написано ее имя - Рут; она была ему смутно знакома, так как Баду не раз приходилось обедать в этом заведении, но он никогда не пытался познакомиться с ней поближе, как он это иногда делал в других места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случилось, Рут? - спросил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ржант, я хотела сказать вам о старом Билле Степфорде. Каждое утро в девять часов вот уже в течение десяти лет он пьет у нас кофе. А сегодня его нет. Я очень волнуюсь, не случилось ли с ним ч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советовал ей обратиться к шерифу графства Мюррей, - вмешался в разговор Те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ывала там, они все только разыгрывают из себя героев, но с тех пор, как из Мак-Алестера сбежали заключенные, они из своего управления нос не высуну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 не пробовали позвонить этому фермеру? - спросил Б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 пробовала. Но линия все время занята. Я звонила четыре раза, и все время было заня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быть, он с кем-то разговарив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может. Но я знаю мистера Степфорда. Он не особенно разговорчи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его же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го жена прекрасная женщина, но и она вряд ли будет полчаса висеть на телефон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это похоже на то, что они просто плохо положили трубку, - заметил на это Б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илл Степфорд ездит к нам десять лет, не пропуская ни одного дня. Однажды он приехал к нам, преодолевая сугробы на своем “лендровере”, когда был страшный снегопад. Он очень любит наш коф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обдумывал положе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он жив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семи милях отсюда по этой дороге. Потом надо свернуть налево, на дорогу графства номер шесть - семьдесят девять. Проедете милю и увидите почтовый ящик. Может быть, он упал или ему стало плохо и он не может подойти к телефону. Все же это нехорошо, когда люди живут так изолированно друг от друга. Они не должны так ж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ладно, - решил Бад, - я сейчас позвоню в диспетчерскую. Если мы им не нужны, то, пожалуй, мы завернем к Степфорд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разрешил Ричарду первому принять душ и лечь поспать. Ведь Ричард вел машину, когда Лэймар с Оделлом спали. Ричард погрузился в благодатное, без сновидений забытье. Но когда Лэймар растолкал его около девяти часов, то выяснилось, что ничего не изменилось - он по-прежнему находится в спальне Степ-фордов, он по-прежнему сбежавший из заключения арестант, связавшийся с двумя убийц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чард натянул на себя рабочие джинсы и голубую рубашку Билла Степфорда и начал заниматься сразу двумя вещами, которые поручил ему Лэймар. Он должен был сидеть у окна спальни на втором этаже и держать под наблюдением дорогу, но это было не главное для него занятие. Главное - он должен был рисовать льв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о, Лэймар, что будет с нами дальше? Как я могу это делать после всего того, что здесь произош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 Я хочу, чтобы ты это делал, я хочу, чтобы ты сделал это как можно лучше, чтобы мы могли перейти к следующему шагу.</w:t>
      </w:r>
    </w:p>
    <w:p>
      <w:pPr>
        <w:pStyle w:val="Iauiue"/>
        <w:ind w:firstLine="720"/>
        <w:rPr>
          <w:sz w:val="20"/>
          <w:szCs w:val="20"/>
          <w:lang w:val="en-US"/>
        </w:rPr>
      </w:pPr>
      <w:r>
        <w:rPr>
          <w:rFonts w:eastAsia="Times New Roman Cyr" w:cs="Times New Roman Cyr" w:ascii="Times New Roman Cyr" w:hAnsi="Times New Roman Cyr"/>
          <w:i/>
          <w:iCs/>
          <w:sz w:val="20"/>
          <w:szCs w:val="20"/>
          <w:lang w:val="en-US"/>
        </w:rPr>
        <w:t>И какому еще следующему шагу?</w:t>
      </w:r>
    </w:p>
    <w:p>
      <w:pPr>
        <w:pStyle w:val="Iauiue"/>
        <w:ind w:firstLine="720"/>
        <w:rPr/>
      </w:pPr>
      <w:r>
        <w:rPr>
          <w:rFonts w:eastAsia="Times New Roman Cyr" w:cs="Times New Roman Cyr" w:ascii="Times New Roman Cyr" w:hAnsi="Times New Roman Cyr"/>
          <w:sz w:val="20"/>
          <w:szCs w:val="20"/>
          <w:lang w:val="en-US"/>
        </w:rPr>
        <w:t>Он сидел за столом, внося бесконечные поправки в уже много раз исправленный рисунок. Первоначальная картина покрылась густой паутиной линий и черт, превративших рисунок в размытую серую кляксу. Интересно, что Лэймар хотел разглядеть в этом хитросплетении линий, с чего следовало начать? Ричард понимал, что произведение невыносимо банально, что все это отражение фантазий первобытных арийских предков из эпохи гипербореев</w:t>
      </w:r>
      <w:r>
        <w:rPr>
          <w:sz w:val="20"/>
          <w:szCs w:val="20"/>
          <w:lang w:val="en-US"/>
        </w:rPr>
        <w:t>&lt;</w:t>
      </w:r>
      <w:r>
        <w:rPr>
          <w:rFonts w:eastAsia="Times New Roman Cyr" w:cs="Times New Roman Cyr" w:ascii="Times New Roman Cyr" w:hAnsi="Times New Roman Cyr"/>
          <w:i/>
          <w:iCs/>
          <w:sz w:val="20"/>
          <w:szCs w:val="20"/>
          <w:lang w:val="en-US"/>
        </w:rPr>
        <w:t>В греческой мифологии народ, живущий на крайнем севере, близкий богам и любимый ими</w:t>
      </w:r>
      <w:r>
        <w:rPr>
          <w:sz w:val="20"/>
          <w:szCs w:val="20"/>
          <w:lang w:val="en-US"/>
        </w:rPr>
        <w:t>&gt;</w:t>
      </w:r>
      <w:r>
        <w:rPr>
          <w:rFonts w:eastAsia="Times New Roman Cyr" w:cs="Times New Roman Cyr" w:ascii="Times New Roman Cyr" w:hAnsi="Times New Roman Cyr"/>
          <w:sz w:val="20"/>
          <w:szCs w:val="20"/>
          <w:lang w:val="en-US"/>
        </w:rPr>
        <w:t>. Картина соответствовала той стадии развития интеллекта, на которой застрял Лэймар, но с настоящим искусством она не имела ничего общего. Женщина, лев, замок! Порождение необузданной дикой фантазии люмпен-пролетария, вся жизнь которого проходит в угнанных фургонах; фантазия таких людей питается чтением дешевых комиксов и просмотром грубых</w:t>
      </w:r>
      <w:r>
        <w:rPr>
          <w:sz w:val="20"/>
          <w:szCs w:val="20"/>
          <w:lang w:val="en-US"/>
        </w:rPr>
        <w:t>,</w:t>
      </w:r>
      <w:r>
        <w:rPr>
          <w:rFonts w:eastAsia="Times New Roman Cyr" w:cs="Times New Roman Cyr" w:ascii="Times New Roman Cyr" w:hAnsi="Times New Roman Cyr"/>
          <w:sz w:val="20"/>
          <w:szCs w:val="20"/>
          <w:lang w:val="en-US"/>
        </w:rPr>
        <w:t xml:space="preserve"> кровавых и скучных фильмов. Эта фантазия была буйной, грубой, лишенной тонкостей и оттенк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ко именно она спасла ему жизнь. Это Ричард отчетливо понимал: ему удалось смирить ярость Лэймара и направить ее в другое русло, заставить Лэймара понять, что в жизни существует не только закон поедания слабого сильным. Кроме того, был сам процесс создания рисунка: в нем, конечно, присутствовало что-то дикое и необузданно-свободное, отвечающее сути Лэймара, но эта-то суть не давалась Ричарду как художнику, как ни пытался он ухватить ее, работая то с образами львов, то переходя к орлам и тиграм. Когда он начинал об этом думать, страх и сомнения проходили; такая работа не терпит халтуры, ее нельзя делать спустя рукава. Все дело заключалось в переключении работы сознания с левого полушария мозга на правое. Лэймар это понимал и предоставил Ричарду для работы, можно сказать, отдельный кабинет и дал ему немного времени. Но теперь Лэймар настаивал на хорошем результа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 счастью, у фермера в доме нашлось достаточное количество бумаги и карандаши. Вооружившись карандашом номер 2, Ричард в задумчивости сидел у окна, временами выглядывая наружу и стараясь представить себе саванну, по которой бродили разительно похожие друг на друга мужчины и львы, но где женщина тем не менее оставалась женщиной. Единственным законом, который правил в такой саванне, были клыки и мощные лапы, и самым сильным существом в ней являлся Лэймар, Лэймар Лев, не просто убийца, а проницательный и умный повелитель.</w:t>
      </w:r>
    </w:p>
    <w:p>
      <w:pPr>
        <w:pStyle w:val="Iauiue"/>
        <w:ind w:firstLine="720"/>
        <w:rPr/>
      </w:pPr>
      <w:r>
        <w:rPr>
          <w:rFonts w:eastAsia="Times New Roman Cyr" w:cs="Times New Roman Cyr" w:ascii="Times New Roman Cyr" w:hAnsi="Times New Roman Cyr"/>
          <w:sz w:val="20"/>
          <w:szCs w:val="20"/>
          <w:lang w:val="en-US"/>
        </w:rPr>
        <w:t xml:space="preserve">Грифель карандаша свободно летал по поверхности бумажного листа; Ричард глубоко проник в понятие </w:t>
      </w:r>
      <w:r>
        <w:rPr>
          <w:rFonts w:eastAsia="Times New Roman Cyr" w:cs="Times New Roman Cyr" w:ascii="Times New Roman Cyr" w:hAnsi="Times New Roman Cyr"/>
          <w:i/>
          <w:iCs/>
          <w:sz w:val="20"/>
          <w:szCs w:val="20"/>
          <w:lang w:val="en-US"/>
        </w:rPr>
        <w:t xml:space="preserve">сути льва, </w:t>
      </w:r>
      <w:r>
        <w:rPr>
          <w:rFonts w:eastAsia="Times New Roman Cyr" w:cs="Times New Roman Cyr" w:ascii="Times New Roman Cyr" w:hAnsi="Times New Roman Cyr"/>
          <w:sz w:val="20"/>
          <w:szCs w:val="20"/>
          <w:lang w:val="en-US"/>
        </w:rPr>
        <w:t>такого проникновения в существо явления раньше он не мог достичь; это озарение пришло только теперь. Он находился в красном поясе джунглей, Ричард сейчас был в таком состоянии, когда, вглядываясь в незнакомую форму жизни, задаешь себе вопрос: чем она пах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остановился. Гм, а что, неплох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мечтательно посмотрел в окно. Он попытался представить себе плоскую равнину, по которой перемещались яркие точки зебр и жирафов, бродили буйволы и носились хитрые антилопы. То тут, то там видны были вездесущие гие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му уже почти удалось увидеть то, что он хотел увидеть, как вдруг красивая иллюзия рассыпалась в прах. По дороге к ферме приближалась черно-белая патрульная машина полиции штата Оклахом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отя Бад сидел за рулем, настроение у него было препаршиво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д, тебе правда не мешало бы позвонить Хол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 это было единственное, что был в состоянии ответить Те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будет волноваться, - настаивал Б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говорить правду, Бад, - проговорил Тед, - то в последнее время мы почти не разговариваем с Холли. Я махнул на нее рукой. По ее глазам я хорошо вижу, что ничего для нее не значу. Мой Бог, я так люблю ее, но вот она здесь, а я не могу достучаться до не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у стало очень неловко, он занервничал, судорожно сглотнув. У него запершило в горле. Тед был действительно несчастен и остался один на один со своей боль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например, ты и Джен - у вас идеальный брак. Вы одна команда. Она - часть твоей карьеры. Она довольна тем, что у тебя есть и каков ты есть. Она никогда на тебя не дав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д, ты же знаешь, что внешность бывает обманчив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не твоя внешность, Б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й, Тед, нам надо будет потолков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лков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в этот момент они подъехали к скотному двору Фермы Степфордов. У дома были рубчатые белые деревянные стены, видно, что двор застраивался постепенно, по мере того, как дела хозяина шли в гору. Лужайка аккуратно подстрижена, вдоль дорожек росли яркие цветы. Дом стоял в тени огромного дуб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и Тед вышли из машины. Бад поправил антенну, достал из проволочной сетки на спинке сиденья фуражку и надел ее на голову. После этого он огляделся. Рядом с домом было свежевспаханное поле, с которого недавно скосили пшеницу. До самого горизонта то там, то здесь видны дубовые рощицы, а яркая зелень простирающихся полей говорила о том, что с них еще предстояло убрать люцерну. Справа раскинулось пастбище, по которому между стогов сена бродили коров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 радиотелефону Тед набрал номе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й, наверняка они плохо положили трубку, - сказал Те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лло! - закричал в трубку Бад. Ответа не бы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шли постучимся в дверь и выясним, не случилось ли ч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чард опрометью летел вниз по лестнице. Он не кричал, хотя ему страшно хотелось это сделать. Все его существо было охвачено паникой. Ему захотелось в уборную. Каждый шаг его тяжелого бега отдавался в животе боль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эймар, - закричал он с рыданиями в голосе, - Лэймар, Лэймар, ой, Лэйма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 ступенькам он бросился в подв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подвале Оделл что-то пилил на верстаке ножовкой. На полу Ричард разглядел три длинных металлических стержня и какие-то деревянные чурбач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взглянул на Ричар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эймар, - простонал тот, - полиция. Полиция шта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смотрел на него отсутствующим взглядом. Потом раскрыл ро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ко их? Это отряд? Подвижная группа захвата? Или просто одна патрульная маши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аметил только одну, - сказал Ричард, - на подъездной дорожке, на полпути отсюда. Они будут здесь через минут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кивнул. Он обернулся и посмотрел на чету Степфордов, которые, ослабев от пережитого ужаса, расслабленно сидели на старом диван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пикните - и вы покойники. Сэр, я не шучу, я действительно это сделаю. - Голос Лэймара звучал спокойно, но очень убедитель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м временем Оделл оторвался от верстака и занялся зарядкой ружей, из которых, как теперь понял Ричард, Оделл сделал несколько удобных обрез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взял один из них и передернул затво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поднимемся наверх. Ты пока свяжешь этих людей и постарайся сделать это покрепче. Потом поднимайся наверх. Если услышишь стрельбу, поднимайся бегом и не забудь свой пистол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лять, - счастливым голосом просюсюкал Одел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юсь, Лэймар, - ответил Ричар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шли, Оделл, - велел Лэймар, - сейчас мы будем готовить жаркое из легавы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положил в карман пригоршню патронов. Оделл последовал его примеру. Они бегом поднялись по лестниц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внимательно наблюдал за ними. Один - с виду серьезный мужик, второй - молоденький парнишка. Стоят на солнышке, озираются. Старший крикнул: “Хэлло!” и поправил пояс. Потом достал из машины фуражку, натянул ее на голову и долго поправлял. Он хотел выглядеть представительно. Воображала, в рот ему... Молодой выглядел сердитым, может быть, он просто устал. Было похоже, что он хочет поскорее от всей этой обузы отдела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понимал, что они не ждут никаких неприятностей. Он это нутром чуял. Копы просто не представляли, куда они лезут; когда произойдет то, что должно произойти, они растеряются и долго не смогут прийти в себя. Он видел, как они перекинулись несколькими словами, а потом приняли решение идти в д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также понял, что на молодом надет защитный жилет, так как форменная рубашка была натянута на его торс неестественно гладко. Хлопковая ткань прилегала к кевлару без единой морщинки. Старший, который был гораздо более крепкого телосложения, жилета не носил. И хотя у него была очень мощная грудная клетка, униформа сидела на нем более свободно, чем на молод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елл, выйди во двор и спрячься за левый угол дома. Не стреляй, пока я не начну стрелять. Сначала стреляй в старшего, я сделаю то же самое. Возможно, он уже бывал в переделках, и в него уже стреляли раньше. Так что он, может, не впадет в панику, как молодой. Но самое главное - не дать им добраться до машины. Потому что у них в машине передатчик и телефон, если они доберутся до них, то через две минуты здесь будет подкрепление. Мы должны снять их чисто, ты понял меня, солнце мо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ито, - ответил Одел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льчишке стреляй в голову. Целься высоко и старайся попасть в лицо. Старику можешь стрелять в живот, на нем нет бронежиле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елл с обрезом в руке пошел на задний дво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подошел к левому окну. Они пока слишком далеко, стрелять еще рано. Если бы у этого фермера были настоящие ружья, то из полуавтоматической винтовки можно было бы уже сейчас снять обоих копов, не дожидаясь, пока они подойдут ближе. В обрезе полуавтоматического “браунинга” у него было четыре патрона и полные карманы боеприпасов к нему, кроме того, у него был длинноствольный пистолет сорок пятого калибра, но он ненавидел в подобных ситуациях короткоствольное оружие. Слишком много всяких “если” и “может быть” возникают при стрельбе из пистолет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был необычно взволнован. Возбуждение на грани сумасшествия. Лэймару хотелось хихикать. Его охватило какое-то немыслимое блаженство. Он пытался остудить себя, но куда там! Дело обещало быть захватывающи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стрелять? Стрелять, когда они постучат в дверь? Стрелять в них через дверь? Но, может быть, пуле не хватит сил пробить деревянное полотно двери? Тогда пуля застрянет, и все пойдет прахом. Нет, лучше всего впустить их в дом и дать пройти футов десять. Подстрелить их из обрезов, а потом прикончить из револьвера сорок пятого калибра.</w:t>
      </w:r>
    </w:p>
    <w:p>
      <w:pPr>
        <w:pStyle w:val="Iauiue"/>
        <w:ind w:firstLine="720"/>
        <w:rPr/>
      </w:pPr>
      <w:r>
        <w:rPr>
          <w:rFonts w:eastAsia="Times New Roman Cyr" w:cs="Times New Roman Cyr" w:ascii="Times New Roman Cyr" w:hAnsi="Times New Roman Cyr"/>
          <w:i/>
          <w:iCs/>
          <w:sz w:val="20"/>
          <w:szCs w:val="20"/>
          <w:lang w:val="en-US"/>
        </w:rPr>
        <w:t>О-о-о-о-о!</w:t>
      </w:r>
      <w:r>
        <w:rPr>
          <w:rFonts w:eastAsia="Times New Roman Cyr" w:cs="Times New Roman Cyr" w:ascii="Times New Roman Cyr" w:hAnsi="Times New Roman Cyr"/>
          <w:sz w:val="20"/>
          <w:szCs w:val="20"/>
          <w:lang w:val="en-US"/>
        </w:rPr>
        <w:t xml:space="preserve"> Поджаренный легавый! Пальчики оближе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не спеша шли к дому. Слюдяными крыльями на солнце сверкали стрекозы. Бад смотрел на цветы и чувствовал ту любовь, которую хозяева вкладывали в свой уход за ними. Джен была такой же. Странно, что хозяева не вышли поприветствовать полицию. Кажется, фермеры остались единственными людьми в Америке, кто еще сохранил, в душе уважение к представителям зак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вернулся к Теду, чтобы поделиться своим удивлением, но в это время Тед взорва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ечно, он взорвался не в буквальном смысле; просто вокруг его головы возникло мелкоячеистое облако красного цвета, а из шеи начал бить красный пульсирующий фонтан; глаза расширились от ужас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у показалось, что они сквозь невидимую стеклянную дверь вошли в совершенно незнакомый мир. Было ощущение, что он попал в патоку или в масло, во всяком случае, во что-то вязкое, что гасило все звуки, потому что наступила гробовая тишина. Не доносилось ни одного звука. Может, они и доносились, но Бад перестал их слышать. Он почувствовал многочисленные жгучие уколы, словно его атаковал рой рассерженных пчел, и одновременно ощутил, что у него онемела и отнялась ног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м мир окрасился в ярко-оранжевый цвет, буквально вспыхнул, и Бад потерял всякое представление об окружающем, было такое чувство, что время остановилось. Чувства вернулись несколькими секундами позже, когда Бад обнаружил, что лежит на земле. Самого момента падения он не помнил. Кругом все залито кровью. Кровь была везде. Он посмотрел на беднягу Теда, у того сильно текла кровь из раны на шее, он беззвучно стонал. От выстрела разбилась левая линза солнцезащитных очков Теда, из прикрытого глаза тонкой струйкой змеилась кровь, Казалось, что все произошло очень медленно, и он не мог понять, что, собственно, случилось, в воздухе носились пыль и неизвестно откуда взявшееся множество насекомых. В этот момент Бад понял, что их обстреляли из левого окна дома и что он серьезно ранен.</w:t>
      </w:r>
    </w:p>
    <w:p>
      <w:pPr>
        <w:pStyle w:val="Iauiue"/>
        <w:ind w:firstLine="720"/>
        <w:rPr>
          <w:sz w:val="20"/>
          <w:szCs w:val="20"/>
          <w:lang w:val="en-US"/>
        </w:rPr>
      </w:pPr>
      <w:r>
        <w:rPr>
          <w:sz w:val="20"/>
          <w:szCs w:val="20"/>
          <w:lang w:val="en-US"/>
        </w:rPr>
        <w:t xml:space="preserve">- </w:t>
      </w:r>
      <w:r>
        <w:rPr>
          <w:rFonts w:eastAsia="Times New Roman Cyr" w:cs="Times New Roman Cyr" w:ascii="Times New Roman Cyr" w:hAnsi="Times New Roman Cyr"/>
          <w:i/>
          <w:iCs/>
          <w:sz w:val="20"/>
          <w:szCs w:val="20"/>
          <w:lang w:val="en-US"/>
        </w:rPr>
        <w:t>Тах-тах-тах! Умья тах-тах, патоны - тюп, тюп, умье тах-тах, унова! Ха! Ха! Огонь, дым, ура! Пахой ноп упав, анен. Красный веть. Мотри, наной нрасный! Тах-тах-тах! Map зардив - стельнув, зардив - стельнув. Делл стеляй унова. Нади патон унова. Ужье делай клак! Ужье делай тах-та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елл смеялся.</w:t>
      </w:r>
    </w:p>
    <w:p>
      <w:pPr>
        <w:pStyle w:val="Iauiue"/>
        <w:ind w:firstLine="720"/>
        <w:rPr>
          <w:sz w:val="20"/>
          <w:szCs w:val="20"/>
          <w:lang w:val="en-US"/>
        </w:rPr>
      </w:pPr>
      <w:r>
        <w:rPr>
          <w:sz w:val="20"/>
          <w:szCs w:val="20"/>
          <w:lang w:val="en-US"/>
        </w:rPr>
        <w:t xml:space="preserve">- </w:t>
      </w:r>
      <w:r>
        <w:rPr>
          <w:rFonts w:eastAsia="Times New Roman Cyr" w:cs="Times New Roman Cyr" w:ascii="Times New Roman Cyr" w:hAnsi="Times New Roman Cyr"/>
          <w:i/>
          <w:iCs/>
          <w:sz w:val="20"/>
          <w:szCs w:val="20"/>
          <w:lang w:val="en-US"/>
        </w:rPr>
        <w:t>Нам халасо и смес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РАНЕН, О МОЙ БОГ! - закричал Тед, нарушив мертвую тишину. Теперь весь мир наполнился громкими звуками. В ушах Бада звенело, и все его существо громко кричало от невыносимой боли. В горле стоял противный медный привкус, словно он проглотил поганый сандвич в дешевой забегаловке. В легких что-то громко скрипело, а дыхание рядом лежавшего Теда было громким, как жужжание циркулярной пил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не помнил, как он достал свой “смит-и-вессон”, но он, о чудо, был у него в руке и он начал по кругу стрелять в разбитое левое окно, когда почувствовал несколько болезненных ударов в грудь. “Жилет, о черт, мой жилет”, - с запоздалым сожалением пробормотал Бад и распластался на земле. Оружие было потеряно. Потом он снова нашел револьвер и начал стрелять, но боек стучал по пустому магазину, выстрелов не было. Он открыл барабан, и на землю выпали шесть стреляных гильз.</w:t>
      </w:r>
    </w:p>
    <w:p>
      <w:pPr>
        <w:pStyle w:val="Iauiue"/>
        <w:ind w:firstLine="720"/>
        <w:rPr>
          <w:sz w:val="20"/>
          <w:szCs w:val="20"/>
          <w:lang w:val="en-US"/>
        </w:rPr>
      </w:pPr>
      <w:r>
        <w:rPr>
          <w:rFonts w:eastAsia="Times New Roman Cyr" w:cs="Times New Roman Cyr" w:ascii="Times New Roman Cyr" w:hAnsi="Times New Roman Cyr"/>
          <w:sz w:val="20"/>
          <w:szCs w:val="20"/>
          <w:lang w:val="en-US"/>
        </w:rPr>
        <w:t xml:space="preserve">Черт! Где зарядное устройство? </w:t>
      </w:r>
      <w:r>
        <w:rPr>
          <w:rFonts w:eastAsia="Times New Roman Cyr" w:cs="Times New Roman Cyr" w:ascii="Times New Roman Cyr" w:hAnsi="Times New Roman Cyr"/>
          <w:i/>
          <w:iCs/>
          <w:sz w:val="20"/>
          <w:szCs w:val="20"/>
          <w:lang w:val="en-US"/>
        </w:rPr>
        <w:t>Зарядное устройств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нащупал заряды в подсумке и попытался вытащить запасной барабан, но пальцы плохо гнулись и были скользкими от крови. Барабан выпал из непослушной руки и покатился в пыль, на вымазанную кровью сталь налипали мелкие песчинки и камеш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РАНЕН, О МОЙ БОГ, Я РАНЕН! - причитал Те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Крышка, - подумал Бад, - крышка. До машины слишком далек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днялся и с трудом рывками дотащил Теда до дерева в тридцати футах от того места, где они попали под огонь. К ним бегом приближался рослый человек, Бад поднял свой револьвер и начал стрелять. Человек пригнулся. Бад не мог понять, почему оружие не стреляет - выстрелов не было, курок щелкал вхолостую. Бад посмотрел в барабан. Так и есть. Револьвер не заряжен. Он же не смог его перезарядить. Он потерял запасной барабан. Патроны укатились в пыль. Он вспомнил, что в подсумке у него есть еще один бараба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Револьвер надо перезарядить, надо перезарядить револьвер”, - говорил себе Бад, вытаскивая из подсумка второй барабан с шестью патронами. Его он тоже уронил. Потом он вспомнил об оружии Теда и попытался вытащить из кобуры его пистолет, но клапан кобуры не поддавался. Тед от отчаяния дрожал крупной дрожью. Из раны за ухом текла кровь, на лице запеклись пятна крови. На ногах тоже были кровоточащие ра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ичего не вижу, - простонал Тед. - О Боже, Бад, я ничего не виж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спокойся, успокойся, - повторял Бад, пытаясь осмыслить ситуацию. Он подобрал зарядное устройство и ухитрился вставить патроны в камеру барабана. Он повернул предохранитель, и патроны вошли в патронник, он замкнул барабан и оглянулся в поисках цели. Цели не бы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Машина, - подумал он. - Надо добраться до радио и вызвать подкрепление. Делай это! Делай это сейча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д, я попробую добраться до маши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ОСТАВЛЯЙ МЕНЯ, ПОЖАЛУЙСТА, НЕ ОСТАВЛЯЙ МЕН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чард затянул последний узел слишком туго, и старик скривился от боли. Но Ричарда это не волновало. Ему надо было позаботиться о других вещах. Он посмотрел на пожилую супружескую чету, на двух стариков, связанных, как свиньи перед убоем. В других обстоятельствах он был бы потрясен трагичностью подобной сцены, но не сейча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бросился вверх по лестнице на кухню. В голове металась одна-единственная мысль: бежать, выбраться отсю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ыбежит во двор, а оттуда махнет в поля. Он просто исчезнет, пока они тут стреляют друг в друга. Они найдут его позже. Он сумеет их убедить, что не имел с братьями Пай ничего общ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чард был уже на полдороге к кухне, когда раздался первый выстрел. Он громыхнул еще громче, чем вчера, когда Лэймар стрелял в потолок. Это было похоже на сильные удары кувалдой по огромному пустому котл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чард немедленно упал на пол лицом вниз.</w:t>
      </w:r>
    </w:p>
    <w:p>
      <w:pPr>
        <w:pStyle w:val="Iauiue"/>
        <w:ind w:firstLine="720"/>
        <w:rPr>
          <w:sz w:val="20"/>
          <w:szCs w:val="20"/>
          <w:lang w:val="en-US"/>
        </w:rPr>
      </w:pPr>
      <w:r>
        <w:rPr>
          <w:rFonts w:eastAsia="Times New Roman Cyr" w:cs="Times New Roman Cyr" w:ascii="Times New Roman Cyr" w:hAnsi="Times New Roman Cyr"/>
          <w:i/>
          <w:iCs/>
          <w:sz w:val="20"/>
          <w:szCs w:val="20"/>
          <w:lang w:val="en-US"/>
        </w:rPr>
        <w:t>Бум! Бум! Бу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было нескончаемо. Грохот нарастал и нарастал. Он никогда не предполагал, что ружья стреляют так громко! Он лежал на полу и плак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Господи, не оставь мен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постарался освободиться от хватки Теда и оглянулся еще раз в поисках цели. Но в воздухе была видна только завеса из дыма и пыли, сверкающая на солнце. Он моргнул. Это не помогло. Единственное, что он мог сказать, - это то, что по ним стреляли из двух ружей. Это было все, что он мог знать наверня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заметил какое-то движение за углом дома и дважды выстрелил туда, затем поднялся, чтобы бежать к машине, но в это время тяжелый удар вырвал землю у него из-под ног, пистолет отлетел в сторону, и Бад не видел, куда он упал. Идти он не мог. Он попытался полз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ОСТАВЛЯЙ МЕНЯ! - отчаянно крикнул Тед. Он протянул руку и последним усилием схватил Бада за лодыжку. Бад вырвался и попытался ползти дальше. В этот момент он увидел над собой громадную фигуру Лэймара Па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здорово, папаша, - сказал Лэйма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Господи, - выдохнул Б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 Если бы я был на твоем месте, то тоже стал бы думать о душе, мистер Легавы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б тебе... - ругнулся Б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я смотрю, ты упрям, как бык, да? Оделл, иди сюда, посмотри, кого мы заполучили. Парочку копов. - Он вновь повернулся к Баду: - Мне понравилось, как ты под огнем перезарядил свой револьвер. Это было здорово. Надо отдать тебе должное - ты профессионал. Просто тебе не повезло. Тебя перехитрили. Оделл, отними у другого парня пуш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елл Пай, неправдоподобно огромный, с растрепанными рыжими волосами, с лицом, испятнанным угрями и веснушками, подошел к Теду, который лежал на земле скорчившись и истекая кровью. Оделл пнул его в спину, от боли Тед распрямился, и Оделл взял у него пистол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ушка, - гордо сказал Оделл, подавая Лэймару “смит-и-вессон” Те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делл, это она - пушка. - Лэймар снова повернулся к Баду. - Ну что, папаша, если ты этого еще сам не понял, то могу, так и быть, сказать, что твоя песенка спета. Я никогда не убивал копов, этим дерьмом занимались другие. Но я помню, что много лет назад именно вы, легавые, убили моего старика. Меня самого тогда еще на свете не бы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рот тебя... Пай и ту кобылу, которая родила тебя на свет. Мы тебя все равно возьмем, вот увиди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тоже посмотришь, полицейский. Я собираюсь прогуляться по штату так, чтобы эту прогулку запомнили надолго. Через сто лет папочки будут пугать на ночь своих сопливцев именем Лэймара Пая, оклахомского льва. Оделл, всади пулю в передатчик в машине и посмотри, нет ли там оруж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елл пошел к машине. Бад слышал выстрел, который разнес вдребезги радиотелефон, и звук открываемого багажни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жье, ужье, - пел Оделл, и Бад увидел, как он потрясает зачехленной АР-15 Теда.</w:t>
      </w:r>
    </w:p>
    <w:p>
      <w:pPr>
        <w:pStyle w:val="Iauiue"/>
        <w:ind w:firstLine="720"/>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 xml:space="preserve">Вот </w:t>
      </w:r>
      <w:r>
        <w:rPr>
          <w:rFonts w:eastAsia="Times New Roman Cyr" w:cs="Times New Roman Cyr" w:ascii="Times New Roman Cyr" w:hAnsi="Times New Roman Cyr"/>
          <w:i/>
          <w:iCs/>
          <w:sz w:val="20"/>
          <w:szCs w:val="20"/>
          <w:lang w:val="en-US"/>
        </w:rPr>
        <w:t xml:space="preserve">дерьмо”, - </w:t>
      </w:r>
      <w:r>
        <w:rPr>
          <w:rFonts w:eastAsia="Times New Roman Cyr" w:cs="Times New Roman Cyr" w:ascii="Times New Roman Cyr" w:hAnsi="Times New Roman Cyr"/>
          <w:sz w:val="20"/>
          <w:szCs w:val="20"/>
          <w:lang w:val="en-US"/>
        </w:rPr>
        <w:t>подумал он.</w:t>
      </w:r>
    </w:p>
    <w:p>
      <w:pPr>
        <w:pStyle w:val="Iauiue"/>
        <w:ind w:firstLine="720"/>
        <w:rPr/>
      </w:pPr>
      <w:r>
        <w:rPr>
          <w:rFonts w:eastAsia="Times New Roman Cyr" w:cs="Times New Roman Cyr" w:ascii="Times New Roman Cyr" w:hAnsi="Times New Roman Cyr"/>
          <w:sz w:val="20"/>
          <w:szCs w:val="20"/>
          <w:lang w:val="en-US"/>
        </w:rPr>
        <w:t xml:space="preserve">Потом он подумал: </w:t>
      </w:r>
      <w:r>
        <w:rPr>
          <w:rFonts w:eastAsia="Times New Roman Cyr" w:cs="Times New Roman Cyr" w:ascii="Times New Roman Cyr" w:hAnsi="Times New Roman Cyr"/>
          <w:i/>
          <w:iCs/>
          <w:sz w:val="20"/>
          <w:szCs w:val="20"/>
          <w:lang w:val="en-US"/>
        </w:rPr>
        <w:t>“Еще не все потеряно”.</w:t>
      </w:r>
      <w:r>
        <w:rPr>
          <w:rFonts w:eastAsia="Times New Roman Cyr" w:cs="Times New Roman Cyr" w:ascii="Times New Roman Cyr" w:hAnsi="Times New Roman Cyr"/>
          <w:sz w:val="20"/>
          <w:szCs w:val="20"/>
          <w:lang w:val="en-US"/>
        </w:rPr>
        <w:t xml:space="preserve"> Он вспомнил, что в ножной кобуре у него лежит “Смит” тридцать восьмого калиб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Лэймар отвернулся, Бад согнулся и достал рукой до кобуры, но он не смог расстегнуть клапан, так как рука была в крови и скользила. Пока он счищал кровь с пальцев, момент был упущен. Лэймар с быстротой молнии подскочил к Баду, наступил огромным ботинком на его лодыжку и, придавив ее к земле, нагнулся и взял маленький пистол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ой здоровый мужик и таскает такую дамскую штучку - тебе должно быть стыдно. Он отшвырнул пистолетик в сторо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УБИВАЙТЕ МЕНЯ! Я ПРОШУ ВАС, НЕ УБИВАЙТЕ МЕНЯ! - верещал Те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д, заткнись, - рявкнул Б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что он не слышит твоего приказа, - сказал Лэймар. - Он вовсе потерял рассуд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еще совсем ребенок. Пощади его, оставь ему жизнь. Он еще даже не стал капралом. У него жена. Когда-нибудь у него будут дети. Не трогай его. Убей меня. Я старик, у меня взрослые де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лаза Лэймара расширились в притворном изумлении.</w:t>
      </w:r>
    </w:p>
    <w:p>
      <w:pPr>
        <w:pStyle w:val="Iauiue"/>
        <w:ind w:firstLine="720"/>
        <w:rPr/>
      </w:pPr>
      <w:r>
        <w:rPr>
          <w:rFonts w:eastAsia="Times New Roman Cyr" w:cs="Times New Roman Cyr" w:ascii="Times New Roman Cyr" w:hAnsi="Times New Roman Cyr"/>
          <w:sz w:val="20"/>
          <w:szCs w:val="20"/>
          <w:lang w:val="en-US"/>
        </w:rPr>
        <w:t xml:space="preserve">- Вот что я тебе скажу, - произнес он, - как насчет того, если я убью вас </w:t>
      </w:r>
      <w:r>
        <w:rPr>
          <w:rFonts w:eastAsia="Times New Roman Cyr" w:cs="Times New Roman Cyr" w:ascii="Times New Roman Cyr" w:hAnsi="Times New Roman Cyr"/>
          <w:i/>
          <w:iCs/>
          <w:sz w:val="20"/>
          <w:szCs w:val="20"/>
          <w:lang w:val="en-US"/>
        </w:rPr>
        <w:t xml:space="preserve">обоих, </w:t>
      </w:r>
      <w:r>
        <w:rPr>
          <w:rFonts w:eastAsia="Times New Roman Cyr" w:cs="Times New Roman Cyr" w:ascii="Times New Roman Cyr" w:hAnsi="Times New Roman Cyr"/>
          <w:sz w:val="20"/>
          <w:szCs w:val="20"/>
          <w:lang w:val="en-US"/>
        </w:rPr>
        <w:t xml:space="preserve">а вы потом на небесах сами разберетесь, кого из вас я </w:t>
      </w:r>
      <w:r>
        <w:rPr>
          <w:rFonts w:eastAsia="Times New Roman Cyr" w:cs="Times New Roman Cyr" w:ascii="Times New Roman Cyr" w:hAnsi="Times New Roman Cyr"/>
          <w:i/>
          <w:iCs/>
          <w:sz w:val="20"/>
          <w:szCs w:val="20"/>
          <w:lang w:val="en-US"/>
        </w:rPr>
        <w:t xml:space="preserve">должен был </w:t>
      </w:r>
      <w:r>
        <w:rPr>
          <w:rFonts w:eastAsia="Times New Roman Cyr" w:cs="Times New Roman Cyr" w:ascii="Times New Roman Cyr" w:hAnsi="Times New Roman Cyr"/>
          <w:sz w:val="20"/>
          <w:szCs w:val="20"/>
          <w:lang w:val="en-US"/>
        </w:rPr>
        <w:t>убить первым. - Он посчитал свою шутку весьма забавной. Затем повернулся к Оделлу: - Оделл, веди сюда этого треклятого Ричарда и стариков. Нам надо побыстрее выбираться, кто-нибудь мог слышать всю эту пальбу. Стариков мы берем с соб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опустился на колени рядом с Бад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бе очень больно? Я могу пристрелить тебя сейчас, чтобы ты не очень мучи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вяжись, Па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 молодчина, я люблю таких мужиков. Но, скажу я тебе, у твоего напарника точно ничего нет там, где должны быть яйца. Он плачет, как ребенок. Я ненавижу дет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же совсем молодой парнишка, ты - дерьм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же ему стоило бы научиться сдерживать слезы. Детишки не нравятся никому. Кстати, как вы нас нащупа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ыло экстренное оповещение. Через минуту здесь будет шестьдесят маши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хочешь предстать перед Господом с ложью на устах? Приятель, разве ты не знаешь, что это прямая дорога в ад? Ты бы лучше помолился о спасении своей душ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ай, не убивай мальчишку и стариков не трогай. Отпусти их. Ты получил меня - старого сержанта. Может, этого хватит на сегодн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упрямства тебе не занимать, - сказал Лэймар, - но мне все равно придется вас уб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старался не дрожать, но его трясла крупная дрожь. Он пытался унять боль, но она не унималась. Он глянул на себя. Как много крови. Он ранен в сотню мест. Он никогда не предполагал, что в нем так много крови. Ему было больно дышать. Ему было больно даже думать.</w:t>
      </w:r>
    </w:p>
    <w:p>
      <w:pPr>
        <w:pStyle w:val="Iauiue"/>
        <w:ind w:firstLine="720"/>
        <w:rPr/>
      </w:pPr>
      <w:r>
        <w:rPr>
          <w:rFonts w:eastAsia="Times New Roman Cyr" w:cs="Times New Roman Cyr" w:ascii="Times New Roman Cyr" w:hAnsi="Times New Roman Cyr"/>
          <w:sz w:val="20"/>
          <w:szCs w:val="20"/>
          <w:lang w:val="en-US"/>
        </w:rPr>
        <w:t xml:space="preserve">Лэймар куда-то ушел. Бад остался один. Он подумал о Джен. О Боже, каким же плохим мужем он был. Он вспомнил все, что он не сказал и не сделал своей жене. Все это время он провел с Холли. Зачем? </w:t>
      </w:r>
      <w:r>
        <w:rPr>
          <w:rFonts w:eastAsia="Times New Roman Cyr" w:cs="Times New Roman Cyr" w:ascii="Times New Roman Cyr" w:hAnsi="Times New Roman Cyr"/>
          <w:i/>
          <w:iCs/>
          <w:sz w:val="20"/>
          <w:szCs w:val="20"/>
          <w:lang w:val="en-US"/>
        </w:rPr>
        <w:t>“Почему я не был хорошим человеком? Я очень хотел им быть, но вот чем все кончилось”.</w:t>
      </w:r>
      <w:r>
        <w:rPr>
          <w:rFonts w:eastAsia="Times New Roman Cyr" w:cs="Times New Roman Cyr" w:ascii="Times New Roman Cyr" w:hAnsi="Times New Roman Cyr"/>
          <w:sz w:val="20"/>
          <w:szCs w:val="20"/>
          <w:lang w:val="en-US"/>
        </w:rPr>
        <w:t xml:space="preserve"> Он подумал о своем младшем сыне - Джеффе. </w:t>
      </w:r>
      <w:r>
        <w:rPr>
          <w:rFonts w:eastAsia="Times New Roman Cyr" w:cs="Times New Roman Cyr" w:ascii="Times New Roman Cyr" w:hAnsi="Times New Roman Cyr"/>
          <w:i/>
          <w:iCs/>
          <w:sz w:val="20"/>
          <w:szCs w:val="20"/>
          <w:lang w:val="en-US"/>
        </w:rPr>
        <w:t>“Ох, Джефф, плохо твой папка стремился быть вместе с тобой. Я хотел помогать тебе, показать тебе, что к чему в этом мире, и сделать для тебя все, что нужно, если вдруг ты попадешь в трудное положение. Я хотел дать тебе все, что у меня есть. Мне не надо было оставлять тебя”.</w:t>
      </w:r>
      <w:r>
        <w:rPr>
          <w:rFonts w:eastAsia="Times New Roman Cyr" w:cs="Times New Roman Cyr" w:ascii="Times New Roman Cyr" w:hAnsi="Times New Roman Cyr"/>
          <w:sz w:val="20"/>
          <w:szCs w:val="20"/>
          <w:lang w:val="en-US"/>
        </w:rPr>
        <w:t xml:space="preserve"> Он потерял своих детей и сейчас ему очень их не хвата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д, - послышался рыдающий стон. Он повернулся. Поворот дался ему с таким трудом, словно он переплыл целый океан боли. Он не знал раньше, что бывает такая бо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д, постарайся успокои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д, они собираются пристрелить на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просто пытаются запугать нас. Им надо скорее уносить отсюда ноги, и они прекрасно это знают. Если они нас прикончат, то наши люди просто устроят охоту за ними и убьют, как только обнаружат, и они это знают. Так что все это блеф.</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Бад, это неправда. Ты просто успокаиваешь меня. Ты это переживешь, а я нет. Я знаю, что все равно умру. Господи, Бад, мне так нужна Холли, я так любил ее, о Боже, как я люблю ее. Как жаль, что я так и не стал мужчин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рестань, Те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д, позаботься о ней, пообещай мне это, Бад. Пожалуйста, пообещай. Помоги ей, как ты пытался помочь мн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ПРОШУ ТЕБЯ! БОЖЕ, я в таком страхе. Боже, ПОЖАЛУЙСТА, пока я еще жи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этот момент вернулся Лэймар. Завели мотор джипа старого фермера. Бад увидел на заднем сиденье двух угрюмых стариков, которые были связаны и сидели неестественно прямо, словно проглотили аршин. Теперь наступила их с Тедом очередь. За рулем джипа сидел хамского вида молодой белый парень - этот чертов Ричард Пид. К полицейским подошли Лэймар и Одел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помолился о спасении души, полицейский? - спросил Лэйма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рьма кусок, - ответил Б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подошел к Теду. Тот лежал свернувшись, как младенец в утробе матери, лицом вниз и тихо плакал. Лэймар наклонился над ним с пистолетом сорок пятого калибра, приставил дуло к затылку молодого полицейского и выстрелил. Волосы Теда взметнулись огненным вихрем, когда пуля поразила его голову. Потом Пай повернулся к Баду. Но патроны в револьвере сорок пятого калибра кончились. Казенная часть была выдвинута наз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отдал пистолет Оделлу и вскинул обрез. Расстояние между ним и Бадом было около двадцати пяти фут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бе все же следовало надеть пуленепробиваемый жилет, сержант, - весело сказал Лэйма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подскочил на месте, когда его ударила пуля. Выстрела он не услышал: ему показалось, что вокруг него взорвалась вселенная. Все вокруг стало ослепительно красного цвета, в нос ударил запах дыма и пороха. Он почувствовал нестерпимый жар и тысячи мелких ударов по всему телу. Он почувствовал, что его душа расстается с телом.</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7</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ольшую часть пути они проехали молча. Оделл, млея от счастья, сидел за рулем, рядом с ним, на переднем сиденье, - настороженный Лэймар. На заднем сиденье поместились Ричард и сурово насупившиеся Степфорды. Миссис Степфорд придвинулась к мужу и что-то шепнула ему на ух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у прощения, - громко сказал мистер Степфорд. - Моей жене надо выйти, она хочет пип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очень жаль, мэм, но я должен попросить вас потерпеть еще чуть-чуть. Нам надо убежать немного дальш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ая к дьяволу разница? - спросил мистер Степфорд. - Вы же все равно убьете нас, как тех ребят из полиц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мешай мне, ладно, старик? Мне надо подумать, куда мы ед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ехали по проселочной дороге на предельной скорости, но ни разу не нарушив правила. Не было слышно сирен, по радио не прозвучало объявления о найденных трупах полицейских, в небе над ними не кружили вертолет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 - проговорил Лэймар, сверившись с картой, - езжай прямо. Никуда не сворачивай. Нам надо доехать до Кокс-Сити, а потом свернуть налево на дорогу номер двадцать один, она приведет нас в Брей. Оделл не умеет различать знаки и читать, но он может повернуть, когда я велю ему это сдел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уда мы едем, Лэймар? - спросил Ричар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ичард, я еще не готов к такому разговору. Лучше подумай, что я собираюсь сделать с тобой. А пока сиди спокойно и не ерза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делал что-то не та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не удостоив его ответом, пристально смотрел на дорогу горящим взглядом. Наконец, когда они проехали Эмпайр-Сити, Лэймар снял с головы шляпу. Это был широкополый белый стетсон, деталь выходного наряда мистера Степфорда. Лэймар внимательно разглядывал перышко на ленте шляпы, но было ясно, что в этот момент он принимает решение. Он резко обернулся и в упор посмотрел на троицу, сидевшую сзад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Ричард, - произнес он скучным голосом, - рассказывай, я хочу знать, что ты делал во время перестрелки?</w:t>
      </w:r>
    </w:p>
    <w:p>
      <w:pPr>
        <w:pStyle w:val="Iauiue"/>
        <w:ind w:firstLine="720"/>
        <w:rPr/>
      </w:pPr>
      <w:r>
        <w:rPr>
          <w:rFonts w:eastAsia="Times New Roman Cyr" w:cs="Times New Roman Cyr" w:ascii="Times New Roman Cyr" w:hAnsi="Times New Roman Cyr"/>
          <w:sz w:val="20"/>
          <w:szCs w:val="20"/>
          <w:lang w:val="en-US"/>
        </w:rPr>
        <w:t xml:space="preserve">- Э-э, - ответил Ричард, - э-э, я побежал на кухню вслед за Оделлом. Я хотел обежать дом с </w:t>
      </w:r>
      <w:r>
        <w:rPr>
          <w:rFonts w:eastAsia="Times New Roman Cyr" w:cs="Times New Roman Cyr" w:ascii="Times New Roman Cyr" w:hAnsi="Times New Roman Cyr"/>
          <w:i/>
          <w:iCs/>
          <w:sz w:val="20"/>
          <w:szCs w:val="20"/>
          <w:lang w:val="en-US"/>
        </w:rPr>
        <w:t xml:space="preserve">другой </w:t>
      </w:r>
      <w:r>
        <w:rPr>
          <w:rFonts w:eastAsia="Times New Roman Cyr" w:cs="Times New Roman Cyr" w:ascii="Times New Roman Cyr" w:hAnsi="Times New Roman Cyr"/>
          <w:sz w:val="20"/>
          <w:szCs w:val="20"/>
          <w:lang w:val="en-US"/>
        </w:rPr>
        <w:t>стороны, но не успел. Все кончилось очень быстр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икуда он не побежал, - промолвил мистер Степфорд. - Я же все слышал. Он все время провалялся на полу, на кухне. Он лежал и плак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 тебя бы получился хороший разбойник, правда, мистер Степфорд? Не то что из этого бедолаги Ричар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верное, получился бы, Лэймар, да не хочу я связываться с таким дерьмом, как вы.</w:t>
      </w:r>
    </w:p>
    <w:p>
      <w:pPr>
        <w:pStyle w:val="Iauiue"/>
        <w:ind w:firstLine="720"/>
        <w:rPr>
          <w:sz w:val="20"/>
          <w:szCs w:val="20"/>
          <w:lang w:val="en-US"/>
        </w:rPr>
      </w:pPr>
      <w:r>
        <w:rPr>
          <w:rFonts w:eastAsia="Times New Roman Cyr" w:cs="Times New Roman Cyr" w:ascii="Times New Roman Cyr" w:hAnsi="Times New Roman Cyr"/>
          <w:sz w:val="20"/>
          <w:szCs w:val="20"/>
          <w:lang w:val="en-US"/>
        </w:rPr>
        <w:t xml:space="preserve">- Ну, ладно, - продолжил Лэймар. - Ричард, скажи-ка мне, друг ситный, что мне с тобой теперь делать? Тебе надо делать больше, чем только </w:t>
      </w:r>
      <w:r>
        <w:rPr>
          <w:rFonts w:eastAsia="Times New Roman Cyr" w:cs="Times New Roman Cyr" w:ascii="Times New Roman Cyr" w:hAnsi="Times New Roman Cyr"/>
          <w:i/>
          <w:iCs/>
          <w:sz w:val="20"/>
          <w:szCs w:val="20"/>
          <w:lang w:val="en-US"/>
        </w:rPr>
        <w:t>рисов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эймар, ты же знаешь, что это не мое поприщ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знаю. Но если я не могу рассчитывать на тебя в переделках, то какой, спрашивается, от тебя прок? А мы теперь все время будем ехать по стране Передел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эймар, я даже не знаю, как стрелять из пис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резким движением выбросил вперед руку и с треском ударил Ричарда шляпой по лицу. Это было не очень больно, но Ричард был ошарашен, на его лице отразилось недовольство. Это привело Лэймара в еще больший гнев, и он начал лупить Ричарда шляпой, совершенно расплющив ее. Ричард, закрываясь руками, сполз с сидень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едь была такая хорошая шляпа, - произнес мистер Степфор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конец Лэймар успокоился. Он сел в прежнее положение, тяжело и трудно дыша, от гнева его лицо побагровело, в легких что-то свистело, в груди появилась боль. Он повернулся к Оделл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ворачивай сюда. Это большое поле вполне подойд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елл затормозил, съехал с гравия, пересек дренажную канавку и выехал на поле. Он несколько секунд наслаждался работой восьмицилиндрового двигателя, затем повернул ключ. Все стихло. Мотор замолч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зкая черная лента дороги пересекала бескрайний простор хлопковых и арахисовых плантаций. Над всем сиял огромный шатер неба, на котором громоздились в виде сказочных замков тяжелые серые и белые облака. Вокруг не было заметно ни одной машины. В стороне виднелась одинокая дубовая рощица. До нее было с четверть ми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народ, приехали, - сказал Лэймар, - выходи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делай этого, Лэймар, - проговорил мистер Степфорд. - Я знаю, что ты подонок, но ты не должен этого делать. Тебе же понравилось, как готовит моя жена, и ты был в восторге от моей коллекции ружей. Тебе не достаточно этого? Эти ружья сослужили тебе хорошую службу в дра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олжен сделать то, что я должен сделать, старик. И ты, Ричард, тоже. Подойди-ка сюда поближ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чем, о Боже, Лэймар, - захныкал Ричар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бери сопли, Ричард, - сказала миссис Степфорд. - Лэймар, делай что хочешь, только заткни ему рот. От его причитаний у меня болит голова. Только, может, я сначала сделаю пипи? Я и так уже долго терпл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мэм. Оделл будет наблюдать за вами, не волнуйтесь, для него это ровным счетом ничего не значит, а остальные отвернутся. Эй, Ричард, отвернись, пусть леди уединится.</w:t>
      </w:r>
    </w:p>
    <w:p>
      <w:pPr>
        <w:pStyle w:val="Iauiue"/>
        <w:ind w:firstLine="720"/>
        <w:rPr/>
      </w:pPr>
      <w:r>
        <w:rPr>
          <w:rFonts w:eastAsia="Times New Roman Cyr" w:cs="Times New Roman Cyr" w:ascii="Times New Roman Cyr" w:hAnsi="Times New Roman Cyr"/>
          <w:sz w:val="20"/>
          <w:szCs w:val="20"/>
          <w:lang w:val="en-US"/>
        </w:rPr>
        <w:t xml:space="preserve">Ричард задумчиво глядел на деревья вдали. На душе было муторно. Он же очень </w:t>
      </w:r>
      <w:r>
        <w:rPr>
          <w:rFonts w:eastAsia="Times New Roman Cyr" w:cs="Times New Roman Cyr" w:ascii="Times New Roman Cyr" w:hAnsi="Times New Roman Cyr"/>
          <w:i/>
          <w:iCs/>
          <w:sz w:val="20"/>
          <w:szCs w:val="20"/>
          <w:lang w:val="en-US"/>
        </w:rPr>
        <w:t>старался.</w:t>
      </w:r>
      <w:r>
        <w:rPr>
          <w:rFonts w:eastAsia="Times New Roman Cyr" w:cs="Times New Roman Cyr" w:ascii="Times New Roman Cyr" w:hAnsi="Times New Roman Cyr"/>
          <w:sz w:val="20"/>
          <w:szCs w:val="20"/>
          <w:lang w:val="en-US"/>
        </w:rPr>
        <w:t xml:space="preserve"> Он так хотел сделать то, чего от него ожида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эймар, я прошу теб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ткнись, Ричард. Вы готовы, миссис Степфорд? Спасибо, мэм. Вот такие, значит, дела.</w:t>
      </w:r>
    </w:p>
    <w:p>
      <w:pPr>
        <w:pStyle w:val="Iauiue"/>
        <w:ind w:firstLine="720"/>
        <w:rPr/>
      </w:pPr>
      <w:r>
        <w:rPr>
          <w:rFonts w:eastAsia="Times New Roman Cyr" w:cs="Times New Roman Cyr" w:ascii="Times New Roman Cyr" w:hAnsi="Times New Roman Cyr"/>
          <w:sz w:val="20"/>
          <w:szCs w:val="20"/>
          <w:lang w:val="en-US"/>
        </w:rPr>
        <w:t>Он повел всех в поле. Начинало смеркаться. Закат полыхал оранжевым огнем. Ричарду вспомнились картины Констебла, изображавшие закат солнца. Природа была абсолютно безмятежна, составляя непостижимый контраст с происходящими патетическими событиями: природа с изысканной иронией издевалась над делами своих детей. Маленькая группа двигалась через поле. Ричард чувствовал себя букашкой на дне пустого бассейна. Горизонт вокруг казался беспощадно плоским. Они спустились в мелкую лощину</w:t>
      </w:r>
      <w:r>
        <w:rPr>
          <w:sz w:val="20"/>
          <w:szCs w:val="20"/>
          <w:lang w:val="en-US"/>
        </w:rPr>
        <w:t xml:space="preserve"> </w:t>
      </w:r>
      <w:r>
        <w:rPr>
          <w:rFonts w:eastAsia="Times New Roman Cyr" w:cs="Times New Roman Cyr" w:ascii="Times New Roman Cyr" w:hAnsi="Times New Roman Cyr"/>
          <w:sz w:val="20"/>
          <w:szCs w:val="20"/>
          <w:lang w:val="en-US"/>
        </w:rPr>
        <w:t>и подошли к небольшой дубраве. Посреди дубов протекал маленький ручеек. Место было необычно тихое и уютно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вот мы и пришли, - сказал Лэймар. - Вы помолились о спасении душ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дерьмо, Лэймар, - отозвался Степфор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делай себе хуже, старик. Меня это нисколько не задевает. Не суетись, тебе будет от этого только больне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держи меня, Билл, - попросила старая женщина.</w:t>
      </w:r>
    </w:p>
    <w:p>
      <w:pPr>
        <w:pStyle w:val="Iauiue"/>
        <w:ind w:firstLine="720"/>
        <w:rPr/>
      </w:pPr>
      <w:r>
        <w:rPr>
          <w:rFonts w:eastAsia="Times New Roman Cyr" w:cs="Times New Roman Cyr" w:ascii="Times New Roman Cyr" w:hAnsi="Times New Roman Cyr"/>
          <w:sz w:val="20"/>
          <w:szCs w:val="20"/>
          <w:lang w:val="en-US"/>
        </w:rPr>
        <w:t>- Ты чертовски хорошая женщина, Мэри, - обратился к жене Билл Степфорд. На его глазах навернулись слезы. - Ты подарила мне пятьдесят прекрасных лет, и я ни разу не слышал от тебя ни одной жалобы, Мэри. Я не был порядочным мужем. У меня были женщины и много женщин. Дочь издольщика, Мэгги. В городе - Минни Пурвис. Племянница Зла Джефферсона - секретарша. Мэри, мне очень стыдно за это</w:t>
      </w:r>
      <w:r>
        <w:rPr>
          <w:sz w:val="20"/>
          <w:szCs w:val="20"/>
          <w:lang w:val="en-US"/>
        </w:rPr>
        <w:t>.</w:t>
      </w:r>
    </w:p>
    <w:p>
      <w:pPr>
        <w:pStyle w:val="Iauiue"/>
        <w:ind w:firstLine="720"/>
        <w:rPr/>
      </w:pPr>
      <w:r>
        <w:rPr>
          <w:rFonts w:eastAsia="Times New Roman Cyr" w:cs="Times New Roman Cyr" w:ascii="Times New Roman Cyr" w:hAnsi="Times New Roman Cyr"/>
          <w:sz w:val="20"/>
          <w:szCs w:val="20"/>
          <w:lang w:val="en-US"/>
        </w:rPr>
        <w:t>- Это давно прошло, да я и тогда знала о них. Успокойся. - Она обернулась к Лэймару. - Этот человек пятьдесят раз летал бомбить Германию во время войны. Он был дважды ранен и награжден Летным Крестом за отличие, хотя сам он не любит рассказывать об этом. Он вернулся с войны и на голом месте построил ферму. Он двенадцать лет был председателем фермерского совета. Он вырастил четырех сыновей и двух дочерей. Он давал работу сотням сезонных рабочих и их семьям. Он платил за их лечение, когда они болели. Троим</w:t>
      </w:r>
      <w:r>
        <w:rPr>
          <w:sz w:val="20"/>
          <w:szCs w:val="20"/>
          <w:lang w:val="en-US"/>
        </w:rPr>
        <w:t xml:space="preserve"> </w:t>
      </w:r>
      <w:r>
        <w:rPr>
          <w:rFonts w:eastAsia="Times New Roman Cyr" w:cs="Times New Roman Cyr" w:ascii="Times New Roman Cyr" w:hAnsi="Times New Roman Cyr"/>
          <w:sz w:val="20"/>
          <w:szCs w:val="20"/>
          <w:lang w:val="en-US"/>
        </w:rPr>
        <w:t>детям своих рабочих он дал возможность выучиться в колледже. И он никогда никого ни о чем не просил. Он хороший человек, и ты не имеешь права убивать его, как собаку, в этом пол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хороший человек, - согласился Лэймар, - и у меня нет никакого права его убивать. Но есть одна маленькая загвоздка - у меня есть оружие и я получил такое право. - Он обернулся к Ричарду: - Вот. - Он вручил Ричарду серебристый револьвер убитого полицейского. - Это принадлежало убитому копу. Старый полисмен до конца пытался сопротивляться. Может, часть его упорства прилипла к этой пушке и передастся тебе. Застрели их. Обоих. В голову. Или я пристрелю теб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днял длинноствольный автоматический пистолет, снял его с предохранителя и прицелился в Ричар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чард проглотил несуществующую слю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его не хватает духу, - проговорил Степфорд. - Кишка у него тонка для такого де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вот и дайте ему шанс, - сказал Лэймар. - Давай, Ричард. Покажи мне, что ты мужчина. Сделай мужскую работ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чард обернулся. Старики стояли на коленях. Мистер Степфорд обнял за плечи свою жену. Старушка тихо плакала. К горлу Ричарда подкатила тошнота. Все обнажилось, речь шла о его самосохранении. Надо только прижать дуло к голове и нажать на спуск. Через секунду все будет кончено. Но у него и правда кишка тонка. Что произойдет? Их головы разлетятся вдребезги? Хлынет кровь? Ее будет много? Она зальет все кругом? Он отвернулся и посмотрел в дуло пистолета Лэймара. В бесстрастных глазах Лэймара он прочитал свой смертный приговор.</w:t>
      </w:r>
    </w:p>
    <w:p>
      <w:pPr>
        <w:pStyle w:val="Iauiue"/>
        <w:ind w:firstLine="720"/>
        <w:rPr/>
      </w:pPr>
      <w:r>
        <w:rPr>
          <w:rFonts w:eastAsia="Times New Roman Cyr" w:cs="Times New Roman Cyr" w:ascii="Times New Roman Cyr" w:hAnsi="Times New Roman Cyr"/>
          <w:sz w:val="20"/>
          <w:szCs w:val="20"/>
          <w:lang w:val="en-US"/>
        </w:rPr>
        <w:t>- Влип в дерьмо по самые уши, - сказал он. Ричард вспомнил классические эксперименты в Йельском университете: типичным американцам присоединяли к мозгу электроды и они под действием электрических импульсов мучили какого-нибудь человека, если им это приказывали. Но это было совсем</w:t>
      </w:r>
      <w:r>
        <w:rPr>
          <w:sz w:val="20"/>
          <w:szCs w:val="20"/>
          <w:lang w:val="en-US"/>
        </w:rPr>
        <w:t xml:space="preserve"> </w:t>
      </w:r>
      <w:r>
        <w:rPr>
          <w:rFonts w:eastAsia="Times New Roman Cyr" w:cs="Times New Roman Cyr" w:ascii="Times New Roman Cyr" w:hAnsi="Times New Roman Cyr"/>
          <w:sz w:val="20"/>
          <w:szCs w:val="20"/>
          <w:lang w:val="en-US"/>
        </w:rPr>
        <w:t>другое. Сейчас речь шла о его жизни и смер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нова повернулся к старикам и, прижав дуло пистолета к затылку миссис Степфорд, спустил кур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 последовало ничего, кроме щелчка. Он снова нажал на гашет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истолет сломан, - сказал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ичард, ты дурак, - отрезал Лэймар. - Поворачивай свою задницу и топай в маши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чард не заставил себя долго упрашив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видите, - продолжал Лэймар, - у него хватило духу это сделать. Просто он слишком туп, не понял, что пистолет не заряжен. Я прошу прощения, что привез вас сюда. Но мне надо было проверить парня. Он, конечно, ничтожество, но мистер Степфорд вряд ли захочет присоединиться к нам, поэтому мне не оставалось делать ничего друго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эймар, ты до смерти напугал Мэр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ут уж ничего не поделаешь. Я сделал то, что должен был сделать. Все очень просто. Если ты попался мне на дороге, старик, то мне приходится убивать тебя. Но ты оказался с перцем и характером, это я признаю. Ты очень мужественно принял то, что тебе выпало, и за это я тебя уважаю. Вы последние, кто остался в живых на ферме, и, можно сказать, вы спасли Ричарду жизнь. Вы останетесь здесь до утра. Сейчас не холодно и вы не простудитесь. На дорогу вы выберетесь только к утру. Мы в это время будем уже далеко. А вы утром вернетесь дом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эймар, - сказала миссис Степфорд, - ты нехороший человек, и тебя убьют даже скорее, чем ты предполагаешь. Но, может, это будет слишком поспешное решение, если вспомнить о том милосердии, которое ты сегодня прояв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 ответил Лэймар. - Это самая приятная вещь из всех, что мне когда-либо говорили. Мне очень жаль, что пришлось ограбить вас и взять у вас оружие. Но я должен был сделать то, что должен был сдел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щай, Лэймар, - проговорила Мэри. Лэймар повернулся и зашагал к машине. Билл смотрел ему всле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эри, все же ты дура. Этот человек без подмесу чистокровный белый подонок. Его убьют до завтрашнего рассвета, ну, может быть, завтра днем, и один только Бог знает, сколько человек он унесет с собой в могилу. Не могу понять, откуда у тебя симпатия к таким ублюдка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Билл Степфорд, - согласилась она, - ты правильно говоришь. Он плох. Он даже еще хуже, чем ты сказал. Но я прожила с тобой жизнь - и я знаю. У него есть то, чего никогда не было у тебя. Он верен сам себ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ехали сначала на юг, потом свернули на запад, на заход солнца, проезжая страну фермеров и маленькие скучные сонные городишки. Наконец Ричард нарушил молча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тебе, Лэйма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и тебе, Ричард. Оделл, Ричард доказал, что он мужчина. Он способен нажать на гашет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лл поппи-поппи, - сказал Оделл и улыбну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значит, что Оделл счастлив, Ричард. Ты доставил радость его простой бедной душе. Теперь ты член нашей семь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Лэйма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перь нам надо найти место, где мы отсидимся и подумаем, куда нам двигаться дальш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эйма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ичард, я надеюсь, что ты любишь походную жизнь. Мы с Оделлом провели немало ночей под холодными звездами. Это не проблема. Это не отель, куда копы могут нагрянуть с облавой, это не мотоциклетная компания, куда легавые понасажали кучу стукачей и где плюнуть некуда - того и гляди попадешь в жучок или микрофон. Я не собираюсь никуда проситься на ночлег - это может доставить нам массу хлопот. Лучше мы заляжем на дно и поживем немного на природ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Ричарда было одно предложение на этот счет, но он молчал до того момента, когда его испытание окажется позади. И вот теперь этот момент наступил. Он выдержал свой экзам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эйма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кажется, я знаю место, где мы можем остановиться, - сказал Ричард.</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8</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рвым делом Бад ощутил свои губы. Чувство было такое, словно они слиплись в засохшей грязи, или запекшейся коросте, или в еще какой-нибудь гадости. Он попробовал пошевелить губами и разодрал с громким, как ему показалось, хрустом запекшуюся корку. Губы были сухими - две полоски засохшей кожи. Во рту тоже было совершенно сухо, язык стал шершавым, как рашпи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ядом он услышал звук падающих капель: кап - кап - кап. Двигаться он не мог. Он не чувствовал своего тела. Он ничего не мог вспомнить, кроме оранжевых вспышек, ярко-красных цветков и жужжания невиданных насекомых. Потом он вспомнил, как Лэймар наклонился над Тедом и как от выстрела у того взметнулись волосы на голове. Он вспомнил, как извивался Тед. Он вспомнил, как заряд впился в его собственное тело. Он вспомнил ощущение бо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ефф!</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с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думал, что они потеряны для него навсегда. Он чувствовал себя так, как, вероятно, чувствовал себя его отец, когда служители похоронной конторы навели ему макияж и он тихо спал в своем гробу, такой красный и румяный, каким он никогда не был при жиз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ко вскоре он стал различать свет и, как ему показалось, звуки. Он сосредоточился. Ему казалось, что он выныривает из глубины, долго и с трудом приближаясь к поверхности воды. Вот поверхность приближается, вот он выныривает и чувствует какой-то запах... и понимает, что это аромат бурб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ейтенант Си Ди Гендерсон, сотрудник OSBI, смотрел на него сквозь стекла своих очков. Временами Бад очень отчетливо видел лейтенанта, но иногда его силуэт расплывался и становился мутным и смазанным. Вот он видит старика, а вот - хлоп, и от него остается только распластанное по серому небу пятно. Наконец очертания лейтенанта приняли некую устойчивую форм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приходит в себя, - проговорил лейтенант. Слова прогрохотали так, словно Гендерсон вещал в мегафон. Они гулким эхом отдавались внутри черепа Бада.</w:t>
      </w:r>
    </w:p>
    <w:p>
      <w:pPr>
        <w:pStyle w:val="Iauiue"/>
        <w:ind w:firstLine="720"/>
        <w:rPr/>
      </w:pPr>
      <w:r>
        <w:rPr>
          <w:rFonts w:eastAsia="Times New Roman Cyr" w:cs="Times New Roman Cyr" w:ascii="Times New Roman Cyr" w:hAnsi="Times New Roman Cyr"/>
          <w:sz w:val="20"/>
          <w:szCs w:val="20"/>
          <w:lang w:val="en-US"/>
        </w:rPr>
        <w:t>Появилась Джен. Ради нее он постарался освободиться от пут смерти, но ее паутина крепко держала его. Она казалась погруженной в глубокое горе, лицо ее было печальным и опухшим от слез. Такого проявления чувств на ее обычно бесстрастном лице Бад не видел уже очень давно. Вот в поле его зрения появился Джефф, очень напряженный и озабоченный. Здесь был и Расс, даже Расс, который уже давно никуда и никогда не ходил вместе с ними, и тот был здесь</w:t>
      </w:r>
      <w:r>
        <w:rPr>
          <w:sz w:val="20"/>
          <w:szCs w:val="20"/>
          <w:lang w:val="en-US"/>
        </w:rPr>
        <w:t>.</w:t>
      </w:r>
      <w:r>
        <w:rPr>
          <w:rFonts w:eastAsia="Times New Roman Cyr" w:cs="Times New Roman Cyr" w:ascii="Times New Roman Cyr" w:hAnsi="Times New Roman Cyr"/>
          <w:sz w:val="20"/>
          <w:szCs w:val="20"/>
          <w:lang w:val="en-US"/>
        </w:rPr>
        <w:t xml:space="preserve"> Происшествие, кажется, вымыло из него обычную раздражительность и отчужденность, и под его напряженным взглядом угадывалось беспомощное выражение лица маленького ребен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Бад, не вздумай умирать при мне, - сказала Дж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не мог ничего сказать ей в ответ. Губы не повиновались ем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апа, - говорил ему Джефф. Он плакал. - Папочка, Господи, ты выжил, как нам повезло, Господи, какое же это счасть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д одной его перевязанной рукой висел пакет с плазмой, над другой - большой пластиковый пакет с прозрачной жидкостью - его усиленно лечили многочисленными капельницами. Он лежал неподвижно, спеленутый бинтами. Вдруг он почувствовал, что его схватили за член и начали его выкручивать. Когда-то их водили в больницу “Скорой помощи”, и он понял, что ему вставляют мочевой катетер. Ему страшно хотелось п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ефф, - наконец сумел произнести Бад. Джефф поцеловал его в лоб. Баду захотелось выпростать из-под одеяла руку, чтобы ласково прикоснуться к Джеффу. Но он не в состоянии был шевельнуться. При малейшей попытке во всем теле возникала сильная бо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д ним склонился Расс и просто дотронулся до него, взяв его за ру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кивнул головой и подмигнул старшему сы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приходит в себя, - сказал молодой человек в больничной униформе. На груди была приколота табличка с надписью “Доктор такой-то”. Когда только этот молодой парень успел стать врач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посмотрел на Джен. На его глазах навернулись слезы. Он увидел рядом с ней совсем юного Джеффа, такого красивого и цельного, Расса, со всеми его завихрениями в мозгах, с его надеждами и длинными патлами, и вдруг опять вспомнил, как пуля пробила череп бедняги Теда.</w:t>
      </w:r>
    </w:p>
    <w:p>
      <w:pPr>
        <w:pStyle w:val="Iauiue"/>
        <w:ind w:firstLine="720"/>
        <w:rPr>
          <w:sz w:val="20"/>
          <w:szCs w:val="20"/>
          <w:lang w:val="en-US"/>
        </w:rPr>
      </w:pP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lang w:val="en-US"/>
        </w:rPr>
        <w:t>Почему и там плохо все сделал? Меня подловили, как желторотика. Нас обоих подловили. Почему мы даже не подумали о такой возможности? Почему не предусмотрели засаду? Нас взяли тепленькими. Лэймар Пай вышиб нас из сед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оправитесь, сержант Пьюти, - сказал врач. - Главное - кровопотеря. Еще бы один час - и вы истекли бы кровью. Тогда мы ничего не смогли бы сделать. Этот старик просто кремень, должен вам сказ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лжно быть, в глазах Бада отразилась растерянность, потому что Джен тут же объясни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арик Билл Степфорд. Он в темноте прошел пешком тринадцать миль, вернулся на ферму и позвонил в полицию. Это произошло около полуночи. Они искали вас, где только могли, но никому и в голову не пришло искать вас на его ферме. Ты потерял очень много крови. Это было три дня наз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т-т-тед? - удалось произнести Бад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олнуйся о Теде, - сказал Си Ди Гендерсон. - Там, где он сейчас, не испытывают бо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му надо было узнать еще одну, последнюю, но очень важную для него вещь. Он спросил, хотя каждое произнесенное слово высасывало из него всю энергию и вол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 ответил Гендерсон, - проклятый Лэймар - подонок, вот почем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недоверчиво покачал голов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почему... тогда... жив... я?</w:t>
      </w:r>
    </w:p>
    <w:p>
      <w:pPr>
        <w:pStyle w:val="Iauiue"/>
        <w:ind w:firstLine="720"/>
        <w:rPr/>
      </w:pPr>
      <w:r>
        <w:rPr>
          <w:rFonts w:eastAsia="Times New Roman Cyr" w:cs="Times New Roman Cyr" w:ascii="Times New Roman Cyr" w:hAnsi="Times New Roman Cyr"/>
          <w:sz w:val="20"/>
          <w:szCs w:val="20"/>
          <w:lang w:val="en-US"/>
        </w:rPr>
        <w:t>- Потому что ты не голубь, вот почему, - произнес Гендерсон. - Старик Степфорд каждую осень охотился на голубей, и единственные патроны, которые сумел найти на его ферме Пай, были предназначены для стрельбы по голубям. Дробь номер восемь и девять. Хирурги возились с тобой четыре часа, Бад. Они извлекли из-под твоей кожи тысячи дробинок. Ни одно из ранений не угрожало жизни, а дробинки оказались стальными, поэтому свинцовое отравление тебе не грозит. Лэймар</w:t>
      </w:r>
      <w:r>
        <w:rPr>
          <w:sz w:val="20"/>
          <w:szCs w:val="20"/>
          <w:lang w:val="en-US"/>
        </w:rPr>
        <w:t xml:space="preserve"> </w:t>
      </w:r>
      <w:r>
        <w:rPr>
          <w:rFonts w:eastAsia="Times New Roman Cyr" w:cs="Times New Roman Cyr" w:ascii="Times New Roman Cyr" w:hAnsi="Times New Roman Cyr"/>
          <w:sz w:val="20"/>
          <w:szCs w:val="20"/>
          <w:lang w:val="en-US"/>
        </w:rPr>
        <w:t>всадил в тебя пять или шесть таких патронов из обреза. Должно быть, он думал, что у тебя из сердца и кишок вытечет вся кровь. Тебе просто повезло, что ты оставил дома свой пуленепробиваемый жилет. К тому же Лэймар стрелял из короткого обреза и использовал</w:t>
      </w:r>
      <w:r>
        <w:rPr>
          <w:sz w:val="20"/>
          <w:szCs w:val="20"/>
          <w:lang w:val="en-US"/>
        </w:rPr>
        <w:t xml:space="preserve"> </w:t>
      </w:r>
      <w:r>
        <w:rPr>
          <w:rFonts w:eastAsia="Times New Roman Cyr" w:cs="Times New Roman Cyr" w:ascii="Times New Roman Cyr" w:hAnsi="Times New Roman Cyr"/>
          <w:sz w:val="20"/>
          <w:szCs w:val="20"/>
          <w:lang w:val="en-US"/>
        </w:rPr>
        <w:t>открытые патроны. Рассеяние дроби оказалось большим, и ты не получил ни одного проникающего в грудь или живот ранения. У тебя не повреждены позвоночник, нервная система и мозг. Но вот что я тебе скажу, Бад. Ты теперь ни в каком аэропорту ни за какие коврижки не пройдешь спецконтроль индикатором метал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проснулся после долгого забытья в ясном сознании. На этот раз он увидел перед собой лицо полковника В.Д.Супенского, суперинтенданта дорожной патрульной полиции. Полковник был похож на Бада, как родной брат: на публике он держался сухо и отчужденно, у него было одно из тех дубленых, бугристых лиц, которые напоминают годами провисевшие на заборе, выцветшие и просушенные до белесости мешки. Все годы вьетнамской войны он прослужил в морской авиации, в его команде были люди, которым он безусловно доверял, - белые люди, носившие оружие и верившие в абстракцию Власти, которой они служили. В компании этих людей полковник мог быть и был общительным и дружелюбны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Бад, старый черт, - сказал он, - даже этот чертов Лэймар Пай не смог вышибить из тебя ду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полковника были маленькие темные глаза, которые могли иметь одно из трех выражений: безразличие, неукротимая ярость и истинный восторг. Сегодня именно это последнее выражение буквально излучалось из его глаз.</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тя, должен сказать, что иногда копченые индейки, подвешенные на крюк в сарае, выглядят лучше, чем т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слабо улыбнулся. Рядом с полковником не было никого из его семь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говорил с Джен, Бад. Она прекрасная женщина. Тебе просто повезло с ней, просто повезло, Бад. Бад кивну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д, для меня большая честь и радость сообщить тебе, что Департамент общественной безопасности и Дорожная патрульная полиция Оклахомы решили наградить тебя самой высокой наградой, которую мы можем тебе вручить: Медалью за добле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глотнул слюну от волн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нашли шесть истраченных обойм от патронов к твоему револьверу 0, 357 и пустое зарядное устройство. Будучи тяжело раненным, под огнем двух профессиональных убийц, ты не только сумел ответить на их огонь, но и перезарядил оружие. Может, это ты вселил страх в Лэймара, и он три часа спустя побоялся убить чету Степфордов и отпустил их. Может быть, ты спас и их жизни. И если бы твой партнер не наделал в штаны, то, кто знает, может быть, вам удалось бы взять братьев Па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эр, - возразил Бад, - Тед старался, как только мог.</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оже в этом уверен, Бад. Но факт остается фактом: ты ответил огнем на огонь, а он нет. Когда мы нашли его, он лежал на животе, поджав ноги и обхватив руками голову, как маленький ребенок. Он лежал не сопротивляясь, они просто подошли к нему и пристрелили его. Он не выстрелил в ответ ни разу! Но мы сделаем все, чтобы мальчик получил все мыслимые почести. Люди этого хотят. И Тед получит посмертную награду. Звезду за храбрость Оклахомской дорожной патрульной полиции. В Департаменте общественной безопасности в Оклахома-Сити появится мемориальная доска с его именем. А какие будут похороны! Бад, мы хотим собрать полицейских со всей Америки. В такие моменты наши подразделения должны быть еди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должен получить самую высшую медаль, - заметил Бад. - Хотя какого черта стоят эти меда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д, сейчас она действительно мало чего стоит, и я знаю, что ты сейчас чувствуешь. Я тоже потерял немало ребят из своей эскадрильи. Но пройдет время, и эта медаль начнет значить все больше и больше, особенно для твоих мальчиков. Я знаю. Я прошел через э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нял вас, сэр, - сказал Бад. - А что с братьями Пай? Мы их еще не взя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Факты таковы, что чертовы братья как сквозь землю провалились. Мы не знаем, где они. По всему штату мы задействовали OSBI, ФБР, дорожную полицию, шерифов и военную полицию. Все они носом землю роют. Даже средства массовой информации, будь они неладны, и те сотрудничают с нами. Хотя и это немаловажно. Мы их обязательно возьм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кивнул, хотя он не совсем согласился с полковником. Лэймар был свихнувшимся зверем, но он отнюдь не глуп. У него дар руководить людьми, и он умело им пользова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 Бад, отдыхай. Выздоравливай, у тебя будет на это время. Я уже обо всем поговорил с Джен. Так что латай свои раны. Патрульным ты больше не будешь. Тебе несколько раз отказывали в чине лейтенанта; можешь считать, что он твой. Тебе будут полностью оплачивать ту работу, которую ты и так исполняешь, когда замещаешь командира отряда. Во всяком случае, так говорит капитан Джеймс. Со временем, Бад, ты станешь капитаном и получишь под командование отряд патрулей. А может быть, мы прикомандируем тебя к штабу, и ты будешь вести занятия по стрельбе. Тебе ведь это придется по душе, а, старина? У хорошего капитана будет прекрасная карье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кротко улыбнулся, понимая, что никакие слова в данной ситуации неумест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следующий раз его разбудила боль. Действие лекарств закончилось. Как же у него все болело! Он чувствовал себя так, словно его атаковал рой обезумевших пчел. Малейшее движение или поворот в постели - и пчелы снова принимались за работ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а мучила страшная жажда. Джен налила стакан воды, и он жадно выпил его до дна. У него было ощущение, что сегодня уже другой день и давно наступила ноч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дела у Холли? - наконец спросил он.</w:t>
      </w:r>
    </w:p>
    <w:p>
      <w:pPr>
        <w:pStyle w:val="Iauiue"/>
        <w:ind w:firstLine="720"/>
        <w:rPr/>
      </w:pPr>
      <w:r>
        <w:rPr>
          <w:rFonts w:eastAsia="Times New Roman Cyr" w:cs="Times New Roman Cyr" w:ascii="Times New Roman Cyr" w:hAnsi="Times New Roman Cyr"/>
          <w:sz w:val="20"/>
          <w:szCs w:val="20"/>
          <w:lang w:val="en-US"/>
        </w:rPr>
        <w:t>- О, эта женщина все восприняла как надо. Она чувствует себя прекрасно. Ты знаешь, это такая девушка, которая вначале не слишком переживает такую потерю. Самые тяжелые дни у нее впереди. Я была у нее вчера вечером. Донна Джеймс, Салли Мак-Гинли и другие принесли ей поесть. Все было очень мило. Я думаю, что она в полном порядке. Она очень довольна, что все так переживают за нее и поддерживают в трудную минуту. Все сошлись в мнении, что очень хорошо, что у них не было детей.</w:t>
      </w:r>
      <w:r>
        <w:rPr>
          <w:sz w:val="20"/>
          <w:szCs w:val="20"/>
          <w:lang w:val="en-US"/>
        </w:rPr>
        <w:t xml:space="preserve"> </w:t>
      </w:r>
      <w:r>
        <w:rPr>
          <w:rFonts w:eastAsia="Times New Roman Cyr" w:cs="Times New Roman Cyr" w:ascii="Times New Roman Cyr" w:hAnsi="Times New Roman Cyr"/>
          <w:sz w:val="20"/>
          <w:szCs w:val="20"/>
          <w:lang w:val="en-US"/>
        </w:rPr>
        <w:t>Она снова выйдет замуж. У нее вся жизнь впереди, ведь она так молода. Теду собираются посмертно дать медаль, одну из самых высоких. Говорят, что будут очень торжественные похоро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она... отнеслась к теб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 мне? В чем дело, Бад? Что ты хочешь сказ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за меня убили ее мужа, вот что я имею в виду. Я так плохо действовал в этой передряге, что у меня ощущение, будто это я сам застрелил беднягу Те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крати, Бад. Никто не говорил про тебя ничего подобного и даже про себя не думал, я точно это знаю. Вы просто попали в ловушку к этим злодеям, вот и все, что можно об этом сказ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Бад так не думал. Интересно, на сколько процентов притупилась его бдительность от того, что он, будучи немного возбужден посторонними мыслями, мало думал о возможности попасть в ловушку Лэймара? Что он упустил из виду? Следы фургона, признаки непорядка на ферме, все те маленькие детали, те сигналы, которые обязательно должен подмечать полицейский, если хочет остаться в живых. Им надо было посмотреть, в каком месте они припрятали фургон Уилларда Джонса, и это должен был сделать он, Бад. Но куда там! Баду было не до этого, он в это время был занят мыслями о всяком дерьме, собственно говоря, он сам спустил штаны и подставил задницу, чтобы Лэймар выпорол его как следует. Он сам открыл дверь: здравствуйте, уважаемый мистер Пай! Входите, пожалуйста. Спасибо вам большое. И Лэймар сделал то, что должен был сделать Лэймар; достаточно было посмотреть в эти горящие глаза, прочитать ориентировки, где перечислялись его уголовные преступления и убийства, чтобы понять, что за фрукт этот Лэймар Па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сознании Бада заклубился черный тума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хочу пойти на похороны, - проговорил он наконец. - Я должен сделать что-нибудь для Те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д, они говоря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ХОЧУ БЫТЬ НА ПОХОРОНАХ! - проорал Бад тоном всевластного мужа, решения которого не подлежат обсуждени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хороны будут завтра, - заметила Дж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побери, позови сюда доктора! Сделай это, Дж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олжен туда пойти. Это мой последний и единственный шанс поступить с ним по справедливости. Я все сказ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оял сказочный солнечный апрельский день, над плоской и пыльной равниной Лотонского кладбища ветеранов величаво возвышались могучие дубы. Ветер шелестел листвой - океаном мерцающей зелени, волнуемой постоянным ветром, тем оклахомским ветром, который проникает во все щели и выдувает из них все до последней пылинки, - зеленеющей среди серых камней на могилах людей, умерших по велению чудовища, имя которому - долг. Далеко на северо-западе возвышалась гора Маунт-Скотт; собственно, это не гора, а просто холм, господствующая над местностью высота; древний, высушенный солнцем свинцово-каменный холм.</w:t>
      </w:r>
    </w:p>
    <w:p>
      <w:pPr>
        <w:pStyle w:val="Iauiue"/>
        <w:ind w:firstLine="720"/>
        <w:rPr/>
      </w:pPr>
      <w:r>
        <w:rPr>
          <w:rFonts w:eastAsia="Times New Roman Cyr" w:cs="Times New Roman Cyr" w:ascii="Times New Roman Cyr" w:hAnsi="Times New Roman Cyr"/>
          <w:sz w:val="20"/>
          <w:szCs w:val="20"/>
          <w:lang w:val="en-US"/>
        </w:rPr>
        <w:t>Бад был настолько погружен в свои мысли, что едва ли обращал внимание на окружающее. Он с особой горечью отмечал про себя красоту и смертную печаль этого места. Может, в этом сказывалось действие болеутоляющих лекарств. Ему объяснили, что надо постоянно принимать это зелье, иначе боль будет очень сильной. Но Бад такой человек, и Джен может это подтвердить, что если он сосредоточен</w:t>
      </w:r>
      <w:r>
        <w:rPr>
          <w:sz w:val="20"/>
          <w:szCs w:val="20"/>
          <w:lang w:val="en-US"/>
        </w:rPr>
        <w:t xml:space="preserve"> </w:t>
      </w:r>
      <w:r>
        <w:rPr>
          <w:rFonts w:eastAsia="Times New Roman Cyr" w:cs="Times New Roman Cyr" w:ascii="Times New Roman Cyr" w:hAnsi="Times New Roman Cyr"/>
          <w:sz w:val="20"/>
          <w:szCs w:val="20"/>
          <w:lang w:val="en-US"/>
        </w:rPr>
        <w:t>на какой-нибудь мысли, то забывает обо всем остальном. Бад сидел в кресле для инвалидов, и Джен везла это кресло. На Баде была форменная шляпа и форменная одежда. Он надел темные солнцезащитные очки, потому что его глаза запали и были обведены синими кровоподтеками, на лице и шее - семь маленьких наклеек. Под рубашкой можно было разглядеть одну большую повязку, прикрывавшую множество мелких ран. На ногах еще более мелкие заплатки. При необходимости он мог ходить, но очень медленно, мелкими шажками. Но на данный момент это было нормаль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ольше всего его беспокоило утомление. Не боль, не гнев, не сожаления, а вязкая, ползучая летаргия. Ему казалось, что воздух слишком сильно давит ему на плечи. Он страшно хотел спать, но когда ложился, то не мог уснуть. Он не желал ни с кем разговаривать. Очки, прикрывавшие его глаза, здорово помогали, но больше всего на свете ему хотелось упасть на землю и уснуть, спать, спать, спать. Ничто в мире не казалось ему стоящим больше пары цент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он чувствовал, почему-то знал наверняка, что ему обязательно надо присутствовать здесь.</w:t>
      </w:r>
    </w:p>
    <w:p>
      <w:pPr>
        <w:pStyle w:val="Iauiue"/>
        <w:ind w:firstLine="720"/>
        <w:rPr/>
      </w:pPr>
      <w:r>
        <w:rPr>
          <w:rFonts w:eastAsia="Times New Roman Cyr" w:cs="Times New Roman Cyr" w:ascii="Times New Roman Cyr" w:hAnsi="Times New Roman Cyr"/>
          <w:sz w:val="20"/>
          <w:szCs w:val="20"/>
          <w:lang w:val="en-US"/>
        </w:rPr>
        <w:t>Джен и Джефф толкали его коляску по кладбищу. Впереди происходило какое-то движение. Это начиналась прощальная церемония. Патрульные полицейские из пятидесяти штатов и представители полиции такого же количества городов и окрестных графств прибыли на похороны. Когда случаются такие вещи, то становится просто удивительно, как много полицейских хотят принять участие в подобном печальном мероприятии. Сколько копов считают своим долгом сказать: “Брат, все</w:t>
      </w:r>
      <w:r>
        <w:rPr>
          <w:sz w:val="20"/>
          <w:szCs w:val="20"/>
          <w:lang w:val="en-US"/>
        </w:rPr>
        <w:t xml:space="preserve"> </w:t>
      </w:r>
      <w:r>
        <w:rPr>
          <w:rFonts w:eastAsia="Times New Roman Cyr" w:cs="Times New Roman Cyr" w:ascii="Times New Roman Cyr" w:hAnsi="Times New Roman Cyr"/>
          <w:sz w:val="20"/>
          <w:szCs w:val="20"/>
          <w:lang w:val="en-US"/>
        </w:rPr>
        <w:t>в порядке. Каждый из нас мог оказаться на твоем месте. Ты сделал все, что мог”.</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д, ты в порядке? - спросила Джен. Он два раза обругал ее, пока она помогала ему одеваться. Он знал, что повел себя плохо, особенно потому, что это происходило в присутствии дет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просто прекрасно себя чувствую, - ответил он. - Могу даже пуститься в пляс, черт возь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апа, - сказал Джефф.</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 меня, Джен, - произнес Бад. - Сегодня лягу спать с кур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т проклятый Лэймар Пай гуляет по округе свободный, как птица, а бедняга Тед сегодня ляжет в землю и будет лежать там, холодный и бесчувственный. Это неправильно. Этого просто не должно было случи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этот раз его охватил гнев. Он мог примириться с болью, но гнев был для него совершенно невыносим. Как он будет жить с таким злом в душе? Он не мог ответить на этот вопрос.</w:t>
      </w:r>
    </w:p>
    <w:p>
      <w:pPr>
        <w:pStyle w:val="Iauiue"/>
        <w:ind w:firstLine="720"/>
        <w:rPr/>
      </w:pPr>
      <w:r>
        <w:rPr>
          <w:rFonts w:eastAsia="Times New Roman Cyr" w:cs="Times New Roman Cyr" w:ascii="Times New Roman Cyr" w:hAnsi="Times New Roman Cyr"/>
          <w:sz w:val="20"/>
          <w:szCs w:val="20"/>
          <w:lang w:val="en-US"/>
        </w:rPr>
        <w:t>Впереди он заметил припаркованные машины телевидения и красивых людей с камерами и осветительными приборами, которые придавали своим мощным светом неестественную яркость тем предметам, которые они освещали. Телевизионщики стояли группой, отделившись от темно-синего скопления полицейских. Это также вызвало его раздражение. Недавно он смотрел по телевизору новости. Ему показалось, что Лэймар и Оделл Пай стали всеамериканскими знаменитостями, а бедный старина Тед оказался на втором плане. Показывали бесчисленные интервью с “чудесно уцелевшими” Биллом и Мэри Степфордами, бесконечно мелькал на экране самый знаменитый в Оклахоме дуб, под которым прятались они с Тедом, пока их обстреливали победившие их в этой схватке братья Пай. Видны были стреляные гильзы и пустые обоймы пистолетов, усеявшие все пространство двора Степфордов. Демонстрировали ночные съемки каравана машин, направлявшихся на ферму и сверкающих красно-синими мигалками-маяками, мелькнули кадры, на которых было запечатлено, как санитарный вертолет доставил истекающего кровью Бада Пьюти в шоковое отделение госпиталя в Команчи. На одном снимке было видно, как Бада на лебедке спускают в госпиталь через отверстие в крыше. Видок у него, конечно,</w:t>
      </w:r>
      <w:r>
        <w:rPr>
          <w:sz w:val="20"/>
          <w:szCs w:val="20"/>
          <w:lang w:val="en-US"/>
        </w:rPr>
        <w:t xml:space="preserve"> </w:t>
      </w:r>
      <w:r>
        <w:rPr>
          <w:rFonts w:eastAsia="Times New Roman Cyr" w:cs="Times New Roman Cyr" w:ascii="Times New Roman Cyr" w:hAnsi="Times New Roman Cyr"/>
          <w:sz w:val="20"/>
          <w:szCs w:val="20"/>
          <w:lang w:val="en-US"/>
        </w:rPr>
        <w:t>был в тот момент!.. Краше в гроб кладут - в лице ни кровинки, покрыт какой-то окровавленной простыней, на одной ноге ботинок есть, на другой - нет. Сра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ен повезла его сквозь толпу собравшихся, которая, как по волшебству, расступалась и застывала от удивления. Нарастал гул голос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вет, Бад! - Бад в знак признательности кивал в ответ голов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лпа расступилась до конца, и Джен вывезла Бада в первые ряды, где стояли самые важные шишки: полковник Супенский в синей форме, человек из резиденции губернатора (сам губернатор не мог в тот день присутствовать на похоронах), пожилая чета - безутешные родители Теда, капитан Джеймс и в конце ряда, замыкая его, стояла Хол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сли бы он сейчас увидел ее впервые, то влюбился бы в нее снова. У нее был торжественный, спокойный и печальный вид, но кожа ее была как яблоневый цвет: белая, ослепительно белая и словно покрытая росой - она блестела; ее бледность сродни белизне розы, глаза смотрели в никуда, она была погружена в величавую скорбь.</w:t>
      </w:r>
    </w:p>
    <w:p>
      <w:pPr>
        <w:pStyle w:val="Iauiue"/>
        <w:ind w:firstLine="720"/>
        <w:rPr>
          <w:sz w:val="20"/>
          <w:szCs w:val="20"/>
          <w:lang w:val="en-US"/>
        </w:rPr>
      </w:pP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lang w:val="en-US"/>
        </w:rPr>
        <w:t xml:space="preserve">Я же говорил, что увижусь с тобой на другой день после того, как все это кончится, - </w:t>
      </w:r>
      <w:r>
        <w:rPr>
          <w:rFonts w:eastAsia="Times New Roman Cyr" w:cs="Times New Roman Cyr" w:ascii="Times New Roman Cyr" w:hAnsi="Times New Roman Cyr"/>
          <w:sz w:val="20"/>
          <w:szCs w:val="20"/>
          <w:lang w:val="en-US"/>
        </w:rPr>
        <w:t xml:space="preserve">подумал он. - </w:t>
      </w:r>
      <w:r>
        <w:rPr>
          <w:rFonts w:eastAsia="Times New Roman Cyr" w:cs="Times New Roman Cyr" w:ascii="Times New Roman Cyr" w:hAnsi="Times New Roman Cyr"/>
          <w:i/>
          <w:iCs/>
          <w:sz w:val="20"/>
          <w:szCs w:val="20"/>
          <w:lang w:val="en-US"/>
        </w:rPr>
        <w:t>Еще одна моя ложь, будь я прокля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очувствовала, что он смотрит на нее, и улыбнула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е улыбка обескуражила его вконец.</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очень любил ее улыбку. Одной из самых лучших сторон их интимных отношений было то, как они вместе смеялись над шутками друг друга, которые могли бы показаться весьма странными посторонним людям. Наверное, они были настроены на одну и ту же длину волны какого-то неведомого биополя, кто зн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олли поднялась, подошла к ним, храбро улыбнулась Джен и опустилась на колени, взяв Бада за ру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ты чувствуешь себя, старый полицейский? - спросила 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лли, я очень старался. Я просто не смог спасти его. Они взяли нас тепленьки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в порядке, Б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встала, обняла Джен, потом Джеффа и вернулась на свое место.</w:t>
      </w:r>
    </w:p>
    <w:p>
      <w:pPr>
        <w:pStyle w:val="Style16"/>
        <w:widowControl/>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у приходилось часто бывать на подобных похоронах. Он знал все детали и подробности ритуала. Одни похороны от других отличались мельчайшими, несущественными отклонениями от заведенного распорядка сурового обряда. В почетном карауле стояли по одному человеку от Оклахомы, Арканзаса, Техаса, Нью-Мексико, Колорадо и Миссури. Караул на руках перенес гроб с лафета на катафалк. Рядом с процессией шагал только один человек, хотя по обряду положено двое. Гроб был тяжелым, но все гробы тяжелы, таково уж их свойство: мертвый груз и более ничего. Развертывание флага прошло довольно неуклюже, так как команду, выполнявшую эту процедуру, составили только сегодня, но в конце концов люди справились и свернули флаг треугольником, так, чтобы были видны только звезды. После этого старший по команде, подойдя к Холли, отсалютовал 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расстоянии двадцати ярдов стояла огневая команда из семи человек. Они дали три залпа: всего двадцать один выстрел. Залпы, как всегда, были нестройными. На открытом пространстве выстрелы прозвучали довольно жидко.</w:t>
      </w:r>
    </w:p>
    <w:p>
      <w:pPr>
        <w:pStyle w:val="Iauiue"/>
        <w:ind w:firstLine="720"/>
        <w:rPr/>
      </w:pPr>
      <w:r>
        <w:rPr>
          <w:rFonts w:eastAsia="Times New Roman Cyr" w:cs="Times New Roman Cyr" w:ascii="Times New Roman Cyr" w:hAnsi="Times New Roman Cyr"/>
          <w:sz w:val="20"/>
          <w:szCs w:val="20"/>
          <w:lang w:val="en-US"/>
        </w:rPr>
        <w:t>Самым худшим моментом похорон всегда был траурный музыкальный сигнал. Не имело, правда, значения, хорош или плох трубач, верно ли он соблюдал мелодию и такт; это было не самое главное, намного важнее боль и скорбь, заключавшиеся в самой музыке, оплакивавшей преждевременно умершего человека, который иногда весьма смутно понимал, за что он идет на смерть; его гибель также смутно воспринималась теми людьми, ради которых он ушел из жизни. Это было больнее всего. Бад еле сдерживал слезы, чувствуя, как у него в голове вновь разливается пугающая чернота. Он снова увидел перед собой волосы Теда, взметнувшиеся от выстрела, когда пуля вошла ему в голову. Он снова увидел, как выпрямился Лэймар</w:t>
      </w:r>
      <w:r>
        <w:rPr>
          <w:sz w:val="20"/>
          <w:szCs w:val="20"/>
          <w:lang w:val="en-US"/>
        </w:rPr>
        <w:t>,</w:t>
      </w:r>
      <w:r>
        <w:rPr>
          <w:rFonts w:eastAsia="Times New Roman Cyr" w:cs="Times New Roman Cyr" w:ascii="Times New Roman Cyr" w:hAnsi="Times New Roman Cyr"/>
          <w:sz w:val="20"/>
          <w:szCs w:val="20"/>
          <w:lang w:val="en-US"/>
        </w:rPr>
        <w:t xml:space="preserve"> в глазах его была пустота, словно он выполнил работу плотника или каменотес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то не говорил никаких речей. Прозвучала лишь молитва капеллана. Все закончилось очень быстро. Холли подхватили под руки и увели с кладбища. Приехавшие со всех концов Америки полицейские потянулись к своим машина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хорошо, Бад? - поинтересовалась Джен. - Может, ты хочешь немного задержа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давай быстрее уйдем отсю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четыре дня Бада выписали из госпиталя. Он лежал дома, наслаждаясь свалившейся на него свободой. Но через некоторое время его вновь, как плотное одеяло, окутал густой черный туман безысходности и отчаяния. Кто-то предупреждал его об этом: такое скотское состояние называется постстрессовым синдромом, и это придется пережить - чувство собственной бесполезности и незадачливости, перемалывающую кости усталость и отчаяние. Значит, все в порядке - просто он сполна получил этот проклятый синдром. Ничего, переживем и это.</w:t>
      </w:r>
    </w:p>
    <w:p>
      <w:pPr>
        <w:pStyle w:val="Iauiue"/>
        <w:ind w:firstLine="720"/>
        <w:rPr/>
      </w:pPr>
      <w:r>
        <w:rPr>
          <w:rFonts w:eastAsia="Times New Roman Cyr" w:cs="Times New Roman Cyr" w:ascii="Times New Roman Cyr" w:hAnsi="Times New Roman Cyr"/>
          <w:sz w:val="20"/>
          <w:szCs w:val="20"/>
          <w:lang w:val="en-US"/>
        </w:rPr>
        <w:t>Он прогнал от себя Джен, и она спала теперь одна в гостиной. Она никогда не видела его плачущим; никто и никогда не видел его слез, и будь он проклят, если еще когда-нибудь заплачет. Но была одна-единственная ночь, когда он плакал в подушку, была и другая ночь, когда он заперся в туалете и его сильно рвало, настолько муторно было</w:t>
      </w:r>
      <w:r>
        <w:rPr>
          <w:sz w:val="20"/>
          <w:szCs w:val="20"/>
          <w:lang w:val="en-US"/>
        </w:rPr>
        <w:t xml:space="preserve"> </w:t>
      </w:r>
      <w:r>
        <w:rPr>
          <w:rFonts w:eastAsia="Times New Roman Cyr" w:cs="Times New Roman Cyr" w:ascii="Times New Roman Cyr" w:hAnsi="Times New Roman Cyr"/>
          <w:sz w:val="20"/>
          <w:szCs w:val="20"/>
          <w:lang w:val="en-US"/>
        </w:rPr>
        <w:t>у него на душе. Дважды в день к нему приходил врач. Навестил его и полковник Супенский. Они долго беседовали с ним по душам. Приходили следователи из дорожной полиции и из отдела убийств Департамента шерифа графства Мюррей. Наведались к нему люди и из прокуратуры графства. Бад рассказал им все, разумеется, кроме того, что его вот-вот снова поймает в свои сети Джен. Гости расспрашивали его обо всем с невыносимой дотошностью - откуда, когда и сколько раз стреляли, как они попали в невыгодное положение, что да как, словом, это была тягомотина, похожая на бесчисленное повторение в замедленном темпе эпизода футбольного матча. Будет ли Бад выступать со свидетельством перед большим жюри, чтобы оно могло предъявить обоснованное обвинение Лэймару? А как же иначе? Конечно, он выступ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тарался не вспоминать о Холли, но она являлась ему по ночам в его кошмарных сновидениях: вспышки выстрелов чередовались с ощущением мягкости ее шелковистой кожи, огонь пороха, горевшего на затылке Теда, сменялся упругостью ее груди, ухмылка Лэймара, вскинувшего ружье, уступала место гладким бедрам Холли. Одно наплывало на другое: вспышки, взрывы, оранжевые всполохи, боль и экстаз - все это громоздилось друг на друга в его сознании. Он просто с ума сходил от желания позвонить ей и не мог этого сдел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четвертый день наступило время подняться наконец с постели. Он заставил себя встать, надел свои любимые синие джинсы, накрахмаленную белую рубашку с остроконечным воротничком, обулся в добротные ботинки “Тони Лама” - коричневые с черной подошвой, и надел галстук, украшенный изображением лошадиной головы. Потом он достал свой командирский “кольт”, вставил в него обойму с восемью патронами, положил пистолет в кобуру и прицепил ее к поясу. Сверху он накинул спортивную курт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спытывая поначалу головокружение, он заковылял вниз по лестнице. Но уже через минуту овладел собой и справился с головокружени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ен, я ненадолго отлучусь. Потом заскочу в госпиталь. Вернусь засвет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ыйдя из кухни, она встретила его у входной двери. Лицо бледное, с сероватым оттенком, выражение отчужденное и, как всегда, бесстрастное, только в глазах горел огонек любопытств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же еле ходишь. Подумай, что ты делаешь, мисте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олжен поблагодарить этого ферме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пиши ему письмо или позвони. Телефон именно для этого и изобре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бы не смекалка этого старика, то лежать бы мне в могиле, а тебе, между прочим, сейчас носили бы поесть сердобольные сосед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шли ему открытку. Бад, в тебе все еще полно стали. Вдруг одна из дробинок сдвинется с места и опять начнется кровотечение. Ты же можешь до смерти истечь кровь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бы мне было суждено умереть от кровотечения, то я бы сделал это, когда во мне были тысячи стальных дробинок, а не теперь, когда их почти нет, я собираюсь спокойно проехаться в джипе по деревенским дорога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взял с собой пистол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командирский “коль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я не хочу, чтобы ты выходил безоружным на улиц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оружие последнее время отказывается мне служить, - проворчал он. - Но теория твоя выглядит многообещающ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подошел к машине, открыл дверцу, сел за руль, вставил ключ в гнездо зажигания и, прежде чем повернуть ключ, задумался: неужели всю жизнь будет контролироваться каждый его шаг? И этому не будет конц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ыехал на дорогу, набирая скорость, взметнул задними колесами мелкий гравий и через несколько секунд влился в поток машин на шоссе, пристроившись за огромным цементовоз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ровно держался на четвертой скорости. Рука твердо сжимала рычаг переключения скоростей, ноги привычно ощущали педали газа и тормоза. Машина слушалась каждого его движения. Все-таки он очень любил эту свою безотказную машину. Кажется, это единственное, что он по-настоящему любил в своей жиз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авда, Бад не сразу поехал к Степфордам. Сам не осознавая своих действий, он остановился у придорожного магазинчика, зашел внутрь и направился к телефону-автомату. Бросил в щель монету и набрал номер. Как в тот раз, напротив закусочной, так же буднично и прос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некоторое время она сняла труб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вет, - сказал он.</w:t>
      </w:r>
    </w:p>
    <w:p>
      <w:pPr>
        <w:pStyle w:val="Iauiue"/>
        <w:ind w:firstLine="720"/>
        <w:rPr/>
      </w:pPr>
      <w:r>
        <w:rPr>
          <w:rFonts w:eastAsia="Times New Roman Cyr" w:cs="Times New Roman Cyr" w:ascii="Times New Roman Cyr" w:hAnsi="Times New Roman Cyr"/>
          <w:sz w:val="20"/>
          <w:szCs w:val="20"/>
          <w:lang w:val="en-US"/>
        </w:rPr>
        <w:t xml:space="preserve">- Слава </w:t>
      </w:r>
      <w:r>
        <w:rPr>
          <w:rFonts w:eastAsia="Times New Roman Cyr" w:cs="Times New Roman Cyr" w:ascii="Times New Roman Cyr" w:hAnsi="Times New Roman Cyr"/>
          <w:i/>
          <w:iCs/>
          <w:sz w:val="20"/>
          <w:szCs w:val="20"/>
          <w:lang w:val="en-US"/>
        </w:rPr>
        <w:t xml:space="preserve">Богу, </w:t>
      </w:r>
      <w:r>
        <w:rPr>
          <w:rFonts w:eastAsia="Times New Roman Cyr" w:cs="Times New Roman Cyr" w:ascii="Times New Roman Cyr" w:hAnsi="Times New Roman Cyr"/>
          <w:sz w:val="20"/>
          <w:szCs w:val="20"/>
          <w:lang w:val="en-US"/>
        </w:rPr>
        <w:t>ты наконец позвонил, - прошептала Холли. - О, Бад, я не могу сейчас говорить. У меня священник. Он воображает, что может мне помочь. Боже мой, мне можешь помочь только т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се время был дома и поэтому не смог позвонить раньше. Однако пора что-то предпринять. Мы сможем встретиться в Эльджине, у закусочной, кажется, Ральфа, ну, скажем, в два час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два часа я буду на мес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повесил трубку и вернулся в машину. Поездка к Степфордам прошла без происшествий. По дороге он проезжал мимо той самой закусочной, где официантка обратила его внимание на подозрительное отсутствие Степфорда. Почему они тогда не ударили в колоко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чина проста. Дело полицейского стучать в двери. За время своей службы полицейский стучит в тысячи дверей. А тысяча полицейских стучит в сотни тысяч дверей за двадцать лет, пока один из них не наткнется на Лэймара Пая, который поджидает его у окна с полуавтоматическим ружьем, чтобы застрелить и сбежать. Но что такое Лэймар Пай для большинства людей? Любопытное происшествие, вроде дорожно-транспортного. Это случается с другими людьми и приятно разнообразит жизнь. Поэтому нечего беспокоиться. Иди, коп, стучи в дверь, такая у тебя рабо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подъехал к почтовому ящику и свернул на дорогу, ведущую к ферме. Те же дубы по обочине дороги, те же только что убранные поля пшеницы, приближающийся дом все с теми же белыми дощатыми стенами, видно, что к дому каждые лет десять пристраивают по одной комнате, та же веранда, те же стойла, тот же навоз и то же сено. Все выглядело в точности, как тогда. Только теперь двор был изрыт следами побывавших здесь многочисленных машин: полиции, пожарных, “скорой помощ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вот и то самое дерево. Самое знаменитое на сегодняшний день дерево Оклахомы и Северного Техаса. То самое дерево, за которым они с Тедом пытались укрыться и от которого он пытался добраться до машины, чтобы позвать на помощь. Им не удалось сделать ни того, ни друго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остановил машину на том же самом месте, где и в прошлый раз. Вокруг, казалось, ничего не изменилось. Спокойствие, зелень. Ферма как ферма. В какой-то момент он поймал себя на мысли, что ему не хочется выходить из машины. “Неужели я начал бояться?” - подумалось ему. За двадцать пять лет службы он ни разу ничего по-настоящему не боялся. “Да, но за эти двадцать пять лет я ни разу не побывал под обстрелом и ни разу не был ранен. Неужели это происшествие меня доконало? Неужели я боюсь выйти из машины и постучать в дверь? И это теперь будет так всегда?” Дыхание его стало прерывистым.</w:t>
      </w:r>
    </w:p>
    <w:p>
      <w:pPr>
        <w:pStyle w:val="Iauiue"/>
        <w:ind w:firstLine="720"/>
        <w:rPr/>
      </w:pPr>
      <w:r>
        <w:rPr>
          <w:rFonts w:eastAsia="Times New Roman Cyr" w:cs="Times New Roman Cyr" w:ascii="Times New Roman Cyr" w:hAnsi="Times New Roman Cyr"/>
          <w:sz w:val="20"/>
          <w:szCs w:val="20"/>
          <w:lang w:val="en-US"/>
        </w:rPr>
        <w:t>Он открыл дверь машины. В уши ему, как и в тот раз, влился неумолчный звон цикад. В нос, как и на любой ферме, ударил крепкий запах люцерны и навоза. Несколько мгновений он стоял, оглядываясь по сторонам. Может, это и есть тот самый первый день. Такая же ясная погода, так же тепло, даже время дня то же, что и тогда. Но в это время у него появилась боль в колене. Там, под коленной чашечкой, осталась дробь, на которую у хирурга не хватило времени. Интересно, они потом извлекут оставшиеся дробинки или Бад так и будет жить до самой смерти со стальными шариками в теле? Не успел</w:t>
      </w:r>
      <w:r>
        <w:rPr>
          <w:sz w:val="20"/>
          <w:szCs w:val="20"/>
          <w:lang w:val="en-US"/>
        </w:rPr>
        <w:t xml:space="preserve"> </w:t>
      </w:r>
      <w:r>
        <w:rPr>
          <w:rFonts w:eastAsia="Times New Roman Cyr" w:cs="Times New Roman Cyr" w:ascii="Times New Roman Cyr" w:hAnsi="Times New Roman Cyr"/>
          <w:sz w:val="20"/>
          <w:szCs w:val="20"/>
          <w:lang w:val="en-US"/>
        </w:rPr>
        <w:t>он подумать об этом, как заныло в сотне других мест. Во всем теле вновь появилась боль. Кажется, действие перкодана заканчивается, Бад посмотрел на часы. До приема следующей дозы оставался ча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Вот черт”, - подумал он. Ничего ему не приснилось. Все это приключилось с ними наяв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закрыл за собой калитку и пошел к дому. Но путь преградил человек с ружьем. Остановка, как и прошлый раз, произошла на полпути от калитки к дому. Правда, на этот раз ружье не стреля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тойте, мистер. Здесь не аттракцион для туристов. Если у вас ко мне какое-то дело, то милости прошу к моему адвокату. Если же у вас нет никакого дела, то проваливай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движностью и вспыльчивостью старый Степфорд напоминал кота, несмотря на то, что половина его лица распухла и формой и цветом напоминала желтовато-зеленый грейпфрут. Нельзя сказать, что Степфорд держал Бада на мушке. Нет, но старик так вцепился в свое ружье, как найденный в безводной пустыне скиталец, не веря в свое спасение, не может выпустить из рук флягу с водой. Один глаз старика был круглым, другой заплыл синяком, но оба смотрели отнюдь не дружелюбно. Степфорд пытался прожечь Бада взглядом, на лбу его от внутреннего напряжения вздулись ве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Степфорд, я приехал сюда не для того, чтобы что-нибудь купить или продать. Я хочу выразить вам свою благодарно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черт! Мэри! Мэри, иди сюда! Смотри, кто к нам пришел! Это тот самый Бад Пьюти, человек, слишком крепкий, чтобы просто так взять и умереть. Оклематься за шесть дней - Бог мой, сынок, ты, наверное, сделан из желез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сэр. Я точно так же, как и вы, сделан из костей и кожи. Да и кровь у меня такая же, как у всех людей. Ее, наверное, до сих пор можно увидеть на земле на вашем двор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и правда ее там видел. Я думал, что он убил теб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ы и был покойником, если бы вы не пробежали половину Оклахомы, чтобы спасти нам жизнь. Поэтому я и приехал сегодня к ва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д, брось, мне это ничего не стоило. Я старый ходок, пройти десять миль в день - это моя обычная норма. Если бы я с самого начала взял верное направление и не сбился с дороги, то успел бы еще раньш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думайте, что это испортило что-нибудь, так или иначе у меня оставалось еще несколько часов жизни, и вы успели вовремя, а бедняге Теду вы уже все равно ничем не могли помоч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д, пошли в дом, тебе надо выпить с нами кофе и рассказать о своих злоключения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е так уж их было много - этих злоключений, - говорил Бад, идя вслед за Степфордом. - В моей шкуре проделали тысячу дырок, и во мне осталось с сотню маленьких стальных шариков, которые было невозможно выковырять ни одним зондом. На мое счастье, дробинки проникли неглубоко, оставив просто зарубки на коже, вот и все. Мне просто повезло, что вы охотитесь на голубей, а не на оленей, кажется, на них охотятся с нарезными ружья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д, у меня есть прекрасные “винчестеры” для охоты на оленей, но они лежат под верстаком, и этот сукин сын Пай их не сумел найти! А я ему ничего не сказ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меясь, как старые приятели, они вошли в дом. Мэри Степфорд была бледна после пережитого потрясения. Ее лицо выглядело жестким и осунувшимся. Она поднялась с дивана, чтобы поприветствовать гост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Пьюти! Глазам не верю. Вот уж никогда не думала, что вы будете пить кофе у нас на кухн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оже, мэм, не рассчитывал на это, думал, что кофе мне больше пить не придется.</w:t>
      </w:r>
    </w:p>
    <w:p>
      <w:pPr>
        <w:pStyle w:val="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Мы очень рады видеть вас у себя, - сказала старушка, подошла к Баду и как-то по-домашнему обняла 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ишел поблагодарить вас за все. Телефон, открытка - знаете, это не то после всего, что вы сделали. Настоящие герои в этой истории - в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д, такой негодяй, как Лэймар, не оставляет никому шансов. Или вы действуете наилучшим образом или погибаете. С Лэймаром по-другому невозмож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обязательно его поймаете, Б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знаюсь вам, мэм, меньше всего на свете я хотел бы еще раз встретиться с братьями Пай. Они напугали меня тогда, да и сейчас я боюсь их. Если бы я смог тогда выиграть секунду, всего одну секунду, и верно сориентироваться. Но все произошло так быстро и неожидан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м просто не повезло, - сказал ему Билл. - Эти мерзавцы знают, как застать порядочных людей врасплох. Меня они тоже подловили очень неожидан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недолго, но очень мило посидели. Бад старался поддерживать легкую светскую беседу, не вспоминая о происшествии, потому что старушка выглядела потрясенной, хотя Билл все время извергал серу и адское пламя в адрес бандитов. Но Бад не поддавался, ему не хотелось, чтобы старики снова переживали этот кошмар. Да и какой был в этом смыс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настало время прощаться и старик пошел провожать его к калитке, разговор вновь коснулся троих сбежавших заключенных. Степфорд красочно описал каждого из этой троиц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Бад услышал, насколько был бесполезен в схватке Ричард, он вслух поинтересовался, почему тогда Лэймар его не приконч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быть, из-за львов, - высказал предположение Степфор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читал все донесения полиции и все циркуляры, касающиеся розыскных мероприятий, много говорил об этом деле со своими коллегами. Но это было что-то ново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ьвы? - переспросил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 он рисовал для Лэймара львов. Не спрашивайте меня зачем. Какая-то дурацкая блаж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у вас нет в доме этих картин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есть, Бад. Хочешь взгляну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 - ответил Бад.</w:t>
      </w:r>
    </w:p>
    <w:p>
      <w:pPr>
        <w:pStyle w:val="Iauiue"/>
        <w:ind w:firstLine="720"/>
        <w:rPr>
          <w:sz w:val="20"/>
          <w:szCs w:val="20"/>
          <w:lang w:val="en-US"/>
        </w:rPr>
      </w:pPr>
      <w:r>
        <w:rPr>
          <w:rFonts w:eastAsia="Times New Roman Cyr" w:cs="Times New Roman Cyr" w:ascii="Times New Roman Cyr" w:hAnsi="Times New Roman Cyr"/>
          <w:sz w:val="20"/>
          <w:szCs w:val="20"/>
          <w:lang w:val="en-US"/>
        </w:rPr>
        <w:t xml:space="preserve">Он погрузился в раздумья. </w:t>
      </w:r>
      <w:r>
        <w:rPr>
          <w:rFonts w:eastAsia="Times New Roman Cyr" w:cs="Times New Roman Cyr" w:ascii="Times New Roman Cyr" w:hAnsi="Times New Roman Cyr"/>
          <w:i/>
          <w:iCs/>
          <w:sz w:val="20"/>
          <w:szCs w:val="20"/>
          <w:lang w:val="en-US"/>
        </w:rPr>
        <w:t>Львы?</w:t>
      </w:r>
    </w:p>
    <w:p>
      <w:pPr>
        <w:pStyle w:val="Caaieiaie2"/>
        <w:spacing w:before="0" w:after="0"/>
        <w:ind w:firstLine="720"/>
        <w:rPr>
          <w:i w:val="false"/>
          <w:i w:val="false"/>
          <w:iCs w:val="false"/>
          <w:sz w:val="20"/>
          <w:szCs w:val="20"/>
          <w:lang w:val="en-US"/>
        </w:rPr>
      </w:pPr>
      <w:r>
        <w:rPr>
          <w:i w:val="false"/>
          <w:iCs w:val="false"/>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9</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Iauiue"/>
        <w:ind w:firstLine="720"/>
        <w:rPr/>
      </w:pPr>
      <w:r>
        <w:rPr>
          <w:rFonts w:eastAsia="Times New Roman Cyr" w:cs="Times New Roman Cyr" w:ascii="Times New Roman Cyr" w:hAnsi="Times New Roman Cyr"/>
          <w:sz w:val="20"/>
          <w:szCs w:val="20"/>
          <w:lang w:val="en-US"/>
        </w:rPr>
        <w:t>Никто не посмел бы упрекнуть Лэймара в том, что он боится работы. На следующий день после их приезда на ферму он встал ни свет ни заря и поставил машину Степфордов в пустой хлев. Лэймар вытащил из двигателя аккумулятор. Затем, вооружившись вилами, с сеновала перекидал сено во двор. Потом теми же вилами набросал сено вокруг автомобиля. В конце</w:t>
      </w:r>
      <w:r>
        <w:rPr>
          <w:sz w:val="20"/>
          <w:szCs w:val="20"/>
          <w:lang w:val="en-US"/>
        </w:rPr>
        <w:t xml:space="preserve"> </w:t>
      </w:r>
      <w:r>
        <w:rPr>
          <w:rFonts w:eastAsia="Times New Roman Cyr" w:cs="Times New Roman Cyr" w:ascii="Times New Roman Cyr" w:hAnsi="Times New Roman Cyr"/>
          <w:sz w:val="20"/>
          <w:szCs w:val="20"/>
          <w:lang w:val="en-US"/>
        </w:rPr>
        <w:t>концов, за сеном никто не смог бы разглядеть спрятанную в хлеву машину. Глядя на огромную кучу сена в пустом хлеву, никому бы и в голову не пришло, что за этим ворохом спрятан маленький грузовичок.</w:t>
      </w:r>
    </w:p>
    <w:p>
      <w:pPr>
        <w:pStyle w:val="Iauiue"/>
        <w:ind w:firstLine="720"/>
        <w:rPr/>
      </w:pPr>
      <w:r>
        <w:rPr>
          <w:rFonts w:eastAsia="Times New Roman Cyr" w:cs="Times New Roman Cyr" w:ascii="Times New Roman Cyr" w:hAnsi="Times New Roman Cyr"/>
          <w:sz w:val="20"/>
          <w:szCs w:val="20"/>
          <w:lang w:val="en-US"/>
        </w:rPr>
        <w:t>На следующее утро он рубил дрова. Около десяти часов к нему присоединился Оделл, и вдвоем, в одном героическом четырнадцатичасовом порыве, они распилили и раскололи на дрова все бревна. На третий день она сказала им, чтобы они расчистили землю за двором, там она планировала разбить со временем сад. Хотя это было</w:t>
      </w:r>
      <w:r>
        <w:rPr>
          <w:sz w:val="20"/>
          <w:szCs w:val="20"/>
          <w:lang w:val="en-US"/>
        </w:rPr>
        <w:t xml:space="preserve"> </w:t>
      </w:r>
      <w:r>
        <w:rPr>
          <w:rFonts w:eastAsia="Times New Roman Cyr" w:cs="Times New Roman Cyr" w:ascii="Times New Roman Cyr" w:hAnsi="Times New Roman Cyr"/>
          <w:sz w:val="20"/>
          <w:szCs w:val="20"/>
          <w:lang w:val="en-US"/>
        </w:rPr>
        <w:t>сказано походя, Лэймар с жаром принялся за дело. Почти неделю он и Оделл сдирали с лица прерии жесткую траву, пока не добрались до красной почвы, которую почистили, разрыхлили и разровняли граблями. Они извлекли из земли по меньшей мере сотню больших камней и больше тысячи мелких. Потом вырубили кустарник и сухостой. Стволы порубили на растопку, а пни выкорчевали. Это была самая трудная часть работы, так как остатки деревьев держались за землю с упорством, с каким держатся за свой брак привыкшие друг к другу партнеры. Сколько было потрачено сил и пролито пота! Солнце пекло немилосердно, и знойный ветер гулял по прерии. Видневшийся вдалеке силуэт городка Уичито несколько оживлял пустынный горизон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только полюбуйтесь на них, - говорила Рута Бет. - Господи, как они вкалывают! Как мой папоч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элементарные дети земли, - значительно произнес Ричард. Его слова не произвели на Руту никакого впечатл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росто взглянула на него сквозь узкие настороженные щелки своих глаз, не изменив выражения угрюмого лица, и сказа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ичард, иногда ты говоришь, как ненормальны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было самое большое разочарование: он не произвел ни малейшего впечатления на Руту Бет. Ей достаточно было одного беглого взгляда на бедного и несчастного Ричарда - и их отношения закончились, не начавшись. Но Лэймар, излучавший запах тестостерона и пота, манил ее, как кусок жирного бек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уте Бет Талл было двадцать восемь лет. Она была сухощава и жилиста, как дикая собака. Носила она джинсы, тонкие дешевые свитера, поношенные блузки, тяжелые деревенские башмаки и перевязывала волосы широкой черной лентой. Несмотря на это, ее черные волосы патлами свисали ей на лицо. У нее была бледная, как мел, кожа и маленькие злые глазки, которыми она ощупывала окружающий ее мир. Она постоянно ожидала нападения, никогда не расслаблялась и всегда была в состоянии повышенной боевой готовности. Ногти ее были невероятно грязны и обкусаны. Она постоянно ощупывала себя в самых непристойных местах. Несмотря на угрюмость, ей был присущ некоторый романтизм, который был вначале направлен на Ричарда. Но затем Рута пересмотрела свои взгляды и решила, что этого романтизма больше достоин Лэйма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видев в газете фотографию Ричарда, где был изображен момент суда, когда Ричарда судили за нападение на собственную мать, Рута вырезала ее из газеты. Она написала ему письмо. С той же почтой ушли письма и по другим адресам: президенту Клинтону, губернатору, Мерил Стрип, Хиллари Клинтон, Нэнси Рейган, Рональду Рейгану, Барбаре Буш и другим значительным особам. Ни от кого из них она так и не получила ответа, кроме рутинного “Большое вам спасибо за письмо”. Но это она не могла расценить как реальный ответ. Так чета Клинтонов, точнее, их канцелярия реагировала на всю поступающую к ним корреспонденцию. Настоящий ответ пришел к ней через три месяца в виде самого Ричарда, забрызганного кровью, мало того, за Ричардом, а было это в одиннадцать часов вечера, ввалились Лэймар и его недоделанный двоюродный братец.</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кументом, который положил начало такому обороту событий, было престранное и глупейшее письмо, какое Ричард получал когда-либо в своей жизни; оно его даже слегка шокирова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чиналось оно так: “Дарагой мистер Пи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лее следова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отя ты не можешь меня знать, но мы с тобой одно целое. Я верю другую жизнь и во многие другие жизни и в каждой мы были друзьями и любовниками. Чистотой своих отношений мы бросили вызов Богам и они прокляли нас и паслали нас странсвовать по времени, мы всегда были вместе и знали друг о друге, мы чуствовали боль и горе друг друга, но мы никагда не были так близки, чтобы потрогать друг друга или вступить в палавые атнаш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 и ты я рано потеряла своих родителей в трагедии. Это было очень нелегко, но теперь я помирилась с образами мамы и папы. Они часто говорят со мной с неба, а это очень хорошее место. Там, как в больнице Говарда Джонсона каждый день меняют простыни и кормят вкусными салат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стер Пид, мне очень не хватает тебя, хотя я никогда прежде тебя не видела. Я так пристально вглядывалась в твою фотку в “Дейли оклахоман”, что взглядом почти стерла ее со страницы. Мистер Пид, я знаю, что мы будем счастливы вместе, если только сумеем встретиться. Спасибо за внима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воя навеки Мисс Рута Б. Талл Рут 54 Одетт, Оклахом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он показал это письмо Лэймару, тот, шевеля губами, прочитал первый абзац и сказ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ичард, я ни черта не понимаю. Она что, сумасшедша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оже так думаю, Лэймар. Она просто психованная баба. Но... я ей понравился. Она живет в деревне. Родители у нее умерли. Я думаю, что это самое подходящее для нас мес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мм, - промычал Лэймар, - будь я проклят, а почему бы и нет? Это намного лучше, чем срать в открытом поле и простужаться, чтоб у нас все время текло из носа, а?</w:t>
      </w:r>
    </w:p>
    <w:p>
      <w:pPr>
        <w:pStyle w:val="Iauiue"/>
        <w:ind w:firstLine="720"/>
        <w:rPr/>
      </w:pPr>
      <w:r>
        <w:rPr>
          <w:rFonts w:eastAsia="Times New Roman Cyr" w:cs="Times New Roman Cyr" w:ascii="Times New Roman Cyr" w:hAnsi="Times New Roman Cyr"/>
          <w:sz w:val="20"/>
          <w:szCs w:val="20"/>
          <w:lang w:val="en-US"/>
        </w:rPr>
        <w:t>Они нашли ферму, наткнувшись на Рут 54 на почтовый ящик с надписью “Талл”. Это был пустынный район графства Кайова, примерно в тридцати милях к западу от Лотона. Настоящий Запад без прикрас. Без конца и края прерия, пригодная только на то, чтобы пасти скот. Иногда попадались героически возделанные пшеничные поля. Но в целом создавалось впечатление открытого пространства, только на востоке возвышались цепи гор. Плоскость равнины, как в геометрической задаче, пересекали линии шоссейных дорог. От асфальтированных магистралей то и дело ответвлялись красные грунтовые дороги, которые на некотором расстоянии исчезали из</w:t>
      </w:r>
      <w:r>
        <w:rPr>
          <w:sz w:val="20"/>
          <w:szCs w:val="20"/>
          <w:lang w:val="en-US"/>
        </w:rPr>
        <w:t xml:space="preserve"> </w:t>
      </w:r>
      <w:r>
        <w:rPr>
          <w:rFonts w:eastAsia="Times New Roman Cyr" w:cs="Times New Roman Cyr" w:ascii="Times New Roman Cyr" w:hAnsi="Times New Roman Cyr"/>
          <w:sz w:val="20"/>
          <w:szCs w:val="20"/>
          <w:lang w:val="en-US"/>
        </w:rPr>
        <w:t>виду, скрываясь в складках местности. Нужная им ферма располагалась в конце такой красноземной дорожки длиной в милю. Если повернуться спиной к двухэтажному дощатому насквозь прогнившему дому и посмотреть вокруг, то можно было смело воображать себя последними оставшимися на земле людьми. Дикая трава, могучие горы и ветер, гуляющий по бескрайней, насколько хватало взгляда, равнин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ута Бет не задала им ни одного вопроса. Стоило ей только взглянуть на живописную троицу, как ей все стало ясно. Она поняла, что это сам Бог послал ей награду за долгие годы тоскливого одиночества. Она нисколько не испугалась. Она улыбнулась Ричарду, кивнула Лэймару, но к первому подошла к Оделл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 ты, бедняжка, - сказала она, - ты совсем изголодался. Пошли, я тебя накормлю. У меня, правда, не так много еды, но я с тобой поделю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елл любит овсяные хлопья, мэм, - сообщил Лэймар, - это его любимое блюд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ие он люб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больше всего медовые с орехами. Еще он любит облитые сахарным сиропом. Он не любит “полезных”, ну, которые полезны для здоровья, знаете, эти без сахара, с орехами и все такое проче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есть кукурузные хлопь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от них он не откажется, но он не очень их люб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обще-то, я тоже люблю хлопья. У меня есть разные сор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питан Кранч”?</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мистер Пай, у меня нет “Капитана Кранча”, но зато есть “Особы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такие, похожие на пшеничные палочки? Оделл не любит их. Он раньше любил их. Они вкусные и сладкие. Но с тех пор, как на коробке прилепили фотографию Майкла Джордана, он перестал их есть. Видите ли, там, откуда мы пришли, не принято любить ниггеров. Я знаю, что в наше время положено любить ниггеров, но попробуйте скажите об этом ниггерам в Мак-Алестере. Они посмеются над вами и перережут вам горло. Я вот убил одного здоровенного ниггера, с тех пор началось это катание яиц по Амери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есть еще хрустящие пшеничные палоч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рустящие пшеничные палочки! Ты слышишь, Оделл? Хрустящие пшеничные палочки! У этой девчонки есть хрустящие пшеничные палоч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сятие паатьки! Усятие паатьки! - говорил Оделл нараспев. Его смутные черты преобразились, охваченные всепоглощающей счастливой страсть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шли, Оделл, - сказала она и увела с собой огромного мужчину-ребенка. Лэймар повернулся к Ричард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воя девчонка чертовски хороша, если хочешь знать. Если ты не сделаешь ее счастливой, я оторву тебе голов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этот момент Ричард понял, что проп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задумал заново покрасить дом. Уж очень он был пятнисто-серый, обшарпанный и мрачный. Он хотел, чтобы дом был веселым - такой ослепительно белый Дом счастливых белых людей, живущих на богатой ферме с кучей ребятишек. Ему изредка виделась странная Разукрашенная фантазия: все они - Рута Бет, и Ричард, и Оделл, и он, Лэймар, счастливо жили на этой ферме в этом красивом доме. И хотя ему становилось тепло на душе при такой мысли, он понимал, что ничему подобному не суждено сбыться. Вездесущий Джонни Коп побеспокоится об этом. Если бы проклятый Джонни Коп много лет назад не застрелил его отца, то не было бы сейчас всего этого кавардака с бесчисленными хлопотами и головной болью. И вот теперь он снова попал в западню и запахло жарены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дом, конечно, можно было бы и покрасить, одно другому не мешает. Это будет его следующей затеей. Он отдерет старую краску, на это уйдет неделя, потом хорошенько отшкурит стены с песочком - это еще неделя. Ну и еще две недели надо положить на то, чтобы покрыть стены новой краской. Часть работы сделает Оделл, хотя у Оделла такой крошечный умишко, что его все равно ничему путному не научишь. Этот здоровенный малый мог копать, рыхлить и пахать целыми днями семь дней в неделю, но там, где надо было хоть чуть-чуть подумать, Оделл ни к черту не годился. Он просто ничего не поним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елл, на сегодня хватит, пошли домой, - сказал Лэйма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ыло шесть тридцать вечера третьего дня второй недели. Они покрыли новой крышей хлев и восстановили около мили забора между угодьями Руты Бет и семейства Макгиллавери. Дело в том, что коровы Макгиллавери захаживали на территорию Руты Бет, а потом за ними гонялись мальчишки Макгиллавери. Они могли что-нибудь увидеть, а это создавало лишние хлопот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с Оделлом шли к дом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елл, мыть руки, - велел Лэймар, - мыть-мыть, обе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д, - промолвил Оделл и весело зашагал и дом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знал, что Рута Бет во дворе, работает на своем гончарном круге. Он поражался, как это у нее получается. На круге лежит просто ком сырой глины, и вот... выходит необыкновенное чудо. Черт возьми! Он страшно любил наблюдать за ее работ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вот и она, склоненная над своим вертящимся кругом, руки погружены в бесформенную массу, но вот из нее, словно по волшебству, вырастает что-то похожее на подсвечник. Такой был у его мамы в комнате, а потом мама умерла. Но он хорошо помнил этот подсвечни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дивляюсь, как это у вас получается, - сказал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очти никогда не моргала. У нее было интересное свойство не мигая смотреть на какой-нибудь предмет, пока она взглядом не впитывала этот предмет в себя. Его поражало, что она совсем не боялась его, страшного убийцу, с татуировкой “Твою мать!” на кулаках, его, который был способен наводить ужас на полицию целых графст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Пай, в этом нет ничего сложного, - сказала она. - У вас тоже очень хорошо получи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Не. Не получится. Я все испорчу. Вы продолжайте. Я очень люблю смотреть, как вы работае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работала молча еще несколько минут. Потом нарушила молча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собираетесь делать? Они, копы, не прекратят поисков. Вам надо уход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знаю. Не хочется мне уходить. Я никогда не видел Оделла таким счастливым. Здесь то место, где он должен жить. Здесь он не приносит никому вреда, с ним не будет никаких хлопот, здесь нет ниггеров и надзирателей, которые постоянно пристают к нему, здесь нет алкоголя. Он может быть счастливым зде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вы его любите. Все говорят, что вы очень злой человек, а вы так любите Одел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 единственное, что у меня есть. Придется нам уходить. Но мне кажется, что на этот раз мы пришли к себе дом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это прекрасно. Но они все равно возьмут вас. Такие истории, как ваша, не имеют счастливых конц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а ферма и есть мой счастливый конец.</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могу поклясться, что не вижу в вас ничего плохого.</w:t>
      </w:r>
    </w:p>
    <w:p>
      <w:pPr>
        <w:pStyle w:val="Iauiue"/>
        <w:ind w:firstLine="720"/>
        <w:rPr>
          <w:sz w:val="20"/>
          <w:szCs w:val="20"/>
          <w:lang w:val="en-US"/>
        </w:rPr>
      </w:pPr>
      <w:r>
        <w:rPr>
          <w:rFonts w:eastAsia="Times New Roman Cyr" w:cs="Times New Roman Cyr" w:ascii="Times New Roman Cyr" w:hAnsi="Times New Roman Cyr"/>
          <w:sz w:val="20"/>
          <w:szCs w:val="20"/>
          <w:lang w:val="en-US"/>
        </w:rPr>
        <w:t>- Плохо то, что я вообще существую. Я родился для зла. А получилось это потому, что они застрелили моего отца. Я никогда не оглядываюсь назад. А там все, чего у меня в жизни было хорош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бы могли стать фермером.</w:t>
      </w:r>
    </w:p>
    <w:p>
      <w:pPr>
        <w:pStyle w:val="Iauiue"/>
        <w:ind w:firstLine="720"/>
        <w:rPr/>
      </w:pPr>
      <w:r>
        <w:rPr>
          <w:rFonts w:eastAsia="Times New Roman Cyr" w:cs="Times New Roman Cyr" w:ascii="Times New Roman Cyr" w:hAnsi="Times New Roman Cyr"/>
          <w:sz w:val="20"/>
          <w:szCs w:val="20"/>
          <w:lang w:val="en-US"/>
        </w:rPr>
        <w:t>- А потом придет какой-нибудь подонок и попытается наступить тебе на горло. Но ты не сможешь допустить, чтобы это произошло, - и вот ты на крючке. Вот как это начинается. Проклятый дядя Джек держал Оделла в хлеву, в цепях. Избивал его. Своего родного сына. Он бил этого мальчика. Он получал тридцать долларов в месяц от общины графства на Оделла, потому что Оделл был поврежден мозгами, и за это дяде платили деньги, но он не тратил из этих денег на Оделла ни одного несчастного пенни. И меня он взял к себе в дом только по одной причине: правительство штата платило за меня двадцать два доллара в месяц, лишь бы меня забрали из исправительной школы - слишком много у учителей было со мной хлопот. Этот Джек был родным братом моему папаше Джиму, которого застрелил патрульный полицейский в Арканзасе. Когда моя мама Эдна Сью умерла, меня определили в интернат для трудных детей, но я задал им такого жару, что они поспешили от меня избавиться, потому что попытались переделать меня на свой манер, а я с детства вбил себе в башку, что никто не смеет помыкать мной, ну вот они и сбыли меня с рук моему дяде Джеку и его жене Камилле, для них я был кусок дерьма, но такого дерьма, за которое платят доллары добрые дяди из социального страхования. Однажды он так избил Оделла, что я думал, мальчишка умрет. А избил он его за то, что парень насрал в штаны. А они очень упорно приучали его срать в горшок. Как бы там ни было, я решил положить этому конец. Я заловил дядю Джека на Перкинсвилль-роуд, как всегда выпившего на денежки Оделла. Я никогда в жизни не получал такого удовольствия с тех пор, как всадил нож в этого гада. Вот так мы и остались с Оделлом одни на этом свете и стали приглядывать друг за другом: я за ним, а он за мной. Больше у нас ничего на этом</w:t>
      </w:r>
      <w:r>
        <w:rPr>
          <w:sz w:val="20"/>
          <w:szCs w:val="20"/>
          <w:lang w:val="en-US"/>
        </w:rPr>
        <w:t xml:space="preserve"> </w:t>
      </w:r>
      <w:r>
        <w:rPr>
          <w:rFonts w:eastAsia="Times New Roman Cyr" w:cs="Times New Roman Cyr" w:ascii="Times New Roman Cyr" w:hAnsi="Times New Roman Cyr"/>
          <w:sz w:val="20"/>
          <w:szCs w:val="20"/>
          <w:lang w:val="en-US"/>
        </w:rPr>
        <w:t>свете не осталось. В конце концов мы неплохо устроились там, где мы были, но случилось так, что мне пришлось убить малютку Джефферсона. Тут-то все и начало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никогда и никому еще не рассказывал так подробно свою биографи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ережили трудные времена. У вас тяжелая судьб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юрьме полно людей с трудными судьбами. Мы такие же, как они, вот и вс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очень грустная история, мистер Пай. Я думаю, если бы ваша жизнь сложилась иначе, вы могли бы стать великим человек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понимаю, зачем вы все это мне говорите. Я просто кусок дерьм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бы вы сделали, если бы могли сделать все, что захоти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задумался. Таких вопросов ему еще не задавали.</w:t>
      </w:r>
    </w:p>
    <w:p>
      <w:pPr>
        <w:pStyle w:val="Iauiue"/>
        <w:ind w:firstLine="720"/>
        <w:rPr/>
      </w:pPr>
      <w:r>
        <w:rPr>
          <w:rFonts w:eastAsia="Times New Roman Cyr" w:cs="Times New Roman Cyr" w:ascii="Times New Roman Cyr" w:hAnsi="Times New Roman Cyr"/>
          <w:sz w:val="20"/>
          <w:szCs w:val="20"/>
          <w:lang w:val="en-US"/>
        </w:rPr>
        <w:t xml:space="preserve">- Я бы хотел изобрести луч, - сказал он наконец, - знаете, как луч света. И если этим лучом посветить на что-нибудь, то оно станет... </w:t>
      </w:r>
      <w:r>
        <w:rPr>
          <w:rFonts w:eastAsia="Times New Roman Cyr" w:cs="Times New Roman Cyr" w:ascii="Times New Roman Cyr" w:hAnsi="Times New Roman Cyr"/>
          <w:i/>
          <w:iCs/>
          <w:sz w:val="20"/>
          <w:szCs w:val="20"/>
          <w:lang w:val="en-US"/>
        </w:rPr>
        <w:t>красивым.</w:t>
      </w:r>
      <w:r>
        <w:rPr>
          <w:rFonts w:eastAsia="Times New Roman Cyr" w:cs="Times New Roman Cyr" w:ascii="Times New Roman Cyr" w:hAnsi="Times New Roman Cyr"/>
          <w:sz w:val="20"/>
          <w:szCs w:val="20"/>
          <w:lang w:val="en-US"/>
        </w:rPr>
        <w:t xml:space="preserve"> Посветил этим лучом - и у человека много денег, он перестает болеть, злиться и все такое, вы делаете человека </w:t>
      </w:r>
      <w:r>
        <w:rPr>
          <w:rFonts w:eastAsia="Times New Roman Cyr" w:cs="Times New Roman Cyr" w:ascii="Times New Roman Cyr" w:hAnsi="Times New Roman Cyr"/>
          <w:i/>
          <w:iCs/>
          <w:sz w:val="20"/>
          <w:szCs w:val="20"/>
          <w:lang w:val="en-US"/>
        </w:rPr>
        <w:t>счастливым.</w:t>
      </w:r>
      <w:r>
        <w:rPr>
          <w:rFonts w:eastAsia="Times New Roman Cyr" w:cs="Times New Roman Cyr" w:ascii="Times New Roman Cyr" w:hAnsi="Times New Roman Cyr"/>
          <w:sz w:val="20"/>
          <w:szCs w:val="20"/>
          <w:lang w:val="en-US"/>
        </w:rPr>
        <w:t xml:space="preserve"> Вот что я хотел бы сделать. Луч счастья. Я бы осветил этим лучом все тюрьмы, притоны, сонные городишки. Я бы посветил на Оделла - и он научился бы говорить, и у него бы зарос рот. Я бы даже на ниггеров посветил, честное слово. Я бы посветил на них, и они стали бы не такими злы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внимательно слушала 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самая сладостная вещь на свете, какую я когда-нибудь слыша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этого же никогда не будет, - заключил Лэйма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сам, как этот луч. Ты даешь людям надежду. Ты охраняешь их. Люди поверят тебе, как они поверили Христу или Элвису Пресли. Они поймут, что ты за свобод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дотронулась до его коле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умал, что ты любишь этого Ричарда. Он показывал мне твое письм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оже думала, что люблю его. Я сама не знаю, почему я так много думала об этом бедняге Ричарде. Он ничто, какой-то простофиля. Я сомневаюсь, что у него на лобке растут волосы. Чего ты хочешь? Я дам тебе все, что ты захоче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 одна женщина никогда не говорила со мной так, как ты. Иногда я сам брал у них то, что мне хотелось, это бы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хочу, чтобы у тебя было все. Я страшно хочу дать тебе это. Я буду твоей верной первой возлюбленной, мистер Пай, - проговорила она застенчиво, - а ты будешь моей первой любовь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чард мог точно сказать, что в конце концов Лэймар ее трахнет. Это был лишь вопрос времени. Такая психованная баба, как Рута Бет, кончает тем, что трахается с таким самцом, как Лэйма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 всяком случае, когда они, смеясь и покачиваясь, вошли в дом со двора, от них пахло соитием. Для Ричарда это был низкий и отвратительный запах. Так пахло от его матери, когда от нее уходил какой-нибудь из ее друзей, в связи с приходом которого его, Ричарда, отправляли погулять в с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Лэймар в этот момент был счастлив, как отец семейства, который наконец умудрился выплатить залоговую стоимость дома. Это дошло даже до Оделла. Он оторвался от своей миски с овсяными хлопьями и радостно заулыбался. К его губам и желтым зубам прилипли хрустящие кусочки. Оделл был счастли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Боже, действительно, семейка, - подумал Ричард, - папа Лэймар, мамочка Рута Бет и два сыночка, два братика - Оделл и Ричард”. Для него это была нормальная жизнь, которой он никогда прежде не ж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ступило счастливое время, когда маленькая семья в полном составе - собиралась на кухне фермерского дома. За столом царило неподдельное веселье. Какой-нибудь ненормальный художник вроде Нормана Рокуэлла мог бы написать картину на этот сюжет и поместить ее на обложку “Сатердей ивнинг пост”, подумал Ричард. Лэймар с волосами, собранными в конский хвост, и неприличной татуировкой на руках и тощая Рута Бет с белой пергаментной кожей и мелкими чертами лица вырожденки, Оделл - этот вечный мальчик-мужчина с провалом вместо рта, копной рыжих волос на башнеобразной голове и с двумя крошечными глазками. Конечно, на этой картине должен быть изображен и он, Ричард, который ослепил свою мать в приступе ярости, вызванной тем, что профашистская газетенка “Дейли оклахомен” отказалась освещать его выставку. “Ричард Пид - проходной художник” - так было написано на стене галереи Мертона на Дуайт-стр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 в любой семье, у каждого члена ее были свои обязанности. Выяснилось, что в доме у Руты Бет нет ни бумаги, ни письменных принадлежностей. Не было у нее ни журналов, ни книг, ни газет. Поэтому Руте пришлось выбраться из своей глуши купить карандашей и бумаги, чтобы Ричард мог творить и рисовать львов для Лэймара - это, понятно, оставалось его основной обязанностью. Кроме того, ей пришлось поехать в оружейный магазин Мерфи в Дункане за крупной дробью, после того как по телевизору они узнали, что тот проклятый старый коп только потому ухитрился выжить, что Лэймар стрелял в него птичьей дробь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 ни странно, это известие ни на йоту не разозлило Лэймара, так умиротворяюще действовала на него его новая жизн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возьми, вот крутой мужик, - восторгался он. - Крепкий старый жук, его даже птичья дробь не взяла. Парню будет что рассказать своим внучата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ко более тяжелые заряды потребовались по другой причин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сталось выяснить только одно - последнее, но самое важное, - сказал как-то Лэймар. - Куда мы пойдем на очередную работ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чард улыбался, не вполне понимая, что Лэймар имеет в виду под словом “рабо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же знаешь. Грабить. Мы же грабители, Ричард. Разве ты этого не понял еще? Грабиловка - это наша работа. А у меня такой метод работы, что нам нужно всегда иметь под рукой подходящие патроны.</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10</w:t>
      </w:r>
    </w:p>
    <w:p>
      <w:pPr>
        <w:pStyle w:val="Caaieiaie2"/>
        <w:spacing w:before="0" w:after="0"/>
        <w:ind w:firstLine="720"/>
        <w:jc w:val="both"/>
        <w:rPr>
          <w:rFonts w:ascii="Times New Roman Cyr" w:hAnsi="Times New Roman Cyr" w:eastAsia="Times New Roman Cyr" w:cs="Times New Roman Cyr"/>
          <w:b w:val="false"/>
          <w:b w:val="false"/>
          <w:bCs w:val="false"/>
          <w:i w:val="false"/>
          <w:i w:val="false"/>
          <w:iCs w:val="false"/>
          <w:sz w:val="20"/>
          <w:szCs w:val="20"/>
          <w:lang w:val="en-US"/>
        </w:rPr>
      </w:pPr>
      <w:r>
        <w:rPr>
          <w:rFonts w:eastAsia="Times New Roman Cyr" w:cs="Times New Roman Cyr" w:ascii="Times New Roman Cyr" w:hAnsi="Times New Roman Cyr"/>
          <w:b w:val="false"/>
          <w:bCs w:val="false"/>
          <w:i w:val="false"/>
          <w:iCs w:val="false"/>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остановил машину напротив закусочной. Она сидела в проеме окна - спина неестественно выпрямлена, в позе - вызов. Темные очки придавали ей отважный вид. От его взгляда не укрылась ее бледность, несмотря на то что свет, преломляясь на стыках стекол, отбрасывал на ее лицо радужные, разноцветные блики. Одета она была не в черное. На ней была очень миленькая блузка в горошек. Веснушки на руках подчеркивали рисунок на одежде. Она увидела его, и лицо ее сразу вспыхнуло. Она призывно помахала ему рукой. В ответ он тоже поднял руку в приветственном жес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споди, наконец-то он видит ее.</w:t>
      </w:r>
    </w:p>
    <w:p>
      <w:pPr>
        <w:pStyle w:val="Iauiue"/>
        <w:ind w:firstLine="720"/>
        <w:rPr/>
      </w:pPr>
      <w:r>
        <w:rPr>
          <w:rFonts w:eastAsia="Times New Roman Cyr" w:cs="Times New Roman Cyr" w:ascii="Times New Roman Cyr" w:hAnsi="Times New Roman Cyr"/>
          <w:sz w:val="20"/>
          <w:szCs w:val="20"/>
          <w:lang w:val="en-US"/>
        </w:rPr>
        <w:t>Он выбрался из машины, поправил “кольт”, съехавший на живот, сдвинув его по ремню на поясницу. Перкодан он принял полчаса назад, когда еще был у Степфордов, и боль немного отпустила его. Несмотря на это, передвигался он, как глубокий старик, еле переставляя ноги, словно атмосферный столб давил на него с какой-то неистовой и неимоверной силой. Ему было почти пятьдесят, но чувствовал он себя так, словно ему по меньшей мере сто пятьдесят. Старый чудак,</w:t>
      </w:r>
      <w:r>
        <w:rPr>
          <w:sz w:val="20"/>
          <w:szCs w:val="20"/>
          <w:lang w:val="en-US"/>
        </w:rPr>
        <w:t xml:space="preserve"> </w:t>
      </w:r>
      <w:r>
        <w:rPr>
          <w:rFonts w:eastAsia="Times New Roman Cyr" w:cs="Times New Roman Cyr" w:ascii="Times New Roman Cyr" w:hAnsi="Times New Roman Cyr"/>
          <w:sz w:val="20"/>
          <w:szCs w:val="20"/>
          <w:lang w:val="en-US"/>
        </w:rPr>
        <w:t>сгорбившийся от меланхолии и черных мыслей. Когда он стал взбираться по лестнице, переставляя ноги с грацией старой каменной статуи, то ощутил сильную боль в икра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он вошел, ее улыбка, казалось, осветила все заведение. Боже, так могут улыбаться только молодые женщины! Все ли молодые женщины или только вот эта, одна-единственная на белом свете? У него слегка закружилась голова. Когда он приблизился, она встала, взяла его за руку и поцелова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жи-ка, Бад, кто это разукрасил тебя в цвета засушенной розы? Бедный мой мальчи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ты же знаешь, как подбодрить этого парня, правда, Холли? Я уверен, что скоро все будет опять нормаль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бе больно?</w:t>
      </w:r>
    </w:p>
    <w:p>
      <w:pPr>
        <w:pStyle w:val="Iauiue"/>
        <w:ind w:firstLine="720"/>
        <w:rPr>
          <w:sz w:val="20"/>
          <w:szCs w:val="20"/>
          <w:lang w:val="en-US"/>
        </w:rPr>
      </w:pPr>
      <w:r>
        <w:rPr>
          <w:rFonts w:eastAsia="Times New Roman Cyr" w:cs="Times New Roman Cyr" w:ascii="Times New Roman Cyr" w:hAnsi="Times New Roman Cyr"/>
          <w:sz w:val="20"/>
          <w:szCs w:val="20"/>
          <w:lang w:val="en-US"/>
        </w:rPr>
        <w:t>- С этой болью я справляюсь очень легко: десять граммов героина каждые двадцать минут - и все в поряд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будешь шутить, даже когда у тебя в изголовье появится дьявол с перечнем твоих грех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повелитель, возьми мою жену, возьми мое богатство, возьми мою жизнь, но не лишай меня чувства юмо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ваш полковник пришел ко мне, он битый час толковал о Теде, прежде чем заговорил о тебе. О, Бад, это было хуже всего на свете, милый мой Бад. Я сидела, разыгрывая роль безутешной вдовы, а мне на самом деле страшно хотелось только знать, что произошло с тобой. О Бад, самым счастливым днем моей жизни стал день, когда мне сказали, что ты пошел на поправку. Мне приходилось заставлять себя плакать, хотя мне хотелось смеяться от счастья, что у тебя все в поряд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лли, ты чертовски хорош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д. О, Б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лли, ты не представляешь себе, как мне жаль Теда. Ни один человек не заслуживает участи так умереть. Он был неплохим парнем. Я вел себя, как последний негодяй. Мне бы хотелось суметь преодолеть это в себ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ты ведь никогда не сумеешь этого сделать, прав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ты держиш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д, со мной все в порядке, особенно теперь, когда похороны позади и несчастные родители Теда уехали домой. Мне больше не надо притворяться плачущей вдов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ешь, полицейское управление может организовать посещения врача или кого там еще, чтобы кто-то мог морально поддержать теб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д, единственный человек, который может меня морально поддержать, - это т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забыл о страховке, конечно, не в деньгах счастье, но это создает некоторые удобства. Да и вообще, как у тебя с деньг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красно, Бад. Того, что я получила, мне хватит на несколько лет. Кроме того, в полиции мне пообещали помочь найти работ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прекрас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д, ты все время куда-то увиливаешь, ты не можешь переключи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д, я не хочу больше говорить обо мне. Я хочу говорить о на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посмотрел в окно на зеленые холмы Оклахомы. В сотне ярдов от закусочной находился пост на границе штатов, машины проезжали мимо полицейских. Здесь прошла вся его жизн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д, теперь мы можем свободно распоряжаться своей судьбой. Мне очень жаль, что убили Теда, но в этом нет ни капли твоей вины. Я тоже в этом не виновата. Виноват только Лэймар Пай. Теперь мы с тобой можем быть вместе. Еще одной заботой меньше. Настало время сделать это, Бад. Ты знаешь это не хуже мен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лли, я... - Он понял, что выдохся и ничего не может сказать 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е хочешь быть со мной вмес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Господи, конечно, хоч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д, но почему тогда ты не соглашаешься сделать это? Почему мы не можем просто взять и сделать э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лли, ты же должна знать, что он очень любил тебя. То, что случилось с ним, давило ему на психику и съедало его изнутри. Он думал о тебе, а не о себе. Он и его память заслуживают того, чтобы мы повременили открывать всему свету наши отнош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икогда особенно не заботился о том, что могут подумать друг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может быть. Но теперь все изменило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же имен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ь еще Лэймар.</w:t>
      </w:r>
    </w:p>
    <w:p>
      <w:pPr>
        <w:pStyle w:val="Iauiue"/>
        <w:ind w:firstLine="720"/>
        <w:rPr/>
      </w:pPr>
      <w:r>
        <w:rPr>
          <w:rFonts w:eastAsia="Times New Roman Cyr" w:cs="Times New Roman Cyr" w:ascii="Times New Roman Cyr" w:hAnsi="Times New Roman Cyr"/>
          <w:sz w:val="20"/>
          <w:szCs w:val="20"/>
          <w:lang w:val="en-US"/>
        </w:rPr>
        <w:t xml:space="preserve">- Лэймар? - переспросила Холли. - Ну да, теперь еще и </w:t>
      </w:r>
      <w:r>
        <w:rPr>
          <w:rFonts w:eastAsia="Times New Roman Cyr" w:cs="Times New Roman Cyr" w:ascii="Times New Roman Cyr" w:hAnsi="Times New Roman Cyr"/>
          <w:i/>
          <w:iCs/>
          <w:sz w:val="20"/>
          <w:szCs w:val="20"/>
          <w:lang w:val="en-US"/>
        </w:rPr>
        <w:t>Лэймар.</w:t>
      </w:r>
      <w:r>
        <w:rPr>
          <w:rFonts w:eastAsia="Times New Roman Cyr" w:cs="Times New Roman Cyr" w:ascii="Times New Roman Cyr" w:hAnsi="Times New Roman Cyr"/>
          <w:sz w:val="20"/>
          <w:szCs w:val="20"/>
          <w:lang w:val="en-US"/>
        </w:rPr>
        <w:t xml:space="preserve"> Ну, и какого черта ты о нем думае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ольшой непорядок, что он до сих пор на свободе, а не в тюрьм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лли, я обещал своему напарнику, что позабочусь о его вдове. Это последнее, о чем он успел попросить меня перед тем, как пришел Лэймар и пристрелил его в затылок. И я сделаю это. Клянусь тебе, сделаю. Но сначала я должен сделать все для своего напарни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д умер, Бад, и не нуждается в заботе. И его не вернешь, что бы ты ни сделал с Лэймаром Па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 Бад замолчал. Ему нечего было больше сказать Хол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дело только в этом, Бад? Ты хочешь сразиться с Лэймаром? Вся доблестная полиция славного штата Оклахома не может найти его, а ты в одиночку собираешься его взя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 всегда, он не знал, это ли он имел в вид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знаю. Но все теряет смысл, пока Лэймар разгуливает на свободе. Совершенно необязательно, чтобы именно я взял его. Наоборот, мне совершенно не хотелось бы снова с ним встретиться. Это не лично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не лично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лли, я прос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 есть ты не собираешься иметь со мной де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этого не говор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кажется, именно это ты имеешь в вид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клянусь тебе, Холли, что в тот момент, когда Лэймар собирался меня прикончить, я думал о том, что у нас с тобой что-то не ладно в отношениях. Ну, понимаешь, мы не можем появляться на людях, мы не можем пойти в ресторан, поехать на барбекю. Ну, в общем, мы не пара. Это последнее, о чем я подумал, пока не отключи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ыло ли это правдой? Сейчас он был уверен, что да. Но не совсем. На самом деле он не помнил, о чем думал в тот момен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возьми, Бад, ты меня убивае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моя рабо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знаешь, недалеко отсюда есть мотель “До - си - до”. Давай снимем там комнату и отпразднуем твое выздоровле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посмотрел на часы. В госпитале ему надо было быть в три. Сейчас около двух. В госпиталь он не успеет. Но какого черта, в конце концов. Ведь это всего-навсего госпита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pPr>
      <w:r>
        <w:rPr>
          <w:rFonts w:eastAsia="Times New Roman Cyr" w:cs="Times New Roman Cyr" w:ascii="Times New Roman Cyr" w:hAnsi="Times New Roman Cyr"/>
          <w:sz w:val="20"/>
          <w:szCs w:val="20"/>
          <w:lang w:val="en-US"/>
        </w:rPr>
        <w:t>Они по-разному относились к наготе. Это вообще характерно для взаимоотношений мужчины и женщины или относилось только н взаимоотношениям Холли и Бада? Она не замечала наготы. Ей нравилось быть голой, и она, сняв одежду, вела себя совершенно естественно. Другое дело Бад.</w:t>
      </w:r>
      <w:r>
        <w:rPr>
          <w:sz w:val="20"/>
          <w:szCs w:val="20"/>
          <w:lang w:val="en-US"/>
        </w:rPr>
        <w:t xml:space="preserve"> </w:t>
      </w:r>
      <w:r>
        <w:rPr>
          <w:rFonts w:eastAsia="Times New Roman Cyr" w:cs="Times New Roman Cyr" w:ascii="Times New Roman Cyr" w:hAnsi="Times New Roman Cyr"/>
          <w:sz w:val="20"/>
          <w:szCs w:val="20"/>
          <w:lang w:val="en-US"/>
        </w:rPr>
        <w:t>Он ненавидел свое обнаженное состояние, быть голым для него значило быть беззащитным и уязвимым. Он был толст и тучен и полагал, что нагота выставляет его в идиотском свете, обнажая всю его неприглядность. После того как проходил любовный экстаз, он спешил завернуться в простыню. Он всегда втайне радовался, когда им приходилось после этого сразу одеваться; но он также знал, что для Холли эти минуты после близости были едва ли не важнее, чем сама близость, это были моменты познания сущности их отношений, и он не мог отказать ей в этом познан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тебя возьми, Бад, Лэймар всыпал в тебя фунт свинца, но ты не перестал от этого быть мужчиной. В тебе осталось кое-что и для меня, и не так уж мало.</w:t>
      </w:r>
    </w:p>
    <w:p>
      <w:pPr>
        <w:pStyle w:val="Iauiue"/>
        <w:ind w:firstLine="720"/>
        <w:rPr/>
      </w:pPr>
      <w:r>
        <w:rPr>
          <w:rFonts w:eastAsia="Times New Roman Cyr" w:cs="Times New Roman Cyr" w:ascii="Times New Roman Cyr" w:hAnsi="Times New Roman Cyr"/>
          <w:sz w:val="20"/>
          <w:szCs w:val="20"/>
          <w:lang w:val="en-US"/>
        </w:rPr>
        <w:t>Она что, действительно считает его хорошим любовником? В начале их отношений в него и правда какой-то бес вселился. Он удовлетворял ее по нескольку раз в течение вечера. Было удивительное ощущение свободы и новой неизведанной жизни. Но все это осталось в далеком прошлом. Машина поизносилась. Теперь ему хватало одного</w:t>
      </w:r>
      <w:r>
        <w:rPr>
          <w:sz w:val="20"/>
          <w:szCs w:val="20"/>
          <w:lang w:val="en-US"/>
        </w:rPr>
        <w:t xml:space="preserve"> </w:t>
      </w:r>
      <w:r>
        <w:rPr>
          <w:rFonts w:eastAsia="Times New Roman Cyr" w:cs="Times New Roman Cyr" w:ascii="Times New Roman Cyr" w:hAnsi="Times New Roman Cyr"/>
          <w:sz w:val="20"/>
          <w:szCs w:val="20"/>
          <w:lang w:val="en-US"/>
        </w:rPr>
        <w:t>раза, а прежний пыл исчез. Он понимал, что ее согревает воспоминание о тех первых сумасшедших неделях - она видела в нем то, что хотела видеть. Пылкого любовника и рыцаря без страха и упрека. Но он знал, что никогда уже не будет прежним, во всяком случае,</w:t>
      </w:r>
      <w:r>
        <w:rPr>
          <w:sz w:val="20"/>
          <w:szCs w:val="20"/>
          <w:lang w:val="en-US"/>
        </w:rPr>
        <w:t xml:space="preserve"> </w:t>
      </w:r>
      <w:r>
        <w:rPr>
          <w:rFonts w:eastAsia="Times New Roman Cyr" w:cs="Times New Roman Cyr" w:ascii="Times New Roman Cyr" w:hAnsi="Times New Roman Cyr"/>
          <w:sz w:val="20"/>
          <w:szCs w:val="20"/>
          <w:lang w:val="en-US"/>
        </w:rPr>
        <w:t>с ней. Это наполняло его грустью. Но у него не хватало духу признаться в этом ни ей, ни себ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вместо свинца он стрелял в тебя любовным напитком?</w:t>
      </w:r>
    </w:p>
    <w:p>
      <w:pPr>
        <w:pStyle w:val="Style16"/>
        <w:widowControl/>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рассмеялся. Она могла вести себя, как девчонка-несмышленыш. Он посмотрел на ее груди, они были маленькими, но такими прекрасными, он любил держать их в ладонях, поглаживать их, чувствуя их вес и тяжесть. Он обожал их округлость, сходил с ума от вида розовых сосков, которые слегка подрагивали, когда она смеяла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стрелял в меня сталью, - сказал он. - Стальной дробью. Это тоже везение. Опасность инфекции от ранений стальной дробью меньше, чем от ранений свинцом. Но это счастье ничто по сравнению со счастьем быть с тоб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у тебя не началось кровотече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вязки держались хорошо. На них не проступали красные пятна крови, как это бывает, когда открываются ра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верное, обнимать меня сейчас - это все равно что обнимать коллекцию мар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й, Бад, ты такой смешной! Когда я увидела тебя впервые, я подумала, елки-палки, он же копия Джона Уэйна, но потом ты насмешил меня, и я поняла, что ты лучше, чем Джон Уэйн, и что ты лучше всех на све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абсурд, как она его ценит! Как можно сказать “нет” женщине, которая так лестно о нем отзывается и так высоко его ставит? Когда он был с ней, он действительно становился тем мужчиной, каким она его считала и в какого она верила; когда они расставались, он переставал это чувствов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ы хотел остаться тут навсегда, - неожиданно вырвалось у н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Бад, - ответила она. - Этого недостаточно. Мы заслуживаем, чтобы у нас был свой дом и свои дети. Мы должны путешествовать. У нас должна быть настоящая жизнь. Мы созданы для нее. Нам суждено было встретиться, я верю в это от всего сердц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умаю, что ты права. - Он не хотел этого сказать. Он удивился: как-то так выходило, что он всегда делал не то, что следовало бы сделать, а совершенно противоположное. Он был вывернут наизнанку. Но только не тогда, когда был рядом с ней. Она, как всегда, была просто Холли, и все. Наизнанку его выворачивало ЭТО, их отношения, то, что касалось только их двои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дость моя, надо возвращаться. Я и так уже опаздыва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ди, Бад. Мне достаточно твоего слова. Все дело в Лэймаре? Он может стать твоей навязчивой идеей. Ты не боишься, что это просто обычная жажда мести? Игра не стоит свеч. Тебя могут убить, и этим все кончи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это совсем не то. Я просто хочу участвовать в его поимке вместе с другими. С теми же, с кем я участвовал в порождении такого чудовища, как Лэймар. Значит, теперь я должен участвовать в его уничтожен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рач был очень раздражен опозданием Бада, казалось, он хотел, очень хотел найти что-нибудь настолько серьезное, чтобы снова упрятать Бада в госпиталь, просто из чистой вредности. Но раны Бада наотрез отказывались открываться или кровоточить, словно они были запечатаны волшебной печать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вонил ваш полковник. Он сказал, что постарается застать вас дома. Мне кажется, он был не слишком доволен в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ожим, сегодня я не влип ни в какую неприятность, так что у него нет оснований быть мной недовольны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знаю, куда вы влипли, сержант, но недавно вы были с женщин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посмотрел на врача с плохо скрытым недоумени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эр, 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се понимаю и не собираюсь лезть в вашу личную жизнь - это ваше дело. Я просто вижу, что это было, есть объективные признаки. Не мое дело это, но я вынужден настаивать, сержан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обираетесь ли в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т, ни в коем случае, это ваше дело, я повторяю это. Не спешите только заходить слишком далеко и не переусердствуйте. Раны могут из-за этого причинить вам массу неприятностей. Это обычная история. А теперь примите перкода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он вернулся домой, на него обрушилась еще одна неприятность. У Джеффа вечером была игра, а Бад обещал на нее прийти. Он опоздал, и Джен ушла одна, не дождавшись его. Он проглотил сандвич и собрался было позвонить Холли, благо дома никого не было, а она, скорее всего, тоже успела вернуться домой, но передумал и вместо этого помчался через весь город на стадион “Лотонская пума”, где молодежная команда принимала гостей в товарищеском матче, как всегда по четвергам, в свете прожектор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трибуне Бад обнаружил одиноко сидящую Дж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вет, - буркнул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ты пропадал? Звонил полковник, потом звонили из госпиталя, тебя все потеря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ты же понимаешь. Заехал к этому старому фермеру, пока посидели, поговорили, время прошло незаметно, ну, я и опоздал куда только мог.</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е отчужденное, каменное молчание само по себе уже было упреком, по сгорбленной фигуре и замкнутому лицу он понял, что она разозлена и обиже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лись. Да, я опоздал. Но вот я здесь. Как дела у Джеффа? Он игр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он на скамейке запасных. Он никак не начнет играть. В этом году он так и не попадет в основной соста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присмотрелся и увидел в самом конце скамейки для запасных своего младшего сына. Он показался Баду маленьким и очень усталым. Он сидел один в ярком, феерическом свете стадионных прожекторов. Его не выпускали на поле, хотя он мог сказать наперед, как поведет себя мяч в каждую данную минуту, он мог бы разбиться в лепешку, если бы ему доверили отбить мяч, но это битье головой об стенку, видимо, было семейной трагедией. Все куда-то исчезло. Когда он начинал, его прочили в звезды; но теперь он играл уже второй год, и чем больше старался, тем хуже получалось. Начался спад. Этот спад высасывал из мальчишки все соки. Он прирос душой к своей команде, а его никак не хотели брать в основной соста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посмотрел на табло: семь - два в пользу “Альтусских Кардиналов”, которые били “Пуму” по всем статьям, а “Пума” занимала первое место в своей четверке. Казалось, Джефф застыл на месте; он сидел, как зачарованный принц под стеклянным колпаком; рядом шла игра, мальчишки ходили, бегали, орали и улюлюкали, а Джефф выглядел замороженным. Словно он был погрузившимся в себя пришельцем из другого ми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ты себя чувствуешь? - спросила 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плохо, - ответил он. - Знаешь, к концу действия лекарства появляется сильная боль, а потом примешь таблетку - и вроде опять ничего. Как качели: вверх-вниз, вверх-вниз.</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д, прости меня, что я сорвалась. Я так перепугалась, когда мне сказали, что ты ранен. Столько лет все было хорошо - и вот на тебе. Я ожидала, что у тебя будут перепады настроения. И это чудо, что ты так оптимистично смотришь на ми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Пуме” заменили второй и третий номера. Болельщики, а большинство из них были родители игроков, нестройно захлопали. Но мальчишка, вышедший под вторым номером, схитрил, и его удалили. Третий получил право на двойной удар.</w:t>
      </w:r>
    </w:p>
    <w:p>
      <w:pPr>
        <w:pStyle w:val="Iauiue"/>
        <w:ind w:firstLine="720"/>
        <w:rPr/>
      </w:pPr>
      <w:r>
        <w:rPr>
          <w:rFonts w:eastAsia="Times New Roman Cyr" w:cs="Times New Roman Cyr" w:ascii="Times New Roman Cyr" w:hAnsi="Times New Roman Cyr"/>
          <w:sz w:val="20"/>
          <w:szCs w:val="20"/>
          <w:lang w:val="en-US"/>
        </w:rPr>
        <w:t xml:space="preserve">- Джефф смог бы побить этого парня, - с горечью проговорил Бад, - я </w:t>
      </w:r>
      <w:r>
        <w:rPr>
          <w:rFonts w:eastAsia="Times New Roman Cyr" w:cs="Times New Roman Cyr" w:ascii="Times New Roman Cyr" w:hAnsi="Times New Roman Cyr"/>
          <w:i/>
          <w:iCs/>
          <w:sz w:val="20"/>
          <w:szCs w:val="20"/>
          <w:lang w:val="en-US"/>
        </w:rPr>
        <w:t xml:space="preserve">точно знаю, </w:t>
      </w:r>
      <w:r>
        <w:rPr>
          <w:rFonts w:eastAsia="Times New Roman Cyr" w:cs="Times New Roman Cyr" w:ascii="Times New Roman Cyr" w:hAnsi="Times New Roman Cyr"/>
          <w:sz w:val="20"/>
          <w:szCs w:val="20"/>
          <w:lang w:val="en-US"/>
        </w:rPr>
        <w:t>что смог б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так рассержен, Бад, - заметила Джен. - Я не осуждаю тебя, ты так много пережил: и смерть Теда, и сам едва избежал гибели. Но я не могу видеть, как это съедает тебя изнутри. Управление не может найти тебе психотерапев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рестань, - отрезал он. - Мне не нужны никакие консультации. Мне надо снова приступить к работе. Я почувствую себя намного лучше, когда мы сумеем запереть беглецов в ловушку. Дело в эт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м временем “Пума” пропустила мяч, и в следующую секунду ее игрок сделал неверный бросок. Счет стал девять - два. Втайне Бад был доволен. У Джеффа появились шансы вступить в игр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в самом деле, после того как было потеряно два очка и ни одного не приобретено, на площадку вызвали Джеффа. Бад видел, как Джефф энергично поднялся со скамейки, несколько раз наклонился и размял затекшую шею, потянулся, прогнулся в пояснице, надел шлем и вышел на площад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следил, как его сын шел с лицом, скрытым за прочной маской, как за забралом воинского шлема, его глаза сузились, он избавился от мнительности и самокопания, от всех своих сиюминутных ненужных проблем. Он вошел в сектор, трижды отрепетировал движение броска, поработал бедром и битой, словно он отлаживал машину, которая должна была безошибочно принять мяч.</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ярком пятнистом свете прожекторов Джефф выглядел высоким, сильным, стройным и совершенным. Бад понимал, что сердце у Джеффа сейчас трепещет, как кролик в силках, а колени поднашиваются и дрожат, но издали он был похож на Кола Рипкена или на Джорджа Бретта - великих бейсболистов.</w:t>
      </w:r>
    </w:p>
    <w:p>
      <w:pPr>
        <w:pStyle w:val="Iauiue"/>
        <w:ind w:firstLine="720"/>
        <w:rPr>
          <w:sz w:val="20"/>
          <w:szCs w:val="20"/>
          <w:lang w:val="en-US"/>
        </w:rPr>
      </w:pP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lang w:val="en-US"/>
        </w:rPr>
        <w:t xml:space="preserve">Пусть он достойно примет мяч, - </w:t>
      </w:r>
      <w:r>
        <w:rPr>
          <w:rFonts w:eastAsia="Times New Roman Cyr" w:cs="Times New Roman Cyr" w:ascii="Times New Roman Cyr" w:hAnsi="Times New Roman Cyr"/>
          <w:sz w:val="20"/>
          <w:szCs w:val="20"/>
          <w:lang w:val="en-US"/>
        </w:rPr>
        <w:t xml:space="preserve">молился про себя Бад. - </w:t>
      </w:r>
      <w:r>
        <w:rPr>
          <w:rFonts w:eastAsia="Times New Roman Cyr" w:cs="Times New Roman Cyr" w:ascii="Times New Roman Cyr" w:hAnsi="Times New Roman Cyr"/>
          <w:i/>
          <w:iCs/>
          <w:sz w:val="20"/>
          <w:szCs w:val="20"/>
          <w:lang w:val="en-US"/>
        </w:rPr>
        <w:t>Яви милость моему сыну. Пусть он все сделает хорошо или хоти бы не очень плохо. Не допусти его неудачи. Я сделал достаточно промахов за нас двоих, так яви ему свою мило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дающий, высокий и гибкий чернокожий парень, резко развернулся и подал мяч, и Джефф отразил удар. Мяч влетел в перчатку принимающего, как пушечное ядро. От удара поднялась пыль, как будто это был удар пули. На мгновение у Бада вновь возникло перед глазами видение: волосы Теда, взметнувшиеся от выстрела, удар пули и смерть Теда. Он тряхнул головой, чтобы избавиться от непрошеных видений, и переключился на настоящее, чтобы увидеть, как Джефф отбивает второй мяч.</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должна быть его подача, - сказал он Джен. Подающий бросил, и Джефф перестарался, он слишком сильно прогнулся и не достал мяча. Вид у Джеффа был, как у подстреленного аиста, когда мяч укатился в третий сектор.</w:t>
      </w:r>
    </w:p>
    <w:p>
      <w:pPr>
        <w:pStyle w:val="Iauiue"/>
        <w:ind w:firstLine="720"/>
        <w:rPr>
          <w:sz w:val="20"/>
          <w:szCs w:val="20"/>
          <w:lang w:val="en-US"/>
        </w:rPr>
      </w:pPr>
      <w:r>
        <w:rPr>
          <w:rFonts w:eastAsia="Times New Roman Cyr" w:cs="Times New Roman Cyr" w:ascii="Times New Roman Cyr" w:hAnsi="Times New Roman Cyr"/>
          <w:sz w:val="20"/>
          <w:szCs w:val="20"/>
          <w:lang w:val="en-US"/>
        </w:rPr>
        <w:t xml:space="preserve">- Черт, ну этот-то мяч он должен был отразить. Про себя он подумал: “Я </w:t>
      </w:r>
      <w:r>
        <w:rPr>
          <w:rFonts w:eastAsia="Times New Roman Cyr" w:cs="Times New Roman Cyr" w:ascii="Times New Roman Cyr" w:hAnsi="Times New Roman Cyr"/>
          <w:i/>
          <w:iCs/>
          <w:sz w:val="20"/>
          <w:szCs w:val="20"/>
          <w:lang w:val="en-US"/>
        </w:rPr>
        <w:t>бы отдал жизнь, лишь бы у моего сына все получилось хорош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пятой подаче Баду показалось, что подающий распрямился с особой силой и скоростью, как молниеносная пружина. Мяч высоко взлетел в свете прожекторов, и казалось, что ноги Джеффа вылетят сейчас из суставов, за ними последуют плечи, за плечами кисти рук и в последнюю очередь к небу взлетит бита. Все происходило, как в замедленной съемке, но, когда мяч соприкоснулся с битой, раздался такой треск, какого Бад в жизни своей не слышал. Даже выстрел Лэймара звучал тише. Мяч взлетел, вскочила публика, вскочил сам Бад с крик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да,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яч вылетел с площадки.</w:t>
      </w:r>
    </w:p>
    <w:p>
      <w:pPr>
        <w:pStyle w:val="Iauiue"/>
        <w:ind w:firstLine="720"/>
        <w:rPr>
          <w:sz w:val="20"/>
          <w:szCs w:val="20"/>
          <w:lang w:val="en-US"/>
        </w:rPr>
      </w:pPr>
      <w:r>
        <w:rPr>
          <w:rFonts w:eastAsia="Times New Roman Cyr" w:cs="Times New Roman Cyr" w:ascii="Times New Roman Cyr" w:hAnsi="Times New Roman Cyr"/>
          <w:sz w:val="20"/>
          <w:szCs w:val="20"/>
          <w:lang w:val="en-US"/>
        </w:rPr>
        <w:t xml:space="preserve">- Лети, черт бы тебя побрал, ЛЕТИ! - Бад просто молил Бога, чтобы мяч улетел подальше. “О Боже, я </w:t>
      </w:r>
      <w:r>
        <w:rPr>
          <w:rFonts w:eastAsia="Times New Roman Cyr" w:cs="Times New Roman Cyr" w:ascii="Times New Roman Cyr" w:hAnsi="Times New Roman Cyr"/>
          <w:i/>
          <w:iCs/>
          <w:sz w:val="20"/>
          <w:szCs w:val="20"/>
          <w:lang w:val="en-US"/>
        </w:rPr>
        <w:t>прошу Теб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увидел, нам левый игрок распластался у загородки, пытаясь накрыть улетевший мяч, и в какой-то момент Баду показалось, что это ему удастся, но броску не хватило ровно трех футов, и мяч улетел во тьм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Господи, - орал Бад, - он забил его, как к себе домой! Джефф, Джефф, ТАК ДЕРЖ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захлебывался от восторга и плакал от радости, пока Джефф обходил сектора, застенчиво принимая поздравления от товарищей по команд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г ты мой, - сказал Бад Джен, - я чертовски счастли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споди, Бад, у тебя открылось кровотечение, - ответила Джен.</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11</w:t>
      </w:r>
    </w:p>
    <w:p>
      <w:pPr>
        <w:pStyle w:val="Caaieiaie2"/>
        <w:spacing w:before="0" w:after="0"/>
        <w:ind w:firstLine="720"/>
        <w:jc w:val="both"/>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елл сидел, положив в подол платья АР-15. На голове у него был ярко-рыжий парик. Груди у него тоже были. Губы неумело накрашены помадой. На нем было надето отороченное сероватым мехом пальто, которое в 1958 году в универмаге Диллона в Оклахома-Сити папаша Руты Бет купил мамаше Руты Бет. Оделл не слишком походил на женщину. Если бы к нему пригляделись поближе, то, скорее, приняли бы его за гигантского роста трансвестита с орудием убийства на коленя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кому надо было приглядываться?</w:t>
      </w:r>
    </w:p>
    <w:p>
      <w:pPr>
        <w:pStyle w:val="Iauiue"/>
        <w:ind w:firstLine="720"/>
        <w:rPr/>
      </w:pPr>
      <w:r>
        <w:rPr>
          <w:rFonts w:eastAsia="Times New Roman Cyr" w:cs="Times New Roman Cyr" w:ascii="Times New Roman Cyr" w:hAnsi="Times New Roman Cyr"/>
          <w:sz w:val="20"/>
          <w:szCs w:val="20"/>
          <w:lang w:val="en-US"/>
        </w:rPr>
        <w:t>Он спокойно и мирно сидел на заднем сиденье маленькой “тойоты” Руты Бет, стоящей в двенадцати милях от Ред-Ривер на окраине Уичито-Фоллс, что в штате Техас, прямо у поста на границе штатов, на дороге номер сорок четыре, на том ее плече, которое ведет к Оклахома-Сити. Рядом с ним сидел Ричард, тоже, пардон, с сиськами (с теннисными мячами, подложенными под рубашку), тоже в парике, правда в черном, и в красной шляпке с перышками, все это во времена оные принадлежало Бьюле Талл. Макияж наводила самолично Рута Бет, хотя Ричард отметил про себя, что она перебарщивает с красным цветом. В зеркале он</w:t>
      </w:r>
      <w:r>
        <w:rPr>
          <w:sz w:val="20"/>
          <w:szCs w:val="20"/>
          <w:lang w:val="en-US"/>
        </w:rPr>
        <w:t>,</w:t>
      </w:r>
      <w:r>
        <w:rPr>
          <w:rFonts w:eastAsia="Times New Roman Cyr" w:cs="Times New Roman Cyr" w:ascii="Times New Roman Cyr" w:hAnsi="Times New Roman Cyr"/>
          <w:sz w:val="20"/>
          <w:szCs w:val="20"/>
          <w:lang w:val="en-US"/>
        </w:rPr>
        <w:t xml:space="preserve"> во всяком случае, выглядел как раскрашенный к похоронам труп. Если Оделлу было все равно, то Ричард испытывал чувство протеста, естественно, молчаливо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крывая лицо под полями стетсоновской шляпы Билла Степфорда и спрятав туда же конский хвост, в джинсах и солнцезащитных очках, покусывая пшеничный колос, сидел сам Лэймар. Рядом с его правой ногой, скрытой от посторонних взглядов, приютился обрез “браунинг” двенадцатого калибра, заряженный на этот раз дробью номер восемь - на крупного зверя. На пояснице в кобуре висел “кольт” сорок пятого калибра. Рядом с Лэймаром, на месте водителя, помещалась Рута Бет, вооруженная “моссбергом” Бада. На ней тоже красовалась ковбойская шляп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вот, прибыли, - сказал Лэймар, - надо осмотреть это местечко. Какие бы билеты нам выбрать на завтрашнее представле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Ричард не принял его игр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вижу здесь ничего особенного, - заметил он.</w:t>
      </w:r>
    </w:p>
    <w:p>
      <w:pPr>
        <w:pStyle w:val="Iauiue"/>
        <w:ind w:firstLine="720"/>
        <w:rPr/>
      </w:pPr>
      <w:r>
        <w:rPr>
          <w:rFonts w:eastAsia="Times New Roman Cyr" w:cs="Times New Roman Cyr" w:ascii="Times New Roman Cyr" w:hAnsi="Times New Roman Cyr"/>
          <w:sz w:val="20"/>
          <w:szCs w:val="20"/>
          <w:lang w:val="en-US"/>
        </w:rPr>
        <w:t xml:space="preserve">- Напряги свое </w:t>
      </w:r>
      <w:r>
        <w:rPr>
          <w:rFonts w:eastAsia="Times New Roman Cyr" w:cs="Times New Roman Cyr" w:ascii="Times New Roman Cyr" w:hAnsi="Times New Roman Cyr"/>
          <w:i/>
          <w:iCs/>
          <w:sz w:val="20"/>
          <w:szCs w:val="20"/>
          <w:lang w:val="en-US"/>
        </w:rPr>
        <w:t xml:space="preserve">воображение, - </w:t>
      </w:r>
      <w:r>
        <w:rPr>
          <w:rFonts w:eastAsia="Times New Roman Cyr" w:cs="Times New Roman Cyr" w:ascii="Times New Roman Cyr" w:hAnsi="Times New Roman Cyr"/>
          <w:sz w:val="20"/>
          <w:szCs w:val="20"/>
          <w:lang w:val="en-US"/>
        </w:rPr>
        <w:t>посоветовал ему Лэймар.</w:t>
      </w:r>
    </w:p>
    <w:p>
      <w:pPr>
        <w:pStyle w:val="Iauiue"/>
        <w:ind w:firstLine="720"/>
        <w:rPr/>
      </w:pPr>
      <w:r>
        <w:rPr>
          <w:rFonts w:eastAsia="Times New Roman Cyr" w:cs="Times New Roman Cyr" w:ascii="Times New Roman Cyr" w:hAnsi="Times New Roman Cyr"/>
          <w:sz w:val="20"/>
          <w:szCs w:val="20"/>
          <w:lang w:val="en-US"/>
        </w:rPr>
        <w:t>Они остановились у ресторанчика Денни, непосредственно у заставы на границе штата. На указателе было написано, что ресторанчик стоит на Морин-стрит. Стоянка была запружена машинами, ресторанчик, господствуя над местностью, располагался на небольшом возвышении; через двойные стеклянные двери можно было видеть часть посетителей. Окна</w:t>
      </w:r>
      <w:r>
        <w:rPr>
          <w:sz w:val="20"/>
          <w:szCs w:val="20"/>
          <w:lang w:val="en-US"/>
        </w:rPr>
        <w:t xml:space="preserve"> </w:t>
      </w:r>
      <w:r>
        <w:rPr>
          <w:rFonts w:eastAsia="Times New Roman Cyr" w:cs="Times New Roman Cyr" w:ascii="Times New Roman Cyr" w:hAnsi="Times New Roman Cyr"/>
          <w:sz w:val="20"/>
          <w:szCs w:val="20"/>
          <w:lang w:val="en-US"/>
        </w:rPr>
        <w:t>заведения были похожи на блестящее ожерелье, надетое на шею небольшого здания. У входа на стоянку высился огромный, выполненный в манере модерна, плакат в бирюзово-красных тонах, по ночам он светился призывным светом, подобно маяку.</w:t>
      </w:r>
    </w:p>
    <w:p>
      <w:pPr>
        <w:pStyle w:val="Iauiue"/>
        <w:ind w:firstLine="720"/>
        <w:rPr/>
      </w:pPr>
      <w:r>
        <w:rPr>
          <w:rFonts w:eastAsia="Times New Roman Cyr" w:cs="Times New Roman Cyr" w:ascii="Times New Roman Cyr" w:hAnsi="Times New Roman Cyr"/>
          <w:sz w:val="20"/>
          <w:szCs w:val="20"/>
          <w:lang w:val="en-US"/>
        </w:rPr>
        <w:t xml:space="preserve">- Я вижу вывеску... </w:t>
      </w:r>
      <w:r>
        <w:rPr>
          <w:rFonts w:eastAsia="Times New Roman Cyr" w:cs="Times New Roman Cyr" w:ascii="Times New Roman Cyr" w:hAnsi="Times New Roman Cyr"/>
          <w:i/>
          <w:iCs/>
          <w:sz w:val="20"/>
          <w:szCs w:val="20"/>
          <w:lang w:val="en-US"/>
        </w:rPr>
        <w:t xml:space="preserve">“Денни”, - </w:t>
      </w:r>
      <w:r>
        <w:rPr>
          <w:rFonts w:eastAsia="Times New Roman Cyr" w:cs="Times New Roman Cyr" w:ascii="Times New Roman Cyr" w:hAnsi="Times New Roman Cyr"/>
          <w:sz w:val="20"/>
          <w:szCs w:val="20"/>
          <w:lang w:val="en-US"/>
        </w:rPr>
        <w:t>сказал Ричар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нни, - как эхо повторил Оделл и захихик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ие проблемы, тетя Люси? - спросил Лэймар. - Тетя Люси, постарайся взять на себя командование. Подумай, что надо сдел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может быть, лучше ограбить банк? Это выглядит более достой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ойно, - проговорил Оделл, слегка покачивая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перь послушайте, объясняю для бестолковых, - начал Лэймар, - Надо идти в ногу со временем и прогрессом. Ограбление банка сейчас - это не то, чем было ограбление банка в старые времена. А: большие деньги держат в специальных хранилищах, а в кассе можно взять в лучшем случае сотню-другую баксов. Б: по всему банку понатыканы телекамеры. Тетя Люси, вы слушаете мен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эймар, я уверен, что ты на сто процентов прав.</w:t>
      </w:r>
    </w:p>
    <w:p>
      <w:pPr>
        <w:pStyle w:val="Iauiue"/>
        <w:ind w:firstLine="720"/>
        <w:rPr/>
      </w:pPr>
      <w:r>
        <w:rPr>
          <w:rFonts w:eastAsia="Times New Roman Cyr" w:cs="Times New Roman Cyr" w:ascii="Times New Roman Cyr" w:hAnsi="Times New Roman Cyr"/>
          <w:sz w:val="20"/>
          <w:szCs w:val="20"/>
          <w:lang w:val="en-US"/>
        </w:rPr>
        <w:t>- Кроме того, там есть скрытая сигнализация, могут оказаться мешки с деньгами, снабженные особым устройством, которое, взрываясь, обдаст тебя красной краской, и ты ее не смоешь неделю, там может быть секретная служба безопасности, наконец, банк могут охранять солдаты национальной гвардии</w:t>
      </w:r>
      <w:r>
        <w:rPr>
          <w:sz w:val="20"/>
          <w:szCs w:val="20"/>
          <w:lang w:val="en-US"/>
        </w:rPr>
        <w:t>.</w:t>
      </w:r>
      <w:r>
        <w:rPr>
          <w:rFonts w:eastAsia="Times New Roman Cyr" w:cs="Times New Roman Cyr" w:ascii="Times New Roman Cyr" w:hAnsi="Times New Roman Cyr"/>
          <w:sz w:val="20"/>
          <w:szCs w:val="20"/>
          <w:lang w:val="en-US"/>
        </w:rPr>
        <w:t xml:space="preserve"> Так что банк способен оказаться ловушк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еперь я виж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 посмотрим, что за заведение ресторанчик Денни? Представим себе это место вечером в воскресенье. Это забытый Богом у черта в заднице техасский городок. Сейчас я нарисую вам картину. Мы возьмем здесь деньги, которые заплатили за завтрак тысяча техасских баптистов. Они, баптисты то есть, очень любят молиться по утрам, а потом они стекаются сюда, позавтракать у Денни. За завтраком они мечут в себя домашнее жаркое, пирожки, яйца, бекон, сироп, соки, кофе. Короче, они жуют, жуют и жуют, как свиньи у кормушки. Потом они раздуваются от съеденного и, блаженно отвалившись, рыгают и ковыряются в зубах. Целыми семьями, чтоб им пусто было. От такой обжираловки они, должно быть, чувствуют себя ближе к Богу, почему, я не знаю и не спрашивайте, я все равно не смогу ответить. Таким образом, часам к четырем в сейфе хозяина накапливается десять - двенадцать тысяч долларов мелкими банкнотами. И никаких скрытых камер. Никакой национальной гвардии. Никаких героев. Никого там не будет, кроме работников на кухне, которые всей душой ненавидят свою работу и не собираются помирать за Денни, каким бы распрекрасным мужиком он ни был, мать его в печен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нни, - весело сказал Одел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апочка, я клянусь, ты знаешь все на свете, - воскликнула Рута Бет. - Вообще, ты просто чуд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а теперь, тетя Люси, если вам угодно, то мы можем отпустить вас на все четыре стороны и можете отправляться брать банк, а мы тут спокойно ограбим этого техасца Ден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Лэймар, я останусь с в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тетя Люси. Я знал, что могу рассчитывать на тебя, моя радость. Ну, дорогая, сейчас мы немного проедемся по окрестностям, а потом припаркуемся здесь и посмотрим, что к чему и как мы будем действовать здесь завтра, а наши леди пока посидят в машин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папочка, - ответила Рута Бет. Рута Бет тронула машину и повернула направо. Они поехали по прилегающим улицам. Вдоль этих улиц стояли маленькие белые домики с удивительно хорошо ухоженными зелеными лужайками. Кварталы перемежались полями, то тут, то там мелькали картинки быта: вот из шланга моют машину, вот трактор тащит по полю косилку, вот поле удобряют навозом.</w:t>
      </w:r>
    </w:p>
    <w:p>
      <w:pPr>
        <w:pStyle w:val="Style16"/>
        <w:widowControl/>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чард смотрел на эти мирные картины и видел перед собой утраченный им мир. Когда-то он был полон презрения! Эти людишки! Дураки и сони, выскочки и филистеры, безмозглые создания, ни на что не годные, кроме всякой ерунды вроде бейсбола, семьи и работы. Теперь, однако, их тоскливое существование поразило его в самое сердце. Их жизнь показалась ему такой прекрасной и заманчив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ыми-ка это грустное выражение со своего личика, тетя Люси, - сказал Лэймар. - Если ты и дальше будешь грустить, то я могу подумать, что мы тебе надоели и ты хочешь от нас сбеж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эймар, я и не думал об эт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это я уже слышал и раньше. Оделл, если он вздумает уйти, врежь ему как следует по нос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это время Рута Бет развернулась и въехала на стоянку ресторана Ден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ладно, девочки, оставайтесь тут и не скучайте, мы скоро. Оделл, спрячь эту штуку получше, чтобы ее никто не увидел. Мы пойдем посмотрим, что это за местечк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чард посмотрел, как Лэймар вышел из машины, небрежно потянулся, одновременно прикрыв джинсовой курткой револьвер. Потом он обнял за плечи Руту Бет и они, как студенческая парочка на свидании, медленно направились в рестора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чард откинулся на спинку сиденья, стараясь расслабиться. Попытка бежать просто абсурдна - это он хорошо понимал. Нервы его были напряжены до предела. Он чувствовал себя совершенно измотанным. Но из машины он выйти не мог, потому что всем сразу бросилась бы в глаза опереточность его камуфляжа. Он посмотрел на Оделла, который улыбался ему счастливой, пустой, ничего не выражающей улыбкой. Оделлу нельзя было долго смотреть в глаза. От этого можно было сойти с ума: они, эти глаза, были простодушны и отчужденны, в них начисто отсутствовали такие понятия, как причина и следствие, добро и зло. Он был просто гигантским ребенком, которого надо было кормить и которому надо подтирать нос и попку. Лэймар каждый вечер чистил ему зубы и разговаривал с ним ласково и нараспев, подражая детскому лепету и смеху. Однако в Оделле поражал налет невинности. Он не был злым. Он совершенно не был способен сделать выбор в чем бы то ни было. Вероятно, ему было бы лучше остаться в тюрьме, где его боялись и, следовательно, уважали, а значит, оставляли в покое. Другим выходом для Оделла был бы специнтернат, где можно было бы изучить природу странных провалов в его сознании, не позволявших ему стать полноценным мыслящим человеком, но в то же время не мешавших овладению зрительно-моторными навыками, такими, как вождение машины и стрельба. Если же Оделла предоставить самому себе и не подвергать его насилию, то он, скорее всего, не обидит и мух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чард отвернулся от Оделла, и первое, что он увидел, - это пустоту стекол солнцезащитных очков помощника шериф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сидел за стойкой, потягивая кофе. Он выглядел как типичный средних лет пастух в техасском стиле. Из своего укрытия он внимательно рассматривал интерьер ресторана. Стены были расписаны зелеными и коричневыми извилистыми линиями, которые успокаивающе действуют на людей. Он изучающе посмотрел на вход. Главный вход располагался в переднем правом углу здания, в боковой стене был закрашенный и незаметный аварийный выход. Однако из окон можно было обозревать автомобильную стоянку. Он снова осмотрел прилавок. Окинул взглядом кассовый аппарат, похожий на компьютер. Когда он ходил в туалет, то внимательно присмотрелся к кассовому аппарату и проверил, не тянется ли от ящика кассы сигнальный провод, подобные штуки попадались редко, но не настолько, чтобы пренебрегать такой возможностью. Черт, однако под кассой могла быть спрятана автоматическая пила или стволы, которые могут выстрелить в момент открывания кассового ящика. В этом чертовом штате кругом одни стволы. Они помешаны на пистолетах. На стене было большое зеркало, вроде бы невинная вещь, но она тоже нуждается в проверке. Если к зеркалу приставить кончик карандаша и будет провал между ним и его отражением, значит, все в порядке. Но если они соприкасаются, то, значит, это зеркало прозрачно с одной стороны, то есть по ту сторону такого “зеркала” может находиться наблюдатель, а то, чего доброго, и стрелок.</w:t>
      </w:r>
    </w:p>
    <w:p>
      <w:pPr>
        <w:pStyle w:val="Iauiue"/>
        <w:ind w:firstLine="720"/>
        <w:rPr>
          <w:sz w:val="20"/>
          <w:szCs w:val="20"/>
          <w:lang w:val="en-US"/>
        </w:rPr>
      </w:pPr>
      <w:r>
        <w:rPr>
          <w:rFonts w:eastAsia="Times New Roman Cyr" w:cs="Times New Roman Cyr" w:ascii="Times New Roman Cyr" w:hAnsi="Times New Roman Cyr"/>
          <w:sz w:val="20"/>
          <w:szCs w:val="20"/>
          <w:lang w:val="en-US"/>
        </w:rPr>
        <w:t>Кухня, как это бывает обычно, располагалась в глубине, за баром. От стойки кухню отделяла стена, в которой было прорублено широкое голландское окно, через него из кухни подавали готовые блюда. Сейчас здесь было два повара, но в воскресенье их может быть и четыре, и даже шесть. Все повара черные. Будут ли они поднимать шум, чтобы сохранить своему хозяину его застрахованные деньги</w:t>
      </w:r>
      <w:r>
        <w:rPr>
          <w:sz w:val="20"/>
          <w:szCs w:val="20"/>
          <w:lang w:val="en-US"/>
        </w:rPr>
        <w:t>?</w:t>
      </w:r>
      <w:r>
        <w:rPr>
          <w:rFonts w:eastAsia="Times New Roman Cyr" w:cs="Times New Roman Cyr" w:ascii="Times New Roman Cyr" w:hAnsi="Times New Roman Cyr"/>
          <w:sz w:val="20"/>
          <w:szCs w:val="20"/>
          <w:lang w:val="en-US"/>
        </w:rPr>
        <w:t xml:space="preserve"> Вероятно, нет. Но определенно это можно сказать только о стариках. А что можно сказать о том молодняке, который пасется во дворе, те ниггеры помоложе и могут сопротивляться, просто чтобы показать, какие они крутые. Н-да. Ну ладно, посмотрим по ходу де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легка повернулся на стуле, чтобы посмотреть, как расположены столики. Обеденный зал только один. Это просто великолепно. Но что плохо, так это то, что была и ловушка. В коридоре холла эти прожорливые ублюдки понаставили тамбуров и дверей, ведущих в туалеты и в кабинет управляющего, а также в кабинет для некурящих. Одному человеку будет трудно держать под прицелом зал с пятьюдесятью столиками и коридор холла, который отходит от зала под углом девяносто градусов. С места кассира можно, однако, прострелять все это пространство. Если ему удастся затащить управляющего в его кабинет, то, возможно, он сможет контролировать ситуацию и в коридоре. Но куда ему определить своего хвостового стрелка? Лучшим местом для него будет амбразура окна в коридоре холла. Отсюда хвостовой стрелок сможет видеть героев в толпе, если таковые объявятся, и нейтрализует их. К тому же прикрывающий его человек сможет увидеть, когда и откуда появятся копы. На случай появления полиции очень кстати был аварийный выход. Лэймар не любил вступать в перестрелки. От них надо уходить и всячески уклоняться, обделывая дело без лишнего шума и стрельб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ыла и еще одна головная боль - водитель. В его группе только четыре человека: один из них - тряпка и размазня, другой - просто дуболом. А зал велик. Лэймар не мог позволить себе роскошь оставить в машине человека. Тогда он не смог бы практически один управиться в зале. Значит, придется тащить всю команду, даже этого яйцеголового Ричарда, внутрь. Баду это совсем не нравилось. Надо будет остановить машину прямо у входа и быстро вбежать внутрь; но проезжающие по своим делам копы могут заметить машину с заведенным двигателем, открытыми дверями и пустую. Они, конечно, заинтересуются таким явлением и остановятся. Не хотелось бы нарываться на дорожный патруль. А часто ли проезжает тут по своим казенным надобностям Джонни Коп? Как это узнать? И до воскресенья остается только три дня. Лучше всего подождать до следующего воскресенья. Но Ричард того и гляди свихнется, Оделл уже изнывает от скуки, а это опасно, и кто знает, что может прийти в голову Руте Б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оглянулся к Руте. Она тоже посмотрела на н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вою мать, - сказала она, - коп.</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мощник шерифа постучал в окно. Почти мальчик, в самом деле ему было чуть за двадцать, глаза его казались очень широко расставленными, так как он носил солнцезащитные очки-консервы. Волосы у него были цвета спелой кукурузы. Он выглядел излишне сурово и напускал на себя значительность. Смотрел он в упор на несчастного Ричарда и при этом энергично жестикулиров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чард тупо глядел ему в лицо. Разум его помутился от панического страха. От этого страха он намочил в штаны. Теплая моча разливалась под одеждой. Из глаз потекли слезы. Ричард почувствовал, что за его спиной Оделл пошарил рукой под одеялом, в которое была завернута АР-15. Приклад винтовки был виден невооруженным глазом. Если бы коп внимательно посмотрел, что происходит в машине, и ему в голову пришла бы абсурдность положения, при котором в старой “тойоте” с двумя пожилыми женщинами обнаруживается автоматическая винтовка, если бы до полицейского это дошло, он бы взял их теплы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чард начал заикаться. Из его горла слышались странные прерывистые звуки. Губы пересохли. Чувство было такое, что у него во рту полно сухого песка. В нетерпении коп повторил свой странный жест и снова постучал в боковое стек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ути теко, - сказал Одел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чард стал заикаться еще сильнее. Потом до Ричарда чудесным образом дошло, что хотел сказать ему Оделл: опусти стек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го трясущиеся пальцы метнулись к ручке и повернули ее. Ричард почувствовал, что на его лице появилась идиотская улыбка. Это была уже не паника, это было нечто большее, Ричард уже обитал в таком месте, где бабочки чистейшего страха невозбранно летали где им заблагорассуди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вет вам, мэм, - проговорил молодой полицейски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зинув рот, Ричард, как идиот, закивал полицейском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годня очень жарко. Я просто забеспокоился, видя, что вы закупорились в машине, как в консервной банке. Через час такой жары в закрытой машине даже собаки не выдерживают и могут сдохнуть, да, честное слово, мэм, я сам это видел. Вам нужно хоть немного свежего воздух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ля Ричарда это прозвучало чистейшей бессмыслицей. Он что, не видит щетины на его висках, широких плеч, волос на руках, широких и мощных запястий? Или он специально не замечает приклада автоматической винтовки, который нагло высовывается из-под одеяла, лежащего между ним и Оделл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из города? Оклахомы? Приехали погост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Язык Ричарда прирос к небу. Казалось, он прочно отвык разговарив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тя Люси! О, тетя Люси! Ты чем-то расстроена, с тобой ничего не случило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оглянулся и увидел, как по ступенькам крыльца буквально летит Рута Бет. За ней появился Лэймар, трезвым изучающим взглядом окидывающий местно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одбежала к Ричарду и качала нежно гладить его по руке, обращаясь к полицейском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знаете, тетя Люси была очень бойкой, пока ее на хватил удар. Теперь она способна только на то, чтобы все время сидеть в кресле-качалке в компании миссис Джексон, и они все время качаются, качаются и качаются. По четвергам мы вывозим их на длительные прогулки. Это единственный день, когда они покидают ферм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Юный коп отступил на шаг, переводя взгляд с Руты Бет на Ричарда и обратно. При этом он ухитрился не заметить Лэймара.</w:t>
      </w:r>
    </w:p>
    <w:p>
      <w:pPr>
        <w:pStyle w:val="Iauiue"/>
        <w:ind w:firstLine="720"/>
        <w:rPr/>
      </w:pPr>
      <w:r>
        <w:rPr>
          <w:rFonts w:eastAsia="Times New Roman Cyr" w:cs="Times New Roman Cyr" w:ascii="Times New Roman Cyr" w:hAnsi="Times New Roman Cyr"/>
          <w:sz w:val="20"/>
          <w:szCs w:val="20"/>
          <w:lang w:val="en-US"/>
        </w:rPr>
        <w:t>- По четвергам Билл дает себе день отдыха, - продолжала Рута Бет. - Он работает на заводе Чалмерса в Оклахоме. Мой Бог, это добрейшей души человек. Мой первый муж, Джек Уильямс-младший, был совсем не таким. Тот человек ничего не сделает, если ему не светит выгода. - Она обернулась к Лэймару с грацией провинциальной</w:t>
      </w:r>
      <w:r>
        <w:rPr>
          <w:sz w:val="20"/>
          <w:szCs w:val="20"/>
          <w:lang w:val="en-US"/>
        </w:rPr>
        <w:t xml:space="preserve"> </w:t>
      </w:r>
      <w:r>
        <w:rPr>
          <w:rFonts w:eastAsia="Times New Roman Cyr" w:cs="Times New Roman Cyr" w:ascii="Times New Roman Cyr" w:hAnsi="Times New Roman Cyr"/>
          <w:sz w:val="20"/>
          <w:szCs w:val="20"/>
          <w:lang w:val="en-US"/>
        </w:rPr>
        <w:t>драматической актрисы: - Билл, солнышко мое, все в порядке. Можешь вернуться и принести морожено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кивнул и направился в рестора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обожают мороженое, - продолжала Рута Бет, обращаясь к молодому полицейскому. - Но Боже их упаси от захода внутрь заведения. Они становятся неуправляемыми, устраивают там черт знает что. Поэтому мы обычно оставляем их в машине, быстро перекусываем, а потом приносим им мороженое. Это самый лучший для нас день неде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хорошо, мэм, - ответил полицейский. - Но следите за ними. Наверное, эта старая леди случайно закрыла ок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тя Люси, какая ты нехорошая девоч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я пытался объяснить им, как быстро они могут задохнуться в закрытой машине в такой жаркий день. С собаками это случается постоянно. Мама с двумя детишками однажды пошла в магазин, а собаку оставила в машине. Через час они вернулись, а собачка, бедняжка Фидо, к этому времени сдохла на заднем сиденье. Представляете, какой это был удар для малышей.</w:t>
      </w:r>
    </w:p>
    <w:p>
      <w:pPr>
        <w:pStyle w:val="Iauiue"/>
        <w:ind w:firstLine="720"/>
        <w:rPr/>
      </w:pPr>
      <w:r>
        <w:rPr>
          <w:rFonts w:eastAsia="Times New Roman Cyr" w:cs="Times New Roman Cyr" w:ascii="Times New Roman Cyr" w:hAnsi="Times New Roman Cyr"/>
          <w:sz w:val="20"/>
          <w:szCs w:val="20"/>
          <w:lang w:val="en-US"/>
        </w:rPr>
        <w:t xml:space="preserve">- Ладно, я </w:t>
      </w:r>
      <w:r>
        <w:rPr>
          <w:rFonts w:eastAsia="Times New Roman Cyr" w:cs="Times New Roman Cyr" w:ascii="Times New Roman Cyr" w:hAnsi="Times New Roman Cyr"/>
          <w:i/>
          <w:iCs/>
          <w:sz w:val="20"/>
          <w:szCs w:val="20"/>
          <w:lang w:val="en-US"/>
        </w:rPr>
        <w:t>поговорю</w:t>
      </w:r>
      <w:r>
        <w:rPr>
          <w:rFonts w:eastAsia="Times New Roman Cyr" w:cs="Times New Roman Cyr" w:ascii="Times New Roman Cyr" w:hAnsi="Times New Roman Cyr"/>
          <w:sz w:val="20"/>
          <w:szCs w:val="20"/>
          <w:lang w:val="en-US"/>
        </w:rPr>
        <w:t xml:space="preserve"> с тетей Люси, и будьте уверены, сделаю ей внушение. Ей придется научиться вести себя правиль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быть, мы еще увидимся. Добро пожаловать в Уичито-Фолл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оже надеюсь, что мы побываем здесь еще раз. Полицейский прошел мимо Лэймара, спешившего к машине с двумя порциями мороженого в бумажных стаканчиках, и приподнял шляпу. Лэймар улыбнулся в ответ и, обойдя машину, открыл дверц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и я, тетя Люси, - громко сказал он и сделал вид, что протягивает стаканчик Ричарду. Но когда тот потянулся за мороженым, Лэймар отдернул ру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у-у, - разочарованно протянул Ричард.</w:t>
      </w:r>
    </w:p>
    <w:p>
      <w:pPr>
        <w:pStyle w:val="Iauiue"/>
        <w:ind w:firstLine="720"/>
        <w:rPr/>
      </w:pPr>
      <w:r>
        <w:rPr>
          <w:rFonts w:eastAsia="Times New Roman Cyr" w:cs="Times New Roman Cyr" w:ascii="Times New Roman Cyr" w:hAnsi="Times New Roman Cyr"/>
          <w:sz w:val="20"/>
          <w:szCs w:val="20"/>
          <w:lang w:val="en-US"/>
        </w:rPr>
        <w:t xml:space="preserve">- Безмозглая тварь, - прошипел Лэймар, проскользнув на переднее сиденье. - Черт тебя подери, ты что, не мог придумать </w:t>
      </w:r>
      <w:r>
        <w:rPr>
          <w:rFonts w:eastAsia="Times New Roman Cyr" w:cs="Times New Roman Cyr" w:ascii="Times New Roman Cyr" w:hAnsi="Times New Roman Cyr"/>
          <w:i/>
          <w:iCs/>
          <w:sz w:val="20"/>
          <w:szCs w:val="20"/>
          <w:lang w:val="en-US"/>
        </w:rPr>
        <w:t>ничего</w:t>
      </w:r>
      <w:r>
        <w:rPr>
          <w:rFonts w:eastAsia="Times New Roman Cyr" w:cs="Times New Roman Cyr" w:ascii="Times New Roman Cyr" w:hAnsi="Times New Roman Cyr"/>
          <w:sz w:val="20"/>
          <w:szCs w:val="20"/>
          <w:lang w:val="en-US"/>
        </w:rPr>
        <w:t xml:space="preserve"> лучше, чем сидеть и смотреть на него, словно ты только что проглотил арши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актер, Лэйма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ты точно не актер. - Лэймар повернулся к Руте: - Сладкая моя, ты спасла наши окорока. Ты выступила просто великолепно. Я думаю, что у тебя великое будущее в нашем дерьмовом ремесл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эймар, - канючил Ричард, - можно я возьму морожено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льзя, - ответил Лэймар. - Одно мороженое получит Оделл, потому что сидел спокойный, как огурец, и улыбался, как я его и учил. Второе мороженое получит Рута Бет, потому что сумела, как никто, запудрить мозги этому копу. А ты, Ричард, ничего не получишь, потому что по твоей милости в следующую секунду мне пришлось бы застрелить этого мальчика, и снова началась бы погоня, и нам пришлось бы удирать из-за такой ерунды, просто потому что ты дурак и дерьм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целовал Руту Бет, и она тронула маши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папочка, - сказала 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и-чад уи-уи, - вдруг произнес Одел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чем дело, Оделл? - спросил Лэймар. - Радость моя, ты поняла, что он сказ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говорит, что Ричард сделал пипи, - ответила Рута Бет.</w:t>
      </w:r>
    </w:p>
    <w:p>
      <w:pPr>
        <w:pStyle w:val="Iauiue"/>
        <w:ind w:firstLine="720"/>
        <w:rPr/>
      </w:pPr>
      <w:r>
        <w:rPr>
          <w:rFonts w:eastAsia="Times New Roman Cyr" w:cs="Times New Roman Cyr" w:ascii="Times New Roman Cyr" w:hAnsi="Times New Roman Cyr"/>
          <w:sz w:val="20"/>
          <w:szCs w:val="20"/>
          <w:lang w:val="en-US"/>
        </w:rPr>
        <w:t>- Ах, тетя Люси, какой же ты, в сущности, еще ребенок</w:t>
      </w:r>
      <w:r>
        <w:rPr>
          <w:sz w:val="20"/>
          <w:szCs w:val="20"/>
          <w:lang w:val="en-US"/>
        </w:rPr>
        <w:t>!</w:t>
      </w:r>
    </w:p>
    <w:p>
      <w:pPr>
        <w:pStyle w:val="Caaieiaie2"/>
        <w:spacing w:before="0" w:after="0"/>
        <w:ind w:firstLine="720"/>
        <w:rPr>
          <w:i w:val="false"/>
          <w:i w:val="false"/>
          <w:iCs w:val="false"/>
          <w:sz w:val="20"/>
          <w:szCs w:val="20"/>
          <w:lang w:val="en-US"/>
        </w:rPr>
      </w:pPr>
      <w:r>
        <w:rPr>
          <w:i w:val="false"/>
          <w:iCs w:val="false"/>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12</w:t>
      </w:r>
    </w:p>
    <w:p>
      <w:pPr>
        <w:pStyle w:val="Caaieiaie2"/>
        <w:spacing w:before="0" w:after="0"/>
        <w:ind w:firstLine="720"/>
        <w:jc w:val="both"/>
        <w:rPr>
          <w:rFonts w:ascii="Times New Roman Cyr" w:hAnsi="Times New Roman Cyr" w:eastAsia="Times New Roman Cyr" w:cs="Times New Roman Cyr"/>
          <w:b w:val="false"/>
          <w:b w:val="false"/>
          <w:bCs w:val="false"/>
          <w:i w:val="false"/>
          <w:i w:val="false"/>
          <w:iCs w:val="false"/>
          <w:sz w:val="20"/>
          <w:szCs w:val="20"/>
          <w:lang w:val="en-US"/>
        </w:rPr>
      </w:pPr>
      <w:r>
        <w:rPr>
          <w:rFonts w:eastAsia="Times New Roman Cyr" w:cs="Times New Roman Cyr" w:ascii="Times New Roman Cyr" w:hAnsi="Times New Roman Cyr"/>
          <w:b w:val="false"/>
          <w:bCs w:val="false"/>
          <w:i w:val="false"/>
          <w:iCs w:val="false"/>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что так не пугает человека, как вид собственной крови, но когда Бад в тот вечер добрался до госпиталя, он уже начал догадываться, что от такого кровотечения он, пожалуй, не умрет. Так и случилось. Он не умер. Просто у него под мышкой разошлись швы, когда он бурно отреагировал на удачный бросок Джеффа. Кровопотеря оказалась незначительной, но молодой врач, дежуривший в отделении неотложной помощи, решил проявить бдительность и наотрез отказался отпустить Бада домой, предложив ему провести ночь в госпитале. На него не подействовали ни стоны, ни мольбы Бада по этому повод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так он и хнычет все время, - сказала Джен доктору. - Наверное, он находит в этом какое-то удовольств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на следующее утро в госпиталь явился самолично полковник Супенский. В глазах его был стальной блеск, и он не собирался, как в прошлый раз, по-приятельски болтать с Бад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очень недоволен вами, сержант Пью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новат, сэр, - угрюмо буркнул Б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хочу, чтобы вы расценивали рекомендации доктора как мои приказы. Вы не должны болтаться целыми днями непонятно где. Вы не в отпуске. Пока вы еще на службе, и ваша задача - выздоравливать, чтобы вернуться к рабо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юсь, сэр, - ответил Б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д, я по вашим глазам вижу, что у вас что-то неблагополучно. Когда в человека стреляют, он вспоминает о самом дорогом, что есть у него в жизни, и переоценивает ценности. Я хоч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в напряженном ожидании смотрел на полковни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лушаю вас, полковни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адо поговорить с вами, Б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говорить? О ч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я понимаю, чья-то жена видела вас в Эльджине, в местной закусочной в компании вдовы Теда. Это неприлич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му какое дело до этого?</w:t>
      </w:r>
    </w:p>
    <w:p>
      <w:pPr>
        <w:pStyle w:val="Iauiue"/>
        <w:ind w:firstLine="720"/>
        <w:rPr/>
      </w:pPr>
      <w:r>
        <w:rPr>
          <w:rFonts w:eastAsia="Times New Roman Cyr" w:cs="Times New Roman Cyr" w:ascii="Times New Roman Cyr" w:hAnsi="Times New Roman Cyr"/>
          <w:sz w:val="20"/>
          <w:szCs w:val="20"/>
          <w:lang w:val="en-US"/>
        </w:rPr>
        <w:t xml:space="preserve">- До этого никому не должно быть никакого дела, Бад. Но это бессмысленный разговор. “Должно” и “есть” отличаются между собой, мак день и ночь. Если говорить честно, то, если ты носишь кокарду и ходишь на службу, твое поведение не только должно </w:t>
      </w:r>
      <w:r>
        <w:rPr>
          <w:rFonts w:eastAsia="Times New Roman Cyr" w:cs="Times New Roman Cyr" w:ascii="Times New Roman Cyr" w:hAnsi="Times New Roman Cyr"/>
          <w:i/>
          <w:iCs/>
          <w:sz w:val="20"/>
          <w:szCs w:val="20"/>
          <w:lang w:val="en-US"/>
        </w:rPr>
        <w:t>быть</w:t>
      </w:r>
      <w:r>
        <w:rPr>
          <w:rFonts w:eastAsia="Times New Roman Cyr" w:cs="Times New Roman Cyr" w:ascii="Times New Roman Cyr" w:hAnsi="Times New Roman Cyr"/>
          <w:sz w:val="20"/>
          <w:szCs w:val="20"/>
          <w:lang w:val="en-US"/>
        </w:rPr>
        <w:t xml:space="preserve"> безупречным, но и </w:t>
      </w:r>
      <w:r>
        <w:rPr>
          <w:rFonts w:eastAsia="Times New Roman Cyr" w:cs="Times New Roman Cyr" w:ascii="Times New Roman Cyr" w:hAnsi="Times New Roman Cyr"/>
          <w:i/>
          <w:iCs/>
          <w:sz w:val="20"/>
          <w:szCs w:val="20"/>
          <w:lang w:val="en-US"/>
        </w:rPr>
        <w:t>выглядеть</w:t>
      </w:r>
      <w:r>
        <w:rPr>
          <w:rFonts w:eastAsia="Times New Roman Cyr" w:cs="Times New Roman Cyr" w:ascii="Times New Roman Cyr" w:hAnsi="Times New Roman Cyr"/>
          <w:sz w:val="20"/>
          <w:szCs w:val="20"/>
          <w:lang w:val="en-US"/>
        </w:rPr>
        <w:t xml:space="preserve"> безупречным. Это неприятно, я даже считаю, что неправильно, но это жизнь и факт, и вы, точно так же, как и я, знаете об этом. Но сейчас единственное, чего я от вас хочу, - это скорейшего выздоровления. Вы меня поня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глубоко вздохнул. За его долгую службу ему еще никогда не приходилось прекословить начальству. Это не его стиль. Если ты заставляешь других жить по правилам, то изволь и сам придерживаться этих правил - таково было его кредо. Но сегодня по непонятной причине он отступил от этого правила - возможно, было виновато его состояние, а может, просто он заглянул по ту сторону края вселенной, что изменило его умонастроение. Как бы то ни было, но он сказал то, что сказ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 что происходит между миссис Пеппер и мной, касается только нас двоих, ну и, конечно, моей жены. Больше это не касается никого. Вот и все, что я могу сказ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лковник посмотрел на него тяжелым взгляд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д, скандал, р-раз-вод может очень дорого вам обойтись. Поверьте мне, уж я-то знаю. Я прошел через это, когда служил в морской авиации, четырнадцать лет назад. И мне потребовалась вечность, чтобы опять встать на ноги. От меня отвернулась моя средняя дочь, и я буду переживать это до самой смерти. Я все отдал женщине, которую, как мне тогда казалось, я любил и которая теперь замужем за генералом. Так что я все это испытал на своей шкуре. Кроме того, Бад, подумайте о службе. Если вы женитесь на вдове человека, с которым были вместе в перестрелке и он погиб там при непонятных обстоятельствах... Могут пойти разговоры. Потом существуют репортеры. А эти ребята падки на всякую гряз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 - сказал Бад, - я понимаю вас. Но я хочу напомнить вам последние слова Теда перед смертью. Он просил меня позаботиться о Хол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Бад, я верю вам. А теперь поправляйтесь, а там, глядишь, все и образу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полдень Бада отпустили домой. Но перед тем как ехать, он позвонил Холли.</w:t>
      </w:r>
    </w:p>
    <w:p>
      <w:pPr>
        <w:pStyle w:val="Iauiue"/>
        <w:ind w:firstLine="720"/>
        <w:rPr/>
      </w:pPr>
      <w:r>
        <w:rPr>
          <w:rFonts w:eastAsia="Times New Roman Cyr" w:cs="Times New Roman Cyr" w:ascii="Times New Roman Cyr" w:hAnsi="Times New Roman Cyr"/>
          <w:sz w:val="20"/>
          <w:szCs w:val="20"/>
          <w:lang w:val="en-US"/>
        </w:rPr>
        <w:t>- Привет</w:t>
      </w:r>
      <w:r>
        <w:rPr>
          <w:sz w:val="20"/>
          <w:szCs w:val="20"/>
          <w:lang w:val="en-US"/>
        </w:rPr>
        <w:t>.</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Бад, рассказывай, как дела. Ничего страшно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просто лопнуло несколько швов и случилось маленькое кровотечение, вот и вс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просто замечательно. А когда они собираются тебя выписыв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ня уже выписали.</w:t>
      </w:r>
    </w:p>
    <w:p>
      <w:pPr>
        <w:pStyle w:val="Iauiue"/>
        <w:ind w:firstLine="720"/>
        <w:rPr>
          <w:sz w:val="20"/>
          <w:szCs w:val="20"/>
          <w:lang w:val="en-US"/>
        </w:rPr>
      </w:pPr>
      <w:r>
        <w:rPr>
          <w:rFonts w:eastAsia="Times New Roman Cyr" w:cs="Times New Roman Cyr" w:ascii="Times New Roman Cyr" w:hAnsi="Times New Roman Cyr"/>
          <w:sz w:val="20"/>
          <w:szCs w:val="20"/>
          <w:lang w:val="en-US"/>
        </w:rPr>
        <w:t>- Значит, мы можем встрети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лли, как раз поэтому я тебе и звоню. О нас начали судачить посторонние люди. Мне уже говорил об этом наш полковни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трубке воцарилось долгое молча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лли, и ты и я меньше всего нуждаемся в скандале и шуме вокруг того, что касается только нас двои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что ты скажешь по этому поводу, Б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знаю, что сказ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подумал, что его жизнь стала бы намного проще, если бы не было Холли. Это сняло бы с его плеч огромную тяжесть, которую он взвалил на себя своими отношениями с Холли. Он представлял свое будущее подобным сентиментальной открытке, выдержанной в чистых золотых тонах. Он не мог допустить мысли о том, чтобы причинить боль Джен, но точно так же он не хотел обидеть и Хол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д, ты хочешь разрыв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Холли, конечно, нет. Я жить не могу без тебя, - сказал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д, я тоже не могу жить без твоих дурацких шут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о нам надо до поры соблюдать осторожность. Когда все уляжется, мы уладим наши проблем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я увижу тебя?</w:t>
      </w:r>
    </w:p>
    <w:p>
      <w:pPr>
        <w:pStyle w:val="Iauiue"/>
        <w:ind w:firstLine="720"/>
        <w:rPr/>
      </w:pPr>
      <w:r>
        <w:rPr>
          <w:rFonts w:eastAsia="Times New Roman Cyr" w:cs="Times New Roman Cyr" w:ascii="Times New Roman Cyr" w:hAnsi="Times New Roman Cyr"/>
          <w:sz w:val="20"/>
          <w:szCs w:val="20"/>
          <w:lang w:val="en-US"/>
        </w:rPr>
        <w:t>- На завтра я разработал для нас грандиозную программу. Я хочу перелистать дело Лэймара в тюрьме, где он сидел. Все уже давно сделали это, только я один почему-то задержался. Так или иначе, нам предстоит длинный путь до тюрьмы Мак-Алестер. Мы можем встретиться в одиннадцать, скажем в Дункане, потом заедем куда</w:t>
      </w:r>
      <w:r>
        <w:rPr>
          <w:sz w:val="20"/>
          <w:szCs w:val="20"/>
          <w:lang w:val="en-US"/>
        </w:rPr>
        <w:t>-</w:t>
      </w:r>
      <w:r>
        <w:rPr>
          <w:rFonts w:eastAsia="Times New Roman Cyr" w:cs="Times New Roman Cyr" w:ascii="Times New Roman Cyr" w:hAnsi="Times New Roman Cyr"/>
          <w:sz w:val="20"/>
          <w:szCs w:val="20"/>
          <w:lang w:val="en-US"/>
        </w:rPr>
        <w:t>нибудь позавтракать, потом я на пару часов загляну в тюрьму, а потом мы где-нибудь на славу пообеда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Бад, это звучит прямо как музыка. Приехав домой, Бад обнаружил там одного Джеффа, который только что вернулся с практики. Джен задержалась и, кроме того, затеяла приготовление праздничного обеда, что она считала своим священным долгом. Выбор при этом предполагался небольшой: либо рыба, либо курица. Ни то, ни другое не вызывало у Бада никакого энтузиазм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возьми, - сказал он. - Нам есть что отпраздновать. Этот парень сделал прямо-таки шикарный бросок. Я только что вернулся из госпиталя, ты задержалась на работе и пришла буквально несколько минут назад. Давайте вместе где-нибудь пообедаем. Мне нужно есть мясо, свежее, красное мясо с кровью, свежую убоинку. Есть возраж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апа, но это очень доро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что? Пошли. Мы оплатим обед по кредитной карточ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д, мы же еще не восполнили прошлые расход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не будем роскошествовать, и этот обед не произведет потрясений в нашем бюджете. Пошли, Джен, порадуем мальчика, как он порадовал нас вчера вечер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апа, - проговорил Джефф с притворным негодованием по поводу бессовестной лести отц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народ, пошли, нечего терять время. Может, Расс тоже присоединится к нам, если, конечно, снизойдет до нас со своих высо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адо подготовить к завтрашнему дню доклад, - донесся со второго этажа голос Расс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прос чести. Расс выглядел как битник, но в школе получал одни пятерки и вообще был хорошим мальчиком. Бад признавал это, хотя его старший сын зачастую объяснялся на языке, совершенно непонятном его родному отц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не должны бросать Расса дома одного, - заметила Дж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поднялся по лестнице в комнату сына, боли в ногах прошли от прилива энтузиазма. Ему вдруг стало необычайно важно, чтобы и Расс пошел вместе с ними, чтобы они опять были все вместе.</w:t>
      </w:r>
    </w:p>
    <w:p>
      <w:pPr>
        <w:pStyle w:val="Iauiue"/>
        <w:ind w:firstLine="720"/>
        <w:rPr/>
      </w:pPr>
      <w:r>
        <w:rPr>
          <w:rFonts w:eastAsia="Times New Roman Cyr" w:cs="Times New Roman Cyr" w:ascii="Times New Roman Cyr" w:hAnsi="Times New Roman Cyr"/>
          <w:sz w:val="20"/>
          <w:szCs w:val="20"/>
          <w:lang w:val="en-US"/>
        </w:rPr>
        <w:t>Комната старшего сына была для Бала непроходимыми джунглями. На стенах - портреты рок-звезд, стол завален тонкими книжечками в бумажных обложках. Вместо картинок на этих обложках значились имена авторов, о которых Бад слыхом не слыхивал: Камю, Сартр, Ницше, Мейлер, Достоевский. На полках стояли журналы, на обложках которых букв было намного больше, чем красочных изображений. Незнакомый Баду мир, во многом для него загадочный. Сам он не проучился и года в</w:t>
      </w:r>
      <w:r>
        <w:rPr>
          <w:sz w:val="20"/>
          <w:szCs w:val="20"/>
          <w:lang w:val="en-US"/>
        </w:rPr>
        <w:t xml:space="preserve"> </w:t>
      </w:r>
      <w:r>
        <w:rPr>
          <w:rFonts w:eastAsia="Times New Roman Cyr" w:cs="Times New Roman Cyr" w:ascii="Times New Roman Cyr" w:hAnsi="Times New Roman Cyr"/>
          <w:sz w:val="20"/>
          <w:szCs w:val="20"/>
          <w:lang w:val="en-US"/>
        </w:rPr>
        <w:t>университете. Потом в госпитале военно-воздушных сил умер его отец, и Бад, бросив учебу, через несколько недель ушел в армию и четыре года прослужил в авиац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что у тебя за доклад? Он не может подожд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апа, если я не справлюсь с ним, то Фостер не даст мне рекомендацию в Принстон. Он поставил мне такое условие. Я пишу доклад, а он рекомендаци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вой брат так хорошо играл вчера.</w:t>
      </w:r>
    </w:p>
    <w:p>
      <w:pPr>
        <w:pStyle w:val="Iauiue"/>
        <w:ind w:firstLine="720"/>
        <w:rPr>
          <w:sz w:val="20"/>
          <w:szCs w:val="20"/>
          <w:lang w:val="en-US"/>
        </w:rPr>
      </w:pPr>
      <w:r>
        <w:rPr>
          <w:rFonts w:eastAsia="Times New Roman Cyr" w:cs="Times New Roman Cyr" w:ascii="Times New Roman Cyr" w:hAnsi="Times New Roman Cyr"/>
          <w:sz w:val="20"/>
          <w:szCs w:val="20"/>
          <w:lang w:val="en-US"/>
        </w:rPr>
        <w:t xml:space="preserve">- Я знаю. Это просто потрясающе. Я действительно очень рад за него. Но... </w:t>
      </w:r>
      <w:r>
        <w:rPr>
          <w:rFonts w:eastAsia="Times New Roman Cyr" w:cs="Times New Roman Cyr" w:ascii="Times New Roman Cyr" w:hAnsi="Times New Roman Cyr"/>
          <w:i/>
          <w:iCs/>
          <w:sz w:val="20"/>
          <w:szCs w:val="20"/>
          <w:lang w:val="en-US"/>
        </w:rPr>
        <w:t>докл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конечно, я понимаю, - сказал Бад, хотя на самом деле ему ничего не было понятно. Расс был худощавым парнем, состоящим из костей и сухожилий. Волосы, на взгляд Бада, слишком уж длинные. На мочку его левого уха Бад вообще старался не смотреть, там что-то поблескивало. Бад не одобрял и манеру старшего сына одеваться. Тот постоянно носил черное. Исключение составляла только кожаная куртка, как у летчиков в те далекие годы, когда Бад служил в авиац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сс уже вполне отчетливо понимал, чего он ждет от жизни. Он любил своих близких и никогда не доставлял им никаких хлопот, но ему хотелось вырваться из семейного круга, где ему было душно и тесно, в широкий и бушующий страстями мир. Он все время читал. Он понимал, что если будет много читать, то вырвется из Оклахом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в порядке, папа. - Джефф вслед за отцом поднялся в комнату и брату. - Он у нас умница. Ему надо учи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было сказано совершенно беззлобно; Джефф и Расс никогда открыто не конфликтовали. У них были совершенно разные круги общения. В школе их пути практически никогда не пересекались. И это было совершенно естественно, это было разум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усть это разумно, но Бад почувствовал себя уязвленным и разозлился. Он очень любил, когда его мальчики были вместе и он мог опекать их, как в то время, когда они были еще маленькими. Ему нравилось это ощущение, он чувствовал себя королем, и, возможно, именно это чувство нравилось ему даже больше, чем возможность что-то дать своим детям. Джен как-то сказала ему, что это эгоистично с его стороны: мальчики имеют право быть самими собой, личностями, а не его маленькими слугами. Дети не должны являться отражением его достоинств. Бад не мог вполне с этим согласиться. Вокруг он наблюдал массу угрожающих признаков. Авторитет власти разваливался на глазах. Раньше он видел это, патрулируя дороги, а теперь нечто подобное пришло в его семью. Он понимал, что битва проиграна, бороться с этим бессмысленно. Дни отцовского права сочтены. Он говорил себе, что прекрасно все понимает и сумеет это пережить. Но он тосковал по чувству хозяина, тому чувству, которое обычно овладевает человеком, когда он наконец выплатил залоговую стоимость дом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нет проблем. Мы принесем тебе что-нибуд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папа, - ответил Расс.</w:t>
      </w:r>
    </w:p>
    <w:p>
      <w:pPr>
        <w:pStyle w:val="Iauiue"/>
        <w:ind w:firstLine="720"/>
        <w:rPr/>
      </w:pPr>
      <w:r>
        <w:rPr>
          <w:rFonts w:eastAsia="Times New Roman Cyr" w:cs="Times New Roman Cyr" w:ascii="Times New Roman Cyr" w:hAnsi="Times New Roman Cyr"/>
          <w:sz w:val="20"/>
          <w:szCs w:val="20"/>
          <w:lang w:val="en-US"/>
        </w:rPr>
        <w:t>Они быстро собрались и уехали. На улице уже стемнело. По дороге они почти не разговаривали. Движение было небольшим. Они миновали мрачные стены Форт-Силл и свернули на ровное шоссе, ведущее в Лотон. Проехав двадцать миль, они оказались у ворот заповедника Уичито, где до сих пор можно увидеть живого бизона. Вокруг высились каменные громады гор. Меерс-Стор когда-то служил складом горнорудной компании. Умные люди сохранили суровый колорит этого здания и теперь продавали в нем огромные гамбургеры со свежей сочной говядиной. Говорили, что в ней мало холестерина и она отличается тонким ароматом. Это было</w:t>
      </w:r>
      <w:r>
        <w:rPr>
          <w:sz w:val="20"/>
          <w:szCs w:val="20"/>
          <w:lang w:val="en-US"/>
        </w:rPr>
        <w:t xml:space="preserve"> </w:t>
      </w:r>
      <w:r>
        <w:rPr>
          <w:rFonts w:eastAsia="Times New Roman Cyr" w:cs="Times New Roman Cyr" w:ascii="Times New Roman Cyr" w:hAnsi="Times New Roman Cyr"/>
          <w:sz w:val="20"/>
          <w:szCs w:val="20"/>
          <w:lang w:val="en-US"/>
        </w:rPr>
        <w:t>одно из тех уютных заведений, где едят доброе мясо, пьют холодное пиво и заигрывают с хорошенькими официантками. На стенах висели дешевенькие открытки-сцены охоты на оленей, хотя живого оленя в этих краях не помнили даже глубокие старики. Они быстро нашли</w:t>
      </w:r>
      <w:r>
        <w:rPr>
          <w:sz w:val="20"/>
          <w:szCs w:val="20"/>
          <w:lang w:val="en-US"/>
        </w:rPr>
        <w:t xml:space="preserve"> </w:t>
      </w:r>
      <w:r>
        <w:rPr>
          <w:rFonts w:eastAsia="Times New Roman Cyr" w:cs="Times New Roman Cyr" w:ascii="Times New Roman Cyr" w:hAnsi="Times New Roman Cyr"/>
          <w:sz w:val="20"/>
          <w:szCs w:val="20"/>
          <w:lang w:val="en-US"/>
        </w:rPr>
        <w:t>свободный столик, и уже через несколько минут Бад потягивал свой “Будвайзер” и ждал, когда принесут его любимый гамбурге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ефф, ты можешь гордиться собой. Я думал, задохнусь от восторга, когда ты отбил мяч. Джефф неопределенно пожал плеч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очень хорошо сыграл, Джефф, - добавила Джен, - мы так рады за теб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одна ласточка весны не дел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конечно, но это может стать первым шагом на пути к успеху. Я чувствую, что у тебя есть к этому делу талант, и если ты очень захочешь, то из тебя получится отличный игрок. Ты, пожалуй, и в Лигу попадешь, если поставишь себе такую це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ряд ли, пап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таки он хочет поступить в колледж, - вмешалась в разговор Дж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конечно. Я же не против того, чтобы он поступал в колледж. Но все равно он может быть довольным своей игрой. Одно другому не мешает. Какую подачу ты отб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апа, честно говоря, я не помню, как это произошло. Я просто решил не сдаваться. Сначала я думал, что у меня ничего не выйдет. Мяч был проигрышный. Этот парень знает свое дело. В этом году он пару раз подал неотразимые мячи. Он занимается только второй год, но говорят, что уйдет в профи, не закончив школу. Но в этот раз он бросил таи, что я сумел отбить. Господи, как же это хорош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 И со стороны это тоже выглядело неплох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откинулся на спинку стула. Когда официантка принесла гамбургеры, он заказал еще пива. Пиво, как он и ожидал, оказалось великолепны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ресторане царил полумрак, можно различить только силуэты посетителей. Лица видны не были. Эти люди могут оказаться кем угодно, подумал Бад. Он вспомнил о многих случаях на дороге, с которыми ему пришлось иметь дело за долгие годы службы. О случаях, когда ниоткуда, из мрака, вываливалась на дорогу страшная мразь и нападала на ни о чем не подозревающих невинных людей, отнимая у них деньги, а иногда и жизнь. Эти люди ничего не могли поделать с мразью, они могли только надеяться на ее милость, настолько неожиданным и ужасным бывает всегда нападение мраз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т перед ним сидит его семья. Джен и Джефф. Они ярко освещены. Но кто таится сейчас в темноте и подстерегает и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 Лэймар ли это: воплощенная смерть, ждущая своего часа? И кто защитит их? Бад? Но он поклялся уйти от них к другой, молодой женщине, с ней он испытает приключения, которых ему не довелось испытать в юности и которые настигли его сейчас и пришлись ему по вкус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кто спасет его семью от Лэйма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смотрел на жену и сына. Джен говорила Джеффу, что для собеседования в колледже ему надо купить новый пиджак. Джефф отвечал, что Расс обошелся в подобном случае без нового пиджака. Но это Расс. Он ведь у нас такая умница. Они были поглощены разговором, и Баду захотелось обнять их и прикрыть собой от подступающего со всех сторон мра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стретил ее в одиннадцать часов, и они отправились в Мак-Алестер. Зачем? Дело в том, что в жалких пожитках троих заключенных порылись все, кто хотел, - ФБР, OSBI, полиция, отдел ведомства шерифа графства Питтсбург, отдел убийств прокуратуры Оклахом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тюрьме побывали лучшие следователи штата. Что мог найти там Бад такого, чего не нашли о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знал ответ заранее. Ничего он там не найдет. В самом деле, ведь он даже не следователь. Он патрульный полицейский, вся служба которого прошла на дорогах, где все происходило быстро и необратимо, где требовалось принимать сотни немедленных решений и разбираться во многих довольно запутанных ситуациях. Но это было не то. В случаях дорожных происшествий не требовалась игра ума, тщательный анализ фактов тоже, как правило, был не нужен. Не было таинства расследования, когда постепенно из сотен деталей рождалось стройное здание существа дела. Но, однако, Бад надеялся познакомиться с Лэймаром, так сказать, лично, без посредничества официального полицейского досье. Ему хотелось потрогать руками те вещи, к которым раньше прикасался Лэймар, узнать и почувствовать, какие из них доставляли ему радость и удовольствие, и, таким образом, узнать, какой жизнью жил подлинный Лэйма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понимаю, зачем тебе копаться в его вещах. Что ты хочешь оттуда извлечь? - спросила его Хол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чно такой же вопрос задала сегодня утром Джен. Она даже сказала, что он страдает одержимостью. Холли была недовольна подобной оценкой, но вынуждена была с ней согласи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 ответил он. - Говорят, индейцы верят в то, что если человек прикасается к дорогой ему вещи, то он оставляет на ней часть своей души. У Лэймара нет души. Но что-нибудь он все же оставил на своих вещах. Может, мне удастся почувствовать, что имен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д, но это же сумасшествие чистой вод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быть, и так. Наверное, я просто свихнулся, сидя все время дома и принимая перкодан. Да и потом это будет очень приятное путешеств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 Дунканом они свернули на оклахомское шоссе номер семь. До тюрьмы им оставалось проехать сто двадцать пять миль. Стоял яркий, солнечный летний день. По обеим сторонам шоссе раскинулась страна фермеров. Ухоженные поля отделялись одно от другого узкими лесополосами или пологими холмами. Вся местность была буквально усеяна нефтяными качалками. Эти сооружения были похожи на гигантских насекомых, которые сначала поднимали к небу свои хоботки, на секунду замирали, всасывая внутрь сок земли, а затем стремительно вонзали хоботки обратно в землю. Время от времени они проезжали затерянные в просторах полей провинциальные городишки с вымпелами, развевающимися на героически взметнувшихся ввысь башнях газонасосных станции, вся цивилизованность этих городков ограничивалась добравшимися и сюда закусочными фаст-фу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был в восторге от такой картины: это была Америка. Всегда в разном обличье, но всегда одинаковая в своей сути. Он любил шелестящую на ветру пшеницу и уютные тенистые лощинки, заботливо ухоженные поля и высокое голубое небо, и, конечно, зелень, зелень без конца и края. Он ощущал душевный трепет, когда в своей патрульной машине ехал по развертывающейся перед ним ленте твердой, надежной дороги. Ветер свистел в антеннах машины. Он был тут властелином. И каждый, кто видел его, понимал, что это едет человек, с которым приходится счита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зглянул на Холли. Прелестное молодое, даже юное, создание. Он был уверен, что никогда в жизни не встречал женщину со столь совершенными телесными формами. За что же она его так люби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осмотрела на него и улыбнулась. Какие у нее красивые и ровные белые зуб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чем ты думаешь, Б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ражаюсь, что из всех мужчин мира ты почему-то выбрала именно меня. Ты могла бы очаровать любого из ни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 могла, и ты прекрасно это знаешь. А тебя я выбрала потому, что ты самый добрый, самый сильный, самый храбрый и самый лучший. Как же было не выбрать такого мужчи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качал головой. Абсурдность этой похвалы вызвала у него раздражение. Он вспомнил страх, который испытал в тот момент, когда Лэймар прицеливался, прежде чем спустить курок. Все его доблести тогда оказались мало чего стоящи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лжно быть, недовольство, промелькнувшее в его сознании, отразилось и в глаза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д, ты никак не можешь оправиться от пережитого? От Лэймара, смерти Теда и от всего этого ужаса? Но все прошло, все кончилось. Другие поймают его рано или позд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Забыто. Я клянусь тебе, забы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х, Бад, - вздохнула она, - ты такой искусный лжец!</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нцидент был исчерпан, и всю остальную часть пути они проехали в приподнятом настроении; они говорили друг другу комплименты и смеялись. Слушали радио. Они отыскали в эфире старейшую радиостанцию Оклахома-Сити. Передавали музыку. Бад, оказывается, знал больше песен, чем Холли. Они подшучивали над патрульными полицейскими, которые отлынивали от службы в придорожных кустах и разъезжали по встречным полосам. Им было легко и приятно.</w:t>
      </w:r>
    </w:p>
    <w:p>
      <w:pPr>
        <w:pStyle w:val="Iauiue"/>
        <w:ind w:firstLine="720"/>
        <w:rPr/>
      </w:pPr>
      <w:r>
        <w:rPr>
          <w:rFonts w:eastAsia="Times New Roman Cyr" w:cs="Times New Roman Cyr" w:ascii="Times New Roman Cyr" w:hAnsi="Times New Roman Cyr"/>
          <w:sz w:val="20"/>
          <w:szCs w:val="20"/>
          <w:lang w:val="en-US"/>
        </w:rPr>
        <w:t>Часа через два они подъехали к городку Мак-Алестер. На подъезде к нему они увидели единственное производственное здание, где трудилось все взрослое население Мак-Алестера, - местную тюрьму. Со стороны оклахомского шоссе, по которому они приближались к городку, тюрьма выглядела волшебным мавританским замком или Камелотом</w:t>
      </w:r>
      <w:r>
        <w:rPr>
          <w:sz w:val="20"/>
          <w:szCs w:val="20"/>
          <w:lang w:val="en-US"/>
        </w:rPr>
        <w:t>&lt;</w:t>
      </w:r>
      <w:r>
        <w:rPr>
          <w:rFonts w:eastAsia="Times New Roman Cyr" w:cs="Times New Roman Cyr" w:ascii="Times New Roman Cyr" w:hAnsi="Times New Roman Cyr"/>
          <w:i/>
          <w:iCs/>
          <w:sz w:val="20"/>
          <w:szCs w:val="20"/>
          <w:lang w:val="en-US"/>
        </w:rPr>
        <w:t>Замок короля Артура, где установлен знаменитый Круглый стол, вокруг которого восседали лучшие рыцари короля</w:t>
      </w:r>
      <w:r>
        <w:rPr>
          <w:sz w:val="20"/>
          <w:szCs w:val="20"/>
          <w:lang w:val="en-US"/>
        </w:rPr>
        <w:t>&gt;</w:t>
      </w:r>
      <w:r>
        <w:rPr>
          <w:rFonts w:eastAsia="Times New Roman Cyr" w:cs="Times New Roman Cyr" w:ascii="Times New Roman Cyr" w:hAnsi="Times New Roman Cyr"/>
          <w:sz w:val="20"/>
          <w:szCs w:val="20"/>
          <w:lang w:val="en-US"/>
        </w:rPr>
        <w:t xml:space="preserve"> короля Артура. Это было высокое белое, похожее на грозную крепость и в то же время очень радостное здание. Но это было не слишком радостное место. Снаружи можно было подумать, что это обетованный уголок. Но здесь не пахло обетованием. Страшное было это мес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вот мы и приехали, - сказал Бад, свернув на Уэст-стрит и подъезжая к зданию тюрьмы. То ли это была игра воображения, то ли им овладело безотчетное чувство страха, но ему даже показалось, что воздух в этом месте тяжелый и вязки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торжная тюрьма Мак-Алестера имела все, что подразумевается, когда произносят слово “тюрьма”. Огромные безжизненные стены опутаны проволокой, утыканной острыми, как бритва, шипами. В тех местах ослепительно белой стены, где предательски обвалилась штукатурка, обнажилась мощная кладка старинного красного кирпича. Становилось ясно, что под веселенькой оболочкой таится мрачное закоптелое содержание, сочащееся человеческим несчасть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приближаешься к таким местам, как это, начинаешь физически чувствовать излучение зла, - заметил Бад, когда они подъехали к высокой южной стене тюрьмы. - Заключенные называют эти заведения школами гладиаторов. В тюрьме молоденькие ребятишки с дурными наклонностями учатся воровать, насиловать и убивать и не испытывать при этом никаких чувств. Никто доподлинно не знает, что происходит за такими стенами, как эти. Вы, нормальные люди, не можете даже в страшном сне вообразить себе этого. Но я могу точно сказать: ничего хорошего еще не вышло из американских тюрем. Я бы сжег их напалмом, чтобы все, кто там находится, сгорели дотла. А потом можно все начать сначала. Вторая попыт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дставляю, какой шум подняли бы газеты, - заметила Хол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будут кричать до тех пор, пока не увидят, что уровень преступности снизи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вписался в узкий проход, над которым висела табличка “Наблюдение за соблюдением законов”. Проход примыкал к неприметному выходу из второго административного корпуса. Бад выключил двигатель. Лэймар, Оделл и Ричард бежали именно из этого здания. Он вспомнил газеты тех дней, фотографии, стрелки на них указывали на окно третьего этажа административного корпуса блока камер А, откуда выпрыгнули бежавшие арестанты и под которым бедняга Уиллард на свою беду припарковал свой фургон. Эти мерзавцы спрятались в его машине и ждали, когда он придет, чтобы убить его. Потом они выехали из ворот, повернули налево, потом еще раз налево и поехали по живописной узкой улочке к гостиничному центру для приезжих. Дальше они миновали дом охраны - обычный многоквартирный дом, проскочили маленький музей и выехали на Уэст-стрит, навстречу свобод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рой-ка бардачок, - велел он 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открыла. Там лежал маленький черный пистол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еретта-84”, калибра 0, 38, - пояснил он, - тринадцать зарядов. В обращении безопасна. Если что случи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что это глупость и ни черта на самом деле не случится. Но ты же знаешь, как устроены мои мозги. Как бы там ни было, если понадобится, ты возьмешь пистолет вот так, потом большим пальцем сдвинешь предохранитель - вот так. Потом тебе останется только тринадцать раз нажать на собачку. От такого поворота дел он опешит, а ты из этой штуки сможешь уложить его на мес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д, ты странный человек. Неужели ты думаешь, что сегодня состоится еще один побег?</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 думаю. Но, как говорят, хочешь мира, готовься к войне. Я вернусь через час, лад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 Нет пробл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увере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 Я взяла с собой книж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крас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а ждали. Но если он хотел услышать извинения за служебную халатность, допущенную в Мак-Алестере, то он ошибся. Прием не отличался нежностью, был профессионально корректным, отчужденным, холодным, но не грубым. Помощнику надзирателя Бад сдал свой командирский “кольт” и вслед за сотрудником тюрьмы прошел в мрачный кабинет. В трех картотечных ящиках лежало все, что осталось в Большом Маке от Лэймара, Оделла и Ричар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аких писем, - сказал помощник надзирателя. - Лэймар и Оделл все эти годы никаких писем не получали. О них никто не заботился, думаю, что никто и не знал, что они здесь, они просто не существова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согласно кивну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знаю, что вы хотите здесь найти, - продолжал помощник надзирателя, - но что бы вы ни надеялись откопать, думаю, что будете разочарованы. Сколько времени вам потребу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скажем, один час, это немно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рмально, сержант. Используйте свое время. Не спешите. Никто сюда не войдет и не потревожит ва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сел и выдвинул ящик Оделла. В основном в ящике содержалась одежда. Чисто выстиранные джинсы и отглаженные рубашки. Несколько арестантских роб, хотя их ношение сейчас не являлось обязательным. Нижнее белье, тоже чистое. Никакой порнографии. Кажется, в этом человеке отсутствовала сексуальная косточка. С грехом пополам собранная модель самолета. Модель боевого корабля времен Второй мировой войны, тоже плохо собранная и вся перемазанная клеем. Лезвие, изготовленное из обувного рожка, очень остро заточенное. И наконец, сигарный ящик. Эти вещи вполне могли принадлежать какому-нибудь сорванцу типа Гека Фин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открыл коробку. Сверху лежала выцветшая фотография деревенской женщины. Судя по прическе, фото сделано в шестидесятые годы. У нее был тяжелый взгляд, характерный для людей эпохи депрессии, на худощавом лице ни капли жира, глаза узкие, в них выражение человека, который не ждет от жизни никакой пощады. Женщина куталась в дешевое пальто, хотя, судя по всему, стояло лето. Фотография была некачественной, но на заднем плане угадывалась дощатая стена дома. Наверное, женщина была фермершей. Он перевернул фотографию. На обороте надпись крупными детскими буквами: “Камилла, мама Оделла. Анадарко, Оклах. 1967 год”. Писал, очевидно, не Оделл, так как умственно отсталый Оделл был неграмот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д фотографией лежал альбом “Раскрась сам”. Бад открыл его. Альбом был издан где-то в начале шестидесятых, издан плохо. Контуры были замазаны цветными карандашами. Тот, кто закрашивал картинки, совершенно не обращал внимания на линии силуэтов и контуры рисунков. Рисунки в альбоме были сделаны по мотивам диснеевского мультфильма “Спящая красавица”. На его страницах изображались очертания стройных белокурых красавцев. Давать такой альбом в руки Оделлу, неуклюжему и умственно отсталому человеку, было жестоко, подумал Бад. Оделл, с жутким провалом вместо рта и разумом, лишенным всякого смысла, мог почувствовать себя уязвленным, видя на рисунках людей, у которых в избытке то, чего сам Оделл начисто лишен. Нежной женской ручкой на первой странице альбома было написано: “Любимая книжка Оделла”. Бад перелистал страницы и наконец наткнулся на любимый рисунок Оделла. На нем был изображен вставший на дыбы дракон, готовый броситься на стройного красивого рыцаря с меч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динственный рисунок, которого не коснулся карандаш Оделла. Изображение, вероятно, произвело на Оделла столь сильное впечатление, что он решил не портить его своими карандашами.</w:t>
      </w:r>
    </w:p>
    <w:p>
      <w:pPr>
        <w:pStyle w:val="Iauiue"/>
        <w:ind w:firstLine="720"/>
        <w:rPr/>
      </w:pPr>
      <w:r>
        <w:rPr>
          <w:rFonts w:eastAsia="Times New Roman Cyr" w:cs="Times New Roman Cyr" w:ascii="Times New Roman Cyr" w:hAnsi="Times New Roman Cyr"/>
          <w:sz w:val="20"/>
          <w:szCs w:val="20"/>
          <w:lang w:val="en-US"/>
        </w:rPr>
        <w:t>И все. Не так уж много для человеческой жизни, даже если это жизнь Оделла Пая. Бад выдвинул следующий ящик. Он оказался чрезвычайно тяжелым. Должно быть, это ящик с вещами Ричарда, потому что в нем содержались мудреные книги. Ричард оказался прилежным читателем. 06 этом говорили названия книг: “Во чреве зверя”, “Хладнокровно”, “Так говорил Заратустра”. У последней книги на обложке была написана фамилия автора, которую Бад не смог бы прочитать, даже если бы очень захотел. У Расса дома лежали примерно такие же книги, это вызвало у Бада раздражение. Перелистывая книги, Бад наткнулся на одно место, подчеркнутое желтым фломастером. Судя по характеру линий, строчки подчеркивались</w:t>
      </w:r>
      <w:r>
        <w:rPr>
          <w:sz w:val="20"/>
          <w:szCs w:val="20"/>
          <w:lang w:val="en-US"/>
        </w:rPr>
        <w:t xml:space="preserve"> </w:t>
      </w:r>
      <w:r>
        <w:rPr>
          <w:rFonts w:eastAsia="Times New Roman Cyr" w:cs="Times New Roman Cyr" w:ascii="Times New Roman Cyr" w:hAnsi="Times New Roman Cyr"/>
          <w:sz w:val="20"/>
          <w:szCs w:val="20"/>
          <w:lang w:val="en-US"/>
        </w:rPr>
        <w:t>лихорадочно, в состоянии сильного возбужд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сказал тогда судья в красном: “Почему называете вы сего преступника убийцей? Он хотел совершить ограбление”. Но на это скажу я вам вот что: душа его алкала крови, не грабежа; жаждал он блеска клинка. Но бедный его разум не принял его безумия. “Что тебе кровь его? - вопросил его разум его, - не хочешь ли и ограбить его? Чтобы отомстить”. И послушался он смущенного разума своего; речь эта лежала на плечах его, как свинец; и ограбил он его, после того, как убил его. Не хотел он, чтобы ославили его, как безумц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товщина какая-то. Какого дьявола он имел в вид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понял, что Ричард пытался разобраться, почему он угодил в тюрьму. Погано, парень. Ты сделал свой выбор, так что теперь изволь сам расхлебывать последствия.</w:t>
      </w:r>
    </w:p>
    <w:p>
      <w:pPr>
        <w:pStyle w:val="Iauiue"/>
        <w:ind w:firstLine="720"/>
        <w:rPr/>
      </w:pPr>
      <w:r>
        <w:rPr>
          <w:rFonts w:eastAsia="Times New Roman Cyr" w:cs="Times New Roman Cyr" w:ascii="Times New Roman Cyr" w:hAnsi="Times New Roman Cyr"/>
          <w:sz w:val="20"/>
          <w:szCs w:val="20"/>
          <w:lang w:val="en-US"/>
        </w:rPr>
        <w:t>Бад положил маленькую книжечку на место и перебрал несколько тяжелых и толстых книг по живописи. Ничего порнографического он там не нашел. Были в ящике принадлежности для рисования. Пачки эскизов, бумага для рисования, маленький пенал с карандашами, мелок, угольные стержни для набросков. Но рисунков, выполненных углем, в ящике не оказалось. Оружия Бад тоже не нашел. Только станок для бритья в очень хорошем состоянии, аккуратно завинченный тюбик с зубной пастой, зубная щетка. Расческа</w:t>
      </w:r>
      <w:r>
        <w:rPr>
          <w:sz w:val="20"/>
          <w:szCs w:val="20"/>
          <w:lang w:val="en-US"/>
        </w:rPr>
        <w:t>,</w:t>
      </w:r>
      <w:r>
        <w:rPr>
          <w:rFonts w:eastAsia="Times New Roman Cyr" w:cs="Times New Roman Cyr" w:ascii="Times New Roman Cyr" w:hAnsi="Times New Roman Cyr"/>
          <w:sz w:val="20"/>
          <w:szCs w:val="20"/>
          <w:lang w:val="en-US"/>
        </w:rPr>
        <w:t xml:space="preserve"> лезвия фирмы “Бик”, крем для бритья “Колгейт”, мыло в пластмассовой мыльнице. Все это дало Баду некоторую пищу для размышлений, и ему сразу наскучил Ричард с его интеллектуальными исканиями и суетой.</w:t>
      </w:r>
    </w:p>
    <w:p>
      <w:pPr>
        <w:pStyle w:val="Iauiue"/>
        <w:ind w:firstLine="720"/>
        <w:rPr/>
      </w:pPr>
      <w:r>
        <w:rPr>
          <w:rFonts w:eastAsia="Times New Roman Cyr" w:cs="Times New Roman Cyr" w:ascii="Times New Roman Cyr" w:hAnsi="Times New Roman Cyr"/>
          <w:sz w:val="20"/>
          <w:szCs w:val="20"/>
          <w:lang w:val="en-US"/>
        </w:rPr>
        <w:t>Он выдвинул последний ящик. На крышке было написано: “Пай, Л.”. Одежда выстирана почти профессионально и очень чисто, чем вообще отличаются заключенные. Джинсы, джинсовая куртка, ковбойские ботинки, поношенные, но тщательно вычищенные. Стопка журналов: “Пистолеты и амуниция”, “Стрелковое дело”, “Мир оружия” и</w:t>
      </w:r>
      <w:r>
        <w:rPr>
          <w:sz w:val="20"/>
          <w:szCs w:val="20"/>
          <w:lang w:val="en-US"/>
        </w:rPr>
        <w:t xml:space="preserve"> </w:t>
      </w:r>
      <w:r>
        <w:rPr>
          <w:rFonts w:eastAsia="Times New Roman Cyr" w:cs="Times New Roman Cyr" w:ascii="Times New Roman Cyr" w:hAnsi="Times New Roman Cyr"/>
          <w:sz w:val="20"/>
          <w:szCs w:val="20"/>
          <w:lang w:val="en-US"/>
        </w:rPr>
        <w:t>множество порнографических журналов. Бад перелистал их. Там были номера “Пентхауса”, “Плейбоя” и еще несколько совсем уж непристойных изданий, на страницах которых были изображены женщины в чулках, женщины без чулок, соблазнительно выставившие на всеобщее</w:t>
      </w:r>
      <w:r>
        <w:rPr>
          <w:sz w:val="20"/>
          <w:szCs w:val="20"/>
          <w:lang w:val="en-US"/>
        </w:rPr>
        <w:t xml:space="preserve"> </w:t>
      </w:r>
      <w:r>
        <w:rPr>
          <w:rFonts w:eastAsia="Times New Roman Cyr" w:cs="Times New Roman Cyr" w:ascii="Times New Roman Cyr" w:hAnsi="Times New Roman Cyr"/>
          <w:sz w:val="20"/>
          <w:szCs w:val="20"/>
          <w:lang w:val="en-US"/>
        </w:rPr>
        <w:t>обозрение свои раскоряченные ягодицы, показывая раскрытый задний проход, на других картинках фотографии женщин, которые, откинувшись на спину, вставляли себе во влагалище пластиковые или резиновые заменители мужских членов. Бад почувствовал гадливость, словно Лэймар заставил его влезть по уши в свой жуткий внутренний мир. Он отложил в сторону журналы и нашел под ними стопку книг: “Дневники Тернера”, захватанную “Иллюстрированную историю третьего рейха”. Была там и книга под названием “Последний сигнал белой расе”. Бред арийского белого братств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конец Бад наткнулся на собрание вырезок. Он открыл его. На первой странице, тем же почерком, что на фотографии мамы Оделла, было написано: “Книга Лэймара”. Он перевернул страницу и нашел пожелтевшую вырезку с одной колонкой из “Арканзас газетт” за август тысяча девятьсот пятьдесят пятого го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АТРУЛЬНЫЙ ПОЛИЦЕЙСКИЙ ЦЕНОЙ СВОЕЙ ГЕРОИЧЕСКОЙ ГИБЕЛИ ОБЕЗВРЕДИЛ ДВУХ ПРЕСТУПНИКОВ - значилось в заголовке. Бад прочел мрачную заметку о человеке, которого газета называла патрульным сержантом Суэггер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чера днем патрульный сержант полиции штата убил двоих преступников, разыскиваемых по подозрению в убийстве, на дороге номер семьдесят один к северу от Форт-Смит. Полицейский впоследствии умер от ран, полученных им от рук преступник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биты: сержант Эрл Ли Суэггер, сорока пяти лет, из графства Полк, кавалер Почетной Морской медали конгресса, удостоенный этой награды за героизм, проявленный во время войны в боевых действиях на Тихом океане; Джим М. Пай, 27 лет, из Форт-Смит и его двоюродный брат Буфорд “Буб” Пай, 21 год, также уроженец Форт-См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т что рассказывает о происшествии представитель полиции шта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чера утром двое неизвестных, соответствующие по описанию словесным портретам Джима М. Пая и Буфорда Пая, ограбили магазин в центре Форт-Смит, убив при этом двоих сотрудников магазина. Преступники скрылись с места преступления на “форде” образца 1954 года. Власти немедленно блокировали дороги, но убийцы сумели проскользнуть мимо постов полиц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были обнаружены сержантом Суэггером на дороге номер семьдесят один; он начал преследование и заставил преступников свернуть с дороги в поле близ Уинслоу. При попытке арестовать преступников они оказали вооруженное сопротивление, ранив патрульного полицейского в грудь и живо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преступники пытались убежать, сержант Суэггер открыл огонь на поражение и убил Буфорда Пая. Затем он начал преследование Джима Пая и настиг его через триста ярдов, в кукурузном поле. В начавшейся перестрелке Джим Пай получил ранения в глаз и живот и умер на мес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ержант Суэггер вернулся в машину, но, прежде чем успели приехать медики, умер от потери кров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ержант Суэггер оставил жену, Эрлу Джун, и девятилетнего сына Боба 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i/>
          <w:i/>
          <w:iCs/>
          <w:sz w:val="20"/>
          <w:szCs w:val="20"/>
          <w:lang w:val="en-US"/>
        </w:rPr>
      </w:pPr>
      <w:r>
        <w:rPr>
          <w:b/>
          <w:bCs/>
          <w:i/>
          <w:iCs/>
          <w:sz w:val="20"/>
          <w:szCs w:val="20"/>
          <w:lang w:val="en-US"/>
        </w:rPr>
      </w:r>
    </w:p>
    <w:p>
      <w:pPr>
        <w:pStyle w:val="Iauiue"/>
        <w:ind w:firstLine="720"/>
        <w:rPr>
          <w:sz w:val="20"/>
          <w:szCs w:val="20"/>
          <w:lang w:val="en-US"/>
        </w:rPr>
      </w:pP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lang w:val="en-US"/>
        </w:rPr>
        <w:t xml:space="preserve">Вот это да! - </w:t>
      </w:r>
      <w:r>
        <w:rPr>
          <w:rFonts w:eastAsia="Times New Roman Cyr" w:cs="Times New Roman Cyr" w:ascii="Times New Roman Cyr" w:hAnsi="Times New Roman Cyr"/>
          <w:sz w:val="20"/>
          <w:szCs w:val="20"/>
          <w:lang w:val="en-US"/>
        </w:rPr>
        <w:t xml:space="preserve">подумал Бад. - </w:t>
      </w:r>
      <w:r>
        <w:rPr>
          <w:rFonts w:eastAsia="Times New Roman Cyr" w:cs="Times New Roman Cyr" w:ascii="Times New Roman Cyr" w:hAnsi="Times New Roman Cyr"/>
          <w:i/>
          <w:iCs/>
          <w:sz w:val="20"/>
          <w:szCs w:val="20"/>
          <w:lang w:val="en-US"/>
        </w:rPr>
        <w:t>В те дни умели подбирать людей для службы в полиции. Интересно, а сумел бы я сделать то же, что и он? Хватило бы у меня дух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тобы отвлечься от этой грустной темы, Бад решил посмотреть, что написано в других вырезках. В следующем листке была рапортичка из исправительной школы штата Арканзас, датированная июнем 1962 го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школе Лэймар получал четверки и тройки, по нынешней системе - А и Б, тем не менее какой-то учитель пис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показывает большие способности и добивается успехов в учебе, если его интересует тема занятия. Но его постоянное стремление к агрессии и дракам мешает успеваемости, ему надо научиться сдерживать свои импульсы. Кроме того, он проявил сенсуальную агрессивность по отношению к двум мальчикам из младших классов; совершенно ясно, что он имеет зрелые агрессивные наклонности и серьезно озлоблен против любых своих руководителей. Его необходимо как можно быстрее начать лечить, пока у него не развились серьезные отклонения при формировании личн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ечно, никто его не лечил и он сформировался в ущербную личность с отклонения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едующая страница - еще одна газетная вырезка, датированная январем 1970 года, Анадарко: НА ПЕРКИНСВИЛЛЬ-РОУД НАЙДЕН УБИТЫЙ-ФЕРМЕ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истории этой без украшательства и затей было рассказано о том, что неизвестный убийца насмерть зарезал некоего фермера по имени Джексон Пай - это был третий из этих ублюдков-братьев, догадался Бад. Убийство было совершено, когда фермер шел по дороге из близлежащего кабака. Свидетелей не оказалось. После Джексона Пая остался его сын Оделл. Это тоже написано в замет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едующая страница: ПРОДОЛЖАЮТСЯ ОГРАБЛЕНИЯ ПРОДУКТОВЫХ МАГАЗИН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едующая: МЕСТНЫЙ ЖИТЕЛЬ АРЕСТОВАН ПО ПОДОЗРЕНИЮ В ИЗНАСИЛОВАН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едующая: ПАЮ ОТКАЗАНО В ОСВОБОЖДЕНИИ ПОД ЗАЛОГ.</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едующая: ПАЙ БЕЖАЛ ИЗ ТЮРЬМЫ ГРАФСТВА.</w:t>
      </w:r>
    </w:p>
    <w:p>
      <w:pPr>
        <w:pStyle w:val="Iauiue"/>
        <w:ind w:firstLine="720"/>
        <w:rPr/>
      </w:pPr>
      <w:r>
        <w:rPr>
          <w:rFonts w:eastAsia="Times New Roman Cyr" w:cs="Times New Roman Cyr" w:ascii="Times New Roman Cyr" w:hAnsi="Times New Roman Cyr"/>
          <w:sz w:val="20"/>
          <w:szCs w:val="20"/>
          <w:lang w:val="en-US"/>
        </w:rPr>
        <w:t>Бад быстро перелистывал страницы: корявые заголовки криминальной хроники семидесятых годов сухо сообщали о преступной карьере Лэймара. Основной его специальностью были грабежи и воровство, иногда случались убийства. В газетах также сообщалось о выносимых Паю приговорах. Лэймар стал</w:t>
      </w:r>
      <w:r>
        <w:rPr>
          <w:sz w:val="20"/>
          <w:szCs w:val="20"/>
          <w:lang w:val="en-US"/>
        </w:rPr>
        <w:t xml:space="preserve"> </w:t>
      </w:r>
      <w:r>
        <w:rPr>
          <w:rFonts w:eastAsia="Times New Roman Cyr" w:cs="Times New Roman Cyr" w:ascii="Times New Roman Cyr" w:hAnsi="Times New Roman Cyr"/>
          <w:sz w:val="20"/>
          <w:szCs w:val="20"/>
          <w:lang w:val="en-US"/>
        </w:rPr>
        <w:t>профессионалом криминального мира, мастером дюжины преступных профессий. Его преступления отличались дерзостью, склонностью к насилию и определенной безрассудной отвагой. Лэймар был храбрым человеком и настоящим мужчиной, это следовало призн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АЙ ОБВИНЯЕТСЯ В УБИЙСТВЕ ПУЗАТЕРИ. Бад прочитал последний заголовок. В заметке рассказывалось о том, как Лэймар и Оделл стреляли в голову главе банды рокеров, который оказался стукачом, но он выжил и, прежде чем умереть, указал своих убийц.</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ГОВОР: ПЯТНАДЦАТЬ ЛЕТ КАЖДОМУ ИЗ УБИЙЦ - ДВОЮРОДНЫМ БРАТЬЯМ.</w:t>
      </w:r>
    </w:p>
    <w:p>
      <w:pPr>
        <w:pStyle w:val="Iauiue"/>
        <w:ind w:firstLine="720"/>
        <w:rPr/>
      </w:pPr>
      <w:r>
        <w:rPr>
          <w:rFonts w:eastAsia="Times New Roman Cyr" w:cs="Times New Roman Cyr" w:ascii="Times New Roman Cyr" w:hAnsi="Times New Roman Cyr"/>
          <w:sz w:val="20"/>
          <w:szCs w:val="20"/>
          <w:lang w:val="en-US"/>
        </w:rPr>
        <w:t>В этом альбоме была вся жизнь Лэймара, то, чем он гордился, его, если так можно выразиться, резюме. Что можно сделать с таким человеком? Как его переделать? В его происхождении и то есть криминальный элемент. В раннем возрасте он уже проявил свои антисоциальные наклонности. Он всегда был чрезмерно, неестественно агрессивен. Конечно, он с необычной легкостью воспринял нравы и правила криминальной среды. Он был рожден, чтобы стать преступником, и он им стал. Больше тут</w:t>
      </w:r>
      <w:r>
        <w:rPr>
          <w:sz w:val="20"/>
          <w:szCs w:val="20"/>
          <w:lang w:val="en-US"/>
        </w:rPr>
        <w:t xml:space="preserve"> </w:t>
      </w:r>
      <w:r>
        <w:rPr>
          <w:rFonts w:eastAsia="Times New Roman Cyr" w:cs="Times New Roman Cyr" w:ascii="Times New Roman Cyr" w:hAnsi="Times New Roman Cyr"/>
          <w:sz w:val="20"/>
          <w:szCs w:val="20"/>
          <w:lang w:val="en-US"/>
        </w:rPr>
        <w:t>говорить не о ч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положил альбом вырезок обратно в ящик. Во всем этом не было ничего, кроме предупреждения тем, кто осмелится встретиться лицом к лицу с Лэймаром, не имея за плечами крепкого тыла и не будучи до зубов вооруженным. Его надо поймать на мушку и спустить курок. Это все, что может сделать человек для Лэймара Па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посмотрел на час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споди, он же находится здесь уже битых три часа. А Холли ждет его на улице.</w:t>
      </w:r>
    </w:p>
    <w:p>
      <w:pPr>
        <w:pStyle w:val="Iauiue"/>
        <w:ind w:firstLine="720"/>
        <w:rPr/>
      </w:pPr>
      <w:r>
        <w:rPr>
          <w:rFonts w:eastAsia="Times New Roman Cyr" w:cs="Times New Roman Cyr" w:ascii="Times New Roman Cyr" w:hAnsi="Times New Roman Cyr"/>
          <w:sz w:val="20"/>
          <w:szCs w:val="20"/>
          <w:lang w:val="en-US"/>
        </w:rPr>
        <w:t>Бад потянулся за стопкой глянцевых журналов, чтобы положить их обратно в ящик. Но журналы были очень скользкими, они выпали из его руки и рассыпались по полу, открываясь на самых непотребных страницах. Бад выругался и наклонился, чтобы собрать рассыпавшиеся журналы, как вдруг на круглых грудях пентхаусовской сучки он заметил какой-то</w:t>
      </w:r>
      <w:r>
        <w:rPr>
          <w:sz w:val="20"/>
          <w:szCs w:val="20"/>
          <w:lang w:val="en-US"/>
        </w:rPr>
        <w:t xml:space="preserve"> </w:t>
      </w:r>
      <w:r>
        <w:rPr>
          <w:rFonts w:eastAsia="Times New Roman Cyr" w:cs="Times New Roman Cyr" w:ascii="Times New Roman Cyr" w:hAnsi="Times New Roman Cyr"/>
          <w:sz w:val="20"/>
          <w:szCs w:val="20"/>
          <w:lang w:val="en-US"/>
        </w:rPr>
        <w:t>вдавленный рисунок. Эта вдавленная линия являлась следом какой-то замысловатой фигуры. Это не был сам рисунок. Это был след рисунка. Кто-то положил на журнал листок бумаги и рисовал твердым карандашом. След рисунка вдавился в глянцевую бумаг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поднял журнал, поднес его к глазам и попытался найти такой угол падения света, чтобы выявился секрет рисунка. Но у него так ничего не получилось. Он так и не понял, что же здесь нарисовано. И тут в голову Баду пришла очень удачная мысль. В ящике Ричарда, среди его принадлежностей художника Бад увидел термочувствительную бумагу. Он достал ее и, приложив к странице журнала, стал водить по поверхности термочувствительного листа угольным стержнем. В местах вдавлений стержень не оставлял следа. Появлялся своеобразный негатив - на месте вдавлений появлялась белая ли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кончив работу, он посмотрел, что же у него получилось. С листа бумаги на него скалилось изображение льва.</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13</w:t>
      </w:r>
    </w:p>
    <w:p>
      <w:pPr>
        <w:pStyle w:val="Caaieiaie2"/>
        <w:spacing w:before="0" w:after="0"/>
        <w:ind w:firstLine="720"/>
        <w:jc w:val="both"/>
        <w:rPr>
          <w:rFonts w:ascii="Times New Roman Cyr" w:hAnsi="Times New Roman Cyr" w:eastAsia="Times New Roman Cyr" w:cs="Times New Roman Cyr"/>
          <w:b w:val="false"/>
          <w:b w:val="false"/>
          <w:bCs w:val="false"/>
          <w:i w:val="false"/>
          <w:i w:val="false"/>
          <w:iCs w:val="false"/>
          <w:sz w:val="20"/>
          <w:szCs w:val="20"/>
          <w:lang w:val="en-US"/>
        </w:rPr>
      </w:pPr>
      <w:r>
        <w:rPr>
          <w:rFonts w:eastAsia="Times New Roman Cyr" w:cs="Times New Roman Cyr" w:ascii="Times New Roman Cyr" w:hAnsi="Times New Roman Cyr"/>
          <w:b w:val="false"/>
          <w:bCs w:val="false"/>
          <w:i w:val="false"/>
          <w:iCs w:val="false"/>
          <w:sz w:val="20"/>
          <w:szCs w:val="20"/>
          <w:lang w:val="en-US"/>
        </w:rPr>
      </w:r>
    </w:p>
    <w:p>
      <w:pPr>
        <w:pStyle w:val="Iauiue"/>
        <w:ind w:firstLine="720"/>
        <w:rPr>
          <w:sz w:val="20"/>
          <w:szCs w:val="20"/>
          <w:lang w:val="en-US"/>
        </w:rPr>
      </w:pPr>
      <w:r>
        <w:rPr>
          <w:rFonts w:eastAsia="Times New Roman Cyr" w:cs="Times New Roman Cyr" w:ascii="Times New Roman Cyr" w:hAnsi="Times New Roman Cyr"/>
          <w:i/>
          <w:iCs/>
          <w:sz w:val="20"/>
          <w:szCs w:val="20"/>
          <w:lang w:val="en-US"/>
        </w:rPr>
        <w:t>Map ушел с Рути. Рути девочка. Руги Map понапона.</w:t>
      </w:r>
    </w:p>
    <w:p>
      <w:pPr>
        <w:pStyle w:val="Iauiue"/>
        <w:ind w:firstLine="720"/>
        <w:rPr>
          <w:sz w:val="20"/>
          <w:szCs w:val="20"/>
          <w:lang w:val="en-US"/>
        </w:rPr>
      </w:pPr>
      <w:r>
        <w:rPr>
          <w:rFonts w:eastAsia="Times New Roman Cyr" w:cs="Times New Roman Cyr" w:ascii="Times New Roman Cyr" w:hAnsi="Times New Roman Cyr"/>
          <w:i/>
          <w:iCs/>
          <w:sz w:val="20"/>
          <w:szCs w:val="20"/>
          <w:lang w:val="en-US"/>
        </w:rPr>
        <w:t>Делл идет на двор. Там мумукавка. Ви-чад. Мумукавка хороша-хороша я. Мягкая. Вкусно пахнет. Глаза ба-а-льшие. Спокойная, глаза коричневые. Трону муму-навну. Она говорит му-у-у-у-у. Вичад - нененене!</w:t>
      </w:r>
    </w:p>
    <w:p>
      <w:pPr>
        <w:pStyle w:val="Iauiue"/>
        <w:ind w:firstLine="720"/>
        <w:rPr>
          <w:sz w:val="20"/>
          <w:szCs w:val="20"/>
          <w:lang w:val="en-US"/>
        </w:rPr>
      </w:pPr>
      <w:r>
        <w:rPr>
          <w:rFonts w:eastAsia="Times New Roman Cyr" w:cs="Times New Roman Cyr" w:ascii="Times New Roman Cyr" w:hAnsi="Times New Roman Cyr"/>
          <w:i/>
          <w:iCs/>
          <w:sz w:val="20"/>
          <w:szCs w:val="20"/>
          <w:lang w:val="en-US"/>
        </w:rPr>
        <w:t>Вичад девчонка.</w:t>
      </w:r>
    </w:p>
    <w:p>
      <w:pPr>
        <w:pStyle w:val="Iauiue"/>
        <w:ind w:firstLine="720"/>
        <w:rPr>
          <w:sz w:val="20"/>
          <w:szCs w:val="20"/>
          <w:lang w:val="en-US"/>
        </w:rPr>
      </w:pPr>
      <w:r>
        <w:rPr>
          <w:rFonts w:eastAsia="Times New Roman Cyr" w:cs="Times New Roman Cyr" w:ascii="Times New Roman Cyr" w:hAnsi="Times New Roman Cyr"/>
          <w:i/>
          <w:iCs/>
          <w:sz w:val="20"/>
          <w:szCs w:val="20"/>
          <w:lang w:val="en-US"/>
        </w:rPr>
        <w:t>Вичад девчонка. И Рути девчонка. Вичад - Рути девчонки.</w:t>
      </w:r>
    </w:p>
    <w:p>
      <w:pPr>
        <w:pStyle w:val="Iauiue"/>
        <w:ind w:firstLine="720"/>
        <w:rPr>
          <w:sz w:val="20"/>
          <w:szCs w:val="20"/>
          <w:lang w:val="en-US"/>
        </w:rPr>
      </w:pPr>
      <w:r>
        <w:rPr>
          <w:rFonts w:eastAsia="Times New Roman Cyr" w:cs="Times New Roman Cyr" w:ascii="Times New Roman Cyr" w:hAnsi="Times New Roman Cyr"/>
          <w:i/>
          <w:iCs/>
          <w:sz w:val="20"/>
          <w:szCs w:val="20"/>
          <w:lang w:val="en-US"/>
        </w:rPr>
        <w:t>Вичад всегда у-у-у-у, как девчонка. Вичад маленький.</w:t>
      </w:r>
    </w:p>
    <w:p>
      <w:pPr>
        <w:pStyle w:val="Iauiue"/>
        <w:ind w:firstLine="720"/>
        <w:rPr>
          <w:sz w:val="20"/>
          <w:szCs w:val="20"/>
          <w:lang w:val="en-US"/>
        </w:rPr>
      </w:pPr>
      <w:r>
        <w:rPr>
          <w:rFonts w:eastAsia="Times New Roman Cyr" w:cs="Times New Roman Cyr" w:ascii="Times New Roman Cyr" w:hAnsi="Times New Roman Cyr"/>
          <w:i/>
          <w:iCs/>
          <w:sz w:val="20"/>
          <w:szCs w:val="20"/>
          <w:lang w:val="en-US"/>
        </w:rPr>
        <w:t>Вот Рути. Map - нет. Где Map? Map ушел? Map</w:t>
      </w:r>
    </w:p>
    <w:p>
      <w:pPr>
        <w:pStyle w:val="Iauiue"/>
        <w:ind w:firstLine="720"/>
        <w:rPr>
          <w:sz w:val="20"/>
          <w:szCs w:val="20"/>
          <w:lang w:val="en-US"/>
        </w:rPr>
      </w:pPr>
      <w:r>
        <w:rPr>
          <w:rFonts w:eastAsia="Times New Roman Cyr" w:cs="Times New Roman Cyr" w:ascii="Times New Roman Cyr" w:hAnsi="Times New Roman Cyr"/>
          <w:i/>
          <w:iCs/>
          <w:sz w:val="20"/>
          <w:szCs w:val="20"/>
          <w:lang w:val="en-US"/>
        </w:rPr>
        <w:t>совсем ушел?</w:t>
      </w:r>
    </w:p>
    <w:p>
      <w:pPr>
        <w:pStyle w:val="Iauiue"/>
        <w:ind w:firstLine="720"/>
        <w:rPr>
          <w:sz w:val="20"/>
          <w:szCs w:val="20"/>
          <w:lang w:val="en-US"/>
        </w:rPr>
      </w:pPr>
      <w:r>
        <w:rPr>
          <w:rFonts w:eastAsia="Times New Roman Cyr" w:cs="Times New Roman Cyr" w:ascii="Times New Roman Cyr" w:hAnsi="Times New Roman Cyr"/>
          <w:i/>
          <w:iCs/>
          <w:sz w:val="20"/>
          <w:szCs w:val="20"/>
          <w:lang w:val="en-US"/>
        </w:rPr>
        <w:t>ГДЕ MAP?</w:t>
      </w:r>
    </w:p>
    <w:p>
      <w:pPr>
        <w:pStyle w:val="Iauiue"/>
        <w:ind w:firstLine="720"/>
        <w:rPr>
          <w:sz w:val="20"/>
          <w:szCs w:val="20"/>
          <w:lang w:val="en-US"/>
        </w:rPr>
      </w:pPr>
      <w:r>
        <w:rPr>
          <w:rFonts w:eastAsia="Times New Roman Cyr" w:cs="Times New Roman Cyr" w:ascii="Times New Roman Cyr" w:hAnsi="Times New Roman Cyr"/>
          <w:i/>
          <w:iCs/>
          <w:sz w:val="20"/>
          <w:szCs w:val="20"/>
          <w:lang w:val="en-US"/>
        </w:rPr>
        <w:t>Деллу плохо. Деллу больно. Делл боится.</w:t>
      </w:r>
    </w:p>
    <w:p>
      <w:pPr>
        <w:pStyle w:val="Iauiue"/>
        <w:ind w:firstLine="720"/>
        <w:rPr>
          <w:sz w:val="20"/>
          <w:szCs w:val="20"/>
          <w:lang w:val="en-US"/>
        </w:rPr>
      </w:pPr>
      <w:r>
        <w:rPr>
          <w:rFonts w:eastAsia="Times New Roman Cyr" w:cs="Times New Roman Cyr" w:ascii="Times New Roman Cyr" w:hAnsi="Times New Roman Cyr"/>
          <w:i/>
          <w:iCs/>
          <w:sz w:val="20"/>
          <w:szCs w:val="20"/>
          <w:lang w:val="en-US"/>
        </w:rPr>
        <w:t>ГДЕ MAP?</w:t>
      </w:r>
    </w:p>
    <w:p>
      <w:pPr>
        <w:pStyle w:val="Iauiue"/>
        <w:ind w:firstLine="720"/>
        <w:rPr>
          <w:sz w:val="20"/>
          <w:szCs w:val="20"/>
          <w:lang w:val="en-US"/>
        </w:rPr>
      </w:pP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lang w:val="en-US"/>
        </w:rPr>
        <w:t>Map придет” - Рути.</w:t>
      </w:r>
    </w:p>
    <w:p>
      <w:pPr>
        <w:pStyle w:val="Iauiue"/>
        <w:ind w:firstLine="720"/>
        <w:rPr>
          <w:sz w:val="20"/>
          <w:szCs w:val="20"/>
          <w:lang w:val="en-US"/>
        </w:rPr>
      </w:pPr>
      <w:r>
        <w:rPr>
          <w:rFonts w:eastAsia="Times New Roman Cyr" w:cs="Times New Roman Cyr" w:ascii="Times New Roman Cyr" w:hAnsi="Times New Roman Cyr"/>
          <w:i/>
          <w:iCs/>
          <w:sz w:val="20"/>
          <w:szCs w:val="20"/>
          <w:lang w:val="en-US"/>
        </w:rPr>
        <w:t>Вичад, где Map?</w:t>
      </w:r>
    </w:p>
    <w:p>
      <w:pPr>
        <w:pStyle w:val="Iauiue"/>
        <w:ind w:firstLine="720"/>
        <w:rPr>
          <w:sz w:val="20"/>
          <w:szCs w:val="20"/>
          <w:lang w:val="en-US"/>
        </w:rPr>
      </w:pPr>
      <w:r>
        <w:rPr>
          <w:rFonts w:eastAsia="Times New Roman Cyr" w:cs="Times New Roman Cyr" w:ascii="Times New Roman Cyr" w:hAnsi="Times New Roman Cyr"/>
          <w:i/>
          <w:iCs/>
          <w:sz w:val="20"/>
          <w:szCs w:val="20"/>
          <w:lang w:val="en-US"/>
        </w:rPr>
        <w:t>Рути-Рути, где Map?</w:t>
      </w:r>
    </w:p>
    <w:p>
      <w:pPr>
        <w:pStyle w:val="Iauiue"/>
        <w:ind w:firstLine="720"/>
        <w:rPr>
          <w:sz w:val="20"/>
          <w:szCs w:val="20"/>
          <w:lang w:val="en-US"/>
        </w:rPr>
      </w:pPr>
      <w:r>
        <w:rPr>
          <w:rFonts w:eastAsia="Times New Roman Cyr" w:cs="Times New Roman Cyr" w:ascii="Times New Roman Cyr" w:hAnsi="Times New Roman Cyr"/>
          <w:i/>
          <w:iCs/>
          <w:sz w:val="20"/>
          <w:szCs w:val="20"/>
          <w:lang w:val="en-US"/>
        </w:rPr>
        <w:t>Вичад: “Я не знаю” Делл.</w:t>
      </w:r>
    </w:p>
    <w:p>
      <w:pPr>
        <w:pStyle w:val="Iauiue"/>
        <w:ind w:firstLine="720"/>
        <w:rPr>
          <w:sz w:val="20"/>
          <w:szCs w:val="20"/>
          <w:lang w:val="en-US"/>
        </w:rPr>
      </w:pPr>
      <w:r>
        <w:rPr>
          <w:rFonts w:eastAsia="Times New Roman Cyr" w:cs="Times New Roman Cyr" w:ascii="Times New Roman Cyr" w:hAnsi="Times New Roman Cyr"/>
          <w:i/>
          <w:iCs/>
          <w:sz w:val="20"/>
          <w:szCs w:val="20"/>
          <w:lang w:val="en-US"/>
        </w:rPr>
        <w:t>Делл: у-у-у-у-у! Нет Map. Делл у-у-у-у-у. Делл хочет Map. Делл все красное в глазах. Внутри красное. Жарко. Жарко. Жарко.</w:t>
      </w:r>
    </w:p>
    <w:p>
      <w:pPr>
        <w:pStyle w:val="Iauiue"/>
        <w:ind w:firstLine="720"/>
        <w:rPr>
          <w:sz w:val="20"/>
          <w:szCs w:val="20"/>
          <w:lang w:val="en-US"/>
        </w:rPr>
      </w:pPr>
      <w:r>
        <w:rPr>
          <w:rFonts w:eastAsia="Times New Roman Cyr" w:cs="Times New Roman Cyr" w:ascii="Times New Roman Cyr" w:hAnsi="Times New Roman Cyr"/>
          <w:i/>
          <w:iCs/>
          <w:sz w:val="20"/>
          <w:szCs w:val="20"/>
          <w:lang w:val="en-US"/>
        </w:rPr>
        <w:t>ГДЕ MAP? ДЕЛЛ ХОЧЕТ MAP.</w:t>
      </w:r>
    </w:p>
    <w:p>
      <w:pPr>
        <w:pStyle w:val="Iauiue"/>
        <w:ind w:firstLine="720"/>
        <w:rPr>
          <w:sz w:val="20"/>
          <w:szCs w:val="20"/>
          <w:lang w:val="en-US"/>
        </w:rPr>
      </w:pPr>
      <w:r>
        <w:rPr>
          <w:rFonts w:eastAsia="Times New Roman Cyr" w:cs="Times New Roman Cyr" w:ascii="Times New Roman Cyr" w:hAnsi="Times New Roman Cyr"/>
          <w:i/>
          <w:iCs/>
          <w:sz w:val="20"/>
          <w:szCs w:val="20"/>
          <w:lang w:val="en-US"/>
        </w:rPr>
        <w:t>Вичад, скати, а то Делл даст щелбан Вичаду.</w:t>
      </w:r>
    </w:p>
    <w:p>
      <w:pPr>
        <w:pStyle w:val="Iauiue"/>
        <w:ind w:firstLine="720"/>
        <w:rPr>
          <w:sz w:val="20"/>
          <w:szCs w:val="20"/>
          <w:lang w:val="en-US"/>
        </w:rPr>
      </w:pPr>
      <w:r>
        <w:rPr>
          <w:rFonts w:eastAsia="Times New Roman Cyr" w:cs="Times New Roman Cyr" w:ascii="Times New Roman Cyr" w:hAnsi="Times New Roman Cyr"/>
          <w:i/>
          <w:iCs/>
          <w:sz w:val="20"/>
          <w:szCs w:val="20"/>
          <w:lang w:val="en-US"/>
        </w:rPr>
        <w:t>Вичад плачет. Девочка Вичад. Нет. Делл. Больно.</w:t>
      </w:r>
    </w:p>
    <w:p>
      <w:pPr>
        <w:pStyle w:val="Iauiue"/>
        <w:ind w:firstLine="720"/>
        <w:rPr>
          <w:sz w:val="20"/>
          <w:szCs w:val="20"/>
          <w:lang w:val="en-US"/>
        </w:rPr>
      </w:pPr>
      <w:r>
        <w:rPr>
          <w:rFonts w:eastAsia="Times New Roman Cyr" w:cs="Times New Roman Cyr" w:ascii="Times New Roman Cyr" w:hAnsi="Times New Roman Cyr"/>
          <w:i/>
          <w:iCs/>
          <w:sz w:val="20"/>
          <w:szCs w:val="20"/>
          <w:lang w:val="en-US"/>
        </w:rPr>
        <w:t>ВОТ ТЕБЕ ЩЕЛБАН, ВИЧАД. ВОТ ЩЕЛБАН.</w:t>
      </w:r>
    </w:p>
    <w:p>
      <w:pPr>
        <w:pStyle w:val="Iauiue"/>
        <w:ind w:firstLine="720"/>
        <w:rPr>
          <w:sz w:val="20"/>
          <w:szCs w:val="20"/>
          <w:lang w:val="en-US"/>
        </w:rPr>
      </w:pPr>
      <w:r>
        <w:rPr>
          <w:rFonts w:eastAsia="Times New Roman Cyr" w:cs="Times New Roman Cyr" w:ascii="Times New Roman Cyr" w:hAnsi="Times New Roman Cyr"/>
          <w:i/>
          <w:iCs/>
          <w:sz w:val="20"/>
          <w:szCs w:val="20"/>
          <w:lang w:val="en-US"/>
        </w:rPr>
        <w:t>Ой... Ma</w:t>
      </w:r>
      <w:r>
        <w:rPr>
          <w:i/>
          <w:iCs/>
          <w:sz w:val="20"/>
          <w:szCs w:val="20"/>
          <w:lang w:val="en-US"/>
        </w:rPr>
        <w:t>p!</w:t>
      </w:r>
    </w:p>
    <w:p>
      <w:pPr>
        <w:pStyle w:val="Iauiue"/>
        <w:ind w:firstLine="720"/>
        <w:rPr>
          <w:sz w:val="20"/>
          <w:szCs w:val="20"/>
          <w:lang w:val="en-US"/>
        </w:rPr>
      </w:pPr>
      <w:r>
        <w:rPr>
          <w:rFonts w:eastAsia="Times New Roman Cyr" w:cs="Times New Roman Cyr" w:ascii="Times New Roman Cyr" w:hAnsi="Times New Roman Cyr"/>
          <w:i/>
          <w:iCs/>
          <w:sz w:val="20"/>
          <w:szCs w:val="20"/>
          <w:lang w:val="en-US"/>
        </w:rPr>
        <w:t>Map. Новая машина. Белая машина.</w:t>
      </w:r>
    </w:p>
    <w:p>
      <w:pPr>
        <w:pStyle w:val="Iauiue"/>
        <w:ind w:firstLine="720"/>
        <w:rPr>
          <w:sz w:val="20"/>
          <w:szCs w:val="20"/>
          <w:lang w:val="en-US"/>
        </w:rPr>
      </w:pPr>
      <w:r>
        <w:rPr>
          <w:rFonts w:eastAsia="Times New Roman Cyr" w:cs="Times New Roman Cyr" w:ascii="Times New Roman Cyr" w:hAnsi="Times New Roman Cyr"/>
          <w:i/>
          <w:iCs/>
          <w:sz w:val="20"/>
          <w:szCs w:val="20"/>
          <w:lang w:val="en-US"/>
        </w:rPr>
        <w:t>Деллу хорошо-хорошо.</w:t>
      </w:r>
    </w:p>
    <w:p>
      <w:pPr>
        <w:pStyle w:val="Iauiue"/>
        <w:ind w:firstLine="720"/>
        <w:rPr>
          <w:sz w:val="20"/>
          <w:szCs w:val="20"/>
          <w:lang w:val="en-US"/>
        </w:rPr>
      </w:pPr>
      <w:r>
        <w:rPr>
          <w:rFonts w:eastAsia="Times New Roman Cyr" w:cs="Times New Roman Cyr" w:ascii="Times New Roman Cyr" w:hAnsi="Times New Roman Cyr"/>
          <w:i/>
          <w:iCs/>
          <w:sz w:val="20"/>
          <w:szCs w:val="20"/>
          <w:lang w:val="en-US"/>
        </w:rPr>
        <w:t>Новая машина, Делл, новая маши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делл, новая, красивая, а вот покрасим ее, так она станет еще краше, - сказал Лэймар, выходя из запыленного автомобиля. - Ричард, ты у нас художник? Так вот и займись этим, сынок. Покрась этот пылесо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чарду, однако, было не до художеств. Он выглядел так, словно из него выжали все соки и вышибли дух. Цветом лица он напоминал увядшую петуни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с тобой, дитятк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елл ударил меня! Дважды!</w:t>
      </w:r>
    </w:p>
    <w:p>
      <w:pPr>
        <w:pStyle w:val="Iauiue"/>
        <w:ind w:firstLine="720"/>
        <w:rPr/>
      </w:pPr>
      <w:r>
        <w:rPr>
          <w:rFonts w:eastAsia="Times New Roman Cyr" w:cs="Times New Roman Cyr" w:ascii="Times New Roman Cyr" w:hAnsi="Times New Roman Cyr"/>
          <w:sz w:val="20"/>
          <w:szCs w:val="20"/>
          <w:lang w:val="en-US"/>
        </w:rPr>
        <w:t xml:space="preserve">- Но я не вижу на тебе крови. Если бы Оделл </w:t>
      </w:r>
      <w:r>
        <w:rPr>
          <w:rFonts w:eastAsia="Times New Roman Cyr" w:cs="Times New Roman Cyr" w:ascii="Times New Roman Cyr" w:hAnsi="Times New Roman Cyr"/>
          <w:i/>
          <w:iCs/>
          <w:sz w:val="20"/>
          <w:szCs w:val="20"/>
          <w:lang w:val="en-US"/>
        </w:rPr>
        <w:t>на самом деле</w:t>
      </w:r>
      <w:r>
        <w:rPr>
          <w:rFonts w:eastAsia="Times New Roman Cyr" w:cs="Times New Roman Cyr" w:ascii="Times New Roman Cyr" w:hAnsi="Times New Roman Cyr"/>
          <w:sz w:val="20"/>
          <w:szCs w:val="20"/>
          <w:lang w:val="en-US"/>
        </w:rPr>
        <w:t xml:space="preserve"> тебя ударил, ты бы изошел кровью.</w:t>
      </w:r>
    </w:p>
    <w:p>
      <w:pPr>
        <w:pStyle w:val="Iauiue"/>
        <w:ind w:firstLine="720"/>
        <w:rPr/>
      </w:pPr>
      <w:r>
        <w:rPr>
          <w:rFonts w:eastAsia="Times New Roman Cyr" w:cs="Times New Roman Cyr" w:ascii="Times New Roman Cyr" w:hAnsi="Times New Roman Cyr"/>
          <w:sz w:val="20"/>
          <w:szCs w:val="20"/>
          <w:lang w:val="en-US"/>
        </w:rPr>
        <w:t xml:space="preserve">- Но он правда </w:t>
      </w:r>
      <w:r>
        <w:rPr>
          <w:rFonts w:eastAsia="Times New Roman Cyr" w:cs="Times New Roman Cyr" w:ascii="Times New Roman Cyr" w:hAnsi="Times New Roman Cyr"/>
          <w:i/>
          <w:iCs/>
          <w:sz w:val="20"/>
          <w:szCs w:val="20"/>
          <w:lang w:val="en-US"/>
        </w:rPr>
        <w:t>ударил</w:t>
      </w:r>
      <w:r>
        <w:rPr>
          <w:rFonts w:eastAsia="Times New Roman Cyr" w:cs="Times New Roman Cyr" w:ascii="Times New Roman Cyr" w:hAnsi="Times New Roman Cyr"/>
          <w:sz w:val="20"/>
          <w:szCs w:val="20"/>
          <w:lang w:val="en-US"/>
        </w:rPr>
        <w:t xml:space="preserve"> мен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елл, не надо давать щелбанов Ричарду. Ричард хороший. Оделл, проси прощ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ицо Оделла вспыхнуло от стыда. На какое-то мгновение в его глазах мелькнуло выражение истинной бо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лл сделал плохо, - сказал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видишь, Ричард, он просит у тебя прощения. Ты прощаешь? Ну, вот и хорошо. Забудем обо вс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тоит ли помнить о таких мелочах, - согласился Ричар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эймар, ребенок очень расстроился, когда ты ушел, - вмешалась Рута Бет. - Мы вряд ли справимся с ним в твое отсутств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ереживай, радость моя, - отозвался Лэймар. - Пошли. Есть де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переживал Ричард. Была секунда, когда казалось, что Оделл лишится последних проблесков человеческого сознания. Его пустые глаза налились страхом и яростью. Он схватил Ричарда и дважды шлепнул того по голове, превратив его в безвольно болтающуюся в чужих руках тряпичную куклу. При мысли о том, что он может потерять Лэймара, Оделла охватили страх и ненависть, превратившие его в опасного психопа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подобном настроении Оделл мог убить кого угодно. Ричард содрогнулся при одной мысли, что Оделл останется на земле один, без Лэймара. Такая перспектива напугала Ричарда до коли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ребятки, пошли работать, - скомандовал Лэйма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есь день они красили машину из распылителей, и Ричард пытался спастись от своих мрачных мыслей, уйдя с головой в работу. Он удивился, когда понял, сколько радости приносит ему эта простая работа - покраска машины. Это было освобождением: освобождением от львов, освобождением от причудливых выходок Оделла, освобождением от страха и от тирании Лэймара. Отчистив ржавчину и старую краску, Ричард распылял над машиной краску ровными круговыми движениями. Про себя он был поражен тем, насколько быстро автомобиль приобретает новый, ярко-оранжевый цвет и как хорошо это у него, Ричарда, получается. Он оказался маляром лучшим, чем Лэймар, он намного превзошел в этом искусстве Руту Бет, об Оделле же и говорить нечего. Тот так и не понял, что от него требуется, и тупо распылял краску над одним и тем же местом, под конец даже Лэймар понял бесплодность попыток объяснить Оделлу смысл того, что они делали, и поручил своему двоюродному брату другую, более простую работу. Скоро все было готово. Перед ними стояла совершенно новенькая, ярко-оранжевая маши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следующий день была пятница. Лэймар сказал Ричард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Ричард, сегодня мы поедем с тобой. Нам нужна вторая маши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торая маши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 Ричард, ты удивляешься, конечно, тому, что трущобный босяк вроде меня может строить какие-то планы. Но я их строю. Ричард, дело в том, что нам надо использовать три машины. Да. Планы приходится разрабатывать, чтобы не попасть в руки Джонни Копу. Эти ребята сразу подключат к делу свои компьютеры, вертолеты и все, что у них там еще есть. Становится все труднее и труднее честно что-нибудь спереть среди бела дня. Но думаю, что в этот раз мне удастся их одурачить. Да, одурачить. Ну, сынок, кажется настало время тебе приобщаться к серьезным делам. Тебя ждет настоящее веселье. Понял мен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 - ответил Ричар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направились со двора к “тойоте” Руты Бет. Она выскочила из дома, подбежала к Лэймару и прикоснулась губами к его ще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дь осторожен, радость мо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ду. Хорошенько следи за Одеялом. Он любит бродяжничать, может уйти из дома и заблуди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олнуйся за Одеяла. Мы с ним прекрасно проведем время. Я собираюсь поработать, а он будет крутить гончарный круг.</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и отлично. Тогда он будет чувствовать, что от него есть какая-то польз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ичард, слушайся папочку. Он знает, что дел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мэм, - ответил Ричар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адерживайся, радость мо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освободимся, так сразу дом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ужин я поджарю мясо. Хоче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уду просто счастлив, - ответил Лэймар. Они поехали. Лэймар действительно был счастлив.</w:t>
      </w:r>
    </w:p>
    <w:p>
      <w:pPr>
        <w:pStyle w:val="Iauiue"/>
        <w:ind w:firstLine="720"/>
        <w:rPr/>
      </w:pPr>
      <w:r>
        <w:rPr>
          <w:rFonts w:eastAsia="Times New Roman Cyr" w:cs="Times New Roman Cyr" w:ascii="Times New Roman Cyr" w:hAnsi="Times New Roman Cyr"/>
          <w:sz w:val="20"/>
          <w:szCs w:val="20"/>
          <w:lang w:val="en-US"/>
        </w:rPr>
        <w:t xml:space="preserve">- Черт возьми, </w:t>
      </w:r>
      <w:r>
        <w:rPr>
          <w:i/>
          <w:iCs/>
          <w:sz w:val="20"/>
          <w:szCs w:val="20"/>
          <w:lang w:val="en-US"/>
        </w:rPr>
        <w:t xml:space="preserve">- </w:t>
      </w:r>
      <w:r>
        <w:rPr>
          <w:rFonts w:eastAsia="Times New Roman Cyr" w:cs="Times New Roman Cyr" w:ascii="Times New Roman Cyr" w:hAnsi="Times New Roman Cyr"/>
          <w:sz w:val="20"/>
          <w:szCs w:val="20"/>
          <w:lang w:val="en-US"/>
        </w:rPr>
        <w:t>восхитился он, - такую девчонку поискать. Она самая лучшая из женщин. Я счастливый человек, Ричард. Да, счастливы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проехали с милю по грунтовой дороге, свернули налево на шоссе номер пятьдесят четыре, через несколько миль они повернули на запад на дорогу номер шестьдесят два и направились к Альтусу. Плоское шоссе прорезало плоскую равнину, раскинувшуюся под куполом высокого синего неба, какое бывает только на дальнем юго-западе. С высоты палило немилосердное солнце. Тонкие облака не могли уменьшить знойного жара, струящегося с неба. Вдали посреди равнины высились горы, а по земле вольно гулял ветер. Изредка они обгоняли медленно ползущий по дороге трактор. Случалось им проезжать мимо совсем крошечных городишек, которые словно штамповались в одной мастерской, настолько они были похожи друг на друга. Каменный склад, скобяная лавка, танцплощадка, магазин запчастей и автоматическая прачечная, маленький магазин с кафетери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н, видишь, магазинчик, - добродушно проговорил Лэймар. - С ними в смысле ограблений просто беда. Выручку там каждый час складывают в бронированное хранилище с замком-таймером. Деньги кладут туда через узкую прорезь. Так что даже если повезет, то там возьмешь только выручку последнего часа. Не стоит и пачка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 много он зн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знал, как организована работа магазинов, какие там сейфы и хранилища, как происходит смена полицейских патрулей, чем отличаются по своим задачам различные подразделения полиции. Лэймар мог справиться с машиной любой марки и знал, как обращаться с оружием всех систем. Более того, он знал, как выключить электронную сигнализацию в системах безопасности. Создавалось впечатление, что ему доступно понимание мельчайших нюансов строения вселенной, и он знает все ее полезные секрет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Ричард, сейчас я хочу поговорить с тобой о том, что мы будем делать в воскресень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скресенье! Ричард не то что говорить, он даже думать не хотел о том, что будет в воскресенье. Он всеми силами старался вытеснить предстоящее из своего созна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сскажи мне, каковы твои обязанн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уду прикрывать тыл, буду твоим хвостовым стрелк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ильно. В чем состоит твоя задача? Что делает хвостовой стрел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притворяется такой же жертвой ограбления, как и остальные. Он до поры до времени прячет пистолет. Он ведет себя, как все прочие напуганные вахлаки, и стоит с поднятыми руками. Но он должен следить, чтобы в. толпе не нашелся переодетый коп или какой-нибудь дурак, вообразивший себя геро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икогда не отличишь переодетого коп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же я должен следить, чтобы там не оказалось ковбоя. В Техасе полно ковбое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Ричард, на что ты должен обращать особое внима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людей с оружи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 каким признакам ты можешь определить, что у человека есть пистол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э, - силился вспомнить Ричард. - Ну, на нем должен быть надет плащ или куртка, даже если на улице очень жарко. Он будет постоянно поправлять на себе одежду, прикрывая полы, запахивая их поплотнее и одергивая их, чтобы никто не увидел, что у него под одеждой. Ты и правда думаешь, что там будут вооруженные люди? Помнишь, по телевизору показывали ограбление, когда какой-то псих ворвался в магазин, угрожая оружием. Там было больше ста человек, и ни у кого не оказалось пуш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м может повезти меньше. Увидишь ли ты оттопыренную одежду у вооруженного челове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топыренную. Может бы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Ричард, ну почему ты такой тупой? Ты опять все забыл. Современные кобуры плоские и очень плотно прилегают к телу. Это в старые времена кобура всегда хоть немного, да оттопыривала одежду. А теперь их делают из нейлона, времена-то меняются. Плюс ко всему копы теперь вооружены плоскими автоматическими пистолетами, а не барабанными револьверами. Мы можем нарваться на парня с “береттой”, или “глоком”, или СИГом. Рейнджеры вооружены СИГами, Техасский дорожный патруль - “береттами”. Ты должен читать их фигуры, как книги, понял, сын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 - грустно ответил Ричард, он чувствовал себя подростком, провинившимся перед отц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ещ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 ещ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ещ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зна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упица. Там может быть сука, подсадная утка. Баба! Да, в полиции служат и бабы, их, правда, немного, и еще меньше носят при себе оружие. Но один шанс к пяти, что с оружием окажется женщина. Так что если там будет переодетый коп или человек в плаще, то один шанс из пяти, что это будет именно женщина. Это может быть женщина с детьми, с мужем, с отцом, это может быть негритянка, мексиканка - кто угодно. Тебе надо приглядываться к людям, изучать их поведение, смотреть, что они делают руками, понять, что человек старается не совершать резких движений, чтобы одежда не распахнулась и ты не увидел пушку. Понял ты это,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если ты увидел, что она достает пистолет, когда дело в самом разгаре, что ты должен делать в этом случа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олжен стреля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 стрелять, как я тебя учил; вытягиваешь руку с пистолетом вперед, прицеливаешься, ПРИЦЕЛИВАЕШЬСЯ, понял? И стреляешь три раза. Ты должен уложить её, Ричард, иначе она уложит нас. Ты, конечно, думаешь, что не сможешь этого сделать? Но подумай, если меня ранят или убьют, то Оделл рассвирепеет, и, что он может натворить с АР-15, одному Богу известно. Дело, о котором ты говорил сегодня, покажется по сравнению с этим прогулкой группы детского сада в лес. Он перебьет кучу народа. Ты хочешь, чтобы все это было на твоей совести, да?</w:t>
      </w:r>
    </w:p>
    <w:p>
      <w:pPr>
        <w:pStyle w:val="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ет, сэ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то и оно, сэр. Быстро туда, быстро обратно. Все живы, и мы возвращаемся домой богач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уже были в центре Алтуса, проезжая по пыльным улицам. Алтус представлял собой старинный маленький городок, в котором самый высокий лом был трехэтажным. Витрины магазинов закрыты глухими жалюзи. В центре универмаг, суд и городская ратуша, которая выглядела так, словно ее лучшие времена давно миновали. На центральной площади неизменная статуя Уилла Роджерса, который был самым доброжелательным человеком в мире. Рядом стояло несколько скамеек. Но все это не то, что нужно Лэймар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ишком открытое место. Давай-ка отъедем в сторону, подальше от центра, может, там найдется более уединенное мес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проехали в место, которое при желании можно было бы назвать пригородом Алтуса, потом выехали на государственную платную дорогу номер 283, ведущую на севе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есь мне нравится больше. Посмотрим, что к чем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чард въехал на стоянку, заполненную машинами. Вокруг стоянки теснились многочисленные здания - продуктовый магазин, лавка, где торговали йогуртом, библиотека графства, кинотеатр и несколько маленьких концертных залов, магазин спортивного инвентар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о, вот то, что нам надо, - кинотеатр. Выходим, Ричар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пойдем в кино?</w:t>
      </w:r>
    </w:p>
    <w:p>
      <w:pPr>
        <w:pStyle w:val="Iauiue"/>
        <w:ind w:firstLine="720"/>
        <w:rPr/>
      </w:pPr>
      <w:r>
        <w:rPr>
          <w:rFonts w:eastAsia="Times New Roman Cyr" w:cs="Times New Roman Cyr" w:ascii="Times New Roman Cyr" w:hAnsi="Times New Roman Cyr"/>
          <w:sz w:val="20"/>
          <w:szCs w:val="20"/>
          <w:lang w:val="en-US"/>
        </w:rPr>
        <w:t xml:space="preserve">- Нет, Ричард, мы не пойдем в кино. Знаешь, Ричард, иногда я жалею, что не оставил тебя в тюряге ниггерам. Они были бы счастливы, я был бы счастлив, и иногда мне кажется, что и </w:t>
      </w:r>
      <w:r>
        <w:rPr>
          <w:rFonts w:eastAsia="Times New Roman Cyr" w:cs="Times New Roman Cyr" w:ascii="Times New Roman Cyr" w:hAnsi="Times New Roman Cyr"/>
          <w:i/>
          <w:iCs/>
          <w:sz w:val="20"/>
          <w:szCs w:val="20"/>
          <w:lang w:val="en-US"/>
        </w:rPr>
        <w:t>ты</w:t>
      </w:r>
      <w:r>
        <w:rPr>
          <w:rFonts w:eastAsia="Times New Roman Cyr" w:cs="Times New Roman Cyr" w:ascii="Times New Roman Cyr" w:hAnsi="Times New Roman Cyr"/>
          <w:sz w:val="20"/>
          <w:szCs w:val="20"/>
          <w:lang w:val="en-US"/>
        </w:rPr>
        <w:t xml:space="preserve"> был бы более счастли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сидели молча. Через некоторое время к стоянке подъехала машина, из которой вышли отец с сыном и направились к кассе. Отец купил два билета, и они вошли внутрь здания кинотеат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же настоящий подарок, Ричард. Смотри, он вернется к машине через два часа. Полчаса он потратит на то, чтобы понять, что он не забыл, где он припарковал машину, что ее просто нет, то есть ее угнали. Он, конечно, позовет полицию, но даже в таком гигантском городе, как этот, копу потребуется пятнадцать - двадцать минут на то, чтобы составить и написать гребаный протокол. К тому времени мы успеем перекрасить его рыдван и поменять номе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чард тронул машину и медленно поехал к цели их путешествия. Но Лэймар остановил 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ас есть еще время, ты поезди пока по кругу. Мне надо напоследок сказать тебе одну очень важную вещь.</w:t>
      </w:r>
    </w:p>
    <w:p>
      <w:pPr>
        <w:pStyle w:val="Iauiue"/>
        <w:ind w:firstLine="720"/>
        <w:rPr/>
      </w:pP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lang w:val="en-US"/>
        </w:rPr>
        <w:t xml:space="preserve">О, Господи”, - </w:t>
      </w:r>
      <w:r>
        <w:rPr>
          <w:rFonts w:eastAsia="Times New Roman Cyr" w:cs="Times New Roman Cyr" w:ascii="Times New Roman Cyr" w:hAnsi="Times New Roman Cyr"/>
          <w:sz w:val="20"/>
          <w:szCs w:val="20"/>
          <w:lang w:val="en-US"/>
        </w:rPr>
        <w:t>подумал Ричард.</w:t>
      </w:r>
    </w:p>
    <w:p>
      <w:pPr>
        <w:pStyle w:val="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Тебе нужно будет сделать одно де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е, Лэйма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допустим, что у нас ничего не получится. Мы можем влипнуть в какое-нибудь дерьмо. Я могу получить серьезную рану и умереть от кровотечения. Нас могут повязать полицейские, все может пойти прахом. Короче, случиться может все, что угод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эйма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может произойти. Мы занимаемся рискованным делом, и иногда все срывается из-за какой-нибудь дурацкой мелочи. Ты слушаешь меня? Что тебе подсказывает твое воображе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хорошего, - Ричарду хотелось расплакаться.</w:t>
      </w:r>
    </w:p>
    <w:p>
      <w:pPr>
        <w:pStyle w:val="Iauiue"/>
        <w:ind w:firstLine="720"/>
        <w:rPr/>
      </w:pPr>
      <w:r>
        <w:rPr>
          <w:rFonts w:eastAsia="Times New Roman Cyr" w:cs="Times New Roman Cyr" w:ascii="Times New Roman Cyr" w:hAnsi="Times New Roman Cyr"/>
          <w:sz w:val="20"/>
          <w:szCs w:val="20"/>
          <w:lang w:val="en-US"/>
        </w:rPr>
        <w:t>- Я спас твою задницу от ниггеров. Я вывел тебя из тюрьмы, я показал тебе новую, настоящую жизнь. Ричард, если они тебя поймают, ты сможешь сказать, что тебя принудили к бегству. Ты даже, пожалуй, станешь героем, Ричард, ты сможешь рассказать им обо всех преступлениях, которые мы успели совершить. Степфорды подтвердят, что ты ничего не делал. Этот счастливчик, похожий на Джона Уэйна полицейский сержант, скажет, что ты ни в кого не стрелял. Черт, они поставят кино, а в твоей роли снимется</w:t>
      </w:r>
      <w:r>
        <w:rPr>
          <w:sz w:val="20"/>
          <w:szCs w:val="20"/>
          <w:lang w:val="en-US"/>
        </w:rPr>
        <w:t xml:space="preserve"> </w:t>
      </w:r>
      <w:r>
        <w:rPr>
          <w:rFonts w:eastAsia="Times New Roman Cyr" w:cs="Times New Roman Cyr" w:ascii="Times New Roman Cyr" w:hAnsi="Times New Roman Cyr"/>
          <w:sz w:val="20"/>
          <w:szCs w:val="20"/>
          <w:lang w:val="en-US"/>
        </w:rPr>
        <w:t>этот, как его, Ричард Гир. Но ты должен пообещать мне одну вещь, Ричар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лушаю тебя, Лэйма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т пистолет, который мы отобрали у полицейского, все еще у тебя? Ты не потерял 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Лэймар, он у меня. Он в доме Руты Бет, под матрасом, на котором я спл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ненавидел этот пистолет лютой ненавистью. Это было большое, серебристое сооружение, тяжелое и пахнущее ружейным маслом. Лэймар велел ему каждый вечер делать по сто холостых выстрелов, чтобы развить силу в кисти. Но Ричард не мог нажать на гашетку больше чем двадцать пять раз подряд. Потом рука начинала невыносимо боле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собой ты его не взял? Прекрасно, Ричард. Не бойся, я не потребую от тебя ничего особенного. Если дела наши пойдут совсем плохо и старого Лэймара насадят на пулю и превратят в кусок копченого мяса, то ты дождись, пока Оделл отвернется в сторону, приставь ему дуло к затылку и нажми на гашетку. Это самое лучшее, что может произойти с Оделлом, если меня не ста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Я думал, что ты любишь Оделла.</w:t>
      </w:r>
    </w:p>
    <w:p>
      <w:pPr>
        <w:pStyle w:val="Iauiue"/>
        <w:ind w:firstLine="720"/>
        <w:rPr/>
      </w:pPr>
      <w:r>
        <w:rPr>
          <w:rFonts w:eastAsia="Times New Roman Cyr" w:cs="Times New Roman Cyr" w:ascii="Times New Roman Cyr" w:hAnsi="Times New Roman Cyr"/>
          <w:sz w:val="20"/>
          <w:szCs w:val="20"/>
          <w:lang w:val="en-US"/>
        </w:rPr>
        <w:t>- Да, я люблю Оделла. Я очень люблю его и не хочу даже думать о том, что с ним произойдет, когда меня не будет. Кто тогда будет ухаживать за этим младенцем? Кто будет о нем заботиться? Кто будет объяснять ему, что к чему? В этом мире не будет пощады такому большому старому мальчику, который слушался своего злодея - двоюродного брата, творил зло, не умея даже говорить с собой. Кто будет чистить ему зубы? Кто будет следить, чтобы он вовремя ел? Иногда он не понимает, что надо есть. Он самая несчастная душа в этом мире, которую я знаю, честное слово. Если меня убьют, они устроят охоту за ним и будут травить его, как дикого зверя. Потом они поймают его и запрячут в какую-нибудь дыру, где никто не скажет ему, что происходит и что надо делать. Этого не должно быть, Ричард. Ни под каким видом</w:t>
      </w:r>
      <w:r>
        <w:rPr>
          <w:sz w:val="20"/>
          <w:szCs w:val="20"/>
          <w:lang w:val="en-US"/>
        </w:rPr>
        <w:t>.</w:t>
      </w:r>
      <w:r>
        <w:rPr>
          <w:rFonts w:eastAsia="Times New Roman Cyr" w:cs="Times New Roman Cyr" w:ascii="Times New Roman Cyr" w:hAnsi="Times New Roman Cyr"/>
          <w:sz w:val="20"/>
          <w:szCs w:val="20"/>
          <w:lang w:val="en-US"/>
        </w:rPr>
        <w:t xml:space="preserve"> Поэтому сделай то, о чем я тебя попрос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Лэйма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л, что смогу положиться на тебя, Ричард. А теперь высади меня здесь.</w:t>
      </w:r>
    </w:p>
    <w:p>
      <w:pPr>
        <w:pStyle w:val="Iauiue"/>
        <w:ind w:firstLine="720"/>
        <w:rPr/>
      </w:pPr>
      <w:r>
        <w:rPr>
          <w:rFonts w:eastAsia="Times New Roman Cyr" w:cs="Times New Roman Cyr" w:ascii="Times New Roman Cyr" w:hAnsi="Times New Roman Cyr"/>
          <w:sz w:val="20"/>
          <w:szCs w:val="20"/>
          <w:lang w:val="en-US"/>
        </w:rPr>
        <w:t>Ричард остановил машину, и Лэймар выскользнул наружу, молниеносно, но внимательно осмотрелся по сторонам, спокойно и непринужденно наклонился к двери выбранного им для угона автомобиля, вставил под окантовку стекла длинную узкую металлическую полоску и несколько раз качнул ее взад и вперед, придав при этом своему лицу самое беззаботное выражение. Замок щелкнул и открылся.</w:t>
      </w:r>
      <w:r>
        <w:rPr>
          <w:sz w:val="20"/>
          <w:szCs w:val="20"/>
          <w:lang w:val="en-US"/>
        </w:rPr>
        <w:t xml:space="preserve"> </w:t>
      </w:r>
      <w:r>
        <w:rPr>
          <w:rFonts w:eastAsia="Times New Roman Cyr" w:cs="Times New Roman Cyr" w:ascii="Times New Roman Cyr" w:hAnsi="Times New Roman Cyr"/>
          <w:sz w:val="20"/>
          <w:szCs w:val="20"/>
          <w:lang w:val="en-US"/>
        </w:rPr>
        <w:t>Лэймар быстро сел за руль. Через секунду он завел двигатель. Он обернулся, улыбнулся Ричарду и на большой скорости рванул с места.</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14</w:t>
      </w:r>
    </w:p>
    <w:p>
      <w:pPr>
        <w:pStyle w:val="Caaieiaie2"/>
        <w:spacing w:before="0" w:after="0"/>
        <w:ind w:firstLine="720"/>
        <w:jc w:val="both"/>
        <w:rPr>
          <w:rFonts w:ascii="Times New Roman Cyr" w:hAnsi="Times New Roman Cyr" w:eastAsia="Times New Roman Cyr" w:cs="Times New Roman Cyr"/>
          <w:b w:val="false"/>
          <w:b w:val="false"/>
          <w:bCs w:val="false"/>
          <w:i w:val="false"/>
          <w:i w:val="false"/>
          <w:iCs w:val="false"/>
          <w:sz w:val="20"/>
          <w:szCs w:val="20"/>
          <w:lang w:val="en-US"/>
        </w:rPr>
      </w:pPr>
      <w:r>
        <w:rPr>
          <w:rFonts w:eastAsia="Times New Roman Cyr" w:cs="Times New Roman Cyr" w:ascii="Times New Roman Cyr" w:hAnsi="Times New Roman Cyr"/>
          <w:b w:val="false"/>
          <w:bCs w:val="false"/>
          <w:i w:val="false"/>
          <w:iCs w:val="false"/>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субботу Бад специально поехал в Лотон, чтобы зайти в новую публичную библиотеку. Она располагалась недалеко от недавно построенного полицейского участка. В библиотеку он пошел, чтобы полистать книги об искусстве и об Африке. Ему хотелось разобраться, какую роль в этом деле играют льв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 и так ли важны здесь львы сами по себе? Или это совершенно другая тема - тема “львы в живописи”? По этому вопросу он нашел не слишком много литературы. Единственным художником, который посвятил всю свою жизнь рисованию львов, оказался француз по имени Руссо, Бад ознакомился с его творчеством. Более дурацких картин он не видел никогда в жизни. Как он выяснил, такие картины назывались примитивными. На одной, самой знаменитой картине было изображено, как лев облизывает негра в призрачном лунном свете. Бад долго пялил глаза на картину, пытаясь сообразить, что бы это могло значить. В каком-то смысле картина его потрясла: для него это было то же самое, что подглядеть чужой сон, - в картине было что-то спокойное и безмятежное, почти детское. В то же время в этом изображении присутствовало что-то оскорбительное: значение изображения, казалось, было скрыто за семью печатями от нормальных людей вроде Бада. Созерцание репродукции вызывало у него противное внутреннее беспокойств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ругая картина Руссо на львиную тему, строго говоря, была не о львах. На переднем плане изображена женщина, сидящая в шезлонге посреди диких джунглей. От этой репродукции тоже веяло призрачным умиротворением. В углу картины были нарисованы лев и тигр, которые, как тайные воздыхатели, подглядывали за женщиной сквозь густые кроны деревьев. Рисунок казался совершенно детским. Единственно, что можно сказать об этих картинах, - это то, что они не могли иметь ничего общего ни с Лэймаром Паем, ни с Ричардом Пидом. От репродукций веяло спокойствием и неестественной умиротворенностью, что совершенно не вязалось с характерами жестоких преступников. По мнению Лэймара, слово “природа” было синонимом слова “жестокость”. Ручные львы Руссо были бы восприняты Лэймаром как святотатство.</w:t>
      </w:r>
    </w:p>
    <w:p>
      <w:pPr>
        <w:pStyle w:val="Iauiue"/>
        <w:ind w:firstLine="720"/>
        <w:rPr/>
      </w:pPr>
      <w:r>
        <w:rPr>
          <w:rFonts w:eastAsia="Times New Roman Cyr" w:cs="Times New Roman Cyr" w:ascii="Times New Roman Cyr" w:hAnsi="Times New Roman Cyr"/>
          <w:sz w:val="20"/>
          <w:szCs w:val="20"/>
          <w:lang w:val="en-US"/>
        </w:rPr>
        <w:t>Потом на глаза Баду попала книга по истории искусств, в которой помещались репродукции картин, посвященных великим людям и историческим битвам. Что это? Неужели это лев? Может быть, это такая кошка? Кошка, похожая на льва. Он вгляделся в подпись под рисунком. Написано было по-французски, но ключевое слово Бад понял. Это был лев. Подпись под рисунком гласила:</w:t>
      </w:r>
      <w:r>
        <w:rPr>
          <w:sz w:val="20"/>
          <w:szCs w:val="20"/>
          <w:lang w:val="en-US"/>
        </w:rPr>
        <w:t xml:space="preserve"> “Lion tourne vers la gauche, la tete levee”&lt;</w:t>
      </w:r>
      <w:r>
        <w:rPr>
          <w:rFonts w:eastAsia="Times New Roman Cyr" w:cs="Times New Roman Cyr" w:ascii="Times New Roman Cyr" w:hAnsi="Times New Roman Cyr"/>
          <w:i/>
          <w:iCs/>
          <w:sz w:val="20"/>
          <w:szCs w:val="20"/>
          <w:lang w:val="en-US"/>
        </w:rPr>
        <w:t>“Лев, повернувший поднятую голову влево” (фр.)</w:t>
      </w:r>
      <w:r>
        <w:rPr>
          <w:sz w:val="20"/>
          <w:szCs w:val="20"/>
          <w:lang w:val="en-US"/>
        </w:rPr>
        <w:t>&gt;</w:t>
      </w:r>
      <w:r>
        <w:rPr>
          <w:rFonts w:eastAsia="Times New Roman Cyr" w:cs="Times New Roman Cyr" w:ascii="Times New Roman Cyr" w:hAnsi="Times New Roman Cyr"/>
          <w:sz w:val="20"/>
          <w:szCs w:val="20"/>
          <w:lang w:val="en-US"/>
        </w:rPr>
        <w:t xml:space="preserve"> 1854. Нарисовал эту картину другой француз, какой-то Эжен Делакру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т Эжен знал о львах немного больше, чем его соотечественник, бедолага Руссо. В изображениях Делакруа не было ничего надуманного и мультипликационного. Эти львы казались настоящими, а не теми, что могут присниться изнеженному человеку с прихотливой фантазией. Это были здоровенные зверюги, трепещущие от сознания своего существования, голова зверя повернута слегка влево, поэтому не виден классический львиный профиль. Грива тоже не бросалась в глаза, поэтому сначала Бад принял льва за кошку. Зверь на рисунке изображен лежащим, вытянувшимся в струнку на воображаемой плоскости. Должно быть, Эжен боялся львов и знал, на что они способны, в отличие от мечтателя Руссо, которому это было неведомо. Эжен каким-то образом сумел передать пульсирующую в животном энергию, мышцы, перекатывающиеся под кожей, полнейшую гармонию и скрытую силу во всей их звериной чистоте. В особенности Бада поразили глаза и потаенное их выражение. Глаза были похожи на наконечники стрел, черневшие в углублениях узкого черепа. Глаза животного не ведающие милосердия и любопытства. Эти глаза отбирали в окружающем мире топливо, которое сжигалось в печи инстинктов, игравших сознанием льва. Как много эмоций могли вызывать у человека несколько линий, проведенных пером с тушью по бумаге сто лет тому наз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дрожал, но отнюдь не от восторга. Он ощутил силу хищника и инстинктивного убийцы. Может быть, Ричард пытался добиться от своих рисунков такого же впечатл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было все, что Баду удалось найти. Он отложил в сторону книги об искусстве и перешел к изучению льва, как биологического вида, как животного, с его привычками и повадками. Он взял несколько книг и долго рассматривал помещенные там фотографии. Зоологические книги дали ему еще меньше, чем тома об искусстве. Львы, при всей их величественности, оказались просто большими кошками. Своей вальяжностью и ленивыми позами они напомнили ему кота, который жил когда-то у них в доме. Создание отзывалось на кличку Непутевый. Полосатый рыжий кот целыми днями слонялся по дому, не проявляя никакого интереса к окружавшим его людям. Это было совершенно безвредное существо, похожее на ожившую подушку. Но изредка кот приносил в дом кусочки маленьких птичьих сердец, легких или других органов убитых им животных, как жертвоприношение богу. Словно он, Бад, хозяин дома, был богом. Как бы то ни было, но это срабатывало; кот прожил в их доме одиннадцать лет в полной гармонии с людьми и умер без всяких потрясений от глубокой старости. Баду нравилась раздвоенность кошачьей личности. Днем это была ласковая ленивая тварь, а ночью, когда кот выскальзывал из дома, он превращался в хищника, раздиравшего на части свои жертв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авда, все эти сведения не дали Баду того, что он хотел. Единственное, чего он добился, - головной боли. Он позвонил Холли и очень мило поболтал с ней. Он рассказал ей все, что ему удалось узнать о львах в Лотонской библиотеке. Холли долго смеялась, представив себе, как здоровый пожилой мужик, похожий на Джона Уэйна, сидит в библиотеке и рассматривает книжки с картинками. Дамы в читальном зале, наверное, подумали, что он свихнулся, и ему еще повезло, что они не вызвали полици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умаю, что смогу освободить завтрашний день.</w:t>
      </w:r>
    </w:p>
    <w:p>
      <w:pPr>
        <w:pStyle w:val="Iauiue"/>
        <w:ind w:firstLine="720"/>
        <w:rPr/>
      </w:pPr>
      <w:r>
        <w:rPr>
          <w:rFonts w:eastAsia="Times New Roman Cyr" w:cs="Times New Roman Cyr" w:ascii="Times New Roman Cyr" w:hAnsi="Times New Roman Cyr"/>
          <w:sz w:val="20"/>
          <w:szCs w:val="20"/>
          <w:lang w:val="en-US"/>
        </w:rPr>
        <w:t xml:space="preserve">- Ты на самом деле так думаешь? - в игривом удивлении воскликнула она. - Кто же подсказал тебе </w:t>
      </w:r>
      <w:r>
        <w:rPr>
          <w:rFonts w:eastAsia="Times New Roman Cyr" w:cs="Times New Roman Cyr" w:ascii="Times New Roman Cyr" w:hAnsi="Times New Roman Cyr"/>
          <w:i/>
          <w:iCs/>
          <w:sz w:val="20"/>
          <w:szCs w:val="20"/>
          <w:lang w:val="en-US"/>
        </w:rPr>
        <w:t>эту</w:t>
      </w:r>
      <w:r>
        <w:rPr>
          <w:rFonts w:eastAsia="Times New Roman Cyr" w:cs="Times New Roman Cyr" w:ascii="Times New Roman Cyr" w:hAnsi="Times New Roman Cyr"/>
          <w:sz w:val="20"/>
          <w:szCs w:val="20"/>
          <w:lang w:val="en-US"/>
        </w:rPr>
        <w:t xml:space="preserve"> потрясающую иде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ут один парниш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если ты придешь, то не забудь захватить с собой и 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коло двенадца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 - ответила она.</w:t>
      </w:r>
    </w:p>
    <w:p>
      <w:pPr>
        <w:pStyle w:val="Iauiue"/>
        <w:ind w:firstLine="720"/>
        <w:rPr/>
      </w:pPr>
      <w:r>
        <w:rPr>
          <w:rFonts w:eastAsia="Times New Roman Cyr" w:cs="Times New Roman Cyr" w:ascii="Times New Roman Cyr" w:hAnsi="Times New Roman Cyr"/>
          <w:sz w:val="20"/>
          <w:szCs w:val="20"/>
          <w:lang w:val="en-US"/>
        </w:rPr>
        <w:t>Вернувшись домой, Бад увидел, что все в порядке. Даже он сам ощутил прилив счастья, хотя для того, чтобы оно было полным, пришлось принять очередную дозу перкодана. Казалось, что в его епархии, которую он называл своей империей, царили мир и спокойствие - никакого брожения в столице, никаких волнений в провинциях. Немного пива, легкий ужин - и он отправился спать, не дождавшись даже прихода сыновей, пропадавших сегодня то ли на свиданиях, то ли на вечеринках, то ли еще бог знает где. Ночью</w:t>
      </w:r>
      <w:r>
        <w:rPr>
          <w:sz w:val="20"/>
          <w:szCs w:val="20"/>
          <w:lang w:val="en-US"/>
        </w:rPr>
        <w:t xml:space="preserve"> </w:t>
      </w:r>
      <w:r>
        <w:rPr>
          <w:rFonts w:eastAsia="Times New Roman Cyr" w:cs="Times New Roman Cyr" w:ascii="Times New Roman Cyr" w:hAnsi="Times New Roman Cyr"/>
          <w:sz w:val="20"/>
          <w:szCs w:val="20"/>
          <w:lang w:val="en-US"/>
        </w:rPr>
        <w:t>ему снились льв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проснулся в воскресенье с ощущением, что уделяет Джен слишком мало внимания, и, желая искупить свою вину (в полдень он собирался на свидание), отправился вместе с Джен и Джеффом на девятичасовое богослужение. Расс, как и положено юному интеллектуалу, перестал ходить в церковь еще в восьмом класс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сс еще спал, накануне он допоздна занимался где-то всякими глупостями, хорошо, хоть он вернулся домой, не навесив себе на ухо еще одну серьгу. Бад погасил свой гнев или сложил его в то место в душе, куда обычно складывал раздражение, и они с Джен и Джеффом поехали в церков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ен ходила в методистскую церковь, хотя, как и Бад, была в детстве крещена баптистами. Ее отец, преуспевающий фермер из Талсы, издеваясь, утверждал, что методисты - это те же баптисты, только позабывшие, кто они такие. Хотя Джен почти во всём бывала согласна со своим отцом, в этом вопросе она проявила твердость, выбрала методистскую церковь и с тех пор не изменяла принятому решению. Методистского священника звали Уэбб Феллоуз, Джен любила его за занимательные проповеди: он был молод и тем не менее мудрым и уважаемым пастырем. Сегодня он рассказывал увлекательную и забавную историю об одном техасском нефтяном магнате, который жертвовал на храм пятнадцать процентов своего годового дохода. Иногда он давал больше, если прихожане решали построить новую молельню. Когда однажды этого техасца спросили, принадлежит ли он к церкви, тот ответил: “Нет, черт подери, это церковь принадлежит мне!” Бад понимал, что хотел сказать этим Уэбб Феллоуз. Неважно, как много долларов жертвуете вы на храм, важно, насколько щедры вы в своих сердечных помыслах и деяния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В таком случае, - подумал Бад, - я очень плохой христианин. Ведь после окончания проповеди мы позавтракаем, а потом я собираюсь нарушить заповед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 службы они, постояв в очереди, подошли к священнику. Он был хорошо осведомлен об их дела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лышал, что ты отбил великолепно трудную подачу, сын мой, - сердечно проговорил он, похлопав Джеффа по плеч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 мне это удалось, - ответил Джефф.</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т мяч было невозможно поймать, - добавила Дж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ет, мама, просто он соскользнул с перчатки принимающего, - возразил Джефф, - но я принес очко. А это хорош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миссис Пьюти, вы имеете полное право гордиться своим сыном.</w:t>
      </w:r>
    </w:p>
    <w:p>
      <w:pPr>
        <w:pStyle w:val="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И я имею полное право быть благодарной господу. - Она взяла под руку Бада и слегка прижалась к нем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вы себя чувствуете, сержант? - спросил Уэбб Феллоуз.</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рмально, - ответил Бад. - Правда, мне сказали, что теперь, если ко мне прикоснутся индикатором металла, поднимется такой звон, что в Канзас-Сити услыша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вященник рассмея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сподь заботится о тех, кто верует в него в сердце своем, - произнес он назидатель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искренне улыбнулся молодому священнику, втайне посмеявшись над абсурдностью его заявления. “Какая чушь, - подумал он, пожимая сильную руку Феллоуза. - Господь вообще, кажется, ни о чем не думает. Он допускает, чтобы такие парни, как Лэймар, разгуливали на свободе, превращая в ад любое место, где они появляю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з церкви семейство отправилось в ресторанчик Денни, что возле гостиницы “Холидей Инн”, и хорошенько позавтракало. Правда, Бад, не терпевший очередей, очень устал от ожидания, когда освободится место, в нем начало скапливаться раздражение, которое он не мог ни на ком выместить. Он вспомнил, как они с Холли однажды завтракали в этом заведении, но воспоминание не улучшило настроения, потому что на память вновь пришло то чувство страха, которое он тогда испытывал, боясь, что их увидит кто-нибудь из знакомых. Он постарался избавиться от непрошеных воспоминани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заказал блюдо под названием “Большое ассорти”, включавшее яичницу из трех яиц, домашнее жаркое, бекон и блинчи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ен по своему обыкновению философски замети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д, может, ты оставишь немного еды тем, кто ждет своей очеред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сам почему, но я чертовски проголода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и разу не ел с таким аппетитом со времени ран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эймар Пай начисто лишил меня аппетита, это совершенно точно. Но сегодня он решил вернуть мне его назад. - Бад с вожделением насадил на вилку здоровенный кусок жаркого и с наслаждением отправил его в рот. Это жаркое было его маленькой слабость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апа, - сказал Джефф, - я сегодня хочу съездить поиграть в крокет, знаешь, там, на шестьдесят первой. Ты меня не отвезе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 ответил Бад, стараясь скрыть выражение разочарования, появившееся на его лице. Рушились планы провести время с Холли. - Когда ты хочешь там быть? - спросил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мне все равно. Я думал, что мы поедем, как вернемся домой, переоденемся и поедем.</w:t>
      </w:r>
    </w:p>
    <w:p>
      <w:pPr>
        <w:pStyle w:val="Iauiue"/>
        <w:ind w:firstLine="720"/>
        <w:rPr/>
      </w:pPr>
      <w:r>
        <w:rPr>
          <w:rFonts w:eastAsia="Times New Roman Cyr" w:cs="Times New Roman Cyr" w:ascii="Times New Roman Cyr" w:hAnsi="Times New Roman Cyr"/>
          <w:sz w:val="20"/>
          <w:szCs w:val="20"/>
          <w:lang w:val="en-US"/>
        </w:rPr>
        <w:t>- Это было бы можно, - ответил Бад, чувствуя себя последним мерзавцем от того, что он собирался сделать. - Но вот что я тебе скажу. Я хотел сегодня сходить в тир потренироваться в стрельбе. Хочу попробовать, что это за штука - девятимиллиметровый пистолет. Мне что-то больше не хочется перезаряжать револьвер под огнем. Шестнадцать зарядов - это всегда лучше, чем шесть. Ребята из Лотона обзавелись такими пушками, и я хочу съездить попросить, чтобы мне дали поупражняться с ними, посмотрю, что это за пистолеты. Называются “глок</w:t>
      </w:r>
      <w:r>
        <w:rPr>
          <w:sz w:val="20"/>
          <w:szCs w:val="20"/>
          <w:lang w:val="en-US"/>
        </w:rPr>
        <w:t>”</w:t>
      </w:r>
      <w:r>
        <w:rPr>
          <w:rFonts w:eastAsia="Times New Roman Cyr" w:cs="Times New Roman Cyr" w:ascii="Times New Roman Cyr" w:hAnsi="Times New Roman Cyr"/>
          <w:sz w:val="20"/>
          <w:szCs w:val="20"/>
          <w:lang w:val="en-US"/>
        </w:rPr>
        <w:t>. Может, удастся пострелять из него. Правда, Джел Уилрайт говорит, что “беретта” намного лучше. Поэтому, может, ты чуть-чуть отдохнешь дома, а потом я вернусь, думаю, что это займет не больше часа, и мы поедем играть в крок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д, если ты начнешь толковать с теми парнями об оружии, то вернешься домой не раньше полуноч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 что она так хорошо его знает, вызвало раздражение Ба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я только постреляю по мишеням, не больше пятидесяти раз, чтобы просто пристреляться к этой девятимиллиметровой штуковине, “глоку”, и сразу же вернусь дом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ивем - увидим, - сказала Дж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беспокойся, папа, я в это время посижу почита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они приехали домой, Бад переоделся. Он облачился в джинсы и свободного покроя рубашку, которая не терлась о повязки, еще не снятые с ран. Потом принял очередную дозу перкода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я пошел, - попрощался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ветом ему было лишь укоризненное молчание Дж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ечно, Бад не поехал ни в какой тир. Он свернул в Шервуд-Виллидж и подъехал к знакомому автоприцепу Холли. Поставив машину позади прицепа, Бад как тень прошмыгнул к двери, кляня себя на чем свет стоит. Постучав в дверь, он посмотрел на часы.</w:t>
      </w:r>
    </w:p>
    <w:p>
      <w:pPr>
        <w:pStyle w:val="Iauiue"/>
        <w:ind w:firstLine="720"/>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 xml:space="preserve">Это очень нехороший знак, - подумал Бад. - Как только </w:t>
      </w:r>
      <w:r>
        <w:rPr>
          <w:rFonts w:eastAsia="Times New Roman Cyr" w:cs="Times New Roman Cyr" w:ascii="Times New Roman Cyr" w:hAnsi="Times New Roman Cyr"/>
          <w:i/>
          <w:iCs/>
          <w:sz w:val="20"/>
          <w:szCs w:val="20"/>
          <w:lang w:val="en-US"/>
        </w:rPr>
        <w:t>начинаешь</w:t>
      </w:r>
      <w:r>
        <w:rPr>
          <w:rFonts w:eastAsia="Times New Roman Cyr" w:cs="Times New Roman Cyr" w:ascii="Times New Roman Cyr" w:hAnsi="Times New Roman Cyr"/>
          <w:sz w:val="20"/>
          <w:szCs w:val="20"/>
          <w:lang w:val="en-US"/>
        </w:rPr>
        <w:t xml:space="preserve"> смотреть на часы, пиши пропало. Ничего хорошего из этого никогда не буд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вот она открыла ему дверь. Холли была одета в короткое белое платье, которое открывало ее длинные красивые ноги. Ножки Холли были такими обворожительно стройными, что Бад забыл о том, что существует время, и в течение часа они были единственными на свете людь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д, ты уверен, что тебе не восемнадцать л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тобой я действительно забываю, что мне уже не восемнадц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хорошо, что тебе уже не восемнадцать. Если бы тебе на самом деле было восемнадцать, то я не выбралась бы от тебя живой. Ты бы просто убил меня в постели своей любовь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только потому, что ты у меня такое чудо. Раньше я не знал особой разницы между этой штукой и карбюратором. Теперь-то я знаю, и только благодаря теб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лежал на спине, наслаждаясь моментом. Комнату заливал яркий солнечный свет. Это была вторая, маленькая, спальня, потому что Бад стыдился заниматься любовью с Холли в комнате, где она жила с Тедом. Хотя расстояние между этими двумя кроватями было не больше десяти футов и разделены они были тонкой фанерной стенк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возьми, я так здорово себя чувствую, - проговорил он, - я еще никогда и ни с кем не был так счастли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оему, вы бываете очень неплохо счастливы и с самим собой, мистер Пьюти, - заметила она. - Но, Б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лежал, наблюдая за игрой светотени на потолке.</w:t>
      </w:r>
    </w:p>
    <w:p>
      <w:pPr>
        <w:pStyle w:val="Iauiue"/>
        <w:ind w:firstLine="720"/>
        <w:rPr/>
      </w:pPr>
      <w:r>
        <w:rPr>
          <w:rFonts w:eastAsia="Times New Roman Cyr" w:cs="Times New Roman Cyr" w:ascii="Times New Roman Cyr" w:hAnsi="Times New Roman Cyr"/>
          <w:sz w:val="20"/>
          <w:szCs w:val="20"/>
          <w:lang w:val="en-US"/>
        </w:rPr>
        <w:t xml:space="preserve">- Бад, я хочу знать только одну вещь. Ты, по крайней мере, хоть </w:t>
      </w:r>
      <w:r>
        <w:rPr>
          <w:rFonts w:eastAsia="Times New Roman Cyr" w:cs="Times New Roman Cyr" w:ascii="Times New Roman Cyr" w:hAnsi="Times New Roman Cyr"/>
          <w:i/>
          <w:iCs/>
          <w:sz w:val="20"/>
          <w:szCs w:val="20"/>
          <w:lang w:val="en-US"/>
        </w:rPr>
        <w:t>думаешь о</w:t>
      </w:r>
      <w:r>
        <w:rPr>
          <w:rFonts w:eastAsia="Times New Roman Cyr" w:cs="Times New Roman Cyr" w:ascii="Times New Roman Cyr" w:hAnsi="Times New Roman Cyr"/>
          <w:sz w:val="20"/>
          <w:szCs w:val="20"/>
          <w:lang w:val="en-US"/>
        </w:rPr>
        <w:t xml:space="preserve"> том, как нам быть? Это же надо когда-нибудь сделать, черт подери. Нам надо найти себе место. Ты должен обо всем сказать Джен и своим мальчикам. Тебе надо уладить дела с </w:t>
      </w:r>
      <w:r>
        <w:rPr>
          <w:rFonts w:eastAsia="Times New Roman Cyr" w:cs="Times New Roman Cyr" w:ascii="Times New Roman Cyr" w:hAnsi="Times New Roman Cyr"/>
          <w:i/>
          <w:iCs/>
          <w:sz w:val="20"/>
          <w:szCs w:val="20"/>
          <w:lang w:val="en-US"/>
        </w:rPr>
        <w:t xml:space="preserve">адвокатом. </w:t>
      </w:r>
      <w:r>
        <w:rPr>
          <w:rFonts w:eastAsia="Times New Roman Cyr" w:cs="Times New Roman Cyr" w:ascii="Times New Roman Cyr" w:hAnsi="Times New Roman Cyr"/>
          <w:sz w:val="20"/>
          <w:szCs w:val="20"/>
          <w:lang w:val="en-US"/>
        </w:rPr>
        <w:t>Так много надо сделать. Это же не может само собой внезапно упасть с неб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молча смотрел в потолок. Все, что она ему сейчас сказала, было правд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лли, еще не врем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ля этого никогда не будет подходящего време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обещал отвезти сегодня Джеффа на шестьдесят первую поиграть в крокет. Она тяжело вздохну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Бад, иди с Джеффом играть в крокет. Но тебе придется что-то предпринять, иначе всем будет плох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конце концов, то, что сегодня между ними произошло, не так уж катастрофично. Расстались они вполне мирно. Он оделся, она мило шутила с ним. Не строила из себя оскорбленную жертву, тепло с ним попрощалась. Поэтому он поехал к сыну без горького осадка от тяжелого и бессмысленного разговора. Ничто не давило его душу и не нарушало душевного спокойств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 доезжая до дома примерно милю, он остановился на стоянке у городского парка, открыл багажник своего пикапа и достал оттуда запертый ящичек. Из ящичка он вынул свои стрелковые принадлежности и тщательно, как туалетным кремом, протер руки раствором “Выбор стрелка”, смывающим с кожи ружейное масло. С запахом этого раствора в их доме ассоциировались его поездки в тир. Он был отвратителен сам себе. Настолько глупой и пошлой казалась ему эта сцена.</w:t>
      </w:r>
    </w:p>
    <w:p>
      <w:pPr>
        <w:pStyle w:val="Iauiue"/>
        <w:ind w:firstLine="720"/>
        <w:rPr/>
      </w:pPr>
      <w:r>
        <w:rPr>
          <w:sz w:val="20"/>
          <w:szCs w:val="20"/>
          <w:lang w:val="en-US"/>
        </w:rPr>
        <w:t xml:space="preserve">- </w:t>
      </w:r>
      <w:r>
        <w:rPr>
          <w:rFonts w:eastAsia="Times New Roman Cyr" w:cs="Times New Roman Cyr" w:ascii="Times New Roman Cyr" w:hAnsi="Times New Roman Cyr"/>
          <w:i/>
          <w:iCs/>
          <w:sz w:val="20"/>
          <w:szCs w:val="20"/>
          <w:lang w:val="en-US"/>
        </w:rPr>
        <w:t xml:space="preserve">Ты становишься дешевкой, - </w:t>
      </w:r>
      <w:r>
        <w:rPr>
          <w:rFonts w:eastAsia="Times New Roman Cyr" w:cs="Times New Roman Cyr" w:ascii="Times New Roman Cyr" w:hAnsi="Times New Roman Cyr"/>
          <w:sz w:val="20"/>
          <w:szCs w:val="20"/>
          <w:lang w:val="en-US"/>
        </w:rPr>
        <w:t>сказал он себе. Бад положил сумку в багажник и поехал домой. Посмотрев на часы, он отметил про себя, что опоздал всего на полчаса. Он молил Бога, чтобы Джефф оказался дома и не потерял интерес к крокет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вот я и дома! - крикнул он, появляясь в дверях. - Джефф, прошу прощения за опоздание. Поехали, сын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ехали, папа, - ответил Джефф.</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сс, мы хотим поиграть в крокет. Ты не хочешь с н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папа, спасибо, что-то не хочется. Да вы поезжайте, я не обижу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ефф спустился вниз в шортах, шерстяной безрукавке и в найках. Он был похож на поджарого ковбоя своей мускулистостью, стройностью и тренированность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поеха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бы к обеду были дома, - напутствовала их из кухни Дж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т теперь Бад был по-настоящему счастлив. Никому не было больно. Он опять сумел каким-то образом все уладить но всеобщему удовольствию. Никто ничего не заподозрил, и даже Холли вроде осталась довольна. Грань, за которой может оказаться его падение, отодвинулась, по крайней мере, на какое-то врем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с Джеффом приехали на дорогу номер шестьдесят один. Мик держал там заведение, где обучали вождению и играли в разные подвижные игры вроде крокета и гольфа. Этот центр отдыха и развлечений знавал лучшие времена, однако и сейчас он имел своих верных завсегдатае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как тебе “глок”? - внезапно спросил Джефф.</w:t>
      </w:r>
    </w:p>
    <w:p>
      <w:pPr>
        <w:pStyle w:val="Iauiue"/>
        <w:ind w:firstLine="720"/>
        <w:rPr/>
      </w:pPr>
      <w:r>
        <w:rPr>
          <w:rFonts w:eastAsia="Times New Roman Cyr" w:cs="Times New Roman Cyr" w:ascii="Times New Roman Cyr" w:hAnsi="Times New Roman Cyr"/>
          <w:sz w:val="20"/>
          <w:szCs w:val="20"/>
          <w:lang w:val="en-US"/>
        </w:rPr>
        <w:t xml:space="preserve">- Что? Ах, “глок”. - </w:t>
      </w:r>
      <w:r>
        <w:rPr>
          <w:rFonts w:eastAsia="Times New Roman Cyr" w:cs="Times New Roman Cyr" w:ascii="Times New Roman Cyr" w:hAnsi="Times New Roman Cyr"/>
          <w:i/>
          <w:iCs/>
          <w:sz w:val="20"/>
          <w:szCs w:val="20"/>
          <w:lang w:val="en-US"/>
        </w:rPr>
        <w:t>“Глок”!</w:t>
      </w:r>
      <w:r>
        <w:rPr>
          <w:rFonts w:eastAsia="Times New Roman Cyr" w:cs="Times New Roman Cyr" w:ascii="Times New Roman Cyr" w:hAnsi="Times New Roman Cyr"/>
          <w:sz w:val="20"/>
          <w:szCs w:val="20"/>
          <w:lang w:val="en-US"/>
        </w:rPr>
        <w:t xml:space="preserve"> Теперь ему придется врать родному сыну. Дожил. В этот момент он ненавидел себя, - Хорошая штука, Джефф. Стрелять из нее одно удовольствие. Она похожа на револьвер в том плане, что после выстрела не надо взводить курок. Предохранитель вмонтирован в спусковой крючок и срабатывает после того, как с гашетки убирают палец. Но я пока не приноровился к пистолету. Он не похож на мой “смит”. Уж больно я к своему привы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 “глоке” можно поменять рукоят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ом-то и дело, что нет. Вся машинка смонтирована из одного куска пластмассы. Строго говоря, у этого пистолета нет рукоятки, как таковой. При желании на пластик можно надеть резиновый рукав. Но от этого отекает ладонь и остаются вмятины на пальцах. Кажется, мне больше всего подходит “беретта”, девятимиллиметровый пистолет. Она похожа на “беретту” тридцать восьмого калибра, которая есть у мен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лышал, что девятимиллиметровая “беретта” - хороший пистолет. Им вооружены солдат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эта машина состоит на вооружении в армии, - подтвердил Бад, - но дело в том, что “беретта” стоит на сотню долларов больше, чем “глок”, поэтому большинство полицейских предпочитают иметь именно “глок”. Он стоит четыреста пятьдесят долларов, а за “беретту” придется выложить пятьсот пятьдесят, а то и все шестьсот долларов. Черт, моя “беретта” обошлась мне в пять сот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апа, тебе надо купить пистолет, который тебе больше всего нравится. Если вдруг опять придется воспользоваться оружием, то ведь лучше, если это будет оружие, которое ты любишь, ведь правда? Это лучше, чем просто купить то оружие, которое дешевл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кивнул. Мальчик прав. И вообще это единственный человек в доме, который его поним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гровой центр Мика был расположен на возвышенности, с которой просматривались поля окружавшей его страны фермеров Оклахомы. Рядом расположен Форт-Силл, с полигона которого временами доносилась артиллерийская стрельба, когда курсанты учились стрелять из стопятидесятипятимиллиметровых гаубиц. Гром выстрелов с рокотом отдавался от склонов близлежащих гор. Дорога круто взбегала на гребень холма, где располагался центр Мика. С этого гребня можно было обозревать окрестности, так как горизонт сразу отодвигался на многие мили. День выдался ветреный, вокруг центра, как всегда, развевались на ветру красивые пестрые вымпел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бширный полигон, на котором раньше тренировались в вождении, был отдан в распоряжение игроков в гольф, которые своими клюшками выбивали мячи, взлетающие над зеленью поля, как маленькие пушечные ядра. По непонятной причине крокет не пользовался такой популярностью, и сектор этой игры был полупустым. Джефф без труда нашел незанятое игровое пол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апа, ты не хочешь поигр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я лучше посмотрю, как играешь ты. Если я стукну этот мячик, то при моей неуклюжести он просто лопнет по швам. Тебе дать денег?</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 конечно, д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достал десятидолларовую бумажку и занял место на скамейке для зрителей. Джефф разменял банкноту и бросил деньги в автома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девяноста футах от Джеффа из стоявшего там механического приспособления выползало нечто, напоминавшее древнего ящера. Джефф бросил мяч в нужный сектор. Он куда-то попал и, видимо, куда надо, потому что раздался соответствующий звук, который издало чудищ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ефф разгорячился от игры. Ему везло. Он понимал это и приходил в еще больший азарт. Бад сидел на скамье, смотрел на Джеффа и получал истинное удовольствие, видя, как легко и свободно Джефф бросает мячи. Двигался он с грацией зверя, и броски его были очень точны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молодец, здорово справляешься с мячом, - крикнул Бад сы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 - крикнул в ответ Джефф. - У меня прошла ханд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ефф истратил десять долларов, и Бад дал ему еще десять. Когда кончились и эти деньги, Бад предложил сыну ещ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надо, папа, с меня хват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Так приятно видеть, что ты выскочил из своей хандр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се в порядке. Я прекрасно себя чувствую. Бад и Джефф направились к машин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у тебя это получается? Раньше ты делал как-то по-другому, и у тебя получалось хуж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дело в голове. Я веду подбородком, обозначая то направление, в котором потом поворачивается туловище. И потом резкость броска. Я просто работаю подбородком и слежу за траекторией мяча еще до того, как он брошен. Это здорово помогает, оказыва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астроил игру на большую скорость и частоту броск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папа, с самого нача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 если бы я был шефом скаутов, то прямо на месте присудил тебе приз в сто тысяч доллар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ы предпочел кока-кол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де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взяли кока-колу с собой в машину, кивком головы попрощались с хмурым стариком Миком и поехали домой. Сумерки уже начали сгущаться. Наступала ноч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апа, можно я послушаю ради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чем дело, конечно, мож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ефф начал крутить ручку настройки. Он искал музыкальную радиостанцию Оклахомы, в это время обычно передававшую рок-концерты. В какой-то момент в эфире прозвучала скороговорка, которой обычно сообщают новости. Голос диктора произнес два последних слога слова “ограбле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ка, постой, - насторожился Бад, но сигнал был слишком слабым. Возможно, эти новости передавала какая-то техасская радиостанц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Бад решил во что бы то ни стало найти программу новостей, его заинтересовало и встревожило то, что они услыша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реключись на станцию новост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апа, но ты же сам сказ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ефф!</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лад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ефф переключился на программу из Вашингтона. Передавали прогноз погоды, потом перешли к краткому изложению новост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вот видишь, ничего особенно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с-с-с, - скомандовал Б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иктор начал рассказывать о следующем событии.</w:t>
      </w:r>
    </w:p>
    <w:p>
      <w:pPr>
        <w:pStyle w:val="Iauiue"/>
        <w:ind w:firstLine="720"/>
        <w:rPr/>
      </w:pPr>
      <w:r>
        <w:rPr>
          <w:rFonts w:eastAsia="Times New Roman Cyr" w:cs="Times New Roman Cyr" w:ascii="Times New Roman Cyr" w:hAnsi="Times New Roman Cyr"/>
          <w:sz w:val="20"/>
          <w:szCs w:val="20"/>
          <w:lang w:val="en-US"/>
        </w:rPr>
        <w:t>- Власти Уичито-Фоллс, штат Техас, опубликовали подробное описание и ориентировки на трех заключенных, устроивших кровавую бойню и ограбление в местном ресторане Денни сегодня днем. Убито шесть человек, из которых четверо - сотрудники полиции. В результате вооруженного ограбления из кассы ресторана исчезла неустановленная сумма денег. Осужденные из Оклахомы Лэймар Джеймс Пай, его двоюродный брат Оделл Уоррен Пай и Ричард Франклин Пид второго апреля совершили побег из каторжной тюрьмы строгого режима в Мак-Алестере. Осуществляя побег, они убили тюремного надзирателя,</w:t>
      </w:r>
      <w:r>
        <w:rPr>
          <w:sz w:val="20"/>
          <w:szCs w:val="20"/>
          <w:lang w:val="en-US"/>
        </w:rPr>
        <w:t xml:space="preserve"> </w:t>
      </w:r>
      <w:r>
        <w:rPr>
          <w:rFonts w:eastAsia="Times New Roman Cyr" w:cs="Times New Roman Cyr" w:ascii="Times New Roman Cyr" w:hAnsi="Times New Roman Cyr"/>
          <w:sz w:val="20"/>
          <w:szCs w:val="20"/>
          <w:lang w:val="en-US"/>
        </w:rPr>
        <w:t>патрульного полицейского и шофера кондитерской фирмы. После чего они силой похитили пожилую супружескую чету. С этого момента следы их были потеряны. Представители полиции заявили сегодня, что это ограбление и бойня, учиненные в Уичито-Фоллс, свидетельствуют о том, что преступники вооружены и очень опасны и действуют на территории Северного Техаса и Южной Оклахом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15</w:t>
      </w:r>
    </w:p>
    <w:p>
      <w:pPr>
        <w:pStyle w:val="Caaieiaie2"/>
        <w:spacing w:before="0" w:after="0"/>
        <w:ind w:firstLine="720"/>
        <w:jc w:val="both"/>
        <w:rPr>
          <w:rFonts w:ascii="Times New Roman Cyr" w:hAnsi="Times New Roman Cyr" w:eastAsia="Times New Roman Cyr" w:cs="Times New Roman Cyr"/>
          <w:b w:val="false"/>
          <w:b w:val="false"/>
          <w:bCs w:val="false"/>
          <w:i w:val="false"/>
          <w:i w:val="false"/>
          <w:iCs w:val="false"/>
          <w:sz w:val="20"/>
          <w:szCs w:val="20"/>
          <w:lang w:val="en-US"/>
        </w:rPr>
      </w:pPr>
      <w:r>
        <w:rPr>
          <w:rFonts w:eastAsia="Times New Roman Cyr" w:cs="Times New Roman Cyr" w:ascii="Times New Roman Cyr" w:hAnsi="Times New Roman Cyr"/>
          <w:b w:val="false"/>
          <w:bCs w:val="false"/>
          <w:i w:val="false"/>
          <w:iCs w:val="false"/>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столике перед Ричардом стояла тарелка с яичницей. Яичница остыла, съежилась и начала крошиться, хотя Ричард не притронулся к ней. Рядом с первой тарелкой стояла еще одна с высохшим, жарким по-домашнему. Кусочки мяса выглядели так, словно их засушили для длительного хранения на случай нового всемирного оледенения. Кофе остыл и превратился в тепловатую горькую жидко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чард окинул взглядом ресторан. Его снедало такое же тошнотворное чувство, какое он уже однажды испытал, когда братья Пай, используя его как подсадную утку, готовились вломиться в дом Степфордов. За ресторанными столиками сидели мирные семейные парочки, служащие местной военно-воздушной базы и целые семьи. Все эти люди, ни о чем не подозревая, спокойно ели. Им, видимо, даже в голову не могло прийти, что совсем рядом бродит воплощенное насилие, готовое через несколько минут обрушиться на их головы, что пройдет совсем немного времени и Лэймар, Оделл и Рута Бет, угрожая оружием, ворвутся в эту сельскую идиллию, чтобы грабить и наводить ужа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быть, вам налить кофе? Он поднял голову и встретился взглядом с официантк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 нет, - ответил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хорошо себя чувствуете? Вы же совсем не притронулись к ед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т, все в порядке. Я прекрасно себя чувствую, не волнуйтесь, пожалуйс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быть, мне все убр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пока не надо, - ответил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ая прелестная картинка.</w:t>
      </w:r>
    </w:p>
    <w:p>
      <w:pPr>
        <w:pStyle w:val="Iauiue"/>
        <w:ind w:firstLine="720"/>
        <w:rPr/>
      </w:pPr>
      <w:r>
        <w:rPr>
          <w:rFonts w:eastAsia="Times New Roman Cyr" w:cs="Times New Roman Cyr" w:ascii="Times New Roman Cyr" w:hAnsi="Times New Roman Cyr"/>
          <w:sz w:val="20"/>
          <w:szCs w:val="20"/>
          <w:lang w:val="en-US"/>
        </w:rPr>
        <w:t>- Какая? А, вот эта! О, ну что вы! Спасибо большое. Сидя за столиком, Ричард машинально делал на салфетке эскизы. Естественно, это были эскизы львов, как того требовал его хозяин. Эти звери преследовали Ричарда в сновидениях. Они буквально въелись в его плоть и кровь, стали его навязчивой идеей.</w:t>
      </w:r>
      <w:r>
        <w:rPr>
          <w:sz w:val="20"/>
          <w:szCs w:val="20"/>
          <w:lang w:val="en-US"/>
        </w:rPr>
        <w:t xml:space="preserve"> </w:t>
      </w:r>
      <w:r>
        <w:rPr>
          <w:rFonts w:eastAsia="Times New Roman Cyr" w:cs="Times New Roman Cyr" w:ascii="Times New Roman Cyr" w:hAnsi="Times New Roman Cyr"/>
          <w:sz w:val="20"/>
          <w:szCs w:val="20"/>
          <w:lang w:val="en-US"/>
        </w:rPr>
        <w:t>Однако ему никак не удавалось придать голове льва горделивый поворот вправ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фициантка незаметно исчезла. Сердце Ричарда бешено колотилось. Колени дрожали. Стрелки часов неумолимо приближались к четырем. У Лэймара в машине был приемник, настроенный на частоту полицейских радиостанций. В настоящий момент Лэймар прослушивал содержание переговоров полицейских патрулей между собой и с диспетчером. Начало операции было назначено на четыре час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быть, мы начнем немного раньше, а может, немного позже, - сказал Лэймар, высаживая его полчаса назад из машины, - это зависит от обстоятельст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чард нервно сглотнул слюну. Огромный пистолет больно упирался ему в бок. Кобуры, конечно, не было, поэтому оружие он просто заткнул за пояс. Чтобы пистолет не провалился в штаны, Лэймар из шнурка смастерил нечто вроде петли, которую он пропустил сквозь ушко рукоятки, а концы привязал к пояс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чард в последний раз окинул взглядом помещение ресторана, стараясь вспомнить, чему учил его Лэймар.</w:t>
      </w:r>
    </w:p>
    <w:p>
      <w:pPr>
        <w:pStyle w:val="Iauiue"/>
        <w:ind w:firstLine="720"/>
        <w:rPr/>
      </w:pPr>
      <w:r>
        <w:rPr>
          <w:rFonts w:eastAsia="Times New Roman Cyr" w:cs="Times New Roman Cyr" w:ascii="Times New Roman Cyr" w:hAnsi="Times New Roman Cyr"/>
          <w:sz w:val="20"/>
          <w:szCs w:val="20"/>
          <w:lang w:val="en-US"/>
        </w:rPr>
        <w:t>Нет ли в зале людей, одетых в длинные плащи? За некоторыми столиками сидели пастухи и рабочие ферм, но на всех были короткие джинсовые куртки, а под такой курткой пистолет не спрячешь. Может, в зале есть переодетые женщины-полицейские? Ричард не усмотрел такой возможности. Ресторанчик Денни был бойким местом и находился в американской глубинке, здесь можно встретить кого угодно, но именно сегодня в зале сидели лишь немолодые тупоголовые обыватели, пришедшие вкусно поесть в компании своих жен и мамочек. Кроме них, в зале находилось еще</w:t>
      </w:r>
      <w:r>
        <w:rPr>
          <w:sz w:val="20"/>
          <w:szCs w:val="20"/>
          <w:lang w:val="en-US"/>
        </w:rPr>
        <w:t xml:space="preserve"> </w:t>
      </w:r>
      <w:r>
        <w:rPr>
          <w:rFonts w:eastAsia="Times New Roman Cyr" w:cs="Times New Roman Cyr" w:ascii="Times New Roman Cyr" w:hAnsi="Times New Roman Cyr"/>
          <w:sz w:val="20"/>
          <w:szCs w:val="20"/>
          <w:lang w:val="en-US"/>
        </w:rPr>
        <w:t>несколько женщин - служащих военно-воздушных сил. В Уичито-Фоллс размещалась крупная авиабаза вооруженных сил. Но военные летчики летают на самолетах и сбрасывают с неба бомбы, а вот стрелять им не из чего. Пистолетов у них нет. На кухне, насколько мог судить Ричард, не было никого, кроме нескольких чернокожих мужиков, каждому из которых было под сорок. Эти мужики работали в адовой жаре и поминутно взрывались таким громким хохотом, что могли бы своим смехом напугать самого дьявола. Ричард при всем желании не смог заподозрить в них переодетых полицейски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ставался еще менеджер. Это был угреватый юноша, очень толстый, с суетливыми беличьими глазами и таким страдальческим выражением лица, словно он вот-вот впадет в истерику. Этот молодой человек, по мысли Лэймара, должен был открыть сейф с деньгами. Лэймар считал, что для него не составит особого труда заставить управляющего сделать это. Лэймар сказал, что для него запугать этого парня - дело одной минуты. Ричард украдкой посмотрел на молодого человека. Тот был одновременно исполнен собственной значимости и тревоги. В его лице было что-то невротическое. Он много суетился, то подгоняя официанток, то заглядывая на кухню, то работая у кассы. Пройдет всего несколько минут, и этому мальчику предстоит испытать сильную боль. Как всякий чувствительный человек, Ричард почувствовал отвращение к тому, что должно было произойти, но он ничего не мог поделать. Он не был в состоянии остановить надвигавшиеся события.</w:t>
      </w:r>
    </w:p>
    <w:p>
      <w:pPr>
        <w:pStyle w:val="Iauiue"/>
        <w:ind w:firstLine="720"/>
        <w:rPr/>
      </w:pP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lang w:val="en-US"/>
        </w:rPr>
        <w:t xml:space="preserve">Я похож на охотничьего сокола”, - </w:t>
      </w:r>
      <w:r>
        <w:rPr>
          <w:rFonts w:eastAsia="Times New Roman Cyr" w:cs="Times New Roman Cyr" w:ascii="Times New Roman Cyr" w:hAnsi="Times New Roman Cyr"/>
          <w:sz w:val="20"/>
          <w:szCs w:val="20"/>
          <w:lang w:val="en-US"/>
        </w:rPr>
        <w:t>подумал Ричард. Это сравнение пришло ему в голову, когда Лэймар, оставив его одного, уехал от кинотеатра в угнанном им джипе. В тот момент Ричард оказался на свободе. Его никто и ничто не задерживало, в его распоряжении была машина, он мог ехать, ехать и ехать куда ему заблагорассудится. Вместо этого через какие-то десять минут он уже двигался по направлению к ферме. Такова участь охотничьих соколов. Хозяин внушает соколу, что тот привязан прочной веревкой к запястью хозяина. Вот как это делается: хозяин привязывает сокола к своему запястью и ждет, когда птица уснет. Как только это происходит, сокол уже невидимыми нитями прочно привязывается к человеку. Иногда это противостояние может продолжаться несколько дней; сокол тоже ждет: не уснет ли человек первым. Но Лэймару потребовалось всего десять минут, чтобы приручить Ричарда. Какая же сила воли у этого человека! Теперь не имело значения, куда направлялся Ричард и где он находился. Он был намертво привязан к Лэймару, пока тому не заблагорассудится отпустить Ричарда на волю. Но Лэймар никогда не отпустит его на свобод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чард тряхнул головой и в последний раз осмотрел зал. В этот момент он почувствовал на себе чей-то тяжелый взгляд и, повернувшись, взглянул в окно, возле которого стоял его столик. На стоянку въезжал джип.</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шина притормозила, давая дорогу другому автомобилю, покинувшему стоянку и выезжавшему на шоссе. Ричард в последний раз огляделся. Он не мог предполагать, что в это время зал будет так набит людьми. Ведь ленч давно кончился, а время обеда еще не наступило. Чертовы техасцы! Они все делают по-своему.</w:t>
      </w:r>
    </w:p>
    <w:p>
      <w:pPr>
        <w:pStyle w:val="Iauiue"/>
        <w:ind w:firstLine="720"/>
        <w:rPr/>
      </w:pPr>
      <w:r>
        <w:rPr>
          <w:rFonts w:eastAsia="Times New Roman Cyr" w:cs="Times New Roman Cyr" w:ascii="Times New Roman Cyr" w:hAnsi="Times New Roman Cyr"/>
          <w:sz w:val="20"/>
          <w:szCs w:val="20"/>
          <w:lang w:val="en-US"/>
        </w:rPr>
        <w:t>Джип занял освободившееся место на стоянке. Ричард увидел Лэймара в ковбойской шляпе, Оделла, мягко покачивающегося на заднем сиденье, и Руту Бет. Все они, как по команде, уставились на него. Ричард достал из кармана носовой платок и осторожно помахал им в воздухе. Это был сигнал. Лэймар снял шляпу и натянул на голову лыжную маску. Как по волшебству, такие же маски появились на головах Оделла и Руты Бет. Двери ресторанчика открылись. На пороге возникли три фигуры, закутанные в</w:t>
      </w:r>
      <w:r>
        <w:rPr>
          <w:sz w:val="20"/>
          <w:szCs w:val="20"/>
          <w:lang w:val="en-US"/>
        </w:rPr>
        <w:t xml:space="preserve"> </w:t>
      </w:r>
      <w:r>
        <w:rPr>
          <w:rFonts w:eastAsia="Times New Roman Cyr" w:cs="Times New Roman Cyr" w:ascii="Times New Roman Cyr" w:hAnsi="Times New Roman Cyr"/>
          <w:sz w:val="20"/>
          <w:szCs w:val="20"/>
          <w:lang w:val="en-US"/>
        </w:rPr>
        <w:t>длинные плащи. Под этими длинными дождевиками скрывалось смертоносное оружие. Все-таки это случило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эту секунду Ричард, посмотрев еще раз на кассу, увидел, как из мужского туалета, вытирая на ходу руки, вышел человек в форме дорожного патруля техасской полиц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настроил свой портативный приемник на частоту 460, 225 МГц, частоту переговоров полицейских машин между собой и с диспетчером. Он сделал это, когда они подъезжали к ресторану. Периодически в Динамике раздавался треск и начинались переговоры на смеси местного жаргона и десятичных код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лло, диспетчерская, это Эр-Виктор-двадцать-четыре. У меня тут десять-двадцать-четыре на Ремингтон-стрит и дорожное происшествие в придач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сять-четыре, Эр-Винтор-двадцать-четыре, алло, десять-девятнадцать на станц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 десять-четыре. Диспетчерская, у меня задержанный - десять-пятьдесят пя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писываю. Алло, Эр-Виктор-десять-двадцать-четыре, нужен анализатор алкогол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испетчерская - здесь десять-семьдесят четыре. Он еще на ногах стоит. Достаточно видеокамер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сять-четыре, Эр-Виктор-двадцать-четыре. У меня десять-семьдесят шесть, обыкновенная бытовуха на бульваре Вильсона, вы можете обеспечить десять-двадцать-тр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точно, Эр-Виктор-двадцать-четыре, подозрение на вымогательство и шантаж. Парню около двадцати пяти. В нем триста фунтов, и он вооружен ножом. Будь осторожен, Чар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вы мне всегда припасете что-нибудь этако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сять-четыре, Чарли. Когда у тебя будет десять-двадцать-три, дашь мне зн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так далее и тому подобное в том же дух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жется, у этих ребят слишком спокойно проходит воскресный вечер. Несколько пьяных ниггеров и все. Ну ничего, братцы, сейчас у вас появится развлече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подождал, пока на стоянке ресторана освободится место, и подъехал к входу в заведе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эймар, я боюсь, - сказала Рута Б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дость моя, ты все сделаешь как надо. Оделл, ты гот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ов, - безмятежно отозвался Одел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и отлично, мальчики и девочки, быстро встали и вперед, за деньгами, - скомандовал он, натягивая на лицо мас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ждый выскочил из машины через свою дверь, Лэймар шел первым, слегка согнувшись и расставив руки, что делало его похожим на краба. Он спешил, но не бежал. Ко входу в ресторан вели четыре ступеньки, которые надо было преодолеть, а бегать в подобных ситуациях нельзя, потому что, когда бежишь, теряешь контроль над собой, а это первое дело в таком серьезном занятии, как ограбление.</w:t>
      </w:r>
    </w:p>
    <w:p>
      <w:pPr>
        <w:pStyle w:val="Iauiue"/>
        <w:ind w:firstLine="720"/>
        <w:rPr/>
      </w:pPr>
      <w:r>
        <w:rPr>
          <w:rFonts w:eastAsia="Times New Roman Cyr" w:cs="Times New Roman Cyr" w:ascii="Times New Roman Cyr" w:hAnsi="Times New Roman Cyr"/>
          <w:sz w:val="20"/>
          <w:szCs w:val="20"/>
          <w:lang w:val="en-US"/>
        </w:rPr>
        <w:t xml:space="preserve">Ограбление, да еще вооруженное - действительно очень серьезная работа, у которой есть свои строгие правила. Вы входите в помещение и объявляете всем, зачем </w:t>
      </w:r>
      <w:r>
        <w:rPr>
          <w:rFonts w:eastAsia="Times New Roman Cyr" w:cs="Times New Roman Cyr" w:ascii="Times New Roman Cyr" w:hAnsi="Times New Roman Cyr"/>
          <w:i/>
          <w:iCs/>
          <w:sz w:val="20"/>
          <w:szCs w:val="20"/>
          <w:lang w:val="en-US"/>
        </w:rPr>
        <w:t>вы</w:t>
      </w:r>
      <w:r>
        <w:rPr>
          <w:rFonts w:eastAsia="Times New Roman Cyr" w:cs="Times New Roman Cyr" w:ascii="Times New Roman Cyr" w:hAnsi="Times New Roman Cyr"/>
          <w:sz w:val="20"/>
          <w:szCs w:val="20"/>
          <w:lang w:val="en-US"/>
        </w:rPr>
        <w:t xml:space="preserve"> пришли, и начинаете гнуть свою линию - вот тогда вы на ноне. Если же кто-нибудь, неважно кто - мужчина, женщина, мальчик или девочка - нарушает предписанные ему правила поведения, то вы незамедлительно больно наказываете его за это ослушание. Здесь не может быть никаких исключений и никакой милости. Вы ломаете кости и укрощаете их гордыню, забираете деньги и оставляете их на месте - плачущих и дрожащих от страха. Они должны понимать, что существует только одна, приемлемая для них, линия поведения - это та, которая нужна и выгодна вам. Жертвы ограбления должны понимать, что другой линии поведения для них просто не существует. Если во время ограбления приходится убивать, то делать это надо холодно, спокойно и неожиданно,</w:t>
      </w:r>
      <w:r>
        <w:rPr>
          <w:sz w:val="20"/>
          <w:szCs w:val="20"/>
          <w:lang w:val="en-US"/>
        </w:rPr>
        <w:t xml:space="preserve"> </w:t>
      </w:r>
      <w:r>
        <w:rPr>
          <w:rFonts w:eastAsia="Times New Roman Cyr" w:cs="Times New Roman Cyr" w:ascii="Times New Roman Cyr" w:hAnsi="Times New Roman Cyr"/>
          <w:sz w:val="20"/>
          <w:szCs w:val="20"/>
          <w:lang w:val="en-US"/>
        </w:rPr>
        <w:t>не слишком отвлекаясь от основной цели, ради которой вы сюда приш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вошел в дверь ресторана первым. Сердце его билось ровно, глаза замечали все, и в первую же секунду он увидел полицейского. Полицейский же сразу увидел его. Между ними тотчас возникло нечто, какое-то невидимое поле. Полицейский отступил на полшага. Он словно хотел сказать: “Здорово, приятель. Вот мы и встретились. Сейчас я подумаю, что мне с тобой делать”. Но Лэймар не дал ему времени подумать. Из-под плаща, как по волшебству, возник обрез охотничьего ружья, и коп понял, что это конец. Полицейский приготовился умереть, как мужчина. Он действовал быстро и расчетливо, в мгновение ока рука его оказалась на кобуре автоматического пистолета. В конце концов именно ради этой вот минуты пошел он когда-то служить в полици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ту же долю секунды Лэймар, не задумываясь о своих действиях и не проявив ни малейшего любопытства, хотя подсознательно он отметил неожиданное появление полицейского в самый неподходящий момент операции, достал из-под плаща обрез “Браунинга А-15” и выстрелил в полицейского крупной дробью. Служащие техасского дорожного патруля носили форму старинного образца - серую куртку с красным воротником и эполетами. Этот красавец умер, прежде чем успел дотянуться до своего пистолета. Заряд крупной дроби, вылетев из ствола со скоростью тысяча миль в час и ударив полицейского в грудь, лишил его жизни мгновенно. Патрульный стукнулся спиной о стенку и начал медленно сползать к полу, оставляя за собой на стене кровавый след, так как некоторые дробинки прошили его насквозь. Из многочисленных ран струйками, унося с собой жизнь, вытекала алая кровь.</w:t>
      </w:r>
    </w:p>
    <w:p>
      <w:pPr>
        <w:pStyle w:val="Iauiue"/>
        <w:ind w:firstLine="720"/>
        <w:rPr>
          <w:sz w:val="20"/>
          <w:szCs w:val="20"/>
          <w:lang w:val="en-US"/>
        </w:rPr>
      </w:pPr>
      <w:r>
        <w:rPr>
          <w:rFonts w:eastAsia="Times New Roman Cyr" w:cs="Times New Roman Cyr" w:ascii="Times New Roman Cyr" w:hAnsi="Times New Roman Cyr"/>
          <w:sz w:val="20"/>
          <w:szCs w:val="20"/>
          <w:lang w:val="en-US"/>
        </w:rPr>
        <w:t>Но Лэймар не знал, что на поясе убитого им полицейского в момент падения включился радиопередатчик, пославший в эфир тревожный сигнал. Этот сигнал принял диспетчер в четырнадцати милях от места происшествия. В приемнике диспетчерской в Айова-парк загремели выстрелы, усиленные мембраной громкоговорителя. Диспетчер начал по очереди вызывать находящихся на связи полицейских и через две минуты переговорил с четырнадцатью из них. Пятнадцатый, который не отозвался на свой позывной (10-7), должен был в этот момент находиться в ресторане Денни. У него был двадцатиминутный перерыв на обед. Не получив от него ответа, диспетчер начал монотонно передавать в эфи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м патрулям, всем патрулям! Ресторан Денни, Морин-стрит, квадрат 287. Ситуация десять-тридцать-три. Передаю сигнал тринадц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игнал тринадцать означал: “Ранен полицейский, требуется помощ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чего этого Лэймар, конечно, не знал. Он отвел взгляд от убитого и осмотрел зал. Он увидел то, что ожидал увидеть. Посетители в состоянии шока. Безвольно открытые рты и изумленные глаза. В зале, медленно стихая, гремело эхо выстрела и слоями стлался пороховой дым. Всеобщее изумление хрустнуло, как разбитое стекло, и уступило место страху: Лэймар почти физически чувствовал, как волны страха растекаются по залу ресторана. Громко заплакал ребенок. Матери прижимали к себе маленьких детей, отцы положили руки на плечи детей постарше. В лицах посетителей не осталось ни кровинки. На людей опустилась тень близкой смерти. Лица летчиков, сидевших за дальним столиком, стали белее простыней. Вероятно, они уже успели обмочить свои красивые синие штаны. Пороховой дым постепенно заполнил все помещение, наступившую тишину нарушил звонкий стук упавшего на пол патрона двенадцатого калиб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ута Бет выхватила из-под плаща “моссберг” Бада и взяла на прицел прилавок и кассу, чтобы охладить пыл ниггеров за окном раздачи и двух официанток у кассы. Оделл воинственно водил из стороны в сторону стволом своей АР-15, угрожая смертоносным оружием сидящим за столиками гражданам, которые, глядя на винтовку, окончательно растеряли остатки мужества. Хотя АР-15 была полуавтоматической винтовкой, Лэймар знал, что ее воздействие на толпу просто ошеломляющее. Все, кто смотрит телевизор, считают это оружие автомат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вы будете спокойно сидеть на своих местах, мы не причиним вам вреда. Нам нужны деньги Денни, а не ваши. - Лэймар произнес эти слова громко, но не спеша и каким-то обыденным, почти деревенским, тоном. Свидетели потом утверждали, что голос его звучал почти дружелюб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поле его зрения наконец попал Ричард. Парень явно перетрусил и по виду не отличался от прочих вахлаков, сидевших в зале с совершенно обалдевшим вид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следующий момент Лэймар переключил свое внимание на угреватого юношу у кассы. Он быстро подошел к менеджеру и приставил ему к горлу ствол двенадцатого калиб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арень лихорадочно облизывал сухие губы. Он был похож на рыбу, которую только что вытащили из воды. Когда Лэймар бывал на свободе, он иногда любил половить рыбку. Мальчишка с трудом втягивал ртом воздух, зубы его стучали от страх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бейте меня, - попросил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осто убью тебя, если ты не отдашь мне то, что мне нуж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арень протянул руку к кассе, набрал на клавиатуре нужный код, и из-под ящика выскочил ящик с выручк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деньги, сэр. Забирайте вс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дерьмо - выручка за последние полчаса, мальчик. Все деньги у вас в задней комнате. В сейфе. Сейчас ты мне его откроешь. Иначе, клянусь Богом, я убью тебя, как соба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перев ствол ружья между лопаток парня, Лэймар повел его к сейфу. По дороге они перешагнули через мертвого полицейского, уставившегося в потолок холодным, безразличным взглядом. Лужа крови под убитым подсохла и подернулась матово поблескивающей пленкой. Ноги полицейского были согнуты в коленях, голова неестественно вывернута, руки расслабленно лежали вдоль туловища. Он был похож на падшего ангела. Лэймар на секунду наклонился и вытащил из потайной кобуры пистолет. Под вытяжным ремешком он обнаружил кнопку, нажав которую, извлек из-под кобуры револьвер П220 сорок пятого калибра. Эта находка весьма его порадовала. Лэймар обожал револьверы сорок пятого калибра. Он заткнул оружие за пояс, рядом с уже висящим там длинноствольным “кольт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ейф в кабинете менеджера оказался модели Серджента и Гринлифа, с восьмиразрядным кодом замка. Сам сейф был вмурован в стену над столом менеджера. Лэймар подтолкнул парня к сейф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его временной замок, - неумело соврал менедже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ынок, уж не принимаешь ли ты меня за дурака? - ласково спросил Лэймар. Наступил решительный момент. На то, чтобы сломить упрямство менеджера, у Лэймара оставались считанные минуты. Удивительно, сколько мужества может скрываться в душе самых обыкновенных с виду людей. Видимо, мальчишка был неустрашимым героем, решившим спасти во что бы то ни стало несколько десятков тысяч долларов своего хозяина. Лэймара не на шутку тревожило то, что парень очень молод. Будь менеджер постарше, он бы давно уже раскололся. Пожилые люди понимают, что ничто на свете не стоит дурацкой смерти в душном офисе дешевого ресторанчи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обошел менеджера, подошел к нему сзади и внезапным ударом приклада по голове поверг его на землю. Удар в тишине прозвучал хлестко и громко. Оглушенный мальчишка, глотая кровь, лежал на полу. Когда он пришел в себя, глаза его расширились от охватившего его животного страха. Лэймар наклонился и схватил своей ручищей мизинец юного менедже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ту же секунду мизинец, переламываясь, хрустнул в кулаке Лэйма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арень громко вскрикнул от боли. Потом он заплакал. Он зашевелил губами, пытаясь попросить пощады, но Лэймар живо его успокоил, приставив дуло ружья н его горл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нет времени. Или ты открываешь мне сейф, или я переломаю тебе все пальцы. Ты никогда не сможешь играть на пианино. Потом я буду медленно и мучительно тебя убивать, я постепенно выпущу тебе кишки. Думаешь, я этого не сделаю? Хочешь меня испытать? Я сделаю это, будь увер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отступил на один шаг. Парень постепенно овладел собой и, держась за стенку, поднялся на ноги. По распухшему лицу из носа текла слизь, смешанная с кровью. Он подошел к клавиатуре сейфа, и через секунду тот откры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надо было тебе врать, - сказал Лэймар тоном строгого отца и выстрелил парню в грудь, убирая его со своей дорог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тот момент Лэймар и сам не понял, зачем он это сделал, видимо, просто из потребности в действии, без всякой осознанной причи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хлебываясь кровью, парень что-то забормотал, обращаясь к какому-то Энди, но Лэймар не обратил на это никакого внимания. Он перешагнул через раненого и заглянул в сейф. Это же золотое дно! Именины сердца! Его охватила волна ликования. Он собрал с полки запечатанные мешки с наличностью. Открыть их можно и позже. Лэймар побросал мешки в большой пластиковый пакет, купленный сегодня утром специально для этой цели. Он последний раз огляделся, не увидел ничего настораживающего и вернулся в зал ресторана.</w:t>
      </w:r>
    </w:p>
    <w:p>
      <w:pPr>
        <w:pStyle w:val="Iauiue"/>
        <w:ind w:firstLine="720"/>
        <w:rPr/>
      </w:pPr>
      <w:r>
        <w:rPr>
          <w:rFonts w:eastAsia="Times New Roman Cyr" w:cs="Times New Roman Cyr" w:ascii="Times New Roman Cyr" w:hAnsi="Times New Roman Cyr"/>
          <w:sz w:val="20"/>
          <w:szCs w:val="20"/>
          <w:lang w:val="en-US"/>
        </w:rPr>
        <w:t>Там все оставалось так же, как было до его ухода. Ничего не изменилось. Все застыли, как на фотографии, которую можно было бы озаглавить: “Ограбление”. Рута Бет и Оделл удерживали от слишком активных действий посетителей и сотрудников ресторана. Официантки плакали, у одной из них началась истерика. Вахлаки сидели спокойно, боясь совершить какое-нибудь неловкое движение, они вообще не были способны на</w:t>
      </w:r>
      <w:r>
        <w:rPr>
          <w:sz w:val="20"/>
          <w:szCs w:val="20"/>
          <w:lang w:val="en-US"/>
        </w:rPr>
        <w:t xml:space="preserve"> </w:t>
      </w:r>
      <w:r>
        <w:rPr>
          <w:rFonts w:eastAsia="Times New Roman Cyr" w:cs="Times New Roman Cyr" w:ascii="Times New Roman Cyr" w:hAnsi="Times New Roman Cyr"/>
          <w:sz w:val="20"/>
          <w:szCs w:val="20"/>
          <w:lang w:val="en-US"/>
        </w:rPr>
        <w:t>какие-либо Действия. Они боялись даже дышать. В этой толпе не нашлось героев или благородных рыцарей. Операция прошла превосходно. Кроме того, он посчитался с полицией за смерть отц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так, мальчики и девочки, теперь м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следующую секунду он услышал нарастающий вой полицейской сире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ступила немая сцена. Обернулся Лэймар. Обернулась Рута Бет. Даже Оделл обернулся. Глядя на них, в ту же сторону обернулся и Ричар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Только не это!</w:t>
      </w:r>
    </w:p>
    <w:p>
      <w:pPr>
        <w:pStyle w:val="Iauiue"/>
        <w:ind w:firstLine="720"/>
        <w:rPr/>
      </w:pPr>
      <w:r>
        <w:rPr>
          <w:rFonts w:eastAsia="Times New Roman Cyr" w:cs="Times New Roman Cyr" w:ascii="Times New Roman Cyr" w:hAnsi="Times New Roman Cyr"/>
          <w:sz w:val="20"/>
          <w:szCs w:val="20"/>
          <w:lang w:val="en-US"/>
        </w:rPr>
        <w:t>Ричард чувствовал, как все его существо поддается сумасшедшей панике. Он пытался овладеть собой, но не мог. В его мозгу что-то помутилось, перед глазами замелькали всполохи, в ушах стоял мелодичный звон. К ресторану на полной скорости подлетела патрульная машина, на крыше яркими вспышками мигал проблесковый маяк, сирена выла, как смертельно раненный зверь. Вслед за первой машиной спешила следующая, и та тоже не была последней. Он понял, что надо спасаться отсюда. Надо уносить ноги. Полицейские убьют его! Не сознавая, что делает, он вскочил на ноги. И тут он увидел то, что повергло его в еще больший ужас. Женщина, сидевшая за столиком через проход напротив, поднялась. В руке у нее был небольшой полуавтоматический пистолет. Женщина прицелилась в Лэймара. Ричард быстро, как только мог, потянулся к своему пистолету,</w:t>
      </w:r>
      <w:r>
        <w:rPr>
          <w:sz w:val="20"/>
          <w:szCs w:val="20"/>
          <w:lang w:val="en-US"/>
        </w:rPr>
        <w:t xml:space="preserve"> </w:t>
      </w:r>
      <w:r>
        <w:rPr>
          <w:rFonts w:eastAsia="Times New Roman Cyr" w:cs="Times New Roman Cyr" w:ascii="Times New Roman Cyr" w:hAnsi="Times New Roman Cyr"/>
          <w:sz w:val="20"/>
          <w:szCs w:val="20"/>
          <w:lang w:val="en-US"/>
        </w:rPr>
        <w:t>но не смог достать его. Он заорал во всю силу своих легки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Женщина выстрели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ма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снова выстрелила и снова промахнулась. И в это время начала стрелять Рута Бет. Она не промахнулась. Выстрел из ее дробовика свалил стрелявшую женщину на соседний столик, за которым сидели какие-то старики. Началась цепная реакция паники. Люди кинулись к выходу, опрокидывая столы и стулья, разливая на столы кофе и вываливая еду из тарелок. В воздухе повис звон и грохот бьющейся посуды и ломающейся мебе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иция! Они перестреляют здесь всех нас! - заорал Лэймар. Он поднял ружье и дважды выстрелил в потолок.</w:t>
      </w:r>
    </w:p>
    <w:p>
      <w:pPr>
        <w:pStyle w:val="Iauiue"/>
        <w:ind w:firstLine="720"/>
        <w:rPr/>
      </w:pPr>
      <w:r>
        <w:rPr>
          <w:rFonts w:eastAsia="Times New Roman Cyr" w:cs="Times New Roman Cyr" w:ascii="Times New Roman Cyr" w:hAnsi="Times New Roman Cyr"/>
          <w:sz w:val="20"/>
          <w:szCs w:val="20"/>
          <w:lang w:val="en-US"/>
        </w:rPr>
        <w:t>Для публики это было уже слишком. Кто-то стулом высадил окно, затем еще одно. Люди, толкая друг друга, выскакивали в окна, прыгая на землю с трехфутовой высоты. В этот момент у ресторана остановились две полицейские машины; из нее высыпались копы с оружием в руках. Но полицейские не имели возможности стрелять, так как было слишком много шансов попасть в мирных граждан. Полицейские были буквально затоплены людским</w:t>
      </w:r>
      <w:r>
        <w:rPr>
          <w:sz w:val="20"/>
          <w:szCs w:val="20"/>
          <w:lang w:val="en-US"/>
        </w:rPr>
        <w:t xml:space="preserve"> </w:t>
      </w:r>
      <w:r>
        <w:rPr>
          <w:rFonts w:eastAsia="Times New Roman Cyr" w:cs="Times New Roman Cyr" w:ascii="Times New Roman Cyr" w:hAnsi="Times New Roman Cyr"/>
          <w:sz w:val="20"/>
          <w:szCs w:val="20"/>
          <w:lang w:val="en-US"/>
        </w:rPr>
        <w:t>мор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отбросил в сторону ружье, передал мешки с деньгами Оделлу и забрал у него АР-15.</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икрою вас, уходите. - Он обнял Оделла и поцеловал его в губы. Потом обернулся к Руте Бет: - Ты меня спасла, моя радость. Ты все сделала как над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эймар, ты долж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надо обо мне волноваться. Уматывайте. Не забудьте Ричар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кинулся к дверям и сразу же трижды выстрелил в единственного полицейского, которого увидел. При каждом выстреле ствол немного отклонялся в сторону, но Лэймар снова прицеливался. Пуля нашла свою цель. Полицейский медленно осел на землю. В это время Лэймар выбрал себе другую мишень и выстрелил еще дважды через окно. Стекло разлетелось на тысячу сверкающих куск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чад! - крикнул Оделл, поднимая Ричарда с пола. Огромный человек почти волоком, на себе, вытащил Ричарда в окно. Кругом валялись осколки разбитого стекла, гремели выстрелы, по земле расползалось текучее море паники. Ричарда тоже мучил дикий страх. Он оглянулся и увидел Лэймара. Тот стрелял, обороняясь от несметных полчищ врагов, как мифический воин, герой-сержант из фильма о Второй мировой войне. Он чем-то напоминал Рэмбо в его неистовой перестрелке с полицией. В следующее мгновение Ричард оказался в машин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елл завел двигатель, машина резко дернулась назад, налетела на что-то, затем с диким грохотом столкнула с места соседнюю машину. Со зверским ревом автомобиль рванулся вперед, развернулся, едва не опрокинувшись на двух колесах, и вылетел на улицу, Ускорение стало устрашающим, в ушах засвистел ветер, машина полетела по дороге, затем замедлила бег, почти остановилась, а потом на ровной скорости, развернувшись, покатилась по улицам город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чард наконец оказался в состоянии сесть на сиденье. Они уже были в тихом пригороде. Вдоль дороги стояли деревянные дома, как в фильмах пятидесятых годов, над улицей висел шатер из зеленых ветвей, сквозь этот шатер пробивались лучи яркого солнца. Позади них нарастал воющий звук полицейской сире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Map, - хныкал Оделл, - Map.</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хорошо, мой сладкий, - успокаивала его Рута Бет, которая тем временем сняла с лица маску, подставив ветру роскошную гриву длинных распущенных волос. - Папочка сумеет постоять за себ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выбросил пустой магазин и вставил в винтовку новый. Передернул пружинный затвор. Огляделся. И никого не увидел. На стоянку около ресторана ворвались две полицейские машины и резко остановились. Лэймар видел, что ранил одного полицейского, а второй укрылся за машиной и ничем себя не проявлял; должно быть, он сидел, согнувшись в три погибели, и вызывал по радио подмог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нервно облизнул сухие, как песок, губы.</w:t>
      </w:r>
    </w:p>
    <w:p>
      <w:pPr>
        <w:pStyle w:val="Iauiue"/>
        <w:ind w:firstLine="720"/>
        <w:rP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 xml:space="preserve">Да, </w:t>
      </w:r>
      <w:r>
        <w:rPr>
          <w:rFonts w:eastAsia="Times New Roman Cyr" w:cs="Times New Roman Cyr" w:ascii="Times New Roman Cyr" w:hAnsi="Times New Roman Cyr"/>
          <w:i/>
          <w:iCs/>
          <w:sz w:val="20"/>
          <w:szCs w:val="20"/>
          <w:lang w:val="en-US"/>
        </w:rPr>
        <w:t xml:space="preserve">черт возьми, - </w:t>
      </w:r>
      <w:r>
        <w:rPr>
          <w:rFonts w:eastAsia="Times New Roman Cyr" w:cs="Times New Roman Cyr" w:ascii="Times New Roman Cyr" w:hAnsi="Times New Roman Cyr"/>
          <w:sz w:val="20"/>
          <w:szCs w:val="20"/>
          <w:lang w:val="en-US"/>
        </w:rPr>
        <w:t xml:space="preserve">сказал он себе, - </w:t>
      </w:r>
      <w:r>
        <w:rPr>
          <w:rFonts w:eastAsia="Times New Roman Cyr" w:cs="Times New Roman Cyr" w:ascii="Times New Roman Cyr" w:hAnsi="Times New Roman Cyr"/>
          <w:i/>
          <w:iCs/>
          <w:sz w:val="20"/>
          <w:szCs w:val="20"/>
          <w:lang w:val="en-US"/>
        </w:rPr>
        <w:t>ну и в историю ты влип”.</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орвал с головы лыжную маску и выбросил ее. Если ему суждено умереть, то он умрет как Лэймар Пай, легендарный злодей, белый человек с могучим членом. Он сбросил плащ и почувствовал громадное облегчение; когда дело приняло крутой оборот, плащ стал для него помех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пять раз выстрелил в бензобак одного из полицейских автомобилей, надеясь, что тот загорится и взорвется, но он не взорвался. Вместо этого мимо просвистели две почти наугад выпущенные пу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ветными выстрелами он опустошил магазин, но заставил полицейских залечь. Лэймар скрылся за дверью, упал на пол и по битому стеклу, усеявшему помещение, пополз на кухню. Там, притаившись за мойкой, плакал чернокожий подрост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убивайте меня, сэр, - плача, залепетал мальчи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ткнись, никто не собирается тебя убивать. Это я - тот, кого хотят уб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 секунду до этого он собирался застрелить парнишку, но в последний момент передумал. Что и кому докажет он этим? К тому же если ему снова придется оказаться в тюрьме, то хорошую службу ему может сослужить тот факт, что он пощадил ниггера, уложив насмерть столько белы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днялся и подбежал к той двери ресторана, через которую доставляли продукты. В ту же секунду его обстреляли двое полицейских. Но Лэймар ухитрился отпрянуть, прежде чем они успели нажать гашетки своих пистолетов.</w:t>
      </w:r>
    </w:p>
    <w:p>
      <w:pPr>
        <w:pStyle w:val="Iauiue"/>
        <w:ind w:firstLine="720"/>
        <w:rPr>
          <w:sz w:val="20"/>
          <w:szCs w:val="20"/>
          <w:lang w:val="en-US"/>
        </w:rPr>
      </w:pP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lang w:val="en-US"/>
        </w:rPr>
        <w:t xml:space="preserve">Тебе придется напасть на них, - </w:t>
      </w:r>
      <w:r>
        <w:rPr>
          <w:rFonts w:eastAsia="Times New Roman Cyr" w:cs="Times New Roman Cyr" w:ascii="Times New Roman Cyr" w:hAnsi="Times New Roman Cyr"/>
          <w:sz w:val="20"/>
          <w:szCs w:val="20"/>
          <w:lang w:val="en-US"/>
        </w:rPr>
        <w:t xml:space="preserve">сказал он сам себе. - </w:t>
      </w:r>
      <w:r>
        <w:rPr>
          <w:rFonts w:eastAsia="Times New Roman Cyr" w:cs="Times New Roman Cyr" w:ascii="Times New Roman Cyr" w:hAnsi="Times New Roman Cyr"/>
          <w:i/>
          <w:iCs/>
          <w:sz w:val="20"/>
          <w:szCs w:val="20"/>
          <w:lang w:val="en-US"/>
        </w:rPr>
        <w:t>Копы не привыкли н такому обращению. Они привыкли, что люди лежат на земле лицом вниз, поломив руки на затылок. Но и заставлю вас принять бой, и если вы этого не сделаете, то я уйду от вас, показав вам на прощание свою белую задницу”.</w:t>
      </w:r>
    </w:p>
    <w:p>
      <w:pPr>
        <w:pStyle w:val="Style16"/>
        <w:widowControl/>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отошел к задней стене ресторана, высоко вверху увидел маленькое окошко. Через него нельзя вылезти, но зато можно застрелить еще одного коп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зобрался на какое-то возвышение и уже приготовился стрелять, когда до него вдруг дошло, на что он, собственно говоря, взобрался. Оказалось, что это мусоропровод. Ногой он откинул крышку и увидел узкий ход мусоропровода, шириной около восемнадцати дюймов. Ход под острым углом уходил вниз. В глубине мусоропровода было темно, но Лэймару показалось, что в конце тоннеля виден свет.</w:t>
      </w:r>
    </w:p>
    <w:p>
      <w:pPr>
        <w:pStyle w:val="Iauiue"/>
        <w:ind w:firstLine="720"/>
        <w:rPr>
          <w:sz w:val="20"/>
          <w:szCs w:val="20"/>
          <w:lang w:val="en-US"/>
        </w:rPr>
      </w:pP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lang w:val="en-US"/>
        </w:rPr>
        <w:t xml:space="preserve">Черт, где наша не пропадала, - </w:t>
      </w:r>
      <w:r>
        <w:rPr>
          <w:rFonts w:eastAsia="Times New Roman Cyr" w:cs="Times New Roman Cyr" w:ascii="Times New Roman Cyr" w:hAnsi="Times New Roman Cyr"/>
          <w:sz w:val="20"/>
          <w:szCs w:val="20"/>
          <w:lang w:val="en-US"/>
        </w:rPr>
        <w:t xml:space="preserve">подумал он. - </w:t>
      </w:r>
      <w:r>
        <w:rPr>
          <w:rFonts w:eastAsia="Times New Roman Cyr" w:cs="Times New Roman Cyr" w:ascii="Times New Roman Cyr" w:hAnsi="Times New Roman Cyr"/>
          <w:i/>
          <w:iCs/>
          <w:sz w:val="20"/>
          <w:szCs w:val="20"/>
          <w:lang w:val="en-US"/>
        </w:rPr>
        <w:t>Если я останусь здесь, то они точно меня накроют!”</w:t>
      </w:r>
    </w:p>
    <w:p>
      <w:pPr>
        <w:pStyle w:val="Iauiue"/>
        <w:ind w:firstLine="720"/>
        <w:rPr/>
      </w:pPr>
      <w:r>
        <w:rPr>
          <w:rFonts w:eastAsia="Times New Roman Cyr" w:cs="Times New Roman Cyr" w:ascii="Times New Roman Cyr" w:hAnsi="Times New Roman Cyr"/>
          <w:sz w:val="20"/>
          <w:szCs w:val="20"/>
          <w:lang w:val="en-US"/>
        </w:rPr>
        <w:t>Он отбросил винтовку и полез в мусоропровод головой вперед. В нос ударил тошнотворный запах. Это была невыносимая вонь разлагающейся пищи, прогорклого масла - запах гнили и тухлятины. В какой-то момент ему показалось, что ничего не выйдет, что его задница сейчас застрянет в зеве мусоропровода и копам останется только за ноги вытянуть его оттуда. Однако он соскользнул вниз с удивившей его быстротой. В какое-то мгновение он ощутил ни с чем не сравнимое наслаждение полета. Одновременно он почувствовал себя удивительно свободным. Но полет продолжался недолго, Лэймар грохнулся в контейнер с отходами. Он выбрался из контейнера, пожалев о том, что лишился АР-15. Зато у него было два револьвера сорок пятого калибра. Мусорный ящик стоял внутри кирпичной ограды. Лэймар приподнялся и выглянул из-за ограды. Он оказался во фланге у двух полицейских, выставленных в охранение. Рядом с мусорным контейнером находилась дверь, у которой была припаркована машина техасской дорожной полиции.</w:t>
      </w:r>
      <w:r>
        <w:rPr>
          <w:sz w:val="20"/>
          <w:szCs w:val="20"/>
          <w:lang w:val="en-US"/>
        </w:rPr>
        <w:t xml:space="preserve"> </w:t>
      </w:r>
      <w:r>
        <w:rPr>
          <w:rFonts w:eastAsia="Times New Roman Cyr" w:cs="Times New Roman Cyr" w:ascii="Times New Roman Cyr" w:hAnsi="Times New Roman Cyr"/>
          <w:sz w:val="20"/>
          <w:szCs w:val="20"/>
          <w:lang w:val="en-US"/>
        </w:rPr>
        <w:t>Лэймар все понял. Тот первый патрульный, которого он застрелил, подъехал с черного хода и зашел в туалет вымыть руки. Поэтому Ричард его и не заметил.</w:t>
      </w:r>
    </w:p>
    <w:p>
      <w:pPr>
        <w:pStyle w:val="Iauiue"/>
        <w:ind w:firstLine="720"/>
        <w:rPr/>
      </w:pPr>
      <w:r>
        <w:rPr>
          <w:rFonts w:eastAsia="Times New Roman Cyr" w:cs="Times New Roman Cyr" w:ascii="Times New Roman Cyr" w:hAnsi="Times New Roman Cyr"/>
          <w:sz w:val="20"/>
          <w:szCs w:val="20"/>
          <w:lang w:val="en-US"/>
        </w:rPr>
        <w:t xml:space="preserve">Лэймар тряхнул головой. От главного входа в ресторан доносились выстрелы и вой сирен. Туда продолжало прибывать подкрепление. “Пора </w:t>
      </w:r>
      <w:r>
        <w:rPr>
          <w:rFonts w:eastAsia="Times New Roman Cyr" w:cs="Times New Roman Cyr" w:ascii="Times New Roman Cyr" w:hAnsi="Times New Roman Cyr"/>
          <w:i/>
          <w:iCs/>
          <w:sz w:val="20"/>
          <w:szCs w:val="20"/>
          <w:lang w:val="en-US"/>
        </w:rPr>
        <w:t xml:space="preserve">рвать ногти”, - </w:t>
      </w:r>
      <w:r>
        <w:rPr>
          <w:rFonts w:eastAsia="Times New Roman Cyr" w:cs="Times New Roman Cyr" w:ascii="Times New Roman Cyr" w:hAnsi="Times New Roman Cyr"/>
          <w:sz w:val="20"/>
          <w:szCs w:val="20"/>
          <w:lang w:val="en-US"/>
        </w:rPr>
        <w:t>подумал он и кинулся к полицейской машине.</w:t>
      </w:r>
    </w:p>
    <w:p>
      <w:pPr>
        <w:pStyle w:val="Iauiue"/>
        <w:ind w:firstLine="720"/>
        <w:rPr/>
      </w:pPr>
      <w:r>
        <w:rPr>
          <w:rFonts w:eastAsia="Times New Roman Cyr" w:cs="Times New Roman Cyr" w:ascii="Times New Roman Cyr" w:hAnsi="Times New Roman Cyr"/>
          <w:sz w:val="20"/>
          <w:szCs w:val="20"/>
          <w:lang w:val="en-US"/>
        </w:rPr>
        <w:t>Это было просто убийство, убийство в чистом виде. Эти парни даже представить себе не могли, что противник у них в тылу слева. Он подбежал к ним, держа в каждой руке по револьверу. Когда они увидели его, предпринимать что-либо было уже поздно. Все происходило, как в замедленной киносъемке; словно показывали повтор интересного эпизода футбольного матча. Лэймар видел, как один из них приподнялся и потянулся к пистолету. Движения его были нарочито медленными, как будто он двигался в густом сиропе или машинном масле. Его пальцы ощупывали оружие медленно и томно, словно полицейский играл на пианино тягучую грустную мелодию. Во всяком случае, прежде чем коп добрался до спускового</w:t>
      </w:r>
      <w:r>
        <w:rPr>
          <w:sz w:val="20"/>
          <w:szCs w:val="20"/>
          <w:lang w:val="en-US"/>
        </w:rPr>
        <w:t xml:space="preserve"> </w:t>
      </w:r>
      <w:r>
        <w:rPr>
          <w:rFonts w:eastAsia="Times New Roman Cyr" w:cs="Times New Roman Cyr" w:ascii="Times New Roman Cyr" w:hAnsi="Times New Roman Cyr"/>
          <w:sz w:val="20"/>
          <w:szCs w:val="20"/>
          <w:lang w:val="en-US"/>
        </w:rPr>
        <w:t>крючка пистолета, Лэймар успел выстрелить. Пуля поразила полицейского в адамово яблоко; гортань словно взорвалась, брызнув в разные стороны кровью. Другого копа ему пришлось убивать дольше. Когда этот парень упал на землю, свернувшись калачиком, Лэймар выстрелил в него дважды, пока не понял, что на полицейском надет бронежилет. Лэймар подбежал ближе и выстрелил полицейскому в голову. От выстрела на голове жертвы взметнулись волосы. Лэймар подумал, что совсем недавно он где-то видел подобную картину; вокруг</w:t>
      </w:r>
      <w:r>
        <w:rPr>
          <w:sz w:val="20"/>
          <w:szCs w:val="20"/>
          <w:lang w:val="en-US"/>
        </w:rPr>
        <w:t xml:space="preserve"> </w:t>
      </w:r>
      <w:r>
        <w:rPr>
          <w:rFonts w:eastAsia="Times New Roman Cyr" w:cs="Times New Roman Cyr" w:ascii="Times New Roman Cyr" w:hAnsi="Times New Roman Cyr"/>
          <w:sz w:val="20"/>
          <w:szCs w:val="20"/>
          <w:lang w:val="en-US"/>
        </w:rPr>
        <w:t>поверженного тела поднялось облако пыли, и полицейский успокоился навеки. Стоя над убитыми противниками, Лэймар расстрелял в них всю обойму, чувствуя себя в этот момент самым могущественным на свете властелином.</w:t>
      </w:r>
    </w:p>
    <w:p>
      <w:pPr>
        <w:pStyle w:val="Iauiue"/>
        <w:ind w:firstLine="720"/>
        <w:rPr/>
      </w:pP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lang w:val="en-US"/>
        </w:rPr>
        <w:t xml:space="preserve">Смотрите на меня, вы только посмотрите на меня!” - </w:t>
      </w:r>
      <w:r>
        <w:rPr>
          <w:rFonts w:eastAsia="Times New Roman Cyr" w:cs="Times New Roman Cyr" w:ascii="Times New Roman Cyr" w:hAnsi="Times New Roman Cyr"/>
          <w:sz w:val="20"/>
          <w:szCs w:val="20"/>
          <w:lang w:val="en-US"/>
        </w:rPr>
        <w:t>торжествующе кричал его внутренний голос.</w:t>
      </w:r>
    </w:p>
    <w:p>
      <w:pPr>
        <w:pStyle w:val="Iauiue"/>
        <w:ind w:firstLine="720"/>
        <w:rPr/>
      </w:pPr>
      <w:r>
        <w:rPr>
          <w:rFonts w:eastAsia="Times New Roman Cyr" w:cs="Times New Roman Cyr" w:ascii="Times New Roman Cyr" w:hAnsi="Times New Roman Cyr"/>
          <w:sz w:val="20"/>
          <w:szCs w:val="20"/>
          <w:lang w:val="en-US"/>
        </w:rPr>
        <w:t>Он наклонился и снял с одного из полицейских его пистолет. Бросив оружие в полицейский джип, он сел за руль, быстро отыскал ключи и завел двигатель. В это время угол ресторана огибала еще одна патрульная машина. Лэймар понесся ей навстречу и заставил свернуть в сторону. Все же он успел протаранить ее боком. По асфальту рассыпались осколки стекол. Лэймар сдал назад и развернулся. Перед ним оставалось еще одно препятствие - пластиковое ограждение. Именно туда</w:t>
      </w:r>
      <w:r>
        <w:rPr>
          <w:sz w:val="20"/>
          <w:szCs w:val="20"/>
          <w:lang w:val="en-US"/>
        </w:rPr>
        <w:t xml:space="preserve"> </w:t>
      </w:r>
      <w:r>
        <w:rPr>
          <w:rFonts w:eastAsia="Times New Roman Cyr" w:cs="Times New Roman Cyr" w:ascii="Times New Roman Cyr" w:hAnsi="Times New Roman Cyr"/>
          <w:sz w:val="20"/>
          <w:szCs w:val="20"/>
          <w:lang w:val="en-US"/>
        </w:rPr>
        <w:t>направил Лэймар “виктори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щнейшая машина играючи снесла препятствие, несколько замедлила свой бег и врезалась в живую изгородь. Толстые сучья вдребезги разбили ветровое стекло, но энергия машины взяла свое, и через секунду автомобиль, провалившись в какую-то яму, приземлился на заднем дворе ресторана. На лужайке были аккуратно расставлены столики и белые легкие кресла. Несколько мгновений Лэймар неистовствовал на лужайке, давя гамбургеры и ломая столы и кресла. Насытившись разрушением, он, как на бреющем полете, пересек лужайку и буквально вылетел на проезжую дорогу, резко развернулся вправо и на бешеной скорости понесся по шоссе. Сзади до него донесся вой сирены.</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16</w:t>
      </w:r>
    </w:p>
    <w:p>
      <w:pPr>
        <w:pStyle w:val="Caaieiaie2"/>
        <w:spacing w:before="0" w:after="0"/>
        <w:ind w:firstLine="720"/>
        <w:jc w:val="both"/>
        <w:rPr>
          <w:rFonts w:ascii="Times New Roman Cyr" w:hAnsi="Times New Roman Cyr" w:eastAsia="Times New Roman Cyr" w:cs="Times New Roman Cyr"/>
          <w:b w:val="false"/>
          <w:b w:val="false"/>
          <w:bCs w:val="false"/>
          <w:i w:val="false"/>
          <w:i w:val="false"/>
          <w:iCs w:val="false"/>
          <w:sz w:val="20"/>
          <w:szCs w:val="20"/>
          <w:lang w:val="en-US"/>
        </w:rPr>
      </w:pPr>
      <w:r>
        <w:rPr>
          <w:rFonts w:eastAsia="Times New Roman Cyr" w:cs="Times New Roman Cyr" w:ascii="Times New Roman Cyr" w:hAnsi="Times New Roman Cyr"/>
          <w:b w:val="false"/>
          <w:bCs w:val="false"/>
          <w:i w:val="false"/>
          <w:iCs w:val="false"/>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прибыл на место происшествия в десять часов вечера. Там все еще было многолюдно, как на деревенской ярмарке. По дороге он все время слушал радио. Идентификация преступников прошла быстро и не потребовала особых усилий. На месте преступления была обнаружена винтовка АР-15. Ее номер сверили с компьютерным файлом оружия в Национальном криминалистическом информационном центре. Выяснилось, что эта винтовка Теда, захваченная преступниками на ферме Степфордов. Через несколько минут переданный по факсу бюллетень полицейских властей Оклахомы с физиономией Лэймара был предъявлен водителю автобуса, который сумел хорошенько рассмотреть Лэймара и немедленно его опознал. К шести часам вечера были готовы ориентировки на Лэймара, Оделла, Ричарда и четвертого, пока неопознанного, члена банд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м не менее никаких арестов не последовало, хотя начальство приказало задействовать в операции все имеющиеся в наличии силы Северного Техаса и Южной Оклахомы, включая вертолетную разведку с приборами ночного видения, служебных розыскных собак и конные подразделения рейнджеров. Эти последние патрулировали окрестности южнее Уичито-Фоллс. Рейнджеры расставили посты на всех главных дорогах и на трех мостах через Ред-Ривер в пятнадцати милях севернее города и непрерывно патрулировали берега этой реч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проехал чуть дальше ресторана по Морин-стрит и вернулся к месту происшествия пешком, припарковав машину у обочины дороги. Конечно, вокруг было полно зевак. Дорогу запрудили пикапы, подростки и местные крутые ребята. Все это отдавало дешевым карнавалом и было знакомо Баду по предыдущим большим происшествиям на его родной дороге номер один-сорок четыре. Этот балаган всегда действовал Баду на нервы. Кто-то, самозабвенно нажимая на клаксон, орал: “Улизнул от вас Лэймар Пай!” Бад со злости плюнул себе под ноги, но нисколько не удивился. Многие считали Лэймара героем за его дикие преступления и нежелание подчиняться каким бы то ни было правилам и законам. “Это-то и губит Америку”, - думал он.</w:t>
      </w:r>
    </w:p>
    <w:p>
      <w:pPr>
        <w:pStyle w:val="Iauiue"/>
        <w:ind w:firstLine="720"/>
        <w:rPr/>
      </w:pPr>
      <w:r>
        <w:rPr>
          <w:rFonts w:eastAsia="Times New Roman Cyr" w:cs="Times New Roman Cyr" w:ascii="Times New Roman Cyr" w:hAnsi="Times New Roman Cyr"/>
          <w:sz w:val="20"/>
          <w:szCs w:val="20"/>
          <w:lang w:val="en-US"/>
        </w:rPr>
        <w:t>Вокруг ресторана Денни были расставлены столбики, между которыми полицейские натянули желтую ленту, обозначившую запретную зону. В стороне стояли телевизионщики, передававшие в крупные города последние новости с места преступления. Добрая половина полицейских машин Техаса собралась на стоянке ресторана. Само же разгромленное помещение заполнили эксперты, собиравшие улики, и полицейские</w:t>
      </w:r>
      <w:r>
        <w:rPr>
          <w:sz w:val="20"/>
          <w:szCs w:val="20"/>
          <w:lang w:val="en-US"/>
        </w:rPr>
        <w:t xml:space="preserve"> </w:t>
      </w:r>
      <w:r>
        <w:rPr>
          <w:rFonts w:eastAsia="Times New Roman Cyr" w:cs="Times New Roman Cyr" w:ascii="Times New Roman Cyr" w:hAnsi="Times New Roman Cyr"/>
          <w:sz w:val="20"/>
          <w:szCs w:val="20"/>
          <w:lang w:val="en-US"/>
        </w:rPr>
        <w:t>чины, которые обменивались бюллетенями, беседовали и переговаривались с постами по ради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становитесь, сэр. - Патрульный полицейский задержал Бада, когда тот нырнул под ограждающую ленту. - Эту линию нельзя переход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показал ему свое служебное удостовере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прошу прощения, сержант. Тут уже полно ваших из Оклахом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это же наши клиенты. Несколько недель назад они убили одного нашего патрульного. Мы очень хотим их взять с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ю. Я был на похоронах того парня. Грустное зрелище. Ладно, если мы поймаем их тут в Техасе, то отдадим их вам со всеми потрохами. Здесь они убили четырех полицейских и двух гражданских. Этот Лэймар не так прос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парень, он точно не прост. Кто здесь занимается дел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обычно, наш полковник Бентин, прискакал уже. И как всегда рейнджеры со своими лошадками, народу полно понаеха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ас обычно те же проблемы с ребятами из OSBI.</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эти тоже уже здесь. Кстати, полковник ваш тоже тут. Он что, поля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упенский. А что, Си Ди Гендерсон из OSBI тоже зде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где же ему быть? Парень, кажется, здорово поддает, от него несет за версту. В общем, ты найдешь там всех. Счастливо, сержан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дружищ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лавируя между машинами и группами пьющих кофе и беседующих приглушенными голосами людей, вошел в рестора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ыглядел как последний дом, уцелевший на поле сражения. Окна выбиты, стены изрешечены пулями. Весь пол усеян осколками стекла и обломками оконных рам. Конечно же, на полу видны обведенные мелом контуры трупов, давно уже убранных. Бад заметил два таких контура - один у стены между мужским и женским туалетами, а другой в глубине зала ресторана. Каждый контур был отмечен лужей запекшейся крови. Эти метки смерти обладали магическим свойством: полицейские обходили их стороной, не подходя к ним ближе десяти фут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ретий труп найден в кабинете менеджера. Этот чертов Лэймар убил двадцатитрехлетнего стажера-менеджера, предварительно сломав ему палец, чтобы заставить открыть сейф. Бад, какого черта вы тут делаете?</w:t>
      </w:r>
    </w:p>
    <w:p>
      <w:pPr>
        <w:pStyle w:val="Iauiue"/>
        <w:ind w:firstLine="720"/>
        <w:rPr/>
      </w:pPr>
      <w:r>
        <w:rPr>
          <w:rFonts w:eastAsia="Times New Roman Cyr" w:cs="Times New Roman Cyr" w:ascii="Times New Roman Cyr" w:hAnsi="Times New Roman Cyr"/>
          <w:sz w:val="20"/>
          <w:szCs w:val="20"/>
          <w:lang w:val="en-US"/>
        </w:rPr>
        <w:t>Полковник Супенский в своем репертуаре</w:t>
      </w:r>
      <w:r>
        <w:rPr>
          <w:sz w:val="20"/>
          <w:szCs w:val="20"/>
          <w:lang w:val="en-US"/>
        </w:rPr>
        <w:t>.</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я мог остаться в сторон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ак и предполагал, что вы не сможете остаться в стороне. Проклятый Лэймар, сволочной сукин сын. По-моему, он просто сумасшедши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акой он не сумасшедший, - сказал лейтенант Си Ди Гендерсон. - Ему просто нравится бить людей. Другим, например, нравится нюхать пот. Приветствую вас, сержант Пьюти. - Он покосился на Бада сквозь стекла очков.</w:t>
      </w:r>
    </w:p>
    <w:p>
      <w:pPr>
        <w:pStyle w:val="Iauiue"/>
        <w:ind w:firstLine="720"/>
        <w:rPr/>
      </w:pP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lang w:val="en-US"/>
        </w:rPr>
        <w:t xml:space="preserve">Такой старый, а все еще лейтенант”, - </w:t>
      </w:r>
      <w:r>
        <w:rPr>
          <w:rFonts w:eastAsia="Times New Roman Cyr" w:cs="Times New Roman Cyr" w:ascii="Times New Roman Cyr" w:hAnsi="Times New Roman Cyr"/>
          <w:sz w:val="20"/>
          <w:szCs w:val="20"/>
          <w:lang w:val="en-US"/>
        </w:rPr>
        <w:t>поразился про себя Бад. В следующий момент Бад уловил знакомый запах бурбона, старик лейтенант тщетно пытался заглушить его мятными лепешками, которые он постоянно жев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равствуйте, лейтенант, - кивнул ему Б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клятье, - продолжал лейтенант Гендерсон, - это просто бестия. Техасские ребята нашли машину, на которой улизнула банда Лэймара, на шоссе, в пяти милях отсюда. Он угнал не одну машину для этого, а две, чтоб ему пусто было. Теперь все показания свидетелей и номер машины не стоят и куска дерьма. И вы посмотрите, на машине не нашли ни одного отпечатка пальце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эта женщина, которую он уб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свидетели утверждают, что ее убил неопознанный член банды. Мы не знаем, кто он такой. Во всяком случае, это именно он ее убил. Миссис Ронда Маккой из Уичито-Фоллс. Миссис Маккой была сотрудницей-стажером полиции штата и имела право ношения оружия. Она пыталась исполнить свой долг. Ей страшно не повезло. Она была убита на глазах своих престарелых родителей, мужа и двоих детей. Господи, какой ужа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оглядел картину состоявшейся рез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выбрался отсюда через мусоропровод. Сам дерьмо и вылез через дерьмо. Законченная получается картинка, правда? Бад, пойдите посмотрите. Это у черного хо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прошел через зал и оказался на кухне. Вокруг мусоропровода стояло несколько человек. На кухонном столе упакованная в целлофан как вещественное доказательство лежала АР-15 Теда. Бад подошел взглянуть на нее. Оружие блестело пластиком и вороненым металлом и казалось, что оно может принадлежать пришельцам из космос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у винтовку он взял с убитого им патрульного из Оклахомы, - сказал стоявший рядом техасский полицейский, - из-за нее, наверное, и уб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я был там, - проговорил Б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ью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лжно быть, вы сделаны из стали, если сумели так быстро поправиться после такой передряги. Говорят, что вы лучший полицейский Оклахом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йчас я не чувствую себя лучшим полицейским, - заметил Бад.</w:t>
      </w:r>
    </w:p>
    <w:p>
      <w:pPr>
        <w:pStyle w:val="Iauiue"/>
        <w:ind w:firstLine="720"/>
        <w:rPr/>
      </w:pP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lang w:val="en-US"/>
        </w:rPr>
        <w:t xml:space="preserve">Если бы я больше думал о службе, может, ничего этого и не произошло”, - </w:t>
      </w:r>
      <w:r>
        <w:rPr>
          <w:rFonts w:eastAsia="Times New Roman Cyr" w:cs="Times New Roman Cyr" w:ascii="Times New Roman Cyr" w:hAnsi="Times New Roman Cyr"/>
          <w:sz w:val="20"/>
          <w:szCs w:val="20"/>
          <w:lang w:val="en-US"/>
        </w:rPr>
        <w:t>пронеслось у него в голов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черный ход он вышел с кухни на улицу. На заднем дворе увидел два еще не убранных трупа. Вокруг также толпились полицейские, некоторые из них что-то записывали. Рядом стояла разбитая вдребезги машина заграждения. Баду стал ясен путь, которым Лэймар ускользнул от пого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Пьюти, нас тут было двадцать человек, и он побил нас, так что особенно-то не пережива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вы в следующий раз на моих глазах поймаете этого парня, я буду работать у вас подставкой для стрельбы с упо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все довольно паршиво себя чувствуем, • - сказал техасец, - кроме того, мы, в Техасе, не используем упор при стрельбе леж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вернулся в разгромленный зал ресторана, стараясь ни на что не наступ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чешь чем-нибудь здесь полакомиться, сержант? - спросил его какой-то эксперт в белых пластиковых перчатках. - И не надейся. Мы тут поработали на слав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такое чувство, что здесь зона боевых действий, - произнес Б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был во Вьетнам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 был.</w:t>
      </w:r>
    </w:p>
    <w:p>
      <w:pPr>
        <w:pStyle w:val="Style16"/>
        <w:widowControl/>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мне это напоминает Хью. Там было такое же дерьмо, доложу я тебе, - проговорил эксперт. - Кстати, вон там дают кофе. Пойди, выпей чашку.</w:t>
      </w:r>
    </w:p>
    <w:p>
      <w:pPr>
        <w:pStyle w:val="Iauiue"/>
        <w:ind w:firstLine="720"/>
        <w:rPr/>
      </w:pPr>
      <w:r>
        <w:rPr>
          <w:rFonts w:eastAsia="Times New Roman Cyr" w:cs="Times New Roman Cyr" w:ascii="Times New Roman Cyr" w:hAnsi="Times New Roman Cyr"/>
          <w:sz w:val="20"/>
          <w:szCs w:val="20"/>
          <w:lang w:val="en-US"/>
        </w:rPr>
        <w:t>- Спасибо, - отозвался Бад</w:t>
      </w:r>
      <w:r>
        <w:rPr>
          <w:sz w:val="20"/>
          <w:szCs w:val="20"/>
          <w:lang w:val="en-US"/>
        </w:rPr>
        <w:t>.</w:t>
      </w:r>
    </w:p>
    <w:p>
      <w:pPr>
        <w:pStyle w:val="Iauiue"/>
        <w:ind w:firstLine="720"/>
        <w:rPr>
          <w:sz w:val="20"/>
          <w:szCs w:val="20"/>
          <w:lang w:val="en-US"/>
        </w:rPr>
      </w:pPr>
      <w:r>
        <w:rPr>
          <w:rFonts w:eastAsia="Times New Roman Cyr" w:cs="Times New Roman Cyr" w:ascii="Times New Roman Cyr" w:hAnsi="Times New Roman Cyr"/>
          <w:sz w:val="20"/>
          <w:szCs w:val="20"/>
          <w:lang w:val="en-US"/>
        </w:rPr>
        <w:t xml:space="preserve">Он шел по залу и думал: </w:t>
      </w:r>
      <w:r>
        <w:rPr>
          <w:rFonts w:eastAsia="Times New Roman Cyr" w:cs="Times New Roman Cyr" w:ascii="Times New Roman Cyr" w:hAnsi="Times New Roman Cyr"/>
          <w:i/>
          <w:iCs/>
          <w:sz w:val="20"/>
          <w:szCs w:val="20"/>
          <w:lang w:val="en-US"/>
        </w:rPr>
        <w:t>“Какого</w:t>
      </w:r>
      <w:r>
        <w:rPr>
          <w:sz w:val="20"/>
          <w:szCs w:val="20"/>
          <w:lang w:val="en-US"/>
        </w:rPr>
        <w:t xml:space="preserve"> </w:t>
      </w:r>
      <w:r>
        <w:rPr>
          <w:rFonts w:eastAsia="Times New Roman Cyr" w:cs="Times New Roman Cyr" w:ascii="Times New Roman Cyr" w:hAnsi="Times New Roman Cyr"/>
          <w:i/>
          <w:iCs/>
          <w:sz w:val="20"/>
          <w:szCs w:val="20"/>
          <w:lang w:val="en-US"/>
        </w:rPr>
        <w:t>черта я здесь делаю? Зачем я приехал? Что</w:t>
      </w:r>
      <w:r>
        <w:rPr>
          <w:rFonts w:eastAsia="Times New Roman Cyr" w:cs="Times New Roman Cyr" w:ascii="Times New Roman Cyr" w:hAnsi="Times New Roman Cyr"/>
          <w:sz w:val="20"/>
          <w:szCs w:val="20"/>
          <w:lang w:val="en-US"/>
        </w:rPr>
        <w:t xml:space="preserve"> я </w:t>
      </w:r>
      <w:r>
        <w:rPr>
          <w:rFonts w:eastAsia="Times New Roman Cyr" w:cs="Times New Roman Cyr" w:ascii="Times New Roman Cyr" w:hAnsi="Times New Roman Cyr"/>
          <w:i/>
          <w:iCs/>
          <w:sz w:val="20"/>
          <w:szCs w:val="20"/>
          <w:lang w:val="en-US"/>
        </w:rPr>
        <w:t>хочу этим доказ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тряхнул головой, чувствуя себя совершенно лишним в этой суете, как вдруг увидел льв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застыл на месте, потом оглянулся, чтобы удостовериться, что этого никто не заметил. Сообщить о находке или не сообщать? О чем ты хочешь сообщить? Идите, дескать, все сюда, полюбуйтесь на эту картин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зображение льва лежало на полу, засыпанное осколками стекла и какими-то бумажками, которые оставили тут эксперты, облазившие все побоище в поисках вещественных доказательств. Странно, что он вообще заметил эту салфетку, каким-то краешком зацепившую самый незаметный уголок его поля зрения. А он-то рыскал глазами по всему залу, думая, что делать дальш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опустился на колени, аккуратно отодвинул в сторону две разорванные салфетки и отгреб в сторону мусор и осколки стекла, чтобы добраться до третьей салфетки, которая, собственно, его и интересова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 это был еще один лев. Ричард, видимо, рисовал его, пока сидел в ресторане в ожидании сообщников. Должно быть, Ричарда использовали вначале как разведчика, а затем как хвостового стрелка. Но все сходились во мнении, что в банде был и четвертый, который своим выстрелом убил женщину - посетительницу рестора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парень, - позвал он экспер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т верну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что-то нашел здесь, сержан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уже взяли отпечатки пальце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гу, мы их сняли и отправили в центральную лабораторию ФБР. Чертовски быстро работает их компьюте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отпечатки уже успели идентифициров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идентифицированы отпечатки обоих братьев Пай и Ричарда Пида. С ними вообще не было хлопот. А вот что касается четвертого бандита, то тут возникли затруднения. Мы просеяли всех свидетелей, но никто не мог сказать, что он к чему-нибудь прикасался. Мы приобщили к делу стреляную гильзу, может, потом мы что-нибудь на ней найд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тно, а вот эта салфетка принадлежит Ричарду Пиду. Он же художни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ксперт внимательно посмотрел на салфет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вижу здесь жирных пятен. Знаешь, приятель, я сильно сомневаюсь, что нам удастся снять с этого отпечатки пальцев. С бумаги отпечатки вообще практически невозможно снять. Нужна гладкая, полированная поверхность - стекло, линолеум, пласти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ак и думал. Вы хотите приобщить эту ерунду к дел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же обязан это сдел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мне можно взять копию? Например, ксерокс или что-нибудь в этом род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кабинете менеджера есть копировальная маши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е будешь против, если я сделаю себе копию, а потом принесу тебе салфет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ие могут быть возражения, Оклахома? А зачем они тебе нужны - эти льв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имаешь, я помешан на львах.</w:t>
      </w:r>
    </w:p>
    <w:p>
      <w:pPr>
        <w:pStyle w:val="Iauiue"/>
        <w:ind w:firstLine="720"/>
        <w:rPr/>
      </w:pPr>
      <w:r>
        <w:rPr>
          <w:rFonts w:eastAsia="Times New Roman Cyr" w:cs="Times New Roman Cyr" w:ascii="Times New Roman Cyr" w:hAnsi="Times New Roman Cyr"/>
          <w:sz w:val="20"/>
          <w:szCs w:val="20"/>
          <w:lang w:val="en-US"/>
        </w:rPr>
        <w:t>Бад взял салфетку, украшенную эмблемой Денни, детскими играми типа “соедини точки” и загадками. На этой салфетке помещалась загадка: “Черное и белое, его читают, а оно шуршит. Что это? - Газета”. Стена кабинета менеджера, куда пришел Бад, была забрызгана запекшейся кровью. Дикое и бесформенное свидетельство взрыва, разметавшего живую плоть. Это пятно обозначило место, где Лэймар убил юного менеджера. Место его падения было ограничено на полу лентой</w:t>
      </w:r>
      <w:r>
        <w:rPr>
          <w:sz w:val="20"/>
          <w:szCs w:val="20"/>
          <w:lang w:val="en-US"/>
        </w:rPr>
        <w:t>.</w:t>
      </w:r>
      <w:r>
        <w:rPr>
          <w:rFonts w:eastAsia="Times New Roman Cyr" w:cs="Times New Roman Cyr" w:ascii="Times New Roman Cyr" w:hAnsi="Times New Roman Cyr"/>
          <w:sz w:val="20"/>
          <w:szCs w:val="20"/>
          <w:lang w:val="en-US"/>
        </w:rPr>
        <w:t xml:space="preserve"> В углу стоял нетронутый ксерокс. Бад снял с салфетки копию, сложил лист бумаги и сунул его в карман. Он нашел эксперта и отдал ему салфетку. Тот заполнил какую-то квитанцию и положил новое вещественное доказательство в пластиковый пакет, где лежали другие немые свидетели происшедшей драм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й, Б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был Си Ди Гендерс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ю вас, лейтенан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д, хочешь выпить? У меня тут целая пинта этого зелья. Могу выделить и тебе один глоток. Очень помогает прочистить мозги, как говорят знающие люд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спасибо, лейтенант. Это вышибет меня из коле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бы то ни было, все говорят, что ты очень толковый парень. Всегда на высоте, самое большое число успешных задержаний, образцовое написание рапорт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остой шоссейный жокей. Вот наши ребята - настоящие детектив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ичего не наше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у прощения, я не совс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е нашел какой-нибудь штрих в деле Лэймара, на который никто не обратил внима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воздухе растекся всепобеждающий аромат бурб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же сказал, что не следователь. Следователи - это ваши ребя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правильно, это так, я знаю, что дорожные полицейские не любят копаться в ерунде. Но такой парень, как ты... твердая рука, наметанный глаз. Не знаю, Бад. Я заметил, что ты искал вещественные доказательства, а потом побежал делать ксерокопию. Это не очень распространено среди патрульных полицейских, - закончил он, хитро скосив на Бада стариковские глаз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ичего особенного я там не искал. Я просто приехал посмотреть, что натворил здесь этот проклятый Лэймар. Вот и все, что я могу сказать вам, лейтенан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нимаю, какое удовольствие для такого крепкого парня, как ты, вновь встретиться с Лэймар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овершенно не хочу снова встречаться с Лэймаром. Однажды он вышиб из меня дух, и я нисколько не сомневаюсь, что при случае он снова сделает то же самое. Для меня он слишком крутой. Если когда-нибудь я нападу на след Лэймара, я немедленно вызову на помощь морскую пехоту, ФБР и всю полицию - отсюда и до самого Мэрилен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ужели ты не позовешь никого из OSBI?</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склонен к шуткам, лейтенан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ладно, это уже не в первый раз, вы, патрульная служба, часто пытаетесь помешать мне проводить мое расследование. Но сейчас мы могли бы вместе найти в этом деле концы, основываясь на том, что уже найдено. Я бы хотел быть вместе с вами, когда дело пойдет к поимке банды. Вы слышите меня, сержан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отчетливо слышу вас, лейтенан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хороший человек, Бад. Вы и я, мы старые вояки и можем хорошо пойти в одной упряжке. Если вы найдете что-нибудь интересное, позвоните старику Си Ди. Я хочу участвовать в этом деле. Десять-четыре, патрульны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апомню ваши слова, - ответил Бад.</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17</w:t>
      </w:r>
    </w:p>
    <w:p>
      <w:pPr>
        <w:pStyle w:val="Caaieiaie2"/>
        <w:spacing w:before="0" w:after="0"/>
        <w:ind w:firstLine="720"/>
        <w:jc w:val="both"/>
        <w:rPr>
          <w:rFonts w:ascii="Times New Roman Cyr" w:hAnsi="Times New Roman Cyr" w:eastAsia="Times New Roman Cyr" w:cs="Times New Roman Cyr"/>
          <w:b w:val="false"/>
          <w:b w:val="false"/>
          <w:bCs w:val="false"/>
          <w:i w:val="false"/>
          <w:i w:val="false"/>
          <w:iCs w:val="false"/>
          <w:sz w:val="20"/>
          <w:szCs w:val="20"/>
          <w:lang w:val="en-US"/>
        </w:rPr>
      </w:pPr>
      <w:r>
        <w:rPr>
          <w:rFonts w:eastAsia="Times New Roman Cyr" w:cs="Times New Roman Cyr" w:ascii="Times New Roman Cyr" w:hAnsi="Times New Roman Cyr"/>
          <w:b w:val="false"/>
          <w:bCs w:val="false"/>
          <w:i w:val="false"/>
          <w:iCs w:val="false"/>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да была страшно холодной. Еще одна секунда в такой воде, и он не выдержит. Он наверняка умрет. Он чувствовал, как трясутся губы и немеет тело. Было ужасно холод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вынесу этого, Рута Бет, - сказал Ричар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ткнись, идиот несчастный, - огрызнулась она. - Или ты будешь выносить холод, как настоящий мужчина, или я прикажу Оделлу на минутку окунуть тебя в воду с голов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это же безнадежно, он не прид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апочка придет, - упорствовала Рута Бет. - Черт возьми, папочка сумеет постоять за себя и обязательно придет. Правда, Оделл?</w:t>
      </w:r>
    </w:p>
    <w:p>
      <w:pPr>
        <w:pStyle w:val="Iauiue"/>
        <w:ind w:firstLine="720"/>
        <w:rPr/>
      </w:pPr>
      <w:r>
        <w:rPr>
          <w:rFonts w:eastAsia="Times New Roman Cyr" w:cs="Times New Roman Cyr" w:ascii="Times New Roman Cyr" w:hAnsi="Times New Roman Cyr"/>
          <w:sz w:val="20"/>
          <w:szCs w:val="20"/>
          <w:lang w:val="en-US"/>
        </w:rPr>
        <w:t>- Плидет, - стуча зубами, отозвался Оделл. Вся троица укрывалась в прибрежных зарослях камыша. Холодная вода Ред-Ривер в этом месте доходила им до шеи. Это было пустынное и заброшенное место, примерно в десяти милях от Беркбернета, между Беркбернетским и Вернонским мостами. Сто ярдов мощного темного потока отделяли их от обетованной земли Оклахомы, но течение было таким</w:t>
      </w:r>
      <w:r>
        <w:rPr>
          <w:sz w:val="20"/>
          <w:szCs w:val="20"/>
          <w:lang w:val="en-US"/>
        </w:rPr>
        <w:t xml:space="preserve"> </w:t>
      </w:r>
      <w:r>
        <w:rPr>
          <w:rFonts w:eastAsia="Times New Roman Cyr" w:cs="Times New Roman Cyr" w:ascii="Times New Roman Cyr" w:hAnsi="Times New Roman Cyr"/>
          <w:sz w:val="20"/>
          <w:szCs w:val="20"/>
          <w:lang w:val="en-US"/>
        </w:rPr>
        <w:t>сильным, что Ричард не надеялся проплыть эти сто ярдов. Его наверняка затянет под воду и унесет вниз по течению. Эта ночь не знает пощады. В камышах свистел сильный ветер; в темноте видна узкая полоска берега и непролазная грязь у самой кромки воды. А дальше... кругом одни враг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сколько часов назад по берегу проследовал усиленный полицейский патруль на четырех машинах в сопровождении двух верховых рейнджеров. Они осмотрели укромные места, перевернули поваленные деревья, осветили фонарями мелководье. Они прошли в пятнадцати футах от беглецов и, не заметив их, проследовали дальше. Наверняка, они еще верну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мерно через час на противоположном берегу они заметили то же самое. Патруль прошел и там. Но им не очень страшны были автомобильные и конные патрули. Страшны вертолет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первых, вертолеты летают очень быстро, от них не убежишь. Они летели низко, не выше ста футов, издавая страшный, душераздирающий рев. Эти ревущие стрекозы пролетали над берегом дважды, а то и трижды в час. Эти охотники, очевидно, жаждали крови. Один раз Ричард увидел, как в иллюминаторе вертолета мелькнуло лицо такого охотника. Наблюдатель, пригнувшись, сидел на полу вертолета, на глазах - чудовищных размеров очки, похожие на бинокль, на голове лихо сидела ковбойская шляпа, а в рунах - устрашающая винтовка, которая казалась Ричарду каким-то фантастическим лучевым оружием. Этот парень в вертолете хотел хорошо сделать свое дело - уничтожить злодеев до наступления рассве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мы не можем подождать на берегу? - простонал Ричард сквозь трясущиеся губы и стучащие зубы. - Следующий вертолет будет не раньше чем через ча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самый глупый из дураков, которых я когда-нибудь встречала, Ричард, - ответила ему Рута Бет. - Разве папочка не говорил тебе об инфракрасных лучах? С помощью этой инфракрасной штуки они смогут разглядеть в темноте тело живого человека, потому что оно излучает тепло. Вот что они делают - они охотятся за нашим телом. Как только эти ребята увидят тепло от трех тел в зарослях на берегу, то, чтоб мне сдохнуть, если через минуту здесь не появится команда рейнджер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 Лэймар умудрялся так много знать? Лэймар знал вс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Лэймар был мерт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уже давно был бы здесь, если бы сумел выбраться, - проговорил Ричард. - Мы просто замерзнем здесь насмерть, и на этом все кончится.</w:t>
      </w:r>
    </w:p>
    <w:p>
      <w:pPr>
        <w:pStyle w:val="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Папочка слишком умен, чтобы его сумел взять какой-то там Джонни Коп. - Она и в своей речи начала подражать Лэймару. - А теперь, Ричард, пожалуйста, заткнись, или я прикажу Оделлу наказать теб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юсь, Рута Бет, - сказал Ричар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чад, - преодолев спазм гортани, выдавил из себя Одел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елл, я все слышу, пожалуйста, не надо щелбан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Оделл вовсе не собирался причинять Ричарду боль. Вместо этого он сгреб Ричарда в охапку и обнял его, прижав к себе. Его огромное тело, казалось, поглотило Ричарда. В этом не было ничего сексуального, эта часть мозга Оделла надежно и крепко спала, но его жест был воплощением нежности.</w:t>
      </w:r>
    </w:p>
    <w:p>
      <w:pPr>
        <w:pStyle w:val="Iauiue"/>
        <w:ind w:firstLine="720"/>
        <w:rPr>
          <w:sz w:val="20"/>
          <w:szCs w:val="20"/>
          <w:lang w:val="en-US"/>
        </w:rPr>
      </w:pPr>
      <w:r>
        <w:rPr>
          <w:rFonts w:eastAsia="Times New Roman Cyr" w:cs="Times New Roman Cyr" w:ascii="Times New Roman Cyr" w:hAnsi="Times New Roman Cyr"/>
          <w:i/>
          <w:iCs/>
          <w:sz w:val="20"/>
          <w:szCs w:val="20"/>
          <w:lang w:val="en-US"/>
        </w:rPr>
        <w:t>Ви-чаду холодно. Согрею Ви-чада. Вичад хороший. Ви-чаду теп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юбовь Оделла расцвела, как оранжерейный цветок:</w:t>
      </w:r>
    </w:p>
    <w:p>
      <w:pPr>
        <w:pStyle w:val="Iauiue"/>
        <w:ind w:firstLine="720"/>
        <w:rPr>
          <w:sz w:val="20"/>
          <w:szCs w:val="20"/>
          <w:lang w:val="en-US"/>
        </w:rPr>
      </w:pPr>
      <w:r>
        <w:rPr>
          <w:rFonts w:eastAsia="Times New Roman Cyr" w:cs="Times New Roman Cyr" w:ascii="Times New Roman Cyr" w:hAnsi="Times New Roman Cyr"/>
          <w:sz w:val="20"/>
          <w:szCs w:val="20"/>
          <w:lang w:val="en-US"/>
        </w:rPr>
        <w:t xml:space="preserve">Ричард ощущал, как исполинское тело Оделла излучает спасительное тепло. В его объятиях была чистота возрождения. </w:t>
      </w:r>
      <w:r>
        <w:rPr>
          <w:rFonts w:eastAsia="Times New Roman Cyr" w:cs="Times New Roman Cyr" w:ascii="Times New Roman Cyr" w:hAnsi="Times New Roman Cyr"/>
          <w:i/>
          <w:iCs/>
          <w:sz w:val="20"/>
          <w:szCs w:val="20"/>
          <w:lang w:val="en-US"/>
        </w:rPr>
        <w:t>“Оделл! Какой ты странный мальчик! С какой  планеты ты прилете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пло спасло Ричарда. Оно придало ему мужества и избавило от зябкого одиночества душевного изгнания, вернув его к жизни. Теперь он знал, что вынесет все на све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ходил час за часом. Вертолеты пролетали над ними еще шесть раз. Наконец по небу пробежала полоса занимающейся утренней зари. Света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ута Б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мы будем делать, если он не прид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Будем ждать ещ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нас же поймают.</w:t>
      </w:r>
    </w:p>
    <w:p>
      <w:pPr>
        <w:pStyle w:val="Iauiue"/>
        <w:ind w:firstLine="720"/>
        <w:rPr/>
      </w:pPr>
      <w:r>
        <w:rPr>
          <w:rFonts w:eastAsia="Times New Roman Cyr" w:cs="Times New Roman Cyr" w:ascii="Times New Roman Cyr" w:hAnsi="Times New Roman Cyr"/>
          <w:sz w:val="20"/>
          <w:szCs w:val="20"/>
          <w:lang w:val="en-US"/>
        </w:rPr>
        <w:t>Рута Бет ничего не ответила. Это была горькая правда. Машину, в которой они приехали сюда, они спрятали в рощице под брезентом, примерно в миле отсюда, недалеко от проселочной дороги, около заброшенной фермы. При ясном дневном свете это жалкое укрытие будет неминуемо и очень быстро обнаружено. Они увидят машину с вертолета. Через считанные минуты к этому месту стянут сотни полицейских. Они приведут с собой натасканных собак, те возьмут след их маленькой</w:t>
      </w:r>
      <w:r>
        <w:rPr>
          <w:sz w:val="20"/>
          <w:szCs w:val="20"/>
          <w:lang w:val="en-US"/>
        </w:rPr>
        <w:t xml:space="preserve"> </w:t>
      </w:r>
      <w:r>
        <w:rPr>
          <w:rFonts w:eastAsia="Times New Roman Cyr" w:cs="Times New Roman Cyr" w:ascii="Times New Roman Cyr" w:hAnsi="Times New Roman Cyr"/>
          <w:sz w:val="20"/>
          <w:szCs w:val="20"/>
          <w:lang w:val="en-US"/>
        </w:rPr>
        <w:t>группы, и не надо быть провидцем, чтобы сказать, что их обнаружат в течение следующих нескольких мину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авда, на другом берегу реки тщательно спрятана “тойота” Руты Бет. Днем ее тоже быстро найдут. Для них единственным реальным шагом спастись было - переплыть реку, добраться до машины, которая пока не числится в розыске, и окольными путями пробираться на ферму Руты Б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тепенно становилось все светлее и светлее. Ричард наконец смог разглядеть окаменевшее лицо Руты Бет. Она воистину уверовала в культ Лэймара, но даже ее вера начала давать трещи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точно придет, - упрямо повторила она. - Я знаю, что он придет.</w:t>
      </w:r>
    </w:p>
    <w:p>
      <w:pPr>
        <w:pStyle w:val="Iauiue"/>
        <w:ind w:firstLine="720"/>
        <w:rPr/>
      </w:pPr>
      <w:r>
        <w:rPr>
          <w:rFonts w:eastAsia="Times New Roman Cyr" w:cs="Times New Roman Cyr" w:ascii="Times New Roman Cyr" w:hAnsi="Times New Roman Cyr"/>
          <w:sz w:val="20"/>
          <w:szCs w:val="20"/>
          <w:lang w:val="en-US"/>
        </w:rPr>
        <w:t>В ожидании Лэймара. Это похоже на экзистенциальную пьесу какого-нибудь француза, которые горазды на всякие подобные штучки с наркотической гомосексуальной любовью. Только вместо того, чтобы по законам жанра красиво болтать и рефлексировать на темы судьбы, три действующих лица, сгрудившись в кучку и сморщившись от холода, как чернослив, ждали, когда взойдет солнце и с потрохами выдаст Их полиции</w:t>
      </w:r>
      <w:r>
        <w:rPr>
          <w:sz w:val="20"/>
          <w:szCs w:val="20"/>
          <w:lang w:val="en-US"/>
        </w:rPr>
        <w:t>.</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По крайней мере, - думал Ричард, - все это скоро кончи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плывавшая мимо рыба укусила его за ногу. Это было больно, и, несмотря на полное онемение конечностей, Ричард решил сопротивляться. Но рыба укусила его вторично. Скорее, даже не укусила, а пошутила с ним, игриво и комично схватив его за яич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елл?</w:t>
      </w:r>
    </w:p>
    <w:p>
      <w:pPr>
        <w:pStyle w:val="Iauiue"/>
        <w:ind w:firstLine="720"/>
        <w:rPr>
          <w:sz w:val="20"/>
          <w:szCs w:val="20"/>
          <w:lang w:val="en-US"/>
        </w:rPr>
      </w:pPr>
      <w:r>
        <w:rPr>
          <w:rFonts w:eastAsia="Times New Roman Cyr" w:cs="Times New Roman Cyr" w:ascii="Times New Roman Cyr" w:hAnsi="Times New Roman Cyr"/>
          <w:sz w:val="20"/>
          <w:szCs w:val="20"/>
          <w:lang w:val="en-US"/>
        </w:rPr>
        <w:t xml:space="preserve">Но на бесстрастном лице Оделла не отразилось никаких новых эмоций. </w:t>
      </w:r>
      <w:r>
        <w:rPr>
          <w:rFonts w:eastAsia="Times New Roman Cyr" w:cs="Times New Roman Cyr" w:ascii="Times New Roman Cyr" w:hAnsi="Times New Roman Cyr"/>
          <w:i/>
          <w:iCs/>
          <w:sz w:val="20"/>
          <w:szCs w:val="20"/>
          <w:lang w:val="en-US"/>
        </w:rPr>
        <w:t>“Что з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побери, - воскликнул Ричард, - он все-таки прише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вспорол водную гладь, как акула, дрожа от животного возбуждения и весело пофыркива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а! Как ты, однако, подпрыгнул, парниш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этот момент Ричард был влюблен в н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эймар! Лэймар! - в экстазе кричала Рута Б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Map! Map! MAPPPP! - вторил ей Одел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теперь держитесь, ребята! Время праздновать еще не пришло. Но я выведу вас отсю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ты был, папоч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гараже какого-то вахлака. Я ухитрился улизнуть от них в полицейской машине, потом пешком пересек полгорода и наконец добрался до этого гаража, где и отсиделся до наступления темноты. Я взял там машину и приехал поприветствовать вас. Деньги у ва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Лэймар, - ответила Рута Бет. - Подойди, обними и поцелуй меня, моя радо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 полному восторгу Оделла эти двое, пробравшись друг к другу в ледяной воде, слились в нежном поцелу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ин только Ричард задал себе вопрос: сколько же человек убил Лэймар, чтобы уйти от пого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в этот момент Лэймар освободился от объятий Руты Бет и провозглас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перь настала пора двигаться дальше! Где этот чертов брезентовый мешок, сладкая мо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лежит на берегу, папочка. Ты хочешь, чтобы я принесла 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чу. - Он повернулся к Ричарду. - Сынок, ты, кажется, сильно остыл. Ты холодный, как труп. Дрожишь?</w:t>
      </w:r>
    </w:p>
    <w:p>
      <w:pPr>
        <w:pStyle w:val="Style16"/>
        <w:widowControl/>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зд-д-десь т-т-так х-х-холод-д-дно, Лэймар, - ответил ему Ричар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уду не я, если через три часа Рута Бет не накормит нас горячими пирожк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ута Бет протянула Лэймару большой брезентовый меш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красно, детка, - похвалил он и намотал на руку тонную вощеную веревку, которую Лэймар достал из мешка. Ричард в неярком утреннем свете с трудом рассмотрел эту манипуляци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умеешь плавать, Ричар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 Сейчас ты переплывешь на ту сторону и закрепишь один конец этой веревки на каком-нибудь дереве, чтобы остальные без затруднений могли перебраться на тот берег.</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кто? Я? - Ричард чуть не задохнулся от ужаса.</w:t>
      </w:r>
    </w:p>
    <w:p>
      <w:pPr>
        <w:pStyle w:val="Iauiue"/>
        <w:ind w:firstLine="720"/>
        <w:rPr/>
      </w:pPr>
      <w:r>
        <w:rPr>
          <w:rFonts w:eastAsia="Times New Roman Cyr" w:cs="Times New Roman Cyr" w:ascii="Times New Roman Cyr" w:hAnsi="Times New Roman Cyr"/>
          <w:sz w:val="20"/>
          <w:szCs w:val="20"/>
          <w:lang w:val="en-US"/>
        </w:rPr>
        <w:t>Он посмотрел в направлении противоположного берега. У Ред-Ривер</w:t>
      </w:r>
      <w:r>
        <w:rPr>
          <w:sz w:val="20"/>
          <w:szCs w:val="20"/>
          <w:lang w:val="en-US"/>
        </w:rPr>
        <w:t>&lt;</w:t>
      </w:r>
      <w:r>
        <w:rPr>
          <w:i/>
          <w:iCs/>
          <w:sz w:val="20"/>
          <w:szCs w:val="20"/>
          <w:lang w:val="en-US"/>
        </w:rPr>
        <w:t xml:space="preserve">Red River - </w:t>
      </w:r>
      <w:r>
        <w:rPr>
          <w:rFonts w:eastAsia="Times New Roman Cyr" w:cs="Times New Roman Cyr" w:ascii="Times New Roman Cyr" w:hAnsi="Times New Roman Cyr"/>
          <w:i/>
          <w:iCs/>
          <w:sz w:val="20"/>
          <w:szCs w:val="20"/>
          <w:lang w:val="en-US"/>
        </w:rPr>
        <w:t>Красная река</w:t>
      </w:r>
      <w:r>
        <w:rPr>
          <w:i/>
          <w:iCs/>
          <w:sz w:val="20"/>
          <w:szCs w:val="20"/>
          <w:lang w:val="en-US"/>
        </w:rPr>
        <w:t xml:space="preserve"> </w:t>
      </w:r>
      <w:r>
        <w:rPr>
          <w:rFonts w:eastAsia="Times New Roman Cyr" w:cs="Times New Roman Cyr" w:ascii="Times New Roman Cyr" w:hAnsi="Times New Roman Cyr"/>
          <w:i/>
          <w:iCs/>
          <w:sz w:val="20"/>
          <w:szCs w:val="20"/>
          <w:lang w:val="en-US"/>
        </w:rPr>
        <w:t>(англ.)</w:t>
      </w:r>
      <w:r>
        <w:rPr>
          <w:sz w:val="20"/>
          <w:szCs w:val="20"/>
          <w:lang w:val="en-US"/>
        </w:rPr>
        <w:t>&gt;</w:t>
      </w:r>
      <w:r>
        <w:rPr>
          <w:rFonts w:eastAsia="Times New Roman Cyr" w:cs="Times New Roman Cyr" w:ascii="Times New Roman Cyr" w:hAnsi="Times New Roman Cyr"/>
          <w:sz w:val="20"/>
          <w:szCs w:val="20"/>
          <w:lang w:val="en-US"/>
        </w:rPr>
        <w:t xml:space="preserve"> был буйный нрав, она буквально</w:t>
      </w:r>
      <w:r>
        <w:rPr>
          <w:sz w:val="20"/>
          <w:szCs w:val="20"/>
          <w:lang w:val="en-US"/>
        </w:rPr>
        <w:t xml:space="preserve"> </w:t>
      </w:r>
      <w:r>
        <w:rPr>
          <w:rFonts w:eastAsia="Times New Roman Cyr" w:cs="Times New Roman Cyr" w:ascii="Times New Roman Cyr" w:hAnsi="Times New Roman Cyr"/>
          <w:sz w:val="20"/>
          <w:szCs w:val="20"/>
          <w:lang w:val="en-US"/>
        </w:rPr>
        <w:t>вспухла от недавних дождей. В неверном сероватом свете наступающего утра стало ясно, почему эту реку назвали Красной. Вода ее имела красноватый оттенок и была похожа на кровь, пульсирующей струёй изливающуюся из исполинской раны на огромной груди великана. Кое-где течение успокаивалось только для того, чтобы через несколько футов вновь взорваться фонтаном пузырьков над завихрениями воды, которая то взлетала высоко вверх, то, повинуясь какой-то таинственной силе, увлекалась в пучину вод. Иногда в некоторых местах на поверхность с силой вырывались куски древесных стволов и сучья кустарника, унесенные с берега бурной водой. Это была река смерти, больше ее нельзя никак назвать. Ричард сдался без боя. Его конечности после ночного стояния в ледяной воде ничего не чувствовали и стали совершенно ватными. Его просто засосет под воду, а потом понесет вниз по реке его раздувшийся холодный труп.</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а! - рявкнул Лэймар. - С тобой все ясно, сынок. Придется мне переплыть эту чертову реку. Ты поможешь закрепить конец на этом берегу. Мы привяжем его к какому-нибудь дереву, чтобы этот конец не снесло течением. А потом вы, держась за эту веревку, друг за другом переберетесь на другую сторону. Все понятно? Рута Бет, ты пойдешь за мной. Одел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папоч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г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и Оделл размотали веревку и привязали один конец ее к кривому толстому стволу ивы, вросшей в крутой откос берега, при этом Лэймар, словно он был боцманом или бойскаутом, завязал веревку каким-то сверххитроумным прочным узл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 Оделл, возьми-ка эти штучки. С этими словами Лэймар извлек из-под воды два револьвера и протянул их Оделлу, который жадно схватил оруж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с Богом, пожелайте мне удачи, - сказал Лэймар, - чтоб я не забыл те уроки плавания, которые мне преподали когда-то в деревенском клуб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бросился в воду, как резвящийся мальчишка, и через несколько взмахов исчез в темноте. Прошло почти пять минут, прежде чем они увидели, как Лэймар выбирается на противоположный берег. Он вылез из воды и закрепил на стволе какого-то дерева другой конец веревки. После этого он подал зна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все, мальчики, - сказала Рута Бет, - папочка зовет. Оделл, ты пойдешь первы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йду, - отозвался Одел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елл начал движение, перехватывая руками веревку, протянутую под розовеющей в лучах восходящего солнца поверхностью воды. Он был так неимоверно силен, что двигался удивительно быстро, несмотря на то что при нем был мешок с деньг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перь ты, Ричар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Рута Бет, иди т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можешь любить себя сколько хочешь, но не мешай другим. Полиция висит у нас на хвосте, и мы не можем ждать. Если они возьмут тебя, то, как бы сильно ты ни боялся Лэймара, ты его тут же продашь. Мы оба отлично это знаем. Так что не канителься.</w:t>
      </w:r>
    </w:p>
    <w:p>
      <w:pPr>
        <w:pStyle w:val="Iauiue"/>
        <w:ind w:firstLine="720"/>
        <w:rPr/>
      </w:pPr>
      <w:r>
        <w:rPr>
          <w:rFonts w:eastAsia="Times New Roman Cyr" w:cs="Times New Roman Cyr" w:ascii="Times New Roman Cyr" w:hAnsi="Times New Roman Cyr"/>
          <w:sz w:val="20"/>
          <w:szCs w:val="20"/>
          <w:lang w:val="en-US"/>
        </w:rPr>
        <w:t>Она пронзила его пылающим взглядом. Ее маленькое деревенское личико выглядело необыкновенно суровым в сероватом свете утра, она была похожа на одну из обнаженных моделей Боттичелли, лица которых, казалось, состояли из плоскостей, ограниченных острыми углами. Было похоже, что Рута Бет, словно ведьма, хотела дурным глазом навести на него порчу и заколдовать его, чтобы он не мог избежать своей судьбы. Затем она пошла вперед, легкая и по-деревенски сильная.</w:t>
      </w:r>
      <w:r>
        <w:rPr>
          <w:sz w:val="20"/>
          <w:szCs w:val="20"/>
          <w:lang w:val="en-US"/>
        </w:rPr>
        <w:t xml:space="preserve"> </w:t>
      </w:r>
      <w:r>
        <w:rPr>
          <w:rFonts w:eastAsia="Times New Roman Cyr" w:cs="Times New Roman Cyr" w:ascii="Times New Roman Cyr" w:hAnsi="Times New Roman Cyr"/>
          <w:sz w:val="20"/>
          <w:szCs w:val="20"/>
          <w:lang w:val="en-US"/>
        </w:rPr>
        <w:t>Она продвигалась быстро и, казалось, без малейшего усилия. Скоро она исчезла в стремнине во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перь настала очередь Ричарда. Против своей воли он двинулся вперед. Течение оказалось намного сильнее, чем он мог предположить. Он страшно пугался, оказываясь на глубоких местах, где не доставал ногами дна. С каждым перехватом веревки его тревога нарастала. Он замерз как ледышка. Он собрал расходившиеся нервы в кулак и двинулся дальше. Веревка глубоко погрузилась в воду, там же оказалось и его лицо. Ричард ощущал страшный холод и сильное течение. В одном месте веревка погрузилась под воду на добрых два фута, все его силы уходили на то, чтобы хоть время от времени высовывать голову из-под воды и судорожно вдыхать живительный воздух. В таком положении ем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обще ничего не было видно - ни земли, ни неба; он видел только сверкающую поверхность воды. Вселенная свернулась, от нее не осталось ничего, кроме воды. Эта мысль повергла его в ужас.</w:t>
      </w:r>
    </w:p>
    <w:p>
      <w:pPr>
        <w:pStyle w:val="Iauiue"/>
        <w:ind w:firstLine="720"/>
        <w:rPr/>
      </w:pPr>
      <w:r>
        <w:rPr>
          <w:rFonts w:eastAsia="Times New Roman Cyr" w:cs="Times New Roman Cyr" w:ascii="Times New Roman Cyr" w:hAnsi="Times New Roman Cyr"/>
          <w:sz w:val="20"/>
          <w:szCs w:val="20"/>
          <w:lang w:val="en-US"/>
        </w:rPr>
        <w:t xml:space="preserve">Однако пока он продолжал двигаться вперед. В какой-то момент он слишком рано открыл рот и хлебнул воды. Кашель мучительно сотрясал все его тело, однако он крепко держался за веревку. </w:t>
      </w:r>
      <w:r>
        <w:rPr>
          <w:rFonts w:eastAsia="Times New Roman Cyr" w:cs="Times New Roman Cyr" w:ascii="Times New Roman Cyr" w:hAnsi="Times New Roman Cyr"/>
          <w:i/>
          <w:iCs/>
          <w:sz w:val="20"/>
          <w:szCs w:val="20"/>
          <w:lang w:val="en-US"/>
        </w:rPr>
        <w:t xml:space="preserve">“Ну, еще немного”, - </w:t>
      </w:r>
      <w:r>
        <w:rPr>
          <w:rFonts w:eastAsia="Times New Roman Cyr" w:cs="Times New Roman Cyr" w:ascii="Times New Roman Cyr" w:hAnsi="Times New Roman Cyr"/>
          <w:sz w:val="20"/>
          <w:szCs w:val="20"/>
          <w:lang w:val="en-US"/>
        </w:rPr>
        <w:t xml:space="preserve">подумал он. Он умудрился еще дважды перехватить веревку, прежде чем ему удалось вынырнуть на поверхность, чтобы глотнуть свежего воздуха. </w:t>
      </w:r>
      <w:r>
        <w:rPr>
          <w:rFonts w:eastAsia="Times New Roman Cyr" w:cs="Times New Roman Cyr" w:ascii="Times New Roman Cyr" w:hAnsi="Times New Roman Cyr"/>
          <w:i/>
          <w:iCs/>
          <w:sz w:val="20"/>
          <w:szCs w:val="20"/>
          <w:lang w:val="en-US"/>
        </w:rPr>
        <w:t xml:space="preserve">“Должно быть, я уме недалеко от берега”, - </w:t>
      </w:r>
      <w:r>
        <w:rPr>
          <w:rFonts w:eastAsia="Times New Roman Cyr" w:cs="Times New Roman Cyr" w:ascii="Times New Roman Cyr" w:hAnsi="Times New Roman Cyr"/>
          <w:sz w:val="20"/>
          <w:szCs w:val="20"/>
          <w:lang w:val="en-US"/>
        </w:rPr>
        <w:t>подумал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была его роковая ошибка, когда он решил посмотреть, где находится противоположный берег. Ричард думал, что осталось несколько футов, а оказалось, что он не прошел еще и половины пу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го словно ударили обухом по голове. Все его существо охватила безнадежность.</w:t>
      </w:r>
    </w:p>
    <w:p>
      <w:pPr>
        <w:pStyle w:val="Iauiue"/>
        <w:ind w:firstLine="720"/>
        <w:rPr>
          <w:sz w:val="20"/>
          <w:szCs w:val="20"/>
          <w:lang w:val="en-US"/>
        </w:rPr>
      </w:pPr>
      <w:r>
        <w:rPr>
          <w:sz w:val="20"/>
          <w:szCs w:val="20"/>
          <w:lang w:val="en-US"/>
        </w:rPr>
        <w:t xml:space="preserve">- </w:t>
      </w:r>
      <w:r>
        <w:rPr>
          <w:rFonts w:eastAsia="Times New Roman Cyr" w:cs="Times New Roman Cyr" w:ascii="Times New Roman Cyr" w:hAnsi="Times New Roman Cyr"/>
          <w:i/>
          <w:iCs/>
          <w:sz w:val="20"/>
          <w:szCs w:val="20"/>
          <w:lang w:val="en-US"/>
        </w:rPr>
        <w:t xml:space="preserve">Сдайся, - </w:t>
      </w:r>
      <w:r>
        <w:rPr>
          <w:rFonts w:eastAsia="Times New Roman Cyr" w:cs="Times New Roman Cyr" w:ascii="Times New Roman Cyr" w:hAnsi="Times New Roman Cyr"/>
          <w:sz w:val="20"/>
          <w:szCs w:val="20"/>
          <w:lang w:val="en-US"/>
        </w:rPr>
        <w:t xml:space="preserve">произнес он вслух, - </w:t>
      </w:r>
      <w:r>
        <w:rPr>
          <w:rFonts w:eastAsia="Times New Roman Cyr" w:cs="Times New Roman Cyr" w:ascii="Times New Roman Cyr" w:hAnsi="Times New Roman Cyr"/>
          <w:i/>
          <w:iCs/>
          <w:sz w:val="20"/>
          <w:szCs w:val="20"/>
          <w:lang w:val="en-US"/>
        </w:rPr>
        <w:t>брось, все равно ничего не выйд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ко он продолжал слепо сопротивляться. Это была ночная прогулка на ощупь. Весь мир сузился до ревущей воды и бесконечной усталости в его руках. Ричард всей душой желал прекратить сопротивление. В какой-то момент он сделал такую попытку и приказал своим рукам отпустить веревку, но руки отказались повиноваться ему. Он еще несколько раз перехватил веревку, потом еще, потом еще. Ему удалось глотнуть еще несколько порций сладкого, освежающего воздуха. Он медленно, но упорно продвигался впере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жется, этому суждено было продолжаться целую вечность. Но в следующий момент, взглянув на берег, он был поражен его неожиданной близостью. Рванувшись вперед, он хлебнул добрую порцию холодной воды. Вдруг он увидел их в кустарнике, на берегу. Ноги его коснулись дна. Он решился оторваться от проклятой веревки. Он встал на дно и помахал рук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это мгновение пучина поглотила 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ичард, - не повышая голоса, позвал Лэймар. Ричард был уже очень близко, он уже выходил из воды. Но тут произошло что-то непонятное. Он словно присел и тут же исчез, как будто какая-то сила дернула его под воду. На поверхности осталась лишь голова, которую стало стремительно уносить течением. На лице Ричарда блуждала идиотская полуулыбка, словно он сам не успел поверить в то, что случилось, словно он думал, что все это чья-то нелепая шут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ичард, - уже со злостью повторил Лэймар, - тащи свою чертову задницу из воды и прекра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Ричарда уносило. Течение увлекало его, и Лэймар видел, как глупое выражение на лице несчастного сменилось выражением ужаса и слабости. Ричард запаниковал, беспорядочно замахал руками, потерял контроль над собой и через несколько секунд исчез из вид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чад, - произнес Одел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несло парнишку, - констатировала Рута Бет. - Река взяла 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все еще наблюдал. Он испытывал нечто вроде разочарования. Затем пришел в ярость. Проклятый идиот этот Ричард, пройти почти весь путь 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дерьмо, - сплюнул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эймар, с ним кончено. Пусть тонет, - сказала Рута Бет. - Пусть то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pPr>
      <w:r>
        <w:rPr>
          <w:rFonts w:eastAsia="Times New Roman Cyr" w:cs="Times New Roman Cyr" w:ascii="Times New Roman Cyr" w:hAnsi="Times New Roman Cyr"/>
          <w:sz w:val="20"/>
          <w:szCs w:val="20"/>
          <w:lang w:val="en-US"/>
        </w:rPr>
        <w:t>Ричард тонул. Мир стал темным и бесформенным. Там, внизу, не было света. Он слабо дергался и махал руками, пытаясь противиться судьбе, но в этом мире не было места пощаде и милосердию. Он пытался вынырнуть на поверхность и вдохнуть хоть глоток воздуха, но легкие его заливала вода. Ему нужен был воздух, но вместо воздуха кругом была одна только вода. Его окружал серый мрак. Он закрыл глаза</w:t>
      </w:r>
      <w:r>
        <w:rPr>
          <w:sz w:val="20"/>
          <w:szCs w:val="20"/>
          <w:lang w:val="en-US"/>
        </w:rPr>
        <w:t>.</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подумал о матери.</w:t>
      </w:r>
    </w:p>
    <w:p>
      <w:pPr>
        <w:pStyle w:val="Iauiue"/>
        <w:ind w:firstLine="720"/>
        <w:rPr/>
      </w:pP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lang w:val="en-US"/>
        </w:rPr>
        <w:t xml:space="preserve">Мама”, - </w:t>
      </w:r>
      <w:r>
        <w:rPr>
          <w:rFonts w:eastAsia="Times New Roman Cyr" w:cs="Times New Roman Cyr" w:ascii="Times New Roman Cyr" w:hAnsi="Times New Roman Cyr"/>
          <w:sz w:val="20"/>
          <w:szCs w:val="20"/>
          <w:lang w:val="en-US"/>
        </w:rPr>
        <w:t>ему захотелось плак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го мать была очень красивой женщиной. Вместе со своими “друзьями” она прогнала прочь его отца. Мать и ее окружение происходили из Талсы. Это было третье поколение нефтяных магнатов, которые жили на нефтяные деньги, давно уже переставшие пахнуть трудом и потом нефтяных разработок. Папаша же его предпочитал компанию парней-сорвиголов, мошенников и спекулянтов, по которым плакала тюрьма. Эта компания, как и он, предпочитала зарабатывать деньги на свой страх и риск, выматывая на этом деле свои кишки и нервы. Короче, вся эта напыщенная публика, эти дружки матери с их замашками аристократов с Восточного побережья, объединились и прогнали вон бедного малого. Ричард был уверен, что они даже не потрудились оформить разво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ть постоянно твердила Ричарду, что из него может получиться художник. Она в нежном возрасте начала водить его на занятия в художественную школу и окружила компанией людей искусства. В возрасте шести, девяти, одиннадцати и четырнадцати лет его возили в Европу. Не ее вина, что из этого ничего не получилось. Она сделала все, что было в ее сила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 бы то ни было, обстоятельства всегда складывались не в пользу Ричарда. Мать обязательно представляла его выдающимся личностям из мира художников, когда те оказывались в их местах, но он всегда разочаровывал их. Несомненно, он обладал талантом, но не слишком великим - это было ясно каждому. Кроме того, в общении он был намного менее интересен, чем его мать. Он проигрывал ей во всем - он не умел поддержать светскую беседу; ему недоставало ее блестящего переливающегося очарования, живости, умения доверительно выслушивать собеседника. Она говорила ему об этом, причем не косвенно, щадя его самолюбие, а резко и прямо в глаз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ичард, ты многого мог бы достичь, не будь ты таким мямлей. Если ты будешь и дальше так себя вести, ты ничегошеньки не добьешься, я тебе торжественно это обещаю. Ты должен научиться пробиваться в этой жизни. Окружающие вряд ли одобрят твои сомнения в своих силах. Это не понравится никому. Выбирайся из этой спячки, открой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чем сильнее подталкивала она его, тем больше он замыкался в себе. Чем больше расцветал его внутренний мир, тем более заторможенным и жалким казался он окружающим, тем больший ужас охватывал и уродовал его. Он стал бояться вс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тот день, когда все произошло, он, вернувшись, застал мать с одним из ее друзей. Через некоторое время друг ушел, мать спустилась вниз и, смешивая себе коктейль, - все еще прекрасная в свои шестьдесят - спросила, понравилась ли репортеру его выстав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имаешь ли, - промямлил Ричард, - он не яви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ч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не явился. Мама, я не знаю, что могло случиться, может быть, он забы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ичард, я вложила в эту выставку четыре тысячи долларов. Что ты имел в виду, сказав, что он не яви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идцатилетний взрослый мужчина, он стоял перед ней, дрожа от страха, как напроказивший ребенок. Он ненавидел ее почти так же, как ненавидел самого себ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звони ему, - велела 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вонил, его не было на месте.</w:t>
      </w:r>
    </w:p>
    <w:p>
      <w:pPr>
        <w:pStyle w:val="Iauiue"/>
        <w:ind w:firstLine="720"/>
        <w:rPr>
          <w:sz w:val="20"/>
          <w:szCs w:val="20"/>
          <w:lang w:val="en-US"/>
        </w:rPr>
      </w:pPr>
      <w:r>
        <w:rPr>
          <w:rFonts w:eastAsia="Times New Roman Cyr" w:cs="Times New Roman Cyr" w:ascii="Times New Roman Cyr" w:hAnsi="Times New Roman Cyr"/>
          <w:sz w:val="20"/>
          <w:szCs w:val="20"/>
          <w:lang w:val="en-US"/>
        </w:rPr>
        <w:t xml:space="preserve">- Позвони </w:t>
      </w:r>
      <w:r>
        <w:rPr>
          <w:rFonts w:eastAsia="Times New Roman Cyr" w:cs="Times New Roman Cyr" w:ascii="Times New Roman Cyr" w:hAnsi="Times New Roman Cyr"/>
          <w:i/>
          <w:iCs/>
          <w:sz w:val="20"/>
          <w:szCs w:val="20"/>
          <w:lang w:val="en-US"/>
        </w:rPr>
        <w:t>еще раз.</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м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звони ему, Ричард, позвони ему прямо сейчас. Ты ведешь себя, как неразумное малое дитя. Не позволяй никому топтать себя ногами. У тебя именно поэтому ничего не получается в жизни, и мне постоянно приходится тащить тебя за уши. Я всегда плачу за все. Тебе все достается дар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звон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портер оказался на мес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это вы, мистер Пид. Я очень сожалею, что так получилось. Я же говорил вам, что приду, если смогу. Но, видите ли, дело в том, что статьи о живописи - это только часть моей работы. Мне, к сожалению, приходится читать всю воскресную верстку, поэтому времени для посещения вашей выставки совсем не осталось и я не смог прийти на нее. У нас не “Нью-Йорк тайме”, вы же понимаете, мы всего лишь “Дейли оклахом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рреспондент повесил труб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вони ему еще раз, - приказала ему м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никогда так и не смог понять, ни в тот момент, ни после него, ни в течение последующих месяцев тяжелых раздумий, почему то, что произошло, случилось именно так и именно в ту минуту. Ведь это могло произойти в любой другой день и в любую другую минут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полицию позвонила их горнична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тщетно пытался убедить их всех, что у него не было намерения ослепить ее. На самом деле он стремился просто убить ее. Но нож был слишком короток, это был нож для масла, к тому же совершенно тупой, а мать оказалась намного сильнее, чем он мог предположить. Она лежала под ним в такой позе, что он никак не мог достать ей до сердца. После первого же неудачного удара она свернулась клубком и он не смог распрямить ее, настолько сильно она сопротивлялась. Единственное место, куда он мог ее ударить, было лицо. Глаза находятся на лице, правда? Вот они и попали под нож. Но это уже не его ви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чарда внезапно вынесло на поверхность воды. Он плыл по реке. Мимо проносились растущие на берегу деревья. Стало значительно светле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легкие проник живительный кислород. Он счастливо улыбнулся, но в этот момент вода снова поглотила 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чард смирился со смерть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слились в нерасторжимом объятии. Он чувствовал, как ее сильные руки уносили его и душили своими смертельными ласками. Он совершенно не испытывал боли. Все его тело онемело, как деревянная колода, это онемение нарушалось только судорожными подергиваниями мышц. В смертном последнем сновидении ему привиделся Лэймар. Лэймар во всех своих ипостасях: несчастный, грубый, могучий, неистовый Лэймар. Странно, что в последние минуты жизни ему вспомнился именно Лэймар, подумал Ричар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могучими руками извлекал его на поверхность воды. Внезапно Ричард задохнулся от избытка воздух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успокойся ты, чертов дуралей! - орал Лэймар. - Не сопротивляйся мн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чард понял, что висит вверх тормашками в чьих-то сильных руках. Вверху ярко голубело небо. Тучи унесло ветром. Могли, конечно, прилететь вертолеты, но сейчас их не было видно. Никакие вертолеты не прилетели. Рев прекратился. Наступила тишина. Ему показалось, что он вернулся в свое детство и резвится в плавательном бассейне. Вот сейчас он с фырканьем выплюнет изо рта воду. Пусть мама посмотрит, это рассмешит ее и доставит ей удовольств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мамы поблизости не было. Он ощутил под ногами дно, в изнеможении открыл глаза и увидел Оделла, который, взяв его в охапку, тащил к берег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выбрался на берег из красноватой воды несколькими секундами позже. Он был великолепен в свете наступившего утра: мускулистый, сильный. С него струями стекала вода, мокрые волосы падали на грубую ткань облепившей его могучее тело одежды. Лицо было искажено напряжением и боль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улыбнулся Ричард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лянусь тебе, Ричард, ты просто мешок пробл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шли, мальчики, - поторопила их Рута Бет, - пока не показались копы.</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18</w:t>
      </w:r>
    </w:p>
    <w:p>
      <w:pPr>
        <w:pStyle w:val="Caaieiaie2"/>
        <w:spacing w:before="0" w:after="0"/>
        <w:ind w:firstLine="720"/>
        <w:jc w:val="both"/>
        <w:rPr>
          <w:rFonts w:ascii="Times New Roman Cyr" w:hAnsi="Times New Roman Cyr" w:eastAsia="Times New Roman Cyr" w:cs="Times New Roman Cyr"/>
          <w:b w:val="false"/>
          <w:b w:val="false"/>
          <w:bCs w:val="false"/>
          <w:i w:val="false"/>
          <w:i w:val="false"/>
          <w:iCs w:val="false"/>
          <w:sz w:val="20"/>
          <w:szCs w:val="20"/>
          <w:lang w:val="en-US"/>
        </w:rPr>
      </w:pPr>
      <w:r>
        <w:rPr>
          <w:rFonts w:eastAsia="Times New Roman Cyr" w:cs="Times New Roman Cyr" w:ascii="Times New Roman Cyr" w:hAnsi="Times New Roman Cyr"/>
          <w:b w:val="false"/>
          <w:bCs w:val="false"/>
          <w:i w:val="false"/>
          <w:iCs w:val="false"/>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то в мире больше не знает, как разобраться с уликами на месте преступления, сетовал старик. Поразительно, что они вообще что-то нашли за эти дни. Какие они все-таки небрежные - эти нынешние, крепкие, сильные и старательные, как молодые ненатасканные псы. Они не догадались даже защититься от ветра каким-нибудь экран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но что-нибудь сделать с ветром, сынок? - мягко попытался он поправить дело. Молодой агент OSBI стал лихорадочно оглядываться по сторонам в поисках чего-нибудь, что можно было поставить на пути ветра, уничтожавшего улики. Однако молодой полицейский был столь неуклюж в своем рвении, что Си Ди подумал: пользы от его стараний будет куда меньше, чем вре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арик выплюнул из пересохшего горла сгусток мокроты и присел на корточки, рассматривая дорожную пыль. В дубравах гулял сильный ветер, а в двухстах ярдах от этого места свирепая и стремительная река несла в Арканзас свои бурные красные воды. В это время года река была полноводной, вобрав в себя стаявший за весенние месяцы снег, и предательски изменчивой. В другое время года река пересыхала и уменьшалась до размеров небольшого ручейка. Неужели Лэймар предусмотрел и это? Ну и ушлая же он бест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рее всего, мы ничего не найдем, - сказал молодой капитан рейнджеров по имени Типпахоу. Этого специалиста выделил для расследования преступления великий и славный штат Теха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это будет нашим досадным провалом, - ответил ему лейтенант Гендерс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придется исследовать тысячи следов протекторов, и все это будет пустой тратой времени, если мы не сможем привязать следы к определенной машине, находящейся в определенном месте. Не понимаю, зачем нам нужны следы, если мы не знаем, что за машину мы ищ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что, сынок, может быть, ты и прав, а может быть, и нет. Думаю, что мне придется умыть руки, если это единственное, что милостивому Господу будет угодно предоставить в мое распоряже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терял интерес к шумному техасскому рейнджеру и обратил наконец свое внимание на молодого оклахомского патрульного, который с простодушным видом возился со своим уоки-то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е разговаривал еще с криминалист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эр, они как раз едут сюда. Правда, они застряли в дорожной пробке где-то недалеко от Оклахома-Си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что, не могут воспользоваться вертолет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эр, все вертолеты задействованы для эвакуации пострадавши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вот что я тебе скажу. Передай им, что лейтенант Гендерсон просит их позвонить полковнику Мамклатчену, начальнику штаба четыреста первого авиационного батальона в Форт-Силл. Пусть они попросят его выделить в их распоряжение “хью”, тогда они, может быть, доберутся до нас быстрее, чем ледник из Канады. Запомнил, полковник Роберт Макклатчен? Он мне кое-чем обязан.</w:t>
      </w:r>
    </w:p>
    <w:p>
      <w:pPr>
        <w:pStyle w:val="Iauiue"/>
        <w:ind w:firstLine="720"/>
        <w:rPr/>
      </w:pPr>
      <w:r>
        <w:rPr>
          <w:rFonts w:eastAsia="Times New Roman Cyr" w:cs="Times New Roman Cyr" w:ascii="Times New Roman Cyr" w:hAnsi="Times New Roman Cyr"/>
          <w:sz w:val="20"/>
          <w:szCs w:val="20"/>
          <w:lang w:val="en-US"/>
        </w:rPr>
        <w:t xml:space="preserve">- Хорошо, сэр, я </w:t>
      </w:r>
      <w:r>
        <w:rPr>
          <w:rFonts w:eastAsia="Times New Roman Cyr" w:cs="Times New Roman Cyr" w:ascii="Times New Roman Cyr" w:hAnsi="Times New Roman Cyr"/>
          <w:i/>
          <w:iCs/>
          <w:sz w:val="20"/>
          <w:szCs w:val="20"/>
          <w:lang w:val="en-US"/>
        </w:rPr>
        <w:t>передам</w:t>
      </w:r>
      <w:r>
        <w:rPr>
          <w:rFonts w:eastAsia="Times New Roman Cyr" w:cs="Times New Roman Cyr" w:ascii="Times New Roman Cyr" w:hAnsi="Times New Roman Cyr"/>
          <w:sz w:val="20"/>
          <w:szCs w:val="20"/>
          <w:lang w:val="en-US"/>
        </w:rPr>
        <w:t xml:space="preserve"> им, 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ойдемся без обсуждений, сынок. Маленькая группа стояла под хмурым небом на неприветливой земле среди редких дубов и низкорослого кустарника в пойме Ред-Ривер на оклахомском берегу. В полумиле от этого места техасские полицейские обнаружили в кювете украденный “вольво”. Одно открытие повлекло за собой другое: обнаружили угнанный “камаро”, который когда-то был белым, а потом ставший оранжевым. Для маскировки машину укутали брезентом Эксперты рейнджеров опрыскивали машину специальным составом, чтобы снять с нее отпечатки пальцев. Нс Си Ди и без этого знал, что за отпечатки будут обнаружены: это были машины, угнанные Лэймаром на случай бегства. На машине, возможно, окажутся отпечатки пальцев четвертого члена банды, но на это рассчитывать не приходилось, слишком уж умен Лэйма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и открытия, в свою очередь, похоронили последние надежды, родившиеся было у полицейских на оклахомском берегу. Здесь в жирной почве были найдены прекрасно сохранившиеся следы автомобильных шин совершенно неизвестной машины. Си Ди мысленно восхитился талантом Лэймара предусмотреть любую мелочь. Он очень толково все спланировал и приберег напоследок легальную машину, а не угнанную, которая наверняка будет числиться в розыске. Когда банда будет окончательно отрываться от полицейской погони, она сделает это на машине, которую никто не будет проверять, а если и проверят, то ни к чему не смогут придраться - все будет законно, от номеров до покрышек, комар носу не подточит. Все же какой умница этот Лэйма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и Ди сделал вид, что ему надо собрать еще кое-что в окрестности, и быстро отошел в сторону. На самом деле ему надо было срочно для ясности ума глотнуть немного его любимой “харперовки”, отдающей дымом степного пожара. Он был слегка возбужден, а сделав несколько глотков, успокоился и стал намного лучше соображать. Он завернул пробку и, засунув бутылку в коричневый бумажный пакет, положил ее обратно в карма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зашагал назад и при этом не мог отделаться от странного ощущения, что все уставились, на него одного, но в смущении отводили глаза, когда он приближался. Все, за исключением, конечно, молодого капитана Типпахоу, лицо которого выражало только напористость и нетерпение.</w:t>
      </w:r>
    </w:p>
    <w:p>
      <w:pPr>
        <w:pStyle w:val="Iauiue"/>
        <w:ind w:firstLine="720"/>
        <w:rP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 xml:space="preserve">Где ты был, Типпахоу, когда у меня случилась перестрелка с Люком-Тоником и индейцем Джо Брауном? Где ты был, когда я получил шесть дюймов железа в брюхо от сумасшедшей Салли Поуг и мою жизнь спас лишь револьвер сорок пятого калибра, из которого я успел выстрелить прежде, чем она перерезала мне горло? А что ты можешь сказать о том моменте, когда мне пришлось в 1966 году столкнуться лицом к лицу с двумястами разгневанными гражданами Джем-Сити, но я спас от расправы двух ниггеров, не имевших ни малейшего отношения к изнасилованию миссис Маклинток? Где ты </w:t>
      </w:r>
      <w:r>
        <w:rPr>
          <w:rFonts w:eastAsia="Times New Roman Cyr" w:cs="Times New Roman Cyr" w:ascii="Times New Roman Cyr" w:hAnsi="Times New Roman Cyr"/>
          <w:i/>
          <w:iCs/>
          <w:sz w:val="20"/>
          <w:szCs w:val="20"/>
          <w:lang w:val="en-US"/>
        </w:rPr>
        <w:t>был. Типпахо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Типпахоу ничего не знал обо всем этом, да, похоже, и знать не хотел. Он отступил назад, снял шляпу и поправил свою прическу, сделанную в дорогой парикмахерской. В его поведении чувствовалось ощущение собственного превосходств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и Ди, глядя вниз, рассматривал рубчики и углубления следов протекторов, которые под действием сильного ветра на глазах теряли четкие очертания. Каждый порыв ветра сдувал с поверхности следов добрую четверть дюйма земли.</w:t>
      </w:r>
    </w:p>
    <w:p>
      <w:pPr>
        <w:pStyle w:val="Iauiue"/>
        <w:ind w:firstLine="720"/>
        <w:rPr/>
      </w:pP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lang w:val="en-US"/>
        </w:rPr>
        <w:t xml:space="preserve">Где же чертовы бандюги”, - </w:t>
      </w:r>
      <w:r>
        <w:rPr>
          <w:rFonts w:eastAsia="Times New Roman Cyr" w:cs="Times New Roman Cyr" w:ascii="Times New Roman Cyr" w:hAnsi="Times New Roman Cyr"/>
          <w:sz w:val="20"/>
          <w:szCs w:val="20"/>
          <w:lang w:val="en-US"/>
        </w:rPr>
        <w:t>подумал он. Он не хотел, чтобы рейнджер занимался этим делом. Он доверял только своей команде из 05В1. Ему вдруг захотелось сделать еще глоток бурб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кажется, дело затянется надолго, - проговорил Типпахоу. - Надеюсь, это не превратится в охоту на диких гусей. У нас в Техасе мы не балуемся такими вещами. Что вы, однако, собираетесь делать, лейтенант? Уж не хотите ли вы проверить следы всех машин в Оклахом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у меня в рукаве найдется пара подходящих карт, - сказал Си Ди и снова сплюнул на землю сгусток мокрот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нова оглянулся на след машины, который еще больше стал под действием ветра походить на мелкую канавку без всяких отличительных признаков. Было ли именно это вторым пунктом доказательств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гент, которому поручили соорудить ветрозащитный барьер, возился с колышками и одеялом. Затея его казалась заранее обреченной на неудачу.</w:t>
      </w:r>
    </w:p>
    <w:p>
      <w:pPr>
        <w:pStyle w:val="Iauiue"/>
        <w:ind w:firstLine="720"/>
        <w:rPr>
          <w:sz w:val="20"/>
          <w:szCs w:val="20"/>
          <w:lang w:val="en-US"/>
        </w:rPr>
      </w:pP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lang w:val="en-US"/>
        </w:rPr>
        <w:t xml:space="preserve">Приезжайте, ребятки, - </w:t>
      </w:r>
      <w:r>
        <w:rPr>
          <w:rFonts w:eastAsia="Times New Roman Cyr" w:cs="Times New Roman Cyr" w:ascii="Times New Roman Cyr" w:hAnsi="Times New Roman Cyr"/>
          <w:sz w:val="20"/>
          <w:szCs w:val="20"/>
          <w:lang w:val="en-US"/>
        </w:rPr>
        <w:t xml:space="preserve">думал он. - </w:t>
      </w:r>
      <w:r>
        <w:rPr>
          <w:rFonts w:eastAsia="Times New Roman Cyr" w:cs="Times New Roman Cyr" w:ascii="Times New Roman Cyr" w:hAnsi="Times New Roman Cyr"/>
          <w:i/>
          <w:iCs/>
          <w:sz w:val="20"/>
          <w:szCs w:val="20"/>
          <w:lang w:val="en-US"/>
        </w:rPr>
        <w:t>Приезжайте быстре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ейтенан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сын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сказали, военные выделили вертолет, чтобы забрать ваших ребят из Оклахома-Си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 По этому поводу надо возблагодарить Господа и пропустить по глотку бурб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менял масло в своем пикапе, когда на крыльцо вышла Джен и сказала, что его ждет у телефона полковник. Это было во вторник, во второй половине дня, около двух часов. Он очень поздно вернулся из Уичито-Фоллс вечером в воскресенье и даже не удосужился позвонить Холли.</w:t>
      </w:r>
    </w:p>
    <w:p>
      <w:pPr>
        <w:pStyle w:val="Iauiue"/>
        <w:ind w:firstLine="720"/>
        <w:rPr/>
      </w:pPr>
      <w:r>
        <w:rPr>
          <w:rFonts w:eastAsia="Times New Roman Cyr" w:cs="Times New Roman Cyr" w:ascii="Times New Roman Cyr" w:hAnsi="Times New Roman Cyr"/>
          <w:sz w:val="20"/>
          <w:szCs w:val="20"/>
          <w:lang w:val="en-US"/>
        </w:rPr>
        <w:t>Вернувшись, он провалился в глубокий сон, ему виделись страшные кошмары. Проснулся он в отвратительном настроении. В таком состоянии духа ему не хотелось общаться ни с мужчинами, ни с женщинами, ни с собаками, ни с любовницами. Он лежал весь понедельник в лежку, ворча на</w:t>
      </w:r>
      <w:r>
        <w:rPr>
          <w:sz w:val="20"/>
          <w:szCs w:val="20"/>
          <w:lang w:val="en-US"/>
        </w:rPr>
        <w:t xml:space="preserve"> </w:t>
      </w:r>
      <w:r>
        <w:rPr>
          <w:rFonts w:eastAsia="Times New Roman Cyr" w:cs="Times New Roman Cyr" w:ascii="Times New Roman Cyr" w:hAnsi="Times New Roman Cyr"/>
          <w:sz w:val="20"/>
          <w:szCs w:val="20"/>
          <w:lang w:val="en-US"/>
        </w:rPr>
        <w:t>всех подряд и чувствуя себя покинутым и заброшенным, как больная пума в пещер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перь Бад пытался вновь обрести человеческий обли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ытер руки ветошью и пошел в д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ю вас, сэ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д, я решил, что если у вас достаточно сил ездить в свое свободное время в Уичито-Фоллс, то, наверное, их хватит и для настоящего дела. Я пра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шения формы в этом деле не требуется, Бад. Вы можете явиться в гражданской одежде. Я вам ее предоставл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есть гражданская одежда, полковни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едете на своей машине. Запишете километраж, и мы возместим вам расходы на бензи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л вас, сэ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тем полковник в нескольких словах рассказал, что, собственно, произош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кануне в десять часов утра двое рейнджеров обнаружили “камаро” и “вольво”, угнанные ранее Лэймаром и брошенные на техасском берегу Ред-Ривер. Криминалисты быстро сняли с машин отпечатки пальцев, которые оказались принадлежащими Лэймару, Оделлу и Ричарду. Была также обнаружена такелажная веревка номер семь зеленого цвета, которую можно купить в любом хозяйственном магазине между Далласом и Оклахома-Сити. Веревка была натянута между берегами Ред-Ривер. Должно быть, банда использовала ее при форсировании ре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дивительно, правда, Бад? Этот Лэймар - злой гений. Мы перекрыли все мосты, использовали вертолеты с приборами ночного видения, но он все же перехитрил нас всех. Бад, по уму он превосходит среднего человека. Помнишь патрон, что мы извлекли из ствола, из которого была убита женщина? Так вот, на нем отпечатки пальцев одного Лэймара! Он сам зарядил пушку, чтобы не засветить своего приятеля. Он же прекрасно знает, что его отпечатки пальцев у нас е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н чертовски сметливый парень, - согласился Бад, раздумывая, в качестве кого он будет принимать участие в операции.</w:t>
      </w:r>
    </w:p>
    <w:p>
      <w:pPr>
        <w:pStyle w:val="Iauiue"/>
        <w:ind w:firstLine="720"/>
        <w:rPr/>
      </w:pPr>
      <w:r>
        <w:rPr>
          <w:rFonts w:eastAsia="Times New Roman Cyr" w:cs="Times New Roman Cyr" w:ascii="Times New Roman Cyr" w:hAnsi="Times New Roman Cyr"/>
          <w:sz w:val="20"/>
          <w:szCs w:val="20"/>
          <w:lang w:val="en-US"/>
        </w:rPr>
        <w:t>- Пока Лэймару повезло и он ускользнул от нас, - продолжал полковник. - На нашей стороне реки мы, однако, обнаружили следы машины, приготовленной бандой для заключительного этапа операции. Старик Гендерсон вылез из кожи вон, устроил целый тарарам, но заставил-таки их сделать</w:t>
      </w:r>
      <w:r>
        <w:rPr>
          <w:sz w:val="20"/>
          <w:szCs w:val="20"/>
          <w:lang w:val="en-US"/>
        </w:rPr>
        <w:t xml:space="preserve"> </w:t>
      </w:r>
      <w:r>
        <w:rPr>
          <w:rFonts w:eastAsia="Times New Roman Cyr" w:cs="Times New Roman Cyr" w:ascii="Times New Roman Cyr" w:hAnsi="Times New Roman Cyr"/>
          <w:sz w:val="20"/>
          <w:szCs w:val="20"/>
          <w:lang w:val="en-US"/>
        </w:rPr>
        <w:t>оттиск следа протектора машины. Мы факсом отправили картинку в ФБР, и вот что нам ответили: этот оттиск характерен для протекторов машины “Гудьир 5400-Б” с низким клиренсом; такие машины выпускают в Японии. Колесная база - шестьдесят дюймов, а ширина протектора - шесть дюймов. Держу пари, что старый пес с первого раза расколол горшок. Такие шины могут быть только на машинах трех типов: “хонда эксел”, “тойота терсел” и “ниссан сентра”, выпущенных после 1991 года. Более того, две компании изменили дизайн в течение последнего года. Таким образом, это три типа моделей “тойот” и “хонд” и четыре модели “сентры”. Значит, преступники скрылись на машине одной из этих моделей. Вы уловили мою мыс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л вас, - ответил Б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перетрясли больше четырех тысяч машин в Южной Оклахоме, которые ездят на такой резине, Бад. Двести из них принадлежат людям, осужденным в прошлом за уголовные преступления. Мы собираемся пощупать их, для чего намечаем рейд, потому что Си Ди уверен, что так мы нападем на сле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ы мог...</w:t>
      </w:r>
    </w:p>
    <w:p>
      <w:pPr>
        <w:pStyle w:val="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ет, Бад. Вы больше не будете участвовать в рейдах. Для вас это пройденный этап. Мы собираемся проверить также остальные четыре тысячи машин. Это займет чертову уйму человеко-часов, Бад. Конечно, мы вряд ли стяжаем себе славу этой проверкой, но мы должны ее провести, чтобы быть уверенными, что ничего не пропустили. В этой работе я хочу задействовать и других бывших детективов и отставных патрульных полицейских. Вам дают адрес, вы находите машину, смотрите, какая на ней резина, и если все соответствует, то посылаете данные нам, а мы их проверяем вместе с номером водительских прав - насколько они отвечают стандарту и тот ли человек ездит на этой машине, которому эти права были выданы. Бад, вы, конечно, можете себе представить, как давит на нас пресса и общественное мнение. Вот почему нам приходится таи много работать по этому дел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л вас, сэ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лковник сообщил ему, что штаб объединенных полицейских сил, задействованных в этом деле, находится в старинном городке Холл-Эннекс, недалеко от полицейского участка в Лотоне. Баду надо прибыть туда и получить свой список адресов. Бад ответил, что выезжает немедленно. Полковник высказал ему свое одобрение и добавил, что знал - он может положиться на Ба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постойте, Бад. Я забыл спросить вас об одной вещ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лушаю вас, сэ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насчет того дела? Бад молч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д, вы зде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я насчет того дела. Все в порядке, я надеюсь? Скандала не будет? Никто не обнаружит героя-патрульного в постели с вдовой его напарни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сэр, - ответил Б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 я знал, что могу положиться на вас, Б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опять вышел из дома. Выбросил пустые бутылки из-под масла и использованные фильтры в мусорный ящик, вылил использованное масло в специальный контейнер. Взял два гаечных ключа, которыми пользовался, и положил их на верстак, увеличив и без того царящий там беспорядок. Внезапно он ощутил угрызение сове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него находилось время трахать Холли два раза в неделю, но он так и не нашел время убрать за собой беспорядок в дом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ернулся в дом, принял душ и переоделся. Он надел костюм “Леви”, лучшие свои ботинки и белую рубашку. Бад открыл сейф с оружием, вынул оттуда свой командирский “кольт”, проверил, заряжен ли он, вставил на место барабан, поставил револьвер на предохранитель, положил оружие в поясную кобуру и пристегнул ее к ремню джинсов. Еще два барабана с зарядами он положил в подсумок, который пристегнул к поясу рядом с револьвером. “Беретту 0, 38” он положил в потайную кобуру и повесил ее через плечо под куртку. Этот пистолет будет очень больно давить ему на грудную клетку, но лучше много оружия, чем слишком ма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случило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йди сюда на секунду.</w:t>
      </w:r>
    </w:p>
    <w:p>
      <w:pPr>
        <w:pStyle w:val="Iauiue"/>
        <w:ind w:firstLine="720"/>
        <w:rPr>
          <w:sz w:val="20"/>
          <w:szCs w:val="20"/>
          <w:lang w:val="en-US"/>
        </w:rPr>
      </w:pPr>
      <w:r>
        <w:rPr>
          <w:rFonts w:eastAsia="Times New Roman Cyr" w:cs="Times New Roman Cyr" w:ascii="Times New Roman Cyr" w:hAnsi="Times New Roman Cyr"/>
          <w:sz w:val="20"/>
          <w:szCs w:val="20"/>
          <w:lang w:val="en-US"/>
        </w:rPr>
        <w:t xml:space="preserve">Ну что еще ей от него надо и именно </w:t>
      </w:r>
      <w:r>
        <w:rPr>
          <w:rFonts w:eastAsia="Times New Roman Cyr" w:cs="Times New Roman Cyr" w:ascii="Times New Roman Cyr" w:hAnsi="Times New Roman Cyr"/>
          <w:i/>
          <w:iCs/>
          <w:sz w:val="20"/>
          <w:szCs w:val="20"/>
          <w:lang w:val="en-US"/>
        </w:rPr>
        <w:t>сейча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ен, у меня совсем нет времени. Я долж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ди сю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т несносный голос Джен. Вот влип! Кажется, по ее тону, она решила затеять какой-то долгий разговор. Она приготовилась взорваться по поводу его от нее отчуждения и отсутствия у него страсти по отношению и ней? Сейчас все это, скорее всего, выльется на его голову. Вот так каждый раз!</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ен, честное слово, сейчас просто не время, - начал он ворчливо, входя на кухню. Но тут он осекся. Вместе с Джен на кухне был Джефф. Вид у них обоих был такой, словно они только что проглотили стаю канареек, их лица буквально распирало от таинственн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д, что они хотят от тебя? - спросила Дж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хотят, чтобы я, выполняя задание объединения полицейских сил, ходил по домам и стучал в двери, вот и все. Скорее всего, ничего страшного при этом не произойдет, это я могу вам гарантировать. А в чем дело? - поинтересовался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апа, помнишь, я спрашивал тебя о девятимиллиметровом пистоле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ответил Бад и вспомнил, как он в воскресенье врал сыну в машин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вот, сэр, - сказала Джен, - может быть, он поможет тебе, случись что, как следует пообщаться с Лэймаром. Я звонила матери и попросила у нее денег в долг.</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Шестьсот долларов я отдам из доходов фермы в этом году. Так вот, Джефф и я поехали в Саутвест, в магазин ружей и пистолетов. И смотри, что мы привезли тебе оттуда, чтобы улучшить твое поганое настроение. К тому же тебе не придется больше пользоваться этим разнесчастным приспособлением для быстрой перезарядки, как оно там называется - зарядное устройство,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извлекла на свет божий черный пластмассовый ящик, и через секунду Бад сообразил, что жена и сын только что преподнесли ему девятимиллиметровую автоматическую “беретту”. Его охватило чувство стыда. Он судорожно сглотнул слюну и залился краск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ен, это... так здорово... 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апа, а я купил тебе вот что, смотри. Это наплечная кобура специально для “беретты”, - вмешался Джефф и протянул ему пластмассовый пакет с именем Бьянки на нем. - Теперь, куда бы ты ни пошел, ты будешь выглядеть как над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ен, - проговорил Бад, - я, черт бы меня побрал, не знаю, чем я заслужил все это.</w:t>
      </w:r>
    </w:p>
    <w:p>
      <w:pPr>
        <w:pStyle w:val="Iauiue"/>
        <w:ind w:firstLine="720"/>
        <w:rPr/>
      </w:pPr>
      <w:r>
        <w:rPr>
          <w:rFonts w:eastAsia="Times New Roman Cyr" w:cs="Times New Roman Cyr" w:ascii="Times New Roman Cyr" w:hAnsi="Times New Roman Cyr"/>
          <w:sz w:val="20"/>
          <w:szCs w:val="20"/>
          <w:lang w:val="en-US"/>
        </w:rPr>
        <w:t>Они очень старались, вдвоем помогая ему экипироваться. В следующую минуту на столе лежали пистолет и коробка со 115-гранными</w:t>
      </w:r>
      <w:r>
        <w:rPr>
          <w:sz w:val="20"/>
          <w:szCs w:val="20"/>
          <w:lang w:val="en-US"/>
        </w:rPr>
        <w:t>&lt;</w:t>
      </w:r>
      <w:r>
        <w:rPr>
          <w:rFonts w:eastAsia="Times New Roman Cyr" w:cs="Times New Roman Cyr" w:ascii="Times New Roman Cyr" w:hAnsi="Times New Roman Cyr"/>
          <w:i/>
          <w:iCs/>
          <w:sz w:val="20"/>
          <w:szCs w:val="20"/>
          <w:lang w:val="en-US"/>
        </w:rPr>
        <w:t>1 гран равен 0,0648 г.</w:t>
      </w:r>
      <w:r>
        <w:rPr>
          <w:sz w:val="20"/>
          <w:szCs w:val="20"/>
          <w:lang w:val="en-US"/>
        </w:rPr>
        <w:t>&gt;</w:t>
      </w:r>
      <w:r>
        <w:rPr>
          <w:rFonts w:eastAsia="Times New Roman Cyr" w:cs="Times New Roman Cyr" w:ascii="Times New Roman Cyr" w:hAnsi="Times New Roman Cyr"/>
          <w:sz w:val="20"/>
          <w:szCs w:val="20"/>
          <w:lang w:val="en-US"/>
        </w:rPr>
        <w:t xml:space="preserve"> посеребренными патронами, которые щедро насыпала им мисс Эдна из магазина в Саутвесте, чтобы внести свою посильную лепту в поддержание порядка и законности в их штате. Бад снарядил “беретту” семнадцатью патронами, а еще шестнадцать заправил в обойму, лежавшую на столе. Это был тяжелый, грозный пистолет, увеличенная копия “беретты” тридцать восьмого калибра, висевшей у него под мышкой. Он ощущал его в руке, как братское рукопожатие, а подняв оружие на уровень глаз, убедился, что у него прекрасный прицел.</w:t>
      </w:r>
    </w:p>
    <w:p>
      <w:pPr>
        <w:pStyle w:val="Iauiue"/>
        <w:ind w:firstLine="720"/>
        <w:rPr/>
      </w:pPr>
      <w:r>
        <w:rPr>
          <w:rFonts w:eastAsia="Times New Roman Cyr" w:cs="Times New Roman Cyr" w:ascii="Times New Roman Cyr" w:hAnsi="Times New Roman Cyr"/>
          <w:sz w:val="20"/>
          <w:szCs w:val="20"/>
          <w:lang w:val="en-US"/>
        </w:rPr>
        <w:t>Следующим этапом ему предстояло освоиться с хитрой конструкцией Х-образной сбруи. Это было не очень легко, но втроем они сумели справиться с задачей. Запасной магазин с патронами висел на ремне в подсумке под другой рукой как противовес тяжелому пистолету. Когда он накинул сверху свой спортивный плащ, никто бы не смог заподозрить, что перед ним человек, вооруженный</w:t>
      </w:r>
      <w:r>
        <w:rPr>
          <w:sz w:val="20"/>
          <w:szCs w:val="20"/>
          <w:lang w:val="en-US"/>
        </w:rPr>
        <w:t xml:space="preserve"> </w:t>
      </w:r>
      <w:r>
        <w:rPr>
          <w:rFonts w:eastAsia="Times New Roman Cyr" w:cs="Times New Roman Cyr" w:ascii="Times New Roman Cyr" w:hAnsi="Times New Roman Cyr"/>
          <w:sz w:val="20"/>
          <w:szCs w:val="20"/>
          <w:lang w:val="en-US"/>
        </w:rPr>
        <w:t>тремя пистолетами. Он чувствовал, будто на нем надет дамский лифчик, точнее, как он себе представлял, что чувствует человек, когда на нем надет лифчик. Пистолет висел под мышкой и сидел там довольно плотно, но при этом он не стеснял движений и не мешал резким поворотам корпуса; конструкция сбруи позволяла без промедления выхватывать пистолет, но Баду пришлось несколько раз потренировать это движение, пока он полностью не освоился с ним и оно не стало машинальны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т возьми, подумал он, прикинув, что несет на себе ни много ни мало пятьдесят семь пуль. Неудивительно, что он так медленно передвигается. Это довольно тяжелый груз.</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вернулся к оружейному сейфу и достал из него охотничий карабин, с которым он в юности охотился на оленей. Длинноствольное оружие всегда может пригодиться, никто ведь не знает, что его ждет. Он достал из сейфа ящичек с патронами к карабину и понес все это к машине. Там он положил карабин и патроны на заднее сиденье. Джен принесла ему спортивную, легкую хлопчатобумажную куртку и белый стетсон. Бад надел темные оч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точь-в-точь похож сейчас на техасского рейнджера, - сказала 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уж на кого мне бы не хотелось быть похожим. Это же самые злобные люди, которых носит земля. О, погодите, я забыл одну вещ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эту вещь не забыла захватить Джен. Это была его папка. Полная львов Ричар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вои дурацкие льв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ка я буду искать нужные им шины, я буду думать о львах. Может, придумаю ч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ступил неловкий момент прощания, и он от души обнял Дж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 сказал он, - было так неожиданно и приятно получить от тебя подобную вещ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она резко отпрянула от него, уклоняясь от объятия, словно заботиться о безопасности мужа - святая и естественная обязанность жены и в этом нет никакого повода для особого проявления нежн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бе надо сделать около сотни выстрелов, прежде чем пользоваться пистолетом, Бад. Это оружие чаще всего заедает на первых пятидесяти выстрелах. Да ты и сам это хорошо знае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т пистолет вообще никогда не заедает, - вставил слово Джефф, - я сам читал в “Оружии и амуниц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еще раз обнял же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поезжай. Зарабатывай деньги, чтобы нам было чем кормить этих ребят, - проговорила она, отворачивая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двинулся в Лотон, но не в центр. Сменив направление, Бад подъехал к огороженному месту гуляний, где стояли единственные в городке телефоны-автоматы. Он бросил в щель монету и быстро набрал номер Хол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лефон звонил, звонил, звон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де она может быть? Вероятно, встретила своего мужчину. Хорошо бы та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уже собирался повесить трубку, как вдруг, на пятнадцатом звонке, Холли подошла к телефону. Он услышал ее утомленный голо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л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тобой все в порядке? Ты спала? Я так переволнова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вета не последовало. Слышно было лишь ее тяжелое дыха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м она наконец заговори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собирался позвонить мне два дня назад. Я не спала всю ночь, ждала твоего звон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лли, я ездил в Уичито-Фоллс. На место ограбления. Ты знаешь об эт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ничего не знала. Он первый сказал ей об эт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ты не смог позвонить? При всем том, что ты был очень занят, ты не нашел возможности хотя бы один раз мне позвон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лли, я очень виноват. Но там мне было некогда и неоткуда позвонить, а вернулся я очень поздно. Я просто не думал, что ты будешь так пережив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чера ты тоже не позвон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ощутил муки раская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мог позвонить. Мне было очень тяжело. Прости меня, но вчера я был в таком состоянии, что не мог вообще ничего делать, даже звон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д, посмотри, что ты делаешь со мн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лли, опять закрутилось это дело. Начальство решило, что я должен в нем участвов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кратце объяснил ей, что ему надо делать в предстоящей операции - искать машины с определенным типом шин в южной части их шта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яжелая “беретта” начала оттягивать ему плеч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д, ты все время обещаешь, но потом неожиданно исчезаешь. Ты очень любишь секс, но когда дело касается планов на жизнь, ты прячешься в кусты. Ты куда-то пропадаешь. Где ты находишься в то время, когда тебя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 меня, Холли. Но что я могу подел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все можешь сделать. Нам надо переехать. Я не могу больше оставаться здесь. Нам надо подыскать себе новое жилье. Ты будешь искать его вместе со мн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ля него это было сущим мучением. Сама мысль о новой женитьбе являлась для него ненавистной; он пугался при мысли о том, что придется обставлять квартиру, которую еще предстоит найти, и всем остальном, что с этим связано, и вообще... В то же время он чувствовал себя весьма неудоб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буду. Обязательно буду, - ответил Б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Бад, - заплакала она, - я знала, что ты будешь рядом со мной. Знала, что буде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дость моя, мне пора ех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мы увидим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ро, я клянусь тебе, скоро мы снова начнем виде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Бад, я так люблю теб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pPr>
      <w:r>
        <w:rPr>
          <w:rFonts w:eastAsia="Times New Roman Cyr" w:cs="Times New Roman Cyr" w:ascii="Times New Roman Cyr" w:hAnsi="Times New Roman Cyr"/>
          <w:sz w:val="20"/>
          <w:szCs w:val="20"/>
          <w:lang w:val="en-US"/>
        </w:rPr>
        <w:t>Почувствовав невероятное облегчение, Бад поехал в Сити-Холл-Эннекс, н старому зданию полицейского управления, по пути переключаясь на размышления о предстоящем задании. На первом этаже по просторным комнатам слонялись без дела техасские рейнджеры. Здесь же был блок телефонов и множество телефонистов, радиоприемник и радиостанция, все так же, как в диспетчерской дорожной патрульной полиции. Правда, здесь еще находился компьютерный зал с компьютерными терминалами, которые обслуживали гражданские специалисты. Бал здесь правил старый знакомый, лейтенант Си Ди Гендерсон, офицер 05В1. Таким оживленным Бад никогда его не видел</w:t>
      </w:r>
      <w:r>
        <w:rPr>
          <w:sz w:val="20"/>
          <w:szCs w:val="20"/>
          <w:lang w:val="en-US"/>
        </w:rPr>
        <w:t>.</w:t>
      </w:r>
      <w:r>
        <w:rPr>
          <w:rFonts w:eastAsia="Times New Roman Cyr" w:cs="Times New Roman Cyr" w:ascii="Times New Roman Cyr" w:hAnsi="Times New Roman Cyr"/>
          <w:sz w:val="20"/>
          <w:szCs w:val="20"/>
          <w:lang w:val="en-US"/>
        </w:rPr>
        <w:t xml:space="preserve"> Впервые от лейтенанта не тянуло запахом алкоголя. На морщинистом лице старого полицейского блуждала счастливая улыб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орово, Бад. Говорят, тебя тоже привлекли как прикомандированного следовател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 привлекли, - ответил Бад. - Полагаю, что смогу стучать в двери не хуже любого друго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ам придется постучать во многие двери. Мы уже имеем из состава полиции шесть человек. Но у нас список из четырех тысяч имен, так что людей все равно не хват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уда надо ехать мн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давай-ка посмотрим. Большинство адресов здесь, в Лотоне. Туда мы уже послали наших людей. Другое гнездо нужных нам машин в Ардморе. Но тебя мы пошлем в деревню. Работы там будет не очень много, потому что ранчо расположены на большом расстоянии друг от друга. У тебя, конечно, могут заболеть глаза от лицезрения большого количества коров, но это работа, и ее надо дел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ликолепно, - сказал Б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му дали стопку компьютерных распечаток, где были адреса и регистрационные данные на автомобили графств Тиллмэн, Джексон и Коттон. Все они находились примерно в двух часах езды от Лотона, в юго-восточном секторе штата. Ему сказали, что в течение последующих нескольких дней ему придется объехать адреса в графствах Грир, Хармон и Кайов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воем пикапе два бензобака?</w:t>
      </w:r>
    </w:p>
    <w:p>
      <w:pPr>
        <w:pStyle w:val="Iauiue"/>
        <w:ind w:firstLine="720"/>
        <w:rPr>
          <w:sz w:val="20"/>
          <w:szCs w:val="20"/>
          <w:lang w:val="en-US"/>
        </w:rPr>
      </w:pPr>
      <w:r>
        <w:rPr>
          <w:rFonts w:eastAsia="Times New Roman Cyr" w:cs="Times New Roman Cyr" w:ascii="Times New Roman Cyr" w:hAnsi="Times New Roman Cyr"/>
          <w:sz w:val="20"/>
          <w:szCs w:val="20"/>
          <w:lang w:val="en-US"/>
        </w:rPr>
        <w:t>- Нет, сэ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выпишем в патрульном управлении портативный набор Моторола, и у тебя не будет никаких проблем Ты подключаешься к нашей сети, твой позывной сорок четыре точка девять. На каждой остановке передаешь десять-двадцать-три, а после выполнения задачи - десять-двадцать-четыре. Мы все время должны знать, где ты находишься и что с тобой происходит. Надеюсь, второй раз ты не нарвешься на приключе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оже на это надею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все понял, да? Ты просто говоришь им всем, что проводится обычное полицейское следствие по делу, в котором замешано транспортное средство. Наша задача - исключение. Мы проверяем их машину и исключаем ее из списка. Ты находишь автомобиль, осматриваешь его шины. Если шины соответствуют машине, которая нас интересует, ты сообщаешь об этом нам, а потом мы ждем, когда компьютер выдаст нам свои рекомендации. Ты же в это время находишься на месте и ждешь нашего сообщения: мы будем решать, приедем ли мы по этому адресу или нет. Если нет, ты можешь уезжать оттуда. Вот и все. Если в каком-либо месте ты столкнешься с сопротивлением или негативным отношением, не проявляй геройства и требуй поддержки. В общем считай, что это продолжение отпуска по болез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се понял. Мое дело проверить машины и протекторы. Я не должен осуществлять задержания. Я уже говорил вам, что отнюдь не горю желанием снова встречаться с Лэймар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ля этого у нас есть группы захвата - рейнджеры, патрульные машины, спецгруппы OSBI, находящиеся на аэродроме военно-воздушной базы в Форт-Силл. Если кто-нибудь попадет в западню, то в этом месте через несколько минут будет больше двадцати челове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очень меня раду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Десять-четыре, Б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взял приемник-передатчик и карту и пошел к своей машине. В машине у него заняло несколько секунд, чтобы включить этот электронный прибор, который сразу защелкал и заговорил на разные голос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испетчер, это шесть-ноль-пять. У меня десять-семь. Выезжаю в графство Тиллмэ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сять-четыре, шесть-ноль-пя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поехал к югу от города по дороге номер сорок четыре. Проехав по этой прямой, как стрела, дороге до колокольни на повороте на пятую оклахомскую магистраль, он выехал на просторы графства Тиллмэн. Э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ыла бескрайняя равнина. До первой остановки Баду пришлось ехать почти два час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испетчер, это шесть-ноль-пять. Десять-двадцать-три в Лавленде, Рут пять, ферма Дель Рио. Разыскивается “тойота терсел”, красного цвета, модель девяносто первого года. Лицензия на оклахомский номер Оклахома один-пять-девять-девять-Роджер-Май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сять-четыре, шесть-ноль-пя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вылез из машины около полуразвалившегося деревенского дома и приготовился сделать то, что ему предстояло делать множество раз на протяжении предстоящих двух дней. Он постучал в дверь, показал свое служебное удостоверение, представился и начал исполнять свой незамысловатый номер. Просто удивительно, насколько радушно приняли его в этом доме. Большинство американцев просто обожают помогать полиц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Да нет, офицер, это не мои и не я, конечно. Мы тут ни при чем” - эта фраза с вариациями повторялась почти в каждом доме.</w:t>
      </w:r>
    </w:p>
    <w:p>
      <w:pPr>
        <w:pStyle w:val="Iauiue"/>
        <w:ind w:firstLine="720"/>
        <w:rPr/>
      </w:pPr>
      <w:r>
        <w:rPr>
          <w:rFonts w:eastAsia="Times New Roman Cyr" w:cs="Times New Roman Cyr" w:ascii="Times New Roman Cyr" w:hAnsi="Times New Roman Cyr"/>
          <w:sz w:val="20"/>
          <w:szCs w:val="20"/>
          <w:lang w:val="en-US"/>
        </w:rPr>
        <w:t>В Лавленде его встретил угловатый, испанского типа дед, который провел его на задний двор и показал машину. На ней уже год никто не ездил, и это было неудивительно. Капот машины был открыт, и первое, что бросалось в глаза, - обгорелые цилиндры. Так и пошло: иногда машины были, как новенькие, иногда до неузнаваемости битые. Иногда оказывалось, что автомобиль недавно продали, тут же охотно рассказывали и показывали, кто купил машину или откуда приезжал агент. Все это делалось с радостной готовностью. Иногда Баду приходилось ждать, когда хозяин вернется с работы или из бара; приходилось подолгу ожидать некоторых с сезонной работы на полях или на молокозаводе в городе. Но рано или поздно хозяева приходили домой, показывали ему машину, он осматривал ее, сообщал данные, дожидался</w:t>
      </w:r>
      <w:r>
        <w:rPr>
          <w:sz w:val="20"/>
          <w:szCs w:val="20"/>
          <w:lang w:val="en-US"/>
        </w:rPr>
        <w:t xml:space="preserve"> </w:t>
      </w:r>
      <w:r>
        <w:rPr>
          <w:rFonts w:eastAsia="Times New Roman Cyr" w:cs="Times New Roman Cyr" w:ascii="Times New Roman Cyr" w:hAnsi="Times New Roman Cyr"/>
          <w:sz w:val="20"/>
          <w:szCs w:val="20"/>
          <w:lang w:val="en-US"/>
        </w:rPr>
        <w:t>ответа и уезжал.</w:t>
      </w:r>
    </w:p>
    <w:p>
      <w:pPr>
        <w:pStyle w:val="Iauiue"/>
        <w:ind w:firstLine="720"/>
        <w:rPr/>
      </w:pPr>
      <w:r>
        <w:rPr>
          <w:rFonts w:eastAsia="Times New Roman Cyr" w:cs="Times New Roman Cyr" w:ascii="Times New Roman Cyr" w:hAnsi="Times New Roman Cyr"/>
          <w:sz w:val="20"/>
          <w:szCs w:val="20"/>
          <w:lang w:val="en-US"/>
        </w:rPr>
        <w:t>За первые два дня он дважды видел нужный набор гудьировских протекторов на соответствующих машинах, что, конечно, само по себе не было преступлением. Первый раз это произошло неподалеку от Кукитауна в графстве Коттон. Машина принадлежала управляющему местным отделением Отдела по заготовке зерна и фуража администрации штата. То был багроволицый человек с красной лысиной, плохой ножей и таким огромным животом, что казалось странным, как он сумел проникнуть в собственный дом через входную дверь. Он не производил впечатления преступника, во всяком случае, маловероятно, что он сам способен сесть за руль, но у него мог быть сын или брат, которые, возможно, были связаны... Короче, Бад сообщил в диспетчерскую, но оттуда ответили, что в компьютере не содержится никаких сведений о криминальной деятельности ни мистера Фюрмана, ни его жены, ни других живых родственников. Второй случай, когда он заподозрил неладное, произошел в резервации чироки у озера Полк в графстве Тиллмэн. Там он, приехав по данному</w:t>
      </w:r>
      <w:r>
        <w:rPr>
          <w:sz w:val="20"/>
          <w:szCs w:val="20"/>
          <w:lang w:val="en-US"/>
        </w:rPr>
        <w:t xml:space="preserve"> </w:t>
      </w:r>
      <w:r>
        <w:rPr>
          <w:rFonts w:eastAsia="Times New Roman Cyr" w:cs="Times New Roman Cyr" w:ascii="Times New Roman Cyr" w:hAnsi="Times New Roman Cyr"/>
          <w:sz w:val="20"/>
          <w:szCs w:val="20"/>
          <w:lang w:val="en-US"/>
        </w:rPr>
        <w:t>ему адресу, обнаружил одноэтажный, покосившийся дом, стоящий у правительственной дороги. Крыша дома давно прохудилась, дранка отслоилась и громко хлопала на ветру о, стропила. Пока он шел к двери, Бад чувствовал, что его рассматривает добрая сотня глаз. Полицейские привычны к этому ощущению, они кожей чувствуют, когда и ним проявляют повышенное тайное любопытство. Однако нельзя поддаваться этому чувству, иначе оно выбьет из колеи и помешает выполнению обязанностей. Бад поборол холодок страха и постучал в дверь. Дверь ему открыла женщина, с таким лицом, словно ее на днях извлекли из вулканической лавы, где она пролежала пару сотен лет. Зубы женщины были сточены до корней. Когда Бад ухитрился по-английски объяснить ей, для чего он пришел, она в ответ повела его на задний двор. Там он нашел то, что искал. Машина оказалась марки “хонда энсел”. Когда-то этот рыдван был желтого цвета, теперь же основной краской являлась ржавчина, почти целиком покрывшая остов автомобиля. Гудьировской оказалась только одна из покрышек, да и та была лысой, как коленка. Кто знает, может быть, след от этого единственного протектора нашли детективы на берегу Ред-Риве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снова почувствовал, что его кто-то с любопытством разглядывает. Может, это Лэймар Пай смотрит на него сквозь прицел ружья, хищно прищурив левый глаз. Однако он подавил это чувство, вернулся к своей машине и связался с диспетчерской. Через полчаса пришел ответ: машина, зарегистрированная на имя Сонни Рыжего Медведя, не связана ни с какой преступной деятельностью. Никаких свидетельств антиобщественных проступков ни самого Сонни, ни членов его семьи в архивах штата и Федерального бюро расследований не имеется. Как раз в этот момент распахнулась дверь дома и Бад наконец понял, кто так внимательно смотрел на него из всех щелей. Из дома высыпала орда детишек и с ними красивая женщина. Она подвела кричащую и галдящую компанию к машине, куда все они, как это ни удивительно, уместились, завела двигатель и выехала со дво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а охватило неясное подозре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испетчерская, необходимо десять-сорок-три. Имя - Рыжий Медведь. Проверьте, кем выдано временное удостоверение на право вождения в штате Оклахом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дождал ответа, и ему сообщили, что действительно, некая Карла Рыжий Медведь подавала заявление на получение временного удостоверения на право вождения автомобиля, но вопрос о выдаче его до сих пор не реш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Шесть-ноль-пять, хотите сообщить о нарушении зак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колебался. Было время, когда он сообщал о малейших отступлениях от закона. Закон суров и не терпит небрежного к себе отношения, касается ли это убийства или превышения скорости. Бад не знал снисхождения. Во всяком случае, раньше. Но сегодня его ничто не интересовало, кроме таинственной четверни. Ему не нужен был никто, кроме Лэймара Пая. Он сделал исключение для Рыжих Медведей. Кто знает, может, когда-нибудь ему это зачт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испетчерская, ничего особенного, просто меня тут разобрало любопытство. Десять-двадцать-четыре. Я уезжа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Шесть-ноль-пять, вас поня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роме этого, никаких приключений в дальнейшем у Бада не случилось, если, конечно, визит к Медведям расценивать как приключение. В последующие несколько дней он побывал в третьем, четвертом и пятом графствах в поисках автомобилей трех моделей с нужными протекторами. Он с удовольствием ввязался в эту охоту за шинами, потому что она отвлекла его от мыслей об ЭТ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конце шестого дня он приехал по одному из последних в его списке адресов. Дом стоял на деревенской дороге близ Алтуса в графстве Кайов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остановился на дороге у въезда на ферму и доложил по форме десять-двадцать-три о своем местонахождении. Это была скудная и неплодородная часть Оклахомы, по бескрайней прерии гулял промозглый свистящий ветер. В миле от поворота виднелся старый, обшарпанный дощатый дом и скопление таких же старых покосившихся маленьких построек. Позади дома видна была гряда суровых гор. По равнине там и сям росли группами корявые степные дубы, похожие на стада буйволов, пришедших на водопой. Он медленно поехал к дому, еще раз сверив данные: автомобиль “тойота терсел” зарегистрирован на имя мисс Талл, Руты Бет.</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19</w:t>
      </w:r>
    </w:p>
    <w:p>
      <w:pPr>
        <w:pStyle w:val="Caaieiaie2"/>
        <w:spacing w:before="0" w:after="0"/>
        <w:ind w:firstLine="720"/>
        <w:jc w:val="both"/>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никогда не поддавался разочарованию и уж тем более никогда не признавал себя побежденным. Хотя, конечно, четыре тысячи пятьсот шестьдесят семь долларов восемьдесят семь центов вряд ли стоили затраченных на их добычу усили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это и немного, - сказал он, - но и не так уж мало, если подумать. На пять тысяч долларов можно купить уйму вещей, поездить по разным интересным местам и посмотреть ми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 правде говоря, у Руты Бет на счету в банке лежали девять тысяч долларов, оставленные ей возлюбленными мамочкой и папочкой. Эти девять тысяч она была готова хоть сейчас преподнести Лэймару на блюдечке с голубой каемочк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ута Бет, этого делать не надо. Не стоит давать мужчине деньги, даже если ты его очень люби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адо, если я так хочу, - настаивала 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если наступит черный день, тогда твои деньги, может быть, и пригодятся. Может быть, мы возьмем их у тебя в долг. Хотя кто знает, может быть, номера банкнот переписаны и внесены в какой-нибудь долбанный компьюте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им маме и папе это было бы приятно, если бы ты согласился взять деньги, - упорствовала Рута Б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улыбнулся. В глубине души он был, конечно, расстроен. В один из вечеров, когда маленькое семейство Руты Бет и Лэймара собиралось у телевизора и смотрело новости, касающиеся их подвигов, выступил какой-то чернокожий комментатор и сказал очень обидные слова.</w:t>
      </w:r>
    </w:p>
    <w:p>
      <w:pPr>
        <w:pStyle w:val="Style16"/>
        <w:widowControl/>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которые говорят, что такой банды, как банда Лэймара, Америка не видела с тридцатых годов, когда в Оклахоме бесчинствовал Красавчик Флойд, потрясший всю Америку своими дерзкими преступлениями. Но изобретательность и ум Красавчика банда Пая подменила огнем пистолетов и ружей. К тому же им просто фантастически везет. Их удачи - это игра слепого случая. Они умеют хорошо стрелять, но не умеют хорошо думать. Это устрашающее лицо современной преступн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ое-то время Лэймар мрачно размышлял, не говоря ни слова, но наконец его гнев вырвался наружу и он раскричался, как рассерженный отец семейства.</w:t>
      </w:r>
    </w:p>
    <w:p>
      <w:pPr>
        <w:pStyle w:val="Iauiue"/>
        <w:ind w:firstLine="720"/>
        <w:rPr/>
      </w:pPr>
      <w:r>
        <w:rPr>
          <w:rFonts w:eastAsia="Times New Roman Cyr" w:cs="Times New Roman Cyr" w:ascii="Times New Roman Cyr" w:hAnsi="Times New Roman Cyr"/>
          <w:sz w:val="20"/>
          <w:szCs w:val="20"/>
          <w:lang w:val="en-US"/>
        </w:rPr>
        <w:t xml:space="preserve">- Все это дерьмо! Какие сопли, скажите, пожалуйста, они разводят вокруг всех этих Красавчиков Флойдов, Бонни и Клайда и этого несравненного и великого Джонни Диллинджера. Дерьмо все это, доложу я вам. То, что мы сделали, мы сделали намного </w:t>
      </w:r>
      <w:r>
        <w:rPr>
          <w:rFonts w:eastAsia="Times New Roman Cyr" w:cs="Times New Roman Cyr" w:ascii="Times New Roman Cyr" w:hAnsi="Times New Roman Cyr"/>
          <w:i/>
          <w:iCs/>
          <w:sz w:val="20"/>
          <w:szCs w:val="20"/>
          <w:lang w:val="en-US"/>
        </w:rPr>
        <w:t xml:space="preserve">лучше, </w:t>
      </w:r>
      <w:r>
        <w:rPr>
          <w:rFonts w:eastAsia="Times New Roman Cyr" w:cs="Times New Roman Cyr" w:ascii="Times New Roman Cyr" w:hAnsi="Times New Roman Cyr"/>
          <w:sz w:val="20"/>
          <w:szCs w:val="20"/>
          <w:lang w:val="en-US"/>
        </w:rPr>
        <w:t>чем делали те ребята в старые времена. Да мы обскакали их на целую милю, да, черт возь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го вспышка пригвоздила всех к стульям, члены семьи притихли, даже Оделл перестал жевать любимые овсяные хрустелки. Лэймар овладел собой, но вздувшаяся на лбу вена говорила о том, что внутри у него все продолжает бурлить. Лэймар возобновил свой монолог.</w:t>
      </w:r>
    </w:p>
    <w:p>
      <w:pPr>
        <w:pStyle w:val="Iauiue"/>
        <w:ind w:firstLine="720"/>
        <w:rPr/>
      </w:pPr>
      <w:r>
        <w:rPr>
          <w:rFonts w:eastAsia="Times New Roman Cyr" w:cs="Times New Roman Cyr" w:ascii="Times New Roman Cyr" w:hAnsi="Times New Roman Cyr"/>
          <w:sz w:val="20"/>
          <w:szCs w:val="20"/>
          <w:lang w:val="en-US"/>
        </w:rPr>
        <w:t>- В те дни, - серьезно говорил он, посмотрев на Ричарда, - в те дни у полиции не было ничего. Радио действовало на расстоянии десяти футов, если вообще работало. Отпечатки пальцев только входили в моду, и сличали их по каталогам люди, а не компьютеры, о которых тогда и слыхом не слыхивали. Машины ездили медленно. У полиции не было “магнумов”. Самым большим калибром был сорок четвертый. Не было вертолетов, инфракрасных лучей и факсов. Вообще, ни хрена у них не было. Черт возьми, ФБР в те времена было просто еще одной бандой, вооруженной автоматами и винтовками. В тюрьмах все шло нормально, там не было спесивых и важных ниггеров. Прах их побери, при таких условиях каждый может стать сорвиголовой. А теперь посмотрим, с чем пришлось иметь дело нам. Что нам пришлось преодолеть из-за этих вшивых пяти тысяч! Я могу точно сказать, что ни Чарли Флойд, ни Бонни Паркер, ни этот гребаный Джонни Диллинджер не смогли бы сделать то, что сделали мы. У нас нет никаких преимуществ по сравнению с</w:t>
      </w:r>
      <w:r>
        <w:rPr>
          <w:sz w:val="20"/>
          <w:szCs w:val="20"/>
          <w:lang w:val="en-US"/>
        </w:rPr>
        <w:t xml:space="preserve"> </w:t>
      </w:r>
      <w:r>
        <w:rPr>
          <w:rFonts w:eastAsia="Times New Roman Cyr" w:cs="Times New Roman Cyr" w:ascii="Times New Roman Cyr" w:hAnsi="Times New Roman Cyr"/>
          <w:sz w:val="20"/>
          <w:szCs w:val="20"/>
          <w:lang w:val="en-US"/>
        </w:rPr>
        <w:t>ними. Говорят, что нам просто повезло. Нет, сэр, это не просто везение, это что-то большее. Вот так-то, сэр. Он сидел, кипя злость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пиши этому парню письмо, Лэймар, - посоветовала Рута Б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ушки, мэм. Это еще одно доказательство, что такие, как мы, умнее, чем знаменитые преступники прошлого. Копы уже сто лет применяют этот трюк. Они выступают по радио или по телевизору, охаивают честное ремесло воров, а те потом от злости на чем-нибудь прокалываются: нападают на полицейские участки или шлют дурацкие письма. Нет, сэр, мы очень хорошо умеем держать себя в руках. Это я вам гарантирую. Мы же серьезные и солидные люд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этими словами он встал и вышел на улицу. Они услышали, как заурчал мотор “тойоты” и она выехала со двора ферм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апочка очень расстроился, - заметила Рута Б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роился, - как эхо повторил Оделл.</w:t>
      </w:r>
    </w:p>
    <w:p>
      <w:pPr>
        <w:pStyle w:val="Iauiue"/>
        <w:ind w:firstLine="720"/>
        <w:rPr/>
      </w:pPr>
      <w:r>
        <w:rPr>
          <w:rFonts w:eastAsia="Times New Roman Cyr" w:cs="Times New Roman Cyr" w:ascii="Times New Roman Cyr" w:hAnsi="Times New Roman Cyr"/>
          <w:sz w:val="20"/>
          <w:szCs w:val="20"/>
          <w:lang w:val="en-US"/>
        </w:rPr>
        <w:t>- У него есть все основания для этого, - произнес Ричард. - Мне кажется, что нам надо приготовить к его возвращению какой-нибудь приятный сюрприз. Он обрадуется, и у него улучшится настроение</w:t>
      </w:r>
      <w:r>
        <w:rPr>
          <w:sz w:val="20"/>
          <w:szCs w:val="20"/>
          <w:lang w:val="en-US"/>
        </w:rPr>
        <w:t>.</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была прекрасная иде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юрприз! - радостно воскликнула Рута Бет. - Оделл, кто-нибудь когда-нибудь преподносил папочке приятные сюрприз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олкнувшись с этой задачей, Оделл несколько обмяк, лицо его расслабилось и потеряло форму, затем немного перекосилось от напряжения. Несколько минут в его глазах светилось выражение, означавшее “Не понимаю”. Но в конечном счете он уяснил суть вопроса, заданного Рутой Бет. Его лицо стало напряженным от раздумий. Недоумение нарастало. Казалось, Оделл вот-вот взорвется. Но наконец он сказ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сюприз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у-у-у! - взвизгнула Рута Бет. - Вот мы и преподнесем ему сюрприз.</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ирог, - предложил Ричард. Когда он был маленьким, часто мечтал, что вдруг неожиданно к нему придут гости и мама испечет пирог.</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ас нет пирога, - сказала Рута Б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ирог, пирог, - в упоении повторял Оделл. В памяти Оделла теплились свои воспоминания о пироге. Он вспомнил:</w:t>
      </w:r>
    </w:p>
    <w:p>
      <w:pPr>
        <w:pStyle w:val="Iauiue"/>
        <w:ind w:firstLine="720"/>
        <w:rPr>
          <w:sz w:val="20"/>
          <w:szCs w:val="20"/>
          <w:lang w:val="en-US"/>
        </w:rPr>
      </w:pPr>
      <w:r>
        <w:rPr>
          <w:rFonts w:eastAsia="Times New Roman Cyr" w:cs="Times New Roman Cyr" w:ascii="Times New Roman Cyr" w:hAnsi="Times New Roman Cyr"/>
          <w:i/>
          <w:iCs/>
          <w:sz w:val="20"/>
          <w:szCs w:val="20"/>
          <w:lang w:val="en-US"/>
        </w:rPr>
        <w:t>Это было очень-очень давно. Мама поет. Мама целует Оделла. Пирог! Мягкий, сладкий, горячий. Мама поет.</w:t>
      </w:r>
    </w:p>
    <w:p>
      <w:pPr>
        <w:pStyle w:val="Iauiue"/>
        <w:ind w:firstLine="720"/>
        <w:rPr>
          <w:sz w:val="20"/>
          <w:szCs w:val="20"/>
          <w:lang w:val="en-US"/>
        </w:rPr>
      </w:pPr>
      <w:r>
        <w:rPr>
          <w:sz w:val="20"/>
          <w:szCs w:val="20"/>
          <w:lang w:val="en-US"/>
        </w:rPr>
        <w:t xml:space="preserve">- </w:t>
      </w:r>
      <w:r>
        <w:rPr>
          <w:rFonts w:eastAsia="Times New Roman Cyr" w:cs="Times New Roman Cyr" w:ascii="Times New Roman Cyr" w:hAnsi="Times New Roman Cyr"/>
          <w:i/>
          <w:iCs/>
          <w:sz w:val="20"/>
          <w:szCs w:val="20"/>
          <w:lang w:val="en-US"/>
        </w:rPr>
        <w:t>С днем рожденья тебя, с днем рожденья тебя-а, Оделл, с днем рожденья, с днем рожденья тебя!</w:t>
      </w:r>
    </w:p>
    <w:p>
      <w:pPr>
        <w:pStyle w:val="Iauiue"/>
        <w:ind w:firstLine="720"/>
        <w:rPr>
          <w:sz w:val="20"/>
          <w:szCs w:val="20"/>
          <w:lang w:val="en-US"/>
        </w:rPr>
      </w:pPr>
      <w:r>
        <w:rPr>
          <w:rFonts w:eastAsia="Times New Roman Cyr" w:cs="Times New Roman Cyr" w:ascii="Times New Roman Cyr" w:hAnsi="Times New Roman Cyr"/>
          <w:i/>
          <w:iCs/>
          <w:sz w:val="20"/>
          <w:szCs w:val="20"/>
          <w:lang w:val="en-US"/>
        </w:rPr>
        <w:t>Мама такая хорошая! Пирог такой вкусный! Как давно это бы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расстраивайся, Оделл. Сегодня у нас не будет пирога, моя радость. Мы сделаем еще что-нибудь. Пош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еселая компания отправилась на кухню. Они открыли все шкафы и действительно не нашли пирога. Но Оделл сразу обнаружил банку с покупной ванильной глазурью. Оделл очень любил намазывать ее на хлеб.</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зурь! АЗУРЬ! - говорил Оделл, показывая пальцем на банку. Его лицо покраснело от усилий.</w:t>
      </w:r>
    </w:p>
    <w:p>
      <w:pPr>
        <w:pStyle w:val="Iauiue"/>
        <w:ind w:firstLine="720"/>
        <w:rPr/>
      </w:pPr>
      <w:r>
        <w:rPr>
          <w:rFonts w:eastAsia="Times New Roman Cyr" w:cs="Times New Roman Cyr" w:ascii="Times New Roman Cyr" w:hAnsi="Times New Roman Cyr"/>
          <w:sz w:val="20"/>
          <w:szCs w:val="20"/>
          <w:lang w:val="en-US"/>
        </w:rPr>
        <w:t xml:space="preserve">- О, Делл, </w:t>
      </w:r>
      <w:r>
        <w:rPr>
          <w:rFonts w:eastAsia="Times New Roman Cyr" w:cs="Times New Roman Cyr" w:ascii="Times New Roman Cyr" w:hAnsi="Times New Roman Cyr"/>
          <w:i/>
          <w:iCs/>
          <w:sz w:val="20"/>
          <w:szCs w:val="20"/>
          <w:lang w:val="en-US"/>
        </w:rPr>
        <w:t xml:space="preserve">нам здорово, </w:t>
      </w:r>
      <w:r>
        <w:rPr>
          <w:rFonts w:eastAsia="Times New Roman Cyr" w:cs="Times New Roman Cyr" w:ascii="Times New Roman Cyr" w:hAnsi="Times New Roman Cyr"/>
          <w:sz w:val="20"/>
          <w:szCs w:val="20"/>
          <w:lang w:val="en-US"/>
        </w:rPr>
        <w:t>что ты нашел глазурь, - сказала Рута Б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елл гордо заулыба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лазурь можно будет на что-нибудь намазать, - предложил Ричард. - Конечно, это будет не пирог, но очень на него похож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бы у нас все-таки был настоящий пирог, - сокрушалась Рута Бет. - Это просто срам, что у нас нет пирог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можешь его испеч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ас нет времени на э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Оделл еще не закончил своего выступления. В необычном волнении он, подпрыгивая, бегал по кухне, на что-то упрямо показывая рукой. Лицо его выражало полнейшую растерянность. Он пытался подобрать слова, в которые он хотел облечь мысли и картины, возникшие в его мозгу. Вероятно, его уму еще не приходилось никогда порождать такую сложную идею. Он бешено вращал глазами. Язык неуклюже ворочался во рту, стараясь произнести необходимые зву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его голове сами собой сложились две картины, два образ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еп + Азурь = Пирог</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 сделать так, чтобы они поняли 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еп, - говорил он, осознавая в глубине души, что что-то он произносит не так, как все, что-то было не таи в этом слове. Чем больше он старался, тем больше он злился на себя за то, что он так не похож на других. По мере того как он пытался примирить язык и глаза, внутреннее напряжение в нем продолжало нараст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еп! Леп!</w:t>
      </w:r>
    </w:p>
    <w:p>
      <w:pPr>
        <w:pStyle w:val="Style16"/>
        <w:widowControl/>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еп? - повторил за ним Ричард. - Рута Бет, ты понимаешь, что он хочет сказ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ак не могу этого понять, - ответила она. - Оделл, прелесть моя, попробуй говорить помедленнее, по буква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елл постарался успокоиться. Он овладел своими чувствами и выдавил из себя слово “хеп”.</w:t>
      </w:r>
    </w:p>
    <w:p>
      <w:pPr>
        <w:pStyle w:val="Iauiue"/>
        <w:ind w:firstLine="720"/>
        <w:rPr/>
      </w:pP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lang w:val="en-US"/>
        </w:rPr>
        <w:t>Леп?”</w:t>
      </w:r>
      <w:r>
        <w:rPr>
          <w:rFonts w:eastAsia="Times New Roman Cyr" w:cs="Times New Roman Cyr" w:ascii="Times New Roman Cyr" w:hAnsi="Times New Roman Cyr"/>
          <w:sz w:val="20"/>
          <w:szCs w:val="20"/>
          <w:lang w:val="en-US"/>
        </w:rPr>
        <w:t xml:space="preserve"> - в недоумении подумал Ричард.</w:t>
      </w:r>
    </w:p>
    <w:p>
      <w:pPr>
        <w:pStyle w:val="Iauiue"/>
        <w:ind w:firstLine="720"/>
        <w:rPr>
          <w:sz w:val="20"/>
          <w:szCs w:val="20"/>
          <w:lang w:val="en-US"/>
        </w:rPr>
      </w:pPr>
      <w:r>
        <w:rPr>
          <w:rFonts w:eastAsia="Times New Roman Cyr" w:cs="Times New Roman Cyr" w:ascii="Times New Roman Cyr" w:hAnsi="Times New Roman Cyr"/>
          <w:sz w:val="20"/>
          <w:szCs w:val="20"/>
          <w:lang w:val="en-US"/>
        </w:rPr>
        <w:t xml:space="preserve">- Хлеб! - крикнула наконец Рута Бет. - Ну, конечно, Ричард, он говорит: </w:t>
      </w:r>
      <w:r>
        <w:rPr>
          <w:rFonts w:eastAsia="Times New Roman Cyr" w:cs="Times New Roman Cyr" w:ascii="Times New Roman Cyr" w:hAnsi="Times New Roman Cyr"/>
          <w:i/>
          <w:iCs/>
          <w:sz w:val="20"/>
          <w:szCs w:val="20"/>
          <w:lang w:val="en-US"/>
        </w:rPr>
        <w:t>“Хлеб”.</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днялось необычное волнение. Даже Ричард разволновался и расчувствовался. Да. Действительно, что такое в конце концов пирог? Это хлеб с сахаром. Так почему бы не посыпать сахаром кусок восхитительного хлеба и не помазать это блюдо сверху глазурью? Это будет нечто, весьма напоминающее пирог.</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же вполне можем это сделать, - взволнованно проговорил Ричард. - Мы можем сделать э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елл восторженно улыбался, Рута Бет поцеловала его, а Ричард по-мужски похлопал его по плеч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с жаром принялись за работу. Пригодился художественный талант Ричарда. Единственная трудность заключалась в том, что им никак не удавалось придать самодельному пирогу нужную форму. Он упрямо расползался на ломтики. Ричард направил на пирог мозговую атаку, и ему в голову пришла удачная мысль скрепить ломтики с помощью сухих спагетти, которые они продели сквозь ломти хлеба, и они, таким образом, приняли устойчивую форму. У Оделла не хватало терпения намазывать на ломтики глазурь, но тут выяснилось, что терпения не хватает и у Ричарда. Пришлось Руте Бет делать это в одиночестве. Сморщив маленькое личико в кулачок и скосив от усердия маленькие глазки, Рута Бет старательно намазывала глазурью каждый ломтик посыпанного сахаром хлеба. Когда работа была закончена, они увидели, что им и правда удалось соорудить почти настоящий пирог.</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ирог! Пирог! - кричал Оделл. Он начал петь. - Пай дей рождейя, дём рождей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м еще нужны свечи, - сказал Ричард. - Со свечами у этого пирога будет вполне законченный ви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будем думать, что сегодня у него нет дня рождения. Или что он такой человек, который не любит, когда ему напоминают о его возрасте, - злобно отозвалась Рута Б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Ричард неожиданно проявил твердо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есь обязательно должны быть свечи, - упорствовал Ричард. - Мы должны исходить из принципа, что Лэймару по складу характера обязательно надо будет провести какую-то церемони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ля Ричарда одержала победу. Юбилейных свечей в доме не оказалось, но зато были простые свечи, запасенные на случай отключения электричества. Ричард разрезал их на части и, как морковки, натыкал в глазурь. Их изделие стало выглядеть как настоящий праздничный пирог. Но чего-то не хвата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чард старался понять, чего именно. Что-то вызвало его разочарование. Глазурь белого цвета была местами не совсем ровно наложена, но дело даже не в этом. Сама форма пирога не устраивала Ричарда. Пирог выглядел просто буханкой хлеба, намазанной глазурью и присыпанной сахар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можем сделать это еще лучше, - подумав, произнес Ричард. Его осенило. - Мы поставим сюда... льва.</w:t>
      </w:r>
    </w:p>
    <w:p>
      <w:pPr>
        <w:pStyle w:val="Iauiue"/>
        <w:ind w:firstLine="720"/>
        <w:rPr/>
      </w:pPr>
      <w:r>
        <w:rPr>
          <w:rFonts w:eastAsia="Times New Roman Cyr" w:cs="Times New Roman Cyr" w:ascii="Times New Roman Cyr" w:hAnsi="Times New Roman Cyr"/>
          <w:sz w:val="20"/>
          <w:szCs w:val="20"/>
          <w:lang w:val="en-US"/>
        </w:rPr>
        <w:t>Все согласились, что идея превосходная. Ричард взялся за дело. Он приготовил все, что ему было необходимо для работы. Морду он решил вылепить из арахисового масла, две изюминки должны были изображать глаза, из сухого бисквита он решил сделать гриву. Он упорно работал, а остальные двое, сгрудившись у него за спиной в тепле маленькой кухни, затаив дыхание, следили за его</w:t>
      </w:r>
      <w:r>
        <w:rPr>
          <w:sz w:val="20"/>
          <w:szCs w:val="20"/>
          <w:lang w:val="en-US"/>
        </w:rPr>
        <w:t xml:space="preserve"> </w:t>
      </w:r>
      <w:r>
        <w:rPr>
          <w:rFonts w:eastAsia="Times New Roman Cyr" w:cs="Times New Roman Cyr" w:ascii="Times New Roman Cyr" w:hAnsi="Times New Roman Cyr"/>
          <w:sz w:val="20"/>
          <w:szCs w:val="20"/>
          <w:lang w:val="en-US"/>
        </w:rPr>
        <w:t>творческими усилиями. Вначале был полный хаос. Но Ричард столько недель посвятил львам, что научился создавать форму из ничего. Казалось, форма возникает сама собой, по мановению волшебной палочки из массы арахисового масла. Естественная пластичность и текучесть такого материала была интересна для Ричарда тем, что сама его фактура очень подходила для изображения мышц, рисование которых на бумаге вызывало у него немалые трудности. Тело зверя возникало как бы само собой из бесформенного комка, оно получалось</w:t>
      </w:r>
      <w:r>
        <w:rPr>
          <w:sz w:val="20"/>
          <w:szCs w:val="20"/>
          <w:lang w:val="en-US"/>
        </w:rPr>
        <w:t xml:space="preserve"> </w:t>
      </w:r>
      <w:r>
        <w:rPr>
          <w:rFonts w:eastAsia="Times New Roman Cyr" w:cs="Times New Roman Cyr" w:ascii="Times New Roman Cyr" w:hAnsi="Times New Roman Cyr"/>
          <w:sz w:val="20"/>
          <w:szCs w:val="20"/>
          <w:lang w:val="en-US"/>
        </w:rPr>
        <w:t>мощным, излучающим трепещущую хищную силу. Это доставляло Ричарду истинное удовольств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едленно, как восточный мастер по мозаике, он добавил к произведению последний штрих - гриву из взбитого бисквитного теста. Потом вместо глаз он вставил две изюминки. Это не понравилось ему. Изюминки оказались слишком большими, и у льва получился глуповатый вид. Ричард огляделся. Взгляд его упал на раскрытую пачку сладкого печенья “Орион”. Это были маленькие коричневатые штучки, покрытые сладкой глазурью. Оделл любил есть их в чистом виде, слизывая предварительно глазурь. Ричард взял одно печенье, разломил его на части, две из них по размеру и по форме очень подходили для глаз. Ричард осторожно приладил их к нужным местам на морде льв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ев! Лев! - восторженно закричал Одел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мой! - восхитилась Рута Бет. - Вылитый ле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уквально в этот момент они услышали, что во двор въезжает машина. Лэймар припарковался на заднем дворе, заглушил мотор и пошел в д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готовились к сюрпризу! - скомандовала Рута Б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взошел на крыльцо, открыл дверь и с удивлением воззрился на свечи, горящие в темно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го дьявола... - начал было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ЮРПРИЗ!! - закричала Рута Бет. К ней присоединились Ричард и Оделл. Из углов кухни они одновременно бросились к Лэймару, Рута Бет включила св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первые в жизни Лэймар застыл на месте с раскрытым в изумлении ртом. У него и в самом деле отпала челюсть. Он смотрел, нам они весело пританцовывали на месте в тесноте кухни, и увидел наконец то, что они сделали в его че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заплак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возьми, это самая лучшая вещь на свете, какую я когда-нибудь видел в своей жизни, - проговорил он. - Боже мой, Боже мой, как я горжусь вами. Это лучший сюрприз, о каком только может мечтать человек. А сверху еще и лев! Ричард, сынок, это твоя работа, я же знаю! Родные вы мои! Как же мне хорош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ирог! Пирог! - кричал Одел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ж, садитесь за стол и давайте отведаем по кусочку, - предложил Лэйма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эймар, ты знаешь, это в общем не настоящий пирог, так что не удивляйся, если он будет не очень вкусным, - предупредила Рута Б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возьми, это самый настоящий пирог, я лично никогда не видел пирога лучше, чем этот, Рута Бет. - Он наклонился, чтобы порезать пирог. Его остановил Одел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тьки, ветьки, - громко закричал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вечки, - подсказал Ричард, - он говорит, что надо задуть свеч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послушно задул свеч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загадал желание? - поинтересовалась Рута Б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хочу, чтобы мы всегда были счастливы. Так, как сейчас, - ответил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резал пирог на четыре части, держа нож в своей большой руке. На костяшках пальцев четко была видна надпись “Твою мать!”. Он разрезал пирог и раздал каждому по одному куску, как положено по обычаю, когда именинник сам угощает гостей пирогом. А если еще закрыть глаза, то возникала полная иллюзия, что ешь самый взаправдашний праздничный именинный пирог. Разница между тем, что они ели, и именинным пирогом в глазах Лэймара не стоила и цента.</w:t>
      </w:r>
    </w:p>
    <w:p>
      <w:pPr>
        <w:pStyle w:val="Iauiue"/>
        <w:ind w:firstLine="720"/>
        <w:rPr/>
      </w:pPr>
      <w:r>
        <w:rPr>
          <w:rFonts w:eastAsia="Times New Roman Cyr" w:cs="Times New Roman Cyr" w:ascii="Times New Roman Cyr" w:hAnsi="Times New Roman Cyr"/>
          <w:sz w:val="20"/>
          <w:szCs w:val="20"/>
          <w:lang w:val="en-US"/>
        </w:rPr>
        <w:t>Из-за этого сюрприза и вечеринки по поводу именинного пирога Лэймар на следующее утро проснулся совершенно счастливым. Он начал было обдирать стены дома от старой краски, чтобы заново его выкрасить, но потом отказался от этой затеи. Им всем надо было остыть и прийти в себя после ограбления. В один прекрасный момент они забудут тяготы и будут с легким сердцем вспоминать тот день.</w:t>
      </w:r>
      <w:r>
        <w:rPr>
          <w:sz w:val="20"/>
          <w:szCs w:val="20"/>
          <w:lang w:val="en-US"/>
        </w:rPr>
        <w:t xml:space="preserve"> </w:t>
      </w:r>
      <w:r>
        <w:rPr>
          <w:rFonts w:eastAsia="Times New Roman Cyr" w:cs="Times New Roman Cyr" w:ascii="Times New Roman Cyr" w:hAnsi="Times New Roman Cyr"/>
          <w:sz w:val="20"/>
          <w:szCs w:val="20"/>
          <w:lang w:val="en-US"/>
        </w:rPr>
        <w:t>Он решил пойти взглянуть на поле, на котором, как рассказывала Рута Бет, ее отец собирался посеять люцерну. Правда, Лэймар был не уверен, что у него есть желание строить столь далеко идущие планы. Ведь это так стыдно - начать какое-нибудь большое дело, а потом отказаться от его выполнения по тем или иным причинам. Оделл сидел на втором этаже и смотрел утреннюю программу мультфильмов. Он еще ни разу их не пропустил. Рута Бет возилась на кухне, а Ричард, конечно, еще спал.</w:t>
      </w:r>
    </w:p>
    <w:p>
      <w:pPr>
        <w:pStyle w:val="Iauiue"/>
        <w:ind w:firstLine="720"/>
        <w:rPr/>
      </w:pPr>
      <w:r>
        <w:rPr>
          <w:rFonts w:eastAsia="Times New Roman Cyr" w:cs="Times New Roman Cyr" w:ascii="Times New Roman Cyr" w:hAnsi="Times New Roman Cyr"/>
          <w:sz w:val="20"/>
          <w:szCs w:val="20"/>
          <w:lang w:val="en-US"/>
        </w:rPr>
        <w:t>Поразмыслив, Лэймар пошел к ручью, который протекал между угодьями Руты Бет и Макгиллавери. Он решил подумать об очередном деле. О таком деле, которое бы потрясло Оклахому, как фейерверк на празднике Четвертого Июля. Правда, с командой были некоторые трудности. Из ресторанчика Денни им удалось ускользнуть только благодаря счастливой случайности. Этот проклятый ниггер с телевидения был прав. Предположим, что та баба, что стреляла в него, не промахнулась бы, а попала в цель? Может, она промахнулась от того, что так дико заверещал Ричард? Этот Ричард, конечно, мало на что пригоден, но то, что он закричал, скорее, пошло на пользу, чем во вред. Лэймар не был расположен думать о том, что из-за такой малости, как револьвер тридцать восьмого калибра, он чуть не отдал концы, а стал размышлять о другом</w:t>
      </w:r>
      <w:r>
        <w:rPr>
          <w:sz w:val="20"/>
          <w:szCs w:val="20"/>
          <w:lang w:val="en-US"/>
        </w:rPr>
        <w:t>.</w:t>
      </w:r>
      <w:r>
        <w:rPr>
          <w:rFonts w:eastAsia="Times New Roman Cyr" w:cs="Times New Roman Cyr" w:ascii="Times New Roman Cyr" w:hAnsi="Times New Roman Cyr"/>
          <w:sz w:val="20"/>
          <w:szCs w:val="20"/>
          <w:lang w:val="en-US"/>
        </w:rPr>
        <w:t xml:space="preserve"> Черт возьми, эта молодчина Рута Бет отреагировала на выстрел выстрелом быстрее, чем Оделл. Потрясающая баба! Настоящий персик.</w:t>
      </w:r>
    </w:p>
    <w:p>
      <w:pPr>
        <w:pStyle w:val="Iauiue"/>
        <w:ind w:firstLine="720"/>
        <w:rPr/>
      </w:pPr>
      <w:r>
        <w:rPr>
          <w:rFonts w:eastAsia="Times New Roman Cyr" w:cs="Times New Roman Cyr" w:ascii="Times New Roman Cyr" w:hAnsi="Times New Roman Cyr"/>
          <w:sz w:val="20"/>
          <w:szCs w:val="20"/>
          <w:lang w:val="en-US"/>
        </w:rPr>
        <w:t>Но что бы новенькое могли они придумать? Чтобы решиться на что-нибудь этакое, надо иметь крепкую, хорошо подготовленную, крутую команду. Ричарда можно посадить за руль. Они с Оделлом сделают самую тяжелую и грязную работу, а Рута Бет будет хвостовым стрелком. Так что команда, пожалуй, была налицо. Теперь он понял, что идти на дело, не оставив кого-нибудь на улице в машине, было большой ошибкой. Еще чуть-чуть</w:t>
      </w:r>
      <w:r>
        <w:rPr>
          <w:i/>
          <w:iCs/>
          <w:sz w:val="20"/>
          <w:szCs w:val="20"/>
          <w:lang w:val="en-US"/>
        </w:rPr>
        <w:t xml:space="preserve"> - </w:t>
      </w:r>
      <w:r>
        <w:rPr>
          <w:rFonts w:eastAsia="Times New Roman Cyr" w:cs="Times New Roman Cyr" w:ascii="Times New Roman Cyr" w:hAnsi="Times New Roman Cyr"/>
          <w:sz w:val="20"/>
          <w:szCs w:val="20"/>
          <w:lang w:val="en-US"/>
        </w:rPr>
        <w:t>и их бы всех поубивали. Поэтому он напряженно думал, что бы еще предпринять. Еще один ресторанчик? Нет. Может быть, взять продуктовый магазин или большой магазин в Форт-Силл? Или решиться на такое, чего никто никогда еще не совершал? Например, взять целую ярмарку? Это будет невиданное предприятие. Или ограбить лавки на родео? Этого мир еще не видел - ограбления родео! А что, если взять казино, которые индейцы во множестве понастроили в своих племенных резервациях? А может, поиграть на крупные став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расслабился и сидел, думая, как все это было бы славно. Такие большие возможности! Всего только два месяца назад он был жалким заключенным в мрачной норе Маке, и не было у него никаких перспектив, кроме того, чтобы прочно сохранить то немногое, что у него имелось. А теперь вы только посмотрите: у него есть семья! Подумать только - у него есть семья! Он еще до конца не рассмотрел все подробности, но, видимо, после двух-трех крупных дел они залягут на дно. Может, они купят виллу и уедут во Флориду или еще в какое-нибудь подобное райское место. Лэймар ни разу еще не был во Флориде. Он представлял себе это место сплошным морем, пальмами, растущими на пляже, и ярким солнцем на безоблачном небе. Он представлял себе, как Оделл беззаботно плещется в море, Ричард рисует, а Рута... Рута просто смотрит на него своим поразительным, тяжелым взглядом. Эта женщина умела смотреть в глаза так, словно она хотела своими глазами выпить душу человека, на которого смотрела. Какой взгляд у этой девочки! Как бы то ни было, он воображал их всех счастливыми, счастливыми бесконеч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ступала вторая половина лета. Лэймар почувствовал жажду и вспомнил, что в холодильнике у Руты Бет есть совершенно потрясающая охлажденная кока-кола, которую он очень любил. Он решил вернуться в дом. В этот момент он был человеком, живущим в полной гармонии с самим собой. Он был готов смотреть в глаза всему миру. Когда он огибал угол скотного двора, направляясь к крыльцу, в его поле зрения попал пикап. Машина приближалась к ферме по подъездной дорож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остановил машину перед крыльцом. Он ожидал услышать собачий лай, но кругом стояла странная тишина; это удивило его. Большинство хозяев в этих местах держали добрых дворовых псов. Хотя нет, вот у Степ-фордов тоже не было собаки. Бад скорее ощутил, чем услышал, какой-то невнятный шум. Он не понял, откуда тот доносился. Ощущение было таким же, как несколько дней назад в резервации. Ощущение, что за тобой наблюдаю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ключил раци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испетчерская, я десять-двадцать-три, нахожусь на ферме Талл, пятьдесят четыре к востоку от Алтус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Шесть-ноль-пять, десять-четыре, мы на связ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испетчерская, у меня предчувствие чего-то неладного. Проверьте по вашим каналам, что есть по фамилии Талл, может, там что-нибудь да выплывет.</w:t>
      </w:r>
    </w:p>
    <w:p>
      <w:pPr>
        <w:pStyle w:val="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Десять-четыре, шесть-ноль-пять. Держите связь, жди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сять-четыре.</w:t>
      </w:r>
    </w:p>
    <w:p>
      <w:pPr>
        <w:pStyle w:val="Iauiue"/>
        <w:ind w:firstLine="720"/>
        <w:rPr/>
      </w:pPr>
      <w:r>
        <w:rPr>
          <w:rFonts w:eastAsia="Times New Roman Cyr" w:cs="Times New Roman Cyr" w:ascii="Times New Roman Cyr" w:hAnsi="Times New Roman Cyr"/>
          <w:sz w:val="20"/>
          <w:szCs w:val="20"/>
          <w:lang w:val="en-US"/>
        </w:rPr>
        <w:t>Бад испытывал неприятное чувство. Обычно стоит въехать на ферму, как сразу появляется хозяйка узнать, кого это к ним занесло, или со скотного двора высунется чья-нибудь физиономия. Здесь же все словно вымерло. Он слушал, как, постукивая, остывает двигатель его пикапа. Дом стоял перед ним, не подавая никаких признаков жизни, а позади него, среди безбрежной пустынной равнины, как одинокий валун, высилась гора Уичито. Свистел сильный ветер</w:t>
      </w:r>
      <w:r>
        <w:rPr>
          <w:sz w:val="20"/>
          <w:szCs w:val="20"/>
          <w:lang w:val="en-US"/>
        </w:rPr>
        <w:t>.</w:t>
      </w:r>
      <w:r>
        <w:rPr>
          <w:rFonts w:eastAsia="Times New Roman Cyr" w:cs="Times New Roman Cyr" w:ascii="Times New Roman Cyr" w:hAnsi="Times New Roman Cyr"/>
          <w:sz w:val="20"/>
          <w:szCs w:val="20"/>
          <w:lang w:val="en-US"/>
        </w:rPr>
        <w:t xml:space="preserve"> Подсолнухи, росшие вдоль красноватой грунтовой проселочной дороги, склоняли перед ним свои желто-золотистые головы. Застучала цикада - как дровосек заработал.</w:t>
      </w:r>
    </w:p>
    <w:p>
      <w:pPr>
        <w:pStyle w:val="Iauiue"/>
        <w:ind w:firstLine="720"/>
        <w:rPr/>
      </w:pPr>
      <w:r>
        <w:rPr>
          <w:rFonts w:eastAsia="Times New Roman Cyr" w:cs="Times New Roman Cyr" w:ascii="Times New Roman Cyr" w:hAnsi="Times New Roman Cyr"/>
          <w:sz w:val="20"/>
          <w:szCs w:val="20"/>
          <w:lang w:val="en-US"/>
        </w:rPr>
        <w:t>Он снова посмотрел на дом. Жители его не собирались покоряться судьбе. Со стен начали обдирать старую краску, видимо, дом решили заново покрасить, но почему-то отложили это дело, бросив его на полдороге. Во всяком случае, это говорило о том, что обитатели дома имеют надежды на будущее. Бад осмотрелся. Поле было вспахано, однако видно, что на нем ничего не посеяно. Тяжелая здесь жизнь, да и работа не из легких. В юности Баду приходилось работать на фермах, он тогда учился в Оклахомском университете и в свободное от занятий время подрабатывал у фермеров. С тех пор он всей душой возненавидел эту работу.</w:t>
      </w:r>
      <w:r>
        <w:rPr>
          <w:sz w:val="20"/>
          <w:szCs w:val="20"/>
          <w:lang w:val="en-US"/>
        </w:rPr>
        <w:t xml:space="preserve"> </w:t>
      </w:r>
      <w:r>
        <w:rPr>
          <w:rFonts w:eastAsia="Times New Roman Cyr" w:cs="Times New Roman Cyr" w:ascii="Times New Roman Cyr" w:hAnsi="Times New Roman Cyr"/>
          <w:sz w:val="20"/>
          <w:szCs w:val="20"/>
          <w:lang w:val="en-US"/>
        </w:rPr>
        <w:t>Нет ничего более трудного в жизни, чем добывать парой рун из земли средства к существовани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Шесть-ноль-пя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испетчерская? Десять-четыр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лло! У нас в архивах нет ничего на Талл. Мы все проверили дважды. Мистер и миссис Талл, на которых когда-то была записана ферма, убиты несколько лет назад. Однако в архивах нам не удалось найти никаких подробностей этого уголовного де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к вот в чем дело. В воздухе носился тяжелый смрад смерти. Кажется, печать смерти лежала на каждом дереве. Чета фермеров, убитых при невыясненных обстоятельствах. Может, просто обыкновенная бытовуха? Но что-то не давало Баду покоя. Что-то во всем этом было не та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диспетчерская, спасибо. Я пошел. Ждите сигнала десять-двадцать-четыр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добрый час, шесть-ноль-пять. Доброй охоты. Бад пощупал все три свои пистолета. Тяжелая новенькая “беретта” висела под мышкой, командирский “кольт” - на правом боку, а маленькая “беретта” тридцать восьмого калибра - под рубашкой. “Прекрасно, - подумал он, - пора ид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внимательно наблюдал, как из машины тяжело выбирается какой-то мужчина. Так как тот довольно долго общался с кем-то по рации, Лэймар понял, что это полицейский. Наконец человек вышел из машины поправил на голове шляпу, постоял еще немного, проверяя свою экипировку. Осторожный ублюд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притаился в высокой траве. Он затих, чтобы ни одним движением не выдать своего присутствия. Коп еще раз обошел свою машину, еще раз огляделся, и тут, о милостивый Боже, Лэймару показалось, что сейчас он провалится сквозь землю. Это был тот самый проклятый сержант-патрульный, которого он пришил на ферме у Степфордов. А он-то думал, что убил его. Лэймар был уверен в этом на все сто процент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ьюти, это точно был он. Тот самый Пьюти. О, он оказался-таки крепким орешком, вот чертов ублюдок Пьюти был крупным и сильным мужчиной с плоским, типично полицейским лицом, продубленным всеми ветрами и непогодами, и глазами, которые подмечают любую мелочь. Лэймар повидал на своем веку великое множество таких вот лиц.</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сейчас надо было крепко подумать. Что он здесь делает? Что ему нужно? Это что, рейд? Но тогда где же подвижная полицейская группа, вертолеты и ищейки из OSBI? Почему их-то нет? Этот Пьюти был один-одинешене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пожалел, что при нем нет оружия, и поклялся себе, что никогда больше не выйдет из дома безоружным. Он вспомнил о двух пистолетах сорок пятого калибра, лежащих в его спальне. Они недавно вычищены и заботливо смазаны. В обоймах полный боекомплект. Но тут он понял, что, будь у него сейчас пистолет, он наверняка бы уже давно выстрелил, и на поясе у Пьюти сработал бы сигнал 10-23, и через несколько минут сюда примчался бы уже целый батальон.</w:t>
      </w:r>
    </w:p>
    <w:p>
      <w:pPr>
        <w:pStyle w:val="Iauiue"/>
        <w:ind w:firstLine="720"/>
        <w:rPr/>
      </w:pPr>
      <w:r>
        <w:rPr>
          <w:rFonts w:eastAsia="Times New Roman Cyr" w:cs="Times New Roman Cyr" w:ascii="Times New Roman Cyr" w:hAnsi="Times New Roman Cyr"/>
          <w:sz w:val="20"/>
          <w:szCs w:val="20"/>
          <w:lang w:val="en-US"/>
        </w:rPr>
        <w:t>Имелась и еще одна проблема. Что будет, если он обнаружит беднягу Оделла? Он же узнает мальчика в мгновение ока. Он же сразу убьет его, и Оделл упадет, выплевывая из себя кровь и недоеденное печенье. А если он увидит Ричарда? Его-то он тоже сразу узнает. У этих копов феноменальная память на лица. Они секунду смотрят на фото человека в своих ориентировках и запоминают физиономию навеки</w:t>
      </w:r>
      <w:r>
        <w:rPr>
          <w:sz w:val="20"/>
          <w:szCs w:val="20"/>
          <w:lang w:val="en-US"/>
        </w:rPr>
        <w:t>.</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Мы влипли. Если он обнаружит тех двух - мы влипли. Если я сейчас убью его, не знаю пока как, то нас все равно возьмут, но, возможно, не так быстр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то-нибудь сможет нас выруч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ута Б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перед, Рута Бет, выйди к нему, моя сладкая. Только ты можешь отвести от нас бед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огляделся еще раз. При всем желании он не смог обнаружить во дворе что-нибудь подозрительное. Он решил постучать в дверь и быстрее покончить с дел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дошел к дому. У стены стояла стремянка. Бад увидел границу содранной старой краски. Кто бы ни делал эту работу, он знал свое дело туго. Краска была соскоблена до самого дерева. Может быть, это делали с помощью какой-нибудь машины, во всяком случае, работа выполнена на совесть. Бад считал, что, должно быть, это стоило больших усилий. По его представлению так работать могли только в старые времена. Это дело не для лентяе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зошел на крыльцо. Он услышал, что внутри работает телевизор. Показывали детскую программу мультфильмов. “Это хорошо, - подумал Бад. - Если в доме есть дети, то вряд ли в нем можно найти вооруженных грабителей или убийц”. Он постучал в двер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услышал внутри какой-то шорох, но не понял его причину. Наконец дверь открылась и на пороге появилась женщина с лицом, бледным от природы, как мел. Женщина уставилась на него изучающим взглядом. Ее глаза были широко открыты, черны, как угли, и горели каким-то пламенем. Ее темные волосы были собраны на затылке в конский хвост. Одета она была в джинсы и неопределенного цвета рубашку, с высоко закатанными рукавами. Глаза ее горели то ли страхом, то ли ненависть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с Тал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это я, - ответила она. - Если вы хотите мне что-нибудь продать, то не трудитесь, у меня все е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мэм. - Он достал свое служебное удостоверение с золотым орлом на гербе штата Оклахома. - Мое имя - Рассел Пьюти. Я следователь дорожной патрульной полиц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нарушала правил движения, - заметила 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и не говорю, что вы их нарушали, мэм. Мы расследуем преступление. По этому делу мы сумели снять оттиск протекторов одной машины, там было клеймо фирмы, поэтому мы знаем, какую машину нам надо искать. Ваша машина как раз соответствует таким шинам. Поэтому я просто взгляну на протекторы вашего автомобиля, удостоверюсь, что вы тут ни при чем, а потом вычеркну вас из списка и вернусь к более серьезным дела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оно что, - сказала 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у показалось, что в ее глазах промелькнуло какое-то паническое выражение. Или ему действительно это только показалось? Бад ощутил тревог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эм, если вы хотите вызвать своего семейного адвоката, то это ваше святое прав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нет семейного адвока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ладно, мэм. Я буду просто счастлив подождать, если вы захотите позвать любого другого свидетеля. Если вы хотите, я могу дать вам телефон Общественной адвокатуры, они либо пришлют, либо порекомендуют вам хорошего адвоката. Но вы поймите, против вас не выдвигается никаких обвинений, мисс Талл. Просто методом исключения мы отсеиваем ненужные нам машины. Так мы рано или поздно доберемся до тех людей, которых нам необходимо взя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ну так какие могут быть проблемы? Конечно, я все покажу. Понимаете, я просто не привыкла к обществу полицейски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понимаю. Это же совершенно естествен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вышла во двор. Мельком он увидел кухню, через дверь и холл он заметил, что где-то в дальней комнате светится телевизионный экра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м что, сидит ваш сы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А, понимаю, вы увидели, что там работает телевизор? Нет, там никого нет. Я просто никогда не выключаю ящик. Он составляет мне компани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живете од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 тех пор как умерли мои мама и папа, я предоставлена сама себ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тно, но вы, наверное, где-то работаете? Потом ведь дом требует ремон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точно. Вы знаете, я так устала от вида этих облезлых стен, что наняла тут одних мужиков отчистить старую краску и покрасить дом заново. Но им подвернулась более выгодная работа, и они сбежали от меня. Правда, они обещали вернуться, но я сильно в этом сомневаюсь. Вы же знаете, сейчас так трудно найти хорошую работу по своей квалификац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ее словах не было ничего надуманного, все звучало очень логично и правдоподобно, но в голове Бада неотвязно вертелась одна мысль, не дававшая ему покоя: “Из-за чего она так нервнич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pPr>
      <w:r>
        <w:rPr>
          <w:rFonts w:eastAsia="Times New Roman Cyr" w:cs="Times New Roman Cyr" w:ascii="Times New Roman Cyr" w:hAnsi="Times New Roman Cyr"/>
          <w:sz w:val="20"/>
          <w:szCs w:val="20"/>
          <w:lang w:val="en-US"/>
        </w:rPr>
        <w:t>Лэймар видел, как патрульный показал Руте Бет удостоверение, а потом, судя по всему, начал вешать ей на уши накую-то лапшу</w:t>
      </w:r>
      <w:r>
        <w:rPr>
          <w:sz w:val="20"/>
          <w:szCs w:val="20"/>
          <w:lang w:val="en-US"/>
        </w:rPr>
        <w:t>.</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ватит ли у нее ума раскусить уловки полицейского? Не сделает ли она какой-нибудь дурацкой ошибки? Черт возьми, как это им удалось взять верный след? Он был так осторожен, до мелочей продумал каждый шаг, он ничего не упустил и нигде не прокололся. Иногда он не спал ночами, обдумывая меры предосторожности. Что он сделал не та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рикидывал и так и этак. Оделл, должно быть, до сих пор сидел, уставившись в ящик. Если его не оттащить от телевизора, он, как бревно, будет сидеть там от июня до ноября. Проблема могла возникнуть с Ричардом. Ричард мог спутать все карты, да еще нашуметь совсем некстати. И если коп узнает его, а он его точно узнает, тогда пиши пропа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а просто трясло от злости. Неужели этот коп, которого он так здорово припечатал к земле всего полтора месяца назад, теперь возьмет над ним верх. Сама мысль о такой возможности приводила Лэймара в ярость. Он уже представлял, какую историю раздуют из этого дела: газеты и телевидение раструбят обо всех действующих лицах, они представят этого чертового счастливчика величайшим детективом всех времен. А он, Лэймар, окажется просто вонючим козл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нев переполнял Лэймара, в нем все бурлило, он готов был взорваться, как взрывается котел от перегретого пара. Мышцы его напряглись, в ушах в такт пульсу зашумела кровь.</w:t>
      </w:r>
    </w:p>
    <w:p>
      <w:pPr>
        <w:pStyle w:val="Iauiue"/>
        <w:ind w:firstLine="720"/>
        <w:rPr>
          <w:sz w:val="20"/>
          <w:szCs w:val="20"/>
          <w:lang w:val="en-US"/>
        </w:rPr>
      </w:pP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lang w:val="en-US"/>
        </w:rPr>
        <w:t xml:space="preserve">Спокойно, - </w:t>
      </w:r>
      <w:r>
        <w:rPr>
          <w:rFonts w:eastAsia="Times New Roman Cyr" w:cs="Times New Roman Cyr" w:ascii="Times New Roman Cyr" w:hAnsi="Times New Roman Cyr"/>
          <w:sz w:val="20"/>
          <w:szCs w:val="20"/>
          <w:lang w:val="en-US"/>
        </w:rPr>
        <w:t xml:space="preserve">приказал он себе. - </w:t>
      </w:r>
      <w:r>
        <w:rPr>
          <w:rFonts w:eastAsia="Times New Roman Cyr" w:cs="Times New Roman Cyr" w:ascii="Times New Roman Cyr" w:hAnsi="Times New Roman Cyr"/>
          <w:i/>
          <w:iCs/>
          <w:sz w:val="20"/>
          <w:szCs w:val="20"/>
          <w:lang w:val="en-US"/>
        </w:rPr>
        <w:t>Если ты дашь себе волю, то выйдешь из себя и наделаешь глупост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старался остудить свой пыл, чтобы прикинуть шансы и сделать обдуманный выбор. Может, ему стоит постараться войти в дом с черного хода и добраться до оружия? Тогда он просто пристрелит этого поганца и дело с концом. Но... это может занять несколько минут. Все может рухнуть гораздо быстрее, и, пока он будет кантоваться в поле, Бад Пьюти пристрелит Оделла и Ричарда и вызовет подмог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вообще, что собирается делать здесь Пьюти? Будет ли он заходить в дом или он явился сюда по какой-то другой надобн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в этот момент Рута Бет вдруг вышла на улицу, закрыла за собой дверь и они вдвоем пошли к амбару.</w:t>
      </w:r>
    </w:p>
    <w:p>
      <w:pPr>
        <w:pStyle w:val="Iauiue"/>
        <w:ind w:firstLine="720"/>
        <w:rPr/>
      </w:pPr>
      <w:r>
        <w:rPr>
          <w:rFonts w:eastAsia="Times New Roman Cyr" w:cs="Times New Roman Cyr" w:ascii="Times New Roman Cyr" w:hAnsi="Times New Roman Cyr"/>
          <w:sz w:val="20"/>
          <w:szCs w:val="20"/>
          <w:lang w:val="en-US"/>
        </w:rPr>
        <w:t>Лэймар, как змея, отполз назад, а затем с быстротой молнии проник в темноту амбара, где он надеялся найти что-нибудь, что могло бы сыграть роль оружия. Он увидел то, что искал, - тяжелый топор, которым кололи дрова. Через секунду топор был у него в руках, и он отполз в темноту амбара за дверь и затаился там, стараясь не производить ни малейшего шума. Он даже затаил дыхание. Топором можно убить кого угодно, Лэймар ощущал в руке его убийственную тяжесть. Если он почувствует малейшие признаки провала, то он обрушится на Пьюти, как ночной мститель. Один</w:t>
      </w:r>
      <w:r>
        <w:rPr>
          <w:sz w:val="20"/>
          <w:szCs w:val="20"/>
          <w:lang w:val="en-US"/>
        </w:rPr>
        <w:t xml:space="preserve"> </w:t>
      </w:r>
      <w:r>
        <w:rPr>
          <w:rFonts w:eastAsia="Times New Roman Cyr" w:cs="Times New Roman Cyr" w:ascii="Times New Roman Cyr" w:hAnsi="Times New Roman Cyr"/>
          <w:sz w:val="20"/>
          <w:szCs w:val="20"/>
          <w:lang w:val="en-US"/>
        </w:rPr>
        <w:t>удар - и все будет конче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лжно быть, вы по тому делу - ограблению со стрельбой - в Техасе? - спросила она. - Так ужасно, что они там натворили. Почему люди так жесто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эм, я служу в полиции уже двадцать пять лет и, честно сказать, не могу ответить на этот вопрос. Всего за четыре тысячи долларов. Что можно купить на эти деньг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ко беззаботно болтая, Бад внимательно оглядывал двор. Что-то ему здесь не нравилось. Ее нервность, включенный на полную громкость телевизор, который она просто слушает. Не лучше ли было купить для этого радиоприемни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ержу машину за кругом, - сказала 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 я не совсем понял, что вы имеете в вид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 кругом. Видите ли, я по профессии гончар. Я делаю горшки из глины на гончарном круге. Потом я расписываю их, глазирую и обжигаю в печи. Сейчас я уже умею делать почти все. В конце недели я еду на ярмарку и продаю свои изделия. Это приносит мне немного, но жить вполне мож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это здорово! Забавно, я в своей жизни встречал людей очень многих профессий, а вот настоящего живого гончара мне видеть еще не приходило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 удовольствием предложу вам горшок, мистер Пью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очень мило с вашей стороны, мэм. Сейчас я проверю вашу машину и перестану докучать вам своим присутстви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ете, одиночество накладывает на людей отпечаток. Вот я и болтаю что попа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ас хорошо понима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прошли через скотный двор и амбар и вышли к тому месту, где она обычно работала. Гончарный круг находился под навесом. Рядом располагалась печь для обжига готовой продукции. На скамье стояли баночки с красной и готовые горшки. Они сияли яркими красками. Она отделывала и расписывала их в индейском стиле, но выглядели они намного красивее, чем те горшки, которые Бад видел в магазинах резервации. Цвета резкие, пожалуй, даже диковатые. Охра цветом похожа на кровь, льющуюся из ра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это да! - Работа произвела на него впечатление. - Однако вы чертовски знатный гончар. Эти вещи просто прекрас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что вы, спасибо за похвалу. - Она скромно потупила глаз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направились к машин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видел, как она, не колеблясь, повела его к амбару.</w:t>
      </w:r>
    </w:p>
    <w:p>
      <w:pPr>
        <w:pStyle w:val="Iauiue"/>
        <w:ind w:firstLine="720"/>
        <w:rPr/>
      </w:pP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lang w:val="en-US"/>
        </w:rPr>
        <w:t xml:space="preserve">Прекрасно, радость моя, прекрасно”, - </w:t>
      </w:r>
      <w:r>
        <w:rPr>
          <w:rFonts w:eastAsia="Times New Roman Cyr" w:cs="Times New Roman Cyr" w:ascii="Times New Roman Cyr" w:hAnsi="Times New Roman Cyr"/>
          <w:sz w:val="20"/>
          <w:szCs w:val="20"/>
          <w:lang w:val="en-US"/>
        </w:rPr>
        <w:t>думал он. Он мог броситься на копа в любую секунду, все его существо трепетало от предвкушения возможного убийства. Так вот что ему на роду написано: получать необъяснимое наслаждение от насилия. Он живо представил себе, как всей своей массой набрасывается на копа, бьет его изо всех сил топором. Он ясно представил себе, как лезвие входит в бычью шею полицейского. Какая будет здоровенная рана.</w:t>
      </w:r>
      <w:r>
        <w:rPr>
          <w:sz w:val="20"/>
          <w:szCs w:val="20"/>
          <w:lang w:val="en-US"/>
        </w:rPr>
        <w:t xml:space="preserve"> </w:t>
      </w:r>
      <w:r>
        <w:rPr>
          <w:rFonts w:eastAsia="Times New Roman Cyr" w:cs="Times New Roman Cyr" w:ascii="Times New Roman Cyr" w:hAnsi="Times New Roman Cyr"/>
          <w:sz w:val="20"/>
          <w:szCs w:val="20"/>
          <w:lang w:val="en-US"/>
        </w:rPr>
        <w:t>Раскроется красное, пульсирующее живое мясо. В глубине будет видно серебристую кость позвонка. Крови нальется столько, что в нее можно будет воткнуть палку. Пьюти перевернется на спину, он не сразу поймет, что с ним произошло, он будет изумлен неправдоподобностью происходящего. Глазами он будет просить пощады и милосердия. Он в просительном жесте будет протягивать к Лэймару свои слабеющие руки. Но нет, Лэймар, как паровой молот, будет снова и снова опускать на Пьюти свой убийственный топор. Это воображаемое зрелище раззадорило Лэймара. Ему страшно захотелось, чтобы это произошло на самом дел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остановились, посмотрели на ее работу и гончарный круг, коп что-то сказал, но Лэймар не расслышал, что именно. Но когда коп стал рассматривать машину, Лэймар напрягся и подвинулся ближе. Он находился на расстоянии плевка от полицейского. При необходимости он в любую минуту мог совершить бросок и уложить легавого на месте. Его руки сжимались и разжимались на рукоятке топора, ярость туманила мозг. Ему стоило больших усилий не поддаться искушению ярости. Пока он сохранял контроль над своими эмоциями и мог здраво рассуждать, хотя ему в голову уже закралась соблазнительная мысль: “Может, взять да убить его, и будь что буд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ко он не двигался с места и продолжал жд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а! - сказал Б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сколько разочарованный, он стоял возле машины, внимательно ее рассматривая. Старая, бывшая когда-то красной “тойота терсел” блестела на ярком солнце. Обивка салона светила изрядными прорехами, кое-как прикрытыми одеялами. На заднем левом крыле проступали пятна ржавчины, да и задний бампер тоже основательно прогнил. Бад отошел на несколько шагов назад и стал рассматривать шины в поисках фирменного клейма. Он медленно обошел машину, по очереди рассматривая протектор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чего! Черт возьми, ну ничегошень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ины, конечно, были старыми, тут никуда не денешься. Но это была бриджстоунская, а не гудьировская рези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 некоторым признакам он заподозрил эту женщину в соучастии в преступлении: женщина явно нервничала, место пустынное и заброшенное, пожалуй, она прокололась с телевизором, и, самое главное, на стенах дома следы приложения грубой мужской силы, все сходилось и на теб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Спасибо вам большое, мисс Талл. Я вижу, что могу со спокойной душой вычеркивать вас из списка. Я не могу поверить, что такая женщина, как вы, может быть причастна к убийствам в ресторане Ден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ы что? Никогда в жизни. Мне даже подумать-то об этом страшно, - сказала она с легким смешк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понял, что надо заканчивать свою миссию и уезжать. Это место его больше не интересова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Я избавляю вас от своего надоедливого присутствия. Мне еще придется ехать в Грэнай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конечно, мистер Пьюти. Да, но вас, кажется, заинтересовали мои горш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оглянулся. Один из горшков ему действительно приглянулся: яркая охра, черные диагональные полосы и всполохи оранжевого цвета создавали впечатление картины конца ми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хотите продать мне один из ни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еру пятнадцать долларов за маленький горшок и двадцать пять за больш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го! Недешево, надо сказать. Вот что, вы выберете любой горшок на свой вкус, а я заплачу за него десять бакс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удет просто прекрасная сдел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 счастью, она выбрала не слишком большой горшок, поэтому Бад заплатил ей десять долларов, не слишком мучаясь угрызениями совести по поводу собственной жадности. Как правило, он не очень любил пользоваться своим служебным положением, но... черт возьми, иногда это не вредно, если не зарыва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ринесла горшок и протянула его ему. После этого они пошли мимо амбара к его пикап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езжайте ко мне, - сказала она. - Я обожаю гост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агодарю вас, мисс Талл. Счастливо остава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лько бы их везение продлилось еще чуть-чуть. Только бы Оделл или Ричард не вздумали высунуть нос из дом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наблюдал за происходящим из темноты амбара. Сердце сильно колотилось. Пьюти отошел слишком далеко, и топором его было уже не достать. Теперь все оказалось в руках Божьи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ержант походил возле машины, поговорил с кем-то по рации - Лэймар разобрал позывной - десять-двадцать-четыре - задание выполнено - после чего, полный величественной лени, забрался в свой пикап и тронулся. Еще битую минуту он выезжал со двора и еще минуты три ехал по грунтовой дороге до шоссе, потом Пьюти свернул влево и исчез из вид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залось, время остановилось. Лэймар вдруг почувствовал, что буквально взмок от пота. Когда после ограбления ресторана он успешно ушел от погони, его охватило радостное возбуждение. Сейчас этого ощущения не было. Он испытывал слабость и разбитость после пережитого шока близкой угрозы смерти. Это ощущение не доставляло ему никакого удовольств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днял глаза. Из дома вышла Рута Бет, сложила ладони рупором и собралась позвать Лэймара. Он опередил е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надо, - произнес он громко, но очень спокойно, практически не повышая голоса. - Не надо меня звать. Не смотри ни влево, ни вправо. Просто по-деловому иди себе в амба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этот момент открылась входная дверь, и из нее со смущенным видом высунулся Одел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елл, оставайся дома. Хотя нет, подожди. Пойди проверь, заряжены ли пистолеты. И не пускай Ричарда на улиц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елл кивнул и исчез в доме. В это время к Лэймару подошла Рута Б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ты все время был в амбар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При первом же неосторожном движении я бы раскроил этому парню голову топор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 нем два пистолета. Я сама видела. Один под курткой, а другой на пояс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что на самом деле их еще больше, - сказал Лэймар. - Этот парень собрался, как на медведя. Главное - машина. Он хотел видеть машину, да, моя радо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папочка. Его очень интересовала машина.</w:t>
      </w:r>
    </w:p>
    <w:p>
      <w:pPr>
        <w:pStyle w:val="Iauiue"/>
        <w:ind w:firstLine="720"/>
        <w:rPr/>
      </w:pPr>
      <w:r>
        <w:rPr>
          <w:rFonts w:eastAsia="Times New Roman Cyr" w:cs="Times New Roman Cyr" w:ascii="Times New Roman Cyr" w:hAnsi="Times New Roman Cyr"/>
          <w:sz w:val="20"/>
          <w:szCs w:val="20"/>
          <w:lang w:val="en-US"/>
        </w:rPr>
        <w:t xml:space="preserve">- Расскажи мне, что он говорил. Только </w:t>
      </w:r>
      <w:r>
        <w:rPr>
          <w:rFonts w:eastAsia="Times New Roman Cyr" w:cs="Times New Roman Cyr" w:ascii="Times New Roman Cyr" w:hAnsi="Times New Roman Cyr"/>
          <w:i/>
          <w:iCs/>
          <w:sz w:val="20"/>
          <w:szCs w:val="20"/>
          <w:lang w:val="en-US"/>
        </w:rPr>
        <w:t xml:space="preserve">точно. </w:t>
      </w:r>
      <w:r>
        <w:rPr>
          <w:rFonts w:eastAsia="Times New Roman Cyr" w:cs="Times New Roman Cyr" w:ascii="Times New Roman Cyr" w:hAnsi="Times New Roman Cyr"/>
          <w:sz w:val="20"/>
          <w:szCs w:val="20"/>
          <w:lang w:val="en-US"/>
        </w:rPr>
        <w:t>Передай мне все его слова, как он их говор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мея от усердия, Рута Бет слово в слово передала Лэймару объяснения Ба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ясно, - произнес Лэймар, сосредоточившись. - Он сказал, что ему надо “просто удостовериться”. Они все еще пользуются этим старым фокус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льше он ничего не говорил, папоч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еперь, радость моя, попробуй напрячь мозги. Передай мне весь ваш разговор. Мне надо знать не только, что он говорил, но и что говорила ты. Мне надо знать, не сказала ли ты ему чего-нибудь лишнего, чтобы эта старая лиса мог на основе твоих неосторожных слов что-то разнюх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буждаемая вопросами Лэймара, она старательно воспроизвела весь свой разговор с сержантом. Ее рассказ занял минут десять. В конце она призналась:</w:t>
      </w:r>
    </w:p>
    <w:p>
      <w:pPr>
        <w:pStyle w:val="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Я очень старалась, Лэймар. Я ничего стоящего ему не сказала.</w:t>
      </w:r>
    </w:p>
    <w:p>
      <w:pPr>
        <w:pStyle w:val="Iauiue"/>
        <w:ind w:firstLine="720"/>
        <w:rPr>
          <w:sz w:val="20"/>
          <w:szCs w:val="20"/>
          <w:lang w:val="en-US"/>
        </w:rPr>
      </w:pPr>
      <w:r>
        <w:rPr>
          <w:rFonts w:eastAsia="Times New Roman Cyr" w:cs="Times New Roman Cyr" w:ascii="Times New Roman Cyr" w:hAnsi="Times New Roman Cyr"/>
          <w:sz w:val="20"/>
          <w:szCs w:val="20"/>
          <w:lang w:val="en-US"/>
        </w:rPr>
        <w:t xml:space="preserve">- Сладкая моя, ты все сделала просто грандиозно. Смотри, он заехал сюда совершенно случайно. Нам надо разработать на всякий случай легенду. Самое последнее дело, когда приходится сочинять ее на ходу. Очень легко сбиться. Нет уж, мэм, это надо придумать загодя, обмозговать и сто раз повторить. Так делается это дело. Но, черт тебя возьми, Рута Бет, ты, видно, просто родилась для подобных дел. У тебя все выходит </w:t>
      </w:r>
      <w:r>
        <w:rPr>
          <w:rFonts w:eastAsia="Times New Roman Cyr" w:cs="Times New Roman Cyr" w:ascii="Times New Roman Cyr" w:hAnsi="Times New Roman Cyr"/>
          <w:i/>
          <w:iCs/>
          <w:sz w:val="20"/>
          <w:szCs w:val="20"/>
          <w:lang w:val="en-US"/>
        </w:rPr>
        <w:t>легко и естествен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ты-то все понял? Для чего он сюда приезжал? Лэймар помолчал, раздумыва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текторы, - произнес он. - На мягкой почве по эту сторону Ред-Ривер остались четкие следы нашей машины. Они сделали оттиски шин, и в долбанном ФБР им сказали, на каких типах машин бывают такие протекторы. Они составили список таких автомобилей и проверяют все, надеясь, что им удастся найти нужную машину и нужных им людей, которых они просто мечтают взять. Они так заволновались, что мобилизовали на дело даже старика Пьюти, хотя в нем столько мелкой дроби, что он с трудом передвига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рассмеялся. Шутка показалась ему удачн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ута Бет в ужасе уставилась на н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Лэймар, они на правильном пути. Я купила эти шины два года назад, они тогда резко подешевели. Мне тогда объяснили, что фирма избавляется от завала протекторов, потому что их снимают с производства. Тут-то я их и купила по дешевке.</w:t>
      </w:r>
    </w:p>
    <w:p>
      <w:pPr>
        <w:pStyle w:val="Iauiue"/>
        <w:ind w:firstLine="720"/>
        <w:rPr/>
      </w:pPr>
      <w:r>
        <w:rPr>
          <w:rFonts w:eastAsia="Times New Roman Cyr" w:cs="Times New Roman Cyr" w:ascii="Times New Roman Cyr" w:hAnsi="Times New Roman Cyr"/>
          <w:sz w:val="20"/>
          <w:szCs w:val="20"/>
          <w:lang w:val="en-US"/>
        </w:rPr>
        <w:t>- Тех шин, которые они ищут, они у нас не найдут Их уже нет. Помнишь тот день, когда у нас была вечеринка с сюрпризом? Я тогда ненадолго отъехал тоже помнишь? Я долго думал, как понадежнее замести следы, и в конце концов понял, что единственное, что я не учел, - это чертовы протекторы. Я заменил резину на бриджстоунскую, которую снял с “хонды эксел”. Ха-ха! Старый Пьюти думает, что он очень дошлый мужик</w:t>
      </w:r>
      <w:r>
        <w:rPr>
          <w:sz w:val="20"/>
          <w:szCs w:val="20"/>
          <w:lang w:val="en-US"/>
        </w:rPr>
        <w:t>!</w:t>
      </w:r>
      <w:r>
        <w:rPr>
          <w:rFonts w:eastAsia="Times New Roman Cyr" w:cs="Times New Roman Cyr" w:ascii="Times New Roman Cyr" w:hAnsi="Times New Roman Cyr"/>
          <w:sz w:val="20"/>
          <w:szCs w:val="20"/>
          <w:lang w:val="en-US"/>
        </w:rPr>
        <w:t xml:space="preserve"> Но куда ему до меня?!</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20</w:t>
      </w:r>
    </w:p>
    <w:p>
      <w:pPr>
        <w:pStyle w:val="Caaieiaie2"/>
        <w:spacing w:before="0" w:after="0"/>
        <w:ind w:firstLine="720"/>
        <w:jc w:val="both"/>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последний день Бад изо всех сил тянул время. Он подолгу ходил вокруг машин, с мелочной дотошностью придираясь к каждой мелочи, осматривал покрышки шин, с преувеличенной серьезностью расспрашивал хозяев об их автомобилях, короче, он страшно не хотел расставаться с этой работой. Но настудил момент, когда она была, несмотря на все его старания, закончена. Он выехал с последней фермы, которую ему надо было посетить, и поехал по направлению к Хилдтону, что в графстве Джефферсон. Солнце было похоже на огромный ярко-розовый шар. От земли поднималось колеблющееся марево, стояла тихая, безветренная погода. Спускались сумерки. Он внимательно смотрел на дорожные указатели, пока наконец не выехал на черную ленту прямого, как стрела, шоссе и понесся к горизонту.</w:t>
      </w:r>
    </w:p>
    <w:p>
      <w:pPr>
        <w:pStyle w:val="Iauiue"/>
        <w:ind w:firstLine="720"/>
        <w:rPr>
          <w:sz w:val="20"/>
          <w:szCs w:val="20"/>
          <w:lang w:val="en-US"/>
        </w:rPr>
      </w:pP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lang w:val="en-US"/>
        </w:rPr>
        <w:t>Ну что ж, ладно, вот и вс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испетчерская, это шесть-ноль-пять, приня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Шесть-ноль-пять, слышу вас. Как де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сять-двадцать-четыре. Ферма О’Брайе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можете доложить, Бад?</w:t>
      </w:r>
    </w:p>
    <w:p>
      <w:pPr>
        <w:pStyle w:val="Iauiue"/>
        <w:ind w:firstLine="720"/>
        <w:rPr/>
      </w:pPr>
      <w:r>
        <w:rPr>
          <w:rFonts w:eastAsia="Times New Roman Cyr" w:cs="Times New Roman Cyr" w:ascii="Times New Roman Cyr" w:hAnsi="Times New Roman Cyr"/>
          <w:sz w:val="20"/>
          <w:szCs w:val="20"/>
          <w:lang w:val="en-US"/>
        </w:rPr>
        <w:t>- Доложить нечего, дружище. Nada</w:t>
      </w:r>
      <w:r>
        <w:rPr>
          <w:sz w:val="20"/>
          <w:szCs w:val="20"/>
          <w:lang w:val="en-US"/>
        </w:rPr>
        <w:t>&lt;</w:t>
      </w:r>
      <w:r>
        <w:rPr>
          <w:rFonts w:eastAsia="Times New Roman Cyr" w:cs="Times New Roman Cyr" w:ascii="Times New Roman Cyr" w:hAnsi="Times New Roman Cyr"/>
          <w:i/>
          <w:iCs/>
          <w:sz w:val="20"/>
          <w:szCs w:val="20"/>
          <w:lang w:val="en-US"/>
        </w:rPr>
        <w:t>Ничего (исп.)</w:t>
      </w:r>
      <w:r>
        <w:rPr>
          <w:sz w:val="20"/>
          <w:szCs w:val="20"/>
          <w:lang w:val="en-US"/>
        </w:rPr>
        <w:t>&gt;</w:t>
      </w:r>
      <w:r>
        <w:rPr>
          <w:rFonts w:eastAsia="Times New Roman Cyr" w:cs="Times New Roman Cyr" w:ascii="Times New Roman Cyr" w:hAnsi="Times New Roman Cyr"/>
          <w:sz w:val="20"/>
          <w:szCs w:val="20"/>
          <w:lang w:val="en-US"/>
        </w:rPr>
        <w:t>, цильх, ноль. У вас ничего новенько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обще ни черта нет хорошего. Никто ничего не нашел. Сплошное огромное разочарование. Так что поезжай домой, Б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Десять-четыре. Я отключаюсь. Отбой. Бад выключил рацию. За две недели он подружился с диспетчером, отставным шерифом из графства Тиллмэн, таким же старым волком, каким был сам Бад.</w:t>
      </w:r>
    </w:p>
    <w:p>
      <w:pPr>
        <w:pStyle w:val="Iauiue"/>
        <w:ind w:firstLine="720"/>
        <w:rPr/>
      </w:pPr>
      <w:r>
        <w:rPr>
          <w:rFonts w:eastAsia="Times New Roman Cyr" w:cs="Times New Roman Cyr" w:ascii="Times New Roman Cyr" w:hAnsi="Times New Roman Cyr"/>
          <w:sz w:val="20"/>
          <w:szCs w:val="20"/>
          <w:lang w:val="en-US"/>
        </w:rPr>
        <w:t>Подружился в том смысле, что пытался своими сообщениями доставить ему такое же удовольствие, как себе, лейтенанту Гендерсону или полковнику Супенскому. Но никакого удовольствия ни он, ни другие им не доставили. Объединенные полицейские силы за две недели проверили в южной Оклахоме четыре тысячи адресов и осмотрели четыре тысячи “теист”, “хонд” и “ниссанов” подходящих моделей. На восьмистах из них оказались гудьировские покрышки; опрашивали каждого владельца такой машины. Некоторых отпускали сразу, других приходилось расспрашивать дольше. Четырнадцать человек были взяты под стражу, но это ничего не дало следствию. В то же время при обходе адресов по полученному</w:t>
      </w:r>
      <w:r>
        <w:rPr>
          <w:sz w:val="20"/>
          <w:szCs w:val="20"/>
          <w:lang w:val="en-US"/>
        </w:rPr>
        <w:t xml:space="preserve"> </w:t>
      </w:r>
      <w:r>
        <w:rPr>
          <w:rFonts w:eastAsia="Times New Roman Cyr" w:cs="Times New Roman Cyr" w:ascii="Times New Roman Cyr" w:hAnsi="Times New Roman Cyr"/>
          <w:sz w:val="20"/>
          <w:szCs w:val="20"/>
          <w:lang w:val="en-US"/>
        </w:rPr>
        <w:t>списку отрядами объединенных полицейских сил и OSBI было выявлено около двухсот числившихся в розыске владельцев соответствующих машин. Хотя это нисколько не помогло делу, тем не менее лейтенант Гендерсон сказал, что операция позволила передать в руки правосудия двадцать восемь сбежавших из тюрьмы преступников.</w:t>
      </w:r>
    </w:p>
    <w:p>
      <w:pPr>
        <w:pStyle w:val="Iauiue"/>
        <w:ind w:firstLine="720"/>
        <w:rPr/>
      </w:pPr>
      <w:r>
        <w:rPr>
          <w:rFonts w:eastAsia="Times New Roman Cyr" w:cs="Times New Roman Cyr" w:ascii="Times New Roman Cyr" w:hAnsi="Times New Roman Cyr"/>
          <w:sz w:val="20"/>
          <w:szCs w:val="20"/>
          <w:lang w:val="en-US"/>
        </w:rPr>
        <w:t>Сам Бад посетил за две недели более двухсот тридцати домовладений в пяти графствах южной Оклахомы, исколесив там все проселочные дороги и работая по двенадцать, четырнадцать, а иногда и по шестнадцать часов в сутки. Иногда у него уже не было сил возвращаться домой, и он урывками спал в мотелях, укрывшись какими-то тряпками. Однажды он поступил еще проще: завернулся в спальный мешок и уснул под навесом на открытой охраняемой стоянке. Так хорошо, как в</w:t>
      </w:r>
      <w:r>
        <w:rPr>
          <w:sz w:val="20"/>
          <w:szCs w:val="20"/>
          <w:lang w:val="en-US"/>
        </w:rPr>
        <w:t xml:space="preserve"> </w:t>
      </w:r>
      <w:r>
        <w:rPr>
          <w:rFonts w:eastAsia="Times New Roman Cyr" w:cs="Times New Roman Cyr" w:ascii="Times New Roman Cyr" w:hAnsi="Times New Roman Cyr"/>
          <w:sz w:val="20"/>
          <w:szCs w:val="20"/>
          <w:lang w:val="en-US"/>
        </w:rPr>
        <w:t>тот раз, он не спал никогда в жиз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попытался обдумать происшедшее, пока ехал в Лотон. Он решил включить радио и подумать, что должно быть следующим шагом, если, конечно, существовал следующий шаг. Проклятый Лэймар хитер, как прожженный политикан. Его мозги работают только над тем, как бы половчее нарушить закон, при этом его не сдерживают никакие моральные соображения. Для него нет внутренних запретов. С такими мозгами, как у него, Лэймар мог бы стать отличным врачом или адвокатом. Но весь свой талант он растратил на то, чтобы придумать, как совершить преступление и удачно скрыться. Конечно, он не был гением преступного мира, как расписывало его телевидение. Лэймар не был, конечно, рафинированным космополитом и знатоком французских вин, но его умственные способности явно выше среднего уровня, хотя и не намного. Он просто очень смышленый парень. Бад включил станцию новостей. Передавали новости о том о сем. Сначала рассказали, что происходит в мире, потом сообщили, чем занят сегодня президент, а закончили сплетнями о деятельности совета Оклахома-Сити за прошедший ден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ждался Бад и плохой нов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В Лотоне представители дорожной патрульной полиции и OSBI объявили о снятии усиленного наблюдения на дорогах и отзыве сети постов, выставленных для поимки Лэймара Пая и его банды, повинных в вооруженном грабеже 16 мая сего года в Уичито-Фоллс, штат Техас, и перестрелке, возникшей в ходе этого ограбления. Перестрелка унесла жизни четырех полицейских и двоих мирных граждан”.</w:t>
      </w:r>
    </w:p>
    <w:p>
      <w:pPr>
        <w:pStyle w:val="Iauiue"/>
        <w:ind w:firstLine="720"/>
        <w:rPr>
          <w:sz w:val="20"/>
          <w:szCs w:val="20"/>
          <w:lang w:val="en-US"/>
        </w:rPr>
      </w:pP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lang w:val="en-US"/>
        </w:rPr>
        <w:t xml:space="preserve">Теперь мы будем ждать, когда ты опять проявишь себя, Лэймар Паи, - </w:t>
      </w:r>
      <w:r>
        <w:rPr>
          <w:rFonts w:eastAsia="Times New Roman Cyr" w:cs="Times New Roman Cyr" w:ascii="Times New Roman Cyr" w:hAnsi="Times New Roman Cyr"/>
          <w:sz w:val="20"/>
          <w:szCs w:val="20"/>
          <w:lang w:val="en-US"/>
        </w:rPr>
        <w:t xml:space="preserve">подумал Бад. - </w:t>
      </w:r>
      <w:r>
        <w:rPr>
          <w:rFonts w:eastAsia="Times New Roman Cyr" w:cs="Times New Roman Cyr" w:ascii="Times New Roman Cyr" w:hAnsi="Times New Roman Cyr"/>
          <w:i/>
          <w:iCs/>
          <w:sz w:val="20"/>
          <w:szCs w:val="20"/>
          <w:lang w:val="en-US"/>
        </w:rPr>
        <w:t>Скоро ты опять что-нибудь выкине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Кроме того, из Лотона сообщают, что школьные власти обеспокоены ростом “культа” Лэймара в учебных заведениях. Этот культ набирает силу в местных школах, учащиеся которых считают этого беглого преступника и вооруженного грабителя национальным героем. В западном Лотоне неизвестные вандалы разукрасили стены спортивного зала местной школы надписями: “Да здравствует Лэймар!” и “Вперед, Лэймар!”. Вот что заявил начальник полиции Уилл Ч. Лонг; из динамика раздался голос Лонга: “Это симптом того морального вакуума, в котором воспитываются сейчас наши дети, они дошли до того, что считают героем Лэймара Па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т дерьм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заявление действительно по-настоящему разозлило Бада.</w:t>
      </w:r>
    </w:p>
    <w:p>
      <w:pPr>
        <w:pStyle w:val="Iauiue"/>
        <w:ind w:firstLine="720"/>
        <w:rPr/>
      </w:pPr>
      <w:r>
        <w:rPr>
          <w:rFonts w:eastAsia="Times New Roman Cyr" w:cs="Times New Roman Cyr" w:ascii="Times New Roman Cyr" w:hAnsi="Times New Roman Cyr"/>
          <w:sz w:val="20"/>
          <w:szCs w:val="20"/>
          <w:lang w:val="en-US"/>
        </w:rPr>
        <w:t>Таковы эти сегодняшние детишки, будь они неладны! Они считают забавным или само собой разумеющимся, что какой-то сукин сын, стоя над упавшим бедолагой полицейским, вышибает ему выстрелом мозги из черепной коробки или подстерегает его на выходе из мужского туалета</w:t>
      </w:r>
      <w:r>
        <w:rPr>
          <w:sz w:val="20"/>
          <w:szCs w:val="20"/>
          <w:lang w:val="en-US"/>
        </w:rPr>
        <w:t xml:space="preserve"> </w:t>
      </w:r>
      <w:r>
        <w:rPr>
          <w:rFonts w:eastAsia="Times New Roman Cyr" w:cs="Times New Roman Cyr" w:ascii="Times New Roman Cyr" w:hAnsi="Times New Roman Cyr"/>
          <w:sz w:val="20"/>
          <w:szCs w:val="20"/>
          <w:lang w:val="en-US"/>
        </w:rPr>
        <w:t>и, не давая ему вытереть руки, стреляет несчастному в грудь дуплет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слышанная новость повергла Бада в омерзительное состояние. Он был почти в ярости. Ему страстно захотелось выпить в ближайшем баре, чтобы хоть как-то разрядиться. В этот момент он от души завидовал алкоголика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место этого он продолжал ехать по направлению к дому. Сгущались сумерки. Он переключился на музыкальную станцию, что несколько отвлекло его от мрачных мыслей. Тут он вспомнил о Холли, и его как магнитом потянуло немедленно позвонить ей. Желание посетило его внезапно, и он не стал сопротивляться ем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ядом с мелочной лавкой Бад нашел телефон-автомат. Ему пришлось позвонить в кредит, так как не нашлось достаточно мелоч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привет, незнакомец! - сказала она. - Я думала, что ты уже исчез с лица зем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мотался по штату, разыскивая “тойоты” трехлетней давности. В общем, разыгрывал из себя детектива. Как т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д, у меня все в порядке. Как твои де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дость моя, я только что освободился от этих бесконечных “тойот”, вот и все мои дела. Не говоря уж о том, что я страшно по тебе соскучи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мы уже слыша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чистая прав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просто давно не видел женщины. Вот поэтому-то ты и соскучи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мэм, дело совсем не в этом. Я соскучился по Холли. Она просто персик. Касательно секса, могу сказать, что вымотался настолько, что даже думать об этом не хочу. Мы с тобой поедем на поиски жиль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й, Бад, а я думала, что ты уже все забы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ак нет, мэм. Будь готова завтра в деся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д, я видела несколько объявлений и нашла дом, который сдается в аренду. Я хочу, чтобы мы вместе его посмотре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в десять час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д, я так тебя люблю!</w:t>
      </w:r>
    </w:p>
    <w:p>
      <w:pPr>
        <w:pStyle w:val="Iauiue"/>
        <w:ind w:firstLine="720"/>
        <w:rPr>
          <w:sz w:val="20"/>
          <w:szCs w:val="20"/>
          <w:lang w:val="en-US"/>
        </w:rPr>
      </w:pP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lang w:val="en-US"/>
        </w:rPr>
        <w:t xml:space="preserve">Ну и зачем мне это надо? - </w:t>
      </w:r>
      <w:r>
        <w:rPr>
          <w:rFonts w:eastAsia="Times New Roman Cyr" w:cs="Times New Roman Cyr" w:ascii="Times New Roman Cyr" w:hAnsi="Times New Roman Cyr"/>
          <w:sz w:val="20"/>
          <w:szCs w:val="20"/>
          <w:lang w:val="en-US"/>
        </w:rPr>
        <w:t xml:space="preserve">спросил себя Бад, повесив трубку. - </w:t>
      </w:r>
      <w:r>
        <w:rPr>
          <w:rFonts w:eastAsia="Times New Roman Cyr" w:cs="Times New Roman Cyr" w:ascii="Times New Roman Cyr" w:hAnsi="Times New Roman Cyr"/>
          <w:i/>
          <w:iCs/>
          <w:sz w:val="20"/>
          <w:szCs w:val="20"/>
          <w:lang w:val="en-US"/>
        </w:rPr>
        <w:t>Опять начинается ЭТО”.</w:t>
      </w:r>
    </w:p>
    <w:p>
      <w:pPr>
        <w:pStyle w:val="Iauiue"/>
        <w:ind w:firstLine="720"/>
        <w:rPr>
          <w:sz w:val="20"/>
          <w:szCs w:val="20"/>
          <w:lang w:val="en-US"/>
        </w:rPr>
      </w:pPr>
      <w:r>
        <w:rP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следующее утро Бад проснулся с дилеммой: если он с Холли идет искать дом, то нужны ли ему три пистолета? Ответ напрашивался сам собой, но на самом деле он не был столь уж очевиден. На первый взгляд, на этот вопрос надо однозначно ответить: “Нет”. Но если он не возьмет с собой весь этот арсенал, Джен сразу поймет, что он отправился из дому отнюдь не по своим полицейским делам. Однако перспектива ввалиться в дом и незнакомым людям с вежливой улыбкой на устах и тремя пистолетами за пазухой тоже была не из приятны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кие вот пироги. В этом деле приходилось постоянно что-то обдумывать, вычислять и предусматривать свои действия на два-три хода вперед. Всегда надо заранее обосновать свою ложь, чтобы не пришлось импровизировать под давлением обстоятельств, когда начинаешь противоречить сам себе, и любой, у кого есть хоть одна извилина, может легко изобличить тебя во лжи. Это как проживание на вражеской территор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Черт возьми, я превращаюсь в Лэймара Пая”, - подумал он, стоя утром под душем. После душа он занялся маскировкой, надевая на себя кобуры, заряжая пистолеты и снаряжая обоймы. Он не забыл ничего, даже маленькую “беретту” тридцать восьмого калибра, которая, если он будет носить ее и дальше, грозила протереть ему в животе дыр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верное, я не возьму с собой эту маленькую “беретту”, - сказал он Джен, пристраивая этот пистолет к поясу так, чтобы оружие причиняло ему как можно меньше неудобст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Джен промолчала в ответ. У нее был зловещий ви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ладно, - бросил Бад, - я поше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вышла с кухни и уставилась на него горящим взор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й, а куда это ты собрался? Кажется, они отозвали все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тозвали, - ответил он, снова погружаясь в ложь, стараясь не смотреть ей в глаза. Только очень квалифицированный лжец может проделывать такие штуки: смотреть в глаза и продавать вам Бруклинский мост. Бад был не способен на такой высший пилотаж. Его взгляд блуждал где-то на уровне груди Джен. - Но мне нужно закончить кое-какую писанину. Не хочу разочаровывать лейтенанта в моих способностях. И так я не смог произвести на него должного впечатления. Я только съезжу в Эннекс, кое-что там проверю и вернусь назад. Дома буду во второй половине дн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понимаю, зачем тебе надо ехать куда-то именно сегодня. Тебя и так не было дома добрых две недели.</w:t>
      </w:r>
    </w:p>
    <w:p>
      <w:pPr>
        <w:pStyle w:val="Iauiue"/>
        <w:ind w:firstLine="720"/>
        <w:rPr/>
      </w:pPr>
      <w:r>
        <w:rPr>
          <w:rFonts w:eastAsia="Times New Roman Cyr" w:cs="Times New Roman Cyr" w:ascii="Times New Roman Cyr" w:hAnsi="Times New Roman Cyr"/>
          <w:sz w:val="20"/>
          <w:szCs w:val="20"/>
          <w:lang w:val="en-US"/>
        </w:rPr>
        <w:t xml:space="preserve">- Мне надо делать мою </w:t>
      </w:r>
      <w:r>
        <w:rPr>
          <w:rFonts w:eastAsia="Times New Roman Cyr" w:cs="Times New Roman Cyr" w:ascii="Times New Roman Cyr" w:hAnsi="Times New Roman Cyr"/>
          <w:i/>
          <w:iCs/>
          <w:sz w:val="20"/>
          <w:szCs w:val="20"/>
          <w:lang w:val="en-US"/>
        </w:rPr>
        <w:t xml:space="preserve">работу, - </w:t>
      </w:r>
      <w:r>
        <w:rPr>
          <w:rFonts w:eastAsia="Times New Roman Cyr" w:cs="Times New Roman Cyr" w:ascii="Times New Roman Cyr" w:hAnsi="Times New Roman Cyr"/>
          <w:sz w:val="20"/>
          <w:szCs w:val="20"/>
          <w:lang w:val="en-US"/>
        </w:rPr>
        <w:t xml:space="preserve">резко ответил он. - Позволь мне делать мою </w:t>
      </w:r>
      <w:r>
        <w:rPr>
          <w:rFonts w:eastAsia="Times New Roman Cyr" w:cs="Times New Roman Cyr" w:ascii="Times New Roman Cyr" w:hAnsi="Times New Roman Cyr"/>
          <w:i/>
          <w:iCs/>
          <w:sz w:val="20"/>
          <w:szCs w:val="20"/>
          <w:lang w:val="en-US"/>
        </w:rPr>
        <w:t xml:space="preserve">работу, </w:t>
      </w:r>
      <w:r>
        <w:rPr>
          <w:rFonts w:eastAsia="Times New Roman Cyr" w:cs="Times New Roman Cyr" w:ascii="Times New Roman Cyr" w:hAnsi="Times New Roman Cyr"/>
          <w:sz w:val="20"/>
          <w:szCs w:val="20"/>
          <w:lang w:val="en-US"/>
        </w:rPr>
        <w:t>яс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отреагировала так, словно ее ударили, так тяжело поднимается с земли сбитый с ног человек. Она отступила на несколько шагов назад и с горечью сказа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годня у Расса собеседование. Если все сложится удачно, то нам надо будет куда-нибудь поехать отметить это событ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он поедет с нами? Он же опять засядет у себя наверху и будет чит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м надо будет попытаться уговорить 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мне подняться и пожелать ему удач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еще спит. Джефф уже ушел на занятия, а Рассел сегодня свободен до десяти ут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понятно. Прости, что я накричал на тебя. Все эти дела совершенно выбили меня из коле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нимаю, - едва слышно сказала Дж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коро верну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коснулся губами ее щеки, вышел и сел в машину. Отъехав, он кружным путем направился к Холли. Бад припарковал машину и вошел в дом. Все было до смешного просто. Одна женщина, потом сразу другая - и никаких проблем с совесть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д, ты похож на племенного жеребца. Бьюсь об заклад, я знаю, чего ты хоче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лли, на мне сейчас куча пистолетов. Избавиться от них труднее, чем снять ботин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тно. Тебе приятнее играть с ними, чем со мной, Бад, - поддразнила она его, но он ответил ей вполне серьезным тон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мне надета наплечная кобура. Знала бы ты, какая это морока снимать, а потом снова надевать эту сбру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Бад, как хочешь. Кто знает, может другого раза и не буд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авда, она сразу же переоделась и больше не подкусывала его. Она была сегодня настолько красива, что ему страшно захотелось в сей же момент обладать ею. Кто же не захочет обладать красивой молодой женщиной, которая при одном своем появлении придает всему очарование и привлекательность? Когда он бывал с ней, ему казалось, что на свете не существует никого и ничего, кроме них и их любви. Все остальное отходило на задний план. И он воспринимал это как само собой разумеющее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выпили кофе в какой-то забегаловке, попавшейся по дороге, а потом поехали по первому из адресов. Дом находился в уютном месте, в приятном окружении красивых домов на шестнадцатой улице, на расстоянии квартала от бульвара Ли, в южной части города. Владелицей оказалась худощавая пожилая дама, похожая на старую седую летучую мышь. Она очень приветливо встретила Холли, практически не обратила внимания на Бада, словно сразу поняла, что он в этом деле последняя пешка, и тут же начала болтать с Холли, как с дочерь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неловко засунул свою большую руку с обручальным кольцом в задний карман брюк, некрасиво оттопырив при этом куртку. Он шел вслед за дамами, так как остаться на улице было бы странно и неприлично. Вот и пришлось ему столкнуться с этим. Это была та часть отношений, в которые он вовлек себя, влюбившись в Холли, которая не давала ему спокойно спать последние несколько недель. Это касалось “поисков жилья”. Зачем он согласился на подобную глупость? Не иначе из тупости и лени. Для него это насилие над собственной личностью. Жить в этом доме, зная, что в нескольких милях отсюда занимаются своими делами в другом доме его жена и сыновья, ни сном ни духом не ведающие о том предательстве, которое холодно готовит им человек, поклявшийся до конца своих дней защищать и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тряхнул головой. Он взошел на крыльцо, посмотрел на зияющий темнотой провал входа, куда уже прошли женщины, и, вздохнув, последовал за ни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разу понял, что здесь совсем недавно жила молодая семья. Квартира пахла маленькими детьми. Мочой, остатками пищи, которую малыши размазывали по полу и по стенам. Казалось, в воздухе до сих пор стоит шум детской возни, плач и неповторимый запах маленького ребенка. Сейчас дом был пуст, но на дешевом ковре на полу остались следы детского питания, пролитого молока и упущенной мочи. На стене в некоторых местах видны были кусочки пудинга и засохшие дольки цветной капуст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мотрите, какая великолепная солнечная комната, - говорила между тем хозяйка. - Холлоуэи использовали ее как семейну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оглядел маленькую веранду, пропахшую плесенью. Да, света здесь было больше, чем в погреб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жил здесь? - вдруг поинтересовался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ржант Холлоуэй с семьей. Его перевели в Германию, и Роуз с детишками поехали с ним, хотя я думаю, что он не очень был рад этому обстоятельств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это же хорошо, что дети побывают за границей, - проговорил Бад. - Мои вот ни разу не бы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сам в это время думал: “Вот жилье еще одного сержанта. Служака, дубина стоеросовая, отдает всего себя армии, а живет так себе, не скажешь, что хорош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огляделся, пытаясь представить себе того, другого сержан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случайно не артиллерист, мэм? - спросил он, пытаясь выяснить о сержанте мелкие подробн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он служил в военной полиции, хотя и в артиллерийском батальоне. Ну вот, а весь батальон взяли и отправили в Германию.</w:t>
      </w:r>
    </w:p>
    <w:p>
      <w:pPr>
        <w:pStyle w:val="Iauiue"/>
        <w:ind w:firstLine="720"/>
        <w:rPr/>
      </w:pPr>
      <w:r>
        <w:rPr>
          <w:rFonts w:eastAsia="Times New Roman Cyr" w:cs="Times New Roman Cyr" w:ascii="Times New Roman Cyr" w:hAnsi="Times New Roman Cyr"/>
          <w:sz w:val="20"/>
          <w:szCs w:val="20"/>
          <w:lang w:val="en-US"/>
        </w:rPr>
        <w:t>Бад кивнул, еще раз огляделся. Еще один коп! Женщины поднялись на второй этаж. Пока они были там, Бад сунул свой нос на кухню. Маленькое помещение, стеньг оклеены желтыми в цветочек обоями. Вся обстановка казалась поцарапанной и грязновато-липкой. Линолеум вытерт, особенно в том месте, где стоял кухонный стол. На стене висела доска, буквально изрешеченная мелкими отверстиями. На эту доску</w:t>
      </w:r>
      <w:r>
        <w:rPr>
          <w:sz w:val="20"/>
          <w:szCs w:val="20"/>
          <w:lang w:val="en-US"/>
        </w:rPr>
        <w:t>,</w:t>
      </w:r>
      <w:r>
        <w:rPr>
          <w:rFonts w:eastAsia="Times New Roman Cyr" w:cs="Times New Roman Cyr" w:ascii="Times New Roman Cyr" w:hAnsi="Times New Roman Cyr"/>
          <w:sz w:val="20"/>
          <w:szCs w:val="20"/>
          <w:lang w:val="en-US"/>
        </w:rPr>
        <w:t xml:space="preserve"> вероятно, вешали всякие важные для семьи бумажки. У него на кухне была точно такая ж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идел на кухне, воображая себе крики детей, суетящуюся на кухне жену, которая из небогатого набора продуктов пытается соорудить что-нибудь более или менее приличное. Кстати, а где сейчас находится сам сержант? Ну, с ним все ясно, он лежит в гостиной и смотрит по телевизору футбол. Как часто эта драма разыгрывалась в его собственном доме. Джен то и дело выходила с кухни и кричала: “Мальчики, успокойтесь, папочка смотрит футбол!” или “Ваш папа пытается уснуть!”. Интересно, ненавидела ли она его за это? Чувствовала ли озлобление? Эти вещи случаются сплошь и рядом. Женщина наконец посылает все к черту и втыкает кухонный нож в грудь мужу или стреляет в него дуплетом крупной дробью. Или топит его в горячей ванне. Приходили ли когда-нибудь в голову Джен такие мысли?</w:t>
      </w:r>
    </w:p>
    <w:p>
      <w:pPr>
        <w:pStyle w:val="Iauiue"/>
        <w:ind w:firstLine="720"/>
        <w:rPr/>
      </w:pPr>
      <w:r>
        <w:rPr>
          <w:rFonts w:eastAsia="Times New Roman Cyr" w:cs="Times New Roman Cyr" w:ascii="Times New Roman Cyr" w:hAnsi="Times New Roman Cyr"/>
          <w:sz w:val="20"/>
          <w:szCs w:val="20"/>
          <w:lang w:val="en-US"/>
        </w:rPr>
        <w:t>Он вспомнил, какой была Джен, когда он впервые встретил ее много лет назад. Это была самая прекрасная женщина, какую он когда-либо видел, а когда она вернула ему его застенчивую улыбку, он просто уже не знал, куда ему деваться от счастья. Она оказалась верной женщиной. Она ждала его, пока он два года служил в авиации, а потом вышла за него замуж. Первые два года они жили в крохотной квартирке, которую снимали на его сержантское жалованье на военно-воздушной базе Поуп в Северной Каролине, где он заканчивал службу сержантом воздушного патруля. Она поехала с ним, когда он вновь начал учиться, она осталась верна ему, когда он пошел на службу в дорожную полицию, бросив школу, потому что был уже слишком стар, чтобы сидеть за партой в окружении малолеток. Она сказала, что все будет в порядке, хотя им пришлось жить на его курсантскую зарплату, а потом на зарплату патрульного первого класса. Потом они долгие годы сводили концы с концами на его жалованье капрала, хотя он почти сразу сдал экзамен на сержанта. Но его постоянно обходили с повышением - то по старшинству, то по протекции. Он? воспитывала детей и делала нудную домашнюю работу она вникала в те вещи, к которым он чувствовал инстинктивную ненависть - ко всем этим счетам, процентам, налогам, чековым книжкам и собраниям акционеров. Она всегда находила время подрабатывать по совместительству неполную рабочую неделю. Она никогда не упрекала его, что он не может зарабатывать столько денег, сколько получал ее отец. И если даже она была разочарована тем, что Бад всего-навсего дорожный полицейский, колесящий по оклахомским шоссе, то никогда не показывала ему этого. Она работала, как вол, из преданности мужу и служа своему понятию</w:t>
      </w:r>
      <w:r>
        <w:rPr>
          <w:sz w:val="20"/>
          <w:szCs w:val="20"/>
          <w:lang w:val="en-US"/>
        </w:rPr>
        <w:t xml:space="preserve"> </w:t>
      </w:r>
      <w:r>
        <w:rPr>
          <w:rFonts w:eastAsia="Times New Roman Cyr" w:cs="Times New Roman Cyr" w:ascii="Times New Roman Cyr" w:hAnsi="Times New Roman Cyr"/>
          <w:sz w:val="20"/>
          <w:szCs w:val="20"/>
          <w:lang w:val="en-US"/>
        </w:rPr>
        <w:t>о семье. Ее ли это была вина, что со временем она прибавила в весе, что с ее лица исчезла обворожительная улыбка? Неужели она виновата в том, что с годами стала говорить обо всем с грустной, а иногда и горькой ирони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езапно на Бада навалилась черная, как грозовая туча, меланхолия. Он не мог больше этого выносить: тесного, живого ощущения семейности этого старого дома. Он кожей чувствовал себя на месте того сержанта, его жены и детей, сердцем ощутил их безденежье, повседневную борьбу за то, чтобы все оставалось в порядке в их семье. Он вышел на веранду, где стояло кресло, с которого было очень удобно обозревать окрестности. Он сел на ручку кресла и глубоко втянул всей грудью воздух в легкие. Это немного помогло. В накую-то секунду ему показалось, что его сейчас вырвет. Он удивился, что устоял на ногах, так плохо ему стало. Он провел рукой по лицу, и рука бессильно упала вниз.</w:t>
      </w:r>
    </w:p>
    <w:p>
      <w:pPr>
        <w:pStyle w:val="Iauiue"/>
        <w:ind w:firstLine="720"/>
        <w:rPr/>
      </w:pP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lang w:val="en-US"/>
        </w:rPr>
        <w:t xml:space="preserve">Ты же насквозь болен, старый дурак”, - </w:t>
      </w:r>
      <w:r>
        <w:rPr>
          <w:rFonts w:eastAsia="Times New Roman Cyr" w:cs="Times New Roman Cyr" w:ascii="Times New Roman Cyr" w:hAnsi="Times New Roman Cyr"/>
          <w:sz w:val="20"/>
          <w:szCs w:val="20"/>
          <w:lang w:val="en-US"/>
        </w:rPr>
        <w:t>сказал он себе.</w:t>
      </w:r>
    </w:p>
    <w:p>
      <w:pPr>
        <w:pStyle w:val="Style16"/>
        <w:widowControl/>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него появилось дикое желание взять и удрать отсюда. Просто уйти - и все. К черту Холли и эту дурацкую затею с домом. Ничто не доставило бы ему сейчас такого удовольствия, как бегство от Холли и этой противной домовладелицы. Он захотел назад, к Джен. Если он скажет об этом Холли, вырвет ее из своей груди, то сможет сохранить свой брак и свою семью. Он вернет их себе. Сделай это. Сделай это сейча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он ничего не сделал. Он вообще не сдвинулся с места. Он сидел и смотрел из окна на тихую улицу: деревья, маленькие домики, бегающие и играющие де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д! Бад, солнышко мое, поднимись навер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поднялся по лестнице наверх, где были три спальни и туалет, двери их выходили в маленький хол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д, миссис Райан говорит, что мы можем сломать ту стенку и сделать из двух маленьких спален одну большу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чем надо это делать? Если к ним будут приходить его мальчики, то им нужны будут комнаты, пусть маленькие, но отдельны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лнышко, ты сможешь сделать из этой комнаты свой кабинет, - ворковала 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произнес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й жених - офицер дорожной полиции, - объяснила Холли хозяй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очень рада, что вы оказались офицером полиции. Я заметила у вас на поясе пистолет и решила, что вы, наверное, этот ужасный Лэймар Па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я не Лэймар Пай, - возразил он, - но немало времени провел, гоняясь за ни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страшный человек, - говорила женщина. - Моя дочь живет в Уичито-Фоллс, и я частенько по воскресеньям обедала в этом самом ресторане. Это ужасно, то, что он сделал. Я уверена, что вы все вместе поймаете и убьете его. Мне страшно подумать, что дело дойдет до суда, где всякие адвокаты начнут говорить, что он жертва роковых обстоятельст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обязательно возьмем его, - сказал Б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д, солнышко мое, миссис Райан говорит, что она согласна сдать нам дом всего за триста пятьдесят долларов в месяц. Мы можем переехать хоть сегодня. Это будет так чудесно. И здесь такое тихое и уютное мес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лли, мы ведь только начали осмотр жилья Может, мы посмотрим, что предлагают в других местах, - улыбнулся Б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моя милочка, ваш жених совершенно прав. Надо осмотреть и другие места, чтобы не снимать жилье с бухты-барахты. Я повидала такие случа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вас есть еще кандидат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моя милочка, пока нет, так что не спеши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рогая, мы сегодня посмотрим еще какие-нибудь дом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у ладно, я позвоню вам позже, миссис Райан. Спасибо вам большо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спустились вниз и сели в маши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давай посмотрим, я думаю, что следующий дом, который мы увиди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лли, может, мы остановимся пока на этом? Мы посмотрели дом, он нам понравился, давай теперь подумаем, что и ка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о я... Я не знаю, Холли. Просто... я вдруг почувствовал, что все это не по мне. Ты могла бы в пятницу переехать в этот дом и что дальше? Может быть, я к этому времени еще не буду готов, кто зн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д!</w:t>
      </w:r>
    </w:p>
    <w:p>
      <w:pPr>
        <w:pStyle w:val="Iauiue"/>
        <w:ind w:firstLine="720"/>
        <w:rPr/>
      </w:pPr>
      <w:r>
        <w:rPr>
          <w:rFonts w:eastAsia="Times New Roman Cyr" w:cs="Times New Roman Cyr" w:ascii="Times New Roman Cyr" w:hAnsi="Times New Roman Cyr"/>
          <w:sz w:val="20"/>
          <w:szCs w:val="20"/>
          <w:lang w:val="en-US"/>
        </w:rPr>
        <w:t>- И, Холли, эта женщина говорила о Лэймаре, который пристрелил твоего мужа. Раскроил ему череп. А ты даже глазом не моргнула. Ты интересовалась только тем, насколько этот дом удобен и сколько стоит его снять. Этот мерзавец убил твоего мужа, чуть было не убил меня, перебил массу народа, а ты не чувствуешь никакой ответственности</w:t>
      </w:r>
      <w:r>
        <w:rPr>
          <w:sz w:val="20"/>
          <w:szCs w:val="20"/>
          <w:lang w:val="en-US"/>
        </w:rPr>
        <w:t>.</w:t>
      </w:r>
      <w:r>
        <w:rPr>
          <w:rFonts w:eastAsia="Times New Roman Cyr" w:cs="Times New Roman Cyr" w:ascii="Times New Roman Cyr" w:hAnsi="Times New Roman Cyr"/>
          <w:sz w:val="20"/>
          <w:szCs w:val="20"/>
          <w:lang w:val="en-US"/>
        </w:rPr>
        <w:t xml:space="preserve"> Ты, наверное, вообще не человек.</w:t>
      </w:r>
    </w:p>
    <w:p>
      <w:pPr>
        <w:pStyle w:val="Iauiue"/>
        <w:ind w:firstLine="720"/>
        <w:rPr>
          <w:sz w:val="20"/>
          <w:szCs w:val="20"/>
          <w:lang w:val="en-US"/>
        </w:rPr>
      </w:pPr>
      <w:r>
        <w:rPr>
          <w:rFonts w:eastAsia="Times New Roman Cyr" w:cs="Times New Roman Cyr" w:ascii="Times New Roman Cyr" w:hAnsi="Times New Roman Cyr"/>
          <w:sz w:val="20"/>
          <w:szCs w:val="20"/>
          <w:lang w:val="en-US"/>
        </w:rPr>
        <w:t>- Ты что, вообразил себя всевышним? Ты ни разу не вспомнил о Лэймаре, когда регулярно трахал меня после этого происшествия. Ты не только не вспоминал о Лэймаре, ты, кажется, ни разу не помянул добрым словом и Теда Пеппе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лли, я только хочу сказать...</w:t>
      </w:r>
    </w:p>
    <w:p>
      <w:pPr>
        <w:pStyle w:val="Iauiue"/>
        <w:ind w:firstLine="720"/>
        <w:rPr/>
      </w:pPr>
      <w:r>
        <w:rPr>
          <w:rFonts w:eastAsia="Times New Roman Cyr" w:cs="Times New Roman Cyr" w:ascii="Times New Roman Cyr" w:hAnsi="Times New Roman Cyr"/>
          <w:sz w:val="20"/>
          <w:szCs w:val="20"/>
          <w:lang w:val="en-US"/>
        </w:rPr>
        <w:t xml:space="preserve">- Бад, я </w:t>
      </w:r>
      <w:r>
        <w:rPr>
          <w:rFonts w:eastAsia="Times New Roman Cyr" w:cs="Times New Roman Cyr" w:ascii="Times New Roman Cyr" w:hAnsi="Times New Roman Cyr"/>
          <w:i/>
          <w:iCs/>
          <w:sz w:val="20"/>
          <w:szCs w:val="20"/>
          <w:lang w:val="en-US"/>
        </w:rPr>
        <w:t>хочу</w:t>
      </w:r>
      <w:r>
        <w:rPr>
          <w:rFonts w:eastAsia="Times New Roman Cyr" w:cs="Times New Roman Cyr" w:ascii="Times New Roman Cyr" w:hAnsi="Times New Roman Cyr"/>
          <w:sz w:val="20"/>
          <w:szCs w:val="20"/>
          <w:lang w:val="en-US"/>
        </w:rPr>
        <w:t xml:space="preserve"> уехать из трейле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 меня, Хол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е лицо сморщилось, словно от бо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Бад, мне нужен мой, мой собственный дом. Пожалуйста. Тебе же не обязательно переезжать. Просто помоги мне переехать. Ну, пожалуйс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л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о скажи: “Да”. Сделай для меня хотя бы эту малость. Тебе не обязательно надо ехать вместе со мной. Но у тебя будет место, куда ты сможешь приходить. Подумай, какие наслаждения тебя там жду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д словом “наслаждения” Холли понимала сек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Холли, ну если это сделает тебя счастлив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взвизгнула от восторга и приникла к нему в долгом поцелуе. Оторвавшись от него, она побежала звонить миссис Райа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 ленча он наконец сумел уйти от Холли и быстро поехал в Эннекс, чтобы посмотреть, что там происходит, и вообще, что новенького носится в воздухе. Кроме того, его ложь Джен несколько больше станет похожей на правду. На командном пункте было почти безлюдно. В диспетчерской за рациями сидели в полном бездействии какие-то сотрудники. За компьютерными терминалами расположились гражданские люди и тоже ничего не делали. В помещениях не было видно ни одного слоняющегося рейндже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ие новости? - спросил Бад у диспетче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аких, Бад, мы собираемся ждать, когда этот Лэймар снова проявит себя, будем надеяться, что тогда нам улыбнется счасть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нтересно, сколько народу он убьет в следующий раз? - задумчиво проговорил Б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д, Бад! А ну-ка неси быстрее сюда свою задницу! - крикнул кто-то из внутреннего кабине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за чертовщина там происходит? - спросил Б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надо ходить туда, Бад. Честное слово, лучше не надо. Я никогда не видел его в таком состоянии. Он совсем пло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тогда 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д! Ты идешь или нет?! Давай сюда, черт тебя подер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чь была смазанной, в тоне сквозило отчая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еще за дерьмо, - сказал Бад и вошел в кабинет. Там царил разгром, словно в кабинете произошло стихийное бедствие. Повсюду валялись бумаги, компьютерные распечатки, какие-то книжки. Перед лейтенантом Гендерсоном стоял бумажный стаканчик, до половины заполненный пахучей жидкость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арый коп воззрился на Бада. В обычном состоянии его лицо своей морщинистостью и цветом напоминало чернослив под соломенной крышей волос. Теперь же его лицо было почти румяным - под действием все того же знаменитого на всю оклахомскую полицию бурбона. От него несло чем-то непотребным. Подбородок все время стремился упасть, но он силой воли сохранял его прежнее положение, что давалось отнюдь нелегко. Старин постоянно моргал, вглядываясь в неведомые темные да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д, выпей со мной. Всего по одной. Это принесет нам пользу. - На его лице промелькнула нехарактерная для него сентиментальная улыб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могу отказаться. - Бад глядел, как старик наливает виски в другой бумажный стаканчик, извлеченный из ящика сто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отхлебнул виски. Огонь, воспоминания и шум в голове - все вмес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доброе виски, лейтенан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д, меня хотят выгнать со служб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очень жаль, лейтенан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бы побрал их темные делишки. Я был нужен почти сорок лет, но теперь я высох, состарился, и мне, старому Си Ди, можно показать на двер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действительно очень жаль, лейтенан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сать я хотел на твою жалость, - сказал старин, снова наливая себе виски. Он залпом выпил еще унцию огненной жидкости. - Это была моя идея. Я привел массу аргументов “за”. Вся эта трата времени. Вся эта возня обошлась штату в пятьсот тысяч долларов, но я сумел уговорить босса - моего, да и твоего тоже, - что это мероприятие поднесет им Лэймара Пая на блюдеч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оно не поднес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арый сыщик пустыми глазами уставился в пространств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что я сделал не так? Что я упуст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ейтенант, я не детектив. Я всего-навсего дорожный патрульный полицейски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дь оно все проклято, Бад. Детективов больше нет. Я - последний. Все эти столичные расфранченные мальчики, все эти штучки из ФБР - это никакие не детективы. Это - клерки, чиновники. Они осматривают место преступления, они занимаются радиоперехватом, опрашивают свидетелей и все записывают. Но они не занимаются детективной, розыскной работой. Никто из них не умеет этого делать. Ник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лова старика безвольно наклонилась вперед, нижняя губа отвисла. Он тяжело дышал, пропуская воздух через рот, и, кажется, все силы его уходили на то, чтобы сохранить сознание. Глаза его закрылись, но потом внезапно, как у ящерицы, открылись вновь.</w:t>
      </w:r>
    </w:p>
    <w:p>
      <w:pPr>
        <w:pStyle w:val="Iauiue"/>
        <w:ind w:firstLine="720"/>
        <w:rPr/>
      </w:pPr>
      <w:r>
        <w:rPr>
          <w:rFonts w:eastAsia="Times New Roman Cyr" w:cs="Times New Roman Cyr" w:ascii="Times New Roman Cyr" w:hAnsi="Times New Roman Cyr"/>
          <w:sz w:val="20"/>
          <w:szCs w:val="20"/>
          <w:lang w:val="en-US"/>
        </w:rPr>
        <w:t xml:space="preserve">- Послушай, что я думаю об этом деле, и рассуди, что я сделал неправильно. Я вижу эту проблему так. Они всегда едут к таким же, как они сами. Едут. Это первейший принцип, ясный, как жаркий летний день. Он может поехать только в какое-то преступное сообщество. Он пойдет туда, где его спрячут и где ему помогут. Мы проверили группировки рокеров, но там его не оказалось. И тут мы занялись этими проклятыми протекторами. Так мы ограничили число возможных исходов примерно до двухсот. Он </w:t>
      </w:r>
      <w:r>
        <w:rPr>
          <w:rFonts w:eastAsia="Times New Roman Cyr" w:cs="Times New Roman Cyr" w:ascii="Times New Roman Cyr" w:hAnsi="Times New Roman Cyr"/>
          <w:i/>
          <w:iCs/>
          <w:sz w:val="20"/>
          <w:szCs w:val="20"/>
          <w:lang w:val="en-US"/>
        </w:rPr>
        <w:t>должен</w:t>
      </w:r>
      <w:r>
        <w:rPr>
          <w:rFonts w:eastAsia="Times New Roman Cyr" w:cs="Times New Roman Cyr" w:ascii="Times New Roman Cyr" w:hAnsi="Times New Roman Cyr"/>
          <w:sz w:val="20"/>
          <w:szCs w:val="20"/>
          <w:lang w:val="en-US"/>
        </w:rPr>
        <w:t xml:space="preserve"> был оказаться там, где мы его искали. Должен был. Что я мог упуст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ейтенант, я не зна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ую категорию я упустил? Уголовники, информаторы, заградители, преступные знатоки законов, кто там еще есть у них, в этой субкультуре? Какую категорию я пропустил? Какие еще существуют на белом свете категории преступников? Я считаю, что я прав, но что-то упустил. Я пропустил категорию. Бад, какие категории ты знае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ейтенант, я уже сказал вам, что не знаю этой работы.</w:t>
      </w:r>
    </w:p>
    <w:p>
      <w:pPr>
        <w:pStyle w:val="Iauiue"/>
        <w:ind w:firstLine="720"/>
        <w:rPr/>
      </w:pPr>
      <w:r>
        <w:rPr>
          <w:rFonts w:eastAsia="Times New Roman Cyr" w:cs="Times New Roman Cyr" w:ascii="Times New Roman Cyr" w:hAnsi="Times New Roman Cyr"/>
          <w:sz w:val="20"/>
          <w:szCs w:val="20"/>
          <w:lang w:val="en-US"/>
        </w:rPr>
        <w:t xml:space="preserve">- Почитай Фредди Дюпона. Пропущенная категория есть следствие </w:t>
      </w:r>
      <w:r>
        <w:rPr>
          <w:rFonts w:eastAsia="Times New Roman Cyr" w:cs="Times New Roman Cyr" w:ascii="Times New Roman Cyr" w:hAnsi="Times New Roman Cyr"/>
          <w:i/>
          <w:iCs/>
          <w:sz w:val="20"/>
          <w:szCs w:val="20"/>
          <w:lang w:val="en-US"/>
        </w:rPr>
        <w:t>вторичного опыта.</w:t>
      </w:r>
      <w:r>
        <w:rPr>
          <w:rFonts w:eastAsia="Times New Roman Cyr" w:cs="Times New Roman Cyr" w:ascii="Times New Roman Cyr" w:hAnsi="Times New Roman Cyr"/>
          <w:sz w:val="20"/>
          <w:szCs w:val="20"/>
          <w:lang w:val="en-US"/>
        </w:rPr>
        <w:t xml:space="preserve"> Так вот и сказано. Таи и сделано. Но я упустил из виду категорию. Черт бы побрал эти категории вместе с их потрох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ейтенант, я бы очень хотел, чтобы мне в голову пришла хорошая идея, но ее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дишь ли, все дело в пунктах. Надо найти два пункта, чтобы протянуть ниточку. Наметить линию расследования. Один пункт: преступное сообщество. Второй пункт: след протектора. Но... Больше ничего. Черт, черт, черт! Мне нужен третий пункт. Третий пункт! Третья категория! Бад, давай выпьем еще по одн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ейтенант, мне надо ехать домой. Сегодня собеседование у моего старшего сы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у того, который играет в бейсбо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у студен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грок в бейсбол и студент. У тебя прекрасная семья, Б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согласился Б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ейтенант выпил еще виски из своего бумажного стаканчика. На старческие глаза навернулись слезы, а может быть, ему просто что-то попало в глаз.</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молчал.</w:t>
      </w:r>
    </w:p>
    <w:p>
      <w:pPr>
        <w:pStyle w:val="Iauiue"/>
        <w:ind w:firstLine="720"/>
        <w:rPr/>
      </w:pPr>
      <w:r>
        <w:rPr>
          <w:rFonts w:eastAsia="Times New Roman Cyr" w:cs="Times New Roman Cyr" w:ascii="Times New Roman Cyr" w:hAnsi="Times New Roman Cyr"/>
          <w:sz w:val="20"/>
          <w:szCs w:val="20"/>
          <w:lang w:val="en-US"/>
        </w:rPr>
        <w:t>- Нет. У меня никогда не было детей. Черт возьми, мне все время было некогда. - Он вдруг загорелся непонятным воодушевлением. Во всяком случае от его мрачной меланхолии не осталось и следа. - Слушай, Бад, - сказал он, - почему бы тебе не приехать ко мне домой со своими мальчишками? Мне нравится встречаться с ребятами. Привози их ко мне. Мы посидим,</w:t>
      </w:r>
      <w:r>
        <w:rPr>
          <w:sz w:val="20"/>
          <w:szCs w:val="20"/>
          <w:lang w:val="en-US"/>
        </w:rPr>
        <w:t xml:space="preserve"> </w:t>
      </w:r>
      <w:r>
        <w:rPr>
          <w:rFonts w:eastAsia="Times New Roman Cyr" w:cs="Times New Roman Cyr" w:ascii="Times New Roman Cyr" w:hAnsi="Times New Roman Cyr"/>
          <w:sz w:val="20"/>
          <w:szCs w:val="20"/>
          <w:lang w:val="en-US"/>
        </w:rPr>
        <w:t>выпьем. Пусть они выпьют тоже. Всегда лучше, когда мальчики начинают пить в компании родного отца, а не всякой шпаны в лесу. У меня дома вполне прилично. Мне бы это очень понравилось, Б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прекрасно понимал, что все это не более, чем пьяный треп, поэтому он произне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грандиозная идея, лейтенан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знал, что никогда не сделает ничего подобного. Это было бы ужасно: два его сына, которые обитают на другой планете, недоступной их дерьмовому отцу, сидят в монашеском доме с этим старым плутом, который обитает на какой-то третьей планете, недоступной даже ему, Баду. Этого не будет никогда. Впрочем, он не думал, что старый лейтенант сам-то говорил серьез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посмотрел на часы. Уже поздно, пора дом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ейтенант, мне надо ех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ди, Бад. Ты хорошо справился со своей работой, все мои парни отлично поработали. Я бы встал, чтобы пожать тебе руку, но, понимаешь, я нассал себе в штаны несколько минут назад и мне неловко двига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что вы, лейтенант, 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е бери ты этого дерьма в голову, - посоветовал ему лейтенант. Он налил себе еще виски, осушил бутылку и выбросил ее в мусорную корзину, где она раскололась на мелкие осколки. Он поднял глаза на Бада. Казалось, его очень удивило, что Бад еще здесь. - Иди отсюда, убирайся, что ты торчишь здесь, пошел отсюда! - злобно заорал лейтенант, и Бад поспешно выскочил за двер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д, - обратился к нему диспетчер. - Пока вы разговаривали с лейтенантом, звонила ваша жена. Она просила позвонить ей домой, как только вы освободите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ава Богу, что он оказался здесь, когда она позвони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отыскал телеф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одная моя, это 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д, Расс прошел собеседование. Его приняли. Они согласны платить ему полный пансион и оплачивать обучение. Он поедет в Принстонский университ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все в порядке! Это просто здорово! Потрясающе! - восклицал Бад. Его охватила несказанная радость. В его жизни что-то перевернуло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перь у него появятся такие возможности! Он встретит таких людей! Перед ним откроется новый, великий ми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правда! Я скоро буду дома, и мы куда-нибудь пойдем, если, конечно, он согласится идти с н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сказал, что пойдет. Потом он хочет увидеться со своими друзьями, но сначала он отпразднует это событие с н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же ед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сс заслужил эту награду. Школьное начальство всегда говорило им, что их сын очень умный мальчик и прилежно учи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приподнятом настроении Бад ехал домой. Проезжая мимо большого серого здания на бульваре Гора, которое он видел, может быть, несколько сотен раз, Бад впервые обратил внимание на одну деталь, которой он не замечал раньше. Он увидел львов.</w:t>
      </w:r>
    </w:p>
    <w:p>
      <w:pPr>
        <w:pStyle w:val="Caaieiaie2"/>
        <w:spacing w:before="0" w:after="0"/>
        <w:ind w:firstLine="720"/>
        <w:jc w:val="both"/>
        <w:rPr>
          <w:rFonts w:ascii="Times New Roman Cyr" w:hAnsi="Times New Roman Cyr" w:eastAsia="Times New Roman Cyr" w:cs="Times New Roman Cyr"/>
          <w:b w:val="false"/>
          <w:b w:val="false"/>
          <w:bCs w:val="false"/>
          <w:i w:val="false"/>
          <w:i w:val="false"/>
          <w:iCs w:val="false"/>
          <w:sz w:val="20"/>
          <w:szCs w:val="20"/>
          <w:lang w:val="en-US"/>
        </w:rPr>
      </w:pPr>
      <w:r>
        <w:rPr>
          <w:rFonts w:eastAsia="Times New Roman Cyr" w:cs="Times New Roman Cyr" w:ascii="Times New Roman Cyr" w:hAnsi="Times New Roman Cyr"/>
          <w:b w:val="false"/>
          <w:bCs w:val="false"/>
          <w:i w:val="false"/>
          <w:iCs w:val="false"/>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21</w:t>
      </w:r>
    </w:p>
    <w:p>
      <w:pPr>
        <w:pStyle w:val="Caaieiaie2"/>
        <w:spacing w:before="0" w:after="0"/>
        <w:ind w:firstLine="720"/>
        <w:jc w:val="both"/>
        <w:rPr>
          <w:rFonts w:ascii="Times New Roman Cyr" w:hAnsi="Times New Roman Cyr" w:eastAsia="Times New Roman Cyr" w:cs="Times New Roman Cyr"/>
          <w:b w:val="false"/>
          <w:b w:val="false"/>
          <w:bCs w:val="false"/>
          <w:i w:val="false"/>
          <w:i w:val="false"/>
          <w:iCs w:val="false"/>
          <w:sz w:val="20"/>
          <w:szCs w:val="20"/>
          <w:lang w:val="en-US"/>
        </w:rPr>
      </w:pPr>
      <w:r>
        <w:rPr>
          <w:rFonts w:eastAsia="Times New Roman Cyr" w:cs="Times New Roman Cyr" w:ascii="Times New Roman Cyr" w:hAnsi="Times New Roman Cyr"/>
          <w:b w:val="false"/>
          <w:bCs w:val="false"/>
          <w:i w:val="false"/>
          <w:iCs w:val="false"/>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това шея, будь она трижды неладна!</w:t>
      </w:r>
    </w:p>
    <w:p>
      <w:pPr>
        <w:pStyle w:val="Iauiue"/>
        <w:ind w:firstLine="720"/>
        <w:rPr/>
      </w:pPr>
      <w:r>
        <w:rPr>
          <w:rFonts w:eastAsia="Times New Roman Cyr" w:cs="Times New Roman Cyr" w:ascii="Times New Roman Cyr" w:hAnsi="Times New Roman Cyr"/>
          <w:sz w:val="20"/>
          <w:szCs w:val="20"/>
          <w:lang w:val="en-US"/>
        </w:rPr>
        <w:t>Шея была ключом к верному изображению льва. В плотной массе ее мышц, крепости костей, рубленой лаконичности ее черт, спутанности гривы заключалась тайна королевского величия льва</w:t>
      </w:r>
      <w:r>
        <w:rPr>
          <w:sz w:val="20"/>
          <w:szCs w:val="20"/>
          <w:lang w:val="en-US"/>
        </w:rPr>
        <w:t>.</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ко Ричарду никак не удавалось ухватить это величие ни карандашом, ни пастелью, ни другими средствами живопис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ому только Богу было ведомо его рвение. Как разлетевшиеся шарики попкорна, неудачные исчерканные варианты рисунков усеивали пол комнаты на втором этаже дома Руты Бет. Его начали мучить убийственные головные боли. Самое главное Ричарду никак не давалось в руки: все его звери отличались странной скованностью. Он рисовал их во сне, он рисовал их в воздухе, водя перед собой пальцем, он рисовал их в своем воображении, он рисовал их на бумаге. Но что бы он ни делал - у него все-таки что-то не получалось, чего-то не хвата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амого лучшего своего льва он изваял из арахисового масла. В каком-то шутливом пироге он сумел воплотить замечательный образ: текучая пластичность и податливость материала, отсутствие давления на психику возложенных на него надежд и ожиданий позволили достигнуть в изображении чистоты самой сути присущих льву свойств. Кстати, его первые черновые наброски, выполненные в Мак-Алестере, да еще эскизы, что он рисовал на салфетках и на полях книжек и журналов, несли на себе тот же отпечаток свободы творчества, в которой он так нуждался.</w:t>
      </w:r>
    </w:p>
    <w:p>
      <w:pPr>
        <w:pStyle w:val="Iauiue"/>
        <w:ind w:firstLine="720"/>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 xml:space="preserve">Ты </w:t>
      </w:r>
      <w:r>
        <w:rPr>
          <w:rFonts w:eastAsia="Times New Roman Cyr" w:cs="Times New Roman Cyr" w:ascii="Times New Roman Cyr" w:hAnsi="Times New Roman Cyr"/>
          <w:i/>
          <w:iCs/>
          <w:sz w:val="20"/>
          <w:szCs w:val="20"/>
          <w:lang w:val="en-US"/>
        </w:rPr>
        <w:t xml:space="preserve">слишком напряженно об этом думаешь”, - </w:t>
      </w:r>
      <w:r>
        <w:rPr>
          <w:rFonts w:eastAsia="Times New Roman Cyr" w:cs="Times New Roman Cyr" w:ascii="Times New Roman Cyr" w:hAnsi="Times New Roman Cyr"/>
          <w:sz w:val="20"/>
          <w:szCs w:val="20"/>
          <w:lang w:val="en-US"/>
        </w:rPr>
        <w:t>говорил он себе. Как это сказал Конрад? “Размышления - враг совершенства”. Как это верно подмече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чард встал и потянулся, пытаясь сбросить напряжение, сковавшее спину и шею, и унять боль в утомленных кистях рук. Лэймар и Оделл работали в поле, воплощая абсурдные сельскохозяйственные прожекты Лэймара. Рута Бет лепила горшки на своем чертовом колесе. В доме он был оди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ыло бы неплохо, если бы Лэймар сказал, зачем ему понадобился лев. Хотел ли он получить просто формальный портрет льва? Какая идея в отношение льва владела Лэймаром, что должно было из этого выйти, для какой цели предназначался лев? Если бы он, Ричард, знал это, то, возможно, ему было бы легче работать и лев получился бы лучше. Но Лэймар не говорил ничего и вел себя в этом отношении очень скрытно. Он предоставил Ричарду возможность трудиться по неписаным законам, руководствуясь инстинктом. Лэймар понимал, что самое мудрое - не раскрывать своих карт, он чувствовал, что тогда произведение выйдет более живым и безыскусственным. Он хотел, чтобы Ричард испытывал муки творчества и в этих муках породил такого льва, который пригодился бы ему, Лэймару. Он не хотел облегчить Ричарду существование, дав ему конкретное задание. Лэймар был патроном-тиран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так: ле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чем заключается сущность этого зверя?</w:t>
      </w:r>
    </w:p>
    <w:p>
      <w:pPr>
        <w:pStyle w:val="Iauiue"/>
        <w:ind w:firstLine="720"/>
        <w:rPr/>
      </w:pPr>
      <w:r>
        <w:rPr>
          <w:rFonts w:eastAsia="Times New Roman Cyr" w:cs="Times New Roman Cyr" w:ascii="Times New Roman Cyr" w:hAnsi="Times New Roman Cyr"/>
          <w:sz w:val="20"/>
          <w:szCs w:val="20"/>
          <w:lang w:val="en-US"/>
        </w:rPr>
        <w:t xml:space="preserve">Он охотник. Он </w:t>
      </w:r>
      <w:r>
        <w:rPr>
          <w:rFonts w:eastAsia="Times New Roman Cyr" w:cs="Times New Roman Cyr" w:ascii="Times New Roman Cyr" w:hAnsi="Times New Roman Cyr"/>
          <w:i/>
          <w:iCs/>
          <w:sz w:val="20"/>
          <w:szCs w:val="20"/>
          <w:lang w:val="en-US"/>
        </w:rPr>
        <w:t>охотится.</w:t>
      </w:r>
      <w:r>
        <w:rPr>
          <w:rFonts w:eastAsia="Times New Roman Cyr" w:cs="Times New Roman Cyr" w:ascii="Times New Roman Cyr" w:hAnsi="Times New Roman Cyr"/>
          <w:sz w:val="20"/>
          <w:szCs w:val="20"/>
          <w:lang w:val="en-US"/>
        </w:rPr>
        <w:t xml:space="preserve"> Он скитается по саванне, убивает слабых и беспомощных, присваивая себе их плоть, которой он питается. Он охотится, чтобы выжить.</w:t>
      </w:r>
    </w:p>
    <w:p>
      <w:pPr>
        <w:pStyle w:val="Iauiue"/>
        <w:ind w:firstLine="720"/>
        <w:rPr/>
      </w:pPr>
      <w:r>
        <w:rPr>
          <w:rFonts w:eastAsia="Times New Roman Cyr" w:cs="Times New Roman Cyr" w:ascii="Times New Roman Cyr" w:hAnsi="Times New Roman Cyr"/>
          <w:sz w:val="20"/>
          <w:szCs w:val="20"/>
          <w:lang w:val="en-US"/>
        </w:rPr>
        <w:t>Но дело не только в этом. Чтобы выжить, он убивает. Охота - не самоцель, это разумное средство. В существе льва было нечто, что желало сближения, наслаждалось страхом жертвы и болью схватки и испытывало сублимацию наслаждения, когда схватка заканчивалась, глаза жертвы тускнели, и из ее ран черными ручьями начинала бить кровь, унося жизнь. Это было божественное мгновение, в нем присутствовало какое-то поистине</w:t>
      </w:r>
      <w:r>
        <w:rPr>
          <w:sz w:val="20"/>
          <w:szCs w:val="20"/>
          <w:lang w:val="en-US"/>
        </w:rPr>
        <w:t xml:space="preserve"> </w:t>
      </w:r>
      <w:r>
        <w:rPr>
          <w:rFonts w:eastAsia="Times New Roman Cyr" w:cs="Times New Roman Cyr" w:ascii="Times New Roman Cyr" w:hAnsi="Times New Roman Cyr"/>
          <w:sz w:val="20"/>
          <w:szCs w:val="20"/>
          <w:lang w:val="en-US"/>
        </w:rPr>
        <w:t>космическое могущество, оно вызывало священный треп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чард постарался представить себя охваченным таким импульсом. У него ничего не вышло. Он никогда не испытывал подобного счастья. Тук-тук! Кто там? Это мы, смирные ягнятки. От этого открытия его затрясло. В этот момент он презирал себя. Он никогда не испытывал чувств победителя. Поэтому путь познания через себя исключался. Это было безнадеж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чард стоял и без устали разминал затекшие конечности. Внезапно он почувствовал непреодолимую тягу к свободе. Ему было необходимо двигаться. Он начал бродить по второму этажу. Нельзя сказать, что это было очень уж просторное помещение: три спальни и туалет, который Рута Бет содержала в стерильной чистоте. Это было нелегко, как утверждала сама Рута Бет, когда, по ее словам, “в доме три сильных, здоровых парня”. На сиденье унитаза лежала крыш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забрел в комнату, в которой жили Рута Бет и Лэймар. В помещении царила тюремно-крестьянская чистота, которая вообще отличает людей, приученных к жесткой дисциплине. Можно было пялить глаза на эту комнату сотни лет и ни за что не догадаться, что ее занимает некий Лэймар Пай - убийца, грабитель и насильни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чарда немного возбуждало это вторжение в частную жизнь Лэймара. Кровь бросилась ему в голову. Он почувствовал себя ангелом Люцифером, который забрел в спальню господа Бога перед своим изгнанием из рая. В течение секунды он пытался представить себе, каково это, быть Лэймаром-Львом: смотреть на все живые существа, как на охотничий трофей, и испытывать воспламеняющую кровь уверенность, что обладаешь магическим могуществом прижать любое из этих существ к земле, выдрать из его трепещущей груди кровоточащее сердце, вкусить его теплой крови и ощутить, как в тисках беспощадной смерти слабеют судороги умирающей плоти.</w:t>
      </w:r>
    </w:p>
    <w:p>
      <w:pPr>
        <w:pStyle w:val="Iauiue"/>
        <w:ind w:firstLine="720"/>
        <w:rPr/>
      </w:pPr>
      <w:r>
        <w:rPr>
          <w:rFonts w:eastAsia="Times New Roman Cyr" w:cs="Times New Roman Cyr" w:ascii="Times New Roman Cyr" w:hAnsi="Times New Roman Cyr"/>
          <w:sz w:val="20"/>
          <w:szCs w:val="20"/>
          <w:lang w:val="en-US"/>
        </w:rPr>
        <w:t xml:space="preserve">Он принужденно рассмеялся. </w:t>
      </w:r>
      <w:r>
        <w:rPr>
          <w:rFonts w:eastAsia="Times New Roman Cyr" w:cs="Times New Roman Cyr" w:ascii="Times New Roman Cyr" w:hAnsi="Times New Roman Cyr"/>
          <w:i/>
          <w:iCs/>
          <w:sz w:val="20"/>
          <w:szCs w:val="20"/>
          <w:lang w:val="en-US"/>
        </w:rPr>
        <w:t xml:space="preserve">Да, Ричард был прав. </w:t>
      </w:r>
      <w:r>
        <w:rPr>
          <w:rFonts w:eastAsia="Times New Roman Cyr" w:cs="Times New Roman Cyr" w:ascii="Times New Roman Cyr" w:hAnsi="Times New Roman Cyr"/>
          <w:sz w:val="20"/>
          <w:szCs w:val="20"/>
          <w:lang w:val="en-US"/>
        </w:rPr>
        <w:t xml:space="preserve">Это чувство безнадежно ускользало от него. Оно не было органично присуще ему, Ричарду Пиду. </w:t>
      </w:r>
      <w:r>
        <w:rPr>
          <w:rFonts w:eastAsia="Times New Roman Cyr" w:cs="Times New Roman Cyr" w:ascii="Times New Roman Cyr" w:hAnsi="Times New Roman Cyr"/>
          <w:i/>
          <w:iCs/>
          <w:sz w:val="20"/>
          <w:szCs w:val="20"/>
          <w:lang w:val="en-US"/>
        </w:rPr>
        <w:t xml:space="preserve">“Не пытайся обмануть самого себя”, - </w:t>
      </w:r>
      <w:r>
        <w:rPr>
          <w:rFonts w:eastAsia="Times New Roman Cyr" w:cs="Times New Roman Cyr" w:ascii="Times New Roman Cyr" w:hAnsi="Times New Roman Cyr"/>
          <w:sz w:val="20"/>
          <w:szCs w:val="20"/>
          <w:lang w:val="en-US"/>
        </w:rPr>
        <w:t>подумал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этот момент Ричард заметил одну вещь. Это был плотный конверт, запрятанный за обувные коробки на одной из самых дальних полок в комнате. Ему показалось странным, что в маленьком домике Руты Бет есть спрятанные сокровищ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сознавая свою дерзость, Ричард взял конверт и посмотрел на крупный официальной штамп: “Ведомство прокурора графства Кайова. 15 марта 1983 года”.</w:t>
      </w:r>
    </w:p>
    <w:p>
      <w:pPr>
        <w:pStyle w:val="Iauiue"/>
        <w:ind w:firstLine="720"/>
        <w:rPr>
          <w:sz w:val="20"/>
          <w:szCs w:val="20"/>
          <w:lang w:val="en-US"/>
        </w:rPr>
      </w:pPr>
      <w:r>
        <w:rPr>
          <w:rFonts w:eastAsia="Times New Roman Cyr" w:cs="Times New Roman Cyr" w:ascii="Times New Roman Cyr" w:hAnsi="Times New Roman Cyr"/>
          <w:i/>
          <w:iCs/>
          <w:sz w:val="20"/>
          <w:szCs w:val="20"/>
          <w:lang w:val="en-US"/>
        </w:rPr>
        <w:t>Что з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открыл конверт и заглянул внутр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х было два, позеленевших от времени и застывших в навеки отлитых в меди охотничьих позах. Бад свернул к тротуару и посмотрел, что это за здание. На фронтоне висела вывеска: “Общество изящных искусств имени Гарри Дж. Филлипс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секунду помедлил, какая-то неясная мысль крутилась в голове. Он взглянул на часы. Время позволяло. И он решился. Черт возьми, будь что буд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ышел из машины, протянул руку к заднему сиденью и достал оттуда папку со львами. Он поправил стетсон на голове и поднялся по низким каменным ступенькам, на мгновение остановившись, чтобы повнимательнее рассмотреть львов. Искусство ваятеля сумело воплотить мускулистую мощь великолепных животных: скульптура была гимном силе льва, и даже Бад ощутил некоторый душевный трепет при взгляде на медных звер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ошел в здание, испытывая такое чувство, будто вошел в церковь, - робость и одновременно благоговение. Охранник в форме смотрел, как Бад заходит в помеще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закрываем в пять часов вечера, сэр, - сообщил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помахал удостоверени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ищу шефа. Кто он и как мне его най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ктор Дикштейн. Он куратор общества. Он сидит в административном офисе, это внизу. Спуститесь и поверните налев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агодарю ва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шел по коридору. На стенах висели картины, показавшиеся ему малоинтересными. Одни из них казались Баду лишенными какого-либо смысла, другие напоминали моментальные фотоснимки взрывов. Но были и такие, что приковывали его внимание и заставляли останавливаться. Наконец он дошел до кабинета куратора и открыл дверь. За компьютером сидел молодой человек в безрукавке и в очках в тонной металлической оправе. Типичный современный мальчик с патлатой гривой кудрявых, словно наэлектризованных, волос. Бад не мог удержаться от сравнения - парень напомнил ему Расс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у прощ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могу быть вам чем-нибудь полезен? Бад показал свое удостовере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ржант Бад Пьюти, Оклахомский дорожный патруль. Я ищу доктора Дикштейна. Где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э, видите ли в чем дело, доктор Дикштейн - это я. Дэйв Дикштейн. Что я могу сделать для вас, сержан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оже, как быстро в наши дни делают карьеру эти молодые люди! Бад почувствовал себя обескураженным, он не мог представить себе, что человек, занимающий такое высокое, по его понятиям, положение, может быть так моло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эр, я надеюсь, что вы сможете мне помочь в одном дел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 По тону чувствовалось, что молодого человека обуревают противоречивые предполож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должно быть, слышали, что пару месяцев назад из каторжной тюрьмы штата в Мак-Алестере сбежали трое заключенных. Сейчас они разыскиваются в связи с вооруженным ограблением и убийством четырех полицейских и двух гражда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слышал, по телевидению только об этом и говоря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эр, есть предположение, что один из них - художник. Он изучал живопись на Восточном побережье, в Балтимор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правда, я не совс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дите ли, я принес с собой несколько его рисунков. Кажется, он очень любит рисовать льв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лодой человек пристально взглянул на Ба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эр, я не специалист по живописи, - продолжал Бад, - и, по совести сказать, не смогу отличить одного художника от другого. Я даже не помню, кто из них отрезал себе ухо. Но я подумал, что смогу найти специалиста, который посмотрит на эти рисунки. Может, он увидит в них то, чего не вижу я. Может быть, в них есть какое-то значение, скрытое от меня. И кто знает, может, это даст мне какую-нибудь ниточку в ру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знаете, - сказал доктор Дикштейн, - я писал докторскую диссертацию по обнаженной натуре в картинах художников эпохи Возрождения. Это, как вы понимаете, имеет мало общего с интересующими вас львами. Но я был бы счастлив взглянуть на них. Кстати, по дороге сюда, сержант, вы обратили внимание на наших львов, у вхо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 обратил. Именно из-за них я и зашел к ва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копии львов, стоящих в Чикагском институте искусств. Лев является темой романтического искусства в течение тысячелетий. Обычно, особенно это характерно для романтической традиции, лев является воплощением мужской сексуальн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думаю, что эти парни большие романти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оже так не думаю, - произнес доктор Дикштей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чард извлек из конверта фотографию. Ее сюжет был ему не вполне ясен. Детали его знакомы и узнаваемы, но в их компоновке было что-то такое, что лишило снимок внутреннего смысла. Он отчетливо различал комнатные туфли, интерьер спальни, кровать, двух спящих людей на ней, красивую ночную рубашку, купальный хала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 него дошло, что на фотографии изображена та самая комната, в которой сейчас находился он. Что кровать, расположенная между двумя окнами, то самое ложе, которое теперь с таким удовольствием делили Лэймар и Рута Бет. Да и фотограф стоял почти на том же месте, где сейчас находился Ричард, ну, может быть на несколько футов ближ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произвольно Ричард сделал по деревянному полу несколько шагов по направлению к изножью кровати, чтобы оказаться в точке съемки. Он посмотрел на кровать, которая была в этот момент так красиво заправлена, так чиста, так заботливо застелена белоснежным покрывалом, украшенным мелкими розочками. Он посмотрел на стену над кроватью. Стена была столь же белоснежной, как и покрывало. Она была белой и голой.</w:t>
      </w:r>
    </w:p>
    <w:p>
      <w:pPr>
        <w:pStyle w:val="Iauiue"/>
        <w:ind w:firstLine="720"/>
        <w:rPr/>
      </w:pPr>
      <w:r>
        <w:rPr>
          <w:rFonts w:eastAsia="Times New Roman Cyr" w:cs="Times New Roman Cyr" w:ascii="Times New Roman Cyr" w:hAnsi="Times New Roman Cyr"/>
          <w:sz w:val="20"/>
          <w:szCs w:val="20"/>
          <w:lang w:val="en-US"/>
        </w:rPr>
        <w:t>Ричард вновь перевел взгляд на фотографию. На снимке изображено точно то же самое, за одним досадным исключением: люди, лежавшие на кровати, не спали. Они были мертвы. Кто-то выстрелил в них, спящих, из крупнокалиберного ружья. Ричард был уже достаточно подкован, чтобы судить об этом. Пули раскроили им черепа, и они лежали на подушках, как расколотые арбузы, выставив напоказ и всеобщее</w:t>
      </w:r>
      <w:r>
        <w:rPr>
          <w:sz w:val="20"/>
          <w:szCs w:val="20"/>
          <w:lang w:val="en-US"/>
        </w:rPr>
        <w:t xml:space="preserve"> </w:t>
      </w:r>
      <w:r>
        <w:rPr>
          <w:rFonts w:eastAsia="Times New Roman Cyr" w:cs="Times New Roman Cyr" w:ascii="Times New Roman Cyr" w:hAnsi="Times New Roman Cyr"/>
          <w:sz w:val="20"/>
          <w:szCs w:val="20"/>
          <w:lang w:val="en-US"/>
        </w:rPr>
        <w:t>обозрение свои внутренности. Стена, казалось, была расписана Джэксоном Поллоком, который творил, одурманившись амфетаминовым порошком: стена была покрыта брызгами крови, кусочками плоти и фрагментами кожи - полным набором из каталога смерти. С тех пор стену основательно отчистили и перекраси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чард почувствовал приступ дурноты. Очевидно, это родители Руты Бет; трагедия, о которой она так туманно намекала в своем письме, являлась убийством. Кто-то вломился в их дом и убил наповал маму и папу. Рута Бет, скорее всего, обнаружила их именно в таком виде; это могло объяснить ее угрюмость, отклонения в поведении и странную привязанность к таким людям, как Лэймар Пай, к людям, которые могли ее реально защит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как могла она после всего этого оставаться в этом дом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 могла она спать в этой крова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чард содрогну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нова взглянул на фотографию. Кровь, повсюду кровь, это было настоящее хищное пиршество крови, торжество льва над своей добыч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нем что-то перевернулось. Как будто в мозгу щелкнул выключатель. Он почувствовал - о, благие небеса! - что у него эрекц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чард быстро засунул фотографию в конверт, а конверт положил на прежнее место, туда, где обнаружил его. Он вернулся к своему рабочему столу. В ушах шумела кров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ев. Ле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рандаш стремительно летал по листу бумаг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раскрыл свою папку, извлек оттуда три рисунка и веером разложил их на столе доктора Дикштейна: грубый набросок, который он нашел в тюрьме среди вещей Лэймара, рисунок, найденный на ферме Степфордов, и эскиз на салфетке с места преступления в ресторане Ден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учился в Балтиморе. Там хорошо уча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 Мэрилендском университете. Это очень хорошая школа, - сказал Дикштейн. - Вы знаете, вообще-то, все это очень необычно. Изучая жизнь художников, приходишь к выводу, что среди них много неистовых и малоприспособленных к жизни людей. Но их неистовство и ярость чаще всего направлены на самих себя. Знаменитое отрезанное ухо Ван Гога - это проявление такой тенденции. Они очень редко направляют свою враждебность на окружающий их мир. Для этого они чересчур нарцисстич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не знаем, насколько жестко им управляют. Он сидел в одной камере с закоренелым уголовником, вооруженным грабителем по криминальной профессии. Это очень сильная криминальная личность. Мы думаем, что Ричард просто присосался к нему. Лэймар умеет заставлять людей делать то, что захочет. Он настоящее чудовищ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лодой доктор некоторое время внимательно рассматривал рисун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от это, как мне кажется, не его ру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Это след вдавления от карандаша, которые я нашел на странице журнала, принадлежащего Лэймар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рее всего, это след обведенного рисунка. Линии тяжелы, грубы и мертв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оже так думаю. Но оригинала я не видел. Этот оттиск я нашел в “Пентхаусе”. Свет падал под косым углом, я увидел вдавления и сделал оттис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тно, но оригинал, несомненно, принадлежит карандашу Ричар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сэ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вижу что-то общее между всеми тремя рисунками. А вот над этим он работал поусерднее, чем над остальны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 Это он нарисовал на ферме Степфордов. Они рассказали, что Лэймар приказал Ричарду идти наверх, держать под наблюдением дорогу и одновременно рисовать.</w:t>
      </w:r>
    </w:p>
    <w:p>
      <w:pPr>
        <w:pStyle w:val="Style16"/>
        <w:widowControl/>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это зада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 есть он... пытался изобразить представление Лэймара о самом себ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есьма романтично - послушайте, сержант, не надо называть меня “сэр”, я привык к тому, что все называют меня Дэйвом. Мне такое обращение нравится гораздо больш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пусть будет Дэй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и ладно. Таким образом, это представляет нам, как Лэймар оценивает себя сам. Мужчины, которые мнят себя львами, считают, что они могучи, царственны, сексуально привлекательны и очень романтичны. Они невероятно самовлюбленны и тщеславны. Бьюсь об заклад, что это типичная преступная лично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огласен с в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Думаю, что так оно и есть. И... это не законченная работа. Думаю, вы заметили, что второй лев слишком красив, в нем есть какая-то вычурность. Первый рисунок грубее, но насколько же он лучше! В номере два чувствуется, что Ричард очень старается. Он под действием противоречивых импульсов. Очень напоминает творчество мастеров Возрождения, это очень по-итальянски. Он хочет угодить своему патрону, могущественному господину, который ничего не понимает в искусстве, но хочет, чтобы картина ему понравилась. Но при этом личность мастера и его устремления пробивают себе дорогу, и их можно проследить. Ричарда выдает его талант. Он знает, что его работа намного ниже его возможностей. Он прекрасно это осознает, но у него не хватает душевных сил подняться над уровнем коммерческого заказа. Ему не нравится этот материал, и в душе он его проклинает. Это очень простая коллизия: викинг - прирожденный воин, элитный убийца. Н-да. Арендт в свое время говорил о банальности Зла. То, что рисует Ричард, - подходит под это определение, и он это прекрасно знает. Ему не нравится его работа, но у него не хватает духу от нее отказаться. А что с ним будет, если он откаж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е хочется говорить вам об эт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хотно вам вер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он хорош? Я имею в виду как художни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что-то в нем есть. Не знаю даже, как выразиться точнее. У него очень хорошая техника. Он не хочет рисовать то, что ему приходится рисовать, но он это делает. Создается определенный внутренний конфликт, и получается довольно интересная вещ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вы можете сказать о третьем рисун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энергично, стремительно, изысканно. Не броско. Нарисовано левым полушарием мозга. Его в это время занимало что-то друго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он рисовал непосредственно перед ограблением. Он был у них за разведчика. Если бы он хорошо справился с этой ролью, может, не погибло бы столько люд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мотрю, сержант, не очень-то он вам симпатич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 правде сказать, нет. - Бад немного подумал, затем продолжил: - У него в жизни был выбор. У Лэймара и Оделла такого выбора никогда не существовало. Они были рождены, чтобы стать отбросами общества. Они учились этому с младых ногтей. Ричард же мог стать кем угодно. С ним не должно было случиться того, что случилось. Он достаточно умен, чтобы избежать того, что с ним произошло. Вот почему он действительно не нравится мне. Лэймар - великий преступник. Он - профессионал. А этот несчастный кукленок никто. В тюрьме таких называют дерьмом или еще похлеще, я не хочу вгонять вас в крас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идно, что в тюрьме ему приходилось несладк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заметно по его рисунка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хотите,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очень благодарен вам. Вы мне здорово помог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лаза директора музея сузились, он внимательно рассматривал рисунки, казалось, что сейчас он набросится на них и проглот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конец он снова заговор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имаете - нет, не знаю, как это сказать, но в этих рисунках есть кое-что ещ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именно, сэ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роятно, это не играет особой ро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Но вы все равно скажи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 что я вижу в этих рисунках, - есть процесс. - Он сделал паузу, подыскивая подходящее слово. - То, что я вижу, - это процесс, если угодно, очищения. Он оттачивает рисунок, делает его лаконичным, пытается упростить его. Он пытается свести его к чистому выражению внутренней сущности льва. Таков заказ Лэйма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внимательно посмотрел на рисунки. В отношении перехода от номера два к номеру три это было верно: тот же лев, в той же позе. Но рисунок действительно выглядит несколько проще, нет той щегольской изысканности, линия рисунка смелее. Рисунок в целом производил более сильное воздейств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вы так думаете? - спросил Б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в своих поисках он приближается к гротеску, к карикатуре • - или к эмблеме. Он упрощает изображение до той степени, когда оно становится символом, эмблемой, если хотите, торговой маркой. Этого я не понял окончательно. Однако именно эта цель поглотила столь много труда, усилий, практики и выработки методического подхода. Здесь же он нервничает перед совершением преступления, он не размышляет, он просто творит. И он достигает своего. Именно в этом рисунке он подвинулся ближе всего на пути к эмблеме. И Лэймар поймет э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посмотрел на рисунок. Он терялся в догадках, что бы это могло означать. Не собирался ли Лэймар ставить клеймо на местах своих преступлений?</w:t>
      </w:r>
    </w:p>
    <w:p>
      <w:pPr>
        <w:pStyle w:val="Iauiue"/>
        <w:ind w:firstLine="720"/>
        <w:rPr/>
      </w:pPr>
      <w:r>
        <w:rPr>
          <w:rFonts w:eastAsia="Times New Roman Cyr" w:cs="Times New Roman Cyr" w:ascii="Times New Roman Cyr" w:hAnsi="Times New Roman Cyr"/>
          <w:sz w:val="20"/>
          <w:szCs w:val="20"/>
          <w:lang w:val="en-US"/>
        </w:rPr>
        <w:t>- Не знаю, - продолжал между тем доктор искусствоведения. - Где-то я уже сталкивался с этим, но... Существует ли в криминальной среде художественная изобразительная традиция? Может, это своего рода графический символ, знак ведьмы или нечто такое, что представляет собой знак уникальности данного субъекта. Что-то вроде подписи</w:t>
      </w:r>
      <w:r>
        <w:rPr>
          <w:sz w:val="20"/>
          <w:szCs w:val="20"/>
          <w:lang w:val="en-US"/>
        </w:rPr>
        <w:t>,</w:t>
      </w:r>
      <w:r>
        <w:rPr>
          <w:rFonts w:eastAsia="Times New Roman Cyr" w:cs="Times New Roman Cyr" w:ascii="Times New Roman Cyr" w:hAnsi="Times New Roman Cyr"/>
          <w:sz w:val="20"/>
          <w:szCs w:val="20"/>
          <w:lang w:val="en-US"/>
        </w:rPr>
        <w:t xml:space="preserve"> публичного заявления о своей преступной сущности, когда хотят сказать окружающему миру: “Смотрите, какой я плох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замолч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в это время думал о том ж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м он вдруг отчетливо вспомнил крапчатые полосы голубоватого цвета на рунах Лэймара, когда тот всаживал пулю в беднягу Теда. Он вспомнил и “Твою и “мать!” на суставах пальцев банди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вдруг отчетливо понял, что хотел Лэймар от Ричар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татуировка, - сказал Бад, удивляясь собственной проницательности. - Ричард рисует для Лэймара татуировку!</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22</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удет татуировка? - спросил Ричард.</w:t>
      </w:r>
    </w:p>
    <w:p>
      <w:pPr>
        <w:pStyle w:val="Iauiue"/>
        <w:ind w:firstLine="720"/>
        <w:rPr/>
      </w:pPr>
      <w:r>
        <w:rPr>
          <w:rFonts w:eastAsia="Times New Roman Cyr" w:cs="Times New Roman Cyr" w:ascii="Times New Roman Cyr" w:hAnsi="Times New Roman Cyr"/>
          <w:sz w:val="20"/>
          <w:szCs w:val="20"/>
          <w:lang w:val="en-US"/>
        </w:rPr>
        <w:t xml:space="preserve">- Ты чертовски догадлив, - ответил Лэймар. - Ты трудился </w:t>
      </w:r>
      <w:r>
        <w:rPr>
          <w:rFonts w:eastAsia="Times New Roman Cyr" w:cs="Times New Roman Cyr" w:ascii="Times New Roman Cyr" w:hAnsi="Times New Roman Cyr"/>
          <w:i/>
          <w:iCs/>
          <w:sz w:val="20"/>
          <w:szCs w:val="20"/>
          <w:lang w:val="en-US"/>
        </w:rPr>
        <w:t>именно</w:t>
      </w:r>
      <w:r>
        <w:rPr>
          <w:rFonts w:eastAsia="Times New Roman Cyr" w:cs="Times New Roman Cyr" w:ascii="Times New Roman Cyr" w:hAnsi="Times New Roman Cyr"/>
          <w:sz w:val="20"/>
          <w:szCs w:val="20"/>
          <w:lang w:val="en-US"/>
        </w:rPr>
        <w:t xml:space="preserve"> над этим. И благодарение Господу, наконец ты это сдел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 что лежало перед ними на кофейном столике Руты Бет, как раз и было последним, самым лучшим и окончательным вариантом рисунка. На нем был изображен истинный лев в своей звериной чистоте и свирепости. Он лениво возлежал на листе бумаги, казалось, готовый броситься на рассматривающих его людей и разорвать их в клочья. Весь его облик пел о жажде крови. Рядом со львом была изображена женщина - прелестная юная блондинка с волосами цвета спелой пшеницы и с шелковистой кожей. Ее рука, обнимающая льва за шею, тонула в густой гриве царственного зверя. Настоящая мечта нациста.</w:t>
      </w:r>
    </w:p>
    <w:p>
      <w:pPr>
        <w:pStyle w:val="Iauiue"/>
        <w:ind w:firstLine="720"/>
        <w:rPr/>
      </w:pPr>
      <w:r>
        <w:rPr>
          <w:rFonts w:eastAsia="Times New Roman Cyr" w:cs="Times New Roman Cyr" w:ascii="Times New Roman Cyr" w:hAnsi="Times New Roman Cyr"/>
          <w:sz w:val="20"/>
          <w:szCs w:val="20"/>
          <w:lang w:val="en-US"/>
        </w:rPr>
        <w:t xml:space="preserve">- Я хочу с гордостью носить это на моей груди. Я всегда хотел, чтобы его нарисовал </w:t>
      </w:r>
      <w:r>
        <w:rPr>
          <w:rFonts w:eastAsia="Times New Roman Cyr" w:cs="Times New Roman Cyr" w:ascii="Times New Roman Cyr" w:hAnsi="Times New Roman Cyr"/>
          <w:i/>
          <w:iCs/>
          <w:sz w:val="20"/>
          <w:szCs w:val="20"/>
          <w:lang w:val="en-US"/>
        </w:rPr>
        <w:t xml:space="preserve">настоящий художник, </w:t>
      </w:r>
      <w:r>
        <w:rPr>
          <w:rFonts w:eastAsia="Times New Roman Cyr" w:cs="Times New Roman Cyr" w:ascii="Times New Roman Cyr" w:hAnsi="Times New Roman Cyr"/>
          <w:sz w:val="20"/>
          <w:szCs w:val="20"/>
          <w:lang w:val="en-US"/>
        </w:rPr>
        <w:t>а не наша тюремная шпана. У них получается только то дерьмо, что татуировано у меня в других места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эймар, я уверен, что и в тюрьме могут сделать нормальную, хорошую татуировку. Я видел в Мак-Алестере такие красивые, что просто не верил своим глазам. Они такие сложные и совсем не грубые. Художник свободен в своем творчестве, где бы он ни находился. Главное - это линия и цв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бережно расстегнул рубашку и распахнул ее. Хотя он не занимался уже так регулярно, как в Мак-Алестере, атлетической гимнастикой, его тело тем не менее оставалось по-прежнему гладким и мускулисты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вздутых мышцах плеч тюремная татуировка выцвела и выглядела скоплением тусклых синеватых пятен. Единственной татуировкой, которая была такой же яркой, как и раньше, осталась непристойная надпись: “Твою мать!” на костяшках пальцев. Эти слова по-прежнему гордо сообщали миру, кто такой хозяин подобного объявления.</w:t>
      </w:r>
    </w:p>
    <w:p>
      <w:pPr>
        <w:pStyle w:val="Iauiue"/>
        <w:ind w:firstLine="720"/>
        <w:rPr/>
      </w:pPr>
      <w:r>
        <w:rPr>
          <w:rFonts w:eastAsia="Times New Roman Cyr" w:cs="Times New Roman Cyr" w:ascii="Times New Roman Cyr" w:hAnsi="Times New Roman Cyr"/>
          <w:sz w:val="20"/>
          <w:szCs w:val="20"/>
          <w:lang w:val="en-US"/>
        </w:rPr>
        <w:t>- Смотри, - сказал Лэймар, - моя грудь как будто специально предназначена для этого рисунка. Я никогда не разрешал делать картинки на груди. Мне делали наколки на руках, плечах и спине, когда я был молод и глуп, когда я бывал пьян или когда я пережирал наркотиков и марихуаны, или и то</w:t>
      </w:r>
      <w:r>
        <w:rPr>
          <w:sz w:val="20"/>
          <w:szCs w:val="20"/>
          <w:lang w:val="en-US"/>
        </w:rPr>
        <w:t>,</w:t>
      </w:r>
      <w:r>
        <w:rPr>
          <w:rFonts w:eastAsia="Times New Roman Cyr" w:cs="Times New Roman Cyr" w:ascii="Times New Roman Cyr" w:hAnsi="Times New Roman Cyr"/>
          <w:sz w:val="20"/>
          <w:szCs w:val="20"/>
          <w:lang w:val="en-US"/>
        </w:rPr>
        <w:t xml:space="preserve"> и другое, и третье вместе. Но здесь будет татуирован лев, такой отважный, каким он и должен бы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апочка, - подала голос Рута Бет, - это будет просто чудо. Самая чудная вещь на све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оже так думаю, - согласился Лэймар. - Понимаете, я всегда считал себя львом, и картина на груди будет это подтверждать. Как ты думаешь, крошка Оделл? Как ты думаешь, хорошо ли будет выглядеть Лэймар с таким львом на груди? Понимаешь, с настоящим рычащим львом, которого так долго рисовал Ричард.</w:t>
      </w:r>
    </w:p>
    <w:p>
      <w:pPr>
        <w:pStyle w:val="Iauiue"/>
        <w:ind w:firstLine="720"/>
        <w:rPr>
          <w:sz w:val="20"/>
          <w:szCs w:val="20"/>
          <w:lang w:val="en-US"/>
        </w:rPr>
      </w:pPr>
      <w:r>
        <w:rPr>
          <w:rFonts w:eastAsia="Times New Roman Cyr" w:cs="Times New Roman Cyr" w:ascii="Times New Roman Cyr" w:hAnsi="Times New Roman Cyr"/>
          <w:sz w:val="20"/>
          <w:szCs w:val="20"/>
          <w:lang w:val="en-US"/>
        </w:rPr>
        <w:t xml:space="preserve">Поврежденный ум Оделла долго переваривал полученную информацию, и наконец парень понял, в чем дело. </w:t>
      </w:r>
      <w:r>
        <w:rPr>
          <w:rFonts w:eastAsia="Times New Roman Cyr" w:cs="Times New Roman Cyr" w:ascii="Times New Roman Cyr" w:hAnsi="Times New Roman Cyr"/>
          <w:i/>
          <w:iCs/>
          <w:sz w:val="20"/>
          <w:szCs w:val="20"/>
          <w:lang w:val="en-US"/>
        </w:rPr>
        <w:t>“Картинка. Там. Нома. Лев. Р-р-ры! Такой страх! Красив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коука! Накоука! - возбужденно повторял он, с каждым словом роняя изо рта кусочки хрустящего овсяного печенья и упустив на подбородок струйку моло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тоже хочет такую, Лэймар, мальчик хочет сказать именно это, - поняла Рута Бет. - Ему можно сделать татуиров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можно. Не сразу, конечно, потому что, пока мне будут ее делать, кто-то должен же стоять на стреме. Но позже мы подберем и ему красивую картинку. Оделл, какую татуировку ты хоче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Оделл не хотел льва. Он хотел чего-то друго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бачка, Map. Собачка Делл, гав-га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юсь, сэр. Мы нарисуем на тебе самую красивую в мире собаку. Ричард, ты сможешь нарисовать Оделлу собаку, такую же красивую, как мой лев, а, Ричар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Лэйма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апочка, я тоже хочу татуиров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ественно, радость мо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хочу, чтобы на мне были изображения моих отца и матери. На спине. А еще я хочу, чтобы мне на правой лопатке изобразили вор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тов спорить, что Ричард и это сможет нарисовать, правда, Ричар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самом деле Ричард чувствовал, что близок к обмороку. С мальчишеского возраста он испытывал к наколкам органическое отвращение. Что такое татуировка? По понятиям Ричарда это не что иное, как средневековый “суд Божий”, только посредством иглы, а не огня или там воды. Это надо просто сидеть и колоть, колоть, колоть и колоть, впрыскивая после каждого укола под кожу маленькую порцию краски, чтобы потом на ней появилась какая-нибудь банальность вроде черепа и скрещенных костей, военного корабля или надписи “ТВОЮ МАТЬ!”. Он знал, что этого он не перенес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с другой стороны, он отлично понимал, что только по этой причине находится здесь. Именно его умение работать пером и рисовать что-то значило в глазах Лэймара. Это притягивало к нему Лэймара, делало Ричарда важной персоной в его глазах, в нем было для Лэймара что-то поистине магическое. Это умение, думал Ричард, спасло ему жизн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ичард, мне нужна твоя помощ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ощ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ынок, ты так тяжко трудился над картиной, что у тебя получилось первоклассное произведение. Я хочу, чтобы ты поработал вместе с татуировщиком, чтобы все было тип-топ. Мне не нужна халтура. Рисунок должен быть точь-в-точь таким, как это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езапно Лэймар помрачнел. Он напряг свой бицепс, и из раны с воткнутым в нее кинжалом закапала кровь. Когда-то она была алой, но краска выцвела, и кровь теперь казалась бледно-розовой. Картину нарисовал солидный серьезный ремесленник, но мастерства в ней было немного. Но недовольство Лэймара было вызвано третьей каплей крови в потоке, вытекавшем из ра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только поглядите на нее! Все сгрудились вокруг его бицепс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смотрим, папочка, - сказала Рута Бет. - А что здесь не так?</w:t>
      </w:r>
    </w:p>
    <w:p>
      <w:pPr>
        <w:pStyle w:val="Iauiue"/>
        <w:ind w:firstLine="720"/>
        <w:rPr/>
      </w:pPr>
      <w:r>
        <w:rPr>
          <w:rFonts w:eastAsia="Times New Roman Cyr" w:cs="Times New Roman Cyr" w:ascii="Times New Roman Cyr" w:hAnsi="Times New Roman Cyr"/>
          <w:sz w:val="20"/>
          <w:szCs w:val="20"/>
          <w:lang w:val="en-US"/>
        </w:rPr>
        <w:t xml:space="preserve">- Посмотрите, она смотрит </w:t>
      </w:r>
      <w:r>
        <w:rPr>
          <w:rFonts w:eastAsia="Times New Roman Cyr" w:cs="Times New Roman Cyr" w:ascii="Times New Roman Cyr" w:hAnsi="Times New Roman Cyr"/>
          <w:i/>
          <w:iCs/>
          <w:sz w:val="20"/>
          <w:szCs w:val="20"/>
          <w:lang w:val="en-US"/>
        </w:rPr>
        <w:t>наружу.</w:t>
      </w:r>
      <w:r>
        <w:rPr>
          <w:rFonts w:eastAsia="Times New Roman Cyr" w:cs="Times New Roman Cyr" w:ascii="Times New Roman Cyr" w:hAnsi="Times New Roman Cyr"/>
          <w:sz w:val="20"/>
          <w:szCs w:val="20"/>
          <w:lang w:val="en-US"/>
        </w:rPr>
        <w:t xml:space="preserve"> А эти две смотрят </w:t>
      </w:r>
      <w:r>
        <w:rPr>
          <w:rFonts w:eastAsia="Times New Roman Cyr" w:cs="Times New Roman Cyr" w:ascii="Times New Roman Cyr" w:hAnsi="Times New Roman Cyr"/>
          <w:i/>
          <w:iCs/>
          <w:sz w:val="20"/>
          <w:szCs w:val="20"/>
          <w:lang w:val="en-US"/>
        </w:rPr>
        <w:t>внутрь.</w:t>
      </w:r>
      <w:r>
        <w:rPr>
          <w:rFonts w:eastAsia="Times New Roman Cyr" w:cs="Times New Roman Cyr" w:ascii="Times New Roman Cyr" w:hAnsi="Times New Roman Cyr"/>
          <w:sz w:val="20"/>
          <w:szCs w:val="20"/>
          <w:lang w:val="en-US"/>
        </w:rPr>
        <w:t xml:space="preserve"> Вот что здесь не та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Ричард-то понимал, что это вовсе не ошибка. Художник, кто бы он там ни был, пытался придать струе крови большую достоверность, изменяя слегка её форму и меняя положение капель относительно оси потока, инстинктивно чувствуя, что в неправильности содержится сущность реализма. Если бы картинка была нарисована, как того хотел Лэймар, она выглядела бы мертвой. Это была извечная борьба между патроном и художником за главенство в деле написания картин. Папа против Микеландже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придется попотеть в поисках. Я должен найти умелого парня. Я не хочу пойти к первому попавшемуся мазиле. Мне надо будет посмотреть образцы его работы. Я знаю, что есть журналы, где печатают фотографии татуировок. Там же можно найти и имя человека, который сделает наколку. А тогда уже мож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т, - прервал его Лэймар, - я не могу ждать так долго. Вся процедура займет много времени. Я буду лежать целый месяц, пока кожа заживет. Чем дольше я буду ждать, тем дольше это все протянется. Я хочу сделать это сегодня вечер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Лэймар, 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Форт! Ты понимае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Фор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Форт-Силл. Около форта. На бульваре Форт-Сил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м есть студия татуиров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гадал. Мы пойдем туда сегодня вечером, проверим, кто они такие и чего они стоят. Если мы найдем там парня, который сделает то, что я хочу, то мы сделаем это сегодня. Мы отлежимся, пока я буду поправляться. За это время я разработаю план еще одного дела. А когда мы его провернем, то махнем в отпуск в Мекси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отпуск, - эхом повторила за ним Рута Бет. - Папочка, ты гений, ты помнишь обо всем на све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кие события случаются редко, потому что у каждого человека свои понятия о жизни, свои схемы и свой образ мышления. Но сегодня все совпало необычайно удачно, и Бад мог считать себя поистине счастливым человек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все собрались вместе, его жена и двое сыновей. Они сидели вокруг стола в ресторане Мартина. Это был лучший ресторан в Лотоне, удерживавший эту репутацию в течение последних сорока лет. В этом заведении знали, как подать жареную говядину, коронное блюдо ресторана, хотя сегодня Джен решила заказать рыбу, а Расс, в честь успехов которого они и собрались здесь, собирался побаловать себя языком в перечном соус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он был счастлив, Бад был по-настоящему счастлив. Они сидели за столом и ели. Бад накалывал на вилку большие куски розового мяса, которое всегда доставляло ему такое удовольствие. Мальчики выглядели просто великолепно. Расс, предмет всеобщего внимания, переменил внешний вид. На нем была белая рубашка, заправленная в черные джинсы и застегнутая на все пуговицы. Наряд довершали добротные черные ботинки. Длинные волосы гладко зачесаны назад. Серьга в ухе болталась, но совсем маленькая. Джефф, в блейзере и галстуке, больше соответствовал представлению Бада о студенте Принстонского университе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так гордимся тобой, Расс, - сказала Джен.</w:t>
      </w:r>
    </w:p>
    <w:p>
      <w:pPr>
        <w:pStyle w:val="Iauiue"/>
        <w:ind w:firstLine="720"/>
        <w:rPr/>
      </w:pPr>
      <w:r>
        <w:rPr>
          <w:rFonts w:eastAsia="Times New Roman Cyr" w:cs="Times New Roman Cyr" w:ascii="Times New Roman Cyr" w:hAnsi="Times New Roman Cyr"/>
          <w:sz w:val="20"/>
          <w:szCs w:val="20"/>
          <w:lang w:val="en-US"/>
        </w:rPr>
        <w:t xml:space="preserve">- Самое великолепное в этом деле даже не то, что Расс умен, - добавил Бад. - В мире полно умных людей. Вот Лэймар Пай - он тоже очень умен. Он дьявольски умен. Но Расс </w:t>
      </w:r>
      <w:r>
        <w:rPr>
          <w:rFonts w:eastAsia="Times New Roman Cyr" w:cs="Times New Roman Cyr" w:ascii="Times New Roman Cyr" w:hAnsi="Times New Roman Cyr"/>
          <w:i/>
          <w:iCs/>
          <w:sz w:val="20"/>
          <w:szCs w:val="20"/>
          <w:lang w:val="en-US"/>
        </w:rPr>
        <w:t>работает.</w:t>
      </w:r>
      <w:r>
        <w:rPr>
          <w:rFonts w:eastAsia="Times New Roman Cyr" w:cs="Times New Roman Cyr" w:ascii="Times New Roman Cyr" w:hAnsi="Times New Roman Cyr"/>
          <w:sz w:val="20"/>
          <w:szCs w:val="20"/>
          <w:lang w:val="en-US"/>
        </w:rPr>
        <w:t xml:space="preserve"> Вот что встречается очень редко. На свете так много людей, которые считают, что они слишком умные, чтобы работ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сс скромно потупил глаза, но было видно, что похвала приятна ему. Только Джефф вел себя непривычно тихо, хотя у него тоже была хорошая новость. Его приняли в университетскую сборную по бейсбол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ообще, - продолжал Бад, - говорят, что человек богат настолько, насколько он может гордиться своими сыновья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ап, а кто это сказал? - поддразнил Расс своего стари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я точно не знаю, может, какой-нибудь русский или грек, а может, это мне самому пришло в голову, но если это верно, то в Оклахоме сегодня нет человека богаче мен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папа, - сказал Расс, - а если я провалюсь на экзамен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е провалишься. Человек, который работает так, как ты, может вообще ни о чем не беспокоиться. Ты будешь продвигаться все выше и выше, будешь работать там, где ты захочешь, а потом у тебя тоже будут сыновья, и ты будешь ими гордиться так же, как мы с мамой гордимся вами обои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внимательно слушайте, что говорит вам папа, - проговорила Джен, - он все правильно говорит. Вы, мальчики, всегда были главным в нашей жизни, вы сделали нас счастливыми. Никогда никаких проблем не возникало между вами, благодарение Господ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взял еще кусок мяс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д, может, мы закажем шампанского? - спросила Джен. - Мальчики уже достаточно взрослые. Они уже настоящие мужчи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муля, - пробасил Джефф, - это пойло стоит восемь долларов за бутыл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вот что, Джефф, - произнес Бад, - твой брат сэкономил нам около ста тысяч долларов, и я думаю, что мы можем потратить каких-то восемь бакс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ефф, шампанское стоит сорок два - пятьдесят, - сказала Дж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можешь купить его в винном магазине за четырнадцать долларов, - упорствовал Джефф.</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подозвал официанта и заказал шампанского, при этом Джефф пристыдил его за расточительство. Когда шампанское принесли, Бад попросил, чтобы его разлили всем членам семь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м он предложил тост приподнятым и даже несколько театральным тон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сейчас мы выпьем за Расса и ту работу, которую он проделал, для него это было очень даже нелегк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подняли бокалы с искрящимся напитком и выпили. Бад только смочил губы шампанским, но пить не ст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те, я налью вам еще. - Он разлил еще по полбока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льчики и Джен допили шампанское. Пора было ехать домой. Бад посмотрел на часы. Было около десяти. Он позвал официанта, не торгуясь, заплатил по счету, хотя платить пришлось примерно на сорок долларов больше, чем он ожидал. В конце концов, если не считать, что весь вечер Джефф был каким-то грустным, праздник прошел просто чудесно.</w:t>
      </w:r>
    </w:p>
    <w:p>
      <w:pPr>
        <w:pStyle w:val="Iauiue"/>
        <w:ind w:firstLine="720"/>
        <w:rPr>
          <w:sz w:val="20"/>
          <w:szCs w:val="20"/>
          <w:lang w:val="en-US"/>
        </w:rPr>
      </w:pP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lang w:val="en-US"/>
        </w:rPr>
        <w:t>А</w:t>
      </w:r>
      <w:r>
        <w:rPr>
          <w:sz w:val="20"/>
          <w:szCs w:val="20"/>
          <w:lang w:val="en-US"/>
        </w:rPr>
        <w:t xml:space="preserve"> </w:t>
      </w:r>
      <w:r>
        <w:rPr>
          <w:rFonts w:eastAsia="Times New Roman Cyr" w:cs="Times New Roman Cyr" w:ascii="Times New Roman Cyr" w:hAnsi="Times New Roman Cyr"/>
          <w:i/>
          <w:iCs/>
          <w:sz w:val="20"/>
          <w:szCs w:val="20"/>
          <w:lang w:val="en-US"/>
        </w:rPr>
        <w:t xml:space="preserve">вдруг это последний праздник? - </w:t>
      </w:r>
      <w:r>
        <w:rPr>
          <w:rFonts w:eastAsia="Times New Roman Cyr" w:cs="Times New Roman Cyr" w:ascii="Times New Roman Cyr" w:hAnsi="Times New Roman Cyr"/>
          <w:sz w:val="20"/>
          <w:szCs w:val="20"/>
          <w:lang w:val="en-US"/>
        </w:rPr>
        <w:t xml:space="preserve">подумал Бад. - </w:t>
      </w:r>
      <w:r>
        <w:rPr>
          <w:rFonts w:eastAsia="Times New Roman Cyr" w:cs="Times New Roman Cyr" w:ascii="Times New Roman Cyr" w:hAnsi="Times New Roman Cyr"/>
          <w:i/>
          <w:iCs/>
          <w:sz w:val="20"/>
          <w:szCs w:val="20"/>
          <w:lang w:val="en-US"/>
        </w:rPr>
        <w:t>Уж не собираюсь ли я сделать непоправимую глупость и пойти в маленький домик около аэропорта вместе с молодой женщиной?”</w:t>
      </w:r>
    </w:p>
    <w:p>
      <w:pPr>
        <w:pStyle w:val="Iauiue"/>
        <w:ind w:firstLine="720"/>
        <w:rPr>
          <w:sz w:val="20"/>
          <w:szCs w:val="20"/>
          <w:lang w:val="en-US"/>
        </w:rPr>
      </w:pPr>
      <w:r>
        <w:rP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ч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разговариваешь сам с соб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лжно быть, я сошел с ум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ехали в машине Джен по спокойным улицам Лотона. В десять тридцать они свернули на дорожку, ведущую к их дом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апа, ты не против, если я пойду на вечеринку к Нику Сисли? - спросил Рас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я не против, только не задерживайся уж очень допоздна. Ты не возражаешь, Дж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скольк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 Джефф? Какие у тебя пла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умаю зайти к Чарли, - ответил Джефф.</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мальчики ушли, она спросила Ба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ижу, что ты тоже куда-то собрался, да?</w:t>
      </w:r>
    </w:p>
    <w:p>
      <w:pPr>
        <w:pStyle w:val="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Ч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же не притронулся к шампанском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аверное, я уйду. Правда, сначала мне надо позвонить по телефону в несколько мес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д, в чем де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появилась маленькая идея, как мне выйти на Лэймара. Может, из этого ничего и не получится. Но я хочу провер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годня? Эта идея, что, не может подождать до завт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ен, не бери себе в голову нелепых подозрений. Я хочу съездить в управление племенной полиции в общину команчей. Хочу задать несколько вопросов, и вс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осмотрела на него одним из самых уничтожающих взглядов, которыми когда-либо его одаривала, словно она первый раз слышит о Лэймаре и команчах. Затем по лицу ее пробежала тень, обозначавшая крушение иллюзий. Она признала свое поражение и поднялась наверх. Он отчетливо понимал ее разочарование. Он видел, как она уходит, и понимал, что ему надо что-то ей сказать. Но слова не спешили к его губам, и он не сказал ничего. Она вошла в спальню и закрыла за собой двер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pPr>
      <w:r>
        <w:rPr>
          <w:rFonts w:eastAsia="Times New Roman Cyr" w:cs="Times New Roman Cyr" w:ascii="Times New Roman Cyr" w:hAnsi="Times New Roman Cyr"/>
          <w:sz w:val="20"/>
          <w:szCs w:val="20"/>
          <w:lang w:val="en-US"/>
        </w:rPr>
        <w:t>Лотон состоял как бы из двух городов. Один город исправно ходил в церковь и нежился в тени раскидистых деревьев. Вдоль улиц стояли деревянные здания, которые любой человек с удовольствием назвал бы своим домом и гордился бы им. В каждом третьем квартале располагались либо спортивные площадки, либо школа, либо церковь.</w:t>
      </w:r>
      <w:r>
        <w:rPr>
          <w:sz w:val="20"/>
          <w:szCs w:val="20"/>
          <w:lang w:val="en-US"/>
        </w:rPr>
        <w:t xml:space="preserve"> </w:t>
      </w:r>
      <w:r>
        <w:rPr>
          <w:rFonts w:eastAsia="Times New Roman Cyr" w:cs="Times New Roman Cyr" w:ascii="Times New Roman Cyr" w:hAnsi="Times New Roman Cyr"/>
          <w:sz w:val="20"/>
          <w:szCs w:val="20"/>
          <w:lang w:val="en-US"/>
        </w:rPr>
        <w:t>Это был город, где жизнь концентрировалась вокруг Центральной площади, на которой были расположены здания представительных органов графства Команчи. Был еще и другой Лотон - город-солдат, стиснутый ломбардами, стрип-барами и магазинами порнографии. От бульвара Форт-Силл этот городок тянулся до Кэш-роуд и за нее еще на одну-две ми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узкой полоске бульвара Форт-Силл, прямо у ворот номер три, бурлила ночная жизнь. По запруженной улице с трудом продирались машины. Улицу заливали неоновые огни. Молодые артиллеристы, отпущенные в увольнение после того, как они забрасывали в течение целого дня окрестные горы своими стопятидесятимиллиметровыми снарядами, оглохшие от грохота пушек, с головами, забитыми расчетами стрельб, не отошедшие еще от необходимости как можно точнее положить снаряды в цель, группами бродили по городку в поисках плотских удовольствий. На пятачке были места, где за сто баксов вас обеспечат первоклассной выпивкой да плюс к этому еще и набьют морду. В других местах за двести долларов предоставляли выпивку, но уже без мордобоя. Каждый знал, на что ид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ко среди заведений с девочками, федеральными почтовыми отделениями, магазинчиками с порнухой и ломбардами там и сям попадались заведения, где наносили на кожу татуировку: Дом плоти, Живопись по коже, Дом искусств “Маленькая Бирма”, “Бицепсы Рэмбо” и так далее и тому подобны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ульвар, как всегда в часы ближе к полуночи, был буквально забит людьми. “Тойота” с трудом прокладывала себе дорогу в человеческой масс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уверен, что нам ничего не грозит? - спросил Ричар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уверен, - ответил Лэймар. - Здесь в основном бродят патрули военной полиции, отлавливают подгулявших солдатиков. Гражданских они не трогают, вообще не обращают на них внимания. К тому же нашу машину проверил сам великий Бад Пьюти и отпустил ее с развернутыми знаменами. В машине не оказалось ничего подозрительно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ута Бет очень аккуратно вела машину, продвигаясь с величайшей осторожностью в час по чайной ложке. На них никто не обращал никакого внимания; в большинстве своем вокруг были машины с солдатами, которые искали мест увесел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по-твоему, выглядит вот это заведение? - спросил Лэймар у Ричар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есто носило название “Тат-2”; над входом ярко светился неон, а под лампами была надпись: “Лучшая на Западе татуировка” и еще ниже: “Ученик великого моряка Джерри Коллинза из Гонолулу. Четкие линии. Специальная машина для наведения светотени. Работа по спецзаказу. Ждем крутых рокер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жется, это то; что нам надо, как думаешь, Ричард? - спросил Лэйма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глядит многообещающ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йди посмотри, что это за контора, сынок. Внутренне поежившись, Ричард вышел из машины и вошел в маленькое помещение. Две фигуры, отдаленно напоминающие людей, развалясь сидели за конторкой. На стенах висели сотни образцов татуировки и наколок на все вкусы. Из этих двоих один оказался женщиной, которая внимательно стала разглядывать Ричарда. Другой, который был мужчиной, казалось, вообще не проявлял интереса к окружающему. В воздухе висел плотный, почти осязаемый запах дезинфекц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привет, - сказал Ричард.</w:t>
      </w:r>
    </w:p>
    <w:p>
      <w:pPr>
        <w:pStyle w:val="Iauiue"/>
        <w:ind w:firstLine="720"/>
        <w:rPr/>
      </w:pPr>
      <w:r>
        <w:rPr>
          <w:rFonts w:eastAsia="Times New Roman Cyr" w:cs="Times New Roman Cyr" w:ascii="Times New Roman Cyr" w:hAnsi="Times New Roman Cyr"/>
          <w:sz w:val="20"/>
          <w:szCs w:val="20"/>
          <w:lang w:val="en-US"/>
        </w:rPr>
        <w:t>Женщина оглядела его с головы до пяток. Смотрела она искоса и явно неодобрительно. Весу в ней было около трехсот пятидесяти фунтов, а одета она была в грубую рокерскую короткую рубашку; ее невероятной толщины бочкообразные руки торчали из коротких рукавов, готовых лопнуть под напором такой мощи. Эти руки сверху до низу были покрыты паутиной темных линий с вкраплениями красных пятен. Когда она подняла на него глаза, он заметил, что татуировка выползала из-под рубашки на горло и поднималась до самого подбородка. Ричард отвел взгляд и посмотрел на угрюмого детину, сидящего рядом с ней. Тот был также причудливо расписан, но то, что Ричард при первом взгляде принял за какую-то кожную болезнь, оказалось филигранной, похожей на паутину татуировкой, покрывавшей половину лица. На мужчине была надета распахнутая на груди кожаная куртка, позволявшая видеть синеватую картинную галерею, которой казалась вся его доступная наблюдению дубленая кожа. Самым лучшим рисунком была золотая булавка, проткнувшая</w:t>
      </w:r>
      <w:r>
        <w:rPr>
          <w:sz w:val="20"/>
          <w:szCs w:val="20"/>
          <w:lang w:val="en-US"/>
        </w:rPr>
        <w:t xml:space="preserve"> </w:t>
      </w:r>
      <w:r>
        <w:rPr>
          <w:rFonts w:eastAsia="Times New Roman Cyr" w:cs="Times New Roman Cyr" w:ascii="Times New Roman Cyr" w:hAnsi="Times New Roman Cyr"/>
          <w:sz w:val="20"/>
          <w:szCs w:val="20"/>
          <w:lang w:val="en-US"/>
        </w:rPr>
        <w:t>его сос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чарда непроизвольно пробрала нервная дрож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ё 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она хотела сказать: “Теб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что, - начал он, стараясь придать своему тону блатной оттенок. - Мне надо нарисовать картину. На груди, многоцветную. По моему рисун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имеете в виду спецзаказ?</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мэ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не очень любим выполнять спецзаказы. Мы больше работаем в стиле Дальнего Запада. Рисуем кинозвезд. Эти чертовы солдатики обожают наколки типа “Я люблю свою мам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это мне не подходит. К тому же татуировку надо сделать не мне, а моему другу. Давайте я покажу вам рисун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чард подошел к конторке и, развернув, показал им стоящего на задних лапах льва, юную девушку и зам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и хрена себе, - протянула женщина. - Руф. ты возьмешься за э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уф очнулся и, нагнувшись к конторке, посмотрел на рисун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авная картинка, - наконец заключил он. - Такая спецтатуировка будет стоить две тысячи долларов. Это займет у меня неделю.</w:t>
      </w:r>
    </w:p>
    <w:p>
      <w:pPr>
        <w:pStyle w:val="Iauiue"/>
        <w:ind w:firstLine="720"/>
        <w:rPr/>
      </w:pPr>
      <w:r>
        <w:rPr>
          <w:rFonts w:eastAsia="Times New Roman Cyr" w:cs="Times New Roman Cyr" w:ascii="Times New Roman Cyr" w:hAnsi="Times New Roman Cyr"/>
          <w:sz w:val="20"/>
          <w:szCs w:val="20"/>
          <w:lang w:val="en-US"/>
        </w:rPr>
        <w:t>- Вы точно сможете ее сделать? - недоверчиво спросил Ричард. - Это должна быть очень тонная работа. Надо очень строго выдержать линию, идущую от гривы по корпусу к лапам, соблюсти контур, который подчеркивает напряжение мышц и силу зверя. Теперь шея. Поглядите, как изогнута ее линия. Она делает шею живой. Обратите внимание, как дышат груди женщины. Вы</w:t>
      </w:r>
      <w:r>
        <w:rPr>
          <w:sz w:val="20"/>
          <w:szCs w:val="20"/>
          <w:lang w:val="en-US"/>
        </w:rPr>
        <w:t xml:space="preserve"> </w:t>
      </w:r>
      <w:r>
        <w:rPr>
          <w:rFonts w:eastAsia="Times New Roman Cyr" w:cs="Times New Roman Cyr" w:ascii="Times New Roman Cyr" w:hAnsi="Times New Roman Cyr"/>
          <w:sz w:val="20"/>
          <w:szCs w:val="20"/>
          <w:lang w:val="en-US"/>
        </w:rPr>
        <w:t xml:space="preserve">видите, какие они эластичные и настоящие. Мы не хотим, чтобы вы просто обвели линии. Это умертвит композицию. Мы хотим, чтобы картинка </w:t>
      </w:r>
      <w:r>
        <w:rPr>
          <w:rFonts w:eastAsia="Times New Roman Cyr" w:cs="Times New Roman Cyr" w:ascii="Times New Roman Cyr" w:hAnsi="Times New Roman Cyr"/>
          <w:i/>
          <w:iCs/>
          <w:sz w:val="20"/>
          <w:szCs w:val="20"/>
          <w:lang w:val="en-US"/>
        </w:rPr>
        <w:t>вибрировала и трепетала.</w:t>
      </w:r>
      <w:r>
        <w:rPr>
          <w:rFonts w:eastAsia="Times New Roman Cyr" w:cs="Times New Roman Cyr" w:ascii="Times New Roman Cyr" w:hAnsi="Times New Roman Cyr"/>
          <w:sz w:val="20"/>
          <w:szCs w:val="20"/>
          <w:lang w:val="en-US"/>
        </w:rPr>
        <w:t xml:space="preserve"> Вы сможете сделать это именно та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сможет. Ты ведь справишься с такой работой, правда, Руф?</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Руф, не отвечая, склонился над конторкой и внимательно изучал рисун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ейми, покажи ему. Распятие, - наконец произнес Руф.</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овернулась спиной к Ричарду и задрала рубашку. То, что Ричард увидел на ее широкой спине, действительно представляло собой распятие. Правда, на кресте висел симпатичный рокер. Картина была исполнена в живых, ярких красных и синих тонах. Вокруг креста стояли полицейские, игравшие в данном случае роль римских центурион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чард с трудом сохранил на лице бесстрастное выраже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рандиозная работа, правда? - спросила женщи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скажу я вам, настоящий шедевр, - подтвердил Руф.</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 этом что-то есть, - отозвался Ричард. Правда, он вложил в свои слова не тот смысл, который сквозил в отзывах Джейми и Руф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имательнее присмотревшись к татуировке, он помял, что это совсем не то, что нужно было ему и Лэймару. Замысел и детали картины были выражены совершенно замечательно. Но не было требуемой чистоты лини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игуры выглядели скованно, изображены они были под одними и теми же углами. Все персонажи на одно лицо. Создавалось впечатление, что татуировку наносил обкурившийся марихуаной и наширявшийся наркотинами, начисто лишенный какой бы то ни было живой фантазии подросток с садомазохистскими наклонностя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 сожалению, это не совсем то, что нас интересует, - сказал Ричар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делаю это за тысячу пятьсот, - заявил Руф. - Просто мне понравилась картинка, каждая ее линия и каждая деталь. Здесь в округе все равно, кроме меня, никто не справится с этим.</w:t>
      </w:r>
    </w:p>
    <w:p>
      <w:pPr>
        <w:pStyle w:val="Iauiue"/>
        <w:ind w:firstLine="720"/>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 xml:space="preserve">Тая </w:t>
      </w:r>
      <w:r>
        <w:rPr>
          <w:rFonts w:eastAsia="Times New Roman Cyr" w:cs="Times New Roman Cyr" w:ascii="Times New Roman Cyr" w:hAnsi="Times New Roman Cyr"/>
          <w:i/>
          <w:iCs/>
          <w:sz w:val="20"/>
          <w:szCs w:val="20"/>
          <w:lang w:val="en-US"/>
        </w:rPr>
        <w:t xml:space="preserve">он здесь лучший мастер, ну и ну”, - </w:t>
      </w:r>
      <w:r>
        <w:rPr>
          <w:rFonts w:eastAsia="Times New Roman Cyr" w:cs="Times New Roman Cyr" w:ascii="Times New Roman Cyr" w:hAnsi="Times New Roman Cyr"/>
          <w:sz w:val="20"/>
          <w:szCs w:val="20"/>
          <w:lang w:val="en-US"/>
        </w:rPr>
        <w:t>подумал Ричар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что ж, может быть, мы и согласимся, - проговорил Ричард. - Но я бы хотел сказать вам одну вещь... Вы не обидите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ворите. Я же мужчина и умею держать себя в рука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имаете, ваши фигуры слишком скованны. В них нет подлинной жизни. Человек, которому вы будете делать татуировку, не хочет, чтобы фигуры были застывшими. Он хочет, чтобы они были по-настоящему живыми. Если же ничего не получится, то мой друг может огорчиться, а когда он огорчается, то происходят всякие неприятности. Поверьте мне на слово. Вам не стоит браться за эту работ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знаете. Ваши деньги и кожа тоже ваш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можете сказать, кто здесь самый лучший мастер? На самом деле лучший. Я заплачу вам двадцать баксов за экономию моего време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ложил на конторку двадцатидолларовую банкнот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правда, - признал Руф, - великое мастерство мельчает и покидает Лотон. Мы теперь занимаемся тут халтурой, завезенной с Западного побережья. Но ладно, Бог с вами, слушайте. Есть тут один парень. Он работает нечасто. Но, скажу я вам, это настоящий гений. Он занимается татуировкой всю жизн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его зову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имми Ки. Он нормальный парень. Родился в Сайгоне. Начинал работать на Дальнем Востоке, там это искусство процветает. Видите паутину на моем лице? Ее сделал в шестьдесят пятом году в Токио великий Горимоно. Он сам меня разукрашив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уф подался вперед, поближе к Ричард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мотрите, какие линии? Это совсем не то, что вы видели на спине Джейми. Там на Востоке ребята знают толк в своем деле, должен это признать. Так вот, Джимми Ки учился у самого Горимоно. Если он возьмется - он сделает все, как надо. Но только если возьм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ьмется. За моего друга он возьмется. Где нам его най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была поистине ночь игро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БИНГО! ВЫСОКИЕ СТАВКИ!” Высоко в ночном небе высвечивались эти неоновые слова. Дом бинго был самым большим и вечно оживленным местом в развлекательном комплексе племени команчей. Он состоял из нескольких высоких, блестящих сталью и стеклом зданий, расположенных на шоссе номер шестьдесят пять. Этот комплекс правительство Соединенных Штатов, чувствуя себя в неоплатном долгу перед индейцами, построило для людей, которые в нем абсолютно не нуждали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оянка была битком забита машинами. В окнах дома видны были фермеры и горожане, колдующие над своими игровыми карточками. Между столиками расхаживали живописно наряженные “скво” и “воины команчи”, предлагая карточки и кока-колу, арахис и прочую мелоч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так, ребята, - раздался громовой голос ведущего игру крупье. Голос был настолько громкий, что его услышал даже Бад, стоявший в темноте на улице. - Играем И-6. У всех И-6? Вы запомнили: если выигрыш падает на две карточки, то вы выигрываете четыре бан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Бад не стал дальше следить за представлением, а, повернувшись к бинго спиной, пошел по темной улице к маленькому домику, стоявшему в сотне ярдов от дома бинго. Он старался не замечать разбросанные на земле жестянки из-под пива и бутылки от кока-колы. Он старался не обращать внимания на похабные надписи, украшавшие стены местных домов.</w:t>
      </w:r>
    </w:p>
    <w:p>
      <w:pPr>
        <w:pStyle w:val="Iauiue"/>
        <w:ind w:firstLine="720"/>
        <w:rPr/>
      </w:pPr>
      <w:r>
        <w:rPr>
          <w:rFonts w:eastAsia="Times New Roman Cyr" w:cs="Times New Roman Cyr" w:ascii="Times New Roman Cyr" w:hAnsi="Times New Roman Cyr"/>
          <w:sz w:val="20"/>
          <w:szCs w:val="20"/>
          <w:lang w:val="en-US"/>
        </w:rPr>
        <w:t>Команчи. Когда-то они были храбрейшими воинами, самыми грозными из равнинных индейцев. Эти люди восхищали своей стойкостью. Они могли совершать недельные переходы верхом, питаясь одним пеммиканом, вступали с ходу в сражения с превосходящими силами противника</w:t>
      </w:r>
      <w:r>
        <w:rPr>
          <w:sz w:val="20"/>
          <w:szCs w:val="20"/>
          <w:lang w:val="en-US"/>
        </w:rPr>
        <w:t xml:space="preserve"> </w:t>
      </w:r>
      <w:r>
        <w:rPr>
          <w:rFonts w:eastAsia="Times New Roman Cyr" w:cs="Times New Roman Cyr" w:ascii="Times New Roman Cyr" w:hAnsi="Times New Roman Cyr"/>
          <w:sz w:val="20"/>
          <w:szCs w:val="20"/>
          <w:lang w:val="en-US"/>
        </w:rPr>
        <w:t>и одерживали победу. Затем следовали новые походы в нечеловеческих условиях. Теперь они добились избирательного права и наблюдали, как рассыпаются в прах их вековые обычаи и как их дети разбегаются в города, покидая родные места навеки. Бад горестно покачал голов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достиг цели своего пути. На домике висела вывеска: “Племенная полиция Команчи”. Бад вошел внутрь. Это было типичное полицейское учреждение, казенное помещение со стенами, окрашенными в зеленый цвет. За столом сидел сержант. В этой же комнате мирно дремали двое или трое патрульных, одетых в джинсы и бейсбольные кепки. В плечевых кобурах зауэровские пистолеты. Это были молодые высокие и сильные парни, не очень дружелюбно настроенны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вет, - сказал Бад сержанту. - Меня зовут Пьюти. Я из Оклахомской дорожной полиции. - Он показал сержанту удостоверение. - Я ищу лейтенанта по имени Джек Бегущая Антилопа. Он зде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так всегда. Вы, штатовские ребята, приходите к нам только тогда, когда вам надо раскрыть преступление, а вы не можете этого сделать. Наверное, ищете какого-нибудь индейца? - спросил сержан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да и вообще дело не в этом, - ответил Бад. - Я ищу одного белого подонка, убийцу. При его появлении даже храбрые люди начинают вести себя тихо, как мыши. У меня есть одно дело, и я очень рассчитываю на помощь Дже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олнуйся, сержант, - донесся из кабинета голос Бегущей Антилопы. - Не подкалывайте Бада. Для этих белых паразитов он не так плох. Я могу назвать многих, кто намного хуже, чем он. Привет, Б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ек, кажется, за последние несколько дней ты несколько опу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Джека Бегущей Антилопы была огромная грива густых, черных, как вороново крыло, волос. Галстук только подчеркивал огромные размеры могучей шеи и мужественные черты лица. Он был большой, сильный человек весом около двухсот сорока фунтов с горящими, как черные угли, глаз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ходи, Бад. Рад видеть, что ты, брат, все еще топчешь землю с другими бледнолицыми, а не отправился к духам вет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ов старин Пай чуть было не показал мне дорогу к этим духа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вошел в кабинет и се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что привело тебя ко мне, Бад? Дело касается Лэйма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точ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огадывался, что такой Гарри Купер, как ты, сам займется этим дел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Джек, дело не совсем в этом. Понимаете, сэр, просто мне в голову пришла одна идея, и я хочу о ней потолков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говори, брат, говор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мню, что, кажется, уже несколько месяцев назад вышел один циркуляр. Кажется, он касался большой индейской банды, которая получала наркотики у рокеров. Мне несколько раз давали бюллетени, касающиеся этого дела. Тоже в последние несколько месяце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ми себя они называют Н-Д-Н-З, - сказал Джек. - Это отъявленные мерзавцы и головорезы. Да, сэр. Все это началось в тюрьмах. Вы сажаете наших братьев в белые тюрьмы. И они, естественно, начинают сколачивать свои банды, чтобы противостоять ниггерам, мексиканцам и вашим белым мальчика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не отрицаю. Мы и в этом виноваты перед вами, - согласился Б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обще, такими делами больше промышляют чироки, а не команчи. Я не отрицаю, за нашими парнями тоже числятся кое-какие грехи по данной части, но основной поток наркотиков идет через чироки. Можешь поговорить с Ларри Когтем Орла в культурном комплексе чироки.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имаешь, дело в том, что сейчас меня интересует не бан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имаю, ты думаешь, не воспользовался ли Лэймар традиционным гостеприимством коренных американцев и не прячется ли он в каком-нибудь медвежьем углу в угодьях нашего племе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и не в этом дело. Я знаю, что одним из признаков принадлежности к Н-Д-Н-З является замечательная татуировка. Это целый церемониал, кстати, очень красивый. Эта татуировка наносится на левый бицепс. Да?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есть такой церемониал. Но какое он имеет отношение к дел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ло в том, сэр, что я подумал: парень, который наносит такую татуировку, - подлинный мастер своего дела. Может быть, лучший мастер по этой ча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меньшее молодцы из Н-Д-Н-З и не согласятся. Они хотят иметь все, что можно иметь за кокаиновые деньги. Мощные машины, белых женщин и красивую татуиров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 Теперь предположим, Лэймар решит сделать себе такую красивую татуировку. Куда он пойдет? Что, к этим вонючкам на бульвар Форт-Силл? Что он там забыл? Там он только подхватит гепатит 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это было бы не похоже на Лэймара. Но ничего никогда нельзя утверждать наверняка.</w:t>
      </w:r>
    </w:p>
    <w:p>
      <w:pPr>
        <w:pStyle w:val="Iauiue"/>
        <w:ind w:firstLine="720"/>
        <w:rPr>
          <w:sz w:val="20"/>
          <w:szCs w:val="20"/>
          <w:lang w:val="en-US"/>
        </w:rPr>
      </w:pPr>
      <w:r>
        <w:rPr>
          <w:rFonts w:eastAsia="Times New Roman Cyr" w:cs="Times New Roman Cyr" w:ascii="Times New Roman Cyr" w:hAnsi="Times New Roman Cyr"/>
          <w:sz w:val="20"/>
          <w:szCs w:val="20"/>
          <w:lang w:val="en-US"/>
        </w:rPr>
        <w:t xml:space="preserve">- Но он хочет, действительно хочет, чтобы у него была </w:t>
      </w:r>
      <w:r>
        <w:rPr>
          <w:rFonts w:eastAsia="Times New Roman Cyr" w:cs="Times New Roman Cyr" w:ascii="Times New Roman Cyr" w:hAnsi="Times New Roman Cyr"/>
          <w:i/>
          <w:iCs/>
          <w:sz w:val="20"/>
          <w:szCs w:val="20"/>
          <w:lang w:val="en-US"/>
        </w:rPr>
        <w:t>самая лучшая</w:t>
      </w:r>
      <w:r>
        <w:rPr>
          <w:rFonts w:eastAsia="Times New Roman Cyr" w:cs="Times New Roman Cyr" w:ascii="Times New Roman Cyr" w:hAnsi="Times New Roman Cyr"/>
          <w:sz w:val="20"/>
          <w:szCs w:val="20"/>
          <w:lang w:val="en-US"/>
        </w:rPr>
        <w:t xml:space="preserve"> наколка. Есть ли такой мастер, который действительно делает эту работу </w:t>
      </w:r>
      <w:r>
        <w:rPr>
          <w:rFonts w:eastAsia="Times New Roman Cyr" w:cs="Times New Roman Cyr" w:ascii="Times New Roman Cyr" w:hAnsi="Times New Roman Cyr"/>
          <w:i/>
          <w:iCs/>
          <w:sz w:val="20"/>
          <w:szCs w:val="20"/>
          <w:lang w:val="en-US"/>
        </w:rPr>
        <w:t>лучше все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ворят, что е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мне найти этого парн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мммм, - протянул Бегущая Антилоп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осто хочу проверить мою идею. Допустим, что там появляется Лэймар. Дальше следует другой шаг. Лэймар приходит делать наколку, а там его уже ждут ребята из группы захвата. Его сажают в мешок, и ни одна живая душа никогда не узнает, что информация получена в полиции племени команчей.</w:t>
      </w:r>
    </w:p>
    <w:p>
      <w:pPr>
        <w:pStyle w:val="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Бад, я никогда не думал, что и среди белых попадаются такие умные люд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остой полицейски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гущая Антилопа минуту поразмышлял и наконец произне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знаешь, что со мной будет, если я начну выдавать индейские секреты белым? Парни из Н-Д-Н-З так тихо меня зароют, что никто не придет на мои похороны и никто не позаботится о моих семерых детя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хорошо слышу, что ты говоришь мн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аведу справки, но это единственное, что я могу для тебя сделать. Ты меня поня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что да, Джек. Но я очень надеюсь, что в следующий раз Лэймар не надумает присвоить себе высшие ставки бинго в вашем местном казино. Если это случится, то многие отправятся в странствие по полям духов вет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оже хорошо тебя слышу. Но это старые дела между белыми и краснокожими. Я ничего не могу изменить в этом. И ты не можешь, Б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тно. Прости, я даром отнял у тебя столько време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что, Бад. Я дам тебе свою карточку. Я напишу на ней свой домашний телефон. Мало ли какие у тебя могут возникнуть проблем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зач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Джек Бегущая Антилопа уже писал что-то на куске картона. Потом он отдал карточку Баду и тот с грустным лицом покинул кабинет лейтенан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лышал, как ему вслед рассмеялись ребята в дежурной комнате. Еще один белый ушел от них не солоно хлебавш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стоянке он услышал позывные по рации: “Н-2, Н-2, последний вызов - Н-2”.</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ел в машину. Бад чувствовал себя глубоким стариком. Еще одна поездка, и опять впусту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достал карточку, которую ему дал Бегущая Антилопа. На ней крупным почерком лейтенанта было написа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Джимми Ки, Рут 62, Индиахом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было пустынное и заброшенное место. Здесь не было неоновых реклам. Но если подъехать ближе, то на доме можно увидеть стилизованные под китайские иероглифы буквы: “Искусство татуировки”. Правда, буквы были видны только при дневном свете, и, вообще, надо знать, где искать, чтобы найти этот дом. Стоянка была пуста. Дом стоял на Рут шестьдесят два, недалеко от Индиахомы. Деревянная лачуга на обочине дороги напротив заброшенной бензоколон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ого нет дома, - сказал Ричард. - Нам придется уехать ни с ч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что игра состоится сегодня ночью. Пошли, Ричард. Вы оставайтесь в машине и наблюдай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вышел из машины, проверил, при нем ли его револьвер. Ричард услышал таинственный щелчок предохранителя. Затем Лэймар подошел к двери и уверенно постуч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ремя шло. В высокой траве на обочине дороги свистел ветер. Сверху сверкали, как угольки, безучастные но всему звезды - небо казалось остатком грандиозного взрыва, рассеявшего во вселенной россыпь огней. Везде насилие или угроза насилия, даже на небе не доносилось ни звука. Тем громче слышался в тишине свист вет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конец изнутри дома донеслись какие-то шорохи и шарканье ног. Зажегся слабый свет. Дверь приоткрыла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ходи, - тихо произнес кто-то. - Мы закры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ерь попытались захлопнуть, но Лэймар успел подставить ногу и рывком распахнул дверь. В красноватом свете прихожей они увидели худого азиата лет шестидесяти. Он выглядел пестрым, казалось, он страдает каким-то кожным заболевани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ты - Джимми Ки? - грозно спросил Лэйма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имми Ки нет здесь. Он уехать. Уехать далеко. Я отец Джимми 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синовый кол мне в задницу, - сказал Лэймар. - Это ты Джимми Ки. - Лэймар вошел в дом. За ним последовал Ричард. - Хочу сделать тебе деловое предложение. Я слышал, что ты лучший мастер в своем деле, - продолжал Лэймар. - Ну а я хочу, чтобы моя татуировка была самого лучшего качеств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зиат молча рассматривал незваных гостей. На его лице не отразилось ни тени страха. Ричард теперь заметил, что пестрота его лица была филигранной татуировкой. Но это была такая татуировка, которую он не мог бы даже вообразить. Блестящая, темная, живая, невероятно мелкая в деталях и какая-то зловещая. Старик был окрашен в синеватые и красные цвета, лицо его походило на картинку в калейдоскоп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сделали это с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я учитель. Горимо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ая работа. Ты тоже так умеешь? Воздух в доме накалился от агрессивности Лэймара. Это было похоже на схватку льва с козлом. Но странное дело, козел совершенно не казался испуганным. Старик взирал на Лэймара, не проявляя никаких эмоци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хорошо учил моя, - наконец ответил азиа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кажи ему, Ричар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чард достал изображение льва. Джимми Ки долго смотрел на рисунок внимательным взгляд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дерьмо. Зачем хочешь такой дрянь. Иди в город. Там многая люди делай такой дрянь.</w:t>
      </w:r>
    </w:p>
    <w:p>
      <w:pPr>
        <w:pStyle w:val="Iauiue"/>
        <w:ind w:firstLine="720"/>
        <w:rPr/>
      </w:pPr>
      <w:r>
        <w:rPr>
          <w:rFonts w:eastAsia="Times New Roman Cyr" w:cs="Times New Roman Cyr" w:ascii="Times New Roman Cyr" w:hAnsi="Times New Roman Cyr"/>
          <w:sz w:val="20"/>
          <w:szCs w:val="20"/>
          <w:lang w:val="en-US"/>
        </w:rPr>
        <w:t xml:space="preserve">- Нет, нет, - сказал Ричард, - дрянь на ваш, азиатский взгляд. У вас совершенно другая перспектива. Это сделано в </w:t>
      </w:r>
      <w:r>
        <w:rPr>
          <w:rFonts w:eastAsia="Times New Roman Cyr" w:cs="Times New Roman Cyr" w:ascii="Times New Roman Cyr" w:hAnsi="Times New Roman Cyr"/>
          <w:i/>
          <w:iCs/>
          <w:sz w:val="20"/>
          <w:szCs w:val="20"/>
          <w:lang w:val="en-US"/>
        </w:rPr>
        <w:t>западной</w:t>
      </w:r>
      <w:r>
        <w:rPr>
          <w:rFonts w:eastAsia="Times New Roman Cyr" w:cs="Times New Roman Cyr" w:ascii="Times New Roman Cyr" w:hAnsi="Times New Roman Cyr"/>
          <w:sz w:val="20"/>
          <w:szCs w:val="20"/>
          <w:lang w:val="en-US"/>
        </w:rPr>
        <w:t xml:space="preserve"> манере. Совершенно другая техника. Картина должна выглядеть </w:t>
      </w:r>
      <w:r>
        <w:rPr>
          <w:rFonts w:eastAsia="Times New Roman Cyr" w:cs="Times New Roman Cyr" w:ascii="Times New Roman Cyr" w:hAnsi="Times New Roman Cyr"/>
          <w:i/>
          <w:iCs/>
          <w:sz w:val="20"/>
          <w:szCs w:val="20"/>
          <w:lang w:val="en-US"/>
        </w:rPr>
        <w:t xml:space="preserve">по-западному, </w:t>
      </w:r>
      <w:r>
        <w:rPr>
          <w:rFonts w:eastAsia="Times New Roman Cyr" w:cs="Times New Roman Cyr" w:ascii="Times New Roman Cyr" w:hAnsi="Times New Roman Cyr"/>
          <w:sz w:val="20"/>
          <w:szCs w:val="20"/>
          <w:lang w:val="en-US"/>
        </w:rPr>
        <w:t>без экзоти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могу делай. Лучше всех. Будет рычать. А это дерьмо, - проворчал Джимми 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всем это не дерьмо, - возразил Лэймар, - смотри, он прямо как будто дышит огнем и гордостью, как настоящий лев. Посмотри на его бычью шею. Это произведение искусства. Мы же заплатим деньг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к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ко ты бере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за три тысячи пятьсот моя сделай. Захочешь - заплати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ти четыре штуки баксов! А не слишком ли это дорого даже для твоей татуиров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имми Ки посмотрел на него умными раскосыми глаз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воя очень хочет татуировку, мистер? Если не хочет, то твоя идти домой, а моя идти сп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возьми, - произнес Лэймар задумчиво, - это сильно смахивает на грабеж.</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воя же хочет платить за самый лучши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дерьмо! - выругался Лэймар. - Как долго ты будешь ее дел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венасать часов. Начинай сейчас, кончай завтра полдень. Потом твоя будет лежать неделя. Будет сильно пить. Инфекция будет, больно будет. Но твоя сильно хочет? Каждый цвет больно будет. Жар, пот, почти смерть. Твоя без никакая радость будет. Твоя все еще хоч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рьмо все это, - произнес Лэймар. - Я все вытерплю. - Он обернулся к Ричарду: - Ты и Рута Бет встаньте около бензоколонки так, чтобы машину было не видно с дороги. Будете смотреть, как бы чего не вышло. Скажи Оделлу, чтобы шел сюда. И пусть возьмет с собой ружье. Поня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Лэйма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старик. Принимайся за работу. Сделаешь мне хорошего льва, ид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кей, Джо. Сделаю как над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ыло видно, что старик просто счастли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pPr>
      <w:r>
        <w:rPr>
          <w:rFonts w:eastAsia="Times New Roman Cyr" w:cs="Times New Roman Cyr" w:ascii="Times New Roman Cyr" w:hAnsi="Times New Roman Cyr"/>
          <w:sz w:val="20"/>
          <w:szCs w:val="20"/>
          <w:lang w:val="en-US"/>
        </w:rPr>
        <w:t xml:space="preserve">В первый раз Бад проехал мимо домика, не заметив его. Не было никаких опознавательных знаков, по которым можно было бы сказать, что заведение вьетнамца находится именно здесь. Не мудрено было не заметить заброшенную лачугу на пустынном и мрачном шоссе. Правда, когда Бад подъехал и первым домам Индиахомы, он понял, что проехал мимо нужного ему места. Он развернулся и двинулся обратно. Машина рассекала чернильный мрак. Съеденный в ресторане ростбиф лениво шевелился в желудке. Баду очень хотелось избавиться от пистолета тридцать восьмого калибра, висевшего на поясе и сильно давившего на живот. Какого черта он вообще взял с собой </w:t>
      </w:r>
      <w:r>
        <w:rPr>
          <w:rFonts w:eastAsia="Times New Roman Cyr" w:cs="Times New Roman Cyr" w:ascii="Times New Roman Cyr" w:hAnsi="Times New Roman Cyr"/>
          <w:i/>
          <w:iCs/>
          <w:sz w:val="20"/>
          <w:szCs w:val="20"/>
          <w:lang w:val="en-US"/>
        </w:rPr>
        <w:t>три</w:t>
      </w:r>
      <w:r>
        <w:rPr>
          <w:rFonts w:eastAsia="Times New Roman Cyr" w:cs="Times New Roman Cyr" w:ascii="Times New Roman Cyr" w:hAnsi="Times New Roman Cyr"/>
          <w:sz w:val="20"/>
          <w:szCs w:val="20"/>
          <w:lang w:val="en-US"/>
        </w:rPr>
        <w:t xml:space="preserve"> пистолета, когда вполне можно было бы обойтись и двумя.</w:t>
      </w:r>
    </w:p>
    <w:p>
      <w:pPr>
        <w:pStyle w:val="Iauiue"/>
        <w:ind w:firstLine="720"/>
        <w:rPr/>
      </w:pPr>
      <w:r>
        <w:rPr>
          <w:rFonts w:eastAsia="Times New Roman Cyr" w:cs="Times New Roman Cyr" w:ascii="Times New Roman Cyr" w:hAnsi="Times New Roman Cyr"/>
          <w:sz w:val="20"/>
          <w:szCs w:val="20"/>
          <w:lang w:val="en-US"/>
        </w:rPr>
        <w:t>На обратном пути он сразу заметил лачугу, одиноко торчавшую на фоне унылой прерии и спрятавшуюся под несколькими чахлыми деревцами. Он подъехал к дому и еще раз огляделся. Место было абсолютно тихое и заброшенное. На площадке не стояло ни одной машины. Над дверью висели прихотливо изогнутые неоновые трубки. Но они не светились и были не видны с дороги. Из-под ставня на одном из окон</w:t>
      </w:r>
      <w:r>
        <w:rPr>
          <w:sz w:val="20"/>
          <w:szCs w:val="20"/>
          <w:lang w:val="en-US"/>
        </w:rPr>
        <w:t xml:space="preserve"> </w:t>
      </w:r>
      <w:r>
        <w:rPr>
          <w:rFonts w:eastAsia="Times New Roman Cyr" w:cs="Times New Roman Cyr" w:ascii="Times New Roman Cyr" w:hAnsi="Times New Roman Cyr"/>
          <w:sz w:val="20"/>
          <w:szCs w:val="20"/>
          <w:lang w:val="en-US"/>
        </w:rPr>
        <w:t>пробивалась узкая полоска света.</w:t>
      </w:r>
    </w:p>
    <w:p>
      <w:pPr>
        <w:pStyle w:val="Iauiue"/>
        <w:ind w:firstLine="720"/>
        <w:rPr>
          <w:sz w:val="20"/>
          <w:szCs w:val="20"/>
          <w:lang w:val="en-US"/>
        </w:rPr>
      </w:pP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lang w:val="en-US"/>
        </w:rPr>
        <w:t xml:space="preserve">Какого дьявола? - </w:t>
      </w:r>
      <w:r>
        <w:rPr>
          <w:rFonts w:eastAsia="Times New Roman Cyr" w:cs="Times New Roman Cyr" w:ascii="Times New Roman Cyr" w:hAnsi="Times New Roman Cyr"/>
          <w:sz w:val="20"/>
          <w:szCs w:val="20"/>
          <w:lang w:val="en-US"/>
        </w:rPr>
        <w:t xml:space="preserve">подумал он и понял, что сейчас он попросту смешон. - </w:t>
      </w:r>
      <w:r>
        <w:rPr>
          <w:rFonts w:eastAsia="Times New Roman Cyr" w:cs="Times New Roman Cyr" w:ascii="Times New Roman Cyr" w:hAnsi="Times New Roman Cyr"/>
          <w:i/>
          <w:iCs/>
          <w:sz w:val="20"/>
          <w:szCs w:val="20"/>
          <w:lang w:val="en-US"/>
        </w:rPr>
        <w:t>Коль уж я избрал такой путь, я пойду до конца, иначе вечер можно будет считать бездарно загубленным”.</w:t>
      </w:r>
    </w:p>
    <w:p>
      <w:pPr>
        <w:pStyle w:val="Iauiue"/>
        <w:ind w:firstLine="720"/>
        <w:rPr>
          <w:sz w:val="20"/>
          <w:szCs w:val="20"/>
          <w:lang w:val="en-US"/>
        </w:rPr>
      </w:pPr>
      <w:r>
        <w:rP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чард во мраке пытался рассмотреть Руту Бет. Он слышал ее дыхание, мог разглядеть ее глаза. В нем шевельнулась жалость к этой женщине. Можно себе представить, что она пережила ребенком, столкнувшись с убийцами своих родител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ты себя чувствуешь, Рута Бет? - спросил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обожгла его суровым взглядом сузившихся глаз.</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ебе-то какое дело до это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ощутил ее боль.</w:t>
      </w:r>
    </w:p>
    <w:p>
      <w:pPr>
        <w:pStyle w:val="Iauiue"/>
        <w:ind w:firstLine="720"/>
        <w:rPr/>
      </w:pPr>
      <w:r>
        <w:rPr>
          <w:rFonts w:eastAsia="Times New Roman Cyr" w:cs="Times New Roman Cyr" w:ascii="Times New Roman Cyr" w:hAnsi="Times New Roman Cyr"/>
          <w:sz w:val="20"/>
          <w:szCs w:val="20"/>
          <w:lang w:val="en-US"/>
        </w:rPr>
        <w:t xml:space="preserve">- Рута Бет, я знаю, какой тяжелой подчас может быть жизнь. Я подумал, что если тебе надо с кем-нибудь серьезно и по душам </w:t>
      </w:r>
      <w:r>
        <w:rPr>
          <w:rFonts w:eastAsia="Times New Roman Cyr" w:cs="Times New Roman Cyr" w:ascii="Times New Roman Cyr" w:hAnsi="Times New Roman Cyr"/>
          <w:i/>
          <w:iCs/>
          <w:sz w:val="20"/>
          <w:szCs w:val="20"/>
          <w:lang w:val="en-US"/>
        </w:rPr>
        <w:t xml:space="preserve">поговорить, </w:t>
      </w:r>
      <w:r>
        <w:rPr>
          <w:rFonts w:eastAsia="Times New Roman Cyr" w:cs="Times New Roman Cyr" w:ascii="Times New Roman Cyr" w:hAnsi="Times New Roman Cyr"/>
          <w:sz w:val="20"/>
          <w:szCs w:val="20"/>
          <w:lang w:val="en-US"/>
        </w:rPr>
        <w:t>то я готов и хочу это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с отвращением отшатнулась от н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ж не роман ли у тебя на уме, может, ты вздумал за мной поухажив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что ты, Рута Б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замахнулась на него маленьким, крепко сжатым кулачком.</w:t>
      </w:r>
    </w:p>
    <w:p>
      <w:pPr>
        <w:pStyle w:val="Iauiue"/>
        <w:ind w:firstLine="720"/>
        <w:rPr/>
      </w:pPr>
      <w:r>
        <w:rPr>
          <w:rFonts w:eastAsia="Times New Roman Cyr" w:cs="Times New Roman Cyr" w:ascii="Times New Roman Cyr" w:hAnsi="Times New Roman Cyr"/>
          <w:sz w:val="20"/>
          <w:szCs w:val="20"/>
          <w:lang w:val="en-US"/>
        </w:rPr>
        <w:t xml:space="preserve">- Если ты, Ричард, посмеешь дотронуться до меня, то я клянусь, что ты </w:t>
      </w:r>
      <w:r>
        <w:rPr>
          <w:rFonts w:eastAsia="Times New Roman Cyr" w:cs="Times New Roman Cyr" w:ascii="Times New Roman Cyr" w:hAnsi="Times New Roman Cyr"/>
          <w:i/>
          <w:iCs/>
          <w:sz w:val="20"/>
          <w:szCs w:val="20"/>
          <w:lang w:val="en-US"/>
        </w:rPr>
        <w:t>месяц</w:t>
      </w:r>
      <w:r>
        <w:rPr>
          <w:sz w:val="20"/>
          <w:szCs w:val="20"/>
          <w:lang w:val="en-US"/>
        </w:rPr>
        <w:t xml:space="preserve"> </w:t>
      </w:r>
      <w:r>
        <w:rPr>
          <w:rFonts w:eastAsia="Times New Roman Cyr" w:cs="Times New Roman Cyr" w:ascii="Times New Roman Cyr" w:hAnsi="Times New Roman Cyr"/>
          <w:sz w:val="20"/>
          <w:szCs w:val="20"/>
          <w:lang w:val="en-US"/>
        </w:rPr>
        <w:t>будешь глотать зубы. А потом тобой займется Лэйма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ута Бет, я только имел в вид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ткнись, - прошипела она. Как раз в это мгновение на стоянку перед входом в лачугу въехал пикап.</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ловек, находившийся в машине, помедлил секунду, а потом вышел. Какое-то время он стоял перед закрытой дверью и о чем-то раздумыв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види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оровый мужик в ковбойской шляпе. Больше нич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ицейски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Он не в форме. Может, он одетый в штатское детектив. Какого черта ему здесь над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 ответил Ричард, у него не было никаких мыслей на этот сч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очень сомневаюсь, - ответила сама себе Рута Бет. На вразумительный ответ Ричарда она, по всей видимости, не рассчитывала. - Может быть, он едет из города. Но он двигался со стороны Индиахомы. Здоровый молодчик в большой машине, скорее всего, такую машину ему купило для поездок правительство, значит, ездит по казенной надобности. Какая-нибудь шишка или подобное тому дерьм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нтересно, зачем он здесь останови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быть, он знает Джимми Ки?</w:t>
      </w:r>
    </w:p>
    <w:p>
      <w:pPr>
        <w:pStyle w:val="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Он не коп, - заключила Рута Бет. - Каким образом мог коп найти это место? Таких совпадений в жизни не бывает. Никог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ло было не в боли. Боль не пугала Лэймара; его пугала беспомощность в сочетании с болью. Он лежал на спине. Сверху на него падал яркий свет. Грудь была гладко выбрита и смазана дезинфицирующим вяжущим раствором. Ножу слегка пощипывало. Все выглядело странно и таинственно: на фоне стены выделялся одноглазый гигант. Так, во всяком случае, воспринимал его Лэймар со своего ложа. На самом деле это был тот же самый маленький вьетнамец, склонившийся над ним со своими иглами. На глаз старика была надета лупа. Линза увеличивала глаз до невероятно больших размеров, он казался единственным и налитым кровь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воя имей много крови, - рассмеялся старик. Его образ ассоциировался для Лэймара с какой-то сценой из его прошлой жизни, но он никак не мог вспомнить, где, когда и при каких обстоятельствах видел это раньше.</w:t>
      </w:r>
    </w:p>
    <w:p>
      <w:pPr>
        <w:pStyle w:val="Iauiue"/>
        <w:ind w:firstLine="720"/>
        <w:rPr/>
      </w:pPr>
      <w:r>
        <w:rPr>
          <w:rFonts w:eastAsia="Times New Roman Cyr" w:cs="Times New Roman Cyr" w:ascii="Times New Roman Cyr" w:hAnsi="Times New Roman Cyr"/>
          <w:sz w:val="20"/>
          <w:szCs w:val="20"/>
          <w:lang w:val="en-US"/>
        </w:rPr>
        <w:t>Единственной реальностью в данный момент была игла. Она скрипела и постукивала в руках Джимми Ки, который, склонившись, колдовал над грудью Лэймара. Боль не очень сильна, не такая сильная, как бывает от удара ножа или попадания пули, это были короткие, яркие, неожиданные уколы, вызывавшие сотрясение всего тела, как ни старался Лэймар</w:t>
      </w:r>
      <w:r>
        <w:rPr>
          <w:sz w:val="20"/>
          <w:szCs w:val="20"/>
          <w:lang w:val="en-US"/>
        </w:rPr>
        <w:t xml:space="preserve"> </w:t>
      </w:r>
      <w:r>
        <w:rPr>
          <w:rFonts w:eastAsia="Times New Roman Cyr" w:cs="Times New Roman Cyr" w:ascii="Times New Roman Cyr" w:hAnsi="Times New Roman Cyr"/>
          <w:sz w:val="20"/>
          <w:szCs w:val="20"/>
          <w:lang w:val="en-US"/>
        </w:rPr>
        <w:t>справиться с ними. Уколы заставляли его всякий раз подпрыгивать и извива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надо шевелиться. Какой черт! Ты, как кот - котенок, а не ле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попытался обуздать свои движения. Еще одиннадцать часов таких мучени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это были только цветочки. Сейчас наиболее легкий этап: наметка основных цветов и контуров. Самая тяжелая работа предстояла позже, когда тщедушный старик приступит к деталям и оттенкам и начнет работать тончайшими иглами, чтобы мелкими каплями краски вдохнуть в картину подлинную жизнь. Старик - настоящий профессионал, глухой к мукам своих клиентов. Он не обращал особого внимания на Лэймара, сосредоточившись на своей рабо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боялся лишний раз вздохнуть. Он черпал силы только в одной мысли: мысли о своем двоюродном брате Оделле, малютке Оделле, сидевшем поблизости с несгибаемым терпением и верностью, которые так характерны для задержавшихся в своем развитии людей, и игравшем в часово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т бы подрал этот непроницаемый мрак! Рута Бет не видела ни зги. Машина как машина, мужик как мужик. Он продолжал стоять, словно никак не мог на что-то решиться. Потом зашевелился, подошел к двери, и тут ей показалось, что его фигура кого-то ей напоминает. Откуда она может его зн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он х-хочет войти в дом, - сказал нараспев Ричард, начав заикаться, - что нам делать?</w:t>
      </w:r>
    </w:p>
    <w:p>
      <w:pPr>
        <w:pStyle w:val="Iauiue"/>
        <w:ind w:firstLine="720"/>
        <w:rPr>
          <w:sz w:val="20"/>
          <w:szCs w:val="20"/>
          <w:lang w:val="en-US"/>
        </w:rPr>
      </w:pPr>
      <w:r>
        <w:rPr>
          <w:rFonts w:eastAsia="Times New Roman Cyr" w:cs="Times New Roman Cyr" w:ascii="Times New Roman Cyr" w:hAnsi="Times New Roman Cyr"/>
          <w:sz w:val="20"/>
          <w:szCs w:val="20"/>
          <w:lang w:val="en-US"/>
        </w:rPr>
        <w:t xml:space="preserve">- Заткнись! - рявкнула она вслух, а про себя подумала: </w:t>
      </w:r>
      <w:r>
        <w:rPr>
          <w:rFonts w:eastAsia="Times New Roman Cyr" w:cs="Times New Roman Cyr" w:ascii="Times New Roman Cyr" w:hAnsi="Times New Roman Cyr"/>
          <w:i/>
          <w:iCs/>
          <w:sz w:val="20"/>
          <w:szCs w:val="20"/>
          <w:lang w:val="en-US"/>
        </w:rPr>
        <w:t>“Что мне дел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видела, как мужчина приблизился к двери, снова остановился, поправил на голове шляпу, словно готовился войти в фешенебельный ресторан. Он был крупный парень, хорошо одетый, сильный и подтянутый. Но не юноша. В нем было что-то до боли знакомое. Но что, черт побери? Она наклонилась, достала из-под сиденья лыжную маску и натянула ее себе на голову, потом на лицо. Она почувствовала покалывание шерсти, запах собственного пота, тесноту маски. Изо рта запахло дешевой зубной паст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ичего особенного не происходит, - вяло произнес Ричард. - Это просто ковбой. Желает сделать татуировку. Нефтяник какой-нибудь. Хочет, чтобы ему на бицепсе написали: “Я люблю Сьюзи К.”. Вот и вся причи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ткнись, дерьмо! - сказала 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достала с заднего сиденья принадлежавший Лэймару обрез полуавтоматического “браунинга” двенадцатого калибра и сняла его с предохранителя. Она рукой пощупала висевший у нее на поясе СИГ сорок пятого калибра, оставленный ей Лэймар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ть бы все обошлось, - молился Ричард. - Господи, сделай так, чтобы все обошло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ужчина вошел в дом и закрыл за собой дверь. Наступила полная, благословенная тиши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так, - сказал Ричард, - только и всего. Затем раздались звуки частых выстрелов, они следовали друг за другом, дико грохоча в тишине. Вспышки выстрелов, как молнии, на мгновения рассеивали мрак и темноту дощатого домика.</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23</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Животны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оопар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згляд Оделла блуждал по стенам, увешанным экстравагантными изображениями, задерживаясь то на одном, то на другом из ни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уд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лев, а это птичка.</w:t>
      </w:r>
    </w:p>
    <w:p>
      <w:pPr>
        <w:pStyle w:val="Iauiue"/>
        <w:ind w:firstLine="720"/>
        <w:rPr>
          <w:i/>
          <w:i/>
          <w:iCs/>
          <w:sz w:val="20"/>
          <w:szCs w:val="20"/>
          <w:lang w:val="en-US"/>
        </w:rPr>
      </w:pPr>
      <w:r>
        <w:rPr>
          <w:rFonts w:eastAsia="Times New Roman Cyr" w:cs="Times New Roman Cyr" w:ascii="Times New Roman Cyr" w:hAnsi="Times New Roman Cyr"/>
          <w:sz w:val="20"/>
          <w:szCs w:val="20"/>
          <w:lang w:val="en-US"/>
        </w:rPr>
        <w:t>Большая птичка и змея. Тигр. Р-р-р-рррр! Тигр злой. Медведь. У-р-р-р-ххх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начал подражать рычанию зверей, дрожа от восторга. Так много разных животных. Картинки тронули что-то почти забытое и несвязное в пластах его памяти. Это было очень давно. Он был тогда совсем маленьким, и мама взяла его на ферму миссис Бин и разрешила ему поиграть с козами. Оделл запомнил скопление коз вокруг, забавные звуки, которые они издавали, их густой животный запах и влажную мягкость их языков, облизывающих его лицо. Он слышал голос мамы: “Смотрите, я никогда не видела, чтобы он так улыба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м они вернулись домой, а там был папа. Папа был злой. Папа всегда бил Одел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Этот чертов дурак, безобразный, как дерьмо, безмозглая скотина” - так кричал папа и бил Оделла ремнем, а мама плакала. Оделл никогда не плак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ерь открыла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задержался в дверях, взялся рукой за дверную ручку и был удивлен тем, что дом не на замке. Бад вступил в маленькую темную комнату, пропахшую табачным дымом, дезинфекцией и потом.</w:t>
      </w:r>
    </w:p>
    <w:p>
      <w:pPr>
        <w:pStyle w:val="Iauiue"/>
        <w:ind w:firstLine="720"/>
        <w:rPr/>
      </w:pPr>
      <w:r>
        <w:rPr>
          <w:rFonts w:eastAsia="Times New Roman Cyr" w:cs="Times New Roman Cyr" w:ascii="Times New Roman Cyr" w:hAnsi="Times New Roman Cyr"/>
          <w:sz w:val="20"/>
          <w:szCs w:val="20"/>
          <w:lang w:val="en-US"/>
        </w:rPr>
        <w:t>Его окружал необычный покой и полная тишина. Создавалось впечатление, что он пришел в молельню. Он несколько раз моргнул, чтобы привыкнуть к тусклому свету, стоя на пороге дома. Глазами он быстро пробежался по стенам, увешанным странными восточными картинками в китайском стиле. Он что, попал еще в один музей, уже второй за сегодняшние сутки? Змеи, на стенах было много змей, странных, стилизованных зверей</w:t>
      </w:r>
      <w:r>
        <w:rPr>
          <w:sz w:val="20"/>
          <w:szCs w:val="20"/>
          <w:lang w:val="en-US"/>
        </w:rPr>
        <w:t>,</w:t>
      </w:r>
      <w:r>
        <w:rPr>
          <w:rFonts w:eastAsia="Times New Roman Cyr" w:cs="Times New Roman Cyr" w:ascii="Times New Roman Cyr" w:hAnsi="Times New Roman Cyr"/>
          <w:sz w:val="20"/>
          <w:szCs w:val="20"/>
          <w:lang w:val="en-US"/>
        </w:rPr>
        <w:t xml:space="preserve"> разукрашенных прихотливым орнаментом и невероятно мускулистых. Они одновременно были простыми символами животных и в то же время выглядели удивительно живыми. Глаза этих зверюг яростно пялились на него со стен. Он услышал дыхание, приглушенный звук радиоприемника и посмотрел, где находится источник света. Он увидел полуоткрытую дверь, которая вела в помещение, разительно отличающееся от того, где он теперь находился. Та комната была ярко освещена и напоминала операционную. Он видел распростертое на столе полуголое белое тело какого-то человека. Еще одна фигура склонилась над ним, руки ее в окровавленных латексных перчатках держали какое-то приспособление, Бад догадался, что это татуировальная игла. В проходе в позе дремлющей собаки сидела еще одна человеческая фигу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оглядел все это и произне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жите, 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этот момент он необычайно ясно увидел перекошенное и озадаченное лицо Оделла Пая. Оделл бессмысленно улыбался, язык высунулся у него изо рта. В самой середине лица, прямо перед носом чернел страшный провал. В глазах проглядывало простодушно-глуповатое выражение молоденького мальчика, впервые в жизни хлебнувшего спиртно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посмотрел на Оделла, все его инстинкты моментально проснулись, и он понял, что ему угрожает нешуточная опасно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залось, это мгновение длилось вечность. Потом тишина взорвала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елл зашевелился. Он извлек откуда-то ружье, но и Бад инстинктивно выхватил из кобуры свой командирский “кольт” и снял его с предохранителя. Они с Оделлом выстрелили почти одновременно.</w:t>
      </w:r>
    </w:p>
    <w:p>
      <w:pPr>
        <w:pStyle w:val="Iauiue"/>
        <w:ind w:firstLine="720"/>
        <w:rPr/>
      </w:pPr>
      <w:r>
        <w:rPr>
          <w:rFonts w:eastAsia="Times New Roman Cyr" w:cs="Times New Roman Cyr" w:ascii="Times New Roman Cyr" w:hAnsi="Times New Roman Cyr"/>
          <w:sz w:val="20"/>
          <w:szCs w:val="20"/>
          <w:lang w:val="en-US"/>
        </w:rPr>
        <w:t>Вспышки ярко осветили комнату. Змеи изогнулись и дернулись в ослепительной белизне этого света. Бад не был ранен и не знал, ранил ли он Оделла - в этом он сомневался, так как толком не успел прицелиться и стрелял с одной руки. Он стрелял, подчиняясь слепому инстинкту, не раздумывая ни минуты, нажав на спусковой крючок еще семь раз, полностью разрядив револьвер. Выстрелы слились в очередь, словно Бад стрелял из автомата. Но, как известно, стрельба из автомата никогда не бывает прицельной. Это Бад понял по тому, что в</w:t>
      </w:r>
      <w:r>
        <w:rPr>
          <w:sz w:val="20"/>
          <w:szCs w:val="20"/>
          <w:lang w:val="en-US"/>
        </w:rPr>
        <w:t xml:space="preserve"> </w:t>
      </w:r>
      <w:r>
        <w:rPr>
          <w:rFonts w:eastAsia="Times New Roman Cyr" w:cs="Times New Roman Cyr" w:ascii="Times New Roman Cyr" w:hAnsi="Times New Roman Cyr"/>
          <w:sz w:val="20"/>
          <w:szCs w:val="20"/>
          <w:lang w:val="en-US"/>
        </w:rPr>
        <w:t>помещении взметнулась пыль от рухнувшей с потолка штукатурки, на стенах обнажилась кладка. Бад видел все фрагментами в свете частых вспышек. Когда патроны кончились, он яростно выругался: какой же идиот не считает выстрелов, чтобы подготовить оружие к перезарядке и перезарядить его, не прекращая стрельбы.</w:t>
      </w:r>
    </w:p>
    <w:p>
      <w:pPr>
        <w:pStyle w:val="Iauiue"/>
        <w:ind w:firstLine="720"/>
        <w:rPr/>
      </w:pPr>
      <w:r>
        <w:rPr>
          <w:rFonts w:eastAsia="Times New Roman Cyr" w:cs="Times New Roman Cyr" w:ascii="Times New Roman Cyr" w:hAnsi="Times New Roman Cyr"/>
          <w:sz w:val="20"/>
          <w:szCs w:val="20"/>
          <w:lang w:val="en-US"/>
        </w:rPr>
        <w:t>Он, согнувшись, вбежал в комнату, доставая полный магазин из подсумка на поясе, вставил обойму в пистолет, дослал патрон и снял пистолет с предохранителя, изготовившись снова открыть огонь. Он укрылся за конторкой, которая прямо у него на глазах рассыпалась на куски. Он видел, как от выстрела в пыль разлетелось стекло и осколки полетели ему в лицо. Он, моргая, упал на спину. Боли он не почувствовал и трижды подряд выстрелил в направлении вспышек, на втором</w:t>
      </w:r>
      <w:r>
        <w:rPr>
          <w:sz w:val="20"/>
          <w:szCs w:val="20"/>
          <w:lang w:val="en-US"/>
        </w:rPr>
        <w:t xml:space="preserve"> </w:t>
      </w:r>
      <w:r>
        <w:rPr>
          <w:rFonts w:eastAsia="Times New Roman Cyr" w:cs="Times New Roman Cyr" w:ascii="Times New Roman Cyr" w:hAnsi="Times New Roman Cyr"/>
          <w:sz w:val="20"/>
          <w:szCs w:val="20"/>
          <w:lang w:val="en-US"/>
        </w:rPr>
        <w:t>выстреле ему показалось, что кто-то взвыл. Оделл исчез. В воздухе густой пеленой висел дым. На какой-то момент наступила тиши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з открытого дверного проема с грохотом вывалился разукрашенный в синий цвет маленький тщедушный азиат. Бад прицелился в него и чуть было не застрелил, но не стал этого делать, а вместо этого сам прыгнул в проем. Он увидел там изготовившуюся к бою пригнувшуюся фигуру Лэймара Пая. Лэймар умело держал пистолет двумя руками и был готов к перестрелке, но Бада он, очевидно, пока не виде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 следует прицелиться Бад не смог, было слишком темно, поэтому он просто направил дуло пистолета в направлении того немногого, что ему удалось разглядеть, и трижды выстрелил в Лэймара. Оставив один патрон в патроннике, он перезарядил пистол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рекрасно понимал, что, ведя огонь, он выдает свое местоположение. Если Лэймар не ранен или ранен не опасно, то через секунду он ответит огнем. Поэтому Бад метнулся влево, уперся спиной в стену и, скользя по ней, на ощупь нашел дверь, в которую и скользну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мноту вспарывали вспышки выстрелов. Стреляли и Оделл, и Лэймар. Оделл совершенно точно был жив и, может быть, даже не ранен. Конторку, за которой только что прятался Бад, Оделл и Лэймар буквально превратили в решето. Он слышал, как у Лэймара звонко щелкнул пистолет - у него кончились патроны. Вслед за этим раздался полный гулкий звук. Ясно, Оделлу сейчас тоже придется перезарядить оружие. Он совершенно не видел Лэймара, но ориентировался по вспышкам выстрелов Оделла. Он направил пистолет туда и нажал на спуск, выстрелив снова три раза. Стреляя, он пытался изгнать заползшего в его сердце демона страха. Этот страх взялся неизвестно откуда и нашептывал ему на ух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Какой же ты дурак! Почему ты приперся сюда один без поддержки? Даже без рации. И зачем ты стрелял, как новобранец, сразу истратив всю обойму?” Он снова услышал крик, отбросил пустой и бесполезный револьвер и выхватил из наплечной кобуры новенькую “беретту”.</w:t>
      </w:r>
    </w:p>
    <w:p>
      <w:pPr>
        <w:pStyle w:val="Iauiue"/>
        <w:ind w:firstLine="720"/>
        <w:rPr/>
      </w:pPr>
      <w:r>
        <w:rPr>
          <w:sz w:val="20"/>
          <w:szCs w:val="20"/>
          <w:lang w:val="en-US"/>
        </w:rPr>
        <w:t xml:space="preserve">- </w:t>
      </w:r>
      <w:r>
        <w:rPr>
          <w:rFonts w:eastAsia="Times New Roman Cyr" w:cs="Times New Roman Cyr" w:ascii="Times New Roman Cyr" w:hAnsi="Times New Roman Cyr"/>
          <w:i/>
          <w:iCs/>
          <w:sz w:val="20"/>
          <w:szCs w:val="20"/>
          <w:lang w:val="en-US"/>
        </w:rPr>
        <w:t xml:space="preserve">О-о-о-ооохх! О-о-о-ооохх! - </w:t>
      </w:r>
      <w:r>
        <w:rPr>
          <w:rFonts w:eastAsia="Times New Roman Cyr" w:cs="Times New Roman Cyr" w:ascii="Times New Roman Cyr" w:hAnsi="Times New Roman Cyr"/>
          <w:sz w:val="20"/>
          <w:szCs w:val="20"/>
          <w:lang w:val="en-US"/>
        </w:rPr>
        <w:t>слышался гортанный плач. Это был Оделл, который громко и жалобно стонал от бо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мальчик, полежи пока, - крикнул в ответ Лэймар. В его голосе прозвучала неподдельная мука. - Эй, мистер, кто ты такой, чтоб ты сдох? Какого дьявола ты стреляешь? Если ты не коп, мы не причиним тебе никакого вре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молчал. Скажи он сейчас хоть одно слово, Лэймар немедленно выстрелит в направлении звука его голоса.</w:t>
      </w:r>
    </w:p>
    <w:p>
      <w:pPr>
        <w:pStyle w:val="Iauiue"/>
        <w:ind w:firstLine="720"/>
        <w:rPr/>
      </w:pPr>
      <w:r>
        <w:rPr>
          <w:sz w:val="20"/>
          <w:szCs w:val="20"/>
          <w:lang w:val="en-US"/>
        </w:rPr>
        <w:t xml:space="preserve">- </w:t>
      </w:r>
      <w:r>
        <w:rPr>
          <w:rFonts w:eastAsia="Times New Roman Cyr" w:cs="Times New Roman Cyr" w:ascii="Times New Roman Cyr" w:hAnsi="Times New Roman Cyr"/>
          <w:i/>
          <w:iCs/>
          <w:sz w:val="20"/>
          <w:szCs w:val="20"/>
          <w:lang w:val="en-US"/>
        </w:rPr>
        <w:t>О-о-о-ох!</w:t>
      </w:r>
      <w:r>
        <w:rPr>
          <w:rFonts w:eastAsia="Times New Roman Cyr" w:cs="Times New Roman Cyr" w:ascii="Times New Roman Cyr" w:hAnsi="Times New Roman Cyr"/>
          <w:sz w:val="20"/>
          <w:szCs w:val="20"/>
          <w:lang w:val="en-US"/>
        </w:rPr>
        <w:t xml:space="preserve"> Мама. </w:t>
      </w:r>
      <w:r>
        <w:rPr>
          <w:rFonts w:eastAsia="Times New Roman Cyr" w:cs="Times New Roman Cyr" w:ascii="Times New Roman Cyr" w:hAnsi="Times New Roman Cyr"/>
          <w:i/>
          <w:iCs/>
          <w:sz w:val="20"/>
          <w:szCs w:val="20"/>
          <w:lang w:val="en-US"/>
        </w:rPr>
        <w:t>О-о-о-ох!</w:t>
      </w:r>
      <w:r>
        <w:rPr>
          <w:rFonts w:eastAsia="Times New Roman Cyr" w:cs="Times New Roman Cyr" w:ascii="Times New Roman Cyr" w:hAnsi="Times New Roman Cyr"/>
          <w:sz w:val="20"/>
          <w:szCs w:val="20"/>
          <w:lang w:val="en-US"/>
        </w:rPr>
        <w:t xml:space="preserve"> Мам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елл, потерпи немного. Сейчас приедет машина и мы увезем тебя. Где же эта чертова маши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шина? Значит, их много. У преступников есть подкрепление, а у полиции нет. Ну и дела. “Я вляпался в дерьмо”, - подумал Б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sz w:val="20"/>
          <w:szCs w:val="20"/>
          <w:lang w:val="en-US"/>
        </w:rPr>
      </w:pPr>
      <w:r>
        <w:rPr>
          <w:rFonts w:eastAsia="Times New Roman Cyr" w:cs="Times New Roman Cyr" w:ascii="Times New Roman Cyr" w:hAnsi="Times New Roman Cyr"/>
          <w:i/>
          <w:iCs/>
          <w:sz w:val="20"/>
          <w:szCs w:val="20"/>
          <w:lang w:val="en-US"/>
        </w:rPr>
        <w:t>Кто он такой, мать его в лоб?</w:t>
      </w:r>
    </w:p>
    <w:p>
      <w:pPr>
        <w:pStyle w:val="Iauiue"/>
        <w:ind w:firstLine="720"/>
        <w:rPr>
          <w:sz w:val="20"/>
          <w:szCs w:val="20"/>
          <w:lang w:val="en-US"/>
        </w:rPr>
      </w:pPr>
      <w:r>
        <w:rPr>
          <w:rFonts w:eastAsia="Times New Roman Cyr" w:cs="Times New Roman Cyr" w:ascii="Times New Roman Cyr" w:hAnsi="Times New Roman Cyr"/>
          <w:i/>
          <w:iCs/>
          <w:sz w:val="20"/>
          <w:szCs w:val="20"/>
          <w:lang w:val="en-US"/>
        </w:rPr>
        <w:t>Откуда он взялся?</w:t>
      </w:r>
    </w:p>
    <w:p>
      <w:pPr>
        <w:pStyle w:val="Iauiue"/>
        <w:ind w:firstLine="720"/>
        <w:rPr>
          <w:sz w:val="20"/>
          <w:szCs w:val="20"/>
          <w:lang w:val="en-US"/>
        </w:rPr>
      </w:pPr>
      <w:r>
        <w:rPr>
          <w:rFonts w:eastAsia="Times New Roman Cyr" w:cs="Times New Roman Cyr" w:ascii="Times New Roman Cyr" w:hAnsi="Times New Roman Cyr"/>
          <w:i/>
          <w:iCs/>
          <w:sz w:val="20"/>
          <w:szCs w:val="20"/>
          <w:lang w:val="en-US"/>
        </w:rPr>
        <w:t>Как все это случилось ?</w:t>
      </w:r>
    </w:p>
    <w:p>
      <w:pPr>
        <w:pStyle w:val="Iauiue"/>
        <w:ind w:firstLine="720"/>
        <w:rPr/>
      </w:pPr>
      <w:r>
        <w:rPr>
          <w:rFonts w:eastAsia="Times New Roman Cyr" w:cs="Times New Roman Cyr" w:ascii="Times New Roman Cyr" w:hAnsi="Times New Roman Cyr"/>
          <w:i/>
          <w:iCs/>
          <w:sz w:val="20"/>
          <w:szCs w:val="20"/>
          <w:lang w:val="en-US"/>
        </w:rPr>
        <w:t>У</w:t>
      </w:r>
      <w:r>
        <w:rPr>
          <w:rFonts w:eastAsia="Times New Roman Cyr" w:cs="Times New Roman Cyr" w:ascii="Times New Roman Cyr" w:hAnsi="Times New Roman Cyr"/>
          <w:sz w:val="20"/>
          <w:szCs w:val="20"/>
          <w:lang w:val="en-US"/>
        </w:rPr>
        <w:t xml:space="preserve"> Лэймара нестерпимо болело все тело, он чувствовал себя голым и беззащитным, вся грудь была залита кровью. Но больше всего его волновал Оделл. Похоже, что серьезно ранен. Лэймар никогда не слышал таких жалобных интонаций в голосе мальчика. Он плакал, как раненое животное. Оделлу было очень больно. Это преисполнило Лэймара ярость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сли бы только прояснились его мозги, если бы он мог сейчас нормально думать! Если бы появилась эта чертова Рута Бет. Где она, будь она прокля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 донесся дрожащий голос Одел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олчи, Оделл. Сейчас мы выберемся отсюда, - ответил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Лэймара оставалась одна обойма, две другие он расстрелял. Семь патронов сорок пятого калибра. Где Рута Б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го дыхание вырывалось наружу с всхлипываниями. В комнате было дьявольски темно. Не видно ни чер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огляделся. Как глупо, что его противник в темноте, а он на свету. Та ошибка, которая может стоить жиз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метнулся обратно в комнату и стволом пистолета саданул по огромной лампе, висевшей над столом. Все погрузилось в непроницаемую темнот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 долго продолжается все э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верное, секунд тридц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де Рута Б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прятался за дверным косяком, осторожно выглянул, но ничего не увидел. Парень был где-то в заднем помещении и прятался за столами, которые рассыпались в щепки, когда Оделл выстрелил по ним. Но где он? Где и как он укрылся? Может, он убит? Лэймар ничего не видел и из-за шумного дыхания Оделла ничего не слыш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попытался привести в порядок свои мысли. Самое главное сейчас - выбраться отсюда. Черт с ним, с тем парнем, неважно, живой он или мертвый, надо выйти отсюда, вернуться на ферму и собраться с силами прийти в себя и разобраться в ситуации. Интересно слышал ли кто-нибудь на улице весь этот шум? Всю эту пальбу в маленьком помещении. Наверное, от домика за версту несло пороховым дымом.</w:t>
      </w:r>
    </w:p>
    <w:p>
      <w:pPr>
        <w:pStyle w:val="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lang w:val="en-US"/>
        </w:rPr>
        <w:t>Ну, кто те ты такой, скотина несчастная?”</w:t>
      </w:r>
    </w:p>
    <w:p>
      <w:pPr>
        <w:pStyle w:val="Iauiue"/>
        <w:ind w:firstLine="720"/>
        <w:rPr/>
      </w:pPr>
      <w:r>
        <w:rPr>
          <w:i/>
          <w:iCs/>
          <w:sz w:val="20"/>
          <w:szCs w:val="20"/>
          <w:lang w:val="en-US"/>
        </w:rPr>
        <w:t xml:space="preserve">- </w:t>
      </w:r>
      <w:r>
        <w:rPr>
          <w:rFonts w:eastAsia="Times New Roman Cyr" w:cs="Times New Roman Cyr" w:ascii="Times New Roman Cyr" w:hAnsi="Times New Roman Cyr"/>
          <w:sz w:val="20"/>
          <w:szCs w:val="20"/>
          <w:lang w:val="en-US"/>
        </w:rPr>
        <w:t>Кто ты такой, черт тебя побери? - заревел в тишину Лэйма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мышленый сукин сын, никакого шевеления и ни одного звука в отв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 послышался плачущий голос Оделла. - Мам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видаться с мам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 он обещал отвести малютку Оделла на могилу его мамы, но не сдержал обещания. Да и как он мог это сделать? Как, со всеми этими копами, свалившимися на его задниц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лаза Лэймара понемногу привыкли к темноте, и он увидел кое-что интересное. Прямо перед ним, на стене был выключате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ключи свет, Лэймар. Освети этого сукиного сына и убей 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ррр, - шептал малютка Одел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так надежно распластался на полу, что мог с трудом двигаться. Темнота была просто кромешной. Он слышал стоны и трудное дыхание Оделла, но ничего не видел с того момента, когда Лэймар разбил лампу. Лэймар превратился в невидим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пытался угадать, где находится дверь, ведущая в операционную. Должно быть, там сейчас находится Лэймар и напряженно вслушивается, ожидая, когда пришелец проявит себя движением или словом. А там ли Лэймар? Может быть, он сейчас ползет в эту комнату, чтобы подкрасться поближе и перерезать Баду гор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т, никуда он не ползет. Если бы это было так, то он неизбежно выдал бы себя звоном осколков стекла, усеявших пол операционной. А шума не было. Слышались только жалобы и стоны Оделла. Может, они ждут соучастник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тут неожиданно и внезапно вспыхнул свет. Бад в секунду ослеп и несколько раз мигнул. Ставший видимым Лэймар моментально выстрелил, но попал в столешницу, сорванную с конторки выстрелом Оделла, полетели щепки, пуля срикошетировала.</w:t>
      </w:r>
    </w:p>
    <w:p>
      <w:pPr>
        <w:pStyle w:val="Iauiue"/>
        <w:ind w:firstLine="720"/>
        <w:rPr/>
      </w:pPr>
      <w:r>
        <w:rPr>
          <w:rFonts w:eastAsia="Times New Roman Cyr" w:cs="Times New Roman Cyr" w:ascii="Times New Roman Cyr" w:hAnsi="Times New Roman Cyr"/>
          <w:sz w:val="20"/>
          <w:szCs w:val="20"/>
          <w:lang w:val="en-US"/>
        </w:rPr>
        <w:t xml:space="preserve">Бад видел только длинный ствол пистолета Лэймара. Самого его видно не было, только длиннющий ствол пистолета сорок пятого калибра. Казалось, время замедлило свой бег почти до полной остановки, оно растянулось, как мехи аккордеона на сельской свадьбе. </w:t>
      </w:r>
      <w:r>
        <w:rPr>
          <w:rFonts w:eastAsia="Times New Roman Cyr" w:cs="Times New Roman Cyr" w:ascii="Times New Roman Cyr" w:hAnsi="Times New Roman Cyr"/>
          <w:i/>
          <w:iCs/>
          <w:sz w:val="20"/>
          <w:szCs w:val="20"/>
          <w:lang w:val="en-US"/>
        </w:rPr>
        <w:t xml:space="preserve">“Прямой прицел”, - </w:t>
      </w:r>
      <w:r>
        <w:rPr>
          <w:rFonts w:eastAsia="Times New Roman Cyr" w:cs="Times New Roman Cyr" w:ascii="Times New Roman Cyr" w:hAnsi="Times New Roman Cyr"/>
          <w:sz w:val="20"/>
          <w:szCs w:val="20"/>
          <w:lang w:val="en-US"/>
        </w:rPr>
        <w:t>подумал Бад и выстрелил. Рука Лэймара взорвалась кровью и каким-то облаком розового тумана. Пистолет вывалился из рук на пол, а сам он, соскользнув спиной вниз по стене, тоже упал. Лэймар был обезоружен, на лице его отчетливо написан страх.</w:t>
      </w:r>
    </w:p>
    <w:p>
      <w:pPr>
        <w:pStyle w:val="Iauiue"/>
        <w:ind w:firstLine="720"/>
        <w:rPr/>
      </w:pP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lang w:val="en-US"/>
        </w:rPr>
        <w:t xml:space="preserve">Прямой прицел”, - </w:t>
      </w:r>
      <w:r>
        <w:rPr>
          <w:rFonts w:eastAsia="Times New Roman Cyr" w:cs="Times New Roman Cyr" w:ascii="Times New Roman Cyr" w:hAnsi="Times New Roman Cyr"/>
          <w:sz w:val="20"/>
          <w:szCs w:val="20"/>
          <w:lang w:val="en-US"/>
        </w:rPr>
        <w:t>еще раз подумал Бад. Он попытался потянуть время, дав себе на прицеливание не одну десятую секунды, а две, аккуратно поймал в прицел лицо Лэймара, перекошенное и несколько смазанное страхом. Лэймар беспомощно лежал в прорези прице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sz w:val="20"/>
          <w:szCs w:val="20"/>
          <w:lang w:val="en-US"/>
        </w:rPr>
      </w:pPr>
      <w:r>
        <w:rPr>
          <w:rFonts w:eastAsia="Times New Roman Cyr" w:cs="Times New Roman Cyr" w:ascii="Times New Roman Cyr" w:hAnsi="Times New Roman Cyr"/>
          <w:i/>
          <w:iCs/>
          <w:sz w:val="20"/>
          <w:szCs w:val="20"/>
          <w:lang w:val="en-US"/>
        </w:rPr>
        <w:t>Малышне Оделлу очень больно.</w:t>
      </w:r>
    </w:p>
    <w:p>
      <w:pPr>
        <w:pStyle w:val="Iauiue"/>
        <w:ind w:firstLine="720"/>
        <w:rPr>
          <w:sz w:val="20"/>
          <w:szCs w:val="20"/>
          <w:lang w:val="en-US"/>
        </w:rPr>
      </w:pP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lang w:val="en-US"/>
        </w:rPr>
        <w:t>Красная водичка течет. Ее так много, она такая мокрая! БОЛЬНО!</w:t>
      </w:r>
    </w:p>
    <w:p>
      <w:pPr>
        <w:pStyle w:val="Iauiue"/>
        <w:ind w:firstLine="720"/>
        <w:rPr>
          <w:sz w:val="20"/>
          <w:szCs w:val="20"/>
          <w:lang w:val="en-US"/>
        </w:rPr>
      </w:pPr>
      <w:r>
        <w:rPr>
          <w:rFonts w:eastAsia="Times New Roman Cyr" w:cs="Times New Roman Cyr" w:ascii="Times New Roman Cyr" w:hAnsi="Times New Roman Cyr"/>
          <w:i/>
          <w:iCs/>
          <w:sz w:val="20"/>
          <w:szCs w:val="20"/>
          <w:lang w:val="en-US"/>
        </w:rPr>
        <w:t>ЩЕЛК! БУМ! Руна! Бум! Грудь! БУМ! Животик! БУМ! БУМ! БУ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рр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Map плач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т Map!</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лой человек убил Ма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т, злой чело вен. Ты не убил Мара. Map друг маленького Одел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т, злюка.</w:t>
      </w:r>
    </w:p>
    <w:p>
      <w:pPr>
        <w:pStyle w:val="Iauiue"/>
        <w:ind w:firstLine="720"/>
        <w:rPr>
          <w:i/>
          <w:i/>
          <w:iCs/>
          <w:sz w:val="20"/>
          <w:szCs w:val="20"/>
          <w:lang w:val="en-US"/>
        </w:rPr>
      </w:pPr>
      <w:r>
        <w:rPr>
          <w:rFonts w:eastAsia="Times New Roman Cyr" w:cs="Times New Roman Cyr" w:ascii="Times New Roman Cyr" w:hAnsi="Times New Roman Cyr"/>
          <w:sz w:val="20"/>
          <w:szCs w:val="20"/>
          <w:lang w:val="en-US"/>
        </w:rPr>
        <w:t>Плохой человек. УБИТЬ плохого человека”.</w:t>
      </w:r>
    </w:p>
    <w:p>
      <w:pPr>
        <w:pStyle w:val="Iauiue"/>
        <w:ind w:firstLine="720"/>
        <w:rPr>
          <w:i/>
          <w:i/>
          <w:iCs/>
          <w:sz w:val="20"/>
          <w:szCs w:val="20"/>
          <w:lang w:val="en-US"/>
        </w:rPr>
      </w:pPr>
      <w:r>
        <w:rPr>
          <w:i/>
          <w:iCs/>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реляя, Бад вдруг почувствовал, что мир вокруг него покачнулся и потерял свою устойчивость. На голову ему посыпалась крупная пы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залег, почувствовав сильнейшую боль в ноге. Бад повернул голов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д развалившейся конторкой высилась огромная фигура Оделла. Часть челюсти была снесена; Бад видел крошечные зубы и язык, который шевелился между зубами, как мышь. Взгляд Оделла был диким и бессмысленным. Глаза горели огнем безумия. В одной руке он держал ружье, из которого только что выстрелил. Вторая рука повисла, как плеть, по ней стекала кровь из высоко расположенной раны на груд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елл снова нажал на спуск, но выстрела не последова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надвигался на Бада, подняв ружье над головой как доисторическую дуби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семь раз выстрелил, целясь в туловище. Каждый выстрел проделывал дыру в теле Оделла. Все новые и новые струи крови били сквозь рубашку Оделла, но он продолжал ид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выстрелил еще семь раз, девятимиллиметровые пули вонзались в Оделла. Тот остановился и упал на колени. Затем с выражением величайшего напряжения и муки в глазах стал подниматься на ног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ЕЕЕЛЛ! - заорал Лэймар. Бад поймал в прицел лоб Оделла и выбил из него кусок, раскроив великану череп. Он прицелился в глаз, и пуля пробила зияющую рану прямо под ним. Следующий выстрел пробил гор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твор “беретты” сухо щелкнул. Оделл навалился на Бада всей тяжестью своего исполинского тела. Изо рта его исходил гнилостный запах, кровь обильно текла из разорванного рта, дыхание было трудным, булькающим и хриплым, как у разъяренного зверя. Огромные руки Оделла сомкнулись на горле Бада, но хватка была очень слабой. Кругом все вымазано в крови, сцена напоминала трагикомичный фарс, когда Бад, буквально купаясь в крови, пытался, извиваясь, освободиться от навалившейся на него массы. Потом он вспомнил, что за поясом у него есть еще один пистол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ытащил “беретту” тридцать восьмого калибра, упер ствол Оделлу под мышку и, не считая, начал давить на спуск. Он стрелял до тех пор, пока Оделл медленно не сполз с него на по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освободился и встал на ноги. Лэймар к тому времени тоже сумел подняться. Он бережно поддерживал правой рукой левую. Кисть левой руки напоминала букет алых роз, только в роли лепестков выступали пласты запекшейся кров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 сказал Лэймар, - ты, проклятый Бад Пьюти. Сволочь, ты же убил несмышленое дит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прицелился в голову Лэймара - он был поражен, его изумило, что Лэймар не стал отступать или прятаться, настолько велика была его ненависть, - и спустил кур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истолет не выстрел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взглянул на него. Он расстрелял все патроны в Одел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следующую секунду в комнату ворвалось огромное облако пыли, грохот ломающейся стены смешался с ревом автомобильного мотора. Машина въехала в дом, проломив фасад и круша на своем пути стекло и дерев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месте водителя находился человек в черном капюшоне и наводил ружье в грудь Баду. Тот успел упредить выстрел на считанные доли секунды. Пуля обожгла ему голову. Бад бросился назад, ступил на лестницу и почувствовал, что летит в темноте в неизведанное пространство. Потом он всем телом грохнулся о какие-то ступеньки и пересчитал их. Ощущение было такое, словно его шесть раз огрели здоровенной дубиной. От этих ударов у него из глаз посыпались искры и прервалось дыха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катился вниз, в темноту, скользя по ступенькам. Он теперь ощущал себя просто зверем, и единственным его желанием было - бежать отсю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его никто не преследовал во время падения. Он услышал шум мотора отъезжающей машины, наверное, в этой машине сейчас находился и Лэймар. Шум мотора зати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внимательно вслушивался во внезапно обрушившуюся на него тиши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замерз и страшно соскучился по своим сыновьям. Он не понимал, правильно он поступил или нет. От тоски ему захотелось позвонить Джен, позвонить Холли, ему страстно захотелось вернуться в нормальную прежнюю человеческую жизн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ыло холодно. Его начала пробирать дрож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чард никогда не слышал, чтобы человек так по-животному переживал свою бо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громко рыдал на заднем сиденье, шмыгая носом и всхлипывая, укачивая, как ребенка, свою раненую руку. Кругом была кровь. Сиденья, борта - все залито е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ута Бет, сосредоточившись и не обращая ни на что внимания, вела машину впере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зжай помедленнее, - рявкнул Лэймар, когда ему показалось, что она едет слишком быстро. Было видно, что рука сильно донимает 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ко если они думали, что сейчас за ними устремится хвост полицейских машин с сиренами, карет “скорой помощи”, а в воздухе повиснут вертолеты, то они ошиблись. Их машина в одиночестве рассекала ночной мра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должны оказать ему какую-нибудь помощь. Он же истечет кровь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евозмогая боль, Лэймар зло крикнул Ричард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ткнись, Ричард, черт бы тебя побрал! Кровотечение остановилось. Осталась только боль, на это мне наплевать, боль я вытерплю. Рута Бет, вези нас домой, слыши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истечет кровью, - истошно верещал Ричард. - Я же вижу, что кровотечение продолжа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молчи, Ричард, - сказала Рута Бет. - Папочка сам решит, что ему нуж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старался лежать спокойно, но боль была слишком силь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быть, надо бросить машину, Лэймар? - спросил Ричард. - Наверное, у них уже есть ее описа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что дальше, кретин? Они найдут ее и сразу нагрянут на ферму, где и возьмут нас тепленькими. Не думаю, что этот сукин сын сумел разглядеть, в какой машине мы уехали. Он в это время был занят - считал ступеньки. У него не было времени прочитать номер нашей машины. Вот что я тебе скажу. О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го пронзила резкая вспышка боли; он напрягся и застонал. Боль появлялась приступами - когда машина поворачивала или когда Рута Бет меняла скорость. От центробежной силы, придаваемой машине при поворотах, усиливалось и кровотече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апочка, с тобой действительно все в поряд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ди машину и не отвлекайся, Рута Бет, нечего распускать сопли! Где ты пропадала, черт бы тебя побрал, когда была нужна? Перестрелка с этим вахлаком продолжалась целый час, прежде чем ты соизволила появиться. Почему ты не пришила его на стоянке у дом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эймар, мальчик мой, мы не знали, что это коп. Он выглядел как ковбой. Без формы, приехал в обычном пикапе, ничего особенного в нем не было. Потом все успокоилось, и мы с Ричардом стали думать, какого черта ему здесь надо. Когда началась стрельба, мы стали соображать, что нам делать и как поступить, чтобы кто-нибудь из вас не прикончил нас, когда мы приблизимся. Да и вообще все продолжалось около одной минут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мне казалось, что прошел целый день. К тому же этот гусь прострелил мне руку. Он умеет обращаться с оружи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ступила тиши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с мальчиком? - спросила Рута Б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льчик умер. Этот проклятый коп всадил в него не меньше полусотни пуль. Я никогда не видел, чтобы в человека так много раз стреляли, а он продолжал бы идти вперед. Черт возьми, Оделл был настоящим мужчиной. Оделл - был, о гор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разрыда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груди его нарастала тупая боль. Постепенно он успокои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ута Бет заплакала.</w:t>
      </w:r>
    </w:p>
    <w:p>
      <w:pPr>
        <w:pStyle w:val="Iauiue"/>
        <w:ind w:firstLine="720"/>
        <w:rPr/>
      </w:pPr>
      <w:r>
        <w:rPr>
          <w:rFonts w:eastAsia="Times New Roman Cyr" w:cs="Times New Roman Cyr" w:ascii="Times New Roman Cyr" w:hAnsi="Times New Roman Cyr"/>
          <w:sz w:val="20"/>
          <w:szCs w:val="20"/>
          <w:lang w:val="en-US"/>
        </w:rPr>
        <w:t xml:space="preserve">- Бедный Оделл, - причитала она сквозь слезы, - он никогда не желал никому зла. Если его оставляли в покое, то ведь он никого не трогал. Как это грустно. Он никогда не увидит могилу своей мамы. Ох, Лэймар, как это </w:t>
      </w:r>
      <w:r>
        <w:rPr>
          <w:rFonts w:eastAsia="Times New Roman Cyr" w:cs="Times New Roman Cyr" w:ascii="Times New Roman Cyr" w:hAnsi="Times New Roman Cyr"/>
          <w:i/>
          <w:iCs/>
          <w:sz w:val="20"/>
          <w:szCs w:val="20"/>
          <w:lang w:val="en-US"/>
        </w:rPr>
        <w:t xml:space="preserve">несправедливо, </w:t>
      </w:r>
      <w:r>
        <w:rPr>
          <w:rFonts w:eastAsia="Times New Roman Cyr" w:cs="Times New Roman Cyr" w:ascii="Times New Roman Cyr" w:hAnsi="Times New Roman Cyr"/>
          <w:sz w:val="20"/>
          <w:szCs w:val="20"/>
          <w:lang w:val="en-US"/>
        </w:rPr>
        <w:t>то, что произошло с ни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чард смотрел на раскинувшийся по сторонам пустынный оклахомский пейзаж, он никогда в жизни до этого не видел такой огромной, ровной, как стол, поверхности, пугающей своим безлюдным величественным пространством.</w:t>
      </w:r>
    </w:p>
    <w:p>
      <w:pPr>
        <w:pStyle w:val="Iauiue"/>
        <w:ind w:firstLine="720"/>
        <w:rPr/>
      </w:pPr>
      <w:r>
        <w:rPr>
          <w:rFonts w:eastAsia="Times New Roman Cyr" w:cs="Times New Roman Cyr" w:ascii="Times New Roman Cyr" w:hAnsi="Times New Roman Cyr"/>
          <w:sz w:val="20"/>
          <w:szCs w:val="20"/>
          <w:lang w:val="en-US"/>
        </w:rPr>
        <w:t xml:space="preserve">- Как этот гаденыш пронюхал, что мы будем здесь, вот что я хочу знать. </w:t>
      </w:r>
      <w:r>
        <w:rPr>
          <w:rFonts w:eastAsia="Times New Roman Cyr" w:cs="Times New Roman Cyr" w:ascii="Times New Roman Cyr" w:hAnsi="Times New Roman Cyr"/>
          <w:i/>
          <w:iCs/>
          <w:sz w:val="20"/>
          <w:szCs w:val="20"/>
          <w:lang w:val="en-US"/>
        </w:rPr>
        <w:t>Как он</w:t>
      </w:r>
      <w:r>
        <w:rPr>
          <w:rFonts w:eastAsia="Times New Roman Cyr" w:cs="Times New Roman Cyr" w:ascii="Times New Roman Cyr" w:hAnsi="Times New Roman Cyr"/>
          <w:sz w:val="20"/>
          <w:szCs w:val="20"/>
          <w:lang w:val="en-US"/>
        </w:rPr>
        <w:t xml:space="preserve"> узнал об эт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быть, это просто нелепая случайность, - предположил Ричард.</w:t>
      </w:r>
    </w:p>
    <w:p>
      <w:pPr>
        <w:pStyle w:val="Iauiue"/>
        <w:ind w:firstLine="720"/>
        <w:rPr/>
      </w:pPr>
      <w:r>
        <w:rPr>
          <w:rFonts w:eastAsia="Times New Roman Cyr" w:cs="Times New Roman Cyr" w:ascii="Times New Roman Cyr" w:hAnsi="Times New Roman Cyr"/>
          <w:sz w:val="20"/>
          <w:szCs w:val="20"/>
          <w:lang w:val="en-US"/>
        </w:rPr>
        <w:t xml:space="preserve">- Нет, тут дело не в случае, Ричард. Это был не случай, а Бад Пьюти, сержант патрульной полиции. Этот скот более живуч, чем черный нот. Я </w:t>
      </w:r>
      <w:r>
        <w:rPr>
          <w:rFonts w:eastAsia="Times New Roman Cyr" w:cs="Times New Roman Cyr" w:ascii="Times New Roman Cyr" w:hAnsi="Times New Roman Cyr"/>
          <w:i/>
          <w:iCs/>
          <w:sz w:val="20"/>
          <w:szCs w:val="20"/>
          <w:lang w:val="en-US"/>
        </w:rPr>
        <w:t>два раза</w:t>
      </w:r>
      <w:r>
        <w:rPr>
          <w:rFonts w:eastAsia="Times New Roman Cyr" w:cs="Times New Roman Cyr" w:ascii="Times New Roman Cyr" w:hAnsi="Times New Roman Cyr"/>
          <w:sz w:val="20"/>
          <w:szCs w:val="20"/>
          <w:lang w:val="en-US"/>
        </w:rPr>
        <w:t xml:space="preserve"> стрелял в него на той ферме, но он выжил и выследил меня, сволочь. Как так получилось? Как он узнал? Он что, Дик Следопыт или как его там еще? Он что, Колумб? Или Пинк Пантер? В чем фокус? Как он смог узн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прос повис в воздух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тихо ворочался, лежа на спин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друг он сел.</w:t>
      </w:r>
    </w:p>
    <w:p>
      <w:pPr>
        <w:pStyle w:val="Iauiue"/>
        <w:ind w:firstLine="720"/>
        <w:rPr/>
      </w:pPr>
      <w:r>
        <w:rPr>
          <w:rFonts w:eastAsia="Times New Roman Cyr" w:cs="Times New Roman Cyr" w:ascii="Times New Roman Cyr" w:hAnsi="Times New Roman Cyr"/>
          <w:sz w:val="20"/>
          <w:szCs w:val="20"/>
          <w:lang w:val="en-US"/>
        </w:rPr>
        <w:t xml:space="preserve">- Есть только один способ, каким эти проклятые копы </w:t>
      </w:r>
      <w:r>
        <w:rPr>
          <w:rFonts w:eastAsia="Times New Roman Cyr" w:cs="Times New Roman Cyr" w:ascii="Times New Roman Cyr" w:hAnsi="Times New Roman Cyr"/>
          <w:i/>
          <w:iCs/>
          <w:sz w:val="20"/>
          <w:szCs w:val="20"/>
          <w:lang w:val="en-US"/>
        </w:rPr>
        <w:t>все</w:t>
      </w:r>
      <w:r>
        <w:rPr>
          <w:rFonts w:eastAsia="Times New Roman Cyr" w:cs="Times New Roman Cyr" w:ascii="Times New Roman Cyr" w:hAnsi="Times New Roman Cyr"/>
          <w:sz w:val="20"/>
          <w:szCs w:val="20"/>
          <w:lang w:val="en-US"/>
        </w:rPr>
        <w:t xml:space="preserve"> узнают. Какая-то скотина бросила в автомат дайм</w:t>
      </w:r>
      <w:r>
        <w:rPr>
          <w:sz w:val="20"/>
          <w:szCs w:val="20"/>
          <w:lang w:val="en-US"/>
        </w:rPr>
        <w:t>&lt;</w:t>
      </w:r>
      <w:r>
        <w:rPr>
          <w:rFonts w:eastAsia="Times New Roman Cyr" w:cs="Times New Roman Cyr" w:ascii="Times New Roman Cyr" w:hAnsi="Times New Roman Cyr"/>
          <w:i/>
          <w:iCs/>
          <w:sz w:val="20"/>
          <w:szCs w:val="20"/>
          <w:lang w:val="en-US"/>
        </w:rPr>
        <w:t>Серебряная монета, равная 10 центам</w:t>
      </w:r>
      <w:r>
        <w:rPr>
          <w:sz w:val="20"/>
          <w:szCs w:val="20"/>
          <w:lang w:val="en-US"/>
        </w:rPr>
        <w:t>&gt;</w:t>
      </w:r>
      <w:r>
        <w:rPr>
          <w:rFonts w:eastAsia="Times New Roman Cyr" w:cs="Times New Roman Cyr" w:ascii="Times New Roman Cyr" w:hAnsi="Times New Roman Cyr"/>
          <w:sz w:val="20"/>
          <w:szCs w:val="20"/>
          <w:lang w:val="en-US"/>
        </w:rPr>
        <w:t xml:space="preserve"> и доложила ему обо всем, чтобы замолить старые грехи. Та пушка у тебя, Ричард? Ну та, тяжела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Лэйма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й-ка ее сю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чард неуклюже протянул оружие Лэймару, который привстал со своего места и взял пистолет. Он взвел курок и направил оружие на Ричар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Лэймар, ч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уверен, что ни с кем не разговаривал в последние несколько дней, сынок? Ты уверен в этом? Чтобы я был уверен, мне придется разнести в пыль твою чертову голову.</w:t>
      </w:r>
    </w:p>
    <w:p>
      <w:pPr>
        <w:pStyle w:val="Iauiue"/>
        <w:ind w:firstLine="720"/>
        <w:rPr/>
      </w:pPr>
      <w:r>
        <w:rPr>
          <w:rFonts w:eastAsia="Times New Roman Cyr" w:cs="Times New Roman Cyr" w:ascii="Times New Roman Cyr" w:hAnsi="Times New Roman Cyr"/>
          <w:sz w:val="20"/>
          <w:szCs w:val="20"/>
          <w:lang w:val="en-US"/>
        </w:rPr>
        <w:t xml:space="preserve">- Прошу тебя, Лэймар. Ну, пожалуйста. Я </w:t>
      </w:r>
      <w:r>
        <w:rPr>
          <w:rFonts w:eastAsia="Times New Roman Cyr" w:cs="Times New Roman Cyr" w:ascii="Times New Roman Cyr" w:hAnsi="Times New Roman Cyr"/>
          <w:i/>
          <w:iCs/>
          <w:sz w:val="20"/>
          <w:szCs w:val="20"/>
          <w:lang w:val="en-US"/>
        </w:rPr>
        <w:t xml:space="preserve">клянусь </w:t>
      </w:r>
      <w:r>
        <w:rPr>
          <w:rFonts w:eastAsia="Times New Roman Cyr" w:cs="Times New Roman Cyr" w:ascii="Times New Roman Cyr" w:hAnsi="Times New Roman Cyr"/>
          <w:sz w:val="20"/>
          <w:szCs w:val="20"/>
          <w:lang w:val="en-US"/>
        </w:rPr>
        <w:t xml:space="preserve">тебе. Да и как я мог бы это сделать? Я даже </w:t>
      </w:r>
      <w:r>
        <w:rPr>
          <w:rFonts w:eastAsia="Times New Roman Cyr" w:cs="Times New Roman Cyr" w:ascii="Times New Roman Cyr" w:hAnsi="Times New Roman Cyr"/>
          <w:i/>
          <w:iCs/>
          <w:sz w:val="20"/>
          <w:szCs w:val="20"/>
          <w:lang w:val="en-US"/>
        </w:rPr>
        <w:t xml:space="preserve">не знал, </w:t>
      </w:r>
      <w:r>
        <w:rPr>
          <w:rFonts w:eastAsia="Times New Roman Cyr" w:cs="Times New Roman Cyr" w:ascii="Times New Roman Cyr" w:hAnsi="Times New Roman Cyr"/>
          <w:sz w:val="20"/>
          <w:szCs w:val="20"/>
          <w:lang w:val="en-US"/>
        </w:rPr>
        <w:t>что мы приедем именно туда. Кто мог это знать? Подожди, газетчики скоро расскажут, как все получило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 да, правда. Действительно, ты, пожалуй, тут ни при чем. У тебя просто не хватило бы духу предать мен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поставил револьвер на предохранитель и снова лег на спи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споди, как же мне больно, - сказал он. - Как же мне больно. Проклятый Бад Пью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потерял всякое представление о времени. Он сидел в подвале лачуги, как ему казалось уже долгие часы. Рана на голове стала сильно беспокоить его, жжение не прекращалось ни на минуту, кроме этого, в раненой ноге появилась пульсирующая боль. Он дотронулся до лица и понял, что оно изрешечено осколками. Перед одним глазом стоял туман, и изображение стало смазанным, словно в этот глаз попала соринка, размером с блок цилиндров. В голове мутилось, но сознания он не теря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спомнил свое последнее туристическое путешествие в заповедник Уичито-Маунтин. Это, кажется, случилось в девяносто первом году. Тогда у него еще была настоящая семья. Расс только что поступил в колледж, а Джефф учился тогда в седьмом классе. Учение и тогда давалось ему нелегко. Переход в каждый следующий класс был для него настоящей битвой, он постоянно сомневался в своих силах и очень мучился. Бад помнил, как ему хотелось подойти к младшему, положить ему руки на плечи и сказать: “Эй, не переживай ты так. Все будет в полном поряд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том горном мире Бад забыл о суете: он помнил, как зелен и свеж мир в тех горах, каким он был чистым. Их лагерь располагался в Нимроде на гребне горного склона. Машину они оставили ниже и до лагеря добирались пешком. Оттуда перед ними открылся вид на добрую половину их родного штата. А воздух был так чист, что больно дышать. Там он чувствовал себя по-настоящему счастливым. Они любили друг друга тогда, хотя об этом не было сказано ни слова. Он вспомнил счастливые крики детей и радость Джен, выехавшей на время из дома с его вечными заботами. Перед ними открывался всепрощающий мир и масса новых возможностей. Во всяком случае, так им тогда казало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м в глаза ему ударил св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ч фонаря попал ему в глаз, и он зажмурился. За фонариком он разглядел фигуры людей в боевой стойке Уивера. Пистолет изготовлен к стрельбе. Левая рука снизу поддерживает для устойчивости правую, вся поза выражает готовность к брос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дергайся, мистер. Лучше покажи нам свои ру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могу пошевелить ими.</w:t>
      </w:r>
    </w:p>
    <w:p>
      <w:pPr>
        <w:pStyle w:val="Iauiue"/>
        <w:ind w:firstLine="720"/>
        <w:rPr/>
      </w:pPr>
      <w:r>
        <w:rPr>
          <w:sz w:val="20"/>
          <w:szCs w:val="20"/>
          <w:lang w:val="en-US"/>
        </w:rPr>
        <w:t xml:space="preserve">- </w:t>
      </w:r>
      <w:r>
        <w:rPr>
          <w:rFonts w:eastAsia="Times New Roman Cyr" w:cs="Times New Roman Cyr" w:ascii="Times New Roman Cyr" w:hAnsi="Times New Roman Cyr"/>
          <w:i/>
          <w:iCs/>
          <w:sz w:val="20"/>
          <w:szCs w:val="20"/>
          <w:lang w:val="en-US"/>
        </w:rPr>
        <w:t xml:space="preserve">Лучше, </w:t>
      </w:r>
      <w:r>
        <w:rPr>
          <w:rFonts w:eastAsia="Times New Roman Cyr" w:cs="Times New Roman Cyr" w:ascii="Times New Roman Cyr" w:hAnsi="Times New Roman Cyr"/>
          <w:sz w:val="20"/>
          <w:szCs w:val="20"/>
          <w:lang w:val="en-US"/>
        </w:rPr>
        <w:t>если ты пошевелишь ими, понял, парен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выставил руки на св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ты так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ржант Бад Пьюти. Патруль дорожной полиции штата Оклахома. Я ран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вас есть удостовере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 Не подумайте, что я затеял какие-то трюки с оружием. Я просто достану из внутреннего кармана удостоверение. Я безоружен. Я хочу сказать, что все мои пистолеты остались наверху. С вами есть меди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юда едет полштата. Этот чертов Оделл Пай лежит наверху с кучей дырок в тел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убить его было не так-то просто, - сказал Бад, доставая свое удостоверение и раскрывая его. Кто-то осветил его с лестницы фонарик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д? Боже милостивый, глазам не верю! Это наш человек, шериф. Врача. ВРАЧА!! Быстрее медицину сюда, полицейский ранен. Черт, КУДА ОНИ ЗАПРОПАСТИЛИСЬ? Давайте их БЫСТРЕЕ СЮ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рвым подошел к нему патрульный полицейский и спросил, куда он ранен, но в эту секунду появились медики. Бада осмотрели, и врач заявил, что угрожающих жизни поражений у него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тем не менее вас надо срочно вывезти отсюда, - заметил один из медиков. Он показался Баду знакомым. Конечно, они часто встречались на дороге во время дорожно-транспортных происшествий. - Похоже, что под кожей лица у вас полно стеклянной крошки. И что-то торчит под кожей на голов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ам очень бол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охотно вам верю, патрульный. Это должно болеть, и болеть силь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едики обмотали его лямками и вместе с шерифом, полицейскими и патрулем вынесли из погреб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пал в море света. Пока его везли к машине “скорой помощи”, подъехал автомобиль с агентами ФБР. Вездесущие телевизионщики уже были здесь и вели трансляци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ойте, - властно распорядился кто-то. - Пьюти - это вы?</w:t>
      </w:r>
    </w:p>
    <w:p>
      <w:pPr>
        <w:pStyle w:val="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Да, сэр, - ответил Б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он Перри, шериф графства Джексон. Патрульный, я не могу допустить, чтобы вы втихаря превращали вверенное мне графство в стрелковый тир. Мне не нравится, что у меня в районе работают переодетые полицейские и не удосуживаются поставить меня об этом в известно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рестаньте пороть чепуху, шериф. Это не ваше дело, - рявкнул знакомый Баду патрульный сержант. - Он ранен. Он только что уложил наповал преступника номер два штата и ранил преступника номер один. Ни один мирный житель не пострадал. Так что отстаньте от челове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бстановка накалилась, но тут появился еще один человек и унял противников. Это был полковник Супенский. У него был такой вид, словно его только что вытащили из посте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возьми, Бад, ты выпутался из этого? Бад не был настроен отвечать на какие бы то ни было вопросы. Он сказал тольк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дьявол вас всех побери, сюда так долго никто не ехал? Здесь стреляли, как во время мировой войны. Неужели никто не позвон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 одна душа, Бад. Некому было звонить. Джимми Ки выполз из кустов, когда Лэймар со всей своей компанией уехал, подождал еще десять минут и попытался позвонить, но машина переехала телефонный кабель, подведенный к дому. Ему пришлось идти две мили до городка, и уже оттуда он смог позвонить в полицию. Но Лэймар, язви его душу, успел улизну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черт! - произнес Бад. - Я знаю, что я его ранил, я видел кровь. Я видел, что прострелил ему руку, и, кажется, основатель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очно, ты хорошо поработал, Бад. Вилли, неси их сюда. Бад, погляди-ка на свой троф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ксперт-криминалист дорожной полиции вернулся с пластиковым пакетом. Баду показалось, что в пакете лежат два каких-то хрящеватых стручка. На одном из концов каждого висели какие-то лохмоть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это за чертовщина? - поинтересовался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альцы Лэймара. Мизинец и безымянный палец левой руки. Ты отстрелил ему пальцы, Бад. Ты убил его двоюродного брата и прекратил сеанс татуировки. И к тому же отстрелил ему два пальца. Ты славно поработал в эту ночь, вот что я могу тебе сказать, Бад.</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24</w:t>
      </w:r>
    </w:p>
    <w:p>
      <w:pPr>
        <w:pStyle w:val="Caaieiaie2"/>
        <w:spacing w:before="0" w:after="0"/>
        <w:ind w:firstLine="720"/>
        <w:jc w:val="both"/>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операционной мемориального госпиталя графства Команчи молодой хирург и две медсестры, склонившись над Бадом, в течение почти двух часов извлекали из его лица осколки стекла. Кроме того, из раны на голове они вынули застрявшую под кожей деформированную пулю, а из мягких тканей голени - дробь восьмого калибра. Это была настоящая экзекуция. Операция оказалась чертовски болезненной. Хотя ему ввели обезболивающие лекарства, этого оказалось мало. Да и какое лекарство может снять боль, когда стальными инструментами копаются в твоем живом мяс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 моменту когда первая бригада закончила свои манипуляции, из Талсы на вертолете прибыл хирург-офтальмолог, чтобы осмотреть пораженный глаз. Этот джентльмен несколько минут орудовал в ране металлическим зондом, а потом удалил из-под самой глазницы осколок попавшего туда стек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рач извлек осколок на свет божий и показал его Баду: кусок стекла имел продолговатую форму и был похож на лезвие остро отточенного нож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м крупно повезло, сержант. Еще миллиметр вправо - и вы навеки потеряли бы зрение на этот глаз. Я назначу вам антибиотики и наложу на глаз повязку, через несколько дней зрение придет в норм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доктор.</w:t>
      </w:r>
    </w:p>
    <w:p>
      <w:pPr>
        <w:pStyle w:val="Iauiue"/>
        <w:ind w:firstLine="720"/>
        <w:rPr/>
      </w:pPr>
      <w:r>
        <w:rPr>
          <w:rFonts w:eastAsia="Times New Roman Cyr" w:cs="Times New Roman Cyr" w:ascii="Times New Roman Cyr" w:hAnsi="Times New Roman Cyr"/>
          <w:sz w:val="20"/>
          <w:szCs w:val="20"/>
          <w:lang w:val="en-US"/>
        </w:rPr>
        <w:t xml:space="preserve">- Да нет, это </w:t>
      </w:r>
      <w:r>
        <w:rPr>
          <w:rFonts w:eastAsia="Times New Roman Cyr" w:cs="Times New Roman Cyr" w:ascii="Times New Roman Cyr" w:hAnsi="Times New Roman Cyr"/>
          <w:i/>
          <w:iCs/>
          <w:sz w:val="20"/>
          <w:szCs w:val="20"/>
          <w:lang w:val="en-US"/>
        </w:rPr>
        <w:t>вам</w:t>
      </w:r>
      <w:r>
        <w:rPr>
          <w:rFonts w:eastAsia="Times New Roman Cyr" w:cs="Times New Roman Cyr" w:ascii="Times New Roman Cyr" w:hAnsi="Times New Roman Cyr"/>
          <w:sz w:val="20"/>
          <w:szCs w:val="20"/>
          <w:lang w:val="en-US"/>
        </w:rPr>
        <w:t xml:space="preserve"> спасибо. Для меня огромная честь оказать помощь такому храбрецу, как вы. - Врач еще несколько минут распространялся о том, какой герой Б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сам Бад вовсе не чувствовал себя героем. Какой уж там герой; героизмом в этом деле даже не пахло. Это все штучки для кинематографа. Вот там действительно все ясно и понятно: там все действия бывают осмысленны и обдуманны, виден ум и проницательность действующих лиц. А в данном случае получилась просто свалка, похожая на драку котов, удача могла быть переменчивой и зависела от траектории полета пуль. Не потребовалось ни сил, ни умения - все, все зависело от слепого случая. Понимая это, Бад неотступно думал: можно было все сделать гораздо лучше и обдуманнее. И это было правдой.</w:t>
      </w:r>
    </w:p>
    <w:p>
      <w:pPr>
        <w:pStyle w:val="Iauiue"/>
        <w:ind w:firstLine="720"/>
        <w:rPr/>
      </w:pPr>
      <w:r>
        <w:rPr>
          <w:rFonts w:eastAsia="Times New Roman Cyr" w:cs="Times New Roman Cyr" w:ascii="Times New Roman Cyr" w:hAnsi="Times New Roman Cyr"/>
          <w:sz w:val="20"/>
          <w:szCs w:val="20"/>
          <w:lang w:val="en-US"/>
        </w:rPr>
        <w:t>Он мог бы внимательно посмотреть в окно, чтобы узнать, что, собственно, происходит в лачуге, увидеть, кого именно обрабатывает Джимми Ки, пойти к телефону и вызвать подкрепление. Тогда все они были бы арестованы или очутились в морге. Все те, а не этот недоразвитый бедолага Оделл. Никто не предъявлял Баду никаких претензий по поводу его авантюры, если не считать намеков, которые он</w:t>
      </w:r>
      <w:r>
        <w:rPr>
          <w:sz w:val="20"/>
          <w:szCs w:val="20"/>
          <w:lang w:val="en-US"/>
        </w:rPr>
        <w:t xml:space="preserve"> </w:t>
      </w:r>
      <w:r>
        <w:rPr>
          <w:rFonts w:eastAsia="Times New Roman Cyr" w:cs="Times New Roman Cyr" w:ascii="Times New Roman Cyr" w:hAnsi="Times New Roman Cyr"/>
          <w:sz w:val="20"/>
          <w:szCs w:val="20"/>
          <w:lang w:val="en-US"/>
        </w:rPr>
        <w:t>слышал от патрульных полицейских на месте происшествия. Правильно ли он поступил? Где-то он слышал фразу о том, что ты выиграл огневую схватку, если остался жив. Но Бад не мог этого принять. Ведь он чуть было не взял Лэймара. Чуть бы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врачи закончили свои манипуляции, Бада вымыли, вытерли и отвезли в отдельную палату. Там его уже ждали Джен и Джефф. Она подошла к нему и робко дотронулась до его руки. Он смотрел на нее одним глазом, второй был залеплен повязкой, это лишало его стереоскопичного зрения, и Джен выглядела какой-то нереальной. Она походила на свою фотографию. Вид у нее был измученный, лицо осунулось. Ее разбудили в пять часов утра и сообщили краткую новость, что ее муж опять ранен в перестрелке. К счастью, из телевизионных новостей она скоро узнала, что раны не опас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Бад, - произнесла 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лабо улыбнулся в ответ, почувствовав, как при этом потрескались его пересохшие губ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Бад, - повторила она. В углу комнаты с отчужденным видом стоял Джефф.</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Рас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не приехал, - ответила она. - Поехал с друзьями на озеро и не возвращался еще. Я не стала тревожить его звонком. Мне сказали, что с тобой все в поряд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отлично. Пусть порадуется своему поступлению в Принстон. Ничего страшного, что он не приех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все это кончи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это в последний раз, я клянусь тебе, - ответил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шла медсестра и выгнала Джен и Джеффа из палаты. Им пришлось выйти в коридор. Больному был необходим покой и отдых, так как угроза шока еще не миновала. Правда, у медиков не было сомнений, что завтра он совершенно оправится.</w:t>
      </w:r>
    </w:p>
    <w:p>
      <w:pPr>
        <w:pStyle w:val="Iauiue"/>
        <w:ind w:firstLine="720"/>
        <w:rPr/>
      </w:pPr>
      <w:r>
        <w:rPr>
          <w:rFonts w:eastAsia="Times New Roman Cyr" w:cs="Times New Roman Cyr" w:ascii="Times New Roman Cyr" w:hAnsi="Times New Roman Cyr"/>
          <w:sz w:val="20"/>
          <w:szCs w:val="20"/>
          <w:lang w:val="en-US"/>
        </w:rPr>
        <w:t>Но, оказавшись в одиночестве и полной темноте, Бад не мог расслабиться и отдохнуть; он тихо лежал на спине, но покой не приходил, и сна не было. Перед ним мелькали сцены прошедшей перестрелки. Эти сцены появлялись перед его внутренним взором неожиданными вспышками, и, когда он думал, что кошмар прекратился, все начиналось сначала. Эпизоды схватки то вспыхивали, как крупицы пороха, то развертывались, как в замедленной съемке. Перекошенное лицо Оделла в самом начале. Вот</w:t>
      </w:r>
      <w:r>
        <w:rPr>
          <w:sz w:val="20"/>
          <w:szCs w:val="20"/>
          <w:lang w:val="en-US"/>
        </w:rPr>
        <w:t xml:space="preserve"> </w:t>
      </w:r>
      <w:r>
        <w:rPr>
          <w:rFonts w:eastAsia="Times New Roman Cyr" w:cs="Times New Roman Cyr" w:ascii="Times New Roman Cyr" w:hAnsi="Times New Roman Cyr"/>
          <w:sz w:val="20"/>
          <w:szCs w:val="20"/>
          <w:lang w:val="en-US"/>
        </w:rPr>
        <w:t>оно. Черт возьми, Оделл мог уложить его в считанные доли секунды, так близко друг к другу они находились. Эта мысль вызвала у Бада приступ тошноты. Он вспомнил, как выхватил свой “кольт”, снял его с предохранителя и начал стрелять с неимоверной скоростью.</w:t>
      </w:r>
      <w:r>
        <w:rPr>
          <w:sz w:val="20"/>
          <w:szCs w:val="20"/>
          <w:lang w:val="en-US"/>
        </w:rPr>
        <w:t xml:space="preserve"> </w:t>
      </w:r>
      <w:r>
        <w:rPr>
          <w:rFonts w:eastAsia="Times New Roman Cyr" w:cs="Times New Roman Cyr" w:ascii="Times New Roman Cyr" w:hAnsi="Times New Roman Cyr"/>
          <w:sz w:val="20"/>
          <w:szCs w:val="20"/>
          <w:lang w:val="en-US"/>
        </w:rPr>
        <w:t>Но ведь все могло получиться и иначе. Предположим, он выронил бы револьвер, или не успел бы снять его с предохранителя, или не успел бы выстрелить. Однако он выстрелил и схватка продолжилась. Малейшее изменение в этой сложной последовательности обоюдных действий - и он труп.</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 много выстрелов он сделал! А если бы он стрелял расчетливее? Может быть, больше пуль попало в цель, если бы он аккуратнее прицеливался. Он отчетливо вспомнил, как целился в большие руки Лэймара, державшие “кольт”. Как брызнула из них кровь, как оружие упало на пол. Забавно, но все говорят, что во время огневого контакта больше внимания уделяют оружию противника, чем ему самому. Это правило, а не исключение. Это оказалось истинной правд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до еще добавить, что дистанция была очень близкой. В перестрелке на близком расстоянии есть что-то фантастическое и невероятное. Каждый выстрел похож на повтор фильма об убийстве Кеннеди. Каждое действующее лицо выступало независимо от других, все вместе было похоже на какую-то бессмысленную мешанину, танец сумасшедших, в движениях которых нет никакого объединяющего их смысла. Очень забавно было то, что Бад, сделав столько выстрелов и получив примерно столько же в ответ, совершенно не помнил, чтобы он слышал хоть один выстрел! В ушах, правда, звенело, словно по ним били здоровенной дубиной. Он не помнил, сколько времени продолжалась перестрелка. Час? Скорее всего, две-три минуты. Ох, уж эти огневые скоротечные контакты! Как мало пуль попало в цель. Даже великий Лэймар стрелял не слишком хорошо. Вот вам и миф о выдающемся стрелке.</w:t>
      </w:r>
    </w:p>
    <w:p>
      <w:pPr>
        <w:pStyle w:val="Iauiue"/>
        <w:ind w:firstLine="720"/>
        <w:rPr/>
      </w:pPr>
      <w:r>
        <w:rPr>
          <w:rFonts w:eastAsia="Times New Roman Cyr" w:cs="Times New Roman Cyr" w:ascii="Times New Roman Cyr" w:hAnsi="Times New Roman Cyr"/>
          <w:sz w:val="20"/>
          <w:szCs w:val="20"/>
          <w:lang w:val="en-US"/>
        </w:rPr>
        <w:t>Бада преследовал свет вспышек выстрелов. После каждого выстрела из стволов вырывался поток раскаленного газа, который освещал все вокруг ослепительным блеском взорвавшейся звезды. Эти вспышки сбивали с толку и дезориентировали стрелявших. Может быть, из-за них при столь интенсивной пальбе так мало зарядов нашли свою цель? Что можно разглядеть посреди подобного фейерверка, перед которым меркнет иллюминация по случаю дня Четвертого Июля? В каждой из ослепительных вспышек тем не</w:t>
      </w:r>
      <w:r>
        <w:rPr>
          <w:sz w:val="20"/>
          <w:szCs w:val="20"/>
          <w:lang w:val="en-US"/>
        </w:rPr>
        <w:t xml:space="preserve"> </w:t>
      </w:r>
      <w:r>
        <w:rPr>
          <w:rFonts w:eastAsia="Times New Roman Cyr" w:cs="Times New Roman Cyr" w:ascii="Times New Roman Cyr" w:hAnsi="Times New Roman Cyr"/>
          <w:sz w:val="20"/>
          <w:szCs w:val="20"/>
          <w:lang w:val="en-US"/>
        </w:rPr>
        <w:t>менее таился возможный смертный приговор. Бад понимал, что вид этих вспышек будет преследовать его до конца дней.</w:t>
      </w:r>
    </w:p>
    <w:p>
      <w:pPr>
        <w:pStyle w:val="Iauiue"/>
        <w:ind w:firstLine="720"/>
        <w:rPr/>
      </w:pPr>
      <w:r>
        <w:rPr>
          <w:rFonts w:eastAsia="Times New Roman Cyr" w:cs="Times New Roman Cyr" w:ascii="Times New Roman Cyr" w:hAnsi="Times New Roman Cyr"/>
          <w:sz w:val="20"/>
          <w:szCs w:val="20"/>
          <w:lang w:val="en-US"/>
        </w:rPr>
        <w:t>Но больше всего Бада поразил Оделл. Это же сцена из фильма ужасов. Оделл шел к нему, несмотря на весь тот свинец, что Бад в него всадил. Он ведь видел, как била кровь из разорванного пулей сердца, как открылось пробитое горло, как пуля снесла кусок черепа. Но Оделл все равно шел, шел, несмотря ни на что, нечувствительный к боли, возвысившись над смертью. Что заставляло его идти, каков был запас</w:t>
      </w:r>
      <w:r>
        <w:rPr>
          <w:sz w:val="20"/>
          <w:szCs w:val="20"/>
          <w:lang w:val="en-US"/>
        </w:rPr>
        <w:t xml:space="preserve"> </w:t>
      </w:r>
      <w:r>
        <w:rPr>
          <w:rFonts w:eastAsia="Times New Roman Cyr" w:cs="Times New Roman Cyr" w:ascii="Times New Roman Cyr" w:hAnsi="Times New Roman Cyr"/>
          <w:sz w:val="20"/>
          <w:szCs w:val="20"/>
          <w:lang w:val="en-US"/>
        </w:rPr>
        <w:t>этой чистой животной ярости? А может, это вовсе и не ярость? Может быть, ярость не способна придать человеку силы, чтобы преодолеть то, что преодолел Оделл? Может, это была любовь? Единственный человек на свете, которого любил Оделл, был Лэймар. По тем сообщениям, которые читал Бад, Лэймар тоже искренне любил своего несчастного брата. Именно эта любовь заставила Оделла продолжить борьбу, невзирая на смерть. Ведь Бад убил его из третьего пистолета. А если бы он, как хотел, оставил этот пистолетик тридцать восьмого калибра дома? Ясно, что у умирающего Оделла хватило бы сил убить Бада. Черт возьми, этот маленький пистолет стоил тех денег, которые пришлось за него вылож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следующее утро к Баду пришел еще один врач, бегло осмотрел и сказал, что Бад будет жить, по крайней мере, в течение ближайших тридцати лет. После его ухода в палату один за другим вошли мальчики, одетые в строгие костюмы. Среди них был один не мальчик - полковник Супенский, представлявший здесь полицию штата, были там два следователя дорожной полиции, следователь из департамента шерифа графства Джексон. Лейтенант Гендерсон из OSBI почему-то отсутствов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аршим в группе следователей являлся строгий молодой человек - прокурор шта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он себя чувству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прекрасно себя чувству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тов ли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н гот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хочет ли он, чтобы при допросе присутствовал его адвока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достаточно этих вопросов, - начал было полковни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стандартные, рутинные вопросы, которые мы задаем всем в случае допроса по поводу насильственной смерти, - заметил прокуро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утинные вопросы кончились, они перешли непосредственно к дел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медленно, стараясь не упустить деталей, рассказал всю историю, ни словом, правда, не обмолвившись о своем посещении лейтенанта Джека Бегущей Антилопы. О перестрелке он рассказал самым подробным образом, не упустив ни одной подробн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дупредили ли вы их, прежде чем начали стрелять?</w:t>
      </w:r>
    </w:p>
    <w:p>
      <w:pPr>
        <w:pStyle w:val="Iauiue"/>
        <w:ind w:firstLine="720"/>
        <w:rPr/>
      </w:pPr>
      <w:r>
        <w:rPr>
          <w:rFonts w:eastAsia="Times New Roman Cyr" w:cs="Times New Roman Cyr" w:ascii="Times New Roman Cyr" w:hAnsi="Times New Roman Cyr"/>
          <w:sz w:val="20"/>
          <w:szCs w:val="20"/>
          <w:lang w:val="en-US"/>
        </w:rPr>
        <w:t xml:space="preserve">- Предупредил ли я их? Я старался </w:t>
      </w:r>
      <w:r>
        <w:rPr>
          <w:rFonts w:eastAsia="Times New Roman Cyr" w:cs="Times New Roman Cyr" w:ascii="Times New Roman Cyr" w:hAnsi="Times New Roman Cyr"/>
          <w:i/>
          <w:iCs/>
          <w:sz w:val="20"/>
          <w:szCs w:val="20"/>
          <w:lang w:val="en-US"/>
        </w:rPr>
        <w:t>убить</w:t>
      </w:r>
      <w:r>
        <w:rPr>
          <w:rFonts w:eastAsia="Times New Roman Cyr" w:cs="Times New Roman Cyr" w:ascii="Times New Roman Cyr" w:hAnsi="Times New Roman Cyr"/>
          <w:sz w:val="20"/>
          <w:szCs w:val="20"/>
          <w:lang w:val="en-US"/>
        </w:rPr>
        <w:t xml:space="preserve"> и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черкните это из протокола, черт возьми, - велел полковник Супенский. - Он не то хотел сказ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имели в виду именно то, что вы сказали, сержан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сэр. Я просто старался выжить. У меня не было времени на предупреждения. Я увидел оружие в рунах преступника, из которого он пытался выстрелить в меня, поэтому открыл огонь без предупрежд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продолжалось несколько часов: где он был, что он запомнил, где находились Оделл и Лэймар, и так далее и тому подобно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Бад понял, чего от него хотят, произошла любопытная сце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ете, - сказал он, - я в течение трех недель готовил себе три пистолета, припас к ним пятьдесят восемь патронов. Я цацкался с этим оружием и амуницией, как старая дева с любимой шкатулкой. Но, черт возьми, если бы у меня было пятьдесят девять патронов, то Лэймар сегодня был бы покойник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едователи ушли в шесть вечера. Командир, поговорив с ними, вернулся в палату и передал Баду хорошую ново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кажется, что ты на славу потрудился, сержант. Мистер Акли полностью со мной согласен. Против тебя не будет возбуждено уголовное дело. Ты чист перед закон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ва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ышел, оставив Бада наедине с полковником. - Отлично, Бад, - произнес полковник, молчавший на протяжении всего допроса. - Вот что я хочу тебе сказать. В тебе есть великолепный боевой дух, и то, что ты сделал, образец прекрасной полицейской работы. Мы гордимся тобой. Но, Бад, я должен сказать тебе, и это меня раздражает, - это не личная война. Ты не ковбой. Ты понимаешь меня? Сейчас наступили новые времена, мы работаем командой. Бад, я не имею права держать под своим началом одинокого волка, который действует на свой страх и риск из чувства личной мести. Я накажу тебя, клянусь Богом, если еще раз ты в одиночку повиснешь на хвосте у Лэймара. Я могу привлечь тебя за незаконное ношение оружия, так как по всем правилам ты не имеешь права его носить, пока находишься в отпуске по болезни. Такая вот формально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нял вас, сэр. Но хочу повторить еще раз: это не личная месть. Мне совершенно не хочется больше встречаться с сукиным сыном. Я бы хотел встретиться с ним только в суде, где мне придется свидетельствовать против н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ты понимаешь, что находишься в административном отпуске и не имеешь права посещать те места, где можешь столкнуться, заведомо столкнуться с Лэймаром. Ты официально и формально освобожден от несения полицейской службы. Это рутина в принципе ничего не значит, но я хочу знать, что ты понял, какой линии поведения надлежит придержива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 Я прекрасно все понял. Как только меня выпишут, я сразу поеду домой. Это единственное мое жела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 я тебе верю. И вот еще что. Я получил предварительные данные по Оделлу, хочешь послуш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поразил его тридцать три раза. Патронами сорок пятого калибра - четыре раза, тридцать восьмого калибра - тринадцать и девятимиллиметровыми пулями - шестнадцать раз. Все выстрелы попали в цель, поражения в большинстве своем пришлись в корпус. Три пули попали в голову. Патологоанатом утверждает, что пули произвели страшные раны. От него мало что остало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пришлось очень долго его убивать, это верно. Бад непроизвольно вздрогну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чу сообщить тебе еще одно известие, которое вряд ли тебя порадует. Наш офицер по связям с прессой видел телевизионную передачу и просмотрел оклахомские газеты. Репортеры и вся общественность очень разволновались по поводу того факта, что ты отстрелил Лэймару пальцы, они расценивают это как зловещую шутку и считают тебя изощренным садист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нибудь объяснил им, что это обычное явление в перестрелках такого ро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можешь объяснять им все, что тебе угодно. Но они прислушиваются только к тому, что совпадает с их представлениями о схватках, полученных при просмотрах боевиков по телевизору. Вот так-то. Эти сообщения могут взбесить Лэймара. Поэтому мы хотим на время вывезти твою семью в безопасное мес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Господи, этого еще не хвата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верь мне, Бад, таи будет лучш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ин из моих парней получил при выпуске четыреста баллов, а второй заканчивает школу с похвальным листом. Я не могу сейчас забрать их из школы. Это неповторимое время в их жизни. Оно не верн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лковник внимательно посмотрел на н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ладно, - наконец сказал он, - я организую круглосуточное наблюдение за твоим домом. Это тебя устро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было бы лучше вс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агаю, что такой старый вояка, как ты, сумеет постоять за себ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ковник, я хотел бы спросить вас кое о чем. Мож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Бад, спрашива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со стариком Гендерсоном? Где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ешь, его уволили. Он растратил кучу казенных денег на это мероприятие с машинами и ничего не получил. Из рисунка льва ты вытянул больше полезной информации, чем он из полумиллиона долларов, которые предоставили власти штата в его распоряжение. К тому же он здорово пьет, ну, ты же знаешь. Сколько же можно было еще терпеть? Надеюсь, со мной такого не случится. Жалко, конечно, старика, как-то некрасиво все получилось.</w:t>
      </w:r>
    </w:p>
    <w:p>
      <w:pPr>
        <w:pStyle w:val="Iauiue"/>
        <w:ind w:firstLine="720"/>
        <w:rPr/>
      </w:pPr>
      <w:r>
        <w:rPr>
          <w:rFonts w:eastAsia="Times New Roman Cyr" w:cs="Times New Roman Cyr" w:ascii="Times New Roman Cyr" w:hAnsi="Times New Roman Cyr"/>
          <w:sz w:val="20"/>
          <w:szCs w:val="20"/>
          <w:lang w:val="en-US"/>
        </w:rPr>
        <w:t>Бада продержали в госпитале еще три дня, скормив ему за это время целую упаковку его старого приятеля перкодана. На четвертый день, в десять часов утра его сдали на попечение Джен. Они поехали домой в ее машине. Стреляющая боль в ноге все еще сильно донимала его,</w:t>
      </w:r>
      <w:r>
        <w:rPr>
          <w:sz w:val="20"/>
          <w:szCs w:val="20"/>
          <w:lang w:val="en-US"/>
        </w:rPr>
        <w:t xml:space="preserve"> </w:t>
      </w:r>
      <w:r>
        <w:rPr>
          <w:rFonts w:eastAsia="Times New Roman Cyr" w:cs="Times New Roman Cyr" w:ascii="Times New Roman Cyr" w:hAnsi="Times New Roman Cyr"/>
          <w:sz w:val="20"/>
          <w:szCs w:val="20"/>
          <w:lang w:val="en-US"/>
        </w:rPr>
        <w:t>и, хотя на глазу уже не было повязки, перед глазом Бад все еще видел густой туман. Да и все тело болело, как один огромный синяк или порез.</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вот, теперь тебе будет легч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мне, собственно говоря, остается теперь делать? Буду много спать, ходить к Джеффу на игры и все в таком род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д, сезон уже почти кончился. Последняя игра завт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это еще одно, что меня беспокоит, я плохо относился к Джеффу, невнимательно. Наверное, поэтому он в последнее время такой раздражительны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д, что происход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ы имеешь в вид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то происходит. Я имею в виду, что происходит что-то неладное. Такое впечатление, что ты постоянно где-то витаешь - очень далеко от дома. Ты перестал с нами общаться. Мне кажется, что ты приберегаешь все лучшее, что у тебя есть, для кого-то друго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душе Бада алым цветом распустился цветок ярости. Он терпеть не мог, когда Джен начинала выпытывать его секреты. Однако на этот раз он сдержа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дело в Лэймаре. Я участвовал в двух перестрелках, мотался по госпиталям, у меня убили напарника, несколько дней назад я сам убил человека. А ты спрашиваешь меня, где я вита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Бад, это что-то другое. Я же знаю тебя уже двадцать пять лет. Я вижу, что с тобой что-то неладно. Ты должен мне все рассказ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почувствовал себя очень неловко. Вот прекрасный шанс, подумалось ему. Скажи ей. Сделай это теперь же, культурно, цивилизованно, дружелюбно. Не должно быть дикой сцены с криками, слезами, обвинениями в предательстве. Скажи ей, что ты встретил другую женщину, что ты не оставишь Джен своими заботами, но что пора сделать выбор. Все ведь будет хорошо. Это будет лучше для все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Бад даже не стал подыскивать подходящие слова. Он все равно не смог бы их выговорить. Для него это неприемлемо и невозмож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 настаивал он на своем, - в остальном у меня все прекрасно. Я просто хочу отдохнуть и узнать из газет, как они возьмут Лэймара. Клянусь тебе, что это та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ответ она промолчала. Это молчание тяжким грузом повисло в воздухе. Бад понял, что больше ничего не сможет сказ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они подъехали к дому, Бад заметил у подъезда машину с официальным номером властей шта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но они здесь? - спросил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ам двое из OSBI. Неподалеку стоит еще одна машина. Я пригласила их в дом, но они сказали, что будут сидеть в машине и наблюдать. Ты думаешь, что он замыслил что-нибудь против на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Лэймар? Не знаю. Сомневаю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если ты так считае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ничего нельзя сказать наверняка. Но ребята пресекут любую попытку напад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помахал рукой двоим в машине. Лица их были исполнены сознания собственной значимости, на головах красовались ковбойские шляпы. Они кивнули ему в ответ и продолжили наблюдение окрестностей.</w:t>
      </w:r>
    </w:p>
    <w:p>
      <w:pPr>
        <w:pStyle w:val="Iauiue"/>
        <w:ind w:firstLine="720"/>
        <w:rPr/>
      </w:pPr>
      <w:r>
        <w:rPr>
          <w:rFonts w:eastAsia="Times New Roman Cyr" w:cs="Times New Roman Cyr" w:ascii="Times New Roman Cyr" w:hAnsi="Times New Roman Cyr"/>
          <w:sz w:val="20"/>
          <w:szCs w:val="20"/>
          <w:lang w:val="en-US"/>
        </w:rPr>
        <w:t>Бад вошел в дом - какое же это было неизъяснимое блаженство подниматься по ступенькам родного дома, несмотря на то, что каждый шаг отдавался болью во всем теле. Он почувствовал прилив сил. Он пережил кошмарную перестрелку и вернулся к себе, где все было так же, как тогда, когда он уходил. Чистюля Джен содержала дом в идеальном порядке, и в комнатах стоял только</w:t>
      </w:r>
      <w:r>
        <w:rPr>
          <w:sz w:val="20"/>
          <w:szCs w:val="20"/>
          <w:lang w:val="en-US"/>
        </w:rPr>
        <w:t xml:space="preserve"> </w:t>
      </w:r>
      <w:r>
        <w:rPr>
          <w:rFonts w:eastAsia="Times New Roman Cyr" w:cs="Times New Roman Cyr" w:ascii="Times New Roman Cyr" w:hAnsi="Times New Roman Cyr"/>
          <w:sz w:val="20"/>
          <w:szCs w:val="20"/>
          <w:lang w:val="en-US"/>
        </w:rPr>
        <w:t>запах мальчиков - неповторимый и родной. Было такое чувство, что с плеч упал тяжкий груз.</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дошел к сейфу, где хранилось оружие, достал оттуда охотничье короткоствольное ружье, пять патронов, заряженных крупной дробью. Он не стал заряжать ружье, а запер дверцу сейфа, бросил патроны в шкаф, а ружье прислонил к стен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ен, девочка моя, я тут выставил ружье из сейфа. Оно не заряжено, патроны лежат в шкафчике, чтобы были под рукой в случае чего. Лад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Б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у нас газет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гостин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озьму их в спальн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не ответила.</w:t>
      </w:r>
    </w:p>
    <w:p>
      <w:pPr>
        <w:pStyle w:val="Iauiue"/>
        <w:ind w:firstLine="720"/>
        <w:rPr>
          <w:sz w:val="20"/>
          <w:szCs w:val="20"/>
          <w:lang w:val="en-US"/>
        </w:rPr>
      </w:pPr>
      <w:r>
        <w:rPr>
          <w:rFonts w:eastAsia="Times New Roman Cyr" w:cs="Times New Roman Cyr" w:ascii="Times New Roman Cyr" w:hAnsi="Times New Roman Cyr"/>
          <w:sz w:val="20"/>
          <w:szCs w:val="20"/>
          <w:lang w:val="en-US"/>
        </w:rPr>
        <w:t>Бад взял газеты и направился в спальню. Он разулся, принял очередную дозу перкодана и лег в постель. Он прочитал все, что было написано в газете о его приключениях, причем в статьях его называли по имени и писали, что он действовал как переодетый полицейский и инкогнито - вот, оказывается, в чем вся штука! - и отзывы полковника и полудюжины других офицеров о том, какую титаническую работу он проделал. В газетах помещалась его смазанная и нечеткая официальная фотография.</w:t>
      </w:r>
    </w:p>
    <w:p>
      <w:pPr>
        <w:pStyle w:val="Iauiue"/>
        <w:ind w:firstLine="720"/>
        <w:rPr/>
      </w:pPr>
      <w:r>
        <w:rPr>
          <w:rFonts w:eastAsia="Times New Roman Cyr" w:cs="Times New Roman Cyr" w:ascii="Times New Roman Cyr" w:hAnsi="Times New Roman Cyr"/>
          <w:sz w:val="20"/>
          <w:szCs w:val="20"/>
          <w:lang w:val="en-US"/>
        </w:rPr>
        <w:t>В целом отзывы в прессе были достаточно доброжелательные. О нем писали почти как о герое, и никто не обмолвился словом о том, что именно он был тем патрульным полицейским, которого Лэймар и Оделл обвели вокруг пальца три месяца назад. Это было хорошо. Во всяком случае, никто не смог бы упрекнуть его в том, что он действовал из соображений личной мести. Может быть, репортеры оказались слишком тупыми, чтобы собрать воедино все факты, но это вряд ли. Скорее всего, кто-то сказал им, что надо обойти этот острый</w:t>
      </w:r>
      <w:r>
        <w:rPr>
          <w:sz w:val="20"/>
          <w:szCs w:val="20"/>
          <w:lang w:val="en-US"/>
        </w:rPr>
        <w:t xml:space="preserve"> </w:t>
      </w:r>
      <w:r>
        <w:rPr>
          <w:rFonts w:eastAsia="Times New Roman Cyr" w:cs="Times New Roman Cyr" w:ascii="Times New Roman Cyr" w:hAnsi="Times New Roman Cyr"/>
          <w:sz w:val="20"/>
          <w:szCs w:val="20"/>
          <w:lang w:val="en-US"/>
        </w:rPr>
        <w:t>угол, и они согласили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му очень не понравилось, как газетчики раздули историю о пальцах Лэймара. Они вообразили, что все было очень забавно. Репортеры преподнесли это, кан шутку меткого стрелка. Эх, если бы он был метким стрелком, то уложил бы Оделла первым же выстрелом, а не тридцать третьим, а Лэймара убил бы со второго выстре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коло часа он уснул. В три проснулся и обнаружил на письменном столе записку Джен: она ушла по делам. Расс и Джефф должны вернуться поздно, они собирались пойти вечером в магазин Меера. Интересно, они ушли? Может, остали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перевернулся с боку на бок и набрал номер Хол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вет, - сказал он. - Как де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Бад, все говорят, что ты великий герой! Бад, ты стал знамениты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ая ерунда. Эти болтуны забудут обо мне таи же быстро, как они все это написа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в поряд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полном, клянусь тебе. Повязку с глаза я уже снял, но на физиономии у меня полно царапин, а на левой ноге - повязка. Нога еще отечная и немного болит, но, кажется, я оказался крепок, как бык. Лэймар не смог меня убить. Правда, ради справедливости надо сказать, что и я не смог убить 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д, когда мы увидимся? Я так хочу быть с тобой. Я ужасно по тебе соскучилась. Я хочу ухаживать за тоб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что ты? Не надо за мной ухаживать. Радость моя, со мной все в полном порядке. Я же тебе сказал, я скоро поправлюсь - это вопрос нескольких дней, вот только царапины затянутся. Ты подождешь, правда? Мы же с тобой так близ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д, значит, ты все-таки решился? Мы только пока не вместе, а потом ты собираешься быть со мной навсегда? Я не могу вынести саму мысль о том, что нам придется расстаться. Я так боюсь, что ты переменишь свое решение и вернешься к жене. Ведь тебе легче так поступ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знал, что он никогда не обещал ей оставить свою семью. Он не смог бы заставить себя это сделать. Разница была, может быть, не очень велика, но граница между двумя решениями очень четко пролегала в его сознании: между банальной супружеской неверностью и нарушением обет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то же время в голосе Холли звучала такая покорность, такое желание и такое отчаяние. Как она может так сильно любить его? Она что, сошла с ума? Что произойдет, когда она увидит его таким, каким его видит Джен? Увидит, что он малоподвижный и инертный, нелюдимый чурбан, который дает слишком мало, но не забывает многого требовать, который в свободное время обожает копаться в своем оружии. Это его несколько напугало. Но он ничего не сказал Холли, чтобы не обидеть ее и не причинить ей бо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я как раз занят тем, что работаю над этим. Ты знаешь, когда эти ребята стреляли в меня, я думал о теб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орово, Бад. Я очень рада это слыш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ро, Холли, скоро, я клянусь тебе. Он повесил трубку и встал. Прошелся по пустому дому, чувствуя, как при каждом шаге в теле отдается боль. Он выглянул в окно, посмотрел на машину OSBI с двумя антеннами и двумя увальнями внутри. Опять в его жизни не сходятся концы с концами, снова он слишком возбужден, чтобы спать, и слишком слаб, чтобы куда-то ехать и что-нибудь предпринимать. Он спустился вниз и включил телевизор. Передавали шестичасовые известия. Бад посмотрел, не покажут ли чего-нибудь новенького о Лэймар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 Лэймаре не показали ничего. Самой главной новостью сегодня стал культ Лэймара. Опять испоганили стены школ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то-то огромными буквами написал на белой кирпичной стене спортивного зала: “ОДЕЛЛ ЗЛОДЕЙСКИ УБИТ”. Рядом с этой надписью была другая: “ЛЭЙМАР ЕЩЕ ВЕРНЕТСЯ”.</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25</w:t>
      </w:r>
    </w:p>
    <w:p>
      <w:pPr>
        <w:pStyle w:val="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думал, что сможет превозмочь все. Рана на руке затянулась и покрылась корочкой. Инфекция его миновала. Рука только болела, болела дьявольски, но боль можно вытерпеть. Разочарование, которое Лэймар испытывал, глядя на незаконченную татуировку у себя на груди, где были только намечены грубые и сырые контуры льва, конечно, весьма чувствительно, но как человек, большую часть своей жизни проведший в тюрьме, он привык терпеть и поэтому понимал, что разочарование со временем пройдет, как проходит на свете все.</w:t>
      </w:r>
    </w:p>
    <w:p>
      <w:pPr>
        <w:pStyle w:val="Iauiue"/>
        <w:ind w:firstLine="720"/>
        <w:rPr/>
      </w:pPr>
      <w:r>
        <w:rPr>
          <w:rFonts w:eastAsia="Times New Roman Cyr" w:cs="Times New Roman Cyr" w:ascii="Times New Roman Cyr" w:hAnsi="Times New Roman Cyr"/>
          <w:sz w:val="20"/>
          <w:szCs w:val="20"/>
          <w:lang w:val="en-US"/>
        </w:rPr>
        <w:t>С горем, которое он испытывал, было сложнее. За свои тридцать восемь лет привычный к насилию Лэймар ни разу не испытывал настоящего горя. Его отца убили, когда до рождения Лэймара оставалось еще четыре месяца, так что по этому поводу он не испытал горечи утраты. Имелась еще мать - блеклая и болезненная женщина, в которой не было ничего от самостоятельной личности. Она сдала маленького Лэймара на руки теткам и двоюродным сестрам и не особенно о нем беспокоилась. Он пребывал в интернате, когда она умерла смертью пьяной забулдыги в какой-то канаве вместе с каким-то пьянчугой. Когда она умерла, он не почувствовал ничего, даже намека на одиночество.</w:t>
      </w:r>
      <w:r>
        <w:rPr>
          <w:sz w:val="20"/>
          <w:szCs w:val="20"/>
          <w:lang w:val="en-US"/>
        </w:rPr>
        <w:t xml:space="preserve"> </w:t>
      </w:r>
      <w:r>
        <w:rPr>
          <w:rFonts w:eastAsia="Times New Roman Cyr" w:cs="Times New Roman Cyr" w:ascii="Times New Roman Cyr" w:hAnsi="Times New Roman Cyr"/>
          <w:sz w:val="20"/>
          <w:szCs w:val="20"/>
          <w:lang w:val="en-US"/>
        </w:rPr>
        <w:t>Во время смерти мамы Оделла Камиллы они с Оделлом отбывали восемнадцать месяцев за убийство со смягчающими вину обстоятельствами. Вот тогда он испытал боль. Она была самая лучшая женщина, какую он когда-либо знал, добрая и мягкая, она очень любила своего малышку Оделла, но не настолько сильно, чтобы остановить изверга-мужа, который связывал Оделла цепью и бил его ремнем, на котором правят бритвы. Лэймар разобрался с ним сам. Но та боль была, как мимолетный холод, который обжег сердце изнутри и прошел. Боль</w:t>
      </w:r>
      <w:r>
        <w:rPr>
          <w:sz w:val="20"/>
          <w:szCs w:val="20"/>
          <w:lang w:val="en-US"/>
        </w:rPr>
        <w:t xml:space="preserve"> </w:t>
      </w:r>
      <w:r>
        <w:rPr>
          <w:rFonts w:eastAsia="Times New Roman Cyr" w:cs="Times New Roman Cyr" w:ascii="Times New Roman Cyr" w:hAnsi="Times New Roman Cyr"/>
          <w:sz w:val="20"/>
          <w:szCs w:val="20"/>
          <w:lang w:val="en-US"/>
        </w:rPr>
        <w:t>пришла и ушла навсегда, не оставив после себя никакого следа.</w:t>
      </w:r>
    </w:p>
    <w:p>
      <w:pPr>
        <w:pStyle w:val="Iauiue"/>
        <w:ind w:firstLine="720"/>
        <w:rPr/>
      </w:pPr>
      <w:r>
        <w:rPr>
          <w:rFonts w:eastAsia="Times New Roman Cyr" w:cs="Times New Roman Cyr" w:ascii="Times New Roman Cyr" w:hAnsi="Times New Roman Cyr"/>
          <w:sz w:val="20"/>
          <w:szCs w:val="20"/>
          <w:lang w:val="en-US"/>
        </w:rPr>
        <w:t>Но вот теперь Оделл. Лэймар думал, что эта утрата никогда не оставит его в покое. Боль не проходила. Она, как тяжкий груз, обременяла его душу. Боль приняла в его сознании облик толстого черного кота, который душил его, сдавливая грудь своими лапами. Лэймару даже пришла в голову бредовая мысль, что если он ляжет на спину и уснет, то кот убьет его. Он представлял себе кота мелко и часто дышащим, с белой отметиной между желтыми блюдцеобразными глазами, которые не мигая смотрели на него застывшим безразличным взглядом. Но кот жаждал его смерти. Как-нибудь ночью он заползет на грудь Лэймара, удобно расположится там, мягкий и пушистый, но за ночь он разбухнет и будет становиться все тяжелее и тяжелее,</w:t>
      </w:r>
      <w:r>
        <w:rPr>
          <w:sz w:val="20"/>
          <w:szCs w:val="20"/>
          <w:lang w:val="en-US"/>
        </w:rPr>
        <w:t xml:space="preserve"> </w:t>
      </w:r>
      <w:r>
        <w:rPr>
          <w:rFonts w:eastAsia="Times New Roman Cyr" w:cs="Times New Roman Cyr" w:ascii="Times New Roman Cyr" w:hAnsi="Times New Roman Cyr"/>
          <w:sz w:val="20"/>
          <w:szCs w:val="20"/>
          <w:lang w:val="en-US"/>
        </w:rPr>
        <w:t>своими огромными лапами он лишит Лэймара воздуха, ему станет нечем дышать, но к этому моменту кот станет весом в добрую тонну, а его мех жестким, как рашпиль, и он вдавит Лэймара в подушки и будет давить, пока окончательно не задуш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клятый кот, - говорил Лэймар, Из страха перед котом он перестал спать, а по ночам бродил по ферме, мерил шагами окрестные холмы и прерию, шатался, как медведь, среди кряжистых деревьев, которые протягивали к небу узловатые руки, словно грозились в слепой ярости сорвать луну с небосвода. Иногда он забредал на пастбища соседей-фермеров и, как сомнамбула, бродил среди коров, которые скоро привыкли к его присутстви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 время своих ночных прогулок Лэймар пытался вызвать в воображении образ Оделла, как будто таким способом он мог вывести бедного мальчика из его одинокой и холодной могилы. В Оделле была какая-то прироная надежность: он так мало требовал, в любой драке его невозможно было остановить, он никогда не испытывал ни страха, ни сожалений; он просто жил, полностью проживая каждый миг своей жизни и тут же забывая его навсегда. Лэймар годами заботился о нем. Он понимал странный язык своего двоюродного брата, изобиловавший искаженными звуками и неправильно построенными предложениями, он прочитывал малейшие оттенки выражения лица Оделла, которое большинство людей считало бесстрастным и невыразительным. Но Лэймар так не считал; он узнавал о настроении Оделла по форме его рта, по изменению звука, который производил воздух, проходя при дыхании через незаращенную носовую перегородку брата. К тому же у Оделла был необыкновенно мягкий и покладистый характе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глубине своей души, несмотря на то, что по злой воле Лэймара он совершал страшные преступления, Оделл оставался невинным созданием, сущим ребенком. Он выполнял то, что велел ему Лэймар, не испытывая от этого никакого удовольствия. У него не было ровным счетом никакой потребности повелевать, убивать или красть. Ему просто требовалось минимальное внимание, он должен был быть вовремя накормлен. Вот, в сущности, и все, в чем он нуждался. Так продолжалось до конца его жизни. Но Лэймар увлекал его по своей преступной стезе, заставляя Оделла служить безвольным орудием своих преступных наклонностей. И именно эта стезя привела Оделла н гибели.</w:t>
      </w:r>
    </w:p>
    <w:p>
      <w:pPr>
        <w:pStyle w:val="Iauiue"/>
        <w:ind w:firstLine="720"/>
        <w:rPr>
          <w:sz w:val="20"/>
          <w:szCs w:val="20"/>
          <w:lang w:val="en-US"/>
        </w:rPr>
      </w:pP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lang w:val="en-US"/>
        </w:rPr>
        <w:t xml:space="preserve">Нет, нет, - </w:t>
      </w:r>
      <w:r>
        <w:rPr>
          <w:rFonts w:eastAsia="Times New Roman Cyr" w:cs="Times New Roman Cyr" w:ascii="Times New Roman Cyr" w:hAnsi="Times New Roman Cyr"/>
          <w:sz w:val="20"/>
          <w:szCs w:val="20"/>
          <w:lang w:val="en-US"/>
        </w:rPr>
        <w:t xml:space="preserve">говорил себе Лэймар. - </w:t>
      </w:r>
      <w:r>
        <w:rPr>
          <w:rFonts w:eastAsia="Times New Roman Cyr" w:cs="Times New Roman Cyr" w:ascii="Times New Roman Cyr" w:hAnsi="Times New Roman Cyr"/>
          <w:i/>
          <w:iCs/>
          <w:sz w:val="20"/>
          <w:szCs w:val="20"/>
          <w:lang w:val="en-US"/>
        </w:rPr>
        <w:t>В это нельзя поверить. Мы были все время вместе - и я Оделл, я думал и разрабатывал план действий, а Оделл с радостью его выполнял. Так бы все и продолжалось, если бы не проклятый Бад Пью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ысль о Пьюти вызывала в памяти вспышки выстрелов в темноте, а потом, повинуясь естественной ассоциации, память возвращала его к Оделлу, и Лэймар снова видел его распростертым на полу, по-детски плачущим от обиды и боли. Его рот изуродовала пуля, и без того мизерный словарный запас свелся к животному сто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вспоминал страшную картину, явившуюся его глазам, когда он зажег свет: Оделл, с ног до головы залитый кровью, снесенная, висящая на лоскутах нижняя челюсть и потоки крови, льющиеся из многочисленных ран. Должно быть, первый же выстрел Пьюти снес бедняге челюсть и эта случайность изменила весь ход и результат схват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т Бад Пьюти, надо отдать ему должное, ловко рассчитал, где он сможет найти братьев Пай! Было в нем нечто такое, что должно было неизбежно столкнуть его с ними. Лэймар вспомнил, как он навел ружье на Пьюти, когда на ферме Степфордов у него в револьвере кончились патроны. Вспомнил, как он всадил в этого Пьюти последний патрон из того ружья. Было такое впечатление, что спина копа взорвалась! Кровь текла из него, как из недорезанной свиньи, сколько же там было кровищи! И этот ублюдок не был даже серьезно ранен! Мелкая дробь лишь слегка попортила ему мягкие ткани! Очень все это подозритель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что случилось во второй раз. Бад Пьюти, большой, как сама жизнь, и тупой, как слон, вразвалку вперся на ферму Руты Бет и находился всего в десяти футах от него, и Лэймару оставалось сделать только одно: выпрыгнуть из своего укрытия и с размаху погрузить лезвие топора в его легавые мозги! Это было так легко исполнить! Они бы спрятали тело, захватили его машину и уехали бы совершать новые дела в Нью-Мексико, Техас, Калифорнию или мало ли еще куда. Так нет, он решил поиграть в осторожность - и вот вам результат: смерть Одел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то больше всего преследовало Лэймара, так это образ Оделла, наступающего на Пьюти, который рвал его на части своими пулями. Такой же образ неотвязно преследовал и Бада. Должно быть, этот легавый всадил в Оделла не меньше двух дюжин зарядов, пока Лэймар стоял с простреленной рукой, не способный ни стрелять, ни толком соображать от боли. Он мог только видеть, как пули пробивали насквозь тело Оделла, вырывая из него куски живой плоти, словно он не представлял никакого препятствия для этих проклятых пуль. Однако какая-то сила толкала Оделла на Пьюти, пока тот в упор расстреливал его. Оделл, черт возьми, был настоящим мужчиной. Для всего остального мира он, может быть, оставался младенцем, но для Лэймара он был подлинным мужчиной, и без колебаний отдал свою жизнь за Лэймара; такое самопожертвование было для Лэймара чем-то невообразимым. Такого он не видел ни разу за все проведенные им в тюрьмах годы. Такого никто и никогда не делал. Лэймар не знал, что подобные люди вообще могут существовать на белом свете. Но когда наступает время мужчин, они появляются и действуют - вот и вся премудро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т так бродил Лэймар по ночам, постоянно обдумывая эти непростые вещи, все глубже и глубже проникаясь титанической яростью. В одну из ночей разразилась сильная гроза, вспышки молний освещали мрачный пейзаж, но Лэймар не обращал на них никакого внимания. Он стоял без рубашки на обочине дороги, и удары грома отдавались во тьме, как разрывы гигантских артиллерийских снарядов. Вспыхивавшие молнии пронзительным светом придавали миру вокруг него острую, необычайно яркую рельефность; ясно был виден фермерский дом, отчетливо, на большое расстояние просматривалось шоссе, на горизонте четко вырисовывалась горная цепь Уичито. Но для Лэймара вспышки молний были вспышками выстрелов, а гром - их грохот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го надо показать врачу, - сказал как-то раз Ричард. - Иначе он заболеет лихорадкой и умрет. Или в одну из грозовых ночей сойдет с ума и что-нибудь натворит, а нам придется расхлебывать его сумасшествие вместе с ни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ткнись, Ричард, - ответила Рута Бет, невольно зажмурившись, когда после одной из вспышек молнии по стене кухни запрыгали особенно яркие и контрастные тени. - Папа страдает. Это истинное страдание. Ему нужно время, чтобы взять себя в ру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му нужен врач. Нельзя же потерять в перестрелке два пальца и не показаться врач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мало ты знаешь, Ричард. Я слышала, что еще в пятьдесят четвертом году мой дядя случайно сунул руку в молотилку. Так ему оторвало всю кисть, а в округе не было тогда ни одного врача. Ему забинтовали руку, очень плотно забинтовали, а через несколько дней он был живой и веселый, и ничего ему не сделалось; человек, он, как сорняк - ему все нипочем. Это только в городах всякие хлюпики бегут к врачу, как только у них чуть-чуть потекло из нос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долго он прожил после этого случа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умер через год от лихорадки. Но лихорадка была не от этого, она приключилась по другой причин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ута Бет, 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ерь распахнулась от сильного удара; в кухню ворвался дождь. В этот же момент сверкнувшая молния, как в дешевом фильме, высветила на пороге фигуру Лэймара с искаженным яростью лицом; волосы на его голове были спутаны в невообразимом беспорядке, в глазах горел огонь безумия. Мышцы напряжены и покрыты струйками дождевой воды. На груди проглядывали контуры незаконченного льв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ичард! - скомандовал он. - Я хочу, чтобы ты проявил свой талант художника, Я хочу, чтобы ты нарисовал мне картину. Мальчик, рисуй ее так, словно от этого зависит твоя жизнь. Я должен увидеть эту картину, иначе я умру, Ричар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чард вытянулся перед Лэймар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лушаю тебя, Лэймар. Скажи, что ты хочешь. Я смогу нарисовать эту картину. Я нарисую ее так же, как рисовал для тебя льва. Только скажи мне, что надо, и я сдела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ичард, я хочу видеть, как счастлив на небесах малютка Оделл. Он восседает там по правую руку от Господа. Он играет с кошкой, нет, с маленьким котенком. Над головой у него сияние. По другую руку от Господа - Иисус Христос. Он очень доволен, что его лучший друг Оделл присоединился к нему на неб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да, - произнес Ричард, думая, что такая картина будет слишком трудноисполнимой для него с его скромным талант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это еще не все. Это только то, что будет на небесах. Это будет на верху картины. Здесь, на земле, Ричард, здесь на земле ты нарисуешь поганого Бада Пьюти, как он поджаривается на костре. Ты понимаешь, что я имею в виду? Его сжигают на. костре. В адском пламени горит его бренная плоть. Он истошно кричит и молит о пощаде. Но нет ему никакой пощады. Ты понял мен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понял, Лэймар. А ты? Ты будешь на этой картин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мой мальчик. Я тот, кто поджег этот косте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чард рисовал, словно охваченный лихорадкой. Он понимал, что картина эта - сплошной абсурд, но в какой-то степени задание удовлетворяло его. Он надеялся вырасти в глазах Лэймара и практически помочь ему. Хотя бы таким вот сумасшедшим способом.</w:t>
      </w:r>
    </w:p>
    <w:p>
      <w:pPr>
        <w:pStyle w:val="Iauiue"/>
        <w:ind w:firstLine="720"/>
        <w:rPr/>
      </w:pPr>
      <w:r>
        <w:rPr>
          <w:rFonts w:eastAsia="Times New Roman Cyr" w:cs="Times New Roman Cyr" w:ascii="Times New Roman Cyr" w:hAnsi="Times New Roman Cyr"/>
          <w:sz w:val="20"/>
          <w:szCs w:val="20"/>
          <w:lang w:val="en-US"/>
        </w:rPr>
        <w:t>Он пытался вспомнить подробности Сикстинской капеллы - он собирался рисовать извращенную пародию на нее - возвышенное и земное, награда и возмездие, двойственность всего сущего - классическая тема искусства Возрождения. Конечно, он не Микеланджело, но сомнительно, чтобы Лэймар когда-нибудь слышал о Микеланджело, поэтому Ричард рассчитывал, и не без основания, что его плагиат останется незамеченным и не доставит ему какие-то неприятности. Вот как он представлял себе эту картину: Сикстинская капелла, персонажи которой - белые уголовники, лейтмотив картины - слепая ярость и воплощение преступной потребности подавлять чужую волю и причинять боль. В то же время картина должна нести на себе печать невинности. Это будет лунатический шедевр; такие полотна редки, но они существуют - это работы Селина или Малера,</w:t>
      </w:r>
      <w:r>
        <w:rPr>
          <w:sz w:val="20"/>
          <w:szCs w:val="20"/>
          <w:lang w:val="en-US"/>
        </w:rPr>
        <w:t xml:space="preserve"> </w:t>
      </w:r>
      <w:r>
        <w:rPr>
          <w:rFonts w:eastAsia="Times New Roman Cyr" w:cs="Times New Roman Cyr" w:ascii="Times New Roman Cyr" w:hAnsi="Times New Roman Cyr"/>
          <w:sz w:val="20"/>
          <w:szCs w:val="20"/>
          <w:lang w:val="en-US"/>
        </w:rPr>
        <w:t>совершенно ужасного человека с вывернутыми мозгами; или фильмы Сэма Пекинпа, ненормального создателя ковбойских мультиков, а ведь многие считают его великим художник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чардом владело необыкновенное чувство собственного раскрепощения. Его пальцы буквально летали над листом бумаги, рождая интересные линии, а каждая из них порождала другую, все вместе они сливались в беспорядок художественной свободы. Что бы Лэймар ни сделал с Ричардом или Ричарду, как бы ни называть его действия, важно было одно - он сумел освободить Ричарда от внутренних оков. Его сейчас совершенно не волновало, насколько соответствует “канонам” то, что он создает, он не испытывал внутреннего сопротивления и нежелания работать, с него слетел налет ложной “премудрости”. Его работа была чистым проявлением потока его ид - или ид Лэймара.</w:t>
      </w:r>
    </w:p>
    <w:p>
      <w:pPr>
        <w:pStyle w:val="Iauiue"/>
        <w:ind w:firstLine="720"/>
        <w:rPr/>
      </w:pPr>
      <w:r>
        <w:rPr>
          <w:rFonts w:eastAsia="Times New Roman Cyr" w:cs="Times New Roman Cyr" w:ascii="Times New Roman Cyr" w:hAnsi="Times New Roman Cyr"/>
          <w:sz w:val="20"/>
          <w:szCs w:val="20"/>
          <w:lang w:val="en-US"/>
        </w:rPr>
        <w:t>Небеса на картине были представлены пурпурной вершиной горы, теряющейся в облаках. Наш всемилостивый Господь предстал в облике добродушного короля рокеров - папаши Кула, который небрежно развалился, как на святом престоле, на седле своего “харли дэвидсона”. Сильные черты его лица излучали справедливость и благость, у левой стопы восседал его единственный сын - Иисус по кличке Дорожный Капитан, затянутый в блестящую кожу, его удлиненное аскетическое лицо казалось еще длиннее от того, что из-под платка свисал длинный конский хвост. На кем красовалась татуировка ИИСУС - ЭТО ЛЮБОВЬ. Лицо его также выражало благоволение и всепрощение. Здесь же находился малютка Оделл. Ричард, если можно так выразиться, разбудил мальчика; он исцелил его от заячьей губы и придал его глазам осмысленное и живое выражение. Он дал ему громадное мешковатое тело деревенского здоровяка и наградил красивыми мышцами штангиста среднего веса. Его рот больше не был крошечной щелью, спрятанной под чудовищным провалом в верхней челюсти, - теперь это были твердо очерченные и красноречивые уста. Теперь, когда у несчастного Оделла появились скуловые кости и носовая перегородка, его лицо приобрело одно свойство, которого Оделл был начисто лишен при жизни</w:t>
      </w:r>
      <w:r>
        <w:rPr>
          <w:sz w:val="20"/>
          <w:szCs w:val="20"/>
          <w:lang w:val="en-US"/>
        </w:rPr>
        <w:t>,</w:t>
      </w:r>
      <w:r>
        <w:rPr>
          <w:rFonts w:eastAsia="Times New Roman Cyr" w:cs="Times New Roman Cyr" w:ascii="Times New Roman Cyr" w:hAnsi="Times New Roman Cyr"/>
          <w:sz w:val="20"/>
          <w:szCs w:val="20"/>
          <w:lang w:val="en-US"/>
        </w:rPr>
        <w:t xml:space="preserve"> - теперь его лицо излучало гордое человеческое достоинство. Ричард уже почти закончил фигуру Оделла, когда до него дошло, что он заново изобрел Лила Абнера Аль Каппа. Но это было в порядке вещей: как Абнеру, так и Оделлу были одинаково присущи какая-то домашность и босоного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ыла почти полночь, когда он закончил набросок первой, верхней половины картины, но охватившая его лихорадка не позволила ему остановиться. Он был охвачен священным огнем творчества, такого огня он не чувствовал ни разу в своей прошлой жизни.</w:t>
      </w:r>
    </w:p>
    <w:p>
      <w:pPr>
        <w:pStyle w:val="Iauiue"/>
        <w:ind w:firstLine="720"/>
        <w:rPr>
          <w:sz w:val="20"/>
          <w:szCs w:val="20"/>
          <w:lang w:val="en-US"/>
        </w:rPr>
      </w:pP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lang w:val="en-US"/>
        </w:rPr>
        <w:t xml:space="preserve">Оу, </w:t>
      </w:r>
      <w:r>
        <w:rPr>
          <w:rFonts w:eastAsia="Times New Roman Cyr" w:cs="Times New Roman Cyr" w:ascii="Times New Roman Cyr" w:hAnsi="Times New Roman Cyr"/>
          <w:sz w:val="20"/>
          <w:szCs w:val="20"/>
          <w:lang w:val="en-US"/>
        </w:rPr>
        <w:t xml:space="preserve">- думал он, - </w:t>
      </w:r>
      <w:r>
        <w:rPr>
          <w:rFonts w:eastAsia="Times New Roman Cyr" w:cs="Times New Roman Cyr" w:ascii="Times New Roman Cyr" w:hAnsi="Times New Roman Cyr"/>
          <w:i/>
          <w:iCs/>
          <w:sz w:val="20"/>
          <w:szCs w:val="20"/>
          <w:lang w:val="en-US"/>
        </w:rPr>
        <w:t>мамочка, если бы ты могла увидеть это!”</w:t>
      </w:r>
    </w:p>
    <w:p>
      <w:pPr>
        <w:pStyle w:val="Style16"/>
        <w:widowControl/>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ля Бада Пьюти он старался представить себе такую вечную и всепоглощающую боль, которая находилась бы за пределами человеческого понимания. Но как можно передать в плоском изображении все убожество пытаемого человека, окончательный и полный распад личности? Ричард постарался думать о жестокостях и представлять себе ее жертвы: образы убитых в этом самом доме стариков; этого показалось ему мало - он представил себе узников Освенцима - бесконечную череду костлявых трупов на желобах крематория; он вспомнил знаменитые фотографии всепожирающего пламени напалма во Вьетнаме; из этого пламени выбегает крошечная девочка, а ее мать и маленький братишка остаются гореть в рукотворной геенне; представил он себе тот кадр из фильма Запрудера, на котором разлетается на куски череп президента Кеннеди. Кусок черепа летит в воздухе, а за ним тянется тонкая сеть вещества мозг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здесь не годился ни один из этих образов; они не соответствовали образу, который ему предстояло созд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то на свете есть самое худшее для человека, что такое самая страшная вещь, которая тебе известна или о которой ты слышал, спрашивал он себя? Тот сумасброд из “Молчания ягнят” с его дамскими костюмчиками? Немецкий офицер, который заставляет Софи решать, какой из ее детей останется жить, а какой умрет? Крики парней из Скоттсборо, которых толпа тащила к деревьям, чтобы повесить, зная, что они были невинов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т, подумал он, самая страшная история - история человека, который ослепил свою мать. У него не хватило духу убить ее. Он не был достаточно силен, чтобы совершить убийство, хотя он ненавидел ее столь же сильно, как любил. Ричард пытался вспомнить, как именно он бил ее своими неуклюжими скованными руками, его выплеснувшуюся наружу ненависть, звуки ударов ножа, который резал кожу и вонзался в глазницы. Он помнил, как она стонала и плакала. Боже, как она просила пощадить ее. Но она была так слаба. Она очень долго подавляла его волю, но как же она была слаба! Он почувствовал наконец свою силу, и это принесло ему чувство грязного, животного удовлетвор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тебе, мамуля, вот тебе! Теперь и ты узнаешь, каково сносить все это на своей шкур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перь он сумел подавить в себе проклятую слабость и, используя ее, как уголь в топке своего творчества, с удвоенной энергией принялся рисовать дальш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сидел в позе роденовского мыслителя и наблюдал, как восходит солнце. Оно медленно выплывало из-за горизонта на краю равнины, простершейся вдоль шоссе, предвещая наступление жаркого, типично оклахомского дня. Это было раннее, поистине сельское солнце, его без красивых слов приветствовали только те, кто вставал до его восхода, чтобы успеть исполнить большую часть своего огромного труда до тех пор, пока не станет по-настоящему жарко. Солнце в эти минуты выглядело огромным шаром, окрашенным в кровавый оттенок, оно было почти оранжевым, но при этом казалось холодным. Лэймар смотрел на солнце без всякого выражения в глазах. Казалось, он полностью растратил свою ярость в течение последних бессонных дней и ночей, проведенных в борьбе с лихорадкой, болью и страшным котом, который продолжал охотиться за ним. Черты лица Лэймара словно размякли, в глазах не было ничего, кроме скуки. Он был раздет до пояса, половина льва на его груди выглядела как небрежный набросок. Его волосы слиплись сосульками и были неаккуратно закинуты на широкую спину. Он дышал ртом, пропуская воздух через сухие, потрескавшиеся губы. Он не шевелился; он казался столь же мертвым, как кусок камня, но вздувшиеся вены на мускулистой правой руке да судорога, временами пробегавшая по его большим кистям, выдавали присутствие жизни в этом челове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идел на этом месте с трех часов ночи, после своего возвращения с очередной ночной прогул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чард робко приблизился к нему. Он чувствовал себя маленьким мальчиком, прикоснувшимся к истинному величи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тоял рядом, ожидая, пока его позову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шло немало времени, прежде чем Лэймар взглянул на н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чард заметил на лице Лэймара две блестящие полоски, проведенные в вертикальном направлении по его щекам. Этих полосок раньше не было, и они не вязались с привычным образом Лэймара. Наконец Ричард понял, что то были следы слез. Все это время Лэймар молча плак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эймар, с тобой все в поряд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очень больно, Ричард, о, как же мне больно, - ответил Лэймар, - это такая боль, что я сомневаюсь, смогу ли я с ней справи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эймар, пожалуйста, возьми себя в руки. Подумай, что мы станем делать без тебя? Что будет с нами? Ты преодолеешь это. Перед рассветом ночь всегда кажется темне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возьми, Ричард, ведь этот несчастный мальчик в жизни никогда не сделал никому ничего плохого. Это я заставлял его делать зло. Это я должен был погибнуть, а не он. А ведь я обещал отвезти его на могилу мамы и не сделал этого. Теперь его даже не похоронят по-человечески. Они бросят его в какую-нибудь братскую могилу, где зарывают неизвестных бродяг, и все. Это так грустно. Сдохнуть можно, как груст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эймар, я закончил рисунок. Завтра я раскрашу его, если он понравится теб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ротянул Лэймару листок с рисунком. Тот взял его, приблизил к глазам и стал внимательно разглядывать. Потом до Ричарда донеслись всхлипывания и приглушенные рыдания. Лэймар сломался окончатель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чард стоял, не зная, что ему предпринять. Волей случая он вторгся в святая святых души Лэймара. Зрелище человека сильного, смелого, бесстрашного и истерически рыдающего совершенно сбило Ричарда с толку. Это было все равно что увидеть плачущим собственного отца, когда затвержено с самого сопливого возраста, что отцы не плачут. Его отец никогда не плакал. Плакать могут матери. Правда, его мать, как и отец, тоже никогда не плака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это время Лэймар поднял голову от рисунка и сказ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ичард, черт подери, то, что ты сделал, - просто чудо. Малютка - ангел небесный, а Бад Пьюти - сам дьявол. Ричард, ты - великий художник. Я смог посмотреть на это дело так, как не мог раньше. Я теперь точно знаю, что он там, на небе, и ждет меня. Ричард, мальчик мой, ты снял такой груз с моих плеч.</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только благодаря тебе, Лэймар, - ответил Ричард, совершенно ошеломленный происходящи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взглянул на нижнюю часть рисунка, где был нарисован 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это? - спросил он, и лицо его потемнело. - Я же сказал тебе, что он должен гореть, как в геенне огненной, как в ад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эймар, послушай, я долго думал над этим и придумал другое. Нечто, нечто такое, что покажется тебе, возможно, очень странным. Но эта странность сделает тебя знаменитым. Знаменитым навеки. Это будет ужас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ицо Лэймара исказилось от напряженного раздумья, он пытался проникнуть в суть картины. Постепенно его лицо смягчилось и просветле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го лицо, - произнес он, - ты предлагаешь мне что-то сделать с его лиц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застенчиво ответил Ричар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совсем понимаю, Ричард.</w:t>
      </w:r>
    </w:p>
    <w:p>
      <w:pPr>
        <w:pStyle w:val="Iauiue"/>
        <w:ind w:firstLine="720"/>
        <w:rPr>
          <w:sz w:val="20"/>
          <w:szCs w:val="20"/>
          <w:lang w:val="en-US"/>
        </w:rPr>
      </w:pPr>
      <w:r>
        <w:rPr>
          <w:rFonts w:eastAsia="Times New Roman Cyr" w:cs="Times New Roman Cyr" w:ascii="Times New Roman Cyr" w:hAnsi="Times New Roman Cyr"/>
          <w:sz w:val="20"/>
          <w:szCs w:val="20"/>
          <w:lang w:val="en-US"/>
        </w:rPr>
        <w:t xml:space="preserve">- Что такое человек, Лэймар? У человека есть много всего, и ты можешь отнять это у него, и он останется человеком - таким, каким был. Но есть одна вещь, которая, если ее отнять у человека, означает, что этого человека больше нет. Вместе с этой вещью ты отнимаешь у человека </w:t>
      </w:r>
      <w:r>
        <w:rPr>
          <w:rFonts w:eastAsia="Times New Roman Cyr" w:cs="Times New Roman Cyr" w:ascii="Times New Roman Cyr" w:hAnsi="Times New Roman Cyr"/>
          <w:i/>
          <w:iCs/>
          <w:sz w:val="20"/>
          <w:szCs w:val="20"/>
          <w:lang w:val="en-US"/>
        </w:rPr>
        <w:t>вс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се. Не его жизнь, не его семью, не его яйца, но... его лиц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здесь, на картине, я отрезаю ему лиц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целиком. Глаза, нос, язык, губы, зубы. Ты отбираешь у него лицо. Оставляешь его без лица. Подумай об этом. Это будет неповторим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посмотрел на Ричарда, и в глазах его появился какой-то странный свет. Ричард понял, что это свет уваж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вдруг обнял Ричарда и прижал его к себ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ичард, ты помог мне снова найти в себе силы. Ты и Господь, вы оба помогли мне в эт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теперь можешь жить дальш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ить дальше? Черт возьми, малыш, теперь мы начинаем охоту на Бада Пьюти. И на его долбаную семью. Когда мы покончим с ними, то устроим такой кавардак в этом сонном оклахомском курятнике, что и через сто лет о нас будут вспоминать со страхом! Они плохо обошлись с братьями Пай, и я не прощу им этого. Будет и у меня праздник! А этого мы отпустим, и пусть все увидят его без лица!</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26</w:t>
      </w:r>
    </w:p>
    <w:p>
      <w:pPr>
        <w:pStyle w:val="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Iauiue"/>
        <w:ind w:firstLine="720"/>
        <w:rPr>
          <w:sz w:val="20"/>
          <w:szCs w:val="20"/>
          <w:lang w:val="en-US"/>
        </w:rPr>
      </w:pPr>
      <w:r>
        <w:rPr>
          <w:rFonts w:eastAsia="Times New Roman Cyr" w:cs="Times New Roman Cyr" w:ascii="Times New Roman Cyr" w:hAnsi="Times New Roman Cyr"/>
          <w:sz w:val="20"/>
          <w:szCs w:val="20"/>
          <w:lang w:val="en-US"/>
        </w:rPr>
        <w:t xml:space="preserve">Они начали являться по ночам. Он не мог отделаться от них, он не понимал, были ли это сны или грезы наяву, но они приходили регулярно между четырьмя и шестью часами, как по расписанию, когда он находился в полубодрствующем состоянии: это был образ, интригующий, соблазнительный, принимающий неиспытанные еще в любовных играх позы - это были терпкие воспоминания, а образ был все время один и тот же </w:t>
      </w:r>
      <w:r>
        <w:rPr>
          <w:sz w:val="20"/>
          <w:szCs w:val="20"/>
          <w:lang w:val="en-US"/>
        </w:rPr>
        <w:t>-</w:t>
      </w:r>
      <w:r>
        <w:rPr>
          <w:rFonts w:eastAsia="Times New Roman Cyr" w:cs="Times New Roman Cyr" w:ascii="Times New Roman Cyr" w:hAnsi="Times New Roman Cyr"/>
          <w:sz w:val="20"/>
          <w:szCs w:val="20"/>
          <w:lang w:val="en-US"/>
        </w:rPr>
        <w:t xml:space="preserve"> образ Холли. Он поворачивался на бок и видел, что рядом спит Джен. Он приходил в бешеное изумление: </w:t>
      </w:r>
      <w:r>
        <w:rPr>
          <w:rFonts w:eastAsia="Times New Roman Cyr" w:cs="Times New Roman Cyr" w:ascii="Times New Roman Cyr" w:hAnsi="Times New Roman Cyr"/>
          <w:i/>
          <w:iCs/>
          <w:sz w:val="20"/>
          <w:szCs w:val="20"/>
          <w:lang w:val="en-US"/>
        </w:rPr>
        <w:t>“Почему, ну почему мне недостаточно одной теб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факт оставался фактом. Ему было мало одной Джен, по крайней мере теперь, когда у него была другая, более молодая женщина, с которой он так часто проводил время в постели и знал, какова она на вкус - она была солоноватой, как от нее пахло - от нее пахло мускусом, он знал, какие у нее волосы - волосы у нее были густые, он знал все ее потаенные места, которые он мог ласкать, а она вздыхала и стонала от наслажд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жет быть, это происходило от того, что очень уж близко прошла от него беспощадная коса смерти и теперь ему нужно было ласкать упругую плоть, чтобы окончательно удостовериться в том, что он жив. Он страстно желал плоти Холли. И не желал, будь он проклят во веки веков и пусть сгорит в аду его душа, и пусть будет он еще раз проклят за свою приверженность дьяволу, но нет, он не желал плоти своей же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адо уйти, - сказал он утром Дж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взглянула на него. Это была красивая женщина приблизительно его возраста, с полным прекрасным лицом, лишенным теперь всякого выражения, и ничему не удивляющаяся. Ее глаза буквально впились в него. Он видел ее отчужденность и чувствовал, что все ее разочарования уже позади. Она растратила те слова, с которыми могла бы к нему обрати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еду за пистолетами, - объяснил он. - Я звонил тому лейтенанту из OSBI, Гендерсону. Они сейчас в баллистической лаборатории штата, их проверили. Он сказал, что мне надо самому прийти туда. Конечно лучше, если я буду стрелять из своего оружия, чем из казенного или чужо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службе ему выдали, так, на всякий случай, для большей безопасности, револьвер “Смит” калибра 0, 357, но он намного уютнее чувствовал себя с тем оружием, из которого он продырявил так много мишеней и Одел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ты собираешься показать им, как надо стрелять? - недоверчиво спросила 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думаю, что могу это сделать. Я задержусь в тире и пристреляю оружие. А потом сразу поеду дом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 четыре месяца ты ни разу не “поехал прямо домой”, но уж раз надо идти, то надо ид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попытался улыбнуться. Но это не сработало. Он понимал, что ему не надо проявлять излишнее волнение. Когда он принимался актерствовать, то становился неискренним и неуклюжи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ко он знал только одно: сегодня ему надо обладать Холли и плевать ему на все последствия. Поэтому, выпив две чашки кофе и прочитав спортивный раздел в газете, хотя он знал на память исход всех матчей, он встал, надел шляпу, сунул в поясную кобуру служебный револьвер и накинул пиджак, несмотря на то что на улице было очень жарко. Он вышел из дом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рищурился. Перкодан снимал очень сильную боль, но не мог добраться до самых сокровенных глубин нервной системы, поэтому Бада продолжали беспокоить пульсирующие боли в конечностях и суставах. Они давали знать о себе при каждом движении. Он снова почувствовал себя древним старцем. Он перестал носить повязку на глазу, но в нем постоянно накапливалась какая-то жидкость, поэтому приходилось все время моргать, чтобы четко видеть. Садясь за руль своего “форда”, он несколько раз моргнул. Когда он поудобнее устраивался на сиденье, появилось жжение в раненой ноге. Там глубоко в мягких тканях осталась дробь, которая иногда взрывалась неожиданной вспышкой боли. Он отогнал от себя эти ощущения и захлопнул дверц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ояла ясная погода, было жарко. Уже наступил июнь. В воздухе носилась цветочная пыльца. Весна была благословением Оклахомы, а лето - ее проклятьем. Жара своим неимоверным весом, падая с небес, парализовала все живое на земле. Не включая кондиционер, Бад вдохнул. Ему показалось, что в легкие проник перегретый пар. Потом он включил двигатель, откинулся на спинку сиденья, кивнул дежурным охранникам из новой смены и выехал со дво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направился в Сити-Холл-Эннекс. Си Ди отсутствовал. Вместо него Бад нашел там молоденького офицера - детектива из OSBI. Несколько полицейских сидели в большой дежурной комнате розыскной служб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лицейские хотели видеть Бада: два техасских рейнджера все еще надеялись попытать счастья и поохотиться на Лэймара, двое полицейских в штатском из главного управления и три следователя из OSBI, все они протягивали ему руки и скороговоркой называли свои име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ьявольски классная работа, Пьюти. Черт возьми, если бы в этой стране так стреляли почащ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ков был лейтмотив всех обращенных к нему сл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что вы, - отвечал им Бад скромно, - мне просто повез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кончив сеанс общения, Бад зашел в кабинет, который когда-то занимал вечно пьяный Си Ди Гендерсон, а теперь в нем сидел новый начальник, который выдвинул ящик стола и один за другим достал оттуда три пистоле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ин командирский “кольт” сорок пятого калибра, серийный номер ФЦ34509, “беретта” калибра девять миллиметров тип 92Ф, серийный номер Д120973 и “беретта” 84 калибра 0, 38, серийный номер E259IV. Сержант Пьюти, поставьте здесь свою подпись и забирайте оружие. Вот кобура от “беретты”, а это от “кольта”. Я не знаю, куда делась кобура от “беретты” тридцать восьмого калибра. Как вы ее носите, сержан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животе. Я затыкаю ее за пояс и так ношу. Я не пользовался кобурой. Давила она, конечно, очень сильно, но сейчас я просто счастлив, что эта пушка тоже была при мне. Она мне сослужила хорошую служб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смотрел на них: да, это три его пистолета пригодное н стрельбе боевое оружие, на нем не было никаких украшений. Это были инструменты. На Бада накатила волна нежности, его охватило такое теплое чувство, что на секунду показалось, сейчас он лишится чувств и упадет в обморок. Человек, не познавший близости смерти и не спасшийся благодаря оружию, не может понять тех ощущений, которые испытывает человек, выживший благодаря оружию, когда смотрит на свои пистолет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пошел к выходу, но задержался в дверях. Ему еще надо было кое-что выясн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я могу найти Си Д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ете, сержант, он живет в южной части города, на Тридцать восьмой улице, недалеко от парка Макмаг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дал Баду адре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олжен навестить его, - сказал Бад, поняв, что решил это сделать, когда произносил эти слов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арику это определенно понравится. Только постарайтесь съездить к нему пораньше, к вечеру он обычно набирается в стель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взглянул на часы. Есть у него время или нет? Зачем он собирается это делать? Если он съездит туда и сразу уйдет, то это не займет много времени. Но время, как всегда, было в дефиците. Но, с другой стороны, визит мог послужить ему прикрытием: заехал, дескать, к старику лейтенанту, посидели, поговорили, время пролетело незаметно, поэтому и задержа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Жилище лейтенанта оказалось обшарпанным пригородным придорожным домишком, очень неказистым и маленьким, меньше того, в котором жила Холли. Дом стоял чуть южнее аэропорта, и над головой то и дело с ревом проносились самолеты. От этого грохота, казалось, могли обвалиться чердаки и дымовые трубы. Во всей округе не росло ни единого дерева.</w:t>
      </w:r>
    </w:p>
    <w:p>
      <w:pPr>
        <w:pStyle w:val="Iauiue"/>
        <w:ind w:firstLine="720"/>
        <w:rPr/>
      </w:pPr>
      <w:r>
        <w:rPr>
          <w:rFonts w:eastAsia="Times New Roman Cyr" w:cs="Times New Roman Cyr" w:ascii="Times New Roman Cyr" w:hAnsi="Times New Roman Cyr"/>
          <w:sz w:val="20"/>
          <w:szCs w:val="20"/>
          <w:lang w:val="en-US"/>
        </w:rPr>
        <w:t>Бад подождал несколько секунд, чтобы окончательно решить, надо ему это или нет. Он чувствовал, что затеял поездку сдуру. Но в деле была одна деталь, которая очень не нравилась ему, - получилось так, что он, Бад Пьюти, отыскал Лэймара, а вот старик не смог. Это некрасиво и неправильно</w:t>
      </w:r>
      <w:r>
        <w:rPr>
          <w:sz w:val="20"/>
          <w:szCs w:val="20"/>
          <w:lang w:val="en-US"/>
        </w:rPr>
        <w:t>.</w:t>
      </w:r>
      <w:r>
        <w:rPr>
          <w:rFonts w:eastAsia="Times New Roman Cyr" w:cs="Times New Roman Cyr" w:ascii="Times New Roman Cyr" w:hAnsi="Times New Roman Cyr"/>
          <w:sz w:val="20"/>
          <w:szCs w:val="20"/>
          <w:lang w:val="en-US"/>
        </w:rPr>
        <w:t xml:space="preserve"> Бад подошел к домику и постучал в двер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Женщина, открывшая ему, была похожа на сморщенный чернослив, совершенно лишенная даже намека на нежность, которая скрасила бы ее увядшие черты или следы бесконечной устал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я фамилия Пьюти, - представился Бад. - Си Ди дом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ка несколько секунд мерила его пристальным взглядом, а потом наконец вымолви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из суда, насчет уплат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мэм. Я патрульный полицейский, работал вместе со стариком по его последнему дел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ов законник сказал, что придет вчера. Нам нужны деньги. Этот проклятый дурак два года назад потерял все свои деньги - он вложил их в курорт на озере. На Тексом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очень прискорбно это слышать, - сказал Б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ы заходите, правда, он пребывает в черной меланхолии, как всег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что, уже то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Нельзя же отнять у мужика его бутылку. Но до четырех он не бывает особенно пья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вошел в маленькую темную комнату и нашел там Си Ди, сидящим в облаках табачного дыма, в обнимку с бутылкой бурбона и с бумажным стаканчиком на столе. Скосив глаза, он смотрел по телевизору какую-то мыльную оперу. Лицо сморщено, на нижней губе висела сигарета. На полке за столом стояло собрание бронзовых кубков, которыми в свое время награждали лейтенанта Гендерсона за выдающиеся результаты в стрельб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вет, - сказал Б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д, дружище, - старик подался вперед, - как это здорово, что ты заехал ко мн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осто хотел узнать, как ваши де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все прекрасно. К концу дня становится скучновато, а так вполне нич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м что-нибудь нужно?</w:t>
      </w:r>
    </w:p>
    <w:p>
      <w:pPr>
        <w:pStyle w:val="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Нет, сэр, я ни в чем не нуждаюсь. И я сейчас не так пьян, как тогда, когда мы виделись последний раз. Ты-то хочешь выпить, сын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лейтенант, я просто заехал попрощаться.</w:t>
      </w:r>
    </w:p>
    <w:p>
      <w:pPr>
        <w:pStyle w:val="Iauiue"/>
        <w:ind w:firstLine="720"/>
        <w:rPr/>
      </w:pPr>
      <w:r>
        <w:rPr>
          <w:rFonts w:eastAsia="Times New Roman Cyr" w:cs="Times New Roman Cyr" w:ascii="Times New Roman Cyr" w:hAnsi="Times New Roman Cyr"/>
          <w:sz w:val="20"/>
          <w:szCs w:val="20"/>
          <w:lang w:val="en-US"/>
        </w:rPr>
        <w:t xml:space="preserve">- Ты единственный из всех, кто нашел в себе мужество попрощаться со мной. Оттрубил почти пятьдесят лет, и ни одна сволочь даже не сказала “до свидания”. Как насчет сандвича? </w:t>
      </w:r>
      <w:r>
        <w:rPr>
          <w:rFonts w:eastAsia="Times New Roman Cyr" w:cs="Times New Roman Cyr" w:ascii="Times New Roman Cyr" w:hAnsi="Times New Roman Cyr"/>
          <w:i/>
          <w:iCs/>
          <w:sz w:val="20"/>
          <w:szCs w:val="20"/>
          <w:lang w:val="en-US"/>
        </w:rPr>
        <w:t>Сладкая моя!</w:t>
      </w:r>
      <w:r>
        <w:rPr>
          <w:rFonts w:eastAsia="Times New Roman Cyr" w:cs="Times New Roman Cyr" w:ascii="Times New Roman Cyr" w:hAnsi="Times New Roman Cyr"/>
          <w:sz w:val="20"/>
          <w:szCs w:val="20"/>
          <w:lang w:val="en-US"/>
        </w:rPr>
        <w:t xml:space="preserve"> Принеси Баду сандвич.</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надо, спасибо, лейтенант. Я уже пое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хорошо, Бад. Скажу тебе, это была неплохая работа с Оделлом. Очень жаль, что ты не уложил и Лэйма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е хватило одной пули, его счасть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 меня, Бад. Я единственный, кто скажет тебе об этом. Это будет голая правда. Не надо стрелять так много и плохо целиться. Я побывал в семи перестрелках и победил во всех семи, и только дважды был ранен. Надо обязательно целиться, Бад. Нельзя стрелять куда попало и уповать, что куда-нибудь да попадешь. Меня учил старый Джелли Брайс. Уж кто-кто, а он-то знал, что такое перестрелка на близком расстоян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равы, лейтенант. Я просто плохо соображал в тот момент, у меня не было времени подум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ь еще одна вещь, которой научил меня Джелли Брайс. Если противник после твоего выстрела продолжает угрожать тебе, несмотря на ранение, тебе надо успокоиться и сломать ему тазовые кости пулей большого калибра. Сломаешь ему таз, и он упадет. Стрелять надо на три дюйма внутрь от бедра. Учти, что даже удачный выстрел в голову дает ненадежный результат. Черт, ты можешь снести ему полголовы вместе с мозгами м прострелить сердце, но он будет идти еще секунд пятнадцать. Им будут управлять рефлексы, а они не зависят от мозга и сердц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апомню эти совет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ейтенант отпил из своего бумажного стаканчика. Герои мыльной оперы продолжали плакать. По комнате поплыл запах бурбона и дешевого табака. Баду внезапно захотелось убраться отсюда ко всем чертям - и поскоре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те, лейтенант. Мне надо идти. Я должен сказать вам, мне очень жаль, что для вас это кончилось так плохо. Я не хочу, чтобы у вас остался неприятный осадок от нашего знакомства. Некоторые утверждают, что это я нашел Лэймара, а у вас ничего не получилось, но мы-то с вами знаем, что это совсем не та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Бад, это именно так. Ты нашел Лэймара, а я нет. Бад, ты собираешься привести ко мне своих парней? Я бы с удовольствием повидался с твоими мальчиками. Говорят, что у тебя потрясающие сыновь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лейтенан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 назначим день, Бад, и я отмечу его у себя в календаре. Может, съездим, порыбачим, а? Давай как-нибудь в июле махнем на выходные на Уичито. Или нет, нет, на Тексому. У меня есть очаровательный участочек. Там есть место, где просто замечательно клюет, доложу я теб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ейтенант, - проговорил Бад, - мне надо посоветоваться с ребятами. Джеффа взяли в бейсбольный легион, а Расс еще неизвестно точно, когда уезжает на Восточное побережье. Как выясню, я позвоню ва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Бад. Слушай, ты положительно не хочешь вып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ейтенант, мне надо ид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Б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бы то ни было, мне очень жаль...</w:t>
      </w:r>
    </w:p>
    <w:p>
      <w:pPr>
        <w:pStyle w:val="Style16"/>
        <w:widowControl/>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мне тоже очень жаль, Бад. Я очень хотел взять Лэймара, и если бы Бог захотел этого и мне предоставилась еще возможность, то, держу пари, я бы зацепил 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 - отозвался старик. Он больше обращался к себе, нежели к Баду. - Да, сэр. Я бы подцепил его. Просто мне не представился еще один такой случай, последний случа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Бад наконец вновь уселся за руль своего пикапа, на него со всей своей мощью обрушилась жара ясного летнего дня. Он посмотрел на часы. Боже мой, он провел у этого жалкого старого козла целых полчаса вместо запланированных десяти минут. Он покачал головой. И это все, что осталось от некогда могучего Си Ди Гендерсона, лейтенанта Гендерсона. Бада подташнивало от дыма и тесноты темной комнаты - он страдал небольшой клаустрофобией. А может, это было результатом предчувствия сенсуальных удовольствий? Как бы то ни было, он завел мотор и поехал н Холли, чувствуя что заслужил э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му понадобилось еще битых двадцать минут, чтобы отыскать ее дом. Он понимал, что ему и тут придется извиняться за опоздание. Но, оказавшись здесь, он перестал о чем-либо думать. Он чувствовал, что вот-вот лоп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дъехал к дому, кивнул чернокожему мальчишке на трехколесном желтом велосипеде и взбежал на крыльц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чтоб мне пропасть, знаменитый герой собственной персоной, - сказала она. - Явился, не запыли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театрально огляде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я слышу? Здесь есть какой-то герой? Всегда мечтал познакомиться с героем и пожать ему ру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ерой ждет вас с нетерпением, Бад Пьюти. Ты сейчас начнешь говорить, какой у меня красивый дом и как жаль, что ты не смог помочь мне переехать, но... позд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втащила его в дом и приникла к нему, тотчас обнаружив при этом все его пистолет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простите меня, сэр, но, может, мы отложим наше мероприятие до лучших времен, а то вам потом придется с трудом напяливать на себя всю эту амуници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рогая моя, я с удовольствием выкинул бы все это барахло на помойку за счастье побыть с тобой хоть несколько минут.</w:t>
      </w:r>
    </w:p>
    <w:p>
      <w:pPr>
        <w:pStyle w:val="Iauiue"/>
        <w:ind w:firstLine="720"/>
        <w:rPr/>
      </w:pPr>
      <w:r>
        <w:rPr>
          <w:rFonts w:eastAsia="Times New Roman Cyr" w:cs="Times New Roman Cyr" w:ascii="Times New Roman Cyr" w:hAnsi="Times New Roman Cyr"/>
          <w:sz w:val="20"/>
          <w:szCs w:val="20"/>
          <w:lang w:val="en-US"/>
        </w:rPr>
        <w:t xml:space="preserve">- Я </w:t>
      </w:r>
      <w:r>
        <w:rPr>
          <w:rFonts w:eastAsia="Times New Roman Cyr" w:cs="Times New Roman Cyr" w:ascii="Times New Roman Cyr" w:hAnsi="Times New Roman Cyr"/>
          <w:i/>
          <w:iCs/>
          <w:sz w:val="20"/>
          <w:szCs w:val="20"/>
          <w:lang w:val="en-US"/>
        </w:rPr>
        <w:t xml:space="preserve">надеюсь, </w:t>
      </w:r>
      <w:r>
        <w:rPr>
          <w:rFonts w:eastAsia="Times New Roman Cyr" w:cs="Times New Roman Cyr" w:ascii="Times New Roman Cyr" w:hAnsi="Times New Roman Cyr"/>
          <w:sz w:val="20"/>
          <w:szCs w:val="20"/>
          <w:lang w:val="en-US"/>
        </w:rPr>
        <w:t>что это продлится дольше, чем несколько мину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это продлилось дольше. Бад сегодня был в отличной форме, он высвободил всю накопившуюся в нем и подавленную энергию, движимый неистовой силой своего желания. Боли совершенно прошли, ноги опять стали юношескими, легкие забыли, что такое одышка. Они начали свои игры в гостиной, на диване, потом перешли на лестницу, но там они не задержались надолго по причине крутизны ступенек, поэтому все продолжилось в ее маленькой спальне на втором этаже. Там игры стали более изощренными и сложными, пока наконец не наступило пресыщение, а затем и истоще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уф, вот это да! - отдуваясь, произнес Б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бе надо почаще убивать на работе, Бад. Это делает с тобой просто чудес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ыл, как юноша, ты так хотела сказать? - спросил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этом я не сомневаюсь - точно, как мальчи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лежали обнявшись у нее в спальне. Через полчаса его снова пронзило желание, и она со сладострастными вздохами удовлетворила его. Ее тело было прохладным и гладким, как угорь. Когда все кончилось, он сказ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жется, мы устроили в твоем новом доме великолепный раскардаш.</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 да. Хочешь посмотреть, как я устроила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понимал, что не должен этого делать. Уже очень поздно, он и так опаздывает; но она была так горда своим дом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хочу, - согласился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оделись, и она повела его по дому, показывая одну за другой все шесть комнат. Бад пытался изобразить энтузиазм, но понимал, что у него это получается очень плохо. Да там, собственно, и смотреть было не на что. Мебель из трейлера, разнесенная по шести комнатам, выглядела довольно убого, и ее было явно мало. По какой-то причине дом показался ему еще более запущенным, мрачным и грязным, чем в первый раз. Смог бы он жить тут? Здесь и близко не было того уюта и красоты, как в его старом добром семейном дом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милое гнездышко, моя птичка, - сказал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поможешь мне его покрасить?</w:t>
      </w:r>
    </w:p>
    <w:p>
      <w:pPr>
        <w:pStyle w:val="Iauiue"/>
        <w:ind w:firstLine="720"/>
        <w:rPr/>
      </w:pPr>
      <w:r>
        <w:rPr>
          <w:rFonts w:eastAsia="Times New Roman Cyr" w:cs="Times New Roman Cyr" w:ascii="Times New Roman Cyr" w:hAnsi="Times New Roman Cyr"/>
          <w:sz w:val="20"/>
          <w:szCs w:val="20"/>
          <w:lang w:val="en-US"/>
        </w:rPr>
        <w:t xml:space="preserve">Бад </w:t>
      </w:r>
      <w:r>
        <w:rPr>
          <w:rFonts w:eastAsia="Times New Roman Cyr" w:cs="Times New Roman Cyr" w:ascii="Times New Roman Cyr" w:hAnsi="Times New Roman Cyr"/>
          <w:i/>
          <w:iCs/>
          <w:sz w:val="20"/>
          <w:szCs w:val="20"/>
          <w:lang w:val="en-US"/>
        </w:rPr>
        <w:t>терпеть не мог</w:t>
      </w:r>
      <w:r>
        <w:rPr>
          <w:rFonts w:eastAsia="Times New Roman Cyr" w:cs="Times New Roman Cyr" w:ascii="Times New Roman Cyr" w:hAnsi="Times New Roman Cyr"/>
          <w:sz w:val="20"/>
          <w:szCs w:val="20"/>
          <w:lang w:val="en-US"/>
        </w:rPr>
        <w:t xml:space="preserve"> что-нибудь крас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w:t>
      </w:r>
    </w:p>
    <w:p>
      <w:pPr>
        <w:pStyle w:val="Iauiue"/>
        <w:ind w:firstLine="720"/>
        <w:rPr/>
      </w:pPr>
      <w:r>
        <w:rPr>
          <w:rFonts w:eastAsia="Times New Roman Cyr" w:cs="Times New Roman Cyr" w:ascii="Times New Roman Cyr" w:hAnsi="Times New Roman Cyr"/>
          <w:sz w:val="20"/>
          <w:szCs w:val="20"/>
          <w:lang w:val="en-US"/>
        </w:rPr>
        <w:t xml:space="preserve">- О, Бад, мы будем здесь </w:t>
      </w:r>
      <w:r>
        <w:rPr>
          <w:rFonts w:eastAsia="Times New Roman Cyr" w:cs="Times New Roman Cyr" w:ascii="Times New Roman Cyr" w:hAnsi="Times New Roman Cyr"/>
          <w:i/>
          <w:iCs/>
          <w:sz w:val="20"/>
          <w:szCs w:val="20"/>
          <w:lang w:val="en-US"/>
        </w:rPr>
        <w:t>так счастливы.</w:t>
      </w:r>
      <w:r>
        <w:rPr>
          <w:rFonts w:eastAsia="Times New Roman Cyr" w:cs="Times New Roman Cyr" w:ascii="Times New Roman Cyr" w:hAnsi="Times New Roman Cyr"/>
          <w:sz w:val="20"/>
          <w:szCs w:val="20"/>
          <w:lang w:val="en-US"/>
        </w:rPr>
        <w:t xml:space="preserve"> Я знаю, и что буд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точно, мэм. Будем. Но сейчас я долж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Бад. И ты не хочешь сейчас ничего обсуждать. Отлично, Бад. Мы увидимся завт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видимся, - ответил он, - Господи, да, конечно же, увидим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sz w:val="20"/>
          <w:szCs w:val="20"/>
          <w:lang w:val="en-US"/>
        </w:rPr>
      </w:pPr>
      <w:r>
        <w:rPr>
          <w:rFonts w:eastAsia="Times New Roman Cyr" w:cs="Times New Roman Cyr" w:ascii="Times New Roman Cyr" w:hAnsi="Times New Roman Cyr"/>
          <w:sz w:val="20"/>
          <w:szCs w:val="20"/>
          <w:lang w:val="en-US"/>
        </w:rPr>
        <w:t xml:space="preserve">Бад гнал домой машину и размышлял о лжи, точнее, о необходимых добавлениях к правде. </w:t>
      </w:r>
      <w:r>
        <w:rPr>
          <w:rFonts w:eastAsia="Times New Roman Cyr" w:cs="Times New Roman Cyr" w:ascii="Times New Roman Cyr" w:hAnsi="Times New Roman Cyr"/>
          <w:i/>
          <w:iCs/>
          <w:sz w:val="20"/>
          <w:szCs w:val="20"/>
          <w:lang w:val="en-US"/>
        </w:rPr>
        <w:t>“Пришлось заехать н старику Си Ди. Это очень несправедливо - то, что с ним так поступили и что о нем так говорят. Ну ты те знаешь, нам он любит поговорить</w:t>
      </w:r>
      <w:r>
        <w:rPr>
          <w:rFonts w:eastAsia="Times New Roman Cyr" w:cs="Times New Roman Cyr" w:ascii="Times New Roman Cyr" w:hAnsi="Times New Roman Cyr"/>
          <w:sz w:val="20"/>
          <w:szCs w:val="20"/>
          <w:lang w:val="en-US"/>
        </w:rPr>
        <w:t xml:space="preserve"> (конечно, она этого совсем не знала, но это уже неважно). </w:t>
      </w:r>
      <w:r>
        <w:rPr>
          <w:rFonts w:eastAsia="Times New Roman Cyr" w:cs="Times New Roman Cyr" w:ascii="Times New Roman Cyr" w:hAnsi="Times New Roman Cyr"/>
          <w:i/>
          <w:iCs/>
          <w:sz w:val="20"/>
          <w:szCs w:val="20"/>
          <w:lang w:val="en-US"/>
        </w:rPr>
        <w:t>Он говорит и говорит без умолку, и его просто невозможно остановить. Потом, конечно, ему очень плохо, и мне не хотелось обидеть его еще больше. Плюс к этому он слышал всю эту историю о моей перестрелке и дал мне много добрых советов. Покритиковал немного. Так время и пролете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роизносил эти слова вслух, чтобы они прочнее засели у него в мозгу. В таких делах надо все продумать, чтобы не проколоться, потому что можно, забывшись, ляпнуть такое, что противоречит тому, что ты говорил раньше; надо подобрать красивую, правдоподобную историю, как можно более близкую к правде (ну, положим, как в этом случае), и придерживаться ее. В этом месте своих размышлений он рассмеялся, вспомнив про одного знаменитого футболиста, который, прошлявшись всю ночь, в семь часов утра явился домой, хотя обещал жене быть дома как штык, ровно в десять часов вечера накануне. Жена встречает его не слишком любезно, а он, расфранченный, как первостатейный щеголь, говорит ей, что накануне пришел, как и обещал, в десять часов, но она так хорошо спала, а ночь была такая теплая, что он решил не будить ее, а переночевать во дворе, в гамаке. Она ответила: “Все это прекрасно, но, понимаешь, я две недели назад сняла гамак и убрала его в кладовку”. На что этот парень и отвечает ей: “Все равно, коль я это придумал, то буду стоять на своем до конц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подъехал к своему дому, и тотчас из машины вышел один из мальчиков охраны и подошел к Бад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ржант Пью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ответил Пьюти. По серьезному лицу парня он понял, что произошла какая-то неприятность. Господи, вот де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ржант, ваша жена искала вас. Она звонила всюду, куда смогла, а потом поехала вас иск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случилось? - спросил Б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с вашим сын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моим сын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смотрел на собеседника с ужасом, думая, что теперь вся его жизнь может круто измениться: Лэймар, его сын, месть - все смешалось и сплелось в какой-то страшный клуб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вашим младшим мальчиком, Джеффом.</w:t>
      </w:r>
    </w:p>
    <w:p>
      <w:pPr>
        <w:pStyle w:val="Iauiue"/>
        <w:ind w:firstLine="720"/>
        <w:rPr/>
      </w:pPr>
      <w:r>
        <w:rPr>
          <w:rFonts w:eastAsia="Times New Roman Cyr" w:cs="Times New Roman Cyr" w:ascii="Times New Roman Cyr" w:hAnsi="Times New Roman Cyr"/>
          <w:i/>
          <w:iCs/>
          <w:sz w:val="20"/>
          <w:szCs w:val="20"/>
          <w:lang w:val="en-US"/>
        </w:rPr>
        <w:t xml:space="preserve">О Боже, </w:t>
      </w:r>
      <w:r>
        <w:rPr>
          <w:rFonts w:eastAsia="Times New Roman Cyr" w:cs="Times New Roman Cyr" w:ascii="Times New Roman Cyr" w:hAnsi="Times New Roman Cyr"/>
          <w:sz w:val="20"/>
          <w:szCs w:val="20"/>
          <w:lang w:val="en-US"/>
        </w:rPr>
        <w:t>подумал Б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просто задержан городской полицией за нападение. Напал на двух мальчишек в школе и сильно их избил.</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27</w:t>
      </w:r>
    </w:p>
    <w:p>
      <w:pPr>
        <w:pStyle w:val="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газетах, пространно писавших о перестрелках в заведении Джимми Ки, не было ни слова о личной жизни Бада Пьюти. Патрульный сержант оклахомской дорожной полиции, сорок восемь лет от роду. И все. В телефонной книге его имени не было. Это тоже обычное явление. Копы не любят светиться в подобных списка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мы найдем его, папочка? - спросила Рута Б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 ответил Лэймар, - способы найдутся. Он оставил следы. А такой старый опытный пес, как я, обязательно что-нибудь да унюхает.</w:t>
      </w:r>
    </w:p>
    <w:p>
      <w:pPr>
        <w:pStyle w:val="Iauiue"/>
        <w:ind w:firstLine="720"/>
        <w:rPr/>
      </w:pPr>
      <w:r>
        <w:rPr>
          <w:rFonts w:eastAsia="Times New Roman Cyr" w:cs="Times New Roman Cyr" w:ascii="Times New Roman Cyr" w:hAnsi="Times New Roman Cyr"/>
          <w:sz w:val="20"/>
          <w:szCs w:val="20"/>
          <w:lang w:val="en-US"/>
        </w:rPr>
        <w:t>Лэймар уставился на фотографию в газете, с которой на него так же пристально смотрела физиономия Бада Пьюти. Тяжелое, властное лицо - лицо охотника за людьми. В свое время Лэймар часто встречал такие лица у полицейских. Теперь, правда, копы несколько измельчали. Они стали моложе и более женоподобными. Но у Пьюти были жесткие серые глаза, четко очерченный рот и тонкие губы. Вид довольно героический. Это настоящий боец и</w:t>
      </w:r>
      <w:r>
        <w:rPr>
          <w:sz w:val="20"/>
          <w:szCs w:val="20"/>
          <w:lang w:val="en-US"/>
        </w:rPr>
        <w:t xml:space="preserve"> </w:t>
      </w:r>
      <w:r>
        <w:rPr>
          <w:rFonts w:eastAsia="Times New Roman Cyr" w:cs="Times New Roman Cyr" w:ascii="Times New Roman Cyr" w:hAnsi="Times New Roman Cyr"/>
          <w:sz w:val="20"/>
          <w:szCs w:val="20"/>
          <w:lang w:val="en-US"/>
        </w:rPr>
        <w:t>стрелок. Как он стрелял, Лэймар испытал на собственной шнуре. Он глянул на повязку, охватывающую его левую кисть. Отстрелил два пальца, что твой хирург оттяпал. Случай или умение? Лэймар понимал, что, вероятно, это случай. Но избави его Бог в дальнейшем от таких случае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страшный человек, - заметил Ричар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ичард, когда пистолет приставлен к виску такого страшного человека, он обычно становится шелковым и больше никого не пугает. А когда мозги его ребенка разлетаются по тротуару, то эти крутые мужики начинают плакать, как дети. Тогда он поймет, каково связываться с Лэймаром Паем. Клянусь Богом, поймет.</w:t>
      </w:r>
    </w:p>
    <w:p>
      <w:pPr>
        <w:pStyle w:val="Iauiue"/>
        <w:ind w:firstLine="720"/>
        <w:rPr/>
      </w:pPr>
      <w:r>
        <w:rPr>
          <w:rFonts w:eastAsia="Times New Roman Cyr" w:cs="Times New Roman Cyr" w:ascii="Times New Roman Cyr" w:hAnsi="Times New Roman Cyr"/>
          <w:sz w:val="20"/>
          <w:szCs w:val="20"/>
          <w:lang w:val="en-US"/>
        </w:rPr>
        <w:t xml:space="preserve">Лэймар думал: </w:t>
      </w:r>
      <w:r>
        <w:rPr>
          <w:rFonts w:eastAsia="Times New Roman Cyr" w:cs="Times New Roman Cyr" w:ascii="Times New Roman Cyr" w:hAnsi="Times New Roman Cyr"/>
          <w:i/>
          <w:iCs/>
          <w:sz w:val="20"/>
          <w:szCs w:val="20"/>
          <w:lang w:val="en-US"/>
        </w:rPr>
        <w:t>“Скорее всего, у него есть семья. По виду он похож на многодетного отца. Наплодил целое племя детей. Эти сильные мути ни с детства учатся тому, что весь мир принадлежит им по праву, и они стремятся наполнить его детьми. Сукины дети!”</w:t>
      </w:r>
      <w:r>
        <w:rPr>
          <w:rFonts w:eastAsia="Times New Roman Cyr" w:cs="Times New Roman Cyr" w:ascii="Times New Roman Cyr" w:hAnsi="Times New Roman Cyr"/>
          <w:sz w:val="20"/>
          <w:szCs w:val="20"/>
          <w:lang w:val="en-US"/>
        </w:rPr>
        <w:t xml:space="preserve"> Как вождь целого племени, думал Лэймар, этот Пьюти, скорее всего, живет в собственном доме, хотя, как было хорошо известно, попы получают не слишком большое жалованье. Но у Пьюти очень солидный вид; это вызывало у Лэймара холодную ярость, которую он и хотел испытывать. Она была нужна ему, как воздух, для исполнения того, что он задумал. Весь мир должен будет зарубить на носу, как опасно отнять что бы то ни было</w:t>
      </w:r>
      <w:r>
        <w:rPr>
          <w:sz w:val="20"/>
          <w:szCs w:val="20"/>
          <w:lang w:val="en-US"/>
        </w:rPr>
        <w:t xml:space="preserve"> </w:t>
      </w:r>
      <w:r>
        <w:rPr>
          <w:rFonts w:eastAsia="Times New Roman Cyr" w:cs="Times New Roman Cyr" w:ascii="Times New Roman Cyr" w:hAnsi="Times New Roman Cyr"/>
          <w:sz w:val="20"/>
          <w:szCs w:val="20"/>
          <w:lang w:val="en-US"/>
        </w:rPr>
        <w:t>у Лэймара Па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вот, - сказал он. - Здесь говорится, что ему сорок восемь лет. У такого жеребца наверняка есть дети. Они учатся, скорее всего, в средней школе, потому что женился он, когда ему было под тридцать. Отслужил в какой-нибудь морской пехоте, а потом отучился на полицейского. Ну а потом уж жени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смотрел на Руту Бет и Ричарда. Нет сомнения, подумал он, что, хотя Рута Бет самая лучшая на свете девчонка, умом она не блистала. В ее лице, как и в лице Оделла, не присутствовало осмысленного выражения, которое бы его оживляло. Когда она что-то обдумывала, ее лицо становилось просто скучным. И в этом она тоже была похожа на Одел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другой стороны, Ричард, пожалуй, уж слишком умен. И в этом его самая большая беда. Он все понимал, но ничего не умел делать. Ричард самый бесполезный человек из всех, кого Лэймар встречал на своем веку. Он отвратительный вор, трус и слюнтяй. Одним словом - баба. Конечно, надо было оставить его задницу в тюрьме, ниггерам на радость. Они бы потешились с ним, а потом убили. Но нет, Лэймар не таков. Он взял это барахло под свое крылышко, а за последние несколько месяцев, что они провели вместе, Лэймар, пожалуй, даже привязался к Ричард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чард, конечно, все понял первый. Но когда он сказал об этом, то суть дела дошла и до Руты Бет. Ее маленькие темные глазки загорелись прямо-таки детской радость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орт! Его дети, скорее всего, занимаются спортом! Точно, занимаются.</w:t>
      </w:r>
    </w:p>
    <w:p>
      <w:pPr>
        <w:pStyle w:val="Iauiue"/>
        <w:ind w:firstLine="720"/>
        <w:rPr/>
      </w:pPr>
      <w:r>
        <w:rPr>
          <w:rFonts w:eastAsia="Times New Roman Cyr" w:cs="Times New Roman Cyr" w:ascii="Times New Roman Cyr" w:hAnsi="Times New Roman Cyr"/>
          <w:sz w:val="20"/>
          <w:szCs w:val="20"/>
          <w:lang w:val="en-US"/>
        </w:rPr>
        <w:t>- В самом деле. Ричард, ты хорошо сечешь фишку. Мы пойдем в библиотеку и найдем там газеты, где пишут о спорте в школах. Есть у них там такая страничка. Держу пари, что его сынуля какой-нибудь там полузащитник или подающий, или как это там еще у них называются всякие эти штучки. Мы найдем его имя в газете, а потом узнаем, в какой школе он учится. Так точно,</w:t>
      </w:r>
      <w:r>
        <w:rPr>
          <w:sz w:val="20"/>
          <w:szCs w:val="20"/>
          <w:lang w:val="en-US"/>
        </w:rPr>
        <w:t xml:space="preserve"> </w:t>
      </w:r>
      <w:r>
        <w:rPr>
          <w:rFonts w:eastAsia="Times New Roman Cyr" w:cs="Times New Roman Cyr" w:ascii="Times New Roman Cyr" w:hAnsi="Times New Roman Cyr"/>
          <w:sz w:val="20"/>
          <w:szCs w:val="20"/>
          <w:lang w:val="en-US"/>
        </w:rPr>
        <w:t>сэр. А это даст нам в руки еще кое-что, мы узнаем, где живет старик Пьюти. Мы найдем его по пикапу, который мы хорошо разглядели, когда он приезжал сюда, даже несмотря на то, что вы, два гения, не смогли узнать его тачку на стоян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ыло очень темно, Лэймар, - сказал Ричар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ыло очень темно, Лэймар, - передразнил его Лэймар. - Мы можем послать парню корзинку фруктов, за то, что он подал мяч, который невозможно отбить. Потом мы узнаем, как он выглядит, когда он выйдет, а после этого мы проследим за ним до самого дома. Как вы понимаете, это отдаст в наши руки весь клан Пьюти со всеми их потрохами, вот так-то, сукины де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если, предположим, к нему приставили охра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тогда мы подождем немного, пока ее снимут. Тогда мы похитим мальчика или его жену. Потом мы позвоним старине Баду и скажем, что либо он придет поиграть с нами в наши игры, либо мы начнем присылать ему отрезанные пальцы или уши. О, тогда он придет сам. Будь я проклят, если после этого он не прид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чарду и Руте Бет выпало пойти в Лотонский филиал региональной библиотеки и взять подшивки газет за апрель, май и июнь (последняя подшивка оказалась неполной). Они выбрали для поисков “Лотон конститьюшн”.</w:t>
      </w:r>
    </w:p>
    <w:p>
      <w:pPr>
        <w:pStyle w:val="Iauiue"/>
        <w:ind w:firstLine="720"/>
        <w:rPr>
          <w:sz w:val="20"/>
          <w:szCs w:val="20"/>
          <w:lang w:val="en-US"/>
        </w:rPr>
      </w:pPr>
      <w:r>
        <w:rPr>
          <w:rFonts w:eastAsia="Times New Roman Cyr" w:cs="Times New Roman Cyr" w:ascii="Times New Roman Cyr" w:hAnsi="Times New Roman Cyr"/>
          <w:sz w:val="20"/>
          <w:szCs w:val="20"/>
          <w:lang w:val="en-US"/>
        </w:rPr>
        <w:t>Ричард перелистывал страницы, покрытые тусклым шрифтом. Руки его почернели от типографской краски. Его глаза выхватывали из текста крупные заголовки, такие, например, как “Ассоциация фермеров недовольна правилами продажи хлеба”, или “Надежные высококлассные комплекты записей”, или “Концерты по вторникам”. Содержание объявлений его не интересовало. Не читал он и новостей. Прочитывал он только маленькие заметки о разных мелких происшествиях, имевших место в окрестностях обширного Лотонского региона. Это напоминало ему сообщения о какой-то другой, давно забытой жизни. Ричард воспитывался в презрении к нижнему слою среднего класса, но теперь ему казалось, что не могло быть ничего лучше, чем проработать всю жизнь на заводе пластмасс Уизза, ездить на распродажи зерна в ассоциацию фермеров по субботам и по вторникам водить дочку на концерт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такого не будет. Никогда. Проехали. Так просто уже не может быть. Эта жизнь запретна для него, она находится где-то за семью печатями. Он не такой, как другие. Он “особенный”. Так его воспитывали с младых ногтей. Он был умнее и талантливее других. Посмотрите теперь, что из этого вышло. Полюбуйтесь.</w:t>
      </w:r>
    </w:p>
    <w:p>
      <w:pPr>
        <w:pStyle w:val="Iauiue"/>
        <w:ind w:firstLine="720"/>
        <w:rPr>
          <w:sz w:val="20"/>
          <w:szCs w:val="20"/>
          <w:lang w:val="en-US"/>
        </w:rPr>
      </w:pP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lang w:val="en-US"/>
        </w:rPr>
        <w:t xml:space="preserve">Почему я так умен? - </w:t>
      </w:r>
      <w:r>
        <w:rPr>
          <w:rFonts w:eastAsia="Times New Roman Cyr" w:cs="Times New Roman Cyr" w:ascii="Times New Roman Cyr" w:hAnsi="Times New Roman Cyr"/>
          <w:sz w:val="20"/>
          <w:szCs w:val="20"/>
          <w:lang w:val="en-US"/>
        </w:rPr>
        <w:t xml:space="preserve">удивлялся он, очень жалея себя. - </w:t>
      </w:r>
      <w:r>
        <w:rPr>
          <w:rFonts w:eastAsia="Times New Roman Cyr" w:cs="Times New Roman Cyr" w:ascii="Times New Roman Cyr" w:hAnsi="Times New Roman Cyr"/>
          <w:i/>
          <w:iCs/>
          <w:sz w:val="20"/>
          <w:szCs w:val="20"/>
          <w:lang w:val="en-US"/>
        </w:rPr>
        <w:t>Почему я все вижу насквозь? Почему я не могу быть таким же банальным, как друг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го черта ты расплакался? - спросила сидящая рядом Рута Бет. - Ты что, хочешь, чтобы нас арестовали за неподобающее поведение? В маленьких городках это делается сплошь и рядом, знаешь об этом?</w:t>
      </w:r>
    </w:p>
    <w:p>
      <w:pPr>
        <w:pStyle w:val="Iauiue"/>
        <w:ind w:firstLine="720"/>
        <w:rPr>
          <w:sz w:val="20"/>
          <w:szCs w:val="20"/>
          <w:lang w:val="en-US"/>
        </w:rPr>
      </w:pPr>
      <w:r>
        <w:rPr>
          <w:rFonts w:eastAsia="Times New Roman Cyr" w:cs="Times New Roman Cyr" w:ascii="Times New Roman Cyr" w:hAnsi="Times New Roman Cyr"/>
          <w:sz w:val="20"/>
          <w:szCs w:val="20"/>
          <w:lang w:val="en-US"/>
        </w:rPr>
        <w:t xml:space="preserve">- Нет, просто здесь все такое до смешного простое и неинтересное, сплошные общие места. В этих газетах нет ничего </w:t>
      </w:r>
      <w:r>
        <w:rPr>
          <w:rFonts w:eastAsia="Times New Roman Cyr" w:cs="Times New Roman Cyr" w:ascii="Times New Roman Cyr" w:hAnsi="Times New Roman Cyr"/>
          <w:i/>
          <w:iCs/>
          <w:sz w:val="20"/>
          <w:szCs w:val="20"/>
          <w:lang w:val="en-US"/>
        </w:rPr>
        <w:t>значительного</w:t>
      </w:r>
      <w:r>
        <w:rPr>
          <w:sz w:val="20"/>
          <w:szCs w:val="20"/>
          <w:lang w:val="en-US"/>
        </w:rPr>
        <w:t xml:space="preserve"> </w:t>
      </w:r>
      <w:r>
        <w:rPr>
          <w:rFonts w:eastAsia="Times New Roman Cyr" w:cs="Times New Roman Cyr" w:ascii="Times New Roman Cyr" w:hAnsi="Times New Roman Cyr"/>
          <w:sz w:val="20"/>
          <w:szCs w:val="20"/>
          <w:lang w:val="en-US"/>
        </w:rPr>
        <w:t xml:space="preserve">или осмысленного. Все очень </w:t>
      </w:r>
      <w:r>
        <w:rPr>
          <w:rFonts w:eastAsia="Times New Roman Cyr" w:cs="Times New Roman Cyr" w:ascii="Times New Roman Cyr" w:hAnsi="Times New Roman Cyr"/>
          <w:i/>
          <w:iCs/>
          <w:sz w:val="20"/>
          <w:szCs w:val="20"/>
          <w:lang w:val="en-US"/>
        </w:rPr>
        <w:t>ординарно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бы тебя побрал, Ричард. Ты самый большой чудак, какого я когда-нибудь видела. Не понимаю, чего Лэймар в тебе нашел. Продолжай смотреть. Ищи эту гребаную фамили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чард продолжил свой скорбный путь по газетным страницам, его глаза блуждали по колонкам скучных спортивных репортажей о скучных играх, проведенных в городке и его окрестностях. Почему мальчишки так любят играть в эти дурацкие игры? Для него эта тайна была покрыта мистическим мраком. Вот, например, бейсбол. В чем суть игры? В конце концов, что в мире изменится от того, сумел ли кто-нибудь отразить брошенный мяч или не сумел? Что они достигают своими бросками? Это была какая-то замкнутая самодостаточная система, полна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А УДАРА ПЬЮТИ ВЫВОДЯТ ВПЕРЕД КОМАНДУ ШКОЛЫ! “ЭВРИКА” ОСТАЛАСЬ ПОЗАД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чуть было не пропустил эту фразу. Но вот она. Вот имя Пьюти, набранное гигантскими, как сама жизнь, буквами. Не может быть двух Пью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Играющий только второй сезон Джефф Пьюти продолжает поражать силой своих ударов, - было написано на мертвой бумаге. - Его команда выиграла благодаря удару в первом и двойному в пятом. С тех пор как он играет за сборную Лотона, пятнадцатилетний парень уже заработал 457 очк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чард бросился искать в отчетах сводки о подвигах этого юного Геркулеса и нашел их. О них писали едва ли не каждую неделю. Когда Джефф не наносил свои мощные удары, его поклонники очень удивлялись. А вот наконец и фотография: парня хлопают по спине после того, как благодаря его удару выиграна встреча. И это было не далее, как на прошлой неделе! Ричард внимательно вгляделся в фотографию. Лицо было юным, квадратной формы и приятным. Голова красиво сидела на пропорциональном, плотном и мускулистом теле, излучавшем здоровье и уверенность. Он попытался сравнить строение лица с сержантом Пьюти, которого он видел в газетах неделю назад. После недолгих поисков он нашел эту фотографию. Оценил форму носа, расположение подкожных мышц между глазами, фактуру лица и генетическое сходство черт. Учитывая возможную изменчивость, можно было сказать, что эти двое были похожи как отец и сы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он, - сказал Ричар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о посмотреть. Похож, но не очень, - заметила Рута Б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он же еще ребен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чард посмотрел на мальчика и задрожал. Великолепен, как гладиатор. Как он уверен в себе, с каким достоинством занимает свое, принадлежащее ему по праву место в жизни, как многого ждет от будущего. И какой вместо этого ужас ожидает его вперед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стоянке они показали Лэймару страницу с фотографией, которую вырвали из газеты.</w:t>
      </w:r>
    </w:p>
    <w:p>
      <w:pPr>
        <w:pStyle w:val="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Ты оказался прав, Лэймар. Ты оказался прав на все сто процентов. Теперь нам осталось только пойти в школу, как ты сказал, и сделать то, что ты говорил. И через день-другой м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тебя возьми, Ричард, иногда мне думается, что в твоей голове совсем нет мозгов. Ни капли. Ты внимательно просматривал газеты?</w:t>
      </w:r>
    </w:p>
    <w:p>
      <w:pPr>
        <w:pStyle w:val="Iauiue"/>
        <w:ind w:firstLine="720"/>
        <w:rPr>
          <w:sz w:val="20"/>
          <w:szCs w:val="20"/>
          <w:lang w:val="en-US"/>
        </w:rPr>
      </w:pPr>
      <w:r>
        <w:rPr>
          <w:rFonts w:eastAsia="Times New Roman Cyr" w:cs="Times New Roman Cyr" w:ascii="Times New Roman Cyr" w:hAnsi="Times New Roman Cyr"/>
          <w:i/>
          <w:iCs/>
          <w:sz w:val="20"/>
          <w:szCs w:val="20"/>
          <w:lang w:val="en-US"/>
        </w:rPr>
        <w:t>Ричард от стыда опустил голов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очень, - ответил он.</w:t>
      </w:r>
    </w:p>
    <w:p>
      <w:pPr>
        <w:pStyle w:val="Iauiue"/>
        <w:ind w:firstLine="720"/>
        <w:rPr/>
      </w:pPr>
      <w:r>
        <w:rPr>
          <w:rFonts w:eastAsia="Times New Roman Cyr" w:cs="Times New Roman Cyr" w:ascii="Times New Roman Cyr" w:hAnsi="Times New Roman Cyr"/>
          <w:sz w:val="20"/>
          <w:szCs w:val="20"/>
          <w:lang w:val="en-US"/>
        </w:rPr>
        <w:t xml:space="preserve">- Скажи-ка мне, Ричард, ты когда-нибудь в своей жизни читал в газетах </w:t>
      </w:r>
      <w:r>
        <w:rPr>
          <w:rFonts w:eastAsia="Times New Roman Cyr" w:cs="Times New Roman Cyr" w:ascii="Times New Roman Cyr" w:hAnsi="Times New Roman Cyr"/>
          <w:i/>
          <w:iCs/>
          <w:sz w:val="20"/>
          <w:szCs w:val="20"/>
          <w:lang w:val="en-US"/>
        </w:rPr>
        <w:t>спортивную хронику?</w:t>
      </w:r>
      <w:r>
        <w:rPr>
          <w:rFonts w:eastAsia="Times New Roman Cyr" w:cs="Times New Roman Cyr" w:ascii="Times New Roman Cyr" w:hAnsi="Times New Roman Cyr"/>
          <w:sz w:val="20"/>
          <w:szCs w:val="20"/>
          <w:lang w:val="en-US"/>
        </w:rPr>
        <w:t xml:space="preserve"> Или ты только и делал, что листал книжки с изображениями голых баб?</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не люблю спортивных игр, - угрюмо ответил Ричард, выпятив нижнюю губу.</w:t>
      </w:r>
    </w:p>
    <w:p>
      <w:pPr>
        <w:pStyle w:val="Iauiue"/>
        <w:ind w:firstLine="720"/>
        <w:rPr/>
      </w:pPr>
      <w:r>
        <w:rPr>
          <w:rFonts w:eastAsia="Times New Roman Cyr" w:cs="Times New Roman Cyr" w:ascii="Times New Roman Cyr" w:hAnsi="Times New Roman Cyr"/>
          <w:sz w:val="20"/>
          <w:szCs w:val="20"/>
          <w:lang w:val="en-US"/>
        </w:rPr>
        <w:t xml:space="preserve">- Ну так вот, значит, ты не знаешь, что в любой спортивной колонке печатают </w:t>
      </w:r>
      <w:r>
        <w:rPr>
          <w:rFonts w:eastAsia="Times New Roman Cyr" w:cs="Times New Roman Cyr" w:ascii="Times New Roman Cyr" w:hAnsi="Times New Roman Cyr"/>
          <w:i/>
          <w:iCs/>
          <w:sz w:val="20"/>
          <w:szCs w:val="20"/>
          <w:lang w:val="en-US"/>
        </w:rPr>
        <w:t>расписание</w:t>
      </w:r>
      <w:r>
        <w:rPr>
          <w:rFonts w:eastAsia="Times New Roman Cyr" w:cs="Times New Roman Cyr" w:ascii="Times New Roman Cyr" w:hAnsi="Times New Roman Cyr"/>
          <w:sz w:val="20"/>
          <w:szCs w:val="20"/>
          <w:lang w:val="en-US"/>
        </w:rPr>
        <w:t xml:space="preserve"> игр. И единственное, что тебе надо сделать, - это прочитать такое расписание</w:t>
      </w:r>
      <w:r>
        <w:rPr>
          <w:sz w:val="20"/>
          <w:szCs w:val="20"/>
          <w:lang w:val="en-US"/>
        </w:rPr>
        <w:t>.</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есть в каждой спортивной колон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списание игр. Расписание. Игр. Ты не думаешь, что старый герой полицейский Бад Пьюти ходит на стадион смотреть, как его сынуля лупит по мячу? Ты что, правда, так не думае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он ходит, папочка, - вмешалась молчавшая до сих пор Рута Б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ты моя умница, - сказал Лэймар. - Так вот, по расписанию эта чертова игра состоится сегодня вечер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смотрел на Ричарда и Руту Б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мите друг другу руки, мальчики и девочки. Мы идем на бейсбольный матч.</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28</w:t>
      </w:r>
    </w:p>
    <w:p>
      <w:pPr>
        <w:pStyle w:val="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как сумасшедший примчался в центральный полицейский участок, расположенный на Четвертой улице. Это была довольно мрачная двухэтажная кирпичная коробка. Маловыразительный фасад несколько оживляла расположенная перед ним маленькая цветочная клумба. Бад быстро навел необходимые справки и прошел в детскую комнату. Открыв дверь из матового стекла, он попал не в детскую комнату - отдел несовершеннолетних правонарушителей, а в типичный полицейский участок, которых в Америке тысячи. Обыкновенная неопрятная камера предварительного заключения, тесная каморка со стенами, окрашенными в стандартный зеленый цвет, уставленная столами, заваленными циркулярами, в которые никто и никогда не заглядывает. В углу стояла Джен рядом с его старым другом лейтенантом Говардом. Этот Говард в течение десяти лет прослужил бок о бок с Бадом в патруле дорожной полиции штата, а потом пошел на повышение, не без сожаления оставив беспокойную служб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подошел к ни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г мой, Джен, что произошло? С мальчиком все в поряд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ен посмотрела на него долгим осуждающим взглядом. Она промолчала, потом отвела глаз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й, Бад, возьми себя в руки и успокойся, так будет лучше, - сказал Говард. - Я вовремя вмешался, и его не сунули в камеру со всеми этими подонками. Он сидит в одиночке. Там его никто не обидит, это я тебе гарантирую. Два следователя разбираются с заявлениями потерпевших и свидетелей, я поговорил с матерями обоих мальчишек-потерпевших, я знаю законы по несовершеннолетним и думаю, что лучше всего согласиться принять иск. В этом еще будут участвовать оба мальчика. Пока все заинтересованные стороны ведут себя вполне прилич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вард, расскажи мне толком, что конкретно произошло. Джефф не тот парень, который бросается на людей. И уж меньше всего можно было ожидать, что он сделает это в школе. Мы воспитывали его совершенно в другом духе, он никогда не участвовал в драках, у него в жизни не было приводов в полицию, у него прекрасная характеристика, что случило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д, он напал на этих двух ребят. На виду у всех. Он ударил мальчишку Дженнингсов по ребрам и сломал два, а Честейну он сломал носовую перегород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не веря своим ушам, уставился на Говарда. Он ничего не мог понять. Сказанное не доходило до его сознания. Просто не укладывалось в голов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совсем...</w:t>
      </w:r>
    </w:p>
    <w:p>
      <w:pPr>
        <w:pStyle w:val="Iauiue"/>
        <w:ind w:firstLine="720"/>
        <w:rPr/>
      </w:pPr>
      <w:r>
        <w:rPr>
          <w:rFonts w:eastAsia="Times New Roman Cyr" w:cs="Times New Roman Cyr" w:ascii="Times New Roman Cyr" w:hAnsi="Times New Roman Cyr"/>
          <w:sz w:val="20"/>
          <w:szCs w:val="20"/>
          <w:lang w:val="en-US"/>
        </w:rPr>
        <w:t>- Эти ребятки рисовали на стенах краской из автомобильных спреев, Бад, - пояснил Говард. - Это они писали “Да здравствует Лэймар”, и “Оделл мученик”, и “Вперед, Лэймар” на стенах школы. Умненькие мальчики. Один собирается в университет Нормана, а другой, как Расс, - на Восточное побережье. Кажется, они, как и другие молодые умники, сейчас охвачены какой-то лихорадкой недовольства. Они хотят “ответственной власти”, как они это называют. В голове мешанина, мне так кажется. Все знали, что эти парни промышляют такой</w:t>
      </w:r>
      <w:r>
        <w:rPr>
          <w:sz w:val="20"/>
          <w:szCs w:val="20"/>
          <w:lang w:val="en-US"/>
        </w:rPr>
        <w:t xml:space="preserve"> </w:t>
      </w:r>
      <w:r>
        <w:rPr>
          <w:rFonts w:eastAsia="Times New Roman Cyr" w:cs="Times New Roman Cyr" w:ascii="Times New Roman Cyr" w:hAnsi="Times New Roman Cyr"/>
          <w:sz w:val="20"/>
          <w:szCs w:val="20"/>
          <w:lang w:val="en-US"/>
        </w:rPr>
        <w:t>писаниной, даже, наверное, Расс знал. Джефф узнал сегодня в раздевалке. Он ходил из класса в класс, пока не нашел их, а найдя, начал бить. Вот так-то. Думаю, теперь у них не будет никакой охоты малевать что-то на стенах школ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умаю, что Джеффу надо за это дать медаль, - с горечью в голосе сказала Дж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 возразил Бад. - Так нельзя говорить и даже думать. Он поступил плохо, независимо от причин. Он должен понести наказание, принять его стойко и по-мужски, чтобы это происшествие не испортило ему дальнейшую жизнь. Нам нужен адвокат, хороший, знающий адвокат. Не повредит и мой послужной список. Его тоже можно приобщить к делу. Самое главное - избежать тюремного заключения. Черт, ведь ему только пятнадцать! Не хватало только в его характеристике записи о тюремном заключении. Это же пятно на всю оставшуюся жизнь.</w:t>
      </w:r>
    </w:p>
    <w:p>
      <w:pPr>
        <w:pStyle w:val="Iauiue"/>
        <w:ind w:firstLine="720"/>
        <w:rPr/>
      </w:pPr>
      <w:r>
        <w:rPr>
          <w:rFonts w:eastAsia="Times New Roman Cyr" w:cs="Times New Roman Cyr" w:ascii="Times New Roman Cyr" w:hAnsi="Times New Roman Cyr"/>
          <w:sz w:val="20"/>
          <w:szCs w:val="20"/>
          <w:lang w:val="en-US"/>
        </w:rPr>
        <w:t>Бад почувствовал, что его охватывает черная меланхолия. Бедный Джефф! Он моментально понял, что двигало его сыном и как он решил вступиться за честь семьи. Если говорить честно, то, что делали эти умники, вызывало у Бада тошноту. Он скрипнул зубами и дал себе клятву: он сделает все, что в его силах, лишь бы его мальчик незапятнанным вышел на свободу. Но ему было тяжело думать об этом: о тех неприятностях в своей жизни, виной которых был он сам,</w:t>
      </w:r>
      <w:r>
        <w:rPr>
          <w:sz w:val="20"/>
          <w:szCs w:val="20"/>
          <w:lang w:val="en-US"/>
        </w:rPr>
        <w:t xml:space="preserve"> </w:t>
      </w:r>
      <w:r>
        <w:rPr>
          <w:rFonts w:eastAsia="Times New Roman Cyr" w:cs="Times New Roman Cyr" w:ascii="Times New Roman Cyr" w:hAnsi="Times New Roman Cyr"/>
          <w:sz w:val="20"/>
          <w:szCs w:val="20"/>
          <w:lang w:val="en-US"/>
        </w:rPr>
        <w:t>и никто другой, о том несчастье, которое свалилось на голову младшего сы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положил руку на плечо Джен. Она отстранила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нашел телефон и позвонил помощнику прокурора, которого хорошо знал, и попросил назвать фамилию лучшего защитника в городе. Ему назвали известную в их городке. Это был красноречивый и талантливый адвокат, имевший очень хорошую репутацию. Бад тут же позвонил и, когда ему ответили, что у мистера О’Нила важная встреча, сказал: “Слушайте, девушка, это сержант Бад Пьюти из дорожной полиции штата Оклахома, тот самый, который затеял перестрелку с Паями. Я думаю, мистер О’Нил будет горд тем, что такой знаменитый полицейский, как я, выбрал именно его, чтобы посоветоваться по очень важному делу, и выкроит для меня час-друг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сработало. Через минуту адвокат взял трубку, а через пять минут обещал приехать в полицейский участок в четыре час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стал ему адвоката, - доложил Бад. - Поверь мне, хороший защитник - это девять десятых дела. Весь этот сброд пользуется услугами лучших адвокатов, почему мы не должны сделать то ж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Джен не отвечала ему и безучастно смотрела в ок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подошел к н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черт возьми, тебе не нравится? - спросил он. - Почему ты обращаешься со мной, как с дерьм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ты был? - наконец спросила она. - Что, черт возьми, в конце концов, происход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ыл... - У него пересохло во рту. - Я ездил 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ут он осознал свою ошиб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не мог сказать, что заехал к старику Гендерсону выразить ему сочувствие по поводу отставки, потому что успел соврать и сказал, что поедет к Гендерсону за оружи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чувствовал себя побитым напаскудившим псом. Он приперт к стенке. Его карты биты. Он совсем завра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осто ездил по дорогам и дум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ч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том, как я износи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рестань, Бад. Я же не дура и все прекрасно вижу. Я же понимаю, что происходит. Она снова уставилась в окно. Потом повернулась к нем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ждись адвоката. Вызволи Джеффа. Я больше не могу этого выносить. Я поеду дом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вокат приехал через час. Подписали все необходимые бумаги, состоялось быстрое дознание, проведенное прокурором, слушание дела магистратом оказалось коротким. Все было оформлено мигом, и наконец Джеффа выпустили из камеры. Он выглядел таким маленьким, бледным и растерянным. У него отобрали одежду, выдали арестантскую робу, штаны без пояса и рубашку, обули в бумажные шлепанцы. Вылитый интерн на практике. Он избегал смотреть отцу в глаза, но чернокожий надзиратель - хороший знакомый Бада - проявил великодушие, принес одежду Джеффа и отвел его в мужской туалет, где мальчик смог переоде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дожидался его в кабинете. Когда Джефф вернулся в своих джинсах и ботинках, он стал выглядеть несколько лучше. Но в глаза Баду не смотрел по-прежнем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пошли к машин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ешь, Джефф, - наконец нарушил молчание Бад, - я могу понять, почему ты это сделал. У меня внутри тоже есть какая-то часть, которая говорит мне, что эти ребята получили то, что заслужили. Но тебе нельзя было их бить. Это может направить тебя по такой дорожке, которая приведет к саморазрушению, что недопустимо для такого хорошего молодого человека, как ты. Это противоречит всему, чему тебя учи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папа, - согласился Джефф.</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почем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 в этом дело. Я хочу сказать, что я знаю, - Джефф подчеркнул слово “знаю”. - Это непроститель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посмотрел на четкий профиль сына, сидевшего рядом с ним. Увидел сильные, красивые черты его лица, тонкие ресницы и скрытое в глазах внутреннее напряже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ней, - закончил Джефф.</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у показалось, что в его сердце вонзилась невидимая игла. Окружающий мир потерял четкость очертаний. Потом все прош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ефф, я... - Во рту у него опять пересохло.</w:t>
      </w:r>
    </w:p>
    <w:p>
      <w:pPr>
        <w:pStyle w:val="Iauiue"/>
        <w:ind w:firstLine="720"/>
        <w:rPr/>
      </w:pPr>
      <w:r>
        <w:rPr>
          <w:rFonts w:eastAsia="Times New Roman Cyr" w:cs="Times New Roman Cyr" w:ascii="Times New Roman Cyr" w:hAnsi="Times New Roman Cyr"/>
          <w:sz w:val="20"/>
          <w:szCs w:val="20"/>
          <w:lang w:val="en-US"/>
        </w:rPr>
        <w:t>- Все началось с телефона, папа. Почти три месяца назад. Я слышал, как ты поздно ночью разговаривал по телефону. Тихим голосом, почти шепотом. Голос был хорошо слышен сквозь доски пола. На следующее утро я целый час просидел около телефона. А потом нажал на кнопку повторного набора. Ты знаешь, что существует такая кнопка? Как же ты мог упустить это из виду? Номер был набран, и женский голос ответил, она сказала: “Алло”, и я сказал:</w:t>
      </w:r>
      <w:r>
        <w:rPr>
          <w:sz w:val="20"/>
          <w:szCs w:val="20"/>
          <w:lang w:val="en-US"/>
        </w:rPr>
        <w:t xml:space="preserve"> </w:t>
      </w:r>
      <w:r>
        <w:rPr>
          <w:rFonts w:eastAsia="Times New Roman Cyr" w:cs="Times New Roman Cyr" w:ascii="Times New Roman Cyr" w:hAnsi="Times New Roman Cyr"/>
          <w:sz w:val="20"/>
          <w:szCs w:val="20"/>
          <w:lang w:val="en-US"/>
        </w:rPr>
        <w:t>“Алло”. Я вспомнил этот голос. Когда-то вы с мамой приглашали их на обед. И я спросил ее: “Миссис Пеппер?” Она ответила: “Да”, и я повесил трубку. И потом я слышал, как ты звонил ей, звонил каждую ночь. Каждую ночь я слышал твой голос. Было хорошо слышно через вентиляционные трубы. Тебе обязательно было звонить ей из дома? Ты не мог звонить ей откуда-нибудь еще, нет, тебе обязательно надо было звонить из дом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ефф, 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встречался с этой женщиной, а потом возвращался домой, как будто ничего не произошло, а потом, ночью, ты опять звонил ей и вы строили планы на следующий день. Я точно знаю, что у вас все было рассчитано. Что вы - ты и она - уедете, что ты собираешься бросить нашу маму и нас. Мы должны были убирать за тобой беспорядок, а ты в это время ходил развлекаться Бог ты мой, папа, как ты мог это делать? Как ты мог?</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у было нечем дышать. Он с трудом сглотну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ефф, подобные вещи нельзя красить только в черное и белое, как ты это делае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все очень просто. Ты устал от нас. Мы тебе наскучили. Тебя потянуло в другое место. И каждое утро, когда я просыпался, то думал, не уйдешь ли ты этим вечером навсег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заплакал. По его щекам потекли слезы. Из носа тоже потекло. Бад знал, что его сын ненавидит свою слабость. Он никогда не плакал. Но сейчас его нервы не выдержали, и через секунду он уже не плакал, а рыдал в голос. Бад потянулся к нему и попытался обнять сына за плеч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 Джефф дико дерну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 меня, Джефф, - сказал Бад. - Я никогда не хотел причинять тебе боль. Я никогда всерьез не думал о том, чтобы оставить вас. Я никогда не планировал этого и не мечтал об этом. Просто это произош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апа, папа, пап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ефф, есть одна вещь, которую сын обязан знать об отце. Это не герой, это обыкновенный мужчина, который всю жизнь тяжко вкалывает и так же, как все, делает ошибки. Я просто слишком сильно расслабился. Мой старик много пил и колотил меня. Он рано довел до ручки маму, и я думал, что если я буду лучше, чем он, то смогу в жизни кое-чего добиться. Но теперь я вижу, что, если я и стал лучше, чем он, это не значит, что он был полным дерьм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долго ехали молч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теперь, - произнес наконец Бад, - я знаю, что я сделаю. - Подумав о будущем, он глубоко вздохнул. - Я сделаю это. Я могу это сделать. Ты же знаешь, что я могу.</w:t>
      </w:r>
    </w:p>
    <w:p>
      <w:pPr>
        <w:pStyle w:val="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Ты опять говоришь неправд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ефф, я никогда не обманывал тебя. Да, я лгал твоей матери. Когда-нибудь, когда ты станешь пожилым мужчиной, и к тебе проявит интерес молодая красивая женщина, и ты не найдешь в душе сил сказать ей “нет”, тогда ты поймешь, что это тако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ын посмотрел на него. Лицо его опухло от слез и было искажено страданием. Он не сказал нич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тебя сегодня игра? - спросил Б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ефф кивну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бе разрешат игр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это так? Я отвезу тебя на игру. Потом я поеду к Холли и все скажу ей. Я очень многим ей обязан. Мне придется сказать ей все прямо и без недомолвок, ты понимаешь меня? А потом я приду домой и расскажу твоей матери, каким плохим мужем я был. Я попрошу ее простить меня. Может быть, она простит, а может быть, нет. Но лжи больше не будет, в этом я клянусь тебе. Хорошо? С враньем и обманом будет покончено. Потом, когда в школе завершатся занятия, мы поедем в какое-нибудь приятное путешествие. У нас есть небольшие сбережения, но поехать куда-нибудь всей семьей это же важнее, чем копить деньги. Я приведу дом в порядок, клянусь тебе, Джефф.</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льчик ничего не ответил. Потом едва заметно кивнул.</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29</w:t>
      </w:r>
    </w:p>
    <w:p>
      <w:pPr>
        <w:pStyle w:val="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угнал прямо с библиотечной стоянии “транс-ам 91” и следом за Рутой Бет и Ричардом вернулся на ферм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все были в сборе, он изложил им свой план действий.</w:t>
      </w:r>
    </w:p>
    <w:p>
      <w:pPr>
        <w:pStyle w:val="Iauiue"/>
        <w:ind w:firstLine="720"/>
        <w:rPr/>
      </w:pPr>
      <w:r>
        <w:rPr>
          <w:rFonts w:eastAsia="Times New Roman Cyr" w:cs="Times New Roman Cyr" w:ascii="Times New Roman Cyr" w:hAnsi="Times New Roman Cyr"/>
          <w:sz w:val="20"/>
          <w:szCs w:val="20"/>
          <w:lang w:val="en-US"/>
        </w:rPr>
        <w:t xml:space="preserve">- Итак, - начал он. - Мы сделаем это так. Во время игры мы не предпримем </w:t>
      </w:r>
      <w:r>
        <w:rPr>
          <w:rFonts w:eastAsia="Times New Roman Cyr" w:cs="Times New Roman Cyr" w:ascii="Times New Roman Cyr" w:hAnsi="Times New Roman Cyr"/>
          <w:i/>
          <w:iCs/>
          <w:sz w:val="20"/>
          <w:szCs w:val="20"/>
          <w:lang w:val="en-US"/>
        </w:rPr>
        <w:t>ничего.</w:t>
      </w:r>
      <w:r>
        <w:rPr>
          <w:rFonts w:eastAsia="Times New Roman Cyr" w:cs="Times New Roman Cyr" w:ascii="Times New Roman Cyr" w:hAnsi="Times New Roman Cyr"/>
          <w:sz w:val="20"/>
          <w:szCs w:val="20"/>
          <w:lang w:val="en-US"/>
        </w:rPr>
        <w:t xml:space="preserve"> Слишком много народу, слишком большое движение. Может произойти слишком много неожиданностей, их не предусмотришь и бороться с ними трудно. Мы повиснем на хвосте у проклятого Бада Пьюти и проводим эту сволочь до дома. Мы подождем, пока он облобызается со своим семейством и займется своими домашними делами. Потом мы взломаем дверь и начнем стрелять. Мы изрешетим ему все стены. Мы убьем его сына и жену, и всех, кто окажется в доме. Я хочу, чтобы Бад понял, что такое потеря близкого человека. Я хочу, чтобы он страдал так же, как страдал я. Потом я срежу С него его лицо и мы уберемся оттуда. Вы поняли мен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хочешь убить всех? - спросил Ричард. Его начало тошнить.</w:t>
      </w:r>
    </w:p>
    <w:p>
      <w:pPr>
        <w:pStyle w:val="Iauiue"/>
        <w:ind w:firstLine="720"/>
        <w:rPr/>
      </w:pPr>
      <w:r>
        <w:rPr>
          <w:rFonts w:eastAsia="Times New Roman Cyr" w:cs="Times New Roman Cyr" w:ascii="Times New Roman Cyr" w:hAnsi="Times New Roman Cyr"/>
          <w:sz w:val="20"/>
          <w:szCs w:val="20"/>
          <w:lang w:val="en-US"/>
        </w:rPr>
        <w:t xml:space="preserve">- Сынок, тебе не нравится такая работа? Она тебе не по нутру? Тебе, я смотрю, совершенно нипочем, что я избавил тебя от ниггеров, которые сделали бы из тебя бабу для своих прихотей, что я спас тебе жизнь у Денни, что я вытащил тебя из реки? Тебя совершенно не волнует, что этот коп в стольких местах продырявил малышку Оделла? Ричард - это атака, рейд. Это чисто мужское дело. Ты должен принять его всерьез, метко стрелять и положить их всех. Да, </w:t>
      </w:r>
      <w:r>
        <w:rPr>
          <w:rFonts w:eastAsia="Times New Roman Cyr" w:cs="Times New Roman Cyr" w:ascii="Times New Roman Cyr" w:hAnsi="Times New Roman Cyr"/>
          <w:i/>
          <w:iCs/>
          <w:sz w:val="20"/>
          <w:szCs w:val="20"/>
          <w:lang w:val="en-US"/>
        </w:rPr>
        <w:t xml:space="preserve">всех, </w:t>
      </w:r>
      <w:r>
        <w:rPr>
          <w:rFonts w:eastAsia="Times New Roman Cyr" w:cs="Times New Roman Cyr" w:ascii="Times New Roman Cyr" w:hAnsi="Times New Roman Cyr"/>
          <w:sz w:val="20"/>
          <w:szCs w:val="20"/>
          <w:lang w:val="en-US"/>
        </w:rPr>
        <w:t>всю семью. Итак, или ты идешь с нами, или мы оставляем тебя здесь, но счастливой жизни в этом случае я тебе не обещаю. Ты не станешь бойскаут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могу это сделать, - сказал Ричард. Забавно, но он сейчас сам себе верил. В конце концов, это же чисто механическая работа: наводишь пистолет и нажимаешь на спусковой крючок. Главное - не слишком задумываться и не искать в этом какого-то высшего смыс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Рута Бет. Ты не сможешь делать такое дело, если не веришь в него. Ты пойдешь со мн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папочка, - ответила она. - Мы положим всех - детей, женщин, всех. Мы покажем им, что значит убивать младенце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Теперь я хочу, чтобы мы переоделись во что-нибудь более приличное. Мы должны выглядеть так, словно ничего не хотим, кроме того, чтобы посмотреть, как мальчики играют в бейсбол. У тебя, сладость моя, не осталось какой-нибудь одежды от мамы с пап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ный сундук всякого барах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можете вместе с Ричардом принести его? Мы переоденемся и отправимся на де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ы собираешься делать, папочка? Лэймар улыбну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ушки, - ответил он. - Я хочу проверить оруж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поднялся наверх и посмотрел, чем они располагали. СИГ сорок пятого калибра, который он снял с техасского рейнджера, “смит-магнум” Пьюти, два ружья сорок пятого калибра, добытых на ферме Степфордов, и два обреза - автоматическое ружье Браунинга и винтовка Моссберга - их он взял в полицейской машине Пьюти. Рута Бет купила патроны и дробь для всех этих ствол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любовно снарядил зарядами все барабаны и обоймы и магазины винтовок. Он трепетал, слыша щелчки при соединении хорошо пригнанных друг к другу частей, ему нравилась надежная тяжесть оружия, легкость скольжения помп, затворов и пружин. Заряженные ружья и пистолеты казались ему живыми существами. Себе он решил взять СИГ, одно из ружей сорок пятого калибра и полуавтоматический “браунинг”, Руте Бет он даст помповый пистолет и ружье сорокапятку, а Ричард возьмет револьвер калибра 0, 357.</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брав и проверив оружие, Лэймар спустился вниз. К этому времени Ричард помылся и переоделся в красивые слаксы и полосатую спортивную рубашку. Он совершенно преобразился; в таком наряде он был похож на адвоката на вечеринке. Рута Бет выглядела почти вызывающе ярко в белом синтетическом брючном костюме, который когда-то носила ее мама, и в легких кожаных туфельках. Лэймар быстро переоделся в выходной серый костюм и пеструю рубашку; в таком виде можно было незаметно носить с собой пистол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смотрелся в зеркало, висевшее в ванной. Он увидел в нем все того же старого Лэймара, с круглым дружелюбным лицом, с расплющенным носом, над которым когда-то так славно потрудились полицейские чироки, открытые, готовые ко всему глаза. Все в порядке? Нет, что-то не так. Ах, вот что. Волосы. Слишком много их на голове. Выглядишь ты, дружище, в таком виде, как рокер, индеец или еще какое-нибудь дерьм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ута Бет, - позвал он. - Пойди-ка сюда. Постриги мен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манда была уже на поле. Игроки разминались, одетые еще в тренировочные костюмы. Как раз в это время приехал Бад и привез Джеффа. Предстояла последняя в сезоне игра, родители уже съезжались на стоянку. Бад заметил автобус команды соперников - школы имени Эйзенхауэра. Значит, противники уже в раздевал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вот мы и приехали, - сказал Джефф.</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йдем вместе, я хочу переговорить с тренером. Мой героизм, черт бы его побрал, может сослужить нам хорошую служб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вдвоем прошли под трибунами, обогнув забор и внутреннее помещение стадиона. Впереди на площадке чернокожий помощник тренера гонял начинающих. Бад смотрел, как по полю летал туда-сюда мячик, как мальчишки грациозно кидали его отбивающему, который битой буквально выстреливал его принимающему, а тот, поймав мяч, передавал его тренеру. За пределами поля мальчишки собирали упущенные мячи и длинными бросками отправляли их обрат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и Джефф, пригнувшись, вошли в тренерскую. Там, положив ногу на ногу, сидел пожилой человек и делал какие-то пометки на листе линованной бумаг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тренер? Старик поднял глаз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ривет тебе, Джефф. И вам, сержант Пьюти.</w:t>
      </w:r>
    </w:p>
    <w:p>
      <w:pPr>
        <w:pStyle w:val="Iauiue"/>
        <w:ind w:firstLine="720"/>
        <w:rPr>
          <w:sz w:val="20"/>
          <w:szCs w:val="20"/>
          <w:lang w:val="en-US"/>
        </w:rPr>
      </w:pPr>
      <w:r>
        <w:rPr>
          <w:rFonts w:eastAsia="Times New Roman Cyr" w:cs="Times New Roman Cyr" w:ascii="Times New Roman Cyr" w:hAnsi="Times New Roman Cyr"/>
          <w:sz w:val="20"/>
          <w:szCs w:val="20"/>
          <w:lang w:val="en-US"/>
        </w:rPr>
        <w:t>- Я опоздал, сэр, - сказал Джефф. - Я хочу узнать, можно ли мне сегодня игр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ло в том, что родители обоих мальчиков забрали из суда свои заявления, а магистрат освободил Джеффа на поруки, взяв с меня слово, что я займусь мальчиком и отведу его к психологу. Выяснилось, что Джефф не причинил им тяжких телесных повреждений, и их родители согласились признать, что их дети поступили глупо и что Джефф тоже поступил неразумно, хотя его можно поня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выходит, тебя не посадят в тюрьм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ходит, что так, сэр, - подтвердил Джефф.</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очень много будет значить для Джеффа, если вы сегодня позволите ему играть, - добавил Б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думаю, что и для команды будет значить многое, если он сегодня будет играть. Сейчас я позвоню, подожди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енер встал и пошел к близрасположенному телефону-автомату, бросил туда четвертак, набрал номер, что-то спросил, выслушал кого-то, потом еще что-то спросил и вернулся обрат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что, Джефф, - проговорил он. - Тебя решили дисквалифицировать. На три дня. По правилам я не имею права допускать к соревнованиям дисквалифицированного игрока. Таковы прави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л. - По лицу Джеффа волной пробежало разочарование. Он сглотнул. Казалось, что он сейчас заплач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сэр, - сказал Бад, - спасибо, что выслушали нас. Правила надо соблюд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адо, сержант Пьюти, - согласился тренер, - но в правилах есть пункт Т. Так вот, согласно этому пункту решение о дисквалификации вступает в силу с завтрашнего утра. Такова формальность. Так как этот пацан все еще ходит в школу, то пусть он выходит на поле, а я пока буду думать, как мне поступ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ефф вспыхнул как свеч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бежал за Формой. Он выбежал за двер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вас не будет по этому поводу никаких неприятностей? - спросил Б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возьми, - ответил старый тренер, - я работаю здесь тридцать четыре года, я семь раз выигрывал первенство штата. Что они могут со мной сделать? Покричать и потопать ног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с чувством пожал ему ру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очень по душе то, что вы сделали для мальчика. Он хороший парень и заслуживает шанс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 сержант Пьюти. Я согласен с вами - он хороший парень и заслуживает шанса. Я надеюсь, что это поможет ем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вышел из тренерск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ибуны начали заполняться народом. Он посмотрел на часы. Было пять. Начало игры назначено на шесть. Но может статься, что начнут не раньше шести тридца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него снова накатила меланхол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адно, у него еще есть врем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пошел в буфет, который только что открылся, и купил себе бутылку колы, промочить пересохшее горло. Холодная сладость напитка, остудив его глотку, придала новые силы. Потом вода кончилась, он выбросил бумажный стаканчик в металлическую урну, и все вернулось. Ему предстояло именно сегодня сделать э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шел к тому же телефону, из которого тренер звонил в школу, бросил в щель четвертак и набрал номе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 третьего звонка она сняла трубку.</w:t>
      </w:r>
    </w:p>
    <w:p>
      <w:pPr>
        <w:pStyle w:val="Iauiue"/>
        <w:ind w:firstLine="720"/>
        <w:rPr>
          <w:sz w:val="20"/>
          <w:szCs w:val="20"/>
          <w:lang w:val="en-US"/>
        </w:rPr>
      </w:pPr>
      <w:r>
        <w:rPr>
          <w:rFonts w:eastAsia="Times New Roman Cyr" w:cs="Times New Roman Cyr" w:ascii="Times New Roman Cyr" w:hAnsi="Times New Roman Cyr"/>
          <w:sz w:val="20"/>
          <w:szCs w:val="20"/>
          <w:lang w:val="en-US"/>
        </w:rPr>
        <w:t>- Привет, - сказал он тусклым голос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сам Бад Пьюти, благодать души моей. Я вся трепещу от того внимания, которое ты мне сегодня уделяешь. И не думай, что эта дрожь уймется до захода солнца. Я годами уже не испытывала ничего подобно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я просто счастлив, - он не смог сказать ничего лучш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чем я сумела, недостойная, заслужить такую честь? Обычно я не имею счастья слышать твоего голоса до самого позднего вече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нее был такой счастливый голос. Он представлял себе ее пылающее лицо, излучающие радость глаза. Он никогда еще не доставлял женщинам такого удовольствия своими звонками. Так было в их отношениях с самого нача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 продолжал он, - сейчас на стадионе, у Джеффа сегодня игра. Я буду здесь до половины девятого, самое позднее - до девяти. Это последняя игра сезона. Надеюсь, он будет хорошо игр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 этом совершенно уверена, Б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бы там ни было, Джефф после игры пойдет в гости к друзьям, или они все вместе пойдут в пиццерию, или еще куда-нибудь в. этом роде, а я, может быть, заеду после игр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д! - Она завизжала от восторга. Но неожиданно ее восторг иссяк. - Что такое? Что-нибудь случило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олгал. Какой был смысл причинять ей боль сейчас? Заставлять ее страдать лишних три часа, пока он не придет к ней сам? Он не мог себе этого позвол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т, ничего не случилось, все в порядке. Просто у меня есть время, никто не знает, где я и у кого. Так что, может быть, мы выпьем пива или еще чего-нибуд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Бад, это будет настоящее свидание. Ты не приглашал меня на свидания уже несколько месяцев. Так скоро я тебя увиж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увидишь, - произнес он, вешая труб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в гордом одиночестве расположился на заднем ряду трибуны. Он знал, что проклятый коп сидит ниже, примерно через тридцать рядов от него, на другой стороне подковы, которую образовывали трибуны, охватывая полукольцом площадку. Но он старался не слишком часто смотреть в сторону Бада и избегал прямого взгляда. Он верил в магическую силу человеческого взгляда и знал, что некоторые люди очень хорошо чувствуют, когда на них пристально смотрят. Они успевают в последний момент оглянуться, заметить блеск лезвия, которое грозит отнять у них жизнь. Он много раз наблюдал это на тюремном дворе. Были люди, которые постоянно находились в готовности, они словно настроены на грозящую им опасность всеми своими нервами и органами чувств. Они реагировали быстро, четко и поэтому презирали опасность. Были и другие, которые все время погружены в себя и не обращают ни на что внимания. Когда подкрадывался убийца, он всегда заставал такого человека врасплох, и тот умирал на месте, не успев ничего сообразить и предпринять. Но Лэймар не только видел, как это случается с другими: однажды его, чтобы запугать других, пытался убить какой-то ниггер; он прыгнул на Лэймара во дворе тюрьмы Крэбтри. Лэймар не знал, было ли это дыхание воли божьей или злой промысел дьявола, но что-то неуловимое послышалось его уху в тот момент, может, он, как зверь, ощутил незаметное движение воздуха? Однако он немного отклонился как раз в тот момент, когда лезвие ножа было готово воткнуться ему в спину, он сумел перехватить руку ниггера своим левым запястьем (он всегда носил с собой кастет с зубцами) и, прижав ниггера к стене, в течение тридцати секунд бил его по переносице, практически снеся ему верхушку черепа.</w:t>
      </w:r>
    </w:p>
    <w:p>
      <w:pPr>
        <w:pStyle w:val="Iauiue"/>
        <w:ind w:firstLine="720"/>
        <w:rPr/>
      </w:pPr>
      <w:r>
        <w:rPr>
          <w:rFonts w:eastAsia="Times New Roman Cyr" w:cs="Times New Roman Cyr" w:ascii="Times New Roman Cyr" w:hAnsi="Times New Roman Cyr"/>
          <w:sz w:val="20"/>
          <w:szCs w:val="20"/>
          <w:lang w:val="en-US"/>
        </w:rPr>
        <w:t>Это было расценено как самооборона, и тогда впервые в жизни Лэймар выиграл процесс, потом он узнал, что парень напал на него по заданию негритянской банды Талса Африк в качестве вступительного взноса. Эта Талса Африк была самой страшной негритянской бандой в тюрьме. Он рассчитывал, что с ним поквитаются - ведь он послал бедной маме бренные останки их парня. Но как это ни странно, Туссен Дю Нуар, как переименовал себя босс Талса Африк, главный панк тюрьмы, послал Лэймару блок сигарет, чтобы урегулировать конфликт. Правда, это оказались “Кул</w:t>
      </w:r>
      <w:r>
        <w:rPr>
          <w:sz w:val="20"/>
          <w:szCs w:val="20"/>
          <w:lang w:val="en-US"/>
        </w:rPr>
        <w:t>”</w:t>
      </w:r>
      <w:r>
        <w:rPr>
          <w:rFonts w:eastAsia="Times New Roman Cyr" w:cs="Times New Roman Cyr" w:ascii="Times New Roman Cyr" w:hAnsi="Times New Roman Cyr"/>
          <w:sz w:val="20"/>
          <w:szCs w:val="20"/>
          <w:lang w:val="en-US"/>
        </w:rPr>
        <w:t>, а Лэймар не курил таких сигарет, и он продал их за пару ночей, проведенных с сукой по имени Р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был уверен, что Бад тоже обладает такой интуицией, поэтому он не пялил на него глаза, чтобы не спутать все дело. Поэтому он приказал своей команде ждать его в “транс-аме” на стоянке. Они припарковались через пару машин от того места, где стоял автомобиль Ба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у очень нравилось сидеть здесь. Он находился поблизости от болельщиков команды гостей. Все это были тяжко вкалывающие всю жизнь фермеры, с которыми у Лэймара никогда не возникало пробл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ынок этого проклятого Пьюти был хорош. Лэймар сразу узнал его по квадратной голове и уверенной стойке, столь характерной для его отца. Он подумал, что наверное, его отец - Бад, был в свое время неплохим спортсменом. Такие вещи передаются в семьях по наследству. Вот, например, его старик неплохо играл в футбол в тюремной команде, а сам Лэймар раньше, когда у него была еще скорость, хорошо играл в полузащите, тоже в тюремной команд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левом поле этот молодой Пьюти был неутомим. Он имел твердую и верную руку. Боже, у него удар весит добрую тонну. Это была пятая подача, а до этого он исполнил один одинарный и один двойной. Он хорошо встречал мяч - без страха, широко расставив ноги, голова прямо, он ждал мяч с таким видом, словно готов уничтожить его. Сидя на высокой трибуне, Лэймар почувствовал в молодом Пьюти хищни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им-то образом это только усилило и обострило ненависть Лэймара к полицейскому. Он не только отнял у Лэймара единственного человека, о котором тот искренне заботился, но он еще и сам много имел: жену, великолепного парня и надежное место в мире, который навсегда закрыт для таких, как Лэймар Пай. Это тот мир, который не внушал ему ничего, кроме страх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потягивал колу. Он поправил бейсболку на голове и огляделся с тем же выражением лица, с каким сидящие кругом работяги смотрели на своих образованных детей, игравших в мячик. Но это не отвлекало его от ярости, которую он довел до такого состояния, что она стала совершенно холодн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редвкушал удовольствие. Оно приближалось.</w:t>
      </w:r>
    </w:p>
    <w:p>
      <w:pPr>
        <w:pStyle w:val="Iauiue"/>
        <w:ind w:firstLine="720"/>
        <w:rPr>
          <w:sz w:val="20"/>
          <w:szCs w:val="20"/>
          <w:lang w:val="en-US"/>
        </w:rPr>
      </w:pPr>
      <w:r>
        <w:rPr>
          <w:rFonts w:eastAsia="Times New Roman Cyr" w:cs="Times New Roman Cyr" w:ascii="Times New Roman Cyr" w:hAnsi="Times New Roman Cyr"/>
          <w:sz w:val="20"/>
          <w:szCs w:val="20"/>
          <w:lang w:val="en-US"/>
        </w:rPr>
        <w:t xml:space="preserve">Лэймар, как на самый желанный подарок, смотрел на крупного сильного полицейского, сидевшего на трибуне и бурно болевшего за сына, и думал: </w:t>
      </w:r>
      <w:r>
        <w:rPr>
          <w:rFonts w:eastAsia="Times New Roman Cyr" w:cs="Times New Roman Cyr" w:ascii="Times New Roman Cyr" w:hAnsi="Times New Roman Cyr"/>
          <w:i/>
          <w:iCs/>
          <w:sz w:val="20"/>
          <w:szCs w:val="20"/>
          <w:lang w:val="en-US"/>
        </w:rPr>
        <w:t>“Черт возьми, мистер, ты и не представляешь, что тебя ждет. Не представляешь”.</w:t>
      </w:r>
    </w:p>
    <w:p>
      <w:pPr>
        <w:pStyle w:val="Iauiue"/>
        <w:ind w:firstLine="720"/>
        <w:rPr>
          <w:sz w:val="20"/>
          <w:szCs w:val="20"/>
          <w:lang w:val="en-US"/>
        </w:rPr>
      </w:pPr>
      <w:r>
        <w:rP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дний мяч взлетел так высоко, что, казалось, достал до туч; он летел вверх, медленно тормозя свой полет в свете прожекторов. Потом упал на поле, его подобрали и отдали тренеру. Все. Игра оконче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ко неплохая была игра. Джефф закончил со счетом два к четырем и сделал два совершенно-бесподобных броска. Он делал прекрасные броски, в его руке было нечто магическое. Команда Лотона легко выиграла встречу - восемь - два. Исход стал ясен уже после четвертой подачи, когда лотонцы выиграли шесть мячей подряд. Никаких драм не произош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е произошло так, как того хотел Б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смотрел на часы. Восемь тридцать пять. Времени еще ваг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рошел сквозь толпу, пролез в дырку в заборе и прошёл в тренерскую, где собрались игроки и их родители. Тренер толкал краткую, но прочувствованную речь о том, какая это великолепная команда и что хотя были у него команды, которые играли лучше, но еще не было таких трудолюбивых ребят, как вот эти, что команда с оптимизмом встречает наступающий год и он надеется, что все юниоры и второгоднички со временем будут играть в лиге. Речь встретили вежливыми аплодисмент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м команда распалась на отдельные группки и игроки начали рассасываться, некоторые с родителями, некоторые од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 Баду незаметно подошел Джефф.</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решили встретиться у Ника, - сказал он. - Ну, ты знаешь, мы всегда так делаем после игр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чем ты поеде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еду с Томом, Джеком и его девушк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здно не задерживайся. Не волнуй м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пап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ежду ними повисло неловкое молча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а я, - проговорил Бад, - поеду улаживать то дело, о котором тебе сегодня утром говорил. Думаю, что все будет в поряд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пап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 поезжай и хорошо проведи время. Не задерживайся. И никакого пив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юсь, сэ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ефф пропал, растворившись в выходящей со стадиона толпе, и Бад понял, что настало время ид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немного нервничал. Он отогнал машину со стоянки и поставил ее на дороге, в сотне ярдов от прежнего места. Он сделал это затем, чтобы ему не пришлось трогаться с почти пустой стоянки сразу вслед за Бадом. Человек с наметанным глазом тут же заподозрит неладное. Лэймар нервно сглотну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ам сидел за рулем, потому что не доверял ни Ричарду, ни Руте Бет. Очень непросто следовать за машиной Бада в потоке уличного движения, не теряя его из виду, но и не слишком приближаясь, отстав ровно настолько, чтобы, не привлекая внимания, проводить кролика до его норки. Это была обычная, добрая старая охо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ко, пока шла игра, Лэймар принял необходимые меры предосторожности. После седьмой подачи он ушел со стадиона и приклеил на бампер, под задними фонарями, куски отражающей ленты. Это усиливало освещенность машины и отличало ее от других автомобилей. Таким образом, можно безбоязненно пропустить Бада вперед на сотню ярдов, при этом отпадала необходимость четко видеть пикап, можно было следить только за необычной формы огня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идел, что Бад покинул стадион одним из последних. Полицейский был один, в его движениях чувствовалась какая-то грусть. Лэймар не мог понять ее причину, хотя в движениях Бада явно проскальзывала неуверенность и какие-то колебания и сомнения. Прежде патрульный казался Лэймару очень самоуверенным. Теперь же он был мрачен, как черная туча. Это заметила даже Рута Б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го черта он такой расстроенный? - спросила 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Лэймар, - добавил Ричард, - а ведь ты говорил, что его мальчишка делал прекрасные подачи и бил класс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может это знать? - ответил Лэйма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 коп явно грустил. Ничего, он еще не знает, что ему придется почувствовать еще большую грусть, и скор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сел в машину, включил огни и тронулся. Лэймар поехал на его огни, чтобы слегка подрезать Бада и первому влиться в поток движения, чтобы точно знать, куда направляется Бад. Так оно и получилось. Бад выехал на дорогу позади Лэймара, но это не входило в планы последнего. Ему совершенно не нужно было, чтобы коп смотрел на него. Один внимательный взгляд - и столь тщательно подготовленное представление могло сорва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мотри, там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ткнись, Ричард. Мальчик, закрой свой рот, помолчи и просто смотри впере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шины легко скользили по дороге в неверном свете наступавшего вечера. В ветровом стекле мелькали дома, уличные фонари и световая реклама, что затрудняло слежение за опознавательными знаками пикапа Бада Пьюти. Но внимание Лэймара было настолько обострено, что он словно переродился: он продолжал все время отчетливо видеть два красных огня и блестящую полоску под ними - это принадлежало Баду и больше никому во всей вселенн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впереди Лэймара ждала трудная головоломка. Она возникла сразу, внезапно, можно сказать, из ничего и ниоткуда. Бад зажег левый поворот, проходя на желтый свет. Лэймар никогда не стал бы пересекать перекресток на красный свет. Он знал, что стоит ему сделать это, как его тут же остановит первый попавшийся коп, а может, и сам Бад. Осторожность никогда не бывает лишн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быстро соображал. Ему надо выбрать наименее рискованный из двух рискованных вариантов, и решение надо принять в доли секунды. Он резко свернул влево, на боковую улицу, хотя понятия не имел, куда она ведет. Выскочив на эту улицу, Лэймар до отказа нажал педаль газа и понесся, как бешеный мустанг. Тихоходы шарахались от него, дико сигналя. Он спугнул двух женщин. Бад, по его расчетам, невидимый, ехал по параллельной улице. Лэймар свернул вправо, потом влево и оказался на той самой улице, куда свернул Бад. Движение было очень интенсивны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т дерьм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де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канировал глазами огни пролетающих мимо машин и не видел того, что хотел увидеть. Это вызвало у него ощущение взбесившей его пустот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эймар, я...</w:t>
      </w:r>
    </w:p>
    <w:p>
      <w:pPr>
        <w:pStyle w:val="Iauiue"/>
        <w:ind w:firstLine="720"/>
        <w:rPr/>
      </w:pPr>
      <w:r>
        <w:rPr>
          <w:sz w:val="20"/>
          <w:szCs w:val="20"/>
          <w:lang w:val="en-US"/>
        </w:rPr>
        <w:t xml:space="preserve">- </w:t>
      </w:r>
      <w:r>
        <w:rPr>
          <w:rFonts w:eastAsia="Times New Roman Cyr" w:cs="Times New Roman Cyr" w:ascii="Times New Roman Cyr" w:hAnsi="Times New Roman Cyr"/>
          <w:i/>
          <w:iCs/>
          <w:sz w:val="20"/>
          <w:szCs w:val="20"/>
          <w:lang w:val="en-US"/>
        </w:rPr>
        <w:t xml:space="preserve">Заткнись, </w:t>
      </w:r>
      <w:r>
        <w:rPr>
          <w:rFonts w:eastAsia="Times New Roman Cyr" w:cs="Times New Roman Cyr" w:ascii="Times New Roman Cyr" w:hAnsi="Times New Roman Cyr"/>
          <w:sz w:val="20"/>
          <w:szCs w:val="20"/>
          <w:lang w:val="en-US"/>
        </w:rPr>
        <w:t>Ричард. Папа работает и дум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м он увидел ее, блестящую полоску под задними огнями - опознавательный знак Бада. Лэймар завел “транс-ам” и влился в поток машин. Он стремительно проскочил два левых поворота и оказался наконец в ста ярдах позади машины Бада в нужном ряд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идит ни черта, - констатировал Лэймар. - Очень расстро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остановил машину у маленького домика. Окна его ярко светились в темноте. Домик выглядел весело и дружелюбно. Негритенка на трехколесном велосипеде не было видно. Он вышел из машины и на секунду задержался возле нее.</w:t>
      </w:r>
    </w:p>
    <w:p>
      <w:pPr>
        <w:pStyle w:val="Iauiue"/>
        <w:ind w:firstLine="720"/>
        <w:rPr>
          <w:sz w:val="20"/>
          <w:szCs w:val="20"/>
          <w:lang w:val="en-US"/>
        </w:rPr>
      </w:pPr>
      <w:r>
        <w:rPr>
          <w:rFonts w:eastAsia="Times New Roman Cyr" w:cs="Times New Roman Cyr" w:ascii="Times New Roman Cyr" w:hAnsi="Times New Roman Cyr"/>
          <w:sz w:val="20"/>
          <w:szCs w:val="20"/>
          <w:lang w:val="en-US"/>
        </w:rPr>
        <w:t xml:space="preserve">Вот он. Этот проклятый дом. </w:t>
      </w:r>
      <w:r>
        <w:rPr>
          <w:rFonts w:eastAsia="Times New Roman Cyr" w:cs="Times New Roman Cyr" w:ascii="Times New Roman Cyr" w:hAnsi="Times New Roman Cyr"/>
          <w:i/>
          <w:iCs/>
          <w:sz w:val="20"/>
          <w:szCs w:val="20"/>
          <w:lang w:val="en-US"/>
        </w:rPr>
        <w:t>“Она переехала сюда, чтобы быть с тобой, а ты готов сейчас, сию минуту подломить ей такую свинью. Ты хочешь причинить ей сильную боль. Ты причинишь ей боль, обидишь ее, а потом повернешься и уйдешь”.</w:t>
      </w:r>
    </w:p>
    <w:p>
      <w:pPr>
        <w:pStyle w:val="Style16"/>
        <w:widowControl/>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пытался подойти к этому делу по-другому. Так будет лучше для нее. Нет, в самом деле, она достойна нового, свежего старта, нового начала, а не тусклого существования с пенсионером, набитым свинцом, запуганным собственными детьми, мучимым воспоминаниями о преданной им жене и об убитом напарнике, который был ее мужем. Она заслуживала лучшей участи. В горле у него запершило, когда Бад посмотрел на д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время пришло, и он поше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шел по дорожке, ведущей к крыльцу. Лишь восемь часов назад он шагал по этой же дорожке. Тогда его вело сюда предвкушение секса с Холли. У него затуманились мозги, когда он вспомнил сегодняшний день и свои игры с ней. Они занимались этим на диване в гостиной, потом на лестнице, потом в спальне. Они откладывали завершение и переходили из комнаты в комнату, словно празднуя свою свободу от комнат в мотеле. Было увлекательно в каждой комнате, но то, что происходило между ними на лестнице, превосходило самое сильное воображение. Во всяком случае, он раньше такого не испытыв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всему этому конец. Навсег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а охватило чувство невосполнимой утрат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должен это сделать, подумал он. Его сыновья. Его жена. Его семья. Это тяжело, он еще ни разу не стоял перед столь тяжким выбором, но он мог это сделать, спасти свою семью и вернуть все наз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зошел по ступенькам крыльца, но постучать не успел. Дверь открылась сам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привет, мистер Бад Пьюти, собственной персоной, - сказала 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вет, Хол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ходи ж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вошел. Тот же дом, та же Холли и ее неповторимый арома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чешь пив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что-то не хоч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д, у тебя на лице выражение: “А не пойти ли мне в церковь?” Брось свою хандру и пошли колоть орех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Хол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уловила жалость в интонациях его голоса. Ее лицо стало печальным, словно ей дали пощечину. Она мгновенно все поняла. Он мог больше ничего не говор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Бад. Мы же с тобой так близ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не близ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д, не делай этого. Пожалуйста, радость моя, не над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лли, 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запнулся, не находя подходящих сл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 ч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икогда не хотел причинить тебе боль. Этого мне не хотелось никогда. Я хотел, чтобы все были счастлив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так не бывает, чтобы все были счастлив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ак не бывает. Холли, Джефф узнал обо всем. Мой сын очень страдает. Я хочу, чтобы его жизнь стала такой же, какой она была прежд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лли, ты молодая и красивая женщина. Перед тобой вся жизнь. Ты получишь от нее все, что ты захоче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д, я хочу тебя, я хочу нас. Я хочу, чтобы мы были вместе, как собирали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могу дать тебе этого. Прости.</w:t>
      </w:r>
    </w:p>
    <w:p>
      <w:pPr>
        <w:pStyle w:val="Iauiue"/>
        <w:ind w:firstLine="720"/>
        <w:rPr>
          <w:sz w:val="20"/>
          <w:szCs w:val="20"/>
          <w:lang w:val="en-US"/>
        </w:rPr>
      </w:pPr>
      <w:r>
        <w:rPr>
          <w:rFonts w:eastAsia="Times New Roman Cyr" w:cs="Times New Roman Cyr" w:ascii="Times New Roman Cyr" w:hAnsi="Times New Roman Cyr"/>
          <w:sz w:val="20"/>
          <w:szCs w:val="20"/>
          <w:lang w:val="en-US"/>
        </w:rPr>
        <w:t>- Б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лли, я должен быть для своего сына лучшим отцом, чем мой был для меня. Если этого не будет, то цена мне - дерьмо. И я прекрасно это знаю. Я отобрал что-то у своего сына, а теперь хочу вернуть ему долг.</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д, об этом нельзя говорить: “или - или”. Ты можешь иметь и то и другое. Я не говорю, что это будет легко, но ты сможешь иметь и то и друго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лли, я отпускаю тебя. Боже, ты же сможешь получить все, что пожелаешь. Все. Просто тебе надо подождать. Жизнь еще повернется к тебе своей светлой стороной: вот увидишь. Сначала тебе будет тяжело, а потом постепенно придут и хорошие време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яростно взглянула на него и... заплакала. Ему захотелось подойти и успокоить ее. Она так много для него сделала, ему было удивительно хорошо с н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се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понимаю, как ты можешь жить в этой лжи. Ты вернешься и будешь фальшивить, рызыгрывая благородство, а когда меня не будет, ты вернешься к жене, которую ты не любишь. И с чем же ты останешься? Ты останешься ни с ч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тоже сел. Холли обхватила голову руками и зарыдала.</w:t>
      </w:r>
    </w:p>
    <w:p>
      <w:pPr>
        <w:pStyle w:val="Iauiue"/>
        <w:ind w:firstLine="720"/>
        <w:rPr>
          <w:sz w:val="20"/>
          <w:szCs w:val="20"/>
          <w:lang w:val="en-US"/>
        </w:rPr>
      </w:pP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lang w:val="en-US"/>
        </w:rPr>
        <w:t xml:space="preserve">Помоги ей, - </w:t>
      </w:r>
      <w:r>
        <w:rPr>
          <w:rFonts w:eastAsia="Times New Roman Cyr" w:cs="Times New Roman Cyr" w:ascii="Times New Roman Cyr" w:hAnsi="Times New Roman Cyr"/>
          <w:sz w:val="20"/>
          <w:szCs w:val="20"/>
          <w:lang w:val="en-US"/>
        </w:rPr>
        <w:t xml:space="preserve">подумал он. - </w:t>
      </w:r>
      <w:r>
        <w:rPr>
          <w:rFonts w:eastAsia="Times New Roman Cyr" w:cs="Times New Roman Cyr" w:ascii="Times New Roman Cyr" w:hAnsi="Times New Roman Cyr"/>
          <w:i/>
          <w:iCs/>
          <w:sz w:val="20"/>
          <w:szCs w:val="20"/>
          <w:lang w:val="en-US"/>
        </w:rPr>
        <w:t>Прекрати ее муч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е мокрое лицо распухло и покрылось красными и белыми пятнами. Из носа текло. Плечи содрогались. Он видел, так плакали женщины на месте дорожно-транспортных происшествий над кусками плоти, которые когда-то были их мужьями или детьми. Там ничего нельзя было поделать, только ждать, когда жизнь возьмет свое и горе утих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д, я люблю теб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лли, речь идет не о любви. У моего сына не будет другого отца, а у меня не будет другой семьи.</w:t>
      </w:r>
    </w:p>
    <w:p>
      <w:pPr>
        <w:pStyle w:val="Iauiue"/>
        <w:ind w:firstLine="720"/>
        <w:rPr/>
      </w:pPr>
      <w:r>
        <w:rPr>
          <w:rFonts w:eastAsia="Times New Roman Cyr" w:cs="Times New Roman Cyr" w:ascii="Times New Roman Cyr" w:hAnsi="Times New Roman Cyr"/>
          <w:sz w:val="20"/>
          <w:szCs w:val="20"/>
          <w:lang w:val="en-US"/>
        </w:rPr>
        <w:t>- Бад..</w:t>
      </w:r>
      <w:r>
        <w:rPr>
          <w:sz w:val="20"/>
          <w:szCs w:val="20"/>
          <w:lang w:val="en-US"/>
        </w:rPr>
        <w:t>.</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лли, я не могу быть человеком, который бежит от ответственности. От этого происходят все преступления - от тех, кто рвет концы, сжигает мосты и скрывается от ответа. Я не могу быть таким человек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мне лгал. Так много раз.</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быть. Но я лгал и себе. Я думал, что у нас есть шанс. Но я не тот человек, кто может дать тебе этот шанс. Ты заслуживаешь того, чтобы встретить мужчину, который сможет дать его теб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очень легко к этому относишься. Для тебя все и правда пустяк.</w:t>
      </w:r>
    </w:p>
    <w:p>
      <w:pPr>
        <w:pStyle w:val="Iauiue"/>
        <w:ind w:firstLine="720"/>
        <w:rPr/>
      </w:pPr>
      <w:r>
        <w:rPr>
          <w:rFonts w:eastAsia="Times New Roman Cyr" w:cs="Times New Roman Cyr" w:ascii="Times New Roman Cyr" w:hAnsi="Times New Roman Cyr"/>
          <w:sz w:val="20"/>
          <w:szCs w:val="20"/>
          <w:lang w:val="en-US"/>
        </w:rPr>
        <w:t xml:space="preserve">- Нет, мадам, это не так. Это совсем не легко. Холли, я действительно </w:t>
      </w:r>
      <w:r>
        <w:rPr>
          <w:rFonts w:eastAsia="Times New Roman Cyr" w:cs="Times New Roman Cyr" w:ascii="Times New Roman Cyr" w:hAnsi="Times New Roman Cyr"/>
          <w:i/>
          <w:iCs/>
          <w:sz w:val="20"/>
          <w:szCs w:val="20"/>
          <w:lang w:val="en-US"/>
        </w:rPr>
        <w:t>люблю</w:t>
      </w:r>
      <w:r>
        <w:rPr>
          <w:rFonts w:eastAsia="Times New Roman Cyr" w:cs="Times New Roman Cyr" w:ascii="Times New Roman Cyr" w:hAnsi="Times New Roman Cyr"/>
          <w:sz w:val="20"/>
          <w:szCs w:val="20"/>
          <w:lang w:val="en-US"/>
        </w:rPr>
        <w:t xml:space="preserve"> тебя, разве ты не види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Бад, - взмолилась она. - Зачем ты убиваешь меня? За ч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ожидал, что дом окажется несколько больше. Он был разочарован. Он знал, что копы небогаты, если не берут взяток, а он не думал, что Бад их берет. Но он считал, что они живут более или менее прилично. А оказывается, в таком вот обшарпанном домиш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оему, он едва сводит концы с концами, - заметил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н живет намного хуже нас и в таком дерьмовом районе, - согласилась Рута Б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в самом деле, - откликнулся Ричард, - это же всего-навсего государственная служба. Держу пари, он делает не больше двадцати пяти тысяч в го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стояли на улице, в половине квартала от дома, куда зашел Бад. Им был виден пикап, припаркованный у крыльц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перестреляем их сейчас, папочка? Туда, обратно, пиф-паф!</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как раз думаю об этом, - ответил Лэймар. Это было заманчиво: вломиться в дверь, как они это сделали у Степфордов, застать его босым и в пижаме, а потом перестрелять их там всех, чтобы в доме не осталось вообще никого живого. Потом можно будет уносить ног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он же совершенно не учитывает того, что район очень густо заселен. Как только зазвучат выстрелы, сразу же найдутся свидетели, которые опознают Лэймара. Тогда, прежде чем они успеют доехать до фермы, их накроют. Во-вторых, Пьюти тоже парень не промах, у него хорошая реакция, и это может создать свои проблемы. На нем надет плащ, возможно, он вооружен. Ричард способен удариться в панику, да и вообще случиться может все, что угодно. Кто может это знать? Если у этого Пьюти есть “кольт”, то случиться может действительно все, что угод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люс ко всему они не знают, кто находится в доме. А если там в полном составе сидит группа захвата и празднует чей-нибудь день рожд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у пришлось бороться с той своей частью, которая истошно требовала от него ворваться в дом и оставить на стенах кровь с прилипшими к ней волосами. Однако он сохранял спокойствие, дав поработать умной части своего мозг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 сказал он, - пока мы будем сидеть тихо, как мыши. Теперь, Ричард, я хочу, чтобы ты прошелся по улице. Не останавливайся, не замедляй шага, ни на что не пялься, запомни, черт тебя возьми, ни в коем случае не пялься ни на что, а потом возвращайся. Потом расскажешь мне, что ты видел. Но не сочиняй, не то я завтра утром съем твои яйца на завтра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Лэйма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чард вылез из машины, осторожно, не сильно хлопнув, прикрыл дверь. Глядишь, так из него еще и получится какой-нибудь толк; Ричард не спеша двинулся по улиц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чем ты думаешь, папоч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осто хочу как следует и без проблем расправиться с этой сволочью. Вот и все, радость моя. Мы выполним свой долг перед Оделлом и унесем ноги отсю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могу больше ждать. Я сделаю все, что ты хочешь, ты же знаешь, папоч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солнышко. Ты у меня самая хорошая. Он почувствовал на шее ласковое прикосновение ее ру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могу встать перед тобой и взять у тебя в рот. Ты можешь трахнуть меня в рот, - сказала она. - Это поможет тебе немного расслабиться. Я не возража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предложение не вызвало у него особого энтузиазм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ейчас, - проговорил он. - Нам надо сначала сделать де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мотрел, как Ричард медленно прошел по тротуару, вроде на секунду остановился, а затем двинулся дальше. Потом он повернулся и зашагал обратно. Кажется, это продолжалось целую вечность. Наконец Ричард сел в маши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завел двигатель, поехал вдоль квартала и развернулся, прежде чем спросить у Ричарда, что он виде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их там какая-то ссора или что-то в этом роде. Он кричит, а она плачет. Она подошла к нему и что-то ему сказала, а он раскричался, и она отошла от н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ведут себя, как мои папа и мама, - заметила Рута Б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льше ты там никого не видел? - спросил Лэймар, поворачивая за уго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сэр. Нико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льчишку его ты тоже не виде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Должно быть, его нет дом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хорош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обогнул еще один уго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уда мы едем, папоч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хочу подъехать к противоположному углу и встать в другом месте. Я не хочу, чтобы какой-нибудь бдительный гражданин, увидев сидящих в стоящей на улице машине людей, позвонил на всякий случай в полицию. Этого нам совсем не надо. Черт возьми, хорошо бы мальчишка тоже был дома. Вот это было бы действительно хорош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нова выехал на улицу и поставил машину на противоположной стороне улицы, почти что за автомобилем Ба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 - сказал он. - Ну, какого черта сидеть? Пошли. Мы пришьем их обоих, мужа и жену, и на этом закончим. Вы соглас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готов выполнить истинно мужскую работу, Ричар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тов, Лэйма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хочу, чтобы ты шел сзади. Ты пойдешь замыкающим, и, если увидишь, что кто-то становится на нашем пути, ты, не говоря ни слова, застрелишь этого человека. Никто не должен помешать нам. Я зайду внутрь, пристрелю их обоих, и мы сматываемся. Понят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вышел из машины и подошел к багажнику, открыл его. Он вытащил оттуда полуавтоматический “браунинг”, оттянул затвор, убедился, что патрон с крупной дробью на месте, и приставил ружье к ног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уте Бет он отдал другое ружье. Ричард достал из кармана револьве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е сейчас, куриные твои мозги. Достанешь его потом, когда подойдем к дому. Ты гот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 девоч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папоч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вот и пришел день мясни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не можем все время повторять друг другу одно и то же. Мы переливаем из пустого в порожнее. Ничего не измени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ты твердо решил? Ты собираешься меня брос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лли, 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могу поверить, что ты просто возьмешь и бросишь мен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могу остаться здесь навсегда. Это никогда не случи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Б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днялся, взял шляпу и пошел к двер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крыл двер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берну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о-прежнему неподвижно сидела на диване. У нее был такой вид, словно он только что избил ее. Лицо залито слезами и распух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мой, Холли, мне очень жаль, что так получилось, - произнес он. - Ты заслуживаешь намного лучшей участи. Ты заслуживаешь намного больше того, что я могу тебе д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родолжала сидеть и не отвечала ни слов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тарался придумать, что бы ему сказать, какие волшебные слова, от которых ей бы стало легче. Но таких слов не существует. Поэтому он ничего не добавил больше, а просто повернулся и вышел на улиц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то он будет делать, если она закричит? Какая-то его часть страшно хотела вернуться обратно. А другая его часть просто не знала, что ей делать. Единственное, что Бад знал твердо, это то, что ему надо обязательно уйти отсюда, иначе он рискует остаться тут навсегда и никогда не сможет уйти. Он опрометью бросился к машин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стоял в семидесяти пяти футах от крыльца, когда на пороге дома появился Бад. Дверь открылась, и из нее вышел огромный, как сама жизнь, Бад, похожий на Джона Уэйна в бесчисленных вестернах. Лицо его было хмурым, стетсон низко надвинут на бров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Бад не заметил Лэймара. Он быстро по прямой линии прошел в свою маши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релять с такого большого расстояния было бессмысленно. Можно кинуться на него, но тогда Бад увидит или услышит его. Лэймар опять боролся со своей жаждой действий. В конце концов благоразумие возобладало, и Лэймар залег, вдавившись в землю за живой изгородью. Одновременно он рукой подал знак Руте Бет и Ричарду не высовывать носа и податься наз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увидели, как Бад залез в машину. Он был слишком далеко, чтобы его можно было атаковать, и они были лишены возможности добраться до своей машины и начать преследова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завел двигатель и поехал. Скоро он исчез из вид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уда он поехал? - прошептал Ричар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ткнись, - ответил Лэймар.</w:t>
      </w:r>
    </w:p>
    <w:p>
      <w:pPr>
        <w:pStyle w:val="Iauiue"/>
        <w:ind w:firstLine="720"/>
        <w:rPr/>
      </w:pPr>
      <w:r>
        <w:rPr>
          <w:rFonts w:eastAsia="Times New Roman Cyr" w:cs="Times New Roman Cyr" w:ascii="Times New Roman Cyr" w:hAnsi="Times New Roman Cyr"/>
          <w:sz w:val="20"/>
          <w:szCs w:val="20"/>
          <w:lang w:val="en-US"/>
        </w:rPr>
        <w:t xml:space="preserve">- Что нам надо делать, папочка? Что нам делать? Лэймар думал целую секунду. Думал он то же самое: </w:t>
      </w:r>
      <w:r>
        <w:rPr>
          <w:rFonts w:eastAsia="Times New Roman Cyr" w:cs="Times New Roman Cyr" w:ascii="Times New Roman Cyr" w:hAnsi="Times New Roman Cyr"/>
          <w:i/>
          <w:iCs/>
          <w:sz w:val="20"/>
          <w:szCs w:val="20"/>
          <w:lang w:val="en-US"/>
        </w:rPr>
        <w:t xml:space="preserve">что нам делать? </w:t>
      </w:r>
      <w:r>
        <w:rPr>
          <w:rFonts w:eastAsia="Times New Roman Cyr" w:cs="Times New Roman Cyr" w:ascii="Times New Roman Cyr" w:hAnsi="Times New Roman Cyr"/>
          <w:sz w:val="20"/>
          <w:szCs w:val="20"/>
          <w:lang w:val="en-US"/>
        </w:rPr>
        <w:t>Потом он ухмыльну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что нам делать, - сказал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pPr>
      <w:r>
        <w:rPr>
          <w:rFonts w:eastAsia="Times New Roman Cyr" w:cs="Times New Roman Cyr" w:ascii="Times New Roman Cyr" w:hAnsi="Times New Roman Cyr"/>
          <w:sz w:val="20"/>
          <w:szCs w:val="20"/>
          <w:lang w:val="en-US"/>
        </w:rPr>
        <w:t xml:space="preserve">Холли продолжала бездумно сидеть на диване. Чувство огромной утраты окутало ее, как плотное черное одеяло. Она задыхалась. Вся сцена снова и снова разыгрывалась перед ее мысленным взором. Слова </w:t>
      </w:r>
      <w:r>
        <w:rPr>
          <w:rFonts w:eastAsia="Times New Roman Cyr" w:cs="Times New Roman Cyr" w:ascii="Times New Roman Cyr" w:hAnsi="Times New Roman Cyr"/>
          <w:i/>
          <w:iCs/>
          <w:sz w:val="20"/>
          <w:szCs w:val="20"/>
          <w:lang w:val="en-US"/>
        </w:rPr>
        <w:t>“так</w:t>
      </w:r>
      <w:r>
        <w:rPr>
          <w:sz w:val="20"/>
          <w:szCs w:val="20"/>
          <w:lang w:val="en-US"/>
        </w:rPr>
        <w:t xml:space="preserve"> </w:t>
      </w:r>
      <w:r>
        <w:rPr>
          <w:rFonts w:eastAsia="Times New Roman Cyr" w:cs="Times New Roman Cyr" w:ascii="Times New Roman Cyr" w:hAnsi="Times New Roman Cyr"/>
          <w:i/>
          <w:iCs/>
          <w:sz w:val="20"/>
          <w:szCs w:val="20"/>
          <w:lang w:val="en-US"/>
        </w:rPr>
        <w:t>близки” эхом</w:t>
      </w:r>
      <w:r>
        <w:rPr>
          <w:rFonts w:eastAsia="Times New Roman Cyr" w:cs="Times New Roman Cyr" w:ascii="Times New Roman Cyr" w:hAnsi="Times New Roman Cyr"/>
          <w:sz w:val="20"/>
          <w:szCs w:val="20"/>
          <w:lang w:val="en-US"/>
        </w:rPr>
        <w:t xml:space="preserve"> повторялись в ее сознан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он никогда не увидит ее: как полно было их счастье, как все было бы хорошо, если бы они просто остались вместе, и как плохо им будет вроз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это время кто-то постучал в дверь. Ее сердце преисполнилось надежд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вскочила и побежала к двери с одной мыслью:</w:t>
      </w:r>
    </w:p>
    <w:p>
      <w:pPr>
        <w:pStyle w:val="Iauiue"/>
        <w:ind w:firstLine="720"/>
        <w:rPr/>
      </w:pP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lang w:val="en-US"/>
        </w:rPr>
        <w:t>Это</w:t>
      </w:r>
      <w:r>
        <w:rPr>
          <w:sz w:val="20"/>
          <w:szCs w:val="20"/>
          <w:lang w:val="en-US"/>
        </w:rPr>
        <w:t xml:space="preserve"> </w:t>
      </w:r>
      <w:r>
        <w:rPr>
          <w:rFonts w:eastAsia="Times New Roman Cyr" w:cs="Times New Roman Cyr" w:ascii="Times New Roman Cyr" w:hAnsi="Times New Roman Cyr"/>
          <w:i/>
          <w:iCs/>
          <w:sz w:val="20"/>
          <w:szCs w:val="20"/>
          <w:lang w:val="en-US"/>
        </w:rPr>
        <w:t>Бад”.</w:t>
      </w:r>
      <w:r>
        <w:rPr>
          <w:rFonts w:eastAsia="Times New Roman Cyr" w:cs="Times New Roman Cyr" w:ascii="Times New Roman Cyr" w:hAnsi="Times New Roman Cyr"/>
          <w:sz w:val="20"/>
          <w:szCs w:val="20"/>
          <w:lang w:val="en-US"/>
        </w:rPr>
        <w:t xml:space="preserve"> Она открыла двер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это был не Бад. Это был Лэймар.</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30</w:t>
      </w:r>
    </w:p>
    <w:p>
      <w:pPr>
        <w:pStyle w:val="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бесцельно ехал по улицам центра Лотона, не замечая ничего, кроме мелькания огней. Он блуждал по городу, оказываясь то возле аэропорта, то у “Большого Колизея”, то у Ворот номер три. Даже Форт-Силл показался ему совершенно опустевшим. Центр, где янтарно желтые огни фонарей освещали каждый закоулок, все предметы теряли свой естественный первоначальный цвет и горели одинаковым коричневатым пламен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увства Бада были прямо противоположны тем, что он ожидал испытать. Он думал, что почувствует себя освобожденным наконец, избавленным от тайной двойной жизни, готовым и жаждущим со всей серьезностью принять свою старую жизнь, которая чудесным образом вернулась к нему. Но нет. Он чувствовал скуку, медлительность в движениях, злость, и, вообще, настроение было отвратительным. Ему хотелось ссоры. Он чувствовал, что в нем какими-то приступами время от времени закипает гнев. Ему хотелось выплеснуть эту злобу то ли на Джен, то ли на Джеффа, то ли на Расса, хотя больше всех этого заслуживал он сам. Это была не подавленность, нет, скорее, просто застарелые сожаления. Перед его мысленным взором разворачивались сладостные картины его близости с Хол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чего там смотреть. Она так много ему отдала и так мало получила взамен.</w:t>
      </w:r>
    </w:p>
    <w:p>
      <w:pPr>
        <w:pStyle w:val="Iauiue"/>
        <w:ind w:firstLine="720"/>
        <w:rPr>
          <w:sz w:val="20"/>
          <w:szCs w:val="20"/>
          <w:lang w:val="en-US"/>
        </w:rPr>
      </w:pP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lang w:val="en-US"/>
        </w:rPr>
        <w:t>Ладно, Холли, пусть это будет для тебя уроном, из которого ты должна извлечь для себя пользу на будущее связываться с женатыми мужчинами. Не стоит этого делать. Ты получишь одни обещания и секс в начале, а в конце будут боль и утрат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д конец он свернул на свою улицу и подъехал к родному дому. В гараже стояла машина Дж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ышел из машины и вошел в дом. Дом выглядел маленьким и неказистым. Да, не слишком шикарное у него жилище. Нет в нем таких больших комнат, как в мотеле. Мебель, за исключением той, которую Джен получила в подарок от матери, дешевая, купленная по случаю. Казалось, она начала разваливаться еще до того, как они ее купили. Линолеум на кухне выцвел и потемнел от въевшейся грязи, стены нуждались в покраске. Его мастерская была в безобразном состоянии. Да и газон не мешало бы пострич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 каким-то непонятным причинам по дому витали неаппетитные запахи: пахло туалетом и разлитым пивом, вчерашним обедом и перележавшей в холодильнике пиццей. Боже, как они дошли до всего этого? Как он довел дом до такого состояния? Выходит, он совсем его не люб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 проговорила Джен. - Ты явился воврем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в порядке, Джен, - ответил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где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шел к приятелям. Я вытащил его из кутузки как раз на игру. Тренер сказал, что решение о дисквалификации вступает в силу только с завтрашнего утра, и поэтому старый лис разрешил ему играть. Создал, наверное, себе кучу проблем. Джефф был в ударе - двойной и одинарный и в конце прекрасный брос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были дополнительные подач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они не понадобились.</w:t>
      </w:r>
    </w:p>
    <w:p>
      <w:pPr>
        <w:pStyle w:val="Iauiue"/>
        <w:ind w:firstLine="720"/>
        <w:rPr/>
      </w:pPr>
      <w:r>
        <w:rPr>
          <w:rFonts w:eastAsia="Times New Roman Cyr" w:cs="Times New Roman Cyr" w:ascii="Times New Roman Cyr" w:hAnsi="Times New Roman Cyr"/>
          <w:sz w:val="20"/>
          <w:szCs w:val="20"/>
          <w:lang w:val="en-US"/>
        </w:rPr>
        <w:t xml:space="preserve">- Ну ясно, Джефф поехал к друзьям. А где </w:t>
      </w:r>
      <w:r>
        <w:rPr>
          <w:rFonts w:eastAsia="Times New Roman Cyr" w:cs="Times New Roman Cyr" w:ascii="Times New Roman Cyr" w:hAnsi="Times New Roman Cyr"/>
          <w:i/>
          <w:iCs/>
          <w:sz w:val="20"/>
          <w:szCs w:val="20"/>
          <w:lang w:val="en-US"/>
        </w:rPr>
        <w:t>был</w:t>
      </w:r>
      <w:r>
        <w:rPr>
          <w:rFonts w:eastAsia="Times New Roman Cyr" w:cs="Times New Roman Cyr" w:ascii="Times New Roman Cyr" w:hAnsi="Times New Roman Cyr"/>
          <w:sz w:val="20"/>
          <w:szCs w:val="20"/>
          <w:lang w:val="en-US"/>
        </w:rPr>
        <w:t xml:space="preserve"> т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у меня были очень важные дела.</w:t>
      </w:r>
    </w:p>
    <w:p>
      <w:pPr>
        <w:pStyle w:val="Iauiue"/>
        <w:ind w:firstLine="720"/>
        <w:rPr/>
      </w:pPr>
      <w:r>
        <w:rPr>
          <w:sz w:val="20"/>
          <w:szCs w:val="20"/>
          <w:lang w:val="en-US"/>
        </w:rPr>
        <w:t xml:space="preserve">- </w:t>
      </w:r>
      <w:r>
        <w:rPr>
          <w:rFonts w:eastAsia="Times New Roman Cyr" w:cs="Times New Roman Cyr" w:ascii="Times New Roman Cyr" w:hAnsi="Times New Roman Cyr"/>
          <w:i/>
          <w:iCs/>
          <w:sz w:val="20"/>
          <w:szCs w:val="20"/>
          <w:lang w:val="en-US"/>
        </w:rPr>
        <w:t>Какие</w:t>
      </w:r>
      <w:r>
        <w:rPr>
          <w:rFonts w:eastAsia="Times New Roman Cyr" w:cs="Times New Roman Cyr" w:ascii="Times New Roman Cyr" w:hAnsi="Times New Roman Cyr"/>
          <w:sz w:val="20"/>
          <w:szCs w:val="20"/>
          <w:lang w:val="en-US"/>
        </w:rPr>
        <w:t xml:space="preserve"> дела? Бад, все-таки скажи мне, что происходит? - Ее лицо стало натянутым и грустным, глаза впились в него. Он не смог выдержать напора ее напряженного взгляда и отвел глаз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а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воздухе повисла напряженная тиши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конец он заговор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й, я понимаю, что в последнее время был отнюдь не лучшим из мужей, Джен. Должно быть, я где-то забыл свою голову. Вот так. Я обманывал тебя. Я делал такие вещи, которых не должен был делать. Но, Джен, теперь с чистой совестью я могу сказать тебе прямо в глаза, что с этим покончено. Я собираюсь быть отцом своим сыновьям и мужем своей жене. Я хочу чтобы мы жили, как раньше, когда мы любили друг друг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д, я не буду выпытывать у тебя подробн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р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лышала о твоих делах, но я не хочу знать, насколько мне говорили правду и сколько в этих сплетнях вранья. Я просто хочу, чтобы ты сказал: что бы там у тебя ни было, с этим покончено. У тебя прекрасная жизнь, Бад. Красивые, сильные и храбрые сыновья. Ни у кого больше нет таких сынов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э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что я уже далеко не так молода, как раньше. Но я ничего не могу с этим поделать. Как и ты, я старею и становлюсь толстой. Я стала просто толстух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дело не в эт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знает, в чем дело, Бад. Я знаю, что, может быть, один раз я смогу тебя простить, но не делай ничего подобного снова. Если ты хочешь быть с ней, то уходи. Но не надо больше этого виляния.</w:t>
      </w:r>
    </w:p>
    <w:p>
      <w:pPr>
        <w:pStyle w:val="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Я все сделаю как надо. Я сделаю так, что ты забудешь, что у нас были трудные времена. У нас все будет хорошо - у тебя, у меня, у мальчик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Бад, я больше не хочу ничего об этом слышать. Мы закроем эту книгу и запрем ее подальше, и больше я не хочу даже слышать об этом. Яс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нял теб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А теперь пойдем спать. Я хочу убедиться, что ты меня все еще любишь. Я имею в виду физически. Последний раз это было год назад, ты хоть помни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я не думал, ч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ремя для меня тянулось очень долго, Бад, но я же живой человек, и у меня тоже есть желания, хотя ты никогда не хотел об этом дум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так пойдем ж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направились в спальн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лефонный звонок вырвал Бада из глубокого, без сновидений, сна. Он проснулся в темноте спальни, рядом тяжело дышала жена. В доме было совершенно тих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 проснувшись окончательно, он снял трубку с рычаг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ью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орово, Бад. Как дела? - Голос звучал очень издалека. Он плыл к Баду из забытых глубин памяти, как из пруда, с застоявшейся и цветущей водой. Он попытался вспомнить этот голос, но узнавание застряло где-то в подсознании Ба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э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ты прекрасно знаешь, кто я. Это твой старый приятель - Лэймар Па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голове у Бада моментально наступило проясне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ай. Какого чер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ичего не потеря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Iauiue"/>
        <w:ind w:firstLine="720"/>
        <w:rPr>
          <w:sz w:val="20"/>
          <w:szCs w:val="20"/>
          <w:lang w:val="en-US"/>
        </w:rPr>
      </w:pPr>
      <w:r>
        <w:rPr>
          <w:rFonts w:eastAsia="Times New Roman Cyr" w:cs="Times New Roman Cyr" w:ascii="Times New Roman Cyr" w:hAnsi="Times New Roman Cyr"/>
          <w:sz w:val="20"/>
          <w:szCs w:val="20"/>
          <w:lang w:val="en-US"/>
        </w:rPr>
        <w:t xml:space="preserve">- Ты ничего не потерял? Бад подумал: </w:t>
      </w:r>
      <w:r>
        <w:rPr>
          <w:rFonts w:eastAsia="Times New Roman Cyr" w:cs="Times New Roman Cyr" w:ascii="Times New Roman Cyr" w:hAnsi="Times New Roman Cyr"/>
          <w:i/>
          <w:iCs/>
          <w:sz w:val="20"/>
          <w:szCs w:val="20"/>
          <w:lang w:val="en-US"/>
        </w:rPr>
        <w:t>“Мои мальчи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эймар, помоги мне Бог...</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верен, что тебе сегодня скучновато спать одном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машинально посмотрел на жену. Она мирно ворочалась под одеял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еюсь, ты еще никому не успел позвонить, а, Б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чертовски мила, твоя старушка. Молода, правда, для такого старого козла, как ты. Тебе приходится изрядно потеть по ноча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эймар, что з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что там, скажи сам что-нибудь своей крошке. Радость моя, подтащи-ка ее сю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услышал, как где-то поодаль от трубки послышался женский голо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ну, иди к телефону, су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секунду в трубке зазвучал еще один голо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Бад, Боже мой, они пришли ко мне и забрали меня с собой. Бад, мне так страшно, Бад, они все вооружены, они бьют меня. - Холли оттащили от телеф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там, Бад? - сонно спросила Дж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слышишь меня, патрульный? Мы захватили твою жену. Да, сэр, твою жену, черт возьми. Ты отнял у меня моего двоюродного брата и пристрелил его, как собаку. Ну а я, чтоб развлечься, решил забрать у тебя жену. Я сейчас расскажу тебе, что я собираюсь делать, ладно? Если ты позвонишь кому-нибудь или вякнешь кому-нибудь хоть слово, я убью ее, и ты знаешь, что я это сделаю. Но перед этим я трахну ее во все ее дырки. Во все до един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лянусь теб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й, Бад, если ты хочешь получить назад свою красивую девчонку, ты сделаешь то, что я тебе скажу. А я хочу, чтобы ты доехал до телефона-автомата. Это займет у тебя около часа. Ты доедешь до автомата, который находится на шоссе номер сто двадцать четыре, возле Джеронимо. Я буду гонять тебя от автомата до автомата, прежде чем ты приедешь ко мне, чтобы убедиться, что ты не везешь за собой батальон полицейских. Ты поня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эйма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ты не позвонишь мне через час, я перережу ей горло и отрежу ей нос. А потом, когда-нибудь на досуге, я добью тебя и весь остаток твоей семь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здумай ее тронуть, - рявкнул Б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ы говоришь, Бад? - голосом, полным очарования, спросил Лэймар. - Хочешь получить ее назад? Тогда запасись оружием, вот что я тебе скаж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весил труб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рывком поднялся с постели, лихорадочно соображая, что предпринять, и стряхивая остатки сна. Реального выхода он не видел. Он, конечно, мог позвонить в управление, затеять хитрую игру и встретиться с Лэймаром, имея за спиной группу захвата, вертолеты, снайперов и прочих профессионалов своего дела. Профессионалы, несомненно, возьмут Лэймара живым или мертвым, но когда Лэймар увидит всю эту компанию, он выполнит свое обещание без долгих размышлений - сначала он зарежет Холли, а потом попытает счастья в схватке с полицией. Он не боялся смерти, он хотел смерти Бада, поэтому сдаваться полиции Лэймар не ста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надел джинсы, высокие ботинки и спортивную куртку, чтобы спрятать под нее оружие.</w:t>
      </w:r>
    </w:p>
    <w:p>
      <w:pPr>
        <w:pStyle w:val="Iauiue"/>
        <w:ind w:firstLine="720"/>
        <w:rPr>
          <w:sz w:val="20"/>
          <w:szCs w:val="20"/>
          <w:lang w:val="en-US"/>
        </w:rPr>
      </w:pPr>
      <w:r>
        <w:rPr>
          <w:sz w:val="20"/>
          <w:szCs w:val="20"/>
          <w:lang w:val="en-US"/>
        </w:rPr>
        <w:t xml:space="preserve">- </w:t>
      </w:r>
      <w:r>
        <w:rPr>
          <w:rFonts w:eastAsia="Times New Roman Cyr" w:cs="Times New Roman Cyr" w:ascii="Times New Roman Cyr" w:hAnsi="Times New Roman Cyr"/>
          <w:i/>
          <w:iCs/>
          <w:sz w:val="20"/>
          <w:szCs w:val="20"/>
          <w:lang w:val="en-US"/>
        </w:rPr>
        <w:t>Бад, куда ты собрался?</w:t>
      </w:r>
    </w:p>
    <w:p>
      <w:pPr>
        <w:pStyle w:val="Iauiue"/>
        <w:ind w:firstLine="720"/>
        <w:rPr>
          <w:sz w:val="20"/>
          <w:szCs w:val="20"/>
          <w:lang w:val="en-US"/>
        </w:rPr>
      </w:pPr>
      <w:r>
        <w:rPr>
          <w:sz w:val="20"/>
          <w:szCs w:val="20"/>
          <w:lang w:val="en-US"/>
        </w:rPr>
        <w:t xml:space="preserve">- </w:t>
      </w:r>
      <w:r>
        <w:rPr>
          <w:rFonts w:eastAsia="Times New Roman Cyr" w:cs="Times New Roman Cyr" w:ascii="Times New Roman Cyr" w:hAnsi="Times New Roman Cyr"/>
          <w:i/>
          <w:iCs/>
          <w:sz w:val="20"/>
          <w:szCs w:val="20"/>
          <w:lang w:val="en-US"/>
        </w:rPr>
        <w:t>Мне надо ид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д, но ты ж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смотрел жене в глаз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 меня. Но мне в последний раз надо уйти. Если ты меня любишь, то позволь мне уйти. Если ты мне веришь, то отпустишь меня с легким сердц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бегом спустился вниз и открыл сейф с оружием. Секунду он любовался на свой арсенал. Потом надел плечевую кобуру, потом поясную. Зарядил патроны в обоймы и барабаны. Заряжая оружие, он не замечал боли в больших пальцах. Ему казалось, что он слишком долго копается. Он засунул в кобуры девятимиллиметровую “беретту” и револьвер сорок пятого калибра. “Беретту” тридцать восьмого калибра он заткнул за пояс. Поискал глазами ружье; только идиот, имея выбор, ввязывается в перестрелку с одними пистолетами. Потом он вспомнил, что ружье лежит под сиденьем пикапа. Бад запер сейф.</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темноте дверного проема появилась неясная фигу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ап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был Джефф.</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ефф, мне надо срочно уех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апа, ч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абивай себе голов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ап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ефф, я очень люблю тебя. Не слушай ничего, что бы кто тебе ни сказал и что бы ни случилось. Я тебя люблю. Я люблю твою мать и твоего брата больше всего на свете. Но сейчас мне надо сделать то, что я должен сделать. Ты останешься здесь. Присмотри за мамой. Все будет хорошо, я клянусь теб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ап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ефф, я очень спеш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апа, я люблю теб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обнял младшего сына и крепко прижал его к себе, ощутив, как под ребрами и напрягшимися мышцами бьется его сердц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я пошел, - сказал он и направился к выход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сел в машину, ни с того ни с сего испугавшись, что у него мало бензина. Но бензина было достаточно. Он выехал на малой скорости из своего квартала и поехал в Джеронимо. До него сорок пять миль. В распоряжении Бада оставалось пятьдесят мину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езапно его осенило. Чертовски неожиданная мысль. Он не понял, откуда она появилась, но она озарила его сознание, как молния. У бензоколонки он заметил будку телефона-автомата и остановил машину. Бад торопливо набрал 411.</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можете дать мне номер телефона Си Ди Гендерсона? Он живет на Тридцать восьмой улиц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шло несколько томительных секун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списке нет такого номера, сэ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возьми, это нужно полиции. Я патрульный сержант Оклахомской дорожной полиции, Рассел Б. Пьюти. Номер удостоверения Р-двадцать четыре. Мне срочно нужен этот номер. Дайте мне его или позовите к телефону свое начальств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получил требуемый номер и позвон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лефон звонил и звонил. Казалось, прошла целая вечно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тем отозвался сонный голос пожилой женщины. Бад попросил лейтенанта к телефо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рл, - услышал он ее голос, - там тебя к телефону, какой-то из твоих стариков. Раздался хриплый голос Гендерс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ле? - сказал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ейтенант, это Бад Пью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д, что случилось, Бож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вас остались ключи от вашего кабинета? Вы можете проникнуть в н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надо будет, я туда попаду. В конце концов, я могу взломать дверь. А ч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йте меня, старый пьяница. Оторвите от койки свою задницу. Вы утверждаете, что вы детектив? Вот этой ночью вам представится возможность доказать э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чем ты говоришь? Что случилось?</w:t>
      </w:r>
    </w:p>
    <w:p>
      <w:pPr>
        <w:pStyle w:val="Iauiue"/>
        <w:ind w:firstLine="720"/>
        <w:rPr/>
      </w:pPr>
      <w:r>
        <w:rPr>
          <w:rFonts w:eastAsia="Times New Roman Cyr" w:cs="Times New Roman Cyr" w:ascii="Times New Roman Cyr" w:hAnsi="Times New Roman Cyr"/>
          <w:sz w:val="20"/>
          <w:szCs w:val="20"/>
          <w:lang w:val="en-US"/>
        </w:rPr>
        <w:t>- Не надо вам думать - что происходит. У меня есть кое-что для вас. Это касается таинственного незнакомца из банды Лэймара. Того, который все время показывался в маске. Вы знаете почему? Потому что это женщина. Молодая женщина. Я слышал, как он называл ее “моя радость</w:t>
      </w:r>
      <w:r>
        <w:rPr>
          <w:sz w:val="20"/>
          <w:szCs w:val="20"/>
          <w:lang w:val="en-US"/>
        </w:rPr>
        <w:t>”</w:t>
      </w:r>
      <w:r>
        <w:rPr>
          <w:rFonts w:eastAsia="Times New Roman Cyr" w:cs="Times New Roman Cyr" w:ascii="Times New Roman Cyr" w:hAnsi="Times New Roman Cyr"/>
          <w:sz w:val="20"/>
          <w:szCs w:val="20"/>
          <w:lang w:val="en-US"/>
        </w:rPr>
        <w:t>. Я слышал, как она говорила: “Иди сюда, сука”. Вот и все. Но... это молодая женщина, девушка. Ей немного за двадцать. Это еще один пункт для вас, чтобы связать все концы. Это и есть ваш чертов третий пункт. Вы должны найти категорию, которая не касалась бы “теисты”, а касалась бы молодой женщины. Вам надо понять, что это за девка и где она живет. Тресните, но найдите, слышите, старый болтун, от этого зависит моя жизн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д, - в голосе старика послышалось рыдание, - я сделаю все, что в моих силах. Но я уже не тот, что прежд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мы уже не те, что прежде, один только Лэймар никак не состарится, черт бы его подр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повесил трубку и посмотрел на часы. Оставалось сорок пять минут. Он прыгнул в пикап и завел двигате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что, - спросил Лэймар, - я хочу знать о твоем старике. Как он любит? Я имею в виду, в посте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свинья, - ответила она.</w:t>
      </w:r>
    </w:p>
    <w:p>
      <w:pPr>
        <w:pStyle w:val="Iauiue"/>
        <w:ind w:firstLine="720"/>
        <w:rPr>
          <w:sz w:val="20"/>
          <w:szCs w:val="20"/>
          <w:lang w:val="en-US"/>
        </w:rPr>
      </w:pP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lang w:val="en-US"/>
        </w:rPr>
        <w:t xml:space="preserve">Снами ему, что он ошибся, - </w:t>
      </w:r>
      <w:r>
        <w:rPr>
          <w:rFonts w:eastAsia="Times New Roman Cyr" w:cs="Times New Roman Cyr" w:ascii="Times New Roman Cyr" w:hAnsi="Times New Roman Cyr"/>
          <w:sz w:val="20"/>
          <w:szCs w:val="20"/>
          <w:lang w:val="en-US"/>
        </w:rPr>
        <w:t xml:space="preserve">думала она. - </w:t>
      </w:r>
      <w:r>
        <w:rPr>
          <w:rFonts w:eastAsia="Times New Roman Cyr" w:cs="Times New Roman Cyr" w:ascii="Times New Roman Cyr" w:hAnsi="Times New Roman Cyr"/>
          <w:i/>
          <w:iCs/>
          <w:sz w:val="20"/>
          <w:szCs w:val="20"/>
          <w:lang w:val="en-US"/>
        </w:rPr>
        <w:t>Что он пришел не по тому адресу и не к той женщин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что будет потом?</w:t>
      </w:r>
    </w:p>
    <w:p>
      <w:pPr>
        <w:pStyle w:val="Iauiue"/>
        <w:ind w:firstLine="720"/>
        <w:rPr>
          <w:sz w:val="20"/>
          <w:szCs w:val="20"/>
          <w:lang w:val="en-US"/>
        </w:rPr>
      </w:pP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lang w:val="en-US"/>
        </w:rPr>
        <w:t>Потом</w:t>
      </w:r>
      <w:r>
        <w:rPr>
          <w:sz w:val="20"/>
          <w:szCs w:val="20"/>
          <w:lang w:val="en-US"/>
        </w:rPr>
        <w:t xml:space="preserve"> </w:t>
      </w:r>
      <w:r>
        <w:rPr>
          <w:rFonts w:eastAsia="Times New Roman Cyr" w:cs="Times New Roman Cyr" w:ascii="Times New Roman Cyr" w:hAnsi="Times New Roman Cyr"/>
          <w:i/>
          <w:iCs/>
          <w:sz w:val="20"/>
          <w:szCs w:val="20"/>
          <w:lang w:val="en-US"/>
        </w:rPr>
        <w:t>он просто прикончит меня. И все равно доберется до Бада”.</w:t>
      </w:r>
    </w:p>
    <w:p>
      <w:pPr>
        <w:pStyle w:val="Iauiue"/>
        <w:ind w:firstLine="720"/>
        <w:rPr/>
      </w:pPr>
      <w:r>
        <w:rPr>
          <w:sz w:val="20"/>
          <w:szCs w:val="20"/>
          <w:lang w:val="en-US"/>
        </w:rPr>
        <w:t xml:space="preserve">- </w:t>
      </w:r>
      <w:r>
        <w:rPr>
          <w:rFonts w:eastAsia="Times New Roman Cyr" w:cs="Times New Roman Cyr" w:ascii="Times New Roman Cyr" w:hAnsi="Times New Roman Cyr"/>
          <w:i/>
          <w:iCs/>
          <w:sz w:val="20"/>
          <w:szCs w:val="20"/>
          <w:lang w:val="en-US"/>
        </w:rPr>
        <w:t>У</w:t>
      </w:r>
      <w:r>
        <w:rPr>
          <w:rFonts w:eastAsia="Times New Roman Cyr" w:cs="Times New Roman Cyr" w:ascii="Times New Roman Cyr" w:hAnsi="Times New Roman Cyr"/>
          <w:sz w:val="20"/>
          <w:szCs w:val="20"/>
          <w:lang w:val="en-US"/>
        </w:rPr>
        <w:t xml:space="preserve"> него большой? Правда, большой? Или просто нормальных размеров? Бьюсь об заклад, что просто нормальных размер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с отвращением покачала голов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сно, значит, нормальный. Знаешь что? Хочешь кое на что посмотреть? Тебе надо посмотреть, потому что ты в жизни своей не видела ничего подобного. Смотри. Рута Бет, придержи ее за голов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уки Холли были крепко связаны за спиной, кроме того, они ее стреножили, туго стянув между собой ступни. Она чувствовала себя жалкой и беспомощной. Перед ней стоял человек, убивший ее мужа. Это был гротескный персонаж, крепкий белый подонок, отребье с обрубками вместо двух пальцев. Была там и похожая на ласку худосочная сельская девушка. Третий - нежный и деликатный мальчик-мужчина с всклокоченными волосами, с чопорным и высокомерным лицом, на котором не было и следа мужественности, с оттопыренными полными губ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зади к ней подошла Рута Бет и обхватила ее голову. Лэймар встал и расстегнул брю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мой, - простонала Холли и попыталась отвернуться, но Рута Бет оказалась очень сильной и удержала ее на мес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тем временем спустил трусы и развернул то, что с первого взгляда показалось Холли куском электрического кабеля. Член размером с гремучую змею, он был не напряжен и свободно свисал. Головку закрывала крайняя пло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Ты когда-нибудь видела что-нибудь подобно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мотри на папочку, - произнесла девушка. - Ну же, смотри на короля. Ты никогда не видела ничего такого. Это коро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олли показалось, что ее сейчас вырв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бе придется пока только помечтать о нем, моя птичка. Ты будешь только мечтать о нем, пока здесь не появится твой мужене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6"/>
        <w:widowControl/>
        <w:ind w:firstLine="720"/>
        <w:jc w:val="center"/>
        <w:rPr>
          <w:b/>
          <w:b/>
          <w:bCs/>
          <w:sz w:val="20"/>
          <w:szCs w:val="20"/>
          <w:lang w:val="en-US"/>
        </w:rPr>
      </w:pPr>
      <w:r>
        <w:rPr>
          <w:b/>
          <w:bCs/>
          <w:sz w:val="20"/>
          <w:szCs w:val="20"/>
          <w:lang w:val="en-US"/>
        </w:rPr>
        <w:t>* * *</w:t>
      </w:r>
    </w:p>
    <w:p>
      <w:pPr>
        <w:pStyle w:val="Style16"/>
        <w:widowControl/>
        <w:ind w:firstLine="720"/>
        <w:rPr>
          <w:b/>
          <w:b/>
          <w:bCs/>
          <w:sz w:val="20"/>
          <w:szCs w:val="20"/>
          <w:lang w:val="en-US"/>
        </w:rPr>
      </w:pPr>
      <w:r>
        <w:rPr>
          <w:b/>
          <w:bCs/>
          <w:sz w:val="20"/>
          <w:szCs w:val="20"/>
          <w:lang w:val="en-US"/>
        </w:rPr>
      </w:r>
    </w:p>
    <w:p>
      <w:pPr>
        <w:pStyle w:val="Style16"/>
        <w:widowControl/>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приехал на станцию Эксон, имея минуту в запасе. Но звонок Лэймара опоздал на пять мину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он наконец раздался, Бад буквально сорвал трубку с рычаг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привет, Бад. Как твои дела? Ты, видать, здорово измучи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чай это дерьмо, Па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д, моей самой большой ошибкой было то, что, когда ты лежал на брюхе, я не подошел к тебе и не добил прикладом. Подумай, насколько у нас с тобой теперь было бы меньше хлопо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ты находиш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я тебе и сказал! У тебя впереди целая ночь. Может, я захочу встретиться с тобой, а может, и нет. Может, я устрою тебе засаду. А может, я сейчас стою в соседней телефонной будке и смотрю на тебя через оптический прицел. Вот сейчас шевельну пальцем, и все в порядке - дело будет в шляп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рассмеялся. Он получал громадное наслаждение от этого фарс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ичего с ней не сдел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лнышко мое, подойди, скажи своему муженьку, что ты только сейчас виде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ышался шум какой-то возни. Кого-то тащили к телефо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л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Бад, он заставил меня посмотреть. Они принудили меня сил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лли, 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этот его член. Они заставили меня смотреть на н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а охватила слепая ярость. Ему захотелось треснуть по телефону так, чтобы он разлетелся на кус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 теряй голову, сказал он себе. Он только этого и ждет. Он играет с ней. Он будет мучить ее, как злой мальчишка, совершенно инфантильно пытаясь запугать ее своим могуществом - размером своего члена, он будет щипать ее, может, даже поводит членом по ее коже. Он будет делать это и заставит ее рассказывать ему обо всем, приводя его во все большую ярость. В конце концов он разозлится настолько, что станет неспособным на какие-то осмысленные действ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е это не имело никакого значения. Значение имела только одна вещь. Добраться до Лэймара и освободить Хол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он понимал: Лэймар ждет, что Бад с ума сойдет от ярости. Он проиграет, если не заставит Пая поверить, что совершенно вышел из себя.</w:t>
      </w:r>
    </w:p>
    <w:p>
      <w:pPr>
        <w:pStyle w:val="Iauiue"/>
        <w:ind w:firstLine="720"/>
        <w:rPr/>
      </w:pPr>
      <w:r>
        <w:rPr>
          <w:rFonts w:eastAsia="Times New Roman Cyr" w:cs="Times New Roman Cyr" w:ascii="Times New Roman Cyr" w:hAnsi="Times New Roman Cyr"/>
          <w:sz w:val="20"/>
          <w:szCs w:val="20"/>
          <w:lang w:val="en-US"/>
        </w:rPr>
        <w:t xml:space="preserve">- Пай! - заорал он. - Пай, сукин сын, я убью тебя. Только посмей ее </w:t>
      </w:r>
      <w:r>
        <w:rPr>
          <w:rFonts w:eastAsia="Times New Roman Cyr" w:cs="Times New Roman Cyr" w:ascii="Times New Roman Cyr" w:hAnsi="Times New Roman Cyr"/>
          <w:i/>
          <w:iCs/>
          <w:sz w:val="20"/>
          <w:szCs w:val="20"/>
          <w:lang w:val="en-US"/>
        </w:rPr>
        <w:t>тронуть!</w:t>
      </w:r>
      <w:r>
        <w:rPr>
          <w:rFonts w:eastAsia="Times New Roman Cyr" w:cs="Times New Roman Cyr" w:ascii="Times New Roman Cyr" w:hAnsi="Times New Roman Cyr"/>
          <w:sz w:val="20"/>
          <w:szCs w:val="20"/>
          <w:lang w:val="en-US"/>
        </w:rPr>
        <w:t xml:space="preserve"> Только посмей! Лэймар снова рассмея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д, ты еще здесь? Теперь ты поедешь в Снайдер. В телефон номер семь-одиннадцать на сто восемьдесят третьем шоссе к северу от Снайдера. Это будет лучше для тебя, если ты поспешишь туда, старик. Так что езжай, а то я не просто покажу ей свой прибор, а заставлю ее приласкать его. Ну а если мне придет такая охота, то она его еще и поцелу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повесил труб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быстро набрал старый номер кабинета Гендерсона в Сити-Холл-Эннекс. К телефону никто не подоше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арый детектив слышал телефонные звонки. Он находился в кабинете уже около пяти минут. Он еще не приступил к делу, так что не было смысла снимать труб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расстегнул плащ и достал из внутреннего кармана бутылку “харперовки”. Там оставалось еще примерно треть содержимого. Он отвинтил пробку, хлебнул. Жидкое пламя, яркое, пробирающее до кишок. По телу пробежала дрожь, в голове слегка помутилось, потом в мозгах прояснилось. Он сунул руку под плащ, и его пальцы коснулись чего-то холодного и твердого. Это была изогнутая рукоятка револьвера. Он достал его, поиграл хорошо смазанной игрушкой. Это был пограничный “кольт-спешл” сорок четвертого калибра с рукояткой, инкрустированной слоновой костью. Так делали револьверы в Нью-Хейвене, штат Коннектикут, в тысяча девятьсот третьем году. Воронение ствола стерлось, и ствол казался почти рыжим. Этот револьвер носил его дед в те времена, когда Оклахома еще не была штатом, потом револьвер перешел к его отцу. Оба они служили в полиц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и Ди открыл патронник, отвел ударник и повернул барабан, глядя на капсюли пяти патронов сорок четвертого калибра. Одно гнездо в барабане оставалось пустым, и именно на него опирался боек. Только дураки заряжают в барабан все шесть патронов, умные люди так не поступают, потому что в один прекрасный момент ты нажмешь случайно на собачку и прострелишь себе ног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Си Ди никогда не был дурак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сейчас он ни минуты не сомневался в том, что ничего не сможет сделать для Бада. Он подумал, что на них на всех свалилось огромное, непомерное несчастье. У него ничего не получится. Он просто старый, пьяный, усталый человек. Погибнут люди. Бад, еще кто-нибудь. А Лэймар ускользнет, и все будет продолжаться дальше. Он опять сбежит от всех, этот Лэйма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сли это случится, подумал Си Ди, я поставлю на место боек, поверну барабан, вставлю дуло старого “кольта” себе в рот и нажму курок. Он чувствовал себя совершенно изношенным и истрепанным. Жизнь его стала пустой и потеряла смысл. Изменения сейчас происходили так быстро, что он не поспевал за ними. Ему уже шестьдесят семь лет. Надо было уходить на пенсию пять лет назад и все эти годы наслаждаться покоем. Но нет. Интересно, что им двигало? Тщеславие, гнев или еще что-нибуд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Ладно, успокойся, старый козел”, - сказал он себ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Ты же детектив.</w:t>
      </w:r>
    </w:p>
    <w:p>
      <w:pPr>
        <w:pStyle w:val="Iauiue"/>
        <w:ind w:firstLine="720"/>
        <w:rPr>
          <w:sz w:val="20"/>
          <w:szCs w:val="20"/>
          <w:lang w:val="en-US"/>
        </w:rPr>
      </w:pPr>
      <w:r>
        <w:rPr>
          <w:rFonts w:eastAsia="Times New Roman Cyr" w:cs="Times New Roman Cyr" w:ascii="Times New Roman Cyr" w:hAnsi="Times New Roman Cyr"/>
          <w:sz w:val="20"/>
          <w:szCs w:val="20"/>
          <w:lang w:val="en-US"/>
        </w:rPr>
        <w:t xml:space="preserve">Думай. </w:t>
      </w:r>
      <w:r>
        <w:rPr>
          <w:rFonts w:eastAsia="Times New Roman Cyr" w:cs="Times New Roman Cyr" w:ascii="Times New Roman Cyr" w:hAnsi="Times New Roman Cyr"/>
          <w:i/>
          <w:iCs/>
          <w:sz w:val="20"/>
          <w:szCs w:val="20"/>
          <w:lang w:val="en-US"/>
        </w:rPr>
        <w:t>ДУМАЙ!</w:t>
      </w:r>
    </w:p>
    <w:p>
      <w:pPr>
        <w:pStyle w:val="Iauiue"/>
        <w:ind w:firstLine="720"/>
        <w:rPr/>
      </w:pPr>
      <w:r>
        <w:rPr>
          <w:rFonts w:eastAsia="Times New Roman Cyr" w:cs="Times New Roman Cyr" w:ascii="Times New Roman Cyr" w:hAnsi="Times New Roman Cyr"/>
          <w:i/>
          <w:iCs/>
          <w:sz w:val="20"/>
          <w:szCs w:val="20"/>
          <w:lang w:val="en-US"/>
        </w:rPr>
        <w:t>У</w:t>
      </w:r>
      <w:r>
        <w:rPr>
          <w:rFonts w:eastAsia="Times New Roman Cyr" w:cs="Times New Roman Cyr" w:ascii="Times New Roman Cyr" w:hAnsi="Times New Roman Cyr"/>
          <w:sz w:val="20"/>
          <w:szCs w:val="20"/>
          <w:lang w:val="en-US"/>
        </w:rPr>
        <w:t xml:space="preserve"> тебя появилась новая отправная точка. Третий пункт доказательства. Третья улика. Женщина. Молодая женщина. Что можно из этого извлеч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категория, которая никакая не категор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просто молодая женщи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 их связать воеди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ая между всеми пунктами связ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ригинальная теория: Лэймар ищет помощи в каком-то преступном сообществе - неважно в каком. Подобное всегда тянется к подобному. Он мог войти в мотоциклетную банду или к индейцам, которые стали таким же дерьмом, отколовшись от своего племени. Он мог обратиться к бандам в Талсе или в Оклахома-Сити. Он мог найти приют у торговцев наркотиками - их снабжали латиноамериканцы, но сеть в Штатах организовывали в городах ниггеры, а в других местностях - латины и итальянцы. Он мог примкнуть к подвижным группам профессиональных грабителей или убийц, рэкетиров и других крутых ребят, которые, не входя в организованные группировки, сотрудничали с ними на условиях свободного найм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он не обратился к этим категориям преступников. Во всяком случае, те, о ком мог подумать Гендерсон, не пользовались маленькими японскими машинами тех самых трех моделей. А с машиной у него ничего не вышло.</w:t>
      </w:r>
    </w:p>
    <w:p>
      <w:pPr>
        <w:pStyle w:val="Iauiue"/>
        <w:ind w:firstLine="720"/>
        <w:rPr>
          <w:sz w:val="20"/>
          <w:szCs w:val="20"/>
          <w:lang w:val="en-US"/>
        </w:rPr>
      </w:pPr>
      <w:r>
        <w:rPr>
          <w:rFonts w:eastAsia="Times New Roman Cyr" w:cs="Times New Roman Cyr" w:ascii="Times New Roman Cyr" w:hAnsi="Times New Roman Cyr"/>
          <w:sz w:val="20"/>
          <w:szCs w:val="20"/>
          <w:lang w:val="en-US"/>
        </w:rPr>
        <w:t xml:space="preserve">Ничего. </w:t>
      </w:r>
      <w:r>
        <w:rPr>
          <w:i/>
          <w:iCs/>
          <w:sz w:val="20"/>
          <w:szCs w:val="20"/>
          <w:lang w:val="en-US"/>
        </w:rPr>
        <w:t>Nada.</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жет, его допущение было неверным с самого начала. Может, он нашел убежище у кого-то, кто не соприкасался с той, воровской, жизнь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нет: Лэймар типичен, хотя и несколько экстравагантен. А такие типы имеют свои характерные особенности. Особенность Лэймара проста: это профессиональный преступник, заключенный с большим стажем. Такой будет чувствовать себя уютно только в компании себе подобных. С кем бы он ни контактировал, это будет его поля ягода - человек из той же культуры, это будет тот, кто хотя бы раз в жизни преступил рамки закона. Значит, этот человек должен быть в компьютер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там не было ничего подходящ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арик щелкнул клавишей компьютерного терминала. Он вошел в директорию оклахомского Департамента транспортных средств, в файл досье о преступниках, отбывших сроки тюремного заключения. Он вывел данные на экран и начал их просматрив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старался выяснить основное: он затребовал у компьютера данные на всех женщин в возрасте от шестнадцати до тридцати лет, на чье имя была бы зарегистрирована машина одной из искомых мар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экране компьютера несколько минут светилось, мигая, слово: Поиск. ПОИСК ПОИСК ПОИСК. Наконец появился список им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и Ди так и не привык к механике компьютера; он не умел бездумно манипулировать курсором, поэтому он вывел список на принтер. В комнате раздался короткий писк, затем треск. Си Ди подошел к столу и принялся внимательно изучать список им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списке значилось восемьдесят три имени, они не имели для него никакого смысла, все были незнакомы. Может, это одна из них? А может,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занялся затем списком заключенных - то есть заключенных, на имя которых зарегистрированы машины нужных марок, - он надеялся, что выявит какое-то совпадение, может быть, выплывут какие-то родственные слова по линии отец - доч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ничего не выш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 было такой молодой женщины, владелицы машины соответствующей марки, которая отсидела бы в свое время срок. Таких не было, во всяком случае, согласно представленному спис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м он медленно, очень медленно занес в компьютер имена всех восьмидесяти женщин и запустил их в машину с заданием: Проверка списка заключенны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верка заняла ча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зультат - но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ичард, - сказал Лэймар, - подойди сюда. Ричард застенчиво вышел впере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ичард, ты давно в последний раз видел женщину?</w:t>
      </w:r>
    </w:p>
    <w:p>
      <w:pPr>
        <w:pStyle w:val="Iauiue"/>
        <w:ind w:firstLine="720"/>
        <w:rPr>
          <w:sz w:val="20"/>
          <w:szCs w:val="20"/>
          <w:lang w:val="en-US"/>
        </w:rPr>
      </w:pPr>
      <w:r>
        <w:rPr>
          <w:rFonts w:eastAsia="Times New Roman Cyr" w:cs="Times New Roman Cyr" w:ascii="Times New Roman Cyr" w:hAnsi="Times New Roman Cyr"/>
          <w:sz w:val="20"/>
          <w:szCs w:val="20"/>
          <w:lang w:val="en-US"/>
        </w:rPr>
        <w:t xml:space="preserve">- Что? Но, Лэймар, это же мое </w:t>
      </w:r>
      <w:r>
        <w:rPr>
          <w:rFonts w:eastAsia="Times New Roman Cyr" w:cs="Times New Roman Cyr" w:ascii="Times New Roman Cyr" w:hAnsi="Times New Roman Cyr"/>
          <w:i/>
          <w:iCs/>
          <w:sz w:val="20"/>
          <w:szCs w:val="20"/>
          <w:lang w:val="en-US"/>
        </w:rPr>
        <w:t>лично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Боже, - простонала Хол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же, леди, посмотрите-ка на Ричарда. У него есть то, чего не было и никогда не будет у Бада Пьюти, за которого вы вышли замуж. Ричард - прекрасный, выдающийся человек. У него истинный талант. Даже, можно сказать, божий дар. Он преданный и трудолюбивый парень. Он образован. Ричард, ты учился в колледж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чард кивнул.</w:t>
      </w:r>
    </w:p>
    <w:p>
      <w:pPr>
        <w:pStyle w:val="Iauiue"/>
        <w:ind w:firstLine="720"/>
        <w:rPr/>
      </w:pPr>
      <w:r>
        <w:rPr>
          <w:rFonts w:eastAsia="Times New Roman Cyr" w:cs="Times New Roman Cyr" w:ascii="Times New Roman Cyr" w:hAnsi="Times New Roman Cyr"/>
          <w:sz w:val="20"/>
          <w:szCs w:val="20"/>
          <w:lang w:val="en-US"/>
        </w:rPr>
        <w:t xml:space="preserve">- Вот видишь, какой он смышленый мужик. Ты сможешь им гордиться. Знаешь, если ты правильно сыграешь свою роль, потом, когда все это кончится, я, пожалуй, устрою тебе настоящее </w:t>
      </w:r>
      <w:r>
        <w:rPr>
          <w:rFonts w:eastAsia="Times New Roman Cyr" w:cs="Times New Roman Cyr" w:ascii="Times New Roman Cyr" w:hAnsi="Times New Roman Cyr"/>
          <w:i/>
          <w:iCs/>
          <w:sz w:val="20"/>
          <w:szCs w:val="20"/>
          <w:lang w:val="en-US"/>
        </w:rPr>
        <w:t>свидание</w:t>
      </w:r>
      <w:r>
        <w:rPr>
          <w:rFonts w:eastAsia="Times New Roman Cyr" w:cs="Times New Roman Cyr" w:ascii="Times New Roman Cyr" w:hAnsi="Times New Roman Cyr"/>
          <w:sz w:val="20"/>
          <w:szCs w:val="20"/>
          <w:lang w:val="en-US"/>
        </w:rPr>
        <w:t xml:space="preserve"> с Ричард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взорвался хохот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м он проговор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ешь, Ричард, пощупай ее немного. Так, приласкай. Она не будет возражать, правда, сладость мо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ста, - взмолилась Холли, - не бейте и не щупайте меня.</w:t>
      </w:r>
    </w:p>
    <w:p>
      <w:pPr>
        <w:pStyle w:val="Iauiue"/>
        <w:ind w:firstLine="720"/>
        <w:rPr/>
      </w:pPr>
      <w:r>
        <w:rPr>
          <w:rFonts w:eastAsia="Times New Roman Cyr" w:cs="Times New Roman Cyr" w:ascii="Times New Roman Cyr" w:hAnsi="Times New Roman Cyr"/>
          <w:sz w:val="20"/>
          <w:szCs w:val="20"/>
          <w:lang w:val="en-US"/>
        </w:rPr>
        <w:t xml:space="preserve">- О, ну что ты? Это же совсем не больно. Ричард, ты не хочешь потрогать эту милую леди за некоторые приятные места. Или просто посмотреть на нее. Можешь осмотреть ее всю, правда, смотри недолго. Ты когда-нибудь видел такую красивую женщину без одежды, а, Ричард? Я хочу сказать, </w:t>
      </w:r>
      <w:r>
        <w:rPr>
          <w:rFonts w:eastAsia="Times New Roman Cyr" w:cs="Times New Roman Cyr" w:ascii="Times New Roman Cyr" w:hAnsi="Times New Roman Cyr"/>
          <w:i/>
          <w:iCs/>
          <w:sz w:val="20"/>
          <w:szCs w:val="20"/>
          <w:lang w:val="en-US"/>
        </w:rPr>
        <w:t>настоящую</w:t>
      </w:r>
      <w:r>
        <w:rPr>
          <w:rFonts w:eastAsia="Times New Roman Cyr" w:cs="Times New Roman Cyr" w:ascii="Times New Roman Cyr" w:hAnsi="Times New Roman Cyr"/>
          <w:sz w:val="20"/>
          <w:szCs w:val="20"/>
          <w:lang w:val="en-US"/>
        </w:rPr>
        <w:t xml:space="preserve"> женщину, а не нарисованную в книжке?</w:t>
      </w:r>
    </w:p>
    <w:p>
      <w:pPr>
        <w:pStyle w:val="Iauiue"/>
        <w:ind w:firstLine="720"/>
        <w:rPr/>
      </w:pPr>
      <w:r>
        <w:rPr>
          <w:rFonts w:eastAsia="Times New Roman Cyr" w:cs="Times New Roman Cyr" w:ascii="Times New Roman Cyr" w:hAnsi="Times New Roman Cyr"/>
          <w:sz w:val="20"/>
          <w:szCs w:val="20"/>
          <w:lang w:val="en-US"/>
        </w:rPr>
        <w:t xml:space="preserve">Это было ужасно, но Ричарду </w:t>
      </w:r>
      <w:r>
        <w:rPr>
          <w:rFonts w:eastAsia="Times New Roman Cyr" w:cs="Times New Roman Cyr" w:ascii="Times New Roman Cyr" w:hAnsi="Times New Roman Cyr"/>
          <w:i/>
          <w:iCs/>
          <w:sz w:val="20"/>
          <w:szCs w:val="20"/>
          <w:lang w:val="en-US"/>
        </w:rPr>
        <w:t>действительно</w:t>
      </w:r>
      <w:r>
        <w:rPr>
          <w:rFonts w:eastAsia="Times New Roman Cyr" w:cs="Times New Roman Cyr" w:ascii="Times New Roman Cyr" w:hAnsi="Times New Roman Cyr"/>
          <w:sz w:val="20"/>
          <w:szCs w:val="20"/>
          <w:lang w:val="en-US"/>
        </w:rPr>
        <w:t xml:space="preserve"> хотелось ее пощупать и посмотреть на нее без одежды. Она и правда была очень красивой молодой женщиной. Конечно, у него никогда раньше не было женщин. У него никогда ничего не получалось. И дело не в том, что он был гомосексуален. Он не был сексуален вообще. Но сейчас смотрел на нее, и в нем появилось жгучее и острое желание, его возбуждала ее беспомощность, вид веревок, которые впились в ее веснушчатую белую кожу; вид ее цветущей на фоне серых веревок плоти, разрумянившееся от крика лицо и ужас в глазах - все это а сочетании с ее красотой приводило Ричарда в тихое неистовство. На Холли были бермудские шорты и тенниска. Обута в кроссовки без носков и похожа на студентку колледжа.</w:t>
      </w:r>
    </w:p>
    <w:p>
      <w:pPr>
        <w:pStyle w:val="Iauiue"/>
        <w:ind w:firstLine="720"/>
        <w:rPr>
          <w:sz w:val="20"/>
          <w:szCs w:val="20"/>
          <w:lang w:val="en-US"/>
        </w:rPr>
      </w:pPr>
      <w:r>
        <w:rPr>
          <w:rFonts w:eastAsia="Times New Roman Cyr" w:cs="Times New Roman Cyr" w:ascii="Times New Roman Cyr" w:hAnsi="Times New Roman Cyr"/>
          <w:sz w:val="20"/>
          <w:szCs w:val="20"/>
          <w:lang w:val="en-US"/>
        </w:rPr>
        <w:t xml:space="preserve">Вдруг он подумал: </w:t>
      </w:r>
      <w:r>
        <w:rPr>
          <w:rFonts w:eastAsia="Times New Roman Cyr" w:cs="Times New Roman Cyr" w:ascii="Times New Roman Cyr" w:hAnsi="Times New Roman Cyr"/>
          <w:i/>
          <w:iCs/>
          <w:sz w:val="20"/>
          <w:szCs w:val="20"/>
          <w:lang w:val="en-US"/>
        </w:rPr>
        <w:t>“Почему она так моло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эймар, почему она так моло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ы хочешь этим сказ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мотри на нее. Ей нет и тридцати. Да что там, ей и двадцати пяти еще нет. Как может она иметь сына, который играет в бейсбол? Она что, вышла замуж в десятилетнем возрас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была в его доме. У нее на пальце обручальное кольцо. Они ссорились. Кем еще она может быть ему? - Лэймар тут же сузил глаза и в упор посмотрел на Холли. - Сколько тебе лет?</w:t>
      </w:r>
    </w:p>
    <w:p>
      <w:pPr>
        <w:pStyle w:val="Iauiue"/>
        <w:ind w:firstLine="720"/>
        <w:rPr/>
      </w:pPr>
      <w:r>
        <w:rPr>
          <w:rFonts w:eastAsia="Times New Roman Cyr" w:cs="Times New Roman Cyr" w:ascii="Times New Roman Cyr" w:hAnsi="Times New Roman Cyr"/>
          <w:sz w:val="20"/>
          <w:szCs w:val="20"/>
          <w:lang w:val="en-US"/>
        </w:rPr>
        <w:t xml:space="preserve">- Мне двадцать шесть, - ответила она. - Я </w:t>
      </w:r>
      <w:r>
        <w:rPr>
          <w:rFonts w:eastAsia="Times New Roman Cyr" w:cs="Times New Roman Cyr" w:ascii="Times New Roman Cyr" w:hAnsi="Times New Roman Cyr"/>
          <w:i/>
          <w:iCs/>
          <w:sz w:val="20"/>
          <w:szCs w:val="20"/>
          <w:lang w:val="en-US"/>
        </w:rPr>
        <w:t>действительно</w:t>
      </w:r>
      <w:r>
        <w:rPr>
          <w:rFonts w:eastAsia="Times New Roman Cyr" w:cs="Times New Roman Cyr" w:ascii="Times New Roman Cyr" w:hAnsi="Times New Roman Cyr"/>
          <w:sz w:val="20"/>
          <w:szCs w:val="20"/>
          <w:lang w:val="en-US"/>
        </w:rPr>
        <w:t xml:space="preserve"> его же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едь это не твой ребен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Джефф не мой сын. У нас с Бадом еще нет детей. У него два мальчика от первого брака. Но его жена умерла, и он женился на мне два года назад. Это были самые счастливые годы моей жизни. Это прекрасный, добрый, порядочный человек. Он храбр и силен. Вам должно быть совестно от того, что вы делае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в проповедницы ты не годишься. Этот сукин сын в двадцати местах продырявил моего двоюродного брата. Он просто изрешетил мальчи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е же вы все дерьмо, - сказала она. - Ты можешь изуродовать меня и убить Бада, но вас все равно возьму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придвинулся к ней поближ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что, и правда ничего не поняла? - спросил он. - Я не собираюсь играть во все это дерьмо. У меня нет таких струн, на которых можно играть. Я просто хочу все расставить по своим местам. Ты думаешь, я боюсь смерти? Глупенькая, тебе просто и близко не приходилось бывать в тех местах, где я провел много лет. А знаешь ли ты, что происходит с мужчинами в таких местах? Мы все, кто сейчас сидит в этой комнате, будем мертвы до рассвета. Может, если повезет, мы доживем до полудня. Но, клянусь Богом, я закончу все свои дела и не покину этот мир, оставив неоплаченные долг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летел на пределе скорости машины, не обращая внимания на светофоры. Было два часа сорок пять минут, улицы были совершенно пустынны. Он спускался в лощины и взлетал на гребни холмов, проезжал грунтовые дороги, пересекавшие графства Команчи и Тиллмэн. Бад выдерживал направление, подчиняясь неосознанному инстинкту. Шоссе номер шестьдесят два он пересек за Кешем, а затем выскочил на прямую дорогу, ведущую к Снайдеру. Он подъехал к магазинчику, увидел, что здание открыто и кто-то разговаривает по телефо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достал свое удостовере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иция. Нам нужно освободить именно этот телеф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лодой индеец посмотрел на его удостоверение, сплюнул на землю и продолжил разгово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достал из кобуры револьвер и приставил его к горлу парн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укин ты сын, а ну, пошел вон, иначе у тебя будут большие неприятности. Не испытывай мое терпе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видев направленное на него оружие и искаженное яростью лицо Бада, парень стушевался, бросил трубку и опрометью кинулся бежать. Через секунду он исчез во мраке. На мгновение Бад почувствовал укол стыда - он дал волю своим чувствам и допустил наихудший вид полицейского произвола, заставив гражданского человека подчиниться силе оружия. Случись это в другой обстановке, ему не миновать отстранения от несения службы и дисциплинарного взыскания. Но не сегодня. Сегодня он в гробу видал все дисциплинарные взыска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смотрел на часы. Пять минут четвертого. Хреново. Может, Лэймар звонил, пока индеец трепался по телефону. Почувствовав опустошенность, Бад, тяжело дыша, сел. Медленно тянулись секунды. Звонок ударил его по ушам в десять минут четвертого.</w:t>
      </w:r>
    </w:p>
    <w:p>
      <w:pPr>
        <w:pStyle w:val="Iauiue"/>
        <w:ind w:firstLine="720"/>
        <w:rPr>
          <w:sz w:val="20"/>
          <w:szCs w:val="20"/>
          <w:lang w:val="en-US"/>
        </w:rPr>
      </w:pP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lang w:val="en-US"/>
        </w:rPr>
        <w:t xml:space="preserve">Господи, - </w:t>
      </w:r>
      <w:r>
        <w:rPr>
          <w:rFonts w:eastAsia="Times New Roman Cyr" w:cs="Times New Roman Cyr" w:ascii="Times New Roman Cyr" w:hAnsi="Times New Roman Cyr"/>
          <w:sz w:val="20"/>
          <w:szCs w:val="20"/>
          <w:lang w:val="en-US"/>
        </w:rPr>
        <w:t xml:space="preserve">подумал он. - </w:t>
      </w:r>
      <w:r>
        <w:rPr>
          <w:rFonts w:eastAsia="Times New Roman Cyr" w:cs="Times New Roman Cyr" w:ascii="Times New Roman Cyr" w:hAnsi="Times New Roman Cyr"/>
          <w:i/>
          <w:iCs/>
          <w:sz w:val="20"/>
          <w:szCs w:val="20"/>
          <w:lang w:val="en-US"/>
        </w:rPr>
        <w:t>Я не подниму труб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телефон продолжал звон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а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й, Бад, прости подлеца, если сможешь. Я немного припоздал. Я тут решил поближе познакомиться с твоей женушк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здумай ее трону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возьми, она так хорош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пусти ее. Мы обязательно встретимся. Отпусти е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мотрим. Если ты будешь хорошим мальчиком, то, может быть, я сделаю для тебя кое-какие послабления. Если ты отнесешься к этому делу с пониманием, то я попробую приучить ее к дисциплине. Может быть, ей это даже понрави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б ты сдох, Па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лучше поторопись, Бад. К четырем часам ты должен успеть в Толинс. Иначе тебя ждут большие проблемы в этой жиз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повесил труб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уставился на телефон в бессильной ярости. Толинс? Толинс? Где это, черт возьми? Хорошо бы в машине оказалась кар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ко вместо того, чтобы бежать к машине, он бросил в автомат четвертак и набрал номер лейтенанта Гендерс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л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ейтенант Гендерс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орово, Б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вет был понятен Баду по трагической интонации голоса старика. Он ничего не придум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тараюсь, - сказал старик. - Но пока ничего не получа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 воскликнул Бад. - Они захватили заложницу. Они ее убьют. Вам обязательно надо их вычисл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д, дай мне добро. Я позвоню в управление. Ты поезжай, как договорился с Паем. Мы проследим за тобой с воздуха. С вертолета. Я пошлю два автобуса с группой захвата. Они будут следовать за тобой с отрывом в десять минут. Мы возьмем их на месте и освободим заложницу.</w:t>
      </w:r>
    </w:p>
    <w:p>
      <w:pPr>
        <w:pStyle w:val="Iauiue"/>
        <w:ind w:firstLine="720"/>
        <w:rPr>
          <w:sz w:val="20"/>
          <w:szCs w:val="20"/>
          <w:lang w:val="en-US"/>
        </w:rPr>
      </w:pPr>
      <w:r>
        <w:rPr>
          <w:rFonts w:eastAsia="Times New Roman Cyr" w:cs="Times New Roman Cyr" w:ascii="Times New Roman Cyr" w:hAnsi="Times New Roman Cyr"/>
          <w:sz w:val="20"/>
          <w:szCs w:val="20"/>
          <w:lang w:val="en-US"/>
        </w:rPr>
        <w:t xml:space="preserve">- Он </w:t>
      </w:r>
      <w:r>
        <w:rPr>
          <w:rFonts w:eastAsia="Times New Roman Cyr" w:cs="Times New Roman Cyr" w:ascii="Times New Roman Cyr" w:hAnsi="Times New Roman Cyr"/>
          <w:i/>
          <w:iCs/>
          <w:sz w:val="20"/>
          <w:szCs w:val="20"/>
          <w:lang w:val="en-US"/>
        </w:rPr>
        <w:t>услышит</w:t>
      </w:r>
      <w:r>
        <w:rPr>
          <w:rFonts w:eastAsia="Times New Roman Cyr" w:cs="Times New Roman Cyr" w:ascii="Times New Roman Cyr" w:hAnsi="Times New Roman Cyr"/>
          <w:sz w:val="20"/>
          <w:szCs w:val="20"/>
          <w:lang w:val="en-US"/>
        </w:rPr>
        <w:t xml:space="preserve"> этот ваш проклятый вертолет. Вы же сами знаете, что услышит, лейтенант. Нельзя играть грубо и перехитрить Лэймара. Он слишком для этого умен. Может, он сейчас следит за мной и видит, что я что-то затеваю. Вы </w:t>
      </w:r>
      <w:r>
        <w:rPr>
          <w:rFonts w:eastAsia="Times New Roman Cyr" w:cs="Times New Roman Cyr" w:ascii="Times New Roman Cyr" w:hAnsi="Times New Roman Cyr"/>
          <w:i/>
          <w:iCs/>
          <w:sz w:val="20"/>
          <w:szCs w:val="20"/>
          <w:lang w:val="en-US"/>
        </w:rPr>
        <w:t>должны</w:t>
      </w:r>
      <w:r>
        <w:rPr>
          <w:rFonts w:eastAsia="Times New Roman Cyr" w:cs="Times New Roman Cyr" w:ascii="Times New Roman Cyr" w:hAnsi="Times New Roman Cyr"/>
          <w:sz w:val="20"/>
          <w:szCs w:val="20"/>
          <w:lang w:val="en-US"/>
        </w:rPr>
        <w:t xml:space="preserve"> докопаться. </w:t>
      </w:r>
      <w:r>
        <w:rPr>
          <w:rFonts w:eastAsia="Times New Roman Cyr" w:cs="Times New Roman Cyr" w:ascii="Times New Roman Cyr" w:hAnsi="Times New Roman Cyr"/>
          <w:i/>
          <w:iCs/>
          <w:sz w:val="20"/>
          <w:szCs w:val="20"/>
          <w:lang w:val="en-US"/>
        </w:rPr>
        <w:t>Долж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слышал, как из трубки доносилось хриплое дыхание лейтенан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ичего не пи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ынок, я пью каждый божий день всю свою жизнь. Из семи своих схваток в четырех я победил, когда был пья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ладно, все, простите. Да, чуть не забыл! Где находится Толинс? Вы что-нибудь слышали об этом мес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городишко на шоссе номер пятьдесят четыре между Гоутбо и Купертоном. У меня там было одно убийство в пятьдесят девят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 я все понял. Там в городке есть телефон?</w:t>
      </w:r>
    </w:p>
    <w:p>
      <w:pPr>
        <w:pStyle w:val="Iauiue"/>
        <w:ind w:firstLine="720"/>
        <w:rPr/>
      </w:pPr>
      <w:r>
        <w:rPr>
          <w:rFonts w:eastAsia="Times New Roman Cyr" w:cs="Times New Roman Cyr" w:ascii="Times New Roman Cyr" w:hAnsi="Times New Roman Cyr"/>
          <w:sz w:val="20"/>
          <w:szCs w:val="20"/>
          <w:lang w:val="en-US"/>
        </w:rPr>
        <w:t xml:space="preserve">- Весь городишко и </w:t>
      </w:r>
      <w:r>
        <w:rPr>
          <w:rFonts w:eastAsia="Times New Roman Cyr" w:cs="Times New Roman Cyr" w:ascii="Times New Roman Cyr" w:hAnsi="Times New Roman Cyr"/>
          <w:i/>
          <w:iCs/>
          <w:sz w:val="20"/>
          <w:szCs w:val="20"/>
          <w:lang w:val="en-US"/>
        </w:rPr>
        <w:t>есть</w:t>
      </w:r>
      <w:r>
        <w:rPr>
          <w:rFonts w:eastAsia="Times New Roman Cyr" w:cs="Times New Roman Cyr" w:ascii="Times New Roman Cyr" w:hAnsi="Times New Roman Cyr"/>
          <w:sz w:val="20"/>
          <w:szCs w:val="20"/>
          <w:lang w:val="en-US"/>
        </w:rPr>
        <w:t xml:space="preserve"> телефонная будка. Больше там, черт побери, ничего нет. Поезжай спокой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отключился. Лейтенант несколько секунд сидел, тупо уставившись на трубку и слушая частые гудки отбоя. Потом он положил трубку на рычаг, потер пальцем переносицу. Потом он сильно сдавил ее двумя указательными пальц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 зрительным нервам помчались импульсы, и в глазах вспыхнуло короткое яркое пламя. Это доставило ему удовольствие. Потом он снова ясно увидел интерьер кабинета - заброшенного, с ободранными стенами - типичный полицейский участок, в каких он провел большую часть своей жиз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чувствовал себя изношенным до предела, его воля перестала ему повиноваться. Та женщина сегодня погибнет. А может быть, и Бад вместе с ней. Женщина и полицейский умрут молодыми. А чем, собственно, эта ночь отличается от всех прочих? Такие вещи случаются сплошь и рядом, везде и всюду в мире. Почему он должен чувствовать за это свою особую ответственно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и Ди попытался убедить себя, что в конечном счете, если рассуждать в категориях космических, ничего особенного не происходило. Но он-то знал, что происходи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исходило нечто ужасное. До того ужасное, что ему захотелось плак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зглянул на список. Восемьдесят три женщины, владелицы машин, которые, возможно, имели отношение к ограблению. Эта категория оказалась вовсе не категорией. Может быть, все это сплошная иллюзия. Наверное, он просто набитый дурак и пытается найти сокровенный смысл в совершенно бессмысленных вещах. Может, дело вовсе не в этом и собака зарыта не там, где он ее ищет.</w:t>
      </w:r>
    </w:p>
    <w:p>
      <w:pPr>
        <w:pStyle w:val="Iauiue"/>
        <w:ind w:firstLine="720"/>
        <w:rPr/>
      </w:pPr>
      <w:r>
        <w:rPr>
          <w:rFonts w:eastAsia="Times New Roman Cyr" w:cs="Times New Roman Cyr" w:ascii="Times New Roman Cyr" w:hAnsi="Times New Roman Cyr"/>
          <w:sz w:val="20"/>
          <w:szCs w:val="20"/>
          <w:lang w:val="en-US"/>
        </w:rPr>
        <w:t xml:space="preserve">Прорвись через эту завесу. Два элемента есть. Молодая и женщина. Что может сказать ему слово “женщина”? </w:t>
      </w:r>
      <w:r>
        <w:rPr>
          <w:rFonts w:eastAsia="Times New Roman Cyr" w:cs="Times New Roman Cyr" w:ascii="Times New Roman Cyr" w:hAnsi="Times New Roman Cyr"/>
          <w:i/>
          <w:iCs/>
          <w:sz w:val="20"/>
          <w:szCs w:val="20"/>
          <w:lang w:val="en-US"/>
        </w:rPr>
        <w:t xml:space="preserve">Возможно, </w:t>
      </w:r>
      <w:r>
        <w:rPr>
          <w:rFonts w:eastAsia="Times New Roman Cyr" w:cs="Times New Roman Cyr" w:ascii="Times New Roman Cyr" w:hAnsi="Times New Roman Cyr"/>
          <w:sz w:val="20"/>
          <w:szCs w:val="20"/>
          <w:lang w:val="en-US"/>
        </w:rPr>
        <w:t>она дочь преступника. Или она сама преступница? Но ее нет в досье. В досье она отсутству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горько рассмеялся. Как много в их жизни зависит от досье. Как много в их полицейской работе простого подсчета вариантов, вариантов человеческих судеб, записи возможно нужных фактов, которые вдруг да потребуются в дальнейшем и скажут нам, что требуется, может статься, что скажу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Женщина. Нет, ничего. Ничего это слово ему не говори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как насчет молодой? Что в этом деле может быть молодого, как это дело может быть связано с юностью, с незрелостью, инфантильностью? Как то или другое может быть связано с центральной темой этого дела, быть категорией, которая не является категори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куда может молодая девчонка знать Лэймара, который Бог знает сколько лет просидел в тюрьмах? Как могли они встретиться? Только одним путем: она писала ему письма. Н-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чем бы она стала ему писать? Как могла она вообще узнать о его существован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жет быть, она из тех странных созданий, которые пишут осужденным письма, посылают им деньги и предлагают себя им в жены? Это была ненормальность, но это существовало. Если дело обстоит именно так, то это вне всяких категорий. Или: неужели тюремное начальство не обратило бы внимания на подобное обстоятельство? Ведь с таких контактов начинают расследование дел о побега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в этом смысле ничего у него в руках нет.</w:t>
      </w:r>
    </w:p>
    <w:p>
      <w:pPr>
        <w:pStyle w:val="Iauiue"/>
        <w:ind w:firstLine="720"/>
        <w:rPr/>
      </w:pPr>
      <w:r>
        <w:rPr>
          <w:rFonts w:eastAsia="Times New Roman Cyr" w:cs="Times New Roman Cyr" w:ascii="Times New Roman Cyr" w:hAnsi="Times New Roman Cyr"/>
          <w:sz w:val="20"/>
          <w:szCs w:val="20"/>
          <w:lang w:val="en-US"/>
        </w:rPr>
        <w:t xml:space="preserve">Он опять вернулся к исходным компонентам. Молодая? Какое это имеет отношение к делу? Молодая женщина, вероятно, сама никогда не потянется к преступникам, обычно это удел старых дев с извращенными мозгами. Но почему все-таки молодая женщина? Она </w:t>
      </w:r>
      <w:r>
        <w:rPr>
          <w:rFonts w:eastAsia="Times New Roman Cyr" w:cs="Times New Roman Cyr" w:ascii="Times New Roman Cyr" w:hAnsi="Times New Roman Cyr"/>
          <w:i/>
          <w:iCs/>
          <w:sz w:val="20"/>
          <w:szCs w:val="20"/>
          <w:lang w:val="en-US"/>
        </w:rPr>
        <w:t>должна</w:t>
      </w:r>
      <w:r>
        <w:rPr>
          <w:rFonts w:eastAsia="Times New Roman Cyr" w:cs="Times New Roman Cyr" w:ascii="Times New Roman Cyr" w:hAnsi="Times New Roman Cyr"/>
          <w:sz w:val="20"/>
          <w:szCs w:val="20"/>
          <w:lang w:val="en-US"/>
        </w:rPr>
        <w:t xml:space="preserve"> быть дочерью преступни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предположим, сказал он себе, если выясняется, что версия с дочерью ведет в никуда, то надо допустить, что она не дочь, и не сестра, и не родственница преступника. Она просто молодая женщина. Молодая женщина, вовлеченная в отношения с преступниками. Что может толкнуть ее к преступникам, если она им не родн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задума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то-то маячило в темноте, прямо позади него, странно светящееся, похожее на призрак, струящийся в неподвижном воздух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ояла удивительная мертвая тишина, словно ночь прекратила свой бег и время остановило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то вовлекло ее, что потянуло ее к преступника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жет, она жертв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отвратило бы ее от преступник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ч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сама совершила преступле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е было так просто, и в следующую секунду эта мысль выросла в стройную, красивую систему, великую, ясную и абсолютну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тегория, которая вне всяких категори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лолетка совершает тяжкое преступление... но судебное дело закрыто, потому что преступление совершено малолетним преступником. Для таких случаев не было категорий. По обычным каналам эти данные недоступ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и Ди моргнул, достал бутылку и глотнул добрую толику заслуженной им “харперов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Если материалы судебного дела закрыты, то я не могу до них добраться. Может быть, завтра это получится, но сегодня точно -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разозлило его. Близок локоть, да не укусишь. У кого еще могут быть необходимые материал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следующий момент на него нашло подлинное озаре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азет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и Ди открыл маленькую черную записную книжку, с которой никогда не расставался, и нашел в ней номер телефона выпускающего редактора “Лотон конститьюшн”. Он не представлял себе в этот момент, когда он набрал номер, который ча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лло, - раздался в трубке совершенно сонный голо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аркер? Паркер, это Гендерсон, черт бы меня взял.</w:t>
      </w:r>
    </w:p>
    <w:p>
      <w:pPr>
        <w:pStyle w:val="Iauiue"/>
        <w:ind w:firstLine="720"/>
        <w:rPr>
          <w:sz w:val="20"/>
          <w:szCs w:val="20"/>
          <w:lang w:val="en-US"/>
        </w:rPr>
      </w:pPr>
      <w:r>
        <w:rPr>
          <w:rFonts w:eastAsia="Times New Roman Cyr" w:cs="Times New Roman Cyr" w:ascii="Times New Roman Cyr" w:hAnsi="Times New Roman Cyr"/>
          <w:sz w:val="20"/>
          <w:szCs w:val="20"/>
          <w:lang w:val="en-US"/>
        </w:rPr>
        <w:t xml:space="preserve">- Си Ди? </w:t>
      </w:r>
      <w:r>
        <w:rPr>
          <w:rFonts w:eastAsia="Times New Roman Cyr" w:cs="Times New Roman Cyr" w:ascii="Times New Roman Cyr" w:hAnsi="Times New Roman Cyr"/>
          <w:i/>
          <w:iCs/>
          <w:sz w:val="20"/>
          <w:szCs w:val="20"/>
          <w:lang w:val="en-US"/>
        </w:rPr>
        <w:t>Какого чер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бери в голову. Кто у тебя сегодня работает в ночную сме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 кто? Как обычно, наборщики, ночной редактор, ночной фоторедактор, оформитель, спортивный редактор. Ну и несколько ненормальных репортер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вас есть какая-нибудь компьютерная систем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ь. “Нексус”.</w:t>
      </w:r>
    </w:p>
    <w:p>
      <w:pPr>
        <w:pStyle w:val="Iauiue"/>
        <w:ind w:firstLine="720"/>
        <w:rPr/>
      </w:pPr>
      <w:r>
        <w:rPr>
          <w:rFonts w:eastAsia="Times New Roman Cyr" w:cs="Times New Roman Cyr" w:ascii="Times New Roman Cyr" w:hAnsi="Times New Roman Cyr"/>
          <w:sz w:val="20"/>
          <w:szCs w:val="20"/>
          <w:lang w:val="en-US"/>
        </w:rPr>
        <w:t>- Ясно. Слушай меня. Я подарю тебе полновесную сенсацию, а ты окажи мне любезность. Дай задание, кому хочешь из своей команды, но скажи им, что мне надо знать имена всех осужденных за последние десять лет несовершеннолетних преступниц. Это должно быть в ваших материалах. Не в материалах судебного дела, а именно в ваших материалах, в</w:t>
      </w:r>
      <w:r>
        <w:rPr>
          <w:sz w:val="20"/>
          <w:szCs w:val="20"/>
          <w:lang w:val="en-US"/>
        </w:rPr>
        <w:t xml:space="preserve"> </w:t>
      </w:r>
      <w:r>
        <w:rPr>
          <w:rFonts w:eastAsia="Times New Roman Cyr" w:cs="Times New Roman Cyr" w:ascii="Times New Roman Cyr" w:hAnsi="Times New Roman Cyr"/>
          <w:sz w:val="20"/>
          <w:szCs w:val="20"/>
          <w:lang w:val="en-US"/>
        </w:rPr>
        <w:t>ваших архивах. Они нужны мне срочно. Хорошо, Парке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что за...</w:t>
      </w:r>
    </w:p>
    <w:p>
      <w:pPr>
        <w:pStyle w:val="Iauiue"/>
        <w:ind w:firstLine="720"/>
        <w:rPr/>
      </w:pPr>
      <w:r>
        <w:rPr>
          <w:rFonts w:eastAsia="Times New Roman Cyr" w:cs="Times New Roman Cyr" w:ascii="Times New Roman Cyr" w:hAnsi="Times New Roman Cyr"/>
          <w:sz w:val="20"/>
          <w:szCs w:val="20"/>
          <w:lang w:val="en-US"/>
        </w:rPr>
        <w:t xml:space="preserve">- Не возражай мне, Паркер. Предоставь мне эту информацию, я в долгу не останусь. Пусть они позвонят мне по телефону 555-3321, </w:t>
      </w:r>
      <w:r>
        <w:rPr>
          <w:rFonts w:eastAsia="Times New Roman Cyr" w:cs="Times New Roman Cyr" w:ascii="Times New Roman Cyr" w:hAnsi="Times New Roman Cyr"/>
          <w:i/>
          <w:iCs/>
          <w:sz w:val="20"/>
          <w:szCs w:val="20"/>
          <w:lang w:val="en-US"/>
        </w:rPr>
        <w:t>срочно.</w:t>
      </w:r>
      <w:r>
        <w:rPr>
          <w:rFonts w:eastAsia="Times New Roman Cyr" w:cs="Times New Roman Cyr" w:ascii="Times New Roman Cyr" w:hAnsi="Times New Roman Cyr"/>
          <w:sz w:val="20"/>
          <w:szCs w:val="20"/>
          <w:lang w:val="en-US"/>
        </w:rPr>
        <w:t xml:space="preserve"> Безотлагательно. Время не ждет. Ставка в этом деле - жизнь. Мы должны попытаться спасти одну женщину и отправить на тот свет несколько бандитов, там по ним давно плачу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я интрига игры заключалась в том, что он мог спокойно, не сходя с места, пасти Бада, ничем при этом не риску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залег с биноклем в овраге, рядом с грунтовой дорогой, которая вела к ферме Руты Бет. Он высматривал, когда появится его подопечный. Если Бад выехал со станции Экссон двадцать - двадцать пять минут тому назад и направился в Толинс, то единственная дорога, по которой он должен неминуемо проехать, та, которую Лэймар взял под наблюдение. Через несколько минут его машина должна показаться в поле зрения. А что потом? Вертолеты, группа захвата в автобусе с интервалом в десять минут? Есть ли в его пикапе антенна и поддерживает ли он радиоконтакт со свои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е это очень интересовало Лэйма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амое неприятное и тяжелое - это удержаться и не выстрелить.</w:t>
      </w:r>
    </w:p>
    <w:p>
      <w:pPr>
        <w:pStyle w:val="Iauiue"/>
        <w:ind w:firstLine="720"/>
        <w:rPr>
          <w:sz w:val="20"/>
          <w:szCs w:val="20"/>
          <w:lang w:val="en-US"/>
        </w:rPr>
      </w:pPr>
      <w:r>
        <w:rPr>
          <w:rFonts w:eastAsia="Times New Roman Cyr" w:cs="Times New Roman Cyr" w:ascii="Times New Roman Cyr" w:hAnsi="Times New Roman Cyr"/>
          <w:sz w:val="20"/>
          <w:szCs w:val="20"/>
          <w:lang w:val="en-US"/>
        </w:rPr>
        <w:t>Бад будет проезжать мимо; не составит никакого труда остановить его четырьмя-пятью выстрелами из ружья двенадцатого калибра, а потом здесь же на месте его пристрелить. Лэймар очень отчетливо представил себе эту картину: изуродованная машина, пробитые дверцы, запах разлитого бензина и осколки стекла, усеявшие асфальт. Корчащийся от боли полицейский молит о пощаде. Лэймар приставит</w:t>
      </w:r>
      <w:r>
        <w:rPr>
          <w:sz w:val="20"/>
          <w:szCs w:val="20"/>
          <w:lang w:val="en-US"/>
        </w:rPr>
        <w:t xml:space="preserve"> </w:t>
      </w:r>
      <w:r>
        <w:rPr>
          <w:rFonts w:eastAsia="Times New Roman Cyr" w:cs="Times New Roman Cyr" w:ascii="Times New Roman Cyr" w:hAnsi="Times New Roman Cyr"/>
          <w:sz w:val="20"/>
          <w:szCs w:val="20"/>
          <w:lang w:val="en-US"/>
        </w:rPr>
        <w:t xml:space="preserve">к нему дуло ружья и ощутит его дрожь и... нажмет курок. Брызнет кровь, разлетятся по дороге куски мяса. Как приятно все это себе представлять. Воображение. Какое хорошее слово: то, что </w:t>
      </w:r>
      <w:r>
        <w:rPr>
          <w:rFonts w:eastAsia="Times New Roman Cyr" w:cs="Times New Roman Cyr" w:ascii="Times New Roman Cyr" w:hAnsi="Times New Roman Cyr"/>
          <w:i/>
          <w:iCs/>
          <w:sz w:val="20"/>
          <w:szCs w:val="20"/>
          <w:lang w:val="en-US"/>
        </w:rPr>
        <w:t>представляешь</w:t>
      </w:r>
      <w:r>
        <w:rPr>
          <w:rFonts w:eastAsia="Times New Roman Cyr" w:cs="Times New Roman Cyr" w:ascii="Times New Roman Cyr" w:hAnsi="Times New Roman Cyr"/>
          <w:sz w:val="20"/>
          <w:szCs w:val="20"/>
          <w:lang w:val="en-US"/>
        </w:rPr>
        <w:t xml:space="preserve"> себе мысленно. Но Лэймар понимал, что торопиться некуда. Они могут прикончить Бада около любого из телефонов-автоматов. Лэймар изо всех сил сдерживал свой охотничий азарт. </w:t>
      </w:r>
      <w:r>
        <w:rPr>
          <w:rFonts w:eastAsia="Times New Roman Cyr" w:cs="Times New Roman Cyr" w:ascii="Times New Roman Cyr" w:hAnsi="Times New Roman Cyr"/>
          <w:i/>
          <w:iCs/>
          <w:sz w:val="20"/>
          <w:szCs w:val="20"/>
          <w:lang w:val="en-US"/>
        </w:rPr>
        <w:t xml:space="preserve">“Проверяй все, </w:t>
      </w:r>
      <w:r>
        <w:rPr>
          <w:rFonts w:eastAsia="Times New Roman Cyr" w:cs="Times New Roman Cyr" w:ascii="Times New Roman Cyr" w:hAnsi="Times New Roman Cyr"/>
          <w:sz w:val="20"/>
          <w:szCs w:val="20"/>
          <w:lang w:val="en-US"/>
        </w:rPr>
        <w:t xml:space="preserve">- говорил он себе. - </w:t>
      </w:r>
      <w:r>
        <w:rPr>
          <w:rFonts w:eastAsia="Times New Roman Cyr" w:cs="Times New Roman Cyr" w:ascii="Times New Roman Cyr" w:hAnsi="Times New Roman Cyr"/>
          <w:i/>
          <w:iCs/>
          <w:sz w:val="20"/>
          <w:szCs w:val="20"/>
          <w:lang w:val="en-US"/>
        </w:rPr>
        <w:t>Используй только те преимущества, которые ты подготовил сам. Не торопи события. Все делай правильно. Заставь его платить. Пусть он заплатит подороже. Главное - во-об-ра-же-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увидел вдалеке свет автомобильных фар. Свет стремительно приближался; машина летела с сумасшедшей скоростью. Лэймар быстро понял, что это “форд-250” сине-белой окраска. Он подкрутил окуляр бинокля и поймал в фокус напряженное лицо Ба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расивая, уверенно посаженная голова, стетсон надвинут на самые глаза, машину ведет очень быстро, но хорошо, твердо и уверенно. В его лице было что-то, что Лэймар запомнил еще с первой их встречи на ферме у Степфордов, когда бедняга Бад не спеша шел к дому, а они с Оделлом готовились уложить его и его напарника. В Баде чувствовалась телесная сила, переполнявшая все существо, его лицо, хотя и искаженное нечеловеческим напряжением, выражало безграничную уверенность в себе. В течение считанных секунд Бад проскочил мимо притаившегося рядом с дорогой Лэймара, не подозревая о том, как близко от смерти он проехал только что. Через минуту он уже был на расстоянии добрых нескольких миль, направляясь к месту следующего звон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посмотрел, как едет пикап. Ничто не показалось ему подозрительным. Ход машины был совершенно нормальным, она не была сверх меры перегруженной, а это означало, что на заднем сиденье не притаились ни снайперы из группы захвата, ни техасские рейнджеры, дополнительных антенн на машине он тоже не замет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смотрел, как задние огни машины, постепенно уменьшаясь в размерах, окончательно исчезли из виду. Стих шум шин, и воцарилась полная тишина. Вокруг не раздавалось ни единого звука. Он ждал и смотрел во все глаза. В траве свистел низкий ночной ветер, да иногда гулко ухало какое-нибудь ночное создание. Вслед за Бадом не появились вертолеты. Дорога оставалась пустой. Лента дороги, тускло серебрившаяся в свете звезд. Никакого сопровождения. Ничего и нико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вольный, Лэймар поднялся и направился в дом. Любуясь бездонным ночным небом, он наслаждался ощущением своего могущества. Он был невидим и всесилен, как Бог. В промежности у него возникло волнующее ощущение, как предчувствие активных действи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ряд ли он часто задумывался над этими вещами, но сейчас он очень отчетливо это чувствовал, и это сознание волновало ему кровь: он был настоящий Лев, он был король. И настало время настигать свою добыч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приехал в Толинс. Это была заброшенная дыра, казалось, состоявшая из одного только пустынного склада, в котором никто уже давно ничего не хранил. Перед складом, с давно облупившимися и потерявшими свой первоначальный цвет стенами, находилась бензозаправочная станция и телефон-автомат. Он подъехал к нему и стал ждать. Посмотрев на часы, Бад убедился, что было около четырех. Он успел воврем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ждал. Было уже десять минут пятого. Что случилось? Может, он ошибся? Черт бы все это побрал! Он начал нервничать. Место для ловушки здесь идеальное. В любой момент тишину могли разорвать выстрелы и ему настанет конец. Лэймар может поджидать Бада на другой стороне дороги, приготовившись убить его со всеми удобствами, и сейчас с удовольствием наблюдает, как он нервничает перед будкой телефона. Но телефон наконец зазвон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старина Бад, как твои де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ватит паясничать, Лэймар. Ты не тронул е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ка еще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ужны доказательства.</w:t>
      </w:r>
    </w:p>
    <w:p>
      <w:pPr>
        <w:pStyle w:val="Iauiue"/>
        <w:ind w:firstLine="720"/>
        <w:rPr/>
      </w:pPr>
      <w:r>
        <w:rPr>
          <w:rFonts w:eastAsia="Times New Roman Cyr" w:cs="Times New Roman Cyr" w:ascii="Times New Roman Cyr" w:hAnsi="Times New Roman Cyr"/>
          <w:sz w:val="20"/>
          <w:szCs w:val="20"/>
          <w:lang w:val="en-US"/>
        </w:rPr>
        <w:t xml:space="preserve">- Не стоит так со мной обращаться, полицейский. Я ничего не обязан тебе доказывать. Если ты хочешь получить назад свою бабу, делай, что я тебе говорю, не то я перестану с ней цацкаться. Тогда я ее </w:t>
      </w:r>
      <w:r>
        <w:rPr>
          <w:rFonts w:eastAsia="Times New Roman Cyr" w:cs="Times New Roman Cyr" w:ascii="Times New Roman Cyr" w:hAnsi="Times New Roman Cyr"/>
          <w:i/>
          <w:iCs/>
          <w:sz w:val="20"/>
          <w:szCs w:val="20"/>
          <w:lang w:val="en-US"/>
        </w:rPr>
        <w:t>точно</w:t>
      </w:r>
      <w:r>
        <w:rPr>
          <w:rFonts w:eastAsia="Times New Roman Cyr" w:cs="Times New Roman Cyr" w:ascii="Times New Roman Cyr" w:hAnsi="Times New Roman Cyr"/>
          <w:sz w:val="20"/>
          <w:szCs w:val="20"/>
          <w:lang w:val="en-US"/>
        </w:rPr>
        <w:t xml:space="preserve"> тро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ты находиш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ого ты хочешь знать, Пьюти. Тебе еще рано это знать. Я ведь не хочу, чтобы ты привел за собой хвост, и ты этого не хочешь, правда? Так вот, я хочу быть в этом уверенным на все сто процент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жи мн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сэр. Теперь я хочу, чтобы ты поехал в Чикашей. В городок под названием Анадарко. Это будет твоя следующая остановка на маршруте. Там тоже есть бензоколонка. Номер шестьдесят два, “Филлипс”. Я даю тебе один ча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смогу добраться туда за ча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берешься как миленький. Вот тогда мы поговорим еще. После этого мы и встретимся, а может быть, и нет. Там посмотри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весил трубку.</w:t>
      </w:r>
    </w:p>
    <w:p>
      <w:pPr>
        <w:pStyle w:val="Iauiue"/>
        <w:ind w:firstLine="720"/>
        <w:rPr>
          <w:sz w:val="20"/>
          <w:szCs w:val="20"/>
          <w:lang w:val="en-US"/>
        </w:rPr>
      </w:pPr>
      <w:r>
        <w:rPr>
          <w:rFonts w:eastAsia="Times New Roman Cyr" w:cs="Times New Roman Cyr" w:ascii="Times New Roman Cyr" w:hAnsi="Times New Roman Cyr"/>
          <w:sz w:val="20"/>
          <w:szCs w:val="20"/>
          <w:lang w:val="en-US"/>
        </w:rPr>
        <w:t>Бад немедленно набрал номер Гендерс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трубке послышались частые гудки.</w:t>
      </w:r>
    </w:p>
    <w:p>
      <w:pPr>
        <w:pStyle w:val="Iauiue"/>
        <w:ind w:firstLine="720"/>
        <w:rPr>
          <w:sz w:val="20"/>
          <w:szCs w:val="20"/>
          <w:lang w:val="en-US"/>
        </w:rPr>
      </w:pPr>
      <w:r>
        <w:rPr>
          <w:rFonts w:eastAsia="Times New Roman Cyr" w:cs="Times New Roman Cyr" w:ascii="Times New Roman Cyr" w:hAnsi="Times New Roman Cyr"/>
          <w:i/>
          <w:iCs/>
          <w:sz w:val="20"/>
          <w:szCs w:val="20"/>
          <w:lang w:val="en-US"/>
        </w:rPr>
        <w:t>Будь все прокля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му хотелось расколотить телефон. На что годился этот старый козе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то же теперь делать? Садиться в машину и гнать в Анадарко, еще неизвестно, сумеет ли он доехать туда за час. Или подождать, пока Си Ди Гендерсон еще несколько минут поговорит по телефону. Но он потеряет еще врем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бросился к машине и завел мото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м заглушил 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дбежал и телефону и снова набрал номе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 первого же звонка Си Ди взял труб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д?</w:t>
      </w:r>
    </w:p>
    <w:p>
      <w:pPr>
        <w:pStyle w:val="Iauiue"/>
        <w:ind w:firstLine="720"/>
        <w:rPr/>
      </w:pPr>
      <w:r>
        <w:rPr>
          <w:rFonts w:eastAsia="Times New Roman Cyr" w:cs="Times New Roman Cyr" w:ascii="Times New Roman Cyr" w:hAnsi="Times New Roman Cyr"/>
          <w:sz w:val="20"/>
          <w:szCs w:val="20"/>
          <w:lang w:val="en-US"/>
        </w:rPr>
        <w:t xml:space="preserve">Кто </w:t>
      </w:r>
      <w:r>
        <w:rPr>
          <w:rFonts w:eastAsia="Times New Roman Cyr" w:cs="Times New Roman Cyr" w:ascii="Times New Roman Cyr" w:hAnsi="Times New Roman Cyr"/>
          <w:i/>
          <w:iCs/>
          <w:sz w:val="20"/>
          <w:szCs w:val="20"/>
          <w:lang w:val="en-US"/>
        </w:rPr>
        <w:t>еще</w:t>
      </w:r>
      <w:r>
        <w:rPr>
          <w:rFonts w:eastAsia="Times New Roman Cyr" w:cs="Times New Roman Cyr" w:ascii="Times New Roman Cyr" w:hAnsi="Times New Roman Cyr"/>
          <w:sz w:val="20"/>
          <w:szCs w:val="20"/>
          <w:lang w:val="en-US"/>
        </w:rPr>
        <w:t xml:space="preserve"> мог звонить ему в это врем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только что звонил репортер из газеты. В тысяча девятьсот восемьдесят третьем году пятнадцатилетняя девчонка выстрелами из охотничьего ружья убила своих родителей и отсидела за это семь лет. Она находилась в Нингсвиллском госпитале для преступников с психическими отклонениями. Я позвонил туда и поговорил с сестрой, которая ее помнит. Она постоянно писала письма людям, тем, кто либо убил своих родителей, либо нанес им увечь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это же Ричар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Ричард. Она написала Ричарду, но никто не взял на себя труд проверить, от кого он получал письма. Его сразу посчитали пассивным гомиком и поставили на этом деле крест. К тому же он пробыл в тюрьме всего несколько месяцев. Но это твоя ниточка, Бад. Я проверил еще кое-что. В девяносто первом году она зарегистрировала на свое имя “тойоту терсе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вятой Бож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живет на шоссе номер пятьдесят четыре, в графстве Кайова. Место там глухое и пустынное, недалеко оттуда начинается гряда Уичито. Ее зовут Рута Бет Тал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между прочим, был у нее. Как раз мне выпало проверить ее! Лэймар до сих пор водит меня по окрестностям, чтобы измотать. Это место находится в получасе езды отсю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пожалуй, поезжай туда, Бад. Там тебя ждет настоящее дело. Твое де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старик. Вы великий сыщи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тоже так думаю. Я тоже так думаю, сынок. Теперь я даю тебе десять минут форы. Больше не проси. Я просто хочу отдать тебе долг. Потом я пущу на них тяжелую артиллери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хватит десяти мину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помни, Бад, - целься в центр массы. Уложи их, Бад. Уложи их всех.</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31</w:t>
      </w:r>
    </w:p>
    <w:p>
      <w:pPr>
        <w:pStyle w:val="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олли пыталась привести в порядок свои мысли, но в голове буквально шумело от страха. Она не могла удержаться и продолжала внимательно разглядывать их. Лэймар был крупный мужчина, ножа его маслянисто блестела кожным салом, казалось, из него сочится тестостерон. Он постоянно ухмылялся. Он вел себя, как кинозвезда перед телекамер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лная противоположность несчастная, жалкая и забитая его подружка со старомодным деревенским именем, нервная и дерганая, как кошка. В ней было что-то зловещее - этакая крепкая, мрачная, худая мышка с мелкими чертами лица. Это последнее обстоятельство, видимо, результат кровосмешения в каком-то поколении ее предков.</w:t>
      </w:r>
    </w:p>
    <w:p>
      <w:pPr>
        <w:pStyle w:val="Iauiue"/>
        <w:ind w:firstLine="720"/>
        <w:rPr/>
      </w:pPr>
      <w:r>
        <w:rPr>
          <w:rFonts w:eastAsia="Times New Roman Cyr" w:cs="Times New Roman Cyr" w:ascii="Times New Roman Cyr" w:hAnsi="Times New Roman Cyr"/>
          <w:sz w:val="20"/>
          <w:szCs w:val="20"/>
          <w:lang w:val="en-US"/>
        </w:rPr>
        <w:t>Но самое большое чудо среди них тот, кого они называли Ричардом. Господи, да при одном взгляде на него она бы рассмеялась, если бы не была так испугана. У Ричарда были всклокоченные, пышные волосы мечтателя, и, хотя он был большого роста, весь отличался какой-то немужской мягкостью. У него были кремово-нежные руки пианиста и танцующая походка;</w:t>
      </w:r>
      <w:r>
        <w:rPr>
          <w:sz w:val="20"/>
          <w:szCs w:val="20"/>
          <w:lang w:val="en-US"/>
        </w:rPr>
        <w:t xml:space="preserve"> </w:t>
      </w:r>
      <w:r>
        <w:rPr>
          <w:rFonts w:eastAsia="Times New Roman Cyr" w:cs="Times New Roman Cyr" w:ascii="Times New Roman Cyr" w:hAnsi="Times New Roman Cyr"/>
          <w:sz w:val="20"/>
          <w:szCs w:val="20"/>
          <w:lang w:val="en-US"/>
        </w:rPr>
        <w:t>когда он двигался, все эти заложенные в нем ритмы вырывались на волю. Он казался существом какого-то нейтрального, а точнее сказать, никакого пола, производившим странное впечатление своими высокомерно надутыми узкими сухими губами, странными телодвижениями и какой-то замедленностью реакции, словно все сказанное доходило до него с секундным опоздани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 славненькое было трио! Эти ненормальные дураки убили ее мужа, когда тот беспомощно лежал на земле, и потом в течение двух месяцев терроризировали Оклахому. Да полно, неужели это возможно? Они выглядели как представители какого-то дикого горного племени, белые дикари, в жизни своей не видевшие цивилизованного унитаза. Она чуть не рассмеялась. Они были невыносимо убог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 этом она прекрасно понимала, что они убьют Бада. Это ужасно, но его ждала незавидная участь. Эти подонки отнимут у него жизнь без малейших колебаний. А потом они убьют и е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ы так внимательно разглядываешь, детка? - требовательно спросил Лэймар, приблизив свое лицо вплотную к лицу Хол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мотрю, какое вы дерьмо, - ответила она. - Вы самое худшее дерьмо и дрян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еди, - проговорил он, - вы же прекрасно понимаете, что я могу вас просто-напросто изнасиловать. Я занимался этим многие годы и имел любую женщину, которую хотел. О, какие я выкидывал номера. Судьям была известна только треть моих проделок, да и того не будет. Они могли бы засадить меня на тысячу лет, если бы только догадались о ни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ты этого не сделае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почем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глубоко внутри тебя сидит страх перед Бадом Пьюти. Ты отнял у него лучшее, что у него было, но и он отнял у тебя лучшее, чем ты владел. Теперь наступает третий раз, и ты не так спокоен перед этой схваткой, каким ты хочешь казаться, не такой уж ты безмозглый жеребец.</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рассмея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 сказал он. - Ты красноречива, как проповедник. Я уж подумываю, не сохранить ли тебе жизнь, чтобы ты развлекала нас потом, когда все это кончится. Ты могла бы, кроме того, помогать Руте Бет по хозяйству. Рута Бет, тебе нужна помощница на кухн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папочка, - с яростью ответила Рута Б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те, сударыня, - смеясь, произнес Лэймар, - но мы сегодня не нанима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выключил фары и свернул на грунтовую подъездную дорогу. С шоссе номер пятьдесят четыре не было видно ничего, кроме света в окнах обшарпанного старого дома в миле от дороги. Сам дом стоял во мраке среди бескрайней прерии, в некоторых местах прерия оживлялась чахлыми дубравами. Вдали виднелась зубчатая стена Уичи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роехал полмили, затем медленно притормозил, чтобы на ферме не услышали визга тормозов. Он постарался обдумать свое положение. Надо ли оставить машину здесь, а на ферму пройти полем? Или попытаться въехать на ферму на малой скорости с потушенными огнями? Вероятно, ему удастся подобраться довольно близко к дому. Но можно почти с уверенностью утверждать, что Лэймар выставил охранение. Что касалось пешего перехода к ферме, то Баду показалось, что это займет слишком много времени. Он посмотрел на часы. До звонка Лэймара оставалось еще десять минут. Надо дойти туда до того, как они позвонят и не дождутся ответа. Лэймар заподозрит неладное и начнет прятать концы в воду.</w:t>
      </w:r>
    </w:p>
    <w:p>
      <w:pPr>
        <w:pStyle w:val="Iauiue"/>
        <w:ind w:firstLine="720"/>
        <w:rPr/>
      </w:pP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lang w:val="en-US"/>
        </w:rPr>
        <w:t xml:space="preserve">Ты должен быстрее попасть на ферму, - </w:t>
      </w:r>
      <w:r>
        <w:rPr>
          <w:rFonts w:eastAsia="Times New Roman Cyr" w:cs="Times New Roman Cyr" w:ascii="Times New Roman Cyr" w:hAnsi="Times New Roman Cyr"/>
          <w:sz w:val="20"/>
          <w:szCs w:val="20"/>
          <w:lang w:val="en-US"/>
        </w:rPr>
        <w:t xml:space="preserve">сказал он себе. - </w:t>
      </w:r>
      <w:r>
        <w:rPr>
          <w:rFonts w:eastAsia="Times New Roman Cyr" w:cs="Times New Roman Cyr" w:ascii="Times New Roman Cyr" w:hAnsi="Times New Roman Cyr"/>
          <w:i/>
          <w:iCs/>
          <w:sz w:val="20"/>
          <w:szCs w:val="20"/>
          <w:lang w:val="en-US"/>
        </w:rPr>
        <w:t>Нечего долго сшиваться и бродить вокруг да около. Ты должен войти в дом и в первую те секунду застрелить Лэймара”.</w:t>
      </w:r>
      <w:r>
        <w:rPr>
          <w:rFonts w:eastAsia="Times New Roman Cyr" w:cs="Times New Roman Cyr" w:ascii="Times New Roman Cyr" w:hAnsi="Times New Roman Cyr"/>
          <w:sz w:val="20"/>
          <w:szCs w:val="20"/>
          <w:lang w:val="en-US"/>
        </w:rPr>
        <w:t xml:space="preserve"> Без Лэймара вся эта компашка сразу распадется и станет небоеспособной. Хотя он понимал, что девчонку, наверное, тоже придется застрелить. На этот счет у него не было иллюзий. Если она продала душу Лэймару, то ее надо рассматривать как цель и стрелять в нее на поражение. Возможно, надо будет убить и Ричарда, хотя этот член банды вызывал у Бада меньше всего тревоги. Ричард, судя по всему, совершенно лишен мужества и покинет поле боя, как только будет убит Лэймар.</w:t>
      </w:r>
    </w:p>
    <w:p>
      <w:pPr>
        <w:pStyle w:val="Iauiue"/>
        <w:ind w:firstLine="720"/>
        <w:rPr/>
      </w:pPr>
      <w:r>
        <w:rPr>
          <w:rFonts w:eastAsia="Times New Roman Cyr" w:cs="Times New Roman Cyr" w:ascii="Times New Roman Cyr" w:hAnsi="Times New Roman Cyr"/>
          <w:sz w:val="20"/>
          <w:szCs w:val="20"/>
          <w:lang w:val="en-US"/>
        </w:rPr>
        <w:t xml:space="preserve">Бад проехал вперед еще с четверть мили и попал на грязную грунтовку, которая, казалось, вела в никуда, она терялась во мраке прерии. Он подумал: “Дорога </w:t>
      </w:r>
      <w:r>
        <w:rPr>
          <w:rFonts w:eastAsia="Times New Roman Cyr" w:cs="Times New Roman Cyr" w:ascii="Times New Roman Cyr" w:hAnsi="Times New Roman Cyr"/>
          <w:i/>
          <w:iCs/>
          <w:sz w:val="20"/>
          <w:szCs w:val="20"/>
          <w:lang w:val="en-US"/>
        </w:rPr>
        <w:t>тянется примерно еще милю и идет параллельно шоссе, мне надо проехать по полю, потом свернуть направо, а там я уме буду на твердом покрытии, по этой дороге я доеду до границы фермы, а если там будет проволока, то я ее разрешу. Я подберусь к дому сзади и застрелю Лэймара через окно с улицы, потом ворвусь в дом и попытаю счастья с девкой и Ричардом. Может, Холли поможет мне, но рассчитывать на это не приходится”.</w:t>
      </w:r>
      <w:r>
        <w:rPr>
          <w:rFonts w:eastAsia="Times New Roman Cyr" w:cs="Times New Roman Cyr" w:ascii="Times New Roman Cyr" w:hAnsi="Times New Roman Cyr"/>
          <w:sz w:val="20"/>
          <w:szCs w:val="20"/>
          <w:lang w:val="en-US"/>
        </w:rPr>
        <w:t xml:space="preserve"> Пожалуй, это будет наилучший вариант: если уж он ввязался в это дело и должен убивать, то он будет делать это именно так.</w:t>
      </w:r>
    </w:p>
    <w:p>
      <w:pPr>
        <w:pStyle w:val="Iauiue"/>
        <w:ind w:firstLine="720"/>
        <w:rPr>
          <w:sz w:val="20"/>
          <w:szCs w:val="20"/>
          <w:lang w:val="en-US"/>
        </w:rPr>
      </w:pP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lang w:val="en-US"/>
        </w:rPr>
        <w:t xml:space="preserve">Ладно, - </w:t>
      </w:r>
      <w:r>
        <w:rPr>
          <w:rFonts w:eastAsia="Times New Roman Cyr" w:cs="Times New Roman Cyr" w:ascii="Times New Roman Cyr" w:hAnsi="Times New Roman Cyr"/>
          <w:sz w:val="20"/>
          <w:szCs w:val="20"/>
          <w:lang w:val="en-US"/>
        </w:rPr>
        <w:t xml:space="preserve">подумал он. - </w:t>
      </w:r>
      <w:r>
        <w:rPr>
          <w:rFonts w:eastAsia="Times New Roman Cyr" w:cs="Times New Roman Cyr" w:ascii="Times New Roman Cyr" w:hAnsi="Times New Roman Cyr"/>
          <w:i/>
          <w:iCs/>
          <w:sz w:val="20"/>
          <w:szCs w:val="20"/>
          <w:lang w:val="en-US"/>
        </w:rPr>
        <w:t>Пора ид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ронежил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так и не удосужился надеть бронежилет!</w:t>
      </w:r>
    </w:p>
    <w:p>
      <w:pPr>
        <w:pStyle w:val="Iauiue"/>
        <w:ind w:firstLine="720"/>
        <w:rPr/>
      </w:pP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lang w:val="en-US"/>
        </w:rPr>
        <w:t xml:space="preserve">Надеюсь, что счастье меня не покинет”, - </w:t>
      </w:r>
      <w:r>
        <w:rPr>
          <w:rFonts w:eastAsia="Times New Roman Cyr" w:cs="Times New Roman Cyr" w:ascii="Times New Roman Cyr" w:hAnsi="Times New Roman Cyr"/>
          <w:sz w:val="20"/>
          <w:szCs w:val="20"/>
          <w:lang w:val="en-US"/>
        </w:rPr>
        <w:t>подумал он, хотя довольно сильно сомневался в своем везен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pPr>
      <w:r>
        <w:rPr>
          <w:rFonts w:eastAsia="Times New Roman Cyr" w:cs="Times New Roman Cyr" w:ascii="Times New Roman Cyr" w:hAnsi="Times New Roman Cyr"/>
          <w:sz w:val="20"/>
          <w:szCs w:val="20"/>
          <w:lang w:val="en-US"/>
        </w:rPr>
        <w:t>Лэймар следил за медленным ходом минутной стрелки на больших часах, стоявших на намине Руты Бет. Стрелка неумолимо ползла вокруг циферблата, равнодушно слизывая секунды с лица земли и неотвратимо приближая Бада Пьюти н встрече с беспощадным роком. Он аккуратно выполнит свое домашнее задание, в этом Лэймар нисколько не сомневался. В четыре Бад будет в Анадарко, оттуда Лэймар пошлет его обратно в Одетт и будет ждать, когда Бад остановится по сигналу, о котором они договорятся. Бад не сможет понять, где он находится, потому что ему придется напряженно всматриваться в ночь, чтобы не пропустить сигнал, а он и без того устал, измотан и очень нервничает. Они направят его на ферму. Сидя в машине, он увидит впереди в поле свою связанную жену. Ему придется выйти из машины. Он подойдет к жене. Вот тут-то они его и завалят. Стрелять надо по ногам, потому что теперь-то он наверняка в бронежилете. Потом его надо будет оглушить одним или двумя, а может, и тремя ударами приклада по голове. Потом Лэймар оттащит его, бесчувственного, в хлев. Вот там и будет самая тяжелая работа. Она продлится до утра. Место здесь такое, что криков все равно никто не услышит. А потом он трахнет эту женщину.</w:t>
      </w:r>
      <w:r>
        <w:rPr>
          <w:sz w:val="20"/>
          <w:szCs w:val="20"/>
          <w:lang w:val="en-US"/>
        </w:rPr>
        <w:t xml:space="preserve"> </w:t>
      </w:r>
      <w:r>
        <w:rPr>
          <w:rFonts w:eastAsia="Times New Roman Cyr" w:cs="Times New Roman Cyr" w:ascii="Times New Roman Cyr" w:hAnsi="Times New Roman Cyr"/>
          <w:sz w:val="20"/>
          <w:szCs w:val="20"/>
          <w:lang w:val="en-US"/>
        </w:rPr>
        <w:t>Он сделает это всеми известными ему способами, она очень возбуждала его. Потом он, может быть, даст попробовать ее Ричарду. Этого он пока еще не решил. А потом он ее убьет. Из великодушия он прикончит ее выстрелом в голов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апоч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же время. Он посмотрел на часы. Стрелки приблизились к пя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ешь, детка, давай дадим ему еще несколько минут. Пусть он напоследок порадуется жизни. Его ждут очень тяжелые минуты. Такие тяжелые, как товарный поез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pPr>
      <w:r>
        <w:rPr>
          <w:rFonts w:eastAsia="Times New Roman Cyr" w:cs="Times New Roman Cyr" w:ascii="Times New Roman Cyr" w:hAnsi="Times New Roman Cyr"/>
          <w:sz w:val="20"/>
          <w:szCs w:val="20"/>
          <w:lang w:val="en-US"/>
        </w:rPr>
        <w:t>Ричард сильно нервничал. Он все время облизывал пересохшие губы и старался избегать смотреть на женщину, которая своим страхом и беспомощностью возбуждала его похоть. Он никогда еще не испытывал такой реакции на близкое присутствие женщины; но одновременно он очень боялся и ощущал непреодолимый</w:t>
      </w:r>
      <w:r>
        <w:rPr>
          <w:sz w:val="20"/>
          <w:szCs w:val="20"/>
          <w:lang w:val="en-US"/>
        </w:rPr>
        <w:t xml:space="preserve"> </w:t>
      </w:r>
      <w:r>
        <w:rPr>
          <w:rFonts w:eastAsia="Times New Roman Cyr" w:cs="Times New Roman Cyr" w:ascii="Times New Roman Cyr" w:hAnsi="Times New Roman Cyr"/>
          <w:sz w:val="20"/>
          <w:szCs w:val="20"/>
          <w:lang w:val="en-US"/>
        </w:rPr>
        <w:t>страх. Этот Пьюти крепкий орешек; Ричард видел, как он поднялся и убил Оделла, а ведь даже свирепые и бесстрашные чернокожие заключенные не смели противостоять Оделл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 всегда, Ричарда подводило воображение. Он ничего не мог с ним поделать, и поэтому был не в состоянии успокоиться. Он видел, что Лэймар обладал даром концентрировать свои силы, принимать решения и действовать, в то время как он, Ричард, всегда приходил в смущение от посторонних отвлекающих мыслей и странных, причудливых импульсов. Если, предположим, выстрелы не попадут в цель и Пьюти останется жив и успеет пустить в ход оружие? Если Лэймар будет убит или ранен, когда бросится на Пьюти? События могли пойти сотней неблагоприятных путей, предсказать которые просто невозможно. Правда, когда Лэймар что-нибудь планировал, то все шло как по маслу. Лэймар просто всегда доводил дела до конца, вот и вся премудрость.</w:t>
      </w:r>
    </w:p>
    <w:p>
      <w:pPr>
        <w:pStyle w:val="Iauiue"/>
        <w:ind w:firstLine="720"/>
        <w:rPr/>
      </w:pPr>
      <w:r>
        <w:rPr>
          <w:rFonts w:eastAsia="Times New Roman Cyr" w:cs="Times New Roman Cyr" w:ascii="Times New Roman Cyr" w:hAnsi="Times New Roman Cyr"/>
          <w:sz w:val="20"/>
          <w:szCs w:val="20"/>
          <w:lang w:val="en-US"/>
        </w:rPr>
        <w:t>Однако им предстояло пережить еще одну неприятную передрягу. Лэймар объявил, что после того, как все будет кончено, они уйдут отсюда и будут искать новое пристанище. Лэймар также хотел найти мастера татуировки закончить рисунок на груди и потребовал, чтобы Ричард хорошенько над этим поработал. Ричарду не хотелось разочаровывать Лэймара, который был в его глазах богом; Лэймар возвышался над</w:t>
      </w:r>
      <w:r>
        <w:rPr>
          <w:sz w:val="20"/>
          <w:szCs w:val="20"/>
          <w:lang w:val="en-US"/>
        </w:rPr>
        <w:t xml:space="preserve"> </w:t>
      </w:r>
      <w:r>
        <w:rPr>
          <w:rFonts w:eastAsia="Times New Roman Cyr" w:cs="Times New Roman Cyr" w:ascii="Times New Roman Cyr" w:hAnsi="Times New Roman Cyr"/>
          <w:sz w:val="20"/>
          <w:szCs w:val="20"/>
          <w:lang w:val="en-US"/>
        </w:rPr>
        <w:t>обычными людьми и властвовал, как неограниченный монарх-тиран. Ричард воспринял это, всецело отдавшись новому властителю. Место его матери, которую он любил и которой боялся, занял мужчина, которого он любил и которого боя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Я раб”, - подумал он.</w:t>
      </w:r>
    </w:p>
    <w:p>
      <w:pPr>
        <w:pStyle w:val="Iauiue"/>
        <w:ind w:firstLine="720"/>
        <w:rPr>
          <w:sz w:val="20"/>
          <w:szCs w:val="20"/>
          <w:lang w:val="en-US"/>
        </w:rPr>
      </w:pP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lang w:val="en-US"/>
        </w:rPr>
        <w:t>Мне нравится быть раб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смотрел на девушку и почувствовал, как напрягся его член. Потом он потрогал тяжелый револьвер, висевший у него на поясе, посмотрел на сидевшего на троне короля Лэймара и поклялся ему в вечной верн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ехал на малой скорости, потушив фары и ориентируясь по свету звезд. Хорошо бы на небе была луна, но луны не было. Он посмотрел на спидометр, и, когда отметка девять десятых сменилась единицей, он понял, что проехал милю, и остановил машину. Он вышел, заблокировал сигнальное предупреждающее устройство на передней оси. Ночь была черна, как сновидение арестанта. По высохшей прерии гулял ветер, вечный ветер Оклахомы. Бад присмотрелся, решил, что канава между дорогой и полем выглядит вполне сносно, и сел в машину. Он сделал ведущими все четыре колеса и медленно тронулся, ощущая, как машина продвигается вперед с едва заметным сопротивлением. А вот и проволочный забор, автомобиль начал проседать вниз с металлическим скрежетом. Бад рванул вперед и почувствовал, как машина, накренившись, резко опустилась вниз, завибрировала, проехав по земле днищем, и остановилась.</w:t>
      </w:r>
    </w:p>
    <w:p>
      <w:pPr>
        <w:pStyle w:val="Iauiue"/>
        <w:ind w:firstLine="720"/>
        <w:rPr/>
      </w:pPr>
      <w:r>
        <w:rPr>
          <w:sz w:val="20"/>
          <w:szCs w:val="20"/>
          <w:lang w:val="en-US"/>
        </w:rPr>
        <w:t xml:space="preserve">- </w:t>
      </w:r>
      <w:r>
        <w:rPr>
          <w:rFonts w:eastAsia="Times New Roman Cyr" w:cs="Times New Roman Cyr" w:ascii="Times New Roman Cyr" w:hAnsi="Times New Roman Cyr"/>
          <w:i/>
          <w:iCs/>
          <w:sz w:val="20"/>
          <w:szCs w:val="20"/>
          <w:lang w:val="en-US"/>
        </w:rPr>
        <w:t xml:space="preserve">Черт! - </w:t>
      </w:r>
      <w:r>
        <w:rPr>
          <w:rFonts w:eastAsia="Times New Roman Cyr" w:cs="Times New Roman Cyr" w:ascii="Times New Roman Cyr" w:hAnsi="Times New Roman Cyr"/>
          <w:sz w:val="20"/>
          <w:szCs w:val="20"/>
          <w:lang w:val="en-US"/>
        </w:rPr>
        <w:t>выругался Б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ереключился на третью передачу и чуть-чуть тронул педаль газа. Двигатель глухо зарычал, и автомобиль, дернувшись, начал выползать из кювета. Колеса, как мельничные жернова, с шорохом поскребли землю, машину в последний раз резко качнуло и вынесло на твердый грунт. Бад выехал в поле и двинулся по направлению к ферм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шине больше ничто не мешало, она почти бесшумно катилась по земле; Бад ориентировался по компасу, вмонтированному в приборную доску, удачно объезжая заросли кустарника и маленькие лощинки, поросшие мелкими деревцами. Прерия без конца и края. Как у морской поверхности, гладь ее оказалась обманчивой, машина то ныряла в углубления почвы, то поднималась на гребни холмов. Впереди же вырисовывалась однообразная картина: чернильный мрак воздуха, несколько менее густой мрак земли и неуловимая, зыбкая граница между ни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конец он выехал на пологий, низкий холмик и останови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сюда был хорошо виден дом Руты Бет. Дальние зарницы время от времени скупо освещали строения фермы. Они показались странно знакомыми Баду, словно он уже видел это место в давнем полузабытом сне. Когда он мог все это виде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м он понял: ведь он уже был здесь однажды, когда искал нужные для следствия шины. В тот раз Лэймар ловко его одурачил. Бад постарался вспомнить внешность девушки, но не смог. Почему он не может ее припомн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идел коровник, свежеокрашенные стены дома - они отчетливо белели в мерцающем свете зарниц. В доме светилось одно окно. До фермы оставалось около трехсот ярд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начала он решил подъехать поближе на машине. Нет, это слишком рискованно; они не смогут заметить пешего человека, особенно если он воспользуется коровником как прикрытием, а машина может привлечь внимание шумом двигателя или колес. Нет, это слишком рискованно.</w:t>
      </w:r>
    </w:p>
    <w:p>
      <w:pPr>
        <w:pStyle w:val="Iauiue"/>
        <w:ind w:firstLine="720"/>
        <w:rPr/>
      </w:pPr>
      <w:r>
        <w:rPr>
          <w:rFonts w:eastAsia="Times New Roman Cyr" w:cs="Times New Roman Cyr" w:ascii="Times New Roman Cyr" w:hAnsi="Times New Roman Cyr"/>
          <w:sz w:val="20"/>
          <w:szCs w:val="20"/>
          <w:lang w:val="en-US"/>
        </w:rPr>
        <w:t>Бад вернулся к машине. Он снял плащ и шляпу и бросил их на сиденье. “Такие дела, сэр, не делаются в шляпе”. Потом он наклонился, пошарил за сиденьем и извлек оттуда “винчестер” модели 1894. Правда, именно этот экземпляр был изготовлен в 1967-м. Хороший карабин. Он согнул ствол и заполнил магазин. Он замкнул магазин, снова пошарил за сиденьем и извлек оттуда коробку с боеприпасами. Достал оттуда еще один патрон и вставил его</w:t>
      </w:r>
      <w:r>
        <w:rPr>
          <w:sz w:val="20"/>
          <w:szCs w:val="20"/>
          <w:lang w:val="en-US"/>
        </w:rPr>
        <w:t xml:space="preserve"> </w:t>
      </w:r>
      <w:r>
        <w:rPr>
          <w:rFonts w:eastAsia="Times New Roman Cyr" w:cs="Times New Roman Cyr" w:ascii="Times New Roman Cyr" w:hAnsi="Times New Roman Cyr"/>
          <w:sz w:val="20"/>
          <w:szCs w:val="20"/>
          <w:lang w:val="en-US"/>
        </w:rPr>
        <w:t>в ствол с казенной части. Теперь в “винчестере” у него восемь патронов. Этот карабин был не лучшим оружием для подобного рода дел, но, надо сказать, и не худшим: скорострельность у “винчестера” неплохая, ружье пристреляно, мягкие головки пуль расплющиваются при прохождении сквозь цель. Хорошо бы этой целью оказались мозги Лэймара. Черт подери, техасские рейнджеры все время пользуются такими пушками, и они их никогда не подводя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роверил, на месте ли остальное его оружие - девятимиллиметровая “беретта”, “кольт” сорок пятого калибра и “беретта” тридцать восьмого. Все пистолеты заряжены, ко всем есть заполненные патронами запасные обойм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вернулся на обочину дороги и некоторое время изучал ферму, радуясь тому, что уже бывал тут и сражаться предстоит в месте, которое он, по крайней мере, хотя бы один раз виде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лать больше было нечего, думать не о ч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х, да, он забыл помолиться.</w:t>
      </w:r>
    </w:p>
    <w:p>
      <w:pPr>
        <w:pStyle w:val="Iauiue"/>
        <w:ind w:firstLine="720"/>
        <w:rPr>
          <w:sz w:val="20"/>
          <w:szCs w:val="20"/>
          <w:lang w:val="en-US"/>
        </w:rPr>
      </w:pP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lang w:val="en-US"/>
        </w:rPr>
        <w:t xml:space="preserve">Эй, - </w:t>
      </w:r>
      <w:r>
        <w:rPr>
          <w:rFonts w:eastAsia="Times New Roman Cyr" w:cs="Times New Roman Cyr" w:ascii="Times New Roman Cyr" w:hAnsi="Times New Roman Cyr"/>
          <w:sz w:val="20"/>
          <w:szCs w:val="20"/>
          <w:lang w:val="en-US"/>
        </w:rPr>
        <w:t xml:space="preserve">сказал он, глядя в небеса, - </w:t>
      </w:r>
      <w:r>
        <w:rPr>
          <w:rFonts w:eastAsia="Times New Roman Cyr" w:cs="Times New Roman Cyr" w:ascii="Times New Roman Cyr" w:hAnsi="Times New Roman Cyr"/>
          <w:i/>
          <w:iCs/>
          <w:sz w:val="20"/>
          <w:szCs w:val="20"/>
          <w:lang w:val="en-US"/>
        </w:rPr>
        <w:t>старик, прошу тебя, помоги мне сегодня. Мне очень нужна твоя помощь, именно сегодн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нервно сглотнул и зашагал к дому, искать встречи с Лэймар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побежал вниз по склону, стараясь не сбить дыхания и видя, как с мрачной неизбежностью вырастают перед ним очертания дома и коровника. По мере того как Бад спускался по пологому склону, дом постепенно скрывался за коровник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голову ему полезли пугающие мысли. А что, если Лэймар сколотил банду и сейчас в доме не три, а десять или двадцать человек?</w:t>
      </w:r>
    </w:p>
    <w:p>
      <w:pPr>
        <w:pStyle w:val="Iauiue"/>
        <w:ind w:firstLine="720"/>
        <w:rPr/>
      </w:pP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lang w:val="en-US"/>
        </w:rPr>
        <w:t xml:space="preserve">Ну что ж, значит, ты умрешь, - </w:t>
      </w:r>
      <w:r>
        <w:rPr>
          <w:rFonts w:eastAsia="Times New Roman Cyr" w:cs="Times New Roman Cyr" w:ascii="Times New Roman Cyr" w:hAnsi="Times New Roman Cyr"/>
          <w:sz w:val="20"/>
          <w:szCs w:val="20"/>
          <w:lang w:val="en-US"/>
        </w:rPr>
        <w:t xml:space="preserve">подумал он, - </w:t>
      </w:r>
      <w:r>
        <w:rPr>
          <w:rFonts w:eastAsia="Times New Roman Cyr" w:cs="Times New Roman Cyr" w:ascii="Times New Roman Cyr" w:hAnsi="Times New Roman Cyr"/>
          <w:i/>
          <w:iCs/>
          <w:sz w:val="20"/>
          <w:szCs w:val="20"/>
          <w:lang w:val="en-US"/>
        </w:rPr>
        <w:t>и умрет Холли. Значит, так суждено”.</w:t>
      </w:r>
      <w:r>
        <w:rPr>
          <w:rFonts w:eastAsia="Times New Roman Cyr" w:cs="Times New Roman Cyr" w:ascii="Times New Roman Cyr" w:hAnsi="Times New Roman Cyr"/>
          <w:sz w:val="20"/>
          <w:szCs w:val="20"/>
          <w:lang w:val="en-US"/>
        </w:rPr>
        <w:t xml:space="preserve"> Через полчаса прибудет группа захвата и не оставит здесь ничего живого. Такая бойня была, когда брали банду в Вако. Сколько там было убитых после той сумасшедшей стрельбы?</w:t>
      </w:r>
    </w:p>
    <w:p>
      <w:pPr>
        <w:pStyle w:val="Iauiue"/>
        <w:ind w:firstLine="720"/>
        <w:rPr/>
      </w:pPr>
      <w:r>
        <w:rPr>
          <w:rFonts w:eastAsia="Times New Roman Cyr" w:cs="Times New Roman Cyr" w:ascii="Times New Roman Cyr" w:hAnsi="Times New Roman Cyr"/>
          <w:sz w:val="20"/>
          <w:szCs w:val="20"/>
          <w:lang w:val="en-US"/>
        </w:rPr>
        <w:t>Он добрался до коровника, дивясь тому, насколько знакомым оказалось для него это место. Он видел речь для обжига горшков, деревянные столы, горки сохнущих изделий, банки с красной, полки с безделушками, кисти, аккуратно составленные в кувшин, - все это поблескивало в свете далеких звезд, и все было до странности знакомым. Да, теперь он все вспомнил.</w:t>
      </w:r>
      <w:r>
        <w:rPr>
          <w:sz w:val="20"/>
          <w:szCs w:val="20"/>
          <w:lang w:val="en-US"/>
        </w:rPr>
        <w:t xml:space="preserve"> </w:t>
      </w:r>
      <w:r>
        <w:rPr>
          <w:rFonts w:eastAsia="Times New Roman Cyr" w:cs="Times New Roman Cyr" w:ascii="Times New Roman Cyr" w:hAnsi="Times New Roman Cyr"/>
          <w:sz w:val="20"/>
          <w:szCs w:val="20"/>
          <w:lang w:val="en-US"/>
        </w:rPr>
        <w:t>Девчонка была горшечницей. Он даже купил у нее один горшок! Он вспомнил и этот горшок, покрытый прихотливыми зигзагами охры. Это было единственное цветное воспоминание, касавшееся девушки. Теперь он ясно представил ее себе: блеклая худая молодая женщина. Теперь он отчетливо понимал, как она пала ниц перед могуществом и славой Лэймара, тем более что сама испытала болезненный трепет от созерцания поверженного тобой тела, которое всего несколько секунд назад еще было живым человек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все же... она была девушк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надеялся, что, несмотря на это, сможет убить е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сто убить. Застрелить ее в голову или в грудь и больше не думать о н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мимолетное сомнение расстроило его; не потому, что она мучилась и бедствовала, а потому что это была маленькая злобная тварь, которой не коснулись возможности, предоставляемые жизнью. Он тряхнул головой и выбрался из коровни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таившись в его дверях, он изучил обстановку. Дом находился от него на расстоянии двадцати пяти ярдов, и Бад ясно видел заднюю дверь и тусклый свет в окне первого этажа. У фасада дома во дворе были припаркованы две машины. Одновременно Бад разглядел шаткое крыльц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первую очередь он подумал о машинах: Лэймар может воспользоваться ими для бегств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ыбравшись из коровника, Бад, держась подальше от дома, обогнул его и, крадучись, приблизился к машинам. Они оказались незапертыми: одна была одурачившая всех “теиста”, а другая - черный “транс-а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осторожно по очереди открыл обе машины и, пошарив руной под приборными досками, обнаружил там сплетенные провода. Искать шнур зажигания он не стал, а просто вырвал все провода с корнем. Сегодня никто не будет кататься на этих машина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м он подполз поближе к дому. Окно располагалось высоко, и Баду не удалось заглянуть внутрь, но по неяркому свету он понял, что в этом помещении никого не было, видимо, это кухня, и свет проникает в нее через дверной проем из другой комнаты, где и собралась вся компания. Он пробрался к задней двери и попробовал ее открыть. Дверь была заперта. Он быстро огляделся в поисках какого-нибудь подручного средства, которым можно было бы заклинить дверь снаружи, подумав, что, когда он застрелит Лэймара, Ричард бросится к ближайшему выходу, но не сможет выйти и сдас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льевая верев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дбежал к ней, срезал карманным ножом и вернулся н двери. Он пропустил веревку сквозь ручку, сделал петлю, а другой конец закрепил за крюк на дверном косяке. Концы он намертво связал крепким и надежным пастушьим узлом. Ричард никогда не откроет эту двер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ечно, он может выскочить в окно и броситься в поле. Его найдут тогда в тридцати ярдах от дома, сидящим в яме со сломанной лодыжк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посмотрел на часы. Ровно четыре. Пути назад уже нет. По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рокрался вдоль фундамента и подобрался к крыльцу. Заглянул внутрь дома. Входная дверь была открыта. За нею находилась еще одна, стеклянная, которая прикрывала вход. Через нее можно было стрелять. Он подкрался ближе к дверному проему и вгляделся. Он видел силуэты человеческих фигур, но этого было недостаточно. Он подошел поближе и увидел Лэймара Па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громный, как скала, он стоял возле кушетки, сжимая в руках телефонную трубку. Позади него темным пятном выделялась Рута Бет. Ричарда Бад не видел, но догадывался, что он тоже там. Он заметил голову чело-вена, съежившегося на кушетке. Хол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прижал к плечу приклад винтовки. Для большей устойчивости он встал на одно колено, фиксировал взглядом прицельную планку. Она подрагивала, описывая в пространстве мелкие окружности. Бад покрепче обхватил цевье. Он выдохнул из легких лишний воздух, чтобы придать конечностям большую твердость и устойчивость.</w:t>
      </w:r>
    </w:p>
    <w:p>
      <w:pPr>
        <w:pStyle w:val="Iauiue"/>
        <w:ind w:firstLine="720"/>
        <w:rPr>
          <w:sz w:val="20"/>
          <w:szCs w:val="20"/>
          <w:lang w:val="en-US"/>
        </w:rPr>
      </w:pP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lang w:val="en-US"/>
        </w:rPr>
        <w:t>Убей Лэймара, передерни затвор и убей Руту Бет. Два легких выстрела с секундным интервалом. Лэймар умрет от смертельной раны в голову, Рута Бет не сумеет вовремя среагировать и будет следующей легкой мишенью. Ей он будет стрелять в грудь. Потом он бросит ружье, выхватит “беретту” и ворвется в дом. Если он увидит Ричарда, то застрелит и его. Если нет, то схватит Холли и уберется из дом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же теперь он медлил, содрогнувшись от своего зловещего холодного расчета.</w:t>
      </w:r>
    </w:p>
    <w:p>
      <w:pPr>
        <w:pStyle w:val="Iauiue"/>
        <w:ind w:firstLine="720"/>
        <w:rPr>
          <w:sz w:val="20"/>
          <w:szCs w:val="20"/>
          <w:lang w:val="en-US"/>
        </w:rPr>
      </w:pP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lang w:val="en-US"/>
        </w:rPr>
        <w:t xml:space="preserve">Ну нет, черт возьми, - </w:t>
      </w:r>
      <w:r>
        <w:rPr>
          <w:rFonts w:eastAsia="Times New Roman Cyr" w:cs="Times New Roman Cyr" w:ascii="Times New Roman Cyr" w:hAnsi="Times New Roman Cyr"/>
          <w:sz w:val="20"/>
          <w:szCs w:val="20"/>
          <w:lang w:val="en-US"/>
        </w:rPr>
        <w:t xml:space="preserve">сказал он себе. - </w:t>
      </w:r>
      <w:r>
        <w:rPr>
          <w:rFonts w:eastAsia="Times New Roman Cyr" w:cs="Times New Roman Cyr" w:ascii="Times New Roman Cyr" w:hAnsi="Times New Roman Cyr"/>
          <w:i/>
          <w:iCs/>
          <w:sz w:val="20"/>
          <w:szCs w:val="20"/>
          <w:lang w:val="en-US"/>
        </w:rPr>
        <w:t>Пристукни его, чтоб черти его ели в ад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сосредоточился на планке прицела и нажал на спуск. На мушке было улыбающееся, почти дружелюбное лицо Лэйма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пусковой механизм сработал; до того момента, когда боек ударил по капсюлю, прошло около одной десятой секунды. Время показалось Баду вечностью. В этот промежуток можно было прожить всю жизнь - не доносилось ни звука, все застыло на месте. Время остановило свой бег.</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ужье выстрелило, вспышка до мельчайших деталей высветила все вокруг. Стеклянная дверь разлетелась на миллион мельчайших осколков. Воцарился хаос. Это была уже не стеклянная дверь, а вихрь из стеклянных крошек, такого Бад никогда не видел и не мог даже себе представить. Лэймар с такой энергией и так целенаправленно рухнул на пол, что Баду стало ясно: пуля прошла мимо и не задела Лэймара. Он даже не был ран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набрал номер еще раз. Телефон звонил и звонил, но трубку никто не брал. Что за чертовщина? Что могло случиться с этим парн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он, мать его в лоб? - спросил он громк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поломка или авария, несчастный случай? - предположил Ричар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этим мужиком не может произойти несчастного случая. Не тот тип. Он сам несчастный случа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емнев от ярости и растерянности, Лэймар стоял посреди комнаты.</w:t>
      </w:r>
    </w:p>
    <w:p>
      <w:pPr>
        <w:pStyle w:val="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lang w:val="en-US"/>
        </w:rPr>
        <w:t>В чем де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удки продолжали слышаться из трубки, но к телефону никто не подходил.</w:t>
      </w:r>
    </w:p>
    <w:p>
      <w:pPr>
        <w:pStyle w:val="Iauiue"/>
        <w:ind w:firstLine="720"/>
        <w:rPr/>
      </w:pPr>
      <w:r>
        <w:rPr>
          <w:rFonts w:eastAsia="Times New Roman Cyr" w:cs="Times New Roman Cyr" w:ascii="Times New Roman Cyr" w:hAnsi="Times New Roman Cyr"/>
          <w:sz w:val="20"/>
          <w:szCs w:val="20"/>
          <w:lang w:val="en-US"/>
        </w:rPr>
        <w:t xml:space="preserve">Он попытался проанализировать ситуацию и просчитать, где мог произойти прокол? Может, причиной стало его легкомыслие? Может, его засекли, когда он выходил к дороге? Существует ли вообще какая-нибудь </w:t>
      </w:r>
      <w:r>
        <w:rPr>
          <w:rFonts w:eastAsia="Times New Roman Cyr" w:cs="Times New Roman Cyr" w:ascii="Times New Roman Cyr" w:hAnsi="Times New Roman Cyr"/>
          <w:i/>
          <w:iCs/>
          <w:sz w:val="20"/>
          <w:szCs w:val="20"/>
          <w:lang w:val="en-US"/>
        </w:rPr>
        <w:t xml:space="preserve">зацепка, </w:t>
      </w:r>
      <w:r>
        <w:rPr>
          <w:rFonts w:eastAsia="Times New Roman Cyr" w:cs="Times New Roman Cyr" w:ascii="Times New Roman Cyr" w:hAnsi="Times New Roman Cyr"/>
          <w:sz w:val="20"/>
          <w:szCs w:val="20"/>
          <w:lang w:val="en-US"/>
        </w:rPr>
        <w:t>по которой они могли напасть на его сле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т, он был достаточно осторожен. У них просто не хватило бы ума его выслед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смотрел на связанную девчонку, скорчившуюся на кушетке. Он чувствовал, что сзади него стоит Рута Бет. Ричарда не было видно. Ходит где-то, дурью ма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ерь взорвала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это же мгновение Лэймар оказался на полу. Он и сам не понял, как это произошло. Просто сработали безошибочные рефлексы - инстинкт самосохранения спас его. Он плашмя в полной безопасности лежал на пол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эймар! - Рута Бет, остолбенев, стояла посреди комнат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АДАЙ! - заорал он. - НАС НАКРЫ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ута Бет рухнула на по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ранена, папоч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 смазал Лэйма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й, худо, - причитал Ричард из кух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бя сильно зацепило, дет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шею. Так сильно болит, папоч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о отстреливаться, иначе нам каю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оторвал Холли от кушетки и, прикрываясь ею, как живым щитом, выглянул в окно. Он чувствовал, как сердце Холли бьется о ребра, так бьется плененная птичка о прутья клетки. У него появилось сильнейшее искушение всадить ей пулю в голову, но он сдержался, понимая, что это глупо. Он выставил Холли перед собой и, выглянув в окно, не увидел ни зги. В воздухе чувствовался легкий запах порохового дыма. Он быстро соображал; Это не группа захвата. Снайпер бы не промахнулся ни за что на свете. Кроме того, сейчас тут было бы светло, как днем, эти сукины дети орали бы в громкоговорители, весь мир обрушился бы на него в попытке убить Лэймара Пая. Но ничего этого он не видел. Он вообще ничего не виде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нял, кто э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как он сумел прийти сюда? Как он догадался?</w:t>
      </w:r>
    </w:p>
    <w:p>
      <w:pPr>
        <w:pStyle w:val="Iauiue"/>
        <w:ind w:firstLine="720"/>
        <w:rPr>
          <w:sz w:val="20"/>
          <w:szCs w:val="20"/>
          <w:lang w:val="en-US"/>
        </w:rPr>
      </w:pPr>
      <w:r>
        <w:rPr>
          <w:rFonts w:eastAsia="Times New Roman Cyr" w:cs="Times New Roman Cyr" w:ascii="Times New Roman Cyr" w:hAnsi="Times New Roman Cyr"/>
          <w:i/>
          <w:iCs/>
          <w:sz w:val="20"/>
          <w:szCs w:val="20"/>
          <w:lang w:val="en-US"/>
        </w:rPr>
        <w:t>Черт подер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ичард, детка, выключи св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эймар, 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вою мать!!! Выключи св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лько этот дикий рык смог вывести Ричарда из ступора. Так или иначе, но эта куча дерьма наконец зашевелилась и через секунду свет погас. Прошла еще секунда, и Лэймар услышал какой-то резкий, неприятный звук. Кто-то выл, как кошка, которую поджаривают на костре. По плачущей слюнтяйской интонации этого воя Лэймар понял, что это плачет Ричар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перто! Заперто! Заперто! - рыдал Ричард. Лэймар понял, что он имеет в виду заднюю дверь. Этот Пьюти блокировал заднюю дверь. Смышленый сукин сын. Оставалось только бежать через боковое ок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ута Бет, с тобой все в поряд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апочка, мне очень больно. Я вся в крови.</w:t>
      </w:r>
    </w:p>
    <w:p>
      <w:pPr>
        <w:pStyle w:val="Iauiue"/>
        <w:ind w:firstLine="720"/>
        <w:rPr/>
      </w:pPr>
      <w:r>
        <w:rPr>
          <w:rFonts w:eastAsia="Times New Roman Cyr" w:cs="Times New Roman Cyr" w:ascii="Times New Roman Cyr" w:hAnsi="Times New Roman Cyr"/>
          <w:sz w:val="20"/>
          <w:szCs w:val="20"/>
          <w:lang w:val="en-US"/>
        </w:rPr>
        <w:t xml:space="preserve">- Ты можешь </w:t>
      </w:r>
      <w:r>
        <w:rPr>
          <w:rFonts w:eastAsia="Times New Roman Cyr" w:cs="Times New Roman Cyr" w:ascii="Times New Roman Cyr" w:hAnsi="Times New Roman Cyr"/>
          <w:i/>
          <w:iCs/>
          <w:sz w:val="20"/>
          <w:szCs w:val="20"/>
          <w:lang w:val="en-US"/>
        </w:rPr>
        <w:t xml:space="preserve">стрелять, </w:t>
      </w:r>
      <w:r>
        <w:rPr>
          <w:rFonts w:eastAsia="Times New Roman Cyr" w:cs="Times New Roman Cyr" w:ascii="Times New Roman Cyr" w:hAnsi="Times New Roman Cyr"/>
          <w:sz w:val="20"/>
          <w:szCs w:val="20"/>
          <w:lang w:val="en-US"/>
        </w:rPr>
        <w:t>дет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в состоянии стрелять, черт тебя возьми, Рута Бет? Ему надо ответить огнем. Это сукин сын Пьюти. Ты единственная, кто у меня е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ло было не совсем так, у него еще есть девчонка. Она билась у него в руках, как большая рыб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Лэймар. У меня все руки в крови, все скользит. Я не могу стреля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самом деле, пользы от нее никак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 детка. Это не имеет значения. Ты у меня все равно чемпион. Слушай, ты должна выскользнуть в дверь. Он увидит, что ты ранена, и не станет стрелять. Ты позовешь на помощь. Он ответит. Ты поднимешь руки вверх, а когда я услышу его голос, то смогу определить, где он прячется, и пристрелю 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ута Бет подползла к нему, оставляя за собой темную полоску крови. Она добралась до дверного проема и нашла в себе силы подняться. Она вышла и остановилась на ярко освещенном крыльце. Лэймар наступил коленом на шею жены Бада, передохнул, успокоился и снова стал вглядываться во тьму, ожидая услышать крики. В обрезе “браунинга” у него было пять зарядов крупной дроби. Когда дойдет до дела, он выстрелит из ружья, вспышка осветит окрестность и он увидит Бада. Как рассчитывал Лэймар, Бад был здесь один, и Лэймар надеялся, что ему удастся убить ненавистного коп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упал на спину позади “транс-ама”, почти напротив левого угла дома.</w:t>
      </w:r>
    </w:p>
    <w:p>
      <w:pPr>
        <w:pStyle w:val="Iauiue"/>
        <w:ind w:firstLine="720"/>
        <w:rPr>
          <w:sz w:val="20"/>
          <w:szCs w:val="20"/>
          <w:lang w:val="en-US"/>
        </w:rPr>
      </w:pPr>
      <w:r>
        <w:rPr>
          <w:rFonts w:eastAsia="Times New Roman Cyr" w:cs="Times New Roman Cyr" w:ascii="Times New Roman Cyr" w:hAnsi="Times New Roman Cyr"/>
          <w:i/>
          <w:iCs/>
          <w:sz w:val="20"/>
          <w:szCs w:val="20"/>
          <w:lang w:val="en-US"/>
        </w:rPr>
        <w:t>Дьявольщи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е рухнуло. Что теперь делать? Лэймар понял, что он здесь, и просчитывает ответные ходы, и слава Богу, если он еще не перерезал Холли гор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следующий момент Бад увидел картину, которая поразила его до глубины душ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была девчонка - Рута Бет Талл. Она стояла на крыльце, как пьяная, подняв кверху руки. Она истекала кровью. А ведь он выстрелил только один раз! Тогда он понял, что верховный король комедий от души повеселился в эту ночь, поставив на подмостках этой убогой фермы настоящую комедию ошибок. Он распорядился так, что пуля, отклонившись при ударе о стеклянную дверь, изменила направление полета и вместо Лэймара поразила Руту Б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треляйте, - сказала она. - Я тяжело ране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сделала шаг впере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прицелился ей в голову. Расстояние было не больше тридцати футов, он легко мог попасть ей в лиц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треляйте, - умоляюще произнесла она, делая еще один неверный шаг впере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пусковой крючок больно вдавился ему в палец. “Сделай это, - сказал он себе. - Сделай и переходи к следующем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поднятыми руками выходите из дома и ложитесь на землю лиц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кно осветилось резким светом от пяти быстро последовавших одна за другой вспышек выстрелов. Бад бессознательно отпрянул назад. Ему показалось, что вокруг него взорвалась вселенная. Заряды дроби решетили капот машины, крушили ветровое стекло, от которого разлетались в разные стороны мелкие острые крошки, а сама поверхность триплексного стекла стала похожа на покрытую рябью гладь ртути. Левая сторона его лица внезапно онемела, потом в ней появилось сильное жже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трогал лицо, потом взглянул на руку. Кровь. Глубокая ли рана? Он чувствовал сильную головную боль и удушливый запах пороха. Но серьезных повреждений, кажется, не бы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следующую секунду он услышал грохот разбитого стекла в окне противоположной стены дома. Лэймар вырвался на свобод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знал, что полицейский сделает правильный шаг, он сделает то, что положено, и совершит ошибку. Ему следовало застрелить Руту Бет, но он этого не сдел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заметил тень человека, укрывшегося за передним левым крылом “транс-ам”, поднял обрез “браунинга” и разрядил его в Бада. Вспышки выстрелов ярко осветили пространство, и Лэймар пожалел, что в руках у него всего лишь обрез. Если бы это было ружье с нормальным стволом и неукороченным прикладом, он бы точно убил патрульного. При каждом выстреле обрез вырывался из рук, и Лэймару стоило немалых усилий сохранить направление стрельбы. Каждая вспышка освещала местность, казалось, на мили кругом, но Лэймар, поглощенный механикой поведения ружья, не замечал вокруг больше нич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ужье замолчало, дым рассеялся в воздухе. Он подумал, что, наверное, попал, но полной уверенности не было. Теперь оставалось только одно - рвать когти, как можно быстрее убираться отсюда. Все остальное сейчас не имело значения. Если он выскочит в чистое поле, то сможет остановить грузовик и заставить водителя изменить маршрут. Он может угнать машину какого-нибудь деревенского вахлака, да мало ли что он сможет тогда сделать. Билетом на выход была эта чертова девка, хотя она, конечно, замедлит его бегство, но зато Пьюти не будет стрелять в него, увидев у него на плече свою крошку-же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пошли, радость моя, - проговорил он, поднимая ее на руки. Бесполезное теперь ружье он бросил. У него был еще СИГ с семью патронами, но перезарядить его нечем. Плохо. У него нет времени на поиски обой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гучим рывком он подтащил Холли к окну, поднял и выбросил на улицу. Головой она выбила стекло, приземлилась на ноги и с глухим звуком упала на бок. Он выпрыгнул вслед за н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жим, черт бы тебя взял, или я всажу тебе пулю в голов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тащил ее за собой в темнот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собрался было выйти из своего укрытия, но вовремя вспомнил, что Рута Бет все еще стоит в дверном проеме. Он отпрянул и снова навел на нее винтов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ХОДИ! ЛОЖИСЬ НА ЗЕМЛЮ ЛИЦОМ ВНИЗ!</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женщина продолжала стоять неподвижно, уставившись на Бада. Потом она медленно подняла руки, но на полпути остановилась и навела на Бада какой-то предмет. Он не понял, было ли это оружие. Возможно, что и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Бада не было времени на раздумье; карабин изрыгнул пламя, он передернул затвор и выстрелил снова. Он не понял, поразили ли ее пули, но после второго выстрела, казалось, кто-то выпустил воздух из Руты Бет. Она завалилась на бок и с силой грохнулась о доски крыльца. Она лежала неподвижно, неловко вывернув ног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бросился было вдогонку за Лэймар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 но где же Ричард?</w:t>
      </w:r>
    </w:p>
    <w:p>
      <w:pPr>
        <w:pStyle w:val="Iauiue"/>
        <w:ind w:firstLine="720"/>
        <w:rPr>
          <w:sz w:val="20"/>
          <w:szCs w:val="20"/>
          <w:lang w:val="en-US"/>
        </w:rPr>
      </w:pPr>
      <w:r>
        <w:rPr>
          <w:rFonts w:eastAsia="Times New Roman Cyr" w:cs="Times New Roman Cyr" w:ascii="Times New Roman Cyr" w:hAnsi="Times New Roman Cyr"/>
          <w:i/>
          <w:iCs/>
          <w:sz w:val="20"/>
          <w:szCs w:val="20"/>
          <w:lang w:val="en-US"/>
        </w:rPr>
        <w:t>Где Ричар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жет, это была военная хитрость? Может, это Ричард выпрыгнул в окно, а Лэймар, перезарядив ружье, ждет его в засад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т, выпрыгнул, конечно, Лэймар. Только у Лэймара хватило бы сообразительности так быстро воспользоваться окном. А Ричард, естественно, находится внутри и полностью деморализован. Ричард уже ничего не значит, это было яс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чард лежал на полу кухни и плакал навзрыд.</w:t>
      </w:r>
    </w:p>
    <w:p>
      <w:pPr>
        <w:pStyle w:val="Iauiue"/>
        <w:ind w:firstLine="720"/>
        <w:rPr/>
      </w:pPr>
      <w:r>
        <w:rPr>
          <w:rFonts w:eastAsia="Times New Roman Cyr" w:cs="Times New Roman Cyr" w:ascii="Times New Roman Cyr" w:hAnsi="Times New Roman Cyr"/>
          <w:sz w:val="20"/>
          <w:szCs w:val="20"/>
          <w:lang w:val="en-US"/>
        </w:rPr>
        <w:t xml:space="preserve">Все складывалось так неудачно. Почему именно с ним постоянно случаются всякие неприятности? Вот и сейчас сюда нагрянула полиция, и теперь его наверняка убьют. Но он же </w:t>
      </w:r>
      <w:r>
        <w:rPr>
          <w:rFonts w:eastAsia="Times New Roman Cyr" w:cs="Times New Roman Cyr" w:ascii="Times New Roman Cyr" w:hAnsi="Times New Roman Cyr"/>
          <w:i/>
          <w:iCs/>
          <w:sz w:val="20"/>
          <w:szCs w:val="20"/>
          <w:lang w:val="en-US"/>
        </w:rPr>
        <w:t>ничего не сделал.</w:t>
      </w:r>
      <w:r>
        <w:rPr>
          <w:rFonts w:eastAsia="Times New Roman Cyr" w:cs="Times New Roman Cyr" w:ascii="Times New Roman Cyr" w:hAnsi="Times New Roman Cyr"/>
          <w:sz w:val="20"/>
          <w:szCs w:val="20"/>
          <w:lang w:val="en-US"/>
        </w:rPr>
        <w:t xml:space="preserve"> Неужели они этого не понимают? Он невиновен. Его не в чем обвинить. Он же не хотел, чтобы все это происходило. В ресторане он, можно сказать, героически закричал, чтобы спасти женщине жизнь. Это Рута Бет убила ее, а не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нова потянул на себя заднюю дверь. Она не поддала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полз к выходной двери, заглянув по дороге в гостиную. Стрельба прекратилась. Окна были выбиты. Лэймара нигде не вид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эймар, - позвал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вета не бы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смотрел вперед и увидел подошвы ботинок Руты Бет, лежавшей на крыльце. Он решил, что Рута Бет тоже участвовала в перестрел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дполз ближе и огляделся. Рута Бет лежала на животе в огромной луже запекшейся и матово поблескивающей крови. Она лежала неподвижно, не подавая никаких признаков жизни. Никогда в своей жизни Ричард не видел так близко мертвое те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гляделся в темноту. Поднял ру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даюсь, - сказал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вета он не дожда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училось самое худшее. Теперь ему придется преследовать по незнакомой местности в темноте хорошо вооруженного и очень опасного противника. Стрелять он не мог из опасения попасть в Холли. С другой стороны, Лэймар всегда мог предпринять ложное отступление и заманить его в ловушку.</w:t>
      </w:r>
    </w:p>
    <w:p>
      <w:pPr>
        <w:pStyle w:val="Iauiue"/>
        <w:ind w:firstLine="720"/>
        <w:rPr/>
      </w:pP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lang w:val="en-US"/>
        </w:rPr>
        <w:t xml:space="preserve">Какой те ты дурак”, - </w:t>
      </w:r>
      <w:r>
        <w:rPr>
          <w:rFonts w:eastAsia="Times New Roman Cyr" w:cs="Times New Roman Cyr" w:ascii="Times New Roman Cyr" w:hAnsi="Times New Roman Cyr"/>
          <w:sz w:val="20"/>
          <w:szCs w:val="20"/>
          <w:lang w:val="en-US"/>
        </w:rPr>
        <w:t>сказал он себе.</w:t>
      </w:r>
    </w:p>
    <w:p>
      <w:pPr>
        <w:pStyle w:val="Iauiue"/>
        <w:ind w:firstLine="720"/>
        <w:rPr>
          <w:sz w:val="20"/>
          <w:szCs w:val="20"/>
          <w:lang w:val="en-US"/>
        </w:rPr>
      </w:pP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lang w:val="en-US"/>
        </w:rPr>
        <w:t>Ты полный дурак. У тебя совершенно нет интуиц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ижимый яростью, он бросился вперед, стараясь сохранить дыхание и надеясь восстановить ночное зрение, после того как оно ухудшилось от ярких вспышек выстрелов.</w:t>
      </w:r>
    </w:p>
    <w:p>
      <w:pPr>
        <w:pStyle w:val="Iauiue"/>
        <w:ind w:firstLine="720"/>
        <w:rPr>
          <w:sz w:val="20"/>
          <w:szCs w:val="20"/>
          <w:lang w:val="en-US"/>
        </w:rPr>
      </w:pPr>
      <w:r>
        <w:rPr>
          <w:rFonts w:eastAsia="Times New Roman Cyr" w:cs="Times New Roman Cyr" w:ascii="Times New Roman Cyr" w:hAnsi="Times New Roman Cyr"/>
          <w:sz w:val="20"/>
          <w:szCs w:val="20"/>
          <w:lang w:val="en-US"/>
        </w:rPr>
        <w:t xml:space="preserve">Потом его осенило: </w:t>
      </w:r>
      <w:r>
        <w:rPr>
          <w:rFonts w:eastAsia="Times New Roman Cyr" w:cs="Times New Roman Cyr" w:ascii="Times New Roman Cyr" w:hAnsi="Times New Roman Cyr"/>
          <w:i/>
          <w:iCs/>
          <w:sz w:val="20"/>
          <w:szCs w:val="20"/>
          <w:lang w:val="en-US"/>
        </w:rPr>
        <w:t>“Но Лэймар тоже ослеп. Он же ни черта не видит и не будет ничего видеть еще несколько минут”.</w:t>
      </w:r>
    </w:p>
    <w:p>
      <w:pPr>
        <w:pStyle w:val="Iauiue"/>
        <w:ind w:firstLine="720"/>
        <w:rPr/>
      </w:pPr>
      <w:r>
        <w:rPr>
          <w:rFonts w:eastAsia="Times New Roman Cyr" w:cs="Times New Roman Cyr" w:ascii="Times New Roman Cyr" w:hAnsi="Times New Roman Cyr"/>
          <w:sz w:val="20"/>
          <w:szCs w:val="20"/>
          <w:lang w:val="en-US"/>
        </w:rPr>
        <w:t>Бад, низко пригнувшись, бежал вперед. Карабин он бросил, в предстоящем ближнем бою тот был бесполезен. Предстояла обычная полицейская работа: перестрелка на ближней дистанции с преступником, захватившим заложника. Он вспомнил статистику из журнала “Полицейский стрелок”: “В среднем дистанция современного ближнего огневого контакта составляет двадцать - двадцать три фута, за время перестрелки противники успевают обменяться от 2, 5 до 5, 5 выстрелами”. Он взял в руку свой командирский “кольт”,</w:t>
      </w:r>
      <w:r>
        <w:rPr>
          <w:sz w:val="20"/>
          <w:szCs w:val="20"/>
          <w:lang w:val="en-US"/>
        </w:rPr>
        <w:t xml:space="preserve"> </w:t>
      </w:r>
      <w:r>
        <w:rPr>
          <w:rFonts w:eastAsia="Times New Roman Cyr" w:cs="Times New Roman Cyr" w:ascii="Times New Roman Cyr" w:hAnsi="Times New Roman Cyr"/>
          <w:sz w:val="20"/>
          <w:szCs w:val="20"/>
          <w:lang w:val="en-US"/>
        </w:rPr>
        <w:t>у этого оружия большая убойная сила, из него легко стрелять. Если вообще будет контакт, то, скорее всего, развернется ближний бой, а не как это было в татуировальной студии, где бестолково стреляли, как в кино про вой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щущение своего оружия в ладони несколько успокоило Бада: знакомые формы рукоятки, удобный спусковой крючок, пальцы, привычно охватившие рукоятку, - все это создавало чувство уверенности и безопасности и уменьшало внутреннее напряжение. Бад пригнулся, всматриваясь в темноту. Он понял, что Лэймар будет стремиться уйти в ближайшую рощу, чтобы его не схватили на открытом месте. Другого места для спасения у него нет. Бад понимал, что Лэймар спешит, потому что понимает, что через несколько минут здесь будет батальон полицейских. Так что времени у него в обрез.</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авда, может быть, он плюнул на все, задушил девушку, а теперь лежит, распластавшись на земле, и ждет, когда к нему приблизится его кровный враг.</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т, Лэймар не таков. Это профессионал высокого полета, как бы к нему ни относиться. Он предпочтет спастись, ограбить или убить кого-нибудь, а потом уже расквитаться с Бадом. Лэймар не пойдет на самопожертвова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пригнулся еще ниже и двинулся дальш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вчонка, конечно, здорово мешала ему бежать быстро. Ему захотелось разбить ее о землю. Но она была для него единственной непобиваемой козырной картой. Приходилось ее беречь.</w:t>
      </w:r>
    </w:p>
    <w:p>
      <w:pPr>
        <w:pStyle w:val="Iauiue"/>
        <w:ind w:firstLine="720"/>
        <w:rPr>
          <w:sz w:val="20"/>
          <w:szCs w:val="20"/>
          <w:lang w:val="en-US"/>
        </w:rPr>
      </w:pPr>
      <w:r>
        <w:rPr>
          <w:rFonts w:eastAsia="Times New Roman Cyr" w:cs="Times New Roman Cyr" w:ascii="Times New Roman Cyr" w:hAnsi="Times New Roman Cyr"/>
          <w:sz w:val="20"/>
          <w:szCs w:val="20"/>
          <w:lang w:val="en-US"/>
        </w:rPr>
        <w:t xml:space="preserve">Он вполне допускал, что Пьюти начал преследование. Какой у копа шанс догнать его? Но когда Лэймар оглянулся и осмотрел поле, он ничего и никого не увидел, во всяком случае, ничего существенного. В глазах мелькали разноцветные блестки, похожие на фейерверк по случаю дня Четвертого Июля. Эти искорки - следствие вспышек ружейных выстрелов. </w:t>
      </w:r>
      <w:r>
        <w:rPr>
          <w:rFonts w:eastAsia="Times New Roman Cyr" w:cs="Times New Roman Cyr" w:ascii="Times New Roman Cyr" w:hAnsi="Times New Roman Cyr"/>
          <w:i/>
          <w:iCs/>
          <w:sz w:val="20"/>
          <w:szCs w:val="20"/>
          <w:lang w:val="en-US"/>
        </w:rPr>
        <w:t>Черт возьми, эти вспышки означали - ночное зрение не работа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вчонка упала на колени, но он сильным рывком поставил ее на ног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вонька, ты останешься со мной, иначе я убью тебя, а потом прикончу и твоего муженька, а потом благополучно смотаюсь, только меня и виде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идел, что она в ужасе, она вырывалась и билась изо всех сил. Холли издавала глухие низкие звуки, она рычала от бессильной ярости и страха; ее рвало. Она не могла противостоять его силе, дико озиралась, глаза ее блуждали, вены на шее вздулись, как веревки. На голове у нее была кровоточащая рана - поранилась, когда вылетела из окна. Сильная стерва. Да, сегодня для всех выпала очень нелегкая ночка.</w:t>
      </w:r>
    </w:p>
    <w:p>
      <w:pPr>
        <w:pStyle w:val="Iauiue"/>
        <w:ind w:firstLine="720"/>
        <w:rPr>
          <w:sz w:val="20"/>
          <w:szCs w:val="20"/>
          <w:lang w:val="en-US"/>
        </w:rPr>
      </w:pPr>
      <w:r>
        <w:rPr>
          <w:rFonts w:eastAsia="Times New Roman Cyr" w:cs="Times New Roman Cyr" w:ascii="Times New Roman Cyr" w:hAnsi="Times New Roman Cyr"/>
          <w:sz w:val="20"/>
          <w:szCs w:val="20"/>
          <w:lang w:val="en-US"/>
        </w:rPr>
        <w:t>Лэймар тащил ее за собой. До темной границы деревьев оставалось не больше сотни ярдов, он с радостью отметил про себя, что полицейских вертолетов и машин пока нет. Может, Пьюти не вызвал их, решив сам справиться с этим делом, разыграть из себя этакого Джона Уэйна. Но нет: Бад, конечно, вызвал подкрепление. Лэймар понимал его план: убить его, Лэймара, и получить назад девку, зная, что взять остальных не составит никакого тру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 леса оставалось уже не больше пятидесяти ярдов. Лэймар ощутил мощный прилив энергии и рванулся вперед, увлекая за собой девушку. Девчонка, кажется, совсем выбилась из сил, она перестала сопротивляться, ноги ее заплетались, в какой-то миг она упала. Лэймар споткнулся об нее и с треском рухнул лицом на землю. На зубах заскрипела земля. На какой-то момент он потерял сознание. Внезапно она дернулась и, дико рванувшись, освободилась. Он не ожидал от нее такой прыти, но она кинулась бежать.</w:t>
      </w:r>
    </w:p>
    <w:p>
      <w:pPr>
        <w:pStyle w:val="Iauiue"/>
        <w:ind w:firstLine="720"/>
        <w:rPr/>
      </w:pPr>
      <w:r>
        <w:rPr>
          <w:rFonts w:eastAsia="Times New Roman Cyr" w:cs="Times New Roman Cyr" w:ascii="Times New Roman Cyr" w:hAnsi="Times New Roman Cyr"/>
          <w:sz w:val="20"/>
          <w:szCs w:val="20"/>
          <w:lang w:val="en-US"/>
        </w:rPr>
        <w:t>- Чтоб ты сдохла, - прошипел он, поднял пистолет и надавил на курок, потом подавил это желание: вспышка могла его обнаружить. Вместо того чтобы выстрелить, он поднялся на ноги и бросился за ней вдогонку, поскользнувшись раз в грязи, он в три прыжка настиг ее. Он схватил ее,</w:t>
      </w:r>
      <w:r>
        <w:rPr>
          <w:sz w:val="20"/>
          <w:szCs w:val="20"/>
          <w:lang w:val="en-US"/>
        </w:rPr>
        <w:t xml:space="preserve"> </w:t>
      </w:r>
      <w:r>
        <w:rPr>
          <w:rFonts w:eastAsia="Times New Roman Cyr" w:cs="Times New Roman Cyr" w:ascii="Times New Roman Cyr" w:hAnsi="Times New Roman Cyr"/>
          <w:sz w:val="20"/>
          <w:szCs w:val="20"/>
          <w:lang w:val="en-US"/>
        </w:rPr>
        <w:t>повалил на землю, обрушившись на нее всем своим весом. Она билась и вырывалась, а он старался вдавить ее лицо в грязь, но рука соскальзывала, потому что ее лицо было вымазано кровью и рвотными масс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Д! БАД! СЮДА! - успела крикнуть она, прежде чем он прижал к земле ее лицо. Но до того, как он решил, что будет делать дальше, судьба преподнесла ему прекрасный подарок. На гребне холма он увидел Пьюти. Он вскинул пистолет и выстрелил. Он стрелял, не в силах остановиться. Сам процесс стрельбы завораживал и магнетизировал его. С каждым выстрелом над дулом вырастал огненный тюльпан. Это было просто красиво. Пьюти исчез.</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Лэймар сильно сомневался, что сумел в него попа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жим, - закричал он и потащил ее дальше, но она снова вырвалась, на этот раз он не стал преследовать ее. Он просто посмотрел, как она бежит, а потом опрометью кинулся к деревья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уловил движение и изготовился к стрельбе, вскинув револьве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нял пистолет с предохранителя, посчитав, что у него немыслимая галлюцинация. Но в следующую секунду он убедился, что это была Хол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лли, я зде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вернувшись к нему, она поскользнулась, и он бросился к н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ырвалась от него. Он не стал в меня стрелять. О, Бад, я знала, что ты приде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достал из кармана нож, разрезал веревки, стягивавшие ее руки. Она обняла его и прижалась к нем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Господи, Бад, ты же спас мне жизнь. Он молч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таки ты любишь меня. Ты пришел выручать меня. Да благословит тебя Бог, мистер, ты настоящий мужчи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мужчина, - сказал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д, ты просто должен меня любить, ведь ты рисковал жизнью ради мен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л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веди меня отсю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сама это сделаешь. Ты отойдешь подальше в поле, ляжешь там и будешь лежать, что бы тут ни происходило. Сейчас сюда прибудет подкрепление. Ты в полной безопасности. Ты перенесла все. А я сумел вытащить тебя из этой передел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все сделал, Бад. Пожалуйста, я понимаю, что ты хочешь сделать, но, прошу тебя, не делай это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адо прикончить этого мерзавца, прямо сейчас. Мне надо взять Лэйма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д! Он убьет теб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олж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олжен ид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ритянула его к себе, словно хотела раствориться в нем навсегда, именно сейчас, когда они были так близки, что казало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ильно ударил ее ладонью по лицу. Она упа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е еще никогда никто не б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здри его трепетали, глаза светились яростью и были странно расшире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что, ничего не поняла? - Он почти кричал. - С этим все кончено. Я избавился от тебя, а ты от меня! А теперь уходи. Меня ждет мужская рабо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 оглядываясь больше, он спустился с холма и побежал в лес, зная, что в его распоряжении есть еще несколько минут, пока Лэймар будет снова привыкать к темноте. Он увидел темную полосу зарослей, плотных, манящих и подозрительно тихи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авила в таких случаях предписывают ждать подкрепления.</w:t>
      </w:r>
    </w:p>
    <w:p>
      <w:pPr>
        <w:pStyle w:val="Iauiue"/>
        <w:ind w:firstLine="720"/>
        <w:rPr>
          <w:sz w:val="20"/>
          <w:szCs w:val="20"/>
          <w:lang w:val="en-US"/>
        </w:rPr>
      </w:pP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lang w:val="en-US"/>
        </w:rPr>
        <w:t xml:space="preserve">Но не в этот раз, - </w:t>
      </w:r>
      <w:r>
        <w:rPr>
          <w:rFonts w:eastAsia="Times New Roman Cyr" w:cs="Times New Roman Cyr" w:ascii="Times New Roman Cyr" w:hAnsi="Times New Roman Cyr"/>
          <w:sz w:val="20"/>
          <w:szCs w:val="20"/>
          <w:lang w:val="en-US"/>
        </w:rPr>
        <w:t xml:space="preserve">подумал он. - </w:t>
      </w:r>
      <w:r>
        <w:rPr>
          <w:rFonts w:eastAsia="Times New Roman Cyr" w:cs="Times New Roman Cyr" w:ascii="Times New Roman Cyr" w:hAnsi="Times New Roman Cyr"/>
          <w:i/>
          <w:iCs/>
          <w:sz w:val="20"/>
          <w:szCs w:val="20"/>
          <w:lang w:val="en-US"/>
        </w:rPr>
        <w:t>На этот раз я нарушу правила”.</w:t>
      </w:r>
    </w:p>
    <w:p>
      <w:pPr>
        <w:pStyle w:val="Iauiue"/>
        <w:ind w:firstLine="720"/>
        <w:rPr>
          <w:sz w:val="20"/>
          <w:szCs w:val="20"/>
          <w:lang w:val="en-US"/>
        </w:rPr>
      </w:pPr>
      <w:r>
        <w:rP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ползком пробирался среди деревьев. Ни луны, ни звезд. Чертова темень. Его глаза еще не привыкли н темноте. Стрелять в копа было глупостью и ребячеством. Он поступил, как дилетант, как мог бы поступить этот недоделанный Ричард. Вспышка выстрела лишила его ночного зрения довольно надолго, а стрелял он без толку. Единственное, что он сейчас отчетливо видел, - опять все те же разноцветные блестки, мелькающие перед глазами: иногда они сливались, и тогда ему казалось, что он видит перед собой либо огнедышащего дракона, либо льва с огненной гривой, сверкающей в лучах солнц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ремя. У него совсем не оставалось време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роме того, у него совсем не оставалось боеприпасов. Затвор ружья не был отведен назад, но в обойме больше не было патронов, он провел рукой по ее краю и убедился в этом. Значит, оставался только один патрон в казенной части пистоле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т, это неудач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му показалось, что по склону холма спускается человек, но у Лэймара не было уверенности, что это не обман зрения, вызванный мельканием мушек перед глазами. Стрелять в этот неверный силуэт не имело смысла. Он с трудом различал пистолет у себя в ру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динственное, что оставалось сделать, это сойтись с ним в ближнем бою, в по-настоящему ближнем, схватиться с ним врукопашную, поднести дуло пистолета к его телу и выстрелить, и убить его последним патроном.</w:t>
      </w:r>
    </w:p>
    <w:p>
      <w:pPr>
        <w:pStyle w:val="Iauiue"/>
        <w:ind w:firstLine="720"/>
        <w:rPr/>
      </w:pPr>
      <w:r>
        <w:rPr>
          <w:rFonts w:eastAsia="Times New Roman Cyr" w:cs="Times New Roman Cyr" w:ascii="Times New Roman Cyr" w:hAnsi="Times New Roman Cyr"/>
          <w:sz w:val="20"/>
          <w:szCs w:val="20"/>
          <w:lang w:val="en-US"/>
        </w:rPr>
        <w:t xml:space="preserve">Но Лэймару не очень нравился такой вариант. Он зависел от того, насколько близко подойдет к нему Пьюти, а угадать его путь в этом скоплении деревьев было практически невозможно. Кроме того, Пьюти лучше видел, потому что винтовка дает вспышку дальше от глаз, чем обрез, да к тому же Бад уже давно не стрелял. Но Лэймар не мог просто сесть и ждать. Чем дольше он будет </w:t>
      </w:r>
      <w:r>
        <w:rPr>
          <w:rFonts w:eastAsia="Times New Roman Cyr" w:cs="Times New Roman Cyr" w:ascii="Times New Roman Cyr" w:hAnsi="Times New Roman Cyr"/>
          <w:i/>
          <w:iCs/>
          <w:sz w:val="20"/>
          <w:szCs w:val="20"/>
          <w:lang w:val="en-US"/>
        </w:rPr>
        <w:t xml:space="preserve">ждать, </w:t>
      </w:r>
      <w:r>
        <w:rPr>
          <w:rFonts w:eastAsia="Times New Roman Cyr" w:cs="Times New Roman Cyr" w:ascii="Times New Roman Cyr" w:hAnsi="Times New Roman Cyr"/>
          <w:sz w:val="20"/>
          <w:szCs w:val="20"/>
          <w:lang w:val="en-US"/>
        </w:rPr>
        <w:t>тем больше шансов, что его поймают.</w:t>
      </w:r>
    </w:p>
    <w:p>
      <w:pPr>
        <w:pStyle w:val="Iauiue"/>
        <w:ind w:firstLine="720"/>
        <w:rPr>
          <w:sz w:val="20"/>
          <w:szCs w:val="20"/>
          <w:lang w:val="en-US"/>
        </w:rPr>
      </w:pP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lang w:val="en-US"/>
        </w:rPr>
        <w:t>Нет, сэр. Мне надо заставить его подойти поближе, убить его и мотать отсюда, попа не прибыли их главные сил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голове у него родилась прекрасная иде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истолет, пистолет, пистол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 Вот именно. Он закрепит пистолет в развилке дерева. Он вставит веточку или еще что-нибудь между бойком и капсюлем. Пусть только Пьюти подойдет поближе. Тогда пистолет выстрел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ьюти немедленно выстрелит в ответ и тут же ослепнет. Тогда он не будет ничего видеть в отличие от него, Лэйма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секунду ты окажешься рядом с ним, ударишь его и свалишь на землю. И вот тогда посмотрим, кто сильнее. Это будет рукопашная схватка один на один, сила против силы. А Лэймар знал, что нет такого человека, который бы устоял перед ним в драке. Если Пьюти сомневается в этом, пусть спросит у Малютки Джефферс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отошел назад и через несколько секунд нашел то, что искал. Крепкое молодое дерево с развилкой на высоте около пяти футов. Лэймар плотно вбил туда СИГ, снял ремень и прочно закрепил оружие. Он подпрыгнул и отломил тонкую гибкую ветку длиной около четырех фут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максимальной осторожностью он вставил кончик ветки между бойком и капсюлем. Теперь достаточно слегка сдвинуть веточку с места, как боек соскочит, ударит по капсюлю, и пистолет выстрел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залег, ожидая, когда подойдет его противник.</w:t>
      </w:r>
    </w:p>
    <w:p>
      <w:pPr>
        <w:pStyle w:val="Iauiue"/>
        <w:ind w:firstLine="720"/>
        <w:rPr/>
      </w:pP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lang w:val="en-US"/>
        </w:rPr>
        <w:t>Все</w:t>
      </w:r>
      <w:r>
        <w:rPr>
          <w:sz w:val="20"/>
          <w:szCs w:val="20"/>
          <w:lang w:val="en-US"/>
        </w:rPr>
        <w:t xml:space="preserve"> </w:t>
      </w:r>
      <w:r>
        <w:rPr>
          <w:rFonts w:eastAsia="Times New Roman Cyr" w:cs="Times New Roman Cyr" w:ascii="Times New Roman Cyr" w:hAnsi="Times New Roman Cyr"/>
          <w:i/>
          <w:iCs/>
          <w:sz w:val="20"/>
          <w:szCs w:val="20"/>
          <w:lang w:val="en-US"/>
        </w:rPr>
        <w:t xml:space="preserve">же я возьму его”, - </w:t>
      </w:r>
      <w:r>
        <w:rPr>
          <w:rFonts w:eastAsia="Times New Roman Cyr" w:cs="Times New Roman Cyr" w:ascii="Times New Roman Cyr" w:hAnsi="Times New Roman Cyr"/>
          <w:sz w:val="20"/>
          <w:szCs w:val="20"/>
          <w:lang w:val="en-US"/>
        </w:rPr>
        <w:t>подумал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достиг леса.</w:t>
      </w:r>
    </w:p>
    <w:p>
      <w:pPr>
        <w:pStyle w:val="Iauiue"/>
        <w:ind w:firstLine="720"/>
        <w:rPr/>
      </w:pP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lang w:val="en-US"/>
        </w:rPr>
        <w:t>Ну</w:t>
      </w:r>
      <w:r>
        <w:rPr>
          <w:sz w:val="20"/>
          <w:szCs w:val="20"/>
          <w:lang w:val="en-US"/>
        </w:rPr>
        <w:t xml:space="preserve"> </w:t>
      </w:r>
      <w:r>
        <w:rPr>
          <w:rFonts w:eastAsia="Times New Roman Cyr" w:cs="Times New Roman Cyr" w:ascii="Times New Roman Cyr" w:hAnsi="Times New Roman Cyr"/>
          <w:i/>
          <w:iCs/>
          <w:sz w:val="20"/>
          <w:szCs w:val="20"/>
          <w:lang w:val="en-US"/>
        </w:rPr>
        <w:t xml:space="preserve">нет, сэр, ты меня голыми рунами не возьмешь”. </w:t>
      </w:r>
      <w:r>
        <w:rPr>
          <w:rFonts w:eastAsia="Times New Roman Cyr" w:cs="Times New Roman Cyr" w:ascii="Times New Roman Cyr" w:hAnsi="Times New Roman Cyr"/>
          <w:sz w:val="20"/>
          <w:szCs w:val="20"/>
          <w:lang w:val="en-US"/>
        </w:rPr>
        <w:t>Он решил, что если он будет стрелять, то только в ответ на выстрел. Он хотел, чтобы у него, а не у Лэймара, было больше шансов победить. Он положил в кобуру командирский “кольт” и достал из наплечной кобуры девятимиллиметровую “беретту”. Большим пальцем отвел курок. Потом, положив указательный палец на спусковой крючок, крадучись вошел в лес.</w:t>
      </w:r>
    </w:p>
    <w:p>
      <w:pPr>
        <w:pStyle w:val="Iauiue"/>
        <w:ind w:firstLine="720"/>
        <w:rPr>
          <w:sz w:val="20"/>
          <w:szCs w:val="20"/>
          <w:lang w:val="en-US"/>
        </w:rPr>
      </w:pPr>
      <w:r>
        <w:rPr>
          <w:rFonts w:eastAsia="Times New Roman Cyr" w:cs="Times New Roman Cyr" w:ascii="Times New Roman Cyr" w:hAnsi="Times New Roman Cyr"/>
          <w:i/>
          <w:iCs/>
          <w:sz w:val="20"/>
          <w:szCs w:val="20"/>
          <w:lang w:val="en-US"/>
        </w:rPr>
        <w:t>Он здесь, черт бы его побрал. Ждет, когда у него глаза привыкнут н темноте. Надо двигаться поживее, а то мне, пожалуй, не ж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бесшумно продвигался сквозь заросли. Теперь он прекрасно ориентировался в темноте. Он видел жидкие купы деревьев, узкое русло ручья, ковер из опавших листьев, сзади был виден забор, а еще дальше угадывались вершины Уичито. Было видно все, кроме Лэйма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родвигался так медленно, что был уверен, Лэймар его не вид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кользил вперед, внимательно вглядываясь в пространство впереди себя, но ничего не виде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эймар! - крикнул он. - Лэймар, сдавайся. Сюда сейчас прибудут вертолет и группа захвата. Тебе не уйти. Сдавайся, иначе ты умрешь, как твоя бедная подруж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лча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эймар, тебя отправят обратно в тюрьму. Ты станешь там большим человеком. Ты их там всех поимеешь. Ты станешь корол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не отвеч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жет, он взывал к духу? Может, Лэймар уже выбрался из леса, убил и ограбил какую-нибудь семью, спер у них “линкольн-континенталь” и улизну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т, так быстро он не мог этого сдел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эйма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ред ним вспыхнуло пламя выстрела, парализовав зрение, но Лэймар промазал, и Бад, наведя “беретту” на вспышку, открыл ответный огонь. Отдача была довольно сильной, и после каждого выстрела ствол пистолета уводило вверх, но Баду нравилось стрелять из этого пистолета, вспышки выстрелов освещали в мельчайших подробностях, хотя и доли миллисекунды, маленькую церквушку, стоявшую среди деревье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выстрелил восемь или девять раз.</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перь он совершенно ослеп, но слух не потерял и услышал, как к нему приближается какой-то шорох, ему показалось, что впереди него что-то шевельнулось, и он выстрелил еще несколько раз, на этот раз вспышки показались ему еще ярче, казалось, ночь превратилась в день, в свете вспышек был ясно видел стелющийся слоями пороховой дым.</w:t>
      </w:r>
    </w:p>
    <w:p>
      <w:pPr>
        <w:pStyle w:val="Iauiue"/>
        <w:ind w:firstLine="720"/>
        <w:rPr/>
      </w:pPr>
      <w:r>
        <w:rPr>
          <w:rFonts w:eastAsia="Times New Roman Cyr" w:cs="Times New Roman Cyr" w:ascii="Times New Roman Cyr" w:hAnsi="Times New Roman Cyr"/>
          <w:i/>
          <w:iCs/>
          <w:sz w:val="20"/>
          <w:szCs w:val="20"/>
          <w:lang w:val="en-US"/>
        </w:rPr>
        <w:t xml:space="preserve">О черт, </w:t>
      </w:r>
      <w:r>
        <w:rPr>
          <w:rFonts w:eastAsia="Times New Roman Cyr" w:cs="Times New Roman Cyr" w:ascii="Times New Roman Cyr" w:hAnsi="Times New Roman Cyr"/>
          <w:sz w:val="20"/>
          <w:szCs w:val="20"/>
          <w:lang w:val="en-US"/>
        </w:rPr>
        <w:t>подумал он, и в этот момент Лэймар изо всех сил ударил его в груд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видел, как он приближался, В какой-то момент он засомневался в правильности своих действий, противник продвигался очень медленно, неуверенно и представлял из себя прекрасную мишень. Но стрелять ночью, когда толком не видишь собственного пистолета, а значит, не можешь как следует прицелиться и имеешь в запасе только один патрон, просто непростительная глупость. Нужно в таком случае ждать, когда он подойдет на расстояние непосредственного контакта, а это нельзя было предугадать, Бад мог в любой момент свернуть в сторону.</w:t>
      </w:r>
    </w:p>
    <w:p>
      <w:pPr>
        <w:pStyle w:val="Iauiue"/>
        <w:ind w:firstLine="720"/>
        <w:rPr/>
      </w:pP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lang w:val="en-US"/>
        </w:rPr>
        <w:t>Ты</w:t>
      </w:r>
      <w:r>
        <w:rPr>
          <w:sz w:val="20"/>
          <w:szCs w:val="20"/>
          <w:lang w:val="en-US"/>
        </w:rPr>
        <w:t xml:space="preserve"> </w:t>
      </w:r>
      <w:r>
        <w:rPr>
          <w:rFonts w:eastAsia="Times New Roman Cyr" w:cs="Times New Roman Cyr" w:ascii="Times New Roman Cyr" w:hAnsi="Times New Roman Cyr"/>
          <w:i/>
          <w:iCs/>
          <w:sz w:val="20"/>
          <w:szCs w:val="20"/>
          <w:lang w:val="en-US"/>
        </w:rPr>
        <w:t xml:space="preserve">все рассчитал правильно”, - </w:t>
      </w:r>
      <w:r>
        <w:rPr>
          <w:rFonts w:eastAsia="Times New Roman Cyr" w:cs="Times New Roman Cyr" w:ascii="Times New Roman Cyr" w:hAnsi="Times New Roman Cyr"/>
          <w:sz w:val="20"/>
          <w:szCs w:val="20"/>
          <w:lang w:val="en-US"/>
        </w:rPr>
        <w:t>подумал Лэйма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идел, как Пьюти, охваченный сомнениями, в нерешительности остановился.</w:t>
      </w:r>
    </w:p>
    <w:p>
      <w:pPr>
        <w:pStyle w:val="Iniiaiieoaenonionooiii3"/>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Никак не можешь понять, что к чему, ты пораскинь своими долбаными мозгами, парен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м Пьюти спрятал один пистолет и достал другой. А это-то еще зачем? Что еще за таинственный обмен оружия? Впрочем, это не имеет никакого значения. Имело значение то, что теперь Лэймар знал: у Бада два пистолета - один в руке, а второй в кобуре на правом бедр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осторожно вошел в рощ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м он остановился и что-то закричал Лэймару. Тот не расслышал ничего, потому что мягкая подстилка на почве леса поглощала все звуки, а Лэймар буквально зарылся носом в этот мягкий ковер, лежа в шести футах от дерева, в развилке которого он укрепил свой пистолет. В руке он сжимал зеленую ветку, которая должна была спустить курок. Лэймар лежал тихо, как мышонок, боясь лишний раз вздохнуть. В то же время он старался не потерять Бада из вида, чтобы вовремя вскочить и вышибить из легавого мозги и убить его. Пока все шло по пла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подошел ближе и еще что-то крикнул. Кажется, он колебался, не зная, куда идти дальше. Он наконец принял решение, развернулся и пошел направо. Если он отойдет слишком далеко, то Лэймар не сможет его догнать.</w:t>
      </w:r>
    </w:p>
    <w:p>
      <w:pPr>
        <w:pStyle w:val="Iauiue"/>
        <w:ind w:firstLine="720"/>
        <w:rPr>
          <w:sz w:val="20"/>
          <w:szCs w:val="20"/>
          <w:lang w:val="en-US"/>
        </w:rPr>
      </w:pP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lang w:val="en-US"/>
        </w:rPr>
        <w:t xml:space="preserve">Ладно, Лэймар, - </w:t>
      </w:r>
      <w:r>
        <w:rPr>
          <w:rFonts w:eastAsia="Times New Roman Cyr" w:cs="Times New Roman Cyr" w:ascii="Times New Roman Cyr" w:hAnsi="Times New Roman Cyr"/>
          <w:sz w:val="20"/>
          <w:szCs w:val="20"/>
          <w:lang w:val="en-US"/>
        </w:rPr>
        <w:t xml:space="preserve">сказал он себе, - </w:t>
      </w:r>
      <w:r>
        <w:rPr>
          <w:rFonts w:eastAsia="Times New Roman Cyr" w:cs="Times New Roman Cyr" w:ascii="Times New Roman Cyr" w:hAnsi="Times New Roman Cyr"/>
          <w:i/>
          <w:iCs/>
          <w:sz w:val="20"/>
          <w:szCs w:val="20"/>
          <w:lang w:val="en-US"/>
        </w:rPr>
        <w:t>делай это сейчас. Сделай это, и дело будет в шляпе. Пора конч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что-то заставляло Лэймара медл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то? Страх? Сожале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 бы то ни было, он просто наблюдал, как человек в двадцати пяти ярдах от него медленно шел по лесу, удаляясь и постепенно превращаясь в почти невидимый силуэт. Лэймар не увидел бы его, если бы не заметил, как тот входил в лес.</w:t>
      </w:r>
    </w:p>
    <w:p>
      <w:pPr>
        <w:pStyle w:val="Iauiue"/>
        <w:ind w:firstLine="720"/>
        <w:rPr/>
      </w:pP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lang w:val="en-US"/>
        </w:rPr>
        <w:t xml:space="preserve">Начинай, Лэймар”, - </w:t>
      </w:r>
      <w:r>
        <w:rPr>
          <w:rFonts w:eastAsia="Times New Roman Cyr" w:cs="Times New Roman Cyr" w:ascii="Times New Roman Cyr" w:hAnsi="Times New Roman Cyr"/>
          <w:sz w:val="20"/>
          <w:szCs w:val="20"/>
          <w:lang w:val="en-US"/>
        </w:rPr>
        <w:t>подбодрил он себя еще раз.</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дтолкнул ветку вперед, и ответ не заставил себя ждать. Выстрел прозвучал сухо и не слишком громко, вспышка моментально осветила на доли секунды напряженное лицо полицейского. Вспышка погас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ьюти мгновенно открыл ответный огонь. Лэймар смотрел в землю, чтобы глаза не отвыкли от темноты, он слышал только сплошной грохот, словно у него над головой кто-то беспрерывно щелкал исполинским кнутом.</w:t>
      </w:r>
    </w:p>
    <w:p>
      <w:pPr>
        <w:pStyle w:val="Iauiue"/>
        <w:ind w:firstLine="720"/>
        <w:rP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 xml:space="preserve">О”, как </w:t>
      </w:r>
      <w:r>
        <w:rPr>
          <w:rFonts w:eastAsia="Times New Roman Cyr" w:cs="Times New Roman Cyr" w:ascii="Times New Roman Cyr" w:hAnsi="Times New Roman Cyr"/>
          <w:i/>
          <w:iCs/>
          <w:sz w:val="20"/>
          <w:szCs w:val="20"/>
          <w:lang w:val="en-US"/>
        </w:rPr>
        <w:t>ты испугался. Ты очень испугался. Выстрелил даме не дважды и не трижды, а семь или восемь раз. Ну и дерьмо же ты, братец, мать тво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стала тишина. Вдруг по совершенно непонятной причине осатаневший Пьюти вновь принялся стрелять, он явно спятил под действием адреналина, который выбросили в его кровь громкие выстрелы. Они действовали на него возбуждающе. Лэймар поднялся, словно могучий лев, и практически одним прыжком преодолел расстояние в несколько футов, отделявшее его от Бада. Если Пьюти и успел заметить, как он летел к нему, то было поздно, потому что Лэймар обрушил на полицейского весь свой вес, успев удивиться тому, что его удар превратил плотно сбитое тело полицейского в бесформенный студень. Лэймар упал на Бада, сокрушая его удар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рвая задача - нейтрализовать руку с оружием, которую он перехватил левой рукой, затем, подмяв Бада под себя, он ребром ладони (без двух пальцев на руке хорошего кулана из нее не сложишь) ударил копа по лицу. Ему показалось, что в лице Бада хрустнула какая-то кость, потому что коп вскрикнул и поднял свободную руку, чтобы заслониться от удар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 стороны это выглядело, нам неистовое сексуальное насилие, два сильных человека месили друг друга кулаками, источая запах пота и миазмы страха. Лэймар чувствовал, что произойдет через секунду, и понимал, что легко выиграет этот поединок. Он ударит полицейского по голове, на несколько секунд вырубит его, а потом вывернет у него из рук пистолет и, прижав дуло к груди копа, нажмет курок. Он убьет Пьюти его же собственным оружи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рука Бада схватила его за горло, Бад пытался сдавить пальцами его адамово яблоко. Лэймар поперхнулся, потом просунул руку под руку Бада и костяшками пальцев ударил Пьюти по боковой поверхности шеи. Лэймар почувствовал, как тело противника от невыносимой боли свела судорога. Он ударил еще раз, и ему показалось, что тело, лежащее под ним, задрожало. Кажется, Бад выдохся и готов прекратить борьбу. Лэймар, как огромный кот, изогнулся и двумя руками ухватил Бада за запястье руки, державшей пистолет. Лэймар против часовой стрелки вывернул руку Бада, чувствуя, как белеет слабеющая кисть противника, постепенно выпуская оружие из пальцев. Бад нанес ему несильный удар в ногу, и в этот момент пистолет выстрелил. Вспышка ослепила Лэймара, но это не имело никакого значения, потому что он почувствовал, что затвор не отошел назад, а значит, в пистолете еще были патроны. Он сдавил руку Бада и вырвал наконец у него пистолет. Теперь у него было оруж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опрокинулся на спину, перехватил пистолет поудобнее правой рукой, потом уткнул дуло в грудную клетку противника и нажал кур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чард услышал выстрелы. Ему показалось, что они доносятся откуда-то из прер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нова огляделся, но опять ничего не увидел и решил идти на звуки стрельбы. Он направился в темноту, остановился на несколько секунд, посмотрел на раскинувшийся перед ним двор фермы, потом отвернулся и увидел беспредельную тьму бесконечной прерии и черневший вдалеке лес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езапно перед ним возникла чья-то тен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эймар? - спросил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это была девушка, которая, в ужасе взглянув на него, кинулась бежать. Он посмотрел, как она исчезла, и ему стало интересно, что так испугало ее в его лиц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стоял несколько секунд, не зная, что предпринять. Мир никогда еще не казался ему такой пустыней, как в этот момен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езапно он увидел прямо впереди себя среди зарослей вспышку выстрела. По иронии судьбы он в это время смотрел в нужном направлении, когда на короткое время вспыхнуло пламя выстрела.</w:t>
      </w:r>
    </w:p>
    <w:p>
      <w:pPr>
        <w:pStyle w:val="Iauiue"/>
        <w:ind w:firstLine="720"/>
        <w:rPr>
          <w:sz w:val="20"/>
          <w:szCs w:val="20"/>
          <w:lang w:val="en-US"/>
        </w:rPr>
      </w:pPr>
      <w:r>
        <w:rPr>
          <w:rFonts w:eastAsia="Times New Roman Cyr" w:cs="Times New Roman Cyr" w:ascii="Times New Roman Cyr" w:hAnsi="Times New Roman Cyr"/>
          <w:sz w:val="20"/>
          <w:szCs w:val="20"/>
          <w:lang w:val="en-US"/>
        </w:rPr>
        <w:t xml:space="preserve">Ему вдруг пришло в голову, что </w:t>
      </w:r>
      <w:r>
        <w:rPr>
          <w:rFonts w:eastAsia="Times New Roman Cyr" w:cs="Times New Roman Cyr" w:ascii="Times New Roman Cyr" w:hAnsi="Times New Roman Cyr"/>
          <w:i/>
          <w:iCs/>
          <w:sz w:val="20"/>
          <w:szCs w:val="20"/>
          <w:lang w:val="en-US"/>
        </w:rPr>
        <w:t>Лэймару может понадобиться помощ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шел на выстрелы.</w:t>
      </w:r>
    </w:p>
    <w:p>
      <w:pPr>
        <w:pStyle w:val="Iauiue"/>
        <w:ind w:firstLine="720"/>
        <w:rPr>
          <w:sz w:val="20"/>
          <w:szCs w:val="20"/>
          <w:lang w:val="en-US"/>
        </w:rPr>
      </w:pP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lang w:val="en-US"/>
        </w:rPr>
        <w:t>Я</w:t>
      </w:r>
      <w:r>
        <w:rPr>
          <w:sz w:val="20"/>
          <w:szCs w:val="20"/>
          <w:lang w:val="en-US"/>
        </w:rPr>
        <w:t xml:space="preserve"> </w:t>
      </w:r>
      <w:r>
        <w:rPr>
          <w:rFonts w:eastAsia="Times New Roman Cyr" w:cs="Times New Roman Cyr" w:ascii="Times New Roman Cyr" w:hAnsi="Times New Roman Cyr"/>
          <w:i/>
          <w:iCs/>
          <w:sz w:val="20"/>
          <w:szCs w:val="20"/>
          <w:lang w:val="en-US"/>
        </w:rPr>
        <w:t>должен помочь Лэймар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нял с пояса пистол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чувствовал, что силы его иссякают, а вместе с силами слабеет и воля. Ему уже нечем было сражаться. Лэймар так сильно ударил его в лицо и по шее, что Бад не видел ничего, кроме пляшущих в глазах искр. Однако он продолжал отчаянно цепляться за “беретту”, понимая, что это его последний шанс выж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лежал на нем, нанося ему сильнейшие удары, от которых Бад не мог защититься. Лицо его распухло, как гнилой грейпфрут. На какую-то секунду он потерял представление о реальности, увидев сквозь искры в глазах двух своих сыновей. Лицо Лэймара превратилось в свирепую маску. Оно дышало ненавистью и неимоверной мощью, как лицо восставшего из пепла древнего воина. Темные глаза Лэймара пылали, трепетали ноздри, от него пахло потом, землей и кровью. Он ударил Бада в нос и сломал его. Перед глазами Бада поплыл красный тума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извернулся, и Бад почувствовал, что свободной рукой Лэймар схватил его за запястье. Лэймар все еще давил его всем своим весом и выкручивал ему руку. Через секунду Бад лишился пистолета.</w:t>
      </w:r>
    </w:p>
    <w:p>
      <w:pPr>
        <w:pStyle w:val="Iauiue"/>
        <w:ind w:firstLine="720"/>
        <w:rPr/>
      </w:pPr>
      <w:r>
        <w:rPr>
          <w:rFonts w:eastAsia="Times New Roman Cyr" w:cs="Times New Roman Cyr" w:ascii="Times New Roman Cyr" w:hAnsi="Times New Roman Cyr"/>
          <w:sz w:val="20"/>
          <w:szCs w:val="20"/>
          <w:lang w:val="en-US"/>
        </w:rPr>
        <w:t xml:space="preserve">Но прежде, чем это произошло, его мозг пронзила мысль: </w:t>
      </w:r>
      <w:r>
        <w:rPr>
          <w:rFonts w:eastAsia="Times New Roman Cyr" w:cs="Times New Roman Cyr" w:ascii="Times New Roman Cyr" w:hAnsi="Times New Roman Cyr"/>
          <w:i/>
          <w:iCs/>
          <w:sz w:val="20"/>
          <w:szCs w:val="20"/>
          <w:lang w:val="en-US"/>
        </w:rPr>
        <w:t>“Кнопка обоймы”.</w:t>
      </w:r>
      <w:r>
        <w:rPr>
          <w:rFonts w:eastAsia="Times New Roman Cyr" w:cs="Times New Roman Cyr" w:ascii="Times New Roman Cyr" w:hAnsi="Times New Roman Cyr"/>
          <w:sz w:val="20"/>
          <w:szCs w:val="20"/>
          <w:lang w:val="en-US"/>
        </w:rPr>
        <w:t xml:space="preserve"> Он надавил на нее большим пальцем, и обойма выскользнула из рукоятки, потом он нажал на спуск и пистолет выстрелил в воздух. В этот момент Лэймар овладел пистолетом, повернулся, вдавил дуло в грудную клетку Бада и нажал кур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лжно быть, Лэймар раз десять нажал на спуск, прежде чем до него дошло, что пистолет не заряжен. Он не стрелял. Он не мог стрелять. В нем не было ни одного патр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ка Лэймар нажимал бесполезный курок незаряженного пистолета, Бад сжал кулак и ударил Лэймара в горло. Он ощутил, как его противник отлетел назад и упал на спи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откатился немного в сторону, выхватил свой командирский “кольт” из набедренной кобуры и попытался навести его на Лэймара. Но тот быстро оправился от удара и схватился за пистолет левой рук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вместе заскользили по грязи к ручью, отчаянно пытаясь, несмотря на боль и усталость, овладеть пистолетом Бада. Они были насмерть привязаны друг к другу, они не могли расцепиться, потому что отход означал немедленную смерть. Большой палец Бада лежал на предохранителе, и Пьюти пытался сдвинуть его вниз. Лэймар же, наоборот, пытался поднять его кверху. Их лица, искаженные от крайнего напряжения, находились на расстоянии дюйма друг от друга.</w:t>
      </w:r>
    </w:p>
    <w:p>
      <w:pPr>
        <w:pStyle w:val="Iauiue"/>
        <w:ind w:firstLine="720"/>
        <w:rPr/>
      </w:pPr>
      <w:r>
        <w:rPr>
          <w:rFonts w:eastAsia="Times New Roman Cyr" w:cs="Times New Roman Cyr" w:ascii="Times New Roman Cyr" w:hAnsi="Times New Roman Cyr"/>
          <w:sz w:val="20"/>
          <w:szCs w:val="20"/>
          <w:lang w:val="en-US"/>
        </w:rPr>
        <w:t xml:space="preserve">Внезапно, быстрый, как змея, Лэймар рванулся вперед и вонзил свои зубы в нос Бада. Сильнейшая боль ударила тому в голову, но в последнюю секунду он вспомнил, что </w:t>
      </w:r>
      <w:r>
        <w:rPr>
          <w:rFonts w:eastAsia="Times New Roman Cyr" w:cs="Times New Roman Cyr" w:ascii="Times New Roman Cyr" w:hAnsi="Times New Roman Cyr"/>
          <w:i/>
          <w:iCs/>
          <w:sz w:val="20"/>
          <w:szCs w:val="20"/>
          <w:lang w:val="en-US"/>
        </w:rPr>
        <w:t>отстрелил Лэймару пальцы.</w:t>
      </w:r>
      <w:r>
        <w:rPr>
          <w:rFonts w:eastAsia="Times New Roman Cyr" w:cs="Times New Roman Cyr" w:ascii="Times New Roman Cyr" w:hAnsi="Times New Roman Cyr"/>
          <w:sz w:val="20"/>
          <w:szCs w:val="20"/>
          <w:lang w:val="en-US"/>
        </w:rPr>
        <w:t xml:space="preserve"> Большим пальцем он уперся в кулак Лэймара, сорвал с руки повязку и ободрал ему культю до крови. Лэймар громко закричал от бо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снял револьвер с предохранителя и ткнул дуло в тело Лэймара. Но выстрелить он не смог, Лэймар заклинил курок, успев вставить палец между бойком и пистолет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без устали покрывал Бада площадной брань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сумел освободить револьвер, отвел назад курок, но противник вновь успел схватить его за запясть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истолет в руке Бада был похож на штык, и каждый из них пытался наклонить этот штык в сторону врага и направить дуло в сердце противника. Пистолет, качаясь из стороны в сторону, поднимался все выше и выше. То пересиливал Бад, то фортуна улыбалась Лэймару. Они сцепились в смертельном объятии, били друг друга головами, кусали и пытались овладеть револьвер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истолет поднимался все выше и выше. Вот Баду показалось, что дуло коснулось его подбородка. Он почувствовал прикосновение холодной стали и увидел прямо перед собой беспощадные глаза Лэймара. Последним усилием Бад сумел отклонить смертоносную сталь от своего лица, ярость придала ему энерг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вольвер выстрел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пышка опалила Баду лицо. Свет ее был нестерпимо ярок, кажется, он заполнил все закоулки во вселенной. Прилив света пронзил мозг Бада, он совершенно ослеп. Тысячи кристалликов пороха и капельки свинца вонзились в кожу его лиц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упал на спину, слепой и ничего не соображающий, ничего не видя и ничего не чувству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стал абсолютно беспомощны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терял оружие, ослеп, в ушах стоял бешеный звон.</w:t>
      </w:r>
    </w:p>
    <w:p>
      <w:pPr>
        <w:pStyle w:val="Iauiue"/>
        <w:ind w:firstLine="720"/>
        <w:rPr/>
      </w:pP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lang w:val="en-US"/>
        </w:rPr>
        <w:t xml:space="preserve">Сейчас он меня убьет”, - </w:t>
      </w:r>
      <w:r>
        <w:rPr>
          <w:rFonts w:eastAsia="Times New Roman Cyr" w:cs="Times New Roman Cyr" w:ascii="Times New Roman Cyr" w:hAnsi="Times New Roman Cyr"/>
          <w:sz w:val="20"/>
          <w:szCs w:val="20"/>
          <w:lang w:val="en-US"/>
        </w:rPr>
        <w:t>подумал Бад и стал ждать следующего выстрела. Он почти жаждал его, так как надеялся, что этот выстрел прекратит невыносимую боль в голове. “Хоть бы он поскорее выстрелил и дал мне вечный пон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выстрела не было. Он поморгал глазами, протер их, но все равно ничего не увидел. Зато он теперь все время слышал какой-то неопределенный звук - стон, смешанный с хрип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кулаками надавил на глаза, опершись спиной на откос холм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открыл глаза, приготовившись встретить смер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это время он смог понять, что это за зву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вук исходил из какой-то темной массы. Это был крупный человек, который сидел в воде ручья, обхватив руками лицо. Человек этот был Лэйма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опустил руки, в отдалении вспыхнула зарница, и в ее свете Бад увидел, что пуля от последнего выстрела снизу вверх ранила Лэймара в подбородок и оставила страшную черную борозду там, где было его лицо. Пуля снесла зубы и большую часть языка, стерла с лица нос, вырвав его с корнем, пролетев выше, пуля выбила оба глаза и кусок лобной кости. Из раны жутковато свисало темное вещество мозга. Пуля стерла ему лиц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ймар страшным голосом стонал, по интонации стона Бад понял, что он хочет сказать: “Убей меня, убей меня, убей мен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с трудом нашел “беретту” тридцать восьмого калибра, которая завалилась в пылу борьбы под нижнее белье. Он поднял пистолет и прицелился. Лэймар находился от него на расстоянии трех футов. Он дважды выстрелил Лэймару в голову, тот упал на бок и больше не двига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смотрел на него примерно в течение секунды, потом сел, почувствовав себя полностью опустошенным и обессиленным. Все его тело онемело, кроме тех мест, где он чувствовал боль. Маленький пистолет выскользнул из его руки и упал на землю, но у Бада уже не было сил и желания поднимать 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олли, горько плача, прошла почти весь путь, возвращаясь на ферму, когда услышала рев моторов. Она повернула на запад и тут увидела их, ”точнее, их бортовые огни: три вертолета с ревом кружились над лесом, мерцая тревожными вспышками бортовых огн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м она увидела, как с другой стороны приближаются машины, джипы полиции штата, фургоны, машины “скорой помощи”, по дороге к ферме несся целый конвой. Машины и вертолеты приблизились к ферме практически одновременно. Из них выскочили люди в черном и в масках, вооруженные каким-то фантастическим оружием. Настоящий спектакль. Кино. Теперь это было уже никому не нуж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ошла к ним, пока люди в черном играли свой спектакль. Они врывались в двери, обыскивали помещения, готовые изрешетить из своих чудо-автоматов любого, кто попался бы им. Но никто не попался им, и решетить им было неко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достигла огражд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огите, - проговорила она. Через секунду ее окружили полицейск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там. - Она показала рукой на лес. - Бад Пьюти и Лэймар. Они там, в лесу. Я слышала выстрелы. Поспеши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шли, - сказал старик, который, очевидно, командовал и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ста, поспешите, - взмолилась она, но они уже скрылись из глаз.</w:t>
      </w:r>
    </w:p>
    <w:p>
      <w:pPr>
        <w:pStyle w:val="Iauiue"/>
        <w:ind w:firstLine="720"/>
        <w:rPr/>
      </w:pP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lang w:val="en-US"/>
        </w:rPr>
        <w:t xml:space="preserve">Мы были так близки”, - </w:t>
      </w:r>
      <w:r>
        <w:rPr>
          <w:rFonts w:eastAsia="Times New Roman Cyr" w:cs="Times New Roman Cyr" w:ascii="Times New Roman Cyr" w:hAnsi="Times New Roman Cyr"/>
          <w:sz w:val="20"/>
          <w:szCs w:val="20"/>
          <w:lang w:val="en-US"/>
        </w:rPr>
        <w:t>подумала 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выбирался по откосу наверх, с затуманенным сознанием, он не чувствовал, что, двигаясь, поднимает клубы пыли, он не слышал рева вертолетов, вспышек их бортовых огней он тоже не восприним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зг его работал с перебоями. Он зациклился на одной-единственной мысли: с этим поконче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круг него вспыхнул яркий св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заморгал глаз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жу его, - доложил по радио один из пилот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и Ди посмотрел и действительно в лучах света увидел, как Бад трет кулаками глаза, потом становится на колени. Си Ди увидел, что Бад весь в крови, навел бинокль на его лицо - оно все было покрыто ран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адите вертолет! Уберите свет! - заорал он. Вертолет сел с мягким стук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йте, летите к дому, посмотрите, нет ли у них в машинах врача или на худой конец какого-нибудь чертового парамедика. Давайте его быстрее сюда. Мы должны доставить его в госпиталь, в шоковое отделение, в Команчи, да, кстати, предупредите их, что мы везем его к ни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означьте место огнями, лейтенант, чтобы мы нашли его на обратном пу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отмечу, - пообещал лейтенант. - Кстати, доставьте сюда людей, для пущей безопасн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ерегнулся через борт “хью” и взял из рук пилота сигнальную шашку. Дернул шнур и зажег ее. После этого он побежал вниз по склону к Баду. Шашка пылала в его руках, как алый цветок. Вертолет с ревом взмыл в неб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ейтенант сбежал с холма, подбежал к Баду и бросил шашку на земл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д. Б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бил его, лейтенант. Он там внизу. У него снесено все лицо. О Боже, как у меня все бол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е волнуйся, Бад, наплю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тарался успокоить Бада, обнял его за плечи одной руной, а другой, положив ее патрульному на грудь, пытался проверить, как бьется его сердце. Бад упал лицом вниз, потом поднялся. В ярком магниевом свете шашни кровь на его лице казалась черной. Лицо распухло. Один глаз превратился в узкую щелочку. Бад дрожал, изо рта текли слизь и слюна, губы были покрыты запекшейся кровь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се-таки убил его. Мать его... он мертв, - повторял Б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ая работа, Бад. Ты одолел его. Великолепная работа. А теперь успокойся. Помощ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езапно перед ними возникла человеческая фигура. Сначала он подумал, что это полицейский, но по мере того, как человек приближался, его очертания становились все более четкими, и он узнал 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Лэймар? - спросил Ричар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и Ди был так близко от Ричарда, что смог рассмотреть, что его лицо сильно опухло. Его били? Неужели это Лэймар его так избил? Но тут Ричард всхлипнул, и Си Ди понял, что тот плач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 сказал он, - с ним поконче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Лэйма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ртв, - ответил Си Д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чард поднял кверху какой-то предмет. Си Ди увидел, что это “Смит-и-вессон” калибра 0, 357.</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чуть не расхохотался. Ричард! С таким большим пистолетом! Бог ты мой, да ведь это его собственный пистол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ичард, мальчик мой, все кончилось. Брось пушку. А то ты еще поранишь кого-нибудь, не дай Бог. Лучше не делай этого, - ласково сказал Си Д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чард посмотрел на револьвер. Казалось, он от души удивился, обнаружив его у себя в ру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слышал, как к ним с ревом приближались машины. Над головой у них повис вертолет, с него направили луч прожектора, ярко высветивший маленькую группу из трех человек. Ветер от вращения винта вздымал с земли тучи пы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чард моргнул.</w:t>
      </w:r>
    </w:p>
    <w:p>
      <w:pPr>
        <w:pStyle w:val="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Я... я... - мямлил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что, Ричард, хватит. Все кончилось. Так что положи пистолет на землю, а то как бы чего не вышло, - увещевал Си Д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чард сначала посмотрел на Си Ди, а потом перевел взгляд на Бада. В свете прожектора Бад заметил, что глаза Ричарда обведены красными кругами, белки глаз тоже покраснели. Глаза его были полны страха, губы дрожали, а из носа текли соп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ичард, брось пистолет, с этими машинками надо уметь обращаться. Все кончилось. Никого уже не надо убивать, ни тебя, ни кого-то другого. Ты был жертвой. Он заставил тебя бежать и примкнуть к его банд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чард тупо кивну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рось пушку, Ричард, - вдруг резко сказал Бад, он испугался, что молодцы из группы захвата просто пристрелят этого жалкого, недоделанного младенца. Ричард шагнул вперед, потом обернулся, глядя, как к ним бегут высадившиеся из вертолета люди, снова посмотрел на Бада и Си Ди. Он покачнулся, словно потеряв равновесие. Си Ди шагнул вперед, чтобы поддержать 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чард наклонился, чтобы положить пистолет на землю. Его со всех сторон окружили полицейские - это было прекрасно, это было здорово, это было просто великолепно, это был тот самый счастливый конец, о котором все только и мечта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вдруг в глазах Ричарда появилось странное выражение. Оно появилось вдруг, как бы ниотку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апочка! - крикнул он, поднял пистолет и выстрелил.</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32</w:t>
      </w:r>
    </w:p>
    <w:p>
      <w:pPr>
        <w:pStyle w:val="Caaieiaie2"/>
        <w:spacing w:before="0" w:after="0"/>
        <w:ind w:firstLine="720"/>
        <w:jc w:val="both"/>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один прекрасный день, когда уже много времени прошло после самых пышных в истории штата похорон, когда газеты и телевидение успели потерять всякий интерес к этому делу, когда им перестали интересоваться и обыватели, к маленькому кладбищу в графстве Кайова подъехал “форд 250й. Стоял ноябрь, канун Дня Благодарения, когда Оклахома, одевшись в холодные цвета темной охры, теряет присущую ей ярко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д кладбищем хозяйничал сильный ветер, и Расс Пьюти, выйдя из машины, поплотнее запахнул плащ. Из носа при дыхании вырывался плотный пар, а глаза заслезились от холода. Расс только сейчас прилетел из удивительно теплого Нью-Джерс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едом за ним из машины вышел Джефф, который и привез его из аэропорта. Он тоже дрожал от холо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клятый холод, - сказал Расс.</w:t>
      </w:r>
    </w:p>
    <w:p>
      <w:pPr>
        <w:pStyle w:val="Iauiue"/>
        <w:ind w:firstLine="720"/>
        <w:rPr/>
      </w:pPr>
      <w:r>
        <w:rPr>
          <w:rFonts w:eastAsia="Times New Roman Cyr" w:cs="Times New Roman Cyr" w:ascii="Times New Roman Cyr" w:hAnsi="Times New Roman Cyr"/>
          <w:sz w:val="20"/>
          <w:szCs w:val="20"/>
          <w:lang w:val="en-US"/>
        </w:rPr>
        <w:t xml:space="preserve">- Проклятый холод, - согласился с ним Джефф. Расс впервые приехал домой после двух месяцев, проведенных на Восточном побережье; он упорно работал и уже освоил материал первого курса, он сильно устал, но теперь у него появилась уверенность в своих силах. У Джеффа тоже все было в порядке. Он успешно сдал школьные экзамены, получил водительские права, теперь у него была своя, унаследованная от отца машина, и он даже завел себе подружку </w:t>
      </w:r>
      <w:r>
        <w:rPr>
          <w:sz w:val="20"/>
          <w:szCs w:val="20"/>
          <w:lang w:val="en-US"/>
        </w:rPr>
        <w:t>-</w:t>
      </w:r>
      <w:r>
        <w:rPr>
          <w:rFonts w:eastAsia="Times New Roman Cyr" w:cs="Times New Roman Cyr" w:ascii="Times New Roman Cyr" w:hAnsi="Times New Roman Cyr"/>
          <w:sz w:val="20"/>
          <w:szCs w:val="20"/>
          <w:lang w:val="en-US"/>
        </w:rPr>
        <w:t xml:space="preserve"> дочь полковника из Форт-Силл. После занятий он усиленно тренировался, чтобы быть в форме к предстоящему сезо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ое молодых людей вышли из пикапа, который так живо напоминал им отца. Они огляделись, переминаясь с ноги на ногу, пытаясь согреться, что, впрочем, плохо им удавало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сс посмотрел на час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сами пойдем, - предложил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ответил Джефф, - пош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прошли мимо чахлого кустарника, вошли в ажурные металлические ворота и оказались среди могильных камней, стоящих прямо на земле прерии. Могил было великое множество. Ветер дул сильными порывами, под их напором гнулась до земли замерзшая желтая трава. Такой уж здесь климат - всегда дует вете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Нью-Джерси такого ветра не бывает, подумал Расс. Нигде в мире нет такого ветра, как зде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 нескольких минут поисков они наконец подошли к могильному камню, который ничем не отличался от таких же камней, стоявших вокруг. Как и они, этот камень был сделан из скромного полированного гранита, чистого и строгого, как сама жизнь, лишенного прикрас и сентиментальн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сс попытался ощутить хоть что-нибудь, приличествующее моменту, но не смог. Это было бы высокопарно, смешно и абсурд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гляделся в надпись, которая подытоживала годы жизни лежавшего под камнем человека.</w:t>
      </w:r>
    </w:p>
    <w:p>
      <w:pPr>
        <w:pStyle w:val="Iauiue"/>
        <w:ind w:firstLine="720"/>
        <w:rPr>
          <w:sz w:val="20"/>
          <w:szCs w:val="20"/>
          <w:lang w:val="en-US"/>
        </w:rPr>
      </w:pPr>
      <w:r>
        <w:rPr>
          <w:sz w:val="20"/>
          <w:szCs w:val="20"/>
          <w:lang w:val="en-US"/>
        </w:rPr>
        <w:t>1926 - 1994</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же дат было написано: “Офицер полиц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ще ниже: “Он выполнил свой долг”.</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дный старый пьяница, - сказал Джефф.</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епонятно, зачем он сунулся в это дело, - отозвался Рас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же всех этих надписей значилось: “Карл Д. Гендерс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сунулся в это дело, потому что считал его своей работой, - произнес их отец, выходя из-за камня. Он приехал на могилу несколько раньше своих сыновей. Потом он добавил: - Спасибо, мальчики, что пришли. Мне это очень приятно. Привет, Расс, ты прекрасно выгляди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папа, у меня и правда все хорошо. А я и не заметил, где твоя маши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сегодня не было настроения садиться за руль. Мамуля поехала за индейкой и по дороге подбросила меня до кладбищ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сс посмотрел на отца и вспомнил, каким он был, когда они последний раз виделись в госпитале. Отцу удалось выжить. Старик оказался кремневым. Он был тогда неимоверно худ и торжественно-печален. Иногда в его взгляде появлялось что-то потустороннее. Пуля, пробившая аорту Гендерсона, поразила и Бада. Она сломала ключицу, потом, изменив направление, прошла сквозь правое легкое и остановилась около селезенки. Счастье, что в вертолете оказался врач. Он бросил взгляд на Си Ди, понял, что тот мертв, и занялся Бадом. Он вскрыл ему грудную клетку и начал массировать его остановившееся сердце. Так, на массаже, Бада доставили в шоковое отделение госпиталя, где он три месяца выкарабкивался из смертельной пропасти, пока наконец его жизни перестало что-либо угрож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чудно выглядишь, папа, - солгал Рас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пенсии я чувствую себя, как отработавший свое ишак, - заметил Бад. - Но ничего, привыкну. У нас сегодня будет маленькое семейное торжество. Мальчики, вы готов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 - ответил Джефф.</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 достал из кармана непочатую бутылку “харперовки” и с треском отвинтил крышку. Без всяких слов он сделал длинный обжигающий глоток. Передал бутылку Рассу, а потом Джеффу, которые тоже понемногу отхлебнули пахнущей дымом жидк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ф, - выдохнул Джефф, зажмурившись от крепости напит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я когда-нибудь увижу, как вы это делаете по собственной инициативе, - дам ремня обоим, - сказал Бад, отнимая бутылку у Джеффа. Потом он повернулся и вылил остатки виски на землю перед могильным камнем. - Этот старый козел всегда хотел, чтобы я выпил с ним на пару, - проговорил Бад. - Вот наконец я и сделал это. И привел к нему своих сыновей. Он несколько раз просил об этом тоже. Ты доволен, стари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отвернулся от могилы и посмотрел на своих сыновей. С Расса слетел хмурый вид юного интеллектуала, а Джеффа слегка покачивало после первого в его жизни глотка крепкого спиртного напит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теперь все в порядке, - сказал Бад. - Поехали дом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один из дней на той же неделе Ричард, жмурясь от яркого света, вылез из машины “скорой помощи” и под охраной конвоя вступил на территорию тюрьмы. Ему захотелось заслониться от света рукой, но это было невозможно. Наручники и ножные кандалы, прикованные к железному поясу, ограничивали его подвижно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ул холодный ветер, голубело ясное небо. Он дрожал, его начали мучить фантомные боли. Он тоже выздоровел от ран, которые оказались удивительно легкими, особенно если принять во внимание тот факт, что его буквально прошили пулями четверо полицейских в ту самую секунду, когда он выстрелил в Гендерсона и Пьюти. Как это говаривал Лэймар? “Сейчас вообще ни одна сволочь не умеет как следует стрелять”. Лэймар, как всегда, оказался пра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 пуля сломала ему ребро, другая прошла сквозь грудную клетку, а еще две попали в мягкие ткани ног. Ричард чувствовал, что от этого он не умрет. Кажется, они надеялись, что он умрет от кровотечения. Но он обманул их надежды и выжил. Видимо, для них это было большое разочарование. Во всяком случае, больше всего беспокойства ему доставили в тот момент не огнестрельные раны, а удар ногой в голову, полученный от одного из полицейских, после того как Ричард уп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дние месяцы он провел в одном очень приятном месте - Кингсвиллском госпитале для преступников с психическими отклонениями, где любящие доктора нежно обращались с ним и всячески о нем заботились, но в нем самом что-то необратимо изменилось. Он чувствовал себя совершенно отчужденно, и как ни старались они достучаться до него, он не ответил на эти попытки, а просто молча смотрел на них без всякого выражения в глазах. Они казались ему пришельцами с другой планеты. В последнее время, когда он был уже на амбулаторном режиме, они пытались заинтересовать его рисованием, но он равнодушно смотрел на карандаш и бумагу и не испытывал ровным счетом никаких чувст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говор был прост. Чтобы избавить штат от расходов на судебные процедуры, его адвокат предложил признать своего подзащитного виновным в убийстве первой степени без отягчающих вину обстоятельств при условии, что его не приговорят к смертной казни. Адвокат сказал, что Ричард не может рассчитывать на освобождение в течение по меньшей мере семнадцати лет. С него сняли обвинение в побеге, потому что адвокат сумел убедить суд в том, что его подзащитный был принужден к побегу Лэймаром. Его не обвинили в убийстве надзирателя, и шофера, и мирных граждан, и полицейского во время ограбления ресторана. Самым большим козырем защиты Ричарда оказалось свидетельство старика Джона Степфорда: “Он вообще ничего не делал. Он валялся на полу и плакал, пока Лэймар и Оделл издевались надо мной и моей женой. Ричард - безнадежный трус. Он не может обидеть и мух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сли у Ричарда и было свое особое мнение на этот счет, то он крепко держал его при себе. Он почти перестал разговаривать, он молча и внимательно смотрел на все происходящее с мрачным видом. С его лица исчезло человеческое выражение. Никто не смог бы понять, какие его обуревают чувства, так как глаза стали тусклыми и невыразительными. Они словно подернулись дымк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ты и на месте, Ричард, - сказал начальник конвоя. - Будто и не уходил нику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 ничего не изменилось за время его отсутствия. Над ним возвышалась махина каторжной тюрьмы штата в Мак-Алестере. Ее высокие белые стены ярко горели на солнце ослепительным блеском, как некий сказочный Камелот наших дней, как ослепительная мавританская цитадель, как горная тибетская крепость. Мак. Большой Мак. Вот он опять здесь. Я опять твой, Ма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нова зажмурился: отсюда видны были только стены и часть этажа блока камер, которым ограничивался его мир в течение четырех месяцев перед тем, как Лэймар увлек его в это невероятное, сумасшедшее предприятие. Он огляделся, но не увидел ничего, кроме стен.</w:t>
      </w:r>
    </w:p>
    <w:p>
      <w:pPr>
        <w:pStyle w:val="Iauiue"/>
        <w:ind w:firstLine="720"/>
        <w:rPr/>
      </w:pP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lang w:val="en-US"/>
        </w:rPr>
        <w:t xml:space="preserve">Мак, - </w:t>
      </w:r>
      <w:r>
        <w:rPr>
          <w:rFonts w:eastAsia="Times New Roman Cyr" w:cs="Times New Roman Cyr" w:ascii="Times New Roman Cyr" w:hAnsi="Times New Roman Cyr"/>
          <w:sz w:val="20"/>
          <w:szCs w:val="20"/>
          <w:lang w:val="en-US"/>
        </w:rPr>
        <w:t xml:space="preserve">подумал он. - </w:t>
      </w:r>
      <w:r>
        <w:rPr>
          <w:rFonts w:eastAsia="Times New Roman Cyr" w:cs="Times New Roman Cyr" w:ascii="Times New Roman Cyr" w:hAnsi="Times New Roman Cyr"/>
          <w:i/>
          <w:iCs/>
          <w:sz w:val="20"/>
          <w:szCs w:val="20"/>
          <w:lang w:val="en-US"/>
        </w:rPr>
        <w:t xml:space="preserve">Я вернулся. Теперь я должен буду заплатить долги”. </w:t>
      </w:r>
      <w:r>
        <w:rPr>
          <w:rFonts w:eastAsia="Times New Roman Cyr" w:cs="Times New Roman Cyr" w:ascii="Times New Roman Cyr" w:hAnsi="Times New Roman Cyr"/>
          <w:sz w:val="20"/>
          <w:szCs w:val="20"/>
          <w:lang w:val="en-US"/>
        </w:rPr>
        <w:t>Он знал, что, вероятнее всего, ему придется умереть. Черные его убьют. Скорее всего, это будут черные. Их ярость удвоится от того, что он белый. Через секунду они окружат его, изнасилуют его в задницу, убьют его и посмеются над этим развлечением. Он может, конечно, попытаться стать мальчиком на побегушках у какого-нибудь криминального босса... но ишачить на него целых семнадцать л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жет, правда, это будут мексиканцы. Они очень любят резать гринго, когда те моются в душе. Они быстро доберутся до него. Или эти краснокожие бесстрастные дикари со своей замысловатой татуировкой вокруг бицепса: Н-Д-Н-З.</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почему-то он чувствовал, что это будут именно черны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ерь отворилась с металлическим щелчк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комнате за дверью сидел знакомый ему лейтенан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здорово, Ричард. Я знал, что ты вернешься, рано или поздно. Все возвращаются. Ричард ничего не ответ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даже Лэймар и Оделл вернулись. Они уже там, на тюремном кладбище. Кому они еще нужны? Не хоронить же их на обычном кладбище с нормальными порядочными людь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чард смутно припомнил это кладбище. Участок бросовой земли к западу от тюрьмы, непригодный для сельскохозяйственных нужд, в котором хоронили всех членов тюремного братства, не делая различий между боссами и шестерк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ы хотел иногда их навещать, - сказал Ричар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позаботимся об этом, Ричард. На свете нет ничего невозможного. Одно только можно сказать, что теперь-то ни Оделл, ни Лэймар никуда не сбегу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чард с мрачным видом кивнул. Он мучительно соображал, как же все-таки это произойд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бряд приема оказался быстрым: у Ричарда не было никаких личных вещей, у него нечего было отбирать, он пришел в тюрьму совершенно голым, каковым его туда и приня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т его с котомкой одежды и в новой тюремной робе ведут по тюремному коридору, где ему предстоит провести остаток жизни.</w:t>
      </w:r>
    </w:p>
    <w:p>
      <w:pPr>
        <w:pStyle w:val="Iauiue"/>
        <w:ind w:firstLine="720"/>
        <w:rPr/>
      </w:pPr>
      <w:r>
        <w:rPr>
          <w:rFonts w:eastAsia="Times New Roman Cyr" w:cs="Times New Roman Cyr" w:ascii="Times New Roman Cyr" w:hAnsi="Times New Roman Cyr"/>
          <w:sz w:val="20"/>
          <w:szCs w:val="20"/>
          <w:lang w:val="en-US"/>
        </w:rPr>
        <w:t>На него опять обрушилось сознание огромности тюрьмы. Она возвышалась над ним, подавляя все. Он представил себе кобру, которая покачивает над ним своим зловещим капюшоном, он предчувствовал мрак, который окутает его. Здесь не было места дневному свету. В тюремном дворе все было, как всегда. Слышались крики с баскетбольной и гандбольной площадок. Гремело железо -</w:t>
      </w:r>
      <w:r>
        <w:rPr>
          <w:sz w:val="20"/>
          <w:szCs w:val="20"/>
          <w:lang w:val="en-US"/>
        </w:rPr>
        <w:t xml:space="preserve"> </w:t>
      </w:r>
      <w:r>
        <w:rPr>
          <w:rFonts w:eastAsia="Times New Roman Cyr" w:cs="Times New Roman Cyr" w:ascii="Times New Roman Cyr" w:hAnsi="Times New Roman Cyr"/>
          <w:sz w:val="20"/>
          <w:szCs w:val="20"/>
          <w:lang w:val="en-US"/>
        </w:rPr>
        <w:t>это упражнялись заключенные-культуристы. Доносились со двора и другие звуки: латиноамериканская музыка - живая и громкая, духовные псалмы, кантри; и неумолчный смешанный гвалт многих голосов разговаривавших между собой людей. Они говорили, суетились и перемещались, цепляясь за место под солнцем и свою индивидуальность и... пытаясь выжить в самом первобытном из всех первобытных мест на нашей планете. Ощутил он и запахи: пот, желчь, рвота, дерьмо. Везде железо и камни. Под ногами вибрируют металлические ступеньки, справа бесконечные сливающиеся между собой двери камер, стены которых увешаны изображениями святых и шлюх. Вот наконец и его родная каме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вот ты и пришел, Ричард. Камера Д-пятьдесят-восемь. Просим прощения, но двойных номеров нет. Ты будешь сидеть с насильником, предводителем шайки рокеров и еще одним парнем, который любит резать людей. Это, конечно, не хор воскресной школ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чард уже точно знал, где его поселят. Задняя верхняя койка, где концентрируются все миазмы и где летом воняет, как в сортире, и душно, как в метро, а зимой стоит собачий холод. Каждый квадратный дюйм его стены разрисован картинами интимной жизни его сокамерников, и он не имеет права возражать. Они могут даже убить его просто от скуки, когда им надоест драться и трахаться друг с друг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чард шмыгнул в камеру.</w:t>
      </w:r>
    </w:p>
    <w:p>
      <w:pPr>
        <w:pStyle w:val="Iauiue"/>
        <w:ind w:firstLine="720"/>
        <w:rPr>
          <w:sz w:val="20"/>
          <w:szCs w:val="20"/>
          <w:lang w:val="en-US"/>
        </w:rPr>
      </w:pPr>
      <w:r>
        <w:rPr>
          <w:rFonts w:eastAsia="Times New Roman Cyr" w:cs="Times New Roman Cyr" w:ascii="Times New Roman Cyr" w:hAnsi="Times New Roman Cyr"/>
          <w:i/>
          <w:iCs/>
          <w:sz w:val="20"/>
          <w:szCs w:val="20"/>
          <w:lang w:val="en-US"/>
        </w:rPr>
        <w:t>Гммм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лжно быть, произошла какая-то ошиб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не его мес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 о чем меня не спрашивай, Ричард. Эти мальчики сами выбирали тебе мес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 койка была откинута. Но это была не задняя верхняя, а передняя нижняя койка.</w:t>
      </w:r>
    </w:p>
    <w:p>
      <w:pPr>
        <w:pStyle w:val="Iauiue"/>
        <w:ind w:firstLine="720"/>
        <w:rPr>
          <w:sz w:val="20"/>
          <w:szCs w:val="20"/>
          <w:lang w:val="en-US"/>
        </w:rPr>
      </w:pPr>
      <w:r>
        <w:rPr>
          <w:rFonts w:eastAsia="Times New Roman Cyr" w:cs="Times New Roman Cyr" w:ascii="Times New Roman Cyr" w:hAnsi="Times New Roman Cyr"/>
          <w:i/>
          <w:iCs/>
          <w:sz w:val="20"/>
          <w:szCs w:val="20"/>
          <w:lang w:val="en-US"/>
        </w:rPr>
        <w:t>Гммм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лучшая койка в камер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е картинки со стены были содраны. Он мог повесить там все, что хоте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безразличным взглядом окинул камеру, на его лице не отразились никакие эмоц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и все, Ричард, устраивайся дальше сам. Будь паинькой, если возникнут проблемы - позовешь на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хранник ушел, и Ричард остался оди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ел на кой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м посмотрел на столы, их было два, и снова удивился. Обычно столы принадлежали двум самым сильным заключенным в камере, а слабейшие вообще обходились без них. Иногда два стола делили между собой все четверо, но это только в том случае, если у всех силы были равны. Но здесь пустыми были... оба стола. Все, что на них стояло до этого, было аккуратно свалено в углу камеры. Ему словно предоставили право самому выбирать, какой стол заня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сколько часов Ричард сидел, пытаясь разгадать эту головоломку. Но наконец он решил сделать одну вещь, которую собирался сделать, появившись в тюрьме. Он осторожно развернул картинку, принесенную с собой, и скотчем прилепил ее на стену над одним из стол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м, когда наступило положенное время, он решил пойти в туал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бычно этот поход приводил его в ужас. В туалете, где не было запирающихся дверей и стен, со спущенными штанами человек особенно беззащитен. Обычно он ходил в туалет только вместе с Лэймаром или Оделлом. Но теперь их не было. Они лежали в земле в миле отсю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еще раз подивился собственному безразличию. Путешествие в туалет теперь не особенно пугало его. Он просто встал и пошел. Что случится, то и случится, и чем скорее, тем лучш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стал, покинул камеру и по железному полу коридора дошел до сортира. Вошел в него. Худощавый негр посмотрел на него, ничего не сказал и скры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чард сел и оправился. Потом он встал, натянул штаны и пошел к умывальнику сполоснуть ру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ыйдя из туалета, он увидел и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х было четверо. Они были огромные и черны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возникли ниоткуда, видимо, вынырнули из какой-то камеры. Внезапно до него дошло, что они преградили ему путь в его камер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оглянулся. Высоко над ними, на вышке стоял охранник с винтовкой, но он в это время смотрел в другую сторону.</w:t>
      </w:r>
    </w:p>
    <w:p>
      <w:pPr>
        <w:pStyle w:val="Iauiue"/>
        <w:ind w:firstLine="720"/>
        <w:rPr/>
      </w:pP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lang w:val="en-US"/>
        </w:rPr>
        <w:t>Вот</w:t>
      </w:r>
      <w:r>
        <w:rPr>
          <w:sz w:val="20"/>
          <w:szCs w:val="20"/>
          <w:lang w:val="en-US"/>
        </w:rPr>
        <w:t xml:space="preserve"> </w:t>
      </w:r>
      <w:r>
        <w:rPr>
          <w:rFonts w:eastAsia="Times New Roman Cyr" w:cs="Times New Roman Cyr" w:ascii="Times New Roman Cyr" w:hAnsi="Times New Roman Cyr"/>
          <w:i/>
          <w:iCs/>
          <w:sz w:val="20"/>
          <w:szCs w:val="20"/>
          <w:lang w:val="en-US"/>
        </w:rPr>
        <w:t xml:space="preserve">так, - </w:t>
      </w:r>
      <w:r>
        <w:rPr>
          <w:rFonts w:eastAsia="Times New Roman Cyr" w:cs="Times New Roman Cyr" w:ascii="Times New Roman Cyr" w:hAnsi="Times New Roman Cyr"/>
          <w:sz w:val="20"/>
          <w:szCs w:val="20"/>
          <w:lang w:val="en-US"/>
        </w:rPr>
        <w:t xml:space="preserve">подумал он. - </w:t>
      </w:r>
      <w:r>
        <w:rPr>
          <w:rFonts w:eastAsia="Times New Roman Cyr" w:cs="Times New Roman Cyr" w:ascii="Times New Roman Cyr" w:hAnsi="Times New Roman Cyr"/>
          <w:i/>
          <w:iCs/>
          <w:sz w:val="20"/>
          <w:szCs w:val="20"/>
          <w:lang w:val="en-US"/>
        </w:rPr>
        <w:t xml:space="preserve">Вот оно. Это моя судьба”. </w:t>
      </w:r>
      <w:r>
        <w:rPr>
          <w:rFonts w:eastAsia="Times New Roman Cyr" w:cs="Times New Roman Cyr" w:ascii="Times New Roman Cyr" w:hAnsi="Times New Roman Cyr"/>
          <w:sz w:val="20"/>
          <w:szCs w:val="20"/>
          <w:lang w:val="en-US"/>
        </w:rPr>
        <w:t>Один из них был непомерно накачан, лепные формы его эбонитовых мышц выступали на теле, как блестящие раздутые сардельки. На голове у него была красная косынка. Другой - высокий и угрюмый, с красивыми, как у Майкла Джексона, волосами, с золотой цепочной на шее. Руки узловатые и опутаны надувшимися венами. Глаза безжизненные, как куски угля.</w:t>
      </w:r>
    </w:p>
    <w:p>
      <w:pPr>
        <w:pStyle w:val="Iauiue"/>
        <w:ind w:firstLine="720"/>
        <w:rPr/>
      </w:pPr>
      <w:r>
        <w:rPr>
          <w:rFonts w:eastAsia="Times New Roman Cyr" w:cs="Times New Roman Cyr" w:ascii="Times New Roman Cyr" w:hAnsi="Times New Roman Cyr"/>
          <w:sz w:val="20"/>
          <w:szCs w:val="20"/>
          <w:lang w:val="en-US"/>
        </w:rPr>
        <w:t>Третий - совсем еще мальчишка, старавшийся произвести впечатление. Он пытался придать своему лицу неподвижное и бесстрастное выражение, что должно было оповестить всех: я крутой. Он глядел на Ричарда с чувством собственного превосходства. Четвертым был знаменитый главный босс ниггеров Родни Смоллз</w:t>
      </w:r>
      <w:r>
        <w:rPr>
          <w:sz w:val="20"/>
          <w:szCs w:val="20"/>
          <w:lang w:val="en-US"/>
        </w:rPr>
        <w:t>,</w:t>
      </w:r>
      <w:r>
        <w:rPr>
          <w:rFonts w:eastAsia="Times New Roman Cyr" w:cs="Times New Roman Cyr" w:ascii="Times New Roman Cyr" w:hAnsi="Times New Roman Cyr"/>
          <w:sz w:val="20"/>
          <w:szCs w:val="20"/>
          <w:lang w:val="en-US"/>
        </w:rPr>
        <w:t xml:space="preserve"> Родни смотрел на Ричарда, прищурив глаз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одни был человеком огромного роста, проницательным и неистовым - величественный деспот, правивший железной рукой. Родни редко выходил из камеры, предпочитая руководить через посыльны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перь Ричард все понял. Ему предстояло заплатить за Малютку Джефферсона. Он унаследовал бремя долгов Лэйма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старался сохранить на лице маску безразличия. Он просто смотрел, как четверо негров приближаются к нему.</w:t>
      </w:r>
    </w:p>
    <w:p>
      <w:pPr>
        <w:pStyle w:val="Iauiue"/>
        <w:ind w:firstLine="720"/>
        <w:rPr/>
      </w:pP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lang w:val="en-US"/>
        </w:rPr>
        <w:t>Вот</w:t>
      </w:r>
      <w:r>
        <w:rPr>
          <w:sz w:val="20"/>
          <w:szCs w:val="20"/>
          <w:lang w:val="en-US"/>
        </w:rPr>
        <w:t xml:space="preserve"> </w:t>
      </w:r>
      <w:r>
        <w:rPr>
          <w:rFonts w:eastAsia="Times New Roman Cyr" w:cs="Times New Roman Cyr" w:ascii="Times New Roman Cyr" w:hAnsi="Times New Roman Cyr"/>
          <w:i/>
          <w:iCs/>
          <w:sz w:val="20"/>
          <w:szCs w:val="20"/>
          <w:lang w:val="en-US"/>
        </w:rPr>
        <w:t xml:space="preserve">так, - </w:t>
      </w:r>
      <w:r>
        <w:rPr>
          <w:rFonts w:eastAsia="Times New Roman Cyr" w:cs="Times New Roman Cyr" w:ascii="Times New Roman Cyr" w:hAnsi="Times New Roman Cyr"/>
          <w:sz w:val="20"/>
          <w:szCs w:val="20"/>
          <w:lang w:val="en-US"/>
        </w:rPr>
        <w:t xml:space="preserve">подумал он. - </w:t>
      </w:r>
      <w:r>
        <w:rPr>
          <w:rFonts w:eastAsia="Times New Roman Cyr" w:cs="Times New Roman Cyr" w:ascii="Times New Roman Cyr" w:hAnsi="Times New Roman Cyr"/>
          <w:i/>
          <w:iCs/>
          <w:sz w:val="20"/>
          <w:szCs w:val="20"/>
          <w:lang w:val="en-US"/>
        </w:rPr>
        <w:t>Значит, это происходит именно так”.</w:t>
      </w:r>
      <w:r>
        <w:rPr>
          <w:sz w:val="20"/>
          <w:szCs w:val="20"/>
          <w:lang w:val="en-US"/>
        </w:rPr>
        <w:t xml:space="preserve"> </w:t>
      </w:r>
      <w:r>
        <w:rPr>
          <w:rFonts w:eastAsia="Times New Roman Cyr" w:cs="Times New Roman Cyr" w:ascii="Times New Roman Cyr" w:hAnsi="Times New Roman Cyr"/>
          <w:sz w:val="20"/>
          <w:szCs w:val="20"/>
          <w:lang w:val="en-US"/>
        </w:rPr>
        <w:t>Странно, но он почти не боялся их. Они сошли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орово, Ричард.</w:t>
      </w:r>
    </w:p>
    <w:p>
      <w:pPr>
        <w:pStyle w:val="Iauiue"/>
        <w:ind w:firstLine="720"/>
        <w:rPr>
          <w:sz w:val="20"/>
          <w:szCs w:val="20"/>
          <w:lang w:val="en-US"/>
        </w:rPr>
      </w:pPr>
      <w:r>
        <w:rPr>
          <w:rFonts w:eastAsia="Times New Roman Cyr" w:cs="Times New Roman Cyr" w:ascii="Times New Roman Cyr" w:hAnsi="Times New Roman Cyr"/>
          <w:sz w:val="20"/>
          <w:szCs w:val="20"/>
          <w:lang w:val="en-US"/>
        </w:rPr>
        <w:t xml:space="preserve">- Что? - </w:t>
      </w:r>
      <w:r>
        <w:rPr>
          <w:rFonts w:eastAsia="Times New Roman Cyr" w:cs="Times New Roman Cyr" w:ascii="Times New Roman Cyr" w:hAnsi="Times New Roman Cyr"/>
          <w:i/>
          <w:iCs/>
          <w:sz w:val="20"/>
          <w:szCs w:val="20"/>
          <w:lang w:val="en-US"/>
        </w:rPr>
        <w:t>“Не</w:t>
      </w:r>
      <w:r>
        <w:rPr>
          <w:sz w:val="20"/>
          <w:szCs w:val="20"/>
          <w:lang w:val="en-US"/>
        </w:rPr>
        <w:t xml:space="preserve"> </w:t>
      </w:r>
      <w:r>
        <w:rPr>
          <w:rFonts w:eastAsia="Times New Roman Cyr" w:cs="Times New Roman Cyr" w:ascii="Times New Roman Cyr" w:hAnsi="Times New Roman Cyr"/>
          <w:i/>
          <w:iCs/>
          <w:sz w:val="20"/>
          <w:szCs w:val="20"/>
          <w:lang w:val="en-US"/>
        </w:rPr>
        <w:t>показывай им ничего. Не давай им себя запуг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ы сказал, парень?</w:t>
      </w:r>
    </w:p>
    <w:p>
      <w:pPr>
        <w:pStyle w:val="Style16"/>
        <w:widowControl/>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 порядке, - ответил Ричар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твои дела? Тебе что-нибудь надо, парень? Может, тебе нужны сигареты? Я могу дать тебе сигар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ня это не колышет, что вы можете, - сказал Ричард.</w:t>
      </w:r>
    </w:p>
    <w:p>
      <w:pPr>
        <w:pStyle w:val="Style16"/>
        <w:widowControl/>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парень, ты нас неправильно понял. Мы не собираемся тебя пришить. Мы хотим, чтобы ты это знал, Ричард. Поня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т Ричард, - пояснил Родни своим молодым телохранителям, - пришил двух долбанных легавых. Лейтенанта и сержанта. Остудил их чертовы белые задницы. Он стоял там, как здоровый медведь, и насмерть грохнул этих х...сосов. Ты убил их обоих, Ричар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бил лейтенанта. Этот чертов сержант оказался слишком живучим. Но я вам могу гарантировать, что теперь он плохо спит по ночам, с тех пор как напоролся на мен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тверо черных мужиков захохота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ичард, ты в полном порядке. Ты оказался крепким орешком. Ты молодец. У тебя железные нерв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то-то хлопнул его по спине. Он ощутил исходящую от них теплоту, любовь и уваже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дь спокоен, Ричард. Для белого ты не так уж пло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мотрел, как они уходили. Молодой сложил пальцы пистолетом и спародировал, как бы он застрелил полицейского, все четверо разразились громким смех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ичар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обернулся. Перед ним стоял бледный молодой человек, лет на пять моложе Ричар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ичард, меня зовут Аарон Майлс. Я твой сокамерник. Мне интересно зн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 тобой разговарив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 нет. Я просто...</w:t>
      </w:r>
    </w:p>
    <w:p>
      <w:pPr>
        <w:pStyle w:val="Iauiue"/>
        <w:ind w:firstLine="720"/>
        <w:rPr/>
      </w:pPr>
      <w:r>
        <w:rPr>
          <w:rFonts w:eastAsia="Times New Roman Cyr" w:cs="Times New Roman Cyr" w:ascii="Times New Roman Cyr" w:hAnsi="Times New Roman Cyr"/>
          <w:sz w:val="20"/>
          <w:szCs w:val="20"/>
          <w:lang w:val="en-US"/>
        </w:rPr>
        <w:t xml:space="preserve">- Ты просто никто, молокосос. </w:t>
      </w:r>
      <w:r>
        <w:rPr>
          <w:rFonts w:eastAsia="Times New Roman Cyr" w:cs="Times New Roman Cyr" w:ascii="Times New Roman Cyr" w:hAnsi="Times New Roman Cyr"/>
          <w:i/>
          <w:iCs/>
          <w:sz w:val="20"/>
          <w:szCs w:val="20"/>
          <w:lang w:val="en-US"/>
        </w:rPr>
        <w:t>Если мы</w:t>
      </w:r>
      <w:r>
        <w:rPr>
          <w:rFonts w:eastAsia="Times New Roman Cyr" w:cs="Times New Roman Cyr" w:ascii="Times New Roman Cyr" w:hAnsi="Times New Roman Cyr"/>
          <w:sz w:val="20"/>
          <w:szCs w:val="20"/>
          <w:lang w:val="en-US"/>
        </w:rPr>
        <w:t xml:space="preserve"> будем разговаривать, я имею в виду, </w:t>
      </w:r>
      <w:r>
        <w:rPr>
          <w:rFonts w:eastAsia="Times New Roman Cyr" w:cs="Times New Roman Cyr" w:ascii="Times New Roman Cyr" w:hAnsi="Times New Roman Cyr"/>
          <w:i/>
          <w:iCs/>
          <w:sz w:val="20"/>
          <w:szCs w:val="20"/>
          <w:lang w:val="en-US"/>
        </w:rPr>
        <w:t>если</w:t>
      </w:r>
      <w:r>
        <w:rPr>
          <w:rFonts w:eastAsia="Times New Roman Cyr" w:cs="Times New Roman Cyr" w:ascii="Times New Roman Cyr" w:hAnsi="Times New Roman Cyr"/>
          <w:sz w:val="20"/>
          <w:szCs w:val="20"/>
          <w:lang w:val="en-US"/>
        </w:rPr>
        <w:t xml:space="preserve"> мы будем разговаривать, а не </w:t>
      </w:r>
      <w:r>
        <w:rPr>
          <w:rFonts w:eastAsia="Times New Roman Cyr" w:cs="Times New Roman Cyr" w:ascii="Times New Roman Cyr" w:hAnsi="Times New Roman Cyr"/>
          <w:i/>
          <w:iCs/>
          <w:sz w:val="20"/>
          <w:szCs w:val="20"/>
          <w:lang w:val="en-US"/>
        </w:rPr>
        <w:t>когда</w:t>
      </w:r>
      <w:r>
        <w:rPr>
          <w:rFonts w:eastAsia="Times New Roman Cyr" w:cs="Times New Roman Cyr" w:ascii="Times New Roman Cyr" w:hAnsi="Times New Roman Cyr"/>
          <w:sz w:val="20"/>
          <w:szCs w:val="20"/>
          <w:lang w:val="en-US"/>
        </w:rPr>
        <w:t xml:space="preserve"> мы будем разговаривать, то я буду решать, когда </w:t>
      </w:r>
      <w:r>
        <w:rPr>
          <w:rFonts w:eastAsia="Times New Roman Cyr" w:cs="Times New Roman Cyr" w:ascii="Times New Roman Cyr" w:hAnsi="Times New Roman Cyr"/>
          <w:i/>
          <w:iCs/>
          <w:sz w:val="20"/>
          <w:szCs w:val="20"/>
          <w:lang w:val="en-US"/>
        </w:rPr>
        <w:t>мне</w:t>
      </w:r>
      <w:r>
        <w:rPr>
          <w:rFonts w:eastAsia="Times New Roman Cyr" w:cs="Times New Roman Cyr" w:ascii="Times New Roman Cyr" w:hAnsi="Times New Roman Cyr"/>
          <w:sz w:val="20"/>
          <w:szCs w:val="20"/>
          <w:lang w:val="en-US"/>
        </w:rPr>
        <w:t xml:space="preserve"> начать этот разговор и стану ли я слушать тебя. Ты меня понял, баран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ы будешь отдавать мне половину своих сигарет. Каждую неделю ты будешь мне их отдавать. Понял? Иначе мне придется проявить к тебе интерес, а тебе вряд ли будет это прият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л, сэ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еперь пошел в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арень опрометью выскочил из камеры. Ричард посмотрел ему вслед. У парня была привлекательная задниц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ейчас, впервые за несколько месяцев, он почувствовал что-то; хоть какое-то человеческое чувство пронзило его тело до костей, на лице появилась натянутая улыб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ошел в свою камеру и посмотрел на картинку, которую он повесил над столом.</w:t>
      </w:r>
    </w:p>
    <w:p>
      <w:pPr>
        <w:pStyle w:val="Iauiue"/>
        <w:ind w:firstLine="720"/>
        <w:rPr/>
      </w:pPr>
      <w:r>
        <w:rPr>
          <w:rFonts w:eastAsia="Times New Roman Cyr" w:cs="Times New Roman Cyr" w:ascii="Times New Roman Cyr" w:hAnsi="Times New Roman Cyr"/>
          <w:sz w:val="20"/>
          <w:szCs w:val="20"/>
          <w:lang w:val="en-US"/>
        </w:rPr>
        <w:t xml:space="preserve">Схваченное несколькими штрихами пера животное, свернувшись клубком, лежало на невидимой плоской поверхности, мышцы его были напряжены, голова повернута в энергичном движении, словно животное высматривало добычу, маленькие глазки чернели, как угли, во всем облике пульсировала неукротимая кровожадность. Под картиной была надпись на французском языке: </w:t>
      </w:r>
      <w:r>
        <w:rPr>
          <w:rFonts w:eastAsia="Times New Roman Cyr" w:cs="Times New Roman Cyr" w:ascii="Times New Roman Cyr" w:hAnsi="Times New Roman Cyr"/>
          <w:i/>
          <w:iCs/>
          <w:sz w:val="20"/>
          <w:szCs w:val="20"/>
          <w:lang w:val="en-US"/>
        </w:rPr>
        <w:t>Лев, повернувший поднятую голову влево.</w:t>
      </w:r>
      <w:r>
        <w:rPr>
          <w:rFonts w:eastAsia="Times New Roman Cyr" w:cs="Times New Roman Cyr" w:ascii="Times New Roman Cyr" w:hAnsi="Times New Roman Cyr"/>
          <w:sz w:val="20"/>
          <w:szCs w:val="20"/>
          <w:lang w:val="en-US"/>
        </w:rPr>
        <w:t xml:space="preserve"> Это была картина Делакруа. Ричард понял, что этому художнику тоже удалось правильно изобразить ше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 это были львы!</w:t>
      </w:r>
    </w:p>
    <w:p>
      <w:pPr>
        <w:pStyle w:val="Iauiue"/>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hanging="0"/>
        <w:rPr>
          <w:sz w:val="20"/>
          <w:szCs w:val="20"/>
          <w:lang w:val="en-US"/>
        </w:rPr>
      </w:pPr>
      <w:r>
        <w:rPr>
          <w:sz w:val="20"/>
          <w:szCs w:val="20"/>
          <w:lang w:val="en-US"/>
        </w:rPr>
      </w:r>
    </w:p>
    <w:p>
      <w:pPr>
        <w:pStyle w:val="Iauiue"/>
        <w:ind w:hanging="0"/>
        <w:rPr>
          <w:sz w:val="20"/>
          <w:szCs w:val="20"/>
          <w:lang w:val="en-US"/>
        </w:rPr>
      </w:pPr>
      <w:r>
        <w:rPr>
          <w:sz w:val="20"/>
          <w:szCs w:val="20"/>
          <w:lang w:val="en-US"/>
        </w:rPr>
      </w:r>
    </w:p>
    <w:p>
      <w:pPr>
        <w:pStyle w:val="Iauiue"/>
        <w:ind w:hanging="0"/>
        <w:rPr/>
      </w:pPr>
      <w:r>
        <w:rPr>
          <w:rFonts w:eastAsia="Times New Roman Cyr" w:cs="Times New Roman Cyr" w:ascii="Times New Roman Cyr" w:hAnsi="Times New Roman Cyr"/>
          <w:sz w:val="20"/>
          <w:szCs w:val="20"/>
          <w:lang w:val="en-US"/>
        </w:rPr>
        <w:t xml:space="preserve">Файл из библиотеки  OCR Альдебаран: </w:t>
      </w:r>
      <w:r>
        <w:rPr>
          <w:rStyle w:val="Style15"/>
          <w:sz w:val="20"/>
          <w:szCs w:val="20"/>
          <w:lang w:val="en-US"/>
        </w:rPr>
        <w:t>http://aldebaran.ru/</w:t>
      </w:r>
    </w:p>
    <w:sectPr>
      <w:headerReference w:type="default" r:id="rId2"/>
      <w:headerReference w:type="first" r:id="rId3"/>
      <w:type w:val="nextPage"/>
      <w:pgSz w:w="11906" w:h="16820"/>
      <w:pgMar w:left="850" w:right="567" w:gutter="0" w:header="283" w:top="850" w:footer="0" w:bottom="85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Style17"/>
            <w:ind w:hanging="0"/>
            <w:rPr>
              <w:rFonts w:ascii="Arial Cyr" w:hAnsi="Arial Cyr" w:eastAsia="Arial Cyr" w:cs="Arial Cyr"/>
              <w:b/>
              <w:b/>
              <w:bCs/>
              <w:sz w:val="16"/>
              <w:szCs w:val="16"/>
              <w:lang w:val="en-US"/>
            </w:rPr>
          </w:pPr>
          <w:r>
            <w:rPr>
              <w:rFonts w:eastAsia="Arial Cyr" w:cs="Arial Cyr" w:ascii="Arial Cyr" w:hAnsi="Arial Cyr"/>
              <w:b/>
              <w:bCs/>
              <w:sz w:val="16"/>
              <w:szCs w:val="16"/>
              <w:lang w:val="en-US"/>
            </w:rPr>
            <w:t>Стивен ХАНТЕР:  КРУТЫЕ ПАРНИ</w:t>
          </w:r>
        </w:p>
      </w:tc>
      <w:tc>
        <w:tcPr>
          <w:tcW w:w="993" w:type="dxa"/>
          <w:tcBorders>
            <w:top w:val="single" w:sz="6" w:space="0" w:color="000000"/>
            <w:left w:val="single" w:sz="6" w:space="0" w:color="000000"/>
            <w:bottom w:val="single" w:sz="6" w:space="0" w:color="000000"/>
            <w:right w:val="single" w:sz="6" w:space="0" w:color="000000"/>
          </w:tcBorders>
        </w:tcPr>
        <w:p>
          <w:pPr>
            <w:pStyle w:val="Style17"/>
            <w:ind w:hanging="0"/>
            <w:jc w:val="center"/>
            <w:rPr>
              <w:rFonts w:ascii="Arial" w:hAnsi="Arial" w:eastAsia="Arial" w:cs="Arial"/>
              <w:b/>
              <w:b/>
              <w:bCs/>
              <w:sz w:val="20"/>
              <w:szCs w:val="20"/>
              <w:lang w:val="en-US"/>
            </w:rPr>
          </w:pPr>
          <w:r>
            <w:rPr>
              <w:rFonts w:eastAsia="Arial" w:cs="Arial" w:ascii="Arial" w:hAnsi="Arial"/>
              <w:b/>
              <w:bCs/>
              <w:sz w:val="20"/>
              <w:szCs w:val="20"/>
              <w:lang w:val="en-US"/>
            </w:rPr>
            <w:fldChar w:fldCharType="begin"/>
          </w:r>
          <w:r>
            <w:rPr>
              <w:sz w:val="20"/>
              <w:b/>
              <w:szCs w:val="20"/>
              <w:bCs/>
              <w:rFonts w:eastAsia="Arial" w:cs="Arial" w:ascii="Arial" w:hAnsi="Arial"/>
              <w:lang w:val="en-US"/>
            </w:rPr>
            <w:instrText xml:space="preserve"> PAGE </w:instrText>
          </w:r>
          <w:r>
            <w:rPr>
              <w:sz w:val="20"/>
              <w:b/>
              <w:szCs w:val="20"/>
              <w:bCs/>
              <w:rFonts w:eastAsia="Arial" w:cs="Arial" w:ascii="Arial" w:hAnsi="Arial"/>
              <w:lang w:val="en-US"/>
            </w:rPr>
            <w:fldChar w:fldCharType="separate"/>
          </w:r>
          <w:r>
            <w:rPr>
              <w:sz w:val="20"/>
              <w:b/>
              <w:szCs w:val="20"/>
              <w:bCs/>
              <w:rFonts w:eastAsia="Arial" w:cs="Arial" w:ascii="Arial" w:hAnsi="Arial"/>
              <w:lang w:val="en-US"/>
            </w:rPr>
            <w:t>171</w:t>
          </w:r>
          <w:r>
            <w:rPr>
              <w:sz w:val="20"/>
              <w:b/>
              <w:szCs w:val="20"/>
              <w:bCs/>
              <w:rFonts w:eastAsia="Arial" w:cs="Arial" w:ascii="Arial" w:hAnsi="Arial"/>
              <w:lang w:val="en-US"/>
            </w:rPr>
            <w:fldChar w:fldCharType="end"/>
          </w:r>
        </w:p>
      </w:tc>
    </w:tr>
  </w:tbl>
  <w:p>
    <w:pPr>
      <w:pStyle w:val="Style17"/>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Style17"/>
            <w:ind w:hanging="0"/>
            <w:rPr>
              <w:rFonts w:ascii="Arial Cyr" w:hAnsi="Arial Cyr" w:eastAsia="Arial Cyr" w:cs="Arial Cyr"/>
              <w:b/>
              <w:b/>
              <w:bCs/>
              <w:sz w:val="20"/>
              <w:szCs w:val="20"/>
              <w:lang w:val="en-US"/>
            </w:rPr>
          </w:pPr>
          <w:r>
            <w:rPr>
              <w:rFonts w:eastAsia="Arial Cyr" w:cs="Arial Cyr" w:ascii="Arial Cyr" w:hAnsi="Arial Cyr"/>
              <w:b/>
              <w:bCs/>
              <w:sz w:val="20"/>
              <w:szCs w:val="20"/>
              <w:lang w:val="en-US"/>
            </w:rPr>
            <w:t>Библиотека OCR Альдебаран:  http://www.aldebaran.ru/</w:t>
          </w:r>
        </w:p>
      </w:tc>
      <w:tc>
        <w:tcPr>
          <w:tcW w:w="993" w:type="dxa"/>
          <w:tcBorders>
            <w:top w:val="single" w:sz="6" w:space="0" w:color="000000"/>
            <w:left w:val="single" w:sz="6" w:space="0" w:color="000000"/>
            <w:bottom w:val="single" w:sz="6" w:space="0" w:color="000000"/>
            <w:right w:val="single" w:sz="6" w:space="0" w:color="000000"/>
          </w:tcBorders>
        </w:tcPr>
        <w:p>
          <w:pPr>
            <w:pStyle w:val="Style17"/>
            <w:ind w:hanging="0"/>
            <w:jc w:val="center"/>
            <w:rPr>
              <w:rFonts w:ascii="Arial" w:hAnsi="Arial" w:eastAsia="Arial" w:cs="Arial"/>
              <w:b/>
              <w:b/>
              <w:bCs/>
              <w:sz w:val="20"/>
              <w:szCs w:val="20"/>
              <w:lang w:val="en-US"/>
            </w:rPr>
          </w:pPr>
          <w:r>
            <w:rPr>
              <w:rFonts w:eastAsia="Arial" w:cs="Arial" w:ascii="Arial" w:hAnsi="Arial"/>
              <w:b/>
              <w:bCs/>
              <w:sz w:val="20"/>
              <w:szCs w:val="20"/>
              <w:lang w:val="en-US"/>
            </w:rPr>
            <w:fldChar w:fldCharType="begin"/>
          </w:r>
          <w:r>
            <w:rPr>
              <w:sz w:val="20"/>
              <w:b/>
              <w:szCs w:val="20"/>
              <w:bCs/>
              <w:rFonts w:eastAsia="Arial" w:cs="Arial" w:ascii="Arial" w:hAnsi="Arial"/>
              <w:lang w:val="en-US"/>
            </w:rPr>
            <w:instrText xml:space="preserve"> PAGE </w:instrText>
          </w:r>
          <w:r>
            <w:rPr>
              <w:sz w:val="20"/>
              <w:b/>
              <w:szCs w:val="20"/>
              <w:bCs/>
              <w:rFonts w:eastAsia="Arial" w:cs="Arial" w:ascii="Arial" w:hAnsi="Arial"/>
              <w:lang w:val="en-US"/>
            </w:rPr>
            <w:fldChar w:fldCharType="separate"/>
          </w:r>
          <w:r>
            <w:rPr>
              <w:sz w:val="20"/>
              <w:b/>
              <w:szCs w:val="20"/>
              <w:bCs/>
              <w:rFonts w:eastAsia="Arial" w:cs="Arial" w:ascii="Arial" w:hAnsi="Arial"/>
              <w:lang w:val="en-US"/>
            </w:rPr>
            <w:t>1</w:t>
          </w:r>
          <w:r>
            <w:rPr>
              <w:sz w:val="20"/>
              <w:b/>
              <w:szCs w:val="20"/>
              <w:bCs/>
              <w:rFonts w:eastAsia="Arial" w:cs="Arial" w:ascii="Arial" w:hAnsi="Arial"/>
              <w:lang w:val="en-US"/>
            </w:rPr>
            <w:fldChar w:fldCharType="end"/>
          </w:r>
        </w:p>
      </w:tc>
    </w:tr>
  </w:tbl>
  <w:p>
    <w:pPr>
      <w:pStyle w:val="Style17"/>
      <w:rPr>
        <w:lang w:val="en-US"/>
      </w:rPr>
    </w:pPr>
    <w:r>
      <w:rPr>
        <w:lang w:val="en-US"/>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Iniiaiieoeoo">
    <w:name w:val="Iniiaiie o?eoo"/>
    <w:qFormat/>
    <w:rPr/>
  </w:style>
  <w:style w:type="character" w:styleId="Ciaeniinee">
    <w:name w:val="ciae niinee"/>
    <w:basedOn w:val="Iniiaiieoeoo"/>
    <w:qFormat/>
    <w:rPr>
      <w:vertAlign w:val="superscript"/>
    </w:rPr>
  </w:style>
  <w:style w:type="character" w:styleId="Style15">
    <w:name w:val="Ãèïåðññûëêà"/>
    <w:basedOn w:val="Style14"/>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val="false"/>
      <w:bidi w:val="0"/>
      <w:ind w:firstLine="397"/>
      <w:jc w:val="both"/>
    </w:pPr>
    <w:rPr>
      <w:rFonts w:ascii="Times New Roman" w:hAnsi="Times New Roman" w:eastAsia="Times New Roman" w:cs="Times New Roman"/>
      <w:color w:val="auto"/>
      <w:sz w:val="24"/>
      <w:szCs w:val="24"/>
      <w:lang w:val="ru-RU" w:eastAsia="zh-CN" w:bidi="hi-IN"/>
    </w:rPr>
  </w:style>
  <w:style w:type="paragraph" w:styleId="Iauiue">
    <w:name w:val="Iau?iue"/>
    <w:qFormat/>
    <w:pPr>
      <w:widowControl/>
      <w:bidi w:val="0"/>
      <w:ind w:firstLine="397"/>
      <w:jc w:val="both"/>
    </w:pPr>
    <w:rPr>
      <w:rFonts w:ascii="Times New Roman" w:hAnsi="Times New Roman" w:eastAsia="Times New Roman" w:cs="Times New Roman"/>
      <w:color w:val="auto"/>
      <w:sz w:val="24"/>
      <w:szCs w:val="24"/>
      <w:lang w:val="ru-RU" w:eastAsia="zh-CN" w:bidi="hi-IN"/>
    </w:rPr>
  </w:style>
  <w:style w:type="paragraph" w:styleId="Caaieiaie1">
    <w:name w:val="caaieiaie 1"/>
    <w:basedOn w:val="Iauiue"/>
    <w:next w:val="Iauiue"/>
    <w:qFormat/>
    <w:pPr>
      <w:keepNext w:val="true"/>
      <w:spacing w:before="360" w:after="60"/>
      <w:ind w:hanging="0"/>
      <w:jc w:val="center"/>
    </w:pPr>
    <w:rPr>
      <w:b/>
      <w:bCs/>
      <w:kern w:val="2"/>
      <w:sz w:val="32"/>
      <w:szCs w:val="32"/>
    </w:rPr>
  </w:style>
  <w:style w:type="paragraph" w:styleId="Caaieiaie2">
    <w:name w:val="caaieiaie 2"/>
    <w:basedOn w:val="Iauiue"/>
    <w:next w:val="Iauiue"/>
    <w:qFormat/>
    <w:pPr>
      <w:keepNext w:val="true"/>
      <w:spacing w:before="240" w:after="60"/>
      <w:ind w:hanging="0"/>
      <w:jc w:val="center"/>
    </w:pPr>
    <w:rPr>
      <w:b/>
      <w:bCs/>
      <w:i/>
      <w:iCs/>
    </w:rPr>
  </w:style>
  <w:style w:type="paragraph" w:styleId="Caaieiaie3">
    <w:name w:val="caaieiaie 3"/>
    <w:basedOn w:val="Iauiue"/>
    <w:next w:val="Iauiue"/>
    <w:qFormat/>
    <w:pPr>
      <w:keepNext w:val="true"/>
      <w:ind w:hanging="0"/>
      <w:jc w:val="center"/>
    </w:pPr>
    <w:rPr/>
  </w:style>
  <w:style w:type="paragraph" w:styleId="Iniiaiieoaeno2">
    <w:name w:val="Iniiaiie oaeno 2"/>
    <w:basedOn w:val="Iauiue"/>
    <w:qFormat/>
    <w:pPr>
      <w:spacing w:before="180" w:after="0"/>
      <w:ind w:firstLine="300"/>
    </w:pPr>
    <w:rPr/>
  </w:style>
  <w:style w:type="paragraph" w:styleId="Iniiaiieoaenonionooiii2">
    <w:name w:val="Iniiaiie oaeno n ionooiii 2"/>
    <w:basedOn w:val="Iauiue"/>
    <w:qFormat/>
    <w:pPr>
      <w:ind w:left="4536" w:hanging="0"/>
    </w:pPr>
    <w:rPr/>
  </w:style>
  <w:style w:type="paragraph" w:styleId="Oaenoniinee">
    <w:name w:val="oaeno niinee"/>
    <w:basedOn w:val="Iauiue"/>
    <w:qFormat/>
    <w:pPr/>
    <w:rPr>
      <w:sz w:val="20"/>
      <w:szCs w:val="20"/>
    </w:rPr>
  </w:style>
  <w:style w:type="paragraph" w:styleId="Iniiaiieoaenonionooiii3">
    <w:name w:val="Iniiaiie oaeno n ionooiii 3"/>
    <w:basedOn w:val="Iauiue"/>
    <w:qFormat/>
    <w:pPr/>
    <w:rPr>
      <w:i/>
      <w:iCs/>
    </w:rPr>
  </w:style>
  <w:style w:type="paragraph" w:styleId="Style17">
    <w:name w:val="Âåðõíèé êîëîíòèòóë"/>
    <w:basedOn w:val="Style16"/>
    <w:qFormat/>
    <w:pPr>
      <w:tabs>
        <w:tab w:val="clear" w:pos="720"/>
        <w:tab w:val="center" w:pos="4153" w:leader="none"/>
        <w:tab w:val="right" w:pos="8306" w:leader="none"/>
      </w:tabs>
    </w:pPr>
    <w:rPr/>
  </w:style>
  <w:style w:type="paragraph" w:styleId="Style18">
    <w:name w:val="Íèæíèé êîëîíòèòóë"/>
    <w:basedOn w:val="Style16"/>
    <w:qFormat/>
    <w:pPr>
      <w:tabs>
        <w:tab w:val="clear" w:pos="720"/>
        <w:tab w:val="center" w:pos="4153" w:leader="none"/>
        <w:tab w:val="right" w:pos="8306" w:leader="none"/>
      </w:tabs>
    </w:pPr>
    <w:rPr/>
  </w:style>
  <w:style w:type="paragraph" w:styleId="Style19">
    <w:name w:val="Ñõåìà äîêóìåíòà"/>
    <w:basedOn w:val="Style16"/>
    <w:qFormat/>
    <w:pPr>
      <w:shd w:fill="000080" w:val="clear"/>
    </w:pPr>
    <w:rPr>
      <w:rFonts w:ascii="Tahoma" w:hAnsi="Tahoma" w:eastAsia="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21:04:00Z</dcterms:created>
  <dc:creator>Стивен ХАНТЕР</dc:creator>
  <dc:description>Библиотека OCR Альдебаран:http://aldebaran.ru/</dc:description>
  <dc:language>en-US</dc:language>
  <cp:lastModifiedBy>OCR Альдебаран</cp:lastModifiedBy>
  <dcterms:modified xsi:type="dcterms:W3CDTF">2003-01-27T21:04:00Z</dcterms:modified>
  <cp:revision>2</cp:revision>
  <dc:subject>ТРИЛЛЕРЫ</dc:subject>
  <dc:title>КРУТЫЕ ПАРНИ</dc:title>
</cp:coreProperties>
</file>