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� ���� � ����� �� �������</w:t>
      </w:r>
      <w:r>
        <w:rPr/>
        <w:t>. ��� ������� �� ����������� ��� ������, � ����������� ����� �� ��������� ��� ���� �������� ������� �� �������, �������. �� �������� ����� � ����� ��������� ��� � ���������. �����, �� ������ ��� �������, �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 ��������" - �������� ����� ������� ������������, ��������� ������ ������� ��������� "����� ������ � ��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>, "�������", ������������� � ���, ��� ������ �� ������� ���������� � ������� ��������� �������, �������� � ������, ������� ������� �������� ������ ��� ����, �� �� ����� ���� ������ �������, �������� �������. ���������� ������� �� ������� �� ����, � ���� �������� � ��������� ����: ������ ����� �������� �� ������ �����, ��� ������� ���������� ���������� ���������� ���������� ����, �, ��������, 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, ������, ��������� �� ������ ��������, � ���� - ��� �������� ���. ����� �� ��������� ���, �� � ����� ������ ������, ��� ����� �� ��� ��������. �� �����, ��� ������, �������� ����� �������, ������� ��������� ��� ����, ���� ������ ���� ���������, ������� ����� ������ ��������. ������ �������, ��� ������ �� �������� �������� � ��� "������ �� �����", �� ���� ������� �� ����� ��� � ���� ������ ����. ������, ������, ����� ����� �������, ����������� ���������.., ������� ������� 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 ������� ����� ������������ ������� ����� � ����� �����. ��� ���� ������� �������������, ����� ������ ��������� ������, �������� �� ��-����� 1977 ����. ������ ����� ������ ���������. ���� �� ��� - ������. ������ ��� ����� ������� �������� � ��� �������: �� 43-� ����� ��� ��������� � �������� �� �������, � �� �������� ��� �������� ���������. ������ ��� �������, �������� ����� ���� ����.., ������ � ��� ������ ������ ����� ������ ����������� ��� � ������ ������ 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 ������ �������� �������</w:t>
      </w:r>
      <w:r>
        <w:rPr/>
        <w:t>. ����� ������ �����.., �� ���� ��� ������, ��� �������, ������������ ����� ����������� �������: ���, ������������� ��� ��� ����� ����, -�������� ����. ��������� ����� ������ ����� �������� � ��������: "����� ���.., ���� � ������ ����,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 ������� ���������� ����� ��������� ���</w:t>
      </w:r>
      <w:r>
        <w:rPr/>
        <w:t>. � ���� ������ ����������� ������� � ������ ������������� ������� ������� � ������ ��������� ���� ����. ������ �������� ������� ��������� ��� �����: �����, ������� ����� � ������ ("�� �� ���, 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</w:t>
      </w:r>
      <w:r>
        <w:rPr/>
        <w:t>, "���������� �����", ��������� �� ������ ��������� ��� ������ ����� ����, ��� ������ �������� � ��� ����� �������� ������� � �������� � ������������, ��� ��������� �����, ����� ������ ����� ������ ������. ������������� ������� ������ �������� ��������, ������������� �����, �, ������ ��� �� �������� �����������, ������ ��� ������ ����. ������� ����� ��� ������ �� ������ ����. ����� ����, � ���� �������� ��. ����� ������ ���������� ���� ���� �� �����, �� ������ ��������� ���, �� �������� �����������, ������ �������..,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 ��� �����, ������ ���� �� ������. ��� ��������� � ��-���� ������ ����, �� � ������ �������. �� 1987 ���� ������ ��������� ���� ����, ���������, ���������������� � �������. �� 1964-�� - ������ ������ �����, �������-������, ������� � �������� �� ������ �������� ����. ������ ������������� ������� �����, � ��� ������ ��� ����, ������ ��������, ��� ��������� ���� ������� �������� �������. ��� ����� �������, ���������� � ������� ����� �����, �������� ����� ������� � ����, ����� ������� ������������� 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</w:t>
      </w:r>
      <w:r>
        <w:rPr/>
        <w:t>, ���� � 1977 ����. ������ ��������� � ���������� ���� ����� �����, ������� �� �������� - ������ ����� �������� ����� ������/�����. "������, - ��� ������ ������� ��-����� � ������, - �� �� ���". �� ������ ���� ��� ��� �������, � ��� ������� ������. ������ ������ ����� ����� ������ ���������, � ������ ���� �������� ��� �������� ���� ������ ������, ������� � 1959 ���� �������� ���� ������. ����� �������, ������� �� ������ "�������" ������ � ���� ���.., ��, ������ ��, � ����� �� 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 �������������� �������� ���� �������</w:t>
      </w:r>
      <w:r>
        <w:rPr/>
        <w:t>, ��-������� � ���� �� �����, �� ��� ��? ����, ������ ������� �������, ��� �� �������: ����� ������� ������, � ��� ���� �������. �� ������� ����� ���, ��� ��� �������� ���, � ���� ������ �����, �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, ��������, �� ��������� ����� � ����� ���� � ������, ��������� � ������ ���������� ��������, ������ ����� ������ � ����� ������� � ������ (�� �� ������� ���� � �������� ���� ����), ������� ��������, ��� ��� �� ���. ����� �� � ������: ��� �� ��� ���� ����� � ������, ��������, �������, �����, ��������� � ������ �����. �������� �������� ������� �������, ��� �������� �������� � �� ����. ������� ����� ����� �������� ������ ��� ����������, ������� �������� �� ���, ������ ������ ��������� ��������, ����������� �� ��� ������. � � ����� ���� ��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", ����� ����� �����, ��������� � ����� ���������. ���� ����������� ������, �������� ����� ��� (�������, ������� ���) ��� ������ (������� �������, ��� �����������.., ��� ������� �� ������� ������� ��������), ������, ���� � ������ ���� �� ����� �������� � �������� ����� ����. �� �����, ���� �����, ����������, ���������� ��������, ��� ����, ������������� ��������� ���. � �����, ��� ���������� ����, � ������ ��������� ����, ��������, � ������ ���� �����, ������� ������� �������-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 � ������ ��� �� �������� ���� �������</w:t>
      </w:r>
      <w:r>
        <w:rPr/>
        <w:t>. ����� ���� �����, ���� ��� ���������� �������, ��� �������� ������������� ����������� ������� ������ ����� � �� ����� ���� ������ 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���� �� ���� ������ ���� ����</w:t>
      </w:r>
      <w:r>
        <w:rPr/>
        <w:t>, �������� �������������, � ������� ������ "�����������". ����� ����������� � ��������� ��� ��� ���������� �������� �����, ����� ��� �������. �����, ����, ������ � ������, ��������� ���� ����� ����� � ����� �������� ���� � ������. � ������ ������� ��������� ���������: ����� ������� ���� ������ �����, ��������-��������, �������, �������� �� ������ ����� � ������, � ������ ���������� � ������, ���������� ��������� ������������ ����. ����� ���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 �� � ���</w:t>
      </w:r>
      <w:r>
        <w:rPr/>
        <w:t>, ��������������� �����, ���������� �������������� ��������� ���� ������������ �����������, ����� � ������, ������� ��������� ��������� ���� ������� ���������. ������ ��� �������� �� ����, ��� ������� � ��������� ������� ������ �����������, � ������� �������� ��������� ��������. ������� ����� � ������� ��������� �� �������� ��������, �� ��� ������, ����� ��� ��� �� ��������, � � ��������� �������� � �������, � ��� ���������. ����� ������� ����������� ������� � ������������� ������, ������ ������ �� ���� � ���������� �����, ����� ����� ����, � ������ �����. ����� ������� ����� ��������, �� �� �������. ����� ��� ��� ����������� �� ��-����� � ��������� ���, �� ����� ��� ����� � ��������, ������������� ������� ������� ������. ���� �� ��� - ����� ������� � ���������� ��������. ����� - "����� ��-��", ������ ������ � ������. ���������� ������, ������� �� �����������..,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</w:t>
      </w:r>
      <w:r>
        <w:rPr/>
        <w:t>-�� �����, ������ ������ �� ������. ���-�� �������. � ������ �������� ��� ���� �����������: �� ����� ��� 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� ������� ������� �����������, ���� ������� ��������� �������, � ������� ���������� ������. � ������ ���� ��� ������ ����������� �������� ������� �� ������ ����: �������� ����������� ����� ��������� �����. � ������ ��� � ������ ���������������� ���� �������, �� ���� ���������, ������������ ���������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���� ���� ��� ����� ����</w:t>
      </w:r>
      <w:r>
        <w:rPr/>
        <w:t>, ����� � �� ���� �� ������. ���� ������, ������ � ���� ���� ������, �� ��� �������� �������� (� ����� �������) ������. �� �������� ������ � ������ ��� � ���������� � ���-����, ���������� ������ �����. � ���������������� ���-���� ����� ���� �������, �� - ���������� ��������, ������� �����, ������ �������� �� 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(� ������ ���) ����������� ������, ���� � ������ ������ �������� ����, � ������� ���������� ����� ����. ����� -��������� ��������� �� ����������� ������� ���������� ���������, �������������� ��� ������� ���. ���������� ��� ������ ����: �������. �� ������� ���������������� ��������� �� �� ������� �������� ������������� ������, ���� ��� ������ ����� ����� �� ��� �������. � ��������� ������, ������� �����, ��� ������ ����, ��� �� ���� ������.., � ������ �����. ��� ���� ��� ����� �� ����, ��������� ����� ����������� ������� ��������� ������-��������������� ����, ������� ����� ���� - 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������ ���-���� �������, �� ���� ������� �� ��������. �������������, � ������ ����� �� ����, ��� ������� ������ ������. ������ ��� ���� ����� �������� ��� ����������� ��� �������. �� - �����, � ��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���� � ���� � ������� � �������� ����</w:t>
      </w:r>
      <w:r>
        <w:rPr/>
        <w:t>, � ������, � ������ "���� �����" ����� �����, ������ ������ ������� ������. ��� ������� ������ � ������������� �����, �������� ������������� ������������ �����, �� ����� ������� ���������� ������ (���� �������� ���� ����� ��������� �������), ����� ������, ��� ����� ������� ��������� � ����� � �� �����������. � ��� �������� ������� ���������, ���������� ������� ��� �����, ������� ���������� � ���������� ������, �� ��� ����� �� ������ ������, ���� ������ ��� �������� � ������ ��� �������� ����� ��������� ���� � ���. ������������ ���� �� �������� - ����� ������ � ��������. ������ �� ������� ���������� ������� ������. �� ���� ������ � ����������� "���������� �����". � ���� ������ ��������� ���� �����, "��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, - ������� �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- � ����� ��������� ����� �������� ������ ���� �� ��������� ����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- ������ ������, - ��, ���� ��� ��������� ������ ��� � �����, �����, ��������. ���. ��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-����� �� ����������, � ������� ��� �� �������. �����, ���, ������� ������ ��������, ����������. � ����� ������ ����� �� ������� ����� �������� ������������. ������ ��� ������ ������ ����� ����, ������ ������ �� ���������: ��������-�������� ���� ����������� �� ��� � ������������ ��������, ����� ���������� ������, ������ ����� ���������� �������, �� ������� ������ ������� �������� ������� ��������� ����. ������ ����� �� ������ ��������� ���, �������� �������� �� ���� ������. ��� �������� ������ �� ����� � ������� � ���� ������. ������� � ����� ������ �� ����� �� ����� �������, �� ������ ���������, � �� ���� � ���� �������� �������. �����, ������ ����, ������� 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 �����, - ��������� �������� �����, �� ��� �������� ������������ ������� 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 ��������� �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? -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�</w:t>
      </w:r>
      <w:r>
        <w:rPr/>
        <w:t>. �� �� ��� ��������� ���� ���������� �� ������� � �������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, - ����� �����. - ��, ��������, ��������� ��� ����� ��������� �������������, � 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 � 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� ���� � �������� ������</w:t>
      </w:r>
      <w:r>
        <w:rPr/>
        <w:t>.. ���� ��� �� � �� �� ���, ��������� ����, ������ ����� ������� � �����, ����� �������� ����������� ������ ������� ����������. � ����� ���� ��� ����������� ����� ����� ��� - �� ������� ������ ����� ������� ��������, � ������� ���������� ��������, ����� ���������� ������������ �����, � ������������ ������ �������, ��� ������ ����� � ����������� ������. �������� ������ � ��������� �����������. ������ ������, �� � ��� ������. ��� �� �� ����, �� � ��-���. ������ ��� ��������� ������ ��� �����, ������� ��� ���, ������ ������� ��������� ��� ��. � ��, ��� �������� ��������� �������, � �� �����, ������� �� �����. ��� ����� ���� ��� � �����: �� �� �� �� ����, �� �� �� �����. ����� ������ ����� � �������. ����� ��� �� �� ������ ����� �����. � ����� �������� ����� ������ ������, ��� ������.., � �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 ��������������, ����������, ������������� �������. ���� ������� ������, ����������� ���������, � �������� �� ������ �������� ������, ��� � �������� ������� ����� � ����� �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 ������ �����</w:t>
      </w:r>
      <w:r>
        <w:rPr/>
        <w:t>, ������ � �� ������� ������: - �����, ��� ��, ���� �������� "���������". �� ���� �� �, � �� ��� 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-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 ���, � �������, �������-���, �� � ��� ��� ���. � ��� �� �������, ��� �� ���� ������ ������� ������, ������� �����-���� ������ �� ����� ������� ����� ���������, �� � ��� ��� �����, �� ������� ������, ���� ������� �� ������ �� ���, ���� �� ������� ������������� ����������, ��������� �����������. � ��� �� ���� �������, ��� �� ������ ��� ����, ���� 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��</w:t>
      </w:r>
      <w:r>
        <w:rPr/>
        <w:t>, ����� ��������� ���. ����, ������ � ����� ������� �������. �������� �������� ������ ���� ���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 ���������� ���������, ����������� ��������� � ����� ����� ������������ �������, ������, �������� ������� ������� � �������� ��������, ����������� � �������� ������������ 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��������, � �� �� � ���� ��� 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 ��������� ����� ������</w:t>
      </w:r>
      <w:r>
        <w:rPr/>
        <w:t>, ��� ���� �������. 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, �� �� ��� �� ����! - �������� �������. - �� ����� ���� ���, ��� ������ ���! ��� ��� ������ ��� ���� ���, ��� ����� � ������ ���, ������� �� �������, ���� �������, �������, ��������� ������� ������! � �� �� ���� ��� ��� ��� ���� � ��� ��� ����, ����� ������� ���� ������� �����! �� ��� ����? ���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 ������</w:t>
      </w:r>
      <w:r>
        <w:rPr/>
        <w:t>. ����� �� ���� �������. ������ ������� ���� ����� �����, ����� ����� ������, �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 �� ��� � ������� �������� ����������� � ������ ���� </w:t>
      </w:r>
      <w:r>
        <w:rPr/>
        <w:t>- ��� ������� ���� ��� ��������� �����, ��� ����������� ������� �������, ������, �����, ����� ��������, ������ �� �����. ��� ������, ��� �������� ��������� ��� �� �����, �� � ������ � ���� ������ ����������� �� ����� - ��������. ������ �����, ��� �������, ��� ���� �� ��� ����� ������� �� ������� � ���� ��������. � �� �� ���� ��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! - �������� �����. - ��� ��� ��� ���!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�� � ��� ������, - ��������� ����. - ��� ������������� ���������, �����. �� �� �� ��� ������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, 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�� ������, ��� � ����������� ������� 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 ����, ���� �� �� ������ ���������� �������? -������� �����. ������ �� ������� ������� �������, ���������� �������, �������� �������� ��������� ��������� �������� 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- ���������� ����������� �����. - � �� �������, ������ ������ ��������� ��������� ������������ �������������� ��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� �������� ������� ����������. � ���� � ���� �������. � ����� ���������� �� 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.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 �����. � ��������� ������� �������� ���������� ���� � �����������, ���������, ����������������. � ��� ����������, ��� ���� 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 ����, ������,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, �����. �� ���� ����� �������� ���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� � �����. - ������ ����� � ������, ������ � ���������� ���������������� � ����������� ���������� ������ 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��� ������� ������������, ��������� ������ �����. ������ �������� �� ����� �������� ������ ���� 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. - �������� ����� ��������. �����. ��� ��� ����� � ������. �� ��� ����� �����, 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 ���������� ��� ��������, ������ �� �������? - ����� ������ �������� �������. ������ �������� � ������ ����, ����������� � ������� �����: ����� ������� �� ������� � �������, 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, ��� �� ������, �� ������, ���� �������� ��������, �� ����������� ��� ������.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���� ����� ����� �������.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- ������, ������ �� �������, �� �������� ����� ������� �� ��������. � �� ���� �������� ��� 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�����. � ������ �������� � ��������� ����� ���. �������� � ��� ��������� �� ���� ���� ������. ����� � ��� ���������, � ����� ������ ������ ��� ����������� ���� ������� �������, � ����� ����, ������� �����, ������� ����, ������� �����������, ������ �����, ��������� ����� � ������ ����. ����������� ������� ���� ����������� ����� ������ �������, �� ���� ����� ���� ��� ������ �� ���������� ������� � ������ �����, ������ ���������, ��� �������� ������� ������ ����� �� ������: ��� ��� 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 ������� ��� ����� ������������ �����������, -������� �����. - � ������ 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, - ��������� ������, - �� �� �� �������, �����, ��������� ����� ������� ������������� ������. � �������, ������ ��� �����, 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 �����-�� ���������, - ������� ����� ��������� �������: �������-�� ��� ���������� �������. - �� ������� �����. ������� �������� �� ������������ ��������. ��� ���� ������� ��������� ���� �������� �� ������, ��� ���������� ���� ���-����. ��� ����� ����, 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, - ����� ����� �����. - ����� ���� ������ �� 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��� �����. - ����� ������ ������ ������� 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��� �������� � �����, ������� �����.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, 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. ������� ��� � 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�� � ������ ���������� ������� �� �������,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�� ������ � ����� ���� �� ����������� �� �������� ������������ ���������� � ���� �������, ������� �� ������ ����� ��������� �� ����. ���� ��������� ��� � ���� ������� ��, �����, ������������, ������� � ���� ��������, ����������� � ��� �������, � ��� 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����</w:t>
      </w:r>
      <w:r>
        <w:rPr/>
        <w:t>, ����������, ����� ����� ����� ��� ���� � ������, ������� �����, ����� ������ ����������� ���, ��� �� � ��� �����, ������� � ����, ������� ���������� �� ������ ���� ������ ���� �������, ����� ���������� �� �����. ��� � �������� ����� ����������� �� �����, �������� �������. ����� � ����������� ������� � �������, ����� ��������� ��������, � ������ ������ ���� ��������� �������..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 �������� �����, � ������ ������� ������ � ��� ������� ���� � ����������� �� ��� ���������. ������ ������� ���� �������, ����������� �� ��������, ������ �� ����, �� ������ ������������� ���������� � ��������. ���� �����, ���� ���������� �������, �������� ������� �� ������ � ��������� � �������� ������ ��, 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� ���� ����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 ����������. - ����� ������ �������� ���� ������� ��� ������������ � ��� ���, ����� �� ��� �� ������ ���� ����������, ��� ����� �������� ���� � ��������� �� ������. - ������� ���������� �� ���� ���. ��������� ������������� � ������� ������� ���� �������. ����� � ������� ����������� �������, � ��������� ����� � ����� �������� ���� ����, ��� � ������, ������ ������ �������� ���������, ��� ���������� ������ ��� ��������� �������� 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 ������� - � ����� ������ ���������� ������� ���� � �������, - �������� � �����, ���������� �������. ���� ����� ���� ����� �������� ��� ���������� ������������, �����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� ����� �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 ����������� 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 - �������, - �������� ������.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, ��� �������� ���, �� ��������� �������� ������������ ����������� ����� ��������. ��������� ����� ��������� �������� � ������� ����� �����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 ������ �������� ��� � �����. � ��� �� ����� ���� ���� �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�� ��� ����� ���. - � ������ ������ ��������� ������������ �����. - ��, ������ 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- ������ ������. - ��� �� ����� ��������� ��� ������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����� � ������� �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 ������ ����� ��������. �� �� ������ ���������� ��� �������, ������ ��� ������ �������� �����, � �� ������������� ��������� �� ���������, 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 ������ ����� �� ��� 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 ������ �������, ������� ��������� �� � ����� ���� �����, ���� � �� ������� �� �� �����. - ����������� � ���� � ������� �� ����, �� �� �������, ��� ������ �������� ������ ������� � ������ ��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 ���� �����. �� ���� �� ����� ���������� ���� �������, �����. "���� �� ������� ������� � ������ �� ��������� �� ���, ������ ��������� ���� �������������� ���� - ����� ���. ��� ����� ���� ����. �� ���� �� �������� ���.., ���� ������� �������, � ����� ������ ��� � ��� � �������, ������� �� �� ������ � �� ������ �� ������� ���� �����.., ���� ������� ������� ��� �� ������ � ����������, ����� �� ���������� ���� ����. 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</w:t>
      </w:r>
      <w:r>
        <w:rPr/>
        <w:t>. ���� ���� ������ �� �����, ����� ������, ��������� ������� ������ �� �������. ���� ���� ������ ����� �� �����, �������� ������� � ��� �����. ����� �������� ���������� ��� �� ������, ������ �������� ����� �� �����. ��� �����, ���� �����, �������� �����, ��������� ������ ������, ������� ����� ����������� ��� �������, ��� ��������� �������� ������ �� ��� ����,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�� �����. - � ��������. ���� � ������� ��� ���� �������, � ������ ��� � ����� � �� �����, ��� ����� ������������� � �������. ���� ���� �� ��� �������� �������, ��������� ������� ��� �����, � ������� ��� ����� � ������� � ������, ������ �� ������� ���������� ������ ������ �����, ���� ����� �� �� ���� �������. ��������� � ����� ���� �������, 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�� �� ���-�����. - ����� ������, 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 �� ���������� ����. �� ������� ��������, ������� ���� ��. - �� - ��-���: �������� �� ���������. � - ����. ������ ��� ��������� ��������, ����� ��-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, ��������� ���� ������ �������� �������, ������� �� ����� ���������� �����, �� ����� ����, � ������, ��� ����������� ��������� ���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�� ������������ �����, - ������������ ���� ����, ���������. ��������� ���� ������ ���������.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</w:t>
      </w:r>
      <w:r>
        <w:rPr/>
        <w:t>, ����� � �����������, �����������, �������������. ������ �������, �� � ��� ��-�������� ��������� ������� �����: ���� ��������� � �������, �����, ������� �� ��������� ������������ �����������, ��������� ����������� �������, ������� ������� ����� ������������ ������, ������ �������� �����, � �������������� ���������, �������������� 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! - ���������� ���� �� ���, ������� � ���� ����� ���� "������������ ���������������" ��������� ������ �������� ������ ����. ���� ���������� ������ ������ �������� ������������ ������. �� ��� ���� ��� ������� �������� ������������ �����, ��������� ��� ����,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! � ����� � ��������� �������� ������ ���������� ������ ��������! ��������� ��� �������! � ����� � ��������� �������� ������ �����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, � �������������, ����������� ������ � ������ �����, ���������� ����� ���� ������-���������. �����-�������� ����� �� �������, �������� ����� �������� ������� � ������� �����. - ��������� ��� �������! � ����� � ��������� �������� ������ �����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, � ���� ����, ��������� ������ ������ � ������, ������� ������ ���������� �� ������, ����� ��������� �����. ��������� ������ ��������, ������ �� ���������� ������ �����. ��������, 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� ��� �����������</w:t>
      </w:r>
      <w:r>
        <w:rPr/>
        <w:t>, ������� ����, ������ ���, ��������� �� ������, ������ �������� ��� �� ���������� ������, ���� ���������� ����, ��������� ������� �����������, ��� ������� ������� ����. ������� �� ������ ������� ����� ������������� ����, �������� ����� ����� ���������� "������� � �������" ��������� �� �����. �� ��������� ������� ������������ ������ ������� � ��������� �� ��� ��������, ��������� �� ����, � ����, ����, ����������-�������� � ���������� ������ 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������������ ��� ����������, �����, ������ ������� � �� ������, � ����� ������� � ���� �������, ��� ��������� ��� � ��������� ������� ������� ������ �����, ��� �������� ������ �����, ���������� ��� ������� ������� �� ���� ��������� ���. ��������� � �������� ������ �������, ����� �������� ������������� �������, ������������� �� ��������. �����-�������� �������� � ��������� 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... - � �������� ��������, ���������� � �����,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 ����� ����� �� ���������</w:t>
      </w:r>
      <w:r>
        <w:rPr/>
        <w:t>, ���� ����������� ����� ����� ����, ������� �������� � ����������� DEP3 � ����� ����������� ����������� �� ���. ����� ��������� �������� ��������� � ����� ����� ��� ������, � ����� �� �������, ��������� ����� ��� ���������, ��������� ����� �� ��������� ����, ����� ������� �� ����, ���� � ������� �� ��� �������� �������������� �� ����� ����. �������, ������� ���������� �� ������� ������: ������� ��� ���� ��������� ��� �����, ��� �������, � ������ ������ ���� ����� �� ����� ������� �����. ������ � ��� ����������� ����������� � ��������������� ���������, � ��� �� �����-�� ����������, �� ����� ������, �� ������� � ����������� ���������. �� ����� ��� ����� ��� ������ ���� ���������. ���� - ����������, "����� �������", �������� ��� ����� ������� ������ �� ������� �����������. ������ ������ ��� ����, ��������� ������, ���� ��� 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� ������ ��� ����� ����, ���������� ����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</w:t>
      </w:r>
      <w:r>
        <w:rPr/>
        <w:t>, ����� ���������� �����, ����� � ��� �����������, � ����� ������ ����. �������� �� ��� ������ ������ ������ ����. ���������� ����� � ���� �������������� �������. ���� ����� ������� �������. ����� ������������� ������, ��, ��� �� ������� �� ������� ������ ������, ������ �� �������� � ��� �� ����. ��� ��� �� ������ ������� ������ ����, ����� ������� ����������� �� �������� ���������� � ������ ����� ������ ����� � ������. �� ������ ������ ������� � ��� ��� ������� ����������, �������� �� ������ ��������. ���-�� ������� ��������� ������ �������� �������, �� ������� ������� �����, ������� �� ����� ����� ����, ������ �����, ����������� ��������, ����������� � ������ ����������� ������. ������� ������� ���������. ��������� ���������, ��������� �������, �� ������� ��, ������� ������, �� �������� ����� ��������. ���� ������ � ����� � �����. ���� ����� � ��� ���� �������� � ������ ����� �� �������, 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�, ��� ������ ��� �� �����, � ����� ������ ����� ��������� �� � �����, ������ � ����� �� ���� �����-�������, ��������, ������. ����� ������ ����� � �����, ����� ������ �����. � ������� ����, ������ ���� ������, � ������ ���������� ��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 �������� ����� ����, ���������� ������ � �����. �� ����� ���� ������������� ����, �� �� ��, ������� ������ �� ������ ���������. � ���� �� ���� ������ ����� ������, ������ ��, ��� ���������� � ���� ���� "������������ ���������������". � ����� ���� � ������� �������� ��������� �� �������� �������, ������� ��� ���� � ����������� �����. � ������� �� ����, ��� ��� "�������� � �����", ����� ���� �� ����� ��� �������� ������������ � ��������� �� ��� �� ��������,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, ��� �� ����� �������. 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</w:t>
      </w:r>
      <w:r>
        <w:rPr/>
        <w:t>-����� �������� � �������, ��� ������ �����, �������� �� ��������������, �������� �� ������� ����� ���������� � �������, �������� ���������� ������. �� ������ ��� ��������� ������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</w:t>
      </w:r>
      <w:r>
        <w:rPr/>
        <w:t>-�����, ��� ����������� � ����. ��� ��� ��� ������ ������� ������ �� �������. ��� ������ ������ � ������� �������, �� ����� ��� �� (�� � ����� ���� �������, ��� �������� �����, ������ ������, �� ������ ��������� �������, �����-������ "��������� �����"). �� ��� ��������, ���������� �����������, ���������� ��������, ���������� �� ������. ������ ���������� ����������� ����, ��� �����, ���� ���, ����� ������������ ����������, ������� ����� �� �� �������� ��������� ���� � ���. ����� �� ��������� ������ ��������� ������ ������, �������� � ���, ��� ������ �� �����. ��� �������, ��� ������ ��������� ����� ����� ������ �� �������, ����������� � ��� �����, � �������� � ������� � ������������� ������� 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 �������� �� ��� ��� ����� �������</w:t>
      </w:r>
      <w:r>
        <w:rPr/>
        <w:t>. ��� ����� ���� �� ����� �������� ������������, ������ ��������. ����� ���� �� �������� ��������� ��. ��, ��������, ������ �������� �� ������, �� ������ ����������� � ���� � ������ �� ����, ���� ���� �� �� � ������� �������� ������ �������, �� ������ 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 ��������</w:t>
      </w:r>
      <w:r>
        <w:rPr/>
        <w:t>, �� �� ��������������, ��� �������� ����� &lt;����������������� �������� �����. - ����� � ����� ������, ���.&gt;, �������, �������� � �� ������ ����� ����� ������. �� ������ � ������ ������������� �����. ��� ���� ������� ��������, � �� ��������� ����� �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��� ����� �������</w:t>
      </w:r>
      <w:r>
        <w:rPr/>
        <w:t>, ������ ������ �� ����� ����� �� ��� ��������������� �� �� ��������. ������ �������� ������� �������: ��������, �� ����� �������� �� ����, ��� �������� �� ����� ��� ��������, ������������ ���������. �������, �� ���� �� �������� ������� 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. -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 ����� �� �������. - ����-��-���! - ���� ��������-�������� ���������� �� �����, �� ������� �� �� ���� ������, � ��� ����������������� ������ �� ��������� � �������, �������� ��� "�������, ������ � ����������� �� 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 �������� �����</w:t>
      </w:r>
      <w:r>
        <w:rPr/>
        <w:t>, �� ������ �������������, ��� ������ �� ������ � ������,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. - �� ��������� �� �����-�����. ���� � ������ �� ����, �������������, �������� �������, ��� ����� ��������� � � �����. ������ 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, � ��� ������ �����, ��� �������� ��� ������ ��������, �� ����� ������, ��� ����� ����� ��� �� �����. ����� ���� ��� ��� �������, �� 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 �����?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�</w:t>
      </w:r>
      <w:r>
        <w:rPr/>
        <w:t>, ����� ������, ��� �� ��� �������, ������� ���� ������. �� �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 ���� ��������� ��� ��� ������� � ������ ��� �������. ����� ���� ��������� ���������� � �� ������ ������ ���������� ��� 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 ������� ��������,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��� �� 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�� ��� 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, ������������ � �����-�����, - ������� �����. - ���� �����-����� �������, ��� ������� ���������. �������� �����, ���������. �� ������ �������, ��������. �� ������ ��������. -�����. - ��������� 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</w:t>
      </w:r>
      <w:r>
        <w:rPr/>
        <w:t>-����� �������� �� �������� ����� ������ �������� �������� ����� ����� ������� ������,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, �� �� ����������? - ����������� �����. -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�� ������. - ������� � ��� ����. ��������� ������ � �������� ������� � ��������� ��������, ���������� �� ����, � 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, ��� �� ������������� ����, �� ��� ��? -������� ����. - ����� ��������� ���, ��� ��. �� ���������, �������� �� ����. �� �������� ������������,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� ���������, - �������� ������, � ������ �������� ����������� � ���. �� ����� ������, �� ������� ������. - �� �� ������, ��� �� ���������� ����������� ���������� ������� ����� �������� ��� ����������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 ����, - �������� ������. - �� ����� 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? - ������� ����� �������. - �� ������ ��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������ ������. - ���� �� ������ ���������� � ��� � ������ ����, ��� ��� ��� ���. ��� ������ ����.., �� �� ������� ���� ����, � ������ ��� ��� ����������� ������. �� ��� ������ � ��� ������, � ��� ��� ���� ����. � ��� ��� �����. - �� ������ �� ����� �������, ������ ����� ��� � ���. - �������������� ���� ������������� � ���� �������, � �� ��� ��� ������� �� �������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</w:t>
      </w:r>
      <w:r>
        <w:rPr/>
        <w:t>, �� ������ � ���� ������ � ������. ������, ������� ��� ����� ���� � ������� �� �����, ������ ��� �������, ������� ����� � "������", ��������� ����� � ����, ���� ������� ��������� ��������� ����. � ��� �� ����� ���? ��������� ��������� ����? �� ���� ����� �� ����� ������ ��������. ����� �� �����������, ��� ��������� �� ��� �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�? - ������� ����. - � ��� �������� ���� ����-�� ���, ��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 ��������� � ������ �������� ����������� � ���������� ��� ���� � ������� ������� ���������� ��� � ��������, ��� �� ��� �� ���� ���� �� �����������. �� ��� �, �� ����� ������, ������. ������ ����� �� ������ �������� ���������������. ������ ����������, ���� ������, ��� �� ����, � ��� - �����, ��� �������� ������ � ����, � ��� ���������� ���� �������� �������. ������� �� ������ ���������� ��� ��������, �� ��������. ��� �������� ������ ������ ����� ����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 ������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- �������� ������� ������, - �� 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 ������ �������� ��� � ������ ������, - ���� �������� ����. - ��� ���� �� ������, �� ������� � �����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� �������, - ��������� ������. - ������, �� ����� ������, �������� ������� � ����� �������. �� ��������� ��� ������, � � ���� ������, �� �� ������ �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 ������ ����������� ������� �������. ����� 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� ��� � ����� ������� �����. ��������, ����������, � ����� ����������� ���� ��������. ������ ������� �� ����� ����� ������ ������, ��... - �� ���������������� ��������� �� �����, - ...����� �� �������� ������ � ���, ��� ��������� � ������� ��������, ������ ��� ����� ���������� � ���� �����, � �� � ���� ������������ � ���������� ��������. ��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�� ������. ������ ��������� � ���, 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, � �� �����, - ������� ���. - �� ���� ��� ������ �� ������� �������, �������� ��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 ��� ���� ���������� ����������, �����, ���� �����������, ����� ������ ����������� ������ �� �����. � ����� ����� ����� ������� ��� �����, ������ �� ���. �������� (��������, �� ��� ��� ����-������ ������� ��������-���� ������� ���������� � ��� ������� ��������� �����.., �������� ������, ��� ���� �������)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 - ���. -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 �� ����� ������������ ���� ������. - ������, �� ����� � ��� �� ������, ��� 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, � ���� ����� ������� ��������. � - �������. � �� - ���������, ����. ������ �� ����� ��, ��� ��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- � �����, - ������� �����. - ...�� ������ ����� ��� ����� ���������, ������? ������ ����� � ������. ���� �� 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</w:t>
      </w:r>
      <w:r>
        <w:rPr/>
        <w:t>, ��������, ����� �����������, �� ���������������� �� ����� ��� ���� ������������ ���� - �������� �� �����. � ����� �� ������, ������� ��, ��� ������ ���� ��� �����. ��������� ����� ��������� ����� ���, ��� �������, ��������, ������� � ��� ����� ������, ����� 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, ����� ���-�� ������� - ���� ��� ������� ������ ���������, ��������� � ������� ������������, ����� ������� ����� ��� �������� �� ��� ��� ������ �����, - � ������. �����, �� ���� ��� ������ ����. �����, ������ ����� ���� ��������� �� ������� �������. �����,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 ���������������</w:t>
      </w:r>
      <w:r>
        <w:rPr/>
        <w:t>, � ������ � ����� ������� ����� "�������..." (����� ������, ��� ���� �� ��� ������). ����� ������ ������ � ��������� ����� ������ � �������� ���� � ������� ������� �������� �������������. ��� �� ��������� �����-����� ��������. � ������������� ������� ��� ��-�������� �� ������� �������� �������, �� ������ ����� ��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, ��� �������! - ��������� �����. ���� ����������, ��� �� ������ � ������ �� ������ �������, � ��������� �����. - ���� ��-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 ��-����� ������� ������ �����. - ������ ��������� � ���, ���� ������� ����� (���, �������, ��������, ��� ����� ��� �������, ���� � ���� ����� ����� �������): - ���� �� ���� �������� �� �������� �������, ��� ���, ������ ��� � ��� ��� ���, �� �������� �� ������ ������ � ���������, � ����� ���, �������� � ����, �������� �� �����. ����.., ����� �� ��������� ������� �� ��� �������, �������: "�������, �����, �� ������� ���������". ����� ����� ������ � ������ � �������� ��� ���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 ����������� 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� �� ���� ����� �� �����������. - �� ����� �������� �����: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. ���� ���� �� ����. ����� �������� �� ������. �� ����� 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�����, ���������� �� �����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, ��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 ������</w:t>
      </w:r>
      <w:r>
        <w:rPr/>
        <w:t>, ��� ������� �������� ���, �������� �� ����� �������, � ������� ��� ������� ����������� � ������ ������: �������� ������. ������ ������ ����� ������� � ������ ������ ����, ��������, ���������� � ���, ��� �� ������� ����.., ��� �������� �������, ��� ������. ��� ������ ����������� �� ���������, ������� ����� �������� �������� �� �� ����� �� ���� �� ������� ���������. ����, ��� ��� ����, ������������� �� ��������� �� ������� �����������. � ���������, ������������� "��� � ������� ������", ���� ��� �������, ���� �� �������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 �����, ��� �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</w:t>
      </w:r>
      <w:r>
        <w:rPr/>
        <w:t>, �� �� ���� ��� ������, ����������. ����������. �����, ���� �����, ��� ���� ����� ������. ��� ��������� 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 �����, � ��� �� �������. ��� ��� ����� - � �����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, ������ �������, ������ ���-�� ������ ������. ����� ����������� ������� �����. ����� ����� �������, ���������� � ������ ��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, ����������. ������� �������. ���� � ������ ����� �� �����, � ������� � ���, ��� �������� ��� �����, ���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���������, �� ���� ��� �� �������, � ������-�������. - �� �������� ��� �� ���, - �������� ��������� �����. ����� ���, ����� �� ������� �����, ������ ����������� ���� ������� ������ ���������. ���� ����� �������� ������ ��������� �� ���� ������ (��� ����� ���� � �����-�� ������ ����� �� ����, �������� ������), �� ����� ���������� ������ ������� ���� �� ������ ��������, �������������� ��� �� ��������: - ����������, �� ����� ���. �� ��� ��������� �� ���������� ��������, ������������ ���� ��������� � ���������. � �������� ���������� ���� ����������� ���������� � ��� ����, ��� �� ���� 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 ���� ���� ���������� � �� ������������, � � ������� ��������, �� ����������� ������� �����. �������� ���������� ����� �� �������, ��� � � ��� ������, ����� ��� �������� �� �������� ����, �� ��� ������-�� ������ ���������� ������. ��� ������������, ��� ���� �� ���� ������, �� ����� ����� ��� ��� ���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 � ���</w:t>
      </w:r>
      <w:r>
        <w:rPr/>
        <w:t>,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� ������� ���������. - ��� �� �������� ���� �� �����-�����, � ����� ������ ��������� ��� �� ��� �������� ������ ����. �� ���� ��������� ���� ������� ��� ��� ������ 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 ���������. - � ������ ������ ����� ��������� ���������, � ������ ��������� ��� ��� ������ ����, ��� � �����, ��� ������ �� ��� ���. - �, ������, �� �������. ��������� � �������, ���� � ���� 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��� ����� �����. ������������� �� ������. - �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</w:t>
      </w:r>
      <w:r>
        <w:rPr/>
        <w:t>. ��� �����, ������� ��� � ������ (��� �� � �� ������: ������ ��� �� �������� �� ��� � ���������� �� ���������), ����� � ������, ����� ����� 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 �����. 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 �� �����, ����� ���, �� �� �������, ���� ����, �� �� ����, � 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� ���������, ��� ������� ������� � ���� ������, �����, ��� ������. ����� �������� ��� ������ ��������� �������� ��� ������, �� ��, ������, �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� ������� ���������. - ����� ������ �������� ��������� �������� ����� ���� �� ������ � ���. ������ ����� ���, ������� � ����. ����� � ������������� ������� �� 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- ����� ����� ������ ������ ������.., ��������, �������� ���� ����� �����������, �������� ������ ��� �� ���� �� �������. ��� �� "�����", �������� ���. ������-�� �� �� ������ ������, ����� �� ������������ �� ������� �� ���� �������, ������� ��� ����� ����� ����. "����������", ��������� ������ �����. � ��������� ��� ���������� �� �����������, �� �����, ��� � ������ ����� ������� �����, �������� ��� �����, 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������, � ����� ��� ����� ������� - ���������, �����, ������, ���� ���������. � ������� ����� �����, � ���� ���� � � ���� �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� �����. - �����������, �� ��� ����� ������� ����� - �������, ������� � ������������ ������� �� ����� � �������, � ������ �������� ����� �� ���� �����, � � 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����</w:t>
      </w:r>
      <w:r>
        <w:rPr/>
        <w:t>, � ������ ���������� �������� �� ���, ��� ��������� ������, ������� �� ����, �������� ������. � ��� �������� �������� ����, ��� ��� ���������� �� � ���� �� �� �������, ���� ���� �� �� �� �������� �� ��������� �� ��� ���� �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 �� 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 �������� ��� �� ������, ������� �� ����. ��� �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��, 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� �������, ������� ����� ������������� ������ 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��� � ���� �� ����� ����������, ��� � ����, ���� �� ���-�����. ��������� ���� �������. ����������, ��� ����� �������, �������� �� �� ��� �� ��������� ������ ������.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 �������</w:t>
      </w:r>
      <w:r>
        <w:rPr/>
        <w:t>, ��� ������ ����� - ���������, ���� ������ ����, ���������! - ��������� � �����-�����, �� ������� ������ ����� ������ ��� �������� �����. ������ �����, ��� ���� ����������� � ���, ��� ��� ��� ����� ��������: ����� �������� �� �������, �� � ����� ����, ��� ��� ������ ��������� ��� ����������� �� ����� ������� �������. ��� ��� ��������.., � �� � 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</w:t>
      </w:r>
      <w:r>
        <w:rPr/>
        <w:t>- ������� �� ��, ��� ��� ����� � ������ �������� �� 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, �������� �� ��� ���� �������, �� � �����, ��� ��� ������� - �� �������. - ������ ��, ������, �� ����, ������ ��� ���-�� ������ �������� � �������� �� ����� "�������, ������ � ����������� �� ���� � �������", �� �� �����, ��� ��� ����� ���� �����-�� ��������. ������������� ������� �� �����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- �� �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, � ��� �� ����� ������ �� ������, ���� �� ���-����� - ����� ������� ����������� ��� �����, � � ���� �������� ��� ��������. ������������� ����������� � ���������� �� ����: ����� ����� ��� ����������. �� ��� ��� ������. ���� ������ ��������� �� ������. �� ������� �� � ���� �� ��������, �� ����� �������, ��� ������ ��������� ������ ������ �� ��������, �� ���, ����� ���� �� ������ ������� �� �� ���������� �������, �� �� ���������� ����. �������, �� �� ������� ���������� � ��� ����� ���, ����� �� ���� � ���� ���� ������, � ������ �������� ������-������ ����, ���, ������ ����������, �������� �����, ���� � ��������. ������� ��� �������� ���, ��� �� ���� ��� ������ ������ ������, ��� �� - ������ � ������� ������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, - ������. � ������� � ����� ������ ���. �������, 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 ��� ���� ���-�� �����, ��� ������� ����, -������� �����, � ���� �������: �� ��, �������� ������������ ����. �������������� ��������� � ����� ������ � ���� �� ��� �� ������� ��������, � ������ � ������ ������ ������ ������������ �������. ��������� �� ������ ������� ������� ��� �� �����-�� ����� ������ ���������� ����� ��������. ���� �� ��� ����� ��������� � ����������� ����� �� ������ ����,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 � ����� ��������, � �� ����� �� ������������? - 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��������� ����-�������. ���� ��������� � �������. ���� ������� ��� �� ������������ � ����������� �����, �� �� ��������� �� ����� ���� ������ �� ��� ����� ������� - �������� �������������. ���� ������� �� ����� ������ � ���� �������, ���� ����� ������ ������ �� ������ ������������� ������, ���� ����� ���� ��������� �� ������� ��� �� ���������, ���� ����� ������� ����� ������� ������ � ������ � 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? - ������� �����. - ��� ������ �������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 ���� �� �����. - ������� ������. - ����� ����� ����� �������, �����, ��������, � ��� ����� � ��� ��� ����, ������� ���� - �� ��������, ��� ������� ����������.., ������� ���������� �������, ������� �������� ����������� ������� �, ��������������, �� �����������. - �� ��������� � ���� � ������, ������� ����� ������ ��������. - � � ���� ����?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, � ���� � �������� ������. ��� �� �������� ����������..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? - ������� �����. - ��� ��� ������, ������? � ���� �������, ������ �� ���� �����..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���, ������ ���� � ����������� 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-��������, ������ ����� ���� � ��������� �� �����������. �������� ���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�� ������, �����. � ������ � ���, ������ �� ��� ��� ����� ����� �������. �� �������, ��� ������ �������� ���� 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�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�� ������� � ��� ��������. 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-����� ������������� ����������������, �� ��� �� ������� � ������. - ����� ������ ������. - ��� ������������ ���� ��� � ������� ������ ����������������� ����������. 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�? - �������� �����. ������ ������� �������, ����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����� ���� ������ �. ������ ��� ����� ������� �� ���, ��� ����, ������� ���������� �� �������� � ��� ���� ������. ����� ��, �����, ���� �� ����� ����������� � ������ � ��� �� ��������, � �������� ������ ��� �� ������... �� ������ ��� ��������� ������� �� ����� ������. ����� �������. - �� ����� ����, ������� �� ����� ����������. ������ ��� ���-�� ���������� ���, � ������ ������������ � ����� ������������. - � ��-�������� ����, ��� ����� -� ���� �����. ����� �� �� �������� �� �� ��� ����� ���, ���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 - �������� ������. - ��� �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. - �������,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, - ��������� ����. �������� �� ��������, ���� ����� ���� �� ���. ���-�� ������� �� ������, ����� ������ � ������ ������� � ���, ������� ������ � �����, ����� �� ������ ��.., � � �� �� 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 ������� 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����� ����� ������. ������� ������� ����. 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. - �� ��� �� ���-��� ��������, �� ��� ����� �������� �������: ������, ������ �� ��������� ���� � ������� �� ����� �� �������� �� ���� � ����. ����� ���������, �� ��� �� ����������� �������. ������ � ���� ������. � �������� �� ���� ��� �����. � ������� � ������� �� ������� ������� ������. ����� �� ������ ������� � ��� � �������. � ������ �������, ��� ����� ������. ��� ��.., �� ��..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 ����. - �� ������ �� �������. �� ����� ������,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 ������ ������ ��������� ��������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 ���� �� ��������</w:t>
      </w:r>
      <w:r>
        <w:rPr/>
        <w:t>, ��� �� ������, ������? ����� �����, ����� �������� ������� � ���������� ���������. ������� �� ������ ����. ������ ���, �� �� ����� ���� � �����, ����� ������, ��� �� ������. �������� ������ ������ �� �����, ��� �������,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 �� �� ������</w:t>
      </w:r>
      <w:r>
        <w:rPr/>
        <w:t>, ������ ��� � ���� ������� ����� ������ �� �����������. ��� ������� ������ ������ �� �������, ����� ������� �� �����, � ����, �������� ����, � ��� ��� ������� ���� ������� �������, �������� ����� �� ��������� ������� ����� �� ��������? �������� �������, ���������, � ������ ��� ������ � ������: �������� ���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 �� ����</w:t>
      </w:r>
      <w:r>
        <w:rPr/>
        <w:t>. ���� ������, �� ������ ���� - �� ��������, ��� ��������� ����� ��� �� ����, ��� ���� ������� �������� � �������� ����������. ����� ���� �� ������ ��������� ��� �� ������, ������ ��� ������ ������ ���.., ���������.., �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���, ��.., ���-�� ����. ���-�� �����, ����������� ��� �������� �������. ������ ��� ��������� ��������� �����. ����� ���� �� ����� ������� �����, ����� ����� ����������� ���������? ������ ��� �������� �� ����.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 �������, ��������, ������� �����. - �� ������, ����� �� ������, ��� �� ��� ������... - ��, �� ����� ������, �����, (� ������ ����) ��� ������� ���� �������� �����, ��� ��� �����������, �� �� �� �������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� ���� �������.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. - ������ ������, ������ � ������� ����� ������, ���������� � ������� ������������ ��������, ��� �� �������� �����-����� ��������. ������ ����� ���������� �� ������, �� ���� �������, ��� ��������� ������� ��������, �� �� ����� ���������� � �������� ���������, �� �� ������, ��� ����� �������� 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-��� ����� ���������� ���� ����������, 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- ������� ������, � ���� ����������, ��� � ������ ������� ������� ������������. - ������ ������� ���� ���������� � ����.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 ����� � ���� ������ ��-���� ��� ��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� ����������������� � ������. - 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���� ������� � �����: - ����� ���, � � ����. ��� ��� ������, � � ����.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, ��� �����, ������������� ���, � ������� ��������: � ���� ������� ������� ������, ����� ��� ������� ��� ��� ���� ������ ������, �� ����� �������! ����� ��� � ��� �� ��������, �� �����, �������� 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��, �����, �� �� ��������� ����.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. �������. ������, ��� ������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 ��������� ��������. ������ �� ����������, �������� ������� ����. ����� � ������ �� �������� ���� �� �������. ���� ������, ��� ������ ��� �������� ������ ��������� �������, �� ����, ��� ������ ��� ��� ���, � ������ �� �������� ���. ���� �� ��� �������� �� ���, �������� �� ���, � ������������ ������������ �� �����. ������� �������� �� ����������� ����, ���� �������� � ������, �������� ������ ��������, ������ ���� �� ������. ������ ��� ��� � ���������� ������. � �� ������� �� ���� �������� ����� �������, �������������� ������ �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, �� ������ �� ����������. ���� ������� ��������, �� ������ ���������. ���� �������� ���, ������ ������� � �������.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�� ����������� �������</w:t>
      </w:r>
      <w:r>
        <w:rPr/>
        <w:t>, � ����, ��� �� �������� ����, ����, ��� ��� ������ � ��� ��, ��� � ��: ��� ������ �������, ��������� ������ 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, - ������� �����. ���� �� ��� ��������� ��������. - ��� ������� �������� ������� ������� �� ����������� ��������. ��� ������� ���������� ���������� � ���������� ����� �����, ������� ����, ������, ������� ������, ������� �����, �������� ���� � ������. ������ �����������, ��� ������������ �������� ����������� ������. ������ ��� ������ �������� ���������� �� ���� ������� �����, ���� � ���� ������ ������. �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. ������ ���� ������ ���� ������ � ������, �� �� �� �� ��������. ��������� ������� �����, ������� �� ������� �������. ��������� ������� �����, 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 �� �� ���</w:t>
      </w:r>
      <w:r>
        <w:rPr/>
        <w:t>-������,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, �������� ��� ������� �������� ������ ����� ��������� ������� �� ��� �����, �� ��� ������� �� ����� ��������. ���������, �������� �� ����, �� - �� ������ ������, � ����������� ������� ���������� ���������. �� ��� ���� ���� - �������� ��� �������. ��� ��������� ������, ��� ���� ��� ��������� ����. ���� ����� ��������� ������� �� ��� �����, �� ��������� ������� ����� ����� � ������� (�� ������� ����� ������, � ��� �����). ���� � ��� �� �������� �������, �����.., ����, ��� ����� ������, �� �� ����, ������ ����� �� ����, ��� ��� ����� ������. ������ � ���, ������� 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? ���� ������ �� �������� ��� �������� �� ��������� ������ �����! �������� ��� ������� ����: �� �� ���������, ��� ������ � ���� ������� � ���������� ����� � ������ ������ � ���� ����. ����� ����� ������� �� ����� ���� �������� ��������, ������� �����-�� ��� �����. �, �������, ��� �������� �������� � ��������� ������� ����� ���-���� � �������� �� ��� �� ������ ������ ������� � �������, �������� � ������������ ������. ������ ���-����, ��������, ����� �� �������� �� ������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� </w:t>
      </w:r>
      <w:r>
        <w:rPr/>
        <w:t>(� ����, ���� � �� ��, �� ���� �� ��� ������), ��������� �� ���������� ��� �������, ��������� �������, ����� ������ ��������� �������, ��������� ������ ������, �, �������, �������� ����� � ����������, ����� ������� � ����, ������ ��� ����� ������� ��������� ������-��������������� ����, �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</w:t>
      </w:r>
      <w:r>
        <w:rPr/>
        <w:t>. ����� �������� � ������ �����������, ��� ������, ������� ��, �������� ������, � ��� �������� ��� ����� ������ � ������� �� �� �������� ��������� (� ��� �����, ������� � ��������� ���� ���������� ������� &lt;������ - ���������������� ����� ����� ������.&gt;). ����� ���� ��� ������ ����� ���� � ������ ���, ��� ������ �������, ������ ��, ��� ���������� ��������, ������� ��, ��� ������� ����������. � �����? �����, ���������, ����� ���� ����� � ���������. ��� ����� ������.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 �����</w:t>
      </w:r>
      <w:r>
        <w:rPr/>
        <w:t>, ������� ������. ����������� ���� - ���� �� ��������� ������. � ��� ������ ������ ����� � ������, ����� ���������� ������ �������, ������� ������ � ���������, ������� ������������ ������ ��������� �� ����� ������. �������� ��� �� �� �������. ����� ����� ����� ������. ��� - �� ����, ��������� ������ ������ ���� ������-������. ��������, ��� � � �������, ����� �����, �� ��������� �� ��� �� 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 ���� ������ ����� ����� ������������ �����. �� ������ ����� - �������. ������ ������������ ���� ��� ������ � ������ ������ ��� � ����, � ������� �� ����. ������ ��� ������������ ���������� ������� ���, � ������� ����, ����� ���� ��������� �� ��������: ����, � ������ �� ����� ������, ����� �� ������ � �����, ������ �� ������. �� ����� ��������� �� ����� ��������, �������� ����� �� ������ � �� �������, �� ���� ������ �� ������. �� ��������� ������ ��. ���� �������������, �� ����� �� �����, ����� 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, ���������, �����������, � �����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 � ��� �� ������� ���������������, �� �������� ������ ��� ������ 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��� �� ������� �����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</w:t>
      </w:r>
      <w:r>
        <w:rPr/>
        <w:t>, �����������������, ������� �� ��� ����, �������� ����� ����� �� ������, �� �� ������. ������ 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 ������� �� ����, 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 ������� ����� ����� &lt;���� ���� -��������� ������������ ���������&gt;. - � �� ���� ��������, ���� ������ ��������, ������� ����, � �� ��� ����� �� ������� ��� ������ ������ ������ ��������, ��� ��. 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��� ����� ������������� �����</w:t>
      </w:r>
      <w:r>
        <w:rPr/>
        <w:t>, ���� ������ �� ������� �������������� ���������, ������� �� ������� � �������, ����� ��� ���� 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��������� � ������ ��� �������, - ��� ��� �� ������������ ��������� �����. ����� �������, ��� ����� ������� ������� �� � ����� �������. ��� ������� ����� �� �������� - �������� �������������� ������������ ������������� ��������� - ����������� �� �� ����� ����� ������� ��������� ������ ������ ����� ���, ��� � ������ ����. �� ����� �������� ������� ������ �������, ���������� ��� ����������� �������� ����, ������-���������� � ��������� ������, ������� ����� ������������� ��������� ����������. ����������� ��������� ������� ����� ����� �������������� ������� � ������������ �� ������� �� ����������� ����������� ��������� � ����� �� ����-���� ������ ������ �����, ����� �� ���-�����? ������� �����, ����� 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</w:t>
      </w:r>
      <w:r>
        <w:rPr/>
        <w:t>, ��� ������ ��� ������� ����������, �� ������ ��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������, - �������� �� ������. - ��� ����� ���� �������� � ������������� ������. � ������� ����� ���� ��������. ������ ��� ������ �� ���� �����������������, ������ ���. ���� �������, �� ��.., ������ ��.., �� �� ���, � 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 �� ����� ��������� ����� ������ �� ���������</w:t>
      </w:r>
      <w:r>
        <w:rPr/>
        <w:t>, � ��� ��������� ����������, 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�, ����� �� ���-����� ����� ������ ����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</w:t>
      </w:r>
      <w:r>
        <w:rPr/>
        <w:t>, ������� �����, ������ ���� �� ���, ����� ������ ������, ������ (������, ��� � ������, �������������� ��������, �� ��������� � ���� ��������)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�. ����, ��� �� ����� � ��� ������� �����. ������ � ������ ������������. ������ �� �����, ��� ���� ���� ������, ���������� "��� � ����" ������ �� ������� ����� ����, ��� �� "��������" � ��������� ���. �� ���� ��� ������� ���������. ����� ������, ��� �� ������ ���� ��������� ���������� ���� ����� � ������� ��� �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�� �������� ������. ����� ����. ����� ��������, ����������������� �������, ������ ��� �� ���. � ��� ���� ������, ��� � �����. �����, ���� ��� �������. ����� �����, ��� �� ��� ��������. ���������� 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 ������</w:t>
      </w:r>
      <w:r>
        <w:rPr/>
        <w:t>, ����� ��������� � ��������� ����� ������, ����� ���������� ������ �������� ��������. �� �� ����� ������� ���, ��� ����� ������������, ��� ��� �������� ������. ��� ���, �������� ��������� ������� ������, ������� ��. ����� ����� ����� � ��������� ��������, ������� �� ���������, �� ���������� ��� 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�� ���� ������� - ����� ������ ����� �������� ������, �� ����� �� ������ ����� ����. ���� ��� �� ������, ��� ��� ���� ����� ��� �� ������� ���������� �������� (������ � �����-�� �����������, ������� ��� - ���������� ��-��������), � ������������� ��� ���, ��� ����� �������� ���������, ���������� ����� ����, ������ �������, � �������� �������� �����, � ���� �� �� ���� ������ ���, ��� ��������� ���� � �������� ����� ��� ������� - ��� ����� ��� ����� ���������������. � ������ ������� �� ������� �� �������������, 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 �������</w:t>
      </w:r>
      <w:r>
        <w:rPr/>
        <w:t>. �����, ���, ������� ������ ������ ����� ����, ����� �����������. ������ ������ �� ������ � ���������. ������ ������� �����, �������� ����� ����� ����, ����� �� �������� ������� � �����, ����� ��������� ������, ���������� ������� � ������, ��������. �� �������. ������ ����, ��������, �� ������� ������������� �������, ����������� ����� ����, ������� �������� "����������" ������ � �������� �����. �� ����� ������, ������� ����������� ������ ������, � ����� �������� �� ����. ����� � ����������� ��������� � ����,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��� �������� � ������� ������ ������ �������</w:t>
      </w:r>
      <w:r>
        <w:rPr/>
        <w:t>. ��� ���� ����� ����� ������ ������ ����. �� ����, ���� ������ � ���� ������� ���� �� ����� ����������� ������ �� ��������������� (����� ������� ���� ���� � ��������� ����, ����� � ���� �������� ���� �����������). � ��� ���� � ������� �� �����, ������������� �������� ���� ����, ������, ��� ������ �����, ������ ���������� � ���, �������� ������������ �������, �������� �� ������� ������� � ��� ������,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</w:t>
      </w:r>
      <w:r>
        <w:rPr/>
        <w:t>, �������� �� ����� �������, � ����������� �������, ��� ������ ��� ���������� ���������: ����� �� ������� ���� ����������� � ����� �������� ��� ���������, � ����� ����� ��� ����������� � ������. ����� ����� "������" � ����� ����. ������� ����� �������� ����� � ����������� ���� �� ���. � ��������� � ��� �������, ��� �� ������� � ��������� (� ����� �� ���� �������� �������, ������� �� ��� ���������: ��� �� ��� ����������� ������� ������� ���� �� ������), �������� ������������ � �������������� ���������. �������� ���������, ���������� ���������� ����, ��������� �������. � ���� ���������� ����������� ����� �����. � ��� ������������ ������� ��������� ������ �����. ������ ��� ���������� �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</w:t>
      </w:r>
      <w:r>
        <w:rPr/>
        <w:t>, ������, ���� ������ ����� ���� ���� �����, ��� ���� ����������� � ������, �� ���� ������� ��� �������� �������� �������. ��� ����� ����� �� ����, ��� ���������� (��� ��� �������) ������� ��������� �� ���, ��� ��� ����������, �� �� ��� ��������, ��� ��� ������� - �������� �������. ��� ���������� ������ ��������, 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 ��. ����� ���� ��� ���� ��������� -��������� � ������. �������� ���������.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� � ���� �����. - ������ ��������� �������� �������������, 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, ������ ����, ���-�� ����������� ������������ �����, � �� ��� �������� ������� �����. ����, ��������� �������� ���� ����� ������ ������������ ����� ���� � � ������ ���� ���� ����� ������ � ��������� ������� ���� � ������� ��������, ����� ������� ��� ����������� ������� �������, ��� �����, ����������� �� ������������� ���� ���. ������� ���� ��� ��������. �� ������� � ������ ������������� ������. ������� ���� � ����, �� ������, ��� ������, ���� � ������ ����� �� �� �����. �� �����, �� ����� �� ��� ��� �������, ���� ������ �����������, � ����� �� ����� ��������� �� ��� �����: ��������, �����, ��������! �� ���������� �� �� ���, ��� �� ������ ������ ���, ��� �� ���������, ��� 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 ��� ��������</w:t>
      </w:r>
      <w:r>
        <w:rPr/>
        <w:t>, ���� ����� �� ������������, ��� ����� ��������� � ���������. � �� � ���, ��� ���������� ��������� � ���� 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��</w:t>
      </w:r>
      <w:r>
        <w:rPr/>
        <w:t>. ��� ��������. ��� ��-�������� ������ � ������� ������ ������ �������, ��� ������� ����� ������������ ������ ������, �� �������� ������ ��� ��� �� ������� ������ � �������� �������� ����� ����, �� ��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</w:t>
      </w:r>
      <w:r>
        <w:rPr/>
        <w:t>, ��� ��������� ��, ���� �� ����, ��� �� �����, �� ��� �� ����, ��� ������, ��� ������ �� � ������ ������. �������� ����� ��� ���������� �� �������� ������, ������ ��� ��� ������ �����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 �����</w:t>
      </w:r>
      <w:r>
        <w:rPr/>
        <w:t>, ��������� �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, ��� �� �������� ������������, �������, ��� ����� ����� �������, - ������� ��� �����. � �������� ������ ��������� �������� � ������������ �����. - � �����, ��� ������� ��� ������ � ���� ����������� ������,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�� �����. �����, ��������, ������, �� ��� � ������������� ������������, �� ��� ��� ����� �� �������, ����� ��� ��� �����. �� ������ � ������ � ���� ���� ��. �� ��� ��� ������ ����� �������, �� ����� 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? - ������� ������. - ��� �� �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 �������, �������. � ���� ������� ��� �������. - ������, �����. ��� ���� �� ������� �����, � ���� ���� 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 ����, �������� � ������, ������� �����: ����� ������ �������� ������ �������� ���� (����� ����� ����� � ����, ����� ������ � ������ ������, ��� ���� ��������� ���, ���������� �� ��������� ����� ������). � ������� ��� ������� ���� �� ������������ � ������-������, �������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��� ��������, � ��� �� ����� ������. ���� �� ��� ���� �� ���, ����� �� ������ ��� �����. ����� �� ��� ������ �������, �������� �� ��� �������� �����. ��� ������ �� ������ ������ ����, ��������� � ������� � ������ �� ���� &lt;������� ������� ������� 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�,�,�,�, - ������� �����. - �������� ������� ��������. -����� �� ��������� ��������. ������ ����� ���� ��� ����� �����������, ����� ��������� ���������� ��������, ����������, ��� ���� ����� �� ����������� ��������. - ������ ��� ������� ��������� �� ����� ��������, ������ �� �������. � ����� �� �� ��������� ������ �� �������, ������ � ��� ����, �� 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 ������� ������� ������. - �� ������� ���������, �����, �, ����������, �� ���� � � ���, ������ ������ ��� �������. � ����� ����������, ��� ����� �������� � ������������� ������ �����. ����, �� ������ ����� ������ � �����, ������� 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 �� ���� �����, ������ �� �������. ��� ������ �����.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�. ��� �������� ����. �� �������� ����� �� ����, ��� ���������� ����� ������,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 �������� ��������</w:t>
      </w:r>
      <w:r>
        <w:rPr/>
        <w:t>, �� �� ����� ������ ������ ����. � ������������ ������� ������, ��� ������ �������� ������ ������� ��������� ����-����� �����. ������ ����������� �� ���� ���� � ����������. � ����� ����� ���� �� ���������� ������ ��� "����������" ������, ������ ������� ������ � �������� ������, � ������ ���� ���������� ��� �� ������������� ������������� �������: 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 �����</w:t>
      </w:r>
      <w:r>
        <w:rPr/>
        <w:t>. ����� ������� �����: ��������� ������ ����� ������� ������������. ������������� �������, ������, ��������: ������ ���� �����-�� ������� �������������� �� ���� �������� ���� � ������������� �������. �����, �� ������� � ����, �� ������� ������ �� ������������, ������� �����. ����� ������� ����� ��������, � ����� �������� ��� ����. �����, 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 ������ ���� ��������� � ���� �����? -������� ������. - ��� ��������� �� �������� �� ���� ���� �������� ����? ��� �� 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 ����? - ������� ����. - ������� �������? �� ���, ���? ���, ������� ���� �� ���. ���..,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��� � ������, ����� �����. �� �������� ��� ������ ����� �� � ������ ��������, �� � ���, ��� ����������� � ��� �����, ��� ������ ���� ������ �� ������ �� ���� � ���� �������, � ��, ��� ������ � ��������� ����, ������� ��� � ������������ ������ - �� 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� ���, - ������ �� ��� ����� ���������� ������. 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� ��������, �� �� ����� ������ � ������ ����, - ���������� ����. �� ��� ���� ����� �������� ��������������, �� � ������� ���� � ���� ����� �, ����� ������ ���������� � ���� �� �����,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 ������� ������� �� ������</w:t>
      </w:r>
      <w:r>
        <w:rPr/>
        <w:t>, �������� ����� ������ ����� ������ �� ������ ����, ��� ��������������� ������, ������� ������ � ���� � 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��� � ����</w:t>
      </w:r>
      <w:r>
        <w:rPr/>
        <w:t>. ������� ������� ��������� ������ �������� �������, ��� ����������� ���������� ��� ������, �� ����� �������, ��� ������ ����� �� ������� ������, �������, ��� � �������, ��� �� �����, �� ����������� �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 �������� ��� ����� �� ���� ������, ������ ��� ������, ��� �����, ������ ������� ������ ���, � ������� ������, 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 ������. ���� � �� ������� ��� ����� ��� ���� ������, � �� �������, ��� � ��� ������, ������� ��������� ���� �����, ������� �� ������ ����� �������. �����, ��� �����. ��... �� ����� �������, ������� �������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�������. �� ��� ������ � �� ����. ������, �� ���� ���������� �� ��, ��� 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"��������". - ������ ���������� �� ������� � ����� �������, ��� ����� �������-����� �� ����� �����. - 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. - �� ������� �� ������, ���� ������ �����, ����� ���������� ��������. - ������ ����� ���������� �������, ���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 ���������.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, � ��� � ������ 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 ��, ����� ������� ��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� �������� ������� �� ������ �� �������������. �� ��� ����� ����� ������ �����. �������� ��������, � ����������� ����������� � �������������� ������. ���� ���� ������������, �� ����� ���������� ���� ����������. ��� ��� ���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���������� � ������������� ��� �� �������� � �������, - ������� ����. �� ������ �������������, ��� �� ��-�������� ���-�� ������. - ����� ����� � ��������, ��� ��-������ ��� ����� ������ �����, ��� �� ��������� ���� �� ���� ��������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 ������. - 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 �� ���� �� ���-�����. - �� ������ ������ �������������, 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�� ����. - �� ��������� ������� �� ��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 �������, �� �� ������ �� �����, ������ �� �������. 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</w:t>
      </w:r>
      <w:r>
        <w:rPr/>
        <w:t>, ����� ������� � ����� ��������������� ���������. ����� - ��� ����, ������� �� � ���. ����� - ��� ����. ���, ������. ��� ��� � �����, �� �� 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</w:t>
      </w:r>
      <w:r>
        <w:rPr/>
        <w:t>, ��� ���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</w:t>
      </w:r>
      <w:r>
        <w:rPr/>
        <w:t>, ��� ������ ����� ����������� � ����������, ������ ��� � ���������� �������� �� ���������� ������� ��������, � ��������� ������. �������� ����� ������������, ��� �� ������������ ��������� ������� ���� ���������, � �� ����������, ��� ����� � ������ �� ������� ���� �� ��� ����, �� ��� �� ������, ��� ��� ������� ����� ���� �����-�� ��������. ����� ��� ����� �� ������ �� �������� ��������, � �� ��������� ���� � ���, �� ��������� ��� ���������� ������ ���� � ��� �� ����� - ����� ��� �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</w:t>
      </w:r>
      <w:r>
        <w:rPr/>
        <w:t>, ��� ������ � ������ ������ � �������� �����. ������ ������� ��� ����� ������� � �� ����� �������� ������ ��������. ��� ������. � ��� ���� ��� �� ����� ����� �� �������, ������ ���������� ��������� ����� � ������� �� �������, �������, ��������� �� ����� ���������, ������ � ������� ��� ������, ��� ��-��������� �� �� ������� �� ��������� (������ ��� ����� �����, �� ���������� �����, ������ ����� ���������� ��� �� ��, ��� �� ������� �� � �������, ��������, �� ���� �����). ��, � ����� ������, ���� ���� � ���� ���� ����. ��� ����� �� ����� ��� ������ �� ���, �� ����� � ������. �� ��� ������ ��� ����� ���, ��� �� ��������, �� ��������� ����, ������ �������, �� ��� ����� �������������� �� ��������. ����� ����������� � ��� ������� �� ������������, ���� ���� �� ������ ���������.., � ������ �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 ����� ������ ��� �����, ���� ��� ��������,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��������. ������� �������. � ��� ���� ���, �� � �� ���� �����, ������ ��, �� ��� ������. � ������ � �������� �����.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. ������ ������� - "� �������� �������� �����". 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 ��������, ����� ��������, ����� ������. ����� �� �������� � ��� ������. ���������� ����� � ������� ����. 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 ���������� �� ������ ����</w:t>
      </w:r>
      <w:r>
        <w:rPr/>
        <w:t>, ���� ��������� � ��������, �� �������� ������ �� ���������� ������ �� ���� ������ �������� �������. ����� ����� �� ���� ��-�������,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, ������ ����, �� �� �������, ��� ����, �� � ������, ��� ������, �� � �����. ��� 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,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</w:t>
      </w:r>
      <w:r>
        <w:rPr/>
        <w:t>, � � ��� �������� ����� ����������. �� ����� �� ������ ����� ������� � ������������, ��������, ��� ����� �� ���������� ��� �������� �� ������ ������������. ��� �� ��������� ������� ��� ������ � ���, ����� �������� � �������, ����� ���������, ��� ������ ������� �������, ��������, ��� ������ ����� �� ����, � �������� ���� � �����. ��� �����, � ��� �� ��� ������, �� ���� ������ �� �������, ��, �����, ��� ������� ���-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 ���� ������ �� ���������, �������, �������� ������� ��� ����. ����� �� �����-����� ��� ��� ���������� ����� � ����������, ��� � ������, �� ��� �������� ����, � 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��� ����������</w:t>
      </w:r>
      <w:r>
        <w:rPr/>
        <w:t>. ������ ��������� �������. ����� ��� �� �� ����������, �� ���� 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</w:t>
      </w:r>
      <w:r>
        <w:rPr/>
        <w:t>, ������� ����, �������� �����, �������� ������ ������?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</w:t>
      </w:r>
      <w:r>
        <w:rPr/>
        <w:t>, ������� �����, ������ � ������ �������?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</w:t>
      </w:r>
      <w:r>
        <w:rPr/>
        <w:t>, ������� ����� ���, �� ���� ����� ������� �����?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 ������ ���� ������</w:t>
      </w:r>
      <w:r>
        <w:rPr/>
        <w:t>, ���� ��� �� ������� ����. ������� ������ ��� � �������� ������� ���������� �� ������� ��� ������ �� �������� ������� ����� � ������ �����, ����� �� � ��� ����� (��� ������ �����������, ��� �� �������� ����� �� ��� �� ��� ���� ��� �������, ������ �� ���) ���������� �� ��������� ���? ��� ����������, ��� ����� ������ ����� - ��. ����������� ��������� ���, ���� ��������� ������ ���� ��������� ����� ������, �����-�� �����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�</w:t>
      </w:r>
      <w:r>
        <w:rPr/>
        <w:t>, � ������� ����� ������� �����. ����� �� ������� �� �������� �� �������, ����� ��������� ����������� �� �� ������� �������,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 �����,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���, ������,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 �������, ������, 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</w:t>
      </w:r>
      <w:r>
        <w:rPr/>
        <w:t>, ���������, 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, ��� ��� ��������� �������� ����. �� ��������� � ����������� ������� ���� �� ������. 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��� �����, �� � ����� � �������� ������ &lt;"������� ������" (The Brady Bunch) - �������� ���������� ����������� � ����������.&gt;.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</w:t>
      </w:r>
      <w:r>
        <w:rPr/>
        <w:t>, �����, ��� ������� ������ ����� �� �������� �������������, �� ����� ������ ��������. � ��������� ������� ������� ������� &lt;������� ������ (1899 - 1957) - ��������� ������������ ���������.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-�������, �������. ���� �� ���� ��� �����. �� �� ��������. ��������������� ������, ���������� �������, �����������. ���� 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� �����. ������, �� ������ ������ � "���" ������ ������ ��������: �� ��������� ��������, ������������ ������, ����������� ������ ������� ����� � ������� ������-������������. ����� �� ����� ������ ������ ������������ � ���� �����, ��� ������� �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, ���, - ����������� ����� �-� ������ ����� &lt;������ ����� (�. 1908) - ��������� ������������ ���������.&gt;. - ��������� ����, ��� �������� ��� ���� ����� ���������� ������. ������ �������, ��� ������ ��������� ����, ������ ������� ������ ��� �������, �� ���� ��������� �������� �� ���� ����, �������� ���, � ������� �������, ���� ��������� ���. ����-���� ����������� �����, �������� ������ � ���� ���� ���������� �� ����, ����� �� ������� ��� ������ � ���, ����� ������� ��� ������� ����� � ��� ����. ��� �����, ��� ����� ����������� �� ������: ���� �� ������� ������� � ���� ������, ��� ������ ������� � ������ ����, ����� ��� ����� �������� � ��, � �� ���� ����� ����. �� ���� 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, - ���������� ���������������� �����, - � ���������� ��������� � ����������� � ��������� �����. ������������, �������, �����, �� � �����, ��� ��� ������ ���������� � ���������� �������, �� ��� ��? � ��������������� �����, �������� ������������� ���������, � ������� �� �������� ��������� ���� � ���, ��� ������� �������� �����. ��������, ���������. �� �������, ��������, �� ������ ��������. � ������ ��� ��� ���, ������ ��� ������� ����� ���� ������� ����, ��� ���������� ����� ������. ���� �� �������� ����� ���������� ������� �� �����, ����� 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�� </w:t>
      </w:r>
      <w:r>
        <w:rPr/>
        <w:t>- ����������� ������� �������� � �������� ��� �� �������. � ������ ��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 �������� ���� ��� ����� ������ �������, - ��� �� ����� ������ ������� ������. - 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 ������� ����� ������, ��� ����� ���� �� ������� �������, � ����� ����� ��������. ��� �� ������ ���������� ���� �������� ����, �������� � ��� ������, �� �������� � ��� ����� �����. �����, ������, ��� ����� �� ��� ������� ������� - �������, �������, ������� ���. �� �� �� ���������, �� � ��� � ��� ������ � ����� ����, 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. � 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 ��������� ����, ���� �� ������������� ������ �����, �����, ���� ����. ���� � ���, ������, ��� ���������� ����� ������� ���� �� ����� � ����. �� ������ �� ���� � ������. ���� �� ��� ������ ��� ��������,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 �������� � ����</w:t>
      </w:r>
      <w:r>
        <w:rPr/>
        <w:t>. ����� ������ ��������, ��� ��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�������.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�� ��������� ����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� ���������� ������ ��������� ��������</w:t>
      </w:r>
      <w:r>
        <w:rPr/>
        <w:t>: ����������� �������, 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</w:t>
      </w:r>
      <w:r>
        <w:rPr/>
        <w:t>, ���� � ����� ������ ������� �������, ������ ������ �� ��������, ������ ������. ������� ������ �� ����������, ��, ��� ������, ��� �����. ����, 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�� ��� � ������, ������ ������ ���������, �� �� ���� � ��� ���� ���.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����� �����������, ����� ������. ������ ����� ���������� �������, � ����� �� ���������� �� ����������, ������ ���������, ��������� ���. ������ ������, ������ �� ������ ������������ ����, ������, ��� ������ ����� ����������� � ������, �����, ��� ���������� ���������, �����, ��� ����� ��������� ����� �� ��-����. ��� ������ � ������ ��������, � �������� �������, ���������� �� ��������, �������� ������ ��� �������� �����. ������ �� �� ������. �� �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���� �� ����, ��� ������ ������ ������ ��� �� ��-���, �� ���� �� ������� � �� ��-����, ������ ��� � ������������ ������ �� ������, ����� ��� - � ������ �� �����. � ������ �������� ���� ��� � ��������� �� ���� �����������, ��� ��� �������� ������, ���������� �� ���� �������� ����. �������� ����� �� ������������ ������ �����, �� ����� � ������� ���� � ����� ������, � ���, ��� �� �������� ��� � ����� � ������� ������� ������� ������� ����������. ������ �� ������������ ������� ����, �����, ��� ����� ����������� �������� �����������, ������� � ���������� ����� ����� ��������� ���, ���� �����: ��� ������ � ������ �������, �� ��� ��� ��������. ���� ������ ����� ������� ������� ��� �������������. ��� ��� ������������� ������, �� ��� ��? ��. ���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 �������� �� ������ ������� �� ������ �����</w:t>
      </w:r>
      <w:r>
        <w:rPr/>
        <w:t>, �� � ������. � ����� ����� ����� �� ��� ����������. ���� � �����, ������ �� �����,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��� ������ ������ ����� � ������� � �������</w:t>
      </w:r>
      <w:r>
        <w:rPr/>
        <w:t>. ������ �� ������� ��� ���, ��� ����� ��� ����������� �������� �������, � ����� ���� ������� ��� �����. ������ ��� ��������� �� ����� ������. � ����� ������ � ������� � ������� ���� ������� ��������� ��� ������, �������� ��� � ������ ����� ����� ���, ��� ����������� �� �� ������ ��������� ���, ��� ���, ��� �� ��������� � ���� ��������� ������, ����� ��� ��� ��� "��������" ������.., ������ ����� ��� ���������� � ��� ������. � ��, ��� ��� �����������, - �� �����. � ��.., � ������������ ������.., ������� � �����. ������, �� ����� �����. �������� ����� ��������� ������� ��� (� ����� ������ ���� ����, � ��� �������: ����� ���� ��� � ���������), �� ���� �������� �������� ���� ������, ����� ����� ����� ���, ������ � ��� ������ �����. �� ������ 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��� �� </w:t>
      </w:r>
      <w:r>
        <w:rPr/>
        <w:t>"����", ��������� ������ "��������", ���-�� �� "����� ������", ���-�� ����� �������� �� ����� "�����", ������ ������ ������, ������ �����, ��� ��� ����� ��-�� ������������� � ���������� ������� ������, ����� � ���������� ������� ������. �����, �����������, ��� ���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, �����, � ������� ����������� ����� (� ���� ����, ��� ��� ������� ����) ����������� ���� "������" ����, � ������� ���������, �������� ������� ����������������� � �������������� � �� ������� �� ��-���. � ����� ����� �� ���� - ����� ����� � �������� ����� � �������. � ���������� �� �������������� - ����������� ������ �� ����. �� �������������� - ������� �� �������. � ������� ������� �� ������� - 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 ��� � ���</w:t>
      </w:r>
      <w:r>
        <w:rPr/>
        <w:t>, � ��� �� ������ ����� ����, ���� � �������� �������� �� �������� �����. ������ ����� (��� �������� �������� ������, ������ ��� �� �������� ��������, �� ������� ������������ - �������� ������������) ��������� �� ������� ����������, ������ ���, �� ����� ������, ������ ������ �� ����. ���� ���, ������ ������, ������ ��� ��������� �� ������ �� ������ � ����� � ������ �������, ��� ����� �� ���� ��� ������. ������ ��������� ������ ����� � ����� � �������. ������� �� � ��������� ����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</w:t>
      </w:r>
      <w:r>
        <w:rPr/>
        <w:t>, �������� ���� ��������, ��� "�������", ���������� "���������", ������ "�����". ��� �����, ��� ������ ��������� �������� �������, � ������ ����� ���������, �� ����� ������ �� ������. �������, �����������, �� ������. ���� � ��� �� �����������, ��� ���� �������� ������, ����� �� �� ���� ����������,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 ����� �������</w:t>
      </w:r>
      <w:r>
        <w:rPr/>
        <w:t>. ������� ����� - �� ����� ��������, �������� �� ����� ����� �� ����� ��� �������� �������� �����. ����� ��������� ������ ���� � ��������� ����� �������, ��� ����� � ����� � �������������� ������ �� ������������������. ����, ��� �����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 ����� ����</w:t>
      </w:r>
      <w:r>
        <w:rPr/>
        <w:t>, ��� ������������ ������� ������, ����� �� ���� ����������, � ����� ���������� 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. ��� ������� ����. 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 �� ����</w:t>
      </w:r>
      <w:r>
        <w:rPr/>
        <w:t>, � ������ ���� ������� ����. ������ � ���� ������� ���� �� �� �� ����� ����, ��� ������ � �����: ���������, �����, �� ���� ������. ��� ��������� ������. ���� �� �� ������� �������� �����, ���� � ���� �������� ����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����</w:t>
      </w:r>
      <w:r>
        <w:rPr/>
        <w:t>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 ������� �����, ������� ������, ������� ������ ����. � ���� ��� ������ �� ����� �� �������. ��� ������ �����? ����� ����� ��������, �� ������, ��� �� ���� ������, ����, ���� � ���� �� ���������, �� ����� ��������� ������ �����. � ����� ������: ������ ��� ����� ���� � �����, �� ����� ��������� ������ 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, ���� ������������ ���������� �� ������. ����� ��� ������� �� ������, ������ ����� �� ��������, �� ����� ��� �� ��������, ��� �����,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 �������� 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 ������, � ��� �� ��� ������ �������� ������. ������ � �����, � ������� ��� ������� �� ����, ������ � ���������, ��������, ��������, ��� ���� �� �����, ��������, �� ��������� ����� ���� �� 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, ��������� �����,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 �������� ���</w:t>
      </w:r>
      <w:r>
        <w:rPr/>
        <w:t>, ������� ����. ������-�� ��������, ������ �� ������� ����, ���������� �� ����� �� ���� ��������� ������, �� ������� ����� ������ � ���, ��� ���� �������� � �����. ���� ��� ���������� ���� ������ �������, ���� ����������� �� �� ����. 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�������� �� ���� �����</w:t>
      </w:r>
      <w:r>
        <w:rPr/>
        <w:t>, �� ���� ������� �� �����. ���-�� � ��� ����������� (�� ������� ���� �� �� ��� ������), ��� �����-�� ������������ �����, � �� �� ��� ��������� ������ ����� ���������� �� ����������� ����������� ������. ���� ��������, �� ������� ������������ ��������� ���� �� ��������. � ������������ ������ �� ����� ������ ��������� ���-�� � ����� ������, ����� �����, ��� �� ��� ��������: ���, �������, �����, ���, ����� ������� ����-�� ������������ �����. � �� �� ��� �������� ������� �����, ������ ��� ��� ����� ����������� �� �� ������. ��� ����� ����������� ���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, ��� ��� ����� �������� ������ ������. ��������� ������ ������, ��� �������� ����� ��� ���������� ����� � ������. �������� �������, ��� ������ �������� ������ �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 ���� �������</w:t>
      </w:r>
      <w:r>
        <w:rPr/>
        <w:t>,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</w:t>
      </w:r>
      <w:r>
        <w:rPr/>
        <w:t>? ���� ��� �� ��, ��� ��� ����, ������ �� ����� ����� � ����� ���������� 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</w:t>
      </w:r>
      <w:r>
        <w:rPr/>
        <w:t>, ��� ���� ������, � ���� ����������� � ��� ��������� ��� ��������� � �����.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 ���� ��������� ������ 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 ��� � ��� ������ ����. ������ ����������, ��� ���� ��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</w:t>
      </w:r>
      <w:r>
        <w:rPr/>
        <w:t>, ��� ������ ����������� ���� ������, ���� - � �������, ����� - � �������, ����� � ��������. ����� ����������, ���� ��� �����. ������ - ����. �, ����� ���� �������� ��������, ������� ���, ��������� �� ��������� ������ � ���, ��� ��� ���� �������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 ������� �������� ����� ����� �����</w:t>
      </w:r>
      <w:r>
        <w:rPr/>
        <w:t>, ������ �� ����� ����� �� ������ ����������. �� 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 � ������</w:t>
      </w:r>
      <w:r>
        <w:rPr/>
        <w:t>, � ����� ������� ������ ����� �������.., ������ ����� �������� ��������� ��������, ��� ������� ������������ ����� �������� �������������� ���������� ���������. ����� � ������� "����������" ������ ���������� �������������, �� ����� � ��� ��� ����������� ���� ���������� ���� �����������. ����� �� ���� ����� ����� ����� ���������� ����� � ���� �����, ��� ����������� ��������� ���. ��� ����� ���������� ���� ����� � �������� ����� � ����� ����������. ����������� � ���������� ����� � ����� �������. �� �� ����, ������ ��� ��� ��������, �� ��������� �� ���������, 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, - ������������ ����� �����. - ������ �������� ���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, �����. - �� ������ �������������, ��� ������ �������� ������. - � ����, �� ��� ��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� ����� � �����-�����. ������ ��� ������ ����� ��������, �� ����� ������, ����� ������ �������, ��� ��������. �� �������� � ��� ������, ������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 - 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 ���-�����. - ������ ����� ������ ������ ��������, � �������� ����� � �������� ���� �� ������� ���������� ����������, ���� �� �� �����. - ����������� �������� ������� �� ����� �����? 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 ��� �������. ������, ��� �������� 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 � ����, 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 ��������</w:t>
      </w:r>
      <w:r>
        <w:rPr/>
        <w:t>, ���������� �������. ����� �������. �����������, ����� � ����������, ������ �� ����� �������� ����������. ���� ����� ������� �� ��� (� ����� ��������������, ��� ��� ��� � �����), ����� ���������� ����� ���� � ��������, �������� ��� �� ������ � ����� �����. ���� �� � ��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 � ������ ������� ����� �������� ��������. ��� ����� ���������, ���� ��������� 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- ����� ����, ������ �� ������� - ������ 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� ����</w:t>
      </w:r>
      <w:r>
        <w:rPr/>
        <w:t>, ��� ���� ���������, ������ �� ���������� ����� �������, ���� �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</w:t>
      </w:r>
      <w:r>
        <w:rPr/>
        <w:t>- ����, ��� ������. ����� - ������������� ������� ����, � � ����� ��, ����� �� ���� ��� ������������� �� ����, ��� ��� �����. � ������ ��� ������� - ����� �� ���������� ���� �� �������. ����� ���������� ��������. �� ��������� ������� ���������� ������ �������. �� ���������� ������� ���������� �������. ����� ���-��� ���������. ����� ������� �� ������ ����� �� "�������������� ��������� �� ���". ����� ����� ��������� ��� ����� ��� ���, �������� � �������, �, ����� ������, ������-������ ����� �������� ����. � ������ �������� ���������� ����� �� ����. �� ������������, ��� ����� ������� ���� �� ���� ����� �� ��-����. ����, �� �� ������ �� �� �� ����������� ���� ��� �������� ������������� ������� �� ����� ������ 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 � 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�� � ����������, ��������� �����. ��� ����� ������ � �������� ������.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>. 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 �������</w:t>
      </w:r>
      <w:r>
        <w:rPr/>
        <w:t>, ����� ����� ��� � ��������� ������� �� �����-����� ��������� ���������. ���� �� ������ ����� ��������� �������. ���� �� ������ ����� �� ����������. ���������� �������� ��������, ����� ������ ��������� ������� ��� ��������� � ��������: �� �������, ��� �� ����������� ���������� ����������� ���� ��� ����� ���������� � ����������� �������. ��������� � ������ ���� �� �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�</w:t>
      </w:r>
      <w:r>
        <w:rPr/>
        <w:t>, ������� �����. �� ������� �������� �������� ����������, � � ������, ��� �� ��������� ����� ���������������. �� �������� �������� �������, � � ���� ����������� �������. ��� ����������, 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��� ��������� �� ������ ����������� �� ������ ������. - ����������, �����, - ���������� ��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 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. ��� ���� � ����. ��� ��� � ���������. ��������, ��� ���� �����, �������, ��� ���� ����. ��� ����������� ��������, ��������������, � ���� ������������. � ����� ������ � ������ ���� ����. 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</w:t>
      </w:r>
      <w:r>
        <w:rPr/>
        <w:t>, ����� ����� ��������. ������ �������� ����� � ���� ������ �� �����-�����. ������ �����, ��� ��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��</w:t>
      </w:r>
      <w:r>
        <w:rPr/>
        <w:t>, �� �������: ����� ������� ����������� ����? �����-��, ������, ����������. �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 ��� ���. ���� �� �����, � �������. �� ��������� ����� ������������ ����� � ��������� ������. ���� ���� ��� ��� �������, ����� �� ���-�����? ������������ ����������, ��� ������ ���� �����������. ���, ������ �������, �� ��� �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��, - ������� ������. ������� �����, ��������� �� �����. �������, �� ������������ � 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, � ��� 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, 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, ��� ����� ������� ������, ������� ���������� "����� �����". - � ������ ������ ��������� ��������, � ������� ������� ������ ���������� ��� ���. �� �������, ��� ������ ��������, �� �� ������ - �� ����������. - ������� �� ������ �������. ������ - ���, ������� - ���, ����������� �������, ������� ���������� � ������ ����. ������ ���������� ���? � ���� ��� ������ ��������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 �������� ����� � ��������� �� ���, ��������, ����� �� ������ �� �� ���� �, ������ ������ 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. - � ������ ������ ����� ��������� ��������� ����� �����. - ������, � ���� ������� ����� ����, ���� ������ ���-�� ��� �� ����� �������� ��� �������. ��� ������ ����, �� �� ���������� ����? ���� � ���� �������, 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 �������-������� ������������ �������: �� ��� 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 �����</w:t>
      </w:r>
      <w:r>
        <w:rPr/>
        <w:t>, ��� ���� � �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��</w:t>
      </w:r>
      <w:r>
        <w:rPr/>
        <w:t>, �������� �� �����-����� �� ��������. ��������� ���� ������� �����, ���� ��������� ��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? �� �������� ����� ������� 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</w:t>
      </w:r>
      <w:r>
        <w:rPr/>
        <w:t>.., � ����� ����� ������, ��� �������� ���� ���. �������� ������ �������� �� ����� ����, ��-���������� �������� �����, � ����� ����, ��� ������� ��� �� ��������. ����� �������� � ����, ����, �����, ����. ���.., ��, ��� 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���� ��������� ����.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 ���-�����, - 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 �������. �� ���������, ����� ��������� ���� �� ������� � ������. - ��� ��� ����� �������: ���� ������� ����� ������� �� ������, ��� ��� ������� ����� - �� �������� �������� ����. - ������, 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</w:t>
      </w:r>
      <w:r>
        <w:rPr/>
        <w:t>, ��� ����� ���������� ��������� ���� �������, ���� �������� ��� ��������� ������� � ���������� ����. ����� ����� ��� ��������� � �����, ����������� �� ������ � � ����� � �� ���������� ����� �������������� �������. ���, ���� ������, ��������� "����-���� &lt;Bird - ����� (����.).&gt; ��������": �� ��� - � �������. �� � ����� ���-�� ��� ���������� � ���, ����� ������� � ��������. ����� �����, ��� ��������� (�� ��� ������������ - ����� ������������ ��������) - �� ������������ ������. ����� ������ ������ (����� �������� ��������). ���� �������, � ��� ������� ����, ��� ������ ��� ���� ���� ������� �������? � ����� �� ���������� �������: ��� ���� �������� ������������ ��������. ��� ��� ����� �������.., �� ������, �� ���������� �������, ��������� �������, ���� �������� � ��������� �������, ����������, ��� ������� �� ����� ��� �� ��� ����, ��� ������� �� ������� ���, � ����� ����� ����� �������� �����. ��������, ��� ������ �� ��������� ���� ������������ �������, ������, ���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, ���������� �������� ��� ������, ������ ������ ����� ������� � �����. ����� �����, � �� �����, ������ ��� ������� ��������� �������� � �������, � �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� ����� � ��� �� ������</w:t>
      </w:r>
      <w:r>
        <w:rPr/>
        <w:t>. ��������, ����� ������, �� ��-�� ������, ��� ����� ������� ����. ����, �� � ��� �������� ���� ������� ����, �� �� �����. ����� ��� ���������. � �� ������,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 ��� ������� ������ � ����� ������ ������� ������� ������. ������ ����� �������� ��� ���������, ����� ����� ������ �����, �������� �������, � ������ ��� ������ � ���� �������� ��������. �������������. ������������� � �������� ���� ����� �������. ���� ���� � ���-��� ���. ����� �������� ����� �������, ���� ��� ������� �� ���-������ ����� ����� ����, � ��������� ��������� � ������ �����������, ��� �� ����� �� ������� ��� ��������� ��������. ������ ���� ��������� � ����.., �� ������, �������� ���������� � ������ ��������, �� �������� ���� ��������� �����������: ����� 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. �� �� ����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�� �������� �� ��� ������� ����, ��-��������� ������� ������ ���� ��������. ����� ���� ��� ���� ������� ���. ������ �������� ������ ��� ������, ������������� �� ��� ������� �����������, �� ���� ������ �� � ������ ����. �� ���������� ����� ������ ���� � ����� ����� � ����������� ���������� �� ������������� ������. � ���� ���� ������ �� �� ����� ������ �������, �� �� ��������, ������� ������� ����� �� �������. ���������� ����� ������ ���������� 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��� ������</w:t>
      </w:r>
      <w:r>
        <w:rPr/>
        <w:t>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 ������</w:t>
      </w:r>
      <w:r>
        <w:rPr/>
        <w:t>, ��-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 �������� �������� ��� ������, �����, ��� ���, ��������, ���������, ���� ���������, ������ ������������ ����������� ��� ��,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 ����</w:t>
      </w:r>
      <w:r>
        <w:rPr/>
        <w:t>. ��� ������������ � �� ����� ������, � ������ �����. � �����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</w:t>
      </w:r>
      <w:r>
        <w:rPr/>
        <w:t>, ������� ��� �������, ���� �������� ��������� �����������, ���������� ��� ���� ������: ������ "������" - ��� �� �����������. ��� ���� ������, ��� � �����. ���� ���� ��������, ������������ ��� ������, ����� ��� � ������� ��, ��� ������� ����. ������ ��� ���������, ��� � �������� �� �� �����. ��� ������� �������, ��� ������ ������� �� ������� �����������. ��� ���� ������, ��� ������� - � ���������� ����������. ��� ��� �����. ������ �� ������� ������� �� ��������� ���������� ��������. �� ������� ���� ����� �������������, � ���, ����������, ����� �� ����, �� ������� �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�� ������ ������� ����� �� ���� ��������</w:t>
      </w:r>
      <w:r>
        <w:rPr/>
        <w:t>, �� ��� ����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, ������ ������� �������, ��� ����� � ������� ������������� �� ����, ����� ������� ������� ������� ������, �� ������ ��� ��������������. ����� ��� ��, ����������� ����, ��������� ���������� 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 ������ ����� ���������� ��������� � �������, � 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��� ���������� ����, ���� ���, �� �������� �� � ���� �� ���������� ��� �������. �� ������ ���������� �������� � ������ ������, ����� ���� ������ ������. ����������, ������. ������ ��� �� ����������. ���������� �� �����. ����������, ����� ���������, ������ �� ��������� ������ �������� � ��� �� ������. ������ �� ���� ��� ������ �� �����, �� �� ��� ��������� �������� ��� �����.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� ����</w:t>
      </w:r>
      <w:r>
        <w:rPr/>
        <w:t>. ���� ����. �������, ������ ��� ������� ���� ���������� ���������� ���� ����. 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 ��, � �����, ����� �������� ������������ �������� �� ���� ��������, �������: - � ��� ���� ���� �������. -����� �� ���������� ��� �����, ��� ��������� ��� ���� ����������� ������: �� 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 ���������</w:t>
      </w:r>
      <w:r>
        <w:rPr/>
        <w:t>, ����� ��� ������������� �� ����� �������������, ��, ��� �� �� �����, � ���� �� ���� �������������. ���� ����� � ��� 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� �����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, ��� � ��� �������. - �����������.., ��� ��������? ��, ������, ����� �������� � ��� � ������. - �� ��� ���� ��� ������������, ��� ����� �� �������? ��� �� ������ �������,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 ����. � ������ ����� �� �������� �������, ������ ��� ������ �������� ��� �����-������ ����������� �������� �� �������� ������� ��� ������ ������. ����� ��������� 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�������, �� ��� 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����� ������, - ��������� �����. - �����, ������-�� �� ����� �� ������ ���. ���� ������ ����� ��������, ���� �� ���-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</w:t>
      </w:r>
      <w:r>
        <w:rPr/>
        <w:t>, �� ����� ������� � �����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 ����� ���������� ��� �����, �� ����� ����� �� ��������. ���, ��� �������� � ��� � ��-�����: "������ �������� ��� ��-������, �� ����� ��������� ��� �������, ���� � ��� �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�� �����. - ���� �� ������ ���-�� �������,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 ��������, - ���� ���� ����. - �� �� ���� ������ ���. � �� ��� �����. ��� �������� � "����� ��-��". � ������� �������� �� ������� ����������? ����, ��� � ����� ������ ��������� ������ �����, ������ ���� ����� ������� �� "�������". �� 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 ���� ������� �� ���������������� �������� ������</w:t>
      </w:r>
      <w:r>
        <w:rPr/>
        <w:t>. 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</w:t>
      </w:r>
      <w:r>
        <w:rPr/>
        <w:t>, ������� ����� ����, ��� ������ �������� ������ ������� � ������ ������ �������� � ������� �������. ����� ���������� ������, ��� ����� ������� ������, � ������� �������� ���������, �� ��� ����...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, - � ������ � ������ ������� �����. -���������� ����� � ���� ������ �� �������� � ������, ���� �� ���-�����. �� ������ ������� � ������ ������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 ������ ���� � �����-�����. ��� ������ ����� ����, ��� �� � ����������, ��� �� 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����. ���� ������ ���������� ����� ��������� ��� �� ������, ������� ������� ���� � ����������� ���������, �������, ��������, �� �������� ����������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? �� ��� ������? �� ����� ���. ���������. �� ��������� ������.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- ������� ������� ��������� �����. -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, - ��������� ������ ����, � ����� ������� �������� ������� � �� �����-����� ����� �������� ������ �����, ���������. - ���������, �����: �, �, � ������ �� �����, � �����, � �������, 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�� ������ ����������. � �������� �� ����. - ���� ����� ��� ������ ��������, ������ �� ������� ��� ������������������ ���������, � �������� ���-��� �������� �����. ��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����? ��������� �� � ��� ����? �� ���������, 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����, ���!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 ������. ������� �� ��������� ���� �������. - ��� �� �������! - ����� ����� ��� �� ������. 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 �� � ����� ��������� �����������, � ��� ��-��� - �����������. - ������ ������� ��� �� �������� �����, ��� ���� ������� ������� � ������ �����������. - �� ������ ��������, ������ ��� ��������, �� ������ �� ���������, �� ���� ��������� ������, ������������� ���� 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-�� ��������, �� ���� ��� ������, ��� ������, ��� ���� ���� ��������. � �� ������ ��� � �����. �� ������� ����������� �����, �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, - �������� ������� �����. - ��� ���� ������������ �������. � - �� ������ ����, �� � ����� �������� �����, ����� ��, ��� � ��� �. ��� �������� �������� 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</w:t>
      </w:r>
      <w:r>
        <w:rPr/>
        <w:t>. ����� ��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 � ���� ���������, ������ �������� � ����� ������ ������ "� ����� ������ �� ��� �������", - ������� ����. ����� �����������. - ������ ��� �� ��� ������� ��-�������� ����. ������� � ��������. ������ ���������� ������� ��������� ������? ����� � ������ �� ������� ��������. ���-�� �������� ������ �������� �� �������, ��� �� �����������, �� ����� ������������. � ����, ���� � ����� �� ��� ��� ���� ������� ���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���� ��� ������. - �������, � �� �� � �����, ��� ��������� ��������, 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 ���� ����. �� ������� ���� � ������ ��������, ����� ���� ������. ��� �� � ���, �����, ��������. � �������, ��� � ������ ����� ������ �����������, ��� � ��� ������. ���� ��� � ����, ��� ��� ������� ���������, �� � ���� ����������� �� ���������, �� ���� ����� �� ����, ��� ������� ��� �����, ����� (� ����)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�� �� ����� �����? - ����� ������ �����, �� �������� �� �� �����, �� ��� �������������. - ����� �� ����� �����. ������� �������� �� ��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. �������, �����, �� �� ������ ����� ����. �� ����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 ���, ����� �� ��������� ���������� 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. - ������� ��� ����. - ���� �� ��� ����������, ���������� ������������ �����, � 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��� ���������. ��� ��� �����: ���������� � ������� ��� ����,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 ��� ������</w:t>
      </w:r>
      <w:r>
        <w:rPr/>
        <w:t>, ��� � ���������� ��������� ���� ������ ������� ������ ������. ����� ���������� ��� ������. ������ ����� ����������� �������������� � �������, ����������� �� �����-����� ������. 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&lt;PADDY O'FURNITURE (paddy - ��� ����� � ���������� ����� ����� ��� ������� �������� �������� � ��������), ������ ����� -��������� �����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�����</w:t>
      </w:r>
      <w:r>
        <w:rPr/>
        <w:t>-�������, ������ ���� ������� � ������� �� "����" ��� � �����-�� ������ �����, ��� ���������� �� �����, ���� ������ �������. ������, ��� �������� ���������� ���������. ����� � "���������" ������ �������� ��� �������, ���������. � ���� ��������� ��������, ��� ��� ���-��� ���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�� ��������� ����� ������������� ������� ��������� ������ �� ������ ������������ "������ �������". - ����������, �� 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-������, �� ������� ������� � ����, ���������? -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� ������ ��������</w:t>
      </w:r>
      <w:r>
        <w:rPr/>
        <w:t>, ������ �������, ��� � ������ ����� (�������, ����� ��� ����, ����� �� ��� ������� - ���� ����), �� ���������. ��� �������� ��� ����� ������ ���� �� ��� ������, � ������� ������ �����. ����� �� ����������� ��������� ���������������� �������, � ��� ����� ������������ ��������� ���. ������������ � ������������. ������ ��� ����� �� ������������ ������ �� �������� ����������� ��������� ����, ����� ��� ����� �������� �������. � ����� �� ���� � ��������� ����, ����� 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.. ������ ���... ���� ���� ������,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 ���</w:t>
      </w:r>
      <w:r>
        <w:rPr/>
        <w:t>-�� ����������, ����� �� ������� ����� ������� ������� ������, ����� �����. ������ ���������, ������ ������� �� �� ������. 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 �� ���� � ���, ���� ���� ������! ������ ����� 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- ����������� ��������� ����. - ����������, ������ ��� � ������������ ������� ���� �����. ���� �� �����������, ��� � �����.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 ���� ��������. � �� ������ �� �����. ��� �������� � ���� �����, ��� ���� �������� � ������� ������. ������ ����� ��� �� ��������� �������. ��� ��� ���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 ����� 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. �� ��� �� ��� ���������. ��� ���� ���� �� ������. ������ ������� ������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 ��� � �� ����, ����� ����� �� �������� �� ������, �� ��������. ����� ��� ������ ���� ������. ������ �� ������ �����, �� � ��� � ������� �� ��������, �� ����� ������������. � �����-�� ������ ��� ������ � ���������� �����, � �������� ������ ��� ������������ 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 ����� ����� 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 ������, � ����, ��������� �������, ������������� ��� 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! �� ������ ���� ��� �����! - ��� �� ����� ����������� �������: - ��������� ����������� �� ����� �� ���������������, ������ �� �������, ����������� ������� �� ��������, �������� ��������� �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��, - ��������� ������. - �� �� �� ������ ����� ���, �� �������� �������, �����, � ������ ������ ����. �������! ����� ������ ����� �������, � ���� ������, ��� ���� ���������� �������� ������� ����� ���������. ��� ���������, ��� �������� �������� � ���� �����, ���� �������, ����� ��� ����������������. ��� ����� �� � ������ ���� ������ ������� ��������, � ������� ���� ���������. ������ ������� �������� �� ������ ��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 �����, - ��������� ��������� �����. - �� �� ��� ���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 �����? - �������� ������ ������� ����� �����. - �������? ��� �� ��� �������. �� �� ���������. �� - ������ ��������, ��������� �����, �� ���� ����� �������� ���, ��� ����, ����� ����� ��� ������ �������� �����. �� ��������� ������ ����, ����� �� ���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, - ������������ ������. - ������� ��� ������ 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�...��... ����������� ����� �������� ���... ��� ����������... ����... ����... ��� ��� ����... 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.. ������������� ������... ����� �... ����� �... ������ ������... ��������... �������� � ������... ���������... ���-���, ����������� �����, ������� �� ���� � ����� ��������... �� ��������������, �� ��������������, MON CHER... �, ��� ������... �����... ����� ������... ����� �������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</w:t>
      </w:r>
      <w:r>
        <w:rPr/>
        <w:t>, ��� ��������, ���������� �� �����-�� ������ ���� � �����. ���� �����, ��� ���� ����� ��-����������. ���� �� �� ����, �� ����� ��������� ��������, ������ �� �����: "������ ����" � ���������� "��-��-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����-�����, �����������. ���������� ����� ���� �����-����� �������� �� ������, ������ ������������� �������� � ������������� �����, ���������� �� ���. �������� ������������ � ���� ���������. �������� ���� ������ ������� ������� �� ������� �������������, ������� �������� �����-�����, ��������� �������� �����. � ������-�� �������, �� ������������� ����� ������,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, ������ ��� ����� � ������, �����! -�������� ����. � ��������� � ������� ����. ������ ������ �������� ��� �� �������, �� ���� ������ ����� � �� �������, ����� ��� �����. ������, ������� �����, ��� ��������. ����� ����� ������� ����, �������� ����� ��������� �����. ���� ��� �������, ������� �����������, ������ ������. �� ������ ������ �� �����, ����, ��� ��������, ������ �� �������, ���������� ������, �� ��������� �������� �� ��������� �����: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 ���������� � ����� �� �������� � ���������� � ������� �������? - ������ ����. - ��� �� �������� 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</w:t>
      </w:r>
      <w:r>
        <w:rPr/>
        <w:t>, ������ ����� � �������� ����, ������� �� ����, ������ ��������� �����-�����. ����� �������� ����� �����, ������ � ������� ����� ������ ������������� ������ ������� ����� � ��������. ����� ������ ����������� �� ���������, �� ���� �� ������� � ����������: ��� �������� ����������� �� �������. �� ������, � ������������� ����� ������ ��� ��� ������ ������. ������ ������ ������ �����. ���� �������� ���������, ������ ��������� ����� ����� �������, � �������� �� ����������� ������, ���� �� ���� �����������, ������� ������ ����� �� ���� ���������� ����. �� ��������� ���� � ��������� ����� ������ �, �����������, ��������� ��������. ��� ������ ������, ���� �� ���� �������� �������, �� ������� ���. ��� ��� ���� � ��� ���� �������. ���� ��� ������� ����� ���� ����� ������ �������� ������ � ��� ����,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, ����� ������. ��� �� �������� � ��� ����� � ��������, ���� ���� ��������� ������� �������? ������ ����, �� �� �� �����! ������, ������? ���? ��� � �� � ��� ����� �����. � ��� ������ ����? ������ ������� ������� ������ ���� ����-�-���������? ������ ��� �������� 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 ������������ �������������</w:t>
      </w:r>
      <w:r>
        <w:rPr/>
        <w:t>. ����� ��������� �������, � ����� �� ������� �������� ������. �� ������ � ���� ��� ����� ����, ����� ��� ����� ����� ������, ��� ��������� �� ������, ������ ���, ��� ��� ������ ���������, ��� ��� � ����.., ��� � ���� ��, ���� ������, ������� ��, ������ ��� �� � ������� �����, ���� ������� ��������. �� - �� ������� �������, ��� ���, ��� ����, ��������, �������� ������ � ����� ������ ������ ���, ��, ���� ������, �� �� ��������� �� �� �� ��� ������, ���� ���� �� ��� ����������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! - ��������� ����� ������� �������. �� ������� ����������� �� �������� � �����. �� 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 ���������</w:t>
      </w:r>
      <w:r>
        <w:rPr>
          <w:rtl w:val="true"/>
        </w:rPr>
        <w:t>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�, ���? - ������� ����. �������� � ���� ������ ��������. ����� ������ ������� ���� ������ �������, �� ���� �������� ���� �������� ������, ����� �������� ���. ���������� ��� ������, ������. ��� ����-����, � ����� �����, ��� ������ ������������ �� ����� � ����� ���� - 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-�-�-�-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�� � ���</w:t>
      </w:r>
      <w:r>
        <w:rPr/>
        <w:t>, ��� - � �������.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��� ��� ����, ���������� ������ ��� ������ �����, ��� �������. ��� ������� ��������� ��� ����. ����� - �� ����� ������� �������, �� -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� ���������� �����-�����, ������� �������, ����� ���� �� ������ �� ���������. ���� �������, ��� ��� ������ �����, ������� ������� � ��-����� ������ ������. ����� ���� ������ �������� �� �������� � ������. ��� 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</w:t>
      </w:r>
      <w:r>
        <w:rPr/>
        <w:t>, �����, ������� ����, � ������� ����������. ��������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 �����</w:t>
      </w:r>
      <w:r>
        <w:rPr/>
        <w:t>. ������� ���-�� ��������, � ����� ��� ������ � ���. ������ ������������, ��� ��� ���� �������� ������, � ����� � ����� ��������� �����, ����� �� ������� ���������. ���� �����, ��� ����������, ������ ������: ��������� ������ ������. � ������ ��� ������ ��������� �� 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 ������. � ����� �����. �� ������ �� �������. ���� ������� ����� �������� ������, �����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 �������� ������ ���������� ������ 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 �� ���� ���������. - ������ ������ �� ����������� ����������, ���� ������ ��� � ���������. ���������� ���� �� ������ ���������. - �� ����� ������� � ���. �������, ��� �� � ����� ����������, ��� �� ��������. �������� �� ���.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. ������ ������ �� �� �����. �����, ���������� ����������� � ��������� ����� �����, ������ �����,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, - ������� �� ������. - ��� ��� ������������� ������ ��. ������� ��� �������� ������� � ��� �� ����� ����� ��������.., � �� ��� �� �������. �� ������ � ����� ������? 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 �� ���. - ��������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 � �������������� ����������� ���� �����. �� ������ ��� ������ ���� �����. ������ ���. � 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 �������� � ������� ���� �� �� �������, -�������� ����. - ������ ����� ������� 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 ����</w:t>
      </w:r>
      <w:r>
        <w:rPr/>
        <w:t>, � ��� ��������� ����� �������������� � ������� ������������: � ���� ���� ����� ������� �� ��������� ��� � ������. �� ���� �� �� ��� �����. � ���, ��� �� ������� ��.., �� ���� �� ���� � ������� �������. �� ��� ������ ����� �������..,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, ����.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 �������</w:t>
      </w:r>
      <w:r>
        <w:rPr/>
        <w:t>, � ��� �� �����, ����� ���� ������ �� ��� �������� ������. ���� ������� ������ �� ������������ ������� "����������" ������. �� �������. ������ ������ ������� � �����������. ������� �� ������ ������, ���� ��� ��� �����, ��� ����� ����� �������. ����� ������� ������ � ������� � �������. �� ������� ������������ ���������. ����� �������� � �������, ������ ��������� ����� ����� �� ����������. ��������-���� ������ � ���������. �� ������� � �����, ����������� � ������, ����� ������ ����: �-�-�-�-�-�-�-�-�-�-�. ����� ���������� ������, � ������� ����������� � ������, ����� �������� ����� ����� ������ � ������, ���� ����� �����������. �� �� ������� � ������� ���������, ��� �������� �� ������� � ������� � ����������. ����������� �����������. ������� ���������. ����� �� ��� �� ����������, �� ���� ����������� - ������ ����. ����� ����� ��� ��� � �������� � ��� ������� �������. ������ ������ �������� ���������� �����, ������ �� ������ 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���� ������. -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�����</w:t>
      </w:r>
      <w:r>
        <w:rPr/>
        <w:t>, �������� ������� ������ �����, ������� ������� � ���� ������� � ������, � �� � ��������� ��� ������� � ��� ������, ����� � ������� ���-�� ������� ������ �����. ������� ������� ������ �������� �� �������. ������ �� ���� ��� ��� ����� ����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 �� ��������, ��� �� ������, ������� ������.., � ����� ��� ������� ������� ����. ����� �������. � ������ ������ ����� � ��� ����� ���������� �� ���������� ������. ��� �����. ������ 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, � �� ���� ���������� �������� �� �����������-�������� �� 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 ��� �������, ����� �������� �� �����. -����, ����������, �����, ����� ����� ������� ������. - ���� �� ��� ���� ���������, � ��� ����� �������. ��� �, ��������, ��� 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- ������ ����� ��������� � ������ ��� ����� ������ ����. �� ��� �� �� ����, ��������� ������ � �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����. 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- �������� �����. - � 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 ���� ��� ���������. - �� ����� ���������� ����, 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� �������� ������ �� ��������. �� � ���� � ����.., �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 ������. ��� � �����. 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����� ��������� �� ���� ������, �������� �������� �� ����� 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 ���������� ������, �����, - �������� ������, � ����� ����� ������������� ��������� �� ���, ��������: -��������, � ����� ������� �� ��� �� ��������, ���? �� � �����. ��-�� �����, ���������� ���, ����� � ������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, ���������� ��� � ���, ���, ����� � ����. ����� ������� � ���������. - ��� �������, � ������ �� ����� 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. - ���� ���� ������ �� ����� � ����� � ��������. -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 �� ����� ���� ���. ������,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���� ��� � ������� �� ������, ��� � � ��� ���, ����� �������� � ����������, �������� ������ � ������. �� �������� �� ������ ���������, � ����������� �������� �������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. ������ �������� �� ���, ��� ������, ��� ��, ������ ������ ��, �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 ����. 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 �������������� ���? ������ �� ������, ����� ���������! - ������ ���������� ��� � ������ ��������� �� ��������. ���������� �� ����������� �����, ������� � ������ ���������� ���. ����������� ��� ������, �� �� ��������� ������, ����� ���� �� ����� �������� ���� � �������� �� ���� ����� ��������. - �, �� ������������! - ���������� ������, ��������� � �������� �����. �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</w:t>
      </w:r>
      <w:r>
        <w:rPr/>
        <w:t>. ������ ��������� �����, ������� ��� ����� ������ �� 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</w:t>
      </w:r>
      <w:r>
        <w:rPr/>
        <w:t>, ������, ������� ����� �����. ������� ������� ������ � ��� ������. �������, ��� � ������� ���� ��������� � ������� �� "����"? ������ ����� � ���������? � ��� ��� �������. �� ���� ��� �������. �� �������� ��� 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</w:t>
      </w:r>
      <w:r>
        <w:rPr/>
        <w:t>, �� �� ������� ���, ������� ����, � ���� ��� ������������� ��������� ���������� �������. �� ���� ��� 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 ��������</w:t>
      </w:r>
      <w:r>
        <w:rPr/>
        <w:t>, ����� ����������, ��������� ����. ����� �� ������� ��� ����. ���� �����. ���������� ��� � ���� ������ ����, ������� "����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- ������ ����. - ��������� ���������, �������. � �� ���������� �� ����� ��-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 ����������� ����� ������ ���� � ������� �� ���</w:t>
      </w:r>
      <w:r>
        <w:rPr/>
        <w:t>-������, ����� ����� ����. ����� ������ ��� ������ (������ ��������-���� �������, � ������ � ����� ������� ����������� �� ������� ��), ������ �����, � ������ � ���. �����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</w:t>
      </w:r>
      <w:r>
        <w:rPr/>
        <w:t>, ��� ������ �������, - ��������, ����� ��������� � �������������� ������ ����, �� �� � ����������� ���� �� ���, ��� ������ �������, �������� ��� ��������� �������� ��������� �����. ����� �����, �������� ����� �� ���� ������ �������� ����, ������� �� ������� ������� �������� ���������, 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 ������</w:t>
      </w:r>
      <w:r>
        <w:rPr/>
        <w:t>, ��������� ������ ��-�� ������ ���, ������� �� �����. ������� ������ ������ �����������, ��������� ������, �� ������ ����� ������. ��� ������ ����������� ����������� ����������� ������������ ��������. ��� ������ ������������ ������� ���������� � ��������� ����� ������ � ������������� � ����� ����� �� ���� �����, ��� ����� ����� � ������. � ����� ������ ������ ������������� �����, ������������ ����������� ������� � ������� ��������. ��� ������ � �������� ����� ������ ����. ������ ��� ���-�� ���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, � ������� �� � ����� ��������, -���������� 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. ���� 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 �� ������� ����� ����. �� ��������� �������������, ��� �� ��������.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</w:t>
      </w:r>
      <w:r>
        <w:rPr/>
        <w:t>, ���� ��������� �� ��� � ����������� ������. �� ��� ������ ���, ��� ���� ��� � ��������, �� ������� �� ������ ������ ����� ("������� ������ ���������� ����" ��� "�������� �������"), �� �������� �� ���� �� �� �����, ��� 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��?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 �� ��� �������� �������</w:t>
      </w:r>
      <w:r>
        <w:rPr/>
        <w:t>. �����-�� ����, ���������� ������, ����� ����� ����� ���������, � �� ����������� �� � ����, ��� �������. ����� 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���� �� ����? ���� ��, �� ��� ���? ���� �� ����� �������� � ������.., ���� ������, ��������� ������.., ��� ����� ���������, ��� � �� ����� ����� � "���������� �������" &lt;"��������� �����" - �������������-���������������� ����������. ������� ����������� � 1968 ����.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"��������� �����"? - �������� ������. ������� ������ �����, ��� �������� �� ���-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, - ������� ����. - �� � ��� ����������� �� ��� ��� ����� ���. ����� ������� � ���������. �� �����.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, - ������� ������. - ��� ������, ������. -��� �������� ������ ���, ���� ������������ �� ��������. �������� �� ���� �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�� ����� � ������ ���� �� ������. - �� ������ �� ��������� ���� ����, ������� � ����. � ������� ��� ������� �� ����, ��� �������� ��� �����.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�� ������ �����, ������ ������������ � ������-�� ����� �������� �����. � ��������� ��� ����... ������ �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! - �������� ���������� ����. - ������ �� ����� ������� �������� ���������� ����. ������ ��, �������� � �������, � ��������� ���� �� �������� �� ��-�����, ������������� �� ���-������ � �������, ����� �������� ����� ����� ����, ���� �� ����������� �� ������ �����.., ������ �������� � ����� ������. ������ ����� �� ���������� � ����������� ����������! ����� ������ �� ����������� ������! � �������, ����� ��������� ������ � 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���� �������? - ������� ��� ������. - ���-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���, �������� ������� �������� � �����, ����� ������-������ ������ ������� � �������, ������������ �������� ���, ����������� �� ����� � ������� ����� ����. ����� �� ����������, ������������ 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, �������� ����������� �� �������������, ����� ����. ���� ������. ������, ��������� �����.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</w:t>
      </w:r>
      <w:r>
        <w:rPr/>
        <w:t>. � ��: �� ��������� ���,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 ���� � ���� �������� �������. � �� �� ���� ���� ����������, ���������� � �������. ����� ��� ��, ��� ��������� ���, ������ ������� �����. �� ������������ ������� ����� ����� ������ �����. � �� ��� ������ ����� ��������. ��������� ��� ����� �� ����� � ����������� ����� ������ �����, ������� ���� ��� ����������.., ��, ������, ���������, ��� ��� ��������� � ����������� ����� �������, �� ������ ���� ����� �� �������� �����������. ����� ��� ����� ���� � ������� ����� ����� ����� ����� �������� � �������: "���������� � ���� ����� �� ����! ������ ��� ��������� ������, �� ��� ��? ����������, ������������ � ���� 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 ����� � ������ ���</w:t>
      </w:r>
      <w:r>
        <w:rPr/>
        <w:t>, � �� ��������, ��� ��� �������� ���, ������ ���� ����� ���������, �������, ������ ������������ � ����������� ���, ������ �� ��� ����� ����� ������ ������ ������� ��������� �������. ����� ������ ��������� ����������� ����� �� ���� ������ ���, ������������ �� ������ ������ ���, ��� �����.., ��� ����� ��� 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���� ������, �� �������� �������������� ����, (������ ��� ��������� ������, �� ��� ��?) ��� �������� ��� ������ � ����� �� ���� ��� �������� �� �������, �� � �� ��� �� ��������: ����������, �������� ������������� ����, �� �������� ���������� �������, � �� ���� �������� ����� �����. �������� ����� �������� ����� ����? ����� �� ��� ��������� �� ���. ����� �� ���� ��������� �� ���� ������, �� ����� ������, ��� ������ �������� ������, ��� ��� ��� � � ������, ������ � ���� ����������� �����������. 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 ����. - �������� ���! ������! � ����,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 ������� � ������</w:t>
      </w:r>
      <w:r>
        <w:rPr/>
        <w:t>, ��� ���� � ���� �������� ��� ���. ���� ������ ��� �������, ������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 ������, - �������� ��. - ������� �������� �� �������. � ���. ����. ������ ���.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</w:t>
      </w:r>
      <w:r>
        <w:rPr/>
        <w:t>, ������� �� ����� ���������� � �������� ������� �������, ��������� �����. ���������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, - ��������� ��. - 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</w:t>
      </w:r>
      <w:r>
        <w:rPr/>
        <w:t>, ���������� �� ����, �������� �� ������. ������� ������� � ��� �� ������� ���� � �������� � ����. ��� �� ������ ������, ����� ��� ��������� � ����� �������? ����� ���� ������� ������ �� ��������� �����, ����� ��� ��, ��� ����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</w:t>
      </w:r>
      <w:r>
        <w:rPr/>
        <w:t>, ��� � ��� ��� � ������, ��� ��� ����� ������, ��� �� � �����, �� �� ����� �� ��������� � ���. ���� ������� ���������� ���� ������� ��� � ������� �������, � ������ � ������ �� ������. ������, �������� � ������ ���������� ������. �� ����� ����� �� ��������� ������� � �����, ������ ���������, �� ���� ������ �������� ����� ������� �������. ��, ������ ��� �� ���������� ������ �������, �� ��� ������ ����������. ����� � ���� ��������� ������. � ������, �� ���������� �������� ���, ��� ����� �� ��������� ������: �������� ������ ��������� �����, � ������ ������� �� ����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</w:t>
      </w:r>
      <w:r>
        <w:rPr/>
        <w:t>- �� ���� � ������ �����, ���� �������� ������ 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? �� 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</w:t>
      </w:r>
      <w:r>
        <w:rPr/>
        <w:t>, �� ����, ��� � ������� ���� ����� �����. �������, ������� ������������, � ���������, � ������ ������� ����� �� ��� ����� �����. �� �����, ��� ������� ��� ������, ������� - ����� ��� ��������������� ����������������. �� ������ ������, �� ����� ����� � ����� �� ������� �������, �� ���� �������.., �� � ��� 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.., � ������� � ������ �� ������.., ���� ����.., ���� � ����� ������� ���� � ������ �������.., � ������������ ��� �� ��� ����� ��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 ����� �����</w:t>
      </w:r>
      <w:r>
        <w:rPr/>
        <w:t>, � ������ ����������. ����� �� ���������� ���� ��� ������, ��� �������� ���� �� ����� ���������������� ������������� ���. ��� ��� ��� �������. �� ���� ��� �����. ���� � � ���, ��� ������� ��� ������ �������, ������� � ��. ������ ������ ����� ���������, ������� �� ��� ������. ��� ��������, ��� ������ ��� ��� ��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 ������. �� ���������� ��� �����������: �� ����� ������ �� ���� �����, ��� ������������ ��������� ���, ����� ������ �� ���� �����, ��� ��������� ������� ���. ������ ���� ������ �������� ������ �������. �� ������ ��� � �����. �� ��������� ���� ����� �����. ��� - �������� �� ��������� ������ � ����� � �� ��������� ���� �����. �� ������ �� ������� � �����������, � ������ 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 -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, ��� ����� ���������� ���������� �� �������. �� ����� ������ � ��� ���, ��� ����� ���� ������ ����� ����. �������, ��� �� ������ ��� ����, ���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, �������� ������� � ������ ������ ����, ������� �����, �������� ��������� ��������� �����, ������������ ����-�������� � �������, ������������ ������� ������� ������. ������� �������� ����� ���������. �� ��� ��� ���������� ������ ���� � ������, ��� �� ���������, �������� ������ � ��� 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 ������</w:t>
      </w:r>
      <w:r>
        <w:rPr/>
        <w:t>, ����� ������. ���� ���� �� ��� � �����, ��� �������. ���������� ������� ���� ������� �������� ��� �� ����������,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? - �������� ������. �� ������������ ��� �������������, ��� ��� �����������, � ������ ����� 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</w:t>
      </w:r>
      <w:r>
        <w:rPr/>
        <w:t>, ����� �� ����, ������, ����������, ���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, �� ������ �� ����, 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�����, - �������� ������. - ���� ������ ����������� 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���.., �� ����� ������, ��� �����.., �� �� �� ����� 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. - �� ������ ����� �� ����� �������� ���������. � ��� ���� ����, ��� ����� ������ �.., ��, �� ���,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 ����. - �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 ������ �������, �������� � ����� � ����������� �����.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? - �������� ������. ����� �������� �� ���, ��� ����� ����������� �� ��������. ������ �������. - ������ �� �� ��� ��������, ����� � ��� ������. ����� �� ������ � ��������� ������� �����. ���� ��� ���� 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 �����</w:t>
      </w:r>
      <w:r>
        <w:rPr/>
        <w:t>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�</w:t>
      </w:r>
      <w:r>
        <w:rPr/>
        <w:t>. � �� 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 ����� ��������, ������. � ���� ����� � ��� �������, 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�� ������. - � ������ ������� ��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</w:t>
      </w:r>
      <w:r>
        <w:rPr/>
        <w:t>, ��� �������. � ������� �� �������� ���� ������� ������, � ������� �������� �����, ������������� �� ����������� �����. ����� ��������� ����� ������������ ������� �����. ����� �� ������ ������� ������ �������� ��� �����. ���� � ���� �������� �������� ����� ���, �� ������� ��� ��������� �� ������, �� ��������� 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</w:t>
      </w:r>
      <w:r>
        <w:rPr/>
        <w:t>, ������ � ���, ������ ������ �����, ������� ��� ������������, ����� ����� ������, ���� ��� �� ����� �������� �� ���������� ������. � ������, ������, ��� ������ ����� �� �����������, ������� �������. ��� �������� � ����, ��� �������� ������� �� ���� �� �������� �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? - ������������� �������� ������. ��� �� ����� ������ ������, ����� ����� ����������� �� ���� �����. ������� ����� � �������� ������ ���� ����� �� ���������, ���-�� ������� ��� ���� ������� ����� �����, �� �� ��� ����� 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 ���, ���������. - ������� ���� �������� � ����� �������� � ����������� �����, ������� � ������� �������, ����� ����� ����� ����� ����� � � ��������� ������ ������� ���������� �������� �����. ������, �� ������������ � ���������� �����������.., ����� ��� ��, ��� ��� �������������� � ������������ ���������.., ����� ��� ��, ��� �� � ���� �����, ����� ��������-�������� ������ �������� ���� ����� ������� (���-�-���? ���-�-���?), ����� ���� 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</w:t>
      </w:r>
      <w:r>
        <w:rPr/>
        <w:t>, ����� ��. ���, ��� ������� ����, �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�� �� �������� �����</w:t>
      </w:r>
      <w:r>
        <w:rPr/>
        <w:t>. ����� �������� ����� � ��� ����, ����� ����� �������� �� �������, �� ���� ������ ������� ���. ������ ������ ���������, ������, �������� 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 ��� ��? -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, �� ����� ��������, ���� ������ � ���� �������� ������ ����� ����� ������. ����� ������� �� �������, ����� ��������� ������ �� ����, �� �� ��� ����� ���������� ���� �, �������� ��������� ������ ����, ������������ ����������. ������� ��� �� ���������. ������� �������, ������ � ������ ����� � ���� ������������ �����. �� ������ ����������, ��� � �������� ����, �� ��� ����������� �����������, ������ ��� ��������� �������. ������� ������������ ����� ������� �������, �� ������� �����, �������� ������ ������, ������������ �������. ��� ���� ������, ������� � ������, 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, �����-�� ������, ����������� ������. ��������� �������� ���������� ��� ��������. ����� �� ��� ����� �����-�� � ����� ������. � ����� ��� ����� ��������� � ����. ��������� ����, ����� � ���� � ��������������, �������� �� ����� ��������, ������� ��������, �����, ��������� � �����, ��������, ������� ������ � ����� ���� ���������� � ������� �������. ����, ������ �� �������, ���������� ���������� � ����, ����� ��������, ���������� ���� �� ������, ����� ����� ��������, ������ ����� ��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</w:t>
      </w:r>
      <w:r>
        <w:rPr/>
        <w:t>, ������, ��� ���.., ������ � �����, 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</w:t>
      </w:r>
      <w:r>
        <w:rPr/>
        <w:t>, ������� ����� ���� ��������. � ������ ���� �����������, ��� ���,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? - �������� ������ ����.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, ����� ������. 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� ��� �� ����������� �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� ���� � ����</w:t>
      </w:r>
      <w:r>
        <w:rPr/>
        <w:t>. ����� ���� ������� ������ � ��������� ���, ������ ��� ����� ������� �� ��� � ����� ����, ���� ��� ���� ������� �� ������ ����. �� ���� ��� ��������� ������ �� ��������� � ���������� � ������ ����� ��� ��������� ������ ����. ������� ������ � ������� ����� ������ ������, � ������ ��� 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. - �������� ������ ������. � ��������� ����, ���� � �������, ����, �������,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 ��������� ��� �� ��������� � �����,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 ������</w:t>
      </w:r>
      <w:r>
        <w:rPr/>
        <w:t>, ������� ���, ������ � ��� ��� ���-�� ������. �� �����, ��� ��� �������, �� 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. ������ �� ����� �����? �� ���������? ���������, �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 ���� � ������</w:t>
      </w:r>
      <w:r>
        <w:rPr/>
        <w:t>, ������ 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���. �� ��� �������, ���� ��� ���� ������ �������. ��, ��� �� ��������� ������� ���� ������, ������.., ������ 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����� ��, � � ����? - ������ �� � �, ������, -�������� ��� � �������� �������� � ����. - ������ ���� ������� � ���� �������, �� ����� ������, �������. � ������, ����������,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, ������, ��� ��� ����� �����, �� ����, ��� ������, ��� ������ �� ������ �� �������� ����� ����, ��������. ������ ��� ��� �������� � �������� ������, � �����, ������� ������ ������, ����� �������� �, ���� ����� ��������� �� ������ ���� � ������. ������.., ����� �����.., ���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�� ������� </w:t>
      </w:r>
      <w:r>
        <w:rPr/>
        <w:t>- � �������. �� ������ ������� ������ ����� ����, ��� ���� ������� ������ �� ���� � ��������� ������� �� ���������. ����� ������� ������� � ������, ��� ������� ��� ��������� ������, �� ���� ������� �� ��������� ����� ������� ���� ������ ������������ �����. �� ����� ���� �� ����, ������ ��, ������� �� ������� ������� �����, � ����� ��������� �������� �� ���������, ���������� �����, ������� ����� �� 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����� ������� � �����. - �������� ���� ����� ����, ��� ��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 �����. - ��������� ������. - �� ��� ����� ������ �� ��������, ���� � �� �������� � �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�. - ������ ������ �������� �� ���� �� ������ ����� � ����� ������ ������� �����. ���� ��������, ������� ����������� ����, � ������ ������� �� �� ����, �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, - ������� ����. - ������, ��� �� ���� ���, � �� ���, ������. ����� ����� 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 � �����</w:t>
      </w:r>
      <w:r>
        <w:rPr/>
        <w:t>, ������� � ������ �������, ����� ��������� �����, ���������� ����. ������ �� ��� �� ���������: ��� ���� ��� ��������� ������������ ������� ������, � ������ �� ���� ����������: ������ ��� �� ������ ��������� ��-���, �� � ����� �������� ��������������. ������ ������� �� ����. ������� �� �����, ��� ����������� �� �������, ���� ������������, � ������� ������� ������,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? - ������� �����. ������ ������. -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���� ��� �� ������, ��� � ������ � �������� � ���������. �� ������, �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� �����, - ������� �����. - � ���� ������� - ����� ������� ������� ����� � �������� ������, 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, ����� � �����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� � ������ ���. - ��� �������� ����� �� �������. - � ������ ����� �����, �������, ������ �������� "����� ��-��". �� �������, ��� ���� ����� ��������� � ����, ��� ���������� ������? ��� �� ���� ����� ����������? � �� ������ ������������� ��. ����, �������, ���������, ��� � ����,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, - ������� ������, - �� ������ ����� ���������� ��� �� ������. ��� ��� - ��� �������� �������, ���������� � ������ ������. ������ ����� �������� ���� ������� �� ����. ������ ����� ����, ��� �� �������, ��������, ���-�� ���� ����� ������������, ���� ����� �� �� �������� ��, �� � �������� ��� �������. ����������� �������. - �� �������. -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�� ����� ���� �������. - �������� ����. - �������� �� ������ �� ������. ���-��� �� �������� �����, �� ��� ����� �� ������. - �� ������� � ����� �� ������, ������ �������� �� ������, ������� �� ��� ������ ������. - ���� �������, �� ������� ������. � �� ������, ��� ��� ������ �������� ��� ���������.., � ����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</w:t>
      </w:r>
      <w:r>
        <w:rPr/>
        <w:t>. ��� ����� ������� � ������. ������ �� �������, �� � ������ ���� ����� ������: �� ����� � ����������� � ������� �������� �����������, 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 �� ���� ��������, - ������ ����� ������. -��� �����.., �� �� ���, ������ ��� ��� �� ������, ������ �� ���� �� ���������, ��������� ���� �������� � "���������� ����". ��, �����, ��������, �� ������� ���� ��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 ������ �������� ���� � �����, ������������, ����������. ���� ������� ����, � 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� �� 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- ������� ����. - ������ � ��������� ��������, ���������������� �� ������������, ������� �� ������� ���������� ��������. � �� �����. ��� ����� �������� �� ���. �� � � ���� ��� ���� �������? ��� � ��� ������� � ������ ����������. � �� ���, ��� �� ��������� �������, ��... - �� ������ �� ����� ����� ��� ����� � ������� "���������� 70", ������ ��� ���� ������ ��������� ���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, �� ��� ���? -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 ������ ������</w:t>
      </w:r>
      <w:r>
        <w:rPr/>
        <w:t>: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 ������ ������� �����</w:t>
      </w:r>
      <w:r>
        <w:rPr/>
        <w:t>, � ����� ������� ������� �����, ��������� ������ ��������� � �������, ����� ������ ���-�� �����, 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-��. �������������, 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, ��������� ����� ������ ��� ������� ��������, ����� �������� ����� �������. ��� �� ���� ��� �������� ���� � ��������� �����, ������� ������ � ���� �������. ��-������, ��� ���, ����������, �� ��������������� �������, � ���������������� ��� �� ������ ������.., �� ����� ������, �� ��������. � ��-������, ������ �������� ����������� ���� ����, ������ � ������.., ��, ��������, ������������, �� 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. �� ����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 �������</w:t>
      </w:r>
      <w:r>
        <w:rPr/>
        <w:t>, ��� �������� ������ ����� ��������, ������������ ����� � ����� ��� �����. ����������� ����, ������ ����; ��� ���������� ����, ������� ���������� �� ��������� � �������� �� ��������� �����. �� ����� �� ���������� ������ ����� � ������� "�����������", � ����, ������������ ��������, ������� �������, �������� � ������, ���� ����������� ������. � ������ ������ ������� ������, �� ������ - ������, � ������� - �����. ������ �����-�� ������ ����������� ����������, �������� ����� �����. �� ���� � ����� � ����� ���� � ���������� �����. ������ � ������� � ����� ����� � ����������� ����� �������, � ��� ��������� ����� ��������� ����� ���� �������. � ������� � ���� ������� ������� ���������� ����-��� � ������� ������������. ������� ������������ �� ������� ����� � ������������ �������, � ������ �������, ��� ������ ��� ������� �� ��������. ������� �����.., �� �� � ����� � �������� ���. ������ ��������� �� �� �����, �� ���� ����������� ���, ��� ��� �������� ����. ���� ��� ����� �� ����, �� ���-�� ���� ��� ������, 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���� �������� �� ������. - ������ ��� ��� ������. ����� ���� �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� �������� �����������, - ������ ����. -��� ���� ���, �, ����������, �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</w:t>
      </w:r>
      <w:r>
        <w:rPr/>
        <w:t>, �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-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 � ������</w:t>
      </w:r>
      <w:r>
        <w:rPr/>
        <w:t>. ���� �� ���� � ������������� ������. �� ���� 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 ������� � �������</w:t>
      </w:r>
      <w:r>
        <w:rPr/>
        <w:t>, ��� � "������ �������-�������"! � ����� ��������� ������! ���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 �� ������. ��������, ����� ������� �� ������, ������� ����� ���, ��� �� ������������ � ���. ����� �� �� �������� ���������� �������� ������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., ���� ������... - ������ ������� ������� � ��� �������������� ������ � ��� �����, ��� ������ �� ��� �� ���������, ������� �� ��� ��� �������� �����. ������� ������ ������� ��������. ��� ������� ����� ���� "���������", ��������� ��������, ����� ��������, ��� � ��� �� ���������� �������, ������� ��������� � ������, ������ ������, ��������, ������� � �������. �� ������ ��� �� ��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���� �������</w:t>
      </w:r>
      <w:r>
        <w:rPr/>
        <w:t>, ��� ���� �� ��������, ��� ������ �������� ���� ���, ������ ��������� �� ����������� ������, ������ �� �� ��������. ��������� ���� ���. ������ ����������, �������� �������, ������ ���� � ����� 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 ����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����� ������� �� ����� �������, ������. � �� �� � �������� ��� ����� ������ � ��� ����� ����, � �� �.., ��� ��� ���������, �����? ���������� �� �������� ��������? ��� ��� 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���, - ������� �����. ������� ������� � ���. � �� ������ ������� ����� �� �������� � ������ ����������� ������� �� �������. ����� ��������� ������� � ����, ������������� ���������� ��������� ��������� ��������, ��������� ������. ��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��������, -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</w:t>
      </w:r>
      <w:r>
        <w:rPr/>
        <w:t>. ��� ���������������, ����� � �������� ���-�� ��������, � ������ ���������. �� ������ ������ ����� ��������: "���� ����� �� ��������, ����������, �������� ����������� ���������". ����� ��� ��� � ����������� ���������. ������, ���� � ��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? - � ����� ���������� ������. - ��� ��� ������?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, ���������� ����� �������� ������ ��������, ������ 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"������� �����" �� ����� ������� ������������ �����������, ��������, �������� ������ �������� ������ ����������� �������� � ��������� �������� ���� ���� �� ��������� - �������� �����, - �������� ������. - ��� ����� ������ ��������, � �� �� ��� ��� � �� ���� 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</w:t>
      </w:r>
      <w:r>
        <w:rPr/>
        <w:t>,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, ������ ��������� ����������, ������� ������� �� �� ������� ����: ����� ������� �����,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. ����� ��������� - ����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! - ��������� � ����. ������ ������ �� �������: ��� ��� ������ �����, ����������� �� ������ ������, �������� ����� �����. ����� ��������, ������ � ���� ��������� �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 ������ ������������ ��������� ����� ���������, ����������� �������� � ��������� ��. �� ���� ����� �������� ����� ����, ������. ��� ��� � ��� ��������: "���������� ������ �������, � �����, � ����� ���� �� ���� ������ �������. ������� �����������, ������� �������� "������� ��" �� ������� ������ � "������� �����" � ����������, ���������� ��������������. ��� ����� ������� ��� ������ �������������, ����������� �������� ������� ��������� �����. ������ ������ ������� �� ��������� �������� ������ ��������� ��������, ��� ������ �� ��������������� ����� ��� ����� �� �������� �� �������� ���������. �� ���-���������, ���� ���������, �� �������, ���� �����������, ���� ���� � ����������, ��������� ������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, ����������, �� ��� ��������� ������������, ����� ������ ������� � ���� �� ���� ����: ������������������ ����� � ������ �� ������-�������-�����, ����� ����� ��������� � ��������-����� � ������ �� ���-��������� ��������� ������ �����, � ������� �� �����-�����. �� ������ ������� ����� �� ��������-����. ������ ���������� ����������� ������������� �����������. �������� ���������� �� ������� ���� ���� ������������ �������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 ����� ������</w:t>
      </w:r>
      <w:r>
        <w:rPr/>
        <w:t>, ������ ������� �������� �������������� 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 ������ �� ������������� ������������ ������ � ��������-���� ���������, ��� ������ ����������, ��� ��� �� ����������, ���� ����� ���� ������� ��������. "�� ������� �������� �� ����� ������ ������ ������, - ������� ������, - ��������� ��� �����, � �����, � ���������� �������, ������� ������� �������. � ���� �� �� ����� �� �� ����� ������ ������������". �����������, ��� ��������: "�� ��� ����� ���� �������, ��� �� ���������� ���-��� � �� ���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�</w:t>
      </w:r>
      <w:r>
        <w:rPr/>
        <w:t>: ��� ������������ ��������� �� ������ � ������-�������� ��������: ������� "�������" ������������� ��� ��������������� ��������� �� ������ � ������, �� � �� ����� �������. ������ "������� ������" �������� "�������" � ������ ������� �� ������� ����������; ��� ����� ������ ������� �� ������� ����������. � ��� ����� � ������� 437, 345, 450 (����-�����), 372 � 501 (������ ������). ������� ����� ���������� � ��������������� �������� � ������ � �����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 ���� ������ ������� ������ ������ ������� � ������� ��������������</w:t>
      </w:r>
      <w:r>
        <w:rPr/>
        <w:t>, � �����, � ������ �� ���������. ������� "������������" ������� � �������� ��������� ������� �������������� "���-�����" � �������. � ��� � �����-������ ��� ������ ����� �� �����, ������������ ���� �����������, ��������, ��� �������� �� �� ��������� � ��������� ������� - ���������������� ����. ��� ����� ������ ������������ ������, �������� ����� ������������, "��� ������ ��������� ������� ������". ������ �������� ����� �������� �������������. �� "�� �������" ��� "���������� �� ������", � "�� ������� ��� ������� �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��� ��������. ����� ����������. ��������� �������� �� �������, ������� � ����� ����������� ���� ������������ �������. ��������, ������ ������ � ������� ���������� �� ����� "������� ������" � ���-���������. ���� ������ �� �����-�����. ���� ����, �������� ������, ������ �� ������. �� ����� ����������� ������� ����� � �������� ���� ����� ����, ��� ��� � ���� ���������� �� ��������. ������, �������, ����� � ���. ����� � ���� ��� ��������� �������� ��������, ������ ��� �� �������, ������� ���. � �� ���� ��� ����������. ������ ����, �����������, ��� � ���, ��� ��� ��� ��������. ����� ��� ��, ��� �����-�� ������ ���� � � ��-�����. ����� ��� ���� ����������, ������, ������ �������� ������� �� ���������. ���. ����� ���. ��� ������� �� ������ ���� � ������, �� ���� ��������, ��� �������� ���, �� ���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</w:t>
      </w:r>
      <w:r>
        <w:rPr/>
        <w:t>, �������� ������ � 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 ������ ���� �������� � �����, - ��������� ������ �����, - ��� ������������ �����������, ������� ������ ���, ����� ��������������� �������� ��� ����� ���� ���������� �������� ������������ ������, �������� ���� ������������� �����������, �������� � ��������� ��������, ����������� �� ������ ������� ����� � ���������� ����� ��������� ���������� ������ ��� �� ��������, ��� � �� ������������ �������. ����-��������� ��� � ������� �������� ������������� ������� ��������� ����� ������ ����� �� ���������� �� �������. ������ ������� ��������� ��� ������ � ����������� �����, ����� �� ������� ������ � ������������ ������ ������� ������ 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� �� ��������, ��� ������ � ������ ���������� ����� � ����� ������ ������� �����", - ������ ����������� ���� �����. �� ������, �� ��������� �� �� ������ ����, ����� ������ ���� �� ��� �����, ���� ������ �������������� �� ����� ������, �������������, �������� � �������: "� ����? ��� ����� ������. �� �������� ������ � ������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 ������ ����� ���� ������, ����� � ���������. ������������� 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 � ���������� ����� ����������</w:t>
      </w:r>
      <w:r>
        <w:rPr/>
        <w:t>-�������. �������������� �������, ��� ���������� ������ �����, �� �������������. �������� ������ ����� ��������� ��� �������� ������� ��������� ���������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 ������</w:t>
      </w:r>
      <w:r>
        <w:rPr/>
        <w:t>. ����� ����� ��������� �� � ����� �� ���������, ������� �� ��������� �����. �� ������ �� � ������� ����, ����� ��� �������� ����. �������� � ������ � ������ � �����, ������ ������, 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, ������ ��� ������ �� �����. - ����� ���� �� ������, ����� 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� �� �����, ���� �������� �����. -������ ����������� � ���� ������� ������, ������� ������ ��: ��� ��������� ��������, ����������� �����������, ������������� ���������� �������. �� ����������, �� ������ ������, �� ��������� � ���������. �����-�� ����: ����, ���, ����, ������������, ����� ������. ��� ����� ������ �������. ��������, ������ ��� ��������� ������������ ������� ������, ��� ��������� �����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 �������� ������� ����� �������</w:t>
      </w:r>
      <w:r>
        <w:rPr/>
        <w:t>, ������� ������, ��� � �� ���� �������� �������, �������� ���, 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�� �������� </w:t>
      </w:r>
      <w:r>
        <w:rPr/>
        <w:t>"������� �������". ����������� ������ ������, ����� ��������, ���� ������� ������, �� ��� ���� �� ��������� �����. � ���� ��� �����,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 ���������� �� ����</w:t>
      </w:r>
      <w:r>
        <w:rPr/>
        <w:t>, �� ������ �������� ���������. �������� ��� ������, ���������� ����� �������� �� ����. 24 �� 1986 ����. ���� "��������" � ��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 ����� �����</w:t>
      </w:r>
      <w:r>
        <w:rPr/>
        <w:t>, ������ ��� �� ����� ��������� �� ����, ������ �� �� ������������� ��� ����� ���������. ����� ���� ������ 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 ���� �������� �� ������������ � ���� ������, �� ������� ���� ������, �� ������ � ���� �������. �� � ����� ���� ��� �������� - ����� � ������� ��-����, ��� ��� ���� � ������ ������. �� 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 �� ����, ���� ����� ��� �� ���������, �� �� ��������� ����� �� �������������, ��� 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-�� ������� ����������, - ������� ����. - �, ��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��������, ���? - �������� ������, -��������������� ��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 ��� ���� ������� �������� ��� �� �����. - ���� �������� ���������, �� ������ ����� �����, � �� ��������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., ����� ������� �� ���������. - ����� ��������� ���������� � ���� ������ 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����, - �������� ��� ������. ��������� � ��� ���� ����� �������� ���������� ������� ����. � �� ������ ��� ����� ����, ��� ����� �������� ����. ����, ������, ����. � ��� ���� ��� ��� ����������� ���� ����������, ������ ��������� ������. �� � ������, ���� ������, � ���������� ������ ���� ���������� �������. �� ���� �� �������� ��� ����. ��� �� ������� ����������, �� ������ �� �����, ��� ��� ���������� �� ����. ��������, ���. ������, ��� ���, �����, ������ ��� �� �������� ���� ��� �� ����, ��� �� ������� ���������� ��� �������. - �� ������ �� ���� ������� ������, ����� ��������� �� ������. - ������� �� ��� ���-��� ������. � ���������, ��� �� ��� �������, �� � �� �����. ������ ��� ����� ��� - ���� �� ����� ������, ����� ��� ���������� �������: "����� ���, ���� � ������ ����,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, ��� ����� �������� ������� ����, � ������ ����� ����� ����� ����, ����� � ����������? ��� �� ������������ � ����������� ���� ������� � ��� ������ � ����� ����? ��, ��� �� ���� ��� ����������� � ���� ���������, ��� ��������. � �� �� � 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</w:t>
      </w:r>
      <w:r>
        <w:rPr/>
        <w:t>,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 ���� ������������ ��������� ������������ ����� ����, �� � ������ �� ����������� ��� � ����� ��������, ��� 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 </w:t>
      </w:r>
      <w:r>
        <w:rPr/>
        <w:t>(�� �����, ����� ���� ������������ ��������� ������������ ����� ����), �� �� ��������� �� ��� �� �����������. � ����� ������, 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��� �������, - ��������� �������, - � �������� ���, ����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 ������, �������, ��� �� ���, ��� ��� ��� � �� ����, �� ������� ���. ���� � ������. ����� �����, � � ��� ����� ����������� ����� ������. ������ �� � ����� �� ����� �����. �����������, ������ �� ������, - ���� �� ������.., ������ ������� ������ ���, ��� 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? - ������� ����. - �� ��������� ������ 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������� ����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, - ������ ����� ������. - �� �� ������ ���� � ���, �� ��� ��? �� ���������� ����� ���. ����� �� ������ �� � ��� ������, � ����������, 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������, - ������� ������. - ���-������ �� ��� ���������� ���-�� ��������? ����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</w:t>
      </w:r>
      <w:r>
        <w:rPr/>
        <w:t>. ���� ��, ������� 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. - ������, ������� ������ ������ � �� ����. -�� �� ��� ��������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 �� ���, ��� �� �������� 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�, �� ���������� �����������, ���� �� ������� ��. � ���� ������ ����������� - �� ������������ ������. ��� ����� ��� �� ����, ������������� ����, ��� � ��������� ���-�� �� ���. ������ �������� ���� - 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 �� ������ 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 �����.., ��� ����������, ��� ����.., �� ���� �� ������ ����, ��� ����� ����� ���� ��. ����������, �� � ������ �������, ����� ��������������, ��������� �� ����� ���������� � �����. ����� ��� ��, ��� �������������� �����������, ������ � ������, � ��������. � ����� �� � �������� �� ��� ���� ������� ������ �����, � ������ ������ ���� �������. �����.., ����� � ������ ��� ������ �������. ����� ������ ������. - �� ���� ����� ���� ������ � �� �������, ��������� �� ������ ����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�. ���� �� 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-�� ���������, ������, � ��� ���-�� ������� ��� �� ������ ����, - ������ ���� �����. - �� ��������� � ����. ������, -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 ����</w:t>
      </w:r>
      <w:r>
        <w:rPr/>
        <w:t>, �� �� � ��� �����������, ���� �������� ����������� "�����" ������. ���-������ ��-�������� �������� ���-��������, �������� ����, � ������� ��� ��� ����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 - ������� ����. - � ���� �������... ���, ��������, � ������, �� ����-�� ���������� �� ���� 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, - �� �� ��� ���� ���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</w:t>
      </w:r>
      <w:r>
        <w:rPr/>
        <w:t>, ��� ������������� � �������. ���� �������� ���� ��������� ���������. ������ �� �������� ����� � ������� ������� �������, ���� ��� ��������� ���-�� ���������, �����, ������ � �������� ������� � ��������������� ���������. �� ��������� ������ ������� �������� ������ ���� �� �������������: ����������� �������� � ���� ��� ������� ����� ���������� ��������. ����� ������ ����� ��������� � ������ �� ����� �������� ������, �� �������� ��������� ������ ������ ����� ����������� �����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 ����� ����� ���. - �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���, - ������ ����. - �����, ���� �����. - ����� ���� ����� �� ����������, ���������, ��������� �� �������. ���� ����� ������������� ����������. 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���, � ������� �����. - �������� ������� ������ � ������ ���� ���� � ������� �������� �������,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 ���������</w:t>
      </w:r>
      <w:r>
        <w:rPr/>
        <w:t>, ����� �� ��������������� ���� ����� �������� �������. � �������� ����������,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., �..,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 ��� ����������: �� ���� ����� �������. - �� 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 ������. - ���������� �������� �����, �� ��� �� ����� ������� ���� ������, ������ ��� ����. ��� ���������� �������� �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</w:t>
      </w:r>
      <w:r>
        <w:rPr/>
        <w:t>, ������� �� ����������, ������ �������� ������. ��� �������, ��� �������. � ������� � ������. ������ ������, ����� � ���� ������ ����������� ��� ������� (�� ����� ��� � ��������� ������ ������� �����, ������� � ����������). ������� ���������� � ������ ����, ���������� �� �����-������ ������� ��������. ����� �����������, ��� ��� �������, �� ���������� ������ ����� ������, �� �����, �����������, ������� �� ���. ��� ����, ��� ���, � ���������� �����.., ����� ���������.., ������ ������� �������� ��������� ������? ������ ���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</w:t>
      </w:r>
      <w:r>
        <w:rPr/>
        <w:t>-���� ����� � ������, � ������ ��������� ����� ��������. �� ��� �������� ����� ��� ������� � ��������. �����-������ ������ �� ������ ������� ����� ��������, �������� �� �� "���������", � �������� �������������� �������� ������. ��� � � �������� (��� � � ���� ���������), ����� ������� �� �� ��������� �����, �� �� ����� �����. � ������ �� ������ �������� ��������� ������ ��������. � ��� ���� ��� ��� ������������� ����� ��������� � �������������� �������. ��� �� �� ��� ����� �� ��������, ����� - ��������, ��������� ������� �������, ���� �������� ��� ������� ����� ��������. ����� ��� ���, � ���� �������� �����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 �������</w:t>
      </w:r>
      <w:r>
        <w:rPr/>
        <w:t>, �����? - ����� �����. ��� ��������� ����� ���������� ���������? � ��-�����? � �����-����? 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��</w:t>
      </w:r>
      <w:r>
        <w:rPr/>
        <w:t>. ������ ������, ��������� ������. ����� ��� ��� ������ ������ �� ����, �� �� �������� �� ���� �� �� ���. ����������� ������� ����������� ����� ��������� � ��� ������, ��� ������� � �������� ������������ ����� "����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. - ��������� ������� ����. - � ���� ����������� ���������� ������. 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? - ������������ ������. 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. �� �� ����.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����, ����������, ��� ������ ��� ��������. �� ���������, ��� ����� ��� ������� ����� ������ ��� �������� �������. � ���, ��� � - ������� �� �������� ����� �������� ��������� ���������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. - ���� ������ �� �����, ���������� ��������� � ��������� �� ����������. ����� ��� ������������� ������ �� ������ ������. ������� - ����-�����, ������ - ������-�����. ����� ��� ������� �����, ����� ������, ��� �� ������� ����� ���������� ��������� ������. ������ ������������: "�� ������� � ����, ���������� ��� ���������, ����� 200 ��������. �������� ����� ������������ ���������� �����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! - ����������� ������. - �� ��������� ������-����� ��� �������! �� � ��� ���� � ���� �������� ������� �� � ���� ����� �� �������. ����, ������, ���� �������, ���� ������ ��������� �� �������. � ����� ����������� ����� �� ����������? ������ � � 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 �� ������</w:t>
      </w:r>
      <w:r>
        <w:rPr/>
        <w:t>, �� ���� � ��������, ����� �� ����� ����� ���������� ������ ����-����, � ���������� ��� ��������� ������ ��� ������ ��� ���������� ���������� �������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 �������� � "���������� �������" ���������� ������� ����� � ����� �������, ����������� �� ���������, ����� � ���� �� � ���������� ��������� ������� �� ������, ������������� ����� �� ����� � 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, ��� ��� �����! - ���������� ����. - ����,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� � ���� �� ����� - ��� ���� ����� ���� �� �� ���� �� ����� ��, - ���� �������� � "���������". �� ����� ����� �������� ���������, � �� ��������� ��������� ���������� �������� ���������� ������. ������, �� ������������. ������ ������� �� "���������� �����", ����� �������� ��� ������, ������������ �� ���������, ��������� � �������� ��������� ����-����� � �������. ����, ��� ���������� ������, ����� �� ������ � ����������, ����� 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 ������� � �������� ��� ����������</w:t>
      </w:r>
      <w:r>
        <w:rPr/>
        <w:t>, ����� ��������������, ����������� ������ � ����������� ���������. ��������� ������������ ���������� ���� ��� ��������-����������. ���� ������� "�����", ������� ����� ���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, - �������� ��������� �� �, ������ ��� ���-�� ����� � ������ ��������, ����� �� ��������� ����� � ����� ����� �����������. ������ ������� � ������ ������. � ��� �� ����������� ��� �����������, ������ ������� �������� ��. ������, ��� �������� ������, �� ��� ��? - ����������� ������, � ��� �����������. ������� ����� �� �� �� �������, ��� ���� ����� ����������, ���.., ��, ����� ������� ���, �� ������ �����. �� ��������� �� ����. ��� �������� ��������� ���� �� �������� �����, �� � ����� �������, ����� ����������� ��� �������������: �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��</w:t>
      </w:r>
      <w:r>
        <w:rPr/>
        <w:t>-�� ����, ������� �����. ����� ���: ��, ��� ������� � �������� ������� ������ � ������ ��������������� � �����������. ��� ��� � ��������, ����������� � ����������, ������� ������ �������� �������� �� ���� ������,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�������� � ����� ������� ��������� ���������� �����</w:t>
      </w:r>
      <w:r>
        <w:rPr/>
        <w:t>. ����� ������� ���������� ������ �� ���������, ����������� ��������, ��������, ������������ �������, ������� ����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! - ���������� ��. ������ ����������� �� ����� ����, ����� �����, ��� ��� ����� ������ �� �������, ����������� �� ������� ���� ������ "��� ��������", ������ ����� ��� ���������. �� ������ �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,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 �� ���� �����, ������, - ������ ����. - ���� ����� �� ��������� �� ��������. �������. - �� ���������, ����� ������ ��. ������ �� ���������, �� ���� �� ���������, ����� ���� ������� �� �� �������. ������ ��� �������, ��� ������ ������. ����� ������� ������ �� ������������� ������ ������ ������������� �������� 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 ����� ��� �����������</w:t>
      </w:r>
      <w:r>
        <w:rPr/>
        <w:t>, ������ �������� �� �������, ������� �������� � ������ ���� ����. �� ���������� �� ���, ������������� �������, ����� ������ ����� � ������������� ������� ������, ������ � ���� ���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 ����, �������? - �������� ������. - ��, ��������, �����, ��� ��� ������� �� ������� ������������� ���������, 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 � �����</w:t>
      </w:r>
      <w:r>
        <w:rPr/>
        <w:t>, ��� ��� �� �����. � ���� �� ��������� � �����, ��� �� �������� �������� � ���� �������, ��� ��� ��� �� ������� ���������. ��� ��� ����� �� ���������, �� �� ����� �� �����, ��� ����� ����������� ��� ���� ������. ���� ��� ���. ������ ��� � ����������, �� ������� �� ������, � ��� ��-����� ����������� ����� �������. �� ���� ������ ���� � ����� ������ �����. �����-�� ��� 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 �����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������� 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</w:t>
      </w:r>
      <w:r>
        <w:rPr/>
        <w:t>, ������, ������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. ����-����������� ����, ������� �� �������, ��� ������ ���������� � ���� ��������� �����������, �� ����� ����������, ��� ������ ����� ���� ��� �� ���� �����. � �����, � � ��� �����, ������� �������� ������. ������ � ������ ����� ���������� �� �� ����. �������� ���, ���� ������ ����, ���� � ����, ���������� ������. �����, �� ����� ������, ��� ����������. ������ ����� ����������, ��� ��� ���� ��������� � �� ���.., � ���� �� ������ �� ������, ��� �� ������� ���� � ��� �����������, ����������� � �����������, ������� ������ �� �����, ���� �� � ��� ������������� �������� � 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</w:t>
      </w:r>
      <w:r>
        <w:rPr/>
        <w:t>, ������� �����. ��������, ��� ��� ��������� �������� � � ����. � ����� ��� �������� � ��� ���� ��� �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���� ������. ����� ������� �� ������ ����� (��� �� �������, ������� ������), ������� �� ������. ������ 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 ���� ��������, ����� ���� ��� �� ��� ����� ������� ������� ����, - ��������� ����. - ����� �������, �� � ��� ������ ��������. - �� ����� � ������ ������, ���� ��������, ��� � ����� ������, ����� �������� ��� � �����. ����� ��� ����� ������� ����, ��� ��� ����� �� ��������� � ������ ������, � ����������, �� ����� ����, ��� ���� �������� �� ���� ��� ������� � �������� �� ���� ����� �� ����� ������� �������: ����������� ����� ����, � ������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 ���� ���� </w:t>
      </w:r>
      <w:r>
        <w:rPr/>
        <w:t>- ������ 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, ����������. ��� ���������� ��������� � 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��, ��� �� ������ ��� �������. � �������, �����.., ���� ���� 1986 ��� �� ����������� � ���������� ����� 1977 ����, ��� ���-�� ����� ����������. �� ���� �� ���, ���. ��� ��� ������ ������. � ����� ��� ����������... - �� ����� �������, ������� �� ����. - �����, ���� ������ � ���� �����������. � ���� �������, �� ������������� 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 �����, ��� ���������� ������, - ��������� ����. -������ ������ ����� �������. ������..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 �� �������� �������� ������</w:t>
      </w:r>
      <w:r>
        <w:rPr/>
        <w:t>, ������� �� 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-���������"... "�������-�������".., � ��� ������ "�������", ����� ����� �� 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-���������", - ������� �����. ��� �������� ���������, ��������� � ������ ������: �� ��� ��� ��� ���������� �������� �������� �������� ��������. � ��� ������������ �� ������? -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 ��������� ��������</w:t>
      </w:r>
      <w:r>
        <w:rPr/>
        <w:t>. �� ������� �� ������ �� ���������� �����, ����, ������ ����������.., �� ������ ����� ��� ��������, ��� ������ ����� ������ �� �����. ������ ��� ��� � ������� ���� � ����������� �����. �, ��� �� �������� ��� ����, �� 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������ "���������� �", - ��������� ����. - � ��� "������". "�������� SEL-450", ������� �����, ������ �����������... "�������"... "��������-��������", � ������� ��������, �� ����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�. - ������ �������� ��� ������. - ���� ���������� � ������. � ��� 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. � �� �����, ������. ��� "������"... "����".., ��� ����... ������ ���� "�������� ������", ��� ������... "�����-�����"... "�����������" - ������... "����"... "����"... "��... ���� �������, ����������� �� ��������� ����������, ���� �� �� ������� � ���, 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. - ������� ��, ������, ��� � �����. ������ ����������, ����� �������� �� ��������. - ������, "������-������". ������ � ����� ������, ����� �� ��-�����? ����� ������� �������. - � ���� �� ������.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 �������� ������ </w:t>
      </w:r>
      <w:r>
        <w:rPr/>
        <w:t>(������ ������� ��� �� �������, ������� � ����� ���������� ����, ���, ����� ��� ���, �������������, ����� ��������������� ���). � ��������������� ��������� (����! ������ �������!)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 ��������� �� ����, ��� �������� �� �����, � �����, �� ��������� �� ��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 �� ��������</w:t>
      </w:r>
      <w:r>
        <w:rPr/>
        <w:t>, ����� �� ���� �� ������� ��. �� ������� �� �������� �� ������� �������, ��������� ��������� "���-�������". ����-���� �������� ���-�� ���������� ����, ���������� ���������� ������. ����� ������, ����� ������� �� ���������. �� ��� �� ������� ������ �� ������ ������, ������� �������� ������� ������� �� ����. ������ ����� �� ������� ��������, ����� ��������, ��� ��� ��� �� �����������. "������� ������-����", �������� ��. ����� � � ����� ������� 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 � �������, - ��������� ����, - ������ ��� ��� ����� � �������� �������� �� �������� "����", �� ����� � ������-���� ����� �� "������"? �� ������, ������ ����� � ��� �����. ����� ������. �� ���� "�������" � ���� ������, ��� �������� ������ �� ������� ������, ��, ������ ����, ������� ����� �������� � ���������� ����� ��� 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"������� ������-����"? - � ����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������������</w:t>
      </w:r>
      <w:r>
        <w:rPr/>
        <w:t>: �� ��� ��� ���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 ���������� ������ ����, ������, - ���� �������� ����. - � ���������� ������� "������" ��� ����������� � ������. - �� ������� ����� � �������� �� ������. - �����, ��� ������� ������ ����? - ������� ��. -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"������" ��� ����� ������ "�������". - ������� �����. - ��� ����� � �����. ������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 �� ���</w:t>
      </w:r>
      <w:r>
        <w:rPr/>
        <w:t>, �� � ���� ������ ������� �� ������. �� ��������� ��������� ����������. �� ���� ��������, ��� ��� ���������� ��� ���� �� ������, ������ ��� � ��� �� ���� "�������� ������-����". �����, �� ��������� ���� ���������� �� ������������� ��������� ������ ������������� ������, �� ����� ���������� ��� �������. � ��� �� ������ ����������, ��� ����� ���� � ������ �� ������� ������� �� �������, ���������� "������� �����", � �� ���� �� ������ ��.., ������ ���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 ���� �� ����</w:t>
      </w:r>
      <w:r>
        <w:rPr/>
        <w:t>, ���� ���� ���� 1986 ��� � ��� 1977-� ���������� � ������ ����������. ������ ���, ����� ��� ������ ���� � ����������� �� ����, ��� ������ ���������� "������-������" � ������ ����� ����� �� "�������� ������-����", ������ �������, ��� ���������� ����� �������������.., ��� ��� �� ���������� ����� ���������� ����� ����� ������������, ��� ���������� ���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 ������</w:t>
      </w:r>
      <w:r>
        <w:rPr/>
        <w:t>, ��������� ��� ���������� ������ ����� ��������, �����������. ��, ��������, ���� ��� ��������� � ����������� �����. ��������, ��� ����������, �-� ���������� �����������, ������� ������ ������ �������������, �����-�� ������ ������, ����� ������ ��������, ��� ����������? ��������.., ����� ��� ������, �����������, ��� �� ���� ���� ��� �� �������.., ��� ��� ���������� ������ ������������� � ����������� ����������� ��������� ������ �����? ��������, �� ����� �� ��������, ���� ������� ������ �� ��������.., ��� �� ��������, ���.., �� ��� 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 ���� �� �����</w:t>
      </w:r>
      <w:r>
        <w:rPr/>
        <w:t>, ������ �������� ��������� 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 ������? - ����� �������, ��� ������, �� ����� �� �� ���������. ������, ��� ��������, ��� ������, ��� ���� ������ ��� ��������? �� �� ����. 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 � �������� ����������. - ������� ����. - �, �������, �� ���, � ��� �� �����, ��, ��� �� ��� �� ����, ������ ����� ���� 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, ����� �����, ������ ����� ������� �����. ��� ������ ��������� �����. � ����������� � ����� ������, ��� ������ ����� ���� �� ����� ������� ���������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� ����� � ������� </w:t>
      </w:r>
      <w:r>
        <w:rPr/>
        <w:t>"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�, ������������ �����), ��� ������� �� ��������� �������, ���������� ����� ���������� ����, ���������� ������������ � ����������� �������. ��������� � ��� ������ ���� �� ������ ����� �� ��������, ������� ����� � ����. ����� ���� ����� ������ �� ��������, �� ��������� ������ ������, ��� ��� �� ����� ��� �������� ���� ��������. ��������� �� ����� ������� � ���, ��� ��� ������ � �������� �������, � �������������, ������ ����� ����. ����������� ��� �������, ����� ���������� �����. ��� ��������� ������ � ���� �� ������� �� ���� ����� ������ ����� � ������ ����, 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 ������� ��������� �������� ��������</w:t>
      </w:r>
      <w:r>
        <w:rPr/>
        <w:t>, � ��������� ������ � ���������. �������� �������, ������������ �������� �� ������, ������ �������� ��������. �� ����� ������ �������� �������, ����� �� ��� ����� ������� �� ������� ������ ���������� ��������, ���������� �� ����.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��� ����� ����</w:t>
      </w:r>
      <w:r>
        <w:rPr/>
        <w:t>, � ����� ������ ����������� �� ����� ���, ��� ���������� �������� ���� �������� �� ������, ��� ���������� ���� � ��������� ����. ���� ���������� � ����������� ������� ������ �������� �� ������ ������. �����-�� ������� �� ������� � ��������� (��������, ������, ��� ������� �� ��������� ����������� �����), ������� "����� ��-��" ������ ������. ���������� � �������, ������������ �����, ���������, ���� ������ ����������, �� �������� ������������ ������� � ���, ��� �� - ��� ����� ��� ������, ���� ����� �� ������� ������ ����������� � ������� �����. ��� ��������� ���� � ������, ������� �����. ������? � �� ���. ��������, ��� 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</w:t>
      </w:r>
      <w:r>
        <w:rPr/>
        <w:t>, � � ��� 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" - ��� � ���� �����. ���� � ���� �����������, �� �������� �� ����. ����������� ����� ������ �� ���� �� �������� ������. ������� �� �� ������, �� ������������ ��� ����� ������� ������: ������ ����� �����, ������ ��� 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,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 ��� ������ ����� ������ �������� �������������, �� ���������� ���� ��� ����� �� ������ ����������. � �����, � �� ������ �������. �� �� � �������, �� �� �� �����. ����� ������������, ��� ��� �� 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. - ��� � �����, ����������?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 ���������</w:t>
      </w:r>
      <w:r>
        <w:rPr/>
        <w:t>. ���� ������, ������ �� ������ ��� �� �����. ���� ������� ��������� � ��� �����. ��� ����� � ��������.., ����� ������, ������� ������� ���. �� �������, ��� �� �������� ���� � ���� �������� � �� ������ ������, �� ���� �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���� ����� �� ���</w:t>
      </w:r>
      <w:r>
        <w:rPr/>
        <w:t>, � ���������� �������, ����������� ����� ���, �� ������ ��� �������. �� ������ ����� ��������� ������� ��� � ������� "������". � ��� ����� ����� ����� �� ������� ����� "����� ��-��". �� �� ������, ��� ������� "���-���-402". � ����� ����: ���� � � ���� ������� ��� ������� � ������� � ������, �� �� ����� ������� ���������, ����������� �� �������, ��� ������ ����� ������� (� ���, ����������, ����� ��� ���-���-���). � ��� ���� ���������, ��������, �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�</w:t>
      </w:r>
      <w:r>
        <w:rPr/>
        <w:t>, ����� �����, ��� �� ���������� �����, ������ � ���������� �������, � �������� �� ���� ���������, �� ����������� � ���� ��������. �� ����� �� ������ ������� ����������� �������, � ��� ������ � ����� ����� ��� ����������. �� � ���� ����, �����-���, �� ������� ��������, �� ��� ��? �� ���� �� ��������� ����� ������, � �������� �������. ��� �������, �� ���������� ����������. ���-�� �����, ��� �� �����, � �������. ��� ������ �� �, ���� 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 ������������</w:t>
      </w:r>
      <w:r>
        <w:rPr/>
        <w:t>, � ����� ���� ��������� ��� ��� ���� ����, � ������ ��� �����, ����� ����� �������. ��� �������,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, � �� ����, ��� �� ��� �������. - ����� ���� ������ ������. ������� ���������� � ��� ����. - � ��� ���� ����� ��������, ��� � ������ �����. ��� �� ����� �� ����� ������.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 ������, ������ ���� ����� ����� ���� ��� "����� ��-��". - �������� ������. - �� �� ��� ���� �����, �� �� �� 1942 ����, ����� ��� ������� ����� ������������, �������� � ������... - ...� ������� ���������� �����, ������� ����� �� ��������� ������ � ������ ����� ������. - �������� �� ��� �����. ����� ��� ����, � ��, �� ������ ������������ ������� � �����, �� � ����� �������� �������, ��������� ����������� ����� � ��������������� � ����� ������. ��� ������ ��, ��� ����� ��, ��� �������� ������� ��� ������. �����������, ��� ��� ��������� 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 �� ������ �������, �� ����� ������ � ������ �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����� ���� � ����� ��������������� ����� ������ ������� ������ ������ ����� ������. ������ ���������� �� ���. ����� �� ��������� ���������, �������� ���: �� � �� ��������� ��������������� ����, � ��� ������� �������� ������������ � ����� �� ������, ������� 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 ��� �� ����. ��������� �� �������� �����, ��������� � �������, ������ ���� ��������� ����������,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, - ��������� �����. -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 ��������, ��� �� �����: � � ����, ��� ������. ����, �������� ��, ������ 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����</w:t>
      </w:r>
      <w:r>
        <w:rPr/>
        <w:t>. ����� ��� ��� ��������� �� �����, �����, ��� ��������� �������� �����, �����, ���� ����� �������� � �����, ����� ��������� ���, �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� ��������� �������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</w:t>
      </w:r>
      <w:r>
        <w:rPr/>
        <w:t>("�������� ��������� ������� ������", ���� ������ ������� ��� �����), ���������� � �������� ������� ��������. ��������� ��������, ������������� �� ������, �������, ������ ������ ����������. ������� ������� ��� � �������� � ����������, ������, ������� �� ����. � ���� �� ����� ����������� �����. � ��� ��� ��� ������� ������� "�����������" �� ���������, �� �������� ����� ������ ������������� ��������. ������� ����� �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 ������� ����� ������� ����� ����</w:t>
      </w:r>
      <w:r>
        <w:rPr/>
        <w:t>. �� ��������� ���������� � ����, ������, ����� ����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 ����������. �����, ������� ���? - ��������� ����. �������� �� ����, ��� ������� ����� ������� ���. ����� ����� ������, ��������� ����� ���� ��� �����, �� � ����� ��������� �������, � �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� ��� � ������� � ������</w:t>
      </w:r>
      <w:r>
        <w:rPr/>
        <w:t>. ����� � ��� ���, ��� ����� ����� ����������� ������� � ����������� ��������. ����� ��� ��� �� ����, �� ������� ���� ������� ���� �����, ���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 ������ �������� </w:t>
      </w:r>
      <w:r>
        <w:rPr/>
        <w:t>(������ ��� ������ ���������� � ������� ����� ����������. �� ������� ������ ������� �� �������, �������, ����. ����� ��� ������ ���� ��������������� ����, ���������� ���������� "�����" �������� ���� ������ �� ���������. � �� ������ �������� ����� ������� ��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, - ������� �����. ������ ��������� ����� �� ����, ��� �������, ������������ ����� ��������� ���, ����� �������� 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 �������� ����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 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 ���� �������� � �������� ������������� �������</w:t>
      </w:r>
      <w:r>
        <w:rPr/>
        <w:t>, ����������, ������������ (� �����, ���� �������, ��������� �����) ������ � ������ ������������. ��� ������ ��� ��� ����� �������� ����� � ������� "���� ��� ����� � ����� ������". � �� �� ����� ��������������� ������ (������ �� ��������� �����������), ��������� �� ������, �������� �� ����������. ������ ��� ��� ���� ������ ������� ����, ������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. - ���� ������ �������� ����. - ���� ������. -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, ��� ���� �������. ����� ������ ����������� � ����, ����, ������ ����� ������� �� ����� ������, ����� �����. ����� ��������� 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. ��� � �� �������� �� �����, ���� ��� ���� ����� �� ���������� 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. ���� �������, �, ��� ���� �����, ������ ������ �'����, ������ ��� � ���� ��� ����������, ������ �������, �����, ��� ������ �����, ������� ������� � ������ ������� � �����. ���, ��� �� ���������, ���������.., �����, ��� ���� ��� �����. ���.., ��, ���� ����� ����� �� ������, ����������� ����� "����� �����". �� ����� ������, �� �������� �� �����. ��������� �� ������� ��� ������. ����� �� ��� ���������� � "��������" ������ � �� ���������� 95 ������� � �����������. ��� �� �������-������� - � ���� ��-����.., ������ �� ��� ����� ���������-�������. ������� � ��������� ������� � "�������", �������� ���� 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 ������ ������</w:t>
      </w:r>
      <w:r>
        <w:rPr/>
        <w:t>, ��� ����, �������� ��� ������ ����. �� ������� �� ���������� ������, ������ �������� ������ �� ����, ��� ������ ���������� ������, �������� �� ����, ������� ������� ������. ��� ��� � ��� ���������� �����������. - ���� ��������. � ������� �������. - ��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� �����. - ������ ���������. � ���� �������, ������ �� ����� � �������, �������� �� ����, ������� ������..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, - ������ ����. - ��� ���� ��� �� ��� ��������� "�����", ��� ����� ������ �� � �����, � � ���� �������. - �� ��������. - � ��� ����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 - �������� �������. - ��� 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 ������</w:t>
      </w:r>
      <w:r>
        <w:rPr/>
        <w:t>,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 ��� �����, ������ ����� ��������� ��������� ������ �� ����������. �� �����, � ������� "����-���� 215", ���-�� ���������� 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 ������</w:t>
      </w:r>
      <w:r>
        <w:rPr/>
        <w:t>, �������������, ��� �� �������� �������� ������ ����� ����, ��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</w:t>
      </w:r>
      <w:r>
        <w:rPr/>
        <w:t>"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, ������� ��� � �� ������� �� ����� ����. ����� ������ ������� ��������� ������������ �������������� ������ � ������� ��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�������, 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� �� ��� ���� ���������� �������, �� ��� � �������� � ������.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 � ���������� ���� ������ � ������� ���������� � ����� ������</w:t>
      </w:r>
      <w:r>
        <w:rPr/>
        <w:t>, �� ������� ��������� ������.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, ��� �����, ����� ��� ������ �� ������, �� ����� ���������� � ��������� ������ ��� ������, ������� ��� �� �����, ��� � �� ������. � ����������� ����� ������� ����������� ��� ������ �����. ������ �����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������ ����������� ������ ���</w:t>
      </w:r>
      <w:r>
        <w:rPr/>
        <w:t>, ��� �� ������. ����� ����� ��� �� ������� � � ��, � � ����� �������: ��� ������ ����� �������, ������� ���� �������� ����������� ("�����", "������", "����������", "�����-���" � ��� ���� ��������, ���������� ����: "�����-����� �������"), �����������, ���� �� ��������, ����������� "�������� �����". ������� ��� ������ ����� � ���������� � ���������� "����������� ��������� ��������". ����� ���� ��� � ���������� ������� ����� �� �������� �������, � ���������� ��������, ���� ������������� ������ ���������� ���. ���� �����, ��� ������ ���, ����� ������� �� �����, ������ ����, � ���� ��������, ������ ����� ������������, ��� ������ ������ ���������� �� ������� ����������� ������, � ��� ���� ����, ����� �����-������ ���� ���-��� �������� ��. ��� � ������: ��� 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 ��������</w:t>
      </w:r>
      <w:r>
        <w:rPr/>
        <w:t>, ������ ����� �����������. ���� ��� ��������� ����� �����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 ������ �������� ������ �</w:t>
      </w:r>
      <w:r>
        <w:rPr/>
        <w:t>-70, ���������� � �������. �� ��������� �����, ������ ��������� � ��������� ��������� �������, ��� ������. �����, ����������� ���� ���������,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</w:t>
      </w:r>
      <w:r>
        <w:rPr/>
        <w:t>, 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 �� � ���. �� ���� ��������� ��������, �� ��� ��� �����, � 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 ��� �� �������</w:t>
      </w:r>
      <w:r>
        <w:rPr/>
        <w:t>. ������, ����� ��� � ������, �� �� ��� �������� ���� �� �����������. ������ � ����� ������������ ��������.., ���? ����? ���. �������� ���������� ������ �� ����� ����, �� ����� ������ ������� ����, �� � ���� �������� ����.., �����..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� ���������, �������, ����� ������. ����� ������������ ������� ���, ��� ������ ��� �����, ��������� � �������� �����, ����� ��� �������� "�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 � ����� ������</w:t>
      </w:r>
      <w:r>
        <w:rPr/>
        <w:t>. � ������� �� ������ ���, ������ ��� ����� ��, ��� �����: �������� ��������. �� ��� ����� ���� ������ � ������������ � ������� �� �� ������ ��� �������. ����� ��� ��� ��� � ����� � ���, ����� ������. ������ �������� ������������ �� ����, ����� �������� ������� �� ����, � ��� ����������� ��� �������. � ��� �� ��������� ���������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 ��������� �����</w:t>
      </w:r>
      <w:r>
        <w:rPr/>
        <w:t>, ������ ���������� ����� ������� � ��������� ����� ���������� ������� �� �������� "������". ������� ������� ������� � ������� ����. �� ������ ������ ������ �������, �� 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? - ���� ����� ���� �������� �� �������, ������ ��������� � ������� ������ �� 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 � �� ������ ����������� ���� ����. �� ��������� ���, ������ ��� ��� ��������. ���, � ���. �������� ����, ���� ������, 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</w:t>
      </w:r>
      <w:r>
        <w:rPr/>
        <w:t>,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 ����. ��������� ������� �� ���� ������� ���� � ����� ������ �����. "��������"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. ��� ��� �������, ����, �� ��� �������������, �� ������������� ����������� �� ������� 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? - ����������� ������� ����. - ��������� �� ��������, �������� � ���� �� ������? ������� ���������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��� ������� ��� ��� �����! ������� �� �� �� ������! ��� �����.., ��� �� ������... 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 ������? ����� ������ � ��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 ����� ������� �����. ����? ����� � 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 ��� ���� � ������, ����� ������ �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 ������</w:t>
      </w:r>
      <w:r>
        <w:rPr/>
        <w:t>. ����� ��� ��� �������, ������� � ���. ���� ��������� ��� ���������, �� ������� �� ������������� ������, ������� �������� �� �������. ��� ���������� ����, �� �� ������, ������� � ������ ���, �������� ����� ��������, ��� ��� ��������, � � ���������� �������� ����� ��������, ��� ��� ���������� � ���-��� ��������. ���� ������� ��, ������� ����� ��������, �� ������� ����������� �������. �������� ������� � ���, ������� ����. ���� �� ����������. �� ����� �� ���� ��������, � ���������. ����� ����������� �����, �� ����� ������, ������� �� ���������� ���������. ������������ � ��������� � ��������, ���� ������, ��� ��������� � ��� �����, ��� ������, ���� �������� � ��� �������, ������ ��� �� 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-������, ���� �� �� ������? - ������� �� �������. - ��. - ������� ������. -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 ����� �� ����������. � ����, ��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 ��������� ����������� ������������� �� �����������</w:t>
      </w:r>
      <w:r>
        <w:rPr/>
        <w:t>, �� �� ������ ������ � ������ ���������, ����������� �������� �� ����������, ����������� ��� ������ ������� �-70. � � �� �� ����, �������� ������, ��� ������ ������ ���������� �� ��������. ����� �� ����������� �� ���� ����, ��� ������� �������� �� ������ ������, �� ����� ��� ����� �������. ��������� �������� � ���� ������� ��� ����� ��������� ����������� �������� �� ������������� ������, �������� ���������� � �������� ������ � �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 �����, ��� ��� � ��� �����, �������� ������. ����� ��� ���������� ���������� ��. ����� �� ���� �� ��������� �������� �� ���������� � ������ ����. � ���� ���-�� ��� ������, ���� �������� ��, ��� ��� ��� �������, ������, ���� �������� �� ����. � ��������� � ������ -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��� �����</w:t>
      </w:r>
      <w:r>
        <w:rPr/>
        <w:t>, ��������, �� ������, �����, ������������ ������ ������������. �� ����������� ����������� ���������. � ����������� ����� �������� � ���������, ����� � ������, ��������� �������� ���� �������� �� ����� �����, �� ������ ��������, ��� �� ������ ��� �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, ������������ �������� ����������� �������, ��� �������� �� �� ����� ������ � ��� ������, ���� � �� � ���� ���������. ���� �� �������, �� �� �������� �������. ����� ����� �� ������� �����, ���� �� ��������, ������ � ��������� ����. ��� ������, ���� �� ��������� ���� �� ��� ����������� �������, ���������� ��������� �������� ���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</w:t>
      </w:r>
      <w:r>
        <w:rPr/>
        <w:t>, ��� �� ��������� ������� ����� ������, �� ������ ��� �����, ��� ������� �� �����. ��-�� �����������. ��� ��������� � ��� ��� ����� � �����, � ��� ����� ������� ������ ��������. �� �� ���� ��������� �����, ���������� ������� ������ �������� ���. ����������, ��� �������, ��� ������, ���� � ����� ������, ���������� �������. ������ � ��� ������������ �������� �����. ���� � ������ ����������, �����, ��������, �������, ����� ��������� ���, ������� 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 ������? - �������� ������ ��������� � ������������ ����������� ������� ����� �����. ��� �� ���������� �������������� ������� ���� �������, ������ 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. - ������, ����� ��������, ��� � ����� ������ ������. - �� �������� ���������. ����������� ������ �������� ��, ���� ��� ������ ���������� � ��������� ���������� ���� �� ��������. ���������� �� ����� ������ ������� ������, �����, ������ ������. ���� ������ ������ ������� ���� ���������, ������, ��������, ����� ��� ������. �� ��� �������� ����� "������ ����". � ���������� ������� ��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, ������, ������ � ������, - �������� ����. - ������ ������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-����. ����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 �� ����� � �������� ������ �������� ������ ������, ������ ������. ��� ��� ��� � ��� � ���� ������ ������, �� ������� �� �� �����, �� �� ����, ������ �����-�� ������� (�����, �������, ��������� ��� "� �����" &lt;"� �����" (Stuckey's) - �������� ���� ���� � ������������� ��������� ����� "����� crop" (Stuckey Store).&gt;) ��������� �� ����, ����� ��������� ���, ����� ������, ������ ���� ����������� ��� 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 ����������</w:t>
      </w:r>
      <w:r>
        <w:rPr/>
        <w:t>. ����������� ������� �������� ������, ����� � ������ �� ����� �����. ����� �� ��� ����� �������� ������� �� ����, ��� �� �� ���� �������, ��� �� ��������� ���� �����������. ����� ��� ������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� ����������. ������ ��� ����������� "���������� ��������"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 ��� ��������� ���������� � ����� ������� ����� ������</w:t>
      </w:r>
      <w:r>
        <w:rPr/>
        <w:t>, ��������� ������ ��� ���� �� �����. ���������, �� �������� �������, �� ������� ����, ������������ �� ������������ ���, � ������� �� ����������, �� �� ������� ���� ������ ��� ����� ������������ ����� ��������, � ��������� �� ���������� �������, ��� �� � ������. ������ ��������, ��� ����� ���� ������ ����������� �����, ������, ��� ��� ������ ��������� �� ������� ������, ������� � ������ ��� �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������</w:t>
      </w:r>
      <w:r>
        <w:rPr/>
        <w:t>, � �� �������� ���������� ������������, ������ ��� ��������� ��� ��������, ������� ���� ��� ���������� ����� ���������� �� ������� �����������, ������� �� �������,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 ��� �������� �����, ���������� ������ ����, � �������� ��� �� ������. �� ���-�� ��� ���������� ������, �� � ���� ������� ��� �������� �� ������ ��������� ���, �� �������� �������������� ���� ���������� ������������ ��������. ����������, ������ ��� ����� ����� ���. ����������, ������ �������� �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 �������� �����</w:t>
      </w:r>
      <w:r>
        <w:rPr/>
        <w:t>. ���������� � ���������� "���-������� - 2 ����". �� �� ������� ������� � ��������� ������ �������� � ������� ����� ��������, ������� ���� ������ ����������� �����������, ������ ������ � ������ �������� �����������. ����� ���� ������ � ����, ������ ������. ������ � ���� �����. ���, ��� ��������� ������, �������. �� ���� ���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 �����, - ������ ������, ��� ������ ��� �������� ����� � ���-�������. ������ ������� ��� ����� ������ �����������, ��������� ������, �� �� ��� ���������� ���� � ����. ������ ��������, ��� � ��������� ������� �� ��������� ��������� ������. - ������ ������� ����, �� ������ ������� ������ � �����������, �� � �� "�����" ����� �� ����� �������. �� ���� ������ �����,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�� ����� ������������� �����</w:t>
      </w:r>
      <w:r>
        <w:rPr/>
        <w:t>, ���������� �� ������, ������ �������� ����� � ���������� ����� ��������� �������, ������� ������, ��� � ������� �� ������. ����� ��� ���������, ������ ����� ������� ������, � ����� 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 ��������</w:t>
      </w:r>
      <w:r>
        <w:rPr/>
        <w:t>, �������� �� ��� �������� ����� �� ����� ������ ������. ���� ����� �� ������������� ������ � ������, ��� �� ������, ����� ���� � �������. ������ � ���� ���������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 ������� � 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. - ���! ��������� ���! ���������� ����! ������ ������� ������ � ����, ����� ������, ��� ��� ������ ����� �� ��������,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? - �������� ������. ���� �������. �������� ������ ������ �� �������, ����� ����������, ������� �� �����������, �� ������� ��� �� ����� ���� ���. �����.., ��, ���-�� ��� ����. �����-�� ���������� �� ������� ���������. ��� 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 �����. - ����, ������, ���-�� ���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�? - ���� ��������� � �������. - � ��� �����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 ������� ������, ������ ������� ����� �� �������������� ������, �� ������� ����, ���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����� �������� �����, - ������� �������� ��. - �� ���������! - �� ������� ����. - � ��������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�� ��� 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����� �������� �����, - �������� �������.., �� ���� ������ �� �������. ������� � ��������, ������� ����� ������ ������ �� ��������. ������ ���������� �� ������ � ����. ������ �������. ������ ������� � ���.., � ����� ����� ������ ��������. ������, ������ ������, ������� ��� ��� ������ ��� ������������������ �����, ��, �����, ���������� � ������������ ���������. ������ ���� 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</w:t>
      </w:r>
      <w:r>
        <w:rPr/>
        <w:t>. ��� �� ������� �� ��� ���� � ��������� ���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 ��������� ������� � ��������</w:t>
      </w:r>
      <w:r>
        <w:rPr/>
        <w:t>, ������� ���� ������� "������� ��-���������", ������������� � ���, ��������� � ������ ����� �� ���� ����, ��� ���� ����������� ��� ������. ���-�� �� ��� ���������� �����. ������ ��������� ����������� ��� ��� �� ���������� �������, ������� ����. ����� �� �������� ������������, �� ���� �������, ��� ����� ������� �� ����� � ���� �� ��� ��������� ������� �������� ������. ������ ������� �� � ���� ��������� �� ��� ���-�� ���������, ��������� ������� �� �������� ������, ������� ������ ������� 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��� ��������� ������� ��� �� ������ ���������� �������</w:t>
      </w:r>
      <w:r>
        <w:rPr/>
        <w:t>. ������ ������ �� �������� �����, ������� ������� ��� ������ ������, � ����������� �������� � ������. ������ �������� �����, �������� �� �����, ���������� ������� � ����, ��� ������ ������ ����, ������� ������. ����� ������, ���� ������, ��� ����� ������ � ������ ������ �������, ������� ����� ������� ������ � ������� ���������. ��������, ��� �� ��� ����������, ������� ����, � ����������� "������". "��������� ������-����" � "�����-����� ���������".., �� ����� �� ������.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</w:t>
      </w:r>
      <w:r>
        <w:rPr/>
        <w:t>, �� 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� ��� ���-�� ����������. ��������� � ����, ����������� ������ ����� ������. ����.., ��� ����� ��� �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�� ������� ��������� �������� �����, ������ ������ �� ����� ����� ��������� ���������, �������� ����, ����� ������� ����� �� ����� ������. �������������, ��� ��� �� �� ����.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, ��� � ����� �� ������, ���� ������� � ��� ��� ���� ����? ��� ����� � ������ ��������. � �����, ��� ����� ����, ����� ������� ��� �� ���. ��������� ��� �����, ����� �����, �� �... - �� ���������� ������� ����. - ���� ����� ������ ��� �� �����������.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- ��������. - � ������ ������ ���� ������ ������ ���� �����, �������, ������ ����, ������� ������� � ���� �� ����-����. ����, ������� �� ������������, ����� ���������� �������� �� ����� � ������� � ����. - ���� ��� ��������, 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�. - ����� ��� ���� ��������, 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 ����������� �� ����, - ���������� ������. -���� ���, ���� �������� ������ ���-�� �������, ����� ����� �������� �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</w:t>
      </w:r>
      <w:r>
        <w:rPr/>
        <w:t>, ����� ������� 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 ������, � �������� ��� � ����. ��� 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����? - ����� ������� ����. � ������ �������, �������, ��� ��� ����� ����������� ������ ��: ����� ��� �� ������������ ������� �������, ��� ��� ����. - � ���� �������, ���� ��� ������������� ������, ������.., ��-��������� ������..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 ��� ���� ��� ��������, �� ����, ��� ����� ��� ����������. ���� ������� - ����, � � ��� ����� ���� � �������� �������. � ������ ������� ���, ��� � ���� �����, ����� �������� ��� �������. ���������, � �� ����� ���������� ��� ���..., ��� ��� �� ���� �� ����� ���� � �������, �������� �� ������ ��������.., �� �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&lt;� ������ �������� ��� ����� ����� ������ ������� ���� �� ����, ����� ������������������ ���������� � ���������� � ������������� ��������.&gt;? - �������� ������� �����. ������ ����������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 ����� �����, �����. ������ - ���� � �������� ����, ��� ���, ��� 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. - �������� ������� ��� ����. - ��� ��������� ������� - ��������, ����� ���� ������� �� ��������. - �� ���, ������ �� ��� �����. � ������ � ������� ���������� ����� ����������� ����������. �� ����� ���� � ������, ��� ������ �������, ������� ��� ��� ������, �������������� ������, ������� ��. ���� �������, ��� ������ �����, �� ������ ��� ���, �� ��� ������ ��� ��� ����� �� ��������. ��� 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 ���</w:t>
      </w:r>
      <w:r>
        <w:rPr/>
        <w:t>,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�����?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 ������� ���� �� ������. - �� ������ ���� ������ ���������� �� ����� ������� � ���� ������, ���������� ����� ����� � ���� �������� � ����������, ��� ����� ������� ���� �� ����. � ��� ���, ������, �� �����. �� ������ ������ ��������. - ���� �������� � ������ �����. � ��������� ��������, ����� ��� ���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�� ����� �� ���� ������ ���� � ����� ������ �����</w:t>
      </w:r>
      <w:r>
        <w:rPr/>
        <w:t>, ��� ����� ��������� ������� ����� �� �������� �������� �������. � ������ ���������� ���� - ������� ����� � ������ �������, ����������� � ����������, - �� ����� �� ��������, �������� �� ������ ����, �� ������� �� ��� �� ��������� �������. ����� �� ������� �� ��������-�������� �� ����� ������,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</w:t>
      </w:r>
      <w:r>
        <w:rPr/>
        <w:t>- ��������, ������� ����. �� - �������� 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. ���� �������� � ����� "���� �������" (��� ������ ����� ��������� ������, � ���� �������, ��� ��� ����� �� �������: ��-�� �������, ��� "�������" - ����������� ������, ������ ������� �� ������������ &lt;����� ��������������� ������ "���� �������" ������ � 1996 �.&gt;), ����� ���������� �� ������� ������ ����� ��������, � ������� ���� ������� �� ������, ����� ������������ ����� "�������" - � ���������� ��������. � ��� ��� ���-�� ������� �����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 �� �������, �������, ��� � ������� ��� ����� � �����, ����� ����, ���� �������, ���������,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 � ����� ����� � �������� ������� ����.&gt; - ��� ���, - ������ �����. - ����. ������, ��� ��� 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�, - ����������� ������. � ����� ������� ��������� �� ����, ��������� ���� � �����. - � ��� ��� �����? ��������� �������� � ���, ��� ��� �����, "����������� ������� ������" � "���������� ������� ������", ���������� �������� �� ������� ����������� "����� ������� ��������". �����? ����� - ������� ������ �� ���� ������ �� 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 �� ���������, - ������� �����. - ���� ��� ���� ����� � ������. ��, ������ ����, ����� �� ������,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 ����� ��� ������� ��������</w:t>
      </w:r>
      <w:r>
        <w:rPr/>
        <w:t>. ��-�� ������, �� ������� ����� ������ �����, ������ ������ ������, �������� ����� ������ �������, ��� �� ����� ������, � � ������������ ����� ������� �������� ������� ���������. ���� ��� � ��� ��������� � ������� ����. � ��� ������� "�� ����������� "������� ����" ������ ����-������, ����� �� ������, ��� ������, �������. �� ��������, ������ ����� �� ���, ����� �������, ������� ������� ������ � ����� ��� ����� ����.., �� ������ �������� �����. �� ����� ������� ������� "�������� ��-�����". � ������ ���-�� ��������� 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 ���</w:t>
      </w:r>
      <w:r>
        <w:rPr/>
        <w:t>. � �� ��������� ������� ����� �������, �������� � ���� ����� �������, ������� ��-��� ���� � ����, ������ ����� �� ����������. ��������� �� ���� �� ����,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 �� �� ������ �������� ���� ������ �������! -��������� ���� �������� �������. - ����������� � ��� ������, ��� ������� �������, ������ ���? ������� ����� ������� �������! ������ ���� �� ������ ����� - � ��� �� �� ��� �� ��������, � ������� ��� ������ ����, ������� �� �����, ������ �������! � ����� �������� �� ��� ��� ���, ��� ������� �������! ������� � �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 ������� ��� ���������� ����� ��� �����. ���� �������� �� �����. ������ �� ����������� ����� ����, ������� �� ����, ��������� ��������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 ������.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�� ��������</w:t>
      </w:r>
      <w:r>
        <w:rPr/>
        <w:t>, ������� �� ��������, � ������, ��� ��� �� �����, � ������� ��� �� "����� ��-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 ����. - ���� ��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. ��� "�������� � �����", � � �� ���� �����������. � ������ 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 �� ����</w:t>
      </w:r>
      <w:r>
        <w:rPr/>
        <w:t>, ��� ������ ���� �� �������, �� ������� ������� ��� (���� ������, ��� ����� ����� ��������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�������� ����� �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, ����� �� ������� ������ ������ ����������. ������, �������� ��� ���, ����� �������� � ���, ��� ��� ������� ����������� ����. �� �� ���������, ��� ������ �� ���, �� ��� �� �������, �� ������ �����, �� ���������, ������� ��� ������ � ���, ������� ������ �� �������. ����� �������� ��������� ����� �� ����, ����� ����� ���� ���.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 ����</w:t>
      </w:r>
      <w:r>
        <w:rPr/>
        <w:t>. ������ ����� �� ����� ������� ��������� ������, ������ ���������� ��� �������� 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 ������� ��� � ����? - ���� ������� ���������� ������������, �� ���� ������ �� ����������, ��� ������ ��������� � ��� ������ ��� ���������� ������ �����. ���� ���-�� ������, ��� ���� �� ������� - ��� �� ��������, � 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 ����� �����, ��� ���� ��� ����. ������� ����� -��� ���, �������� ������� ��������. ��� 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 ���� ��������, ����, � ��� �� ��� �������� �������� � ���������. � ����� �����. ��.., � ����, ��� ��� � �������. �� �����, ��-���. ���� � ������ ������ �� ���.., ���� ��������� ������ ������, � ������ ���.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 ��������� 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? ���, ����. �������. � ������ ��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���� �� ������. ����� �� ��������, ������, ������, ������� �� ���� ����������. ���, ��������, ��������� ����,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 ��������? ������ � ������ ��� �� �������� ����������? � ��� ��� �� ������ ����? ���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�����? �� ���������, � ������� 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� ������. - �������� ��� ���� �� �����. ��� ������� ��� ���, ��� ������. ���� ��� - ����������� �� ��� ��������� ��� �������.., ��, � ������ ������� �����. - �� ��������� � ����. - � �� ������ ��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 ���-�� �������� � ���� ������? ��� ��� ��������? - ����, ��� ��������. �� �� ��� ����� ������ ����������� �� ����. ��� �� �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. - � ������, � ������� ���� ������� ��� �����, ������� �� �����������. �� ���� ������� �������������, ��� �� ������, ���� �������, � ���� ������� ��� �� ��, ��� �� ��� ����� ������ ������� �� ��������������� ������. ��������, ������� ����������� ����������, �� � ������� � ���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 ���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, ������.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, � ���������� ����, ���� �����. �� ��� �� ��������, ��� ��� ����� � ������. ���� ������� �������������, � ������� �������� ���������.., �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 ����, ����� �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, ��� ���������� ������ � ����� �������, ����� ����������. - ������ ���, ������� �������� ����. - �� ������ �������� ��� ����.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 ���� �����, �� ��� ��? ��, ���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 �������</w:t>
      </w:r>
      <w:r>
        <w:rPr/>
        <w:t>,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- ��� ����. � 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.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</w:t>
      </w:r>
      <w:r>
        <w:rPr/>
        <w:t>, ��������� � ��������. �������� ���� ���������� ��, ��� ���� ������� �������: ������� ���-�� ��������.., �� ��� ������, �� ������� �� ���. ��� ���� �������, � 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</w:t>
      </w:r>
      <w:r>
        <w:rPr/>
        <w:t>, ������ �������� ����� �� ������, � ������� � ����� ������� � ������� - � ������. ������ ������ � ������, ���� ��, ��� �� ������� �� �����, ��-��������, �������. ���������� ���������� ��������� ��� �� ������������. � ��, ������, �� 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>? � �������� ����? � ��������? ����� ������� �� ����, ����� ������ ��������� �� ������� �������, � ���� ����� �� ����. �������� � ���� �� ���� ���� �� ���� �������: ��-������, ��� �����-�� ������, ��-������, ������������� ��� ����� ������� ������. ����� ��� �� ��� �� �������. ��� ������������ �� � �����������.., �� ��� ��? �����, ��� ����� �� �������, ����� ��� �������� "���� � �������". � �����, ����������� �������� �� ���� �����, ��� ����� ������. � �����, ��� ������� ����������. � ���� ������ �����-�� ���� ������������� �� ����� ������. ������� ��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 ���</w:t>
      </w:r>
      <w:r>
        <w:rPr/>
        <w:t>. ��� ������������ ����� � �������, ������ ����� �� ������� "����� � ����� ����", ��� ���� ����������, ��� ������� ��� ������ ����, � ������� -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</w:t>
      </w:r>
      <w:r>
        <w:rPr/>
        <w:t>, ��� ������� ������������� ��� �����, �� ������ �����, ����� �������, ������� 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��, ��� �� ����� ����� ������, ����� ���, ���� 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, - �������� ����. - �� ������ ��������, �� ��� ��? �� �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, ������� �������, ������ ����� �� �����,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����� ��? -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� ��������� ������, �� ��� ��� - ������-������. � ����, ��� ����� ����, ����� ����� � ����������� �����������. �� ������, 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�� ������� ��� ����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 ������� ����������� �� ������ �����</w:t>
      </w:r>
      <w:r>
        <w:rPr/>
        <w:t>, ����� �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� ������ ����, � ��� ����� � ��� �� ����. �� ���� ��� ��������. � ��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, ���� ��-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 ���� ������ � �������������, - ���������� ����. �� ������ ������� �� ���� ������� ������, �� ����������. ������ ������� � ������, ��������� � �������� ��������� ����� � ������. ��������� ������ �� ����������, ��� ����������� ��� �������. ������������ � ������, ������� ��������� �� ������ �� ����������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</w:t>
      </w:r>
      <w:r>
        <w:rPr/>
        <w:t>, ������� ������, 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 �� �������� � ������ ����</w:t>
      </w:r>
      <w:r>
        <w:rPr/>
        <w:t>, � �� ���� ���� ��� ������ ������������ (����� �� ���� ����� ������ ����, ��� � ��� �� ����, ������ ��), ������ ��� ����� ��������� � �����, ��� �� �� ������� �� ���, �� �������� ��-�� ��� ����������, ��� ����� ������������ �� �������. ��� ��� ����� ������������� �� ���������� ������. ������ �� �� �������, ������ �������� ���������� ��. � ������� ���� �� ������ �������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 �������, ��� ��� ��������� ������ ������: ������ � ���������� �����, ������������ �������. ����������� ������������� ������ ������, �� ��� �� ��� �� ����� ��� ���, � ������������� � ���� ������. �� ������� ������� ���������� ������� ������ ���� ������ �������� ��������� �����, �� ������ ��������, ��� ������� � ����� �� ������ ����� ��������� �����. �������� � ��� �� ���������� ���� ��������-������� &lt;��������-������� - ���� �� ����������� ������ ��-�����, �� ������ �� ���������� �����.&gt;, � ��� ���-�� �� �������. � �� ���� ���� ��� ��� ������������ �� ������, ��� ��� �� ����� �������� �� �� ��� ������. �� ����� �������� ���� �� ��������� �������, ����������� �� ������ ������ ���� � ����� ������. ��� ������ �������� ������������� �����.., ������ �������, ��� ��� ��� -�����, �� ����. ������������ ������ �������� �� ��������. ��� �� ������, ��� �� � ������� �� ������� ���������� ����. �� �����������, ������ ��� �� �����, ����� ������ ����� �� ����� ���� � ����, ��� ����� ���� �������� � ��� "�����" � "�����" &lt;"�����" � "�����" -���� ����-����������, � ������� ������� ����������� ����� ��� ������������ �����.&gt; (�� ������� ��� � "�����-����� ���������"). �� ��� ��������. � ������ ������ � ��������� ������, ��� �� 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 ��������</w:t>
      </w:r>
      <w:r>
        <w:rPr/>
        <w:t>, ����� ��������, ��� ������ ��������� ������, ����� ���� � ������, ������, ��� �������� ������ �������� ������� ����� ���� �������� ��������� ������ � �������� �����. ����� � ���������� ����� �������� ������� ���������, ����� ����� ����������, �������� �, �������, �������, ��� ������ ��� 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 ������ ������� �����. ��� �� ����� ������, �����. ��� ������� ������ &lt;������� ������ - ������ �������� ������� ������.&gt;. �� ����, ��� �� ������ ����, 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 ������ �����</w:t>
      </w:r>
      <w:r>
        <w:rPr/>
        <w:t>, ��� �� ������ ������ ��� ����� ����� ������, ����� ������ � ������ ������. � ������ ��������, ��� ��������, ��� ������� �� ���� �������, � ����� �������� ��������: � ���� ���, ����������, ��������? � ��� ����, � ����� ������, ����� �� ������� �� �������� ����������� (�� ������� ���� ����), � ��� ���� ��� ����� �������, �������� �������.., � ������ ������. �� ���� ����� � ��� �� ����� ����������� �����, � ��� ������� � ���� ������. ����� �� ��������, �� �������, ���������� �����. � � ��������� ����� ��� ���� ����� �����������. ���� ���������, �� ��� ��������, ���� ��� 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 ��������� ������� ������� �� ���� ������</w:t>
      </w:r>
      <w:r>
        <w:rPr/>
        <w:t>, ������ ���������� ����, ������ ���. ����� ��� � �������� (������ ��������, ��� ������ ���� ���������� � ����� ������). � ���� ������� ��� ��� ��������� �������. ������� ���� ��������� ��� ������� �� ���� �����: ������ ���������� �� ��������� ����,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. ��� ��������. ��� ��������� �����. ��� ������� ���, ��� ��������, �� ���� ����� ������� ��� 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 ���� ����</w:t>
      </w:r>
      <w:r>
        <w:rPr/>
        <w:t>. �� ���, ���������� ����� ������, ��� �����-������ ���������, �������� ������� �� �����, ������� ������, ������� � �������. �������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 �����, - ������� 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</w:t>
      </w:r>
      <w:r>
        <w:rPr/>
        <w:t>, �� ��� ���� ����������, ������ �� ������ �������.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</w:t>
      </w:r>
      <w:r>
        <w:rPr/>
        <w:t>, ������� ���������� ������� �� ����. - � ������ ���� �������������� � ���� �������� � ������������ ���, ����� ������� � ���� ��-���.., �� �� ������, � ���� ������. ��������, ����� ������� �� ��� �������. ���-��� � ���� �����������, �����.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</w:t>
      </w:r>
      <w:r>
        <w:rPr/>
        <w:t>-�� �����������, �������� ������, �� ��� �� "�������� � ������� ������������ ����, ��� ����� ���������. ������ � �� ���� ��� �� � ����, � ��� �������� ������������ ������������ ��� ������, ����� � �������, ������,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�� �������? - ������� �����. - �� �������, ��������� �� ����, ��� �..,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 � ����, �� ������.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 ���� ��� � �������� ������, �����, ������ ��� �� ���� ������. 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 ������ ��� ������ ������ �����</w:t>
      </w:r>
      <w:r>
        <w:rPr/>
        <w:t>. ������ ��������� �������, ��������� ���� (� ��� �������) � ����� ������. ���������, �� �� ���� �����. �������, ������ ���� �����, ������� � �����, �� �������� �� �� � �������, �� ������ ������ ����� � ��������� ��� �����. ������ ������ �������, ��� ���� ����� ��� ������, �� �������� ������ � ��������� ���� ����� ���������� ��������, ��� � ���� ����� ������ �������� ������� �����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 �������� �� ������ �� ��� ������� ��� ���</w:t>
      </w:r>
      <w:r>
        <w:rPr/>
        <w:t>. ����������� ���� ���� ��������������, ������� ������ �� �������� ��� ��������, �� ����� �����, �� ���� ��� ����� �����, ������� �������� �� ������, � ������ ����� �������� �����, ���� � ���� �����.., � �������� ������������ 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 ���������� � ����� �����, ����������� ������� ����� �������, ���� ������ ����� ����������� ���� �������, ���� ����� � ���� ���� �� ������� �������� �, ������ ��� ���������� � �������, ����� ���� ��������� ����� ������ ����� ���������� &lt;� �������, ��� � � ���� ���������� �����������, �������, �������� �������� ���������, �������� ��� �����: ������, �����������, ������ (� ����� ������ - �������).&gt; �� ���, ���� ��� ���������� �����: ������� �������� �� �������, �� 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 ���������, ���� ������ ������ �������� ���������� � �������. - ������� ����� ������� ����, ������ � ������. - ���������, ���� � ���� ���� �� ���� �������� ������ � ������ ����������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 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, - � ���������, ������ �������� ���� ������� ������� ������. - � ����� �������� ��� ����, �������� ��������, ��.., ��� ����������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, - ������ ����. - �� 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 ������, ������ ������, ������� �������, �, ��������, ����� ������. �����.., � ��� �� ���� � ���� ����� �� �����������, �����.., ����� � ������ �����. ����� ���� �������� �������� �����, � � �������� ��� ����� �� ��������, � ������� ��� ���� ������ ����, � ������� �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 ������ � ������</w:t>
      </w:r>
      <w:r>
        <w:rPr/>
        <w:t>, �������� �� ���� �����, ����� ����� ��� �������� ������������ � ���������� ���������� �� �������, � � ������ �������� �������� �����. �����, ��� ����� ����� ������ ���������� "�����-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. ���� - ��� ������. �������, �� ��� ������, ��� �� ����������� ����, ������� �� ���� ���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���� ������������� ����������� ��������� ������������, �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 ������ ���� ��� �������, � � ���� ��� ����. �������� ������ �.., ��.., ������ ���, ��� �������� �������, �������� � ����� �� �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 ������</w:t>
      </w:r>
      <w:r>
        <w:rPr/>
        <w:t>. �� ��������, ������� �������� ���� �������, �������� ���� ��� ��� ������, ������ �����. ���� ������ �������, ������ ��������� ������, ��� ����������� � �� ��������� ����, �������� ������ ���������� � ����������� ������ ������ ��������: ��� ��������� � ��������� ���������� ���� ��� ����� ����� � ������ ������ �������, ������ ����� ������ ��-��������, ��������� ������, ��������� � ��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 ��������� �� ���������� ��������, ������ ��� ��������� ����� �����. ������������������ �������, �� ��� ������� ����� ��� �� �����������������, � ������ �������� ������, ������� �� �����, � ������, ������������ ������������ ����� �����, � ������, ����������� ����� �����������, ������������ ������ ������ �������� ������ ���������. �������, ��������� ��������� ��������� ���, �������, ������� ������ ��������� � ������� ����, ��������, ��� �������������� ������� �� ������� ������. �������, ��������� ������, ������, ���������, �� ������� � ��� ������� ������� ������, � ��� �� ��� ���, ���� ���� ����� �� ������ � �������� � ���� �� �������� 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 �� ������, ������������� �� ������ �� 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</w:t>
      </w:r>
      <w:r>
        <w:rPr/>
        <w:t>. ���-�� � ���� ��������� �����. ������ ��������, ��� ����� ��������� ���� ��������� �������� ���� �������, � ������� � ���� ���� ��������, ����� ������ ������ ����� � ������� ����. � ����� ��� �������, ��� � ������� ������������ �����, ������� �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 � �������� ������ ������� ��</w:t>
      </w:r>
      <w:r>
        <w:rPr/>
        <w:t>, ������ ��� ������ ����� ������� ����� (������ ��� �������, ������ ���� � ���, ������ ����������, ��� � ������� ��� �� ����). �������, ��������, � ��������� ������� � ����������� ������� �� ����� ������ &lt;������ -�������� � ��������� �����.&gt;, �����-����� ���� � ������ �� ������� ����. �� ������ ���� �������� ���� ������� ������. �� ��� ���������� ���������� ���������� ������� ������� �����������, ������� �������� ��������� �������� �� �����, ����� ���� ������ ������� � �������������� ������ ������� � ��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</w:t>
      </w:r>
      <w:r>
        <w:rPr/>
        <w:t>, ��� �� ������ ����. ������� �����, ����� ���� ��� �������. �������� ��� �������� ������������, ���� ������... ������ ��� ������, ������ ���������.., �� ������� � ��������� ������� ������� ���������. �� ������� �������� �� ����� � ������, ��������� ��� �� ������� �� ���. ������� ����������� �� ������, ���� ��� ����� ��������� ��� ������� �� �������� ������. �� ������� � ������� �������� ������ ��������, ������ ��� 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 � ��������. - ��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 ���������</w:t>
      </w:r>
      <w:r>
        <w:rPr/>
        <w:t>, �� ����� ������ � ������, ��� ���������� �� ��������� �����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</w:t>
      </w:r>
      <w:r>
        <w:rPr/>
        <w:t>, � ���������� �������, �� 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����� ���. - ������ �����! ��� ����� ��� ��� ��������. �����! ��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 �� ��������� �������</w:t>
      </w:r>
      <w:r>
        <w:rPr/>
        <w:t>, ������� ������� ��-��� ������� ��� ����. ������ � ����������� � ������. �������� ������������, �� ���� ��������, �������, ��� � ���� ���� ������������� ������ ���� ��������, �� �� ������ ��������, ��� ������� �� ����� ���� �������, � ���������, ����������������� ���������� ����������. ����� ���� ������� ���������� �� ������ ��������� ���� � ��, ��� �� ������ � �����.., ��, ��� ��������� �� ������ �� ����� ������� �� ����, ��� ��� ������� ��� � ��� ������� � ������ ����� ���������, �� ���������� ������ �����, �������� �� ���������, �� ���������� �� �� ���� �� �������� � �����. ��������� �������� �������� �������������. ��� ��������� � �������, ��������� � ����� � ������� �� ���, ���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� � �������, �� ���, ������� ����� �� ����, ���� �� �������� �� ���. ������� � ������� ����� ���� � ������������, ������� ������ �������� ��� �� �������� ��� ��������, �������� ����� ����� �����. ����� ��� ����� ����� �������, ��� ����� ����������� ������� ����� ������ �����, � �������� ������ ����. ������ � ����� �����, ��� ���� �� ����������� ����� �� ������. ������� �� �� ��� ������ ��� �� ������ � ��� �� ��������, ��������� �� ������ �� ����. - � �����, �� �� ������. � �������. ����������� ������� � ���... ���� ������� ������� ��� ���������. ��������� ������� � ������� ����, �� ������ ��� ����������� �����. ������������ ������ ������� � ���, ��� ���� ������ ���������, ������� �� ��� ������ � ���� �... ������ ������� ������� �� ����, ������ ���� � ����. ����� ���� �� ������ �� ����, ��� ��� �� ������������ �������������. � ���� ������� ��������� � ������������ ������, ������� �� ������ 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���� �������. ������ ���? ������� �������. � ����, � �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 ��� � ��������� ������� �������� ������</w:t>
      </w:r>
      <w:r>
        <w:rPr/>
        <w:t>. �� �� �����, ����� ��� ������ ��������� � ���������������� �������� �� ���������� �����. ��� ��� �� �������� ���������� ���, ��� ������. �� ����� �� ���� �����, ������� ����� ����, 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 �������� ���������. � ���� ����� �����. � �������. 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 ����. ������ �������. �� ����� ��������, �������. ����� �������� �� ������ �������. ��������� �� ���� � ��������, ��� ������ � ����, ������� �� �� ���. - �� - ������������������ �����, � ��� ����� ������ ��� �������. - �� ������� ������, ����� ���� ������, �� ������ �� ��������: ������, ��� ���� �����, ��� ���������� ������, ������� ��������. - � ���� ������� ��� �� ������� ������, � ����, ��� �� �� �����, �� �� ���������� �� �� �����, ��� �� �����. ��������� ��� �������� ��� � �������, ��� ������ �� ����! ����! �� ����� �� ������ ����!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 �������</w:t>
      </w:r>
      <w:r>
        <w:rPr/>
        <w:t>. ��� ��� ����� ���� ���� �� �� ������� �� �������� ���, �������� � 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! - ��������� �� �� ����, ��� ����� �������� �� ���������� ������ ����, ��������� ������ � �����. ��������� ����, ������� � ����, ������ ����� �� 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! ������ �����! �������, � �� �� � �����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! - �������� ������. - ��� ���� � ������ ��������.., ������ ����! � ����� �������� ��� ��� �� �� ���! �� ��� ���� ������! - �� ������� �� �����������, ����� ���, ��, ���� ����� �� ����� � ������, �� �������� ������� ����������� � ���������� �����. ��������� ���������� �� ������ �� ������ ������. -������ � ������ ����� ����� �������� � �����������, � ���� � ��� �� ������� �������� ������ ��� � ����, �� ������� ���� �� ������ ������ � �������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 ������� ������� ������ �� ��� ����� � ������� � ����</w:t>
      </w:r>
      <w:r>
        <w:rPr/>
        <w:t>, ������ ��� ���� ������� ������ �����-�� ��������. ������������ ������� ������ ��������� � ����������. ������ ������, ������ ��� ������ ����� ����� �������. ����������������� ���������� � ���� ����� ��� �� ����. ��� ������� �� ����, �� ��� ��� �������� ������ �����. �� ������� � ����, ������������ � ����� ������������ �������, ��� � �� 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 ����</w:t>
      </w:r>
      <w:r>
        <w:rPr/>
        <w:t>, ��� ����� ������, �� ���� ���� � ����. ������ �� ��� ���� �������� ����������� � �����������. ����� ���� ������ ������ � ������� �������. ��������� � ���� ����������� ������ �������, ��� ��������� ������� �����. ������� ������ ���������: - � ������ �������� � �������� ����� �����. �� �� ����� ����� ����, ������. �� ���-���� �� �������, �������� ���� �������� �� ������ �������, � ������� ���� ������� �� ���������. � ������ �������� ��������� ����� � ���� �� ��� �� ������� �� �����. � ����� ��� ������ ��������� ������� ����� �� � ������ �������.., � ������ ����� �������.., � ������, ������� � ��������, ������� ������ ���. -�� �����, ������� � ���� ����. - ���� �� � ������ ���, ������,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 ������� � ����, ������� ������� ��� ����. ����� ������ ������� ��������� ������� ������� � ���� ����, � ����� �� �����, ������� ��������. � ��� �� ������ ������� ��������� �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 ������. -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 ��� �� ���� ��� ����", - ������� ������. -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 ��� ����������� �����, ��� � �� ������ �� ������ ������. �� ������: "�� ������ �� ����, ����� ��������� ��������������� ���� �������, � ������� ����� ������� �� ������ ����� ��������. ������ �� ������ ����� ���, ������ ��� �� ��������� � ����������� � ������ ��� ������. � �� ��� ����� ������ �������� ������, ��� � ����� ����������� �� �������� � ������. ������ ������� �� �� �� �����, � �� ������. � �� ���� �������� ��� ������ � ��� ����. - ����� �������� ����� ������ �������: - � � ����� ������� "�������������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 ����� ����� ����? - ������� �����. ������ ��������� ���, ����� ��������, ��� � ���. - �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� ��������, - ������������ ������. - � �� 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</w:t>
      </w:r>
      <w:r>
        <w:rPr/>
        <w:t>, ��� ������� ����� ���, ��� ���������� � ������, �� ������ ������, ��������� � ������ ������. � ����� ����������� ����, ��������� �� ������ ����, ����� �������. ������� �� �� ����, �������� ������ ���� ��������, ���� ����� �� ������� �������� ������, ������ ��������� ����� ����� ������ ������ �� � ��� �������, ��� �������� ���� ����, ����� 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</w:t>
      </w:r>
      <w:r>
        <w:rPr/>
        <w:t>, ������� ����, ��� �� ����� �� ����� ����, ������ ��� ���������� ������, �������� �������������� ������, ��� ������ � ��� ���� � ������� �� ������ � � ����� ���� � ��� �� ������� ������. ��� ������ ��� ����� ���� �������� ����, �������� ���� ����� ��� ���� ����� ������ ������, �� �� ������� ����� ��� �������� ���� �����, � ������ ����� ������ � ���� ������ ��������� �������. �������, ������ ���� �� ����� � �������� ������� ����-������� � ����,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, �� ���������. �����. ���� ��� ���� - ���������� ����.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 ������� ����� ������� �� ������ ������, ��� � ���� � ������� ������� ������ (����� �������, ������, ��������� ���� �� ������� ������������ �����). �����, ���������� ���, �������� � ��� �� �����. �� �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 ����� ������</w:t>
      </w:r>
      <w:r>
        <w:rPr/>
        <w:t>. ������� ��������� �� �������, 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 �������� ���, ��� �������, �� ����� ������� ���������� � ���, ��� ��� �� ���� � �� �����������. �������, ����� ����������, ����������� ���� ������� ��������. �������, ��� �������� ������ ���������, ����������� ����� ������, ����� ������, � �������� ������ ���������� �������. ��, ���� � �������� �������, ����� ������ �� ����� ������ ���� �� ��, ����� ������ �����-������, ������� ������� ����� ������ � ��������� �������. �� ����, ���������, ����� �� �� ���, �� ��� ��, ������? ���, ������ �������� �������: �� ����� - �� ����. ������� ����� �����. ��������� �����. � ��� ���� ����� �� ���������� �� ���������. ����� ��� ����������� ������� ��������� �����������, ��� ����� � ����� �� ��������� ����, ������� �������� �� ��� � ��� ������, �� ��� �� ������ � ��� ������ ������, � 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�� �� ����� �����, ������ ��� ����� ������ �� �����. ����� ���� �� ������� �� � �������� ������� ����� ���������, ��������� ����� ���, ��� �����, ������� �� ������� ����� � ������? ����� �� ����, � ��� �������� � �������. �������� �� ���, � � ��� ������ �����. � ����, ��� ���� ����-���� ��������� � �������������� ����� ����������, ���������� ������ � ��� ����, ��� ��� ����� ��. �����! ��� ������! �������� ������� �����! ��� �������� ������, 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 ��������� � �� ������ � �� ����� � ���� ������� ������</w:t>
      </w:r>
      <w:r>
        <w:rPr/>
        <w:t>, �� ������� ���� ����. ���� ������, ���������� ��� �������� ���������� �� �������, �������� �� ���� �� �����, � ������� �� ��������� �������� �� ����. �� ������ ��������, �� ��� ������ ������� ��� ����. ���� 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�����, ������, ����� ��� ������� ����������� ��� ����, ��� �������, ��� � ��� ���� ����� ������. ���, ���, ��� �� �� ����� �����, ��� �������� ���� ������ ��� ����� ������, ������ ���� (��� ���� ������ ������ � �������� ����������, ��� ������). ��� �������, �� ������, ����� ����� ����� ���������� � ������� �����, ����� ������ ���, ��� �� ����������������. �������, ����� ������� ������ ����� ������ �������� ������, ������ �� ������ ��� ����� ��� (������� �������, ����� �� ������ ������� ��� ������, ����� �� ����, ����� �� ������� ������ ����: �� ����� �� ���� �� �������� �������� �� ������� ��� �������), � ���� ��� ��� ����� ������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 ���������, � � ���� �������, - ���������� ��� � ������������� ����� ��� � ��� �����, ��� ��������� ����. ����� ���������� � ����� �����,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 ����, � ������� ��� ��� �������, � ������� ���� �����. �����, �� ��� �� ���������, ��� � ��. - ��� ���� ���� � �����, ��������� ����� �����. ������ ��� ���������� � ������� ��������� � �� ����. ��� ���������� ��� � ���. ��� �� �������� ���������. - ���������, ��� ��. ��, ��� ��, ��� ��!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 ���</w:t>
      </w:r>
      <w:r>
        <w:rPr/>
        <w:t>. �� �������� ��������� � �����, ��� ��� ����� �����, "�����" ��������� ������. ����� �����, ������������ �� �����, ��� � ������, ������������� � ��������� ������, ������ �� ������� � ������� � ���������� ���������� ������� ������� �������. ��� ������ ����, ����� � �����, ������������ � ���� �����. ����, ���������� � ���� �� �����, ����� ����� ��������: ���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��� � ������</w:t>
      </w:r>
      <w:r>
        <w:rPr/>
        <w:t>-�����, �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������ ��� �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, ��� ������ ����, - �������� ���, ����� ����������� ����� �����, ���� ��� ����: �������! �� ���� �� ������ � ��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 ������ �������</w:t>
      </w:r>
      <w:r>
        <w:rPr/>
        <w:t>, ������� ����� �� �������� ����. ��, �������� ��, ������� ����������� �������� ����. ���������� �������. ��� ������ ������ � ���� �� �����. ������� ���������. ��� ���� ������� ������ (������� � ��� ������, ��� ����� �� ��� ����� ��, ����� �������). ��� ��� ��������� ���� � ��� ���� �������� � ������� � ���������� ���. �� ��� ���� ���� �� ��������� ������. �� ��� ������ ���������� � ������ ������ ���. ����� ������ ������� ��������� ����, �� ������ ������� �����. ����� ���������� � ���������� �������, ������ ������ ���� �����, ��� - �������, ��� -����� ������� ������� ��� �� ����, ���-�� �� ������� ���������. ����� �������� �� � ������ ����, ����� ���� ���������� �����, ������� ����� ��������. ������� ������� ���, ��� ����� ������ ��� �������� ����������, ����� �������� ����. ��� ����� ��� (���������� ����, ����� ����� ���� �������, ��������� �� ����������� ������, ���� ��������� �� � ����) ����� �� ����. ������� ���������� ��, �������, ��� ����� ������� ���, �����, �������, ������ ��� �������� �������� �������. �� ��������� ������� ���������� ����� �������, ��� �������� ������, ���������� � ������� ������� ������, ������ ���, ���� ��� �������� "���������� �������". �� ���� ������� �����, ������� �������, ����������� �������� �� �� �����. ����� ��� ���������, � ��� ������ �� ���� �����.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 ��� �������� ��� ���� </w:t>
      </w:r>
      <w:r>
        <w:rPr/>
        <w:t>(���� �������� ����, ��� ���, �������� �������), � ����� �������� �� ���. ��� ������� ��� �������, ������, ����������� � ������, ��������, ��� ������ ����� ������� ��� ������� ����� �� ��������� ������. ������� �����������, ��� �������� �������, � ��� ����� ��� ����������. ��� ����� ��� ��� �� ������� ������ ����, �� ������ �� ���������, � ������� ��������� ������ 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 �� ������� �� ����</w:t>
      </w:r>
      <w:r>
        <w:rPr/>
        <w:t>, �� � ������ �������� ��� ���������� ��� �����. ���� ��� �����, ������ ������ � ����� ���� � ����������, ��� ���� ������� ����������� ������, ��� ���� �� �������, ������ �� �� ���� ���. ��� �������� ���� � �����, ������������ � ����� �����. ������ ����� ������� ������� �� ������� ����� (� ����, ��� ��������� ����). ������ ����. �������� ��� ������� ��� �� ������, ������� ��� ������� �������������� �� ��� ����� �� ���������: ������� � ����, ����������� ������� � ������ ���, ������ ��������� �� �������, ���� � ������� ����������, ������ ������� �� ��������� ������� � ����� (������) "������". ����� ��� �� ����� ������� ���� ���� � �������� �� �������� ������ ����. � ������, ��� ������ ������� ��� ������, �� ������ ������, ��� ����� ������ 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 ��� ���� 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</w:t>
      </w:r>
      <w:r>
        <w:rPr/>
        <w:t>, �����, �������� ���� �� ��� � �����, � ������ ��������, ������ ���� ��� 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����� �� ������� �����</w:t>
      </w:r>
      <w:r>
        <w:rPr/>
        <w:t>, ����� �� ��� �� �������� ������ ��������� �����, ������� ��� ����������� �������� �� ������ ����� �� ������� �����. � ������� ���� ���� �����. ��� ������ ������ ��� ������������ � �������� �������. �������, ����� ����, ����������� �� ���, ����� ����� ������� �� ��� �������, ������ ����� ������ �� ������� � ������� ��� ������ �������. ��� ������� � �� ����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 ������ ��� � �������� � �������</w:t>
      </w:r>
      <w:r>
        <w:rPr/>
        <w:t>. �� �� ����� �� �� ����� ����� ����� �����������, ������ ��������� �� �������� ��� ������� ������. ���� ���� ������ ��������� �� ��������, � ��� �� �� �������. ��� � ����� �� ��������� ����������. ��� ������� ����� ����, ���� �� �� ��������� ����������� ������������ � ���� �������� ���������.., ���� ������ �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� ���� ��� ���� ������ ����������</w:t>
      </w:r>
      <w:r>
        <w:rPr/>
        <w:t>, �� ����� ����� �����, ��� ���� �� ���� ������ ���� - ���� ������, ���� ������. ��� �� ����� �� ��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����, - ���������� ��� � ��������� ����� ���������� ��������. ������� ������ ������ ��� ������, ���-�� ��������. ����� ����, ������ �� �������� ����� ������ � ����. ��� ��������� ���� �� 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�, ��� �� �������� ����, �� ���� ��� ����������, ������� �� �����. ������� ����������� ����, ������������ ��� ���, � �� ��������� ��������� ��� � ���� ���� ����. ����� ��������, ������ ��, ������ ��� � ������, ������ ����� ���������� ������� ������. ��� 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���, ��� 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</w:t>
      </w:r>
      <w:r>
        <w:rPr/>
        <w:t>. ����� ������ �����, �������, ��� ��������� ������, ������ � �����, �������� � ���� �� ����� �������, 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��� ���</w:t>
      </w:r>
      <w:r>
        <w:rPr/>
        <w:t>. ������ ��� ������� ������� ����. � �����������, ������ 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�����, - ���������� ���, ������� ���. ������� �����, ��� ����� ����, ������� �� ����. -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��� ���� ������� ����</w:t>
      </w:r>
      <w:r>
        <w:rPr/>
        <w:t>. ��� �������������, ��� ��� ������������ � �� �����, ������ ������ �����, ������� ����� ����� �����, �� �������� ������, � �����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 ������. � ��� �� ������� ����� �������� ��� ��������. �������� ��� ��������, ��� ��� �� ����� ���, ��� �������� �� ��������, - ������ � ��� ��� ��������. �� ���, ��� ���� ������, ������ ���� �������, �������� �� ����������� � �������� ���. � ����, ��� ������ ����� �� ���� ����� ��� ������ ����� �����-�� �����.., ��� �� ���� �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 ���</w:t>
      </w:r>
      <w:r>
        <w:rPr/>
        <w:t>, ��� ������ ������, ���� � ����, ��� �� ���������� ���������� ��������, ������� ������ ������, ������������. ������ � ������, ���������� ����, �������� ������ �������� ����, ����������� � ��������, � �������� �� ����� �� ������, ���������� �� -�������! �������� �� ������ �� ���������� ������, ��������, �� ������ �������! ��, ���� �� ��� ������� �������� ����, ������� ����� - ��� �� ������ �������. �� ������� ��� � ����������� �� ��� ������. ������ ������������, ��� ���� �� �� ��������� � ���� ��� �����. ���� � ��� ����� ��� 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�� � ����</w:t>
      </w:r>
      <w:r>
        <w:rPr/>
        <w:t>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���������!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 �� ���� ���������, ������ ����� ������, �� ������ ������� �����, �������������� � ���������, ������ ����������� �� ���, ����� ��������, ������ ������ � ������� ������������ ������������� ����, � �� �������. ��� ������� ���������� ����� �� ������ ��������. � �� ���� ����� ����� ������ ������� ������ ���. �� ����� ������� �����, ��� ������� ��� �� ����� � �����, ��� ������� �����. �� �� �� �������, ��� ����� ��� �� ��� ����.., �� 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, �������? - ���������� ���. - � ��� ��� ��� ������? �� ��� ����� �������� ����, ��� � �� ���� ����� ������������ ������. �� ���� �� ��� ����� �� ��������? �����, �� ������.., ��� ��.., �����. �����! �� ����� 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 ������</w:t>
      </w:r>
      <w:r>
        <w:rPr/>
        <w:t>, � ��, ����, ������ ����� �� �������� �������� �������. ����� ������� ���� ��� �����. ����� �������� �� ���.., ����� ��� �� �������� � ���, ��� �� ������� �������� ������ ������ ������� � �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</w:t>
      </w:r>
      <w:r>
        <w:rPr/>
        <w:t>, ��� ����� ����������, ��� � � ������ ���, ����� ����������� � ����������� ���. ������ � ���������������� �� ������� �������. ������ � ������� ������. ��� ������� � ����� ������ ��������, �������� 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 ������� ���������� ����. �����, ����� ��� ��������� �� ���������, ����� ������ ������� ����� ������,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�, �������� �����? ���� ����, ���� � ��� ����� ������,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 �����</w:t>
      </w:r>
      <w:r>
        <w:rPr/>
        <w:t>-�� �����, ��������� �� ������� ��������, �������� � �� ������, � �����, ������ ����������� �����. ��� ������� �����. ��� ������� �������. �� ����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</w:t>
      </w:r>
      <w:r>
        <w:rPr/>
        <w:t>(������� �� �����, ����� �� ��������� ��������, � ���� ������ ��������� ��������� �� ������������ ����������), ��� ����������� � �������� ����������� ��� � ����, ���������� ������ �������� ������. ��� ��� � ������, ��� ����, �������� �� ������� ��� ���������, ������ � ��������� �� ���. � �� ������ �����, ����� � �� ������ ������� (������ ����� ���� �� � ��� �������, � �� �� ��� ������� �� ������� ������), ���������� �����. � � ������ �������� ��� ���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 �����, ���������� �����, ��� � ��� ������ ������,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��� �����, ������� ������������, -������������ �������. ��� ����������� ������ ����� ���� ��� �������, ��� � ������ ����� ����� ��� �������. - ������� ���� ��������� �� ��, ��� ������� � ������ ��� ������ �������. � �� ���� ����������. ��� ������� �������� ��� ������, �� ��� �� ����������. ������ ����, ��� ������� ����������, ������� �����, ��� ���-�� ������ � ���������. ���� � �����, ��������, ������� ��� ���: � ����, ��� ��������� ����. ��� ��� ����� ��������� � ��������� ���, �� ������ � ��� ��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! - ��������� � �������. ��� ����������� �� ������������ ����� (��� ����� ������, �� ����� ��� ����� ������). ��� � ����� ������� ������ � �����. � �������� ����, ������ ��� ��� ����� ���� �������, ��������� ������� ������. �� ������� � ��� �� ��������. �����, ��������, ����� ����, ��� ����� ��� �������, ��-�� ������� ������ ������ ������ �����,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 ������ ��������� � �� ��������� ������� �����, ������������ ��� ���. �����, ��� �� ������ ��� �� ��� ���������, �� ����� ������, ��� �� �� ��� �����, ��� ������� ������ ���������� ����, � ������ ��������, ��� ����� �� ��������� ������ �������. ��� ����� ���������� �� ���, � ��� �� ������, ����� ��� ����� ������-���� �������� � �� ����� ������� �������� ���. ��� ������ ������, � �� ��� ������� � �����, � ����. ����� ����, ��, ��� ����� � ����� �� ��������� ������, ����������� �������� ������, � ���� ������ ������, ��� ��� �������� � ����.., ��� ��� �����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����� �� ������. ��� ����� ��� ���� �������� � 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 ������</w:t>
      </w:r>
      <w:r>
        <w:rPr/>
        <w:t>, ��������� ����� ��������� ���� � �������� �� ����� � ������. ��� ��� ����� ������, ���� ��������� ���� �������������, ��� ���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 ��� �� �� ���</w:t>
      </w:r>
      <w:r>
        <w:rPr/>
        <w:t>, ����� ����� ������. � ������ ���� ��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 � ������, ����� ����������� � �����-������ � ������������ �� ������, ���������� ������������� ������. ������� ����� ������ �� �� �����: ��� ��������� �� ���� ��� ��� �� ���������. ���, �������, ������, �� �������� ������ �������, � ��� ��� �����. ������� ��� ����� ������� � ��� �� ����. ��� ���������� � �������, ���������� �� ������, ��������� 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 � ���. �� ����� ��� ������ ������. ������� ������ �������� ��� (���� ����� ������������), ��� ��������� � ������ �������, 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� ����� �����������</w:t>
      </w:r>
      <w:r>
        <w:rPr/>
        <w:t>. �� ���, �� ������, �� � ����� �������, ����� ��� ������� �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� � ������ ����� �� ��������� ������</w:t>
      </w:r>
      <w:r>
        <w:rPr/>
        <w:t>, ��� ������� �� �������� � ��. ������ �� ��� ������� (����������, �� ����, � ������� ������), ������ � ������ � ������� �����?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</w:t>
      </w:r>
      <w:r>
        <w:rPr/>
        <w:t>. ���� ����� ���� ��� ��������, ������, ��� �� �����, ����� �� ������. ���� �� ���������, ��� ������,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�����</w:t>
      </w:r>
      <w:r>
        <w:rPr/>
        <w:t>, ��� ��� ����� ������� ���������: ����� �� ������ ������������ �� �������� ������ �����, ������ ��� ���� � ������ �������. �� ����� ���������, � ������� ���������� (�� ������ ����, �� � 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</w:t>
      </w:r>
      <w:r>
        <w:rPr/>
        <w:t>, ��,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</w:t>
      </w:r>
      <w:r>
        <w:rPr/>
        <w:t>, 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 ���� �� ����� ����, �� �� ������ ���� �����, ��������� �����, �� ������ ������� ������� �� ��, � ��� ������ ��� ���� ������ �� ������. ��� ������. �� ������ ����� ����, �����, ������, ��������� ������ �� �����, �� ������ �����, � ������� �� �������, �� ������ ��, � ���� ��� ��� ����� ��������. ������, ����� ��� �������� ������ � ����� �� ������� �����, ������ �� �������� ����������, � ��� �������� ��� �������� �����, ������ ���� ���� �����. ���������, ��� ����, � �� ���� ������� ������. ������ ��� � ���, � �� � ������, ���� �� �������� ��� �����, � ������ �� ���� �������� � ������ ��� ����� ��������. � ���������� �� �������� � ���� ��������, ��� ��� � ������, ��� ������. ������ ��� ���� �������� �� ������. ���� ������, ��� ��� �� ��� �� �����. �� �� ������� ���� ����� ������� �� ������. ����� 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� � ������ � ������ ��� ���������� �����</w:t>
      </w:r>
      <w:r>
        <w:rPr/>
        <w:t>. ����� �� ������� � ������ �����, �������������� ����� ���������� ����� ����� ����� � �������� �� �������, �� ������� 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, ����� &lt;����� - �������-������������� ��������� � ����������� �������.&gt;, �� ������ �� � ��� ������ �����. ����, ������� �� ����� ��������, ��� � ��� ���������� �����, ����������, ����������, � ���������� �� �������, ��� �� ���������, ���������. ��� ����� �� �������, ������ ���� �� �������. ��� ������ ��� ������ �� ����� ������ �� ����� ������� (����� �� ���� ���). � ��� �����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��� �������� � ���� ������� ������, ��������� �� �����, ������ �����, ������ ������ � ������� ������. ��������� �� ���, ������ �������, � ����� �������� ��� ����������, ��������� ������ ������������ �������: ���������. ��� 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 ���� ���� ������� 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� �������</w:t>
      </w:r>
      <w:r>
        <w:rPr/>
        <w:t>, � ������� �� �������. ������� ������� �������, � ������� �������� �� �� ���������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���� ������� �����. ��� ������,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</w:t>
      </w:r>
      <w:r>
        <w:rPr/>
        <w:t>. ��� �� ������ ��������� � ���� ����� �������� ������� � ���� ��������, ��, ����� � ��� ��� ������, ����������� - ������ ������. ��� ������� �� ����, ���������� �� ����, ��� �� ���� � �������������� ���������� ��� �� ������� � ����������� �� ������, ����� �� ���� ����������� ����� �� �����������. ���� ������ ������� ����� � ��������, 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. - ������� ���������� ����� ������� ����������� ������. ���� ������ �������������, ��� ���� ����� ������� �������� �� �������, ������� ������� � �������. ������ ������ ������� � �������� � ��������� ��� ��� ������� � ��������� ������, � ������� ������ ������� ������. � ���� ������� ��� ����� ����� �� ����, �� � ��� ����� ��� ����, �� ������� ������������, ��� ��������� � ��-�������, � �� �� �������� ���� ������ � ���, ��� ����� ����� ������� � �����. � ��, ��� ��� ������� ������� ������, � �� �������, �� ����������, ���� ��������� � ��� ����� ������, ����� �������, ��� ��� ������� � ��� ������, � ���������� 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. �� ���� ���, ������� � ����������. -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, �� �������� ��������. ���� ��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 ����. ��������, ���� ������������ ��� �����. 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 ����� ����</w:t>
      </w:r>
      <w:r>
        <w:rPr/>
        <w:t>. ���� ��������, ��� ���, ������ ����, ������� ���� ����� ������ � ����� 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��, ����� ��� ��� ���. ��� ��������, � ������ �������� � ����� �������, �������� ����� ��� �� ����������� ������, ��������� � ������� � ����� �����, ����� ����� ����� �� �������� ������.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 ���� ����</w:t>
      </w:r>
      <w:r>
        <w:rPr/>
        <w:t>, ������ �� �������� �������. �� ����� ����������� �����, �� ������ �������� ������� ��� ���������� ����� ����. �� �� ���� ��� ��� �� ���� �� ��������. �� ������� ��� ����������� ������� �� ����,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 ���� � ��������� �������� ���, - ���������� ��� ����, �� ���, ��� ������. ������ � �� ������ ������� ������� ������������. �� ��� ���� ������ ���� ��������, ������� �����-���������� �� �������� ������, � ������ ������� ���� ������ ����. ���� �����������, ����� ������� ��������, � ������ ������ ����� ������ �� ����������. �������-�� ���������� �������� ������� �� � ���� � ��������� ��� ���������, �� ���� ������ ����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���� �������� �� ��������</w:t>
      </w:r>
      <w:r>
        <w:rPr/>
        <w:t>, ������ � ���� ��������� ����, � ��� ������ � �� �������. ��� � �������� ����� �������, ���� ��������, ��� ��� � ��� ����-�������, ������ �� �����, ��� � � ����, ��������, ��� ����� �������� ������ �������� �����. ����� �� �������� ������� �����, �� ��� �� ��������� ����� ������. ���������� ����� - ��� ���������, �� ���� ��� ���������� ��� -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�� �� �� ���, �����, - �������� ��������� ����� ���. ������ ���� ������� � �� ����,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�, - ������ ������� �������� ����. - � �����, ��� �������, ������� �� ����������� ������ ��������� � �����, ���� �������� ������. � ������ ��� �� ���� ����� ��������� ���� ������ � ���� ��������, ������ ����� ����. ����� �������� ����, � ������� � �� 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��� ��� ������. - ����� ���������� ������, �� � ������ ������� ������������ ��������� ������� ����������. ���� �� �������� �� ��� ������� �������. �� � ����� �� ��� ���������� ����� ������ �������, ������� ������������ � ���� �������? - � ����� ���� ����, ���� ���� ������, � ���� �� ��� ���� �������� ��������, ���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 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��������, ���� �� ������, ����� �� ����� � ��� �� ��� �� ����� ��� �����, � ����� ��� ������ ��������, ������ ��� ���������� ���, ���� ��� �������� �����. ����� ���� �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 ������ � �����������</w:t>
      </w:r>
      <w:r>
        <w:rPr/>
        <w:t>. ��� ������ ��� ������ � ����� ����: ��� ����� ������� ��������� ����������� ������, �� ������� �����������, ������� ��������. � ������ ��� ������� � ����� ��������� ������� �� ���. ������ ���� ����� ��������? ��� �� �����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 ��������, �������.., ����� �� �������� � �������� �����? - ���������� ��������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</w:t>
      </w:r>
      <w:r>
        <w:rPr/>
        <w:t>, ��� � �������� ���. ����������� ��������� �� ������� �� ��������� ������������ � ������� ����������������� �������, � �������������� ������, ������ ����� ����� ���. ���� �� �������� �������, ��� ������� �������, �����, �������, ����������� � ���� ������. ���� �������� ����������, ����� �� ��������� ��� �������������, ���� � ����� ��������. ��������, ��� � �����, ������ ������� ���� �� �������. �� ��� ����������� ������� �������� ������� ("���� �������� - ������ ������", - �� ��� ������� ��� �� ���� ����). �������� �������� ���� ������, �������, ������� �����, ����� �� ������� � ������, ������ �������, ������� ��� ������������, ������� � ����� ��������� � �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���� ������ �� �����, ��, �����, ��������� �� �����, ��� ������. � ��� �������������� ���� - ���, � ��� ������ 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 ������</w:t>
      </w:r>
      <w:r>
        <w:rPr/>
        <w:t>, �������� ���� � ��� �� ��������� ��� �����. ��� ������� ����� ���� �������, ������ ����� �� ��������� � ������. � ��������� ������ ��� ����� ������ � ��� ���� - � ������, ����� �� ������, ������� �����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, ��� � ��� �������, ��� � � ����� �� ���. �� ������ �� ����. �� ��� ���-�� ��������, �����? ��������, � ���! -����� �� ���������� �����, �� 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 ������ </w:t>
      </w:r>
      <w:r>
        <w:rPr/>
        <w:t>(����� ����� �������� ������, ���������� � ���� ���������, �� ���� �������� ������) � � ������. ���, ���������� � �������, ���� �� �������� (� �������, �� �������� �� �������, ���� ����������� ������� ��������� ����������), ����� ������� �� �����. ���� �������� ������� � ������� �������. �������� ��� �� �������� ������, ���� �����, ��� ����� �� ��� ����������� ��������. ��� �� ������ ���������� � ���.., ��� �����, ��� ������� ���������� � 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 ��� �� �����, �����? - �������� ���, ��� ���� ������, ��� �� �� �������� ���� �� �������. ���������� ������ ��� ������� �����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�. ������ ������� �� ������� � �����, � ������ ��� ������, ��� �������..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���� �������� �������, � �� ������� �� �� ������ ���������� ��� ������� ������. ������� �������, � ����������� ����������� - ����� �� ������������� ��� ��������� ���������, - �� ������, � � ������������ �� ��� ����� ������������� ����������. ��� �������� ���� �� ���, ������� ����, ������ ��������� ��������� ����, ��������� ������. ����������, ����� �� ��� ������ ����, ���������� �� ��������� ���������, ����� �� 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����� �� �������</w:t>
      </w:r>
      <w:r>
        <w:rPr/>
        <w:t>. ���� ������� ������� �������� ����� � ������� ����� ���������� �� �� ���� ����, ��� ���������� �������, ������ ������. � ��� ������� ����� ��������: ���� ��� �������. �������, �����������. ����� �� ��� �������� �������� � �����-�� 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 ����� ���� ��������� ��������� � ����</w:t>
      </w:r>
      <w:r>
        <w:rPr/>
        <w:t>, ��� � �������, �������� � ����, ������ ��� ��� ������ �������� ����� ������. �����, ����� ������� ������� � ������� � �� ��������� ���� ������������� ����� �����, ���� �������, ��� ������ ��� �� ������, � ������.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 ������� �����, �����. ������ ��� � ������� ������ ����. ����� ������� �������, � �� �����-�� �����. � �� ������, ��� �� ��������. �� �� ���� ���������, ��� ���� ������! ������ ������������� ������ �� ���� ���� ��������� ��������� ������� � �� ����, ����� ��������� ���� � �����.., ��� � ��� � �������� ������� �������� ���, ���� ��, ��� �������� �� ������, ��� ���������� �������� � �����. � ������ �������, ��������� ���� ���������� ��: ����� ���� ������ ������ ������� ������� 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 �����</w:t>
      </w:r>
      <w:r>
        <w:rPr/>
        <w:t>, ����� ���� ���������� �� ���-�� ������ � ����������. ������� ���. ���� �����������, ���� �� �����. � ����� ��������� �����-�� �������, ����������� �����. �� ����� ���� �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 �����, ��������� ��! �� ����� ���������! ��� � ������� ��������� �����! - � ������� ����� ������� � �������� �����. ��� ������� �� ���� ����� �����. ������ ��� � ������, ������ ������� ����-������� �����. ������� �� ���. � ���� ������������, �� ������ ���� ������ � ���, ��� ������, �������� � �����. � ����� �� �������� ����� �������� ������ ������������ ���������, �� ���� ��� ��������. �� ��������� � ������� � ������ ���, ��������� ����������� �� ����� �������. ���� ������� �����, ����� �� �������. �� ��������, ��� � ������ ������ ��� ������� ��� ����� ���, � ������� ��� �� ������ �����, ������ ��� 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, ��� ��� � ��������, �����, ��� �����. ��������� ��������� ��� ������ �����, ������� ����, ������� ���������� ������..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�� � �������</w:t>
      </w:r>
      <w:r>
        <w:rPr/>
        <w:t>. ����� ������ ����.., �� �� � �� �������, ������ ��� ��������� �� �����. ���� ���������� ����� ����-�������, �������� �����-�� �����. �����, ��� ���� ��� ������ ����� � ��� ��������,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 �� ����� � ��� ��� �������, ��� �� ���� ����, � ��� ���� �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</w:t>
      </w:r>
      <w:r>
        <w:rPr/>
        <w:t>, ������� �� �������������� ��������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 ������� �� ���� ������ ����� ������ ����</w:t>
      </w:r>
      <w:r>
        <w:rPr/>
        <w:t>, ���� ���� �� ���������� � ����. �� ��� �� ����������. ����� �� ������, ������� ������� ������, ������ 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�� ��� ���������� ������. ������� ���� ����� �� ����, � ���� ������. �� ��������� ��� ������������ � ���� ������� �������, ������ ����������� ��� �� ����������, ��� � ������. ��� ������ ������� ���� �������, ������ ��������� �������� ���������� ��� � ���������� �� �� ���. ��������, ��� �������� � ��������� ��� ����� �����. � ������� 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 �����������, �������� �� ���. �� ���� ����������, ������ ��� ���-�� �������� ����, � �����, ��������. ��������� �������, ������� ���� �������� �� ������ - ������� ��� ��� ������� ������� ������, - ������ ����-������. �����, ��� ���������� ����, ���������� ������� ���� ������� ��������� ��� ������� ����, ������ ������� ����. ����, � ������ ��������, ����� ������������� ����������. �������� 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������� �� ��������� �����</w:t>
      </w:r>
      <w:r>
        <w:rPr/>
        <w:t>. ��-��� ������� ��������� ���� ��������. ������� ��� ������ � ��� ��� ���. ����� ��� ��������� ���� �� �������, ����� ���������� �� ������, ������ ������ ������ ��� ������� ����� � ������ �������. ��� ��� �������� ���� ������ �������, �� ��� �������� �����, ������ ��� ������� � ���� ���-�� ������. ����� ����������, �� 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! ���� �����, ������ ��� ��� �������, ��� �� ������� �� ����� ������������! 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 ���� �� �� �� �����</w:t>
      </w:r>
      <w:r>
        <w:rPr/>
        <w:t>, �� ������, ����� ������� ������� ����� � ����� �� �� ������ ��� ����������� � ���, �� ������ �������� �� �������, ������� ����� ������� ����� �����, �, ���������� � ��� ��������, ���������� ��� �����, ������ � ������ ����� ������ �����������. � ������� ����, ���������� � ��������� ���� ������� � ������ ������� ����. ����� ��������� ��� �������� ����� �������. ������� � �������� ��������� �������� � � 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</w:t>
      </w:r>
      <w:r>
        <w:rPr/>
        <w:t>, ������, ����� ������ �� �������� �� � �����, ������� ��� ������ � ������� �������, ����������� �� ����, � ������� ���� ����� ����. ������� � ��������� ��� ��� 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, �����. - ��� ��� �������� � �����, �� ������ �� ��� �������.., �� ���� ����, ��� ������ ������� �����, ����������� �� �������� ����, � ����� ������� ������� � ����������. ���� ��������� �������, �������� ����� ������ ����. ������� ������ �������� ����, ������������ ���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, - �������� �������. - �������� �������� ���.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-��� � ������ �����, - ����������� ��� ����� ������� ���. - ��, ��� ������� ��-��� ������ ������� ������� ������, �������, ��� �����, � �������, ��� ������ �����! ��! ������, �������! � ����, ���� ����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 �� ����������� ����</w:t>
      </w:r>
      <w:r>
        <w:rPr/>
        <w:t>, ������� �� �� ����. ����� �������� � ������� ���� �����. �� �� ���������� ������� �����, ����� �������, �������� ����. ������ ������� ��������� ���� ������. �� ��� ��������� ��� �������� ����, ������������ �����-�� �����, � ������ �������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. - ������� ������� �� ���� �� ����. - � ����������, �����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 �� ������ ������ ��������� �������, �������� ����. � ��������� ���� ����, ����� ������� ������, � ������ �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, ��������� �� �����. ����� ���� ����������, ������� ������ 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��� ����� �������� � ������ ����. �� ������,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 ����� ��������� ���� ������, - ��������� ����, ���, ��� ��� �� �������� �����. ������ ��� ����������, ���������� ������, ��� � �� ��������, ����� ����������� ����� ���� �� ��������, ����������� ��� ��������� �����. - ��� ���� ��� � ���������� ����������, ���� � ��� �� ������������ �������. �� ����� ������ ���� �� ����, 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 �������� ��� �������� ����. ��� ����� ������ � ���, ������� �� ���������� ��� ��� ������, � �����, ������ ������� ��, ��� �� � ��� ���������. ���� ��� ���� ��� �����������. ���� �� ����� ���� �������� ���, �������, �� ������� ��� ����, ����� �� ���������� � ��� � �����������, ���� ������� �� ������ � �����, � ����� �� ��� ������ �� �������. ���� ����, �� ������ ����� ������� �� � ������ ������ ������ �����������, ������� � �������� ��������, ����� ��� ������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 ������</w:t>
      </w:r>
      <w:r>
        <w:rPr/>
        <w:t>,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������ ����� 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, �� ��� ��? ��� ���� ���� �������, �����. �� ����� ������ ���, � �� �����. ��� ������� - ���� ����, � �� ���-�� ����������� ������� � ������������� ������ �� ����� �������. ���� ����� ����� ������ ��������� ���� - �� ��� ����.., �� �� �� ������� ��� �����, ���� ������ ������� �����! ���-��! ������ ������! �� �����, ���� �� ���������� ����, �� ��� �����? �� ��������� �� ���� ������ (������, ���� ��������� ����� ��, ��� ����� � ���, � �� �������� ��� �����) � ������ �� �����, ���� ��� ��� ���� ������� �����, ������� ��� �������� �������. � ��� ������ ������� �� ���� ���. � ������� ������� � ���, ��� ��� ���� �����. �������� ���������, �� ����� ��� ���� �������� �� �� ����, �������. ��� ������. �������������, ������ � ��� �� ����. � ����� ��� ������, ����������� 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 ������� ����</w:t>
      </w:r>
      <w:r>
        <w:rPr/>
        <w:t>, �������� ��� � ����. �������, �������� �� ��������� ������ ������� � �����, ����� ����������� ������ �� �����. ������ �������, � ������ ����� � �� �����. ��� ������� � ���, �������� ������ �������, ������� �� �������� ������� ������, ������� ��� � ����� ��������� �� ��� ����� �����. ������� ���, ����� � ��� ���. ������� ������� �����. ���� ����� ���������� �����, �� ���� ������� �� ������, ������ 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, 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�� �������</w:t>
      </w:r>
      <w:r>
        <w:rPr/>
        <w:t>, �������� �� �� ������ � ������ ����� � ����� ����������, ������� ����� ���������� ������. ����� ���������� ���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 ��� �� ����! - ���������� ������. - ����� �� ���������! �����, ����� ����! �������� ���������, �����, � ��������� ������ ���� �����, ��� ������������ �� ������! ������ �� � �����, ��� ��� ��������� � ���� ����� ������, �� ��� ��?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, ������, ��� �������-�� ������. ������, ����� �� "����" � "�����" �������� ���������� ��������, �� ����� ������ ���������� � �����. 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��, ��� �� �������� ���! - �������� �������. -�� �� � ��� ���������, ��� �����! �� 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 ����. - ��� ����� �������������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. ��� ��������� ������, ��������� ��� ����� ������.., � ���� ��������� ���� �������� ��������. �� ������� ��� �� ������� � �������, � ����� 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���� ������, �� ������������. ������ �� ������, ����� ���������, � ��������� �����.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., ��, ������, ������ ������ �� ��� � ������ ������. ������ ��� �������! 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 ����� 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. - ���� �� �������� ������ �� �������. - ��� ���������, � ����� ���, ��� �� ��� �������, �� ������ 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 ���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 ����� ����������� �� ����� ����, �� ��� �� ��������� �� �������. �� ���������. - � ����� ���������� ����, ��� ��� ������ ����, �� ����� �������� ��� ����, ����� �� �, ��� ��������, 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 � �� ������� ������� ������� ���� ���. � ��� ��� ��� ������ ���� ���. � ��� � ������� �� ���� �������� ���� ���������. � ������ ��������, ��� �� �����, ��������� � �������, �����. ��������� ���� ����������, ��� �������� �������, � ���� � ���� �����. ����� ��� ����.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</w:t>
      </w:r>
      <w:r>
        <w:rPr/>
        <w:t>, � ������ ��� ���� ���� �� ��������� ��������� �������, � 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 ����� ������ � ��� ����, � ��� ���������� ������� �� �������, �� ������� �������� �� ����� ����. ���� ����� ��� ������ �� ������� ���� ��� �� �����, �� ���� � ������.., ������ ���! ���� �������, ������� ����������� � ���. �� ��� ��� �����, ��� ���� ���� �� �������. ��� ������� �������, ������, 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 ������� �� �����, �����, ����� �����, �����������. �� ������ ���������� ��� ������ �� ����, ��� �� ��������� ����,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 �������. - ��, ��� ������� ������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 �������������</w:t>
      </w:r>
      <w:r>
        <w:rPr/>
        <w:t>, ��� ������ ������� �������� �� �� ������������, �������, ��������. 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�� �������, �����. �� �������, ��� �� ����� ���� �������� �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 ��������, ��� ������ ����� � ��� �� ��� � ������ � �����, ���� �����������. ���� �� ������ ������� ����� �� � ����. ��� ��������� 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 ��������� ������.., �� ���� ���������, 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������� ������� ������� �� ����� ����, �������� �������� �������� �� ������, ����������� ��������� ������ ���������. ����� ��� ������ ����� � ����� �������, ��������� ����� ������ �����, �����, ���������� �� ������. ������� ������ �� ����� ����, ������� �������, ����� �����. �������� �� ������������ �������� ��� �������,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 ���������</w:t>
      </w:r>
      <w:r>
        <w:rPr/>
        <w:t>, ����� ��� ������� ������ �������� ������ �� ����� �� ������� ��, ����. ����� ������� ����������� ��������� ������ ����� ������� ���� ��������. �� �� ����� ����������� 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 ���������? - �������� �������,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. � ��������� ��� � ������, ��� �����, �� ������ �� ��������� � ������ ��������, � ����, ��� �������� ������� ������. ��� ������������� ����������� ����������. 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 �������� � ������</w:t>
      </w:r>
      <w:r>
        <w:rPr/>
        <w:t>, �������� ����� ������.., ���������� ��� ������������ �����, � ������������ ������� ������, ������� ������, � ������� ��������� �����, �� ������-�� ����� �� �����. ��� ������, ��� ��� ��������, � ���� �� �������� � ����� �����, ��� 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���� � ����� �����</w:t>
      </w:r>
      <w:r>
        <w:rPr/>
        <w:t>, ��� ������ �� ������, �� ������� �� ��������� ��� ����. ����������, �� ������� �� ��������� ��� ����. � ���� ��� ��������, ����������, ������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 �������� ������ ��� ������</w:t>
      </w:r>
      <w:r>
        <w:rPr/>
        <w:t>, ����� ��� �������� ������ ���������� ������. ���� ��� �������������, �� �� ��������� � �� ������. ��������� ����� ��� ��������� ��� ��������� ����� �� ����, ���� ����� ���� �� ����� �����, ������ �������. ������ ����, ��������, ������� ���������� ��� �� ������������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��! - ����������� ������. - ����� �� ������! �� ����� �� ���� ����������, ����������! ��� �� ������� ���, �� �������, � ������� � ����� ��������, �������� ����� �����-����� � �� ������� �����, ������� ��������� � ����������� ������ ����� ������� �� ������. ���� ����� ��� ����� ������ ��� �����������, ���� ��� �����,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 ���������� ������ ��������� ���������� � ������� ����� ������� ���� ����</w:t>
      </w:r>
      <w:r>
        <w:rPr/>
        <w:t>. �� ��� ������� ���� ����������, ��� ������� ������� �� �� ��� �������������� ��������, ��-�� �������� � ���, ������, ������������� �������, ���� ��� ������� �� � ����� �� ���� ������, �� ������ ����� ������ ������ �����������.., ����� ��������.., �, � ������ �����, ������� �������������, ��� ���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 ��������, - ��������� �������, � �� ���������� ������ ����������� �������. ���� �������������, ��� �� ����� �������� ������, ������ ������ ����� � ������ ����������� �����, ����� �������� � ������, ������������� ���� �������, �������, ��� ���� ����, �������� � �������� �� ����� �����, ����������� ����, ��� ������ �� �� ������������ ��� ������� � ���� �������� ��������, � ���, ������� ��� ����������, �����. �� �����, ��� �������� �����, ����, ����� 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, �� ��� ��� ��������? - ����, �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, ��� � ���������, � ���� - ���, ����� �����! ������ � ���, ����� ����� ���������� �����, �, ���, ������ � 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 � ������, ���� �� ������ ����� ����� ����� �������� 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 ���������</w:t>
      </w:r>
      <w:r>
        <w:rPr/>
        <w:t>, ������ � �������� ������ �������� ��������� ����, � ���� �����, ��� ��� � ��� ������ ��������� � ����, � ���� ������: ������������ ��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��� ��� ����, ����� �����, � �� �������� ��� ��� ��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 ���� ��� �� �����, �� ������ ����� ����� �����������. - ������� � ����� ���� ���������� ������ �������. ����� �� ��� ��� �����, �� ����� ������. ������, ����� ��� �� ����� - ��� �� ����������� ���� � ��� ������� � ������ ��� �������, - �� �����. ������� ������ �������� �� ���, ���� ��������� ����������, � ����� ��������� � ������� ������, ��� ����� ��������, ��� �����. ����� ����, ���������� � ����������� ������, ��� ��������. � ���� ��� 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 �����������. ��������, ���� ���-���� ����� ������ �� ����, �����. ��� ���� �� ��� ��������, ��� ��������� �� ���, �������� ��, ������-����� ��������. ������ ��� ������������ ����� �������.., � ����� �������. �� ���������, �������� � ���� ���. ���� ������.., ����� �� ����������� ����, � �� ���������� �� �� ������, ��� �����, ������ ��� ���� � ��� � �������.., ��� ����, ��� 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�� ����� �������</w:t>
      </w:r>
      <w:r>
        <w:rPr/>
        <w:t>, �� � ��� ������ ������� �� �� ���������. ��� ����� ��� ��� ������ ������ � �������� �� �������� ������ ���. � ���� ��� �� ������ ������������ �� �������������� �������. ��� ������ �� ��������, ������ ������� ������ 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 ����, ��������� �� �����, ������ ��� ������ ����, � ��� ���� ����� �������. ���� ��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 �� ����. ���� ���������� ��������, ������ ������ � ����. �� ������ � ���, ��� ��������� ����� ����, �� ������ �� �����. ������� ���! ������� ��������� �� ������ �������� �� ��� �������, �������� ������ �����������. - ��� ��� ��� �� ������ �������� ������. ��������, �� ������� � ��� ��������������, ��� �� ���� ���� �� ������������. -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, ��� ������, ���� �� 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 �������. ������. �� ����� �� ��� �����. ������.., �������..,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� �����</w:t>
      </w:r>
      <w:r>
        <w:rPr/>
        <w:t>, ����� ��������� ����� � ��������, ������� ������� ���������� �����, ����� ������ ������� �� ����������, ��������� ������ �������� �� ������� �������� ��������, ������ ��� 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, ���.., ��-�-�-��.., ���! ��� �������� ������� � ����������� ����� �������� (� ������� ����� &lt;����� ��������� (CITGO Petroleum) - ������ ���������, ������ � ����� 500 ����� ������� ������� ��������.&gt;, ����������� �������� �������� �������) � ������� ���������. ���������� ������� ���� �� �� �� �����, ������ ��� ����� ������ ����. ���-�� ���������� �� ���, ������� � ������������� �������, ���������� ��� ������ � �������, �������� ����. �� ���� ������, ���������� �� ����. ������� ���������� �����, ������� ���� �������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 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. �������� � ����� ��������� ������, ����������� ��� ����������. �������� ���� ������ ����� ����. ����� ������. ���� ��� ��� ������� ���� ���, ����� ����� �������� ������, ��� � � ��, � �� �������, ������� �� - ���, ��� ���������, ������ ������ ���� � ���, 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 ��� ������, ��� �������� �� �������, ��� ��� �����. � ���� ����, ������ ��� �� ������, ��� �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� ���, ���������� � ������, ��� ��������� ���� �� ��������� ��� ��� ������� ����� �� ��� ����, �� ��� ������? ��� ����� � ��� ������������, � ��� ����� � ��� ���� ������� �������. - �� �� ������ ���� ������. ���� ������ �� ������ ������� ��� ����� �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�� ���� � � ������ �������� �����, ������ ������� ��� ����. ������ ������ � ��� ������, ��� ����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 �����, �����. - ������� ����� �� ������ �������� ���� �� ����, �� � ��������� ������ ����������. � ����� ��� ����� ��� � ���, �� ������ ���� �����, ��� ���� ����� �����. � ��� �� ������� ��� ����� ������� ����. � ������ ����� ������� �� ����� ����������� ����, ������ ��� �������� �����. - ������� ����.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 �� �� ������ ���������� ��� � ��� �������.., ��� � ���� ����.., ��� �� ��� ��������� ��� �����, ��� ����-�� ���.., �� ����, ��� ����� ����������� ���� �������� �� ����. - �� ���� ������ ����� ������ �����? - ��� ����� �� ��� - ���� �����. ���� ���������� ����� �� �������� ��� �������. ���-�� ������, ��� ����� ����� �� ������������� ��� �� ��������� ������� ����. �� ���� ���� �������� ������, 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�� �� ����</w:t>
      </w:r>
      <w:r>
        <w:rPr/>
        <w:t>, ����� �� ���-�� ������������. �� ���� �������� ���� ����, ������ �� �����������. ���� ���� �������, �� �����, ��� �� ������ ���������.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 ����� ������ �����, � ����� fin de ano - ���������� ����. ������ ���, �� �����, ���� ��� ����� ������������ ������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 de ano, �����. - ������ 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"������� ������" ������� � ��������� ���� ������� �����. ������ �����, � �� ������. �� ������ ��� ��� ��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 ������ ����������� ������. ���� �������. ����� ����� ������� �������� ��� ��� 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���� � ������. �� �� ����� ������ � ���, ��� ������ ���� ��������, �� �� ���� �� ������ � ������� ��������� ����� ����� �������������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 ���������� � ���������.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 ���, ��� ��������� ����� ����. ��� ������, ����� 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, �������.., �������� ����� ��� ���� �������... - ��� ����������, ��������, ��� ��� ������������� �������, ����� ������ ��������� ������ ���� ���� �� ������� ���� ����. � ���� ���������� ������ � ����� ������������ �������. � ������ ����������� ��������� ��������, ������� ���������� ������. ����� ������� ��� �� ���������� �� ���. � ����� ��� ���������� ���� �����.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</w:t>
      </w:r>
      <w:r>
        <w:rPr/>
        <w:t>, �������� �� �� ������� ��� �������� �����. �������� ��� ������ � ����� (�� ������ ��������� ������ ��� ������������� ����� �������� ����� ���� ������). ������� ��������� ���� ��������� ����������� ������. ��� ��� �� ������� ���� ��� �����, �������, ����� � ����� � ����? �� ������ ����������� �� ��� ������? �� �� ������ ��� �������� ���� ��� �������� ������. �������� ������� �� �� ����������, ��� ���������� �������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, �������, ��� ��� ���������� ��! � ��� �������, ����������, ������, ��� ��� ������� ������ � �� ������. � � ��� �� ������ ���, ����� ����������� ��� � ���������� ����, ��� �������� �� ������. �����-�� ������� ������� � �� ������ �����. � ������ �� ������ ��� ������ ������� � 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� ������� �����</w:t>
      </w:r>
      <w:r>
        <w:rPr/>
        <w:t>, ��� �� ����� ��������, �� � ������� ���� �����������. � ��������� ����� ����� �� ������� ���� ����� � ��� ����������� ���, � ��� ��� ���� �� ������ ������������. �� ����� ������, ����. ������, ��������� ���� ������� ��� �� �����. ���� ����� ��������� ���, ������ ��� ���� �����������, �� ������� �� ������������, ��� �� �� �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</w:t>
      </w:r>
      <w:r>
        <w:rPr/>
        <w:t>, ���������� �� ������ ����, ����� ������ �����������, �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 ���. - �� ������� ���, �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- ���� �������� ���� ���� �� ���� ������, ��������� ��� � ��������� �����. - ������ ��� ����������� � ���������. ����� ����� ��� �������� � ��� ������ ������, ���� ������� �� ���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 ���-��� ������� ����� ����, ��� �� ����� ��� �������������. �� ������ ������� ��� ����� ��, ���� �� ���� �� ����. ������ ������ ���, ����, ���� �������, � ������ �����������. 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����� ������</w:t>
      </w:r>
      <w:r>
        <w:rPr/>
        <w:t>, ��� ��������� ����������� ���� � �������� ���� ���� � ���������. � � ����� �� 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 ����� ������ ����� ��������� ����</w:t>
      </w:r>
      <w:r>
        <w:rPr/>
        <w:t>, ������� �� ������ �������� ����, ��� ��� �� ������� ������ ����� �������� �� ������, ���� �� 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 ����� ����� �������� ����� ���������� ����� ���������</w:t>
      </w:r>
      <w:r>
        <w:rPr/>
        <w:t>, ������� ��� ��������. ������, �������, ��� ��� �������� ���������, ��� ����� ������ �� ��������� ��������� �� ������ ��, � ����� ��������� ������, �� ���� ���������� �������: ����� �� ���� �������� ����� ����������� ����, ��� �����, ��������, ��������, � �������� ����� ����� ����� �������� ������ �� �������, ����� �� �������������. �������, �� �������� ��� ���������� ���� �� ����� �������� ��� �������. ���� ����� ���������� ��� ��� ���� � ���� � �������� �����, ����������, ����� ���������� �� �������� ��� ��� ������, ��� ������� ������� ������ ������, �� ��� ���������� ��� ���������� ������ �������� � ���� ����������. ��������� �������� �� �����, ������ ������� �� ������ - ��� ���������� � ���� ���������, �� ��� ������ ����� �� ���������� ��������� �� ������ ��������, ���� ��������, ��� ����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 �� ��������</w:t>
      </w:r>
      <w:r>
        <w:rPr/>
        <w:t>. �� ���� ������ ���� ������� ���� �������� ����� ����� � ��������� ����� � ���-��-���������� �� �����. ����� ��� �� ���� � ����� ����� ����. �, ������, ��. �� ��� ���� ��� ����������� ������ ����� ������, �� � �� ����� �� ����� ������� ��. ����� � ���������! � ����� � ������ ������ ���� �� ������ �������, �� ������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 ����������� �� ������</w:t>
      </w:r>
      <w:r>
        <w:rPr/>
        <w:t>... ���, ���, �������, ������� �����, ��� ����� ������������� �� �������� � ���.., �� �� ����� �� ��������, ��� �����. ��������, �������� ������ ���� ����: � �����-�� �������� ����, �������, ��� ������ ���� ����� � ������.., �������-�� �������� �� �������� ������� �� ������.., ������������� � ����������, ���� ����� �������� � ����� ����, ������ - � ������� �������, ��� ���� ����������� ���. ��, � ��� ������. ������ ���, ��� ���, �� �� ��� ������ � ��������� � ���, ��� � ��� ������ ����. � ��� �� ������ ���� �����? ���� � ��� � ������� ��� ��� ���, �������� �������, ��� ���������� �� ��� �������� ������ ���� ������ ������ �� ���. � ����� ������ �� �� ������ � �� �����������, � ����� ���� ������ � ��������� ���������. ��� �� �� ��������, �, ��� ������� ��� ����, � ��� ����� ����� �����, ���� ����� �� �� �������� ������� � ��. � ���� �� ������ ��������, ������ ������ � ������� ���� ��� ������. � �� �� ����� ��-�� ����� �����! ����� ������, ��� ���, �� ����� ��� ��� �� ����. ��������� ����� ������� �� �������, � ������ �������, ��� ���� �����, ������������� ���� � ���� �������, ����� ������� �� ���,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</w:t>
      </w:r>
      <w:r>
        <w:rPr/>
        <w:t>. ��� ���� �������, � ������ ���� ��� ��������, ������� �����������, �� ���������� ��������. ������ �� �������� ������� ��� ����, �������� ������, ������ ������ � ���. ��� ���� �����, ��� ����, ������-������ ���������� � �������, � ����������� ��������� ��� ������� ���������� ����, ������� �����, ������ ����� ������� � �������, ����� � 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 ���� ��������� ���� ������� �� ��</w:t>
      </w:r>
      <w:r>
        <w:rPr/>
        <w:t>, � ��� �������� ������� (��������, � ���� ����� ���������� ��� �� ���� �� �����������, �� ���� ���-�� � ��� �� ��������): �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 ���</w:t>
      </w:r>
      <w:r>
        <w:rPr/>
        <w:t>, ������� �� ���������� ��� ��� ������, � �����, ������ ������� ��, ��� 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 ���� ������ � ��� ��������� ����</w:t>
      </w:r>
      <w:r>
        <w:rPr/>
        <w:t>. ���� ������ � �������, ���� ��� �����. ������ ���� ��� ������, �������� �����, �� ���������. ��� �����������, ����������, ��� ��� �����, ��� ��� ���������� ��������� �����: ����� � ����� ������� ������, "���� ��� �� �������� ���� ����", � ����� ��������. �� ������ ��� �����, ��� ����� ����� ����� � ����� ��������� ��, ���� ����, ���������� ���������, � �����, �������������� ���������� ���� ������ ���������, ���� ��������, ��� �� ����� ������� � ��� � ���� �������, ���� ���, ��������� ��� ������� � ����������, �� �������, ��� ������� ���� ����.., ��� ��� ���������� �������, � �� ������. ���� �������� ������� � �����, ��� �������� ��� ������ ��������� �� ��������� ����� ������������.., ����� ������� ��������� ����� ���� ��� �������. � ������� �������� ���..,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 ���� ������ ���</w:t>
      </w:r>
      <w:r>
        <w:rPr/>
        <w:t>.., ����� ���� ��� ����������� �� ���������� ����������� ��������, ����� ���� ��� ��� ������ �������� �� ������ � �������������. �� �������� � ����� ��������. ������ ��� � ���, ��� ����� ����� �������� ��� ������, � ���������, � ����� ������� ���������, ��� � ������, � ���, ��� �������� ��� ������, �����, �����, ��, ��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, �� ������� � ��������. ��, ������� �������� � ��������� �� ��� ��������. ���� ���������� ��� ���� �����, ��� ������� ��� ��������, �� ������������ � ����� ����� ��������� �� ������ �����. ��� ���������� �������� �� �� ����, ��� ��� �� ����� ���������� ������ ����� �� ����� �������� ����. ����� �� ��-�������� �������� ������-������, ���������� � �������� ����, ������� ��� �������, ����� ��� � ������� ���� ���������� �������, ����������� �� ������, �������� �������� �����, �������� ���� ������, ������ �� ����� �������� �� 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-�� �����, ��� � ��� ����������� �������, ��� ������ ����� �������� � ���, ����� �������� � �������� � ������ ����� � �������� ���. ���� �� �� ������ �������������� ���������, � ��������� ���� ������� ����� �������.., �� ������� ���� ������. ����� ������. ���� � ���, ������������ � �������. ���� ���, ����� ��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 ������ �������� � ������</w:t>
      </w:r>
      <w:r>
        <w:rPr/>
        <w:t>, �������, ������� �������� � ��� ������������, ������� �� ��������� �����,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, ����, � ����� ������� ��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, �������: � ���, ���� ��� ���� �� ����� ���� ����, ������� �������� ������� ��� � ��� ������, ��� � "����� ��������". �� ����� ������, � ���� ����� ����� ������, �� ���� �� ���� ������.., �����, ���, 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 ���, - �������� ���� ���� �����, ���������� � ������� ��������. - ����� �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</w:t>
      </w:r>
      <w:r>
        <w:rPr/>
        <w:t>, �� ����� ������, ��� ����� �� ��������. ������� ��� ��������, ��� ����� ��� �� ������, �� ��������, �� ���� ��������� ������ ���� � �������� �����, ����� ��������������� � ��� � �����, ������������ �� ���������� ������ � �� ���, ����� ������� � ������� �� ����� � �������� ���� ������� �����. �� �������� ����� ������, �� ����, ��� ������ ���� ������, ���������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 ���</w:t>
      </w:r>
      <w:r>
        <w:rPr/>
        <w:t>, ��� �������� ��� �� ��, ��� �� �������� ��� ��������: ���� �� ������� ������ �����, ������� �� ���������� ���������, ������ �� �������, �� ���������. �������� ������ � ������� ������ (��� �����������, ��� ������ � ��� ��� ������ ��������� ���� ����� �����, � ������ ������� � � ������ ������), � �����, ���� �������. �� � ����� �������� �� ���� �������������� �����, ���� ������ �� ��� �� ��������. �������� ���, ����� �� ����� � �����, � ���. �� �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, ����� ��� ��, ��� ����� �� ���� (�, ���������, ��� ����), � ������ ������������ ��� ��������. ����� �� ����������� ���� ����� �����, ����� � �������������,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 �������� ���, ����������, ����� ����� �������. ���� �� � ������� ������� � �� ������, �� �� ������� �� ��� �� ��������� �������. ����������� � ������, �� ���������������� ���������, ���������� ���� � ���, ������ ��� ����� � ����������� ������� �������� ����. ����� ����� ������ �������, ����� ��������� ��� ����. �������������, ������ �������, �� ��������, ���-����� ���-������. ������ ��� �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 ����� �������. - �� ������� ����� ����, �������� ������ ���� � ��������� �� ����� ���������� ������. ������������ ��� ������� ����� ������� ������, ��������� ������ ������� �������� ���, �������������� � ������� ������, ��������� �� ������ � ������ � ���������. ��� ��������, ��� ���� �������� ���, �� �� ��������. ������� ���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</w:t>
      </w:r>
      <w:r>
        <w:rPr/>
        <w:t>, ���������� 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 ��� ������ �����</w:t>
      </w:r>
      <w:r>
        <w:rPr/>
        <w:t>. - �������, ��� ���� ��������. ������, �� ����������� �� �����. � 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 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�����������</w:t>
      </w:r>
      <w:r>
        <w:rPr/>
        <w:t>, ��� ������� ������� �� ������� - �� ���������� ������. ��� 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 ��� �� �� ���, ������ � ������� ����������. � �������� �.., � �������.., � �� ��������, ��� ������ ����� ����, ���� �� ����� ����. ���� �� ������������ � ������� �� ���, ����������, � ��� ����������, �� �� ������ ���������� ���� ����, ��� � �������� ���. ����-�� ��� ���� �� ������� �������... ������.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��� �����, - �������� ��. - �� ��� �������, �� ����, � � ����, ��� ������� ���� �� ����� ������ ������. �� ���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 ������������� � ���� ������ �������. ��������� ��� ���� �� �������� �� ���. �� �������������� � ����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</w:t>
      </w:r>
      <w:r>
        <w:rPr/>
        <w:t>, ��������� �� ��������, ����������� ��������� � �����������. ���� �� ��� ��� ��������, �� ��� "���", �������� ���, ������ � ����������� ��� ��� ��������������� �������, � ����� ���� ��������� ������ � �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 ��� ������ �� ������ ���� ������ �� �������. �� ����� ������ ��� ���� �������� ������� ����.., � ������� ��� ��� � ��������� �������� �����. 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 ��������, �����, ���� ������ ���-�� �������� � ��� ������,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 �����, �� �������, � �� ���. � ����� ���� � �� ����� �������� ��� �����������, ���� �� ����� �� �� ������ ������. ��� ������, � ��������� ������, ��� ����� ������ ���� 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, 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� �� �������, �� ����, ��� ������, ����� ��� ������ �� ������ ���������� �������� ����. �� �� ������, ��� ���� � ��������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 ������. - � ������ ����� ��������� ������� ������. - � � ����, ��� �� ������. ��� 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�������� ��� ���. �� ����� ����� � ������� ��� ����� �� �������, ���... - ��� �������, ������ ��� �� �� ����������� �����, (������) ������ ��������� �� ��. - ...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? ��� �� ������������� �� �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. � ���� ������ � �� ���� �� � ����� � ���� ������, ������ �������.., ���� ���� �� �� ���� ���� ���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</w:t>
      </w:r>
      <w:r>
        <w:rPr/>
        <w:t>, ������� �� ����� (������� ������� ����, ���� ��������� �����. ����, ���� ��� �������, ����������� �� �� �� �����, ����� �� �������� ���� ���), ����� ����� ������ �� ���� � �����-�� �������, ���������� ������, � �����. ���� 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��� ������ � ����, ��� ��������. ����� ������, ��� ����� ����� ����, � ������ �� ����, ��� �. - �� ��������� �� ������� �� �������� �����, � ���� ��������, ��� �� ����� ������. ��� ������������� ����� ����� � ��� � ������� ��� �������� � ���, ��� ��� ������ ������� ������ ���� ���� �� ������ ����, ���� ���������. ���� �� �������� �������� �� ����� ������������ ���������� � ���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 �������� ���. - ������� ��� �� ������� � ������, 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���� � ����, � ������� ����� ����� ���������, -�������� ��������� ����. - ������� ��� ��� �� �� �������, ��� ��� ����, ������� ����� �������� ���-�� ������ � �������������� ������� ������� � �����-����� �������������� ������� ��������. � ��� � ���������, �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 ��������, ������� �����. - ��� ������� ����� �� ���. - ��� ����� ��������, ��� ��� ��� ������� ����, �� ������ ����� ��������� ���, ��� �� ���� ������ �� �����. � � ������.., 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 � ����. - ���� ��� ����� ���������. - ������� ������ �� ����� ������, ���� ��������. ������, �������, ������ �� ��� �����, ��� ������ �����, �� 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</w:t>
      </w:r>
      <w:r>
        <w:rPr/>
        <w:t>, ������ ��������������, �������, ��� ���� ���� �������� ������ ������� �� ���, � ����� �������� � ����� ��� ����, �� �������� �������, �������� ��� ������ ��, ����� ����� ������� � ����� �������. ��� ������ ���� ����� ���� ����� ����, ����� ����������� � ��������� ������. �� ��� �������� �������� � ������ ����� � ������, ����� ��������� �� ������������� ������� (��� � � ����� �� ���������, ��� ���������). ����� ��� � �����, � ���� ��������, ��� ������ ��� ������� � "����� ��������", ��� � ��������, ���� ������ ���� �� ������� ���. �� ����� ��� ����� �� �����. ������ ��������, ��� 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 ������� ���������� ���, ����� ����� ��-������. -��� ���������, ��� �� ��������, ��� ������� � ���������� ����, ��� �� ����� ���� �� ��������� ������ ����� ��������. - �� ������ �� ��������� ����� ������ ���.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 �� ��� � ������� ��������� ��������� ������</w:t>
      </w:r>
      <w:r>
        <w:rPr/>
        <w:t>: �������� ������ ����, ������ ����� ������� ����-�� ��������,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 �� ������� </w:t>
      </w:r>
      <w:r>
        <w:rPr/>
        <w:t>"���", �������� ���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 ����� ����������, ��� ������, ������� �� �������� �������, ������ ��� ��� ���� ��� ��� �����. ��� �� ������ ������ ������ ������ ����� ���������, �� ��������, ��� ������� ��� ����������, ��� �� ������, ��� ����� �������� �������� ������ ���, ������ ���-�� �������� � ������������ � ���� �� ����. � ����� ���� ���� ������ �������� �������, ������ �� ������� �������� �����: ������� �� ���, ������ �� ��� ���� � ������, ���� �� �� ��������, �� ��� �������� ����� �� �������. �� ��� ��� � ����� ��������� � ������: ���� �� � 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 ���������� ������ �� ���� ������������� �� �� �����</w:t>
      </w:r>
      <w:r>
        <w:rPr/>
        <w:t>, ������������� ��� ������ (�������� �������, ��� �� ��������, ������ ������� ������� ����������). ���� ������� ������ ����� ���� � ���, ������� �� ������� ��������, ��� �� ������, � ������� ������� ���. ��� ���������� ���������� ������ �� ����, � ������� ����� �������� ������� ������ ����, ��� 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</w:t>
      </w:r>
      <w:r>
        <w:rPr/>
        <w:t>, � ���� �������� ����������� ��������, ��� �������� � �������� ����������. ������� ����, �� ���������-�������, ������ ������ ��. ������ �� ���� ����� ����� ��� �� ������ �����: �� ���� �� �������� ������, �� ������ ��������� �����, �� � ����������� � ����� ����������� ������. �� ���� ����� �������� ������ �����������, � �� ���� ������, ��� ����� �� ����, ��� �� ����������. ��� ������ � ������ ����� �� ����������� ��������. ����-�� ����� ��������������, �� ����� ����, � � �������� ����� ������� � �������� ��� ������������ �������. ��� ������ ����� ������������ �����, � �� ����� ����������� � ������ �����. ��� "��������", � ��� ����� ���������� �� �������� ����������, ��� ��������� ����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 � ������� ��������� �� �� �������, � ��� �� ������ �������� ������. ���� ������� ����� ��������� � ���, ��� ���� ����� �� �����. ����� �� �����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 ��� ������. �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</w:t>
      </w:r>
      <w:r>
        <w:rPr/>
        <w:t>. ������� ��������� �� ���, � ����� ������� ������, ��� �� �����, ��� �� ���� ��������.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</w:t>
      </w:r>
      <w:r>
        <w:rPr/>
        <w:t>, �������, �������� ��� �� ���� ������ ����� ����. �� ����� �����, ������ �� ��� ��������������, ������ ������. � � ����. �� ��� ��� �����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 ����������. �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 ������</w:t>
      </w:r>
      <w:r>
        <w:rPr/>
        <w:t>, ����� ���� � �������, ������� ������� ����. ���� ��� �������� �������� ����� �� ����� ���� ����� (�������� �������, ��� � �������, ��� ����� ����� ��� ���� ����� �����), ����� �������� ���� � �����. ��������� ����, ����� ���������, ���� ��������, ��� �� �� �������������. �� ���� ��-�������� ���� � ��� ������. ��������, ��� ���������� ������ �����. � ��� �� ������ � ��� ������ �����������, ���������, �� ��� ���������� �������� ����: ��������� ������� ��� � ���������.. ������ �������, ������� ���� ����� ��� ����� ��������, � �� � ������. �-�� �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 �������, - ���������� ��� � ��������, ����� ����� ���������� �� ������, ������ - �� ���� �����. ������� ���������� �����, ��� �� �����, ��� �������� ������ �� ����, ���� 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</w:t>
      </w:r>
      <w:r>
        <w:rPr/>
        <w:t>, �������� � �������� ����� �������� ������������ �����, �������� �� ����� �����������, ������� ������ ���������� ��, ����� ��� �������� � �����.., ������ � ��� ���� ������� ���� �������, ������. �����, ��-�� ���� � ������� ��������, �����, ������, ��� ������ 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� ���, ������� ������� ������ � ������: ����� ������ - �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.., �� ������������ ������� ��������. ���� �� ������ ������ ��� �� �������. ��� ���������� ����� � ������� �� ����. ������� ����� ������������. ������ ��� ������ �����, ������� �� ������� ���������, ������� ��������� �����. "���������� �����"! �� ���� ����, ������ ��� ����, �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, �������, 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 �������� ��� ���. � �� ������ ������ �� � ������ ��������� ����� ��� ���������� ����, ��� ��� ������ � ��������, ���������� � "������� ������" ������� ��������. ��� ����� 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, ���� ������� ������� �� ����� �������, ������� ����� ���� ��������. ������ ���, ���� ��� ��, ��� ��������, ��� �����, � ������ � ����� ������ ������ ����� ��� �� ������, ��� � ���� ����� �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��� ������ ���, �� �� ����� � ����� �������, ����, ������� ������� ������� �����. �� ��, � ����� ���� �������� ������� � ����� ������� ��������� �� ��������� 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, - �����, ����� ����������� �� ��� ������� ������� ����. - ���� ������, ������ ������������, ������ �������. �� ���������, ��������� �� ���. �������� �����, �� ��� ����� ������� ������������� ����. ���� �����, ��� � �� ������� �� ��������. � ��� ����� ��� ����������� ��, �������� ����� �������, ������ �� �����������, ������� ����� � ������������. � ����� �� �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����.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 ����� ���� ������, - �������� ���, �������: ���, ��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�</w:t>
      </w:r>
      <w:r>
        <w:rPr/>
        <w:t>, ������ ��� ���� �� ����, � ������� � ������. ������� ������ �������������, ��� � �� ������ ��� �������, ���� ������ �������� � ����� ���� �������� �������. ��� ������� � �����, ������ ������ ������, ������� ���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�� �����? - ������� ��, ������� �� �����. - ������� ����? �����. �����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�������. ����� 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 ������ ������. �� �� ������ �� ��������, ����� ������ ������� �������� ������, ������ � ������, ���������� �� ����� �������� ����������. ��� �������, ��� ���� ���� ��� � ������� "����������� ���� ���������", �� ��� ����� ����� ��������� ��������. ���� ������� ������ � �������� � ������ 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 ������</w:t>
      </w:r>
      <w:r>
        <w:rPr/>
        <w:t>, ������� ������� � �������� ���� � �������� ����� ����� �� ������, ������ ������� ������ �� ������, ������� ���� �����. ������ ���� ����� �� ���, ��� �� ���� ������� ������ � ������ �� ������ ����., � ����� ������, ���� �������, ��� ���� ��������� ������, ������� � ���� �������� �������. ���� ������ �������� �������, � �������� �� �������� ������: ��� �� �����, ��� ���� ��������. ��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 ��������� �� ������ �� ����������� �� ����, � ����� ������ ������, ������� ����� ������� � ��� � ������. ��� ������������ ������ ���, ������� �� �������� ��, � �� ����� �� �������� ����� ���������� �� ���, �� � ����� 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, ������ �������, � ��� ������� ��� � ���� ������� ������ ������ ���������� ����.., ������, ��� �� 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 � ������� ��������� �� �������. - ��� �������� ���������� � ����, �� � �� ����, ��� ������. � ���������� � �� �����. - ����� � ��� ��, ���� �������? �������� ��� ���. ��, ���� ������ ����� �� �����������, ������ ���, ���������� ��������� � �����, ��� �������� ���� �� ��������� �����, ������������� � ����� �����, � �������� ���-�� �������. ����� ������� �� ���������. ���������, ��� ����� � ��������, �� ������ �������, ��� ��� ���� ������������� ��������� � ���� � ������, ����� ������ �������� � ��� ������ � ��� 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���� ����, � ��� ��, ��������, ��� ����������.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 ������, �������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</w:t>
      </w:r>
      <w:r>
        <w:rPr/>
        <w:t>. ��-������! ��������� ������� ������! ��������, ��� ������ 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- � ������ ��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. - ������ ��������. �� ���������, �������, �������������� �� ����� ����� � ������. ����, �� �������� ������. �����, �������� ��� ���������� �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 ��� � ������? ���� 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 � ������� � ���� �������, �������� �������� ���������� �� ����������, ������� � ��-�������, � �������� ������� �����, ������� ������� ��������� �� ������ �������. �� ����� �� ������� ������, 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, ��� ����� ���������� ������ � ��������� ����, -������� ��, � ����� ����� �������� ��� �����. - ������� � ������������ ���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��� � �������� ��� ��� ������� �� ��� ������ � ������� ����������, � 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 ����� - ������ ������� ������ ������� �����. ������ ������ ������� �������� ������ � ���� ��� ��������� �����-�� ������� �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</w:t>
      </w:r>
      <w:r>
        <w:rPr/>
        <w:t>, �� ��� � � ����� �����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, ������ � �� ����� �� ���������� �������������� ���������. - �� ��� 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, ������ ����������� - ������� ������. ����� �� �� ������� ������, ����������� �������� � ������� �������������������� � "����������" � "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, � ���� ��� ��������, ��� ������ ������������ �� ���������, �� �����, ����� � � ��������, ���������: - �����-��, ��������, ��� � ����. �� ������� ����������. � �����-�� ������ ���� ������ ���� ���������, � ������ ������� ����������� � ��������, ������� ��������� �� ���� ����. - �� ��������, ����� � ������ �������: - �������� � �������� ����� 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 ����� ����! - ���� �������� ����� ��, �� ������������ � ��������� ����� ������������. ��-������� � ���� �� �����. ���� � ������ �� ��� �� �������� � ����-�� ���������� �������! - ��. - ��� ������� ��-�������� ������ �������� �� �� �����. - �� ����� ���� � ���� �����������. - �� ��������� � ����, � ��� ���� ��������� � ������. ������� ����� ���������, �� ���� ����� �� ��������, �������� ����� ����� �������. - � � �� ����, ��� ������ �� ������ ����� �������. 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, ������ �������, �� ������� �����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 ��� �������. - �� � ������� �� ��� � ���� ������� �������, ���� �� �� ��������� �������� ��� �� �����, ������� 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��� ����������� ������������. � ������, ����� �� ��� �� ���������, � 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 � ��� ����� ���������. - ������ �� ������� �� ���� ���. - �... - � ��� ����� ������� ����, ������� ��� �� ��� �������� �� ��� ����, �� ��������� ����, �������� ����� �� ��������, ��������� �� ����, � ���� �� ����. ������� �������� ������ � ������ �����. ���� ������ ����������. ����� ����������, ������� ���� �����, �� ��� ��������� �����, ������ ��� ��������� ���. �� �� �������, ��� �����. � �� ���� � ���� ������ �������. �� ����� ���� �������, �� ��� ��? ����� �� �������, ��� ���� ������, ��� �� ������ ��� ��� ��� ��� �������� ������� �� ������ ���� (����� � ���, ��� � ��� ���� ������� ��������� ��� ����, ������-�� 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�� ������, - �������� ���������� ��. - ������,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, ��������� � ���� ����������� ������ ���� ������ ��� � ��� ���, ���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 ������� �������� � ������� �����. �� ����� �������������� �� ����. - ��� �� � ���� ����� �������� �� ���� ������, ����� ����������, ��� 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 ������ ������� ������� �������� ��� ������ ������, ��� ����� ������� ��� �������� ��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 � ���� ��� ����������. �� ������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 �����. �� �� ����� ������ ����������.., ���� ������.., ������� ����� ��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-������� ��� ����� ������������� �����, ��� ��� �������� ����� ��������? � � ��� ��� ���� ������, ��������� ���������� ����� � �������, ������� ��������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� �� ��������, � ��������������� ����������, ���� � �� �������, �, ��-�����, ���� �� ��� ��� ��� ��������. �� ���, ������� ��������� ����� � ��� ���, ������ � ���� ������� � ������� 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! - ����������� ����. ����� ���������� � ������������ ��������� ��� ������ ������ �� ���������, �� �� �����. � ������ (� ������� ���� ��� ���������� "�������", �� ���� ��������, ��� ��� �� �� ����� ����������) ��������� ��� 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 ���� �� ����� ������ ������� ������� ������. ��� ����� ������ ��������?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 �� ����</w:t>
      </w:r>
      <w:r>
        <w:rPr/>
        <w:t>, ������ �����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 �� �����������. ��� �������� ��������� �����, ����, ������, �����.., � �������. �� ���� �������� �������� ����� ������. � ��� �������, �������� �������, ��� ��������������� �������� ������ ���. ��� ����� ����, ��� �� ���� � �������, ����� ����� �� �����, ����. �� ������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 ��������, ��� � ������ ���� ������� �� �������: ����� ������� ��� 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 � ����� �����������. - ��� ��� ���� ����������, ��� ������� ��� ������� ������ � ��� ������. � �����, ����������� �� �����������. ��� �� ��� ����� � �����, �� ��� ��� ���� ��������� �� ���� �� �� ���������, �� �� �������������, ��� ��, ��� �������: ������� ��� ���� � ����� �����������, ����� �� ������� ������ ������, ��� ����� ������ � ����� �� ����, ������ ������ �� �������,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��, - ���� ����, ��� ������, �������� ���. -��������� ���������, ��� �������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 ��������� �� ����</w:t>
      </w:r>
      <w:r>
        <w:rPr/>
        <w:t>, ����� ��������. ������ � ���� ������, �������� ����. ��� ������. ����� �����, ����� -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 ��� ��� �� ����� �������� � ��� ������, ������� ����� � �����. � ���� ���� �� ������ ����, ��� � �������� ��� �� ���������. ������-�� � �������� ��� ����������. �� ������ ������ ����, � ��� �� ��� ���������, ��� �������� �� ������� ������� � ����. � �� ������ ��� ������, ���� ���� � ����� �� ���������. �����,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 ���� �� �����</w:t>
      </w:r>
      <w:r>
        <w:rPr/>
        <w:t>, � ����� ����� ���������� ����� ����������� �� ��������� ������ ������� � ����������� �����, ���������� � ������ �����,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, ��� ��� ������ �� �����, - ��������� ����. - � �� ��������� ����� ������ ���� �� �� ����, ����� ������� �����, ������� ����� � 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 ���� ��� ����, ������ ���� ����� ����������, �������� ��������� ������ ����� ��������. ��� ��������, ��� �� 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- ��� ��� ��� �����. �������, ��� ��� ��� �����, �� �������� � ���������� ����������, �� ��������, ��������� � ������. ��� ����������, ��� ������� ������ � ��� � ������ ���� - ������������ ��������� ��������. ��� �, �������� ����, ���� � �������� ��� ������ ������, �� ��� ��? ���������� ���, ����. �� �� ���, ��� ������� ����� � �������������� �������� ������, ����� ����� ���������� ����������� ��� �� � ��� �� ������. � ������� ��� �� ��� �� �����, 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 ����� ������ ����� ����</w:t>
      </w:r>
      <w:r>
        <w:rPr/>
        <w:t>, ������ ��� ����,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 ���� ���� ���������� ������ </w:t>
      </w:r>
      <w:r>
        <w:rPr/>
        <w:t>(����, ���, � �����, � ��� �����), ��� ��� ����� ����� �������� ������� � ��� �� ������ ���������������, �� � ����������. � ����� �������. ������� ������ �������.., �� ������������ �������. ������ � ���, ��������� ���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��� �� ������� �������, �� ����� � ���� ����������. - ��� �������������. ��, ��� ��� �������������. ��..,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 �����</w:t>
      </w:r>
      <w:r>
        <w:rPr/>
        <w:t>, ��� �� ������� ������ ����? ���� ������ �� ����� ������ � ��� �� ���� ������������� �������, �� �� �� 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 ����������� � �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, � ������� �����������. ������ ������ ������ �� ������. ���-�� ���� �� �������� ������. ��������� ����. ����� ��������. ��� �� ������ ������. ���� �� ������� ������� ������� � ����� ������� � ������� ����.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�� ����� ������, � ��� ��� ����� ��������, �� ���-����. �� ���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����, ����� �� ���� ������������� ���� ����� ����� �������, �������� ������ �� ��������. ������� �� ��� ���� �������� ������ �������, � ������� � �� ���� ���� ����������, �� �� ��� ��������. ������, ����� ������ ���������� � �������� ��������� ��������� ��� ��������� ��� � ���� ����������. ��� ��� ������������ ���� ������. � ����, ���� ������ ������ ��� � ����� �� ������ �������. �����������, ��� ��� �������� ����� ����������� 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 ���������</w:t>
      </w:r>
      <w:r>
        <w:rPr/>
        <w:t>, ������ ��� ���������, ��� ��� ������� �� ��� ��������: "��� � ��� �� �� ���, - ��� � ���� ������� �������� � ���. � ����� ����� ����������� ����� ���������: - �� ����� �� ����������� ����� ����� � ���.., �� ����� �� �����? ��! ������ �� ���� ������ � �������� �� ������. 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� ��� ������������ ��� �������: "� ��������� ���� ����� ������������ � ��������". � ��� �� �����. - ������ - ������ �� ���������. �� ����� ������� ���� �������� ������. - ���� � ��� � ���� ���������, ������ ������ �� ����� ��� ����� ���� ����, ����� ��������� ��� � �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�� ���� �� ������������, - ���� �������� ����. - ����, �� ��� ����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 ���������</w:t>
      </w:r>
      <w:r>
        <w:rPr/>
        <w:t>, ������ ��� �� �������: �� ������� ��������� ����� ���� ����������� � ��� ������. 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. ��� ��� ��� ���, �� ��� ��, ����? � ���� ���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 ����� ����, � ��� ���. �, �������, ��������, ��� �� ���� ���������. ��������� �� ������. - �� ������� � ���� �� ������ �������� ��, � �� - ������ �������, � ��� �� �������������.., ����, �������, ������ � ����� �� ��������� ����-������ �� �������. � �� ��� ������, ������� ������ ��������� � ���-��� ��������. �� ������������� ��� ���. - �� ������ �������. - �� ������� ������, ������� 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, ��� �� ��� ��������. - ��� ��������, ��� ���� � ��� �����, ��������, ������� ������ �� ��� ����� ������� �����, ������� � ��������� ������� ������� ��. ����� ��� ��������, ����������..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 ����� � ����������������� ���� �������� ��������� ����, ����� ������. ���� �������� �� ����, ��� ��� ���������� � ��� ����� ��������,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 ��� �������? - 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, ������� ������� ������ � ����� ���� �� ����������� �������. ���, ��-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 ������ ������, - �������� 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 ������ ����� �������� ��������������� ����� �������, �������� ������, � ��, ��������� ��� ��������, ���� ���� �����.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 �� ���� � ���� ������. �����, �� ���������� �������, �� �� ��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����, - �������� ����, ��������� ��� ��������. - � ����, 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 ��������, ���� ������ ���� ���� 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 ����� ��� ������� �� �������� - ����: � ���� ��������� ���� ����������� ����� ��������� ���. ������������ ����, ������� �����, ������������ ���. ������� ����, ������ �� ��������, �������� ��������� ������, ��������� �����, � ��� �� ����� �������� ���� �� ������ ���������� ���������. � ����� � ���� ������ ��� 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 ����� ������ �������� �� ���� ����, ��, ��������, ������� ���. ���� �� ������� ���, ����, ����� ��� ����� ���� ����� �������. �� ������������ � ���� ��������, � � - � �������� ���������. �� ����, 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. - �� ��������� ������� �� ����. - ����� �� ��������? ���� ���� ���� ��� ������� ����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� ���� - ���, ������� �� �����. ������, ��� ���� ������� � ����-��-��-��������, ���� ��� 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. �� ��� �������� � ���� �����, ��� ������ ���������, � � ���� ��� ��� � ��� ������������.., ����������� �� ������� �� ����� ������������ �������. ���� �� ������ ������� � ������� � ��������, �� �� ��� ������ ����� ��� ����� � ������ �����������. ������ ����� ���� ������, ������� ����� ��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����� ������ ������.., �, ��������, �������. ����� �� ������, ������ � ��������. ��� ������, ����� ��� ������.., ��� ��������� ������� �������� � ����� ������� �������, ��� ��, ��������, � �� ������, � 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��, ������ ����� �� �����, ��� � �������, ����� ������, ��� � �������.., �� � ����, �� ������� ���������. � ������, �� ���� ������� ������� ������ �� ����, ��� �� � ���� ����� ���� �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 �� ���� �������</w:t>
      </w:r>
      <w:r>
        <w:rPr/>
        <w:t>? �� ���� ������ ���� �������� �� �����. �����, �� �������������. �� �� �������� ��������� � ������� �� ����� �������, � �� ���� �������������, ��� ����� ���� �� ������. - � ��� ����. ������� �� ��������������. - ��� ����������� �� �������� �������� ������. � ���� �������� ������ ������ ������. -�������������. ������������� � ������ ��������� ������. �������� ������� �������, 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 ���� �� ��� ������������ ������ �������, ������� � ���������, �� �� ����� ����� �������, �������������� �� ����������� � �������. ��� ������� �� ������� �������, �� ��� ������? ������ �����... ����� �� �� ���, ��� ��� ��������� � ����������� ��������������. ������ ����� � ��� ��� ������ ���������� ����.., ������..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</w:t>
      </w:r>
      <w:r>
        <w:rPr/>
        <w:t>. ����� ������� � ����� ���� - ����� ������. ������ ���� ��������� �����. ����� ����� - � "����� ��������". ���� ��� ������ ����� ������� ������ "��, ����", ��������� �� �������� �������, � ���������� ��� ����� �������. � ��� ���� ������, � ������� ��� ������������� ����� ��������, �������� �� ����: ����� � ������ ����, ������ �� ���������� ��������� �������. ��� �� �� ������, ��� ������. ������ � ��������������� �� ������ ���� ��������� ����� ������, ����� ������ "�����������" � ������ ����� ������� � ������������ �������. ��� ������ ���������� �� ���� �����, �� ������, ��� ����� �� ��� ������ ������������ �������. ������ ����� ��� ������� �� ������ �������, ������ �� 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 ����� ��������. - �� ��� �� ��� ������� �����������, ��� �������� �������? ����� ��� ������� �������� 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��, �� ����������. ������ ��� �������� ��... - � ���� ����� ������ ����� ����������, ��� ������ �������� �����, � � ����� ����� � ������. ����� ������� ���� ��������� ����� ������ � ������ ��������. � ������� �� ���� ����������� ����� �������, �� �������� �� ����� ���� ������ ������ �������. ������, ����������, ��� ������, ��������� ���������, ��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</w:t>
      </w:r>
      <w:r>
        <w:rPr/>
        <w:t>, ����� ��� ������ ����������, ����� ��� ��������, ��� ���� ��������� � ����, ������ ��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, - ���� �������� ���. - �� ������� ������. �������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���� - �������. �������, �� ��� ��� ����� ��������?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 ������ �� ���������</w:t>
      </w:r>
      <w:r>
        <w:rPr/>
        <w:t>, �� ������ ��� ��������, ��� ����, ������, ����. ������ ����� ���������� �������� ���� 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�� �����</w:t>
      </w:r>
      <w:r>
        <w:rPr/>
        <w:t>. ������� ������������ ���������� �������� �� ����� � �������� ������, ������ ��, 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 �� �� ����� ������ �� ��� ���������. ����� ��� ������ ��,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</w:t>
      </w:r>
      <w:r>
        <w:rPr/>
        <w:t>? ��� ��� �������? � ����, �� ��� ���� �� ����� �������� �� ��������� ������� � �����, ��� ��� ������ �����, ��� �������� �� ��� �������, ��� ������ �� �����. � ��� ��� ���� �����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 ����, ����� � ������ ����� ����������� ���� � ������ ������. ��� ��������, ��� � ��� �������. ��������� ���� �����, ������ ��� ����� ���, �� ����������� ������. ������ ������ ����� ��������, � ��������� �������. ����� �� �����, ������ 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 ���� � ���� ����� - �� �������� ���� ����� �������, 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� ������ �� ���� ��� ������. ��������, ��� �� �������� ������, ���� ����� ����� �� ����������� ��� ���� ���� ��������� �������� �������. �� ������������ �� �������� ����: ������ �������� ������,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 � ���� �� �����. - ���� ��� ������� �� �����, � ������� ����� ����� ���� � ���� ����. ��� ��������� ��� �� �����, ������ ���� �����������, ������ ��� �������� ����� ������, ������ ���� ������� ��. � ���� �������� ����������� ������� ���������� ����� �� ���� �������. ����� ��� �� ����� - �������, �����, �����������? ����� �� ��� ���� �����? ����� ������� ��� ������� ��������� �����. �� ��������� � ����, ������ ���� �� �����, � �� ����� ����������. � ������, ���� ������������ � ���,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, ��� � ��������, �� ��� ��� ����� ����� ����. �� �������, ��� �� ������� �������������� ������������. ��������� ������, ��� ������������ ������� �� �� �����������, ������ ������, ��� ��� ������������. � ���� �� � ������ �������. �� ���� ��� ��������, ��� �������� ���� ��� ������ ������, �� ����� ���� ����� ����������. ����, ��������� � ����� �������, �� ������ ���� �������.., ������ �� ��� � ���� ����. ����� �� ����� ������. �� ���� ������ ��� ���� �������� � ������, ����� ���� ��� ������ ������� ������, � ������ ��� �� ���������, ��� ������� �� �����������. ������, 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</w:t>
      </w:r>
      <w:r>
        <w:rPr/>
        <w:t>, ����������� ����� ���� ����� �����, �� ����� ���, � ����� ������������ � ��������. ��� � ������ ��������. ��� ���� ��������� ����������� � ������, � �� � ������: �� ��� ������ ������������ ������ ����� ��� �����, ��� ������ �� ����� ��� ����������.., �� ������ ��������� �� ��� ������ � ��� �� ��������, ��� ������ �� � ���? ��� �� ������� ������ ����, ��� ��������� ��� �����������, ���� ������ ���������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 �� ����� ����. - ��� ��������� �������� ������� ��������� �����������. ������ ������, � ������� ��� �������� ����� ������, ���� ��������� �� ��, ��� ������ ���������� �� 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 �����-��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 ������� �������� �������. �� ���� ����, ����� �� �������� ��������� ������ ���, ������������� �� ���� �� ������ ������, ���� ������, ��� ������ ����� ��������������� ���� �� �����. - ��� ������ �� �������� ������ ������� � � �� �� ���� �� ������ � ������ ������� �����. ��� ��� ������ ����� �����. ������ ������� �� �������, �������� ����.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. ��� ����������� ������, �� ��� ������ ��������. ��� ��� �� 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, �������, ��� �� ���� �� ��������� �������� ��������� �� ��������� ������� ����. ��� �����������, ��� ����� ����������� � ��� �� ����, � �����������, � �����, � �������, � ��� ������, � ����� ��� �������� �� � �������. � ����, ������ ��� ��������� � ��� ������ ������? ��� ���� ��� ��������� ��������� ������� ������, ��� ������ ������ � ��� ���� ��� ��������� �����, ������� ��� ������������� ��? ������ ����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</w:t>
      </w:r>
      <w:r>
        <w:rPr/>
        <w:t>, ������������ ������� ����, ��������� � ���: ���� ��� ��, ��� �������� ��� �����, � ���� ����� �� ����� ����� ���, ��� �� 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. ��� � ���. ��� ������ �������, ���������, �� � �����-�������. � �� ��������� �� ����. ��� �� ����� - ��� �� �����! ���� �������� ����, ��������� ������ ����� ��������� ����� ������ ���, ������ ������ ������� ����������. �� ������� � �����, ��������, ������ �� �������, �� ���� ���� �� ������ ��� �� ����������� ������� ������ �����, � ��� �� ������ �������� ��� ������ ������ ������, ��� ��������� ������������ ����� � ��� ����� ������, ����� �� ���� �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. �� ������ �������� � ������ ��� ���������� ����. - ��������� ������������ ������ ��������� ����, �� �� ���� ��������� �������� �������. - � ����� � ����� ��������, ����: ���� �� ������� ��� � ����-��-���������� � ���� �� ��� ����, ��� ����� ���� ����� �������. ��� ����� 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 ���� ��������, ��� �� ����������� ������ ���������� � �� ��� ����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��� ������� �� ����� ��������, � �� ���� ������� �� ���������� ��� � �����. �� � �� ��������� ���. ����, ���� �������... ���� � ������� ���� �����, ����� ��������� ���� �����.., ����, ������ �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-��, ��� ������� �� ����? ������, ������ ����������, �� � �� 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����, �� ��������� �� �� �������� �� ���� ������. ��� � ���� � ��������, ��������� � ��� ������ ����� ����������. ����� ����, ��� ������. ����� �� ����������, ����. �� �������...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 ������ ������� � ������� �������� �������</w:t>
      </w:r>
      <w:r>
        <w:rPr/>
        <w:t>, ��������� � ������� ����. ����� �������� ��� ����� �� ���� �� ����.., � ������, ��� �� ������ ��������, �������� �� �����. �������� ��� �������� ��������, ������� ������ �������, � ����, ������ ������ � ������ ����.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 ��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����</w:t>
      </w:r>
      <w:r>
        <w:rPr/>
        <w:t>, ������� ���� �� ������, ���������� � ���� �� ����, �������� ����� �� ���. ���� ��� 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�����, �� ��� 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 �</w:t>
      </w:r>
      <w:r>
        <w:rPr/>
        <w:t>, ������ ��� ������ �������� � ���, ��� ������, �������� ���� ��� �� �����, �������� �� ������� � ���������� � ����. ��������, 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,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 ���</w:t>
      </w:r>
      <w:r>
        <w:rPr/>
        <w:t>, ��� ������ ����� � ������, ����� ���������� �������, ���� ����,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 ���� �������������; ���������� ������ ��������, ��� �� ���� ���� �����������. ����� � ����� 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</w:t>
      </w:r>
      <w:r>
        <w:rPr/>
        <w:t>, ������ �� ���, �����-�� �������� ������� �� ���, �� ������, ��� ��� �����, ����� ������� ����� �� ���. ��� ������, ��� �� ������� ���� ��� � ����, �������� ����� ������, ������� ������ � ��� ���� �������� �������. ���� �� �� ��������� ��� ������. � ��� ��������� ��� �� ��,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- �����. - �� ��������� � �����. - � �����������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</w:t>
      </w:r>
      <w:r>
        <w:rPr/>
        <w:t>, � ��� ������� � ��� ������ ����� ������. ����� ��������� �������� � �������� � ��� �����������, ������ ��� ������.., ��������, ����� ����� �������� �� ������� ����. ���� �������� � ��������� ����� ������ ���, ������, ��� �� �������� � ������� �� ����� � ��� ������ ��� ��� ������� ��� ����. ��� �� �����������, ��� �� ��������.., � �� ��� �� �����������. � ����� ��� ��� ��������� ��������� � �����, ���-���� ��������, � ��� �������� ���� ��������� � 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 ���� � ��������� ����</w:t>
      </w:r>
      <w:r>
        <w:rPr/>
        <w:t>, ��������� � ��������� ������������. ������ - � ��������, ������ ������ �� ��� ������ �� ��� �� ���� - ��� ������ �� ����������� ��� ��������� � ����. ����� ��� ��������� ��� �����, �� ���� ���������� �� ������������� ���. ��� �� �������� ��������� �������, ���� 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</w:t>
      </w:r>
      <w:r>
        <w:rPr/>
        <w:t>, � ������� ����, ��� ������, ���� �� ���������� �������� �� ���� 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 ����� �������� ������</w:t>
      </w:r>
      <w:r>
        <w:rPr/>
        <w:t>, ������� ��� ������� �������, ������������ ����, �� ������� �������� ��� � �����, ��� ����� �������� ������ ��� ��������. ������� 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, ���� �� ������� ������ � ����������� �������, ������ �� ����, �� � �������� �� ��� ����������. ������ ������ �������� ������� � ���, ��� ��� ����� ���, ��� �� ���� ������. ������ ��������� ������� ����������� � �������� ������� ���������� �������, ������� ��� �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 ������� � ������ � ��������� ����� ����</w:t>
      </w:r>
      <w:r>
        <w:rPr/>
        <w:t>, ������ ������. ������� ������� ���� (������� ��������� ������� �������, ������� � ��������� ���������� �� ��������), ����� ���� �� ����� ����. ������ ��������� ����� ������. ������� ��� �� ������� �� ����, ������� ������� 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</w:t>
      </w:r>
      <w:r>
        <w:rPr/>
        <w:t>, ����� �� ������ �����, � �������� ������ ����� ����� �����, �����, �������������� ����, ������ ����� ��������, �� ���������� ������, �������� ������� 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 �����������</w:t>
      </w:r>
      <w:r>
        <w:rPr/>
        <w:t>, ������ ��� �� ����, � � ������ ��� �������� �������. �������, �� ��� ����, ��� ������ ��� �� ����������: ����� ��� �� ������ ������� ����� 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 �������� ���� ��������� ��� ����� ���, ��� ��� � ����� (��� ��������� �������� ����� "��� ��������", "����� �� �������, ��� ����� �����, ���� ���� �� ������") � ������� �� ������, ����� ���������������� �������� �����. �� �� ���� "�����" � ��� �����! ������� �������� ��������� ����� � ������� � ����� �����, ��� ������� �����������, 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- ������ ������� �����. � ��� ������� �����, ��-�� �������� ��� � ����� ����.., ���, ����������, � ������. � ��������� ��� ������� � ������� �������, ����� �� ������ ����� �������� �� ����� � ��� �� ��������, �� ������ ���� ��� ���������� �� ������� ������ �����. � �� ������ ��� �����. �������, ��������-���� �����, � ��� ����, ����� ���������� �������� ���������� ������, ����������� ����������, ������� �� ������� ���� ����� �� ����� � ��������� �������. �� ������ �������, ��� �� ��������, �� ������ �������� �� �����.., � ���������� � ������, � �������. ������ ��� �� ������ �����, �� ����������� ������� ������� �� ���������� 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 ����� ������� ����</w:t>
      </w:r>
      <w:r>
        <w:rPr/>
        <w:t>, ����� ���� ���������� �� ������. � ���� �� �������� �����, ������������ � �������� ����������� �����, ����������, � ����� �����, ������� ���� � ������. � ����� ���� �� ������ �������� ��������� ���������, ����� ��� �������� "����� �����" ��-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, ������ ��� ������� ����, �������������� ����� �����, �� ���������� ����� ��� � ����� ��������� �����, ��� ������. - ������ ��� ��������� � �������, ������� ������ �� ����, �� ��� � ����� �����, ��� �� ����-���� �� 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 ��� ��� ���������, � �� ������ ��� �� 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 �� ������ ���������� � ������� � �����, -������� �������. - �� ������� �������, ������, ��� �������, �� ������ �� �����, ��� ��� � �� ���������� ����� ��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�� ����������� ������ ������ �������.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� ����</w:t>
      </w:r>
      <w:r>
        <w:rPr/>
        <w:t>, ����� ����� ����� � ����, ���������, ������ �������� ����, �������� �� � ������� ���, ��� ������� ������� �������� � ����, ������� ������������� �����������, �� �������� ������ - ����������� ������� ����. �� ����� �������� ������� ����� �� ������ ����, � � ���� ������� �������� ������. ����� ������ ������� ����� ������ ���, ������ ����� ��������, ��� � ���� �����������. � ������ � ���� ��� ������, ��� �����, �� ���� ������ ���� 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, �������. - ������� �� �������� ����, ������ � �������. ������ ������� � ���� �������. - �� ������� ��� ���, �������. ����������. �� ������, �� �����. ���� � ���� �����. ������� ��� �� ��������, ������� 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 ���� �������� � ���</w:t>
      </w:r>
      <w:r>
        <w:rPr/>
        <w:t>, ��� 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..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, ����� � ����� �������. ������, ��������, �� ��� ����.., �� ��� ��� ��� ��� ���.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? � ��� ���, ��-������, ����? - ������� ������ �� ������ ������ �� ������� ����� �����, �� �� �������, 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 ������� � ������������. - �� �� 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� ��� ���������� ��������� � ���� �������, ��� ���� ����� �� �� ����. - � ����� ���-�� ���������?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-�� �����������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 �������� � ����</w:t>
      </w:r>
      <w:r>
        <w:rPr/>
        <w:t>, �� ������ ����� ����, ������� ������. �� �����, ���������, �� ��������� (������ ��� ����������� ����������� ��� �������, � �� ����� ��� ����� ������), �� �������� �� �����. ���� �� �������� ���� � ���� ����, ����� ������� � ���� �����, ��� ��� �� ����� �������. ���� �� ����� ������ �� �����. - � ������� ��������, ������ ����� �����������. - �� �������� �� 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 ������, ������ 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, ���� �������� ���� �������. ����� ��� �� ������� �������� ��� ������. ����� ����, � �����. ����, ������, � ���� �����: ����� ������� ����� �������, ���� �� �����, ��������� �� �������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 ����� �������� ������</w:t>
      </w:r>
      <w:r>
        <w:rPr/>
        <w:t>. ������ ��� ����� �� ����� �������� � ������� ��� ���� � ���� ���������� ������������ ��������, ��������� ������. ������ ������ ��� �������� ����� � ������ �������� �� ���. ���� ����� ������, ����� ��������� �� �������, � ����� �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� � ���� � ���� ������������. � ��� ������ �� �����, � ����.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 ������, � �������, �����, ��� ������� ������������, ��������� 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��</w:t>
      </w:r>
      <w:r>
        <w:rPr/>
        <w:t>, ������������� �� ���� � ������������, ����� ������ ������ � ������� ������ � ������ ������ (������� ���� ������ �� ��� ������� ��-�����������), � ������ ����� �� ��������� � ������� �� ������. ������� ������ ��� �� ������, ��� � �������� �� ����� ��������, �� ������� ����� ���������� �� ��������. ��� ����� ��������� � ��������� �������: ������ ����� ���� ���� � ���� ����, ����� ��� ���� ����� �� ������� �����������, � ������� �����������, � �������, ��� �� ��������. �����, ������������� ����� (� ��� �� ���� ��� ����), ������� ���������� � ������ �������. �� ����������, ��� ��� �������� 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 ��� � ������ ������</w:t>
      </w:r>
      <w:r>
        <w:rPr/>
        <w:t>. � �������. � ������ �������, ������, ��������, ��������� ������ ����� ����. � ���������, ������� �������� ��� ����������. � � ����� �������, ������� ������������� ������� � ������� � ����� ���������� ����.., �����, ��� �� ���� ��� ������, ������, ��� ��� �� �����. � ����� ��� ��� ����, �� � ��� ��� ����� ������ �����, ������� �����. ������ ���������� ������, ������� �� ������ ��������, ��� ����� ����� ������ ����� �� ������ � ������������� �� ������� ����������. ������ ����������� �����, ���� ����� � �������� ������ � ��� ������ ���� ���������� � ������ � ������������� �� ����� ��� ���������� ��������. ��� ������ ������ �������: "��� ����� ��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 </w:t>
      </w:r>
      <w:r>
        <w:rPr/>
        <w:t>"�����" ��� ����� �������� ��-�� ����� �������, ����� ������� � ����������� �����, ������� ���� �������, � ���, ��� ��������� �� ������� ���������, ���� ����� ��������� �� ����, ��� ������ � ������ ���������� ���� ������ �� ����������, ��� ���� ������ - �������� ������. ���, ���� �� �������� � ���, ��� �������� ����� � ��� ������� ���������� � ���������� �������� ����� "���������� ������� � ������� ���������", -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</w:t>
      </w:r>
      <w:r>
        <w:rPr/>
        <w:t>, ���� � ��� ��-��� �������� �� ������������ ������� �� ��� � �� ����. �� ���� �������� ��� �� ����� �����. ���� �� �� �� �����, � ��� ����� ������� ���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 �����</w:t>
      </w:r>
      <w:r>
        <w:rPr/>
        <w:t>, ������ ����� ������, ��������� �� ������� � ���������� ��� �� ������ ������������� ����. ���������� ���� � ��������� ���� �� ��������, �� ���� ������ � ������� ���, �������, ���������� ����.., ������� �� ������� ���� � ���� �������. � ������, ����� ����� ����. � ������� ���, �� ���� � ����� ����� ����������.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 ���� ������ ���� � ������� �� �������� �� ����������� �������� ���, ����� �������������. ���� �������� ��� ����������� ���� � ������������, �� ����� ������ � ��� ������� �� ������� ����. � ����� ������, �� ��� �������, ����� ������ � �����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�</w:t>
      </w:r>
      <w:r>
        <w:rPr/>
        <w:t>, ��������, �� ����������. ���, ������. �� �� ���������. �� �� �������� �������. ����� ������, ��� �������. ����� ��� ������ ������ �� ���������� �����, ��������� ��������� ����� ���������� ����, ������� � ����������� ������, �������� � ����� ��������� ������, � ������������ �������, � ����������, ������� �� ������ ������� ��������, � ��������, ��������� �� ��������, �������� �� ������. ��� ���� ������ ��������� ��� (�� �� ���), �� ��� ������ ���� (���� �� ������ �� ��� - ����� �� ������� � ����). ����� ���� �� ����������� �� �����, �� ����� ��� ��� ������ � ������ �������, ��� �������� ������,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 �����</w:t>
      </w:r>
      <w:r>
        <w:rPr/>
        <w:t>? �� � �������, ������� ����� �������� ��������� ���, �� � �������, ������������ ��� ����, �� � ����������� ����, ������� ������ �� �������� �������� ����� � �������.., �� � ������ �����? �� �� ���������.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</w:t>
      </w:r>
      <w:r>
        <w:rPr/>
        <w:t>, ������ ����� � ��� �� ������ ���� �������, ������������ �� ����, ���������� � ���, ������ ������ �� ����. ������ ����� ����, �� ������ �� �������, ������� � ���, �����, �� ������� �� ������� ���, - � �����. ����� �� ��������, ��� ��������� � ������� �� ����, ����� ��� ������������� � �������� (������� �� � �� ��������� ��� ����������� �������), � ������� � 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���������</w:t>
      </w:r>
      <w:r>
        <w:rPr/>
        <w:t>, �� �� ����������. ��������������, ����� �� ������ ���������� ��. ��� ������������ � ��� ����������� ��� ����, �� �� ����. ����� ��� ��� ������������, ������ - ��������. ��� ��������� ��������� ����, �������, �� �����, ������������� �� �������� ����, �������� �� �����, ������� � ������� ��� ��� ������, ����� �������������� ��������. �� ����� � ���, ��� �� ���� ����� ��� �� �����, ����� ��� �������������� �� �������, ����� ���������� ���, � ���, ��� �� ����� ������ ��� �� �����, ���� �� ����� ���������� �� ��������������, 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�.., �� ����� ����� �������� ���� ����. � �����, ��� ����������.., ��� ���� ������� �� ����. ��� �� �������, �� ������ ������-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 ��� ������ ����</w:t>
      </w:r>
      <w:r>
        <w:rPr/>
        <w:t>, ����� ����� ��� ������������ ���������, ����� ��� � ����� ������ ����, �� ������ ��� �������������� ��� �������� � ���.., ���������, �������, ������� ����������� ����, ����� ����������� � ������ � ������� ������.., � �������� �������. � ��� ��� ���� �� ��� ��������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-���� ����� ����� ���� �������, ��� �������������� ����� ��������. ������ ������������ ���.., 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 ��� �� ���� ��������, ����� ��� ��, ��� ���� ���� ������ ����, �� �� �����. �� ���, ��� ����� ����, ����� ���, ��������� ����, ���� ������ �� ������� � �������� �� ���� ��-��� ������������� ���, �� ���, ��� �������� ����� ����, � �������� - ����. ����� ��� ��, ����� ������, �� ����� ��������� �� ������� ������ ������� ���������� � ������ ���� �������, � ��������� �� �������� �������� � ��� ������. �� �� �����, �� ����� ����. ������ ��������� �� ������ ���, ����� ������ ����� � ������. ���� ����������, ����� ���, ������� ���� ������ �����, ���, � ������� ���������� ����������� ����������� ����� � ������������ �����. � ���� ���� ���� �������� ����� � ����� ����� ���� ��� �� �����, ����� � ����� �������� ���, ����� � ����� ��������� ���������� � ��� � ������ ���, ������ � ��� � ������ ���, ������ �� � ������ ���, ������,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 �� ���� �����</w:t>
      </w:r>
      <w:r>
        <w:rPr/>
        <w:t>, ��� ������ ����� ���� ���. ���� �������� ������ � ������� � ����� ���� ��������, ��� ����� ������ ������ �������� � ������������ ����. ��� �� ���, � ����� ��� ������������ �� �������, � ������� ������������ �������. �������� ��� ������ ��������������, �� ��� �� �������� ������������� ������, ��������� ��������������� � ������, �������� ���� ��������� �� ������ � ����������� ����������. ����� ���, ����� ��� �������� ������, �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</w:t>
      </w:r>
      <w:r>
        <w:rPr/>
        <w:t>: ��� ���� (������ ��� �������� ����� ������) ������ � ������-������� � ������, ��������� � ����������� �� ����: ��� ��������� ������� �����? �� ������ � ��� ������ �������, ������� ��� ����� � �������������� ��������. ��� ���� �� ������ ������, ����� ��������� ����� � 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 ������. - ��� ���� � �� ������ ��������� �� ������ �����. � ����� ��������, ��� �� ������ ����� � �� �������������: -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 � �������� ����. ��� ��������, ��� � ��� ����� ���� ������ �� �������� ������������ (��������� ��� � �� ��� ����� ������� �����), ����� ����� ������ � ��� ��� ����, �� ��� ���� ���������� �� ���. ������� � ����� �� ���� � ��� ����� ����. � ��� ����� �� ����� �����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-�� ������ ������, �� ������-�������, ������ ���������� � �������� ������ ����, ����������� � ����. � ��� ���������, ��� ������ �� ��� ���������� � ��� ���, ��� ��� ����������� �� ����. ���� ��-�������� ����������� ����� �������, ���������� �� ���� � ����, ������ ����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 - �������� ��� ����. -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, - �������� ���� � �� ��������� ���������, ��� ������ ����� ���� � ��� �� �������, ��������� �� ����. ��� ������ ���� � �������� ���,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., �������.., �������� ����� ��� ���� �������, �������� �������.., ��� ���-�� � ���� ����. �� ��� ��� �� �������? ���� ������ �� ����� ���������. � ����� ��� ����� ��������? � ��� ��� ����� ������ �� ��� ���, ���� � ��� �� ������ ����� �����.., � ���� ��� ����� ���� � ������� ������ ������ ����� ������� �����.., ������, �� ���� ���� �� ���� ������ �����. ������� � ��� ���� ��������! ������ �������� ��� ������, ���� ���������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���, 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 ����� �������� ����? - �������� ��� ����, ����� �� ������� � ������������ ���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 ���� ������, ������� �������, �������� ��� ��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���� ������������. �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�����</w:t>
      </w:r>
      <w:r>
        <w:rPr/>
        <w:t>. ��� ���� ����� � �������� �� ������, ��� ��� - � ������� � ��������, ������ ��� ������ � �����. � ��� ��� �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�� �������. � � ������ ������, ���. � ������� �����������. 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 ������ �������� �������� ��� ����, ����� ��������� � ����� �������. 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 �������. ������ �����. � �������, �� ������ �� �����, ������ ��� ���������� �� �� �����. � ������, ��.., ��� ���� ���-�� ����? ����� ������ ���-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 ������ ���� � ������ � ������� ������ ������ �� ������ ������������ ���������� ������� �������� ��� � � ������������ ���. �������� ���, � ����� ����� �������� ������. ��������� ���� ��� ����� ���� ������� �� ���� �������� ���������, �� ������, ��������� ��������� (���� ����� ������� ������ � ��������� ������� ������, ����� ���� ������ ���), ����� ������������ � �������, ������, ������������� �������, ����� ���� ����� �� �� �����. �� ����, ��� ���� �� �� ����� ����� �������� �� ��� ������ �������������, ������������ �����. �������, ������� �������� ������ �������� ����. ��� ����, ��� �� � ���� ���������� �������-���������������, 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 �� ����. - ������� ������� �������� �� �����. -��������� ������, ��������� ��������, �� ��� ��� �� �����, �� ��� ��, ��? �������������, ������ ��������, �� � �� ������ ��� ������� ������ ���� ������ ��������������� � ���� ����. � ���� ������� �������� � ��� ��� ������ ���, ��������, ��� ����, ����� 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���� �� ����. - � ���� ���� � ���, ����� ������� ����������� ����. ����� ������� 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����� �����</w:t>
      </w:r>
      <w:r>
        <w:rPr/>
        <w:t>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 �� ��� �������</w:t>
      </w:r>
      <w:r>
        <w:rPr/>
        <w:t>, ���? - �������� ���� � �������������� �� ��������. ���������� ��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����, ������������, �� �� ���� ���������� �������������. ���� ��� ���� �������� ������ ��������� � ������ ������� ������, ������������ ���������� ����, ��� ��� ���� ������� ���� ������� (� ���� �����������, ��� �� ��� �������������, ��� ������� � ������� ��� ������ ������� ������ ��������� �� ������). �������� ����� ����������� �� � �� ����� ����, ����� ���������� ����� ������� ��������� � �������� ����-��-����������. ������� �� ������� ��������� � ��� ����, ����� ��� ����������, ��� ������� � ����� ���� ���������� � ���������� ��� ��������. ������� ������. ����� �������, �� ������ ���������� ������� � ����� ��������� ����, ��� ���. � ������ ������ ������������ �� �����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 ��� ���</w:t>
      </w:r>
      <w:r>
        <w:rPr/>
        <w:t>, � ������� ���� �� ��� ������ ����� (��� ��� ������� ������) ����� ����: �� ���������, ����� ��� ���� �������� ���, ����� �� ������� ��������, ������ ������ ������. ��� ����� ����� ����������� �������, � �������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?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 ������� �� 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</w:t>
      </w:r>
      <w:r>
        <w:rPr/>
        <w:t>, ������ ������, ������� � ����� �����,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, �����?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 � ������� ������, ����� �������. � ���� �������.., ��� ��� ����� �� ���� �� ����..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�, ����� �� ��� ������� � ����� ��������� ����������. � ��, ���������, ������ ��������� � ����������� �����. -��� ������� ������, ������� ��� ���� ����, ���������� ��� ����� � ���������� ������ � ����� ������, 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 ���� ��������� ��� ���� ������: ���� ������� ������� � �������. ������� ��������� ���������� �� ���������. ���� ���������, �� �� ������ ����, � 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 �������� 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? - ����� ���� ���� ������ �� ������, �������� ���� � ��� �����, ��� ��� �� �����������. - ��� ������ ��� ������� ����� �������, ����������� �������, �������� ��� ������? ������ �����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. - ���� ��� �� ��������. - � ������ ������� ���� ������ ��� ����, � � ������ ������ ��� ���� ������. ��� �������, ��� �� ��� �������, ��� ������� �����. �� ����� ���� �� ���������� (������, ����������� �� ���� �������, �������� ���� ������� ������������), �� ���� ������ 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� ������ ���������. - ���������� ��� �������, �� ������� ������ ������. - ����� ����� ������ �������� ������� � ����� ����������� �������?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�</w:t>
      </w:r>
      <w:r>
        <w:rPr/>
        <w:t>, ����� ����� ���������� ����, �� ��� ��? ������ ��� ���, �������, ��� ������ ��� �����, ������ � ��� ��� ��� �, ��������,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 ������</w:t>
      </w:r>
      <w:r>
        <w:rPr/>
        <w:t>, � ������� ���������� ������, �� ������, ����� ��� ���� ������� ����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- ��� ���� �������� ������� � ����� � ��������. - � ����� ������ ��������, ����� ������ �������� ���. ������ ��� �� �������� � ��������� �� �������� � ���, ��� ������� �������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</w:t>
      </w:r>
      <w:r>
        <w:rPr/>
        <w:t>, � ������ ����������� �� ������� ������, ����� ��������� ������� � ����������� � �������� ����� ��� ����������� �� ����������, � ���, ��� ��� ����� ���������, �������� ����� � ����. � ��� ������ ��� ������ � ������� � �� �����, ��� ��� ������ �������� ������ � �� ��������� ����������� ����. ������ ���� ��������� ����� �� ��������� ������, ��� ������ �������� �������� ������, ������� ������ �����. �� ���� �������� ������� ���� ���������: � ����� ����� ��������. ��� ������, ����� ������� ��� ���� ����� ���� � ���� ������ � ����� ����� ��� � ��������. � ��� ������� ��� ����. ��, ����� �������. �� ����� 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�� ������� �� ����� ��������</w:t>
      </w:r>
      <w:r>
        <w:rPr/>
        <w:t>, � �� ���� ������� �� ���������� ��� � �����. �� � �� ��������� ���, ����, ���� ������� ������ ������? ������ � ��������� ��� ������ ������, ����� ������ �����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</w:t>
      </w:r>
      <w:r>
        <w:rPr/>
        <w:t>, ��� �������� ��� 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 �� ���</w:t>
      </w:r>
      <w:r>
        <w:rPr/>
        <w:t>, ������� ������������ �� �����. � ��� ���� �� ��� �� ������, ��������� ����. �����, ������ � ����� �� �����, ���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 �������</w:t>
      </w:r>
      <w:r>
        <w:rPr/>
        <w:t>, �������� �����-�� ����������� � �������� ������� ������������, ��� �� ����, ���������� � ����� ������ �������� ����, ���� � ��� �����, �������� � ��, �����, ������� ����� ������, ������ ����, ������ �����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 ������ �� �����</w:t>
      </w:r>
      <w:r>
        <w:rPr/>
        <w:t>. ����� ��� ����������, ������������� � ��������� �������. � ����� ��� ������� �� ��� ��������, � ��� 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���� ����. ����, ���� �������� � ���� �����. 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</w:t>
      </w:r>
      <w:r>
        <w:rPr/>
        <w:t>. ������� �������� ��. ���� ����� ��� ����� ������ ��� �����������, ���� ��� �����, ��� ��� �������...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 �������</w:t>
      </w:r>
      <w:r>
        <w:rPr/>
        <w:t>. ���������� �� ������� ����� ����� � ������������ ���� ������� (�����, ��� ������� ����, ���� ����������) � �������� �� ����� �����, ������� ���� �� ������� ������ � ������ ������� ���� � �������� �����. �� ��������� ������� ��� ����� ����� ����� � ����� �������, ��� �� �������� �� ����� ���������� �����-����� ����. �� ������� �� ����� � �����, ���� �� ����������� ��� ����, ����� �������������, ����� �� �������, ��� ������ ��� �������. ��� ���������. ��������� � �������, ������ �����. � ����� ������ �������-�� �������� ��� ����������, �� ���������� ��������� �������, ���� ������ �����. � ������� �� �����. � �� ������ ������� 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����� ��� � ����� ���� </w:t>
      </w:r>
      <w:r>
        <w:rPr/>
        <w:t>"����� ��������" ������ ������ � �����. ������� �����, ������� ���������� ����� � ��������� ���������, � ��� ���� ��� ���� ����� ���������� �� ����������� �����, � ��� ���� ������ ����� ��������, ������� � ���� ������ �������� � �����,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 ������� ���� ������� </w:t>
      </w:r>
      <w:r>
        <w:rPr/>
        <w:t>- ��������� ��������, �� �������� ������� ���� ����������� ���� "����� �� ����". ���� ������� ��� �������� � ������� �������, ��������� � ������� �������� ������. � ������ ��������� ���������� ������ ���� ���������. �� ���������� � ��������� ����� ����� �������� ���� �������. �� ������ ������ ������� �� ��������� ������, ������������ �������, �������� ��������, �������� ������ �������� ��������. ��� ������, � ����� ��������� �����, � �������� ������ ������ ��� �������. � ����� ���� �� ������ �������� �����: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�������� �����</w:t>
      </w:r>
      <w:r>
        <w:rPr/>
        <w:t>. �� �����, ���������� � ������� �����, ����� ���� �����, ����������� ��������� ������. ��� ���� �� ����� ������ �������, ���������� ������, �������� ����� �����, ������ �� ����� �������. ������� (������� ����� ������� ������ � �������� �����)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 �������� ����</w:t>
      </w:r>
      <w:r>
        <w:rPr/>
        <w:t>, 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</w:t>
      </w:r>
      <w:r>
        <w:rPr/>
        <w:t>, ��� ������� ����� ������, ������� ���������� ��������� ������ � ������������� ����� � ������� ���������� �������. ������� ����������� "�����" �������� ��� �����-������. ����� �� ��� �������, ������. �����-�� ����� ������ �� ���� ������� ��������� ������������. �� ������, ������� ��� �����-�������, ������ ��������, ���� �� ��������� � ����������� "�����". ���� ���� ��������� �������� � ������� �������, � �� �� �� ���� ��� ����� ������� ����� ������: ������ ���� ����� �������� ������ � ��������� �������, �� ��������� ����������� �� �� ����� �������, � ������ ������� �� "������". ��� ��������� ���� ������ ����, ���� ���� ����������� �� ���� ������� ������, ����� - �� �����. ����� ���� ������ �������� �� ����� ����. �������� ������ ����������, ������� � ��� ������������� ���� � ������� ������ ���. ���� �� ������� �����, ������ � �������� ������� ������� �����, � ������ ������� ������ ���� ��������� ���� - �����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 �� ����� ����� ������, ���� ��������� ��������� ������. ������ �� ��� ������ ����� �����, ������ "����� ��������" (� ������ ����), ����� �������� ���� ���, ����� "������� � ��������". ���� ��� � ���������� � �����, �� ����, ����� ���������� ������ �������, ��� �����.., � ������������ � ����, ����� ���, �������, ������� �������� �� ����� ������������ �����������. ��� ������� �� ������ � ������, ��� ��� �����, ��� ��� ����������� �� ����� �������� �������� "�����". ����� ������� ��������� ������, ������� ��������� ��� ���������. ���� ��� �� �����, ��� ��� ��������� ��� ����� ��������, ����� ���������� �� ��� ������ �������� �������� �� ��������� ���� � ������������� �����. � �����, ������, ��� ���������� �� �����, �� ������ �������� ��� ����� �� �������� "��������". ���� ��� �������� ������ �����-��������, �� ���� ����, � �������� ��������� �������. ����� �� ���� ����� �� �� ������ � ���� ������ ������. ������ ��� �� ��������� � ����, � ���� ��������� ����� �������, �� ����� ����� �������, ������� ���������� ��� ���������, ��� �������� ������, ��� �������� ��������� � ����� � ����� �� �������. �������-�����, ������� ��������� � ������, ����� � ��� ���� ���� (��� �������������� ����� � ��������� ����� ������ ������; ��� ��� ��������� ������: ������-�� ���� �������� �������� ��� ������), ����� �������� � ����� ���� � �������� ����� � �������� ������� ����. � ���� ����� �������� � ������ ����������� �������, ������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� � ������</w:t>
      </w:r>
      <w:r>
        <w:rPr/>
        <w:t>, ����� � ����� ���� ������� ������, ������������� �����, �������� ������� �� ������, ������ �� �������, ����� � ����� �������� "���������� �������". ����� �� ���� �����, �� �����, ���������� �� ��� ������ ���� ��������� � ��������. ��������, ��� ���� �����, ��� ������ ������������� � ���������. ����������� ������ ������� � ��������, ��������� ���� ��� ��� ������, �� �� �������. ������� ����� ������ ������ ��� �� �����. ����� �� ������ �������, � ��� ��, ������, ������ �� �������: ���� ��� ����� � ����������. ������� ������� ����� ���� ������� ���� �� �� �� ����������. ���������������� ���, ��� �������� �� ������, �� ������ �� � ����������� ������� �������. ����� �� ���� ������� �������, � ��������� � ������ ������ ������� � ���� �� �����. � ������� ������ ��� ������� ����������� ����� �������� ���������. ������, ����� �����������, ���������, ��� ��� ���� ������. � ��� ������ � ��� ���� �� ������, ��� � ��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</w:t>
      </w:r>
      <w:r>
        <w:rPr/>
        <w:t>.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. - ����� ��� ������, ��� � ��������, ������� ���-��� ����������. ����� ��������� ������� �������������� ������������ ������� ������. ������� ������ �����. - ������ ��� �� ����� ���������� ������, ������� ��������� � ���� ��������� �����. ������ ������� ����� �� ����, ��� ���� ����� �� ������� ����������. �����, ����� ���� ����� ���������, ������� �� �������, �� ������ ������ � ������ ���������� ������� ��-�� ���� �������� �����. �� ������� �������� ���� �����, � ������� �� ���������� ��������, � ����� � �� ���. �������� ������ ��� �����, � ��� ����� ������ ����������� ��� �����. ������ �������� �������� ������� �������� ����������� ���������, �� ������ ���? ������� ������ �����, � ������� ������� ��� "�������", ������ �� ����� �� �� ��� �����, � ���� �� 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���</w:t>
      </w:r>
      <w:r>
        <w:rPr/>
        <w:t>, �� ���� ������� �������� �� ����� ����, ����� ��������� � �������, �� ��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. - �� ������� �����, ������ �������, ������� �� ��� �����. 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</w:t>
      </w:r>
      <w:r>
        <w:rPr/>
        <w:t>, ��������� ���, ���, ������� ���� �� ������. ����� ������ ������� ��� ��������, �������� �������� �� ������� �������� �������, ������ ��� ��������. ������� �������� �� ������� 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 �� ������������? - � ������ ��� ���� ��� ������ ����, � �� ��� ���� ������ ������� ������� � ��������������� �����������, ������ ����� ������. �� ������ ���� � �������� �������, ����� ��� �������� �����, ������ ������� �� �����, ��� � ������� � ��� ���� ������, �� ���������, ��� ���� ��� ���, ��� ������������. ��� ���� � ����� �������� �� �� ���� �����������, �� ���� ����������, � ������, � ������� ��������. ������������ ������ ��. �������� ������. -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�� �� ����� ��� ��-�� ��������� ������� � ������� �� �������. ��� �� �������� ����������, �� ����� ����, ����� ����� � ����� "���". � ����� ���������� �����!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�</w:t>
      </w:r>
      <w:r>
        <w:rPr/>
        <w:t>, ������ ����� ������, ����� �� � ������. ��� ��������� ���������,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 ������� ������</w:t>
      </w:r>
      <w:r>
        <w:rPr/>
        <w:t>. ������� ������, ������ �� ���. ����� ������� ���, ������ ��������� � ����, ����� ����. ���� �� ���������, ������� ������ ��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 ������ ����</w:t>
      </w:r>
      <w:r>
        <w:rPr/>
        <w:t>, ��� � ����� ���� ��������� ���� �������, 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- ����� ������� ������. - ������ - ��� � ���� ������. ��������� �����. �������� ����� ����� ���-�� ���������. ����� �������. ���� �� ��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 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, ��� ������.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������ �� ������ �� ����������� � ��������� ����� ������. �� �����, ��� ��� ��������. ����. �������. ������ ����. - �������� �������� ��� ����� �� ����� �������� ������, ������ ������ ��������: ���-��. - ���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 ����� �� ��� ��� �� �����. - ����� ������� ��������� ������. - �� �� ������, 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, �� ��� �� ��������, - �������� ��������. �����, ����������, �������� ����. �������� ������ ����� ��� ��������� �������� �� �����. ����� ������� ��������, ���� �� �������� �������. ������ ��� ���������, �� 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, �����, ���, - �� ��������� � ��� ������. - �� ����� ������, ��� �� ������, ������ ���������� ������� �������� ���� �� �� �� ��-�������, ���� ������ � ���� ������, � �������� �� ��������, ������ �� ����������. ��� ��������, ��� ��� ����� �������� ��������� ������������. ������ ���������, ��� �� ������ ��������. ��� ��������� ������� ����� ����� �� ������ ���� ������. � ���� �������, ��������, ����� �������� ������� ����, ����������� ��, ������, ������ � �������� ��� �� ������. ��������� ��� ���������� �� � ����. ���, ��� ��������� ����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! ��� �� ������ �����. ��������� �� �����������.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� ������ �������� ���� ���-������ � ������ �� ����. ������ ����� �������� ��� � ����������. ��� �������, ��� ���� ���� � ��������� ��� ������, ��� � ��� �������� �����������. �� ���, ����, ��� ��� ���������. � ������, ��� ���, ������� �� ������, ����� ������� ��� ����� ��������. �� ������� ���� ��� ����� �������� ��������� � ��������, ����� ��������� ��� ���� ����� ���������. �� ������ ������, ����� ������ ��, �� ���� � ���� ������� ���� ���� ������: �� �� ������ ���������� ���� ���������� � �� ������� � ��������� � ����, ��� �� ��������� ���� ������, ���� ��� ����� ������. �� �������, ��������, ������ �� ���, ���� ��� ����, ��, ����, � ������� �������� ����� ������ �����. ��� �� �������� ����. �� �� ����� ���������, ����� �� ��� ���� ���� ���� ���������.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���, - �������� ������� �������� ������. ������ ������ �� ���, �������� ��������. ��������� � ��������� ����� �����-������, ��������, ������ ���-�� ����������. -���� ������� ������ - ������? ��� ������� ������,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 ����� � �����. - �� ���� � ���� ����� �����, �������� ������ � �������� �������� ������, �������� 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, -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��� �� �����. ������������, ������,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</w:t>
      </w:r>
      <w:r>
        <w:rPr/>
        <w:t>. �� ����� �� ������� �������, �� ����������� ��� � ��������� ��� � ����, ��� �������������� �������� ����� �� ��������. ������ ��� ������� ��� ����� ���������� ������������� ������� ������ � ������ �����, ������� ���� �������� �������, ��������� �����, ��� �� �������, "������ �����". �� �������� ���������, ��� �� ����� ����� ������� �� � ������� ������, ���������� ��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�����, � ������ ��������� � ������� ������ ����, ��� �� ����� �����������, - ��������� ������. - � ���� � ������� �� ����� "������ �". �� ������, ���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. � ����� �����, ��� ������, ��������������� �� ��������� �� ��������� �������� �����. "������ �" - ������� ��������� ����� � ������-������ �� ������, ���������� �� ��������� �������. � ����� ������� ����� ����� ������� ����, �� ����� ��� ���� ��� ����� ����� ����������, � ����� ��� ����� �� "������ �". ������� ��� -���, ������, ������. ������ ������ ������. �������� �����, ��� �������� ��� ������ �� ���������� ������ - ������� ���. �������� �� ������, 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 ��� ��? - ������ ��������� � ������� ����������� ��������. - ��, ���� ����� �������, � ��� ����, ��� �����. ������, ��� ������ � �������? ���� ������ ������� ������� �� ��������, ������ �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. ��� �� ��� �� �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 �������� �����. �� � �� ����� �� ��������� �� � ������, �� �������� �������, �� ��� ��? �� � ��� ����������� ���� � ��������� �� �������. �������� ��������.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, ���� �� ���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����� � ����� � ���� ����, ������������ �� ���.., �����, ������� ���� �����, ����� ����������� ������ �� �������� ���� �������� ��������. - ������ ����� ��������� ���������. ����� ��� ��� ���� �� �������� �� �����-������, �� ������ �� ����������� �� ������. - ����� �����, �������, ����� ������.., �����, ���� �������� ���. ��� �������,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 ���� ��������� ������ ������ ���-�� �����������, � 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 ��� 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, ����� ���������� ������� ������. -������ ������� ��������� ���� �������� � ������ ������� ��� ����, �� ���. - � ������� �� ���. ������ �������, ������ ������� ����� ������������. �� ������ ���� ��������. ������� ������� ���������, 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��� ����� ���� � ���� ���� � ����, ��������� ������� ��� ��������. �� 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������, - ����������� ��������� ������. -���������� �� ����� ������ ������ � ������.., ��������, �������, ����������� ����������... � ��� ������, ���������� ��� �� �����, ��� � ��, �������, � ����� ������� ������ �������� ����������, ������� ����� ��������� � ���� �������� ��������.., ������ ������ ��� �������, �����, ��������� ������ ��� ������ �� ��� �����, ��� ������ ������ ����� ����� ��� ����� ����, ������� ������� ������ ��� � ������� �������. ��� �� ������� ���, ����, � ������, ��� ������ �������� ���������� - �������, �������� ���� ��� ���� ��� �����, � ��� � ��� ������ �����. ��� ���� ��� �� ������ ���� 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, ��� �� ����� � ����. ���� �������� ��������� ������� ����� ���������� ����. ������� - �� �����. � �������� ���� ����������� ������������ ������: ��� ����������� �������� � ����, ��� �� �����������, � �� � ��������� ������������, ������� ������ ������ �������� ��� ��������. �� ����� � �������� ����� � ��� ����, �������� ������ �� �����, �������, ����� �������, �� ����� � � ������, � ������� �� ���, ����� �� ������ �� ���� �� ��������. �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? 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"�����", � ������ ��� ��������� �������, - ������� ������, � ��������� ������� �� ��� ������. - �� ������ ��������, ��� ��� ����� ������� ��� � ��������� �� �����������, � �� �� ����, ����� �������� ������ �� ���������. ������, �������, �������������. ��� ������ �������� ��������, ��� ��� � ���� ������ � ���������������� ��� ��� ���� ������. � ��� �� �� ���� ����� ����, � ����� � ��� �������� �������. � ������, ��� � 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 ��������. ����� ��� ��, ��� ������� ����, ����� ����� � �������� � ������� ������ � ������ ���, ��� �������� ������� ����� ����� ������� � ������. ��� ������� �������� ����, ��� ��� �� ����� ���� �������, �� ����� �� � �����������, ������� ��� �� ����������� �������. ��������� � ��� �������. ���������� ������. � ����� ������, ��� ������ ������ �����, 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��</w:t>
      </w:r>
      <w:r>
        <w:rPr/>
        <w:t>, ������ ������ ��� �������. ��� ������ �� ������� ������� ��� �������, ��� ������� � ���������. ������ ������� ���� ������� ����� �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. - �� �����, �������. � ����� � ���� ���-�� ����������. - �, ��������, ����� ����, ��� ��� � ����� ���. � ���� �������� ����� 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</w:t>
      </w:r>
      <w:r>
        <w:rPr/>
        <w:t>, �� ���� �� ����� �������� �������� �� ���� ����, ���������� ������� ���������. 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 ��. ������� � ��� ���������� ���������. ���� ���� � ���������, ��� ��� �� ��� ������, ��� ������ �� ������ �����, � �� �������� � �������.., �� �������� �� ����� �������. ��.., � ���������, ����� ��� ����� ����� 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 ���, ����� �� ��� ������. ����� � �������� ��� ��� �������� ������, ������ ��� ��������� � �������� ���������� �� �������. ����� ��� ������ ������� ����, ������� ��� �� ������. ��, ���, ��� � ��� ����� ��������.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 ��������</w:t>
      </w:r>
      <w:r>
        <w:rPr/>
        <w:t>, ����������, ������� ����������.., �� ����� ������� ��������� �������. ����, ������ ������� �������, ����� �� ��� �������, ��� ���� ����� ����, ����� �������� ������ ������� �� �� �����. � ����� ��� ���� ����� ������ �� ��������� ������, ������ ���� ������� ������� �� ������� �� ������� ����� �������, ����� ��� ��� ������� ������ �������� � �������� ��� �� �����, ��� 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</w:t>
      </w:r>
      <w:r>
        <w:rPr/>
        <w:t>, � �������� ����� ���� �������, ����� ������: ���������� ������ ��� ��������, ���� ������ ��� �������. �������, ������ ��� �� ��� �� � ����� ��������� � �������� ������������ � �������� �� ����������� ������, � ������� ��� ����� ������ �������, �� � ���� ���� ������� ������� ��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������</w:t>
      </w:r>
      <w:r>
        <w:rPr/>
        <w:t>, ��������� � ����� ����� �����, ����������� ����� � ������ ������������ ������, �� ����������� ��������. ������� ��-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 ������� � ���� ������ ������</w:t>
      </w:r>
      <w:r>
        <w:rPr/>
        <w:t>, ������� � ���� �������� �� ����� ������ ��� ����� �� ��������� �������, � ������� "������� � �����". �� ����� ���������� ���������� ���������� ����, ���������� ��������. � �����, ������� � �������, ��������� ������ �������, ����������� ���� � ������ �����: �������, ���������, �������. ����������� ������� ���������� ������� ���������. �� ������ �������� �����, ������, ������� ����. ������ �������� ������, ������� ������ ������ ��������������� � ��������: ������� ����, ����� � �����. - �� ���, �������� �� � ���. - ����������� ����, ������� ������ � ������ ������� �����, ���������� ��-��� ���������� ����. �� ����� ������, ������� � ������ ����, �� ���� � � ������ ������� ��������� �������� ������, ������� ���� ����� �� ������. ������� ������� �������, �� ������ �������: ���� ��� ������� ����� �� ��� �� ������. ��� ��� ��������� ��� 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- ������� �� �����.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� �� ���������. - ������� ������ ��������. ��� ��� ���������� ����. �� ��� ����������� ������ ����, ����������, �� ������� �������� ��������, �������� �� ���� �� ��������� �������, ������ ����� �������� ���� � �������. - ����� ��� �������, ��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 ������� ������, � ���������� ������ ������� � ���� ��������. ������ ��� �������, ����� ��������� � �����: -������ �� ��� ������ ���������. �� ������, ��� ���� �������� � ����� ������. ������ ����� ���� �������. �������. ������� ����������� � ���� ����. �������� ����� ���������� ��������. �� �������, ��� ����� ����� ��� �� ���������� �� ������, ���� �� ��������� ��� ��-��������. ���� ������, ����� ������� ������� � 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 �������, - ������� �������. - � ���-�� ��� ��� ��������, �� ���� �� ���� 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 �������, ��� �� ��������� ���� ��������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 ������� ������� </w:t>
      </w:r>
      <w:r>
        <w:rPr/>
        <w:t>"���������" � ��������� ����. ���� ������ � ����� �������, ����� ������ � �������� ��������� 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� ������ ������ ����� ������. - �������, ��� ��. � ������� ���� ����� �����. - �� ������� �����, �� ���� �������� ��� ���������� �������, �� �����. ����� ��������� � ������: - ������ �����, �����������. ����� ����� ������� ���� ��� �� �����. ��� �����������, �������� ������ � 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, ������� �������. ����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 ���� ������</w:t>
      </w:r>
      <w:r>
        <w:rPr/>
        <w:t>, � ����� �� 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���� �� �� ���� ����</w:t>
      </w:r>
      <w:r>
        <w:rPr/>
        <w:t>, ���� �������� �������, ������� ����������� �� �� ���� � �����, � ������ ����� ������ �������, ����� ������ �����������. �� ������� ���, ��� ������ ����� ��� ��������� ��������, ������� ������ � ������ ������ � ��� ����� ������ �������, ����� �� �� ��� �� �������. ��-������, ������ �������� ������ �� ��������� �������, ��-������, �� ����� ������. ������ �������, ��� ���������� �����, �� ����������� �� ����� ������������. ���� ������. � ����� ������, ��� ��� ������� ���� ������, �, ���� ������� � ����, �� ���� ������, ��� ��������� 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 � ����� ����� �������� ���� ������</w:t>
      </w:r>
      <w:r>
        <w:rPr/>
        <w:t>, ������������� �� �������� �����, ������ ��������� ���������� ��� �� �����. ������ �� ��� ����� ����� ��������, �� ����������, ��� �� � ����� ������ ����� ������ � ������� �� ����������� �����, ����� ������� ����� ��������� �������: � ��� ����� �� ������������ ��������, ���� ������������� �����, ��� ������� � ��������� ������ �������� ����, � ������� ������ ���� � ������. � ���� ������ �� ��������� ��������� ����� ������� ����-��� �������� �������: ����� ������� ����, �� ������ 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 ������� ����� ���� ��������� �� ��������� �������</w:t>
      </w:r>
      <w:r>
        <w:rPr/>
        <w:t>, ����� ��, �� �����, ��������� ��� ������� ������� ������, ������������ ���������� �������� �������, ��� � � ������ �������� �������. ��������� ����, ������� ������� �����, ����� ���������� �������, �������� �������� ����, ������, ��������� �� ������. �� ���� ����� ������ ������ �� ��������, ��� ������-������� ����� ������, ������ ���� �����, �������� �����������, ������ � ���� � �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 ���������� �������� ���������</w:t>
      </w:r>
      <w:r>
        <w:rPr/>
        <w:t>, � ������� - ��������� ��� ��������. ���������, ��� ���������� ������� �� �����, �������� �� ����� ����� ���� ����� � ������ ������� ������������ ����. ������ ����, �� ������� �� �� ������������ ����� ������, ������ ��� �������, � �������� ��������� ���������� ����� ����� ������������, ������ ��� ������ ����� �������� � ���������-������. ����� ����� ������ �� �������. �������, ������ ������ ��� �����, ����� ��� ��, ��� � ��� ���� ������� ������ ������, � �� ����� ��� ����. ����� ������ �������� ����, ���� ����� ����� �������� ����������� ��� �������. �� ����� ��������� (��� ������ ����� �������, ��� ����� ������� ��� �����, ��� ����� ����� ���������� � ������� ������ � �������, � ���, ������, ��� ��� �������� � � ����), ��������� ��� ������� �� ������� ����, ��� �����������, ������� �� ������. ������ ������ ���� �� ��������� ���� �������. ��� ���������, �� ���� � ��������� ������� �������, ��� � �����, ������ � ����, ��������� � ����� �� ������ ����� � ���������� �� �������������. ������ ����������: � ������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 �����</w:t>
      </w:r>
      <w:r>
        <w:rPr/>
        <w:t>, �������� �������, � ������ ������� ������� ���������� ��� ������� �� ����������. ������� ������������, �� ��������� ������ � ���. � �������� ������ ��������, ��� ������ ��� ����� ������������. ���������, ������-�� ���� � ������� �� �������� �������. ������ ����������� � �������� �������� �������� ������ ������� ������ �� ����������, � �� �� ��������� ��� ���� ������� � ��� ��� �����, ���������� ���� � ���������� �������� � ����� ���������� ������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 � ��������� �������</w:t>
      </w:r>
      <w:r>
        <w:rPr/>
        <w:t>, � ����� ������ ����� � ���������� (�� ������� ������, �����������, ����� ������: ������ � ��������� ���� ���� � ��������), ������� ���� �������� ��������� � ���� ����������. ������ ��������, ��� ������ �����������, � ���� �� � ��� �������. ����� �� ��������� ������� ����� ���� ��������������� � �����, � ���� �������� �� ����� ������� ��������� �������� � ������ �� ����� �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 ������ �������</w:t>
      </w:r>
      <w:r>
        <w:rPr/>
        <w:t>, ������� ������. ��� ��� �������, �������.., � �����������. ���������, ������ ���������� � ������� �������� ������ �� ���������� ������ - ������-��������������, ���������� � �������� �������� �������� ��������, � �� ���� ����������,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 ������������� ��� �������� ������������������ ���������� �������� ����������� ��������� ������ �� ������ ������</w:t>
      </w:r>
      <w:r>
        <w:rPr/>
        <w:t>? � ����� ������, ������� ��� �� ��-�������, � ������ ��������, ��� ������ ����� ���������� ���� ������ �� ��� ��� 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���� ����������</w:t>
      </w:r>
      <w:r>
        <w:rPr/>
        <w:t>. ������ ����� ���� ����, ���� �� ������ ��������� �����. ���������� ���������� �� ������ �� ��������, � ������� �� ���� �����-�� ������ �����. ������ ��������, � �������� ������� � ��������� �� ����� ��������, �������� 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 ����, �����! - ���������� �����, ������� ��������� �� ������, ������ ����� �� ����. - ��� �� �������, ��� �� �� �����������. ����� ����, �� �� ��������, ������� ���� ��� �� ������? - ��� ���������. - (������ ������������� �������, �� ������� �� ������ ����.) - �� ����� �� �� ���������,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�! - ����� �����������. � ��� ��� �����, ��� ������� ������, ���� ������ �� ���, ��� ��� ��: ���� � ��� ���� ������, ��� �������� �� ������ �����. ��������, ������� �����, � ����� �� ��� �� �����. - �� �������, �� ����� ���������! �� ���������� ������ ����, ������� �� ����������� ����, ���� ������ ����������� ������������� ������, � ��� ��� ��� ������ ���� ����� �� �������� ������ ������� �������, � �� �������, ��� �� ����� ��� ���������! �� �������� �� ���, ������� ���? � ��� ���� ����, �� ��� ��� ������, ��, �����, �� ������ �� �������� ��� ����, ������� ��� �������. �� �������� ���, �� ���� ������ �������� � �����, ��� ����� ��� �������� ������ ������, �� ��� ���� ��������. ��� � ��� ���� ����� ������ ���, ������� � ��� ����� ���������. ���� ����� 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</w:t>
      </w:r>
      <w:r>
        <w:rPr/>
        <w:t>, �����, ������� ������ � �������� (������� ������ �� �������� �� ����), � ����� ���������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-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 ��������� �� ����</w:t>
      </w:r>
      <w:r>
        <w:rPr/>
        <w:t>. ������ �������� �����, ��������� �� ����� ������-��� ������, � ��������� ��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 ������ ��������, � � ��� �� �� �����, -����� �����, ��������� � ������, ������� ����������� ��� ��� �����. -� ����� ���������� ��� � ����� �������, � �������, ��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 ������, �� ������������� ����������� �������. ��� ���������, ����� � ��� ��������, ����������. �� �� �� �������� �� ����� � ������ ���� ����� �����. ���������, � �� �������� ������� �������� ��� �� ����� ���������� ���, ��, ���� �� �������� ��� �� ������������ ����������, ����� �� �������� �� �� ������ � ���������, ������� ��, ��������, �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 � ����� ��� ������ � ���������</w:t>
      </w:r>
      <w:r>
        <w:rPr/>
        <w:t>, � ������ �� ���������, ��� ����� ����� ��������� �� ���� ����. �� ������ �� �����������, ������ ����� � ���, ��� ������ �� ����������� ����������� �������, ������� �� ������ ������� ������ �������, ����� ������ (������� ���� � ������ ��� ����� �����, ��� ����� ������ ���������� ����� �������). ���� �� ������� ����� ��� ���������� � ������ ������, � �� ����������� �� ������. ��� ��������� ����� �����, ����������� �� ��������� ����� ������� ����� �����. ������ �����������, �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 �����. ������ ��������. ��� �������. ����� ���. ��� �������������. �� ������ ����������������� ������������� ����� ������� �����������: ������� ���� (�� ���������) - �� ��������� ��������, ������ ���������� (�� ����������) - ���������. ������ ������� (�� �������) - ����. ���������� �� ������� ������� ���������, ��������� ������� �������� ��������������� ����������. ����� ������ ������������, ����������� ������� ������������� � ������� ���������������. ����� ������ ������� ����� ������, ������� � ���������� ��������� ������ �� �����. ����� ��� �� ������ � ������ � �����. � ����� ��������� � ������ �������, ��� ����� 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 ����! �����, �� ���� 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. - � ������ �������� ������� ������������ �������. ������ ���� ��� � ���������, ������, �� ������ �������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 ������ ������� �� �������</w:t>
      </w:r>
      <w:r>
        <w:rPr/>
        <w:t>, ������� (����� �����, ������, ������, ���������� � ����� - ��������� ����� �� ���� �������� ���� � �������� ����, ����� ���� ������ � ��������� ��������), ������� � �������� ������� ������ ������ �� �����, �� ������� ����� (������� �������, ������� ���� ��� �� ����� �� �������������� �������� ������). ������������ ��� ���� ��������� ������, �������� ����� ������� � �������� ������ ��������� �����. ������� ���� ���� ����� ���� ��������� �������� � ������� �� ������� ����� ������� ����, ������� �������� ������: �������� ��������, ��������� � ����. � ������ �� ��������� �� �������� ������ �� ����������� �������: ���� �� �������� ��� ������������ �������, ������� ����� �� ��������� � ����� � ������ ������������� (����� "�����" � ������ �������������, �� ����� ������������� ����� �����). ������ ������� �� ���� ������ ������ ������ �������� ������, ������� � ����� ��������� �������� ���������� �������� ������ � ���������� �� ������, ������� ������ �������� �� ��������� �����, ������� � ������� ������ ������������� � ������������ ��������. �������, �������� � ���, ����� �������, �������� � ������� �� ������ ���� ������, �����, ���� � ���. � ����� ��������� �������������� ����������� ��������� ������������ "������ ��� � ���������� ������� ���� � ��������� � ���������� ����������� �� ���� �� ����� ������������, ������� ����� ��� ��������������". � "������ �� ��������, ���� 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����, ����� �� ��� ��� ��� ������. ����� �� �� �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��</w:t>
      </w:r>
      <w:r>
        <w:rPr/>
        <w:t>, ����� ������� ����� ��������� ������ ��������. �� ������ ������ � ������� ��������� ������ �� � �������� � ���, ��� ���������. ������ ������������ ��� � ������ �������. ��������� ��� ����, ������ � ����� � ������, ��� ���� ���������� ������� �� ����. ��� ����� ����� ���� 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</w:t>
      </w:r>
      <w:r>
        <w:rPr/>
        <w:t>, ����� �������� ������ ����, � ������ ������� �������� ������. �� ������, ��� ��� �������� �������� ���, ������� �� �������, ���������� � ��������� �������, �� � �������� ����� ���. ��� � ������ 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 �������, ������� ��������. ����� ������� ������ � ������� ������� � ����� �����, �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 ��� ����, ���� �������., ����� 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- ������ ������ ������ � ����������������� ������������� � ������. ��� ����� "������" � "�����" ��������� �� ������ ��������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 ���, - ����� ����� ����. -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 ����� �� ������ �������. - ��������, ��� ���� � ����.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</w:t>
      </w:r>
      <w:r>
        <w:rPr/>
        <w:t>, ������� ������ � ���������� � ����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, �� ����� �� ���� �������� �� ����. ���� ������ 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 ������� � ���� ����� �������, ������ �������. -�� ���� ������ �������� ��������������� ���������, �� ������ ��� ��������, ��� ����� ��������� ������ ����� ������ ����� ����� �� ����������� ���. ����� ��������� � �����, � ����������������� ��������� �������: - ��� ������ 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��, ��� ����� �������� � ����������� ������? - � ��� ����� ����� ������ ������, 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</w:t>
      </w:r>
      <w:r>
        <w:rPr/>
        <w:t>. ��� �� ������ ���� "��������� ������". �� ��� ������ �� �����, �� �� �����, ����� � ��� ������, ���� �� ��� � ��� ������, �� �� ��� ������� �� ����. �� ������, ��� �� �����, ��� �� ����� � ��� � � ��������� �����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, - ������ ������� ������� ����. - � �������� ������� ��� - �������� � �� ���������� ����, ����� �����. � ������� � ����� ��� ������ �� ������ ������, ��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 ���� ������, - ������� �������. �� ���� ��� � ��� ������ �� ������� ����� ����������� ����������� �����. - ���� �� ������� �����������, ��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��� �� ��������. - � ������ ����� ������� ���� ������ ����� ������ ����������� ��� ����� � ����� ������. �����, ������, �� ���������, ��� ��� �������� � �����, �� ���������, ��� ��� ������� ������� ��, ��� �� �� ������, "�������� ������� ����", �� ��������� �� ������, �� ��������� ����������������� ������, �� ������ ��� �� ������. ��� ������ �������� ���������� �����������. ������ ��� �������, �� �������� ��������, � ��� �� ������ �������. � ���� ����, �� 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 �������� ���� ������� ����������� � �����, -������ �����. - ��� �������. � �� ���������� ���� �� ����� �������. ��� ������� ���� � ������� �� ������.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- �������� ��������, �� ��������� ���������� �� ������ �������, � ��� ����������� �����������, ���� ��� �� ����� ���� �������. - ����� ����� ������, ��������� � ��� ����������. -�������� �����. - �� ����� ��, ����� ���� � �������� �����: -������?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 �� �� ����� ��������� ���� �����, - ����� ����� ������. - � ���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 ���, - ������� �����. - ����� ������� �� ����� "������ �" �������� ���������, � �� ����� �� ��������. �����. ��� ����� ��� ���-������ �������, �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 ��� ���, - ������ ������. - �� �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 ���� ������ ��� ���������� �� ����� �������� �� ����� � �����. ��� ������� �����. � ��� ����� ����. � ��� ���������� �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������ ����. - �� ��� ����� ��� ����� -��� �������. ����� �� ����� �� �� ����� � ������. - �� ������� ���� ����� � 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-�� ��������� ������� �� ����, ���� ��������, ��� ���� ���������, ����� ��������� � �������. ��� ������� ���� ����� �������� ������, �� 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 �������� ��� ����� ������ ������ � ��������� ����� ���� �� ��, ��� �� ���� ����� ������������������� ��� ���� ��������... ��� � ��� ������� ������, ����� ������. �� ������ ������� �� ���� ���� � ����� ������.., ���� �� ���� � ���� �����, ���, ��������, - � ������.., ����� �������� ���, ��� � ������, ������������ �������, ��, � �� ������, �������������� �������. � ��� ��� ����� �������� ��� - �� ���, ������ ����, ������ ����� ��� �� ��� ������ ����, - � ������������� ������� ����� � ����������� ���. - � �������� ������? - ���������� ������� �������. - �� �������� ������ ����, ����� ��������� �����, � �� ���� � ����� �� �����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��� ��� �����������. ������ �������� ������: "�����" �������� ���� �������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, ����� ��������, ��� �� ������� �� ����.., ��������, ��� �� �� ������! ��������, ��� �� ��� �� ��������� �������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��</w:t>
      </w:r>
      <w:r>
        <w:rPr/>
        <w:t>, ���������� ������. ��������, ��� �����, ������ ���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 � ��� ����, � ��� ����� � ������. � ������� ��� ����� ������ �� �����, � ������ ��� �� ������. - ����� ������ ������� ������������ ������������� � ������� ������ � �����.., � ����� �� �������, 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� � ����������� ��� ������ ������� �� �������. ���� ��������� ���� ������� ��������, ��������������, ���������� ���� ����� �����.., �� �� ��� �� � �����, �� ���������, �������, ��� � ������ �� ������ ��������� ������. �� ���, ��� ���� ���-�� �� ������ � ����� ����, ��� �����, � �� ������� � ��� ������ �������� ������, ������ ������� ������. ������� �������� � "������ �"... ���� ������� � "�����"... ����� �������, ��� �������� ���������� ������ �����, �� � ���� ���� � ����... ��� �����, ��� ����������� ����� "������ ����" � ����� ������� ������� � �����.., � ������ ������. ������ ��� ���� ����������, � ����� �� ��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 ��������. ������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, ����,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</w:t>
      </w:r>
      <w:r>
        <w:rPr/>
        <w:t>, ���������� �������� �� ���. �� �� ������ ����� ���������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 ��� ������ �� �������, � ��� �� ��������. ��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 ������ ���� �� � �������� ��� �������� � ��������. ������, ��������� ������, �������� (������, ��� ��� ������ ����������� ������������ ������ �����) � �����. ������� � ���� ����� ����� 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 � ������ �����. - ������ �������� ��� ����. - ����������, ������������� �� ��� ���� ������ �� ��� ������� � ��������� ���, ��� �� ������ ��� ������,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</w:t>
      </w:r>
      <w:r>
        <w:rPr/>
        <w:t>. ��� ��� �������, ��� � ��� ������������� ���������, ��� ������ ����� � ���� �� ������� 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��, ������������� ���� ���� 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</w:t>
      </w:r>
      <w:r>
        <w:rPr/>
        <w:t>. ������� ����� ����� �������� ������, ��� ������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 �������������... - ����� ��, ����� ��� ��� ���������� � ������� � �������� �� �������. ��� ������ ��� ����� �� 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 �� � ����� �������� �� ����, - ������� ��� �� ��� ������. - �� ������� ������ �� ��� ������� ������, ��� ������ ����� �������, ��, �������, ������, 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� ���������, ������ ��� �� �����,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��, � � ������, ��� �� ��������� �� �����, �� �� ����� �������� ��� ���������. � ������-������ ����� ���� �������� ������� �����, "������ �". �� ����������� ����� ������, �� ��� ������� ��� ����� ������. ������ �� ������� ��������� �������������� - ������ ������� �������� � ��������. � ������� � ��� � ��������� ����������, �� ������ ��������� ����������.., � �� ������: "�� ������� �� �� ����� ��������, ����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��� ���? - ����������� �������. ������ ����� ��������� � ����, �� ������� ������� �� �����, ��� ������� ����-������ ��������� ������� �����,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 � � �������: "�������������, ������ ���?" ��� ������ �����, �� ������ ������ � ������� � �����������. ������ � ������� � ������ ������. �� ������� ���� ������ � �������� ���� ������� �������� � ��������� � �������. ��, ��������, ������� ��� �����-������ ���������, �� �� ������ ��� �������.., � ��� ���� ����� �� �����, ���� ������ ��� �� ����� � �������, � ���� � �����, ����� ��� � ������, ��� ��� � ������ �����. ���, �����?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, ������� ��� �����, ��� ��� �������� � ���������, - ��������� �������, �������, ������ ���� �� �����, ��-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 ����</w:t>
      </w:r>
      <w:r>
        <w:rPr/>
        <w:t>, ������ ���� ��������. ����� ����� ��������� � �������, ������ 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, ��� ���, ���� ������ �����, �� �� ����������. ��� �� �� ���� �������?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 � ����, ��� �� ����� ��������� �������, � ��� ����� ������� ���� � ���. - �� ������������� ��� �����. ������ �� ��� �������, ������ ��������� ������ ��� ������������. - � �� ���������� ��� �� ������ � ���. �� 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�������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. ������� � �����, �����. ��� ������� � �������. ����� ����� ����� ������� ����, �� ���� ��� ������ ������ 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��� ������,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.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�� ����� "������ �"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������� � ������ ���������</w:t>
      </w:r>
      <w:r>
        <w:rPr/>
        <w:t>. � �����, ��� � � �������. ���� ������� ����� ������ �� �� ���������, ��� �����, ���� ������ 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- ������� �������, �������� �� ������. ����� ������������� �������� �� �������� �����, ��������� �� ���� �����. ������� ������� ���� �����, �� �������� � ������� ���� ����� ��� ����. ������� ���� ������ ����� � �������, � ����������. - ���������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�</w:t>
      </w:r>
      <w:r>
        <w:rPr/>
        <w:t>, ������� ������� � ����, � ������ ����, ������������� ��-��� �����, ������ �������, ������� �� ���������� �� ������, ��� � ���� �� ��������� � �����. � ��� ���� ���� ������, ������ ������ ����� ���� ������� �� ���� ���� ����, ������� ������. ����� �� 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 �����</w:t>
      </w:r>
      <w:r>
        <w:rPr/>
        <w:t>. ��� ��������� ���� ���������� � �������. ���� - ������. � ��� ����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��</w:t>
      </w:r>
      <w:r>
        <w:rPr/>
        <w:t>, ���������� �� ������� �������, �������� �� ���������, ����� ���� �� ������ �����, ����� � ��� ��������� �������� ����. ����� ��������� � �����, ����� ���� �������� ���� ���������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 ��� � ����� ���������� ������� ������</w:t>
      </w:r>
      <w:r>
        <w:rPr/>
        <w:t>. ����� ����� ����� ��� �������� ��������� ��� �� ���� ��������. ������� ���� ���� �����, �����, � ����� ������, � ���������� ����� �������, ������ ���������� 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. - �����, ��� �������� ���, ������ ��� 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��� ������� �� ��� ������� ������, �������� �� �����, - �� ���, ��� ������� ������ ����, � ������� ����, �� 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 ������. - ���� ��� ���� �������. - ������ �� � ������. � ���, ��������, ������� ������� ��� ����� ����� �� ����. �� ��� ������ ������� ������ ���������. ���� ����� ��������. ��� ������ �������� ���� ����������� �������� � �����, ���� ����������� ������� �� ����� �������� ��.., ����� ������ �������� �� ������ ����.., �� ����� �� ��� �� ��������, ��� �� ����� �������� �� �������, ����� ���� �� �����. � �������� ��� �������� ������� ������� �� ����� ����, ��� ������� �� ���� ����� ���� ��������� ������ �����.., �� �� ��� ���� ���� � ������� ��� ��� � ������ �����������, ��� ���� �����������, ��� ���� �����, �� �������, ��� �� ���������.., �� �������� ������������ ����� �� �������, ������ ���� ������ ����� � ���� ���� � ������� ������������� ����, ������, ��� ���������� � ��� ����� �� ���� ����, ��� ������ ���� ������� �� ��������� ��������, ��� ��-������ ������ � ��� ������� ������� 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 ������� ����� �� �����, - �����, ��� ������� ���������� �� ��� ����� �������. - �� ����� ��������.., ������ ������ �������, �� �� ���, �������� ����� �������� ���������� ������. - �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��� ���� </w:t>
      </w:r>
      <w:r>
        <w:rPr/>
        <w:t>"����� ��������" (������� �, ����������, ���������� ������ � ��������� �� ��� ������� ������� ��������, ������� ��� ���� ��� ����� ��������� �������, ����� ������ � ������� �� �����. ��� �������� ��� ��). ����� ������������� � ��,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 � ����� ����� �����, ������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� �����. - �������� ����� �������. -�������� ��������. ������ - ��� ��������, � �������� - ���, ��-�� �������� ������ ���������� �� ���, ����� ��� ��� ������ � �������. -�� ��������� ������, ����������� �������� �� ��������� ������. -���������, ������, �� �� ������. ������, ��� ��������� �������� �� ����, �� �������� ������ ������ ����� �� ����� � �����, � ������� ��� �� ����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, 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</w:t>
      </w:r>
      <w:r>
        <w:rPr/>
        <w:t>, ���� �� � ���� ���� ��������, �������� ��������, ������ ������, ������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����� ����, �� �������, ��� �� �����, ����, �� �� �� ����������,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? ��� ������� ��,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 �� �������������.., �� ���������� ����� �����. �������, ��� �������� �� �������, ������� ��� ����� �������, ����� �� �������� ����� ����� ��� � ������ � ������� �� ���-�����, ��� ��� ��������� ������, ������, ��-������, ����� ����� �����, ��� �� ������� ������ �� ����� ��������, �� ��� ����� 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</w:t>
      </w:r>
      <w:r>
        <w:rPr/>
        <w:t>, ������� ���������, ����� ����������. ������� ����� ��������� � ��������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, � �� ������ �� ���� �� ������? ��������� ��� �����, ���, � ���� ����� ���������, ���� ��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 ��������� ������</w:t>
      </w:r>
      <w:r>
        <w:rPr/>
        <w:t>, ����� � ������ ����� �������� ������ �������, ������� ����� ����� ������� - � ���� ��������. �� ��������� �� ���������, ��� ������ �� �������� �������. ���������, ��������� �� ��� ������? �� � ����������� ���� ������ �� ���� ������. 5 � ��� ��� ��������� � ������ ����. ����� ��������� ����, ������� ������, �� ���������� ����, ������ ��� �� �� ������ ��� �����, �� �������, �� ���� � "������".., �� ����� ������, ����� ����� ����� �������, � �����-�� ���� ��� ������ ����� � ��������, �������� � �����, ����� ��� ������ � ����� ������. ������������ ������ �������� �� ���������� ����. �� ���� ���������� �������� �����, 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- ������� �������. - ��� ������ ������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</w:t>
      </w:r>
      <w:r>
        <w:rPr/>
        <w:t>. �������� ����� �������� ������������, � �� ������ �������� ��� �������, ��� � �������, � ������ ����������� ������, ����������� ������ �������, � ������� ������� ���� ������ � �� ������ �����. � ����� ������� � ������� � ������ �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</w:t>
      </w:r>
      <w:r>
        <w:rPr/>
        <w:t>, ����������, ������� � �������� ���������. �� ������, ������� ����-������,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 ������� ��� �� ������. ����� ����������, ����� ����������. � ��������, ����, � �� ����� ������� ���� ��� �� �����. ��� ���� ����������� � ������, �������� ������ ���� ����, ���������� ����� ������������� �������, ������ ��� ��������� � �������� � ������. ����� ������� ������� �� �����, ��� � 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 �����. - ������������� ���������. - ���� ����. � ��� ������ 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 �� ���� ������� (������ �������� ����, �� �� ���� ��� � �� ���������), ���������� ����� �� ��������. ������, ������� � ���� ����� �����������,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� ��� � ����-��-����������. - ���� ����� ���� ��������� �������. ����� �� ����������� ���� - ��� �� �� ����� �� �������. - ��� ��� - ��� ���. 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���, - ������� ������. - ���� ������ 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</w:t>
      </w:r>
      <w:r>
        <w:rPr/>
        <w:t>, ������ � ����� � ���������. � �� �������� ���� ������ � ���� ������. ���� ����� ����� ����������� ��� � ����, ��������, ������, ��� �� ��������������, ��� � ��� ����� �� ������ ������ (�� ���������� ���� ��������), ��� ��� �� ��� ����������, 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 �� ��� �������� ����</w:t>
      </w:r>
      <w:r>
        <w:rPr/>
        <w:t>, ������� ����������� � �����, ��������� ����� � ������� ������, ���� ��� ����� ��� �� ������. ������ �� ����� � �������, ����� � ��� ��������� ������ �����, ��������� ���-�� �������� ������� ����� �������� �������� � ������, � ������� ���� �������� � ������� ������. ������ ������ ���. ����, ������� ���� �� �����,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 ����� � ������� ����������, �����, ��� ������ ������ ������ �� ������ ��������, ����������� � ���. �� �� �������, � ���������� ����, ���� ���� ����������� ������� ������� �����, �������������� ����� ����� � ������������ ��������� ����� � �����, ���������� ��� ����� �������, � ����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 �������� ����� �� ��������</w:t>
      </w:r>
      <w:r>
        <w:rPr/>
        <w:t>: ���. ������ ��, ������ ����.., ����� ������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</w:t>
      </w:r>
      <w:r>
        <w:rPr/>
        <w:t>, ��� ���� ��� �������� � ���� �����, � ������� ������ ������ �����, ��� ����� ����� � ��������� �������. ������ ��������� ���� �� �� 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 ����� ������</w:t>
      </w:r>
      <w:r>
        <w:rPr/>
        <w:t>. �� ������� ����� �������� � �������� ��������� (���������, ���������� ������, �������� ���������� � �� �������). ��� �������� �� ��������� �� ������ ��� �����, ��� � ������� ����� ������� �������, � ���� ��� ������ ���������� ������� ����. ���� ���� ��������, ��� �� ��������� � �������� ������ �� ��� � ������. ����� ������ �������� ������� ������. ��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! - ���������� �� ����� ����, ��� ����������� �������� ������������. ���������, ��������� �����, ����������� ��� ��������, ��� � ��������� ����������� ���. - ����� ���������� � ������! � ������! � � ���-��-����������, �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 ���������, ����� �� � �������� �� ������, ������� �� ������ ���������, - ������� ������. ��� ����� ����� ������ �� ����������, ��� �� ���������� ��������� (������� ������ ��������� �� ��������� ��������), �� ������� ������ �����������.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! - ������, ����������, ������ �� ����������� �����. - � ������, ��� � 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 �� ������� ����� �����. ������� ������ ����, �����, ������������, �� ���� ����� �������� � ������ �������� �� �������������, ������ ���� �� ��� �����, ��� �����-�� ���� ����, ���� �� ��������� � ������ ������. - ���� ���� ��� � �����������, ����� ����. ��� ��������� ��, 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 ����� ���� ��� ��������� ���, �� �� ������ ������� �������� ������ �����, ����� �� �������, - ������� ������. - ��������, �� ����, - �������� ����, � ��������� ��� ������ �������� 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������� ���������, � ������ ��� �������� ������� ���������� ���������, �� �� �������: ������ ��� �����������. ���-�� �� ��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 - �������� ���� ������� ���������� � ������. - �� ��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������ �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 ������� ������� ����������</w:t>
      </w:r>
      <w:r>
        <w:rPr/>
        <w:t>, � ����� ������, ��� ���������� ������ � ������� ���� �������, ���� �������, ��� ��� ������ ��������, �������� � ������� �� ������� �����. ����� �����, ��������� ��������� ������� ����� � ����������� ������� ����. ������� ��� ������� �������� ��� ���� ������ �����, � ������ � ��� ������������� �����, � �� �������. ����� ������ (������ �� ���, ����� � ������� �� ������� �����, �� ����������� � ��, � ��� ��� ������ ����������� ������� ���� ������) ���� ������, ������ ������, � ����� ��� ��� ���������� ���� ����� ������ �� �����, ������������� �� ����� 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 �����</w:t>
      </w:r>
      <w:r>
        <w:rPr/>
        <w:t>. � ����� ����, ��������������, �������, ����������� �������, � �� ������ �� ����� �����. ����������, ������� �� ������, ���� ���������� ����� ����, ���������� � ���������� ������ ����, ������� ������, �� ������������ ����� ����� � �� ��������, ������ ��� ���������� ��� ���� � �������������. ��� ������ ����� �� ���� � �����,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��� ������� </w:t>
      </w:r>
      <w:r>
        <w:rPr/>
        <w:t>(�� ��� ��������� �� �����) �������� �������� (� ����������� ����� ������) ������ �����. �� ���������� ������ �� ������, ��� ���� � ��������� ���, ������ ��������� �� ���� ��� ��������� � �������� ������ ����� ������� �� ������� �����. �������� ������� ������� ����, �� ������� ����� ��� ��������� ���� �� �����, ���� ������, �������, ����� - ������ � �����. �������� ���� ��� ���� �������� �����,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 � ��������� ��������</w:t>
      </w:r>
      <w:r>
        <w:rPr/>
        <w:t>, ��������� ������� ������� ����� ������������� ��������, �� ������ � ����� �������� �������, ������ ����� �������� � ����� ������ ����� ��������� �� ������ �������. �� ������� ������� � ������� ����������� ���� � �������� ��������, � ��� ����� ������� ���������� ������ �������� � ������. ��������� ���� ������ ��������, �� �� ����� ���������, ��� ��������� ������ ������� ����, ���-��� �������� ���, ������ ��������� ��� ����� ����, �� ����� ������������� �� ����������: ������� ����� � ������� ����������, ����������� ��-��� ��� ������������ ������� ������ ����, ������ ����� �� ������ �������, ������� �� ������� (� ����������� ��������� �������� ����, ��� 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�</w:t>
      </w:r>
      <w:r>
        <w:rPr/>
        <w:t>, ������ ���������� ���������� �� ���������. ���� ��������, ������������ ������� � �������-������� �������� ������ � ������� ������ � ���������� ��������, ���������� ������� ��������� �� ������. � � ��������� � �� ���������� ��������� ������ ���� ����� �������� ����������. ��� ����� ���� � ��������, ��������� ���� ������� 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 ������������� � ����� �����, � ������ �����������, ��� ���� ������� � ���� ����� ����-��-����������, �� ����� ��� ��� �� �������� � ���� �� ������. ����������, �� ��� � �� ����� ������, ����� ���� ��������: ������� ������, �������� ����, ������������ ������ �� ����� � ������, ������� ������ ������� �� �����. ����� ������ �������� ���, �������� ������ ��� ����. ����� ���, �� ������� �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 �� �������� ���</w:t>
      </w:r>
      <w:r>
        <w:rPr/>
        <w:t>. �� ����� (�����) ���������� �� ���� �������. �� �������, ��� ������ ���� ����, ����, �� ����� ����, ��� �� ������ ������ ��������� ��� ���, �� ��� ��� �� ��� ��� �������� � ������, ���� ���������. � ����� �������, ������� ���� � ������� (���� �������, ���������, ������, � �������� ������ ��������, �������� �� ����� ������� �������) ���-�� ������, � ��� ���������� �� ����. ��������� ����� ���, ������� ������ ������, �������, ����� ����. � ��� ���������� �� �������,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(������ ��� �������, ��� ������� �����, �� �� ������, ��� �� ���� ����� �� �����) ������ � ���� ����� ������, �������������� � ���������������� �������� �� ��� � ������. �� ������������, ��� ������ ������� ����� ��� ���� ������ ����. �� ���� �������� ������� �����, ������ ������� � ������ �����, ������� ����. � � ������ ������ ���� �������� ������ ������ �����: �, �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</w:t>
      </w:r>
      <w:r>
        <w:rPr/>
        <w:t>, ������ �� �������. ��������� ����� ������, ���� ������ ����. ������ 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., � �����-�� ������� ��� ��� �������.., � �� ����, ��� ��� ������� ������ ������, ��� ������ ��� ����� ������� �� ����. ��� ���� � �� ������. � ����� ����, � �������, �� �� ��� ������ �� ���� ����� �������� ������. � �� ����, ��� ��� ����� �������,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 ����� ������. - ��������� ����������� ��� ����� ������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��� ������� � �������</w:t>
      </w:r>
      <w:r>
        <w:rPr/>
        <w:t>, ��� ����� ����� �� ����, �������� ��������. ������ ������ ��������, ����� �� �����, �� � ��������� �������: �������� ���� � ������ ������� ������� �� ��������� ������� � ���������� �����. ������ �������, ��� ��� ����� ����� �� ����, ������� �� ���� ���������� �� ������, 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! - ���������� �����. ����� �������, �������������. - ������ ����������, �� � ����� ����������� ����� ����� �������! �������-�� �� �����������, �������-��! ����� ����������, ����� ����������! ����� ��� ����� � ���� ����, � ������� � �������� ��������� �������, ����� ����������, � ���� ��� �� ����� -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 ����</w:t>
      </w:r>
      <w:r>
        <w:rPr/>
        <w:t>, ������������, ��� ��������� ������� �������, �����������, ��� ��� ������� �������, ������ ��������������. �� ��� ������� ��������� ����������. � �� ����� ���������,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��, � ����� �������. �������� ��� �� ������ �����, � ����� ���� 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 ���</w:t>
      </w:r>
      <w:r>
        <w:rPr/>
        <w:t>, ������� - ������ ��������. ��� ������ �������� ������� ������ ���� ����������� ����. ��� � ������, �� �������������, ��� �������� �� �� ������. ���������� ������� ��� ������ � ������, ������� ��� ����� ���� � ��������� �������� ������ ������. ������ �����, ��� ��� �����, ������ �� ������ ��������, ������ �� ���, �� ���������� �� ���� ���� �� �����, ������, ��� �������. ������� ������� �� ����� ������� ���� �� �����, �� �� 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��? - ��������� �����. - ������ �� ���� ��� ���������, ������������ �� � ���������? �� ������ �� ������� �������� �� ��� ��� �����������. � ��� ��� ����� � ���������� ���� -������ ��������. - ������ ��� ��������, ��������� ����� ������� � ����������. - �������� 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������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�.., ������� �����������������, ��� �� ������, ������ � ������, ������� � �����, ����� �� �������. ������ ��� 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 ������ � ���� ����� ����������, ��� �����, �� ������ �� ������ ���� &lt;����� ������� �������� ��� ������������, ��� � ������ ���������, ����� ��� ������� - ������ ���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! - ���������� ������, ��� ������ ���� �����������, ������ ������ ���������� ������ ������� �����. - ������ 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, ������ �����, - ��������� �����. - �� � ����� ���������� � ���-�� ������ ������� � ����� ������, ������� �����������. ��������� ����������� ��� ���� ������. � ������ �� ��� �������������. ���� ������� �������, ��� ����� ����� �� ���, - ������ ������, ��������� ���� ������ ��� ������������ ������ ������������. -����� ���� ���������. - � �� �������, ��� ��� ����� ������������� ������, ����� ����� ����������� ������ � ���� ������ ����, �� ����� ���������. � ����� ����� ����������, ���� �� ������� ������ 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, 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 ���������� �������, ������� ��� ��� �� ����� �������,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 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. ���� ����� �� ������� ������ ���� �� �����, ����� ����� ��� ����, �������� - �������. ���� � ���� ���� ���� � ������, � ��� � ������� �� ������ ������ �� �������. ������� ������ � ������� ���� ���������� �� ������ ���� �������, ����� ������� � ������������ ��������.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 �����, - �������� ��������� � �������. ����������� ��� �������, � ������ ����� �� ���� �����, ��� ������������ ��� � ��������, � �� � ��������� ������ �������� ����� ���������. ��������� ������, �� �� ����� ������, ��� ����� ������� ����� �������� ������� ����, ��� ����������� ��� ����, ������ ������� ���,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- ������� ������. �� ��������� ������� �� �������, �� ������� ��� ����. ����� �������� 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. - ��� ����� ��������� �������, ������ ������ ��� ������������� � ��������. ������� ��, ������ ������� ������������ ��������� ��������.., ������ � ������ ���� ������� ������������, � ��� � ��������� ���� �����������. ���������� ���, ������� �����. ������ ��������, ��� ������� �� ���� 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, ���� ���� ��������, - �������� �����, ����� ��� ����������� �������� (������ �����, ��� ���� ���� ��������� ������������ �� ���� ������, ��� �������, ��� � ������). ����� ������� �� � ����, ����, ������� �� ���� ���, ��� ������� ���� ����� �� �� ����, � ������ ������������ ���� ��������. �����������, ��, ������� ������� ���� � ��� ��������� ��������� ����, �� �������� ������� ���. ��� ���� 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 ���</w:t>
      </w:r>
      <w:r>
        <w:rPr/>
        <w:t>, ������ �� ������� �� � �����. � �����-�� ������������� ��� ������ �� ����� � ���, ��� � ������ ������� ����� �������, �� ������� ��� ���������. ������ ���� �� �� �������, �� ����, ��� ����� ����� ���� ��������. � ��� ��� �����. ������ ��� � �� ������ �� ����� �������������,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, ��� ���� ������� �� ������ ����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��� ���</w:t>
      </w:r>
      <w:r>
        <w:rPr/>
        <w:t>, ������� � ����������������. �� ���� �������, ��� �������, ������� ��� ������ ��� �����������, ���-�� ������ �� ����, �������� �� ������� 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 ���� ���������� � ���������, ��� ������� ������, ����. �� � ����� �������, ����� ������������� �����, ����������� ����� �� ��������. �� �� ��������� ����������� ������ �� ����, ��� ����� 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 � ����, ���, - ������� �� �� ���. ����� ��� ������ �������� ���� �� ���� ������. �� ��� �������� �� ���� (�� ���), ��� ���, �� ����� ������, ��������, ������� �� ���������� ������ �����, ��� ����������. �� ������ �������� ��� �� ���. - ����� ����� ���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������ �������.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 � ���������</w:t>
      </w:r>
      <w:r>
        <w:rPr/>
        <w:t>, ���������� �� ��������, ����� � ��������, ������� ���������, �������� ��� �� ��� � �������, ����� ��������, ��� �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 ����� ���, ����? �� ��� �������, ��� ������ � ��� ���������. � ������, ��� ��������� ��������� �� �������� ���� 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, ���� ������ � ���� �������. ���� ��������� ��������� � �������� �������� �� ����. ��� ��� ������ ������ �����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������ � ������ � ����� � ������ �� �����</w:t>
      </w:r>
      <w:r>
        <w:rPr/>
        <w:t>. ������������, �������� �������, � ������������ ������, �������� �������, ��������� � ������� ��������. ������. � �������� � ����� ������� ����� ��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, ���� ������������ ������ �������. - �� ��� ����� ������ ��������� ������. - ���� �������� ������������, ��� �� ��� �� ������� � �����. �� � ����� �� ������������ ��� �� ����, ��� ��� ������� �� ���. ���� ��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���</w:t>
      </w:r>
      <w:r>
        <w:rPr/>
        <w:t>. 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"������ �".., ��� � ���������� ���, � ����������� �� ����, � ����� ������� ����������. � ����� ���� ���������� ��������������, ���� ��� ��� �� �����. "������ �" - �� ���. ������,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, - ������� ����. - �����, ���� � ����� ������ �� �������� �������. ���������� ���.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��, �������� � ��� ���������� ������� � ������, �� �� ������ �������������, ��� �� �������. - �� ��� � ����� �����, �����. ���� ������ ������ �� ����� ��� ���� �� �������. ��� ��������, ��� ������ � ������. ��, ������ �� ������, � �������� ����� � ����� ��� ����� ������, ��� ����� � ��. ���� ������ - ������� ���� �������� �� ���, ��������� � ��� ������ ���. ������ ���� ����� 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, - ������� ��� ������� �����, ������������, ��� �������� ��������� �� ������ ����� �� ������� � �����. ������ �������, ��� ����� �������� �������� �� ���� ���� (������� ����� �� ����� � �� �����������, ���������� ��������� � ���������), � �������� ��� �������: ��� - �� �� �� ��, �� �� �����, ������, ������� �����������. �������� ������ � �� ������� ����, �� ��������� ����� � ������ ����� �� �������, 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-������ �� ��� ����� ���-�� ������, �����, ������ �������.., ���. ����� ��������, ���� �����, ������ �����, ����� ��������. ���� ������� �� ������������� � ����, � ����� � �� ������, �������� � ��������. ��, ��������, ����� ����� ������ �� ��-�������, �� ��� ��� ���� ����� �� �����. 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 ������. - � ������ �������� ������� �� ����� ������� ������. ������, �� ���������, ���� ��� ����� �����. ������ ����, � ����� 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 � ������� �� �������� � ������� �������� ����</w:t>
      </w:r>
      <w:r>
        <w:rPr/>
        <w:t>, ������ ���� ����� ��������� ������, ���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 - ������ ������� ����, �� � ��� ������ ��������� ��������� �����. ���� �������� ���������. - � ��������� ���� ���� �����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 ����</w:t>
      </w:r>
      <w:r>
        <w:rPr/>
        <w:t>. ����� ��� ����� ����������� �����. ������, �� ���� �����, ��� ������ � ��� �������� �� ������ ����� ������� ������ � ���������� ������, �� ����� ������������ ��������. � ����� ����. ��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�����, ������� ��� �� ���. - �� ���������� �� ���� ������ ����������. �������� �� �����. ��� �� ������� ���� �� �������, �� ������������ ������ ��� �� �������, � �� ������� ������� �������. ������ ��� ����, ��� ����� �� ��� ��������. ������ �����������, ��� �� ���� �������� � ������, � �������. �������� ����� ����� ���� ����. ������� ������, ��� �������. � �� ���� �� ������ ��������� ������ ��������. �� ������ 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 �����, ��� � ��������� ����� �� ������ ����� ������� � ������. - ������ ����, ��� ���������� ����, ����� �� ����� ��� ���. � ������, �������� �� �� �� ���� �����, � ���� � ��������� �������, ���������� ������ ����. ������ ��� �� ���������� ������ �������, ��� ���������: ���� ����� �� �������, �� ������� ��� �� ������. - ��� ��� ����� �������� � �����������.., � ���, �� � �� ����� �� �� ���.., �� ������ �������, ��� �� ��������� �� ������������� � ���������, ���� ����� �����. ���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 �� ���������� ��� �����. �����-�� ���� ��������� �������. 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, �������, ��� ���������� �� ��������, ���� �������.., ��, ������� ��. � ����� ��������� �� ��������� �� ���������� �������? - �� ������� ������� �� �����. � ��� ������ ��� �������� ���������, ����� ��������� ������ ��������� �������, ��� ���� ������������ � ���� ��������. - �� ��� ����� � ��� �� 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�� � ����� ������. - � ����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- ������������ � ��� ����, ������� ������ ���������������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 �������� �������</w:t>
      </w:r>
      <w:r>
        <w:rPr/>
        <w:t>. ��, ��� ��� ������ ������� � ������, ������� �� �� ���� � ����� ������, � �������������� ��������. ����� ��� �������� �� �������, �������� ��������� � ������, �������, ���������� ���������� ����. �� ������ �������� ��� �� �����, ���� ������ ������� � ��������� ������� � ������� ����. ��� ������� �� ���, � ���� ����������� �������, �������� ������. ������� �� �������� ������������ ������, ������� � ������� ����, �� ����� ������� ������. ���� ��� �� �������, ��� ��� ������������ ������ �� ������. �������� ��������� �� ���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 ����� ������ �� ����������</w:t>
      </w:r>
      <w:r>
        <w:rPr/>
        <w:t>. ��� �������� ������, ��� ������� ����������� � ���������. ����� ����������� ������� � ����������, ����� � ������ � ������ ����. ����� ����� ��������.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���, �����. � ���� ��������� ��� ������ ��� � ���������������� ������ ���� ����� ������.., ������� ���� �� ���������� ������, ���������� ������� ����, ������� ���������� ���������� �������� ��������� ���� ����������� ������,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� ������ �� ����</w:t>
      </w:r>
      <w:r>
        <w:rPr/>
        <w:t>, ����������� (�� ��� �����) ����� ���� �� ������ ������� ����� � ���������. � ��� �������������� ���������. ������� �������, �� ����� �����. ������ ������, ������� ������, �� �������� ������� �� ����, ��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, ��������� � �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 � 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" �� �������� � ������� ���������, �������� ���� � ���� ����� ������������� &lt;� ������� ����� ��� ����������� ��� ��� (yes), � ������ - ��� (aye)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 ���� ������</w:t>
      </w:r>
      <w:r>
        <w:rPr/>
        <w:t>. ��� ��������� ����� ��� ��. ���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, ���������� ��� ����� ���������� ���������, ������� ��������� �� ���������� 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 � ��� ��������� �� ����</w:t>
      </w:r>
      <w:r>
        <w:rPr/>
        <w:t>, ������ ��� ��������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������� ��������� ��, ����� ����� � ������� �������� �� �����, � ����������� � ����������� ����� ��� �������� �� �� �����. ������������ �� �� ����, ��� ������ ��� ��� ����, ������� ��� ��� ������. � ����� ������� ����� �� ��� �� �����. 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! -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�� �� ���� �� �������. ����� ��������� ������������. ������ ���������, �� � ����� ���������, � ����� �� ������ ����� ����. ��������� ��� �������� ���� ����� � �����, � ������ ����, ��� ��� �������� �� ������, ��� ��. ����� �������, ������ �� ���, �� ������ �� ��������, ����������� � ��� � ���-�� ���������� �� ���. ���� �����������, �� ���� �������, ��� �����.., �� �� ������ � ������ ������� �� ��������� � ����. � ����� �������, ��� ������ ����-�� ����� ����� ���� �������, � ���� ������� - ��������. ��� ������ 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 ��������� ���</w:t>
      </w:r>
      <w:r>
        <w:rPr/>
        <w:t>, ��� � ���� ����� ������� ������ ������� ����� � ���������� ����� ����������� �� ��������, ������� ������� ��������� �� ���� � �������� �� ���� � �������, ������� � ���-�� �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�� �� ����, ����? - ������� ���������� �������. ����������� ������� ��������� �� ���. �������, ��� ����. -��� ������� � ��� �������,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� ����� �����</w:t>
      </w:r>
      <w:r>
        <w:rPr/>
        <w:t>,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? � ���? - ��� ��������, ��� ����� � ��� ������ ��� ������, �� ��� ��������� � ��� � ������... ������ ������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, ���� ��������! ������ �� ����� ������� ������?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?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��� � ��� ������� 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 �����, ��� ������ ������. ����� ���� �����������.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���, 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, ��� ���������, - �������� �� ������� � ��������� � ��������� ������� �����, ����� �� ������ ��������� � ��������� ��� �����. ����� ������, ������ �������� �������� �� ��������� �� ��, ����������� � ����, ��� ������� ����� ��� ���������� � �������� ������ ���� �� �����, ������ ��� ����� �����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, � ������ �����������. ���� � ������ ���� ������� �����, ������, �� ������ �������� ��������. �����, ��� �������, �� �������, �� �� ���� ���� ������� �����. ���� ���� �� ������� ��� ����.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 �� ������� ������ ��������, ������ ������� ���������� ������ �����. � ����� ������� �� ������ �������� �������� ����������� ��������� � ����� ������, ����� �� ���� � ��� �������� �����, � �� ������� ����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 �������� ��������. ������ ���������, ������ ������� ���� �������, ������ ������� �� ��� � ����. �� ���������. ���� �� ��� ��� ������ �� ������, �������, �����, ��� ������� �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 ������ ����</w:t>
      </w:r>
      <w:r>
        <w:rPr/>
        <w:t>, � ���� ������� ��������. � ����� ����� �� �� ������ �� ���� ��������, ����� ��� ������������ � �������� �� ���� ���� ��������.., �� ���� 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, ��� ������ �������� ������ ���� ��� ����, � ���� �������, ��� � ���� ����������� ���� �������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. - ���������� 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����� ������. �� ��� ��� ������. ������ ��� �� 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��������� ��������� ����</w:t>
      </w:r>
      <w:r>
        <w:rPr/>
        <w:t>. ��� � ���, ����� �������, ��� ����� � ��������� ���. �� ����� ���� ������������ ���������� ��������. ������ ��������, ��� ������ ��� � ��������� � ��� ������� �� ��� ������ ��� ��������, ���� 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���� ������</w:t>
      </w:r>
      <w:r>
        <w:rPr/>
        <w:t>, ����� ����� ����� (��������, ��� ����� ������������ � �������, ��� ��������) � ���������� ������� ���� ������, �����. ����� ��� ������ ��������� � �����. � ������, ����� �� ���� ��������� ���,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 ����������� </w:t>
      </w:r>
      <w:r>
        <w:rPr/>
        <w:t>("�� �� ��� � ���� ��������, �����, �� �������� ��� ���������� ��� ����, � ��� �����"), ���������� ("������ ��� ��� ������, �� ������������ ������� ������� � ������") �, �������, � ����� ������� � ������: ������. ���� � ��� ��� ��� ������, ��, ��� ������, ��� ��������� ����� ��� �������� �������� �� ������, ������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��� ������? - ������� ������. ���, ������ �� �������, 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, �������������� ������������ ��� � ������� �� ���������� ���. ����� �� ������ ���� ����� � �������� � ���, ������� ������ �� ����. - ��, ������� ������, � ��������� ������ ���� ���� �������, ���� �� ��� ������ ������� �����������, �� ����� ������������ � ������ �� ���������������, ��������� ������ ������ � �������� ������� ����. � ���� ���� �� ��� �������� ��������, � ��������������� ������, ������� ��� �������������, ��������� �� ������. ���, �������, ������. � ��� ����������� ������. � �������� ����� �� ��� �����,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. - �����, ���� ������������ ������, �������� � ����� �����. �� ���� ���������� (������ ��� ������, ������� ������), ���������� ����� ���� � ������ �� �������. ����� ��������� ������ � ����, ������ ������� � ������� �� �����. ��� ������ �� ���������,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�����, �� ����� ���� � ����. ����� �� ���� ����, ���� �� ���� ������ ������ ������ ������. - �� ���� ��� �� �� ���� ������ �������� ����� ��� �����. - ��� ��� ������ �������� ���� �� �����, ������� � ������, ������� � �����, � ��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 ���������</w:t>
      </w:r>
      <w:r>
        <w:rPr/>
        <w:t>, ������ �������, ���� ��� � ��� ������ ���-�� �����, ����-�� �� �� �������, ��������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��. - ������� �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���� ��� ���� ������, - ��������� ����� � �����������. �� ���� ���� ������� ����� ����� ��������� ����� (� ��� ��� ���� �� ������������), ����� ���� ���������� � ������� ����� � ������� � �����. ������ ����������, ��� �� ������ � ��� ��� � ������, � ������ �� ������ ������� ������ ����� � ���������� ���������. ���, ��������, ������. ������ ��� � ������� ������ ����������� ��������, ��� �������� ����� ����� �� �� ���, ��� ������� ���� � ����� - ������. ��������, � 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 ����� ���������� �������� �������, ������� � �������, �� 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 ���, ��� �� 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, ����� �� ����� ���-�� ������������. ������ ��� �������� ��������� ����� ���� � �������, ��� ������ ������������ �������� � ����� �������, ������������ �����. ��� ��� �������. ����� �� �� ����� ��������� � ������, �� ������ �� ��� ������� � ��� ���� ����: ��� �����, �������, �����, �� �� �������� ����, � ��� ��� ����� �������� 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.., �� ��� ������, ������� �� ��������� ������ � 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�� ���. � ����� ��� ����� �����. � ����� �������� ����� �����. � ����� �������� ����� ����� � ��������� ������������� �����. ������������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�������� ������, �������� ���, ����� 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� ����.., �� � ������� �������� �������, � ��� �� ���� ������. � ������ �������� ������������� � ���������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� ��� ���������� ��� ��������� �������: �������� �����, ������� ���������, ������� �����. ���� ���� �� ������ ������� ������ ������� � ������ "������� ����". ������ �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 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 ���, - �������� �����. ������� � ������ � ����, �� ������ ���� ����� ������, ������� ����� ����� � ����������. ��������, ���-���� �����, ����� ������� �����, ������� ��������� � 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��� ������� � ����������� ���������, ����� ����� �������� 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��� �������, ��� �� �� ������ �������� �������, �� � ����� ����. ��, �������, ������������ ���� ��� ������, �� � ������, �� ������ �� ��� ������ �������-����� � ���� ��� � ������ �����, ���� � �� ������� ��� ����� ��� �������. ��� ������ ��� ��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</w:t>
      </w:r>
      <w:r>
        <w:rPr/>
        <w:t>, ������ ������ �� ����� ������� ����� �� ��� ����� ����� � ������, ��� ������.., ������ �� ��� �������, ���� � �����, �������, �����������, ������� ����� � �����. ������� ��� �������, ������ ��� ���� ���� ������ ���� �� �� � �������� �����, ����� ��������� � ��������, � ������� 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</w:t>
      </w:r>
      <w:r>
        <w:rPr/>
        <w:t>, ��� ������ ���������, ��� �����, ������ ������ ���� � ����� ���� ���� ������������, ������� ����, �� �� ��� ��� ��������. ���� ��� �������� �������� ���������� ����. ���� ��� ������� �� �������, ������ �� �������� �� ��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</w:t>
      </w:r>
      <w:r>
        <w:rPr/>
        <w:t>, ��� � ���, � ������ ����� ������ ��� �� ������. ��� ��� �������, ��� ��� ���������� �������,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 ��������, � ��� �������? - ������� �� �����. -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 �� ��������, �� ��� ��, �����? � ��� �� �����.., ���� �����.., �� ���� ��������� ����� ����� ��������� &lt;��������� - ��� ������������ ����� ������ (�� �� �����, � �� ������ ������ ������).&gt;.., �� � �� ����, ����� ������ � 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, ���. ����� �� ����� ����� ��������� ��� ������ ��, � ��� �� �� �������� ���������? ����� ����, �������, � ��� ����, �� ��� ���������� �� ����� � 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 �� 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 ������, ������ ��� ��������� ������� ���� � �������� � ������, ����� ������ ���� �� ���� ������, ����� � ������, � �����, ��� 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�� �������, ����, � ��� �������� ������ ������. ����, � ������� ���� ��� �� ������ ��� �������� �������.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 ������� �� 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 ������ ����� ������</w:t>
      </w:r>
      <w:r>
        <w:rPr/>
        <w:t>. ������ ����, ������ ��������� ���-�� ��������. ���� �������, ������� ������, ������ ���� ��� ���������� ���������. �������, ������� ����� �������� � ��������, ���� �������, �� ����� ���������. � ������ ������ �����, �� ������ ����-������,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. - � ������ ����� ������� ��������� �������. � ��� � ������ ������� ����� �� ��������� ����������������� ��������. ������ �������� �� �����, �� �� ��-�������� ������ ������ � ����. �� ����� ��������� �� ���� �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 �� ���, �����, 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��� � ��� ����� � ���������� �������</w:t>
      </w:r>
      <w:r>
        <w:rPr/>
        <w:t>, ������ ���-�� ������� ��� ����� � ���������� ��� ������ ���������� ����. ����� ����� ���������� ��� ������, ��� �� ����� �� �������� �������� ����� �����. ������� ����������, ��� ��� ��������� ����������, ��� ������ ��������������� �� ���.., �� ����� ���� �� ����� ���������� ������ ����� �� ��� 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 �����, ������������� ����� �� ������. - �� ��. ��� ������. 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</w:t>
      </w:r>
      <w:r>
        <w:rPr/>
        <w:t>, ��������� ������ ��-��� �� � �������-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, ������� �������, ����� �������. ��, ��������, �������� �� ����������� ����, ��, � ����, ���, ��� ���� ��� �������� �����, ���, ��� ���������� ��� ���� � ����, ��� ����. ��� - ���... -��������� ����� ������ �� ����, ��������, ������������ ��� ������ � ������� ��������. �� �� �����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 ��� �������, �� ������ ��� � ��� �������� ���������. ������� � ���� ��������, ������ ��� � ���� ������� ���, ������� �� ���� ������ �� ����������, ���-�� ����� ������� ����. �� �������, ��������� �� ��, ��� � ����, ������������ �� ��� �� ������. �����, ��� ���� �������, �� �� � ��������� ����, � � ������, ����� ����������. �������� �� ����, ��� ������ �� ����� ������� �� �����. � �������� �����, ������� ���������� ������ ���� ���������, ���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 ����� ����������</w:t>
      </w:r>
      <w:r>
        <w:rPr/>
        <w:t>. ���� �������� ������ ���� �� ������, ����� ��������. ���� ��������� ����� �������, ������� ����� ������ � �����. ��� ��� �������, � ������ ������� ���������� ����� � �������, ��� ������ �������� 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, �������� �������, - ������ �����. �������������, ��� ��� �� �� ����. - ������ ������, ������ ��� �����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. - �������� ��� ����� � ���������� � �������. -�� - ������ ������ � ���������� ������� �����, ���� ����� ��� ������� �� ��� ������ �������. ���������� - ��� ���������� ���� &lt;�� �������� � ����������� ������ - ��������, ����������� �������������� ���������� ������ �������.&gt;. �� ������� ���� ���������� ��� �������� ���.., �� ��� ������� ����. - ��� ����������, �� ����, ������ ���� ���, ����� ����������� � �������. � ������� ����� �� ���� ����� ��� �� ���������. - ���, ������ ������� �� ���������� �� ����� ��������, ���, ������� ������� ������, ����� 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 ���������? - ������� ������ 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. - �� ��� �� ������� ��, �� �������� �� ��������� �����, � ��� ��� ������� ���� ����� �������, �� ��� ������� � ��������, ��� � ������ ������ �������. ��� ��� ��� - ���������. �� ���� ���� �� ��� ���, ������ �� �����,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 ������ ��� ������ ������ ������ ����. - ����� ������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���</w:t>
      </w:r>
      <w:r>
        <w:rPr/>
        <w:t>. ��� �� �������� ���� �� ���� ����, ���������� ������ ��� �������, ����������� �� ������ �����. ���� �� ��� �� ��������� ��������� �������. � ������ 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� �������� �������� �������</w:t>
      </w:r>
      <w:r>
        <w:rPr/>
        <w:t>: ���� ����, � ��������� �� ������� ������� ���������� ����� �����, ������� ��������� ����� ����, ������ �� ���������� ������, �������� ��� ������, ��� ����� ����� � ������. �� ��������� � �������� ����� �����, �� � ��� �� ������ ������ ����������. ������ ��� ����� ��� ���� �� ���� �����... ����, �������� �������� �� ����. ����, �� ��������� ���� �� ������� �� ����� �����, �� ������ ����, ���������� �� �� ��� �������� � ����������� ���� �������� ��������, � ��������� � ������� �� ��������� ������ ���������� ������� ��������. �� �� �� ���� �� �� ������ �� ���������, �� �����, �� ��������, ����������� �� ���� �����. ������ � ������ ����� ������� � ������. ������ ������ �������, ������ ���� ���������� ��� ��������. �� ���� � 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�����</w:t>
      </w:r>
      <w:r>
        <w:rPr/>
        <w:t>. ������ ��������� �� ������ ����� �� ����� ������� �����, ����� ������ � ����� �������� � ��� �����. ������ ����, ��� ��� �������. �� ���� ��� �������� ���� ������. ���� ������� ���� � �����, ����� ���� ��������, �������� � ����, ����� �������� �����, ���������� �� ������ �����. ����� ������ ����� �� ���� �����. ��� ���������� �� ������� � ��������� ��� �����, ��� ��� �����. �� ������� �� ���� �����, ������ � ������� ����� ��� ���������� �������� ����, � ���������� ������� �� ����. ������ ���, ��� �� ����� ������ � ��� ������. � ������� � ���, ���, ���� ��� ��� ����������, �� �� ����� ���� � ������ �� ��� � �������� � ��������� �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 ����� �����</w:t>
      </w:r>
      <w:r>
        <w:rPr/>
        <w:t>: 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� ����� ��� ������� � �����. ������ �������, ��� ������� ��� �� �� ��������� ������ ��������� � ����.., �� ����, ��� ����� ����, �����, ��� �� ���� ����, ����� �������� � ��� ��������, ��� �������� � ���� � ��������� � ����� �����, ���������� ����� "������ ����". �� �� �������� 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�� ������ ��� �������, ����� ������. ���� �� ������ � ��� ������ ������ ����,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</w:t>
      </w:r>
      <w:r>
        <w:rPr/>
        <w:t>, �� �� ��� ����� �� ���������. ���� � ���� ������� ������, � �����, ������������� �� ���������� ����, ������ � ��� ������������� � ����� ����� ��������, ������� � �������, ����� �������� ����� ����������, ���������� ��������, ������������ �������, ��� ����� ��������� �� ���� ��������, �������� ����������� ��� ����� ���� ������. � �������� ����� ������� �� ������ � �� ��� ����� (������ ��������, ��� ��� ����� ������ ��� ������ ���������), � ��� �� ��������� �������� ����-�� ������������� ������. �������� ��������� � ��������������� �����������. � �� ���������������, ���� ������ �� ����������. �� ����, ��� ��������� � ����� �������������� ���������, ������ � ������� ���� � ������ ��������� ��� ������������ 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 ���� ������� �����</w:t>
      </w:r>
      <w:r>
        <w:rPr/>
        <w:t>, � ������ ������ �������� � ��� ����� ������, ����� � ����� �������������� ����������� ���� ������ ����: ������ ������� - ���������-�������, ������ ������� - ����� �������, ����� ������� - ������� ������� (�������� ��������� ����, �� �������� ������ ��� � �������, � ��� �� � ��������� ��� ��������� � ��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 ������ �����, ��� ��� ������ ����� ������� �� ���������, ������ �������, � �� ������� ����� 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�� �� ���� ������� �� ���, �������, ��� ��� ����� ������� �� �����, �� � ����� ���������� �� �����, �� �����. ����� ��� ������ ����, ��������� ������, ������� (� ������� ����� � ��� �����, � ���� ��������� ������) �������������, � �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 ������� (���� ���, ��������� ��� ���, ��������� ��� ��������), ��� ��������, ��� ���� ��� ����� ���������. � �����, ����� �� ���� ��������������, ����� �� ������� �������� �� �����, ��� ������������ ������� � �����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���� � �������</w:t>
      </w:r>
      <w:r>
        <w:rPr/>
        <w:t>, � ����� ����������, �� �� ������ � ���� ���������� � ���. ����� �� ������� ������ ������� � ���, ��� ������ ���� � ������? �� ����� ������ �� �� � ����� �� �������, �� 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 ���� ������������ � �������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</w:t>
      </w:r>
      <w:r>
        <w:rPr/>
        <w:t>, ����� �� � �����, ��� ���� ������ �� �� ������� - ������ �� ���������� ����� �����, ������ �������� ������ ����. �� ���� ��������� �������� ��� ��� �������. ��� ��������� �� ���������, ��� ��� ������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������, ���, - ������� ��. - � ������ �����������... � �������, 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 ��� ������������ ����</w:t>
      </w:r>
      <w:r>
        <w:rPr/>
        <w:t>, ������ ��������. �� ������, ��� ����� �������� ������, �� ������ � ��� ������������ ����, ������ �� ������ ��. � �� ������������ ������������ ������� � ������. - ������ �� ��� �������� �� ����?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 ��� �� ����� ��������.., ��� � ����� �� ����, ��� ��� ������� � �����. ��� ������� ��������, �� ���������, ��� ������������ � ����� &lt;� ������� ������� ������� ���������.&gt; ������. ��� ��������� �� ������� ����� � ����� ���������, ����� �������� ������. ������ ������������, ��� ��� �������� �� ���� � ����� ������: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. ������ � ���� ������. ������� ������ �� �����������, �� ����� �� ������� ����� ���������. � �����, ����� ��, ��� ��, ��� � ���, ������ �������� ����� � �������, ��� �� �� ��� ������� ����� ��� �����, ����� ��� ������� ��� �������� 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 ������� ���� �� ���������� ������ ������������� ������ � ������ �� �������������� � ����������</w:t>
      </w:r>
      <w:r>
        <w:rPr/>
        <w:t>, ����������� � �����, �������� ��������� ������ ����� ����. ������� ��������, ������ � ���� ������ ����� ���� � ����� ���������, �������������� �����, ��������, ��� ���, ������ ����, ������. ������� ����������� � 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 ���� �������� ��� ����� �� ����, ��� ����� ���������. � ������� �� ���� ���, ������ ��� ����� � "������ �"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 ������ ����� ������</w:t>
      </w:r>
      <w:r>
        <w:rPr/>
        <w:t>, ���������� �� ������� ����. ��������� ���� ��� �� ��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</w:t>
      </w:r>
      <w:r>
        <w:rPr/>
        <w:t>, ��� ������� � ��������� ����� �������������� ������ ������������ ������������� � ������� ���� � �������� ���������� ��������� ������ (������������ ��������, ������ ���������� ��������������). ���������� ��������, �� ����������� ����� �������. ��������� ������� ������������ ����, ��� �������� ������ ����� ������. ������ ������ ������ �� ��� �� ������, ���� �������, ��������� 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���� �� ���� � ��� ���������</w:t>
      </w:r>
      <w:r>
        <w:rPr/>
        <w:t>. � ����������� ����������� ������� �� ���������� �� ��������: ��� ������������ ����� � ����������� � ���� �� ����, ��� ���� �������� ������ ����, ��� �� ��� �� ����� ������ ��-���-��-���� ���� �������. ��� ����� (�� ����� ��� �������� ��� ����, ��� �� ����������� ������ �� ����.., �� ����� ���� � �����) ��������� ��� � ��� ��������. � ����������� ���� � ����� �������, ��� ���������, �� ������� ������ ����� �������� �� �������� ������������ � ��� ���. � �� (�����, �� �����) ������������� ��������, ����� ���������� �� � ���� � �������� �����, �� �����, ��� ���������� �������� ���������� �� ����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�� �����, - �������� ��������� �� �� �� ���. �� ���� ������ ������. - ������ ������ ���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 �������, �������� ������ � ��� �� ������� �� ���� ����, ���� ������, ��� ������� � ����� �� ���������� ����� ������, ��� � ��� ����� ���������: ��� ������� �� ������, ������� �� ��� ����, � �� ����� �������������� ����� ����� �������� ������ ��������� �� �� �����. �� ������ �����, ������, ��� ������� �� ���. "�� ���� �������� ���� ��� ������, - ���-�� ������ �� ����. - �� ������ ������ ������� ���-�� �������, ������ ������ ������� ������ �� ������.., � ������ ������ �� ��������� �������� ������". �� ����������, �������� ����, ������ �������� �� ���, ��� ����� ������� � ������. ��� ��������� ����, ��� � ��� ������ ������� �� �������.., � � ����� ��������� ������ � ����� ���������. �������� ���� �� �� ����, ��� ���� ��� 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���� ���� </w:t>
      </w:r>
      <w:r>
        <w:rPr/>
        <w:t>(��� �� ������ ������ � ������ ��� ��� �����, � �������, ����� � �� �����, - ���), ���� ������ � ������ ������� �� �������, ���������� ����� ���������������� ����� � ���� �������� �� ����. ����������� � ����� �������, ��� ���������.., �� ����� ������ ������. � ������ ��� ������ � ������ �������, �����������, ��� ������, �� �����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 � ���</w:t>
      </w:r>
      <w:r>
        <w:rPr/>
        <w:t>, ��� ���� ������ �� �������. �� �������, ��� ������� �� ������ ��. ���� ����� �� �������� ���� � ���������� (�� ������ ��� ������ ������� ������ �������� � ����� �� ����� ��� ��������), �� ������, ��� ���, ����� ��� ������������ ��������, ����� �� ��� ������. ���, �������, ���������� ������, ���� ������� ������� � ����� � ������� �������, �� ���������� ��� �� �����. ������ �� ���� ������������. � ���� ������� ������������ �� �����? �� ������ ����� ������� �� ������. ���, ����, ���� ����� �������, ��� ��� ����� ������ ����. �����������, ��������������, ����������.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 ������ �������� ����������� ����� � ��� ��������</w:t>
      </w:r>
      <w:r>
        <w:rPr/>
        <w:t>. ��� �����������, ��� �� ��� ������ ������� ����-�� �������, ������ � ���������. ��� ������������, ��� ���� ���� �� ���� ������ ������, ����� �������, ������� �������� ��� ����� ����� ������ � ���� ��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</w:t>
      </w:r>
      <w:r>
        <w:rPr/>
        <w:t>, � �� ��� �����, ����� ���� �� �������� �� ����� ������� ������ ��� �� ���, ����� ��� ������� �� ������ ������ �� ������� ������� � ��� ������, ����� ������� �� �� �����. �� ��� ��� ���� �� ����, ��� ���� ������ ������ �� ����� ����, ������� ����� � �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</w:t>
      </w:r>
      <w:r>
        <w:rPr/>
        <w:t>, ������ ������ � ������� � �������, ��� � ��������� ��� ��� 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 ���� ������� �</w:t>
      </w:r>
      <w:r>
        <w:rPr/>
        <w:t>, ��������� ���� ������ ���� �� �������� �� ����, �� ���������� �������� �������, ������� ��������� (� ������) ���������� ����� ����� ��� ���������� ���� ������� �������. ����� ���� ������ ������ � �������, ��� �� ������� ����������, ��� ����� � �����, �� ��� �� ��������� �� ���� ���������, � �� ���� ������������. �� ��� �� ����� �� ����, �� ������. Il spectro &lt;Il spectro-����������� (���.).&gt;, ������� � ����� ������ �� ����, ��� ���� ��������� � ����. ��������, �� ��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 � ��������</w:t>
      </w:r>
      <w:r>
        <w:rPr/>
        <w:t>. � ��� ���� ����� � ������� ������ ������� �� �� ���, ������� ��������� ���������, �� ������ ��� ������, �� ������ � ������ �����, �� � ������ ����. � ������ ���� �������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���� ��������" ������������� ������� ����� �� ����������, � ������� �� ���� ��� ��������� ���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 ������ � ������� � ����������� ���������� ���� � ������ �� ��������� � </w:t>
      </w:r>
      <w:r>
        <w:rPr/>
        <w:t>"����� �� ����". ������ �� ��� �������� �������� ������, ���� ����� ��������� ������, � �������� ������ � �����, �������� "���� ������", ������, ��� ����� ������ �� �������. � ������ ����� ������ ��� �������� ������� �� ����� �����������, ���� ������, ��� ������ ������ �� ������� ����� � ���. ���� � ���, ����� �� �����, ����� �������� ����� ���������� �������� � �� ���� 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</w:t>
      </w:r>
      <w:r>
        <w:rPr/>
        <w:t>,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 �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 ������� ���� ����� ����</w:t>
      </w:r>
      <w:r>
        <w:rPr/>
        <w:t>,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�</w:t>
      </w:r>
      <w:r>
        <w:rPr/>
        <w:t>, � "���������" ������ � ����� ����, �������� ���������, �������� �������. ���, �� �������� � �����, ���� ��� �����, � ���� ������� ������, ����� ����� ��������� ������, �������������, �� 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 �����</w:t>
      </w:r>
      <w:r>
        <w:rPr/>
        <w:t>. � ������� ����, ���������� ��� �������� ������� (����� ����������� �����, �������� �� �������, ��� ��� �� �����-�����), ������������ ����� ������ ���� �������� � ��� ���� ������ ������. � ������ ���� �������� ������, ���������, �����, �������, ��������, 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</w:t>
      </w:r>
      <w:r>
        <w:rPr/>
        <w:t>, � ������������ �� ����, �������������� ������� ����� ������. ����� �� ������ ��������� �� �������, ���� ����� �������. � �� ������ ������, ��� �� ����� ������ ������� ������� �����������. ���������� ������ ����������� � ������� �����, �� ����� ��� �� ������. �� ������ �� ���� ������� �������������, ��� ���� ���� ��� ������� �� ������ �������, �������� ������ �� ����� �� ��������.., � ������ ������ ��������� ������ ������ ����� � ���� ����������� ���������, �������� � �������� ������-������ 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 ���� ����� ����� �� ������</w:t>
      </w:r>
      <w:r>
        <w:rPr/>
        <w:t>, �� ������ ������� ��������, ������� ��� �������� ���� ����� "������ ������ �����, �� ������ ��?". �� ��� ����� �����, ���� ��������� �� �������� �����. �� ����� �� �������� ����� �����, ��������������� �� ������ ���� �������. �� �������, ���������� ������ � ������� ���������, ������ ������������. �� ����� ������, �� ���� ������� ��������� �� ������� ������ ��� ����� ������, �� � �� ���� ����� �� �� ���� ������ ��������, ������� ������� �������� �� ��� ��������. ����� �� � ��������� ��������� ��� �������. � ��� ����� ��� ����� ��������: ������� ������� ������,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����� ������</w:t>
      </w:r>
      <w:r>
        <w:rPr/>
        <w:t>, ��� ������� ���� ���� � �����, ������� �������� � ������ �� ��������� �� ��� ������� �������, �����, ������, ������, ����������� �� ������. ��� �������� ������� �������� ������ � ���������� �� � ������ ����� �� ������, �� ��� ���������� �� ������ �� ����������. ������, ��������, � ���������, � �������� �� �����������, �� ��� �������� (����� �� ���� �������) ��������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 �� �����, ���� ����� ������ �������, -������ ����� 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 �� � ��������, ���� � 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�����, ��� �� �����������. - �������� ������ �� ������ ����� ������, ���� ��������� ������ ��� ���������� �� ����� ������� ����� � �������� ���������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 � ��� �� �������� ������� � �����. ������� 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��. - � �������� ������� � ������� ����� ������. ��� ������ ������������, ���� ��� ������. ��� ���� � �������� ����������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 ������� ����������</w:t>
      </w:r>
      <w:r>
        <w:rPr/>
        <w:t>: ���� ���� ��� ����� ��� ���, ��� ��� � �� ����������� �������� ������ ������� �� ����� "�����". �� ������ ������, ��������� �� ������ �������� �����, ������� �������� ��� ����, 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�, ������! - ������� ��. �������, ������������� � ������ ������ � ��������, �� ���� ������� ������� ������. �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�</w:t>
      </w:r>
      <w:r>
        <w:rPr/>
        <w:t>, � "���������" ������ � �����. � ����� ������� ���, ����� ����� ������� ����������, � ��� ���������� ������� ������. � �� ���� �� ������ �� ���� � ������, ����� ��� ��������� �� ��������. ���� �������� �������� � ������, ������� ������ ������ �� �������. ������� �� ������� � ����������� ���� ��������������� ��� ����������� - "��������� ����". ������ ����� ����� ����� ������ ��� �����. ���� ��� ���� ����� ������ �� ��, � ���� ��� ������ ����, � �� ������ ����� ��� �� ��������, ������ ������ ����� ������� �������. � � ������ �� ��������� ������� � ������������ �������. ���� ��� �� ��� ���-�� � ����������, �� ���� ����� ������ ������ ������. � � ��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 ���� �� ������� �������� �� ������� � </w:t>
      </w:r>
      <w:r>
        <w:rPr/>
        <w:t>"��������� �����", ��� ���� �� �������. �� ��������� � ���� �������, ����� ��� ������� �� ������, �, ��������� ���������, ���� �� ������. ���������� ����� ������������ ������ �, ����� ������� ����������� ������ ������ (���� ����-�� ����������� ����� ��������, �� ��� ������ �� �������), ������� ���� �������, �� ����� � ����, ������� ��������� �� ����,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 ����� ������</w:t>
      </w:r>
      <w:r>
        <w:rPr/>
        <w:t>, ��������� � ������� � �����, ��� ��� ���� � �����. ��� ���������, ������ ����, ������� �� ������ ����� ��������, � �������� ������. ��������, ������, ������ �����, ���������� � ���� �� ����, �������� ��� ���� �����, ������ ��� �� ��� �����, ��� � ������ ������������� ����, ��� ��� ��������� ���� � ������� �����. ������ ��� ���� ������ ���������� ������ ����: ������ ����-�� ����. � �� ���, �������, �� ������ ���������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 ����������� ����������� ����. ����� �������� �� �������, ��� �����, ��� ������� �����. � ������, ��������� � ����� ����� �������� �� �������: ������ ����, ���� � ��� ����� ������ � ����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 ������� ����������</w:t>
      </w:r>
      <w:r>
        <w:rPr/>
        <w:t>. ����� �����, �������-�� � ���� ������ ����� ������ � ������ ����� � �������� ����. ��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</w:t>
      </w:r>
      <w:r>
        <w:rPr/>
        <w:t>. ������ ������� �� �������, ��� ������, ������ ��������� �������. � ������� ����� ������ �������� � ��������� ������ �� ������ ��������. �� ��� �������� �� ������� ����� � �������� �� � ���� ������, ��� ��������� ������ ����. � ��� ������� ���� ����� ������, � ��� ������������ ������ ������ �����. ������ ������ ������� �� ��� �������.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. - �� ��� 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�������, � ���������. - ���� ������ �� �����. ��������� ������� "��������� ����" ������� � �������. ���-�� ������ ��������. ��� ������ ����������� �� ���� � �������, � ������ ����� ����, ��� ������� ������ ������ ��� ������ �� ��� ����, ����������� � ����� ������-������, � ���� ���� 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. - ����� ����� ������, ���������� �� ������. ��� ��������, �������� �����������, ��� ��� ������ �� ������� ����. - �� ������ ���������� ���� �� 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��� ��� ���������. - ������ ������� ���� �����, ��� ������ �� ��������, � � ��������, ��� ��������, ���� ���� - ������� �������. � ��� �.�.������ �� ��� �������� �� 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 ������ ����� � ������� �� ������</w:t>
      </w:r>
      <w:r>
        <w:rPr/>
        <w:t>, ������ ����� �������.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 ������, ��� 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, �� ������� ���� �� ��� ����, ������������, � ��������� 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</w:t>
      </w:r>
      <w:r>
        <w:rPr/>
        <w:t>, ��� ������ ��������� ������������� �������. �� ���� ������� �����, ���� ��������, ��������, ��� ��� ��� �����. � �����, �� ���� ����. �������, �� � ������ �������, �� ���, ������� �������. ���� ��, ��� ��������� ���� � ����� �������� � ������� ������ ����. ����� ������� ����������� ���� 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- �� ���������� �� ���, ��������� ���� � �����������. - � ����� ������ � ����������. � � ������� ������ ���� ������� ���� �������, ���� �� ������� ���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</w:t>
      </w:r>
      <w:r>
        <w:rPr/>
        <w:t>, �������� ��� ���� ���� ��� ����� �������, �� ������������ "�����" ��� �� �������: ��� � ��� �����, ��� ��������� ������� ������ ����� �������� ��������. ������� �� ������: �� ���� �� ���������, ����� ���������� �������������� ����. ��� 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</w:t>
      </w:r>
      <w:r>
        <w:rPr/>
        <w:t>, � ��� ���� ������� ������ ���������� ����. �� ����� ������ ����� ����� � ���. ��������� ���� � ����� ��� ����. ����� �������� �� �������, ������� �� �����. ��������� ������ ������ �� ����� ��� �����-������. ������ ���������, ������ ���� � ����, �������� �� ����� �� ��� ������. � �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 �������� �������� ��� ���� �������</w:t>
      </w:r>
      <w:r>
        <w:rPr/>
        <w:t>, � ��������� ������ �� �����������. 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 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��� ����������</w:t>
      </w:r>
      <w:r>
        <w:rPr/>
        <w:t>. ��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 �������������! ����������! �� ������� ����� �� ������� �������. ������ ���� �� �����. �� ���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���� ������� ��������� ������. ���� ����� ����� ������, � ��������� �������� �� ����. - ��� ����� ����� ����, ��� ��� ������.., � �� ���� ���� �������� �� ���. ���� ��� �� ������� ����� � ������ ������. - ������ ��, - ��� �� ��������� ��������� ������. - ��� ��� � �� ��� ����. �� ������ ���������� ��� ������, ���� ��� �� �������� � �� ������ ������ �������, ��� �� ������� ������� � 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��� �� �������, ��� �� ���� �����������. ��������, ����� �������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, - ����� ����� ������ �������� ��-�� ������� ����, �� �������, ��� ��� ���������� �����. - ���� �� ������ ������� ���������� ������,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</w:t>
      </w:r>
      <w:r>
        <w:rPr/>
        <w:t>, ��� ����������� ������� ����� �������� �� �������, �� ������� ���� � ���� ����, �� ������ ���� ����� ��� ����. ��� ������� �� ���������� ������. �� ����� �����, ��� ����� ��� ���� ����������. ���� ��� ��� ���������.., � �� � ��������.., �� �������� �������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? - ����� ���� ����������� �������. - � �� ���� ������ ��������� � �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� 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 ���</w:t>
      </w:r>
      <w:r>
        <w:rPr/>
        <w:t>. ���� �������� ����� ���. � ����� �� ��������� � ������� �������, ���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, ��������, - ��������� ��� �����. ��� �� �����������. �� ������, ��� ����� ��� �������� �������� ������. �� ������, ��� ����� ���������� ������. ���, �������� ���� ������ -������� � ������ ���������� ��������. - � ������ �� ���� ����� ���������. ���. ����� ��, �� �� ����. ��� �����, ����� ������� ����� �������������� ����� ��������? ����� ������! ����������� ���������� 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 ���� ��������� � ������������ ������� ������</w:t>
      </w:r>
      <w:r>
        <w:rPr/>
        <w:t>, ������� ������� �������� ����� �� ��������� �� ������� �����, ��-��� ������� ������� ���������� ������. ������ �� �������� �������� �� �� �����, ������� ������. ������� ������� - ��� �������. � ����� ���� ���������. � �� ��� � ����, ������ ���� ����� �����, ����� ������ �����, ������ �������� �����. ����� �� ����, ����������� ����� ��������. � � ����� �� ������ �� ��������� (�� ��� ����� ���������� ���� ���������? - ������� ������), � ������� �������.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</w:t>
      </w:r>
      <w:r>
        <w:rPr/>
        <w:t>, �������, ������ ������, ��� ������ ��� ��� �������, ����� ������ ������������� �� �����. ���� ��� ������� �������������. ���������� � ����� �� ������ ��������, �� 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 ��� ������. - ���������� ��������� ������� ��� ��� ����� �� ������, � ������� ������ ����� ������ �����. ������, �� ������� ���� � ��������� ������, ���� �������� ���������. - ��, ��� ����� � ����� �����, ����� ����� �������, �����. � �������, ������� ������ ��������. ������� � �� ���� ���� 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. � ��� ���� ������. - ����� ��� �� �������� � ���������� �����������.., �� �� ������� � �����. ���� � ����� ������, ������� ������ ������� �������. ������ �� ��� �����, ��� ������ ����� ��������, ��������� �������. ��� ���-�� �������� � ����� ������� ������. ��������,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 ���� �������? - �������� ������.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 - ��� �������� � ���.., �� ������� ��� � �������� � ������� � �������� ��������, �������� �� ���������� �����.., ��, ���� �� ��� ��� ��� ����, ��� ������� ����, � �� ����� ���� ���� ���� ���� �������� ��������, ��� ����� ����� ���� �� ������. ��������� ��� ���������, ��������� ��������� ���� ������ ������, ���� ��� �� ��������, ��� ������, �� � ��������� ��� �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�� �� ���� ����</w:t>
      </w:r>
      <w:r>
        <w:rPr/>
        <w:t>, ��� ������ ����������. ������� ��� ����� ����������� �� ���������, � ������ �� ������ ����� �������. � ������� ���� �������. ��� �����, ��� ����� ��� �����, -��������. � ���� ������ ������. � ������ �������� ��� �������. ������� ����� ������ �������, ��� �������� ������� ������ � ������, ��������, ��� ����. ������ ������ ���������, �� ��� �� ��������, ��� �� ��� �� �������� 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, �� �������� ������, - ��-�������� ������� �� ������, �������� � �����. - � �����... - ����, �������� ������� �������, ���� ����������.., 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�������� �����, � ������ �������� �������� ���. ����� ��� ��������� ����� ������ ������� � ������� ������ �� ���� ��� ��� ��������. � ���� ������� ��� ������ ������ �������� ������, ��� � ��� ����� ���� ���� � "�����" �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</w:t>
      </w:r>
      <w:r>
        <w:rPr/>
        <w:t>, ������ � �������� ��� ��������� �� �����. ������ �� �� ����� ����������, �� �� ����� ���������� � �������� �������. ��������� �������, ������������� ����� �������� ���������� ����� �������� ���, � ������ ��������. ��� ��������� ������� �� ���, ��-�� ���� ���������� ��� �������� (���� ������� �������� �� ������� ���������� � ������, ����� �� ����������, ��� ������ ��� ���� ���������� ���������, ����� �� ������� ����� ������ ���������� �� ����). ��� ��� �����, �� �� ��������� ����. ������ ������ ������������ ���� � ��������� �� ����� ������. ���� �������, ��� �������. ����� �������� ����� � ������ ������������� ������ � ���� ������ ������. ���� ����, � ������ ���� �� ������� ������� 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 ���������� ������� 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 �� ������� ��� �������� �������, ������ ���... - � �� ���� �������� �� ����, - ������� �� ��� ������ ����� ���������, - �� ������, ��� � ���� �������� ����, �������. �� ���, �� �� ���� �������, �� �� �� ������������� ������ ��������� � ���� ����������, �� � ���� ������ �� ���������. ������ ������� � ������ �������. ����, �� ����� ����� �� �������,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��, - �������� �������� �������. - ��� � 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 � ����� ������ �������, ������, �� ���� ��������� ���� ��������������, ��� ���, - ��������� ��������. �� ���� ����� � ���� ����� ��������, � ��� ������ ����, ���� ����� �� ������������ �������� ��� � ������� ���� ����������. ����� �������� ����� �����. � ��������� ������ "�����" ���� ���� ��������� ����� ������. - ����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��� ���, �� � �����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 ������� �������� �� ������ ������ ������ ������... - ����� �������. ������ ��� �� �������, �� ����� ������ ���: - ���� ������! ������ ����������, � 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 ������������� ����� � ���������� � �������� ����� �������. ������� �� ������� ����������, � ������� �� ��� ����.., ������� �� ��� �� ����, ��� �������� ������ ��� ������� �������.., �� ������������, ��� ������� ������� ��-��� ��� �������.., ������ ��� ����� ������ � ���������� ��������� � ��� ������? ������ �� ��������� ����� 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�� 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 � ���, ����� �������, �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 ���. - ������� ��������, �� ��� �� ��������� ����������� �����. � ��� ��������� ��������� ��������. - 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 ������������ ������ ������ �����? - � ������ �������� ��������� ���������� ��������. - ��, ������ ����! �� ������, ����� ��� 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 ��������� ������. - ���, ����!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���, - ��������� � ���������. ����������, ������� �������� � ��� ������, � �������� ��������� ��������� ������, ������ ��� �� ������������, ��� ������ ����� �������� ���� ���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 ����. - ������ ���������, ���� ���, � �� �� 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</w:t>
      </w:r>
      <w:r>
        <w:rPr/>
        <w:t>, ���� ���� ���� ������, ������ ����� ������, ������ ������� �� ���� ��� ������� � �������, ����� � ���������� �, �������, � ������. ������� ���� �� ��������� �������� ���������� � ��������, � ����� �������� ����� �� ��������� ��� � ������, ������ ��������, � ������� ����� � �������� ������� ���������, ���������� ��� � ����� ���������. ��� �� ������ ��������� � ��� ����������� �����. �����������. ������� ������ �������� �����, ���� � �� ��������, ������� ����� ����������, ���� �� ��������� ������ � ������ �����. ������ �� ��� ��������� ������� � ������, ���� �������, ��� ��� ������� ���� �����,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 ���� ����������� � ������������� ��������. ���� �� ����� ������.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. ��� ��� ����� ����� �� ���� ������ �����������, ���� ���������� ���������� ����. �� �� ����� �����, ��� �������� ������� �� ������� ���� ������ ������. ������ �� ����� ������ ���������� �������. �� ��� ��� ����? �������? ������� ������. ������ ������. �� �������� �� �������� � �� ����� ���������, � ����� ��������� ������ ��� � ����. ������ ���������� �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 ����</w:t>
      </w:r>
      <w:r>
        <w:rPr/>
        <w:t>, ��� �����. ������ ���������, ������� ���� ������ ����� � ����� �����������. ������� ���� (� ��������� ������ ������ ��� ��) �������� �� ��� ����. ������ �� �� ��������, �� �� ������� �������, ���� � ��������� ����������������� �������. � �� ������� �������� ������ ������, ����������� ���������� ����: ������, ��������, ����, ����, ����, ������ ���� � �����. ���� �� ����������, � ������ ����� �����, ��� ���������, �, ����������, ���� �� ��� � ��������. ������ ������, ������� ������. 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 ������� ����� ����������������� ��������� � ������ ������</w:t>
      </w:r>
      <w:r>
        <w:rPr/>
        <w:t>, ������� �������� ����� �����-�� ������� ����, ������, ��� �� ����������, ������ ������� ������� �����. ������ � ����� ��������� � ����� ������, ������ ���� �, ���������� �����, ����� � "���� ��������". ���� ������� ����� �����, �� ��������� ������� ����� ��� � �����, ������ 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 ������ �� ���������, � ����, ��� ���� ������� �������� ���� �������. ���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, ��� ��� ��� �� ��������, � �� ������������ ������� ������ 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. - ������� ����. -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 ������ ������������� ����� ����</w:t>
      </w:r>
      <w:r>
        <w:rPr/>
        <w:t>-��-���������� �, ������������, ������. ������ ��������� ����� ������ ����������� ������������� (�� ������� ��������, ��� � ����� ��� �������� � "���� ��������", �� ������� ��� �� ��������� � �� ������� �� � ���� ��������: ����� �� ��������� ���� � ��� �� ����, � � ��������� �� �� �����������). ��� �� �� ������ � ����� �� ������ ������, ������� ��� � ������������ ������� �� ������ �� ���� ������ ������ (������� ������ ��� ������ � ���� ������, ����� ����� �� ������� �����) � ��������� ������� �� ������ ����� �������, ����� �������� �� ����� ���� 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 �������</w:t>
      </w:r>
      <w:r>
        <w:rPr/>
        <w:t>.., �� ����� ��������, ��� ������� ������. �������� �� �����, ��� � ���� ����������� �����������: ���� ����� ����� ��������� � ��������, ����� ����� ����������� ����������� �����. �� ����� ��������� � "�����" ����� �� ����, ��� ����������� ��� �� ��� ���. ����� � ������� ���� �� ���������, ������� ����������, � ����� ����� ������� ������ ������: �� �� ��� �������������� �� ���� ��������, �� ����� ��� � ���, ����� ��������� ����� ������. ������ ��� ��� ������ ������� ����� ��� ��������� ������ ��������� ���� ���� ��������.., �� ����, �� ���������� �� ����� ������.., ���� ����������� �������� �� �������, ��������� �������� �� ��� ��������. ����� � ����� � ���� ���������� ��� ��������� �����, ������������� ������������, ������������� ����� ������������. �� ����� �� ���, ��� ������, ����� ��� ����� � ���� ��� �������� ��� ���. ����� ��������� ����� ��� ���� �� ������� ������ � ��� �� ������� ����� ����� ������ ��� ������� ��� �������, �����, ����������, �� ��� ��� ������? ������, ������������, ����������� �������� �������� � ����������� ������. � ������ ������ �� ����� �� ���� �� ������ ������, ���� ������ ��������. ��� �����, ����������, 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 ������ � ���. ��� ������ ��� � ��� ����. �������� �����, �� �� �� ���, �� ������� ����� ����������: �� ������ ���� ���� ������. �� ���� ��, ��� �����, �� ����-�� ��� ����� �� ���������� � ��������� � ��� ���������� �����, ��� ������ � ���� �� ������: �� ���������� �� ���� �������� ������, ���� �� ������ �����������. ���� �����.., � ����� �������� ������� ������ ��� � ����� �����.., ������ ��������������� � ���� � ������. ����� �� �� �� ������ � ������ ������ �� � ������ ������ � ��� ����, ����� �������� ���� ������ ��� � �� �������. ������ � ������� � �������� �������. �������� � ���������� �������� ������, ������, ��������� ���, ��� ��� �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��� �� ��� ��������� �����</w:t>
      </w:r>
      <w:r>
        <w:rPr/>
        <w:t>. � ��� ��� �� ������ ������: ���� ��������, ����� ����� � ���������� ������. �� ������ �� �������, � ��������� �������, � ������, ����������� ��� ���������,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�� �������� �� �������� ����� � ���������. ���� �� �� ��� ��������, ������� �� ��� � ����, ��� ��� ������ ������ �� ���� ����, ����� �� �������� �� �������, ������� �� �����, ������������� ��. �����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 �������� � ���� �� ������</w:t>
      </w:r>
      <w:r>
        <w:rPr/>
        <w:t>, ���� �� ��������� ��� �� ����� �� ��������� ������. ����� �� ��� �� ����� � ���� �������� ��������, �� ������� ��� �� ��-�� ���� ��������, ��� ��� ��� � ��������� ��������� � ��� ��������� ����.., �� �� �� ��� ��������� �� ��� � ������ ���������� ��� �����. �� ����� ���� ������ ���� �, ���� � ������ �����, ��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 ������� �� ������ �����</w:t>
      </w:r>
      <w:r>
        <w:rPr/>
        <w:t>, �� ������� � ������ � ������ �� ��, ���� � ���, ���, �����, ����� ���������� � ��������� � ������ �� ���������� � ������� ���� ��� ����� �� ����� ������, ������ ��� �������� � �������� � ���������� �����. � ���, ������� � ������� "�����", �� ������� �������: ������� ���� � �������, ������� �� ����� ������ �� �������� ������� ��� �� � ��� ������, ������� ���� � ������ ������, ��������� � ����������� ������. ���� ���, ������ �� ������� ����������, � ��������� ���� ��� �� ��������� ������� ������ ��� ���� ������. � ������ ���-�� �����������: ���� ���� � ���� ���, ����� �� �� ������� ������� � �������. � ������ ��� �����������, ������ ��������, ���� �������, ��� �� ��� � ������ ��� �����, ��� �� ��������� ������ ������������ ��������. � �����, � ������� ��������� ��������� ����� �������. �� ����� ������, 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 ���, ������ �� ��� ������, ������ ���� ������� �� ������� ������������������ ��������, ��� � �� ����� ���������� �� ������ �������� (��������, ������������� � ����, ����� ����������� ������� ������ �� ������� ��, ������� ������� �������). ������ ������ �� ���������� � ���, ������, ������, ����� ���� �� ������� ��� ������� ����, � ��� ������ ��� �������. �� ������, ��� ������ ���������, ������ �����, ����� ��������� �� ���-�� �� ���� ���� �� ����... ������ � ������� ������ ������: "��! 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��</w:t>
      </w:r>
      <w:r>
        <w:rPr/>
        <w:t>, � ����� ������ � "����". ������ ��� �� ������� ���� �������, ������ �� ������� � ������� �����. �� �� ������� ������ �����, ������� ������� � ������ ����� � � ������ ����, �� ��� ������� ���������� 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 ������� 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 ����� �� ������</w:t>
      </w:r>
      <w:r>
        <w:rPr/>
        <w:t>, �� ��� ������ �� ����, ������� ���� ������� ��� �����. ��� ���� ������ ����� ������: ������ ��������� ��������� � ����� ��������, ��� ������ ��� � ����� ���������, � ��� ������ � ������ ������� �������� (� ������� ������� �� ���, ������ �� ����, �������� � ��������), ������� ������ �� ������� �� �������. �, ������, ����� ������� ����� �� �������. � ����� ������ ��������� ��������-�������� �������� ���, �������� � ����� ���������, �������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 �� ������ � �������� � ������� �� ����� �����</w:t>
      </w:r>
      <w:r>
        <w:rPr/>
        <w:t>, �������� ��������, ������ ��� � ������� ���, ��� ��� ������� �������. ��� ������, ��� �� ������ �� ������ �� ������.., �������� ����� ������� � ��� �������, � ����� ��������� ���� �� �� �����������, �� ������, �������� ������� ��� ����, ����� � ��������. ������ ��� ������ ������� ���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 �������� ������, - ��������� ����. ����� ����� �� ������ � ������ �� ���� ������ ���������, ����� � ��� �� ����� ��������� ��� � ��� �����: ���� ��� ������� ��������, �� ���� ���������� ����������. - ���� �� ��������� ��� ����, ����� ����� ��� �� �������. � ���� ���� ����. �� ���� ����� ��������, ��� �� ��������, � ����� ������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��� ������ ������ ������ �����, �����, � ��� ������, - ������� ������, - � � �� ������� �� ���� �����, ���� ���� �� �� �������� �� ��������� ������. � ���� ���� ��� �� �����. ������ ���, � �� �� � 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������, ����������, ������������ �������������, - ������ ���������� �������.., ��� � ������ � ��������� ������� �����. �� �����, ������ ��������. � ���� ����� ���� ����, ������ ������� ������. ���������� �� ��, ����� �� �����������, ��� �����. - �� �������� � �������. ������ ���������� ����� ������� ����� ������� � ��� ������, ����� ������ ���� �������� ��� �����, � ��� ������ �������� ������ ����������� �������, � �������� ����� ��������� ������ ������� ����. ��, ������, ������ ����� � ����������, �� ���� �� 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���� ���� � �������, ������� ������ ��������� � ��� �����. - �� ��� 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- ����� ������� ������ ��������, �� ������, ��� ������ � ��� �� ���������, ��� ��� ��� ����� ���������. ����, ����� ��� ��� ���� ����, ����� � ��������! - ������ �� ��������� �������� ������� ��������� �� �������. ��� ���� ��������� 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 ������, �� ����� ������� �� ������ ����, �������� � ������� �������, ����� ������ �������. �� ����, ��� ��� � ��� ����� �� ��� ������, ����, ��� ���� ���������, �� ����� �� ��� ���� � ����, ����� ������� ������ ����� 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, - �������� ����� ��������, ���������� ������ ���� ��� � �����. �� ������ ���������, � �������� ����� ������. - ������, �� �� ��� ������ �� ������. � �������� ����������. ������������. ��� ��������� 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 ��� �������</w:t>
      </w:r>
      <w:r>
        <w:rPr/>
        <w:t>: ������ � �����������.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 ������� ��������. ���� ��������� �� ��� ����� ����� � ����� 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�� ������� ��� ������ � ����� ��������</w:t>
      </w:r>
      <w:r>
        <w:rPr/>
        <w:t>, ����� ���� ����� ��� � �������� �� ���. ������� �� �������, ��� ��� �� 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 ����, - ��������� ������. - ��������� � ������. ��������� �����, ������ �������, ��� ����� ��� � ������, ����������� �� ����: ����� ������� ������� ������. ������ ����� ����, ��� ��� ���� ���������� �� �������, ������� ������� �������� �������, � ������������� ����� ����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������� �������� ����������, ������� ������ � ���������� ���������� �������. ������ �� ���� ������� � ����� ���� ��� ������� � ��������, � ������� �� ���� ������. ������� ��� �� ����, ��������� ��� ��������� (������, � ���������, � ������ �������� ���-�� ��� �� � ��������), �� ��������� ������ ��� ���� � ����. ����� ��������� ���� ���������, ������� ����� ������ � ������� � ������ �������, ��� �� �������������� ������. ����� �������� ���. ������ ����� �� ����� � ����� �� ������� �����, ��� ��� ������ ����, ������ ������� � ������ ����� �� ������������� ����� � ����-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. ����� �� �������. �������, �� � �� ������, ��� ��� ������: ���-���, � ��� ������� ��������, ��� � ������ ������ 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</w:t>
      </w:r>
      <w:r>
        <w:rPr/>
        <w:t>, ���������� � �����, �� ��� �������� ������� ������: ����� ������, ����� ������, ��� �� ������� ���������, � ������ ������� ������, ������� ����� ����� �� ������� � ��������� ��� ��������, � ������� � ����� ������� ��� ��������� ���������� �������, ��������� ��� ������, �� ������� ��������� 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 �������, ��� �������� � �������������� ����� ��������� ��� ����� ���, ����� ������ ������ ������, ��������� ��� ��������� ������, ���� ��� ������� ����� ���������� �������� �� �����. � ���, ���� ������������ �����, ���������� �� ��������� ���. ������ �������, ��� ���� ������ ��� ������������. �, �������, ������ � ���� ���� ����� ���� ����� ��� ���� �� ���������� ������, �� ��� �� ��������,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</w:t>
      </w:r>
      <w:r>
        <w:rPr/>
        <w:t>, ��� ������ �� ������� ��� �������. ����� ���������, �� �������� � ������ ������� �������� ������������ �������. ������, ������ � �������� ������ �� ������ ������ ����� �� �������. ������, ������� � ���� - ������. �������� � ������ ��������, �������������, ��� �� �� �� ����. ������ ���� � ���. ������� ����� �������� �������� �����������. ������ ������ �������� ����� ������� � ������, ��� ��� ��������� ��� ���������: ���� �������, � � ���� ������ ������ ���� ����. ������ �������, ��� �������� ����� �� ��������. ���� ����� ������ ���������� "���������"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- �������� �����, ����� �������� � ������ ���� ������ ������� ��������. ����� �� �� ��� �����, ����������� ����� ��������� � �������, � ��� ������ �������� ��� ����������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, ����� �������� ������ ����, ��������� ����� ���� ���� �� ����� ��������� ������� � ����� ����� ����. ��� ������� ������ �� ���������� �������. � ����� ���� �� ������ ������, � ������, ��� ���������� �������,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, �����? - ������� �����. ������ ��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 ����. ������� ������ ������, � ����� ��� ��� ��, ������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</w:t>
      </w:r>
      <w:r>
        <w:rPr/>
        <w:t>, ��������� �� ���, ������� ����������, ����� 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! ��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��� ����. ������, �� �������. �� ������ ������. ���, ��� ����� �� �����. ������, � ��� �? - ����� ���������������� ��������� �� �������. ���������� ���������, ��� �� ������� ����� ������, �� ������ �����, ��� �������. � ��� ������� ���� �����?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 ���������� �����</w:t>
      </w:r>
      <w:r>
        <w:rPr/>
        <w:t>, ����� ����� ������ ������ �����. ��������, ������������ � ����, 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���� ������. - ��, �����, �� �� ��������� ������ ��������� �������. �������: ������ ��������� �������. ��� ��� ������� ������� ����, ������ ���������� �������, ���� ��������� ������� ����� ���� ������, �� ���� ���� ���� ������ ��������. � �������!.. - �� ������� ����� ����� �����, ��������, ������ ����� ���������, ������� ��� ���������� ����, �������� ������ ���� � �����. ���� ��� ����� ����� ������ � �������, �� ��������� � ���� ���� ����������, ��� ��� ��� �������������. - ��� ��� ��� ������ ������ �� 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 ������� �� �������</w:t>
      </w:r>
      <w:r>
        <w:rPr/>
        <w:t>, �� ���������, ��������� ������ � ���, �� �����... "������� ���������"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? � ����� ������� � ��� ��� ����, � ������... ������.., ����� ������� ���� �� �������� ���� �����, �? � �� ������ ������? ��-�� �������� � �������������� "��������� ����". - �� ����� ������� ������� � ������� ��������� �� �������, ����� - � ���������� ������. - ��� ��������� ����� � ���� ������� ����� ����������. - ��� ��� ��� ������? ��������������, �� ����������, �� �� �� ��������� � ������� �����, ������ 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����� ����� ��� ������, ����� �������� ������, ���������� ������ ����. � ������������ ������ ����� �� ������� ������� (��� ��� ��� ������� ����� �������, ��� �����?), ����� ��� � ���, ����� �� �������� ��� �����: ������� ���, ������ ��������� ������ ������, ���� �� ���� ����� ��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�� �� � ���� �������: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 ��� ����������� �������� ������ � ���������� ������</w:t>
      </w:r>
      <w:r>
        <w:rPr/>
        <w:t>. ����� �� ����� �� �������� �� �����, ���� �� ����������, �� ��� ���� ���������� ������������. ������ �� ���� ����������� ��������� ��������, � ���� ������� �������� ����� ����. ����� ��������� ����� 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 �������� ��� ��� ������ ����� � ��������, ��� ���-��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 �� ���� �������� � ����� ���������, ��� ��-�� ����� ������ ����� �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 �������� ������</w:t>
      </w:r>
      <w:r>
        <w:rPr/>
        <w:t>, �����, ����� �����, ��� �� ���� ������ ��������� ����� ���� ���� � ����� ������, � ����� ������.., �� ����� �����������, ���� � �� �����, ��� ����� ����� � � ������ ������������, ��������, � ������, 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�����</w:t>
      </w:r>
      <w:r>
        <w:rPr/>
        <w:t>, ��, �� ����� �������, � ���� �� ��������. ������ ����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� ��������, ��� �� � ������ ������ ���� �� ����� � ����� ���� �������� �����, ����������� �������... �������, ������� �� ��� ��� ������� ��������� ������ ������ � ������ ����. �� ������ �� �� ������� ����� �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��� �����������. ����� ������, ��� �� �����, ��� ������� 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 ���� ������ ����, � �� �� ������, ����� ��� ������������� �������� �� 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, ����� �� ������, ����������� ����� ���� � �����, ������ ���� � ����������. ���� �� ����� �� ��������, ����� ��� ���� �� ��������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 ��������� ������</w:t>
      </w:r>
      <w:r>
        <w:rPr/>
        <w:t>. ������ ������, ��� ���� ����� �����������, �� ��������� �� �������. �����, �������, ��������. �� ����, ��� ������, �������� � ������ ��� �� �� �����, ��� ������ ������ ����� ����� �� �� �����. � ����� ���� ���� �� ��������� �� �� ������� � � ��������� ��������, ��������� � ����. �� ��� ���� �������, ��� ��� ����������� ������������� ��������� ����� ������. ������ ��������, ��� ��� ��� � ����. �������, � ������ �� ������ ������ � ������, ��������� �� ���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</w:t>
      </w:r>
      <w:r>
        <w:rPr/>
        <w:t>, ������ �����, ��� ������ �������� �� ���������, � ������� - �� ���, ��� �����, ��� ������� � ����� �������, ����� ������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�</w:t>
      </w:r>
      <w:r>
        <w:rPr/>
        <w:t>, �� ���� �� ��������. ������ ��������� 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. - ����� �������, 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 ������� � ����������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�� 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, ������ ������. - � ������ �������� ����� ����� �� ���, ��� �������� ������ ��� ��������� � ��������. ����� ��� ����, �������� ���� � ��������,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 � ������</w:t>
      </w:r>
      <w:r>
        <w:rPr/>
        <w:t>. ������ ����� �� ���������, ��� ��� ��� ������������ �������� ����� �������, ��������, ��� ����� �� �������, ���� ����� ������ �� ��� ��� ��������������, ��� � �������, ��� � ��� ���� �� �����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. - ����� ���-���� ����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- ��������� ������, �������� ���������� ����� ����. ������� �� ��� �����������, ��� ������ ���� ��� ���� ���� ������ ��, ����� ����������� �������, ��� ���� �� ������ �����, �� ����������� ����� ��������� ����� �� ��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 �����</w:t>
      </w:r>
      <w:r>
        <w:rPr/>
        <w:t>, ������ �������� �����, ������ ��������������� ���������. ������� 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 �� ������ ��� ���� ����, ����� ����� ��� �� �����������. ��� �������, � ������ � ���, ��� ������, ������ ����. ��� ��� ��� ��� ��� ����� �� ��������. - �� ��������, ���� ������� ��������, ��������� ����� ��� �� ���������. �� ���� �� ����� � ����� �������� ���� ���� � ����������� ���������, �������� �������-�� ������� ��������� ����� �������, ����� 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 �����</w:t>
      </w:r>
      <w:r>
        <w:rPr/>
        <w:t>, ���� ��� �����, � ��� ���������� �� ������ 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 ���������, ���, -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����, - ������� ������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 ������������ � �������� � ���� � ��� �� ����</w:t>
      </w:r>
      <w:r>
        <w:rPr/>
        <w:t>-��-����������, 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 ������ ��������� ������ � ��� �����</w:t>
      </w:r>
      <w:r>
        <w:rPr/>
        <w:t>, ��� �� ������ ����� 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-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</w:t>
      </w:r>
      <w:r>
        <w:rPr/>
        <w:t>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?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 ��� ���������, ������.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</w:t>
      </w:r>
      <w:r>
        <w:rPr/>
        <w:t>, ������ ��� ���� � ������� ������. ���� ��� ��������� � ���� � ����, ������ ������ ��� �� ����. ������ ��������� � �������� � ������. ������ ������� �������� ������, ��������� � ��������� ������ ������ ����� �������� ��� �� ������� � ������ �� ���. �� ����� �����, �� ���� ������� ���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 ��� � ������, - �������� ��. - ������, ���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���, � ��.., ����� ������� �����������.., ��� ����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�</w:t>
      </w:r>
      <w:r>
        <w:rPr/>
        <w:t>. ��������� ����� ������ � ����. �������������, ��� ����... � ���� �� �� ��� ������, ��� �� ��� ������ � �� �����. ���� ���������� � ���� �������, ������ ������ �� ������. �����, �������� ������ � ����, ����� ����������� ������. ������ ������ ���������, ��� ������ ������. ��� ���, �����, � ������. � ���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. �� ������� ������ ��������, ��� �������, � ������ ���� ������ ���� ��� ���� � ������. - � �� �������� ���������� ��� � ����, ������ ��� ����� ��� �������� �� ������ �������� ���, � ����� ����������� �� ���� ������. ��� �� ������ ����� �� ������ ���, �� � 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���</w:t>
      </w:r>
      <w:r>
        <w:rPr/>
        <w:t>, �� �������, ��� �������� ����� ������.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� �� ��������</w:t>
      </w:r>
      <w:r>
        <w:rPr/>
        <w:t>. ������ ������ ���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������ ���������� � ���, ��� ��� �������� �� ���� ��������� �������. ����������� �������, ������� �������� � ������, ����������� ���� � ������� ���, � ���������� ����������, ������� ������ ��������� ������������� ��� ���������.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 ���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, ����� ������� ���������, - ������ ��������� ������. - �� ��� �� ����, ��� ��� ��� ������ ����.., ���... - �� ��������, �� ���� ���������� ��� �����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</w:t>
      </w:r>
      <w:r>
        <w:rPr/>
        <w:t>, �� 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, ������, - ������� ��������� ����� ���� ��������. - ���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 ��������. � ���� ������ �� ������ ��� �������. - �� ��������� � �������. - ���� ��������� ������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 �� ������ ��� ������, �� ���� ������� ������ ��. - �� ������� �� �������, � ��� �� ������ ������ ����, ����������� � ����. - �� ������� ��� �������, ������� ��� ��������, ���, � ������ �������� ������� �� ��� ���, ���� �� �������� ������, ������� ����� ��� ����������. ���� � � ����� �����. � ��������. ������ � ���� � "�����", ���� ������. � ����� � ���������, ��� �� ����� ������� ��������� ����, ��������,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</w:t>
      </w:r>
      <w:r>
        <w:rPr/>
        <w:t>. ������ ������ �� ���, ������ ����� 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 ����� ��� ����? ������� ���� ����� ��������? ������ ��� �� �� ����� ����������� �����, �����. �������� ������, ����� ���������� ������. ������ � ��� ���, ������� �� ����, ����� ����� �����. ���� ��� �� �������� �� �������, � ����� �� ��������� ������������ ���. �� ��� ��� � ��� �����. �����, ��������� ��� � ����� �������, �� ������� ����� ����� � �����. ������ ��� �����������, ���. �� �������� �������� 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 ������������ ������. ������ ������. ������ ����� ������. ����������, �� ���� ������������� ����������� ������. ���������. ����� ����������� ������� � "����� ��������" �������� ���������� �� ����� 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 </w:t>
      </w:r>
      <w:r>
        <w:rPr/>
        <w:t>"������ �", � ������ ���������� ������ �������, ����� ������� ��� ����������, ����� ������� 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������� � �������������� ������ �������, �� ��� ��? - �� ������, �� ���� �� ��������, ������� ������� ��������� � ��������� ������, ������� ������� �� ��������� ����� - ���� �����. -� ��� ������� ��, ������ ����? ��� ��������� ��� �����? ����, ����� �� �����, � � ����� ��� ���� �� �����. �� � ��������, �� ��� ��? �������� ������� ���� ����� 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� ����� �� ����������, - ������� ������. - �, ������, ����. - �� ��������� � �������. - � ������� � ����� ������� ������� ����� ����, ��� �� ����� ���� ����, ����. 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 ��� ����, - ������� ����.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 ������, �� ������ ��� ���� � ��� ������, ��� �� ����� ������. ������ ��� �� 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</w:t>
      </w:r>
      <w:r>
        <w:rPr/>
        <w:t>, ����� ��� �� ��� ��������� ��� ������, � ���� ���� �� ���� �����, ��� ���������� ������ �����. ������ �������� ������ � ��� ����� �� �� ������ ����, � �� ������ ���� ������. ����� ������� �������� ����� � ������ �� ������, ���� ���������� ������� 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. - 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 �����</w:t>
      </w:r>
      <w:r>
        <w:rPr/>
        <w:t>. � ��� �� ����� ��� ��������� � ����. � ����� ��� ����� ����� ����, ��� ������� ������ �� �������,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 ������� ����� � ����</w:t>
      </w:r>
      <w:r>
        <w:rPr/>
        <w:t>-��-���������� � ������ � "����� ��������". ����� ������� ������ ����� ��-������ ������� � ������� �� ���������. � ������ ���� ������� ���� ��������� ���� ����, ���������� ���� ����, �������. ��� ����� ����� � ������, ���� ��������� �� �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��� ���� �������� ������� ������� �� ������ �� ���������� ������� ������� ������</w:t>
      </w:r>
      <w:r>
        <w:rPr/>
        <w:t>. ����� ������ ����� �� �� ����� � ��������� ������. ��� ����� ���� ������ ��������, ������� ��� ��������� ��������. ����� ��������. ��� ��� ��������� � ������, ����� ����� ������. ����, � ������� � ������, �������� ������� �� ��� ������� ����� ���� (����� �� ���������), ������ � ��������� �������� ���� ������� ������, ����������� ������, ���� ������������ ��� ������. ����� ����� ��� ��������� �� ��� �������� ����, ������ ����������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�. - �������! 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� ���� �� �����������, ��� �� 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 ������� ������</w:t>
      </w:r>
      <w:r>
        <w:rPr/>
        <w:t>, � ��� ������ ��� ���������-������� �������, ������-������ ���������� � ��������� ������� ���. � ������ ���� ���� ������������ ��� � �������� ������� ���� ������� ������ �� �� ����������. ������ �� �������� ������� ���� ����� ����� ������ � �����������, ��� ������������ ��� ������ ��� �����. ������ �� �������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, ��� ��� ���������� ���� 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 ����� � �������� ������</w:t>
      </w:r>
      <w:r>
        <w:rPr/>
        <w:t>, �� � ��� ���������� ��������. ��� ������� ���� ����� ����; ��������� ������� � ������� � �����. ���� ��� ����������� � ��� � �������� � �����, ���� �����, ��� ��� ��������� ����� �� ��������, ���� �������� ���������������� ���������, ��� �������������� ������ �� ��������, ������� ������� ����. ��� ��� ��� ������� ��-�� ��������� � ������� �����, ������� ��� ����� �� ������� � ����, ���� � �� ��� �������-������, ��������, ��� ���� �� ����� �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��� � ������</w:t>
      </w:r>
      <w:r>
        <w:rPr/>
        <w:t>. ����� �����, ��� �� ������ ������� ���� �����. ������ ����� �� ������������ �������������� ���� ����. ���-�� ������������, ��� ��� ���� ����� ������ ������������ ������� ������ �� ������.., ����� ��� ��������� ������ ������ ��� � �������� �������� ��������, � �������� ������� ��������� ������ ������� ���������. � ������ ����� ��� ��-�������� ��������� � ��������� ���� ������, �������, ������� �������� ������ ������� �������, ����� ����������� � ��������, ����, � ������� ������� �� ������� ���� � ��������� �����, ���� �������� � ������ ��� ����� � ������� ���������� (��, ��� ����� �������� ��� ����, ������ ����� ������ �������), ��������, �������� ���������� ����� ��� ������� ������, � ��� �������, ����, ������ ���������, ������� �� ��� ����� �������. ��� ������� ���� � �����, ��� ������� � ������, ������ ����� ����� ������� �����. �������� ����� �� �����������: �������, ���� ���� �������� ��������� �� ����� 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 �� ���� ������? - ��������, ��� ����, ���� ������� �� ���� � ��������� � ������ ���������� �����, �������� ����� ����. ��� ������� ������� ��� ������� �� ��� �� ����. ������� ���� ��������� �� ���� � �����. � ������ ��� ������� ���������. ��� ������ �������� � ���� ����,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 ��������� ������������. �� �� �� 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. - ���� �������� ������� ���������� � ��� ������������ ������. ��� ��� �����������, ���� ���� �����, ������ ��������� ����� ���� � ������ ������ ��-�� ����� �� ����,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 ������ ������� ����? - �������� ��� ���� � �������� ������ ������. ���� ���� ���� �������� ������� ��������� ����� �� ����.., ��� ������.., � � ��� �������� �����. - �� �� ������������� �� �����, ���� ����� ���������� �� ������. � ����, ��� ����� �������� ���� ���� ��� ���� 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. - � �� ������, ��� � ��� �������. � ������, ���� ���, ���� �� ������ � 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 ���� ������� ���������� �����</w:t>
      </w:r>
      <w:r>
        <w:rPr/>
        <w:t>... ���� �� ��������, ��� ���� ������� ��������� ������� �����, �������� �� ��������.., � ��������, ��� �� �������� ����. �� �����-�� ������ ���� ������, ��� ������� ����� ���������� ���������� �����. �� ���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 �� ����. ����, � ����, ����� �� ���� �����, ��� ������ �� ����, � ������ ���� �� ����� ���� �� �������� ����, ������� ������� ���� ����� �� ������� ������. �� ������� ���� �� ����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��� �� ������� ������</w:t>
      </w:r>
      <w:r>
        <w:rPr/>
        <w:t>, ��� ���� � �� ��������� �����. ��� ������� ����� �� ������, ���������� ������� �����, ����� ���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- �������� ��� ����. - ��� ������� ������ �� ���, ��������, � ������ � ��� ������ ����������. ������� �������� ��� ����� �������� ������� ������� � ���������� �� ���������, �� ���, � 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 ������ �� �������� � ����</w:t>
      </w:r>
      <w:r>
        <w:rPr/>
        <w:t>. ������ ��� ������ ��, �� ���� ��� � �� ��������� ������� �� ������, � ��� �������. ���: ������, ������ � ����, ��� ��������, �����, ����������, ������ ������� �����. ���� ���������� �� ��� �������, ��������. ������� ������, ����������� ������, �������� �������� ��������� �, �� ��� �� ��� �����, ����� �� �����, ����� ���� ���� ���������� ������, ���� �� �������� �� � ����� �����. �� ������ ������� �� �� ��� �� �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"������� �����", ��� �� ���������, ��� �� ���������� � �� ������ ������������ ���� �� �� �� ����, ����� � ����� �� ������, -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. �� ���� ���� �� �������������� �����, � �������, �����, �� �������� �� ������, ��� �� ������, ������ ���, ����� ������ �������, ���� �� ������� ��� ������, ��� �� ������� � �����, ������ ������� ���� ���. �� ���� �� �� �������? ������ �� ���� �����, �������? ������ ������� �� ������������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 �����? - �������� ����. - �� �� �������� ������, �� ��� ��? � �������� ���. ����� ���� 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</w:t>
      </w:r>
      <w:r>
        <w:rPr/>
        <w:t>, ������������ �� ����� ����� ����������� ����� ���� 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���� ��� ����� � ���� ����, ������?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 ���� �������� �����</w:t>
      </w:r>
      <w:r>
        <w:rPr/>
        <w:t>.., ����� ����, ��� ��� ���� 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! ��� � ���! � � ��� ���� ��� �����! ����� ��� �������, ���� ��� ���� �������. �������� �������. ���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��� ������ ��� ��� ������� � ����</w:t>
      </w:r>
      <w:r>
        <w:rPr/>
        <w:t>. � �������� �� ����� � ����, � ����� � ����� ����� ���������� �� �����, ��� ������ �� ������ ���������� �� ���. ����� �� ��� ����� ���� �����, ���� ����������� �������� � �������. ������ ������ �������, � ���� ������������ ����, ����� ���� �����, � ����� ���������.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����. - ���������� ����� �������� ������ ����. - ����� ����� ����, ��� � �� ��� �������, ����� ����� ����, ��� ������ �� ��� �����. � ����� ������, � ��� �������, �� ������� �� ������� ������ ����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! - ���������� ����, ���� �� �������� �� ������. - ��� ���� �����! ������, �����... ��� �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</w:t>
      </w:r>
      <w:r>
        <w:rPr/>
        <w:t>, ���������� ���� ��� � ����. ��������� ������ � ����, ������ ������� ��������� ������ ���� ���� �� ����. ������ 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 ������ �� ��������. - ���� ���������� ����. - �� ������� �� �������� �� ��� ���� � ��������� � ����� ������. ����� �� ������ �� ����� ��� ����.., ��� ������ �����.., �� ������� �� ������ �� ��������. � �� �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</w:t>
      </w:r>
      <w:r>
        <w:rPr/>
        <w:t>, ����� ��������� ������� � �����, ��������,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 ��� ����, ���� ��� ���������. ��, �� �����������. � ������ 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, - � ����������� �� ��� ������, ��� ���. ����� ����, ��� �� ��������� ��� ���� � ����, ����� ����, ��� ��������� �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!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� ������� �����, �������? ��, ��������. ������� �� ��� ��������, ��� �� ��������� �������� ��� �������. � ��� � �� ������. �� �������, ������� � ��������, ��� ������, ��� �� ��� �� ��������� �� �����, ��������� � ��� ��� ��������� ����� �� ��� ����, � ����� ��� ������� ���������. �� 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� ��� ����. - ������� ��� ���� ������ ������! ������! �� ����� �� ��������� �� ��������. 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���</w:t>
      </w:r>
      <w:r>
        <w:rPr/>
        <w:t>. ������ �������� �������, � ����� ��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���, ��� ��� ������, ����� �� �����, ��� �� ������� �� ������ �� ���� ����� ����, �� ������ ������.., � �����, ������ �� ��� ������, �� ���������� � ��������, ������� � ��� ������. �����, ����� �����, ������ ����� ������� ���. ������, ������� ���� ����� ������ ������. � ���� ��������������� ���� � �������� �� ���� ������, ������� ���� �� �������� ������� �� ����! ��� � ������ �������, ����� �������� ��� ��, ��� � ��� ����� �� ����, ���� � �� ����� �����-������������ �������? ��� � ������ �������, ����� �� ����� ��� ������? ��� � ������ �������, ����� ��� ��������� ���������� � ���, ���� ��� ����������� ���� ����� ����� �� �������? - ���, ������, �� ������ �����? - ����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 ��� ��? ����� �� �� ��������. ���� ��, �����, �����, ������ ������,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 �����</w:t>
      </w:r>
      <w:r>
        <w:rPr/>
        <w:t>, ��������� �� ����� � �����. ������ � ��� �����, �� �� ������� ���-�� ����� ������� �������� � ��������������. ����� �� �������� ����� ������ �������� �������, � � ��� ���� ������� ��������� ���� ���� ����. �� ����������, � �� ���� �������� ��������� ���������, ����������, ��������,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. ����, ��� ����� ���� ����������� � ����, �� � �� � �� ������.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 � ���</w:t>
      </w:r>
      <w:r>
        <w:rPr/>
        <w:t>, ����� ����� �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 ���, ��� �� ������. ����� �� �� ������, ��� ��������� ���������� ������� � ������� ����������� �����������. � ������� ������� ���� ������ ���������!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� ������ ������� ����� � ������� ����� �����</w:t>
      </w:r>
      <w:r>
        <w:rPr/>
        <w:t>. ������ ������� �� �����, ������ ������ 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�����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 �������� �� ���� ��������. ���� �������� � ��� �����, ��� ���� ������ - ������ ���������. 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 ���� ����, ���� ��� ���� ��� �������. ������ ������ ���������� ����� ��� ����,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 ��������� �� �����</w:t>
      </w:r>
      <w:r>
        <w:rPr/>
        <w:t>. � ����� ���� ������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 �� ���� � ������ ������� ������. ����! ������ ����� ����� � ������ ���������, � ���-�� ����� ��� ������!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</w:t>
      </w:r>
      <w:r>
        <w:rPr/>
        <w:t>. � ��� �� ������ �� ����� ������ ����� ������, �� ����� ������ ���� ������� �� �����. ��� �����������, � ��� �������� ��� ��������� �������� � ������, �� ��� ����� ������ �� ��: �� ���� �����, � ����� ���� �������. ���, ��� ��� �� ������, 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</w:t>
      </w:r>
      <w:r>
        <w:rPr/>
        <w:t>, ��� 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, ��� �������� ����� �� ������ ����, ����� ������� ��������, ������� ��� ������ �������, ����, ������� ������� �� ������� ���. ������� ��������, ����� ���������. � ������� �� ���� �������� ������� ����������� ��.., �����, ������ �������� � �������, ������ ����� � �����, �����, �����: �������� � ����, ������ � �� ������, ������ �������, ���������. �� ���� ������ ���������� ���������� �������� ����. ���� ���� ����������, ������� ������ ������ ����� �� ����, ��� ������ ��������� ����.., ��������, � ����� � ������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. - ��� ��������� ���� �����, ���� ��� ����� ��������� � ���, ��� �������� �� ����� ������ ����� �� �����. ��������� �� �����, � ����� ����� �������� �� ��� ������� � ���������� ���, ��� ����� ���� ��� ����� �����. �������� ��� ���������� ��, ������ ��� ��� �� �����, ��� ������ �� ���� �����������, �� ��� ������ ���������� ������: ���� ����������� ���� � ���� ��������� �������� ��. ��� ������������� ���������� ������� "���������", ��� ��� "��������" ��� � ������� ����� ������ �� �������. ��� �� �� �������, ����� ������� 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 ��������� ����� ��������� ����</w:t>
      </w:r>
      <w:r>
        <w:rPr/>
        <w:t>: "�� ����� �� ���!" - � ������� ���� ������. ������ ���� ������� ��� ��������������� �� ��, ��� ��������� ��� ������ ����������� �� �� �����, ���� ������� � ��� ������ �������, ������ ������ �����, ������������, ����������� ���� ����� ������ ������. � ���� ���� �������������, ���. ��� �� �������, �����������... � �������, 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�� ��� ���������� ��� �����, ����� � ��� �������� �� ������ � �����. ������ �� ������. ��� �� ������ ������ ��? ��, �������� � �������, ����������, ���������� �������, �������� ��������� ��� ��� �������, �� ������ ���������� �� � ������, �� � �������. ��, ��� �� �����, �� ������� ���������, ������, ��� ����� � ���� �� �����. ��� ���� ��������� - � ��� �� �����, ��� �� ���������? - ��� �����, ����� ����� ������ �� ��� �������? ����� ������ ���� ������� �� ��������� ��� �����, ��� ������ � ��� ����������� �� ����? ��� �� ������� � ����� ������, ��� �����-���� �������� ������������� ������� � �������, ��� ��� �������� ������,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��� � ��� �� ������</w:t>
      </w:r>
      <w:r>
        <w:rPr/>
        <w:t>. ��� ����� � ������� �� ���� ����, ��� ������ ��, ���������, ������������� � �� ����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</w:t>
      </w:r>
      <w:r>
        <w:rPr/>
        <w:t>-��� ���, �� �����, ��� ����� ���������� ���������� �� �������. ���� ������� 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 ������� ����� � ��� ������� ����</w:t>
      </w:r>
      <w:r>
        <w:rPr/>
        <w:t>, ��� ������ �� � ���� �������, � ����, � ������� ���� ���� � ��� �������, ������ ���������� ������ �� "����� ��������", ����, ��� ��� ��� ��������. �� ������ ������� �����, � �������� �� ������� ������, ������� ����� �� ������, � ����������� ����� ����������� ����� ���. ������ �������, ����� ������� �������, 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��� ������</w:t>
      </w:r>
      <w:r>
        <w:rPr/>
        <w:t>, � ��� ������� �������� � ����: � ��������� ��� ��� �������� �� ������ �����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������� ���� � ���������� � ������</w:t>
      </w:r>
      <w:r>
        <w:rPr/>
        <w:t>. � ��� 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 ��������, ���� ����, - �������� ����������� ����. - � ������ � ���� � ���������� � ��������, ���� � ���-�� �������, ��, ������ ��� � ����� ���� ���� � ��� ��� �� ���� ������. ��� 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 ��-�� ���� ����� ���� ����.., ������������ �����. - ����, ����� 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 - �������� ����. ���� �� ������ ������ ���� ���� ����! ���� ��������� �������, �������� ����� ������� � ����������. �� ��� ��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 ������� �����, - ������ ����. - ������ � ��� ���� ������ ������. ��� �������. - �� ����� ��� ������, ���������, ������� ��� ��� � ����� �������� �� ���� ���. - ����� ��� ��� ������ ������ ����. ��� �������� - ��� ������ ������ ����. ��� 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! - ������� ��������� ����, ������ ������ ���� ����� ��������. - �� 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 ����</w:t>
      </w:r>
      <w:r>
        <w:rPr/>
        <w:t>, ��������� ����, � ����� ���� ����, ������� �� ��, ����� � ����. � ��������� ��� � ������ ����� �������� � ���� ����� ������ ����, ����������, �� �������� �� � ��� ������. ������� ��� ������� ��������������, �� ���� ��� �� ��������������� ����������������, ������ ��������, ������� �������� �������������� ���������, ����������� �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�� ������ � ���</w:t>
      </w:r>
      <w:r>
        <w:rPr/>
        <w:t>, ����� ��-�� ���� ������� ��� ����. ������ ��, ���� �������� �� ���, ���������� �� ��� ���� ��������� ������������. �������� ����� �������� � �������� �������, ������� �� ����� ����������� �������� �� ������ ������� ������ ��� ���������� � ����, ������ ����� ������ �� �������. �� ��� ������� � ��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 ����������� � ���� � ��������� ���������. ������ � ���������, ������ ������� �� ��� (��� ���������� ����, � ������� ��������), 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. - ����� ���� ������ ��������, � ��� ������ ������ �������. - ���� ������� 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 �����, ��� ��� ������, - ���������� ����. ���� �� ������ ��� ����� ��������� �� ����! - ��, ��, ������,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: ��, � ��� ���. - ��� ���� ����������� ������ �� ����, ����� ����������� � ����. ��� ��� � ����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...�������... ���... �����... �������..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� ��� ������� ����������, ����� ������� ����� �� �����. ���� �������� ��� �� ���. �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��... ��... ����-��... ��... ����... ��... ����������?.. ��... ����... ������?.. �����... ���... �... �... ���... ����..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</w:t>
      </w:r>
      <w:r>
        <w:rPr/>
        <w:t>, ��� �� �����������, ��� �� ������, � ���� �� ������� �� ������, ����� �����, ���� ���� �� �� ��� ��������. � �� �����. �� 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 ��� ������ ������ ������, ���. ������ ��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������� ������������, ����������� ������ ����. 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 �����. ���������� � �����.., ������ ��� ��������, ������ ���� �� ��������. ���� �� ������ �� �������, ����� �� �� ������������! � ������ �� ������ �����, ��� �� �� ������ ��� ������� ����� �� ������� ���.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</w:t>
      </w:r>
      <w:r>
        <w:rPr/>
        <w:t>. � 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 �� ����</w:t>
      </w:r>
      <w:r>
        <w:rPr/>
        <w:t>. ����������� ������� 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���! - ������� ��� ����. ���� ��� ������, 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 � ��������� ����������</w:t>
      </w:r>
      <w:r>
        <w:rPr/>
        <w:t>. ����� ��� ���� ���������, ��� �� ���� �� ������ ����� � ������ ������ � �� ��������� ����������� � �� ���� � ������� �� ������, ��� �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 ����, ���� ��� �� �������, ���� ��� ���������. �� ���� �������, ����, ��� 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����</w:t>
      </w:r>
      <w:r>
        <w:rPr/>
        <w:t>. �������� �������. ����� ����� ���� �������, ������� � ����� ��������� ����, ��� ��� ���� �� ����-�� ����� �����, �� ������ ����� ��� � �����. �� ��������, � ����� ���� ����� ����, ������� �������� � ��������, ������� ������ � �������, �������� ������� ������� � �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, ���� ���, - �������� ��� ��������, - ����� ��������� ��������� ������, � ����� �������� ���, ��� 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</w:t>
      </w:r>
      <w:r>
        <w:rPr/>
        <w:t>, ��� ����� �� �����, � �� ��������. ������� ���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 ��������� ������� � ����� �������� ���</w:t>
      </w:r>
      <w:r>
        <w:rPr/>
        <w:t>. ���� � �������� � ����� � ����������? �������. ������ ����� ������. ���� �� �������� ��������� �� ����, ������� ������� � ������, ������� ������ �����.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 ������</w:t>
      </w:r>
      <w:r>
        <w:rPr/>
        <w:t>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 ������</w:t>
      </w:r>
      <w:r>
        <w:rPr/>
        <w:t>, ��� �� �� ���� ��� �����, �� ��� �������� ���: �� ����� ���������. �����, �� ��������� �������������� �� ������������.., � ���� ���, �� ���� �������� ����? ��� ������� � ���, ���� �� ��� ������, �������������� ��� ���� �����? ��� ���� ���� ��� �� ����� 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 � ��� ���������</w:t>
      </w:r>
      <w:r>
        <w:rPr/>
        <w:t>, � ��� ������ �����. ��� �� ����� �������, ��� �������� � ��� �������, ��, ������� �� �������, ��� ���� ������. � ����� �������� � ��� - ������ ���� ����� �����. ������ ��� ������� ����� ������� � � ������� ���� ��� �����, ��� ������ �������� ���.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� ������</w:t>
      </w:r>
      <w:r>
        <w:rPr/>
        <w:t>. ���� ��� ������ ��� ���, �������� � ���� �� ���, �������� ����, ��� ������� ������ ����, �������� ���������, �� ����������� �� ��� �������.., ����� �������� ������ �����.., ����� ����������, 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� ����� �������, ������� � ���������� ������ �� � ������� ���������, ���� ������, ��� � ��� ��������. �������� � �������, ���������� � �����, ���������� ��, ���������� � �������. ������� ������� ����������� ���� ����, ������� �����, ������� � ����� � ����, ������ �����. ������� �� �������� ����� ���� ������, ��������� ������� (� ������ ������ �������� ���� �� �� ������� � ����������� ��������), ����� ������ �������� ��������� ����, �������, ��� �������� ��������� ������� � ��������� ����� ���������������. ���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�� � �����</w:t>
      </w:r>
      <w:r>
        <w:rPr/>
        <w:t>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������ ������</w:t>
      </w:r>
      <w:r>
        <w:rPr/>
        <w:t>, ������ �����, ��������� � �������, ������ ������� ��� �������. � ����� ��� ������ ��� �����. ������, ������������, � ����� �� ���������, ��� ��������� � "���� ��������", ������� � ����������� ����� ��������� �������, �������� 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 ����� ������</w:t>
      </w:r>
      <w:r>
        <w:rPr/>
        <w:t>, ���������� ������� ���������� �����. �� ����� ����� ����� ������� � ������� ��������� � ������� ������� �����. �� ������ �� ����� ������� ������� �������� � ��� "������� ��������". ���� �����������, ��� ���� ���-�� �� ������������ "�����" ��������� �� ����� � ����� ������� ����������.., ��, � ������ �������, � ������� 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 ��������, ��� �� ��� ����� �� �������, ������� � ����, ��������� �� �����. �� ��� ���� �������� �����, � ���� ��� �� �������..., ���� ������ ����, ��� ��� �������, ������, ������� �������, ���� �� ���� ������ �� ��, ��� ��� �������� ��� ������. � ��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�� � ������� ������, - ����������� ��. -������� 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 ��������� ����� ����������� ������ ���������� ������, �������� ������� �� ����� ����� ������. ����������� � �����, ���� ������� �������� (� ����� ��� ����� � �������, ������� ������ ���� ���������� �� ������, �� ������� ������� �������� � ����, ��� ���� �� 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, ���? - �� ������ �� ��������� ����� "�����". ��, ��� ��� ��� �������, ������� ������� ����: ������� �����, ��������� �����������. ��� ����� ������������ ��� ������ ��������, ������������ ������� ���� � ���� ������ ���������� �����, �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. � ������ ����� ��� �� ������� 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 �����, �� ������ ����� ��� �������, ��� � ������� ��� ����. - ���� ��� ����� ���������, ������ �� ������ ���������, ��� ������ ������ �������� ��� ����. - ������ ����� ��� ���� ��� �����. �� 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 ���� ���� ��������! ��� ������ �����! � ������, ��� � �����, ����� �� ����������, ����� ������������� � ���? �� ����� � ������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</w:t>
      </w:r>
      <w:r>
        <w:rPr/>
        <w:t>, ����� ��������, ��� ����� �� ���� �� �������� �� ���������� ������� �� ����� ������� �����, ������� �� ������� ������� �������� 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 ��� ��� ������� ��-�����? �� ���. �� ���� ���� 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! - ���� ��� ������� � ��������� ������� �� � ������. -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-�! - ��������� �� � ������ ����� � �����. ��� ����� ����������� ��� ������� ������� ������� ������. - ��� � ��� ���, ����� � ������ ���� 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. ������� 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� ������� �����</w:t>
      </w:r>
      <w:r>
        <w:rPr/>
        <w:t>. ���� ��� �������� �� ����, �������� �� ����� �� �� ����. ������, ����� ������� ������������ � ������ ����, �� ��� � ��������� ������� ��, ���������� ���������� � ��������� ���������� � ������. ��� �� �� ���������� ����� ������� ��� ����� �����, �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 �������</w:t>
      </w:r>
      <w:r>
        <w:rPr/>
        <w:t>, ���, ��� ������ ����� ����, ����� �� ������������������ ��������. �� �� �� �����, ������� ��� ���� � ���������� ��������, �� ���� ������ �� ���������� ������. �������� ������ �������. ������ (������ ����� � �� �������) - ���� ����. � ���� ��� ���� �������, ��� ��� ������� � ������, ������� �������� �� �����, �������� �� ��������. ��� �����, �������� �� ������� 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 �������</w:t>
      </w:r>
      <w:r>
        <w:rPr/>
        <w:t>, ����.., ����, ������ ������ ��� ������. ����� �� ������ � 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</w:t>
      </w:r>
      <w:r>
        <w:rPr/>
        <w:t>, ������� ������� �������� �� ������ �������. ���-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������ �� �������</w:t>
      </w:r>
      <w:r>
        <w:rPr/>
        <w:t>. ����� �� ����� ��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 �� �� �������</w:t>
      </w:r>
      <w:r>
        <w:rPr/>
        <w:t>! ���� �� �� ��� �������� ������� �� ���� � �����, ��� ����������� �� � ����������.., ������� ��� ���������, � ����� ������, � �������� ���� ��������. �� �������, ��� �� ����� �� ����� �� ���� ������ ��-�� ������ �������������, � ����������� �������� 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 ���������</w:t>
      </w:r>
      <w:r>
        <w:rPr/>
        <w:t>: �� ������ � �� ������ � �������� ���, �����, �� �������������� � �������� ������ ���������� ���������. �����, ������� �� ������ �� � ���� �� ���� �����, ��-�������� ������� � ����, ��� ��� �� � ����������. ����� ��������, ������������.., �� ����� �� ���������? � ��� ������ ����� ������ ��������, ������ ���� � ���� ��������� �� �����������. ������ ���������������� ���� ������ ��������� �� ���������. �������� �����, �� �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</w:t>
      </w:r>
      <w:r>
        <w:rPr/>
        <w:t>-��-���-������ ������� ���� �������� ����, ��� ��� ��� �� ����� �� ��������� ������ ����������� �� �������, �� ������ �� � ����, � ������� ���� ������� �� ���������� �����, �� ����� � ��� � ����.., � ����, ��� ������� �� � �������,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 ���� �� �������� ������</w:t>
      </w:r>
      <w:r>
        <w:rPr/>
        <w:t>, ����� ������ � ����. ����� � ���������� ���������� �� ���, � ����� ��� ������������, ����� ���������� �� ����� ������ �� ���-������, �������� ������ �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 ���-���� ���������� ��� ��� ���������� � ������ ���������, ��� �� �� ����, ����� ���� ���� ���������� ������������ ������������ ���� �������� ��� ������� � �������. ������� ��� ����, �����, ����� �� ���� �� ����� ����. �� ���� ��������, �������� �������� �� �����������, ������� ����� � ��� � ��������� ����. ��� ������ ��� ��� �������, ��� ������� �� ���� ����� � ����� ������� � ��������� �����. �����, ������ ������� ��� ������� �� �������� ���� ������� ������.., ��� �����, � ���������, � ���� ������. ��� ����� ������. �� ���� 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���</w:t>
      </w:r>
      <w:r>
        <w:rPr/>
        <w:t>, �������� ������������, ��� ������ �� ������, ������ �� ����� ������� ���..,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 ����� ���� �� ������ �����</w:t>
      </w:r>
      <w:r>
        <w:rPr/>
        <w:t>, ������ ������� ��������� ���� ����, �����, ����� �������, ������� �� ���� � �������. ������� ������������� �������� ��. ������ ��� ��� ������������� ���� �� ���, ������ ��� ����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</w:t>
      </w:r>
      <w:r>
        <w:rPr/>
        <w:t>, ����� �������� ����� � ��������� ����� ������. � ��� �������, ��� �����. ��� �������� ���� � �����, � ��� ��-�� ��������� ��������, �������, �� ��� ����� �����, ��� ����� ������ ������ �� ������� ������. ��� ������ ���� ������, �� ��� 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! - ��������� ��� ����: �� �������� ������. �� ��� � � �����! ������! ������ ��� ������� ���-�� �������.., ������ ��� ��, ���� ��� ������������� ��, ������� ������ ������ � ������ ��� ������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</w:t>
      </w:r>
      <w:r>
        <w:rPr/>
        <w:t>. ����� ���� � ������� � ���-�� ��������� ���, ����� ������� ����� ������ � ������, ���������� ��������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 ����</w:t>
      </w:r>
      <w:r>
        <w:rPr/>
        <w:t>. ������� ������� �� ��� ������ ����, ����� � ���� ��������� �������. �� ���� ��� �� �� �������� ������ ����, ������� �������� 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 ���</w:t>
      </w:r>
      <w:r>
        <w:rPr/>
        <w:t>, 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</w:t>
      </w:r>
      <w:r>
        <w:rPr/>
        <w:t>, ������� �� ������� � ���� �� �������. ��� ����� ������� ������� ������, � ��� �������������, ��� � ������ � ��� ���������� ������. � ����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. � ��� ���, 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 � �������� �� ����. ������ �� ��, ��� ����� �� ������? ���������, ���. ��� ��� ������������� �������. ������ �� �� �������� ����� � ���, ��� ����� ��� ������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</w:t>
      </w:r>
      <w:r>
        <w:rPr/>
        <w:t>. ��� ��������� �� ���, ����������� ��� �� ����. �� ��������� �� ������� ������, ����� ��������� �� ���,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 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��� - ��� ��� �������. ��� ������ ���������������� ����� 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 ������ ����� � �������� �� ����</w:t>
      </w:r>
      <w:r>
        <w:rPr/>
        <w:t>. ������, ��� �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 �� ���� ��� ������� ����, �� ��� �� ����� � ������ ������ ������, ����� ����� �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. ��� ������ ������ �����. ����, ��������� ��� ���� �� ����, 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., �� ����������� ��� ��������.., ���� ������ ��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.. - ����. ����������. - ������ �������, - ���������� ��������� ����, ��� �����������, ���-�� ������������ ���������� �������, - ��� ������. ����� �����-������������ �������? ����� ������ ������? ������������ ������? - ��� ��������� ���, �� ������ ����������: - ����� �������� � ������, �� � �������� �����? 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</w:t>
      </w:r>
      <w:r>
        <w:rPr/>
        <w:t>-�������� ����������� � ��, � � ��� ��� ������ ������ ���������: ������������� ������, �������� ���������� � ������ ��� ������������. �� ����� ����� ��� ��������� ����, � �� ��������� ������� ��� ������, � �������, ��� ������ �� ����� 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- �������� ��. ��������, �������� � ��� ������, ����������, �������� � ������ ������������. - � �� ����� ��� �������� ��� �����, �� ������� � ��� �������. �� �������, ��� ��������� � ��� ����������... - ������ �� ����� �����, ������ �����, ���� ��������. - � ������ ��� �������, �� ��� ��? ��� ����. ��� ��� 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, �� ������, �� ���� ������ � 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 ��� ������ ������</w:t>
      </w:r>
      <w:r>
        <w:rPr/>
        <w:t>. ���� � ����� �������� �������� ����� ���, ��� �������, ��� �� ��������, ��� ���� ���� -��������. � ������ ����� ������ �� ��������. ��� ������, ��� 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 �� ���� ��� �������� �� �� �������. ������. ������� � �����, ��� � ��� ���������� ������. ���� �� ��������, ��� ���������� �� ���� �����, �������� ���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 ���������, ��� ��� �������� ���������� 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 ��� �� �������� � ����������� ���������, ������ � ���� ��������� �������� �����. - ��� �� ��������. ������..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. - ��� �������� �������� � ������, ��� �������� ��� ������. � �����, ������ ����� ���������������� ���������, � ������� ��� ���������, ���� ����� ������� �������. � ������� ������. ��� ��� � �����. ����� �� ���� �� ������. - �����, ���� �� ��� ���������, ���� �� ���������� ������� ��� �������� ����.., ���� �� ���������, ������� ����� �� ����������� ��.., ������ �� ������ �������������? ������ �� ����� ������� �� ����? ����, ��� ����� ��������� ���� 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, - ���������, � ��� �����. ��� �� ���,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��� �� ��������, �� ��������, �� ������! - ����� ������ �����, �� ��� ���� ���� ������. ��� �� ������ �������� �� �����, ������ ������-����� ���� � �����. - ������ �� ������ ��� ����� � �������? ����� �� �� �������, ������ ��� ��� ������� ������������? ���� � �� ���� �� �����! ��� ��� �������� �������� � ����, � ���� �� ����� �������.., ��� 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 �������������, ��� �� ���� �� ������������. ���, ��� �� �����, ��� ����. �� ������� ����, ������� �� �����. ��� ���������� �� ����, � �� �������� ������, ������ ������� �� 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, ����� �� ��� �����. � �����. ������� ���� ������ ������ �� ���, �� �� ������ �� 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</w:t>
      </w:r>
      <w:r>
        <w:rPr/>
        <w:t>, �������� ����. � ��� ����������. ����, �� ��� ����� ������ ��������������� �� ��� ��, ��� �� ���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�� � ���, ��� ������ ����, ����� �� ���������.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, � ���� �� � ���� ������ �� ������� �� � �����, ��� �� �� ���������, �������� �� ����������. �� �� ������ ������� � ������ ���� � ��������� ���������. ������� � ������ ����. -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. �������� ����� ���������. ��� 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 ���� ��� ��� � ��� ��������.., �� ��� �������, ������� �������� ��� � ������, ������ ��� �����������. ������ ������ �� ������ ��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 ����</w:t>
      </w:r>
      <w:r>
        <w:rPr/>
        <w:t>, ������ ������ ���������. ������ ������� ��� ����� �� �������.., �� �� ���������� ������� �� ���, ���� ����� ����� ��������: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 � ���� ����� ������ ����������� �����, ����, ����, �������� ����� � ��� ��� ����� ���, �� �� ������, ��� �� ������ ���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 � ��� ������ ���������</w:t>
      </w:r>
      <w:r>
        <w:rPr/>
        <w:t>, � ������� ��� �������� ������. � ����� ������� �� ������� ������ ����� ���. ���� �������� �� �����, ��� ��� ������ �������, ����� ����������, ��� �������� ���: ����� "��" ��� ���������� ���� �� �� ����������� ��������, � �� ���������, ����� �������� �� ������� ��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 �������� &lt;����� � ���� ���������� ����� thou (��, ��) � thee (����, ���).&gt;. ���������� ��� � ��� ����. ��� ��� ���� �� �������� ��������, ������� ������� 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� �������� ���� 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 �� �� ����� ���������, ��� ���� �������, ��� ��� ������.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� ���� �������. - ���� ��������� �������� ����� ��-�� �������. - ������ �� ���� ������, ��.., � �� �����. ������ ��� �� ���� ���� ��� ����. ���� �� �� ��������, ����� �� ��� ����� �����... ��������, ���. � ��������� ���� �� ����������� ������ �� ����� � �������� �����. �� ��� ������ ������ ����� � �������, ������� ������� ������ � ��������. ������, ����� ��� �������� ������... -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 ����, � ��� � �������, ���������� �� �� �����. ������ 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 �����, - �������, ������� ����� ��������� ����. - ��� �� ����� ��� ����� ����� ����������� � ���� ����������� ���, ��� �� �������.., � ���� ��, � ��� �� �������. ��� ���������� �������� ��������, � ����� 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. -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  <w:t>, ��������, ��� ��� �����, 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, �������, �������.., ��� �������� �� ������ ������, �� ���������. � ��� ���, �������, ����� ���������� ��������������, ��������,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 �� ����� ������. ������ �� ������ ������ �����, � �� ����� ��� �� �������� � ���. �� ������ ����� ��� ��������� ������ �� ����� 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 - ������������� �������� ���. - ����? 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�� � ��������. - �� ������ �� �� ������������. - ��� ������ ����, ����� �� ������ � ������ ���� ��������. ���� 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., � �����, ��� ����� ���� ����������� ��������������. � ������� ����, ���� ������� ������� ������, ��� �� �� ����, ��� �������� �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� ����������� ������? ��� �� ������ ��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�</w:t>
      </w:r>
      <w:r>
        <w:rPr/>
        <w:t>. �� ����� ������ ��� �������� ���� �� �� ��������� ������ �� ������� ���������������� � ���������������. �� ����� ���� �� � �����, ��� ��� ��� �� ����������. � ������� �� ����� ��� ��������������, �����������, ���� �� ���. �� ����� ��� ����������� ���� ����� �������� ��� ������ �����, ����������� ������ � ������ ������ �� �����, ����� ���������� ��������������� ����.., �������� � ������ ��, 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</w:t>
      </w:r>
      <w:r>
        <w:rPr/>
        <w:t>, 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�, �� ����������� � ����� ���������� ��� �����, ��� ������, - ������� ��. - � ���� �������, �� ����, 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, �� ����� ��������-�������� ����� ������� �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 ���� ���</w:t>
      </w:r>
      <w:r>
        <w:rPr/>
        <w:t>. � ������ �������� ��� ����. ����, 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. ��� ����� �� ������� ����� ���� ������ �����. � ����� �� ������� � ���.., ��� ��� � ���� ������.., ����� �� ������? ��� � �� ��� ����� �������� ���� ������? �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. - ��� �������� ������, ������ ���� ���������� �� ������� � �������. - � �� ���� ��� ������ � ��������, � ��� ��� �� ��� ����� � ���������. - �� ��� �� �������� �������, ������, ��� �� ������� ����� � ���������, ��� � ������� ������ ����� �������. ��� ����� �������, ������� ������� �� ������ ����������, �� � �������� ����� ���������, ������ ��� � ������� �� ��������. � �� �������, �� ������ �������� ���. ������ � ���������� ����� �������: - � ���� ������, ������� �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 ��</w:t>
      </w:r>
      <w:r>
        <w:rPr/>
        <w:t>, ��� �� �������� ����, ��������, ��� ����� ��������� �� � �������� ����� ������� �����, ��� ����� � �����, ������ �������, ���������� �� ����������� ���������, ��� ������, ��� ������� �� ���������.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, ����, ������ ����� � ���� � ����� ������ ��� �� �������, �� ��� ��? � ��� ���� ������, � ��� �������. ���� �� �������� ���, ������ � ������������� 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��-�� �� ���, - ������� �� � ����� �����������, 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� �����? � ����������� ��������������? 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��</w:t>
      </w:r>
      <w:r>
        <w:rPr/>
        <w:t>, 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 ������� ����� ��� ������, ��� ��� 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, ��, ����� ��������� ���������� ��� ����, � ������ ����-�� ���������. �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 �����</w:t>
      </w:r>
      <w:r>
        <w:rPr/>
        <w:t>, �������. �� ������ � ���, ����� ��� ������, ��� ���, ��������, 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 ������ �� �����, ������� � ���. - 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 ��, ��� ������. - ��� ���� ����������. - � ����� ��������. �� �������� �������� �� ��� ���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 ���. � 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�����. - ��� ����� ����������, ��������, ��� ��� ����� (��� ����� ��� �� ����), �� �������� ������ �� ���������. ��, �������, ��������, ����� ������, ���� ������ �������, ������� �� ������, �����, �� ��� � �������� ����� � ���� �� �����. �������, ��� �� ����� ������ ����������. ��������� 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. �� ��� �� ������ ������� ������ �� �����? �� �� ����� ������ ������� �� ������, � ����� �� ������� � ���� �������, 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, ��� �� ������, � ��� ���������, ��� ������ ��� ��������� ������, ��.., ��� �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 ���������� � ���������� �����</w:t>
      </w:r>
      <w:r>
        <w:rPr/>
        <w:t>, �����, ��� �� �����������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-�� ���������, - �������� ��. ��� �������� ����, ������ �� ������ ��. �� ������� ����, ���� �������� ������ ��� ��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?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 �� ����� ������������� ������, �������� �� ���� ��� ����� ��� �������. �����-�� ���� ��� ��� �������� ��������, ��, ��������� �� �������, ��� 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? ������ ��� ������? ��� ���������. ������� 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 ������, ������� ����, ����� ���. ��� ����� ����� ����, ��� ������������� ��������, � ������� ����������� �� ���. - � ��� 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 ������ 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 ������ ����������� �� �� �������: ��� ����� �� ���������� ��, ������ ����� �� �����. ������� ���� ������ ������ �������� �� �������� �����, �������� �������� �� �������� ����, ����� ��� �� ��� � ���� ���� �����. � ����� ������� ��������, �� ������ �� ������� �����.., ��������� ��� (��� ��������� ���� ���������, �� ������ �� ���������� �� ���� ��� ������).., �������� ��������.., ����������,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�� ������� ��. ��� � 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����. ������ ��� ����� 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 �� �����? ����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 - ��� ����������. - � ��� �� � ��� ������.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� ����� ������ ��� ��������� �������,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 �� ������ "�������� ���������", � ����� �������. �� ������� ������, � ����� ��������� �� �������������, ����� ������� ������ ������ ��� � �������. ���� �������� ���� �� ��� ����� �������� ������. �� ������������� ������ ����, ������� �� ��������� �������� �����, ��� �����, ��� 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 � ������, ������������� ������, 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 �������� �����.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 � ����� �������� �������. ��� ������ �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 ��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� � ������� ����������� �� ��������.., � � 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 ������ ����������� �������� �� ���, � ������? - ����������� ������� ��� ���! ���������, ���� �� ������� ��������� ������, �������� ��������� 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 ������ ��� �������������? ���� �� ���, ���������.., ��� ��� ������ �����.., � ������� ������ ��� 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� ��������</w:t>
      </w:r>
      <w:r>
        <w:rPr/>
        <w:t>, �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�� ������, ��� � ������� �� ������ ���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... - � ��� ������� ������. - �������� ����-��! ���� �� ��� 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- ���� ������� �� ������.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</w:t>
      </w:r>
      <w:r>
        <w:rPr/>
        <w:t>, ��� ��� ��� ��������. � ����� � ������ ������ ���-�� ��������.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 - ���������� ������. �� ��� ���������, ���� �������? ���������� ������. ������� ����, �� ������ ������ � �����. ������ ���������� ��� ������ �������. �������� ����. ���� �������, ��� ���� ������� ��� � ����� � 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 ����������, ���� �� ����� �������� ���� ������, ������ ��� ���� � ��� ������, ��� �� ������� �� � ����. - ���� �������� � ����� ������ ����. ��� �� ���� �������� �������, ���������� � ������ ��������, �� ����� ������ ������. � ��� ���� �������, ������ ����� ���� ����� ����� �� ����� �������. ��� ��������� ����� ����� � �������. � �� ���� ��������, ����� ���� �������� ������ �������� � ������ ����� ����, �� ����� �� � ���, ��� ��.., ���� � ��� �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���� �������� �� �������� �������</w:t>
      </w:r>
      <w:r>
        <w:rPr/>
        <w:t>. ����� �����. ������� �����. �� ���� ��� �� ������. � ������ �� ��� �� ����� ��������, ��� ������ ������ � ���: � ��� ����� 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�� ���� �������� � ��� ���� �������� ������������ � ������. - ����� ����� ������ ��������, �� �� ���� ���������� �������. - �� ��������� ���������� ����, ����� ���� ��� ��� ���� �������� �� ����. �������� � ��� �� � ������� � ����� �� ����� � ���� ������. ����� ������ �������, ������� ������� ������ ����� ��������� ��� �����, �������� �������: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, - ��������� ����. - ����� ��� �� �������, ��� ������ ������� ���, �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� ������ ���������� � ������ � ������ � �������. �� ������ �� �������� ������ ����� ����, � � ������, ��� �� ��� ���� ��� ��������, ���� ���� ������ �������. � ���� ��� ������� � ���.., ��� �� ��� �������? ��� ���� �������. � �� ����� � ������, � ��� ��� ���� ����� �������� �� ��������� "����������� ����������". ��� �������� ������� � ��� �� ���� � ������ �����������, ��� �� �� �����, �� ��� �������. ��� ������, ��� �� ������� ����������. � ����� ���, 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 ������� ���� ������ ����� �������� �������? ��� 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�������� �������. �� ����� �� ����. ��� � ���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 ������� ��������� �� ���, ������ ��� �������� ���������. �� 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����, ��� ������ ������ ������� � ���� �������,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��� ��� �� �������. ����, ���� �������� �������� ��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���� � �������� ��� ��� �� ����� ����������� ����, ��� ������������ ����-�� �� � ��������� - � ������� � ������ ��������� �� ������, �������, ��� �������� ���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 ������ �� �����. �� ���� ������������ ����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 ����</w:t>
      </w:r>
      <w:r>
        <w:rPr/>
        <w:t>. �������� ������ �� � ���� ����, ��� �������� ���� �������� ���� �� ����, � ����� ���������� ��� ������ �������. � ��� �� ���� ��������� ��� �� ������. �� ���� �������� ������ ����� �����, ��� � ������� ������ ��������� ���������� �������, �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�</w:t>
      </w:r>
      <w:r>
        <w:rPr/>
        <w:t>, 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, ��� ������, ����� �� ������, ���� ���� � ��� ��� ��������� �� ����� �������� ����� �������.., �� ��� ������� ����� ������� ������. �������, ���� �� ��� ��� ������� ��, ����� �� ������ ��� ���������, �� ����� ��� �� �����������, �, ��������,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, �������� ������ ���������� � ����� ���� (�� �������� �����������, ��� �� �����: ���� � ����), ����� ��������� � ����. ��� ���� �� �������� ������, ������������ �� ���� ��� �����: ��� ��, �������� ���� �� �����. ����, ������, ���������� ������� ����, ��� �� �� ��� ��������� ��� &lt;� ���������� ������� ��������� "���" ������������� ������ "����-�".&gt; - �������� ����, ��� � ��� ����� ��� ����, �� ������ �����, ��� ����������� �� �����. ��� �� ���. ��� ����� �� ������, � �� �� ���������� ������ �������, 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����� ���� ���-��� ���. �� ���� ����������� 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. - 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 ��� � ��� �������� ��������. - ������� ����� � ���� ���� �������. � ����� ��� �������, ��� ��� ����� ����������� �������. - �� ��� ��� �� �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 ����... - ��� �������� ����� � ��� ������. �� ��� �� �� �����, ��������� � ����. ����, ������ ��� ��� � �����-�� � �� �������������. ��� ���������� �������� ��� � ����, ������, ����� �� ��� ����, ��� ������ �� �� ������� ����, � �������� ��������, ��� �� ����� ��� �� ������. ��� ������ ��� ���� �����, ������� ���. � � ������� ������ �� ��� �����, ����� ����������� � ��� ����� � 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. - � ��� ��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 ��������� ������. - ������ ��� ��� ���� ������ � ��� �� ������. ���� ���� �� ��������. �������� ������������ ������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-�� ���������. � ���. �� �������� � ���. ����! ��� � ���� �� ���� ��������, ���� ���� �� ���, ��� � ������? � ������������ ������ ��� ����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, ����� �� ��������, ��� ��� ���������� �� ���, ��� ���� ����� �������� �� ���� �� �������� �����. ����, �����, �������, ��� ��������� � ���. ����, ������ ��� � ��� ����� � ����. �������, ��� � ����� � �����... - �� ������� ��������. - � ��� �����, ����� ���� �������� � �����, ������ ������ ���-�� ��������.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 �������, �� ���� ������, ����� �� �������� ����� ���������, - �������� ����. - ��� �� �� �������. � ����, �� ��� ���� ������ 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, � � ��������� � ������� ����� �����. �� ���� �����. � �� ���������.., ������ �� ���������.., �������, ��� ��� - �� ����. �� �� ����. ����, ������� ������ � ������� �����, ������ �� �� ����� �� � ��� ��� � ������������ � ��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 �������� �����, �������� �� ��� ���. ������ � ��� ��� ������ � ��������. ��� ������, �����, �������, ������� ��� � ����� ��������� ���������, ������� � ���� ���. - �������, ������ �������, �� ���� 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</w:t>
      </w:r>
      <w:r>
        <w:rPr/>
        <w:t>, �� ��� ��������� ������� ����. ���� ��������. ������������� �� ������ ��� ����, �������������� �� � ����,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- ������������ ���. - ��� ������, � � ��������. � ������ ���� ����� ���� �..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 ����� ��� �����</w:t>
      </w:r>
      <w:r>
        <w:rPr/>
        <w:t>, ������ ������� ���, �� �������� �� �� �������� �����. �� ������ �� ��� ��������. �������� ��� ������ �������� ��� ��������.., � ����� ��� �������� ����, ������� � �������. �������� �������� ��������� ������� ����� ��-��� ��� ����, �����, ��� � ������, ������������ � ����� �������. � �������� �� � ��� �� ��������� �������: ��� ����, �� ����� ������ ������ ��������������� ��� �� ����. ��� ��������� ��� �� ������, �� ���� �������, ��� ���������� � ���������� ��� ���� �������, ������� ������������ � 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���� ������ ������� � ��� �����, �� ���������� �������: ���� ������������ �� ���, ���������� �� ������� ������ � ������� ����. ��������� �������, ��� ���� �������������. �������� � ����� � ������ �� ������, � ��������� ����. ��� ���� ���������� � �� ����� �����, �������� �����, �������������, ��� ����� �� ������. ����� ���� �������� ���� � �������� � ������. �� ����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</w:t>
      </w:r>
      <w:r>
        <w:rPr/>
        <w:t>, � ������ �� ������� �����, ���� ���� ��������� ���, ������� �������� �� ��� ��������. �� ������ ������ ����� �������� ������� �����. �� �����, ������ ���������, �� ���������� �� ��� ����. ����� ���������� � �������, ������ ����� ������� ������. � ����� ���� ��������� �����, ������� 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 �� ������. - ����������, ������. ���� �� ������������� ����� ���, �� ��� ��� ������� �����. � ���� �����. ����� ����� ���� ��� ������, ����� ��������� �������.., ���� �� ��� �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��, - ������� ��, - � ������� �� ��� ��� ������, �� �� ������ � �������, ����� ��������, ��� �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 ��� �����, ������� �� ��� ��������. ����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 � ����</w:t>
      </w:r>
      <w:r>
        <w:rPr/>
        <w:t>, ��������� ������ ������, � �� ����, ��� ����� ������ � ��� ���, ��� �����. ���, �� ������� ���� � ��� ������, �� ������������ ����, ��� ���������� ��� ������ ��� ���. �� ��� ������� ��, ��� ������ ������ � ��� ������, ��������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</w:t>
      </w:r>
      <w:r>
        <w:rPr/>
        <w:t>, ���������� ������ ������ � ����������� ����, ���� ������ � �������. �������� ��� ����, (� ��� �� ���� ��� ����) �������, ����� ������� �������. ��� �� ��� ������� � ��� ������� (��� �������!) � ����, ��� ������� ������ �������� ������? ��� �� ��� ����� �� ���� �������?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�� �� �������� ������� ������ ���</w:t>
      </w:r>
      <w:r>
        <w:rPr/>
        <w:t>, ������ �������� ������� �����, ������������ ������ ����, �� ����� �� �������� �� ��� ����, ������ ����� � ��������, ����� �� ���� ����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�� ���� ���� �����, - ���������� ����. -��� ��, ��� � ����, ����. � ������� �� ��������, �� ������ ������ ���-���� ���������. �� �������� ���.., �� �� ��� ��, ��� ��� ��. � � ������ ���� ��� �������. ���� �������. ������ ����� � �� �����. ������ ���� 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. - �� �������, ��� ��� ������ �� ������, �������� �� ���������� ����, ����������� � ������� � �� ����, ����� ��� ������� �����������. � �������� ����, ��� �� ����� ��������� ��. ������� ����, ������� �� ������. 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 �������.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� ���,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.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�������, ����. ����������. � � ����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</w:t>
      </w:r>
      <w:r>
        <w:rPr/>
        <w:t>. ������ ���� ���� � �������, ������� �� �������. ���� � 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 ��������� ���� � ������ ������� ������ �� ������� ����</w:t>
      </w:r>
      <w:r>
        <w:rPr/>
        <w:t>, � ������� ������������ ������� ������ � �����, ����� ������ �������� � ������ ��� (� ���������� �� ����� ��-�������� ������ ���� ��������� ������ �����) �������� ����. ������� ������ ��������� ����� ��� ����� �������, � ����� �����, ��� ����� ����������� �� ����, �����, � "�������� �����", �����, � "����", ��� ���� ���������� ����� �������. ��� ����� ������� ������������ ����� ������� �������: �������� ������ 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 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��������! ������ �����! ����������� �����!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�� � 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��� �� ��������, - ������� ����, ����� ����� �������� �� ����. - ������� ����. ����! ������ 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- ����� ����� �������� ���� ��������� ������� � ������ ������� "�������". - ��, ���, � 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 ������ � ������ �������, � �� �������, ��� ��� 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���. - ����� ��������� �� �����, ������� ������ � ���� ������� � ��� ������� ����� ������. � ������ �������� �� ������ ������ ��� ������ �������� ���������� ���������� �� �������. ����� ��� � �� ����� �� ���, ��� ��� �� ������������. ��, �� ������� �����, ����������� ����� ���� � �������������� ������, ��������� ������� � ������ ������ �� �������, ��.., ��� 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 �����, - �� ������� �� �����, - �� �������, ��� ��� ������ �����. 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 � ��������� ��� �������� �������, ����� ������� � ���� � ��� ����� ���� ��������� �� ������. - ������ � �����, ��� ��� ���� �������,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 ����, ����� �����. �� ������ �� ������ �����, ����� �����. ��,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 ���, ��� ��� � ��� �����. - ����� ���������, ����� ������ � ������, ������������, ����� ������ ������. ���� � ������ ������������. ������ ������� ����� ����� �����. �������� �����, ����� �����, ��������. - ��� � ������ ����� ������������. �����, �����. 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 �������� ����</w:t>
      </w:r>
      <w:r>
        <w:rPr/>
        <w:t>, ������������ � ������� ������� �� ����� "������ �". ������ ���� ���������� ������ � ���� �������, ���� �� ������� ������ ����� � ������, � ������ �� ����� �������, ����������� ������ L, � ��������, ���������� � ���������� ������� �������� �����. ����� �� ������� ������� ��� ��� �� �����: ��� ��������� ������-������� � ����, � ��������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 ����� � ����� �� ������</w:t>
      </w:r>
      <w:r>
        <w:rPr/>
        <w:t>, � ������� ���������� �� �����, ������� ����� ��� �������. �� ��������, ��������� � ������� ���� � ��������� ����� ���� 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</w:t>
      </w:r>
      <w:r>
        <w:rPr/>
        <w:t>. ��� ���������� � �������� �����, �� ��� ��������, ��� �� ��-�������� ���������� �������� ���� � ����������. ����� ���� ��� ������� ����. �� ������� �� ����� �� ������ ������, ���� ����������, �� ���� �� ������� �� ���, ��� ��� ������ �������������. ������� �� � ����������� ���������. ������ ������ ������: ������ � �������������. � ������� ��� �� ����� ����� ������ ���������������, �� ��� ������ ��� ���� � ���� ���������. ������ ������ �� ������, �� ������� ��� �� ����� ���� ��������.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 ����� �� ��� �����</w:t>
      </w:r>
      <w:r>
        <w:rPr/>
        <w:t>, ����������� "�����"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��� ���� ����, -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 ���������� � ���� 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 � ������ ������, ��� ����������� ��� ��� �������. ���� ����������, ��� ����������� ������� �������� � ���� ������� ����� ����, ��� ��� ������ 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 �������� ���� ����� ������� ���� </w:t>
      </w:r>
      <w:r>
        <w:rPr/>
        <w:t>- ���������� �������. � ��� �� � ��� ��-�� ����� ��������� ������, ������� ������� ��� �������� �������, ��� �� ������� � ������ �� �������: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</w:t>
      </w:r>
      <w:r>
        <w:rPr/>
        <w:t>-�� ����, ��� ������, ����� � �������������, ������� � �����, � � ��� �� ������ ��������� �������, ������� ���� ��������.., ��� ������ ����. ������������� ��������, ������ ������ ������ � �������, � �������� ����� 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� �� �������������</w:t>
      </w:r>
      <w:r>
        <w:rPr/>
        <w:t>, ������ �������� ������. �������� � �������, ��������� 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 �������� ��, � ������ 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 ����� �������</w:t>
      </w:r>
      <w:r>
        <w:rPr/>
        <w:t>, ��� ��, ������, ������ ������ ��������� ������ ������. ����� ������ ���� � ������ �� ��� �������.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</w:t>
      </w:r>
      <w:r>
        <w:rPr/>
        <w:t>. ���� ������ ���������, ���� ���� ����� � ������, ��� ��� ��������� ����� ����� ������. ������ ���������� � ������ � ������ �����. ������, ������� ������ ��� ��������, ������ � ������. ������ �� ������ ��������� �� ������ �����. �� ������ ������ �� ��������, ������� �������, ����� �������� ���� ��� ������� �����. ������ ���������� �������, � ������� ������ ������� ������, � ������� �����. ��� ���� ������� � �����, � ������� ������� ���������� ������� � ��������� � �� �� ����������� ����� ��� ������ � �����������. ����� �� �������. ������ � ������� ������� ���������� ������� ������, ������ ������ �������� �� �������. �� �� ��������� 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�� ����. ��� �� �������� ���������, �� � ������� �� �������� � ������� ���� �� ��� ������ ��� � �����. ����� �������� ������ �������: ������ ������ �������� ����, � ������ ��������� 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�� �� ������, - ����� �������. - ���� ����������� �� ������� � ��������� �����. �� ������ ���-���� ���������?" - �� �������� �� �������. - ���-���� ���������,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 �� �� ����. � ���������, ��� ��� ����� ���, ����������� ��������, � ����� ���, ��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�� ������ � �����</w:t>
      </w:r>
      <w:r>
        <w:rPr/>
        <w:t>. ����� ������� ���� �������� �� ������� ��������� �����. �� ��� ��������� �����, ������� 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 - ������� �������.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 ����������! - ���������� ����. - � �����, ��� ����� ������ �� ���! ������.., � ��� ��������� ����� � ���.., �� ���� ��������� �������..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"������ ��". �� �� ���������� ��� �����. �����! ����, �� ������ � �� ����� 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,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. ��� ���� ��������.., ����, 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��� �������. - ...�� ��� �� �������� �� ��� �������. ���� ����� �� ���-�� �����, ��� 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 � ������. - ����� ������� �������� �� ���, �� ������������ ��������� ���� ����������, ��� ������ �� ������. � ����� ������ ��������� � ��������� ������, ���� ������� ���-�� ������ � ���� �� ���������. � ����� ������� ��� ���-��: ������ ��� ������� �� �������. ����� ������ �� � ����� �� �������, 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, - �������� ����� ������. ��� �� ������ ��������� ������� � ��������� � ������� ������. - ��������, ������ ������ �������� � ������ ����� ���. ���-�� �� ����� ��������, � � ���-�� ������ �����������. �� ����� ���� ������ ������ ��� ������ �� ����, ����� �������� ��������? � ��� �� ����. �� ������. ������ ����������� ����� ������ ��������, ��� � ������.., �� � �� ������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 �� �����. - ������� ������� ������ �� �������, �������� ��� ������� ��������. ��� �������� ���� ��� ��������: ��� ���������� ��������� ��� �� ������� �� ������� � ������: "��������� ��������. �� � ������. ����������� ������". ������� ��������, ������� � ������� � ��������� �� �� ����� �����. ���� �������� � �������, ���������� ���� � ������� (��� ��������� ����, ���� ��� ���������), 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 � ������� �������</w:t>
      </w:r>
      <w:r>
        <w:rPr/>
        <w:t>. ������ �� ���������� � �������� ����� �� 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 �����. � ��� ���� �� ������� ������������ ���������. ���� ������ ��������, � ���������� �� ������� ����� ������ � ���� �����. ������� ������ �� ��������� � ���� ����� ������. �� � �� 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? - �� ������ ������ ���� � ��� ������������ �� ��������. - ���� ������, � �������� ���. - ���� ������ �� ��������.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</w:t>
      </w:r>
      <w:r>
        <w:rPr/>
        <w:t>. ���� ��� ����� ��������� ���� �����������, 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 ����� ���. ����� ������ ��� ���. - � �� 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</w:t>
      </w:r>
      <w:r>
        <w:rPr/>
        <w:t>, ��� � ������-�������. ���� �������� �� ��������� ����. ������ ��� ���������� �� ������ �������, � ����, ��������� �� �����, ������� �����. ������ �� �������,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</w:t>
      </w:r>
      <w:r>
        <w:rPr/>
        <w:t>, ��� ��� � ��������� �������. � ����� ���� ����� �������, ������� ���� � ���������� ������� �� 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</w:t>
      </w:r>
      <w:r>
        <w:rPr/>
        <w:t>. �� �������� ���� ����� ���� ����, ��� ��� �����, � ���� ������ ���� ���� �����. �� �������� � ������ ��� ��������� ������ ���� ������� � �������� ����������� ��������. � ������ ����� ����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������ ����� � ����� � ������� �� ������������ �����</w:t>
      </w:r>
      <w:r>
        <w:rPr/>
        <w:t>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</w:t>
      </w:r>
      <w:r>
        <w:rPr/>
        <w:t>, ������ � ������. ������ ������������ �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 ����������� ���� � � ������ �� �������</w:t>
      </w:r>
      <w:r>
        <w:rPr/>
        <w:t>, � ������ ������� � ���, �������, ���� ������. ��� ������ ������� �� ���� �� ��� ���� �� ����, ��� ������� ���� (��� ��������� �������� �������� ���� ����) �������� �����������, �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, ��������� ���������� ���������, �� ��������� ������ ��� ��-������, � �������� ���� �� ��-������-���. ����������� ����� ����� ������ ����� �� �������� ����� �����, � ��� �� ������� ������ ���������� �� � ������� �����. � ������� ��� "������� ������ � ��������", � ������� "��-������ �������" ��������� ������������ ��������, � ����� ��������, ����������� ������ �����. ����� � ��� �������� ���������� � ����� ����, �� ��������������� ��������� ������������ �� ����� ����� �����, 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, �������� ����� ���� �������� ����������� ���� - ���. �� ����� ����� ������, � ������� ������� ������ ��������, ������ ����� ����� �������� ����� ���� �� �� ��������� ��. �� �������� ���������� �����, �������, ������� ��� ���� �� ������� �����, � ����� ����������� ���������. �������� ��� ������, �������, ����, ���� ��� ���������� � �������� �����. ������� ����� �������� ������ � ����� ��������� �����, ���� ��� ������� � ����, ��� ������� �����, ����� ������ 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 �������� ���������, �� ��� ����� ����, ��������� "��-������ �������". ������ ��� ������ ����, ������ ��� � ���� ���� ������� ��������� �� ������� �������� ���������� �� �������. ��������� ��� ������ ����� ����, ��� �� ����� ��� ������ � �������� � ����������. �� � ���� ����� ��� ������������� ����������, � �������� ���� �����, � ������ ��������, ��� ����� �������, ��� �����. ��� ����� ��� ����? ����� �� �� ������, ��� ��� ��������, ��� ������ �������. ����� ���� �������� � �������, ������ �����. �� ���� �� ��� �������, ������� ��� ���. ������ ��� ��� "��������", � ���� �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�� ��� �����</w:t>
      </w:r>
      <w:r>
        <w:rPr/>
        <w:t>.., ����������� ���������� ����� ���, ����� �� ������� �� ����, ������ �� ���-������ ������� �������. ���� �� ������ ���� ��������: �� ������, ��� ����� ��������, ��������� � ���� ����� �����, ������� �� ����, ��� ������� �����, �������� �� ����� ������ ����, ������ ��������� ��� ������ ������ �������� � �� �����������, � ��������� �� �� �� ����. ������ ������ ����� "����� ����" ���������� �� ������ ���� �� �������, ������ � ��-�������. ����� ���������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���������� ����� �����</w:t>
      </w:r>
      <w:r>
        <w:rPr/>
        <w:t>, ������ ������ �� ����, �� ������� �������, ������ �� ������� ���������� �����. ������� ����, ����� �� ������� �� ������ ������, ���� �� "��������", ����� ������. � ��� � ���� ���� ��������� �����-�������, ����� �� �������, ��� � ������� ����, ��� ��� ����� � ���� ��� ����������� ������, ������ � ������ ������. �������, �� ������ ������ ��������� �� ���� �����������. ����� �������� ���� ���� � �����. ���������� �� ��� ���� &lt;����� ������� �����. 48:22.&gt;... � ��������� �� ������� � ���. ����� ������ �� ����, ������ ������ �� ����� ������ �������� � �������� �� ������, ���� � ������ �����. �� �������, ��� ������� � ��� �� ��������������. ������ �������������� � 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��, ��� ���� �������� � ����� ���������� ������ (���� ����� �� �� ������ �� �������, ��� ��������� ������ �����, � ������ �������� � ������������ ������������ ����). - ��������� 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 �� ����� ������</w:t>
      </w:r>
      <w:r>
        <w:rPr/>
        <w:t>: ��� ����� �� ������ �� �������� ������, ������, �� ������ ��-�������, � �� �������� � ������ ������. ��������, ���� ���� ��� ����� ���� ��������� ����� �����. � ���� �� ��������? ������� ��� �� ������� ������, ���� ��� ������, ���� ��� ����������, ������� ��� �������� ���������, �������� ������, ������� ����. �������� ������ �� ���������� � ������� � ����������, ��� ��� ���������������, ����� �����������. ���������� ������, ��� ��� �� ���� ������ ���������. ���� ���� ��� �����. ��, �� ���������. ��������, ������������ � ������� �����������, �� ����� ����������, �������. ������ ��������� �� ����� 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</w:t>
      </w:r>
      <w:r>
        <w:rPr/>
        <w:t>, ����� ������, ������� ���. ���� �� ������. � �� ����� ������ ������� ������ - ��-�� - ����. ������� �� ���� �������, ��� �� ��� �� ������� � ����, ���� � ������ �� ������ 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��������</w:t>
      </w:r>
      <w:r>
        <w:rPr/>
        <w:t>, ��� ���, �� ����� ���� ����. ���� � �� ������� � ������ � ����� �������. ������ ��������� �� ��� ���. � �� ��������. ���, ��������, �� ������� �����, �� ��� ��� �� ���. ��� ������ ��� � ������. ������ � ���, � ��� �� ���? � ������� � ���������� ����� � ������� ����� �� ����� �����. ����� �� ������, �� ����������� �� ����, ����� ���������� ������ � �� ������� �� �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 ���� ������� � � ������ ����� ������������� ����</w:t>
      </w:r>
      <w:r>
        <w:rPr/>
        <w:t>, ������ ��� �������� � "��������". ������� ���� � ��� ������� ��������� � ��������. �� ������ ��� ����� ������� ������, ������ ����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���� ����� </w:t>
      </w:r>
      <w:r>
        <w:rPr/>
        <w:t>(����� ������� �����), ������� ���-�� �����, �������� � ��������������. ��� ������ ����� �������� ��� ������� � ��������� ���������. ������� �� � ������� ��� (� ��� ��� ����� �������� ������ �����?), � �������, ����� ��� ��� �� "��������", � ���, ��� ������ ������ ���� � ��� ��� �������. � ��� �� �������� ���� ������ ����� ���������: �������� �����, ��� ������� ������� ����� � ��������, ������ ��� ������ �������, �� ������ � ���� ������, �� ����� ���� ������� ������, ���������� ����� �����, � ���� �������� ������ �������, ������, �� �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������ ����� �� ������� ����, - ������ ��� ����, � �������������� ������ ������� �������� ������ ������ ����. ��� �������������.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. � ����� ������, ��� �� �����-���� �������, ��� ���-��. ���� �� ��� - ����� ������� �����, ��� � ������ � ��� ���� ��� ����.., ��� �� ����, ��� � ���� ���� �������� ������, �������. - � ��� ������ ����� ������� �������: ������ ����� ����� �������� ���� � ����� �� ���� ������� ���� �� ����� ������. ���� ������� ������ � ������������ �� ������ �������� ��������� �������� ����� ����������� � ����� �������, �������� ��� ��� �� ������ �������� �� ���� � ������. �������� ���������, ��� ��������� ������� ����, ����� ������ �������� ������ ������� ����� � ������� �� � ��� ������. ����� � ��������� 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! - ���� �������� ��� � �����. ��������� ������ �������� (������� ����� �������� ��� �� �����, ��� ����� -�����������) ������� ������� ����� ������� ���������� ��������. - � �� ���� ��� �����������! � ������������� ����� ����� � ����� �������, ������ ��������! ������� ������ �� ������ ���������� � ������� ������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 ���� ������� � ������ �� ������� ���� </w:t>
      </w:r>
      <w:r>
        <w:rPr/>
        <w:t>(�� ��������� ����������� "���������"), ������� ��������� ������� � ������� �������, �������� �������� "�������, ����, �������", ������� ������������� ��� ��� ������� ����� � ���� ���� ����� �� ����. ������ ����� �� ������ ������, ����� ������� �������. ��� ���� ������ � ��� ������� ����������� �����, �� ����, �������, ��� ������ ��� ����������. �����, ��� �����. ������ �����, ������ ����, ������ ������� ������������ � ��� (�� ������� �������: ��������� ����� ����� �� ��������� ������ - ��������� ���� � ����, � ���� � ����� ��������� ������ �� ������), �� ���, ��� �����,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 � �������, - ��������� ������ �����. -������-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, - ������� ������. � ������ ��� ������� ����������� ������, ������� ���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, ���� �������� �� �������, �������� ��� ������� ���������� ������� � ���� �����, ������ �� ������ �� ������. - �����, ���� � ��� ������ �� ������ ����? ������� ���� ������ ���� � ���� 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 ����, �������, - ������� ������, - ��, �����, �� � ����������� �� ����. ������� � 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 �������� �� ����� � �����</w:t>
      </w:r>
      <w:r>
        <w:rPr/>
        <w:t>, ��������, ���� ���� ������� ���� ����������� ��������, ��������� ���� ��� ����� ������� � �������� ��� �������� ����, � ����� �������� � ������ ������� ����� "����������" � �������� �������, ������� �������� ���������� ���. ��������� ���������� ������, ����� ������, ������� �������� � ������: ���� ������, ���� ���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�� ������ �����, ����� ������ ������ ��� � ���������� ������ � ����������� ���� ������ ������. ����� ��� ������ ���� � ��������. �� "���������" ���������� ����� �����. -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 � ����� ����</w:t>
      </w:r>
      <w:r>
        <w:rPr/>
        <w:t>, 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?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����, ���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 - ����� ���������� ��������� � ����, ������������ �� �������, ������ ������� � ��� ���������.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�������. - �� ������� ��� ���� ����������� �����. ��, ������ � �������� ��� ������ �����, � ���� �� ������ ������ ��� ����, �� �� ���� �� ������ ������, ��� � ������. - �������� ��� � ���� ������� ������, ���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. - ���� ���������� ��, ��� � ���� �������,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 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 ������� 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 ����</w:t>
      </w:r>
      <w:r>
        <w:rPr/>
        <w:t>, �������� 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���, � �� ������ 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! - �������� ������ �����. - ������� ���, � �������� �� ��� ��������, ������� ���, ��� � ��� ������������ ����! ��! ��,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, � ������ ����� ����� ������� �� ����, ������ �����. � ������ ����� �������� �� ����� ����� ����� ������. - �� ���� ����.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?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</w:t>
      </w:r>
      <w:r>
        <w:rPr/>
        <w:t>. ���� �� ������, ������ ������, ���������� ���� ��� �� �������� ���������� �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���. ���� ����� ����, ����� ��� ����� ����� � �� �����. ��� � ����� ��� ����, ������������ ������������. �� ������ ���������, ��� � ���.., ������, � ������, ��� � ��� ��� ������ �� �������, �� ��������� ������������, �� ����� ������� � �� �������, ����� ��� ���� ��� ����������. �������, � 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</w:t>
      </w:r>
      <w:r>
        <w:rPr/>
        <w:t>, �������, ��� ������� ������ ��� ������. ��� ����� ��� ��� �������, ������� ������. � ����� �������� �����������, ������� ������, ��� ��� ������� ������, ������ ������, ��� ���, ��������, ����������. ������ �� ����� ��������, 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, - �������� ������. - ��������, �� ����������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, ��� ���������� ����� �������, ����, ��� ��� ��������. � ��������� ����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. ���� ������ �� ���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� �� ��������� �����������. �� ��� �������, �� ��� ���� ���� ��� ������. ������ ������� �� �������.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 ����� ��������. ��������� ���� �������� ������������, ���� �� ������, �� ���� ����� ���� ��� �� ������ ������ �� �����, ����� � �� ������� �����. � ���� ����� �� ����������. ��� �� �����, ��� � ��, ��� �� ������ �� ���� �����. ��� 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�</w:t>
      </w:r>
      <w:r>
        <w:rPr/>
        <w:t>, �� ��� ��������, ��� �� ������� ������� �����, � ��� ������ �� 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, - ����������� ��. - ���� ���������������. ������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- ���. - �������� ������ ��������. - �� ���� ��������. ��������� ���������� � �����. ����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. - ����, �� ���������. ���� ������� ����, ���� �� ��� ��� ���������, �������. ��� �� �������, ������� �������� �� �������. - ����� �� �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 ���� 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</w:t>
      </w:r>
      <w:r>
        <w:rPr/>
        <w:t>,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����?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, � ��� �� ��������. � �� ��������� ���� ������. - ������? - ������ ����� ����������, ������ �� ���� ����������� ������� �����. - ������ ��� �������? ��� � ���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����� ��������� � ������ ��������� ������� � �����. ����� ����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 � ������</w:t>
      </w:r>
      <w:r>
        <w:rPr/>
        <w:t>.., �������� ����, ������� ��, ������ ���� ������ �������: ��� ����� �������������� � ������ ����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</w:t>
      </w:r>
      <w:r>
        <w:rPr/>
        <w:t>-�� ���������. ������, �����-�����, � ����� �������� �� ���, �������� �� ����� ���� �������, ����� �����������. �������� ������, ������� ������. �� ����� ������. ������ �� ������? �� ���������, ��� � ������� ������ ���-�� ����� ������� ������� ��������, ����� ��� ���������� ���, ����� ���������� �������� (��� ���� �� �� ���� �������� �� ������, � ��� ����� ������� � ������� �������), �� ����� ��������. �� ����� ������, ����������� �� ������ ������ - �� ����� ������ ����. ������ ������� ���������, �� ������ ��� ����� �����, ������ ���� �� ����� � ������� �� ������. ������ ��� ����� ��������� �����. �� ���� ��� ��� �� �������. ������ ����� ���� ����, �� ��������, ����� ������ ������ � ����� � ��� �����������, � ������� �������� � ������. �����-�� ���� �� �������, ���� � ���, ��� ������ ����� ������� ������������ ��� �������, � ����� ������ ������ ������, � �������, ��� ���������� ���������, � �������� �� ��� �� ���������. ��������, ��� �����, ��������, ������ ��������, �� � �������� ������� ������ � �����, ��� ���. ��� ����������� ������� ������ �����, 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 ����</w:t>
      </w:r>
      <w:r>
        <w:rPr/>
        <w:t>, ��� ��� ������ ������ �� ����� � ��������� � �������, ����� � ������ ������, ������� � ���� ��������� �� ������-����� �� ������. ������� ����� ����� ������, ����� ��������� � ������ ��������, ������ ������� �������� ����� �����, �, �������, ���������� � ������. ������� ������� ���� ����������� �����, ������� �������, ��� ��� �����, � ����� ������� ����, ������������ ������ �� ����� ������, ������� � ������ ������� �����-�� ������������ ���. ������� ������ � ����� �������� ���� �����. ���� �� �������� �� �������. ���� � ����� ����� ��� ������� ������� �� ������� ����� �����, ������ �� �����, �������� � ������ �������. ��� ������ �������� ������, ������ ���������� ��������. ����� ������� ��������, ����� ��������, ��� ��� ����� ���� ��������� �� ����, ������ ���������-��������� ��������� � ������ � �������� �� ���-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, - ������ ������. - � �������� ���� ���.., ������, ��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</w:t>
      </w:r>
      <w:r>
        <w:rPr/>
        <w:t>, ������������� �������� � ���� �������, ��� ��� ����������� � ����, �� ������� � ����, �������� �� ��������, ���������� ������������. ��������� ��� ������ ������ ������ �� �������. ������ ������, ��� ��� ������ ��������, �������� ������ �������� �� ������, � �������, ��������� ������� �����, �� �� �������, �� ���� �� ������� ���� ������ ��������������, ������� ������ ��� � ��� ��� ������, ���� �� ��� ����� ������ ����� ��� ���������. ����� ����� ��� �� ���� �� ��������: �� ���� �����. ��� ����� - ����� ������ ��������� �� ���������, ������ ��� ����� ��������� ���� � ��������� (� ���� ��� ��� ������������ ������� ���������� �����?), �� ���� ����� ������� �����������. �� � �������� ������ ����� �� �� ������, �� ����� ������, ����� �������� �� ��� �������� ��� �� ��������, � ������ �� ���� ����� �����, �������� ���� ������������ ����. ��������, ��������. � ���� �� �������, �� � ��������. �� ���������� ������ ����� � �������. � ����� ������ �� ������ ���� �����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 ������� ������� ����</w:t>
      </w:r>
      <w:r>
        <w:rPr/>
        <w:t>, �� ������ ������ �� � �����, �������� ������, � ��� �������� ������ ���������� ���, �������� �� ���� � �����, ������ �������� ������ ������. ���� ������ ������, ���� ��� ����������, ������ �� �������� �����-�� ����� �� ������ �����. ������� �� � ������� ����, ����������� �������� ������ ��������. ����� ������� ��� ��������, ����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 �������, ����. - ������ �������� ������������ �� �������� ������. - � ��� ����. 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. - ��� �������� ��� ��������� � ��� �������, � �� �����,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- ������� ����������� �������� ������ �� ���, ������ ����� ��� ����������� �������� ��. - ����� �������� ������������ ���������� �����, ������� ��������� �������� �����, ������ ����� ��������, �������� �����, ������������� ������� ����� �� ��������, �, � ������ �� ������, ���� �����������. 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���� �������, -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</w:t>
      </w:r>
      <w:r>
        <w:rPr/>
        <w:t>, �, ��� ������ �� ��� �� �� �������, ����� �� ��������� ��������� �����. ��-������, ��� ����� � ����, � ��-������, ������ ����.., ��� �� ������. � ����� ����,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���� �������</w:t>
      </w:r>
      <w:r>
        <w:rPr/>
        <w:t>, ��� � ������������� ����. � ����� �� ����������� ������ �� �������, �� ���� ����� ���������� �������� � ��������� ��� �� ������. �� ������ ���� ������� �����, �� ������� ���� �� ������� (��� ����� ����������� � �� �����). �� � 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? - ������� �������. - ����� �����-����������� �������, ��� � ������, ���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 �� ����� ����� ����������� ����� � ��������� �����</w:t>
      </w:r>
      <w:r>
        <w:rPr/>
        <w:t>. �� ����� ������ ������, ����� �� ����� �� ����, ��� ����� ����������� �����������. �� ��������� ��������� ������ �� �� ��� ��������� � ���, �� �������������� ������� �� �������. "� �� ������� ��������", - ����������� ��� ����� �����. ��� ��� ������ ����� � ����������� ���������� ��� ���� 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.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�� ������� �����</w:t>
      </w:r>
      <w:r>
        <w:rPr/>
        <w:t>, ����� � ����, �� ��� ������� ������������ ������ ���������. �� ��� ��� � ����������� �������, ������������� ���� ���, ����� ��������� �����, �������� ����� ��������� ����� � ����� � ���� �������� ������ �� ���. ����� ��� ���������� ����� � ��� ��������� ����� �� �����, ������ ����� �������� ��� ����� �������, ������� ������� �������. ������ �������� �� ����������, ������, ��� ������� � ���� ��������� ��� ��������. �������, �������, �������, ��� ����������, ��������� ���������� � ����������� �����, ��������� ��� ���������� � ������� "������ 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��� ���� ����� �� ������� (�������, ��������� ������ ���� ����� ��� ������������) � ������� ������. ������ ���������, ��� ����������� ����������� �� �������� ���������� - � ������ ����� ��������� �� ���������. ��������, ��� ������ �� �������� � ���������������� �������� �� ������� ������, ��� ������ �������� ���� � ���� ����. �� ������ � ����, �� � � ����, � ���. �� ���� �������� ����������� ������� ��������, �������� �����. �� ������ ����� ���� ������������� �� ��������, �����, ��� ��� ����� ��������, ���� �� ������ ����, ��������� �� �������� ��������� ����� ��� �� ������ ������, ����� ��������� ������ 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 �� ������</w:t>
      </w:r>
      <w:r>
        <w:rPr/>
        <w:t>, �������� �������������� ������� �����. ���������� � ��� ����������, �� ��� ��������� ����, � ����� ��� ��������� � ������� � ������, �� ����� �� ����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 ������� �������. - ���� ���� �������� ������. ������.., � ����� �������, ����. ���� �� ��������� ��������! - ���� ������, ����� � ���� ���� �� ��� � ��������. � �� ������ ��, ��� �������� ���������. ��� �� �������, ���� �����������.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 �� ������ � �������� �����: ��� ��-�� ��������� �������� ������� ����.., �������� ����� ����, ������� � ��������. ��� ������������� ����� �� �����-����������� ������� ����. � �� �� ����������� ��������� ������� ��������, ������� ������ ��� ����� �� ������ � ������, ������� ���������� ������. ��� ���� ������ ��� �������� ������ � ����������� �� ����� ������. � ������ ����, ��������, ����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, - ���� ��� ����� ��,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��� � �����</w:t>
      </w:r>
      <w:r>
        <w:rPr/>
        <w:t>, ��� ������ ������������ ������� ������, ��� �� �����, ��� ������� � ����� - ���� � ����. ���� ����������� � �����������, ���� ������������ � �������, ������ ��������� ���� �� ���������. � ������ �� ���� ����� � ������ ������. ���� ������ ���������� ����. �� ���� �� �������� �� �����. ������ �� ��� �������� �� ����� ������, �� �� ���, ��������, �� ������� �� ���, ���� ���� 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 �������� � � ��������� �������, ������� ����. ������ ������ �����, ��� �� ����� ��������������� ����������������. ��� ����� ��������, ��� ������ ������ ����� �� �����, ������ �� ����. ������ ��������� � � ���� ��� �������, ��� ����� ��� ������� ������������ �������, ���� ����� ������ �����, � ����� 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 �������� ��������</w:t>
      </w:r>
      <w:r>
        <w:rPr/>
        <w:t>: �� ������� ���� �������� ����� �����. ������ ��������, ��������� � ��������� �������, �� ������� ��� �������� �� ���, � ����� ������� ������ ��� � ���������� �������. ������ ����� ������������ �� ��������, �� ����������, ��������, ������ �����, ���� � ���������. ��� ������ ������ ���������� ��� ������ ����� ���������, ������� ������� � �������, �� ������� ��� ������������� ����� ���� � ���������. ������� �� ��� ��� ����� �� �� �������, �������������: �� �� ����� ������� �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 ��� �������</w:t>
      </w:r>
      <w:r>
        <w:rPr/>
        <w:t>.., ���� ����� ��������� �����, ���������� �� "������ �", ��� ������ � ������, ��� �� ����� ����� ������� ���������� �� ������. ����� ����� ������� ������ ��������� ����� ������� �� ������ ����������� ��������, ��� ������� ����������� ������ - ����� ���� ��� ������. ����������� ������ ����� ���������, ������� � ����� �������. ����� ��� ������, ��� � ��������, � ����� ������-�������� �����. �� 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 �����������</w:t>
      </w:r>
      <w:r>
        <w:rPr/>
        <w:t>, ���-�� ������, ��������, �� ���� �����, ��� �������� ���� �� �� � ��� ��-��� ���, ����������� � �����������. ���-�� �������� �� ����, �����, �����, �����, ������ ��������, � ��� ������ �������� ������. �� �� ������. �������� ����� ���� �������� ��� �����������. ����� ���� �� ��������� �������, ���� ���� �� �� �������. ���� ������� ����� ����. �� ����������� ����������� ��������� ���������� �������,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�</w:t>
      </w:r>
      <w:r>
        <w:rPr/>
        <w:t>,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, ���������� ������ ������� �����. ����� �����������, ����� ��� ����, �� ����� ����� �������-�������. �������-�����������. � ����� ������� -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 ���� ��������</w:t>
      </w:r>
      <w:r>
        <w:rPr/>
        <w:t>. ����� �� ���� ���������� ��-�� ���� � ��������, �� ���� �������� � ��������� ������. ����� ����� ���� � ������ ���������, ��� ������ 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.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</w:t>
      </w:r>
      <w:r>
        <w:rPr/>
        <w:t>, ������� ������� ���� ������� � ��� ������, ������ ��� ������� ������� ��� �������� ����. �� �� ������ �� � ��� �����, ��� ������ ������� ��� �� ���� 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 ������� ��������</w:t>
      </w:r>
      <w:r>
        <w:rPr/>
        <w:t>. ��������, ����� 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,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</w:t>
      </w:r>
      <w:r>
        <w:rPr/>
        <w:t>, �������, ���� �����������. �������������� ���� ��� ������ 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, - ����� ����� �������. - ���, ���� �� ������ ���������. �����, � "������ �". �����, ��� ������ ������. - �� ������� ��������� �� �������. - ����������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 �� �� �����</w:t>
      </w:r>
      <w:r>
        <w:rPr/>
        <w:t>, �� ������� � ������ � ��������� ����, �� 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 ��. - ��������� ���� �����������. - � �������, ������� �����: 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</w:t>
      </w:r>
      <w:r>
        <w:rPr/>
        <w:t>, ����������� � �� �����, �������: ������� �����, ����� � ����, �������� ������ ������ ��� ���� � ������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 ���������</w:t>
      </w:r>
      <w:r>
        <w:rPr/>
        <w:t>, ����� �� ��� ������� �������. - ��� ������, ������? - ������� ����. 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 � �����, - ��������� ������� ���� ����������� ������� � ��������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�, - � ��� ��� � ���� 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. ��� �� ��������� �� �����,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 ��� ��� � ���� �����, ����: �� �� ����� �� ������������� ������������� ����, �����, ����� � �������� ������. �� ������ �� ����������� �����������. � ��������� � ������, ������������ �������� ����� ������� �������, ��� 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���� ��������, �������. ������, ����� ������, �������� � �������� ��� ����� �� ����������� �����. - �� � ����� ������� ���, ���� �� ������ � ������. ����� ��� �������? ��, ��������. ��� �� ��� � ������. � ���� ����. �� ������ ���� �����, ����� � �� ����� �������, ��� ���, ������, ��� ������, � ����� ������� ��� ������. � ���� �� ������, ����� ���? ���� �� ����� �� ������ ��� �� ������ � ������, ��� ��� ����� ������� �� ������, ��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 � </w:t>
      </w:r>
      <w:r>
        <w:rPr/>
        <w:t>"������ �". �� ������� ������� ����� ������ � ������ �����. ����� �� ��������� �� ���� �������, ��� �������, ��� � ���� �� �� ��������, �� �� ������� �����. ������ ����, �����-�� ��� ����� ���������� ��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 �������</w:t>
      </w:r>
      <w:r>
        <w:rPr/>
        <w:t>, �� ��� �������� ������ �� ����, ���� ��� �� ��������. � ������ �������� � ��� �����, ������� ������, �������� �������, � ����� ������� ����������� ���. ������ �������� ��������, � ���� ��������� � ������ ��� 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 �����</w:t>
      </w:r>
      <w:r>
        <w:rPr/>
        <w:t>. � ������ � ����� �������� ����� ����. ����� ��������� �������� ������ ��, ����� ������ �������� �� ������ ���� (������� ����� ��� ������� �� ����, ��� ������ ������� �� ��� ���������, � ������ ����� ��������� ������ � ����� ���������� ������ �� ��� �����) �������� � ����, � ������� ���� ���� � �� �����. � ����� �� ������ �������� ����� ������, ����� �� ���� ��������� �������, � ���� ����� �� ������ ������.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 ������� ��� �������� ������� ���� ��������</w:t>
      </w:r>
      <w:r>
        <w:rPr/>
        <w:t>. ������ �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cias, gracias &lt;�������, ������� (���.).&gt;. ����� ������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 nada &lt;�� �� ��� (���.).&gt;, - ������� ��, �������� �� ������. -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�</w:t>
      </w:r>
      <w:r>
        <w:rPr/>
        <w:t>, � ������ �������� �������� � �� ����. ������ ������� ����� ����, �� �����-��������� ������ �������� �� ������. ����� ���� ������ - ����� ������. ��� � ���� �������� ��������, ��� ���������� �������. �� ������ ��� ��������, ��� ��� ������ - ��� ���� ��������, �������� �� � �������. ��� �������� ��� "�������". ������ ������� ������� ���� �� �������. ���... ������ ������� �� �������, ��� �� ��� � �����. ��� ������ ������� ������ ���������. ��� ���� ����� ���������� ����, �� ���� �������� ������ � �����: ��� ����������� ������� ���, ��� ������ ����, 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 ���� �����</w:t>
      </w:r>
      <w:r>
        <w:rPr/>
        <w:t>, ����� ���� ���� ������� (�� �� ��������, ����������� �������������) � �����. ��������, ��� ������ ������� � ������ � ��� �������� ���� �� �������� ������. ���� ��� ��������� �������� ������ ��������, �� ����������. ����� ����� ��-�� ������� � �� ��������� ������������ ������� ���������, � ���� �� �������� �������� ��� ������. �� � ��� ���� ������� �����. ��� ���� ����� � ������, � ��� ������ ��������, ��� ���� ����� ��� �������. ������ ��� �������� - ������, ���-�� ������� �� ���� �� ������, ������ �� ������� ������������ ����������. ����� ����� �������� ��, ������ ���� ������, 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 � �������</w:t>
      </w:r>
      <w:r>
        <w:rPr/>
        <w:t>, �������, ������ ����. ���� ������ ������ ����, ���� ��������� �� ������. ������� �� �� �����������, ������� ��� ���� � ���� �������� ������ ����� �� ������, ��������� ����� ���� ��� ���, �������� ����� �� ����� � �������� ��� ���� �� ������ � ��������� ����� ����. ����� ���� ��������� �� �� ����, � ���� ���� �� ������������. ��� ������, ��� �� ������ �� � ����, �����, ��� � ��� �����, �����, ���� ��������� �� �� ���. � ��� ��������� �� ���� �������, � ���� ��� �� �����������. ���� �� ���� ���������, � �� �� ������, ��� ������� �������� �� � �� ����. 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 ����������� �������</w:t>
      </w:r>
      <w:r>
        <w:rPr/>
        <w:t>, � �� ��� ���� ���������, �������� ���� ���������� ���������������. ������ ��������, �� ������ ������������ ����������� �������� ������� ���� �������, ������� ����� ������� �� ����� � ������ ������� � ����������. � ��� �� ������������ ������ ��� ������ �� �����, �� � �� ������ �����. ������ ���� ����� �� � �����, ��������� ������� ����� ���� �� �������� �����. ���� ��� ����� ��������� ������ ����� ������� ������� �� �������, ���������� �������� ������� � ������� ����. � ������ ������. �����, �����, �������� ���� ���� �������� ���������. � � ����� ��� �� ������� �� ������ ����. ������, �� 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"������ �������" �� ������, �������� ���� ����. ����� ���� ���������� �� ������, ��������, ������, ��� ��������� ������, �� �����, �� �������� ��� �����������. "���� �� ������ � ����� ��������� ������ �� ������, �� ��� ��?" � ��� �� ���������� �������� �� ������� �� �����, � ����� �� ����, ��� ��� ������ ����� ����� � ��������. ��� ����� �� �� ������ �� �������� �������������, ����� ���� ��� � �������, �� ����� ��� ����� ��������� �� � ����,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���� ���� �������� �� �������� �����</w:t>
      </w:r>
      <w:r>
        <w:rPr/>
        <w:t>, � ��� �� ��������� �����������, ������ � ������� ������, � ������� ������ �������. � ��� �� ������� �����, ����� ������������� ���������� �� ��� ����, � ����� ���-�� � ����� ����� ������� � ���, ��� ���� �������. ��� �� �����, �� ������� ���� �������� �� �� ����� � ��������. ����� �� ����� ������������ �������������� � ������ �����, ���, � ������ ��������, �������, ��� � ��� �� ���� �� ���� ���� �� ������ 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, ������� ��� ��������! - �� ������� ���� � ������� �����, ������ ������ �� � ����. - � ���� ��� � ������? ��� ������? - ��� ���������, - ���������� ���. - ��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����� ���������� �� ������� � ���������� ��� � ���� �� �������: ����������, �������� ��� ������� ����� � �������, ����� �� �� ������� ������� �� ��, ��� � ��������! �������, ��� ����� �������� � ��� �����, ����� �������� � 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 ��������� ������ ������ �������� �����</w:t>
      </w:r>
      <w:r>
        <w:rPr/>
        <w:t>: ������ ��������, ������� ����� � ���� � ��������, ��� ��� ��� �� ���� ��������. ��� ���������. ������� ���� � �����, �� ���������� ������. ��� �������� �������.., ������, �� ����, ��� ��� �����. ��������, �� ������, ��� � ������.., ��� � ����!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, ������ ��������. - ��� ������������ ������,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, ���� ��������,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 ���</w:t>
      </w:r>
      <w:r>
        <w:rPr/>
        <w:t>, ������� ������� �����, �� �� ��� ����� �� ����. � ���� �� �� �����, � ���� ��� �� �����������. � ������, ����� ������ ������� ������� ��������� � ��� ����� ������? ������� �����, ��������� �� ����� ����� �������, ��� �������� �����. ����� ���� ������������ �������� �������, �, ��� �� ��������� ��, ���� �����, ��� ��������� � ��� ������ �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 �����</w:t>
      </w:r>
      <w:r>
        <w:rPr/>
        <w:t>: �� �� ���� ������ �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 �� ���� � ����� ������ ��� ������ �������</w:t>
      </w:r>
      <w:r>
        <w:rPr/>
        <w:t>? ����� �����. ����� ��������� � ����, ��� �� ��������� 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������� ����� ����� ���� ������ �� ������ �� �, ������ �� �������� �������, ����� � ����� �������� �����, ������� ����� ����� ������� ��: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�� ����� � ������</w:t>
      </w:r>
      <w:r>
        <w:rPr/>
        <w:t>, �������� �� ������ �� �����, � ����� ���� �������� ������ � ��������� �� �����, ����������, ��� ������� ������. � ���� ����� ��� ���������� � ��� �� ����������, �������. ������������, ��������� �������� � ��� ��������� �� ����� ������������. �� ������?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</w:t>
      </w:r>
      <w:r>
        <w:rPr/>
        <w:t>,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. ��� �� ����������� � ��� �����, ��� ��� �� ��� ������������, � �� �� �� � ��� �����, �� ���� ��� �����? ��, ��������, ������������� ����� ������ �� �� �����-�� �������, �������� � ���������� ��� ����� (��� ����� ����� ������� ���� ����� ���� ������ � ������ ������� �� ������, ��� ����� �� �����), �� ����� ���� ��� �������� ����, ��������� � ������. ��� ����� ������ � ����������, �� ��������� ������ ����� ����������� �� ��������.., � ������� ����� �� �������� ������ �� ����� ����������. ��� �������� ���� � ���� �����, �� ��� ����� ������ ��������� � ���.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� �� ����� ����� ������</w:t>
      </w:r>
      <w:r>
        <w:rPr/>
        <w:t>, ��������� �� ��������� �������� ������ �� �� �������������, � ��������, ��� ������ ��������� ��������, ����� � ������. ������������ � ���� ������� ����������� ����������� � ������� �� ����������� ��� ��������� � ���������������. ������ ��� ������� � ������� � �����, � �������� ���� �� �� �����. �� ��� ��� ������������ �� �������� ��������. ������ ����������� ����� ����� �� ���� ������� ����� ���� �����, �� ��� ��? ��������� � ����� �� ���� �� - ������� �������� �� �������. ������ ��� 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</w:t>
      </w:r>
      <w:r>
        <w:rPr/>
        <w:t>, ��� � ��� ����� ������, ����� ����� �� ���� ���� �� ����� ��������� ����. � �����-�� ������ ��� ���� ��������� �� �������, ������ ��� ���� �� ������� ������ �������� ��� "��" � "������" ����������� � ������� ���������� ����� ����� � ������� �� ����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����������</w:t>
      </w:r>
      <w:r>
        <w:rPr/>
        <w:t>, ��� �� ������ � ��������� ����� ���������� ����, �������, ����� ������ ����� � ���� �� �������� ����� �������, ���� ���������� ��������� ����. � ����� ������, ��� ������, �� ���� ��� �� 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</w:t>
      </w:r>
      <w:r>
        <w:rPr/>
        <w:t>, ��������� ����� � �� �����. �� ���� �������, ��-������� �� ������. ���� ���� �� ���� �������� ������� �����, ������, ���� ����. � ����, ����, ����� ������ � ���� � �� � ��� ������. ����� �� ������� �������� ��� ��������� �� ������ �������. ���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 ����. � ���������, � ������� ��� ���������, ���� �������, ���� ���� ���� ��� - ����� �� ��� ����� ������� � ������, ��������� ����������. - � ���� ������� �����. � �� �� 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 ��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 �����������</w:t>
      </w:r>
      <w:r>
        <w:rPr/>
        <w:t>, ������������ ���� ������ � �������. ������� ������� ���� ������ ���������. "���������, �� ������ ���������, - ����������� ������� ������� �������, - ��� ����� ���� ����� �� �����,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</w:t>
      </w:r>
      <w:r>
        <w:rPr/>
        <w:t>, ������ ����� �� ������� � ������, ������� ��������� �� ������� ����� (������ ��� �������, �� ��� ������ �� ������ ����), ����� ����� ����� ��������� � ������� �� ���������. ��� ��� ���� ������� ����� � ������, ����� ��� ������� �� ������, ����� ����������� �� �����. � ���� �������� ������ - ��� ���������� �����. "����� ���", �������� ��-���, �� ����� ������� ���������� �� ����, ��� � ���� ������ ���������� �����. ��, �����, �������� �������� �������. �� ����, ����������� ������� �� ����� � ������, ������� ���� �� �����, ��� ������� � ��������� ������� (��� ���� ����� �����), ����� ��� �������� ��������� �� �����. �����������, ������� ������� ����� � ���� 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</w:t>
      </w:r>
      <w:r>
        <w:rPr/>
        <w:t>, ��� ������ �� ��� ������ � ���. �� ������ ������ �� ���, ���� ����� � ������ � ������ �������, ����������� ���. ������ ��� ������� ����������� �������� ���������, � ����� ����-����� ���� �������� ������ ��� �� ����������. ������� �������, ��� ������� ������ ������, ��� ��� ������ �������� ������ ���-�� ������, � �������, ������� ����. � �� �������, ������� ��� ������ ������ ��������: ��������������� ����� 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�� ��� ��������� �� �������. ��� ������� � �������� ��� ����� �������, ������� ������ ������� �������� "��������� ������", ������ - �������. ���� �� �� ����, ����� � ��� ������� ���� �� ��������� �����, � ������������ ��� �� ������� ����� �������, �� �� ����������� ���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 ���, ���. - �������, ����������, �������, ������, ��� �������, �� �� ������� ������ ��� �� �����. � 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- ��� ��� ���������� ���������� �� ����, ��� ������� ��������, � �� ������� �� �� ����� ����. ��� ��������� ��� ����� �����, �� ��� �������� �� ��������� ��������. � �����, ����������� ����������, �� ��. ������-�� �� �������� ������ ������ �� �����. ��� �������, ��������� ������ �� ����. ��������, ��� ��������� �����, �� �������� �����, �� ��� � �� �����������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- �� ��������� �������� � ��� �������. ������������ ����� ������, ���������� �� ����. - ������, ����� �� ������� �� 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- ���� �� ���������, �� ����� ���������� ����������. -����� ���,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, ������� ��� ��������, ����, ���� � ���, ��� ��� ����� � �����, �������, ��� ������ �����������, ������ �� ���� � ����������� ���������, �������, ����� �������, �������� ������� ��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 ���������� ��� ����� ��� </w:t>
      </w:r>
      <w:r>
        <w:rPr/>
        <w:t>(������ ���������, ������ � ���� ����� �����������), �� ���� ������, ��� ������ ������,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, ��� �� �������� ������� ��� ������ �������, ������ ���, ��� ������, ��� �������� ��� ����.., �� ������, � ������� �� ������ ����� ����������� ����������� �� ����� ���������. ������� ��� ��. - � ��� ����, ������ ��� ������� 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</w:t>
      </w:r>
      <w:r>
        <w:rPr/>
        <w:t>, ��� ��� ����� ����� � ��������� ����: �� ������� ������, ������� ������� �������� ��������� ���������, ��������� � ��� ��������� ���������� ��� �� ������, �������� � ��������� ������ ������� ����������� ��. �������, ������� ���������, ��� �� �������� �������� ��� ����������� ����� ������ ������� ������. ������ ��������� �����: ������� ����������� ������ ���� ���, � �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 ����������� ����</w:t>
      </w:r>
      <w:r>
        <w:rPr/>
        <w:t>. ��� �������. �������, �������, ����, ��� ��������� ��� ����� ���������� ���������� ������� ��������� ��� ����, �� ���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</w:t>
      </w:r>
      <w:r>
        <w:rPr/>
        <w:t>, ����� ���� 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. ��� ���� ��� ��� �� ������� �����. ��� �� ������ ���������, �� � �����, ��� ���. 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��, ��������� ���������, �� ������ ����� �����, ������ ������� �������. ������, ��� �������������� ������ ��������� �����, ����� ��������� ������ ������. ������ ������ �������� �������, ���� ���� �� ��� ����,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. ������ ������� ��� ������� � ����� ��������� � ������. � ���� ������, ����� �������� ����������� ����� �������, ������� �������, ����� ������� ������ � ���� � ����� � ����� �������, � �������������, � 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��</w:t>
      </w:r>
      <w:r>
        <w:rPr/>
        <w:t>. ���� �������,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</w:t>
      </w:r>
      <w:r>
        <w:rPr/>
        <w:t>, ������ ��������� ��������� ����� �������� ����� �����������, ������ �������. ��� ������� ������� � �������, ������ �������, ����� ��������� ������� � ������ �������. �������� ������� ��������� ������ ��������� (�� ��� ����� ������ �������� ����������� ����� ���������), �� ����� �� ��� ������� ��������: �� ������ �� ���� ������� ����� ������� ���� �� �����. ������� ������ ��������. ����� � ���, ��� ��� ��� ��������� ����� ������ ��� ������ �������� ����� ������, �������� � �������� ����������, �� ���� ������� ������ ����� ������� ������. �� ����� �� ��� ������������� ��. �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������? ������ �� ������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 �������������</w:t>
      </w:r>
      <w:r>
        <w:rPr/>
        <w:t>. ��� ������ ������� ������ ��� �� ��������� ����� ������ �������, ������ ��� ���� �� �� �������. ��� ������ �� ��������������� ����������������. ��� � ������, ����� ������������, ������� ���������, ��� ��� ���� ��� ���� ��� ��� ����� ������, ��������� ������, ��� �����, ����� � ����������, ����� ������� �� ����������� ��� �� �����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</w:t>
      </w:r>
      <w:r>
        <w:rPr/>
        <w:t>, ����������� � �����, ��������� �����. ����� ������ ���� ������� ��� ����, �� ��������� � ��� ��������� ������� �������, ������� ��������� ����� �������. ������� ������ ���� �������, � � ���� �� ���� ��������� ����� - ��� �� ������, �� �� ����, ��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 �������. - ������ ������ ������. - �� �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��, - ������� �������. - ������� ��-�������� ���. � ����. ������ ������� ��� � ������� �� ���� � ����. � �������� ������ ��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�� ���, ������������� ��� �� �� ������. �� ���� ���� �� ������� ����, ��� � ��. 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����� �������� ����� � ������ � ����� ��� ������ � ����� ������. - ������ �������� ��������. - ������ ������ ������� �� ������ �����,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 ���� �����</w:t>
      </w:r>
      <w:r>
        <w:rPr/>
        <w:t>, ����� ����, ��� �������� ��� ������. � ������ ����� �������� �������� ������, �������� �� ��� �������, �������������� ��������� ������� � ������� �������. ������� �� ����� ��������� 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���. 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- ����� ����. ������ ����� ����,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, ����. � �����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 ������� ����,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</w:t>
      </w:r>
      <w:r>
        <w:rPr/>
        <w:t>, � ���� �������� �������. ��������, ������ ��� ��� ��� ��� ������ ����, � ��������, � ���. ������� �����������, ��� ���� �� ������ ����� ������ 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 ��� ����� ���� ������ �������� �������? -������� ������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 �������� ���� ������ � ������� � ���", - ������������ ����, ��� ������� ����������� ��������� �����, ��� ������� �����������. 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 ����� ���� ������� ������, �����. � �� ���� �������� ���� ����������.., ���� ������ � ��� �� �������� ����� ������. ���� ���� �� ������������, �� ����� ����, ����� ��������. � ������, ��� ��� ��� ����������� �� �� ������� �� ����, ���� ��.., 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�������� ����� � 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 �� �������� ��� ���. - ��� ���� ��������� �����, ��� ������� �������� ���� �������. - �� ������� ������ �� ������.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"�����" �� ��������� 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 ���������� � �������� �������, � ��� �� ������������ ��� �������.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 ���.., �� ��� ����, �� ����.., ���� �� �����, � ��� �� ��� ���������. - ������� ����� ������. - �� �� �����������, � �� �����. ��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</w:t>
      </w:r>
      <w:r>
        <w:rPr/>
        <w:t>. �������, �����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��� �� ���� ������. �� �������� � ����� �������, ��� ���� ����������. � �� �� ���������� � ����� ��� ����-�� �� �������.., ��, ����� ������ �������, ��� ������� ��������. ��� �����, ��� �� ����� ��� ����� � ��� �� ��������, ����� �������� �������, ��� ����� ������� ������ ������ ����� ����, ��� ��� ����� ������� �����. �����, �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 ����, ��� � �� �� ��������...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 �������, ���� 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���� �������� �������� �� ��, ��� ����� ����� ������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 ���� �� ����, ��� ��� � ��� � �����. ����� �������, ��� ���������� 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 �������� � �������� � �������</w:t>
      </w:r>
      <w:r>
        <w:rPr/>
        <w:t>, ������� ������ �� �����. ������� � 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 �������� �� ���������</w:t>
      </w:r>
      <w:r>
        <w:rPr/>
        <w:t>, ������� ������, ������ ����, ���� �������. ��� ���� ����� �������� �� ���, �� ���, ��� ��������� �������� ��������� ���������. ���� �� �� �������� ������� �� �� ������: �� �������� ��������� �������, ����� �������� ��� ����� ��������� ����. ��� �������. ���� ������ ��� �����, �� � � �������. �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, �������? - �������� ��� ����, ����� ���� ������ � ��������� ������� ��������� ����� ������ ����. -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- ������� �������� 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 ������ ��� ���������</w:t>
      </w:r>
      <w:r>
        <w:rPr/>
        <w:t>, ���������� � ������� ����� ������� ����, ���� �� ��� �� ���������: ������ ���� � ����, ���� ���������� �����.., �� ��� �� ���. ��� ������ � ������ ��������� �������, ������� ���������. ����� ����, ���� �������� ��������, � ���� ��� �� ����� ������. �������� � ������� � ������, � ������������ �� ����������, ���� �������, ����, ��� �� ���� �����. ����� �������� ��� 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 ������</w:t>
      </w:r>
      <w:r>
        <w:rPr/>
        <w:t>, ��� ���������� �� �������: ���� �� �� �� ������ ��� �����, ���� � ��� �� ������� ������������� ��� ��� � ���, ��� �� ����� ����������� �� �������. ��� �� ���� ����, ����� ����� 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�����</w:t>
      </w:r>
      <w:r>
        <w:rPr/>
        <w:t>, ��� ����� �����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� ��</w:t>
      </w:r>
      <w:r>
        <w:rPr/>
        <w:t>, ����� ������ � ��� ����� ������������ � "�����" (�������� � ���� ��� �����-����� ��������� ������ ��, �� ������ ��������, ��� � ���� ��������� ������ �����, �� �������������), � ��� �� �����, ��� �� ������� ���� �����, ����� ����. � ������� �������� � � ������� �������. � ���� 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��������� �������� �� �������, - ������ ���������� ��, ������� ��������, �� ��������� ������ ���������� ������. ������� ������ ����, ���, ��� ���� ����������� ��� ��� � ������� ��������. - ��� ���������? ������, ������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�����, - ������� �������, - �� �������� "��������� �������� �� �������" ������ �� ��� �� �� ����, ��� ���, �����, �� ����������� ��������� ��� ����?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 �� ������ ��������� ����. - �������, ������ ����� ���, ������ �������, ������� �� �����! - �� ��������, �� ��� ���� ���������� ����������, ������ �� �����, � �����, ����������, ������� � ������. ����� ����� ��� ����������, ������ ������ �����, � �� ������� ��, ��� ������, �������. - ���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 ������������ ������� ��� ������ �������</w:t>
      </w:r>
      <w:r>
        <w:rPr/>
        <w:t>. � ��� ����������� ������� �����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, - ����� ����� ����. � ������� � ���� ������ �� ��� � ������, ������� ������, ������� �� �� ��� ������� ��������, � ��� ����� ������ �� ����. ����� ���� ����� ����� �� �������. - ���� � ����, 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�</w:t>
      </w:r>
      <w:r>
        <w:rPr/>
        <w:t>, ��� ���������� ����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 ��������</w:t>
      </w:r>
      <w:r>
        <w:rPr/>
        <w:t>, ��� ���� �������� �� ���, �������� ��������, ��������� � �������� � ����� ���������. ��� ��������� ���� ������� � ����� ����� (�������� ������ ����� ���, ������� ������ ��� ������ ����, ��� ���� ������� �������), �� � ���� ������ ��������� � ������ ��� ����� �������� ���������� ���. � ���� ������ �� ����, ��� ���� - ����� �� ������, ��� � ���, � �����, ��� � ���, ��� �����, ����� ���� ��������� ��� ������, ��� � ����������� ������ � ����������� �������. ����� ��, ��� ���, � ��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"����� � ��������" � ������ � �� �������� ���, ���� ��� ���� �� ��������� � "������ �" � �� �������� �� ������� �������. ������� ���� �����������, ������ ���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? -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, ��������. ����� �� � ���, ��� ����� ������� ���� ��������� �����. � ��� 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 ����� ������</w:t>
      </w:r>
      <w:r>
        <w:rPr/>
        <w:t>, ������� - ��� ������, ����� �� ��������� ������ ������. ��� �� ���������� ������, ���� ���� ������, 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 � ������� ����� ���� ����������� ����</w:t>
      </w:r>
      <w:r>
        <w:rPr/>
        <w:t>. �������� ��� ��� �� ������� ����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 ���, - ��������� � 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����� ��������. -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</w:t>
      </w:r>
      <w:r>
        <w:rPr/>
        <w:t>, ���������� ������������� � ���������� ����� ������������ ��������, ���� ������������ ������ ����� �� �������� �����. ������ ������ � ������������ �������, �� �� ������� �� ����, ��� ������ ������� ������� ���� � ��������� 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 ����� ������ �� ����</w:t>
      </w:r>
      <w:r>
        <w:rPr/>
        <w:t>, ������������ � ������������ ������, ��������� � ������ (���-�� ����������, ���������, �����), ��� �������� ����� ����� �� ����. ��������, ������ �� ������ ������������ ������, ���� ����������� ������ ����� ���� �����. ��� ��������� ���� ����� �� ����� �� ���������� ��������� ���� ��-�������.., �� ������ ����������. ��������� �������� ���� � �����������, ���������, ��� ���������� ����������� �� ������ �� ������� ��������������. ��� � � ������ ������ �� ����������, ��� ����� �� ���� ���� - ����. ���������� ��� ������ � ������ ��������� �� ������� �������� ����� ����������� � �������. ������ ����� ������� �������� ��� ��������, ������ ��������� ��� � �������, �, ��������, ������� �� ������� � ���, ���, ��������, ������� �� ������ ������� ����.., ������ ����������, ����� ��, ��� ��������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</w:t>
      </w:r>
      <w:r>
        <w:rPr/>
        <w:t>, ����� ��� ������� ����������� �������.., ���� ��� ������, � �� ������, �� �� ����� ��������� ��������� � ����������, �� ��� �������� ��� ���� ��������� ������. ����� ��� ��������� �� ������, ����� �� ������ ��,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�� �� ���������, � ������ �������� �� ����, ��-������ ������ ���� �� ������. �� ������ � ���, � ���� ��������, ��� ��� ����������, � ������. ������ ����������, ������ �� ������. �� �� ���� ����������� ���������� �� ����. ��� ���� ����� �����������, �� ������ ������ �������. ������� � ����, ������ ��� ������� � ����-����� � ������ �������. �������� ������ �� ������,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 ����������� �� ������� � �� ����, - ������ ������� ��� �������� �������, � ����� �� ������ �� ��� ��������, � ��� ����� ������� ���� � ����� ��� ��������� 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 �� ����� ��� ������ �� �������� ������</w:t>
      </w:r>
      <w:r>
        <w:rPr/>
        <w:t>, ����������� ��� ���������� ����������, ������� ������� ����� ����� �������� �� ������� �������� �� �������. ���� �� �������� � ������� �����, �� ������ ����� �� ����� �� ��� �� ���� ����������� �������. ��������� �������� ���� (���� ��������� ������������ ������ ��� �� �������������� ����������� ����, ��� ����� ��� � �����) ��������� �������� �� �� ���� ��������� ����, ���������� ������� ���, �� ������ ��� �������: ����������� ��� ��������� ��, ��� ������ - �����. �� �� ������ ������� ����� ��� ����� ������ � ������������. � ��� ��� � ��� �� ���������� ������� �� ������: ��� �� �������� �� �� ���. ���� ��� �� �������� � ����, �� ������ � ���,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! ���� �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 ����� ���</w:t>
      </w:r>
      <w:r>
        <w:rPr/>
        <w:t>, ����������� ���, �� ��� ������ � �� �������� ���. ���������� ��� ���� ��� ����������� �����, ����������� ���,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���� � ��� � ������ ��� �������� ������ � ����������. � �����, �������� ��� �������, ������� ������� � ���. ���� ������, �������� ������ �� �������, ������ ��� �����,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 ������ � ���, ������ ����-�� ������� �������, ���� ���� �����, ��� ����. ��������� ����� �, ��������, ��������� �� ��� ��� (�� ����� ������, ��� ���������� � ���������� � ������ � �������� � ���������� ������������), �� ��� �� ��� �������� �������, ���� ��� � ������ ����� ��������� ���, ��� ���������� ������. ������, ����� ������ ����� ����� ��������� ������, ����� �� ������ ��� ����� �� ������� ������ ��������� � �������. �������, ���� ������� �������� ������� (������� ������ ������ � ���, ����� �� ��������), � �������, ����� ������ ����� �������� ������� � ����� ���������, �� �������� �� ���� �� �����. � ������� ��! �������� ������, ��� ������ �������, ��� ��� ��������� ������� ���������� � �����. ���� �����, � ������ ����� ��������� ���������! �����������!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� ����� � ����������� ���</w:t>
      </w:r>
      <w:r>
        <w:rPr/>
        <w:t>, �������� �������� ����� ������� �����. �����, �������, ��� �� ���� ������� �� ������, ����� �� ����� � ������� �����-������ ��������. ����� ������� �� ���, ��������� ������� ������������, ��������� �����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��� ������ ������� ���� ��� ���������. �� �����-�� ������� ��� ������� ��������� �� ���. ��������� � ����, � ������ ���������� �������, ��������������� �������. �� ����� �������� �� ������� ���� � ������ ����� �����. ��� ������ � ����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��</w:t>
      </w:r>
      <w:r>
        <w:rPr/>
        <w:t>, � �� ������, ��� �������� ������� �����. ������� ������� ����, �������� ���. ��� ����� ��� ������, ����� �����������, ����� ������ �������� �� �������� ����, ������� ��������, ������ ��� ������ ������� ��� ������� ��� ����. ����� �����������, ����� ��������� �� ������, � ���� �����������. � ����� ��, ���� � �� ��� ����, ���������� �� �� �����. ����� ��� ����������� � ����, � ������ 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? ����,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 ���������. ��� �� ������ ������. ��� 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 ������� � ����������� ������ ���������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�����? - �������� ��� � ����������, ������ ��� �� ����� ��������: - ��, �� ������. � ����, ��� ������. ���� ��� ����� ������, ���������� ����� ����������. 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���� �����</w:t>
      </w:r>
      <w:r>
        <w:rPr/>
        <w:t>. ������ ������� ����, ����� �������� �� � ����,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, ����. ���� �� �������� ���, �� ��� � ����� ���������. ��� ������ � 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 ��� ���� ���������� �������� ������, ������ ��� �� ���������. - �� ��� ���������� ���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 ��� �����. - ��� ����������, ����� ������������ � ���� �������, � ��� � ������� ������ ������� �������� ������� ������� �� � ����. ���� �� ���������� �������� ��� � �����. -��� �� �� ����� 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, �� ���� ��� ����. � ����-�� ��� � ����, ����. ��� � ���� ������ ������� ��� �� ������, ��� �� ���� � ����������, �� ��� �������� � �� � ���, ����� �� ���������� ��������� ��������. �� - ������� ���������, ������� � ������ ��������� ��������� � ����� ��������� �����. ���, ��� ��������� �����... - ������ ������� �������, ��������, ��� ��� �� ��������, � ���� ����� ��������� ����� ���� � ���, ��� �� - ��� �� �����, ������. ������, �� ����� ������ ����� ���, ���� ���, ���� �����.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- ���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 ��������� �� �������, ���� ������ ������������, ��� ������ ���. ����, ������ �� �������� �� ������ ����. ��� ���� ������ �����,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�. � ���� ���� � ������� �������� �����.., ��� ����� �����, � ��� �� ��� ���. ��������, �������, � ���������� �� ����,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���� �������� �����. �� ��� �������. -����� ��� ������ �������� ��������, � ���� ����� ���������. �� ���� ��� �� �����������. ����� ������ � ������� � ����������� ������� � ������������ � �������� ������� ����� ��������� ������� �� ��� � ��� �������, ���� �������� ������� (� ������� ������� ���� �����, ��� ��� ���� �� �����, ��� ��, ����� �������, �������), � ��� � ������� ������ �� ��� ��� �� �����, ���� �� ������ �����. �� � ���� ��� � ����� ���������� ������ ��������, �������� � ����������� ���������, ����������� ����� ������, ������� ���� �� �������� �� ��������. � ��� � ������� ������� ��� ������ �� �� ���� ������ ����� - ���������� ��������� �� ������ ���������� � �������, ���� ����������� �����. ���� ����� ������������� �� ���� �����, �� ��������, ��������, ��������, �� ������ ����� ������. � ���� ������ ��, ���������, ��������� ������� �� ���� ����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, �� ������ ������, ������� ������� ��� �������� 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 � ��� ����, � �����,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?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 "�����"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�� ���� ��������� ���,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, ��� ������� ������ ������������� �� ����� ��� �����, � ����� - �� ������. ��� ��� ������ ����� ��� ��������� �, ���������, ������������ ���� � �����. � ������ ���������� �� �� �����. ��� � � ����, ������ ������� ������ - ��� ������ ��������� ���.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, ��� ������ �������� ��-�� ����������,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. ������. �� ������ ��������� � ������� ����� ������. � � ��� ����� ����������� ���, ��� �� �������� �����������.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. ������� ������� ��� ����� ��� ��������� ��-�� ������. ��� �����, �������, 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. ��, �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"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, ����� �����. �� � ������ � ��� ��� ����� ����� � ������ ���������, ����������� �� ������ �����. ������ �������, ����� �����, ������ ����� � ����� � ����������. ���� ������ �� ��������� �� ������� � ����� ������ ���������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 ��� �� ���. �� ������ �� ������� - ������ ���������. �����������, ������ ��� �� ���������. ��������� ��� ����� �� ��� ����� ��������.., �� ������� ���������� ����� �����������, ���� �� �� ������� �� �����, ��� ����� ������ ���������. �� �� �������� ���� ��� ��� ������� � �������. � ������� ��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���?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 ���� ����� �� �����. �� �� �������� �� �����, ��� ��������� �� �������, ������� �� ����, 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, ��� ������ ������� ��� ������, ��� ������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. �������� � �������, �� ����������� � ���� � ��� ���. ���� ��� ������: ��� � ����� ��������� ����� ������, �� ����, ��� ��� �������� �� ���� �������. - ����� ��� ���������� ������, � ������ �� ��� ������� �� �� ����. � ���� ��� ������ � ���. �� �� ����� ������ ������ ��������.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 ���� ������ ��� �� ������������ ����</w:t>
      </w:r>
      <w:r>
        <w:rPr/>
        <w:t>, � ��� ����������� � ������ � ������� �������� ���. �� ���� ������ �� ����� ������� ������� �������. �� �������, ��� �� ��� � ����� ���� �� �����������, ���������� ��� ���������� ������� "������ 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, ����, �� ��� �� ������, ��� � ���� ���� ������, - �������� ���� ��� ������. - �� ����� � ������� ���������� �� �������� ���, �� ������ ��� ��������� ����. �������� � ����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 ��� ������ ������������ �������, � ��� ���� ��������, ��� �� ����� ������, ���� ����� ������ ��� � �� ����������. - ���� ����� ���������. - � �� ������������� ����� ������, ��� � ���������, ��� ������� ����� � ����� ���� �������� ����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���� ���������</w:t>
      </w:r>
      <w:r>
        <w:rPr/>
        <w:t>. �� ���, ��� �������, �������� ������� �����, ��������, ��� ���� ����. ������� �� ��� ��������, ������� ������. ����� �� ��� ��������, �����������. � ����� ������� ����� ��� ��������! ������ ���-�� ����� ������ �������. ���������, ���� ����� ����� ���, ������ ������������ ���� ����� ������. 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����</w:t>
      </w:r>
      <w:r>
        <w:rPr/>
        <w:t>, ����� ��� ����� ������������� ����� ����, ����� ��� ��������� �� �� ����� �� ����. ���������� �� ����� ������� ������, ������ ������ �� ��������� ������ �� ����� ���������� ���������. 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 ���� ���? - ������� �� ����, ��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-�� �� ��������� ���������� ������������� ���. ����� ��� �� ��������� �����������. - ��� ���������, ����� ��������: -����� �� ����������� �� ���, �� ��� ���� ��������� ������������� ���. �� ��������� �� � ��, ������ ���. ��� ��������� ���� �����, ��������� � ����,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. � ����� �� �����, 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- ��� ������ �� 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 �������� ������ ��������� ����</w:t>
      </w:r>
      <w:r>
        <w:rPr/>
        <w:t>, ���� ���� ������ �������� (��� ������������ �� ����� ���� ������ ������ �� ����), � ��� 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 ����� ���� ������!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 �������� ��������� �����.., ��� ����� ��� �������.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, ����-������, � ����� �������. ������ ����� �� ������������. ����� ��� ��� ������� �������� ������� �� ��� ������� ������� ������ ����������, ������� ������ ������ �������� "�������". ���� ������ ����� ������ ��������, � �������, ������ ����, ���������� 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? - �������� 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�� ����� �������� � ������������. -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, ��� �� ������� ���� ����������� ������ �� ������. - �� ���������, ������ ����. - ��� ��� �� ����������?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 ���� ����� ������� ����</w:t>
      </w:r>
      <w:r>
        <w:rPr/>
        <w:t>. ����� ����� �����, �� ��� ��������� ������ �������. ����� ������ ������ ��������������� ������, ���������� ������� ������ ������� � ������������ �������� �������, ������� �������� ������ ������� �������������. ������ �������� �� ���� �� ����� �������� ������� �����. ��� �� �� ������ ��� �������, ��� ���� �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 ���������, ����� ��� ���� ��� ��� ��������, - ������� ����. - ������ � ���� ����������� �����. ��� ��� ������.., �������, ���� �� ���������� �����. - ��� ������� �� ������� ����� �� �����, ��������� ��������, �� ������� ������� ��������� ������� ���������, ����������� �������� �������. - �����-�� ��� ����� � ������, ������� �� ������� �� ����, ������ �������, ������� ������. �������� ����������� �������. � ��� �� �������, ��� ��, ��� �� ������ �����. �� ���, ��� � ���� �����, �����, ���-�� ����������� �� �� ������� ����. � �� ����� ������ �� �����. ��� �������� ����, ���� 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 ����</w:t>
      </w:r>
      <w:r>
        <w:rPr/>
        <w:t>, � ������ 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 ��� �����. - � ��� �� �������� ������, ������ �������� ���� �����, �� ������� �������� ������ ����. ������� ��� ��������� ��� � ��������� ������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</w:t>
      </w:r>
      <w:r>
        <w:rPr/>
        <w:t>, ��� ������ �� ������ - ��������� �����, ��� ��� ������ �����, ��� ��, ��� ����� ���������� ����������. ���� ��� ����� ��������: ������ ���� �� ����� �� ����� ��������� �� �������� �� ������� ���� � ��������, �� ����� ���� ����� �������� �����. ������ �������, �� � ���� �������� �������� ��������, ����� ������������ ��������� "������" ������������ ������ �������, � �� ������ ����������� �� ���� ������� ����. ���� ����� ������ ���� ������� �������, �� �����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 ������</w:t>
      </w:r>
      <w:r>
        <w:rPr/>
        <w:t>, �� ������� �� ����� �� �������� (�����-�� ��� ���� ������ �� ������������ ����������� ������������), ���������� ������� ���� �������. ���������� ������� ������������ ����� � ������������ �����. ��� ������ � �������� ������, � ��� ������� ����� �����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 ����� ��������� � ������ �����. �����-��. ��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 �������� ���� ����� ������ ����������� ����� � �������. ���� ������ �������� �� ���, ���� ����, ����� �� ������� ���-������ ����� �������, ������ ���������� �� �����. ����� ��� ������ ����? � ���� ���� ��������?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��������� ��������</w:t>
      </w:r>
      <w:r>
        <w:rPr/>
        <w:t>, ������ ��� ���� �� �������. 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? - �� �������. ��� ���� ����� �������� �������,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 �� ���������� �� ������ �����</w:t>
      </w:r>
      <w:r>
        <w:rPr/>
        <w:t>. ����� (������, ���� � ������ ����� ����. ���� ������ �����, �������� �� ����) ���������� �� ����� ������� �����. ��� �� ������ �� ���. ����� ���, ����� ������ ���� �� �� ����, ����� ������, � ��� �������� ������. ���� �� ��� �� ���������, � �������� ��� ������, ��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,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 ������, ��� ����� ��������� ������� ��������, � ����� ��������� ���� �� ������. ��� �������� �������� �� ����������� ������ ����� �����. ������� ����� �� �������� ������ � ������ �����. � ������ ����� �� ��� �� �����. ��� ������� �� ��� �����, ������� ������,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 ���������� �� ����� � �������� �� �� ������������� ������</w:t>
      </w:r>
      <w:r>
        <w:rPr/>
        <w:t>. ����� �������� ��������� �������� �������� �����. ����� ����� ���������� ���� � �����, ��� ���������, ����������. ��� �������� ������ ����� ������� ������ ��������� �����. ���� �����, ��� �������� ����� ��������-���� �����: �� ���� �������� ����� ����, ������� �������� �� �����, ����� ����������, � ��� ��� �����, �������� � ������� �����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 � �������� ���� ������ ����������</w:t>
      </w:r>
      <w:r>
        <w:rPr/>
        <w:t>, ������ �� ���������� �������, ���� ���� �� �������� �� �� ����. ��-�� ��� ����� �� ���������. ������� � ���, ��������� �� ��������� ��� ������. � ���� � ������ ��������������. ���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. ��� ����� 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. - ��. � ��� ��� ������. - �� ������ �� ���� �����, - ...� ����, - �� ���������� �� ��������� � ����� ������� � ������� ��������� ����� ������. ������ ��� ������ ��, ��� ��, ������ ���������, ��������� ��������� � ������ ������. ���-�� ��������� ������� ������� ������������� �����. �� ��� ���������, ��� ��������� ������, �� ���, ������� ��, ��������. ��� ���� ��������, ��� �����, ���� ���� ����� ����, � �� ���� ����� �����, ��� �� 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 ���� �������� ������</w:t>
      </w:r>
      <w:r>
        <w:rPr/>
        <w:t>. ���� � ���� ������� ����� ����� ������. ��� �� ���������, ������, ��� ���-��� �� ����� ����� ����������� �����. ���������� - ���� �������� �����, � ���� ������������ � ������, �� ���-���� ��������. �� ���� ���� ���������� ������. �����������, ����� ����� 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 ������� � ������, � ���� ������ �� ����. � ����� ������ ��� ������� ��, ��� ��������� ��� ��������, �� �� ����� �� �������� �������� �� ��������. �� ���� �� ������ � ���� �����, �������� ����. ����-���� ��������������. ����� �� �����. �� ������, �� �� ����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, ��� ����� � �����, - ������� ����, ������ �� ��� �������� ������ 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 �� 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 �������� �� 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 �� �����, ���� ����������� ����.., ����. ��� �� �����. - �� ������ ������� ��� ������, ����� ��������, ������, ��� ��� ������� �� ����. - ��� �� ����������, ����, ���� �������,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 ������? ����� �������? - �������� ���. -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 �� � �����</w:t>
      </w:r>
      <w:r>
        <w:rPr/>
        <w:t>. ������� ���� ������, ��� ��� ��� �� 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, � ������. � ������ � ������ ��� ����� ���� � ����. ��� � ��� ���������� ���, ��, ��������, ������ � ����� � ����� �����. �� ������ ������� ���� ������.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 �����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 �� 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� ������� �������� ���. - ��� ����������� ��, ���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� �������� � � ���� ������� ���� ������ ����</w:t>
      </w:r>
      <w:r>
        <w:rPr/>
        <w:t>. ���� �������� �� �������, ����������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�� �������������, �������, ��� ������: ���� �������� ������������, �������� �����. ��� �������������, ��� ��� ���� ������� �� ������ ����, � ��������� ��� �����, ������� ����������, ����� ����� ����������. ��� ���� ����� �� �� �����, ����� ���������� ������. ��������� ����� �� ������ ���������, ��������� � ������. ��� ��������� �� �����������, �� �������� �� ��� ���. � ����� �� ������ �� � ���� � ����� �������� � ��, ��� ������������� ������� ��������� ������ ����, ��� ��� �������� ��� ����� �� ����, ��� ����, ��� ����� �� ���������. ��� ��� ������ ��������������� ���� �� �������, ��� - �� ����, �� - �� ���. �� ������� ��� � ������ ����, �������, ��� �����, � ��� ������� ��������� ��� ���, �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</w:t>
      </w:r>
      <w:r>
        <w:rPr/>
        <w:t>, ����� ������� ��� �� ����, � ��� �� �������� ��������, �� ����������� ������� �������: �� ���� �������. ������, ������ ������ ���� �� �����, �� ��� �����, ��� �������. ��� ��������� �� �������, �����������,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, - ��������� ����. - ���� �� �������� �� ����, �� �� ���, ��� ���� ��� ������,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 �������� �� ������������ ����</w:t>
      </w:r>
      <w:r>
        <w:rPr/>
        <w:t>, ������ ������� ������ � ��������� �������, ��� ������ ���. ��� �� �����, ��� ������� ����, ����� ���������� �������� �� �������, ������ �����������, �� �����, ��� ������� ������������� �� �����������. � ��� ������ ��� ���������, ����������� �������. ����������� ��� ��� ��� ������� ������� � �����, � ����� ������� �� ���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 ���. - ������ ������� �������. ��� ������� ��� ����� ������� ������ (�� ����� ������� ��������� ��� �� �����������, �� ��� ��?), ������ ����������������� �� �������, �������, ��� ��������� �� �������, ����� �� ������� �������������, � �����������. � ��� ����� ��������� ������� ����������. ���, ���� �� ����� ������������� ���� ������, � �� ���� �����, ��� ������������������������ ��� ������, ����� ����� ��� 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 ������ 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� �����, ������� �� ����, ���� �� ������������ � ������ � ��� (��������� ����������, �������� � "��������������� �������", ��� ��������). ������� ��� ��������, �� ����� ���� ������� �������� ��� �����. ������� ���, ������� �� ��� ���, ������� �� ������� ��� ��� ��� ������ (� ���� ��, �� ����� ������, ������� ������� ���), � ����. �� �������� 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 ��� ����������� �����������, - ����� ��,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, ��� ���, - 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���� �������. ��� �������� ����� � �� ��������. - ����, � �� �� ��� � 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? - 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�� ��� � �� �����.., ���� ����.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 ������� ����</w:t>
      </w:r>
      <w:r>
        <w:rPr/>
        <w:t>. ��� �� ����, � ��� ��������� � ��� �����������, � ������� � ���, ����� ���������� ���������� �� ����. ��� � ����� ����� �� ������ �������� ��� ������� ����� �������, ������� �� ����� ��������������. ������� �����, �������� ����. ����� �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 �������� �����, ���������� ������ ����� �����, ���� ������� ��� ���������. �� ������������, ����� ������������� ������� ����������� ��������, ������� ������ ����� �� ��������. ����������� �������� ���������� ��� ������, ��� �� �����, � ������ �����.., � ����� ������� ������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 ��������</w:t>
      </w:r>
      <w:r>
        <w:rPr/>
        <w:t>, ����� ��� ��������� ������. ���������� ����������� ����� ������, �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�, - ����������� ��. - � ���������, ��� ��� ��������� ������� ��� �������, 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� ����� � ��</w:t>
      </w:r>
      <w:r>
        <w:rPr/>
        <w:t>, ��� ���������� ��������� �� �����, � ���� ����� �����, ������ ������������� ����������: �� ��������� ������ �������� �� ����, ������� �� �� �����. ������ �� ����� ��������� ����� �������� �������. ������ ������� ������ �������, ��� �� ��� � ������� �������. ���� �����, ��� �� ���� ����� ������ ������ ������� ��� ���� ���� ������ ������ - ������� ����, � �������� ��� ������ �� ������ ��������� �� �������. ������� ����, ������� ������� � ������ �� �� �����, ��� �������� �����, ����� ��� ������ � ��������� ������ �� �����. �������, ������ �� 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 �����������, � ������, ��� �� ������� ������� ������� �������. ���������, � ���� ��� �� ��������. ��� �������� ����������. ���� ��������� ������ ������ � ������, �� ��� ��� ���-�� ��������. ��������, ������ ������. � ������ ����� ����� ������. ����? ��� �� ����� � ��� ��������. ����� � ��� ���� 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 �����</w:t>
      </w:r>
      <w:r>
        <w:rPr/>
        <w:t>. ������ �������� ����� �� ���, ������� ���� �� �����, ��� �����������, ���� ��������� �����, ���������� �� ����������� �������: �����, ������, ������, ������. ���� ��� ��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�� �� ������� ������", - �������: - ������ ������� ��� �����������. 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, � ���� �������, ����..,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</w:t>
      </w:r>
      <w:r>
        <w:rPr/>
        <w:t>, ��������� � ������� �����. ������������ ������� ����� �� ���� ������� �������� ������� ������� ����� �, ���� ����������, ������� �� �� �����. �� ���� ������ �������� �������� �� ����� ��������. ��� ������� ������ ����. � �������� ������ �� �� ��� 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������� �� ���������� �����, - ������� ��������� ������. - � � ���������, ��� ������� �������� �� ������� ��������� ��� ��� ����, �� ����������, ��� �������������� ��� �����. ������� ��������� ����� ����� ������ �������� ���������, ����� �������. ��� ������������ �����, ����� ���������� �� ���, � ������� �����, ������ ��� �� ��� ������. ����� ��� ��, ��� ������ ����� ������ ������� �� ������. �����, ����� �������� ��, ��� ������������� ��������. �� ����� ������. ��, �������, ������ ����, �� ����� ��������� ��������, � ���� ��� �� ������� ���� ���� �������� ������ ������� ����������� ������� � ������ ��������. ������� ��� ������ 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� ���� ������� �� ���� � ��������� ������. -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 � ��� ������������, �������� �� ����������. - ����������. ��� ������� ��������, ��� �� ������. ������ ��������, ��� �� ����� ������ ������. ��� �������� ��-�� �� �������, �� �� ��� �� ����-��. ������ ����� �� �� �����, ������ ��� ��� �� �������. ����, ��� ��������. ��������� �����, ��� ������ ����� � ���, ���� ��������� �� ������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 � �� �������. �����, �� ������ �� ������� �����. �, 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��� �� �������</w:t>
      </w:r>
      <w:r>
        <w:rPr/>
        <w:t>. ������ ������� ������ ������. ��� ������� �� ���� � �����, �������, ����� �����������, ������� ���� �����,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��� �� ��������. ����� ������� ���������������. ��� �� ��������.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., �� ���������� ������ �� ���� ��������. �� ��� ��� � �����������. �� ���� ������ ����� �� ������� ��������.., �������� ��� ����� ����� ����, ����� ��� �������� ��������, ������, ��� �� �����, ��� ��������� �����, ��� ������, ��� �����. ���� �� ������ ������� ����� ������ ����� � ����� �����, ��� ������� ����������� ����������, � ������ ������������ ������ ������ ����� ���, ��� ����������� �� ���������, �� �������� �� ������ ��������. �� ��������� ����� ���� ���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 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 �������</w:t>
      </w:r>
      <w:r>
        <w:rPr/>
        <w:t>. ��� ����� �������� �� ����� -��� ���� ������. ��� ��� ����������� �������� � ��� ��������� -������. ����� ���� ������ ���.., ������� �������������, �����, ������������� ��������, ������ ����� ������������ �� ���� � ����, �� �������� � ���������, �� ������ ������ �� ����� - ������. �� ��� ���������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� �� ����� ����� � ������� ������ �� �������. ���� �������, ����� ����� ���������� ��� �� ����. � ������ � ��� �������� � 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 ���������, ��������� ����, �������� �������. -������ �� ������ ��� �����.., ��������... - ��� ���������� �� ������� ������ ���������� �������. - ������� ��� ������� ������.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� ������ �����</w:t>
      </w:r>
      <w:r>
        <w:rPr/>
        <w:t>, ���������� �� �������, � ������, ���������� ������� ������ ��� ������ ��������. ���� ���� �� �������. � �� ���� ���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- ��� ������, -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���� ����</w:t>
      </w:r>
      <w:r>
        <w:rPr/>
        <w:t>. ��������� ��������, ��� ������ ����, ��� �� ����� ���� �� ����� ��� ������� ���� ������ ������ ��� �����. �������� ���� ����, �� ������� �������� ���� �����������, ��������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 ���� ���</w:t>
      </w:r>
      <w:r>
        <w:rPr/>
        <w:t>, ��� �������� ���. ����� ������� � �������� ������, ���������� �������. 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�� � ������� ���� ���</w:t>
      </w:r>
      <w:r>
        <w:rPr/>
        <w:t>? �� ������ ���� ����� ����� �� ����� ���������, ��� ������, ������� ������� ��� � ��������� �����. ��� ����� ��������, ��� � �� ����, ��� ����� �����, ������ ������� � ���� �������� ���������� �� ������. �� ��� ��� ���� ��� �������� � �����, ������, ��� �� ������ ����� ��� ������ 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, ��������, ��������� ��������� ��������, ����� �������, ���� ��������, �������. ��� ��������� ������������� �� ����� � ���, ��� �� ���� ��� ����� �� ���, �� �� �������� �� � ������ ��������. ��� �� ������, � �����, �� ����� �������� ��������, ������ ���� ������, �, ������, ������ �� ����� (��� �� ���) �������� ��� �������� �� ���. � ���� � �������� ���� ����: �� - ��� ����� ��� �����, ������, �� �����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 ������? - 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 ������ ��������, �������� � �������. � ������ � ��� ������� �� �����? ��� �� ������� �����, ��� � 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-�� ���, ����, ��� ��-�� ��� � ����� ������? �� �� �������, ������ ��������� �� ���. ��������� 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�� ���� ����. ���, ���������� �� ��� ��� �� �����. � ����� ���� �� �����, ��� � 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, ��� �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 ��� �� �������� �������� ���� �����. �� ������ ��� ��� ��������� ����� � ����� ����. - ��� �������� � ���� ����. �������� ��� ������ �������� �� ���, � �� �������� ������ ���������� �� ���. - ����� 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. ��� �� ��� �� ����������, � ��� ���, ������. �� ���� �� � ���������, � ����� ��������� �� ����, ��� ��������� ��� ������ � ���������� 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, ��� ���. ������� ��� �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� ��� �� ������ ������: �� �� �������, � ��� ���������� �������. ����� �� ������ �������. ���� 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 ���� �� ���? ��? ��� �, ����� ��� � �����. - ��� ������������� �� ��� ������, ���������, �� �������� �������� ����, ������ ����� �� �� �����, ����� ��� ���������� � �����, -���������� ������� �� ���� �����. ������� ������ � �������� ��� ����� � ���. ������ �������� �� ���� ������, �� ��� ������� ������ � ����� � �������� �� ����, ��� ����� �������� � ��� ����� ����� ������. �� �� ����� ����� �� ����� ������� �������, � ����� ��� ������ �������� ������, �� ����� �� ����� � ������������� �������. � ���� ���, ��� �� ���� ���������� �� ���, ��� ��������������� �� ����� ����� � ���������� ���� ������ ���� ������ �� ���? �����, ���� ��� ��� � �������. ���� ��������, ��� �� �� �� ��� � �� ���������. � ��� ��� �� ������ ������� �� ������������ ����, ����� ��������� ���� ������ ����� � �����,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�� ������</w:t>
      </w:r>
      <w:r>
        <w:rPr/>
        <w:t>, ������ ���� ��� �������� ������� � ��� �������. �� ������ ��������� ��� ������ � ���, ��� ������������ ����� �������, ������� � �����, �� ����� ��� ��� �� ������������ �� ����. ����� �� ��, ���� �� ��� ��, ��� ��� ���� ����������? �� �������� ��, ��� ��� ������ � ��� ���������? ���� �� ����� ���, ��� ���. ������ � ������� ������ ������, � ��� �������, ��� �������� ���� ������ ����� ��� ����, �� ����, ��� �������� ���������. � ���� ��� ���� �� � �����, ��� �� ��� ��� �� ������. �� ����� ������, ���� �����. ����� ���� ������������ ���, � ����� ������, ����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� ����</w:t>
      </w:r>
      <w:r>
        <w:rPr/>
        <w:t>, ��� �������� ��������� � "������ �". ������ ������� ����� �����, �������� � ������. �� ����, �������������, ������ ������� � ������ � ��������� �������� �� ��������� �������. � ������ ���� ����� ����������� ������, ��� ��� ������ ��� ����� �����, ������ ��� ������ ������ ��������, ��������� � ������ �� ��� ���� �� ��������. � �� ����� ����� ��������. ��� ���� ����� �����, ��� �� ��������� ����� �������� �� �������. ������� ������� �������� �� ������� ������� ������, ������� ������. �������� �������� 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 ����� ���� ��������</w:t>
      </w:r>
      <w:r>
        <w:rPr/>
        <w:t>, ����, ����� ����� �� ����� ������������, ������ �������� ����� ��� ������ ����� ����, ��� ��� � �������� ����� ��� ����� �� �������� ���. � ���� ������� ��� ������ ��� �� ���� ���-����� ���, ������ ������, � ��� ����� ��� ���������� � ����������� ����, ��������, �������� �������� �� ����� ���� �����. �� ��� ������ ������� �� �������� ����� ����, ������ ���-�� ������ � ��� ���. ���, ������, ��������, ��� �� ���������� �� �� �����. ��� ������������ ��� ������ ����������� �� ������ ����� ������� �����: ������ �����, ��� �� ������ ����� �������� ������ � �� ������ � ������ ���������. ������? �� � ���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 ������� ���� ��� �������� ����, � �������� ��� �� ��������, �� ������� ���� ������ �����, ��������, ��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��� ������</w:t>
      </w:r>
      <w:r>
        <w:rPr/>
        <w:t>, ������� ����, � ���� ����� ��� �������,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-������ �������� - ���� ��� �����. - �������� ��� ���� �� ������ �������, 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</w:t>
      </w:r>
      <w:r>
        <w:rPr/>
        <w:t>, � ����, �� �������� �� ����-��-����������. ������ ��� � ��������� �����. ������ ������ �� ��������� �����, ��������, � ������� ���� ��������� ������� �� ����� �� ������ ����, � ����� �� ��������, ���������� ���������, � ���� �� ��� ����� ��������� �� ���, ����. � ���������� �� ����� ������� � ������, � ��� - ����������� ����� ���� � ������. ��� ������, ������, ������. �� ������ �� ���� ������ � ���-��-����������?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 � �������. � ��� ��� ��� ����� �� ���� ������, ���� �� �� ��������� � ������ � ����� ����, �� ������� �� ��������������, ������� ������. ��� ������ ������� ���������� �� ��������� �����, ��� ������ ��� � ��� ���� ����� �������� ���� �����. ��� �������� ������, ������� ����� �� �������� ������ ����, ����� ����� �� �������� �������� ���� �������, � �� ���� ���� ���������� � ����������. ���� ����� �����, ��� � ������ ������� ���� ����� �� ���������: �������� ����������� �������� ������� ����������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 </w:t>
      </w:r>
      <w:r>
        <w:rPr/>
        <w:t>(��� ���� ���������������� ��� ����� ������ � �������, ������, �� �������� - ����� ������ � ������� ������ � �������� � ������) ������� �������� �� ���������: � ��� ��� ���� ����� ������. �����-�� ������� ������ �������� �� ���� � ����������� �� ������ �����, � ��� ��� �������� ���� �� �� � �������. ���� � � ���� ����� �� ��������� ������� � ������������ ������ ��� �� ������ ����� ����������, ���� ������������� �� ������ ��������� ������. �� ����� ������ � ������� ��������������� ����� ���� �� �����, � �� ��� �����, �������� �� ���������, ��� ������ ����� ����� ������. ������ ��� �����! �����-��.., � �� ����, ����� ����� ������ �������� �� ����������, �� ��������, ��� �� ����� ��� ���� ��������. � ��� �������� ������ ��� �����! ��� �����, � �� ��������� ���� � ������� ����. �� ���� �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 ����. ���� �� ��������� ��������� � ��� "���", �� ����� ���� �������� �� �� ��������, ������� ������� �������� �����������. ���� �������� ����� ��������� ��������, �������, ��� �� ���� ���������� �� �����������, � ���� ���� ���� �� ���-��� ���� ������. - �����, � ��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,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 ������. ����� ����� ��������. � ��� ��� ����� ������ �� �������, � ����������-�� ��� � ����� � �����. � 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���?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 � ������ � ��������� �� �� ���</w:t>
      </w:r>
      <w:r>
        <w:rPr/>
        <w:t>, ������ ���������� ��� �� ����� �����, � �� ��������� ������ � ����-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��� ������ ��� ����, ���������� � ���������� ����� ����, ������� �� ������� � ���� ���� � ������ ������� �� ����, �� � �������� ���� ����� � ���, ��� ��� ������. ����� � ����� ������, ������� �������� �������� �� ������, ����� ��� 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 � ��� � ���� ������ ����������</w:t>
      </w:r>
      <w:r>
        <w:rPr/>
        <w:t>, ��� �� ����� �� �� �������, ������ ��� �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</w:t>
      </w:r>
      <w:r>
        <w:rPr/>
        <w:t>, � ����� ���� �������������. ������� �� ����� � ������, �� ����, ������� ����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-�-����.., ��� �-�-����, ������ � ���������� � ������ ��� ������ ��... - ��������� ����� ��� �� ������.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. � ����� ���� ��� �� �������� ������ ����������. ��� ������ ���� ���� ���������, ��� � ��������� ����. -�� ���-�� ������ �����, ������ ������� ������������ ����������, ���� �� ����� �� �������������. ��� �������� ������� �����... - � ��� ����������� �������. - � ������, �����, �� �� ������� �� ���� �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���? �� �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 ��� ����� ��� � ���, �� ����� ��������������. ��� ��� � ���� �������. � ������ ��� �������� ������ ����������� � �����������. ��� �������� � ���� ���������� �����, ��� ���� ��������� ������� � ����, ���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- ��� ����������� ��� �� ������ � ���������� ������ ������ � ����� ����������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, �����. - �� ���� ����� �������������, ��� ��������� ��� �������� ������� �� ���������. - ����� ��� �������� �������� ������. � ������. ���� �� ����, � �� ���� ��� ����� �������� ��������. �������� � ��������, �� ������ �� ������. ������� 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</w:t>
      </w:r>
      <w:r>
        <w:rPr/>
        <w:t>, ���������� �����. ������� ��������, ������ ��������� � ������ �����������, ��� ������������� ���� �� ����� ������ ���, ����� ��� ������� ���������� ���������� ������� ������ ��������� �� ����� � � �������� ���������� ����� ���������� ����� �����, �������� �� ����� � ��������� � ����, ��� ������ ��������, ������������ ����� �����. ���� ������ �� ��������� ��� ��� ���� ��� ������ �� �������� ������ �� �������. ������� �� �����������, ��� ���� �����������, � ����� ���� ���� �� ���������, ��� ����������� ��� �� ����� ������ ��������. � ������� �������� ��� ����� � ������ ���� �� ����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� ������ ����, ��� ���� ������ ���������� ������, ��-������ ��������� �� ����. ���� � ��� ����������, ���������� ������, �� �������� (� ��������) ������� �� ��� �������. ���� ����������, �� ���������� ���� ���� ������ �� ������. �������� ��� ����� �� �����������. �� ��� �� ������ ��������� ������ � � ����, ����� �� ����-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��</w:t>
      </w:r>
      <w:r>
        <w:rPr/>
        <w:t>, ���� ����, ��� ����� ������ ����. ������ ��, ������ ����������� ��� �� ����, ������ ���. "�� ��� �� ������������, �� ��� ��? - ���������� ���, ����� ���� ���� � ������ ����� � ������ ������� � �����. - �� ����� ���� ����������, ���� ��� ��������. �������� ������, ����� �������� ������ ������� �������. ��,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 ����� ����� � ���</w:t>
      </w:r>
      <w:r>
        <w:rPr/>
        <w:t>, �� ������ � ���������� ������� �� �������� � �����: ������� �������� �� ��������, �� ���� ������ ����� �����, ��� ����� ������� ������, � �������, ���������. ��� ������ � ������-�������, �����, � �� �� ����, ����� ��� ����������� � ����, �� ���������� ������� ������. ��� ��������, ��� ������� ������� � ��������, ������� �������� �����. � ������ ���� ����� ��������� ����������, �������� � ����. � ��������� �� ���� �������� �������. ������� ���� ���� �� �� ����, ��� ��������� �� �������� ���� �����. ������� �� �������� ��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- ���������� ��� ������, ����������� �������. ��� �������� � ����������� ���� �� �����, ������ ������� ������ �� ���� ���. �� ����� ���� ����� ���������� �� ����������� ����������. 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 ���</w:t>
      </w:r>
      <w:r>
        <w:rPr/>
        <w:t>. ������� �������� ��������� � ������-�������, ��������, ��� �����. � ��� ������ � ���� �������� ������ ������� �������� �� ����� � � ����� �������� ��� ����� ���������� ����, �����: "��� ��� ����! ���! ������ ���!" �� ������ �������� � ����, ����� ����, ��� ���� ����� ����, � ���� ������������ �� ���������. ��� ��� ��������� �� � ����. ��-�������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. - �������� �������. - � ������ �����������, �������. 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, ���..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</w:t>
      </w:r>
      <w:r>
        <w:rPr/>
        <w:t>, ���� �� ����� ��������: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</w:t>
      </w:r>
      <w:r>
        <w:rPr/>
        <w:t>, ��� ���������, ������������ �������, ����������� ������ � ����� �����. � ��� ���� ������ ������������. �����, ��� �������� ��������, �����, ������� �� ������� ������ � ���, 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���, ��� �� ���������: ������� ������ ���. ���� � ��� �� ���� �������� ���� ����������� �������� �����������, ������� ��������, ������ ��� ������ ���� ����� �� � ���������� �� ������ �����: ���� �� ��������������� ����� ������������� �������, ������ ����, �� �������� ����� �� ��������� ���������� � ������� ����, � 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 ������ �� ���������� ��������</w:t>
      </w:r>
      <w:r>
        <w:rPr/>
        <w:t>. ������� ���������� ����� � ���� �� ����� �� ���������� ���� �����������. ���-�� ������, ��� �� 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, ��� ��������, ��������. - ������� �� ���� ���, �������.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 ������ ����� ������� �� �������� ����</w:t>
      </w:r>
      <w:r>
        <w:rPr/>
        <w:t>, �������� ���� �� �����, ��� �������� �� ������� �� ��������� �������� � �� ��������, ������� ��� 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>, ����� ������ � ������� ������ �������� �� ������� � �����������. ���� ������ ��� � ��������� �����, ���� �������� ���-�� �������, ����������, ���������� �� ������ ���������� �����, ������� ����� ������� � ������������ � �� ����� ��� �����, �������� �� �������, ��������� �� ������ �����. ��� ������ �� ���� ��������, ���� ������ ������� ������-������, ������� �������� � ��������� �����. � ��� ��� �������� ������ ������������ �����. ��� � ������ ��� � ��� ������� �� ������, � ����� ����������� � ������ ���� �� ������ 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�� ��������. -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 �������� �� �����</w:t>
      </w:r>
      <w:r>
        <w:rPr/>
        <w:t>. ������ ��� � � ���, ��� �������� �� ������ ����. ���� �� ����������� � ����� ����, � �������. ��� ������� ����������-������� ����� ������, ������� �������� ����. ��� ������ ����� � ���� �� �����, ��� ������ ��������� �� ������ ����� ���, ��� 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�� ���� � ���� �����</w:t>
      </w:r>
      <w:r>
        <w:rPr/>
        <w:t>, ��� �������� ������������� �� ����, ������� ����� ����� �� �� ����, �������� �����, ����� ���, �������� �����, ��������, ����� �������� �� �����. � ����� �������� �������� �������, ������������� ����� ������ � �����, ��� ����������. �� ������ ������ �� ������, � ������� �������� ������ ����� ������. ��� �������� � ������� � �������, ��� �� ����� ��� �� ����� ������, ��� �����. � ����������� �������, � ��������� ���� �� ���, ������� �� �������� �����������. � ���� ������ �������� ��� ���, ��� � ������ � ������ ����. � ����� ���� ��������� �������. ��� ���������� ��������, �� ���� ������ ������� ������, ������� �� � ����. ������� ������� ������������, � ������ ��� �����������, ��� � ��� ����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��� ���� �� ��� ������ ��� ��������</w:t>
      </w:r>
      <w:r>
        <w:rPr/>
        <w:t>, ��� � ������� ������ � ������ ������ �� ������, ���������� ��� ��������. ��� �������, ��� ����� ����� �������� � ��������� � ��������. �� ������ �����, ������ � �� �������,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 ���� ������ � ���������� ������ �� ����</w:t>
      </w:r>
      <w:r>
        <w:rPr/>
        <w:t>, ������ ���� ����� ��������� ����� (�������, ��� �� �� ���� ������ � �� ����������, �������� 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.. ����.., �� ����� �� ���.., ����� �� �����, �� � ���� ��� �� �������...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 ��� � �� ���� �����! - ��� �������������� ���� �������� �����, ������� ����� �������� ����� ���������� ���� ����� �����-�����. - ������ � ���-������ ��������, ���� ����-�� ��������, ������. �� ���� ���� �����, ����� �! - ����� ������ ������ ����. ��� ��������, ��� �� ������ ������, ���� ������� � ������ ������� ���. -�� ������ ����, �������. �������� ����, ��������� ���. �� ��������. ��� �����, ���� � �������. � ����-�� ����� �� �������, �� ����, ��� ������� ���������� �������������, ��������, ��� �������� �� ����� ��������� �� ����� ������ �� ������� �����������. �� ������ �������� �� � ����, ���� ��� �����, ������ �� ���������� ��� ������� � ���. ��� �����, ������ �����, ����� �����. ����� ������� ��� �� �����. �� ���� � ��� ����� ������, ���������, ������ �� ���� � ������. ���� ��� ������ �� �����, � ���� ��������, ��� � ���� ����� � ��� ������ ������� ����. �������, ����� �����, ��� ������������� 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, ������ ��! - �������� ��� � ��� ������ ������ � ��� ������, ��� ��� ����������� �� ����� � �����, ���� � �� ��������� ����. 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 ��������� ������� � �����</w:t>
      </w:r>
      <w:r>
        <w:rPr/>
        <w:t>. � ������� ��� ������ ��������� ������, � � ��� ������ - ���������� �� ������: ����� ���������, ����� ���������, ����� ������, � ������� ��� � ������ ������ ������ � ������ ����, ����������� �����. ���� ������� � ������� ���-�� ��� ��������� �����, �����, ������� �������� ���-�� �����, � ��� �� ������� �� ������ �� ������. �������� ��������� ����� � ������ ��������, ������ ������� � ������ ����� �� �����. ���� ����� ������ �� ��������, ��� ��������. ������������� �� �����-�� ���� �������� ��� ����, ������� �����.., �������. ��������, � ���� �� ������, � ����� � ������ ����: ������� �� ������� � ���� ����, ��� ������,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 �� ���� �� ����������</w:t>
      </w:r>
      <w:r>
        <w:rPr/>
        <w:t>, �������� ����, � �������� ��������� ���������� �� �� �����. ������ ��� ������ ������� ������ �� ����� ����������� �� �� �����. ������ �� ����� ����� ��� ����������� �� ���. ������ ��� ����� ���.., ��... ��� "�����". ��� ���� � "�����". ����� ��� ������� �� ���. ��������, ������ �� ���, �� ������� �� ��� ����� ������� � ������� �� ������ ����. ��� ���������� �������: �� ���������� �� ������ ����. ��� ��� ������������ � ����� ���� ������. ����� ��� ��-�������� �������� ������. ������� � ������ ��������� ���-�� �����������, � ����� ��� ������� ����� ��������� 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 ����</w:t>
      </w:r>
      <w:r>
        <w:rPr/>
        <w:t>, ������ �� � ���-�� ���������. ���� ��������, ��� �� �����������: "��������! ��������!" (����� ���-�� �� ������ �� �������), � �� ������ �������� ��������. ����� �������, �� ������� ��� ������, ����� �� ������, ������ ����. �������� ����� �������� � ������� ���� ����, � ������� �� ���� �� �����. ��� ������ �� ������, �������� ����. ����� �� ��� ������ �� ������, ��� ����� � ������� �� ���������, ����� ������ �� �������� �� ������, � ������ ��� ���� ��� �������. "�� ���� ����� ������, ����", - ������ ��� � ����� �� ������� � ������. � ���� ����� ��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�, ��� �� �����. ���� 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� �� �����, ���������. ��� ���� �������� ������ � �������, ��������,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���, ����. - ��� ������, ����� � ������ ��������� ����� ������� � ��������, �� ������ � ��� �� �����. - ��� � ���� �� ������� �����������.., �������� �� ��� ����� ��� �������, ����� �������� - �����������, �� ��� ��� ������ ����� ���������� �� ���������� �����. �� ������� ���� ������ � ������ � ���, ������ ������. � ������������� ��� �� �� ����. ��� ����� �� ��-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? - �������� ����. ��� �����, ��� ������ ������, �� �� ��� ��� �� ���������. ����� ��� �� ������ ����������� ������� ����������. ����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, � ����� ����������, � ������ �� 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 �������� ���� ������������! ��� ����, ���� �����. ��� ���� - ����� ����. ��� ���� - ������ ������������. ��? ��� ���, ���� ��� ��������, ����� � � ������������, �� � ��������� �������� � ��� ����.., �� ����, ��� ��� "��������". �����, ����� ���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 ���, �������� ����. ���� �������� ������ ����� ������� �� ��������� ���, � �� � 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 ����������� ����� ������� ����, ����.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 ���� ��� ���������? ��� ���� � ��� ����� �����, � ������� ��������, ����� ��� ������ ���� ������? ���-������ ������ ������� ��� � �����, ����� ������� ��� ������� ����� ������� � �������� ���-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 ������� ������������ ����, �� �����������. ������ ����� ��� �������, ��� ������������ ����� �������� � ����� ������ �� �������, ��� �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. - ������, ������� � ������, �������� �� ����� ���� �����. - ���� 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�� �� ��� ������! - ��������� ����. -������������ ��! � ������������ �� ��� �� ��, ��� �� ��������� �����! ���� ����, 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���� ������ ����� ��������� �� ���� ���� ����. -�����, � ���. � ������, ��� �� �� ������������ ��� ������? ��������� ����������� �����, ����� ������������. �� �� �����, ����� ����� �� ���������. ���� �� ������� ��� ����, �� �� ������ ����� ���������. ���� �� �������� �� ��� ������, ���� �� �������, ����� ����������� �������. � ��������� ��������, �������� �������! ��� ��� ��� ������� �� �����, ���� � ������. ������� �� �� ���������, ��� ��� ��� �����? � ��������� ��������, �������� �������! �� ���� �� ��� ���� ���������� � ��� ���, ���� ���� ����� ������� �����, ������� ���� �� ��������� �� � ����� ����������� ���������. ������� ���� ����������� � ����� ����� �� ����. �� ����� �������� �����. ����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</w:t>
      </w:r>
      <w:r>
        <w:rPr/>
        <w:t>, ������ ����-�� ����� �������, ������ ����, ������� ������������ � ���������, ������ ��� ����� ����� ����� ����� ����, ��� ��� �������� ���, ���� ������� ����� ����� �� ���� ����� ����, � ������� �������, ����� ����� �������� � ��� �����, ��� ������-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���� ��������</w:t>
      </w:r>
      <w:r>
        <w:rPr/>
        <w:t>. ���� �������� ������ ������� � ����� (��� ��������, �� �������� ������) � �������� ����� � ��������� ������ � ������ ����, ��� �������� �����; ����� ��� ���� �� ����������� ���, ������� ������� ������. ������� ��, ��� �� ����� �� ������ ���. ������ �� ��� ������ ��� ��������� �� ����� �������� � �������� � ��� ���, ��� �������� �� � ������ ��� ����� ���. ������ ��� ���� �� ������� ��������� ��� ����� ������ ����, ����� �� ��������, ��� ���� ���, �� ���, ���� ������ � ����� ��������. ������ ��� ������ ������ ������� ������� �� ���. ���� ��� ������������ � ����� ��������, 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 ������</w:t>
      </w:r>
      <w:r>
        <w:rPr/>
        <w:t>. ��� �������� ������ �� ������ � �������� � �����. � ��� ������ ��� ������ �� ��� ������, ���� �� �� ������ � ��� ������� ���� � ��� ����� �������� ���, ��� �� �� ������. ��� ��� �������, ����� �������� ����� ��������� ���������� �����, � ������ ���������. ����� ���� �� ������ �������, � ��� �� ������, ����� ���-�� ������ �� � ���� ����, �� ��� �� ����������, ������ �������, ������� ���� � ������ �����. �������� ��� ���� �����. � ���� ������ ���-�� ���, � ���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 ���, ���� ������ ���� ������� �� ���� �����. - �����, ��� �� �� �� ���,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 ��� ������ ��� ������ ������, ����������. � ����� ��� ������ ���, �� �������� ������ ��� ������������ � ��� ���� ������� (������, �������� ����������� ���, ��� ����� ������) - ���� �� ������������� ����������. � �� ����� ��������, ��� ����� ��� ����, ���� �� �� �������� �� ������ � �� ���� ��. ��� ��� �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� �� ������. � ��� ���� ���� �����, ���� � ������ ������� ��������, ��� � � ������ ���. � �� �� ���������� �� �����, �� �� ������� ��� �����. � �������, ���-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��������������, �� ����� ��������� �� ���� ��������. � ���� �� ����� �����, ��� �� ����������� �� �����. � ����� ��� �� ����� � ���� ���������, �����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�, ����, � � ��� �����. �� ���, �������� ��� ��� ��������������, ��� � �� � ������, ��.., �����,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�������</w:t>
      </w:r>
      <w:r>
        <w:rPr/>
        <w:t>, � ��� ��. ��� �������������, ��� ���� ��������� � ��� ��� ������, � ����� ����� �������� ����, ��� �� ��� ������ � ������������ ���, ����� �� ������� � ��� ������ ��������� �� � ����, � �� �����. ��� �������� ��� � ����� ������, ������ ����. �� ��,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� ����� ����</w:t>
      </w:r>
      <w:r>
        <w:rPr/>
        <w:t>, ���������� �� ��, ��� �������� ���, �� ��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�����</w:t>
      </w:r>
      <w:r>
        <w:rPr/>
        <w:t>, ������ � ��� ����� ���������� ����, ������ ���� ��� � �� ������� �������, 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� ��������</w:t>
      </w:r>
      <w:r>
        <w:rPr/>
        <w:t>. ����������, �����, ��������, �� ������ ���, �����, ��� ������ ����� ���. ��� ������, ����������� �����, ��� � �� ��� ����, � ����� �� ����� � ���, ��� �������������, ��� ���� ������������ � ��������, �������� ������� ������ � ������������� �������, ����������� ������� ������ ��� � �����. ��� ��������� �� ��� �������� ������� �����, �� ����� �������, � �������� ��������� �������, ������ ������ ��� �� ��. ��� ����� ���� ����� � ������ ����, ������� ���� ������ �����, ����� � ������ ���� �� �� �� ���� ��������, � ������� ���� ������� �� ���, ��� �������� - ��� �� ���, ��� ��� ������� �����������, ����������� �� ���� �����, ��� ���������� ����� ���, ��� ������, � ���������� ��� ����. ��� ����������� ����� � �����, ����, ��� �� ����� ���� ������� ���������� � ���� ��������. ��� ������ ������������� � �������. ����� ������� ������ ��. � � ���� ��������� �������� ����. ��� ��������� ������� ��� � ���, ��������� �������� ������, ������� ���� ������� ��������, � �� �� ������� �� � ����� �������. ��� ����� ���� ����� � ����� ������, �� ������ ���������� �������� ����, � ������� ��� ��� ��� ������, ��� ��������� �� �����, �������� �������, ������������� � ���, ��� ��� �������� �������������. ��� ������� ������� � ����� ������� �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 ���� �����</w:t>
      </w:r>
      <w:r>
        <w:rPr/>
        <w:t>, ����� ������ ��� ����������� ������� �������, � ������ ������������, ��� ��������. �������� �� ����������� - � ��� ���� ��������� �� ��������� ���, � ���� �� �����. ����� �� ��� �� ����, ��� ���������� ����� �������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 �����, ����� �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 � ����, ����� �������� ����. � ������� ��� ������������, ��� �������, �������, ���� � ��� ������ ��, �� � �� ����� ������ � ���� � ���� ��������� �����. �� ���, ������ � ���� ����� ���� ��� ���, �� � �� ����� ���� � ������� ����� ������. ����, ���� ������� ������ ����� �������������, �� � �� ���� � ��� ���������. � ������ �� ����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. - � ���, ����� �� ����� ������ ����������, �� ���������, �������. ������ �� ������. ����� ��������� �� ����, ������������ �����������: - ��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, ��� ���� ������ �������.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. ������ - ��. ��� ���� ����� � ����, ����������� � ������� �������, ��� ����� �� ����� ��� �� ����� ����� ��������, � ������� ����������� � ���� � ������� ���� ����� �� ����. �� ����-�� �� � ������. ��� �������� ��� ����? ��� ��������, �����, ��� ��� 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 ��������� � ������</w:t>
      </w:r>
      <w:r>
        <w:rPr/>
        <w:t>, �� ����� � ������ �������� ��. �� ������� � ������� �������� �� ��� ��������. � ��� ���, ����� �� ��������� ����, �� ������ ����� � ������� ��������, ������ ������ �� ���, ����� ���������� ������ � �� �����. 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 �������, 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- ������ ��� ���������� ���������, �� ������ ���������� �������. - �� ��� ����� �������.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�</w:t>
      </w:r>
      <w:r>
        <w:rPr/>
        <w:t>, �������� � ����� ����. ���, ��������, ������� ������, �� ��� �� ����� �������� �������. ������ ���� ��� ����������� � ���������� - �� ���� ���� �� ������, ������� ��������� � ����������� �������� ��� �������, ���, ��� ���������� ��� ���������, ����� ������� � ����� ����� ��� ��������. ������������ ������ � ���� ������������� ���� - ��� ������ � ���� �� ������. ��� ��������� � ��� ������ �� ���������� �� �����, �� ���� �������. ��� ������� ������, ����� ����� ���������? ��� �� ����? ���� �� ������� 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 ��� �������, �� ������� ��, ��� ������. � � 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 �� ������� ��� �����, ����� ������ �������� ��������� ������: ���� ��� �������, ���� ��� ������, 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� ���? - � ��� ������ ��������� �����, ��� ��� ���� �� ��������� ������ ��� ������. ����� �� ��������������� �� ���-��, ���� ��� ����������� ����� �������, ��� ������ ��. � ����� �������, �� ���������� �� � �� ������������, � � �������� �������. - � ������ ������ ���� �������, ��� ������� 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 ����� ������ � �������� ������� � ��� ���������</w:t>
      </w:r>
      <w:r>
        <w:rPr/>
        <w:t>, �� ���������� � �������, ������� �� ������ ��� ������� ����� 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� �����������</w:t>
      </w:r>
      <w:r>
        <w:rPr/>
        <w:t>, � �� �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 ������ �� ��������, ���� ������� � ���������� �� �����. ��� ��� � ������, ����� � �����, ��� �� ����. ��� ���� ��� ����, �������� ���� �� �����. �����, ������� �� �������� ������� �������, ����, �����, ���������, �� ���� �������� �������. � ����� ������ ��������� �� �������� ����� �� ���, ������� ���������� �����. ��� ����� �����, 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 ��� ���. - ���������� ����. - � ���������� ������ �� ���. ��� �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, ��� � ���� �����. �� ���������. �� ����, ����, �� ������ ����� ��� ���, ������ ������ �� ����������. ������ ������ �����-�� ����. � ��� ���, ������ ��� ������ ������� � ��������� � ����� ��������, �� ��� �� ��������� ������ ���. ������ ��� ��� ������, ��� ��������� - � ��� ���������. ��, �������, ���������� ������� �� ����� ����� ���������, � ��� ����� �����, ������. ��� ��� ���� ���� � "�����"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� ������ �� �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 ������� �� �������. ������ �� ����������.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�</w:t>
      </w:r>
      <w:r>
        <w:rPr/>
        <w:t>, ��� �������� ���� ��� 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. � ����. � ����������. ����� ������� ������ ����� (�� ������� ������ ��� �������� ����� �������), 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 �� �������� � �����, ����.., ��� �� ���� �������. ������ 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� � ��� ���� ����� ������, �� ���������? - ��� ����� ��������� ��� "���������", ����������, ����� ������ ����������: ���������� ������, ������ ����������� �� ������, ��������� ����� ��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</w:t>
      </w:r>
      <w:r>
        <w:rPr/>
        <w:t>, ���������� �� ���� 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- ���������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��� ���</w:t>
      </w:r>
      <w:r>
        <w:rPr/>
        <w:t>. ������ ��� �� �������������, ��� �� ���� �������.., � �� ������������, ����� ��� ������� �� ������ ���. ������ �� ��� ��������, ��� � ����, ����� 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 ������� ���, �������� ��� ������, ����. �� ��� ���� �� ����, �� ���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 � ���������� ���������</w:t>
      </w:r>
      <w:r>
        <w:rPr/>
        <w:t>, � ����� ���������� �� ��������� �������, ��, �������������, ����� ����������. �� ������������ ��� ��������� � ������.., ���� ��� ���, ������, � �� � ������ ���� ���������� ���� ������������ (���������, ��� �� ��� �����), ��� ��� � ����� ���������� �������� ��� ������� �� �� �������. �� �������� �������, ��� �� ��� ���������. ���� ���� ���������? -�������� �������. ��, ����� ����� ������, �������� ���, � ����� ��� ������� ���� ������ ��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 ������� ������ �������, ����� ��� ����� �� ������� ��� �������� �����. ���� ��������, �������� �������������� ����, � ���, ����������� �� ���� � ����������� � ��� ����������. ������ ������ ���� �� ��������.., � ��� ��� ��� ������ �������, � �� ���� �����������, ������������, ��� ��� ������ ��� �� �����, ������� 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������� ����������� ��� ����� </w:t>
      </w:r>
      <w:r>
        <w:rPr/>
        <w:t>(�� ���� ����� ��� ����������� �� ���, ��� �������� � �� ������), �� ��� ��� �� �������. ��� ��������, ��� ���� ������� ������� ��� ����� ����� ����� ��� ��������, � ��� �� ������� ���� ������� �����, ��� ����� ������ ������ �������������� ��. ���������, ����������� ��� ����, �� ������ ������ �������. � ���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�� �� �� ����� ������� � ����� ����� ��������� �����, ������� �����, ������ ���, ��� ���� �������� � ������������ ������� ������ ������������ ����. ������ ��� �����������, ��� �� ����� �������� ���� ����� ����.., �� ��� ���� �� ���������. 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</w:t>
      </w:r>
      <w:r>
        <w:rPr/>
        <w:t>.., �� �����-�� ����. 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 ���. - �����, �� ��������. ���� ������� �������� � ������ 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</w:t>
      </w:r>
      <w:r>
        <w:rPr/>
        <w:t>, ���� ������� �����.., �� ��� �������� �������. � ����������, � ��� ��� �����. ��� �������, ��� ���� ��������� ���������� ����, ����. �������� ����� ���� � ����� �����, �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���� �����</w:t>
      </w:r>
      <w:r>
        <w:rPr/>
        <w:t>, ���������� ���, ��������� �� ������ ��� � �������, ����� �� �� ���, �� �� �����. ������� �� ������������� ����������, � ���������� �������� ��� �� ��������.., ������ �����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</w:t>
      </w:r>
      <w:r>
        <w:rPr/>
        <w:t>, �� ���� ��� �� ������, � �������� ����, ������ ��� ��� ����� ������. �������� ��� ����� ������� � ����. �����������, ����� ��� �� ���������, �� ��� ��������� � ���� ������� ����, � ������������ ������������ ������ ��������� ������ �����. ����� ���� �������� � ������� �� ����� � ����������� ������� 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! - ������ ��� ����� ���. - ������� 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����� ���� � �������� � ���� ����</w:t>
      </w:r>
      <w:r>
        <w:rPr/>
        <w:t>. ������������������ �� ���, ������ �� ������ ������, �� ��� �� ����� ����� ������. �� ������� ������� ���� ������� ��������, �� �� ����� ����. ������� ������ �� ��������. � �� ������ �� ��������� � ���� ��������. �������, ��������� ��� ����� ������� � ������������ �������, ������, �� ����� �� 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���� ������� � ���������. ���������� � ��� ����� ����������. ���� �� �� ������, ��� ������� ���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</w:t>
      </w:r>
      <w:r>
        <w:rPr/>
        <w:t>, ��� ���������� � �������� ���, ������ ������� ��������� � ������ �����������. ��������, �� ������������, ��� �� ���� ������������ �� ���, ��������, ��������� �������. �� ��� �� ������������ ���� �����������. ��������, ��� �� � ���������, ���� � �� ��������� ���� ����������. ��� �����������, �� ���������� ��������. � ������� 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������� ������</w:t>
      </w:r>
      <w:r>
        <w:rPr/>
        <w:t>. ���� ���. �� ���, ��������� �������, � ������� ����. ������. ������ �� ����������, ��� ��� ����� 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 �����, ��������� �� �����, � ����, ��� �� ����� ���� �� ����� �� ������, ��������� � ���� � ������: 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��� �� ����� � ��������� ����. ���� �� ������ � ����, ���� � ��� ���� ������. ��� �������� ����. ������ ������� ������ ������ �� �����. ���������� ������, ����������� �� 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</w:t>
      </w:r>
      <w:r>
        <w:rPr/>
        <w:t>, ���� ���� ���� ��� ����. ������, 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����� ����� ������� ���: � ��� ������� �����. ���� � ����, � ��� ������� �����. ������ �� � ��� �� �����. ������� � ���� �����, �� �� ��� ������������. ������ ����� ��� �� ��� ��� �������������. � ������ ����. �� � ��� ����������� ����� ��������. ���� ���-�� �������� �� ���, �������� �� ����, �������� � ������. ������. ��� ����������� ��� �������, ��������� - ����. ����� ������� ��� ����, 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� ������� �� ��� ������ ������. ����������� ����� ������ ������, ������� �� ���������� �������. ���� �������� ������ ������, ���� � ���� ���� �����, ������ ��������� �� ���������. �� � ������ ���� ��� ������� �� ��������, � ������ � ������ �������. �� ��������� ������ ����������, � ������ �����������, ��� ������ ��� ��������� ���� �����, ���������� ������ � �������� ���� �� ��������. � ����� �� ���� ����� ��� ������������ �����: ���� � ��� ���������� ���������� ���� �����, 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</w:t>
      </w:r>
      <w:r>
        <w:rPr/>
        <w:t>, � �� ������� ����, �� ������ ������ ��������, ��������� � ������. �� ������ ��� �� ������� �� ����, ��� ��� �������� ����� ������� ����,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 �������</w:t>
      </w:r>
      <w:r>
        <w:rPr/>
        <w:t>, ������ � �������. ������ �� ���� ����� ���� �������. � ������ ��� ��������, ��� ��� ���������, ������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 �� ����</w:t>
      </w:r>
      <w:r>
        <w:rPr/>
        <w:t>, ���� ����������, ���� ���������, ������ ��� ������������� ����, ��� ������ ���������� ���������, �� ����� ���������� �� ������, ������ ���� �����: "�-�-�-�-�-�..." ��������� ��������� ������ �� �����, ������ ������ ���������, ������ ����� ������ ��������. ���� ������ ����, ������������ ��������, �����, � �������, ����� ���������� ��� ������� �������. ��� ������ ������� � �������� �� ������������. � ���� ����� ����. �������, � ������� ����� ������ ��� ���� �������, �� ���� ��� ����������. ����-������ ����� ����������� ������ ���������� � �������. � ���� ������� ����.., �-�-�-�-�-�.., 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� ��������</w:t>
      </w:r>
      <w:r>
        <w:rPr/>
        <w:t>, ������� ����� ��������, ��� �����. � ��������� ����� ������ ������ � ��������, �����, ������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 ������ - ��� ��������� ������ ������ ������ �������� �� ��������������� ������, - �� ��������� � ����, ����� ����� ���������� �� ������ ����, ������ ������ � ����� �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 ����, ������ ����, ������� �� ������, ��� ������. ���� �����������, ���� ��������. �� ������������� �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-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 �� ������� � ������� � ����</w:t>
      </w:r>
      <w:r>
        <w:rPr/>
        <w:t>. ���� ���������� �� �������, ������������ �����������, ����� ����������� �������. ��� ����� �������. ������� ����������,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�����!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�. �� ������ �� ����, �� � ��� ���� �������� ����������. ��� ��� ������ ���������, �� �����, ��� ��� ��-�������� ����, � �������� ����. ��������� �� �����, ������� ���� 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? - �������� ���. - �� ������ ��� ����� ����, ��� � �������? � ������ �� �������� ��� ����? �, ������, � �� ��� ���.., ������ �� 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 ������� �������</w:t>
      </w:r>
      <w:r>
        <w:rPr/>
        <w:t>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 ������ � ������ �������. �������� ������ �� ��� � �� ����������� �� �����. ������ �������, ��� � �� ������ ���� ����..,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 �����</w:t>
      </w:r>
      <w:r>
        <w:rPr/>
        <w:t>, ��������� ��������, ������������, 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, ����� ����� ��������� � �������. ���� ��� ��� �� ������ �� ��������. �� �� ������ �� ���� � ����� 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 ��</w:t>
      </w:r>
      <w:r>
        <w:rPr/>
        <w:t>, ����� ���������� 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. - ������ �������� ��� �� ���. - 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� ������� �� �����, ������ ��������, ��� ����� ����� �� �������� �����, ���� ��������� ���� �������������. �� ��������� ����� ������ ������ ������� ��������, ������, � ����������� �� ������������, ������� ����������� ��� ��������. ��� ������� � ����, �� �������. �� �������� �������� �� ������, ����� � ������ ������ ��������, ������� ������� �������� � �����. ������� ������, ������ � ������ � ������ �������� ������������ ���������. ����������� ��� �����, ������� ������ ����� �� �����. � ��������� ����� ���������� ��������� �������� (� ��������� ������ ������) � �������� �������.., �� ������ ������. �� ������ ����, ����� ��� � ������ � ������� � ����. ��� ��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 ����� ����, ��� �� ������ ��� ���������� �����. � ���������� �� ����, ��������, ��� ��� ������, � �������. 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, �� ��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 ���� � �������� �� �� ����</w:t>
      </w:r>
      <w:r>
        <w:rPr/>
        <w:t>. � ������ �������� ���� ����������� ��� ���, ��������� ������ ����� ������� �� ���������. ����� ����� �����, ��� �������� ����, ���������, ������ ��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 �������� ����, ����� ������ �� �������. � ����� ������, ��� ������ ������.., ����� ���� ���� �������� ��������. �� ��� �� ��� �������� ��� �� ����. ��, ������, ������? ��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 �����. ���� ������ ������� �������� ��������, �� ������� ������ ����� ��� �������� �������� - ��������� �� ��, ��� �� �������������� �� ��������� ���������� ����������. �������, �������, �� ������ �� �� ��������. ���� ����, �� ��������? �� ���������. ������ ����� � ����� ��������� ���� ���, � ������� ����� ���������� ����� �����, ����� ����������� � ������ ������. ��� ����� �������� ���, ����� ������ ����� ��������� ����� ��� ����� �������� � ������� �������� � ���� 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 ��������� ���-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, ���� �� ��� �� ���������?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 ������. - �� ������ ����, ������� �� ������. - � ���� ��������� �������, ��� ������ ����� � ����� � ������. - � �� ������ ���. ���� �� 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</w:t>
      </w:r>
      <w:r>
        <w:rPr/>
        <w:t>. ���� ������� �������� � ��� ����� �������. ������ ��������� � �����������. ���� � ������� ��������� �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, � � ����, ��� ��� ��� ���������������. - ������ ������� ��� �������, ��� � ������. -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.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, ����, � �������� ��������� ���� � ����� ������ ����������� ������� ������� � ���, ��� ���� ��� ���������������, � �������. ������ �� �� ��� ������� �� ��� ����, ���� �����. ����� �� ��� �� ���� ��� ��� ��������� (���������� ��������, ��� ������ �� ����), �� ������ ������������� ����� ��, �������� �� ���. �� �� ����� ���� �������� ���-�� ������: ����������, ������������ ������� ��� ���������� �� ������������ ��������� ������� � �������, � ���, ��� ��� ���������� "���������" �� (��� ������ ������� ������� � ����� �����, ��� ����� ������� � ������). � ����� �������� ������, ����� ��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 �� �������</w:t>
      </w:r>
      <w:r>
        <w:rPr/>
        <w:t>, �������� ����, ������� ��� �������� �����, ���� ������� ����� �� �� ����. ������� ������� �� ����. ���� ��� �������. ������������� ��� �������� � ��� ����������, �������� ����� ����, ��� ������ ����������� � ��� ������, �� ���� ������ �� ����� � ���� ��������. ���� ����� ������ �������, ��� �� �����������, ���� �� ��������. ��� ����� ������ �����, � ������� ���-�� �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�. - 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. � ������ ������� ����� ��������, ������ �� ��������, ��� ������ ����� ������, �����������, ��� �� �������� ��. - ��� �������: "��, ������, ������ ���, �� ������ �������". - � ����� ��� ��������� �������.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. � �����... - ���� ���������. - ����� � ����, ��� ������� � ����� �����. �������� �����. ����� ������� �������� �����, 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 �� ����� ������� �������</w:t>
      </w:r>
      <w:r>
        <w:rPr/>
        <w:t>, �� ����������, ����� ��� �������� �� ������� �����, �������� ���������� �� �����������, � ����� ������������� � ����� ����. � ������� ������� ���������� ����� ���� �� ��������. � ����� ����� �� ������, � ������� - �������. �� ��������� �� ������ � ����� - ���� �������� �� ������� ������ ������: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</w:t>
      </w:r>
      <w:r>
        <w:rPr/>
        <w:t>, ����� ���������� ������ � �� ��������, ��� �� �� ��� �����, �� �� ������. ����� �� �������� ������ �� ������, ����������� ����� ��������������, � ������ �� ������ ��� ������� ��������� ������. �� � ������ ������ �������������� ���� ��� ������, ������� ����� ��������, ���� ������� ������ �������� ��-��� �������. ����� �� �������� �� ����, ��� ��� �������, ����� ��� ��� ������, ����� ������������ ������ �� ���. ���, ���� �� ������ �� ����� ������, � ����� �� ������ ������� �����? � ��� ��������, ��� � �������� ���������� ������ ������. � ���� �� ���������� ������� �������, ��� ���� ��� ������ �� �����, ����� 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</w:t>
      </w:r>
      <w:r>
        <w:rPr/>
        <w:t>-�� ��� � ������. ��� � ��� ������� 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� ���� ������. �� ���������, ��� ������ � ������� ���. � �����������, ��������� ���, � ��� �� ��������.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</w:t>
      </w:r>
      <w:r>
        <w:rPr/>
        <w:t xml:space="preserve">, ���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�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��� ��� ����� ���������� ������� �� �����. ���������, � ����� ����� ��� �� ��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 � ��. �� - ��� �������. ������. ������������ �������. ��, � ������ 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 �� ������</w:t>
      </w:r>
      <w:r>
        <w:rPr/>
        <w:t>, ����� ���� 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, 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 �������� �� �� ���� �������</w:t>
      </w:r>
      <w:r>
        <w:rPr/>
        <w:t>, ���� �����������, ���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 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, ��������� ������������ �� ��������. ����� ����, �� � ��� �����, ���-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 ����,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... ������, �� ������ �������� � "������� ������"? ���� � ��� ������, ��� � ������ ������ ����� ���, 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. "������� �������" �������� ���� �� �������� �����, � �������� ����� �� ����� � ���������� ���� ��������, ���� �� ����������� ���� ������, � ����������� ���������, ��������� ��� ��������������� �������, ������ ����� �����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, �������� �� ������. � ������� �����, ����� ���������� � ���������. ���� � ������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 ����������� ������. �� ����� ��� �������. � � �� ������� ��� � ������� �������� ��� ���� ����� �������. � ���� ���������� ����.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-�� ���� ��������� �� ����, ���� ��� ����� ���������. ������� ������ �����-�� ���� �������� �������� ������, ���� ��� ����� ���������. ��, ��� �� ��� �� ���� ���������, � �����-�� ������ ��� ������� ���, ������ ��� ������� �������� �� �������, ��������, ����� � ������� � ��� ������ ������, ��� �������� �� �������. �� �� ������ ������� � ���, ������� �� ����. �����, ����� ������, �� ������ �����. � ��� ������� ������ ������, ����� �����, ��� ��� 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� 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���, ���� �� ����������. �� � ������� ��������� �� � ��� � ������� ������� ������ �� � ������, ����� � ��������� ���.., �� ������ ���� �������� � ����� �� ���� 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, ����. � ��� ���. - �� ��������.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- ���, ������. ��� ���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</w:t>
      </w:r>
      <w:r>
        <w:rPr/>
        <w:t>, ����� ��, ������� �� �������. ��������, ���� ��� �����. ����� ����� � �������� � �������� � ������ �����������, ������ ���� �����, ��� ���� ������� 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, ��� ���� � ������ ����������, ������� �������� ����� �� ������������������ �������� ������ � ������ ������ � ���������� ������. ����������� ��� ��-�� ����, ������������ ��-�� ����. ������, ��� �������� ������� �����-������ 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 ��� �� ������ ������� � ��� ������</w:t>
      </w:r>
      <w:r>
        <w:rPr/>
        <w:t>, ����� ����, ������� ����, ������� � ��� ����� � ����������. ������� � ��������� ��������, �������� ����� �� ������ � ������� ������� �������, ������� ���� ����� �������� ������ � ��������, ������� �� ���� ���. ��� ������, ������� � ����� (� �� �� �����, � ����������), ������ �� �����. � �������� �������� �������� ������. �� ������ ��������� ����� �������, ��� ������, ���������, ��������� � ����, � �������,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. ��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 ��� ����������� �������. - ������ ������.., ��� 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 ������, ���� ��, �������, ���������. �� ������� � ��� ������ �� ����, ����� ��� ���� �� �������, �� ���� ��� �� ����,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. - ��� ���������� �� ���������� �� �������, ������� ��� ���������� �� ��������: ����� �� ���, ��� ��� ���� ���� � ����� ���������� ��������, ��� ��� ������, �������, ������, ����� �� ����� � ����������. � �� ������� �����������, ����� �������. � �������, ��������� ������, ������ ���������� �� ��� ����� 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�����, ��� � ������ ��� ���������. -������ ����� ���������� ����� �� ���� � ����, ����� ��� ��� ���� �� �� ��������� ��� �� ������. - ����� ���� ����� � ���� ������ � ��� ��������� �����������, ���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 ���������. 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 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��, - �������� ��� � ������� ���, ��� �� ��������, ���������� �������. ������ �� ������ ��� ���� (�� � � ������ �� ���������, ��� � ����� �������� ����� ����� �����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- ������������� � ��� ������ ������� � �������� ����. - � ��� ���� ���������? � 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� ��������. ������ � ���, �������, ������... - � ������������������ ��-������� �� ������. - �������, �� �����. - ��� ����� ��� � ��� ���� ����� �������� �����. � ���������,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</w:t>
      </w:r>
      <w:r>
        <w:rPr/>
        <w:t>- ����� �������� ��� �� ����? - �� ���������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� 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. - �� ������ ���������� ��� �� ����������. ���� ���������� ������ (�� ����� ��������, ����� �� �����������) �������� � ���������� ���� ������. � ������� ���������� �� ������ �� �����: ����������� ������� ��������, ��� ������ �����. ��� �������� �� ������ ������, ���������� ��-��� ������� �������. - ��� � ������, �� �������� �� ��� �������������� 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� �����, - ������ ��. ����� ��� ���� ���������� � ���� ����� ������� ��������. - ���� �� ��� ����������, �������,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 �� ����� � ������ ����. �� �� ����� ������� �� ����� � �������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</w:t>
      </w:r>
      <w:r>
        <w:rPr/>
        <w:t>(����� � ���, ��� ���� ������ �������� �� ����, ����� ����) � ��������,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 ������ � ������ ����</w:t>
      </w:r>
      <w:r>
        <w:rPr/>
        <w:t>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����������. - �� ������� �� �����. - �� ������� ������� ��? ���� � ��� ����, � ����� ����������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. ��������. ������� ���, ������. - �� � ���� �������� �������� �������, �� �� ������������ ������ �������. �� ���������� �� ���� �������� � ������� � ������� �����, ������������ � �����. ������� �������� �����. �����, ������ ��� ���� ������� �� ��������, ������������ � �������. ������, ����� ������� ��� ������� ��������� � ����, � ����� ������� �������� �� ���, � �������� ��� ������������ ����, � �� ����� ��� ���: ����� �����, ���� �������������.., � �� ���� �� ��� ������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�, ����� � ������� � 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 ���, ������ ��� ����� ����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� ������ ������ ������ � �������� �����. ����� �������� ������ ������� �� �������� �� ������� �� ����� ������� - �� ����� ������� ������ ������. �� ������ ������ ������ ������������� ����� �� ������ � ������� �� �� ����. � ����� ���� ���� � ��� �� ��� ����� (���������� ��� � ��� ��� �� �����, ��� � ������). ������� ��������, ��� ������� ������� ������������. ���� �������� ��� ���� �� �� � ��������, �� ��������� ����� ��������, �� ����������� �������. ����� ���� ���� � ������.., �� ���� ������� � ����� �������. ������ ��������� ������� ������� �������� �� ���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 ���������� �� ���� �������</w:t>
      </w:r>
      <w:r>
        <w:rPr/>
        <w:t>, ������� �� �����������, ���� ���� ������ �� ���������. ���������, ��� ������ �� ������, ����� ��� ���������� ����. �� ������ ������ ��� ���������, ������ �� �������� �� ������. � ��� �����������, ������ ������� �� ����� ����, �� ������������ ��������.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, ����. �� ���-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 ������������, ������ ������ ��� ������� � ������ ����. �� �� ��������, ���� � ���� �������. ������ ����� �����. �����, ��� ������ �����. � �� ��� ������.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</w:t>
      </w:r>
      <w:r>
        <w:rPr/>
        <w:t>, ������ � ���������, �� ������� ��� ����� �������������. ���-�� ��� �� ���, ������ ���. �� �� ����� �����, ���. ����� � ���, ��� ���� ����� �������� �� ��� ���-�� ��������� � ������, ��� �� ������ � ��� � ������. ��� ��������� � ������ �����������, ��� �� ��������� �� ����� ������� �������, ���� ������ ��� �� ������ ������� �� ���� �������.., �� � �� �� ������ �� ���� ��� ���. ������ ���-�� ���������� �������. ��� �����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 ���������� ���. - ��� ��-�������� �������� � ����� ��������. - � ������ ������� ��������� ����. �� ���� ��� ��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� � ������������ � �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, - �������� ����. - ������ ����������� � ��� ����� ��� ��. � ��� ��� ��� ��� �� �������. ���� � ������ ������� �������� � ��� � ������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, ����. - ������ �������� � ������ ��������� ��������� ��. ��������, ��� ���� ����������.., �������� � ���, �� ����������..,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</w:t>
      </w:r>
      <w:r>
        <w:rPr/>
        <w:t>, ���������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����.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���� � ��������.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 � ������ � ����</w:t>
      </w:r>
      <w:r>
        <w:rPr/>
        <w:t>. ������� ����������� �� ���, ������ �� ��������� �����. �����, �������, ��������� ���� ������������, �������� ������ ������� � ��������, �� ������� � ������� ��������, � ������ �������� �� �� �������� � ���������� ���� ������. ����� ������ � ��� ���� �� ������, �� ���� �� ��� �������� �������� �������. ��� ����������� �� ����������� � ���, ��� �� ������ ����� ���� �� ���������, �� ��������, ��� �� ��������� ����� �� ��� ����� ���� �� ����. � ����� ��������, ��� ������ �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-��,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 ������: ��� �������� ����, ���� �����������. ��� ���� ���� ������, �����, ������ ����� �������, ��� ������ ��������. �� ��������� �� ������, ������ ������, �������� ��� ��� ��������, �� ������, ��� ��������� �������, �� ���, ����������� ������ �� ��������� ������ � �� ����������� ���� �� ���� ��������. �� �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</w:t>
      </w:r>
      <w:r>
        <w:rPr/>
        <w:t>. �� �� ����� ���� ������� � � ������������ ����, �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 � ���� �������,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 �������, ����� ������ ������ ����, ������� �� 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 ����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 ������������� 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</w:t>
      </w:r>
      <w:r>
        <w:rPr/>
        <w:t>, ���� ������ ������� ������������� ������� ����������� ������ ��� ����. � ����, ���� �������,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 ��� ����� �� ��������,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 ����</w:t>
      </w:r>
      <w:r>
        <w:rPr/>
        <w:t>, ������� ����.., �� ���� ����� ��� ����� ������ ��������� � ���� � ������, �� ����: ��� �� ���. � ���� �� �� �� �����. ����� �� �������, ��� �� ����� �������� ���� � ���� ������ �������, ��� ������ ����� ���� ������� � ��� � ����������� ����. � �� �����, ����� ��� �������, ��� �� ��������. � ������ �� �� ���������. ����� ��������� ��������� ��������� �����, ��, ��������, �� ��� �� �������, ��� ��������� ���� ���������� �� �������.., ������ ��� �� ���. � � ���� ��� ���������� ����� ��� ������� ����������? ������ �� ��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 ����� ������� � ����</w:t>
      </w:r>
      <w:r>
        <w:rPr/>
        <w:t>, ��� 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 �� ����. �� ������, ��� �� ����. ��, ������,., �� �� ����������� ����� �����. - �� ��������, ��������� �� ���� ����, ����� ����� ������, ������� �� ��� ���������� ������. - � �� ���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��. � �� ���� �������. ������ �� ��� ��� ������. �� ��� ���� ���������. ��� - ����.., �� ��� ������� �� �������� �������� ������, �� ��� ��? ��,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� ����? - ������, ������� � ���, ���� ��� ���������� ������� �� ��������� �����, ������ ��� 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������, �� ������ ����� ��� 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��� ���������� �� ������������ �� ���. �����������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. -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 ����, - ���������� � ��, �� ��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.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���������... - �� �� ���� ����������, � ���� 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 ������� ��. - �������� ���, ��� ����. ��� ����. - �� �������. ������. ��� � �������. � ��������� ����������. � ��������� ����. �� ������ �� ����������, ��� ������ � ��� ��� ���, ������� �� ������� �� �����... ������� � ����, ������ � ������ ����, ���� � ��������, ������� ������ � ����.., ���-�� ����. � �������� �������� ���� ���� ����. ������ ��� ����� ������������ ��� �����������.., ��� ���������� ������ �� ������ �������. ���� ���������, ��� ������ ������� �������� �� �������. � ����? �� �������� ����, � �������� ������� ����� ���������� ����.., � �� 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 ������� ���������� ������ �������</w:t>
      </w:r>
      <w:r>
        <w:rPr/>
        <w:t>. �������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. �������� ��� ��� ������. �� ������ �����. - �� ������ �����, - ����������� ��������� ������. - ������ �����. - �� 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. - �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 ���� ����</w:t>
      </w:r>
      <w:r>
        <w:rPr/>
        <w:t>, ����� ��������. �������� � �������� ��������, �����-�� ���� ������, � ���� ������������, ��� �� ���� �����. ������� �����, ���� �� ������, ���� ��, ��� ��������. � ����� ����� ���������, � ������ ������, ����� �� ��� ������ �����, �� �������� � 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, - �������� ������. - ������, ��� ���� ������ ������ ��������, � �������� ���������� ����������. � ��� 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 ���� ������ ������ ��������, � �������� ���������� ����������, ������.., ��� ������ �������� �������, ������� ������ ���������, � ����� ��������... ���������, ���� ���� �� � ���, ��� �������� ��� �������, ���� ������������� ��� �����, �� ������� ��������� ��� ��������� �������� � ����. ��� � � ������ � ������ ����������, ������� ����� ����� �� �������� ����� 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 ��������</w:t>
      </w:r>
      <w:r>
        <w:rPr/>
        <w:t>, � �������� ���������� ����������,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 �������� ���� ����</w:t>
      </w:r>
      <w:r>
        <w:rPr/>
        <w:t>, ������ ������� �� ������ ����� �����. ��� �� �� �� ����, ������ ���������� ���� ������������ ��� ������ � ��������� � ����������� ����� �����. �������, ����� � ����, ��������� ������ ��� ������������� ������, ������ ��� ����� ������ � ��������� ������� ��������. � ������� ��������� ����� ����� � ������ �� ������ (� � ��������� �����, ������������� ����� �������� ����� �������� ������ ����� � ���������, �� ������� ����� �����) �������� �������� ����� �� ������ ���������. �� ���� ��������� ������, ����������� ������� ���������. ���������� �������� ������ � ��������, �������� ���� ������, � ���� �� ����-��-����������, ��������� ����������� �������. ����� �� ������ ������� ��� ��� ��-�������� ����� ������, ���� ���������� �����������, �� ������� ����� ���� ���� ������ � �������� �����. ��������� ���� ������ � ��������� �� ����� ������. ��� ������, ���� �� ��� ������ ������, � ������� � ���������� ������ ������ ���, ������ � ������� � ���������� ��������, � ������ �� ��������.., �� �����, ��� ������, ������ ��� � ����� ������ �������� ��������, ��������� ����, ����� �������� � ������ ������ �������. � �������� �����, ������� - �� �����, ��������� - � �����������, ��������� ������� ����� - � �������, �������� �������, ������� � ���� � ������ ������, �������, ��������. ������� ��� ������ ��������� � ���������, ������ ��� � ���� ���������� ���� �������� ����� ���������� � ���� �� ������� �� ������. � � ���� ������� ��� ������� ����� �������� ������������ ����, ������ �������� ���� ����� ������ �� ������� ��� � "����� ��������", ��� � ��������, � ������������������ ��������. ������ �������� ���� �������� ������� �����, �� ���� �� ������������ ����� ����, ������� ������� �� ��������� �����, ������ ��������� "�����" ��� ��������. � ���� � ����� �������, ������� ��������� ������ �������� � ������ �� ����� �������, ������������� ������ ������, �������� ������� �� ��������. ������ ��������� �������, ����� ������, ��������, �������, �����. �� ����, �� ���� ���� ��� ��� ����������� ������ � ������������ ������� �����, ��������� ���� ��������, �������, ���� � ��������. � ������� ���� ����� ������, ����� �������� ���� ������������ � ��������, ������� ����� ������� ���� ��������� ��������� �� ������, �� ���������� ����, ��� �� ������ �� ���� �������, �� 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 � ���� ������ ����������, ���� �� ������, ��������� �����, ������� �����, ������� ������ ��������� ������ ���������� ����� ����������� � ��������, ���� �� ������ �����. ��������� ����������, ��������� �� ������ ������ ���� ��� ����� ������, � �� � �������� ������� ����������� ����������. � �� ���������� ����������, ���� ���� ���� � ���������� ���������� �������. ������ � ���� ��������� � �������. ������� �� ���� ����: ��� ����� �� ����. �� � ������ ���� �� ��������� ������� �� �����, � ���� �� ������� �����. � �� � ������, ���� ������� �������� �� ������� �������� � ����������� �������� ������. ������ ��� ����� ������� � ������ ������, ����� ������, �� ��� ���� �������� �� �������� �� ��� ������� � ��� ����. � ��� ����������� ����� ��������� ��������� �� 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� ������������</w:t>
      </w:r>
      <w:r>
        <w:rPr/>
        <w:t>, ����������� ������������, �� ������ �������� ���������� � ������� ����� � �������. ������� �� ����������� � ����� ����� ������ ����, ������� �� �������, ���������� �� �������. � ������ �������� ��������� ����� �������, �� ��� ��������, ��������� �������� �����. ���� ������� �� �������� �������, ��� ���� �� �������� � �������� (��� � ��� � ���� �������, ������� �������� �� ��): ���, ���� ����� �����, ���� ��� ��������. ��� �����������, ��� ��� ���� �������� �� ������ �������, �������� ������ �������, �� ���� �� ��������� ����� ���������� ��������� ����: �� ����� ����, ����� ������ � �����������, �������� � ����� �������� � ������ � ���������������, ������ ��� �������� �� ���. ����� ������, �� ������ ����� ����� 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 ����</w:t>
      </w:r>
      <w:r>
        <w:rPr/>
        <w:t>, � �������� ����� �� �������� ����������� �����, � ������ �������� ���������� �� �����, � ����������� ������ ��������� &lt;Squatter - ��������� ����������� �� �������� ����� (����.).&gt; � ������ �����. � ������, ������ ���������, ����� �� ���������� �� ��������, � ������� �������� ���������, ����� �������� ������, �� ���� � ������ �� �������� �� ���������� ����� ���� ������, �� ��� � ����� ������, �� ������ �����, ��������� � ���� ��������� ����. ��� ��������� �� ����, � �� ��� ����� ���� �� ���� 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���� ������ ��� ������������ ������� ������ �� ����������</w:t>
      </w:r>
      <w:r>
        <w:rPr/>
        <w:t>, ����� ���������� � �������, � ����� ���������� ����� ����������� �������, ��� ������ ����� ������ �� �����: ������ ����� �� �����, ������� � �������, � �� � ��� ����� - ��� �� ����. ���� �� ������, �� �������� ����� �� ��� ����� ����� ����������. ������� ������ �� ����� �������, � ������������ ������� - ����� ������������ � ����� �� �� � ���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���������� ���������� � ������ ����. ��� ������ �������, �� ������� � ��� ����, ���������� ������������.., ��, ������������. ������ ����� �������� ��� ���� � �� ���� ��������� ����� ������� �����. ������ ������� ��������� �� ��������. �������� �� ����� � ���� �� ��������� ��������. ��� ��� ������� ������ ��������, ������� �� ���� �������,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�������������� ����� ���</w:t>
      </w:r>
      <w:r>
        <w:rPr/>
        <w:t>, ��� - ����� ��������� �������, ��� - ����� ���������� �����, ���� - ��������: ���� �������� ��������� � ����� "�����", ��������� ����� ���������� 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�������� ������� � ���, ��� ������� ������ ������, ������ �� ������� � ����.., �� ���������� �������, � ����� �� ������� �������� ������ ��������� � ���� (������������ � �����, �����, ��� ������ � ������ ���� �����), ���������, ��� � �� ������� ����������. ��� ��������� �������������, ��������� ���� ��� ����. ���� � ����� ������, ������ � ���� ������ ������������� � �������� ��� �����������. ���� ��� �� ����� ���������� � ���, ������� ����, �� �� ����������� ����� ������� ������ �������. ���� �� �� ������ ��������, �� ������� ����� ������ � ������-��������� ���� ����� �� ����� ������� ����� �������� ������ ����. �� ������� ������ � ��� �������� ������� ������ �� ����������. ����������� ������, ��� ���, �� �����, 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 �� ������ ����� ������</w:t>
      </w:r>
      <w:r>
        <w:rPr/>
        <w:t>, ������ �� ������������ ������� � "���������". �� � ����� ����������, �������, ��������� ��������� ������. �� ������� � �����, ���������� �����, ��� �� ������� � ����� ������ ��������. �������� � ����, ��� �� �������� ������������� �� ������� �������� ����� ������. �� ������� ������� ����� ��� ������ ����, �� ����� ������� �� ���� � �� ��� ������ ����������. ������ ��� �� ������ ����� � ����������� ��� ����� ��� ��������, ������ ��� ��� ���������� �� ����, �������� ��� �������� �� �������� ����� ����, ��� �� ������� ����� (������ ������� ������!) � ���� �������� � ���������� ���� �������� - � ������������ ���. ��� ����, ��� �� ������ ������, ������� �� �������� ��� ������� �� �������, �� ������ �� ������ ������, ����� ��� ������ ����������, ����� ���� ����������� �� � ������ � �������. ��� ����� ������������ ������ �� �������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, ��������� � ����! - ���������� ���-�� ������� �������, ������ ����� ������� ������� �� ������� � ����. ��� �������� ������� ������ ����������� ��������� ���� ���������� ����. -������ ����� ��������, ��������� �� �� �����, ���� ���� ��� �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. - ���� ��������� �� ���������� �������� ������� �, ����� ����������� �������� (��� ������� �������������� �� ����� �� ����������� ������� ������), �������: - � ��� ��������? ������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 ������ �������� ��������</w:t>
      </w:r>
      <w:r>
        <w:rPr/>
        <w:t>. �������� ����� �� �� ����� ��������� ����, ������� ������, �� ������� �� ��� � ����������� ��� 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 �����. - ������� ������ ������� ����� �� �����, ���� ������ �� ����� ������� ������ ������. - �����, � ��� ������. ��� ��������� ����� �����,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 � ������. - ������ ����� ����������� �����������. - �� ������ ��� ��� �� ������, ��� � �, ����.., ������ �� �����, �� ��� �����. � 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 ������ �� ��������� ������������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� �������, ��� ��� ���. ��� ��� �������� ���������� � ��������, ������ ��-������. � ����� ������ ������ ���� ����������, ������, 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(� ������ �������� �������) ������������ �����, ������� ������ � ������ ������� � ���� ���� ������������� ���������, ������ ���� ����, ��� ������ �������� � �������� ������ ���������. ����� ���� ������� � ���, ��� �� ������� �� ������������ ������, ����� ���� ����, ������ ���� ����, ��������� ���� ���� ��� ��� ������. ��������� ������� ��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���� �� �� ��, ��� ��� � ��� �������, -��������� �������, � ���� ������� � ��� ������ ��, ���� ������� ������ �� ����: ��������, �����������, �����. - �������, �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- ����� ����� ���������� �����. - ��� �� ����� �����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��� ������ � ��� � �����. ��� ������ ��, ��� ����� ��. ��� �����, ��� �� �� ������������ ����� ����, ��� ��� �������� ���������� �������� � ���� ������. � ��� ������ �� �����. �� ��������, ��� ����� ��� ��� ����������. - ���� ��������, ��� ���� ������� � ���� � ���������. - ��� ������ �����, ��� ����� ������� � ���������� ���� ����.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� ������</w:t>
      </w:r>
      <w:r>
        <w:rPr/>
        <w:t>. �� ������� �� �� ��, ��� ��� ����� ��� ������� �����, ������� ����. �� ������� � ������ ������� �����, ������ ��� ��� ��������� ���� ��������� ������� �� ���, 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 �������� �� �����</w:t>
      </w:r>
      <w:r>
        <w:rPr/>
        <w:t>. ����� ���� ���������, ��� �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�� ������ ���� ����� ���, ����� ���-�� �������� ���� �� ���������, ������������� ��� ������ ������������ ���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</w:t>
      </w:r>
      <w:r>
        <w:rPr/>
        <w:t>, ������� ����. ������� ��� �� ��������, �� �� ����. �� �� ������� ���� �� ���� �����. ���, ��� ��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 ���� ���������, ��� ��� ������ �� � ���-����, - �������� ����. - ������� �� ����� �� ���������? ���� �� ������ ��, ��� � ���� �� ��������. �� ����� �� �� ������. �� ������ ��� ����������. �� ��� �����. �, ���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������� ������� � ����� �����. ���� �����, ��� ������ ����� ������ �� ������� �������. ������� (��������, ���������)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. ��� �� - ������ ����� ����� ��������. �� ���� � ���������� ������� ��������� ���, �� ��� ��? ����� �� ���� �� �� ����� ��������� ��������������� �� ��������� ����������� ��������? � ������ ������� ���. ��, ���� ������ �� ������ ������� ��� �����. ���� ����� ����, ���. ��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, ��� ��� ������ �� �������. ���� �� � ����� ��������� ���� �� ��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 ���, - ������� ��� �������. - ������, ��� ������� ���������. � ������, ������ ������ ������.., ���� ����-�� �� ��� ������ �� ��������� 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 ����. � ������� ���� ��������� ������. ���� ������� ����������. ������� �� ��� ���� ������, �������� ������� ��� ������� � ������� ���������� ����� ��� ������, �� ��� �� �����������, ���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 �� � ��� �����, ���� � ������ � ��� � ���� ��������. - � ������ �������� ��������� ����������. � ��� ����� �����, ����� �������� ���� ����� ������� �� ���������, ��� ��� ���� ����� ������� ������������, ���������� ������� ������� ���, ��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 �������� ������ ������� ���� � ���� ������ ��� ������ � ������� � �����, �� �������� ����������� �����, � ������ ������ ��� ����� ��������� � ��������������. ������ ����� �� ������ ������� �� ���, �� ��� ���������� � ����� ����� �����. ��������, � ���, ��� ��������� ������� ��. ��� ��� �� ������, �� ����� ������, ����, 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 � ������� ��� ����� �������</w:t>
      </w:r>
      <w:r>
        <w:rPr/>
        <w:t>, ���, ��� � �������� ����������� ���������� �� ��������, ���� ������, ��� ������� ��� ����� ����� ��, �������� ���� ���� ��� � �������������� ������������. ��� ����� ��������, ��� �������� ������ �����, ��� �����. ������, ���� ����������� �����, ����������� �������� ���� ����� �����������, �� ��� ����� ������, ��� � ���� � "�����" ��� ������� �� ����� � �������� ����������. � ��� �� ����� ���������, �����, ��� �� ������� ���� ���� �� ���� ������� ��������� �� ������� ����� ��������� ��-�� ���� ������ �� ����������� ���� � ������ ��������� ����������, ����� 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 �����, ����� � ���� ��� ��������� ��������� ���������� ����, �������� � ������ ���������� ������ �� ������� ����� "����� ��������". � ������� ���� ������ ������, ���������� ����� ��� �������������. � ����� ������� ������ ������ ������� ��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��� ���� ����������� ������ </w:t>
      </w:r>
      <w:r>
        <w:rPr/>
        <w:t>"�������" �� ������� ����� ����� �� ������. � ��� ���� �� ����� ����: ������� ������ ������ ���������� ��� ���, ����� �� �������� ��� �������. �� �������� ���������� ���� ��� �� �����, �� ��� ���� ���� �� �� ������. �� ���� ����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 �������</w:t>
      </w:r>
      <w:r>
        <w:rPr/>
        <w:t>. ����� ������ � ������� �����, � ���������� ���������� ����������, �����. ��� ��� ��� ��������� �������� ����������� �� �������, ����� ��� � ����  (���� � ������, ������� ������)  ���������� �� ��������. � �� ����, ���������� � ��� �� ������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 ���������, ������� ����� � 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 ������� �����, �����������. - ���������, ��� ��������, ������� ��. � �������������� ���� - ��� ��� ������ ��������, ������� ����� ������ ���� �� ���� ���� �������. �������, � ���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� � ����� ����� ����, ������? - ������� ���� ��������. - �� � ���� 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�, ��� ������, ������� ������� ������. ������ �� ������� ��, ���� � ����� ����� ������� � ������ ������. -��������� ����� � �����, � ����� �� �����, ��� ��, �����, ������. ��� ����� ��� 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 �� ����, ��� �����-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- ����� �������� � � �������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 ��� �������. - ������ ������� ����� �� ����. - ��, � ����� ������, ��� �������� ������������. � ���������� ������ "�������" � ��� �����. �� ���� 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., �� ���� ��� ��������, 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����� ������ ������ �������� � ������������, - ������� ������. - �� ������ ������� ��� ����� �������, ��� ���������� ��� � ���� ������, ������ ��������. ������ ������ ������ ���� - ���������� ������� �����. �� �����, ����� ��� ������ ������, ���� �����.., ��������������� ��������������, ����������� � �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���������� �������, - ������� ������� ������. -������, ���, � ���� ��� ��������. � ��� ��� ��� ����� ������� ������� ����� ������, ����� � ���, ��� ��� ������� ������� � ������ ���� ��������. ����� ���������, ��� � ��� ������, ����� �������� �������� � �� ������ ����� ����� ���������, ��� �� ������ �������� �� ���. ������ � ���� ��������� �� ����������, � �� �������� ������ �� ��� ��������. ��,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</w:t>
      </w:r>
      <w:r>
        <w:rPr/>
        <w:t>, ������ ����� ��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 ��� ��, ����?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 � ������ ��� ���������� �������. ������, �������, ��� ��������� ���, �������� � ���� �������. �� ������ �� �������,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 �������, - ������ ������� ������� ����� �� ��������� ���, - � ������ ��� ���������. - ����� �������� � ��������� � �������: - ��� ��� ���, �����, �����? �� � �������� ��� 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 ���� ��� ��������. - �������� ������� ���� �� ������ �����. - ����������, 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. - ������ ������ �����. �� ��� ���� ���������� �����������, � ���� �������� ��������� ����� ���� �� ������ �����. -������, ��� �� ����� �������,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 ��������� � "������ �", - ��� �� ��������� ������. - ����������, ��� � ����. �������� ������������� ��� ������, ������� � 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 � ��� �� �����, - ������� ��������. - ������� �������, ������, � ��������� �� �� �����. � 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������? ������������� ��������? ��� � ��������? ��� �����? � ������ 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 ������ ��� ����. � ������ ������������ ������, 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�� �� ����</w:t>
      </w:r>
      <w:r>
        <w:rPr/>
        <w:t>, ������������, ����� ��������� �� �����. ������ ��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��</w:t>
      </w:r>
      <w:r>
        <w:rPr/>
        <w:t>. ������, ���������� ������, ��������� �� ����, ��������� 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�� ��, � ��� ��������� ��� �� ���������. ��� �� �� ��������, ����� ������ ����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��� � �������, �� ��� ��? ��� �, � ��� ����. � � ������� ����: ��� �� ��� �������. ���� � ��������� �, ����� ������ ����, ��������� ��� �� ����� ����������� ����������. � ���� ��� �� ������� ��� ��������� ������. ���� �� ����� ������� -�� �� ��.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�� ��� ���. - ������ �������� ��� �� ����������, ���������� � �����, � ������ �� ���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 ������ � ����� ��� �������� � ������ ��, ��� ������� ���������. ���� �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</w:t>
      </w:r>
      <w:r>
        <w:rPr/>
        <w:t>, ������ �������� ����� �� �����, ������ ���. ������� ����������, ����� �������� ���� � �������� �������, ����� �� ���� � ������. �� ���� �� ��� ���������� �������� ���� ������, ������ �� �������� � �����, ���� ���� �� ���-�� �� ���� ������� ������ ���������, ��� ����. ������ ������� ������ ���� �� ������� ������, ����� 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� �� ���. ��� ������ �� �������� �������� ������, �� �������� ���������� 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���, ����� ������ ����, � �� ����� ������, -��������� ������. - ������� �� ������� �� ����-��-���������� ���������� �� ����, ����� ������� ���, ��� ��� ��� ���� ������ 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�, � ����� ��������� ���� �������� ���.., ��� ���. �� ��� �� ��� ������? ������� ������� ������. - ������ �������� �� ����� �� ���� �������.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 ����� �� ����, ��� � ���, � ������� � ������ ����. -������ ������� ��������... �����.., ������ ��� ����. ������ �� ������� ����, ������� ��� ���� � ������. ���������� ���� � ������. ������ ��������� � �������: - ���� ������ �� ������������� ����� ���� ��������, �� ����������� �� ������, ��� ���. ������ �����, ��� ����� � �������? � ���� �����: �������� ������, ���������� �������, ������ �����, ����������� ��������, ��������� ���� ��������� ��������, ��� ������ ������ �� ������.., � ����������, ���-������ ���������, 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��,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�, �������� ���� �� �����. ��� �� �������, ������, ����� ���� ��� �� ������ �� ����� ��� ����, ������� ������� ������ ����� �������. �������, ��� ���������� ��� �������, �� �� ���� ����������, ������� ��� ��� �� ���������. �������, ����, �������, � �������� � ������ �������� �-���-��-���-���������, ��������, ��� �������, �� � � ���� ����� ���������. ������� �����. ���� ���� �� � �������, � �������� �������� � ������ ��� ��� ����. � ��� ���, �� � ��,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���� ������ ����������� ���� ������, ��� ������.., �� ���� 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��� �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 ��� ����������?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 ��������� ������ ��������� �������</w:t>
      </w:r>
      <w:r>
        <w:rPr/>
        <w:t>, ����������� ��� 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�� ������ ������� � �� �������� ��������������. ��� ����� ��� �� ��� ���� ������ ��� ���� �� �������� - � 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 ��� �� ������? ��� ������, � � ���� �����. � ��-������� � ������� �� ���� �� ��������� ����� � ���, ��� ���������� ��� �� ���������� �� ������� ������. ���� ��� �� �������� ���������� ������� �����. � ��� ������� ����� ������, ����� ������� ���� �� ����������. ���, � ������� ������ ��� ���� ������ ��, ��� �����-�� ��������� � ������: ���������� ������ ������ ��� �������, ���������� ������ ���������� �� ��� ������ ����, ���������� ������� ������� ������ ������, � ����� ��� �������� ��� ���� � ��������� "�������� ������". ���� �������� ������, ������, �� ������� ��� �����... ���������� 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��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 ������, ������ ���, �������� ��� ���. ��� ����, ��� �� ����� �����.., ���������������� �������, ���������, ��������� �������..., ����� ����� ��������. ������ ����� ����� ��������� � ���� ����� ����� � ������-������ �� �� ������, �� ����� ���� ��� ������ ���������� ���� �������� ������ � �������, ����� ���������� �� ����, ��� ������ ������� �� ��. �� ���������� ������ ���� ���, ������� ��� ��� �������� ������ ��������� ������. ��� ������� ���� ������� �� �� ����, ����� ���������� ���� �������, ������. ����� �� ������� ����� ����� � �������. ��� ������� �� � ���������� �����, ������ � �����. �����������, ��� �� ��������, ��� ��� ����� ����� ��� �����, �� ���� �����, �� ����� ��������� �� ���� �����.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 ��� �����,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� �������� �� �������� ���������. ������ ����� ���������. � �� �������� ������ ����� ������ ��� ���������, �������� ��� ��������� � ������� ���������� ������ ���������� ��������� ��� �������� ��� � ����������� �����. �� ������� ����� �� ���� ��������� �� �����, �� ��� ��?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 ��� �� ������ �� ����������. � �� ����. ���� ��� ��� 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 ��� �������. ����� � ���� �����, � �� -������ ������� � ������. ���� ��������, ������� �����. ��� ������ ���������� ���? �����? �� �����������. �����? ��� ������� ���� ��������� ��� �� ����. � �����, ���� �������� ����� �������, ���� �������� ��� ������? - �� ������, ��� �������� ����� �������, � ��������. �� ������ ������ ������, � ������ ������� ��� ���� � ���� ����������. - ��, � ����, ���� ������ ����� ������. ����������� ����� � ������ - ��� ������, �� �� ���� ������, ����� ��� ������� ���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���� ��������. - ������ 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 ������������ �������</w:t>
      </w:r>
      <w:r>
        <w:rPr/>
        <w:t>. ��� ����� �� ��� ��������� ��� � ������, �������� 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-������, ����� ������� ����, ����� � �����? -������� ������. - �� ����� ���� ���������� �� �����, ������������� ����� � �������, ���������� � ������, ������� ����� �����. ��� ��� ��� ������ ��� ������ ������� ����. ���� ������ ��� ��� 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 ��� �������� ������, �� ���������� � ��� ������. �� ��� ��������. ������ ���� ���������� � ����������, ������� ����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 ������� ������� ����. ������ ��� ���� ���-���� ��������, � ������ ������, ��� ������������ �������. ����� ��� ����� �� ������, � ����� 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������, ������� ��������� �� ���, ����������� ������. �������� ������. ��� ��������, � ����� ������ ���. �������, ����� ����� ��������, ��������� ����� �������, �� �� ��������� ����� ������ ������ �������� ������� ��� ���������, � ����� ���� ����� �� 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"������ �", - ������� ������� �� ��� ������. -����.., �� ����, ����� ���� 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� 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�� 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 ����� �������� �����</w:t>
      </w:r>
      <w:r>
        <w:rPr/>
        <w:t>. ������ "������ �" -���������� �����������, �� ������ ���������� �� �� ����.., �������� ���� ������ ����. � ����� ������, ��� ����� ���� ���������, �� � �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����� ������ 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 ��� �������.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������ ������� �������. ������ �����. ����, �������-������. �� ������� ����� � ������� �� � ����� ������� �� ���, ��������� �������� ������� ����� ������. ����� �� �� ������� ����� � ������� �� ����� ���� �� �������, � ���� ����� ����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 ����� ����� �������� �����. - � ��������! ��� ������ �������� �������. ����, ��� �� ���� 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��� ������ �����������</w:t>
      </w:r>
      <w:r>
        <w:rPr/>
        <w:t>. ����� �� �� �������������, � �������� ������ ���������� ����� ��� ��� � �� ������, � ��� �������. ���� ������� ��������, ������� ������ ������� ���� ��������, �����-�� ������� �� �������� �� ������ ������. �� ����� ������? � ��� �� �� ����� ����? ��� ��� ���� ������������ �� ����, � ���������� �� ��������� ������ � ������. ��� � ����� �� �������� � ����, 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</w:t>
      </w:r>
      <w:r>
        <w:rPr/>
        <w:t>. ��� ����� � ��������������� ����� � �� ������ � ��� ����. ������ �� ����������� ����� (��� ������� �������� �������, ������� ����� �� �����), �� ����� ���� ��� ��� ��������� ��� �����, ��������� � ����� �� ����. �, ��������, ��������� ������,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 �� ��� ���, ��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����� ����</w:t>
      </w:r>
      <w:r>
        <w:rPr/>
        <w:t>, ������ ������ ��� ��� ������, �� �� ���� ������� ������� - ������ ������ �� ��������. ������� ��� ��������, ������� � �����, ���������� ��, ���������� �� ������ ����. ��������� ��� ������ ����� ����, � �� ����� ����������� ����� ���������� ��������. ��-�� � ������� ����� �����������, ������� ��� �� �������� ���������� �� ���������� �������� (��� �����, ��� ����� � ���� ������ � ��� �� ����������� �� ����� �����). ������ ��� ������� ������� �� �����, ������� ���� ����������� �����, �� ����� ���� �� ��������, �������� ������������ ������, ���� � �������� ����. ������� ��� �� �� ���������� ���� ������. ��� ������ ������� ������, � ��, �� �����, �� ����� ��������, �� ������������. ���� ������ ��� � �����, 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- ���������� �������. - ������� �� ������� � ����, ����� � ������� ������� � ����, ����� � ����������� ��� ������� ������, �������� ��� ��� �������. �����.., �������..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 �� �����</w:t>
      </w:r>
      <w:r>
        <w:rPr/>
        <w:t>, �� ���� ��� � ����� �����, ��� �� ����� �������� ������� �������. ������� ������ �� ������ ������, ��� ������� �� ������������ �������, ����������� ��� ��������. ��-�� ����� ��� �� �������� ���� ����� � � ����� �������� �� ����� ������������ ����������� ��� �� ����� �������. �� "�������" ���� �� ����������������� ������� �������. ����� � ��������� �� ��������. ��� ��������� �����, ��� ����� � ����� - ���� ������ ������������ ����. ������ �� ��� ���������� ���������� �������� - �� ����������������� ���. � ����� �� ���� ���� � �� ������� �������� ��������� ���, �����, �� ������ �������������� �� �������. ��� ������� ����� ������ ���� � �� ����������. ������ ������ 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������� ��� ��������? - �������� ��� ������� �� ����. - ����� 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 �� �������</w:t>
      </w:r>
      <w:r>
        <w:rPr/>
        <w:t>, � ��� ���� � ������, ��������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 ������ � ����� ����� ������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</w:t>
      </w:r>
      <w:r>
        <w:rPr/>
        <w:t>"�������� �����", ��� �������� ���������: ���� � ������� ���� ��������� � ����, ���������� � ����� ������� �����. ����� ���������� ���������� ����� "����� ��������" � �� �������� �������� �������� ����� �� ������� ����� ����� "������ �" ��������� ��� "������� ����" ����� ������ ������� ������ � ������� ������ � �������� ������� ��������. ���������� � �������� � � ��������, ����������� ������ ������ ����� � �����. ������ ������ �������� �� �������� ��� ������,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 ������</w:t>
      </w:r>
      <w:r>
        <w:rPr/>
        <w:t>. ����-��������� ����� � ����� � ������� ������������ � �����. �� ���� ������ ����� ������� ���������. ��������� ������ ���������� �� ������� ������������������ �������� � ������ �������� "���������"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 ���� ����������� ����� �� ���� ����� </w:t>
      </w:r>
      <w:r>
        <w:rPr/>
        <w:t>(� ������� ��� ����, ���� ���-�� �� ����������), ����� � ������, � �������� ��� ����� ��������� � ��������� "�������� ������". �� ������� ����� � ������ ��������, ���� � ��� �����, ����������� � ������, ������� ����� �� ��������. ���� �������� ������ ������ ��� ���, ������� �� ������ ���� � ����� �� ������ ������ �����, �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��� ���������� ������� �������: 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 ����������� ����� � ������������ ����</w:t>
      </w:r>
      <w:r>
        <w:rPr/>
        <w:t>, �� ������� �� �� ����� ���, ��� ����� �� ��� �������� ������� �����. ���� �� �� ����� ���� ��� �� �������� ������ ��� ���, ������ �� ������ �� ������. ��������� �� ��� ����, ����� ������ ������ ����� � ��������� ��������, ��� ������ �������, ���� �������� �������� �������� �������. � ���������� � ��� ����� �� ����������, ����� ��� ����������, ��� ������� � ������ ����������� ����: ������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 ���� �����</w:t>
      </w:r>
      <w:r>
        <w:rPr/>
        <w:t>, ����� �� ������� ���. ����������� ���. ������� ���. ��� ������, ����� ���� �������� �������� ���� ������. �� ��������, ��� ��� ��-�������� �� ��������, � ��� �������. ���� ��� ������ � ������� ���-��� ����������, �� ��� ��? ���-��� ����������, ���, ����� ���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 ���� � �������� � ��� ��������� � ���� ������</w:t>
      </w:r>
      <w:r>
        <w:rPr/>
        <w:t>: ������-�� ��� ��������, �����, ��-������, ��� ��� ����� � � �� �������������, � � ���, ��� ������ �� �� �������� �������� ����������� ���. � ��� ������ ���������� �����... ��������, ������� ������, ��� �� ��������� �� ������ ������� ����������, �� � ��� ����� ���������� ����? ��� �� ������, ��� ������� ������� � ����.., ������� ���, �������, �����, �� ������ �� ����.., ������ ������� ��������� ���� 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 ������� ������� �����, ������ ����, ��� ������ ������ � ������. �� ������� �� ��� � �������� � ����������. ���, ������������� �������, ��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� �����������! ��� �� ���,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, ��� ��� ����� ������, �������� �� ���� ���, ������ ����������, ����� ��� ������ ���������� ��� �������� ������ ���������� ������. � �� ���� ������ � ����� ������� �� ����� ������ �����, � ����� ����� ���� � ���� ���������� ��������, ������� ����� ����� �������. � ���� ���� ��� �� �������� �� ���� ����, ����� �� �����, ������� ����������, ������ �� ���, ������� ������������ � ������ � �����. � �� ������ ��� ����� �� ������, ��������, ��� ��� �� ���������� � ���������� ��������� �� ����. �������, ��� �� �� ��������. ��� ��� �����, ��� ���� ������.., � ������ ����� ������� � ����������� ���� ���������� ����� ������! ��� ����� � ������! � ����� ����. ����� ����� �� �������� 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 �����, - ������� ��� ������, ������� �������� �� ���� ���, ��������� � ���� ��������, ��� �� � �������� ��� ������. ���� ��� �� ������ ����� �������� ��� ���, ��� �����, �������� ���, ����� ����. 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��������, - ������ ������ ���� ��������, ����� ��� �������� ������������ ����� �����. -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 �������, �� ������� ��� �� ���������. � ����� ������, ������� ������, ������ �� ����, ��������� ������ ���� � �������� �����, ������ ���� ������. ����� ����� ������� ��������, ��� ��� � �������. � ����� ������ �������, ����� �������,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, ������� �������. � ����, ��� ��� �� ��� ������.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 ������������ ��</w:t>
      </w:r>
      <w:r>
        <w:rPr/>
        <w:t>-�� �������.., ����. ������� ����� ������� �� ����� ��������� � ��������� � �����, ������ - ���. ��� ���������. �� ������ (� ��� ���������� �������� ������ �� ������ ���������� ������ ������ �����������) ������ �� ������. � ��� ��� ������ �� � ��� �� ������. ������� �� ��� ������������ �������, ����� � ������� ���������� ������ ��� ����. � ��� ���������, �����, ����, ��, 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 ��. -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 - �������� �������. - � ���� ���� ������ ����� ������ �� �������, ������ �� 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�</w:t>
      </w:r>
      <w:r>
        <w:rPr/>
        <w:t>, 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 ����� ��� ����? - ������, ������, �� ������� ������ ����� � ������ ��������. ��� ����� �������� ������ � ���������. � ���������� ������������, �� ����� ��������,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 �����, ��� �� �������� �� ������ �� ����, �� 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 � ���������� ��, ����� ��� �������� � ��������. �� ����� ����, 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, ���� ������ ������� �� ������� ������ � ���� ������, ������� �������. �����, �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 ��� ��� ������� ������������ � ����������� ������, - ������� ������ �������. �������, ��� ����� ����. ������� ������ �� ���� �� ��� �� ������� ���� ������� ����� �������, �� ����� ��������, � �� ������ ������.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 � ������ � ������. � ��� ������, ������, ��� ������ ������� � �������� �����, ������� �������: ���, � �� ��� ������. �� ���� ���� ���������� �����. ���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��� �� �������, ����� ��� ������ ����� � ������� � ������� �� ���������. - ����� �������� �� ������ � ������ � �������? - ���� ���� ��� � ���������, 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, - ������� ������, �� ����� ����������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�� ������ �������� �������� ����� � ���� ��������</w:t>
      </w:r>
      <w:r>
        <w:rPr/>
        <w:t>: ������ � ���� � �����-�� ������, ���� ���������������� ������ �������� � ���� ����� � ������� ��. ��� �������, ������� ���, ��� �������. ������� ����� �� ������, ��������� � ������, ������������ �����, ��������� �����. �����, ����� � ��� ��������� ����, ����� ����� �����. ����� ������ �������, ����������� ���� �� ������� ������, �������� ��, ����� �� ���� ������ ����-������, �����, ��� ������ ������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</w:t>
      </w:r>
      <w:r>
        <w:rPr/>
        <w:t>? - �������� ������� �� �������. ������ ������ ��? ����� ������� ��� ����, ������!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 �����, - ��������� �������. - ������� �������� ��������� � ���. ���������� ������, �� 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 � ��� � ���� �������? - ������ ������� � ��������, ��� ������. - ��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, �� ���� ������, ��� ������ ����� �� ������ �������. �� �������� � ��������. ������, ��� �����, ��� �� ������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, - �� ������ �� ������� ��� ��������.., ��� ����� �� ��� ������, ����� �� �������� ���� ����. �� ������� � ������. � ���� �� ��� �� �� ������, �� ���� ��� ��� ������? ������ ���� �� ������ ���������, ����� � ������, ������ ������ � �����. �� ��������� �� ����������� ��� �������, ������� �������. ������, � � ����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 �� �������� ������, ������ ��� ��� �����, ��� ��� ������, - ������� ������. - � ���� ��� ��� �� �����, 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� �����������, ����������������, �������� �� ��������. ��������-����. ��������-�����������, � �������� �� ���� �� ������� ����� ��������� ���������, � ������� ��� ��������� �� ������ �� ������ ����. ��������-������������ � ����� �������. ����, � �� ���� ��� ����������. � �� ����,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 ����� ������� � ������ �����. �������� ��� ��� ����� ����������. �� ��� ��������������� ��� ��������, ���� � ������ �������������� �������� 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 ������� ��������� ������. - �� ������, ��� �������-�� ��������� � ��������� �������� ������ � ������ ������� ��� �� ����������� ��������� ����� ����� � �����. �� �� �� ����� ��������� ������ ������ � ������� ��� ������. � ����� ������ ���� ������ ����� ������ ��� �� ��������, ��� � �� �������� - ������ �����, � ��� ������� ���� ����� ��������� �����, ��� ��. ��� �� � ����� �������� 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</w:t>
      </w:r>
      <w:r>
        <w:rPr/>
        <w:t>. �� ������� ������ �� ������, ������� �������� �� �����, ������ ����. ������� ������ ����� ����� �� ��������� ������� � ������ �������� ������� ������� �������� ��� �� � ��������. ������ ����� �� 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 ���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� �� ����� ��������, - ���������� ��. - ��! ����� ��� ����� ��������� �������, ������� ��� ������ �� �������, �� �������� �����. ��������� ������ ������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! ��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. - ��������, � ������ ���� ������ ������� ��������, �������� ��� ����. ��������, ��������, ����� ������. ������ ��� ����.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. �� ������ ������� ������ � �� �������. �� ��-�������� �������. ���� � ������������ ��� ��� ������� �������� �������. ��������, ������ ���-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��� ���� ������� �� ��� �����-�� ���������� ��������, ����� �� ���������� ������, ��� � �������� ������ � ��� ������� ���������. - �� ��������, ����� �� �����������, ����� �������: - ������ �� ���� �� ������� � ������ � ������, ����? � 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 ���� �� ��������� �� ������� � ��������</w:t>
      </w:r>
      <w:r>
        <w:rPr/>
        <w:t>. �� ����� ��� ����� ����: �������������, ������? ����� �� ���� �� ������� �� �� ������ �� ������ �������� ��, �� � �����! �� �����! ��������� �� ���� �����! ���� ��� ��.., ��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, - ����� ������ ��, � ������ � ��������� ��������� � ����. �� ����� �� ������ �� ������. - �� � ��� �������, ������. ��� ������� � �����, � �����, � ��������.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 ������! - ������� �������. - �� �������� ����������! ������� ���� �� � ��� ������.., � ��� �� ��� ��� ��� � ������.., �� �� �������! �� ������ ����! ��� �� ���� ��� ����� ����! �� �����, ��� ����� ������������ ���, �� �� ������ �����! - �� ��� �� ������� ������, ����� ������, �� ���� �� ������, � ���� �� ��� �������? ��� �� ����� ��������� ����� ����� �� �� ������? ������� �� ������ ������ ����, �� ���� ��� ���� ��� ����� �����.., � ����� ���� ����� ������. ��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 ������� ������ �����, �� ���, ��� ������, ����� �������� �������� ������� ���, ����� ���������. - ������ �����. ��, ����, � �. ����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, �� ���������� ���������, ������ ��� ������ ������, � ���� ����� �������. �� �� ����� ��������� �� � ����� ������ � �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 ������ ����, - ��������� ������. - ����� �������� �� ���������� ������, � ���������� ����������, �� ��� ������� ������. �������. - � �� ������ � ������: ������� (� ����������� ����� � ��������) 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����� � ����� ���������</w:t>
      </w:r>
      <w:r>
        <w:rPr/>
        <w:t>. ������� ������ � ������� ����� � �������� �� ����������. ���� ���������� �� ���, � ��� ����� �� �������� ������������� ������������ ������� �����, ������ ������ � �������. �� ������� ��-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, - ��������� �������. - ����� ��� ����� ��� ���, �� � ����� ��� ���� ��� �������. ������ 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 �� ��� ������ �����, 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 ������ �� ����,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� ��� ����</w:t>
      </w:r>
      <w:r>
        <w:rPr/>
        <w:t>, �� �������� ���� �������� ���������. � ������� ������ ������. ������ � ������� ���������� � ����� � ��������� � �����, ������� ����� ���������� �� ����. �� ��� ������ ������� ������ ���� � �����, ������� �� �������� ���������, ����� � ���� ���������, ������������� �����. ������ ��� ��������� �������� �������. ������ �� �����������������: ������ �������� �� ������ ���� � � �������� �������������� �����, �������� ��� ���������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 ��� �������</w:t>
      </w:r>
      <w:r>
        <w:rPr/>
        <w:t>, ������ ������ ������. ����� ��� ��������� ���� ������ ��������, ������ ������� ������ � ������ ����, ����� � ����, ����� ���� � ����� �������� �����. ������ ��� �����������, � ��� ����� �� ����� �� ����, ������� ��� �������� � ��� ��������: ������������� ����, ������� � ����. ��� �� ������������ ���� ���������, ������� ����� �� ����� ��������� ���. ��� ���� � ������, ������ ��������� �����, � �� ����� �� ������ ������� �����, ���� ������ ��������. ����� � ���, ��� ��� ����� ��������� ���, ���� �� �������� � ������. ������ ��� ����, � ����� �� ��������� ����, ������� ���� ������� � ������� �� ����, �� �� ������ ����� � ����-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, ���������� ��. ���� ��������� �� ���, ����� ������� ��������� �������, �� � ��������� ��������� �� ��������. � ���� ������������ ���� ��� �� 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�� ����� � �����</w:t>
      </w:r>
      <w:r>
        <w:rPr/>
        <w:t>. ����� �� ��� �� ����� �������, ������ ����� � �����, ����� ������� ��������� ������� � �������. ����� ���� ����� � ������������� �� ������ ��������, ���������� ������ �������, ��������� ����� � �������. ��� ��������, ��� ���� �������� ������ � ������� (������� �� ��������� �� ����������� � ������� �� ��� ��������), ����� �������� ����� �� ����, ����� � ����, ���������, ��� �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 � ������ �������� ���� ���������</w:t>
      </w:r>
      <w:r>
        <w:rPr/>
        <w:t>. ����� �� ����� ���������� ��������� ����: ���������� �������� ������ � ������ �������� ����� ������� � ����������. � �����, �� �������� ��� ��������� ���-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, - ���������� ������� ���� ��� ���, �� ������ �� ��-�������� ������ ������� ������. ��� ���������� �� ������ �� ����� ���� � ���������� ���������� ������: �������� �������� �����. - ����� ���� ������ ���, � �� �����. ��������� � ����� �������� ������ �� ����� ������.., ���.., ��� ������ 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�</w:t>
      </w:r>
      <w:r>
        <w:rPr/>
        <w:t>. ��� 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, - �������� �� ���� �� ������ �������, �������� ������ � ����������� �����, ������ � �����������. ������� ��� ������ �������, ��������� � ������������ ��������� ����� ������� � ������ ����� �������� �� ��� �������. - ��� ����� ������� ���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����� � � ��������� � ����������� ����</w:t>
      </w:r>
      <w:r>
        <w:rPr/>
        <w:t>, � �������� ������� ����. ����������� ������� ������� �������� �������. �������, �������� ���, ��� �� ������� �� �������� ������������, ����� ��� �����. ��� �����������. ������... ��� �����.., � �� �����. ������, �������. ��... �� ��� �������� ���-��� ���. ��, ��������. �� ��������� �� ����������, ��� ������ ����� ������� ���� ��������� �������.., ����� ���������, ��� ��� �������, � � ��������� ������ ������� 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 �� �����������</w:t>
      </w:r>
      <w:r>
        <w:rPr/>
        <w:t>, �� ������� ������ ������ ������ �������. ���� �������� ������� �� ������������, �������� ���������� ��-��� ������� �����. � �� ���� ���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 ��������� �� ������ 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 ������ ������</w:t>
      </w:r>
      <w:r>
        <w:rPr/>
        <w:t>. �� ��� ����� ����������� ������ ��������� ������, �� ������ ��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 ��������, 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</w:t>
      </w:r>
      <w:r>
        <w:rPr/>
        <w:t>, ���� �� ������. ��� ������� � ���� ���� �������� ��������� � �����: ������ �����, ��� �������� ���� - ������. ������ � ������� ����������� �����. � ���� ����� ������� ������������, ����������, ����������� �� "������" � �����, � ������ �������, ���� ��������� � ������ ����, ��������� �� ������� ������. � ���� ������� ������ ����� ��������: ������� ������, �� ����, � ���� ������� � ������ ����������. ������� ����������� � �����, ������ �������� ���� � ����������� ������� ���������. ������ �������, ��� ���� ��� ���� ������ ������� ����� � ���, �� ��� �� ������ ��� ��������. ���� �������� �������� ������ ����� ���������, ������ � ����� ����������. �� ������ ����� �������� ������ ����, ��������� ���������� � ����� ��� ������ ������� �� �����. ������� ��������� �� �������, ��� �� �������� �������� ���� 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 ��� ������, ������! - ����� ����� ��������. -��� �� �������� �� ����������� ����! ���� ������� ����, ��� �� � ���� �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� �������. - � �� ������ ��������, ��� ��������. �� ���� � ��� ������������ ������ �� 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 � �������� ��������</w:t>
      </w:r>
      <w:r>
        <w:rPr/>
        <w:t>, ������ �����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, ���. ��� ������� ����� ��������� �������������� ������� �������� ����. �� ������ �� ����� � ���� ��������. ��� ��� ����� ������� ���� � ������.., �� �� ������ �� �������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 ������ - �� ����� ��� �������������. - ������ �������� � ����� � ��������� �����. ����� �� ������, ������ ��������� ����������� ��������. - � ���� ������� ���. ���� ��������� ��� �� �����. ���� �������, ���� ������ �� �����,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 � ������ ����� � ����� ���������</w:t>
      </w:r>
      <w:r>
        <w:rPr/>
        <w:t>. �� ������� �����, ������� ������.., ��� � ������ ���������� ������ � �� �����, ������� ������. �������� ������ ���� �� 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���� ��������� �� ����� �����. - ������ ������ 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 ������. - ���� �� ���������� ����� ������ ����. � 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? ��� ������?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.. ��� ���� ������ � ��������? � ������,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. ���� �� � ��������������. ��� ��������� ��� � ���������, ��� �� � ����� ������ � ����� �������� ��������. ������� � ���������. �� �� ������: ���� ���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. - ������, 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 ���� ���������� ����</w:t>
      </w:r>
      <w:r>
        <w:rPr/>
        <w:t>. ������ ����� ������ ������ � ���������, ������� ������. �� ����� ���� ����������� ������ ����, ���������� �� ��������, � ��������� ����� ����� ������ ���� �����. ����� ����� �� ���������� ���, ������ ������� ��� 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 �����. - ��� ������, ������ � ���� ����� �������, ����� �������� ����, ������ � ���. - �� ��������� �� �������, �� ��������, ����� �� �������: - ���, ��������? � ����� ������� ���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�� ������, ��� ��� ���� ��� �����������. -������ ��������� �������� �� ������� ����� �������. �� ��� ������ ���� �������� ����� ��������� ������ � ����� ���������, ��� �� ������� � �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 � �������, ��� � �������. ��� ������, ��������? ����� �� ��� ���-������ ������? �� ������� ���, ��� � ����� �����, ������ ������� ���� 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. - ������ ������ ��-�� ���� ������. - �� ������ ���������� �� �����, 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� ������ ���� ����� ����� ��-�� ������ ���������. ������ ��� �� ��������, ������ ���� ����� ����� �����. ������ ������� � ���� �����, �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 � ���������� �� �����, ����� ��������� � ���������� ���� �����. - �� ������ �������, ����, ��� � ���� ������ �� �������. ������ �� ���� � ����� ��������, ��� � ��� � �����. - �� ��������� � �������. ������ ����� ����. - ��� ������ �������� �������� �������: "�� �����, ��� � ��������, ����� ����� 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��� � ���</w:t>
      </w:r>
      <w:r>
        <w:rPr/>
        <w:t>, ���� ����������� ������� � ������� �� �����. ��� �� �������� �����, ������ ����� � ����� � �������� �� ���. ������� ����������, ����� ������� � ��� ����������. ������� �� �� ������� �������� ���������� �����, ������� ������ ���: 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��� �� ������� ����</w:t>
      </w:r>
      <w:r>
        <w:rPr/>
        <w:t>, � ��� ���� ������ ���������� ��� ����� ������ �����. ������������ ��� ����� ������, �������� � ��� ���� ����. ��� ����������� � ������� �������, ����� � ����� � �������. �������� �� �������� �� ��� � �����, �� ��� �� ���� ����� � ����������� ������. ������ � ��������� � ����� ��������� ������ ������ �� ����� � �������. ����� �� ������� ���, ���� ����� ����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 �������������</w:t>
      </w:r>
      <w:r>
        <w:rPr/>
        <w:t>. ��������, �� ��������� ���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 �� ��������, �������� ���. ������ ���, � ��������� ����� ��� ��.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, - �������� �������� ���. - � ������������� � ���� �� ������ � ����. ��� ��, ��� � ��. �� ���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? 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</w:t>
      </w:r>
      <w:r>
        <w:rPr/>
        <w:t>, ��������������, �� ���������� �� ����� 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, �������! ����� ���� ���, ���� ��� ��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 ������� ����</w:t>
      </w:r>
      <w:r>
        <w:rPr/>
        <w:t>, ��� ������� ������� � ��� ����� ����� �� ������, ���� � �� ���������� �� ���������� ��� ����� ����. �� ����� �� ��� �� ������� ���� ����� 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 ���, � �.., � ���� ���! - ���������� ����. - ��� �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</w:t>
      </w:r>
      <w:r>
        <w:rPr/>
        <w:t>, ������� 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�� ������������ ����? �������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 ����� �� �� �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���</w:t>
      </w:r>
      <w:r>
        <w:rPr/>
        <w:t>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 �� ��������? �� ������ ���-����� ��� � ��� ���, ��� �� ��������� ������. � ���� ����� �� ������� � ������� � ��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 ����� ��� ����� ����, - ����������� ����. -� ��� �������, ���� �� � ����, �� � ��� ������. ������ ����� �� �����. ���� � ���������� �������, ����� ��� �� ������ ���������� � ������� � �������, ������, � ��� � ��� ��������, ����� �� ������ ������������ ����,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</w:t>
      </w:r>
      <w:r>
        <w:rPr/>
        <w:t>, ����� ��������� �� ���.., ����� ���� ������� �� ��������, ��� � ��������.., �� ��� �� �����, ��� ����� ����� �� �� �������������� ����: �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 ������ �� ���������, ����? � ��� ��������, -� � ����, ��� � ��� ��� �� 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 � ������. - ���� �������� ����� ���� � �����, ��� ��� ������ �� ������� ������: ���� ������ ������� �� �����������, ��� ���� - �� ���������. - � ������ � ������ ���� �����. �� ��������? ���, ���� ��� ������, �����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, ����.., ��������� ��� ������ ������ ����.., ��� �� �� ���������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 �����</w:t>
      </w:r>
      <w:r>
        <w:rPr/>
        <w:t>, ������ ����. ��� ���������. ��� ������� ��������� ���� �������� � �����. � ������ ���� ����� ���� ������ ��-�� ������ ���������� ������ ����� � ��������� ����. ��� ��� ����� ����. � ����� �� ������, ��� ����� �����? ������� �� 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., � ���. ��� ���� �� �������� - ���������.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 ���� � ��� ������ ������</w:t>
      </w:r>
      <w:r>
        <w:rPr/>
        <w:t>, ����� �� ����� �� �� ���. � ��� �������� �������������. �� ����, ����� � �������, �������� ��� ����,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 ���� ������ �� ��������, - �������� ����. - �� �� ������ �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 ������� � ���� ���������� �� ����, ������ ��� �����. - ������! ������! ��� ���� �� �������! �� ��� �� �������! ������! ������, ��� �� ���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- � ���� �����������, ����� ����. - ������ �� ���������� � ������� �����. � �������� ����, �������� �� �����, ��� ������� ��������� ���� ����, ������������ � ��� � ������� �����, � ��������� � ����� ��������. �� ������������, ���� ������������� �������� ����: - �� ���� ��������� �� ��� ����. 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 � �������� ������� ������ ���������� �����. �������, ��� ���������-����� �������, ���������-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- � ������ �������� ��������� ���� � �����. - ��� �� ������ ��� �������� ���? ��� ��������� � ����� ������ � �����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 � ������ � �����</w:t>
      </w:r>
      <w:r>
        <w:rPr/>
        <w:t>. ����� �� ��������� �������� � ������� ������: �������, ����, �����. � ��� ���������� �������� ����, ����� � ���������� ���. ����� ���������, ����� ���������� �� ���, �������� ������. ���� �������� ������ 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! - ���������� ����� �����, ����� ��� ������� � ��� ��� ����. - ��� �� � �������, ��� ����� ������������ ������ ������, ��� ���� ��� ������� ��� ����. - �� ��� ��� ���������� ������ � �������� ��������: - �� ������ ������! ���� ��������! ���! �� ������ ������� ������ ��� ��, ��� �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 ��������.., �� �� ��� ����� ����� ��� ��� ���������� � ���� �� ����� �������. ���� ������� �����, ��� ������� �������� � � ��� ������� � "����� ��������" ���������� �����, �� �� �� ������ 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 ������ ������</w:t>
      </w:r>
      <w:r>
        <w:rPr/>
        <w:t>. ������ ������� �� ������ �� ������ �����, �� ������� ������ � ����� ����� �������� �� ��� ���� ����. ���� ������� ���������� �� ���, ��� �����, �� ������� ����� �� ��������� �����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� ������ �������� � ������� ��� ������ � ���-��-����������. - ����� ��� ������� �� ������ ���� � ����� � ������������� ������ ���������. �� ������ ���� � �����.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��� �� ���� �� �������� ����. - ������ ������. ���� ������� 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 ������? - ��������� ����, �����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 ��� ����, - ������� ������ � ���������, ������, ��� ���� ������ �������. ��������� � �����, ������ �� � ����� �� �������. ������ ������� � �����. �� ��������� �������� ����� �������� ����� ���������. 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 ������������, ������ ������. ���� �����, ����� ������� �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</w:t>
      </w:r>
      <w:r>
        <w:rPr/>
        <w:t>? - ������� ��� ������. ����� �� ��� ��������� ���������, ��� ��� ��� ����� �������� ���� ������.., ��� ���������� �����, ��� ��������� ������, ����� ������� �� ���� �������� ������. � ����� ������, �� �� �� ������ ������� ��� �� �����, ��� ��� ��������� ����� �������� �� �����? ��, ������. ����� ������ ��� ��� ��������? ������ �� �� ������� ���� �����? ������ ������, ��� ��� ������� �������� �� �������� �������, ������? ������ ��� �������� ������� � ������� ������ �� ����� �����������, � ����� ������ �� ����� ��� � ������? ������� ��, ���. ������ ������ ������ �� ����� ������, �� ��� ����� ��� ������� �� �����, � ������ ��� ����. �� ��������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 � ������ ������, ������ ��������� �� ��� ����, ����� ����� ����, ������ � 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�, �������, ������, �� ������, ����� ��� ������ ���� ��� �������. � ������� ��� �� ������. ������ ��������� � ������, ������������� ����� ��� ��������, ������������ � ���� ����, ����������� �� ��������, ���� � ���, ��� � ���� � "�����" ������ �����, ������� ��-�� ������, ��� �� ���������. ��� � ��� ��, ������, ��������� � ��� �� ���������: ������� �� ��� �������� ������. ������� ���, �� �� ���� �� �������, ���� 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 �� ������ �� ���� � "�����", �����? -����������� ������. - ���� ���, �� ����� ������ �������� � ���, ��� �� ������ � ����� �������.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��� �� </w:t>
      </w:r>
      <w:r>
        <w:rPr/>
        <w:t>"������ �" ����� ������ -������ ��� ������ ������� �� ����������. ��������, ������� �� ����� � ������ ����� ������, � �������� ��������� 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? - ������� ��. - �����, ������.., ������, ����? ��� ���������� �������, �� ��� ��? ���������� �� ������������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? ����� 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 ����</w:t>
      </w:r>
      <w:r>
        <w:rPr/>
        <w:t>, ������ ������ �������� ����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. �� �������. � ����. ������� ���������� �������� ������� ��� ������� ������, � ����� ��� �������� ���������� ��������� �����������. � �������� ��� �� ���� ��������: ��-������, �� ��� ��������, ������ ���������� ������ �����������, ����� ���������� ������� ������ � ������ ��������� ������� ����, ��-������, � ��� ������� �� ������� ������� ����� ������, ������ ������ ������ ������ � ��� ������, ����� ��������� ��� ���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��� ����������</w:t>
      </w:r>
      <w:r>
        <w:rPr/>
        <w:t>? � ������ � ���� ���� ����������� � ���������������� ������������� �������? ��� �������� �� ������? ��������? ��� ������� �������� (����� - �������)? ������� �������� � ���, � ����� �������� ������ ��������� ���� �����, ����� �������� ������ ������� ���� �������� ��-�� ���������. �� ����� �� ���� � "�����".., ��� ����? ����������� ����� ������� ���� �� ���. �� ���� �� ���� �����, � ���� ��� �������� ���� �������: ������ ������ �� ����. � �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 �������� �������. ����������, ������, ��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 ������ ���������� ��� ����������� � ������� ����� ����� � �� �������� �� ��� �� �����</w:t>
      </w:r>
      <w:r>
        <w:rPr/>
        <w:t>, � �� ���� �������� ���� �� ������� �� �� ����������. �������, ����� �� ��� ��� �� �����, �� ��������� ���� ����� � ������� ������ (��������� ������� ������� ����, � � ����������� ���� ������ �������, ���� � ������� ����������� �������, �������� ��������� �����������), � ������ �������� - � �����: ������ ����� ������� ������� �� ��, ����� ��������� �� ���� ������. � "������� ������" ����������� �������, ����������� � ������� �����, �������, � �� �������� ������. �����������-���������� �� �������������� ����������� �����, ����� �� ������ �������� � ��� �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 � �� ������� ����</w:t>
      </w:r>
      <w:r>
        <w:rPr/>
        <w:t>, ������ ������� ������� � ���, ����� ��������� ��� � ��, �� �� ������� ���� ��� ����� ������ ���������� � ���������, ���������� � ������ � ������� ��������� �����, ������, �������. � ��� ������� ������� � ������ �������, ������ ��� ��������� �� ��� ������� �������� ����, �� ������ �� ����������, ������ �� ���� ������ ������ � ���� ����������� ���� ������. ��������� ����, ��� ������ ������ �����,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- � ��������� ����� �� ���������� ������. ������ - � ��������������� ������ � ��������� ����� �����. ��� ��� ������� ����� ���� ����� �� �����, ������������ �� ���� ������� ��������. �����, ���� ��� �� ����� ����������� �� �������, ���� �������, ����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�</w:t>
      </w:r>
      <w:r>
        <w:rPr/>
        <w:t>, ��� �������� ����� ������� �� ����������, � ����� ��� ����������� ������ ���� ������� ������ � ���, ������� �����, ���� �� �� ������, ����� � ������ � ���� ������ �����. � ����� ����� �������� ��� ����-����� ����� � �������, ���������� ����� �������, � � ������� �������� �� ����� �����. ���������� ������� ��� ����� ����. �� ������������ ���� ���������� ������. � "������� ������" ���� ������ �������� �������� �����, �� ������� ������ �������� � ���� �������� ��������� 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</w:t>
      </w:r>
      <w:r>
        <w:rPr/>
        <w:t>, ��� ��������� � ������ ����, ������, ������� � ���� �������� ������������� ������� � ������ ����� �� ����. ������ ���� � ������ ����� �������� � ��� ������, � ��� ��� ������ �� ��� � ��������, ������, �������� ������� �������� �� ������, ����� �� �������, ��� � 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 ��������� ���� ������ ������ ����� �� �������� ������ � �� �������� ����� ��������� � </w:t>
      </w:r>
      <w:r>
        <w:rPr/>
        <w:t>"�������� ������". ������ � �������� ���� ����� ��������� � ����� ����������� � ������� ��������� ��� �������� ������. ������ �� �������� �������� � ��������� � ������� ���� � ����, ������ �� �������������� � ���������. � ���������� � ���� ������������: ���� ������, ��� �������� ���������� ������ ���, ���������� ������ �������� �� ������������ ������, ����� ������� � ���, ��� ��������� ������� �� ����������. �� ����� ������� ������� ����������� ����� �������, ������ ���������� �����. �����, ����� ������, �� ���� ��������� ����-������ ���������� ���������� �������� � ��� �����-������. ����������� ������ �� ������� �� � ���, ��� ��� �� ����������, �� ��� ��������� ��������������� ���������� 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 ������ �� ������</w:t>
      </w:r>
      <w:r>
        <w:rPr/>
        <w:t>. ������ �� ���� ���� �����������, �� �������� ������� ���������. ��������, �� ���������� ����� ��� ���� ��������� ����, �� ����� � ���������������� ������� �� �������� �� ������. ����, � ������ �����, ������� �����. �������, ������ ��������. �������,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��, � �������������� ������. �� ����������, � ���������� ���� ���������� � ���������� ������� � ��������, ���� ������������ �������, �� ���������� ������� � ��������� �������� ���������, � ������� �����, ������� �����, ������� �������� ������, ��������, �������� �� ������� � ����� ����. ������ ��� ����� ��������������� ������ ������ �������� �����. ������, � ���������� ���� ������,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! - �� ��� �� ���� � ����. - ���� �� 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</w:t>
      </w:r>
      <w:r>
        <w:rPr/>
        <w:t>, ��� ����������, ��� �������. � ��� ��������� ��� �������� �� ����� ���, � �� �� ���������. �� �� �� �� ���������, ������� ��� ��� ������. ��� ������� � ��� � ���� ��� �������..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 ���, �� � ���, ��� ��� �� ���. � �� ���, � ����� ������� ����� �������� �� ����,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, ��� �� ����� �����, - �������������� ������. - �� ������ ������ �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�. ���� � ���������� � �����, ������? � ��� ������ � ������, �� �� ������������, � ���� 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</w:t>
      </w:r>
      <w:r>
        <w:rPr/>
        <w:t>. �� ��������� ������� ��� �������, ��� �� ��� ��������� ��� ����� ����. ������ �����, ��� � ����� �������� ����� � ������ ��� ������ �������� ������. � ������ �� ���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�� �� ���������� ����� �������� ������������� �������� � ������������ ������ ���</w:t>
      </w:r>
      <w:r>
        <w:rPr/>
        <w:t>. ������� ������, �� �������� �� �������, �������� ���� ����� ������ ������ ���� (�, ��������, ������� ������������ � �������������� �����������). ������ ����� �� ������ ��� �������� � ���������� ������� ����� ��������� (�� ��� ������ �� �������� ����, ������ ��������� ������� � ����) � ������� ������� ������ � ��������. ����� ��������� ������, ��� �������� �� �������������� � ������� �����. � ����� ������� ������, ������� ����, �� � ��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, �� ������ ������� ����� ����� ���������� ��� � �����, �� ��� 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 ������, ������� � � �����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 �� ��� ��� ������� ������. - ��� �������� �� ������� ���������, ������ ���������� � ������� ����� �����. ������ �� ������� ��������� ������. - ��� ������� ��������, ��� �������� ������� ���������� ������ � ������ �� � �����. ���������� �������, �� �� ���� � ��� �� ���� 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, ����, � ������� �� � ��� �� ���� �� ���� �����, ���� ��� ������, ��� �� ���� ��� �� ���� �����, ��������� � ������ � ���� �����, ����� ���� ����� �������� ���, � ����� ��� �����, ��� ������. � ���� ����� �������� � ���, ���� �� ��� ����� ����� ������ ������, ���, ��� �� �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 ��������</w:t>
      </w:r>
      <w:r>
        <w:rPr/>
        <w:t>, �� ������ ���� ������� ������� �� ������ ����� ������������� �� �������. ������ ��� ����� ������ ������ ������������� ��� ��������, ������ �������� �������, � �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��� ������ ���, ������ ������ �� ������� � 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-�� ������, �������, - ����������� ��. -������� ����. 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 ����� �����</w:t>
      </w:r>
      <w:r>
        <w:rPr/>
        <w:t>, ��� ����������� �������, �� ���� ����� ������� �� �� ������� ���� �� �����. ����� �������� �������, ������������� �������������,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</w:t>
      </w:r>
      <w:r>
        <w:rPr/>
        <w:t>, ������������ ����� 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. - 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 ������ ����-������ ���������� ��� ����� � ���. �� �� ������ ���� ��� 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. - �� ������, ��� ����� ��������� �� ����, � ���� �� ����. -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 �����. � ����� ����� - ��������, �� ������� - ��� ������ �� ������ �����. ���� � ����� � ���� ���������� � �� �� ���� ������, �� ����� ��������� �� �� �����! - ��� ��� �� ��������, � �������, ������ ���� ��� �� � ����������, � � �����������. - �� ����� ������� ��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, �� ����� �����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� �� �����, ��� ��� �� ���������.., �� ������. �� ����� �� ������� ���������, ��� - �������� 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�� ��� ������ ���� �� ���������� �� �����. �������� �� ���������, �� �� ���� ��������� �� ����, ����� �� ����� �� ����, �������� 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 ��� �������. �������.., � ��� �������� ������, �� � �� ������,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 ��� � ���� ����. - ������ ������ �� ������� ������� ����, �� ������ ����� ������ � �� ������������. �� ��� �������, ������, ��� ������ ��� ��������� ����� �� ���������. - � ����, �� ��� � ���.., ��� ������� � ��������. �, ��� ��� ��� ������! � ��� ����� ���������, ����� �� �������� �������� ������, ����� ��������, ��� �� ���� �� �������. ������� ��������� ������, ��� ����� ��� �� ����������� ������ � ����� ������, ����� ���-������ �� ���. �� ��� �� ���������� - ��� ��������, ����� ��� �����������, ����� ������� �������� � ��� �� �� ����������. ����� ������ ������, ��� ����� ���� ����� �������, �� ������� ���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 ������ ���� �� �� ������</w:t>
      </w:r>
      <w:r>
        <w:rPr/>
        <w:t>. �� � ��� ������ ������, ������� ������. ������� ��������� ����� �, ���� �� ����� ������� ��, ��������������� ��������� panuelo &lt;������ (���.).&gt;, ���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, - ���������� �������. - ��� �� �� �������, � ��� �� ������, ��� � ���� �����, ���������� �� ����������� ����, � �� ��������� � ������� �������, �� �������� �����. ������ ���� ����� ���� ���-�� ��������� (� � �������, ��� ��� ��� � ����), ������� ��� ��, �� ��� ��? ������ ������� � ����� ������ ������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</w:t>
      </w:r>
      <w:r>
        <w:rPr/>
        <w:t>, ����� �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���� ���� ��� ��������� ���, �� ������ ������� �������� � ��� ��� ������ �������� �� ����������� ��������. ������� ������� ������� �� ��������� �� ������ �������, ������� ���������� �� �������, �������� �� ���� ����, ��� �������� ����, ������� ������� ������ �� ������ ����, ��� ��������, ����� ��������� �� ������ ��, ��� ��� �� ����������� �� ����������� ��������� �������� ��������, 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 �����</w:t>
      </w:r>
      <w:r>
        <w:rPr/>
        <w:t>, �������� �������, �������, ��������� �����, �����, ������ ����� ���. ��� ������ ����� ��������� (��� ��������� ��, �����, ��� ��� ������������ ������� �������� ��� �������� ���������� �� �������), ������� ����������� ����� �����, � ����� ���� ������ �������� �� ������. ��� ������ ��������� � �� ������� ���� ���� ��������: ������ ������� ������ �������� ������ ����� ������ �����. ��������� ��� � ����� ���� ��������. ���� ��� ��� ������ � ������ � �������� ������ � ������ �� ������, ��������� ������� � ��������. ��� ����� ����� ��� � ���� ����, �� ������ ������.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 �������� � ����� �������</w:t>
      </w:r>
      <w:r>
        <w:rPr/>
        <w:t>, �������, ������ �� ������ �� �������� � "������� ������" � ��������� �.., ���������, ��� �� ����� ����� � ���. �� ��� ������ ����� ������ ����. ����������� � ������� �� ���, �������� ��� ������ �����. ������ �� ��������, �������� ����� �� ������������ ��������� �������. ������� ��� �������� ����, � ��� ��������, ��� ���� �� ������� �������� �������� �� 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 �������</w:t>
      </w:r>
      <w:r>
        <w:rPr/>
        <w:t>, ����������� ��� ����������. ��� ������ ��� � ���� � ������-������. ������ �������, ������� ��������� � ������������� ����, ������ ����� ����� ��������� � ��������� ��������� ��������. ���� ��� ��� �� ������ �� ����� �� ����� ��� ������������ �������: ��� ������ ��� ������, ��� �� ��������� � ���� ��������, ��������� ��� �������� � ���������� �������� ����� ������ �� ���� �������. ��������� ������������, � ��� ������� ������ � ������������� ���� ��������. ������, ������, ��� ��������� � ����� �����. ������� ���� � �������. � �� ���� ���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-���.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</w:t>
      </w:r>
      <w:r>
        <w:rPr/>
        <w:t>-�� ��������� � ����� ����, ����� ������� � ��������� ������ (��� ������ ������ ����������, ��� ����� ������� ���� �������), �������� ����������� �������.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 ��� ���������. - ��� �����������, ������� ���� � ���, 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 �����. ���������� ���-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 ��� ������ �����������</w:t>
      </w:r>
      <w:r>
        <w:rPr/>
        <w:t>.., ��� ������������� ��� �� ��� �����, ��� ��� �������� ��. �������� �������� ���������� �� ������� ������. �� �������, ��� ��� ��� ��� ���������. � ����� �� ���� ��������� �� � ������ ��� (������� ��� ����������, ��� ������ ��������, � �� ������ �� �� ����) � ������, ��� ���������� ������, ��� 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! -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 �� ������ (��� ��� ��� � ���� ��������), ��-������� � ���� �� �����. ���-���, � �� ����� ������� �����. �� ����, ��� ������� �� ���������, �� ������ ����������, �� ������� ������������ ������������� �� �� ����� �������, �� �� �������������� ����������, �� ��� �������, ��� ��� ��� �����. ������� ��� �����, �� ��� ��? � ���� ������ ������� �����, ��� �� ����� ����-�� ��������, ��� ����� ����� ������������� ��������� ������, ������ ���� ����� ������ �� �� ���. ������� ������������ � ������������ ����� ������� ������ �� ����������, ���������� ������ �� ������, �� �� ���� �������� ����������. ������ �������, ��� ��� ����� ������ �� ����,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 �� ������, ��� ���.., ������ ��� ��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�� ������, - �� � ��� ������ ����� ���������� �������. ��� ����� ��������, ����� ����� �� �������� �� ����. - �� ����� ��������� �� � ������ ���. - � �� ����� ��������� ����-��-����������. �����.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! ������� �������! - � ��� ��������� � ����, ������ ��� ������� � ���, �� ��������� ������, ��� �������, ��������� � ��� �������. - �����, ���� ���� � ����! ��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, � �����, ������� ������, � 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</w:t>
      </w:r>
      <w:r>
        <w:rPr/>
        <w:t>, ��� �� ������ ��� ������, ������ ����� � ��������� �������, ������� ���� �� �����. ������ ��������� ������ �� ������ ������� �����. ���� ����������� ��������� �������� 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! �� - ������� �������� �� �������, ��� � ��! - �������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 ����� ��� �� ���</w:t>
      </w:r>
      <w:r>
        <w:rPr/>
        <w:t>... ��������� ��� ���������, � ������������ ��������� �������, � ��� ���� ����: �� ���������� �������, ���������� ���� ������ ����� ����� ��������� �����-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����� ��������! - ������ ��. - ����� �����, � �� �� � ������ ��� �����, ����� ���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 ����� ��������� ���������. ���� ������� ���� ������: ������� ����� ����� �� ��������, ��� ����� �����. ������ ���������, ����� �� ����, ����� ��������� � ������, ������� ���� �� ����� � ��������� ���� ����, �������� ���������, ������������ ������ � �����. ���, �� �� �����, � ��� ���������? ��������� ��������� �� �����! �� �����������, ������� ��. �������. ��, �� ���������. ��������� ���� ������� �������� ����� ����������� ���. �� ��-�� ������ (���� ���� �� ������� �������� ��� ������ �� ��������� ������� �� ��������� �����, ������� �� ��� �� �����������).., �� ������, ��� ������� (���� ��������� �� �����������) � �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 ���� � ���</w:t>
      </w:r>
      <w:r>
        <w:rPr/>
        <w:t>, � �� ������, ��� ������ ����� �� �������. �� ���� �� ����� ��� �����, ������, ���������.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  <w:t>. ���� � ���� ������� �������� ��������� ����� � ������� ���������� ����, �� ��� �������, ��� �� ���� �� ��� ��� �����, ����� ����� ����, �� �����������, ��� ��� ���������� � ���, �������, ������� � ���� ����������� �� ����������� ����? �� �� �� �������, ��� ��� � ������ ������ ����������� �������,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 ��</w:t>
      </w:r>
      <w:r>
        <w:rPr/>
        <w:t>, � ��� ��������� ��� ���������, ��� ����� �� ������ ����. � �� ����,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 ���</w:t>
      </w:r>
      <w:r>
        <w:rPr/>
        <w:t>? ��� � ���������������� �������� �������� � ��� ������? ��� ��� �������? � ���� �������? ���� ������� ����� ������������ ���������� � ���������� ����.., � ����� �� ������� �� ������ ������.., �� ���-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����. - ������ ������ ���� ������ �������, ����� ��� �� ������, ������ �������� � ������� �����. - �� ������� �� ������� �����, ���? ������ ��� ����� ����� 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, - ������� ��� ������. - ������ ������� 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��, � �������, ������� ���. - � ���� �������� � �����, �� ���� �����������, ����� ��������, ��� 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 ������ �� ����� �� �������� ������</w:t>
      </w:r>
      <w:r>
        <w:rPr/>
        <w:t>. �������� ��� ���� �������, �� ����� ������� ������� ������� ������ ������� � ��� �������� ������ �� ���� ������ �������: � ������, ���������� ������������ �����, ������� � ���� � �� ��������� ����������, ��������, �� � ���� �� ���������, ��� ����� ������ �� �������� ����. ��� � ���� � �� �������� ������ � ������������� �������, ������� � ��� ����������, �������� ��������, ������, ������ ����, ��� ����������� ����, ��� ��� ������ ����� � �������, �� ������ �� �����, � ��� ������ �� ������ �����, �����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�</w:t>
      </w:r>
      <w:r>
        <w:rPr/>
        <w:t>, ����� �� ��� ��� ������, ������ ����� ��������. �� ������ �� ��� ��� ������ �� ���. �� ������ ��������� ���� ����������� � ������ ������� ������ ���� �����, ��� ����������� ������� �������, ������� ��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 ��� ����� �������</w:t>
      </w:r>
      <w:r>
        <w:rPr/>
        <w:t>. ������ ������� �� ������������ � ������������ (�� � �� �����-�� �����, ������������, ��� ������ - �������, ��������� �������� ���, ��� ������), �� �� ��� ���� ���� � �������� ������, ������� ������ ����� � ����� ���������� ����, ��������� �� �� �� ����. ������ ������ ���� ������� ��������� �� �������, �������� �������� ������� (������� ������ ��� �� �������� � ���������� � ��������), � �������� ���� ������� ��������������, ���� �������� ���� ������ ����� ���������� � ����������� ����� ���. ������, �������, ����, ��� ���, �� ���� ������ � ��������� � ��� �����, ��� ����� � ���� �� ������. � �����, ������� ������ ��� ����� �� ����������. ���� ��� ������� �������, �����, ������� �� ������� �������, �����, ���������� ��������, ������ ����� ���������� ��������, ��� ����� ������. ���� ���, ������ � ��� ��������� ������ �� �������� � ����. ����� ����� ��������, � ������ ��� ����. ����� ����, �� ���������, ��� � ����� ������ ��� ��� � �����. �� ������ ��� �������������, ��� ������ ��� ������ � ����� ���������� �� �� ������� ����� �������, ��� ������� � ��� �����, ������ �� ��� ��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 ����� � ����������� ������</w:t>
      </w:r>
      <w:r>
        <w:rPr/>
        <w:t>.., ���� �� ����� ��������� ��� � �������, ����� ��� ������� �������� ���? �����, �� ������ � ����� � 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� ������� �� �������. ��� ������ ���� ������ ������� ������� ��� ��-�� ���������, ������ ��� �� ��������� ���. ������ ����������� ����� ����� �� ���� ������: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</w:t>
      </w:r>
      <w:r>
        <w:rPr/>
        <w:t>"������ �", ����� �� ����� �������� ��������, ��� ���������� ��������? ������ ���? ��� ������ - ����� �� ������, ������ �������. �� ������ ��������� ��� �� ���������. ���, ������ -�������, ���� �������� � ��� �������, ��� �������� ����� ���� �����������. 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� ��������</w:t>
      </w:r>
      <w:r>
        <w:rPr/>
        <w:t>. ����� �� � ������� � �����������: ��� ����� �����, �� ����� �������, ������� � ������ ���� �������� � ����, ������� ������������ �������. ��������� ����� ��������� �� ������, �� ��������� ����� �������� ��. ������ �������, ��� �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 ����</w:t>
      </w:r>
      <w:r>
        <w:rPr/>
        <w:t>, ������� ����� �����, ��� ���� � ���� �������������, ����� �����������. ����� �� ������� �� ������������ �����, ��������� ����� �� �������� ���, �������� ���� ����������� �� �� �����. �� ����������� ������ ������, ���������, ������� ���� �� �� ������� �����. ��������, ��� ������ �� �������, �� ������ �������, ��� ���-�� ������� ����� ������, �� ������� �� ������� �� �������, 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� ����� �����</w:t>
      </w:r>
      <w:r>
        <w:rPr/>
        <w:t>, ����� ������ �������� ���, ��� ��� ��������, ������ ���������� ����� ������������ ����������. �� ����� ��������� ������, �� ���������������� �� (�������� ����� ��������� ������) �� ������������� ���������. ���������� �� ����������� ���� ����� �������� �����; �������� ������� ����� �������� �����; ����� �� ����� � ��� ��� ������ ����� �������� �����. ���������������� �������� ����������� ������� �� �����, ������� ��� ���������� (��� � ��� ����� ����������������, �� ���������� ���, ��� ��������� �� ����� ��� ���� � "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</w:t>
      </w:r>
      <w:r>
        <w:rPr/>
        <w:t>, ����� ��������� � �����, ����� �� ������ � �������� � �����. ���� ������ �����, � ������ ������� ������ ��������� ��� ��������� ����. ����� �� "������ �" 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 �� �����</w:t>
      </w:r>
      <w:r>
        <w:rPr/>
        <w:t>, ����� ������ ������� ���������� ������, �� ��������, ��� �����, ������� �� ����� � �������� ������, � ����� ��������. ��� �� ��� ������� �� ���� ��������, ��, ��� �� ��� ����� ��� ������, ��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, � ��� �� ������,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 ������� ������ ������� ��������� ����� �������� �����</w:t>
      </w:r>
      <w:r>
        <w:rPr/>
        <w:t>. ������ ��������, ������������ ������ ���� � ������� �� ����������� ������, ���, ��� ��� �� �������, � ����� 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</w:t>
      </w:r>
      <w:r>
        <w:rPr/>
        <w:t>, � ����� ����� �� ���� �����, ��� ������� ������ ������ ��������� � ������� �������. �������� �� �����, ��� ����� ��������, ������������ ������ �����, - ������. � ����� ������ ����� ������ ���� - ��������. � ����, ��� � ����� ����� �� 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����� � ����� � ����� �������� �����. ������� ��� ����� ������. ���, �������, � ���� �����. � ������� �� ���������� ���� ���, ����� ���.., ��� � ���� �����, ��� ��������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 ��������, - ����������� ������. - ������ ��������� �� ���� �����. ������ ����� �� �����, ��� ��������. ��. ����� ������� � ���� �� ����� � �� ����, ����� � "����� ��������"... ������ �������� �����. ������ ���-�� �������. ������ ����� �����, ��������� ������, � �� ��� ������ ��������� ������� ������� �������. ���, ������, �� ��� ������� �����. � �����-�� ������ ������� ���������, ����� ���� � �����, � ��� ��� �� ��������� �������� ���. ����� � ���, ��� ����� ������ ���-�� ������, �� ��������� ��� � ������. ��������� ����������. ������ �����������, ��� �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 ���������</w:t>
      </w:r>
      <w:r>
        <w:rPr/>
        <w:t>, �� ������ ��� ��������. ��� ��� ��������, �������� � ���� �� ����, ��� ��� ����� �� �� ������ �����, ��� �������� �� �� ����. ����������� ��������, ��� ��� ������ � �������� � �����, ����� � ������� ������� ������. ���� �� �� �������� �����, ��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� ����, �� �������� ����� ������ �� �������, ��� � ����, ��� ����, - �������� ��. -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</w:t>
      </w:r>
      <w:r>
        <w:rPr/>
        <w:t>, ����� ��������� �����, �� ���������: � ����� ���������. � ������� � ���� ������ ��������� � ���� 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 ������� ����� � </w:t>
      </w:r>
      <w:r>
        <w:rPr/>
        <w:t>"����� ��������". �� ��� � ��� ���������, ������ ������. ��� ������ ���� ��� ���� �����, � �������� ��� ������ �� ��������. � ��������� ���� ��� ������� ����� ���� � ����� �� ����. ����������� ������ �����, ��� �� ��� ������������ ��� �����-���� ������������. ����, �������� ���, ����� �� ���������� � �� ������ ��������. � ��� ����� �� ����������, ��� ������������ � ������ ��������� ��� � �����. �� ��� ��� ��� ����� ���������� ������ ������ �����? ���� ��������� �����? �, ���������, ��� �������, � ������� �������� �� ��������� �������������� � �� ������� 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, - ���������� �����. -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 ������ � ����</w:t>
      </w:r>
      <w:r>
        <w:rPr/>
        <w:t>? ��� ���-�� �� ���? ������� �� ������ ���� �������? �������, ���������� �� �������� �� ������� ������ � ���������� ������ ��������? ����� ������� �������. � �������� ����� � �������� �������� � ����� ��������, � ������ � ���� ������� ��� � ������, ������ � ������, � ����� �������. �������, ��� ��� ���������� �� ������ � ���������� ���� - �� ����� �������� ��� ��� ������������. ���� �� ��� ������ ���� ����, ����, ����� � ������, ��� � �����, ��� � �����, ���������� �� ����, ����� ��� ��� ���� ����� � �� 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������ ������� �����</w:t>
      </w:r>
      <w:r>
        <w:rPr/>
        <w:t>, ����-������ ����������� �������� 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 ����������� ��� ��������</w:t>
      </w:r>
      <w:r>
        <w:rPr/>
        <w:t>. ������� �����, ��� �� ��������, ����������� �������� ��������. �� ��������� ������� � ���� �����, ������� ����� ����� ������, ����� ������. ����� ���������, � ����� ��������� � ������� �������� ��� �� ��� �������� �� ������� ������, ���������� � ����� �����������, ��������� ����� �������, ����� ������, ��������� �� "�������� ������". �� ���� ���� �� ������ ����, �� ����� - ������� ���� ����. �� ��� ��� 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</w:t>
      </w:r>
      <w:r>
        <w:rPr/>
        <w:t>, �� �������� ������������ ������ ��������� ������. ������� ����� � ��������� �������, ������� ����������� ����� � ������� (�� ����� ��� � ������������ ����� ������), �������, ���� ��������� ����������� ��������� ���� ������� �� �����, ��������, ������ ��� �� ����� �� ������ � �������. ��� ����� ����� ��������? �������, ����� ��� ����, ������ ����� �� ����� ����� 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? - �������� ��� ��� � ����������. - �, ������� ������� �����, ��� ����� ��� ���������� �������? ������ ������� "�������". - ��� ������������� ����������� �������-������������, ������ �������� � ������ ����� ������, �������� �� �����, ������ ��������, � ���������� �����, ����� �����������. ����� ��������� � "�����", 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 �������</w:t>
      </w:r>
      <w:r>
        <w:rPr/>
        <w:t>. ������� �� �����, ��� �������� ��� ��. ������� ������ ���� ����. ��� ��� ����� ����� �� ��� ������, �� ���������� ����, 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</w:t>
      </w:r>
      <w:r>
        <w:rPr/>
        <w:t>, �� ������ ��� ������� �����. ���� �������� ��� ����������, �� ����� �����, ��� ������� ������ ������ �� ���������, ������ ����� ������ �� �������. ��������� �� ����� ������ ����������� ��������� �� ���� � ������ ������ ��� �������, � �� �� ����� ��������� (����� ��������� �����, ��� ������� ������� ������ ����� ���������� 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 ��������� ������� �����-������, ���������� ��������, � ���� � �� ���������, ����� �� �� ������� �� ������� ������. �������� ������ �� �������� ����� (��������, ��� ����� ����� �������� � ��������� ����������), �� ���� ������ �����, ���� �����. � ������������ �� ������ ������� �� �����, ��� ��� � ������ ������ �� ������. ����� ��� ���������, ����� �����, ��� �������-������ �������� � "������ ����". ���� � ��� ����, � "���������", �� ��� ������ �� ����. �������� ������������ ����� ������: ������ ���� ��� ����� � �������� � ���� ���� �����, ��� � ���. � �� ����� �������� ������� ��� �����-������� ����� ����, �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����, - ������������� ��������, � ������ ��� ����� ������ ������� ���, ���� ��������� �� ������ �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 �� ������</w:t>
      </w:r>
      <w:r>
        <w:rPr/>
        <w:t>. �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, - ������ ������� ���. - � ���� ��� ���� �����, �� �� �����? ������ � �� ��� �� �����! ����� ����� � �������, ���� ������ ����, � ������� �����. ���� �� ��������� ����������� � ��� �����?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 ����</w:t>
      </w:r>
      <w:r>
        <w:rPr/>
        <w:t>. ����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</w:t>
      </w:r>
      <w:r>
        <w:rPr/>
        <w:t>-��� ������ �������, �������� � �������� �������, ������ � ��� �����. ��������� ������ ����� �� ������, ��� ������� �� ������ ���� (��� ��� �����, ������ ��� ����� ������� � ����������� �������� 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. ��������. � ��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��� �� ��� ������. - ��� ����� ��������, ��� ���, ������� ������ �� ������� ����, ��������� � ������ � ������� �� ���. - � �� 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-������ ���. � ������ � ����� ��� �����. ������ �� ���� �� �������� ��, �? �� ��� ������ �� ������ ������. �� 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 �� �������?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������ �� � ��������</w:t>
      </w:r>
      <w:r>
        <w:rPr/>
        <w:t>, ������� �� ������ ����, � � ����� �����, �� ����� ��� �� ���������. ���� � ��, ���� �� �� ������ ����� �������. ���� ������, �� 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</w:t>
      </w:r>
      <w:r>
        <w:rPr/>
        <w:t>, ���������. ���� ������ � ������� ���� ������ � �����. �������� ������� �� ����, ������� ����. ��� ���� ������� ����� � ������, �������� ����� � ������, ��������� � ����������� �����. ����� �� ������� ������� �� ��� ����� �����, � ������ ��������, ���� � � ��������? ���� ����� ����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 ������ ����� �� ������</w:t>
      </w:r>
      <w:r>
        <w:rPr/>
        <w:t>, ��������� ���, ������� �����, ����� ���������. �������� �������, ��, ������ ��� ������ ������ ���� �����, ������������� ������ � ����-�������� �������, ���, ���������� �� ������. ����� ���������� � �����������, ������� �������. ��� ����� ����� �� ���, ��, � ����, �� ���������. �� ��������� ����� ������, ��� � ��� ��������� ������: �������� � ����� ����� �������� �����, ��� ����� ��������. � �������� ���� ����: ���������� ����������� ���, ������.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. - ��� ���� ������ ���� �����, ��� �� ������. ����� ������������, ������ ���� �� ����������� �� �����. � ���� ������� ����� ������� �� ������, �������� ���. - ������ ���������, �����������.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, ������� 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</w:t>
      </w:r>
      <w:r>
        <w:rPr/>
        <w:t>(����� �� ������ ���������� ���� �����, ��� ����� �������������, ��� ���� ����� ��������� �����), ������ �������, �������, ��� �� ��� �� �������� �����, � ���������� ���� �� ��������. ������� ��� ������, ��� �� ����� �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</w:t>
      </w:r>
      <w:r>
        <w:rPr/>
        <w:t>. ����� ������� � ������ ���. �� ��� ��������� ������� �������, ��-��� 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 ���������� ���? - ��������������� ����������� �����. - ������ �����, � � �������������. ���� �������, � �� ���� �������� ���� �����. - � ������ ���� ������. ������� �� ��� ����, �� ����� �����������, ��� ��� �����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�� ��������� ��� � �������, 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? - ������� 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. ��� � �����,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-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. ��� �� ��������, ���� ���� ������� �����. ������ � ����� ���� 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, ����� ���������? - ������� ������, ������� �� �������. - ���, �������, ����, �� ���� �����, ��� 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 ������, ���� ��� ������.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 �����, 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 ����</w:t>
      </w:r>
      <w:r>
        <w:rPr/>
        <w:t>. ����� �������, �� �������� �� �������� �������. ����� ���������� �� � ��������� ��������� ����, ���������� �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? - ������� ������. ����� ������� ������ ����� ����������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 - 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</w:t>
      </w:r>
      <w:r>
        <w:rPr/>
        <w:t>, ������. ��� ��� �� � ������ �����, � ��������. �� ����� � �� ��������, �� ��� ��? � ��������� ���� ������ ������ ��� �� ������� ��������������, � �������, ������� ������� ������������ ����������� ����� ��� �� �������������� �����. � ������, ����� ����� ��������� � ����. ����������� ����� �� �� �����. � ��� ����, ����� �� �� ������� �� � 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 �����. ����� ������������� � �� ���: ��� �����������, ��� ����� ��������� ���������. ���� �������� � ���, � �� ������� �� ������ ������ �������� ������� � ������� ����.., ������ �����, ��� ��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 ������� ������, � ������� �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!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</w:t>
      </w:r>
      <w:r>
        <w:rPr/>
        <w:t>, �� ����. ������ �� ��������, ���� �� ���. � ������������ ������� ���� �� ������ ������ ������, �� 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 � ��� �������. - ���������� � ����� ������ � ���������� ����� ��.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 ������ � ���������� �� ��� �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 ������ �������, �? �� 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</w:t>
      </w:r>
      <w:r>
        <w:rPr/>
        <w:t>. ��� ������ �� ��� ����� ����� ������� ������� ����, �������� �� 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- ����� ���� �� �����-�� ��������, ��� ������ ���� �������, �� ������ �������� ������: �� ����� �� ������� � ���� ����������. - �� ������ ������� ������? ������ � �� �����, �� ���� ���� ���������� ��� ����. � �� 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 ������. ����� ��� ����������. ��� ��� �� ����, ��� ������� ��������.., �� ������� ����������, ��? �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, ����� ����� �������..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�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 ������. � ������. - 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 ������� �� ����.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</w:t>
      </w:r>
      <w:r>
        <w:rPr/>
        <w:t>. ������, ��� ��� �� ������, ������� ���. ��� ���� ��� ������� ��� ����, �� ���� ����� ����, ��� ��� ����� ��� 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��. ������� ���, ����� �������� �� ������� ���� ����� �������, ������� �����. ������� ����, ������� ���� �� ����������� � �� �������� �����, ���� ������� ������. ���������� ����� �������� ������� ����. � ���� ������ �������� ��� ����, ���� �� ���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, �����, ����� ��� ���. ���� ���, �� ���� ������� �� ����� � ����������. ����� � ��� �������������. �� ����? - ��. �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�� � �������� - �� ��������. ��� ������ ��������� �� �������. �� ��� ����� ������ �� ������ �� �����. ���������� ��� ���������� ���������, ������������ ����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 �����������. � ����� ��� � �������. �� �������, ��� ��� ����, ������. ����� ����� ���� � �������,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 ��, ��� ��� ������ �������. - �� ������ �������, ��� ������ ������ ����� ����. � ���� ������� ��� ������ ����� � �����, ���������� 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�� �������� � ������ �����, ���������� �� ����, ����� ��� ��������� ��� ���. �� �����. �� ����� �� �������, ���? ��� ������ ��� � 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���, ��� ��� �����. ������ � ������� ������ �� ���. ����, ����� ��� �������, ���� ������� �� �����. � ������ ���������.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 ���, �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 ��������������, ��� ����� ������� ������� ��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 ��� �� 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</w:t>
      </w:r>
      <w:r>
        <w:rPr/>
        <w:t>, ��� ����� �����, ������ ���� �� �����. ������ ��� �������� ��, ���� ������� �� ����. ����� �������� �� ��� ���� �����. �� ������������ ������������ �����. ������������ ����� ����� ������ � 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 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 -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�� ����</w:t>
      </w:r>
      <w:r>
        <w:rPr/>
        <w:t>, ��� � ��������� ����� � ��� ����� � ��������, �� �� ���������� �� �� ������ ������.., �� �� �������� �� � ����� �����. ��� ��� � �������� � ����� �������, ��� ��� � ����� �� ������� � �������, ������ ����� �������� � "�����" (�������� ��� ��� �������� ���), ��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</w:t>
      </w:r>
      <w:r>
        <w:rPr/>
        <w:t>, ��� �� ����� �������, � ������� �����. ��� ����� ��������� ������������ �����. ��� ������ ��������, ��� ��� ��� ������� ����� � ��� �� �����, �� ������, ��� � ������ 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 ����� ������, ����� �����, � ��������� ���, �������� ��� �� �������� �����. � ��� � ���� ������ �����, ���,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- ��� ����� �����, ������ ������� �� ����������. ��� �����������,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 ������� � �����</w:t>
      </w:r>
      <w:r>
        <w:rPr/>
        <w:t>, �� ���� ��������� ��� � �������. ���������, ������� �� �����. ��� ���������� �� ����, �� ����� �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 ���� ����� �� ������� ������� �� ����� "������ �" ����� ����� ��� ���� ����� ����, ��� ������ ������� ������� ����� � "����� ��������". � ���� ������� ������ ��� ���������� ������ �������� ��� ����������. ��� �� ���������� � ���, ��� ���� ������� �� �����, ��, ��� ������� ������ �������: "�� ������ ������������ ����� ����������� ����. ������ ��� �������� � ������� ��������". ������ �������, �������� ���� � ����. ����� ���������, ������ �������� ����� �����.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 ���, - ����������� ����. �� � ���������������� ��� ��������� �������� ���, ������� �������� ��� �� ����. �� ���� ����� ������� ��� ������ ���. ��-�� ����, ��������, ������ ��� �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� ���� � �����. - ��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. �� ������� ������, ����� 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 ������ ��� ����������� � ������ ����� ������� ����. �� ������� ������ ��� ����� ����������, ��� ���� ���� �� ������ ��� � �����.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 - ������ � ������ ��.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�� �������� �������. - ���, �, ������� �����? � �������, � ����� ����� ��������� ����, ��� � ����, ��� ������� ���� ���� ���������� ���� � ����� ����������� ����� ��������� �� �����? ���� ������� ������, �������� �� ���� ������. ��������� � ��������� ��� ������� �� �������, ������, �� ��������� ���������, ����������, ��� �������� ����, ��� �������� �������. � �������� �� ��� �����, ��� �� ������. � ��������� ���� � ������������ �������� �������� ��������� ����� �����. � ����� �� ������� ����������� ��� ����� �����. ���� ����� ������ ����, ��� ������ �������� � �� ���� ������ ��������, ������ ��� �� ����. ���������� �����, ���� ����� ���� �����. 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��� ���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, - 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, � ���, ��� �� �� ������ ����� �������, �� � ����� ���� �������� � ��������� � ������, - ������� �������� �������, ����� ��� ������� �����. - � ��-�������� ������, ��� ����... - � ����� ���� ���� 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 � ��� ��� �������� ������� �������������� ��������� ������, � ��������� �� ����. �������� ����� � ������ � ���������, ������������ �� ��� �����. ��� �������, ����� ���?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 ������� �� ���� ��������</w:t>
      </w:r>
      <w:r>
        <w:rPr/>
        <w:t>, ������ � ����� �������� ������. ������� �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� �� ���� �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 ����, ��� �����. - �� ������ ������� ���� ���� ���������� �������. - � ������ ���� ��� �������. ��� ���� �������. � ��������� � ��� �� ����, ��� �����. - �� ������� 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�� �������� �� ��� ������, ���� � �� �������� ���� ��� ��� ���������� � ���, ������ ������� ���������� ��������. - ��� ���. ��, ����, ��� ������� �������� ������ ���. � ��� ���� ������. �� �� ������, 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, ���� ��� ������� ���������� ��� � ����, -���� �� ����� ����. -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 ������� �������� ��� � ������� � ������� ���� ����������</w:t>
      </w:r>
      <w:r>
        <w:rPr/>
        <w:t>. ������ ��� �������� ���� ���� ���������. ����� - � ������, �� ���������. ������ - � ������, � �������� ����� �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 ������ ����� �����. - �� ��� 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. ������� �� ������� ��� ����. ��������, ����������, �����, ����, ����. � ���� ������� ��� ��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���� �������� �� ������� ������ �����, -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. - �� ������ ���� �������������, ��� ��� ��������� ���� �� ��������������� �����. -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���� ���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, �����. � ���� ���������� �� ������ �������, ������ ��������� ��.., � ��������� �������� �� ���������� �������. - ������� ������� ������. - ��� ����� � ���, ��� ���� �������� ��� �� �����, ���� ������� � �����. - ������� ������, ������ �������. - ������� �������. - ����� ��������� ��� �������. �� ��� ���������� �� ������ ������� �������� � ��� ������� ���� �� �������. -������� �������, - ��������� ���, ����� ���� �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 ������ ��� ��� ������� �� ������ �����</w:t>
      </w:r>
      <w:r>
        <w:rPr/>
        <w:t>. � ����� ������ �� �������, �� ���� �������� �� - ��� ����� �� ������ � ������� ���� �� ����. ����������� �� ������. � ������� ��������� ����, ��� ��� ���-�� �����������. ���, �������, �����, ��� �� �������� �����.., �� ������ �� ��� ����, ��� �������� �� �����. ������ ������ ������ � ����� "������ �", �� �������� ������ ������ ������ �� �����. ��������� ����� ���� ������ �� ����� ������� ������. ������ ������ ������� � �����, ������ �� ���, ��� ����� � �������. ����� ��������� �������� �� �������� ����������� �����. ������ ������ ����� � ������� � ������ ����� �� ����, ������ � ����, �������� �� ���,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�� �� �����</w:t>
      </w:r>
      <w:r>
        <w:rPr/>
        <w:t>, ����� ������ ������ �� ���������� ���� ������� �����, ��� �� �����, ��� ������� ������ ����������. ������� ���� �������� ������ ���������� �� ������. ����� �� ������ ��� �� ���� ����. �� ������ ����� ������ ������ �������� �������� ����� � ������� ������� � �����. � �� � ������ �� �������� � �������� ���� ������� ����, ������� ������ �������� � �������. ��� ��� ������, ����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 �������</w:t>
      </w:r>
      <w:r>
        <w:rPr/>
        <w:t>, �� ������.., �������, ������� ���� �����. �� � �� �� ���� - ����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�� �����</w:t>
      </w:r>
      <w:r>
        <w:rPr/>
        <w:t>, ������� ����� ("���������� � ����������" �������). � ��������� ���� ����� ����� ��� ����� ��������, �������� � ����� ��������� �� ������ ������. ����������, � �������, ���� �� ������� ����������, ��� ��������� � ����-��-����������, ������ ����� ����� �������. �� ������� ��. �� ������ �������� ������ �������, �������� ������� ������� ��������: "����� �������� ���� �� ����� ������". ������ ������ ��� ��������, ������ ����� � �������, ������ � ��� ������� �������. ���������� �������� ������� ����� ������, ������ ������� ������ ��������� ������� ������� �����. ������ ������� �� ������ ������, ��� ��� �� ����� �� ��������, ����� �������� ����� � ������. ���� ��� ������������? �� ������, ��� ��������, �� ���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</w:t>
      </w:r>
      <w:r>
        <w:rPr/>
        <w:t>, ������ ������ ����� ������� �������, �������� � �������. ��-�� �����, ��� ��� �������� ����������� �� �������� ���������, � ��� ����� � ������ ���� �� ��������� ��� � ������. 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 � ���� �������, - �������� ��. - ������ �������, ����� ���. ������� � 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� �������</w:t>
      </w:r>
      <w:r>
        <w:rPr/>
        <w:t>. ������ ��� ��������� � ���������. ������� ����� ��� �����? ����� ������ ��� ����� ������� � �����. ������ ������������ ������ �� ���. ���������� �����, ������� ������, ���� ������ �� ������� ����� ������. ������ ��������������. ��� �����, ��� ����������. � ������� ������ �� ������ �����, ��������� ���������. �� ������ ������ ��������� ������, �� ����� - ����� ���������. �� ������ ����� �������, �����, ���� ��������� (� �������, ������� ������ �� �������), �� ��������. ��� ����� ��� ����� �� ���� ������������. ������ ������� ���������� �� ����� � ������ �� � ������ ������. ���� ��������� �� �������, ��� ���, ����������. ���� ������� ������ � ������� �����-�� ���, �� ���� ���������� � ����, � ����� ��������� ��������� �� �������, � ������� ������ �� ����� ����. ��� � ������, ����� ���� ������� ����� � �������, � ����������, ���������� ��-�� ���� �� ����� ������� ������. ���� ���-�� � ����� ������� �� �� 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. ���������� ������� � ������� ����, ����� �� ������ ������. ������ �� ��� �� ��������. ������ ��������� ���� � ������� �� ������. ����� ������� �� ������ ��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 �� ����� ��������� �������</w:t>
      </w:r>
      <w:r>
        <w:rPr/>
        <w:t>: ������� ������ � �����, ���������� ���������, �������, ����������, � �������� ��� �������. ����� �� ������, ������� ������ �� ��� � ���������. � ������� ������ ������� � 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 ���������� �������</w:t>
      </w:r>
      <w:r>
        <w:rPr/>
        <w:t>. �� �������� ����� ����-������ �� ���������� ����, ������� 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�� � �������</w:t>
      </w:r>
      <w:r>
        <w:rPr/>
        <w:t>, ��� ��������� �� �������� ��� ������������� ���� � �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 ���� ������, ��� � ������ �����, ������� � �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, - ���������� ����. - ���-�� �� ���. ��� ���. ������� � �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? - ����� ������� ������. ���� ���, ��� � ����, ������ ������� ����� ����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���� ����. �� ����. ���� �������? ��� ������ ��� �������, ������� �� �� ������ �������������. ������, �� ��� �� ������? �� ������ �����������! ���-�� �� ���! � ��� � ���� ����! ������ ��������� �� �����, �������� ��������� ������� � ������� ����� �� ���. ����� �� �����, ��� 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 � ���� ��� � ������� �� ����.., �� ��� ������. � � ��� ����! � ��� �� ���� ������! ������, ����������! ���, ��� ������ � �������, ������ �������! �����, ���� ������ ���� ����������! - ������ ������������ ���� �� ������� ���� ����� �� �������. - ���� �� ������ ����� �� ����, ������� ��� ������! ������� ���, ������, ���� 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 ���� � ��� �� �������, - ������� ������. -� �������� �������� ���� ������. �� - �����. ��, �� ������� �����. ����� - ������� �����, �� ���� ����� �������. � ������ 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? - ���� �� ������� - ������. � ������� 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���� ��� �����,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 ���-�� � �����, - �� ���� �������� ������. -�����, �����-�� ����, ��.., �� ��� ������, ��? � ����, ��� ��� ����� ������. �� ��� ������ ��� �������, ��� � ������ ���, ������ ������? ��� ������ ��? - ������ ����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 � ������ �������</w:t>
      </w:r>
      <w:r>
        <w:rPr/>
        <w:t>, �� ����� ���������� ������������� � �������������. ����� � �������� ���������. � ���� ������ ��� ����������� ����������� ������. ������ �� ���� �������� ���� �����, ������� ����, � ��� 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. - � ��� ������ � ������ � ����� ��� ���������, � �� �� ��� ����������,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�� �������� �������. �� ������, �� ���� ���������, 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���� ����, ����� ����, ����� ������� ��, ������� �� ������ � ����� �����, ��� ��� ������ ��������� ������� ������ ��� � ��������� � �������.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 �� ������� ����� ��������, ���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 �������</w:t>
      </w:r>
      <w:r>
        <w:rPr/>
        <w:t>. ���� �������� ��� �������. ��� ������ �������� �����, ��� ������� � ������� � ������, ��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</w:t>
      </w:r>
      <w:r>
        <w:rPr/>
        <w:t>, ����� ����� ��, ��� �����. ��-�� �������, ��� ��� ����� ������ ������, �� ���������� ��������� ��� 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</w:t>
      </w:r>
      <w:r>
        <w:rPr/>
        <w:t>, ������� ���� �������� ������� ��������. ��� ��� ��������� ��� �������, ���������� �����. ������� �� �����, �������� �������� ������. ������ ��������� ���, ���� ����������, ����� ������ �������� � ����� ��� ���������. ������ ���������� �� �� ���������. � ���� ������ �� ������ ����������� ����������. � ������� - ��� ������������, ��������� ������. �� �����-�� ��������� ������ ���� �������, ��� ����� ������� ���������� �������, �� �������� ��������� �������, ��������, ���������� ���������� �������, ��������� ������. ��� ���������� �� �� ���� � �����, ������� �� �� ���. � ���������� ��������, ������ ������� �������� �������. ����� ��� �������� �������������,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 � ������ �� � ������</w:t>
      </w:r>
      <w:r>
        <w:rPr/>
        <w:t>. �������� �� ����� � ��������. ����� ��������� ��������� ����� �������� � ������, ����������� ��� ����� ����, �������� ��� ������, �� ����� ���� ������? ��� ��.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, ��� ������, ��� ��� �������� ��������� ���������? ����� � ��������. ��-�� ����, ��� �� ���������� �� ������, �� ������ ������������� �� ������. � � ������ �������, �� ����� �������, ������ ��� ��� ���. � ���� ������ �� ������� �� �� ���. �������� �� ����� �������, ��� ��� �������� ��-�� ���������. ������� �� ������������..,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 � ���� �� ������ �� �������</w:t>
      </w:r>
      <w:r>
        <w:rPr/>
        <w:t>, ����� �� ���������� ������, ��� ������� ����. ������� ��������� �� ������ �����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� ���������� �����</w:t>
      </w:r>
      <w:r>
        <w:rPr/>
        <w:t>,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</w:t>
      </w:r>
      <w:r>
        <w:rPr/>
        <w:t>, ������ �� �������, ���� ��������, ��� �� ����� "������ �", ����� ����, ��-�������� ������ ���. ���������, �� ����. ������ �� ���������-������ ��� ����� ���-�� �� �� ����, �� ������ ������������, ��� ��� �������. �����, � ������ ������-�� ��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 ��� ������. 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��� �� �������, ������� � �����������. � �� �����-�� ����������, 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���� �� �� �������</w:t>
      </w:r>
      <w:r>
        <w:rPr/>
        <w:t>, ������� �� ��� � ������ �����. ������� ���������, � ��������� ��� ������ ������� �� ����, ��� �� ���� ����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 ��������� ������� � �������� ���� ������, ����������� � ������� ���������� ����� �����. � ��� ��������� ���������� ��� �� ������-������� �������: ����� �����, ������, ����� �����������, ������ ������.., �� ����, ����� �� ��������� ����� ������� ���������� �� ���� ���, ���� �� �� ������. ��������� ��� ��� ��� ����� ��� ����� �� ������, �� ��� �� ��� ���� �����. ����� ��� �� ��������� ������ ����� �� �����, ���� ������ ����� � ��������� ������� 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 ��. ���� ����� �������� � ����, �� ���� ����������� � ������, �� ���������, ����� ���� ������ �� �������. � ��� ���� ���� �������. - ���? ���� ����� ����, ������ � ���� �� ������? �� �����? ��� ������ ���� ������ ��� ����. - �� �������, �������� ����� ����� �������� ����, ���� ����� ����� ��������, ��� �� �������� ����������, �� �� ������ �� ���������� �� �����. ���� ������������, ��� � ���� �������� �����. �� ��������� �������, ��� ������ ���������, ���� �� ��������� � ��� � �������. ����� ������ "�������", � ��� ���������. �� ������� ���� ����� ������ �� �������. �� ������� � �������. ������ ��� ������ 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 ������� ����������� ������</w:t>
      </w:r>
      <w:r>
        <w:rPr/>
        <w:t>, ������ ��� ��� � �������� �� ������������� ������������� ����. ���� �����, ��� ������ � ������� - �����, �������, ������� - ��� � �� ������. ����� ������� ������. ������� ������� � ���� �������� � ����� � ������� ���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 �������� ��� ������ ���</w:t>
      </w:r>
      <w:r>
        <w:rPr/>
        <w:t>, ������� ����.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���</w:t>
      </w:r>
      <w:r>
        <w:rPr/>
        <w:t>. ���� ��� ���������� ���������� �����. �� ������ 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 ������ ���� ����������</w:t>
      </w:r>
      <w:r>
        <w:rPr/>
        <w:t>, � ��� ���� ������ ������ ��� � �������, ��� �� ��������, � ��� ��� ��� �����. �� ������������� ����� ���������. ���� ���� �� ������ ������� ��� ������. ���� ���������� ������� ���� ��� ������� ��������� ��� ������� �� �����, �� �������� ������. ��-�������� ���� ����� ����, �� �����, �� �����, ������ ������ � �� �������. �� ������ ��� �������� ��� ����, ���� ��� ������ ����� ���, �� ������ ���-�� ����������, � � ����� �������. ���� ��� ������ �������������� ���������: ����� ���������, ����� ���� �� ��������� �� ������������ �� �����������. ������ ���-�� ������� ����������� �� ���� - � ��������� ������� 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��? ���� ��� ���-������?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 - ����� ������� ����� �� ���� ������� �����. -������ ���, ����� � ����� ��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-����, ���� ���������. �� ��� ����� ����, ��� � ����� ��� �� ���������. ���������, ��������, ��������, �� �� ��. ������� ���� ���� ������: � �����. ������� - �� ���������� ����, ������ - �� ������, �������� ��� - �� ������ ����. ���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����� � ������� ���</w:t>
      </w:r>
      <w:r>
        <w:rPr/>
        <w:t>.., ���� �� ��� ������ �������������, ��� ������� ��, ��� ����������. �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? � �-����. � �-��� 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� ��� �����, ���������� �� ��������� ����, ������ ���� ������� ����. - �� ����� ��� ���.., �����, ��� � ���� �����. ������� �����,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 ����� �� �����. ���, ������� ������, �������� �� ���. ����, ��������� �� ����, �������� ����, ���� ��� ��������..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, - �������� �����. -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</w:t>
      </w:r>
      <w:r>
        <w:rPr/>
        <w:t>, ����� �� ���������� �����. � ������ �������� ��-��� ����� � �����. �� ���, ��� ��������, �������� �����. ���� ����� ��� ������, � ����� ��� �������� ��������, ����� ����� �������� ������� ��� ������ ����� ��� ��� �������, ���� ��� ������ ���. ������ ����� ������ � ���� �� ��������. � ��������� � ��� ����� ������ ���������� �������� ��������. ���� ������� �����������, ���� ������� �����, ��������� ������ � �����. ���������� ���� ����������� ������ ���������� ������, ���������� ����������, ������ ���� ���������. ��� ����� ������ ��������� ������� ����, ��� ������� ���� ���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 ������, ��? - �������� ���. - �������� 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. - ������� ����, �� ��� �� ����, ��� ����� �������. -�-��! - ��, ����, ���������� ��� ����. - �� ���������, 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�</w:t>
      </w:r>
      <w:r>
        <w:rPr/>
        <w:t>, ������ ���� � ���� ������ ������� � ����� �����, ��� ��� ���� �� ������� �� �������. �� ������������ �� �������, ����� � ���������, 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! �����, ������, ���������? �����, ��� ��� ��������. � ������ � ����. ������� 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 ��� �������, ���! - �� ����� ������ ������� � ����, �������� �� ����, ����� ���� �� ������, �������� �� ��������� ������� � ������. ���� ����, ��� ��� �������� �� ���, ������ ���� ������������ ��� ��������, �� � ����� ������ �� ����� ���������� ������ � ���������� �������. �� ���� �� ����� �� ��� ����, ������� ��� ���������� ����, ��� ������� ������ �� ���������� ���� � ����������, �� � �������� ������� ����� ����� ��� ��������. ����� ������� � ������� � �������� �������, ��� ����-������� ��� ���. � ������� ����� ������������, ��� ���-�� ������ � ���� �� �������. ����� ������� �� ���� ����� ����� � �����, ������� ��� ���� �������� �����. - �������� ��� ������ ��������, ��� �������. � �������� �� ������ - ����� ������ �� � �����. ������� ������� �� �������, ��� ���. �� ��� �� ������� ����. � ��������� ���� � ���� 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</w:t>
      </w:r>
      <w:r>
        <w:rPr/>
        <w:t>, ��������� ������ (������ ��������� ��, ������� ��� �����, ������ ��� �� � �����), ������� �������, ���� ���� � ������� � �� ������ ������� ������, ������ ��� ��� ��� ��� ������ �� ���. ����� �� ��������, ��� ������� � ���� ������ ������ �������, ������������ ������� ������. ���� ���� �������� � ���, ����� ���������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 � ������� ��� �������� ��������.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- ����� �������� �� ��� ����. - �-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. - ���� ������� �� ���������, �� ��� ��������� ����. - �� ���� �� ������ ������, �� 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 ����� � ����� �� ���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 ������� �������� ������ ����, ��� �����, ����� ������� ���� �� ������� ������ � ��� ��� ��������. � ���� ������, ���� ���, 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 ���� �������</w:t>
      </w:r>
      <w:r>
        <w:rPr/>
        <w:t>, �� ���� �� �������� ����� ������, ������ ������ � ��� �� ������, � ������������ ��������. � ��� �� ������ ����� �������� ��� �������� ��������? ���� �������� ��� ����, ����� ������ ���� ��� ��������, �������� ��������, � �������� ���� �����. ������ �����, ��� ������� �� ��� ����� � ������ ��������� ������, �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- � �� ���� ����, - ���������� ���. -�������� ���� - ���� ����. �������, ��� ����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, ���. - ���� ����������, ��� ����� ������� ������, ��� ��������� ��������, �� ����, ��� �� ������ ����� ������ ���� ���. � ���� � ����, �������, ���� �� �����, ��� �� ���� ��������, �� �� ��� �� ����� ����, ����� ��� ������� �� ����: �� �� ����, ����� �������� ������� �����, �� ���� ������ � 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 ���������? - ���������� ���, ����� ������� �� ��� �����������. - ���� � ��� ���� ������ ��������� ������� ������ �����.., ���������� ������ ���.., � ������������� ���������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 �� ����. - �� ������� ������ ���� ��������, ������� �� ���� ��� ��������� �������. - ��� ������ ���������� � ��� �� ������� ������, ����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�� ��� ���������� �� ����, �������� ����������, ��� ��������� � ��� ��������� ����, � ����� �������������. ���������� ������ �� �����, ������ �� ������� � �������. �����, ���������� ����� �������� ���������� ������, ����� � ���. �� �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 ��� �������. ����� ����������� ������ � ������� ��� ��� ������ ����� � ��������� ������ ������� ����. - ������� �����, ����. � �� ���� �� ��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 �� �����</w:t>
      </w:r>
      <w:r>
        <w:rPr/>
        <w:t>, ������ ��� ����� ������������ � ����� �����, ��� �� ����� 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, ��������� � ��� ���� �� �������� �� "������ �". �� ������ �������� ������, ������ ������ ����� �������, ������� ��� ����. ���� ��������� �� �����, �� �� ����� ������ 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 �����</w:t>
      </w:r>
      <w:r>
        <w:rPr/>
        <w:t>, ������������ ���� ����������� ��������. � �� ����� �������� �� ����, ����� ����, ��� �������� ��� �� �� ������ �����: ������ 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, ������� �� ������ ������� ��� ��������. �� ���������� ������, ������ ��� ��������� ��������� �� �����,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 � �������</w:t>
      </w:r>
      <w:r>
        <w:rPr/>
        <w:t>. ����� �������, 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�� ������ ���.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�����</w:t>
      </w:r>
      <w:r>
        <w:rPr/>
        <w:t>. ��� �� � ������, ������� �������, ������ ����� �� �������. � ������� ����� �� �����, ��������, �� �� ����� ����������� ���������, �������� ���������. ��� �� ��� �������. ������ ��������� ��� ����� �� ������� �������, ���-�� �����, ������� �������� �� ��������, ��� ������. ����� ������ �������� � ������� ������� ����� ������. �����. ����� �������, ����� �����. �� ������ ������� � ������������ ������, � ����� ���� �� ���. � ������ ������ ����� �������� ���������� ���� 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, ��� ���� ������ ����� �����, ������ �� �� ��������� � �� �������� ��� �������? - 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� �� ������, -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 ������, ���� � ���� �� ��� ������ � ��� ������,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 ��. -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 � 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, -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: ��� ���� �����, ������������� ���� ������������ �����, ��� �� �������������, ��� ������ ���������� �� ���������, � �� ������ � ���. ��� ����� � ������ � ��-���� ���� � ������� ����������, ����������� ������, ����������� ������ ������. ������ ������� �����. ������ ������ �� �� ������, ������ ���� ����� �����, ������ ������� �� ������� ����������, ���������� �������� �����, ���� �� �������. ������ ��� ����.., �� ������ �� ������.., ���������� � ������ ������ �� ������. ����� ��� ������� ��� �����-���������. � ������� � ���� ������������, ������ ��� ������ 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���� ��� ���������</w:t>
      </w:r>
      <w:r>
        <w:rPr/>
        <w:t>, ����� ��� ������ ��� � �������� ���, ������� �������. 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</w:t>
      </w:r>
      <w:r>
        <w:rPr/>
        <w:t>. ���� ���������� ��� ����. ������ ��������� � ����� �������� ������������ �� ���� �����, ������ ������������ �� ������ ���� �������� � ��� ��������� ����� �� ����� � 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 ����� ����</w:t>
      </w:r>
      <w:r>
        <w:rPr/>
        <w:t>, ����� ��������� �� �����, �� ������ ������ �� ������� � �������� ���� �����, ������ ����� �������������, ���� ����������, �������, ����� ��������� ��� ������. ���� ���-���� �� ��� ���. ������� �� ���������, ��� ���� ���� � ���, ��� ������� � �������, �� ������� �� � ������: ������ ������, ����� ���� ������ �� �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. - ��������� ����, ������ �������� �� �����. -�� ������ ������. ���� ������ ����, ������. ���� ���� ������. ����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 �� ������ ������ ������ �� �������, � ������. - ������� � �� ����� �������� ������. �� ����� ���� ������ ��� ���������� ��� � 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 ���</w:t>
      </w:r>
      <w:r>
        <w:rPr/>
        <w:t>, ������ �� ����. ����, ���, ���, �� ������� ��� �� ������. � ������� �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�� ����� � �������� ���������� ����� ��� � ��� ������ ������ </w:t>
      </w:r>
      <w:r>
        <w:rPr/>
        <w:t>(�� ����������� ���� �� ���, ��� ��� ������ �� ������) ������� ������� ������.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 � �����, - �������� �� ������� ������. � � �����, ��� �������� �� �������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 ������������� � �����, ������ � ���, � ������� � �����. � ��� ������ ������� ������������, ��� ������ ������ ��������� � ������� �� ����. ��� ���������� � ����� ������ �� ��� ���, ���� ���� �� ��� �� ������ �������, �������� ��� ��������� ��������. ������� ������� ���� �����, ��� ������ ����� ������ ��, �� ���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�</w:t>
      </w:r>
      <w:r>
        <w:rPr/>
        <w:t>. ���� ������� ��� 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� ������� ���� �������� � ������������. � 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� ������� �� ������ �������. - � ���, ����-�� ��� ����� � ��� �����, �� ��� �� ���. ������ � ���, ��� �� ������ ������������. ��� ���������� ����� ������� � ����, ��� �� ������ ������� ����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! - �������� ���� � ��������� 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 ������ �� ��� � ����� �������� </w:t>
      </w:r>
      <w:r>
        <w:rPr/>
        <w:t>- ��� ������ ������������ �� �����. ��� ����� ���� ������ �����, ������� �������. ���� - ���������� � ���������, ������� - ���� ������ � ������ � ����� �����,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������ 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, ������ �� � ���. � �������, ��� ��.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- �������. ���� �� �������, ��� �� ������ �����,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 �������� �����! ����! ������! - ���� �� �������� ������ ���� ����. - ������ �� ����, ����. ���� ��������� ����� � ���� �������� ����. �� ������ ������� � ����� ���. ��� ��-��� �������. �� �������� �����, 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. � ���� ��������, ���� ����� ���. � �� ��� 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 ���������� �� ��������? ����������� �� ������. � ������������ �� ��������. ��� ���� ���� ������. ������� ������ ������� 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 ����. ������ ������� �� ���� ������ ������. �� �������, � �� ������ �� � �����, ����� ���������, ���� � �� ������, ��� ������ ����? ��� ������ ����� � ��������� ������? �����, ����� �� ������ � ������������ �, �� ���� � �����������, ��������� 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, �� � ������� ����, - ������� �������. ������ ������ ��� �������� ���������. - �� ����� �� ������, � � ��� ��� ����, ����� ��������. ���� � �����, ��� ���� �������� ������� ������ ��-����, �� ��������, ��� � �����. ������ � ����, ��� ��������, ��������, ���� � ��� �� ����. ��� �������� ��� ���� � ������� ����� � ��. ������ ��������� ������ �� ����� ���, �� ������, ��� ��� ��� ������� � ���.., �� �� ������ ��� ��������, ��. ������ ����� ������ ��� ��������. ���� ����, ��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 ������-�� ��������� �����. - �� ������� �������, ��������, ������ ���, ������. � ������ ������� �� ��������� ���������, ��� ����� ������� �� ������ ���. - �� �����. ������ ������ ������ � ������� �� ����. ���� ����� �����... ��������.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</w:t>
      </w:r>
      <w:r>
        <w:rPr/>
        <w:t>,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 �� ������. ����� ���, ��� �� ���� ������ ��������, �� ������ �������, �� ������� �� �������, �� ��, � ������ � ����� �� �� ����. - ������� �����. - ����� ��� ������ ����� � ��. �����, ��� � ���� ��������� ��� ������ �������.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 �������� 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. - � ������ ����� ��������� ������, �� ���� �� ������. -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 �� ��������, - ������� �������, - ������ ��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</w:t>
      </w:r>
      <w:r>
        <w:rPr/>
        <w:t>, �� ���������� ������, �������� ������� �� � ��� �� ������. �� ����������� ����� �� �������, ��� � ������ ���� ��� �������� ���������� �����, ���� ����� ������ � ��� �������: ���� �� ����� ���������� ��������.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 ������ �� ���������</w:t>
      </w:r>
      <w:r>
        <w:rPr/>
        <w:t>. ������ � �����, ����������, ����� �� ���, ��� ����������, �� ��� �����������, ���� �������� � ������. �� ����� � ����� ������� ������ �����, ������� ��� ������� ���� ���������� ���, ��� ������������� ���. ��� ��������� ����� ����� ������� ����. ��������� �� ������ �������, �������, ��� ������� �� ������ ����� �� �� �����, ������� ����, �������� ��� ������ �� ���� � �����. � ��� ����� ��������� ���� � �������� �����, ��� ������ ������ ��� ��������� � ���, ��� ��� �� �������� �������� ������ � �������� ������� � �������. �� ������ �� ����������� � ������ ������ �� ������������ ����� ������ ��������, ��� ��������, ������������� ������ ������, ��� ������ ���������� ������ ���� ����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</w:t>
      </w:r>
      <w:r>
        <w:rPr/>
        <w:t>. ������� ����� ������������ ���� �����, ���������� �������� �����, ���� ������� �� ��������� ������������� "���� � ������" (������ ������ ����� �������� ����� ������), ����� ������������� �� �� �������. ������ ����������� ������� �������� ��������� �� ��������. ������ ������, ��� ������� ��� �� �������� �� � �������? ��������.., �� ������ ��-�� ��� ������, ��� ����� �� �� � ������. ���, � ����� ���������� ��������� 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</w:t>
      </w:r>
      <w:r>
        <w:rPr/>
        <w:t>, ����� ������ ������ ������, ������ ������� � ����, ���� ����������� ��� �������. ������� ��� ��������� ��� ���, ����� �������� � �������� ������ � ����� ����� ���������� � "������ �". �� ������ ��� ������� �� ������ � ����, ������ ������� ������ ����������� ����� ����, �������� �� ����� ����. ��� ����, ������� ������ � ��������� �������, � ���������� �� ��� ������� ��������, � ����������� �������. �������� ����������, ��� ���� ��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 �������, ��������� ������ ������� ������ �����. - ������� ���� ���� � ������� �����!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, � ��� ������ ��-��� ������ �������� �������� ��� ����, ������� ��������. ������ ��� �� ���� ����� ������ �� ����� - ����. ���� ����������, ����� �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 �������</w:t>
      </w:r>
      <w:r>
        <w:rPr/>
        <w:t>, ���� ������� �� �� ���� �������� ���� ������ ������, �� �� ����� �� �������� ��������, ������� �� ������� ������ ��� � ������������ ��� � �����. �������, ������� ������. �� �� ��� ���� ������ � ���, ������ ��� ���� �������� ��� �������, �� ����, ��� ��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 ������</w:t>
      </w:r>
      <w:r>
        <w:rPr/>
        <w:t>, �������� � ����, ����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? �������� ������ ������� �����. �� �� ����� ��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 ����</w:t>
      </w:r>
      <w:r>
        <w:rPr/>
        <w:t>, ������ ��� ����������� ����, ���� ����������. ���������� ��� ������ ������ �� �������� �������� � ���� �� ������. ����� �����, �� ��������� ��� ����, ��� �������� ��� �������� � ���� ����. ������ �������� �������� ������� ��� �� ���������, ���� ����������, � ����� ����, ���� ����, ���� ��� � ���� ������, ��� ��� � �������, ����� �������-�� ������� �����. ������� ������ �� �������������� ��������. �������� ��������� �������������, ���� ������ ��-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 � �������� ������� ���</w:t>
      </w:r>
      <w:r>
        <w:rPr/>
        <w:t>, 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� � </w:t>
      </w:r>
      <w:r>
        <w:rPr/>
        <w:t>"����� ��������", ���� ��� � �������� ������������ ���� � ���������� �� ������� �� "������ �". �������� ���� ������, ������ ������, ������� � ��� ���� ���������� ���������� �������. ������ ��� ������-�� �� ������ ��������, ��� ������ 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 ���-��-����������, ���, ��� � ������, ��� ����, - ��������� ������. - �� �����, ����� �� ������ ���� ����������. �� ����� ����� � �� �� ����������� �� �� �������, �� ���� �� ����� ����. � ���� �� ������. � ���� ����� ����� ����� 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����� �������������, �, ���? - ����� ������� ������ ���������, ������ ����� �������� �������� ��� ������ �����, �� ������ ������� � ������ �� �� �������� ����. ���-�� ��� �� ����, ����� ������. ������ ������� ������� ���. � ����� ��� ��� �� ������� � ������� �� ��������, ��� ���������, ��� �� �����, � �������� �� ���������. ���������.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.., ������ ������ 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, �� �� �����������. ������� ��� ������ �������. �� ������, - ������ ������� �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. �� ��������� ���� ������ ��������� ����, �� ��� ����������� ����, ��� ��������� ������� ����������� �� ����� �������. ������ �� ������� �����? ���������� ����? �����? � �������, �����.., ����� ������� �������� �� �� ������. 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�� ����. ��� ����� �����, ��� �����.., �� ������� �� ������ � ����� ���������. -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- �� ���� ������� �������������, ��� �� � ������ �������������� � ������������� �� ��������, � ��� ����� ��� ������. -�� �������� �� ������ ��� �����, �� � �����-�� ������ � ��������� �� ���� � �������, ��� �� - ��� ������ ����� �� �����, �������� � ����������. ���� ����� ��������� ��� ��� � ���� �� ���������: "���� �����, �� ��� �� ��� �������". � 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. �������, �� ����,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</w:t>
      </w:r>
      <w:r>
        <w:rPr/>
        <w:t>, 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 �� ��� ������? ��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���, 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�� ������ ��� ������ ���, �������, � ��������. -������ ������� �� �������. ����������� ������ ����� ���-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 �� �������,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��, �� ���� ����, �� ������ ������ ����� ����� 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 � ���, � �� � ����. � ���� � ���� �� ������, ����� �� ������� �� �� �����. - ������ �����, ������ ��� ��������: - � ������ ��, ��� �������. �� ����� ��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���� ������ ������� ���� �� ������� </w:t>
      </w:r>
      <w:r>
        <w:rPr/>
        <w:t>"������� � �����" � ������� �� ���������� ����� ����-��-����������. �� ���� � ���� ����� �������. �� ������, ��� ������� ������.., � �������, ���� ��� ������� �� �� �����,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��, �������� � ����. �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nocimiento &lt;�������� (���.)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r nada, jefe &lt;�� �� ���, ������ (���.)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</w:t>
      </w:r>
      <w:r>
        <w:rPr/>
        <w:t>, ������ ���� �����, � ����������� ������� � ��������, ������ ��. ��� ������� � 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� �� ��������. ���� �� �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, ����, �� � ������� � ��������. - � ������ ������ ������ �� ��������, ������� � ����������� ��������, ������ ����� ������� ���������, ���������� (�� ����� ����) �������� �������. �������� � ��������, �� ����, ��������������� ���� �����. � �������� �������� ����� ���� �������� ������ ������ ������ ����������, ���� ���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, - ������� ����� - �� �������. � �� ������� ���������� ������, �� �������� �� ���� ������� �������� �������. �� ������, ��� �������, ����������� 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�</w:t>
      </w:r>
      <w:r>
        <w:rPr/>
        <w:t>. � ���������� ������ �������� � ������������, ����� ��� �� ��� � ������ � ����� ������, �� ������ � �������� �������� ���������, � �� ����� �������� ������� � ���� ������� � �������. ������� ����� ������ �� ����� ��������. ����� �� ���������� ������� (����������� ����, ��� ������ ������ ����� ����) ���������� �� �������� �����, ����������� ����� �������� ����. ������� ������ �� ������. ��� � ��������� ������, ������������� ��� �����. � �������� �������� ��������� ���������, �� ����� �������� ����� ������ �����, 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����� ����� � ������� � ��������� ����, ���� ��������, ��� ������ ��� � � ���� �� ������. ������ � �� ����. ������� � ����� ���� ������, �������� �� �����, �� ��� - ������� � ��������� ���������, �� ����� ���������. ������ ���-�� � ��� �������. ���-�� ��������� ��� �����, �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, - ��������� ��� ����� �����. ��-�� ������ ����� �������. - ������� ��������� � �����, �� �� ��� �����. ���� ������, �������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��</w:t>
      </w:r>
      <w:r>
        <w:rPr/>
        <w:t>, �������� ������ ��� ������������ ��������. ����� ��� ���� ������� �������� �����, �������� �������, � ��������� ������ ������� � ������� �� �� ����, ���������������� �� �� �� �������� ��������, �� �� � ������� ����. ��� ��������� ���� ��������� ��������� �����, ��������� �� ������.., ������� ��, ������� �� ����� �������� �������� ������ ������� ������. ���� �� ��� � ����� ������, � ����� ������ ����� ���, � ����������� �� ����� ��������. �������� ������ �������, ��� ������� �����, �� ����� ����, ��� �����. ������ �� �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, - ��������� ������� � ������. - �� ��� �����, ����� � ���.., ���� ���� ����. �� �������� ���� � ��������� � ������.., �����, � ��������� � �����, � � ���, ��� ����� ������� ��� ������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, �� ��� � �� �����, - ����� �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 �����</w:t>
      </w:r>
      <w:r>
        <w:rPr/>
        <w:t>, ����������� �� �������. ����� ������, ������� ��, ������� ����� ��������� ��������� ���� ��������. �� ���������. ��������� � ������� � ������ � ��� ������� � ������, ������� ��� ��� �� �������� ������� ���. ����, �� ����� 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 �� ��� ��� ������, ���� �� ����� �� �������. � �� ���, ������ �� ��, �� � ������ ����� ������. � �����, ��� ��� �������? ������ ��������� � ������� � ������. ������ ��������, � ��� ����������� ����� ��� �� ������. �� ��� �� ����. ������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 ���� ��� ��������, �������������� �� ����������� �� ��������� �����, - ������� ������� � ������, ���� ������� �� ����� � ����� � �����. - �������, ��� ����� 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� �������� �������</w:t>
      </w:r>
      <w:r>
        <w:rPr/>
        <w:t>, �� ������������� ���� ���� �������� ����������. �� �� ��� �������� ���, �� ��������. ������ � ���� ������������ ���-�� ������� � ��������. �� ������� ���� � ������� � ������ �� �������, ������� ���� �����. �������������, ��� ������ ������� �� ����� ����������� ����� �������. �����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���</w:t>
      </w:r>
      <w:r>
        <w:rPr/>
        <w:t>, ������� � ������ ���������. (��, ������� ������, �� ������, ��� �������, ������ ��� �� � ������.) �� ��������� ������� �����������, ��� ����� ��� �����, ���� �����, ��� ����� �������, ������� ������ ��� �� ����� ������� ��� �����, � �� ����� ������� �� �����������. �� ����� ��� ���� ���� ������� � ������, � ��������� � ���� ������� ���������, � ������ �������, �����������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-�� ����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. - ������. - �� ������� ����� �����, ����� � ���. ���� ������ � ����������� �����, �� ������ ��������� ��� ������. - ������� �������. - ������� � ������ ���� ���, ������ ����, ������ �������� ������ �������. - ������, ��� ����, ���������� ��� ����, ��� �� ������� ����� ����, ��� ������� ��� ���������, ��� ����, ��� �� ������, � � ���� ����� ������ �� �������. 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 ��, 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 ���� ��� ������ � ������� ������������ ���������</w:t>
      </w:r>
      <w:r>
        <w:rPr/>
        <w:t>. �������, �������� ������. ������ �� �� ����, �, ����������, ��� ����������� � ������� �������. �� ��������� ������ ������ ��, ��� � ������: ��������������� ��������,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, � ������� ��� ���������� ��� �������� �����. �� ��������� �� ���� �������� ������,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 �� �����. �������� �� �������, ���, ������� �� ���������, ��������������� ��������� ���� ���������.., �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�� � ��������� ��������</w:t>
      </w:r>
      <w:r>
        <w:rPr/>
        <w:t>. �������� �����, ������ �����, ��� ��� ������ �����, ��� ���������, ����������� � ���� 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! ��-�-�! �����! - ������� � ������ ����� ����. - ���� �� ��������� � ����� ���������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��� ������. - �� ������ ��� ��. 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, - ������� ������� � ������, � ������ ������� � ��� ���. - ������ ������ ������ - ��� �. � ������ ������� �������, ��� �� � ���� ����. ��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 </w:t>
      </w:r>
      <w:r>
        <w:rPr/>
        <w:t>"������ �", ���������� ����. ������ � ���� ������ � �����. ������ ��� ��� ����� ������� � ������. ���� �� ��������, ������� ���������, ���������� � ������ ��� ������, �������� ������ ������� �������, � ������ ����� ��������� � Casa Fuerte, ��� "������ ����", ��� �������� ��� ���� � �������. ��� ��� �����, ���� ��� ����������� ����� ������������� "����� �� ����", ��������� ����, � ������ �������� � ������� � � 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 �� �����</w:t>
      </w:r>
      <w:r>
        <w:rPr/>
        <w:t>, ������� �����, � ����� �� ������ ����������. ���� �������, ��� ������, ���������� ������������, �� ���� ��� ������� ���� � ���������������. ���� ���������� ��� �������� � ���������, � ������� ����� ���������� �������� ���, ����� � ���������� ����� ������ ����. � ����� ����� �� ������ ��� ���� �������� ����� ��������, �������� ����� ���, ��� �� ����� �� �������: "��� ���������� ����� ������� � ����, ��� �� ������ ������� ���������������". ��� �� ���? ����� � ����� �� ������� ���, ��� ���, ��� ����, ������� �� ��� ��, �������, �� ����������� ������. � ����� �������� - �� ����� ��� ���� �����, ������� ������ ��� ������������ �����.., � ���  ������, ������������ ���������������� ��� �� ��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 �� ���� ������ ��������, �� ������ �������, �� ������� �� �������, �� ��, � ������ � ����� �� �� ����.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 ���� ��� �������������, ������ ���� �������� ���� �� �������� �������. ������� �� ����� ����, ��������, ����������. ����� ����, ����������, ��� ����� ���������, �������� ������ ���� � ��������� ������� - ��������� ���� ���� ��������� ������, ���� ���-������ 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 ����</w:t>
      </w:r>
      <w:r>
        <w:rPr/>
        <w:t>, ��� ������ ��� �����. � ������ ������������� ������, ������ ����� ������� ������ - �� ������ ������, ������� � ������ ���������� ������, � �� ������. ����� ������� �� ���������� �� ��� ����, �� ������ �����. �� ������, ��� ��� �� ���������� ������� �������, �� ����� �� ���������. ������ ������ ����� �� �����, � ������, ��� ���� �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 ������ ��� ���������. ���� �� ������ � �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 ��� ������ �������� ����� �����</w:t>
      </w:r>
      <w:r>
        <w:rPr/>
        <w:t>, �������� � ����� ��������: 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</w:t>
      </w:r>
      <w:r>
        <w:rPr/>
        <w:t>, ��� ������ � ���� ���. ������ �� ������ ��� ��� ����, �� �������� � �������? � ����� ����? ��� �� ������������� �����? ����,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- ������ ��������� ��. - 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, ������� ��������, ����� ������������� ���������� ��������. ����� �� ����. � ���� ���� ���-��� ��������. ������� ��� ������ � ������ ������� ������������ ����� ���� ��������, �� �� ������� ����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 ������ ��� ��������� ������. - ����� �� �� ������, ��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���� ������. 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 � ����� ������� ��� ��� ��������� ���� �������, ������ ������� �������, ��� �������� ������ � ��������, ������� � ������ ���. � �������� �� �� ������ ������? ����������� � ���� ��� �� ����. - ��� �� ������ 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����, -- �������� ����. � ����� ��������� ��������� ���������. �����, ���� ������� �����. - ���� �������� �� ��� ����������. �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������, � � ������ ������, ��.., ��������, ��� ��������� �� ����, ��� ����� ��� �������, ��� ����� � ������. - �� ��������� �, 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, - �������� ����. -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 ��������, � ��� ��� �� ������� ����� �������� �� �������, - ������� ������. - ���� ���, � ��������� ������� �� ���� 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</w:t>
      </w:r>
      <w:r>
        <w:rPr/>
        <w:t>. ����� ��������� �������� ���� ���������� �� ���. � ����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</w:t>
      </w:r>
      <w:r>
        <w:rPr/>
        <w:t>. ����������� ��� �� �������� ������ ����, �� ���� ���� ������ ��������, ��� ��� ����� �������. ������ ��������, ��� ���������, ����� � �������, ��������� � �������. �� ��� ����������� 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�. ��� ��� ���� ��� �����. � ������ �� ���. - ��, ��� 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��� ���������� ����� �������� � ����������� ��������� �������, ����� ������� � ����. ����� ��������, �� ������ �� ����� ��� ������ ����������. ������� 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 ����� ��� ���� ���������, �������� � ���� � ������, ����� ����� �������� ������� ��� � ����������. �������, ���� �� ������� ������� ���, ���� ������ ���. ������� ������ �� ������, �� ������ ������� �� ������ � ������. ��� ����� �� ����, �� ������������ ������� ���, ������ ���������� �������� �����. �� ���� �� �����, ����� ����. ������ ������ � ��������, �������� ���������, ���� �� ����� �������� �����. � ���� �������. �� �������� ������ �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 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 ����� ��������� ������</w:t>
      </w:r>
      <w:r>
        <w:rPr/>
        <w:t>. ������ ��������� � ���� �����. ������ ��������, ����� �� ����������,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 ��� �����, ��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 ����������, ������! - ���� �������� ��������, �� ������ � ��� ����������� ������, �� 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, ������� ������. ������ ������� � ������ ����� ����, ���� �� ��������� ������������. ��� ���� �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, ������ ��� �� �������� � ����. - ������� �������. - � ���� ������ ��� ������. - �� ��������� ����. - ������ ��� � � ����� �������� ����, ������. ���� ����� �����. ��� ������ ����, � ������� �� ������ ������. �������� �� �� ����. 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 � ������� �������� ������</w:t>
      </w:r>
      <w:r>
        <w:rPr/>
        <w:t>. �� ������������, ��� ������� ��������� ��������� � ������, �������� ������� � ���, ����, ��� �����������. ������ ��� �������� ������������ �� ����. �������� � �����, ������� ��� ����� � �����, ��������� ������������. ���� ��������� ��� ������� �������� �� �� ������. ��� �������, � �� ����� �� ��� ����� � ��-���, ������� ��� 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 ������ ��������� ���</w:t>
      </w:r>
      <w:r>
        <w:rPr/>
        <w:t>. �� ���. ��������� �� �����, ������� ������ � ����. � ������������ �����. �� �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����, �� ������ �� ������� �������� ������������ � ��������� ��������. ���� � ������� ���� ������, ��������, �� ��� �������� ������ �����, ������� �� �������� ���� �� ����, ���������� ������,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 ������ �������� �� ��� ������ �����, � �� ���������. �� ������� ����, ����� �� ������� ��� �� ���. - ���� �� �� � ���������� ���� ������� ��������� ������. �� ������� ������� �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 ���� � ������������</w:t>
      </w:r>
      <w:r>
        <w:rPr/>
        <w:t>, ��� ������� 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��. ����� 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�� �������� ������ ��������� ������ � �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 �� �����</w:t>
      </w:r>
      <w:r>
        <w:rPr/>
        <w:t>,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</w:t>
      </w:r>
      <w:r>
        <w:rPr/>
        <w:t>. ������ ��� ���� ��� � ������, ������ ��� ���� ������ �������. ����� ��� ��������� ������ �������� ��� �����, ��� ��� ����������� � ����: ������, ������, ������.., � ��� ������� �� ������ � ����� �����, ��� ������, ��� �� ���� ��������. � ��� ��� ���� �������, ��� ������� ��� - ����� �� ���� �������. ������ ���-�� ������������ �� ����. ���� �� ��������. ���-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� ����</w:t>
      </w:r>
      <w:r>
        <w:rPr/>
        <w:t>. 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��� � ����� � ��</w:t>
      </w:r>
      <w:r>
        <w:rPr/>
        <w:t>. � ����� ����: �� - ��� �����.., ���� �����,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�����</w:t>
      </w:r>
      <w:r>
        <w:rPr/>
        <w:t>, � ��������� �������� ��������, ��� ��� ��������. �� ���������, ��� �� �� ��������� �� 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 �������. - ����� ��� 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��, - ������� �������. - ��� ���. - �� ���� �� ������ � ���� ����� ��������. - ���� ������ ������� ���, �����. ��� ���� ����, � ��� ������� ������. � �� ������� ����. � ��� ���� ���� ���� - ��������� ���� ������� ���������������. ���� ��� ��-�������� ����, ���. ��� �� �� ���������, � ��� ����� ��� ���. - ���� ������� ���� ������� �� ����� � �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 ���� ����� �������������, ��������� �� ������� ����� � �������: ������ ��� ����-�� ���� ����� ����� ��� �������� ������������� ��������, � ��������� ��� �������� � ��� ��������. ����� ��� ������������� �������� ������ �� �������, � �� ��������� ���� � ������. �� ��������, 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 ������ � ����� ����, ������ ������ ����, ������ �� ��� ���������� ������ �������. ��� �������, � ������� ������� ����, ����� ���������� ������ �����. ������ � ����� ����� ��������� ��, ��� ������� ��� ���� ��, �� �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�� �� ������ ����� ���������</w:t>
      </w:r>
      <w:r>
        <w:rPr/>
        <w:t>, ������ 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!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. - � ����� ���� ����� ���� 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���� �����, ��. - �� ������ �������������, ��� ������� ��� ���� ���������� �����. - ������.., ����������, ������! � ��� ���������� ������, ����� � 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 ������. ���������� ����� ��������! �� � ��� ������ ��� �� ���, �� ��� ��? ���� ������ ����, ������� ������, ������, ������������� ������ � �������. ��� ��� ���, �� ��� ��������. ��� ������� ��� ������, � �� ���� 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 ��� ���������, ����, - ��� �����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 ����� ������ - ����� � ��� �� ����������. 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., ��� 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 � ����</w:t>
      </w:r>
      <w:r>
        <w:rPr/>
        <w:t>, ������� ����� �� ��� ������� ������ �� ��������, ������ ���� ������������� ��.., � ��� ���������, 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��� ������. - ��, �� ��� ��� ������? ��� ������� �� �������� �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��. �� � ����� �� ���. �������, ����� ���� �� ��������� ��-�� ����, ��� ����� ��� ������. � ��� ����� ����������� � ���, ����� ��� ����� ������ �� ���������� ������ ������� ������� � ��������� �������� ��� � ���-�� ��� � ���������� 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 ������ ������, - �������� ���������� ������, �� � �� ����� ����� � ���� ������ �������, ��� � ������ �� ���� ��������. ��� � ���. 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- ����� � � ����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������� �������. ���� �� ��� ������� ������ � �� �����, ����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- � ������, �� ������ �������, - ���� ������� �������. -��� � ���, ��� � ��������� � ��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? - ������� ����. - ��� ��� � ��� ������? ������ �������� ������ ������, ��������� �� ������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, ���� ��� ������, �� ������ �� ��� �� ��������, �� ��� ��? �������, 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� ������, ������� � �������. ������� ��������� �� �����, ������, ��� � � ��� ������������� ������ �����. ������� ����. ���� ������� �� ���, ����� ������, ������ ����, ��� �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��, - ��������� � �����. - �������� � � ���� 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. ���� � � �� 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 ��������� ��� 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 �������. - �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� - ������� ����. - � ���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��� ��� �������� � ������� ��� ������ ����������� ������ �����. ������� ����� ��� ������, 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.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</w:t>
      </w:r>
      <w:r>
        <w:rPr/>
        <w:t>, � ����� ������ ������ ��� ����� ����� �����, �� ������, ��� ������� ������ ��� �������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 ��������� ������ ��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�� ��. 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 ��� ��� � ����� �� �������. - ����� �� ���������� � ���� �������.., ���� ��� ���� �������, ������ ����������, �� ��� �� �������� ������� ���� �����, ������ ����� ���. � ��� ������ ������� �� ��� ����������, ���� ������ ������ ���������, � ���������� �������� ������ ����� � ������. - ���� ������ ��� 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, ���� �������. - ������� �������, ��� � �������� �������, �� � 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�. �� ��� �����������, ��� ������� �����.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-��� ����������� � ���?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 �����</w:t>
      </w:r>
      <w:r>
        <w:rPr/>
        <w:t>. ���, ����������� �� ������� �� ������ ����. ��������, �� ������. ��������, � ���-�� ������� ��������. ������� ���������� ��������� �� ����, 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 ����������</w:t>
      </w:r>
      <w:r>
        <w:rPr/>
        <w:t>, ����� ������ � ������� ��������� � ����. �����, ��� ������� �� �������� ����, ������� ��������� ����� ������ ��������� �����. ������� ��������� � ������� ������ ������ � �������. ���� ��� �������� � ��� � ����� ��������. ������� � ����� ��� ������� � ������������ � �������. ������� ��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 �����</w:t>
      </w:r>
      <w:r>
        <w:rPr/>
        <w:t>, �� ����, ���, �����, ��� �� ������ �����������, ����� ����� �������� ���������.., � ������ ������ �������� ������������. � �� �� ������ ���� ��� 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�� ����� �������� ������. - �������� ����� ������. - ��, ��� ��������� ��� �������� ����� ������. - �� �������� �� ���������� �������. - �� ������, � ��� �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, ��� �� ������ ��.., �� � ���, - ������� �������. -��� ��, ��� ������ �� �������. - ������� ��������� �������� ����������: �� ��� �� ������ ���������� ��� �����, �� � ��� �����. ����� �� ��� ������ ����: �� ����������� ������� �����, ��������, ������ �� ��� �������� ��� ������ �� �������,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 �� ������, ������� ������, ��� ����� ����� ���-�� ����������� �� ����� ����������. ��������� � �����������, ��� � ����� ���� ���� ������, ����� - � ����� � ����, ����� �������, � ������ - � ���. � �����, ��� ����� �������� ��� ��� �� ����� ��� ��, ��� ����� �������� ����� ��� ����, ��� ����� ����� � ������ ��.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, - � ����������� ������� ������� �������. ���� ������ ���������� ������, �������� 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 ������ ������� ������. - ��� �������� ���.., �� ������ � �������. �������� ����. � ���� ��������� � 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�������� ������</w:t>
      </w:r>
      <w:r>
        <w:rPr/>
        <w:t>, ��� �� ��� �� ����� ���� (����, ������ ����� ������� ������ ��� � ����������� � ��������� ����, ��� � � ��� ����������) ��������� "���������� �����" ��� ������ �������� ����. ���, ��� ������ �������� �� ���� �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- ����������� ������. -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 �����, ��� ����������� �� �������, - �������� �������, ������ ����� ������. ��� ������ ���������� ������ � �������-��������� � �������� ��� ��� ����������� ������. �� ����� ����� ���� ������, ����� �������� ��� ��������� � ���������� � ��������. �� ������� ����� ������, �������� �� ����������� ������, ��� ������ ������� ���������� ����� � ������������ �� ��� ����-������ ��������������. � ����� ����� ��� 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 �����</w:t>
      </w:r>
      <w:r>
        <w:rPr/>
        <w:t>, �� ������� ���� ��� ��� �������� �� ������ �� �������, �� ������ ��� ����-���� �������� ���. �� ������ �� �����, �� ����������, ��� �� ��� ������, �� ���� �������. ����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����� � ������? - �� ����� �������� ����. -�������� �� ����? ������ ���... ������, ����� ����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 ��� ������ ����� ��. ������ ���������� �����, ������, ����� ��� ���� � ��� �� ���� � ���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 -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� �����. ���� ������� ������� � ������, � ��� ������.., �� ���� ��� ������� �����, �������, ��� ����� �����, �������� ���. ��� �� � �������, �����, 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� �������� �� ������ ��� ��� ������� ������ �� ������ � �������� �������</w:t>
      </w:r>
      <w:r>
        <w:rPr/>
        <w:t>. �� � ����� ���� �������������� -������� ��� � ������ ���������. � ��� ���� ����� ��� �� ������, ��� � �� �����, �� ������� ��� �����. � ������ ����� ��������� ��� �����������, ������ ������ ������ 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 ����</w:t>
      </w:r>
      <w:r>
        <w:rPr/>
        <w:t>, � �������, ����� ������. � �� ������, ��� ������ �� ������� ��� 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 �������</w:t>
      </w:r>
      <w:r>
        <w:rPr/>
        <w:t>, ��������� � ������� �����, �� ������� ��� ������� �������� �����. ����� �� �������� ����� �����: ����� �����, ������ �����, ����������� ����. ������ �� �� ������. �� ��� ���� � ����. ������ ����������, ��� �� ����� ������� �� 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 ������</w:t>
      </w:r>
      <w:r>
        <w:rPr/>
        <w:t>, ������ ��� ��� ����������� ����������� 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 ����� ��. ������ ���-�� ������� ������ ������ �� �����, ������ ����������. ������� ��������, ��� ������� � ���� �����: ��������� ������ � ���������� ������� �����, ������� �������.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 ��� �������. - ���� ��� ���������, ����. - ��� �� �������, ������� ������ �� �����, ������ ���.., ��! �������� �������, �� ������ ������ �������. �����, ��� ���� ����������, ��... � ��� ����� ������, ������ ����, ��� ������ ��������� �����, �������� ���������� ������, � ����. ����� ������� ������� ����� ������� ������� �����, 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 �� ������ �� �� ����, ����� �������� �� ���. �� ������, ����� ���� �� ������������ � ��������� ��������������.., ��� ��������, ����������, �����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, ��������� ���. ��� ������ ������, ������ ������ ���������� �������, ����� �� ��� ������ ������. ������ �������, ���� �� ������� ������� �������� ������� �������. - ���, ���� ����! � ������ ��, ��� ����������� ����, �������! ��, ��� ��, ������ ����, �������! - �� ������ �� ������� ��������� ������ � ������� �� ��������� ����. - ������ � ���� ��� ����, ���.., ���� �� ������ ����� �� ��������, �� ��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 ���� ���� ���� � ������. ��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��, ���, ���� ����, � ��������� ������ �����. � ������ ��� ��� ������ ����� ��������, �� �������� ��� �� -�� �������, � ����� � ������. ������ ����, ����, ������ ����� �� �������, - ���� ����. �� ��������� ����� ��, � � ����������� ��� ���� � ������������ ��� - ������� ������ �� ��������� ���� �����.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-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 ������� �� ������ �����, �������� �� ���� ��� ������� ������, �� ������. ����� ��� ���� ����� � ���, ��� �� ������ ��� �������, ��� ������.., ���� ������, �� ������ �������� �������� ��� �������, ��� �������, ��� ������, - � �� ������. ���� � ���� � ����, � �� ������� ��� ��. ������� ������ ���, � �� ��� ���������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</w:t>
      </w:r>
      <w:r>
        <w:rPr/>
        <w:t>. ������ ���� ������� �� ����, ��� �����. ����� ����� ������ ��� �������, �������� ������ ������� ��������� �� ����� ������. ������-�� ������� ��������� ����� ����,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 ������� � ��������, 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����� �������� ��������. - �������� ����, ������� ����� ��������������. ��� ���� ������ �������� ������ � ������ ��� ������ ������� ������ �����.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! ���! - �������� �������, �� ������ ��� ������ ����� ������� � ��� ���. ������ ��� �������� ���������. �������� ���� � ������ ���������, ������ ��������� �������� ������ � �������� � �������� ������. ������ ����� ��� ������������ ��� ����, ������� ����� ����� ������ � ������ ����, ������ ������ �����. �������� ��� �������� ���� ������, ��� ��� �� ���� ��� ����� ���� ������. � �� ������ ������ ����� ��������� �����, ��� 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�, ������� � ����. - ������! ��� ����! 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 ������, �� ��������� ��������� ��� ������ ���. ������� ���, 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 ���� �����</w:t>
      </w:r>
      <w:r>
        <w:rPr/>
        <w:t>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</w:t>
      </w:r>
      <w:r>
        <w:rPr/>
        <w:t>, ����� ��������� � ������. 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�! ����, ��� ��������! - ������� �����. - �� �� ��� � �� �������,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� ��? - ����� ������� ���� �������. ��� ���, ������� ���� ��� ���, �� ��� �� ��� ��������, ��� ��� ������. ������� ����� �� ��� ����, ������ 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� �� �������. - �� �� ������ ����� �������������, ��� �� � ��� �� �����. �����, �����, ������ �������, ���������� ����������� �����, �� ����� ������������ ����� ��� �������������. ���� �� �� ����� ���� ����� 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 ��� � ����������, �� �� ������ �� ������� �� ��� ������. ��� ���� � ����� �� ��������, � ����� ������ �����. ���� ������ �� ������� �� �� �����������, ��� ��� �����. �������. 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, - ������ 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� � ������, �� �� 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 ���������� ��� ����, ��� ��� � � ��� ����������. ���� �������� ��� ���� ����. ��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����. - ������ ������ ��������� ��� � �����. ������� ��������, ������� ������, �������� � ��� ������ �������. - � ������ �� ������� ��� ��� ����� ������. ������ 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����, - �������� ������� � ������� ������� �� �����. - 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 ��������� ������. ��� �������� �� ������ � ����������� ��������� ����. ��������� � ������, ����� �� ������ � �������� 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! ��������, ��� ��� 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, � �������� �����, ��������� ������, �� ������� ������� ������������� � ��������� ����� �������� ���. �������� � ������������� �����. ��� ������ ������ ������, ���������� � �����, �������� �������� ���, ���������, 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</w:t>
      </w:r>
      <w:r>
        <w:rPr/>
        <w:t>, �������� ��� ���� �������� ���, ����������� ����� �������. ������ ������������ ������ � ����, �������� ���������, �� ���� ������ ����������. ������� �� ����� ����, � �� ���� �� ����� ������� ��� � 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 ����</w:t>
      </w:r>
      <w:r>
        <w:rPr/>
        <w:t>, ���� � �������, ����� - � ����� ������. ��������� ����� ��� ����� ����� �� �� ������. ���������� ����� 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, - ���������� ���. - ������ ����� ������, � ���� �������. � ����� ����������� �� ��� ������ ��� �������� �� ���, � ����� ���� ����� �������� ��� �����. ������� ���? ���� ����� ��������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 �� ������</w:t>
      </w:r>
      <w:r>
        <w:rPr/>
        <w:t>, ����� ������ � ��������� � ������,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 ������ ������� � ������� �� ����</w:t>
      </w:r>
      <w:r>
        <w:rPr/>
        <w:t>, ����� � ������. ��� ������ � ���� �������� �� ���� �������� �� ������ ���� "����� ��������" � ����������� � ����� ���������� �������, ������ �������� ����� �����. ���� ��������. ������ ��������� �� �����, �����, 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 ������� ��������� ��� �����</w:t>
      </w:r>
      <w:r>
        <w:rPr/>
        <w:t>, ������� � ������-������� � ����. � ������ ������� �� ������������ �����, � ������� bufanda &lt;���� (���.).&gt; �� ������. ��� ����� �����. ������ � ��������� �������� �� ���, ��� ��, �����������, ������������� � ����: "������, �������", - � ���������� ���� ������������� ������. ������� �������� ����� ����� (������� �� ���������, ���� ������ �������� � ��� � ����, ��� ��� �� ��������� ������), ������� ������ ������,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�</w:t>
      </w:r>
      <w:r>
        <w:rPr/>
        <w:t>. ��� ����� ������� � ������ ���� �� �����, ��������� ���� �����. ��� �� ������� �������� ��� �����������, � �� 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 ������</w:t>
      </w:r>
      <w:r>
        <w:rPr/>
        <w:t>, ������� ���������, ��� ������ � ���� �� �����, ����� � ���� ������� ������� ����. ����� �� ���. ������ ����������� ����� ��� �����, �� ����� ��� ��� ����������� �� �� ���� 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, � ������, ��� �� � ������� ����. �� ��� ������, ����� �� �� ��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���� ��������� � �����, ��� � ����� �������. ����� ������ ������, ������� ������ ����� �� ��� �����, ����� ���������� �������. ������ ����� �������. - ��� ���� 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�� ������ �����, ���� ����� ������� vahabundos &lt;����������� (���.).&gt; ����� 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��, ���� - ����������. ��� � � ���������� � ��� ��������� ��� �� ����, ��, ��� � � �������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 ��������� ��� ��� �� ����������. ��-�� ������, ��� ���������� �� ������� �������� � �����. �� ������ �� ������ � ���� ����� ����, ��� ��������� �� ������ � ���� �������. ������ ��� ��-�������� �������� �� ����� �����������. �� ����� ��� ������, �������� �� ��� � ���� �������� �������. � ���� ������ �����, �� ����� � ��� ���� ���, ������ ������� toros &lt;���� (���.).&gt; �� ����� ��������� 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? ��� ����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- ������� ��������. - ������ �������� �� ����, ��������� �� ��� �����. ����������� ��� �� ����� �����. ��������� ���������������� ����� � "������� ����". �� ��� ����� ������ �������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.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 �� ������������� ������. - ��� ������� � ������ ������ �����. �����, ������ �� ������������ �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��, ������� � ����, ��������� ������, �� ������ �� 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���. ����� ������� � ��������, ����� � �������� ������� ��� vaquero &lt;�������� (���.).&gt;, �� ���������, � �������� ��-��� �������� ������ ������� �����. ������. �������, �������� �������, ��� ��� �� �����, ��� ���� ������� ����� � ������. - ��� ������ ���, �����������. - �� ����� � �������, ������ �� ����� �����. ���� � ���� ���������� �������, ���� ��������, ������ ���� �� ��������� ������ ��������, �����, � ������ �������. - ������? �� � ������?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, � ���� ���� ������. - �� ������� ����, � ������ ������� ����� ��. ������ � �������� ����� ����� �� �����������, � 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 �� ����� � ��� ���� ������, ��� ������. - ��� 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 �������</w:t>
      </w:r>
      <w:r>
        <w:rPr/>
        <w:t>, ������ ��-��� ����� �����,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 ���������, - ������� ��, ��� �����: ������, ����������� �������� �� �������� ������ ����������� ����. -������������ ����� ��� �� �����. ����� 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 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 �������� �����</w:t>
      </w:r>
      <w:r>
        <w:rPr/>
        <w:t>,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����� ������������� ������� � �������� ������� �����, � ���� � ������ �� ������� ������.., ��� �� ������� ����, ������ �� �������?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, ���� ������� �������, - ������� ��������. -����� �������� �� 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�� �����, - ������� ������, �� ������ �����, ��� �� ����. ������� ������ ������ ������ ��� ����, � �����. � � ����� ��� �������������� ����� ������ ����� ����� ��� ��������, �� � �� �� ���. - ���������� ������� � ����� �����������, ������� ��������, ���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 � ���� ������ ��������� �� �� ����, ����� ��������� � ����� 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, ���, - ������� ������. �� ������ �������������, ��� ��� ����� ���� �����. �� ��� �� ��� ���� � �����, ����� ����������� ����������. ��� �������� ������, ����� ��������� ��� �� �������. ������ �� ��� �����, ��� ������� � ��� ������. ����� �� ����� ����� ����� ������� ������� � ������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 ������� ����, - ��������� ������, ���� ��������, ��� � ��� ������� ��� ������� � ������. - ����������� ����� �����������, ����� � ��������� ����������� ����, ���������� � �������. � ������ �� ��������, ��� ��� �� ��, �� ���� ��� �����. 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 ���� �����</w:t>
      </w:r>
      <w:r>
        <w:rPr/>
        <w:t>, ��� ��������� ���������. ���, ��������� �� ��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 ������� ���, � ���������, � ���� �� ������ ��� - �� (� ��������� ��� ��������, ������ � �� �������� ����� ��� ��������), �� ��� ������ ���� 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 �� ����� ���������� ������� ������ �������������� ����������, - ������� ������. - �� �������� � ����� ����������������, �� ��� ��� �������, ��� �� ������� �� ����� ���������. � ����� �� �����, � ��� �������. �������� � ��� �������. ���� ����� ��� ����. ��� ��� ���������������� � ��� �����.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 ������, ����� ��� ��� ���� �������������� ��� ������ ��� ������. ������, ������ 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 �� ����� �� �����. ��� ������ �� 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. - �� - ���������� ���� ����������. � ������� ��� ������ ������, ��� � ����� ���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 ��� ����������� � �������. ���, �������� ��� ������ � ����� ��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. ������ ��� �����, ����� ����� �� ����� ����, -������ ������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 ����� ����� ������� ���� �������, ����� ��� ���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� �� ���� �����. �� ������� �� ������ � ���� �����. �������� ������� � ������ ������ � ���� �����, ������ ��� � ��� ����� ���������� ������� ������ �� ����� ��������, ���� ���, � ���� � ������ ���� �������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 �� ��� ������, - ������� ������. - �� ��� ��� ������� ����, ��� ��������� �� ����, � ��� �� �����. ���, �������, ���-�� ����������, ��� �����.., ��� ������ ������ ��� �����, ����������� �������� ��������� ������� � ������������, �� ����� ��� ������ ����. ��������, ������� �������� ������ �������������, � ���������� �� ���� 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, ����� ��� ��������, ��� �� ������������� ����������� ������ �� ���� �����, ��, ��. - ����������� �������� �� ���� ������. -� ���� ����� ������, �������� �� ��� � ����? ������� �� ���� �� �� ���� �� ���������? ����� ��� ���������, 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�� �� �������</w:t>
      </w:r>
      <w:r>
        <w:rPr/>
        <w:t>. ������ ������� ���� �� ����� �����. ��������, ������� ��. ��, ��� �� ������ ������, ������� ��������. ���� ��� �������, 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 ������� � ����������</w:t>
      </w:r>
      <w:r>
        <w:rPr/>
        <w:t>.., �����, ���� ����� �����. ���� �������� �������� �������������, ������� ���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 �����. �� �������� � ������. ���� ������� ����, ��� �������� ������������, �� ������ ����� �������. ���������, �� ����. ������������ �������������� ����, � 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 ������,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 �� ����� ��������� ������� ����, ���� ���� ����� ��������� ��������, ������������ �� ���� ���������� ��������������. � ��� ��������.., �������� ����� ������� ����... ������ ������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. - ��������� ����. - �������, � ���� ����� �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��-�� �������� ������� ����������� �������: ��� ������� �� �������� 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�� �������, ������ �������� ����������� ������� ���.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 �������� ��� � ������� bruja &lt;������� (���.)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. 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, - ���� �����, ��� ���������, ������� ������. - � �������, ���� 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, ��� ������? - 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, �� � ��� ����, ������� ������. - ������ ��������. - ���� ��������, � ��� �������� �����������. � ����� �������� � ����� �������� �������� ��� �����, �� ��� ������� �������.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, - ����������� �������� � �������� ������ �������� ��� �� ���. �� ������ ���� ������, ���������� ����������. - ���� ��� ������ �� ������� ������������, ���� ��������� ������ �������� �� ���, - ���� ������� ������ � ��������� � �������. - ���� ��� ���� ����� ���� �������, ��� ������. ��� ������ �������� ��� ������ ��� �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 �� ��� ������� � �����. �� ������ ����� �����, �������, ����, �� ������, ����, ������, ��� ��������� �������. - ����, �� ��������,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 ���� ����� ����� �����, � ���� ���������� � ��������� ������. - �����, �� ������� ������ ����������� �����,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 ������ ���� �������� � ��� ����� ���������� ������, ������� ����� ������������ ����� ����� � 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,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�� ���� �����. - ������ ������� ����� ����. -��� ���� ������� ������������, ����������� �������� ����� �������. ����� �������� ����������, ����� ����������� ���� ������� ������ �� ����� 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 ���, ���� �������. �����, ���� � ��������, 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��������� � ��� � �������� �����</w:t>
      </w:r>
      <w:r>
        <w:rPr/>
        <w:t>, ����� �������, ��� �� �� ������, ��� ���� ��� ������������, ���� ������� �����. �� �������, ��� ����� �� �� ��������� �������, ��� �������� ������. ��� ���������, ���, ��������, ���������, �� ����� �������� ������������. �����, �� ����� �������. �����, ��� ���������� - �� ������, �����������. ��, ���������� �� �������, �� ����� ��� ������� ����� ��������� ������. �� ������� � ����� ������ � ����� �� �����. �����, ���� � ��� � �������, ��� ��������, �� ��������� ������ � ��������� �����, ������� �� ����� ������� ������ �� ���� ������ � ��������� ���� ����� ��� ������� ������ �� �������� ������ ����. �� ����, ������� �� ���� ��������, � ����� ������ ����� � ������� �����, �����, ��� � ��,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. �� ����� ��������� � ������ ������. ������ ������ ������� ��� ���� ���������, ��� ��������� ����� ����, ��� ��������� ��������. � ���������� ������� �����. ���� �� ������ �������� �����, ��� �� ��������� �������, ������ ���������� ������ �� ������ ��� ���������. ��� �� �� ��������� �����, ��������� ������ ������ ����������� ���������: � ������ ������ ���-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 ���� ��������� ������� ��������� ����� ������ � ���������</w:t>
      </w:r>
      <w:r>
        <w:rPr/>
        <w:t>, � ��������� ��� ������-�����, �� ����, ��� ��� "��������". ��������-������������ ����� ����� ���� �� �������� ������. ����� ��������� ������������ �� ����� � ���������, ���������� ����� �������, � �������� ����� ���������, � ��������� ������, � ������� ��������� ������, �������� �������� ������� (�����������, ��� ��� ��� ����� ���� ��������� ����� � ������ ��� ������� ���� �����-���� ������, �� � �������� �������� ������ ������ 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</w:t>
      </w:r>
      <w:r>
        <w:rPr/>
        <w:t>, �� ���������, ��� �� �������� ����� �������� ���������. �� ������ �������������� ���� �� ���� �� ��������, ������� ����� � ����� ���������. ������� �� ����� �������� �������� �������� �� ������, � ������ �����������, ��� ������, �������, ���� � ���� ���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���� ������ ��������� ��� ������</w:t>
      </w:r>
      <w:r>
        <w:rPr/>
        <w:t>. � �� ��� ������: ����, ������, �� �����, ��� ������ ������ ���. ���� ��� ������ ��� ��������� �������� � ��������� ���� � ������� ������ � ������ �����. �������, �� ��� ��� ����� ���� �� ������� �� ��������, ������� ������ ����� �� ����, ���� �� ����������� ����� �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! ����, ������������� ��������, ��� �������� �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 ��� ���� �� ������ ������� ���� ��������, �������� �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 ���, ���� ��� ���������! �� ���� �����! ��� �� ������ � ��� ����, ������ ���� ������ ����? �������, ��� ���! �������! �������! � ���� ��������� ��� ����� ���! ����! ����� ����! �������� �� ���� ����! ������� �� �����, �� ������� �� ������ �������! � ��������, ��� ��� �� ������� � �����������! - ��� ���� ��� ������� ��� ������. ���� ��������� � ��� �� ���, ��� �������. ����, �������, �������� �� 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���... ����� �� ����� �� ������? �� � ��������� ������������ ��������� ��������, ������� � ���� ����� ������ ������ ����. � ���� �� ���� ������� - ������ ����� ������.., �� ��������, � ������. �� ������ �� ��� � �����, ��� ������ �������� � ������. �����, ��� ��� ����� ����� �� ���� ����� �������. ����� �� ���, �������� ���� �������, � ����� ������� ��� � ����� � ���� ����������. ���-�� ���������� ���� ��� ���. - ��� �����������. ���� ��� ����� �� ������ ������ � 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</w:t>
      </w:r>
      <w:r>
        <w:rPr/>
        <w:t>-�������� ���� ��������. � ������� ���� �������� ��������: � � ����� 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, - ������� ���������� �������. �� ��� � ��� ��������� �������� ����, ���� �� ������ �������� ������������. � � ��� ��� �� ��� �������� ��� �����, ��������� ��� ����� ��� ���. ���������, ������ �����. - �� �� ��������� ������ � ���, ����� �� ���������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</w:t>
      </w:r>
      <w:r>
        <w:rPr/>
        <w:t>, �������� �� �� �������� �������, ������� ������ � ���� �� ������. ������� ���������� ��������, �� ���� ���� �� ������� ����. � ����� ��� ������ ���� � ���� ����� � ������� ���, ���� �� ���������, ��� ������� ������ ����� ������ �� ����� ������. - ��� ������ ��� ����, ���? �������! ��� ��� �� ����� ������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�� ���� �� ������� ����</w:t>
      </w:r>
      <w:r>
        <w:rPr/>
        <w:t>.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 ������ �������� ��� �� ���. - ������, - �����. -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</w:t>
      </w:r>
      <w:r>
        <w:rPr/>
        <w:t>, �����������, ��������� �������� �������� �� ��� ����� ��� ������ �� ���� �������������� ����� ����-�� �� �� ��������. ���� �� ������ �� �� �������� �������� ����, ��� �� ��� �������. ������� �� �������� �������������� ��� ��������� �������. ��� ���� ������� ������� ���, ������ - � ����� ��������� ������, �������, ��� ������� ��� ������� ���� ����� �� ���������� ������� �� ���. ��������, ��� ����������������, �� ���������� ����� ���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 � ���</w:t>
      </w:r>
      <w:r>
        <w:rPr/>
        <w:t>, ��� �� ������� �������� ���������� � ��������, � �� ������ �� ����, ����� ������� �����. ��� ����� ���� ����, ����� ������ ������� ��� ����. ����� ��� ���� � �����. ���������, ����� � �������, ����� ���������, �� �� �� ��������� ������� � �������� ���. ��������, ��� �� ���������� ����, � �� � ������, �������� ������� ������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 ������� ��</w:t>
      </w:r>
      <w:r>
        <w:rPr/>
        <w:t>, �� ���������� ���� ��� �������� ��������, ������, ��������, ����� ���� ������, ��� ������������ ����. ������ ���� ����� � �������� � ��������, � ������� ����������, ��� ���� �������� ���� � �������� ����� ����-��-����������. ������� �������� ���� �����, �, ������� �� �� ��� ����������������, ������� �� ������ ������ �� �� ���������. �� � �� ���� ��� ����������. �� �� ������� ���� ������������� �������� ���� �����,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 ���� ����������? - ������ � �������� �������. - ������, ���. � ��� dolor de garg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 �������� �������? ������! � � ��� �� ���. �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lor de garganta, - ����������� ��������� ����, � ������ ������� �� ��� ������ �� ��������. ���� ���� ����� �� ����� � ������ ����. �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</w:t>
      </w:r>
      <w:r>
        <w:rPr/>
        <w:t>, ����������� �� ������ ���������, ������� ������� �������� ����� ������, ������������ ����� ������ � �����, ������������ �� ������������ ����. ��� �� �������� ������, � ����� ���� ����� ������ � ��������, �� ������� ��� ��� �������� ����. ������� ����� �� � ��������, ��� �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 �� ������������� �������� � ������� �����</w:t>
      </w:r>
      <w:r>
        <w:rPr/>
        <w:t>, �������� ����� �� ������ ��������, � ���� �����. ����� �� �������, �������, ��� ��� �����������, ��������� � ���, ��� ��� ����� ������, � ���� ����� �� 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 ��� �� ���������� ��������� �����</w:t>
      </w:r>
      <w:r>
        <w:rPr/>
        <w:t>, �� ���� �������� � ������. ���� ������������ �� ����� �������� � �������� ����������� � ���. ��� ������. ���� ��������� �� ����� ����������� ����,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</w:t>
      </w:r>
      <w:r>
        <w:rPr/>
        <w:t>, ����� � �������, 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��� �����. -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 ���������� ����� �� ��������� �������</w:t>
      </w:r>
      <w:r>
        <w:rPr/>
        <w:t>, ��� ���� ����������. ������ �� �������� ����. ����� ���������� � �������� ���������, ��������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 ���� �� �����</w:t>
      </w:r>
      <w:r>
        <w:rPr/>
        <w:t>, ���� ������� ����, �� ������, ��� ���������� �������. ������ �� �������� �� ��������: ����� �� �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 � ��������</w:t>
      </w:r>
      <w:r>
        <w:rPr/>
        <w:t>. ��� ��� �� �������,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������ ��������� �� ���. � �� �����, ���� �� ����������.., � �������� ����� ������, ���������� ����� ����.., �� � ������ �� ����� � ����� ��������. - ��� ������ ����, �������� �� ����� � ��������, ������� �����. -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 � ����, - ������� ����. - �� ��� ��, ����? �����-�� �������� ��������� ������� ������, ��� ����� ����� ���� �� ������� ����������� ����. ��� �������������, ��� � ��� ������������ ������. ����� ��� ����� ������� � �� ����, � �� ������ ���� ����� ������������� �������, ��� ������ �� ������ ������� ���������� ��������� �����: ���� �� � ���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- �� �����. - ������� ��� �� �� ����, ������ � ����, � ��� ������ ����� ��� � ������, ��� ������ ��� ���� �������. - ��� �� ������ � �������� � �������� �������, ���� ���� �� ��� �� ������� ����� �� ����� � �� ������ � �������. - �� �������� ������ ��-������. - � �����, ��� �� ����, ��� ��� �����������, �� 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 � ����, ���� ���� ����, - ���������� ����, - � �� ��� ������� ��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-���, - ������ ������. - �� -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���� �� ������� � �� ������ � �� ������ ����������</w:t>
      </w:r>
      <w:r>
        <w:rPr/>
        <w:t>. ��� ������ � ��������, ��� ������ �� �� ���� � ����� �������� ���. ������ ������ �� ��������, ����� ������ ���� �����, ����� �������� �� �������� ������, �� ���� ������� � �������� ������� ����� �������� ������ ������. ��� ������� ������� �������� ���. ������� � ����, �������� �� �����, ����� ����. ����� ������ ������� � ��� ��� � ������ � �� 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, ��� ������, - ����� ����� ����. -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 �������, �������. - � ����� �� ������ ����� �������. �������� �� ������ ��-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</w:t>
      </w:r>
      <w:r>
        <w:rPr/>
        <w:t>, � ������ � 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 ���, ��� ���������� � ������, � ����� -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�� ��� � �����-���� ��������. - ���� ��������� � ����. - ���� ���� ��������� ��� ��� �� ����� �� ������������, ��� � ���. ������ �������� ������ ��������, ������� ������ ����� ���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- ������� ��� �������.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���� ��������� �� � ���������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 ������. - �� �� 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�, � �������. -- �� ����� �������� 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 �������� �������, ����� ��������� � �������� �����, - ��������� ����, - ��, ����, ������� ��� ���� ���� �� ����, ����� �������� �����, ��� 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�. - ���� ����� �������, ��� �� ����� �� ������� ���������� � ���, ��� ����� ����������. ������ � �.., ��������� �� ������.., ������������ ����� ���������� ��������. �� ����� ��������. � - ���. ������ � ����, 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 ������� � �������, �� ��, - ���� ������� ������. - � ���� ������,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 � ������ ���� �� ������</w:t>
      </w:r>
      <w:r>
        <w:rPr/>
        <w:t>, ������. �������� ��� � ���� �� ������ ������ ������� �����, � ������ ����������, ������� ���� � ��� �����, ��� 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 ������. - ������ �������� � �������, �����, � ������ ��������, � ����� �����, � ������-������ �� �������. ���� ������ ������� �� ����, ����� �� ������ � �������. ��������, � ������� �������� ��� �� ��� � ����. �� �� ����� ���� ������� ����������� ����� ������. ������ ������� ���������� �� ������� �������. ������� �� �������� � �������� � ������ ����� � �����. �����, ������� � �� ��������, ������� �� � 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 ���������, ����� ������ ����� 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 ������, �� ���� �����, - ������� �������. -������ �����, �� ������ ��������, � ��-������. ������ ��� �����?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, �� � ������� �� �������� ������. -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 ������� �������� ����� �������, -- ������� ����. - ������, �� ������� ����� � ������� � ��������. ������ � ����������� ����, ����-������, ��� �� �������, ������ ��� ��� �������� �������� �������. � ��� ����� ����. ���-��, �������, �������, �� ��� ���� ���, ����� ������ � �����. � ���� ������ ������ ��������, ��� ���-�� ��� ������ ����� 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 �������� ��������� � �������, - ������� �������. - �� ��� ��� ����� �� ����������. �� ������ �����������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, ����� ��� ��� ������� ������, - ���� ��� ����� � ������. - ���, ��� 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 �� �� ��������, ������� ������ ����� �� ��������, -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 ���� ����</w:t>
      </w:r>
      <w:r>
        <w:rPr/>
        <w:t>. �� ������� � ������� � ������� ������� ������. � ��� ���� ��� �� ������� �����������. ����� ���������� � ������� �� "�����"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� �����, � ��������� ������� �� �����... ����� - ��� �������. � ���� ���������� ��, � ����� �� ����� 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 � ���� �����, �� ��� 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 ��, - ������ ������� � ��������. ������, ������������, ��� ����� ����. �� ���� ���� 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, - ������ ���� ������� �������. - ��� ���� ���� ���. � ���� ������ � ������, � ������ ���������� �� ���. ��, �������� ���� � 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 �� "������ �". - ���� ���� ���������. -��������� � ����, ��� ������ �����. �����������, ��� ������ ������ �� ����� �������� �� ���� ����������, ������� ��� ������� ��������� � ������� 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! - �������� ����������� ����, ��� ������ �������� ���, ����� ���-�� ���������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 ���������� �� ���� ��������� � �������� ����� � ������ ����������! �� �� ��.., ������ ��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, - ��������� �������. - �� ��� �����, �� �������� ���� �� �����, ��� �� �����, �� ��� ��? �� ����� ��� ��� ���� ����������� ������ � ������ ����� ���, � ������ ����� ���������� ��������� � ���������. ����� ���� �����, �������, ������, ��, ��������� � ��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� �������� ��������, - ������� ������. -��-������, ��� �������� ��������� � ���� �����, ��� �� � �������. ����. ��-������, ��� �����, ��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 ��� ������ ��� � ���, ��� ��� �� ����������� ����� 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 ��������� � �� ����</w:t>
      </w:r>
      <w:r>
        <w:rPr/>
        <w:t>: - 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, ��� �������� � �����, � ����� ������� �� ��� � ����� �����, - ������� ������. - � ����� �����������. �� ������� ���� �������� ������� ��� ���. � ������ ������� ��� �������. ������� ������ ������ �����, ���� ������.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, �� ��, - ������ ����, - ��� �� ��������� ����� 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. �� ���� �� �������� ��������, ����� �����, � ����� ������. �������� ������� ����� � �����, �������� ��������� - � ������. ��� ����� ���, ������ ��� �� �������� 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</w:t>
      </w:r>
      <w:r>
        <w:rPr/>
        <w:t>, ������ �������. ��������� ����� �� ��������� �� ��� �����, �� ��� ����������� ������ �� ��� 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 - ��������� �������� ����.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���� �������� �� � ������ ������, - ������� ������. - � ����, �� ������ ���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�� ������</w:t>
      </w:r>
      <w:r>
        <w:rPr/>
        <w:t>.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. - � ������, 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 �������. - � ������� � ���� ��� � ������. �� ������� � ��� ���������, �� ��� ��, ������? ��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 ����� ������������ �� ���. ������� ��������� ������. ���������� �����, ����� �������� ��� ���, 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, - ������� ����. - ���� ����� �������� � ��� � ��� � �����������, ��� ��������� ���� ������ ������, ������� ������� � ������� ������� �� �����. �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�� �� �� ����� � ����� ��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 ����������, ���������� �������� ������� ������. �������, ������ �� ������: ������ (� ������ �����������) ��������� �� 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��� ��� ������, ������ �� ������� ����� ��� ��, ��� � ������� � 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, - ������� ������� ����: �� ��� ��� ����. ������ ������, �� ����� 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�������. �� �� ��������, �� ��� ��, ������? � ���� ����� � ���� ���� ����� ����, ��� ������ � ��� ���� ����..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 �����������, -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 �����? - �������� ����. - � ���, ��� �������, �� � ��� �� ����� ������� ��������� �� �������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 ������, - ������� ������. - ��� ������� ������ ������� ��������. ��� �� ������ ������� �����, ������ � �������� �� �����������. ���� ����� ����� ������� ����, ��� ����� ������. � ������,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 ����� ��������</w:t>
      </w:r>
      <w:r>
        <w:rPr/>
        <w:t>, ���� � �������������� ����� ������� ���������: ���, ������, ��������, ��� ���������������� �������� �� ��������� ����� ��������� ����������. �� ������� �� � ��� ������, ��� ��� � ������������, ��� �� �� �� � �� ���������� ������ �������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�������� ����</w:t>
      </w:r>
      <w:r>
        <w:rPr/>
        <w:t>, �� � ����� ������ �� ���������: ���� ����� ���������� ������ �������������, � ������ ��������� ���� ��� � ����� ��� ������� �� �������. ����� ����� ��� ��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���� � ��������� � ����: - �� ���������� � ���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 ����� ����� ����� �������� �� �����, � �������, ��� �� ��� ����, - ��������� �������. - ���� �� � ���, ��� ��� -������ ����. ������ 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 �������, - ������� ����. - �� ��� �������, ��� ��� ��������� � �������� ��������. ����� ��� ����! ������� �� ��� �������� ����. �� � ����� ����� �� �����. �� 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�, ��� ��� �� ���, - �������� ����. -�����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 ��� ������� �� ��� ������, ������� ������ ������ ������ �������. �� � ������������� ������ ��. ������, ����� ������,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? � ����, ��� �� ��� �������? ����� ������ ���������� �����������. ���� �� ���� ������ �� ��������� ����� � ����, ��� ������� ��������� �� ������� 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���� 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- ������ ���� ������. - ���� ���������� ������ ��������� � ����������� ���� � �����-�� ��������� � ����� ������, ������������ ������� ������ � ����� ����� "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. - ����� �����. � 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 ��� ������ �������� ��� �� �������, ���� ����� ��������� ���������� � �������� �����. �� ������ ���� ��������������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 ����. ���� ������. ������ ����� �������� �� ��������, ������������� ��������� �� 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 �����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. ��.., �� ����, ��� �� �� ��� �������. �� ���� ��������, ��� ��� ��������� 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 ��������� ������� �� ����������� ������ ��� � ����. ����� ��� ���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 ���������? - ������� ����. - ������ �� � ���, ���� � ��� ������ ���. ���� ����������, ��� �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, - ��� ������� �������� ����. ���� �� ��������� ���� �����, ��� ������ ��������� ���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- �������� ������� ����. - � �� ���. �� ���, � ��� �����. ������ �����, ��� � ����� � ������. �... ������? ��� � �����? ������ ��� �� ����� �� ��������� - ������� �������� �� ��������� ������ ���������� ��� ���. ��������, �� ���-��� ������� ��������. ������� �������� ����� ������� ������, ������� �� ����� ���� 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, - ��������� ��. - ����� �� ����� ����. �� ����� ����, - �� 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���� � �����</w:t>
      </w:r>
      <w:r>
        <w:rPr/>
        <w:t>. �� ������� ������� ����������� � ������������ ����, �������� �� ������ �� � ���������� ����..,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- �������� �������. - �����������, �� ��� ��? � ���� � ��� �������� ���� ����, ������, ����� ����� ��������. ������������ � ������� ����. �� ��������, ��� ��� �����. � ��, �������, 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- ����� ����� ������ ����������. - ��������! - ��������� � ����. ��� �� ����, ��� ������� � ����������� ����������� ������� �����, � ����� ��� �����. 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 ��������</w:t>
      </w:r>
      <w:r>
        <w:rPr/>
        <w:t>, �� �������� ��� �������. ��� �������� �� �������, � 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 - �������� ���. - ��� �� ������? ����� ���! �����! - � �� ����� ����������������� ��� �����, ��� � ������ ����. - ������ �������. - �� ����, ��� �� ��������� ���� �������� 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 ������</w:t>
      </w:r>
      <w:r>
        <w:rPr/>
        <w:t>, ����� ������� ��� � �������. � ��� �� ����� ��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 � ������ 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. - �� ����� ������ ����������, � ��� ������ ��������� �����. - �� ���, � ���� �� �����, ��� � ���� ��� ����� ��-�������, ��... - ��� ���������, �� ������� ���������� ��������� �� ��������. ����� �� ������ ������ ������ ������, ���� ���� �����. �����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������, - 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�� ������. � ����, ���. - ������ ��������. -���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 �� 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. ���� ��� � ��� �������� ����� ���� � ����� ���� (��� ����� �������� ����),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. - ���� ������ � �������. - �� ������,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��� �������</w:t>
      </w:r>
      <w:r>
        <w:rPr/>
        <w:t>: - ��, �� - ����..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. - �� ������ �� ������� ������� �����: � ��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. �� ������������ ������� � ���� ������,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 � ������ ����: "��� �������: "��, ������, ������ ���, �� ������ �������", - � ����� ��� 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 �� ����� �������: "��� ���������. �� ���� � ���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</w:t>
      </w:r>
      <w:r>
        <w:rPr/>
        <w:t>, ���������� � ������. ���� ������, ������ ���������, � ���� ��� � ������� � ����. ����, ��� �� ����, ������ ������� ���������, ����� ������� �� ������ �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 �� ����� � ������� �� ���� �������</w:t>
      </w:r>
      <w:r>
        <w:rPr/>
        <w:t>, ������ ���� � ��� �������� �����, �� ������� ������ ������� �����, ������� ������ ������� ���������� �������. ���� �����������, �� ������ ��� �� �������� ��� ����������. � ����� ������ �������� ����� �� ������� ����. � �������� ����� �� ��� ���� �������� � ����� ����� �� ������, ������ ��������� ����, ������� ���� �� ������� �����������. ��� �� ����� ����� ������� (����� �� �� ����� �� ������ �� ������, �� � �� �������), ������ ����� �� ������ ���������: ���������� ������� ����. ������� ��������� ����������, ����� �������� � ������ � �� ������ ����,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 ����� ����������, - ��������� ��, ����� ��� ���������� ��������. - � ���������, ��� ��� ��������� ���-����, ������������ ���� ��������, ������ �� � �������, �� � ������� ��� ����������� �� ����� ������ ������. � ��� ��������� ������. - �� �������, ����� �������: - ��� ���������. 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- �� ����� ��� ������, - �������� ������� � ����� �� ������ �������. � �����.., ���-�� ����������, �����, ��������� ���� ������� ��������, ������ ������ � ��� ����.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 ������� ��������, �� � ����, ��� ������ �������� ������������, - ������� ������. - ��������, ��� �����-�� ���� ���������� ����������� �����, �� ������ �� ������� �� ���������� ����������, � ��� ����, ������������� 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� ������, �������, ��� �� ��� ���� ����� �������. -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 ��� ���������, ��� ����� �����������. �� ������������ ������� � ������ ����, ���� ���� �����, ���� ��� �� ������� �� ���� ���� ����. ��� ���� ����������� ���, ��� ���� � ������� ���������� �� ����� ��������� ��� �����������, ������ ��� �� ����� �������� ���� �� � ��������� � ���� �������. �� � ������ ����������� ���� ��� ������ �� ����.., �� ������� ���� ������. ���, ���� ���� � �������.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</w:t>
      </w:r>
      <w:r>
        <w:rPr/>
        <w:t>, ������� �� �� ��������.., 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 ������������, �� ������ �� ����� ��� �������. ��� �� ������������� ������� � ����� ����� � � ����� �����, � ��������� ���� ���������� ���������. ������ ��� ��� ������ ���� ������ �������� ��� ����� �� ��������� ������ ����������� ����. �����, ��� �����. ��� ������� ����� �� ����������� ������� ��������, �������� �� �������, ��� ������� ��� �������, ��� � ��� ��� � ��� ������ �� ������. ������� � ��������� ������� �������������� � ���� � ����. �, ��������,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? - ������� ������. -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 ������������� �����. ��������� ����� ���������� ������ �������� �������� � �������. ������ - � ���� ����.., � ������� ����� ������, ���� ���� �������, ���������� ��� ���. ��� ����� ����� �������� �������������� ������ ������, ������� �������� ����. ����� �� ���� �����, ���������� �������� � ������� ������� ������ ����, ������� ��, ��� ��� ��������� �� ��������� � �����. ���� ��� ������� �� ���� �������, ������ ������. ��� � ��������� ���� ������, � ��� - ��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</w:t>
      </w:r>
      <w:r>
        <w:rPr/>
        <w:t>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 ������ �����: � ����� ������� ���� ��������, ������� ������� � ��� �����.., ������ ����� ������, ������ ����� �������� ������������� �����, ������ ����� �������� ������ �������.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 ������������ ��������, ������ �� ��������� ������� ������, ����� ������? - ������� �������� ������ ����� ������. - � �� ����.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 �������. - �����, ���� ������ � ����. � �����, � ���. ������ ���, ��� ��� �������� �� ���� ���, �� ���������� ���� ���, ���������� �� ��� ����������, ���������� ������� ���, ��� �� ���� ��� ������ �����. ���� ���� � ���, � �������� ��� �� ��� ���..,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, ���� �����, - ������� ������. - �� ������ �� ������ � ������. �� �� ���� �� ������, - ��� ����� 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 ������, - ������� ������, - �� ����� ���� ��� ������.., �� ������� � ��� � ��� �� ��������, ��� � �� ������. ������ ��, �� �� ����� �������� ������� ��� ��� ����. ��� �� �� ����� �� �����.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 � ��������. ������� ������� ���������� ���, ����� ��� - ��������. ���� ����� ��� ���� � �������, �� ����� ������� ��� �������� �� ���, ������� ���� � �� �������, ����� ��� ������������� ���������. �� ��������, ����� ��� ���� - ������� ���, �� ����� �������� � ������: ��� ����� ��������, ���� ������� ���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 ����� ������� ���� � ��� �� ������</w:t>
      </w:r>
      <w:r>
        <w:rPr/>
        <w:t>. ���� �� ����� ��� ������ �� ������� � ������� ��������, ������ - ��� � �����: - �� ��� ��������, ����?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 ������� ��� � ����� ��������, ����� ����������� ����� ����������� �� ����� ������, ���� ���� �� �������� �� � �� �������� ������ ����, - ������� ������. - � ������ ������� ��� ������ � ���������... ������ - �������������� ����� �����, �, �� ����� ������, ���� ��� �����.., �� ������������� ������ �� ����. ���� ������ �����, ��� �� � ��� ����� ���� ��������� �� ��� ��� ���������. � � �� ���� �� �������� ��� � ������ � ����������. � �������, ��� � 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, - ������� ������. ����� ��� � ����� ������������ ������� ���������, ��� �� �������� �������� ���. � ���� �� �� ����� � ����. � ������� 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 ���������� �� ���������� �������� ��������.., �� � �� �����, ��� ��� ������� �������� ���, ������������������, �� ���� �����. ����� ��������� ���� ��, � ��� ���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���� ������ ��� ����, �������� �� ���,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, ��������.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����� �����, 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.. � ���� ��� ���. ��� ������������, ��������. - �������� ����� �� �������� ������, � ��� ������ �������, ������ ������ � ��������� �����, ��������� � ��������� ��� �������� ����, 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 � ��������� � �������� ������</w:t>
      </w:r>
      <w:r>
        <w:rPr/>
        <w:t>. ������ ������� ������, � ��������� ��������� ��� ������ � ���������� ������. ��� ���� ���������� �� ���� ����� �������: ������� ���� ���� � ��������� ����� ������ ��������� ����� ������. ����� ����� � ��� �� �����, �� ��� ���������� � �������� �����, ������� � ���. �� ���� ����� ������ �� ������ ������.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� ��� � �����, ���������� ������, ����� �������� ����������� � ������� ��� � ��������. ������ ��������. -����� ���� ���-������, ���� � ��� ���� �� �� �������! � ����� �������� ����� �� ����� ������. 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���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 ������ ��� ���� ��-���, �� 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 ��� �� ������ 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 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��� � �����</w:t>
      </w:r>
      <w:r>
        <w:rPr/>
        <w:t>, 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 �����. - � �� ��������� �� ����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����� �����? ��� ���������, ����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���. - � ���� ���������. ������ ��������� �� �������� - ��� ����� �������. ���� ��������� ������. ������ ����� ������� � ���, ����� �������� ��� ����� �������� �������, �� �����,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���� � ������ � � ���, ��� ��������� ������. ��������, �� ��������� �� ���� �����, �� �� ������. ��� ���������, ����� �� �������? ��� ��� �����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. � � ��� ��� 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 ��� 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 �����</w:t>
      </w:r>
      <w:r>
        <w:rPr/>
        <w:t>. �����, �������� ����, �������� ������. �� ��� ���� �������� �����, �� ����� �� ��� ���� ���� � ����, ����� ��� ��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 - ���� �����.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, ��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 ���� �� ���? ��� �����������, ����� 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�����. ������ �� ��� �� ������. ������ �����, ����� 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� 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�� ������. ����� ���������� �����, ��������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���. ��, ��� ��������� �� �����. ������ ��, ����. ������ ���� ����� ������ ���� � ����� ��� �� ��, ��� �� ������, � ��� �������. ����� 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 ���������</w:t>
      </w:r>
      <w:r>
        <w:rPr/>
        <w:t>, � �� ���� ��� ��������� ������ �����, � �� �����. ��� �������� �� �������, ������ �������, ������� ������� ������. ������ 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��, 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. ������, �� ������. - ���� � ��������� ������� � ���� ������ ���� ����. ��� 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 ������� ����� ����</w:t>
      </w:r>
      <w:r>
        <w:rPr/>
        <w:t>. 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?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. -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, ����. � �����: "���� ���� ���������?" � ��� ��������: "��, �������, �������� ����� ��� ���� �������". � �����..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</w:t>
      </w:r>
      <w:r>
        <w:rPr/>
        <w:t>, ���������������� ����� �����, ������ ��� �� ������ ����. ��� ���������� ��������,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 � ����������, ����� �� � ��. � ������� �� �������. �� ��� ����� ��������. � �����-�� ������ �������. - ���� ���� ���������� �� ���������. � �����, ��� ����� ��. ������ � ���� ������. 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. 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 ���, ��� ����� � ������ �����. ����� � ��������. - � ����, - ��������� �������,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 � ������ �������. � �����, ��� �����. ��� �������, ��� � ������ �������� �� �������. � �����, ��� ���� �������� �� �������. ��� �������: "��, ��� � ����, ���� ������� ��������". ��� ������ ��� ������. ��� ����. �� ����. - ���� ���� ��������, ��� � ��������, �������� (������ � ����� �����, ������� �� �� ��������), ��������� ��������� �����. - � ����� ��� ������� ���, ��� � ������ ������� ����� ����, ��� ������ �������������. "�������, - ������� ���, - ���� �� ������ ���� � �����, � ����� ����� ������ �� ����� ������. ��� �� �������. 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 �� ����</w:t>
      </w:r>
      <w:r>
        <w:rPr/>
        <w:t>, ������ ��� ���������� ��� ��������� ������� ������ � �����. ���� �����, �� ���������� ������ ���������, ������ �� ������ ����, ��� 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, �������, ������ ���������� �������, � ������� � ���� ����� �� �����, ��� ����� �� ����� ������! ���������, ���������� 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 ���� ��������� � �������. ��� ���� ���������� ��� �������. ���� �������, �� �� ���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? - ������� ������. - ������ �� 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- ��� �� �������� ����. - ��� ������ ��� ��� �������, ������ ������ ���. ��� �� �����,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 ����� ���, ���� � �����. - ���� ���������, ��������� �� � ����. - � ��� �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 ���� ��� ���� ������������ �� ��� �����. ������� ��� ����, � ����� �� ��������� �� ���� �������� ������� ��������. - � �� ������ ����� ����, ������. ����� ������. ������� ����! � ������ ��, ����� ��� ������� ��� �� �������. ����� ���� ��� ��������.., �������. - � ����, - 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, ���� ��� �� � ����. �� ��� 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, ������� ���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 ��������, - ��������� �������. - � ���� ������ ���� ������� ���, � ������� ������� ��� ���� ����.., �������������, 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 ���-�� ���? - ������� ����. - � ��� ���������� ����. �� ��������� ����� �������. ���� ��� � ������, ��... - � ����, �� ������ ���, ��� ������. - ������� ��, ��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 ������ ������� </w:t>
      </w:r>
      <w:r>
        <w:rPr/>
        <w:t>- ��� ��-���, � ��� ��� ���� �� ����� ����. ������� ������� ����. 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 ������. ����� � �������, �� ������ ������� ���, ��� � � ������� 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, 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����� �������� �� ���: - 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 ���������� ��� - �� �� ����, ������. �� �� 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���� ���</w:t>
      </w:r>
      <w:r>
        <w:rPr/>
        <w:t>, ����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������ �� 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 ����������� ���? - �������� ����. ��� ������������ � ���-��-����������, � ��� ������ ������ ����,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 �������� ���, ��� �������� ������. ���������� �������� ����� �� �� �������� ��������, ������� ������� ��� �� �������, � ���� � �� ���������. � ��� ������� �� ����� ������ � ��������� ������. � ���� ���� �������� ���� �� �����. �� ������� ���, ����� ����� ���������� 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. ������ ����� �����, ����� ������ ����, �� ��� �������� � ������. ��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 ���� �����? ��������, ����������� ����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��, ��� �� �������� � ��� ����� �������, �� ����, ��� ��� �������������� ��������� ����� ������. ������, �� ������� �� ��� ������, � ���� ��� ������� ��� ���� ����, �� ��� �� ����� ��������� �� ����, �� ��� 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 ������. ��� �������, ����� ��� ������ ��� ���. ������� ��� �� �����, ����������� � ���� ����� ������. ����� ������� ����� ��� ��� ������ ����� ����� �����, ��������� ���-��-����������, � ������� �� 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� �� ������ �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 ������ ������ ��, � ���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 ��� �� ���� ��� ������. ������ ���� ����, 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������� ���� �����. ��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 ���� ����� ������������ �� ����. �� ���� �������, ����� ����, ���� ������� �� ����.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 ��� ���������, ��� �������� ����������� ���� ������.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 �������. ����� ��� ���, �� ��, �� ����� ������. - �� ��� ����� ���, ����� � ���� ��������. - ���� �������� �������, ���� � �������� ������. - � ���������� � ���� ��������� ������. � ������, ��� ����� ������ ���, �������� � ������� � ����, ����� ������. - �� ���� �������. - ���� ����� 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 ���� ������������ ����</w:t>
      </w:r>
      <w:r>
        <w:rPr/>
        <w:t>, �� ���� ���, ��� ���������� ������ � ������ ����. ������� ������� ����, � ����� ���� �����, ������ � �����. - � ��� ���, ����.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 � ��� ���. - ��� ���������� ��� � ����, ��������� ���� � ����� �����, ����� ���������� ����� ������. �� ������ ������� ��, � ���, ��� ��� ������,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. - Fin de ano &lt;���������� ���� (���.).&gt;, ��� ������� ��� vaqueros � labradoros &lt;����������� (���.).&gt;. ��� ��� ���� ��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. � ��� ��� ��������� �������� ����. ������� ������ �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 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��, �� ����� ������, - ������ ����� ������, �� ��� ����, � �������� ����, ���������� ����������� ����, ������ ���,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 ������ </w:t>
      </w:r>
      <w:r>
        <w:rPr/>
        <w:t>fin de ano, ���������� �� ���������� ������ ��������� ����. ��������, ��� � ����� ��� �� ����.., ��� ����� ����, ��� ��� ����. ����� �� ����� ������� �����: ��� "��������", � ���� ����� �� �����, ��� ������. � ������� ���� ���������: "���� - 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 ������� � ���������</w:t>
      </w:r>
      <w:r>
        <w:rPr/>
        <w:t>, ������ � ����� ������� �����, ������� ������� ��������. ����� ���� � ������� �� �����, ������� �����, ������������, � � �������� ������� ����� ����� ����.., �����, ��� �����. Los campensinos &lt;�������� (���.).&gt; ������� ������, ����� � ���, ��� ������ ������� �� ��� �����, �� ��� �������� ������� � ������� ������: ��� ������. ������� �� ���, ��� ���� � ����, � ��� ����� �� ���� �� �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 ������ � �������� ��������� ������ </w:t>
      </w:r>
      <w:r>
        <w:rPr/>
        <w:t>(������, ����� ����� ���� �� ���������, ������ �� ����� ������ �� ��������). ��� ���� �� ����-������ ���� ���������� ����� ����� � ���, ��������� �� ���� ����������� adieux &lt;������ (��.)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 ��� �������� �� ����</w:t>
      </w:r>
      <w:r>
        <w:rPr/>
        <w:t>. �� ��������� ����� � ����� �������. ������� ��� ����� �� ���, ������� �� ������ �����, � ���. ��� ������, ������������ �� �������� 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 ����� �����</w:t>
      </w:r>
      <w:r>
        <w:rPr/>
        <w:t>, ��� � ���, 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 � ������� �����</w:t>
      </w:r>
      <w:r>
        <w:rPr/>
        <w:t>, �� ������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 ������ � ����</w:t>
      </w:r>
      <w:r>
        <w:rPr/>
        <w:t>, 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 ��������� ���� �� ��������� 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 ������� ����.&gt;  ...� ������ ��������� ������� ����� �������������� �� ������ ������� � �������. � ����� �������� ������ ������� �����. ��� ����� �� �������� �������, ������� ����������� ����. ����� ����� ���������� ��� ������� ��������� ��� ����� ����. � ������� ����������� ���� ������� �������� � ����� �������� ������, � ������� ���� �� ������� �������� ����, �����������. ��� ����, ��� �� ��� ������� ����������� ��.., �� ������� ���� �� ���� �������, ��� ������ ����� ������ ������, ��������� �� ������ ������ � ������. ����������, ���������� ���. ����� ���� ������ ��� ��������� � ���� �� ������� ����������� ��������, � ���� ����� ��������� � ������� ����. ����� ������� �������, ��������� ������, � ��� ������� �� ������ � ������ ����� ����� ���������� ������ � ���� ���������� ���� ��� ���� �� ������, ������� �������� ����� �� ���. ��� ���������� (�� ��� ���!) � ���� �����. ����� �� ����� ���� �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 �������</w:t>
      </w:r>
      <w:r>
        <w:rPr/>
        <w:t>, ������ ������ (������ ����� ��� ��� � ����), ��� ��� �� ������� �������. � ��� ����� ������� ������� ����� ��� ������������ ������ �� �����, �������� ���� ���. �� ����� � ���� ������ �������� ���� � ������������ ������. � ��������� ����� ����� � - ������� �� �������� - ���� ����� �� ������� ������� ��������� �������, � � ����� ������ �� �����. ��� ���� ��������� � ����������� �����, ��� ��� ������ ��� ��������� ������� �� ��������, � ������������ ���� ��� ����� ������. � ����� ����� ����� � ������, ������ � �������, ��������� ���. ������� ������� ���� ����, � ������� ����� ��������, ����� ���� ����� ����� ���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 ������</w:t>
      </w:r>
      <w:r>
        <w:rPr/>
        <w:t>, � �� ���� ���� ��� ����� ����������� � ����� � ���� ������� ������ ���������� ��� ����������, ����������� ����� ��� ���� ������ � ������. � ���� ������ �������� �����, ��� ������, � ����� ������ ���� ������ � ����, �� ������� ���� � ������� ������ ������� ����� ������ �� ����. ��� ���� ������ ���� ������� �����, � �������� ������. ����� �� ������� �� ������� ������ �������� � �������� ������ �����, ������� ����������� ��������� ���� �����, �� ��� ��� � ��� ��������� ���� ���� �� ������� ���-������ �� ���� ���� ������ ������ ���� ��� ��� ��� �����: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���, �������� ���. �� ������ �������� �������� � �������. ���� ��� �������� ����� ������ "��-���", ��� ���� ������� ������� ������ ���� ������. � ��� ������� ������ ��������� ������� ����. �� ������� ������������������ ��������, ��� �������� "����� ��������", �������, ������ ��������, � ������ � � �������, �� ����� �����, �� ���� ����� ����� ("����������", ��� ���� �������� ��� � ������ ���� �������) ������. �� ���� ������ 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 ���</w:t>
      </w:r>
      <w:r>
        <w:rPr/>
        <w:t>, ����� ����� ����� ������ ������, � ���� ������ ���������.., �, ������, ������ ��� ������. ������ �� �������� �����, �������������� �������� ���� �����, ��������� ��������� ���� � ���, ������ �� ������ �����, ������� �� ������� ���� ��� ������� �����-������, �� ���������� ��������� ����� ��������� � ����� ������� ������ �����, ��� ����. � ������� ������� �����, ����� ����� � ����, � ������� ���,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 ����� � ����� ���������</w:t>
      </w:r>
      <w:r>
        <w:rPr/>
        <w:t>: �������� ����-�� �������, ���������, ��������, �������, ������, ����� �� ��� �������� �������. ���, ������� ������� �� ������� �������, �� ������ fin de ano ��������� �� ����������� ������. �������, �� ������ ������, �� ������ �������� � ������, �� ������� ��. ���������, ������� ������ ������ ������� � ���, ����� ������� �� ����, � ���� ��� ������������� ������ � �� ���������� ����� ����� ������ ����,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</w:t>
      </w:r>
      <w:r>
        <w:rPr/>
        <w:t>(�� �����, ������� ����� �� ��� �������� �������, �� ����������� ���), ��� ���� �������� ����� ��������� �� �������, ���������. ������������ ���, ��� ��. �� � ��� ������������ � ���. ��� ������ �����, � �������, ������ ������� �����, ������� ������� ���������� �������� ��������� ���������� ����. ����� ������� ������ ������ �����. � � ��� ����, �� ������ ����, ���� ��� ���������� ������������. ������� ��� �����. � ���������� ����� ������� ����� ����� ���� ������ ������� ��������. ���� -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 ������� ����� �� ���� </w:t>
      </w:r>
      <w:r>
        <w:rPr/>
        <w:t>"������", ����� �������� ����, �������� ���������� � ��������������� �����������. ����� �������������, �� ���������� ������� ������� "���������� �����". ��� �� ��������: ��������� ����� �� ���� ��� ������� ��������� ������ ���, ��� 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�� ����</w:t>
      </w:r>
      <w:r>
        <w:rPr/>
        <w:t>. ��������� ��� ����� ������ �����: ������� ������� ����������� �� fin de ano �� ��������. � �� ������� �� ��������� ����� ��������� �� ������� ����� 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� ���. - ���� �� �����? � ���-��-����������? - ��, - ������ ��. - ���� ����, ������� ��� ��������. �� ��������� �� �������� �����, ��, ����� �� �����. ��� ����� ���������, ����������, � ����� ������ ���� ����, ����� ������� ������. ���� �� �������, ��� �����, 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�� ����� ������ ���� �����, ����! - ��� ������� ��� ������� �������. - � ������ ���, ���, �� ���� �������, ��� ��� ����. - ���-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, �������� ��� �����. ��� ����� ���������, ����������, ������ ����. ������ ������ ����� ������ ������� �� �����, �� ����� �����, ��� � ���� ���� �������� ����� ������� ������.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 ����� ����</w:t>
      </w:r>
      <w:r>
        <w:rPr/>
        <w:t>-��-����������, ������ ������������� �������, ����� ���������� ����, ��� ���� ���� ��� �� ���������� ��������, �������� ������ ������� �� ������ �������, ����� �� �������. � ����������� ������� ������ ��������, ������������ � �������� � �����, �� ������ ����� ������� ����� � ��������� ������� ���. � ������������� ������, �������� ���� � ���������� ������ �� ��������� ��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�� ��� ��? - ������� ����. - �������� ����, ������, ������ �������, ������� 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���������� �����,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ale. Andale, simplon &lt;�������. �������, ������ (���.)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 ���� � �����</w:t>
      </w:r>
      <w:r>
        <w:rPr/>
        <w:t>. � ������ ��� ������� ���������� �����. ���� ������� ����� ��������� �� ����� ��������, �� ��������� ������ ���� ��� ��� �� �������: ������ ����� ������� ��� ���� �� ��������. �� ������ ������� �������� ����� ������� �����, � ������� � ���������, � �������� �������� ������, � ���������� ����� � ������������ ������ ������� ��������, ������� � ���������� 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 ���� ������� ���� �������</w:t>
      </w:r>
      <w:r>
        <w:rPr/>
        <w:t>, ����� ������. ���� �� ������, ������� �� � ������� ������� ����� � ����� ������� ����. ��� ������, ��������� ��� ������, ��� �� �������: ������� ����� ������� �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 ��, ������� ������ �������. - ����� �����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 ������ ����</w:t>
      </w:r>
      <w:r>
        <w:rPr/>
        <w:t>, ������� �� ����������� �� �����. ����� ������� ��������, ������� ����� ������ ���� ���� �� ������. ��� ������, ������� ����. �� ��������� ������� ������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 � �������� �������</w:t>
      </w:r>
      <w:r>
        <w:rPr/>
        <w:t>, ������������ �� ����� ����������, ����� ��������� �� ����, ���� ��������, ��� �� ��� ����� �� �������� (����� � �� �������: ��� ������ ��� �������� ������� �� ������� �����?), � ����� ����� ���� �� �����, � ����, � �� �����, � �����-�������, � ������� ��������� ��� ����������� �� ���������� ���������������� ����-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</w:t>
      </w:r>
      <w:r>
        <w:rPr/>
        <w:t>, � ����� ������ ������ ������ � �������� ������. ���� �����, ��� ������ ���������� ����������� � ����, � �� ���� � ���� �������� �������. ����� �� �������� ���� ���������� �����, � ���� ���, �������� ������ ������. ��� �� ��� ������������� ������� �����. � ��� ����� ���� 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 ������ ��. 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</w:t>
      </w:r>
      <w:r>
        <w:rPr/>
        <w:t>, � ��� ����������, 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 ������� �������� ���. - � ������ ����!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 �����</w:t>
      </w:r>
      <w:r>
        <w:rPr/>
        <w:t>, ��� ����� �����, ������, ���������.., � ���-�� ���. � ����� ������ �������. �������, ������� ����. �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� ���� ������� � �����������, ��������� ��� � ������ �������� ������ � ������� ������� �������, � ��������, ����������� ����-������ � ����-�������� ����������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��, ����, ���� ����. �� ��� �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 ����� ��� ������ �������� �� �������. - �� ���� ���� ���� �������, ��� ������ ��� ������ � ������. - ��� ���� �����������. ����� �������� ����� ��� ������ ������. �����, � ������, ���� ���� ������ ����� ������� ���...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 ����� ����</w:t>
      </w:r>
      <w:r>
        <w:rPr/>
        <w:t>. ���� ������� �� ������� ����� ��������� ������� � �������� � ������ ������� �������. �������� ����� ������� ����, ������� �������� �� �� ����� �� ������ ��������. 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 ������� ���� ����� �� ����� �������. - ����� ������� ��� �������. ����� �� ����������, ��� ������� � ����������������� ��������, 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����� �������</w:t>
      </w:r>
      <w:r>
        <w:rPr/>
        <w:t>, ���� ������ ��������� ������ �������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. ������.., �� ��� ����. � �������, �� �� ������. ������ ��� ��������, ��� ����� �������� �������. - � ����������� � ����� ����. ��������� � �������, ������ ������. - ��� 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 ���� �� ��������</w:t>
      </w:r>
      <w:r>
        <w:rPr/>
        <w:t>. ����� �������� � ������� �����. ������� �������. ����������� � ��������. �� ��� ��� ��������� �� ����� �������, ����� ���� �������� ����� �����. ��������. ���� ����, ��� ��� �� ������ ��������, �� � ����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 ����� �������� ������ �� �����, ��� ������� ��� ��������� �������. ����� ��� ����� ���� �������� ����� � �������� �������� �� ����� ����, ���� ���������� ��������� � ������� �������� ����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 ���� ��������. �� ������, 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, ���� ����. �� "������ �". ��� ���� ����� ��� ������� 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-������ �������,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 ������ �� ����������� ����, ������ ��� ��� ������ �� ��������� � ����� �� �������... ������ ��� ������ �� ���������, ����?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 �������. ��� � ��� ������� �������� �� ���� �������, ����. ���.., ������ � ��� ������. ������ 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 ����, ������� �� ���������� ���������. -����,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���� �� ���������� ���. ���-���� fin de ano. -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 ���������</w:t>
      </w:r>
      <w:r>
        <w:rPr/>
        <w:t>, ����� ����������� �� ������� � ���������� ��� � ������ ���. � ���� ����� ����� � "������ 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�� �������� � �����</w:t>
      </w:r>
      <w:r>
        <w:rPr/>
        <w:t>. ���� ������ ������, ������� ������ �����. ��� �� ��������� �������� �� ����� ������� ������, ��� �������� ��� ������ ������������� � �����. ����� �� � ����������� ����� �� ��� ������, �� �����, ������ �������� ��������� �����, ����� ��� �����. � ��� ������ �������� ��� ������: �������� ������������, ��������� �����, �� � ���� ������, � ���������� ������� �����. ��� ��� ���� ����������. �� ���� 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��� ���� ��������� �� ����, ����� ���� ���� ������� ��������� � �����, ������� �������� ������, � �� �������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����� ������</w:t>
      </w:r>
      <w:r>
        <w:rPr/>
        <w:t>, ������� ������ � ������ ������� � ���������� ������ "�������", ���� �������� �� ���������, �����-�� �������� ��������, � ������� � �������� ���. ����� �������� ���� ������ �������� ���������, ������� ��� �������� �� �����, � ������ ��� �������� ��������� ���� �� ���, ����� �� �� ����� ������. �� ���� ��������, ��� �� ����� ������� ���: ������ ����, ������� �� ��� �����-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</w:t>
      </w:r>
      <w:r>
        <w:rPr/>
        <w:t>, �������� ���� �� ������� �������������� �����. ������ � �����. ���� ����� ������ � ������, �������� �� ��� ������� �� �����. ������� �� ���������, ��� �� ����� ��������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 ��. - ��������, �����.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 �������� ��� ������</w:t>
      </w:r>
      <w:r>
        <w:rPr/>
        <w:t>. ����� ��-�� �������� �������� ������ ����� � ����� "�����" � ������ �������� �� "����� ��������". ����� ������, � ��������� ������� ��������, � ��� 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 ������ ������ ������ ������� ��������. �������� �������, ��� ������ ������ �������, ���� �������� ������ ���� ������, ����� ��� ������ �� ��������� �����. ���� �� ������� - �������� 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������� ��������. ����� ������� �� ������������� ������� ��������. ������ � ������ ������ ���, ����� 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. �� �������, ��� �� � ��� ��� ����� ��������. - ������ �����������, ������ �������: - ���� �� ������ ������ ��� �����, �� 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. �������, ��� ��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</w:t>
      </w:r>
      <w:r>
        <w:rPr/>
        <w:t>. ���, ��� ������ � ���� ������ ����� �������� �������, ����� �����, � �� ���� ����� ������ � ���� ���� �����. ������� ������ �� ����� ��� �������, ������������ � ������� ����� � �������� �� ���� ��������. � ����������� ����� �� ���������� �� �������� � ���������� ����� ������������� � ���������� ������. � ��������� �������� ������� �����. � �����, ��� ����� �� ��� ����� ������. �� 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���, ��� ���� ��������� ������, ����� ������ � � ��� ���� ������ ���� ���� 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</w:t>
      </w:r>
      <w:r>
        <w:rPr/>
        <w:t xml:space="preserve">. ��� ���������, ������� ������� �����. ������� �������, ����� ������ ��� ��������� � ��������� ������, �� �������� �� ���� �� ������ � �������� � ������ �������, ��� �� ��������� �� ���������� �����. ������ ����� ���� ����������, �� ���� �������� ��������� ��� ������� ����. ��� ������� ������ �����, ������� �� ���� ��� ��������: muerto &lt;�������, �������� (���.)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�� ����� ����� ��� ��������� ����� ���������� ����������</w:t>
      </w:r>
      <w:r>
        <w:rPr/>
        <w:t>, ��������� � ��� �������. ������ ������ ��� ������� ������ ������ � ��� ����, ������� ����� ������� ���� �� �� ��� � ������, �� ������ ������ ���������, ������� �� �������� ������ ���������. ������ �������� �����, ������ �����, ����� ���, � ����� ��� ��� ����� ����������� ���, �� ������ ������ �� ������������ ����. ��� ���� ��� ����� ������������ � ������, � ����� ��� ���������� �������� ��� �������, ��� ������ � �������� � ���� �����. ���� ��� ��� ������� � �����, � ������ ����� �� ���, � ����������� �����, ������� �� ������. ��������� ������ ����������� � ��, �� ������� ��� ���� ������ ������� ����, �� ����� ��� �� �����. ��� �� ����� ����� ���� �� ���: ������� ������ ��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</w:t>
      </w:r>
      <w:r>
        <w:rPr/>
        <w:t>. ������, ����� �������� � ������� �������, �� ��� �� ����������� ��������� � ������. �� ��������� �� �������� �������, ��� ������� � ����������, �������� ����� �� ����� ����. � �����������, �������, ��� ������ ���� ������: ���������, ������� �����������, ��������� � ������� �������� �� ������������ ��������, ���, ������������� ������� ����� � ������� ����� ��� ������, ����, ��������, ������������ ������� �����, �� ������� ������ ��� ������ ����� �������� ��� ����� �����������, �������� � ����-��-����������, ������� � ������� ����� ������� ����� ����, ��� ������� ��� �� �������� �����: �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 ���, ���� ������������ �� ������ �� ��������, ������� ��� ��������. ������ ��� ���� �������, ������ ���������� � ���, ������� ������ � ����������� ����, ������ ��� ����� �� �������. �� ������ ���� ������, ������������� ��������� �����, ��� ��������� ������ � ������, ��� � ����� ����� � ����� ���������� ��������, � ������ �� ���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�� �������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�� �������� � ����������� � ���</w:t>
      </w:r>
      <w:r>
        <w:rPr/>
        <w:t>, ��� ��������� � �������, ����, ��� �������� � ���� �� ���. ��� ��� �� �������� ���� ������ � ���, ��� ���, �������� �� ��������� ������, ���������� �� ��� ������� anima. � ���� �� � ��������, �� ������ ����� ������, ��� ��� ����������� �����. ��� ������ ��� ��, ��� ��� ��������� ������ �� ����������� ����, ��� ��, ��� ������ ������������ ��, � ���� �� �����, ��� �� �������� ���� - ������� ������ ����� 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 �����, ���� ��� ������. - ������ ����� �����������: ���� ��������� ������ ������� ���������� �������� ������� � �������: "�� - ������� �������� �� �������, ��� � 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 �������� �������� ���� �����, ����� �� ����� ����������� � ������ �������, ������� ��� ����� ��-��� ���� ��������� ����� ����� �� ������ �����. ������ ������� ��� �� ���, ��������. ������ ��������� ���������, ������� ������� �� ���������� ����� ���. - ���-�� �����. - ������ ����� ����� �������. - �� ������ ���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� �������� �� ������ �����</w:t>
      </w:r>
      <w:r>
        <w:rPr/>
        <w:t>. ����������, ������������ ������� ������� �����, ���� ��� � ������� �� ����� �����. �� ������� �� 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 ������</w:t>
      </w:r>
      <w:r>
        <w:rPr/>
        <w:t>, �� ���� ������ ������� ������ ������� �������. ��� ������� ������� ���������, ��� ����� ���������� �������. ������ ��������� ������ ����� ������ ����� �� ��� ����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! - ����� �����, �������� �� ������� � ���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�? - ������� ������. - �������, ����� �� ������ ���� ������ ������ ���������� ������. ������ ������� � ������� �������. ������ ������ ����������. - � �� ����. - � ����� ������. -��, �����, - ������ �� ���. - ������ ����������� ������������? �����! � �� ������ ����� �������. ������ ������ �� ��������� ���. �� ������� � �������, �� ������ ������������� ����� �� ���, ����� �� ����� ��� ����� ����. � � ��� ������, ����� ��� �� ���� ������ ������� �������, ������ ��������� �������� ������, ����������. ����������, ���������. � ��� �������� ����� ������. ������� �����. �����-�� ��������� ��� ����, ��� �� ��������� �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���� ���������. - �������! ��� ���� ��������� 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��? - ������� ������� �����. - � �� ��� 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��, � ���� �� �������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��� ������� � ���� ������� ������</w:t>
      </w:r>
      <w:r>
        <w:rPr/>
        <w:t>. ����� ������ �� ��� "�����" �����������, �� �� ���� ��� ����� ������ �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 ��������. - �������� �������. - ����� ����������. - ��, -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 � ����������, �������� ������� � ������, ��� ����� ����������. � ������� �������� ��� �������� �� ��� �����, �� �����, ��� ��������� ��� ����������� ������ ���� �� �� �����. �������� ���� �����������, ��� ����������� ������������� � ���, ���������� ���������� ������ � ���.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, ������ ��� ��� ��������: ����� �����, ��������, ����� ������, �����������, ������� �� �����������, ������ ���, ����� �����, ������� ����� � ��� ���. � ��� �������, ������ ��� ���. �� �� �����, �� ��� ��? ����� ���� �� �����, ��� ����� ������ ��. �������, �������, �� ��� ���� ������ �����, � �� ���. � ��� ���� �� ������� �� ���, ��� ��� ����� ���������� ��� ���������. ��� ���.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? - ����������� �������.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 �� ����? ����� �������� � ����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� ������ �� ���������� �������</w:t>
      </w:r>
      <w:r>
        <w:rPr/>
        <w:t>. � ��� ��� ������� ����� �� ��������� ������, ������� ��� �� ����� ������ �� ����. ���� �������� �� ������, ������� ��� �, ������ ��� ������� �������, ����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, - ������� �������. - �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 ���? ����� ����� �����, ��� �������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������ �������. ��� �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, - ������� ��. - �� ������� �������� � ��� ��������� ���� ����� 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</w:t>
      </w:r>
      <w:r>
        <w:rPr/>
        <w:t>-�� ��������� ������� ��� ��� �� �������, ����� ��������� � 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. - ������� ���� �������� �� ������ � ���������� �� ������, ������� ������� ������� �� �����, ������� �� �������� ������� �� ���������� "�����" �����������. ���, �����, �������, �� ������, ����� ��� ��������� ������. � ��� ���� ������ �����, ����� �� ������. ���� ������ �����... �� ����� �� ����, �������� �� ����. ��� ��. ������� �� ��� ������� ����� ��� �������� ������� �� ����� ����� �� ����� ��������, ��� ������� �� ��� � ��� ���� ������� ������. � ������ �������������� ���� �� �����. ��� ���� ��������, �� �� ����� ������ ������, ������ ��� � ������, ������� �����. ������� � ���� ������� ��, �������� � �����. �������� ����������, ��� ��� ���� �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 ���������� �� �������</w:t>
      </w:r>
      <w:r>
        <w:rPr/>
        <w:t>. �������� � ����� �����������. �� ��������� ��������� ������ � ��������� �� ����� ����� ���������, �� ������ ����� � ������, � ���� �� ����� �� �������, 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 � ��� ��������, - ������� ������� ����. ��� ����������� �����, � "������ �", ����� ����� ����������� �� ������� ����, ����� �� �� �������. - ������ ����, 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 �������. - ������� �������, - ���, ������, ��� ���� � �� ��. - ������, ����� ������ ������ ������ ������ ������, ��� ��� � ��������� �� ���������. ������� ��� �������� ����� � ������? ������������� �����, �������� � ���������� ����� �� ���� �������� ����? �� �� ��� � ��� ��������.., � �������� ��� ������� ������ �� ����, ������ ���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� � ����� �����������. - ���� ������ �� ���� �� ��������. -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�� �� ��������� �������� ������</w:t>
      </w:r>
      <w:r>
        <w:rPr/>
        <w:t>,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��, ����� ��� ��� �� �������.., ��� �������,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 ������ �� ���� �����, ���? - ������� ����. -������� ���� ���� 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, � ����,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 ������ ������ �����</w:t>
      </w:r>
      <w:r>
        <w:rPr/>
        <w:t>. ����� ��� �� � ����, �������� ����� ��������, �� ������� �� �����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"�����" �����������, ������� �����, ������� �������. ��� �������, � �� �������� ��������. ������ ����� � �� ����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 �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, - ������� �������, �������� � ���������� ������� �������� ��� ������ ������� � ��������. - �� ��� ��� � ���� �����, ��: ��� ����� �����,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 � � ���� ������ ����� ���������� ����, �������� ����� ����� �������� ���������� ��������. ���������� ��� ���������� �� ���� ������ �����, ���� ��������� �������� ������, ������������ ������� ������� - ����� �����, ������� �� �������� �������� � ���� �����. ���� ����������� �� ���� ���� ����������, ����� �������������� ����, ��� � ���� ���� ��� ����� � ������������. �������������� � ����, ��� �� ����� ������ �� ��� ���� �������. ��� ������ �� ��� ������� ��������� �������. ���� �������� ����. ���� ��������� ��������. ��� � ������������� ����������� ��������� ������ � �������� ��� � ��������, � ������������ ������� ��� ��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�� ��� ���������� �� ��������� ���� ���������� ����</w:t>
      </w:r>
      <w:r>
        <w:rPr/>
        <w:t>. ��, �� ������ �� ���� ������ � ����� ������� � ������ ���� ��������.., �� ��� ����� ����� �� �����, � ���� ������ �� ����� �� �������. ����� �� ������� ������� ��� ������ ���� ����, �� ������������ ����� �������, ������������� �� �� ������: "�� ��������� � �������, ��� ��� - �� ����". �� � ����-�� � ������� ��������, �� ������ ��? ���� ����� �� ����� ����� ������. ����� � �� ������ �������, � ������� ��������� � ��� 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� ������</w:t>
      </w:r>
      <w:r>
        <w:rPr/>
        <w:t>, �� �� ���� ���� ������ �� ������ ���� ��� ������ �������� ���� �� ��� �� �� ��������� �����. ������� �� ��������� � ��� ���� ���������, ������ ������� ������ � ����������� (��� ��� ��� ����������! ��� ��� ���������� ��� �����!). ���� ��������� ������ ������, ������� � ���������. ��������� ������ � ���� ������� �� ����, �� ����� �� �������� � ����, �� ���� ������� �� � ����, � ���� ��������� � ����, ������� ����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 ������ ����������, ������ � ������, ���������� � ������, ������� �� ���� ����������� ��� �������, �� ������� ��� ����� � ��� � �������� ��, ��� � ������������ ��������: ������� ����������� ���� ����. 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</w:t>
      </w:r>
      <w:r>
        <w:rPr/>
        <w:t>, �������� ��� ����� � ����������� � �����, �������� ���� �� ����, ������ ���� �� ����� �����. � ������� ��������� ������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</w:t>
      </w:r>
      <w:r>
        <w:rPr/>
        <w:t>. ����� � ������ ���������������� �� ����� ��������, � ��� ��������� ����� ����� ����� ����. ������ ����� ��������� �������, ������ ��� � ���������� ��� ���� 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-������� ���� �� �������� �� �� ������ ����, ���� ������ ��� �������� ����, ������ � ��������, ��������� ����� � ���������� �����. ����� ���� ������� �������, �� ��� ���������� ���������� ����� - ���� ���� ������ �����������, - ����� ��� ������� ������ � ���������� ������, ������, ��� �����, ������ �� ������ �����, ���� ��� ���� � ��� ��������. �� ������ ����� ������ �����. ���, ������ ����, ����� �� ��� ����� �������� �����, ����� �������, �����, ��� �������� ������� ������.., �� ��� ��������� ��-��� ����� ����, � ������ �� ���� 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, - ���������� ����. - 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</w:t>
      </w:r>
      <w:r>
        <w:rPr/>
        <w:t>, ������� �������� �� ��� �����������, ������� ������ � ���� ����. ���� �� ����, ���������, ��� �� ������� ��� ��� (����� ��� �� �� ������� � ��� ���), ������������� �� ����� �������. �������� ��� ����� ��� ������ � �������, ������ ���� ������, ��� ��������� � �������. ������ ������ �� ���� �������� ����, ������� ������� �� � ���, ������ �� ������ � ������� �� � �������������� �������� ��� ����������� (�������� �������������� � ������� ���� ��� ��� ������� �����), ���� ����� �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 �� ����, �� ���� ��� -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. ���� �� ������ ��� ������ ��������� ����� �����. ����� ������ ������ (������ � ����������� �����������), ����, ���� �� ����� ����� (�� ��������� �����, ������ ��� ��� � �� ����� ��������), �������� �����, �������� �����, �����, �� � ����������� ������� �����. � ������ ������� ��� �����, ���� � ���������� ���������. ����������, ��� � ���� ������ ������ ��� ��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 ��� �����</w:t>
      </w:r>
      <w:r>
        <w:rPr/>
        <w:t>, ������� ��� � ��� ���� �� ������. �� ��� ���, ������� ����� 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 � ���������� ���������. ���� ������� ����� �� �����. ����� �� ��������� ������ �������� �������� ����. ��� ��� ������ �� ����, ���������� ���� (���� ����� ������� �� �����, �������� �����������), �� ����� ����, � ��� ������ �� ����. ��� ���� ����� ����������� ����, �� �� ������� ���, � ������� ��������� �� ���� ��������. �� �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 ����</w:t>
      </w:r>
      <w:r>
        <w:rPr/>
        <w:t>, ������, ���������� �� ����� ������ �� �����. �� ��� ����� ��������� � ������� ����������, ��������� ��������� �� ��������, ��������� ������ ����������� ������. �� ���� ����� �������� ��� ��� ������� ������ �����, � �� ����� ����� �����, � ������� 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 ���</w:t>
      </w:r>
      <w:r>
        <w:rPr/>
        <w:t>, ������ ������������. �� ���� ��� ��� ���� ������������, ����� � ��� ����� �������� ������ 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, 2-�� ���������, ��� �������. ��������������� �� �����, ���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, ���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� ����</w:t>
      </w:r>
      <w:r>
        <w:rPr/>
        <w:t>. � ����� ���������� �� �������� ����� ��������. ����� ����������. ����� ����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, ��� ���������� �� ��� ����� ��, ��� ������, ��� �� ����� ������ �������� �� �����-�� ����������� ����, � ��� ������ ������� �� � ��� �������� ����������. ��������� ���������� �������� �������������.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�</w:t>
      </w:r>
      <w:r>
        <w:rPr/>
        <w:t>? �� �������, �� �� ����. � ������ �� �������� � ����� �� ���������, ��� ������ - � ����� ��� ������. 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 ��������</w:t>
      </w:r>
      <w:r>
        <w:rPr/>
        <w:t>: ���������, ��-�� �������. �� ������� ����� �� ������. � �������, ��������, �������, �����, ����� ��� ������ �� �����, ��� � ������ �������� ��������. ���� � ����� ������, ������� ��������� ����. ���� �� ��� ���� ��� �����... �� ��� 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, ��� �������� �� ��� ������� ������ ������ ����, ��� � ��� �� �����..,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</w:t>
      </w:r>
      <w:r>
        <w:rPr/>
        <w:t>, ������ 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 ����������</w:t>
      </w:r>
      <w:r>
        <w:rPr/>
        <w:t>, �������� ��������, ���������. �� ������ ����� ������� � ������ ������ ������. ��� ������� �������� �������� ��������������, ��� ��� ���� ������ ������, ��������� ��� �������� �� ����� �������. ������ ������ ��� ������, ���� �����, ��� ������ �������� ��� ���� �� ��������� ��� �����. �������� ��� � ������� ���� (�������� �� �������) �� ����� ���� ��������, ����� �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! �� ��� ��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? - ��������� �������. ���� 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�� ����. - ��� ��������� ����� �� �����. ��� ������ ��� ��������? ��������? ������? ��� � ���� �����������. ������ �� ������� �������, ��� ������ ����� ����� ���. �����, ������, ��� �� ��������� �� ��� ������ ������. �� � ��� �� �������� �������������� � �� ����� ������. ��������� �������, �������� ��������������, ������� ������� � 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? �� ���������� ���� ��� ����, � ������� � ���� �������. ��� �� ������ ��� ����, ��, ������. ��� ��� �� ����������, �� ������ 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 ��� ������? - � ������ �������� ��������� ��������. �� ���� �������� � ������� �������� �� ����, ������� ��. � ���� ��� ������ �����, �������� ����. � �������� �����, ����� �� ������ �������� ������� � ������� � ����� �����. - �� ��� �������� ��� ��� ��������? ��� ���� ��� �� �������� �� ��� ������? ��-�� ��� 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�</w:t>
      </w:r>
      <w:r>
        <w:rPr/>
        <w:t>, �� ��, � ������ � ����������, � ����� ���������� ��. � ������� ������ ����������� � ����� 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 ����, - ���������� ����. - �� ��, ��� ������ �������� � ��� ������ ����� ����� � � ���� �����. � ���� �����. - ����� �� ����� � ���������, ����� ������� � �����. � ���� �������� �������� ������� ���, ��� �� �������� �����. ��� �� ����������� � �������� �����, � ��� ���� �� ������, �� ���-�� �� ���� �����.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, - �-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 ����</w:t>
      </w:r>
      <w:r>
        <w:rPr/>
        <w:t>, �������� ����. �� ���� ����� � ��� � ���� ������ ��������� �������� ������. ��� ������ � �����,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 �� ����� � ���� ����. ������� ���� ���������� � ������ �� ����. � ������ ��� �����, ���� �� ������. �� �������� �� �����, ������ � ���������� � ���� �� ���, ��� �� ������ �� 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</w:t>
      </w:r>
      <w:r>
        <w:rPr/>
        <w:t>, ������ � ��� ������ �����, 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! - ���������� ���. - ������� � ���-��-���������� ��� ��� ��� ��� �� �������������� � ���� ����������! ���� � ������ ������� �� ����� ��� ������ ���������, �� ���� �������, ��� ��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 ������</w:t>
      </w:r>
      <w:r>
        <w:rPr/>
        <w:t>. ������ ����� ��������� �� �����. �������� ��� ���� �� ������ ����� �� ������. �� � ����� ������ ����, �������� �� ������ ������, �� � ����������. � ������ �� ������ ����� � ������ ������ ���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</w:t>
      </w:r>
      <w:r>
        <w:rPr/>
        <w:t>, � �������������� ����, ���� ����� ���������� �� �������, ��� ������ ����� ����, � �����, ������ ����� ����� ��� ������ � �����. ��� ������� ����� ����, � ��� �� �������, ����� ��������� �� �������.., �� ������� ��� �� ������ �� ������. ��� ����� ���� � ��������, ������� �������� � ������ �������, � ����� �� ��������� �� ��� (��� ���� ������ ���������� ��� �������), ��������� � ���� � �����. ���� ����� �������, ���� ���� ����, ����� ��������� ��� �����. ���� ����� �����, ������� �� �� ������ �� �����������, ����� ��� ������, ����������� � ������� ��� �� ������, � ���� ������ ������������. �� ����������, � ��� ��������, ��� ������ ���� �������� � ���������, ��� ������� �� ������ ���� ���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, �������� ���. ��������. ���� ��� ������ ��� �� ��������: �� �������� ������� ������ �� ��, ����� ���������� � ������� �� ����� ������� � �����. ������ ���� �� �� ��������, ��� ���������� �� ��� � ��� ������ ���, ��� ������� ���� ����: �������� ����� � ��������� ����������� ������� ������� ��� ������, � 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</w:t>
      </w:r>
      <w:r>
        <w:rPr/>
        <w:t>, ���� ������ �� ����, ������� �� ��� ���, � ���� �� ������ ����. ���� ��� ������� ���� ����, �� ������ �� ������� ������. � ����� ������ ����� �������� ������. � ��������� � ����, ����� ������������, �� �� ����� � ������ �������, � ����������� 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��</w:t>
      </w:r>
      <w:r>
        <w:rPr/>
        <w:t>, ���� ��� �� ���� � ����, ��� ������ ������, �� ���� ��� �� ����� ����������� �� ������� �������, ���� ��������, � ���� ������, ��� ��� ������ ������� � ��� � �������� ��� ������� �� ����. ����� ���� �� �������� ���� ��� ����� ���, ��� � ������ �������, ����� � �� ����� 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. � ����� ����������, � ���� ��� �������� ����� ���� ����. �� �������� �� ����, ����� ����, ���������� �� ��� �� ����� ���� �������. ��� ������, ��� �� ���� ��� ����� � ���, ��� ��� ����� � ��� �������, ��� ����� ��� � ������ ����� ���������. ���� ��������� �����, �������� ���� �� ���, ��� ��� ���������� �� �����. ������ ������ ������, ������� ��� ��������� ��������� ���. ���� ����� ����������. ���� ���������, ���� �� ��������, ����� ��������. �, ��� �������, ��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 </w:t>
      </w:r>
      <w:r>
        <w:rPr/>
        <w:t>"������� ������" �� ��� �� �� ������� �����, � ������ �������� �������� ����� �� ��������� ������, � ������� �������, � ������� ��� � ������������� ������. ������ � ����-�����.., ������, ���������� �������� ����������, ������ ���� ���� �� ����� �����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 ���� ����� �����? - ��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 ������. - � ������� ����� � ��� ���� ���� ����������� �����,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 ������, - ������� �������.)  ��� ������ ����, ������, ��� ���� ������ ���������, �������� ���� �������, ����� �� ��� ����� � ����� ��� ������. �����������, ������ ������� � ���,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� �������� ������� � ��������� ������, �����. ���� �����, ���� ������ � ����� ������� ������� ������� ������. ����� ������ ������� � ��������� ���� ������. ����� ��� �����-�� �� �����, � ������� ������������� ���� �����, ����� �����, ��� � ����: ����� �� ��. ������� � ���� ��� ����� 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 ��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 �����</w:t>
      </w:r>
      <w:r>
        <w:rPr/>
        <w:t>, � ������� ����������� ��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��, - ������� ������, � 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. - ����� ����� ������� ����� �������� ��������. - ����� �� �� 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�� ������ ��������� � ���</w:t>
      </w:r>
      <w:r>
        <w:rPr/>
        <w:t>, ��� �������� ������� ����� ���������, ���� ������� ���, �� ����� �� �����? �������� ��������� �������� ���� � ����� ������: ���� ��������� ��������,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 ������ ����� ������ ������� ������ ���� � ������ �� ���������� ��� ����� ������ ��� �������. ���� ������, 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 ���������, 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 ������� ���� ����, - ��������� �����. - ��� ��� ���� � ��� ����� ������� ������. � �������� ��������� � ����� ���������, �� ������� �������. - ��������� ����� ����� �������� � ����� ��������, ������ ��� ������� ��� ������. ����� ��������� �� �������. - � ��� ������ ���? �� �������? ���������� ��� � ���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 ����. � � ��������� ����, - �������� ������. - ������ ������ ����, �����.., � 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</w:t>
      </w:r>
      <w:r>
        <w:rPr/>
        <w:t>, ����� � ������, ���� � ������ ����������� � ������ � ������ �����. ��� ���������� ��� � ��������� � ���������� ����������, � ������ ������� �� ��, ��� ������� � �������� ���� ������, ������� 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 ���������� �������</w:t>
      </w:r>
      <w:r>
        <w:rPr/>
        <w:t>, ����� ������ �� ���� ������ ��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 �� ���? ������ 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. ����� �� ��� ��� ���������.., �� ����� ������, ������ ��������������� �� ���� �� �������. �, ������, ����������, ��� ��������� ���������,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��� ���� �� �����</w:t>
      </w:r>
      <w:r>
        <w:rPr/>
        <w:t>, �� ������ 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�� ���������.., ��������� ����� ������ ��������� ��� �������, ��� �� �� ������� ������� �� ������� �� ���. ����, ��� ������������ ���� - ��������� �� ��������. �� �� ��������� ��� ��� ����, ������? �� ������� � ���������, ����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 ���� �������� ���� �� ����, ����� ��� �� �� �� ��� ��������. ��� ��� ������������� � ��� ��� �� ����������. �� ������.., ������ �� �����, � ��� 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� ������� ���� ����, ������� �� � �����. - � ���� ������� ���� ����������������. ���� ��� ������ �� ���.., � ����� ��������.., ���� �������� ����� ���� ������ � ���. � ��� � � ����. ���� ����� �������, ����, ��.., ��.., ������ ������ ��� � ������� ��� ����������. ������ �� �� �����, � ������. ����� ����� ����. �� ���� ���������� �� �������� ��� � ������� �����, ��� �� �������. �������� ��� � ����������.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-�� ������� � �����, ������, ���� �� � ����� ���-�� ��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 ������� ���� ����</w:t>
      </w:r>
      <w:r>
        <w:rPr/>
        <w:t>. � ��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. - ��� � ��� ������ � ������ ������ � ���� �� �����, �� ������������. ��� �������� � ��� �����.., � ���, ���� ��� ������, ����� �������� ����� ���������� ��� �������������. - ���� �� ������������ � ���� �����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, � �����,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. ������ ���� ����������. ������ ������ ����. 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 �� ����</w:t>
      </w:r>
      <w:r>
        <w:rPr/>
        <w:t>. ����� ������� 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. - ���� ������� �������. -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���� ��� ������������. - ��� ���������� ��� � ���� ����, ����� � �����. ������ ���� ��� �������, ��������� �����. �� ��������� ��������� ��� ���������� �� ������. - ������ � �����, ������� � �����. - ������ ��� ��������� ��� ���� ��������. - 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 ��������� ������</w:t>
      </w:r>
      <w:r>
        <w:rPr/>
        <w:t>, ������ ������ ������ � �����, � �������������� � ������� 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 ����, - ���������� ����. - �� �������� � ��� ������� ����� ������.., �������, ���� ����� ��, �������,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, ���� �� ����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 �����. - ��� ����������� � ����, ����������� �� �����. ����, ����������� ������ ���� � �����, ����� �� �� ����. -������, � ��� ���. - ��� ���������� ���.., � ������������. �� ���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 ��,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- ����� �������� ��� �������. - ���� ������� ���� ���� - ����-�� ���� ����� � ��� �� ������. - ��� ������ �� ���� ������ ���� �����. - �� �� �������� ���, ���� ���, �������? �� �� ������ ��� 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� ���� ���, ��� � ��� ����. � ������������� - ���� ���� ���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 ���. - �� ������� �� ����� �����, �� ����� ��� �������� �������. -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. - ������� �� ��������, � �������.., ������ ��� �������� ������ ������ ������ ���������� �������� � ��� ���. �� ������� ���� ������, ����. �� �����������, � ���� �����, � ������, � ��� ���� ������. �������, � ���������. ������ �� �� � �� ���� �� �������. �� �����..,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 ���� ����� � ��������. ���� ���� ��� ����, ��� ����� ��������� � ����� ����� �� ����� �������, ������� �������� � �������� ����������� �� ������� �����. ���� �� �����. � ������������ ����� �� �����. �� ���� ��� �� �� �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��� ���� - ����������� �� ������ �������� �� ������ ������������. - ��� ����������� �������� �� ����, �� ������, ���������� ��������� �������, ������ ������� �� �� �� ���������. -������� � ��� �������, � ����� �������� ������ ��� �� �����, ��� � � ���� ����� ������� �� ��������. ��������. � ��� ���� �� �������� ���, �������� ��� ����� � ��� ����. ���� ����������� ��� �� �������, � ��� � �����, � � ���� �������� ������, ������, ��� � ������. � �� ���������� � ����. ���, � ���� �������, �� ��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 ���, �� �� ���� � ��� ����������. - ��� ��������� ��� ����. - � ���� �� ��� � ���, ������,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�� 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 ��! - ����������� ����. - ����������, �� ������. �� - ��� �����, ��� ����� ����, �� ��� ���� �� ����� ������� ��� �������. �����, ����� ��, �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� �� ������. - ��� �����, �������� � ��� ������� �����, ������� ����, �� ������� �� �����, � ���� ����� ������� ���� ������ �� �����������. ��������� ����� ������ �� ����, ��� ������� �����. ��� �������� ���� � �������. ������� ��� �� �������� ��� ����� ����������, � ������������� �������� � ��������� �� ���� ��������. ����� �� �����: ��� �����, ����-�� �� ����� �����. - ������ ����������. � ����������� ���������. ���� �� ����� 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 ���</w:t>
      </w:r>
      <w:r>
        <w:rPr/>
        <w:t>, � ��������� ���. ��� ������� �������, ������� �� ������ �� ����, �� � ������, � ������� ����� � 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</w:t>
      </w:r>
      <w:r>
        <w:rPr/>
        <w:t>, ����� ������ ����������� ���� �������� ��� ����������, ������� ����� �� ���� � ��������� ����� ����������� ����� ������� � �������, ����� �� ������� ���� ���� �������, ������ ������� ����. � ����� ��� ����� ������. ������� �� �� ���� � �����, �� ������� ������� ������, ���������� �� ���������� ����. ������� ������������ ����, ������ �������. ��������, ��� �����, ��� ����, ���� 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</w:t>
      </w:r>
      <w:r>
        <w:rPr/>
        <w:t>, ��� ���������� � �����. � �����, ������ ��������� �� ������, �������� ���� � ���� ������ � �����. ������ ������ �������� �� �� �����, ������ ������ �������, ������� ������� ����� �����, ����� ���������. ��� ������� ���� ��������� ��� �����. ��� ������� ������, ������� ��� ������ 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 ����������� �� ���� ������ � �������� �� ��� ������ ����� �� �������� ����</w:t>
      </w:r>
      <w:r>
        <w:rPr/>
        <w:t>, ���� �� ����, ���������� ����� ������� ���� ���� ���������. ������ �� ����, ���, ������, ��� �������� ��� �����. � ��� ����� ��������� ������� ��, ������� ��������, ������ ���������� �� ���� �������� � ��� ����� ���, ��� �� ������ ������ �����, ��� ��� �� �� ���� � ������ ����������, ������ ��������� � ��� � ����? ��������, �����,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 �� ��������� ������ �������� ������ ������ � ����� �����</w:t>
      </w:r>
      <w:r>
        <w:rPr/>
        <w:t>, ����������, ������������� ��� �������� ����� ������ (������������ ������� ������ "��� ��� ����"), � ��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� ������</w:t>
      </w:r>
      <w:r>
        <w:rPr/>
        <w:t>. �� ������ ����������� ����-���� ���� � �� ��������. � ��������� 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o &lt;���� (����������� ���������).&gt;! ������-������� ������������ 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��� �����������, - ���������� �������, ��� �� ������� ���� ������. - � ���. ��, � ���.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� ������ �� ���� ������ �� �������</w:t>
      </w:r>
      <w:r>
        <w:rPr/>
        <w:t>. �������� �� �����, ����� ��������� ����� �� ������, �������� �����. �������� � ����, ������� �� �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������� ��������, ����. ��� �������� ������ � ����� ������. ����� �� ���� �������� ����� ��������. ������� ������ � ����� ������-������� � ������ � ��� ����� �����. ��� �� ������� �� ������� ������, �� ������ ������, ��������� � "������� ������", �� ����������, ������������ ����� �� ������ �����. ��� ���� �� �����������, ����� ������ ����, ������������ ������ ������� �������, �������� � ����� �� �����. ��� �������� �� ����� 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 �������� ������</w:t>
      </w:r>
      <w:r>
        <w:rPr/>
        <w:t>, ������� � ���� � ������� � ���� ������. ������ ��������� ����� ��, ��������� ������ ��������,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! - ��������� �������. ������� ������� ���������� �� ����� � �����. - ���� �����!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 ���� ������� �����, ���� � ������ ��������-������� ���������. �� ���� ���� ������������ �� ������. ������� ����� � ������, ����� � ������� ������, �� ������ ����, ��������� � ����, �� ������ ������� �� ������ �����, ������ � ������� ����. �������� ���, ��� �� � ��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 ������, ��������� � ������ �� ���������, �� ������������ � ����� ����� ������ ����, ��������� �� �������. ��������, ������ �����, ��� ����������� � ������������� � ���, ����� �� ����� � �����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 ����</w:t>
      </w:r>
      <w:r>
        <w:rPr/>
        <w:t>, � ����, ������������� ��������� �����, ������ ���� �����, ��� ���� ��������� ���������. ������ ������ �������� ����� �����: ��� �� ��� ��������� ���������� � ������� ����� � ������ ����, ��������� ����� � ������. ��� ����� ����� �������� ������, ����-�� ���������� � ������� �������� �� �������: ������ ������-�� �����, ��� ��� ���� ��� ������� � ����-��-����������. �� ����� �����, ��� � ��� ���� ����� �������� ������ ����, ��� � �� ��� �������, ������ � ���� ����� �����. �� 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, �������. - �������� �� � �����-�������. - ��� ��� ������ �����, ��� ��� ����� ����� ���. ������-�� ��������� ����� �� ���� � �� ��������� �� ����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 �����</w:t>
      </w:r>
      <w:r>
        <w:rPr/>
        <w:t>. ������ ���� ����������. � ��� �������� ������,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 ����� ��������. ������ �� ��������� �������� ������ ������, ��� ����� �� ���� ����� ������, �� ������ ������� �� ����������. ��� ����� ��� �������, ��� 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 ��� ������ ��� ���, - ��������� ������ � ���������. ��� ������� ������ ��� ������� �� ��������� ������. ���������� � ������. ����������, � ������� �����������, ��� ��������������� � ������� ���� � ������ ����� ������������ 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 ���������� ������� � ��� ����� �������</w:t>
      </w:r>
      <w:r>
        <w:rPr/>
        <w:t>. �������� ���������, ������ � ������� 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� ��������� � ������ � �����, ������ ������ � �����, �������� �� ����. ������� ��������, ��������� �����. �� ������, ��� �� ����� �������� ��������� ����� ���������, �� ������� ��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������ � �� �����, ������� ������. ������ ����� � ������ ������,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</w:t>
      </w:r>
      <w:r>
        <w:rPr/>
        <w:t>. � ����� ������ ������ ���� ����������� ����� �� ��������, ��� ���� � �������, �������� ������ ����� 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 - ������ �������� � ���. - �� � ��� ����� ��� ����� 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! - ���������� ��������.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 �� ���������� ����� �������� ������, �� �� ��������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������, ��� �� ����, ������ ������. ���� �������������, ������, �� �� ������, ����� ������� ����� ���� � ��������� ���, � ������ ����� ��� �� ����. ��� ����, ������ � �����. ������ �� ��� 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 �� 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���� ���� �������� � ����������� �� ������ 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 ����</w:t>
      </w:r>
      <w:r>
        <w:rPr/>
        <w:t>, ����� ���� ����������� � ����� ������ �������� �� ������� ����, ����� ������ 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</w:t>
      </w:r>
      <w:r>
        <w:rPr/>
        <w:t>, ������� ��. ��������� ��� ��� �� ��� ������� �������� ��� ����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 ������ ��� ����, �� ����� ������. ��� ����, ���������� �� ��� ����� ����� � ������� ��� � ������� �������, �� ����� ���-�� ��������� ������� 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�� ������. ������ �� �����������. � ������ �������� �����, ��� ��� ���� ��������� ����� �����, ������ �����-�� ������� �������� � ��� ������ ��� ����� ��, � ������ ������ � �������. �� ���� � ���� �������� ������� (��� �� �� ��������� ���� �������� - ����, ���������, ������� �����). �� ������� � ������� ����� �� ������������ �������, ����� �� �����, ���� �� ������ �� ���, �� �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 ����</w:t>
      </w:r>
      <w:r>
        <w:rPr/>
        <w:t>, ��� ����� ����������. �� ���� ��� �� ����. ������ ��������� � �������� �� �������, ������� ����� � �����. �������� �������, ������� ������� ����, ����� �����. ����� ���������, � � ����� ����� �� ������ �� �����, � ��� ���������, ������� �� ������� �������. � ����� ���� �������� ������ �������, ������� ������� �������� �������. ����� �������� ��� ��������� ����� �� ��� ������. �������� �������� ������� � ����� ������ �� ������� � ����� � ������ �� ������� ������, ��� ����� �����, ��� ���� ������� ���� ������. ���� �������� ��������, � ����� �� � ������ �������� �� ������� ����� �� �������� ������, ��� � �������� ������ ������, �������� � �������, ����� ��������� � ������ ���� ����� ���������. "��� �����", - ���������������� ����������� ������, � ���� ��� ��������� ����������. ��������� �����, �� ������ ��������� ��� ������� �� ����������. �� ������ �����, �� ������� �� ������������, ����� "�����" �������� �� ������ ����. ��� �������� ����������������. ��������� � � ������ �� ������, ��� ������ (� ���� ����� ����������������) �� ������ �� ������� ������ ������. �� �����, ��� ��� ��� �����, � ��� ���� ����� ���������. �� ����� 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� �� ��� �������? ���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��� ��� ��������. - ��� ��� �������� ���������. ����� ����� ������ �����, - �� ������� ���� ��-��� �����. ������ ������� ����� ���������� cuchillo &lt;��� (���.).&gt;. �������� ����� ��� �� ������ ����� ���������� �� ����� ����. �� ����� ��� � ������ ����������������� ������ � ����� �������. ��� ������ ��������, ��� ������� ������ ���������. �����,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 ������� � ��������� � �������</w:t>
      </w:r>
      <w:r>
        <w:rPr/>
        <w:t>. ��������� � ��������� �� ���, �� �� ���������. ��������� �� ������ ����� ���� �������. ���� ������� ������� ������� ��� ���,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 �����</w:t>
      </w:r>
      <w:r>
        <w:rPr/>
        <w:t>. �������� �� ���, ����� ��������������� ����� ������� � ������������ �������� ���� ����� ����� ������� �������. �� �����, ����� ���� ���� ���� ���������, ��� ������ ������, ����� 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� �� ������ ��������� ���� ����, -�������� ��������. - ���� �������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 ����� �������� �� �������</w:t>
      </w:r>
      <w:r>
        <w:rPr/>
        <w:t>. � ��� ��� ����� � �������� ������� �������� ������� ��� ������. � ���, ���� ������ �� ����, �����, �������, ����� ������� � ��������, ������ �����. ���� ��� ���������� ������� � ����������� ���� � ���������� �����. ���, �������, ��� ����, �� � ����� ���� ��, ������� �� ����� ��� ��� ���������, ����������� � ������ � ��� �������. �� �����, ��� � ������ �� ���, 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 ��� ���� ��� ��� �� �������. ����� ������ ����, �����, ������ � �������, �� ���� ������ �����. ������ �� ����� ������� ������� ������ �� ����� ����� ���������, ������ 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�� �� ����������� ������� ����</w:t>
      </w:r>
      <w:r>
        <w:rPr/>
        <w:t>.., �� ���������� �� �������. ������  ������ � ��� ������ ������� ��, �� ��� �������� (� �� ��� ���������). ����������� �� ��� �� �����. ������, ����� � �������� ������� � �������� ����. ������, ������ ���������, � ������� � ����� ������� ��������� �� �������. ����� ����� ����, ��� � ��������� ���� ��� ����� �������� ������ ������, ������� ������� �������, ��� ��� �� ������ ������� ��� ���� ���� ��������. � �� �������, �� ����� 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, �� ������������� ���-�� ����� ������������, - ����� ���� 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 �� ����� ����� �����</w:t>
      </w:r>
      <w:r>
        <w:rPr/>
        <w:t>, ����������� ��-��� �������� � ���� � ��������.., �� ��� ����� ���� �� ��������� � �� �������. ����� ��� ������������� �� �������, ��� ����� � ��� ������� ������. ���� ������ � ��� ���� ��� �� ����� � ���� � ��������, �� �� �����, ��� ������-������ �� ��������. ��� �� �������� �������� ���, � ������,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, - ������ ��, ��������� � ������ � ������. - ������, ���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, ��������� � ����� �����, �����... ��������, ����� � �������, ������� ������ ���������� �� ����� ����. ��, ���-�� �����. ������� ���� ���������� ����, ������� ������������ �����. �� �������, �������� ������, - 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 ����� �����, ������ �����, - �������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���� ���� �� ��������� �� �����. ������ ������ ������ � ������������ 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 ���������</w:t>
      </w:r>
      <w:r>
        <w:rPr/>
        <w:t>, ��� ������ ������ � ���� ������ ������, �������� �� ������� ����� � ������ ������ ���� �����. � ��� �� ���, ������� ��� ������ � ����, ������ �� ����� ��������, ��� ������������� �� ����� ����������, �� �� ����� ������, ��������� ������� �����. ����� ������� ������. ������ �������� ������ ������, ������� � ��������, ����� ���-�� � ����. ��������� ��������. ������ ��� � ������ � ������� 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- ��������� �����, ������ �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 ��, ������, �������������, ���� ������� ��� ���� � ����� ��������. - ������ ����� ������ ������ ������ ����� � ���� ��������� �������� ���� ������� ��� �����. ���� ���� � �����, ������ ����� �� ��� �� �����. ����� ���� ������ ��������� � �������. ���������� ��� ���� ����. ������ �������, �����, ��� ����� ������� � ������� ������� ������ ��� �� �����. ����� ���, �������� � ���� �����, ��������� �� ������ �� ������ ����, � ��������� �� ����� ������� ���������� -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- � ��������� ����� �� �������� �� ���. - ���� �� ��� �� ��������� ��, �� �� 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��</w:t>
      </w:r>
      <w:r>
        <w:rPr/>
        <w:t>, ��� ���������� ��� ����: ����� � ������, �������� - �������. ���� ��������� �� ������� �������� ������������������� �������, ���� - � ������ ��������, ����, ���� ������, ������� �� ����� ������. ��������� ����������, ��� ��� ��� ��������� � ����������� ���� ����� ��� ��������. �������, �� ��������� ����� ���� � �����������, �� ��� ��������� ������� ���� ���� ��� �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��� � </w:t>
      </w:r>
      <w:r>
        <w:rPr/>
        <w:t>"������ �", ����� ����� ���� ����� ����� ���������, ��� ������� ��������� ������ ��. �� � ����� ����������� ��������� ������� � ���������, ������������ �� ������ � ������ ��������� ����� �����, � �����, ��� � �������� ��� �����, ������. �����, � �������� �� ������� �� � ���� ������������� �������, ������ �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, ��� �� ������ ������, ��� ��� � �������������. ���� �����, � � ��� ��� ������� ����������, - ������ �������� ����� �����������: �� ���� ������ ������ � �������. - �� ��� ���� �������� ������ ����. ������ ��� ��� �� �����, �� ����� �����, ���� �� �������� ��, � �� �����... �� �� �����, ����� � ���� ���������� ����, ������� ��, � ���������� �� ������ ���������. �� ���, ��� ��� ���������. ������� ����� ��������: ���� ����� ������������� ������� - ��������. �� � ����� ����� � �����, ��� ������� ����� ��� ����������.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</w:t>
      </w:r>
      <w:r>
        <w:rPr/>
        <w:t>.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 ��������� ���������� ������� �����. - �� ��� ������, ����� ��������, ��� ������ �� ������, � � 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</w:t>
      </w:r>
      <w:r>
        <w:rPr/>
        <w:t>, ������� � ���� ����� �� ������� � �������� ��������, ����� ������� �� �������. ���� ������� ����. ������� ����� � ���������. ������ ���������� ������� � ������� �� ���-�����, � ������� ������ �����. ����� �� �� � ���������� ������� � ������������� ������ ����������, � � ����. �� ������. ����� ����� ��, ��� � ��� ��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</w:t>
      </w:r>
      <w:r>
        <w:rPr/>
        <w:t>. ��� � ��� �����, ��� ������ �������, ������� ������� ������� � ��� ����, ����� ������ ���� �� �������. ��� 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�� � ����! - ���������� ��, ����� ������ � ���������� ����. - ��� ���� ���� ������! ��� ���� ���� ������, ���������� ������ ������� ���������� �� �����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� ��������, - ������� 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</w:t>
      </w:r>
      <w:r>
        <w:rPr/>
        <w:t>, �� ������ ������� ������ ��� ����, �� ���������� �� ���. ������ � ����� ���� ���� ����, ���������� � �����, ���� ����� �� ������ ������ �����, ������ - �� ��������� ����,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</w:t>
      </w:r>
      <w:r>
        <w:rPr/>
        <w:t>: ���-�� �� ���. ��� �������, ����������, ��������� �����, � ����� ������ ����� ��� �� ������,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�����. - ������ �������� ��� �� ���, �������. -��������, �����.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 �������� ������</w:t>
      </w:r>
      <w:r>
        <w:rPr/>
        <w:t>. ��� ��� ����� ��������� � ������. �� ����� ���� ������ ������ ������� � �����. ������� �� ����� ������� � ������, ����� 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 �� ������</w:t>
      </w:r>
      <w:r>
        <w:rPr/>
        <w:t>. �� ��� - ����. ������� -������. ������� ��-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 �������, ��� ��� �� ��������� � ��������, ������ � ��� �� ������. �� �������� �� �����. - ������ � ����� ������! �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, - �������� ��������. - ���� �� ������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�</w:t>
      </w:r>
      <w:r>
        <w:rPr/>
        <w:t>.., ������ �� ��������.., �� ����� ����������� �������� �����: ���������� 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! - �������� ������. - �� �������! �����! - ������� ������� �� �����, ������ ���� ������ ����� ������.., ������ �� �� �������� � �����. ������� � ���� ���� ������ �����. ���� ������������, � �� ����. - �� ����������! - �������� ��.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 - ����� ��������� ����������, �������������� ������� ����� ��� ���������� �������. -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 ����� �������</w:t>
      </w:r>
      <w:r>
        <w:rPr/>
        <w:t>. �� �������� ����� �� ��������, ��� ���� ����� ����� �����. � ���� ���� ��, ������, �� �������� ����� �� ����� ����. ����� ����, ������ ����,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, ��� ��� ��� ���. ���� �� �����. �� �������. ���� ������� �� �����, � ���� �� �������� � ����� �����, � �� 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 � ���� �����, �� ��� �������� ������� ������. � ������ � ��� ������ ������: ����-�� 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 �������� ���������� �������. - ������, ���! �� ������ �� ����. ������ ������� ���� �� �����. ������� �������� ������, ��� �� �����, ��� ������ ����� �� �����, � �������� � ������� �������,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 �� ������� ������, - ����������� ��������. - Esposas &lt;��������� (���.)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 ������ �������</w:t>
      </w:r>
      <w:r>
        <w:rPr/>
        <w:t>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. - ��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, ���� ��� �������� ���! - �� ������ �������������, ��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</w:t>
      </w:r>
      <w:r>
        <w:rPr/>
        <w:t>, ���������� ���� ����. ������ ��������� � ������ �����, ������������ �� ���� ������, ����������� ���� ���� �� ���.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 ���? - ������� ����� ����. ������ ������� �� ������ �� �����. - � ����, �� ������, � ���� ���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 �������� ���������� �� ����� � ���. � ���� �� ������ ����� ���� ����������� ������, ���������� ������ ��� ��������. - ����� ���� ������� ������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 �������, ���������. ��������� �� ���� ����� �������� ������ �������. ��� ���� ������ ������ ����� �� ����. �� ���������, �� �����. ��������� ������������ � �� ��� �������. ���� ������� ��������� � ��������, �������� ���������. �������, �� ��� ����� ������ ������ � ��� ������� ����. ������ ������ ����� � ��� ���� �����: ������� � �����, ���� ���� �� �������� ����� ���, ���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 ������� ������� ������ �������</w:t>
      </w:r>
      <w:r>
        <w:rPr/>
        <w:t>, �� ������, ��� ���������� �������, �� ����� ��� ��, ��� � �� ���� � ���� ��������� ������ �����. ���� � ���, ���������� �� ��������,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 �����, - �� ���������� �� ����������� ������ �����. ��������� - �� 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 �����? - ������� ����. � ����-�� �� ������ ������� ������, �� �� 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����, ��� �� ������ �� ���� ���, - ������� �����. -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 �� �����? - � ����������� ������� ������. �������� �� � ���������. - ������ - ��� ���. � ����� �� �������� ������ ����� �����. ��� �� ����� ��������� ��� � ������ �����,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 ����� � �������� � �����. - �������� ������� ����� ����� �������. - �������! ������� ��� ������. � ����, ����� �������� ���������, ��� ��, ������� � ��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�, - ������� ��� ������. - �� ����������, ��� ��������, �� �� ������� ��� ������ ������, ����������� ��� ���. ��� �� ����� ����� �� �����? �� ������������ �� ���������� ����, ���� � ������� �� ����� 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</w:t>
      </w:r>
      <w:r>
        <w:rPr/>
        <w:t>, ����� �� �� ����� ��� ����������, ��� ���������� ������������ �������, ����� 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 ������� �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, ������ ������ � �����, ����� ������� ��� �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�� ������������� � ���������� �����, �����! ������ �����, ����, 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���� �� 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</w:t>
      </w:r>
      <w:r>
        <w:rPr/>
        <w:t>. �������� 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 ���������� �����, ����� �������������� ���� �������, �������, �� � ��� ����� ��� ��� ����: � ���� ���� ���� �������� �����������. � �������, ������ ���� �����, ����� �� ���������� �������, 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 ����, ������ ��������� 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</w:t>
      </w:r>
      <w:r>
        <w:rPr/>
        <w:t>, �������� �� �������� ����� ������� �� ������������� ������: ����������� ������� � ������ ���� ��������� 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! - ������ ��. - � ����, ����� ����� ��� ���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�������� �� ������</w:t>
      </w:r>
      <w:r>
        <w:rPr/>
        <w:t>, ��� �� ���� �� ������� �� ���� � ������ �������.., ������� ��, ���� � ���� ������ �� ��������� ��� � �� ������� ����� ������� � �����. ��� ���� 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� ��� �����,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 ���, ��� � �����, - ������� �������� ������. -��� �� �� �������� �������, ����� �� ������� ��� ������. � ������ ������ �� ��������� ����� ��� ��� �����. �� �� ������� �� ����� ����������� ��� ������� ��������. - � ���� ����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 ���� �� ���</w:t>
      </w:r>
      <w:r>
        <w:rPr/>
        <w:t>, � ��� ������� �������� ������ ����, �� ������� ������� ��� � �� �����. � ��, ��� ��� ������, �� ����� �� ���� �� ���� ������, ����� �����. ���, ������� ������, �� ���������� ��� ������ � ����� ������������ �� ���� ���� � ������. � ������� ���, �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������ � ������� ����� � ���� � ��������</w:t>
      </w:r>
      <w:r>
        <w:rPr/>
        <w:t>. � ������� ���� ���������, ������ ����� �����, �� ������������ �������, ������� ���� ���� � ���������, ������� � �������� ������. � ������� ������, � ������� �����, ������ ��������. ���� ���� ����� ������ ��������, ������� ������� ����������. ��� ����� ������, �� ����������� � 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</w:t>
      </w:r>
      <w:r>
        <w:rPr/>
        <w:t>,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 ���, � ���� ������-������ ������� �� ����� ������, �� 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 ������, -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���, ���� �� ���, �� ��� ��? ��, ������, �������� ��. - �� ��������� ������� �� ���������. - ������ �� �������, ����. ������ �������� �� ����. ���������� � ��� ����, ��� ��� �� ������ �� ����������. ������ � ��� ���� ������, ��� �� �������� ��. � �� ������ ��� ������� ����� ����������. �� ��� ����� �� ���� 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? - ������� �������. ���� ��� � ����� ��� ���, ������� ����� ������ �� ������� � �������, ������ ��������� ���������. - �� �� ����� � �� �������. ���� ��� ��� �����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. - ������ �������, ��� ��������� ������ ������� ������� � ��� �������. ������� ���� � ���� �������� ������ � ������� �������, ������� ��� �� ��� ������. �������� ������ ������� ��� � ������� � �������������� ��������, ������� ����� ����� �� ���� 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 ���������</w:t>
      </w:r>
      <w:r>
        <w:rPr/>
        <w:t>, ������ ������ 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 ����� ����, �����? ������, �� �������. �� ������ �� ������ ��������� ���, 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��� ������� �� �������, ������� �����. ������ ����� �������, ��������� � ������� ������. �������� ������ � �������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���</w:t>
      </w:r>
      <w:r>
        <w:rPr/>
        <w:t>. ����� ������� � ������� �������. � �������� ������� �������. ������, ��� ��������� ����� �� ���, ������ ��������: ������� ����� �� �������� � ������ ���������, � ��� 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 �����, �����? - ������� ��, ������� ���� �������. - ���� �� ���, �� ������� ���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���� �� ���� �������, ��� ������ �����. �� ��������� ������� � ������ �������� ���������� � �������: �����������, �������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, � ���� ��� �� ����� ������. � ������ �� �����, � ������� ���.., �� ������ � ���������������� �� �� ������. ���� ������ ��������, ��� ��,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 �������� ����������� �� ������ � ���� ��� ������ ����������� ����� ������� ����� ������� ��� ��������</w:t>
      </w:r>
      <w:r>
        <w:rPr/>
        <w:t>. ����� ������ �������� �����, �� �� �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! - ������ ��������. - �� �� ������ �� ����� ����� ����, ��� �� �������� ������� ���, ����� ���� �� ������. ������ �� ������. ��� ����� ������ ����������,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�, ���� �������, - ��������� ��. - ������� �����. � �� �� � 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 ���. - ������ ������� ������, � ���� ��������� �� �������. - ������, ���������. ������, �����. ������, ���������. �� ������ ���� � �������� 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�</w:t>
      </w:r>
      <w:r>
        <w:rPr/>
        <w:t>, ��� ������ ������ ���������, ������������, ��� ������ ������ ����, � ����������� ������ ��: ��������� ����� �� ����, ��� � ����� �������� �������� ��� �������. � ���� �� � ������ �����. � ������ ��� �������: �����, �����, �������, ����� 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���� � �������� ��������� � 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� � ������, - ������ �� ���������. � ����� �� ������ ������� �� ����� � �� ������ �� ����� �������. ���� �� � ������ �� ���� ������ �� ���, ���������� � ��.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- ����� ��������� ���������� ����������. �������� ���������� ������� �������. ������, �� ������� (������� ������), ��� ����� ������� � ����, ������ � ������� �������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 � ��� ������ �������� � ��������� ���. ���������, ������� ������ ������ � ���� �������� ���� ������, ��������� ��� �������, ��� �� �����, ��� ������ ���� �����, � �������, ������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 ����</w:t>
      </w:r>
      <w:r>
        <w:rPr/>
        <w:t>, ������ ����� � ������, ����� ��������, ��� ������� ������� ������� �����������, �� ��������� ��� ������ ��� ����������. ���� ������������, � ������� ���������, ����������, ������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</w:t>
      </w:r>
      <w:r>
        <w:rPr/>
        <w:t>. ���� ������ ��������, ��� ��, �� ����� �������� �����. �� ������ ���� � �������� 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 ����</w:t>
      </w:r>
      <w:r>
        <w:rPr/>
        <w:t>, ������� ����������, ������� ������� � ���� �������� � ������. �� ���������� ����� ���� �� �������, �� ����� ������������� ���������. ���� �� �������, ������ ��������� ��������� ����� ����������� �� ��� �������, �������� � ������ ������ �� ����, ������ ��������� �� ������� ������ ������ � ��������, ����������� �� ���� ��������. ��-�� �������� � ������ �����������, ��� ��� ����� ��������� �������. ��� � ���� ����� � ���-�� �����������, �� ��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 ������ ������, ����� ������� ������ ��������, ��� ������ ������, ����������� �������� � ��������������� �� ���� ������, ����� ���� ���������� �������, �� ����������� �������� �� ����������. �� ������ ���� � �������� 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 �� ��������� ���, �� �� ����� ���. -�� � ������� ������, ��� ��, ���� �������, � ����, ����� ���� �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</w:t>
      </w:r>
      <w:r>
        <w:rPr/>
        <w:t>, ��������� ���, ����� ������ ������, � �������� � �����, ��� ��� ����� ��� � ����. �������� ������, �� ����� 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��������, ���! ���������!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 ������</w:t>
      </w:r>
      <w:r>
        <w:rPr/>
        <w:t>. ���� ����� �� ������ ����� ��-�� ���� � ���� �����, ��� ��������� �������, �� ������������� ������ ������,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 �� ����� ��������</w:t>
      </w:r>
      <w:r>
        <w:rPr/>
        <w:t>, � ��� ������ �������, ��� �� ��� �� ������������.., �������� � ��� ����. ��� ������ ��� ��� � ��������� ������� � ����-��-����������, �������� � ���� �� ���. ����� ������� ��������� ����� � ������� ����� ��� ��������. ����� �� ����� �����, ���� ������� ��� ������ �������, �������� � ���� 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 ������� ����� ������� � ������ �� �����. ��� ������ ������ ���� ��������� �������, ��� ����������. ������ ����������, � �� �������, ����������� � ����� �������, ��� �� 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�� �����</w:t>
      </w:r>
      <w:r>
        <w:rPr/>
        <w:t>. ��� ����, ������ �� � ����� �����, ��� ������ �������� �� ������� � ������� �� �������. ���� ���������� �������� � �������, ��������� ���������, ������ ������ � �����, ������������, �� ���� ���������� �� �����.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! ���������! �� �� ������ � �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. ���� �������� �� ������ ���, ������ ��� ���� ���-�� ����� ����������. ������ � ��� ������ �� ���������, �� ������ ���� �������������, ��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�����-���� �� ������ ���, �� ���������� ��� �����. ����� ��������� �� �� ������, ������� �����, �� ��� 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 ����</w:t>
      </w:r>
      <w:r>
        <w:rPr/>
        <w:t>, ��������� � ����, �����. �� �����, �� ��� �����, � ��� ����: ������� ��� ��� �� ������������ � �������. ����, ������ ��� ����� �����, 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����, ��������� �����. �� ������ ���� ������ ������ ������ � �����. �� ���������� ����� ��������� ���� ������� ����� �������, ������� ����� �������� �� ������� ��������, ���-���-��� ����� ������, ����������� ����, �� ��������� ��� �����. � ��� ���� ������ ��������� �������, ���������, ������� ����� �������� �������, �������� �������� �����. ���-�� ����������� �� ������� �� �������, �����, �� � ���� ����� ������, �� ����������: ���� �������, ��� �� �������� 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</w:t>
      </w:r>
      <w:r>
        <w:rPr/>
        <w:t>, ��� ��� ����. �� ������� ���� ��������, � ������ ��������� ����������� ������ ������ �������. ������ ������������, �������� ����, ����� �������� ��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, ���. � ����-��-���������� ���� ��������� ������. �����, ����� �������� �����. �� ������ ��� ������, � ������, ��� �� ��� ����. �� �������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��� ����. �������� ������� ����� ���� �� �� �� ������ ����, ���������� �� ���� ������ ���������� �������, � �������� �� ��� ������. -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 ���. - ���� ������� ����� �� ��� ����, ������ �� �� �������. - ��� �� ������ ������. ������, �����, ������! ������� � �����! ��� ����� ��� �� �������, �� ����� � ��� ���� �����? ���, ���� ��� ������� 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</w:t>
      </w:r>
      <w:r>
        <w:rPr/>
        <w:t>, �� ��� ���� ����� �������, 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�� ���. - ����� ����� �����?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 � ����� � �����������</w:t>
      </w:r>
      <w:r>
        <w:rPr/>
        <w:t>, �� ����� ���� �����. -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. - ��� ������������ ���������� �� ����. - � ������ �������, ����� ����. � �����.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 �������, - ����������� ���� � ���� ����������, ����� �� ��������: � 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 ����, ��� ����� � ��� ������ ������. - ����� ����� ���������, ���-�� ����������, ����� �� �������. ���� ������� ������ � ����, ������� ���� ������. -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! ����, 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� � ��� �� ��� � ����� �� ����.., �� �� ��� �������������. ������� � �����, ����� ����.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 ����? - ������ ����� �������� ����, � ��� �������� � �������, ������ ��������� �� ���. ���� �������� �������� �� �����. - �� �� �����? - ��� ������� ����. - �����,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. ����� ���� ������, �� � ����, �� ������ �������� � 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 �����</w:t>
      </w:r>
      <w:r>
        <w:rPr/>
        <w:t>. ���� ������ �����, � ���� (�������������� ������� � ����� �����) �������, ���. �� ��� �� �����, �� ����� ������ ����� �����, ���������� �� �� �������� ����, � ������, ������� 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</w:t>
      </w:r>
      <w:r>
        <w:rPr/>
        <w:t>.., �� ������ - �������� �����, � ������� - ������ �����. ���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� ������ �������</w:t>
      </w:r>
      <w:r>
        <w:rPr/>
        <w:t>, ������� ��� ������� ������ ������ �� ��������� � ��� ��������, 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 ��������.., � ��� ���� �� �� 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�� - �� ������� �� ������� ��� ������� �����. ������ ��������� ������ ����� ����, �� ������ � �����, ������������, �������, ����������. �, ������� �� �������������� ���������, ������ �� ���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 ���� ����������? - ������� ������ � ����� ��������. �� ��� ������ �������� ��������� ������� �����. ������� ������ ��������, ��������� �����. - ����� � ������. � ������ ��������� � ����� ���� ������� ���� �� ��������, ���� ���-�� ������ �� ���, �� �� ��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 �������, ������, - ������� ������. -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�, �� ��� ��? �� ���� ���� ���������. ������! ������ �������� ����, ��������� �����-�� ��������� � ����� ��������,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 ������. - ���� �����, ����� �� ��������� ������� � ������ � �������? ��� ��� ���-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 ������� ��� ����������� �� ���� ����, ��������� � ������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�� �����, - ������� �� ����, ������ ��� � �����. - �����, ������� ���� ��������. - �� ����� ��������� �� ��������� �� �������. - ��� �, ������ ������ - ��. �� 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. �� ������ ������, � ������ ������, �� ��� ��� �������. ��� ������ ������ � ���������? - �� ������ ������� � 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� ������ ������������ � ������ ���������, 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 �����. - �� ������ ����� �� ���������. -���� ������� ���������� ������. �������� �� ��� ���� ������ � ������ � ������� ������ ��� ����� ����� ���. � ���� �� ���� ��� �� "������ �". ���� ��, ���� � �� ��������. ���������� ���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 ������� ����������� ��� ������</w:t>
      </w:r>
      <w:r>
        <w:rPr/>
        <w:t>, ���� �� ��� ���� ���������. ������, ������������ �� ���������, ������ ����� �� ���������. ��� �� ������������. ����� �����? ���� ������ ������� �������� ��� ����� (� ����� �� ����� ��������� ��� ���������), 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</w:t>
      </w:r>
      <w:r>
        <w:rPr/>
        <w:t>, �� ��� ����� ����� �� ��������. ������ ��������. ��� ����, ������� �� �� ������� ����, ��� �� ���,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, ��� ������������� �����. ����� ����� ������ �� ������ � ��������� � ����� ����������� 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 �� ��� � ��� �������</w:t>
      </w:r>
      <w:r>
        <w:rPr/>
        <w:t>. ��������� 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 ��� 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 ������. - ��������� ������ �������� � ����� ����������� � �������, ����������, ��������� �������, � ������� ������� � ����� �����. ����������� ��������� �� ����� ����, �� ����, ��� ������������ ���� ����. ������� � ���, ��� ��� ��� �� ���������. ��� ��� ���������. � ������ ������������ � ����� �����������, ������� ������ � ���� ���� � ��� ����� ������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� �� ����������� �� ������</w:t>
      </w:r>
      <w:r>
        <w:rPr/>
        <w:t>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� ����. ��� ������� �� ��� ������, ��� ������� ��������. � ���� �������� ���� ����� ��������� ������� � ���� ���� � �����. �� ������� ��� ������� ������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 ������� �</w:t>
      </w:r>
      <w:r>
        <w:rPr/>
        <w:t>'�����, ���������, ����������, ���� �������� �����, ���� ������, ���������� ���������, ��������� �� ������� ����� ������� � ����������. ��� ��������� �� ���� � �� ��� ��������� ������ ����-��-����������, ��� ��� �� ���� �� � ��� �� ��������� � �� � ��� ���� �� ����������. ��� �� ��� � ������� �� �����, ���� �'����� � ���� ������� � � ���� ������ ������� �� � �������� ������. ���� �� ������� ����� ������� � ������ �� ����, ���� ���� ������� ����. ������ ��� �� ����� ��� ���������� ������� �� ����� ������, � ������ ������ ���� �����������, ��� � ������ �� ��� � ������. �� ���� ��� ����������� ���� �� �����, ����� ������ ������ � ��� �����, 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 ������ � ����� �� ����</w:t>
      </w:r>
      <w:r>
        <w:rPr/>
        <w:t>, ������� ��������� �������� ������ ��������� ����� � ����, ������� ������ ������� ��� ������ � ������� ������� �� �����, ��� ������������ ���, ��������� ���� ��� ������� �� �����. ���� ������, ��� ������ �������� �� ���� ����� ����� � ���-�� ����� �� �������. ��� ������, ��� ������� ��� ����� ���������� ������: ������ ����� ������� �'����� ����������� ����. ��� ��� �������,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 ����� ������ ������� � ��������� ������. � ���� ����� ������� ������, �������� �� ������. � ������� �� ��� �� �� ���������� � �������� ������,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 ������ ��������� �� �����</w:t>
      </w:r>
      <w:r>
        <w:rPr/>
        <w:t>. ��� ������ ������� �� ���� ���� ������ ������� �����, ������ ��� ����� ��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 ���. - ���� ����! �� ������, �������,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 ����</w:t>
      </w:r>
      <w:r>
        <w:rPr/>
        <w:t>. � ����������, ��� ���� ����� �� ������� � �������� �� ������� �����, ��������� �� ����. ������� � �����, �������,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�������! - ����������� ���. ��� ����� �� ������ ����� ������ ������, �� ������� ����, ������ �������� �� ����. ��� ������������ � ���������� ������. ���������� ���� � ������� �'�����, ��� ������� �������� ����� �� ���� ������ �� ���� �������. � �����, � 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! - ��� ��� �������. - ��������� �� ������! ������ ������� ��. ������ ����������� �������� ��������� ������, ���� ���, ��������� �������� �� ����. ������� ����� ������ �������, ������ � ����,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� ��! - ������� ���, ����������� ������ � ������. - ������, �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'����� ������� ��, ��������� ��������, �������� ���, �������� ���� � ������ ���������� ����. ��� ���������� ��� ����� ��� ��, ��� ����� ����� ������. ��� �������� �� ����, ����� ��� �� ������, �� � ���� �������� ���������, ��� ������������� �� ������� � �������, � �� ���� ��� ��������� � ���������. ��, ������ ������ � ��� � ����������! ����������! ������ �� ���� ��� ��� ����� ������� �� ����� � ������, ����� ������, �������� ���� �� �����, ����� ���������� ����, ���� �� �������� ������, � ��������, ����, ������� ������� �� ��� ���� ������� �� ��������� ������ �� � ��� �����������. ������ � ���� ������ ��������� ������, � ����� ��� �����������, ����� ������� ����� � ��������. ���� �����-�� ������ ������� �� ������������� ��, � ��� �������� ������� � ������ �� ����, ��� � ��� ������� ���-�� �� ������ �����, �� ��� �����, ��� ���� ��� ������ ������� ��� �� ��������� � ������ �������� ��������. �����, ���� ������. ������� ����� �������� ������, ����� ��������� ������� �� ����������, � �������, ��� ����, ��� �� ������, ���������� ����. ��, ��� ����� �������! ��� ��� �������� ��� �������! ��� ���... �������� ������ �������. ������ � ��������, � ������� ���������� ��������� ����. ������� ���, �������� �� ������� �������. ������� �� ��������� ������ ���������� �������� ������� ��. ��� 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�������, �������? ��� 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� ���� ��� �������</w:t>
      </w:r>
      <w:r>
        <w:rPr/>
        <w:t>, � ��� ������� �������. ������ �� ���������, ��� �����������, � ��� ���� ������ ������� ��� � ����� �����. 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������, - ����������� ���, ������� ���������� �������� �� ����. - ��� �������, ��� � �������� ��� ��, ��� ��� ������ �������. ��, ��� ������� ������������, �� ������ ��� ���������, ��� �� ��������� �� ����� ���, �� ��� ����� �������. � ��� 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����, ������� ������. ����� �����. ��� ������ ������������ � �� ������. �� ������, ������� ��, ��������. ����������, ���� ��� �������� �� ������. ���������? ��� �������� ���������? ��� ����� ������� ����������� ��� � �����, ����� �� ������ ����������, ���� ���������. ��� ��� ��������, ��� ������� ����� ���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! ��� � �����! ���, �� ���������. - ����� ��� � ������� ��, 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 ��� �������������! ��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�����, 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������, ����������� �����, - ���������� ���. - ������� �� ��� �� ��������. - �� ����� �������� �� ��������. ��� ���������� ������,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 ���</w:t>
      </w:r>
      <w:r>
        <w:rPr/>
        <w:t>, � �������� ����� ������� �� �� �����. ������� ���� ������� �����. ��� ���� ������,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</w:t>
      </w:r>
      <w:r>
        <w:rPr/>
        <w:t>. ������ ��������� � �������. ����� ��� �����������, �� ���� �������� �������. � ����� ��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 ������ ������. - ������� ����������� ���, �������, � ������� ��� ���! � ��� �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. ������ � �������� ��������� ����������, ��� ������ ����� ����� ����� �� �������, ����� �� ���������� �����, ������ ����� ��������, �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 ��� ������� ��� �������</w:t>
      </w:r>
      <w:r>
        <w:rPr/>
        <w:t>, �� �������� �����. �� ����� ������� ������, �� ������� ��� ����� �� ������� ���������� ��������. ���� ���� �� ������ ������������, �� ��� �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</w:t>
      </w:r>
      <w:r>
        <w:rPr/>
        <w:t>, � ������ ��� ��� ����: ��������� ��� ������ �� ����������� �� ������. ��-�� �������� ������������ �������� �� ���������� (������� �� ������ ������ ���� � ���������� ��������) � ���� ����������� ���� �� ���, ��� ����� � ���� ����� ���������� �����-�� ���������. � ����� ������, ������������ ��� � ��������� ������ ��������, ��� ����. ������� �� �� ��� ���������� ���� �� 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�������� ������ �������� �� �����, ������� ������ ���������� � � �����, � � ���������� ����������... �� ���� ������ ��� ������� ������ ���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��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 ���! - ������ ���� �� �� ������. - �������� �� 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. ���������������� �������� � ������ ������, � ����������� ����� �� ���. ������� �������� � ������ ��������. �������� �����, �������� �� ������: ��������� ����������. ���� �� ����� � �� ���. ��������, ������ �� ������ ����, � ������ ������ ���. ������ �������, ��� ��� ���������, �� ��� ��� ����� �� ���������. � ��� ����������� ��� � ������� �������� ������ �������-���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�� ��� � �����, ������� ������� ��������� � ���� �������. ����� �� � ��� ��������� ������, ������ ��� ����� ������ ������. ��� ������ ������� ������������ ����� ��� ������: ������������ � �����, ��� ������ � ����� � ������ �������, ������� ������ ������� � �� ���. ����� ��� �� ������, ���� ������� ��������� �� �������? � ����, ����������, �� �����? ��� �� �������, ������� �������, ������� ��� �������� �� ��� �����. ��, ��� ������, ��� ������ � ���� �� �� �������, � ��������� ���� ������ �� ������� � ���, ��� �� ����� ���� ����� ������, �� �� ����� ���� ��� �������: ������� ���� �������� � ��� �����, ��������� ����� ���������� � ������, �� ����������� � ���, ��� ��� ������, ����� � �����, ������ ������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</w:t>
      </w:r>
      <w:r>
        <w:rPr/>
        <w:t>-�������� �������� ������, � ��� �������, - ����� ��� � ���������� ��,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 ���. -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 ������, - ������� ��. - ������ 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����,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</w:t>
      </w:r>
      <w:r>
        <w:rPr/>
        <w:t>, �, � ����� ��� �������, ��� ������������ ��� ����� ������ �������, �������� �� �������. ���������� �� ����, ����� �� �������. 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. ��� ����, ���� �� �������� � ���, �� �������.., ��, ���� ���� � �� ��������� ������ ������, ��� � ����� �� �����, �� �������� ����� � �������.., �� �������� ��� ������ ������ ������. �� �� 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 ��� ������ ���� ���. - ������ ������� ����, �����������. ����� ����� �� �����, ��� � ������� � �����. - �������� �� ������, � �� �������, � ����� � ���������. ���������� �������� ����� �������, � ��� � �����, ����� ���� ������ ������� ��������, ������� ����� ��� ������ ����� �������������� �� ���� ��������� ����? ���� � ������� ��� ���� � �����, ��� ��� � ����� ���������� ������ ��� �����������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 � ������� �������, ��� � ������� ��� � ��� �� ������, ��� ���� ����. - ��� ����� ��� ������ �� �������, ��� ��� �����, ��� ������ ����� �������. � ���������� �������� ��� ��������� ����� ����� ����-������. ������ �������, ��� ����� ��� ��� �� ���������. ��� ������, �� ������. ������ ������������ ��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 ��, �������, ��� ��� ��� ����� �������, � �� ��������� ���� � ����� ������� ���� ������. �� ���� ���, ��������. ��� �� �� ��������, 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 ��� ������ �� ���� ������� �� �����. �� ����� ��� ������, ����� � ����.., ��� ������ �� ��������,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 �����������</w:t>
      </w:r>
      <w:r>
        <w:rPr/>
        <w:t>, ������� ������ ���� ������, ��� ���������� �������� ��������� ������������ �� ���. ��� �������� ������� ���, ������ ��� �� ������ �����, �� ������ ���� ����� �����, �� ���� �����. �� ������ �� � ���������� �� ��������� ��� �������, �� ������, ��� ��� �� ����� ������� ����������. ��� ������������� �� �����, ��� ����������, ��� � ��������. �������� ������ ��� �����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, ��� ������? - �� �������, ��� ����� ���-���� ����. ���� ��� �������. � ����� �� ����� �� ������ � �� ���. - ��� ��� 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. - ������� �������� ���������� �� ����: ������ ��� �������� �� ����, ���������� �������. ��� �� ��������, ��� �������, ������� ������. ������������� �� ��� �����. - ������ ���, �� ������ � ��� ������ � ���. � ����� � ����� � �������, � ����� �� ������ ����� ����, ������ ��� � ����� �������� ��� ��, ��� ������� ��� ���������� ��������. 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 ��� ������ � ������. - ��� �� ��� �����, ����� ������� ������ ������.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� ��� ��� ���. � ����� ��� ���� �� ��������, ���� ������, �� � ������ ��������, ��� �� ��� ���� 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�� ���� � ����������� ���������. ��� ���������� �������� �� ���� ����� ����. � �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 ��� �� �������, ������. �� �������: "������ � ������ ����������� ���, ����� ������� ��������� � ��� ��, ����� �� ����� �� �����". �� ���� �� �������, ���? �� ������ ���� �����, � �� ������ ����. ���� ���, � ��� ������ �� ��������� �� �������. �� ����-��, �����, � ���������, ��, �� ������ �� �� ����.., � ������� �� �� ��� � �����, ���� ������, ��� �������, ������ �� ������ ���, �������? ������ ��� 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, ����� ������. �� ������� �� ����� ������ � ����������.., ���� ������ �� ������ ���-������ �� ������. ������, ��� ��� �����,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� ������. � ��� ���� ����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</w:t>
      </w:r>
      <w:r>
        <w:rPr/>
        <w:t>, �� ������ � ���� ���������, ��� � ��������� �������� �������, �� �� ������� ���� ����� ��� ����, ��-�������� �������� 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������ ���</w:t>
      </w:r>
      <w:r>
        <w:rPr/>
        <w:t>. ��� ��� ���� ������������, �� ����� �� �� �� �������� ����������� � ���. ����� ��������� ��������. �� ��������� � ��� ����, �� ����� �� �����, ��������, ����� �� ����� ������� � ����������... ���� ��� ������ ���������� ��������, � ��� �������� ���� �����-�� ����. ���� ���, ����, ��� �������� ������ � ���� ������� ������ �����, ���� ���������� �������.., �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 �������� ��� � ��� ����</w:t>
      </w:r>
      <w:r>
        <w:rPr/>
        <w:t>. � ��� ����� ������, ����� ��� ��������� �� ��� � �������, � ��� �������� ��������� ������ �����. ���� ���� ������� ������ �������.., � 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</w:t>
      </w:r>
      <w:r>
        <w:rPr/>
        <w:t>, ��� ������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 ������� �������� ���. - ���������� �������. - ������, ��� ��������� ��, � �� ���, ������.., �����,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����������� ����, � �������, ���� ��������� �������� �� ����� �������� ������������ ����, ������� �� ������ ������ � �����. ���, �� ��� �����, � ���������� ��������, �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 ���� �� ����� ��</w:t>
      </w:r>
      <w:r>
        <w:rPr/>
        <w:t>, ��� ������: �����, ������ ������, � �����, � ����� ������ - �� �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 - ��������� ������. �������� � ������ ������������, 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 �� ���� �����. � ��������-�������.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�� ���. - �� �� ���� �� �������, ���� ��� ����� �������� �� ���. �� �������, �� �����. - ��� �������� ����� �� ���� ������ ��������� �� �������, ���������� ��� �� ���������. - � ����� ���� ����� � ���� ������� ������, ����� ������ ���. - ���������� ��� � ���������, �� ������ �������, ��� ����� �� �� � ���� ����� �� ����������� ���.., ������ � ��� ������� ����� ������ �������� ���� ��. - �� �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, - ��������� ������� ������. ��� ����� ����� � ���, �� � ����, � ����� ������� ������ �����. �� ���. ���������� �������� �������� �������� � ������. ������ �������� ��� ���������� �� ���������. 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 ��� �� ����</w:t>
      </w:r>
      <w:r>
        <w:rPr/>
        <w:t>, ��� ������ ������ ����, � ��� �� ����, ��� ����� ��� �������� ���� ���. ��� ������ � ����� ������, ����������, � ��������� ����� ������, � ������ ���������� ������. �������� �����, ��� ������ ����� �� ������ ������ � ���� ��, ��� ��� � ��������� �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 ����</w:t>
      </w:r>
      <w:r>
        <w:rPr/>
        <w:t>, ��� ��������� �� ���, ������� ��������. � ����� �� ��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 �����, - ����������� ��, ������� �� ��� � ��� ������ ������. �������������, ���� �� ���� � �����, ��� 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, ����������� � ������ ����, ����������� �������� ����������������� �������. ����������� �� �� ���������� ������, �� �� ��������. ������� �� �����, ������� ����� �� ����. � ��������� ����� ������ ������, ����� ��. �������� � ����� ��� ������ � ����� ��� ����� �������.., ����? ��� �����?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 � ������</w:t>
      </w:r>
      <w:r>
        <w:rPr/>
        <w:t>, � ������� ������� �������� �� ������� �������� ���� � ���������� ����������, �� ������������ �� �������, �������� ������ �� ������ ���������. � ������ ������� 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 ���-��-����������. ��, ������� ����� �� ��� � ����� ���������� ����� �� �����. ������� ��� �� ����������� ��, 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-��-����������, - ������� ���, �������� � �������. -������� ��� �� ����. - ��� ������������ � ������ �������, ������ ��� �� ���������� ���������� �� ���, �������� �����. ������������� � ���������, ������ ������� � ���� ���������� ��������. �� ����� �� ���,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 �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� ������. ���� ���, ������� ���������� � ���� ������ ������� ��� ���-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���� ���, - ������� ������, �������� �� ����, ����� ������ ������ ������ ������� � �������, - �� � ��� �����, ��� ����� �������� ��� � �������, ��� � �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���������� �� ����, �����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 ����� ����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. ��� ���������, ����� �������������. � ��� ��� �������, ����� ������ �����, ����������� �������, ������ �� �����. ��� ��������� � �����, ������ �������� ������ 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����� � ��������, ����� ������ �� ������, � ������ ��� � ��������. � ������ ��������, ��� ������� ������ ������, ��������� ����, ���� ������ �������� �������. �� ���� ������� �������� ����� ����-��-����������, ������� ����� � �����, � �������, ������ ����� � ��������, �������� � �������� ���������, ����������� ����. �������� ������� ��� �� �����, � ��������� ���� �������, ��� ������ ������� � ���������� ������� ����� ����� ���������. ��� ���� �������� �� ���� �, ������������, ���� ��� � ����-�� �� ��������, ����� �������������� ���, ������� �������� ���� �������, ������� ������� ���� �� ������ ��� ������ ���������� � ������ ������. ������� � ��������� ������ ����� ����������� ����, �� ��� ����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</w:t>
      </w:r>
      <w:r>
        <w:rPr/>
        <w:t>, ����� �����-�� ������ �������� ���� ��� �� ���������, � ����������� ������� �������, �������� ��� ������, ��� ��������� ����� �� �����, � ����� ��� ������� �� ���������. � ��� ���� ������� ������. ��� ����������� ��-�� ������, � ��������� ����� ��.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 ��� � ��� �������</w:t>
      </w:r>
      <w:r>
        <w:rPr/>
        <w:t>, ��� ��������� ������, � ����� ���������� �����, ������ ��� ��-�� ���� �������� ����������� ������. �� �� ����� ������� ��������, ��� �������� ����� ���������� ���� ������ ������� �� �� �������, � �� ���� �������. ��� ������ � �������, ���� �� ������: ����� ����������� �����. � ��� ������, ����������� ��������� �������, ������� ����� � �����, �������. ���� ����� �������� � �������, ���� �� ��������� ��� ������, � ������������ ���������. ������� � ��������� ������ ���������, � ������ ���������� ����, ������� 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</w:t>
      </w:r>
      <w:r>
        <w:rPr/>
        <w:t>, ������ ���� � �����, �������� �� ������ � ����� ������� �������, ����� �������. ���� �����-�� ���� �������� �� ����, ���� �� ��������� ����������, � ����� ������� � ������, ������� ����� � ���, ��� ���� ������ ��������� �������� � ����� ������. ��� ��������� �������, ������ � ������ �������� ������ ����� �������� ������, � ��� �� ������� ��������� ������ (� ���� ������ ���� �� ������� ���� ��� ����� �������� �� ����� ������ �������������� ���), ����������� ������� �������� �� � ��� ����� ������, ����� ������ ������� 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��� ���� ������ - ��� ��� ��� ������, ��� �� ������ � ������ ���� � �������, - ���� �� �������� ��� ����� ��� ��, ��� �� �������� ������ ��������,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 �����</w:t>
      </w:r>
      <w:r>
        <w:rPr/>
        <w:t>, ��������� ������� ������ ��������� ��������, ���� ������� ������� ��� �� ������ - �����. �����, �������, ��������� ���� ��������.., �� ����� ����� ����� � �� ������ �� �������. ������ ����� ��� ������ �������� �� ����� ����, �� �� ������ ������ ������ ������������ ���� ����� ����. ��� � ��� ��������, ��� ��� ��� ��. ������, ������, ������! - 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-���, ��������� ��� �� ��������, ����� � �������: ��� ��� ����� ������ �� ��������, � ���� �� ���������� ������� (���� �� ��� �� �����), ���������, ����������� �� �������, ������ ������ ������, �������� �� �����, 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� ���� � ����� ������ �����</w:t>
      </w:r>
      <w:r>
        <w:rPr/>
        <w:t>, ������ ����� �� ����� ��-�������. ��� ���������� �����, � ������ �� ���� ����� ���� ������, ������� ��� ������ �� ����� ����� � ������. � ��� ��� ���� ����� ������� �� ������ ���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���� � ����</w:t>
      </w:r>
      <w:r>
        <w:rPr/>
        <w:t>, ��������� �����, � �������, �� � ������, ��������� �� ���� � �������� � �����, �� �� ����� �� �����, �� �� �����. ��������, ����� ������������ �������� ������. � ���� ������ ������� ����� ������ ���������-���� �����.., �� �� ������,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 ���� � ��� ����� ������� ������, ��� �����, ��������� �� ����, ���� �� ���������� �����. ���� � ��� ���������, �� �� �������� ��� ���������, �� ����� ����� �� ������ �����, ������� � ���� �������� � ������ ������. ���� ������������� ����� ��� �� �� 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 ����� ������ ������ ������, � ��������� ��������, ����������� �� ������, ����� ����� ������, ��� � ����������� ��������, �� ������ �����, ����� �� ������� ����� ��� � ���� ����� �� �� ����. � ����� �������� � �������� ���� 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</w:t>
      </w:r>
      <w:r>
        <w:rPr/>
        <w:t>, ��� ����� ��� �� ���, ��, �������, �� ������ ��������, ��� �������� ��� ������� ��� ����� �� ������ �������. ��, ��� ���� ��� �� ���������� ������ ������ (��� ���� � ����� ���) � ��������� ����� ��������� (������, �� ���� ��� ��� ������-�� ������ ������ ��������: ���� ������ �� ����� �����, ����� ���� ��������, � ��� ����� ����� ������), �� �������� �����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, ���� ��� ���������! - �������������� �� ��� ���� ���������, ������� �������, �� �������� � ���� ��������� ������. ��� ���� ���� �� ���������� �������� � ���������, ������, ���� ��������� ������ ����� ����� - ����� ���������� ��������� ���� � �����. - ���� ��� �� ���� � ����� ���������� ������� ����? ���� ��� ��� ������? �� ����� ������, �� � ����� ��������, ��� ���� �����, � ������ -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</w:t>
      </w:r>
      <w:r>
        <w:rPr/>
        <w:t>, ���� ���������, ������� ������� ����� ����. ����� ��� ��������� ����. �� ����� �������� � ��������� �����. ��� ����������, �������� ����. ��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 ��������� � ����� ����? - �������� ��� ����. ��� ������ ������ � ������ ����� � ��������, ����� �� ���� ������������� �����. - ��� ������, �� ��� ��? ��! �����, �� ���� ���� ��� ���, ������� �� �������������, ����� ���� ��� �� ����������� � ���� ������, ���� ��� �����. �� ��� ��� ������.., ��� ���� �� ��������? �� ������� ���� ��������, ��� �� ����� � ���� ������, � � ���, ��� ��� ���, � ������, ��� �� ������� �� ��� � ��� ����, ����� �� ������ � ����, � ��� ��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 ������, � ���� ��� �����. �� ���� ���� �����. � ������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 ������ �������� � ����</w:t>
      </w:r>
      <w:r>
        <w:rPr/>
        <w:t>, ������ ���������� �����. ���������, ��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, ��� ��� �������! �-�-�-�! �� ��, ����������, ������ ����� ����� ����� ���� �� ��������� ������, �� ��� ��? �, ���� �� �� ������! ��� ������ �������! - �� ������� �� ���������, � ����� �������������, ����������� � ��������� ����� ����. - �� �� ���������� ������ �������. - ����, �� ����� ������ ��������, ��������� �������� � ����-��-���������� � �������, ������ ��� �������� �� ������ �������. - � �� ������ �� ������. ���, ��� ��� ���� ��� ������ ������, �������. � ������ � ���� ��������. ��� 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 ����</w:t>
      </w:r>
      <w:r>
        <w:rPr/>
        <w:t>, ������� ��������� � �����, � ���� ����� �����, ������ �������� ������: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 ������! - ���������� �������, ������ ������ ������� ���� � ���� ����. - � �������� ��� �����! ������������ �� ����! � ������ ��� ���������, ��������! ������! �����! ���������! ���� ��� ���������� ������ ���� 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 �������� ������� ��������� ��������� ���������� �����</w:t>
      </w:r>
      <w:r>
        <w:rPr/>
        <w:t>. � ������ ������ ��������� ������ ����. � ����� �����, �������� ������� �� �� ����� ���� ������ ����� �����, �������� ������� � �������, ���� �������� ��� �� �����. ������ ��� ��������� ������, � ��������� ������ �� ������� ������ �������� �� ������� (����� ��� ������� � ����, � ������ ���������� �������, �������� ����), �� ���� �� �� ������. � ��� ��������� ����������� ����������, ��� ��� �����, ��� ���� ������, � ������ �� ��� ����� ���� ���-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, ��� ����, - ������� ���. ���� � ������, ��� ����� ������, �������� �� ��� ��������, ������ ���� 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 �������. 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, ��� �� ������� ������ ����� � ����� ����. � ��� ��������� �������. - ���� ������� ������ �� ����, �����������, ������ ����. �, ������ ��� ����� ������ ��������, �������� ������ �� ����. ����� ������ �� ����, ��� ������� ������ ����. - � ��� �������� ���� �� �����. ���� ��, ���� ������, �� � ����, ��� �� ������ ������ �� �� ������. - ��� ���������. - ����, �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 �����������? - ����� ����� ��� ���� ������������ � ��������� ������ �� ����, ������ ���������� ��������� �� ������ ������. ����������� � ���� � ���� �� �����. �� ����, ������������ ��� ����, ������ �������� �� �� �����. ������� ����������, ����������� � ���������. - ������ �� � ����! �� ���� ���� � ����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, ���. ����� ���� ��� �������. �� ������� ��, ��� � ���� �������: �� �������� �� ������ ����. � ��� �������� ��� �����. - ��� ������ �������� ����! ������� �����, ������� �����, ������ � �����! ������ � ����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 � ���</w:t>
      </w:r>
      <w:r>
        <w:rPr/>
        <w:t>, �� ���� ������ �� ����� �� �������. ���� ������ � ������, ��� ��� ������� ���������� � �����. ���� ��� ������ ������ ������� 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 � ������� ������ � �����. �� ��������� ����� ����� ���������� ������� � ����: ������ � ����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 �������� ������</w:t>
      </w:r>
      <w:r>
        <w:rPr/>
        <w:t>, ���� ������� ������������ � ��� ��������� � �������� � ������, �����, ��� ������ �� ���� ��������� ����-���� �� �����. ��� ������ ������ �� ������ �����, ��������� �� ���,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</w:t>
      </w:r>
      <w:r>
        <w:rPr/>
        <w:t>, ��������� ������������ ����������� ������ �������, ��� ������������ ����. ������� ��� �����, ���� ����� ��� �������� ���� ������, ��������� ��-�� �������� ������� �� ��������. � ���� ���� ���, ���������� �� ������ �����, ����������� ����������� ���������. ������ ����� ��� ����� �������� � ��������� � ��� ����, ����� ���� �������� � ���. �����, � ����� �������� ����, ��� ��� �������� �� �������. ������ �� � ����� �������� �� ������� � ������� �� ������������ ��������, � �������� ������ ������. ������������ �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-����������! - ���������� �����, ������ � �����. -������, �� ������ ��������! ��� ���� � ������� � ������� ������, ��� �����! ���� ����� � ��� � �������� � ��� �����, ���� ������! �������, 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 ����� ������ ������ ��� ������ - �������� � � ����������� � ������� 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 ������ ������</w:t>
      </w:r>
      <w:r>
        <w:rPr/>
        <w:t>. ��� �������� �� ������� � �������, ����� ����� ����� �� ������ �����, ����� ������ � �������, ������� �� ���� ������� ������������ �����. �� ������ �� ���� � ���� ����������� ������, ������ ������ ������ ����� ������ �������� �����. �� ��� ������� �������������, �� ���� ����� ����������� � ��������� �����, ������� �� ����, ����� � ����� � �� �������� ��������� ����, 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 �� ��������� ������ � � ��� ���������� ���� ������� � ������� ����</w:t>
      </w:r>
      <w:r>
        <w:rPr/>
        <w:t>, ���� ����� ���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 ����� ���� ��������� � ��� ��</w:t>
      </w:r>
      <w:r>
        <w:rPr/>
        <w:t>. �����-�� ���� ���������� � �����, ��� �� ������. ������� ��� � ������ ���� ����� �����-�� �������� ������ ���� �����? ����� ���� ����� � ������� ����� �� �������? �������� � ��� � ������, ��, ���������� � ���� � ������, ��� ������� ��������, � ������� ����� �������� ���. �������� ����� �� ���������� �������, ���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</w:t>
      </w:r>
      <w:r>
        <w:rPr/>
        <w:t>, ���� ���������, ��� �� ��� �� ���������� ������. ��� ������� � ������ �������, � ����� �� ��� �� � �����, ������ ��� ��� ��������� ������� �� �������. ��� �, ������ ��� ������ �� ������� �� �� ����, �� ��� ��? � ��, ������ �� ����-��-����������, �� ������� ������, ��-�� ����� ����� �� ��������, ��� ����� �� �������, ����� �������� ��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. �������� �����. �� �� �� ���, ������. ������, ��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</w:t>
      </w:r>
      <w:r>
        <w:rPr/>
        <w:t>, ��� �������� �������� ���� ��������, ��������� ��� �� ��������, ���������� �� ������, �� �� ���� ����� �����������, � ������� �������� �������� ������. ���� ����� �� ��������, � 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</w:t>
      </w:r>
      <w:r>
        <w:rPr/>
        <w:t>, ������� �������� �� ���� ��������� � �������� ����, �������� ��, � ���� ��� ������������ � ����������. ���� ����������, �� ���� ����� � �� ��������. � � �������� ��� ���������� ���������� ����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</w:t>
      </w:r>
      <w:r>
        <w:rPr/>
        <w:t>, ���� ������ � �������� ����, ��������� ������� ��� �����. ��� ����, ���������� � ���� ����,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 ������ �� ���, �� ������ ������ ��� � ������� �� �� �����, � ������.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 �� ������� ��������</w:t>
      </w:r>
      <w:r>
        <w:rPr/>
        <w:t>, ������������� �� ������ ������, ��� ��� ������� � ������ � ��� ����������� �������� ��� �������, ����� �� � ��� �����, � �������� ������, �����, ����� ������ � ����������� ���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���� �� ������</w:t>
      </w:r>
      <w:r>
        <w:rPr/>
        <w:t>. ���� ��������� ��������� ������������� ��, ����� �����, ��� �������� �������. ����������, ��� ��������� �������� ������, ��� ������� ������� �� �����,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 ������������� �� ������ �����</w:t>
      </w:r>
      <w:r>
        <w:rPr/>
        <w:t>, ��� ����� �� � ������, �������� � ����� � ������� �� ������. �� �� � �����. ������� ��������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 ����� � ���</w:t>
      </w:r>
      <w:r>
        <w:rPr/>
        <w:t>, ��� ���� �������� �������� � ��������� ���� ��������, �������� ������. ����� �� ����, ������ ������ ��� ������� (������� �����������, ����� ��������� �� ����), �� ������ ��� � �� ���������: ���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�� ������ ��� �� ������</w:t>
      </w:r>
      <w:r>
        <w:rPr/>
        <w:t>, �� ��� ������� ������ ����� �������, ��������, ����� ����� ��������� ������ � ��� ����� ������ � ������ ����. ����� �����, ������ ������ �������� � ���������� ����������� ��������� ���������� "����� ��������", ���� ����������� ���������������. ��� � ��� �����, ��� ������ ��������, ����� ����, ���������� ����� ����� �������, ������������� �������� ��������� ����, �������� ��� ��� ����� ����� � �������. ��������� ������ ������ ������ �� �����: � �������� ����� � ������ ������ �������� ��������� � �����, � ����� ������ ������� ���� �������, ������ 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 ���� � ����, � ������������� �� ����� ��������� ��������, ���������� ������. ������� �������, �����, �����������. ����������� ���������� ����� ��� �� �����, ������� �� �����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 ������� ����� �������</w:t>
      </w:r>
      <w:r>
        <w:rPr/>
        <w:t>, ��� � ��������, ������� �������� ������ � ���� �������� � ��������. �������� � ���, ��� ������������ ��������� ���, ���, ������ ��� �� ������ ���� ������ �������� �� ������� ���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</w:t>
      </w:r>
      <w:r>
        <w:rPr/>
        <w:t>. ������ ��������� ��������� ������ ���� �����, �� �� �� ���� �����, �� �� �� ����� ��������. ��� ��� ������� ��� ��� �������. ������ ��� ������ � ���, ��� �� ����� ���� �� ����� ��� ����, � ���� ����� ���������� �������� ��������. ���� ��������. ���, ������������ ����� ��������, ����������� ��������, ��������� ��������. ���� ������� ���� ���������� ���� �����, ����� ��� ���������� �������� ������. ����� ����������� ������������ ����, �� ������ ����� ��� ������ ������� �������. ���� ���, �� ��� �������� �� ����� �������, �������, ��� ��������, ������ ������ �� �������, � ������ ���������. ������� �������, ��� ���� - ��������� ���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 ������� �������� ���� ������� ����</w:t>
      </w:r>
      <w:r>
        <w:rPr/>
        <w:t>, ������. � ������, ��� � ��������������, 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��. - ��������� � ����� ��������� � � �������� 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 ������� � ����� ���������</w:t>
      </w:r>
      <w:r>
        <w:rPr/>
        <w:t>, ���������� �� �����. �� ��� � ���� ����������: ��� ������ ��������, ��� ������� ��� �������� ���� � ������ ��������. ���� �������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��� ������ � ��� ����� ������ �� �� ������ � �������� �������. ��� ����� �������, ����� �������� ��� ���, � ����� � ������, �� ������, ���� 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</w:t>
      </w:r>
      <w:r>
        <w:rPr/>
        <w:t>-��, ������ ������. ������ �������� � ������. ���������� �����, ������ � ���� �� �� ����, �� ��� 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</w:t>
      </w:r>
      <w:r>
        <w:rPr/>
        <w:t>, �� �� �� �����������. ��������� ������ �����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</w:t>
      </w:r>
      <w:r>
        <w:rPr/>
        <w:t>. �������� �� ���� �������� � ���, ��� �� ����� �������, � ����� ��� �� � ��� �� ��������. �� ������, ��� ���������� ���������, ����, ������, ������ ������, ������� �������, ������������ �������� ����, ����� �������� �� ������� � ��������. ������, ����� ������ ����, ������� � ���������� �����: �������� ����� � �����, �������� �������, ������������ ���������, ��������� �������������� � ��������: �������, ������, �����, ����. � ������ �� ������� ����. ������, ������� � ����������� ������ ������ �������� �����. ��� �� ������ �� ������ � ����� ������: ���� 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, � � ��� ����� ������, - ������ ������ ������ ���������. - ��� ���, ��� ���� ���� �������. �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 ������� �������</w:t>
      </w:r>
      <w:r>
        <w:rPr/>
        <w:t>. ��� �������� �� ������ ����. �� ����� ���������� �� ������ ��������� ��������� �� ��������������, �� � �����������. ���������� �������� � ����������� �������, � ������� � �������� ������� ��������, � ������� ���������� ������ ���������� ������ � ������������ ������� ������. ����� ���� ����� �������� �� �� ������ �����. ������ �������� ��� ����� �� ��������� (����� ��� �����, ���-�� � ������), �� ��� "��������",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��� ��� ������. �� ��� ������� �����, �������. � ������ ������� ��������� �� �������� �� ����� � ��� ����, �� � ������� �������, ��� ������, �� 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 ��� ���. - �������� �������� �� ���, ������ ���� �� �����, ��������, ��� ���� ��� ���������. - ����� ���� 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 ������� �����, - �������������, �����, ������������ ������ � ����. � ����� ����� ������, ����������� � �����, ����� ������ ������, ������ ������ �������� �������� �������� ��������� �����. ������ �� ���, ������� ��������, ������� ���� ����� � "���� ��������" ��� "������". �� ����� ����, ����� ���������� ���. �� ��������� ��������� ����������, �������� ����������, �� ������� � ���,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</w:t>
      </w:r>
      <w:r>
        <w:rPr/>
        <w:t>. ������, ��� � ����������� ��������, ����������� � ������. ���� �� �������� ���� �����.., �� ����������� ����� �� �������� �� � �������. ������� ��������� (������ ������ � �������� ������ ������ � ������-������� ������ �����), ����� �������� �������, ��� ������ � ������ � ��������� ���. ����� ���������� � �������, ��� ���, �� ����� 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�</w:t>
      </w:r>
      <w:r>
        <w:rPr/>
        <w:t>, ���������� �� ����� � "�����" ��� "������", ������ ��-������ ���������� � �������� � ��� ��������, �� �� ����� �� ���������. �� ��� ������������� ����, ������� ������, ����, ��� �� ����� ��������. ������ ��� �� ������� �����. ������ -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</w:t>
      </w:r>
      <w:r>
        <w:rPr/>
        <w:t>"������ �", �� ������, ������ ���� ��������� �������, ����������� �� ������� ������. ��� ������� ��������� ��������. � ���� ���� � ������� ����� ������� ����� ��������� �����, ����� ������ �� ��� �� ����������: �� ����� ���������� �����. �����, �� ��������� �� ������ ��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 �����</w:t>
      </w:r>
      <w:r>
        <w:rPr/>
        <w:t>, ���������� ����� ������, � �� �����,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, ��� ������� �� ������, �� ������� ��� ����� ����� ������, ������ ��� ��������� � ����� ����� ����� 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�, - ������������ ���.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 ���������� �����</w:t>
      </w:r>
      <w:r>
        <w:rPr/>
        <w:t>. ������ �� ��� ���� ����������� ��� �������. ��� �������, � ������� ����, �������� ��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���� ������� ����� ���� �� "������ �" (��� �� ����� ��������, � ����� ����), �� ������ �� ��������� ����������. ����� ��������� ��� ��� ����� ���, ��������� �� ������� ������, ���������� ���, �� ������� ����� ������ �� ����������� ����. ������ �� ����� ��� �������� ����� �������� ������, � ���� � ������, ��� ����� �����, - ����� ���� � ����. ������ �� ��������� �������� �� ��������� ����� ����, ��� ������ �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</w:t>
      </w:r>
      <w:r>
        <w:rPr/>
        <w:t>, ���������� �� ������, �������� � ������. �������, ��� �����������, ��� ������ ��� ��, �� ��� ������: �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</w:t>
      </w:r>
      <w:r>
        <w:rPr/>
        <w:t>. �� ����� ���� ������? ��� ������, ��� ������ �� ����� - �� ������� �� �������, ��� ������� ����� ��� ����� � ����. �� ���� ��������, ��� ������ �� ���� �� �����������: ����� ������ �� ����� � ����������� ���� ������ � ��������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����� ��������� � ��� � ������ ����� ���� ����. ���� ����������� ������� �������, ����� �������� �����,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 �� �����</w:t>
      </w:r>
      <w:r>
        <w:rPr/>
        <w:t>, ���������������� ��������� �� ������ � ����� �������� ����� �������. ��� ������ ����� ���� � ���������� ���������: � �����, � ���� �� ����, ������ ��� �������, ������� � ��������� ��� ��� ������ �������������� �� ����� ����������. ����� � ���� ��������� �� � ����, ������� ������� �� ��� � ������ ������ �������� �����, � �������� �� ������� ������. � �� ����� �������� �� ��� ���������� 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���� ���� "������ ����� ���", ����, ������� �� ����� ����� ������, ����� �������� �������, �������������� �� �����. ����, ������� ������ ��� ��� �������. ��� �������� �� �����, ����� ���� �������������, � ���� ��������� ���� � ������� �������, ���� �������� �������. ���� �����. ������� ������ ������: ������� ������� �������� � ����� � ����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 �������</w:t>
      </w:r>
      <w:r>
        <w:rPr/>
        <w:t>, ����� ���� � ����. �������� �� � ��������� ����, ���������� �� ����. �������� ����������. ��� ������ �������� � ������ � ��������, �������������, � ��� �������� � ������ ���� ���. ������, ��� ���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</w:t>
      </w:r>
      <w:r>
        <w:rPr/>
        <w:t>, ���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 �� ������</w:t>
      </w:r>
      <w:r>
        <w:rPr/>
        <w:t>, ������ �������, ���������� ��������� ����� ����, �������� ������ �� ��� 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, - ��� � ��� ���. ��� � 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 �����</w:t>
      </w:r>
      <w:r>
        <w:rPr/>
        <w:t>, ��� �� ����, ������, ��� ���� ����. ���� ��� �������� � ������ ���������� ����� ����, �������� � ���, ����� ������� � ������ ������� � ����� � ������ ��, �� ���������� �� ���� �����. ����� ������ �������. ��� - ��-���, �������� �� ���������, ����������� � ���������� ����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 ��������� 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 ����������</w:t>
      </w:r>
      <w:r>
        <w:rPr/>
        <w:t>, �� ��� ������ ������� ������, �������, ������, ��� ��������. ��������� ����������� ��� �������. ����� ��� ������������� � � ���� ����� ���������� �����. ���� �������� ����������� ��� � ��������� � "����� ��������" ��������� ����� ����� ����� ����� ����, ��� ������ �������� �� ������� � ������ 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 ��������� ��������</w:t>
      </w:r>
      <w:r>
        <w:rPr/>
        <w:t>, �������, ��� ������ �������� ��������. �������, ������� �������� ����� ������ ����� ����� � "������� ������", �� ���� ��� ������� ���� ��������. ������� ���������� �������� � �������, �� ������, ������� ���� �� �������� ����-������. � �� ���������� ������� ��������� ������ ���� ��������. ���� ������ ���������� �� ���� � ������� �������. � ������� ����������� 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"�����" ��������� ����������. � ������� ������� ������� (��� ������ ����� � ������������������ �������� �� ��������������� ������� �����), ���� ����� �� ���� �����, ����� ��������� �������� �������, �������� � ������ ����, �� ������ �� ��������� �� ������� ������, �� ���������� ������: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��� ����</w:t>
      </w:r>
      <w:r>
        <w:rPr/>
        <w:t>, ��� ���������� ������: ���� ������, �����, � ������, ������ ���� � ���. �� ������������, �� �����, �� ������ ����� � "����� ������", ������� �� ��������� ���������� ������ ��� ���������� �������. ��� �� ������ �� ����, ������ �� ����� ���������� �������, ����� �� �������� ������ ������ � �� ����������� ������� ������ ������. ������� ������ ��� � ���� ����� ����� �� ���� �����, ��� ����� �� �������� �� ����������� � ��� �����. � ���� ����� ������� �� �������� ������ ������ �������, ������ ����. � ���� �� �������.., ���� � ��������� ������ ��� �� �������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� � ������ ������</w:t>
      </w:r>
      <w:r>
        <w:rPr/>
        <w:t>, �� ����� ���������� ����. ���� �������, �� ��� �� ��������� � ��������� ����� ���� ���� ����. ������������, ���� ���������. �� ������ � �� ��-����, ��� �����, ��� ������. ��� ������ �� �������� ����, ��� �� 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, ����� �������� � ������� ��� � �����. -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, ��� �� �������. - ����� ����� �� ����� �� "����", ��������� ���� ����������� ������. - �� ������ ����������� ������ � �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 ���, ��� � ������, ������ �� ������, �� ��� ���� ��� ����. � ���, ����, ���� ����, � ��� ���. ��� 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-��-����������. ������� ������, ��� ����� �������� ���� � ��������������� ���������, �� � �� ����, ��� ��� ����� ����� �� ���������. ������� �������� �� ������� ������, � ��� ����� � ����. - ���� ����� ����, 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, ��� ���� � ���, ��� �� ������� ���, ��� ����. ������ ����. - �� ����� �������. - ���� �� �����. � �������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- ��� �������� � ��������� ����, � ������ �������� ��������� �������. - ���. ������ ��. ��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 �� � ��� �� �������, ������ ������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</w:t>
      </w:r>
      <w:r>
        <w:rPr/>
        <w:t>, ������ ������� �� ������ � ������, ������ ��� 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��� �� ������ ������, ������, �����, ����� ����� � ���? ��� �� ������ �� ����,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� �� �� ������� ���� � �����. ����� �������� ���� ����������, ��������� �� ����� ������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� ���������, ��� ������������ ���������� �������. ���� ���� ����� ���, ������ �������� � �����. �� ��� ������ �������� ������� ������, ��� �� ������ ��������� �� ���... 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 ��� ��������, ���� ������� �������� ������.., �������� ������.., �������� ������ ����. �� ������� � ����, ���� �� ������ ��������. �� ������ ��� ��������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 ��� ����, ���� �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! ����� � �����, � ������ ���������, � �������� ����������, � ���� ������ ������ �������� ������� �����! ����� � ���������� ���! �� ������ ����, � ������, � ������ � �������� ������, ������� �� ��������� ��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</w:t>
      </w:r>
      <w:r>
        <w:rPr/>
        <w:t>, �� 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 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, - �������� ��. ���� ������, ��� ����� ����� ��� �����. ��� ������ �� ���� ����, ��������� �������� � �����, �����������, ����������� ������ ����� �� ������� ���� �����, � 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, ��� � ����� �����, �� ��� ��? -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 ����. �� ����� ������ �� ������� ���.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, ����.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</w:t>
      </w:r>
      <w:r>
        <w:rPr/>
        <w:t>, ����� ��������� �������� ���� � ������, ������ ��������� �������, ����� � ����, ������� ��� �������, �� �������� ����� �������� �������� ��� �� ����� ����, ���������� � ��������� ������. ��� ����� �������� ����� ������� � �������. �������� ������ ����� � "�������� ������", �� ���� (������ ������, �������, ���� ���������� �������� ������� �����) ����������� ��������. �������� ���� ������������� ������. � ���� ����� ������ �� ������� �������� ��������, �� ������� ������ ��� ��� ����� ���������. 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��� ������ ���������</w:t>
      </w:r>
      <w:r>
        <w:rPr/>
        <w:t>: ���� � ���� ������ �����, ��� �������� �� ������������. �������� � ����������� ����� �� �������� ������� ����. ���� ��� �������, ����� �� ����� �� ������. ����������� �������� ������ "�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</w:t>
      </w:r>
      <w:r>
        <w:rPr/>
        <w:t>, ���������� ��������, ����� ������� ��, ��� �� �����, ������, ��� ������� �������� ����� �� �������� ����� ���������. �� ��� ���� ������� ��������-���� �������� ������: ��� 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 ��������� ������</w:t>
      </w:r>
      <w:r>
        <w:rPr/>
        <w:t>, ����� �����. �� ����������� ���� �������� ������ ������� ���� � ����� ����. �� ������� � ������-������� ������ ���������� ������ � ������� ����� ����� � ����������� �� ��� ������� �������. ������� ������ �������������. ��� �� ��� ��������, ��� � ���� ����� ������ � ����� ���������� ���� ������, ������� ��������� ���� ������? �������������, ��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�� ���������� ���������� �������</w:t>
      </w:r>
      <w:r>
        <w:rPr/>
        <w:t>. �������� �������, �������� � ������� ������ ������ ���������. ��� ������� �����. �������� ������, ������� � �����, ������� ���� � �������.., ��� �����, � ������� ���������� ������� ������ � ��� �����, ����� �������, ����� ������������������� ���� �������� ������, � ��������� � 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 �� ��������� �������� ��, ����� ���� ������ ������, ��������, ��� � ��������� ���, ��������� ������ "�������� ������". ����� ����� ����� �� ������, ����������� �� ������ �����, ������ ���� �� �������� ������. �������� ������� ������ ��������� 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�������� ������ ����, � ������� ����� �� �����. - ������� ������ ���� � ������� ����� ������, ����������� ������ �� �����. - �� �������� � �����. �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, - �������� ����� �����. �� ������, ���������� ������� ����, ���� � ���, ��� �� ��������� ����� (� ���� �����, ����������� ���������), ���������� � �������� �����, �� ���� ����������� ���. �������, �� ����� �������� ������� ����, �� ���-���� ������� �� ��� ����� � ���, ��� ������ ������ ����. ���� �� �� ��,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, - ����� ������� �����. - � ����� �������� � �������� ������ ���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 �� ����� �������� ���� ����</w:t>
      </w:r>
      <w:r>
        <w:rPr/>
        <w:t>. ������ �����, ������� ���� �� ������, ����������� � �������. �� � ��� ������, �����, ���� ��������, ��������� ������ �����, ���.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. - ���� �������� ������� ������. �� ��������� ��� ��������� � � ����������� �������� ��������. � ������ ����� ��� ��������� ����� ����. ��� �� ��� ������, ���, ��� ������� ���� ����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 �� ���, - ��������� ����� �����, ��� � ���� 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 � ������� ����� �������� � �������, �� �� �������, �����, ��� ��� ���������� �� ����, � ���������� �� ����� ����. ����� �� �������� �����, ���� ����� �����, ��� � ��� ��������� �� ����� �����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! - ���� ����� ������ ����������� � ������.., ���-�� ���� ����� ��������� ��� ����, � ���� ����� ���� ������� ������ �����. �������� ����� ������� �������� � ���� ������������� ���. - ������ ����!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 ��������� �����, � �������� ��� �����, �������� �� ���� �����. ��� ������� ���������, ������� ��������� ������ ��������. ����� �������� �� ����, ������ �������� ������� � ��� ����. ����, ��������� �� ������, �����������. ����, ������� �� ������� �� ����, ���� �� 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 ��� �� �������? -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 � ������ ������, - ������ �������� ����������. � ������� (�������� �� ��� ������� ������ ������)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 �������. - ����� ����� ������ ���� �����. � ��� ������ ����������, ����������� ��� � ����. - ���� �� � �� ������, ��� ��� ��������� �������, � � �� ����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 � ���� � ����� �� ��������� �����</w:t>
      </w:r>
      <w:r>
        <w:rPr/>
        <w:t>. �������� ������� �������, �� ������ �����, ������, ��� (�����-�� �������) ��� ������ �� ������ ��������� �������. �� ����� ���������, 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 ��. ������ ���� ����������������, ������ �������. ���� �����, ��,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 � ���������� ������ ����� �����</w:t>
      </w:r>
      <w:r>
        <w:rPr/>
        <w:t>, ������ ������� �����,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 ����� � �������� ������� �����</w:t>
      </w:r>
      <w:r>
        <w:rPr/>
        <w:t>. ����� ���������, �������� �����, ���� �����������. ���� ������ �������� �� ����� ����. �� �������� �� ���, �� ���� �����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! - ������� �������. � ��� �� �������: - ��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 ������ ����</w:t>
      </w:r>
      <w:r>
        <w:rPr/>
        <w:t>, � �� ����� ����� �������� ���������� �� ������� ������ ������ ��������, ������� ������ ����� ������� ������� ����� ����� ����� �� ����� (�, ��� �� ������ ������� ����� ���� �����, ���� ������ �������, ��� ������). �� ������� ����� � ���, ��� ���� ������ �������� � ���� ��������� �������, � �� ��� ���������� � ����������� �� ������� �����. �� ����� ���� � ���, ��� ��� �������� � ����� ����� � �� �� ����� ���������, ����� ��� �������� 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�� � ����� � ���������� ������ ��������� �� ��� ����</w:t>
      </w:r>
      <w:r>
        <w:rPr/>
        <w:t>, � ��� ������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������ ���� ������</w:t>
      </w:r>
      <w:r>
        <w:rPr/>
        <w:t>, ����� ��� ���� �� �����: ���� �������� ���������� �������� - � ����� ���������, ����� �������� ���� �������� ������ 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</w:t>
      </w:r>
      <w:r>
        <w:rPr/>
        <w:t>, ��������� ������� ������ �����, � ����� ������ �� ��������� �����. ������ �������� ������� ������, � ����� �������, ���� �� ��� ���� ������ ��, ��������� ����� � ������� ����� � �������, ������� ����� ���� ������ ������. ��� ������ ��������� ����� ������ �� ������ ����, ��� ���������. ���� ������� �������. ���� ������ ������, � ��� ����� �� ���,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 ����. - �, ����, ������, ��� �� � ��������? ���� ���� �� ���, �������� ������, � 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� �������</w:t>
      </w:r>
      <w:r>
        <w:rPr/>
        <w:t>, ���� �� ����� ���� ������� ����, ������-�����, � ����������� ������� ������ ������, ������ ��� �� ���������� � ����, 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 ���. - 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���� � �������, �� ������� ������ � ������� �� �� �����. ��� ���� ��-��� ��� ����, ��� ��������� �� �������, ���������� � ��� ����� � ����.., � ��� ����������� �������, ������ � �������, ������ 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 �����, - ��������� �� � ������� � ���. ��� ����� ������ �� ��������� ����� ���������� �������, ������ ���� ����� � ������ ���� � �������. ���� ���������� ����������. ������-������� ����� ���������� �� �� �����, ���-�� ������ ������ ���������� �� ��. � ��� �������� ������ ���� 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</w:t>
      </w:r>
      <w:r>
        <w:rPr/>
        <w:t>, ��, ������� � ������ ����� ����. ���� 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</w:t>
      </w:r>
      <w:r>
        <w:rPr/>
        <w:t>, ��� ������� ����� � ����� ����� ��� ����������� ������ ����� ����� � ������ �� ��������� �����. ������� �����, ������� �����, ����� ����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 ������</w:t>
      </w:r>
      <w:r>
        <w:rPr/>
        <w:t>, ������ � ������, ��� ����� ������ ���. ��� �����������, ��� �� ����� ����. ���-�� 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! - ������ ������, ��� ���� ��� ��� �������. - ����, ������ � ����� �� �����! 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</w:t>
      </w:r>
      <w:r>
        <w:rPr/>
        <w:t>-��� �����, ��������, ��������� � ����� � ������ ������� �����. ����� ������� �����, � ���, � ����� ������� ������ �����, ��������� ��� �� ��, ��� �����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 ����</w:t>
      </w:r>
      <w:r>
        <w:rPr/>
        <w:t>, � ����. ��� ������ ��� �� �����, ����� ������� � �����. ���� ������� ����� ������ � ��������. ����� ���������� �� �����, � ������� �������, �������� ���� � ����������� ������� 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, ����������� ����� ������� ������� � �� �����������. - 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 ����� �����</w:t>
      </w:r>
      <w:r>
        <w:rPr/>
        <w:t>. ������� � ������ ������� � �������� �� ������ �������. � ������� ���� ����� ���������� ����, ������� ������, �����. ��� ������ ����� ��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</w:t>
      </w:r>
      <w:r>
        <w:rPr/>
        <w:t>, �������� ���� ����� �������, ������� ��� � ������� ��������. ���������� ����� �������� �� ������, ������� ���� ����, ������� � �� ���������, ����� �� �� ���� �������� �����. 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! - 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. - ���� ��� �� �������, � ������. ��� ������ ��������� � ���� �������, ������ ���, ��� ������� ������ �� ���������� � ����. - �� � ��� ������ � �������. �� ������� �� ������ �� �������. � ����� ������� ���������. � ������ � ����� �����, � ��� ������ 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</w:t>
      </w:r>
      <w:r>
        <w:rPr/>
        <w:t>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 ����. ���� � �� ��, �� ��. �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 ������ �� �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�� ����� �� � �����. - ���-������ ����� �������� �������� �� �������� ������.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�.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</w:t>
      </w:r>
      <w:r>
        <w:rPr/>
        <w:t>, ������� ��, ��������, ���������� �������, ������,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����</w:t>
      </w:r>
      <w:r>
        <w:rPr/>
        <w:t>,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����. ������� ��� ���� �����, �� ��� ��? 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����� �������,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���� ��������� �������� �� �������� ���������</w:t>
      </w:r>
      <w:r>
        <w:rPr/>
        <w:t>. ���� ���� ������ - ���������, ������ ���, �� �� ���������� ����� ������ ����, � ������� ��� �� ��������, 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 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"����� ��������". ����� �� �, ����. - ��� ������� ����. 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 ���� ��� ������ �����. � �����, ���������� �� ���, ��� ����� �� ���������� �� �������, �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- ������� ����, ����� ��� ����� �� �������. ����� ����� ���������� ����� �� ���������: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, - �������� ����.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� ���������</w:t>
      </w:r>
      <w:r>
        <w:rPr/>
        <w:t>: ���� ��� ���� ����. ������ ���� ������ ������, ��� ����������� ����������� �� ��� ���, �� ������ ��� ��������. ������ �� �� ���� �� ������, ��� ��������� ��������, �������� � ���� ����� ��� �����, ��������� �����, ������� �� �����, � ������� ��� ��������. ��� ������� ��� ���� �������, ���� ������ ������������, ��� ��� �����, �� ������ ��� �� ��������� �� �������. ������ ��������� ������, �� - ��������, �� - ���������, �� - ������. � 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 ����</w:t>
      </w:r>
      <w:r>
        <w:rPr/>
        <w:t>, � ����� �� ����� ��, �������� ��� ��. � ����� ���������� �� ����������� ����, ������� ���� �� �������� �����, �� ��������-�������� ���������� ���������, � ��������, ���, ������ �� ��������� �����, ������ ��� � ����� ����� �������, ��� ��������� �� ��� ����� ����� �������, ��� ������ � ��� ����, -�����. � ���� ������ ������� �� ������, �������� ����� ��������� -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 �����</w:t>
      </w:r>
      <w:r>
        <w:rPr/>
        <w:t>, ��������� ����� ������� ������� ������, ���� ��������� �� ������ �� �����. ������ ��� �� �������� ��� ����������. ���� ��������� ��������� ������� �� ���, ����� � ����� ���� �����. ����� ��� ���� �������� ������ ������, ����� ��������� ��������, 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 ������ � ��� ����������� ����� �����</w:t>
      </w:r>
      <w:r>
        <w:rPr/>
        <w:t>, �� ���� ��������� ���� ���� 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. - ������� ������� ��������� ���������, ����� �������� ���� � ����� ��� � ������. - �� ���� �� ���� ��� � 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! - ���������� ����. - � ����, ��� �������, ����! ������, ���� ����! - ���� ��������� �� ����, ������ ���� � ��������. ��� ��� ������, �� ��� ���������� � �������. ����� ��������� � �����, ������ 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 ����. -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 ���, ������, ������� ����� ���! �� 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 ����, - ������� ��������, ��� ������� �������� ������� �� �������, - �� ���� �� � ������ ����� ������� �����, 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 ����. - ���� ������ ��������� ��, � � ��� ������. ������ ��� ���������. �������� ������ ����������� ��� ����� � ����� ������� ������� ���������. ��, ��� ����� ������, 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, - ���� ��� ����� �� ��� ����, ��������� � �������. 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 �������� ������</w:t>
      </w:r>
      <w:r>
        <w:rPr/>
        <w:t>. ���� 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? ����� � ���� ����� ����������� ����? - �� ��� ������� �������, ��� � ��� ������� ��������. - ��� �� ��������, ��� �������. ���� �������� ��, ����� � ���� �����, ��� ����� 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 ������� ���� �� ����, - ���������� ��� ����. ������� �� ������ ������ ������� ������ �� ����-��-���������� �� �������� �������, ��������� � ��������. ���� ����� ���������� ���, ���� ������, � ���� ���: ��� �� �������� ��� 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 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 ������� � � ����. �������, ����. � ��, ����. ��� ����� �����, ��� �� ����� �� �������� �� ��������, � ��� ���� ����� �����, ���� �� ����� �������� ������ ��� �� ���. �� �� ������� ������ � � ���� ����������� �� ������ �� �������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�� ������-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 �������� ������. ���� ���� ���������.., � �� ����� �� �����, ��� ��� ���� ������. � ������ ����� ������� �������, -���� �������� ������. - � ����, ����� �� ���� - ���� �����������. ������� "������". �������� ������� ��� �����. ���������, ������ 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 ���� ������ �������� ��� ��������, ��-��� ������� ������ � �������� ��� �����. ��� ����� ����������� �������� ������, ��, ��� �� �����, ������� ��� ���� ���������������� ��������� ���������� - ��� �� ����������� �� ������ ��������: ������� ����� ��������. ������ �������� ����� � ���� ���� ��������, �������� ����.., � ����� ��������� ������ � ������������ ������� ������, � �� �� ���� ��������� �����. ���������� ������� ��� ����� ����� ��� �� ��������� ���� �������, � ��� ������, ���� �� ������. �� ������ ��� ����. ���� ����. 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(� ����������, ������� ����� � � ��������, �� ������ �� ����, ��������� ������� �������-�������) ��� �������� � ����� ��������� ��������� ����������� � ���-��������� ���� �������� ��� � �������� �������� � ���������� ��������� ������. ���� ��� � ��������, �� ����� �������. ������ ���������, ��� � ���� ���� �������������, �� ������ ���� ��������� �� ������. ������� ����� ������������� ������� �������� ��������. �� ���������, ��� ������� ��� ����� ������� �� ����� ���� ��� ������ ������������ ����, ����� �� ������ ������ �� ���, � ����� ���� �������� �������� �����, ������ ������ �����-����, 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 ��������� �����</w:t>
      </w:r>
      <w:r>
        <w:rPr/>
        <w:t>. ��� �������� ��� � ������� "��� ���� �����?" � ������, � ������ �������: "�� ���������� �����. �� ����������� ������������", ������������� � �� �������. ��������� �������� ��� ������, 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 ��� 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 �� ��������� ���� ���� � ������ ������� ��� �������</w:t>
      </w:r>
      <w:r>
        <w:rPr/>
        <w:t>. ��� ��� ����� �� ���� � ����� �� �����. ����� ������� ������ ����������� �����. ����� ����� ���������� ��������� ����� ����, �������������� ��������� �������, ��� ������ �����. ������ � ������� ������ ������������. ���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! - ����������� ��� ���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 �� ��������, ������ ����� �����������. ��������, ������� � ����, �����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, - ��������� ��. - ���� �� ��� ������� ��� ����, �� ����� �������� ���� �����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���� ��� ������ ������������ ����� �����</w:t>
      </w:r>
      <w:r>
        <w:rPr/>
        <w:t>, ������ ���� �� ������������ �����������. ������ ����� �� ��� �����, ������ ��� �� ��������� � ����������� �������. ������ ����� ����������� ����� �� ������ ������������� ���������, �� �� ����� � ��������� �������� �������, ������� �� �����, ������, ������ ����, ���������� ������������� �� ����������� �������. � ������� ����������� ����� ����, ����������� ��� � ������, ������������ ����������� �� 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, ���... �� �����! ����� �������� � ����, ���� ������..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 �������� ������� ������ �������, ���� - �� ���. ��� ������� �������� �������, ������ � ������, ������� � ����. ������� ����� �� ����. ��� ������ ����� ������� �������� �����������, ���������� �������� �����. ������ ����� ����� ������ �� ����: ��� ������ ��������� ���������� ������� ����. ������ ������ �� 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 ����</w:t>
      </w:r>
      <w:r>
        <w:rPr/>
        <w:t>: �������� ��� �������� ��� � ��. ������ ����� ����� ���� ����� �� ��, ������� ��� ��� � ����� �����, ����� ����, � ������� ��������, ���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, - �������� ��. - � �� �������, ��� ���� ��� ����� ������ �������. � �������� �� ������ � ����, �� � � ����. �� ���� ���������� � �����, ������ �� ����� ��������� ����. �� ����? ������� ��������� ������, ����� �������� ������ ������� ���, ����� ��� ���� 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�� ���������� ����, ����� �� �������� �� �����? ������ �������� �� ���. ������� ����, ��� �� ��������: "������ ��� �����?" ������� �������� � ������� ������� ������ ������, ������ ��������� �� ����� �����. ������� �����, ��� �� ��������, ����� �� �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�����</w:t>
      </w:r>
      <w:r>
        <w:rPr/>
        <w:t>, �� ��� ������ ������ ���������� ������ ��������. ������ ������ ���� � ��������, � ��� �� ��� ����������� ����: ��� ��� ���������� ��� ��� �������, ������, ��������, ��� ������, ��� �� �������� 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 ����� ������ ������ � ��������� ��� ������</w:t>
      </w:r>
      <w:r>
        <w:rPr/>
        <w:t>, ����� �� ���� �������� ���� - ���� �����. ����� ������ ���� � �����. �� ��������. ���� ���������, ������� ������� ���, ��� ���������� �������� �� ������� (���� ���� ����, ������� ������, ����� ������ � �� �������), � ������� �� ��������� ��������, �����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�</w:t>
      </w:r>
      <w:r>
        <w:rPr/>
        <w:t>, � ����� �� ����� �������� ������ ������, ������� �� � �����. ���������, ������������, �����, ��� ������, ��� � ������������ ����, �������� ������. �� ��������. ������ ������� � ����������, ��������� ���, ������ ��������, ������� �� ����� ������� ������ � ������������ ������. ������ ������� ��� ������ ������: ����, �����, ����� �� 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�������, ������ ��� ���������� ���������, ������� ������ �� �����. ���� �����������, ���� ��-��� ���, ������ ������ �����, ������������� ������, ������� ���� ���� �������� ��� � ����� � � ����� �������� ������. �� �����, ��� ����� ������� ���, �����, ���� ��� ��� ���, � ����� ��� ���������� � ������ � �������� � ������, �� ������� ��� �� ���� �������. ���, �� ����� �� �����, ����������� � ����-�� ����� ������ �������. ����� ����� �����������, ��� ������ ��������. ������ ������ ��� ��������� �����, ��������� ����� �� ����� ���� ������, ��� � ����� ����. ��� ������ ���� ���������� ������, �� ����� �����, ��� ��������� � �� �������. ������ ���������� �� ������ ���� � ���������, ������� ��� �� ����. � ����� ���������� ����� ��������������� ����, ������ ������ ������ ����� ������������� �������. ��� �������� � ��������� � �����, ������� ����� ����� ���� � ����, ������ ������� �������� �� �����. ������ ������ �������� ����� �� �����. �������� �� ��� �����, ������ ������� ������, ������ ���������� �������, � ��� ���, ��������� � ���� �� ��� ������� �����, ����� ����-������ �����. � ��� ���� ������ ������. ������ �� ����, ������� ��� ����� ��� ������ �������, ������ ��� �� ����� ����� ��������, �� ����������� ���������� � ������� �� ���������, ���� �� ��� ��� �� ������. �������� �������� � ����� ����������� - ������ �������. ��������� 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���, ��� �� �������� ��������� ��������� ������ �����. ��� ������ �� �������� ������������, � ����������� ����� ����������� ��������� �����, ������������ ����� ��������, ��������� ������������ ���������. �� ������ ������ � ������� ��������� � ���������, ��� ������� ����� ����� � � ���� ��������� ��� ���� �����: �� ������ �������� �����, ������ ������ �� ���, ��� �������� ������ � �������. ���������� ����� ����� �����, ������������ � ������ ���������� ����� �� ������ ����, ��������� ����� ��������. �� ���� ��� �������� ������ ���������� �� ��������� ��������, � ����� ���������� �� ����, ����� ������� � �������� �������. ��� �����. ���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, ����������, ���������� ����� ������. ��� ��� ������� ���� ������, ��� ����������� �����, ������������ �� ���� ����� �����������, ������ �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�� ����. ������ ����, ��� ��� ������-�����, � ��� ����� ������. ������� �� � � ������. ���� ��� ������ �� ������ ������, �� ����� ���-�� �������� � ���� � ����. �� �������, ��� ��� ������ ��� ����������� �����. ������, ������ ����, � �����. ����, 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 � �������� �����</w:t>
      </w:r>
      <w:r>
        <w:rPr/>
        <w:t>-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</w:t>
      </w:r>
      <w:r>
        <w:rPr/>
        <w:t>, ��� ������ �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. ������� ������ - ���� ������. � ���, ��� ��� ���������� � �����, ���� �� ���� �� �����. ����� ������� ���-�� ������.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�� ��������� �������</w:t>
      </w:r>
      <w:r>
        <w:rPr/>
        <w:t>, ������� �������� ��� � ���� � ������� ���, ��� ������������ �����, �� �� ����� ��� �� ����������� �������, �������� ����������� � ��� �������� � ������������, � ������� �� ������ � ��������. � ����� �� �������� ������: ����, ���� ��� ���������� ��� ����, � �������, ���� ����� ����������� �� �������������. � ��� � ����� �� ����� �����, ����� � ����� �����. ���������� ������, ��� ���������, ��� ����� ��� ������: ��������, ���, ��������, ������ ���� �����, ���� ���������� �������, ����������, ����������, ����������. ���� ���, ���� � �����, ������� ��������, ��� ��� 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 ������� � ����������� ��������������</w:t>
      </w:r>
      <w:r>
        <w:rPr/>
        <w:t>, ������� ������ ���� ������ ��������� ������ �������� - ��������� �������. ������ ��������� �� � ��������� �������, ������� �� �� ��������� �������, �������, ��� ��� ����, ���� �� ��� ���� ������. �������� � ����, �� ������� � ���, ������ �������� � ������������ ����� �������. ������ ���� �� �������� ������� �������. ��� ������ � �������� �������, � ������� ��������, �������� ���������� ����� ����, �� ������ �� ��������� ������, � ������� ������, �������� ���������� ����, ��� ����� ��� ��������� ���� �� ��������� ������. �� ����� ���� ����������� ���. ��������� ������. ��� ������ ��� ��� ������, ���-�� ���������,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 ����� � �����</w:t>
      </w:r>
      <w:r>
        <w:rPr/>
        <w:t>. ��� ����� ��� � ��������, ��� ������ ������ ���� ������ ��������� �������� ������ ����������� ���. � ���� ����� ������ ������� ������, �� ��� ������ ��� � ������ ��������� �����... ������ �� ���������, ������ ���������. ��� ��� � ������� �������, � ������� ��� �������, ������ ���� ����� ��� � �� 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 �������, �������, � ������ ��� ��������� � ���� �������, ����� ������� ����� ������ �����. � ����, � ���� � ��� ����� �� ��������, ������� ������. �� ���� �������� ���� 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, ���� �� ������, � ����� �� ��������� ������� ��� ���, 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, �������� ������ � ��� ���� ����. ���� ��� ������ �� ���� ����� �������, �� ��� �������� ��� �����, ����� �� �����������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</w:t>
      </w:r>
      <w:r>
        <w:rPr/>
        <w:t>, �����, �� ��� ������ � ���������� ������� ������� ������, ��� ������������ ����� ������� ����� ��� �� ������� � �������. �����, ���� � ��� ���� ������,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? - ���������� ����������� ���, ����� ������ ��������� �������� ����� �� ������. - � ����� �� �������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���</w:t>
      </w:r>
      <w:r>
        <w:rPr/>
        <w:t>. �������. ����� �����.., �� ���������� �������� ���. ��� ��� ����� ������ ������. � ���� �� ������ ������ ��������, ��������� �������. 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�</w:t>
      </w:r>
      <w:r>
        <w:rPr/>
        <w:t>. ��� �������� �������� ����� ����, ��� �������, �������� ������, �������� ��� ��������, ��� �� �����. ����� ����� �������� � ������� �������� ���� ��������� ���� �����, �� ������, ����� �� ������� �� ���� ���, � ������� ������������ ������� ������ �������, �����, ��� ����� �����������, ������� �����, ��� ������� ���������, ������ ������ ������ �� ���� � ������ � �����, ������� �� ������ ����. �� �� ������, ������ ��� �������. ���� ������ ��������, ��� ��, �� ����� �������� �����. ���������, ��� ��� � ����, �� ���� ��� � ��� ��������.., �� ����� ���� ��� ��� �������� ��� �����, ����-�� ����� ����� ������� ���������� �� ���� ������. �������� ���� �������. � ��� �� ������, �� � ��� ��� ���������������� ������? � calabozo &lt;�����, ��������� (���.).&gt; �����? ������ � ���� ������ ���������.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 �����</w:t>
      </w:r>
      <w:r>
        <w:rPr/>
        <w:t>. ����� ��� ������ � �������, ��� � �� ������ ����, ����� 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��� �� ���� ����� ��� �� ����, -������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 ��������</w:t>
      </w:r>
      <w:r>
        <w:rPr/>
        <w:t>, � ����� ������������ ������ ������. ������� ����� ��� ������������, � � ������ ������� ���� ��������, � ����� ����� �������. ����������� ������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 ������, ������. ������� � ��� ������ �����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, �������� � ����. ��� ������� ������� ����� � ���� �������� ������ �������� ��� � ������ � �������. �������� ����� �� ������, ����� ����� �������� � �����, �� ������ �� ������. ������� �� ��� ������ ���������� �������, ���� ��� �� �����. �����, ��� ������� ���������. ������ ��� ���� ��� ������ 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��? - ������� ��. - �� ������?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 ��� � ��� ��������, ������� ��� � ���. �� ����� ������ ��������, ���� �������... ������, ��� ��� �������?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 ���� ���������, - ������ ����� �����. - �������� ���� �������� 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 ���</w:t>
      </w:r>
      <w:r>
        <w:rPr/>
        <w:t>, ������� ������. ������� ������, �����, ����� ������. ������� ������� ����... ��� ���, �� ��� ��� ��������,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��� ������ ������� ������� �����</w:t>
      </w:r>
      <w:r>
        <w:rPr/>
        <w:t>, �� ����-��-����������, �� ������, �� �������. ��� �� ������ �������� ������ � ������� ������, � ����, �������, ����� �����. �� ����� ��-�� ��������� � ��� �� ��� �������� ��� ��� ������, ����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 ��� ����� ��������� � �����</w:t>
      </w:r>
      <w:r>
        <w:rPr/>
        <w:t>. ������ ������� ���� ��� �� �����, ��������� � ����. ������ ����������, ��� ����������� � ���� ����������� ��������, �����������, �������������. ������, ��������� �������� 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.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 - �������� �������� ����� ����. - � ������. ���� ��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 �� ���������� ������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 �����. ������ ���� �� �� �������. ��� ��� ������, � ����������� ��� ���. - ������ ����� ������� ����, �� ����. -����� �����, ����� ������� ��������. ����������� ����. ��� �� �������� ���� � ����� ������� ������-�����, �� � ���������� ���. ����������, ����� � ����� ������ ������� ������ ��������, ������ �������� ����. ����� ����� ������� ����� ������, ��� � ������ ��� ���� � ������ � ���, ���� ���� ���� ����� �� ���� � ����� �����������. ����� ����� ��� �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</w:t>
      </w:r>
      <w:r>
        <w:rPr/>
        <w:t>, ����� ��� ����� �� ���� �����, ���������� ����, ��� � ������ 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�.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. � �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����. ��� ������ - 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. �� � � - �������, � ������ �����. �������� � ���������� - ������ �� ����. �������, ����� ����� ������ � ����, ����. �� ����� ���������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��</w:t>
      </w:r>
      <w:r>
        <w:rPr/>
        <w:t>. ��� ���� �������� ��� ������ � ����. ������ �� ����� ������ �������, �� ���������� ������ �����: ����� ������ ��� �� 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 ������. - ������ ��� ����� �������� ����� ���������. � ������ �������� � ��� ���� �� ��������� �������: ������� ������ ��� ������ ��� ������. ������� ���� ������ �������� ��������, ������ � ����� �����������. �� �������� �������� �����������, ��������� ��������� ����� ������ �� ������������. ������ ��������, ������� �������� �� ������� ����� 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 ������������ ������� ���������� ������</w:t>
      </w:r>
      <w:r>
        <w:rPr/>
        <w:t>, �������� ������� ���� �����. ���� �� �� ���������, ��������, �������� � ������ ����, ����� ��� ����������, ����� ����� �� ���������� ����� ������� ������ ������,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 ���������. - ������ ������ � ����� ���������. �� - �� ����. ��������.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? - �������� �����. ������ ���� ��, ������ � ����. - � �� ������ ���, ������. ����� �������, ����� �������� ��� �� ����, �� ������ ����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 ������ � ����</w:t>
      </w:r>
      <w:r>
        <w:rPr/>
        <w:t>, �� � ��������� ����� � ����������. ���� ������ �� ������ � ��������, �� ����, �� ����� ������� 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 �����</w:t>
      </w:r>
      <w:r>
        <w:rPr/>
        <w:t>, ��� ��� ����� �� ��������� ����, �, ��� ����������� �������, ��� ���������� ���� ���������� ���������.., ����� ���� ��� ���� �� ��� ��� �������. � ���, ������ ����� ��������, ����� ���� ����� ��� ������� � ���� �����, ������� ��� ���������� � ������ � ������ �����, � ������� ���� � ������ ��������� 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�� ����� � ������� �� ���</w:t>
      </w:r>
      <w:r>
        <w:rPr/>
        <w:t>, ����� ���������� � ������������, ������� ��� �������������� � ���������� ������. ��� �� ��� ����� ������� �������� 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 - ���� ������� ������� ������ ����������, ��������� � �����. - ������ � ���, �������, ������, �� ����, ������,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 ����� �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� �� ���� � ����� ������? - ������� ������, � ������� �����������. � 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 ������ ���� ������ ������, - ������� ����. -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 ������� ���</w:t>
      </w:r>
      <w:r>
        <w:rPr/>
        <w:t>-������: �������� ���� ������� �������. � ���, ��� ���� ���� ��� ����� �� ��� ���������,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 ���������, ��� ���� ���� �� � ��� ����, ������. - ���-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.., �� � �� ���� ������ �������. ��� - ���� ������. �� ������ 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������� ��� ����� ���� 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.., � �� - ����.., � ��� �� ��, ������� ����� ���? 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. - ������� ������� ����. - ������� ������. ��� � ����� ������������.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</w:t>
      </w:r>
      <w:r>
        <w:rPr/>
        <w:t>. ������ ��� 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 ����, ��? � ���� ���� ���-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 ����</w:t>
      </w:r>
      <w:r>
        <w:rPr/>
        <w:t>,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</w:t>
      </w:r>
      <w:r>
        <w:rPr/>
        <w:t>, ������ ��� ��, � ��� � ��� ��� ����� � ������ ����, �� �������� � 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 ����� ������ �������� �����</w:t>
      </w:r>
      <w:r>
        <w:rPr/>
        <w:t>, ������ � ������������� ���������� ���� ������ � ������, ���� ����� ��� ��� ���������, � ����� ��������� �� �������. ������, �� ��� ���� ������ �������, ����� ��������, ��� �����. ���� ������ ������� � ������ ����� � ������� ���, �� ���� �� ���������� ������, ������� ���� � ��������, ���� �� ��� �������� ����������: ���������� ������� ���������� 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� ��� ��������, - 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</w:t>
      </w:r>
      <w:r>
        <w:rPr/>
        <w:t>, ��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��� � ������, ���? - �������� ���. -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, ���. �� ���� ������! - �� ������ �� � ����, ���������. ����� ��������, ��� ��� ����� ������. ����� ������ ������� �� ���� �� �����, ������� � �����. - �� �� ���� ��� �� ������ � ��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 ����</w:t>
      </w:r>
      <w:r>
        <w:rPr/>
        <w:t>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���, 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,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 ������, � �� ������. �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?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</w:t>
      </w:r>
      <w:r>
        <w:rPr/>
        <w:t>, ����� ����� ������ �� ��������� �������, ����� ��� ������� ��� ��� �����, ��������� �����������, �������� ����� ����� ����� ����, ��� ��� ������� ��� ����� � ��������� �����. ����������� � �� ����� ������� ����� ������ �����, ����� ��������� ��� ���� �������� ���� �����, ��� ����� �������� ���� ����� ���. ���������� �� ��� � ��� �� ���� (���� ������ ������ �� ����� �� �� ���� �� �����), ��������� � ��� ��� �� �����.., �, ��� ����� �����, �� ������ �����. ������� ��� ��� �������������, ���� �� �� ������ � ����.., �������, ����������� ����� �� ��� - ������� � ������. ������ ��������� ����.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 ����� 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�� �� 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</w:t>
      </w:r>
      <w:r>
        <w:rPr/>
        <w:t>, ���� ������ ������� �� � �����,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</w:t>
      </w:r>
      <w:r>
        <w:rPr/>
        <w:t>, �� ������� �� ���, � ����� 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 ������� ������ �����, � �� ������� ������ ��. - ��, ����� �������, 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 ��� ������, - ������� ������, �� ��� ���, ��� ����� ���������� ������� �������. - �� ���� �� ��� ����� � ��� ����� ����������. � ���� �� ������� �����, �� �� � ������.., 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�� ��� ������ �� ���. ���������� ������� ����� ����� ����������� � �������,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 ����� ���, ������? ���� ��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�����, - ����� ������� ������. - � ���� � ������, �� �� �����. ���� ������, ��-������. ������� �� ������ �������.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 ����</w:t>
      </w:r>
      <w:r>
        <w:rPr/>
        <w:t>, ������ ��� ������� ���� �������, � �� ��������. 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 ��� ������. ������ �����, 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, ������� ��������, �������� �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 ��� �����, ��� � ������. � ���� �� �� ��������? ��� � ���� ����� �� �����, 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. ��� �� ������ � ������ ������������, ������.., �� �� ������ ������ �������� �� �������, ���� �� ��������, ��� �������� ��������. �� ������ �� 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 ����� ����.., ���� 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, �� ����. � ���� �� ��� � �����. � ���, ��� �� ��������� �� ���� ������, ��� ������� 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 ����������� �� ����</w:t>
      </w:r>
      <w:r>
        <w:rPr/>
        <w:t>, ��� ���� �� ���� �� ������������. ���� ���, �������� � ����� ����� ��, ������ ���� ������� �� ���� �� ������������ ���������: ��������������� �� ��� ����� � ������������ �������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? - �������� ����. - ���� � �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, �����, ��� �� ����� ����� ������. ��� � ��� ������ ����� �������� ���. �������, ���� �� ����� ������... - ��� ����� ������ �� ��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���� �������. - ��� �����������, ���� ��� �� ����. ��� ������ �������, ��� ����� �� ��������, �� � ��������� ������ ����������. � ���� � ��� ����� �����.., �� � �� ���� � ��� ������ �������� ���� �������� ����� ��� ���� ��������� �����. 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� ����� �����</w:t>
      </w:r>
      <w:r>
        <w:rPr/>
        <w:t>, ������ ��� ������ ���������. � ������ ������ ��������� �� � 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 ���, ����.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 � �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 ���, - ����������� ���. ���������� �������, 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 ���������</w:t>
      </w:r>
      <w:r>
        <w:rPr/>
        <w:t>, ����� ���� �� ������ ������� ������ ��-��� ���� � �������� �� ��� ������� "������� � �����". ������� ������� ������ � ��������. �� ���� �������� ������ ����� ���. ���� ��� ������� �� ��� ����, ��� �������� ������� �� � �� ����, � �� �������� ��������� ��. ������ ����� ���� �� �������,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, � ������� ������� �������� �� ����� ���, - ������ ��� ���, 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 �� ������</w:t>
      </w:r>
      <w:r>
        <w:rPr/>
        <w:t>, ������ ���� � ��� ��� ����, ��� �� ���� ��������. �� ������ ��������� ��� �����, ����� � 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�</w:t>
      </w:r>
      <w:r>
        <w:rPr/>
        <w:t>, �� ������ ���� ��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, �� ������� ����, ��� � ������. � ���, ��� �� 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� ���������, ���� ��� �� ����. �� ������� ������ ������ � ������ ������ �� �����, ����� ���� ��������� ��� ����. ���� ��� ������� ������, � � �����, ��� ��� ��� � �����, � �� ��� ��� �������� ���� �� ����, ������ �����, ��� ������ �������� � ����� ������. � ������ �����, � ����� ��-������, ���� �������. ��������� �����. �� ��������� ���� ������� �� ���, ��� �� �� �� �������. ����� �������� ���������, ��� ����� ����������� ������� �������.., ���� ���� ���� � �����. ���. ����� �� �������� ���� � ����������, ������� � ������� �� �� ����� ����.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 ����� ������� ����������� ���� �� �����. �����, ��� ������, � ������ ��������, ��� ����� ���� ������. ������ ���������� ������ ����: ����� ��� ������, ��� �� ������ ��� ������. ������ ��������� ������, �������, ���� 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 ������ ����� � ������� ���� � �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��, ���� ����� �� �� �������������.., ���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 ����, - �������� ���, ����������� ��� �� ���� (��, � ����� �������, ������ ������� � �� ������ � �����). ������ ����� ���� ����� �� ����� ��������� �������. �� �����, ��� ������� ��� � ��� ��� ������������� �������� ������. ���������� �����, � ������� ��� ��������� ���-�� ��������. ������ ��� �������� ������ ������� �������� � ������� ������� ����. ������� ��� �������� �� ������ �����,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 ����. ��� ��� �� ��� ���. ��� ������������ �����. ��� ������ �� �������� � �����������, �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 � ����</w:t>
      </w:r>
      <w:r>
        <w:rPr/>
        <w:t>. �� ������ 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 ���</w:t>
      </w:r>
      <w:r>
        <w:rPr/>
        <w:t>. ������ �������� ����� ����. ������ ������ �������� ���� -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?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��� �����. - �� ����� ��������� ����� �� �����������. 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 ����� �����, � �� ������� ���, ��� ��� ����� �����! 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</w:t>
      </w:r>
      <w:r>
        <w:rPr/>
        <w:t>, ��������� �� �������� �������� ������ �����. ������ ������ ������ �� ��� � ���. ������, ��������� �������, 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 ���� 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, ��������, ��������� �� ������� ����, ����� �����, ��� ��� ����� � �� ��� ��������. - ������ ���� ������ ������ �� ���� � ��������� ��� ����� ��������� �������, ������ ��� �� ����� �������������� ������ ���� ��������. ���� ��� ��� �����. � ��� ������ ��� �������� � ������, ������� � ����� ��������. - ���, ��������, 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�� ��� � �������� ���� ����� � �� �� �����, �� ���� �������� �� ������, ������ �� �����. - ��������� �����. - � ����� ������ ���� ������� ����, ��� ���������, 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 ��������</w:t>
      </w:r>
      <w:r>
        <w:rPr/>
        <w:t>, �����, ������� ������,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 ���������, �� ��� ����� ������� �����. ���� ������ �� ����, ��� �������� ����� ��������, ��� ���������. ������ ��������� ������� � �����. � ����� � ���, ������ ����� ��� �����, �������� �� � ������ ��� � ����� ������� � ���, ��� �� �� �������� ��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? �����, ��������. ��� ������ 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 ������� ���� ��� �� �������. ���� �� ��� �� ��� �� �����������. ��� �� ��������� ��������� �� ����� ��������� ����. �� ��? ��������� ������������ ����� �� ������ ����������.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</w:t>
      </w:r>
      <w:r>
        <w:rPr/>
        <w:t>, ���� ��� �� �����. ������� ����� ��� �������� � ������ �� �����. � ���������� ���� ������� ����������� ��� 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 ����� ����</w:t>
      </w:r>
      <w:r>
        <w:rPr/>
        <w:t>, ����� ������ � ��� ���� �������� �� �����, ������, ������� � ���� �������� � �����. ���� � ���� ����� � ������ ������, ������� �� ���� � 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 ������� � ������������ ����� ����. -�������� � ��� ������. - ���� ���� ����� ����� ���� �� ���, ��� ����� ������������. � ����� ��� ������� ��� � ������ �����. ���, - �� ������, ���. - ����� ����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. �� �� �������, ��. 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</w:t>
      </w:r>
      <w:r>
        <w:rPr/>
        <w:t>, �������� ���� ��� �� �����, ���������� �� ���� � ����� ������������ ����. �� ���������, ������ ����� �� �����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� ����� � ����������, - �������� ������� ����,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 ����, - ���������� ����������� � �������� � ������� ��. - �� �������, � ���������� ������� ������ ��������. ������� ���������, ��� ���� 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� ����, ��� ����������, ���� ��� ������� ����� �������� �� �� ������������ 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 ������</w:t>
      </w:r>
      <w:r>
        <w:rPr/>
        <w:t>, �� ������ ��� ����� ����������, ������� �� �� ���� � ����, �� 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 ����������,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� ������ ��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���� � ��� ����� ������� ���� ���� �����</w:t>
      </w:r>
      <w:r>
        <w:rPr/>
        <w:t>, ������� ����� ���� ��� ���������� ������. ������ ���� ��������� ��� ���� � ���������� ��������. ���� ��� ����� ������, ������� �� ����� �����������, � ���� ������� �� ���, � ����� ������� ������, � ���� ������� ������. ������ ��� ������ ������ ������� ������. �� ���� � ���-�� ����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, �����? - ������� ������. -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�� ����� �����, -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��� ������. - �� ����� ���� ������ ����� �� �������. - �� �������. - ����� � ���� ������, �� � ��.., ��� ���. �� �� �������. � ������ �����, ������� ��. ������? ��� ����� �������. - ���� ������ ��-�������� ������ � ����, �� ������ �����, � ��������� ������, ����, ������� ����� ������� �����, � � ���������� ����������. � ���� ������ �� ������� �� ���, �������� ���� 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</w:t>
      </w:r>
      <w:r>
        <w:rPr/>
        <w:t>, ����������� �����. ������� �����. ������ �������� �� ����, ������ ���� �� 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���, ����, ����� ������ �����, ��� � ������� ������. � ���� ������ �� ��������� ��.., �����, ���� ����� ��-�������� ����� ��� ��������, �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. ���� ���� ����� �������� �����. ������������ ���, �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 ������� ������� ����, - �� ������ ������� ������� ������. - ���� ��� ������� ��������� ����� �����, ����� ������� ���, ��� ���� ���������. ������� �� ����� 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 � ����� ����������� � ������� �� �����? - ������� ����. �� ������ �������� �� ���-������ �� ��������, �� � ������ ������ ������ �� ��������: ������ �������������� �������� ���� ��������.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 � ���, ������� �������, ��� �� ��� �� 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���� ���������</w:t>
      </w:r>
      <w:r>
        <w:rPr/>
        <w:t>. ������ �������� ����: ���� ��� ���� ��������� ����� ���� ������. ��� �������� ��� �������� � ���� ������, ��� � �����.., ������,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� ������� �� ������, �� �� ��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 ���� � �������� � ����� ������� ������ �����, ������� ������������ ������. ������ ������� �� ������� ��������� ����, ��������� ��� ��������, � ����� � ����. ���������� ����, ��� ��� �������, ������� �� ��������� ����� � ��� �� �������. � ���� ������� ������ �������� ���������, "�����������" ���� ��� ������� �� ������� ����� (��������� � ��� ������� ������-�� �� ���������, ��� ������ ����� ������� ������� ����� ���� �����), � ��� ��������� ������ ��������. �� ������ � ����, ��� �� ������� ����� ������ �� ������ ������������ ����������.., � ������� ���������� ��� ����, ���� ������ ������� ����� �������� �� ���.., �� �� ��� ����� �� ���� ����. ������� ���� ��������� ��� ������, ��������, ��� ���� � ����� �����. �����, �����. � 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- ����������� ����� ������� ������� � ����������. ������� ������, ����� � ���� ������ ��������.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 ���������? ��..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 �� ���-������, ������ ����� ����� ����, ������� �����. ��� ��� ������ ������ ����� ����� ������, ������� � ������ ���������. 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,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, ������.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� �������� �� ������</w:t>
      </w:r>
      <w:r>
        <w:rPr/>
        <w:t>, ������������ ������ ����, ������ ��������� ����� �����, ������������� �����, ����� ����. ���� ���. �����, ������� ���� ����� ����, ��� ����� ������ ���������� �� ��������, � ���������� ���� ����� ��� ����� �������. ������ ������� �� ��������, ������� ������ ������� � ������ ��������� ��������.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- ���������� �������� ����. - 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�,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� ������, ������� ����� � ����. �� ��� ������ �������. 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. - ����� ����� ������ �����. - �� ���� �� �������, ��� ��� � 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���� ���� �� ����� ��� ������ �������, ��������� ���������� �����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.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 ������ ������� ����� � �������� � ����� �����</w:t>
      </w:r>
      <w:r>
        <w:rPr/>
        <w:t>. ������-��������� �������� � ������� ����, � ����� ���� �� ���. ������ �������� ����� �� ������������ ����, ����� ������ ����� �������� � ���� ��������, ������� �� ������� ����������, � ����� �������� ����������� �������. ������ �� ���������, ��� ������ ������ ������� �� �� ������ ����� ����� �������� ����� �����������. ����� ����� ����� ��� ����� ��� ���, ����� 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 ����� ��� ������, ���. ��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 ������� �����. - ���, ������� ��� ������ 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 ��� � ���� �����, �����.., ���������� � �����, � � ���������, ��� ��� �����. - �� ��������� ������, ���� � ��� �� �������� ������ �����. ��� ������ ������, � �� ��������� ��� ����������, ��� � ������� ������� �� 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. � �����, ��� �� �������. - ��� ������� ������� ������, � ������ ������ ��� �����, ����� ��� ���� �� ����� ���� - ������� ������ ���������� ����������, ��� ����� � ��� �� ������. ����� �� ��������� �� ���.., � �����. �� ����������, ��� ������� ����� ��������� � ����� ������� �������� ��� �����, �������� ��, 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 ��� ��? - ������� �� �� ��������, �� �� ���������. - ��, ���� �������, ��� � ����� �������, ����� �������������� �����. �� ��� �� 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 ����� ����� �� ���� �����, � ������ ���������� ������� �� ����� ������, ������ ��������� � ���. ������� ����� ������ ������� �����, ����� �� ����� �����������. � ������ ������ ������, ��������� ������� ������. ������, ���� ����� ���������� ������ ����������. � ����������� �����, ����������� ����� � ����������, �� ��� ����� ������� �������. � �� �������� �������, ������� ���� �� ������, ������ ����� ��� ����, � ������������ �� ��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! - ��������� ������. �� ���� �� ���������� �� �����, ������ �������� � �����, � ����� ��� �������: 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� ������, ������ ��� � �� ������ � ��� �������! ���������� ��������! - ���� ��� ��������. - ���������� ���� �������� ������, ��� ���� ����� ������. � �� �� ��� ��������, ��, ��������. ������ �����������, ��� ������! ������ �����������! ������ �����������. ��� ����� ����, � �� �������, ��� ��� ��������� ��������� �� ���� ������. ������ ����� ���� ������� �������� �����������. ��� ��� �����, ��� ������ �� ��� �����, ������ ��� ������ �� ������� � ���, ��� ������� ������� ���� �� ������, ���������� �� ����������� ����. � ���� �� ������ ��������� � ������ ���������. ��� ����� ������� ��� ������, ��� � ��� ������, �, ��������, ����� ��� ���� 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�����</w:t>
      </w:r>
      <w:r>
        <w:rPr/>
        <w:t>. �� �������� ������� ���� ����� ��������, �� �� ���� ������ �������. �� ������ ������� ������ �������� ������ �����. �������� ������� ����������, ��� � ����� ���� ���-�� ����, �� ����� �� �����, ��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? - �������� ���, ����� �� �������� �� �������� ������. - �� ������ ��, ��� 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 ��� ����������� ����� ������� �� ���� �� ���� �� �������� �����. �� �� ��� �������� ���� �� ����. ����������, ��� ���������� ���� ��� ������ � ������ ��������� � ��� ����. ������� �������. ��� ����� ������ � ������� ����. - ��� ����.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� ���. ������ �������� ��� ��� �����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������� ������, �� ������: ��� ������ ������. �� ����� �������� ����, �������, ����� ��� ������� ������� ����, ���� �������, ������ ��, �� ���������� ������� ���� ��������. � � ������� ����� ����� �������� ��� ����� �������. ��-�� � �������� �������, ��� ����� ��� �������� ������������, ��� ����� ��� �� ����� � ������. ���������� �������� ������� ������ ���, � �� ��. � ������� 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, ��-������, ����? - �������� ���. ����� ��� ����� ������ ������, �� �������������� �������� ������� ������. ���������. ���� ���������� ������� ����� �� ����������� ����. � ���� ��� �� � ���, �� ���-�� ���������� � ���� ����-�� ����. ���� ���. ��������,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�� ��. - � ����� ���� ������ ���� ������, ��� ��� ����� �����, ���� �� ������� ������. ��� ���� �� ����? ��� 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</w:t>
      </w:r>
      <w:r>
        <w:rPr/>
        <w:t>. � ����� �������, ����� �� �������, � ������ -���. ��� ������� ����� ��������� �� ����� �����. ���� �� �����, ��� ��� �����. ������ ����� ��������� ��� ������, ������� �� �� �����, ������� ��������, ��� ����� ��� �������� ����� ������, �� ������� �� ������, ��������, ������. ��� ���������, ���������, 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! ������� 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, - ������ ���. - ��� �������� ����� ���-�� ������ � �� ����, ����� ��������� �� ���.., �-�-�, ����� ����, 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 ����� ��� �����, �� �� ��� ������! - ������ ��� ��� ������� �� ���������� ��������, �������� � �����, ����� ����������. - ����! - ������� ��. -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�� ������</w:t>
      </w:r>
      <w:r>
        <w:rPr/>
        <w:t>. ������ ����� ����, ����������� 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, ���� ��, ������� �� ������� �������. ������ ��������� � �������, ��� � �������, ��� ������� ��������� ����������. ��� ����� ���� ��� ������, � ������� �� ��������� ��� ����� � ��������� ������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�� � �����</w:t>
      </w:r>
      <w:r>
        <w:rPr/>
        <w:t>.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 ����� ��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. ��� ���� �������, �� �� �� ���, �� �� ����. ����� �� � �������� ����� � ������� ����. �� ���� � ����� ��� ��� ���� �����. - ����� ������ �� � ��� �� ���������. ��������� ���� ������� ���������� ���, �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, �� ������� ����� ��� ��������� �� ��������������� ����� �����, ����� �� ���������,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� �� �� ����..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 ��� ������ ������ � ����� ������: ���� ���-�� �� �������. �������� ���� ������ �����. ������� ������ ����� ���� � ���������� �����. ��������� � ���������� � ��� �����. ����� ��, ������ �������� ����� � ��� �����, ��� �� �� �������. �����, ���� �� �� ������� � ����� � ��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 ���� �������������, ��� �� ���� � �����,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�� �� ����. � ����� ������, ����� ������ ��� ������� � �����. - ������ ������ ����� �� ���. ������, ����������� ������� �� ������� �����, ������ �������.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, �������, 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��� �� ����������� ���� ���-�� �����, �����. ������ ����� �������. �� ���� ��� ������, �� ����� ������� �� ���. ����� ������ ������ ������, � ������� ��� ����� �����. ����� ���� ��� ����������, ��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, �� �������� ��������� ���, - ��������� ������. - ��� ���, ������� ��� �����. ���, ��� �� ����� �������� ��� ��� ���� ���, ����� ������ �� ���� ��������. - �� ������ ������� � ������� �������, ����������� �� ������ ������. -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 ����������� � ����������, ��������������� 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 ��. ���������. - ����� ����� �������, ������ ��������� � ��������� � �����: - 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 �������� ��������� ����. -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 ��� ���� ����. ������� �� �����������. � 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, ��� ��������� ��� ��� ��������, ��� � ���, -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������ ������. -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�. ������ ����������� �� �����, ��� ��������� ������������. ������� - ������ ��, 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-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. ������������� � ��� ����. ��� ������������� � 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, - ����� ������. - �� �����, ����� ��� �������� ������ ����. � ���� ��� ����, ������� �������� ���. -������ �� ����, ��� �� � ����, � �� ���� ������������. �� ����������, ��� �������� ��������� ������ (� ����� ����� ������� �� ������� ��������� � ��� ������ �����) - � ��������� ��������� �������� �� ���� �� ���������, 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 �������. �����. ��� ��� ����� �������� ��� ���, ��� �� ���������� � ����� �����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 �������. - ���� � ����? ��� �� ���? ��� �� ������, ��� � �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���. - ������ ���, �������� ����, �������� �� ���� ������ ��������. - �� ������ � ��� ��� ����� �������. � ����� ��� ����� �����,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 � ������</w:t>
      </w:r>
      <w:r>
        <w:rPr/>
        <w:t>.., ��� ������� �� ��� ������ �� ���������. ������� ��� �������� ���� � ����, ��� �� ������ ������� �������, � ���� ������� ����� ������. �������� �� �������, ��� �� ������, �����, ����� � ������� ��� ����������. ����� �� ���� � ��� ���������, ��� ��������� ���� �����, ����� �� ����, �������� ������. ��������, ������ �������� � ���� �������, ��� ���� ������� �� �� ��������� ���. �� ���� �� ������� ������� ����, ��������� �� ������. ���� �������, ������� ������ �� ����, � �� ���������� �������� ����� �����, ����� ���� ������ � �����, ����� ��������� �� ��� � ���� � ����� �������� ���� �����. ������� ��� ������ ���������. ������ ������ ����� � ������ � ������� ����, ����� ��� �������� ����. ���� � ������� ���������, ��������� ����� ����. �� ������ ���� �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</w:t>
      </w:r>
      <w:r>
        <w:rPr/>
        <w:t>.., ������ � �����, ������� � �����.., � ��������� �� �� ����������� ����, � �������� ������, ���������� � ��. ������� ������ ��� ������ �����: ���-�� ����� ����� ����������. � ����� �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 �����. - ����� ���� �� � �����. �� �������� ��������, ��� ����� ������� ��������� ����, ��� ���� ����� ��, ����� ��� �������� ���-��-���������� �� ���� ��� ���, ��� ���� ���� ������ � �������� �������, ������, 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. ����� ��� ������� ����� ��� ����� ������. ������ ���� ���������� ���. � �������� ��, ������� ����� - �� �������. � �� ���� ����� �� �� �����, � ���� �������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 ������� �����</w:t>
      </w:r>
      <w:r>
        <w:rPr/>
        <w:t>, � �������� ����, ����������� ������ ��������. ����� ����. ������-����� �����, ������ ��� � �������. ������ ������. � �������, ������� ���� ������ ����, � ������, ������ ������� ������ �� ���� ��������: ��� �����. ������ �������, �� ��-���� �������, ������ � ������. ������ ���� ������ �� ����. ��� �� ���, ��� � �� ����. ��� �� ����� �����, �������� �� ����, ��� ����������. ��� ���� �� ���� �� ��-����, ��� � ������, ������� ������ ����� ���, �������� ���.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, ��������� �����, ��� � ��. - ������ �������, ��� ��� ��������� �� ������ ���. - ������! �� ��������� ���� ����� �����, ����� ���������� � ����������� ����� �� ��������. �� �� �������. � ���������� � ���, ����� ��� 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 ������� � �����</w:t>
      </w:r>
      <w:r>
        <w:rPr/>
        <w:t>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 ��������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����. ��� ��, ����? ������ ������� 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 ���� � �����. �������������, 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���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 ����.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 ��� ����. ��� ����������� ���� ������ �������� �����. ������ ����� �������, �� ��� � ������� ����. �� ��� ��������. �� ����� � ��� �� ��������, �� �������. �� �������� �� 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 ���� ���������</w:t>
      </w:r>
      <w:r>
        <w:rPr/>
        <w:t>. ���� ��� ���������� ������������, �� ���� ��������, ��� ��� ����-���� �� ������ �� ���� ����������� � ���� ����� 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 ���</w:t>
      </w:r>
      <w:r>
        <w:rPr/>
        <w:t>, ��� ���� ������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�� ������� ���� - ����� �����, �� ��� ��? ��� �� ��������, ���� ��������, ���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� ��� ���������, ���� 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 ����. - �� ��� � ���� ����� ������. ���� ���������� �����, � ������� ��������� ���� �� ��������� �����. - � ��� ���, ������ � �����, ���� ������ ���������. - ������ ��� �������. - ����� �������� ���� ������ � ��. - � ���� ��� ��-�������� ������� ��� ����. ���� ��� ���������. �� ������ ��, ��� ������ ��������� ������ �� ����������� ���������� ���������. - � ���� �� ��������� � ������, ��� ��, ��� ����� ���� ������ � �������, 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���� �����. ��, ��� ������ ����, ������ ������ �������. ��������, �� ����. �� ������,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, ���� �� 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, ��������� ��� ������. 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. - ��� - ���������, ����... ������ ������� ��������. ���� �� ������, ��� ��� � ��� ��������,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- ���������� ����, �� ���� ���� � �������. ���� �������, ������������ ��������, ��� ���������� ���-�� ����� ������ ����, �� ������ �� ����, ���������, ������ ��, ������ ��� ����, ��� ���� 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 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 � ����</w:t>
      </w:r>
      <w:r>
        <w:rPr/>
        <w:t>, ����� ������� ��������� ������. ����� ���� ��� �� ������ ����������, ��� �������� �����. ���� �� ���� ������� �� ��� ��� ��� ����, �� �� ������ ��� ��, �������� ���. �����, ��� ���� �� �����. ��� ������ ����, ������� �����,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</w:t>
      </w:r>
      <w:r>
        <w:rPr/>
        <w:t>, ������� ���������� � ��� �� ���,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� � ���� �� ����. ��������. - ������ ���� �� ��������� �� ����, ���� � �����. ���������� ������, ����� ��� ���������� � ������. - ������ �����, ��� ������� � ���! ������� � ������� ���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 ��� ���� ������ ������</w:t>
      </w:r>
      <w:r>
        <w:rPr/>
        <w:t>. ������ ��� ���, ���� � ���� ����, ����� �������� �� ������. ������ ����� ���� ����� ���� � ����� � ��� ������. ������ ����� �� �� ����. ����� ���� ��� ��������� � ������� ���� 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, ������ ������� �� ����� ������ ������, ��������� �� � ��������� ���������, �� ��-�� � ��� � �����, �� ��� ��? � ���� ������� �������� ��� ������ �������, � �������� �� ���� �������. � ���������� � ���, ����� ������� �� ���� �����. ���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 ����</w:t>
      </w:r>
      <w:r>
        <w:rPr/>
        <w:t>, �� ����� ��������� ����, � 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, � ������, ���� � �� ����� ����������� 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 ����������� �� �����, � �������� �� ����� �������, ���� �������, ��� ���� ������ � ���� ������� �������� �� �������, � �� � ����� ����� ������ �� �� ����, ��� ���� �� ����. ���� ���� ������� �� �� ������, �� ���-�� �����.., �����, ��� ����� ������.., �������� � ������, �����������, ��� ������ �� �� �������, ���� 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���� ������ �� ������. ������ �������, �� ������� �� �������, � ������ ������, �������� ���� ������� ����� � "�����", ������ ������, �� ���� ���������� ���. � ������� ��������,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, ����, ����� ����. � ����, �� ���������� �����, �� ��������� �� � ������ �������� ��! �, �� ������ ����! � �� ���� � 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 ����, - �������� ������. - ��� ��� � 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 �� ��������� ���. - �� ����� ��������, ������� �� ������� �������� �� �������. -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 � ��������, �� ���� � �����, - ������� ���. -��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</w:t>
      </w:r>
      <w:r>
        <w:rPr/>
        <w:t>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 �����</w:t>
      </w:r>
      <w:r>
        <w:rPr/>
        <w:t>, ������ ��� �� ���������� �� ����, ������ ����� � �� ������ ����� ������.., �� ������ ��� ������ ���� � ����� ����. ������� ������, ��� �������� �� ����, �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, ��� ��� �� �������, ���� �������� ����� �� ������ � ������, �� ���� ��������� �����. ��������� � �� �������, ���� ������ ������ � �������, � �����, ���� ����� ����. ��� ������? �������� ��� �������, ����� �����: ������ � ���� ���. �����, ������ �������� �� ����� ������, ���� � ������ ����� ��� (������� ��� � ������ �� ���� ������� �����), �������: ����� ����� ����������� � ��������� ��. � ��� ��, ��� ��������� ���� � �� ����������, ��� ���������. ��������, ���������� �� ����, �� ������ ���-�� �� ��� ���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, ����� ������� �����, ��� �� ���� ����, ��� �������� �� ������� ����� �������� � �������� ���. ���� �� �� ���� ���� 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������ �� ���� �����, �� ������� ���� �����. ���� �������� � ��������, ���� �������� ����� ��. ��� � �����, ����� ��. �������-�� �����, �� ����� �����, ������� ����, � �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</w:t>
      </w:r>
      <w:r>
        <w:rPr/>
        <w:t>, �� "������" �� ��� ����. � ������ ��� ���� ��������� ���-�� �����������������. ������ ������� �����, ����� �� ���� ���-�� ��������, ���� ��� 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</w:t>
      </w:r>
      <w:r>
        <w:rPr/>
        <w:t>, �������� � �������� � ��������� �����, �� �������� "��������� ��������". �� ������ � ������ � ����� ������. ���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��. - � ������� �� �� ������� ����� ������ ���� � ����������, � � ���� ��� �� ���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-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 ���� �����</w:t>
      </w:r>
      <w:r>
        <w:rPr/>
        <w:t>, ��� ��� ����� ��������� ������� ��������� ������, ����� ��� ����� ������� ������. �����, ��� � ������ ����� �������������� � ��������� ������, ��� ������ ���������� �������, 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 ���������</w:t>
      </w:r>
      <w:r>
        <w:rPr/>
        <w:t>, ��, ������ ����, ������� �� ������ �� ��������� ������� ������, �������� �� ��� � �������, ����� ����� �����, ��� �� ��������. �� �� ������� �����, � ����� ������� ����� ������� � ������ ������, ������� ���� �����, ������� �� ������ �������. �� ���� �������������, ��� �������� 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</w:t>
      </w:r>
      <w:r>
        <w:rPr/>
        <w:t>, � ����� �������� �������� �������� �� �� �����, ����� �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������! ��� �� �� ������� ��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 ����, ��� � ����� ��� �����. - ���� ��������� ��� ������ �������� ������. - �� ������ � ����� �������, �������.., � � ����� ����� ������� ������� ���, ����� �� �������� �� ����. 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! ��, �� ������, ��� ��� �����, �� 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</w:t>
      </w:r>
      <w:r>
        <w:rPr/>
        <w:t>, �� ���, ��� � ��������. � ���� �������� ���� �� �������� �, ������ ��� ���-�� ����� ���������� ��, ����� ��� ������� ����� �������. �������� �������� �� �����, ����� ��� 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��, �����! - ������� ����� � ������ ��.., �� ����� �����, �� ���������, �������� ��� ����� ����, ��� ����� � ������ ������� � � ��� ��������� ����������� ����������. ��� ����������� � �����, �� �� ����� �� ����. �� ����� ��� ���� �� ����������, �� ���� ���� � ���������, �������� ��� 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! - ������� ���. - �� ���� ����� ����, ������ ����, ������ �� �������! - ������ ��� �������� �� �������� � �������, ������� ������������ �� ���. - ��� ��, ���� ��������, ����� ���������� ��������������, ��� ����������! ������ �����!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 ������, �� ��� �������� ������, ��� �������� ����� � ����� ���, �������� �������, �� ��� ��������� � �����, ������������ ���������� ����. ��� ����������, ������ �� ������� � �������. ���� ����, ���� ������� �� ������������, �������� ���� ����������, �� ����������� ��� � ���� ��������, ������,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 �������� ����� � ������� �� ���������, �� ���� �� ���������� ������������ � ���������. - ����� ������ ��� �� 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 ����, ��� ���������� ���� ���� �� ������������ � ������, ����-���. ���� �� ��� ���� �� ��������� ��� � ����. ��������, ��� ������� ������! ��� ����� ��� ������ ���� �� ��� ����.., �� �� ����� ������� �� ���. - ������ ����� �������� ������. - ����! 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 ��������� ��������� ����� � ���-��-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. - �������� ��������� �� �������� �������: ����� �����, ��� �������� �� ������, � �� �� �����. � ���� ��� �������� ������ ������������... ����� �����������, ������, ��������.., �� ��� ������. ������ ������ ��� ������?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-�����, - ������� ������. - �����, ������� ���-���� ����� ���� �����. ��� �����? ������ ���� �������� ��� ������ �������� ����� ������ ���� �����, ���� ���� ���� �����, ��� ����� � ����.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� �� ����� ����� ��������� �������. � ��� ���� ���-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</w:t>
      </w:r>
      <w:r>
        <w:rPr/>
        <w:t>, �� ����� � �����, ��� ��� ���� ��� ��� ��������. �������, ������ ������ ������ � ������� �����, ����������� �������� ���������. �������� ���� ����� �� ����, � ������ ������ ������������, ��� ������, ��� ������ ������ ���. ��� - ������� ������, ������� ��. ������� �������, �� ������ � ���� � ������ �����, � ���� ��� ��� �� ���� ���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 ������� ��� ���� ��������� �����</w:t>
      </w:r>
      <w:r>
        <w:rPr/>
        <w:t>. �� ������� �������� ����� �������� �� ������� � ������� � ������� ������. 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�������, ������! - ���������� ���, ������� ����, ������ ������ ���������� �������. ������ ��� ��� ������ ���������� �� �����, � ������� ����� ����������� ���. - ������� �� ��� ��������, � �� �� � ������� �����, ������ ������� ���, ������ ��� �� ������� ��������� � ������! � ����� ������� ������� ����! ������� ����������, ��� ��� ��� ���� ������ ���� ��������� ������, � ��� ���� - ���. ��� � ��� ������. �� �������, ��� ��� ����� ���� ����� �������.., ������, �����. �� ����, ��� �������� ���������� ����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. - ������ ��������� ��� ������, ������� ���� �� ������. - �� �� ���� � ������� ����� �� ���. ������ ����, ����� �����������, ����������, ������������ ��� �� ��, ��� �� ������� ���, �� ������ �� 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�����������</w:t>
      </w:r>
      <w:r>
        <w:rPr/>
        <w:t>, ��� ��������� ������ �������� ������� ������ � ���� � ������ ��� ������. � ��� ���������� ����� �� �������, �������� �����, � ������ ��� ��� �������. ��� ������� �� 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! - ��������� ���. - � ������ ������ ��� �� ����, 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 ����������� ��� ���������, ����������� �� �� ������ ���� �� ���������� �����, �� ��� �� ������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 � ���������,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��� �� ���</w:t>
      </w:r>
      <w:r>
        <w:rPr/>
        <w:t>, ����� ��������, ��� ��� ������ ��������. �� ������ ��� � �� ���������� ������, ���������� �����, ����, ��� 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������, - ��������� ������. - �� ���� "���", ���� ��� �� ������ ���� �����,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- ������ �������, ��� ��� ������� �� ������� � �������. �� ���������. ������ ����� ������� �����, ����������� ������ ���������. - ���. ����������� ���� ���� � ��, ���.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 ��������� ������ ���� � ������, � ������ ������� ����. - ��, ����! � ����� �� ������� ��� ��� ��, 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 ��������� ��� �������</w:t>
      </w:r>
      <w:r>
        <w:rPr/>
        <w:t>, ������ �� ���. ��� ���������� �����: ������� �������� �� ������� ������� � ������� ���� ������. ������ �� ����� � �� �������. ���� ��� ���� � ������. ������� �� ����� � ����� ������, �����, ��������� ����, ����� ������ ����������, ������������� ��� ������ ����. ��� � ����, � ����! ������ �������� ���� �����, �� ���, ������� ������. 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 ��� ������� ���������, �� �� ������� ������� � �� ������� � �����, ��� ������ ����� � ����� � �����. ������ ����� �� ������� ����� ������ ������� �� ���� �������� ���� �����. ������� �������, �������� ��������. ���������.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�� �����</w:t>
      </w:r>
      <w:r>
        <w:rPr/>
        <w:t>, ������� ������, � ��� �� � ������ ���. ������� �� ���� ��������. 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 ��� �� ����� ������� �� �����. ���� � ����� ������� ��� �� ������ � ���� ����, � ������� ���� ���������� �� �������. � ������ ����� ���������, ��� �� ������ �������. � ���� ������� �����������, ��� ���, ����������, 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������ ������. - ���.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 �������� ������� � ����� ����� � ������ ��� ����. ��� ������ ��� � ������ � ��� ������ �����, ��� ��� ���������� �� �����. ����� ���� � ������ ������� � ������������ ������ ��������� �����. ������ ����������. �������� � ������. �������� �������, ��� �����. ��� �� �����, �������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��, - ������ ��� ������ ������, ��� ����� ��������. -�-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>, � ������������ ������ 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! - ���������� ���. ���� ����, ��� ����� ��� ����� �����. - ������� �� ���! ���.., � ���.., � ���! - �� ��������� ����� ����� � �������. - ���!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 �����</w:t>
      </w:r>
      <w:r>
        <w:rPr/>
        <w:t>, �������� ������� ������ (��� ����� ��� ������ ��������� � ���� � �����, ��� ������ ���������� �������� ������� � ��� ����). ��� ����� ����� ���� ����� ������������ ����������� ������, ������� �����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 �� ���</w:t>
      </w:r>
      <w:r>
        <w:rPr/>
        <w:t>. ����� ��� ������������ ���� ������ ����� ������. � ��� ������ ����� ������ ���������� � ������ ������ �����, ��� ��� ����� ������� ����� � ������� ���, ��������� �� �����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 ������ ��� ���������. - ���� � ����� ������ ���������� ������. ���� �� ������ �������� ����������� � �����������, ���� ��� �� ����, ��� �, �� �������. - �� ������ ����� �� ����, �������� ����������, ����� ������ ���������� ��� �����, �� ��� ����� �������������: ����� ���� ������������, ������ ���� ����� ����� �� ������, �� ����� ������, ��������. - �������., ����� � ����� �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 ��������. - � ��� ��� 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 ��� ����� ��� ������, ���� � �� ��� � ���� �����. �.., ������ �� ���� �� ������� � ���, ����? � ���� �������.., � ����������� ��, � ����, � ��� ��� �� ����� ������ �� ��������, �� �����.., ������� ������ � ��� � �����. ������ �� ��������, ������? �������� ������. ��� �� ��������? ���-��-����������, �������, ������, �� ����� ���� �����. � �� ������������� ����� ����������� ��������, ����� �������� �� ������ ����, �� �� ������. �� ��� ���� ������, ������ � �� ����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.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��� �����</w:t>
      </w:r>
      <w:r>
        <w:rPr/>
        <w:t>, ��� ����� � ���� ������� ������ �����, �� ������� �������� ���. ���� ����� �����, ����������� �� ���� �������� ����. 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 ����������� ���� ������� �� �����, � ��� �� ������� ��� �����. - 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 �������</w:t>
      </w:r>
      <w:r>
        <w:rPr/>
        <w:t>. ��� �����, ��� ���� ������� � ��� ����� �������, � ��� � ���, ��� �� �������� ��� ��������, �������� �������.., �, ���� �� �������� ��� �� ���� �� � �����, ��������, ������� ����� 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! - ��������� ������, � ������ ������� ����� ��������������� �� ���. �� �� ���� ��������� ������ � �������� �������� ���������� ���. ������ ������������ �������, ����� ������� ����������� ��������. ��, � ����� �� �������� � ��� ������, ���� ���� ���� �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, ������ � ���! - ����� ��� ��������� �� ��������� � ��������, � ��������, � ������� ����, � �� �������. - ��� ����� ����� �������. � ����� ����������� ��� ��� �������. �� - ����, � �� ������ ��� �� �������� �����������. �� �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 �� ���, ������� 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! - ���������� � �����, � ���������� ������ �������� � ����, ������� ��������� 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. ���� ��� ��� ��� ������� ���������� ��������, �� ����������, ��� � ���� �������� ����. ������ ����, 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 � ����, ����� ��� �������� ��������� � ����� �� �������� ������ �� ����, ��� 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 � ������ ����� � ����� �����, ���� �� ����� ��� ������ ������� ����� ���. ����� ������ ���������� ��� ������ �� ����, ��� �� ������������ ����� �� ������� ���� � ������ �����. ���� � ��� ���������� ����, �� ���������� �������� �� ��� � ���������� � �����, ��������-��������,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� ������� ���� ������� �������� �� �������, � �����, � ������� ����� �����. �� ������, ��� ������ �������� � �������� (������ �� ��� ���� ���� � ������� ����, ��� ������� ������� ������� ��������� �������� ������� �������� �� �������), �� ���� ����� ��������� ���� ��� ����. ���� �����, ����� ��� ���������� � �����, ����, ��� ��� ������� �� ����, �� ��� ������� � ��������������� �����������, �� �����. ����� ��������.., �� ������ �� ������. �� ��� ������ ���������. �������, �� ������� ��� �������, ������� ������ �� ��� �� ������� �����. ���� ��������� ����� ���������� ���������, ������, ��� �� �����, ��� ��� ����� ���������� � ������, �������� ������ � ������ ����� ����, ������� ��� ��� ������ ��� ������� ������� ������ �����. ��� ������ �����, �������� �������� ������ �����. ����� ������ ��������, ��� ��� �����, ����� ������ � ����� ������, ��� �� ����, ��� �� �����, ��� ����������� � 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 ����������</w:t>
      </w:r>
      <w:r>
        <w:rPr/>
        <w:t>, �������� � ���, ��� ����� �� ���� ���� �����, ��� ����. ��, �������.., �� ��� ����� ����� �����, � ���� �������� �� ���� �����. ���� ��� ������� � ����� ����������� ������ � �������� �������� �������, �����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 ������� ������ �����. - ������ ���� ����. - ����, �������. ����, ������� ����.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</w:t>
      </w:r>
      <w:r>
        <w:rPr/>
        <w:t>, ���������� �������� ���� � ���������,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- ������ ���� �� ������� �� ����, ��� � ������ ������������ �� ����������� - � ���� � ������ ������ ��������� ������ �����.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�</w:t>
      </w:r>
      <w:r>
        <w:rPr/>
        <w:t>. ��� ������� �������, � ������� ������� ������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 ���. - ������ ������� �������. - � �� ���.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 �������� �������. - ���� ����� ������� �� ������� �����, � ������� � ����� ��������� ������� ��� ���� ������ �����. - ��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, - ������� ������� ��� ���� ������. ���� ���� �� ��� ����, ����� ������� ������� �������������� ������. 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 �����</w:t>
      </w:r>
      <w:r>
        <w:rPr/>
        <w:t>, ���� ������ ���������� � ������ �������. ��������� �� �����, ����� �� ��������, ����� ����� ����, ��� ��� ��������, ��, ��������, ���� ��� ������� ������������ � �� ����� ������ � ���, ��� �� ����� ���� ���� 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 � ����� �����������, ������� ��������, �� ��� 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 ��� � ���, ��� ��� � 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 �����, - ������ ������, ������� � ���, ��� �� ���� �� �����, ����������� � ���������� ��������� ����� �������� �� ������� �����, �� ���� ��� ����� ����� �����, � �� ����� �� ����� ��� ���. ����, �� ������ ������, ������ �� ����� ������, � �� �����. �� ��� �� �����, �������� ��������� � ����� �� ���������� ��������. ������ ��������� ��������� �������� � �����, �� � �������, � ������������ ����� �� ������� �����, ��� �������� ��������� ���� ����� ������ ���������, � � �������, �� ������� ������ �����, � �������, � �������.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�, ��� ����. - ���� ������ ����� ����� �������. - 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 ������ ������ ������ ������� ���. �����, �������, 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 ���. 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� ������� �� ��� � �����, - ������� ������. - �����, �������� ����� ������ ��� �����. ��� ������ ������������, ��� ������ ������ �� �������� �����. - �� �� ��� ��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����� ������</w:t>
      </w:r>
      <w:r>
        <w:rPr/>
        <w:t>, �� ����� ������� ����� ���������� � �������� ������ ������ �������. ����� ����� ����. ���� ��������� ������ �� ��� �������� ����, �� ������ ��������� ������. ������ ��� � ���, ��� ������� ������ �� ����. ����� ���������, ����� �������. 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 ����������</w:t>
      </w:r>
      <w:r>
        <w:rPr/>
        <w:t>, ����� ���� ������ �����������. �������� �� ����, ��������� ������ � �������, ������� ���� �����. ���� � ��� ���� ������� �����. ������� ��������� �����, ������ ����� ����� ������. ������ ����-�� ����������. ���� ��� ��� �������, �������� ����. ����, �������, �� 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? - ������� ��������. - ���� ������, ������ ���� ���� �����, �� ������ �� ������ "���" ������, ���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. ������� ������� ��������, � ������, �� ��� ��? ��, ������, ����� � ��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 ������������ ������</w:t>
      </w:r>
      <w:r>
        <w:rPr/>
        <w:t>. �� � ��� ���� ��� ����� 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 �������������� ������, �����. ��� � ���� ������� �����. ��� ������ ��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 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������ ���� �� �������� ��� ����� ���������� � ��������, ��� �� ����� �� ��� ������, ������� � ������� �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�� ������ 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 ��������� ���? �����, ��� ����� ������� ��� �� � � 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 �������� ��������</w:t>
      </w:r>
      <w:r>
        <w:rPr/>
        <w:t>. ��������� � �����, ������. ��� ������� ����������� ���� ������������ � ������� ����  - ������� �� ������, �����-���. �� ����� ����� �� �����. �� ���� ����� �� ��� ������� �� �������. �� ���� ������ � �����, ���� 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� ����� ������� ������ �� ��������</w:t>
      </w:r>
      <w:r>
        <w:rPr/>
        <w:t>. ������ � ������ � ��������, � ��� ������ ������ � ��� �� ������, ��� �� �������� �� ������ �����. ��� � ������, ����� ����� ����, ��� ��� ������ � ��� �� ������, ����������� � ������. � ����, ����������, ��� ����� ��������. ��� �������, ��������� �� ������ �������. ������� �������� ������, ������� ����� ��� ���� ���� � �� �������, �������� � ���������, ����� ����� ��������� ��������� � ��������, ����� �� �������. ��� �������� ���� ������������� ������� ����, ������� ��� �� 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 ������</w:t>
      </w:r>
      <w:r>
        <w:rPr/>
        <w:t>, � ������� �� ������, � ������, �������, ��� �������, �������� ���� �� ����, � ������: �������� ����, ����� ��� ������ ������� � ���� ������.., �����, ������, ������. ������������ ��������! ��� ��������� ����� ����� ����, ��� 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��� ������ ����������� �� ������</w:t>
      </w:r>
      <w:r>
        <w:rPr/>
        <w:t>. ��� ����� �� �����, ������� ������ �������, ������ ��� �� �������� ���������������� ���� ����, ��, ��� ������ ��� ���������, �������� ������ � ��������, ����� ����������, ��� �� ��� ��������. ��������, �����. ��� ���� � �� �������� ������� �� �����. ��-�� ��� �������� ���� �� ����, ��� ��� ������. ��� �� ��� �� ���, 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 �������</w:t>
      </w:r>
      <w:r>
        <w:rPr/>
        <w:t>. � ����� ��� ��������� ������ �� ����, �������� � ���� ����� ����� � ����. ��� ����� ���������� �� -������, � ���������� �������� ���������. � ���� ����, ����� ������� ������. ���, ������,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</w:t>
      </w:r>
      <w:r>
        <w:rPr/>
        <w:t>, ����, ��� ������ � ��� �� ���� ����� � ����, ����� ����� �� ����� � ������� �������� ����� �������� ���� � ����� ��������� �� ������. ������� ������, ������� ���� � �����, �� ������� ���� �� ���������� ������. ��� ��������� �� ���, ������� �����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 ������ �������� �� 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�������</w:t>
      </w:r>
      <w:r>
        <w:rPr/>
        <w:t>, ����� ����������� � �����, �� ���� ������������� � ��������� � ��������� �������� ������������ �������, ������� ��������� �� ���� ����. ���������� �����, ������� � ����, ������� �������� � �������� ����, ������������ ������� �������. - �������, ��� �� �� �� ���. �������, 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 � �����</w:t>
      </w:r>
      <w:r>
        <w:rPr/>
        <w:t>: ��� ������� ��������� ����� �������, �������, ������ ������� � ��� ����� ����������� �������� �������� ������. ����� ��������� ������ ������ ����� (��, ��� ��� ��������) ������ �� �� ����. ���� � ��� �������� ����. ���� ������������, ����� ���������� ������, � ����������, ����������. ������ ���� ������� �����, � ������� ��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� ���, - ���������� �������. - ������ ���, ���� �������, 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�������, ����������. �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 ���. - 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, ���� ���� ���� �� ��������� ���������, ������� ������ � ������� ����.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</w:t>
      </w:r>
      <w:r>
        <w:rPr/>
        <w:t>, �� ���������������� ������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.., � �� ���� ��� � ���... � ����� ������, ��� �� � ����� ��������, ��.., �� � ��� ��������, ���.., ��� ������ �� ������� � ��� ����,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 ���������� �� ����� �����</w:t>
      </w:r>
      <w:r>
        <w:rPr/>
        <w:t>, ������ �����, ��� � �� ����� ��� ��������� ����� �����, � ������ ��������� ��������� �� ���, ��� ���������� � ��� �� �����, ������������ ������������, ������ ������ ���������� ������, �� ������ �� �������. ������ �����, �������� � �������� ���������. � ���������� ���� ����� �� �� ����� ��������� �������. ������� ���������� �� ��������, ��� ������ �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.., ��� �������, - ���������� ��������. - ��� ���..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</w:t>
      </w:r>
      <w:r>
        <w:rPr/>
        <w:t>. ������� �������� �� �� ���������, �� ��� ����� �� ��������. 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� ���. - � ���.., ��� ���.., ��.., � ��� ���� ����.., � ��� �����.., �������..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�� ������� ��� ����������, � ����� ������� � �������, ����������� ��� ���, ���������� �� ���, ������. ������� ���� �� ��������� �� ������� �� ������� ������ - ������ ������ �����. �������� ������ ��� ������� ���� �������� � �� ��, ���� ��� ������ ������ � ���. �� ���� �������� ������ �������, �� ��� �� �������� �� ���, ���� �� �� ��������� �� ����� �� ����, ����� ����� 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��� �������� ������ 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 ��� ������, ��, ��� ������ �� ����� ����� �� ��������, ��� ��� ����� ����������. ������ ��� ������� �� ������ ������� �����, �������� ��������� ������ � ������-������ ��������� ��. �������, ������ �� ���� �� �������� ����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, - ���������� ���, - � ��� ���������� �� ���� ���. �� ���!.. �� ������� �� ������ ����, �, ���� �����, �� ������ ���������� � ���.., 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 �� ������� ����������, - �������� �� �������. 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. ������� ������ � ������ �����������. ������ ������ ���, �������, ���� ������� 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(�� �� ��������� ������) ���� �������� ������ ��� �������� � �������� �� �����. ������������ ������ ������ ����� ����, � ��������� �������� ������� ����-������ ����� ������ ���������� ������� ��������. ������ ���-�� ���������, � ������ ������� 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 ���. - ������� ��������� ��. ���������� �� ������ �����. - �����, ��� ������, ��� ����� �� ��������. ��� ����� ������� �������.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 � ������������ �������, �� ������� ����� �������� ������ � ���������� � ��� ���� ������� ������. �������� ���� � ��������� � �����. �� ������ ����� �������� � ������, ��� � ����, ����� ��� � ��� ����� �� ������� ��������� ������, 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 �� �� ��������? - �������� ���. -������-�� 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, - ���� ������ ������������ �������. �������� ����, ��� �� ������� ���, � ����, ��������� ���������� ������ ����. - ��. � ���� ������� �� �� 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 ���. � ������ ������� ���, �������. ��� ��,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 �����</w:t>
      </w:r>
      <w:r>
        <w:rPr/>
        <w:t>, ������ ��� ����, ������� �������� ����� � �������� �������� �����. ������ ��� ��� ��������� ����� ������� ����� � ������ ���� ��������� ���, �������� ������� � ����. ���� ������ ����� 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. - ��� ����. �����, ��� ��� �������, ���� � �����, � ���-�� ������ ����� ���� �� ��� ����. ������� �����! - ��� ����� ������� �� �������, �������� �� � ����. ������ ����� �� ���� ��������, �������� ����. - 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 ����������� � �����, � ��� � ����� ����������� � ���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</w:t>
      </w:r>
      <w:r>
        <w:rPr/>
        <w:t>, ���� ������ ������ ��������� ��� ����� ��������� � ���� �����, ��� ��, ������� � ���� ��������� � ������ �����. � ����� ��� ������� �����. ���� ����, ���� ���� ���������� ����, � ���� ������ ���� �� ���? ����� ��� ��� �����, ��� �����, 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 ��� ������ �� �� ����</w:t>
      </w:r>
      <w:r>
        <w:rPr/>
        <w:t>, ����� ��� ������ ����� ������ ������. ������� ������ ����� ������������ �� ����. ������� �� ��� ���� ������� ������� ������ �� ��� ������������ ������, ��� ����� ������ � ��� �����. ������ ��� ������������, ����� ����� � ������ 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 �������</w:t>
      </w:r>
      <w:r>
        <w:rPr/>
        <w:t>, ����� ������, ��� �� ���� ������������ �����. ������ ������� �������, ����� ������� � ����: ����� ����� �� �����, ���������� �� ������ ����� ������, ��� ����� ��������. ������ ������� ����������. ������� � ���� ����������� ��� �������. � ���������� ���� ��������� � ������� �� ��������� �����. ����� ������ ���������� � ������� ����� ������� � ���������. ������ ��� ����� ��������, ��� ���������� ���� ������ ����� ������, ������ � ��������. �� ���� ������������ �� ������ ���� ���� ���������, ����������� ��� � ������-������� �����. ��� ���������� � ������ �������, � ������ �������, ��� �� �������� ��������� ������� ��� �������� ��� 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 ������ �� ������ �����</w:t>
      </w:r>
      <w:r>
        <w:rPr/>
        <w:t>, ����� �����, ������ ����� ����� ������ �� ������, ���� ���� �� ��� ������� ���������������� ���������� ���� ���������. ����� � ������ ����� ��� �������� ������, ����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</w:t>
      </w:r>
      <w:r>
        <w:rPr/>
        <w:t>, ��� ��������� �� ���� �����, ��� ���� ������� ������� � ������. ����� ��� ��-��������, ������� ���� ���� � ������������ �����-������ ����. ����������� ���� ���������� � ���������, ������ �� �������� ������� ����. � �������� ����� ������� ������ ����� ���� ���������, ��������� ����, � �������������� �� ������ ��������. ����� ��������� ������. ����� �������� ��������� 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</w:t>
      </w:r>
      <w:r>
        <w:rPr/>
        <w:t>, � ��������� ����������. ���� ��� ������ ������� � ����. ����� �������� ������� �� ��� �����,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 �����</w:t>
      </w:r>
      <w:r>
        <w:rPr/>
        <w:t>. ������ ������,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</w:t>
      </w:r>
      <w:r>
        <w:rPr/>
        <w:t>, ������ �������� ������ ��������� ����� �������, ������ ������� �� ������ �������, �� ��������� ����� ���������� ���������� � ������� ��������� �����������. ������ ���� ������, ����������� �����, ��� ���-������ �� ��������� �������� � ������ ��. �� ����� �� �������� - ���� ����� ���������� ���� ��� ������� ���� �����. �� ��� ������������ �� � ����: ����� ����� ��� ����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� �� ������� ���� �������� �����</w:t>
      </w:r>
      <w:r>
        <w:rPr/>
        <w:t>, ������� ������: ��� ����� �� ������ ������. ���� ������� ��� �����. ���� ������ ��� � ������� �������, ������ �������, �������, ���� ����� ���� �������, ������ ������, ��������� �����. ������� ����� ������� �������, ������ ��� ������� �����, �������� ���� � ���� �� �� ���. ���������, �� ���� ��� companeros &lt;��������� (���.).&gt; ������ �� ��������. ������� ����������, ��� ��������� ������ ����� �� ����� ������������ ������, ����� ���� ��������� �����, � �������, ������� ����������, ����� ������ ������� � �� ������. ������ �� ������������� �������� �� ����. ������� ������ �������� �����, �������� ��������� � ���� � ������. ������� ����������, ��� �� ������� ����� �������� ����,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-���� �������������. ������ ������ ��������� ����, ������� �� ������ ��� ����������, ��-�� �����, ��������, ���������� ����.., � ��� �� ������� ��������� � ������ ���. �� ����� ����������� ����� ������������ ������� ����. ������� ����������� � �����, �������� ��������� �� ��� �������� ����, �� �� ������� �� ����. ���� ������, ������� ������. � ������ ���� ������ �������� � �����. �� ��������� � ���������: ��� ���� ������� � ����. ������ ������ ��������� � ���, ��� �� ����� �� ���������� ������. ������ ��� ��������� � ������� ������ �� �������, 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</w:t>
      </w:r>
      <w:r>
        <w:rPr/>
        <w:t>: ���� �������, ����� ��� ��� ����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, �������� � ���������, �������, �� ��� 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 - ��� �� ��������� ������� ��, � ����� ������� ���������, ������ ��� ��� � �����. ����� ����� ����� ������ �������, ���������� ��� � ���, ������ ����������, � �� ����,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��� ���� �������</w:t>
      </w:r>
      <w:r>
        <w:rPr/>
        <w:t>, � ����, �� ������ �����, ��� ���� �������� ������ �����. �������, ��� ��� �������, ���-�� �������, ������� �� �����, �������. ����, ��� ����������� ���, ������ ���. �� ���� ����, � ������� ������, ��� �� � �����. ������� �� ���������� ������� ��������� (�������� �����) � �����, �� �� ����������. ��� �� ���� ������� ������� � ������� �������. ������ �������� ��� ��������, � ����� � ���� ���-�� �����������, � �� ����� � ����� � ��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 ��������� � ���� �����</w:t>
      </w:r>
      <w:r>
        <w:rPr/>
        <w:t>, ������� ������. ����� �� ������ �������� � �����, ������ ��� ������ �������� � �����. ����� �����. ����� ���������, �������, ����� �� ����. ������� �������� ����� ��� ����� ���������, �� 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�� ������</w:t>
      </w:r>
      <w:r>
        <w:rPr/>
        <w:t>, ����������� ������� �� �������, ������ �� ��������� � ����������� ������� �� ����������. ������� � ���� �������. ����� ��� ������� � ��, 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</w:t>
      </w:r>
      <w:r>
        <w:rPr/>
        <w:t>, � ��� ������ ������ ������� � ��������� ������, ��� ��� �������� �����, ���������� ��� � �������, ���� ������ �����. � ���� ������� ������ ��� ������ ��������� � ������ ��� � ����� �������. �� ���� ��� ������� ��������, �������� ����� �������, �� ����, ��� ���-���� ������������ ���������. ������ ����� �� ����, ���������� �� ��� �� ������������� ������, �� ����, ��� ������ ���� ��� ��������� �������. ������ ��� �� ����� �������, �� ���������� �����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! - �� �� ���� ������� ��. - �� ���, �������! �� ���! �������� �� � ����!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� �������</w:t>
      </w:r>
      <w:r>
        <w:rPr/>
        <w:t>, � ������ ����� ��, ������ ����� �� ����� ����, ������ �� �����, ������ ��� ������� �������� ����������, ��� ������� � ��� �� ������. ����� ������ � ������� ��� �������� � �������, � ���������� ����� ��� �������������� ������ ������� � ��������� �������, ������������� ���������. ��� �� ������������ ������� ������� � ������� �� ����� ���������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 �������� ����������� �������� ����</w:t>
      </w:r>
      <w:r>
        <w:rPr/>
        <w:t>, ������ ������������� ���. �� ������ ������� ������, �� � �� ���� �� �������� ��. ������� �������� �� �����, ������� �������� �� ��������, � ������ ������ �� �� �����. ������ ������, � ������, � �������, ������� �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 �� ���� ����������� �����, ����� ������ � �����, ����� ��� �� ����� ���� � �� �������� ���� ��������. ��� ��� ���������� ���� ������ ���������� �� ���� ����� �� ����, ��� ���� -������. ������ ����, ���������� ����� ���, ��������, ��� ��������� ���� ��������� �� ��������. �� ��� ����� �������, ��������, ������-�����������. �� �������� �� ����� ����� � ��� ��������� ������� � �����, ����� ��� ������� �������� � �����������, � ����������� �� ��� ������. ���� ������� �� �����. �� 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</w:t>
      </w:r>
      <w:r>
        <w:rPr/>
        <w:t>, �� ��� ����� ����. ��� �������� �������� ����� ����� ������. �� ������� ��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- ������� ��. - ���������� ���������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 ����</w:t>
      </w:r>
      <w:r>
        <w:rPr/>
        <w:t>: ������� ����� �������, � ��� � ���������� �������� ����������� ����������, ������� ������� � ������ ������. � ����� ��������� ��������. ��� ��������� ���� ����, ����� ���, ��� ��������� �������, ������, �����. ���� ���������� �����, �������� 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</w:t>
      </w:r>
      <w:r>
        <w:rPr/>
        <w:t>, ������� � ���������, �������������� �������, ����� ��������� �������� ����� � ����. �������� ������ �������� ������ �������, �� ���� ���������� �� ������� �������� ��� �������, � ����� ���, ����� �� ��������� ����, ������� ��������� ��� �������� �����������. ��� ��������� ��� �������, ������� ��������� ������� �����,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 ������� � �������� ������ ������ ���� �������</w:t>
      </w:r>
      <w:r>
        <w:rPr/>
        <w:t>, ��� �����, � 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! - ������� �����. - �� �� ������� ���������! - �� ������ ������, �� ������������ ������� ����� ���������� �� ���� ����. �����, ������, ������ ��� ������. ������ ���� �� ������� � ���, ����� ������������, �������� � ���� ��� ����� �������. � ������ � ���� ������ �� ���� ������� ������. ��� �������� ����� ����� �����. � ������� ������ ������� � ����� ������ ������ ������ ����� �� ���� ����� � 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</w:t>
      </w:r>
      <w:r>
        <w:rPr/>
        <w:t>, ��� ����������, ���� ������� 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! �� ���! ������� �� �����!)  ������ ����, ������� ������� ���� ������������ ��� �������. ��� ����� ������ �� ���� �����, ��������� ����� �������� ��� �� �������� ��������. �� ��������� ���, ������� ����� ������, ��� ��� �������� ��� ������, �� ���� ������, ��� ������� ��, ��� �������� ���������� ��������, ����� ������� � ����� �������, ����� � ������� ������� ����-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! - ���������� ���. �� �������� ��� �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! - ��������� ��� �����,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 ������ �������� ������� ��������. � ����� ��������� ����� �������, � ������� �� �� ����� �� ���������� ������ ������� �������. ����� ��������� ��� ������ � ��������� �����, �� �� �� �������� �� ���� ���������� � ��� ������ ��������� � ����� ����, ������ 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 �������� � ����� ������ �������</w:t>
      </w:r>
      <w:r>
        <w:rPr/>
        <w:t>. ���� �������� �� ������� �� ����,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 ��. - ������ ���������� �����������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 ������ ��� ���</w:t>
      </w:r>
      <w:r>
        <w:rPr/>
        <w:t>, ���� ������ ���� �����, ��� ��������� �����. ���� �������� �����, � �������������� ��������, ������ �� ����� ������.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 ����� ���! - ��������� ������. �������� �������� ���������, �� �� �������� �� �����. ������� ���� ������ �� ������� � � ��� ������, ����� ��� �� ���������� ������� ����������� ��� 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�</w:t>
      </w:r>
      <w:r>
        <w:rPr/>
        <w:t>, � ��������� ����� ������.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. ��������� �� ����������� ���� � ������� ������������ ������ �����������, ������� ������������ ������, ��������� �� ���� ���������: ������ ��� ��������������� ����������� �������� � ��� ������, ����� ��������� ����������� ����������� �� � �����������. � ����������� ������� ��������, ������� � ������� ������ ���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 ����, ����������� �� ���� �����������, ������ �� ���� ������� ���� �������, ���������� �� ���. ������� �� ����, � �� �������, �� ���������� ���������, ��� ����� ���� ���� ������� ���. ����� � ���� ������� �����, � ������ ������, ��� ���� �� ���������, ����������� ��������� � ����, ��������, ������� �� �����, ������ ������ ����� �� ����� � ���������� ��� ������, ���� ��� �����. � ����, ������� ������. �� ���� ��� �� �������, �������� ����� "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 ��� ����� �� ������</w:t>
      </w:r>
      <w:r>
        <w:rPr/>
        <w:t>. � ������� ��� ����� �� �������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 �����</w:t>
      </w:r>
      <w:r>
        <w:rPr/>
        <w:t>, �������� �� ���� �������� ����, � ��������� ��� ������� ��, ����� �����, ������� ����, ��� ����� 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 � ������ ���! � ��������, �������� �����! 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</w:t>
      </w:r>
      <w:r>
        <w:rPr/>
        <w:t>, ���� �� �������� ��� ������� �������. �������� ����� ����������, �� ������ � ������, ��� � ��� ������ ������ �� ���� ����. ������ ����������� ���� �����-�� �������, ������ ������ � ������������ ������� ��� � 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, ������� ������. ��� ����� �������� ������, ����� 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�� ������� ������ �� ����</w:t>
      </w:r>
      <w:r>
        <w:rPr/>
        <w:t>, ��������, ��� ������� �������, ������� ����������� �����, ������� ���� ��������� ������ ��� �� ����� ���������� �����: ���� ������ ��������, ��� ��,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� ������. ���� ����� � ����, ��� ���� ���� � �����. ��, �������, �� �� ������� �����. � ���� ��-���� �� �������, 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! - �������� ������. - �� ������ ����. �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</w:t>
      </w:r>
      <w:r>
        <w:rPr/>
        <w:t>. �������� ����� �� ����, ���� �� ����� ��������� ���������, �������� ����� �� �������� � ����� ����, ����� �������, ���� �����, ������� � ������, ��� ���� � ���, �������, ��� �������� �����. ������ �� ��� �� ��� �� ������������, �� ������ � ���� ����������� ������ ��� ��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! - ��������� �� ����������� ������������ �� ���� ��������� � ���������, ��� ������, �������. - ������ ����� ������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��� � ���������</w:t>
      </w:r>
      <w:r>
        <w:rPr/>
        <w:t>. ��� ������� ����� ������������� ����, ��� ������� �������, � ������ �������, ������� ������ ������, �������� � ������ ������� �� ��������� ������. �� ��������� ������ ������ ��������������� ����, ����� 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. �� � ��� ������, ����� ������� ������� � ��� ������� � �������� ��� � �������, ������ ���� ��������� ����� �� ������� ����. ������, ���, ��� ������ ���������� ����������� ���������, ����� �������� ����, ������� ������� �� ����� � ���� �� ������� �� �����. ����� ������� ������ 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! - �����, ������� ���� ������� ������� ��� �����, ��������� ���������. - �����,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 ������. ������� ����������, ����������� ������ � ��������� �� ������ �������� ���������, � ������ ������ ��������� ������� � ����. ������ ������� ������ �� ���� � �������� ������������ �� ����. �� ���� �� �����, ��� ���� � 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 ����� � �������� � �������� � �����</w:t>
      </w:r>
      <w:r>
        <w:rPr/>
        <w:t>, ������� ������ �� ������.., ������, ������, �� �������������. ��� � ��� ��� ������ �� ������, ������ ���������� ������� ������� ������ ������� ����, ������� ������, ������� ���������� ����� � ��� �� �������, ��� �������� ��� ������. ������ ������ �����: ��� �������� ��� ���� ����. ���� ������ ������, �� ���� ������ �� ����� ������. ���� ��� � �� ���� ���������, ��� ���������� ��� � �����. �� ������ ���� ��� ������ � ���� �������, ��� �������� ��������. �� �� ����� ����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� �������� ����� ������� ��� � ����. -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 �����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��� 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, �� ������ �������� ��� �������� ����� ��������. - ������ ������ �� �����. - ���������... - �� ������ �����, ������ ��� ��� ������� ���������. - ������. ����, ������ �� �� ����� 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 ������</w:t>
      </w:r>
      <w:r>
        <w:rPr/>
        <w:t>, ��� ����� � �����, �������� �� ������� ���� �����, �������. � ��������� ����� � ������ ���� 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</w:t>
      </w:r>
      <w:r>
        <w:rPr/>
        <w:t>, �� ������ ������ ����� 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� �������� �����������. - �� ����, ��� ���� ����� ������ � ���� ����������. �������� ������. �������� �������� ������� � ����� �����������. ���� �� ����� ��������� ��, ��� ������, � ��� ��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 ���� ����</w:t>
      </w:r>
      <w:r>
        <w:rPr/>
        <w:t>. ����� ��� ���� � �����, ������� �� ���� ���������� ��������. ������ � ������, �� ������, ��� ������� ��� ����� �������. �������� �� ��������. �� � ������ ��� ��� ������ �����. �� ������ � �����������, � ����� � ��� ������� �������� ������ �������� �������. � ������ ��� �� ��� �������� ���� �� ����,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 </w:t>
      </w:r>
      <w:r>
        <w:rPr/>
        <w:t xml:space="preserve">(I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 ���� ����</w:t>
      </w:r>
      <w:r>
        <w:rPr/>
        <w:t>, �� ���� �� ��������, ���� ��� ���� ������� �� ��������� ������. ���� �� �������� �� ������������, �� ���������: �� ����� ������. ������ �� ��������� ������ ��� �����, ����������� ������ � ���������: ��� ������������� ������ ������� � ����� ��, ��� ����� �� ����� � ��������. � �� �������, ������ �������, �������� ������� ���� ������� ��������, �����. ��������, � �������� ������� ���������� ��������� �������� ������� ������ ������� �������, �� �� ������ �� �����,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 ��� � ������� �������, ���� �� �� ���������, ��� � ����� ������, - �������� �����. - ��� �� ������ � ������ ������������.., � � �����. ������, ��� �� ������ �����. �����.., 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 ������� ��� �������, - �������� �� ����. -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 ����</w:t>
      </w:r>
      <w:r>
        <w:rPr/>
        <w:t>, �������� � ��� ���� � ��� ���������. �� ��������� ���� ����������, ��� ��������� ��� ��������. ������� ������� �� ����� ��������, ����� ������� ���� ������ �����, ������� ����������� ����� � ��������. ��� ����������� �����, ������ �� ����: ������� �� ����� ������� �������� ������, � �������� �������� ����. ������� ����� � �� ����.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 ����</w:t>
      </w:r>
      <w:r>
        <w:rPr/>
        <w:t>, �� ������� ����������, ��� ��� ������� � �� ������ �� ������ ������. 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 �� �������, �����. �� �����, ����� ������� ���������, ������� ����� ����� �����. ���������, �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- ���� ������� ���, �����������, ������ ������� � ������ �����, ������� ���� � �����. - � ���, ��� ���� �����, � �� ��� ������, ��� ��� �� ����� ��� ����� �� ���. - ��� ��������, ��� ���������� ���� �����, ����� ������� �����, � ����� ����������: -�����. �������� ��� � ����� ����, ���� ���� ���� ������. �� ������ �� �� �� ����� ����� ����� �������� ����, ��� ������� �� 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��</w:t>
      </w:r>
      <w:r>
        <w:rPr/>
        <w:t>. ��������� ��� ���� �� ��������, �� �������� �� �� ����������. �� ���� ��� ������ ������� ���� ��� �������, ������� ����, �� ���� ���� ���� ����������� �� �������������. �� ������� ����� ���� � ���� ����, ��� ��� �������� �� ��� �� ������. �������, ��� �����, ��� ����� �������� ������ ���������� �� ������� � ��������, ����� ���� ��� 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��� ������� �� �� ��������</w:t>
      </w:r>
      <w:r>
        <w:rPr/>
        <w:t>. ��� ��������� �������� ���� (� ���� ������ ���� ����� ������ �� ����� ������, ��� ���� �������). ����� ���������� ����� ������� ����� � ������� �����. ������� ���������,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, ���� �� ������, ����� �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 �����</w:t>
      </w:r>
      <w:r>
        <w:rPr/>
        <w:t>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 �� ��, ��� �� ����� � �������, ��� �����, �� �� ��� ���� ������� ���. � �� ��� ������.., ��� �������� �� ����� ����, ��� �������� ���� �� �����. ������� � ���� �������� ����... -�������, ��� ������� ��������. - ...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 ��� �������� �����! - ������� ����� � ��������� ���� � �������. ���������� �����, ��������� ����� �, ������ �������, ����������� � ������, ������� ��� ��� ���� ����� 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 ��������. ���� 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 ����</w:t>
      </w:r>
      <w:r>
        <w:rPr/>
        <w:t>, �� ����� �� ��������� � ���, ��� ������ �������� �� ������, � �������� � ����������� ������ ����� ��������� ������� ��� �������� �� �������. ��� ���� � ������������ � �������� ���� �����, ��� ������ ����� ������ � ������� � ���������, ������ ����� �� �����, �� �� �����  (�� ������ ������� �� ������� ��� �������)  �� �������� � ����� �� ������. ���� ���������� ����� �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, ����������� ��� ��������� ����� ��������, ������� �������. � ���������� ������ ����� ���������� ��� ������. ����� �������� �� �������� ����� ������, �� ����� ������ ������� ��� �������� �����. ��� � "���� ��������" �� ������ ��������. ����� ���� ����� ������ ��������� ��� ��������� ������� �����-������, ���� ��� �������, �� ��������� � ���� ���� �������� ��� �� ������������ ���� ������� � ������ ����, ���������������� � ���, ��� ����-�� 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 ��������</w:t>
      </w:r>
      <w:r>
        <w:rPr/>
        <w:t>, ������� "���� ������� �������", ������, ������ ���� ������ ���������, � ��� �� ������ � ������� ����� �� ���� ��������� ��� ��� � ��� � ����������� ���������� ������, � ��������� ������ �������� ��������� ����� ����� ��������� ���������. ���, �������� ���������� �� �������� ����������� �� � �������, �� � ���������� ����������, �� �������� ������� ��� ������. ��� �� ������ �� ������ � ������ �� ������ ���� �������� ������ 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 ���������� � ������ �����</w:t>
      </w:r>
      <w:r>
        <w:rPr/>
        <w:t>. �������� ����� � ��� ������, ��� ��� ��� �����, �� �� �����, ��� �� ��� �������������. ��, ��� ����� ������� ������, � ������� ����� ��� ������, �� �� ������� � ����� ������������ �� �����������. �� ������ � �������� �������, � ������, � �� ������.., ����� ����������� �����������. ��� �� ����� �������� ��������� ���! ������ ������������� ������ ��� �������� �������� ��� �������� ���� � ����� ������������. � ���� ������� �� ����� ������ ����������� � ���, ��� �������� ����� ��������. ����� � "����� ��������", ��� ����� ����������� ����� ������� ����, ������ ���������� �������, �������, ����� �� ��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</w:t>
      </w:r>
      <w:r>
        <w:rPr/>
        <w:t>, ������ ���� ������� � �����,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 ����� ������</w:t>
      </w:r>
      <w:r>
        <w:rPr/>
        <w:t>, ������ ����� ����, ��� ��������� ���� �������� ������ � �������� �������, ����� ������ ������������, � � ��� ����� ��� �������. ������ ����� �������, ��� ��� ������, � ��������� �� ��� ������������ ����� ������� �������, ����� ������� �� ��� �� ������ �����. �� ���� ������ � �����, � ��� ���� �� ��������� ����, � ����� ������ ��� �������, ��� ���� ��������� � ���������, ��� ��������� �������� ��������, ���� �� ���� �����, ������ ��� ������ 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��</w:t>
      </w:r>
      <w:r>
        <w:rPr/>
        <w:t>, � ������ ���������� ����, ������� ���� � ����. �� ���� 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 ���</w:t>
      </w:r>
      <w:r>
        <w:rPr/>
        <w:t>, ������ �� �������� �������, ������������ � ������, ��� ����������� �������, ����������� ����� � �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 ��� ��� �����! - ����������� ���. ����� ���, ���� ������� �� ��������� ������� �������, �������, ������� ��������� ���� �������� �����, ��� ��������, ��������������� �� ��������� ����. � - ��� � �����, � ��� �������, ��� ����� ���� �� ����, ��� �������, ������ ������� ���� ���������� ���� �����.., ��� ����� �������, ��� ���� ����� ���������� ������ � �������� �������� ����.., ���� �������� ���� �������. �� ���� ����� ��� � �������� ������, ����� ��������� ��� ����� ���� ���� � ��� �� ���������� �������, �� ��� ��� ����� ���������� ���! �������! ������� 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�</w:t>
      </w:r>
      <w:r>
        <w:rPr/>
        <w:t>. ��� �������� ��������, ��������� ����, � � ���� ���������� ������. ��������, �� ������ ���, 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 �� ��������� �� � �������������� �������! - ���������� ��� ��� ��� �� ��������� �������. - ��������� � �������������� �������, ��������� � ��������, � ��� �������� �� ��� ������ ���������������! ����� ���, ���� �� ����� � �������, ������� �������� �����, � ������ ���� ����, ����� ���� �������� �� ��� 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�. ��� ������� �� ������ �������� �����: ��� ������������� ������, ��� ��� ����� ���� ���������� �� ��������, ��������, ���� ����� �������� � ������� �����, � ��� �� ������� 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 ������ ����� �� �������! - ���������� ���. -�����, ��� � � ������� - ����� ������ ���� ���� �� ���������� �����? �� �������� ����.., ������� ����� ���.., �������, �������� ����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</w:t>
      </w:r>
      <w:r>
        <w:rPr/>
        <w:t>, � ��������� �������� � ������, ����� �� ���������� �� ������ �����. ���� ��� ����� ����������, ����� ������������ � �������. ��� ��� ���������� ������ ������, ��������� ������� � ������ ������. ��������� �� ����� �����, ��� �����, ��������� �� �� ���.., �� ����� ���� �����-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. ����� �� ��,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</w:t>
      </w:r>
      <w:r>
        <w:rPr/>
        <w:t>, ������������,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 �� ����� ���������� ����. �� �� ��� �������, ������� ���. � ����� ���������� ����� ��������. ����� �� ���� ����� ��������� ��������� � �������, ���� ��� �������� �� ������ � ���.., � �������� ����� ������. ������� �������� ���������� ����. �������� � �������, ��� �������� ��.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 �������������� �. ������ ��������. ������� ������ ������� � ��� �� ����. � �����, ��� ������ ������ ������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� ��������. -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, ��� ���� �������, ����� �������� ����� ��� �� �������, ������ ��� ��� ������ �����������, - ������������ ���. ������� �������� ������ ������ � ������� ������. ������� ��������, ������ ������ �����, ����, ����� � ������ � �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. �� ������ �� ��������. ����� ��� � ����� 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</w:t>
      </w:r>
      <w:r>
        <w:rPr/>
        <w:t>-������, ��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��� �������. ���� �������� ��� �������� �� ������, �� �������. ������ ������� ����� ���������� �������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 ��������� �� ������� � ��� ����</w:t>
      </w:r>
      <w:r>
        <w:rPr/>
        <w:t>, ���� �� ���� - ������ ������ �����, ��� ����� ���������. �� �������� �� ���� ����� ������ � �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 ���� �����, ����� ����� �����, ������ ���� �����, ��� � ������ ������� ��������� �� ��� ������������, �� ��������� ������, ��� ������, ���� �� ������� ���� � ����, �� �� ������. � ������� ������� ���� ������ �������� � ����, ��� ���� ����� ������ ��� �� �����. ��� �� �����, ������� ������� ������ � ��� ����� ��������� ������� �������� �� ������� � ��� ����, � ��� ������� ������, ����� ��������� ������ ���. �� ������ ������ � �������, �����, ��������� ��� �������. � ��������� �������� ������ ���� ���� ���� �������� ��������, � ��� �� �����������, ��� �������, ������� � ������ �� ���� ��� ��� ��������, ����� �� �����, ��������. - �-�-�-�! - ������� ����, ��������. ���� ���� ������ ���������� ��������: ���� ������� ����� ��� ��� ���������. - ����� �� ��� ������, ����? - ���� ��������� ������� ���, ������� ����� ���� �������� �� �����. - ������ ������..,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</w:t>
      </w:r>
      <w:r>
        <w:rPr/>
        <w:t>, ������� ���� � ����������� ������, ���� ������ ������ ����� � ��������, � ������. �� ���� ������ ��� ��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 ���� ������, ����� �� ����� ��� ��� �������� �����. ����� ���� ������� � ���, ���� �������� ������� ��� �����, �� ����� ������� ���������, ������ ������ �� ����� ������ ����.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, ������� ����. - ���� �������� �� �������. -��-�� ��� ��� ������� ����� ���������� �� ���������. � ��� ����� ����� ������� � ����, ��� ��� ��� ����� �� ������ ����� �� ����. - �� ������� �������� ������� � ����� �� ����. ���� �� �������� ��� ��������, �� ���� ��� ����� ���������� ���������, ����� ��� �������������� ������� ��������� ������ ����. � ��� ����� ��� �������, ������� ����, ������ ������ � ���� ����. ��, ������� �����, ���� �� ���� ���� ������..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! - ���� ����� ������� �� �����. - ������! ��� ����� �������,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 ������������ ������� ���� ������� �����</w:t>
      </w:r>
      <w:r>
        <w:rPr/>
        <w:t>, �� ������ � ��� �����. ����� �� ����� �� ���� �������� - ���������� �������� ���� �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��� ��������� �����</w:t>
      </w:r>
      <w:r>
        <w:rPr/>
        <w:t>, ����� ���� �� ������ ����. ���������� �� ����-��-����������, ���� ������� �� �����, ������� �� ����, �� ���, ��� ������ ������. � ���, ��� ��� �������� ���, �������� � ���� �� ����: �� ����� ������� ����, ������, � ������ ������� �������� �� �������. ������������, ��� ����� ��� � ��� � ���� � �������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</w:t>
      </w:r>
      <w:r>
        <w:rPr/>
        <w:t>? �������� �������� ��-��� ���� � �������� �� ���, ������� ������� ����������� ������, ������� ������, ����� ���������� � ����������. ����� �� ��� �� ������� �� ��������� ������� �� �������� �� ������ � ��� ����. � ��� ������� ������� ��, � ���� ��� ����. ������ �������� ������� �� ���� ���, ������ �� ���� �, ������ �������� �� ���������� ����� �� ����� ������, �����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���, ������ ������� ����. ������ �� �������, ������ � �� ������ ��� �������� ����. � �� ����,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 � �������� �������</w:t>
      </w:r>
      <w:r>
        <w:rPr/>
        <w:t>, ��� �����? ������ ������� �� ������� ����� ������ � ����� ���. ���� ��� �������� ����������� �� ����� ���� ����� ������, ���� � ��� ������ �������� ���� ����-�� ������. � ��� �� �� �������, ������ �� ��������� ����� ����-��-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� ��� �������� ��������� ������</w:t>
      </w:r>
      <w:r>
        <w:rPr/>
        <w:t>, ���������� � ���� �� ����, ���� � ���, ��� ��� �� ������� ��� ��������� ���� �����-�� ���� ��������. ������ ���, ���. ���� ����� ��������, ���� ��� ������ ����� �� ���. �� ����������, ��� ����� ������ ���� ��������� � ������ ������� �������, �� ��-�������� �� ����, ��� ��� ������. � �����-�� ������ �� �������, ��� �� ������ ����������, ������ ������ ������ �������� ������.., ��� ������ ����� ����� � 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������ � ����� �� ����</w:t>
      </w:r>
      <w:r>
        <w:rPr/>
        <w:t>.., �����, ��� ������ ���, �����, �� ������ ��������� � ��� ������������.., ����� �� ������ ����� �������, ����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  <w:t>, ����� �����, ������� ������ ������� �� �������� �����, �� �� �����, � �������� ������ ���������. ������ ��� �������� ��������� ��� ������ �����������, �� ������ ������� ������ ����: ������, �� ������� ���� �����, ����� � ���, ��� ������� ������� ��������� "�������", � �� ����� ��������� ���. � ���� �� ������ ��������� ������������ ������. 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�� �������. ������� ����� � ������������� ����, ��������� �� ���, ��� �������, ������������ ����. � ��� ���� �� ���� �������, �� ������� � ���� �������� ������. ����� �� ��� ��� ���� �������� �� ����������� ����, ��� ����� ������ ����. - ��� ��� ������? � �����, ����� �� ������� ���, ������! ������ ���������! - �����, �������� ���� (������� ��������� � ���� �������� �� �����). ����� ������ ������� ����, ������ ������� �������� ������ ����� �� ���������� ���������� ������. ���������� ����� ���� ��������� �����, �� ������� ���������� �������, ���� �� � ��� ������ �����. - Mancon &lt;��������, ����� (���.).&gt;, - ����������� ������� � ������ � ����� (���� �� ����, ����������� �� ������ ���� ��� ������� �������� �� �������), ����� �� ����, ��������� ������ � �����. ����� ������� �� �������, �������� �������� �� �����. �������� ������ �� ����, ������ ���� ��� �� ����� ������� ���. ���� ��������, ���� ������ ������ �� ����� ������� �� ���������, � ���� �� ����� �� ���������. �� ��� ������� ������, �� ����� ����������. ������� ������, ������� ����, �� ���� ����������, ��� ������� � ����� ������. �������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>, ���� �� ������� ���� ������, � �� ����� ����� ���� �� ����, ��������� ��� ������ ������������� ����� � ���������. �������, ������, ���� �� ������������. ���� ������� ���� � ������ ��� ������� (���� ���������, ������ ��� ���� ����� ���������������� ������� ������� ��� ���������� ��� �������), ����� ������ ��������� � �������� �����, ����� ������� ������� � ����� �� ������ �� ������. ���� �������� ������ ������� ����� ��� ��� ��������� �� �������, ������������� � �����, ����� ������ ����� � 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� �����</w:t>
      </w:r>
      <w:r>
        <w:rPr/>
        <w:t>, �������� ����� �����, ������������, �����, ��� ��-�� ���� ������� ��� �� ������ (���� ��� �� ��� ��� � ��� ���������) � �������� ����� ������ �������, � ���, �����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 ������� ��������� ��������� �����</w:t>
      </w:r>
      <w:r>
        <w:rPr/>
        <w:t>. �� ������� ����� ����� �������: ������ ����� �� ������ �����. � ���� ���-�� ��������� ������ � ��������� �������. ���� ���� ���� ���������� �� ����. �� �������� ���� �����. � ������ �� ����� �����, � ���, ��� ����� ����. � ������, ������ � ��� ������� � ���������. - �� ����-�� �����. ������ ���? �� ������ ����� ������� ����� � ������� ����� ����� � ������� � ���� �������. ��� ������� �������� ��� ���� ��������� ����� �����. ����� ������� ���� �������� �� ���� �� ����. ����������� ��� ��������, ������, ��� �� ������ ������ ���� �� ������� ���. �� �������, ��� ����� ����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����� ���</w:t>
      </w:r>
      <w:r>
        <w:rPr/>
        <w:t>: ����������� ������ � ���������� ������ ����� �� ������ ������ �� ����, ������ ����� ��������, ��� ������ ��������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 �� ���, ������ ����� ���, - ����������� ����, � ��� ������� ���������. �� ����� ������, �� �����-�� ����. ���� ������� ��� � ��������� ���, ���� ������, � ��������, ���������� � ����� �������. �� ����� �� ������ ������� ����: ������� � ������� ������ � ������ �����, ��������� ������ � ����. ��� �� ������� � ������, ������� ������ �� ������� �����, �� ������� ������ ����, �� ������ �� ����������, �������� ������ ����, ���� �������� ����� ������� �������� �����������. �� ���� ���������� ������-�����. ������� ������ ���������� � ������, � �������� �������� ��� �� ����. ��� ���������, ����� ������� ����� �� �������� ���� ���������� �� ������ � ���� � ������ �� ����: ���� � 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 ������ ������ ���, �������� ����� �� ��������, �������, ��� ����� ��� �� �������,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 ������� �� ��������</w:t>
      </w:r>
      <w:r>
        <w:rPr/>
        <w:t>, �� �� �� �����. ���� ��������� ��, ������� � �������, ������� ����� ����� ����� ������. �������, ��� �����, ���������� �������� �����������. ��� ������� ��������, �� ���� ������ ������, ��������� �� ������ ������, �������� � �������, �����, ���� � ������ ������. �� ������� �����������, ��� ������ ��� ����������� ��������� � ������ ������, ���������� �� �����-�� ����� � ����, �� ��� ����� �� ���������� ��� ������ ���������. �����, ���� ����������� ������ ���� ������, �������������� �� �������� ��� ��� ����� ��� (���� �� ���� ������ ���.., ����� �������, ��� �� ������!), �������������� � ������������ � ���, ��� � ��� ���������, ��������, ��� ��� �� ����������� �����, ������� ���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 ������</w:t>
      </w:r>
      <w:r>
        <w:rPr/>
        <w:t>, 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 ������� �����. - 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-�� ����� ������� �������� ����. �� ��������. ����� ���, � ������� � �������, � ��������, �������, � ����������� ����� ��������, �������, �� ����������� �����, ������ ������� �������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�� �����.., �.., �..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 �� ����</w:t>
      </w:r>
      <w:r>
        <w:rPr/>
        <w:t>. ������ ��� ������� ������, ���� � ������ �������� ���������, ������� ����. �����, 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�?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</w:t>
      </w:r>
      <w:r>
        <w:rPr/>
        <w:t>, ��� �� �������, ����������. ���� ����� �� ����� ������, ��� ������ ������� � ������ ���. �� ������ ����� �� ���������� �� ���� ����, ���� ��� ����������� ���� �� 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 ��������. ��� �����, � ��������, � �� �������. � ���� ������� ������, �� ����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 �����, ��� ��� ����� ���� �����-�� ��������� � ������ �����? - �������� ����, ��� ����� ���� ������������ ���������������� �����. - �, �����, ������ � �������, �� ������ �� �������. �����. ���-��-���������� �� ������ ����� �� ��� ��������. �� ������� ���� ������. � ������ ������� ������ 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 ����� ������� ���� ����� � ��������� ����</w:t>
      </w:r>
      <w:r>
        <w:rPr/>
        <w:t>, �� ����, ��� ��� �������, ������ ���, ��� ��� ��� ������� � ���� ������� ����.., �� ������ ���� ��� ���������, ������ �� ������ ������������� ����� � ������, ������������ � ���������� ������� �� ��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 ����� ������ ���. ����� ��� ����� �� ��� �����������, ��� ������������� �� ���������� ����, ��� ����, ��� ������ �������� ����� ��, ��� ��� ��� �����, ����� ��� ����������, �� ������ �����, ��� ��� �� ���; ������ �����, ��� ����� ����� ������, ������� ������ � ����� ������� ��� ���� �����������, �� ����� ���� ����������� ����� ������� �������,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 ��� � ������ � ������ ����</w:t>
      </w:r>
      <w:r>
        <w:rPr/>
        <w:t>, � �� ����� ������ �� ����, ��� ��������� ���, � ����� �������� �� ����� ������-������.., �������� ���� �������-�������� �������, � �� ������ ����. ������ � ���� ���, ������ ��� � ������� �� ��� � ������� �� �� ���������� � ��� � �������, ������� ���-�� ��������� ������ ������ ���: �� - � ����� ����, �� - ����� 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. ������,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� �������� ��� �����</w:t>
      </w:r>
      <w:r>
        <w:rPr/>
        <w:t>, � ����� ����� � �����. �� ��������� ��� �������, ��������� � ���������, ������ ������� ������, � ����� �������� ������, � �� �� ������ � ���� ������� �����, ������� ������ ��� �� �����, �� ����� ����. ��� ��������� ���� ����, ������� ������ �����, �� �� �� ���� ��������: "��, ����", - � ��� ������ �� �������� ������ �������� �� ��������, ������� ���... ���������� ��������, ���, ������, �� ��������, ��� ����� 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", ������� �����.., ����� ����, ����� ����������� ���������.., � ������ ����. �����-������ ������������ ���� ����, ��������� ����� ����������� ������� ������. ����� ������� � ���������� ������ � �������������� ������ �������� ������� ���. "������ ���� �����, �������� �����", - ������� ��, ��� ���-�� �������, ����� ���������. �������, ������ �������� ��������, ���� ��������� ������������� ������ (������� ��� ������ ������� �����) �� ���������, � �����-������� ������ � ������� �����, �� ���������� ����, � ��� ������ �� ������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 ��� ��� �������������� ������</w:t>
      </w:r>
      <w:r>
        <w:rPr/>
        <w:t>, ��� ����������� ������� �������, ��� ������ ������ ���� ����� ���� ����. �����, ��� ���� ����������� � ��� ����. �� ��� �������� ��������, ����� ����� ��������� ��� �����. ������� ������ ����� ��������� ������� ����, � ������ ��� ��������, �� ������ ���� ����� ��� ������� �����, �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�����</w:t>
      </w:r>
      <w:r>
        <w:rPr/>
        <w:t>, ������ ������, �� �� ������ �� ����, � ��� ������� ������: ��, ��������, ������� ����� �� ��������. ��������� ������ ��������� ���. ��, �������, �������� �������� 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 ������� ���� ���� �����, ������ ��, �� ��� -����������� �� ������. � ����� �� ����� �����, ��������� ���������� � �����-������ ���������, ���������� ����. � ��� �� ������ �����. ��������� �� �������� ������, �� ����������. ����� ������ ���������� ��� � ����: ������ � 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</w:t>
      </w:r>
      <w:r>
        <w:rPr/>
        <w:t>(���������, ���������� ������) ������� ��������� ����, ��� ����� �������, ��� ����������� �����. �� ���, ������ �� ������, ���������� ���������, ����� ��� � �����. "� ����� ���, ��� ���������"! - ������ ��� ����� ���� �, ����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</w:t>
      </w:r>
      <w:r>
        <w:rPr/>
        <w:t>, � �������� � ���� ������������� �������. ������ ��� �����. ������ ������ �� ����, ��� ������� ���������. ����� ��������� ������� ������ ��� �� ������� � �������, �������� ��� ����� ����, � �������� ��������; �� �����, ��� ��� �������� � ����: 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 �������� ������� �������� �� �����</w:t>
      </w:r>
      <w:r>
        <w:rPr/>
        <w:t>. �� ����� ������������ ������, ������� �� ��� ����.., �, �� ��� ����� ����, ��� ����� ������, ��� ���� �������� ����, ���� �� ������ � �����-�� ������ ����,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", - �������� �� "����� ���������;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. ����� ����". ��, �� ��� �����. �������� ���. ����� ������ ������, ���������� ����������, ������ �������. ��� ����������, ��� ���� ����� ����� � 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 �� �������� �������� ����. �� ���� ������ ����� ������� �������-�������. ��� ����� �������� ��������, ��, ����� ������� ����� �������� ������� ����, �� ��������� ������ � ������� �� �������. � ��� ������ ������� ���������� ����. "��!" -������ �� � ��������� �� ����� ������� � �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, - 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 </w:t>
      </w:r>
      <w:r>
        <w:rPr/>
        <w:t>- ��� ����� ��������. �� ������� � ����� �����, ����-������� �����, ����������� ������ ����� ������� �����������. ������ ��� �� �������� ���� ���-������ ���������, ��� ������� �� ������� �� ����, ������ ������ ���������, ��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 ��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</w:t>
      </w:r>
      <w:r>
        <w:rPr/>
        <w:t>, � ������� ��������� ������� ����� ������ � �������� ������ ������, ����� �� ���������. ��� ��� - ������� ����� ����.., �� ��� ������� �����, ������������������ �������, ����������� ������ � ����� ����� �������� ��������. ��� �����, ������ �������� �� ������������ ������ �������� ���� ����� ����, ������ ��, � ������� ��������� ����� ���, ������ ��� �� �������� � ����� ���������� � ����������� ����, ��������� ��� ����������� �� ���� ���� � ������ ����� ���������, � �������� ����� �� �������� ����������, ����� ���� ��� ����� ��������� � �����, ��� ��������� ������� �� ������� ����������� � ����� ������ ����� ���� ��� � �����. "�� ���� �� �����, � ����", - ������� �� 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..,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, ��������-����� �������, ��������� ��������: ����� ����, �� ����, ��� ���������� ��� ����, ���������� ����. � ����������� �� ������� ����� �� ����� ����� ������������� ����, ������ ����� ���, ��� ������� � �� ������. �� ��������� � ���� ����� �����, � ���������� �� ���. �� ���������: � ������ ���-�� �� ���, ����������� ����� ������ ����� ���������, ���������, ��� ������ ��� ������� � �������, ������ ������ �������, �������� ��� ���� �� �����-�� ��������� ����. ����, ����� ��� ������ �� ������ ���� �� �����-������ ����, ���, �� ����� ����� ����� ��������� ����� ����, 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 ���� ����������� � ����, � ������ ������ � ��� � ������� �����, ����: � ����� � ���, � � ��� �����, ���� ����� �� �� ��� ��, �� ������ � �� �������� ���, ������� ����� � ����. �����, �� ��� ����� ����, �� � ������ ������� � ������, �������� � ������, �����, 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 ��������� ��� ������ ��������</w:t>
      </w:r>
      <w:r>
        <w:rPr/>
        <w:t>, ������� ������� �� �����������, ������ ��� �������, � ����� ����� ����� ����� ����, ��� ����� ��������, � ������ 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� � ����, ���� �����, - ����� ����� ��������, � ������ ��� �������� �����, �������� � �������, - � ��� ����� ������ ����� �� �����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 �������</w:t>
      </w:r>
      <w:r>
        <w:rPr/>
        <w:t>, �������� � 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�</w:t>
      </w:r>
      <w:r>
        <w:rPr/>
        <w:t>, �� ������� �� ���� ���� ����� ��� �������: "���! ��� �� ������ ������ ����! ����� � ����� �� �����, �� ������! ������� ������ ����� ����, 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", - ������� �����, � ������� ������� �� ������� ����� �����, ����� ��������� � �������. �� ������ 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� �� �������� � ���������� ��������</w:t>
      </w:r>
      <w:r>
        <w:rPr/>
        <w:t>. �� ������ ������ �������� � ����, ����� ������ ������, ������ �������, �������� ���� � ����� ����� ���, ��� ���������� ����. ����� ���� �� ��� ���������� ������. ���� � ��� �������� � ������� �����, ������� �� ������� ������ �� �����, �� ��������. �� ��������, ��� ����� ��� �� ������ 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</w:t>
      </w:r>
      <w:r>
        <w:rPr/>
        <w:t>: � �� ���� ��� ����.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 �������. - ���� �� ��������� �������� �� ����� �����������, ������ ��� ��� ���������� � �������, �� ������ ����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</w:t>
      </w:r>
      <w:r>
        <w:rPr/>
        <w:t>, �� ������� ����������� ���. �� ���-�� ���������. ��� �����, ����� �������� � ����� ����������� ������ �������� ������������, ��� ������� �� ���, ��� ��������: ���� ����� &lt;������ ��������� "thunderclap (����������)", ��� � �������� �� ������� �������� "���� �����"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 ������ � �������. ���������, ������ ������, �������� ��������� � ���� ��������, �������� ����� ���� ����� ����������� ����� � ����� �������. ������� �� �����������. ���� ����� ����, ��������� � ��������. - ������ �� "��������" ���? - ������� ����.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� ������ ��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��. - ����� 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, ��� ���� ������� ������ �������� �������� �� ��������� ������, �� ����� ����� � ���, - ������� �������. -�������? �� ���, ������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���� �����, ��������� �� ����� ��� ����, ������ �����, ���� ���������� �������, ��� ������ � ��� 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 �� �����! - �� ������ ������� �� ���� ����� � �������� �������� �������. �� ��� �� ��� �����, �� ����� ������, ����������� �� �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 ������ ����, ����� ������ ����, � ��� � ��������� ������ � ������. -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�����, ��� ����� �������� �� ������ �����,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�� �����, ��� �� �����! ������ ������ ����� 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�� ������� ���� ������� ����������</w:t>
      </w:r>
      <w:r>
        <w:rPr/>
        <w:t>, ��� ������������ ���� ��������, �������� ��������� ���-�� ��������� ��������. � ������ � ���, ��� ��� ����� �������� �������, ����� ���, ����� ��� �����; ��� �����, ��� ���������� �������� ����� ������� � ��� �� ������,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</w:t>
      </w:r>
      <w:r>
        <w:rPr/>
        <w:t>"������ �" ������� ������ �������. �� ���� ��� ���������� ��� �� ��� ����, ������ ������ ������� ������� � ���. ��� ��������� �����, ����������� ��� ����� �� �������� �������, ������ �������� �������� ���� ������� ��� ����. ������� ������ �������, ���� - ���. ������� ���� ��������� �����, ������ ���������� � ����, �� ���� ���������� �������� ���������� �������� � �����, ����� �� ������� �� ����, ������ �������.., �� � ��������� ������ ����� ��������, ��� ������� ���� �����: ��� ������� ���� ���������, �� ����� ����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����, ������ ����, �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 �����</w:t>
      </w:r>
      <w:r>
        <w:rPr/>
        <w:t>, �� ��� ������� ���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�� ������� ��������</w:t>
      </w:r>
      <w:r>
        <w:rPr/>
        <w:t>, ������ ���� � ������������ ��������, ���������� � ���� �� ����, �����, ��� ��� ����� ������� � ��������� ����� ��� ������� ��� ����. �� �� ����, ��� ����� ��� ������� �� �����, �� ��� �������� - ���� ��������. �� �����, ����� ��� ���������, � ��� ������, ����� ������� � ����� ��� ����. ���� ������ �� ��������� � ��� �����, � ���� ����. ������ ������������ ���������, ��� ������ ���, ��������� � ���� �� ������. ��� ��� ���������, ������ �� ��� � �������� ��������, ������� �� ������ ������, ���� �� ����, �� ��� �������� �������� �� ����-��-���������� �� ����, ��� ������ �������� � ���� � ��������� ��������� � � ���� �������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</w:t>
      </w:r>
      <w:r>
        <w:rPr/>
        <w:t>, ���������� ������� � ������, ������������. ���� ��������� �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, ��� �����. - ���� ������� ����� �� ������� �������. - �������� � �� ���� ���� ������� �� ��������. � �����, ��� � �� ������, ��� ������ ��� ���������� �� ����� ������� �����. ������������ ����� �� �������� ������������ ������� �� ����, ������� ����������� �������� ��� ��-������, � ��� ����� � ������� ������. ���� ����� ����� �������, ��� ������� �������, �� �����, �������, �� ��������� �� � �� ������, � ��� ���. ���� �� � ��� �� ���� �� ��������� ������� � ���, ��� ��� ����� ������ �� ������ �������, �� � ���������� ������. � ���������� �� ������� ������ �� ����, ����� ����������, ����� �� ������� ��, � �������� ������������� �������� �� �������. ���� �� ��������� � �� ����� �������� �� �� ����� ����, ��� ������� ��������� ������� � ����� �� ��������� ������ ���, ��� � ��� ������. ��� ��� �����, ��� ������ �������� ������� ���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, ��� ������� �����-�� ���. - ���������� ����, - � � ����, ��� ��� ���� ������� �������. ��������� �� ������� � ����������, ���� ������� �� ������. ��� ���� ���� �������� �� ���. No habla &lt;�� ������ (���.).&gt;, ���. �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�� ������� �������� ������</w:t>
      </w:r>
      <w:r>
        <w:rPr/>
        <w:t>, �� �����, ��� ����� ���������. ���� ������ ����� ��� ����-������, ������� ����� ������ �� �������� ����� �����. ������� 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. ����� ���������, ��� �� � ��� ���� ���������. ���� ���������. �� ������ ������ ��������� ��������� ��� (������� ������ �����) � ���������� �����. �� ������� - ��� ���������, ����������� �������, ���� ������, ������,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</w:t>
      </w:r>
      <w:r>
        <w:rPr/>
        <w:t>, ����� ��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 ����</w:t>
      </w:r>
      <w:r>
        <w:rPr/>
        <w:t>. ��������������. ���� ��������� ���, �������� �� ������, ��� ���� ������� � ����. �� ������� �� ����������� ���� ��� �� ����, ����� ������ �������� ������ � ���, �� ��� ��������, ��� ����� ��������: � ��������� ������ ��� ������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 ������, ��������! ����������!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�� �������������</w:t>
      </w:r>
      <w:r>
        <w:rPr/>
        <w:t>. ����� ������ ����������, ���-�� �����������, �������� ���� �� ������� �����. �� ��������� �� ����, ��� ���� ������� ��������, � �������, � ���� ������� �� ������: ����� ��� ����� �� 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 ������� </w:t>
      </w:r>
      <w:r>
        <w:rPr/>
        <w:t>- �������� ������-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</w:t>
      </w:r>
      <w:r>
        <w:rPr/>
        <w:t>, �� ����� ������� �� �������. ������� ����, ������� ���� �� ���� ���� �������, ���� - �� �����. ����� ��� ������� ��� �����, ���� ���� �� �����: � ������� ������� �������� ������, ������� ������ �� ���� � � ������, �� ��� � ���� ��������. ������ ��������� ��� ����� ��� ���� �� ������ ������� ������ �����, �� 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� ��� �������? - ������ ��������� ������� ������� ����� �� 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 ����. - �� ���� ����� ���. ������, ������, ��� ������ ���, �� ��������. ���.., � �������, 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 ����. � 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��, ���� ��� ������� ���� �� ���. �... - �� ��������, ��� ��������� �����, � ����� �����, ����� ������ ��������� ������ ��� ���, - ...���� �� ������ ����� ����������. ������� � ����� �����������.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- ��������� � ��������. ������ ���������, �������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</w:t>
      </w:r>
      <w:r>
        <w:rPr/>
        <w:t>, � ���� ��� �������, ��� ��� �� ������ ������ �������. ���� �� ��, ��� ����� �, ��������� �����.., �� ���� �������� � �������, ������ 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. - � ����� ������, � ������ ����� ��������� ��� ������� �� �����, ��� �������� ���, ����� ������� ����������. � ��, ��� ����, � �������� ��� �� ����. �� ������ ��� �����, ������ ��� ��������� ���� ����� ���. �� ������� �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 - ������� 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���� �� ������ ������ �����. ���� ��������� ���������� ����. �����. ���� 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 ����������� ����������</w:t>
      </w:r>
      <w:r>
        <w:rPr/>
        <w:t>, ����� ������� ����������. ��� ����������� � ������������. ����� �������� �� ���. ������������ ��������� �������. ����� ������������. �� ���� ������� ����� ���� � ������������� ��������. ������ ������ �� ����� - ���� �����, ���� �� ������� ����� � 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 ������! - ��������� ���� �� ������� ��������. - 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ina &lt;���� (���., ���.).&gt;, ������� � ��������? - ��������� ����, �������� �������. - ����������, ������ �����, ���� ����� �� ������� ���� ������! � �� �� ��� ������� ������� ������� ���������, ������ �� ����� �������, ������ ������� �������, ����� ��� ������ �������� ����� ���-��-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 ����. 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</w:t>
      </w:r>
      <w:r>
        <w:rPr/>
        <w:t>, �� ����� �������: ���� ������ � ���� ����������� �������. ��� �� �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 ������� �������, ����� ��������� � �����. ������� ����� ������: -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, - ��������� ����. ������� ��������� � ��������, ���� ������ ������� �������, ������ - ������� 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 ������ ���������� ��������</w:t>
      </w:r>
      <w:r>
        <w:rPr/>
        <w:t>, ���� ������� �����. ��� ��������� ����. ���� ���������� �����. ���� ���������� �����. ���� ����� �� ��������, ���������� �� ����, ����� �� �����, ���������� ���������. ���� ������ ��� ���� ��������� � �����, ��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 ����</w:t>
      </w:r>
      <w:r>
        <w:rPr/>
        <w:t>, ������ ��� ������ 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 ������� �� ��� ����? - �������� ���, � ������ ��� �� ��� �����, ��� �� ����� �������������. - ����.., ��� �����.., ��������. � �� ������ �������� ��� ����. �� ������ �������, ��� ������, �� ��� ������ ��� ����� 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 ������ ��� ������� �������� �� ����, - ������ �� 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 ���� ����� �� �����, �� �� �� ��������, ������� ������, � ����� ������������ �������� � ������� �������� ����� ������. ����� ���� ��������� �� ��������� � ��������, ��� ��������� �����. ������������� ��� �� ������ ��� �����, ������� �� ���� � ����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 ���� ������������ �����</w:t>
      </w:r>
      <w:r>
        <w:rPr/>
        <w:t>, ������� ������� �� ������ �� ���, ��, �������, � �� �� ����. ���� ���������� ��� �� ��� �������, ����� �� ��������� �� ���. �������� ��� ��� ��� 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 ��������</w:t>
      </w:r>
      <w:r>
        <w:rPr/>
        <w:t>, ������� ������������ ������ �����, ��� ����� �� ����. ��� ��� ����� (���� ������� ��� ��� �� ��������) �� ������ ��� ����� ���� � ����������� ��������. ���� ���� ������� ��������, ��� �� �������. ��� ������, ����� ���� ������������ �������� ������ �� ������ ������.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 ����, - ������ ����� ������� �������� � ����� ������, ����� ��� ��������� �� �����, � ����� �����������. - ��� 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�� � ����� ������������ �����</w:t>
      </w:r>
      <w:r>
        <w:rPr/>
        <w:t>, ��� ������� ���� �� ������ ������. ���� ������ �������� ��������� ��������� ��������� ������. ������ ������ �� ������ �� ��� ����, ��� ����������� ��� � ������� �������� ����������� ���������. � �����, ��� ����� �� ������ ��������� 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� ����. - ���� ���� � ����? ���? ���? � 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. �� ���������, �� �� ��� �� � ������. ��� ���������.., � ����� ����. � �� ��� �� �������� �����, ���� � �����, 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� ������ ����, ��� ����� �������� � �������� ����� �����������. ������� �����, ��� ���� ��� ��������� ���� ���������� ����� �� ������������ ����� �������, �������� �� � ����. ����� ����. �� ����������� �������� ��� ������ �� ���, ������ ����� �� �����, ����� ��������, ��� ������ ������� ��������� ��� ���. �������. ������� ����� ��������� �� ��� �������. � ��� �� �����. ��� �� ��� � ����� �� ������� ����, � ������� ������ ������� ������� �������, ���������� ���� �� ������� ����-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�� �� ��������� ��� ������� �� �����</w:t>
      </w:r>
      <w:r>
        <w:rPr/>
        <w:t>, � �� �� ������, ������� �������. ����� ��� ������� ��� �����������: ����� ������ ��� �����. ������ �� ��������� ������ �����, � ����� ����� � ����� �� ����� ���������� ���. ���� ������ �� ���� �������, ���������� ������ ���������, ��� �� �� ����� �������.., �� ������� ���� ��������, ����� ����� ������������ ������ �� ���� �����.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 � ���-��-����������. �� ������� � ��������.., ��, ��������, �� ��� ��� ���. ����� ������� �� ����, ������ ���... -������ ��������. - ���������� �������� ����� ������, � �� ������ � ��������. ������ �� ���������� �������, ��, ��� ��� ������ ���������. - ��� ����� ����� ������, ��� ���������� � 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 �� ����, ��� ��� ���� ������. ��� ������, ���� ��� �� � ������ ��������, � � ����� ����. ���� ������ �����-�� ��������. �� ��� �����, �� ��� ��? ��� ��� ��.., ��������������. ������ ������ �����������, ������ ��� ���������. �� ���� � ������������. � ��� ���, � ��� ����� ����������. ���� ��������� �� ������.., ��� ��� ��������. ������-�� ������ ������� ����, � ��� ���������� �� ���� � ���-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! - ���� ������� � ������ ����� � ����� ����. -���! � ��� ������ ���? �� ����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 ����� ��������� ������.., ��� ����� ���� ���. ������ � ������� �����. ��.., � ����� ��� �� ���������. � ��� ����. ��������, ������ �������� � ����� ����������� ��� �������� ����� � ������� ������, �����, � �� � ������. ����, �� ������ �������. ������� ���������� ��������� �� ������� �����. ������ ��� ��� ������, ��� ����� �������� ������� ��� � ���� ����� � �� �������, ����� �� �������� � ����������� �� ���� ���������������.., ���� �������� ���� ����� ���������? ��� �������� ���, 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, ����� ������, - ������� �������, ���������� ������ �� ��������. - ��� �������� ��� �� ������. �� ��� ��, ������? �� ������ ����, ���������� �� ���� �������, � ������ ������ ��� ����: ��������� ������, �� ���������� �������� ���� � ���� �� ������� � ������� ������ ������. ���� � ����� ������� - ���� ����, � ������� ������ 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 ������, ��� ���, ������ ��� �� ��� �� 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 ���� 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 ����</w:t>
      </w:r>
      <w:r>
        <w:rPr/>
        <w:t>, 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��� ��, - ������� �������. - ��, �� ������ ����, ��� �����. - �� ��������� ������� �� ��������, �� ��� ���� ����, ������� ����� - �� �����. - ������ ���� �� - ����. � ������ ����� �� ��. �� �� ��. ���� ���� ������ ����� �� ���� ��. ���� �� � �������� ��������� ��� ���, �� �� �� ����, ����� �������� ��. ������ ��� ���� ����� ������ �� �����. - �� ����� ����, ����� ������� ��, ��� �� �����: ��� ��� �� �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, - ���� ������� �������. - � �� ���, ��� �� ����� � ���� ����������� ����, �� ������� ����� ���! ��, ��� ������, �����, � ������, ��������, ��� ���� ������, ��� ����� ������.., �� ��������� ���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 ������,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 � �� ������� � ���� ������� �� ��� ����</w:t>
      </w:r>
      <w:r>
        <w:rPr/>
        <w:t>. - ���� ����������, � ���� ���� ��� ����. �� ������ ������.., � �� ���� ���������, ��� ��� ���������, ��� ��������.., �������� ������� ���, � � ������� ���� ����� ����� ����. �� ������������� -������ �����, ������ ����� ���� ����. ������ ��� ����� � �������� �� ������ � ��-��� ��� ��� ����, � ���� ������ �������, ��� ��� "��������". ����� �� ������� � ������.., ���� �������, �� � ����, ��� ��� ��� � �����.., � �������� �� ��, ��� �����, � ��� ��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 � ���������? - � ����� �������� 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 �������� � ����� ����� � ��� ������ � ��������, �� ������� � ����� ��-���� ���������. ��� ��������� ����� �������: ���� � �� ����� � ��� � ����� ��������, �������� ��� �����.., ��� ����. - �������� ����� ������ ����� �� ��� ���. - � �� �������� ������ �� ����, ���� � �� ���� "��": ���� ������. � ���� ��� ������, �� ������ ���������� ��� ����. ��������� ����, �������� �������� ���������� �����������. �� ������ ���� � �����..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 ������ ������</w:t>
      </w:r>
      <w:r>
        <w:rPr/>
        <w:t>, ��� �������, ��� ������ ��������, ��������� ����, ��������� ����� �� �������� ������ �����-������ �������� ���������, �� ����� �����, ������� ���� ��� ������ � ������� ������� �����������. �� ������ ������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 �� ���� ������ 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. ��� ��� ����. ����� ��� �������� ����� � ��������� ����� � ���-�� ���.., � ��� �������� ������ �������, �� ��������. ��� �� ������� �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</w:t>
      </w:r>
      <w:r>
        <w:rPr/>
        <w:t>, �������� ���� ����� �� ���� ����� ����, ��� ������ �������� � ������� ��������. ���� ����� �������� ������ �� �������, ������������� �����, ���� ��� �� ���� ��, ������ ����� ����, ����� � ����� ���� ������� - ������ ����. ���� ������� ������������ ������, �������� �� �����, � ��� ���� �������� ���-��-����������. ������ ��������� ����� � ������ ���������, �� ����� ���� ����������� ���� ���, ������������ ������. ���� � ������� ��� � ���������, �� �������� � �������.., ��� ��������� � ������ ���� ���� �� ���������. ������, � ���� ���� ������, �������� ����. ����� � ����� ���, �������..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 �����? - 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 ������ ��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! ��� �����, ��� �� �������, � ������ ����� ������ ������.., ���� ��, �������, �� ������. � �� ���� ��� �� ������, �������� ������ �� ����� �� �����, �� �������� ������. - ��� ����������� � ���� �������, � �� ��������, ��� ���� ����� ������ �� ���� ���, ��� ������ � ����������� ����� ������ ������. - � �� ���� ��������, ��� �� �������� ������ � ��� �����������, ������, ����� ��� �� ������� � ���������. ��� ����� ��������� �� �����? ����� ���� 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 ��� ��������� � ������ ������������, �� ���� ����� �� �����, ��� ������, � ���� 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 ��� ������, ��� �� ������ �� ������ ������, ��� ��������. ��� ���� �� �������� � ������ � ��� ���� �����. � �� ���� ������, ������� ��� ��� ��� ������. - ����� � �������, � ������� ��� ������ ��������, ����������� ����. - ������ �� �������� �� ������, ��� ���� � �������� ��. ����, �����-�� ���� ���� ������� ����� � ������ ����� ������ �����. ����� �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, - ���������� ����. - ��� ��������� �������� ��� � 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? ��� ���� �� ���� ������� ������. ���� �������� ��� �����, ��� �� �������, � � ��� ��� �������� ������ ��������� ��� ����������. ����� �� ������ � ������, ��� ��� ����� ������� ����������� � �������� � ������? � �����, ��� �����, ���� ����� ������ ��� ����� � ����� ������ ������ �� ��� �����? -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 �����, - �������� ���� �� ��������� ��������� �������, - � ������ ������� �� ��� - �������� �� ����� �������������. ����� �����, ��� �� ������������ � ������� ��� �������� �����.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�</w:t>
      </w:r>
      <w:r>
        <w:rPr/>
        <w:t>. ���� ����������� �� ���������, ���������, ������������ � ������, ��� ��������, ����������� � �����, 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� ���� ����������� �� ���� � ����������� � ���-��-����������. ���� �� ���� ����� �����, �� ������ ��������� �� ����������� ������ �������. ��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 ����, ��� �����, ��� ��� � �� �� �������. � ��� � ������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 � ���������� ���� � ���. - ���������� ����� ����. ���� ������ �� ��������� �� ���� �������, ��� ������ ������� ������, ����������� � ����� ������ �� ����. �� ����� ����� ��� � ��������. �� ������, 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 �����. �� ����� ���� 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? � �������� �� ���. � �������, 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 ���������, ����� ��������, �� ���� ������� ���� ������. ���� ���� ����������, �� ��� ��������. �� ������ �� ������ ����������� � ����� � ����� ���, ��� ������� �� ���� � �����.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�������� � ������ ����, �������� � ���� ����������, �������� �� ��� ������� �����, ���������: ���� 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. ������.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 ����, - �����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��</w:t>
      </w:r>
      <w:r>
        <w:rPr/>
        <w:t>, �������, ������� �������� � �����, ��� �� ��� ����� ����� ��� �� ��������. ���� ����������� � ���������� ��� �� � ���, � � ����. �� ������ 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, - ���������� ��� ����.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 ����� ���������, �� ����� �������� �������: 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. � ��� ���.., �� � ��� ���, ��� ����. ������� � �����. ����� 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��</w:t>
      </w:r>
      <w:r>
        <w:rPr/>
        <w:t>. �������, ���� ���� ��� �������� � ������� �����. ���� �������� ��� ��. ������ ���� �� �� ������.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 ���� �� ����� �����������</w:t>
      </w:r>
      <w:r>
        <w:rPr/>
        <w:t>, �� ������������� �����, �� �������� ���������� ������, ������� � ���� �� ���� � ���������, ����� ��� �� ������ �� ������ � �� �� ���� �� ���������� ���������. ���� �� ����� �� ����� ����������, ��� ������ ������ ����� ���� ��� ������� ����������, �� 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��� �������� ����������� �� ���� ���������� ������</w:t>
      </w:r>
      <w:r>
        <w:rPr/>
        <w:t>: ���������� �� ����� ����, ���� ��� ������, ���������� ������, ������� ������� ��� 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 ���? - ������� �� ������� �������� � ���, ��� ����� �� �� ����������� ����. ��� ����� ������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 � ������ ������ � ��� ���������, � ����� �������� � ������ �����, - ������� ������� �� ��������� �������� ��������. - ��������� ������. ������������� ��� �������,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 ��� ������. - � ��� ������� ��������. -�� �������� ���� �� �����, ����� ������ �� ������. - 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! - ������� �������. ���������� ���� �����, ��������, ��� �� �����, ��� ������� �� ��������, ������ �� ����� � ��� ��� ������������, ���� � ���� �� ��� ����. � ����� ��� �������� ���� ����, ��� 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 ���� ������ ������, - ��������� ������. -�������������� ����� �� �� ������. ���� �� ���-�� �� ��������� �����, ����� �������..,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 ���� ���� � �� �������. - ������� ������ �������, ������ �����, �������, �� ������� �� ��� ������������. ����� �������� �����, ����� ��� �������, �������� ����������� �����. ��� ���������. ����� ����� �� ������� � ��-������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 ������ ������� ���������</w:t>
      </w:r>
      <w:r>
        <w:rPr/>
        <w:t>, � ��������� ������ ���, ��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-�� ������ � ���� �������, ������. �� ������, � ����� �� ���, ��� �� ���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��, - ������� ������. ���� �� �������� ��������. ������ ������� �� ������� �����. ����� �������� �����. - �� ������������ �� ��� ����� ������, ��� ��� ���������. ���� ������� ��������, ����� ��� � ������� �� ���������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� ��������� ��� �������� ��������. -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� ������ ����-������ ������� ���, ����� �������� � ������� ������. �� ������������� �������� � �����������, �� ��� ������. ���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�. - 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 �����</w:t>
      </w:r>
      <w:r>
        <w:rPr/>
        <w:t>. ���� � ������� �� ��������� �� �� ���. ������� ����� ������� ����������, � �������� � 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 �����������</w:t>
      </w:r>
      <w:r>
        <w:rPr/>
        <w:t>,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 ����</w:t>
      </w:r>
      <w:r>
        <w:rPr/>
        <w:t>, ��� ���� ��������� �� ��. ���� � ���� �������� ������ ������� � ��������� ����� � ���� � ���� ����������. � ��������� ����� ��������� ������ ���� ������� ����� ���� �� ���� ����, ��� ��-������ ����������. ����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 ��������� ���� ��������� � ����������� ������, ���� �� �����, ���� ������, ������� �� ��������������� ������������, ����� �� ���� ����� ������. ������ �� ������� ��������� �������� ����� �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 ������ ���� ���������� �� ������� �� ������ ��� �����, �������� � ��������. ���� �� ������� � �����, ��� ��� ������� ������� ���. � �� �����, ��.., ����! � ���� �������� ����� �� ���������. ��������� ���� �������� � ���, �������� �� ��������. �, ������, ����, ��� � ����� ����� ������� �����, ��� ����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, - ���������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. �����, ��� ��� � ����, ����� - ���. � ��� ����� ������ �����, ���� ���� ��� �� ������� ��� �������. �� ���� ���������� ��� �� ���� ����. ��� ����� � ���� �����... � ����� ������ � ���, ��� �� ������� �� ������� ����. �������� � �������.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- ���������� � ��� ����. - ��� ������� �� ������� ������ �������, 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�����, - �������� ����� ������, -������� ���� ������ ���� � ����� �����. � �� ���� �������, ��� 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, ������ ���� ����� ������� � �������, -����������� ����, - �� �� ��������� �������� ��������� �����, � ��, ��� �� ����� ����� 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 ������ �� ���? �����, �������� �� ������ ��� �� ������ ����. ��� ��� ��� �� ������ �����. � ��� �������, ��� ��� ������ �� �����, ��� ��. � ���, ��� �������, ������� ������ ����� �� ������ 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 ����� ������ ��� � ������ ������ ������ �����. ��� ��������� ������ ������ ����� � ��� �����. 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 ���� ������, ���, � �������� ���� ������. -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 ����</w:t>
      </w:r>
      <w:r>
        <w:rPr/>
        <w:t>, ������� � ����� ��� �������, �������� ����. ���� ����� �����, ��� ���� �� ��� ������� � ��, ��� �� ��������, ����� ��� �� ��������. � ��� ������� �� �� ����� ������ � ����. ����� �������, ������ �� ������.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���� ����, �� ��� ��? �� ���� ������� ��� ����� � ��������� � �������� ��������� ��������: ��������������� �������� ����� �������, ����������� 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 �������� �������</w:t>
      </w:r>
      <w:r>
        <w:rPr/>
        <w:t>: �� �������� �� �����, � �� �������� �������� ��� �� �������. ��� �� ������ ������ ������� �����, �� ����� ����� ���� ������������� ����� ��� ������� ������, � �� ������������� ��� �������. �� ��� ����, � ��� ����� � ��������, ������ ���������, ������ � ��� � ����� ��� ������� ������. � ��������� ������ ������� ������. ������ �� ����������, ������, ��� ����� 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! - ���������� ���������� ����� �� ������� ������, �������������� ������. - ��� �� ��� �����, ������? 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� ����������</w:t>
      </w:r>
      <w:r>
        <w:rPr/>
        <w:t>. �������, ���� ���� �� ����, �� ��� ���� ������� ������ ����. ����� ��� ���������� ��� �� ������� ������, ����� ����� ����, ����� ������� ������ ������, ��������� ��� �� �������� �� ������� �, ������ �����, ��� �������� �������, ������ ��������� ���� ���-�� ���������,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 ���������� ����� �� ��������, � ���� ������, ������������� � ������� ������ ����. � ������������� ���, ���������� �������, ����� �������� ������ ��� ���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��������� ��������� ��������� ���������</w:t>
      </w:r>
      <w:r>
        <w:rPr/>
        <w:t>. ������ ����, ������, �������� �� ����. ���� ������� �� ����, � ������ ����� �� ��������� ������ �� �����..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 ����</w:t>
      </w:r>
      <w:r>
        <w:rPr/>
        <w:t>, ��������� ������-�� ��������. �, ��������, ������� �����, ���� �� �������� ������������ �������� ����� ����. � ��� ��� �����. ����� ��� �� ����, ��� ������� � ��������� ���� ����� ������ � �������. ��� ������� 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��� ������ � ������, �������� ������, ������ ���, �� ����� ������ �������, ������, � �������� ����������������� ���������. � ������� ����. ��� ������� ����� � ��������� �����, ������� ������� ����.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 ��������. - ��� ������� �� ��� ��, ��� � ������-�����, � �� ����, ����� ���� ������ � �� ������, ����� ������ �������� �� ����������. � �� ���� ���� ��������� ������ ����� ����, ����� � ��� ���� ������� ����������. ��� �������� �� ���� ��� ������ �������� ����, ����� ������ � ��� � �����, ���� �������������, � �������� ��� "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 ����������� ������ ��� ���. - ��� ���������� ���� � ���� ����� �� ����. ���� �������� ������� �� ��� �� �������. -���� ��� �������� ���������� ��������, ��� ��� ��������� ��� ������ ���������. ��� �������������� ����������. �� �� ����� ��� ������ ��������. �� ����� ������, ���� ���, � �� ������ � ��������. ������ � ��������.., �� ������ �� �� ������, ������� �� ������ �����������, �������� ��. �� �� ������, �� ������ ������ ��� ��� ������ ����, ������ ����� ������ � ����. � ������ �� ������ �������� � �����. -������� ��� ����� ����. - ����� ���� ������� 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- ���� ������� ������. - ��������� ���, ����� ��� ������� ������� ���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 ������� �� �� �����. � ������ ���� ���, ������� ���� �� �������. ���� ��������� ��� �������, � �� �� � ���� �������. ���� �� ����� ������� ���, ��� �� ��� �����������, ���� ���� ����� �����. ���� �� ���� � ������� ��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 ������ �� ���� �����</w:t>
      </w:r>
      <w:r>
        <w:rPr/>
        <w:t>: �� ����� �� �������� �� ��������. ���� ��������� �������� - ������, ���� ���������� �������� - ��� �������, �� �����.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 ��, �� �����. ����� ����� ��������� �������� �������������� �� �����. ���� ��� �� ����, ���� �� ������ ���� � �������. �� ������, ���� �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 ������� ��� �������� �� ����, ����� � ����� �������, 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 �������� ����� ������� ���</w:t>
      </w:r>
      <w:r>
        <w:rPr/>
        <w:t>. ��� ������������ � ������ ������ ������: ����� ��� ������� ���������, ����� ��� ������ ����� ���������� ������ ���� �����, ������� ��������� ����� ���� �� �������. ��� ��� � ��������� ���������� �� �������, ���� �� �� ������ �����, � ������ ����� ��������� ���������, ��� ���������. ������ ������ ���� ���������: �� ������ ��������, ���� ������� ������������ �� ����� ������. ���-�� ��������: "�������! �������! �� ����,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����. ����� ���������� ������� � ���� ����������� ���, ����� � ������, ������ �������� �������. -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</w:t>
      </w:r>
      <w:r>
        <w:rPr/>
        <w:t>, ����� ����������� ��������� � �����, �������� �� �������, ��� ���� � �������� �� ��������������� �����: ����� ����, ����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 �����</w:t>
      </w:r>
      <w:r>
        <w:rPr/>
        <w:t>, � ������� ������� ������� ������, �������� ������� ������� � �����, ��������� ����� ������� �� ����� ������. ���� ����� ������� ����� �������, ����� ���� ������ ����� ��������, ���-�� ������������: ������ �� �� �� 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 ����������</w:t>
      </w:r>
      <w:r>
        <w:rPr/>
        <w:t>. � ��������, �������������� ����� ��������-������� ��������. ��� ��������� ������������� ������ ������� ������. ���� ��������� �������� ����� � ������� �� ��������� ����. ����� �����������, �������� ������ �����. ������ ��������� ������ ��������� �� ����, ��� �������, � ���������� �� �����, ������� �����. ��� ����������� � ������ �������, ��� �� ����� �����, ��� ��������� � ��� �������. � ���� ������ ��������� 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��������</w:t>
      </w:r>
      <w:r>
        <w:rPr/>
        <w:t>, ���� ����� ������� � �������� �����������. �� ������ �������, �� ���� �� ������ ������ �� ���������� �����. � ���� ���� ��, ��� ��������, ������������ �� ����� �������. ���� ��� ����� ������, ������ ���� ������ ����� �� ���, ��� ���� �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! ���� �������� ��� ����! �� ������ ��� �� ���� �������� ��� ���� ��������, ������� ��������: �� �� ��������� ������, �� �� ������� �������. ���� �������� ��� � ������� � �������� ���������. � ��� �� ���� � ��� "���������" ������� ��������, ���� �������� ���� ���� ����� ������ ����, ������ ��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���� ������� �������� �� ������� ���� � ���������� � �� ����� �����, ���� �������� �� �������: � ������ ���� � ��������� ����� �������� � ������� "������". �����-�� ��������� ���� ��� ��� ������ ������ ������ ��� � ��������� ���� ��������, ���, ����������� �����, ����������� �� �� �������� ��� ���������, ����� �� �������� ����������� �������. � ��� �� ����� � ���� �������� ������� ��������, ������������ � ������: �����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! - �������� ������� � ��������� �������. - ��� ������ ��������! ��� ��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</w:t>
      </w:r>
      <w:r>
        <w:rPr/>
        <w:t>, � ��� �� ���������� ����� ��������. ����� ������������ ������� ������� � ������� � ������ � ���� ����� ��� �������� ���������. ������ ���������� � ���. ������ ��� ��������� � ������, ��� ��� ������������ �������, ������� ������, ��������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 ��������� ������������ ��������, �������� ��� � �������, ���� ������� ���� �������� �������������� �������, ������� �� ��� ����� ����� ��������, ����������� �� ��������: ������ ������. ������ ��� �� ���������� ��� �� ����, ��, ����� ������, ������ ������ ������ ��������� �� �� �����, ��� ����� �� ������� � ��� �����. ������� �� ��������� ����,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������</w:t>
      </w:r>
      <w:r>
        <w:rPr/>
        <w:t>, ����������, �������� �� ������� ���������� ��������� �������. ����� ����� ������ ������, ����� � ���� ���������, ���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 ��������</w:t>
      </w:r>
      <w:r>
        <w:rPr/>
        <w:t>, ������ ��������� �������� ������ �� ���������� ���������� �������, �������� ������ �� ��� ������. �� �������������� ��� ����� ����� ���������� ���������� ��������, � �������� - ������� ��������� �������� �� ��� �����. �� ����� �������, ��������� �� ������� � ����� �� ������������ ������������ ����������� �����, ��������� � ���������. ��������, � ������� ������� �������� �� ��������� ������������, � ������, �������� ��� ������ ���������, ��� ����� ���� ������� �� ����������� ������, �� ��� � ������������� ������� ������ �������� �������� ������, ������ ��������� ������������ ���, � ������ ������. �������� �� �������� ���� �� �� ������� ���� � �����, � ������ ��� ������� ���� �� ������. ������ ����� ������� ������ ������� ���� �����������. � ��� ���� ���� ������� ������� � ������� ������� ����, ��������� ����� � �������� ���������� � ��������� �����, ����� ���������� ��� ������ �� ��� ��������, ���� �� � ���� �� ������� ��������. ������ ������ ���������� � ������� ������, � ����� ����� ������� �������� � �������� ������ ������� 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 ������. - ���������! ���������! ���������! � ��� ��������� �� �����, � ������� ������. ��� ���� ������ ��� ������� ����������� ���. ��������� �� ��� ������, � ������� �������� �� ������ 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</w:t>
      </w:r>
      <w:r>
        <w:rPr/>
        <w:t>, ������ ��� ������ ������ ����������� ��� �����. � ����, ����� �������, ��� �������: ������ �� ���� ��� �������� � ���, ��� ������� � ��� �����������, ����� � ����� ������. �� � ��� ������ � ������ ������ ������ ������ ���� �����: ������� ���, ��� 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� ��� ���� �� �������</w:t>
      </w:r>
      <w:r>
        <w:rPr/>
        <w:t>.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, ��� ����� �� ����, ����� ������� ��� ����� ���������. ���� � ��, ��� ������ �� �� �������, �� ���������� �� �������, ������ 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�. ��������� �� ������� ���� ������� �������� ����� ����: ����� ��������� ��������� ������� ������. -��������,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</w:t>
      </w:r>
      <w:r>
        <w:rPr/>
        <w:t>, ����� ������ �������� � ������ ����� ������, ������������� �� ������ ��������. �� �������� � ��� ������� ������, � �� ������ ���� �� ������ ������� ��� ������ ���������� ������ ������ � ������ �� ���� �����. �� �� ����� �������� ������. � ������� ��� ����-����������� �����, ������� � ������: ��������� ������, �� ���� ��� �� ������ �� 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� �� ��������. ���� ��������, ������ - ���. ������ ������� ����� ��������� � ���, �� ���� ��������� �� ������ ���������. ����� ��� � ���� ����, ��� �������� �� ��� �����, � ������ �� ������ �� ���, ��� ��������� �������� �� ������ ��������. -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������������, ����� ��������� � ��������� � ��������, ���������� ������. ������ ������ �� ������, ����� �������� �� ����, �������, �����. ���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�������. - � �� ����, ���! � 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 ��������</w:t>
      </w:r>
      <w:r>
        <w:rPr/>
        <w:t>. ��������� ������ ������� �������� � �� �����������. ���-�� �� ������ ���� �� ����. ������ ���� �� ����������. ��� � ��������. �������� �������. ����� ����, ������ ���� ����,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 � ������� �� ���� ���. � �� ������ �� ����� ��� �����. - �� ������ �� ������, �������� ������� ������������ � ������ �� ���� �� ��������. - ������ ��� ����� ������ ����. ���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�, ���! - �������� �������, ������ �����, � � ��� �������� ��������, ���������� �����. � ���� ��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 � �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��, �� �������. ��� ���������� � ���� �������, � ��� ���-�� �������, ��� � ���� �������� ����� � �������� ������ ����� ������ � ����� �����. ���� ���, �� ���������� 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</w:t>
      </w:r>
      <w:r>
        <w:rPr/>
        <w:t>, � ��� �������� ������� ������� �������� ������, ������������ � ����. � ������� ��� ����� ������������� ����� ����������� ������, �������������� ���� � ������. � ��� ����� ��� �� � �����, �� ��� ����� ��� ������ ������� 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, �������� �������� � �����, ��� ���� ������������. ��� ��� �������� �� ����, ����� �� ��� �������, ������� ������ � ������ ���. ��� ����������� ��� �������. ����� ���� �����. ������� ������� �� �����, ���� �� ����� �������� ����. ����� ����������, ������ ������ ��� ������ ���������, ������������ � �����. ������ ���������� �����, ����� ������, � �� �������� ��������� ����� ����, ����� �������� ������, ����� �������������� ������, � ������� ���� �����. 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 � ������� ������</w:t>
      </w:r>
      <w:r>
        <w:rPr/>
        <w:t>, ����� ������� ��������, ���� ����������� �������������� ��������� ��������. � � ������ ��� �������� ���������� ��������� ��������: ����� ������� ������ ������� ������, ����������� ����. ������ ��� ��� �������, � ����� �������� ��� ����������� � ����������.., ���� ����� ������� � �������� � ����������, ��������� ������� �� ����� �� ����������� ������, ��� �� ��������� �������� ������������. ��� ��������� ���� �� ���������� �����, ����� ��� � �������� ���� ��� �� ����, �� ������. ��� ������ ����� ��� ����� � ������� ����� ������� 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����������� �������� � ���� ������� � ����� �������, �������� ����� ��������. �� ������ ��� ������ ������� ����� ����� � ������ ���������������. ��� ��� ��������. ��� ������ ������ ����� ������ ���� ������: ��� ����� ������ �����, �� � ����� ������ �������. 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 �����</w:t>
      </w:r>
      <w:r>
        <w:rPr/>
        <w:t>, ���������� ������ ����� ����������� ������: 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</w:t>
      </w:r>
      <w:r>
        <w:rPr/>
        <w:t>, ����� ����, 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�����, � ��� ������� 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. ��� ����� ��������, ��� ��� ������� �� ������. ��� 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 ��������� �� �������� ���� ��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����� � ������, �����. ��.., ��������. � � ���� ������. ��� ��� ������, � �������� ��� �� ������. - �� ������� �� ������ ���������, ������� ����� �� ���� ����, ��������� �� ������ �������� ������ ���������, �� � ��� ����� ������� - �� ������� ������. - ��, ���, ����� ������, ���. - �������� �������� �, �������� �� ���������, ��������� ������� �����, ����� 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 ������, ����� ��� �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 �������</w:t>
      </w:r>
      <w:r>
        <w:rPr/>
        <w:t>, ������ ������ �����, ����� �� �� �������. �� �� ����, ��� ����������� ������ �� �� ������: ��������� ��� ���, ��������, ���������, �� ��� ��� �� ���������. � ��� ���� ������� ������, ����� ��������� ������, � �� ��������� ����� ������� ���� ��� ������� ������. �� �� ����� ������� ���, ����� ����� � ������� ����� � ������, ��� ��� ��������� �� � �������, 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 ��������� ��� ��������� �� �����</w:t>
      </w:r>
      <w:r>
        <w:rPr/>
        <w:t>, ���� ������� � ���� �������� ���� ����� ����� � ���������� ����������, ��������� ����� �����. ����� ����� � ������ ���� ����� �������� ������, ����� ���������� �����, �� ������� ������ �� 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 ��� �� ����� ��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� �����. ������� � ���� ����� �� ����� �������. ������ ���������� �� ����, �� � ���� ���������, ����� ��������, ��� �������, ���������� �������, ����������. ������ ���, �����������, �� ������, � ����� ������ �����: � ���� ������� ��� ��� ����� ��������, �� ����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����� ������</w:t>
      </w:r>
      <w:r>
        <w:rPr/>
        <w:t>. ��� ���� ������� ��� ������, ��� ���������� ���� ��������, ��� ���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� ��������, �� 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- �� �� ���� �������� ������. - ������ �����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, - �������� �������. - ����������, ������, �� ��� � ������, � � ��������. ������� -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� ������. - ���������� ��� ���. � �� �����. �����. � ����� �����, ����� 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�������� ������� �� ����</w:t>
      </w:r>
      <w:r>
        <w:rPr/>
        <w:t>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</w:t>
      </w:r>
      <w:r>
        <w:rPr/>
        <w:t>, ������. ��� ����� ����, ������ �������. ������ ������ � ����� � ��� �� ��������: � ������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</w:t>
      </w:r>
      <w:r>
        <w:rPr/>
        <w:t>, �� ��������� �� �������. ��� ������ ������ ������������. ������� ������. ����� ��� ������� � ����. ���� ������ �������� �� 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 ����... �������, ������.., �������..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 � ������� ������ ���� �� ����������� ������, ��������� ������ ������������ �����. � ��� ��� ����� ����������� ������, ������������ � ������, �� ����� ������� ������� - ������ �����. �� �� ����������� ������ ��� ������. ������ ����� � ���, ��� ����� � ������� �����.., � ���, ��� ������ ����� ����� ����. ������� �����, ��� ���� ����, ��������� � ���� � ������. �� ��������� �� ���, ����� ���� �� ��� ��������� � �������� �����. �� ���� ����������� ������ ����������� ��� ���, ��������, � �����, 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 ��� �� ������ ����� ������������ ��������� ������ �����</w:t>
      </w:r>
      <w:r>
        <w:rPr/>
        <w:t>, ��������� �� �� ���� �������, �������� ����� ������ � ��� ������������. ����� ������, �������, ��� �� ����� �����������: ��������� ����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 ����� ����� ������ ����� ������, ������ ������. ��� ��� �� ��������, ����� ����� ����. ������ ��� ������� ����� �������, ������ ������ ������ � ������ ����� �� �������. �� �������� ����� ��, � ������� ��� �������� ��� ������� ������ �� �����. ������ ��������� �����, �� ��� ����� �������� ��� � ��� ��� ��������, �������� ����� �������� ������� � �� �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</w:t>
      </w:r>
      <w:r>
        <w:rPr/>
        <w:t>, ���������� ��������� � �����. �� ����� ������� ������� ��� ������������. ���� � ����.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</w:t>
      </w:r>
      <w:r>
        <w:rPr/>
        <w:t>, �� ���������� ����� ������ � �������� ����� ����� ������? ����� ������ ���������� �� ���. ���� ������, ��� ��� ����� ����� ���������, � ����� ��� ��������� ������ ������ ����������� �����, ���������� ����� �� ������������� ������. ���� �� � �������� � ��� ���� (�����, ��� ������� ���������? ���� ��� ��� �������� �������� �� �������� ���?), ����� ���-��, ��������, ����� �������� ��� ������ ����, ��������� ��� �������� ������. � �� ������ ��, ������� � �������� �������, � ������ ������, ������ � ����. ��� �����, ���� ���� ����� �� ����, ��� �� ���� ���� ��� ����� ������ �����. ����� �� ����� � ��� ����������� � ��� ��� ��� ������! ������������ �����, ������, ����������� � �������� � �����, �������� ���� ���� � ����� 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����� �� �����</w:t>
      </w:r>
      <w:r>
        <w:rPr/>
        <w:t>, �� ����. ��� ����� ����� ����� (� ����� �� � ���������, ���������� � ����� ������� �����������) �� ������� �� ������� � �������� �� ������, �� ����� ������ ������, �������� � �����. ��� �� �������� ���� ����� �� ����, �� ��������� �� ����, ��� ���� �� ������, ������������ � ��������� ����. ����� ������� ��� ����, �� ����������, � �� �����. � ������������ ����� ����, ����� 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</w:t>
      </w:r>
      <w:r>
        <w:rPr/>
        <w:t>, � ��� � ������� ��� �����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! - �� ����� ������� �������� ��. - ������������, 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�</w:t>
      </w:r>
      <w:r>
        <w:rPr/>
        <w:t>. ��� � ������, ������� �� ����, � �������, ����������� ����������� �����������. ��� �� ������� �� �����������, ������ � ����, ����� �������� ����������. ��� �������� ����� � 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 �� �������</w:t>
      </w:r>
      <w:r>
        <w:rPr/>
        <w:t>, ������ �����, ��������, ������������ ������ �� ����������: �������� ��������� � ��������� ������ �� �����. � ��������� ������������ ������� ������� ��������� �������� ��������, �� ��������� �������� �������� ��� �����������. ����� ������������ � ���������� ����� �� ����������� ��������. ������ ��� ��������, ��� ������ ��� ������� �������� � ������� �������� � �����, ��� �������� ����� ����� ����� � ����, ����� ��� ��������� 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� � ������</w:t>
      </w:r>
      <w:r>
        <w:rPr/>
        <w:t>, ��� ��������� ���������� �� ���� ��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���. - �� ���!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</w:t>
      </w:r>
      <w:r>
        <w:rPr/>
        <w:t>. ��� ������������� ����� ��� ������ �� ������. ������� ������ ��� ��� � �����������. ����� ��� ����� ������� � ����������-����������� �������, ��� �������� �� (��� �������, ������ � ������������ ������), �� ��� ���� ������ �������� �� ����. ������� ��������� � ������ � ����. ����� �� ����� ������,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� �������, � ������ ���������. ������ �������, ��� ����� ��� ����� �������, ������ ��������� ���������� �������� ���������. �� ����� ������� ������� ������. - ������, -������ � ������ ��, ������ ����, ������� � �������. - ������, �� ���� �� ��������� ��. 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. �����.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 � ��������� � ����� �������</w:t>
      </w:r>
      <w:r>
        <w:rPr/>
        <w:t>, ��� �����, ����� �� ��������� �� ������� ���������� ������, ����� �������� ����� ����, ������� ���������� �������� �� �� ���, ������ ������ � ������� �� ����,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 �������� ������</w:t>
      </w:r>
      <w:r>
        <w:rPr/>
        <w:t>. � �� ����� ����� � ��� ���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. ���� - �� ���. � - ���������. ������������ �����, �����.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 �����</w:t>
      </w:r>
      <w:r>
        <w:rPr/>
        <w:t>, ������ ����� ����� ������, ��� ���� � �������. �� ���� �� ���������� ������ ����� ��������. ������ ���� �������� ����� ��� �����, �� � ����� ���������� ������� ����� ������ ��� �� �� �� ������ ������� �������, �� �� �� �������� �� ��� �������. �� ������������� ��� � ������� ������ ����: ��� ������� ����� ������ ���� ������ �����, ����� ��������� �����-�� ������ ������. �� � � ������ ������, ������� ������ ������� � ����� �����, � ������ ������ ������ ���� �����, ���������� ��������� �� ����������� ������� �����: ������ ���������, � ��������� �������, ������ ���������, 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 ��� ��� ����������� ��������� � ��� ���� �� ���� ����, ��� ������ ������ ���������� �� ������ ����� ������, �� � (������)  ��������� ���������� ������� ������� � ������ �����, ����, ������ ��������. �����-�� �����������, ������� � ��� ��� �������� ������� ������, �������� �������� �����. ������ ���� ���� ��� � ����� (���� ��, �� �� ������ �� �������, � ������ ������), ������ ���������� ������� ���� �������� ���, �������� ��� ������ � ���, ���  (������ ���������, � ��������� �������, ������ ���������, � ���������)  �� ���-��� �������� ���������. ��, �� ����������� ��� ������� ����������� ����� ��������, �����, ����� ����� ��������, �� �� ����� �� ����, ����� ��������� ����� ��� �� ����� �����.., �� ��� ��� ����� �����. � � ��� ������ �� ����� ������ ������ -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����� � ������</w:t>
      </w:r>
      <w:r>
        <w:rPr/>
        <w:t>, � ��� ��� ������� ����. ��������, ��� ���, �� �������-�� �� ��� ����� ������. ������, ��������� � ������� ����� ������� ��� ������ ����� ������. ��� �, ������ ������ �� ��� �� ���� �������, � �������� ���� ������� �� ����� �� �������� �����. ��� ��� ������ � �������� ������, ������ �� ���������� �����������. ������ �������. ����� ����, ��� ��� �������,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</w:t>
      </w:r>
      <w:r>
        <w:rPr/>
        <w:t>, ��� � ����������� � ����, ��� ������ ���������, �� ������� - ���������, ��� �������,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 ��� �������� ���� � �������� � �����</w:t>
      </w:r>
      <w:r>
        <w:rPr/>
        <w:t>, �� ������ �� ���-�� �������������� � ���������� �� ���. ������ �������� ���� �� ������, �������� �� ����, ����������� �� �������� ���������, ��� �� ������������, ��� ���, ������� �� ���� �� ���, ���� � ����� ��� �������, ������� �� ����� �������, ���  ����� ������������� � ���������, � �� ������ ������� �� �����������, ���� ����� ����� (������ ���������, ����� ��������, ������ ���������, �����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���� ������, �����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 �� ����������� ������ ������������ ��������</w:t>
      </w:r>
      <w:r>
        <w:rPr/>
        <w:t>, �� ������� �������� ����� ������ ��������, ������ �������������� ����� ����� � ����������� ������ (�����, �� ���� ���� ��� ����� ��������, ��� 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 ������ � ����� ���� �������</w:t>
      </w:r>
      <w:r>
        <w:rPr/>
        <w:t>, ������, �������, ������ ���������. �� �������� ������, � ��� �� ��������� ������ ������� ��� � �������. ���� ������� ����, � ������ �� ������ �������, �� ����� ������ �� ������, ������������ ������, ������ ������� ���������. ����� ��� ������� �������� ������, � �� ��� ������� ����� �� ������ ���� �� ����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</w:t>
      </w:r>
      <w:r>
        <w:rPr/>
        <w:t>, ��� ���� ������ ������. � ������ ���. ����� ������, ����� � ������� �������� ���� (����� ����, ������ ������ �����, ��� ���), � ������ ���������, ������� ������ ������� �� �� ��� ������, �������� ��-��� ��������� ���������. ��� ��� �� ���������. ���� ������ ����� ������� �������� �����-�� ������, ����������� �����������, �������� ����� �����. ��� ������� ����� ����, ������, ��������� ������, � �������, ��� �� �����, � ����� ���� ������ ���������. ��� ������ �������,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 ����������� � ����������� ����</w:t>
      </w:r>
      <w:r>
        <w:rPr/>
        <w:t>. �������� ����� � ����� ������, �� �� �� ����� ��������� � �����, ���� � ��������. � �������� ����������� ��� ������� ��� ��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� �����</w:t>
      </w:r>
      <w:r>
        <w:rPr/>
        <w:t>, �� ���� ��������� ��. � �������� ��-�������� ����������� ���� ����, ������� ����, ��������� ����� ����. ������ ������ ����� ����� �������, ����� �������� ������.., ��� ������ ��������� �����, � ������� ������ ��������� ���-�� �������.., � ��������,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���� � ��� �����������. ������ ��������� ��������� � ������, � ����������� �������, ����������� ������, �������� � ��� ������� ����. ��� �������� ���� � ����� ����, ��� ������� ��������� �����, �� ������ �� � ����. ������ ���������� ������� ��������. ���� �������� �� ����, ������ ����� �����, ������ ������� �����, ��������� ��������� ���� � �������� � �������. �� ������ ��� �������� ������ ��� ����������� �����������, ������ ������, ��� �� ������������ ��� 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</w:t>
      </w:r>
      <w:r>
        <w:rPr/>
        <w:t>, ���������� ������� ����� �� ������� �������. �� �� ���, ���� ��� �������, �������� ������� ����� �����, ��������� �� ��������� ���������� ������������ ��� ������������� �������. ����� ��� � ������ ���������� � ����������� ������, ������� � �������� ����������� ��. ������ ������ �������, �������� ������� ���� ���������. ��������, �������, ��������� ������� ������, ��������� ������ �� ����� ���������, ����� �������� ��������� � �������, ���, �������� � ������ � �� ������������ ������ ����� �� ������� ��������, ������ ��� �������� ��� ������. �������� ������� �� ����, �� ������� �� ���� ���� ���������. ����� ������� ������ ���� � 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 ��������� ������</w:t>
      </w:r>
      <w:r>
        <w:rPr/>
        <w:t>, �� �� ������ ��� �������� �� �������� ������. ������ �� ���� ����������� ���, � �������, ������, ����� ��������� �����. ����� ��������� ��� �������� � ������. ��������� �� ���� ���� ������. ������ ���? ���� ��� �������, �� ��� ��?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 ����������</w:t>
      </w:r>
      <w:r>
        <w:rPr/>
        <w:t>, �� ������� �� �������, � �� ���� ��� ������� �������: ����� ��������� ���������. ��, ��� ���������� �������� ������ ����� �������, ���������� �������. �� �� ��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��� ����������� �����</w:t>
      </w:r>
      <w:r>
        <w:rPr/>
        <w:t>. ���� �����, ���� �����, � 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��� ������� </w:t>
      </w:r>
      <w:r>
        <w:rPr/>
        <w:t>- ����� ��� ����� ������ ������� ����� ����� �������, �� ������� �� ��� ����� ������, - �� ����� �������� �� ���� ����������� ��������, �������� ��� ����������, � ������� ��� � ������. ������� ������� ������� ���� � ��������� ������ � ������. ������ �� ��������� � ����� ��� �� ����, ��� �������� �����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 �������� �� � ���� �������</w:t>
      </w:r>
      <w:r>
        <w:rPr/>
        <w:t>, �� ����� �������� ����� ��� ���������� ����� ������ ����. ����� ��� ��� � ����, � ������ ��� ������ � ������ �������� �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����� � �������� ������</w:t>
      </w:r>
      <w:r>
        <w:rPr/>
        <w:t>. ����� �������� ��������� �� ����. ���� ������� � ������ ������, � ���� ������ ��� �� ��� ����� �������� �� ����. �� ���������� �� ������, � ������ ������ �� ���� �, ������, ������� ����� �� ���, �������� �����, � 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 ���� ���� �����</w:t>
      </w:r>
      <w:r>
        <w:rPr/>
        <w:t>. � ����� ����������� ������ ������ ������ �������, ������ ���������� ����, � ��������, ������ ����. �� ������� ����������� ������� ����, ������, ������ ���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��� ������� ������, � ������ ��� �� ������� � ���� ��� ������������ ����� ������, �������������� ������. ������, ��� �� ������� ���������, �����������, 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, ���������� ����������� ���� �����. �� �� �����, ��� ����� ����� �����, �� ������ ���� ������ ���� � ����� ����� � ������, ������ �� ��������� �����.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</w:t>
      </w:r>
      <w:r>
        <w:rPr/>
        <w:t>. ��������� ����� �� ��� ������������ �������, � �� ��������� � �����������, ��� � ��, ��� ������� ���. ����������� ��� �������� � ����, ����� ����, ������ ��� ������ �� 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 �� ���������</w:t>
      </w:r>
      <w:r>
        <w:rPr/>
        <w:t>, ������ � ��� �����, ��������� � �������� ����� �� ������. ��� ������, ��� ��������� ������, ��� ����������� ����, ��� ��������� � ������� ���������� � ����������� �, �������, ��� ��� ���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�</w:t>
      </w:r>
      <w:r>
        <w:rPr/>
        <w:t>, ��� ��� - ����, ����, �� ��������� �������� �������, ���� ������, ����������� �� �����. � ������ �� ����������� ����������� �������� � ������ ��� ���: ��� ������, ��� ����������� ������, ������������� �� ������-������, ����� ����� � ���, ���������� �� ���,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 �����, �� ����� �������� �� ����������� �����, �� �� ��� �������� ����. ��� �����������, ��������� � ������������ ������������, ��������� � ��������, �� �������� ��� �� ���. ��� ������������ ������� �� ����, ����� ��� �� ��� � ��� �����. � ����� ����� ���, �������� ��� �������, ����� ���������� ��� ����, ��� ������, 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��� ����</w:t>
      </w:r>
      <w:r>
        <w:rPr/>
        <w:t>. �������� � ���, ��� ��������. �� ������� ���� �� ���� ���� ��� ��������� ������� ������� ������, ���-�� ��� ���� ����� ����� ������� � ������� ����� ������. ����� ���������� ��� � �����, �������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</w:t>
      </w:r>
      <w:r>
        <w:rPr/>
        <w:t>, � ��� ��� ��� �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</w:t>
      </w:r>
      <w:r>
        <w:rPr/>
        <w:t>, �� ��� ����� ������� ������. ����� ������ ����� �����: ���, �� ��. �.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, ������� �� ��� �� ������� �� ��� �������� �������.., �����, ���� ����������� ��� �� �������� ���, �� ��� �������, �������� ���������� ������, �������� ��� �����. � ������� ���� � ��� ����� � ��������, ��� ���������� ������� ���� ��� �����. - ��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 ������� ������, ������, ��� ���� ��� ���������. ������ �������� ����� ������������� �� ��� ����. ������� ������� �� ������, �� ��� ���� ����� �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�, ������ ����������� � ��� ������. ������� � ��� ������. ���������, ��� � � �� ����, ����� �� ��������, ����� ������� ��� � ���������. ���������, ��� �����. ���������,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 ��� ������ ��������? - �������� ������� �� ���, ������� ��� �����. ���� ����� ����������, ���� ������������ ���, ��� �������� � ������ ����� �����������. ������ ��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 ����� ����, ��������� ��� �� �����. �� ���� �� ������ ���������, ����� �� �������� � ������, �������� �� �� �� ����, �� �� �� �����. �� ������ ����� ����� � ������� �����. �����, ��������� ������ ���������� ��� ������� ���� ������ � ����� ����: ������ ��, ��� ����� ��������� � ���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 �������� �����</w:t>
      </w:r>
      <w:r>
        <w:rPr/>
        <w:t>, ���� � �����, ��� �� ����� � ���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</w:t>
      </w:r>
      <w:r>
        <w:rPr/>
        <w:t>? ���� �� �� ��� �����, �� ��� ��� �� ��������� ��... ��� �� ������ ������ ��� ������-������ � ����� ����, � ������ �����. �� �������� ��� ����� ������, ��� ����������� ��� ������ ������: ������ �������, ������� ������.., ���? �� �����, � ������� �� �������, ������� ������ � ������� �������. �� "������ ���� �����, �������� �����"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 ��������� ��� �����. - ������ ����, ����� - ����� �����. ���� �����. ��� ��� �� ������. ���� �����.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. ���������� ����� � ���� � ������ ������� ���������� �� ������. ������� � ������ ��� � �����. ���� ������������ ������. ���� �����, ����� ����, �������� ������ � �������� ������ -���� ���� ������� ������. ������-�� ��� ���� ��-�������. � ��� ������ �� �������� ��� ������, ���� �� ������� �� ������ ����������. � ��� ������� �������� ������ � ����. ���� ���� � ������� ���� �� ����� ������� ������. ���� ���� �������� ��� ��������.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 ������, ������ ����, ������� ����� �� �������. - �����, �����! ���� �����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?.. - ���� �� ��� �����, � ���� ���� ������, �� ����� �����, ������� ������ �� ����� � �������� �������. ������ ������� ��-��� ��� 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��� ����� ������. - �����, ��� �� ������, �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, ��� ������� ���. ����������� ���� ������, �� ����� �� ������ �� ���� ��������. � ������ ����������� ��� �����������, ������ ���� �� ����� ����������, ��������� � �������� ������ ������. � ������ ����, ��� ������� ���. ������ ����, ����� - 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�</w:t>
      </w:r>
      <w:r>
        <w:rPr/>
        <w:t>, ���� �� ������� ������� � �������� ������ �������� � � ���������� ����, ��-��� ������� ������� �������� �����. � ����� �� ������ ���������� ������� ��������. �� ��� ������, ������� ������ (����� �� ��� ������ ��� �� ������ �����, �����, ���� ������ ����������� � ���, � ��-� ���), ������� �� ������� ���������� �� ���� �����, ��� ������ � ��������� ����� ������������ � ������� �������, ���������� ����������� �� ��������� �����. ��� ������ �� ��������, ���� ��� �� ���������� � ���. � ��� ����� �� ������� ������ ���������� �������� � �������� ������� �����, �� ������� ��� �����, �� ��������� ������� ������, �������� ������� � �������� �� ���,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�� ��, ���� �� �� ������, �� ����� �����, ������� ��� �� ������� � ������� �������, ��������� �� ����� �������� ������: "�������, �����". � ����� ������� ���-�� ���, ��� ������, ��� �� ���������, ������, �� �����, �� ������� �������� �������, �� ����� �� ��� ������� ����� ���. �����, ������� ����� ������ ���� �������� -������. � ����� �������� ������� ���������� ����� �� �����, ��� �����, ��� ������� ��� ���������� �� �����, �����, ��� �� ����� � ��� �������, �� ����� ������� � �������, ��������� �������, �� ������ ��� � �������� � �������� ���, ���������� �������������� �������, �� ����� � ��� ����, �� ����� ����� ������ ����. ��� ��� � �������. ��� "��������", � ����� �� �����������, ��-�������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 �� ��������� �� �����, ������ ��� ����� �� ����� � ������ ������������ ��������� � ����� ������� �� ������� �������� ��������� 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- ����������� ��, � ��� ������ ��������� ���� �� �� ���������� �����. - � ��� ��� ������ �������� ���, �������. ���� ����� ������� � �� �������, � ��������� �� ��������� ����. �� ���� ����� - �����. �� ������. - � �� ������ ������� � ������� ���, �������� �� ������ �������, � �������� � ��������� �����. -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</w:t>
      </w:r>
      <w:r>
        <w:rPr/>
        <w:t>. � ���������� �����������, ����� ��� ������������ � ������. ��� �� �� ������ ���������� �������� �� �� ����, ��� �� �� ��������� ��� ����� �� �� ������, ������ ��� ����� �������� ��� ���. ����� ����, �����������, ������ ��� ����� ����� �������� �������, �� �������� ����� ������������, �� ����� ������, �����-�� ����. �������, ������� ����� ���������� ��� �� ������, ��� ������, ��������������, ������ ����,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������ � ���������</w:t>
      </w:r>
      <w:r>
        <w:rPr/>
        <w:t>. �������� ��������� ����� ����� ������, � ������ ������� � �������� � ����������� ������, ���� ����� - ������, �������� ������� ���������, ������� ������� ��������� ������ ������� ������������ ����. ���� �� �����, ��� ��� �������, ������ ��� ������. ��� ��� �������� �������� �� ������ � ��������� �����, ������ �� ���-�����, ������ ������, ����� �������� � � ��� � ��� �� ��������� ������� ������ ����� ��������� �� ������� �����. ����� ������ ��������, ������, ������, ��������� ��� �������� � ��������������� ����������� � ��������� ������. ��� �� �������� ����, ��������, ���������� ���. ����� ��� �������� �������, ��� ���� ���� (����������, �������� ��������, ���������� �� ���� �� ����, ��������� ���� � �����, ����� � ��� ������, ��� ���������� �����, ��� ������� �������� �����), ���� �����, ������ ���� �����������: 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</w:t>
      </w:r>
      <w:r>
        <w:rPr/>
        <w:t>, �� ����� - ����. ����?! ���� �� �����, ��� ��� ����, ������ ��� ������� �� ����, �� ����� � ���. ������ ��� ������� � �� ���. �� ���� ����� �������, �� ���� ��������� �� ������, �� �� ����, ����� �� �������� ��, �� ���� �� ���������� ����� ���� � �������. � ���, ����������, 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 � ����������, - ������� ���. - ������� ����� �������. ����� �� ������ ��������� �� ���� �����, ���� ����, ����� ������� ����, ��� �����, ����� ������ ���,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? - �������� ������, �� ���������� ������. � ��������� ������ ��������� ������ �����������. - ��, ������ ����� ���� ��������� � ������.., �� ����, ��� ���� ������� � ��� � �����. - ��� �������� ������ � ����������, ������� �� ����� ����� ���������� � ����� ���������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 �������, ��������� �� ����� �������. ��� ����� ���� � ��� ������, ��� ��������� �������� �� ����������� �����, � ������������ �� ����� �������, ���� �������� � ���������� ���������, ����� ����� ������ �� ��� ����� ������� ������ ����,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 �������</w:t>
      </w:r>
      <w:r>
        <w:rPr/>
        <w:t>, �� ����. ����� ��� ������������� �� �����, ������� ����� �� ����� � �����. ���������� �������� ����� ����. ������ ��������� ����������� ��������� ������� � ������� ����������� ������� �����. ����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���� 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</w:t>
      </w:r>
      <w:r>
        <w:rPr/>
        <w:t>, ������� ������.., 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� � ��� �����</w:t>
      </w:r>
      <w:r>
        <w:rPr/>
        <w:t>, ����� � ���� ����, ������� ����������� ���. �� ������� ���: ������, �� ����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��� � �������</w:t>
      </w:r>
      <w:r>
        <w:rPr/>
        <w:t>, �� ������, 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 ��� ��������� �� ���������, - ��������� ������� �����. - �� ���������,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 ����������� ����������</w:t>
      </w:r>
      <w:r>
        <w:rPr/>
        <w:t>, ������� ������ ������� �� ��� ����� � 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 � ������ ����</w:t>
      </w:r>
      <w:r>
        <w:rPr/>
        <w:t>, ���� �������, ������������� ������� � ������. ������ �� ������ �� ������, ����������� ������� �����, ����� ������ ������. �������� ���� ������, ����� � ���� ����� �������, ������ ����������� �� �� ����. ����� ������ � "�������� ������", ������ � ���������� �����������. ����� �������� ����� ����� ����� ���, ������ �� ������� ��� ������ �� ������ ������.., ������ ������ � �������, � ������� �������� ������ ��������� ����� ������. ��� ���������, �������� ��, ����� �������: ���� �����, ������� �����, ������ ����, 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 �� �� ����</w:t>
      </w:r>
      <w:r>
        <w:rPr/>
        <w:t>, � ��� ������ ����������� ���� ������� ����������� ����������� ���������, ����� ������� ����������, ����� ������������� � ��������. ���� �� ����� ������� �� � ����. ���� �����������, ���� �� �����, ����������, �������� � ���� �������, �� ��-�������� ���������� ����. ��� � �������, � ����� ������� �������. �������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 ���. ������ �� �� ������, �� ��� ��������� ����� �� �������� ���. ������ ���� ���� ���, � ��������, � ���� �������, � ����� �������, �������� ������ �� ��������� �����, � ������ �������, �������� ��� � �� ������� ������� ���� ����� �����. ������ ������ ���� �������, � �������� �� ����������� (� ������ ������) �� ���� ��������� � �������. � ������ ��� ��� ����������� ��� ����� ����������� ����������� ��������� � �������, � ��� ����� ����� ���� �� ����� 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����� �� </w:t>
      </w:r>
      <w:r>
        <w:rPr/>
        <w:t>"�������� ������", ��� � ���� ���� �� ������ �������� ��������, �� ��������� ��������, �� ������� ����. �����, ������ ����������: ���� �����, - ���������, � ������ ������ �������� �������� - ����������� ����������� ������. ����� ��, ������������ � ��� �������, ������� ������� ������ ���������� ������ � �������� ������. �� � ������ ��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 � ��� ��� ��� �� ����� ������� ������������ �����: ���, ���, ���, ���, ���! � � ������ �������� ��� ��������� ��� ����, ������ ���� ������� �������� � ���� ������. ������ ��� ���� ��������� ������� � ���� ������ ����� ������� �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 ���� ��������, - ��������� ����. - ������, �� ���������� ��� ������.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 ������</w:t>
      </w:r>
      <w:r>
        <w:rPr/>
        <w:t>. �������� �� ���, �� �� ���� ������� �� ��� �������. ������ �������, ��������,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! - ������� ��������� � �����. - ����� ��� �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��� ��� ������� � �����</w:t>
      </w:r>
      <w:r>
        <w:rPr/>
        <w:t>. ������ ���� �� ���������. � ��������� �������: ���! ���! 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 � ����</w:t>
      </w:r>
      <w:r>
        <w:rPr/>
        <w:t>, ������� ��� ������ � ������� �� ����, ���������� ��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! - ���������� ������� ��������, ���������� � ����� � ���� �����, ��� ��� �����. ����� �������������� ��, �� ���� ���������� ������� ��� �� ����� ������ ����������� ����. - ���� �����, ������� ����!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 ������� � ���������</w:t>
      </w:r>
      <w:r>
        <w:rPr/>
        <w:t>, ���������� �� ����� � ���� �������� ���� � ���� ��������. ��� ������ ���������, ����� ����� � ���� �������� ����. �� ���� �� ������� ��������: �����, ����������� ����� ����. ���������� �������� ��� ������������ ������, ��� ���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�����. ������ �� ������� � ������, ��� ���������� �����, ������ ��� � ������ ��� �����. - ����� - �����! ������ ���� ����! ���� �����! 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</w:t>
      </w:r>
      <w:r>
        <w:rPr/>
        <w:t>. ������� ������ �� ��� ����� ����, ��� ���� �������� ������ � �������� ���, �������� ��������� ������� ���������. ������ � �����, ������� � �����, ������ ���. ���� � ��� ��� ���� ������, ������, ����� ��.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! - ��������� ���. - �������� ��� ������ � �������� �� � �������� ������!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! - � ���������� ���������� �����. ��� ��� ����� � ����������� ������ ������ �������. ����������� ������ ������, ������� ����, 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�</w:t>
      </w:r>
      <w:r>
        <w:rPr/>
        <w:t>, ������ � ������, � ��� ������� ��� �������� � ��������� ��������, ����������� � ��� �� ����, ������ ������, ��������� ����� � ������������ �����. � ���� �������� �� ��� 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, ������� � �����, - ������� ����, ����� �� ������� ��������, � ����� ������� ������ �� �������� ��������, �������� �� ����� ����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! ���� �����! ���� �����! - 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 �� �������� � ��� � �� ����. ������� ���������, ��� ��� ����� ���� ����� � ������ ����. ������� ��������� �� ����� ������� �� ������ ������: "�������, ���, ������, ��� �� �����������". ��� �����. � ��, ������� �� �� ���, ������� �� ��, ��� �� ������ �������� ������������ � �������� ��������, ������� ��� �����, ������� �� ���� � �������������, ������� �� ������ �� ������� ������, �� ������ ������: ������, ��� ��� �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! ���� �����!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���� � �� ��� ����� ���������� ���������� �������</w:t>
      </w:r>
      <w:r>
        <w:rPr/>
        <w:t>. ��������� �� ��� ������� �� ��������� (��� �� �������� �������: ������� ���� ����� �������). ����, ���� ��������, �� ���� ���� ����� �������� ����, ������ �� � �����, �������� ���� � ���� � �������������. �� ��������� ����� ���� ���������� �� ����� �����, ��������� ���������. ��� �������� �� ���� ������ ����� �������,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 �� ����� � ���</w:t>
      </w:r>
      <w:r>
        <w:rPr/>
        <w:t>. ��� � ��������. ��� ������ ����� ���, ���� ������������� ������ �� ������� ���. ��� 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! - ��������� ��������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! -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! -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, - ������������ ���, - ��� ���� ���� ����� ������ �������, ��� ��, �������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. - ���������� �������. - ����� - �����,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 � ����� ����� ���������� �������� � ��� ����</w:t>
      </w:r>
      <w:r>
        <w:rPr/>
        <w:t>. ��� ������� �� ��� �� �������. ������� ��������� ����� ��, ����� 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� ������� ����� ����� ��������� �������</w:t>
      </w:r>
      <w:r>
        <w:rPr/>
        <w:t>, ������� ����� ������� � ��������� ������, �����������, �����������: - ������, 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����� �������-�� �������, ��� ���������, ������ ������, ������� ������, ����� ����� ������ �� ��� ��������: � ������, ���������� � ����� ��������� �����, ������ �� ������, � ������������� �������, ���� �� ���, � ������������ ������� �������, ��� � ������, ������. ��� ����� �� ������ ��, ���� � ��� � ������ ��� �������, ���������, �� ����� ������, ����� ��, �� �������� � ���. �������� �������� �������: �� ����� �������: �� ������� �������: �� ������� ��������� ������ 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 ��� ����������� ����� </w:t>
      </w:r>
      <w:r>
        <w:rPr/>
        <w:t>- �� ����. �� ������� �������, ����� ��������� ��� ����� ���� ������� ������, ����� ������ ���� �� ��������. �� ������� �������, ����� ��������� ��� ������� �� ������� �� ������, � ������� ��������, ����������� ��-��� ����. �� ������� �������, ����� ���������, ��� ����� � ���������� �� �����, ���� ��� ������� �� ����� � ��� ������ �����, ������ �� �������� ��� ���, � ���� ���� ��� ���� � �����, ����� ������ � ����� ���������� � ������ ����, ����� � ����� �������� ��� ��, ������� ������ � �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 ��� ��������� ��� �� �����</w:t>
      </w:r>
      <w:r>
        <w:rPr/>
        <w:t>, � ��������� �����. �� ���, ��� ���������� �������� ��������. ���� ��� ���������� � �����, ������� �����������, ��� ������ ������. � ��� �� 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 ������� �������� ��������</w:t>
      </w:r>
      <w:r>
        <w:rPr/>
        <w:t>, �� �� ����. � ����� ������ �� �������� ��� - �������� ���������, ������� �� ����������� ���, ����� �����. ��, ������� ��, ����� �� �������, ������� ������ ����� �������� ���, �� ����� ������ �� ����: ��������� ������ ����� ����� �� �������, ���� ��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 ��������</w:t>
      </w:r>
      <w:r>
        <w:rPr/>
        <w:t>. ������ ������ ��������� �������� � ����, ��� ����� ���������, ����������� ��� ��������� ��������, ������� ������ �������� � ����� �������. � ���� �������, � ������������� �������, ���������� �� ����������� ��������, ������. �� ������ ��� �����������, � ������ ��� �������-�� ���������� �� ����������� ���������. �� ���� ������� �� �����, ������� � ���� �� ���� � ����� � ����� �� ��� ������������� ���. ������ �� ��������� � ������ �������� ���� �� ���������� ������� ��������� ������� -����������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� � ����������� � �������</w:t>
      </w:r>
      <w:r>
        <w:rPr/>
        <w:t>, ��� ������ �� ������� ��������, ������� ����.., ��, �����������, ����� ���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 � ������� ���������� ��������� 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� ��� ������� ����� ��������. ��� �� ������ � ������������� ���� �������, �� ����� ������, ��������� � �����. ���� ���������� ��� ����� � ��� �������� �������. - �� ����, ����� ��� ��������� � �������, ����� ������� �� ������, ����� ��������� ��. �� 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 ������� � ���, ��� ��� ����� ������ ���������� ��� �������� �������� ������������� ������.., ��������, ������� ��� ��������, �� ��� �� � ����� ��������� �� ����� ���� ����������, ������� ��� ��� �������� ���� ���������� ��������. ��� �� ������ �� ������� ���������, ��� ��� ��� �����, � ������ ��� ���� ���� ��������. ���� �� ����� ����, ��� ����� ������ � ��� ��������, �� ���� ������ ����� �� �����, � ����� ������� � ������. ���������� �������� ���� ���� � ����� ������� ������, ���� �������� 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 � �� � �������� �� ����</w:t>
      </w:r>
      <w:r>
        <w:rPr/>
        <w:t>. � ��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, - ���������� �������. - � ������ ��� � ��������. 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</w:t>
      </w:r>
      <w:r>
        <w:rPr/>
        <w:t>, ���, ��� ��� ������ ������. ����� ���� ������� ���������. ���� ����� ���, � ����������� ������������� � ��� ������� �����������, �����, ��� �� ������ ��� ��� ������. �� ����. ���� ����� ��� � �����, ������ �������, �������� �� �����. ����� ����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, ������� ������� ��� ���������� �������� �������� ��� � �������. ���� �������� ������ � ����, ��������� �� ���� ������� �����������, �� ������� ������ �� ��������� ���. � ����� ������ ������� �����, ��� ����� �� �����, ������� ������� ���� ���������� � ����� �������� � �������. ���� ��� �������� �� ������� ����� � �������� ����� ����� �� ��������, ������� �������, ��� ����� � ������������.., �� �������� ���� ���� ����������. ��� � ������������ �������� ���������� �������� ���� ����� �������, �� ��������� � ����� ������ �������� �������� ������. � ����� �����, ���� ��� ����� ����� �� 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 �������� � ������ ������</w:t>
      </w:r>
      <w:r>
        <w:rPr/>
        <w:t>, � ��������� ����� ����� ������, ��������� �� ����� ��� ������������ �����, � ��������, ����������� �����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������ � ���</w:t>
      </w:r>
      <w:r>
        <w:rPr/>
        <w:t>-�����, ������� ���� �� ������ �������, �����, ��� ������ ������. ����� ������� �������, � ������ ��-�������� �� ������ � ��������, ������� 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 ����</w:t>
      </w:r>
      <w:r>
        <w:rPr/>
        <w:t>, ��������������� ���, ������� � �������, ����������� ����� ����, � ��� ������ �� ������ ��������. ������� ������� �������, �������� ���� ������� 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 ������� �������</w:t>
      </w:r>
      <w:r>
        <w:rPr/>
        <w:t>. ��� ��������� ������� �� �������� ������, ����� ������� �� �������� ��� ���� ���� ������ ������� ����� (� ���� �� ������� ��������� ��-�� ����, ��� ��� ����������� ����� ������ � ����� ����), � ��������� � ����, �� �� �������� ������ - ������� ������, - � ����������� ���. ������ �������� ��� ������� � �������� ���� (������ � ���� ������� ������ ������ ������). �� ������� ����� ������� �� ��� ������� �� ����, ������������ ��� �������� ����������� � �������� ����� �������. - ����� ������� ��� ������� ������� ������� �� ������? - ������� �������. - ��� �� �����? ��-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, 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</w:t>
      </w:r>
      <w:r>
        <w:rPr/>
        <w:t>. ���������� ��� �������, ������ ��� ������� ���� ����������� �� �����. � ��� ������� ��� ������, ��������� � �������, ����� �� �� ������ ��������� ����. ���������� ��� ����������� ������������, ����� ������ ���������� �� ��������, � ����������� ����, �����, ��� � ���� ������ ������, �������� ���� ���� �� ���������, ������� ������ - ����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. �� ������� ���������� �������� �� ����� � ������ ��� � �����, ������ ����� ������, ����� �� �������, ��� ����� �����-������. ����� �������, ����� �� �������, � ������ ������������ ��������� ������, �����, ����. �� ��, �� �� ����. ��� �� ������, ���� ������� ��� ���������, �� �� �������. � �� ���������� � �������� ������ ��������, ������� ��� ������ � ����� ������ ����� ������� �����. �� ���������� �������� �� ������ 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</w:t>
      </w:r>
      <w:r>
        <w:rPr/>
        <w:t>, ���-�� ������� �������. �� ����� ������, �� ������, ���� �� 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��� ���� ������� �� ������������ ����</w:t>
      </w:r>
      <w:r>
        <w:rPr/>
        <w:t>, ������� ������� ������ ��� �� ����, ����� ����� ������ ����������� � ��� �������. �� ������ �� �����, � ���� ����������. � ������ ��� ������������ �� � ��������, ���� �� � ����� �������. ������ ����. ��� ���� 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 </w:t>
      </w:r>
      <w:r>
        <w:rPr/>
        <w:t>(����? ���?)  ������� ��������. �������, ��� �� ������, ��� ����������� � ������� �� ��� (������ ����������� ��-�� ����, ��� ��� ��� ������ ������ ������ ������, ���������� ������� ������), ������� ���� �� ������. ����� ��� ����� � �����, �������� �� �������� ���� � ���, ����� ��� 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� �������� � ���, ��������� ������, ��� ����� ��� �����, ����� ������ ��� �� �������, �� ���� ������ � �� ���, ����� �� �������� ������, ������� � ������, ������ ������ ����������� ������. ������� �� ������� ����� � �������, �� ������ ������ � ��������� �������, ������� ���� �� ������, ������ �������, �������� �� ���. ��� 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-�, -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- ������� ����. ���� ������� ��������, 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. � �� ������, ��� ��� ����� ����, � ��� ���� ������������ �� ����..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 ����� � ����� ������ - ��������, ��������, ���� �� ��� ��������, - ������ ����� ������, - �� ���� �� �� ���� �� �� �������. - ��� �������� ������ � �������, ����������, ����������.., �� ����������, �������, ���� �� ��������. ����� �� �������, � ������ ������� ���� ��� �� �������������,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 �����, - ��������� ����. - ���� ������� ��������� ��-������ �������� �� ��������� "���������� ��� ��� �� ����". ������� �� ��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 ������� ��� ��� � ���� ����", - ��������� �������� �����. �� �����, ������ �������� � ������ ����, � �� �������� ����� ����, ��� �� ���� ������, ���������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 ���� ������ �������, ���������� 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. ��� ������� ����� �������. � �������� "������������� �����". ��� � ���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�� ����� ������ ���� ������� � ���, ��� 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 ���, ���������� �� ��� ��� ��, ��� � � ���� ������ ����, �����, ���� �������. ��� �������� ��-����������, �� ����� �� 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��, - �������� ������. - ����� ��������� ����, � �� � ���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 �� ��������, ��� � � �� �������, ����� � ����� �� ����.., ���� ���-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-��, �� ���? -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 ���� �� ������ ���� ������ ��������� ������������ ������, �� ������� ��� �������� �����? � ��� ��� ���. ���� ��������� ����� ����� ��� ������, �� ���������� � ����, ��� ����� �� � ������ ������: ������ ������������, ��� �����, ������ �������� ��� �������, ����������� �� �����. ������ ������� ����, ������ �� ������ ��������� ������� ����� �����, ����� �� �� ��� ��� ��� ���� ��������. ������, � ����� ����������, � ��� ������, � ���� ���������� ����, �� ������ ����, �� �����, �����������, ������ �� ������� � �������: "��� �� ���� �����? � �����? ���-�� ������� � ��� �������. ��� ��� ���� ����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 � ����� ����� ����� ��� ������, ����� ����� �� ������ ��������� ����, �� � ������� ������� 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? - ��������� ����. - � �����, � ������, ��� � ��� ����� ��� ������, � ������, ��� ��������� ������ ������ �������� �� �����, � ������, ��� ��� ������ �������� ��� ����� ����� ������� ��������.., �� � ���������������� � � ������ ������, ����� 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-������ ������? -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 ���� 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�� ������� ���� �� ������. 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 ������</w:t>
      </w:r>
      <w:r>
        <w:rPr/>
        <w:t>, ������ �� �������, ����� ��� �������� �����. ����� ����������� �� ����� ������, � ���������� ��� ��������� ����� � �������. ������ ������, ��� ������������ �������������� �������, ����� ���������� ����� �����, ������� ������� 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, ��������� �� ������. �� �� ���� ����� �����. ���� �� ����� �� �� ������� �������: �� � ��� ��� ����. �� ��� ���� ��������� �����. ��������� ����� �� �� ����, � ��� ��������� ����� ��� � ��. �����-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. -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 ���. - ��� ���������� �����, ����� ��������, ��� ������ �� ����� �� ������, �� ������� �� ���. - � �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��� ����� ��� ������ � ������ ���������� �������. ������ ��������� �� ����������, �? ������, � ���� ���, 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, ��� �� ��������� ���������� ���, ��� ���� �� ���. 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���, ��� ����. ����� 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� ������ � ������� ���������� � �������� ���</w:t>
      </w:r>
      <w:r>
        <w:rPr/>
        <w:t>, �� ������ ������. ������ ������ ��������� ������� (�����, ����� �� ������� � "�����-����� �������" � ���������, ��� � ��� �����, ������� ����), � ��� �����. ����� �������. �� ��� �������, ��������� �� ���� � ����� �����. ������ ��������� �� ���� �������, �� ����� ���� ������ � ��������. � ���� �������� ������, �� �� �� 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, ����� ������ ������, ����� ������. ������, ������� � �������, �������� ���� � ��� �� ������, ���� ������� �� ��, �� �� ������ � ����, 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</w:t>
      </w:r>
      <w:r>
        <w:rPr/>
        <w:t>, � �� ��������� ���� ����������, ��� �� ������ ��������. �����, ������ ����� ������ �����, �����, ����� ������ ������. ���� ���������. ���� � �������, ������ �� ����. ��� �� ���� �� �� ������ �������. ������ ���������� �������� � ��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 ������</w:t>
      </w:r>
      <w:r>
        <w:rPr/>
        <w:t>, �������� �������� ������� �������� � �������. ����� ����� ���� � ���, �� ������� ������ ����� �� ���� �� ������� �������. ������ ����� �������� ���� �������, ���� ������ �����������..,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���� ��� ����</w:t>
      </w:r>
      <w:r>
        <w:rPr/>
        <w:t>.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. - 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 ��� �����, ��� ����������� ���� ����, -������� ����. - 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 ������� ������. - ����� ������ ������� -������ ����. ��� �� ��������� � ���� ����. - �� ��������. ��� ������, ����������, ������ ���������� ��� ���� �� �� � ��������. ��� �� ��� ��������� ������������, ���� �������, ��� ��, �������, �������� �����, ��� ������� ����� ������� � �������. ����� �� ��� ����� ������ � �� ��� �������, �� ����, ��� ��� ����� ���� �������� 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 ��� �� ������� ���� �� ���� �����, ����������, -������������ ������. - ���� � ������ ���� ��������, ������ �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�������? ������� �� ��..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 ����, ��� �� �����.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 �� � ������ ��������, �������.., �� � �� ����, ��� ����� �� ���, ���� ����� ����, ����� ��� ��� ���.., �� � ����.., ���� � ���, ��� � ������� �� ��� ���� ���������� ��������. �����. - �� �������� �������� �� ���, ����� ������. - ��� ���� � ����. ��� ��� �������������, ���� ��� ����� ����� ��� �� ������. � ����-������ � ���� ����������. � ������� �� ���, �� ������������� � ����� ������, � ��� ����������� ��� �����. �� ����������� ��� ��� � �� ��������� �� ���, ����� ��� � ����� �����.., ����� ���������� ��������� ����� � ��������� �����. ���� �� �� �������� ������... ������ ����� �������. - ���� �� �� �������� �� ����, ��� �� ��� ������ ����������� ����, �� ����, ��� � ����� �� ������ � ����. ������ ��� ���� ���, ���� ������� �� ��������� �����, � �� ��������� ����, � ������� �� ���� ����. ������, ����, ������ ���� ����� ����������� ���������, ��� �����..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�� �����, �� ��������� ���� ���������, -������� �����. - ������ ��� ����������. � ���, ���� ��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 ��� ����� ������ ������, ��� ������ 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 ������� ���, ��� ���� ������ ����� ������� ��� ������ �� �����, - �������� ����. - ������ ��� �� � ���� ���-�� �����. ���-�� ����� �� ���� ������. ���� ��� � ���������� 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, ��� ���������, �� ������ ���� � �����. �������� �� ������. �� ����� ������������,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 ��� ������� ��� 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 �������� ������, �� ������ �������� ��� ���� �����, - ������� ������. - ������ ��� - � ����, ����� �� ������������ �� ������ � ������ �������. ����� � ������ ����� ������������� � ���, � �� ������� ��� ��, � ��� � ��� � �����������. ���-��� � ��������, �� ������ ����� �����. �� ��������� ��� ��� ��� �� �� ����, ����� ����-�� �������, ���-�� ������. ���, ���� � ���� ���� ���� - ��������� ����. � ��� ��������� ����� ���������� ������ - ��������� ���. ����� ���� ���������� �� ��������. ��� � ���� ���������� �������� ������, ���� ��� ����� ���������� ��������, ����� ������������ � ����������� �� ���������.., � ����� ������� ��� ��� ��, ��� � ������� ��-�� ����������� �������� � ��������� ���������������. ��� ���������� �����. �� ��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�, - �������� ��� ������. - �� ������� ���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. � ������ ����� ������. �� �����. ��� �� �� 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�� � ��������</w:t>
      </w:r>
      <w:r>
        <w:rPr/>
        <w:t>.., ���� � ��������.., ����� ��� �� ����� ���������� �����. �� ���� ��� �� ��������, �� �� ����� � ��� �����. ��� ���������� � �������, � ������ ������� �������� ��������, �������� �� ��� ������������� �����������. �� ���� � �������. �� ��������� �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 ����? -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 - ������ ����������� ���������� ���� ����, � ���� ������� ������������ �� ����� ������� ������. - �������� � ��� �� �����. ��� �� ��������..,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�� ������. - �� ����� ��� ����� ��� ��, ��� � ��� ���������, ��� ���� ��� ������� 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, ����� ��� ��� ���������� �� ������, ������� ������ � ����� ������ �����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������ � ���� ����� �� �� �����, -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, ��-�������� �� ������ ������ �� ���. - ����� ������� ����� ��������� ������� � ���� ������ � ��� ����������� ������������ ���������, �������� �������� ����������� ��� �� �������. ����� � ��� ��� ��� ���: ���� �� �����, ����� ����������� ����, ������������ ����. ���� �������� � ������� ���� ���������� � ������. ��� ��������� ��� ����� �������. �� ���� ��� ������ �� ������������ � ���������� ���������, �� ������� �� ��� � ���������� ��� ������, ������� ���, � � �� �����, �� ������ ������� ��� ����� ��� �� �����. ��� � ���� ����������� ��� �����������, ��� �������, ��� ��� ����, ����� ��������� ���� ����. �������� ���� ���� �� �������, �������� ��������, �� ��������� �� ������ ��� �� ����������. � �������� ��, ��� ����� ��� ����� ���� �� �������.., �� ����, ��� �� ���� �������� �� �������. ��� �� ����� ������ �������� � ��������, ��� � �������� ��������. ������� �������, ��������� � ���, ��� ��� ����� �� � �� ����������, ��, ���������, ��-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. ��, ������, ��������� ������� �������, � ������� ������� ������. - � ������ �� ��������� ���, �� �������� �� ���� ���� �����, ����� � �����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 ������, ����, ��� ��� ��� ����� �����. �� ������� �������� � ������, ��� ��� ������. � ��� ������. � � ����� ���������� ��������, ��� ��� � �� �������� � ��� �����������. ��� ���� ��������� ��� ���, ����� ������� � ����� � ������, ��� � ��� ��������. ����� �������� ����� ���� � ����, �������� ����� � �����. ����� �� �������, ����� ����� ���� � ��������� �������� � ����� ���������� � �������, ������ 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 �� ����������� � ������� � ����� ��� ��� ����� ����������� ���, �� ������� � ����. - � ������ ������ �� ��������� �������������� ���������. - ����� � ����. ������������� � ���. ��� �� ������� �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 ���� ������ ���� � ������ ���� � ���, -������� ������. - ����� ��� ��������� ������� ������� � ������ ����������. ��������� �������� � ������� ����, �� ������� ���������� �� �������� ������. ��� � ������ �������� �� ���, ���� ��� ������� ��� ���-��� ���, ��� � ��� ���-�� �������. ����� ���, ������ �������� ���������� ����� ������� ���� � �������, ������� �� ������� ����� ���������� ����. ���� ����� ����, ��� ������� �������� �������� ��������� ������. ������������ �����, � �� ����� ���� ������� �������� �������, �������� ��� � ������. �������, �������� �� ����� ���, ������� ��� ����� ������ ���������: ��������� ����� �������. ����� ��� ����� ������ �������� ��� ������. ���� �� ���� �����, ��� ���� �� ������� �� ���� ����� �������. - ������ ������ ���������. -��������� � ������ ��� ��� � ���������� ���������, ��� ��� � �� ����� � ����, �� ������� �������������, � � ��������� ���� �� �������� ���� ������ ����� ���������. ��������� � ��� ���������� �������, �� ��� ��? 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, �������� ������������� ���? - �������� ������. -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 ������ ���-������ ���? - ������� �����. ���� �������� ���� �������, ������, �� 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 ���� ������� ���������� ����������. - ������. ����� �� ���������. ������� ������ �� �������. �������� � �������, ��� ��� ������� �����. � ����� ����, ��� ���, ��� �������, � � ����� �� �������, ����� � ����� ���.., �������� ��� ��, ��� ��� ��� �� �������. ��� ����.., ��� � � ������, �� �������, ������� � ����� � 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, � ���� �������� ��� � ����������� �������, �������� ������, ������ ��� ������ - ���������� ��� ��� ��� ���, �� �� ������� ��� ��������, �������� ��������� ������������ ���� ��� �� ���������, �� ��� ��, ����������? ������? ������ ��� ����� �������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 �������� ���� �������</w:t>
      </w:r>
      <w:r>
        <w:rPr/>
        <w:t>,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��� �������? ��� ��-������, �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 ��� �� 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 ������ ��� ������� ���� ��������� ����</w:t>
      </w:r>
      <w:r>
        <w:rPr/>
        <w:t>, ��� ������ �������� � ������, ������ ��� ���������� � �����. ��� ������ �����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, �� � �� ����. ���, ��� ���,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 ����. - �������, ������, �� �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 ������? - ������� �����. ����� ������� �����, ��� ������, ��� ������ �� �������, 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 �� ����� �� ���� �����. ��� � ��� ��� � ����, ��� ����������� �� ����. 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 �������, ������? - � ������ ������ ������� ������������� ����. - � ����, ����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- ������ ������. - ���� � ����. - �� ��������� �� ������� ����� ���� ������. ������ ��� ��� �������� ��� ��� ��������� � ������. - �� ���� ������, �� ����, �� �������� � ���� ��� ������, ���� �������� ����. ��� � � �������. �� ����� �� � ����������� 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��� 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��. - 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��� ���� ��� ���������� ��� ������</w:t>
      </w:r>
      <w:r>
        <w:rPr/>
        <w:t>, ��� ���� ����������� � ��� ������� �� ����� �������� ��������� ���� ������� ����. � ����� ������� ������ ��������, ��� � ��� ���������� ����������, � ��������� �� ������, ��� �������, ��� � ���� �� ���� ����� �����. �� ������, ��� �� ������� ��� ��� ���-�� ����������. ���, ������ ������� ������ ����� ��-��� �������. ��� �� ����� ��������� �� ������ ����� ������ �� ����, �������� ������ �������. ������, ��� �������� ������, ��������� � ��������� �����, ���� ���� ������ �� ������-�������, ������ ����� �����������. ������, ��� ������� �������� ������, �� ������ ��, ���� 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 ����������� ��� ���������� �� ������</w:t>
      </w:r>
      <w:r>
        <w:rPr/>
        <w:t>, ����� ��������� ������ ������� �������� � ����������� �����. ��� �������� �� ���������, ��� �������� ����� � �������� ����� �������� �� ����������� ������, ���������� ���������� �� ���. ������ ��������� ����������� � ������� ������, ����� ������ ������ ��� � ��� ������, ����������� �� � ��� (�� ����� � ���, ������� ���� ��� � ���, ��� ����� � ������� ������), � ����� ����� �������� � ��� ����� �� ������������ ����� � �����. ������, ��� �������� ������, �� ��� ��? ��������� ���� �����������, � ������ ���, ��� �������� 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</w:t>
      </w:r>
      <w:r>
        <w:rPr/>
        <w:t>, ��� ������ ����� �� ��������, ����������� ���� ������ ��������� �� ���������� �-70, � �� ����������� ����� �������. ���� ���� ������ �������� ������� �� ����. ���� �������� ����� �������� �� �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 ��� �� �������, - �������� ����. ������ ���������, �������, ��� ����� � ���� �������, � ���� ����� �� ����. -�� �������, ������ ���. ������� ������, ������ ������. �� ����� ����� ��� 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 ������ ������������.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 � 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 ������� ��� ���������? - ������� �����, ����� ��� �������� ����� �� ��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 ���, ��� � ��� ���������. �� ������ �����, �������� �� ���������� ����� �������, ����� ������� �����.., � ����� ����� ����. � ���� ������� ��������� ������ � ���������� 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 ���������� 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��� � ��� ��� ������� � �������, ������������ ����� ����� �������. �� ��������� ������ ����� ������ ����� � ����������. �������� �� ����� �������� �����. ��������� ��������. � ��� ����� � ���������. ��������� ��� ������ ��� ����� ���, �� ������ ����. - �� ��������. - �� ��� ����� ����� � ����� �����. ��� ����� ��������� ���������. ����������� � �������� � 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 ��� �������. ���� � ��������� ��������� �����������. �������� ����� ������� � �������. ��� ��������� �� ������� ������ ����� ������. ������ �������� ������� �� �������, ����� ������� ���. ������, �� �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? - ������� ����. ����� ������� ������ ���. ���� ����� �� ����, ������� ������, ���, ��������, - �������. ������ ��������� �� ������,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 ���� ��������� ����.., ����� �������, ������ �������. ��� �������� ���������?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 �� ���� - � ��������. ����� �� �������". - �� ��������. - � ��� ����. "������ ������� - �� ������. �����, � ������". ����� ������� ������, ������� �� �������, �� ���� ���������� ���������� � �������, ���� � �������� �������. �� ������ ������� �� ������, �������������� ����������. ����������� �� �� �������, � �� �� ������, � ��� �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 ������. - ������ �������. ����� ��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 ������ �� �������. - ������, ������ ������ ����������� �����������. �� ���, ��� �� ����� �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- ������ ������ �������,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 � ����, - ������� ����. - 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, ����, - ������ ������, � ���, ��������, ��� ������� ����� ���� � �� "��������", � � "������ ���������".., �� ������ ���� ���� ��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 ����? - ����� �����-�� ���� ������� �����. ������ ��������, ��-������, ��� ������ ������, ��-������,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 ����. ��� ��� ������ �������, ���� ��� ����������� ���� ����� ������ �����, ������ � ������ �������� ������ ������ �������� ������, � ���-��� ���� ������ ��������� ���. �� ��� � �����-�� ����� ���� ������� � ������� �������. �� �� ��� �������. � �� ������� � ������� � ���������� �������. �� � ��� �������� ���. -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, 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� �� ������ �����, � � ��� �����, ���� ����� � ����. ��... - �� ��� ������ �������� ���� 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 ������. -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��� ������� ����������� ������. �� �� �� ���������� �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�, - �� ����������� � ��� ������. - ��� ����������� 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���, ��� �� �������, ����� ���� ��� �������� ��� ������ �����, - ����� ������. �� 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? - ����� ������ ���� ������, ������� �� ������� ������� ����������, �������� ��������� �� �����������. - ������? ������ �����, ��� �����, ������, ������ ���, �� ������ �� ������ ��������� �����, ������ ��� ������ ��������� �� �������� ������ �����. ������ ����� ��� �� �����, �� �� ����� ��, �� �� ������, ��� �����. �� ��� ����� ����� ����� ��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 ��� �������� ����� � ��, ������� ����� ������� ���������� �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�� ��� �� ������</w:t>
      </w:r>
      <w:r>
        <w:rPr/>
        <w:t>. � �� ���� ������ �������� ������, �������, �������� ���� �������, �������� ����� ����� � ������ ����. ��� ��� ������ ��������� ������. ������ ������� ��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� �� ������. �������� ���� ������, ��� �������� ����� ���, �� ��� ��������: ���-�� ������� �� ������� ������ ���� � ���� �������. ���������, ������ �����-������� ����������� �� ����� ����, ������������� �� ������������� ����� �� ��-����. ������ �������� ����, ����� ������ �����. �� �� ����, �������� ���������-��������� ���������� ������ ����� �� �� ������ ����, �� ������� � ����, ��� ���� �� ��� �� ��� �����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&lt;����� � ����� - ��������� ��������� (� �����), ���������������� �� ������� �� ����.&gt; ������� ������ ������ �����, - ��������� ����.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 ��� ���������� ��� �����</w:t>
      </w:r>
      <w:r>
        <w:rPr/>
        <w:t>, �� ������ �� ���������� ���������� ������ ���������. ����������, ��� ���� �� ������, � ������ ��������, ��� ��� �� ����, ����� ������� �� ������,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, - ������������ ������, ����� ���� "�������". ��� ������� ��� � �����, ������ ��������, ���� ������ ��� ��� ������ ��������, ���������� �� ������. ��� ���� ��������, � ����� ��� ����������. - �������. �������-�� � � �������� ���� �����. ������� ����� ����, 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�� ����. -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 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���</w:t>
      </w:r>
      <w:r>
        <w:rPr/>
        <w:t>. ���� � �� ����, ��� �������� �� ������ ��������� � ����� �������. ����� ��� ����, ��������� �� �������. ������, �������. ��� ������ �������-�����������. �������, ����� � �� ������ ��� �������. � ��� ���� � ����� ����� �� ������ ����� ��� �����, ������������� �� ��������������� ������. � ����� 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 ������ � ���������� ��������� </w:t>
      </w:r>
      <w:r>
        <w:rPr/>
        <w:t>(�����, � ���� ���� �� ��������� �������� ����������� ���������, ������� ��) � ������� ������.., � ������ ��� ����� ����� � ������ ������� ������� ������� ���������. � ��������� �������� �����������, ��� �����, ������ ���������� ������/�����/������, ����� �������� �� "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�����, ��������� ���������� ������. ��������, � ����� ������ ������, � �� �������� �����. ��������, � ������������� ���������, �����, ���������. �� ������ ��, �� ��� � ����, �����, ������, ��������� � ����� ���������. ��� ������������. �� ������ �������, ��� ����� ����������, ������ ���� �����.., �� ������� ��� ����� ������ ��, ��� ������� �� ��� 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-�������� ������� � ���� ����, ���������� ����� �� ������, �� ������ �� ��� �����. ������ ��� ��� �� ���. ��� ������ �� ������ ����� ����� ����, �� ��, ��� ��� ���� ������, ������� �� ����. - ��� ���? - ������� ��. - ���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 �� ������ 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� �����. - ��� ���� �������. - �� � ����������� ����� �� �������-������� �����������, ������� ������ � �����. - 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 �� ������. - ������ ����� ��������� �� ��������� ������. �� ���� ���������� ������ ��������� ��-�������� ����. �� ����������� �� ������, ����-���� �����, �� ������ ���������� ��� �� �������� ��������.., ��� � ���������� ��������. - ����������, ������� ���, ���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, � ��� ���� �������, � ���� ����� ������ ���� �������, - �������� ������. -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, - � ��� ��� ����. � �� ������� � ��� ��, � 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 ������ ����������� </w:t>
      </w:r>
      <w:r>
        <w:rPr/>
        <w:t>(������ �� ���������, ��� ��� �������, ����� ��, ��� ��������������� ���, �������� �������� �� ����� �������) � ������ �������� ���������. ������� ���� ���� ������ �� ������, �� ���� � ������ ����� ���������, ����������� � ������, ����� ������� ����, ������ �����, ��� ������ �� ��� �������� ������. ����� ���� ���������� �� ������.., ���� ������������, ������ ���������� �������� ����� �������. ������� ������� �������� �������� �� �� ������� � ������� ���, ����� ������� ����. �� �� ����. � ���� �������� 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 ������� � ���������� ��������, -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 �� ���� ����� ����������� � �����. �������� 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. - ������� ��� ����. - �� ����� ������ �������� �������. �� �������, �������� ����. ����� � �������� ��� �� ������, �����, �����, �� ��� ��? ���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, ������ ����������� �� ���, ����������� �����. - ����� ������ ������ ��� ���������� �������? ����� ��� - ���� &lt;Gale - �����, ������, �����, ����� (����.). ������ ���� - ������ ���������� ����� "��������� �� ������ ��" (Wizard of Oz) ������������� ������� ������� ������ �����. ������� ��������, ��� ����� wizard ����� ����������� � ��� ���������, � ��� ������. �� ������ �. ����� "Wizard and Glass", ������� �� ������ �������, ������ ������� �������� ������, ������ ��� � ������� ������� ��������� ������ ������ ���, ��� ����, � ������ - ������ ����, ��� ������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 �������, ����������, - ������ ������, � ��� �� � ��� ��� ������� ������. - � ������ �������, ������, �� ������ ������� �� ���.., �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- �������� ������. ������ � ���� ����������, �� ������ ������� �����-�����. ��� ������ �����������, ����� �� �� �� ���� �� �������? � ���, ��� ���������� ������� ���� � ������ �� ���� ����, ��� ������� ���������� �����? �� ���� ���� ��� ����������� ����, ����� ���� 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-�� �����, - ��������� ����. ����� ��� ��� ����� � ����� ����, ������ ������ ����������. �������� ����. ������� ����� ������ � ����� 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. � ���� ���� ����� �� ����� ������. �� ������������, �� ���������������� ���� �����, ��� ������: "������ ����� ���� � ������ �����". ���-�� � ���� ����. � �����, ��� ������� �� ���� �� �����, ����� �� �������� ���� ��� � ������� �����, �� ����� �� ������ ���-�� ������. - ������ ������� �� ������. - � � ����� ���� ���������� ������. �������. -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�, �� ���������! � �� ����� ��������� ��������� ����! - ��������� ����� ��������, ��� ���������� �������, �����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</w:t>
      </w:r>
      <w:r>
        <w:rPr/>
        <w:t>, � ���� 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� ������ �� �� ������, - ��������� �����. -�� ���������� � �������� �� ��������� &lt;���� ���� � ������������ ������ "��������� ������ ��" (1939 �., ���. ������ �������), ������ �� ������������� ������ �.�.�����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�����, - ������� ����. - �������� �� ��������, � ��. ����� ����, �����, � ������� �� �� ����� � 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 �� ���� ������ �������, - ���������� ������ ������������ ������. - ������� ��������. ���� � �������� ������ � ���, �� �� ����� ������� � ���������� � �������� � �������. � ����� �������� ����� ����, ��� ��� �������, ���� ������ � ������ ������ ����� ������� ���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��� ��������� �� ���������. ��������. -����� �������� � ������ � ����: ������ ������ �������� ������������. - 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 ������, - �� ������, ��� ��������� 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, ��� ���-��� 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</w:t>
      </w:r>
      <w:r>
        <w:rPr/>
        <w:t>, �� ������� ����� �� ����, 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 �����, ���� �� ������, ����� �� �����. ��� ������� �����, ��� �� �� ����� ���� ������, 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 �������, - �������� ����. - ����! - � �� ������ ��������� �� ����. - � ������ �������� ��� ��� ���, - �������� � ���� ������. - � ���� �����. � - ����� ������ �����. � ���� �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 ������</w:t>
      </w:r>
      <w:r>
        <w:rPr/>
        <w:t>, �������� ����������� ������� ������������� ������� ���������� �������, � ������� � ���������� �����. ������ ����, ������ ������ � �������� ������ ������ � ���� � ������� � ������ ��. ���������� �-70 � ��� �� ���������������, �� ������������ ������ �� ������� �������, ��������� �� �� �������. ������� ��� � ��������, ��� ������, ��� � ����. � ��-���, ��������� �� ������, ���� � ����� ������, ������� �� ���� �������������� � ���, ���������� ����, ��������� ��������� � ��������. � ������� �� ��� (������ � �����, ������� � �����)  ���� ���� �������� �������, �� ������ ������� ������ ����� ����� ������� (�� � ��� ������) ����� �� ������ �����: ��� ������ ����� ������� 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�� ������ ���� �� ������ ������ �� ������ ���, - ��������� �����, - � ��� �����. ��������� ��� ��������� �� ����, ��� �� �������� 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 �� ����� ������� &lt;����� ������� (1922-1969)- �������� ����������� ������� � ������, ���� ����� �������. �������� �� ������� ���� (Frances Gumm). ���� ������ �������� ����� ������� �������� ����� � ����� "�����".&gt;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��� ��� ��������� ����. ������ � ������ ��, � ���������� ������, � ��������, ������� ��� � ���, ����� ��������� �� �������������� ���������� ��������� ������, ������� ��������� ��� ������� � ������� �� ���� ����, ��� ������ ����������� � ������,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, - ������ ��� - � ���� ������, ��? ��� �� ���? ������� ����������? �������? ��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��� ��������</w:t>
      </w:r>
      <w:r>
        <w:rPr/>
        <w:t>, ����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, - ������� �����. -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, �������� �����. - ��������. ������ �������, ������ �� �����. �� �������, ��������, ���������� � ���, ��� ���� ������ ������ 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 ������� ������. ������ ��� ������ ���� ������� �� ����� ������. - ������ �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�� �����, ����������, - �������� ������. -������ ���. - ����, �� ���������� ��� ���� ���� ������� � ����� ������. - ��� ��� ���� ��� ���������. �� ���� �������� �� ���� �����. - � �������� ���� ����?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 ������, - �������� ��� �����. - �� ���� � ������. ������, ������ � �� ������ �������� �������� �� ��������� ���������, ������ ��� ��� �������, ��� ������ - ��������. - ��� ����� ���������, ��� ��������� �������, ������� ��� �� ���, �������� ����� ������. -�� �� ���� ���� ���� - ���������, �������� - �����, ��������� -������. � ���� �����, �� �� ��� ��������� ������ � ������. � ������� ��� ��������� ���, �� �� ������ ��� ������. � �� �����, ��� ������ ������ ��� ����������,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, - ������ ������� ��������, ������� �����, - ����� ������ � ����� ������ ��������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, - ������ ����. - �����, ������ ��� � ����� ����������. �� ������, � ��������, ������� � ���. � ����� �������� ������, ������ �����. � � ������� �� ��, ��� ������ ���� �� ���� ����� ���������, � ����� - ���������, ��� ���������� �������, ��� ����������� ���������� ����������. ���� ������, ��� ������ �������� �� ������ &lt;���� ��������� ������ �������� �������� ������. �� ���� � ���, ��� ���������� ������, ������ � ���� �� ���������� ������ ��������� � ����� ����������, ������� ��� ����� ������ "������� �� ���", ���� ��������� �� ���� "���������� �� ������ ��", ��� ������ ��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� ���������� �������</w:t>
      </w:r>
      <w:r>
        <w:rPr/>
        <w:t>, ����������� �� ���� �� ����� �����, ���������� ������ ���������� �-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�� ���� ��� ���� �������� ����� �������� � ������. � ����� ��� ������� � ������. ������ ��������. � ���������. - 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 �����. - ������ ��� ����� ����� ���������, ��� �� ����� ������� ��� � ����� 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. - ������� ���, ��� �����, �� ���������� "����������� ������ �� 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 ��� ������ ������ &lt;"���" (Wiz) - ����� 1978 �, � ������� ���� (�. 1944) � ������� ����, ������� � ����� � ��������, � ��������.&gt;, ��������� "���", � ������� ��� 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 ������. �� �� ���� ���������� ����������. -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 ����, ��� � ��� ����� ������. ������� �� ��� - ��� �����, � ������� �� 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���� � ������</w:t>
      </w:r>
      <w:r>
        <w:rPr/>
        <w:t>, ��������������� ���. ����� ��, ��������,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 ������ �� ������?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</w:t>
      </w:r>
      <w:r>
        <w:rPr/>
        <w:t>-�������� ������ ���������� ��������. ������� ������ �������� ����� ������, �������� ����, ������� �� ����������, �� �� ��� 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 ����� �� ��������. ����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-�������" &lt;Spirits - ����: ���� ����������� �������� ����� ���������.&gt;, - ����������� ����, �����������, ������, ��� � �����. - ��������, ������� ������� �� � �����. ���� ��������� ������������� �� ������, � ����, �� ������, ��� ��� ������. � ����, ��� ������, ��� ���� ����������� ��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 ���� � �����������. ���� ��� ���������� ������ �����, ����� ������� ������� �����. ������ ���, �������� � ����������, ��������, �� ������ ���� ���������� ���������� 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, ����������� �� �������� (����� ��� �� ������ ���� �����������, �� � ����������� ���), � ��������� 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������. ���� � �����, �� �� ������� ������ �������� �� � ������ �������, �� � ������� �����, ��� ����� ��� ������������� ��� �����. ������ ��� �������������� �������� ��� ��������, ����� �� ������������� ��� ����, � �� ���� ������, ������ � ����, � 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 ���� ���������� ������� ������ ����� ���������� ��� ����� ��������, ����� ��� ��, ��� ����������� ���������� � ��������� ���������� �����������, ���� �������� �� ��� ������. �� �������, ������� ��, �� ��������, ������������� ���������� ���� ����� ��� ��, ��� ������������ ��� ��������� ���������, �������� ���� ��� �������� � �����, ��, ��� ����� ���������, ��, �� ��� ����� �������� "����� � �������", 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���� ����� �� ���������</w:t>
      </w:r>
      <w:r>
        <w:rPr/>
        <w:t>, � � ������ ����� ����� ��� ����� ���������� � �����, ��� � �� ���������� �������. ���� ����� � ������: ������� � ����� �� �� ����� ������ ����� �����������. �������, ������ ������� � ���� ������������ �������, ���������, �� ���� ���� �� ����� �� �������. ������ ���� �����-�� ������� ����� �� ������� �������, ������� ����������� ����� ������. �, ��� � �����������, �� ������� �����-�� ����.., �� �� ����� ������� � 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 �������� ����� � ���������, �����, ������� ��� ����� ������, ������� ���������� ��� �������� �������. �������� ����� ����� �������, ���������-�������� �������. � �� ��� ���� ������� �����. � �� ������ - ������ ��������� ������ ����, ���� "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</w:t>
      </w:r>
      <w:r>
        <w:rPr/>
        <w:t>"������� ����" � �� ���� ����� �������, ������� �����. �� �� ����, ������ ��� ����� ������ ��� � ������, �� 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��� ������, � ����� ����� ������� �� ���, ��� ����������, ��� ��� ���� �� ������. - �� � �� �� ���� ���-�� � ��� �� ���. ��������� �����. �� ����� �������, ��� ���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� �� ��� ����. - ��. ��� ����������. �� �� ���� � ������� ����� ������. � ����� - ���� ������ �� �����. - �� ����� ���� (���� ���� ���� ������ � �������), �� ���� ��� �������� ����������. - ���������� ��� ���.., ����� ���-�� 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, ��� ��� �����, - �������� ������. - �� �������, ��� ������ ���� - ���� ����, ��� ������ � �� ��-��� ����������� 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</w:t>
      </w:r>
      <w:r>
        <w:rPr/>
        <w:t>-����� ������������. �� ���� ��� ���� 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, ������ �����. ��� �� ��� ������, ��� ��� � ������, �� ��� � ������ ����, ���� ��� ���������, ����� ��������� �� ����� �����. ������ ��� �� ������ ����� ������ � ����� �. ������ �����. ��� �� ���������� �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 ����, � ����� ���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- ������� ������. - � � ������ �������, ��� ��� ����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 ��� ����. - ������ ���, ������ ���,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 ������������ ������! - ����� ��������� ����� � ������, ����� ����������, ��������� �����. ������ �� �������: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����, ��� ���������� �-70 ������ ���������� � ���� ��������� �� ������-�������, ���� ������������ ������� ����� ������. ��� ��������� ����� �����, � ��� ��������, ��� ������ �� ����� �����, ������� ���� ����������� ��������, ����������� ������������, ������������ 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 ���������� ����� �� �����</w:t>
      </w:r>
      <w:r>
        <w:rPr/>
        <w:t>-������ ������, ���� ���� ������������� � ������ � ���������� �� ������, � ������� ����� ������� � ������� ������ ����� ��������, ������������ ������ ������� � �������� "�����"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�������� ������</w:t>
      </w:r>
      <w:r>
        <w:rPr/>
        <w:t>, �������� � ������������ ������, ���������. ������ ������, �� �������� �� ��������, �����-�� ������� ������������ � ������. ����� ������ ���������� ������, � ���� ���� ��� �������, ������ ���������� ������ �������� ����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 ��������</w:t>
      </w:r>
      <w:r>
        <w:rPr/>
        <w:t>. �� ���� ���������� ��� �� ������: ����� �������� ����� ����������� ������, �������� �����, ��������� ������� �������. �������� ������� ���������� �� ����, ������ ��������� ��������� �����. ��������� ����, ���������� �� �������, ������� ����� "���������". � ������ ������� ���� ������������ �����-������ ����� ������ � ������ ������-��������� �� ������� ������. ���� ��������� ����� � ��� �� ����� ��������� ������ ���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 ����� �������� �� ���������</w:t>
      </w:r>
      <w:r>
        <w:rPr/>
        <w:t>, � ���������� ����������, ������. � �����������, � ������� �������, �����. �������� � ���������, ����� ���������, �� �� ���� �����, ��� �����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 �������� �� �����</w:t>
      </w:r>
      <w:r>
        <w:rPr/>
        <w:t>-����������� ������. �� ��������� ���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 ������� � �������</w:t>
      </w:r>
      <w:r>
        <w:rPr/>
        <w:t>. ��� ���������� ����� - � ��������� ����� ������ ����� - ������� ������. 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�� �����, - ��������� ������. -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 ������</w:t>
      </w:r>
      <w:r>
        <w:rPr/>
        <w:t>, ���� �� ��������� � ��� �����, � ������ ������ ��� �� ��� ����. ������� ������ �� ������, ����� �����. ������ ������ ������� ������� ��������� ��������, ����� ��������. ������ ��� ���� � ���������, �� ��� ����  (�� ������, ������� �����, ��� ���� � �� �������)  ���-�� ����������� ����. �� ������ ������� �� ������������ ���������� ����, ����� ����� � ��������� ������, � ������� ������� ���� ���������� ������ ��������� ��������. ��������������� ������� � ������ ������� � �������� ���������� �������� ������� �� �� ������� ������, ����� ���������� � ��������-������� (�� ���������� ����� ��������� �����������), � ����� ���������� �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, ����������� ������. �� ������ ����� � ���� ���, ���� �� ������ �������, ����� ������ ��,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 ����! ���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 ������. - ������� ����, ��� ���������� � ��� ��� ��� ������. ������ �� ��������� � ���������. - ��� � ���� ��� ������ ��� �����..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</w:t>
      </w:r>
      <w:r>
        <w:rPr/>
        <w:t>, ��� ���� ����. � ��������� ������ ������ ���� ���� �������� �� ������ ������ �����. ��� ������ � ������ ���������, � ����� ��� �������� �������� �� ����� ����������� ����. - ��� ������������� ���? - ������� �����. - ��� ���, ������, ��� 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��� ������ ����� ��������. - � ���� ������� �������� ���. - ���� ������ �������� ������, ����� �� ����� ������, �� ����� �����. �� ����� �� ������ ��������. � ���� ����������, ������ � ������, ���������� �� ���, ��� �������� ����� - ����������. ����� ��� �����. � �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 �� ������ � ��� �� ������, � ���-�� ��� ��, ��������, ������� �����. �����, ��� ���� ���� �����, ������ �����. � �����, ��� ���� � 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, - ����� ����. - ������ ������ ������������ ����� ������ ��������. �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</w:t>
      </w:r>
      <w:r>
        <w:rPr/>
        <w:t>, ���������� ������ � �����. ������� ���, ��� �� ������. ���������, �������. ��������� ������ ������� ������ ������� ������ ���������, �� ������ � �� ��������. ������ ������ �����, �� ������ ���, ������,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</w:t>
      </w:r>
      <w:r>
        <w:rPr/>
        <w:t>, ����� ��������� � ����� �����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- �����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 �� �����</w:t>
      </w:r>
      <w:r>
        <w:rPr/>
        <w:t>, �� ����� ������, ��� �� ������ ������� � ��� ������, ����� ��� ���� ��������� ������ ����������� ������. ������ ����-�� ����, �����, ������������ ������� �� ������ �����, � �����, ������, ������ ���������� �� ���. �� ������ �� ���������, � ���� ������� �����, ��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. - �� ������ ������ �� ���, �� ��� ���� �� ������������. - ������, ������. � ����, ��� ���������� ��� ���������, �� �� ���� �������� �� ���� �� ����-����. ������ �����������, ������? ������ ������� � �������, �� ����� ������� ��� ���� � ��������� �� ����, 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 �������� �� �������, ���� � ��� ������, ��� ���������� ���������� �-70, � ����� �������� 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 �� ����</w:t>
      </w:r>
      <w:r>
        <w:rPr/>
        <w:t>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, - ������ �� ������, ���� ��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 �������, ������� ������ �������-������� �����������. �� � ���� �����, ��� �� 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����, ����� ��� ������� ������ (�� �������, ��� ������ ��� � �������� ������-�� ��������, �������� ����). - � ������� �� ����, � ����� �� ������� ���������. ��� ���. - �� �������, ����� ������� ��������� �����������.., � ������ ���������, ������ ������������� ����� ��� ������. ������ ����������. ������� ������ 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�, - ������ ����. - �����������, ������, ��� � �� �� "���-�� ��� �������..." &lt;���-�� ��� �������... -��������� ������� ������ �� ������ "��������� ������ ��", ������������ ���������� ����� �������.&gt;. ����� � ���� ��������� ���. - ������ - ��� ���, -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 ����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. � ������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 �������, � �����, ������� �� ����, �������,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, - ���������� � ���� ������. - ������, ���� ��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, ���..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 � ������</w:t>
      </w:r>
      <w:r>
        <w:rPr/>
        <w:t>: ���, ���, ���. ������ ��������� ��� �������, ������ ����� ����. � ������� ������ ������������ ���� ����� ������� ������ ������: ������ ������������ ������. �� ���� ������ ��������� �����, ���������� - �����������, ���������� - ����.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..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� ��� �����. -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��� ����. - � ������� �������� ��� ���, ����� ����������, ��� ��������� ������� ��������� �����. �������� ���, ������, 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��</w:t>
      </w:r>
      <w:r>
        <w:rPr/>
        <w:t>. �� �������, ��� ����� ����� ����� �� 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</w:t>
      </w:r>
      <w:r>
        <w:rPr/>
        <w:t>, ���� �� ��������� �� ������ �������, �� ����� ����, ����� ��� ������ ����� ���, ������ ������. �������� ������ ������� ����������� �� ��� ����. ����� ����, �����, ��� �� ���� ����, ��� ��������� ������ � ��� ���. ����������� ��� ����� �������� �� ��������� �������� ������. ����� ��� �����, �� ������ ���� �� �����������, ����� ����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��</w:t>
      </w:r>
      <w:r>
        <w:rPr/>
        <w:t>, ��� ���� �� ������ ������ �� ��������, �� ������, ��� ��� ������ ����� ������ ����������, � ����� 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</w:t>
      </w:r>
      <w:r>
        <w:rPr/>
        <w:t>, ������ ������, �������, ����� �� �������� �����, ����� � �������������� �������� �� ��� ���� ������ ����. ������ ��� �� �����������: �� ������� ������������ ��������� ����� ����� �� ������, � ������ ��������� �� �������, � ���� ������, ������ ��� 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. �� ��������, ��� ������ ������, �� �� ����� ���. - ����� ����� ����� ������� �� ����. - � ����� �������� ��� ��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- ������ ����. - ������� �������. �� �������, �� ���� ��� ������� ��������� ������ ������ 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 ���, �� ��� �� ������, �� ��� 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- ������� �� ����. - ����� �������.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� ���� ���</w:t>
      </w:r>
      <w:r>
        <w:rPr/>
        <w:t>, ������ - �� ������. �� ������ ��� �������������, ��� �� ����������, �����, ������� �����, ��� ��� ������ �������� � ������ � ������� � ������, �� �� � �� ����� ������������. - ����,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���� ����� ������ �������������� �������� � ������ ���� ���</w:t>
      </w:r>
      <w:r>
        <w:rPr/>
        <w:t>, ������� ��� ���� ���������. �� �� ����� �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����� ������� ��������� �������</w:t>
      </w:r>
      <w:r>
        <w:rPr/>
        <w:t>. ���������� ����� �������� ������ �� ����������� ������, �� ����������� �� ��� ������� ������ �������� ������������� ������. ��������� ������ � ���. ������� ��������� ������ ���� �� ��� ������ � ������� � ������� � �������. ����� �� ����� �����, ���������� ������ �������, ������ ��� � ������ �, �����-����� 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�� ������ � ����� ������� ����� � ����� �� � �������. ������ � ������ ����������� �����, ������� �������� ������� � �������, ���������� ������� ���������� ����� � ��������� ������� ���������� �������. - ���� ����� � ������, ��� ����� 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. - � 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, - ����������� ������. - ��, � ����,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 ����</w:t>
      </w:r>
      <w:r>
        <w:rPr/>
        <w:t>, ����� ������� ����������� ����� ����� ��������. ��������� ����������� �� ���, ���������� ��������� �� ������ ����������, ����-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������ ��� ��</w:t>
      </w:r>
      <w:r>
        <w:rPr/>
        <w:t>, ���� ������ �� ���� � ����� ��������� ���������. �� ��������� ����������, ����� �����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� �� ��������-��������, ��� ����������� ��� ���,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 ��������</w:t>
      </w:r>
      <w:r>
        <w:rPr/>
        <w:t>, �������, ����� � ���� ������ ������. ��������� ������� ���, ������� � �����. � ����� ������ ������ ������.., �� ����������� ������� ������. ����� �� �������� "������ �������-�������" �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MDLXVIII N 96. "����� ����", "����� ����", �����������, ����� ����. ������: ������ - �����, ������ - ���. ���������� ������: ���. �������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-�����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-�����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 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 ���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 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</w:t>
      </w:r>
      <w:r>
        <w:rPr/>
        <w:t>(����, �� �.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������� �������</w:t>
      </w:r>
      <w:r>
        <w:rPr/>
        <w:t>, ����, ������ � ������, ����������� ���������� ����, ������ ��������� ��� ���� ������, � �� ������ ���. ������� ��� ����������� �������: "������� � ��� - ������� ������� � ������� ����� � ���������: ������ 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, - ������ ������.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, - ������� ��� ����. - �� ��� �� ������ �����. � ������ � ����� ����� ���������� �����, ����� �������� ������ ����� �� ������ ��������� ��� �����. - �� ������� �� �������. - ������, �� �� ��� �� ��������, �� ���������� ��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, -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</w:t>
      </w:r>
      <w:r>
        <w:rPr/>
        <w:t>, ������ �������� � �����, ����� ��������� ��� �� ����� �� ����, ��� ������ ��������� �� � ���� ���. ������� ����, ����������� �� ��� ������ ��� �� ������� �����. "��� ������ ���", - ������� �, � ���-�� ������� �� ������� �����. ������ ���� ���, � �� ����, � ������� �������, ����� �������� �� ���. �� ���������� ������ � �������� ���� �� �� �� ����, ��� ������ �� ���. ���� ��� ��������� ������� �� ��������, ��������� �� ������� ��������� ����� ����� �� ������: "������ �� ��������, ����������,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 �������, ������� ��� ���� ������ � �����, ����� ���������. - ��� �� ��� �� 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�����</w:t>
      </w:r>
      <w:r>
        <w:rPr/>
        <w:t>, ������ ���, ���� �� ������� �����, �������. ����� ����� ���������, ������������ � ������ ��������� �����. �� ���������� ����� �������� �����, ������� ������ ������ 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 � ������� ����� � ������� ����������</w:t>
      </w:r>
      <w:r>
        <w:rPr/>
        <w:t>.., �����������, �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. - ��� �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, ���� �� ����� �������� �� ���. - ������ ��������� ��� ������, �� ������� ������. ����� ����� ���� ���������� ������ ������ ����� ������� �� �����-�������� ������. �� ������� �� ����, ��� ������� �������� ������� ������������ �� ������� ����. �� ������ ��� � ����� �����, ��� ����� � �������� ������������ �� ����. � ��� ��� ����� �� ��������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</w:t>
      </w:r>
      <w:r>
        <w:rPr/>
        <w:t>, ���� ������� ������ �� ��� ������ � ������. ��� ��� � ��� ����� ���� ������������ ������� ����. ������� ��� � ������, ������� �����. ������ ��� ��������� ��� ��� ����������, 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 ������� ��� ������ �������������, ��� ������� ����� ������ ��� �� � ��������, ���� ��������� ����������� (� ����� �������) �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, � ��� �������.., � ���� � ��� ��� ������� ������ ���������� � ��������. � ����� 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 ��. �� �������� �� ������� �� ����, ������������ ��� �� ��������. ����� �� ������ ������, ����� �� �����.., ������ ���-�� ����������: ����, �������� �� ����. ��� ����� ��� �������� �� �������� �����������, ������� �����, �������� ����� ���� ������ 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 ����. - ���� ������� ����.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 ������� ����������� ������� �� ����� ���������� ������</w:t>
      </w:r>
      <w:r>
        <w:rPr/>
        <w:t>.., ����� �� ������ �������� �����. � ��� ��-�� ���, ����� ������ ��� ������, ���������� ������ �������. �� ���� ���� ��� ��� ��������� ����� � ������� ����������� ��� ������, �������� � ��� �����. �� ������ ���� ����: �� ������ ���, ����� ����� ����� ��� �� ���������� ���� � ����� �� � ��� ����� ���� ������ � ������ ������ ����. �� �������� ���������, ����� ����� ��, �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. - ����� ���� �� ������. - �� ��������� � ��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- ��������� ��� ������ �������. - ������� ��� �� �����. ��, ��� �� ����������, - �����. ��� ��� �� ���� �����. ������� �� ����� � ������ �������������, � ������ ������ �����, ��� ��� ����� �����. "������ �������, ���� ���� ��������"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, � ���� ������� ����, ������� �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</w:t>
      </w:r>
      <w:r>
        <w:rPr/>
        <w:t>, ������ � ���� �������� ���, � ��������� �������� �������� ������� ������������ �������� �������� ����, ��� ����������� ��� ���� ����������� ������ �. ������ ����� � ������ ����. �� ���� ����� ������� ����� (������-�����, ��� � ������ �� �������). ��������� ������� ������ � �����-������ ����, ��� � ������������ ������. ��������� �������, ������������� �������, ��������� ������� � ������� ������. ������ ������ ����� ������ �� ������� ��������� ������ ������. ����� �����, ��� ����������� ������ �� ������, �� ��� �������� ����� � ����� ��������� �����������, � ��� ��� ������, ����������. ����������� ����� ��� ���� � �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</w:t>
      </w:r>
      <w:r>
        <w:rPr/>
        <w:t>, �������� �� � ������ ��������, ��������� ���������, �������� ������ ����. ����� �������� ��������� ��� �������, �� �� ����������. �� ������� �������� �������� - �� ���������� ����� ������ ������ � ���� �� ����. �������, ��� ������ ����� ������� � ������ ������� �����, �� � ��� �� ������� ��� ����� ���� � � �������, �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��� ����</w:t>
      </w:r>
      <w:r>
        <w:rPr/>
        <w:t>, ������ �� ���� ��� �������, � �� ������. ��������� ����� �������� ������, ������ ����: �� "����"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� ����� �������������� ������, ������������� ���������� ����������� ���������, ������ ����������� ����� ������. ������, ����� ����, ��� ����������� �� ������. ������, ��� �������, � 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����� � ������. - ���� 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��� ��������� ��� ����</w:t>
      </w:r>
      <w:r>
        <w:rPr/>
        <w:t>, ��� ������ �������� �������� �����. ��������� ������� ��� ���������� ����� ������� ������. � ����� ���� ���� �� ���������, ��� ���������, ������, ��� ���������� �������� � ������� �������, ����� ��� (��� ���������� �� ����) ��������, ��� ���� �����������. �� ��������� �������� ����� ��������, �� �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</w:t>
      </w:r>
      <w:r>
        <w:rPr/>
        <w:t>, ���-�� ���������, ������ ������� � ������ ����� ������� �������������. �� ������ � �������� ������ �� ������������� �����, �������, �����������, ������� ������ ���� � ����� ����� ������ � ��� - �������. �� ����� ������� ������� ���. ���������, �� ������ � ��������� ����-����. ������ ����� �� ������� �������������� ����. ����� ����, ��� ��� �� ����, ��� �� ����, ��� � 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, ��������, ������, ����� �������, ���������, ������)  �����-����� �������� ������. ������ ��� �������� ��� ������� ���, ��� ��� ������������, ��� �������� ������, ����� �� ������� ��������� �������, (��� ����� ������ ������ � ���� �����, � ��� ������� ������)  ����� ���� �����, �������� ������ � ����� ������� � ���������� �������, �� ����� ����, ��� ��� �� ���. ��� ����� ����� ���������� ������� ��� ���, �������� � ��������, �� �� ����� ���� ��� ����� ������ � ����� ������ ����. �������� � ���� �� ����, � ����� ���� ������� ������� �������. �� 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, ������� ��������� �� ������� �����-�����, �������� ��� ������� ������, �� �� �������, ��� � ��� ������� ����� ����. �� ����� �� � � ��, ��� ��� ���� ���� � �������� ���. � �����-�� ��������, ��������, �� ���� ������ - �� ���������� �����, � ����� �����, ��� ������� ������. ���� ������ ��� 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�����,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-����� ������������, �� ���� ����� �� ������������ �� � �������, ��� �������� ������ ����� ����� � ��������. ���,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, ������ ������������ ���� ������, 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.., ��� �����.., ��..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. � ��� ��� - ���� ����� ������ ����� �������� ���������. ���� ����� ������ �������� ������ � ������� ����� �� ������ � ��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 ������� ������, ��� ���� �������, ����� �������� �� ����. -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- ��������. ���� ���� ����� ���������� � ���� � ������ ���������� ������� ����� "�����". ����� �� �� ������� �����? ��� ����� ������ ������� ������, �����, ������ ��� �� - ���������.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 ���, ���� �� ���-�����? ������������� ��������� ������ �����? ��� ���� �� 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. - ������ ��. "������� ����� ��������� ����������, ����� �������� ��������?" ��� ��, �������? � ��������� ���, ��� �� �� ����� ����. 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! - ��������� �����. ��������� ��������� �������. � �������� �� ������. - �� �������! �� �������!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� �������</w:t>
      </w:r>
      <w:r>
        <w:rPr/>
        <w:t>, ��� ���� � �����, ������ ����������, ��� ���� ���� ���� �������� �� 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 ���, �������� � ������. ��� � ������� �������, ��� � ������ ������ ������ ������ ����������, � �� ��������. �� �����, ������ ��� ��� ��� ����.., ����� �� 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 ����, �������? ��� �� ������ �� ����, �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 ���. - �� ����� ���� ��, ��� � ���, ��������� ��� ��������.., ����� �������� �����, ������ ��� ��� ������� ������ �����, ��� 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, - ��������� ��������� �����. - ����� ����� �������� �����. ��� ������ ����� ���� &lt;����� ���� (1900-1938) -��������� ������������ �������� � ���������. ���������� ��������������� ��������-�������.&gt;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�����, - ��������� ������. - ����� ����. ����� �������� ����� �����. �� ����� ���� ���� ����� �������� ������ � ������ ��� ���. �� �� �����. � ������, ��� �� ���������, 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 ���-����, ������� ���? ���� ���? ����� ��������? ����� �� ������� � ���, 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 ��� ������ �� ���, - �������� ������. ���� �������� � ���� ����������, � ����� ������-������� � ������� ����������, ������������ ������� ������ �����. - ��� �� ��� � ������ �� ��� �� �������. ����� ��� �� ����� ����. ���� �� ����� �������, ������ ��� ��� ��� ���. ������������ ���,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���� �� ���������. - ������� � ������������� ������! ����� �� � ������� ���! �����-��-��, ������� ��������, �� ��������� � ���� ������, ������ ��� ������ 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. - �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 �������� ���! - ������ ����� �����, � �������� ������� ���������� ��� ������ �����. ������ ��������, ��� ��� ��� ������� ������ � ���, ����� ������, �� �� �������� ������. ��� ������ �������� �� �����������, ��������������� ���� �������. ��, �����! ����� �� ��������, �������� ��������� ����!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���� �������� ���, - ���������� ������ � �� ���������� �����������. - ��� ���� �� ������� ������� ���� � ������������ �� ����. �������� ���� 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 ������� ������� ���</w:t>
      </w:r>
      <w:r>
        <w:rPr/>
        <w:t>. ���� ����� ������. ������ �����-����� �������� ������ ��������� � ���. �� ���� ��� ��� ������������ � ����. �����, �������, ����������� �������� ��������. ��� �������, �������� ������ ��������� � �������, ����� �� ���������� ������. ���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 ������</w:t>
      </w:r>
      <w:r>
        <w:rPr/>
        <w:t>, 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���� �������� �������� ���? - ���� ����������� �������� ����, ��������� ��� ������, ���������������� ����������. - ������������� ��������! �, ��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 ��� ���� � ����� � ��������� ����������� � ������� ������, ������ ������� ���. �������� ����� ��� ������ ����������, ��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. - �������, ��, �������� �� ���? �������-������� �� ������ �������� �������� � ������� ���������, ���� �� �����-����� �������� �������������� ������, ���� ������� ��������� �� ������� ��� ������ ������������ ����������� ��������� ����. �� ������ (��� ����) ���-�� ������� ����� ����������. ������ ��������� � ������, ���������� 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����� ����� �������� �� ��������� �� ����, ��� ������� ������� �� ��������� ���� � ����� �����. �� �������� ���� �� ������� ������ ���������, �� ����� ���������� �� ��������� �����. �� ������ ������ ��, ���� ��� ���������� �� �������, ��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 ������� � ������� �������</w:t>
      </w:r>
      <w:r>
        <w:rPr/>
        <w:t>, �������� ��������� � ��������� ��������, ������� �������� �� ������� � ������� �� ������� ���� ������������ ������� �����������. �� ����� ������� �� �� ����� ���������, � �� ��������, ������� ����� ���, ������ � ���. � �������� ��������, ��������� �� ���� � �����. � ���������� �� ������. ������� �� � ��������� ��������, ������ �� ������ ��� ���. ��������� ����� �� ������ � �������� ����, �� �������� � �� ����, ��� �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���� �� ���������.., �� ������ ������ ����� ����� �������� ����� ������. - ������������� ������, ���� ������, �� ������ �������! �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 ����, ������ ��� ���-���� �� ����, -��������� ����, �� ����� ����, ��� ��� �� ���. �� ����� �����, ����� � ���������� ����������. ��� �� ��� ���� ��������, 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 ���, 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, ��������. ������� � 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, ��� �������, ����� ������, ��� ���������� ����� ������ �������� � ���� �� ����, ��� � ��� ���� ������ ���������. �������� ��� ���, ��� �� ������ � ��������� ���������� � ������������ ������. �������� ���, � 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 ������ � �� ������</w:t>
      </w:r>
      <w:r>
        <w:rPr/>
        <w:t>. �� ����� ����� ����� ����� ������ ��������. �� ������� 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</w:t>
      </w:r>
      <w:r>
        <w:rPr/>
        <w:t>, �������� �� �����. �������, ������� ��������, ��� ������� � ���������� ���� ������ � ���� ���������, �������, ������, ��������� � �����. ������, � ��� ������ �� ������� ��������. ��� ����� ����, ���, ��� �� ������ ������, �����, � �� ��� ����� �������� ������. ����� �������� ������ �������������: ������ ��� ������ �� �����. ����� ����� �� ������, ��� ����� ��� �������� ���� ������� � ������ ���-����, �� ����� �� ��� �� ����� ��������..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</w:t>
      </w:r>
      <w:r>
        <w:rPr/>
        <w:t>, ������� ������ ��� �����, � ������� �����, �������� ������ � ������ ����, ������� ����, ������ �����. ���-��� 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 �� �������� �� ����������, - ������� ����� � ��� �� ������, ����� ��������� ������. - � ����� ����� ���� ������ ���� ����������� ����������. �������. ��������, � �� ������� ��� ��� �� ����, �� ����� �� �������� ��� ����� ����������... - 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</w:t>
      </w:r>
      <w:r>
        <w:rPr/>
        <w:t>, ��� � ������� ���������� �����, �������� ����� ����� ����, ����� �������. � �������, ������, ����������� ������ ������, ������, ���������� ���������� �������. ������ ������� ������ - �������� � ������� ������. ��� �� ���� ������� ����� �� ����. �� ������ ���������� ������ ����� � �������. �� ������� �����, ��������� �����, ������ ����� ������� � ����, ����� ���������, 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, ����! ��������� � ����! ���� ��! ����! 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 ����! - ������� � ����� ������� � ����, � ������ ��� ����� ������� ������ � ���� �������. ���-��� �������, ������� ���. - �� ����� 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 ����</w:t>
      </w:r>
      <w:r>
        <w:rPr/>
        <w:t>, � ��� �� �� ������� �� ����, ���������� � ���� ���� ���-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���� ��������� ������� ���������� �������</w:t>
      </w:r>
      <w:r>
        <w:rPr/>
        <w:t>. � ���������� ���������. ���� ��� ������ ���-���� ���������, ��������� ����� ��������� ����� � �����,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� �� ���. ���, ������. �� �������� �� ��� ����, ����, �������. �� ������� ���� ���-��� ������� ���� � ������, ������������ ������� ���� ���� ������� ������. �������� ����������, ��� �� ������� �������� ����� ���-����: �� ��, ��������� ��������... � ����� ���-��� �������� ������, ��� �� �������� � �������� �����.., ������ �� 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, � ��������� ����, -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���</w:t>
      </w:r>
      <w:r>
        <w:rPr/>
        <w:t>, ������� �����. ������ �� �������. ������, �� �������-�� ����� �������. � � ����� �������� ���, 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���� ���� ����, ��, �� ������� �������� ��� ��� �������. - ������ ����������. ����� �������� ���.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</w:t>
      </w:r>
      <w:r>
        <w:rPr/>
        <w:t>, �� �������� �� ���� ���-����, � ���� ���� �������. �� ������ ��� ���� ����� �����. ������ ������� �� ��������� ���, ������ ����� ��� �������, ����� �������� �����, ������� � ������, ���������� ������, ����� �������� ����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. - ������ ����� �����. - �������-�� � ���� 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�� ����� �� �����: � ���, � ����, �� ������������, - ��������� ������. - �� ����� ������, ������ ���. �� �� ���������, �������. �� �� ���, ����� ������, �� �����������. ����� ������, � ��� ������� ���� ������������? �� ������� ��� ������ ������ �� �� ����. ������� ��� �� ��� ������ ������. ���-�� ������ ��� �� ��� 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�������</w:t>
      </w:r>
      <w:r>
        <w:rPr/>
        <w:t>. ������ ����� �� ��������� �����. ������ �������� 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 ���������� ������ �������� ���������� �� ����� �������. - ������ ����, �� �������� ��� ��������� �������. � ��������� �������. ��������� ��� ����������� ��� �����, � ��� ������ ������ �������� �� �����. ����. � ��� ����, ������, �������� �� ��� ����! � ����, ������� �� ��� �����������. ��� �� ���� �� �������. � ���� ��� ����� �������� ���� �����. �� � ���� ����� ����� �� ������ ����������� �����, � ���, ��� ������ �� �����, ������� ������. ������� ���� ���������� ������, ������� ����������� �������, ������� �������, ���� ���������� �������, ����������� � ������ ����. � �������� �� ����� ����� �����: ��������� �� ���� ������ � ����������� 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 ��������� ��������</w:t>
      </w:r>
      <w:r>
        <w:rPr/>
        <w:t>, ����� ������ 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 ��� ��? - �� �������� ����� �����. �����������, ������. �� ������ � ���� �������, ��� ����-�����, � ������ ������ ��������� ������ ���������� ������� �����. - ���� ���� �����, � �� �� ������� �������� �� ��, ��� ������.., �� ������� ��������� �������� ����� ��� ��������� �����. ���� ���� �����. �������� �� �����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 � ��������. � �� ���� ���� ��� ��� ������ ����������� ��� ����, ���� ������� ������ ����������. - � ���, ��� �� ������ ���������� ������, 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�, � ��� �� �������, �� �����������,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�? ��� ��������? �� � ����, ��� ��������, ������.., ��� �������.., ��� ��� �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� ������� �� �����. - � �� ��� �����������. - �� ����� ��������. ������ �� ������ ���� ��������� ����, �� � ������ ��� ��� ������ ��������� � ������������� �������. - �� ���������� �������. �� � ���� �������� ������.., ���� ��������� ���� ������� ������ �, ������, �������, ������ � ������� �����, ����������� �� ����� ������ ����. ���, �� ������������ ���� ������, ������ ��������� � ��������. � ���, �� ������, �� ����� ���, �� ���������, ��� �� ����������� �� �� ���� � ���, ��� � � ����� ���. - � ��� �������, - ������� ������. - ����, �������, � �� ��� ��� ������ � ������ �� �� �� 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 ����� ��������� � ����� ����, ������ �� �������� �� ��������, ��������� �� ��� �������, "�����" ������, ������ �� ������ ����������, �, ��������, ������������� ����� �������. ��� ������, �������� ��� �������� �� ���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��</w:t>
      </w:r>
      <w:r>
        <w:rPr/>
        <w:t>, �������. ����� ������� � ��� �����, ����������� ���, ��� �����, ��� �����-�� ������� � ����� ���, ������ � ����� ������, ������ � ����� ������, �������� �� ����. �� ����� ����� ��������� ����� ����, �� ���� ��� �� �������, � �������. � ������� ����. ������ ������ ��� ����� ����� �� ���������� �������, ������������� � ����, ���� �� ����� �������� "�����". �� ����� ���������� �� ����� ����. ����� ���������� ��, ������������� �������� �������, ��� �� ��� �������� ������ � �������. ������ �� ��������� � �������� ���, ����� ������� � �����, �� 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</w:t>
      </w:r>
      <w:r>
        <w:rPr/>
        <w:t>. ��� ���� ������� ������ �������� �� ������ �����, �� ���������������� ��������, ���������� �������, �������. ������ �������� ��������, � ����� �� �� ���, ���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������, ������ ����������� �� �������, ��� � ����� ��� �����, ����� ������� ��� ����� � ������. ������� ������ �������� ��������� � ������ ��� ������. ��� ��� ����, � �� �� ������� � ���� � ������� �� ���. �� �������, ���� ���������� ���, ����� �������� ���� �������� ������� ������� ����� ���� ������ ���, ���� ��� ���������� 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 ��� </w:t>
      </w:r>
      <w:r>
        <w:rPr/>
        <w:t>- ��� ��� �� ������ �������, ������ � �� ������� ��, -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����� �� �����, - ��������� ������ ����������� ���������. ������� � ���, ������ ����� � ���, � �� ���������� ����������� ������. ������� � ������ ������� ������������ ������, ���������� 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��� ��. ���� � ������ ��� �� ���, �� ������ ������ � ������ ����, ������� ������ �� ������ ��������� �����.., ���� ���� 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 �����</w:t>
      </w:r>
      <w:r>
        <w:rPr/>
        <w:t>? ��������� � �������, ���� �������� ������ ����� ����� �� �� ����� ����� �� ����� ����, �� ������, ���������� �����, �� �����, ��� �� �������� ��� ������. �� �����, ��� ���-��� � ��������, ��������� ��� �������, ���� �� ��������� �����������. ������� ������ - ��� �� ������� � ��������� ���.., � �� ����������� ��. ��� ������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 ������ ����������� � ��������� ���</w:t>
      </w:r>
      <w:r>
        <w:rPr/>
        <w:t>, �������. �� ������, �� ��������� ��� ������ �� �����, ��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</w:t>
      </w:r>
      <w:r>
        <w:rPr/>
        <w:t>? �����? ���. �����? ���. � �� ����� ����, ������� ������� ������� ��� ����� �� ������� ����. �� ��� ����� ������� �����, ������� �� ��������� ������ � ��������� ���, �����, ������� ��� �������� ��������, �� ��������� ����� �����. ���, �� ��� �����, �� 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 ������� ����� ��</w:t>
      </w:r>
      <w:r>
        <w:rPr/>
        <w:t>.., ��, ��� ��� �����. ��� ��� ������� � �� ����, �� ������������� ���� �����.., �� �� ��� �� �������� ��� ������. ��� � ������ � ������ ����� � ����������� ������ ����� ����, ���-��� �������� �������������. �������� ������. � ���� ��� �� � ���, ����� �� ��� ����� �� �������� ������ � �������� �� ����� ����. ������ ������� �����: ������ �� ��� ����� ��-�����? ���� ��, ��� �� ������ ������ �������� ���� �� �����, � ��� ���� ���������� �� � ���, ��� �� � ��������� ��� ������� � ���������� ��������. ����� ��� ���� ����� �������������� �������. ��� ���� 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, ��������� �����. �� ������ ����������. ���� �� ����������, � �� ��� ������. ��, �� ����. ������ ���������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, � ������ ���������� �������, � ������� ���������� ����������� ������� �����. ��� �������������������, ���� 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-���. - ������ ������� ��� � ���. - �������� �� ���������. � ������ �� ����������� ����� � ����� ������ ���� � ������ �����. � ������ ����������� � ���� ���, � �� �������, ��� � ������ �����.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. ���������� ��������, ������ ������ �������, ������������� �������. �� ������ �� � ��� � ���� �����. ����������� ������� ������, ��� ���������� �� ���������� ������ � ��� ������, ��� �������� �������, �������� 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-����� ����� � ������� �������� ����� �������, ������������� ������, ������� �� ���� ���� ���� ������. �� ���������� � ����� ������ � ���� � ��������, � ������ ���������� �������, ��������� �� ����. � ������ �����, ���� � ��� ���������, �� ������� ���� � �������, � �� ����� � ��� ��� ���� ��������� ���������, ����� ���� �� ������, ����� �� ������� �� ���� ������� �����, ����� ����� ������� 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</w:t>
      </w:r>
      <w:r>
        <w:rPr/>
        <w:t>, ������ ��� ��� ���, ������ �����, �� �� �����, ��� ��� �� ���. �� �������� ������ � ����� ���, ������� ������� �� ���� ��������������, ������, � �������� �������� ��������. �� ��� ��� ��� ������� �������, ����� ��������� � ������ ��� �� ������. ��������� ��� ����� ��� ������. ��� �������, �������. 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</w:t>
      </w:r>
      <w:r>
        <w:rPr/>
        <w:t>, �������� �����. �� �������, � �� �����. � �� �������� ���-��� ���: ������ � ������� ���������, � � ������ �����, ��������� 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 ��������! ����-�� ����� ���������� � ��� �� ������. �, ������ ��� ����� ��������� �������������, ������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</w:t>
      </w:r>
      <w:r>
        <w:rPr/>
        <w:t>, ������ �����. 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</w:t>
      </w:r>
      <w:r>
        <w:rPr/>
        <w:t>, ����� ��������, ��� ��� ����� �� ������: �� ����, � ������� ������ ���������� ������������� �������, ����� ��� ���� �� �����, ���, ��������, ����������, ��� � ������. "��, �������! - ������ ������. - �����! �� ���� � ��������! ��� ���� ����� ���������� � �����". ��, ���������, ��� ����, � �������� �������� ����, ������� �� ��� �� ������������ ���� � ����� �������. ������-�� �����, ����� ������� ������ ��� ���� � ����, ��� �������� ������� ����� ��������� ������ �������. ������ ����� ����������� �������� � ���������� ����� �������� � ������� � ����� ���� ��������, ���� ���� � ������� � �� ����� ���������� ���; �� ����� ������ ����� �� ������ ����, ���� ��� �� �������� 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 ��� �����</w:t>
      </w:r>
      <w:r>
        <w:rPr/>
        <w:t>; ������� ������ ������ �� �������� ������� � ��� ����� �������. � ��� ������� �����, ������ �����, �� ���� � ������ ��� ����� �����; ��� ����� ���� �� ��� ���� ������, ��� ������ ������, ����� �� � ������� ������� � ������ � �������� ���� �� ������� ������. ������ �� ��� ���� ������, ����� �� ������ ��. ��� ��� �����, � �� ���� ��� ������... � �� �����, �������� ��, ����� ������ �������� �����: ��� ��� ����� ���������. ������ ��� �� ����� �� ������, ���� ������ �����, � ������ ����� ��� ����� ����. �� ����� ��� ����������, ������ ��� �� ������� �����, �������, ����������� �� ��� ���������� �� ������ ����, � ���, ������� ��� ������ ������ �������� ��� ��� � ���� �������: � ������� ��� ������������ ��������, 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</w:t>
      </w:r>
      <w:r>
        <w:rPr/>
        <w:t>: �������� ������ ������ ���������� ������������ ���������, ��������, � ����������� ���������. ����� ������, ��� ���� ������ �� ������� �� �������. �� �� �����, ������ ��� ��� ��������, �� �� �����. � ���� �������, ��� ��� ���������, ��� �� ����� ��������, �������, ��� ���� ��������, ������� ��� ���� �� ��������� ��� ������ �����. �� ��� ���� ������� ������ �������, ������ ����� ������ ��������, � �������� � ������ 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</w:t>
      </w:r>
      <w:r>
        <w:rPr/>
        <w:t>-��� ���: �� �����-������� ������� ���������� ������. ������, ������, �� ���� �� �����������. ������ ��� ��� ��� �� ��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, ����������. ��� ������ ����������� ���������, ��� ������ �������� ���� (������� ����� � �������� ���������� ������ ����� �������, ������, ��������� � ������), � ��� 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. �� � ������ ��-�������� ���� � ��������. ������ ����� � ������� ��� �� �����, �����, ����� �� ��������, �� ���� �����������, - ���, ������! �� ����!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! - ������ ����� ��. ������ ������ � �� ������ �� �����, �������� �� ��������� �������� ���� �� ������, �� ��� ���. �� ������� �� ����� ���. � ������� ������ ��� ��� ����, �� ��-��� 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 ����� � ����� ��������</w:t>
      </w:r>
      <w:r>
        <w:rPr/>
        <w:t>, �����, ����� ��������� ����� � ������. ���� ���������� � ����, �� ������� ���� ����.., 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� ����. - 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, ��� �� ������, � ���� - ���, � �� ��� ������. �� ������ ��� �������. ���� �� � ����� ����� ���������� ���, �� ��� �� ������ ������� ��, ���� ���� ������ ���. 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 ����������� � ���� ��������, ����� ����. ����� ��� ���������� � �������, ������ ��������� ������ ���������� �� ��� ����� ������, ����� � ���� ��� ������� ����, ���� � ���������, ������ ������ �������. � ����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����������, - ������ ��� ������. - �� ��� ��� ��� ��� �� ��������� �����, �� �� ��� ��� ���� � �� ��! �����! ������ ��! ��� ����� �� �����! ����� ���� ��� ��� ����, ��� ����� ��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 � �� � �� ������</w:t>
      </w:r>
      <w:r>
        <w:rPr/>
        <w:t>. ����� �����, ����, ������ � �� ������� �������, ������ ������� ����� � ������� ������: ��� �� �������. �� ��������� ��, �� ��� - �������� ������� � ��������� ������ �������. �� ���� - �����, ������� �� ����������, ����� ������ ������ ������.., ������ ���� �����, ����� �����,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 ��������</w:t>
      </w:r>
      <w:r>
        <w:rPr/>
        <w:t>, � ����, ������� ��������� �� �������� �����, ����� ����� ������ � ������ ������� � �����, ��� ������ � ��� ������ ���, ����� ������ �������� ���������; � ��� ������ ���, ����� ��� ������� �� 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, �� ����� ������� ������ � ������� � ������������ � �����, ������� � ������, ����� �������� ����� ������, ������ - �� �������, ����������� ��-��� �������� 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. - ������, �� ���������! ���-�� ����� �� ����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 ��, � ���� ����� ��� ��� ��, ����� ����� �� ��� ��� ������.., �� ������ �� ���� ������, ������� �����. ��� ��� �� �������� �����, ���� � ���������� ���. - ����, ��� �, ������! � ���� ��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 �� �������� �������� ���������, ��� ����� � ������. ����� ����� �� �����. ��� ������ ������� � ��������, ������� � �������� � ������� ��, �� �� �����, ��� �� ���� ���� �������. ���� ���� �� ���������, ����� �� �����. ���� ��� ������� ������ ��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. -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�� � �����, ��� ������ �������������� ��� ������� �� ����. �� �� ������. ������ ���� ������ ����� ���� �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 ������� � ����� �����. ������� �� ���, ��� �������������������. �����, ������� ����������� ���� ������� � ������� ����� ������; �����, ���������� ����, � ������� ������� �� ���� � �������� �������, �� ����� ��� � ����� ���������, � �������. ����� ����� ������� ������� � �������������� �������, ��� ����� �������� �������, � �������. � ����� ���� ������� �������� ������� ����� ��������� ������. ������� ��� ������: ����� ����� �� ���� � � ������� ��� ��������� - ��������� ������, �� ������� 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� �����</w:t>
      </w:r>
      <w:r>
        <w:rPr/>
        <w:t>, �� ���������� � ��� ���� ��� ������, ��� ��������� ���. ���� ��� ����� � ��� ������� ������: ����� ��������, ��� �� ���������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</w:t>
      </w:r>
      <w:r>
        <w:rPr/>
        <w:t>, � ������ ���������, ������ ������, ��� ���� ����� ������� ��� ���. ���� ��� � ������, �� � ������ �����: �����, ������� ���������� ��-��� ��������, - �������, � � ����� ��������� ��������, �� ����� � ������, ������ ����� �������. ����� ����� ����� �� �����,  � �� ����� ���-��� ���. ����� ����� ������ � ���� �������� ������� �������������� ������� � ������ � �����, ������ ��� �������� ������ ����� ������ �� ��������� �������: ����� �������� - ������� � ����� ��������������� ��������, � ����� �������� - ������ ������ ���������, ������ ������ ������ �� ��������, �� �� �����, �������� ���; �� �������� ���� � ������ � �����, � �� ����� ��, ��� �����, ����� �� ���-��� � � �������: ��� ����� ��� ���� � ���������� ���������. ������ �������� �������, ������ ��� ��������� � ������ � �������, ����� ������� ������ �� ���� ��������� ���� � ��������� �������, ����� ����� �������� � ��� �������, � �����, ����� ������ ���������, ������������� �� ������� ����, ������� ��� ��� � �����.., ��� ���� ��������� ����, ���� �� �������� ���. � ����� 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 ����������� ����</w:t>
      </w:r>
      <w:r>
        <w:rPr/>
        <w:t>, ����� ��� ��� ������ ��� ����, � ������ ������������ ��� �������. ����� ������ ����� ������� ��������, ������� �� ���� � ������, ����� �� ����, ��� �� ��������. �����, � ���� ������ ����������� �������, �����, ��� ��� �� ���. ����� ������ � ����� ������. ���� �� ��������� ���� ���� ������ ������, ������ ���� � �����, ������ ���� ��� �������. ��������� ���� �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, �������, ��� ������ �������! ������ ����� �� ���� � ��� ����, �����, ���� ��� ���� ���������, ��� ��� ��� ���������� ������ ������� � ��������! �� ����� �� ��� ������� �������! ����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� ������</w:t>
      </w:r>
      <w:r>
        <w:rPr/>
        <w:t>: ������ � ����������� ���� �� �����, ��� ��������� � ���� �� ��������� �������. �� ������, ����� ���������� � ������, ����� ��������� �� �������� � ����, ���� ��� �� ������. ������� �� ���� �� �� ���, ������ �� ��, �� 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 ���������</w:t>
      </w:r>
      <w:r>
        <w:rPr/>
        <w:t>, ������ �����, ��� ������ �����, ����������, ��� ����� �� �����, � ��� ������� ���, ������ ��������� �� �� �����: �������� ������ � ��� ������, ���� �� �������, ��� ��������� ���������� ���� � ��������, ����� ����� ��������� ������ �����, ������, �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 ������, ��� ��� �� ���, ��� �� ��� ������ ���-�� ������. ��� ���, � ���� �������� � ��������. ��������� ����. ���-�� ��� � ��� ������. �� ���������, ����� � ���� ������, ���-�� ������� �� ���, 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! - ������ ������, � �� ����� �����������,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 ��������� �������.., ���������,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</w:t>
      </w:r>
      <w:r>
        <w:rPr/>
        <w:t>, ����� �������� ������ �������� ��� ������������ ����, ��� �� �� ��� ������������ �������� �������. � ��� �� ����������, ������ ����� ������ ������� ���. ����������� ������� ���� �� ������� �������, �������� ������. � ���� �����, � ���� ������� �������, ������ �������-�� ����� ����� �� ��� ������ ������. - �������! - � ����� ����������� ���� ���. - �������, ������! ��� �� ��� ����!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</w:t>
      </w:r>
      <w:r>
        <w:rPr/>
        <w:t>, ���, ��� �� �������, ��� ������ ���� � ������ ������ ������. �� ������ ���� ��������� ��������� �����, ������ ���� - ���������� ����, �� ����� �������, � ��� � �� ����� ����� ���� ����. � �����, ��������� �������, ��� �� �������� ��������, �� ���� �� ��� ��� ��� ��-��� ��� ����� �����, ��� � ���� ���� ����� �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� �����, ���� ������ ������ � ����������� ������. ��� ��� � �����, ������ ������ �� ������ �� ����, ����� ������� ���������� ��������, �� � ���������� �����, ������� ���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�� ����! - ������������ ������ ���. -����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</w:t>
      </w:r>
      <w:r>
        <w:rPr/>
        <w:t>, ������ � ���������, ��� ������ ��� ����� ��������, �� ������� ��� ������, � ������ �� �������������, ���� ��� � ���������� �������� ������� �� ����� ����������. ��� ��������� ���, �� �������� �����, ��������� 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! - ������ ������. - ��� �����, ��� 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 � ������� �� �������</w:t>
      </w:r>
      <w:r>
        <w:rPr/>
        <w:t>, ����� �� ������, �������� ��������,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�� ��� ������� ������� ���� ���������� ������: ������� �� ������ - ��� ����, � � ����� � ��� �� ���, � ���, ������� ��� ������ �� ����, �����, � ���, ����� ��������� � ���, � ��� ������� ��� ������������ ��������� ��� ��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 ������ ���</w:t>
      </w:r>
      <w:r>
        <w:rPr/>
        <w:t>-�� ��������. ���������� ��������� �� ������, ����-������ ������� ������� ������. �� ������ ��������� ����� �� �������� ������, ������ ��� ��� ������ ���������, � ������ ���� ���������� �������� (� ���� ������ ������� ������� �� ����������)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 � ������� �� ����</w:t>
      </w:r>
      <w:r>
        <w:rPr/>
        <w:t>. ������ ��������� �� �����, �� ����������� ���� �����, ��� ���� ������������ ������� �������� � �����, �� ���� ������ �������� ��������, ��� ��������� ������������: �� �������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 �������� �������</w:t>
      </w:r>
      <w:r>
        <w:rPr/>
        <w:t>. ������ �� �������������; �� ����������� ������� �� ������� � ����� ������ � ������ �����, ������ �� � ����� ����� � �����������, ���������� �� ������ � ��������; �������, ������ ������ ������ � ������ ������ ����� ����. ��� ����� �� �������� ������ ����� ������ �������������� ������. ����� ������������� ������ ����, � ��� �� ������� ������� � ������� �����, � ������������� ������ ����, ������� � ����. ��� �� ������ �������-�-�������; ��� ��, �� ��� �����, ��� � �����. ��� ������� �� ����� � ������������ � ����� � ������ ���� � ����� ������ �������, ���� 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 �����, ������ �� ����.., ��, ������ �� ������, ������.., � ������ ����� ��������� �� ���� ��� ����. �� ������������ � ���, ��� ���� ����� ���, �������? ����� �������, �������� ������? �� ������������ � ���, ��� ������ � ���, ���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</w:t>
      </w:r>
      <w:r>
        <w:rPr/>
        <w:t>, ��� ������ ��, ������ ������� �� ��� ����. ����� �� �������� � ���, �������� �� ������, �� ���� ������ ��� �� ����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�������� � ���� �������� � ����� ������</w:t>
      </w:r>
      <w:r>
        <w:rPr/>
        <w:t>, ��������� �����������, � ����� ������� � ����������� �����. �� ����� ���� ������ ������ � ������ �������. ������� �� ����� ����� ������� ������, �� ��� �����; ��, 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- ������� ���.., ������ ��� ������, ����� �� �������� ������ ����� ��� ������ ������ �����. - �����������! 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�� ��! ����� �� ��������! � ��� ������ ������, ����� � ���! �������� ���, ��� ��������� � ���������! � ������... ��� �����, �� ����� ��������, � ����� ������ �� ���� ���, �� ����! �������� ���, ��� ��������� � ������ �������! � ���� �� ���� �����, �������� �� �� �� ����, �� ���� �������, ���� ������� �� 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- ������� ������. - � 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 ���� ��� �������� 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 ����! ��� �� ������� � �����, ����� 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, - ��������� �����. - �� ����� ��.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���� ����</w:t>
      </w:r>
      <w:r>
        <w:rPr/>
        <w:t>, � ��� ����� ������ � ������� �� ���.., � �� �����, ��� ����� ��� �������, ������ ��� ��� -��������. ��� ��������� - �����, � ��� - ��������. �� ������ ��� ����� �������� ���� ���������� �������� � ����, ��� ���� ���������� ������ ������� ������. ����� ���������� ���� ����� �������, ����� �� ���������, � ����� ��  (��, � ��, ��� �� ���, �, ��� �� ���)  ������, ��� ������ � ������� �����, ����������� �� ��� � ������, �� ��� � ������, 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� ����. ����� ���, ��� ����� ������� �����. - �����. ������ ��� ��� ������� ������ �����, ��� ���,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�</w:t>
      </w:r>
      <w:r>
        <w:rPr/>
        <w:t>, �� ���� �� �����������. ������ ���������. �������� �������� �� ������ ����. ���������: ����� ���������. �� �� ������ �� �������� ���� �������� ������, �� (��� � ������) ������ ������������, �� ������ �������, � �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</w:t>
      </w:r>
      <w:r>
        <w:rPr/>
        <w:t>, �� �������� ����� �����. �� ����� ��������, �������� ����������, �������� ��������� �������� ��������. � �� ����� �� ��� - �������� ����� ����, ����-��������. ���-�� �� �������� ������ �����. � ����� ����� ����� ���������� ������ ������. �� ���� ������� ����, ��������� ����� ������� ���������� �� �����. � ��������� ������ �����. �� ���� ������� ����� ������, ���-�� ������� �� 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 ������</w:t>
      </w:r>
      <w:r>
        <w:rPr/>
        <w:t>, ���� ���� ������, ������� ���� � ����, ��� ���� ����� ����������. ������� ��� �� ����-����, ����� ��� �� ��������.., ��� ������� ��������� ����������� ������� �������: ������� �� ������, ���� ��������, ��������� �����, �� �� ��������� ������ �� ���������, �� 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 �� ������� ������ ���? � ���� ��,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? - ��������� ���� � �������� ������ �� ����, ������ �� ��������� ��������. ������� �� ����, �� 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�� ����� ��� ��������</w:t>
      </w:r>
      <w:r>
        <w:rPr/>
        <w:t>. ������� ��� ��������, �� ������ ������ �� �����, ������ �������� ����, � �� �������, ��������� ���� ������ � ���� ������. ����� �������� ��������� ���� � �������, �� ���� �� ���� � ������� ��������. ����� ���� ��������� �� ���, ����� ������ �����, ���. ������, ����� ��� ���� ������ �� ������: �� ��� ������ ����, ��� 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. - �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, -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������ ������ ����������� ���</w:t>
      </w:r>
      <w:r>
        <w:rPr/>
        <w:t>. ��� �������� ����� �� �������� ������ �����������, � ����� �� ������ �� ��������� ������� ������. ������� ��� ��� �������� �������� ����� ������� ��������. ���� ��������, ��� �� ���� ���� ��������. � ��� �� ����������� ������� � �����,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���</w:t>
      </w:r>
      <w:r>
        <w:rPr/>
        <w:t>, �� �� ��� �� ������� ������� ���������. ����� �� �� � ����� ��... � ���, � �� � ������, ���� �� ��� ��� ������� �������� ����� ������. � ��� ���� � ������ �����? � ������ ������������� �������� ������ � ���� �����, ��� ��� ��� �� ������ �� ���������� �-70, ����� �� ��, �� ��� ����� ��������, ���� ������ ���, � �������������, ���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 - ������� �����. � � ���� ����� ���. �� ��� ��������. �������� ����� ������ �����, ����� - ������. ���� �������, ��� ������� ������ ���� �����������. - �����, �� 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�� �� ��-�������� � �������, - ������� �����. ���� ���������� ��������� �� ���� � �����, ��� ������� �� �������� "���������� �� ������ ��", - �� ����� ������, � ��� ��������, ��� ����� "���������� ������" ��� "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 ����</w:t>
      </w:r>
      <w:r>
        <w:rPr/>
        <w:t>, � ������ ���� ������ ������, ��� �� ����, ��� �����: ������ �� ����� �� �����, ��� ������� � ������. ���� ��� �� �������� ������ ������� ������� � ���������, ��� ����� ������������. �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 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 ���� �� ���� � ������</w:t>
      </w:r>
      <w:r>
        <w:rPr/>
        <w:t>, ��� ������ �����, ������ ��. ��� �� �� ����, ��� ��� �� �����������, ���� ������. � �����, ���� �� �����, ��� ���. �� ������ ������ ��� ������ ������� ����������, �� ��� ����� ��������� ���� ������ ������, ��� ���� ��������� �� ���� ���� � ������, ��� �� ��-�������� � ���������� �������� � ���������� ���������. ��� ���� ����������, �� ���� ��� ����, ��� ���� ����� �� ������ � ������������. �� ��������� �� ����������� ������, ��� ������� ���, ���������� ������ ������� (������� ��� �����, �������� ������ ������, ����������� � ������ ����). ��� �� ��������-������� ����, �� �����-�� �����������-�������. ������ ���������� ������, ������� �������� ������, ����������. �������� ���� ���������� ��� ����� ������� �������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 �������</w:t>
      </w:r>
      <w:r>
        <w:rPr/>
        <w:t>, ��������� �� �� �������: "������ ����, ���� ���������, 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 ����������� ��������� � ��� (�� ����� - ������ ����), ���� ������ ������. ������, ��� ����� ��������, � ������� ������: ������ ��� �� �������� ������������. ���� ������ �� �������� ��������, ��� ��� ��� ������: ������, ������� ���� � ����� � �������� ����� �� ������, ���� ���. ������ ��� ����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, ������ �������� ��� � ����.., � �����, ����� ��� ����. - ������ ����������� ������� ����. ����� ����� ��� ������, ��� ����� �������� ���. - �� ��� ����? - �������� ������ ����. - �� ������������� ��� ����,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 ����, - �������� �� ��� ������. - ��, ����. ��� � �. �� ������� ��� ����, �� � ��� ���. � ��� ������. - �� ������ ���� ������, �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� � ����</w:t>
      </w:r>
      <w:r>
        <w:rPr/>
        <w:t>. ����� ����� �����, ������ �������� ��� ���� �� ����. �������� ������ �������, �� ��� ����������, � �� ���� ������� ����, ���� ������, ������ ������ ���� � ����� �����. ������ ��������� ���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. �������� � ������. � ���� ����� ������ �������� ����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, - �������� ������. - ������ �� ������. � 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, - ������� ����. - ��� ������� ������. - ���� ������� ��-�������� ����������� � ����� ������, 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��� ����� ���������� �� ����-�� ���. ��������� ����� ��� � ������ ������ �� ��������. ��, ��� ��� ����, � ������������ ������, �� � �� ���� �������, ��� �� ���� ����� �� ���, ��� 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. �� ����� ������, � ���� 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. - ��� �� ����� ��������? - ��, - ������� ����. - 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 ����� ���</w:t>
      </w:r>
      <w:r>
        <w:rPr/>
        <w:t>, ������ ���� �� �����: ������� � ������� �� �������� &lt;����� - ��������� ���� ����� "������", ����������� ������������ ������.&gt;, �������� ����� ���, ��� ������ �������� �� ��������������, � ���� ����������� ����, ������ � ������ �����. �� ����� - ����-����, �� ���������� � ������-����� ����� � ������� "����-�-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�� � ������� � ����� � �������� �������� ������, �����, ��� ��� ����. ���� ����� ���-������ ������ �������, ������� ����, ����������� ��� ������� � ����. �� �� �������, ��� ����� �� ����������. ���������� ���� ����� �����, � ���� ����������, �� ������ �� ����� ����� �������� �����������, ��� ����� ������ 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-�� ������ ���� �����, ������� ���� � ������ ����, �������� 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��� �� ������ �� � ���� ��������� "������-������", � ������ �� "����-�-��", - ��������� ��. - ��� ������ �����, �� ������ ������� ����������! � ��� � ����� ������� ��� ��������! ��� �������� ��� ������� ����! ��� ������� ��� ��������� ������ � ������� �����! ����� � �� "����-�-��", � �����: "�������! ��� � ���, ��� ����! �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, ��� ����� ������ �� ������� ������, � �� � ��������� ������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���</w:t>
      </w:r>
      <w:r>
        <w:rPr/>
        <w:t>, ����� ��� ����� ����� ���� �� ����-��������. ��� �� �� ����, ������� �� � ��������� � ������. �������������, �� ����, � ������ ������. �� ������� ��� � �����. �� ����� ������� ������ ������� "���� ����", "��� ���" � "��� ����". ������ ������ ������������, �� ���� �� �������, �� ��������� �� �������� ������� ������... "�� ����� ����", � ����� ������, ����� ������ ���� ��� 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 ������� ������� ����������</w:t>
      </w:r>
      <w:r>
        <w:rPr/>
        <w:t>. ���� ������ ��� ������� ������, � ����� ���� ������, ������������ �� ��-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 �� ����</w:t>
      </w:r>
      <w:r>
        <w:rPr/>
        <w:t>. ����������� �� �����. ��� ��� ��������� ��������������. ���� 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- �������: �������� ������ � �������� �� ���� �����. ���� ������� � ����� ������, ������� �� �������. ������ �������� ��, ��������� - ������. �� ��������� ������ �� ��� �������, ������ �������, ������ ������ �� 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. - ���� ������� �� �������. - �������, ������� ��������� ���-�����. ������� �� 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, �� �������� ���-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. - ���� ������, �����, ������, ����� � ������� ������ ��������� ��������� ���������. �� ��� ��� ��������� ��� ������ ���? ��� ����� ���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. - �����, ��� ������ ����� 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� ������, ������ ���� ������ �����, � 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 ���� ������� �����, - ��������� ������. - � � ����� ��������� � ���� �� ���� �����������. ���� �� ������ �������� � ���� 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 ��� ����� ����, - ������� ������� ����. - ����� ���� ��� �� ��������� ��� � ��� ���, ��� �� ������������� ��� ���� ���?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 ����, ��� ��������� � ����. �� ����, ��� ������ ��� ����� ��� ��, ��� �����-�� ���� ����� � ��������. � �� ����, ��� ��� ��������.., ��������� �������. ��� ����... - �� ��������, ��� �� ���� ����, ��� � ������ �������, ������������ � �������. ������� ����� ��������� �� ���. - ����-�� ����� ��� ��� ����� ��� �� ���������� � �� ��������. � �����, ��� ������. ��� ���������, ���. � ����� ������� �����, � � ������, ��� ���, ��������, ��� ��������� ���� �������. � �������.., ��� ����� ������ � ����, �� � ��� ����..,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 ������, - ������� ��� ����. - �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, ����, ��� � ����� ����� ������. � � �� ������, ��� ����� ����� ����� �� ����� ����. �������� � �������.., �.., �� �����. ��� � ��� ������ ����. ������� � ���� �������, ��� � ��������� � ������ ������� � ���� �� ����, � �������, ��� ���� ���-��� �������� �����. 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 �����, - ������ ����� ������, - �� ���� ���� ������ ��. - ��� ���� �������, ��������� ������� �� ��� �������. -������, �� �� ������ �������� �.., ��.., � ����� ���� ������ ��� ������ ������, ��� � ��� �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 - ������� �����, - ������ ������. - �� ���� � ������ ���������, ������� ���������� �� �� �����. ����� ��� -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</w:t>
      </w:r>
      <w:r>
        <w:rPr/>
        <w:t>,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 �� ��� ���� - ��, ��� � ��� � �� ������. ��, �������, ����� �������, ������ � �������� ������� � �������� �����, �� ��� ������������, ��� ��� �� ��� �������. - � ��� ������� ������� �� ��-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, �� �� ������, ���� ��� �������� ��� ������, -����������� ������. - ������... �����... ������..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.. ����. �������� ��. ����� �� ���. 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 �������, - ������� ����. - �� �� ������� �������� ��� �����. ��� �� ����� �� ���������? ���� ���� ������� �����, �� � ��� �� ������.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 � ������</w:t>
      </w:r>
      <w:r>
        <w:rPr/>
        <w:t>. ��� �������. ���� �� ������. 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- ��������� ����. - ��... - ������ �� �� ���� ��������� ������ ����. �� ����, ��� �������� ���� ������� ������� ����.., � ������ �������, �� ����� �������: � ������ ������� ������ ������� ��������� � �������� �� ����������� ������. ������ �������, ��� �� ������ � ��� ������. ������ ��� � ����� ����� �������� &lt;�������� �� ������ ����� ��������� (1925- 1982) - ��������� ������������ ����� � ����������.&gt; � ������� � ������� �������� �� �����. - ��� ��, - ������ � ������ ��, ������ �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� ���, ������������ �� ����.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 ������, ��������� �� ��� �������� ������ ����. - ������ ���������. - ������ ��� ���� �������� �� ���������, ����� �� �����, ������? ��� ������... - ����� �����. - ��� 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 ����� ���, �� �� ������� �� ����� ������� ���. ��� ������ ������� ��� �������, ������ �� ���� ��� ��������, � ��� ��������, ��� ��� ���������� ������� � ��� �������. �� ���� � ����� ������ 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 ��� ���� ������ ������ ��� ������</w:t>
      </w:r>
      <w:r>
        <w:rPr/>
        <w:t>? -��������� � ������ � ����. �� ���� ������ �� �� �� ����� �������. ������ ������ ����� ������, ����� ������� �� �� ����� ����, ������ ������ ������ � ��������� ������ � ������ ������, ����� ��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��� �� �������� ����, - ������� �������. -� �����, �� ����������� �����-�� ����, ����� �������� � ���, ��� ��� ��� 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����� �������� ������ ������. - �� ����� �� ��������� �������, ��� �� ��� � �������? ��� ������ ��� � ������ ����? - ��, �� ��� �������, - ������� ������. - ���.., ������ �� ��� ���? - ������, ��������� �� ������ ���. - ��� ���� ����� ���� ����, �� ���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�� ����� ������ � ��������, - �������� �����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., �� �� �� ������, ��� ���� ���� ������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 ������ ����������</w:t>
      </w:r>
      <w:r>
        <w:rPr/>
        <w:t>, ������� �������� ���� �������. ����� ����� �������, �� ������� ��������� 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 ���� ����� ��� ����? - ��������� �� �� ������. - ���, ������ � ������� �� ����. ���� ���� �� � �����, �� ����. ����� �� ��� ��� �����������, ������ ��� � ���� � ����� �������.., � �� ���� � ��� ��������. �� ����� �� �� �� ���� ��?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 ���������� �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 ������ ������. ����� ������ � ���, �� � ������ ��-�������� ���������� ����, ��� - ������, � - �����. ����� �� �������� �� ���� ���������.., ����� ���� �� �������� ����, � ����� ��� ����������� ���������. �� ����� �������. ���, ������� ��� ��� ������, ������ ��������� � �����, �� � 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����� ������� ����� ���</w:t>
      </w:r>
      <w:r>
        <w:rPr/>
        <w:t>, � ��� � �������� � ��� - ��� ����� ������.., � � ���������� �� ��� ��������, ������ ��� ��� ����� ���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 ������</w:t>
      </w:r>
      <w:r>
        <w:rPr/>
        <w:t>, ����� �������, ��� � � ���� ������, ���-�� ������� � ������ �� ������ �������. ���� � ����� ��� ������� ���� � ������ ������, ���� ���-�� ��������, �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, ��� ��� ����� �������� � �������.., �� ��� ����� �������� ������. ��, �����. � ��� ��� ��������� � ���, ������ ��. - ������� ������ ������ �� ����, �� � ������ ��� ������ ������ �����. ���� ��� ���������� ��� ������, � �� ����, ��� ��� ��������: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 ������� �� ��</w:t>
      </w:r>
      <w:r>
        <w:rPr/>
        <w:t>-��� � ������ �� ������� 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, ��� ��� ����������� ���� �����, ���� � �����, ������� ���������� � ���������� ���������. ����, ������ ������ ����������. - �� ������ ����, ������ �� ������. - ����, ��� �� ����� �������� ����� ��������.., ��� ��������.., ������� 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 ����</w:t>
      </w:r>
      <w:r>
        <w:rPr/>
        <w:t>, ��� ��� ��������� �� 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 �� ������, ��� ��� ������, � ����, ����������� ��� ����, ��� ����. �� ������� ���� 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 ����������� ��� ��������, - �������� ������. - ��� ����� ������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 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"������� ����"? - ����� �������� ������. - ��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, ��� ������ ����������� ������, ��� �� ��������� � �������������� � ��������� �������, ��� ����� ������ 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���� ����, ���� ������ �� �����. ������ ��� ���. ���� �� ������� � �������, � ����� ������ ��������, �� �������� �������� � ���� ������, � ����� �� ���� �� �� ������. ��� ��� ������ �����. ��� �����,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 ����. - �� ��������� � �������, ������� ����� ���� ��� �� �����. ����� ������ ��� �� ������ ��� ������ �����, ��������. - �� �� ������ ������������ 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. - ������� ��� ����������. - �� ���������,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? - ������ � ��������� ��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 ����. - ��� ������ ��� ������ ���������. � ������, �������. - �� ��������� 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 ���� �������, - ����������� ������. - ���� �����, 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 ���������� ���������. - ������������, �������, � ��� �� �����, �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�����, ������ ������ �������, ��������� 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 �����</w:t>
      </w:r>
      <w:r>
        <w:rPr/>
        <w:t>, ������ ������������� ���������, ������� �������� ���� �������� ����. ������� ��������� � �������� ������ ����, ��������� �� 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-������,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���</w:t>
      </w:r>
      <w:r>
        <w:rPr/>
        <w:t>, ���� ����� ����� ��������, ��� ����� �������� �� 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 ��� �� ���? �����, 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 �� ������ ������</w:t>
      </w:r>
      <w:r>
        <w:rPr/>
        <w:t>, ����� ���������� � ��������� �����. ����� ���� �� ����� ������� ����, � �������� ��������� ���� ������� �� ���� �������. ���� ��� ����� �� �� ���������� �����.., �� �� �������� ����� ��� ��������� ��� �� ����, ��� ���� �� �� �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 ���-�� �������, ���, ��� ���� ��� ���������� � �������, ����� ����� ����. ���� ����� ������ � ���������� �����������, ������� ����, �� ����� ������� ����� �� ������� ������. � ���.., ����������� ����� ���. �� ��� �� ���� ������, ������� � ������, ������ ������ �� ���� �������, ������ - ������. �� ���� � ���� ����� ����� ����, ����� ������, �������� � ������� ������, ������ ������� ������, 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-���, - ������ ����, ������� ��� ����, ��� �� �� ��������, ���� ����������� �� ������ ���. - �� -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, - ��������� ������. - �� -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, - ������ �����. - �����, 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</w:t>
      </w:r>
      <w:r>
        <w:rPr/>
        <w:t>, ������� 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 ��� ����� ��������� � ������ �����</w:t>
      </w:r>
      <w:r>
        <w:rPr/>
        <w:t>,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 ������ ��������� ������ ������� ������ � ������ ����������� ������ � ������ �����, � ������� ������ 1970 ����. ������, � ������� ���� ������� ������� �������� ����� � ������� �����������, - ����� 1996-��. � ������� ��� ��� ������ ������ ���� �� ����� �� ����������� �����, � ����� ������� - �� �������� ����� ���. ������ ������ ���� ��������, � � ������ ��� ������������ � ����� ��, ������� �� ������� ����.., ����������� ������� � �������� ������� �������� � ������� � ������������ ��������� ��������� ��������� ("������ ������ �������", ��� � ����� �������� ��� ������ ������������ ��������). � ������� �� ���� ���� �� ����, ����� �����������, ����� ������ ��������� �� ��� ��� ������ ������ �����. � ������� ���������� ������� � ���������, ����� ��������� ��� �������� ������� ����������, �� ������ ������� - ��� ������ -�������, ���������� ��� ����� ������� (�� ������� ���� � ���� ���������), � ��������� ����������, ��������� �����������, ������ ����������. � ������, ���������� ��� ����������? �������, ��� ����������� ������������ �����. � ������� � �������� ����, ��� ��� ������� (��� ����), �� ��������, ������� � ��� ��� ������, ��������� ���: � ��������� ���� ���� ����� �� �������� ������, ����� ��������, ������������ ������ �� "���� �������", ���� �� ���� ���������, ��������� ��������� �� "������-���", ������� ����� �� ����� ������ �� ��������, � � ����� �������� �� ������� ������� ������ ���������� ����, ������ ������ ����������. ��� ������, ��� ��� ��� ���������� ��� ���� ����, �� ������ ���? ��������� ��� ������ ������, ������� �� ���, ��������� ������� 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 ������� �����</w:t>
      </w:r>
      <w:r>
        <w:rPr/>
        <w:t>.., ������ ��������, ������� ����������� ��������� �������, �� ��� � �� ��� �������� ���� �������������� ���� ��������������. �� ��� � �������� ����� ����. ������� ������ � ����������� ����� �������� ����� ������, ����� �� �������� ������ ������ ����� �������: ������� ����� ������. 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 � "������� � ���������" ������ �������� � ������ �������, � ��� ������ ����, � �� ������ ���� ���� �������. ������� �� �������� ����� ��������� ������, ������� ������������ �����, �� ����� ������, �� ���, � ����� ���� ������� ���� �������. ��� � � ���������� ��� ������, ���� ����, ��������� �� ���, ��� ������ ��������, 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</w:t>
      </w:r>
      <w:r>
        <w:rPr/>
        <w:t>, ������ ����� � ������� ������ �� ���� "�������� ��������", ����� ���� ����� �� ������ �� �������� � ���, �������� ������ ��� ��������� �� ����������� �� ������ "�����". � ����� � ����� �� ����� ����� �������� ������� �������� (������ �����, � ���� ���� �� ��������, ��� ������ ���, ������ ����� � ������ �������� "���� ��������"), ��� ����� ������������ ����: ���� � �� ����� ������ ������,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 ����</w:t>
      </w:r>
      <w:r>
        <w:rPr/>
        <w:t>, ��� ���� ������������ �����, ������ � ����. ������� �����, ����� ����� - ��� ������, �� � ����� ������ ��� ����� � ������ � ���� 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</w:t>
      </w:r>
      <w:r>
        <w:rPr/>
        <w:t>, ������ �����. � ��� ����, �� ������ �� ��������, ���� ��������, � �� ����, ���� ����������� ���� �����, �� ������ ���, ������ ��� ������� � ����� �����, �������� �� ������� ������� � ������, ����� ���� ���� ����������� � ���� �����������. � ���� ������� � ���� �������� (� � �� - � ����) ��� ���������� ������, � �������� � �������� �� ��� ������. ���� ���������� ������, ����������� ���. ���� ����� - ������ ����, ��� �������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 ����� ���� ��������</w:t>
      </w:r>
      <w:r>
        <w:rPr/>
        <w:t>, ������� ������������ ����� � �������� ����������� ���. ��� ������ ��������, ����� ��� �� ��� � ���������� ����� ������, ������ ������������ ������ ����� ���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 ����</w:t>
      </w:r>
      <w:r>
        <w:rPr/>
        <w:t>, ������ ������� ������������ ��� � ���� �������� ������� � ���� ������� ��� � ���, � ��� � �� �����������. �������, � ������� �� ��� ����, ��� �������� ��� �������� ������� �������� �������, ��� ������ �� ������ � ��� ������ ��������� ������. ��� ����� ��� �������� � ����� ����������� �������, �� ���������� ����� ������. � ������ ������� �� �������� �� ���� ����, ��� �� ������� ����� (�����.., � �����), ������, ��� �� ����� � ���� ������� ������ ������������ ������ �� �� ������. ���, ������ ����, � �����, ������ ��� ����� - ��� ���, ����� ����. � �� ���, ������ ��� ��� �����, ���-�� �� ���������� �������� �������� ��������.., �� ����� ��������. ��� ��� ����� ������� �����. � � ������ ������, ��� ���� ������� ���������� �����, ����� ��������� ���� ���� ���� (���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 ���������� ��� ��� �������. � ���� �������� ����� �������������� ������� ������� � ��������� ����, � ����� -����������� ������� � �����... � ��� ���� ������ � ������� �� ���� ������ ���� � ����� ������ ����� � ����, ������ ��� ������. ���� ����, ������ � ���,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</w:t>
      </w:r>
      <w:r>
        <w:rPr/>
        <w:t>-��� ������� ������ � ����� ������, ������ ��������� ����������.., � ���������� ������. ��������, �� ���� ������ ������ ������� ������ �����, �� � ����, ��� ��, ��� ���������, �� � ��� �� ������ ���������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