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tabs>
          <w:tab w:val="left" w:pos="720" w:leader="none"/>
        </w:tabs>
        <w:ind w:firstLine="720"/>
        <w:jc w:val="center"/>
        <w:rPr>
          <w:b/>
          <w:b/>
          <w:bCs/>
          <w:sz w:val="28"/>
          <w:szCs w:val="28"/>
          <w:lang w:val="en-US"/>
        </w:rPr>
      </w:pPr>
      <w:bookmarkStart w:id="0" w:name="OLE_LINK1"/>
      <w:r>
        <w:rPr>
          <w:rFonts w:eastAsia="Times New Roman Cyr" w:cs="Times New Roman Cyr" w:ascii="Times New Roman Cyr" w:hAnsi="Times New Roman Cyr"/>
          <w:b/>
          <w:bCs/>
          <w:sz w:val="28"/>
          <w:szCs w:val="28"/>
          <w:lang w:val="en-US"/>
        </w:rPr>
        <w:t>БОРН - 2</w:t>
      </w:r>
    </w:p>
    <w:p>
      <w:pPr>
        <w:pStyle w:val="Iauiue"/>
        <w:tabs>
          <w:tab w:val="left" w:pos="720" w:leader="none"/>
        </w:tabs>
        <w:ind w:firstLine="720"/>
        <w:jc w:val="center"/>
        <w:rPr>
          <w:b/>
          <w:b/>
          <w:bCs/>
          <w:sz w:val="28"/>
          <w:szCs w:val="28"/>
          <w:lang w:val="en-US"/>
        </w:rPr>
      </w:pPr>
      <w:r>
        <w:rPr>
          <w:b/>
          <w:bCs/>
          <w:sz w:val="28"/>
          <w:szCs w:val="28"/>
          <w:lang w:val="en-US"/>
        </w:rPr>
      </w:r>
    </w:p>
    <w:p>
      <w:pPr>
        <w:pStyle w:val="Iauiue"/>
        <w:tabs>
          <w:tab w:val="left" w:pos="720" w:leader="none"/>
        </w:tabs>
        <w:ind w:firstLine="720"/>
        <w:jc w:val="center"/>
        <w:rPr>
          <w:b/>
          <w:b/>
          <w:bCs/>
          <w:sz w:val="28"/>
          <w:szCs w:val="28"/>
          <w:lang w:val="en-US"/>
        </w:rPr>
      </w:pPr>
      <w:bookmarkStart w:id="1" w:name="OLE_LINK2"/>
      <w:r>
        <w:rPr>
          <w:rFonts w:eastAsia="Times New Roman Cyr" w:cs="Times New Roman Cyr" w:ascii="Times New Roman Cyr" w:hAnsi="Times New Roman Cyr"/>
          <w:b/>
          <w:bCs/>
          <w:sz w:val="28"/>
          <w:szCs w:val="28"/>
          <w:lang w:val="en-US"/>
        </w:rPr>
        <w:t>Роберт ЛАДЛЭМ</w:t>
      </w:r>
      <w:bookmarkEnd w:id="1"/>
    </w:p>
    <w:p>
      <w:pPr>
        <w:pStyle w:val="Iauiue"/>
        <w:tabs>
          <w:tab w:val="left" w:pos="720" w:leader="none"/>
        </w:tabs>
        <w:ind w:firstLine="720"/>
        <w:jc w:val="center"/>
        <w:rPr>
          <w:rFonts w:ascii="Times New Roman Cyr" w:hAnsi="Times New Roman Cyr" w:eastAsia="Times New Roman Cyr" w:cs="Times New Roman Cyr"/>
          <w:b/>
          <w:b/>
          <w:bCs/>
          <w:sz w:val="28"/>
          <w:szCs w:val="28"/>
          <w:lang w:val="en-US"/>
        </w:rPr>
      </w:pPr>
      <w:bookmarkStart w:id="2" w:name="OLE_LINK1"/>
      <w:r>
        <w:rPr>
          <w:rFonts w:eastAsia="Times New Roman Cyr" w:cs="Times New Roman Cyr" w:ascii="Times New Roman Cyr" w:hAnsi="Times New Roman Cyr"/>
          <w:b/>
          <w:bCs/>
          <w:sz w:val="28"/>
          <w:szCs w:val="28"/>
          <w:lang w:val="en-US"/>
        </w:rPr>
        <w:t>ВОЗВЫШЕНИЕ БОРНА</w:t>
      </w:r>
      <w:bookmarkEnd w:id="2"/>
    </w:p>
    <w:p>
      <w:pPr>
        <w:pStyle w:val="Iauiue"/>
        <w:tabs>
          <w:tab w:val="left" w:pos="720" w:leader="none"/>
        </w:tabs>
        <w:ind w:firstLine="720"/>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1</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улун, одна из густонаселенных пограничных областей Китая, скорее по духу, чем территориально относится к Северному Китаю, несмотря на грубую и необоснованную практику искусственных политических барьеров. Земля и вода здесь всегда едины. Это духовное завещание предков на протяжении многих веков определяло живущим здесь людям порядок их жизни, складывающийся из порядка использования земли и воды, который не смогли изменить такие бесполезные для них понятия, как свобода или тюрьма. Единственный смысл, которому здесь подчиняются все - это выживание. И ничего другого. Все остальное - это навоз, который должен быть выброшен на бесплодную землю. Солнце уже клонилось к закату и над Коулуном, и над заливом Виктория, до самого острова Гонконг. Вечерняя мгла медленно сгущалась, прикрывая дневной хаос. Крики суетливых уличных торговцев становились тише, будто приглушенные надвигающимися сумерками, а спокойные и солидные бизнесмены в верхних этажах холодных сказочных дворцов из стекла и стали, которые обрамляли горизонт колонии, уже заканчивали серии традиционных жестов и коротких улыбок, обычно сопровождающих молчаливое сотрудничество в течение д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видетельствовало о приближении ночи, и подслеповатое оранжевое солнце, лениво пронзавшее огромную рванную стену облаков на западе, уже оставляло на время эту часть све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о темнота покроет почти все небо, и только внизу, у самой земли, зажженные человеческой изобретательностью, яркие огни будут ослепительно сиять, освещая сушу и воду, которые с наступлением ночи не перестают быть местом бурления беспокойной жиз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бесконечном шумном ночном карнавале начнутся другие игры, которые человечество должно было бы отвергнуть с первых минут сотворения мира. Но кто мог тогда предвидеть это? Кто это знал? Кто заботился об этом? В те далекие времена смерть еще не превратилась в това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большая моторная лодка, оснащенная мощным двигателем, который явно противоречил ее обшарпанному виду, миновав канал, быстро обогнула небольшой мыс и направилась прямо к заливу. Для невнимательного наблюдателя это был просто еще один рыбак, отправившийся в этот вечерний час попытать счастья. Эта ночь, как и многие другие, могла принести ему счастье, возможно при перевозке марихуаны и гашиша из Золотого Треугольника или ворованных алмазов из Макао. Кто знает? На таком мощном моторе он мог заработать гораздо больше, чем под парусом. Даже китайские пограничники и морские патрули никогда не стреляли по таким лодкам, имевшим весьма непритязательный вид, потому что не были уверены, по какую именно сторону границы живет семья, поджидающая ее возвращения. Пусть они плывут, плывут туда и сю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маленькое судно с прикрытой брезентом кабиной, резко сбавило скорость и начало осторожно пробираться сквозь многочисленную беспорядочно разбросанную флотилию джонок и сампанов, возвращающихся к своей переполненной стоянке в Абердин. Владельцы лодок громкими и злобными криками выражали возмущение таким грубым поведением неожиданного пришельца, посылая проклятия и его мощному двигателю, и его курсу. Затем неожиданно каждая лодка затихала, как только грубый нарушитель спокойствия проплывал мимо. Видимо, что-то было там под брезентом такое, что заставляло людей погасить вспышки неожиданного гне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лодка вошла в неосвещенное пространство залива, которое походило на широкий канал, ограниченный с правой стороны огнями острова Гонконг, а с левой - огнями Коулуна. Когда через три минуты мотор перешел на самый низкий регистр, лодка достигла Коулуна и пришвартовалась к свободному месту в районе набережной Чжан Ши Цзян, одному из самых шумных и дорогих мест в колонии, где все было подчинено закону прибыли, где уважался только долла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одку никто не обратил внимания, все были заняты одн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расставляли ловушки" на туристов с целью получить от них как можно больше денег. Кого могла заинтересовать эта старая посудина?</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Но именно в этот момент, когда прибывшие на лодке стали сходить на берег, шум и суета в этом месте пристани стали понемногу затихать. Громкие крики смолкали под взглядом тех, кто были ближе всех к причалу, и уже могли разглядеть фигуру, поднимающуюся на пирс по черной, покрытой нефтью и маслом лестнице. Судя по одежде, поднимавшийся по лестнице был монахом. На нем был белый халат, который хорошо подчеркивал стройность его фигуры. Рост его был около шести футов, что, может быть, и многовато для чужака. Почти полностью закрытое лицо было трудно разглядеть, но в те моменты, когда ночной бриз слегка сносил белый капюшон, покрывавший его голову, все наблюдавшие за ним вдруг сталкивались с взглядом его глаз. Это были глаза фанатика. В эти мгновения каждый, кто видел его, понимал, что это не просто монах. Это был хешанг, один из немногих, выбранных для великих дел теми, кто был посвящен и кто увидел внутреннюю силу молодого монаха. И не имело значения, что этот монах был высоким и стройным, а в его глазах, горящих огнем, было мало смирения. Как правило, такой человек обращал на себя внимание, за которым следовало почитание, переходящее в поклонение со страхом и трепе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этот хешанг относился к одной их тех мистических сект, которые странствовали по холмам и лесам Гуанджи, или же он принадлежал к религиозной общине, скрывавшейся в далеких горах Королевского Гайяна, потомков тех, кто некогда жил на неприступных Гималаях, навсегда посвятив себя изучению мрачных непонятных учени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таинственный человек в белых одеждах монаха-фанатика медленно прошел через расступившуюся толпу, миновал причал парома Стар Ферри и растворился в адской сутолоке набережной Чжан Ши Цзян, как бы разрешая продолжить истерию ночной жизни, которая возобновилась с новой силой.</w:t>
      </w:r>
    </w:p>
    <w:p>
      <w:pPr>
        <w:pStyle w:val="Iauiue"/>
        <w:tabs>
          <w:tab w:val="left" w:pos="720" w:leader="none"/>
        </w:tabs>
        <w:ind w:firstLine="720"/>
        <w:jc w:val="both"/>
        <w:rPr/>
      </w:pPr>
      <w:r>
        <w:rPr>
          <w:rFonts w:eastAsia="Times New Roman Cyr" w:cs="Times New Roman Cyr" w:ascii="Times New Roman Cyr" w:hAnsi="Times New Roman Cyr"/>
          <w:lang w:val="en-US"/>
        </w:rPr>
        <w:t>Монах-священник, а именно такое ощущение вызвал этот человек у окружающих, последовал в восточном направлении по Солсбери Роуд, пока не поравнялся с отелем "Полуостров", чья белая элегантность проигрывала в соревновании с современным окружением. Там монах свернул по направлению к Натан Роуд, где начиналась знаменитая, всегда многолюдная Голден Майлс. И туристы, и местные жители в равной мере обращали внимание на величественную фигуру служителя культа, когда он проходил по заполненным народом набережным и переулкам, где, в основном, были расположены многочисленные магазинчики, кафе и рестораны. Так он шел около десяти минут сквозь окружающий его кричащий карнавал</w:t>
      </w:r>
      <w:r>
        <w:rPr>
          <w:lang w:val="en-US"/>
        </w:rPr>
        <w:t>,</w:t>
      </w:r>
      <w:r>
        <w:rPr>
          <w:rFonts w:eastAsia="Times New Roman Cyr" w:cs="Times New Roman Cyr" w:ascii="Times New Roman Cyr" w:hAnsi="Times New Roman Cyr"/>
          <w:lang w:val="en-US"/>
        </w:rPr>
        <w:t xml:space="preserve"> посматривая по сторонам и при каждом взгляде делая легкие поклоны головой, иногда - раз, иногда два раза, как бы отдавая молчаливые приказы одному и тому же невысокому мускулистому чжуану, который неотступно сопровождал монаха. Он то следовал сзади него,</w:t>
      </w:r>
      <w:r>
        <w:rPr>
          <w:lang w:val="en-US"/>
        </w:rPr>
        <w:t xml:space="preserve"> </w:t>
      </w:r>
      <w:r>
        <w:rPr>
          <w:rFonts w:eastAsia="Times New Roman Cyr" w:cs="Times New Roman Cyr" w:ascii="Times New Roman Cyr" w:hAnsi="Times New Roman Cyr"/>
          <w:lang w:val="en-US"/>
        </w:rPr>
        <w:t>то вдруг бойко проходил вперед, обгоняя его быстрым, похожим на танец, шагом, все время оборачиваясь, чтобы успеть перехватить указания, поступающие от напряженных глаз своего хозяи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последовал еще один приказ: два коротких кивка. Это произошло в тот момент, когда монах свернул к ярко и кричаще оформленному входу в кабаре. Сопровождающий его чжуан остался на улице, скромно сложив руки под широким халатом. Его глаза осторожно и внимательно изучали шумную ночную улицу, оживления которой он не мог понять. Это было безумие! Оскорбление! Но он был "тади", в его обязанности входила защита священника-монаха, даже ценой собственной жизни, и поэтому его собственные чувства не имели никакого значения. Внутри кабаре висели плотные облака сигаретного дыма, которые подсвечивались бликами от цветных светильников, и через весь зал бежали разноцветные световые дорожки, сходящиеся у возвышения эстрады, где через мощные динамики изрыгались грубые звуки панк-музыки, разбавленные мелодиями Дальнего Восто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ах спокойно постоял некоторое время, будто изучая этот большой переполненный зал. Несколько посетителей, в разной степени опьянения, разглядывали его из-за столиков. Некоторые из них бросали в его сторону мелкие монеты, прежде чем отвернуться от дверей, а другие вставали из-за столов, оставляли деньги рядом с выпивкой и направлялись к двери. Хешанг заметно действовал на окружающих, но этот эффект явно не устраивал тучного, одетого в смокинг, человека, направлявшегося к н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ли я предложить Вам свои услуги, первый среди святых? спросил управляющий этим злачным мес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ах наклонился вперед и что-то очень тихо проговорил на ухо своему неожиданному собеседнику. Среди произнесенных шепотом слов можно было уловить чье-то имя. Глаза управляющего мгновенно округлились, изменился весь его облик. Он вежливо поклонился и попросил монаха пройти к маленькому столу недалеко от стены. Тот кивнул в знак согласия и проследовал за тучным китайцем к указанному месту, в то время как ближайшие к нему посетители выражали свое откровенное неудовольств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управляющий вновь поклонился и заговорил с почтением, которого, однако, явно не ощущал внутри себ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ут ли какие-нибудь просьбы, первый из святы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зьего молока, если это возможно, а если нет, то простой воды будет вполне достаточно. Я благодарю вас.</w:t>
      </w:r>
    </w:p>
    <w:p>
      <w:pPr>
        <w:pStyle w:val="Iauiue"/>
        <w:tabs>
          <w:tab w:val="left" w:pos="720" w:leader="none"/>
        </w:tabs>
        <w:ind w:firstLine="720"/>
        <w:jc w:val="both"/>
        <w:rPr/>
      </w:pPr>
      <w:r>
        <w:rPr>
          <w:rFonts w:eastAsia="Times New Roman Cyr" w:cs="Times New Roman Cyr" w:ascii="Times New Roman Cyr" w:hAnsi="Times New Roman Cyr"/>
          <w:lang w:val="en-US"/>
        </w:rPr>
        <w:t>- Это наша обязанность - услужить Вам, - произнес человек в смокинге, медленно удаляясь, не переставая кланяться и следя за тем, чтобы его речь была, как можно мягче и выразительней. Но большого значения, как он сам мог заметить, это не имело. Оказалось, что этот высокий, одетый во все белое, монах был знаком с самим лоабанем, и одно это уже объясняло все. Ведь он при своем появлении назвал имя этого могущественного человека, которое с уважением произносили не только в</w:t>
      </w:r>
      <w:r>
        <w:rPr>
          <w:lang w:val="en-US"/>
        </w:rPr>
        <w:t xml:space="preserve"> </w:t>
      </w:r>
      <w:r>
        <w:rPr>
          <w:rFonts w:eastAsia="Times New Roman Cyr" w:cs="Times New Roman Cyr" w:ascii="Times New Roman Cyr" w:hAnsi="Times New Roman Cyr"/>
          <w:lang w:val="en-US"/>
        </w:rPr>
        <w:t>районе Голден Майлс. А кроме того, это был особенный вечер, так как этот самый тайпин находился здесь, в одной из задних комнат кабаре, о которой мало кто знал. Однако управляющий не мог по собственному желанию сообщить своему тайному гостю о прибытии монаха, для этого были другие люди. Этой ночью все должно было быть очень строго, именно на этом настаивал его высокий гость, и поэтому, когда он сам захочет увидеть монаха, кто-то из его людей придет и скажет об этом. Так должно быть. Такова тайная жизнь одного из могущественных финансистов Гонконга, тайпина, или лаобаня, как привыкли уважительно называть его те, кто почитал его больше, чем бог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о пошли человека с кухни в соседнюю лавку за козьим молоком, распорядился управляющий, обращаясь к старшему официанту, - и скажи ему, чтобы он сделал это быстро-быстро, от этого будет зависеть существование всего его потомст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онах в это время тихо и скромно сидел за столом. Его глаза фанатика теперь стали более кроткими, и он со смирением разглядывал окружавшую его суету чужой пустой жиз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монотонное мерцание цветных бликов было нарушено яркой вспышкой. Это на некотором расстоянии от монаха за одним из столов кто-то вдруг зажег угольную спичку. За ней последовала вторая, затем - третья. Эта последняя была поднесена к длинной черной сигарете. Эти короткие яркие вспышки привлекли внимание монаха. Он медленно повернул голову, по-прежнему покрытую капюшоном, в том направлении, где в клубах за небольшим отдельным столом сидел небритый, неряшливо одетый китаец. Когда их глаза встретились, монах едва заметно, скорее даже равнодушно, кивнул головой.</w:t>
      </w:r>
    </w:p>
    <w:p>
      <w:pPr>
        <w:pStyle w:val="Iauiue"/>
        <w:tabs>
          <w:tab w:val="left" w:pos="720" w:leader="none"/>
        </w:tabs>
        <w:ind w:firstLine="720"/>
        <w:jc w:val="both"/>
        <w:rPr/>
      </w:pPr>
      <w:r>
        <w:rPr>
          <w:rFonts w:eastAsia="Times New Roman Cyr" w:cs="Times New Roman Cyr" w:ascii="Times New Roman Cyr" w:hAnsi="Times New Roman Cyr"/>
          <w:lang w:val="en-US"/>
        </w:rPr>
        <w:t>Через несколько секунд стол, за которым сидел безалаберный курильщик, был весь в огне. Горело все, что могло гореть: салфетки, меню, корзиночки для цветов... Китаец закричал, видимо от испуга, и резким ударом перевернул стол в тот момент, когда обезумившие официанты уже бежали со всех сторон к начинавшемуся пожару. Посетители стали покидать соседние столы по мере того, как огонь приближался к ним по полу. Управляющий вместе с старшими официантами кричали и суетились, стараясь сохранить хотя бы видимость порядка. Внезапно возникший пожар получил новое неожиданное продолжение. Два старших официанта налетели на поджигателя с целью утихомирить его. Но он, нанося им резкие удары руками и ногой по шее и почкам, отбросил их в сторону сбившихся плотной группой посетителей. Началась паника и хаос, во время которого зачинщик схватил стул и запустил его в подбегавших на помощь официантов. И мужчины, и женщины, все, кто только мог, бросились к дверям. Рок-группа тоже покинула сцену. Разгул страстей нарастал, и в этот момент китаец вновь взглянул в сторону маленького стола у стены. Монах исчез. Небритый чжуан схватил стул и швырнул его вдоль зала. Куски дерева и осколки стекла</w:t>
      </w:r>
      <w:r>
        <w:rPr>
          <w:lang w:val="en-US"/>
        </w:rPr>
        <w:t xml:space="preserve"> </w:t>
      </w:r>
      <w:r>
        <w:rPr>
          <w:rFonts w:eastAsia="Times New Roman Cyr" w:cs="Times New Roman Cyr" w:ascii="Times New Roman Cyr" w:hAnsi="Times New Roman Cyr"/>
          <w:lang w:val="en-US"/>
        </w:rPr>
        <w:t>брызнули во все стороны, а китаец запустил в публику оставшуюся я у него в руках ножку от стула. Едва ли прошло даже несколько минут, но это время решило вс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ах прошел через дверь, расположенную в дальнем конце стены и ведущую к внутренним помещениям. Миновав порог, он быстро закрыл ее за собой, приспосабливая зрение к тусклому свету длинного узкого холла, открывшегося перед ним. Его правая рука была напряжена и скрыта в складках свободно свисающей одежды, у пояса, а левая прижата к груди и тоже закрыта белой тканью. В дальнем конце коридора, не более чем в двадцати пяти футах от монаха, от стены отделилась фигура человека, Его правая рука уже была опущена под пиджак, готовая выхватить из плечевой кобуры тяжелый автоматический пистолет. Монах очень медленно и спокойно кивнул ему и продолжал двигаться вперед изящным шагом, обычно принятым в религиозных процессиях. Кивки головой, напоминавшие поклоны, не прекращали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миту-фо-у, Амито-фо-у", - вновь и вновь повторял он тихим спокойным голосом по мере того как приближался к стоявшему в тени человеку. - Кругом мир и покой, все находится в мире друг с другом, такова воля духов. Человек, охраняющий коридор, теперь передвинулся ближе к двери. Он направил оружие вперед, в сторону неожиданного гостя и заговорил на кантонском диалек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аблудились, святой отец? Уходите, сюда никому нельз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мито-фо-у, Амита-фо-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оди отсюда немедленно! - только и смог произнести человек у дверей.</w:t>
      </w:r>
    </w:p>
    <w:p>
      <w:pPr>
        <w:pStyle w:val="Iauiue"/>
        <w:tabs>
          <w:tab w:val="left" w:pos="720" w:leader="none"/>
        </w:tabs>
        <w:ind w:firstLine="720"/>
        <w:jc w:val="both"/>
        <w:rPr/>
      </w:pPr>
      <w:r>
        <w:rPr>
          <w:rFonts w:eastAsia="Times New Roman Cyr" w:cs="Times New Roman Cyr" w:ascii="Times New Roman Cyr" w:hAnsi="Times New Roman Cyr"/>
          <w:lang w:val="en-US"/>
        </w:rPr>
        <w:t>Монах едва уловимым быстрым движением выхватил из складок одежды на своем поясе нож с узким и длинным лезвием и мгновенно отрубил кисть руки, в которой был пистолет. Почти без остановки лезвие проделало молниеносный путь по обратной дуге, перерезав человеку горло. Фонтан крови вместе со струей воздуха вырвался наружу в тот</w:t>
      </w:r>
      <w:r>
        <w:rPr>
          <w:lang w:val="en-US"/>
        </w:rPr>
        <w:t xml:space="preserve"> </w:t>
      </w:r>
      <w:r>
        <w:rPr>
          <w:rFonts w:eastAsia="Times New Roman Cyr" w:cs="Times New Roman Cyr" w:ascii="Times New Roman Cyr" w:hAnsi="Times New Roman Cyr"/>
          <w:lang w:val="en-US"/>
        </w:rPr>
        <w:t>момент, когда его голова свалилась набок. Монах осторожно опустил труп на пол. Без малейшего замешательства убийца спрятал нож за пояс, а из-за широких складок халата достал компактный автомат системы "Узи", магазин которого вмещал достаточно патронов для</w:t>
      </w:r>
      <w:r>
        <w:rPr>
          <w:lang w:val="en-US"/>
        </w:rPr>
        <w:t xml:space="preserve"> </w:t>
      </w:r>
      <w:r>
        <w:rPr>
          <w:rFonts w:eastAsia="Times New Roman Cyr" w:cs="Times New Roman Cyr" w:ascii="Times New Roman Cyr" w:hAnsi="Times New Roman Cyr"/>
          <w:lang w:val="en-US"/>
        </w:rPr>
        <w:t>того, что он собирался сделать. В следующий момент он поднял ногу, ударил в дверь с силой дикой горной кошки и ворвался в комнату одновременно с широко распахнувшейся дверью. Он увидел там именно то, что и ожидал.</w:t>
      </w:r>
    </w:p>
    <w:p>
      <w:pPr>
        <w:pStyle w:val="Iauiue"/>
        <w:tabs>
          <w:tab w:val="left" w:pos="720" w:leader="none"/>
        </w:tabs>
        <w:ind w:firstLine="720"/>
        <w:jc w:val="both"/>
        <w:rPr/>
      </w:pPr>
      <w:r>
        <w:rPr>
          <w:rFonts w:eastAsia="Times New Roman Cyr" w:cs="Times New Roman Cyr" w:ascii="Times New Roman Cyr" w:hAnsi="Times New Roman Cyr"/>
          <w:lang w:val="en-US"/>
        </w:rPr>
        <w:t>Пять мужчин сидели вокруг полированного стола. Около каждого стояли чашки с чаем и невысокие стаканы с виски. Бумаги и записные книжки отсутствовали, и единственным средством общения были только глаза и уши, что само по себе говорило о серьезности этой странной встречи. По мере того как каждый из</w:t>
      </w:r>
      <w:r>
        <w:rPr>
          <w:lang w:val="en-US"/>
        </w:rPr>
        <w:t xml:space="preserve"> </w:t>
      </w:r>
      <w:r>
        <w:rPr>
          <w:rFonts w:eastAsia="Times New Roman Cyr" w:cs="Times New Roman Cyr" w:ascii="Times New Roman Cyr" w:hAnsi="Times New Roman Cyr"/>
          <w:lang w:val="en-US"/>
        </w:rPr>
        <w:t>присутствующих поднимал удивленные глаза в направлении открывшейся двери, лица искажались от леденящего ужаса. Двое хорошо одетых людей, скорее всего торговцев, попытались было опустить правую руку под пиджак, в тот же момент привставая со стульев, третий</w:t>
      </w:r>
      <w:r>
        <w:rPr>
          <w:lang w:val="en-US"/>
        </w:rPr>
        <w:t xml:space="preserve"> </w:t>
      </w:r>
      <w:r>
        <w:rPr>
          <w:rFonts w:eastAsia="Times New Roman Cyr" w:cs="Times New Roman Cyr" w:ascii="Times New Roman Cyr" w:hAnsi="Times New Roman Cyr"/>
          <w:lang w:val="en-US"/>
        </w:rPr>
        <w:t>попытался укрыться под столом, а оставшиеся двое, вскочив с мест, с криком бросились вдоль обшитых шелком стен в безнадежной попытке отыскать хоть какое-то убежище. Автоматная очередь настигла всех пятерых. Кровь стекала из многочисленных ран на пол, на полированную поверхность стола, брызгала на стены, отмечая пришествие смерти, подводящей трагический итог встречи. Все было кончено в считанные секунд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ах-убийца внимательно осмотрел результат проделанной работы.</w:t>
      </w:r>
    </w:p>
    <w:p>
      <w:pPr>
        <w:pStyle w:val="Iauiue"/>
        <w:tabs>
          <w:tab w:val="left" w:pos="720" w:leader="none"/>
        </w:tabs>
        <w:ind w:firstLine="720"/>
        <w:jc w:val="both"/>
        <w:rPr/>
      </w:pPr>
      <w:r>
        <w:rPr>
          <w:rFonts w:eastAsia="Times New Roman Cyr" w:cs="Times New Roman Cyr" w:ascii="Times New Roman Cyr" w:hAnsi="Times New Roman Cyr"/>
          <w:lang w:val="en-US"/>
        </w:rPr>
        <w:t>Удовлетворенный, он опустился около большой, еще не впитавшейся в деревянный пол лужи крови и некоторое временя водил указательным пальцем по ее поверхности. Достав из кармана темный лоскут шелковой материи, он прикрыл им свою каллиграфию, а затем встал и выбежал из комнаты, на ходу расстегивая белый халат. Когда он добежал до дверей, ведущих в общий зал кабаре, белые одежды были уже расстегнуты. Он надежно спрятал нож, закрепив его в чехле за поясом, затем запахнул расстегнутые полы халата и вошел в зал. Хаос и паника там все еще не прекратились</w:t>
      </w:r>
      <w:r>
        <w:rPr>
          <w:lang w:val="en-US"/>
        </w:rPr>
        <w:t>.</w:t>
      </w:r>
      <w:r>
        <w:rPr>
          <w:rFonts w:eastAsia="Times New Roman Cyr" w:cs="Times New Roman Cyr" w:ascii="Times New Roman Cyr" w:hAnsi="Times New Roman Cyr"/>
          <w:lang w:val="en-US"/>
        </w:rPr>
        <w:t xml:space="preserve"> Да и почему они должны были прекратиться, если он отсутствовал всего около тридцати секунд, а его человек, работающий в зале, был тоже специалистом своего де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а-й-ди!" - кричал небритый китаец, переворачивая очередной стол и бросая зажженную спичку на пол. Теперь он был в десяти футах от только что вернувшегося в зал монах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иция будет здесь с минуты на минуту! Бармен только что звонил по телефону, я сам видел это! - сообщил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ах-убийца сбросил уже расстегнутый халат и сорвал капюшон, прикрывавший голову. В диком мерцающем свете его лицо теперь напоминало ужасающую маску, похожую на разукрашенные лица музыкантов рок-группы. Резкий грим оттенял его глаза, подчеркивая их искаженную форму белыми линиями на фоне лица, имевшего неестественно коричневый цв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уй впереди меня! - скомандовал он поджигателю, бросив халат вместе с автоматом на пол около двери, одновременно снимая с рук тонкие хирургические перчатки. Их он убрал в карман брю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ция могла появиться очень быстро. Убийца уже бежал за небритым китайцем, который расчищал ему путь к отступлению, расталкивая толпу у входных дверей кабар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и вырвались на улицу, то им пришлось прорываться еще через одну толпу, чтобы присоединиться к поджидавшему их коренастому и мускулистому китайцу. Он подхватил за руку своего уже лишенного своего духовного сана подопечного, и все трое побежали в ближайший темный переулок. Там они остановились, и "слуга" из-под своего широкого халата достал два полотенца: одно мягкое и сухое, а второе, в пластиковом пакете, было влажным и мело ярко выраженный парфюмерный запах. Убийца вынул мокрое полотенце и вытер им грим с шеи и лица. Он повторил эту процедуру несколько раз, пока его кожа не приняла естественный белый оттенок. После этого он вытерся сухим полотенцем. Поправив галстук и рубашку, он привел в порядок волос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а-у!" - приказал он двум своим помощникам, и они быстро исчезли в темноте переулков. А вскоре хорошо одетый европеец появился среди гуляющих на набережной Чжан Ши Цзян, чтобы раствориться в этой узкой полосе экзотической ткани Восто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и кабаре возбужденный управляющий бранил бармена, который, не посоветовавшись с ним, позвонил в полицию. Общий хаос и разгром внутри кабаре на какое-то время заставили его забыть о самом важном событии сегодняшнего вечера.</w:t>
      </w:r>
    </w:p>
    <w:p>
      <w:pPr>
        <w:pStyle w:val="Iauiue"/>
        <w:tabs>
          <w:tab w:val="left" w:pos="720" w:leader="none"/>
        </w:tabs>
        <w:ind w:firstLine="720"/>
        <w:jc w:val="both"/>
        <w:rPr/>
      </w:pPr>
      <w:r>
        <w:rPr>
          <w:rFonts w:eastAsia="Times New Roman Cyr" w:cs="Times New Roman Cyr" w:ascii="Times New Roman Cyr" w:hAnsi="Times New Roman Cyr"/>
          <w:lang w:val="en-US"/>
        </w:rPr>
        <w:t>Внезапно все мысли о пожаре и свалке улетучились, когда взгляд управляющего упал на ком белой материи, брошенный на пол около двери, ведущей во внутренние комнаты кабаре. Белая одежда, очень белая одежда. Монах?! Дверь?! Лаобань! Совещание! Эта цепочка слов мгновенно сложилась у него в голове, вырывая из оцепенения, вызванного беспорядками, и возвращая к реальному восприятию действительности. Его дыхание стало тяжелым и прерывистым, на лице выступили капли пота, и, пересиливая страх, он бросился между столами по направлению к брошенной на полу одежде. Когда он добрался до нее и опустился на колени, его глаза округлились, дыхание остановилось: он увидел вороненый ствол автомата между складками белого халата. И что окончательно добило его</w:t>
      </w:r>
      <w:r>
        <w:rPr>
          <w:lang w:val="en-US"/>
        </w:rPr>
        <w:t>,</w:t>
      </w:r>
      <w:r>
        <w:rPr>
          <w:rFonts w:eastAsia="Times New Roman Cyr" w:cs="Times New Roman Cyr" w:ascii="Times New Roman Cyr" w:hAnsi="Times New Roman Cyr"/>
          <w:lang w:val="en-US"/>
        </w:rPr>
        <w:t xml:space="preserve"> так это мелкие брызги еще не высохшей крови, покрывающие брошенную одеж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удь ты проклят, христианский Бог! - произнес только что подошедший брат управляющего, глядя, как тот пытается высвободить оружие из тка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м! - наконец решительно произнес управляющий, поднимаясь с колен и направляясь к двер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лиция! Один из нас должен остаться, чтобы говорить с ними, все объяснить и, если понадобится, хоть как-то умиротворить, сделать все, что в наших силах, чтобы замять сканд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даже может оказаться, что мы уже ничего не сможем сделать, кроме как отдать им свои головы! Идем! Быстр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и слабо освещенного коридора он увидел первое доказательство правильности своих опасений. Убитый охранник лежал в луже собственной крови, а его оружие валялось рядом, все еще сжимаемое остатками его ру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е, где происходила таинственная встреча, картина окончательно не оставляла сомнени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ь окровавленных трупов лежали в различных позах в разных местах комнаты, создавая кровавый интерьер. Один из них вызвал особенно пристальное внимание дрожащего от страха управляющего. Он приблизился к нему и своим платком вытер залитое кровью лицо, или, вернее, то, что от него осталось. Вглядевшись в проступившие черты, управляющий отрешенно прошепт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гибли, погиб Коулун, погиб Гонконг. Все, все погиб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убитый человек был вице-премьером Народной Республики, преемником самого Председател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 сюда! - неожиданно торопливо произнес его брат, бросаясь к телу мертвого лаобаня. Рядом с изрешеченным пулями трупом лежал черный шелковый платок. Он был расправлен и закрывал часть поверхности пола, белый рисунок на черном фоне материи был местами покрыт проступившей кровью, создавая жуткий орнамент. Брат управляющего, поднял платок и почти задохнулся, когда увидел надпись, сделанную в окровавленном круге: Джейсон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равляющий подбежал к н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ий христианский Бог! - едва смог он проговорить. Все его тело дрожало. - Он вернулся. Убийца вновь вернулся в Азию! Джейсон Борн! Его вернули наза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2</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уже опустилось за вершины центрального Колорадо, когда вертолет класса "Кобра" вынырнул из последних ослепительных его лучей и подобно силуэту фантастической птицы скользнул вниз, направляясь к специально оборудованной бетонированной площадке, которая находилась в нескольких сотнях ярдов от большого дома, имеющего форму прямоугольника и построенного из прочного дерева. Рядом с этим домом не было никаких строений, кроме закамуфлированных генераторных установок и средств связи. Высокие деревья плотной стеной отделяли его от остального мира. Пилоты, управляющие этим высоко маневренным вертолетом, являющимся здесь единственным средством транспортировки людей и грузов, подбирались из специального офицерского корпуса в Колорадо Спрингс. Каждый из пилотов имел чин не ниже полковника, а само утверждение на эту работу согласовывалось с Советом Национальной Безопасности в Вашингтоне. Ни один из них никогда не говорил о маршрутах своих полетов. Очередное полетное задание экипаж, как правило, получал, когда машина уже находилась в воздухе. Место расположения этого странного дома не было отмечено ни на одной карте, находящейся в свободном обращении, а средства связи с ним были надежно скрыты как от врагов, так и от союзников. Секретность была абсолютной, чего требовало особое назначение этого дома. Здесь располагались люди, занимавшиеся разработкой стратегических операций, чья работа была столь ответственна и деликатна, что они не могли, опять-таки в целях обеспечения секретности работ, встречаться открыто в государственных учреждениях, где уже сам факт их встречи, зафиксированный посторонними лицами, мог рассматриваться как утечка информац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с последними движениями лопастей винта, двери "Кобры" открылись. На землю была спущена стальная лестница, по которой спустился вниз, прямо под лучи ярких прожекторов, немного смущенный и чем-то обеспокоенный человек. Его сопровождал генерал-майор, одетый в общевойсковую форму. Человек в гражданском костюме был достаточно стройный мужчина средних лет и среднего роста. На нем был костюм в мелкую полоску, белая рубашка и шерстяной ирландский галстук. Он последовал за офицером, и они вместе прошли по цементной дорожке к боковой двери дома. Дверь открылась немедленно, как только они приблизились к ней. Однако внутрь дома вошел только человек в штатском, а генерал кивнул ему, с тем типичным выражением, которое военные используют для гражданских лиц или офицеров, имеющих равное с ними зва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ятно было познакомиться с Вами, мистер Мак-Алистер, - сказал генерал. - Теперь кто-нибудь другой отвезет Вас наза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войдете вместе со мной? - поинтересовался штатски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входил туда, - воскликнул, улыбаясь, генерал. - Все, что я делаю, это убедившись, что вы - это вы, я доставляю вас из пункта А в пункт Б.</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вучит как будто бы вы зря занимаете должность, генер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уверяю вас. На самом деле у меня есть еще масса других обязанностей, - добавил военный без дальнейших комментариев. - До свидань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Алистер вошел внутрь дома и очутился в длинном, отделанном деревянными панелями коридоре. Здесь его сопровождал уже человек в обычном костюме, по всем внешним признакам принадлежавший к службе безопасн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что полет прошел удачно, сэр? - спросил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может кто-нибудь точно ответить на этот вопро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рассмеял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юда, пожалуйста,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ошли прямо до конца коридора и остановились перед двойной дверью, в правом и левом верхних углах которой светились небольшие красные лампочки. Это была либо система управления видеокамерами, либо средства сигнализации. Эдвард Мак-Алистер никогда не видел этих приборов с тех пор, как почти два года назад покинул Гонконг, и то только потому, что был направлен для консультаций и налаживания деловых контактов с британской МИ-6. Сопровождающий его человек постучал в дверь. Последовал легкий щелчок, после которого он открыл правую полови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один ваш гость, сэр, - доложил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 раздался голос из глубины комна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ивленный, Мак-Алистер мгновенно узнал его. Он многократно слышал его раньше с экранов телевизоров и в передачах радиостанций. Но сейчас, к сожалению, времени на воспоминания не оставало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довласый, безукоризненно одетый мужчина, с глубокими морщинами на слегка вытянутом лице, вполне хорошо выглядящий в свои семьдесят с небольшим лет, поднялся из-за просторного стола и с протянутой рукой направился навстречу Мак-Алистер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хорошо, что вы наконец появились здесь, господин помощник Госсекретаря. Позвольте, я сам представлюсь вам. Раймонд Хэвилен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догадался, с кем я встречаюсь, господин посол. Это большая честь для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ол без портфеля, Мак-Алистер, не очень большая честь, но, в конце концов, у нас впереди есть кое-какая рабо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то не могу себе представить ни одного Президента Соединенных Штатов за последние двадцать лет, который мог бы справиться со всеми делами без вас.</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Может быть, и даже скорее всего, что в этом замечании есть немало путаницы, но учитывая ваш опыт в государственных делах, я думаю, что вы знаете лучше меня то, о чем говори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пломат повернулся к стол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представить вам Джона Рейли. Он один из тех высокоинформированных людей, без содействия которых нам было бы трудно контактировать с Советом Национальной Безопасности. Его присутствие не очень пугает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что нет, - ответил Мак-Алистер, пересекая комнату, чтобы пожать руку Рейли, который уже поднялся с кресла, стоявшего около стола. -Рад видеть вас, мистер Рей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вас, господин помощник Госсекретаря, - произнес полный человек с копной рыжих волос, которые постоянно падали ему на лоб.</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этом его глаза за стеклами очков в тонкой стальной оправе отнюдь не излучали радушие. Они были жесткими и холодны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Рейли находится здесь, - продолжил пояснения Хэвиленд, возвращаясь к столу и указывая Мак-Алистеру на свободное кресло справа, для того чтобы убедиться в правильности моего подхода к проблеме и для решения ряда вопросов. Я поясню, как я это понимаю: существуют вещи, о которых я сам могу говорить с вами, существуют вещи, о которых я говорить не могу, и существуют вещи, о которых может говорить только мистер Рейли. Наконец посол сел на свое мес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сли это звучит очень загадочно для вас, господин помощник, то боюсь что большей информации я просто не могу пока предоставить вам при сегодняшнем положении де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произошло в течение последних пяти часов, когда я получил распоряжение вылететь на военно-воздушную базу Эндрюс, было полной загадкой, господин Хэвиленд. У меня нет никаких догадок, по какой причине я нахожусь зде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разрешите мне пояснить вам это в самых общих чертах, - сказал дипломат, глядя на Рейли и наклоняясь над столом. - Сейчас вы должны быть готовы выполнить поручение чрезвычайной важности, которое затрагивает интересы нашей страны, а может быть и более широкие интересы, и которое по всей сложности превосходит все, с чем вы сталкивались за годы своей государственной служб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Алистер продолжал изучать аскетичное лицо Хэвиленда, неуверенно подбирая слова для отве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служба в Госдепартаменте была связана с самыми разными вопросами, которые, как я убежден, я решал достаточно профессионально. Но сейчас мне трудно говорить об области, пока еще остающейся неизвестной. По правде говоря, возможность выполнить работу никогда не появляется сама по себ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 из таких возможностей сейчас как раз появилась, - прервал его Хэвиленд. - И вы, как никто другой, подготовлены к ее реализац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бразом? Почему вы так считае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ею в виду Дальний Восток, - ответил дипломат со странной интонацией в голосе, как будто в самом его ответе содержался новый вопрос. - Вы работаете в Госдепартаменте около двадцати лет, с тех пор как защитили диссертацию по проблемам Дальнего Востока в Гарварде. Вы много лет проработали в Азии и проявили себя блестящим аналитик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ысоко ценю ваше суждение о моей карьере, но ведь в Азии работали и другие люди, многие из которых имеют гораздо более высокое служебное положение и соответствующие деловые качест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тдельных случаях - возможно. Но вы всегда показывали очень ровный и деловой подход к работе. Все, что вы делали, было сделано очень хорош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то же все-таки заставило вас выделить меня из всех остальных? Разве моя квалификация выше, чем у н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в том, что никто, кроме вас, не является специалистом по внутренним проблемам Китайской Народной Республики. И я не без оснований считаю, что вы играли значительную роль в проведении конференций по промышленному сотрудничеству между Вашингтоном и Пекином, а кроме того, никто кроме вас не провел так много лет в Гонконге. Я думаю, что не меньше се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м месте Хэвиленд сделал паузу, а затем добавил:</w:t>
      </w:r>
    </w:p>
    <w:p>
      <w:pPr>
        <w:pStyle w:val="Iauiue"/>
        <w:tabs>
          <w:tab w:val="left" w:pos="720" w:leader="none"/>
        </w:tabs>
        <w:ind w:firstLine="720"/>
        <w:jc w:val="both"/>
        <w:rPr/>
      </w:pPr>
      <w:r>
        <w:rPr>
          <w:rFonts w:eastAsia="Times New Roman Cyr" w:cs="Times New Roman Cyr" w:ascii="Times New Roman Cyr" w:hAnsi="Times New Roman Cyr"/>
          <w:lang w:val="en-US"/>
        </w:rPr>
        <w:t>- И, наконец, никто кроме вас, среди нашего азиатского персонала не сотрудничал со службами Британской МИ-6, действующей именно в этом районе. - Теперь я понимаю некоторые связи, но уверяю вас, что моя совместная работа с МИ-6 была очень ограниченной и короткой, господин посол. - А кроме того, их трудности в работе вытекали просто из некачественной информации, и никаких особых талантов не требовалось, чтобы помочь им выбрать правильную информацию</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и доверяют вам, Мак-Алистер. Они по-прежнему доверяют в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агаю, что это их доверие ко мне является центральной внутренней основой тех самых открывающихся возможностей, о которых вы только что говори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олне вероятно. Даже реаль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могу я узнать, в чем все-таки заключается де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оже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эвиленд взглянул через стол на третьего участника беседы, человека который представлял Совет Национальной безопасн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хотите... - обратился к нему посо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моя очередь дать несколько пояснений, - с некоторой неприязнью в голосе заговорил Джон Рей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много переместился в кресле и взглянул на Мак-Алистера. Его взгляд был твердым, но в нем слегка уменьшилась прежняя холодность. Скорее всего эта незначительная перемена, не укрывшаяся от помощника Госсекретаря, была вызвана необходимостью заставить собеседника проявить максимум внимания к разговор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жде всего я хочу сказать, что с этого момента производится магнитная запись нашего разговора, и я напоминаю, что у вас есть конституционное право знать об этом. Но это же право является двусторонним. Оно обязывает вас сохранять в тайне всю информацию, прозвучавшую в сегодняшней беседе, не только в национальных интересах безопасности нашей страны, но и в интересах безопасности будущей ситуации, складывающейся в мире. И я хочу подчеркнуть, что это один из самых главных моментов, которые должны стать результатом сегодняшней встречи. Я не драматизирую обстановку, она достаточно сложна и опасна. Смертельно опасна. Вы согласны с этими условиями? За нарушение этих правил вас могут преследовать в судебном поряд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я могу соглашаться на это, если не знаю, о чем идет реч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я могу обрисовать вам общие контуры проблемы, и если вы будете согласны на поставленные условия, то мы продолжим нашу беседу в деталях; а если нет, вы будете доставлены назад в Вашингтон. Никто ничего не потеря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родолжай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Рейли заговорил более спокойно. - Речь идет о тех переменах в мире, которые нам труднее контролировать, чем России или Китаю. Так как мне прикажете вас понимать? Вы остаетесь, или уходите? Как истинный дипломат, вы не говорите ни да, ни 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 моя половина считает, что я должен встать и уйти отсюда как можно быстрее, - заговорил Мак-Алистер, глядя попеременно на сидевших перед ним мужчин. - Другая же половина говорит: "Остан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делал паузу, и остановил свой взгляд на Рей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пока, что означают ваши слова, но мой аппетит уже проснул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иногда бывает выгодно заплатить, чтобы остаться голодным, воскликнул ирландец.</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господа, что как профессионал, нужный вам для определенной работы, я не имею особого выбора. Не так 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конец-то пришло время произнести официальный текст, обычно принятый в таких случаях, - заметил Рейли. - Не хотите ли, чтобы я еще раз напомнил вам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нет необходим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Алистер нахмурился, собираясь с мыслями, затем заговори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двард Ньюингтон Мак-Алистер полностью согласен с тем, что все, что я услышу на этом совещании... Он остановился взглянул на Рей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деюсь, что вы сами позаботитесь о таких деталях как место, время и список присутствующ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та, место, часы и минуты и полные данные о присутствующих - все будет отмечено и запротоколирова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Перед отъездом я хотел бы получить копию этого обязательст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условно, вы получите 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овышая голоса и глядя прямо перед собой, Рейли произнес тоном приказ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приготовьте копию с этой ленты. Я подпишу 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небольшой паузы он продолжи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говорите, Мак-Алис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я услышу на этом совещании, я обязуюсь хранить в абсолютной тайне и не обсуждать деталей услышанного ни в какой ситуации, кроме как по указанию посла Хэвиленда. Я отдаю себе отчет в том, что я могу быть привлечен к суду, если нарушу это соглашение. Однако при возникновении определенных, предусмотренных законом обстоятельств я оставляю за собой право выступить с протестом против возможных обвинений в мой адрес, если эти обвинения будут вызваны условиями, не контролируемыми мною.</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Да, обстоятельства могут быть самые разные, включая физическое и химическое воздействие, вы знаете это, - заметил Рейли, отдавая в микрофон очередное указание по ведению дальнейших записей их беседы. - Снимите эту ленту и отключите лини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т исполнено, - раздался голос из громкоговорителя. - Теперь ваша комната отключена от сети записи переговоров. - А теперь прошу вас, докладывайте, господин посол. Я буду перебивать вас только тогда, когда сочту это необходимым, - произнес рыжеволосый толстя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ерен, Джек, что вы сделаете это, и заранее надеюсь на вашу помощ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эвиленд повернулся к Мак-Алистер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еру обратно свои слова по поводу Джека. Он настоящий террорист. После сорока лет государственной службы меня учит этот рыжеволосый самонадеянный мальчишка, которому лучше бы молча думать о таких полезных вещах, как дие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трое улыбнулись. Старый дипломат хорошо умел ловить момент, когда необходимо внести некоторую разрядку, снимающую надвигающееся напряжение. Рейли покачал головой и плавно развел ру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бы не осмелился сделать этого, сэр. Во всяком случае, я надеюсь, это будет не очень час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эвиленд неожиданно вновь стал серьезны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я обращаюсь к вам, господин помощник Госсекретаря. Приходилось ли вам слышать о человеке по имени Джейсон Борн? - начал он после паузы, слегка приглушенным голос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кто долгое время работал в Азии, так или иначе слышали это имя. Наемный убийца, на счету которого, по разным источникам, от тридцати до сорока жертв. Жестокий убийца, единственная мораль которого - это лишь цена преступления. Полагают, что он американец, но я не знаю, насколько правдоподобны эти слухи. Он исчез несколько лет назад вместе со своими миллионами. Единственное, что я знаю определенно, так это то, что он до сих пор не пойман, и наши попытки сделать это закончились явным провалом всей дипломатической службы на Дальнем Восто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были ли хоть какие-то доказательства того, что это действительно его жертв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ак правило, они носили чисто произвольный, случайный выбор. Два банкира здесь, трое атташе там, государственный министр в Дели, промышленник из Сингапура... Список можно было бы и продолжить, но доказательств нет... Вновь Хэвиленд подался вперед, напряженно вглядываясь в лицо человека из Государственного департамента.</w:t>
      </w:r>
    </w:p>
    <w:p>
      <w:pPr>
        <w:pStyle w:val="Iauiue"/>
        <w:tabs>
          <w:tab w:val="left" w:pos="720" w:leader="none"/>
        </w:tabs>
        <w:ind w:firstLine="720"/>
        <w:jc w:val="both"/>
        <w:rPr/>
      </w:pPr>
      <w:r>
        <w:rPr>
          <w:rFonts w:eastAsia="Times New Roman Cyr" w:cs="Times New Roman Cyr" w:ascii="Times New Roman Cyr" w:hAnsi="Times New Roman Cyr"/>
          <w:lang w:val="en-US"/>
        </w:rPr>
        <w:t>- Вы сказали, что он исчез. Вам больше не доводилось слышать никакой информации от работников посольств и консульств в районе Дальнего Востока? - Разговоры об этом конечно были, но то, что я слышал, чаще всего исходило от представителей полиции Макао, где, как предполагается, присутствие Борна было зарегистрировано последний раз. Они утверждали, что Борн не был убит, не ушел в "отставку", а отправился в Европу на поиски более выгодных клиентов. Полиция также полагала, основываясь на донесениях своих информаторов, что, возможно, Борн заключил не вполне "доброкачественный" контракт и по ошибке убил человека, который был влиятельной фигурой в преступном мире Малайзии, а в другом случае были разговоры о том, что он убил жену своего клиента</w:t>
      </w:r>
      <w:r>
        <w:rPr>
          <w:lang w:val="en-US"/>
        </w:rPr>
        <w:t xml:space="preserve">. </w:t>
      </w:r>
      <w:r>
        <w:rPr>
          <w:rFonts w:eastAsia="Times New Roman Cyr" w:cs="Times New Roman Cyr" w:ascii="Times New Roman Cyr" w:hAnsi="Times New Roman Cyr"/>
          <w:lang w:val="en-US"/>
        </w:rPr>
        <w:t>Возможно, его круг замкнулся на этом, а возможно и 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инство из нас, кто был на Дальнем Востоке, воспринимает первую половину истории как более правдоподобную. Борн не мог совершить ошибки и убить случайно человека, особенно того, о ком шла речь. Такая ошибка просто невозможна с его стороны. То же касается и жены его предполагаемого клиента. Он мог это сделать только из-за ненависти или мести. Скорее всего он убил бы их обоих. Нет, нет. Большинство склонны считать, что он отправился в Европу, чтобы вылавливать более крупную рыб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явно навязали эту версию, - произнес наконец Хэвиленд, откидываясь в кресл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ья, сэр. Как следует вас поним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инственный человек, которого Джейсон убил в послевьетнамский период в Азии, был полусумасшедший разъяренный проводник, который сам пытался убить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умленный Мак-Алистер неподвижно смотрел на диплома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имаю вас,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самый Джейсон Борн, которого вы только что здесь описали, никогда не существовал. Это был лишь один миф.</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лжно быть, шути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сколько. В то время на Дальнем Востоке были тяжелые времена. Убийства, контрабанда, торговля наркотиками захлестнули весь регион. В этих условиях было нетрудно выпустить на сцену Джейсона Борна, который брал кредиты за убийст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это был убийца, - продолжал настаивать немного смущенный Мак-Алистер. - Ведь оставались же следы, знаки, его знаки! Везде, где он побывал! Каждый мог видеть их!</w:t>
      </w:r>
    </w:p>
    <w:p>
      <w:pPr>
        <w:pStyle w:val="Iauiue"/>
        <w:tabs>
          <w:tab w:val="left" w:pos="720" w:leader="none"/>
        </w:tabs>
        <w:ind w:firstLine="720"/>
        <w:jc w:val="both"/>
        <w:rPr/>
      </w:pPr>
      <w:r>
        <w:rPr>
          <w:rFonts w:eastAsia="Times New Roman Cyr" w:cs="Times New Roman Cyr" w:ascii="Times New Roman Cyr" w:hAnsi="Times New Roman Cyr"/>
          <w:lang w:val="en-US"/>
        </w:rPr>
        <w:t>- Каждый мог это только предполагать, господин помощник. Ложный телефонный звонок в полицию, небольшой клочок одежды, посланный по почте, черный шелковый платок, найденный в соседних от места преступления кустах днем позже. Вот и все. Но одновременно эти же факты были составляющими большого стратегического плана</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тегического плана? О чем вы говори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йсон Борн, я имею в виду, настоящий Джейсон Борн, был ранее осужденный судом убийца, который закончил свой путь с пулей в голове в джунглях, недалеко от местечка под названием Там-Квуан в последние месяцы вьетнамской войны. Это произошло в джунглях. Этот человек оказался предателем. Его труп был попросту оставлен гнить в джунглях, он просто исчез. Несколькими годами позже другой человек, который и вынес в свое время ему смертный приговор, принял его имя и создал подобный образ для одного из наших проектов. Но проект был готов к окончательному завершению, когда трагический случай все испорти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браз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теряли контроль над операцией. Этот человек, человек очень смелый и отважный, который выполнял для нас роль Джейсона Борна в течение почти трех лет, был ранен и в результате амнезии потерял память. Он не мог вспомнить, ни кем он был, ни кем он должен бы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казался между молотом и наковальней. На одном из островов Средиземного моря с помощью страдающего запоями врача-англичанина, он пытался вернуться к жизни и обрести свое прошлое. И здесь, я боюсь, он потерпел поражение. Но женщина, расположенная к нему, такого поражения не потерпела. Она продолжала бороться. Теперь она стала его женой. Она, пользуясь своими внутренними инстинктами, чувствовала, что он не убийца. Она целенаправленно вела его по разрушенным лабиринтам его собственной памяти и добилась успеха, вернув его к нам. Но мы, однако, со всем нашим аппаратом спецслужб, не захотели слушать его, а вместо этого устроили ловушку с целью его убийст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я должен прервать вас, господин посол, - вступил в разговор Рей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 спросил Хэвиленд. - Мы пока разговариваем в рамках намеченного, а запись беседы уже не ведет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просто заметить, что изложенное вами относится лишь к отдельным сотрудникам названных спецслужб, а не определяет отношение правительства к этой проблеме. Это должно быть четко выделе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согласился дипломат, коротко кивнув. - Имя этого конкретного человека Конклин. Но это же нонсенс, Джек. Государственные службы участвовали в этом. Такие факты ес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государственный аппарат принимал участие и в его спасении. - Да, это было, но уже позж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 задал вопрос Мак-Алистер. Теперь он подался вперед, захваченный всей историей. - Ведь он же был одним из нас. Почему кто-то хотел уничтожить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потеря памяти была связана еще с одной потерей. Никто не хотел верить, но были факты, что он совершил предательство, и, убив трех своих руководителей, попросту сбежал с принадлежащими государству деньгами. Речь идет о пяти миллионах долларов. - Пять миллионо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умленный помощник Госсекретаря опустился в кресл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акая сумма была выдана ему лич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одтвердил посол. - Эти деньги тоже являлись частью общего стратегического пла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ова сущность этого проекта, о котором вы все время говорите? - заинтересованно спросил Мак-Алис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йли взглянул на Хэвиленда. Дипломат кивнул и заговорил внов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оздали убийцу, чтобы выманить и захватить другого, намного более опасного убийцу, находящегося в Европ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ло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очень быстро реагируете, господин помощн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то же мог еще сравниться с Борном, почти полновластно господствовавшим в Аз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равнение искусственно поддерживалось, - заметил Хэвиленд. -Свое выражение оно нашло в разработанной нами операции, которую возглавила группа "Тредстоун-71". Название было заимствовано по адресу конспиративного дома в Нью-Йорке, на 71-ой улице, где проходил подготовку Джейсон Борн. Это был центр управления операци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я понимаю, - сказал Мак-Алистер. - Что Борн двинулся в Европу, чтобы заставить Шакала, я имею в виду Карлоса, вылезти на св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повторял, что вы очень быстро соображаете, господин помощник. - И вы говорите, что этот человек, ставший Джейсоном Борном, этот мифический убийца почти три года играл эту роль, а потом бы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его стреляли, и он получил тяжелое ранение в голову, - прервал помощника Хэвилен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н потерял свою памя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бсолют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несмотря на то, что случилось, он с помощью женщины-экономиста из Канады сумел обрести новую жизнь. Удивительная история, не правда 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вероятно. Но каков же этот человек, сделавший это, каков этот человек, который смог все это сдел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ыжеволосый Рейли и дипломат переглянули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мы вплотную подошли к окончательной цели нашего совещания, к точке отсчета. И я вновь повторяю, обращаясь к вам, господин помощник Госсекретаря, - заговорил верный страж государственных секретов, переводя тяжелый взгляд в сторону Мак-Алистера. - Если у вас остаются хоть какие-то сомнения, я по-прежнему предлагаю вам уйти, пока не позд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обираюсь менять своего решения. У вас есть лента с записью моего обязательст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помощника Госсекретаря встретились с жестким взглядом представителя Совета Национальной безопасности. Он повернулся к Хэвиленду. - Пожалуйста продолжайте, господин посол. Кто этот человек? Откуда он появил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имя Дэвид Вебб. В настоящее время он является профессором по истории Востока в небольшом университете штата Мэн и женат на женщине канадского происхождения, которая фактически вывела его из лабиринта. Без нее он бы был убит, а без него она бы тоже погибла. В общем, они просто-напросто погибли бы друг без друг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ивительно, - воскликнул Мак-Алис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дело в том, что это его вторая жена. Его первый брак закончился трагической гибелью жены и детей. Вот это и есть начало этой истории, о которой идет речь. Несколько лет назад он был молодым служащим иностранного отдела Госдепартамента, располагавшегося в Пномпе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колепный ученый, знаток Востока, говорящий на нескольких языках и диалектах, женатый на девушке из Таиланда, с которой он познакомился в университете. Вот таким образом начинал свою карьеру Дэвид Вебб. Они жили с двумя детьми в доме на берегу реки и были заняты перспективой открытия своего собственного музея восточной культуры и истории. Когда война во Вьетнаме расширилась и стала угрожать ближайшим соседям, то одной из жертв этой эскалации стала эта семья. В одно "прекрасное" утро одиночный самолет, теперь уже никто и никогда не узнает, чьей стороне он принадлежал, уничтожил его жену и детей, когда они отдыхали на ре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ужасно, - прошептал Мак-Алис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 момент, когда что-то произошло внутри этого человека. Он стал тем, кем никогда не был и не собирался стать даже в самом кошмарном сне. Он стал одним из рейнджеров, членов партизанского отряда, и носил имя Дель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 - повторил помощник Госсекретаря. - Партизан? Боюсь, что здесь я ничего не понима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когда вы приняли свое решение, я могу пояснить то, что, естественно, не понятно вам. Вебб отправился в Сайгон в надежде найти выход своему гневу, и вот там, по иронии судьбы, через офицера ЦРУ Конклина, он попадает в отряд местного сопротивления под кодовым названием "Медуза". Там не было имен, только клички по буквам греческого алфавита. Так Вебб стал "Дельта-1".</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дуза"? Я никогда не слышал об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я отвечу на этот вопрос, - вступил в разговор Рейли. -Досье на эту группу все еще сохраняется в тайне. Но я, тем не менее, могу пояснить вам некоторые общие вопросы, связанные с ее участием во Вьетнамской войне. Эта группа, или отряд, была собрана из людей самых разных национальностей, проживавших в районах, прилегающих к Сайгону, и хорошо знавших окружавшие его джунгли. По правде говоря, большая часть этих людей были преступниками и даже убийцами, но они выполняли нужную нам работу по борьбе с вьетнамцами. И именно среди них оказался Дэвид Вебб.</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его прошлым, его академическими задатками, он добровольно стал частью этой групп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был очень сильный побудительный мотив, - заметил Хэвиленд. -Он был уверен, что самолет, уничтоживший его семью, прилетел из Северного Вьетнама.</w:t>
      </w:r>
    </w:p>
    <w:p>
      <w:pPr>
        <w:pStyle w:val="Iauiue"/>
        <w:tabs>
          <w:tab w:val="left" w:pos="720" w:leader="none"/>
        </w:tabs>
        <w:ind w:firstLine="720"/>
        <w:jc w:val="both"/>
        <w:rPr/>
      </w:pPr>
      <w:r>
        <w:rPr>
          <w:rFonts w:eastAsia="Times New Roman Cyr" w:cs="Times New Roman Cyr" w:ascii="Times New Roman Cyr" w:hAnsi="Times New Roman Cyr"/>
          <w:lang w:val="en-US"/>
        </w:rPr>
        <w:t>- Другими словами, - вновь заговорил Рейли, - он немного помешался на этом. Во время операций, проводимых "Медузой", этот человек показал себя способным на такие вещи, которых никто и никогда не ожидал от него. Возможно, что над всеми этими поступками стояла подсознательная жажда смерти</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р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щник Госсекретаря не смог закончить фраз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астоящее время это одно из наиболее широко распространенных объяснений, - прервал его диплома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война закончилась, - продолжал Рейли. - Ему уже ничего не оставалось в жизни: теперь все его существование неразрывно было связано с войной и опасностью. Наше предложение было в то время спасением для него: мы давали ему возможность жить так, как он привык, то есть постоянную возможность умере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 стать Борном и отправиться на охоту за Карлосом, прокомментировал Мак-Алис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одтвердил офицер службы безопасн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чего установилась короткая пауз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вновь нам понадобился, - нарушил молчание Хэвилен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а, произнесенные самым спокойным уравновешенным голосом, падали как удары топо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лос вновь всплыл на поверхнос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ол покачал голов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 нужен нам не для Европы. Мы хотим вернуть его назад, в Азию, и мы не можем терять ни мину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нибудь еще? Новая мишень? - Мак-Алистер сделал непроизвольные предположения. - Вы уже разговаривали с н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можем подобраться к нему с этим разговором, по крайней мере прям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осто не пустит нас на порог. Он больше не верит никому и ничему, что исходит из Вашингтона, и переубедить его в этом невозможно. Те дни и недели, когда он просил о помощи, а получил лишь смертный приговор, сделали свое де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ять-таки, я должен прервать вас, - вступил в разговор Рейли. -Это не касается всех нас, это касается только отдельных лиц в службе безопасности. Правительство же никогда не занимало такой позиции.</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Теперь я начинаю понимать, - заговорил Мак-Алистер, поворачиваясь в сторону посла Хэвиленда. - Вы хотите, чтобы я встретился с этим Дэвидом Веббом и попытался уговорить его вернуться в Азию. Теперь это будет уже новый проект и новая цель, хотя я никогда еще, кроме сегодняшнего вечера, не употреблял это слово именно в таком контексте. И это совпадение в наших с ним карьерах, мы оба занимались работой в Азии. Но почему вы думаете, что он будет слушать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 это и должно бы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вы только что подчеркивали, что он не хочет никаких контактов с нами. Так как же я могу сделать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делаем это вместе. Коль скоро он установил для себя такие правила, мы должны воспользоваться этим. Такова логи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связано с кем-то, кого нужно уб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йтрализовать было бы вполне достаточ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ебб может сделать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жейсон Борн. Мы послали его одного около трех лет назад после ужасающего стресса, и он показал отличные результаты для охотника. Думаю, что и на этот раз его способности окажутся на высо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эту сторону вопроса, но теперь, поскольку необходимость в записи нашей беседы отпала, могу я узнать, кто является на этот раз целью? - Да, можете. И я хочу, чтобы вы сохранили это имя в памяти, господин помощник. Это государственный министр Китая Шэн Чжу Юань, - пояснил диплома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Алистера внезапно охватил приступ яр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т необходимости стараться запоминать это имя. Оно и без того мне хорошо известно. Мы часто встречались с ним на конференциях по экономическим и производственным вопросам, которые часто проходили в Пекине в конце семидесятых годов. Я посвятил анализу его деятельности очень много времени, и я могу в каком-то смысле считать его своим двойником. Во всяком случае, в той мере, в какой это затрагивает мою работу. И вы прекрасно знаете об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дипломат удивленно поднял брови. - И что же вы узнали о нем в итоге ваших научных, если можно так сказать, исследовани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едставляет наиболее прогрессивное крыло их Центрального Комитета, он занимается вопросами экономической реформы и является, я не боюсь этого слова, сторонником западного способа экономического развития. - Что ещ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лучил достаточно широкое экономическое образование в Лондоне. И объясните мне пожалуйста, кто на Западе может желать, чтобы такой человек, как Шэн, исчез с политического горизонта? Это абсурд, господин посол! Человек вашего ранга должен понимать это лучше всех н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новь дипломат тяжело взглянул на своего обвинителя, а когда заговорил вновь, то делал это очень медленно, аккуратно подбирая сло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колько минут тому назад мы еще находились в точке отсчета, когда был возможен поворот назад. Но мы прошли этот момент и остановились на том, что бывший сотрудник отдела иностранной службы Госдепартамента Дэвид Вебб стал Джейсоном Борном с определенной целью. Точно так же, Шэн Чжу Юань не тот человек, которого вы знаете, не тот человек, на которого вы изучали как своего двойника. Он стал таким человеком с определенной целью. - О чем вы говорите? - быстро перешел в оборону Мак-Алистер. - Все, что я говорил о нем, имеется в документах, официальных документах, на которых стоит гриф секретности: "Совершенно секретно. Только для прочте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для прочтения? - переспросил бывший посол с каким-то странным оттенком. - И вы полагаете, что этих сведений, кстати неизвестно откуда поступивших, вполне достаточно? Нет, господин помощник Госсекретаря, этого недостаточно и никогда не будет достаточно.</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Очевидно, вы обладаете информацией, которой я не располагаю, - сухо заметил представитель Госдепартамента, - если только это информация, а не дезинформация. Человек, которого я описал только что, человек, которого я лично знаю, это министр Шэн Чжу Юан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так же, как Дэвид Вебб, которого мы описали вам, был Джеймсом Борном?.. Нет, пожалуйста, только не сердитесь. Это все гораздо важнее и ответственнее, нежели вы можете понимать. Шэн был совсем не такой человек, которого вы знали. Он никогда им не бы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кого же я знаю? Кто этот человек, который присутствовал на всех этих многочисленных конференция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осто предатель, господин помощник. Шэн Чжу Юань является предателем своей страны. И когда его политическая власть возобладает, Пекин может стать причиной Третьей Мировой Войны. Относительно его личных целей сейчас не приходится сомнева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эн... предатель? Я не могу поверить в это! Ведь в один прекрасный день он может стать Председател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огда Китай окажется под властью фанатичных националистов, чьи идеологические корни берут свое начало на Тайва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езумец, вы абсолютный безумец!</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Шэн - это не тот Шэн, которого знаете в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кто же он, черт возьми?</w:t>
      </w:r>
    </w:p>
    <w:p>
      <w:pPr>
        <w:pStyle w:val="Iauiue"/>
        <w:tabs>
          <w:tab w:val="left" w:pos="720" w:leader="none"/>
        </w:tabs>
        <w:ind w:firstLine="720"/>
        <w:jc w:val="both"/>
        <w:rPr/>
      </w:pPr>
      <w:r>
        <w:rPr>
          <w:rFonts w:eastAsia="Times New Roman Cyr" w:cs="Times New Roman Cyr" w:ascii="Times New Roman Cyr" w:hAnsi="Times New Roman Cyr"/>
          <w:lang w:val="en-US"/>
        </w:rPr>
        <w:t>- Приготовьтесь слушать очень внимательно, господин помощник Госсекретаря. Шэн Чжу Юань является первым сыном крупного шанхайского промышленника, который составил свой капитал еще в старом Китае. Когда революция под руководством Мао установила в стране новый режим, эта семья, как и многие другие в то время, выехала с материка. Глава семьи имеет уже приличный возраст</w:t>
      </w:r>
      <w:r>
        <w:rPr>
          <w:lang w:val="en-US"/>
        </w:rPr>
        <w:t xml:space="preserve"> </w:t>
      </w:r>
      <w:r>
        <w:rPr>
          <w:rFonts w:eastAsia="Times New Roman Cyr" w:cs="Times New Roman Cyr" w:ascii="Times New Roman Cyr" w:hAnsi="Times New Roman Cyr"/>
          <w:lang w:val="en-US"/>
        </w:rPr>
        <w:t>и находится в Гонконге, но мы не знаем, кто это на самом деле и какое имя он носит. В их задачу входит полный контроль Гонконга со стороны националистов из Северного Китая. Вот короткая схема одной из сторон его биограф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вы не знаете, кто этот промышленник, этот тайпин, на самом деле, то как вы можете быть уверены во всем остальн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тория берет свое начало на Тайване, и наш информатор входил в состав их националистического кабинета. Он-то в свое время и предупредил нас об этом, ставя своей и нашей целью остановить это безумие. Но на следующее утро после контакта с нами он был найден мертвым: с тремя пулями в голове и с перерезанным горлом. В Китае это означает смерть предателя. С тех пор было убито еще пять человек. Этот акт говорит о том, что тайну стараются сохранить. Скорее всего, что теперь указания исходят из Гонконга. В конце концов, теперь вам более понятно, к каким последствиям это приведет, если учесть русские войска у северных границ Китая? Остается только путь на юг, в сторону Новых Территори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езумие! Их надо остановить. Этого не должно случи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 подтвердил свое согласие диплома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вы считаете, что это может сделать Вебб?</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ебб, - поправил его посол. - Джейсон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 Почему Джейсон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сообщение, полученное из Коулуна, говорит о том, что он уже т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ы знаем, что на самом деле это не та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о чем вы говори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ернулся в Азию. Он вновь убива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Борн. Миф.</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нет ни грана ответственности за свои сло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веряю вас, вы найдете ее сколько угодно у Шэн Чжу Юаня. Он уже приложил к этому ру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ернул убийцу в Азию. Теперь главным клиентом Джейсона Борна является один из лидеров Народной Республики, который объединяет оппозиционные силы в Пекине и в Гонконге. В течение последних шести месяцев несколько мощных голосов среди членов Центрального Комитета внезапно умолкли. Согласно официальным государственным сообщениям, несколько человек умерли после длительной болезни, еще  двое предположительно погибли в дорожных инцидентах. Немного позже, произошел последний и самый экстраординарный случай. Вице-премьер Китая был убит на Коулуне, в то время когда никто в Пекине не знал, где именно он находится. Это был ужасающий эпизод, когда пять человек были зверски убиты на набережной Чжан Ши Цзян, а рядом с трупами была оставлена визитная карточка убийцы. Имя Джейсона Борна было начертано кровью на полу. Другими словами, это должно было бы подчеркнуть, что это убийство было кредитованны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Алистер часто заморгал глазами, которые он не мог сосредоточить ни на одном предме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так далеко от той области, которой я обычно занимаюсь, безнадежно проговорил он. Потом, понемногу приходя в себя, он вновь обрел в себе профессионала. - Есть какая-нибудь связь? - спросил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пломат коротко кивнул.</w:t>
      </w:r>
    </w:p>
    <w:p>
      <w:pPr>
        <w:pStyle w:val="Iauiue"/>
        <w:tabs>
          <w:tab w:val="left" w:pos="720" w:leader="none"/>
        </w:tabs>
        <w:ind w:firstLine="720"/>
        <w:jc w:val="both"/>
        <w:rPr/>
      </w:pPr>
      <w:r>
        <w:rPr>
          <w:rFonts w:eastAsia="Times New Roman Cyr" w:cs="Times New Roman Cyr" w:ascii="Times New Roman Cyr" w:hAnsi="Times New Roman Cyr"/>
          <w:lang w:val="en-US"/>
        </w:rPr>
        <w:t>- Отчеты наших спецслужб дают некоторые детальные пояснения. Все перечисленные люди были политическими оппонентами Шэна в Центральном Комитете. Вице-премьер относился к старой гвардии, воспитанной еще Мао, и, конечно, был ведущим солистом в этом хоре противников. Что он тайно делал на Коулуне, в компании местных банкиров и промышленников? Пекин не может ответить на этот вопрос, и поэтому должен делать вид, что этого убийства вообще не</w:t>
      </w:r>
      <w:r>
        <w:rPr>
          <w:lang w:val="en-US"/>
        </w:rPr>
        <w:t xml:space="preserve"> </w:t>
      </w:r>
      <w:r>
        <w:rPr>
          <w:rFonts w:eastAsia="Times New Roman Cyr" w:cs="Times New Roman Cyr" w:ascii="Times New Roman Cyr" w:hAnsi="Times New Roman Cyr"/>
          <w:lang w:val="en-US"/>
        </w:rPr>
        <w:t>было. Этот человек просто перестанет существов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изитная карточка, оставленная убийцей, я имею ввиду имя написанное кровью, является второй нитью, ведущей к Шэну, - заметил помощник Госсекретар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голос дрожал, когда он пальцами пытался массировать свой лоб.</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он сделал это? Я имею ввиду, оставил свое им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дь это, как-никак, его работа, а он очень практичный человек. Теперь вы начинаете поним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овсем уверен, что вы подразумеваете под эт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нас этот новый Борн является прямой дорогой к Шэну. Он должен быть использован как наша ловушка. Самозванец сейчас пользуется мифом, который был создан несколько лет назад, но если его место займет оригинал, то он окажется в состоянии добраться до Шэна. Этот самый Джейсон Борн, созданный нами, должен занять место нового убийцы, использующего его имя. И как только Шэн проявит интерес к новым контрактам, он окажется в ловуш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аколдованный круг, - едва слышно прошептал Мак-Алистер, неподвижно глядя на дипломата. - И если учесть все, что вы мне рассказали, Дэвид Вебб вряд ли захочет в него ступить, или хотя бы приблизит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случае мы должны создать побудительные причины для того, чтобы он сделал это, - мягко заметил Хэвиленд. - В моей профессии, а говоря по правде, это всегда и было моей профессией, мы всегда стараемся отыскать доказательства и факты, которые могут вызвать соответствующие поступки человека. Я уверен, что их можно найти для любого челове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пока ни о чем не говорит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эвид Вебб превратился в Джейсона Борна по той же самой причине, которая в свое время привела его в "Медузу". Он потерял свою жену и детей. - О Господ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том я могу вас оставить, господа, - проговорил Рейли, поднимаясь с крес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3</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pPr>
      <w:r>
        <w:rPr>
          <w:rFonts w:eastAsia="Times New Roman Cyr" w:cs="Times New Roman Cyr" w:ascii="Times New Roman Cyr" w:hAnsi="Times New Roman Cyr"/>
          <w:lang w:val="en-US"/>
        </w:rPr>
        <w:t>Дэвид Вебб, тяжело дыша, бежал вдоль поля, поросшего темной травой. Его лицо покрывали капли пота, а влажный спортивный костюм прилипал к телу. Он миновал пустующие трибуны небольшого стадиона и теперь направлялся к бетонированной дорожке, которая вела к университетскому гимнастическому залу</w:t>
      </w:r>
      <w:r>
        <w:rPr>
          <w:lang w:val="en-US"/>
        </w:rPr>
        <w:t xml:space="preserve">. </w:t>
      </w:r>
      <w:r>
        <w:rPr>
          <w:rFonts w:eastAsia="Times New Roman Cyr" w:cs="Times New Roman Cyr" w:ascii="Times New Roman Cyr" w:hAnsi="Times New Roman Cyr"/>
          <w:lang w:val="en-US"/>
        </w:rPr>
        <w:t>Осеннее солнце уже скрылось за кирпичными зданиями университетского городка, но отблески его лучей все еще пронзали вечернее небо, которое подобно светящемуся занавесу, нависало над ландшафтом штата Мэн. Осенний холод уже давал себя знать, и Дэвид почувствовал легкий озноб. Его врачи советовали ему не переохлажда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открывал тяжелую дверь гимнастического зала, у него мелькнула мысль, почему двери всех гимнастических залов по весу напоминали ворота средневековых крепостей. Он вошел внутрь, и пройдя по каменному полу, добрался до коридора, в конце которого находилась раздевалка, уставленная металлическими шкафами. Он был очень доволен, что сейчас там никого не было, так как был не расположен к разговор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эвид медленно шел между длинными деревянными скамейками, направляясь к своему шкафу, который находился в конце ряда, когда его взгляд остановился на явно постороннем предмете, расположенном прямо впереди. Он побежал, стараясь поскорее выяснить, что это было. Сложенная записка была приклеена с помощью куска ленты к двери его шкафа. Он сорвал ее и развернул: "Звонила Ваша жена и просила позвонить ей, как только вы сможете. Она сказала, что это очень срочно. Ральф".</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торожа должно было бы хватить ума выйти и просто позвать его к телефону! - с раздражение подумал Дэвид, набирая цифровую комбинацию кодового замка. Набрав в карманах брюк несколько монет, он почти бегом бросился к платному телефону, висевшему на стене. Когда он опускал монеты и набирал номер, то заметил, что его руки дрожат. И он знал, почему. Мари никогда не употребляла слово "срочно". Она старалась избегать подобных слов. - Ал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думала, что ты можешь оказаться поблизости от телефона, ответила его жена, - я понимаю, что наш Мо является университетским врачом, и только один он гарантирует тебе лекарство, возвращающее волю к жизни, но только в том случае, если оно не вызывает осложнений на сердце. - В чем де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вращайся домой, Дэвид. Здесь есть кое-кто, кого ты должен повидать. Поторопись, дорог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щник Госсекретаря Эдвард Мак-Алистер решил сократить свою вступительную речь до минимума, оставив лишь ряд существенных фактов, которые, по его мнению, должны были бы подсказать Веббу, что его незваный гость занимает отнюдь не последнее место в структуре Госдепартамен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хотите, мистер Вебб, мы можем отложить наши дела на некоторое время, пока вы не придете в себя после вечерней прогул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эвид все еще был в шортах и полотняной китайской рубашке, так и не переодевшись в спортивном зале, где он только лишь забрал свою обычную одежду из шкафа, забросил ее в машину и помчался дом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что проблемы, появившиеся у вас, или, точнее, там, откуда вы приехали, мистер Мак-Алистер, на самом деле не терпят отлагательст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сядь, Дэвид, - сказала Мари Сен-... Мари Вебб, войдя в комнату с двумя полотенцами в руках, - и вы тоже садитесь, мистер Мак-Алис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ей удалось таким образом усадить обоих мужчин перед погасшим уже камином, она протянула одно полотенце Дэвиду, а затем, обойдя его кресло, встала сзади, пытаясь с помощью второго полотенца сделать ему массаж шеи и верхней части спины в соответствии с рекомендациями врачей, не забывая поглядывать сквозь спадающие пряди огненно-красных в свете лампы волос на помощника Госсекретар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продолжай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ы уже выяснили с вами, мистер Мак-Алистер, я имею определенные разрешения от правительственных спецслужб на право участвовать во всех подобных переговорах вместе с моим муж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у вас уже поднимался вопрос об этом? - спросил Дэвид, взглянув сначала на нее, а потом на их гостя, пытаясь улыбнуться при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эвид, прошу тебя, не отвлекай нашего гостя от главн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она пра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новь попытался улыбну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все уже предрешено и не подлежит обсуждению? Или у вас на ее счет были какие-то сомне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подтвердил, что она имеет на это право, - заметил помощник Госсекретаря, - более того, я именно так и считал бы, будь я на вашем месте. Несмотря на то, что в нашем прошлом было много общего: также как и вы, я проработал много лет на Дальнем Востоке, но все дальнейшее, что произошло с вами и через что вам пришлось пройти, находится за границей моего понима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яю Вас, что у меня самого к этому очень похожее отношение. Это должно быть ясно вс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ем не менее, некоторые, особенно там, откуда я пришел, воспринимают это не так. Хотя на самом деле, видит бог, вашей ошибки, конечно же, не было во всем произошедш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ейчас вы становитесь просто любезным. Когда из того места, которое вы представляете, исходят не оскорбления или угрозы, а вот такая примерная любезность, это начинает беспокоить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если нет возражений, давайте вернемся к нашим делам. Хорошо? - Пожалуйста, я не против. - И я хочу надеяться, что вы не будете слишком с большим предубеждением относиться ко мне. Поверьте, что я не враг вам, мистер Вебб. Мне очень хотелось бы стать вашим другом, тем более, что я в состоянии надавить на некоторые клавиши, мелодия которых будет полезна вам. Я могу помочь, и, если надо, даже защитить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ч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неожиданност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хотелось бы услышать что-то более конкретное.</w:t>
      </w:r>
    </w:p>
    <w:p>
      <w:pPr>
        <w:pStyle w:val="Iauiue"/>
        <w:tabs>
          <w:tab w:val="left" w:pos="720" w:leader="none"/>
        </w:tabs>
        <w:ind w:firstLine="720"/>
        <w:jc w:val="both"/>
        <w:rPr/>
      </w:pPr>
      <w:r>
        <w:rPr>
          <w:rFonts w:eastAsia="Times New Roman Cyr" w:cs="Times New Roman Cyr" w:ascii="Times New Roman Cyr" w:hAnsi="Times New Roman Cyr"/>
          <w:lang w:val="en-US"/>
        </w:rPr>
        <w:t>- Тогда первое, с чего я начну, сообщу вам о том, что ваша охрана вот уже почти полчаса нами удвоена, - начал объяснения Мак-Алистер, не сводя своих глаз с Дэвида. - Это было мое решение, и я могу даже учетверить ее, если увижу, что в этом будет необходимость. Все, прибывающие в университетский городок будут тщательно проверяться, а все посещаемые вами места будут находится под постоянным наблюдением. Теперь охрана будет находиться</w:t>
      </w:r>
      <w:r>
        <w:rPr>
          <w:lang w:val="en-US"/>
        </w:rPr>
        <w:t xml:space="preserve"> </w:t>
      </w:r>
      <w:r>
        <w:rPr>
          <w:rFonts w:eastAsia="Times New Roman Cyr" w:cs="Times New Roman Cyr" w:ascii="Times New Roman Cyr" w:hAnsi="Times New Roman Cyr"/>
          <w:lang w:val="en-US"/>
        </w:rPr>
        <w:t>в непосредственной близости от вас, чтобы вы могли ее всегда виде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 воскликнул Вебб, пытаясь подняться с кресла, - это наверняка Карло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ы, как это ни странно, думаем немного иначе, - возразил ему представитель Госдепартамента, - мы не можем сбрасывать его со счета, но все-таки это слишком далеко и слишком неправдоподоб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так? Это, тем не менее, может быть похоже на правду. Если бы это был Шакал, ваши люди всегда были бы на месте и, обязательно, скрытно. Вы разрешили бы ему охотиться за мной, в результате чего попытались бы схватить, и если бы в итоге я был бы даже убит, то такая цена вполне бы устроила бы все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олько не меня. Вы можете мне не верить, но это именно та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но что все-таки вы имели в ви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досье было "расконсервировано", я хочу сказать, что все секретные материалы, касающиеся операции "Тредстоун", стали кое-кому извест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ье было кем-то похищено? Был произведен несанкционированный доступ к архив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происходило поэтапно. Вначале все было сделано на вполне законных основаниях, в связи с кризисной ситуацией, для разрешения которой у нас просто не было выбора. Но все дальнейшее пошло не так, как мы планировали, как говорится, паровоз сошел с рельсов, и теперь мы охвачены беспокойством, именно беспокойством за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те, пожалуйста, если можно, начало этой истории. Кто получил доступ к этому дось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 человек, как говорится, со стороны, но с очень высокими полномочиями, относительно которых ни у кого не было даже тени сомнени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бы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человек возглавлял оперативную службу британской МИ-6 на территории Гонконга. Его авторитет был подкреплен многолетним доверием со стороны ЦРУ. Он прилетел в Вашингтон и сразу же связался со своими коллегами в Лэнгли. Он обратился к ним с просьбой о получении информации, связанный с человеком по имени Джейсон Борн. Свой интерес он объяснил сложно, даже угрожающей обстановкой на контролируемой им территории, и он почти прямо связывал этот кризис с операцией "Тредстоун". Кроме того, он заверил, что если обмен особо важной оперативной информацией между службами наших стран продолжается до сих пор, то его официально подтвержденный правительственный запрос поступит немедлен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должен был иметь очень веские причины для подобного запроса. - Уверяю вас, что основания у него были, - Мак-Алистер сделал паузу, и часто заморгал глазами, потирая пальцами лоб. Было видно, что он нервнича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какие ж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йсон Борн вернулся, - стараясь говорить тише, произнес наконец Мак-Алистер, - и он вновь убивает. Теперь на Коулу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ри едва не задохнулась и, слегка качнувшись, вцепилась в правое плечо мужа. Ее большие карие глаза наполнились яростью и страхом. Она молча уставилась на человека из Госдепартамента. Вебб же сидел, не шелохнувшись, внимательно изучая Мак-Алистера, как наблюдающий за коброй. - О чем вы говорите, черт возьми? - почти шепотом произнес он наконец, повышая голос. - Джейсон Борн, тот самый Джейсон Борн, больше не существует. Его никогда не бы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наем это, точно так же, как и вы, но, тем не менее, на Востоке легенда о нем развивается, живет там до сих пор. Ведь это вы создали ее, мистер Вебб, и очень талантливо, смею вас увер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не интересует ваше мнение, мистер Мак-Алистер, - произнес Дэвид, убирая с плеча руку жены и поднимаясь с кресла. - Над чем конкретно работала британская МИ-6? И что это за человек, который представлял эту службу? Сколько ему лет? Каковы ваши данные о нем, о его связях и выполняемой работе? Вы должны были иметь весь его послужной список и секретные материалы его досье о его благонадежности, имеющиеся в ЦРУ, прежде чем идти на обмен такой информаци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все это у нас было, и мы и мы не нашли таки ничего, что вызвало бы хоть какие-то сомнения. Лондон подтвердил всю имеющуюся у нас информацию о нем, так же как и о передаче ему запрашиваемой информац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официальный представитель МИ-6 на территории колонии, он был приглашен в управление полиции, контролирующей территорию Гонконга и Коулуна, где ему сообщили об имевших место событиях. Все его действия, естественно, контролировало Министерство Иностранных Де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жь! - почти закричал Вебб, качая головой. Но затем, все-таки, понизив голос, продолжил: - Его завербовали, господин помощник Госсекретаря! Кто-то предложил ему хорошую цену за это досье. И он использовал для этого наивно простую ложь, которую вы все и проглоти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это далеко не ложь, хотя бы уже по самому источнику информации. Этот человек привык доверять фактам, точно так же как и Лондон. Джейсон Борн действительно вернулся в Ази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если я скажу вам, что такие вещи происходят уже не в первый раз, когда центры управления операциями питаются дезинформацией, а в итоге человек оказывается завербован без особого риска и без больших расходов! Ему оставляют единственную возможность, чтобы попытаться спасти свою жизнь, и ставят перед выбором. В данном случае, я уверен, было именно так с этим дось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все происходило бы именно так, как вы говорите, то его конец не был бы таким печальным. Этот человек мертв. - Ч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застрелен насмерть два дня тому назад в своем кабинете на Коулуне, через час после возвращения из Гонконг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но это не должно было случиться! - в замешательстве воскликнул Дэвид. - Ведь человек, который идет на риск предательства, как правило, страхует себя с самого начала от подобных "случайностей". Он наверняка должен был оставить соответствующее заявление у надежных людей. Это было бы его страховкой, его единственной гаранти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был абсолютно чист, - настаивал представитель Госдепартамен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он был просто дура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го о нем никто не мог сказ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они говори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анимался делами, связанными с борьбой с организованной преступностью, расследуя деятельность подпольных группировок в Гонконге и Макао. Ситуация, которая там складывалась, позволяла применить понятие "организованной". На самом деле, все напоминало настоящую борьбу мафий. Совершались постоянные убийства, побережье залива становилось местом военных действий, и даже на воде взлетали на воздух многочисленные корабли. Очень часто события были весьма противоречивыми, указывая на то, что за многими из них мог стоять именно Джейсон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скольку, никакого Джейсона Борна нет, то вся эта работа должна входить только в компетенцию полиции! А уж никак ни МИ-6!</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истер Мак-Алистер только что сказал, что этот человек был привлечен к расследованию происходящего именно полицией Гонконга, неожиданно подала реплику Мари, жестко глядя на помощника Госсекретаря. -МИ-6, очевидно, согласилась с таким подходом. Но почему тогда ими был проявлен такой интере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 просто обманный ход! - не сдавался Дэвид. Он был возбужден и тяжело дышал.</w:t>
      </w:r>
    </w:p>
    <w:p>
      <w:pPr>
        <w:pStyle w:val="Iauiue"/>
        <w:tabs>
          <w:tab w:val="left" w:pos="720" w:leader="none"/>
        </w:tabs>
        <w:ind w:firstLine="720"/>
        <w:jc w:val="both"/>
        <w:rPr/>
      </w:pPr>
      <w:r>
        <w:rPr>
          <w:rFonts w:eastAsia="Times New Roman Cyr" w:cs="Times New Roman Cyr" w:ascii="Times New Roman Cyr" w:hAnsi="Times New Roman Cyr"/>
          <w:lang w:val="en-US"/>
        </w:rPr>
        <w:t>- Джейсон Борн по своему "происхождению" никогда не имел никакого отношения к службам полиции, - продолжала Мари, подходя к мужу, - он "родился" в анналах секретных служб Соединенных Штатов не без участия Госдепартамента. Но я подозреваю, что МИ-6 вклинилась в это дело по гораздо более важным причинам, чем поиски убийцы по имени Джейсон Борн. Я права, мистер</w:t>
      </w:r>
      <w:r>
        <w:rPr>
          <w:lang w:val="en-US"/>
        </w:rPr>
        <w:t xml:space="preserve"> </w:t>
      </w:r>
      <w:r>
        <w:rPr>
          <w:rFonts w:eastAsia="Times New Roman Cyr" w:cs="Times New Roman Cyr" w:ascii="Times New Roman Cyr" w:hAnsi="Times New Roman Cyr"/>
          <w:lang w:val="en-US"/>
        </w:rPr>
        <w:t>Мак-Алис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овершенно правы, миссис Вебб. И даже более того. При обсуждении этой проблемы в нашем служебном кругу всего два дня назад высказывалось именно такое мнение, что вы оцените сложившуюся ситуацию более отчетливо, чем это сделали мы. Давайте только вначале сделаем одно главное определение, которое поможет нам в дальнейшем быстрее найти общий язык, будем считать, что именно проблемы экономического характера являются ключом к политическому кризису не только в Гонконге, но и во всем мире. Ведь вы являетесь весьма опытным экономистом, и в свое время даже участвовали в разработке соответствующих программ для правительства Канады, а также консультировали канадских послов и разного рода правительственные делегации чуть ли не по всему мир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вы взяли бы на себя труд объяснить предмет вашего разговора человеку, экономические познания которого ограничиваются лишь чековой книжк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не наступило то время, мистер Вебб, когда возможны прямые удары по государственному рынку Гонконга, и даже по его подпольному продолжению. Но общая нестабильность, вызванная ростом преступлений, может служить рычагом для определенного давления на правительство, если и не вызовет более глубокой дестабилизации. И еще не пришло время, когда Китай сможет завершить очередной виток в начатой им гонке вооружени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продолжайте дальше.</w:t>
      </w:r>
    </w:p>
    <w:p>
      <w:pPr>
        <w:pStyle w:val="Iauiue"/>
        <w:tabs>
          <w:tab w:val="left" w:pos="720" w:leader="none"/>
        </w:tabs>
        <w:ind w:firstLine="720"/>
        <w:jc w:val="both"/>
        <w:rPr/>
      </w:pPr>
      <w:r>
        <w:rPr>
          <w:rFonts w:eastAsia="Times New Roman Cyr" w:cs="Times New Roman Cyr" w:ascii="Times New Roman Cyr" w:hAnsi="Times New Roman Cyr"/>
          <w:lang w:val="en-US"/>
        </w:rPr>
        <w:t>- Время, о котором идет речь, это договор об аренде до 1997 года, спокойно пояснила Мари заявление помощника Госсекретаря, - и до его окончания остается менее десяти лет. Новое соглашение должно быть выработано уже при участии Пекина, поэтому уже сейчас каждая из сторон нервничает и никто не хочет, чтобы именно его лодка налетела на скалы в этом плавании по морю политических страстей. Поэтому важным фактором этой игры является</w:t>
      </w:r>
      <w:r>
        <w:rPr>
          <w:lang w:val="en-US"/>
        </w:rPr>
        <w:t xml:space="preserve"> </w:t>
      </w:r>
      <w:r>
        <w:rPr>
          <w:rFonts w:eastAsia="Times New Roman Cyr" w:cs="Times New Roman Cyr" w:ascii="Times New Roman Cyr" w:hAnsi="Times New Roman Cyr"/>
          <w:lang w:val="en-US"/>
        </w:rPr>
        <w:t>прочная стабильность во всех сферах жиз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эвид взглянул на жену, потом вновь на Мак-Алистера и кивну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чувствуется. Я читаю газеты и журналы... но тем не менее это не совсем то, что затрагивает сферу именно моих интересов. - Моего мужа, как правило, интересуют факты обмана, которые стоят за любыми происходящими событиями, - попыталась объяснить Мари Мак-Алистеру. - Он занимается изучением народов и цивилизаци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 согласился Вебб. - Ита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же интересы, - продолжала Мари, - всегда были связаны с деньгами и курсами их обмена, а также с рынками и показателями их стабильн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сли вы отбросите на какой-то момент стабильность, то получите хаос, - быстро добавил Мак-Алистер. - Это было бы простительно для древних китайских полководцев-завоевателей. Но никак не может служить оправданием для некоторых политиков в КНР, которые стремятся к нарушению стабильности в колонии, называемой ими Новыми Территориями. Хотя, следует заметить, что более холодные головы в Бейцзине не поддерживают этих устремлений экстремистского крыла, которое не прочь сохранить лица своих политических амбиций через военную силу, но сначала ввергнув Дальний Восток в хао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считаете, что КНР может пойти на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бывайте, что Гонконг, Коулун, Макао и другие территории колонии являются частью их "Великой Поднебесной Империи". Это единое пространство, а люди на востоке не терпят непокорных детей, это хорошо извест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хотите убедить меня, что всего лишь один человек, называющий себя Джейсоном Борном, мог быть причиной подобного кризиса? Я не поверю в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лишь общий экстремальный сценарий, хотя нет никаких гарантий, что этого не может произойти на самом деле. Вы должны понимать, что легенда продолжает жить, а при определенных обстоятельствах, даже может обгонять реальные события. Это действует подобно гипнозу. Невидимому преступнику приписываются многочисленные убийства, хотя на самом деле его имя используют политические экстремисты как левого, так и правого толка. А если вы начинаете анализировать происходящее, то вполне можете оценить ситуацию, как самовоссоздание мифа. Не правда ли? И когда где-то в южных районах Китая происходит убийство, вы, как Джейсон Борн, можете быть уверены, что оно будет приписано именно вам. А года через два вы уже приобретете широкую известность. Хотя на самом деле, убили лишь одного человека: пьяного осведомителя из Макао, который покушался на вашу жизнь. - Я не помню этого, - спокойно ответил Дэви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новник понимающе кивну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вас. Мне говорили о ваших трудностях с памятью. Но поймите, что если убитые люди являются крупными политиками или государственными фигурами, к примеру, если будет убит кто-то, как Верховный Губернатор Колоний, или торговый представитель КНР, или кто-то подобный им, то вся колония неминуемо погрузится в хао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Алистер помолчал, покачав головой, чтобы чуть-чуть прийти в себя. - К сожалению, таковы наши заключения, мистер Вебб, над которыми работали лучшие специалисты из отдела безопасности. А ваши выводы вы можете оставить при себе, мистер Вебб. И, по совести говоря, право решать принадлежит мне. Вас необходимо охраня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икто и никогда, - холодно заметила Мари, - не имел права ознакомиться с содержанием этого дось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не было выбора. Мы очень тесно сотрудничали с англичанами, и нам было необходимо доказать им, что "Тредстоун" давным-давно закончена, а ваш муж находится за тысячи миль от Гонконг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сказали им, где именно он был? - закричала жена Вебба, - как вы посме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не было выбора, - вновь повторил Мак-Алистер, в который уже раз потирая лоб. - Мы были вынуждены идти на сотрудничество, когда возникла угрожающая ситуация. Несомненно, вы должны понять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то я не могу понять, так это то, почему же надо было отдавать именно досье на моего мужа! - с раздражением, переходящим в ярость, заговорила Мари. - Оно имело статус ЧРЕЗВЫЧАЙНОЙ СЕКРЕТН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ставители спецслужб, связанные с комиссиями Конгресса, потребовали этого, а сам этот факт уже равносилен зако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те это! - со злостью произнес Дэвид, - уж если вы получили такую власть надо мной, то вы должны знать, откуда я начинал свой путь. Скажите мне, где находятся все архивные материалы, касающиеся "Медуз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ответить на последний вопрос, - воскликнул Мак-Алис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только что сделали это, - заметил Вебб.</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Панов умолял людей из Госдепартамента чтобы они уничтожили все архивные данные, касающиеся операции "Тредстоун", - продолжала наступать на Мак-Алистера Мари, - или, по крайней мере, использовать фальшивые имена для всех, кто был упомянут там, но вы даже не сделали попыток в этом направлении. Что вы за люди после эт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 по себе я согласен с вами обоими! - заявил Мак-Алистер с каким-то странным выражением в голосе, - извините, миссис Вебб, и простите меня. Это было еще до моего появления там... Так же, как и вы, я оскорблен этим до глубины души. Вы совершенно правы в том, что можно было не хранить это досье. Всегда есть способ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шь, - неожиданно вступил в разговор Дэвид. В его голосе чувствовалась пустота. - Это всего лишь часть новой стратегии, еще одна мышеловка, расставленная для нас. Вам очень нужен Карлос, и вас не интересует, какой ценой вы сможете его получить, - Ведь я забочусь о вас, мистер Вебб, а вы не хотите поверить в это. Почему меня должен интересовать "Шакал", когда я работаю в секции Дальнего Востока. Шакал - это чисто европейская проблем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о чем вы говорили здесь, подразумевает за собой нечто конкретное, - вновь заговорила Мари, обращаясь к Мак-Алистеру, в то время как Дэвид вновь уселся в кресло, - ведь вы хотите сказать нам еще что-то, не так 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это очень нелегко для меня, поверьте. Учтите, что я лишь недавно ознакомился с материалами этого досье и, возможно, еще не имею обо всем полной ясн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все, включая и сведения о его жене и детях, погибших в Камбодж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говорите о том, что вы должны были сообщить н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Алистер вновь нервно помассировал лоб длинными тонкими пальцами: - Я начну с того, что пять часов назад мы получили сообщение из Лондона о возможном покушении на вашего мужа. Есть некий человек, который намерен его уб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не Карлос, не "Шакал", - произнес Вебб, подаваясь впере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 крайней мере, до сих пор мы не обнаружили никакой связ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вы обнаружили? - спросила Мари, усаживаясь на ручку кресла, где сидел ее муж, - что вам удалось узнать?</w:t>
      </w:r>
    </w:p>
    <w:p>
      <w:pPr>
        <w:pStyle w:val="Iauiue"/>
        <w:tabs>
          <w:tab w:val="left" w:pos="720" w:leader="none"/>
        </w:tabs>
        <w:ind w:firstLine="720"/>
        <w:jc w:val="both"/>
        <w:rPr/>
      </w:pPr>
      <w:r>
        <w:rPr>
          <w:rFonts w:eastAsia="Times New Roman Cyr" w:cs="Times New Roman Cyr" w:ascii="Times New Roman Cyr" w:hAnsi="Times New Roman Cyr"/>
          <w:lang w:val="en-US"/>
        </w:rPr>
        <w:t>- Офицер МИ-6 на Коулуне имел в своем кабинете несколько важных документов, большинство из которых представляло большой интерес для многих, кто так или иначе связан с преступностью Гонконга, и, следовательно, должны были стоить немалых денег. Тем не менее из всех документов было похищено лишь досье на "Тредстоун", связанное с Джейсоном Борном. Вот такую информацию мы получили из Лондона. Это было похоже на предупреждение: человек, совершивший</w:t>
      </w:r>
      <w:r>
        <w:rPr>
          <w:lang w:val="en-US"/>
        </w:rPr>
        <w:t xml:space="preserve"> </w:t>
      </w:r>
      <w:r>
        <w:rPr>
          <w:rFonts w:eastAsia="Times New Roman Cyr" w:cs="Times New Roman Cyr" w:ascii="Times New Roman Cyr" w:hAnsi="Times New Roman Cyr"/>
          <w:lang w:val="en-US"/>
        </w:rPr>
        <w:t>это, интересуется только Джейсоном Борн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 закричала в отчаянии Мари, обнимая руками муж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кое-кто был убит, - спокойно ответил за рассказчика Вебб, - а кое-кто еще теперь хочет уравнять сч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над этим мы и работаем, - согласился Мак-Алистер, кивая головой. - И у нас есть уже определенный прогрес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был убит? - спросил бывший Джейсон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жде чем я отвечу, вы должны понять, что эти сведения очень быстро собрали уже непосредственно наши люди в Гонконге, на свой страх и риск. Возможно, что в них есть определенные неточности, и, конечно, у них пока нет явных доказательств. - Что вы подразумеваете, когда говорите "непосредственно наши люди"? А где же тогда, черт возьми, были англичане? Ведь вы именно им передали досье по "Тредстоу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делали это лишь потому, что они первыми предъявили нам доказательства, что убийство совершил человек под именем, созданном в "Тредстоуне", наше собственное произведение, то есть именно вы. Они не захотели, тем не менее, идентифицировать свои источники информации. Потому наши люди были вынуждены работать самостоятельно, используя любую возможность для сбора информации, чтобы выяснить все главные связи погибшего человека из "Шестерки", чтобы по ним попытаться предположительно установить возможного убийцу. Им повезло только в Макао, но, повторяю, особых доказательств получено не бы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вторяю свой вопрос, - сказал Вебб, - кто был уби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а убита женщина, - ответил представитель Госдепартамента. - Она была женой крупного банкира из Гонконга, по имени Яо Минь. Этот тайпин занимается не только финансовой деятельностью, а имеет широкие интересы, вплоть до инвестирования предприятий и проведения консультаций даже в Бейцзине. Кроме того, что он богат, у него обширные и влиятельные связ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овы были обстоятельства убийст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стоятельства были ужасны, но сама ситуация не имела никаких необычных сторон. Его жена была "рабочей" актрисой, которая снялась в нескольких фильмах для компании "Шоу Броверс". Она была значительно моложе своего мужа и, при всех прочих обстоятельствах, он смотрел на нее, как на свой трофей, приз, полученный в соревновании с жизнью. Самым любимым ее занятием было посещение злачных мест, где она проводила время за игрой в рулетку, либо посещала притоны для курильщиков опиума. Ее можно было видеть среди игроков в Макао, на скачках в Сингапуре или на самолете, отправляющемся на Пескадорские острова. Ее последний любовник был поставщиком наркотиков, который осуществлял переброску "товара" в Гуаньчжоу до Дин Бей через границу в районе Лок Ма Ча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естно, что Дин Бей - это широкая улица с многосторонним движением, - перебил его Вебб. - Почему ваши люди заинтересовались именно этим человек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его операции, если вам больше нравится именно этот термин, были связаны с той войной мафий, которая проходила на побережье, Так или иначе, этот человек был замешан в активных действиях против своих соперников и был приговоре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ная об этом, он наверняка, окружил бы себя дюжиной телохранител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это очень правильно подметили. Так оно и было. Но с другой стороны, это, видимо, и толкнуло его противников на возвращение к легенде. В конце концов, они нашли способ, как воспользоваться е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н, - едва слышно прошептал Дэвид, покачивая головой и прикрывая глаз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огласно кивнул Мак-Алистер. - Две недели назад поставщик наркотиков и жена Яо Миня были убиты прямо в постели в одном из номеров отеля "Лисбоа", в Макао. Убийство было жестоким и безобразным: тела были буквально изрезаны на куски автоматными очередями и их едва можно было опознать. В качестве оружия был использован автомат системы "Узи". Но сам факт этого убийства был скрыт от широкой публики: полиция и правительственные чиновники получили хорошую компенсацию за молчание. Можно легко догадаться, кому принадлежали эти деньг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бы сделать короткое заключение, - монотонно заговорил Вебб. - Автомат системы "Узи" - это именно то оружие, которым предпочитал пользоваться Джейсон Борн в некоторых случаях убийств, выполненных по контракту.</w:t>
      </w:r>
    </w:p>
    <w:p>
      <w:pPr>
        <w:pStyle w:val="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Это же оружие было оставлено на месте преступления почти рядом с пятью трупами в кабаре на набережной Чжан Ши Цзян. Трое из убитых были местными бизнесменами. Англичане не были расположены к широкой информации по этому убийству и показали нам лишь несколько фотографи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т тайпин, Яо Минь, - вновь заговорил Дэвид, - муж этой убитой актрисы. Он как раз и является одним из тех, кто имеет контакты с МИ-6, которые были обнаружены вашими людь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источников информации, связанных с МИ-6. Его отношения с промышленными и государственными кругами в Бейцзине являются очень важным обстоятельством для английской секретной службы, которая буквально не знает ему це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огда его жена была убита, его горячо любимая молодая же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все-таки употребил бы слово "приз", именно его любимый "приз" был отобран у него, - прервал Вебба Мак-Алис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согласился Вебб, - в некоторых случаях приз ценится гораздо выше, нежели же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вел многие годы на Востоке, и, помнится, у них есть даже сообразная моменту фраза на мандаринском наречии, но к сожалению, я не могу повторить 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ва цена мужского самообольщения, - спокойно произнес Дэви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думаю, именно э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но быть. Так, человек из МИ-6, под давлением своего агента-информатора, этого пока никому неизвестного тайпина, пытается получить досье на того самого Джейсона Борна, который убил его жену, отняв у него, таким образом, его "приз". Иными словами, господа из МИ-6 были поставлены перед опасностью лишиться важной информации о делах в континентальном Китае, которая поступала от его источников в Пеки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 наши люди и построили эту цепочку. В конце концов, представитель "Шестерки" был убит, поскольку Яо Минь не хотел, чтобы кто-то знал о его интересе к человеку по имени Джейсон Борн. Тайпин хотел оставаться в тени, недосягаемым и, почти, невидимым. Свою месть он, видимо, решил осуществить тай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говорят по этому поводу англичане? - спросила в свою очередь Мар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некоторым признакам они не вмешиваются в сложившуюся ситуацию. Официальный Лондон молчит. Возможно, они считают, что все неприятности свалились на них из-за документов по "Тредстоуну", и не хотят нашего дальнейшего вмешательства в свои дела в Гонконге, по крайней мере, пока не утихнут последние событ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их были какие-нибудь столкновения с Яо Минем? - задал очередной вопрос Вебб, внимательно следя за помощником Госсекретар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я назвал им это имя, то они отказались обсуждать все, что с ним могло быть связано. Создается впечатление, что они по-прежнему предполагают использовать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несмотря на то, что он сделал? - неожиданно вновь вступила в разговор Мари. - А что он еще может сделать, или должен сделать, с моим муж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уже совсем другое дело, - осторожно заметил Мак-Алис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отрудничали с ни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олжны это делать, - прервал ее чиновн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же настаивали на сотрудничестве. Настаивали на этом! Это ложь! - Мари отвернулась в раздражен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желания обманывать вас, миссис Вебб.</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собственно, я должен верить вам, Мак-Алистер? - спросил Дэви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оятно, прежде всего потому, что вы не хотите верить своему правительству, мистер Вебб. Конечно, и верить мне у вас очень мало оснований. Но, смею вас уверить, я очень совестливый человек. Вы можете соглашаться или нет, я имею в виду со мной, но тем временем я буду делать все для вашей безопасн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чень странно взглянули на меня, поч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мне еще никогда не доводилось оказаться в такой ро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у дверей раздался звонок, и Мари резко повернув голову на этот звук, пошла встречать неожиданных посетителей. Она открыла дверь и некоторое время стояла без движения, беспомощно глядя в дверной проем. Там стояли двое мужчин. Сзади них был виден второй черный "Седан", внутри которого были еще люди. Все вместе они составляли охрану ее мужа. Она хотела закричать, но у нее не хватило сил даже на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Мак-Алистер забрался на переднее сидение своего служебного автомобиля и взглянул через поднятое боковое стекло на одинокую фигуру, стоящую на пороге дома. Бывший Джейсон Борн неподвижно стоял, не сводя глаз с отъезжавшего гостя.</w:t>
      </w:r>
    </w:p>
    <w:p>
      <w:pPr>
        <w:pStyle w:val="Iauiue"/>
        <w:tabs>
          <w:tab w:val="left" w:pos="720" w:leader="none"/>
        </w:tabs>
        <w:ind w:firstLine="720"/>
        <w:jc w:val="both"/>
        <w:rPr/>
      </w:pPr>
      <w:r>
        <w:rPr>
          <w:rFonts w:eastAsia="Times New Roman Cyr" w:cs="Times New Roman Cyr" w:ascii="Times New Roman Cyr" w:hAnsi="Times New Roman Cyr"/>
          <w:lang w:val="en-US"/>
        </w:rPr>
        <w:t>- Едем быстрее отсюда, - почти скомандовал водителю Мак-Алистер. Это был человек примерно его возраста, лысый, в очках с черепаховой оправой. Автомобиль рванулся вперед, но водитель не стремился прибавить скорость, пока они не миновали узкую покрытую гравием незнакомую им дорогу и не выбрались на широкое шоссе, оставляя сзади себя маленький университетский городок. Несколько минут они продолжали ехать молча, но, наконец, водитель</w:t>
      </w:r>
      <w:r>
        <w:rPr>
          <w:lang w:val="en-US"/>
        </w:rPr>
        <w:t xml:space="preserve"> </w:t>
      </w:r>
      <w:r>
        <w:rPr>
          <w:rFonts w:eastAsia="Times New Roman Cyr" w:cs="Times New Roman Cyr" w:ascii="Times New Roman Cyr" w:hAnsi="Times New Roman Cyr"/>
          <w:lang w:val="en-US"/>
        </w:rPr>
        <w:t>заговорил первы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рошла встреча? Все было удач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рошла? - механически повторил вслед за ним помощник Госсекретаря. - Как любит говорить посол: "Все части на своем месте". Обоснование сделано и подкреплено логическими выводами, так что на этом миссионерскую работу можно считать закончен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приятно это слыш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приятно? Ну, значит, и мне должно быть приятно тоже. Мак-Алистер поднял свою дрожащую правую руку и начал массировать правый висок подрагивающими тонкими пальц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не доволен! - неожиданно произнес он. - Я чертовски уст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если я не воврем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редложить выполнять роль миссионера, мне, христианину! Я вместе со всей семьей два раза посещаю церковь, а мои оба сына прислушиваются. Я благороден и великодушен, потому что хочу быть таким. Вы можете меня поня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что да. У меня нет именно таких чувств, но мне кажется, что я понимаю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только что покинул дом этого челове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те проще на эти вещи. Что в этом особенн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Алистер неподвижно уставился на дорогу, и только движущиеся блики от встречных машин создавали замысловатую игру теней на его лице и, казалось, будто на нем отражается его внутреннее состоя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Бог простит мою душу, - едва слышно прошептал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4</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ики неожиданно наполнили темноту какофонией молодых голосов. Вслед за криками появились и подпрыгивающие, догоняющие друг друга фигуры. Кругом были видны разгоряченные улыбающиеся лица и крики, крики, крики... Вебб опустился на колени, прикрывая лицо и шею обеими руками. Это единственное, что он мог сделать в целях самозащиты. Он старался раскачиваться из стороны в сторону, чтобы не быть, по крайней мере, неподвижной мишенью. Его темная одежда дополнительно маскировала его от прицельных выстрелов, но она же была бесполезна, если бы охрана, находящаяся где-то рядом с ним, вдруг открыла огонь: вспышки выстрелов вполне могли высветить его фигуру. А, кроме того, прицельный выстрел мог быть не единственным средством, которое мог применить убийца. Вполне достаточно выстрела из пневматического оружия с использованием пули, начиненной парами цианида. Смерть в этом случае могла наступить в течение минуты, а может быть даже и нескольких секун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чья-то рука сжала его плечо! Он резко повернулся, разводя в стороны свои руки, стараясь освободиться от неожиданного прикосновения. При этом он сделал бросок влево, двигаясь подобно дикому животно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вами все в порядке, Профессор? - спросил охранник, приближаясь к нему откуда-то слева, моментально Дэвид поднялся на ноги. В отблесках лучей карманного фонаря можно было заметить, что человек улыбал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было? Что вообще происходит зде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страшного! - прокричал второй человек, появляясь справа от Вебб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го лишь дети, похожие на ночных духов. Одно удовольствие видеть 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шум и крики стихли. Городок вновь погрузился в тишину. Где-то вдали, между высокими каменными зданиями, которые располагались вдоль игрового поля стадиона, можно было наблюдать пульсирующие яркие вспышки, которые временами озаряли уже пустые трибуны. Футбольный матч между студенческими командами наконец-то завершился. Возбужденная охрана продолжала смея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к, профессор? - продолжил разговор тот, который был слева от Дэвида. - Вам лучше, когда мы находимся рядом с в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закончилось. Его внутреннее состояние начинало приходить в норму, но он все еще не был уверен по поводу произошедшего. Почему еще остается какая-то тупая боль в груди? Почему он был так напуган? Что-то происходило, но он все еще не мог дать этому свою оцен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этот случай так расстроил меня? - сказал Дэвид, когда они сидели за завтраком в старом викторианском доме, который они арендовали вот уже некоторое время, с тех пор как Дэвид выписался из госпитал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всем забросил свои прогулки по пляжу, - произнесла Мари вместо ответа на его вопрос. Она положила перед ним вареное яйцо и несколько тостов. - Тебе бы неплохо немного поесть, прежде чем ты возьмешься за сигаре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слушай. Это действительно беспокоит меня. Всю последнюю неделю я чувствую себя как утка на плохо защищенной галерее. Это ощущение вновь появилось у меня еще вчера во второй половине д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имеешь в виду? - Мари не спускала с него глаз, продолжая заниматься посудой. - Мне кажется, что иногда твои ощущения прямо указывают на что-то. Расскажи мне подробней о них. Однажды они спасли мне жизнь, в Цюрихе, на Гуизон-Квей. Может быть, на этот раз за ними не стоит ничего страшн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иногда кажется, что при такой охране, похожей скорее на военный парад, когда тебя окружают шесть человек: по одному спереди и сзади и по двое справа и слева, все равно не составляет труда для человека, внешне похожего на студента, приблизиться к нам и выстрелить в меня из пневматического оружия? Звук выстрела никто не услышит, потому что его очень легко прикрыть кашлем или смехом. А тем временем я уже смогу получить смертельную дозу стрихни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лучше меня знаешь, что они могут примен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Потому что мне самому приходилось делать подобные вещ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ак мог поступить Джейсон Борн, а не ты. Но что все-таки случилось вче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бб продолжал неподвижно смотреть на тарелку. Затем, отодвинув ее в сторону, он вернулся к событиям того дня. - Семинар, как обычно, затянулся. Стало уже темнеть, когда мы направились к автомобильной стоянке. В этот день должен был быть футбольный матч между студенческими командами. Неожиданно меня и мою охрану окружила возбужденная толпа болельщиков. В сущности, они были еще дети: их возбудил этот, как все считали, очень ответственный матч, и они бежали, прыгали, жгли бенгальские огни, громко кричали. Некоторые даже пытались петь песни. И можешь поверить мне, что в эти несколько минут мне показалось, что это вот-вот начнется. Я был снова Борном, ощущая всем своим существом окружающую меня опасность. Все мое существо было близко к пани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 - осторожно спросила Мари, когда ее муж замолч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так называемая охрана поглядывала по сторонам и чувствовала себя очень весело. Они смеялись, а двое из них даже перебрасывались мячом с пробегающими мимо нас студент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особенно испугало теб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стинктивно я ощутил себя абсолютно незащищенной мишенью, находящейся в центре возбужденной толпы. Это мне подсказали лишь мои нервы. Рассудок не смог справиться с эт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сейчас говорит в тебе? Кем ты ощущаешь себ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мне трудно сказать. Но то, что я чувствовал тогда, мне очень трудно забыть. Ты можешь себе представить, что один из них спросил меня, насколько лучше я чувствую себя... теперь, когда они находятся рядом со мной. Дэвид взглянул на жену и попытался повторить слова, которые не давали ему покоя: - Чувствую ли я себя гораздо лучше... тепер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они знают, что их работа состоит именно в том, чтобы защитить теб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щитить меня? Но они все смеялись и почти не обращали на меня внимания, когда нас неожиданно окружила эта толпа. Неужели таким образом они собираются действительно защищать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ы чувствовал ещ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Может быть это были не ощущения, а скорее размышления? Я много думал о Мак-Алистере, особенно о его жизни. Если не обращать внимание на его почти постоянно подергивающиеся веки, то его глаза напоминают глаза дохлой рыбы. Ты можешь прочитать в них все что угодно, в зависимости от того, что ты чувствуешь в данный момен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бы тебе не позвонить Мак-Алистеру и не рассказать о своих сомнениях? Ведь он оставил тебе номера телефонов. Думаю, что Мо Панов посоветовал бы тебе то же само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озможно. Мо обязательно посоветовал бы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зво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бб улыбнул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позвоню, а может быть, и нет. Во всяком случае мне бы не хотелось, чтобы меня там приняли за маниакального параноика. Я попытаюсь дождаться Панова, который, я думаю, постарается вправить мне мозг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ния была занята уже второй раз, так что для Вебба ничего не оставалось, как положить трубку и вновь вернуться на семинар к обсуждению некоторых вопросов, касающихся истории Бирмы того периода, когда там происходила борьба Рамы II с султаном Кедахом по вопросу владения островом Пенант. В этот момент в комнату, где он занимался со студентами, постучали, и дверь открылась еще до того, как он успел что-либо сказать. На пороге стоял один из его телохранителей, который разговаривал с ним накануне, во время студенческого матч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ствую вас, професс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если не ошибаюсь, Дж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се-таки вы ошиблись. Меня зовут Джонни. Но это не имеет большого значения. Мы и не ожидали, что сразу запомните наши име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нибудь случило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раз, наоборот, сэр. Я так спешил, чтобы сообщить вам приятную новость: мы все отбываем. Вся наша группа снимается с дежурства. Так, что, собственно говоря я зашел предупредить вас об этом и попрощаться. Все прояснилось и вам больше не потребуется никакая охрана. Мы отбываем в Лэнгли, согласно приказа. Ведь мы на службе в ЦР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езжаете? Вс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ак раз об этом и говор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не казалось... Я думал, что именно сейчас здесь критическое полож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олжен вас уверить, что все абсолютно спокой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мне не позвонил сам Мак-Алис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сэр, но я его не знаю. Мы ведь только выполняем полученные приказ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можете вот так просто прийти и заявить без всяких объяснений, что вы уходите! Но ведь меня предупреждали о покушении! Этот человек в Гонконге! Он собирается меня уб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тесь, сэр. Я не знаю, кто с вами говорил и о чем. Ведь вполне возможно, что вы сами могли выдумать для себя всю эту историю! Вам необходим отдых, профессор! Я уверен, что он вам здорово бы помо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 ЦРУ неожиданно резко повернулся и вышел из комнаты, плотно прикрыв за собой дверь.</w:t>
      </w:r>
    </w:p>
    <w:p>
      <w:pPr>
        <w:pStyle w:val="Iauiue"/>
        <w:tabs>
          <w:tab w:val="left" w:pos="720" w:leader="none"/>
        </w:tabs>
        <w:ind w:firstLine="720"/>
        <w:jc w:val="both"/>
        <w:rPr/>
      </w:pPr>
      <w:r>
        <w:rPr>
          <w:rFonts w:eastAsia="Times New Roman Cyr" w:cs="Times New Roman Cyr" w:ascii="Times New Roman Cyr" w:hAnsi="Times New Roman Cyr"/>
          <w:lang w:val="en-US"/>
        </w:rPr>
        <w:t>Мысли рвущимися на куски цветным калейдоскопом закружились у него в голове. Среди них была и одна практическая: он вспомнил про телефон Мак-Алистера. Но куда он мог его подевать? Черт возьми, ведь он специально сделал с него две копии. Одна из них была дома</w:t>
      </w:r>
      <w:r>
        <w:rPr>
          <w:lang w:val="en-US"/>
        </w:rPr>
        <w:t>...</w:t>
      </w:r>
      <w:r>
        <w:rPr>
          <w:rFonts w:eastAsia="Times New Roman Cyr" w:cs="Times New Roman Cyr" w:ascii="Times New Roman Cyr" w:hAnsi="Times New Roman Cyr"/>
          <w:lang w:val="en-US"/>
        </w:rPr>
        <w:t xml:space="preserve"> А вторая? Ну, конечно, в бумажнике! Он дрожащими руками набрал служебный номер помощника Госсекретар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емная Мак-Алистера, - раздался приятный женский голо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л, что это его личный телефон, во всяком случае он мне так сказ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Мак-Алистер убыл из Вашингтона, сэр. И всегда на время его командировок мы переключаем все его телефоны на секретариат, для приема сообщений. Мы регистрируем все звонки и ведем запись информации, если в этом есть необходимос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гистрируете разговоры? Но где он может бы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сэр. Я всего лишь дежурный оператор связи. Он звонит либо каждый день, либо через день, и мы передаем ему необходимую информацию. Как мне ему сообщить о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чень плохо! Меня зовут Вебб. Джейсон Вебб... Нет, нет Дэвид Вебб! Мне срочно необходимо поговорить с ним! Срочно! Вы понимаете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вас соединить с кем-нибудь из персонала департамента, может быть они помогут вам... Вебб бросил трубку. У него был еще и домашний телефон помощника Госсекретар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ло? - раздался еще один женский голо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о поговорить с мистером Мак-Алистер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из этого ничего не выйдет. Его сейчас нет дома. Если вы оставите все данные о себе, я передам их ему, когда он позвонит в очередной ра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должен позвонить завтра, но, возможно, что и задержится на один день. Он всегда так дела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не могли бы дать мне номер, по которому я сам мог бы связаться с ним? Ведь я говорю с миссис Мак-Алис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от уже 18 лет. С кем я говор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ебб. Дэвид Вебб.</w:t>
      </w:r>
    </w:p>
    <w:p>
      <w:pPr>
        <w:pStyle w:val="Iauiue"/>
        <w:tabs>
          <w:tab w:val="left" w:pos="720" w:leader="none"/>
        </w:tabs>
        <w:ind w:firstLine="720"/>
        <w:jc w:val="both"/>
        <w:rPr/>
      </w:pPr>
      <w:r>
        <w:rPr>
          <w:rFonts w:eastAsia="Times New Roman Cyr" w:cs="Times New Roman Cyr" w:ascii="Times New Roman Cyr" w:hAnsi="Times New Roman Cyr"/>
          <w:lang w:val="en-US"/>
        </w:rPr>
        <w:t>- О, да, я вспомнила. Эдвард очень редко обсуждает со мной служебные дела, практически никогда, но вот о своей встрече с вами он мне очень подробно рассказал. Я не имею в виду какие-то проблемы, связанные с его службой, о просто о том, какие вы чудесные люди, вы</w:t>
      </w:r>
      <w:r>
        <w:rPr>
          <w:lang w:val="en-US"/>
        </w:rPr>
        <w:t xml:space="preserve"> </w:t>
      </w:r>
      <w:r>
        <w:rPr>
          <w:rFonts w:eastAsia="Times New Roman Cyr" w:cs="Times New Roman Cyr" w:ascii="Times New Roman Cyr" w:hAnsi="Times New Roman Cyr"/>
          <w:lang w:val="en-US"/>
        </w:rPr>
        <w:t>и ваша жена. Наш старший сын собирается продолжить учебу в университете, и я уверена, что было бы очень неплох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ис Мак-Алистер! - резко оборвал ее Вебб. - Я должен срочно поговорить с вашим мужем! Прямо сейч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мне очень жаль, и я приношу тысячу извинений, но ведь он сейчас на Дальнем Востоке. И, как всегда, когда он уезжает в командировку, он не оставляет никаких телефонов. В случае крайней необходимости, мы всегда звоним в Госдепартамент.</w:t>
      </w:r>
    </w:p>
    <w:p>
      <w:pPr>
        <w:pStyle w:val="Iauiue"/>
        <w:tabs>
          <w:tab w:val="left" w:pos="720" w:leader="none"/>
        </w:tabs>
        <w:ind w:firstLine="720"/>
        <w:jc w:val="both"/>
        <w:rPr/>
      </w:pPr>
      <w:r>
        <w:rPr>
          <w:rFonts w:eastAsia="Times New Roman Cyr" w:cs="Times New Roman Cyr" w:ascii="Times New Roman Cyr" w:hAnsi="Times New Roman Cyr"/>
          <w:lang w:val="en-US"/>
        </w:rPr>
        <w:t>Дэвид в очередной раз положил трубку. Ему нужно было срочно дозвониться домой. Теперь линия должна бы уже освободиться! Ведь она была занята почти целый час! Его жена никогда не занимала телефон так подолгу, даже в тех случаях, когда разговаривала со своими родственниками в Канаде. Когда он в очередной раз набрал номер, линия оказалась по-прежнему занятой. Черт возьми! Вскоре раздражение сменилось апатией. Он с трудом добрался до автомобильной стоянки и поехал домой. Остановив машину около дома, он затаив дыхание, медленно подошел к открытой входной двери</w:t>
      </w:r>
      <w:r>
        <w:rPr>
          <w:lang w:val="en-US"/>
        </w:rPr>
        <w:t xml:space="preserve">. </w:t>
      </w:r>
      <w:r>
        <w:rPr>
          <w:rFonts w:eastAsia="Times New Roman Cyr" w:cs="Times New Roman Cyr" w:ascii="Times New Roman Cyr" w:hAnsi="Times New Roman Cyr"/>
          <w:lang w:val="en-US"/>
        </w:rPr>
        <w:t>На дверной панели ему первым делом бросилось в глаза пятно красного цвета. Когда он внимательно рассмотрел его, то нашел в нем явное сходство с отпечатком руки, вымазанной кровь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бб буквально ворвался внутрь дома, сокрушая все, что попадалось на его пути. Осмотрев нижний этаж, он поднялся наверх. Его нервы были напряжены до предела, а картина у входной двери пробудила все инстинкты, приобретенные им еще в джунглях Там-Квуа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прежде чем открывать дверь спальни, он бросился на пол и, в падении, толкнул ее рукой. Взрыв разворотил часть стены верхнего холла. Дэвид быстро откатился к противоположной стене. У него не было оружия, но зато у него была зажигалка. Он отыскал в своих карманах несколько листов бумаги, на которых он часто делал записи на занятиях со студентами, сложил их все вместе, поджег и бросил этот горящий ком в открытую дверь спальни. По его глубокому убеждению, если кто и поджидал его здесь, то он наверняка должен был быть в спальне. Тем временем пламя разгоралось. Огонь подбирался уже к постели и к занавескам на ок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сейчас самое врем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росился в горящую комнату, и схватив горящее покрывало начал им размахивать во все стороны, совершая круговые движения. Господи! Он вновь стал Джейсоном Борн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омната была пуста. Мари там не было. Валялся только примитивный спусковой механизм, который был пристроен к двери и соединен с охотничьим ружьем, которое было установлено под определенным углом и выстрелило, когда он открыл двер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ри! Мари! Где 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гасил огонь, поставил на место упавшую лампу и еще раз оглядел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 увидел это. Записка лежала на подушке: "Жену за жену, Джейсон Борн. Она ранена, но не убита, как та, другая. Ты знаешь, где сможешь отыскать и меня и ее, если ты способен на это и тебе повезет. Возможно, что мы сможем договориться, поскольку у меня тоже есть враги. Если же нет, то какое значение будет иметь еще одна смер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бб закричал, зарываясь в подушки, стараясь заглушить стоны отчаянья, рвущиеся наружу. Через некоторое время он все-таки перевернулся, и долго лежал, уставившись в потолок. Он был в затруднении, потому что в нем отчетливо начали заявлять о себе два человека: Дэвид Вебб и Джейсон Борн. Этот второй становился все более настойчивым, пытаясь найти пути для выживания в сложившихся обстоятельств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Борн поднялся с кровати и уверенно подошел к шкафу, где в запертом ящике у него был устроен небольшой тайник. Он открыл его и осмотрел все, чем он располагал в данный момент: два разобранных автоматических пистолета, четыре стальных струны с держателями для рук, три действительных паспорта на разные имена и шесть пакетов пластиковой взрывчат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Дэвид Вебб должен найти свою жену, или же Джейсон Борн должен стать террористом, который не может присниться и в кошмарном с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единив все детали в нужном порядке, он подготовил к работе оба пистолета, снарядив их магазины. И он сам был готов тоже. Он вновь улегся на кровать, уставившись в потолок. Постепенно все нужные логические выводы займут свое место, в этом он был уверен. Главное - это время. Только после этого должна начаться охота. Он должен найти ее, мертвую или живую. И если она будет мертва, тогда он будет убивать, убивать и вновь убив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это никогда не уйдет от него. Во всяком случае, не от Джейсона Бор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5</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 трудом управлял своим внутренним состоянием. Теперь нечего было и думать о покое. Его рука продолжала сжимать пистолет, в то время как мозг отмечал вероятные цели и места попаданий. Сейчас его главной задачей было найти отправную точку. Он понимал, что он должен начать как можно быстрее, но нужно было знать, откуда. Его мысли снова вернулись к Госдепартаменту. Люди оттуда очень часто навещали его в госпитале в Виржинии и в других местах. Этих людей встречала даже Мари и, конечно, их видел и доктор Мо Панов. Они обычно представлялись ему под вымышленными именами: Гарри, Билл или Сэм. Несмотря на это, у него хватал сил с трудом прочитать их идентификационные карточки-пропуска, а затем, когда они уходили, он записывал их на листики от рецептов и передавал Мари, чтобы она спрятала их. Правда, она считала его подозрения слишком надуманными, но тем не менее поступала именно так, как он проси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утром, вскоре после обычной встречи с людьми из Вашингтона, Дэвид настоял на том, чтобы она вместе с ним съездила в банк и абонировала там небольшой сейф для ценных бумаг. А дальше он попросил ее сделать следующее: выдернуть из головы длинный волос и положить его на дно металлического ящика, поближе к левому краю, запереть сейф, вернуться в госпиталь, а через два часа вновь заехать в банк и посмотреть каково состояние ящика: сохранился ли волос на прежнем мес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а второй раз посетила банк, то все было так, как он и сказал: ящик был абсолютно пуст. Волос не мог выпасть из него, кроме того случая, когда сейф открывали люди, не посвященные в эту маленькую тай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игра продолжалась, но правила были более жесткими. Охрана была отозвана, его реакция на этот факт была изучена весьма досконально, и дело было представлено так, как будто он сам просил о дополнительных мерах по охране собственной персоны. Затем в течение нескольких часов была похищена Мари, в соответствии с готовым сценарием, который и был скорее всего разработан этим нервным человеком с глазами дохлой рыбы. И в этот момент этот самый Мак-Алистер оказывается, совершенно случайно, за пятнадцать тысяч миль от места основного действия. Была ли это его личная инициатива? Или он был шантажирован кем-то в Гонконге? Что случилось на самом деле? И почему он так упорно обходил все вопросы, касающиеся "Медузы"? Видимо, начинать надо где-то зде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бб быстро вышел из спальни и спустился в свой небольшой кабинет. Там он сел за стол и достал из нижнего ящика несколько записных книжек и кучу других бумаг. После этого с помощью ножа для разрезания бумаги он поднял фальшивое дно, под которым был еще один, небольшой тайник, в котором он хранил записи о своих впечатлениях во время лечения или записанные обрывки воспоминаний, которые внезапно прорывались в его память. Среди этих бумаг он отыскал то, что ему сейчас было необходимо: номера телефонов и полные имена тех, кто посещал его в Виржинии, выполняя определенную грязную работ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нув на крупнокалиберный пистолет, лежащий на углу стола, Дэвид был очень удивлен: благодаря каким инстинктам он захватил его сюда из спальни? После коротких раздумий он взялся за телеф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е два звонка не дали никакого результата. Нужных людей просто не оказывалось на месте, когда он называл себя. Это означало, что они не имели права на контакт с ним. Для этого им нужно было проконсультироваться с руководств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 набрал третий ном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резиденция мистера Лань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овершенно вер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хотел бы поговорить с Уильямом Ланье. Скажите ему, пожалуйста, что это очень срочное сообщение. Меня зовут Томпсон, Государственный Департамен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одну минуту, - сказала женщи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 спросил, теперь уже мужской голо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эвид Вебб. Ведь ты еще не забыл Джейсона Борна, 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бб? - Последовала длинная пауза, нарушаемая только тяжелым дыханием Ланье. - А почему ты представился как Томпсон? И какая горячка может быть в Белом Дом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оказалось, что ты не захотел бы говорить со мной. Между прочим, я запомнил, что из всех людей, с которыми я встречался в то время, ты был единственный, кто никогда не устанавливал никаких контактов без согласования с начальств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в свою очередь хочу заметить, что ты, кроме всего прочего, должен бы помнить, что нельзя звонить мне по домашнему телефо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же предупредил, что это очень срочное де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никак не может быть связано со мной, - продолжал упорствовать Ланье. - Ты уже не являешься объектом наших исследований. Если же ты хочешь получить консультацию, то звони туда, с кем твой контакт официально разреше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пытался сделать это, но его жена сказала, что сейчас он находится на Дальнем Восто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звони в его офис. Там должен быть кто-то, кому разрешен контакт с тоб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нужны незнакомые люди. Я хочу поговорить с тем, кто знает меня и кого знаю я. А мне, кажется, что я тебя знаю, Билл. Ведь именно так ты представился мне в Виржин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тогда, а сейчас другое время. Послушай, Вебб, я не смогу тебе ничем помочь, потому, что я не могу давать тебе советы. Так что обращайся к тому, кто официально уполномочен общаться с тобой. Звони в Госдепартамент, а я заканчиваю этот разгов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дуза", - неожиданно, резким шепотом произнес Вебб. - Ты слышишь меня, Ланье? "Медуз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начит "Медуза"? Что ты хочешь мне сказ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получить отве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чему ты не хочешь обратиться в Госдепартамент? Скорее, тебе следует обратиться для очередной проверки в госпиталь! - Последовал щелчок и трубку положи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нье явно не знает ничего по поводу "Медузы". Если бы он знал, он продолжал бы оставаться на линии. Но он явно молод, ему, видимо, не более чем 33-34 года. Здесь нужен кто-то постарше, кто мог бы быть посвящен в подобные дела. Вебб пробежал список имен и начал набирать следующий номер. Разговор с Сэмюэлем Тиздейлом тоже не дал ничего нового. Он закончился так же, как и разговор с Уильямом Ланье. Но он собирался отступ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ющим абонентом был Гарри Бэбк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резиденция Гарри Бэбко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менно так и есть, - воскликнула женщина на другом конце линии. - А могу я поговорить с Гарри Бэбкок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узнать, кто его спрашивает? Он, возможно, находится в саду с детьми, а может быть он отправился с ними в пар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вами говорит Риордан из Государственного Департамента. Для мистера Бэбкока есть очень срочное сообщение. Мне необходимо как можно быстрее связаться с н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овала пауза, в процессе которой трубку положили на стол, отправившись на поиски Гарри Бэбкока, а на самом деле, просто оценивали ситуацию. Дети, сад или парк - это лишь прикрытие для дополнительного выигрыша времени для обдумывания дальнейших действи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никакого мистера Риордана, - заговорил Гарри Бэбкок, появляясь на лин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не знаю никого, кто мог бы так быстро прийти из сада или из парка, мистер Бэбк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орово, правда? Я, пожалуй, запишусь в участники очередной Олимпиады. Но, тем не менее, мне кажется знакомым ваш голос. Я только не могу вспомнить им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йсон Борн не подойд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уза была очень короткой. Видимо человек был достаточно тренирован. - Да, кажется, я начинаю припоминать. Мне кажется, что это Дэвид. Я угад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Гарри. И мне хотелось бы поговорить с тоб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эвид, ты должен разговаривать с другими, но только не со м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хочу поговорить с тобой, Бэбк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говорить с тобой, Дэвид. Это противоречит моим сегодняшним инструкция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дуза!" - отчетливо произнес Вебб. - Мы будем говорить не обо мне, а о "Медуз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пауза затянулась. И когда Бэбкок заговорил, то его голос приобрел леденящий оттен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телефон позволяет сказать мне все, что я хочу. То, что произошло с тобой около года назад, скорее всего, было ошибкой. Мы сожалеем об этом. Но если ты и дальше будешь вмешиваться в оперативную работу нашей сети, ты получишь все, что заслужиш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не нужны ответы, Бэбкок! Если я не получу их, я разнесу все вокруг, и ты должен знать, что я не шучу! Я Джейсон Борн! И ты не должен забывать об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сто маньяк, вот что я тебе скажу. А если ты не успокоишься, то мы пришлем к тебе несколько человек, похожих на тех, кто был когда-то в "Медузе", и тогда можешь попытаться, если сумееш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на линии возникли короткие помехи, сопровождаемые резким сигналом, который даже заставил его немного отодвинуть трубку. Затем линия пришла в норму и раздался спокойный и ровный голос оператора: - Мы разорвали связь в связи со срочным сообщением для мистера Вебба. Теперь можете говорить, Колорад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бб медленно и осторожно вновь приложил трубку к своему ух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жейсон Борн? - раздался голос с явно выраженным английским акцентом, который явно принадлежал незаурядному челове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Дэвид Вебб.</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Так и должно быть. Но ведь вы еще и Джейсон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 - будто загипнотизированный ответил Дэви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огда полная идентификация личности, состоящей из двух конфликтующих, носит весьма условный характер, особенно, когда долгое время пребываешь в одной из н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 черт возь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сомненья, ваш друг. Поэтому я хочу лишь напомнить о том, что вы совершенно напрасно нападаете на порядочных и образованных людей, находящихся на государственной службе, которые никогда бы не позволили себе допустить странное исчезновение пяти миллионов долларов, которые до сих пор не могут быть найде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преследовать меня по зако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бы также бесполезно, как пытаться идти по всем лабиринтам, которые использовала ваша жена, размещая их в дюжине Европейских банков... - Ее похитили! Разве эти ваши порядочные люди не сообщили вам об этом? Ее выкрали из нашего дома! И это было сделано лишь потому, что кому-то понадобился именно 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верены в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осите эту дохлую рыбу Мак-Алистера. Это его сценарий, до самой последней строчки в той самой записке! И неожиданно он оказывается на другом конце све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какой записке вы говорите? - спросил незнакомец.</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изложено все ясно и понятно. Это произведение Мак-Алистера, которое очень хорошо совпадает с его рассказом. И это именно вы допустили, чтобы все случилось именно так, как он и предполаг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что вы недостаточно тщательно ее исследовали? Вам нужно посмотреть ее повнимательн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е смысл, может быть, будет для вас более ясным, если вы обратитесь к помощи психиат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жды один уважающий доктор убил свою жену. Этот случай был описан в газетах несколько лет назад. У него был очень сильный стресс, а ваш может быть в десять раз сильн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поверить в это! Вы все мерзавцы и подлец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расно вы возмущаетесь, мистер Вебб, или мистер Борн, как вам будет угодно. Ложь исходит исключительно с вашей стороны, а всего лишь защищаю людей, находящихся на государственной службе. Ваша следующая фантазия - это разговоры о никому не известной организации, которую вы называете "Медуза". Я полагаю, мистер Вебб, что ваша жена вернется к вам, в конце концов, если только сможет это сделать. Но если вы и дальше будете распускать слухи о "Медузе", мы объявим вас патологическим параноиком, который всем и всюду заявляет о пропаже собственной жены. Вам ясно, что я имею в ви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эвид закрыл глаза, пот градом стекал по его лиц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ельно ясно, - тихо ответил он, кладя труб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аноик... патологический параноик! Сволочи! Некоторое время он сидел очень тихо, подавленный только что услышанным. Но постепенно мысли вновь стали возвращаться к нему, и он продолжил поиски выхода. Ну, конечно же, Морис Панов! Он один может сейчас реально помочь ему справиться хотя бы с психологическими нагрузками. Дэвид вновь взялся за телефон и дрожащими пальцами набрал знакомый ном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эвид, как приятно вновь слышать тебя, - сказал Панов, как только линия заработа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именно сейчас мне не придется тебя ничем обрадовать, Мо. Это будет самый тяжелый разговор из тех, что нам доводилось с тобой вести за последнее врем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 Дэвид, но только старайся не драматизировать обстановку. Это плохо отразится на твоем здоровье. Мы еще обсудим некоторые стороны твоего лече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меня внимательно! - прервал его Вебб пронзительным криком. -Она исчезла! Они похитили ее! - Слова вылетали громко и отрывисто, похожие на короткие и резкие команд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новись, Дэвид! - спокойно, но твердо приказал ему врач. -Давай, вернемся немного назад. Я хочу узнать более подробно, что собственно произошло. И, пожалуйста, постарайся успокоиться. - Начнем с этого человека, который пришел к теб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Хорошо, хорошо. Его звали Мак-Алистер, и он служит в Государственном Департамен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тсюда и начинай... И постепенно Дэвид рассказал Панову всю историю, начавшуюся с появлением в их доме человека с глазами дохлой рыб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Дэвид, - произнес доктор Панов в конце его рассказа, - у меня к тебе будет одна большая просьба. Я хочу, чтобы ты обязательно сделал это для меня. Прямо сейчас.</w:t>
      </w:r>
    </w:p>
    <w:p>
      <w:pPr>
        <w:pStyle w:val="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Ч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это может показаться даже глупостью, но я хочу, чтобы ты сейчас же отправился на воздух, прогулялся по пляжу, может быть час, или минут сорок пять. Морской воздух и шум волн успокоят теб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наверное, шутишь?! - немедленно запротестовал Дэви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ротив. Я серьезен, как никогда. Сделай, как я прошу, и ты будешь чувствовать себя гораздо лучше, нежели сейчас. А я перезвоню тебе, приблизительно через час. Может быть, я что-то узнаю. - Это было непостижимо, но он решил выполнить пожелания врача, возможно, где-то в глубине души, соглашаясь с н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ернулся с прогулки через сорок две минуты. Сел за стол и не сводил глаз с телефона. Наконец раздался звонок, и он поднял труб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эвид, это 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улице, кстати, чертовский холод. Но все равно, благодарю теб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д слышать это, Дэви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удалось что-нибудь узн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очной кошмар получил свое новое продолжение, но теперь уже в беседе двух добрых друз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Дэвид, мне удалось связаться с теми службами, которые занимались твоей охраной. Они рассказали мне странные вещи. Но только не перебивай меня, и пойми, что это они сказали мне. Я разговаривал с человеком, который занимает второй по значению пост в Дальневосточном Секторе Госдепартамента. Он совершенно определенно заявил мне, что у них есть записи твоих обращений к ним с просьбой об усилении твоей охра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что я сам звонил 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 объяснил мне ситуацию их представитель. Согласно имеющимся у них записям, ты сообщал им якобы о каких-то угрозах, которые ты получаешь. Они подчеркивают при этом, что им были мало понятны твои сбивчивые заявления, но, ознакомившись с твоим досье, они сделали выводы, которые можно описать одной фразой: "Дайте ему все, что он хоч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в это повер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и это еще не все Дэвид. Когда охрана была тебе предоставлена, то звонки от тебя, согласно опять-таки представителю Госдепартамента, не прекратились. Теперь ты заявлял, что охрана очень небрежно относится к своим обязанностям, буквально посмеивается над всем, что им приходится дел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 но ведь это все ложь! Я никогда не звонил в Госдепартамент! Мак-Алистер сам пришел к нам в дом и рассказал нам всю эту историю, которую я только что пересказал теб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прашивал и про Мак-Алистера, - сказал Панов, неожиданно резким тоном. - Они официально подтвердили мне, что Мак-Алистер улетел в командировку в Гонконг еще две недели назад, и, следовательно, он никак не мог оказаться в вашем доме, в штате Мэ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был зде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рю тебе.</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И что это должно означ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увствую и слышу правду в твоих словах и в твоем голосе, даже тогда, когда ты сам этого ощутить не можешь. Боже мой! Что они хотят с тобой сдел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гоняют меня на стартовую позицию, - очень спокойно ответил Вебб. - Они хотят заставить меня делать то, что им необходимо в данный момен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олоч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зывается вербовка, доктор. - Дэвид задумчиво уставился на стену. - Не влезай в эти дела, Мо, ты ничего не сможешь здесь сделать. Они хотят, чтобы все кубики легли на свои места и дом был построен. Они завербовали меня, или рекрутировали, как тебе будет угодно. - И он медленно опустил трубку на рычаг. Дэвид продолжал сидеть за столом еще некоторое время, затем поднялся и прошел прямо к входной двери. Он с большим внутренним напряжением заставил себя взглянуть еще раз на отпечаток руки, который он не рассматривал более подробно с тех пор, как приехал домой из университе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шне это был действительно отпечаток руки, но при более тщательном исследовании можно было заметить, что он не имел характерных разрывов для отпечатка настоящей ладони, не говоря уже о рисунке кожного покрова. Это был отпечаток руки, на которой была резиновая перчат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едленно отошел от двери и направился к лестнице, ведущей наверх. Его мысли вновь и вновь возвращались к человеку с "англизированным" голос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вам надо исследовать более подробно... Вебб неожиданно вскрикнул от новой, только что пришедшей мысли и быстро поднялся наверх, в спальню. Поставив лампу на туалетный столик, он взялся за изучение записки при более ярком освещении.</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Если бы он не контролировал себя, то его сердце могло бы разорваться на куски. Но Джейсон Борн рассматривал записку холодно и внимательно. Слабо пропечатанные буквы "р" и "с" и немного поднятая вверх буква "д" показались ему знакомы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лоч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записка была напечатана на его собственной машин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вербовка состояла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6</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pPr>
      <w:r>
        <w:rPr>
          <w:rFonts w:eastAsia="Times New Roman Cyr" w:cs="Times New Roman Cyr" w:ascii="Times New Roman Cyr" w:hAnsi="Times New Roman Cyr"/>
          <w:lang w:val="en-US"/>
        </w:rPr>
        <w:t>Он сидел на скалистом морском берегу, стараясь сосредоточиться и обрести полную ясность в происходящем. Ему хотелось получить реальное представление о том, что же все-таки произошло с ним и что еще могло ожидать впереди. Только зная это, он мог попытаться переиграть тех, кто хотел так бесчеловечно манипулировать им. Главным в его положении, как он был убежден, было не поддаваться и малейшим намекам на панику, так как он хорошо представлял себе, как опасен и склонен к риску испуганный человек. В его положении риск должен быть полностью исключен, и даже в том случае, когда он будет вынужден переступить черту, единственным страховым полисом для него должно быть</w:t>
      </w:r>
      <w:r>
        <w:rPr>
          <w:lang w:val="en-US"/>
        </w:rPr>
        <w:t xml:space="preserve"> </w:t>
      </w:r>
      <w:r>
        <w:rPr>
          <w:rFonts w:eastAsia="Times New Roman Cyr" w:cs="Times New Roman Cyr" w:ascii="Times New Roman Cyr" w:hAnsi="Times New Roman Cyr"/>
          <w:lang w:val="en-US"/>
        </w:rPr>
        <w:t>их будущее, его и Мари. А пока все было чрезвычайно хрупким и призрачны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эвид Вебб выходил из игры. Теперь контроль над ситуацией принял на себя Джейсон Борн. Это было выше его сил! Мо Панов предложил ему прогуляться по пляжу, полагая, что он имеет дело с первым из двойников, а теперь на скалистом берегу сидел второй! И вдруг произошло почти невероятное: Джон Борн обратился за помощью к Дэвиду Веббу, чья память хранила разрозненные фрагменты их прошл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бб поднялся по скалистому берегу и еще раз проделал путь среди поросших травой дюн к старому викторианскому дому. Пока он шел, в его мозгу происходила напряженная работа, вызывающая болезненные вспышки мыслей, вырывающих из глубины его искаженного сознания разрозненные фрагменты давних событий. Среди этого бесконечного потока, порой бессмысленных и размытых мозаичных картин, он искал только одно имя, которое было так необходимо сейчас Джейсону Борну. Постепенно бег картин замедлился и, в медленно восстанавливающемся фокусе, появилось лицо, принадлежащее этому име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Конклин дважды пытался убить Джейсона Борна, и всякий раз удача ускользала от него. А еще раньше он был ближайшим другом Дэвида Вебба, в то время преуспевающего офицера дальневосточного сектора спецслужб, его жены-таиландки и их детей, в далекие годы их жизни в Камбодже. Смерть, прилетевшая с неба, на мелкие куски разорвала этот сказочный мир, и это именно Алекс Конклин спас его от неминуемого безумия, а возможно и гибели, отыскав для него место в существующем вне всяких законов батальоне под таинственным названием "Медуз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шел через все испытания подготовительных тренировок и стал Дельтой. Затем, уже после войны, Дельта стал Кейном, которого вызвала к жизни операция "Тредстоун 71", целью которой был Карлос. В течение почти трех лет Конклин вел эту, пожалуй, одну из самых секретных операций Вашингтона, пока сценарий не рухнул с исчезновением Джейсона Борна и пяти миллионов долларов из швейцарского бан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когда-то самый близкий друг Алекса, Дэвид Вебб, стал самым заклятым врагом, Джейсоном Борном. Он сам создавал этот миф, и он сам должен был его уничтожить. Первая попытка, с двумя наемными убийцами, сорвалась в Париж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ая попытка была предпринята уже против Дэвида Вебба, около дома на 71-ой улице в Нью-Йорке, где зарождалась операция "Тредстоун". И та западня была сорвана почти истерическим стремлением Вебба выжить во что бы то ни стало, и внешними обстоятельствами, среди которых Карлос, или "Шакал", занимал не последнее мес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же, в период, когда вся правда обрела свои законченные контуры, а Дэвид Вебб находился в центральном госпитале в Виржинии, со стороны Конклина были попытки к примирению, но в то время оно не состоялось. Теперь много изменилось, продолжал размышлять Дэвид, когда пересекал улицу, направляясь к входной двери старого викторианского дома. Главное, что Алекс был жив, а его состояние не особенно беспокоило Вебба. Он знал, от доктора Панова, что когда-то его давний друг страдал частыми запоями, которым не в силах был бы помочь даже сам Фрейд. Во всяком случае, у Конклина оставались связи в разных секциях спецслужб, и были люди, готовые предоставить ему нужную информаци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вшись на крыльцо, он заставил себя не обращать внимания на окружающие предметы, а прошел прямо к рабочему столу. Закрыв глаза, он некоторое время собирался с мыслями, и, наконец, взяв карандаш и лист бумаги, приступил к составлению плана самых неотложных де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ниверситет: позвонить президенту или декану, сообщить о срочном отъезде в связи с семейными обстоятельствами, но не в Канаду, где его легко могли бы выследить, а, лучше всего, в Европу. Да, Европа будет предпочтительнее. Связь только одностороння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 позвонить агенту по найму; та же история. Договориться о временном присмотре за домом. Ключи у него есть. Установить терморегулятор в доме на миниму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сьма: оставлять в почтовом отделен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зеты: доставку аннулиров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 мелкими делами было покончено, Вебб стал перестраивать свое внутреннее состояние, готовясь к вещам наиболее важным: данные паспорта и инициалы на бумажнике или транзитных багажных ярлыках должны абсолютно совпадать, авиабилеты на резервированные места не должны содержать прямых данных о цели передвижения... О! Боже мой! Передвижение?! Куда он должен передвигаться? Но эта минутная слабость немедленно была подавлена мощным управляющим импульсом со стороны его двойни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переходного состояния его вывел телефон, на который он среагировал только после второго звонка, громкого и настойчив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бора у него не было. Он поднял трубку, сжимая ее изо все сил, и произнес всего лишь одно слов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 оператор мобильной воздушной связи, транслирующей спутниковые канал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 Как вы сказа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есть вызов по радиоканалу для мистера Вебба. Мистер Вебб, это в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окружающий его мир разлетелся на тысячи неровны зеркальных осколков, каждый из которых издавал мучительный кр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эви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р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ужно паники, дорогой! Ты слышишь, не нужно! - Ее голос прорывался через ровный шум статических разрядов. Она старалась говорить спокойно, но это ей удавалось с труд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все в порядке? В записке было сказано, что ты ране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 мной все хорошо. Это не рана, а всего лишь небольшие порез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ты сейч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океаном, но точнее тебе скажут они сами. Я не знаю, потому что была под действием наркотиков. - О боже мой! Не могу себе простить, что не смог остановить 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 себя в руки, Дэвид. Я уверена, что только ты сам справишься с этим, они не смогут этого сделать. Ты понимаешь, что я хочу сказать? Они не смогу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сылала ему шифрованное сообщение, которое нетрудно было разгадать. "Он должен стать человеком, которого он ненавидел. Он должен стать Джейсоном Борном, грязным убийцей, который должен вселиться в тело Дэвида Вебб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я вас понимаю, а то я чуть не сошел с ум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й голос стал громч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много успокоил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елели мне поговорить с тобой, чтобы ты знал, что я жи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ричинили тебе вре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н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это за порезы, о которых ты говори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что это произошло во время борьбы. Затем меня увезли на ранч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м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эвид, пожалуйста! Не позволяй им сделать то же самое с тоб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 мной? Но ведь похитили-то теб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дорогой. Мне кажется, что они проверяют тебя, понимаешь ли ты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но сообщение. "Будь Джейсоном Борном для спасения их обо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все это произош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 самым утром, через час, как только ты уехал в университет - Утром? Бог мой! Целый день! Но как они это сдела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одошли к двери. Двое мужч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ем они бы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разрешают сказать, что они были скорее всего с Дальнего Востока. Они попросили меня пройти с ними. Я отказалась, пробежала на кухню, схватила один из кухонных ножей, которые лежали на столе... Этот человек, Дэвид, он хочет поговорить с тобой. Выслушай его, Дэвид, но, пожалуйста, как можно спокойнее, ты понимаешь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остараю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нии появился мужской голос. Он был с легким акцентом, придававшим ему чуть заметную нерешительность, и было похоже, что этот человек обучался языку либо в Англии, либо у кого-то, кто много лет провел в Соединенном Королевстве. Акцент, скорее всего, указывал на северо-китайские провинц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собираемся причинять вред вашей жене, мистер Вебб, если для этого не будет веских причин.</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И я не стал бы этого делать на вашем месте, - холодно произнес Дэвид.</w:t>
      </w:r>
    </w:p>
    <w:p>
      <w:pPr>
        <w:pStyle w:val="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Сейчас говорит Джейсон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ная ясность - это успех дальнейшего взаимопонима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абрали нечто, представляющее огромную ценность для одного челове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 мной вы сделали то же само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а жи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олжна продолжать ж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другая умерла. Вы убили 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абсолютно уверены в этом? "Борн не должен соглашаться по собственной вол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бсолют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ие у вас есть доказательст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видели там. Высокий мужчина, который скрывался в темноте, а потом, подобно горной кошке, пробегал по коридорам отеля под перекрестным огнем и исче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значит, непосредственно меня там никто так и не видел? И как я мог там быть, когда находился за тысячи миль от этого отел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аше время скоростной самолет может решить любую проблему, связанную со временем. Последовала пауза, затем человек добавил более жестк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ля Джейсона Борна это очень малозначительная причина. Он всегда найдет способ быть там, где его быть не должно. И, кроме того, вам заплатили. Через тот же банк в Цюрихе: Джементшафт Банк на Банкштрассе. Это не вызывает сомнени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жду прочим, я не получал уведомления об этом, - ответил Дэвид, внимательно прислушиваясь к разговору.</w:t>
      </w:r>
    </w:p>
    <w:p>
      <w:pPr>
        <w:pStyle w:val="Iauiue"/>
        <w:tabs>
          <w:tab w:val="left" w:pos="720" w:leader="none"/>
        </w:tabs>
        <w:ind w:firstLine="720"/>
        <w:jc w:val="both"/>
        <w:rPr/>
      </w:pPr>
      <w:r>
        <w:rPr>
          <w:rFonts w:eastAsia="Times New Roman Cyr" w:cs="Times New Roman Cyr" w:ascii="Times New Roman Cyr" w:hAnsi="Times New Roman Cyr"/>
          <w:lang w:val="en-US"/>
        </w:rPr>
        <w:t>- Когда вы были Джейсоном Борном в Европе, то вы никогда не пользовались системой уведомлений, для вас был открыт счет, номер которого содержал три нулевых позиции, и, по швейцарским законам, должен был строго охраняться. Кстати, нам все-таки удалось проследить тот подозрительный трансфертный перевод, сделанный на Джементшафт</w:t>
      </w:r>
      <w:r>
        <w:rPr>
          <w:lang w:val="en-US"/>
        </w:rPr>
        <w:t xml:space="preserve"> </w:t>
      </w:r>
      <w:r>
        <w:rPr>
          <w:rFonts w:eastAsia="Times New Roman Cyr" w:cs="Times New Roman Cyr" w:ascii="Times New Roman Cyr" w:hAnsi="Times New Roman Cyr"/>
          <w:lang w:val="en-US"/>
        </w:rPr>
        <w:t>Банк, среди бумаг человека, разумеется, мертвого челове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мертвого. Но не того, кого предположительно убил 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нет. Но того, кто приказал его убить вместе с драгоценным "призом" моего хозяи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 "призом" вы имеете в виду "трофей"!?</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Мы оба победили, мистер Борн. Достаточно, вы это есть вы. Отправляйтесь в отель "Риджент" на Коулуне. Зарегистрируйтесь там под любым именем, какое вас устроит, но обязательно в номере 690, сославшись на то, что этот номер для вас заказан заран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удобно. Мои собственные комна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сто сэкономит врем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может и мне сделать кое-какие приготовления здесь, в Америке. - Мы надеемся, что вы не будете поднимать тревогу и двинетесь в путь как можно скорее. Вы должны быть на месте к концу неде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е рассчитывать на оба условия, а теперь я хотел бы поговорить со своей же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оюсь, что сейчас этого нельзя сдел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да ведь вы можете слушать весь наш разгов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говорите с ней на Коулуне. - Последовал дальний щелчок, и на линии остались лишь одни статические шумы. Положив трубку, он некоторое время массировал кисть руки, которая была напряжена во все время разговора. Теперь ему был нужен Конклин, которого он надеялся разыскать в Вашингто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бб поднялся из-за стола и отправился на кухню, где приготовил себе выпивку, чтобы снять общее напряжение. Он все еще оставался Дэвидом Веббом и потому у него было несколько знакомых людей в университетском городке, с которыми он общался и к которым мог обратиться если не с правдой, то, во всяком случае, с правдивой ложью. Он вновь вернулся к телефону. На этот раз, это был его аспиран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ло? Это Джеймс? Говорит Дэвид Вебб.</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мистер Вебб. Я где-то допустил пром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жим. Наоборот, некоторые трудности образовались у меня, и я хотел попросить тебя о помощи. Не мог бы ты заменить меня на занятиях со студентами? Меня не будет неделю или дв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сэр, вполне. Когда вы хотите уех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уехать сегодня ночью. Моя жена уехала немного раньше, так что я должен ее догнать. У тебя есть под рукой карандаш?</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запиши, что тема занятий охватывает период с 1900 по 1912 годы, а более детальные вопросы касаются русско-японской войны, Порт-Артура и политики старика Тэдди Рузвельта. В основном, обрати внимание на параллели в политике эти стран. Да, еще есть небольшая просьба. Я хочу, чтобы ты позвонил в почтовое отделение и попросил их оставлять у себя все, что придет на мое имя. Затем, позвони в агентство по недвижимости, здесь в городке, и передай Джеку или Адели... Итак, аспирант был рекрутирова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следующих звонка, президенту и декану, были также успешными, если не считать некоторой многословности их беседы.</w:t>
      </w:r>
    </w:p>
    <w:p>
      <w:pPr>
        <w:pStyle w:val="Iauiue"/>
        <w:tabs>
          <w:tab w:val="left" w:pos="720" w:leader="none"/>
        </w:tabs>
        <w:ind w:firstLine="720"/>
        <w:jc w:val="both"/>
        <w:rPr/>
      </w:pPr>
      <w:r>
        <w:rPr>
          <w:rFonts w:eastAsia="Times New Roman Cyr" w:cs="Times New Roman Cyr" w:ascii="Times New Roman Cyr" w:hAnsi="Times New Roman Cyr"/>
          <w:lang w:val="en-US"/>
        </w:rPr>
        <w:t>Полет от Бостона до Вашингтона был для него одним из самых тяжелых. Порой ему казалось, что он сходит с ума, и это может произойти до того, как самолет коснется земли. А дело было в том, что соседнее с ним место занимал занудливый и очень педантичный профессор, который обладал раздражающим голосом, как две капли воды, похожим на голос телевизионного актера, исполнявшего роль главы брокерского дома в постоянной рекламной передаче, и произносившего единственную фразу: "Они это заработали!" Теперь эта фраза без конца вращалась в его голове вызываемая бесконечным бормотаньем профессора. И только когда самолет</w:t>
      </w:r>
      <w:r>
        <w:rPr>
          <w:lang w:val="en-US"/>
        </w:rPr>
        <w:t xml:space="preserve"> </w:t>
      </w:r>
      <w:r>
        <w:rPr>
          <w:rFonts w:eastAsia="Times New Roman Cyr" w:cs="Times New Roman Cyr" w:ascii="Times New Roman Cyr" w:hAnsi="Times New Roman Cyr"/>
          <w:lang w:val="en-US"/>
        </w:rPr>
        <w:t>приземлился на поле Национального Аэропорта, старый педант поведал ему правду: - Я очень боялся лететь и прошу вас простить меня, если я досаждал вам во время рейса. Я плохо переношу самолет, а моя болтовня просто помогает мне выдержать перелет. Глупо, не</w:t>
      </w:r>
      <w:r>
        <w:rPr>
          <w:lang w:val="en-US"/>
        </w:rPr>
        <w:t xml:space="preserve"> </w:t>
      </w:r>
      <w:r>
        <w:rPr>
          <w:rFonts w:eastAsia="Times New Roman Cyr" w:cs="Times New Roman Cyr" w:ascii="Times New Roman Cyr" w:hAnsi="Times New Roman Cyr"/>
          <w:lang w:val="en-US"/>
        </w:rPr>
        <w:t>правда 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если учесть все обстоятельства. Но почему вы прямо не сказали об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что это была боязнь насмешливых осуждений или страх от общей атмосферы полета, не зна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помню этот случай, и в следующий раз сяду рядом с кем-нибудь, похожим на вас. - Вебб коротко улыбнулся. - Может быть, я смогу помоч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любезно с вашей стороны, и очень благородно. Спасибо в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чень приятный человек, професс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регистрировался в отеле "Джефферсон" на Шестнадцатой улице под фальшивым именем, которое придумал на ходу. Тем не менее, сам отель был выбран очень тщательно. Он был расположен примерно в квартале от того места, где почти двадцать лет жил офицер ЦРУ Алекс Конклин, в те периоды, когда он не был занят на операциях. Этот адрес Дэвид раздобыл еще до того, как покинул Виржинию. Кроме адреса, у него был и номер телефона, но он был бесполезен, так как позвонить Конклину он не мог. Офицер такого ранга, как Конклин, имел разные средства защиты, включая и контроль телефо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эвид взглянул на часы. Было уже около полуночи, самое подходящее время. Он умылся, переменил рубашку и, наконец, достал один из двух разобранных пистолетов. Собрав оружие, он подержал его в руке, удовлетворенный тем, что не почувствовал обычной дрожи. Еще восемь часов назад он не был уверен, что сможет удержать оружие и при необходимости выстрелить. Но это было восемь часов назад, а сейчас все изменилось. Теперь оружие являлось самым удобным и необходимым предметом из его обихода, это была, по сути, пронизывающая пространство неотъемлемая часть его двойника, Джейсона Борна.</w:t>
      </w:r>
    </w:p>
    <w:p>
      <w:pPr>
        <w:pStyle w:val="Iauiue"/>
        <w:tabs>
          <w:tab w:val="left" w:pos="720" w:leader="none"/>
        </w:tabs>
        <w:ind w:firstLine="720"/>
        <w:jc w:val="both"/>
        <w:rPr/>
      </w:pPr>
      <w:r>
        <w:rPr>
          <w:rFonts w:eastAsia="Times New Roman Cyr" w:cs="Times New Roman Cyr" w:ascii="Times New Roman Cyr" w:hAnsi="Times New Roman Cyr"/>
          <w:lang w:val="en-US"/>
        </w:rPr>
        <w:t>Он вышел из отеля, прошел по 16-ой улице до поворота направо и посмотрел на номера домов. То, что он увидел, неожиданно поразило его. Рассматривая номера домов, он обратил внимание на многоквартирный дом из темного коричневого кирпича, напомнивший ему другой, очень похожий на него дом в районе Манхеттена в Нью-Йорке. Была странная логика в том, что именно Конклин был одним из руководителей проекта "Тредстоун", и дом, где родился этот проект был почти</w:t>
      </w:r>
      <w:r>
        <w:rPr>
          <w:lang w:val="en-US"/>
        </w:rPr>
        <w:t xml:space="preserve"> </w:t>
      </w:r>
      <w:r>
        <w:rPr>
          <w:rFonts w:eastAsia="Times New Roman Cyr" w:cs="Times New Roman Cyr" w:ascii="Times New Roman Cyr" w:hAnsi="Times New Roman Cyr"/>
          <w:lang w:val="en-US"/>
        </w:rPr>
        <w:t>точной копией этого, расположенного в районе его поисков. Когда же он, подойдя ближе, прочитал номер на старой кирпичной стене, то его неожиданное изумление мгновенно разъяснилось. В этом доме, на втором этаже и располагался Александр Конклин, который, судя по свету в окнах, выходящих на улицу, в данный момент был дома. Вебб пересек улицу и вошел в узкий холл, где висели почтовые ящики, а рядом с каждым из них была вделана кнопка интерфо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ени для размышлений уже не оставалось, и Вебб нажал нужную ему кнопку. Почти через минуту он услыш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то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Бэбкок беспокоит, - ответил Дэвид, стараясь придать голосу оттенки и акцент, которые он не раз обсуждал с Пановым, выясняя личности гостей, навещавших его в Виржинии. - Я хотел навестить тебя, Алек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Какого черта?.. Ну, хорошо, хорошо... поднимай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эвид быстро поднялся по узкой лестнице на второй этаж, стараясь быть около двери раньше, чем Конклин ее откроет. Он успел опередить его только на секунду. Когда Алекс открыл дверь, то в первое мгновенье он не узнал своего посетителя, но уже в следующее поднял крик. Вебб схватил его правой рукой за плечо, быстро повернул и, втолкнув в комнату, захлопнул дверь ногой. Он зажал в замок плечи и шею своего бывшего врага и быстро проговори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ейчас уберу руки, Алекс, но если ты опять поднимешь крик, мне придется вновь применить силу. И тогда неизвестно, чем это кончится. Я достаточно внятно объясняю? - Вебб отпустил голову офице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казался прямо-таки дьявольским сюрпризом! - сказал Конклин, поднимая трость. - Такое ощущение, что ты собрался зайти вып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агаю, что это твоя постоянная дие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таковы, какие мы есть, - заметил Конклин, неуклюже нагибаясь за пустым стаканом, стоящим на чайном столике перед длинным и низким диваном. Он подошел с ним к небольшому бару, где в один ряд стояло несколько бутылок с бурбоном. Ни воды, ни миксера не было видно, только контейнер для льда. Этот бар был явно не для гост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у я обязан, - продолжал Конклин, наполняя стакан, - таким сомнительным удовольствием? Ты отказался видеть меня в Виржинии, говорил, что убьешь меня при первой же возможности, убьешь, как только я появлюсь в дверях. Ты говорил все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ьян, Алек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Но я, всякий раз бывая дома, провожу время подобным образом. А ты хочешь прочитать мне лекцию о примерном поведении? Ничего хорошего из этого не выйдет. Я не вламывался в твою дверь, это, наоборот, ты заявился ко мне. Но я считаю, что это не главное. Ты пришел сюда выполнить свои угроз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никакого желания видеть тебя мертвым, Алекс. Но ты пытаешься провоцировать меня, а это к добру не привед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восходно. Как это я делаю, позвольте спрос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даешь мне возможности спросить тебя о том, что ты наверняка можешь знать. А я очень нуждаюсь в информации, Алекс. Ведь в отличие от моей, твоя память нетронута. Мне нужны ответы, Алек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чего? Зачем?</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Они забрали мою жену, - просто, с ровной интонацией ответил Дэвид, но в его спокойствии чувствовалась леденящая напряженность. - Они увели Мари от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Конклина слегка прикрылись, хотя неподвижный взгляд их продолжал следить за Вебб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тори это еще раз, мне кажется, что я тебя не расслыш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лышал все очень хорошо! Вы все законченные подлецы! Все вы прячетесь в глубине своих крысиных нор, где сочиняете свои грязные сценар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о мне это не относится! Я не мог этого сделать! О чем, черт возьми, ты говоришь? Разве Мари исчез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уже по ту сторону океана. Я собираюсь за ней. На Коулу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шел с ума! Безумец!</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слушай меня, Алекс. Прислушайся ко всему, что я скажу тебе... И вновь слова накатывались друг на друга, пытаясь разрушить смысл речи, но только теперь их беседа проходила под жестким контролем, чего ему так не хватало при разговоре с доктором Пановы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мом начале рассказа Конклин, неуклюже хромая, прошел от бара к дивану и уселся на него, не сводя глаз с Вебба, а когда тот закончил, вновь подошел к бару и наполнил очередной стака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верхъестественно, - произнес он после долгой паузы, тишина которой носила зловещий оттенок, и, поставив стакан на столик, добавил: -Это похоже на то, что их стратегия оказалась оседланной и сошла с лин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шла с лин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ла неуправляем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им образ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продолжал ветеран-тактик, стараясь подбирать слова.</w:t>
      </w:r>
    </w:p>
    <w:p>
      <w:pPr>
        <w:pStyle w:val="Iauiue"/>
        <w:tabs>
          <w:tab w:val="left" w:pos="720" w:leader="none"/>
        </w:tabs>
        <w:ind w:firstLine="720"/>
        <w:jc w:val="both"/>
        <w:rPr/>
      </w:pPr>
      <w:r>
        <w:rPr>
          <w:rFonts w:eastAsia="Times New Roman Cyr" w:cs="Times New Roman Cyr" w:ascii="Times New Roman Cyr" w:hAnsi="Times New Roman Cyr"/>
          <w:lang w:val="en-US"/>
        </w:rPr>
        <w:t>- Представь, что тебе дали всего лишь черновой сценарий, который может иметь массу неточностей, и когда в процессе игры происходит подмена цели, скажем, твоя жена и ты меняются местами, то вся пьеса может провалиться. Твоя первая реакция была именно такой, какую</w:t>
      </w:r>
      <w:r>
        <w:rPr>
          <w:lang w:val="en-US"/>
        </w:rPr>
        <w:t xml:space="preserve"> </w:t>
      </w:r>
      <w:r>
        <w:rPr>
          <w:rFonts w:eastAsia="Times New Roman Cyr" w:cs="Times New Roman Cyr" w:ascii="Times New Roman Cyr" w:hAnsi="Times New Roman Cyr"/>
          <w:lang w:val="en-US"/>
        </w:rPr>
        <w:t>и ожидали режиссеры, но когда ты упомянул слово "Медуза", ты вышел за рамки пьесы, ты произнес слова, которых там быть не должно, и твои партнеры дали сбой. Кто-то просчитался, и, я думаю, произошло что-то непредвиденно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ссчитываю, что за оставшуюся ночь и завтрашний день ты поможешь мне найти кое-какие ответы. Завтра вечером я вылетаю в Гонконг. Конклин подался вперед, медленно покачивая головой. Его дрожащая правая рука вновь потянулась к стака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ыбрал не ту лошадь, друг мой. Я совершенно бесполезен для тебя, как корзина для мусора: мне уже давно не выдают текущей оперативной информации, не говоря уже о стратегических операциях. Да и кому я нужен, Вебб? Никто не хочет иметь дела со старым алкоголиком. И если меня еще не выбросили, как грязную тряпку, то только по одной причине, которая сидит у меня в голове. Но я каждый раз жду последнего приказа, который может поставить и последнюю точ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знаю как он звучит: "Убить его. Он слишком много зна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ты этого хочеш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ынуждаешь меня поступать так, - медленно произнес Вебб, доставая пистолет из плечевой кобур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идимо, все повторяется. То, в чем ты убежден, ты можешь выполнить в любой ситуации. Ты Дельта, которого я хорошо знал. Одним выстрелом ты разнес череп одному из своих людей не потому, что ты знал, а потому что был "убежден", что он предатель. Ты помнишь Там-Квуан! Но ведь когда-нибудь ты можешь ошиба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моей памяти нет подробностей про Там-Квуан, их знают другие, сказал Дэвид в тихой ярости. - Я вывел оттуда девять человек, и места для десятого, который выдал наши позиции, и мог привести нас в ловушку, там не бы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И это твои правила?! Тогда спускай крючок и поступай со мной так, как ты поступил с ним - с нашим благочестивым Джейсоном Борном! Я говорил тебе еще в Париже - сделай это! - Тяжело дыша, Конклин замолчал и поднял налитые кровью глаза на Вебб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были друзьями, Алекс! - почти закричал Дэви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это не имеет значения, - хрипло произнес тот в ответ, допивая из стакана. - Сейчас я не могу помочь теб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 очнись, я знаю, что ты можеш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ь все это, солдат, у меня нет выбора и моя жизнь зашла в тупик. - С этими словами он в очередной раз повторил свой путь от дивана к бар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я нога беспокоит тебя, Алек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елать, я так и буду жить с эт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умрешь ты тоже с этим, - сказал Вебб, поднимая оружие. - Потому что я не могу жить без моей жены, а ты хочешь отделаться от всей этой мерзости, в которую ты нас затолк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я, но не ее! - перебил его Конклин, наполняя стакан. - Не 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понимаешь, Алекс, что убив одного из нас, ты убиваешь нас обоих.</w:t>
      </w:r>
    </w:p>
    <w:p>
      <w:pPr>
        <w:pStyle w:val="Iauiue"/>
        <w:tabs>
          <w:tab w:val="left" w:pos="720" w:leader="none"/>
        </w:tabs>
        <w:ind w:firstLine="720"/>
        <w:jc w:val="both"/>
        <w:rPr/>
      </w:pPr>
      <w:r>
        <w:rPr>
          <w:rFonts w:eastAsia="Times New Roman Cyr" w:cs="Times New Roman Cyr" w:ascii="Times New Roman Cyr" w:hAnsi="Times New Roman Cyr"/>
          <w:lang w:val="en-US"/>
        </w:rPr>
        <w:t xml:space="preserve">- Тогда стреляй, черт возьми! Нажимай этот крючок, и покончим с этим! Ты думаешь, что я не помог бы тебе, если бы имел возможность? Ты не понимаешь этого, Дэвид? - Он держал стакан двумя пальцами и, неловко качнувшись, уронил его на пол. Осколки разлетелись во все стороны, но он продолжал говорить, не обращая на это внимания. - Я не хочу потерпеть еще одну неудачу, мой старый друг. - Легкая улыбка появилась на его лице. </w:t>
      </w:r>
      <w:r>
        <w:rPr>
          <w:lang w:val="en-US"/>
        </w:rPr>
        <w:t xml:space="preserve">- </w:t>
      </w:r>
      <w:r>
        <w:rPr>
          <w:rFonts w:eastAsia="Times New Roman Cyr" w:cs="Times New Roman Cyr" w:ascii="Times New Roman Cyr" w:hAnsi="Times New Roman Cyr"/>
          <w:lang w:val="en-US"/>
        </w:rPr>
        <w:t>А я уже раз проиграл, поверь мне. Я убил вас обоих и я только не хочу себе в этом признаться, надеясь, что смогу так прож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бб опустил пистол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того, что ты знаешь, ни того, что ты можешь узнать, сейчас не нужно. Так или иначе, но у меня есть свой шанс, и я хочу попытаться его не упустить. Но мои возможности ограничены болезнью, и вот поэтому я выбрал тебя. Если быть до конца откровенным, я ведь никого, кроме тебя, и не знаю. А еще у меня есть несколько идей, может быть, это даже целый план, но выполнить его нужно молниенос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у? - Конклин для равновесия ухватился за ба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я приготовлю кофе, Алек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7</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онклина отрезвляюще подействовал не столько черный кофе, сколько доверие, которое сквозило в каждом слове его старого друга. Бывший Джейсон Борн глубоко уважал таланты своего бывшего смертельного врага и не скрывал этого. Они проговорили почти до четырех часов утра, проясняя размытые контуры их собственного стратегического плана, который базировался на последних реальных событиях, но предусматривал значительное их развитие в будущем. По мере испарения алкоголя, активность офицера ЦРУ возрастала, так что уже в середине их беседы он начал придавать законченные формы всему тому, что Дэвид пока формулировал весьма туманно. Он уже начинал чувствовать целиком всю основу, скрепляющую их стратегию, которая возникала в изможденном мозгу его собеседника в виде перемежающихся мозаичных образов, и облекал ее в сло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писываешь достаточно широкую кризисную ситуацию, основанную на похищении Мари, а затем с помощью самой обычной лжи переводишь ее развитие в нужную сторону. Но твое главное условие - это высокая скорость перехода, где для противников не остается ни минуты на передыш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начале я настаиваю на абсолютной правде. Используй ее стопроцентно, - перебил его Вебб, стараясь говорить как можно быстрее. - Я ворвался сюда с угрозой убить тебя. Мои обвинения я строил на всем: начиная от рассказа Мак-Алистера и кончая угрозами Бэбкока, что он пришлет ко мне команду убийц... и разговором с обладателем англизированного голоса, напоминающего сухой лед, который посоветовал мне прекратить все расспросы по поводу "Медузы" и замолчать, пока они не отправили меня в больницу для умалишенны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одно слово из этого нельзя опровергнуть. Все это имело место, и теперь я взбешен и напуган до такой степени, что готов разнести все кругом, включая и "Медуз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начинает разрабатываться "большая" ложь, - вновь заговорил Конклин, подливая еще кофе, - то мы почти полностью погружаемся в нее, и главное здесь - это ухватить точку разрыва, которая бывает еле заметна в водовороте событий, затягивающем всех и вся в гигантский разрушающий вихр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представляешь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ка не знаю, но наша задача - подумать и об этом. Пока я только чувствую, что мы должны спровоцировать их на что-то очень неожиданное, что одним мощным толчком перевернуло бы всю стратегию, кто бы ее ни создавал, так как мой инстинкт говорит, что они явно теряют контроль. Если я прав, то кто-то из них обязательно пойдет на контакт.</w:t>
      </w:r>
    </w:p>
    <w:p>
      <w:pPr>
        <w:pStyle w:val="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гда возьми свою записную книжку и попытайся отыскать так несколько человек, которые могли бы быть явными соперниками в разработке и проведении бывших стратегических операци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эвид, этот вариант нам не подходит. Он потребует многих часов, а может быть, и дней, - возразил офицер ЦРУ. - Баррикады уже воздвигнуты, и я должен взобраться на них. У нас не осталось време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ы должны его найти! Придумай что-нибуд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ато у меня есть кое-что получше, - подытожил Алекс. - И за это мы должны благодарить доктора Пано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менно его. Ты помнишь разговор о служебных записях якобы "твоих" обращений в спецслужбы Департамен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обращения?.. - Вебб забыл об этом, только что промелькнувшем в беседе факте. Конклин - нет. - И каким образом?</w:t>
      </w:r>
    </w:p>
    <w:p>
      <w:pPr>
        <w:pStyle w:val="Iauiue"/>
        <w:tabs>
          <w:tab w:val="left" w:pos="720" w:leader="none"/>
        </w:tabs>
        <w:ind w:firstLine="720"/>
        <w:jc w:val="both"/>
        <w:rPr/>
      </w:pPr>
      <w:r>
        <w:rPr>
          <w:rFonts w:eastAsia="Times New Roman Cyr" w:cs="Times New Roman Cyr" w:ascii="Times New Roman Cyr" w:hAnsi="Times New Roman Cyr"/>
          <w:lang w:val="en-US"/>
        </w:rPr>
        <w:t>- Именно с этого момента они, как я понимаю, начали собирать на тебя новое досье, которое должно было вписываться в их сценарий. Я же попытаюсь пробиться в службу безопасности с иной версией, или хотя бы с вариациями их собственной. Этот ход должен заставить их дать хоть какие-то ответы, если они действительно теряют контроль над операцией. Ведь эти записи всего лишь средство объяснить окружающим их службам, с которыми они вынуждены сотрудничать, какова причина их поступков по отношению к тебе. Но персонал</w:t>
      </w:r>
      <w:r>
        <w:rPr>
          <w:lang w:val="en-US"/>
        </w:rPr>
        <w:t>,</w:t>
      </w:r>
      <w:r>
        <w:rPr>
          <w:rFonts w:eastAsia="Times New Roman Cyr" w:cs="Times New Roman Cyr" w:ascii="Times New Roman Cyr" w:hAnsi="Times New Roman Cyr"/>
          <w:lang w:val="en-US"/>
        </w:rPr>
        <w:t xml:space="preserve"> ответственный за эту операцию, начнет торпедировать руководство, если увидит, что при разработке допущены ошибки. Вызвать эту реакцию, и есть наша ближайшая задача. И они сами разрешат ее для нас, и почти без нашего участия... Поэтому мы просто обязаны использовать ложь... - Алекс, - Дэвид неожиданно подался вперед и начал двигаться почти вместе с креслом, - несколько минут назад ты произнес фразу относительно "точки разрыва". Но мы употребляли этот термин всего лишь в желательном для нас смысле, мы пока только предполагаем, что у них такой разрыв есть. А если мы употребим его фактически?! Вспомни, что они считают меня патологическим шизофреником, то есть человеком, склонным к фантазиям и навязчивым идеям, который временами даже говорит правду, но отличить</w:t>
      </w:r>
      <w:r>
        <w:rPr>
          <w:lang w:val="en-US"/>
        </w:rPr>
        <w:t xml:space="preserve"> </w:t>
      </w:r>
      <w:r>
        <w:rPr>
          <w:rFonts w:eastAsia="Times New Roman Cyr" w:cs="Times New Roman Cyr" w:ascii="Times New Roman Cyr" w:hAnsi="Times New Roman Cyr"/>
          <w:lang w:val="en-US"/>
        </w:rPr>
        <w:t>одно от другого самостоятельно не мож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к они говорят окружающим, и многие даже верят в это. Ну, так ч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почему бы нам не сделать это обстоятельство той самой точкой разрыва, о которой ты только что говорил. И она действительно будет едва различима. Мы скажем им, что Мари сбежала. И ей удалось связаться со мной, и я отправился на встречу с н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клин нахмурился, потом удивленно вытаращил глаза. Было ясно, что кризис в поисках отправного пункта их плана минов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ледует сделать немедленно, - тихо произнес он. - Господи, конечно, это будет первый шаг! Смятение захватит все их службы, подобно локальной войне. В любой операции, секретность которой столь высока, только два или три человека знают обо всех деталях. Остальных держат в темноте. Боже мой, но как ты додумался? Подумать только - официально санкционированный киднэпинг! Наверняка несколько человек в центре буквально поднимут панику и наверняка столкнутся друг с другом, спасая собственные зады. Очень хорошо, мистер Борн! Вы делаете успех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это ни странно, Дэвид не заметил последней реплики, он просто не обратил на это никакого внима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 сказал он, поднимаясь, - мы оба уже выдохлись. Но мы знаем теперь, куда мы идем, поэтому можем позволить себе несколько часов отдыха, а утром уточним оставшиеся детали. Ведь мы за долгие годы работы выяснили разницу между самой мизерной дозой сна и его полным отсутствием. - Ты хочешь вернуться в отель? - спросил Конкл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аоборот, - глядя на бледное морщинистое лицо офицера ЦРУ, воскликнул Дэвид. - Только дай мне одеяло. Я устроюсь прямо здесь, перед бар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ще, я хочу сказать, ты не должен беспокоиться и обо всем остальном, - сказал Алекс, направляясь к шкафу, стоявшему в небольшом холле. Вернулся он с одеялом и подушкой в руках. - Ты можешь называть это высшим провидением, но знаешь ли ты, чем я был занят прошлой ночью, после работы? - продолжил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себе представить. Одна из разгадок лежит здесь, на полу, заметил тот, показывая на разбитый стака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имею в виду до эт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это бы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становился перед супермаркетом и купил тонну еды. Бифштексы, яйца, молоко и, даже этот клей, который они называют овсянкой. Мне кажется, что я никогда ничего подобного не дел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зможно, у тебя возник волчий аппетит. Такое случает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это случается, я просто иду в рестора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 ты хочешь сказ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тдыхай. Диван достаточно просторный. А я пойду на кухню и немного поем. И подумаю еще кое над чем. Попробую приготовить мясо, а может быть сварю еще и два яйц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ужно посп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я думаю, что часа два, два с половиной будет вполне достаточно. А после я, может быть, попробую и эту чертову овсянку.</w:t>
      </w:r>
    </w:p>
    <w:p>
      <w:pPr>
        <w:pStyle w:val="Iauiue"/>
        <w:tabs>
          <w:tab w:val="left" w:pos="720" w:leader="none"/>
        </w:tabs>
        <w:ind w:firstLine="720"/>
        <w:jc w:val="both"/>
        <w:rPr/>
      </w:pPr>
      <w:r>
        <w:rPr>
          <w:rFonts w:eastAsia="Times New Roman Cyr" w:cs="Times New Roman Cyr" w:ascii="Times New Roman Cyr" w:hAnsi="Times New Roman Cyr"/>
          <w:lang w:val="en-US"/>
        </w:rPr>
        <w:t>Алекс Конклин шел по коридору четвертого этажа здания, где располагался Государственный Департамент. Его хромота уменьшалась по мере роста его решимости, и только сильнее чувствовалась боль в ноге. Он уже знал наверное, что с ним случилось, и именно это знание косвенно поддерживало его решимость. Он неожиданно столкнулся с делом, которое всем существом своим хотел завершить как можно лучше, даже блестяще, если такое слово еще уместно было применить к нему. Такова ирония судьбы! Еще год назад он был готов уничтожить человека, называвшегося Джейсоном Борном. Сейчас же было одержимое желание помочь человеку</w:t>
      </w:r>
      <w:r>
        <w:rPr>
          <w:lang w:val="en-US"/>
        </w:rPr>
        <w:t xml:space="preserve"> </w:t>
      </w:r>
      <w:r>
        <w:rPr>
          <w:rFonts w:eastAsia="Times New Roman Cyr" w:cs="Times New Roman Cyr" w:ascii="Times New Roman Cyr" w:hAnsi="Times New Roman Cyr"/>
          <w:lang w:val="en-US"/>
        </w:rPr>
        <w:t>по имени Дэвид Вебб, и это желание отставляло на второй план тот риск, которому он подвергал себ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пециально прошел пешком на несколько кварталов больше чем обычно, с удовольствием ощущая холодный осенний ветер на своем лице, чего он не делал уже много лет. Одетый в тщательно отглаженный костюм в мелкую полоску, который долгие годы провисел без дела, хорошо выбритый, со свежим лицом, Конклин очень мало походил на того человека, которого отыскал прошлой ночью Дэвид Вебб.</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это ни странно, но формальности заняли очень незначительное время, даже меньше, чем обычная неофициальная беседа. Когда адъютант вышел, Александр Конклин остался лицом к лицу с бывшим бригадным генералом из армейской Джи-2, который теперь руководил службой внутренней безопасности Госдепартамен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ыполняю в данный момент никакой дипломатической миссии между нашими управлениями, генерал. Ведь вы по-прежнему, генер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еня все еще так называю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отброшу всякую необходимость быть дипломатичным. Я, надеюсь, вы понимаете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что вы начинаете все меньше и меньше нравиться мне, и именно это я очень хорошо понима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 почти не задумываясь, ответил Конклин, - заботит меня меньше всего. То, что меня, к сожалению, действительно беспокоит, так это человек по имени Дэвид Вебб.</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с н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ним? Тот факт, что вы сразу вспомнили это имя, обнадеживают. Что происходит, генер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что, нужен мегафон, шут гороховый? - резко ответил бывший армейский служа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ы ответы, капрал, те, которые вы и ваша службы должны предоставлять н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лезьте в это дело, Конклин! Когда вы позвонили мне о деле чрезвычайной срочности, я чуть было не стал перепроверять досье на самого себя! Ваша бывшая репутация теперь имеет весьма шаткое положение, и я использую в разговоре с вами именно соответствующие нынешнему положению дел слова. Вы пьяница и наркоман, и это давно не является секретом. Поэтому у вас есть минимум минута на все, что вы хотели мне сказать до того, как я вышвырну вас вон. Вам только останется сделать выбор - лифт или ок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 учитывал все возможные осложнения, включая и разговор о его пьянстве. Поэтому он внимательно посмотрел на шефа службы безопасности и заговорил очень спокойно, даже обходительно: - Генерал, я отвечу на эти обвинения всего лишь одной фразой, и если это будет достоянием кого-то еще, я буду знать откуда все это идет, и, естественно, это будут знать и в Управлении. Конклин сделал паузу, еще раз внимательно взглянул на генерала и продолжил: - Обстоятельства нашей жизни очень часто определяются той легендой, о происхождении которой обычно мы не в праве говорить. Я надеюсь, что выразился достаточно яс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перехватил его пристальный взгляд и вынужденно смягчился. -Господи, но мы-то используем пьянство и прочие аналогичные вещи, как правило, для людей, засылаемых в Берл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огда по нашему предложению, - согласился Конклин, кивнув. - И я надеюсь, что этого достаточно, чтобы вернуться к начал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хорошо. Я немного погорячился, но вы знаете, ведь легенда очень часто начинает самостоятельную жизн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лучше вернемся к Дэвиду Веббу, - тоном, не терпящим возражений, произнес Конкл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вы, собственно, ваши претенз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претензии? Моя жизнь, черт возьми, дорогой ветеран! Что-то происходит, чего я не могу понять, и мне хотелось бы получить объяснения! Этот сукин сын ворвался прошлой ночью в мою квартиру, угрожая мне убийством! Кроме того, он сделал несколько совершенно диких обвинений, упоминая имена людей, находящихся на службе в вашем ведомстве: Гарри Бэбкок, Сэмюэль Тиздейл и Уильям Ланье. Мы проверили эти имена. Все эти люди находятся в вашем подразделении и по сей день участвуют в текущих операциях. Так какого черта, простите, они делают? Один планирует, видимо, с вашего ведома, послать к нему группу ликвидации! Что это за порядки? Другой предлагает ему возвращаться назад, в госпиталь. Вы прекрасно знаете, что Дэвид Вебб лежал в двух госпиталях и в нашем специализированном центре в Виржинии, и везде ему был поставлен положительный диагноз! Он обладает некоторой информацией, которую мы до сих пор не может заполучить от него. И теперь этот человек находится на грани срыва, готовый разрушить все, чего мы добились с таким трудом, из-за того, что делает ваш идиотский персонал. Ведь он заявил мне, что у него есть доказательства вашего вмешательства в его частную жизнь, и что вы не просто перевернули ее вверх дном, а забрали у него самое дорогое, что только у него и бы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доказательства? - спросил ошеломленный генер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разговаривал со своей женой, - коротко ответил Конкл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е забрали из дома двое мужчин и, применив наркотические средства, против ее воли перевезли на Западное побережь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что это был киднэпи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ы получили, как итог. Сопровождающие ее люди подтвердили, что вся эта операция имеет прямую связь с Госдепартаментом, но причины этого неизвестны. Тем не менее, было упомянуто имя Мак-Алистера, который, насколько я знаю, один из помощников Госсекретаря по Дальнему Восто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абсур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что это нечто гораздо большее! Это салат, приготовленный из ваших и наших голов. Она сбежала где-то в районе Сан-Франциско и смогла дозвониться до университетского городка в штате Мэн. И теперь он отправился на встречу с ней бог знает когда. В подобном случае неплохо бы иметь несколько аргументированных ответов, а иначе не исключено, что вам придется признать его лунатиком, который мог убить свою жену, а я думаю, что вполне мог, а никакого похищения не было и в помине, на что я очень рассчитыва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Я сам читал эти записи о его контактах с Госдепартаментом! Я должен... Но ведь мне же звонили по поводу этого Вебба прошлой ночью. Только не спрашивайте меня, кто именно. Этого я не могу вам сказ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то же, черт возьми, происходит? - требовательно спросил Конклин, наклоняясь над столом и опираясь о его край руками, не столько для эффекта, сколько стараясь обрести дополнительную устойчивос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араноик, - ответил генерал. - Он придумывает самые необычные вещи и начинает верить в н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все врачи, находящиеся на государственной службе, не подтвердили этого? - ледяным тоном произнес Конклин. - Я случайно в курсе этих обследовани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го не зна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олне возможно, генерал, что вы оказались не в курсе последующих событий по операции "Тредстоун", но тогда, как участник этой операции, не могли бы вы дать мне возможность обратиться к кому-то, кто сможет объяснить мне происходящее и снять определенные вопросы, которые есть у нашей служб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клин достал из кармана небольшую записную книжку, ручку и, записав свой номер телефона, вырвал листок и положил его на сто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абсолютно стерильный номер. Проверка приведет на фальшивый адрес, который ничего не даст, - продолжил он, - И его можно использовать только сегодня между тремя и четырьмя часами дня, никакое другое время не подойдет. Меня не интересует, кто будет звонить, важно, чтобы мы получили отве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е, в вашей службе, можете часто нести околесицу, и знаете это не хуже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но если все, что я сказал, подтвердится, то ваши люди получат хороший пинок за вторжение в чужую сферу интересов. После того как Конклин отправился в Лэнгли, Дэвид вернулся в отель, чтобы привести в порядок свой список неотложных дел, которые следовало завершить до отлета. В него же входила и встреча с Алексом, запланированная за сорок минут до отлета в комнате отдыха аэропор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большого путешествия требовались деньги, и поэтому первым местом, которое он посетил, в соответствии с намеченной программой, был банк на Четырнадцатой улице.</w:t>
      </w:r>
    </w:p>
    <w:p>
      <w:pPr>
        <w:pStyle w:val="Iauiue"/>
        <w:tabs>
          <w:tab w:val="left" w:pos="720" w:leader="none"/>
        </w:tabs>
        <w:ind w:firstLine="720"/>
        <w:jc w:val="both"/>
        <w:rPr/>
      </w:pPr>
      <w:r>
        <w:rPr>
          <w:rFonts w:eastAsia="Times New Roman Cyr" w:cs="Times New Roman Cyr" w:ascii="Times New Roman Cyr" w:hAnsi="Times New Roman Cyr"/>
          <w:lang w:val="en-US"/>
        </w:rPr>
        <w:t>Около года назад, когда правительство проводило обследование его памяти, Мари очень быстро и тихо изъяла все деньги, которые были получены в Цюрихе Джейсоном Борном, и перевела их в частный банк на одном из Кайманских островов в районе Кубы, где у нее был знакомый канадский банкир. Ее</w:t>
      </w:r>
      <w:r>
        <w:rPr>
          <w:lang w:val="en-US"/>
        </w:rPr>
        <w:t xml:space="preserve"> </w:t>
      </w:r>
      <w:r>
        <w:rPr>
          <w:rFonts w:eastAsia="Times New Roman Cyr" w:cs="Times New Roman Cyr" w:ascii="Times New Roman Cyr" w:hAnsi="Times New Roman Cyr"/>
          <w:lang w:val="en-US"/>
        </w:rPr>
        <w:t>соображения при этом были очень простыми: Вашингтон должен был выплатить ее мужу за потерю здоровья и отказ в помощи в период провала операции "Тредстоун" весьма крупную сумму, порядка десяти миллионов долларов, что почти в два раза превышало сумму, полученную им в Швейцарии. Поэтому все угрозы, исходившие от государственных спецслужб по поводу пропавших миллионов, она воспринимала весьма спокойно и объясняла всем заинтересованным официальным лицам, что самый средний энергичный адвокат поможет ей получить с них сумму, значительно превышающую искому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когда требовались дополнительные деньги, Дэвид или Мари звонили на Кайманы и получали перевод в любой удобный им банк в Европе, Америке или Дальнем Восто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латного телефона на Вайоминг Авеню Вебб дозвонился до банка и договорился о переводе необходимой суммы в один из банков Гонконга, и о меньшей сумме, необходимой ему немедленно в Вашингто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ему оставалось лишь зайти в банк на Четырнадцатой улице, чтобы выйти оттуда через двадцать минут обладателем пятидесяти тысяч долларов. Следующим пунктом в его списке были документы. Он остановил такси и отправился в Северо-Западный район округа Колумбия, где жил известный ему еще по операции "Тредстоун" превосходный специалист и не менее превосходный человек, который выполнял наиболее срочную и щепетильную работу для Госдепартамента. Это был негр с седой головой и живыми глазами. Раньше он был шофером такси, но путь его неожиданно изменился, когда в один прекрасный день он обнаружил в своем автомобиле дорогую фотокамеру, оставленную пассажиром. Поскольку заявлений о пропаже не последовало, он начал знакомиться с необычным для себя делом и вскоре понял, что именно этого занятия ему не хватало всю жизнь. Через несколько лет его склонность к фотографии превратилась в своего рода специальность, основным направлением которой стало изготовление фальшивых документов. Дэвид не помнил этого человека, но во время сеансов гипноза с доктором Пановым он произнес его имя, Кактус, и Мо немедленно привез фотографа в Виржинию, чтобы закрепить успех выздоровления. В глазах старого негра было столько участия и теплоты, что Панов не мог отказать ему в просьбе навещать Дэвида раз в недел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это делаешь, Какту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очень тяжело, сэр. Я видел это еще сквозь линзы в его глазах несколько лет назад. В нем было что-то оборвано, но во всем остальном он прекрасный человек. Он мне очень нравится, сэр, и я хочу с ним обща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ходи, когда тебе будет удобно, Кактус, и, пожалуйста, оставь это свое "сэр". Сделай хотя бы для меня исключение...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бб вышел из такси, попросив водителя подождать, но тот отказался. Оставив минимальные чаевые, Дэвид направился по выложенной камнями и заросшей травой дорожке к старому дому. Он чем-то напоминал ему дом в Мэне: такой же большой, старый и нуждающийся в ремонте. Новый дом они с Мари решили купить минимум через год, когда смогут подыскать хорошее место на побережье. Дэвид надавил на звон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открылась почти сразу и Кактус, щурясь от дневного света, появился на пороге, и приветствовал Дэвида, как будто они расстались всего неделю наза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же приехал на машине с шофером, Дэви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икакой машины, Кактус, и даже таксист отказался ждать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у виной эти грязные слухи о нашем районе, которые распространяют фашистские газе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давно не видел тебя, - продолжал он, приглашая Дэвида в дом. - Почему ты не звонил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твоего телефона нет в городском справочнике, Какту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очень большое упущение власт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они сидели в просторной кухне фотографа, но уже через несколько минут стало ясно, что времени на разговоры у них не остается, и Кактус проводил своего гостя в студию, разложил все три его паспорта под ярким светом лампы и стал их внимательно изучать, сравнивая фотографии на каждом из них с сидевшим перед ним оригинал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делаем волосы чуть светлее, чем они есть, и добавим седины. Ты уже не будешь таким блондином, как в Париже, но сходство будет более надежное. На всех трех паспортах мы должны использовать этот оттенок, но с разной степенью концентрац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ы скажешь про глаза? - спросил Дэви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ль, что у нас нет времени для тех прекрасных контактных линз, которые были у тебя раньше. Но мы поправим это дело с помощью обычных очков с тонированными призматическими стеклами, что позволит изменять оттенок глаз от голубого до темного, как у испанц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не будет необходимо менять очки для каждого паспорта, заметил Дэви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чти, что они очень дорогие и платить за них нужно сразу наличными. - У меня все есть с собой, Какту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оставь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мы поступи с головой? Кто будет это дел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недалеко. У меня есть помощница, которая содержит парфюмерный магазин. Пока, правда, полиция не удосуживалась обыскать его верхний этаж. Она прекрасно работает. Пойдем, я тебя провож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ом позже Дэвид уже вынырнул из-под сушилки для волос и пристально изучал свое отражение в большом овальном зеркале. Невысокая подвижная негритянка с сединой в волосах профессионально разглядывала свою работ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ы, но в то же время и кто-то другой. Прекрасная работа. Я так рада, что получилось именно то, что хотел Какту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олжен признаться, что я не видел подобной работы. Очень хорошо. Сколько я долже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ста долларов, - просто ответила женщина. - И, конечно, в эту цену входят пять пакетиков специальной краски с инструкциями. Это позволит вам поддерживать цвет волос достаточно дол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рад был познакомится с таким чудесным мастером, - сказал Дэвид, доставая деньги. - Кактус сказал, что вы ему позвоните, когда мы законч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в этом нет необходимости. Он наверняка уже в студии и ждет вас. Работа шла быстро, и прерывалась только в те моменты, когда Кактус зубной щеткой подправлял брови своего заказчика, делая едва заметные, но существенные отличия для трех разных фотографий, и, кроме того, менялись рубашки и костюмы. Завершился процесс подбором двух пар очков в черепаховой и стальной оправе, с помощью которых оттенок глаз полностью соответствовал описанию в двух паспорт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 фотографиями было покончено, они были аккуратно вклеены на соответствующие места, и под большим увеличительным стеклом были поставлены перфорированные штампы, в точности соответствующие штампам для заграничных паспортов, используемых Госдепартаментом. После этого Кактус протянул все три паспорта Веббу для одобре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ыглядят намного естественней, чем были до эт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много поработал над ними, короче говоря, увеличил их "возраст". Ведь паспорт не должен выглядеть как сияющий, только что отпечатанный долла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делал адскую работу, мой старый приятель. Мы знакомы с тобой столько лет, что я сбился со счета. Что я должен тебе?</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Ну, черт возьми, я даже не знаю, что и ответить на это. Ведь я ничего особенного не делал, и, главное, удобно ли это? Ведь насколько я понимаю, сейчас ты не на службе у Дяди Сэм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очень хорошая работа, Какту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пятьсот долларов будет достаточ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жешь вызвать мне такс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аймет слишком много времени, да и тебе одному будет сложно выбираться отсюда. Мой внук уже ожидает тебя и отвезет туда, куда ты скажешь. Он такой же, как я, он не задает лишних вопросов. И я вижу, что ты торопишься, Дэвид, я чувствую это. Пойдем, я провожу тебя к выхо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я оставлю деньги вот здесь, на столи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хорошо, Дэви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нимая деньги, он повернулся спиной к старому фотографу, отсчитал шесть банкнот по 500 долларов и положил их на то место, где падала резкая тень от отражателя. Дэвид мог бы оставить и больше, но понимал, что это может обидеть его старого друг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шел из машины, не доезжая нескольких кварталов до отеля, чтобы внук Кактуса не был связан относительно точным адресом во избежание каких-либо неприятностей. Случайно оказалось, что этот молодой человек заканчивал Американский Университет, и, хотя он очень любил своего деда, но к некоторым его занятиям относился с недоверием и тревог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жалуй, выйду здесь, - сказал Дэвид, когда они очутились в относительно свободном для остановки машины мес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спокойно ответил молодой человек. Его интеллигентные глаза показывали, что он испытывает некоторое облегчение. - Я понимаю, что здесь удобн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бб взглянул на н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делаешь это? Я имею в виду, что для человека, собирающегося стать юристом, немного противоестественно даже находиться около тех дел, которыми занимается Какту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йствительно, это выглядит не лучшим образом, сэр. Но ведь и вы должны понять меня. Этот уже старый человек сделал столько доброго для меня, что я ни в чем не могу отказать ему. И, кроме того, сэр, он сказал мне кое-что еще. Он сказал, что для меня будет большая честь, если я встречусь с Вами, и, может быть, через несколько лет он расскажет мне, какого человека я вез в своем автомобил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деюсь, что вернусь чуть-чуть пораньше и тогда сам расскажу тебе о себе. У меня нет особых заслуг, но возможно, что мой рассказ может заинтересовать будущего юриста и с точки зрения зако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увшись в отель, Дэвид приступил к последним приготовлениям. Он отобрал несколько костюмов, рубашки, просмотрел белье, обращая внимание на фирменные метки, и все необходимое уложил в дорожную сумку. Среди прочих вещей, привезенных из Мэна, были и два крупнокалиберных пистолета. Оружие, какая бы необходимость в нем ни была, нельзя было брать с собой: ни в одном аэропорту он не сможет миновать специального контроля, и на этом вся его операция будет закончена. Поэтому разобранные части должны быть приведены в негодность и выброшены в канализационный колодец. Оружие он найдет в Гонконге. С этим, как он был уверен, больших трудностей не будет. Теперь оставалось самое тяжелое. Он должен заставить себя сесть за стол и еще раз вспомнить все, о чем говорил Эдвард Мак-Алистер и что возражала ему Мари, тем ранним вечером в их доме, недалеко от университетского городка. Дэвида до сих пор не покидало ощущение, что какие-то детали разговора ускользнули от него в тот момент, когда откровения и конфронтации во время разговора сменяли друг друга, как волны прибо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 взглянул на часы. Была уже половина четвертого. День заканчивался быстро и напряженно.</w:t>
      </w:r>
    </w:p>
    <w:p>
      <w:pPr>
        <w:pStyle w:val="Iauiue"/>
        <w:tabs>
          <w:tab w:val="left" w:pos="720" w:leader="none"/>
        </w:tabs>
        <w:ind w:firstLine="720"/>
        <w:jc w:val="both"/>
        <w:rPr/>
      </w:pPr>
      <w:r>
        <w:rPr>
          <w:rFonts w:eastAsia="Times New Roman Cyr" w:cs="Times New Roman Cyr" w:ascii="Times New Roman Cyr" w:hAnsi="Times New Roman Cyr"/>
          <w:lang w:val="en-US"/>
        </w:rPr>
        <w:t>Конклин резко поставил стакан с остатками имбирного пива на обшарпанную и грязную стойку бара в питейном заведении на Девятой улице. Он был здесь регулярным посетителем по одной простой причине, что ни один из людей его круга никогда не открывал этой невзрачной стеклянной двери. Здесь была определенная свобода поведения, которая отнюдь не смущала его и вызывала даже некоторый интерес. Как только он переступал знакомый порог, то немедленно снимал галстук, за что снискал определенное уважение у других завсегдатаев, и, хромая, проходил к одному и тому же стулу, около автомата с китайским бильярдом. И когда бы он ни появился, его неизменно ожидал стакан, на два пальца наполненный бурбоном, а кроме того, бармен, который был и владельцем этого заведения, не возражал против того, что Алексу часто звонили по</w:t>
      </w:r>
      <w:r>
        <w:rPr>
          <w:lang w:val="en-US"/>
        </w:rPr>
        <w:t xml:space="preserve"> </w:t>
      </w:r>
      <w:r>
        <w:rPr>
          <w:rFonts w:eastAsia="Times New Roman Cyr" w:cs="Times New Roman Cyr" w:ascii="Times New Roman Cyr" w:hAnsi="Times New Roman Cyr"/>
          <w:lang w:val="en-US"/>
        </w:rPr>
        <w:t>телефону, находящемуся в старой, покосившейся кабине, расположенной у соседней стены. Это и был его "абсолютно стерильный номер", по которому только что раздался очередной звонок. Конклин, прихрамывая, подошел к кабине и поднял труб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роизнес он, закрывая болтающуюся двер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редстоун"? - произнес хорошо поставленный мужской голо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не приходилось там работать. А в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был там, но хорошо знаком со всеми делами по документ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Он показался знакомым старому профессионалу, хотя он явно первый раз слышал его. Как Вебб описал его? Англизированный? Да, этот голос действительно принадлежал человеку из средней Атлантики, утонченному и широко образованному. Это должен быть тот самый человек. "Гномы" выполнили свою работу, и дело сдвинулось с мертвой точки. Кто-то, видимо, испугал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ачала я должен убедиться, что за вашими словами что-то есть. Факты, имена, даты... я помню их все наизусть и хочу убедиться, насколько вы знакомы с архивом... и с той информацией, которую мне дал Вебб прошлой ночь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я вас понимаю, то в случае, если произойдет что-то неожиданное, с вашей стороны последует определенное заявление, которое найдет необходимые пути в Сенат или в соответствующий подкомитет Конгресса, где сторожевые псы законности только и ждут своего часа. Я верно понимаю ситуаци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знаться, очень рад, что мы сразу поняли друг друг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не приведет к положительному результату, - заметил говорящий, и в его голосе почувствовалось раздражение от того, что ему приходится ронять достоинств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что-нибудь произойдет, то почему это должно беспокоить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ваша отставка не за горами, а ваше пьянство - очень хороший предлог для эт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м не менее, так не думаю. Всегда должно быть достаточно веских причин для подобных мероприятий, особенно для человека моего возраста и компетенции. А разве то, чем вы только что угрожали мне, присутствует хотя бы в одном официальном докумен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забудем об этом. Давайте вернемся к началу разгово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режде вы должны подтвердить мне знание ключевых данных об операции "Тредстоун", которая была очень большим стратегическим планом, включала многих исполнителей, каждый из которых вел свой, ограниченный участок рабо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Я коротко перечислю основные моменты. "Медуз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е хорошо, - подтвердил Алекс, - но еще не достаточ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обуем еще. Создание мифа о Джейсоне Борне. Мон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епл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павшие вклады в Швейцарском банке, в Париже и некоторых мелких банках Запа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 основном слухи. Мне же нужны ключевые "Кам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ам вам и это. Уничтожение Джейсона Борна. Двадцать третье мая, Там-Квуан... и та же дата в Нью-Йорке, несколько лет спустя... Семьдесят первая улица. "Тредстоун 71".</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клин закрыл глаза и сделал глубокий вдох, чувствуя бесконечную пустоту в груд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как можно спокойнее проговорил он. - Вы попали в точ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лжны смириться с тем, что я не могу назвать свое им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вы хотите, в таком случае, сообщить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го лишь два слова: уйдите с дорог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думаете, что для меня этого будет достаточ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лжны принять как должное, - продолжал голос по телефону, очень точно подбирая слова, - что Борн должен отправиться туда, где он нуже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н"? - Алекс уставился на телеф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менно Джейсон Борн. Его не удалось бы завербовать никаким другим способом, и вы знаете об этом не хуже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ля этого вы похитили его жену? Грязные животны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причиним ей вре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у вас не может быть никаких гарантий на этот счет. Вы не можете контролировать всех исполнителей на каждом участке такой операции. Вы даже не знаете, кто участвует в ней. И я могу добавить только одно: если бы вы могли связаться с ними и получить подтверждение о ходе событий, вы не звонили бы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бладатель англизированного голоса сделал относительно долгую пауз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ам не кажется, мистер Конклин, что мы оба хотим обмануть друг друга? Не было ни побега, ни ее звонков к Веббу. Ничего. Просто мы с вами отправились на рыбную ловлю, но оба вернулись ни с ч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барракуда, мистер Ник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 вами бывали в одних и тех же переделках, мистер Конклин. Но вернемся прямо к Веббу... Что вы теперь можете сообщить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овь Конклин почувствовал пустоту в груди, но теперь к ней добавилась острая бол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теряли их, нет так ли? - почти прошептал Алекс. - Вы потеряли 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рок восемь часов, это такой срок, когда еще нельзя говорить о катастрофе, - очень сдержанно проговорил его собеседн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прикладываете неимоверные усилия, чтобы установить контакт! возразил, почти не задумываясь, Конклин. - Вы исследовали все имеющиеся архивы, опросили всех людей, найденных там, и никто не сообщил вам ничего утешительного! Господи! Ведь это самая обычная вещь! Вы потеряли контроль над операцией! Возможно и другое: кто-то еще вмешался в вашу стратегию, а вы даже не знаете, кто именно! Сценарий поменялся, и женщина исчез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 люди работают день и ночь, - возразил голос, но уже без прежней убежденн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ключая и Мак-Алистера? На Коулуне? Или в Гонконг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об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к-Алистер, конечно, не блещет талантами, но он хороший исполнитель. Конечно, он там, и мы не собираемся паниковать и наверстаем упущенно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стаем "что"? Торговые сделки? Ваша стратегия рухнула! И теперь она находится на попечении других. Почему, вы считаете, что они должны возмещать ваши потери? Ведь вы практически уже убили жену Вебба, мистер Никто! И что вы, черт возьми, думаете о своем положен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инственное, чего мы хотели, так это активного включения Вебба в операцию. Он "необходим" нам. И, насколько я знаю, все идет по плану, а что касается связи, то она всегда была затруднена для этого райо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бычное оправдание для всевозможных затруднений в подобных дел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большинстве дел, мистер Конклин... Но как вы узнали об этом? Сейчас я выступаю уже в другой роли, в роли человека, который искренне обращается к вам за объяснениями. Ведь вы имеете значительный авторитет в подобных дел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л, мистер Ник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вторитет так просто не исчезает, он только прибавляется, положительный или отрицательны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 данный момент выступаете, как источник непроверенной информации, надеюсь я ясно выразил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идите, я был прав, говоря о вашей репутации, вы действительно один из лучших. Как вы узнали об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 сделал несколько движений головой, чтобы хоть как-то уменьшить действие духоты внутри кабины, дверь которой он не мог приоткрыть из-за неимоверного шума, стоявшего в бар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я уже сказал вам раньше, кто-то узнал про ваш план, касающийся Вебба, и решил переиграть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бога, но поч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кому-то Джейсон Борн нужен больше, чем вам, - закончил Алекс и положил трубку.</w:t>
      </w:r>
    </w:p>
    <w:p>
      <w:pPr>
        <w:pStyle w:val="Iauiue"/>
        <w:tabs>
          <w:tab w:val="left" w:pos="720" w:leader="none"/>
        </w:tabs>
        <w:ind w:firstLine="720"/>
        <w:jc w:val="both"/>
        <w:rPr/>
      </w:pPr>
      <w:r>
        <w:rPr>
          <w:rFonts w:eastAsia="Times New Roman Cyr" w:cs="Times New Roman Cyr" w:ascii="Times New Roman Cyr" w:hAnsi="Times New Roman Cyr"/>
          <w:lang w:val="en-US"/>
        </w:rPr>
        <w:t>Было уже половина седьмого, когда Конклин вошел в комнату отдыха аэропорта. А до этого он провел время, сидя в такси недалеко от отеля и ожидая появления Дэвида, а затем ехал вслед за его машиной до самого аэропорта, давая водителю необходимые указания относительно того, как вести себя на трассе. Он был прав относительно своих предположений, но не хотел взваливать дополнительные нагрузки на своего друга, и потому ничего не</w:t>
      </w:r>
      <w:r>
        <w:rPr>
          <w:lang w:val="en-US"/>
        </w:rPr>
        <w:t xml:space="preserve"> </w:t>
      </w:r>
      <w:r>
        <w:rPr>
          <w:rFonts w:eastAsia="Times New Roman Cyr" w:cs="Times New Roman Cyr" w:ascii="Times New Roman Cyr" w:hAnsi="Times New Roman Cyr"/>
          <w:lang w:val="en-US"/>
        </w:rPr>
        <w:t>сказал ему о возможной слежке за ним со стороны тех, кто пытался им управлять. Он сразу же заметил два серых "Плимута", которые почти открыто преследовали такси, в котором Дэвид ехал в аэропорт. В то же время Конклин хорошо понимал, что никакой опасности для Вебба сейчас они не представляли, но на всякий случай, тем не менее, записал их лицензионные номе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эвида он отыскал в темной боковой каби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ы, я не ошибся? - спросил он, с трудом протискивая ногу, чтобы сесть за столик. - А может быть, блондины более привлекатель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хорошо для Парижа. Что тебе удалось узн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паясь под скалами, я нашел нескольких червей, которые никак не могут найти дорогу назад, под землю. Что, по твоему, они будут делать при солнечном све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лнечный свет, в отличие от тебя, очень многое проясняет. Так что кончай говорить загадками, у нас мало време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роче говоря, их стратегия состояла в том, чтобы отправить тебя на Коулу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жешь пропустить. Поч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 с которым я говорил, объяснил мне, что ты им необходим на Дальнем Востоке. Не Вебб, а именно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как они сказали, Борн уже давно появился там. Я уже говорил тебе об этом со слов Мак-Алистера. Он участвует в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распространялся о подробностях, но может быть, я смогу их прижать этим в дальнейшем. Хотя кое-что он мне сказал, и ты должен знать это, Дэвид. Они не могут восстановить свои связи и поэтому пока не знают о состоянии всей операции, и полагают, что все это временное явление. Но тем не менее, они потеряли Мари. Кто-то еще хочет заполучить тебя и, возможно, что все происходящее - лишь следствие этого вмешательст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бб неожиданно поднес руку ко лбу и прикрыл глаза. Слезы тихо скатывались по его лиц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озвращаюсь, Алекс. Возвращаюсь к тому, что я абсолютно забыл. Я помню только о ней, но не знаю, где искать 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 истерику! - жестко оборвал его Конклин. - Ты только вчерашней ночью очень внятно объяснял, что в моей голове еще кое-что осталось, а не хватает мне только здорового тела! Я же говорю тебе, что ты имеешь и то и другое! Заставь их боя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нь тем, кем они хотят тебя видеть, хамелеоном! Будь Джейсоном Борн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все было так дав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олжен это сделать. Играй эту пьесу, сценарий которой они подсовывают теб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что у меня нет выбо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звучало последнее предупреждение, усиленное десятками рупоров, об отправлении рейса 26 на Гонконг. Раймонд Хэвиленд положил телефонную трубку, повернулся в кресле и бросил взгляд вдоль комнаты на Мак-Алистера, который стоял около вращающегося глобуса, установленного на изящном треножнике недалеко от книжного шкафа. Его указательный палец находился при этом где-то в районе южной части Китая, а глаза внимательно следили за посл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конец-то с этим закончено. Он в самолете рейсом на Коулун, произнес дипломат. - Нам остается лишь благодарить всесильного Бога, воскликнул Мак-Алис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что такая возможность у вас еще будет, но при этом вы не должны забывать учитывать всю выгоду нашего положения. Вы должны понять, что с этой минуты мы "свободны". Мы не отвечаем за события, которые будут там развиваться, поскольку будут инспирированы неизвестными нам группировк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оторые созданы нами! И только Бог может теперь помочь н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ваш Бог учитывает последствия нашего прова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дается свобода выбора, который ограничивается, прежде всего, этическими норм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е банальность, господин помощник. Существуют более высокие соображе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есть еще и общечеловеческая мораль. Разве мы можем так манипулировать человеческим существом, обрекая его на новые тяжелейшие испытания и, теперь уже наяву, возвращая в прошлые ночные кошмары? Есть ли у нас на это прав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 нас нет выбора. Он должен сделать то, что другим не по силам. И он сделает это, если мы дадим ему соответствующий пово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Алистер толкнул глобус. Тот еще вращался, когда он подошел к стол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я не должен был бы этого говорить, но тем не менее, проговорил он, стоя перед Раймондом Хэвиленд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что вы самый безнравственный человек, какого я когда-либо встреч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лько внешнее впечатление, господин помощник. У меня есть единственного спасительное объяснение моим поступкам, но оно перечеркивает все грехи, в которых я могу быть обвинен. Я готов пойти на любые безнравственные поступки, лишь бы сохранить эту планету от самоуничтожения. И сюда же, как вы понимаете, я включаю жизнь всего лишь одного Дэвида Вебба, известного там, куда я отправил его, под именем Джейсон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8</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ив Виктория был покрыт легкой пеленой облаков, напоминавших складки гигантских шелковых полотнищ, уложенных горизонтальными рядами, когда тяжелый самолет заходил на посадку над аэропортом Кай Так. Ранний утренний туман, низко стелившийся над землей, был очень густым, что обещало насыщенный влагой день на всей территории колон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бб рассматривал окружающую его обстановку как человек, страшно уставший от внутренних напряжений, и одновременно как человек, съедаемый мрачным интересом ко всему, что он видел. Где-то там, внизу, в этом бурлящем перенаселенном пространстве, находилась Мари, с которой были все его мысли, с которой он связывал все свои надежд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звонил в отель "Риджент" еще из аэропорта в Вашингтоне и зарезервировал номер сроком на неделю на имя Говарда Круита в соответствии с одним из имеющихся у него паспортов, который, согласно предложению Кактуса, должен был принадлежать человеку с голубыми глазами. При этом он добавил, что надеется, если это возможно, на резервирование комнаты под номером 690.</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эвид поднял руку, чтобы остановить такси, и неожиданно поймал себя на мысли, что он уже проделывал это раньше на этих улицах и видел уже когда-то эти здания, их окна и двери, ему казалось, что это было, и что этого не было. И временами его не покидало ощущение, что он, подобно марионетке, присутствует на собственном шоу и как бы наблюдает за собой со стороны, но не может понять, кто же все-таки дергает за невидимые нити, кто здесь является куклой, а кто - кукловод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верное ошибся, - извиняющимся тоном произнес Дэвид, обращаясь к дежурному клерку за широким мраморным прилавком, расположенным в центре холла отеля "Риджент", мне не нужен такой большой номер. Я предпочитаю более скромный, одно или двухкомнтатны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распоряжения относительно вас уже сделаны, мистер Круит, воскликнул озадаченный клерк, глядя в поданный ему паспор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сделал 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чаливый китаец вгляделся в подпись, стоявшую под компьютерной распечаткой резервированных мест, и ответил: - Это сделано по указанию помощника управляющего, мистера Лиа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огу ли я поговорить с н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что это будет бесполезно, поскольку сейчас в отеле нет свободных номеров. - В таком случае я поищу другой отел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ля нас очень важный гость, сэр. Я попробую пойти поговорить с мистером Лианем. Вебб кивнул, а клерк вместе с листом заказов нырнул под прилавок в его дальнем левом углу и быстро направился к двери, находящейся сзади стола консьержа. Дэвид осмотрелся кругом. Роскошный холл с расположенными в нем фонтанами и массой удобных низких кожаных кресел, образующих амфитеатр, откуда открывался удивительный вид на залив Виктория, производил неизгладимое впечатление, а вид острова Гонконг только дополнял эту впечатляющую карти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его глаза остановились на клерке, который почти бежал по холлу на несколько шагов впереди средних лет китайца, который скорее всего и был помощником управляющего отеля "Риджен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истер Лиань, сэр, - немного волнуясь, объявил клер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чем-то помочь вам, сэр? - произнес тот. - И могу ли я выразить восхищение видеть вас здесь в качестве нашего гост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бб улыбнулся и вежливо кивнул головой. - Боюсь, что такая возможность будет только в следующий ра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довольны распоряжениями относительно номера, мистер Круи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Номер великолепный. Но, как я уже говорил вашему молодому коллеге, я предпочитаю более скромные апартаменты, одно или двухкомнатный номер, хотя и понимаю, что свободных номеров может и не бы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вашем заказе специально оговорен номер 690,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 знаю, и поэтому приношу извинения. Все было сделано чрезвычайно аккуратно. - Вебб нахмурился, и, как бы поддразнивая себя, спросил в легкой и непринужденной манере: - А вы случайно не помните, кто делал этот заказ? Я, насколько мне помнится, этого не дел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представитель, скорее всего, - предположил Лиань, не поведя и глаз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продаже? Но он не имеет на этот счет никаких указаний. Нет, скорее всего, это кто-то из управления компанией, из-за океана. В конце концов я узнаю, кто сделал такое распоряжение, хотя это и не очень важно. Несомненно, что если мистер Лиань делал такое резервирование, он может вспомнить, кто это бы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китайца стали чуть более напряженными, а потом слегка прикрылись. Этого было уже достаточно, но шарада должна быть разыграна до конц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ерен, что кто-то из нашего персонала, а он очень большой, пришел ко мне с заказом, сэр. Заказов бывает очень много, так что трудно удержать в памяти всех исполнител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есть правила, по которым все заказы регистрируются письмен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так, сэр, но у нас есть определенный круг важных гостей, заказы от которых принимаются по телефо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Гонконг меняется. В таком случае, если вы ничего не можете мне предложить взамен, я снимаю свой заказ. У меня есть друзья в отеле "Полуостров", и я попытаюсь устроиться там. - При этом Вебб кивнул головой в направлении отеля, видневшегося через дорог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 этом нет необходимости. Я распоряжусь относительно нового номе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аш клерк сказ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не он помощник управляющего отеля "Риджент", сэр, - быстро проговорил Лиань, бросив недовольный взгляд на молодого человека за прилавк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информация на моем экране говорит, что свободных номеров нет, вновь запротестовал клер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тише! - Лиань сделал при этом фальшивую улыбку, осознавая, что его шарада практически пропала. - Он еще молодой и чересчур старательный. Он не знает, что у нас всегда есть несколько комнат в резерве, на непредвиденный случай. Лиань вновь взглянул на клерка и заговорил резко, продолжая сохранять при этом фальшивую улыбку. Разговор шел по-китайски, но каждое произнесенное слово было понятно Веббу, который продолжал наблюдать за залом, делая непроницаемый ви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меня, желторотый цыпленок! Сколько раз тебе говорить, чтобы ты не вылезал с информацией в моем присутствии, пока я тебе не спрошу! Ты в конце концов когда-нибудь окажешься в куче отбросов с дополнительным отверстием в твоей дырявой башке! А теперь определи этого идиота в номер 202, он у нас числится как служебны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помощник управляющего, бесцветно улыбаясь, вновь повернулся к Дэви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чень приятная комната с красивым видом на залив, мистер Круит. Шарада была закончена, и победитель получил свой приз, правда, с минимальным перевесом.</w:t>
      </w:r>
    </w:p>
    <w:p>
      <w:pPr>
        <w:pStyle w:val="Iauiue"/>
        <w:tabs>
          <w:tab w:val="left" w:pos="720" w:leader="none"/>
        </w:tabs>
        <w:ind w:firstLine="720"/>
        <w:jc w:val="both"/>
        <w:rPr/>
      </w:pPr>
      <w:r>
        <w:rPr>
          <w:rFonts w:eastAsia="Times New Roman Cyr" w:cs="Times New Roman Cyr" w:ascii="Times New Roman Cyr" w:hAnsi="Times New Roman Cyr"/>
          <w:lang w:val="en-US"/>
        </w:rPr>
        <w:t>- Я чрезвычайно благодарен, - ответил Дэвид, его глаза с трудом отыскивали глаза Лианя, который оказался далеко не безопасен. - Это сэкономит мне время на поиски моих друзей, которые могли бы мне помочь... - Он неожиданно замолчал, его правая рука непроизвольно поднялась, как у человека, готового продолжить разговор. Это сработал один из инстинктов, инстинктов, произведенных Джейсоном Борном. Он знал, что обычно это были моменты, вселяющие страх в окружающих. - Когда вы говорили об этой комнате с красивым видом на залив, мне показалось, что вы имели в виду "ю хао джинг до фань джиан". Я прав? Или</w:t>
      </w:r>
      <w:r>
        <w:rPr>
          <w:lang w:val="en-US"/>
        </w:rPr>
        <w:t xml:space="preserve"> </w:t>
      </w:r>
      <w:r>
        <w:rPr>
          <w:rFonts w:eastAsia="Times New Roman Cyr" w:cs="Times New Roman Cyr" w:ascii="Times New Roman Cyr" w:hAnsi="Times New Roman Cyr"/>
          <w:lang w:val="en-US"/>
        </w:rPr>
        <w:t>мой китайский слишком глупо звучит? Лиань уставился на американц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сам не произнес бы это лучше, - тихо сказал он. - Мы будем наслаждаться вашим пребыванием у нас, мистер Круи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лаждение должно измеряться воспитанием, мистер Лиань. Это или очень новая, или очень старая китайская поговорка, я не помню точ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что скорее новая, мистер Круит. Она слишком резкая, чтобы принадлежать Конфуцию, которого, я уверен, вы знае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же, если не воспита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лишком быстро меняете тему, мистер Круит. Моя мысль не успевает за вашей. - Лиань поклонился. - Если вам что-то понадобится, не стесняясь, обращайтесь ко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что это вряд ли произойдет, но все равно, спасибо. Говоря откровенно, я чертовски устал в самолете. Перелет был очень долгим, поэтому я хотел бы попросить, чтобы все звонки ко мне перенесли на послеобеденное врем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ах! Лиань был явно в затруднительном положении. - А если возникнет срочная необходимос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ет срочного, что не могло бы подождать. И поскольку я не нахожусь в 690 номере, то на коммутаторе можно ответить, что меня ожидают попозже. Это возможно? Я чертовски устал. Благодарю вас, мистер Лиан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мистер Круит. - Помощник управляющего еще раз поклонился, отыскивая глаза Вебба для последнего обмена взглядами. Так и не найдя ничего, он быстро повернулся и раздраженно проследовал в свой кабинет. "Делай неожиданные поступки. Пытайся вывести врагов из равновесия". - Джейсон Борн. Или это Александр Конкл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амая лучшая комната, какую только можно желать, сэр! воскликнул оживший клерк. - Вы будете очень доволь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Лиань очень любезен, - отметил Дэвид. - И я должен как-то выразить свою признательность, и, разумеется, я буду обращаться к вам за помощью. - С этими словами Вебб достал кожаный бумажник и незаметно вынул двадцатидолларовую банкноту, которая мгновенно исчезла в процессе дружеского рукопожатия. - А когда мистер Лиань уходит из отел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ущенный и, одновременно, обрадованный молодой китаец посмотрел направо, налево и заговорил, разделяя фразы на ча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очень добры, сэр. Спасибо вам. Мистер Лиань уходит каждый день в пять часов. Я тоже ухожу в это время, но я буду оставаться, сэр, если это потребуется, и сделаю все, чтобы нашему гостю здесь понравилось. - Я уверен в этом, - сказал Вебб. - И сделаешь самым лучшим образ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перь, мои ключи, пожалуйста. Багаж мой прибудет следующим рейс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сэр! Пожалуйста, вот ключ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эвид сидел в кресле перед широким окном, задумчиво вглядываясь через тонированное стекло в очертания острова Гонконг. Алебастровые гиганты небоскребов придавали загадочный вид этому участку суши, который, словно сказочный город, возникал в легкой дымке, затягивающей пространство над заливом.</w:t>
      </w:r>
    </w:p>
    <w:p>
      <w:pPr>
        <w:pStyle w:val="Iauiue"/>
        <w:tabs>
          <w:tab w:val="left" w:pos="720" w:leader="none"/>
        </w:tabs>
        <w:ind w:firstLine="720"/>
        <w:jc w:val="both"/>
        <w:rPr/>
      </w:pPr>
      <w:r>
        <w:rPr>
          <w:rFonts w:eastAsia="Times New Roman Cyr" w:cs="Times New Roman Cyr" w:ascii="Times New Roman Cyr" w:hAnsi="Times New Roman Cyr"/>
          <w:lang w:val="en-US"/>
        </w:rPr>
        <w:t>Итак, первый шаг в этом царстве загадок был сделан. Дэвид был уверен, что в конце концов он получит через Лианя выход к необходимой информации, хотя сначала тот будет снабжать его чем-то незначительным. Единственное, чего он хотел, это быстрой смены событий и быстрых передвижений, которые лишали бы противника свободы маневра. Но для этого он должен провести подготовительную работу: кое-что купить и объехать колонию с инспекционным визитом, желательно на автомобиле, чтобы привести в порядок свою память. Дэвид взял справочник отеля и, присев на край кровати,</w:t>
      </w:r>
      <w:r>
        <w:rPr>
          <w:lang w:val="en-US"/>
        </w:rPr>
        <w:t xml:space="preserve"> </w:t>
      </w:r>
      <w:r>
        <w:rPr>
          <w:rFonts w:eastAsia="Times New Roman Cyr" w:cs="Times New Roman Cyr" w:ascii="Times New Roman Cyr" w:hAnsi="Times New Roman Cyr"/>
          <w:lang w:val="en-US"/>
        </w:rPr>
        <w:t>быстро пролистал страницы, в итоге его интерес ограничился двумя пунктами: новый торговый центр и бюро по аренде автомобилей. Последний пункт был особенно интересен для него и был связан не только с изучением географии побережья, но и с необходимостью заполучить оруж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енда автомобиля в этой части света предполагала и наличие шофера, который был бы хорошо знаком с бесконечной сетью главных и боковых дорог, прямыми и объездными путями, учитывающими все особенности передвижения по Гонконгу, Коулуну и другим районам колонии. По глубокому убеждению Вебба, шоферы имели достаточно широкие познания и о другой, глубинной жизни Новых Территорий, которая протекала на грани, а чаще и по другую сторону закона. Инстинкт подсказывал ему, что он был прав в своем предположении, а если это было так, то проблема оружия относительно легко разрешалась простым посещением банка, где он мог получить необходимую ему дополнительную сумму для его покуп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яв со столика с телефоном блокнот для записей и карандаш, он приступил к составлению списка очередных мелочей, без которых он не мог обойтись. Время бежало очень быстро, и до половины пятого, когда он намеревался поставить капкан на своего нового желтолицего друга Лианя, нужно было успеть много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три минуты список был готов, и Вебб, оторвав страницу, потянулся за пиджаком, висевшим на спинке стула. Неожиданно резкий звонок телефона разорвал тишину комнаты. Дэвид закрыл глаза и внутренне напрягся, сдерживая себя от непроизвольного желания поднять трубку. Он не должен был этого делать, даже если бы там он мог услышать голос Мари. "Инстинкт. Джейсон Борн настойчиво управлял Дэвидом Веббом". Если бы он ответил на этот звонок, то автоматически попадал бы под посторонний контроль, в котором он не нуждался. Поэтому он оставил этот звонок без ответа, и, быстро пройдя через всю комнату, выскочил в коридор.</w:t>
      </w:r>
    </w:p>
    <w:p>
      <w:pPr>
        <w:pStyle w:val="Iauiue"/>
        <w:tabs>
          <w:tab w:val="left" w:pos="720" w:leader="none"/>
        </w:tabs>
        <w:ind w:firstLine="720"/>
        <w:jc w:val="both"/>
        <w:rPr/>
      </w:pPr>
      <w:r>
        <w:rPr>
          <w:rFonts w:eastAsia="Times New Roman Cyr" w:cs="Times New Roman Cyr" w:ascii="Times New Roman Cyr" w:hAnsi="Times New Roman Cyr"/>
          <w:lang w:val="en-US"/>
        </w:rPr>
        <w:t>Был уже полдень, когда он вернулся в отель, буквально обвешанный пластиковыми пакетами из разных магазинов, которые он посетил в Торговом центре. Он свалил их на кровать и начал разбирать покупки. Здесь был черный легкий плащ, темная парусиновая шляпа, серые теннисные туфли, черные брюки и такого же цвета свитер. Вся эта одежда была нужна ему для прогулок в ночное время. Из других пакетов он выложил моток рыболовной лески, с укрепленными на ней двумя крючками, пресс-папье, выполненное в виде небольшой бронзовой штанги, специальный ломик для колки льда, и охотничий нож с узким лезвием, вложенный в чехол, отделанный кожей. Все это составило арсенал его бесшумного оружия, с которым он не</w:t>
      </w:r>
      <w:r>
        <w:rPr>
          <w:lang w:val="en-US"/>
        </w:rPr>
        <w:t xml:space="preserve"> </w:t>
      </w:r>
      <w:r>
        <w:rPr>
          <w:rFonts w:eastAsia="Times New Roman Cyr" w:cs="Times New Roman Cyr" w:ascii="Times New Roman Cyr" w:hAnsi="Times New Roman Cyr"/>
          <w:lang w:val="en-US"/>
        </w:rPr>
        <w:t>должен был теперь расставаться ни днем, ни ночь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сматривая покупки, он обратил внимание на странные отблески света, едва заметно падающие на капроновую леску. Он передвинул ее, но источника этого пульсирующего света так и не обнаружил. Он уже начинал думать, что это аберрации, вызванные расстроенным сознанием, когда его глаза переместились на столик с телефоном, на который падали солнечные лучи. Пульсирующий источник был где-то здесь, скорее всего с левой стороны телефона. Наконец он понял, что этим источником была лампочка, ритмично освещающая небольшое индикационное поле на телефонном аппарате. Подойдя ближе, он заметил рядом с телефоном пластиковую карточку с инструкцией. Прочитав ее, он поднял трубку и нажал указанную на карточке кноп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истер Круит? - спросил оператор коммутатора, явно оборудованного вычислительной маши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меня есть сообщение? - спросил Вебб.</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Мистер Лиань несколько раз пытался дозвониться до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не казалось, я очень ясно сказал ему, - перебил оператора Вебб, - чтобы до обеда не было никаких звонков, во всяком случае до тех пор, пока, я сам не скажу оператору об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но мистер Лиань - помощник управляющего. Фактически он наш полный начальник, когда управляющий отсутствует, как это случилось сегодня... Он сказал нам, что это очень срочно. Последние полтора часа он звонил буквально через пять минут. Я сейчас же позвоню ему, сэр... Дэвид положил трубку. Сейчас он еще не был готов для встречи с Лианем, или, еще точнее, Лиань не был готов для этой встречи. Дэвид, по крайней мере, предполагал встретиться с ним в другой обстановке. Сейчас Лиань только приближался к паническому состоянию, а оно должно возрасти, расшириться, чтобы он почувствовал настоящий страх. Вот тогда он будет подготовлен для встречи, которая может принести необходимую информацию. Спровоцировать истерический срыв в поведении китайца было ближайшей задачей Дэвида, которую он мог легко осуществить, просто-напросто избегая контакта с помощником управляющего.</w:t>
      </w:r>
    </w:p>
    <w:p>
      <w:pPr>
        <w:pStyle w:val="Iauiue"/>
        <w:tabs>
          <w:tab w:val="left" w:pos="720" w:leader="none"/>
        </w:tabs>
        <w:ind w:firstLine="720"/>
        <w:jc w:val="both"/>
        <w:rPr/>
      </w:pPr>
      <w:r>
        <w:rPr>
          <w:rFonts w:eastAsia="Times New Roman Cyr" w:cs="Times New Roman Cyr" w:ascii="Times New Roman Cyr" w:hAnsi="Times New Roman Cyr"/>
          <w:lang w:val="en-US"/>
        </w:rPr>
        <w:t>Вебб схватил одежду, разложенную на постели, и убрал ее в шкаф, где уже частично лежали вещи, захваченные им из Вашингтона и Мэна. Леску с крючками он пристроил между складок материи, пресс-папье водрузил поверх меню, лежащего в середине стола, а охотничий нож положил во внутренних карман пиджака. Глядя на ломик для колки льда, он мрачно улыбнулся вновь возникшему странному внутреннему инстинкту: человек подверженный тревоге или беспокойству, может принимать неожиданное решение, когда его взгляд случайно падает на предмет, который</w:t>
      </w:r>
      <w:r>
        <w:rPr>
          <w:lang w:val="en-US"/>
        </w:rPr>
        <w:t xml:space="preserve"> </w:t>
      </w:r>
      <w:r>
        <w:rPr>
          <w:rFonts w:eastAsia="Times New Roman Cyr" w:cs="Times New Roman Cyr" w:ascii="Times New Roman Cyr" w:hAnsi="Times New Roman Cyr"/>
          <w:lang w:val="en-US"/>
        </w:rPr>
        <w:t>обычно вызывает чувство страха... Мрачная картина будет автоматически подталкивать его к действиям. Дэвид быстро вынул носовой платок и тщательно протер им ручку ломика. Продолжая сжимать ее через платок, он вышел в небольшой холл перед дверью номера, закрыл дверь и изо всех сил вбил ломик на уровне глаз в стену, таким образом дополнительно закрепив дверное полотно. Телефон продолжал разрываться, когда Вебб проворно сбежал вниз по лестнице в направлении секции лифтов. Здесь он свернул в боковой коридор и стал жд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ошибся. Блестящие металлические панели одного из лифтов разошлись в стороны, и Лиань, буквально выпрыгнув из сияющего зеркального пространства, бросился к холлу, в который выходила дверь номера 202. Дэвид осторожно перебрался к углу коридора и выглянул еще раз. Нервничающий Лиань почти беспрерывно нажимал кнопку звонка в его номер. Видимо, состояние помощника управляющего было не из лучших. На минуту оставив в покое звонок, он видимо не выдержал и начал стучать. Когда и это не дало никаких результатов, в его руках появилась связка ключей. Вебб вновь спрятался за угол, так как теперь ему было достаточно и ушей.</w:t>
      </w:r>
    </w:p>
    <w:p>
      <w:pPr>
        <w:pStyle w:val="Iauiue"/>
        <w:tabs>
          <w:tab w:val="left" w:pos="720" w:leader="none"/>
        </w:tabs>
        <w:ind w:firstLine="720"/>
        <w:jc w:val="both"/>
        <w:rPr/>
      </w:pPr>
      <w:r>
        <w:rPr>
          <w:rFonts w:eastAsia="Times New Roman Cyr" w:cs="Times New Roman Cyr" w:ascii="Times New Roman Cyr" w:hAnsi="Times New Roman Cyr"/>
          <w:lang w:val="en-US"/>
        </w:rPr>
        <w:t>Ждать пришлось не долго. Раздался неприятный протяжный скрип, а затем последовал звук открываемой двери, который сопровождался треском ломающегося сухого дерева. Лом для колки льда сделала свое дело. Вебб бросился назад, в узкий коридор, ведущий к лифтам, и, прижавшись к стене, приготовился наблюдать. Лиань был явно шокирован, он тяжело дышал и часто нажимал кнопку вызова лифта. Наконец</w:t>
      </w:r>
      <w:r>
        <w:rPr>
          <w:lang w:val="en-US"/>
        </w:rPr>
        <w:t>,</w:t>
      </w:r>
      <w:r>
        <w:rPr>
          <w:rFonts w:eastAsia="Times New Roman Cyr" w:cs="Times New Roman Cyr" w:ascii="Times New Roman Cyr" w:hAnsi="Times New Roman Cyr"/>
          <w:lang w:val="en-US"/>
        </w:rPr>
        <w:t xml:space="preserve"> после сигнала остановки, металлические двери открылись, и помощник управляющего почти влетел внутр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эвид не имел специального плана на этот случай, он только смутно представлял, каковы должны быть его действия. Он быстро прошел мимо лифтов, а пространство, оставшееся до его комнаты, буквально пробежал. Быстро войдя в номер, он поднял трубку телефона и нажал клавиши в запомнившейся ему последовательн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журный консьерж, - раздался приятный голос, который принадлежал явно не китайцу. Скорее это был инду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зговариваю с консьержем? - как бы желая еще раз убедиться, что ошибки нет, спросил Дэви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менно так,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случайно, не один из его помощнико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Если вам нужен конкретный помощник, вы можете сказать об этом мне. У вас какие-то трудности,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собых трудностей, для которых мне понадобился бы ваш помощник, у меня нет. Я хочу поговорить непосредственно с вами, - спокойно произнес Дэвид. - Я нахожусь в ситуации, которую мне хочется разрешить строго конфиденциально. Могу ли я положиться на вас? Могу быть весьма щедры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сть нашего отел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не подразумеваете ничего, что могло бы как-то повредить репутации нашего отеля,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оборот, только повышению ее в глазах солидных бизнесменов, которые хотят заняться торговлей в районах Новых Территорий. Речь идет о большом бизнес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 вашим услугам,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итоге было договорено, что автомобиль марки "Даймлер" с наиболее опытным шофером будет ждать его через десять минут на стоянке недалеко от Солсбери Роуд. Консьерж будет ждать его около автомобиля и за свою работу получит 200 американских долларов. При этом 24 часа использования автомобиля оплачиваются наличными, а само оформление аренды будет проведено анонимно, и никаких имен, связанных с отелем "Риджент", в бюро проката фигурировать не будет, кроме названия фирмы, выбранного произвольно. Кроме того, "мистер Круит", сопровождаемый коридорным мальчиком, мог теперь пользоваться служебным лифтом, который опускался на самый нижний этаж отеля, где был выход к Торговому Центру и стоянке машин на Солсбери Роу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бмен любезностями и наличностью был закончен, Дэвид забрался на заднее сиденье "Даймлера" и посмотрел на морщинистое усталое лицо шофера, человека средних лет, одетого в унифор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вас, сэр! Меня зовут Пак-Фей, и я буду стараться как можно лучше обслужить вас! Вы только скажите, куда вас нужно доставить, и я мгновенно все исполню. Я знаю вс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то я и рассчитывал, - тихо произнес Вебб.</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шу повторить, сэр?</w:t>
      </w:r>
    </w:p>
    <w:p>
      <w:pPr>
        <w:pStyle w:val="Iauiue"/>
        <w:tabs>
          <w:tab w:val="left" w:pos="720" w:leader="none"/>
        </w:tabs>
        <w:ind w:firstLine="720"/>
        <w:jc w:val="both"/>
        <w:rPr/>
      </w:pPr>
      <w:r>
        <w:rPr>
          <w:rFonts w:eastAsia="Times New Roman Cyr" w:cs="Times New Roman Cyr" w:ascii="Times New Roman Cyr" w:hAnsi="Times New Roman Cyr"/>
          <w:lang w:val="en-US"/>
        </w:rPr>
        <w:t>- "Воу буши лук</w:t>
      </w:r>
      <w:r>
        <w:rPr>
          <w:lang w:val="en-US"/>
        </w:rPr>
        <w:t>",</w:t>
      </w:r>
      <w:r>
        <w:rPr>
          <w:rFonts w:eastAsia="Times New Roman Cyr" w:cs="Times New Roman Cyr" w:ascii="Times New Roman Cyr" w:hAnsi="Times New Roman Cyr"/>
          <w:lang w:val="en-US"/>
        </w:rPr>
        <w:t xml:space="preserve"> - снова произнес Дэвид, на это раз по-китайски, показывая шоферу, что он не турист. - Я был здесь очень давно и теперь хочу освежить свою память, - продолжал он по-китайски. - Как насчет того, чтобы совершить обычное сквозное путешествие на остров, а затем быструю поездку по Коулуну? Я должен вернуться назад примерно через пару часов или около этого... И, с этого момента, давай говорить по-английс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й-ах! Ваш китайский просто замечательный, самый высокий класс, и я понял все, что вы сказали. Вот только, что касается пары джонг-то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сов, - прервал его Вебб. - Мы говорим по-английски, запомни это, и я не хочу, чтобы меня понимали неправильно. Но эти два часа и твои чаевые, а, кроме того, остающиеся двадцать два часа и соответствующие дополнительные чаевые, будут зависеть от того, насколько мы преуспеем во время путешествия, яс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 воскликнул Пак-Фей, запуская мотор "Даймлера" и уверенно выезжая на заполненную машинами проезжую часть Солсбери Роуд. - Я буду стараться как можно лучше обслужить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щный автомобиль несся по широким улицам и набережным, и картины сказочного города, которые мелькали в его сознании там, в комнате отеля, теперь окружали его наяву и менялись не от внутренних напряжений воспаленного мозга, а под действием самой окружающей его реальности. Он увидел знакомые улицы Центрального района, узнал отель "Мандарин" и клуб "Гонконг", как будто совсем недавно проходил здесь среди оживленной толпы, заглядывая в витрины и читая вывески. Он все это видел и все это знал раньше, но только не мог вспомнить, в связи с чем это бы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ездка продолжалась уже около двух часов. Теперь должна быть еще одна, последняя остановка на острове, после чего Вебб собирался провести первое испытание своей инстинктивной догад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езжай прямо, к Чатер-Сквей, - сказал он. - Мне ненадолго надо забежать в один из здешних банков. Ты будешь меня жд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служивание в банке было быстрым и даже приятным. Он вспомнил старую истину, что человек, имеющий счет всего в 500 американских долларов, обслуживается неизмеримо дольше, чем тот, у кого на счете 50 000. Быстро подписав все необходимые бумаги и не получив лишних вопросов, он был свободен уже через несколько минут и ожидал, когда старший клерк передаст ему причитающуюся сумму, уже уложенную в специальный кейс. После этого он вернулся к автомобилю, ожидавшему его на многолюдной улиц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авшись вперед и слегка приподнявшись над сиденьем, Вебб положил левую руку на мягкую обивку переднего сиденья в нескольких дюймах от головы водителя, придерживая двумя пальцами банкноту в 100 американских долларов. - Пак-Фей, - сказал он, - мне нужен пистол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ва шофера медленно повернулась в его сторону. Китаец взглянул на деньги, повернулся еще раз и взглянул на Вебба. Все решило возбуждающее действие денег и непреодолимое желание угодить. При этом его лицо сохраняло безразличное выражение, а узкие глаза оставались холодны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улун, - коротко ответил он. - Монгк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 долларов выскользнули из пальцев Вебб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9</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ймлер" медленно пробирался сквозь переполненные улицы Монгкока, населенного преимущественно китайцами. Встретить европейца или американца здесь было практически невозможно, так что любое появление белого человека воспринималось как чрезвычайная редкость, вызывающая всеобщее любопытство, одновременно неприязненное и насмешливое. Это не было проявлением какой-то формы расизма, а было следствием самой реальности жизни: всем места не хвата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остановиться и позвонить, - сказал Пак-Фей, медленно двигаясь за грузовиком с прицепом. - Я запру вас в машине и быстро верну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необходимо? - спросил Вебб.</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аш кейс лежит в машине, а никак не мой,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 Он уже забыл о нем! Каким же дураком он оказался! У него в руках было около 300 000 американских долларов, а он сидел в центре Монгкока, как будто собрался на ленч. Он вцепился в ручку, зажал кейс между колен и проверил замки. Они были с цифровым набором, но тем не менее сломать их было не трудно. Он крикнул вдогонку шоферу: - Дай мне липкую ленту! Липкую лент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было уже поздно. Из-за окружающего шума тот не расслышал. В мгновенье сотни пар глаз уставились на Вебба со всех сторон, как только искаженные лица прижались к стеклам автомобиля, и Дэвид оказался словно в кратере только что отрывшегося уличного вулкана. Он мог слышать вопрошающие крики "Бин гоу а?" и "Чонг мэн тай?", соответствующие английским эквивалентам "Кто это?" или "Что это за важная шишка?". Он чувствовал себя подобно животному, посаженному в клетку, которую выставили для обозрения целому стаду других, возможно более злобны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у! - закричал Пак Фей, буквально пробивая себе дорогу к автомобилю через огромную толпу. - Это очень важный тайпин! Полиция с верхних улиц зальет ваши задницы кипящим маслом, если вы будете беспокоить его! Пошли прочь отсюда! - После чего он открыл дверь и проскользнул на свое место. Запустив двигатель, он несколько раз надавил на сигнал, и резкая какофония звуков разнеслась над кипящим человеческим морем, в котором стали появляться асфальтовые островки, и через несколько минут "Даймлер" уже пробирался вперед по узкой улиц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мы едем? - прокричал Вебб. - Мне кажется, что мы уже были там! - Торговец, с которым вы должны встретиться, перенес свою деловую "резиденцию", сэр. Это не очень привлекательный район, сэр, но для деловых операций лучшего не най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ты не позвонил туда сразу? Зачем мы теперь будет возвращаться туда еще раз? Это не очень здоров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олжны были убедиться, сэр, что за вами нет преследователей. В противном случае, я не поехал бы туда, куда я везу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ты говоришь, Пак Ф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 пустыми руками вошли в большой банк на Чатер-Сквей, а вышли оттуда уже не с пустыми. Вы несли в руках кей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 Вебб следил за глазами шофера, когда тот бросал в его сторону косые взгляд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не сопровождала охрана, а кругом очень много плохих людей, сэр, которые следят за теми, кто выходит из банка, подобно вам. Очень часто сигнал подают и люди, находящиеся в самом банке. Сейчас очень сомнительные времена, сэр, поэтому лучше быть уверенными, что в нашем случае все спокой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уверен... сейч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ах, сэр! Конечно! - Пак Фей засмеялся. - Если бы нас преследовал автомобиль, то мы бы легко это заметили. Теперь я могу быть спокоен за вашу поезд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успокоился, - произнес Дэвид, размышляя, почему Джейсон Борн временно оставил его без опеки. - Я даже и не знал, что мне следовало беспокоиться, во всяком случае, о преследователя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отная толпа на улицах начинала редеть по мере того как они удалялись от центра. Скоро Вебб смог разглядеть за бесконечной цепочкой высоких ограждений, поблескивающую на солнце глянцевую поверхность залива Виктория. За ограждениями можно было заметить и скопления пакгаузов, около которых были устроены причалы для лодок и подъездные пути для автомобилей. Пак Фей свернул в сторону уединенного одноэтажного склада, около которого на широком асфальтированном пространстве стояло лишь два автомобиля и не было заметно обычного оживления. Ворота склада были закрыты. Когда "Даймлер" подкатил к воротам, из маленькой застекленной конторки вышел китаец, видимо выполняющий роль сторожа, и направился к н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 имя не числится в списке ваших клиентов, - заговорил по-китайски Пак Фей со своеобразной напористостью. - Передайте мистеру Ву Шону, что я доставил к нему одного тайпина, такого же надежного, как и я сам. Мистер Ву Шон ожидает н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рож кивнул, скосил глаза, щурясь от послеполуденного солнца, и посмотрел на важного пассажи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эвид при этом внутренне улыбнулся, думая о том, что все-таки Джейсон Борн не оставил его в конце концов. Миф, который был создан на широких авеню дальневосточных городов, привел-таки его в нужное мес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еннее помещение склада на первый взгляд напоминало музей, где на полках, закрытых стеклом и снабженных запорами, лежали многочисленные предметы, внешний вид которых, правда, был далек от того, чтобы принадлежать к разряду музейных экспонатов. Винтовки, гранатометы, взрывные устройства и автоматы составляли главную коллекцию этого своеобразного заведения. Двое мужчин в рабочей одежде охраняли помещение: один, вошедший вместе с ними, расположился теперь у входа, другой был внутри, ближе к застекленным стеллаж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было неожиданного и в том, что сторож с помощью электронного сканнера проверил одежду Вебба и шофера. После этого он потянулся к кейсу, но Вебб отстранил его, показывая рукой, что он так же может проверить его с помощью сканнера. Сторож провел сканнером по поверхности чемодана, глядя на шкалу прибора, как он только что дел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находятся мои личные бумаги и документы фирмы, - по-китайски пояснил Вебб. Ему понадобилось всего лишь полминуты, чтобы понять, где он находится, и стряхнуть остатки недоверия. Он внимательно рассматривал полки и многочисленные надписи "Не курить" на французском, китайском и английском, желая понять, зачем они зде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едленно шел мимо небольших полок и осматривал выставленные товары. При этом он с такой силой сжимал ручку кейса, будто это был единственный проводник, который выведет его в нормальную жизнь из этого мира, заполненного предметами насил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аань-яань!" - раздался громкий крик, предваривший появление моложавого китайца. Он быстро вышел из-за обшитой железом двери. На нем был тот модернизированный европейский костюм, который очень часто можно встретить на востоке: излишне широкий в плечах, сильно зауженный в поясе, а задние складки пиджака, при этом, напоминают павлиний хвост. Этот стиль был предметом гордости местных модельеров, которые рекламировали его как особый шик для богатых и недоразвитых мужских особ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мистер Ву Шон, - сказал Пак Фей, поклонившись сначала торговцу, а затем Веббу. - Вам необязательно представляться 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 - почти со злостью выплюнул молодой китаец, указывая пальцем на кейс в руках Вебба. - "Ба джань ю а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клиент, мистер Шон, очень хорошо говорит по-китайски. После чего шофер повернулся к Дэвиду: - Как вы слышали, мистер Шон возражает против вашего кейс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выпускать его из рук, - спокойно ответил Вебб.</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ы не сможем заниматься никакими серьезными делами, возразил Ву Шон на корявом английск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же нет? Ваши люди проверили, что оружия у меня нет, да если бы оно и было, и я попытался бы достать его из кейса, я думаю, что был бы на полу прежде, чем успел бы открыть зам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астик?! - неожиданно заявил Ву Шон. - Пластиковый микрофон, который соединен с записывающим устройством, металлические детали которого очень малы, чтобы быть замеченными с помощью сканне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осто парано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говорят в вашей стране, это всего лишь вопрос национальных границ.</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и выражения так же хороши, как и ваш английски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умбийский университет, выпускник 73-го го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пециализировались на вооружен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олько на торговл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йя-а-а!" - закричал Пак Фей, но было уже поздно. За разговором они не заметили, что охрана почти вплотную приблизилась к ним и была готова к последнему прыжку.</w:t>
      </w:r>
    </w:p>
    <w:p>
      <w:pPr>
        <w:pStyle w:val="Iauiue"/>
        <w:tabs>
          <w:tab w:val="left" w:pos="720" w:leader="none"/>
        </w:tabs>
        <w:ind w:firstLine="720"/>
        <w:jc w:val="both"/>
        <w:rPr/>
      </w:pPr>
      <w:r>
        <w:rPr>
          <w:rFonts w:eastAsia="Times New Roman Cyr" w:cs="Times New Roman Cyr" w:ascii="Times New Roman Cyr" w:hAnsi="Times New Roman Cyr"/>
          <w:lang w:val="en-US"/>
        </w:rPr>
        <w:t>Джейсон Борн сделал резкий поворот, сбросил руку охранника со своего плеча, захватил ее, резко дернул вниз, одновременно делая вращательное движение. Его противник пригнулся к полу, и в этот момент Борн нанес ему дополнительный удар кейсом в лицо. "Все движения мгновенно вернулись к нему. Все повторилось, как и на рыбацкой лодке в Средиземном море". Человек упал на пол, что заставило его партнера броситься к Веббу, после того он одним ударом сбил с ног шофера. Китаец широко расставил руки, стараясь держать их по диагонали, и стал наступать. Вебб опустил кейс, перебросил его в правую руку, потом опять в левую, снова в правую, и в этот момент его левая нога быстро оторвалась от пола, и китаец получил мощный удар в пах, такой, что два раза</w:t>
      </w:r>
      <w:r>
        <w:rPr>
          <w:lang w:val="en-US"/>
        </w:rPr>
        <w:t xml:space="preserve"> </w:t>
      </w:r>
      <w:r>
        <w:rPr>
          <w:rFonts w:eastAsia="Times New Roman Cyr" w:cs="Times New Roman Cyr" w:ascii="Times New Roman Cyr" w:hAnsi="Times New Roman Cyr"/>
          <w:lang w:val="en-US"/>
        </w:rPr>
        <w:t>перевернулся, прежде чем с криком упал на пол. В следующее мгновенье Вебб носком правой ноги нанес ему дополнительный инстинктивный удар прямо под нижнюю челюсть. Человек затих на полу, обхватив руками поврежденные места. В это время первый уже начал подниматься на ноги. Борн сделал шаг вперед и нанес ему страшный удар коленом в грудь, после которого тот был отброшен в угол, где, как мешок, свалился около одного из стеллаж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й торговец оружием был ошеломлен. Он был свидетелем немыслимого зрелища, ожидая каждый момент, что ход событий вот-вот повернется в обратную сторону и его охрана окажется на высоте, но быстро понял, что ничего подобного уже не увидит, и поэтому бросился к двери, где Вебб успел схватить его за накладные плечи и бросить на пол. Ву Шон поднял вверх обе руки и завопи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жалуйста! Остановитесь! Я не хочу никакой драки! Возьмите то, что вам над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хочеш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лышали, что я сказал! Я болен!</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А как же тогда все этом? - Дэвид сделал широкий жест рукой, оглядывая комнат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удовлетворяю спрос на эти товары, и все. Возьмите то, что вам нужно, но только не бейте меня. Пожалуйс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увствовав некоторое отвращение, Вебб пересек комнату и подошел к шоферу, который уже привстал на колени. Кровь стекала по его подбородку. -То, что я возьму, будет оплачено, - сказал он торговцу, поднимая шофера и помогая ему встать на ног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обой все в поряд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я попал в большую беду, сэр. Ведь это я привез вас сю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сделать покупки, - быстро добавил Дэвид. - Так что оставь все свои страхи. Для начала помоги мне связать этих горилл. Можешь взять для этого занавески и разорвать их вдол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к Фей умоляюще посмотрел на молодого торговц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ий Иисус! Делай то, что он говорит! - завизжал Ву Шон. - Иначе он убьет меня! Хватай занавески! Связывай их, ты, слабоумны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мя минутами позже Вебб держал в руках подходящий пистолет, немного тяжелый, но небольшой. Это было наступательное оружие. Ребристый цилиндр, который выполнял роль глушителя, плотно надевался на ствол. К пистолету прилагались запасные обоймы с патронами от Магнума-357.</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ечательно, - заявил Вебб, разглядывая связанную охрану и трясущегося шофера. - Откуда он попал к теб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ему вновь вернулись необходимые позна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е всего, из Америки, - ответил Ву Шон. - Человек, который владел им, был из штата Коннектикут. Он работал здесь для какой-то фирмы. Скорее всего, он вышел через посредников на тайный международный рынок и продал его одному из солидных скупщиков. - Теб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кладываю деньги в это дело, сэр. Я только лишь торгу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ому тогда ты платиш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нескольким счетам в Сингапуре. Я не знаю подробност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Сколько я должен за н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те его так, сэр. Это будет мой подар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много попахиваешь, а я не беру подарков от таких людей. Скольк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у Шон сделал быстрое глотательное движ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прейскуранту его цена порядка 800 американских долларов. Вебб опустил руку в левый карман пиджака и достал деньги. Отсчитав восемь стодолларовых купюр, он протянул их торговцу.</w:t>
      </w:r>
    </w:p>
    <w:p>
      <w:pPr>
        <w:pStyle w:val="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Оплачено полностью, - добавил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се верно, - подтвердил китаец.</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яжи его, - обратился Вебб к шоферу. - Не бойся, связыва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ай, как он говорит, идио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води всех троих отсюда, вдоль стены здания, дальше, за машины. - Быстрее! - завопил Шон. - Видишь, он злит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можете рассчитывать и на это, - согласился Вебб.</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минут Ву Шон и оба охранника неуклюже проковыляли через двери склада на яркий солнечный свет, многократно отражаемый зеркальной гладью воды. Их руки и ноги были спутаны подобием веревок, сделанных из занавесок. Тишина при передвижении гарантировалась комком материи, забитом в рот каждого из сторожей. Ву Шон не нуждался в подобном ограничении, поскольку и так напоминал окаменелую мумию.</w:t>
      </w:r>
    </w:p>
    <w:p>
      <w:pPr>
        <w:pStyle w:val="Iauiue"/>
        <w:tabs>
          <w:tab w:val="left" w:pos="720" w:leader="none"/>
        </w:tabs>
        <w:ind w:firstLine="720"/>
        <w:jc w:val="both"/>
        <w:rPr/>
      </w:pPr>
      <w:r>
        <w:rPr>
          <w:rFonts w:eastAsia="Times New Roman Cyr" w:cs="Times New Roman Cyr" w:ascii="Times New Roman Cyr" w:hAnsi="Times New Roman Cyr"/>
          <w:lang w:val="en-US"/>
        </w:rPr>
        <w:t>Оставшись один, Дэвид поставил кейс на пол и быстро прошел вокруг комнаты, рассматривая стеллажи, пока не нашел то, что хотел. Он разбил стекло рукояткой пистолета и вынул с полки несколько предметов, которые использовались террористами во всех частях света, - взрывные устройства с часовыми регуляторами. Ему должно было хватить шести. Он проверил их исправность и установил таймеры. После этого он быстро прошел мимо оставшихся полок и, разбивая их стекла, положил в каждую по взрывному устройству. Взглянув на часы и на надпись</w:t>
      </w:r>
      <w:r>
        <w:rPr>
          <w:lang w:val="en-US"/>
        </w:rPr>
        <w:t xml:space="preserve"> "</w:t>
      </w:r>
      <w:r>
        <w:rPr>
          <w:rFonts w:eastAsia="Times New Roman Cyr" w:cs="Times New Roman Cyr" w:ascii="Times New Roman Cyr" w:hAnsi="Times New Roman Cyr"/>
          <w:lang w:val="en-US"/>
        </w:rPr>
        <w:t>Не курить", он принял еще одно решение и направился к обитой железом двери, открыв которую, он увидел именно то, что и ожидал. Последнее взрывное устройство он бросил туда. Вебб еще раз взглянул на часы, подхватил кейс, вышел наружу и, стараясь контролировать все движения, приблизился к "Даймлеру" со стороны склада, где шофер присматривал за неожиданными пленник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ди их на мол, - крикнул Вебб шоферу, показывая рукой в сторону каменной стены, поднимавшейся над вод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у Шон со страхом глядел на него. - Кто вы? - еле слышно спросил он. Итак, "момент настал". Сейчас самое врем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бб вновь взглянул на часы, перед тем как подойти к торговцу, потом взял Ву Шона за локоть и подтолкнул перепуганного китайца по направлению к стене склада, где их разговор не будет услышан остальными. - Меня зовут Джейсон Борн, - спокойно сказал Дэви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йсон Бо"!.. - почти задохнувшись на полуслове, попытался проговорить китаец, глаза которого уже видели приближение собственной смер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сли у тебя есть хоть какие-нибудь мысли о преследовании, скажем моего шофера, то ты должен отказаться от них. Я узнаю, где тебя можно будет найти. - Вебб сделал паузу, а затем продолжил: - Для своего положения ты достаточно важный человек, Ву. А это накладывает большую ответственность. Возможно, что по каким-то причинам ты можешь быть допрошен, и, по моим представлениям, вряд ли сумеешь достаточно хорошо врать, и поэтому мы встретимся, что я вполне допускаю. Видишь, я даже опередил тебя в мыслях. Но если ты дашь им мое точное описание, то тогда тебе лучше находиться на другой стороне света, и лучше всего мертвым. Это будет для тебя наименее болезненным вариан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пускник колумбийского университета буквально оледенел, его нижняя челюсть вибрировала, нижняя губа дрожала. Дэвид некоторое время молча глядел на него, потом сделал кивок головой, отпустил его локоть и вернулся к шоферу и двум пленникам, оставив торговца наедине с водопадом собственных мысл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ай, как я уже сказал, Пак Фей, - повторил он, глядя на часы. -Отведи их к стенке, и пусть они лягут около нее. Объясни им, что я буду держать их под постоянным прицелом, пока мы будем проезжать через ворота. Я думаю, что их хозяин подтвердит, что я отличный стрел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фер вынужденно повторил это по-китайски, кланяясь торговцу, в то время как Ву Шон встал впереди импровизированной колонны. Процессия направилась к молу, находившемуся ярдах в семидесяти. Вебб заглянул в маши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сь мне ключи! - закричал он шоферу. - И поторопись сам!</w:t>
      </w:r>
    </w:p>
    <w:p>
      <w:pPr>
        <w:pStyle w:val="Iauiue"/>
        <w:tabs>
          <w:tab w:val="left" w:pos="720" w:leader="none"/>
        </w:tabs>
        <w:ind w:firstLine="720"/>
        <w:jc w:val="both"/>
        <w:rPr/>
      </w:pPr>
      <w:r>
        <w:rPr>
          <w:rFonts w:eastAsia="Times New Roman Cyr" w:cs="Times New Roman Cyr" w:ascii="Times New Roman Cyr" w:hAnsi="Times New Roman Cyr"/>
          <w:lang w:val="en-US"/>
        </w:rPr>
        <w:t>Поймав связку ключей, Дэвид забрался на водительское место и запустил двигатель, продолжая наблюдать парад. Наконец Ву Шон и его напарники улеглись на землю около стены. Вебб вышел из машины, не выключая двигателя, обошел ее со стороны багажника, вытащил только что приобретенный пистолет и установил глушитель</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о, в машину! - скомандовал он шоферу. - Ед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фер, не в меру перепуганный, вскочил на свое место, а Дэвид сделал несколько выстрелов. Пули взорвали асфальт перед лицами испуганных пленников, не оставляя у них никаких иллюзий. Все трое буквально ввинтились в стену. После этого он забрался в машину, устроившись на переднем сидень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огай! - сказал он, последний раз взглянув на часы, и стараясь держать пистолет у открытого окна, в направлении трех распростертых на земле фигу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ймлер" миновал ворота и рванул направо, где проходила скоростная дорога на Монгк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авь скорость и сворачивай на обочину, прямо на земл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 нам будет очень трудно занять место на проезжей части, сэр. Эти водители такие наглые, никто не захочет нас пропустить.</w:t>
      </w:r>
    </w:p>
    <w:p>
      <w:pPr>
        <w:pStyle w:val="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Я так не думаю. Надеюсь, что въед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это началось. Взрывы следовали один за другим - три... четыре... пять... шес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единенный одноэтажный склад взлетел вверх, к бездонному голубому небу, огонь и густой черный дым покрыл землю и воду залива, заставляя автомобили, грузовики и автобусы, мчавшиеся по шоссе, останови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воскликнул Пак Фей. Его рот приоткрылся, расширившиеся глаза не двигались. - Да, я был там. - Нет, это "мы" были там, сэр! Теперь я погиб! Ай-а-а!</w:t>
      </w:r>
    </w:p>
    <w:p>
      <w:pPr>
        <w:pStyle w:val="Iauiue"/>
        <w:tabs>
          <w:tab w:val="left" w:pos="720" w:leader="none"/>
        </w:tabs>
        <w:ind w:firstLine="720"/>
        <w:jc w:val="both"/>
        <w:rPr/>
      </w:pPr>
      <w:r>
        <w:rPr>
          <w:rFonts w:eastAsia="Times New Roman Cyr" w:cs="Times New Roman Cyr" w:ascii="Times New Roman Cyr" w:hAnsi="Times New Roman Cyr"/>
          <w:lang w:val="en-US"/>
        </w:rPr>
        <w:t>- Тебе не нужно волноваться, Пак Фей, - произнес Дэвид. - Ты вполне надежно защищен, даю тебе в этом слово. Ты больше никогда не услышишь о мистере Ву Шоне. Я подозреваю, что он очень скоро будет на другом конце света, может быть в Иране, обучая маркетингу местного муллу. Я даже не</w:t>
      </w:r>
      <w:r>
        <w:rPr>
          <w:lang w:val="en-US"/>
        </w:rPr>
        <w:t xml:space="preserve"> </w:t>
      </w:r>
      <w:r>
        <w:rPr>
          <w:rFonts w:eastAsia="Times New Roman Cyr" w:cs="Times New Roman Cyr" w:ascii="Times New Roman Cyr" w:hAnsi="Times New Roman Cyr"/>
          <w:lang w:val="en-US"/>
        </w:rPr>
        <w:t>могу представить себе, кто еще захочет иметь с ним де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Каким образом,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ним все кончено. Он держал в соседней комнате массу пластиковой взрывчатки и динамита. Способ хранения был очень примитивный, ведь в каждый его шкаф можно легко залез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кончились сигареты... Выезжай на дорогу, Пак Фей. Мне надо вернуться на Коулун.</w:t>
      </w:r>
    </w:p>
    <w:p>
      <w:pPr>
        <w:pStyle w:val="Iauiue"/>
        <w:tabs>
          <w:tab w:val="left" w:pos="720" w:leader="none"/>
        </w:tabs>
        <w:ind w:firstLine="720"/>
        <w:jc w:val="both"/>
        <w:rPr/>
      </w:pPr>
      <w:r>
        <w:rPr>
          <w:rFonts w:eastAsia="Times New Roman Cyr" w:cs="Times New Roman Cyr" w:ascii="Times New Roman Cyr" w:hAnsi="Times New Roman Cyr"/>
          <w:lang w:val="en-US"/>
        </w:rPr>
        <w:t>Когда они свернули на набережную Чжан Ши Цзян, движения шофера стали более естественными, голова стала работать лучше. Он взглянул на своего пассажира</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 спросил Вебб.</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полне уверен, что все хорошо, сэр. Я немного испуга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веришь, что я тебе сказал? Что тебе теперь нечего боя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совсем так, сэр. Мне кажется, что я должен верить вам, поскольку я видел, что вы сделали, и, кроме того, я видел лицо Ву Шона, когда вы говорили с ним. Я думаю, сэр, что это вы напугали меня, но в то же время я могу и ошибаться. Все это было и в глазах Ву Шона. Я не могу этого объясн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спокойся, - продолжал Дэвид, опуская руку в карман, где у него лежали деньги. - Скажи, ты женат, Пак Фей? Или у тебя есть подружка? А может быть друг? Это не имеет значе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нат, сэр. И у нас двое взрослых детей, которые имеют неплохую работу. Наш доход вполне приличны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он увеличится еще на немного. Поезжай домой, Пак Фей, забирай жену, детей, кого хочешь и уезжай. Вы можете поехать осмотреть Новые Территории, сделать остановки и хорошо пообедать, где-нибудь в Таен Ман или Юег Лонг, а потом еще проехаться. Доставь им всем удовольствие этой поездк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чтобы километры на счетчике приблизительно совпадали с тем расстоянием и временем, на которое я арендовал автомобиль, - продолжал Вебб, держа деньги в руке. - Как говорится, никому не будет хуже от небольшой и вполне безобидной лж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где же мы с вами бы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озил мистера Круита сначала в Лоу Ву, а затем вдоль горной цепи в Лок Ма Ча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се эти места находятся в Народной Республи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знаю это, - ответил Дэвид, отсчитывая две стодолларовые бумажки и добавляя к ним третью. - Как ты думаешь, ты запомнишь все, что я тебе сказал и установишь нужный километраж на счетчи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спокойтесь, сэр. Можете быть увере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не забудешь сказать, - продолжал Вебб, вытаскивая четвертую стодолларовую банкноту, - что я сделал остановку в Лок Ма Чау и около часа, или даже двух, бродил по холм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сять часов, сэр, это будет лучше. Я должен посп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ак Фей, достаточно одного часа. - Дэвид протянул 400 долларов почти под нос возбужденному шоферу. - И я все равно узнаю, если ты нарушишь наше соглаш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должны сомневаться, сэр! - воскликнул Пак Фей, одной рукой удерживая руль, другой хватая деньги. - Я заберу жену, детей родителей жены и своих тоже. Этот зверь достаточно просторен, чтобы поместить нас всех. Благодарю вас,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сади меня подальше от Солсбери Роуд и уезжай из этого района. Я не хочу, чтобы эту машину видели на Коулу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сэр! Мы должны быть или в Лоу Ву, или в Лок Ма Ча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автра, в середине дня, можешь уже говорить, что угодно, меня здесь не будет. Скорее всего, я уеду ночью, и вряд ли ты меня еще увидишь. - Да, сэр. Я понял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контракт заключен, Пак Фей, - сказал Джейсон Борн, мысли которого в этот момент вернулись к стратегии, которая становилась все яснее и яснее с каждым очередным шагом. И каждый шаг приближал его к Мари. Порой он чувствовал даже некоторый покой, принимая определенное решение. Ведь иногда этого можно добиться, если стать тем, кем ты никогда не был. "Играй свою роль по предложенному сценарию... Постарайся быть одновременно везде. Заставь их попоте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уже начало шестого, когда явно обеспокоенный Лиань торопливо вышел из дверей отеля "Риджент". Он настороженно вглядывался в лица входящих и выходящих гостей, потом, после некоторого раздумья, быстро пошел по дорожке, ведущей на улицу. Дэвид наблюдал за ним сквозь водяную пыль фонтанов, стоя на противоположной стороне площадки перед входом в отель. Осторожно, стараясь не привлекать внимания, Дэвид стал преследовать его. В уличной толпе на Солсбери Роуд он несколько раз чуть не потерял китайца. Последний раз это было, когда тот успел раньше него перебежать дорогу около Торгового центра. Человеческое море бесконечными волнами желтых лиц накатывалось на него со всех сторон, а ему было нужно отыскать только одно, принадлежащее помощнику управляющего отеля "Риджент". Где же он? Вебб разглядел темную фигуру уже на кромке залива, когда Лиань свернул на дорожку экскурсионного маршрута, длинную полосу бетона, протянувшуюся рядом с водой. Там можно было ловить рыбу, отдыхать и делать по утрам упражнения тай чи. К сожалению, он видел только спину человека, и если это был не Лиань, то потеря была бы окончательной. Вебб бросился бежать, не сводя глаз с арки, которая возвышалась в самом начале бетонной дорожки, вьющейся по берегу залива. Почему Лиань, если это был он, отправился в такое малоподходящее место? Дэвид сбавил бег, когда поравнялся с аркой, и продолжал смотреть на фигуру впереди. Бетонная лента оканчивалась тупиком, это было известно всем, и уж наверняка тем, кто назначил здесь встречу помощнику управляющего. Ведь они должны понимать, что в таком месте ему некуда деться от преследователей. Этот вопрос требовал немедленного ответа. Дичь находилась в панике, а охотник не знал ее причи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не подвели Джейсона Борна. Это был Лиань. Но второй вопрос так и оставался загадкой, даже невзирая на то, что увидел Вебб, наблюдая за действиями китайца. Из всех тысяч платных телефонов, имеющихся на Коулуне, помощник управляющего отеля "Риджент" выбрал именно этот, расположенный на внутренней части стены, окаймляющей экскурсионную трассу вдоль залива. Это было ничем не защищенное, доступное всем ветрам и солнцу пространство, находящееся в центре широкого прохода, который заканчивался тупик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ань уже опустил руку в карман в поисках мелочи, когда Дэвид словно почувствовал внутренний толчок, понял, что этот звонок не должен состояться. Когда придет время, он сам позвонит по этому номеру! Это была еще одна часть его стратегии, которая приближала его к цели. Он должен сам контролировать ситуацию! Он побежал прямо к белому пластиковому выступу в стене, где были установлены платные телефоны. Помощник управляющего только что кончил набирать номер, и где-то, видимо, уже начали раздаваться звон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ань! - закричал Вебб. - Отойди от телефона! Если хочешь остаться живым, повесь трубку и отойд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таец завертелся на месте, его лицо было сплошной маской застывшего ужас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истерически закричал он, прижимаясь спиной к белой пластиковой полке. - Нет... не... Не сейч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все окружающее пространство наполнилось частыми выстрелами плотного винтовочного огня. Пули вздымали фонтаны брызг на глади воды и резкими звуками стаккато наполняли пространство над заливом. На берегу началось столпотворение. Люди с криками бросились во все стороны, почувствовав весь ужас неожиданно возникшей смертельной опасн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10</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pPr>
      <w:r>
        <w:rPr>
          <w:rFonts w:eastAsia="Times New Roman Cyr" w:cs="Times New Roman Cyr" w:ascii="Times New Roman Cyr" w:hAnsi="Times New Roman Cyr"/>
          <w:lang w:val="en-US"/>
        </w:rPr>
        <w:t>- Айя-а-а! - вопил Лиань, прижимаясь к белому пластику, в то время как пули выбивали куски кирпича и цемента из стены или со свистящим шелестом прорезали воздух над его головой. В последнее мгновенье Вебб буквально прыгнул в сторону китайца, на лету выхватывая охотничий нож. Он приземлился сбоку от Лианя. - Нет! Не надо! Что вы хотите? - кричал тот. Прижимаясь к земле, Вебб ухватил его за ворот рубашки и быстро поднес</w:t>
      </w:r>
      <w:r>
        <w:rPr>
          <w:lang w:val="en-US"/>
        </w:rPr>
        <w:t xml:space="preserve"> </w:t>
      </w:r>
      <w:r>
        <w:rPr>
          <w:rFonts w:eastAsia="Times New Roman Cyr" w:cs="Times New Roman Cyr" w:ascii="Times New Roman Cyr" w:hAnsi="Times New Roman Cyr"/>
          <w:lang w:val="en-US"/>
        </w:rPr>
        <w:t>лезвие к подбородку китайца, слегка надрезая кожу. - Ах-е-е! - Но и этот истерический крик потонул в общем шуме окружавшего их вертеп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какому номеру ты звонил! Называй! Быстр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рогайте меня! Клянусь, я не знал, что это была ловуш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Лиань, ты не знал. Но эта ловушка была приготовлена для тебя! - на одном дыхании произнес Дэви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меня? Вы сошли с ума! Зач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они теперь знают, что я прилетел, а, кроме того, они видят, что ты здесь не один, да еще и разговариваешь со мной. Ты позвонил по указанному тебе номеру, и больше ты им не нужен. Они не хотят никакого прова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не объясн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пробую помочь тебе с объяснениями. Возможно, что мое имя объяснит тебе то, что ты не понимаешь. Меня зовут Джейсон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мой!.. - прошептал Лиань. Его лицо посерело, рот открылся, а округлившиеся глаза неподвижно уставились на Вебб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они тебя выследили, а следующий шаг - уже только смер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 китаец замотал головой. - Не может быть! Ведь я знаю только номер. Это временный телефон, который размещен в пустом офисе в высотном здании Торгового центра. Номер 3-4-4-0-1. Не убивайте меня, мистер Борн! Хотя бы ради вашего христианского Бога, не убивай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я был уверен, что эта ловушка была для меня, то кровь уже лилась бы рекой из твоего горла, а не капала бы с подбородка... Так значит, 3-4-4-0-1?</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Точно та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трелы прекратились так же неожиданно, как и начали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здание торгового центра находится как раз над нами? А, Лиань? И окна того офиса смотрят в нашу сторо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не в состоянии унять дрожь, буквально выкрикнул китаец. Он зажмурил глаза, но это не помогло ему: слезы струились по его щекам. Медленно покачивая головой, он произнес: - Я никогда не "видел" вас! Клянусь на кресте святого Иисус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огда мне кажется, что я не в Гонконге, а в Ватикане, - заметил Вебб, поднимая голову и оглядываясь. Кругом было заметно некоторое оживление. Перепуганные люди постепенно поднимались и приходили в себя, и скоро плотная толпа ринулась в сторону Солсбери Роуд. - Тебе велели позвонить именно из этого телефона? - продолжал расспрашивать Дэви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и объяснили тебе, поч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ткрой ты наконец свои глаз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объяснили это тем, что не верят нашему гостю, заказавшему номер 690, то есть вам, сэр. И, кроме того, они сказали, что хотят видеть меня, когда я буду разговаривать по телефону... Мистер Борн, ах нет, мистер Круит, я целый день старался связаться с вам! Я хотел, чтобы вы знали об этом звонке, и о давлении на меня! Они постоянно звонили мне и спрашивали, "когда" я позвоню им из этого места! Я же все время отвечал, что вы еще не появились! Что мне еще оставалось делать? Вот видите, сэр, я очень хотел предупредить вас! Ведь это очевид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аздо очевиднее другое, то, что ты круглый дура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сэр, я не подхожу для такой рабо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 чем же дело? Почему ты ввязался в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деньги, сэр! Я был когда-то связан с Гоминданом. У меня жена и пятеро детей. Когда-то в Шанхае у меня был собственный отель. Но теперь это все в прошлом. А теперь меня со всех сторон окружает одна только смерть. Что мне делать? Если сюда придет Пекин, то тогда меня будут преследовать за прошлое, а сейчас здесь меня будут преследовать за настоящ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кин не будет трогать колонии, - задумчиво произнес Вебб, вспоминая разговор между Мари и Мак-Алистером, - если только не произойдет чего-то сверхъестественн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знаете их, сэр! Они все подобны фанатичным безумцам! Им нельзя вер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я их и не знаю. Но зато я успел познакомиться кое с кем здесь. И я должен сказать, что я не в восторге от них. В первую очередь я имею в виду тебя, Лиань. Ты не человек, Лиань. Ты просто свинья! Стой здесь, Лиань, и пусть они видят тебя! Откровенно говоря, ты меня больше не интересуешь. - Вебб поднялся на ноги, приготовившись, на всякий случай, вновь броситься на землю при первом же появлении неожиданной вспышки в одном из окон высотного здания Торгового центра. Но все было спокойно. Глаза и на этот раз не подвели Джейсона Борна, и Дэвид, затерявшись в многолюдной толпе, скопившейся перед аркой, выбрался вместе с ней на Солсбери Роу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оял в душной телефонной кабине на переполненной и шумной Натан Роуд, набирая 3-4-4-0-1. Раздался длинный гудок, и он приготовился слушать, заложив правое ухо указательным пальцем, чтобы не мешал окружающий шу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трубку подня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эй?" - произнес мужской голо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 Борн. Я буду использовать только английский. А теперь отвечайте, где моя же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у тай мнь а!" А говорят, что вы знаете все местные диалек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давно, а сейчас я хочу, чтобы была полная ясность в разговоре! Я еще раз спрашиваю: где моя же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номер вам дал Лиан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не было выбо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он должен умере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еня не интересует, но на вашем месте я бы дважды подумал, прежде чем это сдел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едь он ничтожнее червя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поэто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анимаете круглого дурака, вдобавок еще и психопата, который говорит обо мне с разными людьми... Даже оператор на коммутаторе сказал мне, что Лиань звонил мне в номер каждые пять мину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вонил в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летел сегодня утром. Так вы ответите мне, где моя же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ань лжец!</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ожидали, что меня не будет в номере 690? Это я заставил Лианя поместить меня в другой номер. Нас видело очень много людей, пока мы разрешали этот небольшой конфликт. А теперь, если вы убьете его, будут бесчисленные слухи, совершенно не нужные нам. Полиция сразу же начнет искать богатого американца, который неожиданно исче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штаны полны дерьма, - медленно произнес китаец, - может быть этого и достаточ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не кажется, вполне. Где же моя же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 ваш вопрос, но я не уполномочен отвеч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свяжите меня с тем, кто может отвечать! Скор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 ним встретите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сообщат. Какой номер вы занимае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звоню вам сам и хочу сказать, что в вашем распоряжении пятнадцать мину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тдаете мне приказ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тому что у вас тоже нет выбора. Я знаю, где вы находитесь, в каком окне, в какой комнате. Вы должны были бы прятать винтовку, а не выставлять ее на солнце: металл очень сильно отражает. Через тридцать секунд я буду недалеко от вашей двери, но вы не будете знать, где именно. А главное, вы не можете отойти от телефо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м не вер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поверьте. Теперь моя очередь следить за вами. У вас пятнадцать минут, и когда я перезвоню, я должен буду поговорить со своей же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е здесь 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я предполагал, что она там, вы были бы уже на том свете! Ваша голова вылетела бы из окна, чтобы пополнить свалку гнилья на дне залива. И если вы сомневаетесь в этом, спросите тех, кто имел дело со мной. Можете спросить своего несуществующего тайпина по имени Яо Мин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е могу сделать так, чтобы ваша жена появилась здесь, Джейсон Борн! - почти закричал испуганный человек.</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Тогда дайте мне номер, по которому я мог бы с ней поговорить. Или я с ней поговорю, а не просто услышу ее голос, или ваш обезглавленный труп с черным шелковым платком на окровавленной шее присоединится к другим, ему подобным. Итак, у вас есть пятнадцать мину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эвид повесил трубку и вытер пот со лба. Через пятнадцать минут он будет знать, хорошо ли Джейсон Борн справился с этой работой.</w:t>
      </w:r>
    </w:p>
    <w:p>
      <w:pPr>
        <w:pStyle w:val="Iauiue"/>
        <w:tabs>
          <w:tab w:val="left" w:pos="720" w:leader="none"/>
        </w:tabs>
        <w:ind w:firstLine="720"/>
        <w:jc w:val="both"/>
        <w:rPr/>
      </w:pPr>
      <w:r>
        <w:rPr>
          <w:rFonts w:eastAsia="Times New Roman Cyr" w:cs="Times New Roman Cyr" w:ascii="Times New Roman Cyr" w:hAnsi="Times New Roman Cyr"/>
          <w:lang w:val="en-US"/>
        </w:rPr>
        <w:t>Он оставил душную кабину и вновь оказался в тесноте улиц. Теперь можно было возвращаться в отель. Он догадывался, что помощника управляющего он уже не застанет на месте. Если верить всем его рассказам, то в данный момент он занят покупкой билета на Тайвань. Вебб решил воспользоваться грузовым лифтом, на тот случай, если в холле отеля его ожидают незваные гости, хотя на этот счет у</w:t>
      </w:r>
      <w:r>
        <w:rPr>
          <w:lang w:val="en-US"/>
        </w:rPr>
        <w:t xml:space="preserve"> </w:t>
      </w:r>
      <w:r>
        <w:rPr>
          <w:rFonts w:eastAsia="Times New Roman Cyr" w:cs="Times New Roman Cyr" w:ascii="Times New Roman Cyr" w:hAnsi="Times New Roman Cyr"/>
          <w:lang w:val="en-US"/>
        </w:rPr>
        <w:t>него были и сомнения. Место для стрельбы, выбранное в здании Торгового центра, не было командным пунктом, а снайпер, который обстреливал побережье залива, был простым связником, который в данный момент дрожал за свою собственную жизн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увствовал, как с каждым шагом возрастает его внутренняя напряженность, дыхание становится учащенным, а в груди появляется боль. Через двенадцать минут он сможет услышать голос Мари! Это единственное, что придавало ему силы. Все остальное сейчас не имело значе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бб старался контролировать даже биение собственного сердца, когда, сидя на углу постели, он набирал номер офиса в Торговом центре. Ему даже казалось, что эхо от ударов может быть услышано на другом конце прово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и пятнадцать минут истекли, - произнес он, следя за тем, чтобы голос звучал уверенно и жестк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ните 5-2-6-5-3.</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 - переспросил он, удивившись перемене первой цифры. - Значит она в Гонконг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будет доставлена туда немедлен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ерезвоню вам после разговора с н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нет нужды, Джейсон Борн. Все, кто вам нужен, находятся по тому же телефону, и вы обсудите ваши дела сами, а я закончил свою работу, и больше мы с вами никогда не увидим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сякий случай, я попросил сделать вашу фотографию. Это будет в тот момент, когда вы будете покидать офис. Вы даже не будете знать, кто и когда сделает это с помощью миниатюрной камеры, в виде пуговицы на мужском пиджаке или украшения на дамской сумочке. Всего хорошего, прихлебатель, приятных тебе воспоминани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бб положил трубку, подождал несколько секунд и набрал только что полученный ном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э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орн. Передайте трубку моей же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м будет угод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эви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все хорошо? - закричал он, почти на грани истери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только немного устала, дорогой. А как ты сам...</w:t>
      </w:r>
    </w:p>
    <w:p>
      <w:pPr>
        <w:pStyle w:val="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ни не причинили тебе вре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эвид. Они обходятся со мной очень доброжелательно, но ты ведь знаешь, как я устаю от необычной обстановки. Вспомни эту неделю в Цюрихе, когда ты хотел осмотреть Фраумюнстер и еще успеть в музеи, а я отказывалась из-за устал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Цюрихе он мог припомнить только лишь ночной кошмар, когда они чуть было не потеряли свои жизни. Что она хочет сказать 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рипоминаю.</w:t>
      </w:r>
    </w:p>
    <w:p>
      <w:pPr>
        <w:pStyle w:val="Iauiue"/>
        <w:tabs>
          <w:tab w:val="left" w:pos="720" w:leader="none"/>
        </w:tabs>
        <w:ind w:firstLine="720"/>
        <w:jc w:val="both"/>
        <w:rPr/>
      </w:pPr>
      <w:r>
        <w:rPr>
          <w:rFonts w:eastAsia="Times New Roman Cyr" w:cs="Times New Roman Cyr" w:ascii="Times New Roman Cyr" w:hAnsi="Times New Roman Cyr"/>
          <w:lang w:val="en-US"/>
        </w:rPr>
        <w:t>- Тогда ты не должен беспокоиться об мне, дорогой. Теперь ты здесь и, может быть, с божьей помощью, мы еще окажемся вместе! Они обещали мне, что отпустят меня. Это напоминает мне Париж, Дэвид. Помнишь в Париже, я едва не потеряла тебя? Но ты отыскался, а вместе мы уже знали, что нам делать. Помнишь ту улицу, с моими любимыми темно-зелеными деревьями..</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аточно, миссис Вебб, - раздался посторонний голос, - я теперь сам поговорю с мистером Борном, - добавил он уже в труб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и, Дэвид, про Париж и про эту улицу с ровными рядами моих любимых деревьев, - уже издалека все еще раздавался голос Мари.</w:t>
      </w:r>
    </w:p>
    <w:p>
      <w:pPr>
        <w:pStyle w:val="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Тинь чжи!" - закричал мужской голос, отдавая приказания по-китайски. - Уведите ее! Быстрее! Она дает ему информацию! Не позволяйте ей говор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причините ей боль или еще как-то иначе обидите ее, вы будете жалеть об этом весь остаток вашей короткой жизни, - холодно произнес Вебб. - Клянусь Богом, я найду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не должно быть причин для возмущения, - искренне произнес человек на другом конце провода. - Вы поговорили со своей женой. Ее здесь очень хорошо обслуживают, у нее нет жалоб.</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то-то с ней не так! Почему вы не дали ей договор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чиной была только наша предосторожность, мистер Борн. Мы боялись, что она сообщит вам что-то о своем местонахождении. С другой стороны, это было бы бесполезно, как и этот телефонный номер: сейчас она уже переезжает в другой место, а в Гонконге их достаточно. Зачем нам обижать ее? Это не в наших интересах. Господин Яо Минь хочет встретиться с в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о Мин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и у вас, у него тоже много имен. Возможно, что при встрече вам удастся прийти к соглашени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и придем, а может быть, оно ему и не понадобится. Кстати, тоже самое может быть и с в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вашим словам можно верить. Ведь вы убили моего ближайшего родственника, Джейсон Борн, который находился в весьма недоступном для вас месте, фактически в крепости, на острове Лантау. Я уверен, что вы вспомните об этом случа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еду дневника. Вернемся к Яо Миню. Ког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ночь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нимаете, что такой человек не может появиться в обычном месте, чтобы не привлечь внимания. Поэтому место должно быть выбрано соответствующим образ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пустим, что это сделаю 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приемлемо, мистер Борн, и настаивать на этом нет смысла. Вы должны помнить, что ваша жена все еще у н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эвид был возбужден. Он терял контроль над ситуацией, который был ему жизненно необход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назовите это мес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крытый Город. Нам кажется, что вы знаете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о его существовании, - поправил собеседника Вебб, стараясь откопать в уголках памяти все, что он знал о нем. - И, насколько я помню, вряд ли найдется на земле другое, столь же омерзительное мес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же вы хотели? Это единственное место во всей колонии, которое находится в законном владении Народной Республики. Еще со времен Мао Цзе Дуна туда не допускаются наши официальные власти. Поэтому наша полиция не может до сих пор вычистить этот гнойн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кое время произойдет наша встреч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наступлением темноты, но до закрытия базара и магазинов, от половины десятого, но не позднее, чем без пятнадцати деся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я найду этого несуществующего Яо Ми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ервом квартале торговый рядов сидит женщина, которая продает змей. Вы должны подойти к ней и спросить, где вам найти большого человека. Она укажет вам, по какой лестнице пройти, и в какой свернуть проход. Заблудиться вы не долж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знаться, я никогда не был в этом месте. И еще: цвет моей кожи не очень-то любят в подобных мест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этом можете не беспокоиться, если на вас не будет очень модной одежды или бриллиантовых украшени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иллиан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привыкли носить дорогие часы, то не одевайте их на эту прогул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за совет.</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И еще одно, последнее. Не пытайтесь привлечь официальные власти или каким-то другим образом скомпрометировать тайпина. Если вы решите поступить так, ваша жена не доживет до утра.</w:t>
      </w:r>
    </w:p>
    <w:p>
      <w:pPr>
        <w:pStyle w:val="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В этом нет необходим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имеешь дело с Джейсоном Борном, следует предусматривать любую возможность.</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От половины десятого, - повторил Вебб и положил трубку. Затем он встал, подошел к окну и уставился на залив. Что же все-таки она хотела сказ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ведь знаешь, как я устаю от необычной обстановки"... Нет, это было ему не понятно. Его жена выросла на ранчо в районе Онтарио, и усталость подобного рода была ей явно не свойственна. Он снова и снова перебирал в памяти подробности этого минутного разговора и не мог ничего понять. Его память была пус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ойчивый внутренний голос говорил ему, чтобы он остановился и не задумывался над тем, чего сейчас он понять не может. У него было много дел, которые уже нельзя было откладывать: он не мог идти на вражескую территорию без всякой подготовки, не имея в кармане хотя бы нескольких карт, которые от смог бы попытаться разыграть там, вынуждая противника отступить от заранее намеченного плана... "если на вас не будет очень модной и дорогой одежды"... Конечно, рассуждал про себя Вебб, она не должна быть дорогой и экстравагантной... а должна выглядеть как нечто прямо противоположное, и, главное, неожиданно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Борн был непревзойденным талантом по части переодеваний. Его называли "хамелеоном" за умение легко растворяться в самой разной обстановке. И Дэвид Вебб полностью доверял этому внутреннему "хамелеону", стараясь неукоснительно выполнять его технику поведения на практике.</w:t>
      </w:r>
    </w:p>
    <w:p>
      <w:pPr>
        <w:pStyle w:val="Iauiue"/>
        <w:tabs>
          <w:tab w:val="left" w:pos="720" w:leader="none"/>
        </w:tabs>
        <w:ind w:firstLine="720"/>
        <w:jc w:val="both"/>
        <w:rPr/>
      </w:pPr>
      <w:r>
        <w:rPr>
          <w:rFonts w:eastAsia="Times New Roman Cyr" w:cs="Times New Roman Cyr" w:ascii="Times New Roman Cyr" w:hAnsi="Times New Roman Cyr"/>
          <w:lang w:val="en-US"/>
        </w:rPr>
        <w:t>После напряженного разговори с Мари и подручными мнимого Яо Миня, он отправился в отель "Полуостров", где за приличные и аккуратно поданные чаевые получил комнату. Подвальное помещение отеля было оборудовано удобными и надежными сейфами, в одном из которых он разместил кейс с деньгами. В обоих случаях он использовал третий из имевшихся</w:t>
      </w:r>
      <w:r>
        <w:rPr>
          <w:lang w:val="en-US"/>
        </w:rPr>
        <w:t xml:space="preserve"> </w:t>
      </w:r>
      <w:r>
        <w:rPr>
          <w:rFonts w:eastAsia="Times New Roman Cyr" w:cs="Times New Roman Cyr" w:ascii="Times New Roman Cyr" w:hAnsi="Times New Roman Cyr"/>
          <w:lang w:val="en-US"/>
        </w:rPr>
        <w:t>у него паспортов, в расчете на то, что если его будут разыскивать, то первым шагом в этих поисках будет имя из отеля "Риджент". Обосновавшись на новом месте, он, тем не менее, вновь вернулся в свой 202-й номер, используя для надежности служебный лифт. Он не собирался официально покидать этот отель, чтобы те, кто возможно следил за ним, искали его там, где его нет. Сложив в дорожную сумку необходимую одежду, он тем же путем вернулся в "Полуостро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еще оставалось время чтобы пообедать и посетить до наступления темноты несколько магазинов. Джейсон Борн по-прежнему отдавал команды, а Дэвид Вебб беспрекословно подчинялся 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рытый Город на самом деле не был отделен от остальной части Коулуна, но вокруг него существовала своего рода невидимая стена, которая была не менее прочной, как если бы была сделана из стали и бетона. Эту стену создавала та отталкивающая зловонная атмосфера трущоб, которой было пропитано это место. Отчуждение от остального мира возникало тут же, на переполненных базарах, которые располагались прямо на улицах, представляющих ряды относительно низких деревянных настилов, как бы поставленных один над другим. Это создавало впечатление беспорядочного нагромождения ветхих деревянных конструкций, готовых обрушиться каждую минуту. Но это впечатление было обманчивым: когда вы попадали внутрь этого вонючего лабиринта, прочность этого сооружения уже не вызывала сомнений. Из верхних рядов можно было видеть, что жизнь происходит здесь и ниже уровня земли. Там, внизу, проходы были выложены из грубого камня и походили на туннели, накрытые ветхими развалинами верхних улиц-галерей. В этих грязных и вонючих подземных коридорах нищие-калеки соперничали с продавцами наркотиков и полуодетыми проститутками, которые предлагали свои услуги здесь же, среди изгибов грязных стен.</w:t>
      </w:r>
    </w:p>
    <w:p>
      <w:pPr>
        <w:pStyle w:val="Iauiue"/>
        <w:tabs>
          <w:tab w:val="left" w:pos="720" w:leader="none"/>
        </w:tabs>
        <w:ind w:firstLine="720"/>
        <w:jc w:val="both"/>
        <w:rPr/>
      </w:pPr>
      <w:r>
        <w:rPr>
          <w:rFonts w:eastAsia="Times New Roman Cyr" w:cs="Times New Roman Cyr" w:ascii="Times New Roman Cyr" w:hAnsi="Times New Roman Cyr"/>
          <w:lang w:val="en-US"/>
        </w:rPr>
        <w:t>Среди верхних и нижних проходов в полном беспорядке были пристроены узкие едва освещенные лестницы, ведущие в вертикально расположенные ряды полуразвалившихся квартир, располагавшихся как правило в три этажа, только два из которых находились над землей. Здесь, в маленьких обшарпанных комнатах, предоставлялся на продажу самый широкий ассортимент услуг, включая секс и наркотики. И весь этот смердящий зловонием муравейник был вне досягаемости полиции по молчаливому соглашению обеих сторон</w:t>
      </w:r>
      <w:r>
        <w:rPr>
          <w:lang w:val="en-US"/>
        </w:rPr>
        <w:t xml:space="preserve">, </w:t>
      </w:r>
      <w:r>
        <w:rPr>
          <w:rFonts w:eastAsia="Times New Roman Cyr" w:cs="Times New Roman Cyr" w:ascii="Times New Roman Cyr" w:hAnsi="Times New Roman Cyr"/>
          <w:lang w:val="en-US"/>
        </w:rPr>
        <w:t>а малочисленные колониальные власти проявляли понятную осторожность и не хотели рисковать, вмешиваясь в жизнь этого заповедника гнили и разврата. Крупная мускулистая женщина торговала змеями почти у самого входа в этот смердящий муравейник. У ее ног лежала большая королевская кобра, которая время от времени поднимала голову, гипнотизируя окружающих.</w:t>
      </w:r>
    </w:p>
    <w:p>
      <w:pPr>
        <w:pStyle w:val="Iauiue"/>
        <w:tabs>
          <w:tab w:val="left" w:pos="720" w:leader="none"/>
        </w:tabs>
        <w:ind w:firstLine="720"/>
        <w:jc w:val="both"/>
        <w:rPr/>
      </w:pPr>
      <w:r>
        <w:rPr>
          <w:rFonts w:eastAsia="Times New Roman Cyr" w:cs="Times New Roman Cyr" w:ascii="Times New Roman Cyr" w:hAnsi="Times New Roman Cyr"/>
          <w:lang w:val="en-US"/>
        </w:rPr>
        <w:t>На противоположном от нее конце базара появилась растрепанная фигура, быстро свернувшая в один из переполненных темных боковых проходов. Человек был одет в дешевый, поношенный коричневый костюм, который был ему явно не по размеру. Он был слишком широк во всех местах, кроме плеч, и то, видимо, из-за слабо заметного горба. На голове незнакомца была надета мягкая широкополая шляпа явно местного происхождения, поэтому лицо его всегда оставалось в тени. Он медленно шел между торговыми рядами, рассматривая товар, и один раз даже что-то купил, а перед этим долго рылся в кармане, отыскивая деньги. В другом месте его сгорбленная фигура, усталая походка и неряшливый вид</w:t>
      </w:r>
      <w:r>
        <w:rPr>
          <w:lang w:val="en-US"/>
        </w:rPr>
        <w:t xml:space="preserve">, </w:t>
      </w:r>
      <w:r>
        <w:rPr>
          <w:rFonts w:eastAsia="Times New Roman Cyr" w:cs="Times New Roman Cyr" w:ascii="Times New Roman Cyr" w:hAnsi="Times New Roman Cyr"/>
          <w:lang w:val="en-US"/>
        </w:rPr>
        <w:t>купленная им сомнительного качества рыба, завернутая в грязную газету, наводили бы уныние и тоску, но здесь этого никто не замечал, потому что этот человек ничем не отличался от окружающих, которые, к тому же, были заняты собственными дел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авнявшись с торговкой змеиным товаром, Джейсон Борн спросил ее по-китайски: - Где сейчас большой человек? - При этом он не сводил глаз с головы большой кобры, лежащей у ее ног. - Ты пришел очень рано, - ответила она, не меняя выражения лица. -Темнота еще не определяет врем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велели прийти как можно быстрее. Тебе уже сказали, что нужно дел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мне делать? - заговорила она на плохом кантонском наречии. -Иди вниз по лестнице, которая сзади меня, и сверни в первый же проход, который ведет налево. Там через пятнадцать-двадцать метров увидишь проститутку. Она тоже ждет белого человека и отведет тебя к тайпину... А ты на самом деле белый? При таком свете я бы этого не сказала, ты так хорошо говоришь по-китайски, да и одет ты не как белы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 если бы ты была на моем месте, пошла бы ты сюда, одевшись по-европейс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я была на твоем месте, то я как тысяча чертей бросилась бы отсюда, ведь я все-таки, как-никак, из Королевского Гайяна, - оживленно ответила женщина, улыбаясь лишь остатками зубов. - Особенно если у тебя есть деньги. А ведь они у тебя есть... наш чжуа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ь ты и льстишь мне, но денег так просто я тебе не дам, только за услуг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йя-а-а! Тебе что, не хватает молодых проститут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от тебя требуется, это лишь несколько слов, которые ты должна запомнить. - Он легким движением вытащил стодолларовую купюру и незаметно держал ее в руке, так чтобы видеть ее могла только женщина.</w:t>
      </w:r>
    </w:p>
    <w:p>
      <w:pPr>
        <w:pStyle w:val="Iauiue"/>
        <w:tabs>
          <w:tab w:val="left" w:pos="720" w:leader="none"/>
        </w:tabs>
        <w:ind w:firstLine="720"/>
        <w:jc w:val="both"/>
        <w:rPr/>
      </w:pPr>
      <w:r>
        <w:rPr>
          <w:rFonts w:eastAsia="Times New Roman Cyr" w:cs="Times New Roman Cyr" w:ascii="Times New Roman Cyr" w:hAnsi="Times New Roman Cyr"/>
          <w:lang w:val="en-US"/>
        </w:rPr>
        <w:t>- Айя-аа! Айя-а-а! - почти прошептала она, когда Джейсон отстранил ее пальцы, потянувшиеся было к деньгам. - Все белые люди всегда только обманывают, когда дело доходит до денег. - Сначала договоримся об услуге, - вновь повторил Борн. - Если уж ты приняла меня за своего, то, я думаю, что у других будет такое же впечатление. Поэтому, все, что я хочу от тебя</w:t>
      </w:r>
      <w:r>
        <w:rPr>
          <w:lang w:val="en-US"/>
        </w:rPr>
        <w:t xml:space="preserve">, </w:t>
      </w:r>
      <w:r>
        <w:rPr>
          <w:rFonts w:eastAsia="Times New Roman Cyr" w:cs="Times New Roman Cyr" w:ascii="Times New Roman Cyr" w:hAnsi="Times New Roman Cyr"/>
          <w:lang w:val="en-US"/>
        </w:rPr>
        <w:t>это сказать любому, кто спросит обо мне, что белый здесь не появлялся. Это понят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Давай деньг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выполнишь мою просьб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купал змей! Только змей! Белый человек никогда не был здесь! Вот твои змеи, забирай их! - С этими словами она протянула ему наполненный чем-то пластиковый пакет, на котором он смог разобрать надпись "Кристиан Ди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храняя прежнюю неповоротливость, Борн сделал два быстрых поклона, выбрался из толпы и забросил пластиковый пакет на обочину прохода, подальше от низко висящих фонар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горбленный, неуверенной походкой, держа в руках сверток с вонючей рыбой, он поднялся по узкой лестнице, чтобы через минуту вновь очутиться в кипящем котле ночной жизни Закрытого Города. Взглянув на часы, он выбросил сверток с рыбой. Было уже 9:15, и охрана тайпина должна была двинуться на свои позиц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необходимо было знать, сколько человек охраняли подходы к месту встречи. Но больше всего он хотел, чтобы ложь, которую он сочинил во время телефонного разговора со стрелком, засевшим в пустом офисе над заливом, стала бы реальностью. Вместо того, чтобы быть дичью, он хотел сам стать охотником. Поэтому он пытался запомнить каждого человека, уяснить его роль в общей системе обороны, попытаться понять методы связи и, главное, выяснить слабости в прикрытии всей операции. Насколько осторожен этот таинственный Яо Мин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эвид понимал, что Джейсон Борн окончательно принял управление на себя. И в этом был определенный смысл. Записка банкира, оставленная в спальне старого викторианского дома, начиналась словами: "Жена за жену", но теперь в ней должно быть изменено всего лишь одно слово: "Тайпин за же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свернул в левый проход и, не обращая внимания на окружающих, направился вдоль импровизированной улицы. Нищие и калеки, продавцы марихуаны и дешевого вида проститутки заполняли все пространство. Здесь же можно было видеть торговцев, пьяниц и детей, которые не отставали от своих старших наставников. Дэвид Вебб задумчиво смотрел на все это как на некий ужасающий Диснейленд. Джейсон Борн, не смотря на внешнее безразличие, внимательно изучал обстановку, как рейнджер, находящийся за линией фронта. Было 9:25. Охрана должна была занять позиции и заблокировать квартал. Проститутка, нанятая банкиром в качестве проводника, была на мес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ей был типичный наряд: короткая черная юбка и красная кофточка, широко открытая на груди. Это была живая карикатура, но, видимо, в этом и состояла роль, чтоб "белый человек" безошибочно узнал 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ескольких ярдах от нее находился человек с радиопереговорным устройством, который что-то быстро говорил в него, затем убрал радио и, кивнув проститутке, быстро пошел в конец прохода, к узкой лестниц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остановился и прислонился к стене. Прямо над ним послышались торопливые шаги, и в проход спустился второй китаец. Он прошел мимо, едва не задев Джейсона. Выглядел этот человек несколько необычно для подобного места: средних лет, в темном, вполне приличном костюме, на ногах хорошо вычищенные туфли. Он напоминал скорее чиновника средней руки, чем завсегдатая этих грязных кварталов. Не обращая внимания на проститутку, он посмотрел на часы и бросился вперед. Было похоже на то, что он выполнял определенную работу по координации постов. Джейсон рассматривал ближайшие лестницы, в беспорядке пристроенные по обе стороны прохода. Китаец мог спуститься только по какой-то из них: звук шагов был слышен очень отчетливо, и начинался он где-то футах в семидесяти от того места, где стоял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м направлении было две лестницы: третья справа и четвертая слева. Тайпин мог быть в одной из квартир, к которым эти лестницы вели. Теперь необходимо было узнать точно, с какой стороны и на каком этаже, чтобы доставить хозяину полное удовольствие неожиданно увидеть своего званого гост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вышел из своего укрытия, имитируя заплетающуюся походку подвыпившего завсегдатая этих гниющих трущоб. Слегка придерживаясь руками за стену и напевая какую-то пришедшую в голову песню из старого мандаринского фольклора, он добрался до проститут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деньги, - тихо произнес он по-китайски, - и я хотел бы пойти с тобой, красавица, куда ты скажеш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уда не пойду с таким жалким пьяницей. Убирайся отсю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н джо, бон джо! Чень бон джо!" - раздались пронзительные возгласы безногого нищего, появившегося словно из-под зем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жау! - закричала на него женщина. - Уходи отсюда, пока я не сбросила тебя с твоей тележки, Лу Ми! Сколько раз я тебе говорила, чтобы ты не лез в мои де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ободранный пьяница - все твои дела? Да я могу найти тебе кое-что во много раз лучш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сто случайная помеха в делах, только и всего, дорогой Лу Ми! Я жду, когда придет время для настоящего де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немного подрублю ему ноги, чтобы не было охоты таскаться, где не надо, - закричал калека, вытаскивая из глубины своих лохмотьев нож для разделки мяс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собираешься делать, черт возьми? - закричал по-английски Борн, отбрасывая ногой нищего вместе с тележкой к противоположной сте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есть законы, - заорал тот. - Ты ударил нищего! Ты хотел ограбить кале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авай на меня в суд, - прокричал ему Борн, поворачиваясь к женщине, в то время как нищий отправился в другой конец прохо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ы говорите по-английски? - Женщина уставилась на него, вытаращив глаз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же как и ты, - ответил Джейсон.</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Вы говорите по-китайски, но вы не похожи на китайц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что только в душе. Я разыскиваю теб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от самый челове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на проводить вас к тайпи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вожать не надо, скажи только, какая лестница и какой этаж.</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не было приказано провод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зве ты не получила новых инструкци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не отдает приказания его доверенный челове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ысокий чжуан в темном костюм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говорит нам, что мы должны делать. И выплачивает деньги от своего хозяи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колько же он вам плати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уж вы спросите у н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пин хочет знать, сколько. - С этими словами Борн достал из кармана пачку долларов. - Большой человек сказал, чтобы я дополнительно заплатил тебе за то, чтобы ты помогла нам. Ему кажется, что этот помощник обманывает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прижавшись к стене, переводила настороженный взгляд от денег на лицо Бор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ты обманываешь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я должен тебя обманывать? Тайпин сам желает видеть меня, и ты об этом знаешь. Он велел мне одеться вот таким образом, чтобы было безопасней, разыскать тебя и подождать его людей. Как бы я еще узнал про тебя, если не от него сам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г узнать это на верхнем базар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е был там, я пришел прямо сюда. - При этом Джейсон выдернул из пачки несколько банкнот. - И ты, и я работаем на него. Теперь он хочет, чтобы ты взяла это и уходила отсю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пин очень щедр, - проговорила проститутка, протягивая руку за деньг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ая лестница? - спросил Борн, легким движеньем отводя ее руку. - Какой этаж? Тайпин не мог мне подробно объяснить, где расположена эта кварти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ямо здесь, - показала она рукой в направлении дальней стены. -Третья лестница, второй этаж. А теперь - деньг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еще на связи у помощника тайпи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рынке есть женщина, торгующая змеями, старый вор, который промышляет на севере, а здесь торгует дешевыми золотыми цепочками, и торговец рыб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вс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кого я зна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что тайпин и прав насчет обмана. Он велел поблагодарить тебя. - Борн выдернул еще одну бумажку. - Но мне хотелось бы иметь полную ясность. Кроме человека с радио, сколько еще людей работают зде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еще трое, и у них тоже радио, - ответила женщина, не сводя глаз с денег. Ее рука потянулась впере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ирай их и сматывайся. Иди прямо, к дальнему проходу, и старайся не выходить на улиц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схватила деньги и бросилась бегом по проходу и через минуту уже растворилась в слабом мерцающем свете грязных фонарей. Борн подождал еще немного, а затем повернулся и быстро пошел к лестницам. Его походка вновь стала расслабленной, когда он выбрался на улицу. Теперь он знал, что должен сделать, и сделать это надо было быстро. Часы показывали 9:36. "Тайпин за же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о из людей, снабженных переговорным устройством, он заметил рядом с торговцем рыбой. Они разговаривали о чем-то, отчаянно жестикулируя. Шум толпы не давал возможности расслышать, о чем они говорили. Продавец все время качал головой. Борн облюбовал плотного китайца, который был ближайшим к человеку с радио, и сильно толкнул его. В момент начавшейся свалки он схватил отскочившего в сторону и растерянного владельца переговорного устройства и нанес ему резкий удар в шею. Как только тот начал падать, Борн подхватил его и, перевернув, нанес еще один удар, в спину. Протащив потерявшего сознание китайца под видом пьяного собутыльника, Борн бросил его рядом с полуразвалившимся магазином, вытащил переговорное устройство и разбил его о камни.</w:t>
      </w:r>
    </w:p>
    <w:p>
      <w:pPr>
        <w:pStyle w:val="Iauiue"/>
        <w:tabs>
          <w:tab w:val="left" w:pos="720" w:leader="none"/>
        </w:tabs>
        <w:ind w:firstLine="720"/>
        <w:jc w:val="both"/>
        <w:rPr/>
      </w:pPr>
      <w:r>
        <w:rPr>
          <w:rFonts w:eastAsia="Times New Roman Cyr" w:cs="Times New Roman Cyr" w:ascii="Times New Roman Cyr" w:hAnsi="Times New Roman Cyr"/>
          <w:lang w:val="en-US"/>
        </w:rPr>
        <w:t>Следующий человек требовал другой тактики. Он стоял в стороне от толпы, прислушиваясь к сигналам из переговорного устройства. Борн приблизился к нему в полусогнутом виде, протянув вперед руку, как это делают нищие. Китаец сделал ему знак отойти. Но это было его последнее самостоятельное движение на сегодняшний день, который он надолго запомнит. Джейсон схватил его за запястье, резко вывернул его и сломал. Через десять секунд китаец лежал в</w:t>
      </w:r>
      <w:r>
        <w:rPr>
          <w:lang w:val="en-US"/>
        </w:rPr>
        <w:t xml:space="preserve"> </w:t>
      </w:r>
      <w:r>
        <w:rPr>
          <w:rFonts w:eastAsia="Times New Roman Cyr" w:cs="Times New Roman Cyr" w:ascii="Times New Roman Cyr" w:hAnsi="Times New Roman Cyr"/>
          <w:lang w:val="en-US"/>
        </w:rPr>
        <w:t>тени большой кучи гнилья, а его радио было погребено в ближайшей мусорной свал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ий китаец беседовал с торговкой змеиным товаром. Она, как и до этого продавец рыбой, вела себя достаточно оживленно и вертела головой во все стороны. Борна это вполне устраивало. Человек достал радио, но воспользоваться им уже не успел. Джейсон быстро подскочил к китайцу и, схватив полудохлую кобру, сунул ему под нос. Раздался дикий крик и полное замешательство, на что и рассчитывал Борн: человек буквально потерял сознание. Джейсон все так же осторожно протащил свою очередную жертву через толпу и оставил отдыхать на куче цемента. Из переговорного устройство не доносилось никаких звуков. Было уже 9:40.</w:t>
      </w:r>
    </w:p>
    <w:p>
      <w:pPr>
        <w:pStyle w:val="Iauiue"/>
        <w:tabs>
          <w:tab w:val="left" w:pos="720" w:leader="none"/>
        </w:tabs>
        <w:ind w:firstLine="720"/>
        <w:jc w:val="both"/>
        <w:rPr/>
      </w:pPr>
      <w:r>
        <w:rPr>
          <w:rFonts w:eastAsia="Times New Roman Cyr" w:cs="Times New Roman Cyr" w:ascii="Times New Roman Cyr" w:hAnsi="Times New Roman Cyr"/>
          <w:lang w:val="en-US"/>
        </w:rPr>
        <w:t>Теперь оставался главный помощник тайпина, невысокий чжуан в темном костюме и хорошо начищенных ботинках. Из-за малого роста его трудно было обнаружить, но места, где он мог появиться, теперь были известны. Борн обогнал его в гудящей толпе и, быстро повернувшись, пошел ему навстречу. Первый удар маленький человек получил в живот, а как только он согнулся, Джейсон обхватил его левой рукой и почти перенес хромающего на обе ноги китайца на обочину, где двое пьяниц сидели с полупустой бутылкой, вырывая ее друг у друга. Прежде, чем представить им их третьего собутыльника, Борн нанес</w:t>
      </w:r>
      <w:r>
        <w:rPr>
          <w:lang w:val="en-US"/>
        </w:rPr>
        <w:t xml:space="preserve"> </w:t>
      </w:r>
      <w:r>
        <w:rPr>
          <w:rFonts w:eastAsia="Times New Roman Cyr" w:cs="Times New Roman Cyr" w:ascii="Times New Roman Cyr" w:hAnsi="Times New Roman Cyr"/>
          <w:lang w:val="en-US"/>
        </w:rPr>
        <w:t>ему мощный рубящий удар по шее. После этого, он опустил затихшего помощника банкира между ними. Даже будучи пьяными, они смогли каким-то образом оценить тот факт, что их неожиданный компаньон еще не скоро придет в себя, поэтому содержимое его карманов, одежда и ботинки стали неожиданной наградой за их дневные труды. Часы показывали 9:43.</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н больше не сутулился и не волочил ноги. Хамелеон вновь отступил в тень, возможно, ненадолго. Борн же бежал по проходу, не обращая внимания на толпу, которая по какому-то мистическому знаку расступалась перед ним. Он сделал это! Вся претоманская гвардия лежала в тени грязных развал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ежав до третьей от угла лестницы, он взлетел по ней и резко ударил ногой в тонкую дощатую дверь. Стараясь сохранить равновесие, Борн ринулся в освободившийся проем, держа оружие в вытянутых рук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человека, образуя полукруг, молча приветствовали его. Их оружие было направлено в его голову. Сзади, на широком стуле, сидел грузный китаец, одетый в белый шелковый халат. Он кивнул охране, когда Борн появился в дверя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конец. Джейсон Борн просчитался, и Дэвид Вебб должен был умереть. Он понимал, что в числе дальнейших предстоящих ему мучений будет смерть Мари. Пусть они стреляют прямо сейчас, размышлял Дэвид Вебб, и разом освободят его от всего на све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еляйте, черт побери! Стреляй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11</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 пожаловать, мистер Борн, - спокойно произнес человек в белом шелковом халате, делая знак рукой, чтобы охрана удалилась. - Я думаю, что будет определенная логика в том, если вы положите свое оружие на пол. Другой альтернативы сейчас просто 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бб взглянул на трех китайцев и медленно опустил пистолет, а затем так же медленно положил его на пол и швырнул впере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ак я понимаю, ожидали меня? - спокойно спросил он, выпрямляясь, в то время как один из китайцев поднял его оруж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знали точно, чего нам следует ожидать, поэтому мы ожидали неожиданного. Как вам удалось это? Мои люди мертв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озможно, что помяты и бесчувственны, но живы. Мне сказали, что вы появились здесь в окружении всего лишь четырех человек. Я подумал, что этого достаточно. То, что их на самом деле было больше, тогда показалось мне не логичны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трое появились здесь гораздо раньше меня, сделали все приготовления и нигде не показывались. Поэтому вам и показалось возможным захватить меня и обменять на свою же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полне понятно, потому что она-то уж совсем не имеет отношения к происходящему. Вы должны ее отпустить, поскольку она не причинила вам никакого вреда. Можете убить вместо нее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й джи!" - произнес банкир, обращаясь к двум охранникам, чтобы они покинули комнату. - А этот пусть остается, - продолжил он по-английски, обращаясь к Веббу, - он все равно не поймет ни сло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вы доверяете своим людя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амом деле я не доверяю никому. - Банкир указал рукой на покосившийся деревянный стул около обшарпанной стены, приглашая Дэвида присесть. При этом под рукавом его халата блеснул золотой "Ролекс" с алмазной инкрустацией по окружности циферблата. - Садитесь, - произнес он по-английски. - Я истратил кучу денег, чтобы организовать эту встреч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из ваших людей, я думаю один из главных помощников, который разговаривал со мной по телефону, - заговорил Борн без всякой цели, стараясь заметить каждую деталь, пока проходил по комнате к стулу, сказал, чтобы я не одевался слишком заметно, и уж никак не одевал дорогих часов, собираясь сюда. Мне кажется, что вы пренебрегаете этим правил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был сюда в замызганном халате, достаточно широком, чтобы скрыть под ним все остальное. Глядя на вашу одежду, я думаю, что вам это понят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 есть Яо Минь, - констатировал Вебб, усаживаясь на сту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мя я наиболее часто использую. Хамелеон всегда имеет в запасе массу форм и окрас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убивал вашу жену, равно как и человека, случайно оказавшегося в компании с н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об этом, мистер Вебб.</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Дэвид привстал со стула, что заставило охранника сделать шаг вперед и поднять оруж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ядьте и успокойтесь, - повторил банкир. - Не волнуйте нашего стража, который с перепугу может пристрелить нас обо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это, и вы все равно совершили это похищение? Поч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ядьте, сядьте быстр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не нужны ответы! - закончил Вебб, вновь усаживаясь на сту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вы настоящий Джейсон Борн. Вот именно поэтому вы и находитесь здесь, а ваша жена находится под моей опекой или охраной, считайте как хотите. И она будет оставаться там до тех пор, пока вы не выполните то, о чем я вас попрош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зговаривал с н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 знаю. Это было сделано по моему разрешени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 ней что-то не так. Она все еще под действием наркотико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я знаю, 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боль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чь может идти только о психических нагрузках. Но если вы откажете мне... возможно, что она и умрет. Можно ли говорить еще ясн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читайте, что с этой минуты вы покойн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уже говорит Джейсон Борн, и это приятно слыш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сменим пластин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преследует человек, присвоивший ваше имя, - твердым голосом продолжил банкир. - Самым тяжелым испытанием, которое послали мне боги, это была смерть моей жены. Новый Джейсон Борн проводил свои атаки буквально со всех сторон, во всех направлениях и ситуациях! Он убивает моих людей, взрывает лодки с моими товарами, запугивает других, кто пытается, пока еще, вести дела со мной. Эта чрезмерная ненависть ко мне исходит от моих врагов, которые есть и в Гонконге, и в Макао, и даже в северных провинция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к оказалось, у вас масса врагов. - Потому что мои интересы очень широки. Мой бизнес охватывает многие территории, и не удивительно, что там есть много недовольных м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мне сказали, в Макао был убит мужчина. И это явно не имело ни ко мне, ни к вам никакого отноше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ажется странным только на первый взгляд, - слегка задумавшись, ответил банкир. Он тяжело дышал, а его рука крепко сжимала деревянный подлокотник стула. Было видно, что он с трудом контролирует себя. - Мы с ним не были врагами, наоборот, в чем-то наши интересы сходились, и это была одна из причин его встречи с моей же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весьма удобно. Они, что, делили проценты с общих доходо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не советовал вам говорить в таком оскорбительном то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корее ваши правила, а не мои, - возразил ему Борн, не сводя холодного взгляда с китайца. - Давайте еще раз проясним суть. "Моя" жена пока жива, и я хочу, чтобы она вернулась целой и невредимой во всех отношениях, включая и психику. Если этого не произойдет, то вы и ваши чжуаны не сможете ничего противопоставить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вы не в том положении, чтобы угрожать мне, мистер Вебб.</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его здесь нет, здесь только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таец пристально посмотрел на Джейсона и дважды кивнул головой, опустив глаза под его пристальным взгляд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наглость не уступает вашему высокомерию, - подвел итог китаец и изо всех сил ударил рукой по дряхлому стулу. - Я хочу "доказательств", неожиданно резко продолжил он, - против моих врагов! - Его глаза напряженно всматривались в стену, как будто за ней он видел какие-то реальные картины фантастической мести. - И единственный путь получить их, это заставить вас доставить ко мне живым этого самозванца, который так нагло занял ваше место. Я уверен, что его можно будет заставить рассказать все, что мне нужно! Приведите его ко мне, Джейсон Борн! - Банкир видимо устал, его дыхание было затруднено. После минутной паузы он добавил: -Только тогда вы сможете увидеться со своей же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бб молчал и напряженно смотрел на китайц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вы думаете, что я смогу это сделать? - наконец спросил он. - Кто может быть более способным и изворотливым, как не оригинал? И, кроме того, вы получите помощь: несколько имен вместе с описанием людей, которые так или иначе были вовлечены в контакт с этим новым убийцей, который решился использовать старое им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ключая и Мака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Макао здесь не при чем! Это место даже не следует упоминать. Все, что связано с Макао, уже закрыто, закончено, и вы не должны допустить, чтобы мое имя всплывало в связи с теми событиями. И вы сами не имеет ко мне никакого отношения! Вы защищаете только себя, и никого больше! Самая естественная вещь при сегодняшних обстоятельств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оказалось, что вам нужны доказательст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они появятся, когда вы отыщете этого самозванца! - почти закричал китаец.</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Макао отпадает, то где же начинать его поиск?</w:t>
      </w:r>
    </w:p>
    <w:p>
      <w:pPr>
        <w:pStyle w:val="Iauiue"/>
        <w:tabs>
          <w:tab w:val="left" w:pos="720" w:leader="none"/>
        </w:tabs>
        <w:ind w:firstLine="720"/>
        <w:jc w:val="both"/>
        <w:rPr/>
      </w:pPr>
      <w:r>
        <w:rPr>
          <w:rFonts w:eastAsia="Times New Roman Cyr" w:cs="Times New Roman Cyr" w:ascii="Times New Roman Cyr" w:hAnsi="Times New Roman Cyr"/>
          <w:lang w:val="en-US"/>
        </w:rPr>
        <w:t>- Здесь, на Коулуне. Набережная Чжан Ши Цзян. Там было убито пять человек в одной из задних комнат кабаре. Среди них был один банкир, который, как и я, вел много торговых и финансовых дел в разных районах Новых Территорий и даже за их пределами, и с которым я время от времени сотрудничал. Наше сотрудничество всегда было взаимовыгодным, и</w:t>
      </w:r>
      <w:r>
        <w:rPr>
          <w:lang w:val="en-US"/>
        </w:rPr>
        <w:t xml:space="preserve"> </w:t>
      </w:r>
      <w:r>
        <w:rPr>
          <w:rFonts w:eastAsia="Times New Roman Cyr" w:cs="Times New Roman Cyr" w:ascii="Times New Roman Cyr" w:hAnsi="Times New Roman Cyr"/>
          <w:lang w:val="en-US"/>
        </w:rPr>
        <w:t>у нас были дружеские отношения. Кто были другие участники встречи, мне до сих пор неизвестно. Но все равно, вы можете начинать прямо отсюда, мистер Борн. Я постараюсь узнать для вас еще какие-то данные относительно убитых. Начинайте, не откладывая. И еще одно пожелание, мистер Борн. Не пытайтесь выяснить, кто я такой. Потому что за этим мгновенно последует приказ, исполнение которого не обрадует вас, ведь вы по-прежнему хотите увидеть свою жену живой и здоров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е забудьте, что то же самое ждет и вас. А теперь давайте ваш спис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нужные вам имена находятся здесь, - произнес загадочный Яо Минь, опуская руку в карман халата. Он протянул Веббу листок бумаги. -Напечатано на машинке, которую нельзя прослед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было бы ненужной тратой времени, - произнес без всяких эмоций Борн, забирая листок. - Кстати, как я смогу отыскать вас, если мне понадобится уточнить еще раз некоторые вновь возникшие дета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 И даже более того, считайте, что этого разговора не было и мы с вами никогда не встречали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огда объясните, зачем весь этот маскарад и зачем эти душещипательные истории о миллионах врагов? Куда мне прикажете девать этого идиота, если я его поймаю? Я что, по-вашему, должен доставить его сюда и оставить у ворот Закрытого Города, как очередную добычу для местных карманников? И самое главное, на что я хочу обратить ваше внимание. Одно должно быть поставлено против другого. Я имею в виду стопроцентные гарантии, что я получу свою жену.</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Что вы подразумеваете в данном случае под гарантия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первых, я должен слышать ее голос по телефону, а точнее мы должны иметь возможность разговаривать, а во-вторых, я должен видеть ее, скажем на прогулке, под охраной, которая не держала бы ее за руки, а была где-то ряд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говорит Джейсон Борн?</w:t>
      </w:r>
    </w:p>
    <w:p>
      <w:pPr>
        <w:pStyle w:val="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это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У нас есть возможность с помощью специальных технических средств организовать телефонную связь с вашей женой, чтобы исходный телефонный номер не мог открыть вам место ее истинного пребывания. Наше оборудование позволяет реагировать на определенное слово, произнесенное абонентом. Этот номер находится в конце листка со списком имен, который я только что дал в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лово запускает набор следующих номеро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то в этом роде. Но, повторяю, и это мое условие, что вы должны воспользоваться этим номером только тогда, когда дичь будет в ваших руках. Набрав номер, вы должны несколько раз произнести фразу: "Снейк Лед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дуза", - почти шепотом прошептал Джейсон, прерывая китайц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ею в виду женщину, торгующую змеями на местном базаре, мистер Борн, - невозмутимо ответил то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м будет угодно. Продолжай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слова, как я сказал, вы должны повторить несколько раз, пока не услышите серию щелчков коммутатора, после чего связь будет установлена. Но запомните, что в ваших интересах воспользоваться этим номером только тогда, когда дело будет закончено, а все попытки добраться до вашей жены без этих условий закончатся трагически. Ведь вы даже не будете знать, на каком из островов будет сброшено в воду залива ее тело?</w:t>
      </w:r>
    </w:p>
    <w:p>
      <w:pPr>
        <w:pStyle w:val="Iauiue"/>
        <w:tabs>
          <w:tab w:val="left" w:pos="720" w:leader="none"/>
        </w:tabs>
        <w:ind w:firstLine="720"/>
        <w:jc w:val="both"/>
        <w:rPr/>
      </w:pPr>
      <w:r>
        <w:rPr>
          <w:rFonts w:eastAsia="Times New Roman Cyr" w:cs="Times New Roman Cyr" w:ascii="Times New Roman Cyr" w:hAnsi="Times New Roman Cyr"/>
          <w:lang w:val="en-US"/>
        </w:rPr>
        <w:t>- Условия мне понятны, - холодно произнес в ответ Борн, - и теперь я хочу, чтобы вы выслушали меня. В том случае, когда я позвоню по этому номеру, я должен буду поговорить с ней тут же, без задержки, буквально через несколько секунд после звонка. Если этого не</w:t>
      </w:r>
      <w:r>
        <w:rPr>
          <w:lang w:val="en-US"/>
        </w:rPr>
        <w:t xml:space="preserve"> </w:t>
      </w:r>
      <w:r>
        <w:rPr>
          <w:rFonts w:eastAsia="Times New Roman Cyr" w:cs="Times New Roman Cyr" w:ascii="Times New Roman Cyr" w:hAnsi="Times New Roman Cyr"/>
          <w:lang w:val="en-US"/>
        </w:rPr>
        <w:t>произойдет, то кто бы ни был на этой линии, он услышит выстрел, и вы должны знать, что этим выстрелом будет снесена голова вашего мнимого преследователя. У вас будет в запасе только тридцать секун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и условия принимаются, и теперь мы можем закончить нашу встречу, Джейсон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ите мне оружие, пистолет остался у охранника, которого вы выставили из комна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вернут его на выход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буду что-то объясня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ам просто вернут его, когда увидят, что вы вышли отсюда живым. Труп не нуждается в оруж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что еще олицетворяло остатки колониальной эпохи Гонконга, сосредоточилось в одном из красивейших районов острова, который называли Виктория Пик. Этот фешенебельный район, подобный короне, венчал все окружающие территории, возвышаясь над ними во всем блеске красоты и великолепия. Среди зеленых холмов подобно жемчужинам, были разбросаны изящные, удивительной архитектуры дома, окруженные многочисленными цветниками и асфальтированными дорожками, извивающимися по подножию холмов. Все это напоминало самые престижные районы Ямайки и других островов, где такая сказочная атмосфера жизни считалась самым необходимым ее условием.</w:t>
      </w:r>
    </w:p>
    <w:p>
      <w:pPr>
        <w:pStyle w:val="Iauiue"/>
        <w:tabs>
          <w:tab w:val="left" w:pos="720" w:leader="none"/>
        </w:tabs>
        <w:ind w:firstLine="720"/>
        <w:jc w:val="both"/>
        <w:rPr/>
      </w:pPr>
      <w:r>
        <w:rPr>
          <w:rFonts w:eastAsia="Times New Roman Cyr" w:cs="Times New Roman Cyr" w:ascii="Times New Roman Cyr" w:hAnsi="Times New Roman Cyr"/>
          <w:lang w:val="en-US"/>
        </w:rPr>
        <w:t>Один из домов, расположенных в этом районе, тем не менее отличался от остальных своих собратьев. Но не красотой архитектурного стиля или многообразием красок бесчисленных цветников, окружавших его территорию. Отличие чувствовалось скорее в атмосфере замкнутости, которая вбирала в себя все, начиная от отсутствия видимых признаков жизни и кончая вооруженной охраной, которую</w:t>
      </w:r>
      <w:r>
        <w:rPr>
          <w:lang w:val="en-US"/>
        </w:rPr>
        <w:t xml:space="preserve"> </w:t>
      </w:r>
      <w:r>
        <w:rPr>
          <w:rFonts w:eastAsia="Times New Roman Cyr" w:cs="Times New Roman Cyr" w:ascii="Times New Roman Cyr" w:hAnsi="Times New Roman Cyr"/>
          <w:lang w:val="en-US"/>
        </w:rPr>
        <w:t>можно было видеть через решетку ограды. Охрана дома осуществлялась подразделениями морской пехоты СШ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 и окружающая территория официально были арендованы Консульством Соединенных Штатов, но использовались в целях, известных лишь в ЦРУ или Госдепартаменте. Небольшая информация относительно этой резиденции имелась, конечно, и в Лондоне, поскольку персонал из МИ-6, находящийся в Гонконге, так или иначе должен был сотрудничать с американскими коллегами. Было уже темно, когда к воротам дома подъехал небольшой "Седа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гновенно машина и сидящие в ней были буквально ослеплены мощными прожекторами, лучи которых были точно направлены на подъездные пути, и два морских пехотинца, с разных сторон, подошли к остановившемуся автомобилю. - Вам бы уже пора запомнить эту машину, парни, - первым заговорил грузный китаец в белом шелковом халате, опуская стек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наем вашу машину, майор Лин, но мы хотели убедиться, прежний ли у вас шофер, - ответил пехотинец слева, видимо исполняющий обязанности старш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еще, по-вашему, может заменить меня? - рассмеялся май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только снежный человек, сэр, - ответил пехотинец справа. - Благодарю вас за комплимент, парни, а теперь я могу проезж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к только мы выключим прожектора и откроем ворота. Кстати, майор, большое спасибо вам за тот ресторан, который вы нам рекомендовали. Нам там очень понравило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дной из комнат, раньше служившей библиотекой, а теперь оборудованной под офис, за столом сидел помощник Госсекретаря Эдвард Ньюингтон Мак-Алистер. Перед ним лежала небольшая по толщине папка с бумагами, которые он задумчиво просматривал. Неожиданно раздался телефонный звонок, оторвавший его от этого занят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он, и, выслушав короткое сообщение, добавил: -Проводите его прямо сю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минут дверь открылась, и огромных размеров майор Лин Вэньчжу из гонконгского отделения британской МИ-6, улыбаясь, вошел в комнат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минуту я буду к твоим услугам, - сказал вместо приветствия Мак-Алистер, убирая со стола бумаг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дожду, - ответил майор, снимая тем временем с руки золотой "Ролекс" и отстегивая запонки с рукавов. Он аккуратно положил все предметы на стол. - Они добавили мне немного представительности, Эдвард. Но самым главным был, конечно, халат, который ты посоветовал мне надеть, учитывая мои габари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омненно, - подтвердил помощник Госсекретар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жду тем майор уселся в обшитое темной кожей кресло, стоявшее прямо перед столом Мак-Алистера, и минуту сидел молча, видимо собираясь с мысля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что-нибудь еще, что требует моей помощи, Эдвард? Из того, о чем ты можешь со мной говорить? - наконец спросил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уже нет, Лин. По-моему, мы учли все, и события развиваются в нужном направлении. Все идет хорош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на самом деле был настоящий разбой, если это то, что имеешь в виду, когда говоришь о полном порядке в дел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это я и считаю порядком, - ответил Мак-Алистер, откинувшись в кресле и длинными пальцами правой руки массировал висок.</w:t>
      </w:r>
    </w:p>
    <w:p>
      <w:pPr>
        <w:pStyle w:val="Iauiue"/>
        <w:tabs>
          <w:tab w:val="left" w:pos="720" w:leader="none"/>
        </w:tabs>
        <w:ind w:firstLine="720"/>
        <w:jc w:val="both"/>
        <w:rPr/>
      </w:pPr>
      <w:r>
        <w:rPr>
          <w:rFonts w:eastAsia="Times New Roman Cyr" w:cs="Times New Roman Cyr" w:ascii="Times New Roman Cyr" w:hAnsi="Times New Roman Cyr"/>
          <w:lang w:val="en-US"/>
        </w:rPr>
        <w:t>- Тогда счет явно не в нашу пользу, мой друг. Согласно твоей стратегии, подлинный Джейсон Борн был психологически обработан и вынужден действовать. В итоге ты должен будешь оплатить госпитализацию одного человека с переломом руки и двух других, которые еще не пришли в себя, с переломом шеи. Четвертый до сих пор не в себе</w:t>
      </w:r>
      <w:r>
        <w:rPr>
          <w:lang w:val="en-US"/>
        </w:rPr>
        <w:t>,</w:t>
      </w:r>
      <w:r>
        <w:rPr>
          <w:rFonts w:eastAsia="Times New Roman Cyr" w:cs="Times New Roman Cyr" w:ascii="Times New Roman Cyr" w:hAnsi="Times New Roman Cyr"/>
          <w:lang w:val="en-US"/>
        </w:rPr>
        <w:t xml:space="preserve"> так что ничего не может сказ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н всегда работает, вернее работал, весьма эффектив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смертельно опасен, Эдвар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же договорился с ним, как я понима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аждую секунду думал только о том, что он применит еще какую-то хитрость и разнесет ту грязную комнату на куски! Я был словно окаменевшим! Это же маньяк! Кстати, почему ты решил держать его в стороне от Макао? Это дополнительное ограничение может создать трудности для операц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просто нечего там делать, как попусту терять время. Ведь те убийства, которые нас интересуют были здесь, значит и клиенты, воспользовавшиеся услугами самозванца должны быть здесь, а не в Мака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бычно, это отговорка. Мне же нужен отв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я скажу тебе немного больше, хотя ты и сам мог бы об этом догадаться. Эта ложь о мифической молодой жене несуществующего тайпина и ее любовнике ничего не говорит тебе? Ведь они, согласно легенде, были убиты в Макао. И что, по-твоему, будет делать Вебб, если окажется в Макао и обнаружит эту лож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сможет этого узнать. Операция была хорошо прикрыта и с этой сторо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сто недооцениваешь его, Лин. Если он попадет в Макао, он перевернет каждый камень, чтобы узнать правду об этом загадочном тайпине. Он будет расспрашивать каждого мальчика из отеля, каждого клерка, он доберется даже до полиции, пока не узнает прав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не должен забывать, Эдвард, что у нас его жена, а это уже не миф, а реальность. Он будет работать в соответствии с указания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так. Но согласись, что он будет вести себя по-разному, в зависимости от ситуации. Одно дело, когда он думает, исходя из сегодняшней информации, и совсем другое - когда у него появятся подозрения. Тем более, если он начнет копать в Макао. Ведь узнав правду, он получит доказательства, что он был подвергнут шантажу со стороны его собственного правительст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именно правительст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именно эту ложь от имени Госдепартамента преподнес ему не кто иной, как я. Поэтому я хочу, чтобы в Макао был постоянный человек в иммиграционной службе, который бы круглосуточно следил за прибывающими в людьми. Вы можете даже раздать фотографии местным чиновникам, только без всякой дополнительной информации. Предложите награду тому, кто первый его заметит и сообщит в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можно предпринять, но он не будет рисковать таким образом. Он сделает что-нибудь необычное, поверь мне. Но меня в этой истории беспокоит кое-что другое, и я бы не стал тебя беспокоить так поздно, Эдвар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имен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что женщина больна. Ее муж почувствовал это быстрее нас всего лишь в течение минутного разговора по телефо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умаешь, что это серьез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можем понять этого, и наши врачи тоже разводят руками. Они полагают, что это может быть простой депрессией, или действием какого-нибудь вируса. Ей пока дают антибиотики, но она плохо ест и жалуется на тошноту. Наблюдается даже некоторая рассеянность в мысля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ы должны сделать? - Глаза помощника часто заморга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ач настаивает на том, чтобы ее положили в госпиталь для тщательного обследова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невозможно! Господи! Этого нельзя допуст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ер-китаец поднялся с кресла и медленно подошел к стол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двард, - спокойно заговорил он, - я не знаю всех тонкостей этой операции, но я сложил вместе несколько разрозненных фактов, и, я боюсь, что мне придется задать тебе неприятный вопрос: "Что случится с Дэвидом Веббом, если его жена серьезно заболеет? И что будет делать твой Джейсон Борн, если она умр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12</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а ее история болезни, и как можно скорее, майор. И, считайте, что это приказ. Ведь я, как-никак, бывший лейтенант медицинской службы Ее Величест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обследует английский врач. Кажется, что он способный психиатр. Но тем не менее, он явно недоумевает. Это неплох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обязательно предоставим ее вам, как только установим, куда обратиться. Вы говорите, что она не сказала вам, кто был у нее лечащий врач в Соединенных Штат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огромный китаец так заботится обо мне, будто от меня зависит его жизнь. Они все выполняют приказы, но никто из них не знает, поч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го она не говори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наши люди будут звонить в Вашингтон, и мы надеемся получить информацию о том, где она живет. А от соседей можно будет узнать и о ее лечащем враче. Я думаю, доктор, на это уйдет немного време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чтобы всю информацию о ней передали по спутниковой связи. Так будет быстрее. А еще лучше, если бы я мог поговорить сам с ее врачом. - Вы считаете, что ее положение не из лучш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е думаю, майор.</w:t>
      </w:r>
    </w:p>
    <w:p>
      <w:pPr>
        <w:pStyle w:val="Iauiue"/>
        <w:tabs>
          <w:tab w:val="left" w:pos="720" w:leader="none"/>
        </w:tabs>
        <w:ind w:firstLine="720"/>
        <w:jc w:val="both"/>
        <w:rPr/>
      </w:pPr>
      <w:r>
        <w:rPr>
          <w:rFonts w:eastAsia="Times New Roman Cyr" w:cs="Times New Roman Cyr" w:ascii="Times New Roman Cyr" w:hAnsi="Times New Roman Cyr"/>
          <w:lang w:val="en-US"/>
        </w:rPr>
        <w:t>"Вот теперь они делают то, что я и хотела. Господи! Как хочется есть! Я буду есть пять часов подряд, когда выйду отсюда, а выйду я обязательно! О, Дэвид! Понял ли ты, что я хотела сказать тебе? Темные деревья - это клены, они везде похожи. А один кленовый лист - это Канада. Посольство! Это было в Париже! А в Гонконге есть канадское</w:t>
      </w:r>
      <w:r>
        <w:rPr>
          <w:lang w:val="en-US"/>
        </w:rPr>
        <w:t xml:space="preserve"> </w:t>
      </w:r>
      <w:r>
        <w:rPr>
          <w:rFonts w:eastAsia="Times New Roman Cyr" w:cs="Times New Roman Cyr" w:ascii="Times New Roman Cyr" w:hAnsi="Times New Roman Cyr"/>
          <w:lang w:val="en-US"/>
        </w:rPr>
        <w:t>консульство! И здесь не должно повториться той ужасной ошибки! Я попытаюсь вернуться в Оттаву и подключить многих к этому делу. Твоя память повреждена, но моя должна справиться за двоих. Сейчас они думают, что я больна, и очень обеспокоены этим. Ведь они не преступники, не убийцы, а обычные бюрократы, дорогой Дэвид. А бюрократы везде одинаковы. Над ними так и видна эта огромная надпись: ПРАВИТЕЛЬСТВО".</w:t>
      </w:r>
    </w:p>
    <w:p>
      <w:pPr>
        <w:pStyle w:val="Iauiue"/>
        <w:tabs>
          <w:tab w:val="left" w:pos="720" w:leader="none"/>
        </w:tabs>
        <w:ind w:firstLine="720"/>
        <w:jc w:val="both"/>
        <w:rPr/>
      </w:pPr>
      <w:r>
        <w:rPr>
          <w:rFonts w:eastAsia="Times New Roman Cyr" w:cs="Times New Roman Cyr" w:ascii="Times New Roman Cyr" w:hAnsi="Times New Roman Cyr"/>
          <w:lang w:val="en-US"/>
        </w:rPr>
        <w:t>Когда комната опустела, Мари открыла глаза. Дверь была закрыта, но она знала, что в коридоре есть охрана, она слышала, как майор-китаец давал им указания. Охрана никогда не входила в ее комнату. Посещали ее только врач-англичанин и две медицинские сестры, которых знала охрана. Мари старательно изучила все правила в этом госпитале и полагала, что это поможет ей. Она немного приподнялась и села, устроившись поудобней. Очень хотелось есть! Но теперь она вспомнила еще об одном. Эта мысль даже позабавила ее. Ведь даже если их соседи по университетскому городку в штате Мэн будут опрошены, никто из них не сможет даже</w:t>
      </w:r>
      <w:r>
        <w:rPr>
          <w:lang w:val="en-US"/>
        </w:rPr>
        <w:t xml:space="preserve"> </w:t>
      </w:r>
      <w:r>
        <w:rPr>
          <w:rFonts w:eastAsia="Times New Roman Cyr" w:cs="Times New Roman Cyr" w:ascii="Times New Roman Cyr" w:hAnsi="Times New Roman Cyr"/>
          <w:lang w:val="en-US"/>
        </w:rPr>
        <w:t>приблизительно сказать, кто был ее лечащим врачом. Они поселились там не так давно, и ей, за всеми хлопотами, даже некогда было вспомнить о каком-либо враче. Слава богу, они прожили бок о бок с докторами почти восемь месяцев, и, наконец-то, можно было от них отдохнуть. Кроме Мо Панова, она вообще никого не хотела видеть из медицинского окружения. А что касается здоровья мужа, то она сама прикладывала к этому столько усилий, что вполне могла бы иногда заменить и врача. "Деревья, Дэвид! Мои любимые деревья, ждут меня. Я верю, что кленовый лист принесет нам счасть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ля этого она должна кое-что сделать. Мари дотянулась до шнура с пультом управления и нажала кнопку вызова медсестр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минут дверь открылась, и в комнату вошла китаянка лет сорока в очень опрятном и чистом халате. - Чем я могу помочь вам? приятно улыбаясь, спросила она на достаточно чистом английск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мертельно устала, но никак не могу уснуть. Не могли бы вы дать мне таблетку снотворн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советуюсь с вашим врачом, он пока еще здесь. И я уверен, что все будет хорош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стра вышла, а Мари, встав с постели, приблизилась к дверям. Халат соскочил с ее левого плеча, и она почувствовала это из-за присутствия кондиционера, который работал почти круглые сутки. Приоткрыв дверь, она внимательно посмотрела на плотного китайца, сидящего на стуле по правую сторону от н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ис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хо!.. - проговорила она, приложив палец к губам. - Зайди сюда! Быстр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скураженный молодой китаец последовал за ней в комнату. Мари быстро подошла к постели и забралась на н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сюда! - прошептала она, следя за поведением китайца. - Я не хочу, чтобы меня кто-то услыш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леди? - проговорил тот, не сводя с нее глаз, и наконец медленно сделал несколько шагов вперед. - Дверь закрыта, так что можете говорить, вас никто не услыши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знаешь, почему меня держат здесь под охра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вашей же безопасности, мисс, - соврал тот, стараясь сохранить невозмутимос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вижу это. - Она услышала приближающиеся шаги медсестры и резко повернулась, обнажив обе ноги. В этот момент дверь открылась, и в комнату вошла сест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 Китаянка была явно испугана. Она смотрела на смущенного охранника, в то время как Мари пыталась прикрыть себя плед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интересно знать, почему ты здесь, а не снаружи? - спросила она охранни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ди хотела поговорить со мной, - воскликнул он, отступая наза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таянка повернулась к Мар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а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если он так говори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корее всего, какая-то глупость, - произнес китаец, подходя к двери. - Леди явно не здорова, у нее что-то с головой. - Он вышел и закрыл за собой двер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таянка вновь посмотрела на Мари, в ее глазах был вопрос. - Вы хорошо себя чувствуе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голова работает нормально, и я никогда не говорю глупостей. -Мари сделала паузу, потом продолжила: - Когда этот толстый майор уедет отсюда, вы не смогли бы зайти ко мне? Я хотела кое-что рассказать в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чень жаль, но я не смогу. Вы нуждаетесь в отдыхе. Вот, я принесла ваши таблетки и стакан с водой. - Женщина еще раз посмотрела на Мари и скрылась за дверь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вновь встала с постели и тихо подошла к двери в коридор. Приложив ухо к металлической панели, она смогла расслышать несколько голосов, но разговор шел в основном по-китайски. Сколько не длилась эта общая беседа, она так или иначе закончится, а ей нужно было подготовиться к дальнейшему. Поэтому она отошла от двери и направилась к шкафу с одеждой. Как не странно, но они оставили здесь несколько вещей, которые купили по ее просьбе в Гонконге. Почему они это сделали? Неужели Джейсон Борн был прав и они видели перед собой только больную женщину? Дрожащие руки и частые глотательные спазмы убедили их в ее слабости и заслонили от них все остальное? "Люди делают выводы лишь на основании того, что они видят, гораздо легче и охотней, чем на основании длительных умозаключени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на должна найти то, что поможет ей осуществить ее план. Она обошла все углы комнаты, заглянула в ванную, подняла трубку отключенного телефона. Что же все-таки она ищ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учай все вокруг. Ты обязательно найдешь что-то, что сможешь использовать". Эти слова принадлежали Джейсону Борну, а не Дэвиду. Наконец она увидела.</w:t>
      </w:r>
    </w:p>
    <w:p>
      <w:pPr>
        <w:pStyle w:val="Iauiue"/>
        <w:tabs>
          <w:tab w:val="left" w:pos="720" w:leader="none"/>
        </w:tabs>
        <w:ind w:firstLine="720"/>
        <w:jc w:val="both"/>
        <w:rPr/>
      </w:pPr>
      <w:r>
        <w:rPr>
          <w:rFonts w:eastAsia="Times New Roman Cyr" w:cs="Times New Roman Cyr" w:ascii="Times New Roman Cyr" w:hAnsi="Times New Roman Cyr"/>
          <w:lang w:val="en-US"/>
        </w:rPr>
        <w:t>Во всех госпиталях и больницах постель снабжалась устройством для изменения положения больного. Это она часто могла наблюдать в Виржинии, где Дэвид находился особенно долго. Устройство имело механизм управления, снабженный металлической ручкой. Ей очень часто приходилось пользоваться этой ручкой, и она прекрасно знала, как ее можно вытащить. Этот металлический предмет вполне подходил для ее целей</w:t>
      </w:r>
      <w:r>
        <w:rPr>
          <w:lang w:val="en-US"/>
        </w:rPr>
        <w:t xml:space="preserve">. </w:t>
      </w:r>
      <w:r>
        <w:rPr>
          <w:rFonts w:eastAsia="Times New Roman Cyr" w:cs="Times New Roman Cyr" w:ascii="Times New Roman Cyr" w:hAnsi="Times New Roman Cyr"/>
          <w:lang w:val="en-US"/>
        </w:rPr>
        <w:t>Она вытащила ручку и спрятала ее под пледом. Посмотрев на часы, Мари обнаружила, что прошло около пятнадцати минут, как сестра принесла ей таблетку. Тогда она легла, укрывшись пледом, оставив руки сверху, и приготовилась ждать. Когда сестра вошла в комнату, Мари прикрыла глаза, как бы находясь в полус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хорошо, моя дорогая, - сказала женщина, сделав несколько шагов от двери. - Вы очень взволновали меня, я не буду этого отрицать, но у меня на ваш счет есть очень четкие инструкции. Сейчас майор и доктор уехали, и теперь я могу поговорить с вами. Что вы хотели мне сказ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сейчас, - едва слышно прошептала Мари, ее голова безвольно клонилась в сторону подбородка, глаза были едва приоткрыты. - Я так устала... Мне пришлось принять таблетку...</w:t>
      </w:r>
    </w:p>
    <w:p>
      <w:pPr>
        <w:pStyle w:val="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Это охранник вывел вас из себ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осто больной... Он не смог бы расстроить меня ничем... Он что-то говорил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 когда говорите "боль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осто любит смотреть на женщин... Он не должен беспокоить меня, пока я сплю... - Мари закрыла глаз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анг! - едва сдерживая гнев, произнесла женщина. Она вышла в коридор, закрыла дверь и набросилась на охранни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женщина сейчас спит, и не думай помешать ей хоть как-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нужны твои лекции, чертова карга! У меня есть своя рабо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лядели бы на тебя, как ты занят своей работой! Утром я все расскажу майору Линю! - Женщина еще раз взглянула на китайца и пошла дальше по коридору, все еще возбужденная от неожиданной стыч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комнаты приоткрылась, и Мари выглянула в корид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сестра! Кто о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думал, что вы спите, мисс... - произнес в замешательстве китаец.</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ходи в комнату, быстрее! Я думаю, что она работает на Пекин! Она сказала, что вернется за м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йцзин? - настороженно спросил китаец, переступая порог. - Я не пойду с ней! - Мари захлопнула дверь и быстро прошла мимо нее к постели. Свет горел только в ванной, дверь которой была чуть приоткрыта. Поэтому, человека, стоящего около закрытой входной двери комнаты, можно было еще различить, но все остальное пространство тонуло во мра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вы, мисс? Успокойтесь, она никуда не заберет вас... Больше он сказать ничего не смог. Мари нанесла ему удар по голове металлической ручкой, вложив в него всю силу, приобретенную на ранчо, когда она орудовала длинным кнутом, загоняя на место скот.</w:t>
      </w:r>
    </w:p>
    <w:p>
      <w:pPr>
        <w:pStyle w:val="Iauiue"/>
        <w:tabs>
          <w:tab w:val="left" w:pos="720" w:leader="none"/>
        </w:tabs>
        <w:ind w:firstLine="720"/>
        <w:jc w:val="both"/>
        <w:rPr/>
      </w:pPr>
      <w:r>
        <w:rPr>
          <w:rFonts w:eastAsia="Times New Roman Cyr" w:cs="Times New Roman Cyr" w:ascii="Times New Roman Cyr" w:hAnsi="Times New Roman Cyr"/>
          <w:lang w:val="en-US"/>
        </w:rPr>
        <w:t>Мари была достаточно высокой для женщины. Китаец же был ниже ростом, но, в конце концов, его одежда вполне могла подойти ей для поспешного бегства. Единственной проблемой оставались ее волосы. Посмотрев кругом, она подхватила полотенце для рук, лежавшее на соседнем с телефоном столике. Сделав из него некое подобие чалмы, она, хотя и по-дурацки, но все-таки спрятала под этим сооружением свои длинные волосы. Переодевшись в костюм китайца, она подошла к шкафу и схватила несколько своих собственных вещей. Теперь ей оставалось преодолеть коридор. Приоткрыв дверь едва ли не на дюйм, она заметила двух медсестер, разговаривающих в холле. Одна была китаянка, но не та, что приносила ей таблетки, вторая была явно из Европы. Появилась еще одна и, кивнув своим коллегам, направилась прямо через холл к дверям подсобного помещения, где хранились простыни и полотенца. В этот момент раздался телефонный звонок. Медсестры прервали разговор и быстро направились к телефону, который находился на столе, футах в пятидесяти от них. Перед столом с телефоном был разделенный на две половины коридор, а свисающий с потолка красный кружок с надписью "выход" своей стрелкой указывал на правую часть коридора. Третья медсестра вышла из подсобного помещения, нагруженная стопкой простыней. "Самый удачный побег делается по стадиям, когда удается использовать неожиданно возникшее замешательство". Мари быстро выбежала из комнаты и пронеслась через холл прямо к двери в подсобное помещение. Она едва успела закрыть за</w:t>
      </w:r>
      <w:r>
        <w:rPr>
          <w:lang w:val="en-US"/>
        </w:rPr>
        <w:t xml:space="preserve"> </w:t>
      </w:r>
      <w:r>
        <w:rPr>
          <w:rFonts w:eastAsia="Times New Roman Cyr" w:cs="Times New Roman Cyr" w:ascii="Times New Roman Cyr" w:hAnsi="Times New Roman Cyr"/>
          <w:lang w:val="en-US"/>
        </w:rPr>
        <w:t>собой дверь, как визг обезумевших женщин заполнил холл. Она слышала топот ног и крики по-английски: - Где этот подлый охранн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приоткрыла дверь подсобки. Три возбужденных медсестры стояли около двери в ее комнату и рвались внутр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 И к тому же еще раздет! Посмотри в ван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ы, идиотка, дала ей убежать. Я должен задержать тебя до прихода начальст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и меня, грязный ублюдок! Ты лжеш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работаешь на Бейцз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выскользнула из-за двери, на всякий случай перекинув через плечо несколько полотенец, и побежала по коридору в направлении стрелки, сопровождающей надпись "выход".</w:t>
      </w:r>
    </w:p>
    <w:p>
      <w:pPr>
        <w:pStyle w:val="Iauiue"/>
        <w:tabs>
          <w:tab w:val="left" w:pos="720" w:leader="none"/>
        </w:tabs>
        <w:ind w:firstLine="720"/>
        <w:jc w:val="both"/>
        <w:rPr/>
      </w:pPr>
      <w:r>
        <w:rPr>
          <w:rFonts w:eastAsia="Times New Roman Cyr" w:cs="Times New Roman Cyr" w:ascii="Times New Roman Cyr" w:hAnsi="Times New Roman Cyr"/>
          <w:lang w:val="en-US"/>
        </w:rPr>
        <w:t>Очутившись во дворе, она побежала в сторону стоянки машин, где было самое темное место. Там она тихонько присела между двумя автомобилями. Теперь ей нужно было еще раз все обдумать, чтобы оценить ситуацию. Ошибки должны быть исключены. Отложив полотенца и свои вещи, она проверила содержимое карманов реквизированного костюма. В бумажнике она нашла немного денег, в общей сумме чуть меньше ста американских долларов. Этого едва хватало на комнату в отеле. Убрав деньги в бумажник, она начала процесс обратного переодевания, одновременно изучая окружающую обстановку. Ей повезло, улицы вокруг госпиталя были заполнены гуляющими людьми. Эта ночная толпа была для нее хоть</w:t>
      </w:r>
      <w:r>
        <w:rPr>
          <w:lang w:val="en-US"/>
        </w:rPr>
        <w:t xml:space="preserve"> </w:t>
      </w:r>
      <w:r>
        <w:rPr>
          <w:rFonts w:eastAsia="Times New Roman Cyr" w:cs="Times New Roman Cyr" w:ascii="Times New Roman Cyr" w:hAnsi="Times New Roman Cyr"/>
          <w:lang w:val="en-US"/>
        </w:rPr>
        <w:t>какой-то гарантией безопасн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на стоянку въехал автомобиль с зажженными фарами. Мари привстала и взглянула через соседнее стекло. Толстый майор-китаец и педантичный доктор-англичанин выскочили из машины и побежали к входной двери госпиталя. Как только они исчезли внутри здания, Мари выбежала со стоянки и вышла на улиц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родила по улицам, останавливаясь только для того, чтобы перекусить в дешевом ресторане самообслуживания, а затем вновь шла дальше, посматривая по сторонам, не появится ли где очередная вывеска ресторана или гамбургера. В одном из них она прошла в туалет и внимательно рассмотрела себя в зеркале. Все было бы ничего, но ее волосы, черт бы их побрал! Первое же описание ее внешности, которое появится у местных полицейских, будет содержать ее рост и цвет волос. Теперь ее задачей было уменьшить первое и попытаться коренным образом изменить второе. Зайдя в аптеку, она купила несколько заколок для волос. Вспомнив, что Джейсон велел ей сделать со своей прической в Париже, когда ее фотографии появились во всех газетах, она отбросила волосы назад, собрала их в пучок и с помощью заколок приладила болтающиеся концы волос как можно плотнее к голове. В результате черты лица стали еще более резкими, чем это сделало длительное голодание. Это был парижский эффект Джейсона Бор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вы это сделали, мисс! - спросил ее клерк, стоящий рядом с ней у зеркала. - У вас такие чудесные волос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у-у... Я просто устала их расчесывать, только и вс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вышла из аптеки и почти рядом, на улице, купила у подвернувшегося торговца мягкие туфли без каблуков, а еще через квартал она купила вульгарного вида дешевую дамскую сумку. У нее оставалось сорок пять американских долларов, и не было никакого представления о том, где она могла бы провести ночь. Время было очень неудобным для визита в консульство: женщина, появившаяся после полуночи и что-то выясняющая у дежурного о сотрудниках такого официального учреждения, естественно вызовет всеобщий переполох, а, с другой стороны, ей еще нужно было время для обдумывания своего заявления. Но куда же ей идти? Ведь необходимо хоть немного посп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дых - это оружие. Не забывай эт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ошла мимо уже закрытого пассажа, и увидела впереди молодую американскую пару. Молодой человек и девушка, оба в голубых джинсах, торговались с уличным продавцом китайских полотняных рубашек. Девушка уверяла своего спутника, что продавец получает около четырехсот процентов прибыли с кажд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тыре американских доллара за шесть рубашек, - настаивал молодой человек. - Или бери деньги, или мы уход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Но только потому, что вы так отчаянно торговались! -Продавец забрал протянутые деньги и уложил рубашки в бумажный пакет. "Возможности всегда окружают тебя. Надо только суметь их вовремя увидеть и использовать". Мари подошла к двум молодым людям, которые явно были студент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меня, - заговорила она, обращаясь преимущественно к девушке, - я слышала ваш разговор с продавц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я так ужасно вел себя? - неожиданно заметил молодой человек. - О, напротив, - воскликнула Мари. - Мне кажется, что ваша подруга была права. Эти рубашки несомненно обошлись ему около двадцати пяти центов за шту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тыреста процентов, - кивнула головой девуш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зучаю историю искусств, - воскликнул неожиданно молодой человек, - а меня со всех сторон окружают обыватели. В один прекрасный день я сбегу в музей Метрополите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пытайся купить его, - заметила, улыбаясь, девушка и повернулась к Мари. - О, мы перебили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спытываю некоторое неудобство, но дело в том, что мой самолет будет только завтра, а я отстала от туристической группы, направляющейся в Китай. Отель переполнен, и я хожу в поиск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ужен ночлег? - вновь перебил ее молодой американец.</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было бы неплохо. Честно говоря, мои средства ограничены, я всего лишь преподаватель экономики из штата Мэн, и я бою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ереживайте, - улыбаясь заговорила девуш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боюсь, что мой самолет будет еще только дн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что мы сможем вам помочь. Наш колледж имеет соглашение с местным Китайским университе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конечно, нет отдельных комнат, но переночевать можно, и плата очень подходящая, - прокомментировал молодой человек. - Всего три доллара, американских доллара, за ночь. Но условия там весьма допотопны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сидела на небольшой кровати в комнате с высоким потолком. Она предполагала, что это был спортивный зал. Вокруг нее спали или сидели с сигаретами молодые девушки. Большинство все-таки спали. Иногда раздавались неожиданные взрывы смеха. Она была среди детей, и ей самой хотелось стать ребенком, свободным от всепроникающего терро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13</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дь непрерывными потоками обрушивался на гигантские статуи китайских богов, расположенные по берегу залива Отражения. Темный пляж был абсолютно пуст, а многочисленные туристы, просто отдыхающие и люди, пришедшие пропустить стаканчик-другой на набережной, были вынуждены укрыться под крышами отелей или в ресторанах и магазинах, расположенных вдоль берег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насквозь промокший, Борн прятался в кустах, которые разрослись вокруг основания статуи очередного, не внушающего ничего, кроме страха, идола. Он почти постоянно вытирал лицо, чтобы лучше видеть широкие ступени, ведущие ко входу старого Колониальное отеля. Он ждал человека, чье имя было третьим в списке Яо Ми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по списку человек попытался устроить ему ловушку на пароме Стар Ферри, который был выбран в качестве места встречи. Но Джейсон Борн применил ту же тактику, включая и внешний облик, что и при свидании с Яо Минем. Он все-таки обнаружил его охрану, хотя это было немного труднее, чем поиски людей с радиоустановками в Закрытом Городе. Ему пришлось три раза пересечь залив, прежде, чем он заметил их. Во время последнего рейса он подождал, пока паром приблизится к пирсу, а многочисленные пассажиры двинутся на его нос, торопясь к выходу. Приблизившись вместе с толпой к китайцу, настороженно разглядывавшему людей, проходящих по правому борту, он нанес ему страшный удар по почкам, а когда тот согнулся, нанес еще один удар бронзовым пресс-папье прямо в голову. Пассажиры бросились врассыпную. Тем временем Борн перебрался через опустевшие скамейки на другую сторону парома. Приставив пистолет к груди второго, он быстро препроводил на корму и в тот момент, когда паром издал резкий свисток, извещавший о прибытии на Коулун, сбросил человека за борт. Только после этого он приблизился к заранее оговоренному окну в средней части палубной надстрой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ак я вижу, сдержали свое слово, - обратился он к ожидавшему его китайцу. - Я немного задержал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от самый человек, звонивший мне по телефону? - китаец настороженно осматривал одежду своего неожиданного клиен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менно я и ес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ядя на вас, не скажешь, что вы именно тот человек, который собирался заплатить большие деньг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мнение на это счет изменится, когда мы познакомимся поближе, ответил ему Борн, показывая толстую пачку тысячедолларовых купю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я вижу, что вы именно тот человек, - оглядывая палубу, произнес китаец. - И что вы хотите? - с тревогой добавил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а информация о человеке, который работает по контрактам и называет себя Джейсон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братились не по адрес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могу хорошо заплатить за информаци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чего не знаю о Нем. - Но я так не думаю, - задумчиво произнес Борн, убирая деньги. Он приблизился к китайцу и, выхватив пистолет, направил ствол ему прямо в живот. - Или ты мне скажешь то, что я хочу знать, и получишь деньги, или ты будешь вынужден сказать мне это, но уже ценой собственной жиз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только одно, что мои люди никогда не имели контактов с ним, - запротестовал китаец.</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 поч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тот челове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 - Джейсон, задержав дыхание, внимательно наблюдал за информатор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идет на такой риск, которого раньше он просто избегал. - Китаец опять оглядел пространство палубы за спиной Борна. Пот стекал с его лба. -Он появился после двух лет молчания. Мало ли что могло случиться за это время? Пьянство, наркотики, болезнь, кто зна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ы понимаешь под словом "рис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ею в виду тот случай, когда он вошел в кабаре на Чжан Ши Цзян и не смотря на то, что там была жуткая свалка и вот-вот должна была появиться полиция, убил пять человек в одной из задних комнат! Ведь его могли взять, а через него пострадали бы и заказчики! Два года назад он не допустил бы так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жешь перевернуть последовательность действий, и все встанет на свои места, - спокойно сказал Борн. - Он мог войти туда в одном обличье, устроить скандал, в результате чего возникла эта самая свалка, во время которой он убил этих пятерых, и выйти из кабаре уже в другом обличье, как совсем другой человек. Исчезнуть ему не составляло тру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таец очень пристально посмотрел в глаза Борну, и беспокойство его усилилось, оно стало сильнее, когда он вновь посмотрел на человека в поношенной одежде, стоявшего перед н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думаю, что это возможно, - ответил он. Теперь уже не скрывая, он нервно поворачивал голову то в одну, то в другую сторо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ожно до него добра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клянусь всеми богами! Почему вы выбрали меня, чтобы задавать эти вопрос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 повторил свой вопрос Борн, наклоняясь к человеку так, что они буквально столкнулись лбами, а пистолет упирался в живот китайца. -Если ты не был связан с ним, тогда ты хотя бы должен знать, где его можно найти! Итак, гд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као! Ходят слухи, что он всегда работает за пределами Макао. Это все, что я знаю, клянусь! - Китаец уже в панике смотрел то налево, то направ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ищешь своих людей, то не беспокойся, - очень спокойно сообщил ему Джейсон. - Один без сознания, здесь, недалеко, а второй... я надеюсь, что он умеет плав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люди... Кто в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что ты знаешь, - вместо ответа произнес Борн. - Отойди на корму и стой там, пока паром не причалит. Если ты сделаешь хоть один шаг до этого, то он будет последн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в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твоем месте, я бы не стал продолж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е имя было связано с адресом, который не совсем устраивал Борна. Это был ресторан на Косвей, специализировавшийся на традиционной французской кухне. Из данных, полученный от Яо Миня, нужный Борну человек служил там менеджером. Фактически же он был владельцем этого заведения, а бригада официантов, работавших там, состояла из людей, которые умели обращаться с оружием так же профессионально, как и с подносом. Домашнего адреса человек не имел, или, по крайней мере, о нем не было известно. Ресторан походил больше на своих собратьев в изысканном стиле рококо с парижских улиц, чем на одноэтажные заведения Гонконга. С потолка свешивались замысловатые канделябры вперемежку с небольшими потускневшими шарами. На столах, покрытых чистыми льняными скатертями, стояли обрамленные в изящную арматуру свечи, блестело серебро и сверкал дорогой хрустал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в этот вечер все столики уже заказаны, - вежливо сообщил метрдотель. Видимо он и был здесь единственным француз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сказали, чтобы я обратился к Чжиань Ю в случае необходимости, воскликнул Джейсон, показывая стодолларовую бумажку. - Как вы думаете, "он сможет найти что-нибудь, если, случайно найдет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читайте, что "это" нашел я, монсеньер. - При этом метрдотель неуловимым движением пожал Джейсону руку, забирая деньги. - Чжиань Ю прекрасный человек и очень подходит к нашей маленькой общине, но выбор всегда делаю я. Компрене-в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услов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ьен! У вас лицо приятного и искушенного в житейских делах человека. Прошу сюда, монсеньер... Но до обеда дело не дошло. События развернулись очень быстро. Буквально через несколько минут, едва официант успел подать выпивку, к столу Борна подошел стройный китаец в темном костюме. Дэвид Вебб сумел отметить еще некоторые особенности незнакомца: более темная, чем у китайцев, кожа и иная форма разреза глаз. Возможно, подумал он, что этот человек выходец из Малайзии. Но команда, отданная Джейсоном Борном, прекратила дальнейшие исследова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ы спрашивали обо мне? - поинтересовался менеджер. Его глаза внимательно изучали Борна. - Чем я могу помочь в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начала присядь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это не принято,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для вас это не имеет значения, тем более, если вы владеете этим заведением. Садитесь, пожалуйс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чередной ход со стороны налогового бюро? Если вас интересуют мои бумаги, то они в полном порядке, и вы можете спокойно пообед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думаю, что ваше предложение самое лучшее. - При этом Борн, взяв левой рукой стакан, слегка откинулся в глубину кабины. Его правая рука была скрыта от китайц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 Кто вас послал? - спросил он, присаживаясь к стол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тесь поближе, я буду говорить тихо, - вместо ответа произнес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так будет лучше. - Чжиань Ю устроился прямо против Борна, загородив собой проход в зал. - И все-таки я должен спросить, кто прислал вас ко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просы должен задавать я, - произнес Борн с обычной невозмутимостью. - Скажите, вам нравятся американские фильмы? Особенно вестер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В них столько романтики и жажды мести, столько справедливой ярости. Я подбираю правильные сло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чень правильные. Потому что прямо сейчас вы участвуете в одном из н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с не поня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в правой руке очень настоящий пистолет, который сейчас находится прямо между ваших ног. - Джейсон на секунду приподнял скатерть и показал китайцу оружие, которое мгновенно убрал на исходную позицию. - У него есть очень подходящий глушитель, так что выстрел буде не громче хлопка шампанского, но конечный эффект будет другой. "Льяо джи м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ьяо джи..." - глубоко дыша произнес китаец, не скрывая подступавшего ужаса. - Вы пришли от англича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шел сам по себ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ты находишься в списке, - почти правдиво сообщил ему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убийства? - еле выдохнул менеджер, глотая ртом возду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будет зависеть от теб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я вам заплачу, вы оставите меня в живы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известном смысле -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держу полмиллиона долларов ни в кармане, ни в сейф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заплати мне чем-нибудь ещ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отите? Сколько? Вы приводите меня в замешательство своими ответ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место денег я охотно могу взять у тебя некоторую информаци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ую информацию? - спросил китаец, и его страх начал перерастать в панику. - Какая информация может быть у меня? Почему вы пришли за этим ко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ты вел дела с человеком, которого я разыскиваю. С тем, который работает по найму и называет себя Джейсон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У меня никогда не было с ним никаких де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китайца начали дрожать руки, вены на горле стали более напряжены, а глаза смотрели немного в сторону. Было видно, что он вр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лжешь, - спокойно произнес Борн, слегка подавшись вперед. При этом его правая рука с оружием повторила это движение. - У тебя была связь с ним в Мака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Макао! Да, я был в Макао, но никаких связей у меня не было! Клянусь могилой моих предко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ам очень близок к ней. Тебя посылали в Макао, чтобы связаться с н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послали, но я ни с кем не связывал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ты должен мне это доказать. Как предполагался твой контакт?</w:t>
      </w:r>
    </w:p>
    <w:p>
      <w:pPr>
        <w:pStyle w:val="Iauiue"/>
        <w:tabs>
          <w:tab w:val="left" w:pos="720" w:leader="none"/>
        </w:tabs>
        <w:ind w:firstLine="720"/>
        <w:jc w:val="both"/>
        <w:rPr/>
      </w:pPr>
      <w:r>
        <w:rPr>
          <w:rFonts w:eastAsia="Times New Roman Cyr" w:cs="Times New Roman Cyr" w:ascii="Times New Roman Cyr" w:hAnsi="Times New Roman Cyr"/>
          <w:lang w:val="en-US"/>
        </w:rPr>
        <w:t>- Я должен был встретиться с Французом. Встреча намечалась на самых верхних ступенях полуразрушенного храма Сан-Поль в Калкадо. Не шее у меня должен быть повязан черный платок. Когда ко мне подошел бы человек, Француз, то на его замечание о красоте окружающих развалин, я должен был ответить условной фразой: "Кейн для "Дельты". Если он ответит</w:t>
      </w:r>
      <w:r>
        <w:rPr>
          <w:lang w:val="en-US"/>
        </w:rPr>
        <w:t>:</w:t>
      </w:r>
      <w:r>
        <w:rPr>
          <w:rFonts w:eastAsia="Times New Roman Cyr" w:cs="Times New Roman Cyr" w:ascii="Times New Roman Cyr" w:hAnsi="Times New Roman Cyr"/>
          <w:lang w:val="en-US"/>
        </w:rPr>
        <w:t xml:space="preserve"> "И Карлос для Кейна", значит этот человек знает выход на Джейсона Борна. Но я клянусь вам, он так и не... Борн уже не слышал его последних объяснений. В его голове пронеслась кавалькада ярчайших вспышек, и сознание было отброшено назад. Внутри него проносились картины, звучали слова, возникали кодовые ключи и в туманной дымке то возникали, то исчезали неясные очертания лиц.</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 Кто мог узнать эти слова? Ведь это был один из самых больших секретов операции "Тредстоун"! Это был путь к "Медуз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чуть было не нажал на спуск, и поэтому он поскорее переместил указательный палец таким образом, чтобы случайность не реализовалась при очередной волне воспоминаний. Как же все-таки могло случиться, что прямой связник Борна знал этот пароль? И кто он был, этот связн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н должен уходить. Вряд ли он услышит еще что-нибудь, достойное внима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я рассказал вам, чистая правда, сэр, - продолжал отстаивать утверждение китаец. - Француз так и не пришел ко мне. Если бы я встречался с ним, я бы все рассказал, сэр. Вы должны верить мне, ведь сейчас я защищаю только себ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послал тебя в Макао? И кто дал тебе эти слова для встреч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нельзя установить, сэр. Я говорю вам совершенно искренне. Все переговоры велись по телефону через вторых и третьих лиц, которые знают только то, что передают. Деньги, которые я получил, могут служить только подтверждением моих слов, но не бол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кто-то передал их теб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 кто мне их передал, сам был нанят для этого. На одной из вечеринок один из гостей попросил, чтобы ему представили менеджера. Он высказал мне несколько комплиментов по поводу приема, и в итоге нашей беседы у меня оказался конверт с десятью тысячами американских долларов за встречу с Француз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как же ты пытался встретиться с ним?</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Для этого надо было отправиться в Макао и найти казино Кам Пек в нижней части города. Это место в основном посещают только китайцы. Там надо было подойти к пятому столу и оставить телефон отеля Макао и имя, любое имя, но конечно не свое собственное.</w:t>
      </w:r>
    </w:p>
    <w:p>
      <w:pPr>
        <w:pStyle w:val="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Он звонит по этому номер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позвонить, а может и нет. Если он не позвонит в течение 24 часов, то можно уезжать назад. Это означает, что у Француза нет времени на ваш зака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значит, казино Кам Пек, пятый сто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теперь ты должен проводить меня до двер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теперь последний, третий, человек по списку Яо Миня должен встретиться с ним на берегу залива Отражения. Дождь не стих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разговоре с ним по телефону Борн произнес условную фразу: -Слушайте внимательно, месье. "Кейн для Дельты и Карлос для Кей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ы должны были встретиться в Макао! - почти кричал по телефону связной. - Где вы бы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занят, - ответил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гли бы и опоздать. У моего клиента очень мало времени, и, кроме того, он хорошо осведомлен о происходящем. До него дошли слухи, что ваш человек занялся сомнительными делами на стороне. Мой клиент очень обеспокоен, поскольку, вы обнадежили его, Францу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человек получил постороннее предложение. Мой клиент слышал кое-какие подробн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скажу, что он явно ошибается. Мой человек всегда на месте, если работа с соответствующей оплат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ните мне через несколько минут. Я должен связаться с клиентом и узнать, возможно ли продолжение нашего контрак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звонок Борн сделал через пять минут. Подтверждение было получено, и они назначили место встречи: час ночи, побережье залива Отражения, статуя бога войны. Связной будет повязан черным шейным платком, пароль тот же самы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начало второго, и связной явно опаздывал. Борн обследовал каждый метр окружающего пространства футов на пятьдесят во всех направлениях, но не заметил ничего необычн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показался его китаец. Борн определил это по той поспешности, с которой человек преодолевал ступени. Он старался прыгать через две, вздергивая вверх плечи, будто надеясь, что это поможет защититься от дождя. У подножия огромного, безобразного идола китаец оглядел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анцуз, Француз! - негромко прокричал он в темнот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отбежал влево, чтобы можно было видеть всю лестницу, ведущую к Колониальному отелю. Он несколько секунд внимательно наблюдал за ней и наконец увидел то, чего, посылая молитвы Богу, увидеть не хотел. Мужчина в черном плаще и шляпе быстро вышел из отеля и направился к ступеням. Он остановился где-то на середине лестницы и повернулся, доставая что-то из кармана плаща. Последовала короткая световая вспышка, и в одном из окон отеля промелькнула... ответная. Эти световые сигналы означали только одно: охотники вышли на позиции, а их прикрытие должно обеспечивать связь. Борн вернулся на тропу, которую он уже успел проделать за время дежурства в густых зарослях травы и кустов. - Француз? - вновь послышался голос связни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де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не отвечал? Где 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ямо перед тобой кусты. Быстро сю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язник подбежал к густым зарослям с левой стороны основания фигуры. Борн ухватил его правой рукой за плечо и быстро затащил в густую мокрую чащу, при этом его левая рука зажимала китайцу ро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хочешь остаться в живых, тебе лучше молч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жав китайца к стволу ближайшего дерева, он выхватил пистолет и, прижимая холодный металл к горлу связника, резко спросил: - Кто еще с тоб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 мной?.. Но со мной нет ник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лг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таец был сбит с толку и перепуга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времени, чтобы подробно знакомиться с твоей мышеловкой! Я просто разнесу на куски твой череп, и этого будет вполне достаточно! У меня нет "време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о мной никого нет! Мое слово в таких делах - это моя жизнь! Иначе я не был бы профессионал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некоторое время молча изучал его. Потом убрал оружие, ухватил китайца за руку и подтолкнул его вправ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хо! Иди рядом со м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секунд они выбрались на тропинку примерно футах в двадцати к западу от статуи. Неожиданно Борн остановил китайца, резко схватив его за плечо. Прямо впереди был виден движущийся силуэт человека в плаще и с оружием в руках, который в следующий момент попал в полосу слабого света, падающего на каменного гиганта от небольших фонарей, но этого было достаточно, чтобы разглядеть его. Борн внимательно следил за китайц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язной был ошеломлен. Он не мог отвести глаз с того места, где в слабом свете промелькнула смертоносная фигура. Ярость и страх охватили его почти одновремен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жи, - прошептал он. - Дзай Джа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роче говоря, ты хочешь сказать, что это палач, - проговорил по-английски Джейсон, перекрывая шум дожд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жи!.. - подтвердил связ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же ты принес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 оправляясь от шока и еще запинаясь, ответил связной. -Первую часть денег, указания... вс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иент ведь не будет посылать деньги, если он собирается убить человека, которого он нанимает для рабо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 очень тихо ответил китаец, кивнув головой и прикрыв глаза. - Убить хотят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люди есть еще и в отеле. Я видел, как они обменивались сигналами через окно. Поэтому я несколько минут не мог отвечать на твой голос. Китаец повернулся и посмотрел на Джейсона, но взгляд этот не хранил сожалений о происходящ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риск, который связан с моей работой, - тихо и просто сказал он. - Как говорят наши простодушные люди, каждый живет по опыту своих предков, полагая, что они-то были не последними дураками... - Китаец достал из внутреннего кармана пакет. - Вот, это все зде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верил, что в н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верил только деньги. Я не стал бы встречаться с Французом, если бы там не оказалось нужной суммы, а остальное меня не касается. -Неожиданно связной очень пристально посмотрел на Борна, и глаза его заморгали под струями дождя. - Но ты не Францу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койно, - произнес Джейсон. - Я вижу, что ты не успеваешь за событиями в эту ноч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кто, кто решил добавить тебе еще немного жизненного опыта. Сколько там дене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дцать тысяч американск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это аванс, то дичь должна быть солид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так дума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забирай 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Что это значи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Француз, тебе это понят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ничего не поня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даже не нужны эти инструкции, и, я думаю, что кто-нибудь, вроде тебя, сможет вернуть их твоему благодетел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делаете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осто потому, что это меня не интересует. Мне нужен человек, называющий себя Джейсон Борн, и я хочу найти его как можно скорее. Ты уже получил то, что я вернул тебе, вместе с приличными дивидендами в виде собственной жизни, которую ты получишь, когда я отпущу тебя отсюда живым. Но ты должен будешь рассказать мне о том, что говорил по телефону. Я имею в виду, куда направился убийца, и от кого он получил постороннее предлож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те так быстр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объяснил тебе, что у меня нет времени! Говори быстрее! Если ты откажешься, то я уйду, и твой клиент убьет тебя. Выбира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нзен, - ответил китаец, испугавшись произнесенного сло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итай? И в Шензене есть подходящая мишен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полагают, что да. Мой состоятельный клиент имеет связи на Квин Роу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ам?</w:t>
      </w:r>
    </w:p>
    <w:p>
      <w:pPr>
        <w:pStyle w:val="Iauiue"/>
        <w:tabs>
          <w:tab w:val="left" w:pos="720" w:leader="none"/>
        </w:tabs>
        <w:ind w:firstLine="720"/>
        <w:jc w:val="both"/>
        <w:rPr/>
      </w:pPr>
      <w:r>
        <w:rPr>
          <w:rFonts w:eastAsia="Times New Roman Cyr" w:cs="Times New Roman Cyr" w:ascii="Times New Roman Cyr" w:hAnsi="Times New Roman Cyr"/>
          <w:lang w:val="en-US"/>
        </w:rPr>
        <w:t>- Консульство Народной республики. Интерес вызвало то, что там была оформлена необычная виза, явно, что это было сделано с ведома Пекина. Источник информации не знает, почему это было сделано, а когда он поинтересовался причинами, в отделе виз его просто выставили за дверь. Все это он и сообщил моему клиенту</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ем же эта виза отличается от других? Что в ней необычн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при оформлении не было обычного периода ожидания: от подачи заявления до получения, а кроме того, сам заявитель лично не обращался в консульство. Оба этих факта - неслыханное дело, если учесть еще и то, что эта виза оформлена для белого, по сомнительному паспорту, выданному в Мака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Мака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менно в Мака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какого числа она оформле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завтрашнего. Пограничный пункт находится в районе Лоу В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внимательно изучал китайца. - Ты говоришь, что у твоего клиента есть источник в консульстве КНР. А у теб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вы задумали, будет стоить очень дорого, потому что риск неизмеримо вел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однял голову и посмотрел сквозь листья на каменного идола. Там происходило какое-то едва заметное движение. Видимо, человек в плаще искал свою жертв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здесь, - произнес едва слышно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нний утренний поезд вышел из Коулуна и уже почти через час был на пограничном пункте Лоу В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заплатил перекупленному связнику около семи тысяч американских долларов за визу. Для пятидневного пребывания в КНР это было вполне достаточно. Цель визита была указана как "изучение деловых контактов для вложения инвестиций в свободную экономическую зону". Кроме того, он получил от китайца, жизнь которого он спас на берегу залива Отражения, имя одного из банкиров в Шензене, который "представляет финансовые возможности мистера Круита", а также небольшую премию, в виде описания человека, путешествующего по Лоу Ву с паспортом, выданным в Макао. Его рост был 183 см, вес 82,5 кг, цвет лица белый, волосы светло-русые. Когда он увидел это описание, то первое, что пришло ему в голову, это аналогичные отметки в его собственной регистрационной карточке. Описание полностью совпадало, может быть за исключением веса, который отличался на полтора килограмма. Затем его охватил внезапный ужас от очередной мысли, что к созданию этого монстра он имеет, пусть неосознанное, но прямое отношение. Охотник за смертью материализовался из смертоносного вируса, который он сам взрастил в лаборатории собственного сознания и те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аждой очередной остановке по пути к границе в поезд садились все новые и новые пассажиры. Поэтому Борн переходил из вагона в вагон, вглядываясь в лица белых, общее число которых не превышало четырнадцати до самой границы. Но ничего, даже отдаленно напоминающего полученное описание, он не увидел. Возможно, что новый "Джейсон Борн" воспользуется более поздним поездом. Оригинал же будет ожидать его уже по ту сторону границ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четырехчасового ожидания он шестнадцать раз объяснял местным чиновникам, что ожидает компаньона по бизнесу, который, видимо, перепутал расписание и взял билет не на тот рейс. Люди в любой стране, а особенно на Востоке, всегда принимают близко к сердцу факт, что посторонний человек, а в данном случае вежливый и добропорядочный американец, берет на себя труд выучить их язык. За время ожидания ему несколько раз предлагали чай, кофе и угощали морожены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уже 11:10 утра, когда очередная толпа хлынула на перрон. Джейсон внимательно изучал каждого белого мужчину, появляющегося в потоке пассажиров. Одни были слишком низкорослыми, другие слишком старыми, или наоборот, слишком молодыми, чтобы хоть отдаленно напоминать человека из Мака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от его внимание привлек прихрамывающий турист среднего роста в рыжевато-коричневом габардиновом костюме, который неожиданно стал выше ростом, а хромота его исчезла прямо на глазах! Он быстро спустился по ступеням, легко лавируя среди многочисленной толпы, и направился к стоянке машин. Борн двинулся за ним, уклоняясь от встречных и не обращая внимания на тех, кого он отбрасывал в сторону. Это был человек из Мака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рист в габардиновом костюме быстро забрался в темно-зеленый микроавтобус с тонированными стеклами, который принадлежал, судя по надписи на дверях, птичьему заповеднику Чутанг. Дверь захлопнулась, и машина вырулила со стоянки. Борн почти потерял рассудок. Он не должен упустить эту машину! Справа от него стояло разбитое такси с работающим мотором. Он открыл дверь и вместо приветствия услышал резкий возглас водителя: - Цзяа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ай мо а?" - прокричал в ответ Борн, показывая толстую пачку американских долларов, на которую в КНР можно было вполне прилично прожить несколько л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йя-а-а!</w:t>
      </w:r>
    </w:p>
    <w:p>
      <w:pPr>
        <w:pStyle w:val="Iauiue"/>
        <w:tabs>
          <w:tab w:val="left" w:pos="720" w:leader="none"/>
        </w:tabs>
        <w:ind w:firstLine="720"/>
        <w:jc w:val="both"/>
        <w:rPr/>
      </w:pPr>
      <w:r>
        <w:rPr>
          <w:rFonts w:eastAsia="Times New Roman Cyr" w:cs="Times New Roman Cyr" w:ascii="Times New Roman Cyr" w:hAnsi="Times New Roman Cyr"/>
          <w:lang w:val="en-US"/>
        </w:rPr>
        <w:t>- Дзо у!" - приказал Борн, втискиваясь на переднее сиденье и показывая рукой на темно-зеленый фургон, который только что сделал широкий разворот. - Следуй за ним, и если все будет хорошо, ты сможешь открыть собственное дело, - пояснил он на кантонском наречии, - я обещаю тебе! Микроавтобус свернул на юг на первом же перекрестке. Такси преследовало его по объездному пути, где из-за качества дороги движение было не таким интенсивным. В той стороне, куда направлялся фургон, виднелись подернутые легкой дымкой зеленые холмы, и дорога заметно шла на подъем</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зеро Шумчун, - пояснил водитель, показывая головой вперед. - Самое красивое озеро в Китае. Особенно здесь красиво осенью.</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Неожиданно фургон увеличил скорость и обогнал идущие впереди машины. - Ты можешь ехать быстрее? Обгоняй этот автобус и грузови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ереди очень много резких поворотов. - Попытай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итель нажал на газ, и машина помчалась быстрее. Борн опустил стекло и пытался рассмотреть, что делается впереди. Но им пришлось преодолеть еще два или три достаточно опасных поворота, прежде чем впереди показалась крыша зеленого фургона. В этот момент большой грузовик с громоздким прицепом блокировал им дорогу, а фургон исчез за пересечениями холмов. - Куай! - с ожесточением воскликнул Борн. - Ну разве нельзя было заставить эту развалину двигаться побыстр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быстро она еще никогда не ездила! Я думаю, что ее двигатель могли бы использовать даже демоны! Но что я могу поделать? Мне понадобилось работать пять лет, чтобы купить эту жуткую маши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положил пачку долларов на пол, поближе к ногам водителя. -Было бы в десять раз больше, если бы догнали этот фургон! А теперь поеха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миновали очередной поворот, и перед ними открылась живописная картина: панорама водной глади, обрамленной горами, где виднелись многочисленные террасы естественного происхождения. На них возвышались величественные пагоды, которые словно парили в этой сказочной атмосфере. Здесь уже было заметно присутствие туристов и целых туристических групп, сопровождаемых проводник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медленно поворачивал голову, осматриваясь, не видна ли где зеленая крыш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уда ведет эта дорога? - спросил он у водителя, кивнув головой в северном направлении.</w:t>
      </w:r>
    </w:p>
    <w:p>
      <w:pPr>
        <w:pStyle w:val="Iauiue"/>
        <w:tabs>
          <w:tab w:val="left" w:pos="720" w:leader="none"/>
        </w:tabs>
        <w:ind w:firstLine="720"/>
        <w:jc w:val="both"/>
        <w:rPr/>
      </w:pPr>
      <w:r>
        <w:rPr>
          <w:rFonts w:eastAsia="Times New Roman Cyr" w:cs="Times New Roman Cyr" w:ascii="Times New Roman Cyr" w:hAnsi="Times New Roman Cyr"/>
          <w:lang w:val="en-US"/>
        </w:rPr>
        <w:t>- Там находится насосная станция, а охрана всего участка обеспечивается армейскими частями. Это озеро - еще и главный резервуар питьевой воды, которая поступает отсюда на Коулун и даже в Гонконг. - Жди меня здесь, - коротко бросил Борн и вышел из машины. Он направился в сторону закрытой дороги, сожалея, что у него нет ни камеры, ни пачки цветных буклетов или справочников, которые придавали бы ему вид прогуливающегося туриста. Поэтому единственное, чем он мог это заменить, была медленная походка и широко открытые глаза, которые он направлял во все стороны. Вскоре он увидел крыши домов, где скорее всего размещалась охрана, а затем и сами</w:t>
      </w:r>
      <w:r>
        <w:rPr>
          <w:lang w:val="en-US"/>
        </w:rPr>
        <w:t xml:space="preserve"> </w:t>
      </w:r>
      <w:r>
        <w:rPr>
          <w:rFonts w:eastAsia="Times New Roman Cyr" w:cs="Times New Roman Cyr" w:ascii="Times New Roman Cyr" w:hAnsi="Times New Roman Cyr"/>
          <w:lang w:val="en-US"/>
        </w:rPr>
        <w:t>дома. Поперек дороги была поставлена металлическая штанга шлагбаума, рядом с которой стояло двое солдат. Они стояли к нему спиной, глядя в направлении бетонного сооружения, рядом с которым были припаркованы две машины, одна из которых была тем самым темно</w:t>
      </w:r>
      <w:r>
        <w:rPr>
          <w:lang w:val="en-US"/>
        </w:rPr>
        <w:t>-</w:t>
      </w:r>
      <w:r>
        <w:rPr>
          <w:rFonts w:eastAsia="Times New Roman Cyr" w:cs="Times New Roman Cyr" w:ascii="Times New Roman Cyr" w:hAnsi="Times New Roman Cyr"/>
          <w:lang w:val="en-US"/>
        </w:rPr>
        <w:t>зеленым фургоном, который он преследовал на шоссе, а вторая - коричневый "Седан". Через мгновенье фургон начал двигаться по направлению к ворот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сли заметались в его голове. Он был не вооружен, но нельзя было и думать о том, чтобы перевозить оружие через границу. Если бы он даже попытался остановить фургон и убрать водителя, то прицельный и плотный огонь охраны не позволил бы завершить операци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едь должен же быть способ!</w:t>
      </w:r>
    </w:p>
    <w:p>
      <w:pPr>
        <w:pStyle w:val="Iauiue"/>
        <w:tabs>
          <w:tab w:val="left" w:pos="720" w:leader="none"/>
        </w:tabs>
        <w:ind w:firstLine="720"/>
        <w:jc w:val="both"/>
        <w:rPr/>
      </w:pPr>
      <w:r>
        <w:rPr>
          <w:rFonts w:eastAsia="Times New Roman Cyr" w:cs="Times New Roman Cyr" w:ascii="Times New Roman Cyr" w:hAnsi="Times New Roman Cyr"/>
          <w:lang w:val="en-US"/>
        </w:rPr>
        <w:t>Джейсон быстро побежал к началу дороги, откуда уже не видно было ни шлагбаума, ни солдат, а, следовательно, и он для них был не виден. Он принял вид рассеянного туриста и прислушался. До него донеслись звуки открываемых ворот и шум работающего двигателя. Теперь он перебрался с дороги к скоплению кустов, растущих на обочине. Фургон заканчивал поворот, когда Борн вырос перед тяжелой машиной. Он рванулся к двери водителя, издавая крик испуганного человека, на которого неожиданно чуть не наехал автомобиль. При этом его рука попала в открытое окно, а еще через мгновенье он уже лежал на земле, имитируя потерю сознания. Фургон остановился, и водитель выбрался из кабины, очевидно, чтобы высказать свое мнение о случившемся. Но такой возможности у него не оказалось. Борн ударил его по лодыжке, сваливая с ног, а затем нанес два удара по голове</w:t>
      </w:r>
      <w:r>
        <w:rPr>
          <w:lang w:val="en-US"/>
        </w:rPr>
        <w:t xml:space="preserve">. </w:t>
      </w:r>
      <w:r>
        <w:rPr>
          <w:rFonts w:eastAsia="Times New Roman Cyr" w:cs="Times New Roman Cyr" w:ascii="Times New Roman Cyr" w:hAnsi="Times New Roman Cyr"/>
          <w:lang w:val="en-US"/>
        </w:rPr>
        <w:t>Уложив бесчувственное тело рядом с фургоном, он заметил, что левый внутренний карман водительского пиджака несколько оттопырен. Без сомнения, это было оружие, и Борн его конечно же забрал. Теперь можно было подождать и человека из Макао. Но тот почему-то не появлялся, и это было несколько не логично. Открыв заднюю дверь, он увидел, что фургон пуст. Тогда Джейсон вернулся к водителю. Приведя его в чувство, он пристально посмотрел на н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й ли? - резко, но тихо произнес Борн. - Где человек, который был в этом фурго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стался там, в служебной машине. Вместе с ним еще один человек, которого никто не знает. Не отнимайте у меня жизнь! Ведь мои семеро детей станут сирот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сь в машину, - сказал Борн, поднимая его с земли, - и уезжай отсюда как можно быстр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редного приглашения не потребовалось. Фургон с огромной скоростью преодолел поворот и вскоре исчез из вида. "Человек, которого никто не знает?" Что могла означать эта фраза? Но, с другой стороны, человек из Макао оставался внутри охраняемой зоны, и эти слова не меняли существующего положения де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вернулся к такси и забрался на переднее сиденье. Денег на полу уже не бы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довлетворены прогулкой? - спросил водитель. - Смогу я получить десятикратную прибавку к тому, что вы бросили к моим недостойным ног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об этом, Чарли Чен! Сейчас по этой дороге будет выезжать автомобиль, а ты должен делать точно то, что я тебе скажу. Ты понял меня? Это может увеличить твой интерес до пятнадцати, если ты выполнишь свою работу. Давай, включай двигатель и поезжай до конца этой стоянки. Я не знаю, сколько нам придется жд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мя - это деньги,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у, прекрати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дать пришлось ровно двадцать минут. Коричневый "Седан" появился на дороге, и Борн увидел то, чего он не мог видеть раньше. Окна машины были затенены гораздо сильнее, нежели у темно-зеленого фургона, поэтому увидеть, кто был внутри машины, было невозможно. И, почти одновременно, Борн услышал обрывки слов, которые он, без сомнения, должен был услышать. - Заберите назад ваши деньги, - тихо произнес водитель. - Я отвезу вас назад, в Лоу Ву. Считайте, что я никогда не видел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авительственная машина, и я не буду преследовать 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минуту! Только одну минуту! Двадцать! Двадцать раз по столько же и еще премия, если все это выйдет так, как надо! Пока я буду разглядывать окрестности, ты будешь следовать за ними. Я всего-навсего турист, который хочет осмотреть все вокруг. Нет, да подожди же! Вот, я покажу тебе! Это моя виза, где сказано, что я собираюсь вложить сюда деньги! А инвесторы всегда хотят сами осмотреть все, с чем им придется иметь де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вадцать раз? - переспросил водитель, уставившись на Борна. - А где гарантии, что я получу все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ожу это на сиденье между нами и не буду пытаться забрать назад. Ведь ты профессиональный водитель и можешь выкинуть любой трюк с машиной, к которому я могу быть не готов. - Хорошо! Но я буду оставаться достаточно далеко, я хорошо знаю эти дороги, ну, может быть есть несколько мест, где я редко быв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т через тридцать пять, придерживаясь на безопасном, по его мнению, расстоянии от "Седана", водитель заговорил снова: - Они движутся по направлению аэродром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это за аэродр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используется только правительственными чиновниками, но там бывают и богатые люди с юг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е, кто вкладывает деньги в промышленнос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кономическую зо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есть один из таких инвесторов, и, даже, это указано в моей визе! Так что давай, приближайся к ним! Поторопи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жду нами еще пять машин, и мы договорились об этой дистанц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ситуация изменилась. У меня деньги, и я хочу вложить их здесь, в Кита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ас остановят при въезде. Могут позвонить по телефону, чтобы справиться о вас.</w:t>
      </w:r>
    </w:p>
    <w:p>
      <w:pPr>
        <w:pStyle w:val="Iauiue"/>
        <w:tabs>
          <w:tab w:val="left" w:pos="720" w:leader="none"/>
        </w:tabs>
        <w:ind w:firstLine="720"/>
        <w:jc w:val="both"/>
        <w:rPr/>
      </w:pPr>
      <w:r>
        <w:rPr>
          <w:rFonts w:eastAsia="Times New Roman Cyr" w:cs="Times New Roman Cyr" w:ascii="Times New Roman Cyr" w:hAnsi="Times New Roman Cyr"/>
          <w:lang w:val="en-US"/>
        </w:rPr>
        <w:t>- У меня есть имя одного банкира из Шензена, на которого я могу сослаться</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ть ли у него ваше имя, сэр? И список китайских фирм, с которыми вы ведете дела? Конечно, вы можете рассказать все это дежурному у ворот, но если этот банкир не знает вас, то вы можете надолго застрять в Китае, по крайней мере, на весь период, пока это не будет тщательно расследовано. Могут пройти недели, а может быть и месяц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не надо догнать эту маши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приблизитесь к ней, вас могут пристрел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 закричал по-английски Борн, потом быстро перешел на китайский: - Слушай меня! Я не могу больше ждать, я должен увидеть его! И у меня нет времени на объясне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ваши проблемы, и меня они не касаются, - очень осторожно, но холодно ответил китаец.</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сь прямо за "Седаном" и подъезжай к воротам! Говорить буду я! - Вы хотите очень многого! Меня не должны видеть ни с вами, ни с кем-либо подобным в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ай, что я сказал, - коротко произнес Борн, доставая из-за пояса пистол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 в груди была невыносима, пока Борн стоял у широкого окна, рассматривая аэродром. Зал ожидания было небольшой, рассчитанный на привилегированных пассажиров. Он объяснил, используя английский, что ожидает рейс из Пекина, о котором ему сообщили в консульстве на Квин Роуд. С этим рейсом должно прибыть одно должностное лицо, имя которого он мог бы и назвать, но учитывая их встречи в Госдепартаменте, в США, они лично знакомы, и при встрече узнают друг друга. На что получил разрешение, а также на временную стоянку такси, которое он нанял на обратный путь. Коричневый "Седан" с темными непрозрачными стеклами теперь находился на стоянке. Борн наблюдал за ним из окна зала ожидания. В следующее мгновенье автомобиль начал медленно двигаться вперед и подъехал к средних размеров реактивному самолету. Борн силился разглядеть происходящее на летном поле, досадуя, что у него нет бинокля. Но тут же понял, что и бинокль был бы бесполезен. Автомобиль так же медленно развернулся и, объехав хвост самолета, скрылся за н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секунд самолет вырулил на стартовую полосу, а коричневый "Седан" проделал свой путь к прежнему месту около выезда с аэродром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он мог с этим подел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бросился к первому окну, где был виден дежурный, и начал быстро объяснять ему: - Этот самолет! Он вылетел рейсом на Шанхай? Мне сказали представители из Пекина, что я должен вылететь на нем! Задержите его! Дежурный поднял трубку телефона, набрал номер и что-то произне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лушав ответ, он повернулся к Борну. - Это не ваш рейс, сэр! Этот самолет направился в Гуандонг. - А где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границе с Макао,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значит, по-прежнему Макао. Пятый стол, казино Кам Пе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14</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чу этого слышать! - взорвался Эдвард Ньюингтон Мак-Алистер, едва не выпрыгивая из своего крес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тесь, Эдвард, - спокойно заговорил майор Лин Вэньчжу. - Так или иначе, но это произош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что это и моя ошибка, - вступил в разговор врач-англичанин, стоя чуть не на вытяжку перед столом американца в комнате-офисе дома на Виктория Пик. - Ведь практически, каждый симптом, который у нее обнаруживался, свидетельствовал о явном ухудшении здоровья. А на самом деле она провела меня, как последнего идио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Мне еще нужно переговорить с Хэвилендом! - почти вслух произнес Мак-Алис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ол Хэвиленд? - переспросил Вэньчж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читайте, что я ничего не говорил, и никто не слышал этого имени. Но что же я скажу ему?! Ведь она получила свои первые уроки у "самого Хамелеона", - глубокомысленно заключил помощник Госсекретар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стить, но я не понял, о чем идет речь? - выразил недоумение врач.</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имеет для вас большого значения, доктор, - успокоил его китаец. - Это всего лишь наш рабочий терм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просмотреть все содержимое документов, "вс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 Эдвард? - поинтересовался китаец.</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тебе и неизвестно, но я знаю, как их преследовали чуть ли не по всей Европе, и они, тем не менее, ускользнули. Сейчас они находятся порознь, но мы все равно не знаем ни того, что они будут делать завтра, ни того, что они делают даже сейч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 тебя есть какая-то нить? Хоть малейший наме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можно найти там, в архивных документах, - задумчиво произнес Мак-Алистер, потирая правый висок. - Я прошу прощенья, джентльмены, но придется вас покинуть, так как мне нужно сделать один неприятный звон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обменяла свою одежду с доплатой всего в несколько долларов, получив другой, более подходящий для ее обстоятельств наряд. Эффект был более чем удовлетворительный: ее волосы были убраны под мягкую летнюю шляпу с широкими полями, на ней была широкая блуза, скрывающая ее фигуру, и плиссированная юбка, обувь без каблуков уменьшала ее рост, а вульгарная сумка немедленно выдавала ее принадлежность к многочисленному братству легковерных туристов. Другими словами, уроки, полученные в Париже, явно пошли ей на пользу: она стала тем, кем никогда не была. Позвонив в консульство Канады, Мари выяснила, каким автобусом она может добраться до него от Китайского университета. Консульство размещалось на четырнадцатом этаже комплекса "Азия", отданного под офисы. Войдя в лифт, она убедилась, что никто не обратил на нее никакого внимания, а мужчины в холле бросили на нее лишь секундный, ничего не выражающий взгля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озможно, покажусь вам очень смешной, а моя просьба будет по меньшей мере странной и нелепой, но мне ничего не остается, как все-таки обратиться к вам, - с явным смущением проговорила она, подходя к женщине, дежурившей в приемной. - Дело в том, что мой второй по счету кузен, со стороны матери, по моим сведениям, должен работать здесь, и мне хотелось бы с ним встрети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 этом нет ничего необычного, по крайней мере для меня, ответила ей женщина-клер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чувствуете всю нелепость, когда я скажу вам, что я забыла его имя! - Обе женщины дружно рассмеялись. - Да, это на самом деле, так. Мы никогда с ним не виделись, и для него эта встреча не имеет никакого значения, но ведь я должна вернуться домой и предоставить родственникам полный отчет о путешествии, включая и эту встреч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хотя бы знаете отдел, в котором он может работ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что его работа как-то связана с экономик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журная открыла ящик стола и протянула неожиданной и немного странной посетительнице узкий буклет, с оттиснутым на обложке канадским флагом.</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Это наш справочник. Почему бы вам не присесть и не просмотреть его? - О, благодарю вас, - проговорила Мари и направилась к соседнему кресл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стая страницы, она очень быстро просматривала списки фамилий, пытаясь отыскать имя, за которым возник бы конкретный человеческий образ. Она остановилась на двух или трех, но не получила устойчивой картины в своем воображении. Но вот, на двенадцатой странице, вполне реальные картины, имеющие лицо и даже голос, вплотную окружили ее, как только она прочитала имя. Кэтрин Степл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знала ее еще по Оттаве, когда они совместно с дипломатическим корпусом разрабатывали экономическую программу для правительства. Кэтрин Степлс проявляла в то время большой интерес к работе за рубежом и, как теперь оказалось, дважды получила возможность применить знания по экономике сначала в условиях Европейского общего рынка, а теперь... в Гонконге! С тех пор прошло почти полтора года, и хотя их дружбу нельзя было назвать близкой, Мари достаточно хорошо узнала и изучила эту женщину, которая любила свою работу и знала ее лучше многих мужчин.</w:t>
      </w:r>
    </w:p>
    <w:p>
      <w:pPr>
        <w:pStyle w:val="Iauiue"/>
        <w:tabs>
          <w:tab w:val="left" w:pos="720" w:leader="none"/>
        </w:tabs>
        <w:ind w:firstLine="720"/>
        <w:jc w:val="both"/>
        <w:rPr/>
      </w:pPr>
      <w:r>
        <w:rPr>
          <w:rFonts w:eastAsia="Times New Roman Cyr" w:cs="Times New Roman Cyr" w:ascii="Times New Roman Cyr" w:hAnsi="Times New Roman Cyr"/>
          <w:lang w:val="en-US"/>
        </w:rPr>
        <w:t>Ее быстрый успех на дипломатической службе стоил ей раннего разрыва с семьей, после чего она зареклась на всю жизнь связывать себя браком, объясняя это тем, что ее работа с частыми переездами и почти безумной загруженностью в течение дня, была бы просто неприемлема ни для одного мужчины. В свои пятьдесят с небольшим, она была стройной, энергичной</w:t>
      </w:r>
      <w:r>
        <w:rPr>
          <w:lang w:val="en-US"/>
        </w:rPr>
        <w:t>,</w:t>
      </w:r>
      <w:r>
        <w:rPr>
          <w:rFonts w:eastAsia="Times New Roman Cyr" w:cs="Times New Roman Cyr" w:ascii="Times New Roman Cyr" w:hAnsi="Times New Roman Cyr"/>
          <w:lang w:val="en-US"/>
        </w:rPr>
        <w:t xml:space="preserve"> среднего роста женщиной, которая к тому же умела со вкусом одеваться: все ее туалеты были просты и чрезвычайно изысканны. С профессиональной точки зрения ее возможности не вызывали никаких сомнени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Мари надеялась, что с ее помощью ей удастся выбраться из того сложного положения, в котором она оказалась по воле пока еще невидимых, но тем не менее в полной мере ощущаемых си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сожалению, я не нашла здесь никого, кто вызывал бы у меня хоть какие-то ассоциации, - возвращая справочник, проговорила Мари, - и чувствую себя такой бестолков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вы знаете хотя бы, как он выгляди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даже не пришло в голову спросить об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жаль, что мне не удалось помочь вам, - с искренним простодушием сказала дежурна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еще обиднее, чем вам, тем более, что я хотела бы заодно позвонить в Ванкувер и сообщить о своих делах, а теперь этот разговор будет для меня очень неприятным... кстати, я увидела здесь одно имя, которое никак уже не связано с моим кузеном. Мне кажется, что эта женщина, по фамилии Степлс, подруга моих хороших знакомы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катерина Великая"? Она работает здесь, ее дела идут великолепно, хотя кое-кто из персонала был бы доволен, если бы ее перевели назад, в Европу, так как ее высокое положение нервирует здесь очень мног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так вы имеете в виду, что она в данный момент здесь?</w:t>
      </w:r>
    </w:p>
    <w:p>
      <w:pPr>
        <w:pStyle w:val="Iauiue"/>
        <w:tabs>
          <w:tab w:val="left" w:pos="720" w:leader="none"/>
        </w:tabs>
        <w:ind w:firstLine="720"/>
        <w:jc w:val="both"/>
        <w:rPr/>
      </w:pPr>
      <w:r>
        <w:rPr>
          <w:rFonts w:eastAsia="Times New Roman Cyr" w:cs="Times New Roman Cyr" w:ascii="Times New Roman Cyr" w:hAnsi="Times New Roman Cyr"/>
          <w:lang w:val="en-US"/>
        </w:rPr>
        <w:t>- Да, не более чем в двадцати-тридцати метрах от нас. Вы можете оставить мне имена ваших общих знакомых, а я узнаю, будет ли у нее время, чтобы перекинуться с вами парой слов. Мгновенье показалось вечностью, пока Мари боролась с искушением, но чувство реального победило минутную слабость. Если события были именно такими, как представляла себе Мари, а она почти уже не сомневалась в своей правоте, то все дружественные посольства и консульства уже были предупреждены на ее счет, и даже Кэтрин Степлс могла быть принуждена к сотрудничеству. Она могла бы и отказаться, но честь мундира обязывала бы ее поступать в рамках служебных обязанностей. Поэтому, Мари должна встретиться с ней в неофициальной обстановке, когда</w:t>
      </w:r>
      <w:r>
        <w:rPr>
          <w:lang w:val="en-US"/>
        </w:rPr>
        <w:t xml:space="preserve"> </w:t>
      </w:r>
      <w:r>
        <w:rPr>
          <w:rFonts w:eastAsia="Times New Roman Cyr" w:cs="Times New Roman Cyr" w:ascii="Times New Roman Cyr" w:hAnsi="Times New Roman Cyr"/>
          <w:lang w:val="en-US"/>
        </w:rPr>
        <w:t>возможность потерпеть неудачу была бы минималь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вы так добры, - ответила Мари все с тем же налетом смущения, ее друзья просто упадут от такого неожиданного известия... но подождите... минутку... Вы сказали "Екатери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этрин Степлс, и поверьте мне, что она у нас только од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конечно. Господи! Что за день сегодня! Имя той женщины было "Кристина", я только сейчас вспомнила это, и мне так неловко перед вами. Вы были очень добры ко мне, и я не буду больше надоедать вам.</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Я только пожелаю вам удачи, милая. Вы были просто очаровательны. -При этом глаза дежурной упали на сумку собеседницы, где жалкая эмблема, изображавшая скорее всего название местной фирмы, размещавшейся в одном из грязных подвалов, уже оторвалась и висела вверх ногами.</w:t>
      </w:r>
    </w:p>
    <w:p>
      <w:pPr>
        <w:pStyle w:val="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Н-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сказа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Желаю вам удачи со звонком в Ванкув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Мари в качестве пункта наблюдения выбрала холл на нижнем этаже здания, а когда ей показалось, что она слишком долго находится на одном месте, то она вышла на улицу и еще около часа прогуливалась в оживленной толпе, наблюдая за входом. Было самое подходящее время для ленча, и Мари не теряла надежду, что Кэтрин появится на улице. С другой стороны, она по-прежнему думала о том, что ее минутный разговор с мужем не прошел бесследно, и ей удалось объяснить ему, что она подразумевала, напоминая о Париже. Поэтому она в глубине души все еще надеялась на встречу с ним у канадского консульства в Гонконг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от "она" появилась! Кэтрин Степлс энергичной походкой спустилась по ступеням и свернула направо. От Мари ее отделяло всего лишь сорок или пятьдесят футов, но они были буквально запружены толпой, несмотря на относительно ранний час. И тогда она побежала, не обращая внимания на возмущенные возгласы и крики, пробивая дорогу к открытому пространству рядом со стоянкой автомашин. Женщина уже усаживалась в машину, когда Мари, уже отчаявшись, закричала, хватаясь за ручку уже закрывающейся дверц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Подожди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ья, но я не... - воскликнула женщина, в то время как шофер быстро повернулся, и в его руке мгновенно, словно из воздуха, возник пистол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пожалуйста, извините! Ведь это я! Вы помните Оттаву и консультации с правительств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ри? Ты ли это? Никогда бы не узна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едставь себе, это я. У меня здесь возникли кое-какие затруднения, и мне нужна твоя помощ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садись, - проговорила Степлс, освобождая место рядом с собой. - Уберите эту вашу дурацкую штуку, - обратилась она к шоферу. - Вы видите, это моя давняя подруг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менив свой ленч под предлогом встречи с англичанами, участвующими в конференции по проблемам Договора 1897 года, Кэтрин попросила шофера отвезти их на Фут-стрит в районе залива Косвей. Эта улица включала несколько десятков ресторанов, которые тянулись на два с лишним квартала. Кэтрин подвела Мари к служебному входу одного из них и позвонила. Дверь открылась почти сразу после звонка, обволакивая их запахами восточной кух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 Степлс, прошу вас. Как мы рады вас видеть, - приветливо заговорила китаянка в белом фартуке. - Сюда, сюда. Пожалуйста сюда, ваш столик всегда ждет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и проходили через суету огромной кухни, Кэтрин, повернувшись к Мари, сказала: - Иногда бывают самые неожиданные ситуации в нашей работе. Владелец этого ресторана имеет родственников в Квебеке, где они содержат ресторан на Ман Джон стрит, а я стараюсь ускорить для них получение виз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этрин кивнула на один из свободных столиков, недалеко от дверей на кухню, где они могли сидеть, почти скрытые от остального зала потоком официантов, снующих туда-сюда через вращающиеся двер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ак неожиданно исчезла, что я ничего и не знаю о тебе с тех пор, как мы расстались. На все же мои запросы, ответ был только один: "не интересуйтесь эт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этрин, они говорили тебе правду. Это было в моих, вернее, в наших интересах, чтобы о нас никто ничего не зн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воришь, "м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едь ты не знаешь всего. Я вышла замуж за человека, о котором, возможно, тебе приходилось читать в газетах. Но это не означает, что эти статьи или заметки были именно о нем. Его работа на американское правительство проходила в глубокой тайне, а в итоге он получил лишь массу неприятностей в своей жизни, а теперь и в мо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еперь ты в Гонконге и, как следует из твоих слов, не в лучшем положении? А как ты думаешь, все эти события последних лет, они имеют хоть какое-то отношение к это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сожалению, да, и я думаю, что прямо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можешь рассказать мне из происшедшего с тоб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все, что я знаю, поскольку я нуждаюсь в твоей помощи. Ведь я не могу просить тебя о том, чего ты не знаешь. И я очень хочу найти своего мужа, я хочу вернуть его наза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ва ее собеседницы внезапно откинулась назад, и она заморгала глаз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что он где-то зде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корее всего. Это часть моей истор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так слож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Кстати, ты голод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то умираю от голода. Это, кстати, еще одна часть все той же истории. Пока мы все равно разговариваем, можно что-нибудь заказ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готовят довольно сносно. Но утка у них получается великолепно. Ты можешь подожд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этрин, могу. Вся моя жизнь теперь, сплошное ожида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спустя они сидели в квартире Кэтрин Степлс за небольшим чайным столом. Их разговор продолжался, но пока не приводил к сколько-нибудь положительным результатам. Возможно, что причиной здесь была их чисто экономическая специализация в делах международной политики, а возможно и эмоции не давали выйти за рамки имеющихся фактов. - Из всего, что ты мне здесь рассказала, - продолжила прерванный разговор Кэтрин, - мне кажется, что это дело скорее для полиции, ну, может быть, для международной полиции, но никак не для спецслужб двух сильных государств. Нужно четко представлять тот факт, что никакие представители Госдепартамента, ЦРУ, Форин Офис или МИ-6 не будут связываться с третьеразрядными сыщиками из уголовной полиции, какие бы убийства не произошли, если на это не будет более глубоких и скрытых прич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ак-Алистер утверждал, что этот мнимый убийца может вызвать кризис, последствия которого будут непредсказуемы, а Пекин может воспользоваться этой ситуацией, - еще раз обрисовала положение дел Мари.</w:t>
      </w:r>
    </w:p>
    <w:p>
      <w:pPr>
        <w:pStyle w:val="Iauiue"/>
        <w:tabs>
          <w:tab w:val="left" w:pos="720" w:leader="none"/>
        </w:tabs>
        <w:ind w:firstLine="720"/>
        <w:jc w:val="both"/>
        <w:rPr/>
      </w:pPr>
      <w:r>
        <w:rPr>
          <w:rFonts w:eastAsia="Times New Roman Cyr" w:cs="Times New Roman Cyr" w:ascii="Times New Roman Cyr" w:hAnsi="Times New Roman Cyr"/>
          <w:lang w:val="en-US"/>
        </w:rPr>
        <w:t>- Либо твой помощник Госсекретаря просто врал, либо его мозги находятся на уровне неандертальца! - возразила ей Степлс. - Я не могу поверить ни одному его слову. Никакой Лондон не будет посылать человека в Вашингтон по уголовному делу, которое, по мнению самого руководства, не имеет ничего общего со спецслужбами. Пойми, дорогая, что я знаю, о чем говорю. Никакой агент МИ-6 не пойдет даже в тот ресторан, где мы только что были, если на</w:t>
      </w:r>
      <w:r>
        <w:rPr>
          <w:lang w:val="en-US"/>
        </w:rPr>
        <w:t xml:space="preserve"> </w:t>
      </w:r>
      <w:r>
        <w:rPr>
          <w:rFonts w:eastAsia="Times New Roman Cyr" w:cs="Times New Roman Cyr" w:ascii="Times New Roman Cyr" w:hAnsi="Times New Roman Cyr"/>
          <w:lang w:val="en-US"/>
        </w:rPr>
        <w:t>это не будет каких-то важных причин. Я думаю, что тебя и твоего мужа вытащили сюда по каким-то другим причинам. Возможно, что за этим стоит кто-то ещ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боже мой, к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ыше моего понима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ы замолчали. Каждая обдумывала только что услышанное, готовясь к очередному тур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Кэтрин, - наконец заговорила Мари, - я принимаю всю логику твоих доводов, но что-то среди них было и не вполне логичным. Допустим, что я права относительно этих людей, которые держали меня взаперти, что это просто-напросто государственные чиновники. Это было написано на их лицах, это чувствовалось во всех их действиях. Ты полагаешь, что Мак-Алистер либо лжец, либо дурак, но давай предположим, что он лжец, но далеко не дурак. Предположив это, мы должны говорить уже "о двух правительствах", участвующих совместно в этих событиях. И что тог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это будет тяжелым ударом для нас, - очень тихо проговорила Кэтр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это вращается вокруг моего муж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сли ты права в своих рассуждениях.</w:t>
      </w:r>
    </w:p>
    <w:p>
      <w:pPr>
        <w:pStyle w:val="Iauiue"/>
        <w:tabs>
          <w:tab w:val="left" w:pos="720" w:leader="none"/>
        </w:tabs>
        <w:ind w:firstLine="720"/>
        <w:jc w:val="both"/>
        <w:rPr/>
      </w:pPr>
      <w:r>
        <w:rPr>
          <w:rFonts w:eastAsia="Times New Roman Cyr" w:cs="Times New Roman Cyr" w:ascii="Times New Roman Cyr" w:hAnsi="Times New Roman Cyr"/>
          <w:lang w:val="en-US"/>
        </w:rPr>
        <w:t>- Но такое возможно</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аже не хочу думать о подобн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15</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орока милях от Гонконга, отделенный от него Южно-Китайским морем, лежит полуостров Макао. От времен португальской колонии здесь осталось, пожалуй, лишь одно экзотическое название. А во всем остальном, так или иначе, эту территорию контролировал Китай, хотя контроль и не носил явно выраженного государственного присутств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новые джунгли предстояло освоить хамелеону в кратчайший срок, несмотря на то, что существовал жесткий запрет на их посещ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не Макао! Ваша жена будет убита, если вы начнете розыски т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мательно всматриваясь в лица окружающих пассажиров, Борн вместе с ними двинулся на посадку. Наиболее удобным транспортом для посещения полуострова были суда на подводных крыльях. Заняв крайнее место у окна палубной надстройки, он наблюдал, как огни Гонконга и Коулуна постепенно исчезают в туманной да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тешествие заняло около часа, и к его концу было уже заметно, как корпус судна медленно опускается в воду, принимая более естественное положение. Через несколько минут показались мачты причала с установленными на них мощными прожекторами. Итак, путешественники были уже в Макао, и Борн, не теряя времени приступил к тому, что следовало сделать в первую очередь. Он поднялся с места и, извинившись перед сидящим рядом с ним пассажиром, осторожно выбрался на середину, где группа американцев, одни из которых сидели, другие стояли, над чем-то оживленно смеялась. Кто-то пытался петь, но голоса солистов тонули в общем шуме. Немного в стороне была примерно такая же группа туристов из Германии, и как понял Борн, между ними шло соревнование в искусстве пения. Не обращая внимания на разницу в языках и окружающий шум, все прекрасно понимали друг друга, главным образом потому, что были довольны общей обстановкой веселья и непринужденн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ямо-таки напоминает мне дом, - с улыбкой произнес Борн, обращаясь к стоявшему рядом с ним американц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это действительно здорово! А ты тоже в нашей группе, земля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ая это групп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нивелл-Паркер, - ответил американец, и Джейсон понял, что речь идет о нью-йоркском рекламном агентстве, которое имело отделения в разных частях страны и за границ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с эт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так и подумал. Нас здесь всего тридцать человек, и я знаю почти всех. А откуда ты? Меня, кстати, зовут Тэд Мэйвер, а сам я из лос-анжелесского отделения фирм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еня зовут Говард Круит. Я преподаю в Босто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Берни! Позволь представить тебе земляка! - При этом Мэйвер оглянулся на человека, дремавшего у окна. Скорее всего, что тот был попросту пьян: глаза были слегка прикрыты, расслабленный рот чуть приоткрыт, а бейсбольная кепка с надписью "Ред Сокс" съехала на бок. -Берни из нашего бостонского офиса. Сегодня наша последняя ночь в Гонконге, вот мы и решили немного расслабиться, отправившись в Мака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вращаетесь завтра утр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аш рейс почти вечером, будет еще время прийти в себ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выбрали Мака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сех неожиданно появился сильный зуд, который может пройти только за игорным столом. Кстати, а как ты относишься к этому, Говар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что я мог бы даже потрепать им немного нервы, особенно будь у меня такая роскошная кепка, - ответил Борн, кивнув головой в сторону Берни, - думаю, что в ней я бы не потерял игр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Берни не должен терять свою кепку, - рассмеялся Тэд, и, нагнувшись, сорвал кепку с головы Бернарда Брэйна. - Держи ее, Говард, и неси. Ты заслужил 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судно причалило. Борн неторопливо двинулся к иммиграционному пункту вместе с туристами из Хонивелл Портер, стараясь чувствовать себя одним из них. Спускаясь по бетонным ступеням причала, прикрываемый с головы бейсбольной кепкой с надписью "Ред Сокс", а с боков своими новыми друзьями, он делал неуверенные шаги, отклоняясь то влево, то вправо, стараясь не выбиваться из общего потока, но продолжал внимательно следить за происходящим. Внизу, у стены, где толпа уже рассеивалась, он заметил человека с фотографией в руке, который вглядывался в оживленную толпу прибывающих пассажиров, и Борн знал, что лицо на этой фотографии принадлежало ему. Он повернулся к американцам и стал оживленно смеяться вместе с ними над одним из замечаний Тэда, который держал заплетающуюся руку Бер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Возможности всегда имеются под рукой. Разгляди их и использу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ицы в центре Макао были ярко освещены и иногда напоминали улицы Гонконга. Однако здесь было гораздо больше зданий с китайской архитектурой, а старинные испанские дома и развалины древних храмов выглядели некоторым анахронизмом. Все это создавало своеобразный местный колорит, восхитительный и слегка зловещий.</w:t>
      </w:r>
    </w:p>
    <w:p>
      <w:pPr>
        <w:pStyle w:val="Iauiue"/>
        <w:tabs>
          <w:tab w:val="left" w:pos="720" w:leader="none"/>
        </w:tabs>
        <w:ind w:firstLine="720"/>
        <w:jc w:val="both"/>
        <w:rPr/>
      </w:pPr>
      <w:r>
        <w:rPr>
          <w:rFonts w:eastAsia="Times New Roman Cyr" w:cs="Times New Roman Cyr" w:ascii="Times New Roman Cyr" w:hAnsi="Times New Roman Cyr"/>
          <w:lang w:val="en-US"/>
        </w:rPr>
        <w:t>Джейсон отстал от американцев и затерялся в боковых улицах. Он выбрал такси, водитель которого, по его мнению, смог бы выиграть гонки на кубок Макао. Он решил ехать в Кам Пек, в это таинственное казино, несмотря на протесты, которые высказывал ему таксист-китаец</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больше подходит Лисбоу, а Кап Пек посещают только местные! "Дай сюй! Фан-так!</w:t>
      </w:r>
    </w:p>
    <w:p>
      <w:pPr>
        <w:pStyle w:val="Iauiue"/>
        <w:tabs>
          <w:tab w:val="left" w:pos="720" w:leader="none"/>
        </w:tabs>
        <w:ind w:firstLine="720"/>
        <w:jc w:val="both"/>
        <w:rPr/>
      </w:pPr>
      <w:r>
        <w:rPr>
          <w:rFonts w:eastAsia="Times New Roman Cyr" w:cs="Times New Roman Cyr" w:ascii="Times New Roman Cyr" w:hAnsi="Times New Roman Cyr"/>
          <w:lang w:val="en-US"/>
        </w:rPr>
        <w:t>- Кам Пек, чень ней", - ответил Борн на возражения водителя, добавив "пожалуйста" на кантонском диалекте. На этом его объяснения с китайцем были закончены, и весь путь до казино они проделали в полном молчании. Внутри казино был полумрак. Воздух, немного влажный, был наполнен застоявшимися запахами табака, пота и спиртного. Из-за столиков поднимались кольца сигаретного дыма, окутывая тусклые грязноватые светильники. Сбоку от игроков помещался бар. Борн направился прямо туда и уселся на стул, проверяя его прочность. Он заговорил с барменом по-китайски, стараясь сидеть так, чтобы бейсбольная кепка прикрывала большую часть его лица. Заказав выпивку, он оставил приличные чаевые</w:t>
      </w:r>
      <w:r>
        <w:rPr>
          <w:lang w:val="en-US"/>
        </w:rPr>
        <w:t>,</w:t>
      </w:r>
      <w:r>
        <w:rPr>
          <w:rFonts w:eastAsia="Times New Roman Cyr" w:cs="Times New Roman Cyr" w:ascii="Times New Roman Cyr" w:hAnsi="Times New Roman Cyr"/>
          <w:lang w:val="en-US"/>
        </w:rPr>
        <w:t xml:space="preserve"> чем расположил бармена к дальнейшему сотрудничеств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ленно поворачиваясь на стуле, он осматривал ту часть зала, где стояли игорные столы. Наконец его взгляд остановился на покачивающемся табло с китайским изображением цифры 5. Вновь повернувшись назад, к бару, он достал записную книжку и ручку. Оторвав чистую страницу, Борн написал на ней номер отеля Макао, который он запомнил на рекламе в одном из журналов, попавшихся ему на глаза во время рейса на полуостров. Он аккуратно записал имя, на которое он должен был отозваться, в случае, если придется воспользоваться телефоном, и сделал небольшую приписку: "враг Карлос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в стакан, он допил остатки и поднял руку в ожидании следующего. Как только стакан был вновь наполнен, Борн провел очередной акт щедрости, который был более значительным, чем первы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гой са-ай", - кланяясь, поблагодарил его барме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 сай", - ответил Борн, делая небрежный и в то же время достаточно вежливый жест рукой в сторону бармена, а затем неожиданно поднял ее, как бы предлагая тому оставаться на том же месте, где он стоял. - Не могли бы вы оказать мне небольшую любезность? - по-китайски продолжил он. - Это займет у вас не более десяти секун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ам угодно,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бы передать эту записку дилеру за пятым столом. Это мой старый знакомый, и мне было бы приятно, чтобы он узнал, что я здесь. Джейсон сложил листок и протянул его бармену. - Я оплачу вам эту услуг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я святая обязанность,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ждал. Наконец дилер получил записку, развернул, как только бармен удалился, и быстро убрал под стол. Ожидание продолжало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что оно будет вечным. Дилеры менялись за столами. Теперь и за столом с номером 5 сидел уже другой дилер. Борн заказал кофе и приготовился попробовать еще и чай. Было начало третьего утра, и еще через час он должен будет отправляться в отель, номер телефона которого, он проставил в записке, и попытаться получить там комнату. Терпение его понемногу улетучивало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от он насторожился. Видимо, ждал он все-таки не зря! Китаянка, костюм которой не вызывал сомнений о ее профессии, появилась в казино. Она медленно прошла мимо столов с игроками по правую сторону зала и направилась к столу с номером 5. Обойдя игроков, она что-то быстро сказала дилеру, который нагнулся к своей полке и передал ей сложенную записку. Женщина кивнула и, свернув немного влево, направилась прямо к дверя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однялся со стула и двинулся за ней, с тем расчетом, чтобы не потерять ее в темноте улицы. Народу там было меньше, чем в это же время в Гонконге, но освещения здесь было явно недостаточно, и ему приходилось держаться к ней достаточно близко. Он уже знал по опыту, что нужная встреча двух объектов никогда не будет первой или даже второй. Поэтому, когда женщина почти столкнулась с довольно пожилым мужчиной, и они даже обменялись несколькими словами, Борн не прекратил ее преследования. Он скорее чувствовал, чем мог рассчитать, когда произойдет нужная встреча. Нужный ему связной должен выглядеть по-иному. Он даже прикинулся пьяным, когда произошла вторая случайная встреч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он ожидал, произошло только через четыре квартала, и человек был действительно "другим": это был широкий в плечах, невысокий, хорошо одетый китаец, вся фигура которого излучала силу и уверенность. Он вел преследование практически по открытому пространству широкой улицы, где нельзя было укрыться и незамеченным обогнать преследуемый объект. В задачу Борна входило догнать китайца, не привлекая к себе особого внимания, пока тот не скрылся в одном из темных переулков, которые уже виднелись впереди. Больше ждать было нельзя, и он принял реш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быстрым шагом догнал китайца и, опередив его на один-два шага, коротко бросил на ходу по-китайски: - Француз! У меня срочное сообщение от Француза! Быстрее за мной! - И, не останавливаясь, свернул в первый же переулок. Связной, явно приведенный в замешательство, с вытаращенными глазами, не имел никакого выбора, кроме как идти в этом направлении, подобно загипнотизированному кроику. "Теперь по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нырнув из тени, Джейсон ухватил китайца за левое ухо, заставляя согнуться, и нанес второй рукой резкий удар по шее. Он бросил его на мостовую, и не отпуская руки, ударил ногой по колену. Китаец упал, перевернувшись в падении, и уставился на Бор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ы! Ты! - Затем слабый свет все-таки помог ему разобраться в происходящем, и он вдруг стал более жестким и собранным. - Нет, ты не похож на "н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 дополнительных движений он резко отбросил правую ногу в сторону, как бы подбрасывая свое тело с земли вверх, и перевернулся в воздухе. При этом он попытался нанести левой ногой удар Борну в живот и почти одновременно встать на ноги. Расставив руки как можно шире, он двинулся в атаку, пытаясь обманными движениями отвлечь противника. В один из таких моментов Борн ухватил его за шею правой рукой, которая вместе с коленом левой ноги, упирающимся в поясницу китайца, и правой ногой сковавшей его же лодыжки, образовала мгновенно сомкнувшийся стальной замок, который и решил исход поединка в пользу хамелео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что последует дальше! Один поворот, и твоего позвоночника больше не будет! А это не самый приятный вариант для смерти. Но ведь тебе и не обязательно умирать. Наоборот, ты сможешь жить с деньгами, которых будет в несколько раз больше, чем платит тебе Француз. Поверь моему слову, что он и его наемный убийца не долго будут оставаться здесь. А теперь делай свой выбор. Прямо сейчас! - Джейсон ослабил давление на ше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 прохрипел связник. - Я хочу ж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идели в темноте переулка, прислонившись спинами к стене, и жадно курили. Постепенно выяснилось, что китаец достаточно хорошо разговаривает на английском, которому он научился в португальской католической школе, где преподавали монахини из местного монастыр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чень способный, и сам знаешь это, - проговорил Борн, вытирая кровь со своих губ.</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сейчас чемпион Макао, почему Француз и выбрал меня. Но ты все-таки превзошел все мои ожидания, и я, можно сказать, просто опозорен. - Нет, на самом деле это не так. Просто я знаю немного больше этих грязных трюков, чем ты. Они не преподаются там, где ты тренировался, и, скорее всего, никогда и не будут. Хотя - кто зна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я молож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не стал так углубляться в наш спор. Я лучше тренирован, и мои врачи постоянно говорят мне, что надо делать, чтобы сохранить форму. А теперь давай перейдем к делу, - закончил Борн, доставая из кармана деньги. - Я уже сказал тебе, что хорошо заплачу, если ты скажешь, где и как мне найти Француза. Так где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ты заплатишь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ависит от того, что ты мне расскажеш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ример, где будут Француз и его наемник завтра ночь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сять тысяч американских долларов. - Айяа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олько в том случае, если ты отведешь меня ту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знаешь, что это место находится по ту сторону границ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виза на посещение Шензена, которая действительна еще трое сут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жет, конечно, как-то помочь, но не очень подходит для посещения Гуандонг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сильный аргумент десять тысяч американских долларов. - Хорошо, такой аргумент меня устраивает. - Связник помолчал, посмотрел на деньги в руках американца. - Могу я надеяться получить какой-то аван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сот долларов, не больш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слишком мало для перехода границы. И где гарантия, что я получу остально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о бы хорошо, если бы ты помог мне получить номер в местном отеле. Тогда я просто оставил бы деньги у них в сейф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сбо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 этом отеле мне останавливаться нельзя. Найди мне что-нибудь друго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этим проблемы не будет. Помоги мне подняться... Нет! Будет лучше для моего достоинства, если я сделаю это с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и быть, - заметил ему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этрин Степлс неподвижно сидела за столом, продолжая держать в руках трубку телефона, несмотря на то, что ее абонент давно отключился. Она посмотрела на нее отсутствующим взглядом и наконец положила на место. Разговор, который она только что закончила, по меньшей мере, изумил ее. Оказывается, что в Гонконге не было никаких представителей канадских спецслужб, и всю необходимую информацию дипломатические отделы консульства получали от полиции, где почти у каждого был свой источник информации. Эти связи использовались и для помощи канадским гражданам, приезжающим в колонию или сделавшим там короткую останов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и факты такого сотрудничества ей, конечно, были известны, благодаря дружеским взаимоотношениям, сложившимся у нее с шефом колониальной службы по уголовным делам. Это был стареющий англичанин, вдовец, которого после отставки из Скотленд Ярда направили в Гонконг. В свои шестьдесят семь лет Ян Беллентайн отчетливо осознавал, что его карьера в Лондоне была закончена, но его опыт и таланты не могут оставаться невостребованными, что и решило его перевод в Гонконг. Он возглавил здесь сыскной отдел колониальной полиции, который очень быстро превратился в чрезвычайно эффективное подразделение, порой превосходящее по информированности о подпольном мире колонии, другие подобные агентства, включая и МИ-6.</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стретились на одном из многочисленных официальных приемов, которые довольно часто устраивались в Гонконге для дипломатических миссий и консульств. Их отношения складывались ровно, а взаимная привязанность только укрепляла их. Им было хорошо друг с другом, и это их вполне устраива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н подверг уничтожающей критике весь рассказ Мак-Алистера, с которым он приехал к супружеской паре в штате Мэн. Ни в Гонконге, ни в других частях Новых Территорий не было тайпина по имени Яо Минь, и тем более не было ничего, что хотя бы отдаленно напоминало двойное убийство в Макао со времен депортации японцев в 1945 году.</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Это очень примитивно сфабрикованная ложь, моя дорогая Кэти, сказал он. - Но целей, которые они преследуют, я не зна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я скажу тебе, что здесь большей частью замешан Вашингтон, а не Королевств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должен буду возразить тебе. Если эта операция продолжается достаточно долго, Лондон должен быть так или иначе подключен к ней.</w:t>
      </w:r>
    </w:p>
    <w:p>
      <w:pPr>
        <w:pStyle w:val="Iauiue"/>
        <w:tabs>
          <w:tab w:val="left" w:pos="720" w:leader="none"/>
        </w:tabs>
        <w:ind w:firstLine="720"/>
        <w:jc w:val="both"/>
        <w:rPr/>
      </w:pPr>
      <w:r>
        <w:rPr>
          <w:rFonts w:eastAsia="Times New Roman Cyr" w:cs="Times New Roman Cyr" w:ascii="Times New Roman Cyr" w:hAnsi="Times New Roman Cyr"/>
          <w:lang w:val="en-US"/>
        </w:rPr>
        <w:t>- Но в этом нет никакого смысла</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 твоей точки зрения, Кэти. А их планы ты не знаешь. И я, так и быть, скажу тебе, что этот маньяк, Борн, посадил нас всех в калошу. Одной из его жертв был человек, имени которого никто не может назвать вслух. И я тоже не могу назвать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ожет быть, ты скажешь, если я сообщу тебе что-нибудь ещ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е всего, что нет, но все же попытаем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еперь она сидела за столом, снова и снова перебирая в памяти все услышанно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все-таки имел в виду Беллентайн? И что произошло на самом деле? А главное, почему бывший канадский экономист оказывается в центре таких угрожающих событи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есмотря на это, она была пока в безопасн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ол Хэвиленд вошел в комнату, нервно размахивая кейсом, который держал в руке. Он все еще надеялся услышать здесь, на Виктория Пик, приятные извест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Алистер немедленно поднялся, чтобы освободить место для своего начальни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дите, сидите, Эдвард. Есть какие-нибудь нов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пока нет,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Мне не хотелось бы даже слышать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жалею,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тот недоразвитый сукин сын, который допустил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Алистер заметно побледнел, когда увидел, как майор Вэньчжу, ранее не замеченный Хэвилендом, поднимается с крес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господин посол, тот самый сукин сын, недостойный китаец, который виновен в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буду извиняться за сказанное, - заметил Хэвиленд, - но именно вашу шею мы пытаемся сейчас спасти. Нашим пока ничего не угрожа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полне понимаю вас,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не его оплошность, - запротестовал пришедший в себя Мак-Алистер.</w:t>
      </w:r>
    </w:p>
    <w:p>
      <w:pPr>
        <w:pStyle w:val="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Так может быть, в таком случае, ваша? - закричал посол, теряя выдержку. - Разве вы были ответственны за ее охра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твечаю за все, что здесь происходи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полне по-христиански и очень похоже на вас, Мак-Алистер, но в данный момент мы не в воскресной школе за чтением Святого Писа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лько моя ответственность, - резко бросил китаец. - Я получил задание и провалил его. Женщина переиграла н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 есть Лин из спецотдела МИ-6?</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 о вас только прекрасные отзыв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я думаю, что сегодняшние события уже аннулировали 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бижайтесь, майор. А ваше упоминание о недостойном китайце я вообще не хочу воспринимать. Я не расист, и уважаю людей прежде всего по их отношению к дел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эвиленд прошел к столу, положил кейс и открыл его. В его руках появился конверт из манильской бумаги с зачерненными краями со всех четырех стор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прашивали меня о досье по операции Тредстоун? Вот, получайте. Бумаги не должны покидать этой комнаты, их придется хранить в сейф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начать как можно скорее, - заявил помощник Госсекретар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етесь что-нибудь отыскать зде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то не знаю, где еще можно искать, сэр. Но мне придется перейти в офис на нижнем этаже, поскольку сейф находится т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е быть свободны и идите, - быстро проговорил дипломат. -Кстати, как много вы успели сообщить майор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в рамках полученных инструкций, сэр. Мак-Алистер взглянул на китайца. - Он всегда настаивал на том, что хотел бы знать больше. Может быть, он и прав. - Хорошо, я подумаю об этом. А пока, мы с майором оставим вас, Эдвард. Я видел здесь очень приятный садик, когда шел к дому. Вы ведь не откажетесь составить мне компанию, май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ротив, сочту это за честь,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стояла у окна в квартире Кэтрин Степлс и смотрела на улицу, заполненную людьми. Ей хотелось спуститься вниз и незамеченной бродить по этим улицам в надежде встретить Дэвида. Если бы этого и не произошло, она все равно чувствовала бы себя в движении, которое помогало бы ей поддерживать надеж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ся звонок. Это был телефон. Еще раз. Мари ждала. Через некоторое время раздался третий. Теперь Мари могла поднять труб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ри, скажи пожалуйста, когда этот лис, Мак-Алистер, разговаривал с тобой и твоим мужем, не упоминал ли он кабаре на набережной Чжан Ши Цзян, если я правильно повторила это название. Я не ошибаю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говорил об этом, и о том, что там был обнаружен "Узи", этот автома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об этом, дорогая. Это то же самое оружие, из которого предположительно были убиты жена тайпина и ее любовник в Макао, не так ли? - Да, именно это он говори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еня интересует другое. Говорил ли что-нибудь он о людях, убитых в кабаре на Коулуне? Хоть что-нибуд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задумала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не кажется, что никаких подробностей, кроме оружия, он не сообщал. Оружие было его главным козыр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очно это помниш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теперь вспомнила все, и ничего не могу добавить. А тебе удалось что-нибудь узн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кое-что узнала. Нигде, включая Макао и более конкретно отель "Лисбоа", убийств, подобных тому, которое описал вам Мак-Алистер, не было. - Он объяснял, что это убийство было скрыто по настоянию тайпина. Он оплатил все услуг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повторяю тебе, что ничего подобного не было, так же как не было никаких попыток подкупа персонала отеля или должностных лиц. Мой источник достаточно надежен, чтобы ему вер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этрин, что ты такое говориш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ли очень плохо подготовленная операция, или это превосходно разработанный план вовлечь твоего мужа в какую-то акцию, на которую он никогда и ни при каких других обстоятельствах не согласился бы. Мне кажется, что более вероятно второ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так считаеш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на Кай Так прибыл самолет с представителем Госдепартамента, который, как нам известно, нечто большее, чем просто дипломат. Он очень скромно заявил некоторым присутствовавшим журналистам, что прилетел, чтобы провести короткий отпуск в своем любимом Гонконг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я знаю, за всю свою жизнь он ни разу не воспользовался своим отпуск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Алистер буквально вбежал в сад, где по его мнению должен был находиться посол Хэвиленд и майор Лин Вэньчжу. Хотя он и убрал уже досье в сейф, несколько слов оттуда надолго врезались в его памя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где мог быть Хэвилен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 их увидел! Мак-Алистер бросился бегом и чуть не задохнулся, пока добежал до дерева, где на скамье сидели Хэвиленд и майор Л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н! Когда жена Вебба говорил по телефону со своим мужем, что точно она сказа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начала говорить о Париже, об улице, где были ряды ее любимых деревьев. Я думаю, вот что она говорила. - Лин помолчал. - Она, как я понимаю, хотела сказать ему, где она находится, но она ошибала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Она была абсолютна права! Когда я спросил вас, вы, помнится, сказали что-то об "ужасных вещах", которые она упомянула в связи с этой улицей, или что-то в этом род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пытаетесь сказать, Мак-Алистер? - вступил в непонятный для него разговор посол Хэвилен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яды деревьев, господин посол, не могут составлять предмет вожделения. Любимое дерево - это конкретное дерево, и в данном случае это дерево клен, а производным отсюда является кленовый лист, как символ Канады. Не забывайте, что в Гонконге тоже есть канадское консульство. Это и есть их место встречи! Париж повторяется, с той лишь разницей, что тот человек, в канадском посольстве, который обещал им помочь, был убит на этой улиц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разве вы не предупредили все дружественные посольства и консульст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я мог сделать, сэр, если вы взяли с меня подписку о неразглашен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должны нам связывать руки, господин посол, - проговорил вслед за ним Лин. - Вы - человек, которого я безмерно уважаю, но вы должны понять, что и мы, мелкие исполнители, должны пользоваться некоторой мерой доверия, хотя бы в рамках выполняемой нами работы. Что-то в этом роде вы только что сделали, сообщив мне ужаснейшую вещь. Шэн Чжу Юань. Невероятно! - Осторожность должна быть во вс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 согласился май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канадское консульство, - быстро проговорил Хэвиленд. - Дайте мне полный список персона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16</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ефон зазвонил около пяти вечера, и Борн быстро поднял трубку. Он ждал этого звонка. Разговор был очень коротким. Никакие имена не называли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готово, - быстро заговорил его абонент. - Мы должны быть на границе до смены патрул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я готов. А через некоторое время Борн и его бывший противник шли по грязной дороге, петлявшей у подножья холмов, протянувшихся цепочкой милях в десяти на север от деревни Гонджб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пять или шесть километров, и мы выйдем на открытое место, которое нам следует преодолеть с большой осторожностью. За ним будет вторая полоса густых деревьев. Нужно быть очень внимательны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уверен, что те, кого мы ищем, будут т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учил сообщение. Если мы увидим костер, значит все в поряд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это было за сообщ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бирается небольшая "конференц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около границ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бные сборища только и могут проходить около границы, и нигде больше. Это было указано в сообщении, которое я передав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не знаешь, зачем они собираются? Поч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ыполняю только роль почтового ящи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жет быть, на самом деле "конференция" будет происходить по ту сторону, в Китае? - Борн махнул рукой на сев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полне возмож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что я понял. - И Борн действительно понял. Он имел не только домыслы и ощущения, а он сам видел, как наемник ехал в автомобиле, принадлежавшем правительству Народной Республи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казал, что пограничнику ты должен отдать новые часы? Это дорогой подар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и он мне еще понадобит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 него может быть другой пос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йду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он продаст эти час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страшного, я принесу ему друг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жимаясь к земле, они пробирались через густую траву и преодолели поле за один прием, без остановок и ожиданий. Борн следовал за проводником, стараясь не упускать из вида оба фланга. Темнота периодически разрывалась серебристым светом луны, по мере того как относило ветром густые облака, скрывавшие ее. Они уже добрались до зарослей кустов и, поднявшись в полный рост, приближались к деревьям, когда китаец неожиданно сделал предупредительный жест, подняв вверх обе ру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 - прошептал Джейс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олжны идти очень медленно, чтобы не было ни малейшего шум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тру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водник пожал плеч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но нарушена внутренняя гармония этого леса, что-то здесь не так, как прежд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ленно, стараясь не задевать ветки и сучья, они миновали участок леса и вышли на опушку. Перед ними раскинулось очередное открытое пространство, поросшее высокой травой, за которым можно было различить очертания следующего лесного массива. Но отсюда можно было разглядеть и еще кое-что: мерцающие отсветы огня над вершиной лежащего впереди холма, пробивающиеся над верхушками деревьев. Это был костер, и, возможно, тот самый! Борн сдерживал себя от желания немедленно побежать туда через раскинувшееся перед ним поле. Нет, он должен наблюдать и ждать. Он поймет, когда можно будет начать движение вперед. Охотник должен осторожно двигаться к цели, выслеживая дичь. Нужно ждать удобного момента, и тогда успех будет обеспече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тобой? - прошептал связник. - Ты не следуешь моим сигнал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 я задумался. Но у тебя нет причин для беспокойства, теперь ты можешь уходить. Я вижу огонь на вершине холма, и думаю, что справлюсь с остальным с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там будут патрули? Ты превзошел меня в Макао, но ведь здесь я могу оказаться тебе полезны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мне встретится патруль, то я пойду там, где будет только один челове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о оруж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йяа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протянул китайцу деньги. - Здесь все. Можешь отойти и пересчитать, у меня есть фонар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 меня нет причин не доверять человеку, который превзошел меня во вс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огда прощай. Теперь это моя территория, и я один здесь хозяин. - А это мой пистолет, - спокойно произнес проводник, доставая из-за пояса оружие и протягивая его Борну. - Используй его при случае. Магазин полон, регистрационный номер неизвестен, проследить его нельзя. Этот пистолет дал мне в свое время Францу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олз через пространство, заросшее высокой травой. Ее колючие иголки неприятно задевали его лицо и шею. Он не видел, а скорее инстинктивно чувствовал, что происходило вокруг него. Он знал это еще там, в чаще деревьев, когда расстался с китайцем. Может быть, именно поэтому он его и не взял с собой. Поле, поросшее высокой травой, всегда было наиболее вероятным местом для размещения патрулей. Когда перебежчики начинают пробираться через подобную преграду, то тростник или камыш начинают совершать волнообразные колебания, нарушая равномерность травяного ковра и указывая таким образом место вторжения. Поэтому движение по такому пространству должно совпадать с порывами ветра, которые смазывают всю картину.</w:t>
      </w:r>
    </w:p>
    <w:p>
      <w:pPr>
        <w:pStyle w:val="Iauiue"/>
        <w:tabs>
          <w:tab w:val="left" w:pos="720" w:leader="none"/>
        </w:tabs>
        <w:ind w:firstLine="720"/>
        <w:jc w:val="both"/>
        <w:rPr/>
      </w:pPr>
      <w:r>
        <w:rPr>
          <w:rFonts w:eastAsia="Times New Roman Cyr" w:cs="Times New Roman Cyr" w:ascii="Times New Roman Cyr" w:hAnsi="Times New Roman Cyr"/>
          <w:lang w:val="en-US"/>
        </w:rPr>
        <w:t>Джейсон уже видел впереди себя начало лесного массива и был готов подняться на ноги, как вдруг быстро пригнулся к земле и затих. Прямо перед ним, чуть вправо, на том месте, где кончалось поле, стоял человек, в руках у которого была винтовка. Он внимательно всматривался в пространство, покрытое травой и освещаемое перемежающимся лунным светом. Порывы ветра прорывались с гор, и Борн, пользуясь их минутными присутствиями, продвигался вперед, стараясь как можно ближе подобраться к</w:t>
      </w:r>
      <w:r>
        <w:rPr>
          <w:lang w:val="en-US"/>
        </w:rPr>
        <w:t xml:space="preserve"> </w:t>
      </w:r>
      <w:r>
        <w:rPr>
          <w:rFonts w:eastAsia="Times New Roman Cyr" w:cs="Times New Roman Cyr" w:ascii="Times New Roman Cyr" w:hAnsi="Times New Roman Cyr"/>
          <w:lang w:val="en-US"/>
        </w:rPr>
        <w:t>часовому. Тот сконцентрировал все внимание прямо перед собой и не следил за флангами. Когда человек повернул голову влево, Джейсон рванул к нему. В панике, часовой инстинктивно взмахнул винтовкой, стараясь нанести удар прикладом по нападающему. Борн же, ухватив оружие за ствол, вывернул его через голову патрульного, и нанес ему удар по голове, добавляя резкий выброс колен в область грудной клетки. Китаец упал. Оттащив бесчувственного патруля в высокую траву, Джейсон как можно быстрее снял с него подобие куртки и, разорвав ее на части, связал его руки и ноги, а в рот затолкал надежный кляп.</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брав винтовку, Борн выбрался из травы и, прислушавшись, осторожно двинулся к лесному массиву. Кругом был слышен только равномерный шум деревьев. Теперь, если все пойдет так, как должно, его ловушка должна захлопнуться, и это будет только лишь вопрос времени и терпе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почувствовав что-то необычное в окружающей обстановке, он бесшумно соскользнул за большой валун, который был слева от него. Положив винтовку на землю, он достал из-за пояса пистолет и осторожно выглянул из-за своего укрыт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он ожидал увидеть раньше, он увидел сейчас. Вооруженный солдат, в полной форме, стоял метрах в пятнадцати от костра. Скорее всего, часовой был поставлен таким образом, чтобы создавалось впечатление от его присутствия, но не более. Военный посмотрел на часы. Итак, ожидание начало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гораздо больше получаса. Солдат успел выкурить несколько сигарет, а Джейсон оставался по-прежнему без движений и продолжал наблюдать. Все началось едва заметно, медленно, без приветственных звуков труб и многочисленной свиты, сопровождающих торжественный выход нового действующего лица. Человек шел медленно, но довольно небрежно, отклоняя руками мешающие ветки и не стараясь укрываться в те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лько он вступил в полосу более интенсивного отблеска костра, Борн с силой сжал ствол пистолета, чтобы удержаться одновременно и от непроизвольного крика и от выстрела. Он не без содрогания рассматривал привидение, которое было почти точной его копией, и перенесся на несколько лет назад, когда он был Дельтой в составе "Медузы", который потом превратился в Кейна, а из него, в Джейсона Борна. Перед ним был наемный убийц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зкий дальний звук нарушил однообразный шум леса. Человек остановился, затем быстро свернул в сторону от костра и бросился вправо, в то время как солдат распластался на земле. Из-за деревьев вырвались одна за другой несколько очередей, и убийца, быстро перекатываясь по земле, наконец достиг темного пространства под густыми деревьями, а солдат-китаец, привстав на колено, сделал несколько выстрелов в этом направлении.</w:t>
      </w:r>
    </w:p>
    <w:p>
      <w:pPr>
        <w:pStyle w:val="Iauiue"/>
        <w:tabs>
          <w:tab w:val="left" w:pos="720" w:leader="none"/>
        </w:tabs>
        <w:ind w:firstLine="720"/>
        <w:jc w:val="both"/>
        <w:rPr/>
      </w:pPr>
      <w:r>
        <w:rPr>
          <w:rFonts w:eastAsia="Times New Roman Cyr" w:cs="Times New Roman Cyr" w:ascii="Times New Roman Cyr" w:hAnsi="Times New Roman Cyr"/>
          <w:lang w:val="en-US"/>
        </w:rPr>
        <w:t>Реакцией на это были взрывы. Первая граната разнесла место вокруг костра, вторая, почти мгновенно последовавшая за ней, ударила по деревьям, разбрасывая во все стороны куски сухих веток, и наконец высоко в воздухе взорвалась третья, и отзвук ее взрыва сдетонировал в том месте леса, откуда перед этим раздавались автоматные очереди. Неожиданно огонь охватил все пространство вокруг костра, и Борн, прикрывая рукой глаза</w:t>
      </w:r>
      <w:r>
        <w:rPr>
          <w:lang w:val="en-US"/>
        </w:rPr>
        <w:t xml:space="preserve">, </w:t>
      </w:r>
      <w:r>
        <w:rPr>
          <w:rFonts w:eastAsia="Times New Roman Cyr" w:cs="Times New Roman Cyr" w:ascii="Times New Roman Cyr" w:hAnsi="Times New Roman Cyr"/>
          <w:lang w:val="en-US"/>
        </w:rPr>
        <w:t>выбрался из-за кам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дат-китаец лежал без движения, его винтовка валялась рядом. Неожиданно в этот адский круг, образовавшийся на месте костра, ворвалась какая-то темная фигура, и, сделав резкий поворот, побежала через огонь к лесу, сделав два выстрела в сторону Джейсона. Борн запетлял из стороны в сторону, а затем упал на землю, не спуская глаз с убегающего человека. Он не должен упустить его! Поднявшись, он бросился за тенью, уже исчезающей среди деревьев, вновь чувствовав себя частью "Медуз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ийца закричал, когда Джейсон, захватив в замок его шею, сделал резкий поворот вправо и заставил человека опуститься на землю. Вернее они упали оба, и в этот момент Борн успел нанести своей жертве страшный удар в живот, выпуская из ослабевшего тела остатки воздуха, в то время как его другая рука продолжала сжимать горло ночного призра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неожиданная мысль пронзила его возбужденное сознание. Лицо? Чье это лицо? Он где-то видел его, несколько лет наза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 - почти прошептал задыхающийся челове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так называешь меня? - закричал в ответ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 - с хрипом завизжала корчившаяся в судорогах фигура. -"Кейн для Карлоса, Дельта для Кей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К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 Анжу! Это я, де Анжу! "Медуза"! Там-Квуан! У нас не было имен, только клички! Ради Бога! Вспомни, Париж! Лавьер! Ты спас мне жизнь в Париже, точно так же, как спас сотни жизней, когда был в "Медузе"! Я де Анжу! Я рассказывал тебе о твоей жизни, когда мы были в Париже! Ты Джейсон Борн! А тот, который убежал от нас, всего лишь мое произведение! Мое!</w:t>
      </w:r>
    </w:p>
    <w:p>
      <w:pPr>
        <w:pStyle w:val="Iauiue"/>
        <w:tabs>
          <w:tab w:val="left" w:pos="720" w:leader="none"/>
        </w:tabs>
        <w:ind w:firstLine="720"/>
        <w:jc w:val="both"/>
        <w:rPr/>
      </w:pPr>
      <w:r>
        <w:rPr>
          <w:rFonts w:eastAsia="Times New Roman Cyr" w:cs="Times New Roman Cyr" w:ascii="Times New Roman Cyr" w:hAnsi="Times New Roman Cyr"/>
          <w:lang w:val="en-US"/>
        </w:rPr>
        <w:t>Борн вглядывался в искаженное лицо, аккуратные усы, сбитые набок седые волосы. Ночной кошмар возвращался к нему. Теперь его вновь окружали пропитанные липкой влагой душные джунгли Там-Квуана, где их на каждом шагу подстерегала смерть, а выход был только через ее преодоление. Потом неожиданно возникал Париж, ступени Лувра в бледных лучах заходящего солнца. Выстрелы. Он должен спасти это лицо! Спасти человека из "Медузы", который сложил воедино часть раздробленных картин его прошлой жизни</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 Анжу? - прошептал Борн. - Ты, де Анж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освободишь мне горло, - задыхаясь, проговорил Француз, - я расскажу тебе, все что со мной было. А ты, я думаю, расскажешь мне о себе. Филипп де Анжу мрачно смотрел на остатки уничтоженного костра, вокруг которых еще поднимался ды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освободить того китайца, - вдруг вспомнил Борн, показывая рукой через лес. - Я оставил его связанным в траве, пока добирался сюда. Они спустились вниз, и Джейсон ножом разрезал узлы на руках и ногах китайца, а Француз заплатил 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зоу ба!" - пронзительно крикнул де Анжу, и человек скрылся в темноте лес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ытался убить своего наемника? - спросил Борн, когда они остались вдвоем. - Это была ловуш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надеялся, что мне удастся хотя бы ранить его с помощью гранат. Поэтому я и пришел вслед за н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сначала подумал, что он взял себе дополнительное прикрытие с ты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ы так часто делали в "Медуз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поэтому я и принял тебя за него. Но мне хотелось бы знать, чем ты тут занимаеш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асть моей новой жизни, и я расскажу тебе о ней, но сначала давай уйдем с этого места немного влево. Там можно будет не торопясь отдохнуть и поговор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чи постепенно исчезали, уносимые свежим горным ветром. Луна была отчетливо видна, и ее серебристый свет рассеянным потоком падал на вершины ближайших гор. Борн курил и слушал расска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ишь ли ты то парижское кафе, где мы сидели с тобой и обсуждали наши дела после этой жуткой истории с Лавь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чень отчетливо помню. Карлос чуть было не прикончил нас обоих в тот веч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едва не захватил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не это не удалось. Так что ты начал говорить о каф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тебе тогда, в этом кафе, что хочу вернуться в Азию, в Сингапур или Гонконг. Во Франции мне всегда не везло. Ведь я вступил и в "Медузу" в расчете на победу американцев, которая тогда была хоть какой-то реальность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поминаю этот разговор, - вставил Джейсон, - но какая здесь связь с сегодняшней ночь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язь очевидна, поскольку я вернулся-таки в Азию. Те деньги, которые я привез из Парижа, быстро улетучивались, и передо мной встала проблема: что делать дальше? У меня были весьма специфичные способности, которые не подходили для условий обычной жизни, и я стал искать им применение. Неожиданно я сделал открытие, что мораль не является основой моих жизненных устремлений, и с этого момента мои мысли направились в определенном направлении. Все, что произошло с тобой в Париже, натолкнуло меня на мысль, что Джейсон Борн канул в лету. Я был уверен, что Вашингтон никогда не осмелится признать свою связь с этим именем, а ты, в силу этих же обстоятельств, должен был просто исчезнуть, раствориться среди люд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верно, - заметил Борн. - Со мной действительно было поконче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ьен". Тогда ты должен представить себе, какое решение я принял для устройства остатка жизни стареющего челове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чинаю понимать.</w:t>
      </w:r>
    </w:p>
    <w:p>
      <w:pPr>
        <w:pStyle w:val="Iauiue"/>
        <w:tabs>
          <w:tab w:val="left" w:pos="720" w:leader="none"/>
        </w:tabs>
        <w:ind w:firstLine="720"/>
        <w:jc w:val="both"/>
        <w:rPr/>
      </w:pPr>
      <w:r>
        <w:rPr>
          <w:rFonts w:eastAsia="Times New Roman Cyr" w:cs="Times New Roman Cyr" w:ascii="Times New Roman Cyr" w:hAnsi="Times New Roman Cyr"/>
          <w:lang w:val="en-US"/>
        </w:rPr>
        <w:t>- Очень хорошо. В Азии образовался некоторый вакуум. Представь себе, что Джейсона Борна здесь уже не было несколько лет, но его легенда по-прежнему жила, и, главное, было достаточное число людей, которые были готовы платить за услуги такого человека. Поэтому я знал, что мне нужно делать, вопрос был только в подходящей кандидатуре претендента, а все остальное, включая соответствующую подготовку, аналогичную той, которую мы имели в "Медузе"</w:t>
      </w:r>
      <w:r>
        <w:rPr>
          <w:lang w:val="en-US"/>
        </w:rPr>
        <w:t>,</w:t>
      </w:r>
      <w:r>
        <w:rPr>
          <w:rFonts w:eastAsia="Times New Roman Cyr" w:cs="Times New Roman Cyr" w:ascii="Times New Roman Cyr" w:hAnsi="Times New Roman Cyr"/>
          <w:lang w:val="en-US"/>
        </w:rPr>
        <w:t xml:space="preserve"> было уже делом техники. Я отправился в Сингапур и облазил все, самые грязные притоны, которые только были известны мне, пока не нашел нужного мне человека, и надо сказать, что я нашел его достаточно быстро. Он был очень отчаянным человеком, который около</w:t>
      </w:r>
      <w:r>
        <w:rPr>
          <w:lang w:val="en-US"/>
        </w:rPr>
        <w:t xml:space="preserve"> </w:t>
      </w:r>
      <w:r>
        <w:rPr>
          <w:rFonts w:eastAsia="Times New Roman Cyr" w:cs="Times New Roman Cyr" w:ascii="Times New Roman Cyr" w:hAnsi="Times New Roman Cyr"/>
          <w:lang w:val="en-US"/>
        </w:rPr>
        <w:t>трех лет скрывался от своих преследователей, так и не поймавших его. Это англичанин, бывший офицер королевских командос, который однажды ночью в пьяном виде убил семерых человек на улицах Лондона. Для обследования его поместили в психиатрический госпиталь</w:t>
      </w:r>
      <w:r>
        <w:rPr>
          <w:lang w:val="en-US"/>
        </w:rPr>
        <w:t xml:space="preserve"> </w:t>
      </w:r>
      <w:r>
        <w:rPr>
          <w:rFonts w:eastAsia="Times New Roman Cyr" w:cs="Times New Roman Cyr" w:ascii="Times New Roman Cyr" w:hAnsi="Times New Roman Cyr"/>
          <w:lang w:val="en-US"/>
        </w:rPr>
        <w:t>в Кенте, из которого он бежал и, одному Богу известными путями, добрался до Сингапура. У него были все необходимые данные для той работы, которую я хотел ему предлож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ыглядит так же как я, вернее, как я должен был выгляде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он похож гораздо больше, чем вначал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андос, - задумчиво произнес Джейсон. - Это вполне подходит для такой цели. А кто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человек без имени, но при этом не без жуткого прошлого, воскликнул де Анжу, неподвижно глядя на выступающие в лунном свете гор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име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икогда не называл мне его, и, кажется, что он оберегает эту тайну как единственное средство сохранить свою жизнь. С другой стороны, он прав, потому что имея на руках имя, его можно протолкнуть через бюрократическую машину английских властей в Гонконге. Их компьютеры дадут нужный ответ, и в итоге из Лондона явятся специалисты, и начнется охота, о масштабах которой даже трудно вообразить. Но они не смогут взять его живым, Дельта, он не предоставит им такой возможности, да они и сами не стремятся к этому. Такой исход очень устраивает и меня, так как мое участие в этом деле весьма прозрачно. Поэтому я сам пытался сегодня ночью обезвредить его, а ты пришел этой же ночью отыскать его, и, как видишь, не повезло нам обо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ты принял такое решение? Только из-за англича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ельта, не только, хотя это в какой-то мере меня и беспокои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а другая, более глубокая причина. Я создавал своего Джейсона Борна по твоему образу и подобию, и по мере того как ты лишь принимал преступные черты, чтобы создать определенный образ, мой экземпляр становится самым настоящим преступником. Он стал монстром наподобие Франкенштейна, без малейших угрызений совести. Он бросил меня и начал работать с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что он заключает свои собственные контрак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онтракты, надо сказать, крайне безрассудные, каждый из которых чрезвычайно опасе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должен знать, что я выследил его через твою связь в казино Кам Пек, стол номер 5, телефон в отеле Макао и им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тоды связи вполне удовлетворяли его. А почему, собственно, и нет? Он даже использует моего проводни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чжуана, у которого ноги работают быстрее ру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 Анжу внимательно посмотрел на Джейсо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от как ты вышел на это место, Дельта. Да, ты не потерял сноровки за эти годы. Китаец жи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стал богаче на десять тысяч долларов. - Он очень любит деньги, но я платил ему меньше. Пятьсот долларов за доставку записки с телефонным номер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ты был уверен, что твое созданье, этот призрак из мира ужасов, появится этой ночью именно зде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одной стороны, это инстинкт, нажитый еще в "Медузе", а с другой, общее представление о его системе контрактов, о его связях с людьми, которые хотят втравить Гонконг в одну из самых ужасных катастроф, которую по последствиям можно сравнить, пожалуй, только с вой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ое-что слышал об этом раньше, - заметил Джейсон, вспоминая слова Мак-Алистера, сказанные им ранним вечером в Мэне, - и я все еще не верю в это. Когда убийцы убивают друг друга, то на остальных это отражается очень ма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жертвы этих убийств ограничиваются самыми обычными, заурядными личностями, то тогда ты прав. Но последствия будут совершенно другими, если жертвой станет крупная политическая фигура со стороны многочисленной и агрессивной нац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молча уставился на де Анж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итай? - наконец тихо спросил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анцуз кивну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 человек были убиты на набережной Чжан Ши Цщя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об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тверо из убитых были людьми незначительными. Но пятый труп от них сильно отличался. Это был вице-премьер Народной Республи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 вырвалось у Борна, когда он вспомнил картину приближающегося к нему автомобиля с тонированными стеклами, с убийцей внутри и государственным регистрационным номером, автомобиля, принадлежащего правительству Кита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этому, Дельта, я полагаю, что мой наемник должен быть уничтожен, прежде чем реализует очередной контракт, который всех нас утащит в пропас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чень жаль, но мне он нужен живым. Я должен доставить его кое-ку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уже история "твоей" жиз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разумеется, только часть 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 мне об этом, на сколько это возмож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то, что ты должен знать. Мою жену в буквальном смысле выкрали и увезли в Гонконг, а чтобы вернуть ее назад, я должен доставить им это твое чертово произведение. И вот теперь я на один шаг ближе к этой развязке, потому что, как я думаю, ты поможешь мне, а инач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грозы здесь излишни, Дельта, - перебил его бывший рейнджер. - Я знаю, на что ты способен, а главное, что каждый из нас хочет одного и того же. Как говорится, боевые порядки смыкаются перед наступлени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17</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этрин Степлс настойчиво предлагала немного смущенному гостю очередную порцию "Мартини". Свой почти нетронутый бокал она скромно отставила в сторону.</w:t>
      </w:r>
    </w:p>
    <w:p>
      <w:pPr>
        <w:pStyle w:val="Iauiue"/>
        <w:tabs>
          <w:tab w:val="left" w:pos="720" w:leader="none"/>
        </w:tabs>
        <w:ind w:firstLine="720"/>
        <w:jc w:val="both"/>
        <w:rPr/>
      </w:pPr>
      <w:r>
        <w:rPr>
          <w:rFonts w:eastAsia="Times New Roman Cyr" w:cs="Times New Roman Cyr" w:ascii="Times New Roman Cyr" w:hAnsi="Times New Roman Cyr"/>
          <w:lang w:val="en-US"/>
        </w:rPr>
        <w:t>- О, нет, Кэтрин. У меня еще вполне достаточно, - заметил, нервно улыбаясь, ее гость и откинул со лба прядь темных волос. Это был тридцатилетний молодой человек, атташе американского консульства, Джон Нельсон. - Но мне чертовски неприятно, и я чувствую себя круглым дураком из-за этой истории с фотографиями, - добавил он</w:t>
      </w:r>
      <w:r>
        <w:rPr>
          <w:lang w:val="en-US"/>
        </w:rPr>
        <w:t>.</w:t>
      </w:r>
      <w:r>
        <w:rPr>
          <w:rFonts w:eastAsia="Times New Roman Cyr" w:cs="Times New Roman Cyr" w:ascii="Times New Roman Cyr" w:hAnsi="Times New Roman Cyr"/>
          <w:lang w:val="en-US"/>
        </w:rPr>
        <w:t xml:space="preserve"> - Я еще раз извиняюсь, но я не могу забыть, что вы видели эти чертовы фотографии, именно сам факт, а не то, что вы спасли мою карьеру, а возможно, в каком-то смысле, и жизнь. - Но больше их не видел никто, за исключением инспектора Беллентайна. - Но мне достаточно позора, что "вы" видели 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йте об этом, я достаточно повидала на свете, а кроме того, я вполне гожусь вам в матер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еще больше осложняет дело. Когда я вижу вас, я начинаю медленно опускаться в какую-то мерзкую грязь, и меня охватывает жуткий сты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бывший муж, не знаю где он теперь, как-то сказал, что нет и не может быть ничего грязного в сексуальных отношениях. Сначала я думала, что он сказал это, преследуя какие-то цели, но теперь я вижу, что он был прав. Послушайте, Джон, выбросьте все это из головы. Я думаю, что так будет лучше вс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стараюсь. - Появился официант с очередной порцией спиртн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жонни, и я надеюсь, что у тебя все будет хорошо. Ведь в консульстве ты занимаешь вполне достойное мес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это место и остается у меня, то только благодаря вам и Беллентайну. - Нельсон сделал паузу и посмотрел на Степлс поверх кромки бокала. Затем, поставив его на стол, заговорил вновь: - А что случилось, Кэтрин? Почему я вдруг понадобился в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росто мне нужен твой совет и, более того, даже помощ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угодно. Все, что только в моих сил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пеши, Джонни. Это дело еще терпит, и, возможно, я справлюсь с ним сам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Откладывать ничего не надо. Чем я могу помоч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ри Сен-Жак... Вебб, - произнесла Кэтрин, пристально наблюдая за лицом собеседни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льсон моргнул, посмотрел на нее отсутствующим взглядом и, секунду помолчав, ответил: - Ничего. Это имя ничего не говорит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Тогда попробуем другое. Раймонд Хэвилен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вас заверить, что вы далеко не единственная, кто интересуется им. - Атташе вытаращил глаза и вздернул голову. - У нас все только и делают, что сплетничают на эту тему. Он ни разу не был в консульстве, даже не звонил нашему боссу, который очень хотел попасть вместе с ним на фотографию в газет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ть какие-нибудь соображения, зачем он прилетел в Гонконг? Может, были какие-то слухи, наконец сплет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зачем он прилетел сюда, но я знаю, как это ни странно, что он остановился отнюдь не в отел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можно представить, что у него здесь много друзей, которые занимают достаточно высокое положение, чтобы предоставить ему соответствующие услов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порю с этим фактом, предположим, что друзья есть. Но он не останавливался ни у одного из н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в том, что консульство арендует дом в районе Виктория Пик, охрану которого несут морские пехотинцы, второй контингент которых два дня назад прибыл с Гавайев для несения усиленного дежурства. Этот факт не афишируется среди персонала консульст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Хэвиленд находится именно там? - небрежно спросила она, опуская бок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ти на сто процентов. - Но только "поч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жба информации занимает соседний со мной офис. И когда возник вопрос, в каком отеле находится посол Хэвиленд, чтобы сообщить ему о полученных на его имя резолюциях конгресса, то от руководства последовал ответ, что нужно ждать, когда Хэвиленд позвонит с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начит он там, - заключила Степлс, задумчиво оглядывая зал ресторана. - Он укрылся в этом изолированном доме, чтобы заниматься разработкой операц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умаете, что это как-то связано с этой женщиной, Мари Се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н-Жак. Да, мне кажется, что связь может быть пряма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можете хоть что-то рассказать мне об этом дел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ейчас, и не потому, что не хочу, а ради твоей же безопасности. Если я права, и если кто-нибудь узнает, что ты обладаешь малейшей информацией, то, я уверена, тебя тут же отправят в Рейкьявик в одном нижнем бель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сказали, что не знаете о сущности этой связ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ответил она, делая глоток, - я могу и ошибаться. Практически, только ты можешь установить эту взаимосвязь.</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Я чувствую, что это очень тонкое дело. Мне надо подумать. - Нельсон взял в руку стакан, но через мгновенье опустил его на стол. - А если предположить, что я получил анонимный звон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рим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пуганная женщина из Канады ищет хоть какую-нибудь информацию о своем пропавшем муже-американц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она должна позвонить именно тебе? Ведь, насколько я знаю, она имела много рабочих контактов с правительственными службами, и следовало бы ожидать, что она скорее позвонит самому генеральному консулу. - Да, возможно, что это так, а кроме того, на коммутаторе могут проверить, что никакого звонка на самом деле и не бы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еплс нахмурилась, затем подалась вперед и с новой энергией заговорила: - Есть способ распространить ложь немного по-иному. Основой должны быть реальные факты, которые опровергнуть невозмож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бразом?</w:t>
      </w:r>
    </w:p>
    <w:p>
      <w:pPr>
        <w:pStyle w:val="Iauiue"/>
        <w:tabs>
          <w:tab w:val="left" w:pos="720" w:leader="none"/>
        </w:tabs>
        <w:ind w:firstLine="720"/>
        <w:jc w:val="both"/>
        <w:rPr/>
      </w:pPr>
      <w:r>
        <w:rPr>
          <w:rFonts w:eastAsia="Times New Roman Cyr" w:cs="Times New Roman Cyr" w:ascii="Times New Roman Cyr" w:hAnsi="Times New Roman Cyr"/>
          <w:lang w:val="en-US"/>
        </w:rPr>
        <w:t>- Предположим, что вас остановила, скажем на Гарден Роуд, женщина, увидевшая, что вы вышли из здания консульства. То немногое, что она успела рассказать, очень сильно взволновало вас. Она выглядела очень испуганной, и отказалась войти внутрь здания. Эта растерянная женщина искала своего мужа, предполагая, что он может быть где-то в Гонконге. Вы даже можете дать ее</w:t>
      </w:r>
      <w:r>
        <w:rPr>
          <w:lang w:val="en-US"/>
        </w:rPr>
        <w:t xml:space="preserve"> </w:t>
      </w:r>
      <w:r>
        <w:rPr>
          <w:rFonts w:eastAsia="Times New Roman Cyr" w:cs="Times New Roman Cyr" w:ascii="Times New Roman Cyr" w:hAnsi="Times New Roman Cyr"/>
          <w:lang w:val="en-US"/>
        </w:rPr>
        <w:t>описа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начнем с описа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н Вэньчжу сидел перед столом Мак-Алистера с записной книжкой в руке. Майор читал, а помощник Госсекретаря внимательно слушал. Это было сообщение из канадского консульства о странной посетительнице, описание которой отличалось от портрета Мари Сен-Жак Вебб, но с точки зрения сотрудника МИ-6 эти отличия были столь незначительными, что он был склонен считать, что это была их недавняя пленниц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сообщила дежурная, на женщине была шляпа с широкими полями, туфли без каблуков и широкого покроя кофточка. Легко понять, что это был своего рода маскарад, а ее наивный вопрос о кузене, имени которого она почему-то не помнила, явно указывает на то, что она кого-то искала среди персонала консульст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аверняка она нашла чье-то имя, - поддержал майора Мак-Алистер. - Но если она нашла, почему не договорилась о встрече? Ведь нельзя было терять врем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ее очень плохо знаешь, Лин. А я видел эту пару вместе и, должен сказать тебе, что они стоят друг друга. Взять хотя бы ту историю с пятью миллионами долларов, которые с ее помощью просто испарились, и даже официальный Вашингтон ничего не мог сдел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 больше я узнаю о ней, тем больше я ей восхищаю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схищайся сколько тебе будет угодно, только найди 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ся резкий телефонный звонок, и Мак-Алистер поднял труб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его сейчас нет. Кто?.. Да, безусловно, я передам ему. -Прикрыв трубку рукой, Мак-Алистер повернулся к майору. - Это звонит наш генеральный консу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значает, что что-то произошло, - заметил майор, с раздражением поднимаясь с крес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истер Льюис. Я хочу, чтобы вы знали, как мы ценим ваше сотрудничеств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дверь открылась, и в комнату вошел Хэвилен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вонит ваш генеральный консул, господин посол, - вежливо сообщил китаец. - Мне показалось, что он спрашивал о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опять приглашение на какой-нибудь очередной обед или дипломатический ужин! Сейчас нет для этого време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у минуту, мистер Льюис. Посол только что появился. Я думаю, вы захотите сами поговорить с ним. - И Мак-Алистер протянул трубку Хэвиленду, который уже быстро подходил к стол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жонатан, это я. В чем дело? Что там у вас стряслось? - Он стоял очень прямо, уставившись в одну точку, которая располагалась где-то среди цветников, раскинувшихся перед широким окном. В комнате было тихо, пока Хэвиленд слушал. Наконец он произнес: - Благодарю тебя, Джонатан, ты все сделал абсолютно правильно. Никому ничего не говори, а я постараюсь этим заняться. Хэвиленд положил трубку и взглянул попеременно на Мак-Алистера и Ли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прорыв, если это только прорыв, через неизвестность только что произошел. Но совсем в другом месте, где мы его и не ожидали, не в канадском, а в американском консульстве. Атташе по имени Нельсон был остановлен на Гарден Роуд женщиной из Канады, которая якобы пыталась отыскать своего мужа-американца. Нельсон предложил свою помощь и хотел проводить ее в помещение, но она очень твердо отказалась. Она не пошла ни в полицию, ни в офи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как-то объяснила это? - спросил Лин. - Она пришла за помощью, но тут же ее отверг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сказала, что причины глубоко личные. Нельсон отметил, что она сильно нервничала и была переутомлена. Назвалась она Мари Вебб и сказала, что возможно ее муж сам обратился в консульство, разыскивая ее, и если Нельсон что-то узнает об этом, она позже позвонит 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не то, о чем она говорил по телефону в разговоре с мужем, запротестовал Мак-Алистер. - Она вполне определенно указывала на Канаду, точнее на канадское консульств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очему вы так упорствуете? - парировал его Хэвиленд. - Ведь я не критикую вас, я просто хочу во всем как следует разобра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овсем уверен в том, что вам сообщил Льюис. Что-то здесь не так. Среди прочего, майор Лин имеет косвенные доказательства, что она все-таки была в консульстве Канад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у? - Посол взглянул на представителя МИ-6.</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журная подтвердила это. Описание было достаточно близким, особенно, если учесть тот факт, что она прошла хорошую школу у Хамелеона. Предлогом для посещения она выбрала поиски своего кузена, о котором ее просила узнать семья. Но поскольку она почти не встречалась с ним, то его имя выскочило у нее из головы, как только она села в самолет. Дежурная дала ей справочник консульства, и женщина старательно просмотрела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наверняка нашла кого-то, кто был знаком ей, - перебил его помощник Госсекретаря, - и скорее всего уже попыталась установить контакт. - Но это не противоречит вашим догадкам, Мак-Алистер, - заметил посол Хэвиленд с заметным упорством. - Она убедилась, что ее муж не появился на "улице с кленовыми деревьями", и она предприняла следующий шаг, который показался ей вполне уместным. Я имею в виду американское консульств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для того, чтобы ее могли обнаружить те, от кого она скрывалась в толчее улиц Гонконга? - не сдавался помощник Госсекретар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посол, - перебил спорящих майор, медленно отводя глаза от Мак-Алистера. - Насколько я понял из вашего разговора с генеральным консулом и, помня о вашем отношении к общей проблеме секретности этой операции, я полагаю, что мистер Льюис не информирован вами о происходящем. - Совершенно верно, май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в таком случае, он звонит об этом инциденте прямо сюда? В Гонконге очень часто бывают случаи, когда люди просто-напросто теряют друг друга на переполненных улицах, и никто не делает из этого сколько-нибудь значительных трагеди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овало небольшое замешательство, после которого Хэвиленд, пытаясь подавить внутренние сомнения, пояснил:</w:t>
      </w:r>
    </w:p>
    <w:p>
      <w:pPr>
        <w:pStyle w:val="Iauiue"/>
        <w:tabs>
          <w:tab w:val="left" w:pos="720" w:leader="none"/>
        </w:tabs>
        <w:ind w:firstLine="720"/>
        <w:jc w:val="both"/>
        <w:rPr/>
      </w:pPr>
      <w:r>
        <w:rPr>
          <w:rFonts w:eastAsia="Times New Roman Cyr" w:cs="Times New Roman Cyr" w:ascii="Times New Roman Cyr" w:hAnsi="Times New Roman Cyr"/>
          <w:lang w:val="en-US"/>
        </w:rPr>
        <w:t>- Джонатан и я тесно сотрудничали много лет, - начал он, но уже без прежней убежденности. - Он бывает иногда легкомыслен, но при этом далеко не глуп, в противном случае он не был бы на этом месте. Поэтому обстоятельства, при которых атташе из его персонала был остановлен неизвестной женщиной... Льюис знает меня, и поэтому, сделав некоторые выводы</w:t>
      </w:r>
      <w:r>
        <w:rPr>
          <w:lang w:val="en-US"/>
        </w:rPr>
        <w:t>,</w:t>
      </w:r>
      <w:r>
        <w:rPr>
          <w:rFonts w:eastAsia="Times New Roman Cyr" w:cs="Times New Roman Cyr" w:ascii="Times New Roman Cyr" w:hAnsi="Times New Roman Cyr"/>
          <w:lang w:val="en-US"/>
        </w:rPr>
        <w:t xml:space="preserve"> он решил сообщить мне об этом. - Дипломат повернулся к Мак-Алистеру и продолжил прежним непререкаемым тоном: - Перезвоните Льюису, Эдвард, и скажите ему, что вы сами переговорите с Нельсоном. Я хочу, чтобы вы расспросили его самым подробным образом обо всем, что вы считаете важным в данной ситуации. Я буду слушать по параллельному телефо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огласитесь, что здесь что-то не та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глядя на китайца, ответил Хэвиленд. - Майор очень быстро почувствовал это, а я, однако, нет. Я попробую изложить его мысль несколько другими словами. Вопрос даже не в том, почему Льюис позвонил мне, а почему этот атташе пришел к "нему". Ведь то, что женщина, находясь в шоке, отказалась от помощи полиции или официальных властей, факт сам по себе малозначительный. Его можно было объяснить всего лишь причудой взбалмошной посетительницы. Во всяком случае, это дело не относится к компетенции генерального консула. Звоните Льюису, Эдвар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ем закончились ваши переговоры со специальным уполномоченным Канады? Будут они сотрудничать с н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сяком случае, с их стороны было подтверждено, что нам предоставят список всех сотрудников канадского консульства, кто когда-либо сталкивался в своей работе с Мари Сен-Жак. Пока далее этого они идти не собирают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объяснили им, что это делается для ее же благ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создалось впечатление, что наш канадский друг сомневается относительно моих умственных способностей. Звоните Льюису, Эдвард, бог знает, когда мы получим эти бумаги из Оттавы. Не исключено, что их пошлют сюда самой малой скоростью, например, сначала поездом до Ванкувера, а затем самым медленным фрахтом до Гонконга, где он в конце концов будет потерян в мужском туалете. По крайней мере сейчас у нас в руках есть синица в виде американского атташе, поведение которого выглядит как минимум странным. Он очень резво прыгает через заборы, когда в этом нет никакой необходим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сколько раз встречался с Джоном Нельсоном, сэр, - вступил в разговор китаец. - Он показался мне очень способным, а учитывая его знание китайского языка, он весьма популярен среди персонала консульст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не является ли он кое-чем еще, майор? - задумчиво заметил Хэвилен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льсон с облегчением положил трубку. Капли пота стекали с его лба, мешая глазам. Он стряхнул их рукой, удовлетворенный тем, что выдержал этот разговор, не упустив ни одной детали, и почти спокойно противостоял ударам, наносимым Мак-Алистером, хотя внешне они выглядели вполне дипломатично. Разговор закончился тем, что помощник Госсекретаря будет ждать звонка от Нельсона, если эта странная женщина обратится к нему еще ра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он понимал, что целью этого разговора было выяснить, кто может стоять за этим, и Нельсон вновь подумал о Кэтрин Степлс. Несомненно, что с этой минуты ее окружение будет плотно затянуто невидимым занавесом реальной опасности. Нечего было и думать о том, чтобы дозвониться до нее по служебному телефону, так как наверняка все телефоны консульства были уже под контролем. Но он очень хотел задать ей несколько вопросов, некоторые из которых были весьма непростыми. Выходя из кабинета, он вновь представил ее себе как самую сильную и энергичную женщину из всех, кого он когда-либо встречал, но одновременно его не оставляла мысль о каком-то безотчетном страхе, промелькнувшем в ее глазах во время их последней встречи. В это мгновенье перед ним была совершенно другая Кэтрин Степлс, которой он никогда не зн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фактически завернул назад все ваши вопросы, заявил Хэвиленд, входя в комнату в сопровождении тучного майора. - Вы согласны со мной, Л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ностью, и это подтверждает тот факт, что он заранее был готов к н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начит, что его кто-то подготови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т же факт говорит еще и о том, что жена Вебба все-таки встретилась с кем-то, кого она знала, и успела все рассказать. -Мак-Алистер подался вперед, опираясь на стол локтями, а ладонями рук поддерживая голов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онце концов, вы оказались правы, - заговорил посол, глядя вниз, на сидящего Мак-Алистера. - Париж, улица с рядами кленов. Все это повторилось с дьявольской неизбежностью, и теперь не вызывает сомнений. Нельсон наверняка работает на кого-то в канадском консульстве, с кем имеет связь Мари Сен-Жа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те мне один день, - вступил в разговор майор из МИ-6, возможно, что я смогу что-нибудь отыскать. И если все будет удачно, мы узнаем, кто этот челове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слишком много, - возразил Хэвиленд, - я думаю, что вы должны попытаться сделать это сегодня до восьми вечера. Делайте что угодно, майор, но попытайтесь что-нибудь выяснить.</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А что будет после восьми, господин посол? Что последует за эт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атем мы примемся за нашего атташе. Конечно, я предпочел бы использовать его втемную, без всяких ненужных объяснений, но я боюсь, что мы упустим 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пытаюсь, господин посол, сделать все, что смог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мы ошибаемся, - вновь заговорил дипломат, когда китаец закончил свои уточнения, - если этот Нельсон никаких подробностей не знает, то я готов нарушить все правила. Меня не интересует, как именно это будет сделано и кого вы наймете для этой грязной работы, но каждый, кто работает в этом консульстве будет находиться под контролем днем и ночью. Я уверен, что кто-то прячет 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этрин, это говорит Джон, - быстро произнес Нельсон, стараясь как можно плотнее держать трубку платного телефона на Альберт Роу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звонил очень удачно, - ответил Кэтрин. - Сегодня был очень напряженный день, но все-таки можно попытаться выкроить несколько минут для аперитива, и ты расскажешь мне о делах в Канберре. Но сначала ответь мне на один вопрос. Я была права относительно своих предположени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адо увидеть вас, Кэтр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хочешь дать мне даже никакого наме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вас увидеть. Вы свободны сегод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полностью занят ближайший ч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если позже, скажем, в пять? Есть такое местечко, называется "Обезьянье дерев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где это.</w:t>
      </w:r>
    </w:p>
    <w:p>
      <w:pPr>
        <w:pStyle w:val="Iauiue"/>
        <w:tabs>
          <w:tab w:val="left" w:pos="720" w:leader="none"/>
        </w:tabs>
        <w:ind w:firstLine="720"/>
        <w:jc w:val="both"/>
        <w:rPr/>
      </w:pPr>
      <w:r>
        <w:rPr>
          <w:rFonts w:eastAsia="Times New Roman Cyr" w:cs="Times New Roman Cyr" w:ascii="Times New Roman Cyr" w:hAnsi="Times New Roman Cyr"/>
          <w:lang w:val="en-US"/>
        </w:rPr>
        <w:t>Нельсон положил трубку. Больше ничего не оставалось, как идти назад в консульство. Он не мог отсутствовать на работе в течение почти трех часов после разговора с Мак-Алистером. Он слышал, что помощник Госсекретаря проработал в Гонконге около семи лет и уехал отсюда как раз перед прибытием Нельсона. Теперь он вновь появился здесь. Почему? Почему дом на Виктория Пик так тщательно оберегается от посторонних? И главное, почему так была напугана Кэтрин Степлс? Он был обязан ей своей жизнью, но в некоторые вопросы ему</w:t>
      </w:r>
      <w:r>
        <w:rPr>
          <w:lang w:val="en-US"/>
        </w:rPr>
        <w:t xml:space="preserve"> </w:t>
      </w:r>
      <w:r>
        <w:rPr>
          <w:rFonts w:eastAsia="Times New Roman Cyr" w:cs="Times New Roman Cyr" w:ascii="Times New Roman Cyr" w:hAnsi="Times New Roman Cyr"/>
          <w:lang w:val="en-US"/>
        </w:rPr>
        <w:t>хотелось бы внести ясность. И он принял такое реш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ефонный звонок заставил майора Вэньчжу отвлечься от размышлений и поднять труб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объект взял такси на Пик Трэм до Ван Чай. Сейчас он находится в кафе "Обезьянье дерево". Я пока рядом с ним, и могу хорошо видеть его окруж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единенное, но в то же время очень переполненное место, задумчиво произнес майор. - Кто-нибудь присоединился к н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ет, но он заказал столик на дво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стараюсь быть там как можно быстрее, а если вы будете вынуждены уехать, то мы свяжемся по радио. Номер вашей машины 7?</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автомобиль номер 7, сэр... Подождите! Секунду! К его столу подходит женщина. Он привст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вам знакома?</w:t>
      </w:r>
    </w:p>
    <w:p>
      <w:pPr>
        <w:pStyle w:val="Iauiue"/>
        <w:tabs>
          <w:tab w:val="left" w:pos="720" w:leader="none"/>
        </w:tabs>
        <w:ind w:firstLine="720"/>
        <w:jc w:val="both"/>
        <w:rPr/>
      </w:pPr>
      <w:r>
        <w:rPr>
          <w:rFonts w:eastAsia="Times New Roman Cyr" w:cs="Times New Roman Cyr" w:ascii="Times New Roman Cyr" w:hAnsi="Times New Roman Cyr"/>
          <w:lang w:val="en-US"/>
        </w:rPr>
        <w:t>- Здесь все-таки темновато, сэр. Нет, я не знаю кто эта женщина</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пробуйте заплатить официанту, пусть затянет их обслуживание, но так чтобы это не выглядело слишком явно, хотя бы на несколько минут. Я попробую использовать нашу машину скорой помощи с сиреной, чтобы сократить время в пу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этрин, я стольким обязан вам, и мое желание помочь вам очень велико, но мне хотелось бы знать немного больше, чем вы рассказали мне до сих п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се-таки, есть связь между Хэвилендом м Мари Сен-Жа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подтвердить это, потому что мне не пришлось говорить с ним самим. Однако я разговаривал с другим человеком, о котором слышал очень много противоречивых мнений, который прощупывал меня подобно вам, когда вы вернули мне фотографии прошлой ночь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показалось, что я именно так вела себя? Мне это даже не пришло в голов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чу сказать, что вы делали это явно, но это проскальзывало в манере разгово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нни, поверь мне, мы можем столкнуться с чем-то таким, чего никогда не должны были касаться, и наших знаний может не хватить для принятия собственного реше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должен принять решение, Кэтрин. Где этот чертов официан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ереживаю по этому пово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не немного неловко. Я обязан вам всем, и я знаю, что вы не будете использовать эти фотографии против меня, ведь они могут уничтожить все, что я...</w:t>
      </w:r>
    </w:p>
    <w:p>
      <w:pPr>
        <w:pStyle w:val="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Я отдала все, что у меня было, и мы вместе сожгли все негатив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значит тем более, мой долг остается, разве это не ясно? Этот мальчик, сколько ему было? Лет двенадц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мог этого знать, ведь ты был под действием наркотиков. - Вся моя жизнь может рухнуть в одно мгновенье! И тогда не будет никакого будущего, а лишь только путешествие в а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амом деле все уже позади, и не нужно устраивать здесь эту мелодраму. Я просто хотела узнать, каков результат твоего разговора? Почему так трудно установить эту связь между Хэвилендом и Мари Сен-Жак? Я бы тогда знала, что мне дел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если я это сделаю, я должен буду рассказать Хэвиленду то, что я рассказал в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давай перенесем наш разговор на час позж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у меня все же осталось несколько "тех" фотографий. Они находятся в моем служебном сейфе, - солгала Кэтрин Степл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льсон от неожиданности откинулся на спинку стула, ошеломленный и испуганны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Я не могу поверить в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ытайся понять, Джонни. Мы случайно оказались на поле, где играют в жестокие игры, которые проводятся в интересах наших двух стран. Мари Сен-Жак, можно сказать моя подруга, чья жизнь - ничто в глазах людей, устанавливающих правила этих игр. Они используют ее и ее мужа в своих грязных операциях, а потом попытаются избавиться от них! Позволь мне еще кое-что сказать тебе, Джонни. Я ненавижу ваше ЦРУ и ваш Государственный Департамент с его отделом консульского управления. И когда я вижу, что такие операции разворачиваются у меня на глазах, чтобы подвергнуть их новому испытанию, я постараюсь узнать, как они собираются сделать, и поступить соответствующим образ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Наконец появился официант с бокалами, и когда Кэтрин подняла глаза, чтобы сделать соответствующий моменту жест, она увидела человека в телефонной будке, которая располагалась в глубине переполненного коридора. Он явно наблюдал за ними. Она перевела взгля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к чему же мы пришли, Джонни? - продолжила она. - Договорились или 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читайте, что договорились, - почти прошептал Нельсон, поднимая свой бок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м на Виктория П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т человек, с которым ты разговарив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к-Алистер. Помощник Госсекретаря Мак-Алис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ковым зрением она заметила какое-то движение в коридоре. Слегка повернув голову, чтобы расширить угол обзора, Кэтрин увидела громадного человека, направляющегося в сторону телефонной будки. В Гонконге был только один человек такой комплекции: майор Лин Вэньчжу из специального отдела МИ-6! Американцы вербовали самых лучших, но это не обещало ничего хорошего ни для Мари, ни для ее муж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сделал ничего плохого, Джонни, - проговорила Степлс, поднимаясь из-за стола. - Мы продолжим наш разговор, когда я вернусь. Мне надо привести себя в порядок, кажется я немного понервничала во время нашей бесед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миновала удаляющегося китайца, и зашла в дамскую комнату, откуда вышла через несколько секунд с двумя другими женщинами и быстро направилась в противоположную сторону коридора, где был вход на кухню. Не обращая внимания на оторопевших поваров и официантов, она молча отыскала выход на улицу и оказалась на Глостер Роуд. Там она свернула налево и быстро пошла вперед, отыскивая платные телефо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ри, немедленно уходи из квартиры! Моя машина стоит в гараже, ты найдешь его, если пройти один квартал вправо от дома. Там хорошо видна красная надпись: "МИНГ"! Как можно быстрее приходи туда! Я встречу тебя. Поторопи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еплс остановила такси.</w:t>
      </w:r>
    </w:p>
    <w:p>
      <w:pPr>
        <w:pStyle w:val="Iauiue"/>
        <w:tabs>
          <w:tab w:val="left" w:pos="720" w:leader="none"/>
        </w:tabs>
        <w:ind w:firstLine="720"/>
        <w:jc w:val="both"/>
        <w:rPr/>
      </w:pPr>
      <w:r>
        <w:rPr>
          <w:rFonts w:eastAsia="Times New Roman Cyr" w:cs="Times New Roman Cyr" w:ascii="Times New Roman Cyr" w:hAnsi="Times New Roman Cyr"/>
          <w:lang w:val="en-US"/>
        </w:rPr>
        <w:t>- Женщину зовут Степлс, Кэтрин Степлс! - резко говорил в трубку Лин Вэньчжу, стараясь заглушить шум, прорывающийся из помещения кафе. -Поставьте диск с данными по канадскому консульству и отыщите ее адрес! Быстрее! - Ожидание было недолгим, и, получив ответ, майор дал новые указания. - Если один из автомобилей с радиоустановкой находится поблизости</w:t>
      </w:r>
      <w:r>
        <w:rPr>
          <w:lang w:val="en-US"/>
        </w:rPr>
        <w:t>,</w:t>
      </w:r>
      <w:r>
        <w:rPr>
          <w:rFonts w:eastAsia="Times New Roman Cyr" w:cs="Times New Roman Cyr" w:ascii="Times New Roman Cyr" w:hAnsi="Times New Roman Cyr"/>
          <w:lang w:val="en-US"/>
        </w:rPr>
        <w:t xml:space="preserve"> пошлите его в сторону кафе, если нет, то отыщите немедленно любой свободный. - Лин выслушал своего собеседника и после небольшой паузы добавил: - Женщина-американка. Если вы ее опознаете, то приближайтесь и забирайте в машину. Я скоро буду т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мер пять, номер пять, отвечайте! - монотонный голос оператора продолжал вызывать автомоби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ый номер слушает вас, - раздался наконец голос абонента. - Я получил ваши указания и готов двигаться к це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раз повторяю направление: Ботанический сад со стороны Эбьюнот Роуд - это кратчайший путь. - Дальше следовал адрес Кэтрин Степлс. - Цель: женщина-американка, выследить и задерж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йяааа", - почти прошептал запыхавшийся агент из специального отдела МИ-6.</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старалась действовать спокойно, по крайней мере, настолько, насколько ей это удавалось. Ситуация складывалась до ужасного нелепо, но была смертельно опасной. Она только что приняла ванну, и теперь, в халате, который ей оставила Кэтрин, приводила себя в порядок. Звонок телефона был для нее полной неожиданностью, и еще большей неожиданностью было все услышанное по нему.</w:t>
      </w:r>
    </w:p>
    <w:p>
      <w:pPr>
        <w:pStyle w:val="Iauiue"/>
        <w:tabs>
          <w:tab w:val="left" w:pos="720" w:leader="none"/>
        </w:tabs>
        <w:ind w:firstLine="720"/>
        <w:jc w:val="both"/>
        <w:rPr/>
      </w:pPr>
      <w:r>
        <w:rPr>
          <w:rFonts w:eastAsia="Times New Roman Cyr" w:cs="Times New Roman Cyr" w:ascii="Times New Roman Cyr" w:hAnsi="Times New Roman Cyr"/>
          <w:lang w:val="en-US"/>
        </w:rPr>
        <w:t>"Что могло произойти"? Ведь Кэтрин не принадлежала к тем людям, которые любят командовать по каждому пустяку. Она всегда старалась избегать резких выражений, и никакая агрессивность в поведении ей свойственна не была. Для того, чтобы заставить ее вести себя именно так, должно было случиться что-то чрезвычайное. Как ни мало оставалось времени, Мари старалась соблюдать основные требования элементарной маскировки. В ванной она нашла пачку заколок и убрала с их помощью волосы в пучок, пристроив поверх ту дурацкую шляпу, в которой она посещала консульство. На ногах она решила оставить комнатные туфли без каблуков. Кофта и юбка были немного влажными, так как не успели просохнуть после стирки</w:t>
      </w:r>
      <w:r>
        <w:rPr>
          <w:lang w:val="en-US"/>
        </w:rPr>
        <w:t>.</w:t>
      </w:r>
      <w:r>
        <w:rPr>
          <w:rFonts w:eastAsia="Times New Roman Cyr" w:cs="Times New Roman Cyr" w:ascii="Times New Roman Cyr" w:hAnsi="Times New Roman Cyr"/>
          <w:lang w:val="en-US"/>
        </w:rPr>
        <w:t xml:space="preserve"> Но обращать внимание на такие мелочи было бы просто безрассудны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йдя в коридор, а затем в холл, Мари задумалась на секунду, глядя на поблескивающие двери лифта. Соблазн был велик, но внутренний голос настойчиво повторял ей одно и то же: "Избегай лифта, всегда, когда это возможно. Лифт - это потенциальная ловушка". Цюрих, Джейсон Борн. Отыскав глазами дверь пожарного выхода, она быстрыми шагами направилась прямо к ней. Сдерживая дыханье, она открыла дверь и ступила на лестницу. Спустившись вниз, Мари прошла через узкий коридор к выходу, не обращая внимания на входящих и выходящих людей. На улице, подчиняясь первому рефлекторному воздействию, она свернула направо и быстро зашагала по тротуару, постепенно ускоряя и ускоряя шаг, а потом побежала, заметив краем глаза автомобиль, развернувшийся у входа в Ботанический сад. Машина, сделав резкий поворот налево, неслась прямо на нее. Заскрипели тормоза, и из открывшейся двери выскочил человек и побежал ей навстреч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18</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pPr>
      <w:r>
        <w:rPr>
          <w:rFonts w:eastAsia="Times New Roman Cyr" w:cs="Times New Roman Cyr" w:ascii="Times New Roman Cyr" w:hAnsi="Times New Roman Cyr"/>
          <w:lang w:val="en-US"/>
        </w:rPr>
        <w:t>Мышеловка захлопнулась. Мари вскрикнула, скорее инстинктивно, когда агент-китаец приблизился к ней и вежливо, но настойчиво взял за руку. Она узнала его, поскольку он принадлежал к "ним", к той армии государственных чиновников, которые окружали ее всего несколько десятков часов назад. Тогда она "закричала". Это был не крик неожиданно испугавшейся женщины, а сценический дебют актрисы, прошедшей краткий курс мастерства в далеком Париже. Постепенно начинала собираться толпа. Люди останавливались, создавая затор на улице и вызывая этим дальнейшую</w:t>
      </w:r>
      <w:r>
        <w:rPr>
          <w:lang w:val="en-US"/>
        </w:rPr>
        <w:t xml:space="preserve"> </w:t>
      </w:r>
      <w:r>
        <w:rPr>
          <w:rFonts w:eastAsia="Times New Roman Cyr" w:cs="Times New Roman Cyr" w:ascii="Times New Roman Cyr" w:hAnsi="Times New Roman Cyr"/>
          <w:lang w:val="en-US"/>
        </w:rPr>
        <w:t>эскалацию паники. Женщины, стараясь уберечь детей от толпы, отбегали в сторону, поглядывая кругом в поисках полиц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мисс!.. - почти кричал китаец, стараясь, однако, контролировать свои эмоции. - Вам не причинят никакого вреда. Позвольте проводить вас к автомобилю. Это только лишь в целях вашей защи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гите! - продолжала кричать Мари по мере того как толпа продолжала расти. - Этот человек ограбил меня! Он украл все мои деньги вместе с сумочк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у остановись, приятель, - проговорил пожилой англичанин, пробиваясь вперед и поднимая свою трость. - Я послал людей за полицией, но пока они появятся, я, клянусь всеми святыми, разнесу твою башку, если ты не отстанешь от этой женщи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сэр, - настаивал человек из МИ-6, - это дело касается только официальных властей, и я могу показать вам свое удостовер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койно, - раздался громкий голос с явным австралийским акцентом, в тот момент, когда через толпу прорвался высокий человек, вежливо отодвигая в сторону пожилого англичанина. - Вы очень смелый человек, сэр, но с этой шпаной должен разговаривать кто-то помоложе! - Австралиец подобно великану надвигался на китайца. - А ну, убери свои грязные руки от леди, уличная мраз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сэр, отойдите. Это досадное недоразумение, но я уверяю вас, что дело очень серьезно. Леди находится в опасности, и ее должны допросить официальные вла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а тебе нет никакого мундира! Откуда я знаю, что ты представляешь эту самую официальную влас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мне показать вам мои документы.</w:t>
      </w:r>
    </w:p>
    <w:p>
      <w:pPr>
        <w:pStyle w:val="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То же самое он говорил мне, когда напал на меня на Гарден Роуд! истерически закричала Мари. - Он отобрал у меня сумочку, теперь ему нужны мои драгоценности! Он лжет! Он долго преследовал меня! - Мари понимала, что сами слова, которые она выкрикивала, не имели никакого значения. Она рассчитывала только на общее возмущение толпы, на тот накал страстей, пользоваться которым учил ее Джейсон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австралиец схватил китайца за плечо, поворачивая его влево. Но китаец сделал резкое вращательное движение, и его правая нога, описав полукруг, врезалась в живот австралийца. Человек согнулся и опустился на коле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дь я просил вас не вмешиваться,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просил об этом "меня", косоглазый сукин сы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стралиец поднялся, устремив свое тело в сторону китайца, заставляя того отступить под натиском кулаков. Толпа зашумела, возникло новое замешательство, и тут рука Мари оказалась свободной! Тем временем свалка на улице разрасталась, а вдали уже слышались сирены полицейских маш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новое вторжение разорвало установившийся шум общей свалки. Три автомобиля, среди которых была и машина скорой помощи, непрерывно сигналя, резко остановились, громко визжа шинами и тормозами, и заблокировали проезжую часть улиц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прорвалась через толпу, выбралась на противоположный тротуар и бросилась в сторону виднеющейся надписи "МИНГ" менее чем в половине квартала от нее. Туфли свалились с ее ног, и теперь она бежала босиком, не обращая внимания на боль. Неожиданно, голос, усиленный радиоустановкой, перекрыл шум улиц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ис Вебб! Миссис Вебб, я прошу вас, остановитесь! Вам все объяснят, но только остановитесь, ради бога!</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Мари сделала неожиданный поворот и, пригибаясь как можно ниже, побежала назад, стараясь держаться вдоль обочины дороги. Толпа скрывала ее, и она направилась туда, где ее только что пытались захватить. Осторожно выглянув через плечи и головы сбившихся в тесные группы людей, она смогла увидеть, что майор-китаец теперь бежал в противоположном направлении! По-прежнему пригибаясь к земле, она быстро пробежала по широкой улице ко входу в Ботанический сад и остановилась под деревом, недалеко от входа, стараясь не терять из вида надпись "МИНГ". Мари видела, что китаец пробежал мимо гаража вперед на несколько кварталов, постоянно оглядываясь по сторон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раздался автомобильный сигнал, четыре коротких гудка. Повернувшись в направлении звуков, Мари увидела, что из окна автомобиля ей машет рукой Кэтрин Степл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ее сюда! - закричала она, приоткрывая двер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идел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ее! - продолжала кричать Кэтр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быстро забралась на переднее сиденье рядом с ней, и машина, резко развернувшись, помчалась в переулок, где был виден красный указатель разрешения поворота направо: "Центр. Деловой рай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этрин! - продолжала кричать Мари. - Он видел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хуже то, что он видел маши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ухдверный зеленый "Мицубиси"! - прокричал в микрофон Лин Вэньчжу, стараясь сохранять положение карманной рации в нужной позиции. - Номерной знак АОR-5350. Трех первых букв будет достаточно, чтобы провести оповещение всех полицейских постов! Пассажир и водитель должны быть задержаны без всяких объяснений! Это дело находится в компетенции правительственных служб. Выполняйте! Немедлен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еплс свернула на Айс Хаус стрит, где она знала небольшой гараж с платной стоянкой недалеко от отеля "Мандарин". - Нам нужно взять другой автомобиль, - объяснила Кэтрин. - У меня есть знакомые в этом отеле, добавила она, протягивая несколько гонконговских долларов дежурному. Предоставив машину в полное распоряжение дежурного по гаражу, она вышла на тротуар. - Идем, - обратилась она к Мари, - и старайся держаться все время в тени, поближе к зданию. Как ты себя чувствуеш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об этом не вспомин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 женщины подошли к боковому входу в отель и, поднявшись по ступеням, оказались в затененной части большого хол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ава есть дамская комната, подожди меня там, это как раз сзади магази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указатель. А ты не знаешь, нет ли здесь апте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е следует лишний раз проходить через холл, я уверена, что твое описание разослано во все мыслимые мес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но не могла бы ты сама посмотреть... Видишь, что у меня с ногами?! Мне нужен хотя бы вазелин и какие-нибудь тапоч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смотрю, но время нам очень дорого... Иди туда, - она махнула рукой, - не надо мозолить людям глаз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н Вэньчжу посмотрел на часы. Было 6:34, и до восьми оставалось совсем немного времени. Майор вызывал своего помощни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олжны проверить каждый гараж, все агентства по аренде здесь и на Коулуне, которые известны полиц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но у этой женщины, Степлс, могут быть друзья, у которых она может одолжить машину, и в этом случае все наши поиски бесполез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олжны работать только над тем, что нам удается проконтролировать. И, кроме того, из того, что я знаю о сотруднице канадского консульства Степлс, следует, что она всегда работает в одиночку и не будет подключать к своим проблемам посторонн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этрин Степлс подошла к столу дежурного отеля "Мандарин", немного раздосадованная тем, что она не знает двух молодых клерков, сидевших за столом. Ей был нужен кто-то, кого она знала, чтобы как можно быстрее уладить свои дела. Это был единственный способ добиться чего-нибудь в Гонконге. Для этого лучше всего подошел бы Ли Тенг, главный консьерж отеля. А именно он был занят тем, что успокаивал богатую даму, багаж которой вместо Гонконга был отправлен в Бангк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достаточно, на ее взгляд, времени, прежде чем она услышала высокий голос, заставивший ее вздрогну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этрин! Пожалуйста, не волнуйтесь, мисс Кэтр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вернулась очень медленно и очень напряжен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Ли Тенг, который все-таки сбежал от многочисленных и беспокойных гост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идела, что вы были заняты с гостями, и решила подождать. У меня есть кое-какие трудн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увидел вас совсем недавно. Сейчас такая суета с гостя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о ваших затруднениях с этой дам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знаю о ваших проблемах, Кэтр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овсем понимаю, Тенг? Прошу прощенья, но до меня не сразу дошел смысл того, что вы сказали... Тенг посмотрел на прилавок для дежурных и, видимо, чем-то остался недоволе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те отсюда, - произнес он тихо, осторожно беря Кэтрин за руку и уводя ее в сторону от прилавка. Здесь он чувствовал себя менее напряженно и, достав из кармана небольшой лист перфорированной бумаги, он протянул его насторожившейся женщине. Это было сообщение, отпечатанное на компьютер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тыре копии были переданы персоналу управляющим. Я умудрился получить три, но четвертая все-таки попала под прилавок к дежурным клерк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срочно. Женщина из Канады по имени Кэтрин Степлс может попытаться арендовать автомобиль для личных целей. Ей пятьдесят семь лет, седые подкрашенные волосы, рост средний, стройная фигура. Все сообщения и контакты через Четвертое Центральное Управление полиц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Тенг, один из клерков предложил мне автомобиль с шофером. - "Он" смог получить аренду в такой час? Подождите меня здесь и не выходите на св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нг прошел к прилавку и сказал сидевшему там клерку: - Наш заказчик передумал. Она нашла знакомых, у которых есть машина, и они отвезут 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тогда я скажу нашему шоферу, чтобы он не беспокоил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нг вернулся к Степлс. - Если у вас нет денег, я могу помочь, но только не пользуйтесь кредитной карточк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яла протянутые ей банкноты. - Я, наверное, должна что-то объясн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нет необходимости, Кэтрин. Что бы ни утверждало Четвертое Управление полиции, я знаю, что вы очень порядочный и честный человек, и я знаю, что мои деньги не пропаду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не пока не удается убежать, - с трагической улыбкой произнесла она, но шутливое настроение ей явно не удавало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шком вам идти не придется. Один из наших шоферов кое-что должен мне, и сейчас он как раз находится в гараже. Он отвезет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пустили женщину, - резко заявил посол Хэвиленд, глядя на майора и Мак-Алистера. - Поэтому единственная возможность задержать ее - завтра на Американо-Канадской конференции, которая состоится в четыре часа. Она должна вернуться! Поэтому все ваши посты должны оставаться на местах. Приведите ее ко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ы нарушаем все дипломатические нормы. Она может заявить протес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рушайте любые нормы, но только доставьте ее сюда! У нас нет ни минуты на промедл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опровождении двух агентов разъяренная Кэтрин Степлс была доставлена на Виктория Пик. Было 11:35, когда она встретилась лицом к лицу с послом Хэвилендом и помощником Госсекретаря Мак-Алистером. Солнце уже поднялось над заливом, и сад за широким окном напоминал уголок ра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аходите очень далеко, Хэвиленд, - заявила Степлс с ледяными ноткам в голос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ен заявить вам, миссис Степлс, что это вы, а не я, скомпрометировали должностное лицо нашей дипломатической службы. Прошлой ночью этот молодой человек явился сюда и рассказал нам всю эту малоприглядную историю. Небольшой грязный сюжет, 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ов дурак! И поскольку вы произнесли это слово "грязный", то никакие его поступки не могут оправдать всю мерзость ваших действий. - Не останавливаясь на этой фразе, она повернулась в сторону помощника Госсекретаря. - А это, как я понимаю, штатный лжец по имени Мак-Алистер.</w:t>
      </w:r>
    </w:p>
    <w:p>
      <w:pPr>
        <w:pStyle w:val="Iauiue"/>
        <w:tabs>
          <w:tab w:val="left" w:pos="720" w:leader="none"/>
        </w:tabs>
        <w:ind w:firstLine="720"/>
        <w:jc w:val="both"/>
        <w:rPr/>
      </w:pPr>
      <w:r>
        <w:rPr>
          <w:rFonts w:eastAsia="Times New Roman Cyr" w:cs="Times New Roman Cyr" w:ascii="Times New Roman Cyr" w:hAnsi="Times New Roman Cyr"/>
          <w:lang w:val="en-US"/>
        </w:rPr>
        <w:t>- Вы очень проницательны, - ответил тот</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дал вам право подменять собой Всевышнего? Любому из вас? Разве вы не понимаете, что вы сделали с этими людьми? Что вы хотите добиться от н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ы знаем это, - ответил посол. - Вернее, я зна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и она знает тоже, что все рассказы Мак-Алистера о жене местного тайпина, якобы убитой в Макао, не больше, чем выдумка. У меня есть свои источники информации, которые подтверждают, что этих фактов никогда не было! Зато есть факт манипулирования гражданами Канады со стороны ваших грязных спецслужб, за что вы, я думаю, должны будете ответить. Хочет мое правительство или нет, но я обращусь во все газеты, и я добьюсь, чтобы все это было предано гласности. Вы ничем не отличаетесь от этих варваров из КГБ. Я устала от вашей мерзости, и весь мир устал не меньше мо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дорогая дама! - не выдержав, почти закричал дипломат. Было видно, что он теряет остатки контроля над собой. - Делайте, что хотите, но сначала выслушайте меня! И если после этого вы захотите продолжать войну, то можете это делать! Как говорится, мои дни уже катятся вниз, но я не хочу, чтобы это произошло с миллионами других! Я хочу сделать все, что в моих силах, для того чтобы уберечь человечество от нового безумия. Но вы можете не согласиться с этим, ну что ж, тогда делайте свою игру! Но только, ради Бога, возьмите на себя ответственность за последств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19</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авив стул немного удобнее, Борн который уже раз разбирал и собирал пистолет, полученный от китайца при переходе границы. Он отвел в сторону спусковой механизм и разглядывал канал ствола в свете стоявшей недалеко от него лампы. После этого он еще и еще чистил и смазывал все детали, пока они не приняли идеальный вид.</w:t>
      </w:r>
    </w:p>
    <w:p>
      <w:pPr>
        <w:pStyle w:val="Iauiue"/>
        <w:tabs>
          <w:tab w:val="left" w:pos="720" w:leader="none"/>
        </w:tabs>
        <w:ind w:firstLine="720"/>
        <w:jc w:val="both"/>
        <w:rPr/>
      </w:pPr>
      <w:r>
        <w:rPr>
          <w:rFonts w:eastAsia="Times New Roman Cyr" w:cs="Times New Roman Cyr" w:ascii="Times New Roman Cyr" w:hAnsi="Times New Roman Cyr"/>
          <w:lang w:val="en-US"/>
        </w:rPr>
        <w:t>Этот процесс помогал ему скоротать время. Он уже осмотрел арсенал вооружений, который находился в квартире де Анжу, и, поскольку все оружие было хорошо упаковано, он решил остановиться на пистолете. Они договорились, что до наступления темноты Джейсон не будет покидать квартиру, где ему гарантирована относительная безопасность. Де Анжу арендовал ее всего лишь две недели</w:t>
      </w:r>
      <w:r>
        <w:rPr>
          <w:lang w:val="en-US"/>
        </w:rPr>
        <w:t xml:space="preserve"> </w:t>
      </w:r>
      <w:r>
        <w:rPr>
          <w:rFonts w:eastAsia="Times New Roman Cyr" w:cs="Times New Roman Cyr" w:ascii="Times New Roman Cyr" w:hAnsi="Times New Roman Cyr"/>
          <w:lang w:val="en-US"/>
        </w:rPr>
        <w:t>назад через адвоката-посредника, с которым никогда лично не встречался и, естественно, использовал при этом фальшивые докумен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чив в очередной раз сборку оружия, Борн легким движением загнал на место снаряженную обойму и, встав со стула, подошел к окну. Перед ним раскинулось широкое пространство залива, за которым начиналась территория Народной Республики, не переставшая быть предметом зависти для тем немногих, кто знал, как управлять механизмами человеческой агрессивности. Ничего не изменилось на Земле со времен сотворения мира, и существующие границы всегда оставались лишь иллюзией, с помощью которой на некоторое время удавалось сохранить контроль над населением, чтобы потом разрушить их тем или иным способом.</w:t>
      </w:r>
    </w:p>
    <w:p>
      <w:pPr>
        <w:pStyle w:val="Iauiue"/>
        <w:tabs>
          <w:tab w:val="left" w:pos="720" w:leader="none"/>
        </w:tabs>
        <w:ind w:firstLine="720"/>
        <w:jc w:val="both"/>
        <w:rPr/>
      </w:pPr>
      <w:r>
        <w:rPr>
          <w:rFonts w:eastAsia="Times New Roman Cyr" w:cs="Times New Roman Cyr" w:ascii="Times New Roman Cyr" w:hAnsi="Times New Roman Cyr"/>
          <w:lang w:val="en-US"/>
        </w:rPr>
        <w:t>Посмотрев на часы, Джейсон отметил про себя, что время идет очень медленно. Было только пять часов, и послеполуденное солнце медленно катилось к закату. Он ждал возвращения де Анжу, который отправился в отель "Полуостров" чтобы забрать кое-какие вещи из номера Борна. Присутствие де Анжу вызвало поток былых воспоминаний, связанных с "Медузой" и Парижем, из которых он еще раз сделал вывод о достаточно высоком профессионализме Француза и его прагматизме. Поэтому задержка с его возвращением не вызывала у Джейсона обычного нервного раздражения, а наоборот, он считал, что без какой-то важной причины Француз не задержался бы так надолго. Если случилось самое худшее и он погиб в каком-то нелепом инциденте, то это был бы тяжелый удар для Борна, который хотел использовать таланты бывшего рейнджера в деле,</w:t>
      </w:r>
      <w:r>
        <w:rPr>
          <w:lang w:val="en-US"/>
        </w:rPr>
        <w:t xml:space="preserve"> </w:t>
      </w:r>
      <w:r>
        <w:rPr>
          <w:rFonts w:eastAsia="Times New Roman Cyr" w:cs="Times New Roman Cyr" w:ascii="Times New Roman Cyr" w:hAnsi="Times New Roman Cyr"/>
          <w:lang w:val="en-US"/>
        </w:rPr>
        <w:t>которое для самого Борна было почти невыполнимым, так как исход его был связан с жизнью и смертью Мар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епенно его мысли вновь вернулись к эпизодам встречи в Закрытом Городе, где ему было недвусмысленно заявлено, что Мари погибнет, если с его стороны будут попытки проникнуть в тайну отеля "Лисбоа" в Мака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не менее, несмотря на всю внешнюю убедительность этой сцены, включая удар рукой по спинке стула, во всем облике китайца было что-то опереточное, оторванное от жизни, что сразу почувствовал Дэвид Вебб, на мгновенье проявившийся в той грязной, обшарпанной комнате. Кто был этот тайпин? Ответ мог бы быть в отеле "Лисбоа", и таланты де Анжу должны были помочь ему разобраться с этим запутанным делом. Он рассказал ему очень немногое из этих событий и теперь был готов рассказать больше, включая эпизод двойного убийства в отеле, оружие, использованное тайпином. Возможно, что де Анжу будет задавать вопросы, которых он раньше не задавал, и если на них будет даны ответы, то дело продвинется еще на один шаг. В этот момент за дверью послышались шаги, и Борн, управляемый многолетним инстинктом, занял позицию вдоль стены, направив оружие на входную дверь, которая в этот момент медленно открыла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резко двинул ее в сторону вошедшего, одновременно приставляя оружие к его голове, но тут же опустил пистолет, узнав Француза, который пытался протиснуть в комнату застрявший в дверном проеме чемода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можно остаться и без головы, Эхо, - пытаясь унять возбуждение, произнес Борн, употребив старое прозвище Француза, бытовавшее еще во времена их походов в джунглях Там-Квуана. - Ты мог бы заранее позвонить по телефо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как в былые времена, когда выводил нас через засады, так и не прилег? Я не звонил, потому что не хотел беспокоить тебя. Я рассчитывал, что ты должен немного отдохнуть. Поставив чемодан на пол рядом со стулом, Француз добавил: - У нас нет време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большого пакета он достал две армейские униформы, две кобуры для пистолетов и две форменные фуражки. - Это форма полицейских Гонконга, заметил Джейсон, наблюдая за н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е Коулуна, - ответил Француз. - У меня в кармане лежат соответствующие документы. Мы должны использовать этот шанс, Дельта! Поэтому я так задержался. Аэропорт Кай Так - очень многолюдное место! Конечно, гарантировать ничего нельзя, но все меры должны быть приняты. Я готов поставить свою жизнь против этого зарвавшегося манья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ни, пожалуйста, с начала, - остановил его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олько мы переоденемся, - согласился Француз, снимая рубашку. -Поторопись! Нас ждет моторная лодка, и через сорок пять минут мы должны быть на Коулуне! Держи! Это твое! Меня просто тошнит, когда я вспоминаю, сколько денег я потратил на все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ты так уверен, что он может быть именно в аэропорт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йство уже спланировано. На этот раз - это Верховный Губернатор. - Что?</w:t>
      </w:r>
    </w:p>
    <w:p>
      <w:pPr>
        <w:pStyle w:val="Iauiue"/>
        <w:tabs>
          <w:tab w:val="left" w:pos="720" w:leader="none"/>
        </w:tabs>
        <w:ind w:firstLine="720"/>
        <w:jc w:val="both"/>
        <w:rPr/>
      </w:pPr>
      <w:r>
        <w:rPr>
          <w:rFonts w:eastAsia="Times New Roman Cyr" w:cs="Times New Roman Cyr" w:ascii="Times New Roman Cyr" w:hAnsi="Times New Roman Cyr"/>
          <w:lang w:val="en-US"/>
        </w:rPr>
        <w:t>- Я вышел из отеля "Полуостров" с твоим чемоданом и направился к парому Стар Ферри, полагая, что на нем можно добраться быстрее, чем на такси через туннель. На Солсбери Роуд я заметил семь патрульных машин, которые на огромной скорости, обгоняя друг друга промчались в неизвестном направлении. У меня есть кое-какие связи, и через человека, близкого к властям, которого я застал у телефона, я получил совет подождать еще немного, и тогда смогу увидеть еще десяток патрульных машин и примерно столько же фургонов, которые направятся в аэропорт Кай Так. Те, которых я уже видел, были передовые отряды по обеспечению безопасности. Они явно получили информацию от своих скрытых источников о возможном покушении. Дело в том, что губернатор возвращается из Пекина сегодня ночью вместе с чиновниками из Форин Офис, одновременно с китайской торговой делегацией. Там будут журналисты, телевидение, представители официальных кругов. Обе стороны заинтересованы, чтобы не было никаких эксцессов. А на</w:t>
      </w:r>
      <w:r>
        <w:rPr>
          <w:lang w:val="en-US"/>
        </w:rPr>
        <w:t xml:space="preserve"> </w:t>
      </w:r>
      <w:r>
        <w:rPr>
          <w:rFonts w:eastAsia="Times New Roman Cyr" w:cs="Times New Roman Cyr" w:ascii="Times New Roman Cyr" w:hAnsi="Times New Roman Cyr"/>
          <w:lang w:val="en-US"/>
        </w:rPr>
        <w:t>завтра назначена важная встреча представителей деловых кругов. - Да, сценарий разворачивается, - заметил Борн, на мгновенье приостанавливая свои занятия по переодеванию. - Ведь убить можно не только Верховного Губернатора, но и кого-то из секретариата по иностранным делам, или чиновника из Центрального Комитета. Сколько еще последует жертв, прежде чем развернется заключительная сцена этой драмы? Этому должен быть положен конец.</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соображения до сих пор были достаточно простыми, - задумчиво проговорил де Анжу. - Я вижу, что коррупция охватила обе стороны, которые вполне могут шантажировать друг друга с помощью террора. Но ты говоришь несколько о другом, о некотором продуманном плане развала Гонконга, в результате чего он окажется под властью северных провинци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в сценарий, - коротко заключил Джейсон Борн. - Усложненный в реализации, но эффективный по результат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одходы к аэропорту были заняты полицией, которая располагалась даже на крышах близлежащих зданий. Мощные прожектора освещали площадку, предназначенную для официальных церемоний, рядом с которой, отгороженные барьерами, находились и журналисты и телевидение, ожидая прибытия самолета уже с девяти вечера. Для их прохода в зону встречи использовалась специальная арка, в которой было смонтировано оборудование для обнаружения скрытого оружия. Аппаратура телевизионщиков, а также оборудование, размещенное на автомобилях, многократно проверялись. Начался дождь, и полицейские одели желтые плащи, в которых они выглядели словно заранее обозначенные мишени или по крайней мере являли соответственные сигналы опасности для тех, кто должен был избегать встречи с ни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у тебя есть возможность проникнуть туда, - торопливо произнес де Анжу, неожиданно появляясь справа от Джейсона и протягивая ему небольшой листок бумаги. - Это подписано префектом полиции аэропорта Кай Та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наговорил 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го-навсего, что ты еврей, прошедший подготовку в Моссад по борьбе с терроризмом, и находишься у нас по программе обме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но я же не говорю на иври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здесь говорит? Пожимай плечами и разговаривай на французском. Он у тебя звучит вполне удовлетворительно. На нем здесь многие говорят, правда, очень плох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сто невозможный человек, я надеюсь, ты знаешь об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только то, что в нашу бытность в "Медузе" Дельта заявлял командованию в Сайгоне, что он никуда не пойдет, если с ним не будет старины Эх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я в тот момент просто выжил из ума. А теперь пожелай мне удачи. Спасибо тебе, Эх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это будет уже излишне, - заметил, улыбаясь, Француз. - Ты -Дельта, и всегда будь 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яв плащ и фуражку, Борн прошел к ограждению и предъявил свой пропуск охране. Самолет из Пекина начал заходить на посадку, делая очередной круг в потоках дождя. До приземления оставалось несколько минут, и за это время решение должно быть принято. Ему предстояло с максимальной точностью определить, где прячется тот, кто должен нанести решающий удар. Дождь стекал по его униформе, но он не обращал на это никакого внимания, только изредка смахивал водяную пелену с лица. Он упорно продолжал разглядывать толпу, стоявшую в зоне, отведенной для приема гост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Где? Как?”</w:t>
      </w:r>
    </w:p>
    <w:p>
      <w:pPr>
        <w:pStyle w:val="Iauiue"/>
        <w:tabs>
          <w:tab w:val="left" w:pos="720" w:leader="none"/>
        </w:tabs>
        <w:ind w:firstLine="720"/>
        <w:jc w:val="both"/>
        <w:rPr/>
      </w:pPr>
      <w:r>
        <w:rPr>
          <w:rFonts w:eastAsia="Times New Roman Cyr" w:cs="Times New Roman Cyr" w:ascii="Times New Roman Cyr" w:hAnsi="Times New Roman Cyr"/>
          <w:lang w:val="en-US"/>
        </w:rPr>
        <w:t>Эти вопросы подобно карусели вращались в его голове. Скорее всего, что, учитывая погоду и общую тревожную ситуацию, на встречу и короткие заявления уйдет не более десяти минут. Кто из собравшихся находится ближе всего к месту встречи, кто может наиболее естественно перемещаться в этой зоне? Журналисты? Фоторепортеры? "Металл" фотокамеры проверяли при входе через специальную арку, но не</w:t>
      </w:r>
      <w:r>
        <w:rPr>
          <w:lang w:val="en-US"/>
        </w:rPr>
        <w:t xml:space="preserve"> </w:t>
      </w:r>
      <w:r>
        <w:rPr>
          <w:rFonts w:eastAsia="Times New Roman Cyr" w:cs="Times New Roman Cyr" w:ascii="Times New Roman Cyr" w:hAnsi="Times New Roman Cyr"/>
          <w:lang w:val="en-US"/>
        </w:rPr>
        <w:t>все "камеры" могли дать нужную картинку при обследовании. Вполне работоспособный, но не просматриваемый механизм мог быть сделан для производства выстрела, а возможно, что он мог быть совмещен с телескопическим объективом, или микрофоном. Такую камеру можно пронести под плащом, а потом сделать подмену, бросив нормальную буквально под ног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ка все было безрезультатно. Он второй раз проходил мимо фоторепортеров, но не заметил ни одного лица, хотя бы отдаленно напоминающего наемника. Он интуитивно чувствовал, что какая-то нить ускользнула от него, что-то было потеряно... Придется еще раз все продумать с самого начала. Если цель - Верховных Губернатор, то речь идет о единичном убийстве в чрезвычайно сложных условиях. В этом случае превосходство убийцы будет очевидным в случае удачного исхода, и де Анжу будет прав, утверждая, что это укрепит легенду, присвоенную им. Но прямой способ убийства при такой охране и скоплении посторонних, учитывая погодные условия, осуществить без риска очень трудно. Здесь не приходится говорить об использовании традиционного пистолета или винтовки. В любом случае последует мгновенная реакция, которая может оказаться фатальной. Между акцией и ее воздействием должна быть "задержка". Только такой вариант обеспечивает исполнителю надежный путь к отступлению, так как "реакция" будет позже! Значит мишенью может быть не только Верховный Губернатор! Масштабный террористический акт, который включает несколько беспорядочных убийств, вот какова истинная цель этого маньяка, который хочет ввергнуть Гонконг в хаос и небыт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ходя очередной раз сквозь стоявших в ожидании людей, он старался припомнить все средства нападения, которые хоть когда-то были известны ему. Из всех средств, единственное, что приходило ему в голову, была граната, но он отверг этот вид оружия. Большее предпочтение он отдал взрывному устройству с часовым механизмом или, в крайнем случае, пластиковой взрывчатке. Проходя мимо людей, он обращал особое внимание на размер предметов, которые были у них. Для достаточно мощного взрыва, рассчитанного на поражение нескольких человек, объем пластиковой взрывчатки должен быть с обычный кейс. Меньшее количество применять было бесполез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Гд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вопросы по-прежнему оставались без ответа.</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Огромный "Боинг 747" подобно фантастической серебристой птице приближался к земле, а еще через минуту уже выруливал на предназначенную для него позицию, где был приготовлен трап. Руководители английской и китайской делегаций показались в дверях и начали спускаться по металлической лестнице. Один был одет в безупречный костюм, принятый в Уайтхолле, второй в светло-коричневого цвета военную форму Народной Армии без знаков различия. За ними последовали две шеренги советников, секретарей и других членов делегаций. Прибывшие направились к микрофонам. Пока продолжались заявления для прессы и приветственные речи, Борн продолжал разглядывать фотокорреспондентов с их аппаратурой и команду телевизионных репортеров с бригадой обслуживающих техников, но не обнаружил ничего, что могло бы привлечь его внима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его внимание привлекла цепочка быстро приближающихся огней, которые двигались вдоль бетонной полосы по направлению к стоявшему самолету. Это были автомобили, сопровождаемые эскортом мотоциклистов. Церемония была окончена. Журналисты, фоторепортеры и телевизионщики были отсечены от официальных лиц полицейским эскор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мент испытания настал. Если что-то должно произойти, то теперь для этого самое врем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ва от себя Борн увидел офицера полиции, глаза которого быстро и тщательно, как и глаза Борна, исследовали окружающую обстановку. Джейсон повернулся к нему и заговорил по-китайски, протягивая прикрытый рукой от дождя пропуск. - Я представляю Моссад! - почти прокричал он, стараясь заглушить шум дожд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знаю о вас! - прокричал в ответ офицер. - Мы очень благодарны за то, что вы зде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случайно нет карманного фонар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и вы можете взять его, если он вам нуже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ое спасиб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ропустите меня, пожалуйста, вперед, мне некогда тратить время на предъявление документов каждому следующему посту, - добавил он, забирая фонарь. Офицер сделал жест рукой охране, которая было подняла оружие, и сказал: - Это один из нас, пропустите его! Он эксперт в таких делах! -Еврей из Мосса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находился теперь между цепочкой лимузинов и связанными между собой металлическими ограждениями. Освещая фонарем покрытую асфальтом площадку, он на китайском и английском языках объяснял стоящим у барьера людям, что они должны отодвинуться от линии заграждения, чтобы он мог попытаться найти утерянный в толпе предмет. Один за другим журналисты и другие приглашенные на церемонию гости постепенно отодвигались назад. Так он приблизился к головному автомобилю, на котором были укреплены английский и китайский опознавательные флажки, положение которых было вполне определенным: справа были хозяева, слева - гости. Все внимание Джейсона было сосредоточено на земле. Высокопоставленные гости были уже готовы заполнить вытянувшуюся цепочку лимузинов. Наконец что-то произошло, но Борн еще не был уверен в этом, настолько все было призрачным и почти ирреальным! Его плечо неожиданно столкнулось с плечом другого человека, и эффект этого столкновения был подобен электрическому разряду. Человек, которого он задел плечом, наклонился вперед, а затем неожиданно качнулся назад, почти с дикой яростью, так что Джейсон чуть было не потерял равновесие. Он повернулся и посмотрел на полицейского из эскорта мотоциклистов, затем поднял фонарь, чтобы лучше видеть через темный овал пластикового защитного шлем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е волнение охватило его, а глаза отказывались видеть невероятное. Он смотрел на самого себя, каким он был несколько лет назад. Это был "командос"! Наемн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которые смотрели из-под шлема на Борна, тоже отражали панику, но они были более подвижны, чем у Вебба. Неожиданный удар в горло на мгновенье парализовал Джейсона. Он упал, обхватив шею руками, в то время как наемник соскочил с мотоцикла и, пробежав мимо Джейсона, нырнул под натянутый канат ограждения. Убийца исче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неожиданность удара, Борн не потерял сознания. Когда он понял, что сбежавшего человека ему уже не догнать, его мысли вернулись к окружающ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ийство! Убийство еще не состоялось! Значит еще оставался шанс что-то сделать! Рядом с ним стоял лимузин с опознавательными флажками! Это и была та мишень, которую выбрал убийца! Где-то внутри автомобиля или под ним был установлен часовой механизм, который в одно мгновенье приведет в действие заряд, разносящий все кругом в клочь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оглянулся, отыскивая глазами кого-нибудь из официальных лиц. В двадцати ярдах от ограждения стоял офицер, скорее всего из полиции Коулуна, сбоку у которого висела рация. Это был шанс! Лимузины уже готовились к выез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резко дернул канат заграждения, поднял его вверх и сбросив металлическую стойку, побежал прямо к офицеру-китайцу. - "Ксан шу!" - на ходу кричал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м-ма?" - воскликнул тот, инстинктивно отстегивая кобур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новите! Остановите лимузины! Первый из н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отите? Кто в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едва не сбил его с ног. - Моссад! - все, что он сумел прокрич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от самый человек, из Израиля? Я слыш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те меня! Берите эту рацию и передайте им приказ остановиться! Пусть все выйдут из передней машины! Она уже подготовлена к взрыву! Скор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возь плотную сетку дождя офицер посмотрел в глаза Борна, затем кивнул и взял в руки рацию. - Срочно! Всем постам и центральной службе связи! Освободите для меня канал и соедините с Ред Стар 1. Немедлен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 всеми машинами! - перебил его Борн. - Прикажите им отъехать как можно дальш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менить коммутацию каналов! Все машины на меня! - прокричал в микрофон офицер, а затем ясно и отчетливо произнес слова команды: - Здесь пост номер 5. Со мной человек из Моссад, и я следую его инструкциям. Срочное сообщение. Ред Стар 1, вам следует немедленно остановиться и всем выйти из машины. Уведите людей как можно дальше и помогите им укрыться. Всем другим машинам сделать поворот налево, к центру поля, и отъехать от Ред Стар 1. Исполняйте немедлен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шеломленная толпа наблюдала, как пять лимузинов, взревев моторами, резко свернули с курса и исчезли в темном пространстве летного поля. Передний автомобиль остановился, заскрипел тормозами, и из открывшихся дверей во все стороны бросились люд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восемь секунд все было кончено. Лимузин под кодовым номером Ред Стар 1 разлетелся на куски в сорока футах от открытых ворот. Раскаленный металл и брызги стекла были выброшены волной взрыва навстречу потокам дождя, словно урезанная джазовая мелод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КИН, 11:25 ВЕЧЕРА Вдали от северных предместий Пекина раскинулась обширная зона, занятая комплексом зданий, скрытых от постороннего наблюдателя не только естественным рельефом местности, но и еще высокой стеной из серого камня. Внутри этого уединенного анклава, на живописных холмах, покрытых почти нетронутым лесом, расположились дачи высокопоставленных чиновников, что было обычной нормой секретности и условиями глубокого расслоения общества. Ни одна вилла не была видна со стороны окружающей местности, которая была насыщена охраной из преданных ветеранов Народной Армии, вооруженных до зубов и сопровождаемых собаками, прошедшими специальную тренировку. На тот случай, когда возникала необходимость так или иначе идентифицировать это место, использовалось почти поэтическое название Нефритовая Гора, которое относилось не к геологической структуре местности, а скорее к высокому желтовато-зеленому холму, заметно выделяющемуся на фоне остальных. В разное время, в зависимости от политических приливов и отливов, здесь жили Мао Цзе Дун, Лю Шао Цзы, Линь Бяо и Чжоу Энь Лай. Теперь здесь находился один из тех, кто держал в своих руках судьбу экономического будущего Китая, кого мировая пресса называла коротким именем Шэн, что никак не снижало его магического воздействия на политиков, втянутых в водоворот событий восточного региона. Полное имя этого человека было Шэн Чжу Юань. Коричневый "Седан" спустился по гравийной дороге прямо к серой каменной стене, в том месте, где находились ворота с номером 6. Заскрипев тормозами, машина остановилась в непосредственно  близости от ярко-оранжевого барьера, который казался раскаленным металлом в жестких лучах передних фар. Часовой вышел вперед и исполнил принятый здесь ритуал встречи гост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кому вы направляетесь, ваше имя и ваши докумен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ожидает министр Шэн, - последовал ответ. - Мое имя не имеет значения, и вам не нужны мои документы. Сообщите в резиденцию министра, что прибыл его эмиссар из Коулу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овой пожал плечами. Такие случаи не были редкостью среди посетителей Нефритовой Горы. Дальнейшее препирательство было чревато последствиями, и часовой вернулся в помещение охраны, где находился телеф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пустить немедленно, - последовал короткий отв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озвращаясь к "Седану", часовой нажал кнопку, и огненный шлагбаум пополз вверх. Автомобиль рванулся вперед, как бы наверстывая упущенное в ожидании врем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нистр Шэн ожидает вас в саду, - предупредительно сообщил офицер в армейской форме, встретивший посетителя во дворе виллы. Его глаза напряженно всматривались в темноту окружающего пространства.</w:t>
      </w:r>
    </w:p>
    <w:p>
      <w:pPr>
        <w:pStyle w:val="Iauiue"/>
        <w:tabs>
          <w:tab w:val="left" w:pos="720" w:leader="none"/>
        </w:tabs>
        <w:ind w:firstLine="720"/>
        <w:jc w:val="both"/>
        <w:rPr/>
      </w:pPr>
      <w:r>
        <w:rPr>
          <w:rFonts w:eastAsia="Times New Roman Cyr" w:cs="Times New Roman Cyr" w:ascii="Times New Roman Cyr" w:hAnsi="Times New Roman Cyr"/>
          <w:lang w:val="en-US"/>
        </w:rPr>
        <w:t>Человек из Коулуна миновал просторный холл, обставленный мебелью из красного дерева, и быстрыми шагами через дверь в виде арки спустился на белую гравийную дорожку сада. Перед ним были четыре изящно оформленных искусственных пруда, на водной поверхности которых величаво покачивались белые лилии,</w:t>
      </w:r>
      <w:r>
        <w:rPr>
          <w:lang w:val="en-US"/>
        </w:rPr>
        <w:t xml:space="preserve"> </w:t>
      </w:r>
      <w:r>
        <w:rPr>
          <w:rFonts w:eastAsia="Times New Roman Cyr" w:cs="Times New Roman Cyr" w:ascii="Times New Roman Cyr" w:hAnsi="Times New Roman Cyr"/>
          <w:lang w:val="en-US"/>
        </w:rPr>
        <w:t>подсвеченные снизу, сквозь толщу воды, чуть заметным золотистым светом. Две дорожки, покрытые белым гравием, были проложены между ними, образуя в пересечении знак Х. В дальнем конце каждой из них были расставлены черного цвета низкие плетеные столы и кресла овальной формы. За одним из них, расположенном недалеко от кирпичной стены, сидел средних лет, все еще стройный человек с коротко подстриженными, видимо рано поседевшими волосами. Единственное, что заставило бы каждого обратить на него внимание, были его глаза, необычно выделяющиеся на исхудалом лице. Это были темные глаза мертвеца, веки которых никогда, даже на мгновенье, не вздрагивали. Но в то же время это были глаза фанатика, чье подвижничество являлось источником внутренней силы, которую можно было почувствовать по накалу напряженных зрачков, которые едва не вызывали вспышки молний. Таковы были глаза Шэн Чжу Юаня, и сейчас они излучали огон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 - почти прокричал он, сжимая руками ручки плетеного кресла. - Кто это бы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ложь, министр Шэн. Мы проверили все возможные каналы через наших людей в Тель-Авиве. Такого человека у них никогда не было. Никто не посылал агента на Коулун! Это лож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меры вы приня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иболее запутанное де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предприня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ереправили англичанина в Монгкок, о чем не знает ник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раки и идиоты! Идиоты и дураки! С кем вы контактировали на Коулу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главный информатор, человек из полиции Коулуна. Он буквально потрясен таким исходом, если не сказать, что напуган. Во всяком случае, мне не понравилось его состоя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человек должен замолч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ередам ваши указа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у вас это уже не получится. Вы просто не сможете этого сделать. - Шэн сделал волнообразный жест левой рукой, как бы приглашая своего гостя приблизиться к столу, в то время как его правая рука находилась в тени, скрытая столом. - Продолжайте доказывать свою преданность Гоминдану, - жестко добавил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человек приблизился к министру, он поклонился и хотел прикоснуться к руке всесильного человека, желая выразить таким образом свою покорность. В этот момент Шэн поднял правую руку, в которой было оруж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вшийся выстрел разнес на куски голову эмиссара, части которой погрузились в пруд с лилиями. Дежурный офицер появился тотчас же, как только труп свалился на гравийную дорож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бавьтесь от него, - приказал Шэн. - Он слишком много знал, слишком много слышал... и много позволял себ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ременно, минист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можно быстрее свяжитесь с человеком из Макао. У меня есть указания для него, и их нужно выполнить, пока огонь над Коулуном еще полыхает в небе. Я хочу его видеть зде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фицер приблизился к трупу курьера, Шэн неожиданно поднялся с кресла и медленно прошел по дорожке к пруду. На его лице отражались блики света от подводной иллюминации. Он вновь заговорил ровным, но с оттенком почти фанатичной убежденности, голосом. - Скоро весь Гонконг и все окружающие территории, - он сделал паузу и задумчиво посмотрел на пруд, вольются в Кита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дело вести нас, Министр, - ответил офицер, наблюдая за Шэном глазами, излучавшими преданность, - а мы будем следовать за вами. Поход, который вы нам обещали, уже начался. Мы вернемся с победой, и земли на юге вновь будут наш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и будет, - согласился с ним Шэн Чжу Юань. - И мы не можем отказаться от этого. Я не могу отказа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20</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pPr>
      <w:r>
        <w:rPr>
          <w:rFonts w:eastAsia="Times New Roman Cyr" w:cs="Times New Roman Cyr" w:ascii="Times New Roman Cyr" w:hAnsi="Times New Roman Cyr"/>
          <w:lang w:val="en-US"/>
        </w:rPr>
        <w:t>В полдень того самого злополучного дня, когда аэропорт Кай Так был пока просто аэропортом, а не сценой разворачивающейся драмы, Хэвиленд излагал ошеломленной Кэтрин Степлс сущность тайного сговора Шэна с внутренними силами Гоминдана, целью которого должно быть формирование консорциума финансистов во главе с лидером, которым должен стать его отец, чтобы содействовать превращению Гонконга в личную финансовую империю. Неизбежным результатом тайных действий будет захват Гонконга Китаем и последующий за этим кризис на Дальнем Востоке. Ничему не доверяющая Кэтрин Степлс требовала доказательств, и ей была предоставлена возможность ознакомиться с секретным досье на Шэн Чжу Юаня, составленном Государственным Департаментом. Но и это</w:t>
      </w:r>
      <w:r>
        <w:rPr>
          <w:lang w:val="en-US"/>
        </w:rPr>
        <w:t xml:space="preserve"> </w:t>
      </w:r>
      <w:r>
        <w:rPr>
          <w:rFonts w:eastAsia="Times New Roman Cyr" w:cs="Times New Roman Cyr" w:ascii="Times New Roman Cyr" w:hAnsi="Times New Roman Cyr"/>
          <w:lang w:val="en-US"/>
        </w:rPr>
        <w:t>не убедило ее окончательно, и в половине четвертого дня ее проводили в пункт космической радиосвязи для того, чтобы эти факты ей подтвердил представитель Совета Национальной Безопасности, некто Рей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его лишь голос, мистер Рейли, преобразованный сложным комплексом связной аппаратуры, - заявила ему Степлс. - А какие у меня гарантии, что вы не сидите где-нибудь в подвале того дома у подножья одного из холмов и ведете со мной конфиденциальную бесе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нии раздался отчетливый щелчок, сопровождающий переключение каналов, и она услышала голос, хорошо известный ей и еще многим людям в разных уголках мира: - С вами говорит Президент Соединенных Штатов, миссис Степлс. Если вы сомневаетесь в этом, то, как мне кажется, вы можете связаться со своим консульством, и они выполнят все необходимое для установления официального канала связи, по которому мы с вами сможем продолжить этот разговор. Я думаю, этого будет достаточно, для того, чтобы убедить вас. У меня просто нет другого способа доказать вам реальность происходящ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чав головой и прикрывая глаза, Кэтрин ответила очень тих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рю вам, мистер Президен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попрошу вас, забудьте обо мне и об этом минутном разговоре. Но поверьте, что события развиваются именно так, как вам о них сообщили.</w:t>
      </w:r>
    </w:p>
    <w:p>
      <w:pPr>
        <w:pStyle w:val="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о это настолько невероятно, что непостижимо ум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шу вас, миссис Степлс, поверить нашим людям. Вы можете оказать им весьма существенную помощь. Если необходимо, я могу позвонить вашему Премьеру, но честно говоря, я бы не хотел этого делать. У него может появиться желание обсудить это с другими лиц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истер Президент, я считаю, что этого делать не следует, а что касается политики сдерживания, то я полагаю, что агрессору нужно противодействовать во всем. Я начинаю понимать посла Хэвиленда.</w:t>
      </w:r>
    </w:p>
    <w:p>
      <w:pPr>
        <w:pStyle w:val="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ы еще один человек, который превзошел меня. Я должен признаться, что никогда не понимал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что это наилучший выход, сэр.</w:t>
      </w:r>
    </w:p>
    <w:p>
      <w:pPr>
        <w:pStyle w:val="Iauiue"/>
        <w:tabs>
          <w:tab w:val="left" w:pos="720" w:leader="none"/>
        </w:tabs>
        <w:ind w:firstLine="720"/>
        <w:jc w:val="both"/>
        <w:rPr/>
      </w:pPr>
      <w:r>
        <w:rPr>
          <w:rFonts w:eastAsia="Times New Roman Cyr" w:cs="Times New Roman Cyr" w:ascii="Times New Roman Cyr" w:hAnsi="Times New Roman Cyr"/>
          <w:lang w:val="en-US"/>
        </w:rPr>
        <w:t>Около четырех часов дня в доме на Виктория Пик раздался телефонный звонок по коду чрезвычайной срочности. Но он предназначался не для посла Хэвиленда, не для помощника Госсекретаря Мак-Алистера. Абонентом на это раз был майор МИ-6 Лин Вэньчжу. Этот звонок принес с собой состояние опасности, в котором обитателям дома пришлось пребывать последующие несколько часов. Как ни была</w:t>
      </w:r>
      <w:r>
        <w:rPr>
          <w:lang w:val="en-US"/>
        </w:rPr>
        <w:t xml:space="preserve"> </w:t>
      </w:r>
      <w:r>
        <w:rPr>
          <w:rFonts w:eastAsia="Times New Roman Cyr" w:cs="Times New Roman Cyr" w:ascii="Times New Roman Cyr" w:hAnsi="Times New Roman Cyr"/>
          <w:lang w:val="en-US"/>
        </w:rPr>
        <w:t>ограничена переданная по телефону информация, для присутствующих было очевидно, что при малейшей ошибке, допущенной Шэном или его окружением, войска Народной Республики могли двинуться на полуостров и далее, в Гонконг. Лин яростно вращал диски телефонов, отдавая приказы и собирая дополнительную информацию. Он ровным голосом, отчетливо выговаривая слова, продолжал оповещать специальные подразделения МИ-6. - Кай Так. Китайско-британская делегация. Покушение. Предполагаемая цель - Верховный Губернатор. Предполагаемый исполнитель - Джейсон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в это поверить! - протестовал Мак-Алистер, вскакивая с дивана. - Это преждевременно! Шэн не готов! Если бы он решился на такой шаг, то в официальных заявлениях его министерства мы могли бы заметить хотя бы слабые намеки на проведение подобного авантюрного курса. В противном случае этого не должно бы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ошибка? - холодно спросил Хэвилен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Но скорее всего, это очередной поворот в стратегии, которую, надо признаться, мы так и не разгадали до конц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те работу, майор, - бросил дипломат в сторону китайца, сидящего на телефонах, - а когда закончите, мы с вами уточним детали.</w:t>
      </w:r>
    </w:p>
    <w:p>
      <w:pPr>
        <w:pStyle w:val="Iauiue"/>
        <w:tabs>
          <w:tab w:val="left" w:pos="720" w:leader="none"/>
        </w:tabs>
        <w:ind w:firstLine="720"/>
        <w:jc w:val="both"/>
        <w:rPr/>
      </w:pPr>
      <w:r>
        <w:rPr>
          <w:rFonts w:eastAsia="Times New Roman Cyr" w:cs="Times New Roman Cyr" w:ascii="Times New Roman Cyr" w:hAnsi="Times New Roman Cyr"/>
          <w:lang w:val="en-US"/>
        </w:rPr>
        <w:t>После того как последний приказ был передан, Лин приготовился получить приказ для себя лично от посла Хэвиленда</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майор, чтобы вы держались в тени, - настойчиво заговорил Хэвиленд, - и, возможно, вообще не ездили бы ту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невозможно, сэр, - возразил великан. - Я должен быть со своими людь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сяком случае, вы должны въехать на территорию аэропорта через ворота с противоположной стороны от главного вхо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Мне не понятна ваша настойчивость, господин посол, во всем, что касается моего присутствия в аэропорт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вашей проницательностью, майор, не следовало бы задавать подобных вопросов. Я, признаться, удивле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знать! А пока что мне не понятны ваши наме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это было моей ошибкой, но я попытаюсь ее исправить. Я думал, что вам уже более или менее ясно, с какой целью мы вынудили "нашего" Джейсона Борна прибыть сюда. Из всего, что известно о нем, следует тот факт, что он получает информацию, не только прикладывая ухо к земле, но собирает ее, как говорится, на всех четырех ветрах. Если данные его медицинского обследования точно отражают его состояние, то можно рассчитывать, что благодаря отдельным сохранившимся участкам памяти, он сможет восстановить свою информационную сеть в этом районе, о котором мы ничего не знаем. А теперь сделаем предположение, майор, я повторяю, всего лишь предположение, что через один из своих источников он узнает о возможном покушении в аэропорту. И как вы полагаете, что он сдела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рается быть там, - тихо, почти с неохотой ответил китаец.</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редположим, что "наш" Джейсон Борн увидит вас? Простите меня, но я должен заметить, что вас не так-то легко проглядеть в толпе. Логика его внутреннего поведения, направленная на самовыживание, заставит его выяснить, кто вы такой на самом деле. Должен ли я продолжать дальш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не думаю, - возразил майор.</w:t>
      </w:r>
    </w:p>
    <w:p>
      <w:pPr>
        <w:pStyle w:val="Iauiue"/>
        <w:tabs>
          <w:tab w:val="left" w:pos="720" w:leader="none"/>
        </w:tabs>
        <w:ind w:firstLine="720"/>
        <w:jc w:val="both"/>
        <w:rPr/>
      </w:pPr>
      <w:r>
        <w:rPr>
          <w:rFonts w:eastAsia="Times New Roman Cyr" w:cs="Times New Roman Cyr" w:ascii="Times New Roman Cyr" w:hAnsi="Times New Roman Cyr"/>
          <w:lang w:val="en-US"/>
        </w:rPr>
        <w:t>- Взаимосвязь будет установлена, - продолжал Хэвиленд, не обращая внимания на слова майора, - и в итоге мы получим неприемлемый для нашей стратегии результат: нет ни тайпина, ни его погибшей в Макао молодой жены, а есть очень способный офицер английских спецслужб, разыгрывающий роль несчастного</w:t>
      </w:r>
      <w:r>
        <w:rPr>
          <w:lang w:val="en-US"/>
        </w:rPr>
        <w:t xml:space="preserve"> </w:t>
      </w:r>
      <w:r>
        <w:rPr>
          <w:rFonts w:eastAsia="Times New Roman Cyr" w:cs="Times New Roman Cyr" w:ascii="Times New Roman Cyr" w:hAnsi="Times New Roman Cyr"/>
          <w:lang w:val="en-US"/>
        </w:rPr>
        <w:t>мужа, с помощью которого человек был в очередной раз попросту шантажирован государственными службами, причем самым отвратительным методом, с помощью похищения его жены. Сознание, майор, очень тонкий и деликатный инструмент, а у него - гораздо в большей степени, чем у большинства других, учитывая все количество стрессов, которые ему пришлось перенести. Я не хочу даже думать о том, что он может сделать, точнее, что он вынудит сделать н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 самый слабый момент во всем сценарии, хотя он и валяется одним из основных, - заметил Л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советую вам только одно. Забирайте своих людей и займите пост наблюдения в центральной башне аэропорта, там есть помещение, отделанное темным тонированным стекл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тишина, и было слышно только шаги китайца, когда он, резко повернувшись, покидал комнату. - По-вашему, это правильно - отпускать его туда? - нарушил молчание Мак-Алистер, в то время как Хэвиленд и Степлс продолжил смотреть на дверь, за которой скрылся майор Л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омненно, - ответил дипломат, направляясь к столу. - Пожалуйста, присядьте, миссис Степлс, и ты, Эдвард. Мне нужно ваше одобрение по поводу наших дальнейших действий, которые я собираюсь изложить, но перед этим я хотел бы поговорить наедине с миссис Степлс.</w:t>
      </w:r>
    </w:p>
    <w:p>
      <w:pPr>
        <w:pStyle w:val="Iauiue"/>
        <w:tabs>
          <w:tab w:val="left" w:pos="720" w:leader="none"/>
        </w:tabs>
        <w:ind w:firstLine="720"/>
        <w:jc w:val="both"/>
        <w:rPr/>
      </w:pPr>
      <w:r>
        <w:rPr>
          <w:rFonts w:eastAsia="Times New Roman Cyr" w:cs="Times New Roman Cyr" w:ascii="Times New Roman Cyr" w:hAnsi="Times New Roman Cyr"/>
          <w:lang w:val="en-US"/>
        </w:rPr>
        <w:t>- Во что бы то ни стало, - задумчиво заговорил Мак-Алистер, собирая разложенные на столе бумаги, в то время как Кэтрин Степлс усаживалась в кресло прямо перед столом Хэвиленда, - мы должны разгадать этот ребус с аэропортом Кай Так. Я собираюсь еще раз просмотреть досье Шэна и постараюсь отыскать там возможные ключи к тем противоречиям стратегии, которые мы наблюдаем в данный момент, и если тревога в аэропорту не является ложной, то нас могут ждать большие неприятности и в будущем. Опасность может возникать мгновенно и в любом месте. Но</w:t>
      </w:r>
      <w:r>
        <w:rPr>
          <w:lang w:val="en-US"/>
        </w:rPr>
        <w:t xml:space="preserve">, </w:t>
      </w:r>
      <w:r>
        <w:rPr>
          <w:rFonts w:eastAsia="Times New Roman Cyr" w:cs="Times New Roman Cyr" w:ascii="Times New Roman Cyr" w:hAnsi="Times New Roman Cyr"/>
          <w:lang w:val="en-US"/>
        </w:rPr>
        <w:t>повторяю, это противоречит тому, что мы знали о нем до сих пор. Нестабильность в Гонконге, который он рассматривает как мощный финансовый таран в своей политике, явно не в его интересах. Так что же он делает на самом деле? На этот вопрос пока нет однозначного отве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ытайтесь, если это еще возможно, Эдвард, пересмотреть наш подход к этой проблеме, - бросил посол, усаживаясь в кресло. - Ведь в конце концов, мир здешних банкиров представляет опору его финансовым и политическим устремлениям, и разрушать его было бы весьма неразум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другой стороны, - заметил Мак-Алистер, направляясь с бумагами к двери, - это очень опасная игра, где в итоге он может потерять все, как только он потеряет контроль над старыми революционерами из Центрального Комитета, которые до сих пор не отказались от политики экспансии Китая в отношении Новых Территорий. Кризис, основанный на насилии, будет им только на руку. Именно такой сценарий мы разработали для Вебба, и, я полагаю, что он достаточно отражает реальнос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Эдвард. Забирайте ваши бумаги, запросите все, что вы считаете нужным, у МИ-6, но найдите доказательства. Если мы потеряем сегодня Верховного Губернатора, то завтра мы потеряем весь Гонконг. - Этого нельзя допускать, - проворчал Мак-Алистер, закрывая за собой двер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теперь вы на самом деле начинаете понимать меня? обратился дипломат к представительнице иностранного отдела дипломатической службы Канад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ова и определенную интерпретацию их, несомненно, но не специфику их реализации, - воскликнула Кэтрин Степлс, странным образом продолжая смотреть на дверь, только что закрывшуюся за помощником Госсекретар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чень хочу, чтобы атмосфера нашей беседы была как можно спокойней и безоблачной, так как заинтересован в вашей помощи, миссис Степл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меете в виду Мар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что с ней связано, - настойчиво продолжил дипломат. - Какая специфика происходящего беспокоит вас? Что я могу прояснить в сложившейся ситуац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я понимаю, - медленно заговорил он, - решением всех ваших проблем является Шэн? Не так ли? И муж моей знакомой по Оттаве служит главным орудием исполнения поставленной задач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жейсон Борн - одно из существенных звеньев нашей операц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рассчитываете, что он захватит и этого наемника, используемого Шэном, и займет его место. И в один прекрасный день авантюрные планы министра будут раскрыты, а их автор, весьма вероятно, будет убит... Я пра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скорее всего, это произойдет где-то в Кита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е всего"... "в Кита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нешне это будет выглядеть, как внутренние братоубийственные распри внутри пекинской иерархии. Официально мир не услышит подробностей о Шэне в течение нескольких недель, а когда такое заявление наконец будет сделано, то его смерть будет, несомненно, связана либо с коронарной недостаточностью, либо с кровоизлиянием в мозг. Стабильность в мире будет восстановлена. Но пока что, миссис Степлс, мы еще очень далеки от этого. Сегодня мы только начинаем наш путь, и исходной точкой его будет аэропорт Кай Так. Он же может стать и началом конца, если мы не примем срочных мер по контролю за ситуацией. Ставки очень велики в этой игре, и поэтому велик риск по защите Верховного Губернатора. С другой стороны, наши возможности в данный момент ограничены, нам остается лишь ожида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я поняла из вашего монолога, моя помощь заключается в том, чтобы помочь вам без вооруженного вмешательства заполучить назад миссис Вебб?</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вооруженного... вмешательства"? - Хэвиленд подался вперед. В глазах, наполненных яростью, его вопрос отражался подобно вспышкам гнева. - Вы не можете и дальше продолжать прятать 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оятно, но я еще не реши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После всего, что я вам рассказал! Вы должны это сдел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 этом все дело! Я могу предоставить ее вам в любое время, но только тогда, когда я сочту это необходимы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должен сделать, чтобы убедить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что начать надо с Нельсона. Ведь если бы не он, то вы никогда бы не вышли на меня. Поэтому я требую, чтобы вы оставили его в покое и не делали представления о его поведении в Госдепартамент. Он гораздо лучше многих ваших сотрудников, о которых, кстати, вы знаете гораздо больше, чем о нем. Вам прекрасно известно, что представляют из себя многие работники вашего аппарата здесь, в Гонконге, и вы знаете, что это не является тайной для друг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мы договорились по поводу Нельсона, он остается в стороне. Надеюсь, вы удовлетворе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боюсь, что мне придется еще раз огорчить вас, хотя, видит Бог, мне не хотелось бы этого дел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спокойтесь об этом, говори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этрин помолчала, видимо собираясь с мыслями, а когда заговорила, то это было похоже на крик отчаянья человека, желающего познать исти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сделали это? Разве не было другого пу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агаю, что вы имеете в виду миссис Вебб?</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я подразумеваю ее и не забываю при этом ее мужа! Я уже спрашивала вас раньше, понимаете ли вы, что вы сделали с ними? Я могу повторить слова одного американского юриста, которые он произнес однажды на сенаторских слушаниях, и которые вполне могут быть применены к вам. Есть ли у вас чувство порядочности, господин посо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эвиленд удивленно взглянул на собеседницу и усталым голосом произнес: - У меня есть чувство долга. Я должен изменить ситуацию мгновенно, без промедления, а для этого можно использовать любые средства. Я обещаю вам, что с ее головы не упадет ни один волос, но она должна быть здесь, чтобы охотник, выслеживающий дичь, был управляем. Поэтому я прошу вас, верните нам миссис Вебб.</w:t>
      </w:r>
    </w:p>
    <w:p>
      <w:pPr>
        <w:pStyle w:val="Iauiue"/>
        <w:tabs>
          <w:tab w:val="left" w:pos="720" w:leader="none"/>
        </w:tabs>
        <w:ind w:firstLine="720"/>
        <w:jc w:val="both"/>
        <w:rPr/>
      </w:pPr>
      <w:r>
        <w:rPr>
          <w:rFonts w:eastAsia="Times New Roman Cyr" w:cs="Times New Roman Cyr" w:ascii="Times New Roman Cyr" w:hAnsi="Times New Roman Cyr"/>
          <w:lang w:val="en-US"/>
        </w:rPr>
        <w:t>- Да, конечно, я это сделаю, но не сегодня ночью. Она не сможет сейчас даже передвигаться без посторонней помощи. У нее разбиты ноги после вчерашних приключений у Ботанического сада. Да и у вас сегодняшняя ночь весьма напряжена. Я отвезла ее в Таен Ман, где у меня есть друзья. Я приглашала к ней врача, который сделал ей перевязку. Она очень устала, и ей</w:t>
      </w:r>
      <w:r>
        <w:rPr>
          <w:lang w:val="en-US"/>
        </w:rPr>
        <w:t xml:space="preserve"> </w:t>
      </w:r>
      <w:r>
        <w:rPr>
          <w:rFonts w:eastAsia="Times New Roman Cyr" w:cs="Times New Roman Cyr" w:ascii="Times New Roman Cyr" w:hAnsi="Times New Roman Cyr"/>
          <w:lang w:val="en-US"/>
        </w:rPr>
        <w:t>необходим отдых. Отложим это до завт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хотите сделать это? Что вы ей скаже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я еще не знаю. Я думаю, что сначала позвоню ей и постараюсь успокоить надеждами на определенный прогресс в ее делах, и попрошу оставаться около телефона. В конце, я думаю, сообщить ей, что приеду утром и непременно с новостями.</w:t>
      </w:r>
    </w:p>
    <w:p>
      <w:pPr>
        <w:pStyle w:val="Iauiue"/>
        <w:tabs>
          <w:tab w:val="left" w:pos="720" w:leader="none"/>
        </w:tabs>
        <w:ind w:firstLine="720"/>
        <w:jc w:val="both"/>
        <w:rPr/>
      </w:pPr>
      <w:r>
        <w:rPr>
          <w:rFonts w:eastAsia="Times New Roman Cyr" w:cs="Times New Roman Cyr" w:ascii="Times New Roman Cyr" w:hAnsi="Times New Roman Cyr"/>
          <w:lang w:val="en-US"/>
        </w:rPr>
        <w:t>- Мне кажется, что вам не следует ехать одной без прикрытия, заметил Хэвиленд. - Я не исключаю, что это может быть и Мак-Алистер. Он знает ее, и, честно говоря, я возлагаю надежды на его моральные устои, которые помогут урегулировать возможное непонимание</w:t>
      </w:r>
      <w:r>
        <w:rPr>
          <w:lang w:val="en-US"/>
        </w:rPr>
        <w:t>.</w:t>
      </w:r>
    </w:p>
    <w:p>
      <w:pPr>
        <w:pStyle w:val="Iauiue"/>
        <w:tabs>
          <w:tab w:val="left" w:pos="720" w:leader="none"/>
        </w:tabs>
        <w:ind w:firstLine="720"/>
        <w:jc w:val="both"/>
        <w:rPr/>
      </w:pPr>
      <w:r>
        <w:rPr>
          <w:rFonts w:eastAsia="Times New Roman Cyr" w:cs="Times New Roman Cyr" w:ascii="Times New Roman Cyr" w:hAnsi="Times New Roman Cyr"/>
          <w:lang w:val="en-US"/>
        </w:rPr>
        <w:t>- Хорошо. Я сама думала о чем-то подобном, но пусть они остаются до какого-то момента в стороне, пока я не поговорю с ней, а это может занять часа два. Я постараюсь объяснить ей, не вдаваясь в подробности, что в свете сложившихся обстоятельств, ставящих под угрозу весь Гонконг, я понимаю ваши действия и считаю их оправданными. Я объясню ей, что она будет гораздо ближе к своему мужу, если будет находиться около вас. Вполне возможно, что она</w:t>
      </w:r>
      <w:r>
        <w:rPr>
          <w:lang w:val="en-US"/>
        </w:rPr>
        <w:t xml:space="preserve"> </w:t>
      </w:r>
      <w:r>
        <w:rPr>
          <w:rFonts w:eastAsia="Times New Roman Cyr" w:cs="Times New Roman Cyr" w:ascii="Times New Roman Cyr" w:hAnsi="Times New Roman Cyr"/>
          <w:lang w:val="en-US"/>
        </w:rPr>
        <w:t>попытается убить вас, но это уж ваши проблемы. Не забывайте, тем не менее, что эта привлекательная и даже красивая женщина выросла на ранчо близ Калгар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ридется взять команду морской пехоты для объяснения с н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и это вам не поможет. Она повернет их против вас. Она принадлежит к тем немногим людям, которые обладают даром убеждения, и я считаю, что ее трудно превзой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и должно быть, - согласился посол. Он откинулся в кресле и задумчиво взглянул на женщину, сидящую перед ним, - Она практически одна заставила человека без имени, с послестрессовым комплексом вины и потерей памяти пройти по лабиринтам собственного замешательства и сомнений, и вернула его в жизнь. Очень непростая задача... Расскажите мне о ней все, что вы знаете... Телефонный звонок прервал их только наладившуюся беседу. Разговор о Мари Сен-Жак был отложен, и события в аэропорту вновь приковали к себе внимание обитателей дома на Виктория П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эвиленд буквально схватил телефонную трубку и с жадностью слушал. Звонил майор Лин Вэньчжу. - Почему они не могут отменить приветственные речи, сесть в машины и быстро убраться из аэропорта? - раздраженно проговорил он, выслушав сообщение майо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овь говорил майор, а дипломат слушал, не скрывая раздражения. Наконец он положил трубку и взглянул на миссис Степлс. - Приказ из Пекина предусматривает, что делегация Китая не должна менять никаких планов перед лицом западного терроризма. Защита должна быть обеспечена, работа должна идти по пла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ндон должен был бы как-то отреагировать на это, - заметила Степл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казы из Пекина... - повторил Хэвиленд, не обращая внимания на ее замечание, будто лишившись слуха. - Приказы от Шэ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ак уверены в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его грязная игра! Он заказывает стрельбу по мишеням! Он уже гото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года портилась. Напряжение в воздухе нарастало по геометрической прогрессии, и каждые четверть часа поляризация атмосферы возрастала, пока не начался дождь. Работал телевизор, и Хэвиленд вместе с Кэтрин Степлс наблюдали за репортажем из аэропорта. Теперь тишина уже ничем не нарушалась, кроме звуков телевизионного эфира. Огромный самолет медленно вырулил на отведенное для него место встречи. Охрана с английской и китайской стороны немедленно заняла место по обе стороны открывшейся двери. Начиналась пресс-конференция, и в этот момент тяжелая дверь распахнулась, ударившись о стену, и в комнату ворвался возбужденный Мак-Алис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я это нашел! - кричал он, размахивая листком бумаги. - Я уверен, что я нашел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ного тише, Эдвард! Говори связно, чтобы все поняли тебя. И, ради Бога, успокой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итайская делегация! - вновь закричал помощник Госсекретаря, почти задыхаясь, и, подбежав к дипломату, положил перед ним листок. - Делегацию возглавляет некто Лао Ши! Второй член делегации, наделенный полномочиями руководителя, это генерал Юн Шен! Оба занимают ответственный пост в правительстве, и оба многие годы находятся в оппозиции Шэн Чжу Юаню, открыто критикуя его политику в Центральном Комите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Но что вы хотите сказать эт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значает, что мишень для возможного покушения - не только Верховный Губернатор, а все руководители делегаций! Эта акция даст возможность Шэну избавиться от давних противников в Пекине, а кроме того, за процессы дестабилизации в колонии будут теперь ответственны оба правительст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эвиленд нервно схватил телефонную трубку. - Соедините меня с майором Вэньчжу на аэродроме Кай Так. Немедленно! - приказал он оператор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ен срочно майор Лин. Срочно!.. Его нет? А где он?.. Кто со мной говорит?.. Да-да, я знаю вас. Слушайте меня внимательно! Цель покушения не только Верховный Губернатор, но и два члена китайской делегации. Разделите обе делегации по разным машинам... Вы знаете это?.. Представитель Моссад? Какого черта?.. Таких мероприятий не предполагалось, нет, нет. Да, я освобождаю линию. - Тяжело дыша, дипломат почти неподвижно уставился на стену и еле слышно проговорил: - Они узнали об этом, только один Бог знает откуда, и уже принимают контрмеры... Кто? Кто это мог быть? - "Наш" Джейсон Борн, - тихо произнес Мак-Алистер. - Он уже т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 время на телевизионном экране было видно, как головной лимузин остановился, в то время как другие машины быстро отъехали от него. Из открытых дверей первой машины в панике выбежали люди, а секундой позже весь экран озарила вспышка взры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сомненно там, - повторил почти шепотом Мак-Алистер. - Он т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21</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торный катер, сильно покачиваясь на волнах, осторожно пробирался сквозь темноту и потоки дождя. Экипаж из двух человек почти постоянно вычерпывал воду, которая вновь прибывала, как только очередная волна накатывалась на планшир. Седой капитан, наполовину португалец, наполовину китаец, напряженно глядел через широкое окно кабины, стараясь выдерживать курс к темным очертаниям побережья острова. Борн и де Анжу стояли по обе стороны от него. - Сколько нам еще идти до берега? - спросил де Анжу, стараясь перекричать шум мотора и дожд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сти, двести пятьдесят метров, - ответил капита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самое время дать условный сигнал. Где фонар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 шкафчике, рядом с вами, справа. Еще метров сто, и я останавливаюсь. При такой погоде можно налететь на скалы, которых полно вдоль берег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ы должны попасть на пляж! Нам это крайне необходимо! Ведь я объяснял теб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вы забыли мне сказать, что будет такой сильный дождь, а волны как во время приличного шторма. Я остановлюсь в девяноста метрах от берега, а вы можете воспользоваться маленькой шлюпкой, на которой есть мотор, достаточно мощный. На ней вы и доберетесь до пляж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 Анжу согласно кивнул и начал прилаживать фонарь себе на грудь. В этот момент яркая голубоватая вспышка осветила кабину, а еще через некоторое время сигнал был уже отчетливо виден. Он указывал последний маршрут и место для причалива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наконец фонарь был прилажен, они встали друг перед другом и проделали то, что много лет назад день изо дня делали в "Медузе": осмотрели экипировку друг друга перед поход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ходи к берегу как можно ближе, - приказал де Анжу капитану, - и запомни, что ты не получишь причитающуюся тебе плату, если тебя не будет здесь, когда мы вернем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не вернетесь? Ведь вас могут убить вместе с вашими деньгами?! Тогда мне придется убираться так или инач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ернемся. Я знаю этого человека много лет, так что он абсолютно надежен. Его не интересует ничего, кроме денег. Но все мы, как говорится, в руках Госпо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тор в этой шлюпке покрыт брезентом, но не запускайте его, пока шлюпка не опустится на во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вы уверены, что он работает? - спросил капитана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я не за просто так получаю свои деньги, - ответил ему седой моря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тешествие к пляжу оказалось подобием холодной морской ванны, с той лишь разницей, что ее роль выполняла маленькая лодка, которую словно щепку швыряло из стороны в сторону. Они оба вымокли до нитки, но в конце концов добрались до берег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убоватый свет еще раз возник в районе пляжа, теперь несколько левее от них. Де Анжу направил лодку в этом направлении, и через несколько минут можно было почувствовать, как металл задевает за песок. Француз заглушил и поднял мотор, а Борн, перепрыгнув через борт, стал затаскивать шлюпку на берег. Он был неожиданно поражен, когда рядом с ним возникла фигура человека в форме моряка, ухватившегося за канат. - Четыре руки гораздо лучше двух, - прокричал незнакомец по-китайски, а потом повторил это на беглом английском, с заметным американским акцен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ь минут спустя трое мужчин миновали узкую полосу берега и неожиданно оказались среди низкорослых деревьев. Здесь было устроено нечто вроде привала, где, прикрытый брезентом, горел небольшой костер. Усевшись вокруг него, они приступили к разговору, из-за которого и было предпринято это ночное путешеств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обходимо узнать во что бы то ни стало, Гамма, - начал Францу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мма? - неожиданно вступил в их беседу изумленный Борн.</w:t>
      </w:r>
    </w:p>
    <w:p>
      <w:pPr>
        <w:pStyle w:val="Iauiue"/>
        <w:tabs>
          <w:tab w:val="left" w:pos="720" w:leader="none"/>
        </w:tabs>
        <w:ind w:firstLine="720"/>
        <w:jc w:val="both"/>
        <w:rPr/>
      </w:pPr>
      <w:r>
        <w:rPr>
          <w:rFonts w:eastAsia="Times New Roman Cyr" w:cs="Times New Roman Cyr" w:ascii="Times New Roman Cyr" w:hAnsi="Times New Roman Cyr"/>
          <w:lang w:val="en-US"/>
        </w:rPr>
        <w:t>- Я использовал здесь некоторые традиции из нашего прошлого, Дельта. Конечно, я мог бы использовать Танго или Фокстрот, но я использовал греческий алфавит, потому что он всегда был предназначен для лидеров. - Это пустой разговор, а мне хотелось бы знать, почему мы находимся</w:t>
      </w:r>
      <w:r>
        <w:rPr>
          <w:lang w:val="en-US"/>
        </w:rPr>
        <w:t xml:space="preserve"> </w:t>
      </w:r>
      <w:r>
        <w:rPr>
          <w:rFonts w:eastAsia="Times New Roman Cyr" w:cs="Times New Roman Cyr" w:ascii="Times New Roman Cyr" w:hAnsi="Times New Roman Cyr"/>
          <w:lang w:val="en-US"/>
        </w:rPr>
        <w:t>здесь? И кто этот человек? - продолжал задавать вопросы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амма, так меня представил вам мой друг Эхо. Таким я и останусь в вашей памяти. Но я могу добавить, что я учился в Университете в Южной Калифорнии, в Беркли. Если вы помните, в то время, в шестидесятые годы, там были студенческие волне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были среди этой толп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онечно, нет! Я был добропорядочным консерватором и членом общества Джона Берч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добровольно вернулись в Китай, я имею в виду в Народную Республику?</w:t>
      </w:r>
    </w:p>
    <w:p>
      <w:pPr>
        <w:pStyle w:val="Iauiue"/>
        <w:tabs>
          <w:tab w:val="left" w:pos="720" w:leader="none"/>
        </w:tabs>
        <w:ind w:firstLine="720"/>
        <w:jc w:val="both"/>
        <w:rPr/>
      </w:pPr>
      <w:r>
        <w:rPr>
          <w:rFonts w:eastAsia="Times New Roman Cyr" w:cs="Times New Roman Cyr" w:ascii="Times New Roman Cyr" w:hAnsi="Times New Roman Cyr"/>
          <w:lang w:val="en-US"/>
        </w:rPr>
        <w:t>- Я вернулся туда, где можно делать деньги, - заметил офицер. - Любой репрессивный режим, любое общество, возглавляемое этим режимом, предоставляет огромные возможности для тех, кто предпочитает жить с минимальным риском, но получать значительные выгоды. Конечно, я не</w:t>
      </w:r>
      <w:r>
        <w:rPr>
          <w:lang w:val="en-US"/>
        </w:rPr>
        <w:t xml:space="preserve"> </w:t>
      </w:r>
      <w:r>
        <w:rPr>
          <w:rFonts w:eastAsia="Times New Roman Cyr" w:cs="Times New Roman Cyr" w:ascii="Times New Roman Cyr" w:hAnsi="Times New Roman Cyr"/>
          <w:lang w:val="en-US"/>
        </w:rPr>
        <w:t>собираюсь работать здесь всю жизнь. Когда у меня будет достаточно средств, я вернусь в Америку, где у меня много друзей-яхтсменов в Сан-Франциско. Я могу говорить при твоем приятеле, Эхо? - спросил китаец.</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угод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прашивал меня об информации, и я могу подтвердить с гарантией, что она у меня есть. Цена - одна тысяча долларов. - Но прежде я должен знать, что ты продаешь, хотя бы в общих чертах. Офицер посмотрел на часы. - Мой сторожевой катер находится здесь, на южном побережье. Экипаж считает, что у меня здесь секретная встреча с нашими агентами, работающими в колонии. Но у меня еще есть время. Ну, хорошо. Речь идет о вашем ученике, который отказался следовать за своим учителем, и, тем не менее, получил не только тридцать сребреников, но и кое-что побольш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емн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плати ему, - приказал Борн, не сводя глаз с китайского офицера-моря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 Анжу посмотрел на Джейсона, потом на человека по имени Гамма, и молча достал из-за пояса бумажник, завернутый в плотный прорезиненный пакет. Отсчитав банкноты, он протянул их китайцу. - Три тысячи за ночную встречу и тысячу за информацию, но только тысяч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информацию, - резко бросил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аплатил за нее, ему я и должен ее сообщить, - кивнул китаец в сторону де Анж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ай, как хочешь, только говор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я о нашей поздней встрече, я как обычно заправился горючим на базе в Дзухай Ши, где меня застало сообщение, что наш общий друг, радист из первого Главного Управления штаба, хочет связаться со м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омню его, - вставил де Анжу, - мы с ним имели общие де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ообщил мне по системе кодированной связи, - продолжал офицер, что через них прошло сообщение с кодовым номером, относящимся к Нефритовой Горе. Сообщение предназначалось для Су Джиа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язная свинья! - выругался де Анжу, рванувшись вперед и хватаясь руками за земл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 спросил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положительно резидент по тайным операциям в Макао, а в данный момент еще и связной моего бывшего ученика. Господи, прости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торый был неожиданно вызван в Бейцзин, - перебивая Француза, продолжил китаец.</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верен в этом? - вновь задал вопрос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общий друг уверен, - ответил офицер, все еще продолжая смотреть на де Анжу. - По его словам, Су Джиань явился сегодня в Главное Управление штаба, уточнил все завтрашние рейсы из аэропорта Кай Так на Бейцзин и на каждый из них он заказал по одному месту. Когда дежурный офицер спросил, почему не было звонка от самого Су Джианя, адъютант ответил, что тот внезапно выехал в Макао по срочным делам. Но какие дела могут быть там в полночь, когда все закры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ключая казино, - произвольно вырвалось у Борна. - Стол номер пять, Кам Пек. Условия связи извест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о обстоятельство, что он заказал билеты практически на каждый рейс, говорит о том, что Су не уверен, когда именно состоится его встреча с наемник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уверен, что она "состоится", - перебил Француза Джейсон Борн, - потому что он должен выполнить полученный приказ. - Джейсон взглянул при этом на офицера-китайца. - Помоги нам добраться до Пекина, - быстро произнес он. - Самолетом, на самый ранний рейс. Ты не пожалеешь об этом, потому что будешь по-настоящему богат. Я обещаю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 ты сошел с ума! - закричал де Анжу. - О Пекине не может быть и речи!</w:t>
      </w:r>
    </w:p>
    <w:p>
      <w:pPr>
        <w:pStyle w:val="Iauiue"/>
        <w:tabs>
          <w:tab w:val="left" w:pos="720" w:leader="none"/>
        </w:tabs>
        <w:ind w:firstLine="720"/>
        <w:jc w:val="both"/>
        <w:rPr/>
      </w:pPr>
      <w:r>
        <w:rPr>
          <w:rFonts w:eastAsia="Times New Roman Cyr" w:cs="Times New Roman Cyr" w:ascii="Times New Roman Cyr" w:hAnsi="Times New Roman Cyr"/>
          <w:lang w:val="en-US"/>
        </w:rPr>
        <w:t>- Почему? Никому не придет в голову искать нас среди тысяч французов, итальянцев, англичан, американцев и Бог знает кого еще, кто буквально наводнили этот город за последние годы. У нас есть готовые паспорта, с которыми мы могли бы вылететь в любой момент</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 благоразумным! - продолжал упрашивать его де Анжу. - Мы попадем в их сети и можем быть убиты прямо на месте! Ведь он все равно вернется сюда, и это вопрос всего лишь нескольких дн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ждать несколько дней, у меня попросту их нет, - холодно и жестко ответил Борн. - Я уже дважды упустил это твое произведение, и мне не хочется терять его след третий ра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рассчитываешь захватить его в Китае? Ты думаешь, что это возмож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еще, по-твоему, он меньше всего ожидает ловуш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безумие! Ты теряешь рассуд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готовь нам это путешествие, - обратился Борн к китайцу, - первым рейсом из аэропорта Кай Так. И когда я получу билеты, я заплачу за них пятьдесят тысяч долларов. Деньги я вручу тому, кого ты пришлешь с билетами, и кому ты доверяеш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десят тысяч?.. - Человек, назвавшийся Гамма, неподвижно уставился на Бор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бо над Пекином было подернуто серой дымкой, плотность которой менялась по мере того как ветер с северных степей доносил сюда массы желто-коричневой пыли, из-за чего солнце принимало временами темно-коричневый оттенок. Аэропорт был громадным, по типу международных сооружений подобного класса, но по сравнению со своими западными собратьями ему явно не хватало изящества.</w:t>
      </w:r>
    </w:p>
    <w:p>
      <w:pPr>
        <w:pStyle w:val="Iauiue"/>
        <w:tabs>
          <w:tab w:val="left" w:pos="720" w:leader="none"/>
        </w:tabs>
        <w:ind w:firstLine="720"/>
        <w:jc w:val="both"/>
        <w:rPr/>
      </w:pPr>
      <w:r>
        <w:rPr>
          <w:rFonts w:eastAsia="Times New Roman Cyr" w:cs="Times New Roman Cyr" w:ascii="Times New Roman Cyr" w:hAnsi="Times New Roman Cyr"/>
          <w:lang w:val="en-US"/>
        </w:rPr>
        <w:t>Борн и де Анжу с минимальными затруднениями миновали таможню, чему в значительной мере способствовало их знание китайского языка. Офицеры на пропускном пункте были вежливы и предупредительны, менее обращая внимание на весьма скромный багаж двух путешественников, но более удивляясь их лингвистическим способностям, что до сих пор считалось большой редкостью</w:t>
      </w:r>
      <w:r>
        <w:rPr>
          <w:lang w:val="en-US"/>
        </w:rPr>
        <w:t xml:space="preserve"> </w:t>
      </w:r>
      <w:r>
        <w:rPr>
          <w:rFonts w:eastAsia="Times New Roman Cyr" w:cs="Times New Roman Cyr" w:ascii="Times New Roman Cyr" w:hAnsi="Times New Roman Cyr"/>
          <w:lang w:val="en-US"/>
        </w:rPr>
        <w:t>для иностранцев. Когда все формальности были закончены, а доллары были обменены на юани, Борн наконец мог снять очки, купленные еще в Вашингтоне у Кактуса, чтобы чувствовать себя посвободн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смущает только одно, - рассуждал вслух де Анжу, когда они стояли около табло с расписанием прибытия самолетов, - почему билеты для наемника резервировались на коммерческие рейсы? Ведь у тех, кто ему платит, имеются в распоряжении и правительственные, и даже военные самоле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самолеты нельзя использовать, не предоставляя соответствующих объяснений, - ответил Борн. - И кто бы это ни был, они всегда должны соблюдать определенную дистанцию по отношению к твоему ученику. Он должен прибыть сюда как турист или как бизнесмен, а уже после этого начнется установление контактов, по крайней мере, я рассчитываю на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умие! Скажи мне, Дельта, а что ты думаешь по поводу обратного пути, если наша охота закончится вполне удач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деньги. Их достаточно, чтобы они помогли проложить нам обратный пу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 не на крыльях ли Пегаса ты собираешься переправлять нашего пленни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корее всего на крыльях Пан-Америкен. Мы вдвоем будем сопровождать нашего больного приятеля. Я думаю, что и ты, по ходу дела, тоже сможешь придумать какие-то дополнительные дета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становись у окна и дожидайся следующего самолета, а я отправлюсь за сувенирами. Ведь не можем же мы оставаться здесь так долго и не обследовать местные магазинчики. Я скоро верну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действительно вернулся очень скоро и показал Французу кивком головы, чтобы тот переместился в угол, подальше от дверей. Там он вынул из внутреннего кармана длинный и узкий предмет, который, при ближайшем рассмотрении оказался футляром, оформленным достаточно безвкусно и даже кричаще. Подобные вещи часто попадались во многих магазинах, торгующих сувенирами, в разных частях света. Когда верхняя крышка была снята, то перед взором де Анжу предстал тонкий и длинный нож для разрезания бумаги, на ручке которого были нанесены китайские иероглифы. Отсвечивая полированной бронзой, он лежал на подкладке из грубого серого войло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 это, - сказал коротко Борн, - и положи за поя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у него с центром тяжести? - спросил бывший рейнджер, когда нож исчез под складками его одежд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ак уж и плохо. Где-то в середине ручки, и вес вполне приличный из-за материала. Удар должен быть достаточно сильны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еперь я вспомнил, - произнес удивленный де Анжу. - У нас всегда было первое правило: никогда не бросать нож. Но однажды, в вечерних сумерках ты заметил, как этот непалец за десять шагов без шума убрал разведчика, метнув в него нож, снятый с карабина. На следующее утро ты велел ему научить всех нас этому искусств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ты сейчас владеешь 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неплохо. Ведь я был старше вас, и поэтому из всех средств защиты выбирал те, которые требовали минимума усилий. Я очень долго практиковался в этих упражнениях, да ты и сам это неоднократно виде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вновь посмотрел на Француза. - Это очень странно, но я ничего не помн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чаянно вспомнил об этом вслух... Извини меня, Дель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удь. Я уже научился верить многому из того, что мне кажется непонятны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йс, назначенный на 11:30, задержался на два часа. Когда пассажиры опоздавшего самолета прошли через таможню, то образовавшаяся суета в зале облегчила условия наблюде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т может быть тем, кого мы поджидаем! - почти закричал де Анжу, указывая на фигуру, показавшуюся в дверях на выходе из тамож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 который прихрамывает, опираясь на трость? - уточнил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поношенная одежда не скрывает широкие плечи, а его седые волосы кажутся чересчур "новыми", и, кроме того, темные очки слишком широки и слишком закрывают лицо. Он, как и мы, производит впечатление очень усталого челове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отдых - это оружие, а он пренебрег этим правил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хоже, что это он, - сделал последнее заключение Францу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всей видимости, он направляется в отель, - предположил Борн. -Оставайся пока здесь, а я буду следить за ним, стараясь держаться на расстоянии. Во всяком случае, я что-нибудь придумаю и постараюсь все время оставаться сзади н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ледив человека до отеля, Борн занял очередь к дежурному администратору с таким расчетом, чтобы объект наблюдения находился впереди на несколько человек. Когда тот, получив номер, направился к лифтам, впереди Борна еще оставалось восемь человек. Только через шесть минут он оказался у прилавка, где на мандаринском наречии стал объяснять дежурной свои затрудне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ненг банг-здзу во ма?" - начал он свою просьбу о помощи. - Это путешествие для меня было совершенно неожиданным, и я не успел заранее заказать номер. Мне нужно остановиться хотя бы на одну ноч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елаете нам честь, разговаривая на нашем языке, и вы говорите очень хорошо, - вежливо заметила женщи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деюсь, что буду знать его еще лучше, если мое путешествие будет удачным. Я прилетел сюда в научную командиров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значит, у вас нет заказа на ном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уже объяснял вам, что все произошло в последнюю минуту, если вы понимаете, что я имею в виду, и ни о каком заказе уже не могло быть и речи, просто не было време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кольку вы знаете оба языка, я отвечу вам на китайском, так как он более точно отразит всю обстановку с номерами. Все, буквально все занято. Но я постараюсь что-нибудь отыскать. Конечно, это будет не самый лучший ном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и не нужно что-то особенное, - застенчиво заметил Джейсон. - Но со мной прилетел еще приятель, которого я могу взять как квартиранта. Мы готовы к тому, что в номере будет только одна кров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здесь вас можно поселить. Это угловая комната на одного человека, второй этаж. И, я думаю, она не введет вас в лишние расход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озьмем ее, - согласился Борн. - Между прочим, несколько минут назад я здесь видел человека, который показался мне знакомым. Возможно, что это один из моих прежних профессоров во времена, когда я еще учился в Англии. Седой джентльмен, с тростью... Мне кажется, что я его знаю, и мне хотелось бы встретиться с н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омню того, о ком вы говорите. - Женщина отодвинула несколько карточек, и выдернула нужную. - Вот. Его зовут Джозеф Уорлсворд, и ему был предоставлен номер 325. Но вы скорее всего ошибаетесь, так как он записан как консультант по нефтедобыче из Великобритан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авы, это не он, - разочарованно ответил Борн, в замешательстве покачивая голов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ожем взять его! Прямо сейчас! - Борн ухватил Француза за руку и потащил в сторону от опустевшего зала ожида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ямо сейчас? И ты думаешь, что все можно сделать так просто? Так быстро? Невероятно!</w:t>
      </w:r>
    </w:p>
    <w:p>
      <w:pPr>
        <w:pStyle w:val="Iauiue"/>
        <w:tabs>
          <w:tab w:val="left" w:pos="720" w:leader="none"/>
        </w:tabs>
        <w:ind w:firstLine="720"/>
        <w:jc w:val="both"/>
        <w:rPr/>
      </w:pPr>
      <w:r>
        <w:rPr>
          <w:rFonts w:eastAsia="Times New Roman Cyr" w:cs="Times New Roman Cyr" w:ascii="Times New Roman Cyr" w:hAnsi="Times New Roman Cyr"/>
          <w:lang w:val="en-US"/>
        </w:rPr>
        <w:t>- Напротив, - продолжал Борн, увлекая де Анжу к стеклянным дверям отеля. - Это очень сложная операция. У твоего человека сейчас масса забот: он не должен нигде показываться лишний раз, ему нужно позвонить по телефону, но телефоны в отеле подключены через коммутатор, а наемник не хочет иметь лишних свидетелей, и поэтому должен</w:t>
      </w:r>
      <w:r>
        <w:rPr>
          <w:lang w:val="en-US"/>
        </w:rPr>
        <w:t xml:space="preserve"> </w:t>
      </w:r>
      <w:r>
        <w:rPr>
          <w:rFonts w:eastAsia="Times New Roman Cyr" w:cs="Times New Roman Cyr" w:ascii="Times New Roman Cyr" w:hAnsi="Times New Roman Cyr"/>
          <w:lang w:val="en-US"/>
        </w:rPr>
        <w:t>оставаться в комнате, ожидая, когда позвонят ему и передадут необходимые инструкции. Кроме того, он должен изменить свой облик и свою одежду, чтобы не появляться в своем прежнем облике. Даю тебе слово, Эхо, что твой человек - очень сложная штучка. Он работает над своими комбинациями, как будто собирается сразиться в шахматы с русским гроссмейстер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то, ученые рассуждения или предвидения Джейсона Бор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на, - коротко произнес Дэвид Вебб, его взгляд стал жестким, а голос ледяным. - И сейчас больше, чем когда-либ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лл перед 325 номером был пуст. Из-за соседней двери доносились звуки восточных мелодий. Видимо, там было включено ради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я подойду к двери, - тихо командовал Борн, - а ты оставайся сзади меня и держи нож наготове. Я хочу, чтобы ты понял кое-что, и у нас не произошло никакой ошибки. Не применяй нож, пока не будешь уверен, что иного выхода нет. Если же ты решишься на это, то целься в ноги.</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Ты слишком много требуешь от человека моего возраста, - почти со смехом произнес Францу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что нам не придется звонить. Эти двери сделаны из листов фанеры, между которыми ничего, кроме воздуха нет, а наш человек сейчас занят обдумыванием стратегии и никак не ожидает этого внезапного визита. Ты гото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тов, - сказал Француз, отставляя в сторону свой маленький чемоданчик и доставая из-за пояса бронзовый нож. Он положил его на ладонь, стараясь пальцами руки отыскать центр тяже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сбросил легкую сумку, тихо подошел к дверям 325 номера и взглянул на де Анжу. Эхо кивнул, и Джейсон врезался в дверь, ударяя левой ногой чуть ниже замка. Дверь распахнулась, как будто была вывернута взрывом. Борн влетел внутрь, быстро перекатываясь по полу, его глаза обшаривали все углы комна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новись! - по-французски закричал де Анж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нутренней двери комнаты показалась фигура человека с седой головой. Джейсон мгновенно вскочил на ноги, схватив противника за волосы, начал выкручивать его голову то влево, то вправо, загоняя его назад, в дверной проем. Неожиданно Француз вскрикнул, когда лезвие ножа, просвистев в воздухе, с глухим стуком врезалось в стену. На мгновенье установилась тишина, и только вибрация бронзовой ручки издавала странный затухающий зву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 Останови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остановился мгновенно. Его добыча, прижатая к стене, беспомощно сползала на по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 - воскликнул де Анж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медленно отошел назад и вгляделся в фигуру, полулежащую перед ним. Он увидел худое морщинистое лицо старого человека с редкими седыми волосами, спадающими на лоб.</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22</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pPr>
      <w:r>
        <w:rPr>
          <w:rFonts w:eastAsia="Times New Roman Cyr" w:cs="Times New Roman Cyr" w:ascii="Times New Roman Cyr" w:hAnsi="Times New Roman Cyr"/>
          <w:lang w:val="en-US"/>
        </w:rPr>
        <w:t>Мари лежала на узкой кровати, глядя в потолок. Лучи полуденного солнца прорывались сквозь незанавешенное окно, наполняя маленькую комнату светом и теплом. Пот покрывал ее лицо, одежда и простыни прилипали к телу, а ее ноги продолжали болеть после происшествия на недостроенной</w:t>
      </w:r>
      <w:r>
        <w:rPr>
          <w:lang w:val="en-US"/>
        </w:rPr>
        <w:t xml:space="preserve"> </w:t>
      </w:r>
      <w:r>
        <w:rPr>
          <w:rFonts w:eastAsia="Times New Roman Cyr" w:cs="Times New Roman Cyr" w:ascii="Times New Roman Cyr" w:hAnsi="Times New Roman Cyr"/>
          <w:lang w:val="en-US"/>
        </w:rPr>
        <w:t>дороге, идущей вдоль скалистого берега реки, куда она попала скорее всего из-за неожиданно возникшего внутреннего стресс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окном слышались обычные звуки улицы, включая незнакомую гортанную речь, к которой она так и не смогла привыкнуть за долгие часы пребывания в Гонконге. Но сейчас за окном ее странного убежища был не Гонконг. Это был небольшой городок Таен Ман, расположенный на севере Коулуна. Постепенно шум и суета городской жизни отодвинулись на второй план, а вскоре и совсем исчезли, уступив место картинам последних событий, которые вновь вернули ее назад и завладели ее воображением.</w:t>
      </w:r>
    </w:p>
    <w:p>
      <w:pPr>
        <w:pStyle w:val="Iauiue"/>
        <w:tabs>
          <w:tab w:val="left" w:pos="720" w:leader="none"/>
        </w:tabs>
        <w:ind w:firstLine="720"/>
        <w:jc w:val="both"/>
        <w:rPr/>
      </w:pPr>
      <w:r>
        <w:rPr>
          <w:rFonts w:eastAsia="Times New Roman Cyr" w:cs="Times New Roman Cyr" w:ascii="Times New Roman Cyr" w:hAnsi="Times New Roman Cyr"/>
          <w:lang w:val="en-US"/>
        </w:rPr>
        <w:t>Тот злополучный день начался очень рано. Мари проснулась с первыми лучами солнца и, чтобы освободиться от ночных кошмаров, решила больше не засыпать, а дождаться звонка от Кэтрин Степлс. Последний раз Кэтрин позвонила еще поздно ночью, и Мари, едва пробудившаяся от сна, с большим напряжением выслушала ее странный, почти надуманный рассказ без упоминания каких-либо имен. Кэтрин сообщала, что у нее появилась обнадеживающая</w:t>
      </w:r>
      <w:r>
        <w:rPr>
          <w:lang w:val="en-US"/>
        </w:rPr>
        <w:t xml:space="preserve"> </w:t>
      </w:r>
      <w:r>
        <w:rPr>
          <w:rFonts w:eastAsia="Times New Roman Cyr" w:cs="Times New Roman Cyr" w:ascii="Times New Roman Cyr" w:hAnsi="Times New Roman Cyr"/>
          <w:lang w:val="en-US"/>
        </w:rPr>
        <w:t>информация, о которой она сообщит ей более подробно немного позже, когда встретится с человеком, который может оказать определенную помощь. А до тех пор Мари должна постоянно оставаться в этой квартире, принадлежащей знакомым Кэтрин, и ждать очередных новостей по телефону, которые, как была уверена Степлс, могут появиться у нее уже утр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звонка не было ни в 8:30, ни в 9:00. Когда часы показывали 9:36, Мари решила, что дальнейшее ожидание бесполезно, и первое, что она сделала, позвонила на квартиру Кэтрин в Гонконг. Ответа не было. Она повторила звонок, но телефон на другом конце линии по-прежнему не отвечал. Не думая о конспирации, Мария позвонила в консульств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о поговорить с сотрудником дипломатического отдела миссис Степлс. Я ее подруга по Оттаве и хочу устроить ей этим звонком небольшой сюрпри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очень хорошо слышно для такого расстоя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звоню не из Оттавы, я нахожусь зде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чень жаль, но миссис Степлс не оставляла никаких инструкций на свой счет, и я не знаю, где ее можно отыскать. Между нами говоря, руководство тоже хочет ее видеть и не может найти. Если вы оставите мне ваш номер... Мари положила трубку и почувствовала, как легкое раздражение, преследовавшее ее с момента последнего звонка Кэтрин, начинает перерастать в панику. Было уже 10:00, а Кэтрин всегда вставала очень рано. Утро для нее означало промежуток времени где-то между 7:30 и 9:39 часами. Телефон зазвонил только в 10:12, и к этому моменту паника была уже вполне ощутима. - Мар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этрин, с тобой все в поряд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дорогая, со мной все хорош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сказала, что позвонишь "утром"! Почему ты не сделала этого до сих пор? Я уже начала сходить с ума! Ты можешь говор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звоню из платного телефо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 Что происходит? И что это за человек, с которым ты встречала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тановилась минутная пауза, и создавалось ощущение какой-то неловкости, и Мари не могла понять вызвавшую ее причину. - Успокойся, моя дорогая, - проговорила после паузы Степлс. - Я не звонила раньше, так как не хотела тебя беспокоить. Вероятно, я смогу получить ответы, которые так нужны тебе. Все идет не так уж плохо, и, главное, тебе надо успокоиться и прийти в себ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о чем ты говориш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пока сказать тебе только одно: твой муж жив. - И я могу сказать тебе почти то же самое: он достаточно хорош во всем, за что берется, вернее за что брался. Во всяком случае, пока ты еще не сообщила мне ничего нов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ыезжаю к тебе буквально через несколько минут. В это время дороги обычно всегда забиты, и мне понадобится часа два, чтобы добраться из Гонконга на сев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этрин, мне нужны отве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везу их с собой, во всяком случае часть. Отдыхай, Мари, попытайся расслабиться. Все складывается очень хорошо, и мы скоро увидим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человек, - неуверенно спросила жена Дэвида Вебба, как бы оправдываясь за свою назойливость, - он приедет с тоб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приеду одна, у меня есть к тебе разговор. Возможно, что ты увидишь его позж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w:t>
      </w:r>
    </w:p>
    <w:p>
      <w:pPr>
        <w:pStyle w:val="Iauiue"/>
        <w:tabs>
          <w:tab w:val="left" w:pos="720" w:leader="none"/>
        </w:tabs>
        <w:ind w:firstLine="720"/>
        <w:jc w:val="both"/>
        <w:rPr/>
      </w:pPr>
      <w:r>
        <w:rPr>
          <w:rFonts w:eastAsia="Times New Roman Cyr" w:cs="Times New Roman Cyr" w:ascii="Times New Roman Cyr" w:hAnsi="Times New Roman Cyr"/>
          <w:lang w:val="en-US"/>
        </w:rPr>
        <w:t>Что так необычно поразило ее в этом разговоре со Степлс? Мари не могла отделаться от этого странного ощущения, как только положила трубку. Разговор смахивал на дипломатическую беседу, которая в итоге оканчивается ничем. Но жена Дэвида Вебба имеет право хоть на "какую-то" информацию! Что-то было не так, но это "что-то"</w:t>
      </w:r>
      <w:r>
        <w:rPr>
          <w:lang w:val="en-US"/>
        </w:rPr>
        <w:t xml:space="preserve"> </w:t>
      </w:r>
      <w:r>
        <w:rPr>
          <w:rFonts w:eastAsia="Times New Roman Cyr" w:cs="Times New Roman Cyr" w:ascii="Times New Roman Cyr" w:hAnsi="Times New Roman Cyr"/>
          <w:lang w:val="en-US"/>
        </w:rPr>
        <w:t>находилось за пределами ее понимания. Она, видимо, никогда не сможет объяснить, что именно заставило ее выйти на улицу. Скорее всего, это было сложное сочетание внутреннего, почти панического состояния, и подсознательного стремления вырваться из тисков необъяснимого страха, который в значительной мере нагнетался замкнутым, удушающим пространством комнаты. Выйдя на тротуар, она двигалась сначала медленно, неуверенно, словно освобождаясь от гипноза, и с каждым шагом была готова повернуть обратно, но не сделала этого. Видимо, глоток свободы, которую она ощутила здесь, пересиливал страх и заставил ее идти дальше и дальш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шла какую-то недостроенную дорогу, протянувшуюся вдоль берега реки. По сторонам были видны знаки и указатели на китайском языке. Не обращая на них внимания, она медленно шла по ней, осторожно обходя остатки строительного мусора. Незаметно Мари оказалась на небольшом открытом пространстве, откуда открывался живописный вид на широкую водную гладь реки.</w:t>
      </w:r>
    </w:p>
    <w:p>
      <w:pPr>
        <w:pStyle w:val="Iauiue"/>
        <w:tabs>
          <w:tab w:val="left" w:pos="720" w:leader="none"/>
        </w:tabs>
        <w:ind w:firstLine="720"/>
        <w:jc w:val="both"/>
        <w:rPr/>
      </w:pPr>
      <w:r>
        <w:rPr>
          <w:rFonts w:eastAsia="Times New Roman Cyr" w:cs="Times New Roman Cyr" w:ascii="Times New Roman Cyr" w:hAnsi="Times New Roman Cyr"/>
          <w:lang w:val="en-US"/>
        </w:rPr>
        <w:t>Присев на обломок скалы, возвышающейся над поросшим густой травой берегом, она рассматривала раскинувшуюся перед ней реку, где среди рыбацких лодок, торговых баркасов и сторожевых катеров с установленными на палубе пулеметами и с опознавательными флагами Народной Республики, кипела своя жизнь</w:t>
      </w:r>
      <w:r>
        <w:rPr>
          <w:lang w:val="en-US"/>
        </w:rPr>
        <w:t xml:space="preserve">. </w:t>
      </w:r>
      <w:r>
        <w:rPr>
          <w:rFonts w:eastAsia="Times New Roman Cyr" w:cs="Times New Roman Cyr" w:ascii="Times New Roman Cyr" w:hAnsi="Times New Roman Cyr"/>
          <w:lang w:val="en-US"/>
        </w:rPr>
        <w:t>Мари смотрела на вооруженные катера, готовые по первому сигналу ринуться на перехват рыбацких лодок, если те окажутся за невидимой границей, разделяющей воду и сушу на две противоборствующие стороны. Ей это напомнило игру, когда Север предъявлял чрезмерные права на контроль пограничных территорий, а для Юга оставалась лишь возможность протестовать против нарушения суверенитета их рыболовных территори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наблюдения отвлекли ее, и она не сразу заметила двух молодых китайцев, появившихся около нее. Их намерения не оставляли сомнений, и она быстро вскочила на ноги, чтобы попытаться убежать, но этого сделать ей не удалось. Тот, который был ближе к ней, схватил ее за руку и пытался выкрутить ее, заставляя Мари опуститься на коле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ди ждет лодку с того берега? - на ломаном английском проговорил он. - Она помогает бандитам из Народной Республики? Она передает им сигнал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китаец попытался в этот момент обхватить ее рук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прячет на себе радио? Наша обязанность сообщить об этом в полици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ери свои руки, свинья! - Мари резко повернулась, желая освободить руку, но, потеряв равновесие, упала в густую траву. Китаец не отпускал ее. Она мгновенно вспомнила Цюрих, холодную ночь на берегу реки Лиммат и своего убийцу. Теперь был день, жаркий, душный день на Востоке, и нападающих было двое. Не помня себя от ярости, она вцепилась зубами в плечо китайца, который, взвыв от неожиданной боли, подскочил, зажимая рану. Мари, подобно дикой кошке, вцепилась ногтями в его лицо, не давая противнику опомниться. Второй, все еще стоявший рядом, получил сильный удар в пах и, согнувшись, заковылял в сторону. Не помня себя от ярости и страха, Мари закричала так, как никогда в жизни ей кричать не приходилось. Ее крик до того напугал китайцев, что один из них приблизился к ней с единственным намерением хоть как-то остановить ее, но сделать этого ему не удалось. Новый удар заставил его броситься в сторону от дороги, а Мари, теряя сознание, опустилась на землю. Она слышала голоса, крики негодования и ощущала присутствие множества людей, но могла понять только одно: никто больше не собирался причинять ей никакого вреда. Постепенно темнота окутала ее, смазывая все картины окружающего ми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ишла в себя и обнаружила, что лежит на узкой кровати в комнате без окон. Молодая китаянка осторожно вытирала пот с ее лица, опуская в холодную воду мягкую ткан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 прошептала Мари. - Где... 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улыбнулась и пожав плечами кивнула в сторону человека по другую сторону кровати. Это был китаец, на вид лет тридцати, одетый в белый тропический костюм.</w:t>
      </w:r>
    </w:p>
    <w:p>
      <w:pPr>
        <w:pStyle w:val="Iauiue"/>
        <w:tabs>
          <w:tab w:val="left" w:pos="720" w:leader="none"/>
        </w:tabs>
        <w:ind w:firstLine="720"/>
        <w:jc w:val="both"/>
        <w:rPr/>
      </w:pPr>
      <w:r>
        <w:rPr>
          <w:rFonts w:eastAsia="Times New Roman Cyr" w:cs="Times New Roman Cyr" w:ascii="Times New Roman Cyr" w:hAnsi="Times New Roman Cyr"/>
          <w:lang w:val="en-US"/>
        </w:rPr>
        <w:t>- Разрешите, я сам представлюсь вам, - произнес он по-английски, с явным восточным акцентом, но очень отчетливо. - Меня зовут Джи Тай, я управляющий местным отделением Хен Чоу Бэнк. Вы находитесь в одном из служебных помещений магазина тканей, принадлежащего моему другу и клиенту, мистеру Чену. Вас перенесли сюда и послали за мной. На вас напали двое хулиганов из Ди-ди Джин Че, что означает Добровольные Помощники Полиции. Такая организация существует как составная часть одной из многих</w:t>
      </w:r>
      <w:r>
        <w:rPr>
          <w:lang w:val="en-US"/>
        </w:rPr>
        <w:t xml:space="preserve"> </w:t>
      </w:r>
      <w:r>
        <w:rPr>
          <w:rFonts w:eastAsia="Times New Roman Cyr" w:cs="Times New Roman Cyr" w:ascii="Times New Roman Cyr" w:hAnsi="Times New Roman Cyr"/>
          <w:lang w:val="en-US"/>
        </w:rPr>
        <w:t>социальных программ оздоровления общества. Однако, как у всякой подобной программы, здесь наряду с пользой есть и свои издержки, в виде той самой паршивой овцы, которая может перепортить все стадо, как любите говорить вы, американц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решили, что я из Амери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речь подсказала нам это. Когда вы были без сознания, вы говорили о человеке по имени Дэвид, которого вы хотите отыск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еще я говори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ктически ничего конкретного. Ваша речь была бессвязной, и трудно было понять что-либо конкретное. Мы все очень сожалеем о случившемся, и эти свиньи, напавшие на вас, будут наказаны. Я провожу вас в полицию, и вы сделаете соответствующее заявл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истер Джи Тай, месть не входит в мои пла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это касается и нас, мадам.</w:t>
      </w:r>
    </w:p>
    <w:p>
      <w:pPr>
        <w:pStyle w:val="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не улавливаю здесь связи. Что вы имеете в ви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авшие на вас осрамили всех китайцев, мадам, и, кроме того, они делают это не в первый раз, и им должен быть преподнесен урок. Сегодня утр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утром? Господи! Который час? Сколько времени я нахожусь зде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нкир взглянул на свои часы. - Вы здесь уже около час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о срочно вернуться, это крайне важно для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 женщины сейчас заняты тем, что стараются привести в порядок вашу одежду. Вы ведь не сможете никуда пойти без н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 меня нет времени. Господи! Я должна вернуться назад, но я даже не знаю, где находится эта квартира, у меня нет адрес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наем этот дом, мадам. Высокая привлекательная женщина всегда обращает на себя внимание в таком городе, как Таен Ман. Мы проводим вас туда немедленно. - Он повернулся и быстро заговорил по-китайски, обращаясь в полуоткрытую дверь сзади него. Дверь открылась, и в комнату вошли две пожилые женщины, держа в руках какие-то предметы из яркого шелка. Первым было широкое кимоно, а вторым - широкий шелковый шарф. После того как женщины помогли ей надеть этот традиционный китайский костюм, а шарф плотно охватил ее талию, Мари поняла, что это был ее не просто традиционный, а еще и изысканный костюм, выполненный с исключительным изяществ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те, мадам, я буду вас сопровожд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ошли в помещение магазина, где Мари, пытаясь улыбаться, кивала обступившим ее мужчинам и женщинам, в темных глазах которых отражалась искренняя печал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вернулась в маленькую квартиру, сняла свой роскошный костюм и прилегла, стараясь собраться с мыслями и прийти в себя перед встречей с Кэтрин. Уснуть ей не удалось, так как напряжение, охватившее ее с утра и усилившееся после происшествия на реке, только усиливалось. Она встала и прошла на кухню в поисках воды. Вернувшись в комнату, она долго стояла в дверном проеме, оглядывая все углы комнаты, теперь все больше напоминавшей ей тюрьму. Она вновь была взаперти, наедине с собственными мыслями, и ужас последних дней не исчезал, а, наоборот, усиливался, поддерживаемый неизвестностью. Одиночество убивало ее и лишало даже надежд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окаменевшая, она подошла к окну и взглянула на улицу. Улица? Там, как оказалось, ей тоже не было места, не было шансов отыскать хоть малейшую возможность на избавление.</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Неожиданно Мари почувствовала, как земля начинает уходить у нее из под ног. Ей пришлось ухватиться за раму, чтобы не упасть. Переведя дыханье, она вновь взглянула в окно. Несомненно, это была она! Кэтрин Степлс стояла рядом с мужчиной около серого автомобиля. Они смотрели в сторону, где стояла вторая машина, из которой выходило еще трое мужчин. Было очевидно, что эти пятеро приехали вместе, а не случайно встретились в этом месте. Кроме того, их манера держаться, привычно оглядываясь по сторонам, и определенная напряженность, когда они переходили улицу, направляясь к дому, где находилась Мари, выдавали в них людей вполне определенной профессии. Трое из них имели короткую стрижку, что выдавало в них... солдат, скорее всего, принадлежавших к морской пехоте... Американц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тник Кэтрин Степлс объяснял ей что-то, отчаянно жестикулируя руками. И тут Мари узнала его!.. Это был человек, посетивший их в Мэне, тот, кому не доверял Дэвид! Это был Мак-Алистер! Так значит вот с кем должна была встретиться Кэтрин Степл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разрозненные куски мозаики встали на свои места, как только Мари увидела происходящее внизу. Пехотинцы разделились и, достав портативные рации, заняли заранее оговоренные позиции, а Степлс продолжала разговаривать с помощником Госсекретаря, поглядывая вверх на окна квартиры. Мари отбежала от ок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она осталась од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вушка была готова захлопнуться! И теперь Кэтрин Степлс автоматически переходила в разряд врагов! Бежать как можно быстрее - вот то единственное, что оставалось ей делать! Она схватила сумочку с деньгами и несколько секунд смотрела на одежду, подаренную ей в магазине тканей, затем быстро одела ее и выскочила из комнаты. Ей удалось столкнуть с лестницы одного из солдат, уже поднявшегося на площадку второго этажа, и выбежать в переулок, ведущий на главную улицу. Пробежав несколько секунд, она добралась наконец до нее, где попыталась смешаться с толпой многочисленных прохожих и перебежать на противоположную сторо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там, слева! - слышались крики на английском, сопровождаемые топотом ноги и ругань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ота началась вновь, но уже первые попытки преследователей натолкнулись на какое-то подобие невидимой стены, которая перемещалась, видоизменялась, но никогда не обнаруживала своего явного присутствия. Ее преследователь, выбежавший на тротуар минутой позже, был остановлен неожиданно возникшей перед ним тележкой на колесах, какие встречаются на каждом шагу у уличных торговцев. Переодетый пехотинец хотел отшвырнуть ее в сторону, но неожиданно его руки, соскользнув с ее бортов попали в расплавленный жир, нагретый почти до кипения. Солдат закричал, перевернул тележку, но моментально был остановлен визгливыми криками хозяина, который требовал плату за причиненный ущерб.</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Мари неожиданно столкнулась с толпой женщин, которые с неистовым упорством прорывались за покупками к одному и тому же магазину. Обогнув эту толпу справа, она побежала в следующий переулок, который оказался тупиком в виде сплошной каменной стены, скорее относящейся к какому-то храму, рядом с которой виднелось некоторое подобие двери. Утренний кошмар вновь возник в ее памяти, когда она увидела, как несколько молодых людей в полувоенной форме неожиданно появились около дверного проема в стене и жестами показывали ей, чтобы она быстрее проходи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всех сторон слышались крики на грубом английском: - Янки вор! Янки вор! - При этом молодые люди взялись за руки, и американец с коротко подстриженными волосами был вынужден останови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чь с дороги, шантрапа! - закричал он. - Не то я разделаюсь с каждым из вас, жалкие отродь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тронешь хоть одного из них, то все вместе только с помощью одних рук они сделают с тобой все, что угодно. Пять человек из Ди-ди Джин Че смогут справиться с одним человеком, - раздался голос за спиной солда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сэр, я только выполняю свою работу! Это не ваше дело! - Боюсь, что это не так, и тебе не обязательно знать, поч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ьмо!.. - Но, не успев закончить, словно натолкнувшись на невидимую преграду, пехотинец свалился на землю около стены, задыхаясь и растерянно глядя на молодые смеющиеся лица, обступавшие его со всех сторон плотным кольц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появившаяся женщина указала Мари рукой в сторону широкой странной формы двери, на которой не было видно никакой руч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о-р-о-ж-н-о, - почти по буквам произнесла о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же китаец в фартуке открыл это подобие двери, и Мари вбежала внутрь, внезапно почувствовав, как ее обдают потоки холодного воздуха. Она находилась внутри большого передвижного холодильника, где на крюках были подвешены мясные туши.</w:t>
      </w:r>
    </w:p>
    <w:p>
      <w:pPr>
        <w:pStyle w:val="Iauiue"/>
        <w:tabs>
          <w:tab w:val="left" w:pos="720" w:leader="none"/>
        </w:tabs>
        <w:ind w:firstLine="720"/>
        <w:jc w:val="both"/>
        <w:rPr/>
      </w:pPr>
      <w:r>
        <w:rPr>
          <w:rFonts w:eastAsia="Times New Roman Cyr" w:cs="Times New Roman Cyr" w:ascii="Times New Roman Cyr" w:hAnsi="Times New Roman Cyr"/>
          <w:lang w:val="en-US"/>
        </w:rPr>
        <w:t>Человек в фартуке несколько минут послушал около двери, а потом жестом приказал ей следовать за ним. Через несколько минут они добрались до главного входа, где китаец открыл металлические засовы и, кивнув Мари, отбросил вторую дверь, выпуская ее наружу. Теперь перед ней был длинный и узкий мясной магазин, в котором не было, однако, покупателей. Все окна в помещении были прикрыты бамбуковыми шторами, которые ослабляли полуденные солнечные лучи. Дверь магазина была заперта, а на ее стеклянной части висела необычной формы гирлянда цветов. Седой мужчина</w:t>
      </w:r>
      <w:r>
        <w:rPr>
          <w:lang w:val="en-US"/>
        </w:rPr>
        <w:t xml:space="preserve"> </w:t>
      </w:r>
      <w:r>
        <w:rPr>
          <w:rFonts w:eastAsia="Times New Roman Cyr" w:cs="Times New Roman Cyr" w:ascii="Times New Roman Cyr" w:hAnsi="Times New Roman Cyr"/>
          <w:lang w:val="en-US"/>
        </w:rPr>
        <w:t>молча следил через узкую щель за происходящим на улице. Он кивком показал Мари, чтобы она как можно быстрее присоединилась к нему. Она же отметила про себя, что опять поступает по чьим-то указаниям. С этими мыслями Мари приблизилась к окну и взглянула на улицу через щель между бамбуковыми пластинами. Там она увидела пехотинца с обожженными руками, который энергично двигал ими, стараясь, видимо, охладить потоками воздуха. Он почти постоянно делал это во время своего "патрулирования" вдоль улицы. Она видела и Кэтрин Степлс, и Мак-Алистера, которым неожиданно пришлось вступить в горячий спор с толпой китайцев, явно недовольных тем, что иностранцы так бесцеремонно нарушают мирное течение в жизни в их родном городе Таен Ма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пехотинец с обожженными руками словно мешок вылетел из очередного обследованного им магазина на улицу, сопровождаемый осколками стекла выбитой им при этом двери. Следом за ним появился молодой китаец в спортивном кимоно, который явно походил на инструктора рукопашного боя. Наконец, слегка прихрамывая, на улице появился третий, последний, пехотинец, который упал с лестницы при неожиданном столкновении с Мари в узком пространстве лестничной площадки второго этажа. Он уже спешил на помощь своему приятелю, и, несомненно, китайцу пришлось бы очень туго против двух морских пехотинцев, если бы в этот момент новое событие не нарушило окружающей обстановки.</w:t>
      </w:r>
    </w:p>
    <w:p>
      <w:pPr>
        <w:pStyle w:val="Iauiue"/>
        <w:tabs>
          <w:tab w:val="left" w:pos="720" w:leader="none"/>
        </w:tabs>
        <w:ind w:firstLine="720"/>
        <w:jc w:val="both"/>
        <w:rPr/>
      </w:pPr>
      <w:r>
        <w:rPr>
          <w:rFonts w:eastAsia="Times New Roman Cyr" w:cs="Times New Roman Cyr" w:ascii="Times New Roman Cyr" w:hAnsi="Times New Roman Cyr"/>
          <w:lang w:val="en-US"/>
        </w:rPr>
        <w:t>Неожиданно, без всякого предупреждения, улица наполнилась немного резкими звукам восточной музыки, воспроизводимой многочисленными металлическими тарелками и примитивными деревянными инструментами. С каждым шагом этого сборного импровизированного оркестра, по мере того как он продвигался по улице, толпа затихала и всякое движение останавливалось. За оркестрантами можно было видеть людей, несущих</w:t>
      </w:r>
      <w:r>
        <w:rPr>
          <w:lang w:val="en-US"/>
        </w:rPr>
        <w:t xml:space="preserve"> </w:t>
      </w:r>
      <w:r>
        <w:rPr>
          <w:rFonts w:eastAsia="Times New Roman Cyr" w:cs="Times New Roman Cyr" w:ascii="Times New Roman Cyr" w:hAnsi="Times New Roman Cyr"/>
          <w:lang w:val="en-US"/>
        </w:rPr>
        <w:t>что-то, напоминавшее бумажные плакаты, обрамленные цветами. Постепенно полное оцепенение охватило все пространство центральной улицы. Американцы чувствовали себя явно неуверенно. Замешательство охватило и Кэтрин Степлс, которая пыталась скрыть свое отношение к происходящему от помощника Госсекретаря, который беспомощно разводил руками, выражая таким образом свое раздраж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продолжала наблюдать за происходящим как загипнотизированная. Впереди движущейся процессии она неожиданно увидела Джи Тая, который направлялся прямо к мясному магазину! Мак-Алистер, Кэтрин Степлс и трое морских пехотинцев оставались где-то в конце образовавшейся толпы и скоро исчезли из виду, видимо отправившись на продолжение поисков. В этот момент постучали. Старик-хозяин убрал цветы и открыл дверь. Банкир вошел в помещение и поклонился Мар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м понравилось представление, мад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ще не поняла, что все это значи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ронный марш для усопших. В данном случае, вне всяких сомнений, он предназначался для тех убитых животных, которых вы могли видеть в холодильнике мистера В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е это было заранее спланирова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т точнее, если вы скажете, что все находилось в состоянии полной готовности, - пояснил Джи Тай. - Очень часто многие наши родственники с Севера переходят границу, чтобы повидать друг друга, а солдаты вылавливают их и отправляют назад. Поэтому мы всегда стараемся защитить их и в любой момент прийти на помощ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Что вы знаете обо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аблюдали, мы ждали. Вы, скорее всего, прятались, вы от кого-то убегали. Так мы считали. Вы сказали нам, что не пойдете в полицию с заявлением на тех двух хулиганов. Поэтому вам и указали дорогу, путь к отступлению, в этот переулок, заканчивающийся тупик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значит, эти женщины, стоявшие за покупк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и должны были перегородить улицу, когда вы появились там, чтобы направить вас к магазину. Мы должны были вам помоч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взглянула на озабоченные лица китайцев, стоящих перед зашторенными окнами и заполнивших почти всю улицу, затем перевела взгляд на банкира. - А почему вы решили, что я не преступниц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нас это не имело большого значения, мадам. Гораздо важнее оскорбление, которое нанесли вам наши молодые люди, а кроме того, мадам, вы не похожи на преступницу ни по виду, ни по манере говор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ействительно, я не принадлежу к этому типу людей. Но мне нужна помощь. Мне необходимо вернуться в Гонконг, желательно в отель, где меня не могли бы найти и где был бы телефон. Я пока не знаю, кого именно я хочу разыскать, но я постараюсь добраться до людей, которые смогут мне помочь... помочь нам. - Мари замолчала на мгновенье, ее глаза неподвижно остановились на банкире. - Человек по имени Дэвид, это мой муж.</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понять и это и многое другое, мадам, - ответил Джи Тай, - но прежде всего, вам необходим врач.</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и ноги, мадам. Они буквально кровоточа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посмотрела вниз. Кровь проступала через бинты и через ткань легких комнатных тапочек, в которых она выбежала на улицу. - Да, вы правы, - согласилась о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ем - одежда и транспорт. Отель я подберу для вас сам и сниму номер на любое имя, какое вам понравится. Возникает вопрос о деньгах. Вы располагаете хоть какой-то сумм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 неуверенно произнесла Мари, открывая сумочку и выкладывая из нее деньги, которые Кэтрин Степлс на всякий случай оставила 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очень богаты здесь, в Таен Мане, но вполне вероятно, что мы сможем помочь вам. Уже были разговоры о денежном сбор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статочно состоятельная женщина, мистер Джи Тай, - перебила его Мари. - И если это необходимо, и, честно говоря, если я останусь жива, вам будет возвращено все до последнего цента со значительным превышением процента первичной нормы став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м будет угодно, ведь я банкир и могу принять такое предложение. Но каким образом такая очаровательная леди, как вы, знает все о процентах и первичных нормах ставок? - улыбаясь закончил Джи Та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анкир, а я, как ни странно, экономист. И откуда бы еще банкиры узнавали о влиянии инфляционных процессов на изменение курсов валют, и, в первую очередь, на изменение процента начальных ставок? - И Мари рассмеялась чуть ли не в первый раз за долгое врем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е был почти целый час для спокойных размышлений, когда она ехала в такси, пересекая тихую сельскую местность, раскинувшуюся между Таен Маном и Коулуном. И еще минут сорок пять они ехали по густонаселенным предместьям Коулуна, которые все вместе образовывали район под названием Монгк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тели Таен Мана, принявшие участие в судьбе волею случая заброшенной к ним американки, оказались не только благородными и покровительственными, но и чрезвычайно изобретательными. Учитывая то обстоятельство, что белая женщина явно прячется от кого-то и кого-то ищет, ее появление в Коулуне или Гонконге должно пройти абсолютно незаметно. Для этого ее внешность должна быть явно изменена. С этой целью в разных магазинах были куплены предметы европейской одежды, которые в первый момент поразили Мари своей разрозненностью и кажущейся несовместимостью. Они казались однообразно-скучными в массе тускло-коричневых тонов, скромными, но не лишенными определенного изящества, и в то же время мрачными, и создавали впечатление, что их владелица либо напрочь лишена понятия о современной моде, либо проявляет определенное пренебрежение по отношению к ней. И только через час, находясь в боковой комнате местного салона красоты, она поняла, почему для нее был выбран именно такой костюм. Женщины же продолжали суетиться вокруг нее. Ей вымыли и высушили под феном волосы, а затем мастера косметики надолго занялись ее внешностью, по очереди демонстрируя, что может сделать их искусство. Когда все было закончено и она взглянула на себя в зеркало, то едва не задохнулась. Ее лицо было изменено почти до неузнаваемости и имело бледный оттенок усталости. Это было лицо женщины, постаревшей как минимум лет на десять, и оно дополнялось обрамлением из волос серого, почти мышиного цвета с едва уловимым серебристым оттенком. Нечто аналогичное она пыталась сделать при побеге из госпиталя, но то, что она увидела, было сделано явно с более дерзким и широким размахом. Она являла собой китайскую модель американской туристки, принадлежащей к верхушке среднего класса, серьезной, без сумасбродства, дамы, скорее всего вдовы, которая неукоснительно следует советам и инструкциям туристических бюро, не сорит деньгами и никуда не выходит без справочников и туристических схем, в которые она постоянно заглядывает на каждом маршруте. Жители Таен Мана очень хорошо знали таких туристов, и потому созданная ими картина была предельно точной. Их искусство получило бы высшую оценку у Джейсона Борна.</w:t>
      </w:r>
    </w:p>
    <w:p>
      <w:pPr>
        <w:pStyle w:val="Iauiue"/>
        <w:tabs>
          <w:tab w:val="left" w:pos="720" w:leader="none"/>
        </w:tabs>
        <w:ind w:firstLine="720"/>
        <w:jc w:val="both"/>
        <w:rPr/>
      </w:pPr>
      <w:r>
        <w:rPr>
          <w:rFonts w:eastAsia="Times New Roman Cyr" w:cs="Times New Roman Cyr" w:ascii="Times New Roman Cyr" w:hAnsi="Times New Roman Cyr"/>
          <w:lang w:val="en-US"/>
        </w:rPr>
        <w:t>К сожалению, были и другие мысли, которые не давали ей покоя. Она старалась отодвинуть их, отдалить момент паники, вызываемый ими, но они неумолимо, вновь и вновь преследовали ее. Тогда она попыталась вспомнить, кто мог бы реально помочь ей, и начала перебирать</w:t>
      </w:r>
      <w:r>
        <w:rPr>
          <w:lang w:val="en-US"/>
        </w:rPr>
        <w:t xml:space="preserve"> </w:t>
      </w:r>
      <w:r>
        <w:rPr>
          <w:rFonts w:eastAsia="Times New Roman Cyr" w:cs="Times New Roman Cyr" w:ascii="Times New Roman Cyr" w:hAnsi="Times New Roman Cyr"/>
          <w:lang w:val="en-US"/>
        </w:rPr>
        <w:t>имена и лица, которые возникали в глубине ее памяти. Задача, которую она поставила перед собой, была почти неразрешима, так как охватывала ту область человеческой деятельности, где отсутствовали привычные человеческие взаимоотношения, а действовала жестокая стратегия, имеющая не менее зловещее название: "вне закона", что в переводе на обычный язык означает ситуацию, когда единственным приемлемым решением является смерть каждого, кто стоит на пути к нему. Морис Панов почти мгновенно выпал из этой цепочки, так как он никогда не поддерживал никакие правительственные акции, спланированные по такому принцип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 закона"... Эта фраза вызвала в ее памяти лицо, с которым было связано очень много жестких воспоминаний... Лицо, на котором были видны следы слез и дрожащие губы, вымаливающие прощенье... Конклин! У этого лица было имя: Александр Конклин! Он был единственным, по ее мнению, человеком, который мог понять все и помоч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ель назывался "Императрица" и был расположен на Чатам Роуд в районе набережной Чжан Ши Цзян на Коулуне. Банкир Джи Тай хорошо выполнил свою работу. В отеле был зарезервирован одиночный номер на имя миссис Пенелопы Остин. Имя "Пенелопа" выбрал сам банкир, который, по его собственным словам, читал много английских романов, и это имя ему очень понравилось. Стало быть, так и будет, сказал бы Джейсон Борн в этой ситуац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исела на край постели и пододвинула к себе телефон, продолжая обдумывать в голове все еще не сложившийся предстоящий разгов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обходима связь с номером в Вашингтоне, Соединенные Штаты Америки, округ Колумбия, - стараясь как можно спокойнее произносить слова, сказала она оператору, подняв труб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ния через океан сильно перегруже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елайте что-нибудь! Это безотлагательный разговор, поэтому я остаюсь на линии и буду ждать, - резко бросила она в отв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раздался через некоторое время заспанный голос. - Кто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 это Мари Вебб.</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бы тебя побрал, где ты? Где вы оба? Наконец-то он нашел тебя!? - Я не знаю, о чем ты говоришь, но ни я, ни он друг друга так и не нашли. Ты знаешь что-нибудь о н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по-твоему, как не Дэвид, едва не сломал мне шею на прошлой неделе, когда заявился в Вашингтон!? Я установил связь со всеми телефонами, по которым он может добраться до меня! То же самое сделал и Мо Панов! Где ты сейч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что это либо Гонконг, либо Коулун. Отель "Императрица". Я записана под именем Остин. Дэвид видел теб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меня, и Мо Панова! Мы продумали с ним каждый фокус, который может быть поставлен на его пути, но пока у меня нет никаких известий. Ты не можешь поверить, но с того четверга я еще не выпил ни рюмки. Так что же случило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рассказала ему все, включая свой побег, помощь и предательство Кэтрин Степлс, которая пыталась загнать ее в ловушку вместе с Мак-Алистер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к-Алистер? И ты видела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десь, Алекс, и он хочет заполучить меня назад, чтобы продолжать манипулировать Дэвидом. Они убьют его, Алекс! Они уже пытались это раньше! Последовала короткая пауза, наполненная невысказанной болью. - Мы пытались это сделать... раньше, - наконец произнес Конклин. - Но это было тогда, не сейч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должна дел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айся на месте, - приказал он. - Я буду там самым ранним рейсом. Не вздумай выходить из номера и не звони никуда по телефону, они все еще ищут тебя, по крайней мере, они должны продолжать делать это. -Конклин помолчал и добавил: - Я захвачу с собой нашего общего друга. Я думаю, что Мо не откажется от этого путешествия. Оставайся на месте, Мари! Наступает время для финального занавеса, и дай Бог, чтобы все прошло гладк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23</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ы? - в слепой ярости продолжал кричать Борн, ухватив старика за горло и прижимая к сте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 прекрати! - тоном приказа проговорил Француз. - Ведь тебя могут услышать на всех этажах! Они подумают, что ты собираешься убить его! Успокойся и поставь дверь на место. Это будет самое лучшее, что ты можешь сейчас сделать. Я хочу убраться из Пекина живым, а каждый неверный шаг отодвигает эту перспективу все дальше и дальш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Борн пришел в себя, и дверь была кое-как прикрыта. Старик массировал свою шею и неожиданно решил подняться со сту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мой друг, - по-французски сказал де Анжу, усаживая его назад. - Вы должны разговаривать только с ним, - кивнул он головой в сторону Джейсона. - Вы видите, он раздражен и может сделать все, что угод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оевал под Эль-Аламейном, и вот на старости лет попал в такую историю, - старик вновь попытался подня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молоть чепуху! - закричал Борн, отталкивая де Анжу и занимая его место перед ветераном сражений в северной Африке. - Вы не тот человек, который сошел с самолета и оформил номер в этом отеле! Вы не Джозеф Уодсвор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по-прежнему вам говорю, что я Джозеф Уодсворт, так же как мы находимся в номере 325. Я официально приглашен правительством и промышленными кругами, меня встретили и проводили через таможню прямо сю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вы ваши инструкц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не кажется, что это уже не ваше де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быстрым движением выхватил из-за пояса бронзовый нож для разрезания писем, и приставил его тонкое лезвие к горлу старика. - Это будет моим делом, а в противном случае ты не выйдешь отсюда живы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Но вы совершеннейший манья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авы, у меня нет времени, чтобы быть здравомыслящим. Так что от тебя требовало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актически ничего. Мне был предложен рейс около полудня, якобы из-за отсутствия билетов на другие, более ранние рейсы. Затем я должен был прибыть в отель и получить этот ном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 Анжу тронул плечо Борна.</w:t>
      </w:r>
    </w:p>
    <w:p>
      <w:pPr>
        <w:pStyle w:val="Iauiue"/>
        <w:tabs>
          <w:tab w:val="left" w:pos="720" w:leader="none"/>
        </w:tabs>
        <w:ind w:firstLine="720"/>
        <w:jc w:val="both"/>
        <w:rPr/>
      </w:pPr>
      <w:r>
        <w:rPr>
          <w:rFonts w:eastAsia="Times New Roman Cyr" w:cs="Times New Roman Cyr" w:ascii="Times New Roman Cyr" w:hAnsi="Times New Roman Cyr"/>
          <w:lang w:val="en-US"/>
        </w:rPr>
        <w:t>- Рейс в 11:30, - тихо проговорил он. - Этот человек просто подставлен, и он явно ничего не знает. Можешь не тратить время на дальнейшие расспросы. - После чего с видом, не терпящим возражений, как обычно старший начальник обращается к подчиненному, де Анжу отвел Джейсона в сторону, имитируя очередной военный совет, а затем вновь вернулся к англичанину. - Послушайте, месье. Мы вламываемся здесь уже в третью комнату с целью застать врасплох торговцев наркотиками, которые по нашим данным расположились на этом этаже. Но нам бы не хотелось, чтобы вокруг этого дела поднимался большой шум. Местные власти неохотно идут на сотрудничество, и поэтому нам бы хотелось, чтобы в течение двадцати минут вы оставались на месте, только постарайтесь придерживать створки дверей от падения. Через двадцать минут можете делать, что угодно, но с единственным условием:</w:t>
      </w:r>
      <w:r>
        <w:rPr>
          <w:lang w:val="en-US"/>
        </w:rPr>
        <w:t xml:space="preserve"> </w:t>
      </w:r>
      <w:r>
        <w:rPr>
          <w:rFonts w:eastAsia="Times New Roman Cyr" w:cs="Times New Roman Cyr" w:ascii="Times New Roman Cyr" w:hAnsi="Times New Roman Cyr"/>
          <w:lang w:val="en-US"/>
        </w:rPr>
        <w:t>заявляйте все, что в ваш номер ввалился совершенно невменяемый пьяный человек, устроил дебош и выворотил дверь. Он искал свою комнату. Вот такое объяснение очень поможет и вам и н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конечно, - закивал головой англичанин. - Дебошир-пьяниц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следуйте за мной, майор! - приказал де Анжу. - Нам осталась еще одна комна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йдя в коридор, охотники подхватили свои вещи, и Борн направился сразу в сторону лестницы, намереваясь перехватить дичь либо на выходе из отеля, либо поблизости от него, на стоянке такс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пеши. Ты забыл, что здесь остается еще две двери, - заметил де Анжу, замедляя шаг, - о которых мы намекнули англичанину. Выбирай любую и действуй в соответствии с нашими инструкциями, оставленными старику. Теперь ты должен быть просто наглым пьяницей, разыскивающим свой номер. И последи за своей речью, твой язык должен заплетаться самым естественным образ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едлагаешь сделать это всерье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ее, чем когда бы то ни было, Дельта. Это поможет выиграть время в случае возможного преследова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остановился около двери, которая была справа от него. Направив свой вес в одну точку, он нанес резкий удар плечом по центру тонкой фанерной панели. Дверь распахнулась, и он очутился в комнате.</w:t>
      </w:r>
    </w:p>
    <w:p>
      <w:pPr>
        <w:pStyle w:val="Iauiue"/>
        <w:tabs>
          <w:tab w:val="left" w:pos="720" w:leader="none"/>
        </w:tabs>
        <w:ind w:firstLine="720"/>
        <w:jc w:val="both"/>
        <w:rPr/>
      </w:pPr>
      <w:r>
        <w:rPr>
          <w:rFonts w:eastAsia="Times New Roman Cyr" w:cs="Times New Roman Cyr" w:ascii="Times New Roman Cyr" w:hAnsi="Times New Roman Cyr"/>
          <w:lang w:val="en-US"/>
        </w:rPr>
        <w:t>- "Мада-а-а де-ма-а!" - завопила перепуганная индианка в розовом сари, которое было наполовину приспущено. Из ванной вышел полураздетый мужчина и удивленно уставился на Борна, который заплетая ногами и бессмысленно тараща глаза, направился к ближайшему бюро, рассуждая вслух пьяным голосом: - Чертов</w:t>
      </w:r>
      <w:r>
        <w:rPr>
          <w:lang w:val="en-US"/>
        </w:rPr>
        <w:t xml:space="preserve"> </w:t>
      </w:r>
      <w:r>
        <w:rPr>
          <w:rFonts w:eastAsia="Times New Roman Cyr" w:cs="Times New Roman Cyr" w:ascii="Times New Roman Cyr" w:hAnsi="Times New Roman Cyr"/>
          <w:lang w:val="en-US"/>
        </w:rPr>
        <w:t>отель! Туалеты не работают, телефоны не работают! Ничего... черт возьми, это не моя комната! И-изз-в-винитте... Борн вышел из номера, осторожно прикрыв за собой двер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ышло просто здорово! - сказал де Анжу. - Теперь, правда, у них будут проблемы с замком. Поторопись, у нас еще одна дверь, по плану. Ну, хотя бы вот эта! Француз махнул рукой в сторону двери по левую сторону от н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новь Джейсон оказался в небольшом номере, где на этот раз он встретился с молодой парой. Голые по пояс, они сидели друг против друга на стульях и с наслаждением курили. В их блестящих глазах отражалось полное удовлетворение жизнь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 пожаловать, сосед, - проговорил молодой человек, скорее всего американец, мягким вибрирующим голос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черта вы делаете в моей комнате, - заплетающимся языком приступил к изложению своей программы Джейс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это твоя комната, приятель, - перебила его девица, продолжая раскачиваться на стуле, - то все, что здесь находится, принадлежит тебе. Но, а как же мы? Разве мы похожи на твою собственность? - Девица рассмеяла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да ты уже гото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ожалуйста, не упоминай имени Создателя, - подытожил молодой человек. - Ты сам чертовски пья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признаем алкоголь, - кокетливо добавила полуголая девица. -Он ожесточает и делает людей враждебными, вызывая из ада помощников Люцифе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ужно освободиться от яда, который ты получил вместе с принятым алкоголем, - продолжил молодой американец с неподдельным весельем, - а уж потом поправь свое здоровье с помощью травы. Я помогу тебе попасть туда, где ты сможешь вновь обрести свою душу... Борну оставалось только выйти и хлопнуть дверью. Он схватил Француза за руку и негромко сказал: - Надо уходить. Если эта история, которую ты сочинил для старого вояки, разойдется вокруг, то эти двое наверняка проведут лет двадцать во Внутренней Монгол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все время хмурился. Мысли о преследовании наемника не покидали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время на его стороне, - заговорил он, когда они наконец оказались на улице. - Он будет следовать инструкциям, которых мы не знаем, и в этом его преимуществ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не кажется, что они должны почти постоянно наблюдать за ним, не так ли? Они всегда должны быть где-то рядом, чтобы в удобный момент установить контак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это так. Но ведь трудность в том и состоит, что он знает об этом и постарается сам принять все необходимые меры безопасности. Неожиданно де Анжу ухватил Борна за локоть. - Мне кажется, что я только что заметил одного из наблюдател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переспросил Джейсон, поворачиваясь к н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 идти и обрати внимание вон на тот грузовик-фургон, который почти наполовину занял улицу, а возле него суетится человек с приставной лестниц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значает, - заметил Борн, когда они, затерявшись в толпе, приблизились к грузовику, - что прибыла служба ремонта телефонных лини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взгляни вперед и немного влево, где впереди автобуса стоит небольшой фургон. Видишь его? - продолжил де Анж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уже увидел это и мгновенно понял, что Француз с самого начала был прав относительно внешнего наблюдения. Фургон был выкрашен в белый цвет, который еще не успел потускнеть от времени и резко контрастировал с тонированными в темный цвет стеклами. Если отбросить цвет, то автомобиль был как две капли воды похож на тот фургон, который увез наемника из-под носа у Борна в районе Лоу Ву. Джейсон внимательно вглядывался в него, стараясь разобрать надпись по-китайски, сделанную на дверной панели. -Господи! Это же опять они! Название местности в данном случае не имеет никакого значения. В Шензене это был птичий заповедник Чутанг, а здесь птичий заповедник Дзинь Шан! Но как ты заметил 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аинтересовал мужчина, который сидит рядом с опущенным стеклом. Видишь, вон то, последнее окно с правой стороны фургона? Тебе не видно его с твоего места, но я разглядел его хорошо. Кроме того, что он явно наблюдает за входом в отель, он интересен и с другой стороны. Я вижу явное противоречие с той надписью на двери, о которой ты только что сказ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имеешь в ви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 явно армейский офицер высокого ранга, судя по материалу и покрою мундира. Можно подумать, что славная Народная Армия использует птичек для своих штурмовых отрядов. - Птичий заповедник, по-видимому, всего лишь одно из возможных прикрытий. Когда я упустил нашего приятеля в Лоу Ву, он уехал на таком же фургоне, только принадлежавшем другому заповеднику. Я думаю, что это не только прикрытие, Эхо, а это еще и средство опознавания при установлении контакта. Кроме того, районы расположения заповедников являются хорошим местом для проведения тайных встреч, когда любое постороннее присутствие более чем нежелательно. Но, как бы то ни было, а интересуют нас не уединенные места, населенные пернатыми созданьями, а всего-навсего один человек... Я думаю, что нам следует разделиться, но находиться постоянно в пределах видимости. Я пройду прям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еперь ничего этого уже не нужно! - перебил его Француз. - Вот наш челове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ойди немного назад! Вот сюда, в тень от грузовика. Теперь видишь? - Которы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 священника, который поддерживает маленькую девочку, помогая ее матери сесть в автобус, - ответил де Анжу, стоя спиной к грузовику и глядя на толпу, заполнявшую площадку перед отелем. - Человек в одежде духовного лица, - продолжал Француз с необычной резкостью в голосе, - это еще один облик, который я придумал для него и научил пользоваться им. Этот черный костюм священника был заказан для него в Гонконге, я сам оплачивал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шний облик наемника был более чем хорош. Джейсон пытался критически оценить его, но всякий раз оценка была только высокой. Небольшие с проседью баки выступали наружу из-под темной шляпы, очки в тонкой стальной оправе надежно оседлали нос на бледном бесцветном лице. Он излучал радость и изумление, вызванные всем, что он увидел в этом незнакомом для него месте. Он был воистину любящим всех и сочувствующим всем служителем культа, заботливым пастухом своего ста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акое-то мгновенье мысли Джейсона перенеслись в другую часть света, и другое имя пришло на ум. "Карлос"! Он тоже охотно носил костюм священника, его темная кожа эффектно выделялась на фоне белого воротничка, производя определенное впечатление, так же как и вся его фигура, облаченная в черное. Черный цвет, цвет убийц!</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 внимателен и на всякий случай приготовься к преследованию! тихо проговорил де Анжу, прерывая размышления Борна. - Он приближается к автобус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уже забит до отказ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все дело. Кто откажет в просьбе священнику, особенно, если тот спешит? Это один из моих уроков. И опять Француз оказался прав. Дверь небольшого обшарпанного автобуса, начавшая было закрываться, остановилась, как бы задержанная рукой и божьим словом, и святой отец забрался внутрь, помогая себе плечом и руками. Теперь дверь захлопнулась уже окончательно, и автобус, выпуская клубы дыма, тронулся с мес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экспресс до площади Тянь Ань Мынь, что означает Врата Небесного Покоя, - сказал де Анжу. - Я успел запомнить его ном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мы должны найти такси. Ид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удет не легко, Дель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отработанная техника решения этих вопросов, - коротко бросил Борн, выходя из тени на проезжую часть, ближе к стоянке такси. Последняя машина делала круг, чтобы подъехать к очереди, когда Джейсон бросился ей наперерез, подняв вверх ладони обеих рук, но при этом проявляя какую-то особую скромность и даже стеснительность. Машина остановилась, и водитель высунул голову из ок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эй!" - прокричал Джейсон, подбегая к водителю и протягивая ему пятьдесят американских долларов. - "Бай яо бань джу", - заговорил он по-китайски, объясняя водителю, что человек нуждается в немедленной помощи и готов заплатить за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о!" - воскликнул водитель, забирая деньги. Борн и де Анжу забрались в машину, и она выехала на главную дорогу, обогнув слева весь комплекс аэропор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езжай прямо за этим автобусом, - сказал де Анжу, слегка привставая на сиденье и используя для объяснений мандаринский диалект. -Ты понимаешь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речь более подходит для Гуаньчжоу, но я все равно понял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автобус идет до площади Тянь Ань Мын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 каким воротам он должен подъехать? - поинтересовался в свою очередь водитель. - Через какой мос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я не знаю. Я знаю только его номер, который я постарался запомнить: 7-4-2-1.</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мер заканчивается единицей, - заметил водитель. - Это значит, что автобус подъезжает к площади по второму мосту, прямо в въезду в Императорский Горо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жно попытаться обогнать автобус в дороге, чтобы прибыть на площадь раньше н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всякого труда, - ответил китаец, слегка улыбаясь. - Все автобусы сильно изношены и часто ломаются прямо в пути. Мы можем обогнать его на несколько дней, не то, что часов. Через три минуты они догнали автобус с наемником, а еще через сорок шесть минут въехали на площадь Тянь Ань Мынь, которая являла собой гигантскую воронку мощного водоворота наэлектризованной жизни китайской столиц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ромное пространство этой площади в первые же мгновенья поражало взгляды посетителей. Впечатление усиливалось от архитектурных достоинств окружающих зданий, главными из которых, конечно, были Монумент Народным Героям и Мавзолей Мао Цзе Ду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быстро, с профессиональной беспристрастностью, осмотрел окружающие его дома, магистрали и архитектурные сооружения разных эпох, которые в данный момент являли собой сцену, где под звуки неслышимой пока музыки были готов развернуться во всю свою мощь смертельный танец, завершающий последние сцены пого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бус с номером 7421 подъехал к месту стоянки, и из его открывшихся дверей начали выходить пассажиры. Вышел и человек в одежде священника, на секунду задержался у дверей и помог спуститься на тротуар пожилой женщи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еще некоторое время обменивался с ней любезностями, потом быстро обошел автобус и скрылся за н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уй за мной метрах в тридцати и наблюдай, - коротко приказал Борн, направляясь к автобусу и стараясь обойти его со стороны двигателя, еще горячего после долгого путешествия и издающего отвратительный запах отработанного мазу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будь внимателен, Дельта, этот человек далеко не дилетан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же, как и я. - Борн выглянул из-за автобуса и увидел, что священник находится метрах в пятидесяти впереди, где среди моря ярких и светлых тонов его черная одежда была своего рода маяком. Профессионально Джейсон был согласен, что даже на Востоке статус священника является хорошим прикрытием, но что касается цвета костюма, то на этот счет у него были большие сомнения. Для английского священника значительно лучше подошел бы серый цвет, который бы не так резко выделялся в пестрой толпе, особенно в солнечный день.</w:t>
      </w:r>
    </w:p>
    <w:p>
      <w:pPr>
        <w:pStyle w:val="Iauiue"/>
        <w:tabs>
          <w:tab w:val="left" w:pos="720" w:leader="none"/>
        </w:tabs>
        <w:ind w:firstLine="720"/>
        <w:jc w:val="both"/>
        <w:rPr/>
      </w:pPr>
      <w:r>
        <w:rPr>
          <w:rFonts w:eastAsia="Times New Roman Cyr" w:cs="Times New Roman Cyr" w:ascii="Times New Roman Cyr" w:hAnsi="Times New Roman Cyr"/>
          <w:lang w:val="en-US"/>
        </w:rPr>
        <w:t>Неожиданно священник резко изменил маршрут и, выбравшись из толпы, подошел к человеку в военной форме, который пытался делать снимки с помощью фотокамеры, в которую он постоянно смотрел, поворачиваясь из стороны в сторону, словно выбирая подходящую позицию для съемки. Этот факт не прошел мимо внимания Борна, и он продолжал наблюдать, ожидая развязки. Он уже догадывался, что офицер был не просто прогуливающимся в свободный день человеком: его камера служила лишь прикрытием и являла собой прибор для наружного наблюдения. Кроме того, помня заявление де Анжу, он обратил внимание на форменную одежду офицера, отметив про себя, что она очень хорошего покроя, а материал соответственно высокого качества. Наемник, в полной мере войдя в свою роль, по-отечески положил свою правую руку на левое плечо офицера, при этом его левая рука оставалась невидимой для Борна, но он и без того знал, что в ней могло быть: оружие, направленное между ребер его вероятной жертвы. Человек в военной форме на мгновенье словно окаменел, а затем медленно, словно подчиняясь невидимой силе, начал двигаться в такт с наемником, который теперь держал его за руку и едва уловимо отдавал приказы. Вдруг офицер неестественно наклонился вперед, хватаясь рукой за левый бок, затем вновь выпрямился, согласно кивая головой. Он должен подчиняться приказам, а в противном случае ему придется умереть прямо здесь</w:t>
      </w:r>
      <w:r>
        <w:rPr>
          <w:lang w:val="en-US"/>
        </w:rPr>
        <w:t>,</w:t>
      </w:r>
      <w:r>
        <w:rPr>
          <w:rFonts w:eastAsia="Times New Roman Cyr" w:cs="Times New Roman Cyr" w:ascii="Times New Roman Cyr" w:hAnsi="Times New Roman Cyr"/>
          <w:lang w:val="en-US"/>
        </w:rPr>
        <w:t xml:space="preserve"> на площади Тянь Ань Мынь. В данном случае о компромиссах не может быть и речи. Борн лавировал в толпе и, стараясь все время пригибаться, следовал в направлении странной пары. Делая очередной зигзаг, он не сразу заметил, что преследуемые разделились. Наемник отпустил офицера! "Почему"!? И почему тот неожиданно побежал через толпу, делая спазматические движения и пытаясь кричать? Неожиданно Борн понял, что произошло, и в этот же момент толпа расступилась, чтобы через секунду вновь сомкнуться в кольцо, теперь уже вокруг неподвижно лежащего тела. Оценив обстановку, Борн понял, что внимание убийцы сейчас сосредоточено на поисках очередного связника, и этот момент можно использовать для внезапного нападения. Пора! В очередной раз завязывая шнурок на ботинке, Борн внимательно осмотрелся. Пока наемник действовал в рамках предполагаемого сценария и все шло по плану к намеченной встрече. Борн уже был готов захлопнуть клетку, в которой находилась дичь... Но что это? Удивленный, Борн задержался на секунду, наблюдая за убийцей.</w:t>
      </w:r>
    </w:p>
    <w:p>
      <w:pPr>
        <w:pStyle w:val="Iauiue"/>
        <w:tabs>
          <w:tab w:val="left" w:pos="720" w:leader="none"/>
        </w:tabs>
        <w:ind w:firstLine="720"/>
        <w:jc w:val="both"/>
        <w:rPr/>
      </w:pPr>
      <w:r>
        <w:rPr>
          <w:rFonts w:eastAsia="Times New Roman Cyr" w:cs="Times New Roman Cyr" w:ascii="Times New Roman Cyr" w:hAnsi="Times New Roman Cyr"/>
          <w:lang w:val="en-US"/>
        </w:rPr>
        <w:t>Офицер. Еще один офицер! Но теперь, несмотря на силовое давление, взаимопонимание между ними как будто достигнуто. Офицер кивнул головой и сделал приглашающее движение влево. Джейсон огляделся, все еще не веря своим глазам. Невысокий китаец в штатском, держа в руках небольшой кейс, стоял рядом с широкой каменной лестницей, которая вела ко входу в огромное здание с гранитными колоннами, которые поддерживали крышу, напоминавшую своими загнутыми краями, крышу старинной пагоды. На массивных дверях была</w:t>
      </w:r>
      <w:r>
        <w:rPr>
          <w:lang w:val="en-US"/>
        </w:rPr>
        <w:t xml:space="preserve"> </w:t>
      </w:r>
      <w:r>
        <w:rPr>
          <w:rFonts w:eastAsia="Times New Roman Cyr" w:cs="Times New Roman Cyr" w:ascii="Times New Roman Cyr" w:hAnsi="Times New Roman Cyr"/>
          <w:lang w:val="en-US"/>
        </w:rPr>
        <w:t>сделана каллиграфическая надпись, указывающая, что это был мемориал Председателя Мао. Два потока людей двигались вверх по ступеням, разделяемые охраной на отдельные группы. Китаец стоял между этими двумя потоками, держа в руке кейс, как признак принадлежности его к официальным властям. Вдруг, без всяких признаков перемены своих планов, наемник вывернул руку офицера так, что его плечи резко поднялись вверх, а спина немного прогнулась, явно подпираемая оружием. И эта странная пара быстрыми шагами направилась</w:t>
      </w:r>
      <w:r>
        <w:rPr>
          <w:lang w:val="en-US"/>
        </w:rPr>
        <w:t xml:space="preserve"> </w:t>
      </w:r>
      <w:r>
        <w:rPr>
          <w:rFonts w:eastAsia="Times New Roman Cyr" w:cs="Times New Roman Cyr" w:ascii="Times New Roman Cyr" w:hAnsi="Times New Roman Cyr"/>
          <w:lang w:val="en-US"/>
        </w:rPr>
        <w:t>прямо к стоявшему в одиночестве китайцу в штатском. Человек не стал уклоняться от такого неожиданного вторжения, и Борн понял, почему. Эти люди были уже известны наемнику и являлись тем центральным звеном, которое вело к клиенту, который явно был где-то поблизости, скорее всего внутри мавзоле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ени для анализа ситуации уже не было, и Джейсон хорошо это понимал. Теперь он должен действовать, и действовать быстро. Он должен пройти внутрь мавзолея и ждать, наблюдая за возможным исходом этой встречи. При этом его мозг пронзила неожиданная мысль, неприятно покоробившая все его существо: возможно, что ему придется еще и защищать этого убийцу, если исход его встречи с клиентом приведет к смертельной развязке. Если же исход будет мирным, то Борну останется только терпеливо следовать за ним и где-то на площади Тянь Ань Мынь закончить это дело. Джейсон пересек пространство перед лестницей, торопливо пробираясь через толпу, и добрался до очередной группы людей, готовящихся пройти внутрь мемориала. Он обратился к одному из военных, составляющих местную охрану, на мандаринском наречии стараясь как можно эмоциональнее изобразить уважение ко всему, что окружает его в данный момент. - Господин старший офицер! Я очень смущен и волнуюсь, но не могу не обратиться к вам с просьбой! Я так был тронут красотой и величием всего, что я увидел на этой площади, что пропустил свою группу, которая прошла за эти двери всего несколько минут наза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чень хорошо говорите на нашем языке, - заметил китаец. - Вы очень вежливы и учтивы. Где табличка с индексом вашей групп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на пиджаке должна быть приколота табличка, небольшая карточка, где указано название и номер туристической группы, к которой вы прикрепле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Я скорее всего потерял ее в этой суе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ы должны поспешить, найти своего гида и взять у него другую. Идите быстрей, так как следующая группа может долго ждать своей очереди. Судя по обстановке, здесь происходит что-то непонятно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И здесь есть свои проблем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Нам отдает приказы представитель правительства, вон тот человек, с кейсом в руках. Я думаю, что он просто-напросто ведет подсчет юаней, которые можно получить здесь, если увеличить пропускную способность это святого места до уровня метрополите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вы были очень любезны, господин офиц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ропитесь,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бросился вперед по ступеням, вновь пригибаясь и периодически поправляя шнурок на ботинке. Теперь наемник вместе с офицером были недалеко от китайца с кейсом в руке. Тот сделал легкий кивок головой, но при этом смотрел не на священника и офицера, а в какую-то точку сзади них. Угол зрения не позволял Борну рассмотреть, куда именно направлен взгляд китайца. Но в тот момент он не придавал этому большого значения, так как весь сценарий встречи разворачивался в соответствии с его представлениями. Поэтому он не оборачиваясь прошел через широкие массивные двери внутрь полутемного помещения, где внезапно, как и многие другие, был поражен гигантской скульптурой Председателя, выполненной из белого мрамора. Мао был изображен сидящим на подобии кресла или трона, и вся скульптура, поднятая на большую высоту, должна была, видимо, по замыслу создателей этого нового храма, вызывать благоговение и, возможно, страх у многочисленных посетителей, которым отводилась роль пигмеев в этом царстве гигантов. Привыкнув к полумраку, Джейсон начал осматриваться, чтобы запомнить расположение внутренних дверей и коридоров. Ничего подобного он не увидел, так как это был все-таки мавзолей, а не государственное учреждение, набитое чиновниками. Внутреннее пространство мемориала разделялось на отдельные обособленные зоны рядами колонн, также сделанных из белого мрамора. В тени любой из них вполне могла собраться для беседы небольшая группа люд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ему оставалось только ждать, благо уединенных мест для этого было достаточ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группа, а это была последняя группа, прошедшая через входные двери перед ним, теперь переместилась во второй зал, который был столь же велик по размерам, как и первый. Здесь перед взором посетителей возникал хрустальный саркофаг, хранящий останки Мао Цзе Дуна, задрапированный красным флагом. Вокруг была масса цветов, а не некотором удалении от саркофага, вдоль стен, располагались два ряда темно-зеленых елок, посаженных в огромные керамические ваз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то в первом зале возникло волнение, которое незаметно распространилось и на группы туристов внутри второго зала. Поскольку Борн вошел последним, то его практически никто не видел, и он наблюдал за происходящим, незаметно стоя в тени одной из колон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он увидел, едва не парализовало его. Из всех доступных слов, молниеносно отражающих ситуацию, в его мозгу внезапно возникло лишь одно: "западня"! Следом за ним не было пропущено ни одной группы! Он был последним человеком, вошедшим в этот дворец траура и величия! То волнение, которое он заметил, было просто-напросто волнением людей, перед которыми закрылись входные двери, а оставшиеся на улице группы теперь были вынуждены ждать своей очереди неопределенное врем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ющая группа может долго ждать своей очереди... происходит что-то непонятное"...</w:t>
      </w:r>
    </w:p>
    <w:p>
      <w:pPr>
        <w:pStyle w:val="Iauiue"/>
        <w:tabs>
          <w:tab w:val="left" w:pos="720" w:leader="none"/>
        </w:tabs>
        <w:ind w:firstLine="720"/>
        <w:jc w:val="both"/>
        <w:rPr/>
      </w:pPr>
      <w:r>
        <w:rPr>
          <w:rFonts w:eastAsia="Times New Roman Cyr" w:cs="Times New Roman Cyr" w:ascii="Times New Roman Cyr" w:hAnsi="Times New Roman Cyr"/>
          <w:lang w:val="en-US"/>
        </w:rPr>
        <w:t>...Очень вежливый военный из охраны мемориала... Господи! Это была ловушка с самого начала! Каждый шаг и каждое движенье были просчитаны и предопределены. "С самого начала!" Информация, полученная за приличную плату глубокой ночью на залитом дождем острове, почти недостижимые билеты на самолет до Пекина, подставленный англичанин в аэропорту! Все указывало на нелогичную последовательность вполне логичных фактов! Офицер у окна автомобиля наблюдал не за "наемником", он наблюдал за "ними"! Английский пастор в черном костюме и черной шляпе, за которым так легко следить в толпе! И, наконец, финал сценария на ступенях мавзолея. Этот сценарий мог быть написан только одним человеком, человеком по имени Джейсон Борн! Перевернутая западня: ловить охотника тогда, когда он сам охотится за дичью. Послышались легкие шаги. Где-то справа. Борн повернулся в этом направлении и выхватил из-за пояса бронзовый нож. В тени елок, на расстоянии не более пяти метров, показалась фигура человека в полувоенном френче</w:t>
      </w:r>
      <w:r>
        <w:rPr>
          <w:lang w:val="en-US"/>
        </w:rPr>
        <w:t xml:space="preserve">, </w:t>
      </w:r>
      <w:r>
        <w:rPr>
          <w:rFonts w:eastAsia="Times New Roman Cyr" w:cs="Times New Roman Cyr" w:ascii="Times New Roman Cyr" w:hAnsi="Times New Roman Cyr"/>
          <w:lang w:val="en-US"/>
        </w:rPr>
        <w:t>вооруженного пистолетом с глушителем. Джейсон произвел почти мгновенно очень сложные вычисления, которых Дэвид Вебб никогда бы не понял, и суть которых сводилась к тому, чтобы удар ножа вызвал мгновенную смерть. Не должно быть ни малейшего шума, а тело как можно быстрее должно быть убрано в тен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гким кошачьим прыжком он настиг свою жертву и, зажимая левой рукой рот китайца, правой вонзил в его шею нож. В следующие секунды он выхватил оружие из руки еще не остывшего трупа, а сам труп аккуратно пристроил в тени елок. Осторожно, все время держа пистолет наготове, Борн перебрался чуть левее и вновь притаился за колон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явился второй китаец в военной форме и прошел почти не останавливаясь поближе к саркофагу. Там, достав из кармана небольшую рацию, он произнес несколько слов в микрофон, и приготовился слушать. Через несколько секунд выражение его лица стало отражать явное беспокойство. Человек быстро прошел вправо, повторяя маршрут своего предшественника, а Джейсон вернулся назад, к трупу, и почти прижимаясь к полу, укрылся за густыми еловыми ветк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китаец с рацией приближался прямо к нему! Он шел очень медленно, изучая каждый сантиметр окружающего пространства. Пора! Борн выскочил из укрытия, как только человек прошел мимо него, захватил в замок его шею, и, заглушая все возможные звуки, готовые вырваться наружу, оттащил его в тень ближайшего дерева, плотно прижимая ствол пистолета к его груди и одновременно нажимая спуск. Китаец издал последний вздох и зат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пора и убираться отсюда! Борн не мог допустить мысли, что он может быть убит в этом громадном помещении, которое волею судьбы оказалось для него маленькой клеткой, он не мог дать уйти наемнику и потерять Мари! Для удачного побега необходимо неожиданное замешательство, общая паника и, наконец, случай, за которым нужно постоянно след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е две стадии, ведущие к побегу, были завершены. Теперь следовало ожидать третьей и последующих. Возможности всегда присутствуют, надо только вовремя разглядеть 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осторожно перешел во второй зал и укрылся за колонной, откуда стал наблюдать за вход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и" появились. Впереди шел офицер, который выполнял роль "жертвы" английского пастора, чуть сзади него шел невысокий китаец в штатском, который до этого дежурил на ступенях мавзолея. Офицер что-то говорил в карманную рацию, которую держал в руке. Послушав еще некоторое время, он убрал ее и вытащил из кобуры пистолет. Его напарник был тоже вооружен короткоствольным револьвером. Сначала они оба двигались в сторону саркофага, потом, кивнув друг другу, разошлись, один пошел направо, другой - налев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выждав пару секунд, поднял пистолет и выстрелил. Один! Он сделал еще выстрел. Второй! После этого Борн снял еще горячий глушитель и сделал несколько беспорядочных выстрелов в сторону саркофага. Резкие звуки заполнили все пространство, осколки мрамора и стекла жесткими фонтанами взрывали полумрак, попадая на падающие сверху узкие солнечные лучи. Мелкая пыль оседала на два трупа, лежащие неподалеку от останков Председателя, один с дыркой во лбу, второй без правого глаз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ись резкие звуки сирен, и со всех сторон зал стали заполнять солдаты, в панике бегущие к месту происшествия. Две группы туристов, сбившись в кучу, ринулись к выходным дверям, поднимая вопли и крики, доходящие до истерии. Джейсон Борн присоединился к ним и, добравшись до выходных дверей, быстро спустился по ступеням на открытое пространство выходной лестницы, откуда была видна почти вся площад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 Анжу! Сделав еще несколько шагов вниз, он подошел почти вплотную к заградительным решеткам, которые отделяли место сбора туристических групп от остальной части площади. Джейсон внимательно осмотрел то пространство площади Тянь Ань Мынь, где по логике вещей должен был бы находиться Француз. Никого. Там не было никого, хотя бы отдаленно похожего на де Анж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слева раздался резкий визг шин. Когда Борн повернулся в эту сторону, он увидел фургон с темными стеклами, сделавший крутой поворот и на большой скорости промчавшийся в направлении южных ворот площади Тянь Ань Мын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зяли де Анжу. Эхо исче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24</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ышав громкие возгласы на французском, Борн взглянул в ту сторону, откуда они доносились, и быстро побежал, стараясь догнать группу туристов, явно французов, которые в сопровождении гида направлялись вниз по ступеням. Аккуратно застегнув пиджак, он проверил, надежно ли спрятан пистолет, который он сунул за пояс, выбираясь из зала с саркофагом. Оглянувшись несколько раз, он подошел к высокому хорошо одетому туристу, лицо которого не скрывало презрительного отношения ко всему происходящему. Впереди них стояло еще несколько таких же высоких мужчин, что вполне устраивало Джейсона, так как позволяло чувствовать себя достаточно свободно в толпе. Тем временем можно было видеть, что двери, выходящие на верхнюю площадку лестницы, были широко распахнуты, а за ними суетилась охрана. Все, что в данный момент интересовало Борна, было связано исключительно с наемником. Оставался ли он все еще здесь или перешел на запасные позиции? Или он все-таки обнаружил де Анжу, захватил его и вместе с ним исчез на белом фургоне, полагая, что настоящий Джейсон Борн был уничтожен в ловушке внутри мавзолея и его труп составил компанию Председателю Ма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 - спросил Джейсон по-французски, адресуя свой вопрос высокому туристу с гримасой раздражения на лиц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сомнения, очередная нелепая задержка, - воскликнул тот с каким-то неуловимым оттенком в речи, который выдавал в нем парижанина. -Это проклятое место напоминает мне сумасшедший дом, и моему терпенью явно приходит конец. Я давно уже собираюсь вернуться в отел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вы сможете это сделать? - спросил Борн, следя за тем, чтобы его французский был достаточно благозвучен и приближался к парижскому звучанию. - Я полагаю, что мы не можем так просто прервать нашу экскурсию, а, кроме того, я слышал, что мы все должны оставаться вместе до самого конц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изнесмен, а не турист. Эта "экскурсия", как вы ее называете, вообще не входит в мою программу пребывания здесь. Откровенно говоря, у меня оказалось немного свободного времени, и я решил взглянуть, что делается вокруг. В отеле даже предлагались на прокат машины, но, к сожалению, там не оказалось шофера, говорящего по-французски, и тогда консьерж определил меня, вы можете себе это представить, в эту туристическую группу. Экскурсовод, вы видели ее, изучает в университете французскую литературу и разговаривает по-французски так, будто родилась в семнадцатом веке. Я так и не понял, что является основным в этой экскурс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чень трудно выдержать подобную пятичасовую пытку, - проговорил Джейсон, внимательно рассматривая надпись по-китайски на карточке, прикрепленной к пиджаку парижанина. - После площади Тянь Ань Мынь мы посещаем храм Неба, являющийся памятником архитектуры времен династии Мин, а затем выезжаем наблюдать заход солнца с Великой Китайской Сте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уже видел эту Великую Стену! Эти бюрократы из министерства и из Промышленной Комиссии первым делом потащили меня туда! Если для них бизнес не является главным дел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занят, в основном, бизнесом, - прервал его Борн, стараясь направить разговор в нужное русло, - но на несколько дней я превратился в обычного турис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ю вам, - бизнесмен продолжал делиться своими впечатлениями о недавних деловых контактах, - они все здесь сидят буквально на золоте, и не знают, что с этим дел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еще внимательней посмотрел на собеседника. Он вновь вспомнил старину Эхо и его галльский афоризм, смысл которого сводился к тому, что чем больше происходит перемен, тем больше остается постоянства. - Как я уже сказал вам, - продолжал свою мысль Борн, не спуская глаз с лестницы, я тоже бизнесмен, но сейчас у меня образовался короткий отдых, и правительство решило использовать мое знание языка, чтобы я выяснил состояние отдельных сторон местного рынка для дальнейшего ведения дел. Вот поэтому я временно стал туристом. А еще я должен вам сказать, что сегодня, скорее всего, посещение Мавзолея туристическими группами вряд ли продолжится, а все, собравшиеся здесь, на выходе, наверняка будут задержа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но в чем де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идимому, там, внутри, что-то случилось, что-то невероятное, потому что я слышал, как солдаты кричали о каких-то иностранных гангстерах или террористах... Вы, помнится, сказали, что вас случайно определили именно на эту экскурсию, а сами вы не входите в эту туристическую группу, с которой прошли через Мавзол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существу, это действительно та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е кажется, что это должно натолкнуть вас на размышления? Ведь в такой ситуации задержание, а может быть и арест, вполне вероят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жет бы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бывайте, что это Кита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го не может быть! Мой бизнес стоит многих миллионов франков, которые я пытаюсь вложить сюда! И я попал на эту ужасную экскурсию потому, ч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агаю, что в конце концов, вы выберетесь. Скажите им, что вы просто отправились на прогулку. Кстати, дайте мне вашу карточку, и я скажу вам, что там написа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 в виду? Вот эту карточ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м указаны название вашей страны и данные заграничного паспорта. Вот таким образом они контролируют ваши передвижения, пока вы находитесь на экскурс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ш вечный должник! - воскликнул бизнесмен, срывая пластиковую карточку с лацкана пиджака. - И еще раз благодарю вас! - Француз, так не похожий и в то же время так похожий на Эхо, быстро откланялся и торопливо пошел по направлению к выходу. Борн некоторое время мог наблюдать, как он пробирается через толпу к Вратам Небесного Покоя, являя собой подсадную дичь, которая должна завести охотника в только что поставленный капкан. Борн тем временем поднял пластиковую карточку и, прикрепив ее к своему пиджаку, стал теперь частью официально зарегистрированной группы туристов, получая таким образом возможность выбраться из ворот площади Тянь Ань Мынь. После того как группа, покинула Мавзолей и побывала во Дворце Народов, туристы сели в автобус и выехали с площади через северные ворота. Джейсон видел из окна, как французский бизнесмен препирался с полицейскими, требуя, чтобы они пропустили его через ворота. Но время уже было упущено, и всем полицейским постам наверняка передали сообщение, что белый иностранец без идентификационной карточки туриста должен быть задержан по обвинению в осквернении тела Председателя Ма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ристы медленно шли вдоль аллеи, по обе стороны которой располагались скульптуры всевозможных животных, являющиеся одной из достопримечательностей Храма Неба, восходящего к временам династии М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бы поговорить с вами на вашем родном языке, - обратился по-мандарински Борн к женщине-экскурсоводу, которая, как он помнил из рассказа делового парижанина, изучала французскую литературу.</w:t>
      </w:r>
    </w:p>
    <w:p>
      <w:pPr>
        <w:pStyle w:val="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 вас очень правильная речь, - заметила о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Я хотел всего лишь напомнить вам, что я был добавлен к этой туристической группе в самый последний момент. Вы не забыли об этом? Я бизнесмен, приглашенный по правительственной программ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еджер из отеля "Пекин" говорил с нашим начальником о вас, я помню это. - Женщина улыбнулась и пожала плечами. - Говоря по правде, это очень большая группа, и я только запомнила высокого мужчину с карточкой нашей тур-группы. Мне очень жаль, но мы, наверное, не сможем взять вас с собой дальше, если вы не согласитесь внести в свой счет в отеле дополнительно несколько юаней. Но если вы бизнесмен, и тем более приглашенный правительством, вы можете поступить, как вам удобней: можете ехать дальше, а можете и оставаться здесь. - Она опять улыбнула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 том-то и дело, что мне больше ничего не остается, как вернуться в отель, где через полчаса должна состояться встреча с представителями вашего правительства. Как мне это сдел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сем этом есть только одна сложность: найти подходящий транспорт. Я напишу записку, что вы нуждаетесь в помощи, а вы передадите ее охране у Больших Красных Воро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сные Ворота? - переспросил Джейсон. - Это там, где возвышается группа переплетающихся ар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ероятнее всего, что там есть автобусы, которые могут подвезти вас до отеля. Вы немного опоздаете, но для Пекина это нормальное явление. Я знаю, что наши чиновники тоже очень часто опаздывают. - Она достала записную книжку и руч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не задержа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это произойдет, то попросите этих людей связаться с представителями правительства, - посоветовала экскурсовод, отрывая исписанный лист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 спросил молодой военный, подходя к Борну, когда тот достаточно энергично объяснялся с водителем одного из автобусов, который отказывался подвезти его до отел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облем почти никаких и нет, - немного резко ответил Борн, забирая у водителя записку, и протягивая ее офицер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те по-китайски? - заметил тот, читая 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сейчас это не относится к делу. Я опаздываю на совещание с представителями вашего правительства, где должен быть сам генерал Лиань... - Я не знаю никакого генерала Лианя, - заметил офицер, - генералов очень много. - Но я могу помочь вам попасть на это совещание. У меня есть достаточно быстрый автомобиль, с хорошим шофером, который очень быстро доставит вас в отель. Я бы сделал это и сам, но к сожалению не могу оставить свой пос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язательно отмечу этот поступок при встрече с генерал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е естественное желание, сэр, помогать в любом деле, которое касается государственных интересов! Меня зову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ишите пожалуйста ваше имя вот на этом листке бумаги. Я гарантирую, что не забуду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сидел в переполненном холле восточного крыла отеля "Пекин", прикрыв лицо вполовину сложенной газетой и немного сдвинув ее угол, чтобы можно было наблюдать за линией входных дверей. Он ждал появления Жана-Луи Ардисона, предположительно проживающего в Париже. Узнать имя своего недавнего собеседника было не трудно для Джейсона, который легко завоевывал симпатию китайцев благодаря знанию языка. Двадцать минут назад он торопливо подошел к столу, где располагалась женщина-клерк, занимавшаяся экскурсиями и туристическими маршрутами. С максимальной вежливостью, какую только позволял его мандаринский диалект, он обратился к ней со своей просьбой. - Я прошу прощенья за беспокойство, но дело в том, что я являюсь основным переводчиком для всех французских делегаций, ведущих дела с государственными промышленными кругами, и я боюсь, что только что потерял одну из моих непослушных овец.</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лжно быть, очень хороший переводчик, если так хорошо говорите по-китайски... Так что случилось с вашей... потерявшейся овечкой? -Женщина слегка рассмеялась на полуфраз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даже передать, насколько это было неожиданно для меня. Мы были в кафе и обсуждали очередную встречу, на которую собирались отправиться согласно нашему расписанию, как вдруг он посмотрел на часы и заявил, что позвонит мне позже, а сейчас он должен отправиться на экскурсию по Пекину. Прошло уже достаточно много времени с тех пор, и я могу себе представить, что может случиться с людьми, впервые попадающими в Пекин. Они могут просто раствориться в Нем. - Думаю, что такое вполне возможно, - заметила женщина. - Но чем мы можем помоч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ы хотелось знать, как правильно пишется его имя, или, что возможно, у него есть имя, полученное при крещении, и оно тоже фигурирует в написании. Речь идет об официальных документах, которые я должен подготовить для н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же может состоять наша помощ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он оставил в кафе, когда собирался на экскурсию. - Джейсон протянул женщине идентификационную карточку. - Я даже не знаю, как он без нее отправился на экскурси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рассмеялась и достала журнал регистрации текущих экскурсий. Сравнив карточку бизнесмена из Парижа с записями сегодняшнего дня, она сказала: - Вот здесь, вы можете прочитать его имя, мне это трудно произне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сьма вам благодарен, - произнес Джейсон, прочитав запись в журнал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он подошел к местному телефону с пометкой "Английский" и, подняв трубку, попросил оператора соединить его с комнатой Ардисо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без всякого промедления набирать этот номер, сэр. Комната 1743, - с каким-то особенным триумфом в голосе ответил тот. - У нас отличное обслуживание и отличные условия для гостей. Кроме того, из окна открывается живописная панорама старого города.</w:t>
      </w:r>
    </w:p>
    <w:p>
      <w:pPr>
        <w:pStyle w:val="Iauiue"/>
        <w:tabs>
          <w:tab w:val="left" w:pos="720" w:leader="none"/>
        </w:tabs>
        <w:ind w:firstLine="720"/>
        <w:jc w:val="both"/>
        <w:rPr/>
      </w:pPr>
      <w:r>
        <w:rPr>
          <w:rFonts w:eastAsia="Times New Roman Cyr" w:cs="Times New Roman Cyr" w:ascii="Times New Roman Cyr" w:hAnsi="Times New Roman Cyr"/>
          <w:lang w:val="en-US"/>
        </w:rPr>
        <w:t>- Спасибо, - ответил на эту тираду Борн и стал набирать номер бизнесмена. Ответа не последовало, а это означало, что месье Ардисон еще не вернулся, и, видимо, учитывая все обстоятельства, вернется он еще не скоро. Эта блеющая овца конечно не станет молчать, когда будет затронуто ее благородство и достоинства или появится угроза бизнесу. Поэтому Джейсон решил подождать и привести в порядок пока неясные очертания складывающегося плана.</w:t>
      </w:r>
      <w:r>
        <w:rPr>
          <w:lang w:val="en-US"/>
        </w:rPr>
        <w:t xml:space="preserve"> </w:t>
      </w:r>
      <w:r>
        <w:rPr>
          <w:rFonts w:eastAsia="Times New Roman Cyr" w:cs="Times New Roman Cyr" w:ascii="Times New Roman Cyr" w:hAnsi="Times New Roman Cyr"/>
          <w:lang w:val="en-US"/>
        </w:rPr>
        <w:t>То, что он пытался сделать, было почти безнадежным и маловероятным стратегическим замыслом, но пока не просматривалось никакого другого выхода. Он купил месячной давности французский журнал и уселся в холле, чувствуя, как беспомощность начинает обволакивать все его существ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 появился! Жан-Луи Ардисон вошел в холл в сопровождении как минимум четырех китайских чиновников, в задачу которых явно входила программа умиротворения, о чем можно было судить по тому, как один из сопровождающих быстро подошел к киоску, торговавшему алкоголем, в то время как остальные с помощью переводчика оживленно беседовали около лифтов. Улыбки и поклоны достигли апогея с появлением пластиковой сумки, дно которой прогибалось под тяжестью нескольких бутылок. Когда появился лифт, то улыбки и поклоны возобновились с новой энергией и продолжались, пока двери не закрылись, а лифт рванул вверх, унося месье Ардисона, который заботливо придерживал пластиковую сумку, оставленную ему в качестве залога, гарантирующего примирение и успех в будущих дел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следил за световым указателем перемещения лифта, и когда тот достиг нужного этажа, он направился к телефонным кабинам, где, выждав несколько минут, набрал ном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ло? - Голос был настороженный, чувствовалось учащенное дыхание.</w:t>
      </w:r>
    </w:p>
    <w:p>
      <w:pPr>
        <w:pStyle w:val="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буду говорить очень быстро, - по-французски произнес Борн. -Оставайтесь там, где вы сейчас стоите, и после нашего разговора не вздумайте пользоваться телефоном. Ровно через восемь минут я постучу в вашу дверь: два раза подряд и с некоторым интервалом, еде один. Вы впустите меня, но до этого никого не впускайте, особенно прислуг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отечественник, который должен поговорить с вами для вашей же безопасности. Помните: через восемь минут. - Борн положил трубку и вернулся в кресло, подсчитывая минуты, остающиеся до вызова лифта. Наконец нужные минуты прошли, и он вызвал лиф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я перед дверью с номером 1743, он еще раз взглянул на часы. Прошло ровно восемь минут с момента его звонка. Борн постучал два раза, сделал паузу и постучал еще раз. Дверь открылась, и перед ним предстал взволнованный Ардис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олжны поговорить, - спокойно сказал Борн. - Я должен знать, что с вами произошло.</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Вы?! Это вы были рядом со мной у мавзолея?! Вы воспользовались моей карточкой! Вы - причина всех моих несчастий!</w:t>
      </w:r>
    </w:p>
    <w:p>
      <w:pPr>
        <w:pStyle w:val="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Вы упоминали обо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осмелился! Ведь тогда это выглядело бы так, будто я совершил что-то незаконное, отдав свой пропуск кому-то еще! Кто вы? И почему вы здесь? За сегодняшний день вы доставили мне больше чем достаточно всяческих неприятностей, и я считаю, месье, что вы должны уй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олько тогда, когда вы расскажете, что с вами произошло. - Борн пересек комнату и уселся на стул, рядом со столиком из красного дере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имеет никакого права входить сюда и тем более приказывать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вы ошибаетесь, и такое право у меня есть. Кто приказал вам отправиться на эту экскурси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росто предложили отправиться туда, по-моему, консьерж, или как называется тот идиот, который сидит у них вниз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н, а те кто выше. К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я могу знать? Я до сих пор не могу понять, о чем вы говори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ушли с площад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Но ведь это же вы убедили меня сделать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верял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веряли... Но это немыслимо! В это невозможно повер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поверьте, - спокойно сказал Борн. - Если вы расскажете мне правду, я обещаю вам, что не причиню вам никакого вре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убиваем только врагов, нам не нужны невинные жертв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ваете... враго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выхватил из-за пояса оружие и положил его на стол. - Ну, а теперь убедите меня в том, что вы не враг. Что произошло, когда вы покинули нас?</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Ошеломленный, Ардисон привалился к стене, не сводя испуганных широко открытых глаз с оружия, лежащего на столе. - Клянусь всеми святыми, вы меня с кем-то путаете, - едва шевеля губами прошептал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едите меня в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вашей невиновности. Что произошло с вами на площад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площади... Я все время думал о том, что вы говорили мне, начал перепуганный бизнесмен, о том, что случилось внутри мавзолея, и о чем кричали китайские солдаты, метавшиеся по ступеням лестницы... О гангстерах, о том, что всех буду задерживать и подозревать... Особенно это касалось меня, поскольку я не был фактически членом ни одной туристической группы... Поэтому я пустился бежать, не желая оказываться в такой сомнительной ситуации, которая может повлиять на финансовые дела, которые я пытаюсь решить здесь с китайскими чиновниками. Ведь мне не следует забывать, что я представляю не одного себя, а целый консорциу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вы пытались выйти, и вас остановили, - прервал его Борн, старясь удалить из рассказа все несущественные дета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Они говорили так быстро, что я ничего не мог понять, и прошел почти час, пока они нашил чиновника, который говорил по-французски. - Почему вы не рассказали им правду? Возможно, что это был бы самый простой выход? Сказали бы, что вы все время были с нашей туристической групп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тому, что я сбежал с этой проклятой экскурсии! И я фактически отдал вам свою карточку! Как бы посмотрели на это эти варвары, которые видят в каждом белом только представителя международного фашизм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итайцы отнюдь не являются варварами, месье, - очень вежливо поправил бизнесмена Борн и, почти без паузы перешел на крик: - Варварской является лишь философия их государственных политиков! Они никогда не получат благословения нашего Всемогущего Господа, потому что уже получили свое причастие у Сата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ья, но я не понимаю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ения будут потом, а сейчас быстро рассказывайте, что было дальше, когда появился чиновник, говорящий по-французс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ему, помня ваше замечание, что просто отправился на прогулку, но потом вспомнил о телефонном звонке из Парижа и заспешил в отель, что официальные власти и полиция расценили как бегств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олне правдоподоб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олько не для этих туземцев, месье. Они начали приписывать мне такие ужасные вещи, что я не знал что и подумать о происшедшем в этом мавзол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а превосходно выполненная работа, - заметил Борн, как можно выразительнее закатывая глаз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новь не понимаю вас, месье. Что вы хотите сказ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позже я объясню вам. Так что сказал представитель официальных власт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е себе представить, до чего он дошел! В конце разговора он заявил, что парижская мода являет собой упадок буржуазного общества! В конце концов, они переходят всякие границы, забывая о том, что мы платим настоящие франки за их дерьмовые материалы! После этого я отказался отвечать на все их вопросы, пока не появится хотя бы несколько человек из тех, с кем я поддерживаю здесь деловые контакты. Прошло еще два часа, но я должен заметить, что многое изменилось! Меня доставили сюда на жалком подобии лимузина, в котором я с моим ростом едва мог разместиться, и при этом меня сопровождали четыре человека! Они все долго извинялись передо мной и заявили, что наша последующая встреча переносится на завтрашний вечер. Вот, собственно и все, что я могу сообщить вам, монсеньер. Вы теперь поняли, что явно перепутали меня с кем-то еще. Я не связан здесь ни с кем и ни с чем, кроме финансовых проблем нашего консорциум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ен признаться, что ваши объяснения убедили меня. Произошла досадная ошиб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я могу рассказать вам, что же произошло внутри этого склепа, принадлежащего Мао Цзе Дуну. Мы все-таки сделали это! Мы расстреляли этот хрустальный гроб вместе с телом этого постыдного безбожни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делали... ч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мы постоянно будем продолжать разрушение оплота врагов Христа, где бы они ни были! Мы пронесли чистоту нашей веры через весь мир и уничтожим каждого, кто думает по-другому! Весь земной шар будет единым христианским миром, или никакого шара вообще не буд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однялся со стула, убрал пистолет и, застегнув пиджак, слегка одернул его, как будто на нем была военная форма. Приблизившись к совершенно подавленному и разбитому бизнесмену, он проговорил уже более спокойно: - Конечно, дорогой соотечественник, вы не принадлежите к числу наших врагов. Но вы были очень близки к этому. А теперь я попрошу ваш бумажник и деловые бумаги, включая и те, где перечислены имена ваших здешних партнеров. - Деньг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еньги нас не интересую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ачем тогда вам мои докумен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нашей общей безопасности, месье. Через нашу сеть мы должны все проверить и убедиться, что вас не использовали вслепую. Есть основания предполагать, что к нам хотят внедрить агентов. Все эти бумаги будут возвращены вам завт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буду протестов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резко бросил Хамелеон, направляя руку за пояс, вы не сделаете этого. - Вы спрашивали меня, кто я такой? Чтобы удовлетворить ваше любопытство, я могу сказать только одно, что точно так же как наши враги нанимают и используют палестинских террористов, разного рода Красные Армии и фанатиков Хомейни, мы создаем наши собственные отряды. Мы никогда не отступим ни на шаг, это будет борьба не на жизнь, а на смер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w:t>
      </w:r>
    </w:p>
    <w:p>
      <w:pPr>
        <w:pStyle w:val="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Да, мы сражаемся за имя его! Не покидайте эту комнату, а обед заказывайте через прислугу. Не звоните своим коллегам и никому другому. Если быть откровенным до конца, то с моим уходом из вашей комнаты вы должны были бы просто исчезнуть, раствориться в бесконечности. Да, таковы были мои инструкц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ыслимо!.. - Глаза бизнесмена неожиданно затуманились, а тело охватила безудержная дрож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я жду. Ваш бумажник и деловые бумаги, месь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ъявив полный комплект бумаг французского бизнесмена, включая и список государственных чиновников, участвующих в официальных переговорах, Джейсон арендовал автомобиль на имя консорциума, представляемого месье Ардисоном. Диспетчер агентства по прокату сообщил ему, что автомобиль будет находиться на стоянке отеля к семи часам вечера. Время было еще достаточно, и Борн решил отправиться по магазинам, где рассчитывал найти все, что могло пригодиться в задуманном им путешествии, включая и маршрутные карты Пекина с прилегающими окрестностя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увшись с покупками в отель, он расположился в холле за одним из многочисленных столов и занялся приготовлением к отъезду. Прежде всего, он написал расписку на китайском языке, из которой следовало, что шофер арендованного им автомобиля не отвечает за дальнейшее использование машины клиентом-арендатором. Затем он достал одну из купленных карт и чернилами обвел на ней небольшой круг, обозначающий расположение птичьего заповедника Дзинь Ша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на стоит 10 000 тигров, если не целого царст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старинная китайская поговорка должна была отражать сущность всего происходящего на Восто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25</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вздрогнула и едва удержалась на стуле, когда резкий телефонный звонок нарушил тишину комнаты. Хромая и все еще продолжая вздрагивать, она подбежала к телефону и подняла трубку. -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деюсь, что разговариваю с миссис Ост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 Мо Панов! Ну, слава Богу. - Мари даже прикрыла глаза от облегчения. - Алекс говорил, что собирается захватить тебя в это неожиданное путешествие. Он был уверен, что ты согласиш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могли быть сомнения? Как ты себя чувствуешь, Мар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хожу с ума, Мо. Я пытаюсь удержаться, но чувствую, что схожу! А где Алек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говаривает по телефону рядом со мной. Он попросил, чтобы я дозвонился до тебя, чтобы занять сразу обе линии... Подожди секунду. Вот он кивнул. Сейчас ты его услышиш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р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 Спасибо тебе. Спасибо за твой приез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бычно говорил твой муж: "Сейчас не время об этом". В чем ты была одета, когда они последний раз видели теб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е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ты убежала от н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бегала дважды. Второй раз это было в городке Таен Ма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интересует только Гонконг. Так как ты была одета в Гонконг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 мне подумать. В госпитал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Меня интересует позже, - перебил ее Алекс. - Ты, помнится, говорила о каких-то покупках и о посещении Канадского консульства... Теперь вспомни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Но как ты все это помниш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удивительного здесь нет, просто я сделал записи. Это одна из привычек, которая возникла у меня в результате пьянства. Поторопись, Мари. Только самое главное из твоей одежд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иссированная юбка, да, именно плиссированная, серого цвета. Еще была широкого покроя кофточ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ее ты могла смен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бращай внимания. Что ещ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онечно! Шляпа! Шляпа с широкими полями, которая хорошо покрывала мое лицо. И еще на мне были туфли без каблуков, чтобы рост не казался достаточно высок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я думаю, что теперь можно использовать и каблуки. Прекрасно, Мари. Это все, что мне пока требовало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ачем, Алекс? Что ты собираешься дел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ъясню это позже, а пока скажу только одно: ты должна оставаться на месте, а мы постараемся приехать к тебе как можно быстрее, насколько нам удастся расчистить дорогу. Но ты должна понимать, что по времени это может занять час или даже больш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будет делать Мо?</w:t>
      </w:r>
    </w:p>
    <w:p>
      <w:pPr>
        <w:pStyle w:val="Iauiue"/>
        <w:tabs>
          <w:tab w:val="left" w:pos="720" w:leader="none"/>
        </w:tabs>
        <w:ind w:firstLine="720"/>
        <w:jc w:val="both"/>
        <w:rPr/>
      </w:pPr>
      <w:r>
        <w:rPr>
          <w:rFonts w:eastAsia="Times New Roman Cyr" w:cs="Times New Roman Cyr" w:ascii="Times New Roman Cyr" w:hAnsi="Times New Roman Cyr"/>
          <w:lang w:val="en-US"/>
        </w:rPr>
        <w:t>- Он останется со мной, и так будет лучше во всех отношениях. Они не посмеют тронуть нас, так как даже не знают, с какими инструкциями я сюда прибыл. Для них я сейчас хоть и прихрамывающая, но все же передвигающаяся бомба, готовая взорвать всю их операцию</w:t>
      </w:r>
      <w:r>
        <w:rPr>
          <w:lang w:val="en-US"/>
        </w:rPr>
        <w:t xml:space="preserve"> </w:t>
      </w:r>
      <w:r>
        <w:rPr>
          <w:rFonts w:eastAsia="Times New Roman Cyr" w:cs="Times New Roman Cyr" w:ascii="Times New Roman Cyr" w:hAnsi="Times New Roman Cyr"/>
          <w:lang w:val="en-US"/>
        </w:rPr>
        <w:t>при неосторожном обращен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 осторожен, Алек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лучше скажи это им. Конклин положил трубку, а Мари медленно пошла к стулу, вытирая слезы, текущие по ее лиц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рис Панов и Алекс вышли из магазина сувениров, который был расположен рядом со зданием вокзала, и направились к эскалатору, который вел к нижним платформам, где находились пятый и шестой железнодорожные пути. Мо во всем полагался на своего прихрамывающего друга и неукоснительно следовал его инструкциям. В руке он держал яркий иллюстрированный журнал для мужчин, одновременно прижимая большого черно-белого матерчатого пан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быть на платформе около шестого пути где-то в начале поезда, который прибудет через несколько минут? Пока все вер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ерно, - подтвердил Конклин, вытирая пот со лб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этого я пройду к последней колонне, держа в руках это грязное вонючее чудовище и читая на ходу этот откровенно порнографический журнал, пока эта женщина не подойдет ко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ты запомнил очень хорошо, - похвалил его Алекс, когда они вошли на эскалатор. - Панда вполне обычный подарок, на Западе он очень популярен. Думай, что это подарок для ее детей. Порнографический журнал дополняет композицию и является опознавательным сигналом. Панда и голые женщины редко располагаются рядом друг с друг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 другой стороны, если пользоваться теорией Фрейда, то такая комбинация возмож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меши людей, а только делай то, что я говор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так еще и не сказал мне, что я должен сказать этой женщи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ытайся что-нибудь, вроде: "Я рад встретить тебя" или "Как чувствуют себя дети?" На самом деле это неважно. Отдай ей этого медведя и возвращайся к этому эскалатору как можно быстрее, но не бегом. - Они спустились на нижнюю платформу и Конклин, слегка тронув доктора за локоть, указал ему направо. - Я думаю, что ты сделаешь все, как надо старина, и возвращайся сю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нов прошел до конца платформы, когда поезд из Лау Ву прогрохотал на подъездных путях. Он встал у последней колонны, и когда поток пассажиров, выходящих из вагонов, заметно увеличился, он постарался правильно расположить свои опознавательные знаки. Когда это наконец произошло, то от неожиданности он чуть было не уронил 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лжно быть, Гарольд! - раздался громкий фальцет, когда высокая фигура, сильно прикрытая широкополой шляпой и одетая в серую плиссированную юбку, появилась рядом и хлопнула его рукой по плечу. - Я узнаю тебя, где угодно дорог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риятно тебя встретить. Как себя чувствуют дети? - У Мориса уже заплетался язы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там Алекс? - неожиданно переходя на бас, проговорила фигура. - Я был ему кое-что должен, и теперь, я надеюсь, этот долг вернул. Он все еще не поднял вес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 сих пор не могу понять, чем вы оба заняты, - ответил изумленный психиат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о, - проговорила странная фигура. - Они уже приближаются. Давайте мне медведя, и как только я побегу, ныряйте в толпу и исчезайте! Давай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нов выполнил все, что от него требовалось, заранее зная о том, что несколько человек прорываются через толпу, чтобы встретиться в одной точке. Неожиданно массивный мужчина в женской одежде нырнул за соседнюю колонну и выплыл уже на другой стороне платформы. Там он сбросил туфли на каблуках, вновь обогнул очередную колонну, и как футбольный мяч врезался в толпу в непосредственной близости от поезда, ускользая от китайца, который хотел перехватить его. Сзади него появились новые преследователи, которые расталкивали озлобленных пассажиров, мешающих их попыткам догнать этого человека. Каким-то образом в возникшей суматохе черно-белый панда оказался в руках у высокой европейского типа женщины, которая держала развернутое расписание поездов. Женщина почти тут же была схвачена двумя хорошо одетыми китайцами и начала пронзительно кричать. Они посмотрели на женщину, потом друг на друга и бросились вперед.</w:t>
      </w:r>
    </w:p>
    <w:p>
      <w:pPr>
        <w:pStyle w:val="Iauiue"/>
        <w:tabs>
          <w:tab w:val="left" w:pos="720" w:leader="none"/>
        </w:tabs>
        <w:ind w:firstLine="720"/>
        <w:jc w:val="both"/>
        <w:rPr/>
      </w:pPr>
      <w:r>
        <w:rPr>
          <w:rFonts w:eastAsia="Times New Roman Cyr" w:cs="Times New Roman Cyr" w:ascii="Times New Roman Cyr" w:hAnsi="Times New Roman Cyr"/>
          <w:lang w:val="en-US"/>
        </w:rPr>
        <w:t>Морис Панов вновь поступил так, как предписывали его инструкции: он быстро смешался с движущейся толпой на противоположной стороне платформы и быстро пошел вдоль пятого пути по направлению к эскалатору, где уже образовалась очередь, но Конклина нигде не было видно! Стараясь</w:t>
      </w:r>
      <w:r>
        <w:rPr>
          <w:lang w:val="en-US"/>
        </w:rPr>
        <w:t xml:space="preserve"> </w:t>
      </w:r>
      <w:r>
        <w:rPr>
          <w:rFonts w:eastAsia="Times New Roman Cyr" w:cs="Times New Roman Cyr" w:ascii="Times New Roman Cyr" w:hAnsi="Times New Roman Cyr"/>
          <w:lang w:val="en-US"/>
        </w:rPr>
        <w:t>подавить возникшую было панику, Мо замедлил шаг, но продолжал двигаться вперед, оглядываясь по сторонам, стараясь не пропустить и тех, кто поднимался по эскалатору. Что могло случиться? Куда подевали человека из ЦР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нов повернулся налево. Конклин отошел от условленного места метров на десять, и теперь стоял рядом с колонной на достаточном удалении от эскалатора. По его жестам Панов понял, что офицер будет оставаться на месте, а он должен пробираться к н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нов с деланным видом человека, ожидающего, когда рассосется толпа, медленно пошел вдоль платформы, заложив руки за спину. Пришел в себя от напряжения он, только зайдя за колонну и оказавшись рядом с Алекс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оло ног Конклина лежал слегка оглушенный средних лет мужчина, одетый в дождевик, спина которого была прижата протезом, который Алекс не собирался убирать в ближайшее время. - Позволь представить тебе Мэтью Ричардса, доктор. Мы познакомились еще в самые первые дни работы в Сайгоне. Конечно, тогда он был значительно моложе и намного проворн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бога, Алекс, позволь мне встать! - промычал человек по имени Ричардс, ворочая головой. - Моя голова трещит как будто ее молотят черти! Чем ты ударил меня, не ломом 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этт. Я двинул тебя ботинком моей несуществующей ноги. Приличный у него вес, а? А что касается того, чтобы ты встал, то ты знаешь сам, что я не смогу этого сделать, пока ты не ответишь на мои вопрос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я уже ответил на них! Я всего-навсего мелкая вошь, офицер, выполняющий второстепенную работу, я даже не занимаю никакого официального поста. Мы получили директиву взять тебя под наблюдение. Возможно, что потом были и другие указания, но я их не зна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ще раз повторяю, что я не верю тебе. У тебя здесь достаточно компактная и разветвленная сеть, которая позволяет видеть все и везде. Послушай, Мэтт, мы работали много лет и ты должен понимать, что эти пустые отговорки не для меня! Что было в этой директив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Она предназначалась только для руководст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как знаешь, Мэтт! Только не забывай, что у тебя приближается пенсионный возраст, а ваше ведомство имеет если и не прямую, то весьма тесную связь с Лэнгли. Подумай об этом хорошенько, Мэт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 раздался стон снизу, - я сказал тебе правду. И больше я не знаю ничего.</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Кто были эти китайц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явно не из полиции, кто о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авительственные подразделе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отдел? Они должны были сказать тебе это, или это должен был сказать тебе твой шеф. Ведь он не хотел, чтобы ты работал вслепу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казал мне только то, что их участие согласовано с Вашингтоном. Он буквально клялся, что больше ему ничего неизвестно. Что еще можно было сделать? Проверять их докумен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 помолчал некоторое время, затем вновь вернулся к разговор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один человек, Мэтт, огромных размеров, который выглядит как китайский вариант человека-горы. - Конклин вновь замолчал. Голова Ричардса начала подергива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точ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видел его, и это все, что я знаю. Его трудно не заметить. - Но мне кажется, что это не все, Мэтт. Наверняка, то место, где ты его видел, заинтересовало тебя, и ты стал задавать вопросы. Что ты узнал? - Но послушай, Алекс! Это всего лишь сплетни и ничего больше, ничего конкретн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всегда нравились сплетни. Так выкладывай эти сплетни, Мэтт, а не то моя нога случайно может соскочить на твое лицо. Ты же видишь, я плохо управляюсь ей. - И чтобы его слова не были пустым звуком, Конклин переместил протез прямо между лопаток своего пленни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Ты сломаешь мне позвоночн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думаю, что начать придется с лица. Кто он, Мэтт? - Конклин переместил протез, и теперь давление распространялось уже на череп.</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Как я уже сказал, это не было клятвой на Евангелии, но мне сказали, что этот человек занимает высокий пост в МИ-6.</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мне попросить ваш галстук, доктор? - неожиданно произнес Конклин, развязывая свой. - Твой галстук, Мэтт, мне тоже понадобится. Двумя минутами позже офицер Мэтью Ричардс лежал за колонной со связанными руками и ногами, а его рот тоже был надежно закрыт. - Они все еще пытаются догнать наше прикрытие, который теперь на полпути в Малайзию. - Кто это был? Я понимаю, что не женщи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женщина едва ли справилась бы с такой задачей. Мы очень часто используем его здесь как лишнюю пару глаз в приграничном районе. Он промышляет золотом и алмазами, но никогда не связывается с наркотиками. Его излюбленные места - Гонконг, Сингапур, Макао. Я думаю, что он не всегда был таким. Что-то произошло в его жизни, и она пошла по другой полосе. У него даже отобрали его меда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меда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импийские медали, 1976 года. По бегу и по бегу с препятствиями. Молча они поднялись по эскалатору на площадку с выходными терминалами. Навстречу им попалась группа рабочих, которые отправлялись убирать перрон. Алекс повернулся в их сторону, щелкнул палацами правой руки и, отогнув большой палец, сделал движение в направлении нижних дверей. Сообщение было понятным, и не нужно было сомневаться, что через несколько минут связанный агент ЦРУ будет найден сзади колон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менно он, кого они все называли майором, - пояснила Мари, сидя на стуле против Конклина, пока Мо, стоя на коленях, осматривал ее левую ногу. - Ой, ой! - закричала вдруг она, подтягивая ногу и пряча ее под стул. - Извини, М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ичего, там все хорошо заживает. Это случайная боль, сейчас она пройдет. Попозже я сменю повязки. - Панов поднялся и сел на стул возле небольшого сто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становился здесь? - спросила она Конкли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комната чуть дальше твоей, через холл, соседняя комната оказалась занят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ебе удалось раздобыть хотя бы эт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ньги решают все, а, кроме того, не забывай, что это Гонконг... Давай все же вернемся к майор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имя Лин Вэньчжу. Кэтрин Степлс рассказала мне, что он офицер английских спецслужб, говорит по-английски с типичным лондонским акцентом. - Она уверена в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полне. Она слышала, что он один из лучших офицеров секретной службы здесь, в Гонконге, включая ЦРУ и КГБ.</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это, - сказал Алекс, согласно кивая головой, - и я могу поверить, что ее сведения достаточно точны, но что-то здесь не сходится, есть какое-то потерянное звено. Одно дело для Лондона соглашаться на проведение Вашингтоном операции на их территории, и совсем другое для МИ-6 сообщать нам обо всех имеющихся у них в этом регионе агентах, тем более таких способных, как наш май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 заинтересовался Панов. - По нескольким причинам. Во-первых, они никогда не доверяли нам, не столько замыслам и намерениям, сколько мозгам, которые их исполняют. Во-вторых, почему риск операции, проводимой американскими бюрократами, должен нести английский персонал? Это, пожалуй, главная точка нестыковки всего, что мы знаем на сегодня. Лондон никогда не согласится с таким положением вещ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предположить, что вы имеете в виду Мак-Алистера? - спросила Мар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вел некоторый анализ, - покачал головой Конклин, - и могу сказать, что он является или самым сильным, или самым слабым фактором во всем сценарии. Скорее, второе. У него достаточно ограниченное воображение и немного подмороженные мозги. Я хочу сказать, что Эдвард Ньюингтон Мак-Алистер просто-напросто кролик. Его уши мгновенно встают торчком при первом же сигнале надвигающегося конфликта или ошибки, и он моментально скрывается бегством. Он один из лучших аналитиков, но у него нет квалификации, чтобы быть хорошим оперативником, не говоря уже о стратегическом руководстве операцией такого масштаба. Едва он появился бы на сцене в этом качестве, его мгновенно бы освистали, поверьте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очень убедительно терроризировал нас с Дэвидом, - коротко вставила Мари.</w:t>
      </w:r>
    </w:p>
    <w:p>
      <w:pPr>
        <w:pStyle w:val="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Ему подсунули этот сценарий и велели дополнить сюжетами. Но когда ты сбежала от них, он оказался в затруднении, так следующие сюжеты ему некуда было вставлять, весь сценарий оказался под угрозой прова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автор этого сценария? - спросил Панов. - Хотелось бы мне знать. Никто, с кем мне удалось беседовать в Вашингтоне, не знают этого, а их было несколько человек. Они не стали лгать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этрин Степлс кое-что рассказала мне, - прервала офицера Мари. - Я не знаю, может ли это помочь, или нет, но это почему-то осталось в моей памяти. Она сказала, что в Гонконг прилетел один из высших государственных чинов, который был "гораздо больше чем дипломат", или что-то в этом роде. И она, при этом, высказала мысль, что есть прямая связь между его появлением и всем происходящ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его зва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она никогда не говорила мне. Но позже, когда я увидела рядом с ней Мак-Алистера, я подумала, что тогда речь шла о нем. Но может быть и нет. Аналитик, которого ты только что описал, и нервничающий человек, который разговаривал с нами в Мэне, едва ли мог быть дипломатом и, тем более, государственным лицом. Это должен быть кто-то ещ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она это сказала? - спросил Конкл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 дня назад, когда она прятала меня у себя на квартире в Гонконг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 тем, как она отвезла тебя в Таен Ма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больше она никогда о нем не вспомина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и даже когда я спросила ее, она под разными предлогами замяла этот разговор, а у меня в то время не было причин не доверять ей. В какой-то мере она брала на себя определенный риск, не говоря уже о риске профессиональном, и, тем не менее, собиралась помочь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любом случае, - проговорил Конклин, взглянув на часы, - пришло время заняться Кэтрин Степл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сто чертова развалина! - прошептал Мэтью Ричардс, сидя за рулем небольшого автомобиля, стоявшего вдоль улицы, на которой расположилась квартира Кэтрин Степл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икогда не был особенно любезным, Мэтт, - ответил Алекс, сидя в тени, рядом с ним. - Вот видишь, я не только не послал обещанный рапорт в Лэнгли, но сумел устроить так, что тебе вновь поручили наблюдение за мной. Ты должен меня поблагодар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ьм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сказал им, когда вернул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мог сказать? На меня напали сзади и, слава богу, что не задушили совс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челове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крайней мере пять молодых юнцов. - И ты почти не сопротивлялся им, чтобы не вызывать панику и не быть обнаруженным м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ва цена всему случившемуся, - на этот раз более спокойно произнес Ричард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олжен был бы получить поощр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пока есть единственное желание: поскорее развязаться со всем эт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чень легко можешь сделать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олько не путем явного обма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значит, это старик Хэвиленд лично прилетел в Гонконг, чтобы провести инспекцию на месте.</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Я не говорил тебе этого! Это было в газет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 засекреченном доме на Виктория Пик газеты ничего не сообщали, мой дорогой Мэт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 нет. Это был нормальный обмен! Ты нуждался во мне, я нуждался в тебе. Рапорт обо мне не пошел в Лэнгли, а ты получил необходимый адрес! В любом случае, я буду отрицать это. Скорее всего, ты узнал об этом на Гарден Роуд. Скорее всего от какого-нибудь пьяного морского пехотинц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евиленд, - продолжал размышлять вслух Конклин, - всю жизнь болтался вокруг англичан, он даже усвоил их манеры, которые особенно заметны в разговоре... Господи! Да я же должен был сразу узнать этот голо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лос? - переспросил Ричард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 разговор по телефону. Еще одна глава из общего сценария. Это был "ХЭВИЛЕНД"! Он не мог никому перепоручить этот разговор! И я проглотил почти все, что он плел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удь этот разгов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удовольстви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улице проехал автомобиль и остановился около дома, где жила Кэтрин. Дверь открылась и из машины вышла женщина, слегка наклонившись, она продолжала разговаривать с шофером. Даже слабого уличного освещения было достаточно, чтобы Конклин узнал ее по описанию. Это была Кэтрин Степлс. Кивнув на прощание водителю, она уверенными шагами направилась к стеклянным входным дверям дом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улица наполнилась резким звуком двигателя, работающего на повышенных оборотах. Длинный черный "Седан" вывернулся откуда-то сзади них и пронзительно визжа тормозами остановился рядом с машиной Степлс. Грохот автоматных очередей разорвал привычную ночную тишину. Осколки стекла разлетелись во все стороны вместе с головой водителя, разорванной на куски. Окровавленные куски стекла полетели на тротуар, когда следующая очередь буквально пригвоздила Кэтрин Степлс к пространству входной двери. Шины взвизгнули еще раз, и черный "Седан" умчался в темноту, с места кровавой бойни, оставляя после себя кровь и труп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 закричал Ричард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о уезжаем отсюда, - скомандовал Конкл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уда? Ради бога, скажи мне, ку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ктория П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шел с ум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ка я еще в своем. Но кое-кто, мне кажется, уже на пути к этому. Этот голубых кровей сукин сын, должен быть в конце концов поставлен на место! И первый, кто это попытается сделать, буду я! Ед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26</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pPr>
      <w:r>
        <w:rPr>
          <w:rFonts w:eastAsia="Times New Roman Cyr" w:cs="Times New Roman Cyr" w:ascii="Times New Roman Cyr" w:hAnsi="Times New Roman Cyr"/>
          <w:lang w:val="en-US"/>
        </w:rPr>
        <w:t>Борн остановил машину на пустынном участке дороги и еще раз посмотрел на карту. Согласно ей, он уже миновал Восточные ворота Летнего Дворца, который являл собой целую группу странных построек, сохранившихся еще со времен императора и раскинувшихся на холмах, вокруг озера Кун Мин. Он продолжил путь вдоль берега, следуя всем поворотам, пока не выбрался на</w:t>
      </w:r>
      <w:r>
        <w:rPr>
          <w:lang w:val="en-US"/>
        </w:rPr>
        <w:t xml:space="preserve"> </w:t>
      </w:r>
      <w:r>
        <w:rPr>
          <w:rFonts w:eastAsia="Times New Roman Cyr" w:cs="Times New Roman Cyr" w:ascii="Times New Roman Cyr" w:hAnsi="Times New Roman Cyr"/>
          <w:lang w:val="en-US"/>
        </w:rPr>
        <w:t>сельскую дорогу, ведущую в темноту леса. Остановившись в глубине лесного массива, Борн выключил огни и вышел из машины, придерживая небольшой прорезиненный рюкзак, в который он сложил еще в отеле свой походный арсенал. Земля была достаточно мягкой и выкопать углубление для рюкзака оказалось минутным делом. Сделав на коре ближайшего дерева свежий срез, он вернулся к машине, проверил счетчик пройденного пути и запустил двигатель. До въезда в птичий заповедник, если верить карте, оставалось не более трех четвертей ми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та оказалась достаточно точной. Ворота и освещаемые прожекторами панели с изображением птиц появились как раз вовремя. Рядом с воротами было небольшое застекленное помещение, где находился, скорее всего, ночной сторож. Увидев огни приближающейся машины, он вышел наружу и встал сзади закрытых ворот, затянутых стальной сеткой, из которой было сделано и все остальное ограждение. Пока еще было трудно разглядеть, вооружен он, или 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остановил свой "Седан" в непосредственной близости от ограждения, вышел из машины и приблизился к воротам, чтобы разглядеть человека, стоявшего за ними. Он был удивлен, увидев, что это был китаец примерно шестидесяти л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й Тон, бей Тон!" - начал Борн, не дожидаясь когда тот заговорит первым. - Я оказался в затруднительном положении, - продолжил он, доставая из кармана список должностных лиц, аккредитованных на переговоры с концерном, представленным месье Ардисоном. - Я постоянно опаздываю на все встречи, которые устраивает ваше правительство, и вместо того, чтобы быть здесь три часа назад, я прождал этот проклятый автомобиль и вот опять опоздал на встречу с министром... - Борн посмотрел на лист бумаги и нашел соответствующее имя. - Ван Хоу, и, я думаю, что он был очень расстроен эт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те по-китайски, - заметил явно удивленный сторож, - и у вас автомобиль без шофе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разрешили им пользоваться. Я уже не первый раз в Пекине, и мы должны были встретиться с ним за обед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ы уже закрыты, да здесь и нет никаких ресторанов. - Может быть, для меня оставляли запис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ичего не оставлял здесь, кроме забытых вещей. У меня есть очень хороший японский бинокль, который я могу продать в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 увидел то, что должен был увидеть. Сзади ограждения, ярдах в тридцати, на грунтовой дороге, он разглядел фигуру человека в военной форме, на его боку была заметна кобура с оружием. Человек стоял в тени высокого дерева и наблюд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е предполагал, что мне придется покупать бинокль! Зачем он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подарить его друзьям или детям. Это очень хороший подарок, за который я не возьму более пятидесяти юаней.</w:t>
      </w:r>
    </w:p>
    <w:p>
      <w:pPr>
        <w:pStyle w:val="Iauiue"/>
        <w:tabs>
          <w:tab w:val="left" w:pos="720" w:leader="none"/>
        </w:tabs>
        <w:ind w:firstLine="720"/>
        <w:jc w:val="both"/>
        <w:rPr/>
      </w:pPr>
      <w:r>
        <w:rPr>
          <w:rFonts w:eastAsia="Times New Roman Cyr" w:cs="Times New Roman Cyr" w:ascii="Times New Roman Cyr" w:hAnsi="Times New Roman Cyr"/>
          <w:lang w:val="en-US"/>
        </w:rPr>
        <w:t>- Ну, хорошо, покажите мне его, - нетерпеливо произнес Хамелеон, пытаясь достать из кармана деньги, и не спуская глаз с фигуры военного, который теперь отошел подальше в тень, но по-прежнему наблюдал за воротами. Борн чувствовал, что должен разгадать этот трюк, использовав знания о китайской психологии, основанной на чрезмерной секретности. Конечно, одинокая фигура военного еще не подтверждала полностью его догадок, но тем не менее здесь мог</w:t>
      </w:r>
      <w:r>
        <w:rPr>
          <w:lang w:val="en-US"/>
        </w:rPr>
        <w:t xml:space="preserve"> </w:t>
      </w:r>
      <w:r>
        <w:rPr>
          <w:rFonts w:eastAsia="Times New Roman Cyr" w:cs="Times New Roman Cyr" w:ascii="Times New Roman Cyr" w:hAnsi="Times New Roman Cyr"/>
          <w:lang w:val="en-US"/>
        </w:rPr>
        <w:t>быть ключ ко много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те, какой шикарный бинокль, - проговорил сторож, возвращаясь из своего убежища к воротам. - Он стоит сто юан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олько что сказал пятьдесят, жул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когда я взглянул на его линзы... Они превосходны. Давайте деньги, а я передам вам через ворота бинокл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сказал Борн, протягивая деньги через ячейку стальной сетки, - но только при одном условии, Жулик. Если кто-то начнет расспрашивать тебя обо мне, то ты должен помнить, что мне не нужны лишние неприятн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прашивать? Но это просто глупость, здесь же нет никого, кроме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ьта был пра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 этом случае вы могли бы мне сказать правду, где я могу найти министра? Ведь я французский бизнесмен и, вдруг, оказался в таком дурацком положении, из-за задержки с автомобил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м угодно, а теперь давайте деньг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просунул пачку юаней через сетку, а сторож передал ему через ворота бинокль. - Так знаете вы, хоть приблизительно, где мог быть минист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я скажу вам это без всякой дополнительной платы. Люди, особенно такие щедрые, как вы должны, скорее всего, посещать ресторан Тим Ли Гуан. Это излюбленное место для иностранцев и важных персон из нашего, самим небом посланного, правительст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районе Летнего Дворца. Вы просто проехали это место. Вернитесь назад километров на десять, и вы увидите ворота Дон Ан Мин, въезжайте в них, и охрана покажет вам, куда следовать дальше. Только обязательно покажите им свои бумаги, сэр. Вы путешествуете очень необычным способ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 прокричал Джейсон, бросаясь к машине. - Да здравствует Франц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ивительно, - пробормотал сторож, пожимая плечами и покачивая головой, и пошел к себе, пересчитывая по дороге деньг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ер тихо подошел к застекленному помещению и постучал. Удивленный сторож соскочил со стула и открыл двер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сэр! Как вы напугали меня! Я видел, что вы закрылись изнутри в одном из наших домиков, и решили отдохнуть. Я сейчас же открою воро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был этот человек? - спокойно спросил военны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остранец, сэр. Француз-бизнесмен, который неудачно провел день. Насколько я понял его, он должен был встретиться с министром текстильной промышленности здесь, несколько часов назад и затем отправиться на обед, но он опоздал из-за какой-то задержки с автомобилем. Он был очень огорчен. - Какой министр? Как его им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министр Ван Хо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пожалуйста, выйди на минут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сэр. Ворота откры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ного позж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абонент на другом конце линии ответил, офицер заговорил: - Могу ли я узнать номер министра текстиля по имени Ван Хоу?.. Спасибо. - После этого он набрал новый номер и приготовился слуш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ен министр Ван Хо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 ответил немного неприятный голос. - Кто со мной говори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вляюсь представителем Промышленного Совета, сэр. Мы проводим обычное уточнение по поводу наших гостей, сэр. Сейчас нас интересует французский бизнесмен, у которого на очереди была запланирована встреча с в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этот ли идиот Ардисон? Что он еще умудрился сдел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его,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ы очень хотелось, чтобы я больше никогда о нем даже не слышал! С ним не оберешься хлопо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обирались с ним обедать сегодня вечер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олне возможно, что он мог сослаться на меня во всех своих приключениях, особенно сегодняшним днем! В конце концов, дайте ему все, что он просит. Это всего лишь безобидный лунатик! Мы отправим его в Париж следующим рейсом, если эти дураки, которых он здесь представляет, не согласятся на наши услов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облегчением офицер положил трубку и вышел к воротам, где его ожидал ночной сторож.</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рассказали все точно, - произнес он, когда приблизился к пожилому китайц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остранец был очень возбужден и очень растерян,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сказали, что это очень похоже на него, - ответил офицер и, сделав небольшую паузу, добавил: - Теперь можно открывать ворота, я позвонил, чтобы за мной прислали автомобиль. Он будет минут через пятнадц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меня уже не будет здесь, сэр, так как прямо сейчас должен приехать мой сменщик. Я уже видел огни его мотоцикла на нижней дорог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поэтому я хотел бы кое-что сказать тебе. Как и тот иностранец, я не хочу лишних хлопот для себя, и поэтому, я думаю, что ты не будешь вспоминать как я отдыхал в одном из домиков для гостей, хорошо? Ведь ты не хочешь расставаться со своей работ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сэр. Эта работа очень устраивает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чувствую, что тебя устраивает еще и возможность приторговывать японскими биноклями, оставленными у тебя на хран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чуткий слух вполне позволяет расслышать твой резкий, громкий голо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будешь помалкивать обо мне, то и я забуду о твоих подпольных операциях, которые могут завести тебя туда, где ты можешь потерять и свою голов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лянусь, что никогда не видел вас,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рывай ворота и убирайся отсю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ачала мой мотоцикл, сэр! - Сторож побежал вдоль ограждения, вывел мотоцикл к воротам и открыл их. Разведя обе половинки в стороны, он уселся в седло и помчался вниз по дорог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сторож медленно вел свой мотоцикл в открытые ворота, толкая за руль.</w:t>
      </w:r>
    </w:p>
    <w:p>
      <w:pPr>
        <w:pStyle w:val="Iauiue"/>
        <w:tabs>
          <w:tab w:val="left" w:pos="720" w:leader="none"/>
        </w:tabs>
        <w:ind w:firstLine="720"/>
        <w:jc w:val="both"/>
        <w:rPr/>
      </w:pPr>
      <w:r>
        <w:rPr>
          <w:rFonts w:eastAsia="Times New Roman Cyr" w:cs="Times New Roman Cyr" w:ascii="Times New Roman Cyr" w:hAnsi="Times New Roman Cyr"/>
          <w:lang w:val="en-US"/>
        </w:rPr>
        <w:t>Борн отыскал надрез, который он сделал на коре дерева и направил машину в сторону от дороги прямо между двух густых елок. Выйдя из машины, он собрал несколько больших веток и забросал ими машину, чтобы она не бросалась в глаза проезжающим по дороге. После этого он откопал рюкзак. В этот момент по</w:t>
      </w:r>
      <w:r>
        <w:rPr>
          <w:lang w:val="en-US"/>
        </w:rPr>
        <w:t xml:space="preserve"> </w:t>
      </w:r>
      <w:r>
        <w:rPr>
          <w:rFonts w:eastAsia="Times New Roman Cyr" w:cs="Times New Roman Cyr" w:ascii="Times New Roman Cyr" w:hAnsi="Times New Roman Cyr"/>
          <w:lang w:val="en-US"/>
        </w:rPr>
        <w:t>дороге к заповеднику проехал на мотоцикле второй ночной сторож. Когда кругом вновь восстановилась тишина, Борн переоделся. Вместо костюма на нем теперь был черный свитер, черные брюки, за поясом которых он пристроил охотничий нож и пистолет с единственным</w:t>
      </w:r>
      <w:r>
        <w:rPr>
          <w:lang w:val="en-US"/>
        </w:rPr>
        <w:t xml:space="preserve"> </w:t>
      </w:r>
      <w:r>
        <w:rPr>
          <w:rFonts w:eastAsia="Times New Roman Cyr" w:cs="Times New Roman Cyr" w:ascii="Times New Roman Cyr" w:hAnsi="Times New Roman Cyr"/>
          <w:lang w:val="en-US"/>
        </w:rPr>
        <w:t>патроном. Потом пришла очередь кусачек по металлу, мягкой резиновой ленты и других мелких предметов, включая небольшой фонар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ийца, который вынужден убивать по необходимости, убрал рюкзак с белой рубашкой и костюмом и задумчиво остановился между двумя деревьями. Вновь два человека боролись в нем, один испуганный и неуверенный, а второй жестокий и спокойны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епенно все пришло в нужное состояние, и Джейсон, переходя от дерева к дереву, двинулся в сторону заповедника и вскоре оказался перед ограждением из стальной сет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до него донеслись обрывки разговора, и Борн осторожно укрылся в ближайшей к ограждению листве. Китайский офицер и новый, на этот раз более молодой сторож, вышли из застекленного помещения. Сторож взялся откатывать в сторону мотоцикл, а офицер достал карманную рацию и поднес ее к уху. - Они отправятся сразу после девяти часов, - сказал он, регулируя антенну. - Семь машин с интервалом в три мину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рузов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идет последн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рож взглянул на часы. - Возможно тогда вам удастся получить маши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ая мысль, - проговорил офицер, убирая рацию.</w:t>
      </w:r>
    </w:p>
    <w:p>
      <w:pPr>
        <w:pStyle w:val="Iauiue"/>
        <w:tabs>
          <w:tab w:val="left" w:pos="720" w:leader="none"/>
        </w:tabs>
        <w:ind w:firstLine="720"/>
        <w:jc w:val="both"/>
        <w:rPr/>
      </w:pPr>
      <w:r>
        <w:rPr>
          <w:rFonts w:eastAsia="Times New Roman Cyr" w:cs="Times New Roman Cyr" w:ascii="Times New Roman Cyr" w:hAnsi="Times New Roman Cyr"/>
          <w:lang w:val="en-US"/>
        </w:rPr>
        <w:t>Борн посмотрел на светящийся циферблат часов. Было 20:54, и времени для подготовки к тому, что он планировал, оставалось очень мало. Выждав немного, он приблизился к ограждению в наиболее темном месте и приготовил кусачки. Ограждение только на первый взгляд казалось простым. Металлическая сетка оказалась гораздо прочнее, чем та колючая проволока, которая обычно использовалась при возведении армейских укреплений и складов. Каждый</w:t>
      </w:r>
      <w:r>
        <w:rPr>
          <w:lang w:val="en-US"/>
        </w:rPr>
        <w:t xml:space="preserve"> </w:t>
      </w:r>
      <w:r>
        <w:rPr>
          <w:rFonts w:eastAsia="Times New Roman Cyr" w:cs="Times New Roman Cyr" w:ascii="Times New Roman Cyr" w:hAnsi="Times New Roman Cyr"/>
          <w:lang w:val="en-US"/>
        </w:rPr>
        <w:t>стальной прутик занимал почти несколько минут. Только в 21:06 достаточное отверстие было проделано. Когда Борн не без труда пролез через него, часы показывали 21:08.</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орожно, стараясь двигаться вдоль ограждения, он двинулся к площадке, где, вероятно, была стоянка для машин. Ворота, освещенные прожекторами, находились в двухстах футах слева от н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появился первый автомобиль. Это был русский ЗИЛ старой модели. Развернувшись на стоянке, он занял место рядом с помещением сторожей. Из машины вышли шесть мужчин и исчезли в темноте, и только по вспышкам карманных фонарей можно было понять направление их движения. Джейсон внимательно наблюдал за ними, полагая, что ему придется воспользоваться этим пут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мя минутами позже, следуя расписанию, появилась вторая машина и остановилась рядом с ЗИЛом. Трое мужчин вышли на площадку, в то время как водитель и пассажир рядом с ним продолжали разговаривать. Через несколько секунд вышли и эти двое. Борну казалось, что он теряет над собой контроль, когда он увидел высокого, двигающегося с гибкостью черной кошки мужчину, который присоединился к водителю, вышедшему с другой стороны. Это был наемн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восемнадцать минут шесть автомобилей уже находились на стоянке. Пассажиры растворились в темноте, присоединившись к своим коллегам где-то в лесной темноте заповедника. И, наконец, последним появился крытый брезентом грузовик и, сделав широкий разворот, остановился не более чем в тридцати футах от Борна. Почти шокированный, он наблюдал, как связанные мужчины и женщины, с заткнутыми ртами, выгружались из грузовика. И, наконец, зажатый между двух охранников, вырывающийся, сопротивляющийся всем своим тонким и коротким телом, появился белый человек... Борн буквально покрылся льдом. Перед ним был де Анжу! В свете прожекторов было видно, что его лицо представляло сплошную тестообразную маску, глаза были едва различимы, а когда его ставили на ноги, то было заметно, что его левая нога отказывается служить 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надо было срочно сделать! Но что? В "Медузе" у них были сигналы. Какие? Камни, палки... гравий! Обычно они бросали что-то, что создавало посторонний слабый звук, отвлекающий внимание. Сделать это надо было быстро!</w:t>
      </w:r>
    </w:p>
    <w:p>
      <w:pPr>
        <w:pStyle w:val="Iauiue"/>
        <w:tabs>
          <w:tab w:val="left" w:pos="720" w:leader="none"/>
        </w:tabs>
        <w:ind w:firstLine="720"/>
        <w:jc w:val="both"/>
        <w:rPr/>
      </w:pPr>
      <w:r>
        <w:rPr>
          <w:rFonts w:eastAsia="Times New Roman Cyr" w:cs="Times New Roman Cyr" w:ascii="Times New Roman Cyr" w:hAnsi="Times New Roman Cyr"/>
          <w:lang w:val="en-US"/>
        </w:rPr>
        <w:t>Джейсон опустился на колени в тени ограждения. Он набрал пригоршню мелкого гравия и бросил его через головы пленников, поднимающихся на ноги. Резкий звук ударов о крыши автомобилей насторожил охрану. Борн бросил гравий еще и еще раз. В этот момент его внимание привлекла женщина, попытавшаяся побежать к воротам. Охранник схватил ее за волосы и оттащил назад, к группе других пленников. Неожиданно Борн затих на месте. Он увидел, что де Анжу упал на землю и наблюдал за охранником, который был отвлечен непонятными звуками, а затем медленно повернулся в направлении, где в тени листвы укрывался Борн. "Медуза" никогда не покидала Эхо, он все помнил! Дельта выставил из-за листьев ладонь руки, раз, потом еще раз. Смутные очертания руки должны быть различимы Французом, по крайней мере он надеялся на это. Затем Борн слегка приподнял голову над листьями. Эхо увидел его</w:t>
      </w:r>
      <w:r>
        <w:rPr>
          <w:lang w:val="en-US"/>
        </w:rPr>
        <w:t>!</w:t>
      </w:r>
      <w:r>
        <w:rPr>
          <w:rFonts w:eastAsia="Times New Roman Cyr" w:cs="Times New Roman Cyr" w:ascii="Times New Roman Cyr" w:hAnsi="Times New Roman Cyr"/>
          <w:lang w:val="en-US"/>
        </w:rPr>
        <w:t xml:space="preserve"> Их глаза встретились. Де Анжу кивнул, затем отвернулся и с трудом поднялся на ноги как раз в тот момент, когда вернулся охранн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пересчитал пленников. Было две женщины и пятеро мужчин, включая Эхо. В сопровождении двух охранников группа двинулась по направлению к дорожке, уходящей в лес. И в этот момент де Анжу упал. Он почти рухнул на левую ногу и перевернулся едва тело коснулось земли. Борн продолжал пристально следить за ним, так как ему показалось что-то странное в этом падении. Наконец он понял. Руки Француза были связаны впереди, но при этом пальцы оставались свободными. Прикрывая движения своим телом, Эхо схватил две пригоршни гравия, а когда подошел охранник и поднял его на ноги, то он вновь посмотрел в сторону Борна. Это был сигнал. Эхо собирался сбрасывать эти камни на своем пути, насколько хватит, чтобы попытаться обозначить дорогу, по которой их поведут, чтобы Борн попытался следовать за ними.</w:t>
      </w:r>
    </w:p>
    <w:p>
      <w:pPr>
        <w:pStyle w:val="Iauiue"/>
        <w:tabs>
          <w:tab w:val="left" w:pos="720" w:leader="none"/>
        </w:tabs>
        <w:ind w:firstLine="720"/>
        <w:jc w:val="both"/>
        <w:rPr/>
      </w:pPr>
      <w:r>
        <w:rPr>
          <w:rFonts w:eastAsia="Times New Roman Cyr" w:cs="Times New Roman Cyr" w:ascii="Times New Roman Cyr" w:hAnsi="Times New Roman Cyr"/>
          <w:lang w:val="en-US"/>
        </w:rPr>
        <w:t>Пленников повели вправо, в сторону от площадки покрытой гравием. Ночной сторож закрывал ворота. Борн быстро перебежал из тени ограждения, в тень грузовика, доставая из-за пояса охотничий нож, и продолжал следить за стеклянным помещением. Сторож как раз находился у наружной стороны двери и что-то говорил в карманную рацию, которая была его единственной связью с тем местом, куда отправились ночные посетители заповедника. Рацию необходимо было забрать, и средство для этого было известным и простым. Борн бросился на землю и воткнул охотничий нож в левую переднюю шину грузовика, и как только она выпустила воздух он перебежал к соседней и сделал тоже самое. Обогнув грузовик сзади, он пробрался в пространство между грузовиком и соседним автомобилем. Переворачиваясь в узком пространстве, он проткнул оставшиеся шины грузовика и проделал то же самое с соседним</w:t>
      </w:r>
      <w:r>
        <w:rPr>
          <w:lang w:val="en-US"/>
        </w:rPr>
        <w:t xml:space="preserve"> </w:t>
      </w:r>
      <w:r>
        <w:rPr>
          <w:rFonts w:eastAsia="Times New Roman Cyr" w:cs="Times New Roman Cyr" w:ascii="Times New Roman Cyr" w:hAnsi="Times New Roman Cyr"/>
          <w:lang w:val="en-US"/>
        </w:rPr>
        <w:t>автомобилем. Так он продолжал до тех пор, пока очередь не дошла до ЗИЛа, который стоял ближе всех к помещению для сторожей. Теперь настала очередь сторож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очень тихо открыл дверь автомобиля и поднял рычаг ручного тормоза. Упираясь в раму открытого окна он с неимоверным усилием раскачал автомобиль и столкнул его с места, так что тот прокатился около восьми ярдов и уткнулся в стальное ограждение недалеко от ворот, а Джейсон укрылся в тени соседнего с ЗИЛом автомобиля. Из правого кармана он достал моток тонкой стальной проволоки и приготовил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ышав странный звук на стоянке, сторож обежал вокруг стеклянного домика и появился на стоянке, оглядываясь по всем сторонам. Увидев сдвинувшийся с места ЗИЛ, он уставился на него как на что-то невероятное и некоторое время неподвижно стоял, покачивая головой, затем повернулся и пошел к дверям в дом.</w:t>
      </w:r>
    </w:p>
    <w:p>
      <w:pPr>
        <w:pStyle w:val="Iauiue"/>
        <w:tabs>
          <w:tab w:val="left" w:pos="720" w:leader="none"/>
        </w:tabs>
        <w:ind w:firstLine="720"/>
        <w:jc w:val="both"/>
        <w:rPr/>
      </w:pPr>
      <w:r>
        <w:rPr>
          <w:rFonts w:eastAsia="Times New Roman Cyr" w:cs="Times New Roman Cyr" w:ascii="Times New Roman Cyr" w:hAnsi="Times New Roman Cyr"/>
          <w:lang w:val="en-US"/>
        </w:rPr>
        <w:t>Борн, как стальная пружина, вырвался из темноты, набрасывая стальную петлю на шею китайца. Через три секунды все было кончено, без лишних звуков и без шума борьбы</w:t>
      </w:r>
      <w:r>
        <w:rPr>
          <w:lang w:val="en-US"/>
        </w:rPr>
        <w:t>.</w:t>
      </w:r>
    </w:p>
    <w:p>
      <w:pPr>
        <w:pStyle w:val="Iauiue"/>
        <w:tabs>
          <w:tab w:val="left" w:pos="720" w:leader="none"/>
        </w:tabs>
        <w:ind w:firstLine="720"/>
        <w:jc w:val="both"/>
        <w:rPr/>
      </w:pPr>
      <w:r>
        <w:rPr>
          <w:rFonts w:eastAsia="Times New Roman Cyr" w:cs="Times New Roman Cyr" w:ascii="Times New Roman Cyr" w:hAnsi="Times New Roman Cyr"/>
          <w:lang w:val="en-US"/>
        </w:rPr>
        <w:t>Сняв рацию с пояса китайца, Джейсон исследовал его одежду. Он не оставлял надежды, что он найдет там что-то, что поможет ему. Так и есть! Первое, что он обнаружил, это был автоматический пистолет, и он не вызвал особого удивления. Калибр был тот же самый,</w:t>
      </w:r>
      <w:r>
        <w:rPr>
          <w:lang w:val="en-US"/>
        </w:rPr>
        <w:t xml:space="preserve"> </w:t>
      </w:r>
      <w:r>
        <w:rPr>
          <w:rFonts w:eastAsia="Times New Roman Cyr" w:cs="Times New Roman Cyr" w:ascii="Times New Roman Cyr" w:hAnsi="Times New Roman Cyr"/>
          <w:lang w:val="en-US"/>
        </w:rPr>
        <w:t>что и у захваченного в мавзолее Мао. Во всяком случае, у него теперь был комплект патронов, что вместе с глушителем что-то значило. Вторым предметом оказался бумажник, где лежали деньги и официальный документ, подтверждающий, что его владелец является представителем Народных Сил Безопасности. Борн затолкал труп под автомобиль и надрезал все четыре покрышки, после чего тяжелый автомобиль медленно опустился на земл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Джейсон направился к помещению сторожей и, войдя внутрь, присел на колено около окна, где он перезарядил свой пистолет. Выходя наружу, он заметил на стене связку ключей, которую захватил с соб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гравийной площадки он свернул на центральную дорожку, где темнота едва прерывалась слабым отблеском фонарей над входными воротами. Освещая ручным фонарем дорожку, он мог разглядеть отдельные кусочки гравия, но его интересовало еще и соответствующее расстояние между ни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 обнаружил два камешка на небольшом расстоянии друг от друга. Это был сигнал. Дорожка продолжалась прямо, но от нее ответвлялась направо еще одна, по которой и повели пленников. Два близко расположенных камня означали поворо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камни стали располагаться все дальше и дальше друг от друга, и в тот момент, когда Борн решил, что их больше не будет, он увидел еще один. Затем ему попалось сразу два, отмечая пересечение дорожек. Де Анжу понимал, что камни у него рано или поздно кончатся, и поэтому он применил другую тактику, раскладывая камни только на поворотах и пересечениях, и Джейсон очень скоро это понял.</w:t>
      </w:r>
    </w:p>
    <w:p>
      <w:pPr>
        <w:pStyle w:val="Iauiue"/>
        <w:tabs>
          <w:tab w:val="left" w:pos="720" w:leader="none"/>
        </w:tabs>
        <w:ind w:firstLine="720"/>
        <w:jc w:val="both"/>
        <w:rPr/>
      </w:pPr>
      <w:r>
        <w:rPr>
          <w:rFonts w:eastAsia="Times New Roman Cyr" w:cs="Times New Roman Cyr" w:ascii="Times New Roman Cyr" w:hAnsi="Times New Roman Cyr"/>
          <w:lang w:val="en-US"/>
        </w:rPr>
        <w:t>Он остановился, инстинктивно почувствовав что-то необычное впереди себя. Наконец он понял, что это было мерцание сигареты, перемещаемой чьей-то невидимой рукой. Осторожно продвигаясь вперед и стараясь держаться в тени деревьев, Борн теперь смог различить охранника</w:t>
      </w:r>
      <w:r>
        <w:rPr>
          <w:lang w:val="en-US"/>
        </w:rPr>
        <w:t>,</w:t>
      </w:r>
      <w:r>
        <w:rPr>
          <w:rFonts w:eastAsia="Times New Roman Cyr" w:cs="Times New Roman Cyr" w:ascii="Times New Roman Cyr" w:hAnsi="Times New Roman Cyr"/>
          <w:lang w:val="en-US"/>
        </w:rPr>
        <w:t xml:space="preserve"> который курил, расхаживая взад и вперед по дорожке. Скорее всего, здесь начиналась территория, отведенная для проведения этого странного приема, и Борн должен проникнуть ту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таился в траве с правой дорожки, наблюдая за охранником, который в этот момент закурил уже вторую сигарету. Достав из кармана проволочную петлю, Джейсон выпрыгнул из травы в тот момент, когда китаец готовился выпустить очередное облачко дыма, и накинул петлю. Дым медленно выходил из конвульсивно дергающегося рта.</w:t>
      </w:r>
    </w:p>
    <w:p>
      <w:pPr>
        <w:pStyle w:val="Iauiue"/>
        <w:tabs>
          <w:tab w:val="left" w:pos="720" w:leader="none"/>
        </w:tabs>
        <w:ind w:firstLine="720"/>
        <w:jc w:val="both"/>
        <w:rPr/>
      </w:pPr>
      <w:r>
        <w:rPr>
          <w:rFonts w:eastAsia="Times New Roman Cyr" w:cs="Times New Roman Cyr" w:ascii="Times New Roman Cyr" w:hAnsi="Times New Roman Cyr"/>
          <w:lang w:val="en-US"/>
        </w:rPr>
        <w:t>Вытерев проволоку о траву, Борн проверил содержимое карманов, прежде чем убрать труп подальше в кусты. Он нашел оружие и бумажник в котором, кроме денег, было аналогичное удостоверение Народных Сил Безопасности, а также пропуск на посещение магазинов, обслуживающих иностранцев. Подобные документы могли быть только у высокопоставленных государственных чиновников, что говорило о том, что собравшиеся здесь люди занимают не последнее положение в государстве, если обслуживаются такой охраной. Джейсон вынул патроны из пистолета, оттащил труп в кусты, поближе к стене высоких деревьев, а пистолет отбросил как можно дальше в густую траву. После этого он вышел на тропу и продолжил свой путь, внимательно всматриваясь вперед, где сквозь деревья едва пробивался слабый мерцающий свет</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он увидел, не было долиной, а скорее напоминало ущелье, оставшееся со времен ледникового периода. Борн стоял над обрывом и смотрел вниз сквозь листву деревьев на группы людей, напоминавших чем-то средневековое сборище жрецов. Такое впечатление усиливалось от многочисленных факелов, расставленных по границам ущелья и образующих мерцающее огненное кольцо. Давид Вебб задыхался от подступающей тошноты, но раздававшиеся внутри него команды, буквально леденящие рассудок, требовали обратного: "Продолжай наблюдать. Надо знать с чем мы имеем де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ереве был подвешен человек. Он висел, привязанный за вытянутые вверх руки, его ноги едва касались земли, а сквозь завязанный рот прорывались приглушенные сто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ойный, средних лет мужчина, одетый в полувоенный костюм времен Мао Цзе Дуна, стоял перед извивающимся от паники и боли телом. В правой вытянутой руке он сжимал меч, рукоятка которого была украшена драгоценными камнями, а узкий и длинный клинок был направлен к земле. Давид Вебб узнал это оружие, которое однако имело еще и другое предназначение. Это был ритуальный меч полководцев 14 века, принадлежавших к клану жестоких завоеваний, которых противопоставляли даже монголам. Меч использовался для церемоний, которые по своей жестокости превосходили ритуальные обряды императорского двора. Давид чувствовал, что рассудок его мутится от понимания всего, что происходило вниз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все слушайте меня! - почти прокричал человек с мечом, поворачиваясь к слушателям. Его голос был слишком высоким, но в нем чувствовалась уверенность и привычка повелевать. Борн отметил про себя, что его лицо трудно забыть. Коротко подстриженные волосы, худые и бледные черты и, особенно пристальный, дерзкий взгляд. Джейсон не мог разглядеть его глаза, но ему было достаточно видеть пляшущее пламя факелов, отражавшееся в них. Они, должно быть, сами изучали огон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инается ночь великого меча! - продолжал неистовствовать почти мифический оратор, неожиданно переходя на крик. - Эта ночь будет продолжаться до тех пор, пока все, кто попытается встать на нашем пути, отправятся в преисподнюю! - Внезапно он повернулся к своей жертве. - Ты! Ты будешь первым! И расскажешь нам правду! Ты знаешь этого человека с Запа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вешенный затряс головой, сопровождая свой отрицательный жест малопонятным мычани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лжет! - раздался голос из толпы присутствующих, одновременно выполнявших роль и зрителей и участников. - Он был сегодня днем на площади Тянь Ань Мын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овь человек закачал головой, панически дергаясь от смертельного страх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сегда выступал против истинного Китая! - раздались очередные возглас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действительно делал это? - кричал озаряемый пламенем исступленный орат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площади Тянь Ань Мын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ыступал против наших лидеров и хотел их уничтож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начинал понимать смысл происходящего. Звездная палата инквизиции проводила свою выездную сессию. Это была еще одна попытка возродить с помощью власти террора очередное скрепленное кровью царство на просторах, где веками господствовали обагренные кровью завоевате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кто-то выступает против наших лидеров, то он должен понимать, что поступая таким образом, нужно соизмерить свои действия с тем драгоценным подарком, который дается ему и называется "жизнь", - продолжал оратор, принуждая присутствующих верить в потоки лжи, которые являлись частью разыгрываемого ритуального спектакля. - Когда человек встает на этот путь, он должен вернуть этот подарок... Обвиняемый задергался еще яростнее, его приглушенные кляпом крики, стали громче, распространяя панику на остальных пленников, стоящих на коленях перед новоявленным вожд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в смерти сможет он найти очищение! - закончил свою речь тот и поднял меч над голов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инок описал вертикальную дугу, разрубая почти надвое нижнюю часть тела, затем сверкающая дуга пронеслась горизонтально, разрезая ше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гающееся тело сползло на землю, уже пропитанную кровью, в то время как меч, направляемый рукой человека с горящими глазами, продолжал свой смертельный танец, превращая в кровавую кашу то, что еще недавно было человеческим тел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из-под дерева были убраны останки первой ритуальной жертвы, верховный жрец вытер окровавленное лезвие о белый шелковый шарф и театральным жестом указал на одну из женщин, которую удерживали двое охранников. Дельта внимательно изучал лицо, озаряемое вспышками зловещего огня, на котором блуждала садистская улыбка удовлетворе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лжен умереть. Возможно, что это произойдет даже сегодняшней ночью. В любом случае Борн уже вынес ему свой приговор. Мясник, кровавый слепой фанатик, который не задумываясь готов ввергнуть Дальний Восток в самый немыслимый вариант войны Китая против Китая, за которой последует и весь оставшийся мир, должен исчезну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ночь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27</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женщина была курьером, одним из тех, кому мы доверили свои тайны и даже жизни, - продолжал проповедник дьявола в предвкушении очередного причастия, - она предала нас! Она продала все наши секреты на Запа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лжец! - закричала она. - Самый грязный лжец и убийца из всех, существующих на свете! Это я предана и уничтожена! Я никогда не видела ни одного из этих западных террористов! Это ты встречаешься с людьми с юга, тайно используя для этого мою квартир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ажная тварь! - закричал человек с мечом. - Ты грязная проститут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повернулась к собравшимся и рванулась вперед. - Вы! закричала она. - Все вы! Я не предавала никого, но я узнала много нового о нас всех, кто оказался на этом кровавом пути! Все не так, как говорит этот великий лжец! Он обещал нам свободу в Новом Китае, но он не сказал, в чем она состоит. Вы только что видели сами, в какой ад он пытается завести вас!</w:t>
      </w:r>
    </w:p>
    <w:p>
      <w:pPr>
        <w:pStyle w:val="Iauiue"/>
        <w:tabs>
          <w:tab w:val="left" w:pos="720" w:leader="none"/>
        </w:tabs>
        <w:ind w:firstLine="720"/>
        <w:jc w:val="both"/>
        <w:rPr/>
      </w:pPr>
      <w:r>
        <w:rPr>
          <w:rFonts w:eastAsia="Times New Roman Cyr" w:cs="Times New Roman Cyr" w:ascii="Times New Roman Cyr" w:hAnsi="Times New Roman Cyr"/>
          <w:lang w:val="en-US"/>
        </w:rPr>
        <w:t>- Проститутка! Предатель! - Лезвие меча, с шипением разорвав воздух, обезглавило женщину. Ее конвульсивно дергающееся тело упало влево, а голова свалилась вправо. Человек с глазами фанатика опустил меч, готовый врезаться в останки своей жертвы, но наступившая неожиданная тишина, словно невидимыми цепями сковала все окружающее. Он остановился на мгновенье, и понял, что нужный момент уже упущен. Но он не упустил контроля над общей ситуацией и быстро пришел в себя.</w:t>
      </w:r>
      <w:r>
        <w:rPr>
          <w:lang w:val="en-US"/>
        </w:rPr>
        <w:t xml:space="preserve"> </w:t>
      </w:r>
      <w:r>
        <w:rPr>
          <w:rFonts w:eastAsia="Times New Roman Cyr" w:cs="Times New Roman Cyr" w:ascii="Times New Roman Cyr" w:hAnsi="Times New Roman Cyr"/>
          <w:lang w:val="en-US"/>
        </w:rPr>
        <w:t>- Пусть святые духи наших предков подарят ей мир и очищение! - прокричал он, пожирая глазами каждого из собравшихся. - Не может быть ненависть к тому, что я отобрал ее жизнь, а всего лишь сострадание к ее слабости. Духи должны понимать это там, на небесах</w:t>
      </w:r>
      <w:r>
        <w:rPr>
          <w:lang w:val="en-US"/>
        </w:rPr>
        <w:t>,</w:t>
      </w:r>
      <w:r>
        <w:rPr>
          <w:rFonts w:eastAsia="Times New Roman Cyr" w:cs="Times New Roman Cyr" w:ascii="Times New Roman Cyr" w:hAnsi="Times New Roman Cyr"/>
          <w:lang w:val="en-US"/>
        </w:rPr>
        <w:t xml:space="preserve"> а мы должны понимать это на Земле наших предков! Мы не должны отклоняться от нашей цели, мы должны быть сильными! Мы должны... Дельта выхватил нож и подался вправо, пробираясь через лес, который оказался таким же густым, как и в его бытность в "Медузе", и пробудил его былые инстинкты. Деревья, кусты и лианы были его друзьями. Он двигался через лес как дикая кошка, уверенно и беззвучно, сфокусировав внимание в том направлении, где оратор продолжал свой монолог, готовясь к беседе с очередной жертвой. Он рассчитывал подойти к жертвенному алтарю гораздо ближе, чем это было нужно для простого наблюдения, тем более, что внимание собравшихся было всецело сконцентрировано на полубезумном прислужнике Люцифера.</w:t>
      </w:r>
    </w:p>
    <w:p>
      <w:pPr>
        <w:pStyle w:val="Iauiue"/>
        <w:tabs>
          <w:tab w:val="left" w:pos="720" w:leader="none"/>
        </w:tabs>
        <w:ind w:firstLine="720"/>
        <w:jc w:val="both"/>
        <w:rPr/>
      </w:pPr>
      <w:r>
        <w:rPr>
          <w:rFonts w:eastAsia="Times New Roman Cyr" w:cs="Times New Roman Cyr" w:ascii="Times New Roman Cyr" w:hAnsi="Times New Roman Cyr"/>
          <w:lang w:val="en-US"/>
        </w:rPr>
        <w:t>Француз и последний оставшийся в живых китаец находились справа от толпы, буквально завороженной кровавым маньяком. С обеих сторон от них находились охранники. Теперь Борн был не менее чем в восьми или десяти футах от Эхо. Подобрав сухие кусты дерева, он начал осторожно бросать их в сторону Француза, все время</w:t>
      </w:r>
      <w:r>
        <w:rPr>
          <w:lang w:val="en-US"/>
        </w:rPr>
        <w:t xml:space="preserve"> </w:t>
      </w:r>
      <w:r>
        <w:rPr>
          <w:rFonts w:eastAsia="Times New Roman Cyr" w:cs="Times New Roman Cyr" w:ascii="Times New Roman Cyr" w:hAnsi="Times New Roman Cyr"/>
          <w:lang w:val="en-US"/>
        </w:rPr>
        <w:t>сокращая сектор, пока очередной сучок не упал около его ног. Де Анжу кивнул два раза, давая понять, что он догадался о его присутств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неожиданное движение охватило присутствующих. Возможно, оно было связано с тем, что китаец, охранявший де Анжу, приблизился к нему и развязал сначала его руки, а потом освободил от повязки и рот. После этого китаец приблизился к министру-убийце и произнес, обращаясь и к остальным участникам выездной сесс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ичего не говорит и не реагирует на окружающих, хотя его китайский вполне приемлем для разговора. Он очень упрямый и гордый, но мне кажется, что он знает что-то, чего не хочет нам рассказ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н-ку, Тон-ку!" - раздались со всех сторон дикие выкрики, требующие пыт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же стар и слаб, - заговорил пленник-китаец, стоящий недалеко от Француза и выполняющий роль подсадной утки. - Мы могли бы обменять его свободу на его информаци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водитель внимательно взглянул на провокатора, затем перевел взгляд на де Анжу, который стоял очень прямо и слушал, никак не реагируя. Наконец человек с мечом повернулся и адресуясь к наемнику, стоявшему в тени раскидистого дерева, сказал: - Мы, наверное, сможем предложить ему это, если он скажет, где скрывается его приятель. Вы согласны с эт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анцуз обязательно солжет вам! - ответил тот, выступая впере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чего? Ведь он получает в обмен свою жизнь и свободу. Он не имел почти никакого отношения ко всем тем, кто нас интересует. Это следует из его дось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уверен, - вновь возразил англичанин. - Они были вместе в "Медузе". У них были собственные коды, правила и сигналы... вы можете узнать об этом подробнее, если захотите. Он, в любом случае, не скажет правды. В конце концов, вас интересовало мое мнение, я его высказал. -Наемник вернулся под дерево и закури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 Анжу стоял опустив руки, потом поднял правую и помассировал ею рот. - Ваше доверие примерно такого же свойства, как и обращение с пленниками, - заметил по-английски де Анж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был, - оратор поднял глаза, - что вы понимаете наш язык, не так 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намного больше, чем вы думаете, - заметил Эх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Но я предпочитаю говорить по-английски, тем более, что разговор будет в основном между н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жду нами не может быть ничего. Я стараюсь не иметь дела с безумцами, подобными вам. - При этом де Анжу взглянул в направлении дерева, где стоял наемник. - Я осознаю, что я допустил ошибку, но, так или иначе, я надеюсь, что она будет исправле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можете остаться в живых, - заметил его собеседник, стараясь не повышать голос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ол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что значительно дольше, чем будет длиться сегодняшняя ночь. Остальное будет зависеть от вас, вашего здоровья и ваших способност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го уже не будет. Моя жизнь кончилась, в тот момент, когда я садился в самолет в аэропорту Кай Так. Вы не теряли меня из вида уже тогда. А после того, что я видел и слышал здесь, я уже окончательно был помечен смерть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ужна информация, - прервал его инквизитор, использовав на этот раз грубый китайский. - Мы должны заканчивать наши игры, и всякому терпению всегда приходит конец! Где тот убийца, которого вы привезли с собой из Мака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там, - сказал спокойно де Анжу, кивнув в сторону дере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н! Тот, который появился вместе с вами. Этот безумец, которого вы откопали из могилы, чтобы совершить свою месть! Где вы должны встретиться с ним? Я знаю, что в Пекине у вас должна быть база. Где о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икакой встречи, нет никакой базы, - ответил Эхо, переходя на английский, - и нет никаких планов. - Должен быть план! Только так вам удается выжив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авалось. Я боюсь, вы забыли употребить прошедшее врем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эн поднял свой меч. - Вы скажете нам, или умрете, и умрете мучительно, месь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ще кое-что скажу вам. Если бы он смог услышать меня, я объяснил бы ему, что вы тот человек, которого он должен уничтожить в первую очередь! Что вы тот человек, который может затопить кровью всю Азию, ввергнув ее в войну, где брат будет убивать брата. Он должен заниматься своим делом, но, я клянусь, что даже при последнем дыхании убедил бы его, что вы тоже являетесь неотъемлемой частью этого дела! Я бы сказал ему, что пора начинать! И чем быстрее, тем лучш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гипнотизированный словами де Анжу, Борн неожиданно вздрогнул как от удара. Эхо послал ему последний сигнал! Джейсон огляделся вокруг и приметил на достаточном удалении от своего укрытия возвышающуюся над землей скалу, или груду камней, сзади которых должно быть тихое, безветренное место. Размеры этого естественного возвышения были вполне подходящими для его целей. Когда Борн приступил к работе, он все еще мог слышать голос де Анжу, слабый и временами пропадающий, но не потерявший своей внутренней силы. Француз старался не только достойно встретить свой конец, но и дать Борну возможность подготовиться к очередному шаг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оказались не достаточно ловкими, когда угодили в вашу ловушку, мой генерал Чингис-хан, или как вас прикажете называть. В противном случае мы никогда не попали бы в нее. Так почему вы теперь думаете, что мы договорились о какой-то встреч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вы должны преследовать, он должен был преследовать, человека из Макао, - спокойно проговорил Шэн Чжу Юань, - он должен был идти за ним в мавзолей. Этот безумец надеялся выйти из него! Ваша стратегия на все непредвиденные случаи должна включать как исходный беспорядок так и последующую встреч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е-где ваша логика теряет свою гибкос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 почти закричал Шэ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е кажется, что принуждая меня к разговору, вы сами противоречите себе? Ведь вы могли просто продолжать следить за м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жизнь - более действенный аргумен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уже упоминали об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время истека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 знаю, когда будет "мое" время, месь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ьта понял, что это было последнее сообщ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достал спички и зажег тонкую восковую свечу, расположенную рядом с восемью запалами из патронов, отобранных у охраны. После этого он вернулся назад, стараясь как можно ближе подобраться к дереву, около которого стоял наемн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должен сделать, чтобы вы гарантировали мне жизнь? продолжал настаивать Эхо, как бы разыгрывая шахматную партию со своей собственной смерть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зать правду, это все, что требует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ой бывший ученик только что предупредил вас, что я обману вас, обману точно так же, как вы обманываете весь вечер всех собравшихся здесь. Француз сделал паузу и повторил то же самое на мандаринском наречии. -"Ляо джи?" - обратился он в конце к присутствующим, спрашивая их, насколько понятно то, что он сказ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 это! Мое терпение подходит к концу. Где твой сумасшедший? - В вашей работе, мой генерал, терпение не просто добродетель, но и главная необходимос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новитесь! - прокричал наемник, обращаясь к министру. - Он просто играет с вами! Я знаю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ему это нужно? - возразил Шэн, перекидывая меч из руки в ру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но мне это не нравится, а это уже достаточная причина! Укрывшись футах в десяти от дерева, Дельта, достав из кармана глушитель, следил за циферблатом часов, сосредоточив внимание на секундной стрелке. По его подсчетам свеча должна вот-вот сделать свое дело. Прикрыв глаза, он взял пригоршню земли и подбросил ее как можно выше, направляя чуть правее от де Анжу. Когда Эхо услышал слабые шелестящие звуки, он повысил голос почти до кри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ключать сделку с тобой? Это все равно что заключать сделку со страшилищем ада. Я готов покинуть эту землю, захватив тебя вместе с собой! Ты просто пустое место, сыгравшее злую шутку со своим народом! Собирайся, куча дерьма с генеральскими погонами, умереть вместе со м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словами де Анжу бросился на китайца, пытаясь вцепиться ему в лицо. Шэн отскочил назад и замахнулся мечом, чтобы срубить голову француза, для которого быстрый исход был бы самым желанным милосердием. Через мгновенье все изменилось! Взрывы, похожие на беспорядочные выстрелы, заполнили тишину леса, заставляя людей в беспорядке разбежаться в разные стороны в поисках укрыт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емник, укрываясь за стволом дерева, уже держал в руках оружие. Борн, почти не раздумывая, прицелился и выстрелил в его направлении. Звук выстрела был едва слышен из-за мощного глушителя, а на руке англичанина, снимавшей пистолет, между указательным и большим пальцем появилась рваная рана. Оружие выпало на землю. Наемник обернулся, его глаза в страхе расширились, рот перекосила гримаса близкого шока. Борн выстрелил еще раз. Теперь пуля прошла, едва коснувшись ще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рнись! - скомандовал Борн, приближая ствол пистолета к левому глазу наемника. - А теперь обхватывай ствол дерева обеими руками! Выше! Еще одна серия взрывов разорвала тишину леса. Люди в панике стреляли в направлении этих звуков, усиливая общий беспоряд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 голову влево! - резко приказал Борн. - Если ты попытаешься двинуться хотя бы раз, то твоя голова разлетится на куски! - В это время его глаза отыскивали человека с мечом. Он должен был выполнить последнее желание Эхо! Джейсон отошел на несколько шагов от дерева и наконец увидел свою цель! Подняв пистолет, он направил его на маньяка. Их глаза встретились, но как только курок был спущен, Шэн рванулся за спину охранника, выставляя его под выстрел, а после выстрела использовал мертвое уже тело, прикрываясь им как щитом. Не имел успеха и второй выстре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генерал остался жив!</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Наемник осторожно поворачивал голову, пытаясь увидеть происходящее вокруг, и Борн вновь нажал на спуск. Куски коры жестким фонтаном ударили в лицо англичанина, заставляя прикрыть глаза рукой, а потом долго массировать лицо, в попытках восстановить зр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велись! - скомандовал Борн, сжимая его горло и поворачивая его по направлению к дорожке. - Ты пойдешь со мной!</w:t>
      </w:r>
    </w:p>
    <w:p>
      <w:pPr>
        <w:pStyle w:val="Iauiue"/>
        <w:tabs>
          <w:tab w:val="left" w:pos="720" w:leader="none"/>
        </w:tabs>
        <w:ind w:firstLine="720"/>
        <w:jc w:val="both"/>
        <w:rPr/>
      </w:pPr>
      <w:r>
        <w:rPr>
          <w:rFonts w:eastAsia="Times New Roman Cyr" w:cs="Times New Roman Cyr" w:ascii="Times New Roman Cyr" w:hAnsi="Times New Roman Cyr"/>
          <w:lang w:val="en-US"/>
        </w:rPr>
        <w:t>Теперь уже третья серия взрывов раздавалась около места казни. Шэн Чжу Юань, истерически крича, отдавал команды охране, направляя их в сторону взрывов и к дереву, около которого раньше стоял наемник. Когда Борн и захваченный англичанин скрылись в густых кустах, взрывы внезапно прекратились. Прижав шею наемника к земле и придавив ее ногой, Джейсон подобрал</w:t>
      </w:r>
      <w:r>
        <w:rPr>
          <w:lang w:val="en-US"/>
        </w:rPr>
        <w:t xml:space="preserve"> </w:t>
      </w:r>
      <w:r>
        <w:rPr>
          <w:rFonts w:eastAsia="Times New Roman Cyr" w:cs="Times New Roman Cyr" w:ascii="Times New Roman Cyr" w:hAnsi="Times New Roman Cyr"/>
          <w:lang w:val="en-US"/>
        </w:rPr>
        <w:t>несколько камней и бросил их, стараясь, чтобы они упали в кусты сзади людей, направляющихся к дереву. Это имело свой эффект, отправляя преследователей в другую сторо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время измерялось минутами, и Дельта хорошо это знал. Вся надежда была на лес, который был ему теперь родным домом. Буквально через несколько минут, а может быть и секунд, охрана найдет пустые гильзы, оставшиеся от фейерверка, картина для них будет ясна и весь отряд преследователей рванется к ворот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ее! Шевелись! - командовал Борн, хватая наемника за волосы и поднимая с земли. - И запомни, сволочь! Еще один трюк с твоей стороны - и ты получишь по пуле в каждый глаз! Пошел впере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они бежали по темной дорожке, Борн на ходу перезарядил свой пистолет. Услышав звуки, характерные для этого процесса, наемник замедлил шаг и обернулся, но тут же понял, что он опоздал. Борн выстрелил, подрезая англичанину ухо. - Я предупредил тебя? Так куда ты хочешь, чтобы я всадил их? В средину лба? - Он поднял пистол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этот мясник был прав! - закричал англичанин, зажимая ухо рукой. - Ты сумасшедши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будешь трупом, если будешь стоять! Быстрее! Впере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рижал пистолет к позвоночнику наемника, заставляя того бежать изо всех сил. Впереди показался свет, значит до ворот оставалось около половины мили! Он выстрелил между ног англичанина, прокричав ему, чтобы он ускорил бег. Сзади них уже слышались крики преследователей, и команды, отдаваемые маньяком с мечом в руках, направлявшим охрану к ворот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у тебя есть какие-то мысли, майор, то оставь 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й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знаю достаточно о тебе. И я видел, как ты смотрел на смерть де Анжу! Ты улыбал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ам хотел этого! И он хотел разделаться со м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 это сделаю, если ты не будешь бежать! Но прежде я очень медленно отрежу твои яйца и затолкаю тебе в глотку, так что ты пожалеешь, что сразу не отправился за своим учител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какая мне разница? Меня ждет один конец в любом случа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и нет. Может быть, я оставлю тебе жизнь, так что подумай об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емник ускорил бег. Когда впереди показалась освещенная площадка, Борн скомандовал, чтобы англичанин свернул направо. Подняв пистолет, он сделал несколько выстрелов по фонарям, и вся площадка вместе с воротами погрузилась в темноту. Прижав ствол к щеке наемника, он осветил его лицо фонарем и сказал: - Ситуация управляема, майор, операция продолжается. Быстро, вперед! И затем прямо к ограждению, влев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они добежали до отверстия в стальной сетке. Когда они выбрались за ограду, Борн пропустил наемника вперед и, освещая фонарем его заложенные за спину руки, указал ему направление движения. - Вниз по дороге. - Они побежали вновь в темноте, пока Борн не приказал останови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рай эти еловые ветки, - вновь коротко приказал он, освещая фонарем темную зеленую массу. Наконец в свете фонаря появился черный "Седан". Теперь пришло время заняться рюкзак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гребай землю вот здесь, рядом с деревом, - поговорил Борн, освещая фонарем белую зарубку на стволе. - Там должен быть рюкзак. Доставай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емник откопал рюкзак и выпрямился, держа его в руке. Он сделал шаг вперед, протягивая его своему стражу, а затем резко бросил его по диагонали, стараясь выбить оружие и фонарь из рук Борна, и рванулся к нему, выставляя вперед растопыренные пальцы, подобно когтям дикого животн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однако был готов к этому трюку. Он резко двинул коленом в бок наемника, одновременно захватывая его правую руку и нанося удар пистолетом по голове. Фонарь ему пришлось держать при этом в зуб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упреждал тебя, - заметил он, поднимая англичанина правой рукой. - Но ты мне пока еще нужен. И поэтому мы сделаем небольшую операцию, - добавил Борн, приставляя пистолет к мышцам его правой руки и нажимая спус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 застонал тот, когда фонтан крови рванулся из раны.</w:t>
      </w:r>
    </w:p>
    <w:p>
      <w:pPr>
        <w:pStyle w:val="Iauiue"/>
        <w:tabs>
          <w:tab w:val="left" w:pos="720" w:leader="none"/>
        </w:tabs>
        <w:ind w:firstLine="720"/>
        <w:jc w:val="both"/>
        <w:rPr/>
      </w:pPr>
      <w:r>
        <w:rPr>
          <w:rFonts w:eastAsia="Times New Roman Cyr" w:cs="Times New Roman Cyr" w:ascii="Times New Roman Cyr" w:hAnsi="Times New Roman Cyr"/>
          <w:lang w:val="en-US"/>
        </w:rPr>
        <w:t>- Кости все целы, - сказал Дельта. - И, кроме того, теперь ты можешь забыть о том, чтобы пользоваться этой рукой для своих фокусов. Тебе еще повезло, что я очень милосердный человек. В этом рюкзаке есть все, чтобы ты смог сделать себе перевязку, майор. После этого ты будешь шофером, который повезет меня по Китайской Народной Республике. Я буду сидеть рядом с тобой с пистолетом в руке, направленным в твою голову. И у меня есть карта. На твоем месте, я не стал бы делать попыток нарушить правила движения и сделать непредусмотренный</w:t>
      </w:r>
      <w:r>
        <w:rPr>
          <w:lang w:val="en-US"/>
        </w:rPr>
        <w:t xml:space="preserve"> </w:t>
      </w:r>
      <w:r>
        <w:rPr>
          <w:rFonts w:eastAsia="Times New Roman Cyr" w:cs="Times New Roman Cyr" w:ascii="Times New Roman Cyr" w:hAnsi="Times New Roman Cyr"/>
          <w:lang w:val="en-US"/>
        </w:rPr>
        <w:t>поворо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оянке машин появилось около двенадцати вооруженных людей среди которых по меньшей мере четверо имели карманные фонари. Они обследовали домик для сторожей и обнаружили, что ни телефон, ни электрические выключатели не работают, а сторож исчез неизвестно куда. На воротах была закручена тяжелая цепь, скрепленная мощным замком, что явилось неожиданным и сложным препятствием для преследователей. Вскоре к ним присоединились и остальные семеро, во главе с Шэном, который торопливо бежал в сопровождении китайца, выполнявшего роль подсадной утки среди пленников. Церемониальный меч теперь висел на боку министра, а он сам осматривал закрытые ворота, отыскивая способ открыть 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узовик! - наконец закричал он. - Сносите их грузовиком, вы, идио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бросились на стоянку, и через несколько секунд мотор грузовика уже разрывал своим ревом тишину заповедника. Но далеко отъехать не смог, завязнув в гравии рваной резиной покрыше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гие! Заводите другие маши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за другим двигатели были запущены, и один за другим машины погружались в гравий, едва тронувшись с места. В раздражении, Шэн бросился к воротам, вытаскивая на ходу пистолет. Он сделал два выстрела по стальной цепи, но только ранил стоявшего рядом китайца, в которого попала отскочившая от стальной массы пуля. Тогда министр выхватил из ножен меч и в исступлении стал пытаться открыть замок. Но это были тщетные попытки. Лезвие меча сломало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28</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есть дом, обнесенный высокой каменной стеной, - продолжал сотрудник отдела внешних наблюдений ЦРУ Мэтью Ричардс, сидя за рулем автомобиля, который направлялся на Виктория Пик. - Согласно той информации, которую имеем мы, охрана осуществляется морскими пехотинцами, а поэтому я не хочу, чтобы меня увидели там вместе с тоб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грешным делом, подумал, что ты хочешь одолжить у меня еще пару лишних долларов. Ведь у нас была заключена честная торговая сделка, заметил Конклин, наклоняясь вперед и вглядываясь в темнот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то не хочу быть замешанным в этом, и никаких долларов я не получ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дный Мэтт, ты слишком прямолинеен и понимаешь все в буквальном смысл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что ты имеешь в ви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я еще не уверен, что именно я собираюсь сделать, но ты должен подъехать к этому дому точно так же, как подъехал бы и к любому другому. Я скажу тебе, где остановиться и выпустить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кажеш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 зависимости от обстоятельств. Это как раз и будут те самые доллары, о которых мы говорили. Как видишь их не трудно отработать, а кроме того, всегда хорошо иметь своего человека "внутри". Так что, я буду время от времени позванивать тебе, Мэтт, и приглашать тебя или на ленч или на обед, или мы будем встречаться на Хэлли Валей Рей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олько не там, - прервал его Ричард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тогда, я думаю, нам подойдет Музей восковых фигур или все что угодно, кроме автомобильных дорог. - Я даже не знаю, где ты остановился! Ты просто попросил подхватить тебя на углу Гренвилль и Карнарван-стри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ы еще не ответил мне, согласен ли ты быть моим гуру "внутри"? - Да, черт возьми. И я хотел бы обойтись без пехотинцев. - Вот и чудненько, Мэтт. Тогда останавливайся здесь, дальше я пройду пешком. Пусть они думают, что я остановился где-то здесь, в этом районе, а сюда доехал либо на трамвае, либо на такси. Ты доволен, Мэт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то в экстазе, - сказал офицер, едва скрывая раздражение, и нажал на тормо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можешь спокойно отдохнуть. Со времен Сайгона утекло много воды, мы стали старше, и отдых нам особенно нуже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 что ты превратился в алкоголика. Но похоже, что это не та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лышал то, что нам хотелось, - воскликнул Конклин очень решительно. Но в этот момент он был готов скрестить пальцы на обеих руках, прежде чем выбраться из автомобиля.</w:t>
      </w:r>
    </w:p>
    <w:p>
      <w:pPr>
        <w:pStyle w:val="Iauiue"/>
        <w:tabs>
          <w:tab w:val="left" w:pos="720" w:leader="none"/>
        </w:tabs>
        <w:ind w:firstLine="720"/>
        <w:jc w:val="both"/>
        <w:rPr/>
      </w:pPr>
      <w:r>
        <w:rPr>
          <w:rFonts w:eastAsia="Times New Roman Cyr" w:cs="Times New Roman Cyr" w:ascii="Times New Roman Cyr" w:hAnsi="Times New Roman Cyr"/>
          <w:lang w:val="en-US"/>
        </w:rPr>
        <w:t>Дверь мгновенно распахнулась после первого короткого удара. Немного испуганный, Хэвиленд настороженно уставился на Мак-Алистера, который с пепельным лицом буквально влетел в комнату. - Конклин стоит у ворот, коротко доложил помощник Госсекретаря. - Он хочет видеть вас, и готов, по его словам, оставаться там всю ночь. Он так же сказал, что если ночь окажется</w:t>
      </w:r>
      <w:r>
        <w:rPr>
          <w:lang w:val="en-US"/>
        </w:rPr>
        <w:t xml:space="preserve"> </w:t>
      </w:r>
      <w:r>
        <w:rPr>
          <w:rFonts w:eastAsia="Times New Roman Cyr" w:cs="Times New Roman Cyr" w:ascii="Times New Roman Cyr" w:hAnsi="Times New Roman Cyr"/>
          <w:lang w:val="en-US"/>
        </w:rPr>
        <w:t>холодной, то ему придется развести костер на дорог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лека или нет, но своего щегольства он не потерял, - сказал посол. - Но это все так неожиданно, - продолжил Мак-Алистер, потирая правый висок. - Мы не готовы к таким визит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у нас действительно нет выбора. Эта дорога принадлежит местным властям, а поскольку окружающие немедленно отреагируют на огонь, то встреча с пожарными неминуем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думаете, что он действительно...</w:t>
      </w:r>
    </w:p>
    <w:p>
      <w:pPr>
        <w:pStyle w:val="Iauiue"/>
        <w:tabs>
          <w:tab w:val="left" w:pos="720" w:leader="none"/>
        </w:tabs>
        <w:ind w:firstLine="720"/>
        <w:jc w:val="both"/>
        <w:rPr/>
      </w:pPr>
      <w:r>
        <w:rPr>
          <w:rFonts w:eastAsia="Times New Roman Cyr" w:cs="Times New Roman Cyr" w:ascii="Times New Roman Cyr" w:hAnsi="Times New Roman Cyr"/>
          <w:lang w:val="en-US"/>
        </w:rPr>
        <w:t>- Да, он действительно это сделает, - прервал Мак-Алистера дипломат. - Пусть он войдет. Это не только неожиданно, но это еще и необычно. У него не было времени для анализа всех фактов, чтобы хорошо подготовиться к атаке. Хотя, с другой стороны, в этом есть своя опасность. Ведь он один из тех, кто сам работал "вне закона"</w:t>
      </w:r>
      <w:r>
        <w:rPr>
          <w:lang w:val="en-US"/>
        </w:rPr>
        <w:t>,</w:t>
      </w:r>
      <w:r>
        <w:rPr>
          <w:rFonts w:eastAsia="Times New Roman Cyr" w:cs="Times New Roman Cyr" w:ascii="Times New Roman Cyr" w:hAnsi="Times New Roman Cyr"/>
          <w:lang w:val="en-US"/>
        </w:rPr>
        <w:t xml:space="preserve"> и он не остановится ни перед ч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он встречался с "женщиной"! Ведь тогда он смог получить все необходимые факты! - продолжал сопротивляться помощник Госсекретаря, направляясь к телефону, стоявшему на столе пос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акого явно не было. Она не связалась с н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 продолжил Мак-Алистер, положив руку на телефон. - Как он узнал про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эвиленд мрачно улыбнулся. - Все, что ему необходимо было услышать, это то, что я прилетел в Гонконг. - Но этот д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се равно никогда не скажет нам об этом. У Конклина очень длинные руки на Дальнем Востоке, и о многих связях мы не можем даже догадываться. И, прежде всего, мы не знаем, что привело его сю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 знаем, - согласился Мак-Алистер, поднимая трубку. - Офицер охраны?.. Пожалуйста, пропустите мистера Конклина через ворота, проверьте его оружие и лично сопроводите его в кабинет. Он? Что он?.. Быстро впускайте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 - спросил Хэвиленд, когда Мак-Алистер положил труб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ажег огонь на противоположной стороне дорог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Конклин, хромая, вошел в витиевато украшенную комнату викторианского стиля, как только офицер открыл перед ним дверь. Хэвиленд поднялся ему навстречу с протянутой рук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Конклин?</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Уберите руку, господин посол, я боюсь подхватить инфекцию.</w:t>
      </w:r>
    </w:p>
    <w:p>
      <w:pPr>
        <w:pStyle w:val="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Я понимаю. Гнев плохо сочетается с хорошими манер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действительно не хочу что-нибудь подхватить здесь. Как говорят в этой части света, здесь дурно пахнет. Вы все что-то подхватили, и я думаю, что это болезн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бы вы ее назвали?</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Смер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мелодраматично? Но, мистер Конклин, вы должны были бы придумать что-нибудь получш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имею ввиду именно это. Меньше, чем двадцать минут назад, я видел как некто был убит, буквально разрезан на куски автоматными очередями. Ее убили на пороге ее дома, прямо в стеклянных дверях, всадив в нее сорок или пятьдесят пуль. Ее шофер был убит прямо в машине. Я должен сказать, что это место выглядит очень впечатляюще, осколки стекла и кровь покрывают весь тротуар... Глаза Хэвиленда стали круглыми и были готовы выскочить из орбит, и только истеричный вопль помощника Госсекретаря прервал рассказ офицера. -Ее? Она? Так это была женщи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нщина, - подтвердил Конклин, поворачиваясь к Мак-Алистеру, чье присутствие он до сих пор старался не замечать. - А вы, видимо, Мак-Алис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ашу руку я тем более не хочу пожимать. Она была связана с вами обои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на Вебба мертва? - завопил помощник Госсекретаря, его тело было буквально парализова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и одновременно спасибо за подтвержд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 воскликнул вытянувшийся во весь рост дипломат. - Это была Степлс. Кэтрин Степл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ще раз должен поблагодарить вас за информацию, господин посо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сотрудничала с нами против своего желания, ей просто ничего не оставалось делать. И я опечален этой потерей и тем, как она погибла, больше, чем вы можете себе представ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печалит ее смерть сэр, или то обстоятельство, что ваша операция уже не представляет тайны для кого-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к вы смеете? - Хэвиленд понизил голос почти до шипения, но присутствие льда в нем только возросло. Он поднялся со стула и уставился на человека из ЦРУ. - Слишком поздно вы заговорили о морали, мистер Конклин. В свое время именно вы планировали операцию по уничтожению Вебба. - Я заплатил за эту ошибку, и только один Бог знает, какова была це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подозреваю, что вы все еще платите за нее, иначе вас не было бы в Гонконге, - сказал дипломат, но лед в его голосе постепенно таял. -Поэтому, если у вас есть какое-то мнение на счет этого покушения, то давайте обсудим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у меня нет определенных идей, от которых можно было бы оттолкнуться в поиск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лучите ту информацию, которой обладала Степл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господин посол, что вы плохо слушали меня. Ваша операция и все вы находитесь под колпаком! Степлс была убита потому, что получила информацию, которую она не должна была получать! Короче говоря, крот, который роет здесь подземные ходы, увидел ее в компании с кем-то из вас. Связь с Канадой была установлена, приказ отдан, а вы при этом отпустили ее одну, без охра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то, боитесь за собственную жизнь? - спросил посо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оянно, - воскликнул офицер. - Особенно сейчас, когда я беспокоюсь о ком-то ещ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бб?</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клин сделал паузу, изучая лицо старика. - Если то, о чем я догадываюсь, действительно правда, - тихо заговорил он, - то я ничего не смогу сделать для Дельты, кроме того, что он может сделать сам. Но если он не справится с этим, то я знаю, о чем он попросил бы меня. Защищать Мари. И я сделаю это, даже если мне придется вступить в драку с в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вы себе это представляе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как могу сделать только я один. Низким и очень грязным способом. Во всех темных уголках Вашингтона я распространю слухи, что вы зашли очень далеко и потеряли былую хватку, и что слабоумие вполне характерно для вашего возраста. Я могу украсить их несколькими фактами, включая и смерть Кэтрин Степлс, что будет весьма интересным и захватывающим для многих, кто постарается сделать надлежащие выводы из эт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ступая таким образом, вы ставите под удар всю операци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удет уже вашей проблем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жется, что опять я не имею выбора, - проговорил посол, и лед в его голосе соединился со льдом в его глазах. - Вы вынуждаете меня поступать аналогичным образом. Вы не выйдите отсюда живы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 прошептал Мак-Алистер в углу комна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удет самая дурацкая вещь, которую вы можете сделать, - сказал Конклин, замыкая свой взгляд на Хэвиленде. - Вы не знаете, где и что я оставил. Вы не знаете, с кем я связался перед тем, как прийти сюда. Вы должны понимать все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не должны забывать, мистер Конклин, что человек, имеющий длительное хроническое заболевание, никогда не гарантирован от несчастного случая. Ситуация может быть драматизирована вашим самоубийством, наприм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эвиленд! - воскликнул Мак-Алистер, оглушенный всем происходящ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дите спокойно и не нервничайте, господин помощник Госсекретаря, отрезал ему дипломат. - Мистер Конклин и я знаем, откуда мы оба выш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ежду нами есть небольшая разница, - заметил офицер ЦРУ, не отводя взгляда от глаз Хэвиленда. - Я никогда не получал удовольствия от этой игры.</w:t>
      </w:r>
    </w:p>
    <w:p>
      <w:pPr>
        <w:pStyle w:val="Iauiue"/>
        <w:tabs>
          <w:tab w:val="left" w:pos="720" w:leader="none"/>
        </w:tabs>
        <w:ind w:firstLine="720"/>
        <w:jc w:val="both"/>
        <w:rPr/>
      </w:pPr>
      <w:r>
        <w:rPr>
          <w:rFonts w:eastAsia="Times New Roman Cyr" w:cs="Times New Roman Cyr" w:ascii="Times New Roman Cyr" w:hAnsi="Times New Roman Cyr"/>
          <w:lang w:val="en-US"/>
        </w:rPr>
        <w:t>- Вы думаете, что мне это нравится? - Раздался телефонный звонок, и Хэвиленд рванулся вперед, хватая трубку, - Да? - Он слушал некоторое время, хмуро глядя в темное окно, выходящее на залив. - И если я не выражаю смятения, майор, то только потому, что эту новость я узнал на несколько минут раньше вас... Нет, не полиция. Это человек, с которым вы должны будете встречаться сегодня ночью. Через два часа будет удобно?.. Да, теперь он работает с нами.</w:t>
      </w:r>
      <w:r>
        <w:rPr>
          <w:lang w:val="en-US"/>
        </w:rPr>
        <w:t xml:space="preserve"> </w:t>
      </w:r>
      <w:r>
        <w:rPr>
          <w:rFonts w:eastAsia="Times New Roman Cyr" w:cs="Times New Roman Cyr" w:ascii="Times New Roman Cyr" w:hAnsi="Times New Roman Cyr"/>
          <w:lang w:val="en-US"/>
        </w:rPr>
        <w:t>- Хэвиленд поднял глаза на Конклина. -Некоторые считают, что он лучший из нас, и я осмелюсь заметить, что его прежние успехи по службе подтверждают это... Да, это он... Да, хорошо, я передам... Что? Что вы сказали? - Дипломат вновь уставился в темное окно</w:t>
      </w:r>
      <w:r>
        <w:rPr>
          <w:lang w:val="en-US"/>
        </w:rPr>
        <w:t>.</w:t>
      </w:r>
      <w:r>
        <w:rPr>
          <w:rFonts w:eastAsia="Times New Roman Cyr" w:cs="Times New Roman Cyr" w:ascii="Times New Roman Cyr" w:hAnsi="Times New Roman Cyr"/>
          <w:lang w:val="en-US"/>
        </w:rPr>
        <w:t xml:space="preserve"> - Они очень быстро прикрыли себя, майор, не так ли? Хорошо, через два часа, майор. - Хэвиленд положил трубку, но продолжал сидеть за столом, опершись о него локтями и сложив ладони. Он глубоко вздохнул, прежде чем начать говор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имя Лин Вэньчжу, - первым нарушил молчание Конклин, внимательно глядя на Хэвиленда и Мак-Алистера. - Он руководит местным отделением МИ-6, один из лучших офицеров в этом регионе. Единственно, что ему мешает, так это его размеры. Его всегда легко обнаруж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 Мак-Алистер сделал шаг по направлению к офицер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птичка пролетала, - ответил Конкл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красноголовый кардинал, - добавил дипломат. - Но он тоже знает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должен знать.</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Он просил поздравить вас, ваш олимпийский чемпион скрылся от н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все еще в форм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знают, где найти его, но им не хочется терять врем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еря всегда есть потеря. Он сказал вам что-то еще, и поскольку вы были вполне удовлетворены моим прошлым, то мне хотелось бы знать, что имен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ставитель одного из террористических кланов из Макао позвонил в Агентство Новостей и взял на себя ответственность за убийства. Единственное, что они уточнили, так это то, что женщина погибла случайно. Их целью был шофер. Как сотрудник английской секретной службы, он был повинен в гибели одного из главарей, который был убит у залива Ван-чай две недели назад. Информация вполне точная. Этого человека мы определили в охрану для миссис Степл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ложь! - закричал Конклин. - Мишенью была именно о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н считает, что бесполезно тратить силы на поиски источника этого звон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он зна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есть утеч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же еще? - проговорил раздраженный офиц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хорошая голова, и он не любит ошибки в любом случае, особенно сейчас, Я подозреваю, что он уже начал свое расследование... Садитесь, мистер Конклин. Нам надо многое обсуд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поверить в это! - прокричал Мак-Алистер, если его эмоциональный шепот можно было назвать криком. - Вы говорите об убийствах, о лишениях, о жертвах, присутствующих прямо здесь, как будто обсуждаете ресторанное меню! Что вы за люд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говорил вам, господин помощник Госсекретаря, - вежливо заговорил Хэвиленд. - Люди, которые могут сделать то, чего не могут или не хотят делать другие. Вы согласны, мистер Конкл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что это потеря време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совсем, - возразил дипломат. - Объясните мистеру Мак-Алистеру, и поверьте мне, что он очень полезный человек и мы нуждаемся в нем. Он тоже должен нас поня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клин взглянул на помощника Госсекретаря, но в его взгляде не было милосердия. - Ему не нужны мои объяснения, потому что он аналитик. Он видит вещи ясно и отчетливо, возможно, что более отчетливо, чем мы. Он знает даже то, что собирается делать дьявол в своих мрачных подземельях, но он при этом не хочет знать, что при этом происходит и предпочитает отделываться шоком. Он напоминает дьякона, посещающего публичный дом с целью набрать материал для утренней проповед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ыли правы, когда сказали, что это пустая трата времени, заявил Мак-Алистер, направляясь к двери.</w:t>
      </w:r>
    </w:p>
    <w:p>
      <w:pPr>
        <w:pStyle w:val="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двард? - Хэвиленд, который не скрывал своего раздражения по отношению к офицеру ЦРУ, очень болезненно переживал свои ссоры с Мак-Алистером. - Мы не выбираем людей, с которыми нам приходится работать. - Я понимаю, - холодно ответил то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чтобы вы проверили каждого среди людей, которых Лин включил в эту операцию. Их всего десять или двенадцать человек, кто знает что-нибудь о нас. Помоги ему, как-никак он твой друг. - Да, так оно и есть, - произнес помощник Госсекретаря, выходя из комна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давайте поговорим, - более спокойно произнес Конклин, когда они остались вдвоем. - Начинайте сначала, я хочу выслушать все, шаг за шагом, чтобы понять где слухи, а где правда, непосредственно в вашем присутств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удет нелегко, мистер Конклин, - тихо сказал Хэвиленд. - Мы все блуждаем в потемках, почти на ощупь. И мне понадобятся ваши замеча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лучите их, можете не сомневаться. Продолж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Я начну с имени, которое, я уверен, вам знакомо. Шэн Чжу Юань.</w:t>
      </w:r>
    </w:p>
    <w:p>
      <w:pPr>
        <w:pStyle w:val="Iauiue"/>
        <w:tabs>
          <w:tab w:val="left" w:pos="720" w:leader="none"/>
        </w:tabs>
        <w:ind w:firstLine="720"/>
        <w:jc w:val="both"/>
        <w:rPr/>
      </w:pPr>
      <w:r>
        <w:rPr>
          <w:rFonts w:eastAsia="Times New Roman Cyr" w:cs="Times New Roman Cyr" w:ascii="Times New Roman Cyr" w:hAnsi="Times New Roman Cyr"/>
          <w:lang w:val="en-US"/>
        </w:rPr>
        <w:t>Лин Вэньчжу с грохотом опустил свой кулак на поверхность стола, где лежали раздражавшие его девять фотографий, к каждой из которых были приколоты основные выписки из досье каждого из изображенных на них людей. "Который"? Где этот "один"? Каждый из них был многократно проверен Лондоном, все факты из прошлого были перепроверены на месте. Места для ошибки не должно было быть. В его подразделении было тридцать восемь офицеров, и из них он отобрал девять для участия в этой беспрецедентной, безумной операции. Эта операция была для него безумной до тех пор, пока он не встретился с Полом Хэвилендом, который дал ему все необходимые пояснения. Он ручался за этих девятерых, каждый из которых мог действовать самостоятельно, если временно оставался без связи с руководством, но оказалось, что он ошибся</w:t>
      </w:r>
      <w:r>
        <w:rPr>
          <w:lang w:val="en-US"/>
        </w:rPr>
        <w:t>.</w:t>
      </w:r>
      <w:r>
        <w:rPr>
          <w:rFonts w:eastAsia="Times New Roman Cyr" w:cs="Times New Roman Cyr" w:ascii="Times New Roman Cyr" w:hAnsi="Times New Roman Cyr"/>
          <w:lang w:val="en-US"/>
        </w:rPr>
        <w:t xml:space="preserve"> Один из них оказался предател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нимал, что бесполезно перепроверять досье, хотя бы потому, что на это не оставалось времени. У него оставался только один путь - атака в лоб на каждого из девяти. Если ему удалось сыграть роль тайпина, то он должен справиться и с ролью предателя. При этом он понимал, что его путь сопряжен с риском, который не будет санкционирован ни Лондоном, ни американцами, но, тем не менее, он был единственно возможным в сложившейся ситуации. Майор поднял трубку и соединился с центром связи МИ-6.</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 раздался голос дежурного операто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ли еще на дежурстве кто-нибудь из "Стрекозы"? - спросил Лин, называя кодовое имя элитной группы, величающей злополучную девят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ое, сэр. На машинах с номерами три и семь, пятеро находятся дома и оставшиеся двое сегодня имеют разрешение на увольнение. Один из них до половины двенадцатого в кинотеатре "Пагода", другой в яхт-клубе в Абердине с женой и ее родственниками. Она, как вы знаете, англичан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находится в дежурной автомашине под номером четыре. Я свяжусь с вами позже и передам новые инструкции. Дежурные на машинах три и семь могут отправляться отдыхать, но передайте им, чтобы они были в местах, где вы можете до них дозвониться. Ждите моего очередного вызо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сь, май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парковавшись перед жилым домом на Юн Пин Роуд, Лин взял в руки микрофон и вызвал центр связ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Стрекоза" нол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 раздался знакомый голос операто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ключи меня на прямую телефонную линию, но через шифратор.</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Хорошо,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набрал первый из номеров. После нескольких звонков трубку сня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раздался женский голо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а Чжу, пожалуйста. "Куай!" - быстро, отрывисто проговорил Лин, заставляя женщину торопи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жу слушает, - ответил мужской голо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эн! Постоянный контакт! Сапфир исчез! - произнес Лин хрипящим шепотом отчаявшегося человека, умоляющего, чтобы его выслуша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Кто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вновь переключился на центр связ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ушаю Вас, "Стрекоз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ключи мой личный телефон через шифратор сюда, в машину. Так должно оставаться до тех пор, пока я не отменю это. Поня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 подтвердил операт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в машине раздался первый телефонный звон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Лин, делая зев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йор, это говорит Чжу! Я только что получил очень странное сообщение по телефону! Мне звонил мужчина! Он говорил с трудом и очень спешил! Он велел мне поддерживать связь с каким-то Шэном! Он сообщил также, что Сапфир исче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пфир? - произнес более оживленно майор, как бы окончательно просыпаясь. - Не говори ничего никому, Чжу! Эти чертовы компьютеры постоянно доставляют нам неприятности, путая номера! Я не знаю, что там именно произошло, но этот звонок предназначается для меня. Это не имеет отношение к "Стрекозе". Я еще раз повторяю, никому не говори об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ял,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н запустил двигатель и проехал несколько кварталов по направлению к Тан Лун Стрит. Он повторил свой звонок, и вновь получил ответ по личному телефо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й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что разговаривал по телефону с человеком, который, как мне показалось, уже умирал! Он сказал мне... Дальнейшее объяснение было тем же самым: произошла ужасная ошибка, происшествие отношения к "Стрекозе" не име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Лин продолжал до тех пор, пока не закончил обзванивать пять номеров, абоненты которых находились дома. После каждого звонка он наблюдал за соответствующей квартирой, но никто из них не выходил на улицу, чтобы воспользоваться платным телефоном. Лин знал, что только платный телефон дает возможность сделать неконтролируемый звонок. Об этом должен был знать и двойной агент. Такой же результат он получил и с двумя дежурными на автомобилях с номерами три и сем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оставалось еще двое. Один из них был в кино, второй - в яхт-клубе в Аберди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ефон машине вновь ожи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что получил сообщение для вас, сэр, - услышал он голос оператора. - "Орел" "Стрекозе". - "О. Срочно. Подтвердите контак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н взглянул на часы. Уже тридцать пять минут, как он должен быть на встрече с Хэвилендом и с легендарным в прошлом офицером ЦРУ по имени Александр Конкл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ой человек, - обратился он к оператору. - Я не смогу ответить "Орлу" в течение некоторого времени, поэтому я попрошу вас, когда он вновь выйдет на связь, а он обязательно выйдет, объясните ему, что пока связи со мной нет. Естественно, вы сразу же должны будете сообщить мне об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удет выполнено, сэр. Что ещ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пятнадцать минут вызывайте на связь нашего человека в кинотеатре, а когда он перезвонит, сообщите ему номер моего закрытого телефона и переключите его на мой канал, естественно через шифрат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сь,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н проехал по Хеннеси Роуд, миновал Южный Парк и, свернув на восток, выехал Барроу стрит к кинотеатру "Пагода". Он вставил полицейскую карточку на переднее стекло автомобиля, выбрался на улицу и направился ко входу в кинотеатр. Купив билет, он прошел внутрь и, дав глазам привыкнуть к темноте, огляделся. Взглянув на освещенный экран, к которому было приковано внимание зрителей, Лин перевел свой взгляд вдоль яркого луча вверх, на балкон, где размещалась комната киномехаников. Отыскав в темноте лестницу, он осторожно поднялся наверх. Лин постучал только один раз и вошел. В комнате, наполненной слабым мерцающим светом и треском киноаппарата, находился киномеханик, молодой парень, на коленях у которого сидела девиц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иция, - коротко бросил Лин, доставая из кармана удостоверение. -И я не собираюсь причинять вам никаких неприятностей, поверьте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работаем по лиценз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не интересует ваш бизнес, сэр, - прервал его Лин. - Полиция лишь просит вас об одной услуге, которая, как я думаю не сильно вас затрудни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отите? - спросил молодой человек, приблизившись к Лину, в то время как девица скрылась за дверь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новите фильм, ну, скажем секунд на тридцать и выключите свет. Объявите через громкоговорители, что произошел обрыв ленты и что сейчас же будет все восстановле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ханик содрогнул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нимаете, сэр, что будет там, внизу? Хорошо, если все кончится только крик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это будет недолго. Начинай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номеханик был прав. Крики и свист наполнили помещение. Лин быстро пробежал взглядом по лицам. А вот и его человек... Вернее их было двое, так как агент разговаривал с кем-то, находившимся рядом, и кого Лин никогда раньше не видел. Майор взглянул на часы и спросил киномехани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здесь платный телеф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низу есть телефон, но он не всегда работает. - А сейчас он работа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н находит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зади лестницы, вниз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Начинайте ильм через шестьдесят секун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олько что сказали через тридц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ередумал. На всякий случай подоприте дверь стулом, у вас сломан зам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холле, сзади лестницы, майор нашел платный телефон. Он, не задумываясь, вырвал скрученный спиралью провод из гнезда и вышел на улицу к машине, которая стояла наискосок от телефонной будки, расположенной на другой стороне улицы. Усевшись, он взглянул на часы и отъехав на сотню футов, вновь остановился. Теперь ему был виден выход из кинотеатра, за которым он внимательно наблюд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минут из дверей вышел агент и, оглядываясь по сторонам, направился туда, куда и ожидал Лин, к телефонной будке. Когда он приблизился к ней, майор начал набирать номер, и телефон зазвонил прежде, чем человек успел отыскать нужную монет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л, что ты будешь искать именно этот телефон! - вновь хрипло зашептал Лин. - Шэн! Постоянный контакт! Сапфир исче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чего приготовился ждать звонка по закрытой лин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го не последовало. Повернувшись на сиденье он наблюдал за человеком в телефонной будке. Агент закончил набирать номер, но это был не тот, который ожидал Лин. Поездка в Абердин оказалась ненуж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тихо выбрался из машины, пересек улицу в наиболее темном ее мечте и медленно направился в сторону телефонной кабины. Когда до нее оставалось около восьми футов, он остановился и прислушал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акой Сапфир? И почему этот телефон!? Почему он позвонил мне?.. Нет, я еще раз говорю вам, что он использовал имя нашего лидера открытым текстом!.. Да, его имя! Это безум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Лин услышал все, что он хотел услышать. Он выхватил оружие и быстро вышел из темно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ильм оборвался, и они выключили свет! Мой связник и 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ожи трубку! - приказал Май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двойник обернул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закричал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н вломился в кабину, прижав человека к пластиковой арматуре и вырывая из его рук труб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 рявкнул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он почувствовал, как лезвие ножа полоснуло его живот. Лин, не задумываясь нажал на спуск. Звук выстрела заполнил своими раскатами тишину улицы, когда человек свалился с разорванной шеей, заливая кровью бетон. В этот момент сзади возникла фигура с пистолетом. Это был связник, с которым агент беседовал в кинотеатре. Он выстрелил в тот момент, когда майор собирался выпрямиться. Кровь залила всю правую половину груди великана. Майор выстрелил, и человек упал, лишившись правого глаза. Оружие ему больше не понадобило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рудом превозмогая боль, Лин подхватил оба трупа и дотащил их до машины. Несколько человек, выскочивших из кинотеатра, наблюдали за ним без всякого интереса. То, что они видели, была самая настоящая реальность, постичь которую они не могли. Она лежала за пределами их фантаз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 Конклин поднялся со стула и прихрамывая подошел к окну, выходящему на залив. - Что вы хотите, чтобы я сказал, черт возьми? - спросил он, поворачиваясь и глядя на пос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даст мне уверенность, что я отыскал ту единственную тропу, единственную, которая позволяла добраться до Джейсона Борна и завербовать его. - Хэвиленд поднял руку. - Но прежде чем вы ответите, я должен сказать вам с полной ответственностью, что Кэтрин Степлс не была согласна со мной в отношении Дэвида Вебба и считала, что я должен был сам поговорить с ним. - Она спятила, - коротко заметил Алекс. - Он никогда не стал бы говорить с вами на эту т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и на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пломат коротко кивну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не дослушали меня. Он отказался бы не потому, что не доверял вам, а потому, что не был бы уверен в своих возможностях. То, что вы сделали в итоге, заставило его вернуться в свое прошлое и стать тем, о ком он хотел забы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потому-то вы и есть сукин сы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тишину улицы разорвали сирены, а в окна ударили блики от вращающихся сигнальных огней. Автоматные очереди слились с визгом тормозов и шин. Посол и офицер ЦРУ бросились на пол, но через несколько секунд все кончилось. Как только дверь открылась, оба уже поднялись на ноги, и перед ними возник весь залитый кровью майор Лин Вэньчжу, держа в руках два труп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аш предатель, сэр, - спокойно произнес майор, бросая на пол трупы. - Теперь вы и вы, коллега, можете быть уверены, что "Стрекоза" будет ограждена от внимания Шэна... Майор не смог договорить и стал медленно опускаться на по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зывайте скорую помощь! - обратился Хэвиленд к собравшимся около двер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марлю, пластырь, полотенце, антисептик. Ради бога, все что сумеете найти! - заорал Конклин и, припадая на одну ногу, кинулся к упавшему китайцу. - Остановите кровотечение, черт бы его побр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29</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расположился в темноте на заднем сиденье, куда лишь иногда проникали отблески лунного света. Время от времени он неожиданно подавался вперед и упирался стволом пистолета в спину водителя. Так бывало всегда, как только на дороге возникало непредвиденное затруднение. - Только попытался перевернуться, как твоей головы больше не будет, - повторял он всякий раз в таких случая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аждый раз он получал в ответ одну и ту же реплику: - Я еще не сошел с ума. Ведь вы находитесь сзади и держите в руках оружие, которое мне не вид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заранее убрал переднее зеркало, взяв его функцию на себ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олжен помнить, что это я определяю конец твой жизни, и не в твоих интересах подталкивать меня к этому решению. Кроме того, я еще и смотрю назад, выполняя роль зеркала и твоих гла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 без энтузиазма проговорил бывший офицер королевских командо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только время было его главным враг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арательно перебирал в памяти все, чем он располагал на данный момент, и должен был признаться самому себе, что его арсенал невелик. Основным его оружием были деньги, но сами по себе они не давали решения. Решение заключалось во времени. И если бы он посылал молитвы о помощи, то он обратил бы их к небу, так как был уверен, что только по воздуху можно выбраться из просторов этой земли, которая называлась Китаем. Он вновь и вновь возвращается к карте. Понадобится тринадцать или четырнадцать часов для того, чтобы добраться до Шанхая, и это при условии, если выдержит автомобиль, если он сам выдержит, и если они смогут миновать контрольные посты на провинциальных дорогах, где уже, как он догадывался, есть приказ задержать одного или двух белых иностранцев. И даже если они доберутся до Шанхая, с его относительно небольшим аэропортом, то сколько там еще возникает пробл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сегда есть выбор. Он может быть безумный или жестокий, но это всегда единственное, что остается. Борн обвел небольшой кружок в окрестностях городка Цзинань. Аэропор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жектор, освещавший летное поле, был направлен на одноэтажное довольно длинное здание с рядом небольших окон, расположенных вдоль одной из его сторон. Таких зданий там было несколько. Джейсон развязал небольшую скатку с одеждой, которая была пристроена у него за спиной, и извлек оттуда куртку полувоенного образца времен Мао, двое брюк и фуражку, сделанную из той же ткани. Он надел на себя куртку, нахлобучил фуражку, а затем одел брюки прямо поверх своих, так как они были достаточно большими. После этого он расправил желто-коричневую свободно болтающуюся куртку поверх брюк и повернулся к наемнику, который наблюдал за ним с удивлением и любопытств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йди к ограждению, - приказал ему Джейсон, нагибаясь и открывая рюкзак. - Вставай на колени и пригнись, - продолжал он, доставая из рюкзака тонкий нейлоновый шнур. - А теперь прижимай лицо к сетке ограды, глаза вперед! Быстро!</w:t>
      </w:r>
    </w:p>
    <w:p>
      <w:pPr>
        <w:pStyle w:val="Iauiue"/>
        <w:tabs>
          <w:tab w:val="left" w:pos="720" w:leader="none"/>
        </w:tabs>
        <w:ind w:firstLine="720"/>
        <w:jc w:val="both"/>
        <w:rPr/>
      </w:pPr>
      <w:r>
        <w:rPr>
          <w:rFonts w:eastAsia="Times New Roman Cyr" w:cs="Times New Roman Cyr" w:ascii="Times New Roman Cyr" w:hAnsi="Times New Roman Cyr"/>
          <w:lang w:val="en-US"/>
        </w:rPr>
        <w:t>Наемник выполнил то, что от него требовалось, держа связанные руки впереди себя и прижимаясь лицом к стальной сетке. Борн быстро обошел его и протащил шнур сквозь ячейки сетки с правой стороны от наемника, рядом с его шеей. Он работал так быстро и его решения были так неожиданны, что бывший офицер потерял дар речи, прежде чем понял, что произошло. - Что, черт возьми, ты делаешь... О</w:t>
      </w:r>
      <w:r>
        <w:rPr>
          <w:lang w:val="en-US"/>
        </w:rPr>
        <w:t>,</w:t>
      </w:r>
      <w:r>
        <w:rPr>
          <w:rFonts w:eastAsia="Times New Roman Cyr" w:cs="Times New Roman Cyr" w:ascii="Times New Roman Cyr" w:hAnsi="Times New Roman Cyr"/>
          <w:lang w:val="en-US"/>
        </w:rPr>
        <w:t xml:space="preserve"> Господи! Ты собираешься оставить меня здесь. - Не валяй дурака. Теперь мы связаны одной веревкой, куда ты, туда и я. Но сейчас первым пойдешь 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ограждение, - пояснил Джейсон, доставая из рюкзака кусачки. Он начал разрезать металлическую сетку, проделывая в ограде отверстие по размеру туловища пленника. Закончив работу, Борн убрал режущий инструмент, заметив, что прочность металла здесь была значительно ниже, чем в птичьем заповеднике. Отступив на шаг, он поставил правую ногу между лопаток бывшего офицера и сделал приглашающее движение. Наемник и часть металлической сетки двинулись впере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 воскликнул тот, содрогаясь от боли. - Не правда ли, забав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ижу ничего забавного, - воскликнул Джейсон. - К любому, даже самому незначительному делу, я отношусь очень серьезно! А теперь вставай и не открывай р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бога, убери эту чертову решет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Встань и поверни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и оказались на территории аэродрома, Джейсон продолжил изучение окружающей их обстановки. Аэропорт был небольшой и весьма примитивный. Сзади бараков виднелось небольшое застекленное сооружение, с единственным фонарем, освещавшим центральную, выступающую вверх часть прозрачной крыши. Скорее всего это и было центральное здание аэропорта, где размещались зал ожидания и центр управления. Слева от бараков, на расстоянии не менее двухсот футов, он приметил темный, в форме вытянутого полуцилиндра ангар, двери которого слегка поблескивали в едва различимом свете начинающегося утра. Вдоль взлетной полосы, проходящей перпендикулярно к оси ангара, было видно пять или шесть самолетов, вокруг которых тоже пока не никаких признаков жиз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олжны добраться до ангара, - прошептал Джейсон, подталкивая наемника в спину. - И запомни, если тебе придет в голову поднять шум, то я не буду убивать тебя сам, а предоставлю это местной охране. Я получу дополнительный шанс исчезнуть отсюда. Можешь не сомневаться в этом. А теперь, пригни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ридцати ярдах от них из ребристой металлической пещеры вышел часовой, с винтовкой через плечо. Он широко разводил руки, видимо потягиваясь после сна. Борн понял, что момент для нападения самый подходящий, как говорится, лучшего не придумаешь. Взяв в руки свободные концы нейлонового шнура, Борн сделал две петли, которые замкнул на шее лежащего в траве наемника. - Теперь при малейшем движении ты будешь душить сам себя, - прошептал он, поднимаясь с зем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бесшумно подбежал к стене ангара, быстро проскользнул вдоль нее и осторожно заглянул за угол. Человек был почти неподвижен. Наконец Борн понял: человек освобождал мочевой пузырь. Совершенно естественно и совершенно идеально для его целей. Борн отступил назад, уперся правой ногой в землю и рванулся вперед, выбрасывая левую ногу по дуге, которая замкнулась на нижней части позвоночника часового. Человек свалился без звука, как подкошенный. Джейсон оттащил его за угол ангара, а затем в густую траву, где лежал связанный наемн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аэродром ожил. Один за другим начали зажигаться прожектора общего освещения, а вдоль взлетно-посадочной полосы появилась змейка желтых огней. Из бараков появились люди, часть из которых направилась к ангару, другие побежали к зданию центрального управления. Все пришло в движ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оденься в его одежду, - кивнул Борн в сторону труп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не подойдет мне! - запротестовал наемн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 может быть в Гонконге, ты сможешь отдать ее портному, чтобы подогнать под свой размер, а сейчас одевай, быстро! Хотя бы куртку и фуражку. Пошевеливай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емник сделал так, как велел ему Борн, которому пришлось для этого временно развязать своего пленника, постоянно прижимая пистолет к его голове. После этого оба двинулись вдоль стены зда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что мы пришли к соглашению? - спросил Борн, упираясь стволом пистолета в спину англичанина. - Мы выбираемся, или мы умира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понял это, - ответил тот, не оборачиваясь. - У меня нет желания снова встречаться с тем сумасшедшим, размахивающим мечом. Я хочу убраться отсю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твоему лицу этого не скажеш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это было видно, этот визжащий маньяк занялся бы и м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известно его имя. Только способы связи с ним. Первый - через человека в военном гарнизоне в Гуандонге. Его зовут Су Джиан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знакомо это имя. Его еще называют "Свинь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но во всяком случае очень точ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ще?</w:t>
      </w:r>
    </w:p>
    <w:p>
      <w:pPr>
        <w:pStyle w:val="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то-то оставляет номер телефона в казино, у крупье, за столом под номером пя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зино Кам Пек, в Макао, - перебил его Джейсон. - И что дальше?</w:t>
      </w:r>
    </w:p>
    <w:p>
      <w:pPr>
        <w:pStyle w:val="Iauiue"/>
        <w:tabs>
          <w:tab w:val="left" w:pos="720" w:leader="none"/>
        </w:tabs>
        <w:ind w:firstLine="720"/>
        <w:jc w:val="both"/>
        <w:rPr/>
      </w:pPr>
      <w:r>
        <w:rPr>
          <w:rFonts w:eastAsia="Times New Roman Cyr" w:cs="Times New Roman Cyr" w:ascii="Times New Roman Cyr" w:hAnsi="Times New Roman Cyr"/>
          <w:lang w:val="en-US"/>
        </w:rPr>
        <w:t>- Когда я звонил по этому номеру, то разговаривал только по-французски. Этот Су Джиань - один из немногих косоглазых, которые знают язык. Тот, кто звонит, устанавливает время встречи. Почти все встречи происходили на одном и том же месте. Я отправлялся через границу по направлению к холмам, где появлялся человек, передающий мне имя очередной цели и часть денег</w:t>
      </w:r>
      <w:r>
        <w:rPr>
          <w:lang w:val="en-US"/>
        </w:rPr>
        <w:t xml:space="preserve">, </w:t>
      </w:r>
      <w:r>
        <w:rPr>
          <w:rFonts w:eastAsia="Times New Roman Cyr" w:cs="Times New Roman Cyr" w:ascii="Times New Roman Cyr" w:hAnsi="Times New Roman Cyr"/>
          <w:lang w:val="en-US"/>
        </w:rPr>
        <w:t>как аванс за убийство... Смотри! Он приближается. Это уже последний круг перед посадк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бывай, что мой пистолет у твоей голов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мню об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я подготовка в армии включала полеты на этих штук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олько прыж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значительно усложняет нашу задач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явившийся над аэродромом самолет, мигая красными огнями на крыльях, начал заходить на посадку. Плавно приземлившись, он пробежал по полосе в направлении застекленного сооруже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вай джуан квай ю!" - прокричал кто-то перед входом в ангар, указывая на три заправщика и объясняя, какой из них надо подогнать к приземлившемуся самолет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будут заправляться, и самолет вновь взлетит. Нам надо попасть на н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емник повернулся. Его лицо - это "лицо" - выражало если не просьбу, то нечто, отдаленно напоминающее ее. - Ради бога, дай мне нож. Я помогу тебе спастись, я сделаю все, что ты скажеш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могу помоч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я пьеса, майор, а не твоя. С ножом в руках ты будешь слишком опасен, ты, чего доброго разнесешь на куски всю мою грудь. Нет, этот номер не пройдет, приятел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самолет высадил пассажиров и сделал разворот по направлению к месту заправки, и туда же направился один из заправщиков, а через некоторое время вокруг него уже засуетились люди, разворачивая и подсоединяя заправочные шланг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правка займет около десяти минут, - заметил англичанин, - судя по тому, что это китайский вариант модернизированного ДС-3.</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ижней части фюзеляжа открылся люк, из которого по приставной лестнице спустился пилот, а вслед за ним штурма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думаешь, майор, какова будет цель нашего, может быть последнего, брос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к, - коротко ответил наемник. - Как только второй человек сделает первый шаг по лестнице вверх, - добавил он после паузы, - мы должны начин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для этого нам нужно прикрытие... Например, заправщ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использовать этот заправщик, то не останется времени на захват самоле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этот" заправщик, - произнес Борн, кивнув головой и глядя мимо англичанина. - Один из оставшихся. - Он показал рукой на два грузовика с красными цистернами, стоящие прямо перед ними на расстоянии менее ста футов. - Если один из них взлетит на воздух, то первой задачей экипажа должно быть спасение самоле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мы будем значительно ближе к нашей цели, чем сейчас. Так давай, подымай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оправил его Борн. - Это будешь делать ты, и будешь стараться выполнить все в соответствии с моими приказами и под прицелом моего оружия, направленного в твою голову. Начинай!</w:t>
      </w:r>
    </w:p>
    <w:p>
      <w:pPr>
        <w:pStyle w:val="Iauiue"/>
        <w:tabs>
          <w:tab w:val="left" w:pos="720" w:leader="none"/>
        </w:tabs>
        <w:ind w:firstLine="720"/>
        <w:jc w:val="both"/>
        <w:rPr/>
      </w:pPr>
      <w:r>
        <w:rPr>
          <w:rFonts w:eastAsia="Times New Roman Cyr" w:cs="Times New Roman Cyr" w:ascii="Times New Roman Cyr" w:hAnsi="Times New Roman Cyr"/>
          <w:lang w:val="en-US"/>
        </w:rPr>
        <w:t>В туманной мгле, смешавшей свет прожекторов и слабые отблески начинающегося утра, они побежали в сторону заправщиков. Когда до грузовиков оставалось совсем немного, Борн приказал наемнику лечь на землю и открыл рюкзак. Оттуда он достал моток марли. После этого он снял один из заправочных шлангов, развернул его на земле, а левую руку просунул в то место, где шланг был привернут к арматуре сливного отверстия. Сделав ножом прокол в шланге, он увеличил надрез, чтобы слабая струя жидкого топлива стекала только по поверхности шланга. Не выпуская оружия из рук</w:t>
      </w:r>
      <w:r>
        <w:rPr>
          <w:lang w:val="en-US"/>
        </w:rPr>
        <w:t xml:space="preserve">, </w:t>
      </w:r>
      <w:r>
        <w:rPr>
          <w:rFonts w:eastAsia="Times New Roman Cyr" w:cs="Times New Roman Cyr" w:ascii="Times New Roman Cyr" w:hAnsi="Times New Roman Cyr"/>
          <w:lang w:val="en-US"/>
        </w:rPr>
        <w:t>он протянул наемнику марл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мерь шесть футов и намочи ее в этой луже, майор, и двигайся как можно медленнее. Я постоянно слежу за тоб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сказал, что я хочу выбраться отсюда, и не собираюсь провалить все де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что ты действительно хочешь, но у меня есть подозрение, что ты собираешься сделать это в одиноч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акого мне еще не приходило в голов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 продолжил Борн, - вставляй конец марли в надрез, который я сделал на шланге. Дальше! Дальше! Работай жив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руки не очень подходят для такой работы после твоих операций, заметил тот.</w:t>
      </w:r>
    </w:p>
    <w:p>
      <w:pPr>
        <w:pStyle w:val="Iauiue"/>
        <w:tabs>
          <w:tab w:val="left" w:pos="720" w:leader="none"/>
        </w:tabs>
        <w:ind w:firstLine="720"/>
        <w:jc w:val="both"/>
        <w:rPr/>
      </w:pPr>
      <w:r>
        <w:rPr>
          <w:rFonts w:eastAsia="Times New Roman Cyr" w:cs="Times New Roman Cyr" w:ascii="Times New Roman Cyr" w:hAnsi="Times New Roman Cyr"/>
          <w:lang w:val="en-US"/>
        </w:rPr>
        <w:t>- Твоя левая рука вполне пригодна! Сильнее заталкивай марлю в надрез! Заправка самолета тем временем заканчивалась. Теперь уже все шланги были вывернуты из заправочных узлов, и люди покинули зону заправки, оттаскивая их к грузовику. Пилот и штурман заканчивали последний осмотр наружных механизмов. Через минуту они направятся к люку! Джейсон достал из кармана спички и выбросил их перед наемником, направляя пистолет в его висок. - Зажигай! Скорее</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 разнесет здесь обоих вместе с этим грузовиком! Вот тогда мы действительно окажемся на небесах, особенно 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разнесет, если ты сделаешь все как надо! Положи марлю на траву, она еще сыра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замедлить огон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ропись! Делай, как я сказ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мя заиграло на конце марлевого жгута и медленно поползло к бакам грузови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ты будешь все время впереди меня! - приказал Борн, когда они повернулись в сторону самолета. Он подхватил рюкзак и приладил его к поясу. - Старайся пригнуться и немного сожми плечи, так же, как ты делал это в Лоу В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Ты бы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ел впере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равщик уже начал отъезжать от самолета и сделал широкий разворот, как вдруг повернул вправо, в сторону от двух других стоявших рядом заправщиков, стараясь отъехать как можно дальше от того, который уже был охвачен ярким гудящим пламенем. Пилот показал штурману рукой в направлении грузовиков, и они оба бросились к лю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ее! - почти прокричал Борн, подталкивая англичанина в спину. Теперь они повернули направо и бежали прямо к самолету, к металлической лестнице, ведущей в открытый лю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это началось. Заправщик взорвался, разбрасывая вокруг себя пылающую жидкую массу и искореженный металл, люди бежали, потеряв голову, стараясь укрыться от огненного дождя, который медленно опускался вни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ее! - вновь закричал Борн, но ему можно было и не делать этого. Они оба подбежали к люку в тот момент, когда пилот уже был внутри фюзеляжа, а штурман все еще стоял на лестнице и переговаривался с н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взорвался второй заправщик, образуя вулкан дыма и ог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лот схватил штурмана за шиворот и пытался втащить его в открытый люк. - "Джау фай джи!.." - прокричал Джейсон по-китайски пилоту, объясняя ему, что он должен уводить самолет из опасной зо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авы, - прокричал пилот, высовываясь из люка и помогая штурману преодолеть последние ступе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пришла их очередь. - Поднимайся! - приказал Борн наемнику. Тот вскочил и бросился к лестнице. Когда двигатели самолета были запущены, он уже начал подниматься по металлическим ступеням, потом вдруг резко повернулся, и его правая нога как стальная пружина выбросилась в сторону Борна, целясь ему в живот. Левой рукой он пытался при этом отклонить в сторону оружие, направленное в его голов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Джейсон был готов к этой отчаянной попытке освободиться. Он ударил англичанина стволом по лодыжке и, отбрасывая в сторону онемевшую ногу, нанес еще один скользящий удар стволом возле виска. После этого он затолкал бесчувственное тело внутрь самолета и поднялся сам. Поставив на место крышку люка, он задвинул скобы замков. Самолет тем временем медленно перемещался влево, удаляясь от места пожара. Достав из рюкзака нейлоновый шнур, Джейсон связал руки наемника, а каждую его ногу привязал отдельно к металлической арматуре фюзеляжа, и только после этого он направился в отсек, где находились пилоты. В этот момент самолет с заглушенными двигателями остановился около стеклянного здания. На площадке можно было видеть группу людей, которые, видимо, намеревались подняться на борт в качестве пассажиров, а пока со страхом и интересом наблюдали за пожар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й ба!" - произнес Борн, прижимая ствол пистолета к голове пилота. Штурман, выполнявший роль второго пилота, повернулся в своем кресле. Как только его рука сдвинулась с места, Борн продолжил на чистом мандаринском диалекте. - Продолжай следить за приборами и готовься к взлету, а, кроме того, дай мне твои кар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и не выпустят нас! Мы должны взять на борт пятерых пассажиров! - Ку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Баодин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 севере, - уточнил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ее на северо-западе, - подтвердил китаец.</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готовьтесь лететь на юг. - Но у нас нет разрешения на полет в этом направлен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первая обязанность - спасти самолет. Вы не знаете, что происходит здесь, вокруг вас. Может быть, это пожар, может быть, нападение террористов, а может быть и восстание. Делай, как тебе говорят, или вы оба потеряете свою жизнь. Мне наплевать на то, что произойдет по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 время пилот повернул голову и взглянул на Джейсона. - Ты, ты белый человек! Ты говоришь по-китайски, но ты белый! Что ты делаешь здесь? - Командую этим самолетом. У вас впереди, слева, практически свободна целая полоса! Поднимайтесь! На юг! И давайте мне кар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умасшедший! - закричал пилот. - Ради всех святых, подумайте, ведь это тяжелый самолет, и если мы будем взлетать в этом направлении, то сразу же заденем за деревь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 нос как можно выше, взлетай и набирай высоту, вот и все, что от тебя требует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пойдем в сторону моря, нас перехватят японцы и, чего доброго, собью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ывешивайте белый флаг или еще лучше, просто замолчите на время. Если вы предоставите мне радиосвязь, может быть, я что-нибудь и придумаю, так что они еще будут эскортировать нас до Коулуна.</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Коулун!" - завопил штурман. - Нас расстреляю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но тогда уже это сделаю не я. А подумав внимательнее, вы должны понять, что я могу продолжить полет и без вас. Поэтому я полагаю, вам все же лучше попытаться сделать разворот на 160 градусов, когда для этого наступит подходящий момент, о котором я скажу вам, как только мы окажемся в нужной зо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мотрев на указатель скорости и на масштаб карты, Джейсон произвел ему одному понятные вычисления и взглянул на часы. Через девятнадцать секунд он скомандовал пилоту: - А теперь, капитан, делайте свой поворо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или иначе, а мне придется его сделать! Я не камикадзе, чтобы прямо сейчас объясняться с нашим самим небом посланным правительств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идишь, как меняются взгляды прямо на глазах! - произнес Борн, вглядываясь в карту. Если приборы были исправны, то сейчас самолет шел со скоростью около 370 километров в час, а это означало по его подсчетам, что где-то через полчаса будут видны острова в северной части Гонконг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раза в течение полета они были вызваны по радио. Первый раз, в районе воинского гарнизона близ Квуймо, а второй раз с патрульного самолета. Каждый раз Борн сам проводил связь, объясняя в первом случае, что они проводят поисковый полет по розыскам пропавшего самолета, возвращавшегося с Тайваня, а во втором то, что самолет находится в распоряжении Народных сил безопасности для поисков контрабандных автомобилей, причем в последний раз он использовал имя и личный номер охранника, уложенного под раму русского грузовика на стоянке заповедника Дзинь Шан. При этом в его голосе присутствовали даже грубоватые нотки, характерные для людей, связанных с этой служб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ваши средства безопасности? - обратился он к пилоту, который вопросительно посмотрел на него. - Я имею в виду парашю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обычно были в углу, около двери салона, с правой стороны, если идти отсюда по проходу, - ответил озадаченный пило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парашюты предназначаются для тех чиновников, которых мы перевозим вместо пассажиров, - заметил штурма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джентльмены, я отправляюсь в ваш так называемый салон, но хочу напомнить, что поскольку я очень чутко воспринимаю отклонение курса и хорошо владею оружием, я не советую вам совершать никаких ошибок в управлении теми приборами, которые находятся перед вами! Вам понят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нья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оминайте мне об этом почащ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ходя мимо наемника, он не удержался от вопроса: - Как дела, майор? - Я совершил ошибку. Что вы еще хоти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я хочу только одного: доставить тебя на Коулу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очередной сукин сын поставил меня к стене перед взводом вооруженных солда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что ты и преувеличиваешь. С тех пор, как я начал сопоставлять разные факты, мне кажется, что этот сукин сын может даже выдать тебе медаль, если ты правильно сыграешь с ним в кар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чень скрытен, Борн. Что означает это заявление? - Это означает, что при удаче ты сможешь найти выход. - Спасибо и на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должен благодарить меня. Это благодаря тебе у меня появилась новая идея, всего лишь спортивный трюк, но он может помочь нам. Я спросил тебя, проходил ли ты подготовку по вождению самолетов. Помнишь, что ты ответил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казал, что умеешь только прыгать с парашю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ьм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емник с привязанным к спине парашютом находился между двух кресел. Его руки и ноги были связаны, и только правая рука болталась свободно, для того, чтобы в нужный момент раскрыть парашю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апоминаешь распятого на кресте, майор, только руки надо бы развести пошир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ты бываешь когда-нибудь нормальным человек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меня. Моя вторая половина постоянно удерживает меня от этого, но это ей плохо удается. А теперь я еще раз напомню тебе, чтобы ты, сволочь, не пытался выкинуть какой-нибудь номер при выходе из люка! Ты слышишь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я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вернулся в кабину пилотов, взял в руки карту и обратился к штурману: - Где мы сейч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нконг в шести минутах полета, если мы не врежемся в кого-нибудь. - Я надеюсь на вас, но ошибка была очень нежелательна, нам нельзя приземлиться на Кай Так. Держите курс на северную часть Новых Территорий. - "Айяаа!" - закричал пилот. - Мы пересекаем радары! Эти безумные непальцы станут стрелять по чему угодно, если оно летит со стороны Китая! - Они не зацепят вас, если вы будете оставаться на высоте менее шестисот метров, когда самолет подойдет к границе, и только когда уже будут видны горы, вы должны вновь набрать высоту и идти курсом к Лоу Ву. Вы даже можете установить радиосвязь с Шензен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по вашему, я им скаж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а вас напали, вот и все. Вы должны обратить внимание, что я не принуждаю вас к перелету в колонию, и запомнить эту скромность с моей стороны и со стороны моего компаньо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ашюты раскрылись над ними, когда самолет уже лег на курс по направлению к Шензе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земление произошло возле рыбного хозяйства недалеко от Лок Ма Чау. Борн уже подтянул к себе связанного наемника, когда перед ними возникли владельцы этого небольшого хозяйства. Джейсон протянул им деньги, которых эта супружеская пара не смогла бы заработать даже за целый го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еребежчики! - не переставая кричал он. - Очень богатые перебежчики! Кто поможет н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разве могли бедные хозяева не помочь богатым перебежчикам? -"Мгой! Мгойса-а!" - повторяли они, благодаря этих странных существ, свалившихся с неба.</w:t>
      </w:r>
    </w:p>
    <w:p>
      <w:pPr>
        <w:pStyle w:val="Iauiue"/>
        <w:tabs>
          <w:tab w:val="left" w:pos="720" w:leader="none"/>
        </w:tabs>
        <w:ind w:firstLine="720"/>
        <w:jc w:val="both"/>
        <w:rPr/>
      </w:pPr>
      <w:r>
        <w:rPr>
          <w:rFonts w:eastAsia="Times New Roman Cyr" w:cs="Times New Roman Cyr" w:ascii="Times New Roman Cyr" w:hAnsi="Times New Roman Cyr"/>
          <w:lang w:val="en-US"/>
        </w:rPr>
        <w:t>Китайская униформа была сброшена, руки наемника связаны за спиной, и Борн вместе со своим пленником выбрался на дорогу, которая вела на Коулун. Но здесь возникла проблема, решить которую надо было как можно скорее и не допустить при этом ни малейшей ошибки. Им нужен был транспорт, а проезжающие машины не реагировали на двух белых, непонятно почему оказавшихся в этой глуши. - Ложись</w:t>
      </w:r>
      <w:r>
        <w:rPr>
          <w:lang w:val="en-US"/>
        </w:rPr>
        <w:t xml:space="preserve">! </w:t>
      </w:r>
      <w:r>
        <w:rPr>
          <w:rFonts w:eastAsia="Times New Roman Cyr" w:cs="Times New Roman Cyr" w:ascii="Times New Roman Cyr" w:hAnsi="Times New Roman Cyr"/>
          <w:lang w:val="en-US"/>
        </w:rPr>
        <w:t>- внезапно приказал Борн наемнику. -Вот здесь, прямо на краю дорог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Разве ты передумал вести меня на Коулу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я захочу, я могу доставить туда и твой труп. Ложись! На спину! Я разрешаю тебе даже вскрикивать время от времени, как сумеешь, или как тебе больше понравится, все равно тебя никто не поймет. Этим ты даже можешь помогать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что еще ты придум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ставь себе, что у тебя тяжелая травм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жись! Немедлен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личанин улегся на обочину, перевернулся на спину и уставился на яркое солнце. Его грудь тяжело вздымалась, взгляд немного притупился, и периодически он издавал сдавленный кр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вернулся на дорогу и начал громко просить о помощи проходящих крестьян, среди которых были преимущественно женщины. Он просил помочь попавшему в аварию иностранцу, который, возможно, даже получил перелом позвоночника и которого желательно показать врачу. Он открыл рюкзак и достал из него деньги, объясняя, что ему дорога каждая минута, и он готов заплатить за помощь не торгуя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 женщины принесли откуда-то бамбуковые носилки и помогли уложить на них пострадавшего. После этого женщины получили от Борна деньги и отправились дальше своей дорог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кроме одной. Она заметила грузовик, спускающийся с севе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о шао квиань?" - произнесла она, стараясь говорить как можно тише, спрашивая его, сколько он может заплат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не задумываясь, назвал ей сум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йдя на дорогу с поднятыми руками, она остановила грузовик. Наемник был перенесен в кузов вместе с носилками, и Борн устроился рядом с н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ела, май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все забито этими паршивыми вонючими утками! - произнес он, оглядывая пространство грузовика, заставленного со всех сторон деревянными ящиками, распространявшими едва выносимый зап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ующая остановка, Коулун, - произнес Борн, прикрывая глаз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30</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ефон зазвонил неожиданно. Мари соскочила со стула, но была остановлена предостерегающим движением руки доктора Панова. Он пересек комнату и поднял трубку. - Да? - спокойно произнес он. Мо хмурился по мере того как слушал, но потом, видимо решив, что его вид может встревожить пациентку, он знаком показал, что нет никакой необходимости ей самой подходить к телефону. - Хорошо, - проговорил он наконец по истечении минуты. - Мы будем оставаться на месте и ждать твоего звонка. - С этими словами Панов положил труб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роизошло? - спросила Мари, привставая со сту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знал гораздо больше, чем мог, но и без этого уже многое стало ясным... - Психиатр помолчал, глядя на Мари сверху вниз. - Кэтрин Степлс была убита у входа в свою квартиру всего лишь несколько часов наза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 прошептала Мар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т огромный офицер, - продолжал Панов, - которого мы видели среди вокзальной толпы на Коулуне и которого ты и Степлс называли майором...</w:t>
      </w:r>
    </w:p>
    <w:p>
      <w:pPr>
        <w:pStyle w:val="Iauiue"/>
        <w:tabs>
          <w:tab w:val="left" w:pos="720" w:leader="none"/>
        </w:tabs>
        <w:ind w:firstLine="720"/>
        <w:jc w:val="both"/>
        <w:rPr/>
      </w:pPr>
      <w:r>
        <w:rPr>
          <w:rFonts w:eastAsia="Times New Roman Cyr" w:cs="Times New Roman Cyr" w:ascii="Times New Roman Cyr" w:hAnsi="Times New Roman Cyr"/>
          <w:lang w:val="en-US"/>
        </w:rPr>
        <w:t>- Что с ним</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лучил несколько опасных ран и в тяжелом состоянии отправлен в госпиталь. Конклин и звонил сейчас прямо отту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не сводила глаз с лица доктора. - А есть какая-нибудь связь между ними, между тем, что случилось с майором и смертью Кэтр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гда Степлс была убита, то стало очевидно, что операция кем-то контролирует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операция? О чем ты говоришь?</w:t>
      </w:r>
    </w:p>
    <w:p>
      <w:pPr>
        <w:pStyle w:val="Iauiue"/>
        <w:tabs>
          <w:tab w:val="left" w:pos="720" w:leader="none"/>
        </w:tabs>
        <w:ind w:firstLine="720"/>
        <w:jc w:val="both"/>
        <w:rPr/>
      </w:pPr>
      <w:r>
        <w:rPr>
          <w:rFonts w:eastAsia="Times New Roman Cyr" w:cs="Times New Roman Cyr" w:ascii="Times New Roman Cyr" w:hAnsi="Times New Roman Cyr"/>
          <w:lang w:val="en-US"/>
        </w:rPr>
        <w:t>- Алекс сказал, что объяснит все позже. Во всяком случае, этот майор заплатил если не жизнью, то очень многим, чтобы раскрыть эту "утечку</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 воскликнула Мари, приближаясь к истерике, - я не хочу ничего знать об этих операциях, я хочу знать, что с Дэвид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сказали, что он отправился в Кита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и убьют его! - вновь закричала она, сползая со сту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нов подбежал и, стараясь удержать ее за плечи, заговорил: - Я расскажу тебе все, что мне сообщил Алекс... Слушай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постепенно успокоилась и в конце концов подняла глаза на доктора. - Что? - прошептала о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казал, что у Давида есть все шансы выжить и вернуться сю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сам веришь в это, М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что это так, - сказал Панов, кивнув головой. - Конклин склонен утверждать, что здесь, на шумных и заполненных народом улицах, его могли убить скорее, чем там, где он сейчас. Толпа всегда двояка, она может быть другом, но она может быть и враг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всем этим хочешь сказать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то, что мне сказал Алекс. Я понял из его рассказа, что они решили вернуть Дэвида в его прошлое, заставили его стать снова тем, кого он хотел забыть. Но Алекс сказал, что никогда не было ему подобных и что он не должен пропасть. Поверь мне, я ведь знаю твоего мужа не хуже теб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екоторых отношениях даже лучше, - заметила она. - И ты думаешь, что он вернет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 считает, что Дельта вернет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ри отстранилась от врача и пристально взглянула ему в глаза. - А я хочу знать, вернется ли назад "Деви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то я не могу ответить тебе. Видит бог, что я хотел бы, но не мог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а. - Мари встала и подошла к ок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онок раздался снова. Мари едва не задохнулась, а Панов медленно повернулся в сторону перегревшегося телефо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дешевый отель на южной окраине Монгко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вновь вернешься к своим трюкам, ты будешь мертв! - почти прокричал Борн, прижимая наемника к дверному косяку, предотвращая таким образом попытку очередного нападе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ы, черт возьми, ожидал от меня? Или ты думаешь, что меня устраивает перспектива в конце пути оказаться перед гарнизоном Гонконг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стати, как тебя занесло в Гонко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наемника округлялись, по мере того как он смотрел на свои связанные руки. Когда же он заговорил, то его голос был похож даже не на шепот, а на какое-то эхо, многократно ослабленное в лабиринтах его души. -Потому что я "психопат", ты, сукин сын! Я знал это с тех пор, когда еще был ребенком. Я рос почти законченным садистом и достойным сыном своего отц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не пытался искать помощ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щи"? С именем Элкот-Прай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кот-?.. - Ошеломленный, Борн уставился на своего пленника. - Генерал Элкот-Прайс? Один из гениев второй мировой войны, открытый маршалом Монгомери? "Палач Элкот", тот самый, кто нанес фланговый удар по Тобруку, а позже как нож прошелся по Италии и Германии? Английский эквивалент Патто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В то время меня еще не было! Я родился от его третьей или четвертой жены! У него всегда было очень много женщ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 Анжу сказал, что ты никогда не называл ему своего настоящего имени.</w:t>
      </w:r>
    </w:p>
    <w:p>
      <w:pPr>
        <w:pStyle w:val="Iauiue"/>
        <w:tabs>
          <w:tab w:val="left" w:pos="720" w:leader="none"/>
        </w:tabs>
        <w:ind w:firstLine="720"/>
        <w:jc w:val="both"/>
        <w:rPr/>
      </w:pPr>
      <w:r>
        <w:rPr>
          <w:rFonts w:eastAsia="Times New Roman Cyr" w:cs="Times New Roman Cyr" w:ascii="Times New Roman Cyr" w:hAnsi="Times New Roman Cyr"/>
          <w:lang w:val="en-US"/>
        </w:rPr>
        <w:t>- Он говорил правду! Но что я мог сказать? Генерал, несмотря на наше внутреннее сходство, отдал всего лишь один единственный приказ: "Убить! Убить, и никогда не вспоминать его имя! Он не имеет ко мне никакого отношения, а его мать была всего лишь проституткой!" Хотя я повторил все его черты, и он знает это! Он знает, откуда я получил все свои наклонности, старый садист, и я, и он имеем только одно желание:</w:t>
      </w:r>
      <w:r>
        <w:rPr>
          <w:lang w:val="en-US"/>
        </w:rPr>
        <w:t xml:space="preserve"> </w:t>
      </w:r>
      <w:r>
        <w:rPr>
          <w:rFonts w:eastAsia="Times New Roman Cyr" w:cs="Times New Roman Cyr" w:ascii="Times New Roman Cyr" w:hAnsi="Times New Roman Cyr"/>
          <w:lang w:val="en-US"/>
        </w:rPr>
        <w:t>делать только то, что нам нравится больше всего. Он не успокоится до тех пор, пока меня не убьют и не похоронят, не оставив ни единого следа от моего пребывания на земл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е собираюсь убивать тебя, майор, - спокойно сказал Борн. -Единственное, что я могу сделать, это помочь тебе умереть, если ты сам этого захочеш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бы только одного, - закашлявшись и прижимая руки к груди, произнес наемник, - если я обречен на смерть, то пусть мою жизнь оборвет неожиданный выстрел. Я не хочу оказаться в гарнизоне, где позже меня неминуемо повесят. Они сделают это ночью, когда кругом не будет ни души, только те, кто официально должен засвидетельствовать мою смерть. Они набросят мне на шею тонкую петлю и поставят на платформу. Я не смогу перенести эт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ьта знал, где нужно переключиться. - Я уже говорил тебе раньше, что у меня нет никаких планов, относительно передачи тебя военным. Я не связан с англичанами в Гонконг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что ты сам это придумал, но я никогда этого не говори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лжец!</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ты просто не так умен, как я думал вначал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у меня нет "геометрического" мышле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ействительно 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значит, ты охотишься за мной по частному заказ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екотором смысле - да. И теперь мне кажется, что человек, который отправил меня за собой, возможно, хочет нанять теб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моя цена была очень вели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значит, ты участвуешь в бизнес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в этом конкретном эпизоде. Я не могу отказаться от вознаграждения. А теперь ложись на кров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лышал меня, на кровать, - Борн махнул пистолетом в направлении комнаты, и побыстр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сегда спешиш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ейчас даже больше, чем ты сможешь себе представить. - Джейсон достал из рюкзака нейлоновый шнур и приступил к работе. Вскоре наемник был надежно привязан, а его голова была прикрыта подушкой, из-под которой был виден только один рот, чтобы было можно дыш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грязный отель, который отыскал Джейсон, не имел такой роскоши, как телефон. Общение с обитателями производилось простым стуком в дверь, будь это дежурный или полиция. Поэтому Борн был вынужден спуститься в темный холл, где в самом дальнем углу должен быть, как ему сказали, платный телеф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ефонный номер возник в его памяти тотчас же, как только он поднял трубку. - Снейк Леди! - произнес он, как только трубку сняли на другом конце линии. - Снейк Леди, Сней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винь, квинь", - раздался бесцветный голос, очень быстро повторяющий по-китайски, видимо, стандартное сообщение: - Мы проводим проверку многих телефонов в связи с аварией на этом направлении коммутатора. Ваша линия временно отключена. Связь будет восстановлена в самое ближайшее время. Это запись сообщения телефонной службы... Джейсон положил трубку. В его голове закружился вихрь разрозненных мыслей, которые, вспыхивая подобно осколкам разбитого зеркала, неслись навстречу другим, вовлекая их в бесконечный круговорот. Он вернулся через темный дымный коридор в комнату, где некоторое время постоял у окна, глядя в темноту и слушая приглушенные хрипы, доносившиеся из угла, где стояла кровать. Через пятнадцать минут он вернулся в холл, к телефону, и вновь набрал ном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винь..." - Он бросил трубку, его руки дрожали и мысли продолжали кружиться в огненном хороводе. Он поднял трубку третий раз и, достав из кармана последнюю монету, набрал букву "О". - Оператор, - заговорил он по-китайски, - у меня очень срочное и важное дело! Мне необходимо дозвониться по следующему номеру... Борн повторил цифры два раза, повышая голос, чтобы унять панику. - Запись, которая все время транслируется по этой линии, постоянно сообщает о неполадках, но у меня срочное де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у минуту, - ответила женщина, - я попытаюсь узнать в чем там де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секунд другой женский голос произнес: - Эта линия, сэр, действительно сейчас не работа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как же быть с другими телефонами на этом же направлении коммутато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ведь спрашивали только об одном, конкретном номере, сэр, и я ничего не знаю о других номерах, если они у вас есть, я могу проверить и их.</w:t>
      </w:r>
    </w:p>
    <w:p>
      <w:pPr>
        <w:pStyle w:val="Iauiue"/>
        <w:tabs>
          <w:tab w:val="left" w:pos="720" w:leader="none"/>
        </w:tabs>
        <w:ind w:firstLine="720"/>
        <w:jc w:val="both"/>
        <w:rPr/>
      </w:pPr>
      <w:r>
        <w:rPr>
          <w:rFonts w:eastAsia="Times New Roman Cyr" w:cs="Times New Roman Cyr" w:ascii="Times New Roman Cyr" w:hAnsi="Times New Roman Cyr"/>
          <w:lang w:val="en-US"/>
        </w:rPr>
        <w:t>- Но в сообщении говорится именно о "многих" номерах, а не о том, что вы называете одной линией! Не может же быть так, что все телефоны на этой линии замолчат! У вас есть средства, возможно компьютеры, для определения неисправностей. Ведь я уже говорил оператору, что мне необходимо самое срочное</w:t>
      </w:r>
      <w:r>
        <w:rPr>
          <w:lang w:val="en-US"/>
        </w:rPr>
        <w:t xml:space="preserve"> </w:t>
      </w:r>
      <w:r>
        <w:rPr>
          <w:rFonts w:eastAsia="Times New Roman Cyr" w:cs="Times New Roman Cyr" w:ascii="Times New Roman Cyr" w:hAnsi="Times New Roman Cyr"/>
          <w:lang w:val="en-US"/>
        </w:rPr>
        <w:t>соедин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это связано с врачебной помощью, я могу вызвать вам скорую помощь, если вы дадите мне адре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знать, сколько всего телефонов не работает, или не работает только этот, единственный номер. Я должен "знать"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этого может потребоваться дополнительное время, сэр. Сейчас уже больше девяти часов, и персонал закончил свою работу... Осталось всего несколько челове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можете узнать у них район неисправностей, или адрес, где находится нужный мне ном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го номера нет в общем списке телефонов,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должен быть у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кон предусматривает строгое соблюдение тайны. На моем экране есть только сообщение, что этот номер не публикуется в справочни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вторяю, это вопрос жизни и смер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эр! Я могу сказать только то, что три последние цифры этого номера указывают на станцию электронного переключения, расположенную в Гонконге. Больше никакой информации я не могу получить... Если вы дадите мне ваш адрес, я могу отправить по нему скорую помощ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адрес?.. - задумчиво произнес Борн, стараясь заглушить надвигающуюся панику. - Нет, - закончил он, - я думаю, что обойдусь без эт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Ньюингтон Мак-Алистер наклонился через стол, как только женщина положила трубку. Было заметно, что она взволнована необычным разговором. Помощник Госсекретаря положил трубку второго телефона и еще раз взглянул на листок с записанным на нем адресом. - Вы прекрасно справились с этим разговором и очень помогли нам, - проговорил он, похлопывая женщину по руке. - Мы получили адрес, получили и человека. Вам удалось достаточно долго продержать его у телефона, гораздо дольше, чем это могло быть с ним раньше. Теперь мы знаем, по крайней мере, где находится этот отел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чень хорошо говорит по-китайски, на северном диалекте, но иногда в нем проскальзывает и южный акцент. Но я должна заметить, что он не поверил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это не имеет значения. Мы отправили туда людей, которые будут следить за отелем и за человеком, куда бы он ни направился... Да, я еще должен позвонить в госпиталь Хэвиленду, он должен быть там... Морис Панов поднял трубку. -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е-что произошло, Мо, - Конклин старался говорить очень быстро. -Хэвиленд отправился срочно переговорить по телефону. - У вас все по-прежн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ы только что кончили обсуждать происходящ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чень боюсь, что люди Хэвиленда могут найти теб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но ка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будут проверять все отели в колонии, разыскивая двух белых, один из которых к тому же хромой, вот как.</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Но ты же заплатил клерку, чтобы он никому не говорил...</w:t>
      </w:r>
    </w:p>
    <w:p>
      <w:pPr>
        <w:pStyle w:val="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Они тоже могут заплатить и при этом объяснят, что это очень важное государственное дело... Поэтому вам вместе с Мари нужно уходить оттуда как можно скорее и не брать с собой никакого багаж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мы должны ид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да, где многолюдно, но где я смог бы отыскать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стора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и ресторан, ни отель не подходят. Дай мне подумать... Хорошо. Берите такси и поезжайте до перекрестка Натан Роуд и Солсбери Роуд. Запомнил? Там ты увидишь отель "Полуостров". Рядом с ним надо свернуть направо и остановиться в начале четвертого квартала, я отыщу тебя там. Машину в этом месте можешь отпуст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сказал Панов. - Алекс, а ты уверен, что все это необходим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двум причинам, - ответил Конклин. - Во-первых, он не пригласил меня с собой, отправляясь к телефону, чтобы я не был в курсе всех "чрезвычайных" обстоятельств. И если это не было связано с тобой и с Мари, то это, как раз, могло означать второе. Вебб мог сделать контрольный звонок. Если это так, то я не могу допустить, чтобы Мари отправилась к Хэвиленду без всяких видимых гарантий. Поэтому уходите из отел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было не так! Но что именно? Борн вновь вернулся в грязную и, стоя, некоторое время наблюдал за своим пленником. Мысли его все время возвращались к разговору с оператором телефонной станции в Гонконге. Что это "было"? Почему этот разговор так беспокоил его? Она была вежлива и проявляла явную готовность помочь, но что же тогда ему не понравилось?.. Неожиданно, из далекого прошлого, к нему возвратились воспоминания. Это был разговор с оператором, происходивший много лет назад совершенно в другом мес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узнать номер консульства Ира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есть в телефонном справочнике. Наши операторы очень заняты, и у нас нет времени на подобные просьбы". Щелчок, линия выключила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в чем дело! Операторы в Гонконге были самыми дисциплинированными, даже властными, когда дело касалось их служебных обязанностей, и они никогда не стали бы тратить время на ненужные, с их точки зрения, разговоры. И это можно было понять, учитывая напряженность их рабочего д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ыследили его! Удерживая разговор на линии, они использовали специальное оборудование, чтобы определить телефон и место, откуда он говорил. Хотя звонки с платных телефонов проследить было сложнее, но все равно это было делом нескольких минут. Сколько времени он был на линии? Джейсон пытался восстановить разговор, который он вел с оператором, и понял, что этого времени вполне хватало на локализацию его звон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о они должны появиться. Люди тайпина, если только существовал этот огромный тучный тайпин, с которого все и началось, уже выследили отель по лабиринту телефонных сетей, и осталось время на то, чтобы доехать сюда. Да, двигаться следовало быстро. "Быстр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ошел к кровати. - Теперь ты будешь передвигаться с завязанными глазами, майор. - Борн наклонился и отвязал пленника от крова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Что ты говориш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овысил голос. - Вставай. Мы отправляемся на прогулку. - Джейсон подхватил свой рюкзак, открыл дверь и проверил коридор. В комнату, которая была слева, пытался войти явно пьяный китаец, а правая половина коридора, вплоть до холла с платным телефоном, была свобод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рная лестница, ведущая к запасному выходу из отеля, была самым удобным путем для отступления. Когда они спустились на первый этаж по пыльным металлическим ступеням, Борн нанес неожиданный удар своему пленнику, целясь суставами пальцев в основание черепа. - Поспи немного здесь, - пробормотал он, привязывая ослабевшее тело к металлическим перилам. Такая предосторожность была не лишней, учитывая все неожиданные ситуации, которые могли возникнуть на улице. Надежно завязав рот наемника, Борн преодолел последние ступени лестницы и оказался в узком проходе, ведущем на улицу. Там он обратил внимание на характерный звук и, повернувшись в его сторону, увидел два черных "Седана", подъезжавших к главному входу в отель. Он ожидал как минимум пяти человек, которые должны были ворваться в отель и, расспросив дежурного клерка, двинуться к номеру 301. Через минуту номер должен быть взят, и еще через несколько секунд будет обнаружен и пожарный выход! Значит, сейчас он должен хватать наемника и исчезать! Он еще раз огляделся по сторон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удерживало его от движения в сторону пожарной лестницы. Что-то было не так. Неожиданно и противоестественно развивались события. Первый, вышедший из ведущего "Седана" человек поправил свое пальто, галстук, пригладил волосы и направился прямо в отель. Остальные четверо, выйдя из машин, рассредоточились вокруг здания, наблюдая за окнами. Двое из них, как раз направлялись в сторону Джейсона. Что происходило? Эти люди, по его представлениям, не должны и, не могли, действовать "официально". Они должны были представлять некий род криминальных формирований и действовать скрытно, не привлекая внимания полиции. Неужели Алекс был не прав, там, в аэропорту под Вашингтон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ремени на раздумья не оставалось. Сейчас не имело значения, был или не был на самом деле этот толстый китаец, реальность была перед ним и требовала немедленных решений. Двое, заметив боковой выход из отеля, побежали туда, не обращая внимания на окружающую обстанов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упал сразу, получив удар в грудную клетку и еще один в горло. Второй тоже подвергся аналогичной обработке. Борн оттащил обоих китайцев в тень, распорол их одежду ножом и связал их, затолкав каждому в рот кляп. Приставив острие ножа к глазнице одного из пленников, Джейсон произнес свой ультиматум: - Где моя жена? Говори, быстро! Или ты лишишься сначала одного, а потом и второго глаза! Я разрежу тебя на куски, поверь мне! И он выдернул кляп изо рта лежащего на земле челове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враги, Цзанфу! - закричал китаец по-английски, и лишь слово "муж" прозвучало на кантонском наречии. - Мы до сих пор пытаемся отыскать ее! Мы ищем везд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уставился на него, едва удерживая в трясущейся руке нож, всеми силами стараясь унять боль в груди и ужасные удары в висках. - Что вы сделали с ней? Мне были даны гарантии! Я доставил то, что от меня требовал ваш хозяин, и теперь моя жена должна вернуться ко мне! Я должен был услышать ее голос по телефону, но этот телефон не работает! Вместо этого меня выследили, и вместо моей жены заявились вы! Где о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мы знали, она была бы здесь, вместе с н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лож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обманываю вас, сэр, и даже под угрозой смерти я должен сказать вам правду! Она убежала из госпиталя...</w:t>
      </w:r>
    </w:p>
    <w:p>
      <w:pPr>
        <w:pStyle w:val="Iauiue"/>
        <w:tabs>
          <w:tab w:val="left" w:pos="720" w:leader="none"/>
        </w:tabs>
        <w:ind w:firstLine="720"/>
        <w:jc w:val="both"/>
        <w:rPr/>
      </w:pPr>
      <w:r>
        <w:rPr>
          <w:rFonts w:eastAsia="Times New Roman Cyr" w:cs="Times New Roman Cyr" w:ascii="Times New Roman Cyr" w:hAnsi="Times New Roman Cyr"/>
          <w:lang w:val="en-US"/>
        </w:rPr>
        <w:t>- Госпиталь</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была больна. Доктор настаивал на этом. Я был там, около ее комнаты, я охранял ее, сэр. Она была очень слабой, сэр, но ей все равно удалось убеж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Одна, в Гонконге? Вы убили 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сэр! У нас были очень четкие приказы, следить за ее безопасность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казы, - повторил за китайцем Борн, и в его голосе почувствовался холод и твердость. - Но это были приказы не от вашего тайпина, это были приказы, которым он подчинялся сам, а направлялись они из Цюриха и Парижа, или с Семьдесят первой улицы в Нью-Йорке. Я был там, вернее "мы" были там. А теперь вы убили ее. Меня использовали, так как и раньше, но только теперь для большей гарантии, украли мою жену. Кто был этот толстый человек? Скажи мне, или я не удержу нож на таком близком расстоянии от твоей шеи! Кто этот тайп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не тайпин! Он офицер, прошедший подготовку в Англии, и работает достаточно давно на территории колонии. Сейчас он сотрудничает с вашими соотечественниками, американцами. Он из Интеллидженс Серви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ерен, что оттуда... С самого начала я ожидал этого или чего-то подобного. Меня провели вокруг шахматной доски, а когда у меня уже не было выбора, поставили на клетку, с которой я должен был начать охоту за своим двойником, человеком называвшим себя Борн. И как только партия будет окончена, меня и должны будут убрать, так как теперь мы очень много знаем, лишн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закричал китаец, покрываясь потом, его глаза едва не выскакивали из орбит при виде поблескивающей стали, уже прокалывающей кожу. - Мы знаем очень мало, но я не слышал ничего подобного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вы должны были делать здесь, в отеле? - резко спросил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аблюдение, клянусь вам! Больше нич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е подъедет "артиллерия"? - холодно заметил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правы, сэр! У нас не было таких инструкци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ю тебе, что участвую в подобных делах много лет. В такой операции всегда есть камуфляж, о котором знают всего несколько человек из высшего руководства. Обычно прикрытие распространяется и на главную базу. Где о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имаю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таб, база, "стерильный" дом или закодированный командный пункт, черт его знает, как он у вас называется. Где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сэр, я не понима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олжен понять. Если ты не поймешь, то твоя голова с дырами вместо глаз медленно покатится вот по этому бетону. Быстро! Сообража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жена, де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спытывай мое терпенье. Борн замолчал на мгновенье и слегка ослабил давление ножа. - Раз ты так уверен, что твои начальники не имеют в виду ничего подобного, о чем только что говорил я, то компромисс может быть достигну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сэр! - обрадовано закричал испуганный человек. -Компромисс! Они хорошие люди, сэр! И не причинят вам вре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их не будет шанса, - прошептал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сказали,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Так где это? Где их так называемый штаб? Быстр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ктория Пик! - произнес почти окаменевший нижний чин секретной службы. - Двенадцатый дом по правой стороне... Дом с высокими стенами... Борн внимательно выслушал описание конспиративного командного пункта, тихого, охраняемого поместья, расположенного в самом дорогом районе Гонконга. Он узнал все, что ему было нужно, и тяжелая рукоятка ножа резко опустилась на шею его неожиданного пленника, чтобы на некоторое время лишить его сознания. Хамелеон поднялся с земли и внимательно посмотрел на пожарный выход, в глубине которого едва различимо проступали очертания привязанного к перилам наемни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хотели получить Джейсона Борна и ради этого были готовы даже на убийство. Они получат двух Борнов и умрут за свою собственную лож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31</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ол Хэвиленд встретил Конклина уже в коридоре госпиталя, стараясь удержать его от движения в сторону комнаты, вделанной для совещаний представителей полиции. Такой ход дипломата был рассчитан на то, что офицер ЦРУ, находясь в обстановке переполненного холла, белых стен и снующих взад и вперед медсестер, будет более податлив на те решения, которые устроили бы пос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конец Борн сделал попытку выйти на связь, - сказал Хэвилен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пройдем отсюда, - коротко заметил Конклин, оглядываясь по сторон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обственно, идти-то нам некуда, - воскликнул его собеседник. -Лин может умереть каждую минуту, или, наоборот, мы сможем поговорить с ним, с той же вероятностью. Мы не можем терять такую возможность, и врачи знают, что мы здесь.</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Тогда вернемся в комнату.</w:t>
      </w:r>
    </w:p>
    <w:p>
      <w:pPr>
        <w:pStyle w:val="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Там и без нас есть пять человек, и я думаю, что вы также как и я, не хотите, чтобы они слышали наш разгов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да вы никак прикрываете собственный зад, не правда 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думать обо всем и обо всех, обо всех нас.</w:t>
      </w:r>
    </w:p>
    <w:p>
      <w:pPr>
        <w:pStyle w:val="Iauiue"/>
        <w:tabs>
          <w:tab w:val="left" w:pos="720" w:leader="none"/>
        </w:tabs>
        <w:ind w:firstLine="720"/>
        <w:jc w:val="both"/>
        <w:rPr/>
      </w:pPr>
      <w:r>
        <w:rPr>
          <w:rFonts w:eastAsia="Times New Roman Cyr" w:cs="Times New Roman Cyr" w:ascii="Times New Roman Cyr" w:hAnsi="Times New Roman Cyr"/>
          <w:lang w:val="en-US"/>
        </w:rPr>
        <w:t>- А что вы хотите от меня</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нщину, чего же еще? И вы прекрасно знаете об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езусловно, я знаю это. А что вы предлагаете взаме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Да Джейсона Бор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не нужен Дэвид Вебб, муж Мари. Я хочу знать, что он жив и здоров, и находится в Гонконге. И я хочу видеть его своими глаз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возмож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уж объясните мне, поч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прежде чем он объявится сам, он должен поговорить по телефону со своей женой через тридцать секунд после своего звонка. Таково было услов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только что сказали, что "он звони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вонил, но мы не могли ответить ему, потому что около нашего телефона не было Мари Вебб.</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же не слушали меня! - жестко отреагировал Конкл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ужно забывать, что у него были вполне определенные условия, при которых этот звонок был возможен, в то время как ваши предложения до сих пор неясны, хотя вы оба бы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это условия? - прервал его офицер ЦР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 звонит, то это означает, что он "захватил его". Таково было двустороннее соглаш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Двустороннее соглаш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е стороны договорились об условия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означает весь этот разговор! Вы просто хотите отделаться от меня, вот и вс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просил бы не повышать на меня голос и не... Его условия были таковы, что если он не услышит голос своей жены в течении тридцати секунд, то кто бы ни был у телефона, этот человек услышит выстрел, который будет означать, что его пленник отправился на тот св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ак раз в его духе. Дельта верен себе. - На лице Конклина промелькнуло подобие улыбки. - Он никогда не отказывается от своих фокусов. И, как я понимаю, он довел дело до конц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помрачневший Хэвиленд. - Место обмена должно быть согласова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тот раз уже не двумя сторон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тесь!.. Он должен увидеть свою жену, прогуливающуюся совершенно самостоятельно, без сопровождения. Когда он будет удовлетворен этим обстоятельством, он появится со своим пленником, и состоится обме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вы не могли отреагировать на его звонок в соответствии с оговоренными условиями, откуда же вы знаете, что его звонок повторит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Борн звонил, то ему сообщили, что линия неисправна. Мы продержали на связи его достаточно долго, чтобы определить место, откуда он звонил. Теперь мы знаем, где он. Наши люди уже отправились туда для наблюдения. Но если он обнаружит слежку, то убьет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решили выследить его? - офицер внимательно посмотрел на дипломата, но в этом взгляде не чувствовалось дружеского участ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аходится в состоянии возбуждения, мы уверены в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бб - может быть, - произнес Конклин, - но не Дель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должен позвонить, у него нет выбо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есть, может быть и нет. Сколько времени прошло с его последнего звон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надцать минут, - ответил посол, взглянув на час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 момента перв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оло получас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огда он звонит, вам всегда сообщают об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ся информация собирается у Мак-Алисте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ните ему и узнайте, не звонил ли Борн сно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так считае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следуя вашему предложению о его состоянии, он не может принимать самостоятельных решени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отите этим сказ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то, что, возможно, вы совершили ошиб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Каким образ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я еще не знаю, но... ведь на самом деле только я действительно знаю Дельт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он может делать, если не дозвонится до нас?</w:t>
      </w:r>
    </w:p>
    <w:p>
      <w:pPr>
        <w:pStyle w:val="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бивать, - спокойно ответил Алек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эвиленд повернулся, бросил взгляд на суету в холле и направился к столу дежурной. Поговорив несколько секунд по телефону, он вернулся к Конклину. - Очень странно, - заметил он, - но Мак-Алистер предполагает то же, что и вы. Эдвард ожидал, что Борн будет звонить каждые пять минут, если он намерен ждать "исправления" связ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пытались убедить, что телефонная линия будет исправлена в самое ближайшее время. - Хэвиленд покачал головой. - Но, возможно, что мы слишком все преувеличиваем. А может быть у него просто кончилась мелоч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открылась дверь и выглянувший в холл врач англичанин кивнул Хэвиленду. Собеседники перешли в комнату, где узнали, что положение майора если и не улучшилось внешне, но есть надежды на то, что это может произойти. Ожидание продолжилось, в течение последующих минут Хэвиленд и Конклин заключили собственное двустороннее соглашение, по которому в случае очередного звонка от Вебба, Конклин едет на такси за Мари и Пановым и доставляет их на Виктория Пик, а Веббу будет подтверждено открытие линии через двадцать мину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ши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овь раздался телефонный звонок, и в который раз дипломат и офицер напряженно повернулись в сторону дежур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ас, господин посол, - сказала сестра. - Джентльмен говорит, что это очень срочно. - Хэвиленд поднялся и подошел к столу, где находился телеф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бы это ни было, но это случилось. Конклин наблюдал за ним и не мог поверить, что когда-нибудь он может стать свидетелем подобного зрелища. Всегда уверенное лицо дипломата неожиданно стало пепельным, рот расслабленно приоткрылся, глаза, под изогнувшимися бровями, округлились и выглядели совершенно опустошенными. Он повернулся к Алексу и произнес: -Борн исчез, второй человек исчез, двое наших людей связаны и избиты. Это был уже не голос, а шепот, едва внятный, от охватившего его ужаса. Он вновь стал слушать, и по мере того как шло время, его глаза стали неожиданно уменьшаться. - О Господи! - воскликнул дипломат, стараясь отыскать глазами Конкли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ера нигде не было вид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эвид Вебб был уже далеко. Он исчез с последними приступами боли в темноте пожарного выхода из отеля. Оставался лишь Джейсон Борн. Теперь это был не просто охотник на Карлоса, это был еще и Дельта, хищник, требующий только мести за бесценную часть его жизни, вновь неожиданно отобранную у него. И как любой мстительный хищник, он пробирался через лабиринты препятствий, выверяя с поразительной точностью каждое смертоносное движение. Его мозг превратился в мозг животного, глаза видели только смер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е улицы Монгкока уже не смущали его, а стали некоторым подобием джунгл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этих джунглях прошел слух о странном человеке, который платит вдесятеро против цены, за нужный ему товар, и почти всегда появляется в сопровождении еще более странного спутника со связанными руками, который, к тому же, явно опасается за свою жизнь. При этом для незнакомца открывались двери всех притонов, где собирались контрабандисты, торговцы наркотиками, золотом и алмазами, продавцы оружия, и где слова предостережения отходили на второй план, и все было к его услугам, потому что он платил наличными и в твердой валю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маньяк, он был белый и он мог быстро убивать. Он был сумасшедший. Он брал все, что хотел и платил. Кто мог отказать ему? Он пришел, он ушел. Главное, что остались его деньг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ночь Дельта получил все, что было необходимо для его смертоносного ремесла. Мысль об успехе не покидала ни на минуту бывшего командира рейнджеров из "Медузы". Он верил в свой успех и был готов ко всему, что могло встать на его пу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был" Эхо? "Он так был нужен ему. Ведь он всегда был залогом его удач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хо был мертв. Он остался в том райском лесу, наполненном пением птиц, убитый безумным маньяком, вооруженным ритуальным мечом древних завоевател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ановил обшарпанное такси и, показывая водителю деньги, попросил его выйти из маши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Что вы хотите? - спросил тот на ломанном английск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стоит твоя машина? - спросил его Дель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имаю вас,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Сколько денег ты хочешь за свою машину! - повторил он по-китайски, стараясь использовать кантонский диалект. - Завтра утром ты можешь заявить в полицию, что ее угнали. Полицейские найдут 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это единственный источник жизни для нашей семьи! Вы сошли с ум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насчет четырех тысяч, американских, конеч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йя-а-а!" Забирайте 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ай!" - ответил Борн, попросив того поторопиться. - Помоги мне погрузить одного больного. Его всего трясет, и он не может передвигаться с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аделец машины, не спуская глаз с крупных купюр, которые Джейсон держал в руках, помог затолкать наемника в машину и придерживал его, пока тот не был связан и привязан к заднему сидень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ремя путешествия через туннель от Коулуна до Гонконга Дельта несколько раз продумывал все варианты ситуаций, которые могли ожидать его впереди, и приготовился к наихудш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 увидел высокие стены, окружавшие дом на Виктории Пик. Инстинктивно Борн сбавил скорость и поехал дальше более осторожно, как гость или как турист, не вполне уверенный в своем маршруте. Он уже заметил стекла прожекторов и кольца колючей проволоки, протянувшиеся над стеной, а также двух человек из охраны, которые стояли в тени, сзади больших ворот. Отблески фонарей, освещавших верхнюю часть фасада, иногда проникали и сюда через колеблющуюся от ветра листву, разрывая темноту размытыми бликами, окрашенными в характерные оттенки формы морских пехотинцев. Это была явная ошибка хозяев, которые вполне могли бы заменить их мундиры на форму общеармейского образц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огнав обшарпанный автомобиль в сторону от дороги, Джейсон выключил зажигание. Он не пытался даже укрыть его в более подходящем месте, так как уже давно решил, что машина ему больше не понадобится. Он не собирался возвращаться. Мари исчезла, и все было закончено для него. Три жизни, которые он прожил, было слишком много для одного. Дэвид Вебб. Дельта. Джейсон Борн. Все они ушли в прошлое. Он хотел только примирения. Боль исчерпала пределы его стойкости, и он был согласен на мир. Но прежде, чем провалиться в бездонную реку вечного покоя, он должен дать назидательный урок тем, кто безжалостно манипулировал судьбами людей, обрекая их на страдания и смер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выбрался из автомобиля и открыл заднюю боковую дверь. Обрезав ножом нейлоновый шнур на коленях и лодыжках наемника, Борн нагнулся, чтобы взять его за плечо, как был парализован... Наемник повернулся и нанес ему удар коленом правой ноги в область левой почки, а связанные руки резко выбросил вперед, целясь ему прямо в горло, как раз в тот момент, когда Джейсон уже вывалился из машины. Он лежал на земле, отброшенный вторым ударом, в то время как наемник уже бежал по дороге. "Нет, нет. Этого не должно случиться! Он нужен мне! Это моя дополнительная ударная сила! Это часть моей стратег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ьта поднялся на ноги, грудь и левая сторона его тела были наполнены обжигающей, пульсирующей болью. Еще секунды, и наемник может скрыться в темноте! И тогда он побежал, сначала медленно, потом быстрее и быстрее, как будто дни, проведенные в "Медузе", вновь вернулись к нему вместе с дьявольским зарядом энергии, взрывавшим изнутри все его существо. Неожиданно, свет автомобильных фар, вырвавшийся из-за холмов, выхватил из темноты силуэт бегущего человека. Тот рванулся в сторону от дороги, пытаясь укрыться от лучей. Борн остановился на правой стороне тротуара, ожидая пока проедет случайный автомобиль. В это время наемник упал на асфальт, с трудом поднялся и побежал дальше. Но теперь он потерял драгоценные секунды. Было поздно! Дельта настиг его и сделал резкий выпад вперед, нанося плечом удар в спину бегущего противника. Оба упали на землю, и в ночной тишине были слышны лишь приглушенные дикие завывания, вырывающиеся из завязанного рта пойманного хищника. Джейсон перевернул своего пленника на спину и изо всех сил придавил его грудь коленом.</w:t>
      </w:r>
    </w:p>
    <w:p>
      <w:pPr>
        <w:pStyle w:val="Iauiue"/>
        <w:tabs>
          <w:tab w:val="left" w:pos="720" w:leader="none"/>
        </w:tabs>
        <w:ind w:firstLine="720"/>
        <w:jc w:val="both"/>
        <w:rPr/>
      </w:pPr>
      <w:r>
        <w:rPr>
          <w:rFonts w:eastAsia="Times New Roman Cyr" w:cs="Times New Roman Cyr" w:ascii="Times New Roman Cyr" w:hAnsi="Times New Roman Cyr"/>
          <w:lang w:val="en-US"/>
        </w:rPr>
        <w:t>- А теперь слушай, мерзавец! - выдохнул Борн, стряхивая с лица капли пота. - Умрешь ты, или нет, для меня не имеет никакого значения. Через несколько минут ты вообще перестанешь меня интересовать, но для этого времени ты будешь частью моего плана! И дальнейшая твоя судьба будет</w:t>
      </w:r>
      <w:r>
        <w:rPr>
          <w:lang w:val="en-US"/>
        </w:rPr>
        <w:t xml:space="preserve"> </w:t>
      </w:r>
      <w:r>
        <w:rPr>
          <w:rFonts w:eastAsia="Times New Roman Cyr" w:cs="Times New Roman Cyr" w:ascii="Times New Roman Cyr" w:hAnsi="Times New Roman Cyr"/>
          <w:lang w:val="en-US"/>
        </w:rPr>
        <w:t>зависеть только от тебя. Я даю тебе шанс. А теперь, вставай! Ты будешь делать все, что я тебе скажу, или твой шанс отлетит в вечность вместе с твоей головой, которую я обещал им.</w:t>
      </w:r>
    </w:p>
    <w:p>
      <w:pPr>
        <w:pStyle w:val="Iauiue"/>
        <w:tabs>
          <w:tab w:val="left" w:pos="720" w:leader="none"/>
        </w:tabs>
        <w:ind w:firstLine="720"/>
        <w:jc w:val="both"/>
        <w:rPr/>
      </w:pPr>
      <w:r>
        <w:rPr>
          <w:rFonts w:eastAsia="Times New Roman Cyr" w:cs="Times New Roman Cyr" w:ascii="Times New Roman Cyr" w:hAnsi="Times New Roman Cyr"/>
          <w:lang w:val="en-US"/>
        </w:rPr>
        <w:t>Они остановились сзади автомобиля, и Дельта достал свой рюкзак. Вытащив из него пистолет, захваченный еще в Пекине, он показал его наемнику. - Ты выпрашивал оружие еще в Цзыньнане, в аэропорту? - Тот кивнул, его глаза расширились, рот задвигался под плотной повязкой. -Теперь оно твое, - продолжил Борн без лишних эмоций. - Ты будешь все время впереди меня, и как только мы окажемся по ту сторону стены, ты его получишь, вместе с девятью патронами. Возможно, что ты получишь в виде премии и еще кое-что. Джейсон достал из рюкзака упаковку пластиковой взрывчатки с вмонтированным в нее таймером, которой он запасся еще в Монгкоке. - Как я понимаю, тебе не удастся перелезть через стену, они без труда справятся с тобой. Поэтому единственный путь, это через ворота. Самый короткий интервал времени, который можно установить по таймеру, составляет</w:t>
      </w:r>
      <w:r>
        <w:rPr>
          <w:lang w:val="en-US"/>
        </w:rPr>
        <w:t xml:space="preserve"> </w:t>
      </w:r>
      <w:r>
        <w:rPr>
          <w:rFonts w:eastAsia="Times New Roman Cyr" w:cs="Times New Roman Cyr" w:ascii="Times New Roman Cyr" w:hAnsi="Times New Roman Cyr"/>
          <w:lang w:val="en-US"/>
        </w:rPr>
        <w:t>десять секунд. Можешь использовать это по своему усмотрению. Наемник поднял связанные руки и показал на кляп во рту. Видимо, он хотел большей свобод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стены, - коротко сказал Дельта. - Когда я приготовлюсь, я разрежу веревки. Но если ты попытаешься сделать что-нибудь раньше, ты потеряешь свой шанс. - Англичанин настороженно взглянул на него и кивну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Борн и наемник двинулись вдоль дороги по направлению к загадочному до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клин захромал вниз по ступеням лестницы, стараясь как можно быстрее добраться до того места, где можно будет остановить такси. Однако все попытки отыскать машину не привели к успеху, пока ему не попалась медсестра, ожидающая такси, заказанное по телефону. В итоге она уступила ему свой заказ, и Конклин, уже сидя в машине, успел заметить, как из дверей госпиталя выбежало двое мужчин, которые, как он понял, были людьми Ли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ропись, - сказал он шофер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 добрался до назначенного места, четвертый квартал направо от отеля "Полуостров". Но где же они? Он только сейчас понял, что не увидит высокой с каштановыми волосами женщины! Теперь ее волосы выглядят по-другому. Алекс пошел назад, к Солсбери Роуд, и его глаза теперь отыскивали в толпе серый цвет с серебристыми оттенк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еперь он их увидел! - Быстрее за мной! - торопливо заговорил он, подхватывая их за лок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 - воскликнула Мар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обой все в порядке? - настороженно спросил Панов. - Нет, не все, - ответил тот. - Так же, как и со всеми н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эвид, да? - Мари нетерпеливо схватила его за руку.</w:t>
      </w:r>
    </w:p>
    <w:p>
      <w:pPr>
        <w:pStyle w:val="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сейчас, позже. Нам надо убираться отсюда как можно быстр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уже зде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кто" именно! - закричала она стараясь пересилить шум окружавшей их ночной толп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ка их еще нет, но нам надо уезжать. Пойдемте, нас ждет такс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кажи нам, что случилось, - настаивала Мари, пока они шли вниз, пробиваясь через гуляющую публи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акси, как можно спокойнее произнес Алекс. - Поторопитесь. Водитель знает, куда нужно ех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сидя в машине, Мари продолжала осаждать офицера расспросами. - Но ведь это Дэвид, не так 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возвращается, и, видимо, уже в Гонконг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а Бог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м надея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значит? - резко спросил психиат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начит, что сценарий выходит из-под контроля. Кое-что идет не так, как было задума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 ради Бога, нормальным языком! - прервал его врач.</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начит, - произнесла наконец Мари, пристально глядя на Конклина, - что Дэвид сделал то, чего от него не ожидали, или не сделал того, что, напротив, должен был сделать по первоначальному предположению. - Что-то в этом роде. - Конклин отвернулся к окну, наблюдая за огнями приближающегося Гонконга. - Но я надеюсь, что я ошибаюсь! - непроизвольно воскликнул он после пауз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ираясь стволом пистолета в спину наемника, Джейсон медленно пробирался через поросль мелкого кустарника, направляясь к стене. Теперь они были уже на расстоянии десяти футов от темного пространства входа. Наконец, когда до ворот оставалось около четырех футов, Дельта сделал знак остановиться. Он ухватил наемника за воротник и повернул кругом, все время прижимая ствол оружия к его шее. После этого он достал пачку пластиковой взрывчатки и, вытянув руку как можно дальше, прижал пакет клейкой стороной к поверхности стены, примыкающей к пространству ворот. Перед этим он установил таймер взрывного устройства на семь минут, что было выбрано ими по общему согласию и давало возможность отойти на достаточно безопасное расстояние от места взрыва. - Отходи! - прошептал он, подталкивая наемни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завернули за угол стены и дошли почти до середины бокового каменного ограждения, край которого был виден в лунном свете. - Стой здесь, - приказал Дельта, открывая рюкзак. Он достал квадратный черный предмет, похожий на коробку со стороной в пять дюймов и два дюйма в высоту. Это было громкоговорящее устройство, работающее от батарей и снабженное микрофоном на длинном и тонком кабеле. Пристроив аппарат на вершине стены, он убедился в его исправности по свечению маленькой зеленой лампочки, и, подталкивая наемника вперед, размотал кабель с микрофоном. -Еще десять пятнадцать футов, - тихо сказал он. Наконец они дошли до места, вполне устраивающего режиссера. Ветки ивовых деревьев поднимались выше верхней кромки стены и каскадами пригибались вниз. - Здесь! - резким шепотом скомандовал Дельта и ухватил наемника за плечо. Он достал из рюкзака кусачки и прижал наемника к стене. Теперь они стояли лицом к лицу. - Сейчас я обрежу петли, но ты еще не будешь полностью свободен. Ты понял меня? - Наемник кивнул, и Дельта обрезал веревки между его локтями, не отводя оружие от головы. Затем он отступил назад и выставил вперед согнутую правую ногу. - Вставай на мою ногу и обрезай проволоку. Ты сможешь дотянуться до нее, если немного подпрыгнешь и ухватишься за арматуру. Но не пытайся выкинуть что-нибудь, я уже сказал, что теперь мне на все наплев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енник выполнил все, что от него требовалось, и теперь наверху появилось свободное пространство, около пяти футов в ширину. - А теперь залезай, прямо здесь, - приказал Дель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емник начал медленно забираться на стену, и как только его левая нога пошла вверх, Дельта одним прыжком дотянулся до его брюк и, ухватившись за них, мгновенно взлетел на стену и оказался рядом с н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сделано, майор Элкот-Прайс, - произнес он, придерживая маленький микрофон и направляя оружие в голову англичанина. - Теперь осталось недолго. На твоем месте я бы хорошенько изучил, что находится на земле под нами.</w:t>
      </w:r>
    </w:p>
    <w:p>
      <w:pPr>
        <w:pStyle w:val="Iauiue"/>
        <w:tabs>
          <w:tab w:val="left" w:pos="720" w:leader="none"/>
        </w:tabs>
        <w:ind w:firstLine="720"/>
        <w:jc w:val="both"/>
        <w:rPr/>
      </w:pPr>
      <w:r>
        <w:rPr>
          <w:rFonts w:eastAsia="Times New Roman Cyr" w:cs="Times New Roman Cyr" w:ascii="Times New Roman Cyr" w:hAnsi="Times New Roman Cyr"/>
          <w:lang w:val="en-US"/>
        </w:rPr>
        <w:t>Такси вырвалось на дорогу, ведущую к Виктория Пик. Они проехали мимо брошенного автомобиля, непритязательный вид которого никак не гармонировал с этим фешенебельным районом. Брошенная машина насторожила Конклина, и он вновь обратился к водителю, чтобы тот ехал быстрее. - Вот этот дом! воскликнул офицер. - Быстрее! Быстрее! Прямо к... Но он не смог закончить. Прямо впереди, почти по</w:t>
      </w:r>
      <w:r>
        <w:rPr>
          <w:lang w:val="en-US"/>
        </w:rPr>
        <w:t xml:space="preserve"> </w:t>
      </w:r>
      <w:r>
        <w:rPr>
          <w:rFonts w:eastAsia="Times New Roman Cyr" w:cs="Times New Roman Cyr" w:ascii="Times New Roman Cyr" w:hAnsi="Times New Roman Cyr"/>
          <w:lang w:val="en-US"/>
        </w:rPr>
        <w:t>направлению движения, раздался оглушительный взрыв, заполнивший своими раскатами дорогу и окружающее ночное пространство. Огонь и камни летели во всех направлениях, когда рухнула часть стены, а за ней пришла очередь и тяжелых железных ворот. Они свалились</w:t>
      </w:r>
      <w:r>
        <w:rPr>
          <w:lang w:val="en-US"/>
        </w:rPr>
        <w:t>,</w:t>
      </w:r>
      <w:r>
        <w:rPr>
          <w:rFonts w:eastAsia="Times New Roman Cyr" w:cs="Times New Roman Cyr" w:ascii="Times New Roman Cyr" w:hAnsi="Times New Roman Cyr"/>
          <w:lang w:val="en-US"/>
        </w:rPr>
        <w:t xml:space="preserve"> медленно опускаясь вперед, накрывая взметнувшееся плам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я был прав, - прошептал Александр Конклин, обращаясь только к самому себе. - Он вернулся, и он хочет умереть. Видимо, так и буд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32</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рано! - закричал Борн, как только взрыв разнес часть стены, разбрасывая камни по многочисленным цветникам. - Я скажу, когда будет нужный момент, - добавил он более спокойно, отыскивая свободной рукой микроф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рвный тик появился на лице наемника. Было видно, что его нервы на пределе и только угроза оружия заставляет его оставаться на мес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ытайся даже думать об этом, - произнес Дельта, глядя на него. -Ты уже хорошо изучил меня и знаешь, что это бесполезно. Осторожно опускай ноги на стену и будь готов прыгнуть, когда я скажу. И без всякого предупреждения Борн поднес микрофон к губам и нажал выключатель. Когда он заговорил, то его голос, усиленный и многократно отраженный от земли, прозвучал словно мрачное эхо, родившееся в эпицентре только что прозвучавшего взры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ращаюсь к вам, морские пехотинцы. Я хочу, чтобы вы не участвовали в этой драке и не умирали за тех, кто вовлек вас в нее. Вас заставляют защищать убийц, которые используют людей для своих грязных целей. Единственная разница между вами и мной состоит в том, что меня использовали как и вас, но теперь меня хотят уничтожить за то, что я знаю об этих грязных делах. Так не умирайте за этих людей, они этого не стоят. Даю слово, что я буду стрелять только тогда, когда у меня не будет выхода... Звуки автоматных очередей разорвали ночь. Они были направлены в то место, откуда раздавался странный голос. Пока стрельба наполняла все пространство вокруг дома, Дельта вытащил из рюкзака небольшой газовый гранатомет, способный пробить даже достаточно толстое стекло с расстояния в пятьдесят ярдов. Проверив оружие, он прицелился и нажал на спус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то впереди, на расстоянии меньше чем сто футов, огромное окно, выходящее к заливу, разлетелось на куски, и струя газа заполнила внутреннее пространство комнаты. Он даже заметил фигуры людей, мечущиеся в поисках укрытия от потоков слезоточивого газа. Свет внутри дома был выключен, и горели только наружные фонари, укрепленные на карнизах и высоких деревьях.</w:t>
      </w:r>
    </w:p>
    <w:p>
      <w:pPr>
        <w:pStyle w:val="Iauiue"/>
        <w:tabs>
          <w:tab w:val="left" w:pos="720" w:leader="none"/>
        </w:tabs>
        <w:ind w:firstLine="720"/>
        <w:jc w:val="both"/>
        <w:rPr/>
      </w:pPr>
      <w:r>
        <w:rPr>
          <w:rFonts w:eastAsia="Times New Roman Cyr" w:cs="Times New Roman Cyr" w:ascii="Times New Roman Cyr" w:hAnsi="Times New Roman Cyr"/>
          <w:lang w:val="en-US"/>
        </w:rPr>
        <w:t>- "Прыгай!" - шепотом произнес Дельта, перебрасывая правую ногу через стену и подталкивая наемника вниз. Он сам прыгнул в тот момент, когда наемник был еще высоко в воздухе, и успел схватить его за плечо, как только испуганный пленник оказался на траве. Борн оттащил его в тень деревьев, футов на шесть от места прыжка. - Держи свой пистолет, майор</w:t>
      </w:r>
      <w:r>
        <w:rPr>
          <w:lang w:val="en-US"/>
        </w:rPr>
        <w:t>,</w:t>
      </w:r>
      <w:r>
        <w:rPr>
          <w:rFonts w:eastAsia="Times New Roman Cyr" w:cs="Times New Roman Cyr" w:ascii="Times New Roman Cyr" w:hAnsi="Times New Roman Cyr"/>
          <w:lang w:val="en-US"/>
        </w:rPr>
        <w:t xml:space="preserve"> тихо произнес подлинный Джейсон Борн, - и не забывай, что мой постоянно направлен на теб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емник мгновенно схватил оружие и выдернул кляп изо рта. - Видимо, твоя небольшая лекция не пошла им на пользу, - заметил он, когда новые залпы автоматического огня разорвали пространство вдоль сте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не рассчитывал на это. Ведь главное в этой ситуации заключается в том, что им нужен ты, а не я. Ты видишь, что меня они уже списали и готовы пустить в расход. Таков был их план с самого начала. Я доставляю им тебя, и на этом моя жизнь заканчивается. Моя жена уже исчезла, потому что узнала, кто они такие, а я - потому, что узнал кое-что новое в Пекине. Ты просто испортил все дело, майор, со всей этой резней на Коулуне. А теперь тебе представляется возможность сыграть в последний раз и, может быть, сломать свою шею. Я же хочу только попасть внутрь этого дом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вод морских пехотинцев приближался к стене. Каждый из солдат укрывался за каменными выступами и держал оружие наготове. Дельта уже держал вторую пачку пластиковой взрывчатки. Установив таймер на десять секунд, он бросил ее как можно дальше от солдат в сторону стены. - Пошел! - приказал он наемнику, упираясь стволом пистолета в его спину. - Ты идешь впереди! Прямо по этой дорожке к до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 мне взрывчатку!</w:t>
      </w:r>
    </w:p>
    <w:p>
      <w:pPr>
        <w:pStyle w:val="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не думаю, что она сейчас помож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же дал слов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значит я солгал, либо передум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О чем ты беспокоиш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еспокоюсь о том, что не знаю, сколько там, впереди, этих молодых ребят с оружием в руках. Я не хотел бы понапрасну отнимать у них жизн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поздновато ты записываешься в отряд благочестивых христиан! - Я знаю, чего я хочу, а чего нет. Мне нужны только люди внутри этого дома... Взрыв заглушил его слова, и в воздух поднялись комья земли, пучки розовых кустов и куски садовой решетки, украшавшие цветни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ел! - вновь прошептал Дельта. - До конца этого ряда кустов... -Звуки выстрелов вновь раздались около стены и в саду. Это новая команда морских пехотинцев во главе с опытным офицером занимала оборону перед входом в дом. Так и должно было быть. Дельта вновь обратился к своему арсеналу и достал из рюкзака одну из двух имеющихся у него ручных зажигательных бомб, которые он также приобрел во время ночных странствований по Монгкоку. Она была похожа на гранату, но снаружи была покрыта толстой пластиковой оболочкой. У нее была длинная ручка, около пяти дюймов, которая позволяла забросить ее гораздо дальше и намного точнее, чем упаковку пластиковой взрывчатки. Кроме того, начиненная химическим взрывчатым веществом, она создавала очаги пожара на значительной площад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талкивая наемника в глубину розовых кустов, Дельта удалил пластиковую оболочку бомбы, после чего она должна была сработать через пятнадцать секунд, и бросил ее прямо к стене дома, целясь в пространство, рядом с двойными французскими дверя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ена дома, развороченная взрывом, обнажила внутреннее пространство комнаты, видимо спальни, обставленной изящной английской мебелью. Языки пламени охватили брешь в стене и уже проникали внутрь помещений дома. Кругом были слышны крики команд и беспорядочная стрельб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ьта наблюдал за действиями солдат из-за густых кустов, все время прижимая свое оружие к спине наемника. Осторожно достав очередной пакет взрывчатки, он установил его таймер и бросил пакет как можно дальше вдоль стены. Быстро сюда! - подтолкнул он наемника, показывая ему пространство влево от них, где кусты были еще гуще. - Еще несколько минут, майор, и ты будешь работать самостоятель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вертый взрыв раздался около стены, и все внимание солдат переключилось в эту сторо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Дельта вытащил предпоследний пакет и поставил его таймер на полторы минуты. Этот пакет он забросил в направлении ближайшего угла стены, где пространство было достаточно открытым, свободным от деревьев и кустов. Этим он положил начало заключительного отвлекающего маневра, остальные стадии которого должны отсчитываться от него по жесткой программ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он обратил внимание, что его пленник стоит к нему лицом, направляя свое оружие в его собственную голову. - Теперь мы здесь почти на равных, мистер Оригинал, - произнес он, не опуская пистолета. - Я ожидал получить пулю в голову, что, впрочем, для меня естественно, но я никак не думал, что ты захочешь отправиться туда, внутрь, - при этом он кивнул головой в сторону дома. - Эти надутые дураки должны были бы подготовиться к такой возможности, и с нашей стороны, при открытых флангах, было бы весьма неосторожно делать такой бросок... Поэтому вытряхивай свой мешок с сюрпризами, Дельта. Ведь ты именно "Дельта", как я теперь понима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ничего не осталось. - Борн щелкнул предохранителем. Наемник проделал то же само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жно убедиться в этом, - заявил он, и его левая рука медленно двинулась к рюкзаку, привязанному к поясу Борна, с правой стороны. Их глаза встретились. Наемник ощупал брезентовые складки со всех сторон и по-прежнему медленно убрал руку. - Я думаю, что там еще остался автомат с тремя или четырьмя запасными магазинами, судя по скругленным краям. В каждом по пятьдесят патроно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рок, так будет точн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олне подходящий инструмент! Эта маленькая штучка поможет мне вырваться отсюда! Или один из нас отправится на тот свет прямо здесь! Прямо сейч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ый взрыв потряс землю. Испуганный его неожиданностью, наемник вздрогнул. Этого было достаточно. Борн выбросил вперед руку, отводя в сторону направленный на него ствол, в то время как тяжелая рукоятка его пистолета словно молот опустилась на левый висок англичани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кин сын! - хрипло закричал тот, падая влево, в то время как колено Борна уже врезалось в его запястье, выбивая оруж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чень хотел быстрого конца, майор, - сказал Борн, когда ад, окружавший их, достиг своего апогея. - Видимо, ты не очень-то любишь себя, а? Но ты подал мне очень хорошую мысль. Я-таки вытряхну свой волшебный мешок, сейчас самое время сделать это.</w:t>
      </w:r>
    </w:p>
    <w:p>
      <w:pPr>
        <w:pStyle w:val="Iauiue"/>
        <w:tabs>
          <w:tab w:val="left" w:pos="720" w:leader="none"/>
        </w:tabs>
        <w:ind w:firstLine="720"/>
        <w:jc w:val="both"/>
        <w:rPr/>
      </w:pPr>
      <w:r>
        <w:rPr>
          <w:rFonts w:eastAsia="Times New Roman Cyr" w:cs="Times New Roman Cyr" w:ascii="Times New Roman Cyr" w:hAnsi="Times New Roman Cyr"/>
          <w:lang w:val="en-US"/>
        </w:rPr>
        <w:t>Борн развязал рюкзак и вытряхнул содержимое на траву, освещаемую отблесками пожара, который занимался на втором этаже дома. Теперь у его ног лежали одна зажигательная бомба, одна пачка пластиковой взрывчатки и, так подробно описанный наемником автомат, сделанный на базе карабина МАС-10. Борн откинул складной металлический приклад и вставил магазин. Оставшиеся три магазина он прикрепил к поясу. После этого он поднял с земли газовый гранатомет, проверил его исправность и взвел спусковой механизм. Оружие было</w:t>
      </w:r>
      <w:r>
        <w:rPr>
          <w:lang w:val="en-US"/>
        </w:rPr>
        <w:t xml:space="preserve"> </w:t>
      </w:r>
      <w:r>
        <w:rPr>
          <w:rFonts w:eastAsia="Times New Roman Cyr" w:cs="Times New Roman Cyr" w:ascii="Times New Roman Cyr" w:hAnsi="Times New Roman Cyr"/>
          <w:lang w:val="en-US"/>
        </w:rPr>
        <w:t>вновь готово и к бою, и к тому, чтобы спасти жизнь нескольких молодых юнцов вместо того, чтобы дать им погибнуть, защищая интересы окопавшихся в доме людей, по чьей воле теперь заканчивалась его жизнь. Еще у него оставалась зажигательная бомба, применение</w:t>
      </w:r>
      <w:r>
        <w:rPr>
          <w:lang w:val="en-US"/>
        </w:rPr>
        <w:t xml:space="preserve"> </w:t>
      </w:r>
      <w:r>
        <w:rPr>
          <w:rFonts w:eastAsia="Times New Roman Cyr" w:cs="Times New Roman Cyr" w:ascii="Times New Roman Cyr" w:hAnsi="Times New Roman Cyr"/>
          <w:lang w:val="en-US"/>
        </w:rPr>
        <w:t>для которой он нашел уже давно. Сняв пластиковую оболочку, он швырнул ее в надстройку в виде буквы "А", венчающей пространство над двойными французскими дверями, и нажал на спусковой механизм гранатомета, выпуская струю газа в стену дома, справа от дверей</w:t>
      </w:r>
      <w:r>
        <w:rPr>
          <w:lang w:val="en-US"/>
        </w:rPr>
        <w:t>.</w:t>
      </w:r>
      <w:r>
        <w:rPr>
          <w:rFonts w:eastAsia="Times New Roman Cyr" w:cs="Times New Roman Cyr" w:ascii="Times New Roman Cyr" w:hAnsi="Times New Roman Cyr"/>
          <w:lang w:val="en-US"/>
        </w:rPr>
        <w:t xml:space="preserve"> Пары газа, отбрасываемые каменной преградой, начали обволакивать солдат, развернутых в цепь около дома, заставляя их кашлять и чихать, прикрывая глаза и отбрасывая в сторону оруж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ая зажигательная бомба взорвалась, разнося верхнюю часть фасада над дверным проемом. Струи огня и фрагменты стен летели в разные стороны. Солдаты осторожно меняли позицию, покидая пространство, заполненное огнем и слезоточивым газ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ьта присел, держа в одной руке автомат, а другой удерживая наемника около себя. Наконец нужный момент настал. Хаос и суматоха достигли апогея. Вместе с пламенем, газ втягивался внутрь дома, заставляя находящихся там людей укрываться в нетронутых огнем помещениях. В окрестностях Виктории Пик уже слышались милицейские сирены.</w:t>
      </w:r>
    </w:p>
    <w:p>
      <w:pPr>
        <w:pStyle w:val="Iauiue"/>
        <w:tabs>
          <w:tab w:val="left" w:pos="720" w:leader="none"/>
        </w:tabs>
        <w:ind w:firstLine="720"/>
        <w:jc w:val="both"/>
        <w:rPr/>
      </w:pPr>
      <w:r>
        <w:rPr>
          <w:rFonts w:eastAsia="Times New Roman Cyr" w:cs="Times New Roman Cyr" w:ascii="Times New Roman Cyr" w:hAnsi="Times New Roman Cyr"/>
          <w:lang w:val="en-US"/>
        </w:rPr>
        <w:t>- Время начинать отсчет, - произнес Борн, устанавливая таймер на последнем пакете пластиковой взрывчатки. - Я не даю его тебе, потому что хочу использовать в наших общих интересах. Готовность тридцать секунд, майор Элкот-Прайс. - Джейсон бросил пакет насколько можно дальше</w:t>
      </w:r>
      <w:r>
        <w:rPr>
          <w:lang w:val="en-US"/>
        </w:rPr>
        <w:t xml:space="preserve"> </w:t>
      </w:r>
      <w:r>
        <w:rPr>
          <w:rFonts w:eastAsia="Times New Roman Cyr" w:cs="Times New Roman Cyr" w:ascii="Times New Roman Cyr" w:hAnsi="Times New Roman Cyr"/>
          <w:lang w:val="en-US"/>
        </w:rPr>
        <w:t>по направлению к сте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ружие! - прохрипел наемник. - Ради Бога, дай мне пистол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а земле, у меня под ног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емник нагнулся, пытаясь отыскать оружие. - Убери ногу с него! - все еще хрипя, прокричал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придет время, - заметил Борн, - но если ты попытаешься сделать это сам, то я обещаю тебе, что ты кончишь свой путь в гарнизоне Гонконга с тонкой петлей на ш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емника охватила паника. - Ты грязный лжец! Ты обманул меня! Ты постоянно лжеш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сяком случае, часто. А ты - 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казал, ч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я сказал. Я знаю также, зачем ты находишься здесь и почему вместо девяти патронов в обойме твоего пистолета всего тр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й отвлекающий маневр, майор. Когда я отпущу тебя с оружием, фактически на свободу, ты бросишься либо к разрушенным воротам, либо к пролому в самой стене, в любом случае, таков будет твой выбор. Солдаты постараются остановить тебя, ты будешь отстреливаться, а пока они будут заняты тобой, я прорвусь внутрь дом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олоч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ачала мои намерения были жесткими и определенными, но потом ситуация изменилась, и у меня не стало вообще никаких намерений относительно тебя, кроме как проникнуть в этот дом... Последний взрыв разнес часть стены, образовав в ней пролом в виде буквы V. Солдаты со стороны ворот бросились впере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пора! - произнес Дельта, поднимаясь во весь рос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 мне пистол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Борн застыл, как ледяная глыба. Он не мог сделать ни одного движения, кроме как инстинктивно придавить коленом шею наемника, еще не поднявшегося с земли. Внутри горящего холла, на фоне разбитых дверей он увидел спускающегося по лестнице человека, лицо которого было прикрыто носовым платком. Но платок не мог прикрыть его хромоты! Человек хромал! Осторожно спускаясь по лестнице, он преодолел три последние ступеньки и стал медленно продвигаться к цементной дорожке, ведущей в сад. Дельта знал, чье лицо он увидит, если снять платок. "Это лицо его" врага. "Он уже видел его в Париже, на старом кладбище. Там Александр Конклин пытался убить его. Приказ о том, что Дельта был объявлен "вне закона", был отдан на самом верх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эвид! Это Алекс! Прекрати то, что ты начал делать! "Остановись"! Я здесь, и я хочу помочь теб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десь, чтобы "убить" меня! Ты уже пытался сделать это в Париже и еще раз в Нью-Йорке! "Тредстоун семьдесят один!" У тебя очень короткая памя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 тебя нет никакой памяти, черт бы тебя побрал! Я знаю все, Дэвид. Я прилетел сюда, потому что мы разобрались во всей этой истории. Я знаю, что они снова хотели заставить тебя снова стать Дельтой! И я, и Мари, и Панов, мы все здесь, Дэвид! Мари находится в безопасн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ложь"! Все вы, вы убили ее! Вы не смогли сделать этого в Париже, потому что тогда там был 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а жива, Дэвид! Она "жива"! Я могу привести ее к тебе! Прямо сейч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еще одна ложь! - Дельта нажал на спуск, и внутренний дворик дома на Виктории Пик наполнился грохотом автоматной очереди. Пули рикошетом отлетали в горящий холл, но по непонятным причинам они не попадали в хромого человека. - Я иду в дом! Мне нужны эти чистенькие, вечно прячущиеся от посторонних глаз засекреченные люди, которые отдают приказы таким как вы! Я знаю, что они там! - Борн схватил наемника и поднял его на ноги, протянув ему пистолет. - Вам был нужен Джейсон Борн, вот он, забирайте его! Попробуйте убить его, пока я не убил вас! Полусумасшедший и полуживой, наемник нырнул в кусты роз в сторону от Борна. Он побежал было вниз по дорожке, но потом вернулся, так как увидел, что солдаты находились и с южной и с северной стороны стены, и если бы он попытался преодолеть стену в восточном направлении, то он попал бы под огонь обеих групп.</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 остается времени, Конклин! - закричал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он не смог убить этого человека? Убить было так просто! Спустить крючок и стрелять, стрелять, стреля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емник бросился через кусты роз прямо к нему, и ухватившись рукой за еще горячий ствол автомата Борна, отвел его в сторону от себя и одновременно поднял свой пистолет, направляя его на Джейсона. Пуля задела лоб Борна, и, в раздражении, он нажал на спусковой крючок. Пули ударили в землю, приглушенно вибрируя в замкнутом пространстве. Он схватил пистолет англичанина и, выворачивая его руку, нажал на спуск. Пистолет выстрелил, когда наемник уже выпустил его из руки, а сам свалился на траву, не сводя глаз с Борна и понимая, что произойдет дальш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эвид! Ради Бога, выслушай меня! Ты долже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нет Дэвида! - закричал Борн, делая выпад коленом прямо в грудь наемника. - Мое имя, принадлежащее мне по праву, Джейсон Борн, происходит от Дельты, рожденного "Медузой"! Снейк Леди! "Помниш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олжны поговор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олжны умереть! Ты должен умереть! И должны умереть те, кто прячется в этом дом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рванул наемника за отворот пиджака, поднимая его на ноги. - Я повторяю еще раз! Вот ваш Джейсон Борн! Он безраздельно ваш!</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этот момент человек, рожденный "Медузой", двинул плечо в спину наемника, выбрасывая того в полосу света, исходившего от пожара и от уцелевших фонарей на фасаде дом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 Вот та цена, которую вы запроси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ся залп из нескольких винтовок, но в то же мгновенье англичанин бросился на землю и перекатился несколько раз, чтобы укрыться от пул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новитесь! Не стреляйте в него! Не стреляй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реляйте в "него"! - раздался крик, подобный реву разъяренного хищника. Это кричал Джейсон Борн. - "Не в него"! Только в "меня"! Разве я не об этом говорил, сукин ты сын? Но теперь ты должен умереть! За Мари, за Эхо, за всех н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новь нажал на спуск, но пули не попадали в цель!" Тогда он повернулся и направил свой автомат на солдат, которые были справа и слева от него. Вновь и вновь он нажимал на спуск, но пули пролетали над их головами, не задевая никого. "Он по-прежнему держал ствол под большим углом! Но почему? Дети, одетые в тесные мундиры казенного образца, не должны умирать за грязных убийц в белых воротничк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лжен попасть внутрь дома! Сейчас! Немедлен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эвид! - Женский голос! Господи, откуда здесь "женский голос!" -Дэвид, Дэвид, "Дэвид"! - Вот на пороге дома показалась женская фигура. Она подхватила Александра Конклина и увела вовнутрь, но потом вновь вернулась и уже одна спустилась во внутренний дворик. - Это я, "Дэвид! Я спасена!" Теперь все хорошо, мой дорог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ин трюк, еще одна новая ложь!" Это была "старая женщина с серыми с проседью волосами"! - Прочь с дороги, леди, или я убью вас. Вы всего лишь еще одна попытка обмануть меня, еще одна ложь в этой длинной цеп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эвид, но ведь это я! Неужели ты не слышиш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кроме того, очень хорошее зрение! Я же вижу вас! Это трюк! - Но нет же, Дэвид! 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нет Дэвида! Я уже объяснил это вашему хромому мерзавц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ет, же нет! Нет! - продолжала кричать Мари, вырываясь вперед между лежащими на земле солдатами, укрывшимися от газа. Некоторые из них уже приставали, стараясь держать оружие наготове, направляя его в сторону Бор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наемник вскочил на ноги и бросился на пехотинца, который был ближе всех к нему и еще не отошел от действия газа. Он вырвал у солдата винтовку и нанес ему сильный удар в голову, после чего выстрелил в его соседа, который хватаясь за грудь, свалился на траву. Повернувшись кругом, англичанин заметил офицера, у которого в руках был автомат, немного другого типа, чем у Борна. Он выстрелил ему в шею и выхватил автомат из рук уже падающего человека. Наемник сделал паузу лишь на мгновенье, чтобы взвесить свои шансы. Дельта следил за ним, инстинктивно представляя себе, что должно произойти, и как он может использовать эту ситуаци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 сделал этот шаг. Несколько автоматных очередей одна за другой обрушились на сбившуюся в тесную группу молодых солдат около фронтальной стены дома, в то время как сам наемник быстро перебежал в чащу розовых кустов слева от Борна. Это был единственный путь для побега, первый шаг, ведущий к проему в разрушенной сте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новите его! - закричал Конклин, прихрамывая, с каким-то особенным ожесточением стараясь быстрее пройти через пространство внутреннего дворика, чтобы быть ближе к солдатам. - Но не стреляйте! Только не убивайте его! Ради Бога, не убивай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личанин тем временем, отстреливаясь короткими очередями, прорывался к стене, заставляя солдат броситься на землю. Он был уже почти рядом с проломом! Темнота, заполнявшая все пространство по ту сторону стены, была его союзник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ты, сукин сын! - раздался еще незрелый молодой голос, видимо новобранца, но в котором уже чувствовалась смертельная угроза. - Ты убил моего приятеля! Посмотри, что ты сделал с его лицом! Ты должен заплатить за это, дерьм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й черный солдат оторвался от своего мертвого белого товарища и бросился к стене в тот момент, когда англичанин, раскачиваясь, перепрыгивал с камня на камень, пробираясь к пролому. Повернувшись, он выстрелил в сторону пехотинца, и тот растянулся на земле, ухватившись за плечо, но почти в то же мгновенье сделал два резких переворота и неожиданно выстрелил по убегающей те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хо от четырех выстрелов, слившихся почти в один, сопровождалось диким, нечеловеческим пронзительным криком протеста. Это был последний предсмертный крик, переходящий в вой. Наемник с округлившимися от ненависти глазами рухнул на обломки стены. Майор Элкот-Прайс, бывший офицер королевских командос, отправился в вечнос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рванулся вперед с оружием, поднятым наперевес. Между ним и Мари теперь оставалось всего несколько футов. - Не делай этого, Дэви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сказал, что я не Дэвид, леди! Спросите своих друзей, пусть они вам скажут это, если вы не верите мне! Прочь с дорог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 закричала Мари, продолжая стоять на месте. - Здесь нет Дэвида? Ты - Джейсон Борн! Ты - Дельта! Ты можешь быть всем, кем тебе угодно, но ты по-прежнему "мой"! Ты мой "муж"!</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ой голос такой же, как и прежде! Ты знаешь его, Джейс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пектакль! Актеры, грим, ложь! Прочь с дороги! Они научили тебя этим словам! Они хотят остановить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ичего не хочу от них, кроме "моего" мужа! Ведь я - это Мари! - Ты лжешь! Они убили ее! - Дельта нажал на спуск, и автоматные очереди вспороли землю у ее ног. Солдаты подняли оружие, принимая оборонительную позици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елай этого! - продолжала кричать Мари, расталкивая солдат и стараясь подойти ближе, не сводя глаз с его лица. - Ну, хорошо! Если ты не узнаешь меня и не хочешь больше жить, то я могу сказать тебе то же самое. Я не хочу жить без тебя. Она сделала еще несколько шагов и остановилась, не произнеся ни слова.</w:t>
      </w:r>
    </w:p>
    <w:p>
      <w:pPr>
        <w:pStyle w:val="Iauiue"/>
        <w:tabs>
          <w:tab w:val="left" w:pos="720" w:leader="none"/>
        </w:tabs>
        <w:ind w:firstLine="720"/>
        <w:jc w:val="both"/>
        <w:rPr/>
      </w:pPr>
      <w:r>
        <w:rPr>
          <w:rFonts w:eastAsia="Times New Roman Cyr" w:cs="Times New Roman Cyr" w:ascii="Times New Roman Cyr" w:hAnsi="Times New Roman Cyr"/>
          <w:lang w:val="en-US"/>
        </w:rPr>
        <w:t>Дельта поднял автомат. Его вздернутый ствол медленно остановился и замер, направленный на копну серых с проседью волос. Указательный палец замкнулся на спусковом крючке. Неожиданно, его правая рука начала непроизвольно дрожать, сначала медленно, затем все быстрее и</w:t>
      </w:r>
      <w:r>
        <w:rPr>
          <w:lang w:val="en-US"/>
        </w:rPr>
        <w:t xml:space="preserve"> </w:t>
      </w:r>
      <w:r>
        <w:rPr>
          <w:rFonts w:eastAsia="Times New Roman Cyr" w:cs="Times New Roman Cyr" w:ascii="Times New Roman Cyr" w:hAnsi="Times New Roman Cyr"/>
          <w:lang w:val="en-US"/>
        </w:rPr>
        <w:t>быстрее. Смертоносное оружие заколебалось, стало описывать круги в такт с потерявшими контроль головой и ше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гкое волнение охватило собравшуюся толпу в районе развалин, оставшихся на месте ворот. Человек, задержанный двумя морскими пехотинцами, тем не менее прорывался вперед. - Дайте мне пройти туда, идиоты! Я врач, "его" врач! - С гневом и яростью отбиваясь от солдат, Морис Панов наконец-то выбрался на освещенную фонарями площадку и остановился в двадцати футах от Бор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ьта стонал, как может стонать дикое первобытное животное. Оружие выпало из рук Джейсона Борна... и Дэвид Вебб со слезами на глазах опустился на колени. Мари попыталась броситься вперед, но врач удержал ее. - Нет! - скомандовал Панов, тихо, но настойчиво. - Он должен подойти к тебе, обязательно долже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вижу, что ему нужна помощ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олько не таким способом. Он должен узнать тебя. "Дэвид" должен узнать тебя и приказать своей второй половине освободить первую. Ты не сможешь этого сделать за него. Только он с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гнетущая тишина. Свет фонарей перемежаясь с отблесками пожара, освещал затянувшуюся немую сце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как испуганный, утомленный ребенок, Дэвид Вебб поднял голову и посмотрел на окружающих сквозь заливавшие его лицо слезы. Медленно, превозмогая адскую боль, он поднялся с земли и бросился в объятия своей же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33</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се еще находились в доме на Виктория Пик, расположившись в помещении центра связи. Это была относительно просторная комната, с выкрашенными в белый цвет стенами, где кроме аппаратных средств комплекса связи, включая и стойки компьютеров, отсвечивающих слабым светом сигнальных ламп, расположенных на светло-серых панелях управления, находился большой, белого же цвета, стол для проведения совещаний, занимавший почти всю правую часть комнаты и за которым теперь устроились все участники только что закончившейся драм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идели на белых пластиковых стульях подобно одушевленным роботам, ожидающим управляющего сигнала к продолжению дискуссии. Изнеможение, смешанное с ужасом смерти, словно застыло на их лицах, на всех, кроме одного. Несмотря на общее утомление, в его глазах не было страха, а присутствовало лишь замешательство, выраженное в пассивной реакции на окружающее, которое все еще оставалось вне его понимания. Всего лишь несколько минут назад смерть не имела никакого значения для него, он просто предпочитал ее жиз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кто сделал это, кто вверг нас в этот кровавый кошмар? произнес наконец Вебб, голосом напоминающим шепо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делал я, - ответил Хэвиленд, сидящий на противоположном конце стола. Он медленно наклонился вперед, пристально глядя на собеседника. - И если бы мне пришлось отвечать за это в суде, я должен был бы требовать для себя смягчающих обстоятельств. - В чем они заключают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первых, в надвигающемся общем кризисе ситуации, - ответил дипломат. - Во-вторых, в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ясните это, - прервал его Конклин, сидящий на другом конце стола, лицом к дипломату. Вебб и Мари сидели слева от него, а прямо перед ними расположились Морис Панов и Мак-Алистер. - И, пожалуйста, будьте как можно более точным, - добавил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необходимости скрывать что-либо, - ответил посол, продолжая смотреть на Дэвида. - Кризис вызван реальной обстановкой, которая до сих пор не вышла из состояния угрозы. Политическая клика, сформировавшаяся в Пекине, включает несколько фанатиков, объединившихся под руководством человека, настолько глубоко окопавшегося  в правительственных иерархических бастионах и почитаемого на уровне философского божества, что нет почти никакой надежды на его публичное разоблачение. Никто не поверит этому. Любые попытки доказать их стремление к захвату Гонконга и остальных частей Новых Территорий, к развязыванию гражданской войны будут восприняты Пекином как оскорбление и вмешательство во внутренние дела, как возвращение к временам провокаций и взаимных подозрений. Но если их тайные планы не будут разрушены, то Дальний Восток будет втянут в пучину возможной мировой войны. Может быть, что время уже и упущено, и все силы пришли в движение под давлением националистов. - Но как могло это произойти, господин посол? - нетерпеливо спросила Мари Вебб.</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исходит, миссис Вебб, и этого достаточно для объяснений, ответил дипломат. - Вот поэтому-то нам был необходим Джейсон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ем не менее, хотелось бы услышать это с периода, предшествовавшего началу кризиса, - заметил Дэви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пломат не возражал. - Началось это около тридцати лет назад, когда способный молодой человек приехал с Тайваня на материк. Его послали на землю отцов и дали новое имя, новую фамилию. Этот план был рассчитан на много лет, а его основой были фанатизм и месть... Вебб выслушал почти фантастическую историю жизни Шэн Чжу Юаня, в которой теперь каждый камень был поставлен на свое место, каждый факт был убедительно подтвержден, как действительно имевший место. Через полчаса, когда рассказ об историческом происхождении проблемы был закончен, Хэвиленд достал большую черную папку и, раскрыв ее, вынул оттуда несколько сколотых между собой страниц, которые положил перед Дэвидом. - Вот здесь отражена детальная специфика всей проблемы, в тех рамках, которые известны нам на сегодняшний день. Это важный документ, который не может выйти за пределы этого дома иначе, как обращенный в пепел, но вам разрешается, тем не менее, ознакомиться с ним. Если у вас появится малейшие сомнения относительно его содержания, я готов привести в действие все службы государственной машины Соединенных Штатов, от Овального Кабинета до Совета Национальной Безопасности, чтобы рассеять их, предоставив вам необходимую информацию. - Дипломат сделал паузу, затем добавил: - Возможно, что у нас и нет права обращаться к вам, но я еще раз хочу повторить, что мы нуждаемся в вашей помощи. Мы нуждаемся в любой информации, которую вы можете предоставить нам.</w:t>
      </w:r>
    </w:p>
    <w:p>
      <w:pPr>
        <w:pStyle w:val="Iauiue"/>
        <w:tabs>
          <w:tab w:val="left" w:pos="720" w:leader="none"/>
        </w:tabs>
        <w:ind w:firstLine="720"/>
        <w:jc w:val="both"/>
        <w:rPr/>
      </w:pPr>
      <w:r>
        <w:rPr>
          <w:rFonts w:eastAsia="Times New Roman Cyr" w:cs="Times New Roman Cyr" w:ascii="Times New Roman Cyr" w:hAnsi="Times New Roman Cyr"/>
          <w:lang w:val="en-US"/>
        </w:rPr>
        <w:t>- Из всего, что здесь было сказано, следует, что вы стоите перед проблемой послать кого-нибудь в Пекин, чтобы выкрасть этого Шэн Чжу Юаня. - По существу - да. Но на самом деле проблема более сложна, чем кажется на первый взгляд. Наша рука должна быть невидима. Не должно быть никаких, даже самых незначительных</w:t>
      </w:r>
      <w:r>
        <w:rPr>
          <w:lang w:val="en-US"/>
        </w:rPr>
        <w:t>,</w:t>
      </w:r>
      <w:r>
        <w:rPr>
          <w:rFonts w:eastAsia="Times New Roman Cyr" w:cs="Times New Roman Cyr" w:ascii="Times New Roman Cyr" w:hAnsi="Times New Roman Cyr"/>
          <w:lang w:val="en-US"/>
        </w:rPr>
        <w:t xml:space="preserve"> доказательств нашей причастности. У Шэна блестяще организованное прикрытие. Пекин видит в нем прежде всего фанатичного патриота, который не покладая рук работает на пользу собственного отечества, можно сказать, что современный святой. И я уже не говорю о</w:t>
      </w:r>
      <w:r>
        <w:rPr>
          <w:lang w:val="en-US"/>
        </w:rPr>
        <w:t xml:space="preserve"> </w:t>
      </w:r>
      <w:r>
        <w:rPr>
          <w:rFonts w:eastAsia="Times New Roman Cyr" w:cs="Times New Roman Cyr" w:ascii="Times New Roman Cyr" w:hAnsi="Times New Roman Cyr"/>
          <w:lang w:val="en-US"/>
        </w:rPr>
        <w:t>его чисто физической защите, о людях из его охраны и ближайшего окружения. Они все фанатично преданы 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значит, этот наемник, этот бывший английский командос, был нужен вам именно для этого? - прервала дипломата Мари Вебб. - Это была та ниточка, которая вела к Шэ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наем только, что он получал от него заказы. И, рано или поздно, Шэн должен был бы выплыть на поверхность. Естественно, что такой человек, интересующийся только деньгами и убийствами, очень устраивал Шэна. Ведь убийства, которые он совершал, было очень трудно инкриминировать Пеки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тем не менее, отправился в Пекин, - возразил ему Вебб. -Именно так мне удалось проследить его. Даже если все это было подстроено как ловушка против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вушка против "вас"? - воскликнул удивленный Хэвиленд. - Вы хотите сказать, что они знают "о вашем существован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го лишь два дня назад я лицом к лицу встретился с моим самозванцем-преемником в ночном аэропорту. Каждый из нас очень хорошо знал, кто был его противник, этого нельзя было не знать. Он не собирался делать из этого секрета и разрывать контрак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значит это были вы, - прервал его Мак-Алистер. - Я "знал" это! - Точно так же это знали Шэн и его люди. Меня нужно было остановить, а лучше всего уничтожить на контролируемой ими территории. Они ничем не рисковали от того, я смог кое-что узнать. Ловушка была поставлена той же ночь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 воскликнул Конклин. - Я читал о происшествии на Кай Так еще в Вашингтоне. Газеты писали о каких-то правых экстремистах, а это, значит, был 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а правительства договорились, с чем они выйдут к прессе, заметил Мак-Алис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 мнение на этот счет, - заговорил Дэвид, игнорируя замечание Мак-Алистера, - никак не изменилось с тех пор. - Именно Шэн связался с этим командос и использовал его, чтобы устроить эту ловушку, и, поступая таким образом, он как бы вводил его в круг своих приближенных. Это уже не просто отношения между клиентом и его наемник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же означает, что он не собирался выпускать его из этого круга живым, - воскликнул Хэвиленд, глядя на помощника Госсекретаря. - Эту мысль высказал Эдвард, но я вполне ее разделяю. Когда последний контракт закончен или когда считается, что его знания о предмете достаточно велики, человек исчезает. Проследить этот процесс очень трудно, и репутация руководства остается безупречной. Нет сомнений, что неудачная попытка в аэропорту Кай Так приблизила эту гарантию конц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был достаточно умен, чтобы видеть это, - неожиданно произнес Джейсон Борн. - Он не мог мыслить "геометрически".</w:t>
      </w:r>
    </w:p>
    <w:p>
      <w:pPr>
        <w:pStyle w:val="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ошу прощенья. Как следует вас понимать? - спросил посо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 - ответил Вебб, продолжая смотреть на дипломата. - Отсюда следует, что все вами сказанное - всего лишь полуправда. Гонконг может взлететь на воздух, но совсем по другим причин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была подана как правдоподобие, чтобы вы почувствовали всю важность момента, чтобы убедительнее звучали наши опасения. А ложь... Ложь была нужна для того, чтобы привлечь вас. - Хэвиленд откинулся на спинку стула. - И я не могу быть более откровенным, чем сейчас, когда говорю об этом с в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людки, - произнес Вебб низким леденящим голос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пускаю даже и это, - согласился Хэвиленд. - Но, как я уже заметил раньше, обстоятельства были чрезвычайными, особенно по двум пунктам, касающимся общего кризиса и лично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 - спросила Мар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спросить вас, миссис Вебб... мистер Вебб. Если бы мы пришли к вам и изложили наше дело так, как вы его слышали здесь, присоединились ли бы вы к нам добровольно? Согласились бы вы, мистер Вебб, вновь стать Джейсоном Борн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тишина. Все глаза замерли на Дэвиде, в то время как он задумчиво разглядывал поверхность стола и затем медленно остановил свой взгляд на черной папке. - Нет, - спокойно ответил он. - Я не верю в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нали это, - согласился Хэвиленд, кивая головой. - Но с нашей точки зрения ваше присутствие было просто необходимо, и нам пришлось рекрутировать вас. Только вы могли сделать то, что вы сделали, и теперь я могу сказать, что наши предположения были правильными. Цена была непомерна велика, но я чувствую, я убежден в этом, что другого выбора просто не было. Время и обстоятельства были против нас, они и сейчас против... нас. - Сейчас, когда погиб этот командос, еще больше, чем прежде, - заметил Вебб.</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андос? - Мак-Алистер подался вперед, привставая на стул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этот наемный убийца, цель вашей операции. Ведь в результате все, что вы сделали с нами, обернулось для вас пустой тратой време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это неважно, - заметил Хэвиленд. - Все дальнейшее будет определяться тем, что вы сможете рассказать нам. Сообщения о смертельном случае на Виктории Пик завтра появятся во всех газетах, мы не сможем этого остановить, но Шэн, тем не менее, не сможет узнать, кто именно был убит здесь этой ночью. Ни прессы, ни репортеров с фотоаппаратами в этот момент здесь не было, а те, кто только что появились здесь, удерживаются полицией на некотором расстоянии от стен дома. Мы можем управлять информацией, выдавая ее по собственному усмотрени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с телом? - спросил Панов. - Ведь существуют формальности, связанные с медицинской служб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будут отрабатываться персоналом МИ-6. Между Лондоном и Вашингтоном есть договоренность о взаимодействии. Я думаю, что приемлемое заявление официальных властей в конце концов будет выработа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стаются еще Дэвид и Мари, - продолжал упорствовать психиатр. -Ведь их видели очень мног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го лишь несколько солдат, которые были в непосредственной близости от них, - возразил ему Мак-Алистер. - Поэтому весь контингент будет немедленно отправлен на Гавайи. Я думаю, что это удастся сделать в течение часа, включая двух убитых и двух раненых. Шум и перестрелку можно объяснить вторжением полиции, которая пыталась искать кого-то в саду, но не нашла. Но в конце концов, мы можем сейчас решить, что мы будем заявлять прессе. Консульство буквально затоплено телефонными звонками от журналисто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сульство? - быстро спросил Конклин. - Но ведь этот дом не имел к нему никакого отноше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уже не до прикрытий, - заявил посол. - Мы пытались изо всех сил удерживать информацию о принадлежности дома, но в полиции стали известны имена хозяев и арендаторов, а там это дошло и до прессы. Как с ними поступать дальше, это надо решать. Ваше мнение, Эдвар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ситуация в высшей степени запутана, и, конечно, они пока ждут наших разъяснений. Но в любом случае, будет лучше, если мы предоставим им хоть какие-то сведения, чем пустим дело на самотек и только создадим почву для роста слухов. - Я подозреваю, - заметил Хэвиленд, - что у вас что-то припасено на этот случа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чь идет о простой замене, но это сможет помочь, если я правильно расслышал то, что сказал мистер Вебб.</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сколько раз произнесли слово "командос", и я полагаю, что это было не просто образным элементом речи. Наемник действительно был командо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вший. Он был офицером, и, в некотором смысле, душевнобольным, а если быть еще точнее, то со склонностями к убийств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сказать кто он был, назвать его им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эвид тяжело посмотрел на Мак-Алистера, вспоминая рассказ англичанина о своем происхождении, и ответил: - Я так и не узнал, кто он бы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тем не менее, считаете, что он был командо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единственное, в чем я увере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командос, а не рейнджер, не зеленый бер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менно командо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подчеркивали, что он был англичан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это уже кое-что. Мы можем пустить воображение окружающих совсем в другую сторону, исключив из сообщения именно эти детали: нет англичанина, нет человека, связанного с армией. Короче говоря, мы хотим подчеркнуть единственный факт, что убитый человек не имеет никакого отношения к наемнику, связанному с Шэн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ставляет возможность для другого самозванца добраться до Шэна и все-таки завершить начатую операцию, - добавил Конклин с некоторым уважением к собеседнику. - А в вас что-то есть, мистер аналитик. Хоть вы и сукин сын, но кое-что в вас ес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ло быть, так и будет, - неожиданно произнес Вебб, закрывая глаза и отдаваясь во власть слов, которые так любил повторять Джейсон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эвид... - Мари дотронулась до его лица.</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Извини. - Вебб протянул руку к папке, лежащей на столе, секунду помедлил и вновь открыл досье. На первой странице была помещена фотография, под которой было напечатано имя, подтверждающее, что на этой фотографии изображен Шэн Чжу Юань. Но это имя означало для него нечто гораздо большее. Это было лицо "мясника"! Лицо сумасшедшего, который кромсал женщин и мужчин своим ритуальным мечом. И по мере того как он смотрел на эту фотографию, в его памяти возникало другое лицо, принадлежавшее Эхо, который</w:t>
      </w:r>
      <w:r>
        <w:rPr>
          <w:lang w:val="en-US"/>
        </w:rPr>
        <w:t xml:space="preserve"> </w:t>
      </w:r>
      <w:r>
        <w:rPr>
          <w:rFonts w:eastAsia="Times New Roman Cyr" w:cs="Times New Roman Cyr" w:ascii="Times New Roman Cyr" w:hAnsi="Times New Roman Cyr"/>
          <w:lang w:val="en-US"/>
        </w:rPr>
        <w:t>отдал свою жизнь, чтобы он, Дельта, смог сделать то, что он не сделал! И это же лицо напомнило ему, что он должен выполнить прощальную просьбу Эхо, который выразил ее в своем предсмертном жесте. Сумасшедший мясник с ритуальным мечом должен быть уничтоже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 есть сын вашего неизвестного тайпина? - еле слышно проговорил Джейсон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Хэвилен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современный святой, который нигде и никогда не высунулся из-за своего плотного, но невидимого прикрыт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новь,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ошибаетесь! Он уже показал себя! Господи, как он показал себ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шеломленный, дипломат буквально подскочил на стуле. - Вы увере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ичего, в чем бы я не был так уверен, как в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мо, обстоятельства были чрезвычайными, - заметил Мак-Алистер. -И они же означали, что наемник никогда бы не выбрался оттуда живы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читывая тот факт, что за пределами Китая о них никто не знает, они действительно были необычными. Представьте себе, что мавзолей Мао Цзе Дуна превратился в тир. Кроме того, эта метаморфоза составляла и часть ловушки, поставленной на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взолей Мао? - с удивлением повторил Хэвиленд. - Необычай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ротив, - возразил Борн, - очень умно. Это единственное место в Китае, где невозможно было бы ожидать нападения. Охотник, преследующий свою дичь в таком месте, чувствует себя в абсолютной безопасности, а на самом деле в этот момент сам становится дичью. Очень неплох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рнемся к Шэну, мистер Вебб. - Хэвиленд теперь был похож на одержимого, его глаза с жадностью требовали ответа. - Расскажите нам, что вы видели и что вы узна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нстр, - тихо произнес Джейсон, не сводя глаз с фотографии. -Он вышел из преисподней, подобно Савонароле, вооруженный мечом дьявола, чтобы сеять смерть. И те войска, о которых вы говорили, это не войска в обычном смысле, это отряды новых гуннов, убийц-садистов, которые совершенствуют свое мастерство у своего хозяина. Бог должен быть на нашей сторо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вы говорите лишь в "общих" категориях, - прервал его Мак-Алистер, холодно, но заинтересовано. - А нам хотелось бы, "мне" хотелось бы, знать гораздо больш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обрал своих сообщников на некое ритуальное сборище. - Борн вновь обратил свое внимание на фотографию. - Он заявил, что это была первая ночь великого меча в длинной цепи ночей, когда начинается жестокая борьба со всеми, кто окажется на их пути! Это сборище сопровождалось казнью предателей, которую при свете факелов исполнял ваш современный святой, орудуя ритуальным мечом древних завоевателей, как мясник орудует топором при разделке туш! Это "заседание" происходило в птичьем заповеднике, всего в часе езды от Пекина. Он убил мужчину, женщину, затем еще двух... Он должен умереть! Этот мясник убивает легко и просто, с улыбкой на лице. Я сам должен покончить с этим! Я видел все, видел его! И он видел меня! Он как загипнотизированный смотрел на меня! Он знает, что я его враг! Я твой враг, "мясник!"... Я должен это сдел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ты Джейсон Борн, или Дэвид Вебб? Кто ты? - спросил Панов, наклоняясь впере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 И я же Борн! "Кейн для Дельты и Карлос для Кейна!" Неожиданно он откинулся на спинку стула и затих, его голова медленно свесилась на грудь. - Извините меня, - тихо пробормотал Дэвид Вебб. - Я не знаю, что случилось со мной. Еще раз извини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ит извиняться, Дэвид, - заговорил Панов. - Главное, что ты вернулся. Это очень здорово и очень понят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вернуться назад, и это тем более понятно, не так ли, М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эвид!" - закричала Мари, вскакивая со сту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это сделать, - сказал Джейсон Борн, мягко отстраняя ее. - Никто не сделает этого, кроме меня. Я знаю коды, я знаю пути... и, кроме того, я обещал. Я обещал это тому, кто отдал свою жизнь, спасая меня. И на этот раз ошибки быть не долж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будет с "нами"? - спросила Мари дрожащим голосом, который завибрировал, отражаясь от белых стен. - Разве "мы" не имеем права на жизн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рнусь назад, я обещаю это тебе, - сказал Дэвид, отодвигая ее руки и глядя ей в глаза. - Но сейчас я должен идти туда, как ты не можешь этого поня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хочешь сделать это ради этих людей, ради этих "лжецо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для них. Для того, кто хотел жить, не смотря ни на что. Ты не знаешь его, он был один из тех, кто остался в живых, но отдал свою жизнь, чтобы я мог жить и вернуться к тебе. Он встретился лицом к лицу с уравнением и решил его. Когда мы оказались там, за "чертой", мы все должны были быть готовы принять такое решение. - Борн повернулся к Мак-Алистеру. - Есть у вас кто-нибудь, кто может сфотографировать труп?</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й? - спросил помощник Госсекретар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 просто ответил Джейсон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34</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pPr>
      <w:r>
        <w:rPr>
          <w:rFonts w:eastAsia="Times New Roman Cyr" w:cs="Times New Roman Cyr" w:ascii="Times New Roman Cyr" w:hAnsi="Times New Roman Cyr"/>
          <w:lang w:val="en-US"/>
        </w:rPr>
        <w:t>Фотография, от которой исходил леденящий ужас, была сделана в доме на Виктория Пик под руководством сопротивляющегося доктора Мориса Панова. Для этого был использован тот самый стол, где только что проходила дискуссия, результат которой и был причиной внутреннего протеста психиатра. Белая, в кровавых пятнах простыня покрывала тело Дэвида Вебба. Она была отвернута под косым углом, чтобы можно было поместить в кадр его бледное лицо с широко открытыми остекленевшими глазами, испещренное брызгами крови</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о сделайте несколько отпечатков и принесите мне, - проинструктировал фотографа Конкл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двадцать минут, - пообещал техник и вышел из комнаты, столкнувшись в дверях с входящим Мак-Алистер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бстоят дела с прессой, - спросил Хэвиленд помощника Госсекретаря. - Рано или поздно, но нам придется выступить перед ними с заявлением. Ведь чем дольше мы молчим, тем больше укрепляем мнение среди журналистов, что здесь не все чис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еще есть возможность протянуть время, - сказал Мак-Алистер. -Я объяснил, что пресса не может быть допущена сюда еще некоторое время, поскольку полиция еще не закончила проверку территории на предмет поиска взрывных устройств. И все это потому, что человек, совершивший налет на этот дом, был большим специалистом по взрыв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Борн, один из наиболее профессионально подготовленных специалистов по взрывам и нападениям, в этот момент уже сидел на столе и внимательно смотрел на Мак-Алистера. - Мне нужно уходить отсюда, возбужденно произнес он. - Я должен как можно скорее добраться до Мака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Бога, Дэвид? - Мари встала перед ним, не спуская с него глаз. Ее голос дрож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сам не хотел бы, чтобы дела шли подобным образом. Видит Бог, что я не хотел этого, - почти прошептал он, слезая со стола, - но так должно быть. Я должен как можно скорее оказаться на пути к Шэну, пока эта история еще не попала в утренние газеты и пока эта фотография не подтвердила то сообщение, которое я собираюсь послать по каналам, о которых, как он думает, никому неизвестно. Он должен поверить, что я и есть все тот же самый наемник, тот самый человек, которого он собирался убить, а не Джейсон Борн из "Медузы", который пытался убить его в том лесном ущелье. И он должен быть очень заинтересован в моем сообщении, потому что информация, которая будет содержаться в нем, очень важна для н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анка, - заметил Конклин. - Это должна быть полуложь, полуправ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ясните это подробней, мистер Вебб, - сказал неожиданно жестко Хэвиленд. - Мы перед вами в долгу, но тем не мен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долг таков, что оплатить его вы не сможете! - отрезал Джейсон Борн, прерывая дипломата. - Вам остается только выложить прямо здесь ваши разбитые мозги, здесь, предо м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ваш гнев, но я по-прежнему буду настаивать на разъяснениях. Вы не можете своими действиями подвергать опасности жизнь миллионов людей и ущемлять жизненно важные интересы Соединенных Штатов. И я по-прежнему жду, мистер Вебб, - холодно закончил диплома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Вы шантажировали меня и втянули в эту охоту на Шэна, забывая главное правило, которое вытекает из всех уроков операции Тредстоун: на охоту за убийцей следует посылать убийц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это одна из немногих вещей, о которой мы никогда не забывали, - резко бросил дипломат, но его раздражение незаметно сменилось удивлением и интересом. - Мы все строили только на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ваши исходные посылки были ошибочны, - резко возразил ему Борн. - Был более эффективный способ добраться до Шэна и вытащить его на свет, чтобы уничтожить. И для этого вам абсолютно были не нужны ни я, ни моя жена! Но вы не смогли разглядеть эту возможность, потому что ваши высокоорганизованные мозги способны только усложнять любую пробл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же это было, мистер Вебб, что я не смог увидеть?</w:t>
      </w:r>
    </w:p>
    <w:p>
      <w:pPr>
        <w:pStyle w:val="Iauiue"/>
        <w:tabs>
          <w:tab w:val="left" w:pos="720" w:leader="none"/>
        </w:tabs>
        <w:ind w:firstLine="720"/>
        <w:jc w:val="both"/>
        <w:rPr/>
      </w:pPr>
      <w:r>
        <w:rPr>
          <w:rFonts w:eastAsia="Times New Roman Cyr" w:cs="Times New Roman Cyr" w:ascii="Times New Roman Cyr" w:hAnsi="Times New Roman Cyr"/>
          <w:lang w:val="en-US"/>
        </w:rPr>
        <w:t>- Для охоты на заговорщика следует посылать заговорщика же. Неофициально... Тайно... Но сейчас настолько поздно об этом говорить, что я просто-напросто трачу драгоценное время, пускаясь в анализ ваших ошибок. Эти объяснения теперь ни к чему, хотя, с другой стороны, я так или иначе должен был бы сказать вам об</w:t>
      </w:r>
      <w:r>
        <w:rPr>
          <w:lang w:val="en-US"/>
        </w:rPr>
        <w:t xml:space="preserve"> </w:t>
      </w:r>
      <w:r>
        <w:rPr>
          <w:rFonts w:eastAsia="Times New Roman Cyr" w:cs="Times New Roman Cyr" w:ascii="Times New Roman Cyr" w:hAnsi="Times New Roman Cyr"/>
          <w:lang w:val="en-US"/>
        </w:rPr>
        <w:t>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ще не уверен, что вы сказали мне что-то существенно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управда, полуложь - это стержень вашей собственной стратегии, которая в моем изложении выглядит следующим образом. К Шэну посылается курьер, предпочтительно пожилой человек, который был анонимно нанят по телефону за определенную плату для передачи информации. Его связь с кем бы то ни было проследить практически невозможно. У него есть только устное послание, предназначенное исключительно для ушей Шэна и ни для кого другого. Сообщение должно содержать достаточно правды, чтобы он был почти парализован. Скажем, что некий человек, пожелавший оставить свое имя в тайне, но тем не менее, известный Шэну, опасается потерять многие миллионы долларов, если план Шэна потерпит крах. Человек этот испуган и хочет иметь гарантии. Шэн обязательно захочет встретиться с ним, но заговорщик из Гонконга, стараясь обезопасить себя, предложит провести встречу на нейтральной территории. Это и будет ловушка. - Борн сделал паузу, глядя на Мак-Алистера. - Даже третьеразрядный боевик может показать вам, как это продел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быстро и очень профессионально, - заметил посол. - Но с большим изъяном. Где же нам найти такого заговорщика, тем более здесь, в Гонконг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пристально изучал старого чиновника, с выражением, в котором проглядывало презрение. - Сделайте его, - сказал он. - И это будет лож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эвиленд и Алекс Конклин уединились в комнате центра связи, заняв позиции на противоположных концах стола заседаний. Мак-Алистер и Панов перешли в кабинет помощника Госсекретаря, чтобы прослушать по раздельным телефонам сообщение консульства о налете боевика американского происхождения на дом в районе Виктория Пик, которое предназначалось для представителей прессы. Дэвид Вебб и его жена находились в комнате верхнего этажа. По расчетам Мак-Алистера, до отъезда Дэвида Вебба оставалось менее четверти часа. Автомобиль должен был доставить Джейсона Борна и помощника Госсекретаря в аэропорт Кай Так, откуда они будут переправлены в Макао, что в целях экономии времени предполагалось осуществить на вертолете медицинской служб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и в коем случае не сработает, и вы прекрасно знаете это, упорно возражал Хэвиленд, глядя куда-то мимо офице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переспросил его Конклин, обрывая собственные мысли под воздействием голоса дипломата. - То, что Дэвид сказал в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эн никогда не согласится на встречу с неизвестным ему человеком.</w:t>
      </w:r>
    </w:p>
    <w:p>
      <w:pPr>
        <w:pStyle w:val="Iauiue"/>
        <w:tabs>
          <w:tab w:val="left" w:pos="720" w:leader="none"/>
        </w:tabs>
        <w:ind w:firstLine="720"/>
        <w:jc w:val="both"/>
        <w:rPr/>
      </w:pPr>
      <w:r>
        <w:rPr>
          <w:rFonts w:eastAsia="Times New Roman Cyr" w:cs="Times New Roman Cyr" w:ascii="Times New Roman Cyr" w:hAnsi="Times New Roman Cyr"/>
          <w:lang w:val="en-US"/>
        </w:rPr>
        <w:t>- Это будет зависеть от того, как будет устроено представление. Если факты, сообщаемые посредником, будут достаточно достоверны, то у него просто не будет большого выбора. Он не может расспросить посредника, так как тот ничего не знает, и, следовательно, он должен отправиться на встречу с самим источником информации. Мне кажется, что вариант, предложенный Веббом вполне реален, и даже вы не смогли возразить</w:t>
      </w:r>
      <w:r>
        <w:rPr>
          <w:lang w:val="en-US"/>
        </w:rPr>
        <w:t xml:space="preserve"> </w:t>
      </w:r>
      <w:r>
        <w:rPr>
          <w:rFonts w:eastAsia="Times New Roman Cyr" w:cs="Times New Roman Cyr" w:ascii="Times New Roman Cyr" w:hAnsi="Times New Roman Cyr"/>
          <w:lang w:val="en-US"/>
        </w:rPr>
        <w:t>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ем не менее, я возражаю, - сказал Хэвиленд, опуская руки на стол и останавливая, наконец свой взгляд на собеседнике, - потому что то, что мы сделали, отнюдь не бесполезная работа. Да, мы потеряли этого наемного убийцу, но взамен мы приобрели добровольного, даже одержимого манией мести провокатора. С самого начала наш выбор был абсолютно верным, но единственное, чего мы не допускали даже в мыслях, что он согласится выполнить завершающий этап совершенно добровольно. Сейчас он никому не позволит выполнить эту последнюю работу, и он возвращается назад, чтобы реализовать именно свою внутреннюю потребность. Таким образом, и на заключительном этапе, мы оказались правы, вернее я оказался прав. - Но при этом вы рискуете обнаружить свою руку, которая, по вашему мнению, должна быть невидим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это образ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это еще не конец всей операции. Скажем, к примеру, что Вебб не сможет завершить ее, или, что еще хуже для вашего элегантного зада, он будет взят живым. В таком случае Шэн захочет узнать, кто действительный автор этой ловушки и кто стоит за ним. В конце концов, они вытряхнут из него все, что вы здесь вколачивали в его голов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аже тот факт, что правительство Соединенных Штатов не должно иметь никакого отношения к этой операции, - перебил его диплома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верно. Но в итоге он не сможет справиться с давлением, которое будет оказано на него: химические препараты сделают свое дело, и все ваши планы станут доступны противной стороне. Ваша рука будет отчетливо видна, а дальше ниточка будет протянута до самого Вашингто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еббом, храни вас Бог! Джейсоном Борном, если это вам больше нравит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человеком с почти хроническим душевным расстройством, чьи медицинские записи содержат официально подтвержденный диагноз, включая беспричинную агрессивность, самовнушения и самообман? Шизофренический параноик, чьи телефонные разговоры с Госдепартаментом официально зарегистрированы и являют доказательство его невменяемости, вплоть до агрессивных действий против тех, кто пытался помочь ему? -Хэвиленд помолчал, потом тихо продолжил. - Ну, а теперь представьте себе, мистер Конклин, разве может такой человек говорить от лица правительства Соединенных Штатов? Как это можно вообразить? Мы сами ищем его везде, где только можно вообразить, чтобы вернуть в клинику для лечения. У нас даже есть подозрения, что благодаря своей прошлой деятельности он смог выехать из страны по подложным документ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лечения?.. - бросил Алекс, ошеломленный словами дипломата. -Прошлой деятельн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мистер Конклин. Если это необходимо, особенно в экстренных случаях, когда операция с Шэном осложнится, мы готовы подтвердить, что этот человек одно время сотрудничал с правительством и в процессе этой работы его здоровью был нанесен значительный ущерб. Но не может быть и речи о том, что у него мог быть какой-либо официальный статус. Да и как это можно представить, чтобы этот сумасшедший человек, ответственный за смерть собственной жены, о которой он заявляет как о пропавшей, мог иметь какое-то отношение к официальным государственным служб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ри? Вы собираетесь использовать Мар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олжны это сделать. Она фигурирует во всех официальных записях и письменных показаниях под присягой людей, которым Вебб был известен как душевнобольной пациент и которые пытались помочь 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 прошептал Конклин, загипнотизированный холодным и расчетливым дипломатом. - Вы рассказали ему все это только для того, чтобы прикрыть свой собственный зад на случай провала операции. Ну, сукин вы сы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ему правду, потому что он все равно бы узнал ее, если бы я даже и солг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зали ему правду на случай, если его поймают, - продолжал Конклин, не обращая внимания на слова Хэвиленда. - Если убийство не состоится, то вы предпочитаете, чтобы он был взят живым! Вы заранее сделали ставку на скополамин, на наркотики! И тогда Шэн убедится, что вся его тайная работа известна нам, и он узнает об этом не из официальных источников, а путем несанкционированных действий душевнобольного человека. Господи! Да ведь это вариант того, о чем вам говорил Дэвид! За исключением человеческой жизни, которая является разменной монетой в этой игре! Ведь он должен быть убит со всех точек зре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 устроит и такая цена, мистер Конклин, если при этом мы получим то, что хот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 подождал, в расчете на то, что последует продолжение, но дипломат молчал, и только серо-стальные холодные глаза твердо смотрели на офицера. - И это все, что вы можете сказать? Ведь все, что вы делаете сейчас, это немыслим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вещи с более высокими приоритетами, чем жизнь отдельной личности, мистер Конклин, и, опять-таки, вы знаете это не хуже меня. Ведь именно это и составляло ту работу, которой вы посвятили свою жизнь. Но сегодняшняя ситуация гораздо выше по своей значимости, чем все то, с чем вам приходилось иметь дело до сих пор. Можно даже говорить о геополитическом уровне происходящ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кин сы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собственная вина сейчас уже очевидна, Алекс, если я могу вас так называть. Я никогда даже не пытался ставить Джейсона Борна вне закона! Моя самая большая надежда заключается в том, что ему повезет, и убийство пройдет удачно! Если это произойдет, то он будет свободен. Дальний Восток освободится от монстра, и мир будет спасен от восточного варианта Сараево. Вот в этом и заключается моя работа, Алек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по крайней мере, должны сказать ему об этом! Предупредить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не могу этого сделать. И вы не смогли бы сделать это, окажись на моем месте. Ведь вы никогда не скажете наемному убийц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ять возвращаемся к старому?</w:t>
      </w:r>
    </w:p>
    <w:p>
      <w:pPr>
        <w:pStyle w:val="Iauiue"/>
        <w:tabs>
          <w:tab w:val="left" w:pos="720" w:leader="none"/>
        </w:tabs>
        <w:ind w:firstLine="720"/>
        <w:jc w:val="both"/>
        <w:rPr/>
      </w:pPr>
      <w:r>
        <w:rPr>
          <w:rFonts w:eastAsia="Times New Roman Cyr" w:cs="Times New Roman Cyr" w:ascii="Times New Roman Cyr" w:hAnsi="Times New Roman Cyr"/>
          <w:lang w:val="en-US"/>
        </w:rPr>
        <w:t>- Человек, которого посылают с целью убийства, должен быть уверен в своей правоте. Кроме того, ни мотивы, ни причины этого акта не должны влиять на исход. Должно быть почти маниакальное стремление к выполнению намеченного. И это единственный шанс на успех</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допустим, что успех не будет сопутствовать ему? Он будет уби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ы будем как можно быстрее готовить кого-нибудь еще на его место. Мак-Алистер отправляется с ним в Макао, и он должен изучить всю технику связи для контакта с Шэном. Тогда-то мы и опробуем эту его теорию "заговорщик для заговорщика". Он полагает, что это слишком поздно, но я так не думаю. Вы видите, Алекс, я продолжаю учи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упускаете ничего, что попадает к вам, - жестко заметил Конклин, поднимаясь со стула. - Но вы уже забыли, что сказали Дэвиду относительно изъяна в его теор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чу, чтобы вы так просто отделались от этого, - ответил Конклин, направляясь к двери. - Он должен знать всю прав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клин открыл дверь. На пороге он лицом к лицу столкнулся с морским пехотинцем, который держал оружие в рук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 мне пройти, солдат, - произнес Алек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сэр! - рявкнул тот, но не сдвинулся с места, продолжая смотреть в пространство поверх головы офицера ЦР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клин повернулся к дипломату, все еще сидящему за столом. Хэвиленд пожал плечами. - Таковы наши обстоятельства, - сказал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думал, что эти люди уже в аэропорт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 которых вы видели раньше, да. А это новый взвод морских пехотинцев из контингента при нашем консульстве. Благодаря договоренности с Даунинг стрит, сейчас эта территория официально находится под юрисдикцией Соединенных Штатов, и у нас есть право на военное присутствие. - Я хочу видеть Вебб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уже невозможно. Он отбыва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по-вашему, вы есть после эт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Раймонд Оливер Хэвиленд. Я посол по особым поручениям при правительстве Соединенных Штатов. Все мои приказы должны выполняться без обсуждений в период критических ситуаций. Сейчас период кризиса. Так что шутки в сторону, Алек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клин закрыл дверь и, неуклюже хромая, вернулся к своему стулу. - И что дальше, мистер посол? Мы все трое должны пустить себе пулю в лоб, или достаточно будет лоботом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ерен, что мы все придем к общему взаимопонимани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пальне второго этажа раздался резкий стук в дверь. - Мистер Вебб, это Мак-Алистер. Время ех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35</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толет скорой медицинской помощи пересек залив Виктория и приземлился в Макао, рядом с госпиталем, на специально оборудованной бетонированной площадке. На нем перевозилась кровь, срочно понадобившаяся одному из чиновников с севера, который был членом межправительственной коммерческой комиссии. Огни вертолета и грохот работающих двигателей рассеяли толпы гуляющих, заставляя их покинуть пространство около ворот госпиталя и переместиться дальше вдоль Руа Коул ду Эмерел. Борн счел это даже удобным, наблюдая сверху через открытый люк за окружающей обстановк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ходим! - прокричал Борн, поднимая и подхватывая один из двух контейнеров с кровью. - Пошевеливайся! - обратился он к Мак-Алистеру. Мак-Алистер сидел, вцепившись в арматуру фюзеляжа, пока вертолет не коснулся колесами бетона площадки. Его серое, постаревшее лицо хранило застывшую маску его внутреннего состояния. - Нет ничего отвратительнее этих перелетов, - мрачно проговорил он. - Пожалуйста, давайте подождем, пока он совсем не остановит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уже остановился, мистер аналитик, и как раз согласно вашему расписанию. Пош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провождаемые полицией, они пересекли посадочную площадку и направились к массивным двойным дверям, которые немедленно были открыты двумя санитар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место в вертолете, через несколько минут возвращающегося в Гонконг, должны были занять два молодых врача из госпиталя, которые решили посетить остров, и которым была предоставлена такая необычная возможность сделать это. Весь спектакль с переодеваниями был заранее продуман Мак-Алистером, который и превел его в действие с помощью одного из китайских врачей, много лет сотрудничавшего с людьми из Государственного департамен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тояли сзади толпы, ожидающей, когда вертолет вновь поднимется вверх и скроется в ночном небе. Когда площадка вернулась в свой первозданны вид, толпа стала постепенно рассеиваться, и окружавшее их возбуждение спа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те, - сказал Джейсон. - Нам надо уходить отсю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те, мистер Вебб, у вас есть всего две команды, которые вы используете с раздражающей частотой. "Пошли" и "нам надо уход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авное то, что они всегда срабатывают. - И двое мужчин двинулись вдоль Ду Эмере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озражаю против того, чтобы мы передвигались, и передвигались быстро, только, я думаю, вы не можете объяснить мне, куда мы направляемся. - Я знаю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о бы неплохо, если бы это знал и я. - Они продолжали идти, когда Борн замедлил шаг. - Вы как-то назвали меня проституткой, - продолжал помощник Госсекретар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как раз и есть одна из разновидност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только потому, что я согласился делать то, что, по моему мнению, должно быть сдела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вас используют. Все эти парни, стоящие на верхних ступенях власти, используют вас, а как только надобность отпадет, они вышвырнут вас, не досчитав и до двух. Вы видите лимузины и высокие приемы как возможное будущее для себя, и поэтому не сопротивляетесь. Вы были согласны разбить и уничтожить мою жизнь, не желая задумываться над альтернативой, потому что вам заплатили. Вы были согласны рисковать жизнью моей жены, потому что ставка была очень высока. Обеды в Комитете Сорока, может быть даже возможное членство там, и, конечно, уединенные встречи с прославленным послом Хэвилендом в Овальном кабинете. А для меня это означает быть проституткой. Только, я еще раз повторяю, они выбросят вас, не досчитав до дву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тишина. Они прошли уже почти целый квартал, который в Макао был достаточно длинным, когда Мак-Алистер заговорил.</w:t>
      </w:r>
    </w:p>
    <w:p>
      <w:pPr>
        <w:pStyle w:val="Iauiue"/>
        <w:tabs>
          <w:tab w:val="left" w:pos="720" w:leader="none"/>
        </w:tabs>
        <w:ind w:firstLine="720"/>
        <w:jc w:val="both"/>
        <w:rPr/>
      </w:pPr>
      <w:r>
        <w:rPr>
          <w:rFonts w:eastAsia="Times New Roman Cyr" w:cs="Times New Roman Cyr" w:ascii="Times New Roman Cyr" w:hAnsi="Times New Roman Cyr"/>
          <w:lang w:val="en-US"/>
        </w:rPr>
        <w:t>- Вы думаете, я не знаю этого, мистер Борн</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в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том, что они вышвырнут меня в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новь Джейсон посмотрел сверху вниз на мелочного чиновника, идущего рядом с ним. - Вы это знае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Я никогда не входил в их компанию, и они никогда не хотели этого. Ну, у меня были хорошие рекомендации и мозги, но никогда не было чрезмерного чувства уверенности и превосходства, которым обладают они. Я знаю, что не могу производить благоприятное впечатление. Я неловко чувствую себя перед телевизионной камерой, хотя я могу наблюдать многих идиотов, которые постоянно делают элементарные ошибки и ни о чем не переживают. И поскольку я не могу делать достаточно хорошо то, что умеют делать эти люди, я должен делать все то, что я могу, и делать наилучшим образом для них и для всей страны. Я даже могу думать за н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умаете за Хэвиленда? Вы явились к нам в Мэн и забрали мою жену! Неужели в ваших мозгах не было никакого другого выбо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икакого другого, с которым я мог прийти к ним, не было. Не было ничего другого, что вписывалось бы в рамки общей стратегии Хэвиленда. Этот наемник был единственной, но непрослеживаемой ниточкой, ведущей к Шэну. Если бы вы могли поймать его и доставить нам, то этого было бы достаточно, чтобы разоблачить Шэ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что ваши планы относительно меня были гораздо больш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был нужен Джейсон Борн, нам был нужен Кейн и человек из "Медузы" по кличке Дельта. У вас был очень мощный мотив для проведения этой операции: получить свою жену. Кроме того, не должно было быть никаких прямых связей с правительственными служб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чуяли запах от вашего сценария с самого начала! - взорвался Борн. - И я, и Конкл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уять запах - еще не значит быть уверенным во всех деталях, запротестовал аналитик, когда они свернули в грязный и темный переулок. -Хэвиленд был прав, выбирая вас для этой операции. Вы единственный человек, кто мог выполнить ее до конц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новь вышли на яркую освещенную улицу, заполненную толп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олжны поговорить, - вновь раздался голос помощника Госсекретар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и так разговариваем почти все время, - резко возразил ему человек из "Медузы". - Я знаю, куда мы идем, и нам не следует попусту терять врем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лжны потерять несколько минут, - настаивал аналитик. Отчаяние, прозвучавшее в его голосе, заставило Борна остановиться и взглянуть на него. Немного помедлив, Джейсон последовал за ним в уединенное место около закрытого магазина. - Прежде, чем вы сделаете что-то, вы должны понять ситуаци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должен понять? Очередную лож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равду.</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Вы не знаете, что это такое, - сказал Джейсон.</w:t>
      </w:r>
    </w:p>
    <w:p>
      <w:pPr>
        <w:pStyle w:val="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Я знаю, и, возможно, даже лучше, чем вы. Так вот, когда ваша жена сбежала, то вся стратегия начала руши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об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ы, несомненно, должны были знать и тот факт, что Шэн знает о существовании вашей жены и понимает важность ее во всей операц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думал об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думайте об этом сейчас. Все сотрудники, работавшие в группе от МИ-6, которую возглавляет Лин Вэньчжу, так или иначе находились под присмотром у Шэна. Кэтрин Степлс была убита потому, что была связана с вашей женой, и, следовательно, могла обладать какой-то информацией, что заставило Шэна пойти на крайние меры и даже засветить часть своей сети в Гонконг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ова же ваша точка зрения? - спросил Борн, не скрывая некоторого нетерпе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прежнему уверен в себе и имеет разветвленную сеть по всей колон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ьш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эта история попадет в утренние газеты и на телевидение, он, возможно, сделает определенные выводы и попытается взять под наблюдение дом на Виктория Пик, даже если для этого ему придется взять заложников в соседних домах или в очередной раз внедрить агентов в МИ-6.</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вы гнете, черт возь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айдет Хэвиленда, а затем и вашу же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w:t>
      </w:r>
    </w:p>
    <w:p>
      <w:pPr>
        <w:pStyle w:val="Iauiue"/>
        <w:tabs>
          <w:tab w:val="left" w:pos="720" w:leader="none"/>
        </w:tabs>
        <w:ind w:firstLine="720"/>
        <w:jc w:val="both"/>
        <w:rPr/>
      </w:pPr>
      <w:r>
        <w:rPr>
          <w:rFonts w:eastAsia="Times New Roman Cyr" w:cs="Times New Roman Cyr" w:ascii="Times New Roman Cyr" w:hAnsi="Times New Roman Cyr"/>
          <w:lang w:val="en-US"/>
        </w:rPr>
        <w:t>- Предположим, что вы проиграете? Или будете убиты? Шэн не успокоится, пока не узнает все, что он захочет узнать. Ключом к этому, несомненно, он считает женщину и Хэвиленда. Высокую женщину ищут все и везде. Она им нужна потому, что она центральная загадка всей тайны и, кроме того, это связь с Хэвилендом. Если с вами что-то случится, Хэвиленд будет вынужден отпустить ее, и тогда она станет добычей Шэна, который может сделать это везде - в аэропорту Кай Так, или в Гонолулу, или в Лос-Анжелесе, или в Нью-Йорке. Поверьте мне, мистер Вебб, он не остановится, пока не получит ее. Он хочет знать, что готовится против</w:t>
      </w:r>
      <w:r>
        <w:rPr>
          <w:lang w:val="en-US"/>
        </w:rPr>
        <w:t xml:space="preserve"> </w:t>
      </w:r>
      <w:r>
        <w:rPr>
          <w:rFonts w:eastAsia="Times New Roman Cyr" w:cs="Times New Roman Cyr" w:ascii="Times New Roman Cyr" w:hAnsi="Times New Roman Cyr"/>
          <w:lang w:val="en-US"/>
        </w:rPr>
        <w:t>него, а она, по его мнению, является ключом этой загадки, поскольку кроме нее, ему никто не известе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новь вернемся к вашей точке зрения. Какова о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случиться все, что угодно, но с еще более ужасными последствия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вашей голове уже сложился сценарий возможных событий? - спросил Джейсон, чувствуя, как кровавые картины происходившего в птичьем заповеднике, начинают всплывать в его воображен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твердо сказал аналитик. - На этот раз ваша жена используется не как часть сценария, для того чтобы шантажировать вас и побудить к определенным действиям, а она является основной фигурой в смертельной игре, которую ведет Шэ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ничего не сделает, если умр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оятно, не сможет. Но ведь риск очень велик, и при малейшей ошибке он останется в живы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е время хотите что-то сказать, но не договаривае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я попробую сделать это сейчас. Так же, как и погибший наемник, вы можете привести нас к Шэну, вы знаете условия связи. Но выманить его из укрытия не сможет никто, кроме меня. Только я могу сделать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по этой причине я дал указание в консульство использовать мое имя в заявлении для прессы по поводу событий на Виктории Пик. Вы понимаете, что Шэн знает меня, и я очень внимательно прослушал ваше предложение "заговорщик для заговорщика", которое вы излагали Хэвиленду. Он не клюнул на него, и, откровенно говоря, я тоже. Шэн не пойдет на контакт с неизвестным ему лицом, но, возможно, он отважится на встречу с тем, кого зна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именно с в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управда и полуложь, - повторил аналитик слова Бор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за то, что вы тогда внимательно выслушали меня, но я бы хотел некоторых разъяснени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ачала коснемся правды, мистер Вебб, мистер Борн, или как вам угодно себя называть. Шэн осведомлен о моей работе на наше правительство и об определенном успехе этой работы. Но во всем остальном я никому неизвестный мелкий чиновник, подобный, может быть, Александру Конклину, но без его алкогольных проблем. Во всем остальном я ничем не уступаю Шэну, и он знает об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впечатляющее вступление, прямо как на исповеди, - заметил Борн по-прежнему нетерпеливо. - Но почему он захочет встретиться с вами? Как вы сможете выманить его из норы? Я поверю вам, если буду знать, как вы представляете себе его убийств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я хочу кусочек его Гонконгского пирога. Я едва не погиб этой ночью, и это явилось последним унижением. Теперь, после всех этих лет я хочу получить что-нибудь и для себя, для своей семьи. Вот это и будет лож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вполне убедительно - для меня, по крайней мере, - заметил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вы не любите прислушиваться к "паузам между строк". Я нахожусь в конце своей карьеры. Моя работа здесь связана с прослеживанием и анализом слухов, поступающих с Тайваня. Последняя информация об экономическом заговоре в Пекине, как мне кажется, имеет определенный смысл, и если это сообщение правдиво, то источником его может быть только один человек, мой старый знакомый по Китайско-Американским экономическим переговорам и комиссиям, олицетворяющий новые силы, стоящие за новой экономической политикой Китая. Ничего подобного не могло произойти без его ведома, даже в предположениях. Поэтому, как я считаю, для меня самый лучший выход - это пойти на прямой контакт с ним, и не для того, чтобы взять за горло, а официально опровергнуть эти слухи. Я могу пойти даже дальше, утверждая, что это не затрагивает ни интересов нашего правительства, ни моих личных интересов. Главная же цель состоит в том, что он должен захотеть встретиться со м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дальш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вы должны сказать мне, что делать. Вы утверждаете, что это может сделать любой, так почему не я? Конечно, взрывчатые вещества для меня не подойдут, я не умею обращаться с ними, но оружие - другое де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ас могут уб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нимаю во внимание этот рис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пришла очередь Борна внимательно взглянуть на аналитика. - Но почему вы? Почему вы должны это сделать, когда у вас нет для этого никакого опыта, вы просто любитель!? Может быть, вам хочется доказать свою благопристойность? Но это глупо. И очень опас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ного странно, что вы не понимаете, - заметил Мак-Алистер, нахмурившись и глядя на землю. - То, куда вовлечены вы и ваша жена, это всего лишь незначительная часть всей проблемы. - Помощник Госсекретаря поднял глаза и продолжил более хладнокровно: - Но основная причина заключается в том, мистер Борн, что я, в конце концов, устал быть Эдвардом Ньюингтоном Мак-Алистером, может быть и блестящим, но, в действительности, незначительным аналитиком. Я являю всего лишь мозги, спрятанные в задних комнатах, которые будут рано или поздно выброшены за ее порог. Вы можете думать, что я не хочу упускать этот шанс получить место под солнцем, вырваться из темного уг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молча изучал помощника Госсекретаря в окружавшей их темноте. - А вы учли последствия вашего прова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думаю, что я провалю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думаете, что вы провалитесь, - Борн повторил его слова с некоторой резкостью. - Можно узнать, поч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обдум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же, просто замечатель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говорю серьезно, - запротестовал Мак-Алистер. - Стратегия изначально очень проста: добиться встречи с Шэном наедине. Я могу это сделать, но вы этого сделать для меня не можете. И вы не сможете сами встретиться с ним. Все, что мне надо, всего лишь несколько секунд и оруж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я допустил бы это, то не знаю, что больше меня напугало бы в этой истории, ваш провал или ваш успех. Можно, я еще раз напомню вам, что вы все еще помощник Госсекретаря Соединенных Штатов? Предположим, что вас поймают? Это будет последнее дело Чарли Че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думал над этим с первых дней пребывания в Гонконг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много дней, как я пришел к выводу, что это могло бы быть решением, я сам мог бы стать этим решением. Правительство в данном случае будет прикрыто моим заявлением, которое я оставил среди своих бумаг на Виктория Пик, копией для Хэвиленда и другой копией, которая через 72 часа будет получена в китайском консульстве в Гонконге. Посол может найти свою копию прямо сейчас. Как видите, отступления назад уже 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собираетесь сделать, черт возьми?!</w:t>
      </w:r>
    </w:p>
    <w:p>
      <w:pPr>
        <w:pStyle w:val="Iauiue"/>
        <w:tabs>
          <w:tab w:val="left" w:pos="720" w:leader="none"/>
        </w:tabs>
        <w:ind w:firstLine="720"/>
        <w:jc w:val="both"/>
        <w:rPr/>
      </w:pPr>
      <w:r>
        <w:rPr>
          <w:rFonts w:eastAsia="Times New Roman Cyr" w:cs="Times New Roman Cyr" w:ascii="Times New Roman Cyr" w:hAnsi="Times New Roman Cyr"/>
          <w:lang w:val="en-US"/>
        </w:rPr>
        <w:t>- Не забывайте, что у Шэна очень много врагов в Центральном Комитете. И когда к ним попадет мое заявление, то есть в случае моей неудачи, Шэн вряд ли останется в своем теперешнем положении. А в заявлении я описал все моменты нашей с ним, можно сказать кровавой, борьбы. Вряд ли он</w:t>
      </w:r>
      <w:r>
        <w:rPr>
          <w:lang w:val="en-US"/>
        </w:rPr>
        <w:t xml:space="preserve"> </w:t>
      </w:r>
      <w:r>
        <w:rPr>
          <w:rFonts w:eastAsia="Times New Roman Cyr" w:cs="Times New Roman Cyr" w:ascii="Times New Roman Cyr" w:hAnsi="Times New Roman Cyr"/>
          <w:lang w:val="en-US"/>
        </w:rPr>
        <w:t>сможет удовлетворить ответами своих противников в Пеки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спаси меня! - произнес ошеломленный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вам необязательно знать все детали, но вы вполне можете распознать главную линию вашей теории "заговорщик для заговорщика". Я даже написал там, что я опасаюсь за свою жизнь. Я указал, что его интерес ко мне был не простым любопытством, а его успех был обозначен нашим взаимным сотрудничеством. Это будет тяжелый удар для него и в том случае, если я проиграю. Так что, как видите, я предусмотрел практически все на случай моего прова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удьте об этом! - едва не закричал Борн, стараясь приглушить свой голос. - Это чудовищно опасное мероприят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умаете, что я совершу ошибку или буду пойман? Я же считаю, что ни того, ни другого не случится, с вашей, конечно, помощь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глубоко вздохнул и заговорил вновь, понизив голос. - Я ценю ваше подвижничество, но есть гораздо лучший путь, который вы можете избрать и точно также занять свое место под солнцем, мистер аналит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 это за путь? - спросил помощник Госсекретаря, немного встревоженны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овели шесть лет на Дальнем Востоке, вы знаете здесь все входы и выходы. Мне кажется, что найти трех-четырех наемных убийц не составило труда для такого осведомленного человека, как вы. Если Хэвиленд переведет в местный банк пять миллионов долларов, то за эту сумму найдутся охотники для экспедиции в район Лоу Ву, а Шэн обязательно появится там, если я ему позвоню. Вот это и будет вашим местом под солнцем. Таким образом у вас появится кое-что, что заставит Хэвиленда опасаться вас всю оставшуюся жизн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возможно, - ответил очень спокойно Мак-Алистер, не отводя глаз от Бор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говорите, что вы не знаете, где найти подходящих людей. Это будет еще одна лож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ерен, что такие люди есть. Возможно, что я даже знаю нескольких из них, и я уверен, что есть еще и другие, например в списке у Лина, который он вам дал, когда разыгрывал роль Яо Миня, таинственного тайпина в белом шелковом халате. Но я не хочу связываться с ним. Даже если Хэвиленд отдаст такой приказ, я откажу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не очень-то горите желанием разделаться с Шэном! Все, что вы сказали, представляется мне как очередная ложь. Вы все тот же лжец! - Вы не правы. Я действительно хочу получить Шэна, но, говоря вашими же словами, другим пут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я не хочу впутывать ни правительство, ни страну в целом в такую авантюру. Это слишком рискованно. Во всяком случае, Хэвиленд, как мне кажется, согласился бы со мной. Наемные убийцы легко прослеживаются, так же легко, как прослеживаются каналы передачи денег. Эти люди как правило невоздержаны в своем поведении, и при очередной пьянке или взаимном сведении старых счетов, или при какой-то другой подобной ситуации, могут возникнуть разговоры, которые, в конечном счете, приведут к Вашингтону. Я не могу быть частью подобных дел. Вспомните хотя бы историю с попыткой Кеннеди использовать мафию для покушения на Фиделя Кастро... Нет, мистер Борн, вы просто хотите отделаться от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чу ни от кого отделываться! Только я могу добраться до Шэна, а вы не сможете этого сдел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 определенных обстоятельствах, самые сложные разногласия очень часто могут быть сведены к самым простым уравнениям, надо только вовремя вспомнить определенные фак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значи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начит, что я настаиваю на моем плане решения задачи с Шэн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ваша жена сейчас находится у Хэвилен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там вместе с Конклином! С Пановым! Он вряд ли отважит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знаете его, - прервал Борна Мак-Алистер. - Вы пытаетесь иногда даже оскорблять его, но вы его совершенно не знаете. Его не пронять никакими оскорблениями! Он такой же, как Шэн Чжу Юань. Он не остановится ни перед чем. И если я прав, а я уверен, что это так, то миссис Вебб, мистер Конклин и доктор Панов еще долго будут гостями в доме на Виктория П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тя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разновидность домашнего ареста, как я заметил вам несколько минут наза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кин сын! - прошептал Джейсон, и по его лицу пробежала судорог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как мы можем связаться с Пекин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ткрывая глаз, Борн все-таки ответил на последний вопрос Госсекретаря: - Армейский гарнизон в Гуандонге, человек по имени Су Джиань. Я должен говорить с ним по-французски. Он оставляет свое ответное сообщение в Макао. Казино Кам Пек, стол номер пя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 - скомандовал Мак-Алис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36</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ефонный звонок был резким и неожиданным в такой час. Женщина, лежавшая на постели, буквально подскочила при первых же его звуках. Она привстала и попыталась растолкать мужчину, на которого поздний или, наоборот, ранний звонок не произвел почти никакого впечатления, кроме обычного недовольства. Наконец он наклонился и поднял трубку телефона, стоявшего на соседнем столи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эй? - тихо произнес он. Это был полковник Су Джиань, офицер гарнизона в Гуандонг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као лай дайа-хай", - раздался голос оператора при главном штабе гуандонгского гарнизо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ключи меня на шифратор и отключи все устройства запис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сделано, полковник С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те, Макао, - вновь заговорил полковник, после ряда манипуляций на своем аппарате. Некоторое время в трубке была мертвая тишина, и, наконец, раздался голос, который полковник сразу узнал, особенно благодаря характерному акценту, которым сопровождались слова, произносимые по-французс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ый вечер, мой друг! Как де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на одном дыхании проговорил Су Джиань, пытаясь опустить ноги на пол. - Подождите! - Полковник повернулся к женщине. - А ты уходи. Уходи отсюда, - приказал он на кантонском наречии. - Забирай одежду и иди в соседнюю комнату, но держи дверь открытой, чтобы я видел, как ты будешь уход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должен мне деньги! - прошептала она. - Ты уже второй раз только обещаеш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я плата окупается тем, что я до сих пор еще не уволил твоего мужа. А теперь убирайся отсюда! Тебе дается тридцать секунд, или у тебя будет безработный муж!</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ря тебя называют "Свиньей", - вновь не унималась женщина, подхватывая одежду и распахивая дверь спальни. Она остановилась на пороге и еще раз взглянула на Су. - Свинь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од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секунд Су вернулся к телефону и продолжил прерванный разговор. - Что случилось? Сообщения из Пекина были просто невероятными! Не менее странные сообщения были из Шензена. Он захватил теб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ертв, - последовал ответ из Мака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рт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бит собственными людьми, в него всадили минимум пятьдесят пуль. - А 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оверили моему рассказу, что я был случайным невиновным заложником, схваченным на улице и использованным в качестве прикрытия. Они хорошо обходились со мной и держали вдали от прессы. Журналисты и телерепортеры облазили там все кругом, так что вы получите сообщение об этом во всех утренних газет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где же это произош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дном из домов на Виктория Пик. Это фактически часть территории консульства, но все еще представляющая секрет от многих. Вот поэтому я и хотел связаться с вашим главным руководителем. Я узнал кое-что, о чем он обязательно захочет услыш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шь рассказать это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емник" иронически рассмеялся. - Я могу только продать эту информацию, и не собираюсь просто так отдавать ее кому бы то ни было, а особенно свинья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хорошо заплатят, - настаивал С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даже слишком хорошо, поэтому подож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имеешь в виду, когда говоришь "руководитель"? - спросил полковник, пропуская ненужные замечания мимо уш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шеф, ваш большой петух, не знаю как еще назвать его. Тот человек, из заповедника, который руководил всем, что там происходило. Разве это не он? Тот, который с таким мастерством использовал свой меч, и которого я пытался предупредить о тактике француз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смелился?.. Ты позволил себе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оси его сам. Я только сказал ему, что здесь что-то не так, что француз хочет оттянуть время, задержать его. Господи, как мне пришлось заплатить за то, что он не послушал меня! Он должен был прикончить эту сволочь, когда я говорил ему! Теперь передай ему, что я хотел бы поговорить с н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я не могу разговаривать с ним напрямую, - ответил полковник. -Я могу лишь связаться только с людьми из его окружения, с его помощниками, используя их кодовые имена. Я не знаю ни одного настоящего имени...</w:t>
      </w:r>
    </w:p>
    <w:p>
      <w:pPr>
        <w:pStyle w:val="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Ты имеешь в виду людей, которые прилетали в район Гуандонга, чтобы встретиться со мной и передать указания? - перебил его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буду разговаривать ни с кем из них! - взорвался Джейсон, теперь уже входя в роль самозванца. - Я хочу говорить только с ним. И, кстати, он захочет этого разговора еще больше чем я, когда услышит обо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что будет лучше, если ты сам поговоришь кое с кем из его людей. Но ведь чтобы поговорить даже с кем-то из них, должны быть убедительные причины. Ты должен бы это знать не хуже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Тогда ты должен выполнить роль простого курьера. Я был у американцев почти три часа, придумывая себе легенду в процессе беседы. Мне еще ни разу в жизни не приходилось быть в такой ситуации. Они расспрашивали меня со всеми подробностями, а мне приходилось очень подробно и откровенно отвечать на их вопрос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воспоминания можешь оставить при себе, - прервал своего собеседника Су, - меня интересует только то, что я должен передать в Пекин. Ты поговорил с американцами, ну и ч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в том, что пока я там был, я не только говорил, но и слушал. В колонии есть странная привычка говорить очень свободно в присутствии посторонн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еперь я слышу англичанина. Продолжайте,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 человек, который захватил меня, а в последствии был убит в районе дома, принадлежащего американскому консульству, оказывается сам был американец.</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имя имеет длинную историю. Это был Джейсон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оно знакомо. Что дальш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это был оригинал! Он был американец, и они охотились за ним около двух л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мериканцы считают, что Пекин отыскал его и нанял с целью убить кого-то в этом дом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й французский просто ужасен, говори отчетлив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й же комнате находились еще несколько человек. Но это были китайцы, как я понял, с Тайваня. Они были очень раздражены и испуганы. -Борн сделал пауз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ьше! - продолжал настаивать полковник, явно заинтересовавшийся рассказ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очень много говорили о разных вещах, упоминая несколько раз человека по имени Шэ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йяа-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пока и составит ту часть сообщения, которая должна попасть в Пекин. Я буду ожидать ответ в казино часа через три, и не пытайтесь делать какие-либо глупости. Я найду, кого мне послать туда для проверки. У меня есть люди, которые устроят там небольшой спектакль, и вашим боевикам не поздоровит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еще не забыли Чжан Ши Цзян, ведь с тех пор прошло всего несколько недель, - сказал Су Джиань. - Пятеро наших врагов были убиты в одной из задних комнат, пока в самом кабаре была устроена грандиозная свалка. Мы не дураки, и никаких фокусов с нашей стороны не будет. Мы были бы удивлены, если бы настоящий Джейсон Борн был так же опытен, как его преемн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сплоховал. В связи с этим замечанием у меня возник вопрос: когда в вашем окружении стало ясно, что я не являюсь "оригиналом"? - с неподдельным интересом спросил Джейс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самого первого момента, - воскликнул полковник. - Годы оставляют свой след, не так ли? Лицо нельзя уберечь от влияния времени. Твое лицо не могло быть лицом человека из "Медузы". Ведь с тех пор прошло около пятнадцати лет, а ты выглядел всего лишь на тридцать. В "Медузу" не брали детей. Нам было ясно, что ты всего лишь перевоплощение, которое сделал Францу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через три часа я жду сообщение в казино, кодовое слово "кризис", - закончил Борн и положил труб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асно! - раздраженно заявил Джейсон, выходя из полуоткрытой застекленной кабины в зале круглосуточного узла связи, неприязненно глядя на Мак-Алисте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е сделали очень хорошо, - сказал аналитик, заполняя бланк заказа для оплаты разговора. - Сейчас я оплачу счет. - Помощник Госсекретаря направился к возвышению, где за прилавком операторы принимали плату за международные переговор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мо, вы упустили что-то самое главное, - продолжил Борн, пристраиваясь рядом с ним. - Это не сработало, и, скорее всего, из-за неортодоксальности и очевидной простоты, которая не пользуется спросом, по крайней мере в данном случа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вы дебатировали на митинге, я был бы согласен с вами, но вы вели несколько иную беседу, причем по телефо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отите сказ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то, что сама эта стратегия раздражает вас не потому, мистер Борн, что в своей основе она базируется на ваших предпосылках; с такой точки зрения это фактически ваша стратегия. А беспокоит вас то, что использую эту стратегию я, а не вы. Как и Хэвиленд, вы полагаете, что я не способен на больш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думаю, что уже пришло время или подвернулся случай, когда вы можете доказать свое умение обращаться с автоматом! Если вы проиграете, то я в самый последний момент буду думать не о вашей жизни, а сначала подумаю о Дальнем Востоке и о мире вообщ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яю вас, что нет никаких причин для того, чтобы я смог провалиться. Если даже я ошибусь, то дело не пострадает. Шэн проиграет в любом случае, будет он живой или мертвый. Через 72 часа консульство в Гонконге будет вынуждено сделать первый безошибочный шаг в этом направлен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одобряю заранее спланированное самопожертвование, - сказал Джейсон, когда они выходили на улицу. - И, кроме того, от этой так называемой стратегии попахивает ловушкой. Они учуют это, я уверяю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сли торговаться с Шэном будете вы, а не я. Вы называете все мои предложения любительскими, вы не признаете мои решения, поскольку они исходят от человека, который никогда не был на реальной оперативной работе. Но я знаю, что я делаю, мистер Борн, уверяю вас, вы только дайте мне оруж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у просьбу помощника Госсекретаря выполнить было нетрудно. На берегу залива, на набережной Руа де Лоршез находилась квартира де Анжу, которая являла небольшой арсенал вооружений, с которым Джейсон был поверхностно знаком. Оставалось только добраться туда и выбрать то, что необходимо для путешествия через границу в районе Гуандонга. Для облегчения их путешествия Мак-Алистер предусмотрительно захватил с собой дипломатические паспорта. Сверх ожидания, посещение квартиры на Руа де Лоршез заняло значительное время. Прошло уже около двух часов, как Джейсон вкладывал в руку Мак-Алистера пистолет за пистолетом, наблюдая за его реакцией и выражением лица. Наконец они остановили выбор на "Чартер Армс" калибра 0.22, снабженного глушителем. Это был самый маленький пистолет из имеющихся в арсенале де Анжу.</w:t>
      </w:r>
    </w:p>
    <w:p>
      <w:pPr>
        <w:pStyle w:val="Iauiue"/>
        <w:tabs>
          <w:tab w:val="left" w:pos="720" w:leader="none"/>
        </w:tabs>
        <w:ind w:firstLine="720"/>
        <w:jc w:val="both"/>
        <w:rPr/>
      </w:pPr>
      <w:r>
        <w:rPr>
          <w:rFonts w:eastAsia="Times New Roman Cyr" w:cs="Times New Roman Cyr" w:ascii="Times New Roman Cyr" w:hAnsi="Times New Roman Cyr"/>
          <w:lang w:val="en-US"/>
        </w:rPr>
        <w:t>- Цельтесь в голову и старайтесь выпустить по крайней мере не меньше трех-четырех пуль, все остальное будет за мной</w:t>
      </w:r>
      <w:r>
        <w:rPr>
          <w:lang w:val="en-US"/>
        </w:rPr>
        <w:t>.</w:t>
      </w:r>
    </w:p>
    <w:p>
      <w:pPr>
        <w:pStyle w:val="Iauiue"/>
        <w:tabs>
          <w:tab w:val="left" w:pos="720" w:leader="none"/>
        </w:tabs>
        <w:ind w:firstLine="720"/>
        <w:jc w:val="both"/>
        <w:rPr/>
      </w:pPr>
      <w:r>
        <w:rPr>
          <w:rFonts w:eastAsia="Times New Roman Cyr" w:cs="Times New Roman Cyr" w:ascii="Times New Roman Cyr" w:hAnsi="Times New Roman Cyr"/>
          <w:lang w:val="en-US"/>
        </w:rPr>
        <w:t>Мак-Алистер был полностью поглощен созерцанием оружия, пока Джейсон изучал содержимое ящиков, отыскивая оружие, обеспечивающее убойную силу при сравнительно небольших размерах. В конце концов он выбрал три пистолета-автомата типа КС-9, в которых применялись нестандартные, расположенные сбоку магазины, каждый из которых вмещал тридцать патронов. Вооруженные таким образом, около четырех часов утра они вошли в полупустое казино и направились в конец длинного отделанного красноватым деревом бара. Борн прошел</w:t>
      </w:r>
      <w:r>
        <w:rPr>
          <w:lang w:val="en-US"/>
        </w:rPr>
        <w:t xml:space="preserve"> </w:t>
      </w:r>
      <w:r>
        <w:rPr>
          <w:rFonts w:eastAsia="Times New Roman Cyr" w:cs="Times New Roman Cyr" w:ascii="Times New Roman Cyr" w:hAnsi="Times New Roman Cyr"/>
          <w:lang w:val="en-US"/>
        </w:rPr>
        <w:t>прямо к тому месту, где он сидел за несколько дней до этого, а помощник Госсекретаря выбрал место на четыре стула дальш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мен, разумеется, узнал своего щедрого ночного гостя, который дал ему возможность за один вечер получить недельный заработок. Поэтому, помня об исходящей от него щедрости, бармен приветствовал Борна с оттенками уважения и даже некоторого покровительства, стараясь предупредить все возможные желания клиен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й хоу 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чао. Мгой", - ответил Борн, объясняя по-китайски, что и его здоровье и его настроение в прекрасной форм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глийский виски, не так ли? - спросил бармен, уверенный, что память не подводит его и поможет получить очередное вознагражд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советовал своим друзьям в казино в отеле "Лисбоа", чтобы они побеседовали с вами. Мне кажется, что вы один из лучших барменов в Макао. - "Лисбоа"? О, там делаются настоящие деньги! Я благодарен вам, сэр!</w:t>
      </w:r>
    </w:p>
    <w:p>
      <w:pPr>
        <w:pStyle w:val="Iauiue"/>
        <w:tabs>
          <w:tab w:val="left" w:pos="720" w:leader="none"/>
        </w:tabs>
        <w:ind w:firstLine="720"/>
        <w:jc w:val="both"/>
        <w:rPr/>
      </w:pPr>
      <w:r>
        <w:rPr>
          <w:rFonts w:eastAsia="Times New Roman Cyr" w:cs="Times New Roman Cyr" w:ascii="Times New Roman Cyr" w:hAnsi="Times New Roman Cyr"/>
          <w:lang w:val="en-US"/>
        </w:rPr>
        <w:t>- И он бросился готовить выпивку для Борна как на штурм легионов Цезаря. Получив свой стакан, Джейсон кивнул, не произнося больше ни слова, а бармен с явной неохотой направился в сторону Мак-Алистера. Тот, как успел заметить Борн, заказал белое вино, рассчитался, весьма точно, и записал сумму в записную книжку. Бармен пожал плечами, видимо подчеркивая незначительность клиента</w:t>
      </w:r>
      <w:r>
        <w:rPr>
          <w:lang w:val="en-US"/>
        </w:rPr>
        <w:t>,</w:t>
      </w:r>
      <w:r>
        <w:rPr>
          <w:rFonts w:eastAsia="Times New Roman Cyr" w:cs="Times New Roman Cyr" w:ascii="Times New Roman Cyr" w:hAnsi="Times New Roman Cyr"/>
          <w:lang w:val="en-US"/>
        </w:rPr>
        <w:t xml:space="preserve"> выполнил малоприятный заказ и отошел к центру почти пустого бара, стараясь не терять из вида своего главного клиен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от, кажется, лед тронул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в казино появился новый человек! Хорошо одетый китаец, в темном костюме, сшитом явно на заказ. Это был старый знакомый Борна, специалист по рукопашному бою, не до конца усвоивший основы нескольких грязных приемов, тот самый человек, с которым Борн прошел через холмы Гуандонга. Полковник Су Джиань не хотел рисковать в сложившихся обстоятельствах и поэтому использовал этой ночью самого надежного связника, никаких подставных стариков, никаких проституток на этот раз не бы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таец неторопливо миновал несколько столов, изучая игровое поле, будто стараясь угадать стол и место, где его поджидала удача. Он подошел к столу с номером 5 и, несколько минут понаблюдав за раскладом карт, с нескрываемым интересом уселся за стол и достал из кармана толстую пачку денег. Среди них, как догадался Джейсон, был конверт с пометкой "Кризис". Минут через двадцать безупречно одетый китаец покачал головой, положил деньги в карман и поднялся из-за стола. Этот человек знал путь через холмы! Он знал кратчайший путь к Шэну! Борн отчетливо понимал, что он должен перехватить его, и сделать это нужно как можно скорее! Он взглянул на бармена, который был в другом конце бара, занимаясь с официантом, обслуживающим столы, а затем перевел взгляд на Мак-Алисте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алитик! - резким шепотом произнес он. - Оставайтесь на мес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задума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иветствовать собственную матушку, храни ее Бог! - Джейсон поднялся со стула и направился к дверям вслед за связником. Проходя мимо бармена, он тихо сказал на кантонском диалекте: - Я скоро верну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проблем,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йдя на улицу, он последовал за китайцем, одетым в костюм от портного, и шел за ним несколько минут, пока тот не свернул в узкую, плохо освещенную улицу, двигаясь по самой темной ее стороне. Поскольку больше никаких встреч не происходило, Борн понял, что передав сообщение, связник собирается покинуть район казино. Он пробежал несколько метров, и в тот момент, когда связной уже открывал дверцу автомобиля, он дотронулся до его плеча. Человек резко повернулся, сделав профессионально отработанный выпад левой ногой. Борн отскочил назад и поднял обе руки вверх, показывая тем самым, что его намерения абсолютно мирны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е следует начинать все сначала, - произнес он по-английски, вспомнив, что китаец выучился этому языку у португальских монахинь. - А то я еще не отошел от той драки, которую ты устроил мне неделю наза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йя-а-а!" Вы! - Связник тоже поднял свои руки вверх, как знак мирной встречи. - Вы оказали мне честь, хотя я ее и не заслужил. Вы превзошли меня той ночью, и теперь я тренируюсь по шесть часов в день, чтобы улучшить свою форму... Думаю, что сейчас вам этого бы не удало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что и так. Во всяком случае, я не знаю твоих тренировок и не могу оценить их результат. Я, пожалуй, предпочту заплатить тебе деньги. - Ну, что вы, сэр, - запротестовал китаец, опустив руки. - Вы очень способный челове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действительно способный, сэр, - воскликнул Джейсон, рассмеявшись. - А ты действительно оказал мне большую услуг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чень хорошо заплатили мне, очень хорош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ейчас я собираюсь заплатить тебе еще лучш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ообщение предназначалось для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заняли место Француз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гиб, вернее, убит людьми, которые передали это сообщ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язник выглядел растерянным и даже печальным. - Почему? - спросил он. - Ведь его работа была всегда так тщательно подготовлена, и, кроме того, он был уже старым человеком, значительно старше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и на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ичинил им какой-нибудь вре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они сами уничтожили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мунис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минда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нг Ву! Они не лучше коммунистов. Что же вы хотели от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се пойдет так, как предполагалось, то от тебя потребуется почти то же самое, что ты делал раньше, ну а пока я хочу, чтобы ты присмотрел за обстановкой вокруг казино. Мне нужна сейчас пара гла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пять собираетесь в поход через холмы, в Гуандо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ам понадобится помощник для перехода через границ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и нет, если ты найдешь мне кого-то, кто сможет переклеить фотографию с одного паспорта на друг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елается у нас почти каждый день, и здесь с этим справится и ребен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Тогда давай вернемся к наблюдению за казино. Степень риска, конечно есть, но небольшая. К тому же она компенсируется двадцатью тысячами американских долларов. Последний раз я заплатил тебе десять, а на этот раз ты получишь двадц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вот это удача! - Связник сделал паузу, изучая лицо Борна. -Риск, как я думаю, будет больш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не возникнет дополнительных трудностей, то все обойдется. Так ты берешься за эту работу, или мне поискать кого-нибудь друг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перед вами глаза ястреба, сэр, которые смотрят прямо на вас. Никого и ничего искать не над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йдем со мной в казино. Ты будешь ожидать меня на улице, пока я заберу сообщение.</w:t>
      </w:r>
    </w:p>
    <w:p>
      <w:pPr>
        <w:pStyle w:val="Iauiue"/>
        <w:tabs>
          <w:tab w:val="left" w:pos="720" w:leader="none"/>
        </w:tabs>
        <w:ind w:firstLine="720"/>
        <w:jc w:val="both"/>
        <w:rPr/>
      </w:pPr>
      <w:r>
        <w:rPr>
          <w:rFonts w:eastAsia="Times New Roman Cyr" w:cs="Times New Roman Cyr" w:ascii="Times New Roman Cyr" w:hAnsi="Times New Roman Cyr"/>
          <w:lang w:val="en-US"/>
        </w:rPr>
        <w:t>Бармен был рад выполнить просьбу Джейсона, и единственное, что его смущало, так это странное слово "кризис", пока Борн не растолковал ему, что это кличка лошади на ближайших скачках. После этого бармен сам отнес заказанную выпивку одному из игроков за столом с номером 5 и вернулся с запечатанным конвертом, который он прикрывал своим подносом. Джейсон внимательно следил за окружающей обстановкой, стараясь</w:t>
      </w:r>
      <w:r>
        <w:rPr>
          <w:lang w:val="en-US"/>
        </w:rPr>
        <w:t xml:space="preserve"> </w:t>
      </w:r>
      <w:r>
        <w:rPr>
          <w:rFonts w:eastAsia="Times New Roman Cyr" w:cs="Times New Roman Cyr" w:ascii="Times New Roman Cyr" w:hAnsi="Times New Roman Cyr"/>
          <w:lang w:val="en-US"/>
        </w:rPr>
        <w:t>не пропускать ни поведение игроков за столами, ни поведение других посетителей бара. Как и было договорено, поднос был поставлен на стойку бара между Борном и Мак-Алистером. Достав из пачки сигарету, Джейсон неосторожным движением отбросил упаковку спичек</w:t>
      </w:r>
      <w:r>
        <w:rPr>
          <w:lang w:val="en-US"/>
        </w:rPr>
        <w:t xml:space="preserve"> </w:t>
      </w:r>
      <w:r>
        <w:rPr>
          <w:rFonts w:eastAsia="Times New Roman Cyr" w:cs="Times New Roman Cyr" w:ascii="Times New Roman Cyr" w:hAnsi="Times New Roman Cyr"/>
          <w:lang w:val="en-US"/>
        </w:rPr>
        <w:t>в сторону некурящего Мак-Алистера. И прежде, чем недоумевающий помощник Госсекретаря смог что-либо понять, Борн поднялся со своего стула и подошел прямо к нему. - Есть у вас огонь, мистер? Мак-Алистер посмотрел на спички, быстро поднял их, зажег одну и поднес Борну. Когда Джейсон вернулся на свой стул, конверт с пометкой "Кризис" был у него в руке. Открыв его, он вынул листок бумаги, на котором было напечатано: "Телефон в Макао: 32-61-443".</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вокруг, отыскивая глазами платный телефон и неожиданно понял, что он никогда не пользовался платными телефонами в Макао, и, больше того, если бы он захотел это сделать, то не смог, потому что у него не было мелких португальских мо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типичный пример того, как незначительные мелочи могли испортить большое дело. Он сделал знак бармену, который вырос перед ним раньше, чем его рука опустилась на стой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Еще вис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ет, - сказал Борн, выкладывая перед ним на прилавок доллары Гонконга. - Я должен позвонить по местному телефону здесь, в Макао. Не могли бы вы мне сказать, где я могу найти такой телефон, а заодно и разменять немного мелочи? Пожалуйста, если вам нетруд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позволить, чтобы такой джентльмен, как вы, бегал в поисках платного телефона, сэр. И, только между нами: я уверен, что у многих здешних клиентов могут быть всякие нехорошие болезни. - Бармен улыбнулся. - Позвольте мне сделать для вас приятное, сэр. У меня есть телефон за моей стойкой, для очень близких люд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ежде, чем Джейсон смог запротестовать или, наоборот, поблагодарить, телефон появился прямо перед ним. Он начал набирать номер, в то время как Мак-Алистер внимательно наблюдал за н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эй?" - раздался женский голо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просили позвонить по этому номеру, - начал Борн по-английски. Мертвый наемник не знал китайск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олжны встрети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это невыполним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ы настаиваем на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ветую вам отказаться от этой идеи. Разговаривать я буду только с нужным мне человеком, только с тем человек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ересчур самонадеян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по меньшей мере, ведете себя как идиотка. То же самое я могу сказать и об этом вашем проповеднике, с большим мечом, если он откажется говорить со м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смеливаете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слышал это один раз сегодня ночью, - прервал собеседницу Борн. - Ответ может быть только один: "да". И я осмелюсь утверждать, что он теряет значительно больше, черт бы его побрал, чем я. Он всего лишь клиент, а мой список заказов достаточно длинный. Я не нуждаюсь в нем, но именно сейчас, как мне кажется, он сам нуждается во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ы объяснения причины, по которой вы требуете прямого контак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даю объяснений сержантам, как никак, а когда-то я был майором, или вы забыли об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ужды в подобных оскорбления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как я понимаю, нет нужды и в продолжении этого разговора. Я перезвоню через тридцать минут. Предложите мне тогда что-нибудь получше, предложите мне его. И, даю вам слово, я сразу узнаю, кто будет разговаривать со мной. Я задам несколько вопросов, на которые никто, кроме него не сможет ответить. Чао, леди. - Борн положил труб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делаете? - прошептал взволнованный Мак-Алистер, едва удерживаясь от желания вмеша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лю тот день, когда вы сможете занять свое место под солнцем. А теперь, я надеюсь, вы покончили с выпивкой. Мы покидаем казино. Вы должны выйти отсюда через пять минут после меня, а на улице сразу поверните направо и идите не останавливаясь. Мы вас догон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есть еще кто-то, с кем я хочу вас познакомить. Один мой старый друг, по возрасту совсем еще молодой, который, как я думаю, вам понравится. Кстати, он любит, также как и вы, хорошо одева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еще? Вы сошли с ум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берегите свои нервы, аналитик. Мы даже не могли предполагать, что встретимся с ним. И я не сошел с ума, а просто нанял его как внешнего наблюдателя, без чего нам здесь не обойтись, если я ошибаюсь на счет наших клиентов. И запомните: вы сами хотели, чтобы этим занимался 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цесс представления был очень коротким. Стороны, как говорится, обошлись без лишнего дипломатического этикета, не называя никаких имен, но было тем не менее очевидно, что Мак-Алистер просто подавлен внешностью коренастого, широкоплечего и со вкусом одетого китайц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аверняка работаете по особым поручениям одной из местных фирм? - спросил аналитик, когда они шли по темной улице к машине связни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екотором смысле можно сказать и так, сэр. Но только это моя собственная фирма, и я выполняю роль курьера для очень важных люд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же он нашел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жаль, сэр, но мне кажется, что вы должны понимать, что подобная информация не раздается направо и налев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ий Боже, - пробормотал Мак-Алистер, взглянув на человека из "Медуз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о добраться до телефона минут так через двадцать, - сказал Борн, усаживаясь на переднее сиденье. Сбитый с толку помощник Госсекретаря сел сзад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и теперь работают с задержкой, сэр? - спросил связник. - Они часто проделывали это с Француз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же он обходился с ними? - спросил в свою очередь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пеша. Он обязательно сказал бы в таком случае: "Пускай попотеют. Я думаю, что этот перенос примерно на ч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прав. Есть здесь где-нибудь ночной рестора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Руа Мекадоре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бы не мешало поесть. А Француз был прав, как, впрочем, и всегда. Пусть они попотею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сегда был очень честен со мной, сэр, - сказал китаец.</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 конец он стал красноречив, как совращенный свят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с не понял,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так важно. Просто я вспомнил, что я еще жив, а он уже нет. Потому что он так реши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решил,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мереть, чтобы я смог ж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хоже на жизнеописания христианских святых, сэр. Монахини рассказывали нам о н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ва ли, - сказал Борн, занятый своими мыслями. - Если бы был другой выход, мы обязательно бы воспользовались им. Но выхода не было, и он просто решил, что его смерть была моим спасением.</w:t>
      </w:r>
    </w:p>
    <w:p>
      <w:pPr>
        <w:pStyle w:val="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Я очень любил его, сэр, - тихо сказал связн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вези нас сначала в рестора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рпение Мак-Алистера было на исходе. Он уже едва сдерживался от раздражения в связи с неизвестностью ситуации, и, то, что Борн не говорил о делах за столом, добивало его. Уже дважды он пытался завести разговор о причинах задержки и обо всем, что с этим связано, и дважды Борн обрезал его взглядом, предостерегая от лишних разговоров. Китаец знал некоторые факты, но было достаточно много и других, которых он не должен был знать для его же безопасн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дых и еда, - размышлял вслух Борн, заканчивая очередное блюдо. -Француз всегда считал их главным оружием и был, несомненно, прав. - Мне кажется, что в первом он нуждался более чем вы, сэр, - заметил китаец.</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Ведь он даже изучал военную историю и утверждал, что многие сражения были проиграны из-за усталости солдат, а не из-за недостатка вооружени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очень интересно, - резко перебил их Мак-Алистер, - но мы сидим здесь уже достаточно долго, а дело не ждет. Ведь есть еще многое, что нам предстоит сдел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делаем все, Эдвард. А вы успокойтесь, и считайте, что все дела идут своим чередом. Француз любил говорить, что натянутые нервы наших врагов, это наилучший союзн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начинаю уставать от вашего Француза, - с раздражением заметил Мак-Алис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пристально посмотрел на него и спокойно сказал: - Даже не пытайтесь еще раз произнести это при мне. Вы не были там. - Борн взглянул на часы. - Прошло около часа. Давайте поищем телефон. - И, повернувшись к связнику, добавил: - Мне понадобится твоя помощь. Ты будешь бросать монеты, а я набирать номер и говор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бещали позвонить через полчаса, - раздался визгливый раздраженный голос женщины на другом конце линии.</w:t>
      </w:r>
    </w:p>
    <w:p>
      <w:pPr>
        <w:pStyle w:val="Iauiue"/>
        <w:tabs>
          <w:tab w:val="left" w:pos="720" w:leader="none"/>
        </w:tabs>
        <w:ind w:firstLine="720"/>
        <w:jc w:val="both"/>
        <w:rPr/>
      </w:pPr>
      <w:r>
        <w:rPr>
          <w:rFonts w:eastAsia="Times New Roman Cyr" w:cs="Times New Roman Cyr" w:ascii="Times New Roman Cyr" w:hAnsi="Times New Roman Cyr"/>
          <w:lang w:val="en-US"/>
        </w:rPr>
        <w:t>- У меня были свои дела, которые требовали времени. Ведь, в конце концов, есть и другие клиенты, а вы, как я вижу, не проявляете особой заинтересованности в делах. Если вы хотите попусту тратить время, то я займусь своими делами, а вы будете отвечать перед ним сами, когда тайфун уже разразится</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следует это поним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те в том же духе, леди! Только запомните, чтобы услышать кое-что, вы должны выдать мне сундук, в котором будет изрядная сумма денег, больше, чем вы даже можете себе вообразить. Может быть, тогда я что-то и скажу вам, а может и нет. Мне больше нравится иметь дело с людьми, занимающими высокие места. Я даю вам десять секунд и вешаю трубку. - Нет, пожалуйста, не надо. Вы можете встретиться с человеком, который отвезет вас на Джайя Хилл, где есть специальная аппаратура связ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где полдюжины ваших головорезов разнесут мне череп, а потом отправят меня в комнату, где врач накачает меня сиропом, и вы получите всю информацию бесплатно. - Борн был раздражен, и это раздражение было притворным только наполовину. Головорезы Шэна зачастую действовали как любите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ществует только один универсальный вид аппаратуры связи: это телефон. И не может быть, чтобы линию от Макао до Гуандонга вы использовали без шифраторов. Естественно, вы покупаете их в Токио, потому что те, которые вы делаете сами, не работают! Так используйте их! Я перезвоню вам еще раз, леди. И у вас наконец должен появиться номер для связи, его номер. - Джейсон положил труб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интересно, - сказал Мак-Алистер, стоя в нескольких футах от телефона и глядя, как китаец возвращается к столу. - Вы использовали палку для подстегивания осла, когда я использовал бы только морков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пользовали ч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постарался подчеркнуть значение той информации, которую я собирался передать. Вместо этого, вы угрожали, как будто вместо вас был неизвестно к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щадите меня, - ответил Борн, прикуривая сигарету и благодаря Бога, что обошлось без рукопожатий. - В назидание вам, замечу, что я пользовался и тем и друг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екрасно справились с ролью, - заключил помощник Госсекретаря, и на его лице мелькнуло некоторое подобие улыбки. - Спасиб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из "Медузы" мрачно взглянул на человека из Вашингтона. - Если эта штука сработает, сможете провести финал? Сможете вы выхватить пистолет и нажать на спуск? Потому что если вы этого не сделаете, мы оба погибнем. - Я должен сделать это, - сказал Мак-Алистер твердо. - Для Дальнего Востока, для всего ми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ля места под солнцем. - Джейсон направился к столу. - Давайте уходить отсюда. У меня нет желания второй раз использовать этот же телеф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шнее спокойствие Нефритовой Горы не отражало состояния неистовой активности на вилле Шэн Чжу Юаня. Суматоха определялась не количеством одновременно суетящихся людей, их всего было пятеро, а нагрузкой, ложившейся на каждого игрока. Министр выслушивал все, что сообщали ему непрерывно курсирующие между летним садом и центром связи адъютанты. Иногда он спрашивал их мнение, но чаще выслушивал молч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 люди подтвердили это сообщение, мой министр! - взволнованно проговорил мужчина средних лет, показавшийся в дверях дома, выходящих в сад. - Они уже сумели поговорить с журналистами. Все было точно так, как описывает наемник. Они видели и фотографию убитого, которая была разослана в газе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учите ее, - приказал Шэн. - Пусть сразу передают по проводам прямо сю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происходящее слишком невероятно. Консул уже послал атташе в телеграфное агентство. Мы ждем связи с минуты на минут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ероятно, - вновь повторил Шэн, задумчиво глядя на светящиеся лилии в искусственных прудах. - Уж очень все хорошо совпадает. Это означает, что здесь может быть, тем не менее, скрытое несовпадение, которое и является ключом ко всем этим событиям. Кто-то пытается нас обмануть.</w:t>
      </w:r>
    </w:p>
    <w:p>
      <w:pPr>
        <w:pStyle w:val="Iauiue"/>
        <w:tabs>
          <w:tab w:val="left" w:pos="720" w:leader="none"/>
        </w:tabs>
        <w:ind w:firstLine="720"/>
        <w:jc w:val="both"/>
        <w:rPr/>
      </w:pPr>
      <w:r>
        <w:rPr>
          <w:rFonts w:eastAsia="Times New Roman Cyr" w:cs="Times New Roman Cyr" w:ascii="Times New Roman Cyr" w:hAnsi="Times New Roman Cyr"/>
          <w:lang w:val="en-US"/>
        </w:rPr>
        <w:t>- Вы полагаете, что наемник? - спросил второй адъютант, постоянно дежуривший в саду</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какой целью? Он ведь не может предполагать, что его труп должен был бы остаться в том заповеднике, еще до наступления рассвета? Он должен считать, что ему была оказана высокая честь, в то время как мы использовали его всего лишь как приманку, чтобы захватить его предшественника, обнаруженного нашим человеком из МИ-6.</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кто? - вновь задал вопрос первый адъютант.</w:t>
      </w:r>
    </w:p>
    <w:p>
      <w:pPr>
        <w:pStyle w:val="Iauiue"/>
        <w:tabs>
          <w:tab w:val="left" w:pos="720" w:leader="none"/>
        </w:tabs>
        <w:ind w:firstLine="720"/>
        <w:jc w:val="both"/>
        <w:rPr/>
      </w:pPr>
      <w:r>
        <w:rPr>
          <w:rFonts w:eastAsia="Times New Roman Cyr" w:cs="Times New Roman Cyr" w:ascii="Times New Roman Cyr" w:hAnsi="Times New Roman Cyr"/>
          <w:lang w:val="en-US"/>
        </w:rPr>
        <w:t>- Это и есть дилемма. Кто? Все выглядит соблазнительно, но в то же время и настораживает. Все слишком очевидно и, следовательно, отдает непрофессионализмом. Этот наемник, если предположить, что он говорит правду, должен бы быть уверен, что ему нет причин опасаться меня, но он почему-то прибегает к угрозам, явно пренебрегая таким важным для него клиентом. Профессионал не стал бы так делать</w:t>
      </w:r>
      <w:r>
        <w:rPr>
          <w:lang w:val="en-US"/>
        </w:rPr>
        <w:t>,</w:t>
      </w:r>
      <w:r>
        <w:rPr>
          <w:rFonts w:eastAsia="Times New Roman Cyr" w:cs="Times New Roman Cyr" w:ascii="Times New Roman Cyr" w:hAnsi="Times New Roman Cyr"/>
          <w:lang w:val="en-US"/>
        </w:rPr>
        <w:t xml:space="preserve"> и именно это беспокоит меня. - Вы предполагаете, мой министр, что здесь появился кто-то третий? - вновь спросил адъютан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это так, - задумчиво проговорил Шэн, по-прежнему не отводя глаз от цветов, - то этот некто явно не подготовленный человек, либо же обладающий интеллектом быка, а это уже следующая дилемм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уже здесь, сэр, - закричал появившийся на дорожке молодой человек, размахивая фотографией, полученной по фототелеграф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ее сюда. Быстрее! - Шэн схватил листок и поднес к свету фонаря, пробивавшемуся через листву. - Это он! Я не забуду его лицо до конца моих дней! Теперь все ясно! передайте женщине в Макао, чтобы она сообщила ему номер телефона и обеспечила безопасность линии. Любая оплошность со связью может означать смер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ю минуту, министр! - Оператор бегом направился в дом.</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Теперь остаются моя жена и дети. Они наверняка обеспокоены моим долгим отсутствием. Кто-нибудь, сходите ко мне домой и объясните им, что государственные дела не позволяют мне пока присоединится к ним.</w:t>
      </w:r>
    </w:p>
    <w:p>
      <w:pPr>
        <w:pStyle w:val="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Сочту за честь, выполнить вашу просьбу, министр, - сказал адъютант, который был ближе всех к двер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 будет легче, если они не будут знать, чем я здесь занят. Ведь это сущие ангелы, и настанет день, когда они будут вознаграждены за свое терпень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тронул связника за плечо, указывая на яркую вывеску отеля, которую заметил на правой стороне улицы. - Сначала мы остановимся здесь, а уж потом отправимся к телефону где-нибудь на другом конце города. Хорошо? - Это мудрое решение, сэр, - ответил китаец.</w:t>
      </w:r>
    </w:p>
    <w:p>
      <w:pPr>
        <w:pStyle w:val="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Нам надо немного отдохнуть, - продолжил Борн. - Француз всегда любил напоминать мне, что отдых - это оружие. Господи, почему теперь я сам повторяю это на каждом шаг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вы страдаете манией, - заметил Мак-Алис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зывайте мне об этом! Нет, думаю, не поэто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набрал номер телефона в Макао, который был соединен с линией радиосвязи в Китае, подключенной к "чистому" телефону в районе Нефритовой Горы, взглянул на аналитика и быстро спросил: - Шэн говорит по-французски? - Вне всяких сомнений, - кивнул тот. - Он часто общался с деловыми людьми и чиновниками на Кей де Орси и разговаривал очень неплохо. Пожалуй, он даже предпочитает французский английскому. Но почему бы вам не использовать мандаринский? Ведь вы знаете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андос не знал его, а если я буду говорить по-английски, он может почувствовать разницу в акцентах. Французский покроет это отличие, как вышло при разговоре с Су Джианем, и, кроме того, я узнаю, Шэн это или нет. - Борн набросил носовой платок на микрофон телефонной трубки, как только услышал, что на расстоянии почти в полторы тысячи миль от Макао раздался второй телефонный звонок. Судя по качеству связи, шифраторы были задействова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э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ковник предпочитает говорить по-французс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м-ма?" - раздался перепуганный голос, скорее всего оператора, поясняющий, что он не понимает языка. Но этот звонок явно ожидали, так как немедленно вклинился другой голос, который был слышен менее отчетливо. И, наконец, только он и остался на лин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едпочитаете говорить по-французски? - Это был Шэн! Язык не имел особого значения. Борн на всю жизнь запомнил этот голос, обладатель которого устроил тот незабываемый импровизированный концерт ораторского искусства. Это был тот самый ревностный служитель культа беспощадного Бога, который обязательно соблазнял слушателей истеричной молитвой перед тем, как обрушить на них огонь и расплавленную сер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считать, что мне это просто удобн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Что это за невероятная история, о которой вы сообщили? Ведь это уму непостижимо, что там упоминались какие-то име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роме того, мне сообщили, что вы говорите по-французски, перебил его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пауза, которую нарушало только ровное дыхание Шэна. - И вы знаете, кто 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только имя, которое ни о чем не говорит мне. Но зато оно очень многое говорит кое-кому еще, кто, как казалось, знал вас еще много лет назад. Этот человек хочет поговорить с в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закричал Шэн. - Это измена?</w:t>
      </w:r>
    </w:p>
    <w:p>
      <w:pPr>
        <w:pStyle w:val="Iauiue"/>
        <w:tabs>
          <w:tab w:val="left" w:pos="720" w:leader="none"/>
        </w:tabs>
        <w:ind w:firstLine="720"/>
        <w:jc w:val="both"/>
        <w:rPr/>
      </w:pPr>
      <w:r>
        <w:rPr>
          <w:rFonts w:eastAsia="Times New Roman Cyr" w:cs="Times New Roman Cyr" w:ascii="Times New Roman Cyr" w:hAnsi="Times New Roman Cyr"/>
          <w:lang w:val="en-US"/>
        </w:rPr>
        <w:t>- Нет, ничего подобного просто нет, но на вашем месте я бы выслушал его. Он сразу все понял из моего рассказа, который я изложил американцам. Другие не поняли этого, но он понял. Борн взглянул на Мак-Алистера, находившегося рядом с ним. Тот кивнул, как бы подтверждая, что Борн может говорить дальше по заранее обусловленному сценарию.</w:t>
      </w:r>
      <w:r>
        <w:rPr>
          <w:lang w:val="en-US"/>
        </w:rPr>
        <w:t xml:space="preserve"> </w:t>
      </w:r>
      <w:r>
        <w:rPr>
          <w:rFonts w:eastAsia="Times New Roman Cyr" w:cs="Times New Roman Cyr" w:ascii="Times New Roman Cyr" w:hAnsi="Times New Roman Cyr"/>
          <w:lang w:val="en-US"/>
        </w:rPr>
        <w:t>- Он только раз взглянул на меня и сразу уяснил, что к чему. Но потом тот самый человек, оригинал, которого прихватил с собой Француз, был уби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нимаете, что вы надела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не кажется, я сделал большое одолжение вам, и, надеюсь, что вы его хорошо оплатите. Вот здесь, рядом со мной, находится ваш друг, он будет говорить по-английски. - Борн протянул трубку аналитику, который заговорил без промедле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 Эдвард Мак-Алистер, Шэ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двард?.. - Ошеломленный, Шэн Чжу Юань не смог даже договор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разговор не санкционирован и никакая запись его не ведется. Мое местонахождение незарегистрировано и неизвестно официальным службам. Я говорю исключительно в своих собственных интересах, и, разумеется, в ваш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дивляете меня, мой старый друг, - медленно проговорил министр, стараясь оправиться от испуг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очтете обо всем происшедшем в утренних газетах и, несомненно, услышите в сводках известий по радиостанции с Гавайев. Консул высказал пожелание, чтобы я "исчез" на несколько дней, с целью исключить лишние вопросы, а я не возражал против этого, поскольку уже знал с кем я хотел "исчезну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роизошло и как в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ходство двух этих людей, их появление здесь были слишком очевидными, чтобы их можно было принять за простую случайность, - резко перебил его помощник Госсекретаря. - Я предполагаю, что де Анжу хотел выжать из этой легенды все, что только можно, поэтому старался создать образ, как можно более похожий на оригинал, и на мой взгляд ему это удалось. Правда, после трагического исхода на Виктория Пик, лицо настоящего Джейсона Борна было с трудом узнаваемо и никто из присутствующих не смог заметить сходство между этими людьми, никто кроме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ме вас?</w:t>
      </w:r>
    </w:p>
    <w:p>
      <w:pPr>
        <w:pStyle w:val="Iauiue"/>
        <w:tabs>
          <w:tab w:val="left" w:pos="720" w:leader="none"/>
        </w:tabs>
        <w:ind w:firstLine="720"/>
        <w:jc w:val="both"/>
        <w:rPr/>
      </w:pPr>
      <w:r>
        <w:rPr>
          <w:rFonts w:eastAsia="Times New Roman Cyr" w:cs="Times New Roman Cyr" w:ascii="Times New Roman Cyr" w:hAnsi="Times New Roman Cyr"/>
          <w:lang w:val="en-US"/>
        </w:rPr>
        <w:t>- Это я убрал его из Азии, и я один из тех, кого он явился убить, предполагая оставить на месте убийства труп наемника. Но, к несчастью для него, наш общий партнер сумел вовремя вывернуться и сунуть его под пули морских пехотинцев. - Дорогой Эдвард, информация так стремительно растет, что я не успеваю осмыслить ее. Но кто же</w:t>
      </w:r>
      <w:r>
        <w:rPr>
          <w:lang w:val="en-US"/>
        </w:rPr>
        <w:t xml:space="preserve"> </w:t>
      </w:r>
      <w:r>
        <w:rPr>
          <w:rFonts w:eastAsia="Times New Roman Cyr" w:cs="Times New Roman Cyr" w:ascii="Times New Roman Cyr" w:hAnsi="Times New Roman Cyr"/>
          <w:lang w:val="en-US"/>
        </w:rPr>
        <w:t>вернул Борна назад, в Ази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ественно, что это сделал Француз. Он жаждал мести за предательство в делах, и знал, где найти того, кто поможет ему, своего коллегу по "Медузе", настоящего Джейсона Бор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дуза"! - прошептал Шэн с явным отвращением. - И что же привело вас к таким нелепым заключениям, что у меня может быть что-то общее с человеком, которого вы называете "наемник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ожалуйста, Шэн, - перебил его аналитик. - Сейчас уже поздно "заявлять протест". Мы уже говорим. Но я все же отвечу на ваш вопрос. Заключение было сделано на основании анализа нескольких убийств. Началось же все с убийства вице-премьера и четырех других людей, которое произошло на набережной Чжан Ши Цзян. Все они были врагами, вашими врагами, Шэн. Затем, ночной инцидент в аэропорту Кай Так, где в составе китайской делегации были двое ваших оппонентов из Пекина. Затем было многое, многое другое... Разговоры о контактах между Макао и Гуандонгом, слухи о всесильных людях в Пекине, особенно об одном из них... И, наконец, это досье... Все силуэты сложились в один, ваш силуэт, который теперь стал отчетливой фигур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ье? Что это значит, Эдвард? - спросил Шэн, стараясь сохранить внешнее спокойствие и продемонстрировать силу. - К чему эта неофициальная, незарегистрированная беседа между н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что ты знаешь отв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мнейший человек, Эдвард, и должен понимать, что я не буду спрашивать, если я знаю. Нам ни к чему подобные танц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собный чиновник, которого всю жизнь держат в задних комнатах, ты это хотел сказ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правде говоря, я ожидал услышать, что ты добился более значительных успехов, чем можно судить по твоему то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думываю об отставке, Шэн. Двадцать лет я отдал государственной службе, но я не хочу умереть за рабочим столом. Я не хочу попасть в засаду, не хочу быть пристрелен или быть разорванным на куски пачкой пластиковой взрывчатки. Я не хочу стать мишенью для террористов здесь ли, в Иране или в Бейруте. Сейчас мне хочется сделать что-нибудь для себя, для своей семьи. Меняются времена, меняются и люди, а жизнь дорожает. Моя пенсия и мои перспективы очень мизерны по сравнению с моими заслуг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ностью согласен с тем, что ты говоришь, Эдвард, но какое отношение имеет все это ко мне? Мы с тобой больше не выступаем на арене для гладиаторов, и какое значение имеет факт, что мое имя упоминают шакалы из Гоминда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бавь меня от этих сентенций, Шэн. - Аналитик взглянул в сторону Борна. - Что бы не говорил тебе наш общий партнер, эти слова принадлежат мне, Шэн. Твое имя никогда не упоминалось на Виктория Пик, и никаких китайцев с Тайваня не было при беседе с вашим человеком. Это я попросил его сказать именно это, с единственной целью, привлечь твое внимание. А что касается твоего имени, то оно предназначено для очень узкого круга людей. Оно и все, что с ним связано, находится в этом досье, о котором я уже упоминал. Этот материал заперт в моем кабинете в Гонконге. На нем стоит гриф "Совершенно секретно". Есть еще только одна копия этого досье, которая хранится в сейфе в Вашингтоне, и может быть получена только мной. Правда, в случае, если со мной случится что-то непредвиденное, например, авиационная катастрофа, убийство или похищение, досье будет немедленно передано в Совет Национальной Безопасности. Информация, собранная в нем, попади она в руки врагов, может вызвать внутренний кризис на всем Дальнем Восто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аинтриговал меня, Эдвард, своим искренним, но может быть все-таки не совсем полным и законченным признанием.</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Встреться со мной, Шэн, и захвати с собой деньги, много денег и, конечно, американских. Наш общий партнер подсказывает мне, что есть холмы под Гуандонгом, куда на встречу с ним прилетали твои люди. Встречай меня там завтра, от десяти до двенадцати ноч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так не пойдет, мой информированный друг. У меня нет достаточных оснований к подобным действия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то я могу только сказать, что я ведь могу и уничтожить обе копии этого досье, но прежде я составлю на его основании одну очень любопытную историю и переправлю ее на Тайвань, где соответствующие круги весьма заинтересуются ей, и проследив все изложенные мной факты, придут... к моему давнему партнеру по Китайско-Американским переговорам... Вот это и есть мое последнее завершающее дополнение, Шэ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так и не сказал, почему я должен слушать теб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ын тайпина, тесно связанного с Гоминданом, должен бы знать ответ на этот вопрос. Человек, который завтра утром может быть разжалован, а может быть даже и лишиться головы, определенно должен знать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пауза была длинной, тяжелое дыхание надолго заполнило линию. Наконец Шэн произнес: - Холмы под Гуандонгом. Он знает где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должен быть только твой вертолет, - сказал в ответ Мак-Алистер, - и только два человека, ты и пило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37</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pPr>
      <w:r>
        <w:rPr>
          <w:rFonts w:eastAsia="Times New Roman Cyr" w:cs="Times New Roman Cyr" w:ascii="Times New Roman Cyr" w:hAnsi="Times New Roman Cyr"/>
          <w:lang w:val="en-US"/>
        </w:rPr>
        <w:t>Была глубокая ночь. Человек, одетый в форму морской пехоты США, быстро и бесшумно преодолел стену, окружавшую теперь уже почти всем известный дом на Виктория Пик. Пригибаясь к земле, он осторожно свернул налево, миновал ряды колючей проволоки, загораживающие то место, где стена была разрушена взрывом, и медленно направился вдоль</w:t>
      </w:r>
      <w:r>
        <w:rPr>
          <w:lang w:val="en-US"/>
        </w:rPr>
        <w:t xml:space="preserve"> </w:t>
      </w:r>
      <w:r>
        <w:rPr>
          <w:rFonts w:eastAsia="Times New Roman Cyr" w:cs="Times New Roman Cyr" w:ascii="Times New Roman Cyr" w:hAnsi="Times New Roman Cyr"/>
          <w:lang w:val="en-US"/>
        </w:rPr>
        <w:t>лужайки к левой половине дома, стараясь держаться в тени. Он внимательно вглядывался в выходящие на залив разрушенные окна второго этажа, стараясь представить внутреннее расположение комнат таинственного дома. Перед разбитыми вдребезги оконными проемами стоял часовой, вооруженный винтовкой М-16, которую он придерживал за ствол, опирая приклад на поросшую травой землю. Кроме того, на боку у него можно было заметить крупнокалиберный автоматический пистолет. Такой комплект вооружения, оправданный сложившейся обстановкой, тем не менее, вызвал легкую улыбку ночного посетителя, который понимал необходимость этих мер, но при этом видел, что солдат не считает своим долгом держать оружие в боевой готовности. Как это ни странно, но этот факт был почти типичным явлением в морской пехоте. Они никогда не думали об опасности, которая могла исходить от неравновесного положения винтовки. Ствол оружия всегда должен быть направлен в сторону возможного нападения, человек хорошо знал это. Ему не пришлось долго ждать. Солдат сделал глубокий вдох, и по мере того как его легкие наполнялись воздухом, этот естественный процесс перешел в затяжную зевоту. Тогда наблюдатель быстро выбежал из-за угла дома, подпрыгнул и одним движеньем захлестнул шею часового петлей из стальной проволоки</w:t>
      </w:r>
      <w:r>
        <w:rPr>
          <w:lang w:val="en-US"/>
        </w:rPr>
        <w:t xml:space="preserve">. </w:t>
      </w:r>
      <w:r>
        <w:rPr>
          <w:rFonts w:eastAsia="Times New Roman Cyr" w:cs="Times New Roman Cyr" w:ascii="Times New Roman Cyr" w:hAnsi="Times New Roman Cyr"/>
          <w:lang w:val="en-US"/>
        </w:rPr>
        <w:t>Все было кончено в считанные секунды. Ни один звук не нарушил ночной тиши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ийца не стал затруднять себя перетаскиванием трупа, так как там было достаточно темно и земля имела достаточно неровностей, чтобы скрыть тело. После этого он продолжил свой путь к следующему углу, где на секунду остановился и прикурил от газовой зажигалки. Стоя в тени, он выждал некоторое время, потом вышел на свет фонарей и неторопливо, будто на прогулке направился к обгоревшим французским дверям, перед которыми на каменных ступенях стоял еще один часовой, охраняя полуразрушенный вхо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шел покурить? - спросил незнакомца солда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то не спится, - ответил тот с американским акцентом, характерным явно для юго-запада стра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их дурацких полудетских кроватях невозможно уснуть. Можно только сидеть, ты сам знаешь... Эй, подожди минуту! Кто ты такой, черт возь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у пехотинца уже не оставалось ни секунды, чтобы поднять свое оружие. Человек сделал резкий выпад, всаживая нож прямо в горло часового с дьявольской точностью, которая не оставляла шансов на жизнь и приглушала предсмертные крики. Оттащив труп за угол дома, незнакомец убрал нож, предварительно вытерев его о форму убитого солдата, и вновь появился у двойных дверей. Теперь он мог свободно войти в д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йдя длинный и плохо освещенный коридор, он заметил третьего часового, который стоял около большой отделанной лепными украшениями двери. Солдат наклонил винтовку и взглянул на часы. - Ты слишком рано, заметил он. - Мне еще остается дежурить час и двадцать минут.</w:t>
      </w:r>
    </w:p>
    <w:p>
      <w:pPr>
        <w:pStyle w:val="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Я не из вашей команды, приятел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думал, что вы все уже давным-давно на Гавайях. Значит, это все только сплет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колько из нас были оставлены, чтобы быть под рукой. Теперь мы находимся в консульстве. Этот парень, как его звали? Да, кажется Мак-Алистер. Так вот, он допрашивал нас всю ноч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жу тебе только одно: вся эта чертова история выглядит жуткова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она еще не окончилась, и у тебя будет шанс убедиться в этом. Кстати, а где здесь ореховый кабинет? Он послал меня сюда, чтобы я принес ему какой-то особый трубочный табак, который он здесь остави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есть такой. Какая-то смесь из разных трав. - Так какая же это комна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ачала он и доктор были в этой, первой комнате, дверь которой справа от меня по коридору. Но позже, перед тем как уехать, он вышел отсюда. - При этом солдат кивнул головой на дверь сзади себ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ья это комна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как его зовут, но, думаю, что это большая шишка. Они все называют его посл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ийца напрягся, его глаза сузились. - Посо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мната наполовину разрушена после взрыва, который устроил этот маньяк, но сейф остался нетронутым. Поэтому я и стою здесь, а второй солдат стоит на улице около цветников. Может быть, в этом сейфе действительно лежит пара миллионов долларов. - Или что-нибудь еще, - спокойно заметил незнакомец. - Так ты говоришь, первая дверь направо, так? - добавил он, поворачиваясь и опуская руку на поя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ка, остановись, - неожиданно сказал пехотинец. - Почему никто от наружного поста, у ворот, не сообщил мне, что ты идешь в дом? - Солдат взял в руки портативную рацию. - Извини, но я должен проверить все, что касается тебя, приятель. Таков порядок. Это обычная... Убийца мгновенно бросил нож. Как только лезвие вошло в тело, он бросился на солдата и большими пальцами рук сдавил его горло. Через тридцать секунд он открыл дверь в кабинет Хэвиленда и затащил туда труп.</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аницу пересекали в полной темноте. Теперь вместо элегантных костюмов для деловых встреч на них были надеты мятые, неопределенного вида одежды, которые они подготовили заранее. Их снаряжение дополнялось двумя соответствующего вида кейсами, стянутыми специальной лентой, используемой в дипломатической службе и являющейся признаком неприкосновенности государственных документов при досмотре на иммиграционных пунктах. На самом деле там находилось оружие и еще несколько дополнительных предметов, которые Борн приглядел в квартире де Анжу, после чего Мак-Алистер произвел священнодейство с пластиковой лентой, которая уважалась даже властями Народной Республики, уважалась постольку, поскольку Китай хотел соответствующего уважения к персоналу своей дипломатической службы. Связник из Макао, которого звали Вонг, по крайней мере он так назвал себя, был ошеломлен видом дипломатических паспортов, но безопасности ради, а так же для гарантии получить 20.000 американских долларов, за которые он чувствовал себя обязанным что-то сделать, решил предложить свой путь для перехода границ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удет не так тяжело, сэр, как было в прошлый раз, - объяснял Вонг. - Двое пограничников являются моими родственниками со стороны матери. Мы часто помогаем друг другу, правда, получается так, что я делаю для них гораздо больше, чем они для меня, но зато я и чувствую себя спокойнее. Поэтому, сэр, я предлагаю воспользоваться пропускным пограничным пунктом в городке Цзухай Ш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онимал, что при сложившихся обстоятельствах охрана границы в районе Гуандонга будет, несомненно, усилена. Однако, не обращая большого внимания на этот факт, они ровно в 20:55 были около крайних пропускных ворот по правую сторону от дороги, как было условленно с Вонгом. Он сам собирался присоединиться к ним уже на той стороне через несколько минут, как только они закончат все формальности с властями. Их краснополосатые паспорта были очень быстро переданы в кабинет начальника пункта, и вскоре, вместе с многочисленными и, казалось, бесконечными улыбками и поклонами, были возвращены им через женщину-офицера, которая и была одним из родственников связника. Это означало, что теперь уважаемые дипломаты могли проследовать по своим делам в Китайскую Народную Республи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я вашими словами, аналитик, - это было первое, что произнес Борн, когда они оказались уже на городской улице, - все сделано очень хорошо. Но я должен сказать вам, что эта женщина никогда не будет на нашей стороне.</w:t>
      </w:r>
    </w:p>
    <w:p>
      <w:pPr>
        <w:pStyle w:val="Iauiue"/>
        <w:tabs>
          <w:tab w:val="left" w:pos="720" w:leader="none"/>
        </w:tabs>
        <w:ind w:firstLine="720"/>
        <w:jc w:val="both"/>
        <w:rPr/>
      </w:pPr>
      <w:r>
        <w:rPr>
          <w:rFonts w:eastAsia="Times New Roman Cyr" w:cs="Times New Roman Cyr" w:ascii="Times New Roman Cyr" w:hAnsi="Times New Roman Cyr"/>
          <w:lang w:val="en-US"/>
        </w:rPr>
        <w:t>- Конечно, нет, - согласился помощник Госсекретаря. - Она, несомненно, имеет указания позвонить кому-то, скорее всего в местном гарнизоне, а может быть и в самом Бейцзине, и сообщить о появлении двух американцев. Дальше сообщение поступит к Шэну, и он поймет</w:t>
      </w:r>
      <w:r>
        <w:rPr>
          <w:lang w:val="en-US"/>
        </w:rPr>
        <w:t>,</w:t>
      </w:r>
      <w:r>
        <w:rPr>
          <w:rFonts w:eastAsia="Times New Roman Cyr" w:cs="Times New Roman Cyr" w:ascii="Times New Roman Cyr" w:hAnsi="Times New Roman Cyr"/>
          <w:lang w:val="en-US"/>
        </w:rPr>
        <w:t xml:space="preserve"> что это можем быть только м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же в воздухе, - продолжал Джейсон, пока они медленно шли к видневшемуся впереди кафе. - Между прочим, за нами могут следить, вы понимаете это?</w:t>
      </w:r>
    </w:p>
    <w:p>
      <w:pPr>
        <w:pStyle w:val="Iauiue"/>
        <w:tabs>
          <w:tab w:val="left" w:pos="720" w:leader="none"/>
        </w:tabs>
        <w:ind w:firstLine="720"/>
        <w:jc w:val="both"/>
        <w:rPr/>
      </w:pPr>
      <w:r>
        <w:rPr>
          <w:rFonts w:eastAsia="Times New Roman Cyr" w:cs="Times New Roman Cyr" w:ascii="Times New Roman Cyr" w:hAnsi="Times New Roman Cyr"/>
          <w:lang w:val="en-US"/>
        </w:rPr>
        <w:t>- Нет, я не думаю, - воскликнул явно не согласный с таким предположением Мак-Алистер, пристально глядя на Борна. - Шэн должен быть осторожен после того, что я сообщил ему. Эта информация, так или иначе, встревожила его. Если он поймет, что есть только одно досье, которое находится здесь, то он попытается выкупить его и убить меня</w:t>
      </w:r>
      <w:r>
        <w:rPr>
          <w:lang w:val="en-US"/>
        </w:rPr>
        <w:t>.</w:t>
      </w:r>
      <w:r>
        <w:rPr>
          <w:rFonts w:eastAsia="Times New Roman Cyr" w:cs="Times New Roman Cyr" w:ascii="Times New Roman Cyr" w:hAnsi="Times New Roman Cyr"/>
          <w:lang w:val="en-US"/>
        </w:rPr>
        <w:t xml:space="preserve"> Но если мне удалось убедить его в существовании второго экземпляра в Вашингтоне, то он не должен совершать необдуманных шагов, связанных с убийством. Я могу только добавить, повторив ваши слова, сказанные Хэвиленду, что самый лучший способ ведения дел - это наиболее прост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тем не менее, что именно сейчас они пытаются получить ответы на этот и другие вопрос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е смогут получить ни одного, - заявил Мак-Алистер, продолжая упорствовать, когда они остановились перед входом в кафе, - потому что они не смогут этого поня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родолжал стоять около двери, все еще не открывая ее. - Вы слепы, - в итоге произнес он, глядя прямо в глаза помощника Госсекретаря. - Все может быть совсем не так, как вы спланировали, сидя у себя в кабине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ит читать мне лекции, мистер Борн. Я уверен, что основная масса населения сделала свой выбор, проголосовав за тот курс, который проводим именно мы, высококвалифицированные чиновники. Поэтому те решения, которые принимаем мы, это все, что у вас есть и чему вы должны следовать... Может мы теперь войти внутрь? Ваш приятель, мистер Вонг, сказал, что у нас не так уж много времени, всего-навсего только на то, чтобы выпить чашку кофе. Он сказал также, что встретит нас в двадцать пять минут десятого, и сейчас опаздывает уже на двенадцать мину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двенадцать? Не десять, не пятнадцать, а именно двенадц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Ровно двенадц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 мы сделаем, если он опоздает еще на две минуты? Пристрелим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смешно, - сказал аналитик, распахивая двер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ышли из кафе на темную, разбитую мостовую, ведущую к небольшой грязной площади, на которую выходили двери пропускного пункта. Из трех наружных фонарей светился только один, так что видимость была очень плохой. Стрелка на часах уже миновала двадцатипятиминутную отметку и приближалась к тридцать восьмой. В этот момент Борн заговорил: - Что-то случилось. К этому времени он наверняка должен был бы появи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 минуты, и мы стреляем в него? - заметил Мак-Алистер, попытавшийся немедленно подчеркнуть свою неприязнь к юмору. - Я думаю, что задержка может быть из-за чего угод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две минуты, да, но не на пятнадцать, - возразил Джейсон. - Это явно ненормально, - добавил он тихо, как бы для себя. - С другой стороны, это может быть нормальная ненормальность. Это может означать, что он хочет, чтобы мы сами установили контакт с н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има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и не старайтесь понять, просто идите рядом со мной и делайте вид, что мы прогуливаемся, убивая время в ожидании встречи с нашими китайскими партнерами. Если нас кто-то и будет видеть, то в этом нет ничего особенного, так как китайские чиновники очень часто опаздывают на разного рода встречи и конференции. Они полагают, что это дает им преимуществ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попотею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Но только все это не относится к тому, кого ожидаем мы. Давайте теперь пройдем влево, там гораздо темнее, и говорите, ради Бога, о чем-нибудь, хоть о погоде. Покачивайте головой, поворачивайте ее в мою сторону, но постоянно контролируйте свои движе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ошли уже около пятидесяти футов, когда раздался резкий шепот: -Кам Пек! - Название казино в Макао как негромкий выстрел выбросилось из темноты, которая окружала пустую газетную буд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новитесь там, где вы сейчас находитесь, и делайте вид, что разговариваете друг с другом, но слушайте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вами все время наблюдаю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опрос к нашему талантливому бюрократу, - сказал Джейсон. -Есть какой-нибудь комментарий, мистер помощн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кт неожиданный, но объяснимый, - ответил Мак-Алистер. - Возможно, что это охрана. Возможно, проверка на случай того, нет ли у нас связей с людьми, о которых вы намекали мне прошлой ночь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возможно, - раздумывая вслух, проговорил Борн, повышая голос, чтобы связник мог слышать его. - Кто преследует нас? - продолжил он, не спуская глаз с ворот пропускного пунк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инь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 Джиан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он. Поэтому мне и пришлось спрята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ть кто-нибудь ещ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о, кто бросался бы мне в глаза. Но что делается на дороге к холмам, я не зна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беру его, - сказал человек из "Медузы" по имени Дель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немедленно запротестовал Мак-Алистер. - Мы не знаем, какие приказы он получил от Шэна. Возможно, что это первое и последнее сопровождение. Согласитесь, что это возможно, что он просто наблюдает за обстановкой, и, кроме того, мы не знаем какие сигналы он может использовать при встрече вертоле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выход, - проговорил из темноты Вонг, - и эту привилегию, воспользоваться им, я хочу оставить за соб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предлагаеш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инью" уберу я, и это будет сделано так, что не будет никакой связи с нашей экскурси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Удивленный, Борн начал быстро поворачивать голов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сэр! Смотрите в другую сторо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но почему ты так реши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шантажирует женщин, которые ему нравятся, угрожая тем, что лишит работы их мужей или близких родственников. За последние четыре года он разрушил многие семьи, включая и некоторых наших родственников. - Так почему же он не был убит до сих п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сегда выезжает с охраной, даже в Макао. Несмотря на это, несколько попыток было сделано, но не удачно. Все эти люди были уби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 пробормотал Борн. - Я не буду тебя ни о чем расспрашивать, но почему ты считаешь, что это получится именно сегодняшней ночь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он без охраны. Возможно, что они ожидают его на дороге к холмам, но здесь их нет. Вы пойдете по направлению к дороге, и если он будет следовать за вами, то я буду следовать за ним. Если же он оставит вас в покое, я буду знать, что ваша прогулка проходит нормально, и присоединюсь к в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соединишься к нам? - нахмурился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того как я закончу со "Свиньей" и оставлю его там, где ему наиболее подобает быть - в женском туале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он будет следовать за нами? - спросил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следовать за вами и за ним. Я буду следить за его людьми, но никто не будет видеть меня. И как только он на несколько минут окажется на удалении от охраны, этого будет достаточно. Ведь и среди его охраны могут быть люди, пострадавшие от н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ы отправляем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ть вам известен, сэр, а я встречу вас у подножья первого холма, там, где заканчивается высокая трава. Вы помните это мес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трудно забыть. Я чуть было не приобрел себе могилу в этом районе Кита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семь километров входите в лес и двигайтесь в сторону пол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ачной тебе охоты, Вонг. - Я справлюсь, сэр, у меня есть достаточно причин.</w:t>
      </w:r>
    </w:p>
    <w:p>
      <w:pPr>
        <w:pStyle w:val="Iauiue"/>
        <w:tabs>
          <w:tab w:val="left" w:pos="720" w:leader="none"/>
        </w:tabs>
        <w:ind w:firstLine="720"/>
        <w:jc w:val="both"/>
        <w:rPr/>
      </w:pPr>
      <w:r>
        <w:rPr>
          <w:rFonts w:eastAsia="Times New Roman Cyr" w:cs="Times New Roman Cyr" w:ascii="Times New Roman Cyr" w:hAnsi="Times New Roman Cyr"/>
          <w:lang w:val="en-US"/>
        </w:rPr>
        <w:t>Двое американцев шли по старой пустынной дороге, удаляясь от городских огней и погружаясь в темноту сельской местности. Плотная фигура человека в гражданской одежде виднелась недалеко от ближайшего поворота. Человек наблюдал за ними, стоя на бетонном тротуаре в тени деревьев. Он взглянул на часы и удовлетворенно кивнул, ухмыльнувшись каким-то собственным мыслям. После этого полковник Су Джиань повернулся и пошел назад, к железным воротам пропускного пункта, а через некоторое время его уже приветствовала женщина, начальник контрольно-пропускной службы, охватывающей районы Цзухай Ши и Гуандонга</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олжно быть очень важные люди, полковник, - сказала она, после обычного обмена любезностя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это так и есть, - согласился полковн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аверное, это будет правильно, если я поставлю на дежурство самых лучших своих людей, когда гости будут возвращаться назад, в Макао? Су взглянул на женщину, стоявшую перед ним. Ее взгляд был наполнен поклонением и страхом. - В этом не будет большой необходимости. Скорее всего их пригласили в Бейцзин для конфиденциальной встречи на высоком уровне. Мои указания на их счет ограничиваются лишь тем, чтобы были уничтожены все официальные записи об их появлении на вашем пункте. Это затрагивает высокие интересы государства, мадам, и нет никакой нужды, чтобы это знали ваши сотрудники, даже самые близкие. А теперь, в ваш кабинет, мад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ю минуту. Кстати, у нас есть чай, кофе и даже английский виски из Гонконг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английский виски. Тогда, может быть, я провожу вас? Моя работа на сегодня уже законче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ве коренастые фигуры вперевалочку зашагали по направлению к застекленной двери кабинета начальника пропускной служб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гареты! - прошептал Борн, хватая Мак-Алистера за плеч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ямо впереди и чуть влево от дороги. В самом начале лес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ичего не виж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 не увидите их, это не так просто. Свет от сигарет распространяется через листву очень неустойчиво, возникает лишь на мгновенье, когда листва качается от порывов ветра. Только тогда может прорваться слабое мерцанье. Но этого достаточно, чтобы понять, что там курят люди. Иногда мне кажется, что мужчины на востоке любят сигареты больше, чем женщ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же нам дел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же самое, что мы уже делали, только громч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те идти и говорить все, что придет в голову. Они все равно ничего не поймут. Я уверен, что вы должны помнить, например, "Песнь о Гайавате"! В конце концов, я же не заставляю вас заниматься художественной декламацией, произносите лишь слова! Это должно освободить ваш мозг от напряже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вы считаете, что это самый правильный хо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как вы сами предупреждали меня, Шэн должен убедиться, что мы не связаны ни с кем, от кого может исходить угроза его жизни. Так давайте предоставим ему доказательства этого, хорош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Но представьте себе, что один из этих людей говорит по-английс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бы крайне нежелательно, но если вы хотите учесть и этот факт, то давайте вести бесе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у меня плохо получается. Я ненавижу все эти приемы и обеды и никогда не знаю, что и где следует говор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почему я и предложил вам вспомнить стихи, может быть самые заурядные. Я буду прерывать вас, как только почувствую паузу. А теперь продолжайте разговор, быстро говорите что-нибудь. Запомните, что здесь нет китайцев, быстро говорящих по-английски... Сигареты уже выброшены. Они заметили нас! Начинай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ну, хорошо... Так... "порою, сидя на ступеня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лохо, Эдвард, посмотрим, что будет дальше, - сказал Джейсон, глядя на своего подопечн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поминал былые д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Эдвард, ты постоянно удивляешь меня своими талант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какая-то старая песня, может быть даже студенческая, прошептал аналит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не расслышал, повтори еще ра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з мой, вечности забвень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асно! Смахивает на древнюю балладу, - перебил его Борн, как только они миновали тот участок леса, где несколько секунд назад находились люди... - И есть какое-нибудь продолж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был сло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меешь в виду свои мысли. Я уверен, что они вернуться к теб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там было еще... По-моему вот так... "Сражений полны были дни". Вот все, что я вспомни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ебя надо бы сдать в музей в качестве экспоната... Пожалуй, вернувшись в Макао, ты смог бы всерьез поработать и над этим проек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проектом?.. Я мог бы еще припомнить кое-что. "Сто бутылок пива в подарок дали нам... Одна из них разбилась, отправилась к чертям"... О, Господи! Это бесконечно... Теперь 99 бутыл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шь забыть об этом, теперь они вне пределов слышим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редел слышимости? Спасибо Госпо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екрасно озвучивал эту ночную китайскую идиллию. Если кто-нибудь из этих ослов понял хотя бы одно слово по-английски, то они пришли еще в большее замешательство, чем я. Хорошо сделано, аналитик. А теперь давай прибавим хо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Алистер взглянул на Джейсона. - Вы сделали это с единственной целью: чтобы я сконцентрировал внимание на этой тарабарщине и не впал в пани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не ответил. Он просто перешел к делу. - Еще сотня футов, и вы пойдете од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покидаете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ксимум на десять, может быть, на пятнадцать минут. Не останавливайтесь, продолжайте идти, только согните свою руку под углом, чтобы я мог опереть об нее свой кейс и открыть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вы собираетесь? - спросил помощник Госсекретаря, пока Джейсон, оперев кейс о его левую руку, достал из него нож с длинным и тонким лезвием. - Вы не можете оставлять меня одн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вами ничего не случится. Поверьте мне, что сейчас никто не захочет остановить вас, или нас, как вам угодно. Если бы они хотели, это уже было бы сдела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что возможна заса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ясь на ваши аналитические мозги, я говорю вам, что этого не будет. Держите чемода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то в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посмотреть, что там, сзади нас, а вы продолжайте идти как и ш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из медузы быстро свернул налево и исчез в лесу, как только сошел с дороги. Двигаясь быстро и бесшумно, инстинктивно обходя спускающиеся до земли ветви деревьев, он шел, описывая широкий полукруг, постепенно загибая вправо. Минутой позже, он уже увидел мерцание сигарет, и автоматически его движения стали подобны движениям дикой кошки. Он постепенно сделал круг, пока не оказался в футах в десяти от группы мужчин. Мерцающий свет луны, рассеянный листвой высоких деревьев, создавал вполне достаточное освещение, чтобы подсчитать общее число людей. Их было шестеро, и каждый был вооружен автоматом облегченного образца... Было что-то еще, что имело важное значение, что позволяло сделать далеко идущие выводы, хотя внешне было только несообразным, выпадающим из обстановки фактом... Каждый из них был одет в форму офицеров Народной Армии, но эта офицерская форма была явно сшита по специальному заказу. Кроме того, они говорили на мандаринском наречии, а не на более грубом кантонском, которое было характерно для солдат и офицеров гуандонгского гарнизона. Эти люди были не из Гуандонга. Шэн двинул сюда свою собственную элитарную охрану. Неожиданно один из офицеров щелкнул зажигалкой, чтобы взглянуть на часы. Борн едва ли не доли секунды изучал лицо, склонившееся над пламенем, но тем не менее узнал в нем одного из тех, кто сопровождал француза от грузовика к "долине смерти". Видимо, время было подходящим для связи, так как один офицеров достал рацию и сообщил об окружающей обстановке: - Они совершенно одни, нет никаких признаков сопровождения. Мы будем действовать по инструкциям. Ждите сигна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стеро офицеров почти одновременно поднялись на ноги, проверили оружие и затушили сигареты. После этого они быстро пошли в сторону старой дорог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ескольких футах от них Борн тоже поднялся на ноги и бросился назад через лес. Ему нужно было добраться до Мак-Алистера гораздо раньше, чем вооруженный отряд доберется до дороги, и обнаружится, что вместо двух по дороге идет лишь один человек. Это может насторожить наблюдателей и они поднимут тревогу. Он добрался до поворота и побежал быстрее, так как офицеры теперь были на значительном расстоянии от него. Менее чем через две минуты он уже выскользнул из-за стены деревьев и теперь шел рядом с Мак-Алистер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 задыхаясь, прошептал помощник Госсекретар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кой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ясущимися руками Мак-Алистер протянул ему кейс. - Как видите, пока это не взорвало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забыл вам сказать, чтобы вы не роняли его и не встряхивали слишком резк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Может быть нам уже пора свернуть с дороги? Вонг говори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удьте об этом. Мы должны все время оставаться в пределах видимости, пока не доберемся до второго холма. И давайте поспешим. Какой-то сигнал все-таки будет дан, и вы опять-таки оказались правы. Скорее всего это будет свет, чтобы обеспечить посадку вертоле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олжны еще встретить Вонга, где-то у подножия первого холма. По-моему, он сказал именно про это мес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абросим ему пару минут, но как мне кажется, мы должны забыть и о нем. Он должен был увидеть то же, что уже видел я, и на его месте я бы повернул назад, в Макао, где остались двадцать тысяч американских долларов, и сказал бы, что просто заблудил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вы видели в лес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сть человек, вооруженных достаточно хорошо, разровнять разнести один из этих холмов. - Господи, нам никогда не выбраться наза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ереживайте. Это как раз то, о чем я позабочусь сам, хотя риск есть всегда, поскольку мы приняли вашу стратеги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знаю. Я не буду паниковать. - Неожиданно деревья кончились, а дорога превратилась в тропу, которая извивалась среди высокой трав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о-вашему, для чего здесь эти люди? - спросил аналит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крытие на случай ловушки. Я говорил вам об этом, а вы не хотели верить мне. Поэтому мы не должны подавать виду, что пытаемся что-то предпринять. Во всяком случае, не следует показывать, что мы ударились в панику, тогда они будут все время находиться на некотором расстоянии от нас, и, может быть, благодарю этому, мы сумеем прорваться назад. А теперь нам надо держаться немного вправо, чтобы выйти к холму и встретиться с Вонг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же он может быть здесь, если на дороге уже есть наблюдате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может сделать это, если он не отправился назад, в Макао.</w:t>
      </w:r>
    </w:p>
    <w:p>
      <w:pPr>
        <w:pStyle w:val="Iauiue"/>
        <w:tabs>
          <w:tab w:val="left" w:pos="720" w:leader="none"/>
        </w:tabs>
        <w:ind w:firstLine="720"/>
        <w:jc w:val="both"/>
        <w:rPr/>
      </w:pPr>
      <w:r>
        <w:rPr>
          <w:rFonts w:eastAsia="Times New Roman Cyr" w:cs="Times New Roman Cyr" w:ascii="Times New Roman Cyr" w:hAnsi="Times New Roman Cyr"/>
          <w:lang w:val="en-US"/>
        </w:rPr>
        <w:t>Наконец они дошли до того места, где трава заканчивалась и росли первые деревья очередного лесного массива. Борн взглянул на часы, затем на Мак-Алистера. - Давайте пройдем туда, - он махнул рукой в сторону рядов деревьев, возвышающихся прямо перед ними, - там мы укроемся от посторонних глаз. Вы останетесь в тени, под деревьями, а я снова вернусь сюда, к этой высокой траве. Если вы увидите</w:t>
      </w:r>
      <w:r>
        <w:rPr>
          <w:lang w:val="en-US"/>
        </w:rPr>
        <w:t xml:space="preserve"> </w:t>
      </w:r>
      <w:r>
        <w:rPr>
          <w:rFonts w:eastAsia="Times New Roman Cyr" w:cs="Times New Roman Cyr" w:ascii="Times New Roman Cyr" w:hAnsi="Times New Roman Cyr"/>
          <w:lang w:val="en-US"/>
        </w:rPr>
        <w:t>свет или услышите звук вертолета, или еще что-нибудь в этом роде, то свисните. Я надеюсь, вы умеете свистеть? Но только не углубляйтесь в лес, держитесь ближе к опуш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истеть я умею, но не очень хорошо. В детстве, когда у нас была собака, мне приходилось это дел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станавливайтесь, идите все время вперед, вперед к деревья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Дельта, сейчас это был только Дельта, приступил к своему дежурству. Лунный свет постоянно прерывался, когда очередная гряда облаков проплывала на небольшой высоте, подгоняемая ветром. Он с напряжением вглядывался в колышущееся перед ним море травы, стараясь обнаружить сбой в плавных колебаниях серебристых волн, который будет направлен к подножию холма, прямо к нему. Прошло минуты три, и он уже решил, что попусту тратит время, когда из этого подвижного пространства буквально вынырнул человек, чуть справа от Борна, и скрылся в листве ближайших кустов. Борн положил кейс и приготовил нож.</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м Пек! - раздался отчетливый шепо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это я, - сказал связник, обходя стволы деревьев и приближаясь к Джейсону. - Вы решили поприветствовать меня с ножом в руках? - Здесь, в лесу, есть несколько человек, и, честно говоря, я уже не надеялся, что ты придешь. Ведь я сказал тебе, что ты можешь возвращаться назад, если почувствуешь, что риск слишком вел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что у меня и было преимущество в ситуации, но кроме денег, вы позволили мне попытаться получить еще одно, очень большое вознаграждение. Оно касается не только меня, но и многих других людей. Много, много людей, сэр, будут благодарны за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инья" С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минуту, - сказал Борн, чем-то встревоженный. - Почему ты так уверен, что его можно будет списать на кого-то из его окружения? Из этих людей, которых мы видели в лес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х люд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отряд, с автоматами, которые и сейчас находятся сзади нас! Они не из Гуандонга! Они из Бейцзина!</w:t>
      </w:r>
    </w:p>
    <w:p>
      <w:pPr>
        <w:pStyle w:val="Iauiue"/>
        <w:tabs>
          <w:tab w:val="left" w:pos="720" w:leader="none"/>
        </w:tabs>
        <w:ind w:firstLine="720"/>
        <w:jc w:val="both"/>
        <w:rPr/>
      </w:pPr>
      <w:r>
        <w:rPr>
          <w:rFonts w:eastAsia="Times New Roman Cyr" w:cs="Times New Roman Cyr" w:ascii="Times New Roman Cyr" w:hAnsi="Times New Roman Cyr"/>
          <w:lang w:val="en-US"/>
        </w:rPr>
        <w:t>- Но моя встреча со "Свиньей" была не в лесу! Это было еще в Цзухай Ши, около пропускного пункта</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Ты все испортил! Они ожидают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они и ждали его, то он все равно бы никогда не появил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ьянствовал вместе с начальником пропускного пункта и вышел немного облегчиться, когда я встретил его. Мне пришлось проводить его к двери, но не той, куда он направлялся, а к соседней. Так что теперь он лежит в женском туалете с перерезанным горлом и с отрезанны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Так значит, он не собирался преследовать нас? - перебил его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Он не подавал никаких признаков, что собирается делать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были какие-нибудь помехи в пути? Видел ли ты патрули на дороге?</w:t>
      </w:r>
    </w:p>
    <w:p>
      <w:pPr>
        <w:pStyle w:val="Iauiue"/>
        <w:tabs>
          <w:tab w:val="left" w:pos="720" w:leader="none"/>
        </w:tabs>
        <w:ind w:firstLine="720"/>
        <w:jc w:val="both"/>
        <w:rPr/>
      </w:pPr>
      <w:r>
        <w:rPr>
          <w:rFonts w:eastAsia="Times New Roman Cyr" w:cs="Times New Roman Cyr" w:ascii="Times New Roman Cyr" w:hAnsi="Times New Roman Cyr"/>
          <w:lang w:val="en-US"/>
        </w:rPr>
        <w:t>- Я видел, но они меня - нет. Сейчас они сидят в лесу возле границы поля. Если это может помочь вам, то я заметил, что человек, у которого была рация, давал указания одному из них. Он, как мне показалось, говорил о каком-то сигнале, который уже передан. Я могу догадаться, сэр, что речь шла о вертолете. Француз однажды брал меня, когда следил за англичанином.</w:t>
      </w:r>
      <w:r>
        <w:rPr>
          <w:lang w:val="en-US"/>
        </w:rPr>
        <w:t xml:space="preserve"> </w:t>
      </w:r>
      <w:r>
        <w:rPr>
          <w:rFonts w:eastAsia="Times New Roman Cyr" w:cs="Times New Roman Cyr" w:ascii="Times New Roman Cyr" w:hAnsi="Times New Roman Cyr"/>
          <w:lang w:val="en-US"/>
        </w:rPr>
        <w:t>В ту ночь здесь приземлился вертолет, и прилетевшие на нем люди встречались с тем английским майор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стой здесь. Если эти люди начнут двигаться вдоль поля, я хочу не пропустить этот момент. Сам я отправлюсь в поле, которое находится перед вторым холмом, немного вправо. Это то самое поле, где ты и Эхо видели вертол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Француз. - Дельта помолчал, раздумывая. - Ты не должен ни зажигать спички, ни делать чего-то еще, что привлекло бы к тебе внимание... Неожиданно раздались странные приглушенные звуки, как будто один предмет ударяли о другой. Трик! Трак! Это подавал сигналы Мак-Алис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бери мелких камешков, кусочков дерева или сухой земли и, если заметишь движение, бросай их осторожно в лес, старайся выдерживать направление вот сюда, в правую сторону массива. Я услышу этот сигн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ейчас же наполню свои карманы чем-нибудь подходящ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имею права расспрашивать тебя, - сказал после паузы Дельта, поднимая кейс, - я хотел бы знать, есть ли у тебя оруж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гнум-357 с полным комплектом патронов, который мне подарила одна из кузин со стороны матери, пусть христианский Бог успокоит ее душ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что может быть и не увижу тебя, поэтому на всякий случай, прощай, Вонг. Возможно, что одна половина внутри меня и не одобряет твоего образа жизни, но я должен сказать, что ты дьявол, а не человек. И поверь мне, что ты действительно победил меня прошлый ра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вы все равно превосходите меня, поэтому я буду тренироваться еще больш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удь это! - сказал ему человек из "Медузы", уже убегая к холм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бно гигантской фантастической хищной птице, вертолет сделал несколько кругов над полем между холмами. Как и было условленно, Мак-Алистер стоял в полный рост на открытом месте и ожидал, когда машина приземлится недалеко от него. Было также условленно, что Джейсон Борн будет находиться в стороне, ярдах в сорока от него, в тени деревьев, так чтобы был различим только силуэт. Наконец турбины смолкли, лопасти замерли, слегка провиснув, и вновь установилась полная тиши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легким металлическим щелчком открылась дверь и появилась металлическая лестница, по которой через несколько секунд спустился стройный седоволосый Шэн Чжу Юань, придерживая рукой средних размеров кей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приятно увидеть тебя вновь после всех этих сумасшедших лет, Эдвард, - в виде приветствия произнес сын тайваньского тайпина, наследник старых императорских традиций. - Хочешь проверить вертолет, чтобы убедиться, что я выполнил твое условие? Как мы и договаривались, здесь только я и мой пилот, которому я полностью доверя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Шэн, я не буду этого делать. Мы поступим по-другому. -Мак-Алистер достал из-под пиджака небольшой баллон. - Прикажу пилоту спуститься сюда на минуту и выпустить содержимое этого баллона внутрь вертолета. Кто бы там ни был, через секунду он, или они, должен будет выскочить наруж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ак не похоже на тебя, Эдвард. Люди, подобные нам, знают когда следует доверять друг другу. Поверь мне, ведь мы далеко не дура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елай это, Шэ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онечно, я готов сделать все, что ты просишь! - Пилот вышел из кабины, а Шэн, взяв баллон у Мак-Алистера, пустил парализующий газ внутрь вертолета. - Теперь ты удовлетворен? Нам не подходят эти игры, дорогой друг. Мы всегда были в стороне от н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ейчас ты стал тем, кто ты есть, а я остался тем, кем я бы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олжны исправить это, Эдвард! Ведь я могу требовать твоего присутствия на всех совместных конференциях. Я могу поднять твое положение на значительную высоту, ты будешь новой звездой на небосводе дипломатической служб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верно, но все ли? В досье же есть все. Ты возвращаешься в Китай, и с тобой возвращается Гоминдан, вы оба возвращаете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говорить потише, чтобы все оставалось между нами, - Шэн бросил настороженный взгляд в сторону леса, где, как он предполагал, находился наемник, а потом сделал жест рукой вправо. - В конце концов, это ведь наше личное дело.</w:t>
      </w:r>
    </w:p>
    <w:p>
      <w:pPr>
        <w:pStyle w:val="Iauiue"/>
        <w:tabs>
          <w:tab w:val="left" w:pos="720" w:leader="none"/>
        </w:tabs>
        <w:ind w:firstLine="720"/>
        <w:jc w:val="both"/>
        <w:rPr/>
      </w:pPr>
      <w:r>
        <w:rPr>
          <w:rFonts w:eastAsia="Times New Roman Cyr" w:cs="Times New Roman Cyr" w:ascii="Times New Roman Cyr" w:hAnsi="Times New Roman Cyr"/>
          <w:lang w:val="en-US"/>
        </w:rPr>
        <w:t>Но этот момент не остался без внимания со стороны того, кто наблюдал за ними из тени деревьев. Борн начал двигаться очень быстро, как только понял намерение китайца, и был уже около вертолета, когда два коммерсанта все еще стояли спиной к нему. Как только пилот поднялся по лестнице и вновь занял свое место, человек из "Медузы</w:t>
      </w:r>
      <w:r>
        <w:rPr>
          <w:lang w:val="en-US"/>
        </w:rPr>
        <w:t>"</w:t>
      </w:r>
      <w:r>
        <w:rPr>
          <w:rFonts w:eastAsia="Times New Roman Cyr" w:cs="Times New Roman Cyr" w:ascii="Times New Roman Cyr" w:hAnsi="Times New Roman Cyr"/>
          <w:lang w:val="en-US"/>
        </w:rPr>
        <w:t xml:space="preserve"> был уже сзади н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ь цзинь!" - прошептал Джейсон, приказывая ему вести себя тих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вол КС-9 уже упирался в спину пилота, подтверждая команду, произнесенную шепотом. И прежде, чем ошеломленный пилот смог хоть как-то отреагировать на неожиданное вторжение, Борн накинул на его лицо кусок плотной ткани и аккуратно затолкал ее в широко открытый рот китайца. Затем, достав из кармана нейлоновый шнур, Борн привязал человека к креслу, обращая особенное внимание на руки.</w:t>
      </w:r>
    </w:p>
    <w:p>
      <w:pPr>
        <w:pStyle w:val="Iauiue"/>
        <w:tabs>
          <w:tab w:val="left" w:pos="720" w:leader="none"/>
        </w:tabs>
        <w:ind w:firstLine="720"/>
        <w:jc w:val="both"/>
        <w:rPr/>
      </w:pPr>
      <w:r>
        <w:rPr>
          <w:rFonts w:eastAsia="Times New Roman Cyr" w:cs="Times New Roman Cyr" w:ascii="Times New Roman Cyr" w:hAnsi="Times New Roman Cyr"/>
          <w:lang w:val="en-US"/>
        </w:rPr>
        <w:t>Спрятав оружие под пиджак и закрепив его на поясе, Борн спустился на землю. Теперь двое беседующих "друзей" были отгорожены от него корпусом тяжелой машины, что означало так же, что и он блокирован от них. Осторожно, но по-прежнему быстро, Борн вернулся на прежнее место под деревьями, постоянно оглядываясь на происходящее рядом с вертолетом совещание, готовый в любую минуту повернуть обратно. Остановившись в тени, он подумал, что прошло уже достаточно времени, чтобы их акция перешла в завершающую фазу. Он направился, сначала без</w:t>
      </w:r>
      <w:r>
        <w:rPr>
          <w:lang w:val="en-US"/>
        </w:rPr>
        <w:t xml:space="preserve"> </w:t>
      </w:r>
      <w:r>
        <w:rPr>
          <w:rFonts w:eastAsia="Times New Roman Cyr" w:cs="Times New Roman Cyr" w:ascii="Times New Roman Cyr" w:hAnsi="Times New Roman Cyr"/>
          <w:lang w:val="en-US"/>
        </w:rPr>
        <w:t>всякой цели, влево и закурил. С этой позиции ему были едва видны две темные фигуры по другую сторону вертолета, и он многое дал бы, чтобы услышать их разговор и узнать, почему медлит Мак-Алис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а! Самое время, аналитик, поставить точку в этом досье! Каждая секунда промедления отбирает у тебя побе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гновенье он застыл, услышав звук падающего сквозь листву камня. Этот звук повторился и даже раздался характерный удар о ствол дерева в направлении, близком к тому, где он переходил поле. Еще и еще! Это забеспокоился Вонг! А это значит, что головорезы Шэна начали пересекать нижнее пол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аналитик, делай это скорее, черт возьми! Скорее! Иначе мы навсегда останемся в этой земле! Скорее! Сейч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из "Медузы" не сводил глаз с силуэтов Шэна и Мак-Алистера, его внутреннее состояние было на грани взрыва. Он никогда бы не стал действовать подобным образом. Мысль о смерти, исходившей фактически от руки жалкого дилетанта, озлобленного чиновника, который думает только о собственном месте под солнцем, была ненавистна 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м Пек! Это был Вонг! Он уже преодолел вторую полосу леса и теперь был около него в тени деревьев. - Я слышал твои сигналы. Что т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очень не понравится, сэр, то, что вы услышите сейч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имен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труль поднимается к холму,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что это обычная мера безопасности, - ответил Джейсон, в то время как его взгляд был по-прежнему прикован к двум темным фигурам сзади вертоле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уверен, сэр, что дело обстоит именно так, - настаивал Вонг. -Ведь я даже слышал, как они готовили оружие к бо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неожиданно очнулся от оцепенения, вызванного затянувшейся беседой у вертолета. По непонятным для него причинам, все обернулось заранее спланированной ловушкой. - Тебе лучше уйти, Вонг, это место будет слишком горячим для теб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гу я спросить вас, сэр? Эти люди, с оружием, это они убили Француз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для них так нагло и грязно работал все эти годы "Свинья" Су? -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сэр, что я никуда не уйду отсюда.</w:t>
      </w:r>
    </w:p>
    <w:p>
      <w:pPr>
        <w:pStyle w:val="Iauiue"/>
        <w:tabs>
          <w:tab w:val="left" w:pos="720" w:leader="none"/>
        </w:tabs>
        <w:ind w:firstLine="720"/>
        <w:jc w:val="both"/>
        <w:rPr/>
      </w:pPr>
      <w:r>
        <w:rPr>
          <w:rFonts w:eastAsia="Times New Roman Cyr" w:cs="Times New Roman Cyr" w:ascii="Times New Roman Cyr" w:hAnsi="Times New Roman Cyr"/>
          <w:lang w:val="en-US"/>
        </w:rPr>
        <w:t>Ни говоря больше ни слова, человек из "Медузы" прошел к тому месту, где он оставил кейс. Отыскав его в траве, он вернулся назад. - Открой его, - сказал Борн. - Если мы выберемся отсюда, ты сможешь проводить целые дни в казино, не передавая никаких записок</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люблю игр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ейчас тебе придется, Вонг. - Неужели вы действительно допускаете мысль, что мы, полководцы великой поднебесной империи, отдадим все этим грязным крестьянам и их недоношенным отпрыскам, зараженным вредными теориями о равенстве. - Шэн стоял перед Мак-Алистером, придерживая свой кейс двумя руками около груди. - Они могут быть только нашими рабами, но никак не нашими хозяев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 таком образе мыслей вы, я имею в виду лидеров, очень быстро потеряете страну. Вам бы следовало идти на компромиссы, тогда ваша власть была бы надеж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е пойдет на компромисс с догматиками марксизма, так же как и с лжецами. Так же, как и я не пойду на компромисс с вами, Эдвар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вой рукой Шэн открыл кейс и достал из него досье, похищенное из сейфа на Виктория Пик. - Вы узнаете этот документ, Эдвард? - спросил он очень спокой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поверить в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поверьте, мой старый противник. Немного изобретательности - и можно очень многого доби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невозмож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документ здесь, он у меня в руке, и я открыл его как раз на той странице, где написано, что этот документ существует только в одном экземпляр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копия, которую я отправил на хранение в Вашингтон, резко возразил помощник Госсекретаря, почти не делая пауз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в это я не верю, - сказал Шэн. - Все дипломатические пересылки и переговоры контролируются специальной службой на более высоком уровне. Хорошо известный вам посол Хэвиленд никогда не разрешил бы сделать нечто подобное, а консульство никогда и ничего не делает без его указаний. - Я послал копию в Китайское консульство! - почти закричал Мак-Алистер. - Вы конченный человек, Шэ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амом деле? Вы на самом деле сделали это? А кто, по-вашему, принимает все передачи и корреспонденции от всех внешних источников в нашем консульстве в Гонконге? Не утруждайте себя ответом, я сам помогу вам. Это один из наших людей. - Шэн замолчал. Его глаза мессии постепенно наполнялись фанатичным огнем. - Запомните, что мы везде, Эдвард! Нас нельзя остановить! Мы уже ведем всю нашу нацию обратно к Импер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езумец. Ваш путь приведет к вой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это будет настоящая война! Все правительства будут поставлены перед выбором, диктатура или демократ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фанатики и слепцы! Вы должны предвидеть те последств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народ был отторгнут от нас, а мы вновь возвращаем его на путь служения великой цели, великой Империи! Нас нельзя остановить! Мы уже марширу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ас надо остановить, - тихо произнес Мак-Алистер, и его правая рука скользнула под пиджак. - Я остановлю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Шэн бросил кейс, высвобождая оружие. Он выстрелил в тот момент, когда Мак-Алистер инстинктивно отскочил, пытаясь прикрыть свое плеч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дай! Ныряй вниз и вправо! - закричал Борн, выбегая на лужайку перед вертолетом, прямо в потоки света от сигнальных фонарей, и стреляя на ходу. - Крутись! Переворачивайся! Если еще можешь двигаться, откатывайся как можно дальше по земл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Шэн почти закричал, делая два неприцельных выстрела в лежавшего на земле помощника Госсекретаря и переводя ствол пистолета на бегущего прямо на него бывшего рейнджера из "Медуз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ще не рассчитался с тобой за Эхо! - изо всех сил прокричал Борн. - Ты многих отправил на тот свет, но особенно ты задолжал мне за Эхо, сволочь! - Он нажимал на спуск, пока не кончились патроны. И Шэн понял, что его момент наступил. Он поднял пистолет и неторопливо прицелился, как только Джейсон отбросил бесполезный автомат, стараясь задеть им противника. Шэн выстрелил, и Дельта инстинктивно сделал прыжок вправо, переворачиваясь в воздухе и доставая из-за пояса нож. Он приземлился не там, где предполагал его противник, и, оказавшись на земле, еще раз изменил направление движения, неожиданно сделав мощный прыжок в сторону Шэна. Нож нашел свою цель, и человек из "Медузы" всадил его в грудь последнего из фанатиков. Убийца сотен и несостоявшийся убийца миллионов свалился на землю в предсмертных судорогах.</w:t>
      </w:r>
    </w:p>
    <w:p>
      <w:pPr>
        <w:pStyle w:val="Iauiue"/>
        <w:tabs>
          <w:tab w:val="left" w:pos="720" w:leader="none"/>
        </w:tabs>
        <w:ind w:firstLine="720"/>
        <w:jc w:val="both"/>
        <w:rPr/>
      </w:pPr>
      <w:r>
        <w:rPr>
          <w:rFonts w:eastAsia="Times New Roman Cyr" w:cs="Times New Roman Cyr" w:ascii="Times New Roman Cyr" w:hAnsi="Times New Roman Cyr"/>
          <w:lang w:val="en-US"/>
        </w:rPr>
        <w:t>Патруль появился на опушке леса и открыл беспорядочный огонь, наполняя ночную тишину резкими звуками автоматных очередей. Несколько выстрелов прозвучало в ответ из-за вертолета. Это, видимо, Вонг открыл чемоданчик и нашел то, что больше всего соответствовало моменту. Два человека упали на землю и больше уже не стреляли, а остальные четверо начали занимать оборону. Но вот один из них бросился назад в лес, что-то выкрикивая на бегу. Скорее всего он отправился за подкреплением. Но где и как далеко</w:t>
      </w:r>
      <w:r>
        <w:rPr>
          <w:lang w:val="en-US"/>
        </w:rPr>
        <w:t xml:space="preserve"> </w:t>
      </w:r>
      <w:r>
        <w:rPr>
          <w:rFonts w:eastAsia="Times New Roman Cyr" w:cs="Times New Roman Cyr" w:ascii="Times New Roman Cyr" w:hAnsi="Times New Roman Cyr"/>
          <w:lang w:val="en-US"/>
        </w:rPr>
        <w:t>были их дополнительные сил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обежал вокруг вертолета в сторону Вонга, который устроился за стволом дерева на самой границе лес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есть еще один автомат, передай его мне! - сказал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лжны экономить патроны, - заметил Вонг. - Там их очень немн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Оставайся здесь и прижимай их к земле, как только сможешь. Старайся стрелять максимально низк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вы собираетесь,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у сделать небольшой круг по лес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же самое заставлял меня когда-то делать Францу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прав, он всегда был прав. - Джейсон углубился в лес, прокладывая путь через листву, осторожно, но быстр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он увидел фигуру офицера, которого он узнал еще раньше и у которого была рация. Офицер шел, стараясь слегка пригибаться к земле. И тогда Борн прыгнул. Его левая рука стальным обручем захватила шею китайца, а правая, сжимавшая тяжелый пистолет, опустилась на голову, и мгновенно появившийся нож завершил быстро проделанную работу. Борн поднял мощный автомат, свалившийся на землю. На поясе трупа он нашел и два запасных магазина. Теперь соотношение в огневой мощи было в значительной мере исправлено, и возможно, что теперь они смогут выбраться отсюда живыми. Но был ли жив Мак-Алистер? Или мечты о солнечном уголке для незадачливого чиновника закончились полным крушением и вечной темнотой? Но нужно было соблюдать очередность. Успех дела обеспечивается правильным выбором приоритето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завершил свой круг в той же точке, где начал движение. Вонг короткими очередями, а иногда и просто единичными выстрелами продолжал удерживать оставшихся трех человек из офицерского патруля все в том же положении. Неожиданно что-то заставило его обернуться. Легкий шум, раздавшийся вдалеке, или слабая вспышка, случайно замеченная глазом? Было и то и другое вместе. Оба источника раздражения принадлежали грузовику, который Борн наконец-то разглядел вдалеке, вглядываясь в разрывы между деревьями. На кабине грузовика была установлена мигающая лампа-вспышка. Грузовик явно съезжал с дороги, направляясь к пространству, покрытому высокой травой. Светящаяся точка теперь быстро приближалась и была почти в двухстах ярдах от подножия холма. Теперь приоритеты вновь были измене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стрелять! - закричал Борн, ныряя в сторону со своей позиции. Три офицера мгновенно повернулись в сторону, откуда прозвучала команда, и их автоматы буквально изрешетили то место, где он только что находил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из "Медузы" продвинулся еще вперед, и теперь ему хватило нескольких секунд, чтобы его мощный автомат изрешетил этих троих, которые рассчитывали только что разделаться с н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г! - закричал он, выбегая на открытое место. - Иди сюда! За мной! - В считанные секунды Борн добрался до того места, где лежали оба тела, Шэна и Мак-Алистера. Один из них был еще жив. Джейсон склонился над помощником Госсекретаря, который протягивал обе руки, безнадежно пытаясь дотянуться до чего-то, что пока еще не привлекло внимания Борна. - Мак, ты слышишь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ье! - прошептал Мак-Алистер. - Заберите дось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Борн взглянул на труп Шэна и в мутном свете луны увидел самое невероятное, что он мог бы себе представить. Это было досье на Шэна, один из самых взрывоопасных документов на земле! - Господи! - медленно проговорил он, поднимая документ с земли. - Слушай меня внимательно, аналитик! - Борн повысил голос, когда Вонг присоединился к ним. - Мы должны тебя нести, и возможно, это будет очень тяжело для тебя, но у нас нет другого выхода! - Он взглянул на Вонга и продолжил: - Сюда идет вооруженный отряд, и, по моим подсчетам, они будут здесь через пару минут. Поэтому сожмите зубы, господин помощник. Мы будем двига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жейсон и Вонг тащили Мак-Алистера к вертолету, Борн неожиданно крикнул: - Ради Бога, подождите минуту!.. Нет, нет, ты продолжай его нести, - приказал он связнику. - Я вернусь наза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ачем? - прошептал Мак-Алистер, почти теряя созна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отите сделать, сэр? - воскликнул Вонг. - Пищу для будущих размышлений, - загадочно прокричал Борн, когда уже бежал назад, к телу Шэн Чжу Юаня. Когда он добрался до трупа, он присел над ним и положил какой-то мягкий предмет под одежду мертвеца. Потом быстро поднялся и побежал к вертолету, где Вонг очень осторожно уже пристраивал Мак-Алистера вдоль задних сидений. Борн пробрался прямо вперед и, достав из-за пояса нож, разрезал нейлоновый шнур, которым был связан пилот, и вытащил из его рта кляп. Пока пилот приходил в себя от приступов удушья, Борн уже отдавал ему приказы по-китайс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й фей-дзы б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говорить по-английски, - произнес тот сквозь душившие его спазмы. - Я бегло говорю по-английски. Этого требовала моя служб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немедленно поднимайся, сукин сын! Прямо сейч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лот не заставил повторять приказания очередной раз и запустил двигатель. Лопасти винта пришли в медленное движение, когда на открытую площадку ворвался рой солдат, отчетливо видимых в лучах стартовых прожекторов вертолета. Те, кто были первыми, мгновенно увидели всю картину, включая пятерых убитых офицеров из личной охраны Шэна. Второй эшелон солдат открыл беспорядочный огонь по медленно поднимающемуся вертолет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нимайся и увози нас ко всем чертям с этого места! - прокричал Бор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ня этой машины - это броня, сделанная для Шэна, - заметил пилот. - Здесь даже стекла, и те из пуленепробиваемого стекла. Куда мы отправляем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нконг! - рявкнул Борн, удивленный тем, что пилот быстро привстал на своем месте и энергично повернулся к Борну, не скрывая улыб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великодушные американцы или благотворительные англичане предоставят мне убежище, сэр? Это моя давняя меч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проклят, - пробормотал человек из "Медузы", как только они попали в первый слой низко расположенных облаков. - Это была самая замечательная идея, сэр, - заметил Вонг откуда-то сбоку, из темноты, окутывающей внутреннее пространство кабины. - Как это вам пришло в голов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уже было однажды, - сказал Джейсон, закуривая. - История, особенно недавняя, иногда повторяется сама по себ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Вебб? - прошептал Мак-Алис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аналитик? Как самочувств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бращайте внимания на это. Я хотел узнать, почему вы вернулись, вернулись к Шэ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оставить ему прощальный сувенир. Чековую книжку на секретный счет в один из банков на Кайманских остров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Этой книжкой все равно никто и никогда не сможет воспользоваться, так как и имена, и номера счетов там стерты, но интересно будет видеть, какова будет реакция Пекина на сам факт ее присутствия, не правда ли?</w:t>
      </w:r>
    </w:p>
    <w:p>
      <w:pPr>
        <w:pStyle w:val="Iauiue"/>
        <w:tabs>
          <w:tab w:val="left" w:pos="720" w:leader="none"/>
        </w:tabs>
        <w:ind w:firstLine="720"/>
        <w:jc w:val="both"/>
        <w:rPr>
          <w:lang w:val="en-US"/>
        </w:rPr>
      </w:pPr>
      <w:r>
        <w:rP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ЭПИЛОГ</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Ньюингтон Мак-Алистер проковылял на костылях в когда-то привлекательную комнату-библиотеку в старом доме на Виктория Пик. Разбитые окна, выходящие на залив, теперь были прикрыты толстым прозрачным пластиком. Посол Хэвиленд молча наблюдал, как помощник Госсекретаря бросил досье Шэна на его сто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деюсь, что вы потеряли именно это, - заметил аналитик, пристраивая в угол костыли и с трудом усаживаясь в крес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а сказали мне, что ваши раны уже не опасны, - сказал дипломат. - Я рад такому исхо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рады? Кто вы такой, черт возьми, чтобы проявлять такое милосерд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это просто манера говорить, считайте как вам будет угодно. Но то, что вы сделали - это нечто экстраординарное, нечто, не укладывающееся даже в воображен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жидал подобных речей. - Помощник Госсекретаря слегка поморщился, перемещая поудобней раненое плечо. - На самом же деле это сделал не я. Он сделал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обеспечили саму возможность, Эдвар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я взялся за это, то я вторгся на чужую территорию, вступил в область, где никогда не был. Эти люди делают там все так, как нам и не снилось, о чем мы можем только мечт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делают то, что умеют, и делают это наилучшим образом. То же самое делали и мы, но каждый на своей территории, господин помощник Госсекретар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Алистер продолжал внимательно смотреть на Хэвиленда, и в его взгляде не было намека на компромисс. - Как это могло случиться? Как они смогли получить дось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ять-таки некая разновидность функциональной специализации. Профессионалы многого могут добиться, когда занимаются своим делом. А в итоге трое морских пехотинцев убиты, а практически невскрываемый сейф был откры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сьма непростительный фак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 - сказал Хэвиленд, неожиданно наклоняясь вперед и повышая голос. - Точно так же, как непростительны ваши действия. Кто вы такой, черт возьми, чтобы делать то, что вы сделали? За ваши действия вам должны были бы предоставить лет на тридцать тюремную камеру, и это было бы самое подходящее для вас место! Имели вы хотя бы представление о том, что могло случиться? Война могла охватить весь Дальний Восток и весь мир полетел бы в пропасть к дьявол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это, потому что я должен был это сделать. Это тот урок, который я получил у Джейсона Борна, нашего Джейсона Борна. Независимо ни от чего, я подал свое прошение об отставке, и оно есть у вас, господин посо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хотите, чтобы мы просто так согласились потерять вас? -Хэвиленд откинулся в кресле и через секунду продолжил. - Не смешите людей. Я только что разговаривал с Президентом, и он дал свое согласие. Вас собираются назначить председателем Совета Национальной Безопасн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седателем?.. Но я не могу ничем управля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личным лимузином и прочей чепух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буду знать, что и где я должен буду говор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авное - вы знаете, как надо думать, и, кроме того, я буду на вашей сторо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следует расслабиться и заниматься только оценкой ситуации. А говорить предоставьте тем, кто это умеет делать наилучшим образом. Только дайте им четкие указания, что говорить. Ведь реальная власть всегда принадлежит не тем, кто говорит, а тем кто дума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так неожиданно, та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и совершенно достойно вас, - перебил его дипломат. - Мозг - это удивительный инструмент, давайте не будем недооценивать его. Между прочим, врач сказал мне, что Лин Вэньчжу выжил. У него пока еще не работает левая рука, но в остальном он чувствует себя хорошо. Я думаю, что вы дадите соответствующие рекомендации для Лондо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истер и миссис Вебб? Где о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они уже на Гавайях. Там же находятся мистер Конклин и доктор Панов. Я думаю, что они уже не вспоминают обо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заметить, господин посол, что вы не дали им особых причин для воспоминани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но ведь это уж не моя обязанность - оставлять о себе хорошие воспомина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что я понял вас только тепер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надеюсь, что ваш Бог проявит сострадание к людям, подобным вам и мне, Эдвард. И в один прекрасный день, вы, может быть, даже станете Госсекретарем Соединенных Штатов. - Я не думаю,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я и сам так не думаю, - согласился Хэвиленд, - но последние события обнадеживают меня. Ведь сейчас мы почти блестяще завершили нашу работу, уложив все куски разбитой мозаики на свои места. Благодаря таким людям, как вы, как я, как Джейсон Борн и Дэвид Вебб, мы остановили надвигавшийся Армагеддон и, может быть, даже отодвинули его немного назад. Что бы могло произойти, не окажись мы на нашем мес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ни были все вместе, и ей не нужно было больше прятать свои каштановые волосы, которые вновь разлетались в разные стороны, рассыпаясь по плечам. С момента перелета на Гавайи прошло почти двадцать четыре часа, и за это время они дважды провожали своих друзей. Первым улетел Конклин, который воспользовался первым же возможным рейсом до Лос-Анджелеса, чтобы как можно быстрее добраться до Вашингтона и, как он выразился, успеть застать на месте те головы, которые бы следовало сне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же улетал Мо, который долго приходил в себя после всего происшедшего, и особенно после нескольких лишних доз спиртного, которые он позволил себе принять вместе с Дэвид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к ты себя чувствуешь, Мо? - спросила его Мари, кутаясь в халат от утренней прохлад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стоя на балконе отеля, продолжал осматривать бесконечные пляжи, которые тянулись и справа и слева от н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мне значительно лучше, чем было несколько часов назад. Но ты все равно этого не поймешь, потому что ты ни разу за это время так и не потеряла рассуд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уже в костюме, Мо, - спросил Дэвид, выходя из комнаты на балк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езжаю. У меня ведь остались пациенты в Вашингтоне, и, я думаю, что им будет плохо, если я задержу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тишина, во время которой все трое смотрели друг на друга. -Что мы должны сказать тебе, Мо? Как нам сказать то, что сейчас переполняет н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ичего не говорите, это будет самым правильным решением. Я сам скажу вам все, что надо. Мари перенесла сильный стресс, который был вне пределов человеческой выносливости, но я думаю, что все будет хорош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выжить, Мо, - сказала Мари, глядя на своего мужа. - И я хочу, чтобы он вернулся ко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о тебе, Дэвид. Тебе пришлось пройти через эксперимент по травмированию психики, с которыми ты еще не встречался в своей жизни. Сейчас ты постепенно становишься самим собой и никем больше. Джейсон Борн ушел в прошлое. Он не должен вернуться назад. Входи в жизнь как Дэвид Вебб, постарайся сконцентрировать свои интересы на двух людях, на Дэвиде и Мари. Это единственное, что для тебя существует и должно всегда существовать. А если некоторые моменты прошлого вдруг вернутся, хотя я мало верю в это, позвони мне, и на ближайшем же самолете я прилечу в Мэн. Я люблю вас обоих, с удовольствием посижу в вашей компании и снова попробую тушеное мясо, которое так восхитительно готовит Мар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ходящее солнце, похожее на гигантский оранжевый бриллиант, медленно опускалось с туманной границы горизонта в океан. Они медленно шли вдоль пляжа, взявшись за руки, так естественно для людей, только что нашедших друг друг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обычно делаешь, когда внутри тебя возникает нечто, что ты ненавидишь? - спросил Дэви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аюсь спокойно принимать это, - ответила Мари. - У всех людей есть темная сторона, Дэвид. Нам бы хотелось избавиться от нее, но мы не можем этого сделать. Возможно, что мы не смогли бы без этого жить. Твоя темная сторона - это легенда по имени Джейсон Борн, но это только легенда, не больш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навижу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е забывай, что именно он вернул тебя ко мне. И только об этом и следует помн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lang w:val="en-US"/>
        </w:rPr>
      </w:pPr>
      <w:r>
        <w:rPr>
          <w:lang w:val="en-US"/>
        </w:rPr>
      </w:r>
    </w:p>
    <w:p>
      <w:pPr>
        <w:pStyle w:val="Iauiue"/>
        <w:tabs>
          <w:tab w:val="left" w:pos="720" w:leader="none"/>
        </w:tabs>
        <w:jc w:val="both"/>
        <w:rPr/>
      </w:pPr>
      <w:r>
        <w:rPr>
          <w:rFonts w:eastAsia="Times New Roman Cyr" w:cs="Times New Roman Cyr" w:ascii="Times New Roman Cyr" w:hAnsi="Times New Roman Cyr"/>
          <w:lang w:val="en-US"/>
        </w:rPr>
        <w:t xml:space="preserve">Файл их библиотеки  OCR Альдебаран: </w:t>
      </w:r>
      <w:r>
        <w:rPr>
          <w:rStyle w:val="Aeiannueea"/>
          <w:lang w:val="en-US"/>
        </w:rPr>
        <w:t>http://aldebaran.com.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w:hAnsi="Arial" w:eastAsia="Arial" w:cs="Arial"/>
              <w:b/>
              <w:b/>
              <w:bCs/>
              <w:sz w:val="16"/>
              <w:szCs w:val="16"/>
            </w:rPr>
          </w:pPr>
          <w:r>
            <w:rPr>
              <w:rFonts w:eastAsia="Arial Cyr" w:cs="Arial Cyr" w:ascii="Arial Cyr" w:hAnsi="Arial Cyr"/>
              <w:b/>
              <w:bCs/>
              <w:sz w:val="16"/>
              <w:szCs w:val="16"/>
            </w:rPr>
            <w:t>Роберт ЛАДЛЭМ</w:t>
          </w:r>
          <w:r>
            <w:rPr>
              <w:rFonts w:eastAsia="Arial" w:cs="Arial" w:ascii="Arial" w:hAnsi="Arial"/>
              <w:b/>
              <w:bCs/>
              <w:sz w:val="16"/>
              <w:szCs w:val="16"/>
            </w:rPr>
            <w:t xml:space="preserve">:  </w:t>
          </w:r>
          <w:r>
            <w:rPr>
              <w:rFonts w:eastAsia="Arial Cyr" w:cs="Arial Cyr" w:ascii="Arial Cyr" w:hAnsi="Arial Cyr"/>
              <w:b/>
              <w:bCs/>
              <w:sz w:val="16"/>
              <w:szCs w:val="16"/>
            </w:rPr>
            <w:t>ВОЗВЫШЕНИЕ БОРНА</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170</w:t>
          </w:r>
          <w:r>
            <w:rPr>
              <w:b/>
              <w:bCs/>
              <w:rFonts w:eastAsia="Arial" w:cs="Arial" w:ascii="Arial" w:hAnsi="Arial"/>
            </w:rPr>
            <w:fldChar w:fldCharType="end"/>
          </w:r>
        </w:p>
      </w:tc>
    </w:tr>
  </w:tbl>
  <w:p>
    <w:pPr>
      <w:pStyle w:val="Aaoieeeieiioeooe"/>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w:hAnsi="Arial" w:eastAsia="Arial" w:cs="Arial"/>
              <w:b/>
              <w:b/>
              <w:bCs/>
            </w:rPr>
          </w:pPr>
          <w:r>
            <w:rPr>
              <w:rFonts w:eastAsia="Arial Cyr" w:cs="Arial Cyr" w:ascii="Arial Cyr" w:hAnsi="Arial Cyr"/>
              <w:b/>
              <w:bCs/>
            </w:rPr>
            <w:t>Библиотека OCR Альдебаран:  http://www.aldebaran.com.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1</w:t>
          </w:r>
          <w:r>
            <w:rPr>
              <w:b/>
              <w:bCs/>
              <w:rFonts w:eastAsia="Arial" w:cs="Arial" w:ascii="Arial" w:hAnsi="Arial"/>
            </w:rPr>
            <w:fldChar w:fldCharType="end"/>
          </w:r>
        </w:p>
      </w:tc>
    </w:tr>
  </w:tbl>
  <w:p>
    <w:pPr>
      <w:pStyle w:val="Aaoieeeieiioeooe"/>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Iiianoaieou">
    <w:name w:val="iiia? no?aieou"/>
    <w:basedOn w:val="Iniiaiieoeoo"/>
    <w:qFormat/>
    <w:rPr/>
  </w:style>
  <w:style w:type="character" w:styleId="Aeiannueea">
    <w:name w:val="Aeia?nnueea"/>
    <w:basedOn w:val="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Aaoieeeieiioeooe">
    <w:name w:val="Aa?oiee eieiioeooe"/>
    <w:basedOn w:val="Iauiue"/>
    <w:qFormat/>
    <w:pPr>
      <w:tabs>
        <w:tab w:val="clear" w:pos="720"/>
        <w:tab w:val="center" w:pos="4153" w:leader="none"/>
        <w:tab w:val="right" w:pos="8306" w:leader="none"/>
      </w:tabs>
    </w:pPr>
    <w:rPr/>
  </w:style>
  <w:style w:type="paragraph" w:styleId="Ieieeeieiioeooe">
    <w:name w:val="Ie?iee eieiioeooe"/>
    <w:basedOn w:val="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20:52:00Z</dcterms:created>
  <dc:creator>Роберт ЛАДЛЭМ</dc:creator>
  <dc:description>Библиотека OCR Альдебаран:http://aldebaran.com.ru/</dc:description>
  <dc:language>en-US</dc:language>
  <cp:lastModifiedBy>OCR Альдебаран</cp:lastModifiedBy>
  <dcterms:modified xsi:type="dcterms:W3CDTF">2001-10-10T20:52:00Z</dcterms:modified>
  <cp:revision>2</cp:revision>
  <dc:subject>ТРИЛЛЕР</dc:subject>
  <dc:title>ВОЗВЫШЕНИЕ БОРНА</dc:title>
</cp:coreProperties>
</file>