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hanging="0"/>
        <w:jc w:val="left"/>
        <w:rPr>
          <w:b w:val="false"/>
          <w:b w:val="false"/>
          <w:bCs w:val="false"/>
          <w:sz w:val="20"/>
          <w:szCs w:val="20"/>
          <w:lang w:val="en-US"/>
        </w:rPr>
      </w:pPr>
      <w:r>
        <w:rPr>
          <w:b w:val="false"/>
          <w:bCs w:val="false"/>
          <w:sz w:val="20"/>
          <w:szCs w:val="20"/>
          <w:lang w:val="en-US"/>
        </w:rPr>
        <w:t xml:space="preserve">OCR Denis: </w:t>
      </w:r>
      <w:r>
        <w:rPr>
          <w:rStyle w:val="Style16"/>
          <w:b/>
          <w:bCs/>
          <w:sz w:val="20"/>
          <w:szCs w:val="20"/>
          <w:lang w:val="en-US"/>
        </w:rPr>
        <w:t>http://www.nihe.niks.by/mysuli/</w:t>
      </w:r>
    </w:p>
    <w:p>
      <w:pPr>
        <w:pStyle w:val="1"/>
        <w:spacing w:before="0" w:after="0"/>
        <w:ind w:firstLine="7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берт ЛАДЛЭМ</w:t>
      </w:r>
    </w:p>
    <w:p>
      <w:pPr>
        <w:pStyle w:val="1"/>
        <w:spacing w:before="0" w:after="0"/>
        <w:ind w:firstLine="720"/>
        <w:rPr>
          <w:rFonts w:ascii="Times New Roman Cyr" w:hAnsi="Times New Roman Cyr" w:eastAsia="Times New Roman Cyr" w:cs="Times New Roman Cyr"/>
          <w:sz w:val="28"/>
          <w:szCs w:val="28"/>
          <w:lang w:val="en-US"/>
        </w:rPr>
      </w:pPr>
      <w:bookmarkStart w:id="0" w:name="OLE_LINK1"/>
      <w:r>
        <w:rPr>
          <w:rFonts w:eastAsia="Times New Roman Cyr" w:cs="Times New Roman Cyr" w:ascii="Times New Roman Cyr" w:hAnsi="Times New Roman Cyr"/>
          <w:sz w:val="28"/>
          <w:szCs w:val="28"/>
          <w:lang w:val="en-US"/>
        </w:rPr>
        <w:t>БУМАГА МЭТЛОКА</w:t>
      </w:r>
      <w:bookmarkEnd w:id="0"/>
    </w:p>
    <w:p>
      <w:pPr>
        <w:pStyle w:val="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ринг вышел из министерства юстиции через боковую дверь и стал ловить такси. Был конец рабочего дня и рабочей недели, и улицы весеннего Вашингтона заполняла толпа. Лоринг стоял на тротуаре, подняв левую руку. Он уже почти не надеялся поймать машину, как вдруг таксист, только что взявший пассажира, притормозил.</w:t>
      </w:r>
    </w:p>
    <w:p>
      <w:pPr>
        <w:pStyle w:val="Style17"/>
        <w:ind w:firstLine="720"/>
        <w:rPr>
          <w:sz w:val="20"/>
          <w:szCs w:val="20"/>
          <w:lang w:val="en-US"/>
        </w:rPr>
      </w:pPr>
      <w:r>
        <w:rPr>
          <w:rFonts w:eastAsia="Times New Roman Cyr" w:cs="Times New Roman Cyr" w:ascii="Times New Roman Cyr" w:hAnsi="Times New Roman Cyr"/>
          <w:sz w:val="20"/>
          <w:szCs w:val="20"/>
          <w:lang w:val="en-US"/>
        </w:rPr>
        <w:t>- Вам куда, мистер? На восток? Садитесь. Этот джентльмен не возраж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добных случаях Лоринг всегда терялся. Он машинально втянул правую руку поглубже в рукав, чтобы скрыть тонкую черную цепочку, соединявшую запястье с ручкой чемоданч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У следующего перекрестка мне надо поворачивать на ю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ждал, пока такси влилось в поток машин, и вновь поднял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ычно в такой ситуации мозг его работал быстро, чувства обострялись. В другое время он выискивал бы глазами машины, высаживающие пассажиров, и постарался бы раньше всех добежать до первого же такси с тускло светящимся знаком “свободен” на кры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годня, однако, Ральфу Лорингу бегать не хотелось. Из головы не выходило то, что произошло. Только что при его участии человека приговорили к смерти. Человека, с которым он никогда не встречался, но о котором много знал. Тридцатилетнего, живущего в небольшом городке в Новой Англии в четырехстах милях отсюда и даже не подозревающего о существовании Лоринга, не говоря уж о том интересе, который проявляет к нему министерство юст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мять снова и снова возвращала Лоринга в большой зал заседаний, где за огромным квадратным столом сидели люди, вынесшие пригов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иленно возражал. Это было самое малое, что он мог сделать для человека, которого в жизни не видел и которого с беспощадной неумолимостью втягивали в смертельную лов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напомнить вам, мистер Лоринг, - сказал помощник министра, в прошлом военно-морской прокурор, - что при планировании любой боевой операции предполагается урон в живой силе. Процент потерь предусматрив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бстоятельства бывают разные. Этот человек не имеет специальной подготовки. Он не знает своего врага - кто это и где находится. Он и не может знать. Мы ведь и сами не зн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 Новый голос принадлежал другому помощнику министра. Раньше он работал юристом в каком-то акционерном обществе и очень любил совещания, на которых, как подозревал Лоринг, только и мог принимать решения. - Этот человек весьма контактен. Взгляните на его психологический портрет: “Не без недостатков, но исключительно контактен”. Именно так здесь и сказано. Поэтому вполне закономерно, что выбор пал на него.</w:t>
      </w:r>
    </w:p>
    <w:p>
      <w:pPr>
        <w:pStyle w:val="Style17"/>
        <w:ind w:firstLine="720"/>
        <w:rPr/>
      </w:pPr>
      <w:r>
        <w:rPr>
          <w:rFonts w:eastAsia="Times New Roman Cyr" w:cs="Times New Roman Cyr" w:ascii="Times New Roman Cyr" w:hAnsi="Times New Roman Cyr"/>
          <w:sz w:val="20"/>
          <w:szCs w:val="20"/>
          <w:lang w:val="en-US"/>
        </w:rPr>
        <w:t>- “Не без недостатков, но контактен”! А что, собственно, это значит? Позволю себе напомнить собравшимся, что я пятнадцать лет занимался практической работой. Психологические портреты - это всего лишь вспомогательный материал, суждения весьма приблизительны. Я не могу внедрять человека, которого толком не знаю, как не могу брать на себя ответственность за решение математических проблем для НАСА</w:t>
      </w:r>
      <w:r>
        <w:rPr>
          <w:sz w:val="20"/>
          <w:szCs w:val="20"/>
          <w:lang w:val="en-US"/>
        </w:rPr>
        <w:t>&lt;</w:t>
      </w:r>
      <w:r>
        <w:rPr>
          <w:rFonts w:eastAsia="Times New Roman Cyr" w:cs="Times New Roman Cyr" w:ascii="Times New Roman Cyr" w:hAnsi="Times New Roman Cyr"/>
          <w:i/>
          <w:iCs/>
          <w:sz w:val="20"/>
          <w:szCs w:val="20"/>
          <w:lang w:val="en-US"/>
        </w:rPr>
        <w:t>НАСА</w:t>
      </w:r>
      <w:r>
        <w:rPr>
          <w:i/>
          <w:iCs/>
          <w:sz w:val="20"/>
          <w:szCs w:val="20"/>
          <w:lang w:val="en-US"/>
        </w:rPr>
        <w:t xml:space="preserve"> (NASA) — </w:t>
      </w:r>
      <w:r>
        <w:rPr>
          <w:rFonts w:eastAsia="Times New Roman Cyr" w:cs="Times New Roman Cyr" w:ascii="Times New Roman Cyr" w:hAnsi="Times New Roman Cyr"/>
          <w:i/>
          <w:iCs/>
          <w:sz w:val="20"/>
          <w:szCs w:val="20"/>
          <w:lang w:val="en-US"/>
        </w:rPr>
        <w:t>Национальное управление по аэронавтике и исследованию космического пространства</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ваши сомнения, - сказал председатель комитета. - В обычной ситуации я бы согласился с вами. Однако здесь случай особый. У нас в запасе всего три недели, и это вынуждает нас пренебречь мерами предосторо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иск, на который мы должны пойти, - с важным видом сказал бывший военно-морской прокур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бя-то вы никакому риску не подвергаете, - заметил Лоринг.</w:t>
      </w:r>
    </w:p>
    <w:p>
      <w:pPr>
        <w:pStyle w:val="Style17"/>
        <w:ind w:firstLine="720"/>
        <w:rPr>
          <w:sz w:val="20"/>
          <w:szCs w:val="20"/>
          <w:lang w:val="en-US"/>
        </w:rPr>
      </w:pPr>
      <w:r>
        <w:rPr>
          <w:rFonts w:eastAsia="Times New Roman Cyr" w:cs="Times New Roman Cyr" w:ascii="Times New Roman Cyr" w:hAnsi="Times New Roman Cyr"/>
          <w:sz w:val="20"/>
          <w:szCs w:val="20"/>
          <w:lang w:val="en-US"/>
        </w:rPr>
        <w:t>- Вы хотите, чтобы вас избавили от контакта? - откровенно предложил председ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Я пойду на этот контакт. Хотя и против своего желания. И прошу внести это в протокол.</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еще что, прежде чем мы разойдемся. - Юрист из акционерного общества перегнулся через стол. - И хочу сразу оговориться, что это исходит из самых верхов. Мы все согласны, что у человека, о котором идет речь, есть личные мотивы. Его психологический портрет достаточно ясно об этом говорит. И я хочу, чтоб было не менее ясно: какие бы услуги он ни оказал комитету, делать он это будет без вознаграждения, на добровольной основе. Тут мы весьма уязвимы. Мы не можем, я повторяю, не можем брать на себя ответственность. Было бы хорошо указать, что он сам пришел к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льф Лоринг с отвращением отв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бок на улицах стало еще больше. Лоринг уже решил было пройти пешком двадцать кварталов, отделявшие его от дома, но тут перед ним остановилась белая “воль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Ты ужасно глупо выглядишь с поднятой рукой.</w:t>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ты! Большое спасибо. - Лоринг открыл дверцу и, сев на тесное переднее сиденье, положил на колени чемоданчик. Сейчас, рядом с коллегой, уже не было необходимости скрывать тонкую черную цепочку на запястье. Крэнстон был практиком, специалистом по заокеанским маршрутам. Именно он провел большую часть подготовительной работы для выполнения того задания, которое только что получил Лори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инное было совещание. Пришли к чему-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еленый с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 п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ешили двое помощников министра и записка из Белого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Геоотдел получил свежие данные из Средиземноморья. Сегодня утром. Все подтверждается. На севере в Анкаре и Конье, в Сиди-Баррани и в Рашиде, даже в Алжире производство систематически сокращается. Это очень усложняет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го дьявола ты хочешь? Я думал, наша цель - искоренить их. Вечно вы чем-то недовольны.</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Ты тоже не был бы доволен. Мы можем контролировать известные маршруты, а что мы, черт побери, знаем о Порто-Белокрус, Пилькомайо и разных других местах в Парагвае, Бразилии и Гвиане с такими названиями, что язык сломаешь? Тут все надо начинать с ну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леките экспертов по Южной Америке. В ЦРУ их как собак нерезан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озможно. Мы даже карты не имеем права попрос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идиотиз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шпионаж. А мы чистенькие. Занимаемся только тем, что положено Интерполу. Я думал, ты в кур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 устало ответил Лоринг. - И все равно это идиотиз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 дело - Новая Англия, а уж пампасами займемся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вая Англия - целый микрокосм. Куда ушла поэзия, воспевающая сельские красоты, и дух янки, и кирпичные стены, увитые плющ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поэзия другая. Привык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много благодарен. Твое сочувствие просто покор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ты не очень-то веришь в усп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и малова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всегда маловато. - Крэнстон перестроился в другой ряд, где машины шли быстрее, но тут же попал в пробку на пересечении Небраска-авеню с Восемнадцатой улицей. Вздохнув, он перевел рычаг скоростей на “нейтралку” и пожал плечами. Затем взглянул на Лоринга, тупо уставившегося в ветровое стекло. - По крайней мере, тебе дали зеленый свет, а это уже кое-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олько вот помощники никуда не годя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нимаю. Это что - он? - Крэнстон кивнул на чемоданчик Лори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о дня рож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го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тлок. Джеймс Б. Мэтлок Второй. “Б” означает Барбур. Очень старинный род. Собственно, два очень старинных рода. Джеймс Мэтлок - бакалавр гуманитарных наук, магистр гуманитарных наук, доктор философии. Ведущий авторитет в области общественных и политических влияний на литературу елизаветинской эпохи. Звучит,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Человек с такой подготовкой? Где же он станет все выяснять? На факультетских чаепитиях для отставных профессо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этом смысле все в порядке: он достаточно молод. Служба безопасности дала ему следующую характеристику: “Не без недостатков, но исключительно контактен”. Прелестно,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вдохновляюще. А что это знач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всему, это человек не из лучших. Возможно, потому, что у него плохая армейская характеристика, а возможно, потому, что он разведен, - я почти уверен, что дело в армейской характеристике. И однако же, несмотря на столь неодолимое препятствие, он располагает к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он к себе уже располож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все и дело. Меня -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замолчали. Крэнстон, как опытный практик, понимал, что коллеге надо кое-что обдумать, прийти к определенным выводам. В большинстве случаев понять это было лег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льф Лоринг думал о человеке, чья жизнь, описанная в мельчайших подробностях, полученных из десятков источников, лежала сейчас в его чемоданчике. Имя этого человека известно - Джеймс Барбур-Мэтлок, но сам человек никак не возникал перед мысленным взором Лоринга. И это его беспокоило: в жизни Мэтлока многое вызывало недоумение, одно никак не соответствовало друг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единственным теперь сыном пожилых и очень богатых родителей, уединенно живших в городе Скарсдейле, штат Нью-Йорк. После окончания Андовера и Амхерста перед Мэтлоком открывалась соответствующая карьера на Манхэттене - он мог заняться банковским делом, посредничеством, рекламой. Причем ничто в его школьные и студенческие годы не указывало на возможное изменение этого запрограммированного будущего. Напротив, женитьба на светской девушке из Гринвича, казалось, лишь подтверждала, что Мэтлок пойдет проторенным пут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ут с Джеймсом Барбур-Мэтлоком стало происходить что-то непонятное. Началось все с арм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на рубеже пятидесятых - шестидесятых годов, Мэтлоку достаточно было согласиться отслужить лишние полгода, чтобы обеспечить себе спокойное существование в качестве интенданта - скорее всего в Вашингтоне или Нью-Йорке, учитывая связи его семьи. Однако вследствие целой серии нарушении, вплоть до неподчинения начальству, он получил самое нежелательное назначение - Вьетнам, где разворачивались ожесточенные бои. Пока Мэтлок находился в дельте реки Меконг, он умудрился дважды попасть под военно-полевой су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рочем, никаких идеологических мотивов за этим, видимо, не стояло - просто неумение приспособиться к обстановке.</w:t>
      </w:r>
    </w:p>
    <w:p>
      <w:pPr>
        <w:pStyle w:val="Style17"/>
        <w:ind w:firstLine="720"/>
        <w:rPr/>
      </w:pPr>
      <w:r>
        <w:rPr>
          <w:rFonts w:eastAsia="Times New Roman Cyr" w:cs="Times New Roman Cyr" w:ascii="Times New Roman Cyr" w:hAnsi="Times New Roman Cyr"/>
          <w:sz w:val="20"/>
          <w:szCs w:val="20"/>
          <w:lang w:val="en-US"/>
        </w:rPr>
        <w:t>Возвращение Мэтлока к гражданской жизни также было отмечено целым рядом осложнений - сначала с родителями, а затем с женой. Неожиданно Джеймс Барбур-Мэтлок, учившийся в свое время достаточно хорошо, но не более того, вдруг снял небольшую квартиру на Морнингсайд-Хейтс</w:t>
      </w:r>
      <w:r>
        <w:rPr>
          <w:sz w:val="20"/>
          <w:szCs w:val="20"/>
          <w:lang w:val="en-US"/>
        </w:rPr>
        <w:t>&lt;</w:t>
      </w:r>
      <w:r>
        <w:rPr>
          <w:rFonts w:eastAsia="Times New Roman Cyr" w:cs="Times New Roman Cyr" w:ascii="Times New Roman Cyr" w:hAnsi="Times New Roman Cyr"/>
          <w:i/>
          <w:iCs/>
          <w:sz w:val="20"/>
          <w:szCs w:val="20"/>
          <w:lang w:val="en-US"/>
        </w:rPr>
        <w:t>Морнингсайд-Хейтс — район Нью-Йорка</w:t>
      </w:r>
      <w:r>
        <w:rPr>
          <w:sz w:val="20"/>
          <w:szCs w:val="20"/>
          <w:lang w:val="en-US"/>
        </w:rPr>
        <w:t>&gt;</w:t>
      </w:r>
      <w:r>
        <w:rPr>
          <w:rFonts w:eastAsia="Times New Roman Cyr" w:cs="Times New Roman Cyr" w:ascii="Times New Roman Cyr" w:hAnsi="Times New Roman Cyr"/>
          <w:sz w:val="20"/>
          <w:szCs w:val="20"/>
          <w:lang w:val="en-US"/>
        </w:rPr>
        <w:t xml:space="preserve"> и поступил в аспирантуру Колумбийского универс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а прожила с ним три с половиной месяца, после чего тихо развелась и быстро исчезла из его жизни.</w:t>
      </w:r>
    </w:p>
    <w:p>
      <w:pPr>
        <w:pStyle w:val="Style17"/>
        <w:ind w:firstLine="720"/>
        <w:rPr/>
      </w:pPr>
      <w:r>
        <w:rPr>
          <w:rFonts w:eastAsia="Times New Roman Cyr" w:cs="Times New Roman Cyr" w:ascii="Times New Roman Cyr" w:hAnsi="Times New Roman Cyr"/>
          <w:sz w:val="20"/>
          <w:szCs w:val="20"/>
          <w:lang w:val="en-US"/>
        </w:rPr>
        <w:t>Следующие несколько лет ничем особенным не отличались - Мэтлок неисправимый превращался в Мэтлока ученого. Он работал не покладая рук и через год и два месяца получил степень бакалавра, а двумя годами позже защитил докторскую диссертацию. Затем - вроде бы примирение с родителями и работа на кафедре английского языка и литературы в Карлайлском университете, штат Коннектикут. С тех пор Мэтлок опубликовал целый ряд книг и статей и приобрел завидную репутацию в академических кругах. Он был “исключительно контактен” (дурацкое выражение), вполне прилично обеспечен, а те неприятные черты, которые раньше восстанавливали против него людей, теперь, видимо, исчезли. Так что Джеймс Барбур-Мэтлок Второй имеет основания быть довольным, думал Лоринг. Жизнь у него неплохо налажена: прикрыт со всех флангов; в личном плане тоже полный порядок. В последнее время он, не слишком это афишируя, встречался с аспиранткой по имени Патриция Бэллентайн. Жили они отдельно, но, согласно имеющимся данным, были любовниками. Однако женитьбой там и не пахло. Девушка заканчивала работу над докторской диссертацией по археологии, и по крайней мере с десяток фондов мог послать ее в дальние страны, где еще много нераскрытых тайн. Судя по всему.</w:t>
      </w:r>
      <w:r>
        <w:rPr>
          <w:sz w:val="20"/>
          <w:szCs w:val="20"/>
          <w:lang w:val="en-US"/>
        </w:rPr>
        <w:t xml:space="preserve"> </w:t>
      </w:r>
      <w:r>
        <w:rPr>
          <w:rFonts w:eastAsia="Times New Roman Cyr" w:cs="Times New Roman Cyr" w:ascii="Times New Roman Cyr" w:hAnsi="Times New Roman Cyr"/>
          <w:sz w:val="20"/>
          <w:szCs w:val="20"/>
          <w:lang w:val="en-US"/>
        </w:rPr>
        <w:t>Патриция Бэллентайн вовсе не собиралась зам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а Мэтлок? - раздумывал Ральф Лоринг. - Что говорят о нем факты? Оправдывают ли они наш выб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го не оправдывали. Да и не могли оправдать. Здесь нужен настоящий профессионал. Слишком много неожиданностей и ловушек подстерегает дилета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ак это ни дико, если Мэтлок наделает ошибок и попадет в ловушку, он сможет добиться большего и гораздо быстрее, чем любой профессио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заплатит за это жиз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все считаете, что он согласится? - спросил Крэнстон. Они приближались к дому Лоринга, и Крэнстон уже не в силах был сдерживать любопыт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сти, что ты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считаете, что он обязательно примет ваше предложение? Почему он должен соглас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младшего брата. На десять лет моложе. Родители уже очень старые. И очень богатые и независимые. Мэтлок считает себя ответств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смерть брата. Три года назад тот покончил с собой, приняв большую дозу геро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льф Лоринг медленно вел взятую напрокат машину по широкой улице, обсаженной деревьями, мимо огромных старых домов с ухоженными газонами. Среди них встречались дома студенческих братств, но гораздо реже, чем десять лет назад. Социальная обособленность пятидесятых и начала шестидесятых годов уходила в прошлое. Некоторые большие здания назывались теперь по-другому - “Палата представителей”, “Водолей” (что вполне естественно), “Африканское содружество”, “Уорик”, “Лумумба-Хо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айлский университет в Коннектикуте был одним из престижных учебных заведений, которых так много в Новой Англии. Администрация под руководством ректора доктора Адриана Силфонта перестраивала университет, пытаясь приблизить его к нормам второй половины двадцатого столетия. Неизбежные студенческие протесты, бороды и интерес к изучению Африки соседствовали со степенным богатством, эмблемами закрытых клубов и регатами, устраиваемыми на деньги выпускников. Рок-музыка и факультетские чаепития с танцами искали путей к сосуществова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на мирный университетский городок, залитый ярким весенним солнцем, Лоринг подумал: неужели в таком месте могут появиться какие-то серьезные пробле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уже конечно не такие, из-за которых он сюда прие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и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айлский университет был подобен бомбе замедленного действия, взрыв которой приведет к огромному количеству жертв. А в том, что она рано или поздно взорвется, Лоринг не сомневался. Что произойдет до этого, предсказать было трудно. И именно ему предстояло рассчитать все возможные варианты и выбрать оптимальный. Ключом к решению задачи был Джеймс Барбур-Мэтлок, бакалавр гуманитарных наук, магистр, доктор философ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ринг проехал мимо красивого двухэтажного дома на четыре квартиры с отдельными входами. Это был один из лучших домов для профессорско-преподавательского состава - в таких обычно жили способные молодые преподаватели до тех пор, пока положение не обязывало их обзавестись собственным домом. Мэтлок жил на первом этаже в западной секции.</w:t>
      </w:r>
    </w:p>
    <w:p>
      <w:pPr>
        <w:pStyle w:val="Style17"/>
        <w:ind w:firstLine="720"/>
        <w:rPr/>
      </w:pPr>
      <w:r>
        <w:rPr>
          <w:rFonts w:eastAsia="Times New Roman Cyr" w:cs="Times New Roman Cyr" w:ascii="Times New Roman Cyr" w:hAnsi="Times New Roman Cyr"/>
          <w:sz w:val="20"/>
          <w:szCs w:val="20"/>
          <w:lang w:val="en-US"/>
        </w:rPr>
        <w:t>Лоринг объехал квартал и поставил машину наискосок от двери Мэтлока. Он не мог здесь долго стоять - то и дело вертелся на сиденье и поглядывал на машины и пешеходов, чтобы удостовериться, что за ним самим никто не следит. Это было очень важно. По воскресеньям, как удалось установить в ходе наблюдений за Мэтлоком, молодой профессор обычно читал газеты примерно до полудня, после чего ехал в северную часть Карлайла, где жила Патриция Бэллентайн в общежитии для выпускников. Естественно, в том случае, если она проводила ночь у себя дома, а не у него. Затем они обычно отправлялись куда-нибудь за город</w:t>
      </w:r>
      <w:r>
        <w:rPr>
          <w:sz w:val="20"/>
          <w:szCs w:val="20"/>
          <w:lang w:val="en-US"/>
        </w:rPr>
        <w:t xml:space="preserve"> </w:t>
      </w:r>
      <w:r>
        <w:rPr>
          <w:rFonts w:eastAsia="Times New Roman Cyr" w:cs="Times New Roman Cyr" w:ascii="Times New Roman Cyr" w:hAnsi="Times New Roman Cyr"/>
          <w:sz w:val="20"/>
          <w:szCs w:val="20"/>
          <w:lang w:val="en-US"/>
        </w:rPr>
        <w:t>пообедать и возвращались к Мэтлоку или ехали на юг - в Хартфорд или в Нью-Хейвен</w:t>
      </w:r>
      <w:r>
        <w:rPr>
          <w:sz w:val="20"/>
          <w:szCs w:val="20"/>
          <w:lang w:val="en-US"/>
        </w:rPr>
        <w:t>&lt;</w:t>
      </w:r>
      <w:r>
        <w:rPr>
          <w:rFonts w:eastAsia="Times New Roman Cyr" w:cs="Times New Roman Cyr" w:ascii="Times New Roman Cyr" w:hAnsi="Times New Roman Cyr"/>
          <w:i/>
          <w:iCs/>
          <w:sz w:val="20"/>
          <w:szCs w:val="20"/>
          <w:lang w:val="en-US"/>
        </w:rPr>
        <w:t>Хартфорд, Нью-Хейвен — небольшие городки в штате Коннектикут</w:t>
      </w:r>
      <w:r>
        <w:rPr>
          <w:sz w:val="20"/>
          <w:szCs w:val="20"/>
          <w:lang w:val="en-US"/>
        </w:rPr>
        <w:t>&gt;</w:t>
      </w:r>
      <w:r>
        <w:rPr>
          <w:rFonts w:eastAsia="Times New Roman Cyr" w:cs="Times New Roman Cyr" w:ascii="Times New Roman Cyr" w:hAnsi="Times New Roman Cyr"/>
          <w:sz w:val="20"/>
          <w:szCs w:val="20"/>
          <w:lang w:val="en-US"/>
        </w:rPr>
        <w:t>. Бывало, конечно, и иначе. Девушка и Мэтлок часто уезжали вместе на. весь уик-энд и регистрировались в отелях как муж и жена. Однако в этот уик-энд, согласно данным наблюдения, оба остались в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ринг взглянул на часы. Было двенадцать сорок, но Мэтлок все еще не выходил. Через несколько минут Лоринга ждали на Креснт-стрит, 217. Там ему предстояло поменять машину, чтобы не вызывать подозрений.</w:t>
      </w:r>
    </w:p>
    <w:p>
      <w:pPr>
        <w:pStyle w:val="Style17"/>
        <w:ind w:firstLine="720"/>
        <w:rPr/>
      </w:pPr>
      <w:r>
        <w:rPr>
          <w:rFonts w:eastAsia="Times New Roman Cyr" w:cs="Times New Roman Cyr" w:ascii="Times New Roman Cyr" w:hAnsi="Times New Roman Cyr"/>
          <w:sz w:val="20"/>
          <w:szCs w:val="20"/>
          <w:lang w:val="en-US"/>
        </w:rPr>
        <w:t>Он знал, что ему не нужно вести наблюдение за Мэтлоком. Он внимательно изучил все дело, просмотрел десятки фотографий и даже побеседовал с доктором Силфонтом, ректором университета. Но у каждого агента свои методы работы, а он имел обыкновение несколько часов понаблюдать за своим подопечным и только потом вступать в контакт. Некоторые его коллеги по министерству юстиции утверждали, что это дает ему ощущение превосходства. Лоринг же знал, что это дает ему ощущение уверенности</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квартиры Мэтлока отворилась, и из нее вышел высокий человек в брюках цвета хаки, мягких туфлях и бежевом свитере. Лоринг заметил, что он недурен собой, с острыми чертами лица и длинными светлыми волосами. Он проверил замок, надел солнечные очки и пошел по тротуару к небольшой стоянке для автомобилей. Через несколько минут Джеймс Мэтлок выехал на улицу в спортивном автомобиле “форд-триум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подумал, что у его подопечного, очевидно, весьма приятная и не отягощенная заботами жизнь. Достаточный доход, никакой ответственности, интересная работа и к тому же необременительная связь с красивой девушкой.</w:t>
      </w:r>
    </w:p>
    <w:p>
      <w:pPr>
        <w:pStyle w:val="Style17"/>
        <w:ind w:firstLine="720"/>
        <w:rPr>
          <w:sz w:val="20"/>
          <w:szCs w:val="20"/>
          <w:lang w:val="en-US"/>
        </w:rPr>
      </w:pPr>
      <w:r>
        <w:rPr>
          <w:rFonts w:eastAsia="Times New Roman Cyr" w:cs="Times New Roman Cyr" w:ascii="Times New Roman Cyr" w:hAnsi="Times New Roman Cyr"/>
          <w:sz w:val="20"/>
          <w:szCs w:val="20"/>
          <w:lang w:val="en-US"/>
        </w:rPr>
        <w:t>Все ли у Джеймса Барбур-Мэтлока останется по-прежнему через три недели? Ведь его мир вот-вот рухнет в пропасть.</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pPr>
      <w:r>
        <w:rPr>
          <w:rFonts w:eastAsia="Times New Roman Cyr" w:cs="Times New Roman Cyr" w:ascii="Times New Roman Cyr" w:hAnsi="Times New Roman Cyr"/>
          <w:sz w:val="20"/>
          <w:szCs w:val="20"/>
          <w:lang w:val="en-US"/>
        </w:rPr>
        <w:t>Мэтлок до упора вжал в пол педаль акселератора, и стрелка спидометра показала шестьдесят две мили в час. Не то чтобы он спешил - Пэт Бэллентайн никуда не собиралась, - просто он был очень зол. Нет, даже не зол, а скорее раздражен. Его всегда раздражали телефонные звонки из дома. Время тут ничего не изменит. Деньги тоже не помогут - если даже он и сумеет заработать столько, чтобы стать в глазах отца человеком респектабельным. Вместо того чтобы примириться с существующим положением, родители без конца возвращаются к наболевшему вопросу.</w:t>
      </w:r>
      <w:r>
        <w:rPr>
          <w:sz w:val="20"/>
          <w:szCs w:val="20"/>
          <w:lang w:val="en-US"/>
        </w:rPr>
        <w:t xml:space="preserve"> </w:t>
      </w:r>
      <w:r>
        <w:rPr>
          <w:rFonts w:eastAsia="Times New Roman Cyr" w:cs="Times New Roman Cyr" w:ascii="Times New Roman Cyr" w:hAnsi="Times New Roman Cyr"/>
          <w:sz w:val="20"/>
          <w:szCs w:val="20"/>
          <w:lang w:val="en-US"/>
        </w:rPr>
        <w:t>Настаивают, чтобы он провел предстоящие каникулы в Скарсдейле, откуда мог бы ежедневно ездить с отцом в город. В банки, к адвокатам. Чтоб быть готовым к неизбежному, когда оно произой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ын, тебе многому придется научиться, - сказал отец похоронным голосом. - Ведь ты не вполне подготов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ы - все, что у нас осталось, дорогой”, - сказала мать с болью в гол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нал, что они получают мученическое удовольствие, предвкушая уход из этого мира. Они оставили в нем свой след - по крайней мере, отец оставил. Но самое забавное, что родители его здоровы как дикие лошади, выносливы как мулы. Они, конечно, не на один десяток лет переживут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то они хотят, чтобы он больше времени проводил с ними. Они намекают на это вот уже три года, с тех пор как умер Дэвид. Подъезжая к дому Пэт, Мэтлок подумал, что его раздражение, наверное, объясняется чувством вины. Ведь он до сих пор не простил себе смерти Дэвида. И вряд ли когда-нибудь прост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роме того, ему совсем не хотелось ехать на каникулы в Скарсдейл. Он избегал воспоминаний. Сейчас в его жизни появился человек, который помогал ему забыть те ужасные годы. Он обещал Пэт взять ее на Сент-Том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ородная гостиница называлась “Чеширский кот”, и разумеется, все там было как в английском пабе. Кормили прилично, напитки подавали в изобилии, и коннектикутцы любили туда ездить. Мэтлок и Пэт только что выпили по второй “Кровавой Мэри” и заказали ростбиф и йоркширский пудинг. В довольно просторном зале находилось еще, быть может, десять пар и несколько семей в особом отделении для обедающих. В углу сидел мужчина и читал “Нью-Йорк тайме”, сложив газету вертик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всей вероятности, рассерженный папаша ждет, когда объявится сынок. Типичный пассажир скарсдейлского утреннего поез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слишком споко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меют скрывать напряжение. Только их аптекари знают, как они это делают. С помощью гелуз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да что-то выдает человека, а здесь этого нет. На вид он вполне доволен собой. Думаю, что ты ошиба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о не знаешь Скарсдейл. Самодовольство - все равно что местная фабричная марка. Без этого здесь и дома не куп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 Скарсдейле: что ты собираешься делать? Я, право, думаю, нам надо отменить Сент-Том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Зима была тяжелая - мы заслужили немного солнца. А родители ведут себя неразумно. Я вовсе не намерен тратить время, изучая, как Мэтлоки управляют своим состоянием. И если уж они решат покинуть этот мир, что маловероятно, делами займется кто-нибудь другой, а н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мы с тобой вроде бы пришли к выводу, что это всего лишь предлог. Старикам хочется, чтобы ты побыл с ними. Очень трогательно, что они не говорят об этом пря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рогательного - просто отец пытается меня подкупить... Смотри-ка, а джентльмен-то потерял терпение. - Одинокий мужчина с газетой, осушив свой стакан, объяснял официантке, что заказывать ленч он не будет. - Бьюсь об заклад, он представил себе своего длинноволосого сынка в кожаной куртке, возможно даже босиком, и сам перепуг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ты все про этого беднягу навыдумы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ему сочувствую. Просто не люблю издержек бунта. Мне от них становится не по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нятный вы человек, рядовой Мэтлок, - сказала Пэт, намекая на бесславную военную карьеру Мэтлока. - Давай съездим в Хартфорд. Там хороший филь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совсем забыл. Сегодня не получится... Силфонт просил зайти к нему вечером. Какое-то важн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знаю. Может быть, что-нибудь связанное с африканскими исследованиями. Этот дядя Том, которого я переманил из Говарда, оказался той еще штучкой. Он, пожалуй, правее самого Людовика Четырнадца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просто невынос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ял ее з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иденция доктора Адриана Силфонта вполне соответствовала его положению. Это был большой дом в колониальном стиле, с широкой мраморной лестницей, которая вела к массивным резным дверям. По всей ширине фронтона шли ионические колонны. С заходом солнца на лужайке включалась специальная подсве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нялся по ступенькам и позвонил в дверь. Через полминуты вышла горничная и проводила его в большую библиотеку в задней половине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илфонт стоял в центре комнаты; с ним были еще двое. Силфонт всегда производил сильное впечатление на Мэтлока. Высокий, стройный, с орлиным профилем, он излучал тепло, которое чувствовали все, кто находился рядом. Это был человек поистине блестящий и в то же время по-настоящему скромный. Он очень нравился Мэтло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Джеймс. - Силфонт протянул Мэтлоку руку. - Мистер Лоринг, разрешите представить вам доктор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Привет, Сэм, - обратился Мэтлок к третьему из присутствующих - декану Сэмюелу Кресс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Д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как будто уже встречались? - спросил Мэтлок, глядя на Лоринга. - Не могу вспомнить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поставите в очень неловкое положение, если вспом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 сардонически засмеялся Крессел, которого Мэтлок тоже любил, но скорее не за его личные качества, а за сложность работы, которую тот выпол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 Сэм?</w:t>
      </w:r>
    </w:p>
    <w:p>
      <w:pPr>
        <w:pStyle w:val="Style17"/>
        <w:ind w:firstLine="720"/>
        <w:rPr/>
      </w:pPr>
      <w:r>
        <w:rPr>
          <w:rFonts w:eastAsia="Times New Roman Cyr" w:cs="Times New Roman Cyr" w:ascii="Times New Roman Cyr" w:hAnsi="Times New Roman Cyr"/>
          <w:sz w:val="20"/>
          <w:szCs w:val="20"/>
          <w:lang w:val="en-US"/>
        </w:rPr>
        <w:t>- Я вам сейчас отвечу, - прервал его Адриан Силфонт. - Мистер Лоринг - сотрудник министерства юстиции. Я согласился организовать эту встречу, но я не давал согласия на то, на что тут сейчас намекали Сэм и мистер Лоринг. Очевидно, мистер Лоринг счел целесообразным взять вас... как это называется на официальном языке... под наблюдение. Я</w:t>
      </w:r>
      <w:r>
        <w:rPr>
          <w:sz w:val="20"/>
          <w:szCs w:val="20"/>
          <w:lang w:val="en-US"/>
        </w:rPr>
        <w:t xml:space="preserve"> </w:t>
      </w:r>
      <w:r>
        <w:rPr>
          <w:rFonts w:eastAsia="Times New Roman Cyr" w:cs="Times New Roman Cyr" w:ascii="Times New Roman Cyr" w:hAnsi="Times New Roman Cyr"/>
          <w:sz w:val="20"/>
          <w:szCs w:val="20"/>
          <w:lang w:val="en-US"/>
        </w:rPr>
        <w:t>говорил, что категорически возражаю. - Силфонт в упор посмотрел на Лори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ять подо... что? - тихо переспрос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извинить, - сказал Лоринг. - Такая уж у меня привычка - она не имеет никакого отношения к нашему д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т человек с пригородного поезда в “Чеширском к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 - заинтересовался Сэм 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с газе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Я знал, что вы обратили на меня внимание, и подумал, что вы сразу же меня узнаете, как только увидите здесь. Но я не знал, что похож на пассажира с пригородного поез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из-за газеты. Мы окрестили вас рассерженным папа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я им бываю. Хотя не часто. Моей дочке всего сем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начнем, - сказал Силфонт. - Кстати, Джеймс, я рад, что вы проявляете поним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являю лишь любопытство. И в немалой мере испытываю страх. Сказать по правде, я до смерти напуган. - Мэтлок неуверенно улыбнулся. - Так в чем ж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ьем чего-нибудь и поговорим. - Адриан Силфонт тоже улыбнулся и направился к бару в углу комнаты. - Джеймс, насколько я знаю, вы любите бурбон с водой? А Сэм предпочитает двойной скотч со ль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тч - это отлично, но только с водой,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с, подсобите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ошел к Силфонту и помог приготовить напи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поражаете, Адриан, - сказал декан, опускаясь в кожаное кресло. - Как это вам удается запомнить, что пьют ваши подчине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лфонт рассме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есть вполне логичное объяснение. И я помню о вкусах не только моих... коллег. Мне удалось добыть куда больше денег для университета с помощь алкоголя, чем с помощью сотен докладов и отчетов, подготовленных лучшими специалистами по созданию фондов. - Адриан Силфонт усмехнулся. Усмешка эта могла относиться как к присутствующим, так и к нему самому. - Однажды мне пришлось выступать в организации университетских ректоров. Когда стали задавать вопросы, меня спросили, чем я объясняю, что наш университет так хорошо обеспечен... Я ответил, что это заслуга тех древних народов, которые научились делать из винограда вино... Моя покойная жена тогда расхохоталась, но потом сказала, что я заморозил таким образом фонды на десят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Крессел и Лоринг рассмеялись. Мэтлок раздал напитки.</w:t>
      </w:r>
    </w:p>
    <w:p>
      <w:pPr>
        <w:pStyle w:val="Style17"/>
        <w:ind w:firstLine="720"/>
        <w:rPr/>
      </w:pPr>
      <w:r>
        <w:rPr>
          <w:rFonts w:eastAsia="Times New Roman Cyr" w:cs="Times New Roman Cyr" w:ascii="Times New Roman Cyr" w:hAnsi="Times New Roman Cyr"/>
          <w:sz w:val="20"/>
          <w:szCs w:val="20"/>
          <w:lang w:val="en-US"/>
        </w:rPr>
        <w:t>- Ваше здоровье! - Ректор поднял стакан. Это и был весь тост. - Попробую начать, Джеймс... и Сэм. Несколько недель назад начальник мистера Лоринга попросил меня приехать в Вашингтон по делу чрезвычайной важности, имеющему отношение к университету. Я поехал и узнал такое, чему до сих пор не могу поверить. Информация, которую сообщит вам мистер Лоринг, на первый взгляд неоспорима. Но только на первый взгляд: слухи, вырванные из контекста заявления, как письменные, так и устные; тщательно сконструированные свидетельские показания, которые могут ничего и не значить. С другой стороны, тут может быть рациональное зерно. Потому-то я и согласился на эту встречу. Однако должен со всей ясностью заявить, что ни в коем случае не могу принимать в этом участия. То есть университет не будет принимать в этом участия. До чего бы мы сейчас ни договорились, это получит мое личное одобрение, но не официальное разрешение. Вы будете действовать как частные лица, а не как штатные сотрудники университета. Если, конечно, вы вообще сочтете необходимым действовать... Ну а теперь, Джеймс, если то, что я сказал, вас не испугало, значит</w:t>
      </w:r>
      <w:r>
        <w:rPr>
          <w:sz w:val="20"/>
          <w:szCs w:val="20"/>
          <w:lang w:val="en-US"/>
        </w:rPr>
        <w:t>,</w:t>
      </w:r>
      <w:r>
        <w:rPr>
          <w:rFonts w:eastAsia="Times New Roman Cyr" w:cs="Times New Roman Cyr" w:ascii="Times New Roman Cyr" w:hAnsi="Times New Roman Cyr"/>
          <w:sz w:val="20"/>
          <w:szCs w:val="20"/>
          <w:lang w:val="en-US"/>
        </w:rPr>
        <w:t xml:space="preserve"> вас вообще ничем не испугаешь. - Силфонт снова улыбнулся, но все было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испугало, - просто сказал Мэтлок. Крессел поставил стакан и наклонился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ли это, что вы не одобряете присутствия Лоринга? И не согласны на то, ради чего он сюда приехал? - обратился он к Силфо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Если его утверждения имеют под собой почву, я, конечно, не могу отвернуться от них. С другой стороны, никакой ректор в наши дни не станет открыто сотрудничать с правительственным учреждением на основе одних лишь умозрительных заключений. Вы меня извините, мистер Лоринг, но слишком многие в Вашингтоне пользовались в своих интересах учебными заведениями. Я имею в виду прежде всего Мичиганский университет, Беркли, Колумбийский. Обычная полицейская работа - это одно, а внедрение... это, скажем прямо, совсем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едрение? Это серьезно, - замет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даже слишком серьезно. Но я предоставляю слово мистеру Лорин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 снова взял свой стак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узнать, почему выбор пал на нас - на Мэтлока и на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ы тоже узнаете от мистера Лоринга. Однако, Сэм, поскольку вас пригласил сюда я, могу дать вам свое объяснение. Как декан вы, конечно, лучше, чем кто-либо другой, знаете, что происходит в университетском городке. Вы также сразу почувствуете, если мистер Лоринг и его помощники перейдут дозволенные границы... Вот, пожалуй, и все, что я имею сказать. А сейчас я вас покину. - Силфонт снова подошел к бару и поставил стакан на поднос. Остальные трое подн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ин вопрос, прежде чем вы уйдете, - сказал Крессел, наморщив лоб. - А что, если мы оба или один из нас не захотим участвовать в... деле мистера Лори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откажитесь. - Адриан Силфонт направился к двери. - Вы вовсе не обязаны соглашаться - я хочу, чтобы это было абсолютно ясно. Мистер Лоринг это понимает. Всего доброго, джентльмены.</w:t>
      </w:r>
    </w:p>
    <w:p>
      <w:pPr>
        <w:pStyle w:val="Style17"/>
        <w:ind w:firstLine="720"/>
        <w:rPr>
          <w:sz w:val="20"/>
          <w:szCs w:val="20"/>
          <w:lang w:val="en-US"/>
        </w:rPr>
      </w:pPr>
      <w:r>
        <w:rPr>
          <w:rFonts w:eastAsia="Times New Roman Cyr" w:cs="Times New Roman Cyr" w:ascii="Times New Roman Cyr" w:hAnsi="Times New Roman Cyr"/>
          <w:sz w:val="20"/>
          <w:szCs w:val="20"/>
          <w:lang w:val="en-US"/>
        </w:rPr>
        <w:t>Силфонт вышел в коридор и закрыл за собой дверь.</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Крессел и Лоринг стояли молча и неподвижно. Они слышали, как открылась и закрылась входная дверь. Крессел повернулся и посмотрел на Лори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вас поставили в затруднительное поло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вык. Сейчас вы поймете, чем вызвана наша встреча. Дело в том, что я работаю в министерстве юстиции, в бюро по борьбе с наркот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 опустился на стул и стал потягивать ско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вы приехали сюда, чтобы рассказать нам, что сорок процентов студентов употребляют марихуану и кое-что другое. Ибо если так, то ничего нового вы нам не сообщ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затем приехал сюда. Я полагаю, это вам известно. Это всем известно. Только процент, пожалуй, сильно зани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допил бурбон, подошел к бару и налил себе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нижен или нет, но, если сравнивать с другими университетами, у нас нет оснований для паники, - замет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этого - никаких, но речь идет не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 чем-то дру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есьма серьезном. - Лоринг подошел к письменному столу Силфонта и нагнулся за стоявшим на полу чемоданчиком. Он явно уже побеседовал с ректором до прихода Мэтлока и Крессела. Положив чемоданчик на письменный стол, Лоринг открыл его. Мэтлок тем временем вернулся к своему стулу и сел. - Я хотел бы вам кое-что по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ринг вытащил из чемоданчика толстый лист серебристой бумаги, неровно разрезанный по диагонали чем-то вроде садовых ножниц. Бумага была грязная и захватанная. Лоринг протянул ее Мэтлоку. Крессел встал и подошел к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ое-то письмо. Или объявление. С цифрами, - сказал Мэтлок. - Написано по-французски, нет, скорее по-итальянски. Что-то не могу по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во, профессор, - сказал Лоринг. - И на том и на другом языке. А вообще-то на корсиканском диалекте. Называется он олтремонтанским, и говорят на нем в горной части страны, на юге. Как и этрусский, он очень плохо изучен. Но код настолько прост, что его даже кодом не назовешь. Да они и не собирались пользоваться тайнописью. В общем, информации вполне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енно? - спросил Крессел, беря у Мэтлока странную на вид бума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я хотел бы объяснить, как она к нам попала. Без этого объяснения вы ничего не пойм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лушаем. - Крессел вернул бумагу Лорингу, и тот бережно положил ее в чемоданч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рьер торговцев наркотиками - то есть человек, который едет в страну или регион, поставляющий наркотики, с инструкциями, деньгами, письмами, - отбыл полтора месяца назад. Но это был не просто курьер, а достаточно влиятельная фигура в иерархии, занимающейся распределением товара. Возможно, он проверял инвестиции. Его убили горцы в Торос-Даглары - это в Турции, в районе, где выращивают сырье. Судя по всему, он отказался там от поставок, после чего его убрали. Мы принимаем эту версию: действительно, торговцы наркотиками уходят из Средиземноморья, перемещаются в Южную Америку... Бумага была найдена на теле убитого, в кожаном поясе. Как видите, она побывала во многих руках. И цена на нее от Анкары до Марракеша росла. Наконец тайный агент Интерпола приобрел ее и передал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лекое путешествие. Из Торос-Даг... как вы там сказали... в Вашингтон, - замет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 тому же дорогостоящее, - добавил Лоринг. - Только она сейчас не в Вашингтоне, а здесь. Из Торос-Даглары в Карлайл, штат Коннектик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это не случайно. - Сэм Крессел сел, не сводя с Лоринга настороженного взгляда.</w:t>
      </w:r>
    </w:p>
    <w:p>
      <w:pPr>
        <w:pStyle w:val="Style17"/>
        <w:ind w:firstLine="720"/>
        <w:rPr/>
      </w:pPr>
      <w:r>
        <w:rPr>
          <w:rFonts w:eastAsia="Times New Roman Cyr" w:cs="Times New Roman Cyr" w:ascii="Times New Roman Cyr" w:hAnsi="Times New Roman Cyr"/>
          <w:sz w:val="20"/>
          <w:szCs w:val="20"/>
          <w:lang w:val="en-US"/>
        </w:rPr>
        <w:t>- Конечно. Информация, содержащаяся в этом документе, имеет отношение к Карлайлу. - Лоринг говорил спокойно, опершись на письменный стол; голос его звучал обыденно. Он производил впечатление учителя, объясняющего ученикам скучную теорему, которую, однако, надо знать. - Здесь говорится, что десятого мая, то есть через три недели, считая с завтрашнего дня, состоится конференция или совещание. Цифры соответствуют географическим координатам района Карлайла - долгота и широта по Гринвичу с точностью до минут. Эта бумага - одновременно приглашение и пропуск на конференцию. У каждого такого листа есть вторая</w:t>
      </w:r>
      <w:r>
        <w:rPr>
          <w:sz w:val="20"/>
          <w:szCs w:val="20"/>
          <w:lang w:val="en-US"/>
        </w:rPr>
        <w:t xml:space="preserve"> </w:t>
      </w:r>
      <w:r>
        <w:rPr>
          <w:rFonts w:eastAsia="Times New Roman Cyr" w:cs="Times New Roman Cyr" w:ascii="Times New Roman Cyr" w:hAnsi="Times New Roman Cyr"/>
          <w:sz w:val="20"/>
          <w:szCs w:val="20"/>
          <w:lang w:val="en-US"/>
        </w:rPr>
        <w:t>половина, или же он имеет определенную форму и его можно сравнить с образцом - простейшая мера предосторожности. Нам не хватает лишь точного места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у, - негромко, но резко произнес Крессел. - Не забегаете ли вы вперед, Лоринг? Вы еще не изложили нам своей просьбы, а уже сообщаете информацию, причем явно закрытую. Администрация университета не имеет ни малейшего желания превращаться в сыскную службу правительства. Так что для начала будьте любезны сказать, чего вы от нас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извинить меня, мистер Крессел. Вы сказали, что я попал в затруднительное положение, и вы правы. Я действую крайне неум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не так! Вы же профессио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Сэм. - Мэтлок поднял руку, удивленный необъяснимой враждебностью Крессела. - Силфонт сказал, что мы вправе отказаться от любого предложения. И если мы откажемся - а скорее всего, мы так и сделаем, - то хотелось бы принять это решение осознанно, а не импульси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ьте наивным, Джим. Стоит вам узнать закрытую или секретную информацию - и вы мгновенно становитесь причастны к делу. Вы же не можете отрицать, что получили определенные све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глянул на Лори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некоторой степени да. Не стану вас обманывать. - Тогда почему мы должны вас слу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это связано с университетом Карлайла. Уже в течение многих лет. И положение критическое. Предельно критическое, так как у нас всего три недели, чтобы предпринять какие-то шаги на основе этой информ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 поднялся, глубоко вздохнул и медленно выдохнул возд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здается кризис - без доказательств, - и навязывается участие. Кризис рассасывается, но остаются документы, которые показывают, что университет был молчаливым соучастником федерального расследования. Так было в Висконсинском университете. - Крессел повернулся к Мэтлоку. - Помните, Джим? Шесть дней беспорядков в кампусе, а потом полсеместра студенческих собра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затеяно Пентагоном, - сказал Лоринг. - Те обстоятельства не имели ничего общего с нынеш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что если расследование ведет министерство юстиции, то это легче проглотить? Почитайте университетские газ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Сэм, дайте же человеку договорить. Если не хотите слушать, отправляйтесь домой. А я выслушаю до кон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 посмотрел н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нимаю. Валяйте, Лоринг. Но помните: никаких обязательств. И мы не связаны обещанием хранить тай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я ставлю на ваш здравый смыс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ошибиться. - Крессел подошел к бару и плеснул себе еще скот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ринг присел на край письменного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чну с вопроса - слышали ли вы когда-нибудь слово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мрод - это древнееврейское имя, - ответил Мэтлок. - Ветхий Завет. Потомок Ноя, правитель Вавилона и Ниневии. Был прославленным охотником, что заслонило более существенные обстоятельства, а именно - что он основал или построил большие города в Ассирии и Месопотамии.</w:t>
      </w:r>
    </w:p>
    <w:p>
      <w:pPr>
        <w:pStyle w:val="Style17"/>
        <w:ind w:firstLine="720"/>
        <w:rPr/>
      </w:pPr>
      <w:r>
        <w:rPr>
          <w:rFonts w:eastAsia="Times New Roman Cyr" w:cs="Times New Roman Cyr" w:ascii="Times New Roman Cyr" w:hAnsi="Times New Roman Cyr"/>
          <w:sz w:val="20"/>
          <w:szCs w:val="20"/>
          <w:lang w:val="en-US"/>
        </w:rPr>
        <w:t xml:space="preserve">- Еще раз браво, профессор, - улыбнулся Лоринг. - Значит, </w:t>
      </w:r>
      <w:r>
        <w:rPr>
          <w:rFonts w:eastAsia="Times New Roman Cyr" w:cs="Times New Roman Cyr" w:ascii="Times New Roman Cyr" w:hAnsi="Times New Roman Cyr"/>
          <w:i/>
          <w:iCs/>
          <w:sz w:val="20"/>
          <w:szCs w:val="20"/>
          <w:lang w:val="en-US"/>
        </w:rPr>
        <w:t>охотник</w:t>
      </w:r>
      <w:r>
        <w:rPr>
          <w:rFonts w:eastAsia="Times New Roman Cyr" w:cs="Times New Roman Cyr" w:ascii="Times New Roman Cyr" w:hAnsi="Times New Roman Cyr"/>
          <w:sz w:val="20"/>
          <w:szCs w:val="20"/>
          <w:lang w:val="en-US"/>
        </w:rPr>
        <w:t xml:space="preserve"> и </w:t>
      </w:r>
      <w:r>
        <w:rPr>
          <w:rFonts w:eastAsia="Times New Roman Cyr" w:cs="Times New Roman Cyr" w:ascii="Times New Roman Cyr" w:hAnsi="Times New Roman Cyr"/>
          <w:i/>
          <w:iCs/>
          <w:sz w:val="20"/>
          <w:szCs w:val="20"/>
          <w:lang w:val="en-US"/>
        </w:rPr>
        <w:t>строитель.</w:t>
      </w:r>
      <w:r>
        <w:rPr>
          <w:rFonts w:eastAsia="Times New Roman Cyr" w:cs="Times New Roman Cyr" w:ascii="Times New Roman Cyr" w:hAnsi="Times New Roman Cyr"/>
          <w:sz w:val="20"/>
          <w:szCs w:val="20"/>
          <w:lang w:val="en-US"/>
        </w:rPr>
        <w:t xml:space="preserve"> Но я имею в виду более современное значение этого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современного я не знаю. А вы, Сэм? Крессел вернулся к своему стулу со стаканом в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тия не имел даже о том, что вы сказали. Я думал, нимрод - это блесна для рыбной ловли. Специально для фор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разрешите мне несколько расширить ваши познания... Не стану утомлять вас статистикой, связанной с наркотиками: я уверен, что вас постоянно бомбардируют этими дан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янно, - подтвердил 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существует особая географическая статистика, с которой вы, может быть, и не знакомы. Торговля наркотиками в штатах Новой Англии развивается быстрее, чем в любом другом районе страны. Начиная с 1968 года, происходило систематическое разрушение заградительных барьеров. Для сравнения: в Калифорнии, Иллинойсе, Луизиане борьба с наркотиками стала настолько успешной, что уже можно говорить о снижении кривых роста. На большее трудно надеяться, пока международные соглашения не обретут реальной силы. Однако в Новой Англии дело обстоит иначе. Здесь торговля наркотиками расширяется со скоростью степного пожара. И особенно поражены коллед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это знаете? - спрос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этого существует много способов, но данные приходят всегда поздно, и предотвратить распространение наркотиков не удается. Осведомители, меченые документы из средиземноморских, азиатских и латиноамериканских источников, вклады в швейцарских банках. Но это все секретная информация. - Лоринг взглянул на Крессела и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я вижу, что вы там просто рехнулись, - неприязненно заметил Крессел. - Но если вы можете чем-то подкрепить свои обвинения, то, по-моему, вы должны сделать это публично и во всеуслыш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причины не делать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секретные, я полагаю, - сказал Крессел с легким презр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ут одно обстоятельство, - продолжал Лоринг, не обращая на него внимания. - В привилегированных университетах восточного побережья, больших и маленьких, таких как Принстон, Амхерст, Гарвард, Вассар, Уильямс и Карлайл, немалый процент студентов составляют сыновья и дочери людей, работающих в правительстве ив промышленности. Тут есть потенциальная возможность шантажа, и мы думаем, что к нему уже прибегали. Такие люди ведь особенно уязвимы и не хотят попасть в скандал, связанный с наркот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 что это правда, - перебил его Крессел, - хотя я сильно сомневаюсь; но у нас-то здесь всегда было гораздо меньше неприятностей, чем в других университетах на северо-восто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это знаем. И даже думаем, что знаем, почему эт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шь предположения, мистер Лоринг. Переходите к делу. - Мэтлоку не нравилось, когда разговор шел вокруг да око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ая сеть по распространению и сбыту наркотиков, которая систематически обслуживает клиентов, расширяется и держит под контролем целый район страны, должна иметь какую-то базу для своих операций. Короче говоря, единый центр. Так вот, такой базой, таким центром по распространению наркотиков в Новой Англии является Карлайлский университ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юел Крессел, декан колледжа, уронил свой стакан на паркетный пол Адриана Силфо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льф Лоринг продолжал свой невероятный рассказ. Мэтлок и Крессел сидели в креслах. Несколько раз за время его бесстрастного методичного объяснения Крессел пытался прервать Лоринга. Пытался возразить, но слишком убедительны были доводы Лоринга. Оспаривать их было бесполезно.</w:t>
      </w:r>
    </w:p>
    <w:p>
      <w:pPr>
        <w:pStyle w:val="Style17"/>
        <w:ind w:firstLine="720"/>
        <w:rPr/>
      </w:pPr>
      <w:r>
        <w:rPr>
          <w:rFonts w:eastAsia="Times New Roman Cyr" w:cs="Times New Roman Cyr" w:ascii="Times New Roman Cyr" w:hAnsi="Times New Roman Cyr"/>
          <w:sz w:val="20"/>
          <w:szCs w:val="20"/>
          <w:lang w:val="en-US"/>
        </w:rPr>
        <w:t>Карлайлским университетом занялись полтора года назад. Толчком послужила бухгалтерская книга, обнаруженная французской службой безопасности во время одного из многочисленных рейдов в марсельском порту. Когда было установлено американское происхождение книги, ее отправили, как и требовало соглашение с</w:t>
      </w:r>
      <w:r>
        <w:rPr>
          <w:sz w:val="20"/>
          <w:szCs w:val="20"/>
          <w:lang w:val="en-US"/>
        </w:rPr>
        <w:t xml:space="preserve"> </w:t>
      </w:r>
      <w:r>
        <w:rPr>
          <w:rFonts w:eastAsia="Times New Roman Cyr" w:cs="Times New Roman Cyr" w:ascii="Times New Roman Cyr" w:hAnsi="Times New Roman Cyr"/>
          <w:sz w:val="20"/>
          <w:szCs w:val="20"/>
          <w:lang w:val="en-US"/>
        </w:rPr>
        <w:t>Интерполом, в Вашингтон. В книге то и дело попадалась запись “К - 22° - 59°”, за которой неизменно следовало имя Нимрод. Цифры, как выяснилось, соответствовали географическим координатам северной части штата Коннектикут, но более точные указания места - в</w:t>
      </w:r>
      <w:r>
        <w:rPr>
          <w:sz w:val="20"/>
          <w:szCs w:val="20"/>
          <w:lang w:val="en-US"/>
        </w:rPr>
        <w:t xml:space="preserve"> </w:t>
      </w:r>
      <w:r>
        <w:rPr>
          <w:rFonts w:eastAsia="Times New Roman Cyr" w:cs="Times New Roman Cyr" w:ascii="Times New Roman Cyr" w:hAnsi="Times New Roman Cyr"/>
          <w:sz w:val="20"/>
          <w:szCs w:val="20"/>
          <w:lang w:val="en-US"/>
        </w:rPr>
        <w:t>минутах - отсутствовали. После проверки сотни возможных маршрутов переброски груза с Атлантического побережья и из аэропортов, связанных с Марселем, за районом Карлайла началось усиленное наблю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исле прочего прослушивались телефонные разговоры тех людей, которые были известны как распространители наркотиков в Нью-Йорке, Хартфорде, Бостоне и Нью-Хейвене. Записаны переговоры ряда чисто уголовных личностей. Все звонки такого рода из Карлайла и в Карлайл велись из уличных автоматов. Это делало подслушивание затруднительным, но, в общем, возможным.</w:t>
      </w:r>
    </w:p>
    <w:p>
      <w:pPr>
        <w:pStyle w:val="Style17"/>
        <w:ind w:firstLine="720"/>
        <w:rPr/>
      </w:pPr>
      <w:r>
        <w:rPr>
          <w:rFonts w:eastAsia="Times New Roman Cyr" w:cs="Times New Roman Cyr" w:ascii="Times New Roman Cyr" w:hAnsi="Times New Roman Cyr"/>
          <w:sz w:val="20"/>
          <w:szCs w:val="20"/>
          <w:lang w:val="en-US"/>
        </w:rPr>
        <w:t xml:space="preserve">Постепенно выяснилось одно удивительное обстоятельство. Карлайлская группа действовала независимо; она не была связана абсолютно ни с кем. Она </w:t>
      </w:r>
      <w:r>
        <w:rPr>
          <w:rFonts w:eastAsia="Times New Roman Cyr" w:cs="Times New Roman Cyr" w:ascii="Times New Roman Cyr" w:hAnsi="Times New Roman Cyr"/>
          <w:i/>
          <w:iCs/>
          <w:sz w:val="20"/>
          <w:szCs w:val="20"/>
          <w:lang w:val="en-US"/>
        </w:rPr>
        <w:t>использовала</w:t>
      </w:r>
      <w:r>
        <w:rPr>
          <w:rFonts w:eastAsia="Times New Roman Cyr" w:cs="Times New Roman Cyr" w:ascii="Times New Roman Cyr" w:hAnsi="Times New Roman Cyr"/>
          <w:sz w:val="20"/>
          <w:szCs w:val="20"/>
          <w:lang w:val="en-US"/>
        </w:rPr>
        <w:t xml:space="preserve"> известные преступные элементы, но они не использовали ее. Это была хорошо организованная группа, сумевшая проникнуть в большинство университетов Новой Англии. И по всей видимости, наркотиками дело не ограничив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лись доказательства того, что группа, орудовавшая в Карлайле, держала под контролем и азартные игры, и проституцию, и даже устройство выпускников на работу. Кроме того, похоже было, что у нее есть какой-то интерес, какая-то цель помимо обычной погони за прибылями. Карлайлская группа могла бы зарабатывать куда больше и легче, если бы напрямую имела дело с известными преступниками - признанными поставщиками товара во всех областях. Она же тратила деньги на совершенствование собственной организации. Она никому не подчинялась, имела свои источники и свою сеть распространения. Но в каких целях все это делалось, было не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лайлская группа стала такой мощной, что угрожала подорвать основы организованной преступности на северо-востоке страны. Это побудило заправил преступного мира потребовать встречи с теми, кто руководил операциями в Карлайле. Главную роль здесь играла группа или человек по имени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ь такого совещания, судя по всему, - достичь соглашения между Нимродом и королями преступного мира, которые в расширении сферы деятельности Нимрода почувствовали угрозу своему бизнесу. На этом совещании будут десятки известных и неизвестных преступников со всей Новой Англ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рессел! - обратился Лоринг к декану. - Я думаю, у вас есть списки людей - студентов, преподавателей, служащих, - которые, по вашим предположениям, имеют отношение к наркотикам. Я не могу этого утверждать, но в большинстве университетов такие списки име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тану отвечать на этот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самым вы на него ответили, - спокойно и даже сочувственно заметил Лори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Люди вашей профессии имеют привычку делать выводы, какие им выгод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ринимаю ваш упрек. Но, даже если бы вы ответили утвердительно, я не собирался у вас ничего просить. Я просто хотел сказать, что такой список есть у нас. Я хотел, чтобы вы об этом 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Крессел понял, что попал в западню. Находчивость Лоринга лишь еще больше разозлила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сомневался, что он у вас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ит ли говорить, что мы готовы передать вам коп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асно упрямы, Сэм, - сказал Мэтлок. - Не уподобляйтесь страусу, прячущему голову в пес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кан знает, что он может изменить свое решение, - опережая Крессела, сказал Лоринг. - К тому же, как выяснилось, положение вовсе не критическое... Удивительно, сколько на свете людей, которые только тогда попросят о помощи или примут ее, когда крыша свалится им на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когда ваша организация превращает трудную ситуацию в катастрофу, это уже никому не кажется удивительным, - враждебно парировал Сэм 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же иногда ошиба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у вас есть конкретные имена, - продолжал Сэм, - почему бы вам не заняться этими людьми? Оставьте нас в покое и не втягивайте в свою грязную работу. Производите аресты, выдвигайте обвинения. Но не пытайтесь подменять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не собираемся... Кроме того, по большей части наши материалы не могут быть предъявлены в су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и думал, - заметил Крессел.</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 Ну а что мы выиграем? Что выиграете </w:t>
      </w:r>
      <w:r>
        <w:rPr>
          <w:rFonts w:eastAsia="Times New Roman Cyr" w:cs="Times New Roman Cyr" w:ascii="Times New Roman Cyr" w:hAnsi="Times New Roman Cyr"/>
          <w:i/>
          <w:iCs/>
          <w:sz w:val="20"/>
          <w:szCs w:val="20"/>
          <w:lang w:val="en-US"/>
        </w:rPr>
        <w:t xml:space="preserve">вы? - </w:t>
      </w:r>
      <w:r>
        <w:rPr>
          <w:rFonts w:eastAsia="Times New Roman Cyr" w:cs="Times New Roman Cyr" w:ascii="Times New Roman Cyr" w:hAnsi="Times New Roman Cyr"/>
          <w:sz w:val="20"/>
          <w:szCs w:val="20"/>
          <w:lang w:val="en-US"/>
        </w:rPr>
        <w:t xml:space="preserve">Лоринг в упор посмотрел на Сэма. - Арестуем сотню-другую наркоманов, мелких торговцев и их клиентов. Неужели вы не понимаете, что это </w:t>
      </w:r>
      <w:r>
        <w:rPr>
          <w:rFonts w:eastAsia="Times New Roman Cyr" w:cs="Times New Roman Cyr" w:ascii="Times New Roman Cyr" w:hAnsi="Times New Roman Cyr"/>
          <w:i/>
          <w:iCs/>
          <w:sz w:val="20"/>
          <w:szCs w:val="20"/>
          <w:lang w:val="en-US"/>
        </w:rPr>
        <w:t>ничего не реш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наконец мы и подошли к тому, чего вы действительно хотите. - Мэтлок выпрямился и внимательно посмотрел на аг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Лоринг тихо. - Мы хотим взять Нимрода. Мы хотим знать место проведения совещания десятого мая. Это может быть где угодно в радиусе от пятидесяти до ста миль. Мы хотим сломать хребет Нимроду по причинам. которые касаются далеко не только Карлайлского университета. И не только торговли наркот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же образом вы намерены действовать? - осведомился Джеймс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Силфонт произнес это слово. Внедрение... Профессор Мэтлок, на жаргоне разведки вы человек “исключительно контактный” в своих кругах. Вас приемлют самые разные, даже конфликтующие между собой группы - как среди преподавателей, так и среди студентов. У нас есть имена, у вас - возможности контактов. - Лоринг снова полез в свой чемоданчик и вытащил разрезанный лист серебристой бумаги. - Где-то есть информация, которая нам необходима. Где-то есть человек с такой же бумагой. Он знает то, что нам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мс Барбур-Мэтлок неподвижно сидел на стуле, не сводя глаз с агента. Ни Лоринг, ни Крессел не знали, о чем он думает, но догадывались. Если бы мысли можно было слышать, в этой комнате наступило бы полное согласие. Джеймс Мэтлок унесся мыслями на три, почти на четыре года назад. Ему вспомнился белокурый девятнадцатилетний юноша. Быть может, немного незрелый для своего возраста, но добрый и хороший. Юноша со своими проблем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шли его, как находили тысячи таких же юношей в тысячах городов по всей стране. Другие Нимроды, в другие вре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эвид, брат Джеймса Мэтлока, воткнул иглу шприца в правую руку и ввел в себя тридцать миллиграммов белой жидкости. Произошло это на маленькой яхточке в спокойных водах залива Кейп-Код. Яхточка застряла у берега в камышах. Когда ее нашли, брат Джеймса Мэтлока был мер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инял ре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можете дать и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иски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 Крессел поднялся на ноги и продолжал, но уже не сердито, а испуганно: - Вы понимаете, о чем вы его просите? У него же нет никакого опыта. Он не имеет специальной подготовки. Используйте одного из ваших сотруд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ремени. Нет времени на то, чтобы внедрить нашего человека. А мистера Мэтлока будут охранять, да и вы помож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не допустить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м, не можете, - сказал Мэтлок из своего кр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поймите же: если в его словах есть хотя бы доля правды, он ставит вас в чудовищное положение. В положение доносч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уйти. И мое решение не будет иметь к вам никакого касательства. Почему бы вам не отправиться домой? - Мэтлок поднялся и медленно направился к бару со стаканом в руке.</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 Сейчас это уже невозможно, - сказал Крессел, поворачиваясь к агенту. - </w:t>
      </w:r>
      <w:r>
        <w:rPr>
          <w:rFonts w:eastAsia="Times New Roman Cyr" w:cs="Times New Roman Cyr" w:ascii="Times New Roman Cyr" w:hAnsi="Times New Roman Cyr"/>
          <w:i/>
          <w:iCs/>
          <w:sz w:val="20"/>
          <w:szCs w:val="20"/>
          <w:lang w:val="en-US"/>
        </w:rPr>
        <w:t>И он это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ринг почувствовал что-то вроде грусти. Этот Мэтлок оказался хорошим человеком: он соглашался из чувства долга. Профессионалы холодно рассудили, что, если Джеймс Мэтлок согласится, его, скорей всего, ждет верная смерть. Это была страшная цена. Но конечная цель стоила того. Совещание стоило 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мрод стоил 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считал Лори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делало его задание восполним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исывать ничего было нельзя; инструктаж проходил медленно, со множеством повторений. Но Лоринг понимал, как важно делать перерывы, чтобы инструктируемый мог отдохнуть от потока информации, которую ему надо было вобрать в себя за короткое время. Во время этих перерывов Лоринг пытался разговорить Мэтлока, побольше узнать об этом человеке, чьей жизнью так легко распорядились. Было около полуночи; Сэм Крессел ушел еще до восьми. Ему не следовало - да и незачем было - присутствовать во время этого детального инструктажа. Он был связным, но не активной фигурой в игре. И Крессел не стал возражать против такого ре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льф Лоринг быстро выяснил, что Мэтлок - человек скрытный. Его ответы на самые невинные вопросы были короткими, небрежными, свою персону он оценивал весьма скромно. Через какое-то время Лоринг отказался от расспросов. В конце концов, Мэтлок согласился выполнить задание, а не излагать свои мысли или побуждения. Последние Лоринг понимал, и это главное. Он даже был рад, что не слишком хорошо знает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этлок, запоминая сложную информацию, тоже думал о своей жизни. Почему все-таки выбор пал именно на него? Его интриговало определение “контактный”. Дурацкое слово - “контакт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Мэтлок знал, что он как раз такой человек. Он действительно контактен. Профессиональные исследователи, или психологи, или как там их называют, нашли точное слово. Но он сомневался, что они понимают причины его... “контакт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учный мир был для него прибежищем, своего рода храмом. Не средством удовлетворения закоренелого честолюбия. Он ушел в этот мир, чтобы выиграть время, организовать жизнь, которая никак не складывалась, и понять что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ытался объяснить это своей жене, своей очаровательной, умной, живой и абсолютно пустой жене, которая считала, что он сошел с ума. Что там понимать - ведь у него такая прекрасная работа, такой прекрасный дом, такой прекрасный клуб и такая прекрасная жизнь в таком прекрасном, с точки зрения общественной и финансовой, мире. Больше она ничего знать не желала. И он это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ля Мэтлока этот мир потерял значение. Он начал отходить от него уже в двадцать с небольшим, на последнем курсе Амхерста, и окончательно порвал с прошлым после службы в арм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дно назвать что-то единственное, что привело Мэтлока к неприятию своего мира. Все началось еще дома, где обычно человек и становится приверженцем или противником образа жизни своих родителей. Старик отец считал, что он вправе требовать от своего первенца большей активности. У сына должна быть цель в жизни и целеустремленность, чего пока не видно. Обо всем этом, к неудовольствию Мэтлока, говорилось не раз и не два. Отец напоминал ему доброго правителя, для которого отказ законного наследника от трона означает конец династии, правившей в течение многих поколений. Мэтлок-старший просто не мог представить себе, что его сын не будет руководить семейным делом. Вернее, дел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ля Мэтлока-младшего это было совершенно ясно. Перспектива вступления в финансовый мир не радовала его, напротив - пугала. К тому же он понимал, что вместе с богатством и ненужной роскошью придет и оправдание деятельности, ведущей к этой роскоши и богатству. А он такого оправдания не нахо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сть жилье будет менее роскошным и удобства ограниченны, только бы не испытывать страха и дискомфо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ытался объяснить это отцу. И если жена считала, что Мэтлок спятил, то старик объявил его человеком непуте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не так уж сильно расходилось с мнением, которое составили о нем в арм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м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ба была катастрофой. Тем большей, что Мэтлок понимал: он сам навлек ее на себя. В армии он обнаружил, что тупая дисциплина и слепое повиновение ему отвратительны, о чем, не стесняясь, ставил в известность всех окружающих. Разумеется, это оборачивалось против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ределенные шаги, осторожно предпринятые дядей, привели к досрочной демобилизации, за что он был по-настоящему благодарен этой влиятельной сем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на данном этапе жизни Джеймс Барбур-Мэтлок Второй находился в полном смятении чувств. Он бесславно окончил службу в армии, жена его бросила, семья - пусть символически - лишила всего, он был удручен своей неприкаянностью, отсутствием назначения и цели в жизни.</w:t>
      </w:r>
    </w:p>
    <w:p>
      <w:pPr>
        <w:pStyle w:val="Style17"/>
        <w:ind w:firstLine="720"/>
        <w:rPr/>
      </w:pPr>
      <w:r>
        <w:rPr>
          <w:rFonts w:eastAsia="Times New Roman Cyr" w:cs="Times New Roman Cyr" w:ascii="Times New Roman Cyr" w:hAnsi="Times New Roman Cyr"/>
          <w:sz w:val="20"/>
          <w:szCs w:val="20"/>
          <w:lang w:val="en-US"/>
        </w:rPr>
        <w:t>В поисках ответов на мучившие его вопросы он поступил в аспирантуру. И как бывает в любовных связях, которые начинаются с постели, а затем перерастают в психологическую зависимость, он полюбил этот мир; он нашел здесь то, что ускользало от него почти все эти пять важных для человека лет. Впервые в жизни он был по-настоящему предан своему делу</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ыл свобод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боден наслаждаться тем, что жизнь бросила ему серьезный вызов; свободен радоваться, что задача ему по плечу. Он погрузился в этот свой новый мир с увлеченностью неофита. однако не вслепую. Выбрал историческую и литературную эпоху, богатую энергией, конфликтами и противоречивыми суждениями. Годы ученичества пролетели быстро; он был всецело поглощен делом и приятно удивлен выявившимися у него способностями. Выйдя на профессиональную арену, он впустил струю свежего воздуха в душную атмосферу архивов. Он взорвал доселе казавшиеся единственно правильными методы исследования. Его докторская диссертация о влиянии двора на английскую литературу эпохи Возрождения отправила на историческую свалку несколько солидных трудов о некой благодетельнице по имени Елиза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ученым нового типа. Беспокойный, неудовлетворенный скептик, он вечно искал и тотчас делился своими находками с другими. Через два с половиной года после получения докторской степени его выдвинули на штатную должность адъюнкт-профессора. За всю историю Карлайлского университета ни один преподаватель не занимал ее в таком молодом возра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мс Барбур-Мэтлок Второй наверстывал упущенное за те ужасные годы. Пожалуй, самым замечательным было сознание, что он может заражать своей увлеченностью других. Он был достаточно молод, чтобы получать от этого удовольствие, и достаточно зрел, чтобы руководить поис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он был контактен; о Господи, конечно же был! Он никогда не мог оттолкнуть кого-то от себя, прогнать прочь по причине несходства взглядов. Долг его собственной признательности, глубина его облегчения были таковы, что он бессознательно пообещал себе никогда не пренебрегать суждениями любого другого человеческого суще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вас это неожиданность? - спросил Лоринг, закончив изложение фактов, связанных с торговлей наркот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мне все стало яснее, - ответил Мэтлок. - Известные, давно существующие студенческие братства или клубы - члены их в основном белые и богатые - получают товар из Хартфорда. Черные же братства вроде Лумумба-Холла ориентируются на Нью-Хейвен. У них разные источн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Студенты не покупают у карлайлских поставщиков. То есть у Ним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мне уже сказали. Людям Нимрода не нужна рекл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существуют. И их услугами пользу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подаватели и сотрудники, - невозмутимо ответил Лоринг, перевернув страницу. - А вот это действительно может быть для вас неожиданностью. Мистер и миссис Арчер Би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мгновенно представил себе молодого преподавателя истории и его жену. Насквозь фальшивые, высокомерные, эстетствующие снобы. Арчер Бисон спешил сделать научную карьеру; его жена была классическая университетская инженю, всегда восторженная и не скрывающая своего интереса к сек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а ЛСД и метедр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Вот уж никогда бы не подумал. Откуда вы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гая история, к тому же эта информация тоже секретная. В двух словах: они, вернее он, покупали очень много в Бриджпорте. После этого Бисон ни в каких списках не фигурировал, однако из игры не вышел. Мы думаем, что он стал посредником в Карлайле. Однако доказательств у нас нет... Вот вам еще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тренер университетской футбольной команды. Распространитель наркотиков, но сам не наркоман. Он специализировался на марихуане и амфетамине. Раньше он получал их из Хартфорда. Сейчас он в Хартфорде ничего не покупал, но его банковские счета продолжали расти. Благодаря чему? Очевидно, благодаря Нимр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еще один. Тут Мэтлок уже не на шутку испугался. Заместитель декана по приемной комиссии. Окончив Карлайлский университет, он попытал счастья на поприще торговли и довольно скоро вернулся обратно. Жизнерадостный, широкий человек. Он тоже только распространял наркотики, но сам их не употреблял. Действовал всегда через вторых и третьих ли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умаем, что он вернулся сюда не без помощи нимродовской организации. Нимрод неплохо придумал - посадить его на так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ужасно. Ведь родители студентов считают этого сукина сына чем-то средним между астронавтом и капелла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казал, что неплохо придумано. Помните, я говорил вам и Кресселу: люди Нимрода интересуются не только наркот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не знаете, чем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нам и надо выяснить... А вот информация об учащих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писке значилось пятьсот шестьдесят три фамилии, а всего студентов в Карлайле насчитывалось чуть больше тысячи двухсот. Впрочем, как признал агент, многие попали в этот список не потому, что были наркоманами, а потому, что состояли в студенческих клубах и братствах, известных крупными закупками наркот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 было времени проверять каждое имя. Мы следим за связями - любыми, пусть самыми отдаленными, отыскиваем их. Используйте все возможности, мы вас не ограничиваем. У этого списка, - добавил Лоринг, - есть одна особенность - не знаю, заметили вы ее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заметил. Здесь десятка два-три очень громких фамилий - дети весьма влиятельных, высокопоставленных родителей. Промышленность, правительство. Вот этот, например, - Мэтлок ткнул пальцем в список. - Кабинет президента, если не ошиб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идите, - улыбнулся Лори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же есть от них отда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ем. Возможно. Нимрод времени зря не теряет. Вот почему забили тревогу. Говоря официально, могут быть такие последствия, которые даже представить себе трудно... Вплоть до вынужденных назначений на государственные дол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тихо произнес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слышали, как открылась и закрылась входная дверь. Словно повинуясь условному рефлексу, Лоринг спокойно взял бумаги из рук Мэтлока и быстро положил их обратно в. свой чемоданчик. Закрыл его и вдруг молча, как бы между прочим, распахнул пиджак и схватился за рукоятку револьвера, висевшего в небольшой кобуре у него под мышкой. Мэтлок вздрог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иблиотеку вошел Адриан Силфонт. Лоринг небрежным жестом вынул руку из-под пидж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мешать вам, джентльмены, - мягко заговорил Силфонт. - Однако мне хотелось бы знать, какова позиция Крессела, мистер Лоринг. Джеймс, конечно, принял ваше предло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рессел также принял его, сэр. Он будет действовать в качестве связного между 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Силфонт посмотрел на Мэтлока. Во взгляде его было облегчение. - Я очень благодарен вам за то, что вы решились помочь, Джей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что иного выбора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И самое ужасное, что в это дело может быть втянуто такое множество людей. Мистер Лоринг, прошу уведомить меня, как только у вас появится что-то конкретное. Тогда я сделаю все, что вы захотите, выполню любую инструкцию. Единственное, чего я прошу, - это доказательств, и тогда вам будет обеспечено мое полное и официальное содей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сэр. Вы и так помогли нам больше, чем можно было ожидать. Примите нашу благодар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бора у нас действительно нет. Но я обязан поставить определенные условия, ибо превыше всего для меня интересы Карлайла. Университеты сейчас напоминают сонное царство, но это только на первый взгляд... Ну, вам надо еще поработать, а мне - кое-что почитать. Спокойной ночи, мистер Лоринг. Спокойной ночи, Джей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и агент поклонились, и Адриан Силфонт закрыл за собой дверь библиоте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часу ночи Мэтлок уже перестал что-либо усваивать. Главное - фамилии, источники, предположения - прочно отпечаталось у него в памяти, этого он уже не забудет. Естественно, он не мог бы повторить все наизусть, да этого и не требовалось. Но стоит ему увидеть кого-то из перечисленных в списке, память тотчас откликнется. Вот почему агент настоял, чтобы он произнес все фамилии вслух по нескольку раз. Тогда все будет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ое, в чем он сейчас нуждался, - это в ночном сне, если сон к нему придет. Нужно, чтобы все это как бы отошло в перспективу. А уже с утра он начнет принимать первые решения, определять, каких людей следует привлечь, выбрать тех, кто находится в контакте с другими. А это значило обзавестись новыми близкими друзьями, преподавателями или даже студентами - частицами отдельных фрагментов из обширной информации, предоставленной Лорин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азговорах он должен с большой осторожностью прокладывать путь: нанося удары и парируя их, следуя за мельчайшими признаками, за взглядами, за измене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и с кем-то это произой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кое к чему вернуться, - сказал Лоринг. - К исходному материа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хватили невероятно много материала. Мне необходимо с ним осво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тнимет и минуты, - заверил Лоринг и вытащил из чемоданчика разрезанный кусок серебряной бумаги. - Вот, возьм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хоть и не знаю, за что, - Мэтлок взял некогда блестящий лист и принялся рассматривать странный текст.</w:t>
      </w:r>
    </w:p>
    <w:p>
      <w:pPr>
        <w:pStyle w:val="Style17"/>
        <w:ind w:firstLine="720"/>
        <w:rPr/>
      </w:pPr>
      <w:r>
        <w:rPr>
          <w:rFonts w:eastAsia="Times New Roman Cyr" w:cs="Times New Roman Cyr" w:ascii="Times New Roman Cyr" w:hAnsi="Times New Roman Cyr"/>
          <w:sz w:val="20"/>
          <w:szCs w:val="20"/>
          <w:lang w:val="en-US"/>
        </w:rPr>
        <w:t>- Я говорил вам, что это олтрсмонтанско-корсиканский диалект, и за исключением двух слов так оно и есть. Внизу написано:</w:t>
      </w:r>
      <w:r>
        <w:rPr>
          <w:sz w:val="20"/>
          <w:szCs w:val="20"/>
          <w:lang w:val="en-US"/>
        </w:rPr>
        <w:t xml:space="preserve"> “Venerare Omerta”.</w:t>
      </w:r>
      <w:r>
        <w:rPr>
          <w:rFonts w:eastAsia="Times New Roman Cyr" w:cs="Times New Roman Cyr" w:ascii="Times New Roman Cyr" w:hAnsi="Times New Roman Cyr"/>
          <w:sz w:val="20"/>
          <w:szCs w:val="20"/>
          <w:lang w:val="en-US"/>
        </w:rPr>
        <w:t xml:space="preserve"> Это уже не по-корсикански, а по-сицилий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де-то видел эти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видели. В газетах, в романах, в кино. Но от этого они не утратили своего значения для тех, кому адресов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они означ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роде “Уважайте закон омерты”. Омерта - клятва в верности и молчании, нарушение которой карается смер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ф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нее тут не обошлось. Скорее всего, она и есть вторая договаривающаяся сторона. Не забудьте, что это заявление принято совместно двумя группами, пытающимися прийти к соглашению. Омерта имеет одинаковую силу для них обе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у, а что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имейте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w:t>
      </w:r>
    </w:p>
    <w:p>
      <w:pPr>
        <w:pStyle w:val="Style17"/>
        <w:ind w:firstLine="720"/>
        <w:rPr/>
      </w:pPr>
      <w:r>
        <w:rPr>
          <w:rFonts w:eastAsia="Times New Roman Cyr" w:cs="Times New Roman Cyr" w:ascii="Times New Roman Cyr" w:hAnsi="Times New Roman Cyr"/>
          <w:sz w:val="20"/>
          <w:szCs w:val="20"/>
          <w:lang w:val="en-US"/>
        </w:rPr>
        <w:t>- И последнее. Мы сегодня говорили только о наркотиках. Но если наша информация верна, люди Нимрода действуют и в других сферах. Вымогательство, проституция, азартные игры... Возможно также - но, повторяю, лишь возможно, - контроль над муниципальными властями, законодательными органами штатов и даже федеральным правительством... Насколько</w:t>
      </w:r>
      <w:r>
        <w:rPr>
          <w:sz w:val="20"/>
          <w:szCs w:val="20"/>
          <w:lang w:val="en-US"/>
        </w:rPr>
        <w:t xml:space="preserve"> </w:t>
      </w:r>
      <w:r>
        <w:rPr>
          <w:rFonts w:eastAsia="Times New Roman Cyr" w:cs="Times New Roman Cyr" w:ascii="Times New Roman Cyr" w:hAnsi="Times New Roman Cyr"/>
          <w:sz w:val="20"/>
          <w:szCs w:val="20"/>
          <w:lang w:val="en-US"/>
        </w:rPr>
        <w:t>нам известно, наркотики - их слабое место, тут у них больше всего проколов, потому-то мы на наркотиках и сосредоточились. Другими словами, занимайтесь наркотиками, но не забывайте, что у этой организации есть и другие области деятельности.</w:t>
      </w:r>
    </w:p>
    <w:p>
      <w:pPr>
        <w:pStyle w:val="Style17"/>
        <w:ind w:firstLine="720"/>
        <w:rPr>
          <w:sz w:val="20"/>
          <w:szCs w:val="20"/>
          <w:lang w:val="en-US"/>
        </w:rPr>
      </w:pPr>
      <w:r>
        <w:rPr>
          <w:rFonts w:eastAsia="Times New Roman Cyr" w:cs="Times New Roman Cyr" w:ascii="Times New Roman Cyr" w:hAnsi="Times New Roman Cyr"/>
          <w:sz w:val="20"/>
          <w:szCs w:val="20"/>
          <w:lang w:val="en-US"/>
        </w:rPr>
        <w:t>- Это не сек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вас, возможно, и не секрет. Ну ладно, на сегодня хват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адите ли вы мне номер, по которому я могу вам 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коем случае. Только через Крессела. Мы будем связываться с ним по нескольку раз в день. Как только вы начнете задавать вопросы, вас прямо-таки поместят под микроскоп. Не звоните в Вашингтон. И не потеряйте корсиканское приглашение. Ваша конечная цель - найти другое такое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пыт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внимательным взглядом Мэтлока Лоринг закрыл свой чемоданчик, надел тонкую черную цепочку на запястье и защелкнул зам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как в детективных романах! - рассмеялся Лори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впечатл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алась такая практика с дипломатических курьеров - если они погибали, то и диппочта с ними, ну а сейчас это просто защита от воров... Во всяком случае, пусть они так дум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мне морочите голову! Такой чемоданчик, если надо, может выпустить дымовую завесу, послать радиосигнал и взорвать бомбу на расстоя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Все это тут есть. Кроме того, есть еще потайные отделения для бутербродов, для белья и Бог знает чего еще. - Лоринг сдернул чемоданчик с письменного стола. - Давайте выйдем отсюда порознь. Желательно один - через парадную дверь, а другой - через черный ход. С интервалом в деся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это необход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нет, но таковы инструк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Я знаю этот дом. Я уйду черным ходом через десять минут после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 Лоринг протянул правую руку, левой придерживая чемоданчик. - Не стану говорить, как мы благодарны вам за то, что вы для нас дел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вы знаете, почему я это дел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знаем. Честно говоря, мы на это и рассчитывали. Лоринг вышел из библиотеки. Открылась и захлопнулась входная дверь. Мэтлок посмотрел на часы. Он еще успеет выпить перед ухо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адцать минут второго Мэтлок отошел уже на несколько кварталов от дома. Он медленно двигался на запад по направлению к своему дому и размышлял, не прогуляться ли ему на сон грядущий. Во время прогулки хорошо думается, да и заснуть потом легче. Повстречал нескольких студентов и преподавателей, обменялся приветствиями с теми, кого узнал. Он уже решил повернуть в обратную сторону и пойти на север по Хай-стрит, как вдруг услышал сзади шаги, а затем хриплый шеп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тлок! Не оборачивайтесь. Это я, Лоринг. Продолжайте идти и слушайт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пронюхал, что я здесь. Мою машину обыск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дери! Откуда вы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ы по всей машине. Спереди, сзади, на багажнике. Очень тщательная, очень профессиональная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лько уверен, что не собираюсь включать мо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 Мэтлок чуть не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идти! На случай, если за мной следят - а можно не сомневаться, что это так, - я сделал вид, что потерял ключ от зажигания. Я спросил у нескольких прохожих, где здесь телефон-автомат, а затем подождал, пока вы отойдете по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должен делать? Там, на следующем углу, есть телефон-автомат...</w:t>
      </w:r>
    </w:p>
    <w:p>
      <w:pPr>
        <w:pStyle w:val="Style17"/>
        <w:ind w:firstLine="720"/>
        <w:rPr/>
      </w:pPr>
      <w:r>
        <w:rPr>
          <w:rFonts w:eastAsia="Times New Roman Cyr" w:cs="Times New Roman Cyr" w:ascii="Times New Roman Cyr" w:hAnsi="Times New Roman Cyr"/>
          <w:sz w:val="20"/>
          <w:szCs w:val="20"/>
          <w:lang w:val="en-US"/>
        </w:rPr>
        <w:t xml:space="preserve">- Я знаю. По-моему, вам ничего не надо делать, и хорошо - для нас обоих, - если я не ошибаюсь. Я сейчас толкну вас, когда буду проходить мимо. Сильно толкну. Покачнитесь, а я громко извинюсь. Сделайте вид, будто у вас подвернулась нога, рука - словом, </w:t>
      </w:r>
      <w:r>
        <w:rPr>
          <w:rFonts w:eastAsia="Times New Roman Cyr" w:cs="Times New Roman Cyr" w:ascii="Times New Roman Cyr" w:hAnsi="Times New Roman Cyr"/>
          <w:i/>
          <w:iCs/>
          <w:sz w:val="20"/>
          <w:szCs w:val="20"/>
          <w:lang w:val="en-US"/>
        </w:rPr>
        <w:t>потяните время!</w:t>
      </w:r>
      <w:r>
        <w:rPr>
          <w:rFonts w:eastAsia="Times New Roman Cyr" w:cs="Times New Roman Cyr" w:ascii="Times New Roman Cyr" w:hAnsi="Times New Roman Cyr"/>
          <w:sz w:val="20"/>
          <w:szCs w:val="20"/>
          <w:lang w:val="en-US"/>
        </w:rPr>
        <w:t xml:space="preserve"> Держите меня в поле зрения, пока за мной не придет машина и я не кивну вам, что все о’кей. Поняли? Сейчас я побегу к автом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вы будете еще разговаривать, когда я подойду?</w:t>
      </w:r>
    </w:p>
    <w:p>
      <w:pPr>
        <w:pStyle w:val="Style17"/>
        <w:ind w:firstLine="720"/>
        <w:rPr/>
      </w:pPr>
      <w:r>
        <w:rPr>
          <w:rFonts w:eastAsia="Times New Roman Cyr" w:cs="Times New Roman Cyr" w:ascii="Times New Roman Cyr" w:hAnsi="Times New Roman Cyr"/>
          <w:sz w:val="20"/>
          <w:szCs w:val="20"/>
          <w:lang w:val="en-US"/>
        </w:rPr>
        <w:t xml:space="preserve">- Продолжайте идти, но </w:t>
      </w:r>
      <w:r>
        <w:rPr>
          <w:rFonts w:eastAsia="Times New Roman Cyr" w:cs="Times New Roman Cyr" w:ascii="Times New Roman Cyr" w:hAnsi="Times New Roman Cyr"/>
          <w:i/>
          <w:iCs/>
          <w:sz w:val="20"/>
          <w:szCs w:val="20"/>
          <w:lang w:val="en-US"/>
        </w:rPr>
        <w:t>не переставайте наблюдать.</w:t>
      </w:r>
      <w:r>
        <w:rPr>
          <w:rFonts w:eastAsia="Times New Roman Cyr" w:cs="Times New Roman Cyr" w:ascii="Times New Roman Cyr" w:hAnsi="Times New Roman Cyr"/>
          <w:sz w:val="20"/>
          <w:szCs w:val="20"/>
          <w:lang w:val="en-US"/>
        </w:rPr>
        <w:t xml:space="preserve"> Машина ездит тут вок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вс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чемоданчика. Все дело в нем. Только за одним Нимрод - если это Нимрод - будет охотиться больше, чем за чемоданчиком. Это за бумагой, которая лежит у вас в кармане. Так что берег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ез дальнейших предупреждений он промчался мимо Мэтлока и столкнул его с троту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дружище! Я ужасно спеш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глянул на Лоринга с земли и подумал, что ему незачем притворяться. Лоринг так его толкнул, что необходимость в этом исчезла. Он выругался, с трудом поднялся и медленно захромал к телефонной будке. С минуту он простоял, закуривая сигарету. Тем временем Лоринг зашел в будку и, опустившись на пластмассовое сиденье, сгорбился над телефонной труб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ждал, что вот-вот появится машина, о которой говорил Лори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ашина не появлялась. Шума мотора не было слы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него в гамме весенних звуков послышалось как бы легкое дуновение. Словно ветер зашелестел листвой. А может быть, хрустнул камешек под ногой или надломилась веточка, не выдержав тяжести молодых листочков. Или ему показалось?</w:t>
      </w:r>
    </w:p>
    <w:p>
      <w:pPr>
        <w:pStyle w:val="Style17"/>
        <w:ind w:firstLine="720"/>
        <w:rPr/>
      </w:pPr>
      <w:r>
        <w:rPr>
          <w:rFonts w:eastAsia="Times New Roman Cyr" w:cs="Times New Roman Cyr" w:ascii="Times New Roman Cyr" w:hAnsi="Times New Roman Cyr"/>
          <w:sz w:val="20"/>
          <w:szCs w:val="20"/>
          <w:lang w:val="en-US"/>
        </w:rPr>
        <w:t xml:space="preserve">Он подошел к будке и вспомнил инструкцию Лоринга. </w:t>
      </w:r>
      <w:r>
        <w:rPr>
          <w:rFonts w:eastAsia="Times New Roman Cyr" w:cs="Times New Roman Cyr" w:ascii="Times New Roman Cyr" w:hAnsi="Times New Roman Cyr"/>
          <w:i/>
          <w:iCs/>
          <w:sz w:val="20"/>
          <w:szCs w:val="20"/>
          <w:lang w:val="en-US"/>
        </w:rPr>
        <w:t>Проходите мимо и не обращайте внимания.</w:t>
      </w:r>
      <w:r>
        <w:rPr>
          <w:rFonts w:eastAsia="Times New Roman Cyr" w:cs="Times New Roman Cyr" w:ascii="Times New Roman Cyr" w:hAnsi="Times New Roman Cyr"/>
          <w:sz w:val="20"/>
          <w:szCs w:val="20"/>
          <w:lang w:val="en-US"/>
        </w:rPr>
        <w:t xml:space="preserve"> Лоринг все еще сидел, согнувшись над трубкой; чемоданчик стоял на полу, и цепочка была хорошо видна. Человек в будке молчал и не двигался. Мэтлок снова услышал какой-то звук. Это был телефонный гу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зирая на полученные инструкции, Мэтлок подошел к телефонной будке и открыл дверцу. Иначе поступить он не мог. Агент даже не начал набирать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Мэтлок мгновенно понял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ринг был мертв. Глаза его были широко раскрыты, по лбу струилась кровь. В стекле Мэтлок увидел маленькую круглую дырочку, окруженную сеткой мелких морщ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 ужасе смотрел на человека, который не один час накачивал его информацией и с которым он расстался всего несколько минут назад. Этот человек, который только что благодарил его, шутил с ним, напоследок предостерег его, был теперь мер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ступил к крыльцу ближайшего дома. Инстинкт подсказывал ему, что надо отойти, но не бежать. Здесь, на улице, кто-то был. Кто-то с винт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нял, что кричит, хотя и не помнил, когда начал кричать. Просто закричал, не отдавая себе отч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мощь! На помощь! Тут человек! Он застре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бежал на крыльцо и что было сил начал колотить в дверь. В нескольких домах зажегся свет. Мэтлок продолжал кри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зовите же кто-нибудь полицию! Человека у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он услышал рев мотора, затем визг шин. Длинный черный автомобиль вынырнул из темноты и понесся к перекрестку. Мэтлок попытался разглядеть номер, но понял, что это бесполезно, и сделал шаг вперед, чтобы хоть увидеть, какой марки машина. Неожиданно его ослепил свет фар. Мэтлок поднял руки, прикрывая глаза, и услышал звук, похожий на легкое дуновение, как несколько минут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его выстрелили из винтовки с глушителем. Он бросился со ступенек в кусты. А черный автомобиль умчался пр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ждал один в небольшой комнате с окном, затянутым проволочной сеткой. Участок был забит полицейскими и агентами в штатском, спешно вызванными на службу: никто не понимал, что означает это убийство. И не исключалось, что за ним могут последовать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евая готовность. Типично для Америки середины века, подум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тов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этлока хватило присутствия духа позвонить из полицейского участка Сэму Кресселу. Потрясенный Крессел сказал, что попробует связаться с кем надо в Вашингтоне, а затем приедет в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решили, что в ожидании дальнейших инструкций Мэтлок сделает лишь краткое заявление о том, что обнаружил труп и видел автомобиль. Он вышел поздно ночью прогуляться -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оказания отпечатали. Спросили, как он оказался в этом районе, как выглядел “автомобиль предполагаемого преступника”, в каком направлении он ехал, с какой приблизительно скоростью. Вопросы были рутинные, ответы выслушаны без комментари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на один из этих вопросов - безоговорочно отрицательный - не давал Мэтлоку поко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гда-нибудь раньше видели пострадавш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его мучило. Лоринг не заслуживал такой продуманной, преднамеренной лжи. Мэтлок вспомнил, как агент говорил ему о своей семилетней дочери. Жена и ребенок; убили мужа и отца, и он даже не может признаться, что знает его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понимал, почему это так его терзает. Возможно, потому, подумал он, что это начало длинной вереницы л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писал свои показания, и его уже собирались отпустить, когда где-то рядом зазвонил телефон. Почти тут же вышел полицейский в форме и громко произнес его фамилию, словно желая убедиться, что он еще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идется подождать. Пройдемте со мной,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осидел в маленькой комнатке почти целый час. Было без четверти три, и у него кончились сигареты. В самое неподходящее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лась дверь, и в комнату вошел высокий худощавый человек с большими серьезными глазами. В руках у него был чемоданчик Лоринга.</w:t>
      </w:r>
    </w:p>
    <w:p>
      <w:pPr>
        <w:pStyle w:val="Style17"/>
        <w:ind w:firstLine="720"/>
        <w:rPr>
          <w:sz w:val="20"/>
          <w:szCs w:val="20"/>
          <w:lang w:val="en-US"/>
        </w:rPr>
      </w:pPr>
      <w:r>
        <w:rPr>
          <w:rFonts w:eastAsia="Times New Roman Cyr" w:cs="Times New Roman Cyr" w:ascii="Times New Roman Cyr" w:hAnsi="Times New Roman Cyr"/>
          <w:sz w:val="20"/>
          <w:szCs w:val="20"/>
          <w:lang w:val="en-US"/>
        </w:rPr>
        <w:t>- Извините, что пришлось задержать вас, доктор Мэтлок. Вы ведь до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просто “мис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представиться. Моя фамилия Гринберг, Джейсон Гринберг. Федеральное бюро расследований. Дьявольски сложная ситуация, в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ьски сложная ситуация”? И это все, что вы можете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испытующе посмотрел н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что я намерен сказать, - ответил он тихо. - Если бы Ральф Лоринг сумел набрать номер, он говорил бы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Я недостаточно информирован: конечно, я кое-что знаю о Нимроде, но лишь в общих чертах; надеюсь, к утру меня нашпигуют. Кстати, ваш Крессел едет сейчас сюда. Он знает, что 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что-то изменится? Впрочем, глупый вопрос. Человека убили, а я вас спрашиваю... Еще раз изви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извиняться: вы такое пережили... Мы понимаем, что смерть Ральфа могла изменить ваше решение. Просим вас только помалкивать о том, что вам стало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ете мне возможность отказаться от моего ре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У вас нет перед нами никаких обязательс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ошел к небольшому квадратному окну. Полицейский участок находился на южной окраине Карлайла, примерно в полумиле от университета, в той части города, которая считалась промышленной. Тем не менее, вдоль улицы росли деревья. Карлайл был очень чистый, аккуратный городок. Деревья возле полицейского участка стояли подстриженные, ухоже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был не весь Карлай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задать вам один вопрос, - сказал Мэтлок. - То, что я нашел тело Лоринга, привязывает меня к этой истории? Иными словами - будут ли меня считать кем-то вроде его напар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ем. То, как вы вели себя, исключает какую-либо связь между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 - Мэтлок повернулся к аг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откровенно говоря, ударились в панику. Вы не побежали, не постарались удрать подальше - просто начали орать во все горло. Никакой подготовленный человек, выполняющий задание, не повел бы себя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и не был подготовлен к такому.</w:t>
      </w:r>
    </w:p>
    <w:p>
      <w:pPr>
        <w:pStyle w:val="Style17"/>
        <w:ind w:firstLine="720"/>
        <w:rPr/>
      </w:pPr>
      <w:r>
        <w:rPr>
          <w:rFonts w:eastAsia="Times New Roman Cyr" w:cs="Times New Roman Cyr" w:ascii="Times New Roman Cyr" w:hAnsi="Times New Roman Cyr"/>
          <w:sz w:val="20"/>
          <w:szCs w:val="20"/>
          <w:lang w:val="en-US"/>
        </w:rPr>
        <w:t xml:space="preserve">- Это не меняет существа дела. Вы просто его нашли и потеряли голову. Даже если Нимрод </w:t>
      </w:r>
      <w:r>
        <w:rPr>
          <w:rFonts w:eastAsia="Times New Roman Cyr" w:cs="Times New Roman Cyr" w:ascii="Times New Roman Cyr" w:hAnsi="Times New Roman Cyr"/>
          <w:i/>
          <w:iCs/>
          <w:sz w:val="20"/>
          <w:szCs w:val="20"/>
          <w:lang w:val="en-US"/>
        </w:rPr>
        <w:t xml:space="preserve">подозревает, </w:t>
      </w:r>
      <w:r>
        <w:rPr>
          <w:rFonts w:eastAsia="Times New Roman Cyr" w:cs="Times New Roman Cyr" w:ascii="Times New Roman Cyr" w:hAnsi="Times New Roman Cyr"/>
          <w:sz w:val="20"/>
          <w:szCs w:val="20"/>
          <w:lang w:val="en-US"/>
        </w:rPr>
        <w:t>что тут замешаны мы...</w:t>
      </w:r>
    </w:p>
    <w:p>
      <w:pPr>
        <w:pStyle w:val="Style17"/>
        <w:ind w:firstLine="720"/>
        <w:rPr/>
      </w:pPr>
      <w:r>
        <w:rPr>
          <w:rFonts w:eastAsia="Times New Roman Cyr" w:cs="Times New Roman Cyr" w:ascii="Times New Roman Cyr" w:hAnsi="Times New Roman Cyr"/>
          <w:sz w:val="20"/>
          <w:szCs w:val="20"/>
          <w:lang w:val="en-US"/>
        </w:rPr>
        <w:t xml:space="preserve">- Подозревает?! - прервал Мэтлок. - Они </w:t>
      </w:r>
      <w:r>
        <w:rPr>
          <w:rFonts w:eastAsia="Times New Roman Cyr" w:cs="Times New Roman Cyr" w:ascii="Times New Roman Cyr" w:hAnsi="Times New Roman Cyr"/>
          <w:i/>
          <w:iCs/>
          <w:sz w:val="20"/>
          <w:szCs w:val="20"/>
          <w:lang w:val="en-US"/>
        </w:rPr>
        <w:t>убили</w:t>
      </w:r>
      <w:r>
        <w:rPr>
          <w:rFonts w:eastAsia="Times New Roman Cyr" w:cs="Times New Roman Cyr" w:ascii="Times New Roman Cyr" w:hAnsi="Times New Roman Cyr"/>
          <w:sz w:val="20"/>
          <w:szCs w:val="20"/>
          <w:lang w:val="en-US"/>
        </w:rPr>
        <w:t xml:space="preserve"> его!</w:t>
      </w:r>
    </w:p>
    <w:p>
      <w:pPr>
        <w:pStyle w:val="Style17"/>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Кто-то</w:t>
      </w:r>
      <w:r>
        <w:rPr>
          <w:rFonts w:eastAsia="Times New Roman Cyr" w:cs="Times New Roman Cyr" w:ascii="Times New Roman Cyr" w:hAnsi="Times New Roman Cyr"/>
          <w:sz w:val="20"/>
          <w:szCs w:val="20"/>
          <w:lang w:val="en-US"/>
        </w:rPr>
        <w:t xml:space="preserve"> его убил. Едва ли Нимрод. Может быть, другие группы. Никакая “крыша” не дает стопроцентной гарантии - даже такая, как у Лоринга. А у него была отличная “кры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прислонился к стене и скрестил на груди руки; его большие печальные глаза были задумчи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всех агентов министерства у Ральфа была самая лучшая “крыша”. Почти пятнадцать лет без сучка без задоринки. - Агент посмотрел себе под ноги и глухо, с легкой горечью закончил: - Великолепная “крыша”, которая работает особенно хорошо, когда она человеку уже больше не нужна. И когда ее наконец используют, все теряются от неожиданности. А родным больно и оби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поднял взгляд и попытался улыбнуться, но улыбки не по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таки вас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и не нужно. Главное, что вы оказались там случайно и чуть не спятили со страху. Так что, мистер Мэтлок, вас можно заменить... Что вы на это скаж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е успел ответить: дверь распахнулась, и вошел взволнованный и испуганный Сэм 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Это же ужасно! Просто ужасно! Вы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 мистер 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же будет? - Крессел повернулся к Мэтлоку и спросил: - Вы целы, Д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Гринберг, что все-таки происходит?! Я звонил в Вашингтон, и мне сказали, что вы нас проинформиру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седовал с мистером Мэтлоком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 неожиданно перебил Крессел. - Мы с Силфонтом придерживаемся единого мнения. То, что произошло, - это ужасно... трагично. Мы выражаем наше соболезнование семье покойного, но мы настаиваем, чтобы все связанное с Карлайлским университетом предварительно согласовывалось с нами. Мы считаем, что теперь многое предстает совсем в ином свете, и потому требуем, чтобы вы нас в это дело не впутывали. Надеюсь, вам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Гринберга появилось неприязненное выра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рываетесь сюда, спрашиваете меня, что происходит, и, не дав мне ответить, говорите, что должно произойти. Как в связи с этим прикажете действовать? Хотите, чтобы я сразу позвонил в Вашингтон и сообщил вашу точку зрения? Или сначала выслушаете меня? Мне абсолютно все р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м ссориться. Мы ведь никого не просили втягивать нас в это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икто вас и не втягивает, - усмехнулся Гринберг. - Разрешите мне, пожалуйста, закончить. Я предложил Мэтлоку выйти из игры. Он мне пока еще не ответил, и потому я не могу ответить вам. Тем не менее если он ответит так, как я предполагаю, “крыша” Лоринга будет немедленно использована. Она и так будет использована, но если профессор остается, мы эту “крышу” немножко раскро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черт побери, толкуете? - Крессел изумленно уставился на аг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чение ряда лет Ральф был компаньоном чуть ли не в самой низкопробной адвокатской конторе в Вашингтоне. Список ее клиентов выглядит как справочник членов мафии... Сегодня рано утром произошла первая подмена машин. В Элмвуде, пригороде Хартфорда, Лоринг оставил свою машину с вашингтонским номерным знаком около дома известного капо. В двух кварталах оттуда его ждал прокатный автомобиль. Лоринг приехал на нем в Карлайл и остановился напротив лома двести семнадцать по Креснт-стрит в пяти кварталах от особняка Силфонта. В доме двести семнадцать по Креснт-стрит живет доктор Ролс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знаю, - вмешался Мэтлок. - Говорят,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ет нелегальные аборты, - закончил за него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как не связан с университетом! - возмут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университете бывали и похуже, - спокойно парировал Гринберг. - Зато доктор по-прежнему связан с мафией. Итак, Ральф оставил машину и пошел дальше пешком. Я прикрывал его - ведь в этом чемоданчике бесценный материал. Ральфа подобрал грузовик “Белл телефон компани”, который после нескольких остановок - в частности, в ресторане под названием “Чеширский кот” - наконец и доставил его к Силфонту. Никто не мог знать, что он там, иначе его бы перехватили у выхода: за его машиной на Креснт-стрит вели наблю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мне так и сказал, - кивну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л, что такая возможность не исключается, и специально оставил след на Креснт-стрит. Убедившись, что за ним следят, он времени терять не стал. Не знаю, что он делал, - очевидно, использовал случайных прохожих, пока не увидел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он действовал недостаточно быст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 нам-то какое это имеет отношение? - чуть не закричал 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истер Мэтлок согласен продолжать наше сотрудничество, смерть Лоринга будет изображена в газетах как убийство в преступном мире. Юрист с плохой репутацией, возможно даже - разъездной агент по торговле запрещенным товаром: подозрительные клиенты. К этому делу будут притянуты и капо и доктор; ими можно пожертвовать. Такую устроим дымовую завесу, что всех со следа собьем. Даже убийц. О Мэтлоке забудут. Это сработает - всегда срабаты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 казалось, был потрясен бойким красноречием Гринберга, его уверенностью и трезвым профессионализ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ладно у вас выходит, - сказал 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очень ум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евольно улыбнулся. Ему нравился Гринберг, несмотря на то что они встретились при таких печальных обстоятельствах, а может быть, именно благодаря этому. Агент хорошо говорил и быстро соображал. Человек он был действительно ум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Джим скажет, что он умывает руки? Гринберг пожал пле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зря тратить слова. Послушаем, что он скажет. Оба посмотрели н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умывать руки, Сэм. Я ост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ерьезно? Ведь этого человека у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Я его на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 положил руку на локоть Мэтлоку. Это был жест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ряд ли похож на истеричного пастуха, который дрожит за свое стадо. Но я обеспокоен. Я напуган. На моих глазах человека, едва умеющего плавать, бросают в воду на глубок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убъективное мнение, - спокойно возразил Гринберг. - Этой проблемой мы тоже занимались. И если бы мы не считали, что он выплывет, мы бы к нему никогда не обрат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тились бы, - сказал Крессел. - Не думаю, чтобы такие соображения вас остановили. Вы слишком легко пользуетесь выражением “можно пожертвовать”, мистер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что вы так считаете, потому что это неверно. Я не получил еще полной информации, Крессел, но разве вы не должны быть нашим связным? Ибо если да, то я предложил бы вам выйти из игры. Мы найдем кого-нибудь другого, более подходящего для такой раб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йти из игры и предоставить вам полную свободу действий? Позволить вам творить в университете суд и расправу? Никогда в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вайте работать вместе. Как бы это ни было неприятно и вам и мне... Вы настроены враждебно - может быть, это и хорошо. Придется мне быть повнимательнее. Слишком много у вас возраж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а встревожили слова Гринберга. Одно дело - сотрудничать с человеком, к которому ты не питаешь дружеских чувств, и совсем другое - бросать в лицо завуалированные обвинения или, как пишут в романах, “оскорбл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ребую объяснений, - вспыхнул Крес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ответил тихо и рассудительно - тоном, никак не соответствовавшим произнесенным сло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вам ничего не надо, мистер? Сегодня я потерял очень хорошего друга. Двадцать минут назад я разговаривал с его женой. При таких обстоятельствах я объяснений не даю. В этом вопросе мы с моим начальством расходимся. А теперь помолчите, и я напишу, в какое время мы будем связываться, и номера оперативных телефонов, которыми вы будете пользоваться в случае необходимости. Если же они вам не нужны, можете убираться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положил чемоданчик на стол и открыл его. Сэм Крессел, несколько ошарашенный, молча подошел к аг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этлок смотрел на видавший виды кожаный чемоданчик, который всего несколько часов назад был прикован цепочкой к руке мертвеца. Он знал, что пляска смерти нач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 принимать решения и заводить контакты с людь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пись на табличке под дверным звонком гласила: “Мистер и миссис Бисон”. Мэтлоку не составило труда получить приглашение к ним на ужин. Преподаватель истории Бисон был польщен, когда Мэтлок предложил ему провести совместный семинар. Бисон был бы польщен, даже если бы кто-то из коллег уровня Мэтлока спросил, какова в постели его жена (это интересовало многих). А поскольку Мэтлок был явно настоящий мужчина, Арчер Бисон счел, что выпивка и болтовня с его женой в мини-юбочке могут способствовать укреплению отношений с этим уважаемым профессором английской литерату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секундочку! - донесся со второго этажа задыхающийся женский голос.</w:t>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была супруга Бисона, и ее четкий выговор, усовершенствованный в пансионе мисс Портер и Финч, казался карикатурным. Мэтлок представил, как дамочка мечется вокруг тарелочек с сыром и напитков - и сыр и напитки просто необыкновенные! - в то время, как ее муж наводит окончательный порядок в книжных шкафах и выкладывает несколько мрачных на вид томов в деланном беспорядке на столы таким образом, что гость просто не может их не заме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пытно, прячут ли эти двое маленькие таблетки ЛСД или капсулы метедрина. Дверь открылась, и миниатюрная жена Бисона - как и следовало ожидать, в мини-юбке и прозрачной шелковой блузке, свободными складками лежавшей на ее высокой груди, - улыбнулась ему самой бесхитростной улыб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я Джинни Бисон. Мы с вами встречались на нескольких вечеринках. Я так рада, что вы пришли. Арчи дочитывает курсовые. Пойдемте наверх. - И, не дав Мэтлоку ответить, она повела его по лестнице. - Жуткая лестница, но что поделаешь - такова цена, которую приходится платить, когда начинаешь с самого ни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это ненадолго, - сказ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чи тоже так говорит. Хорошо бы, не то у меня на ногах разовьются слишком выдающиеся муску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что Арчи не ошибается, - сказал Мэтлок, посмотрев на мелькающие перед его глазами вовсе не мускулистые, щедро выставленные для обозрения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стиной на кофейном столике причудливой формы размещены были сыр и напитки, а под лампой с украшенным кистями абажуром лежала выставленная напоказ книга Мэтлока “Интерполяции в “Ричарде II”. Ее невозможно было не заме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спела Джинни закрыть дверь, как в маленькую гостиную влетел Арчи из другой комнаты, тоже маленькой, которую Мэтлок принял за кабинет хозяина. В левой руке он держал пачку бумаг, правую протянул гост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Я так рад, старина!.. Садитесь, садитесь. Давным-давно пора выпить. Господи, совсем в горле пересохло. За три часа прочел двадцать различных версий Тридцатилетней войны.</w:t>
      </w:r>
    </w:p>
    <w:p>
      <w:pPr>
        <w:pStyle w:val="Style17"/>
        <w:ind w:firstLine="720"/>
        <w:rPr/>
      </w:pPr>
      <w:r>
        <w:rPr>
          <w:rFonts w:eastAsia="Times New Roman Cyr" w:cs="Times New Roman Cyr" w:ascii="Times New Roman Cyr" w:hAnsi="Times New Roman Cyr"/>
          <w:sz w:val="20"/>
          <w:szCs w:val="20"/>
          <w:lang w:val="en-US"/>
        </w:rPr>
        <w:t>- Бывает! Вчера один парень сдал мне работу о “Вольпоне”</w:t>
      </w:r>
      <w:r>
        <w:rPr>
          <w:sz w:val="20"/>
          <w:szCs w:val="20"/>
          <w:lang w:val="en-US"/>
        </w:rPr>
        <w:t>&lt;</w:t>
      </w:r>
      <w:r>
        <w:rPr>
          <w:rFonts w:eastAsia="Times New Roman Cyr" w:cs="Times New Roman Cyr" w:ascii="Times New Roman Cyr" w:hAnsi="Times New Roman Cyr"/>
          <w:i/>
          <w:iCs/>
          <w:sz w:val="20"/>
          <w:szCs w:val="20"/>
          <w:lang w:val="en-US"/>
        </w:rPr>
        <w:t>“Вольпон” — комедия английского драматурга Бена Джонсона (1573-1637)</w:t>
      </w:r>
      <w:r>
        <w:rPr>
          <w:sz w:val="20"/>
          <w:szCs w:val="20"/>
          <w:lang w:val="en-US"/>
        </w:rPr>
        <w:t>&gt;</w:t>
      </w:r>
      <w:r>
        <w:rPr>
          <w:rFonts w:eastAsia="Times New Roman Cyr" w:cs="Times New Roman Cyr" w:ascii="Times New Roman Cyr" w:hAnsi="Times New Roman Cyr"/>
          <w:sz w:val="20"/>
          <w:szCs w:val="20"/>
          <w:lang w:val="en-US"/>
        </w:rPr>
        <w:t xml:space="preserve"> с весьма странным окончанием. Оказалось, он не читал пьесы, но видел фильм в Хартфор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фильме другой ко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да! - взвизгнула Джинни. - Что вы будете пить, Джим? Можно мне называть вас Джим, доктор?</w:t>
      </w:r>
    </w:p>
    <w:p>
      <w:pPr>
        <w:pStyle w:val="Style17"/>
        <w:ind w:firstLine="720"/>
        <w:rPr/>
      </w:pPr>
      <w:r>
        <w:rPr>
          <w:rFonts w:eastAsia="Times New Roman Cyr" w:cs="Times New Roman Cyr" w:ascii="Times New Roman Cyr" w:hAnsi="Times New Roman Cyr"/>
          <w:sz w:val="20"/>
          <w:szCs w:val="20"/>
          <w:lang w:val="en-US"/>
        </w:rPr>
        <w:t>- Бурбон с водой. Конечно, называйте меня по имени, Джинни. К “доктору” я таки не привык. Мой отец считает, что это обман. У докторов должны быть стетоскопы, а не книги. - Мэтлок уселся в кресло, покрытое индейским серапе</w:t>
      </w:r>
      <w:r>
        <w:rPr>
          <w:sz w:val="20"/>
          <w:szCs w:val="20"/>
          <w:lang w:val="en-US"/>
        </w:rPr>
        <w:t>&lt;</w:t>
      </w:r>
      <w:r>
        <w:rPr>
          <w:rFonts w:eastAsia="Times New Roman Cyr" w:cs="Times New Roman Cyr" w:ascii="Times New Roman Cyr" w:hAnsi="Times New Roman Cyr"/>
          <w:i/>
          <w:iCs/>
          <w:sz w:val="20"/>
          <w:szCs w:val="20"/>
          <w:lang w:val="en-US"/>
        </w:rPr>
        <w:t>Серапе — шаль или плед ярких расцветок</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 докторах. Я как раз сейчас пишу диссертацию. Нынешние летние каникулы да еще парочка - и все будет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сон взял у жены ведерко со льдом и подошел к длинному столу возле окна, где стояли бутылки и стак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ради этого стоит потрудиться, - с чувством сказала Джинни Бисон. - Правда, Д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важно и даст свои дивиден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возможность публиковаться. - Джинни Бисон взяла со столика блюдо с сыром и крекерами и поднесла его Мэтлоку. - Это очень славный ирландский сыр. Поверите ли, он называется “бларни”. Обнаружила эти сырки в маленьком магазинчике в Нью-Йорке две недели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глядит великолепно. Никогда не слышал о таком сыре.</w:t>
      </w:r>
    </w:p>
    <w:p>
      <w:pPr>
        <w:pStyle w:val="Style17"/>
        <w:ind w:firstLine="720"/>
        <w:rPr/>
      </w:pPr>
      <w:r>
        <w:rPr>
          <w:rFonts w:eastAsia="Times New Roman Cyr" w:cs="Times New Roman Cyr" w:ascii="Times New Roman Cyr" w:hAnsi="Times New Roman Cyr"/>
          <w:sz w:val="20"/>
          <w:szCs w:val="20"/>
          <w:lang w:val="en-US"/>
        </w:rPr>
        <w:t xml:space="preserve">- Кстати, о публикациях. Я на днях купила ваши “Интерполяции”. </w:t>
      </w:r>
      <w:r>
        <w:rPr>
          <w:rFonts w:eastAsia="Times New Roman Cyr" w:cs="Times New Roman Cyr" w:ascii="Times New Roman Cyr" w:hAnsi="Times New Roman Cyr"/>
          <w:i/>
          <w:iCs/>
          <w:sz w:val="20"/>
          <w:szCs w:val="20"/>
          <w:lang w:val="en-US"/>
        </w:rPr>
        <w:t>Потрясающе интересно.</w:t>
      </w:r>
      <w:r>
        <w:rPr>
          <w:rFonts w:eastAsia="Times New Roman Cyr" w:cs="Times New Roman Cyr" w:ascii="Times New Roman Cyr" w:hAnsi="Times New Roman Cyr"/>
          <w:sz w:val="20"/>
          <w:szCs w:val="20"/>
          <w:lang w:val="en-US"/>
        </w:rPr>
        <w:t xml:space="preserve"> Честное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уже о них почти забыл. Ведь четыре года пр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чи говорит, их надо включить в список обязательной литерату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 сказал Бисон и подал Мэтлоку стакан. - У вас есть литературный агент, Джим? Это я из чистого любопытства. Сам-то я еще не скоро что-нибудь напиш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правда, и ты это знаешь, - надула губки Джи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меня есть агент. Ирвинг Блок в Бостоне. Если вы над чем-нибудь работаете, я с удовольствием покажу ему вашу руко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что вы... Это было бы ужасным нахальством с моей стороны... - с притворным смущением забормотал Би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на диван рядом с женой, и они - сами того не замечая, подумал Мэтлок, - обменялись довольными взгляд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вам, Арчи. У вас светлая голова. Настоящая находки для нашего университета. Иначе зачем бы мне предлагать вам совместный семинар? Наоборот, может быть, это вы делаете мне одолжение. Ведь если я приведу Блоку беспроигрышного клиента, это потом и мне принесет поль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у Бисона отразилась искренняя благодарность. Мэтлок даже почувствовал некоторую неловкость, но тут он уловил в глазах Бисона что-то еще. Он не мог определить, что именно, но что-то было. Какая-то встревоженность, легкий исп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взгляд человека, чей мозг и тело привыкли к наркоти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вы очень добры. Я страшно тронут. Правда.</w:t>
      </w:r>
    </w:p>
    <w:p>
      <w:pPr>
        <w:pStyle w:val="Style17"/>
        <w:ind w:firstLine="720"/>
        <w:rPr/>
      </w:pPr>
      <w:r>
        <w:rPr>
          <w:rFonts w:eastAsia="Times New Roman Cyr" w:cs="Times New Roman Cyr" w:ascii="Times New Roman Cyr" w:hAnsi="Times New Roman Cyr"/>
          <w:sz w:val="20"/>
          <w:szCs w:val="20"/>
          <w:lang w:val="en-US"/>
        </w:rPr>
        <w:t>Сыр, напитки и обед шли своим чередом. Бывали минуты, когда Мэтлоку казалось, что он смотрит на себя со стороны и таким образом наблюдает за тремя персонажами какого-то старого фильма. Где-нибудь на борту корабля или в элегантной нью-йоркской квартире, и на всех троих нарядная одежда. Мэтлок не сразу понял, почему воображает себе все это именно в таком виде. Да потому, что в Бисонах есть нечто от тридцатых годов. Тех тридцатых годов, которые Мэтлок видел в ночных телефильмах. Некий анакреонизм, в котором не сразу разберешься. Не то</w:t>
      </w:r>
      <w:r>
        <w:rPr>
          <w:sz w:val="20"/>
          <w:szCs w:val="20"/>
          <w:lang w:val="en-US"/>
        </w:rPr>
        <w:t xml:space="preserve"> </w:t>
      </w:r>
      <w:r>
        <w:rPr>
          <w:rFonts w:eastAsia="Times New Roman Cyr" w:cs="Times New Roman Cyr" w:ascii="Times New Roman Cyr" w:hAnsi="Times New Roman Cyr"/>
          <w:sz w:val="20"/>
          <w:szCs w:val="20"/>
          <w:lang w:val="en-US"/>
        </w:rPr>
        <w:t>чтобы они держались неестественно, однако была какая-то фальшь в их чересчур выразительных разговорчиках, в подчеркнутой экспрессивности слов. А суть заключалась в том, что на самом деле они являли собой сегодняшний день своего поко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СД и метедр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ы, одурманенные наркот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соны старались подавать себя как частицу прошедшей беззаботной эры. Возможно, для того, чтобы отрешиться от времени и условий, в которых находились на самом 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чи Бисон и его жена были напуг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одиннадцати часам вечера, когда было уже выпито немало вина под “телятину - приготовленную - по - рецепту - из - старой - итальянской - поваренной - книги” и обсуждена последняя из тем будущего семинара, Мэтлок понял, что пора начинать. Он не знал, как это делается, и счел за благо довериться инстинкту.</w:t>
      </w:r>
    </w:p>
    <w:p>
      <w:pPr>
        <w:pStyle w:val="Style17"/>
        <w:ind w:firstLine="720"/>
        <w:rPr/>
      </w:pPr>
      <w:r>
        <w:rPr>
          <w:rFonts w:eastAsia="Times New Roman Cyr" w:cs="Times New Roman Cyr" w:ascii="Times New Roman Cyr" w:hAnsi="Times New Roman Cyr"/>
          <w:sz w:val="20"/>
          <w:szCs w:val="20"/>
          <w:lang w:val="en-US"/>
        </w:rPr>
        <w:t>- Послушайте, друзья... Надеюсь, я вас не слишком шокирую... понимаете, я давно уже хожу без “костыля”</w:t>
      </w:r>
      <w:r>
        <w:rPr>
          <w:sz w:val="20"/>
          <w:szCs w:val="20"/>
          <w:lang w:val="en-US"/>
        </w:rPr>
        <w:t>&lt;</w:t>
      </w:r>
      <w:r>
        <w:rPr>
          <w:rFonts w:eastAsia="Times New Roman Cyr" w:cs="Times New Roman Cyr" w:ascii="Times New Roman Cyr" w:hAnsi="Times New Roman Cyr"/>
          <w:i/>
          <w:iCs/>
          <w:sz w:val="20"/>
          <w:szCs w:val="20"/>
          <w:lang w:val="en-US"/>
        </w:rPr>
        <w:t>“Костыль” — доза наркотика</w:t>
      </w:r>
      <w:r>
        <w:rPr>
          <w:sz w:val="20"/>
          <w:szCs w:val="20"/>
          <w:lang w:val="en-US"/>
        </w:rPr>
        <w:t>&gt;</w:t>
      </w:r>
      <w:r>
        <w:rPr>
          <w:rFonts w:eastAsia="Times New Roman Cyr" w:cs="Times New Roman Cyr" w:ascii="Times New Roman Cyr" w:hAnsi="Times New Roman Cyr"/>
          <w:sz w:val="20"/>
          <w:szCs w:val="20"/>
          <w:lang w:val="en-US"/>
        </w:rPr>
        <w:t>. - Мэтлок достал из кармана плоский портсигар и открыл его. Чувствовал он себя ужасно глупо, но знал, что должен это тщательно скрывать. - Между нами говоря, я не сторонник законов о наркотиках и никогда их не выпол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ял сигарету и оставил открытый портсигар на столе. Правильно ли он поступил? Неизвестно. Арчи и Джинни переглянулись. Сквозь пламя зажигалки Мэтлок наблюдал за их реакцией. Осторожничают, но не осуждают. Джинни - возможно, под воздействием алкоголя - неуверенно улыбнулась, словно обрадовалась, увидев друга. Муж ее, однако, не раскры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старина, - сказал он с некоторым налетом снисходительности. - Мы ведь работаем не в министерстве юст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чего не хватало! - хихикнула Джи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законы давно устарели, - продолжал Мэтлок, глубоко затянувшись. - Во всех областях. Контроль и чувство меры - вот что необходимо. А запрещать человеку даже попробовать - настоящее преступление. Лишать разумного индивида права удовлетворять свои желания - это уже черт знает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Джим, главное, чтобы индивид был разумный. Беспорядочное употребление наркотиков неразумными людьми ведет к хао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Сократу, вы лишь наполовину правы. Другая половина - контроль. Эффективный контроль над “железом” и “медью” высвобождает “золото” - помните “Государство”? Если бы интеллектуалов все время сдерживали, все время запрещали им думать и экспериментировать только потому, что их мысли недоступны пониманию сограждан, - великих Достижений в искусстве, технике, политике не было бы вообще. Мы до сих пор жили бы в средневеков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тянулся и закрыл глаза. “Интересно, - подумал он, - не перестарался ли я?” Он ждал, но ждать пришлось не 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ина, мы с каждым днем прогрессируем. Можете мне поверить, - спокойно сказал Арчи, но в этом спокойствии улавливалась напряжен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 облегчением приоткрыл глаза и сквозь дым сигареты посмотрел на Бисона. Посмотрел в упор, затем перевел взгляд на его ж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дети, - только и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х обстоятельствах это весьма спорное утверждение, - заметил Бисон, по-прежнему не повышая голоса и четко выговаривая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разгов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асно вы так думаете! - Джинни Бисон уже достаточно выпила и забыла о всякой осторожности. Муж предостерегающе сжал ей руку повыше локт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мы с вами работаем на разных частотах... - произнес он, отводя взгляд от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Забудьте об этом... Сейчас докурю и пойду. А насчет семинара - будем держать связь, - добавил Мэтлок как можно равнодуш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чи Бисон, спешивший сделать академическую карьеру, не мог смириться с таким равнодуш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попроб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ваша первая, то не разрешаю... Не пытайтесь произвести на меня впечатление. Это все не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ая?.. В каком смысле? - Бисон поднялся с дивана и подошел к столику, где лежал открытый портсигар. Нагнувшись, он взял его в руки, понюхал. - Травка вполне подходящая... для начинающ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инающ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ню вашу чистосердечность, но, простите, вы немножко отст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тал? От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сегодняшнего уровня. - Бисон вытащил две сигареты и лихо раскурил их. Он затянулся, одобрительно кивнул и передал одну жене. - Назовем это закус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шел к себе в кабинет и вернулся с китайской лакированной коробочкой, затем показал Мэтлоку небольшой выступ и нажал на него. Дно коробочки отскочило, открыв второе дно, где лежало дюжины две белых таблеток, завернутых в прозрачный целлоф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главное блюдо... если вы проголод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частью, за последние двое суток Мэтлок успел неплохо подготовиться и уже кое-что знал. Он улыбнулся, но его голос звучал твердо:</w:t>
      </w:r>
    </w:p>
    <w:p>
      <w:pPr>
        <w:pStyle w:val="Style17"/>
        <w:ind w:firstLine="720"/>
        <w:rPr/>
      </w:pPr>
      <w:r>
        <w:rPr>
          <w:rFonts w:eastAsia="Times New Roman Cyr" w:cs="Times New Roman Cyr" w:ascii="Times New Roman Cyr" w:hAnsi="Times New Roman Cyr"/>
          <w:sz w:val="20"/>
          <w:szCs w:val="20"/>
          <w:lang w:val="en-US"/>
        </w:rPr>
        <w:t>- Я путешествую в белое царство только в двух случаях. Либо у себя дома со старыми добрыми друзьями, либо со старыми добрыми друзьями - у них дома. Я недостаточно хорошо знаю вас, Арчи. Осторожность прежде всего... Однако я ничего не имею против небольшого путешествия в красное царство. Но я не захватил с собой</w:t>
      </w:r>
      <w:r>
        <w:rPr>
          <w:sz w:val="20"/>
          <w:szCs w:val="20"/>
          <w:lang w:val="en-US"/>
        </w:rPr>
        <w:t xml:space="preserve"> </w:t>
      </w:r>
      <w:r>
        <w:rPr>
          <w:rFonts w:eastAsia="Times New Roman Cyr" w:cs="Times New Roman Cyr" w:ascii="Times New Roman Cyr" w:hAnsi="Times New Roman Cyr"/>
          <w:sz w:val="20"/>
          <w:szCs w:val="20"/>
          <w:lang w:val="en-US"/>
        </w:rPr>
        <w:t>горючего.</w:t>
      </w:r>
    </w:p>
    <w:p>
      <w:pPr>
        <w:pStyle w:val="Style17"/>
        <w:ind w:firstLine="720"/>
        <w:rPr/>
      </w:pPr>
      <w:r>
        <w:rPr>
          <w:rFonts w:eastAsia="Times New Roman Cyr" w:cs="Times New Roman Cyr" w:ascii="Times New Roman Cyr" w:hAnsi="Times New Roman Cyr"/>
          <w:sz w:val="20"/>
          <w:szCs w:val="20"/>
          <w:lang w:val="en-US"/>
        </w:rPr>
        <w:t>- Это не страшно. У меня что-нибудь найдется. - Бисон унес китайскую коробочку и вернулся с небольшим кожаным мешочком, похожим на кисет для табака. Глаза Джинни Бисон широко раскрылись; она расстегнула еще одну пуговицу на блузке и вытянула ноги</w:t>
      </w:r>
      <w:r>
        <w:rPr>
          <w:sz w:val="20"/>
          <w:szCs w:val="20"/>
          <w:lang w:val="en-US"/>
        </w:rPr>
        <w:t>.</w:t>
      </w:r>
    </w:p>
    <w:p>
      <w:pPr>
        <w:pStyle w:val="Style17"/>
        <w:ind w:firstLine="720"/>
        <w:rPr/>
      </w:pPr>
      <w:r>
        <w:rPr>
          <w:rFonts w:eastAsia="Times New Roman Cyr" w:cs="Times New Roman Cyr" w:ascii="Times New Roman Cyr" w:hAnsi="Times New Roman Cyr"/>
          <w:sz w:val="20"/>
          <w:szCs w:val="20"/>
          <w:lang w:val="en-US"/>
        </w:rPr>
        <w:t>- Лучший продукт “Данхилла”!</w:t>
      </w:r>
      <w:r>
        <w:rPr>
          <w:sz w:val="20"/>
          <w:szCs w:val="20"/>
          <w:lang w:val="en-US"/>
        </w:rPr>
        <w:t>&lt;</w:t>
      </w:r>
      <w:r>
        <w:rPr>
          <w:rFonts w:eastAsia="Times New Roman Cyr" w:cs="Times New Roman Cyr" w:ascii="Times New Roman Cyr" w:hAnsi="Times New Roman Cyr"/>
          <w:i/>
          <w:iCs/>
          <w:sz w:val="20"/>
          <w:szCs w:val="20"/>
          <w:lang w:val="en-US"/>
        </w:rPr>
        <w:t>“Данхилл” — английская табачная фирма</w:t>
      </w:r>
      <w:r>
        <w:rPr>
          <w:sz w:val="20"/>
          <w:szCs w:val="20"/>
          <w:lang w:val="en-US"/>
        </w:rPr>
        <w:t>&gt;</w:t>
      </w:r>
      <w:r>
        <w:rPr>
          <w:rFonts w:eastAsia="Times New Roman Cyr" w:cs="Times New Roman Cyr" w:ascii="Times New Roman Cyr" w:hAnsi="Times New Roman Cyr"/>
          <w:sz w:val="20"/>
          <w:szCs w:val="20"/>
          <w:lang w:val="en-US"/>
        </w:rPr>
        <w:t xml:space="preserve"> - Бисон протянул мешочек Мэтлоку. Эти таблетки, тоже завернутые в прозрачный целлофан, были темно-красные и немного крупнее белых. По меньшей мере пятьдесят - шестьдесят доз секо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нни вскочила с кресла и заверещ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жаю! Розовый кай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енди после этого может идти ко всем чертям, - добав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Но не слишком увлекайтесь, старина. Предел - пять таблеток. Это наше правило для новых старых друз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Следующие два часа Джеймс Мэтлок провел как в тумане, но менее густом, чем тот, в котором находились Бисоны. Преподаватель истории и его жена быстро достигли “вершины” после пяти таблеток; это произошло бы и с Мэтлоком, но он сумел спрятать последние три таблетки</w:t>
      </w:r>
      <w:r>
        <w:rPr>
          <w:sz w:val="20"/>
          <w:szCs w:val="20"/>
          <w:lang w:val="en-US"/>
        </w:rPr>
        <w:t xml:space="preserve"> </w:t>
      </w:r>
      <w:r>
        <w:rPr>
          <w:rFonts w:eastAsia="Times New Roman Cyr" w:cs="Times New Roman Cyr" w:ascii="Times New Roman Cyr" w:hAnsi="Times New Roman Cyr"/>
          <w:sz w:val="20"/>
          <w:szCs w:val="20"/>
          <w:lang w:val="en-US"/>
        </w:rPr>
        <w:t>в карман и остаться на первой стадии, так что ему нетрудно было подражать Бисонам, а затем и убедить Арчи принести еще одну до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всемогущей осторожности, доктор? - ухмыльнулся Бисон, сидя на полу у дивана и время от времени поглаживая ноги ж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оказались настоящими друзь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шь начало поистине прекрасной, прекрасной дружбы. - Джинни медленно откинулась на спинку дивана и засмеялась. Извиваясь, как змея, она положила правую руку мужу на голову и спустила ему челку на лоб.</w:t>
      </w:r>
    </w:p>
    <w:p>
      <w:pPr>
        <w:pStyle w:val="Style17"/>
        <w:ind w:firstLine="720"/>
        <w:rPr/>
      </w:pPr>
      <w:r>
        <w:rPr>
          <w:rFonts w:eastAsia="Times New Roman Cyr" w:cs="Times New Roman Cyr" w:ascii="Times New Roman Cyr" w:hAnsi="Times New Roman Cyr"/>
          <w:sz w:val="20"/>
          <w:szCs w:val="20"/>
          <w:lang w:val="en-US"/>
        </w:rPr>
        <w:t>Бисон рассмеялся, явно уже не так владея собой, как раньше</w:t>
      </w:r>
      <w:r>
        <w:rPr>
          <w:i/>
          <w:iCs/>
          <w:sz w:val="20"/>
          <w:szCs w:val="20"/>
          <w:lang w:val="en-US"/>
        </w:rPr>
        <w:t xml:space="preserve">, </w:t>
      </w:r>
      <w:r>
        <w:rPr>
          <w:rFonts w:eastAsia="Times New Roman Cyr" w:cs="Times New Roman Cyr" w:ascii="Times New Roman Cyr" w:hAnsi="Times New Roman Cyr"/>
          <w:sz w:val="20"/>
          <w:szCs w:val="20"/>
          <w:lang w:val="en-US"/>
        </w:rPr>
        <w:t>и поднялся с п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принесу это чу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Бисон вышел, Мэтлок перевел взгляд на его жену. Она приоткрыла рот и высунула язык. Это было достаточно красноречиво. Мэтлок понял, что таково побочное действие секонала и основное - Вирджинии Бисон.</w:t>
      </w:r>
    </w:p>
    <w:p>
      <w:pPr>
        <w:pStyle w:val="Style17"/>
        <w:ind w:firstLine="720"/>
        <w:rPr/>
      </w:pPr>
      <w:r>
        <w:rPr>
          <w:rFonts w:eastAsia="Times New Roman Cyr" w:cs="Times New Roman Cyr" w:ascii="Times New Roman Cyr" w:hAnsi="Times New Roman Cyr"/>
          <w:sz w:val="20"/>
          <w:szCs w:val="20"/>
          <w:lang w:val="en-US"/>
        </w:rPr>
        <w:t>Вторая доза составила, с общего согласия, три таблетки. На этот раз Мэтлоку легко удалось провести Бисонов. Арчи включил стереосистему - зазвучала “Кармина Бурана”</w:t>
      </w:r>
      <w:r>
        <w:rPr>
          <w:sz w:val="20"/>
          <w:szCs w:val="20"/>
          <w:lang w:val="en-US"/>
        </w:rPr>
        <w:t>&lt;</w:t>
      </w:r>
      <w:r>
        <w:rPr>
          <w:rFonts w:eastAsia="Times New Roman Cyr" w:cs="Times New Roman Cyr" w:ascii="Times New Roman Cyr" w:hAnsi="Times New Roman Cyr"/>
          <w:i/>
          <w:iCs/>
          <w:sz w:val="20"/>
          <w:szCs w:val="20"/>
          <w:lang w:val="en-US"/>
        </w:rPr>
        <w:t>“Кармина Бурана” — сценическая кантата немецкого композитора Карла Орфа (1895 — 1982)</w:t>
      </w:r>
      <w:r>
        <w:rPr>
          <w:sz w:val="20"/>
          <w:szCs w:val="20"/>
          <w:lang w:val="en-US"/>
        </w:rPr>
        <w:t>&gt;</w:t>
      </w:r>
      <w:r>
        <w:rPr>
          <w:rFonts w:eastAsia="Times New Roman Cyr" w:cs="Times New Roman Cyr" w:ascii="Times New Roman Cyr" w:hAnsi="Times New Roman Cyr"/>
          <w:sz w:val="20"/>
          <w:szCs w:val="20"/>
          <w:lang w:val="en-US"/>
        </w:rPr>
        <w:t>. Через пятнадцать минут Джинни Бисон уже сидела на коленях у Мэтлока, а ее муж лежал на полу перед динамиками, установленными по обе стороны от проигрыва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я, пожалуй, еще не пробовал, Арчи... - выдохнул Мэтлок, однако достаточно громко, чтобы его услышали. - Откуда? Где вы это бер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 там же, где и вы, старина, - засмеялся Бисон, глядя на Мэтлока и свою жену. - Только о чем вы? О чуде или о бабенке, которая сидит у вас на коленях? Осторожно с ней, доктор. Она жутко разврат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рьезно. Ваши таблетки гораздо лучше моих, да и травка у меня не очень... Где вы их берете? Будьте дру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шной вы человек. Все вопросы задаете. Разве я вас о чем-нибудь спрашиваю? Нет... это невежливо... Поиграйте с Джинни. А я хочу послушать. - И Бисон перевернулся на жив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нни, сидевшая у Мэтлока на коленях, неожиданно обвила его шею руками и прижалась к нему грудью. Она дотянулась губами до его лица и стала целовать мочки ушей. Мэтлок подумал: а что будет, если взять ее на руки и отнести в спальню? Он только подумал, но не собирался это выяснять. По крайней мере, сейчас. Ральф Лоринг погиб вовсе не ради того, чтобы интимная жизнь Мэтлока стала богаче и разнообраз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попробовать вашу сигаретку. Посмотрим, насколько изощренный у вас вкус. А то ведь, может, вы только прикидываетесь. Ар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сон вдруг сел и уставился на Мэтлока. На жену он не обращал внимания. Что-то в голосе Мэтлока заставило Бисона насторожиться. Или он употребил не те слова? Или слишком складно изложил свою мысль? Во всяком случае, Арчи Бисон неожиданно встревожился, и Мэтлок не понимал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тарина... Джинни, не надоедай Джиму. - Бисон стал подниматься с п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зовый кайф...</w:t>
      </w:r>
    </w:p>
    <w:p>
      <w:pPr>
        <w:pStyle w:val="Style17"/>
        <w:ind w:firstLine="720"/>
        <w:rPr/>
      </w:pPr>
      <w:r>
        <w:rPr>
          <w:rFonts w:eastAsia="Times New Roman Cyr" w:cs="Times New Roman Cyr" w:ascii="Times New Roman Cyr" w:hAnsi="Times New Roman Cyr"/>
          <w:sz w:val="20"/>
          <w:szCs w:val="20"/>
          <w:lang w:val="en-US"/>
        </w:rPr>
        <w:t>- У меня есть несколько штук на кухне... Не помню, где точно, но я поищу. Джинни, я тебе сказал, не дразни Джима... Будь мила с ним, ласкова. - Продолжая разглядывать Мэтлока расширенными от секонала глазами, Бисон попятился к открытой кухонной двери. И тут он повел себя довольно</w:t>
      </w:r>
      <w:r>
        <w:rPr>
          <w:sz w:val="20"/>
          <w:szCs w:val="20"/>
          <w:lang w:val="en-US"/>
        </w:rPr>
        <w:t xml:space="preserve"> </w:t>
      </w:r>
      <w:r>
        <w:rPr>
          <w:rFonts w:eastAsia="Times New Roman Cyr" w:cs="Times New Roman Cyr" w:ascii="Times New Roman Cyr" w:hAnsi="Times New Roman Cyr"/>
          <w:sz w:val="20"/>
          <w:szCs w:val="20"/>
          <w:lang w:val="en-US"/>
        </w:rPr>
        <w:t>странно. Во всяком случае, так показалось Мэтло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прикрыл створки двери и придержал рукой, чтобы они не откры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быстро спустил Джинни с колен, она тихо легла на пол и с ангельской улыбкой протянула к нему руки. Он улыбнулся в ответ и перешагнул через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 прошептал он. - Мне надо кое-что спросить у Ар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нни перевернулась на живот, а Мэтлок осторожно подошел к кухонной двери. Он взъерошил себе волосы и, нарочно покачнувшись, ухватился за обеденный стол. Если Бисон вдруг выйдет оттуда, он подумает, что его гость одурманен наркотиками и уже ничего не соображает. Стереопроигрыватель гремел вовсю, однако Мэтлок расслышал голос Арчи, тихо, но возбужденно говорившего по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ерся о стену возле кухонной двери и попытался понять, что так испугало Арчи Бисона, заставило его срочно дозваниваться кому-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он так плохо сыграл? Неужели первая попытка окончилась неудач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так, то нужно хотя бы узнать, с кем говорит перепуганный Бисон, к кому он кинулся за помощ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сно одно: к кому-то, кто стоит выше Арчера Бисона. Даже охваченный паникой наркоман не станет искать спасения у человека менее значительного, чем он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можно, вечер и не провалился - именно потому, что провалился он, Мэтлок. Обезумевший от страха, одурманенный наркотиками Бисон может сболтнуть что-нибудь важное - такое, о чем он в спокойном состоянии молчит как рыба. Неожиданный поворот, но не исключено, что он окажется весьма Результативным. С другой стороны, он же и самый рискованный. Если неумелого дилетанта Мэтлока и здесь ждет неудача, все кончится, не успев начаться: он уже ничего не сможет сделать, и весь подробнейший инструктаж Лоринга окажется ни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нет иного пути, как только предпринять попытку. Приложить все усилия, чтобы узнать, кому звонит Бисон, и рассеять его подозрения. Почему-то Мэтлоку вспомнился чемоданчик Лоринга с тонкой черной цепочкой, и он вдруг почувствовал себя увереннее - ненамного, но все-таки уверен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нял такую позу, чтобы со стороны казалось, будто он вот-вот рухнет, и, прижавшись головой к косяку, медленно приоткрыл дверь. Он ожидал встретить немигающий взгляд Бисона, но вместо этого увидел его спину. Бисон стоял скрючившись, как мальчишка, который того и гляди описается, и крепко прижимая головой телефонную трубку к тонкой жилистой шее. Бисон явно считал, что “Кармина Бурана” заглушит, перекроет его голос. Но секонал сыграл с ним дурную шутку. Ухо уже не улавливало того, что произносил язык. Бисон говорил не просто четко, а еще и разделяя слова паузами и по нескольку раз повторяя многие фразы:</w:t>
      </w:r>
    </w:p>
    <w:p>
      <w:pPr>
        <w:pStyle w:val="Style17"/>
        <w:ind w:firstLine="720"/>
        <w:rPr/>
      </w:pPr>
      <w:r>
        <w:rPr>
          <w:rFonts w:eastAsia="Times New Roman Cyr" w:cs="Times New Roman Cyr" w:ascii="Times New Roman Cyr" w:hAnsi="Times New Roman Cyr"/>
          <w:sz w:val="20"/>
          <w:szCs w:val="20"/>
          <w:lang w:val="en-US"/>
        </w:rPr>
        <w:t xml:space="preserve">- ...Вы не понимаете. Да поймите же! Пожалуйста, поймите! Он все время расспрашивает. Он </w:t>
      </w:r>
      <w:r>
        <w:rPr>
          <w:rFonts w:eastAsia="Times New Roman Cyr" w:cs="Times New Roman Cyr" w:ascii="Times New Roman Cyr" w:hAnsi="Times New Roman Cyr"/>
          <w:i/>
          <w:iCs/>
          <w:sz w:val="20"/>
          <w:szCs w:val="20"/>
          <w:lang w:val="en-US"/>
        </w:rPr>
        <w:t>не из наших.</w:t>
      </w:r>
      <w:r>
        <w:rPr>
          <w:rFonts w:eastAsia="Times New Roman Cyr" w:cs="Times New Roman Cyr" w:ascii="Times New Roman Cyr" w:hAnsi="Times New Roman Cyr"/>
          <w:sz w:val="20"/>
          <w:szCs w:val="20"/>
          <w:lang w:val="en-US"/>
        </w:rPr>
        <w:t xml:space="preserve"> Не из наших. Голову даю на отсечение, что он подставной. Ради Бога, найдите Херрона. Пусть Херрон до него дозвонится. Пусть дозвонится. Пожалуйста! Я могу все потерять!.. Нет. Нет, я же вижу! Если я говорю “вижу” - значит, вижу! Когда эта сука входит в раж, мне с ней не сладить. Она такое вытворяет, старина... Свяжитесь с Лукасом... Я вас умоляю, свяжитесь с ним</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рясенный Мэтлок тихо закрыл дверь. То, что он услышал, было не менее страшно, чем вид безжизненного тела Ральфа Лоринга в будке телефона-автомата.</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Херрон. </w:t>
      </w:r>
      <w:r>
        <w:rPr>
          <w:rFonts w:eastAsia="Times New Roman Cyr" w:cs="Times New Roman Cyr" w:ascii="Times New Roman Cyr" w:hAnsi="Times New Roman Cyr"/>
          <w:i/>
          <w:iCs/>
          <w:sz w:val="20"/>
          <w:szCs w:val="20"/>
          <w:lang w:val="en-US"/>
        </w:rPr>
        <w:t>Лукас Херр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легенда! Тихий семидесятилетний старик. Выдающийся филолог. Чудесный человек, чуткий, отзывчивый, всеми уважаемый и почитаемый. Не может быть! Это какая-то оши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йчас некогда ломать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чер Бисон считает его подставным. И теперь кто-то еще будет так считать. А этого допустить нельзя. Надо что-то при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н сообразил. Сам Бисон подсказал ему, что надо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один стукач - да и вообще ни один человек, если он не одурманен наркотиками, - не сделал бы ничего подоб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смотрел на Джинни, лежавшую на полу гостиной лицом вниз. Он быстро обогнул обеденный стол и устремился к ней, на ходу расстегивая пояс. Быстрым движением он сбросил брюки и, наклонившись, перевернул Джинни на спину. Лег на пол рядом с ней, расстегнул оставшиеся не расстегнутыми две пуговицы на блузке, дернул бюстгальтер так, что оборвалась застежка. Джинни застонала и захихикала, а когда он коснулся ее обнаженной груди, застонала снова и положила ногу Мэтлоку на бед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зовый кайф! Розовый кайф!.. - Часто дыша, она прижалась к Мэтлоку и ласково поглаживала его н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этлок смотрел на кухонную дверь и молил Бога, чтобы она откры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когда она открылась, он закрыл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чи Бисон остановился у обеденного стола, глядя на жену и гостя. Мэтлок при звуке шагов Бисона вскинул голову и изобразил страшное смущение. Он приподнялся, но встать не сумел. Вторая попытка была более удачной, но он не удержался на ногах и тут же упал на ди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Арчи... Я и не думал, что так наглотался... совсем поплыл... Что же я наделал! Какой ужас! Извините, дружище, я уже по ту сторону! Ради Бога, изви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сон подошел к дивану. У ног его лежала полуголая жена. По его лицу трудно было сказать, что он думает о случившемся. Или - насколько он з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и зол ли вооб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такой реакции Мэтлок никак не ожидал: Бисон засмеялся. Сначала тихо, а затем все громче и громче, пока смех не перерос в истерический хох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старина... Я же говорил... Я же говорил, что она - развратная бабенка... Не волнуйтесь... Все тихо и спокойно. Никаких обвинений в изнасиловании, никто не станет болтать, что на факультете завелся грязный развратник. А семинар мы проведем. Еще бы! Это будет семинарчик что надо! И вы им всем скажете, что сами меня выбр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мотрел в дикие глаза наркомана, стоявшего над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Арчи. Все так и будет.</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Еще бы, старина. И не извиняйтесь. Не нужно никаких извинений! Это я должен извиниться! - И Арчер Бисон в припадке смеха рухнул на пол. Затем протянул руку и подвел ладонь под левую грудь жены - она застонала и пронзительно захихикала.</w:t>
      </w:r>
    </w:p>
    <w:p>
      <w:pPr>
        <w:pStyle w:val="Style17"/>
        <w:ind w:firstLine="720"/>
        <w:rPr>
          <w:sz w:val="20"/>
          <w:szCs w:val="20"/>
          <w:lang w:val="en-US"/>
        </w:rPr>
      </w:pPr>
      <w:r>
        <w:rPr>
          <w:rFonts w:eastAsia="Times New Roman Cyr" w:cs="Times New Roman Cyr" w:ascii="Times New Roman Cyr" w:hAnsi="Times New Roman Cyr"/>
          <w:sz w:val="20"/>
          <w:szCs w:val="20"/>
          <w:lang w:val="en-US"/>
        </w:rPr>
        <w:t>Мэтлок понял, что выиграл.</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ле передвигал ноги от усталости - сказывалось напряжение целого вечера, да и вообще было уже десять минут четвертого. В ушах еще гремела “Кармина Бурана”, а перед глазами то и дело вставала эта женщина с обнаженной грудью. Он мысленно слышал шакалий хохот ее мужа, вспоминал их извивающиеся на полу тела, и во рту у него становилось еще пога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ольше всего не давало покоя имя Лукаса Херр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постиж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еррон. Великий старец, как его называли. Заведующий кафедрой романских языков. Истинное воплощение тихого ученого, полного сочувствия ко всем, сочувствия глубокого и постоянного. В глазах у него сияли скромность и терп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е не укладывалось, что он может быть связан с миром наркотиков, а тем более обладать в нем какой-то властью. Это было выше понимания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ъяснение, видимо, следовало искать в необъятном сострадании Лукаса Херрона. Он был другом для многих, к нему обращались, когда попадали в беду. Под спокойной, безмятежной внешностью старика скрывался сильный человек, прирожденный лидер. Четверть века назад, немолодым уже офицером, он провел не один месяц в аду Соломоновых островов. В страшные времена беспощадной войны на Тихом океане Лукас Херрон был настоящим героем. Теперь же, когда ему перевалило за семьдесят, он был живой легенд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вернул за угол и в квартале от себя увидел свой дом. Кампус был погружен в темноту, горели только уличные фонари, да в одном из окон его квартиры виден был свет. Неужели он забыл его выключить? Вспомнить он не м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по дорожке к своей двери и вставил ключ в замочную скважину. Одновременно с поворотом ключа в доме раздался грохот. Мэтлок испугался, но первой его реакцией было любопытство. Наверное, это его глупая лохматая кошка столкнула со стола поднос с посудой или свалила одного из глиняных уродцев, которых ему дарила Патриция Бэллентайн. Но он сейчас же сообразил, что такая мысль смешна - некий результат умственной устал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бежал в небольшую переднюю, и тут с него мигом слетела вся усталость. Он замер, не веря своим глаз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стиной царил хаос. Столы были перевернуты, книги сброшены с полок, страницы из них вырваны и разбросаны по полу. Стереосистема вдребезги разбита. Подушки с дивана и с кресел вспороты, ковры свалены в кучу, занавески сорваны с карнизов и брошены на перевернутую меб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 взглянул на большое окно и понял причину грохота. Окно сейчас представляло собой лишь изуродованные свинцовые переплеты с остатками выбитых стекол. Мэтлок прекрасно помнил, что, уходя к Бисонам, оставил его открытым. Он любил весенний ветер, а комариный сезон еще не нач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что разбивать окно не было никакой необходимости. Оно было всего в четырех-пяти футах от земли, достаточно низко, чтобы влезть в дом, а в случае, если кто-то спугнет грабителя, спрыгнуть и убежать. Окно разбили преднамер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ним следили, и это был сиг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остере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Мэтлок понимал: он не должен показывать, что догадался. Сделав это, он бы признал, что в его квартире произошло не просто ограбление, а к такому шагу он не был го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стро подошел к двери в спальню и заглянул туда. В спальне царил еще больший хаос. Изрезанный в клочья матрас валялся у стены. Ящики комода были выдернуты, а их содержимое разбросано по всей комнате. Не в лучшем состоянии был стенной шкаф: костюмы и куртки сорваны с вешалок, ботинки выброшены из углубл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не зайдя на кухню, он уже знал, что она выглядит не лучше остальной квартиры. Продукты в банках и коробках не стали вываливать на пол. Их просто сдвинули в кучу, но все, что не требовало консервного ножа, было изрезано на мелкие кус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нова догадался. Шум, доносившийся из других комнат, был вполне терпимого уровня; погром, учиненный в кухне, мог разбудить других обитателей дома. Мэтлок слышал над головой чьи-то шаги. Завершающий грохот разбитого окна поднял кого-то на ноги.</w:t>
      </w:r>
    </w:p>
    <w:p>
      <w:pPr>
        <w:pStyle w:val="Style17"/>
        <w:ind w:firstLine="720"/>
        <w:rPr/>
      </w:pPr>
      <w:r>
        <w:rPr>
          <w:rFonts w:eastAsia="Times New Roman Cyr" w:cs="Times New Roman Cyr" w:ascii="Times New Roman Cyr" w:hAnsi="Times New Roman Cyr"/>
          <w:sz w:val="20"/>
          <w:szCs w:val="20"/>
          <w:lang w:val="en-US"/>
        </w:rPr>
        <w:t>Это было, конечно, предупреждением, но ясно и то, что</w:t>
      </w:r>
      <w:r>
        <w:rPr>
          <w:sz w:val="20"/>
          <w:szCs w:val="20"/>
          <w:lang w:val="en-US"/>
        </w:rPr>
        <w:t xml:space="preserve"> v </w:t>
      </w:r>
      <w:r>
        <w:rPr>
          <w:rFonts w:eastAsia="Times New Roman Cyr" w:cs="Times New Roman Cyr" w:ascii="Times New Roman Cyr" w:hAnsi="Times New Roman Cyr"/>
          <w:sz w:val="20"/>
          <w:szCs w:val="20"/>
          <w:lang w:val="en-US"/>
        </w:rPr>
        <w:t>него что-то иск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гадался, что именно, и снова понял: он не должен показывать, что догадался. От его поведения сейчас, как и от поведения у Бисона, зависит, какие будут сделаны выводы; он должен отвести от себя подозрения, найти самые убедительные доказательства своей непричастности. Это он инстинктивно пони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ежде чем начать эту игру, надо выяснить, успешен ли был обы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илием воли он стряхнул с себя оцепенение. Снова оглядел - внимательнейшим образом - свою гостиную. Занавески с окон были сорваны, и в комнате было достаточно света, так что любой человек, вооруженный сильным биноклем, мог из соседнего дома или с противоположной стороны улицы следить за каждым его движением. Если же он погасит свет, не приведет ли столь противоестественный поступок как раз к тем выводам, которых он хочет избе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сомнения. Человек, в чьем доме учинили такой разгром, не станет выключать с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ему необходимо было добраться до ванной, которая в данный момент являлась самым важным местом в квартире. При этом все должно выглядеть вполне естественно и никого не навести на мысль, будто он чем-то обеспокоен. Если, конечно, за ним наблюдают.</w:t>
      </w:r>
    </w:p>
    <w:p>
      <w:pPr>
        <w:pStyle w:val="Style17"/>
        <w:ind w:firstLine="720"/>
        <w:rPr/>
      </w:pPr>
      <w:r>
        <w:rPr>
          <w:rFonts w:eastAsia="Times New Roman Cyr" w:cs="Times New Roman Cyr" w:ascii="Times New Roman Cyr" w:hAnsi="Times New Roman Cyr"/>
          <w:sz w:val="20"/>
          <w:szCs w:val="20"/>
          <w:lang w:val="en-US"/>
        </w:rPr>
        <w:t>Надо что-то изобразить, подумал он. Ближе всего к двери в ванную стоял стереопроигрыватель. Мэтлок подошел к нему, наклонился, поднял с пола несколько деталей, в том числе звукосниматель. Он повертел его в руках, затем вдруг уронил на пол и поднес палец ко рту, сделав</w:t>
      </w:r>
      <w:r>
        <w:rPr>
          <w:sz w:val="20"/>
          <w:szCs w:val="20"/>
          <w:lang w:val="en-US"/>
        </w:rPr>
        <w:t xml:space="preserve"> </w:t>
      </w:r>
      <w:r>
        <w:rPr>
          <w:rFonts w:eastAsia="Times New Roman Cyr" w:cs="Times New Roman Cyr" w:ascii="Times New Roman Cyr" w:hAnsi="Times New Roman Cyr"/>
          <w:sz w:val="20"/>
          <w:szCs w:val="20"/>
          <w:lang w:val="en-US"/>
        </w:rPr>
        <w:t>вид, будто укололся. Он бросился в ванную, быстро открыл аптечку и схватил коробку с пластырем. Затем так же быстро нагнулся к унитазу, где слева стояла желтая пластмассовая коробка - туалет для кошки, и приподнял краешек газеты. Под газетой лежало два слоя брезента - он снова приподнял уголок.</w:t>
      </w:r>
    </w:p>
    <w:p>
      <w:pPr>
        <w:pStyle w:val="Style17"/>
        <w:ind w:firstLine="720"/>
        <w:rPr/>
      </w:pPr>
      <w:r>
        <w:rPr>
          <w:rFonts w:eastAsia="Times New Roman Cyr" w:cs="Times New Roman Cyr" w:ascii="Times New Roman Cyr" w:hAnsi="Times New Roman Cyr"/>
          <w:sz w:val="20"/>
          <w:szCs w:val="20"/>
          <w:lang w:val="en-US"/>
        </w:rPr>
        <w:t>Разрезанный лист был на месте. Серебряную корсиканскую бумагу с текстом, который оканчивался страшной фразой</w:t>
      </w:r>
      <w:r>
        <w:rPr>
          <w:sz w:val="20"/>
          <w:szCs w:val="20"/>
          <w:lang w:val="en-US"/>
        </w:rPr>
        <w:t xml:space="preserve"> “Venerare Omerta”, </w:t>
      </w:r>
      <w:r>
        <w:rPr>
          <w:rFonts w:eastAsia="Times New Roman Cyr" w:cs="Times New Roman Cyr" w:ascii="Times New Roman Cyr" w:hAnsi="Times New Roman Cyr"/>
          <w:sz w:val="20"/>
          <w:szCs w:val="20"/>
          <w:lang w:val="en-US"/>
        </w:rPr>
        <w:t>не на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ивел все в порядок и выпрямился. Увидел, что высоко расположенное маленькое окошко с матовым стеклом приоткрыто, и выругался. Потом вернулся в гостиную, снял оболочку с пласты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поиски не увенчались успехом. Теперь надо сделать вид, будто ты не понял, что это - предупреждение. Он подошел к телефону и набрал номер пол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вы дать мне список пропавших вещ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реди хаоса стоял полицейский в форме. Второй полицейский ходил по квартире и составлял проток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Я не успел про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понятно. Ишь как все перевернули. Но вы проверьте. И чем быстрее мы получим список, тем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что-то пропало. У меня ведь ничего нет особо цепного. Разве что вот стереосистема - но и ее разбили. Телевизор в спальне не тронули. Конечно, есть книги, которые кое-что стоят, но теперь они в таком ви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 было наличности, драгоценностей,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ржу деньги в банке, а наличность - в бумажнике. Часы всегда на руке, а драгоценностей у меня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кзаменационные работы? У нас с ними было много неприятн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 меня в кабинете. На кафедре английской литературы. Полицейский что-то записал в небольшой черной книжечке и окликнул коллегу, зашедшего в спальню:</w:t>
      </w:r>
    </w:p>
    <w:p>
      <w:pPr>
        <w:pStyle w:val="Style17"/>
        <w:ind w:firstLine="720"/>
        <w:rPr/>
      </w:pPr>
      <w:r>
        <w:rPr>
          <w:rFonts w:eastAsia="Times New Roman Cyr" w:cs="Times New Roman Cyr" w:ascii="Times New Roman Cyr" w:hAnsi="Times New Roman Cyr"/>
          <w:sz w:val="20"/>
          <w:szCs w:val="20"/>
          <w:lang w:val="en-US"/>
        </w:rPr>
        <w:t xml:space="preserve">- Эй, </w:t>
      </w:r>
      <w:r>
        <w:rPr>
          <w:sz w:val="20"/>
          <w:szCs w:val="20"/>
          <w:lang w:val="en-US"/>
        </w:rPr>
        <w:t xml:space="preserve">JIy, </w:t>
      </w:r>
      <w:r>
        <w:rPr>
          <w:rFonts w:eastAsia="Times New Roman Cyr" w:cs="Times New Roman Cyr" w:ascii="Times New Roman Cyr" w:hAnsi="Times New Roman Cyr"/>
          <w:sz w:val="20"/>
          <w:szCs w:val="20"/>
          <w:lang w:val="en-US"/>
        </w:rPr>
        <w:t>как там насчет эксперта по дактилоскоп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вязались с ним. Он сейчас прие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 до чего не дотрагивались, мистер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озможно, и дотрагивался. Я был слишком потря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о разбитых вещей, например до стереосистемы? Было бы хорошо показать специалисту по дактилоскопии вещи, которые вы не трог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ржал в руках звукосниматель, но до самого проигрывателя не дотраги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С него и нач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ия провела в квартире полтора часа. Прибыл специалист по дактилоскопии, сделал свое дело и уехал. Мэтлок подумал, что надо бы позвонить Сэму Кресселу, но потом решил, что Крессел сейчас ничем ему не поможет. А если все-таки кто-то наблюдает за домом с улицы, то не надо, чтобы видели Крессела. Проснувшиеся соседи спустились, чтобы выразить свое участие, предложили помощь,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отбытием высокий полицейский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отняли у вас столько времени, мистер Мэтлок. Мы обычно не ищем отпечатки пальцев, когда взлом и проникновение, вот если кто-то пострадал или ограбили, тогда другое дело. Но в последнее время очень много таких случаев. Лично я думаю, что это дело рук длинноволосых выродков с бусами. Или ниггеров. У нас никогда не было ничего подобного, пока эти выродки и ниггеры здесь не поя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ражать не имело смысла. К тому же Мэтлок слишком ус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помогли мне навести поря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иначе. - Полицейский пошел было по цементной дорожке, но обернулся. - Кстати, мистер Мэтлок! Мэтлок приоткрыл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нам пришло в голову: может, у вас что-то искали? Смотрите, как изрезали мебель и что сделали с книгами... вы меня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нечно, сказали бы нам, если бы это был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о скрывать такую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не круглый иди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ижайтесь. Просто, когда голова занята другим, можно что-то за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рассеянный. У нас мало таких. Полицейский рассмеялся не без изде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так, на всякий случай. А то трудно работать, если не знаешь всех фак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и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й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й ночи, до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крыл дверь и вернулся в гостиную. Он присел на изуродованный диван и оглядел комнату. Она все еще была в жутком состоянии. Потребуется немало времени, чтобы все подобрать и привести в порядок мебель. Предупреждение было сделано недвусмысленно и жесто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всего пугал сам факт.</w:t>
      </w:r>
    </w:p>
    <w:p>
      <w:pPr>
        <w:pStyle w:val="Style17"/>
        <w:ind w:firstLine="720"/>
        <w:rPr>
          <w:sz w:val="20"/>
          <w:szCs w:val="20"/>
          <w:lang w:val="en-US"/>
        </w:rPr>
      </w:pPr>
      <w:r>
        <w:rPr>
          <w:rFonts w:eastAsia="Times New Roman Cyr" w:cs="Times New Roman Cyr" w:ascii="Times New Roman Cyr" w:hAnsi="Times New Roman Cyr"/>
          <w:i/>
          <w:iCs/>
          <w:sz w:val="20"/>
          <w:szCs w:val="20"/>
          <w:lang w:val="en-US"/>
        </w:rPr>
        <w:t>Почему его предупреждают? И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истерического телефонного звонка Арчера Бисона? Возможно; даже хорошо, если так. Тогда это может не иметь никакого отношения к Нимроду. Вполне возможно, что наркоманы, окружающие Бисона, и те, у кого он покупает наркотики, решили напугать его, чтобы он оставил Арчи в покое. Всех их оставил в покое; кстати, Лоринг говорил, что доказательств связи Бисонов с Нимродом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нет и доказательств обрат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или иначе, если это исходит от Бисона, отбой дадут уже утром. Самая обычная история: развратный тип, одурев от наркотиков, чуть не изнасиловал Бисонову жену. Можно не сомневаться, что недавнее происшествие будет трактовано именно так. Ведь Бисон считает, что первый шаг к академической карьере ему поможет сделать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другой стороны, - и это гораздо хуже, - не исключено, что предупреждение и поиски имеют прямое отношение к корсиканской бумаге. Что тогда Лоринг шепнул ему в спину на тротуа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олько за одним Нимрод будет охотиться больше, чем за чемоданчиком, - это за бумагой, которая лежит у вас в кар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его могли связать с Ральфом Лорин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 Вашингтоне считали, что испуг Мэтлока при виде убитого Лоринга снимает с него всякие подозрения. И Джейсон Гринберг тоже так считал. Но все они ошиб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ем не менее вполне возможно - как и предполагал Гринберг, - что его просто проверя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поло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жно сохранять спокойствие и держать себя в руках. Нужно прикидываться простачком - если он хочет принести поль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о болело. Глаза распухли, а во рту все еще оставался мерзкий привкус от смеси секонала, вина и марихуаны. Мэтлок был невероятно измучен, его вымотали попытки постичь непостижимое. Память вернула его к первым дням пребывание во Вьетнаме, и в голову пришел лучший из когда-либо данных ему советов. Он получил этот совет в те недели, когда то и дело происходили неожиданные стычки. Отдыхай при малейшей возможности, засыпай, как только удастся. Совет исходил от бывалого сержанта, который, как говорили, вышел живым из количества переделок, неведомого больше никому в дельте Меко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растянулся на изуродованном до неузнаваемости диване. В спальню идти незачем - матрас уничтожен. Он расстегнул пояс и сбросил ботинки. Надо поспать несколько часов, а затем он поговорит с Кресселом. Попросит Крессела и Гринберга разработать для него легенду, чтобы он мог как-то объяснить, почему к нему вломились в квартиру. Легенду, согласованную и одобренную в Вашингтоне и, возможно, в карлайлской пол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друг сел. Раньше он как-то об этом не задумывался. Глуповатый, но в то же время безукоризненно вежливый полицейский, давно сосредоточивший свои подозрения на “этих выродках и ниггерах”, на протяжении почти двух часов обращался к нему “мистер”... А перед уходом, оскорбительно намекнув на то, что Мэтлок, возможно, чего-то недоговаривает, назвал его “доктором”. “Мистер” - общепринятое обращение. А вот “доктор” прозвучало необычно. Никто вне университета не называл его доктором, да и там редко; вообще доктора философии никто доктором не назы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же полицейский так назвал его? Ведь они никогда прежде не встречались. Откуда он знает, что Мэтлока положено называть докто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идел и думал, уж не стало ли сказываться на нем напряжение последних часов. Не ищет ли он скрытый смысл там, где его нет? В полиции наверняка есть список сотрудников университета, и, разумеется, дежурный полицейский проверил его имя по списку, а там указана и ученая степ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олне вероятно. Как и многое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как многое другое, вызывает трев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валился на диван и закрыл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звук дошел до него, точно слабое эхо из дальнего конца длинного узкого туннеля. Затем он стал отчетливей - кто-то стучал в дверь непрерывно, настойч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крыл глаза. Напротив дивана тускло светили две настольные лампы. Ноги у Мэтлока затекли, шея взмокла от пота, хотя в разбитое окно задувал прохладный ве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к продолжался - кто-то стучал рукой по дереву. Звук доносился из передней, от входной двери. Мэтлок спустил ноги с дивана, по ним сразу забегали мурашки, и он с трудом вс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чали все громче и громче. Затем он услышал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и, Джей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ковылял в передню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у! - Он подошел к двери и распахнул ее. В квартиру влетела Патриция Бэллентайн, она была в плаще, наброшенном на шелковую пижа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и, что случилось? Я никак не могла дозвон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уда не уходил. Звонка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не было. Телефонистка сказала, что телефон не работает. Я взяла у знакомых машину и примчалась сюда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ботает, Пэт. Здесь была полиция - посмотри, и ты поймешь почему. Полицейские много раз звонили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Девушка шагнула в разгромленную гостиную. Мэтлок подошел к телефону, снял трубку и тотчас отвел ее от уха, услышав пронзительные короткие гуд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со вторым аппаратом. - Он положил трубку и направился в спаль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аппарат стоял на кровати, на остатках вспоротого матраса. Трубка была снята и накрыта подушкой. Кому-то понадобилось, чтобы телефон не зво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же тут был? Мэтлок попытался вспомнить. Пятеро или шестеро полицейских в форме и без формы, соседи, несколько запоздалых прохожих, которые увидели полицейские машины и зашли. Но лиц он почти не запом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авил телефон на прикроватный столик и почувствовал взгляд Пэт. Интересно, видела она, как он положил на место подушку?</w:t>
      </w:r>
    </w:p>
    <w:p>
      <w:pPr>
        <w:pStyle w:val="Style17"/>
        <w:ind w:firstLine="720"/>
        <w:rPr/>
      </w:pPr>
      <w:r>
        <w:rPr>
          <w:rFonts w:eastAsia="Times New Roman Cyr" w:cs="Times New Roman Cyr" w:ascii="Times New Roman Cyr" w:hAnsi="Times New Roman Cyr"/>
          <w:sz w:val="20"/>
          <w:szCs w:val="20"/>
          <w:lang w:val="en-US"/>
        </w:rPr>
        <w:t>- Кто-нибудь, наверное, нечаянно сбросил трубку, пока наводил здесь порядок, - с наигранным раздражением сказал он. - Но неприятно, что тебе пришлось у кого-то брать машин</w:t>
      </w:r>
      <w:r>
        <w:rPr>
          <w:sz w:val="20"/>
          <w:szCs w:val="20"/>
          <w:lang w:val="en-US"/>
        </w:rPr>
        <w:t>y...</w:t>
      </w:r>
      <w:r>
        <w:rPr>
          <w:rFonts w:eastAsia="Times New Roman Cyr" w:cs="Times New Roman Cyr" w:ascii="Times New Roman Cyr" w:hAnsi="Times New Roman Cyr"/>
          <w:sz w:val="20"/>
          <w:szCs w:val="20"/>
          <w:lang w:val="en-US"/>
        </w:rPr>
        <w:t xml:space="preserve"> Зачем? Что-нибудь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твечая, она повернулась и снова оглядела гостин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десь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ипомнил лексикон полицейского.</w:t>
      </w:r>
    </w:p>
    <w:p>
      <w:pPr>
        <w:pStyle w:val="Style17"/>
        <w:ind w:firstLine="720"/>
        <w:rPr/>
      </w:pPr>
      <w:r>
        <w:rPr>
          <w:rFonts w:eastAsia="Times New Roman Cyr" w:cs="Times New Roman Cyr" w:ascii="Times New Roman Cyr" w:hAnsi="Times New Roman Cyr"/>
          <w:sz w:val="20"/>
          <w:szCs w:val="20"/>
          <w:lang w:val="en-US"/>
        </w:rPr>
        <w:t>- Они называют это вторжением со взломом. Полицейский термин, обозначающий человеческое буйство, как я это понимаю... Ограбление. Ко мне впервые в жизни залезли грабители. Ощущение не из приятных. Эти несчастные ублюдки, наверное, здорово разозлились, потому что</w:t>
      </w:r>
      <w:r>
        <w:rPr>
          <w:sz w:val="20"/>
          <w:szCs w:val="20"/>
          <w:lang w:val="en-US"/>
        </w:rPr>
        <w:t xml:space="preserve"> </w:t>
      </w:r>
      <w:r>
        <w:rPr>
          <w:rFonts w:eastAsia="Times New Roman Cyr" w:cs="Times New Roman Cyr" w:ascii="Times New Roman Cyr" w:hAnsi="Times New Roman Cyr"/>
          <w:sz w:val="20"/>
          <w:szCs w:val="20"/>
          <w:lang w:val="en-US"/>
        </w:rPr>
        <w:t>ничего ценного не нашли, вот и решили все расколошматить... Почему ты приех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говорила очень спокойно и тихо, но Мэтлок понял, что она на грани истерики. Как обычно, она сохраняла контроль над собой - это было весьма ценное каче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а два назад - если точно, без четверти четыре - позвонил какой-то мужчина и попросил тебя. Не помню, что я ему ответила спросонья, но, во всяком случае, изобразила возмущение - кому это пришло в голову искать тебя у меня в такое время!.. Я просто не знала, что делать. Растер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я лгу. А я... я никак не могла понять, кто же это звонит без четверти четыре да еще обзывает меня лгуньей. Я растер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все-таки сказала?</w:t>
      </w:r>
    </w:p>
    <w:p>
      <w:pPr>
        <w:pStyle w:val="Style17"/>
        <w:ind w:firstLine="720"/>
        <w:rPr/>
      </w:pPr>
      <w:r>
        <w:rPr>
          <w:rFonts w:eastAsia="Times New Roman Cyr" w:cs="Times New Roman Cyr" w:ascii="Times New Roman Cyr" w:hAnsi="Times New Roman Cyr"/>
          <w:sz w:val="20"/>
          <w:szCs w:val="20"/>
          <w:lang w:val="en-US"/>
        </w:rPr>
        <w:t xml:space="preserve">- Не важно, что я сказала. Важно, что сказал он. Он просил передать тебе, чтобы ты... не “скрывался за горизонтом” и не освещал “другое полушарие земли”. Он повторил это </w:t>
      </w:r>
      <w:r>
        <w:rPr>
          <w:rFonts w:eastAsia="Times New Roman Cyr" w:cs="Times New Roman Cyr" w:ascii="Times New Roman Cyr" w:hAnsi="Times New Roman Cyr"/>
          <w:i/>
          <w:iCs/>
          <w:sz w:val="20"/>
          <w:szCs w:val="20"/>
          <w:lang w:val="en-US"/>
        </w:rPr>
        <w:t>дважды!</w:t>
      </w:r>
      <w:r>
        <w:rPr>
          <w:rFonts w:eastAsia="Times New Roman Cyr" w:cs="Times New Roman Cyr" w:ascii="Times New Roman Cyr" w:hAnsi="Times New Roman Cyr"/>
          <w:sz w:val="20"/>
          <w:szCs w:val="20"/>
          <w:lang w:val="en-US"/>
        </w:rPr>
        <w:t xml:space="preserve"> Он сказал, что это такая шутка, но ты ее поймешь. Мне стало страшно!.. Ну а ты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тараясь сохранять спокойствие, вернулся в гостиную. Поискал сигареты. Пэт последовала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нач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меет какое-то отношение к... к тому, что случилось? - Она широким жестом обвела кварти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 Он закурил, размышляя, что ей сказать. Людям Нимрода не пришлось долго искать выразительное сравнение. Если это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начит - вскрывался за горизонтом”? Похоже на загад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какая-то цитата.</w:t>
      </w:r>
    </w:p>
    <w:p>
      <w:pPr>
        <w:pStyle w:val="Style17"/>
        <w:ind w:firstLine="720"/>
        <w:rPr>
          <w:sz w:val="20"/>
          <w:szCs w:val="20"/>
          <w:lang w:val="en-US"/>
        </w:rPr>
      </w:pPr>
      <w:r>
        <w:rPr>
          <w:rFonts w:eastAsia="Times New Roman Cyr" w:cs="Times New Roman Cyr" w:ascii="Times New Roman Cyr" w:hAnsi="Times New Roman Cyr"/>
          <w:sz w:val="20"/>
          <w:szCs w:val="20"/>
          <w:lang w:val="en-US"/>
        </w:rPr>
        <w:t>Но Мэтлоку не надо было гадать. Он хорошо помнил это место из Шекспира:</w:t>
      </w:r>
    </w:p>
    <w:p>
      <w:pPr>
        <w:pStyle w:val="Style17"/>
        <w:ind w:firstLine="720"/>
        <w:rPr>
          <w:sz w:val="20"/>
          <w:szCs w:val="20"/>
          <w:lang w:val="en-US"/>
        </w:rPr>
      </w:pPr>
      <w:r>
        <w:rPr>
          <w:sz w:val="20"/>
          <w:szCs w:val="20"/>
          <w:lang w:val="en-US"/>
        </w:rPr>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Ужели не знаешь ты, что в темноте ночной,</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Когда пытливый глаз небес сокрылся</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За горизонтом, озаряя светом</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Другое полушарие земли,</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од кровом тайны воры и убийцы</w:t>
      </w:r>
    </w:p>
    <w:p>
      <w:pPr>
        <w:pStyle w:val="Style17"/>
        <w:ind w:firstLine="720"/>
        <w:rPr>
          <w:sz w:val="20"/>
          <w:szCs w:val="20"/>
          <w:lang w:val="en-US"/>
        </w:rPr>
      </w:pPr>
      <w:r>
        <w:rPr>
          <w:rFonts w:eastAsia="Times New Roman Cyr" w:cs="Times New Roman Cyr" w:ascii="Times New Roman Cyr" w:hAnsi="Times New Roman Cyr"/>
          <w:i/>
          <w:iCs/>
          <w:sz w:val="20"/>
          <w:szCs w:val="20"/>
          <w:lang w:val="en-US"/>
        </w:rPr>
        <w:t>Снуют, творя бесчинства и разбой”.</w:t>
      </w:r>
    </w:p>
    <w:p>
      <w:pPr>
        <w:pStyle w:val="21"/>
        <w:ind w:firstLine="720"/>
        <w:rPr/>
      </w:pPr>
      <w:r>
        <w:rPr>
          <w:sz w:val="20"/>
          <w:szCs w:val="20"/>
          <w:lang w:val="en-US"/>
        </w:rPr>
        <w:t>&lt;</w:t>
      </w:r>
      <w:r>
        <w:rPr>
          <w:rFonts w:eastAsia="Times New Roman Cyr" w:cs="Times New Roman Cyr" w:ascii="Times New Roman Cyr" w:hAnsi="Times New Roman Cyr"/>
          <w:sz w:val="20"/>
          <w:szCs w:val="20"/>
          <w:lang w:val="en-US"/>
        </w:rPr>
        <w:t>“Ричард II”, перевод Н.А. Холодковского</w:t>
      </w:r>
      <w:r>
        <w:rPr>
          <w:sz w:val="20"/>
          <w:szCs w:val="20"/>
          <w:lang w:val="en-US"/>
        </w:rPr>
        <w:t xml:space="preserve"> &gt;</w:t>
      </w:r>
    </w:p>
    <w:p>
      <w:pPr>
        <w:pStyle w:val="21"/>
        <w:ind w:firstLine="720"/>
        <w:rPr>
          <w:sz w:val="20"/>
          <w:szCs w:val="20"/>
          <w:lang w:val="en-US"/>
        </w:rPr>
      </w:pPr>
      <w:r>
        <w:rPr>
          <w:sz w:val="20"/>
          <w:szCs w:val="20"/>
          <w:lang w:val="en-US"/>
        </w:rPr>
      </w:r>
    </w:p>
    <w:p>
      <w:pPr>
        <w:pStyle w:val="21"/>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оворю же тебе, что не знаю! Не могу вспомнить... Меня с кем-то спутали. Это единственное объяснение... А как он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Он был зол, но не кричал и не руг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го не узнала? Не конкретно, но, может, ты уже слышала этот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нет, 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У него... поставленный голос. Немного похож на актер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ос человека, привыкшего читать лекции. - Мэтлок сказал это не вопросительно, а утвердительно. Во рту у него вдруг стало кисло, он потушил сигар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уг подозреваемых сужается до восьмидесяти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елаешь какие-то предположения, которых я не понимаю. Значит, этот телефонный звонок все-таки имел отношение к тому, что произошло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нял, что сболтнул лишнее. Он не хотел впутывать в это дело Пэт; он не имел права. Но кто-то решил по-другому, и это очень все осложня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Если верить телевизионным детективам, - а чему же еще верить! - перед ограблением воры должны убедиться, что дома никого нет. Возможно, меня таким образом и провер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впилась в него глазами, не давая ему отвести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ночью не было дома? Без четверти четыре? Не подумай, что я сую нос в твои дела, мой дорогой, просто мне хотелось бы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ысленно обругал себя. Начинает сказываться усталость, и “вечер” у Бисонов, и потрясение при виде разгромленной квартиры. Конечно, Пэт и не думает совать нос в его Дела. Он же человек свободный. И конечно, он был дома без четверти четы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 Я как-то не думал о времени. - Он неуверенно рассмеялся. - Застрял у Арчи Бисона на целый вечер. Когда предлагаешь молодому преподавателю провести совместный семинар, без выпивки не обойт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ты не понимаешь меня, - улыбнулась Пэт. - Я вовсе не спрашиваю, что делал папа-медведь... То есть мне, конечно, хотелось бы знать, но главное сейчас - я не понимаю, почему ты мне врешь... Ты же был здесь два часа назад и звонил мне вовсе не вор, и ты это прекрасно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медведица лезет куда не следует. Это не ее территория. - Грубость, как и ложь, прозвучала фальшиво. Несмотря на все свои домашние и армейские бунты, несмотря на свои нелегкий характер, он был человек очень добрый, и она это з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Извини. Еще один вопрос, и я ухожу. Что значит “ом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который звонил мне, сказал: “Ом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это сказал?</w:t>
      </w:r>
    </w:p>
    <w:p>
      <w:pPr>
        <w:pStyle w:val="Style17"/>
        <w:ind w:firstLine="720"/>
        <w:rPr>
          <w:sz w:val="20"/>
          <w:szCs w:val="20"/>
          <w:lang w:val="en-US"/>
        </w:rPr>
      </w:pPr>
      <w:r>
        <w:rPr>
          <w:rFonts w:eastAsia="Times New Roman Cyr" w:cs="Times New Roman Cyr" w:ascii="Times New Roman Cyr" w:hAnsi="Times New Roman Cyr"/>
          <w:sz w:val="20"/>
          <w:szCs w:val="20"/>
          <w:lang w:val="en-US"/>
        </w:rPr>
        <w:t>- Так, между прочим. Сказал, что это просто напоминание.</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pPr>
      <w:r>
        <w:rPr>
          <w:i/>
          <w:iCs/>
          <w:sz w:val="20"/>
          <w:szCs w:val="20"/>
          <w:lang w:val="en-US"/>
        </w:rPr>
        <w:t xml:space="preserve">- </w:t>
      </w:r>
      <w:r>
        <w:rPr>
          <w:rFonts w:eastAsia="Times New Roman Cyr" w:cs="Times New Roman Cyr" w:ascii="Times New Roman Cyr" w:hAnsi="Times New Roman Cyr"/>
          <w:sz w:val="20"/>
          <w:szCs w:val="20"/>
          <w:lang w:val="en-US"/>
        </w:rPr>
        <w:t>Ну и загоняли же вы себя, доктор Мэтлок, - сказал Джейсон Гринберг, выходя с корта для игры в скв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ваша идея. Меня бы вполне устроил кабинет Крессела или даже встреча где-нибудь в цент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удобнее... Нам надо очень быстро все обсудить. Я записался в регистрационной книге как страховой инспектор. Проверяю в коридорах огнетуши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действительно надо проверить. - Мэтлок направился в угол, где лежал его серый спортивный свитер, завернутый в полотенце. Он развернул его и натянул через голову. - Ну, что вам удалось установить? Ночка у меня была, прямо скажем, жутковат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к каким выводам мы не пришли. Во всяком случае, ни к чему конкретному. Есть, правда, кое-какие предположения, но не более того... Мы считаем, что вы держались очень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Я был ошеломлен. Так что же это за догадки? Вы говорите как-то слишком отвлеч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теной справа послышались глухие удары. Гринберг резко повернул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что, еще один к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х шесть на этой стороне. Это тренировочные корты, без мест для зрителей. Но вы же это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взял мяч и с силой бросил его в стену. Мэтлок понял; он поймал отскочивший мяч и бросил обратно. Гринберг принял. Они продолжали перебрасываться мячом, медленно продвигаясь вдоль ст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читаем, что вас проверяют, - тихо, монотонно заговорил Гринберг. - Это самое логичное предположение. Ведь вы же нашли Ральфа и заявили, что видели машину. Ваша попытка объяснить свое появление в этом районе была настолько беспомощной, что мы решили - поверят. А они хотят знать точно. Вот почему и притянули девушку. Они все делают очень тщ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Предположение номер один. Номер д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насчет Бисона? Кто там был - я или вы? Мэтлок несколько секунд подержал мяч в руке, потом свечой пустил его в боковую стену, на которую Гринберг не смотр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Бисон оказался хитрее, чем я думал, и поднял трев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днако мы сомневаемся. По крайней мере, то, что вы рассказы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этлок рассказал Гринбергу не все. Он умолчал о телефонном звонке Бисона - без всякого умысла, просто из чисто эмоциональных побуждений. Лукас Херрон был человек старый, мягкий и необычайно доброжелательный. Он всегда приходил на помощь попавшим в беду студентам, опекал молодых, неопытных и нередко по-юношески заносчивых преподавателей и столько раз примирял враждующие стороны в различных факультетских конфликтах... Мэтлок считал, что не имеет права упоминать имя Херрона всуе на основании одного лишь телефонного звонка перепуганного наркомана. Он сам встретится с Херроном где-нибудь за чашкой кофе или на соревнованиях по бейсболу - Херрон любил бейсбол. Он поговорит со стариком, посоветует держаться подальше от Арчера Бисона.</w:t>
      </w:r>
    </w:p>
    <w:p>
      <w:pPr>
        <w:pStyle w:val="Style17"/>
        <w:ind w:firstLine="720"/>
        <w:rPr/>
      </w:pPr>
      <w:r>
        <w:rPr>
          <w:sz w:val="20"/>
          <w:szCs w:val="20"/>
          <w:lang w:val="en-US"/>
        </w:rPr>
        <w:t>- ...</w:t>
      </w:r>
      <w:r>
        <w:rPr>
          <w:rFonts w:eastAsia="Times New Roman Cyr" w:cs="Times New Roman Cyr" w:ascii="Times New Roman Cyr" w:hAnsi="Times New Roman Cyr"/>
          <w:sz w:val="20"/>
          <w:szCs w:val="20"/>
          <w:lang w:val="en-US"/>
        </w:rPr>
        <w:t>о Бис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не расслыш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осил: вы не изменили своего мнения о Бис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не фигура. Я думаю, он забудет и о травке, и о таблетках - разве только я составлю ему компанию, - если ему покажется, что меня можно использ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не пытаюсь вас по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надо. Просто я какое-то время сомневался... Но я поверить не могу, чтобы у вас была только одна версия. Ну, выкладывайте, что там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Есть еще две, и обе притянуты за уши: они вылупились из одного яйца. Первая: утечка информации в Вашингтоне. Вторая: утечка в Карла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считаете, что они притянуты за у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ем с Вашингтона. Там об этой операции знает меньше десятка людей. Министерство юстиции, министерство финансов, Белый дом. Люди того калибра, которые обмениваются секретной информацией с Кремлем. На этом уровне утечка исключ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 вы, Адриан Силфонт и этот несносный Сэмюел Крессел. У меня так и чешутся руки указать на Крессела - он сволочь, но он тоже исключается. Конечно, я бы с восторгом сбросил с пьедестала многоуважаемого мистера Силфонта, но опять же ничего не выходит. Остаетесь вы. Так, может, это вы и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е остроумно. - Мэтлок подбежал и поймал мяч, посланный Гринбергом в угол. Подержал мяч в руке и посмотрел на агента. - Поймите меня правильно: мне нравится Сэм. По крайней мере, мне так кажется. Но почему вы его исключ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ой же причине, что и Силфонта. В операциях подобного рода мы начинаем копать с самого начала. Подчеркиваю, с самого начала. Мы не принимаем во внимание ни должность, ни общественное положение, ни репутацию. Мы используем все приемы, чтобы доказать виновность, а не обратное. Отыскиваем глупейшие поводы, только бы не обелить человека. Крессел чист, как Иоанн Креститель. Сволочь, но чист. С Силфонтом еще хуже. Он такой, как о нем говорят. Итак, остаетесь только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резко послал мяч в левый верхний угол. Гринберг шагнул назад и, перехватив мяч в воздухе, послал его в правую стену. Мяч отскочил и пролетел у Мэтлока между н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оказывается, умеете играть. - Мэтлок смущенно улыбнулся.</w:t>
      </w:r>
    </w:p>
    <w:p>
      <w:pPr>
        <w:pStyle w:val="Style17"/>
        <w:ind w:firstLine="720"/>
        <w:rPr/>
      </w:pPr>
      <w:r>
        <w:rPr>
          <w:rFonts w:eastAsia="Times New Roman Cyr" w:cs="Times New Roman Cyr" w:ascii="Times New Roman Cyr" w:hAnsi="Times New Roman Cyr"/>
          <w:sz w:val="20"/>
          <w:szCs w:val="20"/>
          <w:lang w:val="en-US"/>
        </w:rPr>
        <w:t>- Был когда-то грозой Брандайса</w:t>
      </w:r>
      <w:r>
        <w:rPr>
          <w:sz w:val="20"/>
          <w:szCs w:val="20"/>
          <w:lang w:val="en-US"/>
        </w:rPr>
        <w:t>&lt;</w:t>
      </w:r>
      <w:r>
        <w:rPr>
          <w:rFonts w:eastAsia="Times New Roman Cyr" w:cs="Times New Roman Cyr" w:ascii="Times New Roman Cyr" w:hAnsi="Times New Roman Cyr"/>
          <w:i/>
          <w:iCs/>
          <w:sz w:val="20"/>
          <w:szCs w:val="20"/>
          <w:lang w:val="en-US"/>
        </w:rPr>
        <w:t>Брандайс — известный частный университет в Новой Англии</w:t>
      </w:r>
      <w:r>
        <w:rPr>
          <w:sz w:val="20"/>
          <w:szCs w:val="20"/>
          <w:lang w:val="en-US"/>
        </w:rPr>
        <w:t>&gt;</w:t>
      </w:r>
      <w:r>
        <w:rPr>
          <w:rFonts w:eastAsia="Times New Roman Cyr" w:cs="Times New Roman Cyr" w:ascii="Times New Roman Cyr" w:hAnsi="Times New Roman Cyr"/>
          <w:sz w:val="20"/>
          <w:szCs w:val="20"/>
          <w:lang w:val="en-US"/>
        </w:rPr>
        <w:t>. А что с девушкой? Где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ома. Я велел ей не уходить до моего возвращения. Во-первых, для безопасности, а во-вторых, надо же навести в квартире поря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креплю к ней человека. Не думаю, что в этом есть необходимость, но вам будет спокойнее. - Гринберг взглянул на ча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пасибо.</w:t>
      </w:r>
    </w:p>
    <w:p>
      <w:pPr>
        <w:pStyle w:val="Style17"/>
        <w:ind w:firstLine="720"/>
        <w:rPr/>
      </w:pPr>
      <w:r>
        <w:rPr>
          <w:rFonts w:eastAsia="Times New Roman Cyr" w:cs="Times New Roman Cyr" w:ascii="Times New Roman Cyr" w:hAnsi="Times New Roman Cyr"/>
          <w:sz w:val="20"/>
          <w:szCs w:val="20"/>
          <w:lang w:val="en-US"/>
        </w:rPr>
        <w:t>- Нам надо спешить... Значит, так. Мы пускаем все на самотек. Полицейских, газеты и прочее. Никаких “крыш”, никаких контрлегенд, ничего, что мешало бы удовлетворению естественного любопытства и проявлению вашей вполне естественной реакции. Кто-то вломился к вам в квартиру и устроил дикий погром. Вот и все, что вы</w:t>
      </w:r>
      <w:r>
        <w:rPr>
          <w:sz w:val="20"/>
          <w:szCs w:val="20"/>
          <w:lang w:val="en-US"/>
        </w:rPr>
        <w:t xml:space="preserve"> </w:t>
      </w:r>
      <w:r>
        <w:rPr>
          <w:rFonts w:eastAsia="Times New Roman Cyr" w:cs="Times New Roman Cyr" w:ascii="Times New Roman Cyr" w:hAnsi="Times New Roman Cyr"/>
          <w:sz w:val="20"/>
          <w:szCs w:val="20"/>
          <w:lang w:val="en-US"/>
        </w:rPr>
        <w:t>знаете... И еще. Возможно, вам это не понравится, но мы считаем, что так будет лучше... и безопас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кажется, что мисс Бэллентайн должна заявить в полицию о телефонном зво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ог с вами! Ведь звонивший предполагал найти меня у нее в четыре часа утра. А о таких вещах не сообщают. Особенно если ты получаешь стипендию и собираешься работать в музейном фон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ависит от точки зрения, доктор Мэтлок... Кто-то позвонил ей, попросил вас, процитировал Шекспира и произнес какое-то иностранное слово или название города. Она была вне себя от возмущения. Это не заслуживает и пяти строчек в газете; но поскольку в вашу квартиру вломились, то, разумеется, она сообщила об этом зво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молча прошел в угол корта, где лежал мяч, и подобра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сто парочка запуганных идиотов. Мы не знаем, что произошло: мы только знаем, что нам это не 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Что может быть убедительнее, чем возмущение Растерявшегося бедняги, который всем подряд рассказывает о своих несчастьях. Кстати, обязательно получите страховку за ваши старые книги... Мне пора. Здесь не так уж много огнетушителей. Мы ничего не упустили? Что вы сейчас собираетесь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ударил мячом о пол.</w:t>
      </w:r>
    </w:p>
    <w:p>
      <w:pPr>
        <w:pStyle w:val="Style17"/>
        <w:ind w:firstLine="720"/>
        <w:rPr/>
      </w:pPr>
      <w:r>
        <w:rPr>
          <w:rFonts w:eastAsia="Times New Roman Cyr" w:cs="Times New Roman Cyr" w:ascii="Times New Roman Cyr" w:hAnsi="Times New Roman Cyr"/>
          <w:sz w:val="20"/>
          <w:szCs w:val="20"/>
          <w:lang w:val="en-US"/>
        </w:rPr>
        <w:t>- У меня есть одно неожиданное приглашение. Неожиданно полученное после нескольких кружек пива в “Африканском содружестве”. Меня пригласили на театрализованное представление подлинных обрядов, которые совершаются в племенах мау-мау при достижении мальчиками половой зрелости. Сегодня в десять вечера в подвалах Лумумба-Холла</w:t>
      </w:r>
      <w:r>
        <w:rPr>
          <w:sz w:val="20"/>
          <w:szCs w:val="20"/>
          <w:lang w:val="en-US"/>
        </w:rPr>
        <w:t>.</w:t>
      </w:r>
      <w:r>
        <w:rPr>
          <w:rFonts w:eastAsia="Times New Roman Cyr" w:cs="Times New Roman Cyr" w:ascii="Times New Roman Cyr" w:hAnsi="Times New Roman Cyr"/>
          <w:sz w:val="20"/>
          <w:szCs w:val="20"/>
          <w:lang w:val="en-US"/>
        </w:rPr>
        <w:t>.. когда-то он принадлежал братству Альфа-Дельта-Фи. Думаю, что немало белых епископалианцев жарятся за это в а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снова не понимаю, до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вы готовите домашнее задание! Ведь Лумумба-Холл идет в вашем списке первым ном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оват. Вы мне утром позво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называть вас Джим, если вы будете называть меня Джей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только без поцелу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Потренируйтесь здесь некоторое время. Я с удовольствием сыграю с вами, когда мы закончим это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Style17"/>
        <w:ind w:firstLine="720"/>
        <w:rPr/>
      </w:pPr>
      <w:r>
        <w:rPr>
          <w:rFonts w:eastAsia="Times New Roman Cyr" w:cs="Times New Roman Cyr" w:ascii="Times New Roman Cyr" w:hAnsi="Times New Roman Cyr"/>
          <w:sz w:val="20"/>
          <w:szCs w:val="20"/>
          <w:lang w:val="en-US"/>
        </w:rPr>
        <w:t>Гринберг вышел. Он взглянул направо и налево. В узком коридоре никого не было. Никто не видел, как он входил и уходил. За стенами слышались глухие непрерывные удары мяча. Все корты были заняты. Сворачивая в главный коридор, Гринберг подивился, почему это в</w:t>
      </w:r>
      <w:r>
        <w:rPr>
          <w:sz w:val="20"/>
          <w:szCs w:val="20"/>
          <w:lang w:val="en-US"/>
        </w:rPr>
        <w:t xml:space="preserve"> </w:t>
      </w:r>
      <w:r>
        <w:rPr>
          <w:rFonts w:eastAsia="Times New Roman Cyr" w:cs="Times New Roman Cyr" w:ascii="Times New Roman Cyr" w:hAnsi="Times New Roman Cyr"/>
          <w:sz w:val="20"/>
          <w:szCs w:val="20"/>
          <w:lang w:val="en-US"/>
        </w:rPr>
        <w:t>спортивном корпусе Карлайлского университета сейчас так многолюдно. Ведь одиннадцать часов утра - это время занят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какой-то новый звук, не похожий на удар мяча о дерево, и быстро об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в главный вестибюль, он снова обернулся. Никого. Он быстро покинул помещ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тем странный звук - это был звук с трудом открываемой задвижки - прекратился, дверь соседнего корта распахнулась, и в узкий коридор вышел человек. Он, как и Гринберг, посмотрел направо и налево, но обнаружив, что в коридоре никого нет, не обрадовался, а явно забеспокоился. Упрямая задвижка помешала ему увидеть того, кто встречался с Джеймсом Мэтло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этого он увидел вышедшего в коридор Мэтлока, испуганно поднес к лицу полотенце и, закашлявшись, быстро пошел пр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 же недостаточно быстро. Мэтлок узна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полицейский, который приезжал к нему по вызову в четыре часа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который назвал его доктором. Человек в форме, решительно утверждавший, что все неприятности в университете происходят от “этих длинноволосых и ниггеров”.</w:t>
      </w:r>
    </w:p>
    <w:p>
      <w:pPr>
        <w:pStyle w:val="Style17"/>
        <w:ind w:firstLine="720"/>
        <w:rPr>
          <w:sz w:val="20"/>
          <w:szCs w:val="20"/>
          <w:lang w:val="en-US"/>
        </w:rPr>
      </w:pPr>
      <w:r>
        <w:rPr>
          <w:rFonts w:eastAsia="Times New Roman Cyr" w:cs="Times New Roman Cyr" w:ascii="Times New Roman Cyr" w:hAnsi="Times New Roman Cyr"/>
          <w:sz w:val="20"/>
          <w:szCs w:val="20"/>
          <w:lang w:val="en-US"/>
        </w:rPr>
        <w:t>Мэтлок пристально поглядел вслед удаляющейся фигуре.</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подойти достаточно близко или если солнце светит под определенным углом, то над большими, как в соборе, дверями можно различить полустертые буквы греческого алфавита: “альфа”, “дельта”, “фи”. Этим выпуклым буквам было уже много десятилетий, и ни пескоструйкой, ни стараниями студентов не удалось стереть их до конца. Дом студенческого братства Альфа-Дельта-Фи постигла та же судьба, что и другие подобные здания в Карлайле. Он был продан черным со всеми потрохами, включая дырявую крышу и невыгодную страховку.</w:t>
      </w:r>
    </w:p>
    <w:p>
      <w:pPr>
        <w:pStyle w:val="Style17"/>
        <w:ind w:firstLine="720"/>
        <w:rPr/>
      </w:pPr>
      <w:r>
        <w:rPr>
          <w:rFonts w:eastAsia="Times New Roman Cyr" w:cs="Times New Roman Cyr" w:ascii="Times New Roman Cyr" w:hAnsi="Times New Roman Cyr"/>
          <w:sz w:val="20"/>
          <w:szCs w:val="20"/>
          <w:lang w:val="en-US"/>
        </w:rPr>
        <w:t>Черные привели дом в порядок, насколько позволяло его плачевное состояние. Они полностью его отремонтировали внутри и снаружи. И всюду, где было возможно, стерли и уничтожили все, что напоминало о бывших владельцах. Вместо поблекших фотографий досточтимых выпускников появились яркие, как театральные афиши; портреты новых революционеров - африканцев, латиноамериканцев, “черных пантер”. В старых залах висели новые заповеди, кричащие плакаты, выполненные адептами психоделического искусства</w:t>
      </w:r>
      <w:r>
        <w:rPr>
          <w:sz w:val="20"/>
          <w:szCs w:val="20"/>
          <w:lang w:val="en-US"/>
        </w:rPr>
        <w:t>&lt;</w:t>
      </w:r>
      <w:r>
        <w:rPr>
          <w:rFonts w:eastAsia="Times New Roman Cyr" w:cs="Times New Roman Cyr" w:ascii="Times New Roman Cyr" w:hAnsi="Times New Roman Cyr"/>
          <w:i/>
          <w:iCs/>
          <w:sz w:val="20"/>
          <w:szCs w:val="20"/>
          <w:lang w:val="en-US"/>
        </w:rPr>
        <w:t>Художники этого направления “творят” под влиянием наркотиков</w:t>
      </w:r>
      <w:r>
        <w:rPr>
          <w:sz w:val="20"/>
          <w:szCs w:val="20"/>
          <w:lang w:val="en-US"/>
        </w:rPr>
        <w:t>&gt;</w:t>
      </w:r>
      <w:r>
        <w:rPr>
          <w:rFonts w:eastAsia="Times New Roman Cyr" w:cs="Times New Roman Cyr" w:ascii="Times New Roman Cyr" w:hAnsi="Times New Roman Cyr"/>
          <w:sz w:val="20"/>
          <w:szCs w:val="20"/>
          <w:lang w:val="en-US"/>
        </w:rPr>
        <w:t>: “Смерть свиньям!”, “Вперед на белых!”, “Малькольм жив!”, “Лумумба - черный Христ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этими плакатами были развешаны произведения примитивного африканского искусства: маски плодородия, копья, щиты, выкрашенные в красный цвет шкуры животных, сморщенные головы с волосами, явно принадлежащие белым. Лумумба-Холл никто не хотел обманывать. Он источал гнев. Он источал зло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спел Мэтлок взяться за тяжелый бронзовый молоток, висевший возле гротескной металлической маски, как большая дверь открылась и навстречу ему вышел улыбающийся сту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уверен, что вы придете! Это будет настоящий кай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жонни. Как же можно такое пропустить. - Мэтлок вошел, и его поразило множество зажженных свечей в холле и прилегающих комнатах. - Точно бдение у гроба. А где же сам гр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том. Подождите, сами уви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им подошел черный студент, в котором Мэтлок узнал Адама Уильямса - одного из университетских экстремистов. Длинные волосы Уильямса были подстрижены на африканский манер и правильным полукругом обрамляли голову. Мэтлок подумал, что, если бы они встретились в вельде, он принял бы Уильямса за вождя пл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 сказал Уильямс, широко улыбаясь. - Добро пожаловать к истокам революции.</w:t>
      </w:r>
    </w:p>
    <w:p>
      <w:pPr>
        <w:pStyle w:val="Style17"/>
        <w:ind w:firstLine="720"/>
        <w:rPr/>
      </w:pPr>
      <w:r>
        <w:rPr>
          <w:rFonts w:eastAsia="Times New Roman Cyr" w:cs="Times New Roman Cyr" w:ascii="Times New Roman Cyr" w:hAnsi="Times New Roman Cyr"/>
          <w:sz w:val="20"/>
          <w:szCs w:val="20"/>
          <w:lang w:val="en-US"/>
        </w:rPr>
        <w:t>- Большое спасибо. - Они обменялись рукопожатиями. - Правда, впечатление не столько революционное, сколько похоронное. Я даже спросил у Джонни, где гроб</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захохотал Уильямс. - Значит, мы все делаем неправильно. Это же день ликования. Немного мрачного, пожалуй, но все же лик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всем понимаю, - улыбнулся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шка из племени достигает рубежа, за которым для него начинается активная жизнь взрослого мужчины. Значит, это повод для радости. Никаких гробов, никаких рыданий и траурных покры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Правильно, Адам! - подхватил Джо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 почему бы тебе не принести доктору Мэтлоку что-нибудь выпить? - Адам повернулся к Мэтлоку. - До окончания церемонии мы будем пить только пунш “Суахили”. Не возраж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исчез в толп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 улыбнулся Адам. - Это легкий напиток из рома, лимонада и клюквенного сока. Очень вкусный... Спасибо, что пришли.</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Для меня ваше приглашение было неожиданностью. Я полагал, что это очень закрытое мероприятие - только для своих, из одного племени... Ох, простите!.. Я не хотел вас об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и не обидели, - рассмеялся Уильямс. - Я же сам употребил это слово. Хорошо чувствовать себя племенем. Хорошо для брать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роятно, племя -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лектив, общественная группа, способная защитить себя. Имеющая свое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такова цель - конструктивная цель, - то я ее одобря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ова. Ведь там, в буше, племена не всегда воюют друг с другом. И занимаются не только воровством, грабежом и похищением женщин. Это из дешевых голливудских фильмов. Они торгуют, вместе охотятся, вместе обрабатывают землю и сосуществуют лучше, чем народы и политические группы!</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Хорошо, профессор, - в свою очередь рассмеялся Мэтлок. - Я все это запишу после лек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Такая уж у меня привы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ычка или професс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я покажет... Но мне хотелось бы, чтобы одно было ясно. В вашем одобрении мы не нужда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лся Джонни со стаканом пунша для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этлок, а брат Дэвис, то есть Билл Дэвис, говорит, что вы грозились его завалить, а потом на промежуточных вдруг взяли и поставили ему зачет с отлич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 Дэвис наконец решил взяться за ум и немножко поработать. - Мэтлок взглянул на Адама Уильямса. - Против такого рода одобрения вы не возражаете?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льямс улыбнулся и положил руку на локоть Мэтло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бвана... В этой сфере вы управитель копей царя Соломона. Брат Дэвис здесь для того, чтобы работать не покладая рук и реализовать заложенные в нем возможности. Здесь я не спорю. Делайте с братом что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человек страшноватый, - беспечно заметил Мэтлок, хотя ему стало не по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Просто прагматик... Мне нужно проследить за последними приготовлениями. Мы еще увидимся. - Уильямс окликнул проходившего мимо студента, и они начали пробираться сквозь толпу к лест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мистер Мэтлок. Посмотрите, какие у нас тут перемены. - И Джонни повел Мэтлока в зал, который раньше был главным залом братства Альфа-Дельта-Ф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оре темных лиц Мэтлок уловил всего несколько настороженных, враждебных взглядов. Наверное, в другом месте университетского городка он услышал бы больше приветственных возгласов, но в целом встретили его вполне нормально. Мелькнула мысль: а что, если бы братья знали, зачем он пришел, - как бы на него набросились все обитатели Лумумба-Холла! Он ведь здесь единственный белый.</w:t>
      </w:r>
    </w:p>
    <w:p>
      <w:pPr>
        <w:pStyle w:val="Style17"/>
        <w:ind w:firstLine="720"/>
        <w:rPr/>
      </w:pPr>
      <w:r>
        <w:rPr>
          <w:rFonts w:eastAsia="Times New Roman Cyr" w:cs="Times New Roman Cyr" w:ascii="Times New Roman Cyr" w:hAnsi="Times New Roman Cyr"/>
          <w:sz w:val="20"/>
          <w:szCs w:val="20"/>
          <w:lang w:val="en-US"/>
        </w:rPr>
        <w:t>Перемены в зале произошли радикальные. Не было больше широких панелей темного дерева, тяжелых дубовых скамей под огромными, точно в соборе, окнами и массивной мебели с темно-красной кожаной обивкой. Все преобразилось до неузнаваемости. Исчезли стрельчатые окна - их спрямили и превратили в прямоугольные. На потолке образовывали орнамент тысячи блестящих тростинок, сходившихся к центру, где из большого отверстия - фута три в диаметре, - закрытого толстым неровным стеклом, лился желтовато-белесый свет. Мебели как таковой не было. Куски толстых бревен на невысоких ножках, по-видимому, заменяли</w:t>
      </w:r>
      <w:r>
        <w:rPr>
          <w:sz w:val="20"/>
          <w:szCs w:val="20"/>
          <w:lang w:val="en-US"/>
        </w:rPr>
        <w:t xml:space="preserve"> </w:t>
      </w:r>
      <w:r>
        <w:rPr>
          <w:rFonts w:eastAsia="Times New Roman Cyr" w:cs="Times New Roman Cyr" w:ascii="Times New Roman Cyr" w:hAnsi="Times New Roman Cyr"/>
          <w:sz w:val="20"/>
          <w:szCs w:val="20"/>
          <w:lang w:val="en-US"/>
        </w:rPr>
        <w:t>столы. Вместо стульев вдоль стен лежало множество ярких подуш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быстро понял смысл всех этим пере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л братства Альфа-Дельта-Фи превратился в великолепную копию большой африканской хижины. Тут было даже ослепительное экваториальное солнце, светившее через отверстие в кры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Просто здорово! У вас ушел на это, наверно, не один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полтора года, - сказал Джонни. - Здесь очень уютно, хорошо отдыхается. Знаете, ведь сейчас многие ведущие дизайнеры отдают предпочтение стилю “назад к природе”. Это очень рационально, и легко поддерживать поря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овно оправдываетесь. Зачем? Это же полный бле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я вовсе не оправдываюсь. - Джонни решил прекратить пояснения. - Адам говорит, что в примитиве есть своего рода величие. Это наследие, которым можно горд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ам прав. Хотя он не первый, кто это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ставить нас на место, мистер Мэтлок... Мэтлок взглянул на Джонни поверх стакана с пунш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 Господи, - подумал он, - чем больше все меняется, тем больше остается по-преж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л для собраний братства Альфа-Дельта-Фи был вырублен из погребов, расположенных в дальнем конце дома. Это произошло в самом начале столетия, когда богатые выпускники не жалели денег на тайные общества и балы для дебютанток, что способствовало распространению определенного образа жизни, ко, естественно, лишь среди избранн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сячи молодых людей в накрахмаленных воротничках прошли церемонию посвящения в члены братства в этом помещении, напоминающем часовню, где они шептали тайные клятвы и обменивались необычными рукопожатиями согласно наставлениям суровых старших братьев - таких же детей, как они сами. А потом напивались, и их тошнило по угл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думал обо всем этом, наблюдая за разворачивающимся перед ним обрядом. Не менее детским, подумалось ему, и не менее нелепым, чем то, что происходило здесь раньше. Возможно, более жестоким, но ведь он брал свое начало не в плавных фигурах котильона, а в звериных мольбах - мольбах о том, чтобы боги дали силы выжить, а не о сохранении своей исключи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ряд состоял из песнопений, обращенных к черному юноше - по всей вероятности, самому молодому брату в Лумумба-Холле, - он лежал на бетонном полу в одной лишь красной набедренной повязке. По окончании каждого песнопения четверо рослых, голых по пояс студентов в черных ритуальных поясах поднимали юношу над толпой. Зал освещали десятки толстых свечей на подставках, и по стенам и потолку плясали тени. Театральный эффект усиливался разрисованными лицами и лоснящейся от масла кожей пятерых главных участников. Чем громче становилось пение, тем выше поднимали юношу, и вот его напряженно застывшее тело стало уже взлетать в воздух и снова опускаться на вытянутые руки студентов под неистовые гортанные крики тол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сих пор Мэтлок довольно безучастно наблюдал за происходящим, но тут ему вдруг стало страшно за маленького негра. К четверым студентам в центре зала присоединились еще двое. Они сели на корточки в квадрате, образуемом четырьмя студентами, и вытащили по два длинных ножа. Продолжая сидеть на корточках, они вытянули вверх руки - лезвия ножей стояли прямо, застывшие и неподвижные, как юноша над ними. И каждый раз, когда маленький негр падал, четыре острия продвигались к нему все ближе. Один просчет, одно неточное движение скользкой от масла руки - и обряд окончится смертью маленького студента. Убийст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дя, что обряд переходит все допустимые границы, Мэтлок начал пробиваться к Адаму Уильямсу, стоявшему в первом ряду зрителей. Его остановили - спокойно, но твердо. Мэтлок зло посмотрел на негра, державшего его за локоть. А тот даже не повернул головы, загипнотизированный тем, что происходило в центре зала.</w:t>
      </w:r>
    </w:p>
    <w:p>
      <w:pPr>
        <w:pStyle w:val="Style17"/>
        <w:ind w:firstLine="720"/>
        <w:rPr/>
      </w:pPr>
      <w:r>
        <w:rPr>
          <w:rFonts w:eastAsia="Times New Roman Cyr" w:cs="Times New Roman Cyr" w:ascii="Times New Roman Cyr" w:hAnsi="Times New Roman Cyr"/>
          <w:sz w:val="20"/>
          <w:szCs w:val="20"/>
          <w:lang w:val="en-US"/>
        </w:rPr>
        <w:t>Мэтлок сразу понял почему. Теперь юношу подбрасывали то вниз лицом, то верх. Возможность ошибки возросла в десять раз. Мэтлоку удалось высвободиться, но Адама Уильямса уже не было на прежнем месте. Мэтлок не знал, что делать. Если крикнуть, воспользовавшись паузой, это может отвлечь тех, кто подбрасывал юношу. Так рисковать нельзя, и все же он не мог допустить, чтобы эта нелепая опасная игра продолжалас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Мэтлок почувствовал на плече чью-то руку. Он обернулся и увидел Адама Уильямса. Он вздрогнул от удивления. Неужели Уильямсу передался первобытный племенной сигнал? Черный революционер кивком предложил Мэтлоку следовать за ним и вывел его из толпы за пределы к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волноваться, - сказал Уилья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е надо! Мальчика могут уб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Братья репетировали много месяцев... Видите? Глаза у парня открыты. Сначала он смотрит в небо, затем на острия ножей. И все время, каждую секунду чувствует, что его жизнь в руках братьев-воинов. Он не может, не должен выказывать страха. Если он это сделает, то предаст своих сородичей. Предаст доверие, которое он должен питать к ним, ибо со временем и они доверят ему сво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ребячество, опасная глупость, и вы это понимаете! Вот что, Уильямс, немедленно прекратите это или я сам прекращу, черт бы вас побрал! - Мэтлок схватил Уильямса за ворот. Его тотчас окружили и отсекли от Уильям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 призрачно освещенном зале воцарилась тишина. Мэтлок резко повернулся и увидел, как лоснящееся от масла черное тело с головокружительной высоты падает на вытянутые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е может быть! И однако, это было на самом 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 студентов, словно по команде, стали на колени спиной к центру, прижав руки к бокам. Юный студент падал лицом вниз на острия ножей. Раздалось два вскрика. Студенты с ножами мгновенно скрестили их и лихо поймали юношу на повернутые плашмя лез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неистовство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ремония была оконч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мне верите? - спросил Уилья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верю я вам или нет. Вы не имеете права устраивать такие вещи. Это слишком оп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увеличиваете. Вот, разрешите представить вам еще одного гостя. - Уильямс приветственно поднял руку, и к ним подошел высокий худой чернокожий, коротко остриженный, в очках, в дорогом коричневом костюме. - Это Джулиан Дюнуа, мистер Мэтлок. Брат Джулиан - наш эксперт. Наш хореограф, если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иятно. - Дюнуа протянул руку. Говорил он с легким акц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 Джулиан с Гаити. В свое время он прямо с Гаити приехал на юридический факультет Гарварда. Очень необычный скачок, вы не нахо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им гаитянам, даже тонтон-макутам, становится не по себе, когда они слышат его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увеличиваете, Адам, - улыбнулся Джулиан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я только что сказал мистеру Мэтлоку. Он преувеличивает. Я имею в виду опасность этой церемо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асность, конечно, есть, мистер Мэтлок... Но безопасность гарантируется тем, что эти двое с ножами внимательно следят за происходящим. При подготовке главное внимание уделяется тому, чтобы они умели не только держать ножи острием вверх, но и мгновенно опускать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огласился Мэтлок. - Но уж очень мал допуск для ошиб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мал, как вам кажется. - Голос гаитянина звучал приятно, успокаивающе. - Между прочим, я ваш поклонник. Мне очень нравятся ваши работы о елизаветинцах. Разрешите добавить, что я не совсем таким вас себе представлял. То есть вы намного, намного моложе, чем я 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льстите. Я не знал, что известен на юридических факульте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следнем курсе я специализировался по английской литерату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поговорите в свое удовольствие, - вежливо вмешался Адам, - через несколько минут наверху будут подавать напитки - идите, куда пойдут все. А мне нужно кое-чем заняться... Я рад, что вы встретились. Вы ведь оба здесь в своем роде чужаки. А чужаки должны встречаться на незнакомой почве. Так лег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ногозначительно посмотрел на Дюнуа и быстро пошел пр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Адам считает, что нужно разговаривать языком загадок, которые ему кажутся неразрешимыми? - замет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чень молод. И все время старается поучать. Очень умен, но очень мол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но вы тоже, насколько я понимаю, не старик. Ну, на год-два старше Ад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й в дорогом коричневом костюме посмотрел в глаза Мэтлоку и мягко рассме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мне льстите, - сказал он. - Если уж говорить правду - а я не вижу оснований ее скрывать, - то лишь моя кожа обитателя тропиков, которая так хорошо скрадывает возраст, мешает вам понять, что я ровно на год четыре месяца и шестнадцать дней старше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молча уставился на негра. Прошла целая минута, прежде чем он сумел переварить его слова и то, что за ними скрывалось. Глаза черного смотрели не мигая. Он выдержал взгляд Мэтлока. Наконец Мэтлок обрел дар 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акие шутки не нравя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дь мы здесь оба по одной и той же причине. У вас свой интерес, а у меня свой... Пойдемте наверх и выпьем... Вы пьете бурбон с содовой, если не ошибаюсь? И кажется, предпочитаете кис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Дюнуа двинулся сквозь толпу впереди Мэтлока, которому ничего не оставалось, как последовать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оперся спиной о кирпичную стену. - Итак, - сказал Мэтлок, - обмен любезностями окончен. Я полагаю, вам пора объясн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одни на крыльце со стаканами в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сигару? Настоящая гаванс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сигар. Давайте поговорим. Я сегодня пришел сюда, потому что это мои друзья. Мне оказали честь, пригласив меня... Теперь же вы припутываете что-то еще, и мне это не 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во! Браво! - сказал Дюнуа, поднимая стакан. - Прекрасно исполнено... Не волнуйтесь, они ничего не знают. Возможно, подозревают что-то, но, поверьте, ничего конкрет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ивайте и пойдем на лужайку. - Дюнуа допил свой ром, а Мэтлок проглотил остатки бурбона. Они спустились с крыльца Лумумба-Холла и подошли к большому развесистому дереву. Дюнуа неожиданно повернулся и схватил Мэтлока за пл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с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не нужна эта бумага. И вы должны сказать мне, где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хотел высвободиться из хватки Дюнуа, но не мог поднять руки - они неожиданно стали ужасно тяжелыми. Потом он услышал свист. Громкий пронзительный свист в гол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то?.. Какая бумага? У меня нет никакой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прямьтесь. Мы же ее все равно добудем. Ну скажите, где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чувствовал, что его кладут на землю. Огромный развесистый вяз над ним закружился, а свист в голове становился все громче и громче. Это было невынос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елаете? Что вы со мной дел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а, Мэтлок! Где корсиканская бумага? “Оставьте меня”, - попытался крикнуть Мэтлок, но с губ не сорвалось ни звука.</w:t>
      </w:r>
    </w:p>
    <w:p>
      <w:pPr>
        <w:pStyle w:val="Style17"/>
        <w:ind w:firstLine="720"/>
        <w:rPr>
          <w:sz w:val="20"/>
          <w:szCs w:val="20"/>
          <w:lang w:val="en-US"/>
        </w:rPr>
      </w:pPr>
      <w:r>
        <w:rPr>
          <w:sz w:val="20"/>
          <w:szCs w:val="20"/>
          <w:lang w:val="en-US"/>
        </w:rPr>
        <w:t xml:space="preserve">- </w:t>
      </w:r>
      <w:r>
        <w:rPr>
          <w:rFonts w:eastAsia="Times New Roman Cyr" w:cs="Times New Roman Cyr" w:ascii="Times New Roman Cyr" w:hAnsi="Times New Roman Cyr"/>
          <w:i/>
          <w:iCs/>
          <w:sz w:val="20"/>
          <w:szCs w:val="20"/>
          <w:lang w:val="en-US"/>
        </w:rPr>
        <w:t>Бумага, серебряная бумага, черт бы вас побр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й бумаги нет. Нет у меня!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еня! Вы только что выпили, помните? Теперь вам нельзя оставаться одному. Вы не смеете оставаться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то?.. Оставьте меня! Мне бо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не прикасаюсь к вам. Это ваш бурбон! Вы только что проглотили три таблетки ЛСД! Вы попали в беду, доктор!.. Ну говорите же! Где бумага?!</w:t>
      </w:r>
    </w:p>
    <w:p>
      <w:pPr>
        <w:pStyle w:val="Style17"/>
        <w:ind w:firstLine="720"/>
        <w:rPr/>
      </w:pPr>
      <w:r>
        <w:rPr>
          <w:rFonts w:eastAsia="Times New Roman Cyr" w:cs="Times New Roman Cyr" w:ascii="Times New Roman Cyr" w:hAnsi="Times New Roman Cyr"/>
          <w:sz w:val="20"/>
          <w:szCs w:val="20"/>
          <w:lang w:val="en-US"/>
        </w:rPr>
        <w:t>Из крутящихся спиралей, разрывающих мозг вспышками разноцветных молний, выплыл силуэт склонившегося над ним человека. Мэтлок ухватил белую рубашку между темными бортами пиджака, рванул ее на себя и ударил кулаком вверх, прямо в лицо. Потом безжалостно замолотил по горлу. Он почувствовал,</w:t>
      </w:r>
      <w:r>
        <w:rPr>
          <w:sz w:val="20"/>
          <w:szCs w:val="20"/>
          <w:lang w:val="en-US"/>
        </w:rPr>
        <w:t xml:space="preserve"> </w:t>
      </w:r>
      <w:r>
        <w:rPr>
          <w:rFonts w:eastAsia="Times New Roman Cyr" w:cs="Times New Roman Cyr" w:ascii="Times New Roman Cyr" w:hAnsi="Times New Roman Cyr"/>
          <w:sz w:val="20"/>
          <w:szCs w:val="20"/>
          <w:lang w:val="en-US"/>
        </w:rPr>
        <w:t>как разбились очки Дюнуа, и знал, что вбил кулаком стекла тому в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лько времени это продолжалось, Мэтлок не мог бы сказать точно. Когда он пришел в себя, Дюнуа без сознания неподвижно лежал рядом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нял, что надо бежать. Бежать немедленно! Что сказал Дюнуа? “Вы не смеете оставаться один... Не смеете...” Он должен найти Пэт. Она знает, что надо делать. Он должен ее найти, пока наркотик не начал действовать по-настоящему. Да беги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уда? В какую сторону? Он не знал дороги! Он увидел, что стоит на какой-то улице, и побежал по ней, но в ту ли сторону? И та ли это ул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звук мотора. Машина подъехала к самому тротуару, и водитель всмотрелся в Мэтлока. Мэтлок побежал быстрее, споткнулся, упал на тротуар, снова поднялся. Он бежал, пока совсем не выдохся, и ноги не перестали слушаться. Остановиться он не мог, только чувствовал, как его заносит в сторону широкого пролива улицы - она неожиданно стала рекой, черной зловонной рекой, в которой он и уто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утно услышал скрежет тормозов. Свет фар ослепил его: какой-то человек наклонился к нему и ткнул пальцами ему в глаза. Ему было все равно. Он лишь расхохотался, глотая кровь, хлынувшую по лицу ему в 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е еще истерически хохотал, когда Джейсон Гринберг понес его к машине.</w:t>
      </w:r>
    </w:p>
    <w:p>
      <w:pPr>
        <w:pStyle w:val="Style17"/>
        <w:ind w:firstLine="720"/>
        <w:rPr>
          <w:sz w:val="20"/>
          <w:szCs w:val="20"/>
          <w:lang w:val="en-US"/>
        </w:rPr>
      </w:pPr>
      <w:r>
        <w:rPr>
          <w:rFonts w:eastAsia="Times New Roman Cyr" w:cs="Times New Roman Cyr" w:ascii="Times New Roman Cyr" w:hAnsi="Times New Roman Cyr"/>
          <w:sz w:val="20"/>
          <w:szCs w:val="20"/>
          <w:lang w:val="en-US"/>
        </w:rPr>
        <w:t>А потом земля, весь мир, вся галактика, вся солнечная система погрузились в безумие.</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чь была кошмар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о принесло некоторое ощущение реальности - не столько для Мэтлока, сколько для двух людей, сидевших по обе стороны его кровати. Джейсон Гринберг сидел согнувшись, скрестив руки на коленях, и смотрел на Мэтлока своими большими печальными глазами. Патриция Бэллентайн придерживала на лбу у Мэтлока салфетку, смоченную холодной вод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свиньи хорошо вас угостили,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ш-ш, - прошептала девушка. - Не трогайте его. Мэтлок обвел глазами комнату. Он находился в квартире у Пэт, в ее спальне, на ее пос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не дали ЛС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нам рассказываете? Мы вызвали врача, хорошего врача из Литчфилда. Милейший человек, которому вы все пытались выдавить глаза... Не волнуйтесь, он наш сотрудник. Никаких и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эт? Как ж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ой милый наркоман, Джейми. Ты все время выкрикивал мо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чень кстати, - прервал ее Гринберг. - Никаких больниц, никаких историй болезни. Самый лучший вариант. Кстати, когда вы буйствуете, вас трудно урезонить. Вы намного сильнее, чем я ожидал. Это странно, учитывая, что вы так плохо играете в скв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брал, Гринберг! Зачем вы меня сюда привезли? Вы не должны были это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сами предложили - уже не пом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ничего не соображ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прекрасная мысль. А что бы вы предпочли? “Скорую помощь”?.. “Кто там на носилках, доктор? Что он такое выкрикивает?..” - “А-а, это адъюнкт-профессор Мэтлок, сестра. Он наглотался ЛС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понимаете, что я хочу сказать! Могли отвезти меня домой. Привязали бы к кров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 что вы не слишком осведомлены об ЛСД, - сказал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Джейми... - Пэт взяла его за руку. - Когда тебе по-настоящему плохо, надо, чтобы рядом был близкий человек... Это очень помог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глянул на девушку, затем на Гринбер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ей рассказ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добровольно вызвались помочь нам, что мы вам благодарны. С вашей помощью нам, возможно, удастся поставить заслон в одном серьезном деле, пока оно не переросло в нечто совсем скверное. - Гринберг говорил монотонно: было заметно, что ему не хочется развивать эту т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ение очень загадочное, - сказала Пэт. - Пришлось пригрозить ему, а то бы я и такого не доб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обиралась вызвать полицию. - Гринберг вздохнул и его печальные глаза стали еще печальнее. - Хотела посадить меня за то, что я вас одурманил. У меня не было вых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улыбнулся, но Пэт не увидела в этом ничего смеш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согласился, Джей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же сказал: дело очень серьез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именно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могу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давать ребят в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вам, - вмешался Джейсон. - Нас не интересуют студ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кое Лумумба-Холл? Отделение “Дженерал мото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 из мест, где происходят контакты. Есть и другие. Честно говоря, лучше было бы нам не связываться с ними - штука очень щекотливая. К сожалению, выбирать не прих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вучит оскорб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мисс Бэллентайн, что бы я ни сказал, все покажется вам оскорбитель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Ибо я считала, что у ФБР есть более важные задачи, чем преследовать черных. Очевидно, я ошиб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хватит! - Мэтлок сжал руку девушки; она высвободила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Джейми, я серьезно! Нет там никаких далеко идущих планов, никаких игр в радикализм. Одни наркотики. Иногда обычные. Мы оба это знаем. Так почему вдруг такое внимание к ребятам из Лумумба-Хол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этих ребят и пальцем не тронем. Мы хотим им помочь... - Гринберг устал после бессонной ночи и уже не скрывал раздра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равится, как вы и ваши коллеги помогаете людям, и то, что произошло с Джейми, мне тоже не нравится! Зачем вы его послали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ня не посылал. Я сам по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сложно, у меня сейчас нет сил объяснять.</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 Мистер Гринберг мне уже все объяснил. Оч-чень толково! Тебе оказано большое доверие. Сами они ничего не могут, вот и нашли человека, который вместо них все сделает. Ты принимаешь на себя весь риск, а когда все кончится, тебе в этом университете уже никто не будет верить. Джейми, подумай, это же твой </w:t>
      </w:r>
      <w:r>
        <w:rPr>
          <w:rFonts w:eastAsia="Times New Roman Cyr" w:cs="Times New Roman Cyr" w:ascii="Times New Roman Cyr" w:hAnsi="Times New Roman Cyr"/>
          <w:i/>
          <w:iCs/>
          <w:sz w:val="20"/>
          <w:szCs w:val="20"/>
          <w:lang w:val="en-US"/>
        </w:rPr>
        <w:t xml:space="preserve">дом, </w:t>
      </w:r>
      <w:r>
        <w:rPr>
          <w:rFonts w:eastAsia="Times New Roman Cyr" w:cs="Times New Roman Cyr" w:ascii="Times New Roman Cyr" w:hAnsi="Times New Roman Cyr"/>
          <w:sz w:val="20"/>
          <w:szCs w:val="20"/>
          <w:lang w:val="en-US"/>
        </w:rPr>
        <w:t xml:space="preserve">твоя </w:t>
      </w:r>
      <w:r>
        <w:rPr>
          <w:rFonts w:eastAsia="Times New Roman Cyr" w:cs="Times New Roman Cyr" w:ascii="Times New Roman Cyr" w:hAnsi="Times New Roman Cyr"/>
          <w:i/>
          <w:iCs/>
          <w:sz w:val="20"/>
          <w:szCs w:val="20"/>
          <w:lang w:val="en-US"/>
        </w:rPr>
        <w:t>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ймал взгляд девушки, стараясь ее успоко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знаю лучше, чем ты. Моему дому нужна помощь, и это не игра, Пэт. Я думаю, что стоит риск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не хочу притворяться, что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не можете понять, мисс Бэллентайн, потому что для этого мы должны рассказать вам все, а мы не имеем пра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тебя, - сказал Мэтлок. - Ведь он же спас мне жизнь.</w:t>
      </w:r>
    </w:p>
    <w:p>
      <w:pPr>
        <w:pStyle w:val="Style17"/>
        <w:ind w:firstLine="720"/>
        <w:rPr/>
      </w:pPr>
      <w:r>
        <w:rPr>
          <w:rFonts w:eastAsia="Times New Roman Cyr" w:cs="Times New Roman Cyr" w:ascii="Times New Roman Cyr" w:hAnsi="Times New Roman Cyr"/>
          <w:sz w:val="20"/>
          <w:szCs w:val="20"/>
          <w:lang w:val="en-US"/>
        </w:rPr>
        <w:t>- Не преувеличивайте, профессор. - Гринберг пожал плечами</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т подн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 сначала выкинул тебя за борт, а потом, подумав, бросил тебе канат... Как ты себя чувству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 ответ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уходить, но я не уйду, если я тебе нуж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иди! Я позвоню тебе позже. Спасибо за первую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неприязненно взглянула на Гринберга и направилась к туалетному столику. Взяв щетку, она быстро расчесала волосы и надела оранжевый обруч. Все это время она наблюдала за Гринбергом в зеркало, а он смотрел на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 человек ходит за мной, мистер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е 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могу поделать. Пэт повер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убери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Я скажу ему, чтобы он не слишком высовы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Она взяла сумочку с туалетного столика, подобрала с пола портфель и молча вышла из спальни. Через несколько секунд хлопнула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характером она у вас, - сказал Джейсон. - Это можно по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вы все знаете про людей, с которыми имеет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еще не до конца накачали. Я ведь только дубл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сэкономлю вам время. В конце пятидесятых годов ее отца маккартировали из Госдепартамента. Конечно, он был очень опасный человек. Консультант по иностранным языкам. Переводил газетные материа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знает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Больше он к этой работе не вернулся. Она всю жизнь жила на стипендию; так что в буфете у нее не густо. И к таким, как вы, она относится вполне однозна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олько вы их подцеп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подцепили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крыл дверь в свою квартиру и вошел в переднюю. Пэт не пожалела сил, чтобы привести все в порядок; он знал, что именно так она и поступит. Даже занавески были повешены. Стрелки часов показывали начало четвертого - большая часть дня пропала. По настоянию Гринберга они поехали в Литчфилд для повторного осмотра. “Досталось здорово, но работать может”, - таков был приговор вра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 пообедать в “Чеширском коте”. Во время еды Мэтлок то и дело посматривал на столик, где четыре дня назад Ральф Лоринг сидел со сложенной газетой. Обед прошел спокойно, без напряженности, ибо они чувствовали себя хорошо друг с другом, но говорили мало: каждому было о чем поразмыс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братном пути в Карлайл Гринберг попросил Мэтлока побыть дома и дождаться его звонка. Из Вашингтона никаких новых инструкций еще не пришло. Там анализировали новую информацию, и впредь до дальнейших распоряжений Мэтлоку надлежало оставаться “ВО” - “вне операции”.</w:t>
      </w:r>
    </w:p>
    <w:p>
      <w:pPr>
        <w:pStyle w:val="Style17"/>
        <w:ind w:firstLine="720"/>
        <w:rPr/>
      </w:pPr>
      <w:r>
        <w:rPr>
          <w:rFonts w:eastAsia="Times New Roman Cyr" w:cs="Times New Roman Cyr" w:ascii="Times New Roman Cyr" w:hAnsi="Times New Roman Cyr"/>
          <w:sz w:val="20"/>
          <w:szCs w:val="20"/>
          <w:lang w:val="en-US"/>
        </w:rPr>
        <w:t>Тем лучше. Надо продумать собственную операцию, связанную с Лукасом Херроном. “Великим старцем”, старейшиной университета. Настало время связаться с ним и предупредить. Старик явно запутался, и чем быстрее он выпутается, тем лучше для всех, включая и Карлайл. Однако Мэтлок не хотел звонить ему по телефону, не хотел договариваться о встрече по всем правилам</w:t>
      </w:r>
      <w:r>
        <w:rPr>
          <w:sz w:val="20"/>
          <w:szCs w:val="20"/>
          <w:lang w:val="en-US"/>
        </w:rPr>
        <w:t xml:space="preserve"> </w:t>
      </w:r>
      <w:r>
        <w:rPr>
          <w:rFonts w:eastAsia="Times New Roman Cyr" w:cs="Times New Roman Cyr" w:ascii="Times New Roman Cyr" w:hAnsi="Times New Roman Cyr"/>
          <w:sz w:val="20"/>
          <w:szCs w:val="20"/>
          <w:lang w:val="en-US"/>
        </w:rPr>
        <w:t>- надо действовать тоньше. Он не хотел пугать старика Лукаса, не хотел, чтобы тот говорил с ненадежными людь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умал, что он действует совсем как ангел-хранитель Херрона. Следовательно, он исходит из того, что Лукас далек от какого-либо серьезного участия в этом деле. Но имеет ли он право так считать? С другой стороны, живя в цивилизованном обществе, он не имеет права думать ина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Вряд ли это Гринберг. Они ведь только что расстались. Мэтлок надеялся также, что это не Пэт: он еще не был готов говорить с ней. Нехотя поднес он трубку к у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л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Где вы были? Звоню вам с восьми утра! Я уже два раза приезжал к вам. - Это был Сэм Крессел. Голос его звучал так, будто университет Карлайла закр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не могу вам всего объяснить, Сэм. Давайте попозже встретимся. Я заеду к вам после уж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стал это надолго откладывать. Господи! Что на вас на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чера вечером, в Лумум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Вы что-то слыш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а черная скотина Адам Уильямс подал мне рапорт... обвиняет вас во всех смертных грехах - чуть ли не в пропаганде рабства. Он пишет, что не заявил в полицию только потому, что вы были мертвецки пьяны! Конечно, под влиянием алкоголя вы сбросили маску и всем показали, какой вы оголтелый рас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омали мебель, колотили студентов, били стек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понимаете, что это чу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то понимаю. - Крессел понизил голос. Он явно стал успокаиваться. - Я-то понимаю, но что это меняет? Мы должны избегать поляризации. А как только правительство вмешивается в дела университета, начинается поляриз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еня. Заявление Уильямса - это лишь отвлекающий маневр. Камуфляж. Они мне вчера подсыпали наркотиков. Если бы не Гринберг, мы бы с вами сейчас не разговари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Лумумба-Холл тоже в вашем списке? Только этого не хватало! Черные поднимут крик, что их преследует. И тогда Бог знает что нач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еду к вам около семи. - Мэтлок пытался говорить спокойно. - Ничего сейчас не предпринимайте, ни с кем не говорите. Мне нужно освободить телефон. Я жду звонка Гринбер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у, Джим! Вот еще что. Этот Гринберг... Я ему не верю. Никому из них не верю. Запомните: прежде всего мы обязаны сохранять лояльность по отношению к Карлайлу... - Крессел замялся. Мэтлок понял, что он подбирает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слышать это от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понимаете, что я хочу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Я полагал, мы должны работать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ценой гибели университета! - Голос декана звучал почти истериче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тесь, - сказал Мэтлок. - Он не погибнет. До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Мэтлок повесил трубку, не дав Кресселу ничего добавить. Ему необходимо было немного отдохнуть, а Крессел никому не давал покоя, когда дело касалось его царства. Сэм Крессел был по-своему таким же воинственным, как любой экстремист, - только, пожалуй, раньше других начинал возмущ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ивело Мэтлока еще к одному, вернее, даже к двум соображениям. Четыре дня назад он сказал Пэт, что не хочет отменять поездку на Сент-Томас. Короткие апрельские каникулы начнутся после занятий в субботу, через три дня. При сложившихся обстоятельствах поездка на Сент-Томас исключается, если только Вашингтон не решит, что ему нужно выйти из игры, а он в этом сомневался. Он использует своих родителей в качестве предлога. Пэт, конечно, поймет, даже одобрит. Второе соображение касалось его собственных преподавательских дел. Его рабочий стол был завален студенческими работами, которые еще предстояло прочесть. Сегодня утром он пропустил два занятия. Но сейчас он думал не столько о студентах, сколько о том, чтобы не давать лишнего повода для жалоб; хватит с него рапорта Уильямса. Профессор-прогульщик - хорошая мишень для сплетен. На его занятиях в оставшиеся до каникул три дня должно быть не много студентов - трое, двое и еще двое. Работу он наладит позже. А пока нужно до семи часов найти Лукаса Херрона. Если Гринберг позвонит в его отсутствие, он свалит все на конференцию аспирантов, о которой забыл предупре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ешил принять душ, побриться и переодеться. В ванной он проверил коробку с песком для кошки. Корсиканская бумага была на месте - он знал, что так и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брившись и приняв душ, Мэтлок пошел в спальню и стал одеваться, одновременно обдумывая дальнейшие действия. Он не знал, есть ли у Лукаса Херрона сегодня после обеда лекции или семинары, но это нетрудно будет узнать. Если нет, придется ехать к нему домой - на машине можно добраться минут за пятнадцать. Херрон жил в восьми милях от университета, туда вела малопроезжая дорога по землям старой карлайлской семьи. Дом Лукаса - перестроенный каретный сарай - стоял на отшибе, но, как любил говорить Лукас, “попав туда, понимаешь, что путешествие стоило 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обный стук в дверь прервал его мысли. Ему вдруг стало трудно д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у, иду, - крикнул он, натягивая через голову белую спортивную рубашку. Он прошел босиком к входной двери, открыл ее и не сдержал удивленного возгласа. В дверях стоял Адам Уильямс -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Не знаю, что лучше - сразу съездить вам по физиономии или сначала вызвать полицию! Что вам надо? Крессел мне уже звонил. Вы ведь именно это хотели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с вами поговорить. Я быстро, - произнес черный; Мэтлоку показалось, что он чем-то испуган, но старается это скр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дите. Только действительно быстро. - Мэтлок пропустил Уильямса в переднюю и захлопнул дверь. Тот попытался улыбнуться, но глаза у него были невесел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сожалею об этом рапорте. В самом деле, сожалею. Это была неприятная необход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такой номер не пройдет, и не надейтесь! Чего вы добивались? Чтобы Крессел осрамил меня на весь университет и выжил отсюда? Вздумали меня с грязью смешать? Да вы просто ненорм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умали, все будет тихо и спокойно. Иначе мы бы вообще ничего не устраивали... Мы не могли понять, куда вы отправились. Вы же просто исчезли. В таких случаях надо переходить в атаку, а потом признавать, что произошло досадное недоразумение... Тактика не новая. Я пошлю Кресселу другой рапорт, в котором частично сниму обвинения. Недели через две об этом забу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утри у Мэтлока все кипело - так возмутили его “тактика” Уильямса и этот бессовестный прагматизм, - но голос его звучал ро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райтесь. Вы мне отвратите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олько сейчас? Бросьте! Мы всегда были вам отвратительны! - Мэтлок задел за живое, и Уильямс соответственно отреагировал, но тут же взял себя в руки. - Давайте не будем спорить на теоретические темы. Разрешите мне перейти к делу и у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и ж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слушайте. Отдайте Дюнуа то, что ему нужно. Вернее, отдайте мне, а я передам ему. Я не веду двойной игры - я вынужден пойти н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битый прием. Он уже не срабатывает. И почему вы считаете, будто у меня есть то, что нужно брату Джулиану? Он что, вам об этом сказал? Почему он сам сюда не при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 Джулиан не сидит подолгу на одном и том же месте. Его таланты требуются повсю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постановки ритуальных церемоний племен мау-ма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идите ли, на самом деле этим занимается. Это его хо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шлите его ко мне. - Мэтлок подошел к кофейному столику и взял пачку сигарет. - У меня великолепная коллекция народных танцев шестнадцатого века. Мы проведем сравнения языка телодвиж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серьезны! У нас же нет времени! Мэтлок закурил сигар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олно времени. Просто мне нужно еще раз повидать брата Джулиана: я хочу упрятать его за реше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йдет! Не выйдет! Я пришел сюда ради вашего же блага! И если я уйду от вас с пустыми руками, то уже не смогу ничего предотвратить!.. Да вы понимаете, кто такой Джулиан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рыск семьи Борджиа? Эфиопская вет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Мэтлок! Сделайте, как он говорит. Иначе могут пострадать люди. А этого никто не хо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кто такой Дюнуа, и мне на это наплевать. Я только знаю, что он подмешал мне наркотики и нанес оскорбление действием: знаю, что он имеет опасное влияние на большую группу молодежи. Кроме того, я подозреваю, что это по его указанию вломились ко мне в квартиру и испортили много моих личных вещей. Я хочу, чтобы его арестовали и убрали подальше. От вас и о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те же, прош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быстро подошел к занавескам и резким движением сорвал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 одна из визитных карточек брата Джули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ам Уильямс ошеломленно уставился на разбитое стекло и изуродованные свинцовые переплеты.</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ет! Ни в коем случае. Джулиан так не делает... Даже я так не делаю. Это кто-то другой.</w:t>
      </w:r>
    </w:p>
    <w:p>
      <w:pPr>
        <w:pStyle w:val="Style17"/>
        <w:ind w:firstLine="720"/>
        <w:rPr>
          <w:sz w:val="20"/>
          <w:szCs w:val="20"/>
          <w:lang w:val="en-US"/>
        </w:rPr>
      </w:pPr>
      <w:r>
        <w:rPr>
          <w:sz w:val="20"/>
          <w:szCs w:val="20"/>
          <w:lang w:val="en-US"/>
        </w:rPr>
      </w:r>
    </w:p>
    <w:p>
      <w:pPr>
        <w:pStyle w:val="2"/>
        <w:spacing w:before="0" w:after="0"/>
        <w:ind w:firstLine="720"/>
        <w:rPr/>
      </w:pPr>
      <w:r>
        <w:rPr>
          <w:rFonts w:eastAsia="Times New Roman Cyr" w:cs="Times New Roman Cyr" w:ascii="Times New Roman Cyr" w:hAnsi="Times New Roman Cyr"/>
          <w:i w:val="false"/>
          <w:iCs w:val="false"/>
          <w:sz w:val="20"/>
          <w:szCs w:val="20"/>
          <w:lang w:val="en-US"/>
        </w:rPr>
        <w:t>Глава 1</w:t>
      </w:r>
      <w:r>
        <w:rPr>
          <w:i w:val="false"/>
          <w:iCs w:val="false"/>
          <w:sz w:val="20"/>
          <w:szCs w:val="20"/>
          <w:lang w:val="en-US"/>
        </w:rPr>
        <w:t>1</w:t>
      </w:r>
    </w:p>
    <w:p>
      <w:pPr>
        <w:pStyle w:val="2"/>
        <w:spacing w:before="0" w:after="0"/>
        <w:ind w:firstLine="720"/>
        <w:rPr>
          <w:i w:val="false"/>
          <w:i w:val="false"/>
          <w:iCs w:val="false"/>
          <w:sz w:val="20"/>
          <w:szCs w:val="20"/>
          <w:lang w:val="en-US"/>
        </w:rPr>
      </w:pPr>
      <w:r>
        <w:rP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а к дому Лукаса Херрона вся была изрыта - зимой от сильных морозов земля потрескалась. Но по этой дороге почти никто не ездит, так что вряд ли власти Карлайла скоро приведут ее в порядок - слишком много таких же следов суровой зимы в самом городе, на улицах с оживленным движением. Приближаясь к старому каретному сараю, Мэтлок сбавил скорость почти до десяти миль в час, чтобы машина не грохотала на выбоинах: он хотел подъехать как можно ти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агая, что Джейсон Гринберг мог устроить за ним наблюдение, Мэтлок выбрал кружной путь - проехал четыре мили на север, по параллельной дороге, затем вернулся обратно по основной. За ним никто не следовал. Ближайшие дома с обеих сторон находились примерно в ста ярдах от “Гнезда Херрона”, а напротив не было вообще ни одного. Поговаривали, что этот район скоро будут застраивать жилыми домами, как говорили и о расширении Карлайлского университета, но пока ничего из этих проектов не получалось. Первый проект зависел от второго, а любые мало-мальски серьезные перестройки Карлайла встречали сильное сопротивление бывших его студентов. С бывшими студентами имел дело Адриан Силфонт - это был его кре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а поразила какая-то особая безмятежность, царившая вокруг дома Херрона. Раньше он никогда как следует не рассматривал его. Он часто подвозил Лукаса домой после заседаний ученого совета, но при этом всегда спешил и ни разу не воспользовался приглашением Лукаса зайти и выпить, так что внутри дома он еще не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машины и направился к старому кирпичному строению, увитому плющом. Перед домом на просторной лужайке буйно цвели две японские ивы - их лиловые цветки каскадом ниспадали на землю. Трава была подстрижена, как и кустарник; на дорожках поблескивал белый гравий. Видно было, что все здесь делается одним человеком и для одного человека. Не для двоих и не для семьи. И тут Мэтлок вспомнил, что Лукас Херрон не был женат. Ходили, разумеется, слухи о первой любви, о трагической смерти, даже о бегстве невесты, но когда эти романтические легенды достигали ушей Лукаса Херрона, он с усмешкой замечал, что был “чертовски эгоистичным”.</w:t>
      </w:r>
    </w:p>
    <w:p>
      <w:pPr>
        <w:pStyle w:val="Style17"/>
        <w:ind w:firstLine="720"/>
        <w:rPr/>
      </w:pPr>
      <w:r>
        <w:rPr>
          <w:rFonts w:eastAsia="Times New Roman Cyr" w:cs="Times New Roman Cyr" w:ascii="Times New Roman Cyr" w:hAnsi="Times New Roman Cyr"/>
          <w:sz w:val="20"/>
          <w:szCs w:val="20"/>
          <w:lang w:val="en-US"/>
        </w:rPr>
        <w:t xml:space="preserve">Мэтлок поднялся по ступенькам и позвонил. Он попытался изобразить на лице улыбку, </w:t>
      </w:r>
      <w:r>
        <w:rPr>
          <w:rFonts w:eastAsia="Times New Roman Cyr" w:cs="Times New Roman Cyr" w:ascii="Times New Roman Cyr" w:hAnsi="Times New Roman Cyr"/>
          <w:i/>
          <w:iCs/>
          <w:sz w:val="20"/>
          <w:szCs w:val="20"/>
          <w:lang w:val="en-US"/>
        </w:rPr>
        <w:t>но</w:t>
      </w:r>
      <w:r>
        <w:rPr>
          <w:rFonts w:eastAsia="Times New Roman Cyr" w:cs="Times New Roman Cyr" w:ascii="Times New Roman Cyr" w:hAnsi="Times New Roman Cyr"/>
          <w:sz w:val="20"/>
          <w:szCs w:val="20"/>
          <w:lang w:val="en-US"/>
        </w:rPr>
        <w:t xml:space="preserve"> ничего не получалось. Ему было стра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распахнулась, и на пороге появился Лукас Херрон - высокий, седой, в помятых брюках и наполовину расстегнутой темно-синей рубашке. Секунду он молча смотрел на гостя, но за это время Мэтлок успел понять, что ошибался. Лукас Херрон знал, зачем он при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 Джим! Заходите, заходите, мой мальчик! Какая приятная неожидан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не поме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 Вы как раз вовремя. Я занимаюсь алхимией. Изобретаю фруктовый “Коллинз” на джине. Теперь мне не придется экспериментировать в одино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юбопы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утри дом оказался в точности таким, как представлял себе Мэтлок, - таким будет и его собственный дом лет через тридцать, если он проживет всю жизнь холостяком. Жилище Херрона напоминало магазин случайных вещей, скопившихся чуть не за полвека. Никаким стилем здесь, разумеется, и не пахло; все объединялось лишь стремлением к удобству. Вдоль одних стен тянулись книжные полки, а на других висели увеличенные фотографии с видами мест, где побывал хозяин - по всей вероятности, во время академических отпусков. Кресла были тяжелые и мягкие: куда бы вы ни сели, под рукой оказывался стол - верный признак холостяцкого быта, подум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у меня в доме никогда не 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был. Здесь очень мило. И очень удоб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правы. Садитесь, пожалуйста, а я сейчас покончу с этой формулой, и мы с вами выпьем. - Херрон подошел к двери, ведущей, как решил Мэтлок, на кухню, но на пороге остановился и обернулся: - Я ведь прекрасно понимаю, что вы приехали в такую даль не для того, чтобы помочь старику скоротать время. Однако у меня правило: перед любым серьезным разговором надо непременно чего-нибудь выпить, если, конечно, религия и принципы позволяют. - Он улыбнулся, и густая сеть морщинок вокруг глаз и на висках стала еще заметнее. - Кроме того, у вас такое серьезное лицо... Уверен, что от моего “Коллинза” вы развесел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е дожидаясь ответа, Херрон исчез за дверью. Вместо того чтобы сесть, Мэтлок направился к ближайшей стене, возле которой стоял небольшой письменный стол, а над ним - полдюжины фотографий, развешанных без всякой системы. На четырех был запечатлен Стоунхендж - с одной и той же точки, но в разное время, судя по высоте заходящего солнца. На пятой - скалистый берег, привязанные к причалам рыбацкие баркасы, вдали - горы. Наверное, Средиземноморье, скорее всего Греция. И совсем низко с правой стороны, всего на несколько дюймов выше стола - небольшая фотография высокого стройного офицера, стоящего возле дерева в джунглях. Офицер был без шлема, в рубашке, пропитанной потом; правой рукой он сжимал автомат. В левой руке офицер держал сложенный лист бумаги, похожий на карту, - он явно только что принял какое-то решение. Он смотрел вверх - очевидно, там ему предстояло вести бой. Лицо у него было напряженное, но спокойное. Хорошее, волевое лицо. Со снимка глядел темноволосый, еще не старый Лукас Херр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раню этот снимок, ибо он напоминает мне, что время не всегда было так разруш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дрогнул. Вернувшийся Лукас застал его враспло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ая фотография. Теперь я понимаю, кто на самом Деле выиграл вой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ут нет никакого сомнения. К сожалению, я никогда об этом острове не слышал ни до, ни после. Кто-то сказал, что это один из Соломоновых островов. По-моему, его взорвали в пятидесятых годах. Для этого много не потребовалось. Две-три хлопушки - и все. Пожалуйста. - Херрон подошел к Мэтлоку и протянул ему стак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Вы скромничаете. Я ведь кое-что 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тоже. Сделали из меня Бог знает какого героя. И чем старше я становлюсь, тем больше придумывают... Что, если мы выйдем на задний двор? Слишком хороший день, чтобы сидеть в доме. - И Херрон, не дожидаясь ответа, направился к двери; Мэтлок последовал за хозяи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омом, как и перед ним, все было идеально ухожено. На выложенном камнем внутреннем дворике стояли удобные пляжные кресла, и подле каждого - небольшой столик. В середине дворика стоял большой чугунный стол с зонтом от солнца. Дальше простиралась хорошо подстриженная лужайка. То тут, то там росли аккуратно окопанные кизиловые деревья, а по краям лужайки тянулись цветы, в основном розы. Однако в дальнем конце лужайки этот пасторальный пейзаж неожиданно обрывался. Там среди густого непроходимого кустарника высились огромные деревья. Справа и слева - такая же картина. Лукас Херрон как бы воздвиг вокруг себя неприступную зеленую ст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коктейль, вот увидите. Мужчины с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Чего доброго, вы сделаете из меня поклонника дж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здоровье, но только весной и летом. Зимой и осенью джин не пьют... Итак, молодой человек, правила этого дома соблюдены. Что же вас привело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догадываетесь?</w:t>
      </w:r>
    </w:p>
    <w:p>
      <w:pPr>
        <w:pStyle w:val="Style17"/>
        <w:ind w:firstLine="720"/>
        <w:rPr/>
      </w:pPr>
      <w:r>
        <w:rPr>
          <w:rFonts w:eastAsia="Times New Roman Cyr" w:cs="Times New Roman Cyr" w:ascii="Times New Roman Cyr" w:hAnsi="Times New Roman Cyr"/>
          <w:sz w:val="20"/>
          <w:szCs w:val="20"/>
          <w:lang w:val="en-US"/>
        </w:rPr>
        <w:t>- Нет</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чи Бисон. - Мэтлок внимательно наблюдал за стариком, но Херрон не отрывал взгляда от стакана. Никакой реак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молодой исто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нибудь из него выйдет отличный преподаватель. И жена у него - симпатичная кобыл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мпатичная... и развратная, по-мо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уж не думал, что вы такой викторианец... - усмехнулся Херрон. - Когда стареешь, становишься терпимее к чужим аппетитам. А также к невинному их возбуждению. Сами убед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секрет? В терпимости к аппети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рет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дь он же пытался с вами связаться вчера веч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 связался. Вы были у него... Насколько я понимаю, ваше поведение оставляло желать лучш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знательно вел себя именно так. Впервые Херрон встревожился. Это было едва заметно - лишь затрепетали ве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добряю, - сказал он негромко и, приподняв голову посмотрел на внушительную стену зелени. Солнце опускалось за высокие деревья, их длинные тени легли наискось на лужайку и внутренний дво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необход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старика исказила гримаса боли, и Мэтлок вспомнил собственную реакцию на слова Адама Уильямса, когда тот сказал о “неприятной необходимости”, вынудившей его направить Сэму Кресселу ложный рапорт о поведении Мэтлока в Лумумба-Холле. Обидная паралл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ой человек попал в беду. Он болен. Это самая настоящая болезнь, и он пытается вылечиться. А это требует мужества... Так что сейчас не время насаждать в нашем университете методы гестапо. - Херрон сделал большой глоток и крепче ухватился свободной рукой за ручку кр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об этом у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Скажем, от одного коллеги-медика, который заметил некоторые симптомы и встревожился. Не все ли равно? Главное, я попытался помочь парню и снова с удовольствием по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очень хотел этому 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это для вас так тру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озможно, что-то меня смутило у двери несколько минут назад... А может быть, в самом доме. Я не могу объяснить... Я с вами совершенно откровен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ррон рассмеялся, по-прежнему не глядя на Мэтлока.</w:t>
      </w:r>
    </w:p>
    <w:p>
      <w:pPr>
        <w:pStyle w:val="Style17"/>
        <w:ind w:firstLine="720"/>
        <w:rPr/>
      </w:pPr>
      <w:r>
        <w:rPr>
          <w:rFonts w:eastAsia="Times New Roman Cyr" w:cs="Times New Roman Cyr" w:ascii="Times New Roman Cyr" w:hAnsi="Times New Roman Cyr"/>
          <w:sz w:val="20"/>
          <w:szCs w:val="20"/>
          <w:lang w:val="en-US"/>
        </w:rPr>
        <w:t>- Вы погрязли в своих елизаветинцах. Главная и побочная интрига в “Испанской трагедии”</w:t>
      </w:r>
      <w:r>
        <w:rPr>
          <w:sz w:val="20"/>
          <w:szCs w:val="20"/>
          <w:lang w:val="en-US"/>
        </w:rPr>
        <w:t>&lt;</w:t>
      </w:r>
      <w:r>
        <w:rPr>
          <w:rFonts w:eastAsia="Times New Roman Cyr" w:cs="Times New Roman Cyr" w:ascii="Times New Roman Cyr" w:hAnsi="Times New Roman Cyr"/>
          <w:i/>
          <w:iCs/>
          <w:sz w:val="20"/>
          <w:szCs w:val="20"/>
          <w:lang w:val="en-US"/>
        </w:rPr>
        <w:t>“Испанская трагедия” — пьеса английского драматурга Томаса Кида (1558-1594)</w:t>
      </w:r>
      <w:r>
        <w:rPr>
          <w:sz w:val="20"/>
          <w:szCs w:val="20"/>
          <w:lang w:val="en-US"/>
        </w:rPr>
        <w:t>&gt;</w:t>
      </w:r>
      <w:r>
        <w:rPr>
          <w:rFonts w:eastAsia="Times New Roman Cyr" w:cs="Times New Roman Cyr" w:ascii="Times New Roman Cyr" w:hAnsi="Times New Roman Cyr"/>
          <w:sz w:val="20"/>
          <w:szCs w:val="20"/>
          <w:lang w:val="en-US"/>
        </w:rPr>
        <w:t>... Пора бы вам, молодым преподавателям, строящим из себя крестоносцев, прекратить эти любительские игры в Скотланд-Ярд. Я думаю, вы сильно преувеличиваете серьезность ситу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строю из себя крестоносца. Я не из таких, и, полагаю, вы это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тогда это было? Проявление личного интереса к Бисону? Или к его жене?.. Простите, не стоило мне это говорить.</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Я рад, что вы это сказали. Меня нисколько не интересует Вирджиния Бисон - ни в сексуальном плане, ни в каком-либо другом. Хотя едва ли она может интересовать кого-то в ином пл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хорошо сыгр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сделал все возможное, чтобы Бисон не понял, зачем я приходил к нему. Это было очень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кого? - Херрон медленно поставил стакан, продолжая другой рукой сжимать ручку кресла.</w:t>
      </w:r>
    </w:p>
    <w:p>
      <w:pPr>
        <w:pStyle w:val="Style17"/>
        <w:ind w:firstLine="720"/>
        <w:rPr/>
      </w:pPr>
      <w:r>
        <w:rPr>
          <w:rFonts w:eastAsia="Times New Roman Cyr" w:cs="Times New Roman Cyr" w:ascii="Times New Roman Cyr" w:hAnsi="Times New Roman Cyr"/>
          <w:sz w:val="20"/>
          <w:szCs w:val="20"/>
          <w:lang w:val="en-US"/>
        </w:rPr>
        <w:t>- Для тех, кто не имеет отношения к университету. Для людей из Вашингтона. Для федеральных властей.</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Херрона на глазах начало бледн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казали? - прошептал он еле слы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 мне обратился человек из министерства юстиции. Он рассказал страшные вещи. Никаких выдумок, никаких преувеличений. Мне предоставили самому решать, буду я сотрудничать с ними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приняли это предложение? - тихо, с недоверием произнес Херр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 иначе. Мой младший бр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гли иначе? - Херрон поднялся с кресла, руки его дрожали, голос зазвучал громче: - Вы не могли ина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г. - Мэтлок по-прежнему держался спокойно. - Вот почему я приехал предупредить вас, старый друг. Все намного серьезнее... намного опаснее...</w:t>
      </w:r>
    </w:p>
    <w:p>
      <w:pPr>
        <w:pStyle w:val="Style17"/>
        <w:ind w:firstLine="720"/>
        <w:rPr/>
      </w:pPr>
      <w:r>
        <w:rPr>
          <w:rFonts w:eastAsia="Times New Roman Cyr" w:cs="Times New Roman Cyr" w:ascii="Times New Roman Cyr" w:hAnsi="Times New Roman Cyr"/>
          <w:sz w:val="20"/>
          <w:szCs w:val="20"/>
          <w:lang w:val="en-US"/>
        </w:rPr>
        <w:t xml:space="preserve">- Вы приехали предупредить </w:t>
      </w:r>
      <w:r>
        <w:rPr>
          <w:rFonts w:eastAsia="Times New Roman Cyr" w:cs="Times New Roman Cyr" w:ascii="Times New Roman Cyr" w:hAnsi="Times New Roman Cyr"/>
          <w:i/>
          <w:iCs/>
          <w:sz w:val="20"/>
          <w:szCs w:val="20"/>
          <w:lang w:val="en-US"/>
        </w:rPr>
        <w:t>меня?!</w:t>
      </w:r>
      <w:r>
        <w:rPr>
          <w:rFonts w:eastAsia="Times New Roman Cyr" w:cs="Times New Roman Cyr" w:ascii="Times New Roman Cyr" w:hAnsi="Times New Roman Cyr"/>
          <w:sz w:val="20"/>
          <w:szCs w:val="20"/>
          <w:lang w:val="en-US"/>
        </w:rPr>
        <w:t xml:space="preserve"> Что вы наделали?! Что вы наделали, во имя всего святого?! - Шагнув назад, Херрон опрокинул столик, и он с грохотом упал на камень. - Возвращайтесь обратно и не смейте ничего им говорить! </w:t>
      </w:r>
      <w:r>
        <w:rPr>
          <w:rFonts w:eastAsia="Times New Roman Cyr" w:cs="Times New Roman Cyr" w:ascii="Times New Roman Cyr" w:hAnsi="Times New Roman Cyr"/>
          <w:i/>
          <w:iCs/>
          <w:sz w:val="20"/>
          <w:szCs w:val="20"/>
          <w:lang w:val="en-US"/>
        </w:rPr>
        <w:t>Ничего нет!</w:t>
      </w:r>
      <w:r>
        <w:rPr>
          <w:rFonts w:eastAsia="Times New Roman Cyr" w:cs="Times New Roman Cyr" w:ascii="Times New Roman Cyr" w:hAnsi="Times New Roman Cyr"/>
          <w:sz w:val="20"/>
          <w:szCs w:val="20"/>
          <w:lang w:val="en-US"/>
        </w:rPr>
        <w:t xml:space="preserve"> Это все... все в их воображении! Оставьте это, слыш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 мягко сказал Мэтлок: он вдруг испугался за старика. - Даже Силфонту придется согласиться. Он уже не может противиться. Факты есть факты. Лук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иану тоже сказали!.. О Боже! Вы понимаете, что вы делаете? Вы все разрушите! Столько людей погибнет... Убирайтесь отсюда! Убирайтесь! Я не хочу вас знать! О Господи! Господи!</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Лукас, что с вами? - Мэтлок встал и сделал несколько шагов к стар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дходите! Не прикасайтесь к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ррон повернулся и побежал. Споткнулся, упал, поднялся. Ни разу не посмотрел назад. Добежав до леса, он нырнул в чащу и исч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Сто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кинулся за стариком и достиг леса лишь несколькими секундами позже. Но старика нигде не было видно. Раздвигая густую растительность, Мэтлок вошел в лес. Ветви стегали его по лицу, травы капканом хватали за ноги, но он продолжал пробиваться в глубь дремучего ле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ррон исч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Где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было - слышался лишь шелест потревоженных ветвей за спиной. То пригибаясь, то чуть не ползком Мэтлок продвигался вперед. Никаких признаков Лукаса Херр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Ради Бога, отзов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было. Лукас как сквозь землю провалился, испарился, перестал суще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Мэтлок услышал неясное эхо - стон, вопль, шедший из глубины души. Он раздался где-то близко и в то же время далеко. Затем кто-то всхлипнул всего один раз и отчетливо, с ненавистью произнес одно-единственное слово.</w:t>
      </w:r>
    </w:p>
    <w:p>
      <w:pPr>
        <w:pStyle w:val="Style17"/>
        <w:ind w:firstLine="720"/>
        <w:rPr>
          <w:sz w:val="20"/>
          <w:szCs w:val="20"/>
          <w:lang w:val="en-US"/>
        </w:rPr>
      </w:pPr>
      <w:r>
        <w:rPr>
          <w:rFonts w:eastAsia="Times New Roman Cyr" w:cs="Times New Roman Cyr" w:ascii="Times New Roman Cyr" w:hAnsi="Times New Roman Cyr"/>
          <w:sz w:val="20"/>
          <w:szCs w:val="20"/>
          <w:lang w:val="en-US"/>
        </w:rPr>
        <w:t>И слово это было - “Нимрод”...</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pPr>
      <w:r>
        <w:rPr>
          <w:i/>
          <w:iCs/>
          <w:sz w:val="20"/>
          <w:szCs w:val="20"/>
          <w:lang w:val="en-US"/>
        </w:rPr>
        <w:t xml:space="preserve">- </w:t>
      </w:r>
      <w:r>
        <w:rPr>
          <w:rFonts w:eastAsia="Times New Roman Cyr" w:cs="Times New Roman Cyr" w:ascii="Times New Roman Cyr" w:hAnsi="Times New Roman Cyr"/>
          <w:sz w:val="20"/>
          <w:szCs w:val="20"/>
          <w:lang w:val="en-US"/>
        </w:rPr>
        <w:t>Черт возьми, Мэтлок! Я же вам сказал - никуда не уходите, пока я не позв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Гринберг! Как вы попали в мою кварти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чинили ок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л, готовы ли вы заплатить за почи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 один, боевая ничья. Где вы были? Мэтлок бросил ключи от машины на кофейный столик и взглянул на изуродованный стереопроигрыв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путанная история и, как мне кажется, печальная. Я все вам расскажу, но сначала выпью. Последняя моя выпивка была неожиданно прер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и мне чего-нибудь. У меня тоже есть что вам рассказать, но мой рассказ уж точно печ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на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только совсем не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ыглянул в окно. Занавески после того, как он сорвал их в присутствии Адама Уильямса, все еще лежали на полу. Солнце почти село. Весенний день конч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выжму несколько лимонов и сделаю свежий фруктовый “Том Коллин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но вашему досье, вы пьете бурбон. Предпочтительно кис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глянул на аг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последовал за Мэтлоком на кухню и молча смотрел, как тот смешивает коктейль. Мэтлок протянул ему стак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 будет первым рассказывать свою печальную истор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конечно, сначала выслушать вас, но при сложившихся обстоятельствах первым буду рассказывать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злов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о печально... После того как мы с вами расстались, я отправился в аэропорт Брэдли-Филд и ждал там самолет, посланный сюда министерством юстиции из аэропорта имени Даллеса. С самолета сошел человек, который выдал мне под расписку два запечатанных конверта. Вот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вынул из кармана пиджака два продолговатых служебных конверта. Он положил один на бар и стал вскрывать вто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 у этих конвертов сугубо официальный. - Мэтлок сел на кухонный стол рядом с раковиной, свесив длинные ноги и касаясь ими дверцы шкафчика.</w:t>
      </w:r>
    </w:p>
    <w:p>
      <w:pPr>
        <w:pStyle w:val="Style17"/>
        <w:ind w:firstLine="720"/>
        <w:rPr/>
      </w:pPr>
      <w:r>
        <w:rPr>
          <w:rFonts w:eastAsia="Times New Roman Cyr" w:cs="Times New Roman Cyr" w:ascii="Times New Roman Cyr" w:hAnsi="Times New Roman Cyr"/>
          <w:sz w:val="20"/>
          <w:szCs w:val="20"/>
          <w:lang w:val="en-US"/>
        </w:rPr>
        <w:t xml:space="preserve">- И не только вид... В этом конверте - выводы, к которым мы пришли на основе информации, полученной от вас нами - точнее, мной. В конце содержатся особые рекомендации. Мне разрешено пересказать вам это своими словами при условии, что я не упущу ни одного факта... А вот со вторым конвертом вы должны ознакомиться лично. Вы должны прочесть все очень внимательно - </w:t>
      </w:r>
      <w:r>
        <w:rPr>
          <w:rFonts w:eastAsia="Times New Roman Cyr" w:cs="Times New Roman Cyr" w:ascii="Times New Roman Cyr" w:hAnsi="Times New Roman Cyr"/>
          <w:i/>
          <w:iCs/>
          <w:sz w:val="20"/>
          <w:szCs w:val="20"/>
          <w:lang w:val="en-US"/>
        </w:rPr>
        <w:t xml:space="preserve">это просто необходимо, </w:t>
      </w:r>
      <w:r>
        <w:rPr>
          <w:rFonts w:eastAsia="Times New Roman Cyr" w:cs="Times New Roman Cyr" w:ascii="Times New Roman Cyr" w:hAnsi="Times New Roman Cyr"/>
          <w:sz w:val="20"/>
          <w:szCs w:val="20"/>
          <w:lang w:val="en-US"/>
        </w:rPr>
        <w:t>- и если то, что там говорится, для вас приемлемо, должны подтвердить это своей подпис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дальше, тем занимательней. Меня выбирают в Сенат?</w:t>
      </w:r>
    </w:p>
    <w:p>
      <w:pPr>
        <w:pStyle w:val="Style17"/>
        <w:ind w:firstLine="720"/>
        <w:rPr/>
      </w:pPr>
      <w:r>
        <w:rPr>
          <w:rFonts w:eastAsia="Times New Roman Cyr" w:cs="Times New Roman Cyr" w:ascii="Times New Roman Cyr" w:hAnsi="Times New Roman Cyr"/>
          <w:sz w:val="20"/>
          <w:szCs w:val="20"/>
          <w:lang w:val="en-US"/>
        </w:rPr>
        <w:t>- Нет, вас просто... Ладно. Начну, как предписано инструкцией. - Гринберг взглянул на развернутый лист бумаги, затем на Мэтлока. - Джулиан Дюнуа из Лумумба-Холла - он же Жак Деверо, Жезю Дамбер и, возможно, еще многое другое - является адвокатом и стратегом черных левых активистов. Как адвокат он выступает под именем Дюнуа, в других случаях пользуется псевдонимами. Действует он в самых неожиданных местах. В Алжире, в Марселе, в Карибском бассейне... В Штатах у него юридическая контора в Гарлеме с филиалом в Сан-Франциско... Обычно он остается за кулисами, но если сам выходит на сцену, за этим, как правило, следуют дурные вести.</w:t>
      </w:r>
      <w:r>
        <w:rPr>
          <w:sz w:val="20"/>
          <w:szCs w:val="20"/>
          <w:lang w:val="en-US"/>
        </w:rPr>
        <w:t xml:space="preserve"> </w:t>
      </w:r>
      <w:r>
        <w:rPr>
          <w:rFonts w:eastAsia="Times New Roman Cyr" w:cs="Times New Roman Cyr" w:ascii="Times New Roman Cyr" w:hAnsi="Times New Roman Cyr"/>
          <w:sz w:val="20"/>
          <w:szCs w:val="20"/>
          <w:lang w:val="en-US"/>
        </w:rPr>
        <w:t>Стоит ли говорить, что его имя находится в списке нежелательных лиц, подписанном министром юстиции, а в наши дни это уже не то, чем можно гордиться...</w:t>
      </w:r>
    </w:p>
    <w:p>
      <w:pPr>
        <w:pStyle w:val="Style17"/>
        <w:ind w:firstLine="720"/>
        <w:rPr/>
      </w:pPr>
      <w:r>
        <w:rPr>
          <w:rFonts w:eastAsia="Times New Roman Cyr" w:cs="Times New Roman Cyr" w:ascii="Times New Roman Cyr" w:hAnsi="Times New Roman Cyr"/>
          <w:sz w:val="20"/>
          <w:szCs w:val="20"/>
          <w:lang w:val="en-US"/>
        </w:rPr>
        <w:t>- В наши дни, - прервал его Мэтлок, - вы найдете в этом списке почти всех, кто левее АТГ</w:t>
      </w:r>
      <w:r>
        <w:rPr>
          <w:sz w:val="20"/>
          <w:szCs w:val="20"/>
          <w:lang w:val="en-US"/>
        </w:rPr>
        <w:t>&lt;</w:t>
      </w:r>
      <w:r>
        <w:rPr>
          <w:rFonts w:eastAsia="Times New Roman Cyr" w:cs="Times New Roman Cyr" w:ascii="Times New Roman Cyr" w:hAnsi="Times New Roman Cyr"/>
          <w:i/>
          <w:iCs/>
          <w:sz w:val="20"/>
          <w:szCs w:val="20"/>
          <w:lang w:val="en-US"/>
        </w:rPr>
        <w:t>АТГ — американская телеграфная и телефонная компания</w:t>
      </w:r>
      <w:r>
        <w:rPr>
          <w:sz w:val="20"/>
          <w:szCs w:val="20"/>
          <w:lang w:val="en-US"/>
        </w:rPr>
        <w:t>&gt;.</w:t>
      </w:r>
    </w:p>
    <w:p>
      <w:pPr>
        <w:pStyle w:val="Style17"/>
        <w:ind w:firstLine="720"/>
        <w:rPr/>
      </w:pPr>
      <w:r>
        <w:rPr>
          <w:rFonts w:eastAsia="Times New Roman Cyr" w:cs="Times New Roman Cyr" w:ascii="Times New Roman Cyr" w:hAnsi="Times New Roman Cyr"/>
          <w:sz w:val="20"/>
          <w:szCs w:val="20"/>
          <w:lang w:val="en-US"/>
        </w:rPr>
        <w:t>- Не спорю. Продолжим. Появление Дюнуа придает всему делу новый, совершенно неожиданный оборот, о котором мы раньше и не думали. Тут речь идет уже не о взломе, а о нарушениях закона в международном масштабе или подрывной деятельности. Может быть, даже о том и другом сразу. Учитывая, что вам подмешали наркотики, что в вашу квартиру вломились и устроили погром, что вашей приятельнице мисс Бэллентайн угрожали, хотя и не впрямую, - и не обольщайтесь, ей именно угрожали, -</w:t>
      </w:r>
      <w:r>
        <w:rPr>
          <w:sz w:val="20"/>
          <w:szCs w:val="20"/>
          <w:lang w:val="en-US"/>
        </w:rPr>
        <w:t xml:space="preserve"> </w:t>
      </w:r>
      <w:r>
        <w:rPr>
          <w:rFonts w:eastAsia="Times New Roman Cyr" w:cs="Times New Roman Cyr" w:ascii="Times New Roman Cyr" w:hAnsi="Times New Roman Cyr"/>
          <w:sz w:val="20"/>
          <w:szCs w:val="20"/>
          <w:lang w:val="en-US"/>
        </w:rPr>
        <w:t>учитывая все это, вам рекомендуется прекратить участие в расследовании, ибо сейчас оно переходит границы разумного риска. - Гринберг положил бумагу на бар и сделал несколько глотков из стакана. Мэтлок медленно болтал ногами перед дверцей кухонного шкафчика. - Итак, что вы на это скажете? - спросил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не кажется, вы еще не законч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бы хотелось поставить на этом точку. Сейчас я все изложил предельно точно, и мне кажется, вам следует согласиться с рекомендацией. Выходите из игры, Д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вы должны закончить. Что в другом письме? том, которое я должен прочесть 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шь при условии, что вы отвергаете рекомендацию. Но не надо ее отвергать. У меня нет инструкции говорить вам то, что я сейчас сказал, поэтому мой совет “не для печ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красно знаете, что я его отвергну - так зачем же нам попусту тратить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знаю. Я не хочу этому 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тупать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какой-нибудь час я смогу выдать необходимые объяснения. Отцепляйтесь и исчез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уже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уже моя печальная история. Так что продолжайте. Гринберг внимательно посмотрел Мэтлоку в глаза, словно ища объяснения, и, не найдя его, взял второй конверт и вскр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 невероятном случае, если вы не последуете нашему совету и отвергнете нашу рекомендацию выйти из игры, вы должны знать, что действуете вразрез с пожеланиями министерства юстиции. Мы обеспечим вам по мере возможности защиту - как обеспечили бы ее любому гражданину. Но вы будете действовать на собственный страх и риск. Мы не отвечаем за увечья или неприятности, которые могут быть вам причин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это напис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написано, но подразумевается именно это, - сказал Гринберг, разворачивая бумагу. - Здесь все очень просто, но исчерпывающе. Вот, пожалуйста. - И агент вручил Мэтлоку бума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подписана помощником министра юстиции; внизу было оставлено место для подписи Мэтлока.</w:t>
      </w:r>
    </w:p>
    <w:p>
      <w:pPr>
        <w:pStyle w:val="22"/>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тдел расследований министерства юстиции принял предложение Джеймса Б. Мэтлока о проведении ограниченного расследования некоторых нарушений закона, якобы имевших место в районе Карлайлского университета. Однако в данное время, по мнению министерства юстиции, ситуация приобрела характер, требующий профессионального подхода, и дальнейшее участие профессора Мэтлока в этом</w:t>
      </w:r>
      <w:r>
        <w:rPr>
          <w:sz w:val="20"/>
          <w:szCs w:val="20"/>
          <w:lang w:val="en-US"/>
        </w:rPr>
        <w:t xml:space="preserve"> </w:t>
      </w:r>
      <w:r>
        <w:rPr>
          <w:rFonts w:eastAsia="Times New Roman Cyr" w:cs="Times New Roman Cyr" w:ascii="Times New Roman Cyr" w:hAnsi="Times New Roman Cyr"/>
          <w:sz w:val="20"/>
          <w:szCs w:val="20"/>
          <w:lang w:val="en-US"/>
        </w:rPr>
        <w:t>расследовании нежелательно. Настоящим министерство юстиции благодарит Джеймса Б. Мэтлока за сотрудничество и просит устраниться от дальнейшего участия в интересах его личной безопасности и для облегчения расследования. Министерство считает, что дальнейшие</w:t>
      </w:r>
      <w:r>
        <w:rPr>
          <w:sz w:val="20"/>
          <w:szCs w:val="20"/>
          <w:lang w:val="en-US"/>
        </w:rPr>
        <w:t xml:space="preserve"> </w:t>
      </w:r>
      <w:r>
        <w:rPr>
          <w:rFonts w:eastAsia="Times New Roman Cyr" w:cs="Times New Roman Cyr" w:ascii="Times New Roman Cyr" w:hAnsi="Times New Roman Cyr"/>
          <w:sz w:val="20"/>
          <w:szCs w:val="20"/>
          <w:lang w:val="en-US"/>
        </w:rPr>
        <w:t>шаги со стороны профессора Мэтлока могли бы помешать ведению расследования в районе Карлайла. Мистер Мэтлок получил оригинал этого письма, что он и подтверждает своей подписью ни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мне говорите, черт побери? Здесь же сказано, что я согласен выйти из иг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рист из вас никудышный. Не изобретайте велосипед, пока не выслушает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где - понимаете, нигде! - в этой бумаге не сказано, что вы согласны выйти из игры. Сказано лишь, что министерство юстиции просит вас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 кой черт мне ее подпис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ый вопрос. Вы должны подписать бумагу лишь при условии, что отказываетесь выйти из иг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Мэтлок слез со стола и бросил бумагу Гринбергу. - Я, может быть, и не разбираюсь в юриспруденции, но язык-то я знаю. Так вот: вы противоречите сами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лько кажется... Разрешите задать вам вопрос. Предположим, вы продолжаете играть роль тайного агента. Разве не может так случиться, что вы попросите помощи? Даже сроч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жет. Наверня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лучите никакой помощи, если не подпишете это письмо и не отправите его обратно... Что вы на меня так смотрите? Меня через несколько дней заменят. Я и так уже засиделся в этом рай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лицемерие! Значит, чтобы получить помощь, надо подписать бумагу, в которой сказано, что мне эта помощь не потребу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этого мне остается лишь заняться частной практикой... Сейчас для таких вещей есть новый термин - “безопасное продвижение”. Используйте, что хотите, кого хотите. Но не берите вину на себя, если ваш оперативный план провалится. Не берите на себя ответствен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если я не поставлю здесь своей подписи, это равносильно прыжку без парашю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 Можете получить у меня бесплатную консультацию. А юрист я хороший. Выходите из игры. Бросьте все это. Но бросьте совс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ам говорю, что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мите же, - мягко сказал Гринберг, беря стакан, - что бы вы ни предпринимали, вашего брата из могилы не верн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Мэтлок был тронут, но голос его звучал твер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ам удалось бы спасти других младших братьев - или не удалось. В любом случае для этого можно найти профессионала. Как ни обидно признаваться, но Крессел прав. А если мы не схватим этих торговцев наркотиками, которые встречаются через пару недель, то будут и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ностью согласен с тем, что вы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чего же медлить? Выходите из иг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Я ведь еще не рассказал вам мою печальную историю. Помните? Вы решили рассказать первым, а теперь моя очере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Мэтлок рассказал ему все. Все, что знал о Лукасе Херроне, человеке-легенде, гиганте, “великом старце” Карлайла. Об этом скелете, который в ужасе бежал к себе в лес, откуда донеслось одно-единственное слово: “Нимрод”. Гринберг слушал, и чем дальше Мэтлок рассказывал, тем печальнее становились глаза Гринберга. Когда Мэтлок кончил, Джейсон осушил свой стакан и мрачно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все ему рассказали? Ко мне вы прийти не могли - отправились к нему. К этому вашему университетскому святому, у которого руки по локоть в крови... Лоринг был прав: нам недоставало только совестливого дилетанта... Дилетанты впереди и дилетанты позади. Но могу засвидетельствовать, что совесть у вас есть. Для арьергарда это нем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мне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пишите эту вонючую бумажонку. - Гринберг взял с бара письмо министерства юстиции и передал его Мэтлоку. - Вам понадобится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риция Бэллентайн прошла в сопровождении Мэтлока к столику в дальнем конце “Чеширского кота”. По дороге Мэтлоку основательно досталось за сотрудничество с правительственными учреждениями, в частности и прежде всего - с Федеральным бюро расследований. Она говорила, что дело вовсе не в ее либеральных взглядах - просто подобные организации превратили страну почти в полицейское государ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нает это не понаслышке, работу ФБР она видела собственными глазами, и таких случаев, как с ее отцом, было 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одвинул Патриции стул и, когда она села, положил руки ей на плечи - чтобы успокоить ее и уменьшить дурные предчувствия. Стол был маленький и стоял у окна, в нескольких футах от террасы, на которой уже скоро, в мае месяце, тоже будут обедать посетители. Мэтлок сел напротив Патриции и взял ее з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просить прощения за то, что я делаю. Я уверен, что так надо. Я не герой и вовсе не осведомитель. Меня никто не просит быть героем, а информация, которая им нужна, в конечном счете поможет многим людям. Людям, которые нуждаются в помощи. Отчаянно нуждаются.</w:t>
      </w:r>
    </w:p>
    <w:p>
      <w:pPr>
        <w:pStyle w:val="Style17"/>
        <w:ind w:firstLine="720"/>
        <w:rPr/>
      </w:pPr>
      <w:r>
        <w:rPr>
          <w:rFonts w:eastAsia="Times New Roman Cyr" w:cs="Times New Roman Cyr" w:ascii="Times New Roman Cyr" w:hAnsi="Times New Roman Cyr"/>
          <w:sz w:val="20"/>
          <w:szCs w:val="20"/>
          <w:lang w:val="en-US"/>
        </w:rPr>
        <w:t xml:space="preserve">- Но </w:t>
      </w:r>
      <w:r>
        <w:rPr>
          <w:rFonts w:eastAsia="Times New Roman Cyr" w:cs="Times New Roman Cyr" w:ascii="Times New Roman Cyr" w:hAnsi="Times New Roman Cyr"/>
          <w:i/>
          <w:iCs/>
          <w:sz w:val="20"/>
          <w:szCs w:val="20"/>
          <w:lang w:val="en-US"/>
        </w:rPr>
        <w:t>получат</w:t>
      </w:r>
      <w:r>
        <w:rPr>
          <w:rFonts w:eastAsia="Times New Roman Cyr" w:cs="Times New Roman Cyr" w:ascii="Times New Roman Cyr" w:hAnsi="Times New Roman Cyr"/>
          <w:sz w:val="20"/>
          <w:szCs w:val="20"/>
          <w:lang w:val="en-US"/>
        </w:rPr>
        <w:t xml:space="preserve"> ли эти люди помощь? Или на них просто заведут дело? И вместо больниц и клиник... они окажутся в тюрь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истерство юстиции не интересует больная молодежь. Они хотят найти тех, кто ее заражает. И я тоже хо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м временем все это ударяет по ребя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некоторым - возможно. Их не так 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нисходительно о них говоришь! - Пэт высвободила руку из руки Мэтлока. - Кто же принимает эти решения?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чинаешь прокручивать одну и ту же запись.</w:t>
      </w:r>
    </w:p>
    <w:p>
      <w:pPr>
        <w:pStyle w:val="Style17"/>
        <w:ind w:firstLine="720"/>
        <w:rPr/>
      </w:pPr>
      <w:r>
        <w:rPr>
          <w:rFonts w:eastAsia="Times New Roman Cyr" w:cs="Times New Roman Cyr" w:ascii="Times New Roman Cyr" w:hAnsi="Times New Roman Cyr"/>
          <w:sz w:val="20"/>
          <w:szCs w:val="20"/>
          <w:lang w:val="en-US"/>
        </w:rPr>
        <w:t xml:space="preserve">- Я </w:t>
      </w:r>
      <w:r>
        <w:rPr>
          <w:rFonts w:eastAsia="Times New Roman Cyr" w:cs="Times New Roman Cyr" w:ascii="Times New Roman Cyr" w:hAnsi="Times New Roman Cyr"/>
          <w:i/>
          <w:iCs/>
          <w:sz w:val="20"/>
          <w:szCs w:val="20"/>
          <w:lang w:val="en-US"/>
        </w:rPr>
        <w:t>была</w:t>
      </w:r>
      <w:r>
        <w:rPr>
          <w:rFonts w:eastAsia="Times New Roman Cyr" w:cs="Times New Roman Cyr" w:ascii="Times New Roman Cyr" w:hAnsi="Times New Roman Cyr"/>
          <w:sz w:val="20"/>
          <w:szCs w:val="20"/>
          <w:lang w:val="en-US"/>
        </w:rPr>
        <w:t xml:space="preserve"> там. Это малопри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перь совсем иначе. Я видел всего двоих: один... отошел от дела, другой - это Гринберг. Ничего общего с теми жуткими типами пятидесятых годов. Можешь поверить мне на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их столику подошел управляющ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к телефону, мистер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неприятно кольнуло у него под ложечкой. Страх. Лишь один человек знал, где он, и это был Джейсон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Гар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стал и посмотрел на Пэт. Он уже давно водил ее в рестораны, на ужины, на вечеринки, но никто ему ни разу не звонил. Он понял по ее взгляду, что она тоже об этом подумала, и быстро направился к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 Это, конечно, был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беспокою вас. Я бы не стал, если бы не обстояте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Херрон мертв. Он покончил с собой час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этлока снова вспыхнула боль под ложечкой - на этот раз сильная и острая, он даже задохнулся. Перед глазами возникло видение: насмерть перепуганный старик бежит по ухоженной лужайке и скрывается в лесу, окружающем его владения. А потом стонущий звук, всхлип и шепотом произнесенное - с ненавистью - имя Ним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Мэтлоку вдруг вспомнилась небольшая фотография в черной рамке - темноволосый офицер с автоматом в одной руке и картой в другой: лицо худощавое, волевое, взгляд обращен ввер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ть века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вращайтесь-ка к себе домой... - Это был приказ, хотя у Гринберга хватило ума произнести фразу достаточно мяг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го на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человек. Еще никто не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нашего с вами разговора я взял Херрона под наблюдение. Вы могли это предвидеть. Мой человек вошел и обнаружи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это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крыл себе вены в ван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что я нат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Возвращайтесь к себе. Нам необходимо связаться кое с кем... Давайте, Д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скажу Пэт? - Мэтлок тщетно пытался собраться с мыслями, перед глазами по-прежнему стоял старый, напуганный человек.</w:t>
      </w:r>
    </w:p>
    <w:p>
      <w:pPr>
        <w:pStyle w:val="Style17"/>
        <w:ind w:firstLine="720"/>
        <w:rPr>
          <w:sz w:val="20"/>
          <w:szCs w:val="20"/>
          <w:lang w:val="en-US"/>
        </w:rPr>
      </w:pPr>
      <w:r>
        <w:rPr>
          <w:rFonts w:eastAsia="Times New Roman Cyr" w:cs="Times New Roman Cyr" w:ascii="Times New Roman Cyr" w:hAnsi="Times New Roman Cyr"/>
          <w:sz w:val="20"/>
          <w:szCs w:val="20"/>
          <w:lang w:val="en-US"/>
        </w:rPr>
        <w:t>- Чем меньше, тем лучше. И не задерживайтесь. Мэтлок повесил трубку и несколько раз глубоко вздохнул-Поискал в карманах сигареты и вспомнил, что оставил их на стол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лик. Пэт. Надо возвращаться, а по пути придумать, что ей сказать.</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Правду. Черт подери, только </w:t>
      </w:r>
      <w:r>
        <w:rPr>
          <w:rFonts w:eastAsia="Times New Roman Cyr" w:cs="Times New Roman Cyr" w:ascii="Times New Roman Cyr" w:hAnsi="Times New Roman Cyr"/>
          <w:i/>
          <w:iCs/>
          <w:sz w:val="20"/>
          <w:szCs w:val="20"/>
          <w:lang w:val="en-US"/>
        </w:rPr>
        <w:t>прав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богнул две античные колонны и направился в дальний конец зала, к столику у окна. Он был потрясен сообщением Гринберга, но когда он решил ничего не скрывать от Пэт, ему стало легче. Должен же у него быть еще кто-то, помимо Гринберга и Крессела, с кем можно откровенно по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 Ведь он же должен быть у Крессела в семь часов. Он совершенно забыл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ысль о Сэме Кресселе тотчас вылетела у него из головы. За столиком у окна никого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т исчез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pPr>
      <w:r>
        <w:rPr>
          <w:i/>
          <w:iCs/>
          <w:sz w:val="20"/>
          <w:szCs w:val="20"/>
          <w:lang w:val="en-US"/>
        </w:rPr>
        <w:t xml:space="preserve">- </w:t>
      </w:r>
      <w:r>
        <w:rPr>
          <w:rFonts w:eastAsia="Times New Roman Cyr" w:cs="Times New Roman Cyr" w:ascii="Times New Roman Cyr" w:hAnsi="Times New Roman Cyr"/>
          <w:sz w:val="20"/>
          <w:szCs w:val="20"/>
          <w:lang w:val="en-US"/>
        </w:rPr>
        <w:t>И никто не видел, как она уш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вслед за расстроенным Мэтлоком прошел из передней в гостиную. Из спальни доносился голос Сэма Крессела: он что-то возбужденно кричал в трубку. Мэтлок заметил это, хоть его внимание рассеивалось, расщепля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эм? - спросил Мэтлок. - Он знает о Херр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звонил ему после того, как поговорил с вами... Ну а официантки? Вы спросили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никто из них не мог сказать ничего определенного. Они все были заняты. Одна сказала, что, возможно, Пэт пошла в дамскую комнату. Другая - что она уехала с парочкой, сидевшей за соседним стол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она не должна была пройти мимо вас? Неужели вы бы ее не замет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язательно. Мы сидели в глубине зала. Оттуда на террасу ведут две или три двери. Летом, особенно когда много народу, столики выносят и на терра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ехали на собственной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е видели, чтобы Пэт шла по дороге или по тра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комых в ресторане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иглядывался. У меня голова была... занята друг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курил сигарету. Рука его, державшая спичку, дрож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тите знать мое мнение, то скорее всего она увидела кого-то из знакомых и попросила подбросить ее домой. Такую девушку, как она, не очень-то увезешь, если ей этого не хоч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Мне это тоже приходило в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сс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что ссора была на исходе, но не совсем. Возможно, ее разозлил телефонный звонок. Преподавателям старой английской литературы редко звонят в ресто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то в чем виноваты? Я говорил вам, что она всегда на пределе. Без конца думает об отце. Попробую позвонить ей домой, когда Сэм освободит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ый он человек. Я ему рассказываю о Херроне, он, само собой, приходит в страшное волнение. Объявляет, что должен конфиденциально поговорить с Силфонтом, идет в спальню и орет так, что его можно услышать в Поукин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и Мэтлока тотчас вернулись к Херрону.</w:t>
      </w:r>
    </w:p>
    <w:p>
      <w:pPr>
        <w:pStyle w:val="Style17"/>
        <w:ind w:firstLine="720"/>
        <w:rPr/>
      </w:pPr>
      <w:r>
        <w:rPr>
          <w:rFonts w:eastAsia="Times New Roman Cyr" w:cs="Times New Roman Cyr" w:ascii="Times New Roman Cyr" w:hAnsi="Times New Roman Cyr"/>
          <w:sz w:val="20"/>
          <w:szCs w:val="20"/>
          <w:lang w:val="en-US"/>
        </w:rPr>
        <w:t xml:space="preserve">- Его смерть, то есть самоубийство, будет самым большим потрясением для университета за последние двадцать лет. Такие люди, как Лукас, просто не умирают. И уж конечно не умирают </w:t>
      </w:r>
      <w:r>
        <w:rPr>
          <w:rFonts w:eastAsia="Times New Roman Cyr" w:cs="Times New Roman Cyr" w:ascii="Times New Roman Cyr" w:hAnsi="Times New Roman Cyr"/>
          <w:i/>
          <w:iCs/>
          <w:sz w:val="20"/>
          <w:szCs w:val="20"/>
          <w:lang w:val="en-US"/>
        </w:rPr>
        <w:t>так...</w:t>
      </w:r>
      <w:r>
        <w:rPr>
          <w:rFonts w:eastAsia="Times New Roman Cyr" w:cs="Times New Roman Cyr" w:ascii="Times New Roman Cyr" w:hAnsi="Times New Roman Cyr"/>
          <w:sz w:val="20"/>
          <w:szCs w:val="20"/>
          <w:lang w:val="en-US"/>
        </w:rPr>
        <w:t xml:space="preserve"> Сэм знает, что я был у Лук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 Я не мог скрыть это от него. Я сказал ему примерно то, что рассказали мне вы, - конечно вкратце. Он отказывается этому 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удивительного. Этому нелегко поверить. Итак, что мы будем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ждать. Рапорт я представил. Двое из лаборатории криминалистики хартфордского бюро сейчас уже там. Кроме того, вызвали местную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слове “полиция” Мэтлок неожиданно вспомнил полицейского в коридоре возле корта. Он рассказал об этой встрече Гринбергу, но Гринберг так ничего и не объяснил ему - если, конечно, мог объяснить. Сейчас Мэтлок снова спроси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того полицейского в спортивном корпу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се нормально. Полицейские Карлайла имеют право заниматься в спортивном корпусе по утрам три раза в неделю. Это входит в систему отношений между городом и университетом. Так что просто совпа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а этом успокаивае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дь сказал - пока. Мы проверяем этого человека. На сегодня ничего, кроме безукоризненного послужного спис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сист, мерзавец.</w:t>
      </w:r>
    </w:p>
    <w:p>
      <w:pPr>
        <w:pStyle w:val="Style17"/>
        <w:ind w:firstLine="720"/>
        <w:rPr>
          <w:sz w:val="20"/>
          <w:szCs w:val="20"/>
          <w:lang w:val="en-US"/>
        </w:rPr>
      </w:pPr>
      <w:r>
        <w:rPr>
          <w:rFonts w:eastAsia="Times New Roman Cyr" w:cs="Times New Roman Cyr" w:ascii="Times New Roman Cyr" w:hAnsi="Times New Roman Cyr"/>
          <w:sz w:val="20"/>
          <w:szCs w:val="20"/>
          <w:lang w:val="en-US"/>
        </w:rPr>
        <w:t>- Вы, наверное, удивитесь, но это не преступление. Вспомните Билль о прав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спальни быстро вышел Сэм Крессел. Он ступал подчеркнуто твердо, но сразу чувствовалось, что он до смерти перепуган - не человек, а воплощенный страх. Мэтлоку стало не по себе: такое же помертвевшее лицо было у Лукаса Херрона, когда старик бросился в лес.</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 Я слышал, как вы пришли, - сказал Крессел. - Что же нам делать? Что нам делать, черт побери?.. Адриан не верит в эту бредовую историю, как, впрочем, и я. </w:t>
      </w:r>
      <w:r>
        <w:rPr>
          <w:rFonts w:eastAsia="Times New Roman Cyr" w:cs="Times New Roman Cyr" w:ascii="Times New Roman Cyr" w:hAnsi="Times New Roman Cyr"/>
          <w:i/>
          <w:iCs/>
          <w:sz w:val="20"/>
          <w:szCs w:val="20"/>
          <w:lang w:val="en-US"/>
        </w:rPr>
        <w:t>Лукас Херрон! Это же немысл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это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тому, что вы так говорите? Откуда вы знаете? Вы ведь не профессионал в этих делах. Насколько я понимаю, Лукас признал, что он помогал одному студенту-нарком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ни не студ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Крессел умолк и посмотрел на Мэтлока, затем на Гринберга. - В таком случае я требую, чтобы мне сообщили и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х узнаете, - спокойно сказал Гринберг. - Продолжайте. Я хотел бы услышать, почему Мэтлок ошибается, а вся эта история - бредо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Лукас Херрон не единственный... не был единственным среди преподавателей, который этим занимался. Многие из нас помогают, как мог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всем вас понимаю. - Гринберг в упор посмотрел на Крессела. - Итак, вы помогаете. Но вы же не кончаете жизнь самоубийством, когда один из ваших коллег узнает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Крессел снял очки - вид у него сразу стал задумчивый, печ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один аспект, о котором никто из вас не подозревает. Я уже некоторое время об этом знаю, но куда меньше Силфонта... Лукас Херрон был очень больной человек. Прошлым летом ему удалили почку. Другая также была поражена раком, и он знал это. По-видимому, он очень страдал. Жить ему оставалось не 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внимательно смотрел на Крессела, пока тот надевал очки. Мэтлок нагнулся к кофейному столику и потушил в пепельнице сигарету. Наконец Гринберг за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агаете, что между самоубийством Херрона и визитом к нему Мэтлока нет никакой свя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полагаю. Я уверен, что есть какая-то связь... Но вы ведь не знали Лукаса. Вся его жизнь, почти полстолетия, не считая военных лет, прошла в Карлайлском университете. Он целиком посвятил себя университету. Он любил Карлайл больше, чем можно любить женщину или ребенка. Джим говорил вам об этом. И если он вдруг понял, что его мир рушится, разваливается на части, это наверняка причинило ему куда большую боль, чем та физическая пытка, которой подвергалось его тело. Разве можно выбрать лучший момент, чтобы свести счеты с жиз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брал! - взорвался Мэтлок. - Вы же говорите, что это я его уб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 тихо произнес Крессел. - Я просто не думал об этом в таком плане. И Адриан, я уверен,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менно это вы говорите! Вы говорите, что я, не зная броду, полез в воду и убил его, как если бы сам вскрыл ему вены... Но вы-то там не были. А я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сказал, что вы, не зная броду, полезли в воду, - мягко заметил Крессел. - Я сказал только, что вы дилетант. Дилетант с наилучшими намерениями. Я думаю, Гринберг меня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сон Гринберг взглянул н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тарая словацкая пословица: “Когда старики себя убивают, города умир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раздался пронзительный телефонный звонок; все трое вздрогнули. Мэтлок снял трубку, затем повернулся к Гринбер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 Агент взял у Мэтлока трубку. - Гринберг... О’кей. Понимаю. Когда вы будете знать?.. Скорей всего, к тому времени я уже буду в пути. Я вам позвоню. Поговорим потом. - Он положил трубку на рычаг и встал у письменного стал спиной к Мэтлоку и Кресс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не выдержал декан. -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повернулся и посмотрел на них. Мэтлоку показалось, что глаза его стали еще печальнее. Мэтлок уже знал, что это признак бе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ращаемся в полицию и в суд за разрешением на вскрыт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закричал, подскочив к агенту, Крессел. - Бога ради, зачем?! Он же покончил самоубийством. Он страшно страдал!.. О Боже! Вы не должны этого делать! Если только это станет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шито-кры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выйдет, и вы это знаете. Все равно станет известно, и здесь начнется ад кромешный! Я не позво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этому помешать. Даже я не мог бы. Достаточно фактов, указывающих на то, что Херрон не совершал самоубийства. Он был убит. - Гринберг взглянул на Мэтлока и криво усмехнулся. - И не сло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ссел спорил, угрожал, снова позвонил Силфонту и наконец, когда увидел, что все это ни к чему, в ярости покинул квартиру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спел Крессел захлопнуть за собой дверь, как снова зазвонил телефон. Гринберг заметил, что это выводит Мэтлока из себя - и не просто выводит из себя, а вызывает тревогу, возможно даже пуг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извинить... Ваша квартира становится сейчас чем-то вроде базы разведывательного отряда. Но не надолго. Может быть, это ваша деву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нял трубку, послушал и, повернувшись к Гринбергу, сказал только одно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взял трубку, тихо произнес свою фамилию и затем с минуту смотрел прямо перед собой. Мэтлок понаблюдал за Гринбергом, затем прошел на кухню. Ему не хотелось стоять точно идиоту и слушать, как агент получает инструк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снял трубку, голос на другом конце провода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из Вашинг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ухонном столе лежал пустой конверт, в котором ему прислали откровенно лицемерную бумагу из министерства юстиции. Еще одно напоминание о том, что самые мрачные его фантазии постепенно материализуются. Мэтлок начал понимать, что страна, где он вырос, становится чем-то уродливым, несущим разрушение. Это было больше чем политическая манифестация, это было медленное, но всеохватывающее внедрение приспособленческой этики. Коррупция идей. Сильные чувства сменились вспышками раздражения, поверхностными убеждениями и компромиссами. Страна превращалась в нечто совсем не похожее на то, чем, она обещала, должна была стать. Граали оказались пустыми сосудами из-под безвкусного вина, выглядевшими внушительно лишь потому, что их считали священ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поговорил. Может, попробуете позвонить мисс Бэллентай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глянул на Гринберга, стоявшего в проеме кухонной двери. Вот ходячее противоречие - агент ФБР, знаток пословиц и поговорок, притом весьма критически относящийся к системе, на которую он рабо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конечно позв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посторонился, пропуская его. Мэтлок прошел в гостиную и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ая пословица: “Когда старики себя убивают, города умирают”. - Он повернулся и взглянул на агента. - Самая печальная пословица, какую мне довелось у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думаться, ни один настоящий философ не счел бы ее печаль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а ведь действительно печаль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стина. А истина не бывает радостной или печальной, хорошей или плохой. Она просто ист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нибудь, Джейсон, мы это обсудим. Мэтлок снял трубку, набрал номер Пэт и услышал длинные гудки. Ответа не было. Мэтлок перебрал в уме нескольких друзей Пэт - звонить им или нет? Когда Пэт злилась или была расстроена, она обычно делала одно из двух. Либо гуляла в одиночестве час-другой, либо ехала с друзьями в Хартфорд. Прошел примерно час. Он подождет еще пятнадцать минут, а потом начнет обзванивать знакомых. Конечно, ему приходило в голову, что ее могли увезти насильно. Но в ресторане было много народу, столики стояли очень близко. Гринберг прав. Если она куда-то и поехала, то по доброй в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неподвижно стоял возле двери на кухню и наблюдал за Мэтло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четверть часа я снова попытаюсь. А если не будет ответа, позвоню некоторым ее друзьям. Как вы правильно заметили, она девица с характ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слеплены не из одного те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сделал несколько шагов по гостиной и, глядя в глаза Мэтлоку,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ыходите из игры. Баста. Забудьте про письмо, забудьте про Лоринга, забудьте про меня... Так надо. Мы знаем, что на субботу у вас забронированы места на самолет до Сент-Томаса. Отдыхайте. Так будет намного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 свою очередь, посмотрел в упор на аг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е решение такого рода буду принимать я сам. У меня на совести - добрый славный старик, а у вас в кармане эта вонючая бумажонка. Я ведь ее подписал, пом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ючая бумажонка больше ничего не значит. Вашингтон хочет, чтобы вы вышли из игры. И вы выйдете из иг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доброго славного старика. Если его действительно убили, то и вас могут убить. А если это случится, следствие может затребовать кое-какие протоколы, а кое-какие люди, которые возражали против вашего участия в операции, могут сообщить об этом прессе. Вас втянули. Да вы и сами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ссы в министерстве не желают, чтобы их называли пала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Мэтлок оторвал взгляд от Гринберга и подошел к кофейному столику. - А если я откаж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убираю вас с поля дей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естую по подозрению в убийстве первой степени. -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как известно, были последним, кто видел Лукаса Херрона живым. Вы сами признали, что отправились к нему домой, чтобы пригрозить ему.</w:t>
      </w:r>
    </w:p>
    <w:p>
      <w:pPr>
        <w:pStyle w:val="Style17"/>
        <w:ind w:firstLine="720"/>
        <w:rPr/>
      </w:pPr>
      <w:r>
        <w:rPr>
          <w:rFonts w:eastAsia="Times New Roman Cyr" w:cs="Times New Roman Cyr" w:ascii="Times New Roman Cyr" w:hAnsi="Times New Roman Cyr"/>
          <w:sz w:val="20"/>
          <w:szCs w:val="20"/>
          <w:lang w:val="en-US"/>
        </w:rPr>
        <w:t xml:space="preserve">- Чтобы </w:t>
      </w:r>
      <w:r>
        <w:rPr>
          <w:rFonts w:eastAsia="Times New Roman Cyr" w:cs="Times New Roman Cyr" w:ascii="Times New Roman Cyr" w:hAnsi="Times New Roman Cyr"/>
          <w:i/>
          <w:iCs/>
          <w:sz w:val="20"/>
          <w:szCs w:val="20"/>
          <w:lang w:val="en-US"/>
        </w:rPr>
        <w:t>предостеречь</w:t>
      </w:r>
      <w:r>
        <w:rPr>
          <w:rFonts w:eastAsia="Times New Roman Cyr" w:cs="Times New Roman Cyr" w:ascii="Times New Roman Cyr" w:hAnsi="Times New Roman Cyr"/>
          <w:sz w:val="20"/>
          <w:szCs w:val="20"/>
          <w:lang w:val="en-US"/>
        </w:rPr>
        <w:t xml:space="preserve">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можно толковать по-разн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оглушительный грохот, и Мэтлок с Гринбергом бросились на пол. Казалось, полдома рухнуло. В воздухе стояла пыль, мебель падала, куски дерева и штукатурки разлетались во все стороны, пахло горящей серой. Мэтлок уцепился за низ дивана и ждал, зная, что при взрыве с детонатором повторного действия погибает тот, кто встанет раньше времени. Сквозь пелену он увидел Гринберга, который начал было подниматься. Он прыгнул и ударил агента по ног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жите! 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второй взрыв. На потолке появились черные пятна. Но Мэтлок чувствовал, что это взрыв не с целью убийства; скорее всего, он имел другую цель - отвлечь внимание. Этакая огромная хлопу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всех сторон слышались испуганные крики. В квартире наверху, судя по топоту, люди в панике бежали к вых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к этим звукам прибавился еще один. Он несся из-за входной двери. Крик ужаса - протяжный, бесконечный. Это было так страшно, что Мэтлок и Гринберг вскочили и бросились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роге лежала Патриция Бэллентайн, завернутая в мокрую от крови простыню. Из ран на груди и полуоткрытого рта текла кровь. Спереди голова была выбрита, вся кожа - в кровавых рубцах. Разбитые губы вспухли. Из обведенных синевой глазниц смотрели глаза - они двигались! Двиг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уголках ее губ появилась слюна. Патриция явно пыталась за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и... - только и сумела она произнести, и голова ее уп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бросился на Мэтлока, отшвырнул его в собравшуюся толпу и закри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ю! “Скор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человек бросились выполнять его приказания. Тогда он прижал губы к губам девушки, чтобы наполнить воздухом слабеющие легкие, но понял, что это излишне. Патриция Бэллентайн была жива: ее пытали с большим знанием дела. Каждая рана, каждый рубец, каждый синяк причинял нестерпимую боль, но не мог повлечь за собой смерть.</w:t>
      </w:r>
    </w:p>
    <w:p>
      <w:pPr>
        <w:pStyle w:val="Style17"/>
        <w:ind w:firstLine="720"/>
        <w:rPr/>
      </w:pPr>
      <w:r>
        <w:rPr>
          <w:rFonts w:eastAsia="Times New Roman Cyr" w:cs="Times New Roman Cyr" w:ascii="Times New Roman Cyr" w:hAnsi="Times New Roman Cyr"/>
          <w:sz w:val="20"/>
          <w:szCs w:val="20"/>
          <w:lang w:val="en-US"/>
        </w:rPr>
        <w:t>Он хотел было поднять Пэт, но Мэтлок остановил его. В глазах у Мэтлока стояли слезы ненависти. Он мягко отстранил Гринберга и поднял Пэт. Он внес ее в квартиру и положил на растерзанный диван. Гринберг прошел в спальню и вернулся с одеялом. Затем принес из кухни миску с теплой водой и</w:t>
      </w:r>
      <w:r>
        <w:rPr>
          <w:sz w:val="20"/>
          <w:szCs w:val="20"/>
          <w:lang w:val="en-US"/>
        </w:rPr>
        <w:t xml:space="preserve"> </w:t>
      </w:r>
      <w:r>
        <w:rPr>
          <w:rFonts w:eastAsia="Times New Roman Cyr" w:cs="Times New Roman Cyr" w:ascii="Times New Roman Cyr" w:hAnsi="Times New Roman Cyr"/>
          <w:sz w:val="20"/>
          <w:szCs w:val="20"/>
          <w:lang w:val="en-US"/>
        </w:rPr>
        <w:t>несколько полотенец. Приподнял одеяло и приложил полотенце к ранам на груди. Мэтлок в ужасе смотрел на окровавленное лицо, затем взял край другого полотенца и начал стирать кровь с головы и со 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ей все будет в порядке, Джим. Я такое уже видел. Все будет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рены выли уже совсем близко, а Гринберг, слушая их, размышлял, будет ли с этой девушкой хоть когда-нибудь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е зная, чем помочь Пэт, продолжал вытирать ей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никто меня не выведет из игры, - произнес он, сдерживая рыдания. - Пусть только попробуют - я поубиваю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м и не позволю, - просто сказал Гринберг. Послышался визг тормозов на улице, и фары полицейских машин и “скорой помощи” полоснули по ок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ткнулся лицом в подушку возле лежавшей без сознания девушки и заплак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оснулся в стерильно-белой палате. Жалюзи были подняты, и яркое солнце, отражаясь от стен, слепило ему глаза. У него в ногах медицинская сестра деловито писала что-то на толстом куске картона, свисавшем на тоненькой цепочке со спинки кровати. Он потянулся и тотчас опустил левую руку, почувствовав острую боль ниже локт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боль обычно появляется на следующее утро, мистер Мэтлок, - прогудела сестра, не отрываясь от картонки. - Большие внутривенные дозы успокаивающего, - это, скажу я вам, штука убийственная. Мне-то самой никогда не делали, но я достаточно повид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эт... мисс Бэллентайн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но не в этой палате! О Боже! Ну и нравы у вас в университ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десь?</w:t>
      </w:r>
    </w:p>
    <w:p>
      <w:pPr>
        <w:pStyle w:val="Style17"/>
        <w:ind w:firstLine="720"/>
        <w:rPr/>
      </w:pPr>
      <w:r>
        <w:rPr>
          <w:rFonts w:eastAsia="Times New Roman Cyr" w:cs="Times New Roman Cyr" w:ascii="Times New Roman Cyr" w:hAnsi="Times New Roman Cyr"/>
          <w:sz w:val="20"/>
          <w:szCs w:val="20"/>
          <w:lang w:val="en-US"/>
        </w:rPr>
        <w:t>- Конечно. В соседней палате. Под замком. Да, нравы у вас там на холме!.. Ну вот вам полный отчет. - Сестра выпустила из рук картонку, и та несколько раз ударилась о спинку кровати. - Так. Вам назначен особый режим. Разрешено позавтракать, хотя время завтрака давно прошло. Это</w:t>
      </w:r>
      <w:r>
        <w:rPr>
          <w:sz w:val="20"/>
          <w:szCs w:val="20"/>
          <w:lang w:val="en-US"/>
        </w:rPr>
        <w:t>,</w:t>
      </w:r>
      <w:r>
        <w:rPr>
          <w:rFonts w:eastAsia="Times New Roman Cyr" w:cs="Times New Roman Cyr" w:ascii="Times New Roman Cyr" w:hAnsi="Times New Roman Cyr"/>
          <w:sz w:val="20"/>
          <w:szCs w:val="20"/>
          <w:lang w:val="en-US"/>
        </w:rPr>
        <w:t xml:space="preserve"> наверно, потому, что хотят предъявить вам счет за целые сутки. Вас могут выписать в любое время после двенадц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сейчас времени? Кто-то забрал мои ча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восьми девять, - сказала сестра, взглянув на свои часики. - И никто ваши часы не забирал. Они находятся вместе с другими вещами, которые были при вас, когда вас привезли в приемный по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ебя чувствует мисс Бэллентай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обсуждаем с больными состояние других больных, мистер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ее вра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ч у вас один и тот же, насколько я понимаю. Но он не из этой больницы. - Сестра произнесла это не слишком одобрительным тоном. - Он здесь будет в девять тридцать, если мы не вызовем его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овите, пожалуйста. Я хотел бы видеть его как можно ско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нет же никакой сроч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брал, немедленно вызовите его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Мэтлок повысил голос, дверь палаты открылась и вошел Джейсон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слышал вас из коридора. Это хороший призн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э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у, сэр. У нас существуют правила... Гринберг вытащил свое удостоверение и показал сест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больной находится на моем попечении, мисс. Можете справиться в приемном отделении, если хотите, но оставьте нас наед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стра, ни на секунду не теряя профессиональной выправки, внимательно изучила удостоверение и быстро вышла из пал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э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 плохом состоянии, но держится. Ночь прошла неважно, утром будет еще хуже, когда она попросит зерк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с ним, с зеркалом! Что с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семь швов - на теле, на голове, на губах и для разнообразия один на левой ноге. Но она поправится. Рентген показывает лишь ушибы. Ни переломов, ни разрывов связок, ни внутренних кровоизлиянии. Эти сволочи профессионально ее обработ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оворить она мо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рач не советует. Ей в первую очередь необходим сон... И вам тоже нужно отдохнуть. Вот почему мы поместили вас вчера вечером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о не ран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думаем, что эти взрывы имели другую цель. Первый заряд - небольшой, сантиметров пять - был укреплен снаружи под подоконником; второй детонировал после первого; это как для фейерверка на Четвертое июля. Вы ведь ожидали второго взры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да... Запуги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же так счит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мне повидать Пэ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чтобы вы воздержались от этого. Врач говорит, что она будет спать до вечера. При ней сестра, которая меняет пузыри со льдом и, когда нужно, дает обезболивающее. Пускай она отдых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сторожно сел. Он начал разминать ноги, руки, массировать шею и кисти рук и обнаружил, что в общем чувствует себя не намного хуже обыч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щущение точно с похмелья, только голова не бол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дали большую дозу. Вы... понятно... несколько разволно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помню. Сейчас я спокойнее, но я не собираюсь брать назад ни одного слова... Сегодня у меня два занятия. В десять и в два часа дня. Мне нужно быть на заняти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овсе не обязательно. Вас хочет повидать Силфо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говорю с ним после занятий... А потом повидаю Пэт. Мэтлок встал и медленно пошел к большому больничному окну. Было яркое солнечное утро: в Коннектикуте стояла отличная погода. Глядя в окно, Мэтлок вспомнил, как пять дней назад, когда он впервые встретился с Джейсоном Гринбергом, он смотрел в другое окно. Тогда он принял решение; сейчас -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вечером вы сказали, что не дадите им вывести меня из игры, - продолжал он. - Надеюсь, вы не передумали. Я не полечу завтра на Сент-Том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не арестуют. Это я вам обещ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это предотвратить? Вы также сказали, что вас замен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это предотвратить... Могу возражать по моральным соображениям - загадочная формула, которая означает что я могу поставить людей в неловкое положение. Однако должен вас предупредить: если вы будете создавать осложнения, вас могут арестовать - разумеется, для вашей же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Если меня най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не не 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что вы это слышали. Где моя одежда? - Мэтлок подошел к шкафу и открыл его. Его брюки, пиджак и рубашка висели на вешалках; мокасины стояли на полу, и в них были аккуратно вложены носки. На полке лежали трусы и больничная зубная щетка. - Сходите, пожалуйста, вниз и скажите, чтобы меня отсюда выпустили и вернули бумажник, деньги и часы. Сдел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Если меня найдут”? Что вы собираетесь делать? - Гринберг и не думал ухо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емлетрясения я не устрою. Просто буду продолжать... ограниченное расследование, как выразились ваши работодатели. Лоринг сказал, что где-то должна быть вторая половина этого серебряного листа. И я ее най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выслушайте меня! Я не отрицаю, что у вас есть осн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ы не отрицаете! - взорвался Мэтлок. - Это не то, что мне нужно. Вы нехотя соглашаетесь. А у меня есть много оснований. Мой погибший младший брат, этот сукин сын Дюнуа, или как его там зовут, Херрон и девушка, лежащая в соседней палате. По-моему, и вы и врач знаете, что произошло с ней прошлой ночью, но я тоже догадываюсь! Так что можете не болтать об основ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инципе, мы с вами мыслим одинаково. Я просто не хочу, чтобы ваши “основания” уложили вас рядом с братом. Это работа для профессионалов. Не для дилетанта! И если вы не бросите все, я хочу, чтобы вы работали с тем, кто займет моё место. Это важно. Дайте мне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нял пижамную куртку и смущенно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Я вовсе не собираюсь изображать из себя этакого рейнджера-одиночку. Вы знаете, кто займет ваш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нет. Скорее всего, кто-то из Вашингтона. Они не станут рисковать и брать людей из Хартфорда или из Нью-Хейвена... Дело в том... они же не знают, кто подкуплен. Но этот агент с вами свяжется. Я сам введу его в курс дела. Никто ведь другой не может. Давайте договоримся о пароле - что бы вы хо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ему, пусть использует вашу пословицу: “Когда старики себя убивают, города умир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она 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 что нравится или не нравится. Просто это истина. Так и должно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полне применимая к случаю. Я вас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аже применим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я дам вам телефон моих родителей в Бронксе. Они не будут знать, где я, но я буду им звонить каждый день. Звоните и вы, если понадоб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епре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 Мэтлок рассмеялся коротким благодарным смеш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ри сложившихся обстоятельствах я могу и сам оказаться на другом конце провода, когда вы позво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вращаетесь к частной практ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уда вероятнее, чем вы ду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рерыве между занятиями Мэтлок съездил в небольшую маклерскую контору и вышел оттуда с чеком на 7312 долларов. Маклер говорил, что сейчас не время продавать акции, особенно по нынешним ценам. Но Мэтлок принял решение. Кассир нехотя выписал ему ч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туда Мэтлок отправился в банк и перевел все свои сбережения на текущий счет. Он добавил 7312 доллара и взглянул на общую сум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оставляла 11 501 доллар 72 цента.</w:t>
      </w:r>
    </w:p>
    <w:p>
      <w:pPr>
        <w:pStyle w:val="Style17"/>
        <w:ind w:firstLine="720"/>
        <w:rPr/>
      </w:pPr>
      <w:r>
        <w:rPr>
          <w:rFonts w:eastAsia="Times New Roman Cyr" w:cs="Times New Roman Cyr" w:ascii="Times New Roman Cyr" w:hAnsi="Times New Roman Cyr"/>
          <w:sz w:val="20"/>
          <w:szCs w:val="20"/>
          <w:lang w:val="en-US"/>
        </w:rPr>
        <w:t>Мэтлок смотрел на эту цифру со смешанным чувством. С одной стороны, ясно, что он кредитоспособен, с другой - страшновато думать о том, что, прожив на свете тридцать три года, он может так точно определить, сколько он “стоит”. У него ни дома, ни земли, ни тайных капиталовложений. Автомобиль, кое-какие не слишком ценные вещи</w:t>
      </w:r>
      <w:r>
        <w:rPr>
          <w:sz w:val="20"/>
          <w:szCs w:val="20"/>
          <w:lang w:val="en-US"/>
        </w:rPr>
        <w:t xml:space="preserve"> </w:t>
      </w:r>
      <w:r>
        <w:rPr>
          <w:rFonts w:eastAsia="Times New Roman Cyr" w:cs="Times New Roman Cyr" w:ascii="Times New Roman Cyr" w:hAnsi="Times New Roman Cyr"/>
          <w:sz w:val="20"/>
          <w:szCs w:val="20"/>
          <w:lang w:val="en-US"/>
        </w:rPr>
        <w:t>да несколько очень специальных опубликованных работ, которые вряд ли могут представлять коммерческий интер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ем не менее это большая сум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далеко не достаточная. Это он понимал. Вот почему у него была намечена поездка в Скарсдей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реча с Силфонтом очень расстроила его. Мэтлок по-настоящему испугался, когда Силфонт, не отрывая взгляда от окна, выходящего на самую красивую в университетском городке лужайку, сказал, что ему, наверное, следует подать в отста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ся эта отвратительная, невероятная история правда - а кто же может сомневаться? - то я не имею права занимать свой п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вы! - возразил Мэтлок. - Если это правда, то университет будет нуждаться в вас больше, чем когда-л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лепце? Никому не нужен слепец. По крайней мере, в ректорском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слепец. Просто вы были вне всего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лфонт резко повернулся в своем вращающемся кресле и с силой ударил кулаком по столу.</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 Но почему здесь? </w:t>
      </w:r>
      <w:r>
        <w:rPr>
          <w:rFonts w:eastAsia="Times New Roman Cyr" w:cs="Times New Roman Cyr" w:ascii="Times New Roman Cyr" w:hAnsi="Times New Roman Cyr"/>
          <w:i/>
          <w:iCs/>
          <w:sz w:val="20"/>
          <w:szCs w:val="20"/>
          <w:lang w:val="en-US"/>
        </w:rPr>
        <w:t>Почему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Силфонта исказилось от боли. На секунду Мэтлоку показалось, что ректор сейчас зарыд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ехал по Меррит-паркуэй на большой скорости. Он должен спешить, это просто необходимо. Скорость отвлекала его от мыслей о Пэт, которую он повидал за пять минут до отъезда. В больницу он направился прямо от Силфонта. Ему не удалось поговорить с Пэт. Пока что это никому не у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у сказали, что она проснулась в полдень. И с ней случился истерический припадок. Врач был явно обеспокоен, и Мэтлок понимал, что беспокоится он о рассудке Пэт; Кошмарные пытки, перенесенные ею, должны были повлиять и на моз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е минуты, проведенные Мэтлоком в огромном доме у родителей в Скарсдейле, были тяжелыми. Его отец, Джонатан Мунро Мэтлок, провел десятилетия в высших сферах торговли и прекрасно понимал, когда человек обращается к нему не с позиции силы, а с позиции необходимости. Мэтлок сказал отцу как можно проще и спокойнее, что ему нужна крупная сумма денег; при этом он не может гарантировать, что вернет ее. Эти деньги пойдут на то, чтобы в конечном счете помочь таким, как его погибший бр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гибший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 тихо спросил Джонатан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тебе это сказать. - Он посмотрел отцу в глаза, и тот понял, что сын говорит прав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А ты достаточно подготовлен для такого предприя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еще в этом участв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 ве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и попросили у тебя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не знают о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еньги будут в их распоряж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о всяком случае, я постараюсь, чтобы этого не случилось... Я бы даже сказал больше: они не должны об этом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граничиваю тебя, я просто спрашив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 мой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полагаешь, то, что ты делаешь, способно каким-то образом помочь юношам вроде Дэвида? Я говорю о практической помощи, а не теоретической, не выдуманной, не о благотвори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лжно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ебе нужно? Мэтлок глубоко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надцать тысяч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отец вышел из своего кабинета и вручил сыну конв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 понял, что лучше не вскрыва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есять минут после состоявшегося обмена - а Мэтлок сознавал, что это был обмен, - он простился; родители стояли на огромном крыльце и глядели ему вслед, пока он не выехал из во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ъехал к своему дому, выключил фары и мотор и устало вылез из машины. В квартире везде горел свет. Джейсон Гринберг явно не хотел рисковать, и Мэтлок решил, что часть молчаливой, невидимой армии Гринберга, расположившись где-то поблизости, внимательно наблюдает за его кварти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пер дверь и толкнул ее. В квартире никого не было. Во всяком случае, он никого не увидел. Даже ко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жейсон!.. Есть кто-нибудь? Это я,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последовало, и Мэтлок обрадовался. Ему хотелось поскорее забраться в постель и заснуть. По пути он заехал в больницу, чтобы повидать Пэт, но ему не разрешили. Зато он узнал, что “она отдыхает и ее состояние считается удовлетворительным...”. Это уже прогресс. Днем она еще была в списке тяжелых больных. Он проведает ее в девять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сейчас спать - и хорошо бы спокойно выспаться. Утром у него много 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в спальню мимо все еще непочиненного окна и стены. Плотницкие и малярные инструменты аккуратно лежали в углу. Он снял пиджак и рубашку и тут подумал - не без легкой усмешки, - что стал слишком уверен в себе. Зайдя в ванную комнату, он закрыл за собой дверь, нагнулся к коробке с песком для кошки и приподнял газету. Корсиканская бумага была на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ернулся в спальню, вынул из кармана бумажник, деньги, ключи от машины, положил их на бюро и тут вспомнил про конв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обманулся в отце. Он знал старика, пожалуй, лучше, чем тот думал. Мэтлок предполагал найти вместе с чеком короткую записку, где будет сказано, что деньги ему подарены, а не даны взаймы, и что возвращать их не прид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верте действительно была записка, но Мэтлок прочел в ней совсем другие слова - не те, которых он ожидал.</w:t>
      </w:r>
    </w:p>
    <w:p>
      <w:pPr>
        <w:pStyle w:val="Style17"/>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Верю в тебя. Всегда верил. С любовью. </w:t>
      </w:r>
      <w:r>
        <w:rPr>
          <w:rFonts w:eastAsia="Times New Roman Cyr" w:cs="Times New Roman Cyr" w:ascii="Times New Roman Cyr" w:hAnsi="Times New Roman Cyr"/>
          <w:i/>
          <w:iCs/>
          <w:sz w:val="20"/>
          <w:szCs w:val="20"/>
          <w:lang w:val="en-US"/>
        </w:rPr>
        <w:t>Папа”.</w:t>
      </w:r>
    </w:p>
    <w:p>
      <w:pPr>
        <w:pStyle w:val="Style17"/>
        <w:ind w:firstLine="720"/>
        <w:rPr/>
      </w:pPr>
      <w:r>
        <w:rPr>
          <w:rFonts w:eastAsia="Times New Roman Cyr" w:cs="Times New Roman Cyr" w:ascii="Times New Roman Cyr" w:hAnsi="Times New Roman Cyr"/>
          <w:i/>
          <w:iCs/>
          <w:sz w:val="20"/>
          <w:szCs w:val="20"/>
          <w:lang w:val="en-US"/>
        </w:rPr>
        <w:t>С</w:t>
      </w:r>
      <w:r>
        <w:rPr>
          <w:rFonts w:eastAsia="Times New Roman Cyr" w:cs="Times New Roman Cyr" w:ascii="Times New Roman Cyr" w:hAnsi="Times New Roman Cyr"/>
          <w:sz w:val="20"/>
          <w:szCs w:val="20"/>
          <w:lang w:val="en-US"/>
        </w:rPr>
        <w:t xml:space="preserve"> обратной стороны к записке был прикреплен чек. Мэтлок открепил его и посмотрел на цифру. Там значилось пятьдесят тысяч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пухлость на лице и вокруг глаз несколько опала. Мэтлок взял руку Пэт и пригнулся к самому ее л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хорошо, - только и смог он выдавить из себя. Он еле сдерживался, чтобы не закричать. В голове не укладывалось, что есть на свете люди, которые могут сделать такое с другим человеческим существом! И ведь все это из-з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и... Джейми? - Голос ее был еле слышен, как у маленького ребенка, губы почти не шевел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ш-ш... Не говори, если бо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о мы выяс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е смей! Они... они... - У нее перехватило дыхание. Она указала на стакан с водой. Мэтлок быстро взял его и, поддерживая Пэт за плечи, поднес стакан к ее губ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случилось? Ты можешь мне рас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зала... Гринбергу. Мужчина и женщина... подошли к столику. Сказали... ты ждешь... на ул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е надо, я потолкую с Джейс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увствую себя лучше. Больно... но лучше... правда... Я поправл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оправишься. Я говорил с врачом. Ты вся в синяках, но ничего не сломано, ничего серьезного. Он говорит, что ты встанешь с постели через несколько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Патриции Бэллентайн засветились, и Мэтлок увидел, что она силится улыбнуться, несмотря на швы на губ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ролась с ними... боролась, пока... больше я ничего не пом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 трудом подавил подступавшие к горлу ры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А сейчас не говори больше. Отдыхай, расслабься. Я просто посижу здесь, и мы поговорим взглядами... Помнишь? Ты говорила, что на людях мы всегда разговариваем взглядами. Я сейчас расскажу тебе неприличный анекд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лыбнулась - улыбнулась взгл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у нее до тех пор, пока его не выгнала сестра. Тогда он нежно поцеловал ее в губы и вышел с чувством облегчения и яр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этлок? - Молодой, гладко выбритый врач подошел к нему у лиф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к телефону. Можете поговорить на втором этаже у сестринского поста. Я провож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в трубке был незнаком Мэтло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этлок, моя фамилия Хьюстон. Я друг Джейсона Гринберга. Мне надо с вами встрет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 Джей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Мне необходимо как можно скорее увидеться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уже хотел было назвать место встречи, но прикусил язы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сон ничего мне не передавал? Насчет того, где он сейчас и вооб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Сказал только, чтобы я связался с вами - и ср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Почему же он не произносит пароль?” - Гринберг говорил, что непременно сообщит мне, где его найти. Я точно пом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тив правил нашего ведомства, мистер Мэтлок. Ему не разрешили бы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 Значит, он вообще ничего не просил мне пере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быть, забыл... - неуверенно ответил человек на другом конце провода. - Дело в том, что я с ним сам не разговаривал. Я получил указания прямо из Вашингтона. Так где же мы встрет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Хьюстона звучала тревога. Слово “Вашингтон” он произнес чуть громче - и немного нер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позвоню попозже. Дайте мне ваш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этлок. Я звоню из автомата, и нам надо встретиться. У меня же есть указ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ще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Вы где - в центре? В Карла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этом районе. - Снова как-то неувер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истер Хьюстон... Город умир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 чем это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паздываю на занятия. Позвоните мне позже. - Мэтлок повесил трубку. Левая рука его дрожала, на лбу выступил пот. Он понял, что Хьюстон - враг. Кольцо врагов сжим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бботу первое занятие началось в одиннадцать, так что у Мэтлока оставалось около часа на решение вопросов, связанных с деньгами. Ему не хотелось думать, что в понедельник утром придется быть в Карлайле, идти в банк. Он не был уверен, что это удастся. Вообще не знал, где он будет в понедельник.</w:t>
      </w:r>
    </w:p>
    <w:p>
      <w:pPr>
        <w:pStyle w:val="Style17"/>
        <w:ind w:firstLine="720"/>
        <w:rPr/>
      </w:pPr>
      <w:r>
        <w:rPr>
          <w:rFonts w:eastAsia="Times New Roman Cyr" w:cs="Times New Roman Cyr" w:ascii="Times New Roman Cyr" w:hAnsi="Times New Roman Cyr"/>
          <w:sz w:val="20"/>
          <w:szCs w:val="20"/>
          <w:lang w:val="en-US"/>
        </w:rPr>
        <w:t>Как всякий университетский городок Новой Англии, Карлайл жил по собственным законам. Каждый здесь знал по имени всех, кто своим трудом делал повседневную жизнь легкой и неторопливой. Механика в гараже называли просто Джо или Мак; управляющего книжным магазином - Эл; зубного врача - Джон или Уоррен; девушку в чистке - Эдит; банкира, с которым имел дело Мэтлок, - Алекс. Алекс Андерсон, сорокалетний уроженец и выпускник Карлайла. Мэтлок позвонил ему домой и объяснил, в чем дело. Отец дал ему чек на большую сумму. Поскольку у него в квартире устроили погром, он хочет немедленно избавиться от этого чека. Что Алекс ему посоветует? В понедельник его, наверное, не будет в Карлайле. Не отправить ли чек по почте, чтобы деньги поскорее оказались на счете, и чтобы в любой момент можно было получить наличные? Алекс Андерсон посоветовал самое простое. Мэтлоку надо сделать на чеке передаточную надпись, положить его в</w:t>
      </w:r>
      <w:r>
        <w:rPr>
          <w:sz w:val="20"/>
          <w:szCs w:val="20"/>
          <w:lang w:val="en-US"/>
        </w:rPr>
        <w:t xml:space="preserve"> </w:t>
      </w:r>
      <w:r>
        <w:rPr>
          <w:rFonts w:eastAsia="Times New Roman Cyr" w:cs="Times New Roman Cyr" w:ascii="Times New Roman Cyr" w:hAnsi="Times New Roman Cyr"/>
          <w:sz w:val="20"/>
          <w:szCs w:val="20"/>
          <w:lang w:val="en-US"/>
        </w:rPr>
        <w:t>конверт, адресованный Андерсону, и бросить в специальный почтовый ящик возле банка. А в понедельник с самого утра Алекс займется этим де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Алекс Андерсон спросил, в каких купюрах Мэтлоку нужны деньги, и тот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шив проблему денег, Мэтлок сосредоточился на том, что должно было стать для него отправной точкой. Другого определения он не мог придумать, а обойтись без определения тоже не мог: определение как-то дисциплинирует. Вначале нужно действовать по правилам - ведь потом все может пойти вкривь и вкось, и от дисциплины, планов и устоявшихся представлений не останется и следа. Ибо он принял ре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йдет в мир Нимрода. Строителя Вавилона и Ниневии, охотника на диких зверей, убивающего детей и стариков, уродующего женщ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йдет Ним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большинство взрослых, не считающих все приятное безнравственным, Мэтлок знал, что в Коннектикуте и в соседних штатах существуют люди, готовые обеспечить всех желающих теми развлечениями, на которые так неодобрительно смотрят церковь и суды. Кто из солидных хартфордских страховых компаний не слышал, например, об “антикварных магазинах” на Нью-Бритен-авеню? Кто из жителей Олд-Гринвича ни разу не бывал в огромных поместьях к северу от Грин-Фармз, где ставки часто выше, чем в Лас-Вегасе? Многие ли жены усталых бизнесменов из Нью-Хейвена и Уэстпорта незнакомы с хамденскими и фэрдилдскими “бюро найма спутников”? А на “исконных землях”, в окрестностях Норфолка? Среди ветшающих дворцов, построенных во славу настоящих денег и настоящих аристократов, лишь немного передвинувшихся на запад, чтобы избежать соседства с нуворишами? Там, на “исконных землях”, если верить слухам, люди предавались самым удивительным забавам. А те, кому уже все наскучило, могли взбодриться, наблюдая при свечах жуткие сцены, в которых участвовали женщины, мужчины, живот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нял, что именно там надо искать Нимрода. Он должен быть там. Ибо, хотя наркотики были всего лишь одной из второстепенных услуг, оказываемых в этом мире, там они были доступны, как и все осталь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 одна из этих игр, придуманных для ублажения пресыщенной плоти, не имела колдовской притягательной силы игорных домов, где люди, у которых нет времени на увеселительные командировки в Сан-Хуан, Лондон или на Парадайз-Айленд, могли на несколько безумных часов забыть повседневную скуку, не слишком удаляясь от дома. За столами, покрытыми зеленым сукном, по прихоти костей и карт мгновенно создавались репутации. Здесь и будет отправная точка Мэтлока. Здесь молодой человек тридцати трех лет намеревался играть на большой проигрыш, пока его не спросят, кто он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ходя к дому, Мэтлок услышал чей-то кашель - кашель запыхавшегося курильщ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вернулся и увидел человека лет тридцати или даже постар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вас не могу поймать, - сказал человек, с трудом переводя дыхание. - Приехал в больницу, а вы только что уехали; потом ждал вас совсем не в том месте - думал, у вас занятия. Там какой-то застенчивый преподаватель биологии, почти ваш однофамилец. Он на вас даже немного похож. Такого же роста, сложения, такие же вол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эрдок. Эллиот Мэрдок. А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как не мог понять, почему я все твержу ему: “Когда старики себя убивают, города умир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 Гринбер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Извините, но уж очень мрачный пароль. Продолжайте идти. Мы разойдемся в конце дорожки. Встретимся через двадцать минут в “Гриль-баре Билла”, возле склада. Это в шести кварталах к югу от железнодорожной станции, О’к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слышал о та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жалуйста, снимите галстук. Я буду в кожаной курт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икарные места вы выбир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я привычка. Подправляю цифры в своем финансовом отч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инберг сказал, что я буду работать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ак будете! Он за вас готов в огонь и в воду. Кажется, его отправляют в Кейро... Отличный парень. Не подведи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спел спросить, как вас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ьюстон. Фред Хьюстон. Увидимся через двадцать минут. И снимите галст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риль-бар Билла” находился в той части Карлайла, где Мэтлок никогда раньше не бывал. Клиентуру его составляли в основном железнодорожные и складские рабочие. Мэтлок внимательно осмотрел грязный зал; Хьюстон сидел в одной из дальних каби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местеч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в этом его преимущество. Подойдите к стойке и возьмите чего-нибудь выпить. Девочки сюда приходят только веч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слушно подошел к стойке и заказал себе самый лучший бурбон. Ничего подобного он не пил с тех пор, как его заработок достиг прожиточного миним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сказать вам заранее. Кто-то звонил в больницу и назвался вашим име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ьюстона словно ударили под ложе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 тихо произнес он. - Что же он сказал? Как вы повели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жидал услышать от него пароль - пословицу Гринберга. Даже подвел его к этому; но он не отреагировал. Тогда я попросил его позвонить позже и повес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звался моим именем? Хьюстон? Вы уве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какая-то. Это просто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икто не знал, что заменой буду я... Я сам узнал только в три часа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это выяснил. Хьюстон отпил пива из кружки.</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Если то, что вы говорите, - правда, меня отзовут через два часа. Кстати, это неплохо, учитывая... Тем не менее, разрешите дать вам дополнительный совет. Никогда не вступайте в контакт по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предположим, звонил я, как бы я узнал, что у телефона именно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шь здравый смысл. Большая часть того, что мы делаем, основана на здравом смысле... Сохраняем старый пароль. Насчет “стариков” и “городов”. Следующий свяжется с вами сегодня веч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верняка уедете?</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Меня же засекли. Я вовсе не собираюсь оставаться здесь. Вы что, забыли Ральфа Лоринга?.. У нас был большой шум по этому по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ы с Джейсоном говорили? Он ввел вас в курс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водил в течение двух часов. С четырех до шести сегодня утром. Моя жена сказала, что он выпил тринадцать чашек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можете сказать мне про Пэт? Патрицию Бэллентайн? Что с ней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знаете результаты медицинского обслед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тоже не вс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ьюстон взглянул на Мэтлока без обиды. Когда он заговорил, в голосе его звучало сострад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Обнаружены следы изнасилования. Ведь именно это вы хотите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жал стак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тихо произнес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об этом не знает. По крайней мере, пока что ничего не пом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отные... Грязные живот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толкнул от себя стакан. Пить сейчас он не мог. Мысль о том, чтобы притупить чувства, была ему отвратитель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мне приходится “играть по слуху”, так что, если я вас неправильно понял, приношу свои извинения... Будьте при ней, когда она начнет вспоминать. Вы ей будете очень нуж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орвал взгляд от стола, от своих напряженно сцепленных р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очень скверно? - еле слышно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варительные лабораторные исследования - следы ногтей, волосы и так далее - указывают на то, что там был не один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крыл глаза и с такой силой ударил ребром руки по стакану, что тот отлетел к стойке бара и разбился на мелкие кусочки. Бармен отбросил свою грязную тряпку и пошел вдоль стойки, глядя в упор на человека, швырнувшего стакан. Хьюстон жестом остановил бармена и быстро достал из кармана деньги.</w:t>
      </w:r>
    </w:p>
    <w:p>
      <w:pPr>
        <w:pStyle w:val="Style17"/>
        <w:ind w:firstLine="720"/>
        <w:rPr/>
      </w:pPr>
      <w:r>
        <w:rPr>
          <w:rFonts w:eastAsia="Times New Roman Cyr" w:cs="Times New Roman Cyr" w:ascii="Times New Roman Cyr" w:hAnsi="Times New Roman Cyr"/>
          <w:sz w:val="20"/>
          <w:szCs w:val="20"/>
          <w:lang w:val="en-US"/>
        </w:rPr>
        <w:t>- Возьмите себя в руки! - сказал Хьюстон. - Никому вы этим не поможете. Только привлечете к нам внимание... А теперь слушайте. Вы получили “добро” на проведение дальнейшего расследования, но при двух условиях. Первое: никаких контактов без согласования с нашим человеком - предполагалось, что им буду я. И второе: проводить расследование среди студентов - только среди студентов. Не преподаватели, не</w:t>
      </w:r>
      <w:r>
        <w:rPr>
          <w:sz w:val="20"/>
          <w:szCs w:val="20"/>
          <w:lang w:val="en-US"/>
        </w:rPr>
        <w:t xml:space="preserve"> </w:t>
      </w:r>
      <w:r>
        <w:rPr>
          <w:rFonts w:eastAsia="Times New Roman Cyr" w:cs="Times New Roman Cyr" w:ascii="Times New Roman Cyr" w:hAnsi="Times New Roman Cyr"/>
          <w:sz w:val="20"/>
          <w:szCs w:val="20"/>
          <w:lang w:val="en-US"/>
        </w:rPr>
        <w:t>сотрудники, не люди со стороны - только студенты... Информацию будете давать по вечерам, от десяти до одиннадцати. Человек на связи с вами будет каждый раз говорить вам, где вы встречаетесь. Усво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 изумлении уставился на агента. Он понимал, что и даже почему сказал Хьюстон, но не мог поверить, что этот человек явился к нему с подобными инструкциями после разговора с Джейсоном Гринбер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 абсолютно ясен. Никаких двойных смыслов. Как в Священном Пис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Мэтлок понял. Еще один знак, еще один компромисс. Еще один гибкий приказ от невидимых гибких руководи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аче говоря, я тут, но меня тут нет, так? Я хожу по обочине, и это всех устра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умасшедший! - сказал агент. - Я вовсе не жалею, что сматываюсь отсюда... Поверьте моему слову, так было бы лучше. И последнее: мне нужна бумага, которую дал вам Лоринг. Это однозна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 Мэтлок начал подниматься с грязной, обитой ледерином банкетки. - Мне это представляется по-другому. Отправляйтесь в Вашингтон и скажите им, что для меня это не однозначно. Будьте здоровы. Священное Пис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граете с огнем - можете доиграться до превентивного заклю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кто играет, - сказал Мэтлок; он отодвинул столик, заблокировав выход агенту, и направился к двери. Хьюстон тихо окликнул его, словно не знал, как быть: хотел, чтобы Мэтлок вернулся, и в то же время боялся, что кто-нибудь услышит его имя. Мэтлок вышел на улицу и со всех ног бросился бежать. Ему попался узенький проулок, он свернул туда, пробежал немного и остановился, прижавшись к какой-то двери. И тут он увидел взволнованного Хьюстона; тот быстро шел вдоль склада, мимо спокойно обедающих рабочих. Мэтлок понял, что путь домой ему закры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шно, подумал он, сидя в кабинке “Гриль-бара Билла”. Вернуться туда, откуда двадцать минут назад он не знал, как уйти. Но он смутно чувствовал, что в этом есть смысл, - если сейчас вообще можно говорить о смысле. Ему необходимо побыть одному и подумать. А на улице его могут заметить люди из невидимой армии Гринберга - Хьюстона. Как ни парадоксально, бар - самое безопасн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звинился перед настороженным барменом, предложил заплатить за разбитый стакан. Объяснил, что человек, с которым он только что разговаривал, должен ему деньги, много денег, а отдать не может. Это объяснение было не просто принято барменом - оно подняло его в собственных глазах до высот, почти неведомых в “Гриль-баре Билла”.</w:t>
      </w:r>
    </w:p>
    <w:p>
      <w:pPr>
        <w:pStyle w:val="Style17"/>
        <w:ind w:firstLine="720"/>
        <w:rPr/>
      </w:pPr>
      <w:r>
        <w:rPr>
          <w:rFonts w:eastAsia="Times New Roman Cyr" w:cs="Times New Roman Cyr" w:ascii="Times New Roman Cyr" w:hAnsi="Times New Roman Cyr"/>
          <w:sz w:val="20"/>
          <w:szCs w:val="20"/>
          <w:lang w:val="en-US"/>
        </w:rPr>
        <w:t>А Мэтлоку нужно было собраться с мыслями. Есть вещи, которые он должен обеспечить до того, как отправится на поиски Нимрода. Он думал, что прежде всего это полная безопасность Пэт; он должен быть спокоен за нее. Это, сам того не зная, подсказал ему Хьюстон. Все остальное в его списке второстепенно. Одежда, наличные деньги, прокатный автомобиль - все это подождет.</w:t>
      </w:r>
      <w:r>
        <w:rPr>
          <w:sz w:val="20"/>
          <w:szCs w:val="20"/>
          <w:lang w:val="en-US"/>
        </w:rPr>
        <w:t xml:space="preserve"> </w:t>
      </w:r>
      <w:r>
        <w:rPr>
          <w:rFonts w:eastAsia="Times New Roman Cyr" w:cs="Times New Roman Cyr" w:ascii="Times New Roman Cyr" w:hAnsi="Times New Roman Cyr"/>
          <w:sz w:val="20"/>
          <w:szCs w:val="20"/>
          <w:lang w:val="en-US"/>
        </w:rPr>
        <w:t>Необходимо определить новую стратегию. Следить за приспешниками Нимрода, следить за своей квартирой, следить за каждым, кто состоит в списке министерства юстиции. Но сначала Пэт. Он должен организовать ей круглосуточную охрану. Пусть ее охраняют открыто, без всякой таинственности. Охраняют так, чтобы обе невидимые армии поняли: она вне игры. Деньги теперь не проблема. А в Хартфорде есть люди, которые профессионально занимаются тем, что ему нужно. Он это знал. Большие страховые компании все время прибегают к их услугам. Он вспомнил об одном бывшем преподавателе кафедры математики, который променял Карлайл на более выгодный страховой бизнес. Работал он в компании “Этна”. Мэтлок поискал глазами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надцать минут спустя Мэтлок вернулся в свою кабинку. Он обо всем договорился с компанией “Блэкстоун секьюрити инкорпорейтед” на Бонд-стрит в Хартфорде. Трое людей будут, сменяя друг друга, дежурить по восемь часов каждый: стоит это триста долларов в сутки. Конечно, возможны дополнительные расходы, в том числе плата за пользование “телектроником”, если оно будет признано необходимым. Телектроник - это маленький приборчик, который короткими сигналами дает знать своему обладателю, что он должен позвонить по определенному телефону. На этот случай Блэкстоун, естественно, предложил Мэтлоку другой номер: они могут включить его в течение двенадцати часов - естественно, за дополнительную плату.</w:t>
      </w:r>
    </w:p>
    <w:p>
      <w:pPr>
        <w:pStyle w:val="Style17"/>
        <w:ind w:firstLine="720"/>
        <w:rPr/>
      </w:pPr>
      <w:r>
        <w:rPr>
          <w:rFonts w:eastAsia="Times New Roman Cyr" w:cs="Times New Roman Cyr" w:ascii="Times New Roman Cyr" w:hAnsi="Times New Roman Cyr"/>
          <w:sz w:val="20"/>
          <w:szCs w:val="20"/>
          <w:lang w:val="en-US"/>
        </w:rPr>
        <w:t>Мэтлок с благодарностью согласился и сказал, что приедет после обеда в Хартфорд подписать бумаги. Ему хотелось встретиться с Блэкстоуном - теперь уже по другой причине. Но Блэкстоун заявил, что, поскольку руководитель отдела компании “Этна” лично связался с ним по поводу мистера Мэтлока, с формальностями можно не спешить. В течение часа он направит свою бригаду в больницу. Кстати</w:t>
      </w:r>
      <w:r>
        <w:rPr>
          <w:sz w:val="20"/>
          <w:szCs w:val="20"/>
          <w:lang w:val="en-US"/>
        </w:rPr>
        <w:t>,</w:t>
      </w:r>
      <w:r>
        <w:rPr>
          <w:rFonts w:eastAsia="Times New Roman Cyr" w:cs="Times New Roman Cyr" w:ascii="Times New Roman Cyr" w:hAnsi="Times New Roman Cyr"/>
          <w:sz w:val="20"/>
          <w:szCs w:val="20"/>
          <w:lang w:val="en-US"/>
        </w:rPr>
        <w:t xml:space="preserve"> мистер Мэтлок, случайно, не родственник Джонатана Мунро Мэтлока?.. Руководитель отдела компании “Этна” вроде бы обмол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у сразу стало легче. Кажется, Блэкстоун - это именно то, что требуется. Руководитель отдела компании “Этна” заверил его, что лучше Блэкстоуна ему не найти. Дорого, конечно, зато лучше некуда. Работали у Блэкстоуна в основном бывшие офицеры отрядов особого назначения и морской разведки. Это было не просто коммерческое предприятие. Блэкстоун подобрал себе умных, находчивых и крепких ребят, с которыми считались как полиция штата, так и местная поли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ше в его списке стояла одежда. Он собирался поехать к себе и уложить костюм, несколько пар брюк, одну-две куртки. Но теперь это исключено. Он купит себе одежду по дороге. Куда сложнее с деньгами. Он не хотел пропускать субботний вечер. Но в субботу банки закрыты, и крупную сумму получить негде.</w:t>
      </w:r>
    </w:p>
    <w:p>
      <w:pPr>
        <w:pStyle w:val="Style17"/>
        <w:ind w:firstLine="720"/>
        <w:rPr/>
      </w:pPr>
      <w:r>
        <w:rPr>
          <w:rFonts w:eastAsia="Times New Roman Cyr" w:cs="Times New Roman Cyr" w:ascii="Times New Roman Cyr" w:hAnsi="Times New Roman Cyr"/>
          <w:sz w:val="20"/>
          <w:szCs w:val="20"/>
          <w:lang w:val="en-US"/>
        </w:rPr>
        <w:t>Алекс Андерсон должен помочь ему. Он соврет: скажет, что Джонатан Мунро Мэтлок будет благодарен - чрезвычайно благодарен! - Андерсону, если банкир сегодня после обеда выдаст ему, Мэтлоку-младшему, крупную сумму наличными. Естественно, об этом никто не должен знать. И естественно, за такой важной услугой, оказанной в неурочное время, последует вознаграждение. Конечно, в абсолютно корректной</w:t>
      </w:r>
      <w:r>
        <w:rPr>
          <w:sz w:val="20"/>
          <w:szCs w:val="20"/>
          <w:lang w:val="en-US"/>
        </w:rPr>
        <w:t xml:space="preserve"> </w:t>
      </w:r>
      <w:r>
        <w:rPr>
          <w:rFonts w:eastAsia="Times New Roman Cyr" w:cs="Times New Roman Cyr" w:ascii="Times New Roman Cyr" w:hAnsi="Times New Roman Cyr"/>
          <w:sz w:val="20"/>
          <w:szCs w:val="20"/>
          <w:lang w:val="en-US"/>
        </w:rPr>
        <w:t>форме. И опять-таки строго конфиденци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нялся с рваной, засаленной ледериновой банкетки и снова подошел к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Андерсона возникли лишь мимолетные сомнения, в основном связанные с тем, как соблюсти конфиденциальность операции. Но как только эти сомнения рассеялись, стало ясно, что он окажет помощь. Любой банк заинтересован в том, чтобы выполнять просьбы лучших клиентов. Ну а если кто-то из них хочет выразить благодарность... это его личн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екс Андерсон выдаст Джеймсу Мэтлоку пять тысяч долларов наличными. Он привезет их в три часа дня к кинотеатру “Плаза”.</w:t>
      </w:r>
    </w:p>
    <w:p>
      <w:pPr>
        <w:pStyle w:val="Style17"/>
        <w:ind w:firstLine="720"/>
        <w:rPr/>
      </w:pPr>
      <w:r>
        <w:rPr>
          <w:rFonts w:eastAsia="Times New Roman Cyr" w:cs="Times New Roman Cyr" w:ascii="Times New Roman Cyr" w:hAnsi="Times New Roman Cyr"/>
          <w:sz w:val="20"/>
          <w:szCs w:val="20"/>
          <w:lang w:val="en-US"/>
        </w:rPr>
        <w:t>Наиболее легкой проблемой будет, пожалуй, автомобиль. В городе было две прокатные конторы. “Баджет нэшнл” и “Луксор элит”. Первая обслуживала студентов, вторая - богатых родителей. В “Луксоре” он возьмет напрокат “кадиллак” или “линкольн”, затем поедет в хартфордский “Луксор” и обменяет машину, а затем повторит эту же операцию в Нью-Хейвене. Когда есть деньги, никто ни о чем не спрашивает, а если даешь приличные чаевые, то еще и</w:t>
      </w:r>
      <w:r>
        <w:rPr>
          <w:sz w:val="20"/>
          <w:szCs w:val="20"/>
          <w:lang w:val="en-US"/>
        </w:rPr>
        <w:t xml:space="preserve"> </w:t>
      </w:r>
      <w:r>
        <w:rPr>
          <w:rFonts w:eastAsia="Times New Roman Cyr" w:cs="Times New Roman Cyr" w:ascii="Times New Roman Cyr" w:hAnsi="Times New Roman Cyr"/>
          <w:sz w:val="20"/>
          <w:szCs w:val="20"/>
          <w:lang w:val="en-US"/>
        </w:rPr>
        <w:t>помог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теперь уже можно дей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истер! Это вы Мэтлок? - Волосатый бармен с грязной тряпкой в правой руке навис над стол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Мэтлок вздрогнул от неожиданности и судорожно втянул в себя возд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то человек сейчас просил передать вам, что вы там на улице что-то забыли. На тротуаре. Он сказал, чтоб вы потороп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е мигая смотрел на бармена. Под ложечкой у него заныло. Он полез в карман и вытащил несколько банкнотов. Отделив пятерку, он протянул ее барм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йдите со мной к двери. Только к стеклу. Скажете мне, там ли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К стеклу. - Волосатый бармен переложил тряпку в левую руку и взял деньги. Мэтлок вышел из кабинки с барменом к наполовину занавешенному грязному стек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го там нет. Там никого нет... Там только мерт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сказал Мэтлок, прервав его. Выходить на улицу не было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ротуаре, свисая в сточную канаву, лежала его кошка. Голова ее была рассечена. По тротуару расплывалась кровавая лужа.</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тая кошка долго не давала покоя Мэтлоку. Что это - еще одно предупреждение? Или они нашли бумагу? Если нашли, тогда зачем предупреждать - для большей убедительности? Он подумал было, не попросить ли кого-нибудь из бригады Блэкстоуна побывать на его квартире и проверить коробку для кошки. Он сам не понимал, почему колеблется. Отчего бы сотруднику Блэкстоуна не проверить? За три сотни в день плюс дополнительные расходы такое поручение - не такая уж большая нагрузка. Он будет просить “Блэкстоун секьюрити инкорпорейтед” о гораздо большем, только они об этом еще не знают. И тем не менее он медлил. Если бумага в целости и сохранности, посылать туда человека - значит обнаружить ее местонахо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почти решился рискнуть, когда заметил в зеркале заднего вида коричневую легковую машину. Другие автомобили сворачивали, обгоняли его или отставали, а эта машина уже полчаса - с тех пор, как он выехал на шоссе № 72, - упорно следовала за ним. Сейчас он узнает, совпадение это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ъезда в город есть узкая улочка, которую даже и улочкой-то не назовешь - скорее узкий проулок, вымощенный булыжником; пользовались им исключительно для подвоза товаров в магазины. Они с Пэт однажды решили сократить путь и минут на пять застряли в этом проулке среди маш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ехал по главной улице до проулка, затем резко повернул влево. Время было послеобеденное, суббота, никаких грузовиков, подвозивших товары, и проезд был свободен. Мэтлок промчался по проулку и выехал на забитую машинами стоянку. Найдя свободное место, выключил мотор, сполз с сиденья как можно ниже и повернул зеркало так, чтобы видеть въезд в проулок. Почти тут же в зеркале появилась коричневая ма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за рулем был явно сбит с толку. Он ехал медленно, оглядывая десятки автомобилей. Неожиданно за коричневой машиной кто-то засигналил. Водитель нехотя прибавил скорость; при этом он повернул голову вправо, и Мэтлок узна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полицейский. Тот самый, который появился в его разгромленной квартире после истории с Бисоном; тот, что, закрывая лицо полотенцем, бежал вдоль кортов для игры в сквош два дня тому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овпадение”, - сказал тогда Гринберг. Мэтлок ничего не понимал. А главное - испугался. Коричневая машина медленно двинулась к выезду со стоянки; полицейский в штатском явно продолжал кого-то высматривать. Потом машина влилась в поток движения и исчез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ство “Блэкстоун секьюрити инкорпорейтед” больше напоминало процветающую страховую компанию, чем сыскное агентство. Тяжелая мебель в колониальном стиле, обои мягких тонов, в полоску. Дорогие гравюры с охотничьими сценами, мягкий свет бронзовых настольных ламп. Судя по всему, агентство было организацией солидной, мощной и богатой. Вполне естественно, подумал Мэтлок. Получая триста долларов в день с клиента, “Блэкстоун секьюрити инкорпорейтед” по соотношению между капиталовложениями и прибылью, наверное, может конкурировать со страховым гигантом “Пруденш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Мэтлока пригласили в кабинет. Майкл Блэкстоун поднялся с кресла и, обогнув письменный стол вишневого дерева, подошел поздороваться. Блэкстоун был невысокий, крепкий человек лет пятидесяти с небольшим, в скромном, но хорошем костюме спортивного типа, очень живой и, по всей вероятности, очень жест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день, - сказал он. - Надеюсь, вы приехали сюда не только для того, чтобы оформить бумаги. Они могли бы и подождать. Если мы работаем семь дней в неделю, это еще не значит, что и весь мир должен так же поступ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се равно нужно было в Хартфорд. Так что пусть это вас не волн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есь, садитесь. Выпьем чт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 Мэтлок опустился в огромное кресло, обитое черной кожей; такие кресла обычно бывают в самых старых и уважаемых мужских клубах. Блэкстоун снова сел за письменный стол. - Дело в том, что я немножко спешу. Мне хотелось бы подписать наше соглашение, расплатиться и бежать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окументы готовы. - Блэкстоун взял со стола папку с бумагами и улыбнулся. - Как я говорил вам по телефону, мы хотели бы получить ответ на несколько вопросов. Это помогло бы нам выполнить ваши распоряжения. Постараюсь вас не задер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Мэтлока это не было неожиданностью. Именно потому он и хотел повидать Блэкстоуна. Он предполагал, что Блэкстоун, войдя в игру, способен помочь ему быстрее продвинуться к цели. Возможно, не по велению души - придется “дополнительно раскошелиться”... Вот почему ему необходимо было поговорить с Блэкстоуном с глазу на глаз. Если его можно купить, это сэкономит уйму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вечу на те вопросы, на какие смогу. Как вы уже сами наверняка убедились, мисс Бэллентайн жестоко из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это знаем. Но никто не говорит почему, и мы не понимаем, в чем дело. Ведь ради удовольствия не избивают. Бывает, конечно, но в таких случаях, как правило, оперативно вмешивается полиция и в нас нет необходимости... Очевидно, у вас есть информация, которой полиция не располаг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вы ее не сообщили им? Почему вы наняли нас?.. Местная полиция охотно обеспечит охрану, если для этого есть разумные основания, и это обойдется гораздо дешев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говорите, словно хотите отказаться от хорошего зарабо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часто это делаем, - улыбнулся Блэкстоун. - И никогда не испытываем удовольствия, если приходится так поступ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случайный клиент, - прервал его Блэкстоун. - Вас нам рекомендовали, к тому же вы сын весьма известного человека. Мы хотим, чтобы вы знали, что у вас есть выб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откровенность. Иными словами, вы заботитесь о своей репут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меня по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И я тоже забочусь о репутации. Только не о своей, а о репутации мисс Бэллентайн... Проще всего объяснить случившееся неудачным выбором друзей. Она женщина блестящего ума, с большим будущим, но, к сожалению, в житейских вопросах она не сильна. - Мэтлок умолк, достал пачку сигарет и не спеша закурил. Пауза произвела свое действие. Блэкстоун за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имела какую-то материальную выгоду от этих знакомс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й. Наоборот: мне кажется, что ее использовали для получения материальной выгоды. Но я понимаю, почему вы спросили. Ведь в наши дни в университетских городках можно неплохо за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мне знать. Университеты - не наша сфера. - Блэкстоун снова улыбнулся, и Мэтлок понял, что он лжет. Из профессиональных соображений,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мистер Мэтлок, почему же ее избили? И что вы намереваетесь в связи с этим предпри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ее избили, чтобы запугать - чтобы она не разгласила информацию, которой она не располагает. Я намерен найти тех, кто это сделал, и сказать, чтобы они оставили ее в по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вы обращаетесь в полицию, то ее друзья - бывшие друзья - попадают в полицейские протоколы и это ставит под удар ее блестящее будущ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звучит вполне убедительно... Так кто же эти л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их по фамилиям... Однако знаю, чем они занимаются. По-видимому, их главное занятие - азартные игры, и я подумал, что тут вы могли бы мне помочь. Естественно, я готов заплатить дополнительно за услу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ясно. - Блэкстоун встал и обошел свое кресло, потом зачем-то покрутил регуляторы выключенного кондиционера. - Слишком много вы от нас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 я не жду. Я бы, конечно, не возражал против них и хорошо бы за них заплатил... Но мне достаточно знать местонахождение. Я могу и сам их отыскать. Но вы сэкономили бы мне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имаю, вас интересуют... частные клубы, где люди могут встречаться и заниматься тем, что им по вку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 глазах у закона. Там, где частные лица могут следовать своим вполне естественным склонностям - играть в азартные игры. С таких мест мне бы хотелось на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г бы я отговорить вас от этого? Мог бы убедить вас обратиться в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экстоун подошел к картотеке, которая находилась у левой стены, достал ключ и открыл один из шкаф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сказал, вы придумали неплохую историю. Звучит вполне убедительно. И тем не менее я не верю ни одному вашему слову... Однако вы как будто настроены решительно, и, следовательно, я должен браться за дело. - Он вытащил плоский металлический ящик из картотечного шкафа и перенес его на письменный стол. Другим ключом он открыл ящик и извлек оттуда какую-то бумагу. - Здесь есть ксерокс, - сказал Блэкстоун, указывая на большой копировальный автомат в углу. - Количество копий устанавливается вот этим регулятором. Мы редко делаем больше одной... Извините, я вас покину минуты на две, мистер Мэтлок: мне нужно позвонить из другой комн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экстоун взял бумагу и положил ее текстом вниз на папку с документами Мэтлока. Затем выпрямился и обеими руками одернул пиджак, как обычно делают мужчины, когда хотят привлечь внимание к своему дорогому костюму. Улыбаясь, обошел письменный стол и направился к двери, но на пороге об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это то, что вы ищете, а может быть, и нет. Не знаю. Я просто оставляю секретную записку на столе. В счете это будет обозначено как... дополнительные расходы по наблюд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плотно закрыв за собой дверь. Мэтлок поднялся с черного кожаного кресла и подошел к письменному столу. Перевернув бумагу, он прочел отпечатанный на машинке текст:</w:t>
      </w:r>
    </w:p>
    <w:p>
      <w:pPr>
        <w:pStyle w:val="2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ля наблюдения: частные клубы между Хартфордом и Нью-Хейвеном, местонахождение и посредники (управляющие), данные на 15 марта. Не вынос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ше следовало двадцать с лишним адресов и фамилий. Это уже были подступы к Нимроду.</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9</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ртфордское агентство по прокату автомобилей “Луксор элит” охотно пошло навстречу. Мэтлок теперь водил “кадиллак” с откидным верхом. Управляющего удовлетворило объяснение, что “линкольн” слишком похож на катафалк, а так как все бумаги были в полном порядке, то обмен одного автомобиля на другой не вызвал возраж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двадцать долларов на лап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нимательно изучил список Блэкстоуна. Он решил сосредоточить внимание на клубах к северо-западу от Хартфорда по той простой причине, что они ближе к Карлайлу. Однако не ближайшими. Два адреса были в пределах пяти и семи миль соответственно от Карлайла, причем в противоположных направлениях - но Мэтлок решил заняться ими позже, через день или два. К тому времени, когда он туда доберется - если вообще туда поедет, - администрация клубов уже должна знать, что он азартный игрок. Не “снайпер” - просто игрок. Об этом уж позаботятся сплетники, если он правильно себя пове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чал с частного клуба с плавательным бассейном к западу от Эйвона. Посредником там был человек по имени Джакопо Бартолоцц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овине десятого Мэтлок подъехал по извилистой подъездной дорожке к навесу, простирающемуся от входа в Эйвонский частный клуб. Швейцар в ливрее подал знак дежурному на автомобильной стоянке - тот возник как из-под земли и, лишь только Мэтлок вышел из машины, сел за руль. Талонов на парковку здесь явно не выда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гая ко входу, Мэтлок оглядывал главное здание клуба - приземистое, одноэтажное белое кирпичное строение с высоким, похожим на частокол забором, отходящим от обеих сторон здания и теряющимся в темноте. Справа от ограды, судя по зеленовато-голубому мерцанию и плеску воды, находился плавательный бассейн, а слева под огромным навесом располагалось нечто вроде ресторана. Откуда-то доносилась приглушенная музы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онский плавательный клуб был, бесспорно, роскошным завед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утри, в холле, это впечатление только усиливалось. Толстый ковер на полу, обитые штофом стены, дорогие старинные кресла и столики. Слева большая гардеробная, а справа белая мраморная стойка, за какими обычно сидят администраторы в отелях. Из общего стиля выпадала лишь кованая железная решетка, закрытая и даже, кажется, запертая. За ней - уже на открытом воздухе - начиналась слабо освещенная дорожка под навесом на тонких ионических колоннах. Кроме решетки, выход преграждал плотный человек в смокин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ошел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членская карточк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у меня ее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сэр, это частный плавательный клуб. Посторонние сюда не допуск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мистер Бартолоцц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по ту сторону решетки внимательно оглядел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титесь вон ту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ернулся к стойке, за которой стоял администратор, - немолодой, уже с животиком. Когда Мэтлок вошел, его там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быть вам полез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Я не так давно в этих краях. Хотел бы стать членом вашего клу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ожалеем. Сейчас у нас нет свободных мест. Однако если вы заполните заявление, мы вам позвоним, когда места появятся... Вы хотите оформить членство на всю семью или только на себя? - Администратор профессиональным жестом запустил руку под стойку и вытащил два бланка.</w:t>
      </w:r>
    </w:p>
    <w:p>
      <w:pPr>
        <w:pStyle w:val="Style17"/>
        <w:ind w:firstLine="720"/>
        <w:rPr/>
      </w:pPr>
      <w:r>
        <w:rPr>
          <w:rFonts w:eastAsia="Times New Roman Cyr" w:cs="Times New Roman Cyr" w:ascii="Times New Roman Cyr" w:hAnsi="Times New Roman Cyr"/>
          <w:sz w:val="20"/>
          <w:szCs w:val="20"/>
          <w:lang w:val="en-US"/>
        </w:rPr>
        <w:t xml:space="preserve">- Только на себя. Я не женат... Мне посоветовали обратиться к мистеру Бартолоцци. Более того, настаивали, чтобы </w:t>
      </w:r>
      <w:r>
        <w:rPr>
          <w:rFonts w:eastAsia="Times New Roman Cyr" w:cs="Times New Roman Cyr" w:ascii="Times New Roman Cyr" w:hAnsi="Times New Roman Cyr"/>
          <w:i/>
          <w:iCs/>
          <w:sz w:val="20"/>
          <w:szCs w:val="20"/>
          <w:lang w:val="en-US"/>
        </w:rPr>
        <w:t>л</w:t>
      </w:r>
      <w:r>
        <w:rPr>
          <w:rFonts w:eastAsia="Times New Roman Cyr" w:cs="Times New Roman Cyr" w:ascii="Times New Roman Cyr" w:hAnsi="Times New Roman Cyr"/>
          <w:sz w:val="20"/>
          <w:szCs w:val="20"/>
          <w:lang w:val="en-US"/>
        </w:rPr>
        <w:t xml:space="preserve"> обратился именно к нему. Джакопо Бартолоцц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нистратор лишь едва заметно дал понять, что это имя ему знако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жалуйста, заполните это заявление, и я положу его на стол мистера Бартолоцци. Он утром рассмотрит его. Возможно, он вам позвонит, но не знаю, сумеет ли он что-нибудь сделать. У нас большая очере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йчас его разве нет? В такую горячую ночь? - спросил Мэтлок с оттенком недовер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нет,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вам не узнать? Скажите ему, что у нас с ним общие друзья по Сан-Хуану. - Мэтлок достал из бумажника пятидесятидолларовую купюру и положил ее перед администратором: тот бросил на него острый взгляд и не спеша забрал деньги.</w:t>
      </w:r>
    </w:p>
    <w:p>
      <w:pPr>
        <w:pStyle w:val="Style17"/>
        <w:ind w:firstLine="720"/>
        <w:rPr>
          <w:sz w:val="20"/>
          <w:szCs w:val="20"/>
          <w:lang w:val="en-US"/>
        </w:rPr>
      </w:pPr>
      <w:r>
        <w:rPr>
          <w:rFonts w:eastAsia="Times New Roman Cyr" w:cs="Times New Roman Cyr" w:ascii="Times New Roman Cyr" w:hAnsi="Times New Roman Cyr"/>
          <w:sz w:val="20"/>
          <w:szCs w:val="20"/>
          <w:lang w:val="en-US"/>
        </w:rPr>
        <w:t>- По Сан-Ху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Сан-Ху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ислонился к белой мраморной стойке и увидел, что человек по ту сторону железной решетки наблюдает за ним. Он понял, что, если ссылка на Сан-Хуан сработает и для него откроют решетку, ему придется расстаться с еще одной купюрой. А ссылка на Сан-Хуан должна сработать, подумал Мэтлок. Все было логично до наивности. Два года назад он отдыхал с девушкой в Пуэрто-Рико и проводил немало времени в местных казино, хотя сам почти не играл. Там он познакомился с несколькими хартфордцами, хотя сейчас не мог вспомнить ни одного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езная решетка открылась, и в холл вошли две пары. Женщины хихикали, мужчины сдержанно посмеивались. Женщины, наверно, выиграли двадцать или тридцать долларов, подумал Мэтлок, а мужчины, наверно, проиграли несколько сотен. Ну что ж, хоть на один вечер восстановлена справедливость. Решетка закрылась за ними; Мэтлок услышал щелчок электрического замка: это были надежные, тщательно запираемые металлические вор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йдите, пожалуйста, сэр, - сказал администратор с животиком. - Мистер Бартолоцци примет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Где? - Никаких дверей, кроме железной решетки, здесь не было, а администратор указывал левой рукой куда-то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ю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в гладкой стене справа от стойки открылась дверь. Закрытая, она была совершенно незаметна. Мэтлок вошел, и администратор провел его в кабинет Джакопо Бартолоцц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общие друзья по Сан-Хуану? - хрипло спросил маленький тучный итальянец, откинувшись в кресле за письменным столом. Он не сделал никакого приветственного жеста и даже не попытался привстать. Наверное, н” достает ногами до пола, хотя кто его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 этом роде, мистер Бартолоцци, - ответ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 в этом роде? Кто они так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 зубной врач в Западном Хартфорде. У другого бухгалтерская контора на Конститьюшн-П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Бартолоцци помолчал, пытаясь сообразить, о ком говорит Мэтлок. - Как их фамилии? Они члены нашего клу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 Это они назвали мне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тут плавательный клуб. Частный... Так кто же они так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истер Бартолоцци, это была совершенно сумасшедшая ночь в казино “Кондадо”. Мы все здорово поддали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уэрто-Рико не пьют в казино. Таков закон! - оборвал итальянец и ткнул в Мэтлока толстым указательным пальц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от закол, который стоит соблю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мы пили. Поэтому пусть вас не удивляет, что я не помню их фамилий... Если надо, я отправлюсь в понедельник на Конститьюшн-Плаза и найду эту бухгалтерскую контору. Или обойду всех зубных врачей в Западном Хартфорде. Но что это меняет? Я хочу играть, и у меня есть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понимаю, - улыбнулся Бартолоцци. - Вы пришли в плавательный клу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 сказал Мэтлок с оттенком разочарования в голосе. - Просто мне здесь было бы удобнее, но после такого приема я лучше поищу что-нибудь другое. Мои друзья из Сан-Хуана говорили мне о заведении Джимми Лакаты в Мидлтауне и Сэма Шарпа в Виндзор-Шоулз... Можете подавиться своими фишками. - И он направился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ите! Подождите минутку! - Толстый итальянец слез с кресла. Мэтлок не ошибся: сидя Бартолоцци явно не доставал до п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У вас, наверно, ставки тут ограниче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Лакату и Шар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о них, я же вам сказал... Ладно, Бог с вами. Вам действительно нужно соблюдать осторожность. Я отыщу в понедельник своего приятеля из бухгалтерской конторы, и мы вместе как-нибудь к вам заедем... Мне просто сегодня захотелось поигр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Вы правы, нам необходимо соблюдать осторожность. - Бартолоцци открыл средний ящик стола и вытащил оттуда какие-то бумаги. - Идите сюда. Подпишите вот это. Вы хотите попытать счастья. А я, может, заберу ваши денежки. А может, вы заберете мо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ошел к сто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ара формуляров. Вступительный взнос - пятьсот долларов. Наличными. У вас есть при себе? Никаких чеков, никаких кредитных карточ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ак что это за формуля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ервом вы своей подписью подтверждаете, что вам известно: данное учреждение является некоммерческой корпорацией и поступления от азартных игр идут на благотворительные цели... Что вы смеетесь? Я в центре Хамдена построил церковь Пресвятой Де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торой? Очень уж дли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я нашей картотеки. Свидетельство о вашем членстве. За пятьсот долларов вы становитесь партнером. Здесь все партнеры... На всякий случ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ой случ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от случай, что если это случится с нами, то случится и с вами. Особенно если что-то попадет в газ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йвонский клуб любителей плавания несомненно предназначался для купания. Огромный бассейн вытянулся в длину на расстояние около двухсот футов, не считая расположенных за ним на дальней стороне десяти кабинок для переодевания.</w:t>
      </w:r>
    </w:p>
    <w:p>
      <w:pPr>
        <w:pStyle w:val="Style17"/>
        <w:ind w:firstLine="720"/>
        <w:rPr/>
      </w:pPr>
      <w:r>
        <w:rPr>
          <w:rFonts w:eastAsia="Times New Roman Cyr" w:cs="Times New Roman Cyr" w:ascii="Times New Roman Cyr" w:hAnsi="Times New Roman Cyr"/>
          <w:sz w:val="20"/>
          <w:szCs w:val="20"/>
          <w:lang w:val="en-US"/>
        </w:rPr>
        <w:t>Пляжные кресла и столики были разбросаны на покрытых травой газонах сразу же там, где кончались выложенные плиткой подходы к бассейну, и подсветка из-под воды придавала всему манящий и чарующий вид. Все это великолепие находилось справа от прохода. Слева Мэтлок мог в полной мере разглядеть то, что снаружи только слегка угадывалось. Гигантский, натянутый из зеленых и белых полос тент вздымался над дюжинами столиков. На каждом столике была лампа в виде канделябра, а по всему периметру, на безопасном расстоянии, горели факелы. В дальнем конце находился длинный стол, заставленный всевозможной снедью и закусками. К столу примыкал бар, возле которого толклись парочки. Эйвонский клуб явно производил впечатление места, куда вполне можно прийти с семьей. Проход вел дальше к задней части комплекса, где находилась такая же приземистая постройка из белого кирпича, как и главное здание</w:t>
      </w:r>
      <w:r>
        <w:rPr>
          <w:sz w:val="20"/>
          <w:szCs w:val="20"/>
          <w:lang w:val="en-US"/>
        </w:rPr>
        <w:t>.</w:t>
      </w:r>
      <w:r>
        <w:rPr>
          <w:rFonts w:eastAsia="Times New Roman Cyr" w:cs="Times New Roman Cyr" w:ascii="Times New Roman Cyr" w:hAnsi="Times New Roman Cyr"/>
          <w:sz w:val="20"/>
          <w:szCs w:val="20"/>
          <w:lang w:val="en-US"/>
        </w:rPr>
        <w:t xml:space="preserve"> Над большими, покрытыми черной эмалью двойными дверями была деревянная вывеска, выполненная вязью в староанглийском стиле: “Эйвонский профилакторий”. В эту часть клуба любителям поплавать приводить семью не рекомендовалось.</w:t>
      </w:r>
    </w:p>
    <w:p>
      <w:pPr>
        <w:pStyle w:val="Style17"/>
        <w:ind w:firstLine="720"/>
        <w:rPr/>
      </w:pPr>
      <w:r>
        <w:rPr>
          <w:rFonts w:eastAsia="Times New Roman Cyr" w:cs="Times New Roman Cyr" w:ascii="Times New Roman Cyr" w:hAnsi="Times New Roman Cyr"/>
          <w:sz w:val="20"/>
          <w:szCs w:val="20"/>
          <w:lang w:val="en-US"/>
        </w:rPr>
        <w:t>Мэтлоку показалось, что он снова в сан-хуанском казино - собственно, ни в каком другом игорном заведении он и не бывал. Толстый ковер поглощал практически все звуки. Слышалось лишь пощелкивание фишек да приглушенное отрывистое бормотание игроков. Вдоль стен стояли столы для крепса</w:t>
      </w:r>
      <w:r>
        <w:rPr>
          <w:sz w:val="20"/>
          <w:szCs w:val="20"/>
          <w:lang w:val="en-US"/>
        </w:rPr>
        <w:t>&lt;</w:t>
      </w:r>
      <w:r>
        <w:rPr>
          <w:rFonts w:eastAsia="Times New Roman Cyr" w:cs="Times New Roman Cyr" w:ascii="Times New Roman Cyr" w:hAnsi="Times New Roman Cyr"/>
          <w:i/>
          <w:iCs/>
          <w:sz w:val="20"/>
          <w:szCs w:val="20"/>
          <w:lang w:val="en-US"/>
        </w:rPr>
        <w:t>Крепс — азартная игра в кости</w:t>
      </w:r>
      <w:r>
        <w:rPr>
          <w:sz w:val="20"/>
          <w:szCs w:val="20"/>
          <w:lang w:val="en-US"/>
        </w:rPr>
        <w:t>&gt;</w:t>
      </w:r>
      <w:r>
        <w:rPr>
          <w:rFonts w:eastAsia="Times New Roman Cyr" w:cs="Times New Roman Cyr" w:ascii="Times New Roman Cyr" w:hAnsi="Times New Roman Cyr"/>
          <w:sz w:val="20"/>
          <w:szCs w:val="20"/>
          <w:lang w:val="en-US"/>
        </w:rPr>
        <w:t>, в центре - рулетки и игральные автоматы и тут же на возвышении касса. Обслуживающий персонал был в смокингах, вышколенный и постоянно начеку. Посетители держались менее офици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ий у железной решетки, с благодарностью принявший от Мэтлока хрустящую пятидесятидолларовую купюру, провел его к полукруглой стойке перед кассой и сказал человеку, который пересчитывал какие-то бума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истер Мэтлок, личный друг... Прошу любить и жал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разумеется, - улыбнулся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истер Мэтлок, - тихо произнес служащий. - На первый раз никаких че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Но я хочу сначала осмотре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своиться, так сказать, с обстановкой... Прямо вам скажу: это не Вегас. По большей части - между нами, конечно, - это детские игры. Я имею в виду - для такого человека, как вы. Ну, вы меня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его прекрасно понимал. В Эйвоне пятидесятидолларовые бумажки на чай обычно не д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За три часа двенадцать минут он проиграл четыре тысячи сто семьдесят пять долларов. (Правда, один раз пришлось поволноваться - ему вдруг повезло в крепе, и он выиграл около пяти тысяч.) Именно такое начало и могло привести его к цели. Он достаточно часто подходил к кассе и заметил, что здесь покупают фишки в среднем</w:t>
      </w:r>
      <w:r>
        <w:rPr>
          <w:sz w:val="20"/>
          <w:szCs w:val="20"/>
          <w:lang w:val="en-US"/>
        </w:rPr>
        <w:t xml:space="preserve"> </w:t>
      </w:r>
      <w:r>
        <w:rPr>
          <w:rFonts w:eastAsia="Times New Roman Cyr" w:cs="Times New Roman Cyr" w:ascii="Times New Roman Cyr" w:hAnsi="Times New Roman Cyr"/>
          <w:sz w:val="20"/>
          <w:szCs w:val="20"/>
          <w:lang w:val="en-US"/>
        </w:rPr>
        <w:t>на двести - триста долларов. В его же планы такие “детские игры” не входили. Поэтому в первый раз он купил фишек на полторы тысячи долларов, потом - на тысячу и в третий раз - на две тыся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часа ночи он сидел в баре и со смехом рассказывал Джакопо Бартолоцци о своем проигры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молодчина, - сказал Бартолоцци. - Другой, если бы просадил такую кучу денег, уже небось вопил бы, что его ограбили. Пришлось бы показать ему кое-какие бумаги, которые лежат у меня в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тесь. Я все отыграю... Может быть, я завтра снова пр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в понедельник. Завтра у нас только пла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кресенье. Святой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черт! А у меня как раз приятель из Лондона прилетает. В понедельник его здесь уже не будет. Очень серьезный игр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позвоню Шарпу в Виндзор-Шоулз. Для него святых дней не существует. Он ев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очень благода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жет, и сам туда подскочу. Жена смывается на какие-то благотворительные собр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глянул на часы. Вечер прошел хорошо. Первый шаг сделан. Стоит ли испытывать судь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ое затруднение: когда приезжаешь куда-то, долго приходится ис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мы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дь с девушкой приехал. Она сейчас спит: устала с дороги. Так вот у нее травка кончилась - самая обычная травка. И я ей обещал дос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м не могу помочь, Мэтлок. Я здесь ничего не держу - у нас днем бывает много детей, так что сами понимаете. Правда, есть несколько пилюлек. Но иголок никаких. Пилюльки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лько травку. Другого я ей не разре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авильно делаете... Вы сейчас 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тно в Хартфор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толоцци щелкнул пальцами, и возле них немедленно появился огромный бармен. Мэтлок подумал: до чего нелепо, когда такой коротышка командует людьми. Бартолоцци велел бармену принести бумагу и ручку.</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Вот возьмите адрес. А я позвоню. Они открыты всю ночь, к тому же это у самого шоссе. Второй этаж. Спросите Рокко. У него есть все, что вам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просто гений, - искренне восхитился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етыре косых в первый же вечер вам полагаются льготы... Да, вы ведь так и не заполнили заявление о приеме. Перебрали малость,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же не нужны сведения о моей кредитоспособности. Я плачу налич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где вы держите свои дене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ридцати семи банках - отсюда до Лос-Анджелеса. - Мэтлок поставил стакан и протянул Бартолоцци руку. - Неплохо я у вас развлекся. Завтра увид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Я вас провожу. Не забывайте меня. Не оставляйте все у Сэмми. Возвращайтесь к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шли по дорожке под навесом, и толстый итальянец положил руку на поясницу Мэтлока - в знак дружбы. Ни один из них не заметил за ближайшим столиком хорошо одетого человека, тщетно щелкавшего пустой зажигалкой. Когда они прошли мимо его столика, он сунул зажигалку в карман, и женщина, которая сидела напротив, поднесла к его сигаре спичку. Спокойно улыбнувшись, она спрос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снял?</w:t>
      </w:r>
    </w:p>
    <w:p>
      <w:pPr>
        <w:pStyle w:val="Style17"/>
        <w:ind w:firstLine="720"/>
        <w:rPr/>
      </w:pPr>
      <w:r>
        <w:rPr>
          <w:rFonts w:eastAsia="Times New Roman Cyr" w:cs="Times New Roman Cyr" w:ascii="Times New Roman Cyr" w:hAnsi="Times New Roman Cyr"/>
          <w:sz w:val="20"/>
          <w:szCs w:val="20"/>
          <w:lang w:val="en-US"/>
        </w:rPr>
        <w:t>- И даже крупным планом! - тихо рассмеялся человек. - Не хуже самого Карша</w:t>
      </w:r>
      <w:r>
        <w:rPr>
          <w:sz w:val="20"/>
          <w:szCs w:val="20"/>
          <w:lang w:val="en-US"/>
        </w:rPr>
        <w:t>&lt;</w:t>
      </w:r>
      <w:r>
        <w:rPr>
          <w:rFonts w:eastAsia="Times New Roman Cyr" w:cs="Times New Roman Cyr" w:ascii="Times New Roman Cyr" w:hAnsi="Times New Roman Cyr"/>
          <w:i/>
          <w:iCs/>
          <w:sz w:val="20"/>
          <w:szCs w:val="20"/>
          <w:lang w:val="en-US"/>
        </w:rPr>
        <w:t>Карш Юсуф — известный американский фотограф-портретист</w:t>
      </w:r>
      <w:r>
        <w:rPr>
          <w:sz w:val="20"/>
          <w:szCs w:val="20"/>
          <w:lang w:val="en-US"/>
        </w:rPr>
        <w:t>&gt;!</w:t>
      </w:r>
    </w:p>
    <w:p>
      <w:pPr>
        <w:pStyle w:val="2"/>
        <w:spacing w:before="0" w:after="0"/>
        <w:ind w:firstLine="720"/>
        <w:rPr>
          <w:i w:val="false"/>
          <w:i w:val="false"/>
          <w:iCs w:val="false"/>
          <w:sz w:val="20"/>
          <w:szCs w:val="20"/>
          <w:lang w:val="en-US"/>
        </w:rPr>
      </w:pPr>
      <w:r>
        <w:rP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Эйвонский плавательный клуб был удачным стартом, то Хартфордский охотничий клуб под неусыпной опекой Рокко Айелло был первым этапом многодневной гонки. Путь к Нимроду теперь представлялся Мэтлоку гонкой, которая закончится через две недели и один день, когда где-то в окрестностях Карлайла соберутся нимродовцы и мафиози. А для Мэтлока она закончится, когда он увидит у кого-нибудь второй лист корсиканской серебряной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ый звонок Бартолоцци возымел действие. Мэтлок вошел в старое здание из красного камня и сначала подумал, что ему дали неправильный адрес: в окнах не было света, а в самом здании - никаких признаков жизни, но потом в конце коридора он обнаружил грузовой лифт, перед которым на стуле одиноко сидел негр-лифтер. При виде Мэтлока негр поднялся и указал ему на лиф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холле наверху его ждал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иятно познакомиться. Меня зовут Рокко. Рокко Айелло. - Он протянул руку, и Мэтлок пожал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А я совсем растерялся. Не слышно ни звука. Я даже подумал, что перепутал адр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вы что-то услышали, это означало бы, что строители меня надули. Стены здесь восемнадцатидюймовые, с двойной звукоизоляцией, а окна ложные. Абсолютно безоп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здор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кко вытащил из кармана небольшой деревянный портсиг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ут для вас есть коробочка сигареток. Бесплатно. Я хотел бы показать вам наше заведение, но Джоко сказал, что вы вроде тороп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ко ошибается. Я бы с удовольствием чего-нибудь вып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Заходите... Только вот что, мистер Мэтлок. У меня здесь неплохая клиентура - вы меня понимаете? Очень богатая, архиконсервативная. Некоторые из них знают, чем занимается Джоко, большинство же представления не имеют. Вы меня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Вообще говоря, я никогда не увлекался плава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отлично... Добро пожаловать в лучший клуб Хартфорда. - Он открыл толстую стальную дверь. - Я слыхал, вы за сегодняшний вечер потеряли сверточ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еперь так называется? - рассмеялся Мэтлок, когда прошел в одну из комнат, уставленных столами и наполненных посетител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нектикуте это так называется... Видите? У меня тут два этажа. На каждом - по пять больших залов, в каждом зале бар. Все очень пристойно и уединенно. Можно привести с собой жену или еще кого-нибудь... Вы меня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 Впечатление внушительное.</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Официанты - в основном ребята из университета. Помогаю им подработать на образование. Народ самый разный - и ниггеры, и все прочие. Никакой дискриминации. Разве только по части волос: терпеть не могу длинноволос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бята из университета! А это не опасно? Ведь ребята любят побол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вы! Это заведение и открыл-то колледж Джо. У нас тут что-то вроде дома студенческого братства. Все честно, все платят членские взносы. Какие к нам могут быть претенз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Ну а как по части друг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 друг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о, за чем я прие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насчет травки? Так она же продается в любом киос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 ноль в вашу пользу, Рокко... - рассмеялся Мэтлок. Он не хотел переигрывать. - И все же, если бы я знал вас получше, я, пожалуй, кое-что купил бы у вас. Бартолоцци сказал, что у вас все есть... Ну да Бог с ним. Я сегодня совсем вымотался. Выпью чего-нибудь и поползу. А то моя девочка скоро начнет тревожиться, куда я де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Бартолоцци слишком много бол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вы правы. Между прочим, завтра вечером мы с ним будем у Шарпа в Виндзор-Шоулз. Ко мне прилетает приятель из Лондона. Не хотите составить нам компа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Айелло новость явно произвела впечатление. Лондон - это тебе не Лас-Вегас и не Карибский бассейн. Но почему вдруг к Сэмми Шарпу?</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Ну что ж, может, и подъеду... Да, если вам что понадобится, скажите.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 Только вот знаете, меня немножко беспокоят эти ребя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елло взял Мэтлока под локоть и повел его к ба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прасно беспокоят. Эти ребята - никакие не ребята. Вы меня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Ребята всегда есть ребята. От их глаз ничего не укроется. Ну не важно. Я для них интереса не представляю. - Мэтлок извлек из кармана то, что осталось от пачки банкнотов. Вытянул двадцатидолларовую бумажку и положил ее на стойку бара. - “Старый Фриц” с водой,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рите свои деньги, - сказал Рок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Айелло? - К ним подошел молодой человек лет двадцати двух - двадцати трех в официантской курт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пишите, пожалуйста, этот счет. Одиннадцатый столик. Это Джонсоны. Из Кантона. В полном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йелло взял у официанта блокнот и нацарапал свои инициалы. Молодой человек вернулся к столи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этого парня? Вот вам пример. Он из Йельского университета. Полгода назад был еще во Вьетна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Лейтенант. Офицер. А теперь изучает управленческое дело... Сюда к нам приходит два раза в неделю. В основном для контактов. К тому времени, когда он окончит обучение, у него будет отложено немало. Сможет открыть собственный б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з поставщиков... Вот вам и ребятки... Послушали бы вы их рассказы. Сайгон, Дананг. Даже Гонконг. Настоящая торговля. М-да, ребятки нынче что надо! Знают, на что спрос. Башковитые. Так что, поверьте мне, можно не тревожиться.</w:t>
      </w:r>
    </w:p>
    <w:p>
      <w:pPr>
        <w:pStyle w:val="Style17"/>
        <w:ind w:firstLine="720"/>
        <w:rPr/>
      </w:pPr>
      <w:r>
        <w:rPr>
          <w:rFonts w:eastAsia="Times New Roman Cyr" w:cs="Times New Roman Cyr" w:ascii="Times New Roman Cyr" w:hAnsi="Times New Roman Cyr"/>
          <w:sz w:val="20"/>
          <w:szCs w:val="20"/>
          <w:lang w:val="en-US"/>
        </w:rPr>
        <w:t>- Я вам верю. - Мэтлок взял стакан и сделал глоток. У него не было особого желания пить - просто надо было скрыть от внимательных глаз Айелло, как он потрясен услышанным. Эти ребята, прошедшие школу Индокитая, не походили на розовощеких энтузиастов, преждевременно состарившихся ветеранов битв при</w:t>
      </w:r>
      <w:r>
        <w:rPr>
          <w:sz w:val="20"/>
          <w:szCs w:val="20"/>
          <w:lang w:val="en-US"/>
        </w:rPr>
        <w:t xml:space="preserve"> </w:t>
      </w:r>
      <w:r>
        <w:rPr>
          <w:rFonts w:eastAsia="Times New Roman Cyr" w:cs="Times New Roman Cyr" w:ascii="Times New Roman Cyr" w:hAnsi="Times New Roman Cyr"/>
          <w:sz w:val="20"/>
          <w:szCs w:val="20"/>
          <w:lang w:val="en-US"/>
        </w:rPr>
        <w:t>Армантьере, Анцио или даже Паньмыньчжоне. Это были совсем другие люди - куда более шустрые, более разочарованные, более многоопытные. Героем в Индокитае был тот, кто сумел завязать контакты в портах и на складах. Такой в Индокитае был гигантом среди гигантов. Эти преждевременно состарившиеся ребята почти все вернулись целыми и невредим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допил бурбон, и Рокко провел его по остальным залам третьего этажа. Похвалив Айелло, Мэтлок пообещал снова приехать. О Сэме Шарпе и Виндзор-Шоулз больше не упоминалось. Он знал, что это уже излишне. Он сумел заинтересовать Айел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середины наступившего воскресенья Мэтлоку необходимо было сделать два дела: во-первых, раздобыть англичанина; во вторых, еще одну крупную сумму денег. И то и другое чрезвычайно важно. Вечером он должен быть у Шарпа в Виндзор-Шоул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ин, на которого рассчитывал Мэтлок, жил в Уэбстере; он был адъюнкт-профессором математики в небольшом колледже Мэдисонского университета. Он жил в Штатах менее двух лет. Мэтлок познакомился с ним на водном празднике в Сейбруке. Англичанин этот провел большую часть жизни на побережье Корнуолла и был большим любителем парусного спорта. Мэтлоку и Пэт он сразу понравился. И Мэтлок теперь молил Бога, чтобы Джон Холден хоть немного разбирался в азартных иг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деньгами сложнее. Придется снова обращаться к Алексу Андерсону, а тот вполне может найти благовидный предлог для отказа, он человек осторожный, пугливый. С другой стороны, у Андерсона хороший нюх, и если запахнет “вознаграждением”, он в лепешку расшибется. На это-то и рассчитыв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звонок удивил, но нисколько не рассердил Холдена. Помимо доброты англичанин отличался еще и любопытством. Он дважды объяснил, как проехать к его дому, и Мэтлок, поблагодарив, заверил, что хорошо все пом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ану скрывать, Джим, - сказал Холден, впуская Мэтлока в свою чистенькую трехкомнатную квартирку, - я просто сгораю от нетерпения. Что-нибудь случилось? Здорова ли Патри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ответственно, да и нет. Я расскажу вам все, что могу, но сразу предупреждаю, что это не много... Я хочу попрос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с об одолжении. Даже о двух. Во-первых, нельзя ли сегодня у вас переноче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 чем разговор! По-моему, вы уже на пределе. Проходите же, садитесь. Хотите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спасибо. - Мэтлок сел на диван. Он вспомнил, что это диван-кровать, притом очень удобная. Они с Пэт несколько месяцев назад, после хорошей выпивки, провели здесь счастливую ночь. Кажется, это было давным-д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второе одолжение? Первое доставит мне удовольствие. Но если вам нужны деньги, то у меня на руках что-то около тысячи. Можете ими располаг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ело не в деньгах, но все равно спасибо... Я хочу попросить вас выступить в роли англичан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наверное, не так уж трудно, - рассмеялся Холден. Он был тонкого телосложения мужчина лет сорока, но смеялся так, как смеются умудренные опытом люди, гораздо старше возрастом. - Я подозреваю, что у меня еще сохранился корнуоллский выговор. Едва заметный,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Если вы немножко попрактикуетесь, то, может, даже избавитесь от гнусавости янки... Но есть еще одно обстоятельство, и тут могут возникнуть затруднения. Вы когда-нибудь играли в азартные иг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зартные игры? Вы имеете в виду скачки, тотализа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арты, кости, руле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всерьез. Как любой математик, обладающий минимумом воображения, я, конечно, прошел через это, полагая, что с помощью математики можно без труда выигр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это удав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шел через это, но не стал игроком. Если математика тут и применима, мне ее применить не у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играли? Вы знаете, какие существуют иг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же довольно неплохо. А почему вы спрашив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вторил то, что рассказал Блэкстоуну. Однако он приуменьшил увечья, нанесенные Пэт, и не стал распространяться о причинах нападения. Когда он кончил свой рассказ, англичанин, куривший трубку, выбил пепел в большую стеклянную пепель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как в кино! Значит, Патриция не пострадала? Отделалась легким испу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Если бы я заявил в полицию, это могло бы отразиться на ее стипенд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То есть я ничего не понимаю, но Бог с ним. И вы хотите, чтобы я завтра проигр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 Вам нужно только делать большие ста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готовы к серьезным проигрыш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гласен. - Холден встал. - Давайте устроим такой спектакль. Может получиться очень весело. Однако вы многое от меня скрываете, а было бы неплохо, если бы вы мне рассказали. Но настаивать я не буду. Могу лишь сказать вам, что в вашей версии полно математических просч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имаю, сумма, которую завтра вечером вы готовы проиграть, намного больше той, которую Патриция могла бы получить в качестве стипендии. Отсюда логическое заключение, что вы не хотите обращаться в полицию. Или не мож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глянул на англичанина и подивился собственной глупости. Ему стало неприятно, нелов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не специально вас обманул. Вам вовсе не обязательно идти туда со мной; наверное, мне не следовало вас об этом прос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имею в виду, что вы меня обманули; и потом, это не имеет значения. Я только сказал, что вы многое скрыли от меня. Конечно я пойду с вами. И если вы решите обо всем рассказать, вы найдете в моем лице внимательного и благодарного слушателя. Ну а теперь уже поздно, и вы устали. Идите-ка в спальню и лож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спасибо. Я и здесь прекрасно устроюсь. К тому же у меня с этой комнатой связаны приятные воспоминания. Дайте мне только, если можно, одеяло. Кроме того, я должен позвонить по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вам больше нравится. Одеяло я сейчас принесу, а где телефон, вы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ден вышел, и Мэтлок направился к телефону. Телектроник, который он решил арендовать, будет включен только в понедельник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ентство Блэксто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Джеймс Мэтлок. Мне сказали, что по этому телефону я могу узнать, нет ли для меня каких-нибудь сообщ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Мэтлок... Для вас есть сообщение... одну минуту, я сейчас возьму карточку... Вот оно. От бригады в Карлайле. “Все в порядке. Лечение идет хорошо. У подопечной было три посетителя. Мистер Сэмюел Крессел, мистер Адриан Силфонт и мисс Лоис Мейерс. Подопечной дважды звонили, однако врач не разрешил ей говорить по телефону. Оба раза звонил один и тот же человек, мистер Джейсон Гринберг. Он звонил из Уилинга, Западная Вирджиния. Бригада в Карлайле ни на секунду не покидала подопечную... Можете расслаб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Конечно. Вы хорошо работаете. Спокойной ночи. - Мэтлок облегченно и устало вздохнул. Лоис Мейерс жила на одной площадке с Пэт в доме для аспирантов. Хорошо, что Гринберг позвонил. Ему не хватало Гринбер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янул руку и выключил лампу на столике возле дивана. В окна светила яркая апрельская луна. Человек из агентства Блэкстоуна был прав: можно расслаб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он обязан продумать завтрашний день - и послезавтрашний. Нельзя распускаться, удовлетворяться достигнутым, ибо это может замедлить продвижение к ц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слезавтра, после того как он побывает у Сэмми Шарпа в Виндзор-Шоулз, если его расчет оправдается, настанет время перенести боевые действия в район Карлайла. Мэтлок закрыл глаза и мысленно представил себе отпечатанный на машинке список, который дал ему Блэкстоу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маунтский загородный клуб. Посредник - Говард Сток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усно-лыжный курорт. Западный Карлайл. Посредник - Алан Кэн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маунт находился к востоку от Карлайла, неподалеку от Маунт-Холли. Парусно-лыжный курорт - к западу, на озере Дерр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думает, как попросить Бартолоцци, или Айелло, или, может быть, Сэмми Шарпа дать ему необходимые рекомендации. А оказавшись в районе Карлайла, он разок-другой обмолвится. Возможно, не просто обмолвится, а скомандует, прикажет, распорядится. Необходимо действовать смело, по-нимродов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его были закрыты, мышцы расслабились. Однако прежде чем заснуть, он вспомнил о корсиканской бумаге. Придется теперь достать эту бумагу. Она понадобится ему. Понадобится как приглашение к Нимр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это его личное приглашение. Его бум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мага Мэтлока.</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старейшины конгрегационалистской общины в Виндзор-Шоулз узнали, что Сэмюел Шарп, умный, блестящий адвокат, ведавший финансовыми делами церкви, известен в Северном Хартфорде и Южном Спрингфилде, штат Массачусетс, как Сэмми Банкомет, вечерние богослужения были бы отменены на целый месяц. К счастью, они так и не сделали этого открытия, и конгрегационалистская церковь продолжала относиться к нему благосклонно. Он изрядно преумножал церковную казну и во время кампаний по сбору средств сам щедро жертвовал. Конгрегационалистская община в Виндзор-Шоулз, как, впрочем, и почти все в городе, была весьма расположена к Сэмюелу Шарп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узнал обо всем этом в кабинете Шарпа в его заведении “Виндзор-вэлли инн”. Половину рассказали ему грамоты, висевшие в рамках на стенах, а Джакопо Бартолоцци охотно досказал остальное. Джакопо постарался, чтобы Мэтлок и его английский друг поняли, что заведение Шарпа не имеет добрых традиций Эйвонского плавательного клу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ден превзошел все ожидания Мэтлока. Несколько раз он чуть не расхохотался, глядя, как Холден берет стодолларовые банкноты, спешно доставленные в Уэбстер взмыленным Алексом Андерсоном, и небрежно помахивает ими перед крупье, даже не удосуживаясь сбить фишки, но в то же время давая понять всем, кто был с ним за столиком, что помнит до единого доллара сумму каждого выигрыша или проигрыша. Холден играл умно, осторожно и вскоре выиграл на Девять тысяч больше, чем было в банке. К концу вечера он сократил свой выигрыш до нескольких сотен, и хозяева “Виндзор-вэлли инн” вздохнули с облегч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мс Мэтлок выругался - второй вечер подряд не везет! - но отнесся к своему проигрышу в тысячу двести Долларов спокойно, как и следовало отнестись к такой мел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тыре часа утра Мэтлок и Холден сидели вместе с Айелло, Бартолоцци, Шарпом и двумя их друзьями за большим дубовым столом в ресторане, оформленном и обставленном в колониальном стиле. Кроме них, здесь никого не было. Официант и двое мальчиков с кухни помогали убирать; залы для азартных игр на третьем этаже закры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чный Айелло и толстый коротышка Бартолоцци наперебой расхваливали своих клиентов; каждый считал, что другому “было бы неплохо познакомиться” с мистером и мисс Джонсон из Кантона или с неким доктором Уодсвортом. Что касается Шарпа, то он больше интересовался Холденом и постановкой дела в Англии. Он рассказал несколько смешных историй о своем посещении лондонских клубов и о том, как в разгар игры он запутался в английской денежной системе.</w:t>
      </w:r>
    </w:p>
    <w:p>
      <w:pPr>
        <w:pStyle w:val="Style17"/>
        <w:ind w:firstLine="720"/>
        <w:rPr/>
      </w:pPr>
      <w:r>
        <w:rPr>
          <w:rFonts w:eastAsia="Times New Roman Cyr" w:cs="Times New Roman Cyr" w:ascii="Times New Roman Cyr" w:hAnsi="Times New Roman Cyr"/>
          <w:sz w:val="20"/>
          <w:szCs w:val="20"/>
          <w:lang w:val="en-US"/>
        </w:rPr>
        <w:t>Мэтлок думал, наблюдая за Сэмми Шарпом, какой тот в высшей степени не обаятельный человек. Было трудно поверить, что он считается одним из столпов общины Виндзор-Шоулз. Мэтлок не мог не сравнивать его с Джейсоном Гринбергом; не мог не заметить существенной разницы - она заключалась в выражении глаз. У Гринберга даже в гневе глаза оставались мягкими и сочувствующими, у Шарпа - холодные, суровые и колючие, даже когда его лицо выглядело</w:t>
      </w:r>
      <w:r>
        <w:rPr>
          <w:sz w:val="20"/>
          <w:szCs w:val="20"/>
          <w:lang w:val="en-US"/>
        </w:rPr>
        <w:t xml:space="preserve"> </w:t>
      </w:r>
      <w:r>
        <w:rPr>
          <w:rFonts w:eastAsia="Times New Roman Cyr" w:cs="Times New Roman Cyr" w:ascii="Times New Roman Cyr" w:hAnsi="Times New Roman Cyr"/>
          <w:sz w:val="20"/>
          <w:szCs w:val="20"/>
          <w:lang w:val="en-US"/>
        </w:rPr>
        <w:t>умиротвор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толоцци спросил у Холдена, куда он направляется дальше. Ответ Холдена пришелся как нельзя кстати: Мэтлок давно ждал подходящего мом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мне трудно сейчас говорить о маршру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подумал, что вы непременно должны заглянуть ко мне в Эйвон, - пояснил Бартолоцци. - Вам по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понравится. Загляну как-нибудь в другой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ни свяжется со мной на будущей неделе. - Мэтлок потянулся к пепельнице и потушил сигарету. - Мне нужно быть в... Карлайле - так, кажется, он назыв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азговоре наступила еле заметная пауза. Айелло и один из их друзей переглянулись. Бартолоцци, однако, вроде бы ничего особенного не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м, где университет?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 ответил Мэтлок. - Я, возможно, остановлюсь в Кармаунтском загородном клубе или на Парусно-лыжном курорте. Вы, наверное, знаете, гд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знаем, - мягко рассмеялся Айел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е у вас дело в Карлайле? - спросил человек с сигарой, которого никто не потрудился предст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мое дело, - улыбнулся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так спросил. Я совсем не хотел вас об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еня и не обидели... Ого, черт побери, половина пятого! Вы, джентльмены, чересчур гостеприимны. - Мэтлок отодвинулся вместе со стулом, готовясь вс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у человека с сигарой был еще один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 друг едет с вами в Карлайл? Холден предупредительно поднял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аршруты мы не обсуждаем. У меня чисто туристские планы... Нам в самом деле п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поднялись. Поднялся и Шарп. Опережая остальных, он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ожу ребят до машины и покажу, как выехать. А вы подождите меня здесь: нам нужно рассчитаться. Я ведь должен тебе деньги, Рокко. А Фрэнк должен мне. Может, я еще и останусь при сво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 сигарой - это, очевидно, и был Фрэнк - рассмеялся, Айелло тупо уставился на них, но через несколько секунд до него дошло: Шарп хочет, чтобы все дождались его. Мэтлок был не уверен, что повернул ситуацию в свою поль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отел бы продолжить дискуссию о Карлайле с тем, чтобы кто-нибудь предложил сделать предварительные важные звонки в Кармаунт и еще кое-куда. Отказ Холдена сообщить свой дальнейший маршрут воспрепятствовал этому, и Мэтлок боялся, что это будет понято так, будто они с Холденом важные персоны и дальнейшие представления уже ни к чему. Вдобавок ко всему прочему в ходе своих поисков он все больше склонялся к правоте покойного Лоринга, что никто из приглашенных на совещание в Карлайле не станет обсуждать Других делегатов даже между своими. Значение омерты, по-видимому, служило основным решающим фактором и надежно гарантировало всеобщее молчание. Однако Шарп приказал этим за столом ост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появилось ощущение, что он, возможно, слишком Далеко зашел в своей самодеятельности. Может, настало время связаться с Гринбергом, хотя ему хотелось еще немного выждать и накопить фактов, прежде чем пойти на это. Если он сейчас выйдет с ним на связь, то агент заставит его выйти из игры. Ему бы не хотелось решать еще и эту пробл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 проводил их до почти уже пустой стоянки. В “Виндзор-вэлли инн” гости не задерживались на н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очень любим, когда у нас остаются ночевать, - пояснил Шарп. - Нас знают в основном как хороший рестор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могу понять, - сказ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 начал, немного запинаясь, Шарп. - Вы разрешите обратиться к вам с просьбой, которая может показаться невежли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я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поговорить с мистером Мэтлоком с глазу на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умеется, - сказал Холден. - Я все прекрасно понимаю. Вы тут поговорите, а я немного пройдусь. - И он неторопливо удал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ый малый этот ваш английский друг, - сказал Шар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 слово. Так в чем же дело, Сэм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разъяснений, как мы говорим в су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ловек осторожный, но также и любопытный. Как вы убедились, у меня хорошо отлаженная организ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и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асширяемся - медленно, но в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ято к свед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пытный юрист, и я горжусь тем, что не делаю ошиб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ы кло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 и должен быть с вами честен, это пришло в голову также моему партнеру Фрэнку и Рокко Айелло, - что вы посланы сюда, чтобы понаблюдать за 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так счит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акие игроки с неба не сваливаются. У вас влиятельные друзья в Сан-Хуане. Вы знаете все наши заведения как свои пять пальцев. Затем - у вас очень богатый, очень милый коллега из Лондона. Но главное - и я думаю, вы это понимаете, - ваше упоминание о Карлайле. Будем откровенны: все это кое во что складыв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лезу на рожон. Я ведь сказал вам: я человек осторожный. Знаю правила, не задаю лишних вопросов и не говорю о вещах, которые меня не касаются... Тем не менее генералы должны знать, что у них в организации есть несколько умных, даже честолюбивых лейтенантов. Кто угодно вам это ска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чтобы я дал о вас хороший отзы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то в этом роде. Я человек ценный. Уважаемый адвокат. Мой партнер - очень преуспевающий страховой маклер. Мы всегда в выигры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скажете про Айелло? Вы как будто с ним на дружеской но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кко - хороший парень. Может, не самый умный, но надежный. К тому же добрый. Но смешно его ставить рядом с 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артолоцц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артолоцци мне сказать нечего. Вы должны сами решить, что он собой представл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оворя ничего, вы говорите очень 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 слишком много болтает. Такой уж у него характер. Он действует мне на нервы. Но все-таки это не Рокко.</w:t>
      </w:r>
    </w:p>
    <w:p>
      <w:pPr>
        <w:pStyle w:val="Style17"/>
        <w:ind w:firstLine="720"/>
        <w:rPr>
          <w:sz w:val="20"/>
          <w:szCs w:val="20"/>
          <w:lang w:val="en-US"/>
        </w:rPr>
      </w:pPr>
      <w:r>
        <w:rPr>
          <w:rFonts w:eastAsia="Times New Roman Cyr" w:cs="Times New Roman Cyr" w:ascii="Times New Roman Cyr" w:hAnsi="Times New Roman Cyr"/>
          <w:sz w:val="20"/>
          <w:szCs w:val="20"/>
          <w:lang w:val="en-US"/>
        </w:rPr>
        <w:t>Мэтлок вдруг понял, что произошло. Все вполне логично; он сам это спланировал, а теперь чувствовал себя почему-то сторонним наблюдателем. Он и на себя смотрел как бы со ст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в мир Нимрода чужаком - возможно даже чужаком, вызывающим подозрение и уж конечно не внушающим довер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днако, это недоверие породило уважение к нему. Было ясно, что он - птица высокого полета. Эмиссар высших эшелонов власти. И его следует бо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 назвал это Гринберг? Мир теней. Невидимые армии расставляют в темноте войска, выставляя посты против вражеских лазутч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шел по краю пропасти. Но свернуть с этого пути уже не м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личный малый, Шарп. И чертовски умный к тому же... Что вы знаете о Карла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Решительно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теперь вы врете, и это уже неу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правда. Я ничего не знаю. Слухи разные доходили. Знание и слухи - это разные вещи. - Шарп поднял правую руку, растопырив два паль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слухи? Выкладывайте - это в ваших же интерес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слухи. Что-то вроде собрания клана. Встреча очень высокопоставленных лиц. Предстоит выработать согла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идет о Ним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ми Шарп прикрыл глаза, ровно на три секунды, пока отве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перь вы заговорили на языке, который я не желаю 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ничего и не слыш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быть уверены, из протокола это вычеркну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Вы молодчина. Но когда вы вернетесь, не стоит обсуждать эти слухи. Так мог бы поступить лишь глупый лейтена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лько глупый - безум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же вы им велели остаться? Ведь уже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честно, то я хотел узнать, что они думают о вас и о вашем английском друге. Но поскольку вы упомянули некое имя, никакого обсуждения не будет. Я ведь уже говорил, что знаю прав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Я вам верю. Вы далеко пойдете. А теперь вам пора вернуться. Впрочем, еще одно: я хочу... мы хотим, чтобы вы позвонили Стоктону в Кармаунт и Кэнтору на Парусно-лыжный курорт. Скажите им, что я ваш друг и собираюсь заглянуть к ним. Это очень важно. Больше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позвоню, а вы не забудьте передать мои наилучшие пожелания вашим друзь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у. Вы отличный ма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юсь. Что еще человек может сделать... Предрассветную тишину разорвало пять громких выстрел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он разбитого стекла. Топот ног, крики, треск ломающейся мебели. Мэтлок бросился на зем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 Дж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десь! У машины! Вы не ран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вигай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 бросился в темноту, забился в угол, словно хотел вжаться в кирпич, и вытащил из внутреннего кармана револьв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снова послышались выстрелы и крики ужаса, и из боковой двери с истошным воплем вылетел мальчик, помогавший убирать со стола. Он бросился на землю и пополз к автомобильной стоянке. Следом за ним выбежал официант в белой куртке, таща за собой человека, у которого из плеча текла кровь, а правая рука беспомощно болт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еще выстрел, официант рухнул навзничь. Раненый, которого он тащил, не устоял на ногах и словно подкошенный упал лицом в гравий. В доме кто-то кри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е! В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жидал, что из боковой двери сейчас посыплются люди и побегут к автомобильной стоянке, но этого не произошло. Где-то в другой стороне взревел мотор, и секундами позже он услышал, как взвизгнули шины, когда автомобиль сделал резкий поворот. А затем, слева от него на расстоянии пятидесяти ярдов, вынырнул черный седан, летящий по подземной дорожке к северу на главную трассу. Автомобилю пришлось проскочить под уличным фонарем, и Мэтлок смог его отчетливо разгля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тот же автомобиль, который вынырнул из темноты через секунду после убийства Ральфа Лори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стихло. Стало светл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Джим! Сюда! Они, кажется, уехали! - крикнул Холден. Он вышел из-под защиты автомобиля и наклонился над человеком в белой курт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у, - сказал Мэтлок, поднимаясь с зем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убит. Пуля прошла между лопаток. - Холден подошел к лежавшему без сознания. - А этот еще дышит. Надо вызвать “скор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Шар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лько что вошел туда. В эту дверь. У него был револьв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орожно направились к боковому входу. Мэтлок медленно открыл дверь и вошел в холл первым. Мебель была вся перевернута, стулья и столы лежали на боку; деревянный пол блестел от к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рп! Где вы?</w:t>
      </w:r>
    </w:p>
    <w:p>
      <w:pPr>
        <w:pStyle w:val="Style17"/>
        <w:ind w:firstLine="720"/>
        <w:rPr/>
      </w:pPr>
      <w:r>
        <w:rPr>
          <w:rFonts w:eastAsia="Times New Roman Cyr" w:cs="Times New Roman Cyr" w:ascii="Times New Roman Cyr" w:hAnsi="Times New Roman Cyr"/>
          <w:sz w:val="20"/>
          <w:szCs w:val="20"/>
          <w:lang w:val="en-US"/>
        </w:rPr>
        <w:t>- Здесь. В ресторане, - не сразу ответил Шарп. Мэтлок и Холден прошли через дубовую арку. В жизни своей Мэтлок не ожидал, что увидит нечто подобное. Его охватил невообразимый ужас при виде тел, буквально залитых кровью. То, что осталось от Рокко Айелло, лежало на пропитанной кровью скатерти; часть его лица была снесена пулей. Партнер Шарпа, человек, которого им так и не представили, обвис на сиденье стула, кровь струилась у него из шеи, мертвые глаза были широко раскрыты. Джакопо Бартолоцци валялся на полу, его пухлое тело скорчилось вокруг ножки стола, рубашка спереди разорвана до ворота, представив на обозрение его выпирающий животик, мясо клочьями вылезало из многочисленных ран, из густых черных волос продолжала сочиться кровь. Бедняга пытался сорвать с себя рубашку, и клок от нее так и остался зажатым в руке. Четвертый</w:t>
      </w:r>
      <w:r>
        <w:rPr>
          <w:sz w:val="20"/>
          <w:szCs w:val="20"/>
          <w:lang w:val="en-US"/>
        </w:rPr>
        <w:t xml:space="preserve"> </w:t>
      </w:r>
      <w:r>
        <w:rPr>
          <w:rFonts w:eastAsia="Times New Roman Cyr" w:cs="Times New Roman Cyr" w:ascii="Times New Roman Cyr" w:hAnsi="Times New Roman Cyr"/>
          <w:sz w:val="20"/>
          <w:szCs w:val="20"/>
          <w:lang w:val="en-US"/>
        </w:rPr>
        <w:t>лежал позади Бартолоцци, голова его покоилась у Джакопо на ботинке, руки и ноги были широко раскинуты, спина покрыта сплошным слоем крови, из ран выпадали внутр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пробормотал Мэтлок, не веря своим глаз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лучше уехать, - устало, еле слышно сказал Шарп. - И вам, и вашему английскому другу - и побыст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идется вызвать полицию, - растерянно произнес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мальчик... Он еще жив, - запинаясь, сказал Холден. Шарп взглянул на них, не выпуская из рук револьвера. В глазах его мелькнуло подозр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мневаюсь, что все провода перерезаны. До ближайших ферм не меньше полумили... Я обо всем позабочусь. А вам лучше сматы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считаете? - спросил Холд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англичанин, - сказал Шарп, - лично мне наплевать, что вы оба будете делать. Мне есть о чем поразмыслить... Так что для вашего же блага - выкатывайтесь. Чем меньше осложнений, тем меньше риска. Разве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правы, - сказ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ас задержат, скажете, что уехали отсюда полчаса назад. Вы друзья Бартолоцци - и больше я ничего о вас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 отвернулся от трупов. Мэтлоку показалось, что он сейчас заплачет, но он лишь глубоко вздохнул и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пытный юрист, мистер Мэтлок. Я могу пригодиться. Скажите им.</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епре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также, что мне нужна защита и я заслуживаю защиты. Обязательно скаж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уезжайте. - Шарп с отвращением швырнул револьвер на пол и завопил, уже не сдерживая слез: - Да уезжайте же. Бога ради! Уезжайте!</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и Холден вскоре расстались. Преподаватель английской литературы отвез математика домой и поехал на юг в сторону Фэрфилда. Он решил остановиться в каком-нибудь мотеле, достаточно далеко от Виндзор-Шоулз, чтобы немного успокоиться, и в то же время не слишком далеко от Хартфорда, чтобы в два часа дня быть у Блэксто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ашел третьеразрядный мотель к западу от Стратфорда и немало удивил ночного портье своим появлением в единственном чи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гистрируясь, он бормотал себе под нос, что от этих ревнивых жен просто жизни нет, а десятидолларовая бумажка убедила портье записать, что он прибыл в два часа ночи, один. Он свалился в кровать в семь утра и попросил разбудить его в половине первого. На свежую голову, подумал он, легче будет разоб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оспал пять часов и двадцать минут, но ничего не изменилось. Он по-прежнему ничего не понимал. То, что произошло в Виндзор-Шоулз, казалось ему теперь еще удивительнее, чем раньше. Не собирались ли прикончить таким образом его? Или, наоборот, убийцы ждали, когда он уедет, чтобы учинить распра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шибка или предупре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тверть второго он уже ехал по Меррит-паркуэй, в половине второго объездными путями въехал в Хартфорд, а в пять минут третьего вошел в контору Блэксто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 сказал Майкл Блэкстоун, пригнувшись к столу и в упор глядя на Мэтлока. - Мы стараемся задавать как можно меньше вопросов, но это вовсе не означает, что мы предоставляем нашим клиентам полную свободу действ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вы хотите, чтобы все было наобо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забирайте свои деньги и обращайтесь к кому-нибудь другому. Мы как-нибудь пережив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ж! Вас наняли охранять девушку. И это все! Это то, за что я плачу три сотни долларов в день! Если этого мало, я готов платить еще, можете выставить с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их еще издержках может идти речь. Не знаю, о чем вы сейчас говорите. - Неожиданно Блэкстоун положил локти на стол, пригнулся еще ниже и хрипло зашептал: - Господи, Мэтлок! Два человека! Двое из этого чертова списка убиты сегодня ночью! Если вы маньяк, я не хочу иметь с вами дело. Мы об этом не договаривались! И мне наплевать. кто ваш отец и сколько у вас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вы говорите? Я узнал об этом из газет. Ночь я провел в мотеле в Фэрфилде. Приехал туда в два часа ночи - это зарегистрировано. А если верить газетам, убили тех двоих около пя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экстоун оттолкнулся от письменного стола, встал и недоверчиво взглянул н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это до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ть вам название мотеля и номер телефона? У вас есть телефонная книга? Я сейчас вам все най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Я ничего не хочу знать. Значит, вы были в Фэрфил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телефонную кни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Забудем это. Я думаю, что вы лжете, но вы обеспечили себе алиби. Как вы сказали, мы только охраняем дев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льнице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 озабоченно ответил Блэкстоун. - Я получил ваш телектроник. Он работает. И будет стоить дополнительно двадцать долларов в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Оптовая ц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икогда не делали вид, что берем деше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это вряд ли удалось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не пытаемся. - Блэкстоун, по-прежнему стоя, нажал кнопку и сказал: - Пожалуйста, принесите телектроник мистер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в кабинет вошла привлекательная девушка; в руках у нее был приборчик не больше пачки сигарет. Она положила его на письменный стол Блэкстоуна и быстро выш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сказал Блэкстоун. - Ваш код - Абонент три-ноль. Это означает: район Карлайла, бригада из трех человек. Номер телефона, по которому вам следует звонить:</w:t>
      </w:r>
    </w:p>
    <w:p>
      <w:pPr>
        <w:pStyle w:val="Style17"/>
        <w:ind w:firstLine="720"/>
        <w:rPr/>
      </w:pPr>
      <w:r>
        <w:rPr>
          <w:rFonts w:eastAsia="Times New Roman Cyr" w:cs="Times New Roman Cyr" w:ascii="Times New Roman Cyr" w:hAnsi="Times New Roman Cyr"/>
          <w:sz w:val="20"/>
          <w:szCs w:val="20"/>
          <w:lang w:val="en-US"/>
        </w:rPr>
        <w:t>555-68-68. Телектроник будет подавать короткие звуковые сигналы. Выключается он нажатием вот этой кнопки. Услышав сигнал, вы должны позвонить по номеру, который я вам дал. Записывающее устройство, подключенное к этому телефону, передаст вам сообщение от бригады. Возможно также, что вас попросят позвонить по другому телефону</w:t>
      </w:r>
      <w:r>
        <w:rPr>
          <w:sz w:val="20"/>
          <w:szCs w:val="20"/>
          <w:lang w:val="en-US"/>
        </w:rPr>
        <w:t xml:space="preserve"> </w:t>
      </w:r>
      <w:r>
        <w:rPr>
          <w:rFonts w:eastAsia="Times New Roman Cyr" w:cs="Times New Roman Cyr" w:ascii="Times New Roman Cyr" w:hAnsi="Times New Roman Cyr"/>
          <w:sz w:val="20"/>
          <w:szCs w:val="20"/>
          <w:lang w:val="en-US"/>
        </w:rPr>
        <w:t>для прямого контакта. Это очень 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Мэтлок, беря металлическую коробочку. - Я только одного не могу понять: почему вы не хотите, чтобы ваши люди звонили сюда к вам, в контору, а вы связывались со мной? Разве это не будет удоб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лишком много возможностей для ошибки. У нас большая клиентура. Мы предпочитаем, чтобы наши клиенты находились в прямом контакте с теми людьми, за услуги которых они пла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же мы не хотим влезать в личную жизнь наших клиентов. Кстати, вы можете связываться с бригадой тем же путем, что и они с вам”. У каждого есть такой же прибор. Позвоните по телефону и продиктуйте то, что вы хотите им пере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вально.</w:t>
      </w:r>
    </w:p>
    <w:p>
      <w:pPr>
        <w:pStyle w:val="Style17"/>
        <w:ind w:firstLine="720"/>
        <w:rPr/>
      </w:pPr>
      <w:r>
        <w:rPr>
          <w:rFonts w:eastAsia="Times New Roman Cyr" w:cs="Times New Roman Cyr" w:ascii="Times New Roman Cyr" w:hAnsi="Times New Roman Cyr"/>
          <w:sz w:val="20"/>
          <w:szCs w:val="20"/>
          <w:lang w:val="en-US"/>
        </w:rPr>
        <w:t>- Профессионально. - Тут Блэкстоун наконец опустился в свое кресло и откинулся назад. - А теперь я вам кое-что скажу, и, если вы сочтете это угрозой, я на вас не обижусь. И если захотите отказаться от наших услуг - тоже о</w:t>
      </w:r>
      <w:r>
        <w:rPr>
          <w:sz w:val="20"/>
          <w:szCs w:val="20"/>
          <w:lang w:val="en-US"/>
        </w:rPr>
        <w:t>’</w:t>
      </w:r>
      <w:r>
        <w:rPr>
          <w:rFonts w:eastAsia="Times New Roman Cyr" w:cs="Times New Roman Cyr" w:ascii="Times New Roman Cyr" w:hAnsi="Times New Roman Cyr"/>
          <w:sz w:val="20"/>
          <w:szCs w:val="20"/>
          <w:lang w:val="en-US"/>
        </w:rPr>
        <w:t>кей... Мы знаем, что вас усиленно разыскивают агенты министерства юстиции. Правда, против, вас не выдвинуто никаких обвинений и ордера на ваш арест нет. У вас есть определенные права, о которых федеральные агенты часто забывают в своем рвении, и это одна из причин существования нашего агентства. Однако должен предупредить вас: если ваш статус изменится, если против вас будут выдвинуты обвинения или будет выдан ордер на ваш арест, наши услуги прекратятся немедленно и мы, не колеблясь, поможем властям найти вас. Информация, которой мы располагаем, не подлежит разглашению и будет сообщена только вашим адвокатам, но к информации о вашем местонахождении это не относится.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достаточно ч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олее чем честно. Вот почему я прошу вас заплатить сейчас вперед за десять дней - неиспользованные деньги мы вам вернем... Если ситуация изменится и федеральные агенты получат ордер на ваш арест, вам только один раз скажут по телефону следующую фразу... - Блэкстоун выдержал эффектную пау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онент три-ноль отклю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этлок вышел на Бонд-стрит, у него появилось ощущение, которое - он уже знал - не покинет его до самого конца этой многодневной гонки: ощущение, что все на него смотрят. Ему стало казаться, что какие-то незнакомые люди не сводят с него пристальных взглядов. Он то и дело оборачивался, однако ни разу не обнаружил ничего подозритель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еобходимо извлечь из квартиры корсиканскую бумагу. А после того, что сказал Блэкстоун, бессмысленно пытаться сделать это самому. Квартира, конечно, под наблюдением обоих лагерей - преследователей и преследуем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спользует кого-нибудь из бригады Блэкстоуна. Он свяжется с ними - с ним - после того, как позвонит по одному телефону и выяснит, нужно ли ему иметь при себе приглашение - корсиканскую бумагу - или нет. Он позвонит в Виндзор-Шоулз адвокату Сэмюелу Шарп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решил выразить Шарпу сочувствие. Сейчас самое время показать Шарпу, что даже такие люди, как он, Мэтлок, - люди, имеющие влиятельных друзей в Сан-Хуане и Лондоне, - думают не только о себе.</w:t>
      </w:r>
    </w:p>
    <w:p>
      <w:pPr>
        <w:pStyle w:val="Style17"/>
        <w:ind w:firstLine="720"/>
        <w:rPr>
          <w:sz w:val="20"/>
          <w:szCs w:val="20"/>
          <w:lang w:val="en-US"/>
        </w:rPr>
      </w:pPr>
      <w:r>
        <w:rPr>
          <w:rFonts w:eastAsia="Times New Roman Cyr" w:cs="Times New Roman Cyr" w:ascii="Times New Roman Cyr" w:hAnsi="Times New Roman Cyr"/>
          <w:sz w:val="20"/>
          <w:szCs w:val="20"/>
          <w:lang w:val="en-US"/>
        </w:rPr>
        <w:t>Он вошел в вестибюль отеля “Американа” и набрал номер Шарпа. Ответила секретар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ваш телефон, мистер Шарп вам перезво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из автомата и очень спешу. Последовало молчание, затем раздался щелчок переключателя. Ждать Мэтлоку пришлось менее десяти секу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я запишу номер вашего автомата, мистер Мэтлок. Мистер Шарп позвонит вам через пя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дал девушке номер и повесил трубку. Сидя на пластмассовом сиденье, он вспомнил другую телефонную будку, другое пластмассовое сиденье. И черный автомобиль, промчавшийся мимо этой будки, где остался человек с пулей во л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звонок; Мэтлок подня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р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звонить мне в контору. Надо бы вам это знать. Мне пришлось выйти в вестибюль, чтобы позвонить из автом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уверен, что телефон уважаемого адвоката не прослушивается. Прос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м конце провода молчали. Шарп, очевидно, не ждал изви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ловек осторожный, как я уже говорил.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хотел узнать, как вы себя чувствуете. Чем все кончилось? То, что произошло ночью, - уж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 было времени это осмыслить. Слишком много дел. Полиция, похороны, репорте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ы им говорите? Как ведете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юсь поумнее. В двух словах - я всего лишь невинная жертва. И Фрэнк - жертва, но он мертв... Мне будет не хватать Фрэнка. Он был очень хороший малый. Я, конечно, закрою верхний этаж. Полиции штата заплатили. Видимо, ваши люди. Все останется так, как сказано в газетах. Банда итальянских головорезов устроила перестрелку в милом загородном рестор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рошо владеете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говорил вам, - уныло промолвил Шарп, - я осторожный человек. И готов ко всяким случайност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рп не ответил. Он просто 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ашиваю, кто, по-вашему, это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ваши люди узнают об этом раньше, чем я... У Бартолоцци были враги - он был не очень приятный человек. У Рокко, наверное, тоже... Но при чем тут Фрэнк? На это ответьте мне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Я пока ни с кем не связы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узнайте. Зря они так. - Попытаюсь. Обещаю вам... Кстати, Сэмми, не забудьте позвонить Стоктону и Кэнт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у. У меня это записано на сего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И примите мои соболезнования по поводу Фрэнка. Он мне показался славным мал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стоящи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Я еще свяжусь с вами, Сэмми. И я помню, о чем вы меня просили. Вы произвели на меня самое приятное впечатлени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ось звяканье монет, падающих в приемник телефона-автомата в Виндзор-Шоулз, и разговор прервался. Впрочем, продолжать его уже не было необходимости. Мэтлок узнал то, что хотел узнать. Надо доставать корсиканскую бумагу. Ужас не отбил память у методичного Шарпа: он не забыл, кому должен позвонить. Почему не забыл, Мэтлок не мог объяснить, но это было так. Осторожный Шарп не поддался панике. Хладнокровен как ч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лефонной будке было душно, тесно, неудобно. Мэтлок открыл дверцу и быстро прошел через вестибюль к вых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вернул за угол в поисках подходящего ресторана, где можно перекусить и подождать ответного звонка от Абонента три-ноль. Блэкстоун сказал, что он должен оставить какой-нибудь номер, а что может быть лучше номера ресторанного телеф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видел вывеску: “Дары моря”. Явно такое место, куда заглядывают деловые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дали не просто столик, а целую кабинку. Было почти три часа дня; люди уже отобедали. Мэтлок сел, заказал бурбон со льдом и спросил у официантки, где ближайший телефон. Он уже собрался выйти из кабинки и позвонить по телефону 555-68-68, но тут услышал приглушенный высокий, пугающий звук телектроника. Сначала он застыл. Было такое ощущение, будто какая-то частица его тела, какой-то орган посылает сигналы бедствия. Дрожащей рукой он вытащил из кармана пиджака маленькую металлическую коробочку и нажал кнопку выключателя. Посмотрел вокруг - не привлек ли этот звук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ивлек. Никто на него не смотрел. Никто ничего не у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со стула и быстро прошел к телефону, думая только об одном: что-то случилось с Пэт, достаточно серьезное, раз абонент привел в действие эту ужасную крошечную машинку, которая повергла его в па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крыл за собой дверь и набрал номер 555-68-68.</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онент три-ноль докладывает. - Голос звучал, как обычно звучат голоса, записанные на пленку. - Просьба позвонить по телефону 555-19-51. Причин для тревоги нет, сэр. Ничего срочного. В течение ближайшего часа будем по этому номеру. Повторяю номер: 555-19-51.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нял: Абонент три-ноль специально вызвал его, чтобы успокоить - возможно, потому, что он впервые пользуется телектроником. У него возникло ощущение, что даже если Карлайл исчезнет в клубах термоядерного взрыва. Абонент три-ноль сможет оказать на него успокаивающее действие. Может, и по другой причине - мысль человека работает лучше, когда он не охвачен страхом. Как бы то ни было, но этот метод сработал. Мэтлок теперь чувствовал себя гораздо спокойнее. Он достал из кармана несколько монет, подумав при этом, что надо будет разменять два-три доллара, чтобы у него всегда была мелочь. Телефон-автомат вошел в его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555-19-51?</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тот же голос, который он слышал только что в записи. - Мистер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 мисс Бэллентайн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отлично себя чувствует. У нее хороший врач. Сегодня утром ей разрешили сесть. Доктор вполне доволен... Она несколько раз спрашивала о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ей сказали?</w:t>
      </w:r>
    </w:p>
    <w:p>
      <w:pPr>
        <w:pStyle w:val="Style17"/>
        <w:ind w:firstLine="720"/>
        <w:rPr/>
      </w:pPr>
      <w:r>
        <w:rPr>
          <w:rFonts w:eastAsia="Times New Roman Cyr" w:cs="Times New Roman Cyr" w:ascii="Times New Roman Cyr" w:hAnsi="Times New Roman Cyr"/>
          <w:sz w:val="20"/>
          <w:szCs w:val="20"/>
          <w:lang w:val="en-US"/>
        </w:rPr>
        <w:t>- Правду. Что вы нас наняли, чтобы никто ей не докучал</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тносительно того, где я нахож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сто сказали, что вам пришлось уехать на несколько дней. Неплохо было бы вам позвонить ей. Начиная с сегодняшнего дня ей уже разрешено отвечать на телефонные звонки, конечно под нашим наблюд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позвоню! Вы ради этого связывались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тично. Но также из-за Гринберга. Джейсона Гринберга. Он все время вам звонит. Требует, чтобы вы с ним связ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казал? Кто с ним разговари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стати, меня зовут Клиф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Клифф! Что он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ел передать, чтобы вы немедленно позвонили ему, сказал, что это необходимо. У меня есть номер. Это в Уилинге, штат Западная Вирджи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нте мне его. - Мэтлок вытащил шариковую ручку и записал номер на деревянной полочке под телефоном.</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Мистер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инберг также просил передать вам... что “города не умирают, они уже умерли”. Это его слова: “Города умерли”.</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3</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ифф без звука согласился добыть корсиканскую бумагу из квартиры Мэтлока. Позже они договорятся по телефону о встрече. Если бумаги не окажется на месте. Абонент три-ноль немедленно поставит Мэтлока об этом в известность.</w:t>
      </w:r>
    </w:p>
    <w:p>
      <w:pPr>
        <w:pStyle w:val="Style17"/>
        <w:ind w:firstLine="720"/>
        <w:rPr/>
      </w:pPr>
      <w:r>
        <w:rPr>
          <w:rFonts w:eastAsia="Times New Roman Cyr" w:cs="Times New Roman Cyr" w:ascii="Times New Roman Cyr" w:hAnsi="Times New Roman Cyr"/>
          <w:sz w:val="20"/>
          <w:szCs w:val="20"/>
          <w:lang w:val="en-US"/>
        </w:rPr>
        <w:t>Мэтлок ограничился одной порцией бурбона; лениво поковырял в тарелке и в половине четвертого покинул “Дары моря”. Пришло время перегруппировки сил и пополнения арсенала. Он припарковал “кадиллак” на несколько кварталов южнее офиса Блэкстоуна на Бонд-стрит. Это была одна из муниципальных стоянок, где каждое место оборудовано отдельным счетчиком. Мэтлоку пришло в голову, пока он к ней приближался,</w:t>
      </w:r>
      <w:r>
        <w:rPr>
          <w:sz w:val="20"/>
          <w:szCs w:val="20"/>
          <w:lang w:val="en-US"/>
        </w:rPr>
        <w:t xml:space="preserve"> </w:t>
      </w:r>
      <w:r>
        <w:rPr>
          <w:rFonts w:eastAsia="Times New Roman Cyr" w:cs="Times New Roman Cyr" w:ascii="Times New Roman Cyr" w:hAnsi="Times New Roman Cyr"/>
          <w:sz w:val="20"/>
          <w:szCs w:val="20"/>
          <w:lang w:val="en-US"/>
        </w:rPr>
        <w:t xml:space="preserve">что </w:t>
      </w:r>
      <w:r>
        <w:rPr>
          <w:rFonts w:eastAsia="Times New Roman Cyr" w:cs="Times New Roman Cyr" w:ascii="Times New Roman Cyr" w:hAnsi="Times New Roman Cyr"/>
          <w:i/>
          <w:iCs/>
          <w:sz w:val="20"/>
          <w:szCs w:val="20"/>
          <w:lang w:val="en-US"/>
        </w:rPr>
        <w:t xml:space="preserve">он </w:t>
      </w:r>
      <w:r>
        <w:rPr>
          <w:rFonts w:eastAsia="Times New Roman Cyr" w:cs="Times New Roman Cyr" w:ascii="Times New Roman Cyr" w:hAnsi="Times New Roman Cyr"/>
          <w:sz w:val="20"/>
          <w:szCs w:val="20"/>
          <w:lang w:val="en-US"/>
        </w:rPr>
        <w:t>так и не удосужился оставить в счетчике лишние монеты, когда отправился в офис Блэкстоуна. Срок истекал через час, а прошло уже больше двух. Он постарался представить, как отреагирует владелец проката машин, когда ему представят счет за просроченное время стоянки. Он вошел на место парковки и тут же усомнился - туда ли он попал. Затем понял, что не ошибся. Его “кадиллак” стоял в четвертом ряду. Мэтлок начал протискиваться между плотно поставленными машинами к своей и тут же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прочих авто он увидел бело-голубые полосы патрульного автомобиля хартфордской полиции, стоящего вплотную к его “кадиллаку”. Один из полицейских пытался открыть “кадиллак”, второй говорил по рации. Они нашли машину. Это испугало Мэтлока, но не удив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орожно пошел назад; если его заметят, он бросится бежать... Теперь все очень осложняется. Во-первых, они знают, что он находится в районе Хартфорда. Следовательно, такие средства передвижения, как поезд, автобус, даже такси, исключаются. Вокруг все уже предупреждены. Единственный выход - найти другую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равно странно. Блэкстоун ведь ясно сказал, что против него не выдвинуто обвинений, нет ордера на арест. В противном случае он уже услышал бы: “Абонент три-ноль отклю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е услышал таких слов. Даже намека не было. Может, вернуться к полицейской машине и заплатить штраф за нарушение стоян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тут же отказался от этой мысли. Полицейские там не для того, чтобы следить за счетчиками. До этого на другой стоянке его выслеживал другой полицейский - в штатском. Все это не случайно, хотя и не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быстро пошел по Бонд-стрит. Он свернул в первую же боковую улицу и вдруг заметил, что бежит. Он тотчас замедлил шаг, чтобы не привлекать внимания прохожих. Он пошел шагом в ритме толпы, стараясь раствориться в людском потоке. Он даже останавливался там и сям и тупо смотрел на витрины, не видя, что в них выставлено. Потом он попытался понять, что с ним происходит. И понял: теперь им управляют первобытные инстинкты преследуемого. Они неожиданно проснулись в нем, и вот уже во все стороны протянулись защитные щупальца, а тело, точно у хамелеона, стало почти неразличимым на окружающем ф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едь он не преследуемый! Он преследователь! Черт возьми, он же преследов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лло, Джим! Как поживаете, старина? Что вы делаете в этом великом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неожиданности Мэтлок споткнулся и, потеряв равновесие, упал на тротуар, а человек, окликнувший его, протянул ему руку и помог подн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ивет, Джефф! Господи, как вы меня напугали. Спасибо. - Мэтлок встал, отряхнулся и огляделся по сторонам - кто еще, кроме Джеффа Креймера, наблюдает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хорошо пообедали, старина? - рассмеялся Креймер. Он был выпускником Карлайла и имел степень по психологии, которая произвела достаточно сильное впечатление на шикарную посредническую фир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что вы. Просто задумался. Настоящий рассеянный профессор. - Мэтлок взглянул на Джеффа Креймера. Джефф Креймер не только работал в шикарной фирме, у него еще была шикарная жена и двое очень шикарных детей, которые учились в чрезвычайно шикарных школах. - А что касается “обеда”, то за целый день всего одна порция бурбона, и ту не доп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нам это не исправить? - предложил Креймер, показывая на бар “Кабанья голова”. - Я ведь вас несколько месяцев не видел. Читал в газете, что вас огра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рабление еще можно пережить, но что они сделали с квартирой! И с машиной! - Мэтлок и Джефф Креймер направились к бару “Кабанья голова”. - Ее сейчас как раз здесь чинят. Вот я и торчу в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ывается, у преследуемого есть не только щупальца, предупреждающие об опасности, но еще и сверхъестественная - пусть даже временная - способность превращать невыгодную ситуацию в выгодную. Проигрыш - в явный выигры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Мэтлок потягивал бурбон с водой, Креймер в несколько глотков расправился со своим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думаю, что придется тащиться в Скарсдейл на автобусе с двумя пересадками, просто настроение порт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зьмите машину напрокат, в чем пробле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обращался в два места. В одном машин не будет до вечера, в другом - вообще до завтра. Какой-то здесь, по-моему, съез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дождите до веч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 могу. Дела. Отец собирает своих экономических советников. Но если вы думаете, что я поеду в Скарсдейл не на собственных колесах, то очень ошибаетесь. - Мэтлок рассмеялся и заказал еще бурбон и виски, затем положил на стойку бара пятидесятидолларовый банкнот. Банкнот должен был привлечь внимание Джеффа Креймера, у которого такая шикарная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вы не способны подвести итог по чековой книжке, а уж быть экономическим совет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те, ведь я наследник пре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зунчик. Вот это я хорошо помню. Везунч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Великолепная мысль! Ваша машина в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рьезно. - Мэтлок вытащил деньги. - Старик заплатит... Что, если я возьму напрокат вашу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четыре-пять дней. Вот. Даю вам двести - триста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рехну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Старик хочет, чтобы я приехал? Вот пусть он и заплат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чувствовал, как лихорадочно Креймер подсчитывает, во сколько ему обойдется за неделю дешевая прокатная машина. Семьдесят девять пятьдесят плюс девять центов за милю при ежедневном пробеге миль пятнадцать - двадцать. Сто пять, максимум сто девять долларов. У Креймера ведь была шикарная жена и двое весьма шикарных деток в чрезвычайно шикарных школ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ачем же вас так граб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еня! При чем здесь я?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пишу счет и сразу же вручу его отцу. - Мэтлок схватил картонную подставку под бокалы, перевернул ее чистой стороной вверх и начал писать. - Самый обычный контракт. “Я, Джеймс Б. Мэтлок, обязуюсь уплатить Джеффри Креймеру триста...” Какого черта, это же его деньги!.. “Четыреста долларов за пользование его...” Мар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рд”-универсал. Белый. Прошлогодняя модель. - Глаза Креймера переходили от картонки к пачке банкнотов, которые Мэтлок небрежно положил у локтя Креймера на стойке б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рдом”-универсалом в течение...”, ну, скажем, недели, о’к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т! - Креймер допил вторую порцию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й недели... Подписано: Джеймс Б. Мэтлок! Подпишитесь здесь тоже. И вот вам ваши четыреста долларов. А где ма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стинкт преследуемого безошибочен, подумал Мэтлок. Креймер спрятал деньги в карман, вытер покрывшийся испариной подбородок и достал ключи от машины и талон с платной стоянки. Как и ожидал Мэтлок, Джефф Креймер хотел теперь поскорее уйти со своими четырьмя сотн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казал, что вернет автомобиль дней через пять. Креймер настоял на том, чтобы заплатить за выпивку, и быстро ушел. Оставшись один, Мэтлок допил бурбон и обдумал свой следующий ш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следуемый и преследователь соединились теперь в одном лице.</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стро ехал по дороге № 72 к городку Маунт-Холли в белом “форде”-универсале Креймера. Он знал, что в течение часа должен найти другой телефон-автомат и еще раз позвонить. На этот раз Говарду Стоктону, владельцу Кармаунтского загородного клуба. Он взглянул на часы: почти половина девятого вечера. Сэмюел Шарп давно уже должен был связаться с Сток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как реагировал Стоктон? И что он вообще за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ары машины высветили придорожную надпись: “МАУНТ-ХОЛЛИ” А за ним следующую: “Клуб “Ротари” Ресторан Харпера 1 ми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чему бы и нет, подумал Мэтлок. Терять нечего. А может, что-то даже и выиграешь, что-то у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лый оштукатуренный фасад и красные неоновые лампы в окнах говорили достаточно ясно о кухне Харпера. Мэтлок поставил машину, вылез и запер дверцы. Его новоприобретенный чемодан с новоприобретенными вещами лежал на заднем сиденье. В Хартфорде он потратил на это несколько сот долларов: не хотел риск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по дорожке, выложенной крупным дешевым гравием, и вошел в бар рестор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в Кармаунт, - сказал Мэтлок, давая бармену двадцатидолларовую бумажку. - Вы не могли бы объяснить мне, как туда про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и две с половиной к западу. Свернете с основной дороги вправо. А у вас что, мельче двадцатки нет? У меня только две пятерки и доллары. А доллары мне нуж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мне пятерки, а на остальные сыграем в “орла-решку”. “Орел” - ваш, “решка” - вы мне даете еще стаканчик, а сдачу оставляете себе. - Мэтлок подбросил монету и прикрыл ладонью, затем приподнял ладонь и взял, не показав бармену. - Вам сегодня не везет. Наливайте, и десятка ва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метил, что трое других посетителей прислушиваются к разговору. “Очень хорошо”, - подумал он, ища глазами телефонную буд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ской туалет там, в глубине за углом, - сказал похожий на фермера человек в бейсбольной фураж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А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ядом с туалетом.</w:t>
      </w:r>
    </w:p>
    <w:p>
      <w:pPr>
        <w:pStyle w:val="Style17"/>
        <w:ind w:firstLine="720"/>
        <w:rPr/>
      </w:pPr>
      <w:r>
        <w:rPr>
          <w:rFonts w:eastAsia="Times New Roman Cyr" w:cs="Times New Roman Cyr" w:ascii="Times New Roman Cyr" w:hAnsi="Times New Roman Cyr"/>
          <w:sz w:val="20"/>
          <w:szCs w:val="20"/>
          <w:lang w:val="en-US"/>
        </w:rPr>
        <w:t>- Еще раз спасибо. - Мэтлок вытащил листок бумаги, на котором было написано: “Говард Стоктон. Кармаунт - 203-421-1100”, и сделал знак бармену. Тот мигом подлетел к нему. - Мне нужно позвонить этому человеку, - тихо сказал Мэтлок. - По-моему, я неверно записал фамилию. То ли Стэктон, то ли Стоктон. Вы его не знаете</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мен посмотрел на бумажку, и Мэтлок по его лицу увидел, что фамилия ему знак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У вас все правильно написано. Это Стоктон. Мистер Стоктон. Он вице-президент “Ротари”. А раньше был президентом. Верно, ребята? - обратился бармен к другим посетител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Сток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ма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бейсбольной фуражке счел необходимым дать более подробную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правляет Загородным клубом. Отменное местеч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ородным клубом? - Мэтлок придал вопросу чуть иронический отте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Плавательный бассейн, поле для гольфа, танцы по уик-эндам. Отменное местечко. - Это уже добавил бар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 могу сказать: его очень хвалят, этого Стоктона. - Мэтлок осушил стакан и посмотрел в глубь бара. - Телефон там,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мистер. За уг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унул руку в карман, ища мелочь, и направился к узкому коридору, где находились туалеты и телефон. Он завернул за угол, прижался к стене и, понимая, что сейчас заговорят о нем, стал слу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кидает, а? - произнес бар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и все такие. Я вам рассказывал? Мой сынок подносил там клюшки пару недель назад, так один тип, когда выиграл, дал ему пятьдесят долларов. Представля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я старуха говорит, все эти шикарные дамочки там - шлюхи. Она там иной раз работает, моя старуха. Говорит, настоящие шлюх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 вот бы мне такая попалась. Спорим, они и лифчиков-то не нос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ие шлюх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все ли равно? Этот Стоктон - он малый о’кей! Знаешь, что он сделал? Ну, для Кингов-то. Ты же знаешь Арти Кинга - у него случился инфаркт: он там стриг траву на лужайке и замертво свалился. Так вот старик Стоктон не только дал семье кучу денег, он для них открыл постоянный счет в магазине “Эй энд Ни”. Он малый о’к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ие шлюхи! Развлекаются с мужиками за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ще выложил чуть не все денежки наличными на пристройку к школе. Ты верно говоришь, черт возьми, он малый о’кей! У меня двое парней в этой шко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ешь, сколько он отвалил на пикник в День поминов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ие шлюх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кользнул вдоль стены к телефонной будке и как можно тише закрыл дверцу. Мужчины в баре наперебой выражали свое восхищение Говардом Стоктоном, владельцем Кармаунтского загородного клуба. Теперь Мэтлока уже не заботило, услышат они или не услышат, что он не сразу вошел в будку. Что сейчас занимало его, это, как ни странно, он сам. Если тот, за кем охотятся, обладает инстинктами - в основном для самозащиты, - то у охотника также есть свои инстинкты - агрессивного, активного характера. Он понимал теперь важность умения выслеживать, значение запахов для того, чтобы создать основу поведения, которая вскоре станет привычкой. Это означало, что у охотника есть свои абстрактные инструменты в дополнение к оружию. Инструменты эти помогут подготовить западню, в которую обязательно попадет преследуем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ард Стоктон: бывший президент, ныне вице-президент клуба “Ротари” в Маунт-Холли; человек щедрый, сердобольный. Человек, который позаботился о семье покойного служащего по имени Арти Кинг; который финансировал пристройку к школе. Владелец роскошного Загородного клуба, где подносчикам клюшек дают по пятьдесят долларов на чай и где к услугам членов клуба вполне пристойные девочки. К тому же добрый американец, благодаря которому жители Маунт-Холли в День поминовения могли устроить прекрасный пик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таточно для начала. Достаточно, чтобы встряхнуть Говарда Стоктона, если дело до этого дойдет. Говард Стоктон больше уже не был чем-то неопределенным, хотя Мэтлок еще не знал, как этот человек выгля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пустил десятицентовую монету и набрал номер Загородного клу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 мистер Мэтлок! - воскликнул Говард Стоктон, приветствуя Мэтлока на мраморных ступенях Кармаунтского загородного клуба. - Малый отгонит ваш автомобиль! Эй, малый! Смотри не перестара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гр, присматривавший за автомобилями, рассмеялся. Стоктон подбросил в воздух полдоллара, и негр, осклабясь, поймал мон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хозя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 ним по-хорошему, и они к тебе - тоже. Верно, малый? Я хорошо к тебе отнош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мистер Говар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Мэтлоку показалось, что он участвует в низкопробной телерекламе, но тут он увидел, что Говард Стоктон ничуть не играет. В этом человеке все до корней светлых седеющих волос над загорелым лицом, на фоне которого еще заметнее была седая щеточка усов и синева глаз, окруженных морщинками, - все говорило, что он живет в свое удоволь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 пожаловать в Кармаунт, мистер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еня зовут Д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Мне нравится это имя. В нем есть что-то доброе, честное! Для друзей я - Говард. Прошу вас называть меня Говар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маунтский загородный клуб - или, по крайней мере, та его часть, которую увидел Мэтлок, - напоминал здания, существовавшие до Гражданской войны. Пальмы в кадках, изящные люстры, голубые обои со сценами в стиле рококо. Говард Стоктон - хоть он и не признался бы в этом - был приверженцем того образа жизни, который рухнул в 1865 году. Даже слуги у него, в основном черные, были в самых настоящих ливреях. Из большого ресторана слышалась тихая музыка - там играл струнный оркестр человек из восьми, играл мелодично, как уже не играют. В центре большого холла широким изгибом уходила вверх широкая лестница. Вокруг было много привлекательных женщин под руку с не очень привлекательными мужчи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ероятно, подумал Мэтлок, шагая рядом с хозяином в его так называемую “личную библиот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жанин закрыл толстую деревянную дверь и направился к бару красного дерева, где стояла целая батарея бутылок. Он наполнил стаканы, не спрашивая гост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Шарп говорил, что вы пьете кислый бурбон. Разрешите сказать вам, что вы человек со вкусом. - Он взял два стакана и подошел к Мэтлоку. - Выбирайте. В наши дни вирджинец должен обезоруживать северянина полным отсутствием предубежд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сказал Мэтлок, взяв стакан и садясь в кресло, которое указал ему Сток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вирджинец, - продолжал Говард Стоктон, усевшись напротив Мэтлока, - имеет также совсем не южную привычку переходить сразу к делу. Я буду с вами совершенно откровенен. Я вовсе не уверен, что вы правильно поступили, приехав к нам. Вот почему я провел вас прямо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Вы же могли сказать мне по телефону, чтобы я не приезжал. К чему такая иг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а этот вопрос вы ответите лучше, чем я. Сэмми говорит, что вы очень важная персона. Так сказать... международного масштаба. Я - только “за”. Люблю, когда толковый молодой человек поднимается по лестнице успеха. Это можно только приветствовать... Но я оплачиваю свои счета. Плачу каждый месяц. И у меня лучший комплекс к северу от Атланты. Мне неприятности ни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меня у вас их не будет. Я усталый бизнесмен, который решил поразвлечься, -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лучилось у Шарпа? Сейчас газеты только об этом и пишут! Мне такого не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аблюдал за южанином. Капилляры заметно обозначились на его лице - потому он, вероятно, и предпочитал круглый год ходить загорел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вы меня не поняли. - Мэтлок поднес стакан к губам, взвешивая свои слова. - Я приехал издалека, потому что должен быть здесь. Я вовсе не хочу быть здесь. По чисто личным соображениям я оказался в этом районе раньше времени и потому занимаюсь осмотром достопримечательностей. Другой причины нет. Я просто осматриваю эти места... В ожидании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чи, назначенной в Карлайле, штат Коннектик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ктон прищурился и подергал свои идеально подстриженные у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быть в Карла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для разглашения, но вам я об этом могу и не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не ничего и не сказали. - Стоктон продолжал внимательно смотреть на Мэтлока, и Мэтлок понимал, что южанин сомневается - ищет фальшивую ноту, неточное слово, нерешитель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 Кстати, может быть, вам тоже предстоит встреча в Карлайле? Недели через полт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ктон потягивал бурбон, причмокивая губами; затем он осторожно, словно антикварную ценность, поставил стакан на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о лишь бедный южанин, пытающийся заработать лишний доллар. Живу в свое удовольствие и зарабатываю. Ни о каких встречах в Карлайле я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допустил... большую ошибку. Надеюсь - в наших общих интересах, - что вы нигде не будете об этом говорить. Как и об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не беспокоиться... - Стоктон вдруг согнулся пополам и, скрестив на груди руки, уперся локтями в колени. - Все-таки что, черт подери, произошло в Виндзор-Шоулз? Можете вы мне объ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имаю, это местная вендетта. У Бартолоцци были враги. Говорили к тому же, что он слишком много болтал. Айелло, наверное, тоже. Любили побахвалиться. А Фрэнк, я думаю, случайно попал.</w:t>
      </w:r>
    </w:p>
    <w:p>
      <w:pPr>
        <w:pStyle w:val="Style17"/>
        <w:ind w:firstLine="720"/>
        <w:rPr/>
      </w:pPr>
      <w:r>
        <w:rPr>
          <w:rFonts w:eastAsia="Times New Roman Cyr" w:cs="Times New Roman Cyr" w:ascii="Times New Roman Cyr" w:hAnsi="Times New Roman Cyr"/>
          <w:sz w:val="20"/>
          <w:szCs w:val="20"/>
          <w:lang w:val="en-US"/>
        </w:rPr>
        <w:t>- Чертовы итальяшки! Все портят! Ну и уровень... вы меня понимаете</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эта фраза. Обычный риторический вопрос - только у южанина это звучало не вопросом. Это было утвер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устало сказ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Джим, у меня для вас не очень хорошие вести. Я на несколько дней ликвидировал столы. Просто струсил, как заяц, после того, что случилось в Шоул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ля меня это не такие уж плохие вести. Особенно если учесть, как мне не вез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лышал. Сэмми мне сказал. Но и у нас есть другие развлечения. Во всяком случае, скучать в Кармаунте вам не придется, это я вам обещ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ушили свои стаканы, и Стоктон, успокоившись, проводил своего гостя в заполненный посетителями элегантный ресторан и усадил за стол, сервированный в стиле самых богатых плантаций Юга до Гражданской вой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д был превосходный, однако ничего существенного он не дал. Говард Стоктон не рассказывал о своем “деле” - разве что в самых туманных выражениях, хотя то и дело повторял, что обслуживает “янки самого высокого класса”. В середине обеда Стоктон извинился и вышел из-за стола, сказав, что ему надо попрощаться с каким-то очень важным членом клу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дало Мэтлоку первую возможность взглянуть на клиентуру Стоктона - “янки самого высокого класса”.</w:t>
      </w:r>
    </w:p>
    <w:p>
      <w:pPr>
        <w:pStyle w:val="Style17"/>
        <w:ind w:firstLine="720"/>
        <w:rPr/>
      </w:pPr>
      <w:r>
        <w:rPr>
          <w:rFonts w:eastAsia="Times New Roman Cyr" w:cs="Times New Roman Cyr" w:ascii="Times New Roman Cyr" w:hAnsi="Times New Roman Cyr"/>
          <w:sz w:val="20"/>
          <w:szCs w:val="20"/>
          <w:lang w:val="en-US"/>
        </w:rPr>
        <w:t>Что же, термин вполне подходящий, подумал Мэтлок, если слово “класс” заменить словом “деньги” (с его точки зрения, это было не одно и то же). Деньги здесь бросались в глаза. О них говорило прежде всего количество загорелых людей, а ведь дело происходило в начале мая в штате Коннектикут. Эти люди при желании садились в реактивный самолет и</w:t>
      </w:r>
      <w:r>
        <w:rPr>
          <w:sz w:val="20"/>
          <w:szCs w:val="20"/>
          <w:lang w:val="en-US"/>
        </w:rPr>
        <w:t xml:space="preserve"> </w:t>
      </w:r>
      <w:r>
        <w:rPr>
          <w:rFonts w:eastAsia="Times New Roman Cyr" w:cs="Times New Roman Cyr" w:ascii="Times New Roman Cyr" w:hAnsi="Times New Roman Cyr"/>
          <w:sz w:val="20"/>
          <w:szCs w:val="20"/>
          <w:lang w:val="en-US"/>
        </w:rPr>
        <w:t>летели на залитые солнцем острова. Затем - непринужденный грудной смех и сверкание драгоценных камней. Одежда тоже говорила о многом: элегантные костюмы из мягкой ткани, пиджаки из шелка-сырца, галстуки от Диора. Картину дополняли бутылки с искрящимся коллекционным вином в серебряных ведер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то здесь не так, подумал Мэтлок. Чего-то недостает или что-то тут странное; в течение нескольких минут он никак не мог определить, в чем дело. Затем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орелые лица, смех, дорогие браслеты, пиджаки, галстуки от Диора - весь этот шик, вся элегантность, самый дух был мужс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падали из этой атмосферы женщины, вернее девушки. Не то чтобы все они не соответствовали своим партнерам, но в основном - не соответствовали. Они были моложе. Гораздо, гораздо моложе. И совсем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он не мог понять - какие же? А затем до него дошло. В девушках было что-то очень знакомое. Да это же студентки! Не служащие, не секретарши, а именно студентки! Слегка небрежная манера разговора. Девушки, не привыкшие к повседневной рутине, не сидящие за картотеками или пишущими машинками. Мэтлок знал их более десяти лет и ошибиться не м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 обратил внимание на их одежду. Студентки так не одеваются. Платья слишком хорошо скроены, слишком подчеркивают фигуру. Для времени, когда девушки и юноши одеваются одинаково, эта одежда просто слишком женствен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 ну и кай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это сказал? Какой знакомы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крыл лицо рукой и медленно повернулся в направлении голоса. Девушка смеялась и пила шампанское, а ее немолодой спутник с удовольствием разглядывал ее пышную гр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Вирджиния Бисон. Вечная студентка, любительница “розового кайфа”, жена Арчи Бисона, преподавателя истории Карлайлского универс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а, спешившего сделать академическую карь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дал на чай негру, который отнес его чемодан по широкой, с изгибом, лестнице в большую, роскошно убранную комнату. На полу лежал толстый, винного цвета ковер, кровать была с балдахином, белые стены украшала фигурная лепка. На секретере стояло ведерко со льдом, две бутылки виски “Джек Дэниелс” и несколько стаканов. Он открыл чемодан, вытащил свои туалетные принадлежности и разложил их на столике у кровати. Затем вынул из чемодана костюм, легкий пиджак и две пары летних брюк и повесил в гардероб. Вернулся к чемодану, снял его с постели и положил на деревянные ручки кр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тихо постучали. Он подумал, что это Говард Стоктон, но ошиб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роге стояла девушка в весьма соблазнительном темно-красном облегающем платье. Лет двадцати с небольшим, очень хорошенькая. Она улыбалась, но улыбка была делан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от мистера Стоктона! - С этими словами она прошла в комнату мимо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крыл дверь и уставился на девушку не столько с удивлением, сколько с любопытст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токтон очень внимате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а, что вы довольны. Тут на секретере есть виски, лед и стаканы. Я бы хотела сначала немножко выпить, если вы, конечно, никуда не спеш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медленно подошел к секрет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пешу. Что вам на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Что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Мэтлок налил девушке виски и подал стакан. - Присаживайтесь,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р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ое кресло в комнате, помимо того, на котором стоял чемодан, находилось в другом конце, у большого ок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Он снял чемодан, и девушка села. У Говарда Стоктона хороший вкус, подумал он. - Как вас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нни. - Она несколькими большими глотками почти осушила стакан. Возможно, девушка и не разбиралась в напитках, но пить она умела. Когда она опустила стакан, Мэтлок заметил у нее на среднем пальце правой руки коль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нал эти кольца. Их продавали в Уэбстере в университетской книжной лавке недалеко от дома Джона Холдена. Это было кольцо Мэдисонского универс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бы я сказал, что вы меня не интересуете? - спрос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удивилась. На гомика вы не похо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м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подняла на Мэтлока взгляд теплых - но профессионально теплых - голубых глаз, на что-то намекавших и не намекавших. Губы у нее были молодые, сочные и напряженно сжат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ас просто нужно чуточку разог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и это уме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умею! - произнесла она со спокойным высокомер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ая молодая, подумал Мэтлок, а уже пожила. И научилась ненавидеть. Ненависть была замаскирована, но не слишком удачно. Она играла роль - об этом свидетельствовали ее одежда, губы. Возможно, ей претила эта роль, но она ее игр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фессион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если я просто хочу побеседовать?</w:t>
      </w:r>
    </w:p>
    <w:p>
      <w:pPr>
        <w:pStyle w:val="Style17"/>
        <w:ind w:firstLine="720"/>
        <w:rPr/>
      </w:pPr>
      <w:r>
        <w:rPr>
          <w:rFonts w:eastAsia="Times New Roman Cyr" w:cs="Times New Roman Cyr" w:ascii="Times New Roman Cyr" w:hAnsi="Times New Roman Cyr"/>
          <w:sz w:val="20"/>
          <w:szCs w:val="20"/>
          <w:lang w:val="en-US"/>
        </w:rPr>
        <w:t>- Разговоры - это совсем другое. Тут никаких правил нет. Тут у меня с вами равные права.</w:t>
      </w:r>
      <w:r>
        <w:rPr>
          <w:sz w:val="20"/>
          <w:szCs w:val="20"/>
          <w:lang w:val="en-US"/>
        </w:rPr>
        <w:t xml:space="preserve"> Quid pro quo&lt;</w:t>
      </w:r>
      <w:r>
        <w:rPr>
          <w:rFonts w:eastAsia="Times New Roman Cyr" w:cs="Times New Roman Cyr" w:ascii="Times New Roman Cyr" w:hAnsi="Times New Roman Cyr"/>
          <w:i/>
          <w:iCs/>
          <w:sz w:val="20"/>
          <w:szCs w:val="20"/>
          <w:lang w:val="en-US"/>
        </w:rPr>
        <w:t>Удовлетворение по договору: то, что одна сторона по договору предоставляет другой стороне (лат.)</w:t>
      </w:r>
      <w:r>
        <w:rPr>
          <w:sz w:val="20"/>
          <w:szCs w:val="20"/>
          <w:lang w:val="en-US"/>
        </w:rPr>
        <w:t xml:space="preserve">&gt;, </w:t>
      </w:r>
      <w:r>
        <w:rPr>
          <w:rFonts w:eastAsia="Times New Roman Cyr" w:cs="Times New Roman Cyr" w:ascii="Times New Roman Cyr" w:hAnsi="Times New Roman Cyr"/>
          <w:sz w:val="20"/>
          <w:szCs w:val="20"/>
          <w:lang w:val="en-US"/>
        </w:rPr>
        <w:t>мистер Инкогни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е о чем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проституток другой язык.</w:t>
      </w:r>
    </w:p>
    <w:p>
      <w:pPr>
        <w:pStyle w:val="Style17"/>
        <w:ind w:firstLine="720"/>
        <w:rPr/>
      </w:pPr>
      <w:r>
        <w:rPr>
          <w:rFonts w:eastAsia="Times New Roman Cyr" w:cs="Times New Roman Cyr" w:ascii="Times New Roman Cyr" w:hAnsi="Times New Roman Cyr"/>
          <w:sz w:val="20"/>
          <w:szCs w:val="20"/>
          <w:lang w:val="en-US"/>
        </w:rPr>
        <w:t>- А это, если вы сами еще не заметили, не</w:t>
      </w:r>
      <w:r>
        <w:rPr>
          <w:sz w:val="20"/>
          <w:szCs w:val="20"/>
          <w:lang w:val="en-US"/>
        </w:rPr>
        <w:t xml:space="preserve"> Avenida de las Putas&lt;</w:t>
      </w:r>
      <w:r>
        <w:rPr>
          <w:rFonts w:eastAsia="Times New Roman Cyr" w:cs="Times New Roman Cyr" w:ascii="Times New Roman Cyr" w:hAnsi="Times New Roman Cyr"/>
          <w:i/>
          <w:iCs/>
          <w:sz w:val="20"/>
          <w:szCs w:val="20"/>
          <w:lang w:val="en-US"/>
        </w:rPr>
        <w:t xml:space="preserve">Проспект шлюх </w:t>
      </w:r>
      <w:r>
        <w:rPr>
          <w:i/>
          <w:iCs/>
          <w:sz w:val="20"/>
          <w:szCs w:val="20"/>
          <w:lang w:val="en-US"/>
        </w:rPr>
        <w:t>(</w:t>
      </w:r>
      <w:r>
        <w:rPr>
          <w:rFonts w:eastAsia="Times New Roman Cyr" w:cs="Times New Roman Cyr" w:ascii="Times New Roman Cyr" w:hAnsi="Times New Roman Cyr"/>
          <w:i/>
          <w:iCs/>
          <w:sz w:val="20"/>
          <w:szCs w:val="20"/>
          <w:lang w:val="en-US"/>
        </w:rPr>
        <w:t>исп.)</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ннеси Уильямс?</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Кто его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вы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Можем поговорить о Прусте в постели. Ведь вы именно там хотели бы провести со мной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почел бы просто по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легавый? - испуганно прошептала деву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бщего, - рассмеялся Мэтлок. - Более того, местные полицейские шишки дорого бы дали, чтоб меня найти. Хоть я не преступник... И не сумасшедш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мне все равно. Можно еще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Мэтлок снова налил. Они молчали, пока он не подал ей стак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если я побуду у вас? Ровно столько, сколько вам потребовалось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желаете терять свой гонор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десят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очевидно, придется отдать часть этих денег старосте общежития. Мэдисонский университет немножко старомоден. В некоторых общежитиях до сих пор в будние дни проверки. А вы опозд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все-таки легавый! - ужаснулась девушка. - Проклятый легавый! - Она привстала, но Мэтлок взял ее за плечи и усадил обра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лицейский, я же сказал. Но вы мне расскажете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снова хотела встать, но Мэтлок схватил ее за плечи. Она попыталась вырваться - он с силой толкнул ее обратно в крес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ходишь с этим кольцом? Чтобы показать, что ты не с пан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Боже мои. Боже мой! - Она схватилась за палец с кольцом и начала его выкручивать, словно от этого кольцо могло исчез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лушай меня и отвечай на мои вопросы! Иначе я завтра утром буду в Уэбстере и начну задавать вопросы там! Тебе это больше по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жалуйста! - В глазах у девушки заблестели слезы. Руки ее тряслись, она тяжело дыш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юда поп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авербо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ая... Другие девушки. Мы друг друга вербу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ас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ного. Не очень много... Здесь тихо. Мы должны вести себя тихо. Отпустите меня, пожалуйста. Я хочу у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дожди! Я хочу знать, сколько вас и почему вы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а вам! Не много - может быть, семь или восемь девуш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ам, внизу, человек три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не знаю. Они из других мест. Мы ведь не спрашиваем, кого как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знаешь, откуда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других университ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 Джинни?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Да ради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евушке было платье с длинными рукавами. Он схватил ее за правое плечо и дернул вниз, оторвав рукав ниже локтя. Она пыталась сопротивляться, но он одолел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их следов. Никаких отмет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начала лягаться, и он ударил ее по лицу. Она застыла. Мэтлок схватил ее за левое плечо и оторвал рук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и. Поблекшие. Не вчерашние. Но несомненные. Крошечные красные точечки - следы иг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не колюсь. Уже много месяцев не кол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бе нужны деньги! Тебе нужны эти пятьдесят или сто долларов, которые ты получаешь каждый раз, как приходишь сюда... Для чего на этот раз? Чтоб купить желтеньких? Красненьких? ЛСД? Метедрина? Для чего сейчас? Травка ведь так дорого не 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зарыдала. Слезы текли по ее щекам. Она закрыла лицо руками и, всхлипывая, просто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ько горя! Столько... горя! Пожалуйста, отпустит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пустился на колени и прижал голову девушки к своей г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же горе? Расскажи мне, пожалуйста. В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заставляют нас... Столько людей нуждаются в помощи. А они не станут никому помогать, если ты отказываешься... Я не знаю, как вас зовут, но отпустите меня. И никому ничего не говорите. Отпустите меня!..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щу, но сначала ты должна кое-что мне объяснить. Тогда ты сможешь уйти, и я никому ничего не скажу... Ты здесь потому, что тебе угрожали? Угрожали и другим девоч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молча кивн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тебе угрожали? Что донесут на тебя?.. Сообщат, что ты наркоманка? Это же чепуха. По крайней мере, нын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 же вы отстали! - сквозь слезы произнесла девушка. - Они могут уничтожить тебя. Испортить тебе всю жизнь. И твоей семье, и соученикам... Могут даже упрятать в тюрьму. Обвинят в наркомании, в продаже наркотиков... Ты, скажем, знаешь парня, который попал в беду, а они могут его вызволить... Или какая-нибудь девушка на третьем месяце, ей нужен врач - они могут все устроить. Без ш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ебе-то они зачем? Ты что, вчера родилась? Не знаешь, куда в таких случаях обращ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Это не я, а вы вчера родились! Суды, которые занимаются делами о наркомании, врачи, судьи! Они их всех держат в руках!.. И вы тут ничего не можете сделать! И я ничего не могу сделать. Так что оставьте меня в покое, оставьте нас в покое! Слишком много людей пострад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будешь по-прежнему делать то, что тебе вел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снова подняла на него взгляд, полный страха и презр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а, - сказала она странно спокойным голосом. - Я не рассчитывала, что вы поймете. Вы же понятия об этом не имеете... Мы не такие, как вы. Никого, кроме друзей, у меня нет. И у них тоже. Мы помогаем друг другу... Я вовсе не хочу быть героиней. У меня на ветровом стекле нет флажка с переводной картинки, и мне не нравится Джон Уэйн. По-моему, он дерьмо. Вы все дерьмо.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пустил руку деву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долго ли так продержи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везучая. Через месяц я получу эту бумажку, за которую заплатили мои родители, и выйду из игры. Они потом обещают поддерживать контакт, но больше почти никогда не возникают... Просто ты должен каждую минуту помнить, что это 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в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тебя. Очень, очень жа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жалеть. Я везучая. Через две недели после того, как я получу это гравированное дерьмо, которое так необходимо моим родителям, я уже буду в самолете. Я уезжаю из этой проклятой страны. И никогда не вернусь!</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5</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нуть он даже не пытался - знал, что не удастся. Он дал девушке денег и отослал ее; ничего другого - ни надежды, ни мужества - он дать ей не мог. То, к чему он призывал ее, было отвергнуто, ибо влекло за собой опасность и страдания для множества юных существ. Ни убеждениями, ни угрозами не заставишь их сбросить свое бремя. В конечном счете, это их собственная битва. И они не хотят никакой помо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помнил одно изречение: “Взгляните на детей, взгляните и поймите их. Они растут высокими и сильными и охотятся на тигра более ловко, ибо они мускулистее вас. Они лучше вас сохранят овечек. Вы стары и дряблы. Взгляните на детей. Остерегайтесь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йствительно ли дети лучше охотятся на тигра? И даже если это так, то чьих овечек они оберегают? И кто тогда тиг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клята ли эта страна? Как она дошла до жизни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ы обжигали ему моз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лько еще таких Джинни? Насколько широко Нимрод организовал вербо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жен все это вы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подтвердила, что кроме Кармаунта есть и другие подобные заведения, но она не знает где. Одних ее подружек посылали в Нью-Хейвен, других - в Бостон, третьих - на север, в пригороды Ганнов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Йельский, Гарвардский, Дартмутский университ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амое ужасное, что Нимрод угрожает будущему тысяч людей. Как это она ска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ни потом обещают поддерживать контакт, но больше почти никогда не возникают... Просто ты помнишь, что это 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причина в этом, то изречение неверно. Дети вовсе не так сообразительны, и мышцы у них гораздо более слабые, и нет оснований их опасаться. Скорее они вызывают жалость. До тех пор, пока они не вольются в разные группировки, пока не пойдут за лидером или другими, сильными деть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решил съездить в Нью-Хейвен. Может быть, там он найдет ответы. В Йельском университете у него было полно знакомых. Придется, конечно, сделать крюк и отклониться от намеченного курса, но такова уж эта нимродовская одиссе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Мэтлок замер. Несколько секунд он не мог понять, откуда исходят эти странные высокие звуки. Он не сразу вспомнил о телектронике, лежавшем в кармане пиджака. Но где же пиджак? Возле кровати его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ключил лампу на ночном столике и оглядел комнату; от непрерывных коротких сигналов у него бешено колотилось сердце, на лбу выступил пот. Наконец он увидел пиджак на кресле в дальнем конце комнаты. Он взглянул на часы: тридцать пять пятого. Бросившись к пиджаку, он вытащил ужасный прибор, выключил его. Его охватила паника, свойственная тому, кого преследуют. Он схватил телефон, стоящий на столике возле кровати. Это была прямая линия без коммутат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док был обычный - как везде вдали от больших городов. Глуховатый, но непрерывный. Если телефон прослушивается, он все равно не сможет об этом узнать. Он набрал 555-68-68.</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онент три-ноль докладывает, - раздался голос, записанный на пленку, - просим извинения за беспокойство. У подопечной по-прежнему все в порядке. Однако ваш друг из Уилинга, штат Западная Вирджиния, очень настойчив. Он звонил в четыре пятнадцать и сказал, чтобы вы немедленно ему позвонили. Мы обеспокоены.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весил трубку и стал искать сигареты, стараясь ни о чем не думать. Ему нужно было успоко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урил, глубоко затянулся и понял, что выбора у него нет. Придется выйти из Кармаунтского загородного клуба и найти телефон-автомат. Гринберг не стал бы просто так звонить в четыре утра. А отсюда звонить Гринбергу не 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бросал свои вещи в чемодан и быстро од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внизу будет ночной портье или в будке на стоянке будет дремать сторож, он сможет взять свой, вернее, креймеровский автомобиль. Если же нет, придется разбудить кого-нибудь - пусть даже самого Стоктона. Стоктон все еще боится неприятностей - подобных тем, что произошли в Виндзор-Шоулз, - и не станет его задерж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тихо приоткрыл дверь и прошел по замершему коридору к громадной лестнице. На стенах горели канделябры; свет их был притушен реостатами, чтобы создать впечатление зажженных свечей. Даже ночью Говард Стоктон не забывал, откуда он родом. Его клуб был сейчас удивительно похож на громадный спящий плантаторский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аправился к выходу, но понял, что тут ему придется остановиться. По крайней мере, на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стречу ему из-за стеклянной двери вышел Говард Стоктон в развевающемся бархатном халате, а вместе с ним - огромный, похожий на итальянца человек с черными как уголь глазами. Сразу было видно, что это потомственный профессиональный убий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этлок! Вы что же, нас покид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решительно перешел в наступ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кольку вы подслушивали мои разговоры, я полагаю, вам известно, что у меня возникли неотложные дела. Дела, которые касаются меня, а не вас! И если хотите знать, мне не нравится ваша нагл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работало. Стоктона поразила враждебность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сердиться... Я бизнесмен, как и вы. И если мы что-то сделали не так, то лишь в ваших же интерес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пытаюсь принять ваше дурацкое объяснение. Ключи в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у моего друга Марио. Вот это настоящий родовитый итальянец, разрешите вас за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у него на кармане семейный герб. Так как насчет ключ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ио посмотрел на Стоктона, явно сбитый с тол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минутку, - сказал Стоктон. - Подождите, Марио. Не будем спешить... Я человек разумный. Очень разумный, рациональный человек. Я ведь всего лишь бед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жанин, пытающийся заработать лишний доллар! - прервал его Мэтлок. - Так и договоримся! А теперь отдайте мне ключи и убирай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что вы за люди! Поставьте себя на мое место!.. Какой-то странный код - “Абонент три-ноль”, срочный звонок из Уилинга, штат Западная Вирджиния. И вместо того чтобы позвонить отсюда, вы хватаете чемодан и куда-то бежите! А ну, Джим, как бы вы поступили в такой ситу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попытался понять, с кем я имею дело, - произнес Мэтлок рассчитанно ледяным тоном. - Мы навели справки относительно вас, Говард, и мои шефы обеспоко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вы-хотите-сказать? - Стоктон произнес это так быстро, что все слова слились в 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читают... мы считаем, что вы слишком привлекаете к себе внимание. Президент и вице-президент клуба “Ротари”! Человек, в одиночку создающий фонд для строительства школ; покровитель вдов и сирот - вплоть до открытых счетов в магазинах; пикники в День поминовения! Наем местных жителей для распространения слухов о полуголых девочках! Вы думаете, местные жители молчат? Бог с вами, Говар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вы, в конце конц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усталый бизнесмен, которому неприятно видеть, как другой бизнесмен делает глупости. Кем вы хотите себя выставить? Санта-Клаусом. А вы знаете, как бросается в глаза такой нар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драл, это вы меня так обрядили! Не знаю, с кем говорили ваши люди, но я вам заявляю: Маунт-Холли за меня в огонь и в воду пойдет. А то, что вы тут раскопали, - это все благодеяния! Настоящие благодеяния... Извратить все можно так, что потом и не отмоешься. Нехорошо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ктон вытащил носовой платок и вытер раскрасневшееся, вспотевшее лицо. Южанин был так расстроен, что его голос срывался, а фразы путались. Мэтлок быстро соображал. Может быть, надо воспользоваться моментом? Он должен послать собственное приглашение. Должен начать последний этап своей многодневной гонки, своего путешествия к Нимр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Стоктон. Расслабьтесь. Может быть, вы и правы. Мне сейчас некогда об этом думать. Мы все попали в трудное положение. Все. Этот телефонный звонок - не шутка. - Мэтлок сделал паузу, посмотрел в упор на встревоженного Стоктона и опустил чемодан на мраморный пол. - Говард, - сказал он медленно, тщательно выбирая слова, - я хочу доверить вам нечто исключительно важное и очень надеюсь, что вы оправдаете мое доверие. Если вы сделаете то, что я вам скажу, никогда и никто не будет вас больше беспоко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должен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те ему пройтись. Пусть погуляет по хол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ышал, что тебе сказали? Пойди покури сига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ио, обозлившись, медленно, нехотя направился в сторону лестни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вы от меня хотите? - спросил Стоктон. - Я же сказал вам, что мне не нужны неприят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у всех будут неприятности, если я не сумею связаться с несколькими делегатами. Именно об этом мне сообщили из Уили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ими делегатами?</w:t>
      </w:r>
    </w:p>
    <w:p>
      <w:pPr>
        <w:pStyle w:val="Style17"/>
        <w:ind w:firstLine="720"/>
        <w:rPr/>
      </w:pPr>
      <w:r>
        <w:rPr>
          <w:rFonts w:eastAsia="Times New Roman Cyr" w:cs="Times New Roman Cyr" w:ascii="Times New Roman Cyr" w:hAnsi="Times New Roman Cyr"/>
          <w:sz w:val="20"/>
          <w:szCs w:val="20"/>
          <w:lang w:val="en-US"/>
        </w:rPr>
        <w:t>- Я имею в виду совещание в Карлайле. Встречу наших людей с организацией Нимрода</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не касается! - буквально выплюнул Стоктон. - Я ничего об этом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не знаете; вы и не должны были знать. Но теперь это касается нас всех... Правила приходится иногда нарушать, и сейчас как раз тот случай. Нимрод зашел слишком далеко - вот все, что я могу вам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мне говорите? Да я каждый день имею с ними дело, а когда я жалуюсь, наши говорят: “Что поделаешь, старина Гови, все мы занимаемся бизнесом!” Как вам нравится? Почему я должен заниматься бизнесом с 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это уже ненадолго. Вот почему мне необходимо связаться с кем-то из делег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а эти совещания не приглашают. Я никого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 знаете. Опять-таки и не должны никого знать. Это встреча на высоком уровне - на очень высоком уровне и совершенно секретная. Но приказ есть приказ. Мы должны связаться с одним или дву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вам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ю, что можете. - Мэтлок жестко посмотрел на южанина. - Послушайте меня. Утром садитесь на телефон... Только не поднимайте паники, это ни к чему. Просто скажите, что вы встретились с человеком, у которого есть корсиканская серебряная бумага. И ему нужно без шума встретиться с тем, у кого есть такая же бумага. По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понял, но мне это не нравится! Ко мне это не имеет отно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предпочитаете закрыться? Предпочитаете потерять свой роскошный антикварный клуб и лет десять или двадцать глядеть на мир через тюремную решетку? Говорят, похороны в тюрьме - очень трогательная шту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Я позвоню своему почтальону и скажу, что сам я ничего не знаю. Просто передаю поручение.</w:t>
      </w:r>
    </w:p>
    <w:p>
      <w:pPr>
        <w:pStyle w:val="Style17"/>
        <w:ind w:firstLine="720"/>
        <w:rPr/>
      </w:pPr>
      <w:r>
        <w:rPr>
          <w:rFonts w:eastAsia="Times New Roman Cyr" w:cs="Times New Roman Cyr" w:ascii="Times New Roman Cyr" w:hAnsi="Times New Roman Cyr"/>
          <w:sz w:val="20"/>
          <w:szCs w:val="20"/>
          <w:lang w:val="en-US"/>
        </w:rPr>
        <w:t>- Вот и отлично. Если вы кого-то разыщете, скажите, что буду сегодня вечером или завтра утром на Парусно-лыжном курорте. И пусть принесет с собой бумагу. Без бумаги я ни с кем говорить не стану</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верните мне клю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ктон позвал Марио, и Мэтлок получил свои клю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Выехав из Маунт-Холли по дороге № 72, он резко свернул и поехал на юг. Он помнил, что по пути из Хартфорда проезжал мимо нескольких телефонов-автоматов, но где они находятся? Забавно, что он стал теперь обращать внимание на телефонные будки - свою единственную связь с чем-то прочным, надежным. Все остальное было преходящим, случайным, незнакомым, пугающим. Он позвонит Гринбергу, как просил абонент три</w:t>
      </w:r>
      <w:r>
        <w:rPr>
          <w:sz w:val="20"/>
          <w:szCs w:val="20"/>
          <w:lang w:val="en-US"/>
        </w:rPr>
        <w:t>-</w:t>
      </w:r>
      <w:r>
        <w:rPr>
          <w:rFonts w:eastAsia="Times New Roman Cyr" w:cs="Times New Roman Cyr" w:ascii="Times New Roman Cyr" w:hAnsi="Times New Roman Cyr"/>
          <w:sz w:val="20"/>
          <w:szCs w:val="20"/>
          <w:lang w:val="en-US"/>
        </w:rPr>
        <w:t>ноль, но прежде свяжется с одним из людей Блэксто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реча должна быть организована немедленно. Следовательно, ему необходима сейчас корсиканская бумага. Он произнес это слово, и надо быть готовым выполнить свою часть обязательства, иначе он ничего не узнает. Если Стоктон все передаст и кто-то действительно установит с ним контакт, то, не окажись при Мэтлоке бумаги, этот кто-то убьет или будет убит, но не нарушит омерту.</w:t>
      </w:r>
    </w:p>
    <w:p>
      <w:pPr>
        <w:pStyle w:val="Style17"/>
        <w:ind w:firstLine="720"/>
        <w:rPr/>
      </w:pPr>
      <w:r>
        <w:rPr>
          <w:rFonts w:eastAsia="Times New Roman Cyr" w:cs="Times New Roman Cyr" w:ascii="Times New Roman Cyr" w:hAnsi="Times New Roman Cyr"/>
          <w:sz w:val="20"/>
          <w:szCs w:val="20"/>
          <w:lang w:val="en-US"/>
        </w:rPr>
        <w:t>А может, он это все зря затеял? Может, он и в самом деле всего лишь дилетант, как говорили Крессел и Гринберг? Он не знал. Он старался как можно лучше все продумать, взвесить каждое свое действие, оценить его со всех сторон, используя в качестве инструмента свой натренированный ум ученого. Но достаточно ли этого? Или, может быть, чувство</w:t>
      </w:r>
      <w:r>
        <w:rPr>
          <w:sz w:val="20"/>
          <w:szCs w:val="20"/>
          <w:lang w:val="en-US"/>
        </w:rPr>
        <w:t xml:space="preserve"> </w:t>
      </w:r>
      <w:r>
        <w:rPr>
          <w:rFonts w:eastAsia="Times New Roman Cyr" w:cs="Times New Roman Cyr" w:ascii="Times New Roman Cyr" w:hAnsi="Times New Roman Cyr"/>
          <w:sz w:val="20"/>
          <w:szCs w:val="20"/>
          <w:lang w:val="en-US"/>
        </w:rPr>
        <w:t>долга, страстное желание отомстить и отвращение превратили его всего лишь в донких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так, он это как-нибудь переживет. У него на то есть веские причины: брат по имени Дэвид; девушка по имени Пэт; добрый старик по имени Лукас; славный малый по имени Лоринг; запутавшаяся и запуганная студентка Мэдисонского университета по имени Джи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ашел телефон-автомат на пустынном участке дороги № 72 и набрал 555-68-68. Он назвал номер телефона-автомата и стал ждать ответа Абонента три-н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мо прогремела молочная цистерна. Водитель что-то распевал. Увидев Мэтлока, он помахал ему рукой. Через несколько минут пронесся громадный мебельный фургон, потом грузовик с продуктами. Время приближалось к половине шестого, начинался новый день. На небе серели дождевые обл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сэр? Вы позвонили вашему другу в Западную Вирджинию? Он сказал, что на этот раз дело нешуточ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ему через несколько минут. Вас зовут Клифф? - Мэтлок знал, что это не он. Голос был дру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Меня зовут Джим. Как и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жим. Скажите мне, ваш товарищ сделал то, о чем я его просил? Он достал бума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Вы имеете в виду серебряную бумагу, на которой что-то написано по-итальянски? По-моему, это итальянский язы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 сам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договорился встретиться с Клиффом через два часа в Хартфорде возле ресторана на Скофилд-авеню. Условились, что передача произойдет быстро, на автомобильной стоянке - на этом настаивал Абонент три-ноль. Мэтлок описал свою машину и повес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 позвонил Джейсону Гринбергу в Уилинг. Гринберг был взбеш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ный идиот! Мало того, что не держите слова, еще наняли и собственную армию! Неужели вы думаете, что эти клоуны могут сделать больше, чем правительство Соединенных Шт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клоуны стоят мне триста долларов в день, Джейсон. Поэтому они должны работать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бились от рук! Зачем? Вы же сказали, что будете работать с нашим челове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человек предъявил мне ультиматум, с которым я не мог согласиться. А если это была ваша идея, я скажу вам то же, что сказал Хьюст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 Какой ультимату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ами прекрасно знаете какой! Не надо играть в эти игры. И слушайте меня... - Мэтлок сделал паузу, чтобы ложь звучала убедительнее. - В Хартфорде у одного адвоката лежит подписанное мною письмо. Примерно такого же плана, что и письмо, которое находится у вас. Только там все сказано напрямик. Подробно описана моя вербовка и как вы, сукины дети, втянули меня в это дело, а потом бросили. Как заставили подписать заведомую ложь... Попробуйте что-нибудь сделать, и адвокат немедленно обнародует это письмо, а в министерстве юстиции кое-кому станет неловко... Это вы подали мне такую мысль, Джейсон... Очень хорошую мысль. После этого воинствующие молодчики как минимум решат разнести к чертовой матери весь Карлайлский университет. А если повезет, то и начать мятеж по всей стране. Сонное академическое царство, как сказал Силфонт, вполне готово выйти из спячки. Только на этот раз не по поводу войны, или призыва в армию, или наркотиков. Ярлык будет поинтереснее: проникновение правительственных спецслужб, полицейское государство... гестаповские методы. Вы к такому гото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это не поможет. Не настолько вы важная фигура... И о чем вообще вы говорите? Я же сам его инструктировал! Никаких условий, кроме того, что вы должны его информировать о своих действи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а с два! Мне было сказано, чтобы я не покидал университет и ни о чем не говорил с преподавателями и сотрудниками. Меня ограничили проведением расследования среди студентов, с тем, однако, чтобы я все согласовывал заранее! А не считая этих мелких ограничений, я свободен в своих действиях как птица! Бросьте вы! Вы же видели Пэт. Видели, что они с ней сделали. И вы знаете, что они сделали еще, - это называется изнасилованием, Гринберг! Вы думали, я скажу Хьюстону спасибо за чуткость и поним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те мне, - тихо и зло сказал Гринберг, - эти условия были добавлены уже после инструктажа. Но добавлены ради вашей же безопасности. Неужели вы не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ем уговоре об этом не было 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было. И им следовало поставить меня в извест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роме того, интересно, о чьей безопасности они пекутся? О моей или о своей собствен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едливый вопрос. Они не имеют права возлагать на человека ответственность и лишать его свободы действий. Это не лог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знравственно. Моя маленькая одиссея все ближе и ближе подводит меня к великому вопросу о нравств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 за вас, но боюсь, что ваша одиссея конч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сме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это сделают. И письма в адвокатских конторах не помогут. Я сказал им, что сначала сам попытаюсь вас уговорить... Если в течение сорока восьми часов вы не сдадитесь, они выдадут ордер на ваш аре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ом основ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циально опасный элемент. Человек с неустойчивой психикой. Душевнобольной. Они обратятся к вашим армейским характеристикам - два военно-полевых суда, проявление неуравновешенности в боевых условиях. Вы балуетесь наркотиками. И пьете - у них есть свидетели. Вдобавок вы расист: имеются письменные показания Крессела о том, что произошло в Лумумба-Холле. А теперь, насколько я понимаю, хотя у меня и нет фактов, вы связались с известными преступниками. Есть фотографии, сделанные в каком-то местечке в Эйвоне... Лучшие сами сдайтесь полиции, Джим. Они сломают вам жизнь.</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6</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рок восемь часов! Почему через сорок восемь часов? Почему не через двадцать четыре, или через двенадцать, или немедленно! И вдруг он понял и, не выходя из будки, расхохотался. Он стоял один в половине шестого утра в телефонной будке на пустынном участке шоссе возле Маунт-Холли, штат Коннектикут, и громко хохо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актичные люди, и они дают ему время чего-то добиться. А если он не сможет и что-то случится, то они ни при чем. У них записано: наркоман, неустойчивая психика, расистские настроения, связи с известными преступниками. Они его предупреждали. А поскольку с такими сумасшедшими необходима особая осторожность, они соответствующим образом рассчитали время, дабы свести возможную опасность к минимуму. О Боже, ну и мошенн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шесть сорок пять он доехал до ресторана на Скофилд-авеню и плотно позавтракал, считая, что пища заменит ему сон и придаст энергии. Он то и дело смотрел на часы, чтобы не опоздать к семи тридцати на автомобильную стоя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каков он, этот Абонент три-н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оказался огромный детина с худым умным лицом и широкой улыб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лезайте из машины, мистер Мэтлок. - Клифф пригнулся и пожал Мэтлоку руку. - Вот бумага, в конверте. Кстати, могу вас обрадовать: вчера вечером нам удалось рассмешить мисс Бэллентайн. Ей гораздо лучше. Энцефалограмма спокойная, метаболизм возвращается в норму, зрачки суж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все идет на л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подружились с ее врачом. Он на уров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больница относится к вашей охр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Блэкстоун эти вопросы решает заранее. У нас палаты справа и слева от той, где лежит наша подопеч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 мне, конечно, пришлют отдельный с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знаете мистера Блэксто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епенно узнаю. Он все делает по первому клас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лиенты у него тоже первый класс. Ну, рад был познакомиться. - И, быстро отойдя от машины Мэтлока, он сел за руль старого, ничем не примечательного автомоби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у пора было ехать в Нью-Хейв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ого определенного плана у него не было, никаких встреч он не намечал. Информация, которой он располагал, была, мягко говоря, скудной. Впрочем, кому-то, наверное, и такой достаточно - если этот “кто-то” хорошо знает, что творится в университете и в студенческом горо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Йельский университет в пять раз больше Карлайлского; здания его разбросаны по значительной части Нью-Хейвена, а не стоят отдельно, как в Карлайле. Есть, правда. Бюро по делам студентов, но Мэтлок никого там не знал. А прийти туда с улицы и объявить, что студентки занимаются - или их вынуждают заниматься - организованной проституцией, которая, насколько он мог установить, охватывает штаты Коннектикут, Массачусетс и Нью-Хэмпшир, - значит, если его сообщение будет принято всерьез, всех перепугать. Если же оно не будет принято всерьез - что более вероятно, - тогда он ничего не у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а еще одна возможность - обратиться в приемную комиссию. Конечно, это не то, что Бюро по делам студентов, но там тоже в курсе университетских дел. В приемной комиссии Йельского университета у него был знакомый по имени Питер Дэниелс. Они с Дэниелсом читали когда-то лекции для поступающих. Дэниелсу можно выложить все как есть: он не усомнится ни в одном слове и при этом не запаникует. Тем не менее лучше ограничиться рассказом о девуш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на углу улиц Чэпнел и Йорк. На одной стороне площади была арка, ведущая в расположенные наподобие гирлянды учебные корпуса, на другой - обширный газон, пересеченный бетонированными дорожками, ведущими к административному зданию. Офис Дэниелса находился на втором этаже. Мэтлок вылез из машины, запер ее и направился к старому кирпичному зданию с американским флагом, развевавшимся рядом с флажком Йельского универс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абсурд! В век Водолея за секс не платят, им свободно обмени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лишь то, что видел, и то, что рассказала мне девушка, а она не вр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вы не можете быть до конца уве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вязано с очень многим другим, что я тоже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от какой напрашивается вопрос: почему вы не обратились в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 тоже напрашивается. В университетах уже достаточно было всяких неприятностей. А я располагаю лишь разрозненными фактами. Мне нужно больше информации. Я не хочу называть имена без разбора и пугать людей. Это ни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огласен. Но я не могу вам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несколько имен. Студентов или преподавателей. Людей, которые, как вы знаете... точно знаете... попали в трудное положение. Клянусь, эти люди никогда не узнают, кто мне их наз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е положение - это слишком расплывчато. - Дэниелс встал с кресла и закурил трубку. - В академическом плане, в политическом? Наркотики, алкоголь? Давайте конкрет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ка. - Слушая Дэниелса, Мэтлок вдруг вспомнил Охотничий клуб Рокко Айелло и высокого молодого официанта, который принес Айелло счет на подпись. Ветеран Вьетнама и Дананга. Студент Йела, который устанавливает контакты, вьет себе гнездышко... своего рода администратор. - Я знаю, кого я хочу в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го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Он демобилизованный, служил в Индокитае, лет двадцати двух - двадцати четырех, довольно высокий, светлый шатен, изучает управленческ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это описание подойдет человек пятьсот. Нам придется просмотреть все их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фотографии на заявлениях о прие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теперь отменили, вы же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глядел в окно, сдвинув брови, и думал. Потом снова взглянул на Дэниел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т, сейчас ведь май. Через месяц выпуск. Есть же фотографии старшекурсников. Портреты для ежегодника. Дэниелс вытащил изо рта трубку и направился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Его звали Алан Пэйс. Он жил не в университетском городке, а снимал квартиру в пригороде на Чёрч-стрит. Согласно личному делу, Алан Пэйс прекрасно успевал по всем предметам и мог рассчитывать на стипендию в Максуэлловском институте политических наук. Он провел в армии два года и четыре месяца - на четыре месяца больше</w:t>
      </w:r>
      <w:r>
        <w:rPr>
          <w:sz w:val="20"/>
          <w:szCs w:val="20"/>
          <w:lang w:val="en-US"/>
        </w:rPr>
        <w:t>,</w:t>
      </w:r>
      <w:r>
        <w:rPr>
          <w:rFonts w:eastAsia="Times New Roman Cyr" w:cs="Times New Roman Cyr" w:ascii="Times New Roman Cyr" w:hAnsi="Times New Roman Cyr"/>
          <w:sz w:val="20"/>
          <w:szCs w:val="20"/>
          <w:lang w:val="en-US"/>
        </w:rPr>
        <w:t xml:space="preserve"> чем положено. Как и другие демобилизованные, он занимался только тем, что входило в програм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армии Пэйс был интендантом. Он добровольно остался еще на четыре месяца в Сайгоне, что было подчеркнуто в его повторном заявлении. Алан Пэйс отдал родине дополнительно четыре месяца своей жизни. В наше циничное время Алан Пэйс был человеком явно достой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из тех, кто привык побеждать, подум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ка по Чёрч-стрит дала ему шанс собраться с мыслями. Он должен заниматься только одной вещью зараз и, только покончив с ней, переходить к следующей. Нельзя, дав волю воображению, интерпретировать разрозненные факты так, как хочется ему, вопреки тому, чем они являются на самом деле. Он не должен подгонять слагаемые вкривь и вкось и получить в результате неверный ит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ма возможно, размышлял Мэтлок, что этот Алан Пэйс работает в одиночку. Ни с кем не связан, никакими обязательствами не обремен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огики в этом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вартира Пэйса помещалась в неказистом кирпичном доме, какие часто встречаются в пригородах. Когда-то, сорок - пятьдесят лет назад, это здание было гордым символом набиравшего тогда силу среднего класса, который начинал выбиваться из бетонных домов на природу, но еще не решался совсем покинуть город. Дом этот был не то чтобы запущен, он просто требовал косметического ремонта. Однако Мэтлоку прежде всего бросилось в глаза, что для студенческого жилья это не самое подходяще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именно здесь жил Пэйс. Питер Дэниелс выяснил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йс не хотел открывать. Только после того как Мэтлок заверил, что он не из полиции, и упомянул имя Рокко Айелло, студент впусти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угодно? Мне некогда разговаривать. Завтра у меня экза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рис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Я же вам сказал, что занят. - И высокий шатен направился обратно к своему письменному столу, заваленному книгами и бумагами. Квартира, довольно большая, была аккуратно прибрана - только на столе царил беспорядок. Здесь было много дверей и коридорчиков, которые вели к другим дверям. В таких квартирах обычно живут четверо или пятеро студентов. Но Алан Пэйс жил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же присяду. Уж на это-то - в память Рокко - вы должны соглас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о, что Рокко был мой друг. Я был с ним в тот вечер, когда вы принесли ему на подпись счет. Помните? Он хорошо к вам относился... Он мер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Я об этом читал. Очень жаль. Но я ему ничего не дол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покупали у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те, Пэйс. Ни у вас, ни у меня нет времени. Вы не имеете никакого отношения к смерти Айелло - я это знаю. Но мне необходима информация, и вы мне ее да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братились не по адресу. Я вас не знаю. Я ничего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я знаю вас. У меня есть о вас все сведения. Мы с Айелло намеревались вместе начать одно дело. Вас это, конечно, не касается, я понимаю, но мы с ним обменялись... кое-какой информацией. Я пришел к вам, откровенно говоря, потому, что Рокко нет, а у меня остались некоторые неясности. В общем-то, я прошу вас об одолжении и готов за это запла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вам сказал - вы обратились не по адресу. Я почти не знал Айелло. Подрабатывал у него официантом. Конечно, до меня доходили всякие слухи, но и только. Я не знаю, что вам надо, так что лучше обратитесь к кому-нибудь друг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итер этот Пэйс, подумал Мэтлок. Отмежевывается, но не утверждает по-глупому, что не знает абсолютно ничего. С другой стороны, возможно, он говорит правду. И есть только один способ это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риму еще одну попытку. Год и три месяца во Вьетнаме. Сайгон, Дананг, поездки в Гонконг, в Японию. Вы были интендантом - скучнейшая работа для молодого человека, способного прослушать нелегкий университетский курс и отлично сдать все экзам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жить интендантом неплохо: в военных действиях не участвуешь, потеть особенно не приходится. А что до поездок, так все ездили... Можете проверить по путевым лис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ем, - продолжал Мэтлок, не обращая внимания на слова Пэйса, - добровольно продлив на четыре месяца свою службу в Сайгоне - удивляюсь, как вас на этом не поймали, - молодой офицер возвращается к гражданской жизни. Возвращается с приличным капиталом... естественно, речь идет не о его армейском жалованье... и вкладывает денежки в дело. Сейчас он один из самых крупных поставщиков в Нью-Хейвене. Продол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йс, белый как мел, стоял у письменного стола и не отрываясь смотрел на Мэтлока. Наконец он заговорил голосом испуганного мальчи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чего не докажете. Я ничего не сделал. Мой послужной список в армии и здесь - оба в порядке. В полном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илучшем. Ни единого пятнышка. Такими характеристиками можно гордиться - я говорю это искренне. И я вовсе не хочу вам их испортить. Это я тоже говорю искрен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и не можете. Я абсолютно ч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т! Вы в этом деле сидите по уши. Айелло мне все изложил. В письменном ви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ж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же вы дурак! Вы думаете, Айелло стал бы вступать в дело с кем бы то ни было без проверки? Вы думаете, ему бы это позволили? Он вел очень подробные записи, Пэйс, теперь они у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х записей нет, - еле слышно произнес Пэйс. - И никогда не было. Только города, места, коды. Никаких имен. Никогда никаких и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же я, по-вашему, приехал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ели меня в Хартфорде и ищете связ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то знаете, что это не так. Не валяйте дур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ота реакции Мэтлока и град намеков сделали св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вы ко мне приехали? Я не настолько важная шишка. Вы говорите, что знаете обо мне, в таком случае вы знаете и то, что я человек малень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уже сказал. Мне нужна информация. Я не хочу идти к верховным жрецам, к тем, у кого власть. Не хочу быть в невыгодном положении. Потому-то я и готов заплатить вам и уничтожить все касающиеся вас материа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йс, думавший только о том, как бы высвободиться из мертвой хватки незнакомца, быстро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я не смогу ответить на ваши вопросы? Вы же подумаете, что я л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уже вам от этого не будет. Попробуйте - сами уви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в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накомился с девушкой... из университета неподалеку отсюда. Познакомился с ней при таких обстоятельствах, которые иначе как “профессиональная проституция” не назовешь. Профессиональная во всех смыслах слова. Незнакомые клиенты, четко установленная такса... Что вам об этом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 что мне известно? - Пэйс сделал несколько шагов к Мэтлоку. - Мне известно, что это существует. А что тут еще может быть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широко это распростран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сюду. Это же не нов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 нов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о не знаете, что сейчас делается. Пройдитесь по университетским город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глотнул. Неужели только он ничего не заме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ете, предположим, я скажу вам, что хорошо знаком с... словом, бывал во многих студенческих город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у, что вы просто вращались в других кругах. Во всяком случае, я к этому не имею отношения. Ч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на минутку остановимся на этом...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девушки этим заним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хлеба насущного, дружище. Каждый зарабатывает, как мо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ишком умны, чтобы так думать... А это как-то организов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Я же вам сказал, я к этому не имею отно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осторожней! У меня ведь достаточно на вас матери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а, организовано. Все организовано. Иначе ничего бы и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именно налажено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вам сказал! Всю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их университе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 университетах. В окрестностях. Обычно милях в двух, если это в сельской местности. В старых домах, подальше от пригородов. Если же университет в городе, дело налаживают в отеле, в частном клубе или просто в доме. Но не в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о Колумбийском университете, Гарварде, Рэдклиффе, Смите, Холиоке? И о южн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то все забывают Принстон, - криво улыбнулся Пэйс. - А там ведь много уютных старых поместий на неезженых дорогах... Да, я говорю именно о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уже никогда бы не поверил... - сказал Мэтлок, обращаясь больше к себе, чем к Пэйсу. - Но зачем? Только не говорите мне о “хлебе насущ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леб насущный - это свобода, дружище. Для них - это свобода. Мы кое-чему научились. Заработаешь денег, приятель, и ты в фаворе у порядочных людей... К тому же - не знаю, заметили вы это или нет, - деньги теперь не так легко зарабатывать, как раньше. А молодежи деньги нуж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а девушка, о которой я говорил, - у меня такое впечатление, что ее заставили этим заним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Никто никого не заставляет! Это все чепу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не кое-что рассказала... У тех, кто ее заставил, в руках такие рычаги, как суды, врачи, даже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вые слыш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последствии. Угроза войти в контакт потом... возможно, спустя несколько лет. Эдакий простенький, старомодный шантаж. Типа того, который я сейчас использую против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а во что-то влипла прежде, эта девушка. Возможно, спуталась с кем-то или кому-то задолжала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Нимрод? - Мэтлок спросил это тихо, без нажима, но молодей человек тотчас отошел в дальний угол комнаты.</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е знаю. Таких сведений у меня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нялся со стула и выпрямился во весь р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раз задам вам этот вопрос; если я не получу на него ответа, я уйду отсюда, но вам конец. Весь благополучный ход вашей жизни изменится... если вообще вас оставят в живых... Кто такой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человек резко повернулся, и Мэтлок увидел страх в его глазах. Страх, который он видел на лице Лукаса Херрона, в глазах Лукаса Херр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что будет, но я не могу отве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е или не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Я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ю, что знаете. Но я сказал вам, что задам этот вопрос еще только раз. Я это уже сделал. - И, не взглянув на студента, Мэтлок направился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знаю... Откуда мне знать? Вы не можете так поступить. - Пэйс бросился к Мэтло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вы сказали... Я не знаю, кто они. У меня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йс с удивлением посмотрел н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По-моему, это “они”... Я не знаю. У меня нет никаких контактов. У других есть, а у меня нет. Они меня не трог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знаете об их существовании. - Это был не вопрос, а утвер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Да, знаю. Но кто они - честно, клянусь Богом,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на компромисс. Пока что. Расскажите мне то, что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пуганный Пэйс стал рассказывать. По мере того как он говорил, страх передавался Джеймсу Мэтло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мрод был невидимый главный кукольник. Это был не “он” и не “они” - это, по словам Алана Пэйса, была сила, запустившая свои щупальца во все крупные университеты на северо-востоке страны, во все города и муниципалитеты, связанные с университетами, во все финансовые учреждения, за счет которых существует сложная система высшего образования в Новой Англии. А если верить слухам, и на юге -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ркотики были лишь одной из сфер “их” деятельности и непосредственной причиной майской встречи, пропуском на которую служила корсиканская бум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мрод прибрал к рукам не только наркотики и прибыли от них - он хозяйничал в десятках университетов. Пэйс был убежден, что составление учебных программ, наем и увольнение преподавателей, присвоение степеней и назначение стипендий, - все это осуществлялось по указаниям организации Нимрода. Мэтлок мысленно перенесся в Карлайл. Вспомнил заместителя председателя приемной комиссии в Карлайле - человека Нимрода, как утверждал покойный Лоринг, Арчера Бисона, тренера университетской футбольной команды, дюжину других преподавателей и сотрудников, числившихся в списке Лори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лько же их еще! Насколько глубоко Нимрод проник в университ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обавок - организованная проституция. Вербовкой занимались сами юные проститутки в своей среде; новеньким давали адреса, устанавливали таксу. Молодые существа, достаточно ловкие и привлекательные, могли найти путь к Нимроду и заключить с ним соглашение. Это давало им “свободу”, “хлеб насущ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икто от этого не погибал. Это было преступление без жер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го преступления - просто свобода, дружище. Ни у кого не пухнет голова. Не нужно набирать очки, чтобы получить стипенд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ан Пэйс видел немало хорошего в этой завуалированной деятельности практичного Нимрода. И не просто хорош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это чем-то отличается от всего остального? Ошибаетесь, мистер. Это же мини-Америка - высокоорганизованная, набитая счетно-вычислительными машинами и самоуправляющаяся. Все сделано по единому американскому образцу, дружище, и работает так же, как большие компании. Это то же, что “Дженерал моторс”, “Интернэшнл телефон энд телеграф” и старушка “Белл”, - просто нашелся ловкач, прибравший к рукам академические сферы. И дело быстро растет. С этим не бороться надо, а присоедин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и собираетесь поступить? - спрос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динственный путь, дружище. Во что же еще верить? Насколько я понимаю, вы тоже в этом увязли. Наверное, вы вербовщик. От вас ведь не спрячешься; я вас уже давно ж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это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лишились рассудка. А скоро лишитесь и головы.</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7</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кто обратил бы внимание на белый универсал, возвращавшийся в центр Нью-Хейвена, и его водителя, подумал бы: вот мчится дорогой автомобиль под стать богатому пригороду и за рулем сидит человек под стать автомоби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ронний наблюдатель не знал бы, конечно, что водитель не замечает или почти не замечает потока машин, не в силах прийти в себя от того, что узнал в течение последнего часа. Это был измученный человек, который не спал двое суток; ему казалось, что он держится за тоненькую веревку, натянутую над бездонной пропастью, и в любое мгновение эта его связь с жизнью может оборваться и он рухнет вни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ытался заставить себя ни о чем не думать. Он хорошо знал, что человеческий мозг, по крайней мере его мозг, не может нормально работать, если он устал и переполнен впечатле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ему надо дей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ходился в неисследованных водах. В морях, где на крошечных островках обитали гротескные люди. Джулиан Дюнуа, Лукас Херрон, Бартолоцци, Айелло, Шарп, Стоктон и Пэйс. Отравленные и отрави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исследованные 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они не неисследованные, подум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ее, хорошо исследованные. Они нанесены на карты, и пользуются этими картами величайшие циники план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ъехал к отелю “Шератон” и снял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сел на кровать и позвонил Говарду Стоктону в Кармаунт. Стоктона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хо и официально он попросил телефонистку в Кармаунте передать Стоктону, чтобы тот позвонил ему (Мэтлок посмотрел на часы - было без десяти два) через четыре часа. В шесть. Мэтлок назвал свой номер в “Шератоне” и повес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необходимо поспать хотя бы четыре часа. Неизвестно, когда теперь удастся прил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ять снял телефонную трубку и попросил разбудить его без четверти ш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голова утонула в подушке, он поднес руку к глазам. Даже через ткань рукава Мэтлок почувствовал, какая у него отросла щетина. Придется пойти в парикмахерскую, и еще он оставил свой чемодан в машине. Мэтлок настолько устал и был поглощен своими мыслями, что забыл захватить его в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коротких, резких телефонных звонка: служба “Шератона” выполнила его просьбу. Было ровно без четверти шесть. Через пятнадцать минут раздался еще один звонок - на сей раз более длинный, нормальный. Звонил Говард Сток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краток, Мэтлок. С вами встретятся. Только не на самом Парусно-лыжном. Подъезжайте к восточному склону ущелья, откуда весной и летом туристам показывают окрестности, и поднимитесь наверх на подъемнике. Вы должны быть там в восемь тридцать сегодня вечером. Наверху вас встретит человек. Больше я вам ничего сказать не могу. Меня это не кас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ктон повесил трубку, раздались короткие гуд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добился своего! Добился своего! Он установил контакт с Нимродом! С теми, кто будет на совещании.</w:t>
      </w:r>
    </w:p>
    <w:p>
      <w:pPr>
        <w:pStyle w:val="Style17"/>
        <w:ind w:firstLine="720"/>
        <w:rPr/>
      </w:pPr>
      <w:r>
        <w:rPr>
          <w:rFonts w:eastAsia="Times New Roman Cyr" w:cs="Times New Roman Cyr" w:ascii="Times New Roman Cyr" w:hAnsi="Times New Roman Cyr"/>
          <w:sz w:val="20"/>
          <w:szCs w:val="20"/>
          <w:lang w:val="en-US"/>
        </w:rPr>
        <w:t>Мэтлок прошел по тропинке к лыжному подъемнику. На автомобильной стоянке Парусно-лыжного курорта он дал сторожу десять долларов, и тот сразу понял, что у этого приятного мужчины, приехавшего на универсале, свидание с какой-то дамочкой. Муж явится не скоро, жизнь есть жизнь.</w:t>
      </w:r>
      <w:r>
        <w:rPr>
          <w:sz w:val="20"/>
          <w:szCs w:val="20"/>
          <w:lang w:val="en-US"/>
        </w:rPr>
        <w:t xml:space="preserve"> </w:t>
      </w:r>
      <w:r>
        <w:rPr>
          <w:rFonts w:eastAsia="Times New Roman Cyr" w:cs="Times New Roman Cyr" w:ascii="Times New Roman Cyr" w:hAnsi="Times New Roman Cyr"/>
          <w:sz w:val="20"/>
          <w:szCs w:val="20"/>
          <w:lang w:val="en-US"/>
        </w:rPr>
        <w:t>Сторож оказался очень услужливым челове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этлок достиг восточного склона ущелья, начался дождь, который собирался весь день. В Коннектикуте апрельские ливни всегда оборачиваются майскими грозами, и Мэтлок выругал себя за то, что не купил плащ.</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кинул взглядом безлюдный сейчас подъемник, его туго натянутые высоко над головой две линии тросов, смутно вырисовывающиеся в усиливающемся дожде, похожие на тугие канаты от кораблей к причалам в гавани. В помещении, где находились машины, приводившие в движение подъемник, горел едва заметный свет. Мэтлок подошел к двери и постучал. Невысокий жилистый человек открыл дверь и уставился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должны наверх подним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чт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овут вас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ать, вы и есть. Знаете, как держаться за штан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таюсь на лыжах. Согнутой рукой надо обхватить штангу, сесть на скамейку, ноги положить на переклад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щь вам не потребуется. Я сейчас включу, а уж вы вскакив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мокнете вот т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делать.</w:t>
      </w:r>
    </w:p>
    <w:p>
      <w:pPr>
        <w:pStyle w:val="Style17"/>
        <w:ind w:firstLine="720"/>
        <w:rPr/>
      </w:pPr>
      <w:r>
        <w:rPr>
          <w:rFonts w:eastAsia="Times New Roman Cyr" w:cs="Times New Roman Cyr" w:ascii="Times New Roman Cyr" w:hAnsi="Times New Roman Cyr"/>
          <w:sz w:val="20"/>
          <w:szCs w:val="20"/>
          <w:lang w:val="en-US"/>
        </w:rPr>
        <w:t>Мэтлок встал справа от шахты подъемника и услышал, как заработали колеса. Канаты, поскрипывая, медленно поползли, задергались, и одновременно появилась штанга. Он вскочил в подъемник, уперся ногами в перекладину и закрыл планку, запиравшую его на уровне поясницы</w:t>
      </w:r>
      <w:r>
        <w:rPr>
          <w:sz w:val="20"/>
          <w:szCs w:val="20"/>
          <w:lang w:val="en-US"/>
        </w:rPr>
        <w:t>.</w:t>
      </w:r>
      <w:r>
        <w:rPr>
          <w:rFonts w:eastAsia="Times New Roman Cyr" w:cs="Times New Roman Cyr" w:ascii="Times New Roman Cyr" w:hAnsi="Times New Roman Cyr"/>
          <w:sz w:val="20"/>
          <w:szCs w:val="20"/>
          <w:lang w:val="en-US"/>
        </w:rPr>
        <w:t xml:space="preserve"> Мэтлок ощутил, что канаты, раскачивая, отрывают его от зем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вигался вверх по восточному склону ущелья на встречу с человеком Нимрода. Дождь уже не раздражал его, а наоборот - возбуждал. Его путешествие, его гонка подходила к концу. Тот, кто ждет его там, наверху, будет в сильном замешательстве. Мэтлок на это и рассчитывал, из этого исходил в своих планах. Если то, что рассказывали ему убитый Лоринг, а потом Гринберг, правда, - иначе и быть не может. Абсолютная секретность встречи; делегаты, не знающие друг друга; омерта; настоятельное требование пользоваться кодами и контркодами - все это было правдой. Он это видел в действии. А такая сложная система - особенно если она вдруг нарушается - неизбежно рождает подозрительность, страх и в конечном счете замешательство. На это Мэтлок и рассчиты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еррон обвинял его в том, что он слишком дал волю воображению, возомнив всевозможные заговоры и контрзаговоры. Однако все это ему вовсе не мерещилось - он чувствовал, что они существуют на самом деле. В этом и была вся разница. Именно это внутреннее восприятие и привело Мэтлока к тому, что от Нимрода его отделяет один ш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ь усилился, сопровождаемый пронизывающим ветром, который здесь, наверху, ощущался намного сильнее, чем на земле. Штанга Мэтлока раскачивалась и крутилась все больше всякий раз, как он преодолевал очередной пролет над склоном. Слабый свет в машинном отделении был уже едва различим в темноте и потоках дождя. Он решил, что находится уже на полпути к вер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ый рывок: машина остановилась. Мэтлок вцепился в запорную планку и посмотрел вверх, пытаясь через Дождь рассмотреть, что могло попасть в шкив, чтобы воспрепятствовать подъему. Все вроде было норм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уклюже повернулся на узкой планке, служащей сиденьем, и, прищурив глаза, стал вглядываться вниз по склону, Туда, где находилось машинное отделение. Оттуда не пробивалось ни малейшего света, даже мерцания. Мэтлок поднес руку ко лбу, наподобие козырька, чтобы по возможности предохранить глаза от попадания дождевых капель. Должно быть, он ошибся, ливень исказил его зрительное восприятие, возможно, металлический прут заслонил от него слабый свет. Мэтлок наклонился вправо, потом влево. Все напрасно - никакого света у подножия горы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можно, перегорели предохранители? Если так, то они должны были захватить туда фонари. Ведь шел дождь, а управлять работой подъемника в такую погоду - дело нешуточ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глянул себе под ноги. Он был футах в пятнадцати над землей. Если он повиснет на руках, уцепившись за нижнюю перекладину, ему придется падать с высоты не более восьми или девяти футов. Ничего, как-нибудь. И тогда оставшийся путь он проделает пешком. Медлить нельзя. Ибо подъем по склону займет двадцать минут, а то и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льзя допустить, чтобы тот, с кем он должен встретиться, заподозрил неладное и у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шевелиться! Планку не сни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донесся из темноты, сквозь дождь и ветер. Это было не только неожиданно, но и страшно. Внизу, справа от канатов, стоял человек в непромокаемом плаще и кепке. Было невозможно разглядеть его лицо или хотя бы определить р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Что вам 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т, на встречу с кем вы пришли. Я хочу видеть бумагу. Бросьте ее вни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кажу вам свою бумагу, когда увижу вашу. Такое условие я постав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те бумагу, Мэтлок.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ображаете, что говорите?! Свет мощного фонаря ослепил его. Он потянулся рукой к запорной пла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огать! Руки вперед, или я вас уб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ркий луч передвинулся с его лица на грудь. Когда зрение вернулось, Мэтлок увидел, что человек, освещая себе путь фонарем, подходит ближе к канатам. В правой руке он держал большой тупорылый автоматический пистолет. Слепящий свет снова ударил в лицо Мэтлоку - теперь прямо сни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угрожать? - крикнул Мэтлок, вспомнив, какое впечатление произвела вспышка его ярости на Стоктона в четыре часа утра. - Убери свою пушку и помоги мне слезть! У нас мало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а этот раз все получилось иначе. Человек, стоявший внизу, громко расхохот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смешной же ты! Умора, да и только! Знаешь, на кого ты сейчас похож? На картонную обезьянку в тире. Ты меня понимаешь? А теперь кончай валять дурака и бросай мне бума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расхохотался, и Мэтлоку вдруг все стало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ого контакта он так и не сумел установить. И никого не загнал в угол. Все его хитроумные планы и продуманные действия ни на шаг не приблизили его к Нимр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ал в запад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не менее, надо попытаться что-то сделать. Иного выхода у нег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елаешь большую глуп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кончай трепаться! Давай сюда бумагу. Мы ее уже целую неделю ищем. Мне ведено без нее не возвращ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ее от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вышибу тебе моз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 не могу! Я не сказал, что не хо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ри. Она при тебе! Без нее ты бы сюда не прие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 пакете у меня на пояс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нь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могу я! Я сижу на деревяшке десять сантиметров шириной, ноги у меня на перекладине, и я болтаюсь в воздухе на высоте около двадцати фу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вину его слов заглушил шум дождя. Человек внизу начал проявлять нетерп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сказал - достань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не придется спрыгнуть вниз! Я не могу дотянуться до завязок! - кричал Мэтлок, стараясь, чтобы тот расслышал. - Я же ничего не могу сделать! И у меня нет оруж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 большим тупорылым пистолетом отошел от канатов и нацелил луч своего мощного фонаря, и пистолет н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прыгай! Но одно неверное движение - и я прострелю тебе ба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кинул планку, ухватился за перекладину для ног, соскользнул вниз и повис в воздух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ри фонарь! Я ничего не вижу!</w:t>
      </w:r>
    </w:p>
    <w:p>
      <w:pPr>
        <w:pStyle w:val="Style17"/>
        <w:ind w:firstLine="720"/>
        <w:rPr>
          <w:sz w:val="20"/>
          <w:szCs w:val="20"/>
          <w:lang w:val="en-US"/>
        </w:rPr>
      </w:pPr>
      <w:r>
        <w:rPr>
          <w:rFonts w:eastAsia="Times New Roman Cyr" w:cs="Times New Roman Cyr" w:ascii="Times New Roman Cyr" w:hAnsi="Times New Roman Cyr"/>
          <w:sz w:val="20"/>
          <w:szCs w:val="20"/>
          <w:lang w:val="en-US"/>
        </w:rPr>
        <w:t>- Как же, как же, сейчас! Пад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пал, громко вскрикнул и схватился за ногу, извиваясь от бо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 Я сломал н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Давай бумагу! 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ты что! Я же сломал н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везло! Ладно, давай бумагу! Мэтлок лежал на земле, мотая головой из стороны в сторону.</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Вот тут завязки, - с трудом произнес он. - Развяжи. - Он рванул рубашку, под которой оказался брезентовый поя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развязывай! Ж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 же человек подошел ближе. Теперь фонарь был прямо над головой Мэтлока. Затем луч передвинулся Мэтлоку на живот, и Мэтлок увидел черное дуло пистол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го мгновения он и жд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ким движением правой руки он схватился за дуло и одновременно, с силой распрямившись, ударил человека в плаще по ногам. Прогремели два выстрела, и отдача чуть не сломала Мэтлоку руку. Человек был теперь под ним - он извивался, бил ногами и свободной рукой, пытаясь сбросить с себя более тяжелого Мэтлока. Мэтлок изловчился и вонзил зубы в запястье руки, державшей оружие, с такой яростью и силой, что почувствовал на губах привкус крови, хлынувшей из руки и смешавшейся со струями дожд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звыл от боли и выпустил пистолет. Мэтлок схватил его и несколько раз ударил им человека по лицу. Фонарь валялся поодаль в высокой траве, освещая мокрые листья деревь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клонился над оглушенным, окровавленным человеком, который совсем недавно держал его на мушке. Мэтлок тяжело дышал, во рту был тошнотворный вкус крови. Он сплюнул несколько раз, стараясь очистить зубы и го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 Он схватил человека за шиворот и дернул. - Теперь рассказывай, в чем дело! Устроили мне западню,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а. Мне нужна бумага. - Слова были еле слыш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то западня! Всю неделю вы меня вели в запад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у... Угу... Бум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бумага очень для вас важна,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бьют тебя... убьют, чтобы получить ее! У тебя нет ни единого шанса, мистер. Ни еди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кой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мерта! Ом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у человека вдруг стали вылезать из орбит. Какая-то мысль заслонила все остальное в его измученном мозгу. Это было тяжкое зрелище. Слишком он напоминал обезумевшего от ужаса Лукаса Херрона, перепуганного Алана Пэй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Я помогу тебе спуст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пускаться не пришлось. Человек с залитым кровью лицом из последних сил вдруг рванулся вперед в отчаянной попытке выхватить пистолет из правой руки Мэтлока. Мэтлок отшатнулся и инстинктивно нажал на курок. Кровь брызнула во все ст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медленно встал. Над мертвецом еще висел дымок от выстрела, дождь прибивал его к зем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тянулся в траву за фонарем, и, когда он наклонился, его вырвало.</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8</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 минут спустя он сидел на огромном клене возле автомобильной стоянки и наблюдал за тем, что там происходит. Новая листва в какой-то степени защищала его от дождя, но его одежда была мокрой насквозь и покрыта грязью и кровью. Белый универсал стоял недалеко от каменных ворот Парусно-лыжного курорта. Все было относительно спокойно: никто не подъезжал, а те, кто уже приехал, будут ждать конца ливня и лишь потом рискнут двинуться в путь. Сторож с автомобильной стоянки, которому он дал десять долларов, разговаривал со швейцаром в ливрее под навесом у входа в ресторан. Мэтлоку очень хотелось поскорее добежать до машины и уехать, но он знал, что его вид насторожит обоих и заставит призадуматься над тем, что же случилось на восточном склоне ущелья. Поэтому оставалось лишь ждать, пока кто-нибудь не отвлечет их или пока они не войдут внутрь.</w:t>
      </w:r>
    </w:p>
    <w:p>
      <w:pPr>
        <w:pStyle w:val="Style17"/>
        <w:ind w:firstLine="720"/>
        <w:rPr/>
      </w:pPr>
      <w:r>
        <w:rPr>
          <w:rFonts w:eastAsia="Times New Roman Cyr" w:cs="Times New Roman Cyr" w:ascii="Times New Roman Cyr" w:hAnsi="Times New Roman Cyr"/>
          <w:sz w:val="20"/>
          <w:szCs w:val="20"/>
          <w:lang w:val="en-US"/>
        </w:rPr>
        <w:t>Ожидание раздражало его. Раздражало и пугало. Он никого не заметил возле домика, из которого приводился в движение подъемник, но это вовсе не значило, что там никого нет. Ведь человек от Нимрода вполне мог прийти вдвоем с кем-то, кто сейчас тоже выжидает, как и сам Мэтлок. И если найдут мертвеца, то его, Мэтлока, схватят, убьют - если не из мести, так из-за корсиканской бумаги</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ора у него не было. Он исчерпал все свои силы, все умение. Он оказался игрушкой в руках Нимрода, как был игрушкой в руках людей из министерства юстиции. Он позвонит Джейсону Гринбергу и поступит так, как тот ска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части он был рад, что все кончилось или скоро закончится. Он все еще не считал себя свободным от обязательств, но сделать больше ничего не мог. Он не сумел выполнить зад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зу открылась дверь ресторана, и официантка поманила швейцара в ливрее. Швейцар и сторож с автомобильной стоянки поднялись по лестнице и заговорили с девуш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прыгнул с клена и бросился к автомобильной стоянке. При этом он не выпускал из поля зрения дверь ресторана. Официантка протянула швейцару термос с кофе. Все трое курили и сме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крался к своему автомобилю и с большим облегчением увидел, что ключи - в замке зажигания. Сделав глубокий вдох, он как можно тише открыл дверцу и прыгнул внутрь, но не захлопнул дверцу, а бесшумно прикрыл ее, чтобы потушить загоревшийся в салоне свет. Швейцар, сторож и официантка ничего не заметили, они все еще болтали и сме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удобнее устроился за рулем, включил зажигание и задним ходом подъехал к воротам. Там он развернулся, проскочил между двумя каменными столбами и помчался по узкой дороге к шос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вейцар, сторож и официантка вздрогнули от испуга. Но тут же испуг на их лицах сменился недоумением и даже любопытством: они услышали глухой рев другого, более мощного мотора. Вспыхнули яркие фары, заштрихованные дождем, и длинный черный лимузин рванулся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ины взвизгнули, и зловещая машина повернула к каменным столбам. Набрав скорость, она неслась за машиной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Большого движения на шоссе не было, но все-таки лучше, подумал Мэтлок, въехать в Карлайл кружным путем. Он решил направиться прямо к Кресселу, несмотря на истерический характер Сэма. Они могли бы вместе позвонить Гринбергу. Ведь Мэтлок только что жестоко, зверски убил другое человеческое существо, и, были его действия оправданны или нет, он все еще находился в шоковом состоянии. Он</w:t>
      </w:r>
      <w:r>
        <w:rPr>
          <w:sz w:val="20"/>
          <w:szCs w:val="20"/>
          <w:lang w:val="en-US"/>
        </w:rPr>
        <w:t xml:space="preserve"> </w:t>
      </w:r>
      <w:r>
        <w:rPr>
          <w:rFonts w:eastAsia="Times New Roman Cyr" w:cs="Times New Roman Cyr" w:ascii="Times New Roman Cyr" w:hAnsi="Times New Roman Cyr"/>
          <w:sz w:val="20"/>
          <w:szCs w:val="20"/>
          <w:lang w:val="en-US"/>
        </w:rPr>
        <w:t>понимал, что это уже навсегда. И он не был уверен, что Крессел - тот человек, к которому надо 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ольше не к кому. Можно, конечно, вернуться домой и сидеть там в ожидании какого-нибудь федерального агента. Если только вместо агента туда не явится посланец Нимрода.</w:t>
      </w:r>
    </w:p>
    <w:p>
      <w:pPr>
        <w:pStyle w:val="Style17"/>
        <w:ind w:firstLine="720"/>
        <w:rPr/>
      </w:pPr>
      <w:r>
        <w:rPr>
          <w:rFonts w:eastAsia="Times New Roman Cyr" w:cs="Times New Roman Cyr" w:ascii="Times New Roman Cyr" w:hAnsi="Times New Roman Cyr"/>
          <w:sz w:val="20"/>
          <w:szCs w:val="20"/>
          <w:lang w:val="en-US"/>
        </w:rPr>
        <w:t>Дорога здесь изгибалась наподобие буквы</w:t>
      </w:r>
      <w:r>
        <w:rPr>
          <w:sz w:val="20"/>
          <w:szCs w:val="20"/>
          <w:lang w:val="en-US"/>
        </w:rPr>
        <w:t xml:space="preserve"> “S”.</w:t>
      </w:r>
      <w:r>
        <w:rPr>
          <w:rFonts w:eastAsia="Times New Roman Cyr" w:cs="Times New Roman Cyr" w:ascii="Times New Roman Cyr" w:hAnsi="Times New Roman Cyr"/>
          <w:sz w:val="20"/>
          <w:szCs w:val="20"/>
          <w:lang w:val="en-US"/>
        </w:rPr>
        <w:t xml:space="preserve"> Он вспомнил, что за этим изгибом следует длинная полоса фермерской земли, где можно сократить путь и выиграть время. Езда по шоссе была более удобной, но проселочные дороги короче, не говоря уже о том, что на них не было такого оживленного движения, как на магистрали. Когда Мэтлок огибал последнюю часть поворота шоссе, до него внезапно дошло, что он с неистовой силой вцепился в руль и суставы пальцев ноют от боли. Это была реакция мышц, попытка унять дрожь, сотрясающую все тело, сосредоточив излишек напряжения на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залась полоска фермерской земли; дождь перестал. Мэтлок вжал акселератор в пол и почувствовал, как машина рванулась вперед. Дважды, затем в третий раз взглянул в зеркало - нет ли полицейских машин. Сзади приближались фары. Он посмотрел на спидометр. Стрелка показывала восемьдесят семь миль в час, и тем не менее фары в зеркале приближались. Мэтлок понял, что это не полицейская машина. Мокрую тишину не разрывала сирена, на крышке не сверкала мигал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 отказа нажал правой ногой на акселератор, но мотор уже не отреагировал. Спидометр показывал девяносто четыре мили в час - это был пре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ары светили теперь прямо ему в хвост. Неизвестный преследователь находился на расстоянии нескольких футов, нескольких дюймов от его заднего бампера. Неожиданно фары вильнули влево, и машина поравнялась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тот огромный черный лимузин, который он видел после убийства Лоринга и после резни в Виндзор-Шоулз! Мэтлоку нужно было следить одновременно за дорогой и за водителем автомобиля, прижимавшего его к правой обочине. Универсал Мэтлока вибрировал от большой скорости, руль вырывался из р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н увидел дуло пистолета, направленное на него в окно автомобиля. Увидел глаза, судорожно ищущие точку приц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ись выстрелы, посыпался град осколков. Он резко затормозил и повернул вправо; машина перелетела через обочину, пробила ограду из колючей проволоки и выскочила на поле, усыпанное камнями, но тут же врезалась в кучу камней, обозначающую границу участка. Фары разлетелись вдребезги, решетка радиатора погнулась. Мэтлок успел лишь выбросить вперед руки, чтобы не удариться головой о ветровое стек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как открылась и закрылась дверца машины, и понял, что убийца вышел на охоту за корсиканской бумагой. Мэтлок почувствовал, что по лбу у него струится кровь - то ли от задевшей его пули, то ли от осколка стекла. Он был рад, что идет кровь. Сейчас ему было нужно, необходимо видеть кровь. Он скорчился за рулем и сидел неподвижно, затаив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пиджаком он держал уродливый пистолет, который взял у мертвеца в плаще на восточном склоне ущелья. Дуло было направлено из-под левой руки на дверцу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хруст гальки возле универсала и физически почувствовал - как чувствует слепой, - что кто-то заглядывает к нему в машину.; Он услышал щелчок замка и скрип открывающейся двер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ья-то рука взяла его за плечо. Мэтлок выстрел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ушительный грохот и крик раненого человека разорвали сырую мглу. Мэтлок выпрыгнул из машины, всей тяжестью навалился на убийцу, державшегося за левое плечо, и яростно ударил его рукояткой пистолета по лицу, затем по шее. Тот свалился на землю. Оружия у него в руках уже не было. Мэтлок поставил ногу ему на горло и надав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ниму ногу, когда ты дашь мне знак, что будешь говорить, сукин сын! Иначе пощады не ж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давился слюной, глаза у него вылезали из орбит. Он умоляюще поднял правую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ебя послал? Как ты узнал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легка приподнял голову, словно собираясь ответить, но вместо этого правой рукой выхватил из-за пояса нож, откатился вниз и двинул Мэтлока в пах огромным, как у гориллы, коленом. Нож вспорол рубашку Мэтлока, и, почувствовал кожей стальное острие, он понял, что был на волосок от смер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лом тяжелого пистолета он ударил человека в висок. Этого было достаточно. Голова убийцы откинулась назад, из-под волос выступила кровь. Мэтлок встал и наступил на руку с нож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глаза убийцы откры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Мэтлок устроил ему пытку; он никогда не думал, что способен на такое. Он использовал в качестве оружия пытки нож убийцы, полосуя им его кожу выше и ниже глаз, прокалывая губы тем же самым концом стального лезвия, которое чуть было не вспороло ему живот перед этим. Когда убийца закричал, Мэтлок ударил его дулом пистолета по губам и сломал несколько зуб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должалось это не 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йца извивался на земле, стонал, плевался кровью, но 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й, - спокойно и твердо сказал Мэтлок, - или я вот этим ножом выколю тебе глаза. Мне уже все равно. Я не шу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ик! - прохрипел убийца. - Он сказал, что все написал... Никто не знает где... Ты говорил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старик... - Мэтлок осекся - он сам испугался своей догадки. - Лукас Херрон?! Ты о 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он все написал. Они думают, ты знаешь. Может, он и наврал... он же мог и навр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йца потерял созн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медленно поднялся, руки его тряслись, он весь дрожал. Он взглянул на дорогу, на огромный черный лимузин, тихо стоявший под затихающим дождем. Остается сделать последнюю ставку, предпринять последнее усил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шевельнулось у него в мозгу, что-то едва уловимое. Надо довериться этому чувству, как он уже научился доверять инстинктам преследуемого и преследова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гадка находилась где-то в доме Лукаса Херрона.</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9</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 лимузин в четверти мили от дома Херрона и пошел по обочине, готовый скрыться в лесу при звуке приближающейся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икаких машин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иновал дом, затем другой, глядя на освещенные окна и проверяя, не следит ли кто-нибудь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кто не сле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шел до владений Херрона и пополз. Медленно, осторожно, бесшумно подбирался он к входу. Дом был погружен в темноту - ни машин, ни людей, никаких признаков жизни. Лишь дух смерти витал над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ошел по каменным плитам дорожки и, несмотря на темноту, увидел на входной двери какую-то бумагу. Он подошел и зажег спичку. Вход был опечатан шериф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но преступление, подум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огнул дом и, подходя к двери, ведущей во внутренний дворик, отчетливо вспомнил, как Херрон пробежал по своей ухоженной лужайке к неприступной стене зелени, ловко раздвинул ее и бесследно исч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ний вход тоже был опечатан шерифом. Бумага была наклеена прямо на стек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ытащил из-за пояса пистолет, осторожно выбил в двери стекло слева от бумаги с печатью шерифа, отпер дверь и во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всего его поразила кромешная тьма. За последнюю неделю он понял, что свет и тьма - понятия относительные. Ночью, когда глаза привыкнут, можно многое разглядеть, а дневной свет часто бывает обманчив, полон теней и туманных, непроницаемых для глаз пятен. Но в доме Херрона стояла кромешная тьма. Мэтлок зажег спичку и понял,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на в маленькой кухне были закрыты шторами. Причем не обычными, а сделанными на заказ из плотной материи и плотно прилегавшими к рамам и подоконникам благодаря вертикальным планкам и большим алюминиевым крючкам. Он приблизился к окну над раковиной и зажег еще одну спичку. Мало того что ткань шторы была толще и плотнее обычной, крючки и пружинная планка, расположенные снизу, гарантировали, что шторка плотно и полностью закроет все окно. Сквозь них свет не мог просочиться ни внутрь, ни наружу. Если и в комнатах на всех окнах такие же шторы, то Херрону нетрудно было оберегать свое уединение, к которому он так стрем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жег третью спичку и вошел в гостиную. От того, что он увидел при неверном свете спички, у него перехватило дух. Он остановился как вкопа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в комнате было вверх дном. Книги валялись на полу, мебель была опрокинута, стулья и кресла вспороты, ковры подняты, даже стены ободраны. Словно он вошел в собственную квартиру после ужина у Бисона. В гостиной Херрона что-то иск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ернулся на кухню, понимая, что из-за темноты и штор он мог там многого не заметить. Так оно и оказалось. Все ящики были выдвинуты, все шкафчики обысканы. На дне шкафчика для щеток он увидел два фонаря. Один не работал, второй зажег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роверил все окна в гостиной, направляя на них луч фонаря. Они были все плотно закрыты, а шторы прикреплены к подокон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искосок от гостиной, по другую сторону узкого коридора, перед еще более узкой лестницей была открыта дверь. Она вела в кабинет Херрона, который подвергся такому же страшному разгрому. Два шкафа с картотекой валялись на боку, их задние стенки были оторваны, большой письменный стол отодвинут от стены, расколот, разбит. Стены, как и в гостиной, во многих местах пробиты. Мэтлок решил, что, видимо, в этих местах при простукивании слышался глухой звук. Наверху, в двух маленьких спальнях и в ванной, такая же карт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нова спустился вниз; на лестнице были выломаны даже некоторые ступень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 Лукаса Херрона обыскивали профессионалы. Что же он может здесь найти, если они не нашли ничего? Он вернулся в гостиную и сел на разбитое кресло. У него было неприятное чувство, что и эта последняя попытка тоже окончится крахом. Он закурил и попытался собраться с мысл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ди, обыскивавшие дом, не нашли того, что искали. А может быть, нашли? Неизвестно. Известно одно: человек, пытавшийся убить его в поле, крикнул, что “старик все написал...”. Как будто это было не менее важно, чем корсиканская бумага, за которой так охотились. И все же убийца добавил: “Может, он и наврал... он же мог и наврать”. Наврал? Зачем смертельно перепуганному человеку ставить под сомнение нечто столь важ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видно, это была защитная реакция. Человек, находящийся на грани безумия, отвергает самое худшее, чтобы не потерять остатки рассудка.</w:t>
      </w:r>
    </w:p>
    <w:p>
      <w:pPr>
        <w:pStyle w:val="Style17"/>
        <w:ind w:firstLine="720"/>
        <w:rPr/>
      </w:pPr>
      <w:r>
        <w:rPr>
          <w:rFonts w:eastAsia="Times New Roman Cyr" w:cs="Times New Roman Cyr" w:ascii="Times New Roman Cyr" w:hAnsi="Times New Roman Cyr"/>
          <w:sz w:val="20"/>
          <w:szCs w:val="20"/>
          <w:lang w:val="en-US"/>
        </w:rPr>
        <w:t>Нет... Нет, они не нашли того, что должны были найти. А раз они этого</w:t>
      </w:r>
      <w:r>
        <w:rPr>
          <w:sz w:val="20"/>
          <w:szCs w:val="20"/>
          <w:lang w:val="en-US"/>
        </w:rPr>
        <w:t xml:space="preserve"> lie</w:t>
      </w:r>
      <w:r>
        <w:rPr>
          <w:rFonts w:eastAsia="Times New Roman Cyr" w:cs="Times New Roman Cyr" w:ascii="Times New Roman Cyr" w:hAnsi="Times New Roman Cyr"/>
          <w:sz w:val="20"/>
          <w:szCs w:val="20"/>
          <w:lang w:val="en-US"/>
        </w:rPr>
        <w:t xml:space="preserve"> нашли после столь тщательного обыска, значит, этог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то знал, что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ррон был связан с миром Нимрода, но он не был его порождением. Его отношения с этим миром были трудными. Где-то, в каком-то месте он оставил обвинение. Слишком он был хорошим, порядочным человеком, чтобы не сделать этого. Так что где-то... в каком-то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стал с кресла и побрел в темноте, направляя свет фонарика то туда, то сюда, скорее для того, чтобы успокоить свои нервы, а не в надежде увидеть что-л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ще раз проанализировал все, что говорил ему Лукас тогда, четыре дня назад, - каждое слово, каждое выражение... Он снова ощутил себя охотником, идущим по следу, пытающимся зайти так, чтобы учуять запах и не потерять его... И он был совсем рядом с целью, черт подери, совсем, совсем близко... Как только Мэтлок открыл дверь, старик уже знал, зачем он пришел. В глазах его тотчас вспыхнула догадка. Мэтлок не мог ошибиться. Он даже сказал что-то в этом роде Херрону, и старик его поднял на смех, заявив, что он, Мэтлок, чересчур дал волю своему воображению. Но было еще что-то. Здесь, в доме. В этой комнате. Перед тем, как Херрон предложил посидеть на воздухе... Даже не предложил - велел, приказал.</w:t>
      </w:r>
    </w:p>
    <w:p>
      <w:pPr>
        <w:pStyle w:val="Style17"/>
        <w:ind w:firstLine="720"/>
        <w:rPr/>
      </w:pPr>
      <w:r>
        <w:rPr>
          <w:rFonts w:eastAsia="Times New Roman Cyr" w:cs="Times New Roman Cyr" w:ascii="Times New Roman Cyr" w:hAnsi="Times New Roman Cyr"/>
          <w:sz w:val="20"/>
          <w:szCs w:val="20"/>
          <w:lang w:val="en-US"/>
        </w:rPr>
        <w:t>А перед этим он бесшумно вошел в комнату с двумя стаканами в руках и напугал Мэтлока. Он толкнул качающуюся дверь, и Мэтлок не слышал, как он вошел... Мэтлок включил фонарик и посветил вниз. У кухонной двери не было никакого коврика, который мог бы заглушить шаги, - просто голый деревянный пол. Он подошел к качающимся дверям, распахнул створки, прошел и закрыл</w:t>
      </w:r>
      <w:r>
        <w:rPr>
          <w:sz w:val="20"/>
          <w:szCs w:val="20"/>
          <w:lang w:val="en-US"/>
        </w:rPr>
        <w:t xml:space="preserve"> </w:t>
      </w:r>
      <w:r>
        <w:rPr>
          <w:rFonts w:eastAsia="Times New Roman Cyr" w:cs="Times New Roman Cyr" w:ascii="Times New Roman Cyr" w:hAnsi="Times New Roman Cyr"/>
          <w:sz w:val="20"/>
          <w:szCs w:val="20"/>
          <w:lang w:val="en-US"/>
        </w:rPr>
        <w:t>их. Затем быстро толкнул их. Петли скрипнули, как и должны скрипеть петли, если они старые и если двери толкнуть. Когда дверь закрывалась, он нажал на створки медленно, открывая ее дюйм за дюй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рылась бесшу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еррон приготовил коктейли и бесшумно вернулся в гостиную. Вернулся, чтобы незаметно понаблюдать за Мэтлоком. И лишь после этого решительно предложил выйти нару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ставил свою память точно восстановить, что сказал и что сделал Лукас Херрон в ту мину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ыйдем на задний двор... Слишком хороший день, чтобы сидеть в до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е дожидаясь ответа, пусть даже неохотного согласия, Херрон быстро вышел. Куда девалась его обычная обходительность! Это было распоряжение, похожее на категорический приказ офиц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вот! Мэтлок быстро перевел луч света на письменный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тография! Фотография офицера с картой и автоматом в руках, сделанная где-то в джунглях, на крошечном тихоокеанском островке.</w:t>
      </w:r>
    </w:p>
    <w:p>
      <w:pPr>
        <w:pStyle w:val="2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храню этот старый снимок, ибо он напоминает мне, что время не всегда было так разруш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момент, когда Херрон вошел в дверь, Мэтлок рассматривал фотографию! И это встревожило старика - настолько встревожило, что он потребовал, чтобы они немедленно вышли во двор. Причем это было сказано в краткой, резкой форме, так нехарактерной для Херрона.</w:t>
      </w:r>
    </w:p>
    <w:p>
      <w:pPr>
        <w:pStyle w:val="Style17"/>
        <w:ind w:firstLine="720"/>
        <w:rPr/>
      </w:pPr>
      <w:r>
        <w:rPr>
          <w:rFonts w:eastAsia="Times New Roman Cyr" w:cs="Times New Roman Cyr" w:ascii="Times New Roman Cyr" w:hAnsi="Times New Roman Cyr"/>
          <w:sz w:val="20"/>
          <w:szCs w:val="20"/>
          <w:lang w:val="en-US"/>
        </w:rPr>
        <w:t>Мэтлок быстро подошел к письменному столу. Маленькая фотография по-прежнему висела на стене - внизу, справа, над письменным столом. Стекла на других, более крупных фотографиях были разбиты; эту не тронули. Она была маленькая и совсем незаметна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ялся за картонную рамку и дернул. Фотография осталась у него в руках - она висела на одной-единственной кнопке. Он внимательно осмотрел ее, перевернул, обследовал тонкие кр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ярком свете фонаря в верхнем углу картона обнаружились царапины. Что это - следы ногтей? Возможно. Он осветил письменный стол. Там лежали незаточенные карандаши, листки почтовой бумаги и ножницы. Он взял ножницы и, раздвинув кончиком лезвия пластинки картона, вытащил фотографию из рам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он нашел то, что иск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бороте маленькой фотографии он увидел схему, вычерченную чернильной авторучкой с толстым пером. Это был прямоугольник; сверху две маленькие стрелки - одна указывала прямо, другая направо. Над каждой стрелкой стоял знак XXX. Три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боков прямоугольник обрамляли по-детски нарисованные дерев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ерху, над цифрами, был еще один примитивный рисунок. Несколько полукружий, соединенных внизу волнистой линией. Облако. Под ним - снова дерев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карта, и Мэтлок с первого взгляда понял, что на ней изображено. Задний двор Херрона, а линии с трех сторон - стена из зел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ифры - тридцатки - означали расстояние, но и что-то еще. Это был какой-то современный символ. Для Лукаса Херрона, специалиста в области романских языков, была характерна любовь к использованию дополнительных значений слов. А что могло быть более удобным, чем XXX, для обозначения фи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подтвердил бы любой первокурсник факультета журналистики, XXX в конце газетной страницы означает, что статья окончена. Продолжения не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уже сказ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ошел в лес почти прямо по центру, взяв немного левее, как было показано на схеме. Цифра тридцать могла означать футы, ярды, метры, шаги, но, конечно, не дюй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мерил тридцать шагов по двадцать дюймов. Тридцать футов прямо, тридцать - направо.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кроме густых мокрых зарослей и непролазного кустар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к исходной точке и решил сочетать шаги с ярдами, понимая, что в этой буйной, точно в джунглях, зелени шаги вряд ли могут быть одинаков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делал тридцать шагов, оставил отметину и двинулся дальше. Пройдя в общей сложности около тридцати ярдов, он возвратился к отметине и пошел вб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ничего. Тридцать шагов в сторону - и Мэтлок оказался возле старого, сгнившего клена. Ничего более примечательного поблизости не было. Он вернулся к погнутой ветке и продолжал путь ко второй отмет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 ярдов прямо. Девяносто футов - футом больше, футом меньше. Затем тридцать ярдов вправо - медленное продвижение сквозь пропитанные влагой заросли. Еще девяносто футов. Всего сто восемьдесят. Примерно две трети футбольного по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 шел медленнее - то ли заросли стали гуще, то ли ему так показалось. Мэтлок пожалел, что у него нет мачете или хоть чего-нибудь, чтобы убрать с дороги эти мокрые ветки. Один раз он сбился со счета и не знал, сколько он сделал - двадцать один или двадцать три больших шага. Но разве это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шел до следующего места, пройдя то ли двадцать восемь, то ли тридцать ярдов. Разница небольшая, если есть на что смотреть. Мэтлок направил луч фонарика в землю и начал медленно водить им из стороны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Только бурая мокрая земля, покрытая блестящей травой. Напряженно вглядываясь, он продвигался вперед, ему все время казалось, что он тут уже прохо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оятность, неудачи возрастала. Можно, конечно, вернуться и начать сначала. Вдруг старик использовал какую-то другую единицу измерения, например метры. А что, если тридцать - это только сомножитель какого-то числа, закодированного в схе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ащил фотографию из внутреннего кармана. Выпрямляясь, чтобы размять затекшую поясницу, он ощутил под ногой твердую, неподатливую поверхность. Сначала он подумал, что это сук или, может быть, кам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ут же понял, что это не то и не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ичего не мог разглядеть - все было оплетено травой. Но чувствовал, что это нечто прямое, гладкое. Нечто чужеродное в ле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ветил вниз и увидел, что это вовсе не трава. Это были какие-то полураспустившиеся цветочки. Цветочки, которым не нужен ни простор, ни солнечный с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веты, вывезенные из джунглей. Совсем здесь неуместные, купленные и высаже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рвал их и нагнулся. Под цветами был толстый полированный кусок дерева - фута в два длиной и фута в полтора шириной. Он был утоплен в землю на дюйм или два, тщательно отшкурен и покрыт лаком настолько плотно, что поверхность блестела в луче фонарика как стек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разрыл пальцами землю и приподнял деревянный брус. Под ним оказалась потускневшая металлическая пластина - возможно, бронзовая.</w:t>
      </w:r>
    </w:p>
    <w:p>
      <w:pPr>
        <w:pStyle w:val="Style17"/>
        <w:ind w:firstLine="720"/>
        <w:rPr>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Майору Лукасу Н. Херрону</w:t>
      </w:r>
    </w:p>
    <w:p>
      <w:pPr>
        <w:pStyle w:val="2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нак благодарности от офицеров и солдат роты Браво четырнадцатого батальона первой морской десантной дивизии Соломоновы острова Май 1943 г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Мэтлока было такое ощущение, что он смотрит на могилу. Он очистил пластину от грязи, нащупал пальцами под ней бороздки, осторожно приподнял ее и положил в сторону. Он нашел то, что иск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емле был металлический контейнер того типа, что обычно используют в библиотеках для хранения ценных рукописей. Воздухонепроницаеый, водонепроницаемый - на 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б, подум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его и поддел холодными мокрыми пальцами защелку замка. Открыть ее удалось не сразу. Наконец послышалось шипение устремившегося внутрь воздуха, как бывает, когда открываешь герметически запечатанную банку кофе. Резиновые прокладки раздались. Внутри Мэтлок увидел клеенчатый пакет в форме записной кни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нял, что нашел обвинение.</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0</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исная книжка была толстой - более трехсот страниц; своего рода дневник, довольно беспорядочный. То записи велись изо дня в день, то с перерывом в несколько недель и даже месяцев. Манера изложения тоже была неровной. Ясное, четкое повествование сменялось вдруг бессвязными, разрозненными обрывками мыслей. В таких местах рука заметно дрожала, и почерк становился неразборч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невник Лукаса Херрона был воплем боли, исповедью человека, потерявшего надеж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на холодной мокрой земле, словно загипнотизированный словами Херрона, Мэтлок понял, что побудило старика искать полного уединения, окружить себя непроходимой зеленой стеной, закрыть окна глухими штор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еррон в течение четверти века был наркоманом. Только наркотики и помогали ему не чувствовать боли. И никто не в силах был ему помочь - разве что поместить его на весь остаток так называемой “жизни” в госпиталь для ветера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шительный отказ влачить существование живого трупа и заставил Лукаса Херрона броситься очертя голову в объятия другой смер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Лукас Натаниел Херрон водил роты четырнадцатого батальона первой морской десантной дивизии в атаку на Соломоновых и Каролинских островах, занятых япон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раненого майора Лукаса Херрона увезли на носилках с крошечного островка Каролинского архипелага, после того как он вывел на берег из горящих джунглей две роты. Никто не думал, что он выживет. Японская пуля застряла у основания шеи, и врачи сочли хирургическое вмешательство невозможным. Малейшее осложнение - и пациент перестанет быть человеком. А отвечать за это никто не хо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назначили уйму сильнейших болеутоляющих, и больше двух. лет он пролежал в Мэрилендском госпитале. Выздоровление шло мучительно и медленно. Сначала были специальные воротники для шеи и таблетки; затем - костыли, металлические шины для ходьбы и все те же таблетки. Наконец просто костыли, специальные корсеты и неизменные таблетки. Лукас Херрон вернулся в стан живых, но - с таблетками. А в моменты невыносимой боли ему помогал шприц с морф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х, как Лукас Херрон, были сотни, возможно даже тысячи, но он обладал особыми качествами, чрезвычайно ценными с определенной точки зрения. Настоящий герой войны на Тихом океане, блестящий ученый, человек с безупречной репутац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еальный человек. И его можно было идеально использ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одной стороны, он не мог жить, не мог сражаться с болью без наркотиков - таблеток и все возраставшего количества уколов. С другой стороны, если бы степень его зависимости от наркотиков стала известна медикам, его бы снова упрятали в боль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обстоятельство постепенно, исподволь довели до его сознания. Время от времени поставщики наркотиков просили его о каком-нибудь одолжении - то нужно было установить контакт в Бостоне, то кому-то заплатить в Нью-Йорке. Когда же Херрон начал беспокоиться, ему мягко объяснили, что это все абсолютно невинно. Невинно, но необход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ли годы, и он стал представлять немалую ценность в глазах люден, которые были ему так нужны. Они все чаще обращались к нему с просьбами, раз от разу все более настоятельными. Лукаса отправляли все дальше и дальше. Канада, Мексика, Франция... Средиземномор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евратился в курь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этом его никогда не покидала мысль о больничной палате, прочно засевшая в его измученном теле и. моз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 манипулировали блестяще. Он никогда не знал о результатах своей деятельности, не знал, как росла та разрушительная сеть, которую он помогал создавать. Когда же наконец узнал, было уже поздно. Сеть была созд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мрод приобрел власть.</w:t>
      </w:r>
    </w:p>
    <w:p>
      <w:pPr>
        <w:pStyle w:val="Style17"/>
        <w:ind w:firstLine="720"/>
        <w:rPr/>
      </w:pPr>
      <w:r>
        <w:rPr>
          <w:sz w:val="20"/>
          <w:szCs w:val="20"/>
          <w:lang w:val="en-US"/>
        </w:rPr>
        <w:t>“</w:t>
      </w:r>
      <w:r>
        <w:rPr>
          <w:sz w:val="20"/>
          <w:szCs w:val="20"/>
          <w:lang w:val="en-US"/>
        </w:rPr>
        <w:t xml:space="preserve">22 </w:t>
      </w:r>
      <w:r>
        <w:rPr>
          <w:rFonts w:eastAsia="Times New Roman Cyr" w:cs="Times New Roman Cyr" w:ascii="Times New Roman Cyr" w:hAnsi="Times New Roman Cyr"/>
          <w:i/>
          <w:iCs/>
          <w:sz w:val="20"/>
          <w:szCs w:val="20"/>
          <w:lang w:val="en-US"/>
        </w:rPr>
        <w:t>апреля 1951 г.</w:t>
      </w:r>
      <w:r>
        <w:rPr>
          <w:rFonts w:eastAsia="Times New Roman Cyr" w:cs="Times New Roman Cyr" w:ascii="Times New Roman Cyr" w:hAnsi="Times New Roman Cyr"/>
          <w:sz w:val="20"/>
          <w:szCs w:val="20"/>
          <w:lang w:val="en-US"/>
        </w:rPr>
        <w:t xml:space="preserve"> В середине семестра меня снова посылают в Мексику. Остановлюсь, как обычно, в университете Мехико, а на обратном пути - в Бейлоре. Какая ирония: казначей вызвал меня и сказал, что Карлайл будет рад покрыть Мои расходы по “научно-исследовательской” работе. Я отказался, заявив, что мне вполне хватит и пособия по инвалидности. А может быть, следовало согласиться...</w:t>
      </w:r>
    </w:p>
    <w:p>
      <w:pPr>
        <w:pStyle w:val="Style17"/>
        <w:ind w:firstLine="720"/>
        <w:rPr/>
      </w:pPr>
      <w:r>
        <w:rPr>
          <w:rFonts w:eastAsia="Times New Roman Cyr" w:cs="Times New Roman Cyr" w:ascii="Times New Roman Cyr" w:hAnsi="Times New Roman Cyr"/>
          <w:i/>
          <w:iCs/>
          <w:sz w:val="20"/>
          <w:szCs w:val="20"/>
          <w:lang w:val="en-US"/>
        </w:rPr>
        <w:t>13 июня 1956 г.</w:t>
      </w:r>
      <w:r>
        <w:rPr>
          <w:rFonts w:eastAsia="Times New Roman Cyr" w:cs="Times New Roman Cyr" w:ascii="Times New Roman Cyr" w:hAnsi="Times New Roman Cyr"/>
          <w:sz w:val="20"/>
          <w:szCs w:val="20"/>
          <w:lang w:val="en-US"/>
        </w:rPr>
        <w:t xml:space="preserve"> В Лиссабон - на три недели. Маршрут, как мне сказали, - обычный для небольшого судна: Азорские острова, Куба и Панама. Остановки - для меня - в Сорбонне, в Толедском университете и в Мадридском. Я становлюсь настоящим ученым шмелем! Мне не очень нравится, как все это делается, - да и кому бы понравилось? - но я не отвечаю за устаревшие законы. Ведь скольким, скольким можно помочь! Я беседовал по телефону с десятками людей, которые, подобно мне, не могут прожить и дня без помощи... И все же меня беспокоит... Но что поделать? Если я откажусь, этим займутся другие...</w:t>
      </w:r>
    </w:p>
    <w:p>
      <w:pPr>
        <w:pStyle w:val="Style17"/>
        <w:ind w:firstLine="720"/>
        <w:rPr/>
      </w:pPr>
      <w:r>
        <w:rPr>
          <w:rFonts w:eastAsia="Times New Roman Cyr" w:cs="Times New Roman Cyr" w:ascii="Times New Roman Cyr" w:hAnsi="Times New Roman Cyr"/>
          <w:i/>
          <w:iCs/>
          <w:sz w:val="20"/>
          <w:szCs w:val="20"/>
          <w:lang w:val="en-US"/>
        </w:rPr>
        <w:t>24 февраля 1957 г.</w:t>
      </w:r>
      <w:r>
        <w:rPr>
          <w:rFonts w:eastAsia="Times New Roman Cyr" w:cs="Times New Roman Cyr" w:ascii="Times New Roman Cyr" w:hAnsi="Times New Roman Cyr"/>
          <w:sz w:val="20"/>
          <w:szCs w:val="20"/>
          <w:lang w:val="en-US"/>
        </w:rPr>
        <w:t xml:space="preserve"> Я крайне встревожен, но сохраняю спокойствие. Мне сейчас сказали, что, когда меня пошлют устанавливать контакты, я буду выступать в качестве посланца “Нимрода”! Название это кодовое - так, ничего не значащая выдумка, говорят они, - и к нему отнесутся с должным почтением. Похоже на разведывательные данные, которые мы во время войны получали из штаба Макартура. Одни коды и никаких фактов... Боль усилилась - врачи говорят, что будет еще хуже... Но... “Нимрод” очень внимателен... Как и я...</w:t>
      </w:r>
    </w:p>
    <w:p>
      <w:pPr>
        <w:pStyle w:val="Style17"/>
        <w:ind w:firstLine="720"/>
        <w:rPr/>
      </w:pPr>
      <w:r>
        <w:rPr>
          <w:rFonts w:eastAsia="Times New Roman Cyr" w:cs="Times New Roman Cyr" w:ascii="Times New Roman Cyr" w:hAnsi="Times New Roman Cyr"/>
          <w:i/>
          <w:iCs/>
          <w:sz w:val="20"/>
          <w:szCs w:val="20"/>
          <w:lang w:val="en-US"/>
        </w:rPr>
        <w:t>10 марта 1957 г.</w:t>
      </w:r>
      <w:r>
        <w:rPr>
          <w:rFonts w:eastAsia="Times New Roman Cyr" w:cs="Times New Roman Cyr" w:ascii="Times New Roman Cyr" w:hAnsi="Times New Roman Cyr"/>
          <w:sz w:val="20"/>
          <w:szCs w:val="20"/>
          <w:lang w:val="en-US"/>
        </w:rPr>
        <w:t xml:space="preserve"> Они рассердились на меня! Два дня не давали мне нужной дозы - я думал, что покончу с собой. Я отправился было в госпиталь для ветеранов в Хартфорд, но они остановили меня на шоссе. Они были в карлайлской полицейской машине; мне следовало бы знать, что полиция здесь с ними заодно... Итак, либо компромисс, либо больница... Они правильно рассчитали!.. Отправляюсь в Канаду; задание: привезти человека из Северной Африки... Я должен это сделать! Мне непрерывно звонят. Сегодня вечером какой-то человек из 27-й армии, раненный под Нахой, сказал, что он и шестеро других зависят от меня! А ведь сколько таких, как мы! Но почему? Почему, великий Боже, нас презирают? Нам нужна помощь, а нам предлагают больничные палаты!..</w:t>
      </w:r>
    </w:p>
    <w:p>
      <w:pPr>
        <w:pStyle w:val="Style17"/>
        <w:ind w:firstLine="720"/>
        <w:rPr/>
      </w:pPr>
      <w:r>
        <w:rPr>
          <w:rFonts w:eastAsia="Times New Roman Cyr" w:cs="Times New Roman Cyr" w:ascii="Times New Roman Cyr" w:hAnsi="Times New Roman Cyr"/>
          <w:i/>
          <w:iCs/>
          <w:sz w:val="20"/>
          <w:szCs w:val="20"/>
          <w:lang w:val="en-US"/>
        </w:rPr>
        <w:t>19 августа I960 г.</w:t>
      </w:r>
      <w:r>
        <w:rPr>
          <w:rFonts w:eastAsia="Times New Roman Cyr" w:cs="Times New Roman Cyr" w:ascii="Times New Roman Cyr" w:hAnsi="Times New Roman Cyr"/>
          <w:sz w:val="20"/>
          <w:szCs w:val="20"/>
          <w:lang w:val="en-US"/>
        </w:rPr>
        <w:t xml:space="preserve"> Я открыто изложил свою позицию! Слишком далеко они заходят... “Нимрод”, оказывается, не просто кодовое название места, это также и человек! География не меняется, зато меняется человек. Они больше не помогают людям вроде меня - то есть, может быть, и помогают, но дело не ограничивается нами. Они разрастаются, втягивают людей в свои сети - ради денег!..</w:t>
      </w:r>
    </w:p>
    <w:p>
      <w:pPr>
        <w:pStyle w:val="Style17"/>
        <w:ind w:firstLine="720"/>
        <w:rPr/>
      </w:pPr>
      <w:r>
        <w:rPr>
          <w:rFonts w:eastAsia="Times New Roman Cyr" w:cs="Times New Roman Cyr" w:ascii="Times New Roman Cyr" w:hAnsi="Times New Roman Cyr"/>
          <w:i/>
          <w:iCs/>
          <w:sz w:val="20"/>
          <w:szCs w:val="20"/>
          <w:lang w:val="en-US"/>
        </w:rPr>
        <w:t>20 августа I960 г.</w:t>
      </w:r>
      <w:r>
        <w:rPr>
          <w:rFonts w:eastAsia="Times New Roman Cyr" w:cs="Times New Roman Cyr" w:ascii="Times New Roman Cyr" w:hAnsi="Times New Roman Cyr"/>
          <w:sz w:val="20"/>
          <w:szCs w:val="20"/>
          <w:lang w:val="en-US"/>
        </w:rPr>
        <w:t xml:space="preserve"> Теперь они стали мне угрожать. Говорят, что, когда у меня опустеет аптечка, они мне больше ничего не дадут!.. А мне наплевать! К счастью, у меня достаточно запасов на неделю, если повезет - дней на десять... Как жаль, что я не люблю пить и от спиртного меня тошнит...</w:t>
      </w:r>
    </w:p>
    <w:p>
      <w:pPr>
        <w:pStyle w:val="Style17"/>
        <w:ind w:firstLine="720"/>
        <w:rPr/>
      </w:pPr>
      <w:r>
        <w:rPr>
          <w:rFonts w:eastAsia="Times New Roman Cyr" w:cs="Times New Roman Cyr" w:ascii="Times New Roman Cyr" w:hAnsi="Times New Roman Cyr"/>
          <w:i/>
          <w:iCs/>
          <w:sz w:val="20"/>
          <w:szCs w:val="20"/>
          <w:lang w:val="en-US"/>
        </w:rPr>
        <w:t>28 августа 1960 г.</w:t>
      </w:r>
      <w:r>
        <w:rPr>
          <w:rFonts w:eastAsia="Times New Roman Cyr" w:cs="Times New Roman Cyr" w:ascii="Times New Roman Cyr" w:hAnsi="Times New Roman Cyr"/>
          <w:sz w:val="20"/>
          <w:szCs w:val="20"/>
          <w:lang w:val="en-US"/>
        </w:rPr>
        <w:t xml:space="preserve"> Я дрожал как осиновый лист и все-таки обратился в полицейский участок Карлайла. Я не подумал. Сказал, что хочу поговорить с самым главным: мне объявили, что время позднее - шестой час - и он уехал домой. Тогда я сказал, что у меня есть информация касательно наркотиков, и через десять минут шеф полиции появился... К этому времени им все стало ясно: я потерял контроль над собой и намочил брюки. Шеф полиции отвел меня в небольшую комнату, вытащил шприц и сделал мне укол. Это был человек Нимрода!..</w:t>
      </w:r>
    </w:p>
    <w:p>
      <w:pPr>
        <w:pStyle w:val="Style17"/>
        <w:ind w:firstLine="720"/>
        <w:rPr/>
      </w:pPr>
      <w:r>
        <w:rPr>
          <w:sz w:val="20"/>
          <w:szCs w:val="20"/>
          <w:lang w:val="en-US"/>
        </w:rPr>
        <w:t xml:space="preserve">7 </w:t>
      </w:r>
      <w:r>
        <w:rPr>
          <w:rFonts w:eastAsia="Times New Roman Cyr" w:cs="Times New Roman Cyr" w:ascii="Times New Roman Cyr" w:hAnsi="Times New Roman Cyr"/>
          <w:i/>
          <w:iCs/>
          <w:sz w:val="20"/>
          <w:szCs w:val="20"/>
          <w:lang w:val="en-US"/>
        </w:rPr>
        <w:t>октября 1965 г.</w:t>
      </w:r>
      <w:r>
        <w:rPr>
          <w:rFonts w:eastAsia="Times New Roman Cyr" w:cs="Times New Roman Cyr" w:ascii="Times New Roman Cyr" w:hAnsi="Times New Roman Cyr"/>
          <w:sz w:val="20"/>
          <w:szCs w:val="20"/>
          <w:lang w:val="en-US"/>
        </w:rPr>
        <w:t xml:space="preserve"> Этот Нимрод недоволен мной. Я всегда ладил с Нимродом - с теми двумя прежними, - но этот более жесткий, более требовательный. Я отказался вовлекать студентов, и он вроде примирился с этим, но заявил, что я выгляжу глупо во время лекций и как преподаватель перестаю пользоваться влиянием. Его не волнует, что я не хочу подлаживаться к студентам - он даже приветствует это, - но объяснил, каким бы хотел меня видеть... ну, более консервативным, что ли? Мне это кажется странным. Его зовут Мэтью Ортон, и он всего лишь помощник вице-губернатора в Хартфорде. Но он Нимрод. И я буду ему повиноваться...</w:t>
      </w:r>
    </w:p>
    <w:p>
      <w:pPr>
        <w:pStyle w:val="Style17"/>
        <w:ind w:firstLine="720"/>
        <w:rPr/>
      </w:pPr>
      <w:r>
        <w:rPr>
          <w:rFonts w:eastAsia="Times New Roman Cyr" w:cs="Times New Roman Cyr" w:ascii="Times New Roman Cyr" w:hAnsi="Times New Roman Cyr"/>
          <w:i/>
          <w:iCs/>
          <w:sz w:val="20"/>
          <w:szCs w:val="20"/>
          <w:lang w:val="en-US"/>
        </w:rPr>
        <w:t>14 ноября 1967 г.</w:t>
      </w:r>
      <w:r>
        <w:rPr>
          <w:rFonts w:eastAsia="Times New Roman Cyr" w:cs="Times New Roman Cyr" w:ascii="Times New Roman Cyr" w:hAnsi="Times New Roman Cyr"/>
          <w:sz w:val="20"/>
          <w:szCs w:val="20"/>
          <w:lang w:val="en-US"/>
        </w:rPr>
        <w:t xml:space="preserve"> Спина невыносимо болит - врачи говорят, что происходит распад костей; именно это слово они и употребили... Я не думал, что будет так! Я могу читать лекции в течение сорока минут, не более, а затем вынужден извиниться и выйти... Я спрашиваю себя: стоит ли так жить?.. Очевидно, стоит, иначе я бы прекратил</w:t>
      </w:r>
      <w:r>
        <w:rPr>
          <w:sz w:val="20"/>
          <w:szCs w:val="20"/>
          <w:lang w:val="en-US"/>
        </w:rPr>
        <w:t xml:space="preserve"> </w:t>
      </w:r>
      <w:r>
        <w:rPr>
          <w:rFonts w:eastAsia="Times New Roman Cyr" w:cs="Times New Roman Cyr" w:ascii="Times New Roman Cyr" w:hAnsi="Times New Roman Cyr"/>
          <w:sz w:val="20"/>
          <w:szCs w:val="20"/>
          <w:lang w:val="en-US"/>
        </w:rPr>
        <w:t>существование... А может быть, я слишком большой эгоист или слишком большой трус и поэтому не кончаю счеты с жизнью?.. Сегодня вечером встречаюсь с Нимродом. Через неделю День благодарения - интересно, куда я отправлюсь...</w:t>
      </w:r>
    </w:p>
    <w:p>
      <w:pPr>
        <w:pStyle w:val="Style17"/>
        <w:ind w:firstLine="720"/>
        <w:rPr/>
      </w:pPr>
      <w:r>
        <w:rPr>
          <w:rFonts w:eastAsia="Times New Roman Cyr" w:cs="Times New Roman Cyr" w:ascii="Times New Roman Cyr" w:hAnsi="Times New Roman Cyr"/>
          <w:i/>
          <w:iCs/>
          <w:sz w:val="20"/>
          <w:szCs w:val="20"/>
          <w:lang w:val="en-US"/>
        </w:rPr>
        <w:t>27 января 1969 г.</w:t>
      </w:r>
      <w:r>
        <w:rPr>
          <w:rFonts w:eastAsia="Times New Roman Cyr" w:cs="Times New Roman Cyr" w:ascii="Times New Roman Cyr" w:hAnsi="Times New Roman Cyr"/>
          <w:sz w:val="20"/>
          <w:szCs w:val="20"/>
          <w:lang w:val="en-US"/>
        </w:rPr>
        <w:t xml:space="preserve"> Теперь уже надо кончать. Моя песенка спета, а Нимрод слишком многих и слишком глубоко заразил. Я постараюсь покончить с жизнью безболезненно, насколько это возможно, - ведь я уже столько вытерпел боли...</w:t>
      </w:r>
    </w:p>
    <w:p>
      <w:pPr>
        <w:pStyle w:val="Style17"/>
        <w:ind w:firstLine="720"/>
        <w:rPr/>
      </w:pPr>
      <w:r>
        <w:rPr>
          <w:rFonts w:eastAsia="Times New Roman Cyr" w:cs="Times New Roman Cyr" w:ascii="Times New Roman Cyr" w:hAnsi="Times New Roman Cyr"/>
          <w:i/>
          <w:iCs/>
          <w:sz w:val="20"/>
          <w:szCs w:val="20"/>
          <w:lang w:val="en-US"/>
        </w:rPr>
        <w:t>28 января 1970 г.</w:t>
      </w:r>
      <w:r>
        <w:rPr>
          <w:rFonts w:eastAsia="Times New Roman Cyr" w:cs="Times New Roman Cyr" w:ascii="Times New Roman Cyr" w:hAnsi="Times New Roman Cyr"/>
          <w:sz w:val="20"/>
          <w:szCs w:val="20"/>
          <w:lang w:val="en-US"/>
        </w:rPr>
        <w:t xml:space="preserve"> Я пытался убить себя! Я не могу этого сделать. Беру пистолет, затем нож, но решиться не могу! Неужели я настолько заражен, что не могу довести до конца то, что больше всего желаю?.. Нимрод убьет меня. Я хорошо это знаю, а он - еще лучше.</w:t>
      </w:r>
    </w:p>
    <w:p>
      <w:pPr>
        <w:pStyle w:val="Style17"/>
        <w:ind w:firstLine="720"/>
        <w:rPr/>
      </w:pPr>
      <w:r>
        <w:rPr>
          <w:rFonts w:eastAsia="Times New Roman Cyr" w:cs="Times New Roman Cyr" w:ascii="Times New Roman Cyr" w:hAnsi="Times New Roman Cyr"/>
          <w:i/>
          <w:iCs/>
          <w:sz w:val="20"/>
          <w:szCs w:val="20"/>
          <w:lang w:val="en-US"/>
        </w:rPr>
        <w:t>29 января 1970 г.</w:t>
      </w:r>
      <w:r>
        <w:rPr>
          <w:rFonts w:eastAsia="Times New Roman Cyr" w:cs="Times New Roman Cyr" w:ascii="Times New Roman Cyr" w:hAnsi="Times New Roman Cyr"/>
          <w:sz w:val="20"/>
          <w:szCs w:val="20"/>
          <w:lang w:val="en-US"/>
        </w:rPr>
        <w:t xml:space="preserve"> Теперь Нимрод - это Артур Латона! Невероятно! Тот самый Артур Латона, который построил в Маунт-Холли дома для людей среднего достатка! Так или иначе, он сейчас дал мне совершенно немыслимый приказ. Я сказал, что это немыслимо. А я слишком ценен, чтобы от меня отказываться, - это я ему тоже сказал... Он хочет, чтобы я отвез большую сумму денег в Турцию, в Торос-Даглары!.. Почему, ну почему я не могу покончить с жизнью?..</w:t>
      </w:r>
    </w:p>
    <w:p>
      <w:pPr>
        <w:pStyle w:val="Style17"/>
        <w:ind w:firstLine="720"/>
        <w:rPr/>
      </w:pPr>
      <w:r>
        <w:rPr>
          <w:rFonts w:eastAsia="Times New Roman Cyr" w:cs="Times New Roman Cyr" w:ascii="Times New Roman Cyr" w:hAnsi="Times New Roman Cyr"/>
          <w:i/>
          <w:iCs/>
          <w:sz w:val="20"/>
          <w:szCs w:val="20"/>
          <w:lang w:val="en-US"/>
        </w:rPr>
        <w:t>18 апреля 1971 г.</w:t>
      </w:r>
      <w:r>
        <w:rPr>
          <w:rFonts w:eastAsia="Times New Roman Cyr" w:cs="Times New Roman Cyr" w:ascii="Times New Roman Cyr" w:hAnsi="Times New Roman Cyr"/>
          <w:sz w:val="20"/>
          <w:szCs w:val="20"/>
          <w:lang w:val="en-US"/>
        </w:rPr>
        <w:t xml:space="preserve"> Какой удивительно странный мир! Чтобы выжить, чтобы существовать и дышать, человек вынужден делать столько для себя ненавистного. Итог страшен... оправдания и объяснения - еще страшнее... Боль передвинулась вниз. Я этого ждал. Как обычно, отправился к врачу Нимрода - я ведь должен обращаться только к нему. Я теряю в весе, у меня стало плохо с рефлексами. Он обеспокоен, и завтра я отправляюсь в частную клинику в Саутбери. Врач сказал - на исследование. Я знаю, они сделают все возможное. Предстоят поездки - очень важные поездки, говорит Нимрод. Он сказал, что я буду разъезжать большую часть лета. Если бы не было меня, был бы</w:t>
      </w:r>
      <w:r>
        <w:rPr>
          <w:sz w:val="20"/>
          <w:szCs w:val="20"/>
          <w:lang w:val="en-US"/>
        </w:rPr>
        <w:t xml:space="preserve"> </w:t>
      </w:r>
      <w:r>
        <w:rPr>
          <w:rFonts w:eastAsia="Times New Roman Cyr" w:cs="Times New Roman Cyr" w:ascii="Times New Roman Cyr" w:hAnsi="Times New Roman Cyr"/>
          <w:sz w:val="20"/>
          <w:szCs w:val="20"/>
          <w:lang w:val="en-US"/>
        </w:rPr>
        <w:t>кто-то другой... Какая невыносимая боль.</w:t>
      </w:r>
    </w:p>
    <w:p>
      <w:pPr>
        <w:pStyle w:val="Style17"/>
        <w:ind w:firstLine="720"/>
        <w:rPr/>
      </w:pPr>
      <w:r>
        <w:rPr>
          <w:rFonts w:eastAsia="Times New Roman Cyr" w:cs="Times New Roman Cyr" w:ascii="Times New Roman Cyr" w:hAnsi="Times New Roman Cyr"/>
          <w:i/>
          <w:iCs/>
          <w:sz w:val="20"/>
          <w:szCs w:val="20"/>
          <w:lang w:val="en-US"/>
        </w:rPr>
        <w:t>22 мая 1971 г.</w:t>
      </w:r>
      <w:r>
        <w:rPr>
          <w:rFonts w:eastAsia="Times New Roman Cyr" w:cs="Times New Roman Cyr" w:ascii="Times New Roman Cyr" w:hAnsi="Times New Roman Cyr"/>
          <w:sz w:val="20"/>
          <w:szCs w:val="20"/>
          <w:lang w:val="en-US"/>
        </w:rPr>
        <w:t xml:space="preserve"> Старый усталый солдат дома. “Гнездо Херрона” - мое спасение! Мне удалили одну почку. Неизвестно, что будет со второй, сказал врач. Но я-то знаю. Я умираю... О Господи, как я этого жду. Не будет больше поездок, не будет угроз. Нимрод уже не сможет ничего сделать... Но они постараются, чтобы я протянул подольше... Теперь у них нет другого выхода! Я намекнул врачу, что многие годы веду записи. Он лишь молча на меня уставился. Я никогда не видел, чтобы человек был так напуган...</w:t>
      </w:r>
    </w:p>
    <w:p>
      <w:pPr>
        <w:pStyle w:val="Style17"/>
        <w:ind w:firstLine="720"/>
        <w:rPr/>
      </w:pPr>
      <w:r>
        <w:rPr>
          <w:rFonts w:eastAsia="Times New Roman Cyr" w:cs="Times New Roman Cyr" w:ascii="Times New Roman Cyr" w:hAnsi="Times New Roman Cyr"/>
          <w:i/>
          <w:iCs/>
          <w:sz w:val="20"/>
          <w:szCs w:val="20"/>
          <w:lang w:val="en-US"/>
        </w:rPr>
        <w:t>23 мая 1971 г.</w:t>
      </w:r>
      <w:r>
        <w:rPr>
          <w:rFonts w:eastAsia="Times New Roman Cyr" w:cs="Times New Roman Cyr" w:ascii="Times New Roman Cyr" w:hAnsi="Times New Roman Cyr"/>
          <w:sz w:val="20"/>
          <w:szCs w:val="20"/>
          <w:lang w:val="en-US"/>
        </w:rPr>
        <w:t xml:space="preserve"> Латона - Нимрод заехал сегодня утром. Прежде чем он начал говорить о деле, я сказал ему, что умираю и знаю это. И теперь для меня ничто не имеет значения, жизнь моя оборвется не потому, что я так решил. Я даже сказал, что готов к этому и что мне от этого только легче: я ведь пытался покончить с собой, но у меня не хватило сил. Он спросил меня: “Что вы сказали врачу?” Он с трудом выговорил эти слова. Страх, его заполнил комнату, словно густой туман... Я ответил спокойно и, думаю, с большим достоинством. Я сказал, что все мои записи будут переданы ему, - если мне облегчат мои последние дни или месяцы. Он был взбешен, но понимал, что ничего не может поделать. Что можно сделать со стариком, который мучается от боли и знает</w:t>
      </w:r>
      <w:r>
        <w:rPr>
          <w:sz w:val="20"/>
          <w:szCs w:val="20"/>
          <w:lang w:val="en-US"/>
        </w:rPr>
        <w:t>,</w:t>
      </w:r>
      <w:r>
        <w:rPr>
          <w:rFonts w:eastAsia="Times New Roman Cyr" w:cs="Times New Roman Cyr" w:ascii="Times New Roman Cyr" w:hAnsi="Times New Roman Cyr"/>
          <w:sz w:val="20"/>
          <w:szCs w:val="20"/>
          <w:lang w:val="en-US"/>
        </w:rPr>
        <w:t xml:space="preserve"> что вот-вот умрет? Какие тут могут быть аргументы?</w:t>
      </w:r>
    </w:p>
    <w:p>
      <w:pPr>
        <w:pStyle w:val="Style17"/>
        <w:ind w:firstLine="720"/>
        <w:rPr/>
      </w:pPr>
      <w:r>
        <w:rPr>
          <w:rFonts w:eastAsia="Times New Roman Cyr" w:cs="Times New Roman Cyr" w:ascii="Times New Roman Cyr" w:hAnsi="Times New Roman Cyr"/>
          <w:i/>
          <w:iCs/>
          <w:sz w:val="20"/>
          <w:szCs w:val="20"/>
          <w:lang w:val="en-US"/>
        </w:rPr>
        <w:t>14 августа 1971 г.</w:t>
      </w:r>
      <w:r>
        <w:rPr>
          <w:rFonts w:eastAsia="Times New Roman Cyr" w:cs="Times New Roman Cyr" w:ascii="Times New Roman Cyr" w:hAnsi="Times New Roman Cyr"/>
          <w:sz w:val="20"/>
          <w:szCs w:val="20"/>
          <w:lang w:val="en-US"/>
        </w:rPr>
        <w:t xml:space="preserve"> Нимрод мертв! Латона умер от разрыва сердца! Раньше меня - какая ирония судьбы! И тем не менее все идет по-прежнему. Каждую неделю мне по-прежнему привозят нужную дозу, и каждую неделю напуганный посыльный спрашивает одно и то же: “Где записи?”, “Где они?”. Они чуть не угрожают мне, но я напоминаю им, что умирающий старик дал слово Нимроду. Зачем же мне что-то менять?.. И они живут со своим страхом... Скоро будет избран новый Нимрод... Я сказал, что не хочу знать, кто им станет, - и это правда!</w:t>
      </w:r>
    </w:p>
    <w:p>
      <w:pPr>
        <w:pStyle w:val="Style17"/>
        <w:ind w:firstLine="720"/>
        <w:rPr/>
      </w:pPr>
      <w:r>
        <w:rPr>
          <w:rFonts w:eastAsia="Times New Roman Cyr" w:cs="Times New Roman Cyr" w:ascii="Times New Roman Cyr" w:hAnsi="Times New Roman Cyr"/>
          <w:i/>
          <w:iCs/>
          <w:sz w:val="20"/>
          <w:szCs w:val="20"/>
          <w:lang w:val="en-US"/>
        </w:rPr>
        <w:t>20 сентября 1971 г.</w:t>
      </w:r>
      <w:r>
        <w:rPr>
          <w:rFonts w:eastAsia="Times New Roman Cyr" w:cs="Times New Roman Cyr" w:ascii="Times New Roman Cyr" w:hAnsi="Times New Roman Cyr"/>
          <w:sz w:val="20"/>
          <w:szCs w:val="20"/>
          <w:lang w:val="en-US"/>
        </w:rPr>
        <w:t xml:space="preserve"> В Карлайле начинается новый учебный год. Мой последний год, и я это знаю - я имею в виду мои обязанности... Смерть Нимрода придала мне храбрости. Или, может быть, сознание того, что я сам умираю? Видит Бог, я мало что могу исправить, но я пытаюсь!.. Нахожу страдающих людей и если не могу предложить ничего другого, то хотя бы предлагаю помощь в виде слов утешения или совета. Одно сознание того, что я там побывал, приносит облегчение. Те, с кем я говорю, всегда бывают так потрясены! Еще бы - сам “великий старец”! Боль и омертвение конечностей почти невыносимы. Возможно, я не смогу больше ждать...</w:t>
      </w:r>
    </w:p>
    <w:p>
      <w:pPr>
        <w:pStyle w:val="Style17"/>
        <w:ind w:firstLine="720"/>
        <w:rPr/>
      </w:pPr>
      <w:r>
        <w:rPr>
          <w:rFonts w:eastAsia="Times New Roman Cyr" w:cs="Times New Roman Cyr" w:ascii="Times New Roman Cyr" w:hAnsi="Times New Roman Cyr"/>
          <w:i/>
          <w:iCs/>
          <w:sz w:val="20"/>
          <w:szCs w:val="20"/>
          <w:lang w:val="en-US"/>
        </w:rPr>
        <w:t>23 декабря 1971 г.</w:t>
      </w:r>
      <w:r>
        <w:rPr>
          <w:rFonts w:eastAsia="Times New Roman Cyr" w:cs="Times New Roman Cyr" w:ascii="Times New Roman Cyr" w:hAnsi="Times New Roman Cyr"/>
          <w:sz w:val="20"/>
          <w:szCs w:val="20"/>
          <w:lang w:val="en-US"/>
        </w:rPr>
        <w:t xml:space="preserve"> Два дня осталось до моего последнего Рождества. Многие приглашали меня к себе, но я всем сказал, что уезжаю в Нью-Йорк. Конечно, никуда я не уеду. Проведу эти дни здесь, в своем “Гнезде”... Тревожное известие. Посыльные говорят, что новый Нимрод - самый суровый, самый сильный из всех. Говорят, он беспощаден. Он отдает приказы о ликвидации с такой же легкостью, с какой его предшественники отдавали самые обычные распоряжения. А может быть, они меня пугают? Но меня напугать невозможно!</w:t>
      </w:r>
    </w:p>
    <w:p>
      <w:pPr>
        <w:pStyle w:val="Style17"/>
        <w:ind w:firstLine="720"/>
        <w:rPr/>
      </w:pPr>
      <w:r>
        <w:rPr>
          <w:rFonts w:eastAsia="Times New Roman Cyr" w:cs="Times New Roman Cyr" w:ascii="Times New Roman Cyr" w:hAnsi="Times New Roman Cyr"/>
          <w:i/>
          <w:iCs/>
          <w:sz w:val="20"/>
          <w:szCs w:val="20"/>
          <w:lang w:val="en-US"/>
        </w:rPr>
        <w:t>18 февраля 1972 г.</w:t>
      </w:r>
      <w:r>
        <w:rPr>
          <w:rFonts w:eastAsia="Times New Roman Cyr" w:cs="Times New Roman Cyr" w:ascii="Times New Roman Cyr" w:hAnsi="Times New Roman Cyr"/>
          <w:sz w:val="20"/>
          <w:szCs w:val="20"/>
          <w:lang w:val="en-US"/>
        </w:rPr>
        <w:t xml:space="preserve"> Врач сказал, что выпишет мне более сильные “лекарства”, но предупредил, чтобы я не увлекался. Он тоже говорил о новом Нимроде. Даже он обеспокоен: намекает, что это сумасшедший. Я сказал ему, что не хочу ничего знать. Я вышел из игры.</w:t>
      </w:r>
    </w:p>
    <w:p>
      <w:pPr>
        <w:pStyle w:val="Style17"/>
        <w:ind w:firstLine="720"/>
        <w:rPr/>
      </w:pPr>
      <w:r>
        <w:rPr>
          <w:rFonts w:eastAsia="Times New Roman Cyr" w:cs="Times New Roman Cyr" w:ascii="Times New Roman Cyr" w:hAnsi="Times New Roman Cyr"/>
          <w:i/>
          <w:iCs/>
          <w:sz w:val="20"/>
          <w:szCs w:val="20"/>
          <w:lang w:val="en-US"/>
        </w:rPr>
        <w:t>25 февраля 1972 г.</w:t>
      </w:r>
      <w:r>
        <w:rPr>
          <w:rFonts w:eastAsia="Times New Roman Cyr" w:cs="Times New Roman Cyr" w:ascii="Times New Roman Cyr" w:hAnsi="Times New Roman Cyr"/>
          <w:sz w:val="20"/>
          <w:szCs w:val="20"/>
          <w:lang w:val="en-US"/>
        </w:rPr>
        <w:t xml:space="preserve"> Невероятно! Нимрод - чудовище! Настоящий безумец! Он потребовал, чтобы все, кто проработал здесь свыше трех лет, были убраны, высланы из страны, а если откажутся, то убиты! Доктор уезжает на следующей неделе. А у него жена, семья, практика... Вдова Латоны погибла в “автомобильной катастрофе”. Одного из посыльных - Поллизи - застрелили в Нью-Хейвене. Другому - Кэпелбо, - по слухам, дали смертельную дозу наркотиков.</w:t>
      </w:r>
    </w:p>
    <w:p>
      <w:pPr>
        <w:pStyle w:val="Style17"/>
        <w:ind w:firstLine="720"/>
        <w:rPr/>
      </w:pPr>
      <w:r>
        <w:rPr>
          <w:i/>
          <w:iCs/>
          <w:sz w:val="20"/>
          <w:szCs w:val="20"/>
          <w:lang w:val="en-US"/>
        </w:rPr>
        <w:t>5</w:t>
      </w:r>
      <w:r>
        <w:rPr>
          <w:sz w:val="20"/>
          <w:szCs w:val="20"/>
          <w:lang w:val="en-US"/>
        </w:rPr>
        <w:t xml:space="preserve"> </w:t>
      </w:r>
      <w:r>
        <w:rPr>
          <w:rFonts w:eastAsia="Times New Roman Cyr" w:cs="Times New Roman Cyr" w:ascii="Times New Roman Cyr" w:hAnsi="Times New Roman Cyr"/>
          <w:i/>
          <w:iCs/>
          <w:sz w:val="20"/>
          <w:szCs w:val="20"/>
          <w:lang w:val="en-US"/>
        </w:rPr>
        <w:t>апреля 1972 г.</w:t>
      </w:r>
      <w:r>
        <w:rPr>
          <w:rFonts w:eastAsia="Times New Roman Cyr" w:cs="Times New Roman Cyr" w:ascii="Times New Roman Cyr" w:hAnsi="Times New Roman Cyr"/>
          <w:sz w:val="20"/>
          <w:szCs w:val="20"/>
          <w:lang w:val="en-US"/>
        </w:rPr>
        <w:t xml:space="preserve"> Нимрод приказал мне передать все записи посыльным, иначе он приостановит мое снабжение. Мой дом будет находиться круглые сутки под наблюдением. За мной всюду будет ходить хвост. Меня лишат медицинской помощи. Рак и отсутствие наркотиков окажут на меня такое действие, что я даже себе представить не могу. Но одного Нимрод не знает: перед отъездом доктор оставил мне запас наркотиков на несколько месяцев, хотя он и не верит, что я протяну так долго... Впервые в этой страшной, жуткой жизни я могу разговаривать с позиции силы.</w:t>
      </w:r>
    </w:p>
    <w:p>
      <w:pPr>
        <w:pStyle w:val="Style17"/>
        <w:ind w:firstLine="720"/>
        <w:rPr/>
      </w:pPr>
      <w:r>
        <w:rPr>
          <w:rFonts w:eastAsia="Times New Roman Cyr" w:cs="Times New Roman Cyr" w:ascii="Times New Roman Cyr" w:hAnsi="Times New Roman Cyr"/>
          <w:i/>
          <w:iCs/>
          <w:sz w:val="20"/>
          <w:szCs w:val="20"/>
          <w:lang w:val="en-US"/>
        </w:rPr>
        <w:t>10 апреля 1972 г.</w:t>
      </w:r>
      <w:r>
        <w:rPr>
          <w:rFonts w:eastAsia="Times New Roman Cyr" w:cs="Times New Roman Cyr" w:ascii="Times New Roman Cyr" w:hAnsi="Times New Roman Cyr"/>
          <w:sz w:val="20"/>
          <w:szCs w:val="20"/>
          <w:lang w:val="en-US"/>
        </w:rPr>
        <w:t xml:space="preserve"> Я довел Нимрода до грани истерики. Он угрожает разоблачить меня, что бессмысленно. Он сказал, что уничтожит весь Карлайлский университет, но если он это сделает, то уничтожит и себя. Ходят слухи, что он созывает какое-то совещание. Важную встречу крупных тузов... За моим домом, как и обещал Нимрод, теперь наблюдают круглые сутки. Наблюдает, кончено, полиция Карлайла. Личная армия Нимрода!</w:t>
      </w:r>
    </w:p>
    <w:p>
      <w:pPr>
        <w:pStyle w:val="Style17"/>
        <w:ind w:firstLine="720"/>
        <w:rPr/>
      </w:pPr>
      <w:r>
        <w:rPr>
          <w:rFonts w:eastAsia="Times New Roman Cyr" w:cs="Times New Roman Cyr" w:ascii="Times New Roman Cyr" w:hAnsi="Times New Roman Cyr"/>
          <w:i/>
          <w:iCs/>
          <w:sz w:val="20"/>
          <w:szCs w:val="20"/>
          <w:lang w:val="en-US"/>
        </w:rPr>
        <w:t>22 апреля 1972 г.</w:t>
      </w:r>
      <w:r>
        <w:rPr>
          <w:rFonts w:eastAsia="Times New Roman Cyr" w:cs="Times New Roman Cyr" w:ascii="Times New Roman Cyr" w:hAnsi="Times New Roman Cyr"/>
          <w:sz w:val="20"/>
          <w:szCs w:val="20"/>
          <w:lang w:val="en-US"/>
        </w:rPr>
        <w:t xml:space="preserve"> Нимрод победил! Это ужасно, но он победил! Он послал мне две газетные вырезки с сообщениями о смерти студентов, погибших от большой дозы наркотиков. Первая заметка - о девушке из Кембриджа, вторая - о парне из колледжа Святой Троицы. Нимрод объявил, что будет пополнять этот список, пока я не передам ему свои записи... Убивать заложников! Его необходимо остановить! Но как?.. У меня есть план, но не знаю, смогу ли его осуществить. Я изготовлю поддельные записи. А настоящие сохраню. Будет трудно: у меня иногда так дрожат руки! Но я обязан это сделать. Я сказал, что буду давать записи небольшими порциями. В интересах собственной безопасности. Согласится ли он?</w:t>
      </w:r>
    </w:p>
    <w:p>
      <w:pPr>
        <w:pStyle w:val="Style17"/>
        <w:ind w:firstLine="720"/>
        <w:rPr/>
      </w:pPr>
      <w:r>
        <w:rPr>
          <w:rFonts w:eastAsia="Times New Roman Cyr" w:cs="Times New Roman Cyr" w:ascii="Times New Roman Cyr" w:hAnsi="Times New Roman Cyr"/>
          <w:i/>
          <w:iCs/>
          <w:sz w:val="20"/>
          <w:szCs w:val="20"/>
          <w:lang w:val="en-US"/>
        </w:rPr>
        <w:t>24 апреля 1972 г.</w:t>
      </w:r>
      <w:r>
        <w:rPr>
          <w:rFonts w:eastAsia="Times New Roman Cyr" w:cs="Times New Roman Cyr" w:ascii="Times New Roman Cyr" w:hAnsi="Times New Roman Cyr"/>
          <w:sz w:val="20"/>
          <w:szCs w:val="20"/>
          <w:lang w:val="en-US"/>
        </w:rPr>
        <w:t xml:space="preserve"> Нимрод невероятно злокознен, но он реалист. Он понимает, что ничего не может поделать! Мы оба сейчас играем наперегонки с моей смертью. Я пишу то на машинке, то разными чернилами на разной бумаге. Убийства прекратились, но мне сказано, что они возобновятся, если я хотя бы раз не отдам очередную порцию. Жизнь заложников Нимрода в моих руках! Спасти их могу только я!</w:t>
      </w:r>
    </w:p>
    <w:p>
      <w:pPr>
        <w:pStyle w:val="Style17"/>
        <w:ind w:firstLine="720"/>
        <w:rPr/>
      </w:pPr>
      <w:r>
        <w:rPr>
          <w:i/>
          <w:iCs/>
          <w:sz w:val="20"/>
          <w:szCs w:val="20"/>
          <w:lang w:val="en-US"/>
        </w:rPr>
        <w:t>27</w:t>
      </w:r>
      <w:r>
        <w:rPr>
          <w:sz w:val="20"/>
          <w:szCs w:val="20"/>
          <w:lang w:val="en-US"/>
        </w:rPr>
        <w:t xml:space="preserve"> </w:t>
      </w:r>
      <w:r>
        <w:rPr>
          <w:rFonts w:eastAsia="Times New Roman Cyr" w:cs="Times New Roman Cyr" w:ascii="Times New Roman Cyr" w:hAnsi="Times New Roman Cyr"/>
          <w:i/>
          <w:iCs/>
          <w:sz w:val="20"/>
          <w:szCs w:val="20"/>
          <w:lang w:val="en-US"/>
        </w:rPr>
        <w:t>апреля 1972 г.</w:t>
      </w:r>
      <w:r>
        <w:rPr>
          <w:rFonts w:eastAsia="Times New Roman Cyr" w:cs="Times New Roman Cyr" w:ascii="Times New Roman Cyr" w:hAnsi="Times New Roman Cyr"/>
          <w:sz w:val="20"/>
          <w:szCs w:val="20"/>
          <w:lang w:val="en-US"/>
        </w:rPr>
        <w:t xml:space="preserve"> Происходит что-то странное. Нашему человеку в приемной комиссии звонил Бисон. К нему заходил Джим Мэтлок и вызвал у Бисона подозрения. Он расспрашивал, вел себя по-идиотски с женой Бисона... Но Мэтлока нет ни в одном из списков! Он не имеет отношения к Нимроду - ни с какой стороны. Он никогда ничего не покупал и не продавал... По городу непрерывно ездят машины карлайлской полиции. Армия Нимрода поднята по тревоге. Что это означает?</w:t>
      </w:r>
    </w:p>
    <w:p>
      <w:pPr>
        <w:pStyle w:val="Style17"/>
        <w:ind w:firstLine="720"/>
        <w:rPr/>
      </w:pPr>
      <w:r>
        <w:rPr>
          <w:rFonts w:eastAsia="Times New Roman Cyr" w:cs="Times New Roman Cyr" w:ascii="Times New Roman Cyr" w:hAnsi="Times New Roman Cyr"/>
          <w:i/>
          <w:iCs/>
          <w:sz w:val="20"/>
          <w:szCs w:val="20"/>
          <w:lang w:val="en-US"/>
        </w:rPr>
        <w:t xml:space="preserve">27 апреля 1972 г., </w:t>
      </w:r>
      <w:r>
        <w:rPr>
          <w:rFonts w:eastAsia="Times New Roman Cyr" w:cs="Times New Roman Cyr" w:ascii="Times New Roman Cyr" w:hAnsi="Times New Roman Cyr"/>
          <w:sz w:val="20"/>
          <w:szCs w:val="20"/>
          <w:lang w:val="en-US"/>
        </w:rPr>
        <w:t>после обеда. Пришли посыльные. Двое. Они мне сказали нечто настолько невероятное, что я не в силах это написать... Я никогда не спрашивал, кто такой Нимрод, никогда не жаждал это узнать. Но кругом паника, и над происходящим даже Нимрод не властен. Посыльные сказали мне, кто такой Нимрод... Они лгут! Я не могу, не хочу этому верить! Но если это правда - в каком же мы живем а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нуро смотрел на последнюю запись. Почерк неразборчивый; между словами почти нет пробелов, будто писавший не в силах был угнаться за собственным карандашом.</w:t>
      </w:r>
    </w:p>
    <w:p>
      <w:pPr>
        <w:pStyle w:val="Style17"/>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28 апреля.</w:t>
      </w:r>
      <w:r>
        <w:rPr>
          <w:rFonts w:eastAsia="Times New Roman Cyr" w:cs="Times New Roman Cyr" w:ascii="Times New Roman Cyr" w:hAnsi="Times New Roman Cyr"/>
          <w:sz w:val="20"/>
          <w:szCs w:val="20"/>
          <w:lang w:val="en-US"/>
        </w:rPr>
        <w:t xml:space="preserve"> Приходил Мэтлок. Он знает! Другие тоже знают! Он говорит, что этим занимаются правительственные чиновники. Все кончено! Но они не могут понять, что произойдет. Будет такая кровавая бойня, столько убийств, расправ! На меньшее Нимрод не способен. Будет столько боли. Будут массовые убийства, все из-за какого-то преподавателишки литературы елизаветинской эпохи... Приходил посыльный. Прибудет сам Нимрод! Встреча лицом к лицу. Теперь-то, я узнаю правду - узнаю, кто он на самом деле... И если он тот, кого мне назвали, я уж как-нибудь обнародую эту запись - не знаю как, но обнародую. Ничего другого не остается. Настала моя очередь угрожать... Теперь все кончено. Скоро кончится и боль... А "было столько боли... Я сделаю последнюю запись, когда удостоверюсь,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акрыл дневник. Как это сказала Джинни? “У них суды, полиция, врачи”. А Алан Пэйс добавил, что и руководство большинства северо-восточных университетов тоже у них в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у Мэтлока в руках обвин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го достаточно. Достаточно, чтобы остановить Нимрода, кто бы он ни был. Достаточно, чтобы остановить кровопролитие и распра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ему нужен Джейсон Гринбе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он.</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1</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яв с собой клеенчатый пакет, Мэтлок пешком вернулся в Карлайл, выбирая по возможности окольные пути. Ехать на машине было слишком опасно. Тот человек в поле, возможно, уже пришел в себя и добрался до кого-то - до самого Нимрода. Значит, объявлена тревога и его ищут. Невидимые армии уже бросились в погоню. Его единственный шанс - связаться с Гринбергом. Джейсон Гринберг скажет ему, что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башка его была в крови, на брюках и на пиджаке засохла грязь. Не отличишь от какого-нибудь бродяги из “Гриль-бара Билла”. Сейчас около половины третьего ночи, но такие заведения обычно открыты почти круглые сутки. Мэтлок дошел до Колледж-паркуэй и спустился с холма к скла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е-как приведя себя в порядок, он вошел в грязный бар. Здесь было шумно и дымно. Играл музыкальный автомат. Лохматые посетители курили дешевые сигареты и громко разговаривали, перекрикивая друг друга. Мэтлок понимал, что он в этой обстановке ничуть не выделяется. Наконец-то можно хоть немного передох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за столик в дальней каби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с вами стряслось,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тот самый подозрительный бармен, с которым он в конце концов нашел общий язык несколько дней тому назад. Несколько лет... несколько веков тому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попал в грозу... Поскользнулся, упал... У вас найдется что-нибудь по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ндвичи с сыром. С мясом не предлагаю. Да и хлеб не первой свеже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Принесите мне пару сандвичей и кружку пива,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мистер... Только надо ли вам именно тут... Я хочу сказать, не для вас это место - вы меня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этот вечный, никчемушный вопрос. А сейчас он особенно ни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понимаю, но меня это не волн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о вашем желудке забочусь. - И бармен потрусил за стой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ашел номер Гринберга и направился к вонючему телефону-автомату на стене. Он опустил монету и набрал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сэр, - сказала телефонистка, - номер выключен. У вас есть какой-нибудь дру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те, пожалуйста, еще раз! Я уверен, что вы ошибае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а не ошибалась. Старшая по смене в Уилинге наконец сообщила телефонистке в Карлайле, что звонить мистеру Гринбергу следует в Вашингтон. Предполагалась, что тот, кто звонит в Уилинг, знает и вашингтонский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 вашингтонскому номеру мистер Гринберг будет только рано утром, - сказала она. - Пожалуйста, сообщите об этом абон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напряженно думал, стоит ли звонить в Вашингтон, в отдел по борьбе с наркотиками министерства юстиции. При данных обстоятельствах Вашингтон - для быстроты - вполне может поднять по тревоге кого-то в районе Хартфорда и бросить ему на помощь. А Гринберг ясно дал понять, что он не доверяет хартфордскому отделению, хартфордским аген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Мэтлок намного лучше понимал озабоченность Гринберга. Достаточно ему было вспомнить о карлайлской полиции, этой личной армии Ним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он не будет звонить в Вашингтон. Он позвонит Силфонту. Ректор университета - его последняя надежда. Он набрал номер Силфо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с! О Боже, Джеймс! Вы живы, здоровы? Где вы пропад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их местах - я не знал, что такие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целы? Это главное. Вы це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И я все добыл. Все. Херрон ведь оставил записи. Дневник, который он вел в течение двадцати трех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все-таки участвовал в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частный больной старик... Как хотите, я не понимаю... Однако сейчас это уже не важно! Пусть разбираются власти. Где вы находитесь? Я вышлю за вами машину... Нет, я сам приеду. Мы все так волновались. Я поддерживал постоянную связь с министерством юст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не приезжайте, - быстро сказал Мэтлок. - Я сам приеду к вам, а то вашу машину все знают. Так будет безопаснее. Меня, конечно, уже ищут. Я попрошу здесь кого-нибудь вызвать мне такси. Я просто хотел убедиться, что вы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угодно. Честно говоря, наконец-то я вздохнул с облегчением. Сейчас позову Крессела. Он тоже должен обо всем знать. Так надо.</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Хорошо, сэр. До скорой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ернулся в кабину и принялся есть неаппетитные сандвичи. Он уже выпил полкружки пива, как вдруг во внутреннем кармане его мокрого пиджака раздались короткие истерические сигналы телектроника. Он вытащил машинку из кармана, нажал кнопку и кинулся к телефону. Рука его дрожала: он с трудом опустил монету и набрал номер 555-68-68.</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записанные на магнитофонную ленту, произвели на него впечатление удара хлыстом по лицу: “Абонент три-ноль отклю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предупреждал Блэкстоун - лишь одна-единственная фраза, произнесенная один раз. Говорить было не с кем, апеллировать не к 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то-то должен же быть! Он не допустит - не может допустить, - чтобы его вот так отрезали. Если Блэкстоун прекратил его обслуживать, то он, Мэтлок, имеет право знать почему! Имеет право знать, что с Пэ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ратив несколько монет и прибегнув к помощи угроз, он дозвонился до самого Блэкстоу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язан говорить с вами. - Сонный голос звучал агрессивно. - Но я не возражаю против этого разговора, потому что я сейчас попрошу выяснить, откуда вы звоните, и, как только вы повесите трубку, сообщу, где вас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грожайте мне! Вы получили от меня слишком много денег, чтобы мне угрожать... Почему меня отключили? Я имею право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т вас смердит! Смердит, как от помойной я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бъясн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вам все перечислю. Выдан ордер на ваш аре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меня обвиняют, черт побери? Или это ради моей же безопасности? Или превентивное содержание под страж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обвиняют в убийстве, Мэтлок! В заговоре с целью распространения наркотиков! В пособничестве и укрывательстве известных поставщиков наркотиков!.. Вы продались им! Я же сказал, что вы смердите. Я ненавижу то, чем вы занимае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был оглушен. Убийство? Заговор? О чем он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что вам сказали, но это ложь. Все - ложь! Я рисковал жизнью, слышите? Рисковал жизнью, чтобы добыть то, что у меня сейчас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иво говорите, - прервал его Блэкстоун. - Но неумело действуете. В поле, недалеко от Карлайла, лежит человек с перерезанным горлом. Правительственным агентам и десяти минут не понадобилось, чтобы установить, кто владелец белого “фор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бивал этого человека! Клянусь Богом, не уби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И вы в глаза не видели того человека, которому снесли выстрелом голову на восточном склоне ущелья! Вот только вас там видел сторож с автомобильной стоянки и еще пара свидетелей!.. Да, забыл. К тому же вы еще и глупы. Вы оставили талончик об уплате за стоянку под “дворником” на ветровом стек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Подождите! Это безумие какое-то! Тот человек сам предложил мне встретиться на восточном склоне ущелья. Он пытался убит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это своему адвокату. Мы все узнали доподлинно от людей из министерства юстиции! Я дорожу своей репутацией... И вот еще что. Продались вы за хорошую цену! У вас больше шестидесяти тысяч долларов на текущем счету. Я же вам сказал, Мэтлок, вы смер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шеломленно молчал. Наконец он еле слышно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лушайте меня. Вы обязаны меня выслушать. Все, что вы говорите... всему есть объяснение. Кроме того человека в поле. Этого я понять не могу. Но мне наплевать, верите вы мне или нет. Это не важно. Мое оправдание у меня в руках... Но мне важно, чтобы вы охраняли девушку. Ни в коем случае не отключайте мой номер. Охраняйте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видно, вы плохо понимаете по-английски. Ваш номер отключен! Абонент три-ноль отклю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ву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люди не безответственные, - ехидно сказал Блэкстоун. - Она в полной безопасности. Она под защитой карлайлской пол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аре начался шум и суета. Бармен закрывал заведение, несмотря на протесты посетителей. Над грязной, мокрой от пива стойкой висела ругань, а люди более спокойные или больше выпившие, покачиваясь, медленно направлялись к вых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тоял у телефона как громом пораженный. Крики в баре становились все громче, но он не слышал; перед глазами все расплывалось. Его мутило. Он прижал к животу клеенчатый пакет с дневником Лукаса Херрона и подумал, что сейчас его вырвет, как возле трупа на восточном склоне ущел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у него нет времени. Пэт в руках личной армии Нимрода. Действовать надо немедл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ужас был в том, что он не знал, с чего на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мистер? Это что - от сандвич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что вас сейчас выр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т. - Только тут Мэтлок увидел, что бар уже почти пу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невник! Он откупится с помощью дневника! Нимрод получит дневник! Получит обвинительный ак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том что? Оставит Нимрод ее в живых? Оставит его в живых?.. Как там написал Лукас Херрон: “Новый Нимрод - самый суровый... Он беспощаден. Он отдает приказы о ликвид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мрод убивал людей за куда меньшие проступки, а ведь он, Мэтлок, знает о существовании дневников Лукаса Херр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истер, мне надо закры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овите мне, пожалуйста,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си? В четвертом часу ночи? Даже если и нашлось бы свободное такси, никто сюда в три часа ночи не пое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вас есть ма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истер. Мне нужно здесь убрать и подсчитать выручку. У меня сегодня был хороший день. Так что подсчет займет минут дв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ытащил пачку ассигнаций. Самой маленькой была сот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а машина, немедленно. Сколько вы хотите? Я верну вам ее через час, может быть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мен взглянул на деньги Мэтлока. Такое он не часто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старая развалина. Как бы она не забарахл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ехать на чем угодно. Вот! Берите сотню! Если я разобью вашу машину, то отдам вам всю пачку. Вот! Берите же, 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мистер. - Бармен запустил руку под передник и вытащил ключи. - Квадратный - это зажигание. Машина во дворе. “Шевроле” шестьдесят второго года. Можете выйти через заднюю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Мэтлок направился к двери, на которую указал бар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ис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ыл вашу фамилию... Что-то на “рок”? Даю человеку машину и даже фамилию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умал секун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 Нимрод. Моя фамилия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не фамилия, мистер. - Он шагнул к Мэтлоку. - Это блесна для спиннинга на форель. Как ваша фамилия? Вы получаете машину, а я должен знать вашу фамил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считал еще три сотни и бросил их на пол. Теперь вроде бы все по справедливости. Он дал Креймеру четыре сотни за его “форд”-универсал. Должна же быть какая-то симметрия. Или, по крайней мере, ничего не значащая лог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ам четыреста долларов. Вы никогда не получите четыреста долларов за “шевроле” шестьдесят второго года. - Он бросился к двери и еще услышал, как благодарный, но сбитый с толку хозяин “Гриль-бара Билла” провор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мрод! Ну и шут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действительно оказалась развалиной - владелец сказал правду. Но она была на ходу, а ничего больше и не требовалось. Силфонт поможет ему проанализировать факты, возможности. Одна голова хорошо, а две лучше; Мэтлок боялся взять на себя всю ответственность. А у Силфонта в высших сферах есть люди, с которыми он сможет связаться. Сэм Крессел выслушает его, начнет возражать, испугается за свои владения. Не важно, главное - безопасность Пэт. Силфонт поймет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можно, настало время прибегнуть к угрозам - как прибег к ним под конец Херрон. У Нимрода - Пэт, а у него - составленный Херроном обвинительный акт. Одна человеческая жизнь - за сохранение сотен, возможно тысяч, жизней. Даже Нимрод должен понять, что выгода в этой сделке на их стороне.</w:t>
      </w:r>
    </w:p>
    <w:p>
      <w:pPr>
        <w:pStyle w:val="Style17"/>
        <w:ind w:firstLine="720"/>
        <w:rPr/>
      </w:pPr>
      <w:r>
        <w:rPr>
          <w:rFonts w:eastAsia="Times New Roman Cyr" w:cs="Times New Roman Cyr" w:ascii="Times New Roman Cyr" w:hAnsi="Times New Roman Cyr"/>
          <w:sz w:val="20"/>
          <w:szCs w:val="20"/>
          <w:lang w:val="en-US"/>
        </w:rPr>
        <w:t>Подъезжая к складу, он вдруг понял, что при таком подходе Пэт становится всего лишь величиной X, дневник Херрона - величиной</w:t>
      </w:r>
      <w:r>
        <w:rPr>
          <w:sz w:val="20"/>
          <w:szCs w:val="20"/>
          <w:lang w:val="en-US"/>
        </w:rPr>
        <w:t xml:space="preserve"> Y;</w:t>
      </w:r>
      <w:r>
        <w:rPr>
          <w:rFonts w:eastAsia="Times New Roman Cyr" w:cs="Times New Roman Cyr" w:ascii="Times New Roman Cyr" w:hAnsi="Times New Roman Cyr"/>
          <w:sz w:val="20"/>
          <w:szCs w:val="20"/>
          <w:lang w:val="en-US"/>
        </w:rPr>
        <w:t xml:space="preserve"> затем можно составить уравнение, и математики на основании имеющихся данных решат его и сообщат результат. Начинает действовать ледяная логика выживания; эмоциональные факторы отбрасываются, сознательно отмет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вернул направо и поехал по Колледж-паркуэй. В конце улицы стоял особняк Силфонта. Мэтлок ехал с максимальной скоростью, какую мог развить на подъеме “шевроле” шестьдесят второго года, то есть немногим более тридцати миль в час. Улицы были пустые и очень чистые после грозы; фасады домов, магазины и даже университетский городок погружены во тьму и ти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спомнил, что Крессел живет на Хай-стрит, всего в полуквартале от Колледж-паркуэй. Такой крюк отнимет не больше минуты. Если Крессел еще не отправился к Силфонту, он захватит его, и они поговорят по пути в машине. Мэтлоку необходимо было с кем-то поговорить, необходимо было начать дей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 налево, на Хай-стрит. Дом Крессела - большой, серый, в колониальном стиле - стоял в глубине; от улицы его отделяла лужайка, обсаженная рододендронами. Внизу горел свет. Наверное, Крессел еще не ушел. Около дома Мэтлок увидел две машины. Мэтлок притормоз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подъездной аллеи что-то тускло поблескивало. Вглядевшись, он увидел третью машину - а у Кресселов их было только д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взглянул на машины перед домом. Машина карлайлской полиции. Карлайлская полиция в доме Кресс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чная армия Нимрода у Кресс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может быть, личная армия Нимрода - у Ним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езко повернул налево, едва не задев полицейскую машину, и понесся по улице. На перекрестке повернул направо и вжал акселератор в пол. Он был сбит с толку, испуган, растерян. Если Силфонт позвонил Кресселу - что, очевидно, он сделал - и если Крессел связан с Нимродом или он сам Нимрод, тогда будут и другие полицейские машины, и другие солдаты армии Нимрода будут поджида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мысленно перенесся в полицейский участок Карлайла, в ту ночь, когда убили Лоринга. Это было чуть больше недели назад, но ему казалось, что прошло целое столетие. Крессел уже тогда его тревожил. Враждебное отношение Крессела к федеральным агентам не укладывалось в рамки разу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Боже! Теперь все ясно. Инстинкты его не подвели. Инстинкты, которые верно служили ему и тогда, когда он сам был преследователем, и тогда, когда другие преследовали его. Слишком тщательно за ним следили, предвидя каждый его шаг. Значит, Крессел-связной на самом деле был Кресселом-охотником, Кресселом - верховным убийц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шность обманчива - верно лишь то, что чувствуешь сквозь внешнюю оболочку. Доверяй чувст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добраться до Силфонта. Предупредить Силфонта, что Крессел - предатель. Они оба должны принять меры предосторожности и нанести ответный уд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аче погибнет девушка, которую он люб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льзя терять ни секунды. Силфонт наверняка сказал Кресселу, что у него, у Мэтлока, находятся дневники Лукаса Херрона, а это все, что нужно знать Кресселу. Все, что нужно знать Нимр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мроду необходима корсиканская бумага и дневники. А теперь он знает, где они. Его личной армии будет сказано, что наступил решающий момент - либо победа, либо поражение. Они будут ждать его у Силфонта; особняк Силфонта - это западня, в которую, как они надеются, он попа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ем перекрестке Мэтлок резко повернул на запад. В кармане брюк у него лежали ключи и среди них - ключ от квартиры Пэт. Насколько ему известно, никто не знает, что у него есть ключ, и уж конечно никто не ожидает, что он туда поедет. Стоит рискнуть, а вот позвонить из телефона-автомата, чтобы его увидели при свете уличного фонаря, - на такой риск он пойти не мог. Сейчас полицейские машины будут рыскать повсю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позади рев мотора и почувствовал острую боль под ложечкой. За ним ехала машина - она быстро нагоняла его. На “шевроле” шестьдесят второго года от нее не уй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ая нога Мэтлока с силой жала на педаль акселератора. Руки его вцепились в рулевое колесо; круто сворачивая в какую-то боковую улицу, он почувствовал, как до боли напряжены у него мышцы. Еще поворот. Он резко взял влево и выехал на середину проезжей части. Другая машина шла ровно, сохраняя дистанцию не больше десяти футов. Фары били прямо в зерк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следователь намеренно не догонял его! Не сейчас. Не в эту минуту. А ведь он мог сделать это сто - двести ярдов назад. Он выжидал. Что-то выжидал. Но что?</w:t>
      </w:r>
    </w:p>
    <w:p>
      <w:pPr>
        <w:pStyle w:val="Style17"/>
        <w:ind w:firstLine="720"/>
        <w:rPr/>
      </w:pPr>
      <w:r>
        <w:rPr>
          <w:rFonts w:eastAsia="Times New Roman Cyr" w:cs="Times New Roman Cyr" w:ascii="Times New Roman Cyr" w:hAnsi="Times New Roman Cyr"/>
          <w:sz w:val="20"/>
          <w:szCs w:val="20"/>
          <w:lang w:val="en-US"/>
        </w:rPr>
        <w:t>Во всем этом так много непонятного! Он столько раз ошибался, одно неправильно рассчитал, другое неверно истолковал. Его обходили на каждом важном этапе. Конечно, он дилетант! С самого начала все это было ему не по силам. И вот теперь его последняя атака захлебывается в засаде. Его убьют, отберут корсиканскую бумагу, дневник Херрона. Убьют девушку, которую он любит, это невинное дитя, чьей жизнью он так жестоко распорядился. Силфонта тоже прикончат - он теперь слишком много знает! И одному Богу</w:t>
      </w:r>
      <w:r>
        <w:rPr>
          <w:sz w:val="20"/>
          <w:szCs w:val="20"/>
          <w:lang w:val="en-US"/>
        </w:rPr>
        <w:t xml:space="preserve"> </w:t>
      </w:r>
      <w:r>
        <w:rPr>
          <w:rFonts w:eastAsia="Times New Roman Cyr" w:cs="Times New Roman Cyr" w:ascii="Times New Roman Cyr" w:hAnsi="Times New Roman Cyr"/>
          <w:sz w:val="20"/>
          <w:szCs w:val="20"/>
          <w:lang w:val="en-US"/>
        </w:rPr>
        <w:t>известно, сколько еще уничтожат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ь что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так суждено, если у него действительно больше нет надежды, он, по крайней мере, сделает под конец красивый жест. Он достал из-за пояса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чались по окраине университетского городка, мимо учебных корпусов, лабораторий и больших автомобильных стоянок. Жилых домов здесь почти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дал “шевроле” вправо, к самой обочине, прижал правую руку к груди и, высунув из окна дуло пистолета, нацелил его на преследова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стрелил дважды. Другая машина прибавила скорость. Он почувствовал, как она бьет его с лязганьем в левое заднее шасси “шевроле”. Он еще раз нажал на курок, но вместо выстрела услышал лишь щелчок бойка о пустую обой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даже последний жест не уд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следователь снова ударил его машину. Мэтлок потерял управление; рулевое колесо чуть не вывернуло ему руку, и “шевроле” стал съезжать с дороги. В отчаянии Мэтлок схватился за ручку дверцы, одновременно пытаясь выровнять машину, готовясь, если будет необходимо, выпрыгнуть из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стал думать. Все его инстинкты выживания отключились. В эти доли секунды время остановилось. Другая машина поравнялась с ним, и Мэтлок увидел лицо своего преследователя. Вокруг глаз под очками у него все было заклеено марлей и пластырем, но не узнать этого лица Мэтлок не мог. Перед ним был Джулиан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последнее, что он помнил. Потом “шевроле” рванулся вправо и заскользил вниз по придорожному отко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ота.</w:t>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2</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шел в сознание от боли. Болела вся левая сторона тела. Он покрутил головой и почувствовал, что лежит на подушке. Он передвинул голову и попытался приподняться на правой руке. Уперся локтем в матрас, и левая рука повернулась вместе с телом, словно мертвый балла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он за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ругом конце комнаты, напротив изножья кровати, в кресле сидел человек. Сначала Мэтлок плохо видел - свет был очень слабый, а глаза болели от устал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ему удалось разглядеть лицо человека. Чернокожий, темные глаза смотрят на Мэтлока из-под остриженных аккуратным полукругом курчавых волос. Адам Уильямс, смутьян из черных левых Карлайлского универс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льямс заговорил мягко, тихо, и, если Мэтлоку не почудилось, в голосе его звучало сострад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брату Джулиану, что вы очнулись. Он придет навестить вас. - Уильямс встал с кресла и направился к двери. - Вы повредили левое плечо. Не вставайте. Окон здесь нет. Коридор охраняется. Расслабьтесь. Вам необходимо отдох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гда мне отдыхать, идиот! - Мэтлок попытался подняться, но боль была слишком сильной. Он еще не привык к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т выбора. - Уильямс открыл дверь и быстро вышел, решительно захлопнув ее за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ткинулся на подушку... Брат Джулиан... Он все вспомнил: забинтованное лицо Джулиана Дюнуа в окне машины, которая мчалась совсем рядом, - казалось, на расстоянии всего нескольких дюймов. И то, что Дюнуа кричал водителю на своем карибском диалекте: “Бей его, малый! Ну, еще разок! Сгоняй с дор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се погрузилось во мрак, который наполнился грохотом, скрежетом металла, и Мэтлок почувствовал, как тело его крутится, крутится штопором, ввинчивая в черную пуст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Боже! Сколько же времени с тех пор прошло? Он хотел было поднять левую руку, чтобы посмотреть на часы, но рука почти не сдвинулась с места - острая боль не отпускала ни на минуту. Он потянулся правой рукой, чтобы снять с левой часы-браслет, но часов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ытался подняться и наконец сумел спустить ноги на пол и сесть на краю кровати. Вжав ноги в деревянный пол, он возблагодарил Небо за то, что может хотя бы сидеть... Нужно собраться с мыслями, вспомнить, что случилось, куда он е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хал к Пэт, чтобы без помех позвонить Адриану Силфонту. Предупредить его, что Крессел - враг, что Крессел - Нимрод. Он решил тогда, что дневник Херрона будет выкупом за жизнь Пэт. Затем началось преследование, хотя преследованием это не назовешь. Шла жестокая игра. Так горная кошка играет с раненой козой. Наконец Дюнуа перешел в наступление - сталь против стали, - и он, Мэтлок, погрузился в темн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знал, что должен бежать. Но откуда и к кому? Дверь комнаты без окон отворилась. Вошел Дюнуа в сопровождении Уильям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 сказал адвокат. - Я вижу, вы сумели даже сесть. Это хорошо. Недурной признак для столько вынесшего т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й час? Гд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половины пятого. Вы в Лумумба-Холле. Видите, я ничего от вас не скрываю... Ответьте и вы тем же. Ничего от меня не скрыв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 Мэтлок старался не повышать тона. - Я ничего против вас не имею, ни против кого из вас... Я дол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от тут я с вами не согласен, - улыбнулся Дюнуа. - Посмотрите на мое лицо. Только благодаря счастливой случайности я не остался без глаз. Вы же пытались раздавить мне очки. Представляете себе, как пострадала бы моя работа, если бы я осле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вы же сами накачали меня ЛСД!</w:t>
      </w:r>
    </w:p>
    <w:p>
      <w:pPr>
        <w:pStyle w:val="Style17"/>
        <w:ind w:firstLine="720"/>
        <w:rPr/>
      </w:pPr>
      <w:r>
        <w:rPr>
          <w:rFonts w:eastAsia="Times New Roman Cyr" w:cs="Times New Roman Cyr" w:ascii="Times New Roman Cyr" w:hAnsi="Times New Roman Cyr"/>
          <w:sz w:val="20"/>
          <w:szCs w:val="20"/>
          <w:lang w:val="en-US"/>
        </w:rPr>
        <w:t>- А вы меня спровоцировали. Вы активно занимались делами, враждебными нашим братьям! Делами, которыми не имели права заниматься... Но это беспредметный разговор. Он никуда нас не приведет... Мы очень благодарны вам за то, что вы нам принесли. Это превосходит</w:t>
      </w:r>
      <w:r>
        <w:rPr>
          <w:sz w:val="20"/>
          <w:szCs w:val="20"/>
          <w:lang w:val="en-US"/>
        </w:rPr>
        <w:t xml:space="preserve"> </w:t>
      </w:r>
      <w:r>
        <w:rPr>
          <w:rFonts w:eastAsia="Times New Roman Cyr" w:cs="Times New Roman Cyr" w:ascii="Times New Roman Cyr" w:hAnsi="Times New Roman Cyr"/>
          <w:sz w:val="20"/>
          <w:szCs w:val="20"/>
          <w:lang w:val="en-US"/>
        </w:rPr>
        <w:t>наши самые смелые надеж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дневник - 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рсиканский документ. О существовании итальянского приглашения мы знали. А о записной книжке ходили только слухи. Слухи, которые довольно быстро сочли выдумкой - и считали до сегодняшней ночи, вернее до сегодняшнего утра. Вы должны гордиться собой. Вы сделали то, что не удалось десяткам более опытных людей. Вы нашли сокровище. Настоящее сокров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дневник мне необход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ли уж? - иронически спросил Уилья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не получу его, погибнет одна девушка! Можете делать со мной что хотите, но дайте мне возможность использовать дневник, чтобы вызволить ее. О Боже! Прошу вас, прош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лубоко взволнованы... У вас на глазах сле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Вы же просвещенный человек! Вы этого не сделаете!.. Послушайте! Возьмите оттуда любую информацию! Затем отдайте мне дневник и отпустите меня!.. Честное слово, я вернусь. Но помогите мне спасти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медленно подошел к креслу у стены, в котором сидел Адам Уильямс, когда Мэтлок проснулся. Он придвинул кресло ближе к кровати и сел, изящно положив ногу на н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увствуете полную беспомощность. Пожалуй... вы потеряли надежду... И взываете к моему разуму... просвещенного человека. Вы понимаете, что в моих силах помочь вам и потому я стою выше вас. Вы бы не взывали ко мне, если бы это было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да хватит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знаете, каково быть беспомощным. Потерять надежду. И вы сейчас думаете, не останусь ли я глух к вашим мольбам... Неужели вы хоть на секунду можете предположить, что для меня имеет какое-то значение жизнь мисс Бэллентайн? Неужели вы действительно считаете, что она для меня важнее всего остального? Так же как жизнь наших детей, наших любимых - разве это имеет какое-то значение для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нимал, что он должен ответить Дюнуа. Черный ничего не предложит, если он попытается уйти от ответа. Еще одна игра - и нужно играть, хотя бы не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аслуживаю таких слов, и вы это знаете. Я не люблю людей, которые ничего не хотят делать для ваших детей и ваших любимых. Вы же знаете меня - вы сами сказали. Значит, вы должны знать и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ложим, этого я не знаю! Ведь вы сами сделали выбор, решив работать на большое начальство! На Вашингтон! Десятки лет, целых два столетия мой народ взывал к главному вашингтонскому боссу. “Помогите нам! - молили люди. - Не лишайте нас надежды!” Но никто не внимал им. А теперь вы хотите, чтобы я вам в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чу! Потому что я вам не враг. Возможно, я не такой, как вам хотелось бы, но я вам не враг. Если вы сделаете меня и подобных мне объектом вашей ненависти, вы люди конченые. Ведь нас больше, не забывайте этого, Дюнуа. Мы не будем бороться на баррикадах всякий раз, как вы закричите “все прогнило”, но мы слышим вас. И мы готовы помочь - мы хотим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ажите это. - Дюнуа холодно посмотрел на Мэтлока. Мэтлок ответил ему таким же взгл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использовать меня как наживку, как заложника. Можете убить меня, если надо. Но вызволите дев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все это сделать - держать вас в качестве заложника, убить - без вашего на то согласия. Ваша храбрость еще не доказатель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ю вам заявление, - тихо сказал Мэтлок, не давая Дюнуа отвести взгляд. - Письменное, устное - на пленке. Сделаю по собственной воле, без принуждения. Я все вам расскажу. Как меня использовали, что я делал. Все. И о людях из Вашингтона, и о Ним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скрестил руки на груди и так же тихо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онимаете, что этим вы положите конец вашей профессиональной карьере, той жизни, которую вы так любите? Ни одно университетское начальство, имеющее хоть какую-то репутацию, не предложит вам работы. Вам никто никогда больше не будет доверять. Вы станете пар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или доказательств. Это все, что я могу вам предлож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сидел неподвижно. Уильямс выпрямился. Все трое какое-то время молчали. Наконец Дюнуа мягко улыбнулся. В его глазах появилось сострад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роший человек. Пожалуй, не слишком умелый, но упорный. Мы поможем вам. Мы не отнимем у вас надежду. Ты согласен, Ад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встал с кресла и подошел к Мэтлоку.</w:t>
      </w:r>
    </w:p>
    <w:p>
      <w:pPr>
        <w:pStyle w:val="Style17"/>
        <w:ind w:firstLine="720"/>
        <w:rPr/>
      </w:pPr>
      <w:r>
        <w:rPr>
          <w:rFonts w:eastAsia="Times New Roman Cyr" w:cs="Times New Roman Cyr" w:ascii="Times New Roman Cyr" w:hAnsi="Times New Roman Cyr"/>
          <w:sz w:val="20"/>
          <w:szCs w:val="20"/>
          <w:lang w:val="en-US"/>
        </w:rPr>
        <w:t>- Вы наверняка знаете избитую поговорку, что политика укладывает странных партнеров в одну постель. Иными словами, во имя практических целей можно порой пойти на странный политический альянс. В истории немало тому примеров... Нам нужен этот Нимрод так же, как и вам.</w:t>
      </w:r>
      <w:r>
        <w:rPr>
          <w:sz w:val="20"/>
          <w:szCs w:val="20"/>
          <w:lang w:val="en-US"/>
        </w:rPr>
        <w:t xml:space="preserve"> </w:t>
      </w:r>
      <w:r>
        <w:rPr>
          <w:rFonts w:eastAsia="Times New Roman Cyr" w:cs="Times New Roman Cyr" w:ascii="Times New Roman Cyr" w:hAnsi="Times New Roman Cyr"/>
          <w:sz w:val="20"/>
          <w:szCs w:val="20"/>
          <w:lang w:val="en-US"/>
        </w:rPr>
        <w:t>Равно как и мафиози, с которыми он пытается установить мир. Это они, как хищники, набрасываются на молодежь. Необходимо преподать урок. Урок, который внушит ужас другим нимродам, другим мафиози... Мы поможем вам, но при одном услов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квидацию Нимрода и остальных осуществим мы. Мы не верим вашим судьям и присяжным. Ваши суды продажны, ваши законы сводятся к финансовым махинациям... Наркоманов бросают в тюрьму, а богатые гангстеры подают апелляции... Нет, ликвидацию должны осуществить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 это наплевать. Делайте что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ам наплевать, - этого недостаточно. Мы требуем большего. Нам нужна гаран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я могу вам гарантир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молчание. Вы ничего о нас не знаете. Мы возьмем корсиканскую бумагу, найдем место встречи и будем в ней участвовать. Мы выберем из дневников то, что нам необходимо, - это, кстати, уже делается... Но ваше молчание чрезвычайно важно. Мы вам поможем сейчас - то есть сделаем все возможное, - но вы не должны упоминать о нашем вмешательстве. Что бы ни случилось, вы никогда, прямо или косвенно, не должны даже намекать на наше участие. Если вы это сделаете, мы убьем вас и вашу девушку.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достигли согла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игли.</w:t>
      </w:r>
    </w:p>
    <w:p>
      <w:pPr>
        <w:pStyle w:val="Style17"/>
        <w:ind w:firstLine="720"/>
        <w:rPr>
          <w:sz w:val="20"/>
          <w:szCs w:val="20"/>
          <w:lang w:val="en-US"/>
        </w:rPr>
      </w:pPr>
      <w:r>
        <w:rPr>
          <w:rFonts w:eastAsia="Times New Roman Cyr" w:cs="Times New Roman Cyr" w:ascii="Times New Roman Cyr" w:hAnsi="Times New Roman Cyr"/>
          <w:sz w:val="20"/>
          <w:szCs w:val="20"/>
          <w:lang w:val="en-US"/>
        </w:rPr>
        <w:t>- Благодарю вас, - улыбнулся Дюнуа.</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3</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pPr>
      <w:r>
        <w:rPr>
          <w:rFonts w:eastAsia="Times New Roman Cyr" w:cs="Times New Roman Cyr" w:ascii="Times New Roman Cyr" w:hAnsi="Times New Roman Cyr"/>
          <w:sz w:val="20"/>
          <w:szCs w:val="20"/>
          <w:lang w:val="en-US"/>
        </w:rPr>
        <w:t>Постепенно Мэтлоку становилось все яснее, почему черные так упорно охотились за ним и почему Дюнуа готов ему помочь. Ведь он, Мэтлок, располагает информацией, которая им так нужна. С кем он имеет дело внутри и вне университета? Имена правительствующих агентов и</w:t>
      </w:r>
      <w:r>
        <w:rPr>
          <w:sz w:val="20"/>
          <w:szCs w:val="20"/>
          <w:lang w:val="en-US"/>
        </w:rPr>
        <w:t xml:space="preserve"> </w:t>
      </w:r>
      <w:r>
        <w:rPr>
          <w:rFonts w:eastAsia="Times New Roman Cyr" w:cs="Times New Roman Cyr" w:ascii="Times New Roman Cyr" w:hAnsi="Times New Roman Cyr"/>
          <w:sz w:val="20"/>
          <w:szCs w:val="20"/>
          <w:lang w:val="en-US"/>
        </w:rPr>
        <w:t>где они действуют? Как осуществляется связ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ими словами, кого Джулиану Дюнуа следует избегать при наступлении на Ним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сказать, вы были на редкость плохо подготовлены ко всякого рода неожиданностям, - заметил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тоже приходило в голову. Но думаю, сам я виноват лишь отч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 засмеялся Дюнуа, а вслед за ним и Уильямс. Никто из них не покидал комнаты. Им принесли складной карточный столик и несколько желтых блокнотов. Дюнуа подробнейшим образом записывал все, что сообщал ему Мэтлок. Он перепроверял написание имен, адреса - видно было, что работает профессио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скрепил несколько страниц вместе и принялся писать в новом блокн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спрос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внизу снимут копии с этих записей. Информацию передадут в мою нью-йоркскую контору... Как и копии всех до единой страниц дневника профессора Херр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ремени не теря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теря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что я могу вам сообщить. Что мы теперь будем делать? Что я должен делать? Не скрою - мне страшно. Я боюсь даже подумать, что может с ней произо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ей ничего не произойдет. Можете мне поверить. В данный момент ваша мисс Бэллентайн в такой же безопасности, как в объятиях своей матушки. Или в ваших. Приманка ведь она, а не вы. И приманку эту будут держать свежей и не подпорченной. Ибо у вас в руках то, что им нужно. Без этого им не ж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вайте сделаем им предложение. И чем быстрее, тем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тесь. Это будет сделано. Но мы должны сначала решить, учитывая все обстоятельства, как это сделать. Пока что у нас есть две возможности. Первая - это сам Крессел. Встретиться с ним лично. Вторая - использовать полицейское управление, чтобы они передали Нимроду то, что вы хотите ему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это делать - использовать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ишь перечисляю возможности... Почему полицию? Сам не знаю. Разве что из-за одного обстоятельства: в дневниках Херрона сказано, что Нимрода не раз меняли. Разве это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Первым был человек по имени Ортон из офиса губернатора штата. Вторым - Артур Латона, строитель. Третий, очевидно, Крессел. К чему вы кло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размышляю. Человек, находящийся на месте Нимрода, обладает авторитарной властью. Следовательно, важен пост, а не человек. Человек же может использовать свой пост как хо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ст, - вмешался Уильямс, - можно дать и отобрать. Нимрод - не последняя инстан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Поэтому, возможно, Мэтлоку выгоднее распустить слух, что у него в руках оружие. Что Кресселу - Нимроду надо быть поосторожнее. Ради общего бл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приведет ли это к тому, что за мной начнет охотиться еще больше нар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С другой стороны, это может привести к тому, что целый легион напуганных преступников бросится защищать вас. Пока угроза не будет ликвидирована. Никто не станет действовать опрометчиво, пока эта угроза не устранена. И Нимроду тоже не позволят действовать опрометч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имаю, вы пытаетесь в какой-то мере оторвать Нимрода от его организ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щелкнул пальцами обеих рук, словно кастаньетами, и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стро схватываете. Это первая заповедь повстанцев. Одна из главных целей проникновения в ряды противника. Разделять! Раздел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крылась, вошел встревоженный черный и молча передал Дюнуа записку. Дюнуа прочитал ее и закрыл глаза. Это означало, что он сильно встревожен. Затем он спокойно поблагодарил черного посыльного и вежливо отпустил его. Взглянул на Мэтлока, но записку передал Уильям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а стратегия, конечно, имеет исторические прецеденты, но сейчас они для нас - пустой звук. Крессел и его жена мертвы. Доктора Силфонта увезли из дома под конвоем в карлайлской полицейской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рессел? Не верю! Не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правда. Пятнадцать минут назад из дома вынесли два тела. Сообщается, что это убийство и самоубийство. Естественно. Подходит как нельзя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Это моя вина. Я вынудил их на это пойти! Силфонт! Куда его увез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ем. Наши братья, которые вели наблюдение, не посмели поехать за полицейской маш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лишился дара речи. Страх снова парализовал его. Он рухнул на кровать и уставился в пустоту. Столько боли, столько смертей - и причина всему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ерьезное осложнение, - сказал Дюнуа, опершись локтями на карточный столик. - Нимрод уничтожил все ваши связи. Тем самым он дал ответ на важнейший вопрос и уберег нас от страшной ошибки: я имею в виду, конечно, Крессела. Однако, если посмотреть на дело с другой стороны, Нимрод оставил нам теперь лишь одну возможность. У вас нет больше выбора. Теперь вы должны действовать через армию Нимрода, через карлайлскую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шеломленно глядел на Джулиана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е, на что вы способны? Сидеть здесь и спокойно обсуждать следующий шаг?.. Крессел мертв. Его жена мертва. Возможно, уже убили и Адриана Силфонта. Это же были мои друз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сочувствую, но буду с вами честен: я вовсе не жалею об этих троих. Откровенно говоря, Адриан Силфонт - единственная настоящая потеря: с ним можно было бы работать, это блестящий ум, и тем не менее я не собираюсь его оплакивать. Мы теряем в гетто тысячи людей каждый месяц. Вот о них я готов скорбеть... Однако продолжим. У вас действительно нет выбора. Придется вам вступать в контакт через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шибаетесь. - Мэтлок вдруг почувствовал, что силы возвращаются к нему. - У меня есть выбор... Гринберг рано утром уехал из Западной Вирджинии. Сейчас он уже в Вашингтоне. У меня есть нью-йоркский номер, по которому я могу связаться с ним. Я доберусь до Гринберга. - Достаточно он всего натворил, достаточно причинил страданий. Не может он рисковать жизнью Пэт. Больше не может. Не способ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снял руки со столика, откинулся в кресле и в упор посмотрел н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ое время назад я сказал, что вы быстро схватываете. Я должен внести поправку. Вы быстро схватываете, но вы легкомысленны... Вы не доберетесь до Гринберга. Это не входит в наше соглашение, а вы его не нарушите. Либо вы его выполните так, как мы договорились, либо вас ждет кара, о которой я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те угрожать мне! Мне надоели угро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стал. Дюнуа сунул руку во внутренний карман пиджака и вытащил пистолет. Это был тот самый черный автоматический пистолет, который Мэтлок снял с мертвеца на восточном склоне ущелья. Дюнуа тоже вс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дицинском заключении будет, несомненно, сказано, что смерть наступила на рассв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Ведь девушка в руках убий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тоже, - спокойно сказал Дюнуа. - Разве вы этого не понимаете? У нас и у них разные мотивы, но это именно так: нас вынуждают быть убий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зайдете так дале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вы, зайдем. И пойдем гораздо дальше. Мы бросим ваш не имеющий никакой цены труп перед полицейским участком, приколов к вашей окровавленной рубашке записку. Мы потребуем смерти девушки до начала переговоров. Они охотно согласятся, ибо ни та, ни другая сторона не может рисковать, оставив ее в живых. А когда и она будет мертва, гиганты начнут свою бит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удов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ой, каким вынужден быть. Воцарилось молчание. Мэтлок закрыл глаза и шепотом сп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должен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уже лучше. - Дюнуа сел, бросив взгляд на Адама Уильямса - тот явно нервничал. На какое-то мгновение Мэтлок почувствовал сродство с этим университетским радикалом. Уильямс тоже был испуган, тоже не уверен в себе. Как и Мэтлок, он был плохо подготовлен к тому, чтобы иметь дело с миром Джулиана Дюнуа или Нимрода. Гаитянец словно прочитал мысли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верить в себя. Помните: вы добились куда большего, чем другие, располагая куда меньшими возможностями. И вы необычайно храбры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читаю себя таким уж храбрец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абрый человек редко считает себя таковым. Удивительно, правда? Идите сюда. Садитесь. - Мэтлок повиновался. - Знаете, мы - вы и я - не настолько уж отличаемся друг от друга. В другие времена мы бы даже могли быть союзниками. Правда, как заметили многие мои братья, я ищу свят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нет, - сказал Мэтлок.</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Возможно. А впрочем - кто знает... Но мы обсудим это в следующий раз. А сейчас надо составить план. Нимрод ждет вас. Не будем его разочаровывать. Однако мы должны обеспечить себе прикрытие со всех флангов. - Он пригнулся к столу, глаза его сверкнули, на губах заиграло что-то похожее на улы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итроумный план Дюнуа предусматривал целый ряд шагов, которые должны были обеспечить безопасность Мэтлока и девушки. Мэтлок скрепя сердце должен был признат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две побудительные причины, - пояснил Дюнуа. - И вторая, откровенно говоря, для меня важнее. Нимрод явится лично лишь в том случае, если у него не будет иного выхода. А мне нужен Нимрод. Я не желаю иметь дело с подставным лиц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снове плана лежал дневник Херрона, особенно последние записи, касающиеся личности Ним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еррон ясно заявляет, что не хочет называть имени. Именно не хочет. Он явно считал, что не имеет права бросать тень на этого человека - вдруг информация ошибочна. Он решительно против обвинения на основе слухов. Совсем как вы, Мэтлок, - вы же отказались принести Херрона в жертву на основании одного лишь истерического телефонного звонка. А Херрон знал, что может в любую минуту умереть: физически он очень страдал... И он хотел быть абсолютно уверен. - Дюнуа начал чертить какие-то геометрические фигуры на чистом листе желтой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гда его убили, - сказал Мэтлок. - Причем так, чтобы это выглядело как самоубий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невники это подтверждают. Как только Херрон точно узнал, кто такой Нимрод, он готов был перевернуть небо и землю, чтобы записать это в свой дневник. Наши враги не знают, что он этого не сделал. Это и есть наш дамоклов ме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честве своего первого защитного шага Мэтлок должен позвонить шефу карлайлской полиции и сказать, что он знает, кто такой Нимрод. И договариваться он будет только с самим Нимродом. Это - меньшее из двух зол. За ним охотятся. Выдан ордер на его арест, о чем, конечно, карлайлской полиции известно. Если даже с него снимут другие, менее серьезные обвинения, ему не уйти от обвинения в убийстве. Или даже в двух убийствах. Ибо он убил двух человек - улик предостаточно, а надежного алиби у него нет. Он не знает этих людей, которых он убил. У него нет свидетелей, которые могли бы подтвердить, что это была самозащита; убиты же оба столь страшно, что это дает достаточно оснований изолировать убийцу от общества. В лучшем случае его ждет несколько лет тюрь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он выдвинет свои условия сделки с Нимродом: дневники Лукаса Херрона в обмен на свою жизнь и жизнь девушки. Естественно, за эти дневники можно запросить такую сумму, которая позволит им обоим уехать далеко отсюда и начать нову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мрод может это сделать. Должен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ех первой фазы зависит от того, насколько вы будете убедительны. - Дюнуа тщательно выбирал слова. - Помните, вы - в панике. Вы убили, отняли у людей жизнь. Вы человек, несклонный к насилию, но обстоятельства вас заставили, вынудили пойти на страшные преступ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 и есть. Вы даже не представляете себе, насколько вы пра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от это чувство вы и должны выразить. Человек, охваченный паникой, стремится как можно скорее покинуть место происшествия, вызвавшего у него панику. Нимрод должен этому поверить. Это - гарантия вашей безопасности на данный мом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Мэтлок позвонит вторично, чтобы получить согласие Нимрода на встречу. На данном этапе место встречи может быть выбрано Нимродом. Позже Мэтлок снова позвонит, чтобы узнать, где они встретятся. Но встреча должна произойти до десяти часов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ы, беглец, уже завидевший свободу, неожиданно начинаете сомневаться, - сказал Дюнуа. - Вы на грани истерики, и вам нужна гаран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ж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тье лицо; мифическое третье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должен поставить в известность человека из карлайлской полиции, что он подробно описал деятельность Нимрода, рассказал о дневнике Херрона, назвал все имена и так далее. Эти показания в запечатанном конверте переданы другу. В десять утра письмо будет отправлено в министерство юстиции, если от Мэтлока не поступит иных указаний.</w:t>
      </w:r>
    </w:p>
    <w:p>
      <w:pPr>
        <w:pStyle w:val="Style17"/>
        <w:ind w:firstLine="720"/>
        <w:rPr/>
      </w:pPr>
      <w:r>
        <w:rPr>
          <w:rFonts w:eastAsia="Times New Roman Cyr" w:cs="Times New Roman Cyr" w:ascii="Times New Roman Cyr" w:hAnsi="Times New Roman Cyr"/>
          <w:sz w:val="20"/>
          <w:szCs w:val="20"/>
          <w:lang w:val="en-US"/>
        </w:rPr>
        <w:t>- Здесь, во второй фазе, многое также будет зависеть от вашей убедительности, но убедительности уже другого рода. Посмотрите, как ведет себя животное, когда неожиданно открывают клетку. Оно недоверчиво, подозрительно; оно осторожно приближается к выходу на волю. Точно так же должен вести</w:t>
      </w:r>
      <w:r>
        <w:rPr>
          <w:sz w:val="20"/>
          <w:szCs w:val="20"/>
          <w:lang w:val="en-US"/>
        </w:rPr>
        <w:t xml:space="preserve"> </w:t>
      </w:r>
      <w:r>
        <w:rPr>
          <w:rFonts w:eastAsia="Times New Roman Cyr" w:cs="Times New Roman Cyr" w:ascii="Times New Roman Cyr" w:hAnsi="Times New Roman Cyr"/>
          <w:sz w:val="20"/>
          <w:szCs w:val="20"/>
          <w:lang w:val="en-US"/>
        </w:rPr>
        <w:t>себя и наш беглец. Они ждут этого. За последнюю неделю вы проявили много находчивости. По логике вещей вы уже давно должны быть трупом, но вы живы. Надо и дальше проявлять такую же изворотлив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яя фаза была разработана Джулианом Дюнуа, чтобы гарантировать - насколько это возможно в данной ситуации - вызволение девушки и безопасность Мэтлока. Для этого Мэтлоку придется в третий и последний раз позвонить связному Нимрода. Цель звонка - договориться о месте встречи и точном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Мэтлоку скажут и то и другое, он должен немедленно соглас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затем, несколькими секундами спустя, - как будто без всякой причины, разве что в припадке подозрительности, - он должен отвергнуть выбор Ним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время, но место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жен заколебаться, начать заикаться и вообще вести себя как можно неразумнее, а затем неожиданно назвать другое место встречи, по своему выбору, но так, словно ему это только что пришло в голову. Дальше он должен снова напомнить о своих несуществующих показаниях, которые его мифический друг якобы отправит в Вашингтон в десять утра. После чего, уже не слушая, он должен повесить трубку.</w:t>
      </w:r>
    </w:p>
    <w:p>
      <w:pPr>
        <w:pStyle w:val="Style17"/>
        <w:ind w:firstLine="720"/>
        <w:rPr/>
      </w:pPr>
      <w:r>
        <w:rPr>
          <w:rFonts w:eastAsia="Times New Roman Cyr" w:cs="Times New Roman Cyr" w:ascii="Times New Roman Cyr" w:hAnsi="Times New Roman Cyr"/>
          <w:sz w:val="20"/>
          <w:szCs w:val="20"/>
          <w:lang w:val="en-US"/>
        </w:rPr>
        <w:t>- Главное в этой третьей фазе, чтобы чувствовалось, что вы по-прежнему в панике. Нимрод должен понять, что теперь вами движут примитивные инстинкты. Вот-вот уже должна состояться ваша встреча. Вы вдруг взбрыкнули, затем отступаете, создаете барьеры, чтобы не попасться ему в сети, если он их расставляет. В таком состоянии вы для него не менее опасны, чем раненая кобра - для тигра. Ибо здравого смысла больше нет, есть лишь инстинкт выживания. Тут уж он понимает, что должен встретиться с вами сам и привести с собой девушку. Естественно, он прибудет со своей дворцовой стражей. Намерения его не изменятся. Он заберет дневники, возможно, обсудит во всех деталях план вашего дальнейшего устройства, а когда выяснит, что нет ни письма, ни друга, который должен его отправить, он попытается убить вас обоих... Однако он ничего не сможет сделать. Ибо его буду ждать я со своей дворцовой стражей</w:t>
      </w:r>
      <w:r>
        <w:rPr>
          <w:sz w:val="20"/>
          <w:szCs w:val="20"/>
          <w:lang w:val="en-US"/>
        </w:rPr>
        <w:t>.</w:t>
      </w:r>
      <w:r>
        <w:rPr>
          <w:rFonts w:eastAsia="Times New Roman Cyr" w:cs="Times New Roman Cyr" w:ascii="Times New Roman Cyr" w:hAnsi="Times New Roman Cyr"/>
          <w:sz w:val="20"/>
          <w:szCs w:val="20"/>
          <w:lang w:val="en-US"/>
        </w:rPr>
        <w:t>.. А сейчас мы с вами определим место встречи, которое вы назовете в припадке истерики. Оно должно быть в таком районе, который вы хорошо знаете, где вы часто бываете. Не слишком далеко, так как у вас ведь нет автомобиля. Место достаточно уединенное, поскольку за вами охотятся блюстители закона. И тем не менее легкодоступное, чтобы вы могли добраться туда быстро и незаме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о описали “Гнездо Херрона”, его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каю, но мы не можем им воспользоваться. Психологически это не годится. Не соответствует рисунку поведения нашего беглеца. Ведь “Гнездо Херрона” - источник его страха. Он туда не вернется... Нужно друг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оворил Уильямс. Неуверенно, все еще побаиваясь окончательно связать себя с миром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т подумал, а что, е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рат Уильямс? О чем ты по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фессор Мэтлок часто обедает в ресторане “Чеширский к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резко поднял голову и посмотрел на черного радик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вы тоже? Вы следили за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часто. Сами мы в такие места не ходим. Мы бы там слишком выдел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ьше, брат, - прервал его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ширский кот” находится примерно в четырех милях от Карлайла и примерно в полумиле от шоссе, по которому туда обычно ездят, но есть и более короткая дорога. Позади ресторана и по обе его стороны - внутренние дворики и сады, где обедают летом. А за ними л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никого, кроме ночного сторожа. Ресторан открывается только в час дня. Не думаю, чтобы повара и уборщицы приезжали туда раньше половины десятого или деся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Дюнуа взглянул на часы. - Сейчас десять минут шестого. Допустим, мы будем осуществлять нашу операцию по фазам с интервалами в пятнадцать минут и еще добавим двадцать минут на дорогу - это будет шесть пятнадцать. С учетом всяких случайностей скажем - шесть тридцать. Встречу мы назначим на семь часов за “Чеширским котом”. Пора поднимать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льямс встал и направился к двери. На пороге он обернулся и спросил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ередумаете? Не разрешите мне пойти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едай, - отрезал Дюнуа, даже не взглянув на него. - Мне слишком многое надо об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льямс быстро вышел из комн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продолжал чертить свои бессмысленные геометрические фигурки в желтом блокноте. Только сейчас он сильнее нажимал на карандаш, и тот оставлял глубокие следы на блокноте. Ломаные линии и зигзаги сходились в одну точку. Это были мол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 сказал Мэтлок. - Еще не поздно. Сообщите властям. Прошу вас, ради Бога! Нельзя рисковать жизнью ваших реб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Дюнуа впились в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хоть на минуту можете предположить, что я позволю этим детям бросаться в воду там, где я сам не решаюсь плавать? - не без презрения сказал он. - Мы не ваш объединенный комитет начальников штабов, Мэтлок. Мы с большим уважением, с большой любовью относимся к нашей молодежи... А теперь пойдемте.</w:t>
      </w:r>
    </w:p>
    <w:p>
      <w:pPr>
        <w:pStyle w:val="Style17"/>
        <w:ind w:firstLine="720"/>
        <w:rPr/>
      </w:pPr>
      <w:r>
        <w:rPr>
          <w:rFonts w:eastAsia="Times New Roman Cyr" w:cs="Times New Roman Cyr" w:ascii="Times New Roman Cyr" w:hAnsi="Times New Roman Cyr"/>
          <w:sz w:val="20"/>
          <w:szCs w:val="20"/>
          <w:lang w:val="en-US"/>
        </w:rPr>
        <w:t>Дюнуа вышел с Мэтлоком из маленькой комнаты без окон и по коридору вывел его к лестнице. Там околачивалось несколько студентов, но их было не много. Большинство обитателей Лумумба-Холла спало. Они спустились по лестнице на два марша и оказались перед дверью. Мэтлок вспомнил, что она ведет в погреба и в старый высокий зал для собраний, где он наблюдал страшноватый обряд африканского племени. Пока они шли, Дюнуа</w:t>
      </w:r>
      <w:r>
        <w:rPr>
          <w:sz w:val="20"/>
          <w:szCs w:val="20"/>
          <w:lang w:val="en-US"/>
        </w:rPr>
        <w:t xml:space="preserve"> ire</w:t>
      </w:r>
      <w:r>
        <w:rPr>
          <w:rFonts w:eastAsia="Times New Roman Cyr" w:cs="Times New Roman Cyr" w:ascii="Times New Roman Cyr" w:hAnsi="Times New Roman Cyr"/>
          <w:sz w:val="20"/>
          <w:szCs w:val="20"/>
          <w:lang w:val="en-US"/>
        </w:rPr>
        <w:t xml:space="preserve"> произнес ни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ле было восемь человек - все черные, выше шести футов ростом, все в одинаковых комбинезонах защитного цвета с открытым воротом, в сапогах по щиколотку из черной мягкой кожи, на толстой каучуковой подошве. Несколько человек играли в карты, другие читали, третьи тихо беседовали. Мэтлок заметил, что у нескольких были засучены рукава, обнажая выпуклые, тренированные бицепсы. Они все непринужденно кивнули, приветствуя Дюнуа и его гостя. Двое или трое улыбнулись Мэтлоку, как бы стремясь сделать атмосферу менее официаль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рцовая стража, - тихо произнес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борный отряд. Каждый из них проходит тренировку в течение трех лет. Нет такого оружия, которым он не владеет или не может починить. Нет такой машины, которую он не может наладить... Или философского учения, которое не может оспорить. Каждый знаком с самыми безжалостными приемами борьбы. И каждый готов пойти на смерть ради нашего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игада террористов? Это ведь не н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это так называть, то не ново. Но не забывайте, где я вырос. Тонтон-макуты Дювалье - настоящие гиены: я видел их за работой. Эти люди на них не похо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не о Дювал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ругой стороны, я кое-чем обязан Папе Дюку. Идея тонтон-макутов очень занимала меня. Но я понимал, что в нее нужно внести некоторые изменения. Сейчас такие отряды возникают по всей стр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и раньше возникали, - сказал Мэтлок. - Их тогда тоже называли “отборными отрядами”. А еще - отрядами 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взглянул на Мэтлока, и Мэтлок по глазам увидел, что больно заде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аналогии обидны. И неоправданны. Мы делаем то, что нас вынуждают делать. Мы боремся за справедливость.</w:t>
      </w:r>
    </w:p>
    <w:p>
      <w:pPr>
        <w:pStyle w:val="Style17"/>
        <w:ind w:firstLine="720"/>
        <w:rPr/>
      </w:pPr>
      <w:r>
        <w:rPr>
          <w:sz w:val="20"/>
          <w:szCs w:val="20"/>
          <w:lang w:val="en-US"/>
        </w:rPr>
        <w:t>- Ein Volk, ein Reich, ein Fuhrer&lt;</w:t>
      </w:r>
      <w:r>
        <w:rPr>
          <w:rFonts w:eastAsia="Times New Roman Cyr" w:cs="Times New Roman Cyr" w:ascii="Times New Roman Cyr" w:hAnsi="Times New Roman Cyr"/>
          <w:i/>
          <w:iCs/>
          <w:sz w:val="20"/>
          <w:szCs w:val="20"/>
          <w:lang w:val="en-US"/>
        </w:rPr>
        <w:t>Один народ, одно государство, один фюрер (нем.)</w:t>
      </w:r>
      <w:r>
        <w:rPr>
          <w:sz w:val="20"/>
          <w:szCs w:val="20"/>
          <w:lang w:val="en-US"/>
        </w:rPr>
        <w:t xml:space="preserve">&gt;, </w:t>
      </w:r>
      <w:r>
        <w:rPr>
          <w:rFonts w:eastAsia="Times New Roman Cyr" w:cs="Times New Roman Cyr" w:ascii="Times New Roman Cyr" w:hAnsi="Times New Roman Cyr"/>
          <w:sz w:val="20"/>
          <w:szCs w:val="20"/>
          <w:lang w:val="en-US"/>
        </w:rPr>
        <w:t>- тихо произнес Мэтлок.</w:t>
      </w:r>
    </w:p>
    <w:p>
      <w:pPr>
        <w:pStyle w:val="2"/>
        <w:spacing w:before="0" w:after="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4</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роизошло очень быстро. Двое из отборного отряда Дюнуа были прикреплены к Мэтлоку, остальные отправились на встречу с Нимродом, чтобы подготовиться и достойно принять отборный отряд личной армии Нимрода, который, вне всякого сомнения, будет его сопровождать. После того как разведчики донесли, что путь свободен, Мэтлок пересек университетский городок. Его подвели к телефонной будке на нижнем этаже общежития первокурсников, откуда он и позво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нял, что владевший им неизбывный страх помог произвести то впечатление, которое хотел создать Дюнуа. Он истерически кричал в трубку, сам не понимая, где реальность, а где фантазия. Ему хотелось быть свободным. Хотелось, чтобы Пэт была жива и свободна вместе с ним. И если Нимрод может ему это дать, почему бы по-доброму не заключить сделку с Нимродом!</w:t>
      </w:r>
    </w:p>
    <w:p>
      <w:pPr>
        <w:pStyle w:val="Style17"/>
        <w:ind w:firstLine="720"/>
        <w:rPr/>
      </w:pPr>
      <w:r>
        <w:rPr>
          <w:rFonts w:eastAsia="Times New Roman Cyr" w:cs="Times New Roman Cyr" w:ascii="Times New Roman Cyr" w:hAnsi="Times New Roman Cyr"/>
          <w:sz w:val="20"/>
          <w:szCs w:val="20"/>
          <w:lang w:val="en-US"/>
        </w:rPr>
        <w:t>Все было как в страшном сне. Он испугался на мгновение, что вот сейчас выкрикнет правду и отдаст себя на милость Нимрода. Но вид “тонтон-макутов” Дюнуа возвращал его к действительности, и он закончил свой первый телефонный разговор без срыва. “Начальник” карлайлской полиции передаст эту информацию</w:t>
      </w:r>
      <w:r>
        <w:rPr>
          <w:sz w:val="20"/>
          <w:szCs w:val="20"/>
          <w:lang w:val="en-US"/>
        </w:rPr>
        <w:t>,</w:t>
      </w:r>
      <w:r>
        <w:rPr>
          <w:rFonts w:eastAsia="Times New Roman Cyr" w:cs="Times New Roman Cyr" w:ascii="Times New Roman Cyr" w:hAnsi="Times New Roman Cyr"/>
          <w:sz w:val="20"/>
          <w:szCs w:val="20"/>
          <w:lang w:val="en-US"/>
        </w:rPr>
        <w:t xml:space="preserve"> получит ответ и будет ждать следующего звонка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ведчики Дюнуа донесли, что неподалеку от второго телефона-автомата обнаружена полицейская машина. Но у Дюнуа на всякий случай были приготовлены для каждого звонка запасные варианты, и Мэтлока быстро доставили к запасному телефону-автомату на задней лестнице Студенческого сою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разговор прошел гораздо легче, хотя лучше это было или хуже - неясно. Мэтлок подчеркнул, что его показания будут отправлены по почте в десять утра. Нажим произвел должное впечатление, и Мэтлок возблагодарил судьбу. “Начальник” испугался и даже не пытался скрыть свой испуг. Начала ли личная армия Нимрода колебаться? В ее рядах слишком многие стали рисовать картины, как их животы вспарывают автоматные очереди. Следовательно, генералам следовало быть начеку и не забывать о собственной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бежал к ожидавшему его автомобилю. Это был старый, побитый “бьюик”, обшарпанный и неприметный. Однако внешний вид его не соответствовал внутреннему. Внутри все было продуманно и аккуратно, как в танке. Под приборной доской находилось мощное радио; стекла были по крайней мере в полдюйма толщиной - насколько Мэтлок понимал, пуленепробиваемые. В стенках салона были укреплены короткоствольные дальнобойные ружья, в корпусе проделаны амбразуры, закрытые пока резиновыми клапанами. Звук двигателя поразил Мэтлока. Такого мощного мотора он еще никогда не 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ледовали за автомобилем, шедшим впереди на небольшой скорости; Мэтлок понимал, что сзади тоже едет машина. Дюнуа недаром говорил, что надо обеспечить себе прикрытие со всех флангов. Дюнуа был настоящий профессио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Мэтлоку стало не по себе, когда он подумал, что это за профессия.</w:t>
      </w:r>
    </w:p>
    <w:p>
      <w:pPr>
        <w:pStyle w:val="Style17"/>
        <w:ind w:firstLine="720"/>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Я уезжаю из этой проклятой страны...”</w:t>
      </w:r>
      <w:r>
        <w:rPr>
          <w:rFonts w:eastAsia="Times New Roman Cyr" w:cs="Times New Roman Cyr" w:ascii="Times New Roman Cyr" w:hAnsi="Times New Roman Cyr"/>
          <w:sz w:val="20"/>
          <w:szCs w:val="20"/>
          <w:lang w:val="en-US"/>
        </w:rPr>
        <w:t xml:space="preserve"> - вспомнилось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дошло до этого?</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И еще: </w:t>
      </w:r>
      <w:r>
        <w:rPr>
          <w:rFonts w:eastAsia="Times New Roman Cyr" w:cs="Times New Roman Cyr" w:ascii="Times New Roman Cyr" w:hAnsi="Times New Roman Cyr"/>
          <w:i/>
          <w:iCs/>
          <w:sz w:val="20"/>
          <w:szCs w:val="20"/>
          <w:lang w:val="en-US"/>
        </w:rPr>
        <w:t>“...Вы думаете, это чем-то отличается от всего остального?.. Это же мини-Америка!.. И работает так же, как большие комп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а больна. Где же лекарство?</w:t>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мы и приехали. Третья фаза. - Черный, командовавший операцией, дотронулся до руки Мэтлока и ободряюще улыбнулся. Мэтлок вылез из машины. Они находились на шоссе к югу от Карлайла. Машина, которая шла впереди, остановилась ярдах в ста от них у обочины и выключила фары. Машина, шедшая сзади, сделала то же сам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Мэтлоком было два телефона-автомата. Один из черных подошел к правой будке, открыл дверцу - в потолке загорелся тусклый свет - и, быстро сняв плафон, вывернул лампочку. Кабина погрузилась в темноту. Мэтлока поразило и даже приятно удивило, что гигант негр выключил свет таким способом. Ведь было бы куда легче и быстрее просто разбить стек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ь последнего звонка, по плану Дюнуа, заключалась в том, чтобы отклонить место встречи, выбранное Нимродом. Отклонить так, чтобы Нимрод был вынужден принять место встречи, в панике предложенное Мэтлоком. А именно - ресторан “Чеширский к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полицейского звучал насторож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общий друг понимает вашу тревогу, Мэтлок. Он бы так же чувствовал себя на вашем месте. Он с девушкой будет ждать вас у южного входа на стадион. Это недалеко от спортивного корпуса и общежитии. Там есть ночные сторожа; с вами ничего не может случ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О’кей. - Мэтлок, готовя почву для отказа, старался, чтобы в голосе его звучало сдерживаемое волнение. - Там вокруг люди, значит, если кто-то из вас попытается что-то сделать, я могу заорать во все горло. И за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вам не придется орать. Никто никому не хочет причинить зло. Это просто сделка - наш друг так и просил вам передать. Он восхищен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я могу быть уверен, что Пэт будет с ним? Я должен быть в этом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сделка, Мэтлок. - Голос был масленый, но в нем появились нотки отчаяния. “Кобра” вела себя непредсказуемо. - Обычная сделка. Не забудьте, нашему другу нужно то, что вы на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у... - Мэтлок лихорадочно соображал. Ему было ясно, что надо и дальше изображать панику и свою непредсказуемость. Необходимо изменить место встречи, но так, чтобы не вызвать подозрений. Если Нимрод что-то заподозрит, можно считать, что Дюнуа приговорил Пэт к смерти. - А вы скажите нашему другу, чтобы он не забыл, что в конверте, адресованном в Вашингтон, лежат мои показ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об этом, то есть я хочу сказать... это его беспокоит... вы меня понимаете? Значит, увидим вас у стадиона, О’кей? Через час, О’к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 Другого такого момента может и не представ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дождите... В университетский городок я не поеду! Агенты из Вашингтона... они наблюдают за всем этим районом! Они всюду! Они меня забер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забер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то откуда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о тут нет. Все О’кей. Успокойтесь,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ко вам говорить, а каково мне! Нет, я скажу вам где... - И он заговорил быстро, сбивчиво, словно отчаянно ища выход. Сначала упомянул дом Херрона и, прежде чем голос выразил согласие или несогласие, сам отверг этот вариант. Затем назвал железнодорожный склад, но тотчас по каким-то малопонятным причинам отказался от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ну, не надо так волноваться, - произнес голос. - Это же простая сдел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сторан! За городом. “Чеширский кот”! За рестораном есть 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на другом конце провода был явно сбит с толку, и Мэтлок понял, что разыграл все как надо. Он в последний раз упомянул о дневнике, о своих письменных показаниях и с грохотом опустил трубку на рыч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в кабине, совсем измочаленный. Несмотря на утреннюю прохладу, по его лицу струился п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ихо справились, - сказал чернокожий, командовавший операцией. - Ваш противник выбрал место на территории университета, насколько я понимаю. Очень умно с его стороны. Но вы лихо справилис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зглянул на негра, благодарный за похвалу и немало удивленный собственной находчив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мог ли бы я проделать это сн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могли бы, - ответил темнокожий, шагая с Мэтлоком к машине. - Крайнее напряжение активизирует память, которая тогда действует как ЭВМ. Ищет, отбрасывает, принимает решение... и все это мгновенно. Конечно, пока человек не запаниковал. Сейчас ведутся исследования в области различных пороговых состоя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ошли к автомобилю. Негр открыл дверцу, и автомобиль рванулся вперед под прикрытием двух других маш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дъедем с юго-запада, - сказал темнокожий водитель, - и высадим вас ярдах в ста от дорожки, по которой ходят служащие ресторана. Мы вам ее покажем. Идите прямо к большой беседке и пруду с золотыми рыбками. Вы знаете эту часть с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Непонятно только, откуда вы ее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нечно, не ясновидящий, - улыбнулся водитель. - Пока вы были в будке телефона-автомата, я связался с нашими людьми по радио. Все уже готово. Мы начеку. Запомните, белая беседка и пруд с золотыми рыбками... Вот возьмите. Это записная книжка и конверт. - Водитель сунул руку в карман на дверце машины и вытащил клеенчатый пакет, к которому толстой резинкой был прикреплен конверт.</w:t>
      </w:r>
    </w:p>
    <w:p>
      <w:pPr>
        <w:pStyle w:val="Style17"/>
        <w:ind w:firstLine="720"/>
        <w:rPr/>
      </w:pPr>
      <w:r>
        <w:rPr>
          <w:rFonts w:eastAsia="Times New Roman Cyr" w:cs="Times New Roman Cyr" w:ascii="Times New Roman Cyr" w:hAnsi="Times New Roman Cyr"/>
          <w:sz w:val="20"/>
          <w:szCs w:val="20"/>
          <w:lang w:val="en-US"/>
        </w:rPr>
        <w:t>- Мы будем там меньше чем через десять минут, - сказал главный, поудобнее устраиваясь на сиденье. Мэтлок взглянул на него. К его ноге были прикреплены, а вернее, вшиты в брюки кожаные ножны. До сих пор он их не замечал и понял почему. Они были пусты. А сейчас из ножен торчала костяная рукоятка ножа с длинным - не</w:t>
      </w:r>
      <w:r>
        <w:rPr>
          <w:sz w:val="20"/>
          <w:szCs w:val="20"/>
          <w:lang w:val="en-US"/>
        </w:rPr>
        <w:t xml:space="preserve"> </w:t>
      </w:r>
      <w:r>
        <w:rPr>
          <w:rFonts w:eastAsia="Times New Roman Cyr" w:cs="Times New Roman Cyr" w:ascii="Times New Roman Cyr" w:hAnsi="Times New Roman Cyr"/>
          <w:sz w:val="20"/>
          <w:szCs w:val="20"/>
          <w:lang w:val="en-US"/>
        </w:rPr>
        <w:t>меньше десяти дюймов - лезв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борный отряд Дюнуа был в полной боевой готовности.</w:t>
      </w:r>
    </w:p>
    <w:p>
      <w:pPr>
        <w:pStyle w:val="2"/>
        <w:spacing w:before="0" w:after="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5</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возле высокой белой беседки. Солнце зажгло край неба на востоке, лес же был все еще погружен в густой туман, тускло отражавший свет раннего утра. Дорожки, окаймленные деревьями с молодой листвой, сходились к пруду, где плескались золотые рыбки. Вокруг стояли скамьи из мрамора, влажные и блестящие от росы. Громко переговаривались птицы, приветствуя солнце и готовясь к дневной кормеж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амяти Мэтлока вновь возникло “Гнездо Херрона”, неприступная зеленая стена, отделявшая старика от внешнего мира. Есть какое-то сходство, подумал он. Возможно, так и должно быть - чтобы все закончилось именно в так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урил и, затянувшись всего два раза, тут же потушил сигарету. Он крепко держал записную книжку перед грудью, словно это был непробиваемый щит, и при каждом звуке резко поворачивал голову, сознавая, что на карту поставлена его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где сейчас люди Дюнуа? Где спряталась его отборная гвардия? Что они делают - наблюдают за ним и смеются над его нервными подергиваниями, над его очевидным страхом? Или залегли среди деревьев, готовые выскочить и убивать не задумыв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кого им придется убивать? Сколько человек будет у Нимрода и как они будут вооружены? Вообще, придет ли Нимрод? Вернет ли он девушку, которую Мэтлок так любит? И если да, не попадут ли они с ней в резню, которая непременно нач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же все-таки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таил дыхание. Руки и ноги свело судорогой от страха. Он крепко закрыл глаза, сам не зная, зачем - чтобы лучше слышать или молиться. Вот только он не верил в существование Бога. Поэтому он слушал, крепко закрыв глаза, и наконец у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автомобиля один за другим свернули с шоссе, на большой скорости подъехали к “Чеширскому коту” и резко затормозили. Взвизгнули 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все снова смолкло. Даже птицы перестали петь: не было слышно ни зву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шагнул назад, к беседке, и прижался к ее решетчатой стенке. Он напряг слух, чтобы уловить хоть чт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И в то же время - нет... Снова какой-то звук, почти не нарушавший тишины, как шелест сухого листа. Какое-то неуверенное царапанье. Оно доносилось с одной из дорожек, ведущих к тому месту, где стоя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звук этот был едва различим. Затем он стал чуть отчетливее, и Мэтлок услышал тихий стон, захлебнувшийся в рыд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и... Джейми? Пожалуйста, Джей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швырнул на землю клеенчатый пакет. От ярости и слез он ничего не видел. Он оторвался от спасительной решетки и вскрикнул так, что переполошил всех пти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эт! Пэт! - вопил он. - Где ты? Пэт, Боже, где ты?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ыдания - от облегчения и от боли - стали гром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Здесь, Джейми! Я ничего не ви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по дорожке на звук ее голоса. Пэт стояла на коленях, уткнувшись забинтованной головой в землю. Она упала. По шее текли струйки крови: швы на голове разош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к Пэт и осторожно приподнял ее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бинтами было несколько слоев широкой клейкой ленты, прилепленной к вискам и безжалостно наложенной на веки. Лента плотно, как стальной панцирь, стягивала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сторожно поднял девушку и прижался лицом к ее лицу, снова и снова повторя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се будет в порядке... Все будет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без предупреждения, безо всякого перехода, лишенная возможности видеть из-за наклеенной ленты, девушка вскрикнула, напрягая избитое тело, вытягивая забинтованную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ай им! - кричала Пэт изо всех сил. - Ради Бога, отдай то, что они хо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пнулся на дорожке, не решаясь выпустить ее из рук.</w:t>
      </w:r>
    </w:p>
    <w:p>
      <w:pPr>
        <w:pStyle w:val="Style17"/>
        <w:ind w:firstLine="720"/>
        <w:rPr>
          <w:sz w:val="20"/>
          <w:szCs w:val="20"/>
          <w:lang w:val="en-US"/>
        </w:rPr>
      </w:pPr>
      <w:r>
        <w:rPr>
          <w:rFonts w:eastAsia="Times New Roman Cyr" w:cs="Times New Roman Cyr" w:ascii="Times New Roman Cyr" w:hAnsi="Times New Roman Cyr"/>
          <w:sz w:val="20"/>
          <w:szCs w:val="20"/>
          <w:lang w:val="en-US"/>
        </w:rPr>
        <w:t>- Отдам, отдам, моя хорош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тебя, Джейми, не давай им больше дотрагиваться до меня! Ни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опустил девушку на мягкую зем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ими с меня ленту! Пожалуйста, с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ейчас, моя хорошая. Тебе будет больно. Погоди не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будет больно!.. Я больше не выне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он может сделать? Что должен сделать? О Боже! О Господи! Да скажи же мне, сукин ты сын! Скажи! Ска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в сторону беседки. Клеенчатый пакет лежал на земле - там, где он его б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ора у него теперь не было. Ему было все р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мрод! Нимрод! Выходи же, Нимрод! И веди с собой свою проклятую армию! Выходи же и получай! Нимрод! У меня все здесь с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тишина. Потом он услышал ш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чные, увере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редней дорожке показался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илфо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Джей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опустил голову девушки на землю. Он потрясенно молчал, не в силах осмыслить страшный, невероятный фак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мозг отказывался воспринимать происходящее. Он медленно подн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Джеймс. Мы же обо всем договорились. Мы позаботимся о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я не отдам... я вам не верю! Это не правда. Этого не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се именно так. - Силфонт щелкнул пальцами правой руки. Это был сиг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ет! Нет! - закричал Мэтлок. Девушка заплакала навзрыд. Он обернулся к Силфонту. - Мне же сказали, что вас увезли! Я считал вас мертвым и винил себя в вашей смер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меня не увозил - меня эскортировали. Давайте сюда дневники. - Раздраженный Силфонт снова щелкнул пальцами. - И корсиканскую бумагу. Насколько я понимаю, и то и другое при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еле уловимый шорох, сдавленный кашель, приглушенные восклицания. Силфонт быстро обернулся и резко сказал, обращаясь к своим невидимым подруч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таки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ыли вынуждены. Я был вынужден. У нас не было вых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ыло выхода? - Мэтлок не верил своим ушам. - Не было выхода из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катастрофы! Мы находились на грани финансового краха! Наши последние ресурсы были исчерпаны; больше обращаться было не к кому. Моральная коррупция достигла апогея - просьбы университетов стало невыгодно удовлетворять, они всем надоели. У нас оставался единственный выход: подняться над теми, кто погряз в коррупции. Мы так и поступили - и выж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все свое смятение, Мэтлок вдруг увидел, как из отдельных кусочков головоломки складывается картина. Скрытые колесики секретного сейфа стали на место, и тяжелая стальная дверь открылась... Неожиданный фонд Карлайла... Но дело не ограничивалось Карлайлом: Силфонт только что сказал об этом. Просьбы о финансовой помощи надоели! И вот начался сбор средств... негласный, но нач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сю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сех университетах продолжали изыскивать средства, но уже спокойно, без угрозы финансового краха, которая еще недавно была темой бесконечных кампаний в десятках колледжей и университ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ашивался вывод - если бы кто-то потрудился его сделать, - что кризисы миновали. Восстановилась нормальная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а самом деле это было не так. Нормой стало извращ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 в ужасе прошепта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гу вас заверить, никак нам не помог, - ответил Силфонт. - Все наши достижения - дело рук человеческих. Посмотрите на нас теперь... Полностью независимы! Наша сила непрерывно растет. Через пять лет каждый из крупных университетов на северо-востоке станет частью независимой федер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ольны... Вы - раковая опух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ыжили! И право же, выбор был не таким уж трудным. Никто ведь не пытался остановить ход событий. И меньше всего мы... Просто мы приняли решение десять лет тому назад заменить основных игро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бы именно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еня удачно выбрали, верно? - Силфонт снова обернулся в сторону ресторана и тихого склона холма с его выложенными кирпичом дорожками и крикнул: - Я же сказал, выходите! Беспокоиться не о чем. Нашему другу безразлично, кто вы. Скоро он уже будет в пути... Не так ли, Джейм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езумец.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Нет более разумного человека, чем я. И более практичного... История повторяется - вам ли этого не знать. Расползается ткань общества, и оно делится на смертельно враждебные друг другу лагери. На первый взгляд перед вами сонное царство, но стоит только царапнуть - и кровь хлынет ре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заставляете ее литься! - закричал Мэтлок - он уже не мог сдержи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Вы - надутый, самодовольный осел! - Силфонт смотрел на Мэтлока в холодной ярости, голос его стегал как бич. - Кто дал вам право судить? Где вы были, когда такие, как я, - в каждом учебном заведении, - стояли перед реальной перспективой закрытия наших университетов? Вы были в безопасности, ибо мы защищали вас... А наши просьбы оставались без ответа. До наших нужд никому не было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ытались ничего сделать! Если и пытались, то недостаточно упорно...</w:t>
      </w:r>
    </w:p>
    <w:p>
      <w:pPr>
        <w:pStyle w:val="Style17"/>
        <w:ind w:firstLine="720"/>
        <w:rPr/>
      </w:pPr>
      <w:r>
        <w:rPr>
          <w:rFonts w:eastAsia="Times New Roman Cyr" w:cs="Times New Roman Cyr" w:ascii="Times New Roman Cyr" w:hAnsi="Times New Roman Cyr"/>
          <w:sz w:val="20"/>
          <w:szCs w:val="20"/>
          <w:lang w:val="en-US"/>
        </w:rPr>
        <w:t>- Лжец! Дурак! - взревел Силфонт. Он явно одержимый, подумал Мэтлок. - А что нам осталось? Пожертвования? Они сокращались не по дням, а по часам! Фонды? Ими управляют мелкие тираны с куриными мозгами, которые дают еще меньше!.. Правительство? Оно слепо! Продажно! Оно дает в расчете на голоса избирателей. А у нас нет денег, чтобы покупать голоса! Для нас эта система себя изжила! С ней было бы покончено!.. Сколько лет я просил, умолял, стоял с протянутой рукой перед невеждами и их надутыми комиссиями. Все было безнадежно: мы просто погибали. Однако никто не прислушивался к нашим мольбам. И вечно... вечно за</w:t>
      </w:r>
      <w:r>
        <w:rPr>
          <w:sz w:val="20"/>
          <w:szCs w:val="20"/>
          <w:lang w:val="en-US"/>
        </w:rPr>
        <w:t xml:space="preserve"> </w:t>
      </w:r>
      <w:r>
        <w:rPr>
          <w:rFonts w:eastAsia="Times New Roman Cyr" w:cs="Times New Roman Cyr" w:ascii="Times New Roman Cyr" w:hAnsi="Times New Roman Cyr"/>
          <w:sz w:val="20"/>
          <w:szCs w:val="20"/>
          <w:lang w:val="en-US"/>
        </w:rPr>
        <w:t>отсрочками и благовидными предлогами скрывался издевательский намек на то, что мы люди Богом обиженные, слабые. Ведь мы же только преподаватели, а не производители материальных ценностей... - Голос Силфонта вдруг зазвучал тихо, жестко и убежденно: - Так вот, теперь мы стали производителями. Система обречена, и поделом. Лидеры никогда ничему не научатся. А вы взгляните на молодежь. Они увидели выход. Они все поняли... И мы их мобилизовали. Наш союз не случа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молча смотрел на Силфонта. О Боже! Неужели это так? Неужели действительно так? Нимроды и дюнуа. Федерация и “отборные отряды”. Неужели все это повторя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Джеймс, где письмо, о котором вы говорили? У кого о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ьмо? К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ьмо, которое должно быть отправлено этим утром. Мы же теперь придержим его,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ак не врублюсь. - Мэтлок старался изо всех собраться с мысл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ого пись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ьмо? - Уже произнося это слово, Мэтлок знал, что говорит не то, но ничего не мог с собой по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письма нет! Нет... свидетельства обвинения, которое уже отпечатано и готово к отправке в. десять часов утра! Вы лг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гал... лгал. - У него больше не было сил. Будь что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лфонт тихо засмеялся. Мэтлок ни разу еще не слышал у него такого смеха. Сейчас в нем звучала жестокость, которой никогда раньше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итро придумано! Но вы человек слабый! Я с самого начала это знал. Вы, конечно, как нельзя лучше устраивали правительственных чиновников, ибо у вас нет твердых убеждений. Они назвали это “контактностью”. А я знал, что это просто бесхребетность. Вы умеете только молоть языком - вот и все. А это ничего не дает... Вы, знаете ли, довольно типичное явление. - И Силфонт бросил через плечо тем, кто затаился на дорожках: - Эй, вы там, все! Доктор Мэтлок уже не сможет назвать ничьих имен. Вылезайте из своих нор, вы, крол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ткий гортанный вскрик пронзил тишину. Силфонт резко об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ся судорожный вздох - такой звук издает человек, которого душ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еще один такой же звук, на сей раз сопровождавшийся коротким воп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Кто там? - Силфонт бросился в том направлении, откуда донесся последний звук, и остановился, услышав страшный, внезапно оборвавшийся крик с другой стороны. Он в панике повернул назад. - Кто там?! Где вы все?! Идите сюда немедл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новь тишина. Силфонт уперся взглядом в Мэт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наделали? Что вы наделали, никчемный человечишка?! Кого вы с собой привели? Кто там? Да отвечайте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аже если бы Мэтлок и мог, ему не пришлось бы отвечать. По дорожке из дальнего конца сада к ним шел Джулиан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Ним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Силфонта вылезли из орб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такой? Где мои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Жак Деверо, Хейсу Домье, Джулиан Дюнуа - выбирайте любое. Мы вам оказались не по зубам. У вас было десять человек, у меня восемь. Но не по зубам. Ваши люди мертвы, а как мы распорядимся их телами - это уже вас не кас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вр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лфонт левой рукой рванул полу пальто, правую запустил внутрь. Дюнуа предостерегающе крикнул. И Мэтлок вдруг бросился на человека, которому поклонялся целых десять лет. Бросился, думая только об одном, пусть даже это будет стоить ему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сем рядом он увидел искаженное страхом лицо. Мэтлок вцепился в него правой рукой и почувствовал, как брызнула кр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оглушительный взрыв, и левое плечо Мэтлока пронзила острая боль. Но он не мог останов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его, Мэтлок! Оставьте же, ради Бога! Большие мускулистые черные руки оттащили его, прижали к земле. И вдруг он услышал крик, страшный, полный боли крик и свое имя, повторяемое снова и сн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ми... Джейми... Джей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обрал все силы и яростно рванулся. Мускулистые черные руки не ожидали этого, и на несколько коротких секунд ему удалось высвобод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олз по камням, обдирая руки и колени. Он не понимал, что с ним и почему по всей левой стороне тела растекается жгучая боль, - он только понимал, что любой ценой должен добраться до девушки, лежащей на земле и прошедшей из-за него через такие пы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э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 стала нестерпимой, но Мэтлок успел дотянуться до руки Пэт. Они схватились за руки, успокаивая друг друга и сознавая, что эта минута может стать последней в их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рука Мэтлока обмяк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грузился в темн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глаза и увидел чернокожего, склонившегося над ним. Его посадили, прислонив к мраморной скамейке. Рубашка с него была снята: левое плечо пульсиро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 я уверен, куда тяжелее самой раны, - сказал негр. - Вы сильно ударились левым боком в автомобиле, а пуля прошла под левым плечом через хрящ. Из-за этого у вас такая б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ам сделали местное обезболивание. Должно помочь, - произнес стоявший справа Джулиан Дюнуа. - Мисс Бэллентайн отвезли к врачу. Он снимет с нее клейкую ленту. Он негр, из сочувствующих, но не настолько, чтобы можно было доверить ему человека с пулевым ранением. Мы вызвали по радио нашего собственного врача из Террингтона. Он будет здесь минут через дв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вы отправили Пэт к другому вра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нам надо поговорить. Коротко, но конфиденциально. Во-вторых, чем скорее снимут эти клейкие ленты, тем лучше для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Силфо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счез. Ничего больше вы не знаете - и никогда не узнаете. Очень важно, чтобы вы это поняли. Потому что, если понадобится, мы выполним нашу угрозу относительно вас и мисс Бэллентайн. Мы не хотим этого делать... Вы и я - мы же не вр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шибаетесь. Мы вр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ечном счете - возможно. Сейчас, однако, в трудный момент, мы пригодились друг другу. Мы это признаем. Надеюсь, что и вы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мы даже кое-чему научились друг у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посмотрел прямо в глаза черному бунта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перь лучше понимаю некоторые вещи. А вот чему вы могли научиться у меня -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й мягко засме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у, что человек своими действиями - благодаря своей храбрости, если хотите, - способен возвыситься над общепринятыми представле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одумайте - и пойм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теперь будет? С Пэт? Со мной? Меня арестуют, как только увидят.</w:t>
      </w:r>
    </w:p>
    <w:p>
      <w:pPr>
        <w:pStyle w:val="Style17"/>
        <w:ind w:firstLine="720"/>
        <w:rPr/>
      </w:pPr>
      <w:r>
        <w:rPr>
          <w:rFonts w:eastAsia="Times New Roman Cyr" w:cs="Times New Roman Cyr" w:ascii="Times New Roman Cyr" w:hAnsi="Times New Roman Cyr"/>
          <w:sz w:val="20"/>
          <w:szCs w:val="20"/>
          <w:lang w:val="en-US"/>
        </w:rPr>
        <w:t>- Я очень в этом сомневаюсь. Через час Гринберг прочтет документ, подготовленный моей организацией. Точнее, мною. Подозреваю, что этот документ будет похоронен в архивах, Слишком уж он малоприятен. С моральной, юридической и, несомненно, политической точки зрения. Слишком много сделано серьезных ошибок... Сегодня мы выступаем в качестве ваших посредников. Было бы, пожалуй, неплохо, если бы вы использовали часть денег, которыми вы так открыто швыряетесь, и отправились с мисс Бэллентайн в долгое путешествие для восстановления здоровья... Думаю, вам охотно пойдут навстречу.</w:t>
      </w:r>
      <w:r>
        <w:rPr>
          <w:sz w:val="20"/>
          <w:szCs w:val="20"/>
          <w:lang w:val="en-US"/>
        </w:rPr>
        <w:t xml:space="preserve"> </w:t>
      </w:r>
      <w:r>
        <w:rPr>
          <w:rFonts w:eastAsia="Times New Roman Cyr" w:cs="Times New Roman Cyr" w:ascii="Times New Roman Cyr" w:hAnsi="Times New Roman Cyr"/>
          <w:sz w:val="20"/>
          <w:szCs w:val="20"/>
          <w:lang w:val="en-US"/>
        </w:rPr>
        <w:t>Даже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с Силфонтом? Вы его убь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Нимрод заслуживает просто смерти? Можете не трудиться с ответом: эту тему я обсуждать не собираюсь. Во всяком случае, он будет жив, пока некоторые вопросы остаются невыяснен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редставляете себе, что будет, когда обнаружат его исчезнов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изведет впечатление разорвавшейся бомбы, поползут слухи. Когда разбивают иконы, верующих охватывает паника. Да будет так. Придется Карлайлу это пережить... А теперь отдыхайте. Доктор скоро прие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юнуа повернулся к негру, который подошел к нему и что-то тихо сказал. Негр, перевязывавший рану Мэтлока, поднялся с колен. А Мэтлок смотрел на высокую стройную фигуру Джулиана Дюнуа, спокойно и уверенно отдававшего приказания, и чувствовал благодарность, смешанную с болью. Эта боль была особенно острой потому, что в Дюнуа вдруг появилось что-то нов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раз смер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sz w:val="20"/>
          <w:szCs w:val="20"/>
          <w:lang w:val="en-US"/>
        </w:rPr>
      </w:pPr>
      <w:r>
        <w:rPr>
          <w:rFonts w:eastAsia="Times New Roman Cyr" w:cs="Times New Roman Cyr" w:ascii="Times New Roman Cyr" w:hAnsi="Times New Roman Cyr"/>
          <w:sz w:val="20"/>
          <w:szCs w:val="20"/>
          <w:lang w:val="en-US"/>
        </w:rPr>
        <w:t>- Будьте осторожны.</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Эпилог</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уденное солнце мириадами бликов отражалось в изумрудных волнах Карибского моря. Песок был теплый и мягкий. В этом пустынном уголке острова царили покой и тишина - как будто остального мира не существо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вошел в воду по щиколотку, и мелкие волны омыли его ноги. Вода была такая же теплая, как и песок на бере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держал в руке газету, которую ему прислал Гринберг. Вернее, часть газ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РЕЗНЯ В КАРЛАЙЛЕ, ШТАТ КОННЕКТИКУТ УБИТЫ 23 ЧЕЛОВЕКА, ЧЕРНЫЕ И БЕЛЫЕ ГОРОД ПОТРЯСЕН ИСЧЕЗ РЕКТОР УНИВЕРСИТЕТА</w:t>
      </w:r>
    </w:p>
    <w:p>
      <w:pPr>
        <w:pStyle w:val="Style17"/>
        <w:ind w:firstLine="720"/>
        <w:rPr/>
      </w:pPr>
      <w:r>
        <w:rPr>
          <w:rFonts w:eastAsia="Times New Roman Cyr" w:cs="Times New Roman Cyr" w:ascii="Times New Roman Cyr" w:hAnsi="Times New Roman Cyr"/>
          <w:i/>
          <w:iCs/>
          <w:sz w:val="20"/>
          <w:szCs w:val="20"/>
          <w:lang w:val="en-US"/>
        </w:rPr>
        <w:t>Карлайл, 10 мая.</w:t>
      </w:r>
      <w:r>
        <w:rPr>
          <w:rFonts w:eastAsia="Times New Roman Cyr" w:cs="Times New Roman Cyr" w:ascii="Times New Roman Cyr" w:hAnsi="Times New Roman Cyr"/>
          <w:sz w:val="20"/>
          <w:szCs w:val="20"/>
          <w:lang w:val="en-US"/>
        </w:rPr>
        <w:t xml:space="preserve"> Вчера в пригороде этого небольшого университетского городка произошло странное массовое убийство. Погибли 23 человека: федеральные власти полагают, что это произошло в результате нападения из засады; обе стороны понесли серьезные пот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следовало бесстрастное перечисление погибших и краткие сведения о каждом, взятые из полицейских дос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них был Джулиан Дюн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чувствие не обмануло Мэтлока. Развязанное Дюнуа насилие привело к насилию, стоившему ему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ее автор статьи строил предположения относительно причин этой резни и ее возможной связи с исчезновением Адриана Силфо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были лишь предположения. Ни слова о Нимроде, ни слова о самом Мэтлоке, ни слова о долгом федеральном расследовании. Правды во всем этом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услышал, как открылась дверь его коттеджа, и обернулся. На маленькой веранде стояла улыбающаяся Пэт. Она помахала ему рукой и начала спускаться по ступень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в шортах и легкой шелковой блузке. Руки и ноги ее уже не были забинтованы, а кожа под карибским солнцем приобрела красивый бронзовый оттенок. Шрамы надо лбом прикрывала оранжевая чал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т заявила, что не выйдет за него замуж. Он не желаете брака из жалости или из чувства долга - подлинного или мнимого. Но Мэтлок знал, что они поженятся. Или ни один из них не вступит в брак.</w:t>
      </w:r>
    </w:p>
    <w:p>
      <w:pPr>
        <w:pStyle w:val="Style17"/>
        <w:ind w:firstLine="720"/>
        <w:rPr>
          <w:sz w:val="20"/>
          <w:szCs w:val="20"/>
          <w:lang w:val="en-US"/>
        </w:rPr>
      </w:pPr>
      <w:r>
        <w:rPr>
          <w:rFonts w:eastAsia="Times New Roman Cyr" w:cs="Times New Roman Cyr" w:ascii="Times New Roman Cyr" w:hAnsi="Times New Roman Cyr"/>
          <w:sz w:val="20"/>
          <w:szCs w:val="20"/>
          <w:lang w:val="en-US"/>
        </w:rPr>
        <w:t>- Сигареты принесла?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а она. - Я принесла спи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Он взял ее за руку, сунул газету под мы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адим ее сожжению. Археологи придают большое значение погребальным костр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сь день таскаешь с собой эту проклятую газету. Я хочу сжечь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ее сжечь, но это не изменит того, что в ней написано.</w:t>
      </w:r>
    </w:p>
    <w:p>
      <w:pPr>
        <w:pStyle w:val="2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твоему, почему Джейсон послал ее тебе? - спросила Пэт, никак не реагируя на его замечание. - Мне казалось, мы сюда приехали затем, чтобы несколько недель ни о чем не думать. Ни газет, ни радио, ни людей - только теплая вода и теплый песок. Джейсон сам установил такие правила и сам же их наруш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екомендовал такие правила, но знал, что им трудно след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кай бы кто-нибудь другой нарушал их. Не такой он хороший друг, как я дум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се же лучше, чем ты ду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софист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инберг знает, что я должен принять очень неприятное ре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же принял. И он это тоже знает. Мэтлок взглянул на нее. “Конечно, Гринберг знает; да и она знает”, - подум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еще много боли - ненужной, неоправдан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они тебе скажут? Скажут, чтобы ты дал им сделать все так, как они считают нужным. Тихо, с толком и по возможности никого не ставя в затруднительное поло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так оно и лучше; может быть, они пра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сам в это не ве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ошли к причалу. Камни, на которых он лежал, были сложены здесь десятки или даже сотни лет назад, чтобы преградить путь давно исчезнувшему потоку. Теперь же все выглядело так, словно это создала сама при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ак же и Нимрод был словно создан самой природой. Логическое продолжение чего-то уже знакомого. Явление нежелательное, но вполне предсказуемое. То, с чем надо бороться, но втай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и-Америка... почти на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работает так же, как большие комп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сю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отники, строители. Убийцы и их жертвы заключают сою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ните на молодежь. Они все поняли... Мы их мобилизо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деры никогда ничему не уча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это - микромир неизбежного? Который стал неизбежным потому, что слишком настоятельны нужды? И уже многие г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ем не менее лидеры не желают уч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сон сказал однажды, что истина не бывает ни хорошей, ни плохой. Она просто истина. Вот почему он мне и послал эту газ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тлок сел на большой плоский камень; Пэт стояла рядом. Начинался прилив, вверх летели брызги. Пэт протянула руку и взяла две страницы газ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здесь и есть истина. - Это было сказано утверд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истина. Их мнение. Наклей ярлыки и продолжай игру. Хорошие парни и плохие парни - и отряд полицейских вовремя доберется до пере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акова твоя ист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уться и все рассказать. Ничего не т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согласятся. Они объяснят, почему ты не должен этого делать. Выдвинут сотни прич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еня не убед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и ополчатся против тебя. Они ведь тебе уже угрожали; они не потерпят вмешательства. Джейсон хочет, чтобы ты это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чтобы я об этом по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т, держа перед собой страницы газеты, чиркнула спичкой по сухой поверхности кам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зета загорелась не сразу - огонь то и дело гасили брызги Карибского мо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а все же сгор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впечатляющий погребальный костер, - заметил Мэт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ойдет и такой до нашего возвра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hanging="0"/>
        <w:rPr>
          <w:sz w:val="20"/>
          <w:szCs w:val="20"/>
          <w:lang w:val="en-US"/>
        </w:rPr>
      </w:pPr>
      <w:r>
        <w:rPr>
          <w:sz w:val="20"/>
          <w:szCs w:val="20"/>
          <w:lang w:val="en-US"/>
        </w:rPr>
      </w:r>
    </w:p>
    <w:p>
      <w:pPr>
        <w:pStyle w:val="Style17"/>
        <w:ind w:hanging="0"/>
        <w:rPr>
          <w:sz w:val="20"/>
          <w:szCs w:val="20"/>
          <w:lang w:val="en-US"/>
        </w:rPr>
      </w:pPr>
      <w:r>
        <w:rPr>
          <w:sz w:val="20"/>
          <w:szCs w:val="20"/>
          <w:lang w:val="en-US"/>
        </w:rPr>
      </w:r>
    </w:p>
    <w:p>
      <w:pPr>
        <w:pStyle w:val="Style17"/>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Style16"/>
          <w:sz w:val="20"/>
          <w:szCs w:val="20"/>
          <w:lang w:val="en-US"/>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Роберт ЛАДЛЭМ:  БУМАГА МЭТЛОКА</w:t>
          </w:r>
        </w:p>
      </w:tc>
      <w:tc>
        <w:tcPr>
          <w:tcW w:w="993" w:type="dxa"/>
          <w:tcBorders>
            <w:top w:val="single" w:sz="6" w:space="0" w:color="000000"/>
            <w:left w:val="single" w:sz="6" w:space="0" w:color="000000"/>
            <w:bottom w:val="single" w:sz="6" w:space="0" w:color="000000"/>
            <w:right w:val="single" w:sz="6" w:space="0" w:color="000000"/>
          </w:tcBorders>
        </w:tcPr>
        <w:p>
          <w:pPr>
            <w:pStyle w:val="Style20"/>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03</w:t>
          </w:r>
          <w:r>
            <w:rPr>
              <w:sz w:val="20"/>
              <w:b/>
              <w:szCs w:val="20"/>
              <w:bCs/>
              <w:rFonts w:eastAsia="Arial" w:cs="Arial" w:ascii="Arial" w:hAnsi="Arial"/>
              <w:lang w:val="en-US"/>
            </w:rPr>
            <w:fldChar w:fldCharType="end"/>
          </w:r>
        </w:p>
      </w:tc>
    </w:tr>
  </w:tbl>
  <w:p>
    <w:pPr>
      <w:pStyle w:val="Style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ind w:hanging="0"/>
            <w:rPr>
              <w:rFonts w:ascii="Arial Cyr" w:hAnsi="Arial Cyr" w:eastAsia="Arial Cyr" w:cs="Arial Cyr"/>
              <w:b/>
              <w:b/>
              <w:bCs/>
              <w:sz w:val="20"/>
              <w:szCs w:val="20"/>
              <w:lang w:val="en-US"/>
            </w:rPr>
          </w:pPr>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20"/>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Style20"/>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7"/>
    <w:next w:val="Style17"/>
    <w:qFormat/>
    <w:pPr>
      <w:keepNext w:val="true"/>
      <w:spacing w:before="360" w:after="60"/>
      <w:jc w:val="center"/>
    </w:pPr>
    <w:rPr>
      <w:b/>
      <w:bCs/>
      <w:kern w:val="2"/>
      <w:sz w:val="32"/>
      <w:szCs w:val="32"/>
    </w:rPr>
  </w:style>
  <w:style w:type="paragraph" w:styleId="2">
    <w:name w:val="çàãîëîâîê 2"/>
    <w:basedOn w:val="Style17"/>
    <w:next w:val="Style17"/>
    <w:qFormat/>
    <w:pPr>
      <w:keepNext w:val="true"/>
      <w:spacing w:before="240" w:after="60"/>
      <w:ind w:hanging="0"/>
      <w:jc w:val="center"/>
    </w:pPr>
    <w:rPr>
      <w:b/>
      <w:bCs/>
      <w:i/>
      <w:iCs/>
    </w:rPr>
  </w:style>
  <w:style w:type="paragraph" w:styleId="3">
    <w:name w:val="çàãîëîâîê 3"/>
    <w:basedOn w:val="Style17"/>
    <w:next w:val="Style17"/>
    <w:qFormat/>
    <w:pPr>
      <w:keepNext w:val="true"/>
      <w:spacing w:before="240" w:after="60"/>
      <w:jc w:val="center"/>
    </w:pPr>
    <w:rPr/>
  </w:style>
  <w:style w:type="paragraph" w:styleId="FR1">
    <w:name w:val="FR1"/>
    <w:qFormat/>
    <w:pPr>
      <w:widowControl w:val="false"/>
      <w:bidi w:val="0"/>
      <w:spacing w:lineRule="auto" w:line="300"/>
      <w:ind w:firstLine="280"/>
      <w:jc w:val="both"/>
    </w:pPr>
    <w:rPr>
      <w:rFonts w:ascii="Arial" w:hAnsi="Arial" w:eastAsia="Arial" w:cs="Arial"/>
      <w:color w:val="auto"/>
      <w:sz w:val="16"/>
      <w:szCs w:val="16"/>
      <w:lang w:val="ru-RU" w:eastAsia="zh-CN" w:bidi="hi-IN"/>
    </w:rPr>
  </w:style>
  <w:style w:type="paragraph" w:styleId="21">
    <w:name w:val="Îñíîâíîé òåêñò 2"/>
    <w:basedOn w:val="Style17"/>
    <w:qFormat/>
    <w:pPr/>
    <w:rPr/>
  </w:style>
  <w:style w:type="paragraph" w:styleId="Style18">
    <w:name w:val="òåêñò ñíîñêè"/>
    <w:basedOn w:val="Style17"/>
    <w:qFormat/>
    <w:pPr/>
    <w:rPr>
      <w:sz w:val="20"/>
      <w:szCs w:val="20"/>
    </w:rPr>
  </w:style>
  <w:style w:type="paragraph" w:styleId="22">
    <w:name w:val="Îñíîâíîé òåêñò ñ îòñòóïîì 2"/>
    <w:basedOn w:val="Style17"/>
    <w:qFormat/>
    <w:pPr/>
    <w:rPr>
      <w:i/>
      <w:iCs/>
    </w:rPr>
  </w:style>
  <w:style w:type="paragraph" w:styleId="Style19">
    <w:name w:val="Ñõåìà äîêóìåíòà"/>
    <w:basedOn w:val="Style17"/>
    <w:qFormat/>
    <w:pPr>
      <w:shd w:fill="000080" w:val="clear"/>
    </w:pPr>
    <w:rPr>
      <w:rFonts w:ascii="Tahoma" w:hAnsi="Tahoma" w:eastAsia="Tahoma" w:cs="Tahoma"/>
    </w:rPr>
  </w:style>
  <w:style w:type="paragraph" w:styleId="Style20">
    <w:name w:val="Âåðõíèé êîëîíòèòóë"/>
    <w:basedOn w:val="Style17"/>
    <w:qFormat/>
    <w:pPr>
      <w:tabs>
        <w:tab w:val="clear" w:pos="720"/>
        <w:tab w:val="center" w:pos="4153" w:leader="none"/>
        <w:tab w:val="right" w:pos="8306" w:leader="none"/>
      </w:tabs>
    </w:pPr>
    <w:rPr/>
  </w:style>
  <w:style w:type="paragraph" w:styleId="Style21">
    <w:name w:val="Íèæíèé êîëîíòèòóë"/>
    <w:basedOn w:val="Style17"/>
    <w:qFormat/>
    <w:pPr>
      <w:tabs>
        <w:tab w:val="clear" w:pos="720"/>
        <w:tab w:val="center" w:pos="4153" w:leader="none"/>
        <w:tab w:val="right" w:pos="8306" w:leader="none"/>
      </w:tabs>
    </w:pPr>
    <w:rPr/>
  </w:style>
  <w:style w:type="paragraph" w:styleId="31">
    <w:name w:val="Îñíîâíîé òåêñò ñ îòñòóïîì 3"/>
    <w:basedOn w:val="Style17"/>
    <w:qFormat/>
    <w:pPr>
      <w:ind w:firstLine="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1:00:00Z</dcterms:created>
  <dc:creator>Роберт ЛАДЛЭМ</dc:creator>
  <dc:description>Библиотека OCR Альдебаран:http://aldebaran.ru/</dc:description>
  <dc:language>en-US</dc:language>
  <cp:lastModifiedBy>OCR Альдебаран</cp:lastModifiedBy>
  <dcterms:modified xsi:type="dcterms:W3CDTF">2002-11-20T01:00:00Z</dcterms:modified>
  <cp:revision>2</cp:revision>
  <dc:subject>ТРИЛЛЕРЫ</dc:subject>
  <dc:title>БУМАГА МЭТЛОКА</dc:title>
</cp:coreProperties>
</file>