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ордж Д. ГРИН</w:t>
      </w:r>
    </w:p>
    <w:p>
      <w:pPr>
        <w:pStyle w:val="Caaieiaie1"/>
        <w:spacing w:before="0" w:after="0"/>
        <w:ind w:firstLine="720"/>
        <w:jc w:val="center"/>
        <w:rPr>
          <w:rFonts w:ascii="Times New Roman Cyr" w:hAnsi="Times New Roman Cyr" w:eastAsia="Times New Roman Cyr" w:cs="Times New Roman Cyr"/>
          <w:sz w:val="28"/>
          <w:szCs w:val="28"/>
          <w:lang w:val="en-US"/>
        </w:rPr>
      </w:pPr>
      <w:bookmarkStart w:id="0" w:name="OLE_LINK1"/>
      <w:bookmarkEnd w:id="0"/>
      <w:r>
        <w:rPr>
          <w:rFonts w:eastAsia="Times New Roman Cyr" w:cs="Times New Roman Cyr" w:ascii="Times New Roman Cyr" w:hAnsi="Times New Roman Cyr"/>
          <w:sz w:val="28"/>
          <w:szCs w:val="28"/>
          <w:lang w:val="en-US"/>
        </w:rPr>
        <w:t>ПРИСЯЖНЫЙ ЗАСЕД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1" w:name="OLE_LINK1"/>
      <w:bookmarkStart w:id="2" w:name="OLE_LINK1"/>
      <w:bookmarkEnd w:id="2"/>
    </w:p>
    <w:p>
      <w:pPr>
        <w:pStyle w:val="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ОСВЯЩАЕТСЯ</w:t>
      </w:r>
    </w:p>
    <w:p>
      <w:pPr>
        <w:pStyle w:val="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Моему отцу, всегда блуждающему по дубравам, играя на волынке шотландские мелодии</w:t>
      </w:r>
    </w:p>
    <w:p>
      <w:pPr>
        <w:pStyle w:val="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Моей матери, всегда излучающей любовь</w:t>
      </w:r>
    </w:p>
    <w:p>
      <w:pPr>
        <w:pStyle w:val="Iauiue"/>
        <w:ind w:firstLine="720"/>
        <w:jc w:val="right"/>
        <w:rPr>
          <w:sz w:val="20"/>
          <w:szCs w:val="20"/>
          <w:lang w:val="en-US"/>
        </w:rPr>
      </w:pPr>
      <w:r>
        <w:rPr>
          <w:rFonts w:eastAsia="Times New Roman Cyr" w:cs="Times New Roman Cyr" w:ascii="Times New Roman Cyr" w:hAnsi="Times New Roman Cyr"/>
          <w:i/>
          <w:iCs/>
          <w:sz w:val="20"/>
          <w:szCs w:val="20"/>
          <w:lang w:val="en-US"/>
        </w:rPr>
        <w:t>А также моим любимым братьям и сестрам - Робу, Ому, Берчу и Элис, всегда меня поддразнивающим.</w:t>
      </w:r>
    </w:p>
    <w:p>
      <w:pPr>
        <w:pStyle w:val="Caaieiaie2"/>
        <w:spacing w:before="0" w:after="0"/>
        <w:ind w:firstLine="720"/>
        <w:rPr>
          <w:b w:val="false"/>
          <w:b w:val="false"/>
          <w:bCs w:val="false"/>
          <w:i w:val="false"/>
          <w:i w:val="false"/>
          <w:iCs w:val="false"/>
          <w:sz w:val="20"/>
          <w:szCs w:val="20"/>
          <w:lang w:val="en-US"/>
        </w:rPr>
      </w:pPr>
      <w:r>
        <w:rPr>
          <w:b w:val="false"/>
          <w:bCs w:val="false"/>
          <w:i w:val="false"/>
          <w:iCs w:val="false"/>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Caaieiaie2"/>
        <w:spacing w:before="0" w:after="0"/>
        <w:ind w:firstLine="720"/>
        <w:jc w:val="center"/>
        <w:rPr>
          <w:b w:val="false"/>
          <w:b w:val="false"/>
          <w:bCs w:val="false"/>
          <w:sz w:val="20"/>
          <w:szCs w:val="20"/>
          <w:lang w:val="en-US"/>
        </w:rPr>
      </w:pPr>
      <w:r>
        <w:rPr>
          <w:rFonts w:eastAsia="Times New Roman Cyr" w:cs="Times New Roman Cyr" w:ascii="Times New Roman Cyr" w:hAnsi="Times New Roman Cyr"/>
          <w:i w:val="false"/>
          <w:iCs w:val="false"/>
          <w:sz w:val="20"/>
          <w:szCs w:val="20"/>
          <w:lang w:val="en-US"/>
        </w:rPr>
        <w:t>ЛАК, ШПАТЛЕВКА, УГОЛЬ, ГЛИНА, МОХ МЕХ, ВОСК, СКИПИДАР, ЧЕРНИЛА, ДЕРЕВО</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 он сидит на галерке среди зрителей - наклоняется вперед. Кандидат в присяжные заседатели (№ 224) сказала что-то такое, чего он не расслышал. И не только он. Судья Витцель просит женщину говорить в микр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двести двадцать четыре подносит микрофон к губам, чуть не запихивает его в рот. Руки сильные и грубоватые, как у крестьянки, плохо сочетаются с остальным обликом - прежде всего с мягкими серыми глазами, взгляд которых легко порхает по залу заседаний и в конце концов останавливается на подзащитном,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 говорит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 спрашивает судья. - Вы действительно никогда не видели мистера Боффано? Ни в газетах, ни по телеви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дела; ваша ч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цель сурово смотрит на кандидата в присяж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ообще, читаете газеты, мэ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ваки в зале хихикают. Сволочь ты, Витцель, думает Эдди. Прыщ на ровном месте. Ишь, с каким презрением смотрит на бедную бабу. Да и молоточком по столу стучит, словно он Господь Б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згляд судьи кандидата в присяжные не смущает. Она тих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итаю газеты, когда у меня есть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такое с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нравится эта женщина. Вид у нее усталый, но она не дает Витцелю себя запугать. Еще Эдди нравится, как ее большие серые глаза неспешно и безмятежно скользят по залу, а потом вдруг на чем-нибудь останавливаются и удивленно расширяются, словно мир вокруг полон неожиданных и чудесных вещей. А ведь на самом деле - и Эдди это отлично знает - в зале судебных заседаний кроме сволочей и подонков никог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говорит суд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я мать-одиночка. Пытаюсь заниматься скульптурой. Днем я работаю, вечером забочусь о сыне, а в свободное время - обычно это бывает уже ночью, - занимаюсь ваянием. Понимаете, у меня свободного времени очень мало. Мне стыдно признаваться в этом, но я не слежу за новостями. Просто не хватает на это времени.</w:t>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ное, она прилетела с другой планеты, думает Эдди. У них у всех там такие глаза. Днем они работают, по вечерам воспитывают своих детей, а ночью занимаются искусством. Господи, среди ночи она ваяет! Потом жителей той планеты сажают на ракету, отправляют через всю вселенную на кусок дерьма, именуемый планетой Земля, и они живут тут, не зная, что означает слово “ст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умать только, вот она сидит тут, со всех сторон окруженная акулами в шелковых костюмах и барракудами, готовыми вырвать у нее сердце зубами. Она не понимает этого, хлопает серыми глазами, и другой защиты, кроме них, у нее нет. Что хочешь с ней, то и де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цель сурово хмур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мэм, что ничего не слышали об этом процес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двести двадцать четыре обращает взор на суд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Кое-что я все-таки слыш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именно?</w:t>
      </w:r>
    </w:p>
    <w:p>
      <w:pPr>
        <w:pStyle w:val="Iauiue"/>
        <w:ind w:firstLine="720"/>
        <w:rPr/>
      </w:pPr>
      <w:r>
        <w:rPr>
          <w:rFonts w:eastAsia="Times New Roman Cyr" w:cs="Times New Roman Cyr" w:ascii="Times New Roman Cyr" w:hAnsi="Times New Roman Cyr"/>
          <w:sz w:val="20"/>
          <w:szCs w:val="20"/>
          <w:lang w:val="en-US"/>
        </w:rPr>
        <w:t>- Вчера я сказала сыну, что мне пришла повестка из суда, меня собираются назначить присяжным заседателем, поэтому сегодня я не смогу забрать его из школы, как обычно. Он сказал: “Ой, мам, неужели тебя зовут на этот знаменитый процесс над мафией?” Я спросила: “Какой</w:t>
      </w:r>
      <w:r>
        <w:rPr>
          <w:sz w:val="20"/>
          <w:szCs w:val="20"/>
          <w:lang w:val="en-US"/>
        </w:rPr>
        <w:t xml:space="preserve"> </w:t>
      </w:r>
      <w:r>
        <w:rPr>
          <w:rFonts w:eastAsia="Times New Roman Cyr" w:cs="Times New Roman Cyr" w:ascii="Times New Roman Cyr" w:hAnsi="Times New Roman Cyr"/>
          <w:sz w:val="20"/>
          <w:szCs w:val="20"/>
          <w:lang w:val="en-US"/>
        </w:rPr>
        <w:t>еще процесс?” А он говорит: “Ну как же, над Луи Боффано. Его будут судить за то, что он шлепнул тех пар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рыв хохота на галер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мельком смотрит на своего босса. Луи Боффано сидит спиной к галерке и кроме краешка щеки его лица не видно. Но щека слегка оттопыривается, и Эдди догадывается, что Луи одарил кандидата в присяжные своей знаменитой обаятельной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омер двести двадцать четыре на подсудимого не смотрит, а не спеша продолжает свой расс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 сказал, что слово “шлепнуть” является синонимом слова “убить”. Я спрашиваю у него: “Ну хорошо, а кто такой этот Луи Боффано?” Он посмотрел на меня так, будто я полная дура. Я говорю: “Ладно-ладно, пусть я идиотка, но все-таки кто это?” И он меня прос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ма, - говорит, - неужели ты никогда не слышала про этого бандита-макарон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Витцель изо всех сил колотит молоточком, но присутствующие так заливаются, что стук похож на барабанную дробь, сопровождающую особенно удачную остроту циркового клоуна. Адвокаты, репортеры, зеваки - все рады возможности надорвать животики. Да и сам судья с трудом сдерживает улыбку. Босс Эдди - тот вообще чуть не вдвое сложился. Потом откидывает голову назад, пусть весь мир видит, как ему весело. Луи Боффано не имеет ничего против того, чтобы его называли “бандитом-макарон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ьезность сохраняет лишь номер двести двадцать четыре. Ее серые глаза по-прежнему обращены к залу. Кандидат в присяжные заседатели наблюдает за реакцией публики, и на лице ее не веселье, а нечто вроде гордости. Она гордится тем, что у нее такой умный сынок, соображает вдруг Эдди. Точно так же он был горд, когда в прошлом году его дочка получила почетную грамоту по домоводству в шк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к молотка наконец заглушает хох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безобразие повторится, - говорит судья, - я освобожу зал от публики, так и знайте.</w:t>
      </w:r>
    </w:p>
    <w:p>
      <w:pPr>
        <w:pStyle w:val="Iauiue"/>
        <w:ind w:firstLine="720"/>
        <w:rPr/>
      </w:pPr>
      <w:r>
        <w:rPr>
          <w:rFonts w:eastAsia="Times New Roman Cyr" w:cs="Times New Roman Cyr" w:ascii="Times New Roman Cyr" w:hAnsi="Times New Roman Cyr"/>
          <w:sz w:val="20"/>
          <w:szCs w:val="20"/>
          <w:lang w:val="en-US"/>
        </w:rPr>
        <w:t>Как бы не так, думает Эдди. Без публики ты никак не можешь - аудитория нужна тебе не меньше, чем</w:t>
      </w:r>
      <w:r>
        <w:rPr>
          <w:sz w:val="20"/>
          <w:szCs w:val="20"/>
          <w:lang w:val="en-US"/>
        </w:rPr>
        <w:t xml:space="preserve"> </w:t>
      </w:r>
      <w:r>
        <w:rPr>
          <w:rFonts w:eastAsia="Times New Roman Cyr" w:cs="Times New Roman Cyr" w:ascii="Times New Roman Cyr" w:hAnsi="Times New Roman Cyr"/>
          <w:sz w:val="20"/>
          <w:szCs w:val="20"/>
          <w:lang w:val="en-US"/>
        </w:rPr>
        <w:t>“бандиту-макароннику”. Даже если мы тут начнем кидаться кремовыми тортами и колошматить друг друга, все равно ты нас не выгонишь. Поэтому закрой пасть и не выпендрив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 зале наконец восстанавливается угрюмая тишина, которая так нравится судье, он задает следующи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е ли вы, что слова вашего сына могут повлиять на ваш вердик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т никакого предубеждения против подзащит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моему сыну всего двенадцать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бросает взгляд на стол обвинения. Майкл Тэллоу, прокурор округа Вестчестер, перешептывается с одним из своих подручных. Потом слегка дергает плечом. Или пожим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означает, что у прокурора возражений против кандидатуры не будет. Ах черт! Бедная ба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вяти случаях из десяти мать-одиночка из Вестчестера, да еще белая, да еще художница, ни за что не признает обвиняемого виновным. Это статистика. Особого внимания заслуживает латиноамериканская сумочка, висящая на стуле кандидата в присяжные - вид у сумочки явно хипповатый. Такая особа наверняка является убежденной противницей смертной казни. Ваша честь, ради Бога, отпустите несчастного, обиженного обществом мистера “бандита-макаронника” на своб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так ведут себя подобные присяжные в девяти случаях из десяти. Прокуратура с ходу дает им отвод.</w:t>
      </w:r>
    </w:p>
    <w:p>
      <w:pPr>
        <w:pStyle w:val="Iauiue"/>
        <w:ind w:firstLine="720"/>
        <w:rPr/>
      </w:pPr>
      <w:r>
        <w:rPr>
          <w:rFonts w:eastAsia="Times New Roman Cyr" w:cs="Times New Roman Cyr" w:ascii="Times New Roman Cyr" w:hAnsi="Times New Roman Cyr"/>
          <w:sz w:val="20"/>
          <w:szCs w:val="20"/>
          <w:lang w:val="en-US"/>
        </w:rPr>
        <w:t>Но</w:t>
      </w:r>
      <w:r>
        <w:rPr>
          <w:sz w:val="20"/>
          <w:szCs w:val="20"/>
          <w:lang w:val="en-US"/>
        </w:rPr>
        <w:t xml:space="preserve"> </w:t>
      </w:r>
      <w:r>
        <w:rPr>
          <w:rFonts w:eastAsia="Times New Roman Cyr" w:cs="Times New Roman Cyr" w:ascii="Times New Roman Cyr" w:hAnsi="Times New Roman Cyr"/>
          <w:sz w:val="20"/>
          <w:szCs w:val="20"/>
          <w:lang w:val="en-US"/>
        </w:rPr>
        <w:t>это не обычный процесс об убийстве, это процесс над мафией.</w:t>
      </w:r>
    </w:p>
    <w:p>
      <w:pPr>
        <w:pStyle w:val="Iauiue"/>
        <w:ind w:firstLine="720"/>
        <w:rPr/>
      </w:pPr>
      <w:r>
        <w:rPr>
          <w:rFonts w:eastAsia="Times New Roman Cyr" w:cs="Times New Roman Cyr" w:ascii="Times New Roman Cyr" w:hAnsi="Times New Roman Cyr"/>
          <w:sz w:val="20"/>
          <w:szCs w:val="20"/>
          <w:lang w:val="en-US"/>
        </w:rPr>
        <w:t>Поэтому окружной прокурор Тэллоу, видимо, решил сделать исключение. Ему нужны присяжные заседатели, для которых убийство - все равно убийство, даже если оно совершено синдикатом и по сути дела является бизнесом. Подумаешь, один головорез прикончил другого. Но для таких вот чувствительных дамочек смерть даже такой крысы, как Сальвадоре Риджио с его подонком внуком, - все равно страшное злодеяние. Когда убитая</w:t>
      </w:r>
      <w:r>
        <w:rPr>
          <w:sz w:val="20"/>
          <w:szCs w:val="20"/>
          <w:lang w:val="en-US"/>
        </w:rPr>
        <w:t xml:space="preserve"> </w:t>
      </w:r>
      <w:r>
        <w:rPr>
          <w:rFonts w:eastAsia="Times New Roman Cyr" w:cs="Times New Roman Cyr" w:ascii="Times New Roman Cyr" w:hAnsi="Times New Roman Cyr"/>
          <w:sz w:val="20"/>
          <w:szCs w:val="20"/>
          <w:lang w:val="en-US"/>
        </w:rPr>
        <w:t>горем вдова начнет давать свидетельские показания, сердце старомодной вершительницы правосудия закипит праведным гне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прокурор и его помощники вполне удовлетворены. Вот они покивали друг другу головами, и вопрос решен - отвода номеру двести двадцать четвертому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расстроен не на шутку. Ему нравится эта инопланетянка. Глупо, конечно, но факт. Зачем ей окунаться во всю эту грязь? Ну повздорили друг с другом Луи Боффано и Сальвадоре Риджио, какое ей до этого дело? Возвращалась бы к своему сыну, к своему искусству, к своим маленьким повседневным радостям и огорче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тим огромным серым глазам придется впитывать грязь и мерз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пусти ее, мысленно взывает Эдди к суд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итцель, о чудо, улавливает эту безмолвную просьбу. Впервые в жизни он ведет себя как порядочный человек. Смотрит на кандидата в присяжные долгим взглядом из своего поднебесья и вдруг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тите, мэм, я могу вас освободить от этой обяз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Эдди против воли расплывается довольн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умеется, постараюсь не растягивать этот судебный процесс, - продолжает Витцель, - но тем не менее он продлится как минимум несколько недель. Все это время присяжные заседатели будут находиться под охраной. Суд прекрасно отдает себе отчет в том, что подобные процессы создают для присяжных заседателей массу трудностей и неудобств. Вы мать-одиночка, ваше финансовое положение блестящим не назовешь. Я считаю, что это достаточное основание для освобождения вас от выполнения этой гражданской обяз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качает головой. Он-то считал, что Витцель - гнусная крыса, и мечтал как-нибудь встретиться с ним в темном переулке. Но за малую толику милосердия, проявленного Витцелем по отношению к номеру двести двадцать четвертому, Витцель достоин про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едная дурочка не хватается за предоставленный шанс. Сидит, брови насуплены - раздумывает. Над чем же тут 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вразуми хоть Ты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двести двадцать четыре поднимает глаза на суд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а если я соглашусь, вы гарантируете мне безопас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цель хмурится. Его, похоже, тоже удивляет, что кандидат колеблется. Но судья берет себя в руки и говорит:</w:t>
      </w:r>
    </w:p>
    <w:p>
      <w:pPr>
        <w:pStyle w:val="Iauiue"/>
        <w:ind w:firstLine="720"/>
        <w:rPr/>
      </w:pPr>
      <w:r>
        <w:rPr>
          <w:rFonts w:eastAsia="Times New Roman Cyr" w:cs="Times New Roman Cyr" w:ascii="Times New Roman Cyr" w:hAnsi="Times New Roman Cyr"/>
          <w:sz w:val="20"/>
          <w:szCs w:val="20"/>
          <w:lang w:val="en-US"/>
        </w:rPr>
        <w:t>- Само собой. Вы будете в полной безопасности. За всю историю судебного производства в округе Вестчестер ни один из присяжных заседателей не пострадал. Но мы, естественно, примем все необходимые предосторожности. Вы будете находиться под секвестром в течение всего процесса. Это означает, что присяжных заседателей ежедневно будут, привозить в зал суда из некоего засекреченного места, известного только водителю. Ваше имя тоже будет храниться в тайне. Никто из участников процесса, не будет знать, как вас зовут. Даже я. Но вы сможете связаться со мной в</w:t>
      </w:r>
      <w:r>
        <w:rPr>
          <w:sz w:val="20"/>
          <w:szCs w:val="20"/>
          <w:lang w:val="en-US"/>
        </w:rPr>
        <w:t xml:space="preserve"> </w:t>
      </w:r>
      <w:r>
        <w:rPr>
          <w:rFonts w:eastAsia="Times New Roman Cyr" w:cs="Times New Roman Cyr" w:ascii="Times New Roman Cyr" w:hAnsi="Times New Roman Cyr"/>
          <w:sz w:val="20"/>
          <w:szCs w:val="20"/>
          <w:lang w:val="en-US"/>
        </w:rPr>
        <w:t>любой момент. Если же кто-то попытается оказать воздействие на ваш вердикт, вы шепнете мне наедине одно-единственное слово, и на виновного обрушится суровая кара. Поэтому, повторяю, вы будете находиться в полнейшей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й, умру со смеху, думает Эдди. Витцель, сукин ты сын, как у тебя только земля под ногами не провал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двести двадцать четыре задумчиво поджимает губы, серые глаза инопланетянки загораются каким-то неземным ог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 говорит она. - Придется мне найти кого-нибудь, чтобы мой сын на время секвестра не остался беспризор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согласны? - спрашивает суд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да. Да, я согласна. И тут до Эдди наконец доходит, что номер двести двадцать четыре - тупейшее создание на всей планете.</w:t>
      </w:r>
    </w:p>
    <w:p>
      <w:pPr>
        <w:pStyle w:val="Iauiue"/>
        <w:ind w:firstLine="720"/>
        <w:rPr/>
      </w:pPr>
      <w:r>
        <w:rPr>
          <w:rFonts w:eastAsia="Times New Roman Cyr" w:cs="Times New Roman Cyr" w:ascii="Times New Roman Cyr" w:hAnsi="Times New Roman Cyr"/>
          <w:sz w:val="20"/>
          <w:szCs w:val="20"/>
          <w:lang w:val="en-US"/>
        </w:rPr>
        <w:t>- Благодарю вас за проявленное гражданское чувство, - говорит Витцель. - Прошу вас присутствовать</w:t>
      </w:r>
      <w:r>
        <w:rPr>
          <w:sz w:val="20"/>
          <w:szCs w:val="20"/>
          <w:lang w:val="en-US"/>
        </w:rPr>
        <w:t xml:space="preserve"> </w:t>
      </w:r>
      <w:r>
        <w:rPr>
          <w:rFonts w:eastAsia="Times New Roman Cyr" w:cs="Times New Roman Cyr" w:ascii="Times New Roman Cyr" w:hAnsi="Times New Roman Cyr"/>
          <w:sz w:val="20"/>
          <w:szCs w:val="20"/>
          <w:lang w:val="en-US"/>
        </w:rPr>
        <w:t>завтра на судебном заседании для того, чтобы вас допросили представители обвинения и защиты. А сейчас вы можете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двести двадцать четыре встает. Вид у нее усталый, решение далось ей нелегко. Женщина смущена, не сразу соображает, где находится выход, и ей на помощь приходит судебный пристав. Эдди видит, что номер двести двадцать четыре небольшого росточка, с легкой, слегка подпрыгивающей походкой - должно быть, в детстве мечтала стать кинозвездой. Или просто ноги затекли от долгого си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или иначе, ее походка Эдди 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женщине в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идит, что Луи Боффано поворачивается к галерке и бросает куда-то один-единственный взгляд. Закусывает нижнюю губу, всем своим видом изображает задумчивость. Все время помнит, что на него устремлено множество взглядов. Отв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из посторонних не понял, что Луи отдал при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аз гласит: “Займитесь девкой, парни. Она ва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окрушенно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аз отдан человеку, который тихонечко сидит в самом углу галерки, окруженный обычными зеваками. Ничем не примечательный типчик, в водолазке, дымчатых очках, с фальшивыми светлыми усами. Взгляд на таком не задерживается. Сидит себе, смотрит в пустоту. Сразу видно, что мысли его витают где-то далеко, причем цена этим мыслям явно невелика. Но Эдди очень хорошо знает, кто такой Винсент на сам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инсент вс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угрюмо смотрит на собственный кулак и думает: все, дура несчастная. Теперь получишь то, чего добивалась. Никто тебе не по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оглядывается назад, Винсента на галерке уж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мысленно считает до двадцати, потом тоже встает и начинает протискиваться к выходу. Слегка кивает охраннику, открывает тяжелую дверь и выходит в вестибю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 есть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идит в своем старом “субару” и ждет, пока ее сын Оливер закончит изучать ремень безопасности. У Оливера несносная привычка подолгу пялиться на предметы. Даже самое простое дело он начинает с предварительного пристального наблюдения. Иногда это продолжается так долго, что мальчик забывает, что он, собственно, собирался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полеты в страну фантазий выводят мать из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нам пора. Сын щелкает рем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выезжает из двора миссис Колодни и выруливает на Ратнер-аве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годня был героем дня, - говор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не так. Я сегодня был полным идиотом. Ты знаешь, до какого уровня дошел Джесс в “Повелителе Драконов”? Он уже на пятом, представляешь? А я не могу добраться до второго. Все время выскакивает этот поганый раб-тролль и колотит меня дубиной по заднице. Джесс и Ларри говорят, что я дегенерат, потому что мне никак не удается найти Невидимое Зел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евидимое Зелье находится в Павшей Цита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отмахивается Оливер. - Ларри говорит, что оно где-то в Западном Графстве. Черт бы его побрал, это граф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компьютерные игры - не твое призвание. Оставил бы ты в покое свой “Нинтендо” и занялся чем-нибудь друг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сколько раз тебе говорить. У меня не “Нинтендо”, а “Се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жно. Я имею в виду, что тебе нужно сидеть не над компьютером, а над уро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буркнул он. - Прям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я допускаю, что Джесс морочит тебе голову. Может, и нет никакого Невидимого Зел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он брехун, каких м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хорошо так говорить о своих друзь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ехали до озера и свернули налево, на Ивовую улицу; проехали мимо городской библиотеки, где когда-то располагалась церковь. В воздухе пахло осенью, листва сикамор, росших вдоль берега, окрасилась в рубиновую ржавч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вытащил из кармана кусочек жевательной резинки, немного полюбовался на обертку, развернул, посмотрел на пластинку, сунул в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 вспомнила Энни. - Ты был сегодня прямо звездой. Окружной суд был от тебя в восторге. Они спросили, слышала ли я когда-нибудь о Луи Боффано, а я ответила, что ты назвал его “бандитом-макаронником”. Тут все как захохоч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го, так тебя в самом деле назначили на этот проц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 знаю. Могут не вз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роехала мимо погребальной конторы Кар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согласишься? Ты что, мам, совсем с ума съехала? Неплохая формулировка, подумала она. Был момент, когда Энни хотела попросить судью освободить ее от обязанностей присяжного заседателя - у нее сын, да и босс на работе может линчевать ее за отлынивание. Не говоря уж о том, что в галерее Инез выставлены ее скульпту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согласилась, все вокруг, должно быть, подумали, что она полный псих. И в общем они правы. Кто еще согласился бы на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нимаешь, дело не в том, что прикончили старого мафиози. Вместе с ним убили его четырнадцатилетнего внука. Я подумала, что на его месте мог быть ты. Участвовать в суде - вроде как мой долг. Моя ответственность,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ут не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йствительно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скажу тебе всю правду. Я подумала, что это будет интересно. Мне надоело, что каждый день все одно и то же, одно и то же. Ты думаешь... я сделала глуп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неужели это правда? Ты будешь присяжным заседателем на процессе Луи Боффано? Джесс просто лопнет от зави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есс не лопнет. Говорить об этом никому нельзя. Я и тебе-то не имела права об этом рассказывать. Оливер, мое участие в процессе должно оставаться в тайне. Никто там не знает моего имени, даже сам судья. Меня называют по номеру. Мое участие в процессе анонимно. Ты знаешь, что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Твою фотографию не поместят в газете. Только не думай, что это помешает Луи Боффано тебя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Он не посмеет. Есть специальный юридический термин - “запугивание участника процесса”. Знаешь, что будет с твоим Луи, если выяснится, что он запугивает присяжных заседате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с ним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адят в тюр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так в тюрьме. Вряд ли когда-нибудь оттуда выйдет. Что ему терять?</w:t>
      </w:r>
    </w:p>
    <w:p>
      <w:pPr>
        <w:pStyle w:val="Iauiue"/>
        <w:ind w:firstLine="720"/>
        <w:rPr/>
      </w:pPr>
      <w:r>
        <w:rPr>
          <w:rFonts w:eastAsia="Times New Roman Cyr" w:cs="Times New Roman Cyr" w:ascii="Times New Roman Cyr" w:hAnsi="Times New Roman Cyr"/>
          <w:sz w:val="20"/>
          <w:szCs w:val="20"/>
          <w:lang w:val="en-US"/>
        </w:rPr>
        <w:t>- Оливер, это не шутки. Конечно, я полная идиотка, что связалась с этим процессом, но дело вовсе не в том, что это опасно. Никакой опасности нет. Просто наша жизнь очень осложнится. Мистер Слайви убьет меня, когда узнает, что я не буду ходить на работу. Кроме того, мне</w:t>
      </w:r>
      <w:r>
        <w:rPr>
          <w:sz w:val="20"/>
          <w:szCs w:val="20"/>
          <w:lang w:val="en-US"/>
        </w:rPr>
        <w:t xml:space="preserve"> </w:t>
      </w:r>
      <w:r>
        <w:rPr>
          <w:rFonts w:eastAsia="Times New Roman Cyr" w:cs="Times New Roman Cyr" w:ascii="Times New Roman Cyr" w:hAnsi="Times New Roman Cyr"/>
          <w:sz w:val="20"/>
          <w:szCs w:val="20"/>
          <w:lang w:val="en-US"/>
        </w:rPr>
        <w:t>нельзя смотреть телевизор, чтобы телерепортажи не повлияли на мое решение. Газеты читать мне тоже нельзя - во всяком случае, статьи про процесс. Ты будешь вырезать их и выкидывать,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ты все равно газеты никогда не чит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о тем не ме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газеты только мусор заворач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я должна быть уверена. И еще я буду находиться под секвестром. Не сразу, конечно, а когда закончатся слушания и присяжные удалятся для обсуждения. Это означает, что какое-то время я буду жить в мотеле, а за тобой присмотрит миссис Кол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чуть не подавился жва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Колодни?! Я что, ночевать у нее должен? Мам, ты, наверно, шут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И ты проведешь там не одну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только, сколько понадобится для вынесения приговора. Может, нед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ую неделю? А почему? Ты заходишь в зал заседаний, говоришь: “Виновен, поджарьте его на электрическом стуле”, - и дело с концом. Чего там целую неделю-то с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едь секунд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о не исключено, что понадобится нед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должен жить целую неделю у миссис Колодни? Мам, за что мн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развилки машина сворачивает в Семинарский переулок, прочь от озера. Справа стоят два трехэтажных кирпичных монстра в стиле королевы Анны; слева - менее громоздкие и более симпатичные коттеджи. Энни останавливает машину возле небольшого домика. Говорит Олив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арень, у тебя две минуты, чтобы переодеться, потом мы едем ко мне на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 жалобно стонет Оливер. - Я договорился встретиться с Джес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м не могу помочь. Я обещала мистеру Слайви, что оформлю и отправлю заказы. Это займет не больше 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через час будет уже темно. Я полдня проторчал у миссис Колодни, а теперь еще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даю две минуты, гнусный вымогатель. Пошевеливайся.</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идит в красном спортивном автомобиле. Колонки магнитофона изрыгают мощные звуки “Кончерто гроссо А-минор” Антонио Вивальди. Машина припаркована в переулке, метрах в двухстах от выезда на улицу. Местечко удобное - под раскидистой липой, а еще выше - прозрачно-синее небо. Учитель нажимает кнопочку радиотелефона и слышит голос своего приятеля, работающего в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томобиль с номером КХА-385 зарегистрирован на имя Энни Лэйрд. Адрес: штат Нью-Йорк, город Фарао, Семинарский переулок, дом 48. Что-нибудь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твечает, заглушая завывания скрип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есть сын. Мальчик двенадцати лет. Очевидно, учится в одной из близлежащих школ. Можешь что-нибудь про него вы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ю.</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олько не особенно усердствуй. Главное - не засвет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 ветра. Сухой лист упал на капот автомобиля. Мимо пронеслась девчонка на велосипеде - стройная, на вид лет шестнадцати. Спинка прямая, как стрела. Оглядывается на спортивный автомобиль, во взгляде явное восхищение. Не слишком ли я выпендрился с этой машиной, думает Учитель. Ярко-красный “лотос” в этом небогатом районе бросается в глаза. Зачем ненужный рис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луй, это оши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свистывает в такт флейтам.</w:t>
      </w:r>
    </w:p>
    <w:p>
      <w:pPr>
        <w:pStyle w:val="Iauiue"/>
        <w:ind w:firstLine="720"/>
        <w:rPr/>
      </w:pPr>
      <w:r>
        <w:rPr>
          <w:rFonts w:eastAsia="Times New Roman Cyr" w:cs="Times New Roman Cyr" w:ascii="Times New Roman Cyr" w:hAnsi="Times New Roman Cyr"/>
          <w:sz w:val="20"/>
          <w:szCs w:val="20"/>
          <w:lang w:val="en-US"/>
        </w:rPr>
        <w:t>Телефон звонит. Учитель снимает трубку</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она выходит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ребе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ебя ви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оставил машину подальше от дома. Они садятся в ее автомоб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ее. Мне показалось, что в суде ее слегка напугали. Она может нервничать, смотреть, нет ли хвоста. Если поедет в твою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инсент, она едет в твою сторону. И при этом гонит вовс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 за ней,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прижимайся. Если отстанешь, ничего страшного. Никуда она от нас не денется. Главное, чтобы она тебя не засек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Учитель ж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ару секунд мимо проносится автомобиль Энни Лэйрд, сворачивает в Семинарский переулок. Учитель мельком видит знакомое лицо - усталое и миловид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м проносится машина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ключает мотор, но едет в другую сторону, под гору. Справа какие-то дома, потом роща, а вот и номер сорок восемь. Учитель читает имя, написанное на заржавленном почтовом ящике. Тормозит, пригля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ругую сторону дороги тоже деревья, за ними большие дома и озеро. Должно быть, зимой, когда облетает листва, отсюда открывается чудесный вид, но сейчас общее впечатление заброшенности и уединения. До соседнего дома ведет узкая тропинка, метров сто, заросшая деревьями и кустар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ъезжает во двор, заворачивает за дом, останавливается у старого деревянного сар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здесь ти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стегивает телефон к поясу, достает из отделения для перчаток пистолет “хеклер-и-кох”, прячет его в кобуру, под мышку. Потом достает из-под сиденья докторский чемодан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е спеша идет к дому. На раскидистом дереве заводит свою песню пересмешник. Он пользуется у Учителя особой люб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 потрескавшиеся бетонные ступеньки ведут на крыльцо. Учитель открывает скрипучую дверь, оказывается на веранде. Пахнет старой паутиной и глиной. Вид у веранды довольно неряшливый - старый, полуразвалившийся диван с вылезающими пружинами, сломанный холодильник, запасные шины, какие-то палки, два велосипеда: один мужской, другой женский. Значит, мама с сыночком катаются на велосипеде, отлично. Может быть, как-нибудь покатаемся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замком, ведущим внутрь дома. Учитель возится полминуты, не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рная кухня. Учитель ставит чемоданчик на стол, открывает его, достает сканер и портативный компьютер “Тоши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начала берет телефонную книжку, сканирует страницы одну за другой. Затем наступает черед писем, оплаченных и неоплаченных счетов, приглашений, откры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е телефонные счета, хранящиеся в тумбочке, Учитель просто забирает и сует в чемоданчик. Их никто не хват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ектрической отверткой Учитель снимает крышку настенного телефона, устанавливает внутри маленькое черное устройство с двумя проводочками. Устройство называется “вечный жучок”, с его помощью можно будет прослушивать и телефонные разговоры, и разговоры на кухне - очень удобно. Один из проводочков подсоединен к сверхчувствительному микрофону фирмы “Лартель”. Учитель немножко колдует над проводами, что-то подсоединяет, что-то разъедин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радиотелефон, прикрепленный к его поясу, начинает пищать. Это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она остановилась на вершине холма. Примерно две мили отсюда. Большое старое здание, над входом вывеска: “Обслуживание верующих”. На стоянке ни одной машины. Думаю, все уже уехали. Она открыла дверь своим ключом, зовет сына, в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за поворотом. Я - весь вним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твоему, она там 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ее знает. Может, это церковь какая-нибудь? Зашла помолиться? Не исключено, что она сектантка или что-нибудь в эт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усмех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дди, она там рабо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Скорее всего работает на какого-нибудь гуру, который трахает ее по вторникам перед ужином. Слушай, Винсент, на кой тебе сдалась эта баба? С религиозными фанатичками дело иметь нельзя. Они чокнутые, у них мозги набекр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я им мозги выпрямлю, думает Учитель. Мне поможет простота Безымян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ышится голос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тебе, она не подходит. У меня на это дело ню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Эдди, ты просто струсил. Учитель сует трубку за пояс. Разговор окончен. Он отправляется в гостиную. Комната захламленная, но довольно уютная. Отодвинув в сторону кипу старых газет и журналов по искусству, Учитель находит розетку. Снимает крышку, пристраивает внутри крошечный микрофон “хастингс 3600” с передатч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ене фотография. Какой-то тип с собачьими глазами, проникновенно смотрящий в объектив. За ним хижина с соломенной крышей, козы, маисовое поле. Тип одет в рубашку с гватемальским узором. Брат? Люб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споминает, что в суде Энни была с латиноамериканской сумо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сякий случай проводит сканером по фотографии. Потом забирает чемоданчик, поднимается по лестнице в мансарду, где находятся две спальни - матери и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меет специальную мантру, помогающую ей в подобные минуты. Звучит мантра так: “Я всего лишь компьютер, компьютер и не больше, но через два часа я могу стать худож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торяет эти слова вновь и вновь. Закрывает глаза. Концентрир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всего лишь прибор для обработки информ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цепляет пальцы, потягивается. Потом открывает глаза и вновь углубляется в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оментально превращается в хищного зверя, свирепого демона, безжалостно молотящего пальцами по клавиатуре. С одним заказом она расправляется за минуту тридцать семь секунд, с другим за пятьдесят шесть секу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сновном, это заказы на двухкассетный альбом преподобного отца Калвина Минга. Альбом называется “Треснем дьявола по ба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ьные заказы на не менее популярные опусы преподобного: “Мочалкой по грехам!” и “Скажем “Да! Да! Да! Да! ДА!!! Иису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ивычным движением вскрывает конверт, вытаскивает квитанцию, читает каракули - некоторые из них поистине ужасны, но Энни привыкла, к тому же достаточно разобрать адрес. Пальцы ее бешено барабанят по клавиш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восемнадцать заказов, и можно сматываться, дум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навидит эту работу, но задумываться над этим некогда. Если задумаешься - начнется истерика. Будешь колотить кулаками по столу и кричать: “Нет! Нет! Нет! Нет! НЕТ!!! Этой дерьмовой работе!” Только напугаешь бедного мальчика, который тихо сидит в уголочке и делает домашнее задание по математ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и что толку? Лучшей работы ей не найти. Главное - свободный график. Конечно, мистер Слайви - полный идиот, но это разрешает работать в удобное время. Он вообще мирится со многими ее закидонами - а все потому, что она разбирается в делах лучше, чем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орхает пальцами по клавишам, набирая скорость. Если соскучившийся Оливер задает ей какой-нибудь вопрос, она отвечает ему, ни на секунду не сбавляя темп. Потом Оливер встает и начинает играть в диковинную игру: три раза прыгает на одной ножке, потом поворачивается и кидает скомканной бумажкой в портрет добродушно улыбающегося преподобного от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тносится к такому поведению снисходительно. Борм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сядь. Делай математику. Времени на нотации терять не хочется - осталось обработать всего четыре заказа. Тут звонит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д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конечно, Слай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м оставил для вас стопку... - начин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мистер Слайви, я уже заканчиваю. Оставлю у вас на ст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Когда вас ждать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меня не будет. Разве вы забыли? Я же назначена присяжным заседа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осьте вы, я же вам сказал - откаж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Это мой гражданский дол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 Гражданский долг? - Он фыркает. Выражает презрение. - А свой долг перед Господом вы за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 Господа, мистер Слайви, я никогда не забываю. Как-никак, он платит мне зарпл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будет обрабатывать заказы? Кто будет составлять дос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т делать Кори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инна? Да она идио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лайви, так нельзя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что у вас семейные обстоятельства. Объясните судье, что вы работаете во имя Господа. Скажите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ра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ла Господу, мистер Слай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ешае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 расправляется с оставшимися зак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абота закончена, складывает заказы в стопку и относит их на стол Кори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свободна. Во всяком случае, на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есшумно подкрадывается к сыну, заглядывает ему через плечо. Тот рисует: Тоннель Проклятых, по которому бежит герой Оксбар со щитом, а рядом с ним - его верный ящер 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оглядывается, недоумевающе хлопает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ты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будет делать математ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лаю английский. Это у нас задание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ври больше. Нам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рано? Может, еще поработаешь? Тут у тебя так здорово, полный фини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ткрывает дверь в сарайчик, где расположена мастерская хозяйки дома. Нашаривает выключатель, щелкает. Принюхивается, классифицирует запахи: лак, шпатлевка, уголь, глина, мох. А также мех, воск, скипидар, чернила, дерево. Учитель стоит, глубоко дышит. Потом включает полный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бардак же здесь. Прямо стройка какая-то. Повсюду разбросаны материалы и инструмен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Учителя обшаривает комнату и натыкается на скульптуры, которыми занята противоположная ст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бще-то на скульптуры эти предметы мало похожи. Просто несколько деревянных ящиков, вроде коробок для апельсинов. Щели между досками замазаны, дерево раскрашено, покрыто лаком. Под каждым ящиком короткая кокетливая юб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дходит ближе, видит, что над одним из ящиков прикреплен вырезанный из газеты заголовок:</w:t>
      </w:r>
    </w:p>
    <w:p>
      <w:pPr>
        <w:pStyle w:val="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РДИНАЛ О</w:t>
      </w:r>
      <w:r>
        <w:rPr>
          <w:sz w:val="20"/>
          <w:szCs w:val="20"/>
          <w:lang w:val="en-US"/>
        </w:rPr>
        <w:t>`</w:t>
      </w:r>
      <w:r>
        <w:rPr>
          <w:rFonts w:eastAsia="Times New Roman Cyr" w:cs="Times New Roman Cyr" w:ascii="Times New Roman Cyr" w:hAnsi="Times New Roman Cyr"/>
          <w:sz w:val="20"/>
          <w:szCs w:val="20"/>
          <w:lang w:val="en-US"/>
        </w:rPr>
        <w:t>КОННОР УТВЕРЖДАЕТ, ЧТО ГОСПОДЬ БОГ - МУЖЧ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ует руку под юбочку. Внутри ящика темно, ничего не видно. Потом пальцы нащупывают нечто тяжелое, круглое и мохнатое. Непонятный предмет, подвешенный внутри ящика, величиной примерно с грейпфрут. Учитель шарит по нему рукой, убеждается, что шар покрыт мехом, и тут же натыкается еще на один точно такой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больших мохнатых шара.</w:t>
      </w:r>
    </w:p>
    <w:p>
      <w:pPr>
        <w:pStyle w:val="Iauiue"/>
        <w:ind w:firstLine="720"/>
        <w:rPr>
          <w:sz w:val="20"/>
          <w:szCs w:val="20"/>
          <w:lang w:val="en-US"/>
        </w:rPr>
      </w:pPr>
      <w:r>
        <w:rPr>
          <w:rFonts w:eastAsia="Times New Roman Cyr" w:cs="Times New Roman Cyr" w:ascii="Times New Roman Cyr" w:hAnsi="Times New Roman Cyr"/>
          <w:sz w:val="20"/>
          <w:szCs w:val="20"/>
          <w:lang w:val="en-US"/>
        </w:rPr>
        <w:t>Тут до Учителя доходит: это яйца Господа Б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ромко фыркает, сжимает один из шаров покрепче. У нашего присяжного заседателя есть чувство юмора, думае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звони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она вышла. Ребенок с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апоследок игриво пожимает каждое из “яиц” и подходит к следующему ящ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а едет домой, сколько у меня времени? - спрашивает он у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ы две-т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следующим ящиком обрывок бумаги, на котором накалякано: “МАМОЧКА, ЭТО СКЛЕРОЗ”. Учитель с любопытством лезет под юбку. Внутри нечто круглое и пустое, похоже на чере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ела в машину, выезжает на улицу. Меня не видит. Едет в твою сторону. Голос у Эдди нерв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ка,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о ней ду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Ничего я о ней не ду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ты ее вроде как опек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екаю? Просто мне не нравится вся эта затея. На кой черт только мы связались с этой полоумной монахи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она такая уж монахиня. Ребенок-то у нее есть. Значит, половая жизнь ей не в диковинку. Как по-твоему, Эдди, она сексуаль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Типичная мама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лаза? Разве они не сексапиль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ты что, собираешься там до скончания века торчать? Она едет в твою сторону очень быст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пальцы Учителя ощупывают “череп” изнутри. Пальцы обнаруживают трещины, в трещинах нечто, похожее на мох. Что-то щекочет запястья - вроде бы паутина. Стало быть, это и есть склероз. Распад, запуст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моему, она очень сексуальная и необычайно умная, - говорит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Ну, тебе вид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делает скульптуры, которые нужно не видеть, а ося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какое-то, - комментиру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й ящик называется “МЕЧТА ОБ УВОЛЬНЕНИИ”. Название кажется Учителю интригующим, но пошарить рукой в ящике уже некогда. Ладно, думает он, оставим до следующего визита. Будет стимул. Он выходит из мастер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минута требуется для того, чтобы вернуться в дом и установить следующий “вечный жучок” в параллельный телефонный аппар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Учитель выходит из дома и аккуратно запирает за собой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дится в машину, едет по Семинарскому переулку. Мимо проезжает “субару”, за рулем Энни Лэйрд, рядом ее сын. Водитель красного “лотоса” провожает их рассеянны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 Оливер, поужинав, сидят в комнате, освещенной голубоватым мерцанием компьютера. Оливер ест мороженое, Энни сосредоточенно склонилась над клавиату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Цитад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что такое Цитад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ам. Что-то такое в зам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а это еще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без паники. Это рабы-тролли. Они не очень страш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е ощущение, что эти джентльмены хотят меня об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они дегенераты. Очень медленно двигаются. Главное, размахивай мечом, и ничего с тобой не случится. Да не туда же!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помогите! А это ч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овушка! Остор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А теперь куда?..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спокойствие. Они к тебе подойдут поближе, и ты их за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идти-то? Куда? Они совсем близ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ми вот сюда. Быстрее!.. Молодец! Теперь вот этого! Круш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упи же ты его! Мама! Что ты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могите! Как мне поверну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Давай бей! От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олуч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ты просто г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койн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ойн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сделала я с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ю, ты молодец. Как ощу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ейчас даже не хочется думать о семьях этих несчастных рабов-троллей. Наверно, сегодня вечером их вдовы и дети зарыдают, но мне наплевать. Я чувствую себя просто превосходно. Ой, мамочки! А это еще что за чудов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мам, без паники. Это всего лишь Паук Смерти.</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гибается в три погибели и смотрит на освещенные ок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раздается трель пересмешника. Птичка слегка охрипла, сидит где-то совсем близко. Учитель поднимает голову. Он на краю лужайки, под деревьями. Ближайшее дерево раскидистое, ветки крепкие. Вполне 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лезет вверх по ств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смешник затыкается и легкой тенью уносится куда-то пр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Учителя за спиной два тяжелых ящика, но он карабкается очень ловко. Ящики выкрашены в желто-зеленый цвет, по виду - обычные скворечн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трах в шести над землей Учитель останавливается и оборачивается к дому. Все видно как на ладони. Тогда он усаживается на сук поудобнее и прикрепляет один из “скворечников”. Внутри находится батарея. Провод ведет ко второму “скворечнику”, который Учитель устанавливает на соседней вет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смешник возобновляет свой концерт. Ночью он поет куда лучше, чем днем - как-то задушевнее и эмоциональнее. Пересмешники по ночам всегда во власти вдохновения.</w:t>
      </w:r>
    </w:p>
    <w:p>
      <w:pPr>
        <w:pStyle w:val="Iauiue"/>
        <w:ind w:firstLine="720"/>
        <w:rPr/>
      </w:pPr>
      <w:r>
        <w:rPr>
          <w:rFonts w:eastAsia="Times New Roman Cyr" w:cs="Times New Roman Cyr" w:ascii="Times New Roman Cyr" w:hAnsi="Times New Roman Cyr"/>
          <w:sz w:val="20"/>
          <w:szCs w:val="20"/>
          <w:lang w:val="en-US"/>
        </w:rPr>
        <w:t>Учитель открывает второй ящик. Внутри пять принимающих устройств</w:t>
      </w:r>
      <w:r>
        <w:rPr>
          <w:sz w:val="20"/>
          <w:szCs w:val="20"/>
          <w:lang w:val="en-US"/>
        </w:rPr>
        <w:t xml:space="preserve"> “ICOM 7000”.</w:t>
      </w:r>
      <w:r>
        <w:rPr>
          <w:rFonts w:eastAsia="Times New Roman Cyr" w:cs="Times New Roman Cyr" w:ascii="Times New Roman Cyr" w:hAnsi="Times New Roman Cyr"/>
          <w:sz w:val="20"/>
          <w:szCs w:val="20"/>
          <w:lang w:val="en-US"/>
        </w:rPr>
        <w:t xml:space="preserve"> Каждый настроен на “вечные жучки”, установленные в телефонных аппаратах, а также на паразитические передатчики в гостиной и детской. Учитель наводит пять параболических антенн, маскирует провод среди лист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четыре принимающих устройства подсоединены к коммутатору. Учитель вставляет в левое ухо маленький наушник и начинает колдовать над цифровым тюнером. Настраивается на канал 1. Частота - 143.925 мегагерц. Канал 1 - это кух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лушает, ничего особенно интересного: кап-кап, кап-кап. Кран те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щелкает селектором, настраивается на комнату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а, вот вы где, голубч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щит компьютерная музыка, слышится голос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я его убью? Он в два раза больше меня! Детский см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имеешь дело с Пауком Смерти, нужно отрубить ему все ноги.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ется легкое пощелкивание, затем взрыв хохота. Наушники стереофонические: левым ухом Учитель слышит смех матери, правым - смех мальчи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дохни же ты! - верещит Энни. - Слушай, почему он не па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я же сказал тебе: ему нужно отрубить все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по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егись! Рабы-тр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аул! На помощь! Щелк-щелк. Щелк-щел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тчаянно визжит, компьютерная музыка исполняет похоронный мар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таки ты какая-то неполноценная, - заявля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требует, чтобы мама осталась еще на одну иг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тказывается, ей нужно рабо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мотрит в освещенное окно. Видит, как женщина поднимается вверх по лест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щелкает селектором, настраивается на кухню. Энни стоит возле освещенного окна, насвистывая компьютерную мелодию. Останавливается возле холодильника, о чем-то думает. Три листа, медленно кружа, проплывают по освещенному квадрату окна. Энни пьет из горлышка. Стоит, не двигается, смотрит в темноту. Учитель слышит, как она вздыхает. Вид у нее устал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ешительно встряхивает головой и почему-то на цыпочках выходит на крыльцо. Закрывает за собой дверь, спускается во двор. Зажигается свет в сарайчике, где находится ее мастерская. Через минуту в мастерской начинает орать магнитофон. Поет Джоан Арматрейдинг. Учитель снимает наушники, берет в руку радиотелефон. Нажимает на кноп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ервого же звонка в трубке раздается голос его любовницы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как ты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жделею, - отвечает она. Он так и видит Сари перед собой: лежит на кровати, раскинувшись на подуш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ак? - спрашивает она. Учитель говорит тихо, почти ше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к же. Думаю о тебе постоянно, поэтому с вожделением у меня все в порядке. Но вести у меня вообще-то неваж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траивается на суку поудобнее, вдыхает прохладный ночной воздух полной грудью, рассеянно смотрит на освещенное окно сарая. Хозяйки не видно, лишь шевелятся какие-то т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 обеспокоенно спрашивает Сари. Она поняла: он не пр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не смогу, - говорит Учитель. - Завтра очень важная презентация, а ночью мне нужно обработать одного кли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 тебе скучаю, - отвечае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де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улице. Где-то в окрестностях Фара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ам ти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ышел из машины, сижу под звездным небом. Вокруг деревья, светится окно в доме. Мне одиноко. Я представляю, как ты лежишь сейчас в кровати, как ты сердито хмуришь лоб. Послушай, мне действительно очень жаль. Ты самая замечательная женщина на всем белом свете. Если кто-нибудь, услышит, как я сейчас с тобой разговариваю, то наверняка подумает, что это грабитель и пальнет в мою сторону из дробовика. Поэтому, если наш разговор внезапно прекратится, не пугайся. Видно, не судьба мне познакомиться с твоей мамой.</w:t>
      </w:r>
    </w:p>
    <w:p>
      <w:pPr>
        <w:pStyle w:val="Iauiue"/>
        <w:ind w:firstLine="720"/>
        <w:rPr/>
      </w:pPr>
      <w:r>
        <w:rPr>
          <w:rFonts w:eastAsia="Times New Roman Cyr" w:cs="Times New Roman Cyr" w:ascii="Times New Roman Cyr" w:hAnsi="Times New Roman Cyr"/>
          <w:sz w:val="20"/>
          <w:szCs w:val="20"/>
          <w:lang w:val="en-US"/>
        </w:rPr>
        <w:t>Сари изо всех сил пытается засмеяться. У нее не очень получается</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 просит Учитель. Выдерживает паузу, чтобы дать ей немного подумать. Потом строго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ты не обиде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 отвечает она. - Но я не должна позволять тебе обходиться со мной таким образом, я знаю. Эбен, ты слишком много работ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люблю эту работу, - тихо и нежно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свещенном окне появляется Энни Лэйрд. На миг задерживается, идет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най. Сари, что мне ужасно тебя не хватает. Хорошо бы мне придумать компромисс: чтобы я мог одновременно находиться внутри тебя и работать с клие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ей раз она смеется. Напряженность немного спа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 четверг получится,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втра? - упавшим голосом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не получится. Извини. Завтра я должен ужинать со своим кли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но Энни уютно светится. Учитель действительно любит свою работу. Волшебная ночь, свежий ветерок, аромат листвы, учащенное биение пульса, тихий шелест прир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w:t>
      </w:r>
      <w:r>
        <w:rPr>
          <w:rFonts w:eastAsia="Times New Roman Cyr" w:cs="Times New Roman Cyr" w:ascii="Times New Roman Cyr" w:hAnsi="Times New Roman Cyr"/>
          <w:i w:val="false"/>
          <w:iCs w:val="false"/>
          <w:sz w:val="20"/>
          <w:szCs w:val="20"/>
          <w:lang w:val="en-US"/>
        </w:rPr>
        <w:t>ПОКАЗЫВАЙ ЕЙ СВОЮ ЛЮБОВЬ”</w:t>
      </w:r>
    </w:p>
    <w:p>
      <w:pPr>
        <w:pStyle w:val="Iauiue"/>
        <w:ind w:firstLine="720"/>
        <w:rPr>
          <w:sz w:val="20"/>
          <w:szCs w:val="20"/>
          <w:lang w:val="en-US"/>
        </w:rPr>
      </w:pPr>
      <w:r>
        <w:rP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ружится по району Сохо и никак не может найти место для стоянки. Если в длинной веренице припаркованных автомобилей и есть зазор, то там непременно торчит пожарный кран. Все-таки Энни решает рискнуть: оставляет свой “субару” во втором ряду. Может, повезет. В конце концов, нельзя же потратить весь день на поиски места для парко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лерея находится на западном Бродвее. Энни идет до нее пешком, разглядывая витрины дорогих магазинов. Весь асфальт изрисован и исписан цветными мелками. Возле булочной Энни замедляет шаг, а у витрины кофейного магазина вообще останавливается.</w:t>
      </w:r>
    </w:p>
    <w:p>
      <w:pPr>
        <w:pStyle w:val="Iauiue"/>
        <w:ind w:firstLine="720"/>
        <w:rPr>
          <w:sz w:val="20"/>
          <w:szCs w:val="20"/>
          <w:lang w:val="en-US"/>
        </w:rPr>
      </w:pPr>
      <w:r>
        <w:rPr>
          <w:rFonts w:eastAsia="Times New Roman Cyr" w:cs="Times New Roman Cyr" w:ascii="Times New Roman Cyr" w:hAnsi="Times New Roman Cyr"/>
          <w:sz w:val="20"/>
          <w:szCs w:val="20"/>
          <w:lang w:val="en-US"/>
        </w:rPr>
        <w:t>Она любит Нью-Йорк, хоть больше в нем и не жи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любленная парочка сидит за столиком в открытом кафе. Оба читают - каждый свое, но мужчина рассеянно поглаживает запястье женщины кончиками пальцев. Энни завистливо смотрит. Как ностальгия, не му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 что совсем чуть-ч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ее ждет еще одно испытание. Уже на Бродвее какой-то сногсшибательный красавец с готическими скулами бросает на нее заинтересованный взгляд. Это очень приятно. Следующие несколько шагов Энни борется с собой - ей очень хочется оглянуться и посмотреть, оглянулся ли на не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добные порывы мучают ее недол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да больше ее расстраивает витрина, на которой выставлены игрушки для богатых детей. Там установлен совершенно потрясающий механический дракон, выдыхающий клубы дыма из сине-зеленых ноздрей. За такое чудо Оливер, наверно, продал бы душу дьяволу. Энни думает, не зайти ли внутрь, не спросить ли про цену. Хотя зачем нарываться на уни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авец, конечно, ответит, но взгляд у него при этом будет презрите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здыхает, идет дальше. Вот она уже на Принс-стрит. Забыла про дракона, забыла про влюбленную парочку и про красавца. Настроение у нее веселое, жизнерадостное. Она пересекает улицу, входит в большое здание, поднимается на третий этаж. Там находится галерея Инез Газаррага. Энни выставила у Инез три свои работы. Общее название скульптурной группы “Герметичные ви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хода за отдельным столом сидит Лэйни, секретарша. Кабинет Инез дальше, за за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мирает на месте, не веря своим глаз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ее злополучными ящиками вывешены ослепительно-красные розетки. Сердце Энни замирает, она зажмур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 Это галлюцина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вает глаза - нет, над каждым ящиком действительно вывешен красный кружок. Целых три кружка! Причем не сомнительные половинки, означающие, что на данное произведение заявлен опцион, а самые что ни на есть настоящие красные ордена: товар продан и деньги получ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хочется запеть: “Продано! Продано! Прод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пиной весело смеется Лэйни, а потом из кабинета выскакивает Инез и шепчет Энни на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нец-то продано. Я уж думала, этого никогда не случится. Пойдем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водит Энни в свой каби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упателя зовут Зак Лайд, - сообщает она, закуривая сигарету.</w:t>
      </w:r>
    </w:p>
    <w:p>
      <w:pPr>
        <w:pStyle w:val="Iauiue"/>
        <w:ind w:firstLine="720"/>
        <w:rPr/>
      </w:pPr>
      <w:r>
        <w:rPr>
          <w:rFonts w:eastAsia="Times New Roman Cyr" w:cs="Times New Roman Cyr" w:ascii="Times New Roman Cyr" w:hAnsi="Times New Roman Cyr"/>
          <w:sz w:val="20"/>
          <w:szCs w:val="20"/>
          <w:lang w:val="en-US"/>
        </w:rPr>
        <w:t>Когда-то Инез работала фотомоделью и снималась для журнала “Вог”. Ее обожали поэты-битники и абстрактные экспрессионисты. Тогда у Инез было прозвище “Бельдам-сан-мерси”, то есть “прекрасная дама, не ведающая жалости”. Теперь же Инез весит больше ста килограммов, кожа чуть не лопается от</w:t>
      </w:r>
      <w:r>
        <w:rPr>
          <w:sz w:val="20"/>
          <w:szCs w:val="20"/>
          <w:lang w:val="en-US"/>
        </w:rPr>
        <w:t xml:space="preserve"> </w:t>
      </w:r>
      <w:r>
        <w:rPr>
          <w:rFonts w:eastAsia="Times New Roman Cyr" w:cs="Times New Roman Cyr" w:ascii="Times New Roman Cyr" w:hAnsi="Times New Roman Cyr"/>
          <w:sz w:val="20"/>
          <w:szCs w:val="20"/>
          <w:lang w:val="en-US"/>
        </w:rPr>
        <w:t>жира, а характер совсем испортился. Скрипучим голосом она заяв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а про этого типа и раньше, читала про него в газетах. У него отличная репутация. Знаешь, такой очень вежливый, но взглянет - мороз по коже. Этот свое дело знает досконально. Любит минималистов. Обожает Мардена, Элис Эйкок, недавно купил несколько работ Кристи Раппа. Одним словом, не любитель мраморных ковбоев с мужественным выражением лица. Говорят, у него собственная коллекция, причем высшего класса, но обычно он покупает вещи для друзей и знакомых. А в друзьях у него ходят очень крупные коллекционеры, милочка. Ты даже не представляешь себе ка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о них и не слыш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я о них и не слышала, если они такие знаменитые коллекционе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ез сосредоточенно листает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ы слышала когда-нибудь о Сато Юскэ?</w:t>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господине, которого зовут Ёсида Ясэ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А как насчет несравненного Мори Сёи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кивает Энни. - Значит, мои работы поедут в Япо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не знаю, - пожимает плечами Инез. - Я только повторяю имена, которые он мне наз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даже не выяснила, куда именно отправят м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тебе, с этим человеком объясняться не просто. Он ничего конкретного не сообщает. Говорит примерно так: “Надо будет провести кое-какую исследовательскую работу, подыскать подходящую коллекцию”. Одним словом, наводит тень на ясный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цена? - спрашивает Энни. - Ты не разочаров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мотри - чек на двадцать четыре тысячи долларов. Половина твоя. Так что с ценой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ез довольно улыбается. Энни тоже хочет улыбнуться, но ее по-прежнему одолевают сом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девочка, по-моему, ты не врубаешься, - вздыхает Инез. - Ты продала три своих ящика большому человеку. Любой другой на твоем месте визжал бы от радости, как поросенок. Я бы, например, просто описалась бы от счас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я очень рада, - возражает Энни. - Просто мне хотелось бы знать, куда попадут мои работы. И потом, кто этот человек - я так и не поняла. Коллекционер? Посредник? Чем он зарабатывает на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ез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яла, он управляет каким-то потребительским фондом. У него свой офис на Мэйден-Лейн, только, по-моему, он не любит там сидеть. Во всяком случае, я твердо знаю одно - коллекционированием он занимается. Ну и путешествует немало. Увидел у меня на стене мантру и начал рассказывать про Непал. Скажу тебе, девочка, что этот парень говорит как пиш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ет - заслушаешься. Забываешь обо всем на свете. - Инез смеется. - Сама увидишь. Он сказал, что хочет с тобой познакомиться и работать вместе. Работать -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ч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богу, ты все-таки дура. Человек хочет с тобой сотрудничать. Только учти: ты будешь работать с ним напрямую, и я не возражаю. Но не вздумай меня наду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верит своим уш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Инез? Я же тебя люб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очень трогательно, но кто тебя знает - вдруг у тебя будет собственная выставка в Лувре, и ты забудешь о своей старой подруге, которая должна получать свой проц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ез, как тебе не сты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контракты только через меня. Поня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аче я тебя изничтожу. Живьем сож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ез корчит страшную гримасу: надувает губы, оскаливается, грозит кулаком. Энни думает, что ее подруга сейчас похожа на асфальтовый каток. Проедет - мокрое место остан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Инез начинает хохотать и вручает ей чек на двенадцать тысяч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Энни наконец верит в свое счастье. Душа ее взмывает в облака. Она говорит о чем-то с Инез, но сама себя не слышит. Двенадцать тысяч долларов! И это только начало. Впереди блестящая карьера. Она целует Инез, потом Лэйни, спускается на лифте вниз. На улице ее приветствует дуновение свежего ветра, асфальт залит солнцем. Двенадцать тысяч долларов! Мысли путаются, но общее состояние иначе как блаженством не назов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Лэйрд? Она об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стоит тот самый красавец с готическими скул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давно видел на у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разу сообразил, что это вы. Когда до меня дошло, я был уже на Брум-стрит. Вернулся сюда, стал вас разыскивать, едва на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ывается, у него карие глаза с желтыми искорками. И еще очаровательная, немного асимметричн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я вас разыс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него с недоумением. Тогда красавец представл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к Лай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то и есть ее патрон? Этот красав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упил несколько ваших вещей,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мямлит Энни. - У меня в бумажнике лежит ваш ч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кажется, что она - бедная Золушка, несчастная сиротка, которую волшебная сила вознесла на вершину счас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заплатил за ваши работы недостаточно, я хорошо это понимаю. Но ведь цену назначал не я. Я бы с удовольствием посмотрел и другие ваши работы. Готов заплатить за них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узнали, что я - Энни Лэйрд? Мы ведь раньше не встреч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ез показала мне вашу фотографию. В катал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сказать, фотография не слишком удачная. Энни так приятно, что она даже забывает поблагодарить за комплимент - просто кивает и опускает голову. Воцаряется неловкая пауза. Энни смотрит на асфальт, на мягкие итальянские мокасины Лайда. Тротуар изрисован какими-то бессмысленными иероглифами. Неведомый художник разукрасил ими всю улицу. Что, собственно, он хотел изобразить? Двенадцать тысяч долларов! Собственный патрон-покровитель! Весь мир, сходящий с ума по ее ящи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Энни вспоминает о мучающем ее вопро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Япония? - спрашивает она, поднимая глаза. - Неужели вы в самом деле пошлете туда мои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никогда их больше не у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увидите. - Уверенная, ободряющая улыбка. - Если хотите, можем поговорить об этом. Пообедаем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ей в глаза, а она поднимает руку с ча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половина двенадцатого. В два я должна вернуться в наш округ. Понимаете, меня назначили присяжным заседа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йд с сочувствием морщ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причина серьезная, - улыбает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что где-нибудь перекусить наскоро? - задумчиво говорит она. - Это, пожалуй, можно.</w:t>
      </w:r>
    </w:p>
    <w:p>
      <w:pPr>
        <w:pStyle w:val="Iauiue"/>
        <w:ind w:firstLine="720"/>
        <w:rPr/>
      </w:pPr>
      <w:r>
        <w:rPr>
          <w:rFonts w:eastAsia="Times New Roman Cyr" w:cs="Times New Roman Cyr" w:ascii="Times New Roman Cyr" w:hAnsi="Times New Roman Cyr"/>
          <w:sz w:val="20"/>
          <w:szCs w:val="20"/>
          <w:lang w:val="en-US"/>
        </w:rPr>
        <w:t>И вот они отправляются на Салливан-стрит, где в уютном дворике подают простую тихоокеанскую пищу. Над столиком шумит ветвями краснолистый клен. Официант, судя по всему, хорошо знает Зака Лайда. Первым делом он спрашивает, как ему быть с несчастной геранью, которая у него дома совсем загибается. Зак принимает сосредоточенный</w:t>
      </w:r>
      <w:r>
        <w:rPr>
          <w:sz w:val="20"/>
          <w:szCs w:val="20"/>
          <w:lang w:val="en-US"/>
        </w:rPr>
        <w:t xml:space="preserve"> </w:t>
      </w:r>
      <w:r>
        <w:rPr>
          <w:rFonts w:eastAsia="Times New Roman Cyr" w:cs="Times New Roman Cyr" w:ascii="Times New Roman Cyr" w:hAnsi="Times New Roman Cyr"/>
          <w:sz w:val="20"/>
          <w:szCs w:val="20"/>
          <w:lang w:val="en-US"/>
        </w:rPr>
        <w:t>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с вашим цвет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стья пожелтели, - жалуется официант. - Знаете, по кра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слишком много воды, - говорит Зак. - Дайте цветку немного прийти в себя. Пусть сам разберется, что ему нужно. Не поливайте его вооб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задумчиво кивает и у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их посетителей во дворике нет. Ветерок сюда не проникает, но солнца хоть отбавляй. Выложенный кирпичом пол так и вспыхивает под лу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обует сначала ахипоки с зелеными перцами. Должно быть, это очень вкусно, но бедной женщине сейчас не до гастрономических изысков. Зак Лайд рассказывает ей следующ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Вы хотите знать, что будет дальше с вашими произведениями. Думаю, Инез упомянула о моих японских друзьях. Это бизнесмены - будем называть их так. Я часто делаю для них подобные приобретения. В девяти случаях из десяти они остаются довольны моим выбо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купают произведения искусства для дома или для офи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произведения искусства так и остаются на складе. Бывает и так, что я просто посылаю фотографию, а само произведение остается у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ичего не может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даже не видят ориги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я должен вам объяснить, как это происходит. Эти люди - не такие уж ценители прекрасного. Они умны, дальновидны, прекрасно разбираются в бизнесе. Но от искусства достаточно далеки. Вы знаете Япо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ременное искусство там сейчас в большой цене. Оно. как лотерея - стоимость не фиксирована, подвержена резким взлетам и спадам. Это как бы игра на бир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в этом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я обрисую вам ситуацию. Для примера. Он придвигается к ней чуть ближе.</w:t>
      </w:r>
    </w:p>
    <w:p>
      <w:pPr>
        <w:pStyle w:val="Iauiue"/>
        <w:ind w:firstLine="720"/>
        <w:rPr/>
      </w:pPr>
      <w:r>
        <w:rPr>
          <w:rFonts w:eastAsia="Times New Roman Cyr" w:cs="Times New Roman Cyr" w:ascii="Times New Roman Cyr" w:hAnsi="Times New Roman Cyr"/>
          <w:sz w:val="20"/>
          <w:szCs w:val="20"/>
          <w:lang w:val="en-US"/>
        </w:rPr>
        <w:t>- Предположим, некий мистер Кавамото оказывается в долгу у мистера Окита. Кавамото - богатый предприниматель. Окита - тоже предприниматель, но несколько иного сорта. Он - якудза. Якудза - это вроде мафии, но без бандитизма, без насилия. Мистер Окита - человек воспитанный, культурный, уважаемый. Как может мистер Кавамото вернуть свой долг? Деньгами нельзя - это привлекло бы внимание налоговой службы. И тогда он дарит мистеру Окита произведение искусства. Допустим, работу молодой скульпторши из штата Нью-Йорк. Цена произведения невелика - полмиллиона йен. На наши деньги это пять тысяч долларов. Но мистер Окита все равно глубоко тронут - дело не в стоимости подарка</w:t>
      </w:r>
      <w:r>
        <w:rPr>
          <w:sz w:val="20"/>
          <w:szCs w:val="20"/>
          <w:lang w:val="en-US"/>
        </w:rPr>
        <w:t>,</w:t>
      </w:r>
      <w:r>
        <w:rPr>
          <w:rFonts w:eastAsia="Times New Roman Cyr" w:cs="Times New Roman Cyr" w:ascii="Times New Roman Cyr" w:hAnsi="Times New Roman Cyr"/>
          <w:sz w:val="20"/>
          <w:szCs w:val="20"/>
          <w:lang w:val="en-US"/>
        </w:rPr>
        <w:t xml:space="preserve"> а во внимании. Затем, как это часто бывает с произведениями искусства, на следующий год цена скульптуры вдруг резко возрастает. Вице-президент компании мистера Кавамото звонит мистеру Окита и предлагает выкупить подарок обратно - за двадцать миллионов йен. Сумма, конечно, значительная, но для компании ничего не стоит списать ее на расширение производства, деловые расходы и прочее. Мистеру Окита очень жаль расставаться с подарком, но, не желая обижать партнера, он неохотно соглашается. Таким образом, долг выплачен, налоговая служба придраться ни к чему не может. Все довольны. Скульпторша тоже не пострадала, потому что во всех галереях мира отныне известно, что ее произведение было продано за двести тысяч долларов. Улавливаете общую сх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роисходит с самой скульптурой? - спрашивает Энни. - После этого ее что, выбрасыв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Это двести тысяч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ведь деле она столько не ст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 стоит. Ведь за нее именно столько и заплатили. Вы не учитываете того, что я посылаю в Японию действительно талантливые произведения - смелые, перспективные, оригинальные. Я работаю с художниками, у которых есть талант, но нет имени и карьеры. Именно в этих делах я и незаменим. Хорошая рецензия в журналах “Арт-форум” и “Флэш-арт”, приличная мастерская, экспозиция на Базельской ярмарке, подборка иллюстраций в журнале “Документа”. И пусть вас не смущает японская махинация - она лишь восстанавливает справедливость. Так или иначе, вас все это не касается - это моя работа, предоставьте ее мне. Ваше дело - сидеть в студии и создавать свои ящ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Энни вспыхивает искор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значит, и для меня все-таки дело найдется? Большое спасибо. Послушайте-ка, мистер Лай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те меня просто З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называть вас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называть меня как угодно, но я не желаю иметь ничего общего с подобными, подоб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язными делишками, хотите вы сказать? Вы обиделись? Представьте себе, что Рафаэль говорит своему покровителю: “Извините, ваше высочество, но мне ничего от вас не нужно, потому что вы жестокий тиран, который любит варить своих врагов живьем в кипящем масле. Бог с ней, с мировой славой и памятью потомков, я предпочитаю безвест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авливает ее же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для чего, по-вашему, я это делаю? Из-за денег? Мне такой доход не нужен. У меня есть свое дело, и на жизнь мне хва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вращается официант. Хочет спросить Лайда еще о чем-то, но тот отмахивается от него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эвид, давай не сейчас,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испар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Лайд наклоняется к своей спут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нимаюсь этим для того, чтобы художник мог спокойно работать, чтобы вы могли создавать свои ящики и не ломать голову над тем, как прокормить ребенка. Это понятно? Пускай у вас в голове будет сумбур, хаос, что угодно. Главное - не тратьте время на добывание хлеба насущного. Только представьте себе - вам будет совершенно наплевать на идиотов, распоряжающихся в мире искусства. Вы работаете, и голова у вас ни о чем не бол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зко отворачивается, глубоко вздыхает, покачив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дело ваше. Это ваша жизнь, ваша карьера. Можете сидеть на своих ящиках. Чек возвращать не нужно - это знак моего восхищения. Желаю вам всяческого благополуч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орачивается, ищет взглядом офици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Лайд, - тихо говор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 вы очень убедительны. - Энни пытается улыбнуться. - Просто... Все это так неожиданно. О Господи, мне трудно свыкнуться с этой мыслью. Я вовсе не хотела вас обидеть. - Она смотрит на тарелку, где лежит свернутая трубочкой лососина. Улыбается. - Здесь очень вкусно кормят, но, к сожалению, я больше не могу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ам пора. Вы ведь участвуете в процессе,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там-то и есть настоящая жизнь, а это все фантазии. - Она качает головой. - Жаль, что нужно ехать. Мы могли, бы еще о многом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у нас будут и другие встр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ужи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оужинаем сегодня вместе.</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едет на велосипеде. Голова задрана, взгляд устремлен куда-то на верхушки деревьев. Мать не выдерживает, кри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смотри на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сын опускает глаза и видит, что чуть не врезался в бровку троту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воем они едут вдоль берега озера. Заворачивают за угол - там здание старой библиотеки, перекресток Ивовой улицы с Церковной ул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ливер хочет затормозить, он пользуется не ручным тормозом, а педал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пустив машины, мать и сын пересекают перекресток и выезжают на травянистую велосипедную дорожку. Оливер об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ты мне купишь новый велосип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ань,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й новый “мангуст”,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помол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с же никто не сл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Ты мне надо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езжают мимо бронзовой статуи Ханни Стоунлей, героини американской революции. Героиня сидит на бронзовом коне и разевает свой бронзовый рот в беззвучном кр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не уним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Пауэрб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уэрбук”? Это компьютер с вмонтированной игровой пристав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упишь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куплю. А если ты заикнешься хоть кому-нибудь о наших успехах, я вмонтирую тебе игровую приставку прямо в гло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сем не сме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собиралась тебя весел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глупое заме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ережив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ха-ха! - иронически кривится сын. - Игровая приставка у меня в глотке - надо же до такого додум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поднимается и с силой жмет на педали. С озера дует легкий вете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ха-ха! - орет Оливер во все горло. Мама стала знаменитой. Мы купим коттедж на берегу, где сейчас живут Диллсы, и Джулиет будет приходить, чтобы поплавать в нашем бассей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крути педали! - кричит он, обернувшись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и уже едут по Семинарскому переулку. Мимо, тоже на велосипеде, проносится Шон Карди. Вежливо кланяется, сигналит своим скрипучим звонком. Оливеру немножко стыдно, что его видели вместе с мамой, как маленького. Но ничего, у Шона Карди своих проблем тоже хватает. Во-первых, он отличник. Во-вторых, его мамаша заведует погребальной конторой. Не позавидуешь. Поэтому Оливер кивает однокласснику с неприступным видом и сгибается над рулем велосипеда так, словно это не велик, а настоящий мотоцикл. Ничего, скоро мама ему и в самом деле купит спортивный “харлей-дэвидсон”. А что такого? Если вокруг дома будет большой участок, мне и водительские права не понадобятся, думает он. На чем хочу, на том и гоня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ретически рассуждая, я мог бы получить “харлей-дэвидсон” уже завтра. Недельку потренируюсь, а потом приглашу Джулиет, чтобы она сидела у меня за сп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уже близко. Мать и сын проезжают мимо вылизанного газона мистера и миссис Целлер, которые как раз гуляют со своей болонкой. Оливер от души презирает всех троих. Вот показался и их собственный заросший двор. Оливер резко сворачивает вправо, срезая нос Энни. Спрыгивает у вяза, берет велосипед “под уздцы” и вдруг замирает на месте. С крыльца на него скалится человеческий чере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лки-палки, - ахает Оливер. - Это еще ч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идиотский - и так видно, что это такое: череп, подвешенный к дверной руч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подходит мама. А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репе табличка, где большими буквами написано: “Оливер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Оливер успевает опомниться, ему в висок и в ухо ударяет холодная струя. Мальчик оборачивается и получает следующий заряд прямехонько между глаз. Убийца сидит на дереве и стреляет из водяного пистолета. Это, разумеетс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койник, - объявляет она, целясь в него из своего оружия. Глаза у Джулиет зеленые, волосы рыжие. Она - лучшая подруга ма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дай, ты убит, - требует она, снова прицели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честно! - возмущается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ь не бывает честной.</w:t>
      </w:r>
    </w:p>
    <w:p>
      <w:pPr>
        <w:pStyle w:val="Iauiue"/>
        <w:ind w:firstLine="720"/>
        <w:rPr>
          <w:sz w:val="20"/>
          <w:szCs w:val="20"/>
          <w:lang w:val="en-US"/>
        </w:rPr>
      </w:pPr>
      <w:r>
        <w:rPr>
          <w:rFonts w:eastAsia="Times New Roman Cyr" w:cs="Times New Roman Cyr" w:ascii="Times New Roman Cyr" w:hAnsi="Times New Roman Cyr"/>
          <w:sz w:val="20"/>
          <w:szCs w:val="20"/>
          <w:lang w:val="en-US"/>
        </w:rPr>
        <w:t>- Но я не воор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зевает рот пошире, чтобы заорать во всю глотку, но получает следующий заря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жизненный путь окончен, Оливер. Он пожимает плечами, выпускает из рук велосипед и медленно заваливается на бок, а потом, картинно раскинувшись, падает. При этом не спускает глаз со своей “убийцы”. Джулиет спрыгивает с дерева. Рост у нее за метр восемьдесят, телосложение почти мужское, если не считать некоторых смущающих спокойствие Оливера округлостей. Когда Джулиет сплетничает о чем-нибудь с мамой или возится с Оливером, она расслабляется, вид у нее домашний и уютный. Но мальчику приходилось видеть, как она кокетничает с молодыми людьми - один раз в ресторане и еще один раз в шашлычной. В такие моменты Джулиет распрямляется в полный рост и слегка откидывает голову назад. Разговаривая с представителями противоположного пола, она чуть-чуть покачивается и в эти моменты больше всего похожа на готовящуюся к броску кобру. Как бы Оливеру хотелось, чтобы Джулиет когда-нибудь поплясала свой змеиный танец перед ним! Лежа на земле, он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ья черепушка-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целует маму в щеку, но оружие по-прежнему направлено на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неудачник. Видишь, там написано? - Потом спрашивает маму. - Что это за потрясающие новости, достигшие моего сл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черепушка настоящая? - вмешивается Оливер. - Где ты ее раздобы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какивает и снимает череп с дв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арил один ординатор из нейрохирург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любовничек, да? - язвительно спрашив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вое собачье дело. Он хотел бы быть моим любовничком. А подарок мне понравился. Череп - это оригинальнее, чем букет цв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тебе 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будешь знать, скоро состар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я скоро состарюсь. - Оливер шевелит челюстью черепа, которая крепится на пружине. Раздается звук, напоминающий скрип двери. - Ух ты! Так нравится он тебе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он мне может нравиться? Ведь он ординатор из нейрохирургии. Ты себе не представляешь, какая это скучная публ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ебе осталось жить на свете всего два часа, проведи их с ординатором из нейрохирургии. Два часа покажутся тебе двумя годами. Череп можешь оставить себе, но обещай мне, что не будешь таскать его в школу и на улицу. Я думаю, похищать черепа из больницы не совсем зако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ял. Большое спасибо. Джулиет скрывается за углом дома и возвращается со своим велосипедом, который замаскировала в кус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знала, что твоему извращенному уму такой подарок понравится. Так я требую подробностей, - оборачивается она к ма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 берет инициативу на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целых три красных кружка! Джулиет непонимающе хлопает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 подтверждает мама. - Три красных круж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будут! - выпалив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что, краснуха? - встревоженно спрашивает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и мама заговорщицки ухмыляются. Череп тоже разделяет их веселье. Потом мама торжественно объяв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дала три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улиет отвисает челю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чем очень влиятельному коллекционеру. Он говорит... - Она щелкает пальцами, не в силах найти нужное слово. - Он говорит, что я буду суперзвез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отчаянно визж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ты! - пугается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Это так здор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 триумфально упирается руками в б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кармане двенадцать тысяч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подпрыгивает, хватает маму руками за щеки и сплющивает их, так что губы у мамы становятся похожими на рыб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мать твою, это так здор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ражайся! - говорит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нни и Джулиет победоносно пожимают друг другу руки. Джулиет в восторге начинает молотить кулаками по маме, и та, хохоча, хватает ее за запястья. Подруги обнимаются, и Джулиет снова начинает молотить маму, но уже по спине. Она гораздо выше, поэтому в ее объятиях мамы почти не видно. Джулиет подмигивает Оливеру, протягивает свою длинную руку и хватает его за шею, явно намереваясь задушить и без того уже подстреленного враг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идит в своей учительской, погруженный в медитацию. Он в позе лотоса, взгляд устремлен на салаграммы, нарисованные на деревянном п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ирамида из красных дисков.</w:t>
      </w:r>
    </w:p>
    <w:p>
      <w:pPr>
        <w:pStyle w:val="Iauiue"/>
        <w:ind w:firstLine="720"/>
        <w:rPr/>
      </w:pPr>
      <w:r>
        <w:rPr>
          <w:rFonts w:eastAsia="Times New Roman Cyr" w:cs="Times New Roman Cyr" w:ascii="Times New Roman Cyr" w:hAnsi="Times New Roman Cyr"/>
          <w:sz w:val="20"/>
          <w:szCs w:val="20"/>
          <w:lang w:val="en-US"/>
        </w:rPr>
        <w:t xml:space="preserve">Учитель набирает в грудь воздуха. </w:t>
      </w:r>
      <w:r>
        <w:rPr>
          <w:rFonts w:eastAsia="Times New Roman Cyr" w:cs="Times New Roman Cyr" w:ascii="Times New Roman Cyr" w:hAnsi="Times New Roman Cyr"/>
          <w:i/>
          <w:iCs/>
          <w:sz w:val="20"/>
          <w:szCs w:val="20"/>
          <w:lang w:val="en-US"/>
        </w:rPr>
        <w:t>Пурак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дух проходит вдоль позвоночника, крутясь спиралью, спускается по пути, который именуется Красной Дорогой. Дыхание спускается в темный пруд, вокруг которого растут белые кипарисы.</w:t>
      </w:r>
    </w:p>
    <w:p>
      <w:pPr>
        <w:pStyle w:val="Iauiue"/>
        <w:ind w:firstLine="720"/>
        <w:rPr/>
      </w:pPr>
      <w:r>
        <w:rPr>
          <w:rFonts w:eastAsia="Times New Roman Cyr" w:cs="Times New Roman Cyr" w:ascii="Times New Roman Cyr" w:hAnsi="Times New Roman Cyr"/>
          <w:i/>
          <w:iCs/>
          <w:sz w:val="20"/>
          <w:szCs w:val="20"/>
          <w:lang w:val="en-US"/>
        </w:rPr>
        <w:t>Речака</w:t>
      </w:r>
      <w:r>
        <w:rPr>
          <w:rFonts w:eastAsia="Times New Roman Cyr" w:cs="Times New Roman Cyr" w:ascii="Times New Roman Cyr" w:hAnsi="Times New Roman Cyr"/>
          <w:sz w:val="20"/>
          <w:szCs w:val="20"/>
          <w:lang w:val="en-US"/>
        </w:rPr>
        <w:t>. Дыхание свободное.</w:t>
      </w:r>
    </w:p>
    <w:p>
      <w:pPr>
        <w:pStyle w:val="Iauiue"/>
        <w:ind w:firstLine="720"/>
        <w:rPr/>
      </w:pPr>
      <w:r>
        <w:rPr>
          <w:rFonts w:eastAsia="Times New Roman Cyr" w:cs="Times New Roman Cyr" w:ascii="Times New Roman Cyr" w:hAnsi="Times New Roman Cyr"/>
          <w:sz w:val="20"/>
          <w:szCs w:val="20"/>
          <w:lang w:val="en-US"/>
        </w:rPr>
        <w:t xml:space="preserve">Еще один вдох. </w:t>
      </w:r>
      <w:r>
        <w:rPr>
          <w:rFonts w:eastAsia="Times New Roman Cyr" w:cs="Times New Roman Cyr" w:ascii="Times New Roman Cyr" w:hAnsi="Times New Roman Cyr"/>
          <w:i/>
          <w:iCs/>
          <w:sz w:val="20"/>
          <w:szCs w:val="20"/>
          <w:lang w:val="en-US"/>
        </w:rPr>
        <w:t>Пурак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красных кружков отрывается от нарисованной пирамиды и повисает в воздухе перед глазами Учителя. Это уже не кружок, а шар. Он легкий, невесомый, внутри шара Учитель видит лицо своего отца. Отец пьян. Он лежит на полу кладовки. Кладовка находится в подвале дома, где прошло детство Учителя. Отец орет во всю глотку арию Беллини. У него так называемый лирический баритон, в уголках рта застыла слюна.</w:t>
      </w:r>
    </w:p>
    <w:p>
      <w:pPr>
        <w:pStyle w:val="Iauiue"/>
        <w:ind w:firstLine="720"/>
        <w:rPr/>
      </w:pPr>
      <w:r>
        <w:rPr>
          <w:rFonts w:eastAsia="Times New Roman Cyr" w:cs="Times New Roman Cyr" w:ascii="Times New Roman Cyr" w:hAnsi="Times New Roman Cyr"/>
          <w:sz w:val="20"/>
          <w:szCs w:val="20"/>
          <w:lang w:val="en-US"/>
        </w:rPr>
        <w:t xml:space="preserve">Выдох. </w:t>
      </w:r>
      <w:r>
        <w:rPr>
          <w:rFonts w:eastAsia="Times New Roman Cyr" w:cs="Times New Roman Cyr" w:ascii="Times New Roman Cyr" w:hAnsi="Times New Roman Cyr"/>
          <w:i/>
          <w:iCs/>
          <w:sz w:val="20"/>
          <w:szCs w:val="20"/>
          <w:lang w:val="en-US"/>
        </w:rPr>
        <w:t>Речака</w:t>
      </w:r>
      <w:r>
        <w:rPr>
          <w:rFonts w:eastAsia="Times New Roman Cyr" w:cs="Times New Roman Cyr" w:ascii="Times New Roman Cyr" w:hAnsi="Times New Roman Cyr"/>
          <w:sz w:val="20"/>
          <w:szCs w:val="20"/>
          <w:lang w:val="en-US"/>
        </w:rPr>
        <w:t>. Шар взмывает выше.</w:t>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глазами застывает еще один шар, и Учитель заглядывает в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ит на кухне все в том же родительском доме. Повсюду груды немытой посуды, заплесневевшие объедки. Он намазывает горчицей хлеб. В холодильнике где-то должен валяться кусок колбасы. С одной стороны она подгнила, но ничего, можно отрезать. Учитель смотрит на бутерброд и видит, что в горчице увяз таракан. Мальчик быстро хватает таракана двумя пальцами и смотрит на него. Вымазанные в горчице ножки отчаянно шевелятся, но таракан не двигается, он беспомощен.</w:t>
      </w:r>
    </w:p>
    <w:p>
      <w:pPr>
        <w:pStyle w:val="Iauiue"/>
        <w:ind w:firstLine="720"/>
        <w:rPr/>
      </w:pPr>
      <w:r>
        <w:rPr>
          <w:rFonts w:eastAsia="Times New Roman Cyr" w:cs="Times New Roman Cyr" w:ascii="Times New Roman Cyr" w:hAnsi="Times New Roman Cyr"/>
          <w:i/>
          <w:iCs/>
          <w:sz w:val="20"/>
          <w:szCs w:val="20"/>
          <w:lang w:val="en-US"/>
        </w:rPr>
        <w:t>Речака</w:t>
      </w:r>
      <w:r>
        <w:rPr>
          <w:rFonts w:eastAsia="Times New Roman Cyr" w:cs="Times New Roman Cyr" w:ascii="Times New Roman Cyr" w:hAnsi="Times New Roman Cyr"/>
          <w:sz w:val="20"/>
          <w:szCs w:val="20"/>
          <w:lang w:val="en-US"/>
        </w:rPr>
        <w:t>. Видение исчезло.</w:t>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ый вдох, новый ш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ь с криком врывается в уборную, чуть не сшибив дверь с петель. Папа сидит на унитазе, читая Фому Аквинского. “Ну и что теперь, Принцесса?” - кричит мама. Папа встает. Видно, что задница у него вымазана в дерьме. Он делает неловкий шажок вперед, спущенные штаны ему мешают. Папа хочет плюнуть матери в лицо, но промахивается. С улыбкой смотрит на сына, закрывает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гулируя дыхание, Учитель складывает три шара в пирамиду, выравнивает их в правильный треугольник, потом мощным вдохом проглат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ет, включает автоответ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три звонка, все от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дходит к пульту, нажимает на кнопку. Это канал 1, кухня Энни Лэйрд. У клиента в гостях подруга, она врач. Они болтают о всякой ерунде, учительская наполняется веселым смехом. Послушать женщин приятно. Лао Цзы сказал: “Мастер путешествует с утра до ночи, не покидая своего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 ее подружка переходят к интересной теме: начинают обсуждать Зака Лай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ущ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узку в сеточку? Ни за что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т? - фыркает Джулиет. - Ты в ней такая сексуаль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перестань. Я не хочу выглядеть сексуальной. Этот человек - мой потенциальный патрон, а не потенциа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 Не ва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Просто всего лишь сногсшибательный, умный, богатый мужчина. Это для тебя недостаточно хорошо. Ты, так и быть, согласилась с ним поужинать, но на большее рассчитывать он не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 Джулиет, это не свидание, а деловая встреча. Кроме того, позволь тебе заметить, ты упомянула не все его достоинства. Еще он очень уверен в себе, остроумен и не забудь про готические ску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как у тебя глаза засверкали. Стало быть, решено: ты надеваешь блузку в сеточку. И не будь с ним чересчур застенчи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застенчи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ая застенчи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рытная, а не застенчи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обожаешь запираться в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Просто, когда я с мужчинами, я не болтл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громко хох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тлива? Ты так это назы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ясно, что терпение Джулиет на исходе. Она сидит, покачиваясь в кресле-качалке, и лопает конфеты “Лорна Дун”, любимую усладу Оливера. Отхлебнув чаю, Джулиет назидательн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болтовня, девочка, это искусство. С мужчинами разговаривать нужно так. Сначала говоришь ему что-нибудь приятное, чтобы он весь надулся от важности. Потом немного мурлыкаешь, чтобы мужчина доверчиво к тебе потянулся. Тут самое время нанести точный удар иголкой, чтобы надувшийся шар лопнул. Мужчина скисает, а ты начинаешь снова гладить его по шерстке. Он дуреет, мягчает, ты снова гладишь его против шерстки. Потом по шерстке, против шерстки, по шерстке, против шерстки. В конце концов, совершенно обессиленный, он падает к твоим ног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льше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то? Ты говоришь, что он, конечно, молодец хоть куда, но для тебя он всего лишь патрон и деловой партнер. Ты никогда не будешь ему принадлежать. Энни, слушай, когда тебе говорят умные вещи, иначе я тебе башку оторву. - Джулиет звонко хох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да в последний раз высыпалась? Джулиет задум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по-настоящему спала? Если не считать легких приступов сонливости в разгар операции, последний раз я по-настоящему спала... Какой сегодня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точно гово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абсолютно увер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недельник я, кажется, спала. Часа два, а то и т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тебе нужно немедленно ложиться в кровать. Зачем ты сюда притащ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мне было не прийти? Когда я услышала сообщение по автоответчику, я чуть не лопнула от любопытства. Ты, Энни, совершенно потрясающая. Всю жизнь мечтала, не сдавалась, занималась своим искусством, и вот твоя мечта осуществ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давалась, потому что я чокнут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а ты звонила своему Слайви? Сказала, что увольня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увол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и воздушные замки могут ру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ни не рухнут! С завтрашнего дня будешь заниматься исключительно своими ящиками. Энни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не с завтрашнего. Мне нужно быть в су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я совсем забыла. Как у тебя там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о очень уж скучно. Адвокаты задают мне кучу всяких вопросов. В общем, суд меня утвер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за проц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ичего особенного. Я согласилась, потому что хотела немного развеяться. А теперь, сама понимаешь, все это мне совершенно нек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люнь на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иди-ка ты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с Генри идем в к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всем спят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вой недоносок хочет, могу взять его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зависеть от того, кто поведет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ладно, Генри поведет. Но я тоже хотела тебе кое-что рас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ты не единственная, с кем случаются чудесные происше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с тобой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облизывает губы и заговорщицки взмахивает ресницами. Сразу видно, что разговор пойдет о чем-то сексуаль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 шепотом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У себя в комнате. Он нас не слышит. - Энни придвигается поближе. - Ну же, рассказы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это было вчера ночью. В два часа меня вызвали из ординаторской в травматологию. Привезли парня с огнестрельной раной. Там должен был дежурить. ординатор четвертого года обучения, но его никак не могли разыскать - наверное, прикорнул где-нибудь. А звонить дежурному хирургу и вытаскивать его из дома мне не хотелось. Поэтому я отправилась в операционную сама. Привозят парня, черного, на вид лет двадцать. Он в полном сознании, сложен, как Аполлон. - Она отпивает чаю. - Кстати, знаешь, кто мне ассисти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с последнее время часто назначают с ним в одну смену. Боятся, что без Генри я что-нибудь напортачу. Стало быть, мне ассистирует Генри и еще один медбрат. Я беру ножницы, разрезаю на парне штаны. Он ранен в бедро. Пуля вошла вот сюда, вышла вот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особенно серьезного, кость не задета. Пара пустяков. Но дело не в этом. Разрезаю я на нем штаны, и что я вижу - парень без трусов. Энни, такого красавца я в жизни не видывала. Ты понимаешь, о чем я говорю. Дело даже не в величине, а в фактуре. Он похож на этот... как его? Такой черный драгоценный кам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к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оникс. Две живописные жилки, и так слегка подрагивают. Очень похож на спящую коб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руги громко хихикают, потом Джулиет вспоминает про Оливера и шипит, приставив палец к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руги хохочут еще гром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что рядом стоит Генри. Внимательно смотрит за моей реакцией. Я не подаю вида. Подхожу к парню, налаживаю капельницу. Он говорит: “Вы чего это? Эту штуковину присоединяют ко всяким старикам, которые сами не могут есть. А у меня зубов полон рот. Хотите, доктор, я вас съем? Кстати, как вас зовут? Меня зовут Ричард”. У него совершенно потрясающие белоснежные зубы, и вообще он так хорош собой, что я просто таю. “Я должна это сделать, Ричард”, - говорю я. “Пусть это сделает доктор”, - требует он. “Я и есть доктор”. Он вздыхает: “Вы доктор? О Господи, значит, я покойник”. Я обрабатываю рану, а он спрашивает: “Ну и что вы про все это думаете?” Я говорю: “По-моему, Ричард, ты попал в скверную историю”. Он говорит: “Это еще что. Вот когда я доберусь до сукина сына, который сделал во мне дырку, история будет действительно скверной. Вам привезут его сюда в мешке, высыпят на пол, и вы никогда его уже не соберете”. Но я, сама понимаешь, его не слушаю, потому что занята обработкой раны. Мне начинает казаться, что у него там гематома, внутреннее кровоизлияние. Я начинаю щупать ему бедро, чтобы проверить мышечную реакцию. А должна тебе сказать, подружка Энни, что мускулы у этого парня как каменные. Для сравнения я начинаю щупать второе бедро. Он смотрит на меня и говорит: “Знаете, док, мне это начинает нрав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я и сама вижу, что ему это нравится. Потому что его штуковина вдруг начинает р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 - шеп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е слово! Представляешь, такая черная кобра, делающая стойку и раздувающая капюшон. Подруги киснут от см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мы все смотрим друг на друга: я на кобру, она на меня, Генри тоже на меня, и Ричард на меня. Причем этот нахальный негр закидывает руки за голову и лежит с таким видом, сло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заходится смехом и после небольшой передышки продол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я, как-никак, доктор. Поэтому продолжаю делать свое дело. Щупаю ему ляжки, стараюсь не смотреть, куда не следует. Лицо у меня при этом заливается краской, а ты знаешь, как я умею краснеть. Скажу тебе честно, больше всего в этот момент мне хотелось сожрать эту штуковину без остатка. Потом Ричард вдруг берет меня пальцами за запястье и крепко пожимает. А я совершенно обессилела, уже ничего не соображаю. Он спрашивает: “Как вас зовут, док?” А я хлопаю глазами и бормочу: “Гематома”. Он говорит: “Как-как? Гема Тома? Ну и имечко”. Я беру себя в руки и отвечаю: “Все, Ричард, ты отправляешься в хирургическое отделение. Пока”. Его увозят в хирургическое делать фасциотомию. Увы, больше я его никогда не увижу.</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разумеется, подслушивал. В деревянном полу его комнаты находилась очень удобная щель, через которую все было слышно, если лечь и. прижаться к щели ухом. У мальчика в голове полный сумбур. Он сидит за столом, пытаясь решить задачу по математике, но мысли все время пут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 балетной школе четырем балеринам больше шестнадцати лет, тридцати пяти процентам балерин от десяти до шестнадцати лет, а еще три будущие балерины в возрасте от семи до девяти лет. Одна из них негритянка, другая одноглазая кобра, а когда все балерины собираются вместе и хотят сожрать кобру цел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встряхивает головой. Он так и видит перед собой Джулиет и этого типа с его членом. Как это она сказала - “раздутый капюшон”? Сердце у Оливера но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а для меня слишком старая, думает он. У нее шуры-муры с взрослыми мужиками, зачем ей такой сопляк, как я?</w:t>
      </w:r>
    </w:p>
    <w:p>
      <w:pPr>
        <w:pStyle w:val="Iauiue"/>
        <w:ind w:firstLine="720"/>
        <w:rPr/>
      </w:pPr>
      <w:r>
        <w:rPr>
          <w:rFonts w:eastAsia="Times New Roman Cyr" w:cs="Times New Roman Cyr" w:ascii="Times New Roman Cyr" w:hAnsi="Times New Roman Cyr"/>
          <w:sz w:val="20"/>
          <w:szCs w:val="20"/>
          <w:lang w:val="en-US"/>
        </w:rPr>
        <w:t>Может быть, деньги помогут? Если мама станет очень богатой, можно будет купить дом по соседству с Джулиет. Буду каждый вечер закатывать вечеринки. Все знаменитости будут приходить в гости, потому что я сын великой Энни Лэйрд. Я куплю “харлей-дэвидсон”, построю настоящий</w:t>
      </w:r>
      <w:r>
        <w:rPr>
          <w:sz w:val="20"/>
          <w:szCs w:val="20"/>
          <w:lang w:val="en-US"/>
        </w:rPr>
        <w:t xml:space="preserve"> </w:t>
      </w:r>
      <w:r>
        <w:rPr>
          <w:rFonts w:eastAsia="Times New Roman Cyr" w:cs="Times New Roman Cyr" w:ascii="Times New Roman Cyr" w:hAnsi="Times New Roman Cyr"/>
          <w:sz w:val="20"/>
          <w:szCs w:val="20"/>
          <w:lang w:val="en-US"/>
        </w:rPr>
        <w:t>трек. Но катать буду одну только Джулиет, а прочих девчонок и близко не подпущу... Господи, какой я все-таки идиот. Лезет в голову всякая чу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ирайся, доделаешь уроки у миссис Кол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лестнице поднимается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возвращает мальчика к реа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еще миссис Колодни? Ты же говорила, что я буду ночевать у Дже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ничего не вышло. Мать Джесса отказалась от этой чести. Говорит, что от тебя слишком много шума. Поэтому ты отправляешься к миссис Кол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 за что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аклоняется над своим отпрыском и ши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а, к миссис Кол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перестань барабанить по моей голове. Дело в том, что Энни для пущей убедительности шлепает его по затылку. Она всякий раз ведет себя несерьезно после того, как поболтает с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понял? - говорит она. - Вот и молодец. На самом деле я пошутила. Сейчас Джулиет повезет вас с Джессом в кино, а потом, так и быть, можешь ночевать у своего Джесса. Ты доволен? Видишь, тебе предстоит свидание с Джулиет, твоей единственной любовью до гроба. Давай пошевеливайся. Мне тоже нужно на сви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говорила, что это деловая встреч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пусть будет деловая встреча. Только пошевелив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ЭННИ получает в подарок двенадцать красных с желтыми прожилками лилий. Плюс к тому ужин во французском ресторане. Вино, которое подавали к ужину, называлось “Домен-де-Конт-Лафон-Шардоннэ”, но, если честно, шоколадный мусс понравился ей гораздо больше. Когда поле ресторана они вдвоем шли к машине, дул благоуханный ветерок, а луна загадочно просвечивала сквозь облака. В "ночной тиши мужественный смех Зака Лайда казался необычайно мелодичным, чарующе позвякивали многочисленные ключи на его брелке, когда он открывал дверцу машины. От льняного пиджака мецената пахло чем</w:t>
      </w:r>
      <w:r>
        <w:rPr>
          <w:sz w:val="20"/>
          <w:szCs w:val="20"/>
          <w:lang w:val="en-US"/>
        </w:rPr>
        <w:t>-</w:t>
      </w:r>
      <w:r>
        <w:rPr>
          <w:rFonts w:eastAsia="Times New Roman Cyr" w:cs="Times New Roman Cyr" w:ascii="Times New Roman Cyr" w:hAnsi="Times New Roman Cyr"/>
          <w:sz w:val="20"/>
          <w:szCs w:val="20"/>
          <w:lang w:val="en-US"/>
        </w:rPr>
        <w:t>то волшебным и упоите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и едут в элегантном автомобиле, а из динамика льется музыка Виваль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ерекрестка машина замедляет ход, а фары выхватывают из темноты пасущуюся козу, которая задумчиво положила мохнатую бороду на край деревянной изгороди. Глаза козы вспыхивают фосфором. Кажется, что животное наслаждается скрипичным концертом. Порыв ветра гонит по тротуару вихрь опавшей листвы. Мир прекрасен и полон тайны. Как она раньше этого не заме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прашивает у Зака, когда он начал коллекционировать произведения искусства.</w:t>
      </w:r>
    </w:p>
    <w:p>
      <w:pPr>
        <w:pStyle w:val="Iauiue"/>
        <w:ind w:firstLine="720"/>
        <w:rPr/>
      </w:pPr>
      <w:r>
        <w:rPr>
          <w:rFonts w:eastAsia="Times New Roman Cyr" w:cs="Times New Roman Cyr" w:ascii="Times New Roman Cyr" w:hAnsi="Times New Roman Cyr"/>
          <w:sz w:val="20"/>
          <w:szCs w:val="20"/>
          <w:lang w:val="en-US"/>
        </w:rPr>
        <w:t>- Я работаю на Мэйден-Лейн, - говорит он. - Там вдоль улицы тянется унылая бетонная стена, мимо которой я проходил каждый день. Однажды вдруг вижу - в стене разлом, а в разломе целый маленький город, выстроенный из глины. Дома, рамы, колонны. В жизни ничего подобного не видел. Представляете, стена расписана всякой похабщиной, кругом груды мусора, пустые банки из-под пива, и вдруг такое чудо. Я стал выяснять, кто построил этот глиняный город. Выяснилось, что этим занимается какой-то бродяга, которого часто видят на ступенях церкви. Я нахожу ему квартиру, нахожу покровителей, выставляю его произведения в художественной галерее. Бродяга был наполовину чокнутый (он и сейчас чокнутый), но какое это имеет значение? Теперь он может</w:t>
      </w:r>
      <w:r>
        <w:rPr>
          <w:sz w:val="20"/>
          <w:szCs w:val="20"/>
          <w:lang w:val="en-US"/>
        </w:rPr>
        <w:t xml:space="preserve"> </w:t>
      </w:r>
      <w:r>
        <w:rPr>
          <w:rFonts w:eastAsia="Times New Roman Cyr" w:cs="Times New Roman Cyr" w:ascii="Times New Roman Cyr" w:hAnsi="Times New Roman Cyr"/>
          <w:sz w:val="20"/>
          <w:szCs w:val="20"/>
          <w:lang w:val="en-US"/>
        </w:rPr>
        <w:t>лепить свои глиняные города, не приторговывая наркотиками. Он лепит с утра до вечера, он совершенно счастлив. Жаль только, что большинство его произведений так никто и не увидит. С этой истории и началось мое увлечение искусством.</w:t>
      </w:r>
    </w:p>
    <w:p>
      <w:pPr>
        <w:pStyle w:val="Iauiue"/>
        <w:ind w:firstLine="720"/>
        <w:rPr/>
      </w:pPr>
      <w:r>
        <w:rPr>
          <w:rFonts w:eastAsia="Times New Roman Cyr" w:cs="Times New Roman Cyr" w:ascii="Times New Roman Cyr" w:hAnsi="Times New Roman Cyr"/>
          <w:sz w:val="20"/>
          <w:szCs w:val="20"/>
          <w:lang w:val="en-US"/>
        </w:rPr>
        <w:t>Фары выхватывают из темноты почтовые ящики, каштаны, какие-то амбары. Они возникают на миг и тут же исчезают. И все это под музыку Вивальди. Энни никогда особенно не любила Вивальди, но сегодня маэстро пришелся как нельзя кстати. Особенно анданте со скрипкой и виолончелью. Музыка</w:t>
      </w:r>
      <w:r>
        <w:rPr>
          <w:sz w:val="20"/>
          <w:szCs w:val="20"/>
          <w:lang w:val="en-US"/>
        </w:rPr>
        <w:t xml:space="preserve"> </w:t>
      </w:r>
      <w:r>
        <w:rPr>
          <w:rFonts w:eastAsia="Times New Roman Cyr" w:cs="Times New Roman Cyr" w:ascii="Times New Roman Cyr" w:hAnsi="Times New Roman Cyr"/>
          <w:sz w:val="20"/>
          <w:szCs w:val="20"/>
          <w:lang w:val="en-US"/>
        </w:rPr>
        <w:t>навевает на Энни сон. Хочется прислониться головой к мужскому плечу и задре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стань, идиотка, говорит она себе. Не раскисай. Неужели ты думаешь, что сегодня можно распускать нюни? Если поведешь себя по-бабьи, упустишь всю замечательную карьеру, вместо дела получатся шашни. И во всем будут виноваты готические скулы. Неужели ты поведешь себя как дура только из-за того, что тебе нравится его машина, его улыбка, его цитаты из восточной философии и темно-карие глаза? О Госп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и прямо, подлая ба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ыпрямл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очень хочется спросить у Зака, можно ли положить ему голову на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И ПАСТЬ НА ЗАМ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ем мне больше всего понравился тот бродяга? Он безошибочно уловил, в чем истинная суть города. В основе хаоса, который окружает нас, жителей мегаполиса, лежит некая простая геометрия. Именно в этой простой геометрии и заключается истинный смысл искусства. Вот почему мне так понравились ваши ящики. Когда суешь руку в темноту, в утробу, ты как бы погружаешься в глубинную суть вещей. Лао Цзы говорит, что возвращение - это движение к Тао. Возвращение, понимаете? У меня такое ощущение, что мудр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похватывается и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еня опять понес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говорите, мне нравится. Мне редко приходится беседовать с людьми, у которых столько... интересных и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ели сказать, столько мусора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Лао Цзы? Это что-то религиозно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лигия называется даосизм. Ее основатель - фигура полумифическ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даосист? Он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не знаю. Лао Цзы говорит: “Когда дурак слышит о Тао, он громко хохочет”. Как раз мой случай. Но я нахожу это учение весьма мощным и убедительным. Лао Цзы говорит: “Стань долиной, перестань бороться с судьбой, преградами, и ручьи сами понесут к тебе свои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екрестке Энн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ал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только коротко взглядывает на нее, никаких вопросов не задает, едет, куда велено. Должно быть, сразу понял - она приглашает его к себе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входят в мастерскую, Энн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петь не могу электрический свет. Подождите минуточку, я зажгу св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смотрит на ящики, что висят на ст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тогда не смогу рассмотреть... Ах да, ведь это совершенно не ва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достает из ящика спички и зажигает восковую св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ак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гасит свет. Еще одну зажженную свечу ставит на подоконник. В щели одной рамы задувает ветер, и пламя свечи колебл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стоит возле ящиков. Оглядывается на нее,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сна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жигает третью св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ет зна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овать так же, как в галерее? То есть совать руку,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щупайте их. Он выбирает “Мечту об увольнении”. Энни следит за выражением его лица. Вот рука исчезла под юбочкой, на лбу собрались морщины. Она отлично знает, что сейчас нащупывают его пальцы. Сначала маленькую клетку для птички. В донышке проделана дыра, куда можно просунуть руку. Затем пальцы должны нащупать клавиатуру компьютера. Зак выворачивает руку, чтобы достать до клавиш. Выясняется, что клавиши покрыты сверху кусочками наждачной бум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отреть, как меняется выражение его лица, очень интер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сует руку еще дальше, нащупывает прутья решетки. Дверь клетки распахнута, замочек сломан. Зак просовывает пальцы в дверцу. Их касается дуновение ветерка (внутри встроен крошечный вентилятор). Однако дальше руку не просунешь - отверстие слишком м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так увлекся, что согнулся в три погибели. Его глаза смотрят куда-то вдаль. Потом он поворачивается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И учтите, это не мечты - вы действительно можете взять и уволиться, сбежать из ада. В вашей власти заниматься отныне исключительно искус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расне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раснеет и З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мне как-то неловко...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sz w:val="20"/>
          <w:szCs w:val="20"/>
          <w:lang w:val="en-US"/>
        </w:rPr>
      </w:pPr>
      <w:r>
        <w:rPr>
          <w:rFonts w:eastAsia="Times New Roman Cyr" w:cs="Times New Roman Cyr" w:ascii="Times New Roman Cyr" w:hAnsi="Times New Roman Cyr"/>
          <w:sz w:val="20"/>
          <w:szCs w:val="20"/>
          <w:lang w:val="en-US"/>
        </w:rPr>
        <w:t>- У меня такое ощущение, что я залез вам под юбку и сунул руку в ваш внутренний мир. - Он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Энни против воли появляется кокетливая улыбка. Энни хочет стереть ее, но ничего не получается. Смотреть на Зака очень приятно, просто не оторвешься. Энни осторожно пятится к большому креслу и усаживается на мягкие подушки. Ей смешно. Он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уньте руку вон в тот ящ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тор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в тот. - Она показывает на “Кардинала О`Конн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работу я уже знаю, - внезапно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ее еще не ви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вам, я е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олько что ее законч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лазил в этот ящик вч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вольно ухмыляется. С лица Энни, наоборот, сползает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Но вчера мы еще не были знак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я здесь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за шутки? Очевидно, она еще не вполне научилась понимать его юмор. Энни в недоумении, однако видит, что он уже не улыбается, да и атмосфера в комнате неуловимо изменилась. Лицо у него вдруг стало совсем другим - холодным, угрожающим. Мир вдруг дал трещину, и первое слово, которое приходит в голову охваченной ужасом женщине - “Оливер”. Тут она вспоминает, что Оливера дома нет - он у Джесса. Хорошо, Оливер в безопасности, но что будет с ней? Чужой мужчина стоит между ней и дверью. Как выбраться из западни, куда бежать? Нужно скорее чем-нибудь вооружиться, иначе будет поздно. Энни хочет встать, но чужой мужчин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учше си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ает свет. После полумрака делается больно глазам, а мужчина берет стул и садится перед крес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внимательно, - говорит он мягким голосом. - Вы в серьезной опасности. Ваш сын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Почему? 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дь у Джесса,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бормоч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Лайд понижает голос, почти шеп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ый ребенок, правда? Помните, как вы с ним вчера играли на компьютере? В “Повелителя Драконов”, или как там она называлась, эта игра. Появляется страшный Паук Смерти, вы пугаетесь, а Оливер говорит вам: “Спокойно, мам, без паники”. Пом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идит с разинутым ртом, в глазах у нее сле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 Она не может справиться с голосом. - Откуда вы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лушал, как вы смеетесь, я решил во что бы то ни стало помочь вашему сыну. Он должен остаться в живых. Вы меня слышите? Сейчас для него очень опасный период. Он может совершить какую-нибудь глупость, все испортить, и тогда мы его потеряем. - Мужчина щелкает пальцами. - Чик - и гот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ак зачарованная, смотрит на его паль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ужно избавиться от мечтательности. Фантазии - замечательная вещь, но еще нужно уметь управлять своими поступками. Мне кажется, из парня будет толк, только дайте ему время. Он вырастет, будет счастлив, талантлив, красив. Когда-нибудь по всему дому будут бегать ваши внуки. И с вашей подругой Джулиет ничего не случится. У вас есть двоюродная сестра во Флориде, верно? И с ней тоже все будет в порядке. Все, кого вы любите, останутся живы и здоровы. Вы меня понимаете? Если да, кивните. Ну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этом вам ничего не нужно делать. Только проявляйте терпение. Ждите, не нервничайте, а когда придет время, произнесите всего два слова. Два слова - и все. Вы ведь знаете, что это за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него немигающи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или нет? Догадались? Она медленно качает головой. Глаза мужчины прищуриваются. Он наклоняется и шепчет ей прямо в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новен”.</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споминает, как Энни сказала своей подруге: “Я не застенчивая, я скрыт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ержит свои чувства при себе, наружу не выплескивает. Еще она сказала, что не любит болтать с мужчи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кнутая женщина, скрытная, предпочитает держать свои тайны в темноте, в деревянных ящиках. Хочешь сунуть туда нос - чувствуй себя чужаком, шарь в темноте наугад. Она хочет, чтобы все вокруг чувствовали себя непрошеными гост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акую где сядешь, там и слез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именно на эту женщину он делает ставку. Она должна повлиять на решение присяжных. Она будет хитрить, изворачиваться, убеждать, подчинять остальных заседателей своей в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дходит к окну, смотрит в ночную тьму. Торопиться некуда, пусть немного подумает, придет в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я сошел с ума? Как я мог остановить выбор именно на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действительно рехнулся, думает Учитель и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понимает, почему вокруг так темно. Что случилось с электричеством? Мир померк, стал серым и тусклым. Единственный звук - собственное прерывистое дыхание. Энни оглядывается по сторонам и видит, что ошиблась - свет горит, в комнате светло. Даже свечи горят - целых три штуки. Одна из них почти погасла на сквозняке. Откуда тут взялись свечи? Зачем она зажгла свечи, если горит электричество? Раздается тихий вкрадчивы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зовет ее голос откуда-то из-за спины. - Вы меня слышите? Она закрывае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ужно слушать очень внимательно. Она не отвечает. Потом набирает полную грудь воздуха и тих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ы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и другой выбор. Вы можете подождать, пока я уйду, а потом позвонить в полицию. Или прямо в ФБР. Не пройдет и часа, как сюда приедут агенты. Это люди честные, неподкупные, они будут охранять вас изо всех сил. И вас, и ваш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елает паузу. Ему торопиться не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что будет потом? Учитель ждет, пока она отрицательно покачает головой.</w:t>
      </w:r>
    </w:p>
    <w:p>
      <w:pPr>
        <w:pStyle w:val="Iauiue"/>
        <w:ind w:firstLine="720"/>
        <w:rPr/>
      </w:pPr>
      <w:r>
        <w:rPr>
          <w:rFonts w:eastAsia="Times New Roman Cyr" w:cs="Times New Roman Cyr" w:ascii="Times New Roman Cyr" w:hAnsi="Times New Roman Cyr"/>
          <w:sz w:val="20"/>
          <w:szCs w:val="20"/>
          <w:lang w:val="en-US"/>
        </w:rPr>
        <w:t>- Сначала вас и Оливера поместят на секретную охраняемую квартиру. Когда закончится процесс, вы попадете под действие программы защиты свидетелей. Думаю, вы о ней слышали. Для вас придумают новую жизнь. Увезут в другой штат, дадут вам новые имена. Иногда даже делают пластическую операцию. Подыщут вам работу по специальности. Вы ведь работаете на компьютере, верно? Но о скульптуре, разумеется, не может быть и речи. Это я вам гарантирую: стоит вам хоть где-нибудь выставить свои работы</w:t>
      </w:r>
      <w:r>
        <w:rPr>
          <w:sz w:val="20"/>
          <w:szCs w:val="20"/>
          <w:lang w:val="en-US"/>
        </w:rPr>
        <w:t>,</w:t>
      </w:r>
      <w:r>
        <w:rPr>
          <w:rFonts w:eastAsia="Times New Roman Cyr" w:cs="Times New Roman Cyr" w:ascii="Times New Roman Cyr" w:hAnsi="Times New Roman Cyr"/>
          <w:sz w:val="20"/>
          <w:szCs w:val="20"/>
          <w:lang w:val="en-US"/>
        </w:rPr>
        <w:t xml:space="preserve"> под любым именем, в любой форме, и мы тут же выйдем на ваш след. С тем же успехом вы можете выставляться в Нью-Йорке под собственным именем. Вас немедленно разыщут. Где угодно, хоть на краю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достает из кармана маленький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вот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блокнот и не двиг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рудно повторять по два раза одно и то же, - говорит он. - Нам предстоит работать вместе, тут уж ничего не по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Энни открывает блокнот и видит, что на первой странице приклеен заголовок из газеты. “МАФИОЗИ СОГЛАСЕН ДАВАТЬ ПОКАЗАНИЯ”. Тут же фотография - изможденный мужчина с печальн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й статьи нет - отрезана ножницами. Энни смотрит на мужчину, она видит его впервые. Тогда Учитель велит ей перевернуть страницу. Там еще одна вырезка - в, траурной рамке. Некий Харольд Браун, владелец видеопроката в городе Линкольне, штат Небраска, покончил жизнь самоубийством. Чуть ниже приклеена цветная фотография, на которой гроб с телом покой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и есть, наш мафиози, - говорит Учитель. - Он тоже воспользовался программой защиты свидетелей. Только она его не защитила. Вам интересно, как его разыскали? Я сам толком не знаю, но, кажется, установили “жучок” в телефон его сестры. Очень долго ждали, потом он позвонил. Переверните еще одну стра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ьцы Энни дрожат, она никак не может перевернуть страницу. Мужчина приходит ей на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СЧАСТНЫЙ СЛУЧАЙ НА ЦЕЛЛЮЛОЗНОМ КОМБИНАТЕ В САВАН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человеку не следовало бы работать на таком опасном производстве, - говорит Учитель. - Он всю жизнь торговал наркотиками, разве ему справиться со станком? Даже непонятно, почему программа защиты свидетелей нашла для него такую работу. - Он нагибается ближе. - И как у них только хватило мозгов оставить его хоть на миг без охр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ворачивает еще одну стра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юбуйтесь еще вот на это. Здание суда, по ступенькам спускается какая-то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нда Бенелли, - объясняет Учитель. - Ее просили не давать показаний, а она заупрямилась. Это я во всем виноват. Надо было попытаться поговорить с ней по душам. Я и не думал, что ее показания так огорчат моих коллег. Хотите знать, что было дальше? Переверните страни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помогает 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фотографию пожилой пары. Снимок сделан на Рождество, старик и старушка улыбаются. Внизу газетный заголовок: “ПОЖИЛАЯ ПАРА ИСЧЕЗЛА БЕССЛЕ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е родители, - поясняет Учитель. У Энни перед глазами все кружится, но она усилием воли прогоняет дур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я знаю, что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это правда? - понимающе кивает, он. - Этого вы знать не можете. Он забирает у нее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се это ерунда. Детские сказки. Абсолютно ничего не доказывает. - Он сует блокнот в карман. - Мне казалось, Энни, что вы и так все поймете. Конечно, я мог бы вам принести в коробке человеческую голову. Хотите, сделаю это? Мне очень важно вас убедить. Если не получится и вы отправитесь в полицию, мистеру Боффано конец. Мне тоже конец. Все ваши близкие погибнут. И все ради чего? Непонятно. Ради бессмысленной мести. Зачем нужны все эти неприятности? Даже если я попаду на электрический стул, это не слишком меня опечалит. Я говорю правду, дорогая Энни, можете мне ве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однимает глаза и видит, что он сидит перед ней на корточках. У него огромное лицо, оно заслонило весь остальной м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верите? - допытывается он. - Вы мне помо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чень трудно д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 говорит она. - У меня не получится. Я начну рыдать и никогда не остановлюсь. Вы не представляете, какая я плакса. Меня выведут из состава присяжных, меня близко не подпустят 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думаете, что судья позволит вам выйти из состава суда только из-за того, что вы расплач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него не будет другого выхода. Учитель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в этом случае мы вынуждены будем заподозрить вас в предатель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нет! Клянусь, я ни слова никому не 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лично я вам верю. Но сомнение все равно останется. А сомнение - штука опасная. Наверняка с кем-нибудь из ваших близких случится трагед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не надо! Я только хотела сказать... Учитель устало машет рукой. Встает, задумчиво проходится по комнате, са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выхода нет. Я правда об этом сожалею. Вы нам очень нуж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могу! Если он виновен, я не смогу соврать. Вы меня не знаете, я органически не способна лгать. Это сразу видно по моему лицу. Если я скажу, что он не виновен, а сама буду думать, что он виновен, все вокруг сразу увидят, что я говорю неправду. А ведь он виновен, да? Он убил этого старика, мальчика тоже убил. Так в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торгаетесь в область философ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росто спрашиваю. Он виновен? Он ведь убил много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он член преступной организации. Его обвинили в нескольких убийствах, это верно. Но должен вам сказать, что его так называемые жертвы сами были преступн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альчик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несчастный случай. Даже Луи Боффано не стал бы убивать ребенка. А что касается старика, то он, ей-богу, ваших слез не стоит. Сальвадоре Риджио был жестоким убийцей. Уверяю вас, ни один человек на свете не уронил по нему слез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т телефон, и Энни от ужаса вся сжим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не делать? - лепечет она. Он протягивает ей пла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рите слезы, снимите трубку. Думаю, это звонит ваш сы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должна ему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хотите. Скажите, что вы расстроены, что ваше свидание прошло уж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ротягивает ей руку, помогает подняться, но Энни не нуждается в его помощи - она встает сама, подходит к телефону, снимае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что у тебя стряслось? Энни шмыгает н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ечерок выдался так себе. Но со мной все в н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тебе сделал, мам? Энни глубоко вздыхает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н мне не сделал. Просто... У тебя-то как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обещала позво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Ты там себя прилично ве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у тебя какой-то чудной голос. Будет он покупать твои ящики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Ложись-ка ты спать. Завтра увидимся, после школы. Пока. - Она вешает трубку. Немного помолчав, Учитель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ящиках. Я их действительно покупаю. Те три, в галерее, уже куплены. Можем договориться и об эт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б этом. Я не х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астаиваю. Мне хочется чем-то отплатить вам. И я, понимаю, что в ужасной ситуации, в которой вы оказались, деньги - не большое утешение, но все-таки... - Он встает. - Энни, я очень не хотел вас пугать, но у меня нет выбора... Я знаю, что вам предстоит пережить тяжелый период. Вам будет одиноко, захочется поделиться с каким-нибудь близким человеком. Заклинаю вас - не делайте этого. Всякий, кому вы расскажете о нашем общем деле, окажется под смертельной угрозой. Это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в пространство невидящим взглядом. Потом снова шмыгает носом, и Учитель воспринимает этот звук как знак соглас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мне понадобитесь, я с вами свяжусь. К вам подойдет кто-нибудь и скажет: “Мы с вами познакомились в булочной”. Сделайте так, как скажет этот человек. Итак, что он вам ска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знакомились в булоч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все закончится очень быстро. И потом наши пути никогда больше не пересеку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дет к двери. В комнату врывается холодный ночной воздух, пламя свечей колеблется и дрож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тихо закр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огонька облегченно выравниваются. С улицы доносится шум аварийного двигателя, еле слышно звучит музыка Вивальди. Эта гордая, властная, уверенная в себе музыка. Ей нет дела до окружающего мира, она существует сама по себе, поддерживается мощной внутренней архитектурой. Вскоре урчание мотора и музыка стихают. Энни сидит в абсолютной тишине. Сильно колотится сердце, на дальней стене висят ее беспомощные, робкие скульптуры. Голова у Энни абсолютно пуст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Черник сидит, кое-как втиснувшись в свою крошечную ванну. Чертов домовладелец не включил отопление, и единственный способ согреться - залезть в горячую воду. Славко ногой поворачивает кран, чтобы подпустить горячей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 горячее, тем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дновременно жует галету и курит сигарету “Лаки Страйк”. Тут же, рядом, стоит стакан с виски “Джим Бим” (для вкуса добавлено чуть-чуть меда). Славко читает книгу “Избранные стихотворения” Дерека Уолкотта. Одна женщина как-то сказала ему, что Дерек Уолкотт - “самый обалденный поэт на свете”. Славко был влюблен в эту женщину. Он и сейчас в нее влюблен. Поэтому он постоянно держит книгу у себя в ванной и всякий раз, залезая в воду, повышает свой культурный уровень. Ванная находится в крошечной каморке сразу за его рабочим кабинетом. Время - поздний веч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осредоточенно вчитывается в стихотворение. Понять что-нибудь трудно. Текст примерно т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итать, пока подсвеченная лампой страница вдруг не превратится в белейший стаз, чья отрешенность сияет радугой пропеллера под солнцем. Вращение вкруг нас, и утешенья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морщится. Читает отрывок еще раз. Все равно не понятно. Тогда он переворачивает книгу и пытается прочесть его вверх но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чается еще хуже. Отчаявшись, Славко отпивает виски, затягивается сигаретой, переворачивает стра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абинета доносится телефонный зво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еще кто? Кто будет звонить в “Детективное агентство Черника” в столь поздни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ее всего, из “Охранного агентства Грассмана”. Опять им нужен сменщик для наружного наблюдения. Дорогой Славко, не хотите ли немножко подработать? За восемь долларов в час сидите с этим идиотом Биллом Фармером в холодной машине и любуйтесь на обшарпанную дверь обшарпанного мотеля. В качестве звукового аккомпанемента - сонное похрапывание и попукивание Билла Фармера. Очаровательная перспект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Славко, улыбается тебе такая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большое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ше я посижу в ванне, буду читать стихи до тех пор, пока подсвеченная лампой страница не превратится в белейший стаз, чья отрешенность сияет радугой пропеллера под солнцем. Надеюсь, вы понимаете, что я имел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ят во второй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пускается в воду по самый подборо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и это звонят из отеля “Карузо”, как на прошлой неделе. У них там проходила конференция голубиной почты, нужно было изображать охранника. Всю ночь просидел на чертовски неудобном металлическом стуле, охраняя питьевые автоматы. Вдруг на увлекательный конгресс проберется какой-нибудь террор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в отеле “Карузо” была смертная скука. Жаль, что террорист так и не поя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все звон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бята, отстаньте вы от меня. Плевал я на ваши деньги. То есть деньги мне, конечно, нужны. Я остался без квартиры, и скоро меня выставят из этого задрипанного офиса, но никуда я сегодня не пойду. Из ванны - сразу в кровать. Баинь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ключается автоответ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ественный баритон Славко вещает: “Детективное агентство Черника”. В настоящий момент в офисе никого нет,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ивный голос, думает Славко. Нечто среднее между брачной песней игуаны и скрипучей две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затягивается сигаретой, а потом погружается в воду с головой, но голос автоответчика слышно и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раздается нечто необычайно мелодичное, и Славко сразу выныр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ангельский голосок сообщает, что его владелицу зовут Сари Ноулз. Какое чудесное имя. Сари Ноулз диктует свой номер телефона, а потом произносит следующий тек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мне... Как бы это сказать... Нужна ваша помощь. Дело не то чтобы срочное... И я знаю, что уже поздно... Вообще-то, я про вас ничего не знаю... Наткнулась на ваше имя в телефонной кни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Славко уже у телеф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это мистер Сир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ирник, а Черник. Я был в ванной, извините, что заставил ж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я не надеялась даже, что вы еще на раб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мерзнет. Поэтому, не выпуская из руки трубку, он закрывает дверь в коридор, ложится на матрас, заменяющий ему кровать, и кутается в одеяло. Интерьер офиса такой: вчерашняя газета, коробка печенья, замызганный номер “Пент хауса”, телефонный аппарат.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 Чем я могу вам пом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а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прият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противозаконного. Просто... - Голос сти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у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сается вашего приятеля? Глубокий взд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не знаете, 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ло не в этом. Ничего, особенного не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озреваете, что у него есть кое-кто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я вообще понятия не имею, чем он занимается. - В голосе звучат слезы. - Он ничего мне не говорит. Я только знаю, что он все время занят, все время работает. Он управляет потребительским фондом, и я знаю, что у него действительно много работы. Но в последнее время я только и слышу, что о новом клиенте. Кажется, это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ревнует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Это совершенно на меня не похоже. Я ведь знаю, что уже поздно, я могла бы подождать с этим звонком до утра. Но я не могу уснуть, не нахожу себе места. Я совершенно расклеилась. Ведь я - деловой человек, у меня собственное бюро путешествий. Я умею держать себя в руках,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имаю. В жизни всякое бывает. Могу я задать вам вопрос, ми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Ноулз. Можете звать меня просто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Сари, можете не отвечать на мой вопрос, но я хотел бы знать, ходите ли вы к психоаналитику?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сейчас такой сложный период, - начинает объяснять Славко. - Вот я и по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вам разница? Если он встречается с кем-то еще, если я его теряю... - В голосе женщины звучит страх. - Мне совершенно все равно, чокнулась я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интонация Чернику хорошо знакома. Можно считать, что клиент в кармане. Приходилось ли вам чувствовать, что стены вашего дома дрожат и вот-вот рассыпятся? Что ваша любовь умирает? Что жизнь насквозь прогнила и ее тяжелая кровля, того и гляди, обрушится вам на голову? Что к вам со всех сторон подступает одиноче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да - скорей звоните частному детекти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ведь уже поняли, что главная причина ваших страданий - неосведомленность. Чего вам больше всего хочется - так это услышать правду. Так звоните же детективу, не теряйте времени - он докопается до прав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вы совершите поступок, глупее которого не б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ь настоящая правда состоит в том, что детектив не раскопает для вас ничего хорошего. Если уж ваша любовь дала трещину, мэм, разве способен ее заделать какой-то частный сыщик? Если бы я был честным человеком, я бы сразу вам об этом сказал. Повесил бы трубку, не стал бы морочить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лавк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именно вам нужно? Чем я могу помочь вам.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идит на кровати. Три часа ночи. Работает телевизор, показывают телешоу, но Энни не смотрит на экран. Ее взгляд устремлен чуть выше - там на обоях п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шь когда в телевизоре бьют в гонг, Энни автоматически смотрит на экран. Жаль только, в гонг бьют не часто. Смысл происходящего на экране от нее ускольз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сех комнатах горит свет. Радио включено на полную громкость - передают мелодии рэгги: бас-гитара, удар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была выключить радио, когда включала телевиз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мает она о том, что неплохо бы забрать домой Оливера. К сожалению, слишком поздно, она перебудит весь дом. Оливеру будет стыдно перед своим другом. Нужно ждать до утра. С Оливером все в порядке, до утра ничего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Энни смутно доходит, что шоу закончилось и началась какая-то другая программа, но сил сконцентрироваться у не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т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ты, сволочь, забыл сообщить мне какую-нибудь пакость? Очередная угроза? Придумал какую-нибудь новую пы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друг это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нимае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охо слышно - хрип, треск. Потом мужско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это ты? Как у тебя дела? Черепаха! Он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ботаешь? Или у тебя любовное сви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паха! Как ты пож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ключает радио, выключает телевизор. В доме становится очень тихо, только слегка потрескивает в телефонной трубке. Черепаха звонит из Гватемалы. Очевидно, добрался до телефона в каком-нибудь ближайшем городке. У него в клинике телефона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плохо слышно,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 крич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ак рада, что он позвонил, чуть не 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шлось везти ребенка в большой госпиталь, и я вспомнил, что мы с тобой давно не разговаривали. Когда я тебе звонил в последний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Кажется, вес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ты?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в порядке, - упавшим голосом отвеч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кий, кому я расскажу, окажется в смертельной 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допускать нельзя. Нужно поскорее прервать разговор, пока Зак Лайд не узнал, кто звонит и от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верняка подслу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Неужели он сидит в наушниках и прислушивается к каждому сказанному с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 всякого сом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повесить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ерепаха обязательно позвонит снова. Отключить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т Черепахи так просто не отделаешься. Если он не сможет дозвониться, то начнет беспокоиться. Первым же автобусом поедет в аэропорт, сядет на сам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я помню, что у тебя должна быть выставка, верно? Она открылась еще в прошлом месяце, да? У меня нет выб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Эти козлы, художественные критики, сообразили наконец, насколько хороши твои работы? Нужно поскорее кончать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паха, у меня нет желания с тобой разговар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ехи на линии, диковинные хрипы, словно дикие звери из пустыни выстроились в шеренгу по всему телефонному проводу до самой Гватема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овремя зво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обще больше не звони. У нас с тобой все давно кончено. Мы попытались остаться друзьями, но не вышло. Теперь у меня есть другой человек, понял? И ему не нравятся твои звонки. Мне они тоже не нрав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прерываемая лишь хрипом и треском. Может быть, он повесит трубку сам? Но нет, Черепаха вздыхает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Энни, я не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извиняется. Я веду себя с ним, как последняя стерва. Поэтому-то у нас с ним ничего и не вышло. Ты слишком хорош для меня, Череп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е переживай, - говорит она. - Просто оставь меня в покое,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лежит в кровати, погруженный в полудрему. Селектор настроен на канал 4: спальня Энни Лэйрд. Он слышит, как она кладет телефонную трубку. Молодец какая - даже не 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ей больно вот так расставаться со старым другом. Учитель гордится своей подопеч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ется скрип ее кровати, потом шаги. Куда это она собралась? Энни, тебе лучше поспать, думает Учитель. Я знаю, это нелегко, но утром все покажется не таким уж страшным - сама у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и мне поспать не меш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ключается на канал 1 (кухня). Какой-то шорох. Кажется, она надевает куртку. Хлопает дверь. Потом ничего. Учитель подкручивает громкость. Слышит тиканье часов, ровный гул холодильника. Потом доносится шум автомобильного двиг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шепчет Учитель. - Вернись домой. Пора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устал. Он ждет звонка от Эдди, который дежурит в машине возле дома - на случай, если Учитель ошибся и женщина попытается сбежать. Но Учитель знает - он не ошиб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 телефонный зво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она садится в машину, собирается куда-то ехать, - докладывает Эдди. - Понятия не имею, куда она собр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говори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дому Джесса Грабовски. У нее там сын ноч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что, хочет его забрать? Собирается смы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Полагаю, Эдди, она просто хочет быть поближе к своему ребенку.</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 минут спустя Эдди бесшумно подъезжает к дому, на почтовом ящике которого написано “ГРАБОВ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Лэйрд сидит в своей машине - Эдди видит ее силуэт. Поэтому он не останавливается, проезжает мимо, а Учителю доклад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прав, она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не отвечает, он уснул. Тогда Эдди повышает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десь, гово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отвечает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пять оказался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 сонно мычит т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этого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не понимаешь,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что за хреновина происходит? Какой смысл торчать рядом с домом, ведь с ребенком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адка, - хмыкает Винсент.</w:t>
      </w:r>
    </w:p>
    <w:p>
      <w:pPr>
        <w:pStyle w:val="Iauiue"/>
        <w:ind w:firstLine="720"/>
        <w:rPr>
          <w:sz w:val="20"/>
          <w:szCs w:val="20"/>
          <w:lang w:val="en-US"/>
        </w:rPr>
      </w:pPr>
      <w:r>
        <w:rPr>
          <w:rFonts w:eastAsia="Times New Roman Cyr" w:cs="Times New Roman Cyr" w:ascii="Times New Roman Cyr" w:hAnsi="Times New Roman Cyr"/>
          <w:sz w:val="20"/>
          <w:szCs w:val="20"/>
          <w:lang w:val="en-US"/>
        </w:rPr>
        <w:t>- Нет, в самом деле. Почему она не пойдет и не разбуди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еребудит весь дом? Эдди вынужден признать, что Винсент прав. Он думает: откуда Винсент может все это знать? Ведь у него нет собственных детей, однако он правильно вычислил поведение матери, а Эдди, хоть он и отец, ничего не понял. А Эдди - настоящий отец, дочку он вырастил практически один. Как получается, что Винсент всегда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инсент, - зовет он. Сонный голос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спросить у тебя со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овет? Советую: отправляйся спать. Ничего с нашей дамочкой не случится. Посидит немножко и поедет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посоветоваться насчет дочки, Роза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зды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уже четыр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четырнадцать, а пят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недавно исполнилось пятнадцать. Я посылал ей подарок на день р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лки-палки, Винсент! Так это ты ей прислал роликовые коньки? Она была от них без у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р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тебя поблагодар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А теперь послушай, какая у меня проблема. Мне на днях позвонил ее врач. Розанна проходила обычную проверку, для школы. Так вот, врач сказал, что у нее, у моей дочу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ам у твоей дочурки?</w:t>
      </w:r>
    </w:p>
    <w:p>
      <w:pPr>
        <w:pStyle w:val="Iauiue"/>
        <w:ind w:firstLine="720"/>
        <w:rPr/>
      </w:pPr>
      <w:r>
        <w:rPr>
          <w:rFonts w:eastAsia="Times New Roman Cyr" w:cs="Times New Roman Cyr" w:ascii="Times New Roman Cyr" w:hAnsi="Times New Roman Cyr"/>
          <w:sz w:val="20"/>
          <w:szCs w:val="20"/>
          <w:lang w:val="en-US"/>
        </w:rPr>
        <w:t>- У нее проколоты губы влагалища, представляешь?! И вставлены два колечка, запертые на замочек. С ума сойти! Это значит, никто не сможет ее трахнуть, если у него нет ключа. Винсент, девчонке пятнадцать лет! Ты что-нибудь понимаешь? Я к ней с расспросами, и выясняется, что у нее самой ключа нет - он, видишь ли, у ее парня. Скажи, как зовут парня, требую я. Она ни в какую. Мне просто интересно,</w:t>
      </w:r>
      <w:r>
        <w:rPr>
          <w:sz w:val="20"/>
          <w:szCs w:val="20"/>
          <w:lang w:val="en-US"/>
        </w:rPr>
        <w:t xml:space="preserve"> </w:t>
      </w:r>
      <w:r>
        <w:rPr>
          <w:rFonts w:eastAsia="Times New Roman Cyr" w:cs="Times New Roman Cyr" w:ascii="Times New Roman Cyr" w:hAnsi="Times New Roman Cyr"/>
          <w:sz w:val="20"/>
          <w:szCs w:val="20"/>
          <w:lang w:val="en-US"/>
        </w:rPr>
        <w:t>говорю я, что это за принц такой. Нет - и все. Розанна, говорю, у меня есть возможности выяснить, кто это, и без твоей помощи. И что ты с ним сделаешь, говорит, бросишь в речку? Я говорю: Розанна; дочка моя любимая, мать твою, я хоть раз в жизни тебя ударил? Она говорит - нет. Я говорю, а зря, следовало. Ты, говорю, дура ненормальная, тебе нужно мозги вышибить. Надо же додуматься до такого, себе на п... замок повесить! Сколько я с ней ни бился, так она мне имя своего парня и не сказала. Что мне делать, Винсент? Неужели я потерял свою дев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едет по главной улице городка. Улица пуста, лишь один раз навстречу попадается патрульный полицейский автомоб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Эдди, - вздыхает Винсент. - Ты не пробовал ей мать подыс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 я найду ей мать? Ты ведь знаешь, какой я ур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ты не ур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рный, физиономия скособоченная - кто за меня пойдет?</w:t>
      </w:r>
    </w:p>
    <w:p>
      <w:pPr>
        <w:pStyle w:val="Iauiue"/>
        <w:ind w:firstLine="720"/>
        <w:rPr/>
      </w:pPr>
      <w:r>
        <w:rPr>
          <w:rFonts w:eastAsia="Times New Roman Cyr" w:cs="Times New Roman Cyr" w:ascii="Times New Roman Cyr" w:hAnsi="Times New Roman Cyr"/>
          <w:sz w:val="20"/>
          <w:szCs w:val="20"/>
          <w:lang w:val="en-US"/>
        </w:rPr>
        <w:t>- В тебе много хорошего, Эдди. Поговорил бы ты со своими друзьями. Например, с Д</w:t>
      </w:r>
      <w:r>
        <w:rPr>
          <w:sz w:val="20"/>
          <w:szCs w:val="20"/>
          <w:lang w:val="en-US"/>
        </w:rPr>
        <w:t>`</w:t>
      </w:r>
      <w:r>
        <w:rPr>
          <w:rFonts w:eastAsia="Times New Roman Cyr" w:cs="Times New Roman Cyr" w:ascii="Times New Roman Cyr" w:hAnsi="Times New Roman Cyr"/>
          <w:sz w:val="20"/>
          <w:szCs w:val="20"/>
          <w:lang w:val="en-US"/>
        </w:rPr>
        <w:t>Аполито, владельцем ночного клуба. Пусть подыщет для тебя подходящую девчо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с меня шлюх. Мать моей Розанны тоже была шлюха. Как вспомню эту поганую Риту, так с души воротит.</w:t>
      </w:r>
    </w:p>
    <w:p>
      <w:pPr>
        <w:pStyle w:val="Iauiue"/>
        <w:ind w:firstLine="720"/>
        <w:rPr/>
      </w:pPr>
      <w:r>
        <w:rPr>
          <w:rFonts w:eastAsia="Times New Roman Cyr" w:cs="Times New Roman Cyr" w:ascii="Times New Roman Cyr" w:hAnsi="Times New Roman Cyr"/>
          <w:sz w:val="20"/>
          <w:szCs w:val="20"/>
          <w:lang w:val="en-US"/>
        </w:rPr>
        <w:t>- Ладно-ладно. Главное, любишь ли ты свою дочь? . Голос у Винсента звучный и какой-то потусторонний - только он умеет говорить таким голосом</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лю, - говори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се обойдется. Показывай ей свою любовь. Рано или поздно она снимет этот дурацкий замок. А пока утешайся тем, что она не трахается с кем попало. И давай прощаться, Эдди. Я спать х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w:t>
      </w:r>
      <w:r>
        <w:rPr>
          <w:rFonts w:eastAsia="Times New Roman Cyr" w:cs="Times New Roman Cyr" w:ascii="Times New Roman Cyr" w:hAnsi="Times New Roman Cyr"/>
          <w:i w:val="false"/>
          <w:iCs w:val="false"/>
          <w:sz w:val="20"/>
          <w:szCs w:val="20"/>
          <w:lang w:val="en-US"/>
        </w:rPr>
        <w:t>КОГДА Я РЯДОМ С НИМ, Я НИЧЕГО НЕ БОЮСЬ”</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ЕЛЮ спустя Энни сидит в зале суда и вместе с остальными присяжными переворачивает страницы расшифрованной магнитофонной записи. Совсем как в школе: теперь переходим на следующую страницу.</w:t>
      </w:r>
    </w:p>
    <w:p>
      <w:pPr>
        <w:pStyle w:val="Iauiue"/>
        <w:ind w:firstLine="720"/>
        <w:rPr/>
      </w:pPr>
      <w:r>
        <w:rPr>
          <w:rFonts w:eastAsia="Times New Roman Cyr" w:cs="Times New Roman Cyr" w:ascii="Times New Roman Cyr" w:hAnsi="Times New Roman Cyr"/>
          <w:sz w:val="20"/>
          <w:szCs w:val="20"/>
          <w:lang w:val="en-US"/>
        </w:rPr>
        <w:t>С пленки звучит голос Луи Боффано. Микрофон был установлен в обувной мастерской, в районе Квинс. Слышно так себе - мешают помехи. Если бы не расшифровка, Энни почти ничего бы не разобрала. Но даже с текстом в руках понять смысл слов Боффано чертовски трудно: “Вот я и говорю ему, какого хрена, говорю? Он</w:t>
      </w:r>
      <w:r>
        <w:rPr>
          <w:sz w:val="20"/>
          <w:szCs w:val="20"/>
          <w:lang w:val="en-US"/>
        </w:rPr>
        <w:t xml:space="preserve"> </w:t>
      </w:r>
      <w:r>
        <w:rPr>
          <w:rFonts w:eastAsia="Times New Roman Cyr" w:cs="Times New Roman Cyr" w:ascii="Times New Roman Cyr" w:hAnsi="Times New Roman Cyr"/>
          <w:sz w:val="20"/>
          <w:szCs w:val="20"/>
          <w:lang w:val="en-US"/>
        </w:rPr>
        <w:t>ко мне пришел, так? Ты понял, Поли? Он говорит, ни хрена, говорит. Не желаю, говорит, тебя видеть. Я говорю, ладно. Тогда, говорю, что за фигня там в строительной фирме? А он говорит, что успел потолковать с этим типом Уилт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раздается скрипучий голос Поли Де Чико. Голос скрипит что-то неразборчиво, но в тексте напис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Или Уэлтон, какая к ... матери разница? Ну не помню я, Уилтон или Уэлтон. Ты его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Поли Де Чико произносит нечто такое, что расшифровке не поддается. В тексте написано: “Неразборч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разглагольствует дальше: “Ну не знаю, не знаю. Кто его разберет, этого Уилтона-Уэлтона, прямо не знаю. А ты-то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сипло заявляет: “Он кусок дерь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Кто? Уэл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Кто-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Или Уилтон. Так ты знаешь его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Я не (неразборчиво). Ты про Вито, что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Вито, при чем здесь Вито? Ты меня слушаешь или нет? Все они сукины дети. И учти, Поли, это еще лучший из них. Мы еще с ним дерьма накушаемся, вот у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Де Чико клекочет что-то невразумитель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зо всех сил старается, но никак не может сообразить, о чем идет ре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сказываются бессонные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ей кажется, что никто в зале не понимает, о чем толкуют два мафиози - просто остальные не показывают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из присяжных внимательно смотрит в текст, все дружно шелестят страницами. Остальные участники суда делают то же самое - кроме Энни и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Луи скучающий вид. Пленку он не слушает, лениво постукивает ручкой по блокноту. Думая о чем-то своем, Боффано недовольно кривится. Потом отрывает кусок бумаги, комкает и сует в рот. Он что, плеваться собирается? Никто, кроме Энни, его не ви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закидывает голову, смотрит в потолок. Потом вдруг высовывает язык, на кончике - комочек из бум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все увлечены текстом, никто даже не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очарованный Луи выплевывает бумажку, обводит взглядом присяжных. Энни прячет глаза, но слишком поздно - Луи Боффано понял, что она его разгляды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вдруг текст приобретает вполне понятный и однозначный смыс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Боффан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не понимаю, Поли, неужели этот козел думает, что от меня можно прятаться? Сальвадоре тоже думал, а где он теперь? Хренов Сальвадоре Риджио, наш неуловимый герой, а? Все говорили, что я до него не доберусь. Таких, мол, не убивают. Засел у себя в доме, двадцать головорезов, по забору проволока с током и все такое. Но я потолковал с Учителем, и он сказал мне: “Этот парень не хочет, чтобы его убили? Засел в доме и не вылазит? Никаких проблем. Мы сами до него доберемся. Выроем тоннель”. Помнишь, П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Неразборчиво)”.</w:t>
      </w:r>
    </w:p>
    <w:p>
      <w:pPr>
        <w:pStyle w:val="Iauiue"/>
        <w:ind w:firstLine="720"/>
        <w:rPr/>
      </w:pPr>
      <w:r>
        <w:rPr>
          <w:rFonts w:eastAsia="Times New Roman Cyr" w:cs="Times New Roman Cyr" w:ascii="Times New Roman Cyr" w:hAnsi="Times New Roman Cyr"/>
          <w:sz w:val="20"/>
          <w:szCs w:val="20"/>
          <w:lang w:val="en-US"/>
        </w:rPr>
        <w:t>Луи: “Я говорю Учителю: о</w:t>
      </w:r>
      <w:r>
        <w:rPr>
          <w:sz w:val="20"/>
          <w:szCs w:val="20"/>
          <w:lang w:val="en-US"/>
        </w:rPr>
        <w:t>`</w:t>
      </w:r>
      <w:r>
        <w:rPr>
          <w:rFonts w:eastAsia="Times New Roman Cyr" w:cs="Times New Roman Cyr" w:ascii="Times New Roman Cyr" w:hAnsi="Times New Roman Cyr"/>
          <w:sz w:val="20"/>
          <w:szCs w:val="20"/>
          <w:lang w:val="en-US"/>
        </w:rPr>
        <w:t>кей, говорю, хочешь рыть тоннель - рой. Прикончи этого сукина сына. Класс,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Да, это был настоящий прик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Жалко только, Сальвадоре не успел оценить юмор. И я не завидую этому козлу, который от меня прячется. От Луи Боффано не спрячешься. Так я гово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Неразборч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Неразборч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 “(Неразборч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нова смотрит на Боффано. Тот сидит с закрытыми глазами. Его защитник Боузмен кривится - ему не нравится то, что он слышит. Наверняка он и раньше знал, что в распоряжении прокурора имеется такая запись, но все равно приятного мало. Краешком глаза Энни замечает, что ее сосед слева неодобрительно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нает, что эту пленку ей придется потом прослушать еще не один раз. Боффано, ты идиот, думает она. Ты бы еще напечатал официальное признание в журнале “Таймс”. Неужели ты думаешь, что после этого мне удастся убедить остальных присяжных в твоей невиновности? Трепло ты пога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ло быть, ты сказал этому своему Учителю: хочешь рыть тоннель - рой. Убей этого сукина сына. Молодец, нечего сказат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идит за ресторанным столиком с Сари Ноулз, которая на поверку оказалась сногсшибательной красо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вы хотите, чтобы я для начала выяснил, куда он ходит по ночам? - подытоживает Славко. - Вас интересует, состоит ли он со своей клиенткой в интимных отноше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предположения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Iauiue"/>
        <w:ind w:firstLine="720"/>
        <w:rPr/>
      </w:pPr>
      <w:r>
        <w:rPr>
          <w:rFonts w:eastAsia="Times New Roman Cyr" w:cs="Times New Roman Cyr" w:ascii="Times New Roman Cyr" w:hAnsi="Times New Roman Cyr"/>
          <w:sz w:val="20"/>
          <w:szCs w:val="20"/>
          <w:lang w:val="en-US"/>
        </w:rPr>
        <w:t>- О том, куда он ходит. Она качает головой. Славко не сдается</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а что он вам говорит по этому по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Говорит, работа. Сделки. Я же вам говорила, он управляет потребительским фон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ему не вер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повергает Сари в задумчивость. Она проводит кончиком языка по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ая знает себе цену, думает Славко. Только посмотреть на эти медовые волосы, рассыпанные по плечам. Так и вспыхивают, так и переливаются. Наверняка девчонка об этом знает. Вон как на нее уставился официант, да и двое мужиков за соседним столиком все глаза проглядели. Она на них - ноль внимания, а между тем наверняка в кур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давно привыкла к такому отношению. Без него, поди, уже жить не 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тмечает безукоризненность ее косметики. На девице шикарный деловой костюм с шарфиком от “Гермеса”. Видно, что, несмотря на душевное расстройство, мисс Ноулз не забыла приодеться и привести себя в порядок, все сделала для того, чтобы несчастный официант слюнями ист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хлебнув чаю, Сари пожимает плечами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почему я ему не верю. Вы считаете, я должна ему довер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лучше задали этот вопрос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ли я ему доверять? Вы хотите, чтобы я спросила, не обманывает ли он меня? Ни за что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лопает ресни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задать ему тако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pPr>
      <w:r>
        <w:rPr>
          <w:rFonts w:eastAsia="Times New Roman Cyr" w:cs="Times New Roman Cyr" w:ascii="Times New Roman Cyr" w:hAnsi="Times New Roman Cyr"/>
          <w:sz w:val="20"/>
          <w:szCs w:val="20"/>
          <w:lang w:val="en-US"/>
        </w:rPr>
        <w:t>- Не могу и вс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тому что вы его не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 нем та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ловек, которому такие вопросы не зад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вы со всеми своими клиентами так разговар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разговариваю со всеми потенциальными клиентами. Мы с вами еще не сговорились. Дело хлопотное, неясное. Я должен сориентироваться, разобраться что к 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ска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понять, где факты, а где бабские фантаз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Но если вам кажется, что я слишком пристаю к вам с вопро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прашивайте, - вздыхает она и простирает к нему ладони, как бы показывая, что ей нечего скрывать. - Понимаете, я не хочу, чтобы Эбен знал о моих... сомнениях. Он сочтёт это признаком слаб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его назвали?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ен Рэкленд.</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 это за имя такое? Сокращенное от Эбенез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го зовут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И этому вашему Эбену не нравятся слабые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му они нравятся? Ревнивые, подозрительные. Думаю, что ник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росает на него недоумевающий взгляд. Мол, какое это имеет отношение к делу? Славко и сам понимает, что никакого. Чего ты бесишься? - спрашивает он себя. Только из-за того, что Джули когда-то сказала, что терпеть не может слабаков, и ты подумал, что она намекает на тебя? Расслабься, обычный разговор с клиентом,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опрос, тем не менее, задан, и Сари на него отвечает, хоть и не сра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верно, сила меня привлекает больше, чем слабость. Несомн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И Эбен Рэкленд человек си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сто сильный, а могучий, - без малейшего колебания отвеч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могуч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ближе к делу, говорит он себе. Ты что, ревнуешь к ее приятелю? Запал на эту девчонку? Вообще-то, это на тебя похоже. Ты ничем не отличаешься от слюнявого официанта. Настоящий профессионал, ничего не скажешь. Она всю жизнь мечтала о таком, как ты - лысеющем неудачнике, страдающем болезненным любопыт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аже терзаясь самоуничижением, Славко продолжает гнуть свою ли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если бы он сейчас был рядом с нами, то разорвал бы меня на куски? Вопрос явно ставит Сари в туп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Нет, Эбен совсем не такой. Он не агрессивный, если вы имели в виду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я не могу понять главного. Почему бы вам не послать этого парня к черту? Ну хорошо, он такой, сякой, замечательный, расчудесный, имя у него библейское и все такое, но ведь вы ему не доверяете. Нельзя быть счастливым с человеком, если ему не доверяешь. Так или нет? Зачем вам такой нужен? Найдите себе кого-нибудь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отрит в чашку, явно борясь со слезами Потом спрашивает:</w:t>
      </w:r>
    </w:p>
    <w:p>
      <w:pPr>
        <w:pStyle w:val="Iauiue"/>
        <w:ind w:firstLine="720"/>
        <w:rPr/>
      </w:pPr>
      <w:r>
        <w:rPr>
          <w:rFonts w:eastAsia="Times New Roman Cyr" w:cs="Times New Roman Cyr" w:ascii="Times New Roman Cyr" w:hAnsi="Times New Roman Cyr"/>
          <w:sz w:val="20"/>
          <w:szCs w:val="20"/>
          <w:lang w:val="en-US"/>
        </w:rPr>
        <w:t>- Вы знаете, что такое навязчивая идея? - И, не дожидаясь ответа, продолжает: - Я чувствую себя полной дурой. Чувствую себя ребенком. Посмотрите на меня - я взрослая самостоятельная женщина. У меня собственная фирма. Я в жизни не имела никаких комплексов. Я говорю себе: он часто работает по ночам, он работоголик, ну и что с того? Ведь когда он рядом со мной, я чувствую его любовь. А потом на меня находит, и я твержу себе: он встречается с кем-то еще. Эта мысль сводит меня с ума. Когда я рядом с Эбеном хотя бы пять минут, все мои, сомнения исчезают. Этот человек видит тебя насквозь, он понимает абсолютно все. Когда я рядом с ним, я ничего не боюсь. Я вот сказала, что он могучий. У него душа могучая, понимаете? Да нет, где вам понять</w:t>
      </w:r>
      <w:r>
        <w:rPr>
          <w:sz w:val="20"/>
          <w:szCs w:val="20"/>
          <w:lang w:val="en-US"/>
        </w:rPr>
        <w:t>?</w:t>
      </w:r>
      <w:r>
        <w:rPr>
          <w:rFonts w:eastAsia="Times New Roman Cyr" w:cs="Times New Roman Cyr" w:ascii="Times New Roman Cyr" w:hAnsi="Times New Roman Cyr"/>
          <w:sz w:val="20"/>
          <w:szCs w:val="20"/>
          <w:lang w:val="en-US"/>
        </w:rPr>
        <w:t xml:space="preserve"> Если он бросит меня, я просто умру. Но вам этого действительно не понять. С вашей точки зрения это полный абсу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я очень хорошо это понимаю, - отвечает Чер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ари текут черные слезы. Она осторожно промокает глаза салфеткой. Зачем ей столько косметики? - думает Славко. Она и без косметики была бы хоть куда. Наверно, малюется для того, чтобы понравиться тому типу. Что ж это за ублюдок такой, если мучает такую девчо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я очень хорошо вас понимаю. Мне и самому приходилось переживать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рывает ее руку своей ладонью, и она отвечает на рукопожа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лавко прощается и уходит, думая: я и сейчас от этого не избавился.</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СС в гостях у Оливера. Оба сидят, уткнувшись носами в дисплей. Оливер с помощью “мыши” рисует на экране дракона. Проблемы с клыком - он получается какой-то мелковатый, неубедите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исуй здоровенный такой клычище, - говорит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здоровенный? - спрашив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ущий-прездорову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щелкает “мышью”, переводит курсор дракону под хвост и внезапно у чудовища вырастает огромный ярко-красный фал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сих, - говорит Джесс, но сам хохочет, потому что фаллос становится все больше и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спрашив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авай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Оливер обматывает фаллос вокруг шеи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перь в самый раз, - кивает Джесс. На красном появляются желтые т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еще что такое? - интересуется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дракона трипп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я! - Джесс хватается за “мышь”, но Оливер его оттал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ракона на члене расцветают зеленые листочки, вырастают веточки. Борясь за “мышь”, оба мальчика заливаются хох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Оливер замечает, что в дверях стоит мать. У нее странное, тревожное выражение лица, как во все последние 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он здесь делает? - спрашивает она. Оливер уже не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жесс? В каком смы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сидеть и делать уро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у нее ледяной. Она так разговаривает, лишь когда у нее нервы на пределе. И никогда не позволяет себе этот тон в присутствии посторон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но еще шести часов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лай то, что я тебе говорю. И первым делом попрощайся со своим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Оливера вспыхивает лицо, голос ср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честно! Мы же только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Джесс, - отрезает мать. Джесса моментально как ветром сдувает. У Оливера слезы на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зачем ты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кажи, кто изрезал всю газету? - не слушает его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уках ее газета с вырезанным квад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отвечает Оливер, не глядя ей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 А я думала, что мистер Слайви пробрался сюда среди ночи и искромсал всю газету. О чем была ста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ь говорит с такой злобой, такой ненавистью, что Оливер теряет дар р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статья о судебном процессе, так ведь? - продолжает она. - Я пролистала всю газету и никаких упоминаний о суде не наш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ты же ведь сама мне велела вырезать все статьи о процес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Мать закатывает глаза. - Ты никогда не делаешь то, о чем я прошу. Почему же тут вдруг такое рвение? Где ста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колебл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я спрашиваю! - рявк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орвал ее на мелкие кус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а мне вел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говорила тебе, что нужно рвать статью на мелкие кусочки? Говорила я тебе это или нет, черт бы тебя поб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ливер не выдерживает. Слезы градом льются у него по 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ты же с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ло в ста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ама сказала, что тебе не положено это знать. Тебе нельзя читать газеты, нельзя смотреть телевиз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ло в статье? Отве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мню! Там было написано, что крутили какую-то пле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ло на пле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ну ты же там была. Зачем ты меня спраш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б этом писала газ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Кажется, этот Луи Боффано приказал кому-то вырыть тоннель, чтобы кого-то прикон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азете было написано, что Боффано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написал журналист? Написал ли он, что эта улика является неопровержи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провержимая улика? Ты что, совсем маленький? Что написано в ста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такого. Там только было написано, что в зале все притих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ое впечатление от стат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хватает сына за руки, сжимает их, что есть силы. Оливеру больно, но это не самое страшное. Больше всего его пугает голос мат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урналист убеждает читателей, что Боффано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я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ты об этом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оцессе? Ни с кем. Ты же мне запретила.</w:t>
      </w:r>
    </w:p>
    <w:p>
      <w:pPr>
        <w:pStyle w:val="Iauiue"/>
        <w:ind w:firstLine="720"/>
        <w:rPr/>
      </w:pPr>
      <w:r>
        <w:rPr>
          <w:sz w:val="20"/>
          <w:szCs w:val="20"/>
          <w:lang w:val="en-US"/>
        </w:rPr>
        <w:t xml:space="preserve">- Ax, </w:t>
      </w:r>
      <w:r>
        <w:rPr>
          <w:rFonts w:eastAsia="Times New Roman Cyr" w:cs="Times New Roman Cyr" w:ascii="Times New Roman Cyr" w:hAnsi="Times New Roman Cyr"/>
          <w:sz w:val="20"/>
          <w:szCs w:val="20"/>
          <w:lang w:val="en-US"/>
        </w:rPr>
        <w:t>я тебе запретила? Так вот, я тебе не просто запрещаю. Если ты с кем-нибудь хоть словом обмолвишься об этом процессе, я положу твой велосипед на асфальт и проеду по нему машиной. Потом выкину компьютер в окно. А после этого приду и задушу тебя собственными руками. Я не шучу. Ты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тпускает сына, встает. Оливер, закрыв лицо руками, рыдает. Но мать хватает его за волосы и поднимает лицо мальчика в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 Ты думаешь, раз в доме нет мужчины, то можно быть плаксой? Ничего у тебя не получится. Немедленно прекрати рев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w:t>
      </w:r>
      <w:r>
        <w:rPr>
          <w:rFonts w:eastAsia="Times New Roman Cyr" w:cs="Times New Roman Cyr" w:ascii="Times New Roman Cyr" w:hAnsi="Times New Roman Cyr"/>
          <w:i w:val="false"/>
          <w:iCs w:val="false"/>
          <w:sz w:val="20"/>
          <w:szCs w:val="20"/>
          <w:lang w:val="en-US"/>
        </w:rPr>
        <w:t>Я ЛЕТАЮ ВВЕРХ И ВНИЗ С ОТВИСШЕЙ ЧЕЛЮСТЬЮ...”</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Т еще неделя. Энни сидит в зале суда и смотрит на Боузмена, защитника Луи Боффано. У Боузмена смешные моржовые усы, острые желтые зубы; он не спеша идет в центр зала - собирается устроить прекрасный допрос свидетелю обви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инает он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истер Де Чико, вы тут говорили, что у Луи Боффано возникли проблемы с Сальвадоре Риджи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оли Де Чико совершенно лысый шишковатый череп. Общее впечатление задумчивости и даже мудрости - до тех пор, пока мистер Де Чико не начинает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чего? - говорит он. Боузмен заходит с другой ст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ли показания, что Луи Боффано занимался торговлей кокаином и герои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вам это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я был с ним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его верным подручным,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еще подруч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никаким не подручным. Моя должность называлась “капи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извините, капитан. Так вот, капитан Де Чико, у кого Луи покупал кокаин? Поройтесь у себя в памя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артеля “К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картель находится в Колумбии,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ероин? Откуда вы брали геро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Ндранг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тальянская организация,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з Калаб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а организация связана с маф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е ли вы, что “Ндрангета” связана с маф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а и есть маф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ерейдем к Сальвадоре Риджио. Он был главой семьи Кармины,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же принадлежали к семье Карм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Луи Боффан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альвадоре Риджио был против контактов с картелем “Кали” и “Ндрангетой”,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упер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 нам, мистер Де Чико, с чего это он вдруг “упер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наркота - не наш бизнес. Против закон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ив закона? Против закона семьи Карм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взялся этот закон, мистер Де Чи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ен его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бвинение пытается изобразить Сальвадоре Риджио этаким крестоносцем, принципиальным врагом наркотиков... - Смех в зале. - Скажите, мистер Де Чико, могли бы вы квалифицировать Сальвадоре Риджио как крестоносца против наркот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акивает окружной прокурор Тэлло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 Здесь судебный процесс не над Сальвадоре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узмен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урор пытается сделать из покойного образцового гражданина, чтобы создать у присяжных предубеждение против моего кли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принимает протест обвинителя. На это Луи Боффано громким шепотом, так, чтобы было слышно во всем зале, зам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судие, мать тво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Витцель наклоняется к микро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то сказали, мистер Боффано? Повторите,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ухмыл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е мнение о процедуре суда оставьте при себе, - шипит Витцель. Потом обращается к адвокату. - Можете продолжать допрос, мистер Боузмен. Но не задавайте вопросов о моральном облике Сальвадоре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узмен снова берется за П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неписаный закон семейства Кармины запрещал оптовую торговлю наркотиками,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а за непослушание?</w:t>
      </w:r>
    </w:p>
    <w:p>
      <w:pPr>
        <w:pStyle w:val="Iauiue"/>
        <w:ind w:firstLine="720"/>
        <w:rPr/>
      </w:pPr>
      <w:r>
        <w:rPr>
          <w:rFonts w:eastAsia="Times New Roman Cyr" w:cs="Times New Roman Cyr" w:ascii="Times New Roman Cyr" w:hAnsi="Times New Roman Cyr"/>
          <w:sz w:val="20"/>
          <w:szCs w:val="20"/>
          <w:lang w:val="en-US"/>
        </w:rPr>
        <w:t>- Смерть</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ли тут, что мистер Боффано давно является членом семьи Карм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три года,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читался хорошим солд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а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он хотел изменить традицию, существовавшую в сем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pPr>
      <w:r>
        <w:rPr>
          <w:rFonts w:eastAsia="Times New Roman Cyr" w:cs="Times New Roman Cyr" w:ascii="Times New Roman Cyr" w:hAnsi="Times New Roman Cyr"/>
          <w:sz w:val="20"/>
          <w:szCs w:val="20"/>
          <w:lang w:val="en-US"/>
        </w:rPr>
        <w:t>- Деньг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не помнится, вы говорили о прибыли в миллиард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так, разговоры 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е Чико, я тоже иногда разговариваю о деньгах. Но цифры порядка миллиарда долларов в моих разговорах не звуч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то, миллиард для вас маловато? Как же, я забыл - ведь вы адвок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Витцель грозно хмур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а, к поря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оузмен не обижается - он дружелюбно хихикает, шевеля усами и скаля желтые з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 мистер Де Чико. Вы большой остряк. Де Чико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умное замечание, - продолжает Боузмен. - Продолжайте напрягать ум и дальше, вспомните, кто начал все эти разгов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редложил мистеру Боффано заняться наркот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ен его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знаете, кто это сделал. Вмешивается прокур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 Безосновательное утверждение! Боузмен не возра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удь по-вашему. Прошу извинить. Мистер Де Чико, вчера вы говорили, что человек, известный вам под прозвищем “Учитель” разработал стратегию переговоров с картелем “К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оно так, но...</w:t>
      </w:r>
    </w:p>
    <w:p>
      <w:pPr>
        <w:pStyle w:val="Iauiue"/>
        <w:ind w:firstLine="720"/>
        <w:rPr>
          <w:sz w:val="20"/>
          <w:szCs w:val="20"/>
          <w:lang w:val="en-US"/>
        </w:rPr>
      </w:pPr>
      <w:r>
        <w:rPr>
          <w:rFonts w:eastAsia="Times New Roman Cyr" w:cs="Times New Roman Cyr" w:ascii="Times New Roman Cyr" w:hAnsi="Times New Roman Cyr"/>
          <w:sz w:val="20"/>
          <w:szCs w:val="20"/>
          <w:lang w:val="en-US"/>
        </w:rPr>
        <w:t>- Тот же самый Учитель высказывал кое-какие идеи по поводу переговоров с организацией “Ндранг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рыть тоннель к дому мистера Риджио предложил тоже Учитель,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этот Учитель, мистер Де Чи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 находится в зале с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выгля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когда-нибудь ви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и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 был в мас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бы это вдруг он стал надевать маску? Поли Де Чико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 вам не довер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то раз Луи сказал, что Учитель мне не доверяет. Считает, что я рано или поздно ссуч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го пророчество сбылось, так в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ействительно “ссуч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 - орет прокур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я всего лишь процитировал выражение свидетеля, - говорит Боуз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цель отклоняет протест обви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предсказывал Учитель, вы изменили своему семейству,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амый Учитель вообще редко ошибается,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операциях с наркотиками семейство заработало много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предсказывал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ашковитый парень, этот Учитель,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то не знает, кто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курсе.</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 вот однажды Учитель говорит, что нужно прорыть тоннель до дома Сальвадоре Риджио с целью убийства,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истер Боффано на это отвечает: “Хочешь рыть тоннель, рой”.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це концов, ведь Учитель главнее, значит, он может решать по-сво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главнее? Учитель - не бо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Известен ли вам хоть один случай, когда Боффано не прислушивался к совету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же. Например, насчет меня. Луи имел со мной дело, хотя Учитель был про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иными словами, Учитель разрешил мистеру Боффано поддерживать с вами отношения. По залу прокатывается легкий смеш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н не разрешал! - возмутился Поли Де Чико. - Босс - это Луи. Он-то и отдает прика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он произносит приказы, д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каком это смы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что такое марионетка, мистер Де Чико? Тэллоу вскакивает н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прошу прощения, - смущенно бормочет адвокат. - Я перефразирую сво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звращается к своему столу, роется в сумке, потом оборачивается к свидет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е Чико, вы знаете, что это такое? В руке у него появляется тряпичная кукла с черными волосами и моржовыми усами, очень похожая на самого мистера Боуз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рионетка, правильно? - говорит адвок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л а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кла оскаливает зубы и говорит мистеру Боузм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босс, а ты марионетка! Зал хохочет, судья Витцель тщетно колотит молоточком. Он в я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оузмен! Мистер Боузмен! Поли Де Чико кри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Боффано - не марионетка! Тряпичная кукла с серьезным видом кивает, поворачивается к своему хозяину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оузмен, немедленно прекратите! - требует судья. Боузмен с виноватым видом прячет марионетку в сумку, но та вдруг высовывается и кри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ваша честь! Судья клокочет от негод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оузмен, вы, никак, собрались превратить судебное заседание в цирк? Я обвиняю вас в неуважении к суду. Если что-нибудь подобное повторится... Ну ладно, тишина в зале! К поря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к моло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этот фарс, мистер Боузмен, вы получите дисциплинарное взыскание. Еще один фокус в этом роде, и я отстраню вас от участия в процессе. Это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Лэйрд не возьмет в толк, почему судья так рассердился. Ей кажется, что адвокат выступил совсем неплохо. Она украдкой смотрит на своих соседей слева и справа - оценили ли они юм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 лицах присяжных лишь тень улыб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ладно вам пыжиться, думает она. Расслабьтесь, посмейтесь. Этот хитрец Боузмен подтолкнул вас в правильном направлении. Конечно, юмор грубоват, но и он кстати, если речь идет о спасении жизни невиновного человек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идит в позе лотоса на крыше семейной усыпальницы рода Боффано. Накрапывает легкий дождь. По кладбищенской дорожке идут Джозеф Боффано (брат Луи) и его телохранитель. Учитель сверху наблюдает, как эта парочка шествует меж мраморных арханге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все время оглядывается, явно нервничает. Он всегда такой. Особенно когда покидает семейные владения на Стейтен-Айленде. Хотя на самом деле именно там он скорее всего и схлопочет свою пулю. Около подъезда собственного дома, в соседнем ресторанчике, возле дома своего братца - одним словом, где-нибудь по соседст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не исключено, что Джозеф встретит смерть в собственной спальне, как бедный Сальвадоре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атягивает на голову маску с отверстиями для глаз и рта. Маска сшита на заказ - облегает лицо просто идеально. Вот Джозеф и его спутник останавливаются перед мавзолеем, Боффано-младший осеняет себя крестным знамением. Тогда Учитель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Джозе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мафиози дергаются и судорожно хватаются за пистолеты. Смотрят вправо, влево. Поднять головы и посмотреть вверх ума у них не хватает. Джозеф на всякий случай прячется за мраморный парапет.</w:t>
      </w:r>
    </w:p>
    <w:p>
      <w:pPr>
        <w:pStyle w:val="Iauiue"/>
        <w:ind w:firstLine="720"/>
        <w:rPr/>
      </w:pPr>
      <w:r>
        <w:rPr>
          <w:rFonts w:eastAsia="Times New Roman Cyr" w:cs="Times New Roman Cyr" w:ascii="Times New Roman Cyr" w:hAnsi="Times New Roman Cyr"/>
          <w:sz w:val="20"/>
          <w:szCs w:val="20"/>
          <w:lang w:val="en-US"/>
        </w:rPr>
        <w:t>Если бы началась настоящая перестрелка, этот парапет его не спас бы, думает Учитель</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 над усыпальницей растет клен, весь покрытый красной листвой. Учитель отрывает один листик и бросает его вниз, прямо на лысый череп Джозефа. Листик грациозно вальсирует, но в последний момент падает Джозефу не на лысину, а на кончик носа. От неожиданности Боффано-младший дергается и стукается затылком о мраморную ст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ь твою! - рявк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лабься ты, Джозеф, - говорит сверху Учитель. Джозеф закидывает голову и смотрит на него свирепыми глазками. Автоматический пистолет дрожит в его руке. Учитель улыбается, он - само добродуш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собирался тебя прикончить, то не стал бы окликать. Ты бы уже лежал в этой тихой гробнице. Кстати, Джозеф, ты предпочитаешь, чтобы тебя положили слева или справа от твоей достопочтенной мату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ка слезай с мавзолея моего долбаного семей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говорился, Джозеф, - говорит Учитель. - Надо было сказать не “мавзолей моего долбаного семейства”, а “долбаный мавзолей моего семейства”. Улавливаешь раз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замечает, что Фрэнки, телохранитель Джозефа, чуть заметно усмехается. Что ж, для костолома этот парень совсем не глуп. Да и личико худое, смышленое. Двигается грациозно, не суетится. Пожалуй, Фрэнки выгодно выделяется из всех многочисленных горилл, состоящих в войске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Фрэнки, как дела? - говорит Учитель. Тот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еще встречаешься со своей ирландской подруж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олли? Да. А откуда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то показывал мне ее фотокарточку. Классная девчонка. Лов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бросает вниз узкую картонную коробку. Фрэнки едва успевает ее подхватить. В коробке лежит одна орхиде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касте виргиналис”, - поясняет Учитель. - Только что срезана. Чувствуешь, какой аромат? Ночью, когда вы будете заниматься любовью, положи цветок возле подушки. Вот увидишь, девчонка будет кидаться на тебя, как пант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лки-палки, - присвистывает Фрэнки. - За это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не выдерж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Фрэнки, мать твою, нам еще только цветочков не хватало. - Оборачивается к Учителю. - Ты слышал, что я тебе сказал? Слезай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легка опирается на каменного ангела и очень ловко, за пару секунд, спускается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м делал? - спрашивает Джозеф. Учитель не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проверить, нет ли за мной хвоста? Заруби себе на носу, ублюдок, я сам могу о себе позабо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зеф, ты лучше скажи мне, зачем хотел со мной увиде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ще спрашиваешь? Я слышал, что ты химичишь с присяж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Интересно, от кого ты это слышал. Джозеф поднимает пал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сука. Без твоих штучек, понял?</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тебя слуш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чтобы ты приставал к присяжным. Это слишком рискова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жозеф, ты предпочитаешь без риска. Например, засадить твоего братца на всю жизнь в тюрьму, чтобы главой семейства стал ты,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брат будет на своб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слышал, вчера в зале крутили пле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вать всем на эту пленку! Боузмен от нее камня на камне не оставит. Это будет не улика, а “Маппет-шоу”. Ничего у них не выгорит с этим процессом. Этот прокурор Тэллоу из какого-то там задрипанного округа Вестчестер - не профессионал, а любитель. Там даже ФБР не задействовано. Даже Служба по борьбе с наркотиками. Только местные козлы, вообразившие себя ковбоями. Ни хрена у них не вы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ажаю твой оптимизм. Но я слышал, что Боузмен смотрит на будущее весьма скептиче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страхов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я тоже подстраховываюсь. Глаза Джозефа превращаются в щел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именно из присяжных ты контактируешь, ублю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только усмех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тебя о чем-то спрашиваю, отвечай. Пока брат в тюрьме, я босс всего семей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семья платит тебе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жозеф, и очень много денег. Но все равно ты мне не босс. Твой брат в курсе моих действ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ы совершенно задурил ему голову. Вертишь им, как хочешь. Со мной у тебя не получится. И маска мне твоя не нравится. Что это ты от меня свою рожу пря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о Цзы говорит: “Лучший из правителей тот, о ком не ведают поддан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что я тебе скажу, дерьмо собачье. Ты мне совсем не нравишься, всезнайка хренов. Мне не нравится то, как ты прибрал к рукам мою семью. Мне не по душе то, во что ты нас втягиваешь. Я против “Кали” и “Ндрангеты”. А больше всего мне не нравится то, что ты пристаешь к мирным граждан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жозеф, какая нежная у тебя душа. Будь моя воля, я еще при жизни причислил бы тебя к лику свят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хихи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кидает на своего телохранителя яростный взгляд, и парень умол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ффано-младший делает шаг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вот что скажу, свол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жозеф, не стесня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озефа яростно раздуваются ноздри. Пахнет у него изо рта не очень приятно, и Учитель под маской слегка морщ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оего брата засадят, я тебя из-под земли достану, педераст поганый.</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возвращается с велосипедной прогулки. Среда, время к вечеру. Когда мальчик заносит велосипед на крыльцо, из кухни доносится звонок телеф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говорит мамин голос. - Привет, Джулиет. Обычно, когда звонит Джулиет, мама сразу начинает хихикать, но только не сегодня. Голос у нее ровный и холодный, как стек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годня? Это невозможно... Правда? Извини, я забы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входит в кухню. Мать прикрывает трубку ладонью и, не здороваясь, прика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оденься, мы идем в прачечную. Оливер поднимается вверх по лестнице, но к себе в комнату не заходит - хочет послушать, о чем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жулиет, это очень мило с твоей стороны, - говорит мама, - но сегодня нам нужно заняться стир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т тип мне не понравился. Ничего путного у меня с ним не вы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я же тебе говорю - мне не до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делаешь, у меня тоже сво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ебе верю на слово. Не сомневаюсь, что история действительно забавная. Но знаешь, мне как-то неохота ее слушать. Еще одно любовное приключение? Тебе не надоели все эти игры? Без ощущения настоящей близости секс ничего не значит. Пора бы тебе это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смотрит на мамину спину. Энни стоит, прислонившись к двери, смотрит в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подобного,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еще раз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думывай ты, ради Бога! А до секса мне вообще дела нет. Тело без души - это все равно, что цифра. Когда ты только повзросле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жулиет, это не мое дело, можешь мне ничего не рассказывать. Мне это не интересно. Да и Оливеру ни к чему слушать всякую дребе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ты меня послушай! Звонишь сюда, когда тебе взбредет в голову, несешь всякую чушь. И это ты называешь настоящей жизнью? Я вот что тебе 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молкает на полуслове, смотрит на телефонную трубку и медленно опускает ее на аппарат. Из трубки доносятся прерывистые гудки. Энни быстро оборачивается и встречается взглядом с сыном. Лицо у нее раскрасневшееся, взволнованное. Но голос ровный и по-прежнему холод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так на меня смотрет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z w:val="20"/>
          <w:szCs w:val="20"/>
          <w:lang w:val="en-US"/>
        </w:rPr>
        <w:t>СЛАВКО Черник сидит в машине. Ведет наружное наблюдение за домом Эбена Рэкленда, старается не клевать носом. По радио передают дебаты в прямом эфире. Способствует ли система премиальных выплат в бейсбольной команде “Нью-Йоркские гиганты” стимуляции боевого духа игроков? Более важной темы для обсуждения не нашлось. В студию</w:t>
      </w:r>
      <w:r>
        <w:rPr>
          <w:sz w:val="20"/>
          <w:szCs w:val="20"/>
          <w:lang w:val="en-US"/>
        </w:rPr>
        <w:t xml:space="preserve"> </w:t>
      </w:r>
      <w:r>
        <w:rPr>
          <w:rFonts w:eastAsia="Times New Roman Cyr" w:cs="Times New Roman Cyr" w:ascii="Times New Roman Cyr" w:hAnsi="Times New Roman Cyr"/>
          <w:sz w:val="20"/>
          <w:szCs w:val="20"/>
          <w:lang w:val="en-US"/>
        </w:rPr>
        <w:t>все время звонят какие-то остолопы и высказывают свои идиотские м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изо всех сил давит большими пальцами на глазные яблоки - хочет изгнать сон и скуку. О Господи, ну и тоска. Сколько там времени? Восемь тридцать пять. Всего лишь? Сижу до полуночи и хватит, говорит он себе. Здесь ничего интересного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глубоко убежден, что наружное наблюдение выдумали прихвостни Сатаны, желая придумать муку постраш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твинчивает крышку термоса и наливает себе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дио какой-то умник говорит: “На мой взгляд, Джерри, проблема заключается в том, что леденящая аура многогодовых контрактов, в особенности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коленом бьет по кнопке приемника, чтобы положить конец этой белиберде. Тишина. Подливает в крышечку кофе, смотрит на часы. 8:36. С ума со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 жизнь, а черт знает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проявить терпение, подождать немного, и все кончится, придет смерть. Потом все начнется сначала. Может, мне повезет, и по следующему кругу меня не запустят? Ведь я очень паршиво справился с этим раун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емножко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лавко появляется странное ощущение, что он не один - то ли тень мелькнула, то ли еще что-то. Потом кто-то стучит в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ик чуть не подпрыгивает, но в последний момент успевает подхватить терм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ари. Смотрит на него, улыбается. Славко открывает дверь, она са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десь делаете?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то? Я ваш работодатель. Сегодня она одета очень просто - в джинсы и свитер, но выглядит при этом ничуть не менее шика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а проверить, честно ли вы зарабатываете свои деньги. Кроме того, подумала, что вы, наверно, голодны. Приготовила для вас сандви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ей-б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я дома изнывала от неопредел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аша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вартале отсюда. Не хочу, чтобы он ее видел. Как тут мой мальчик? Ведет себя при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ит на освещенное окно. Когда Славко не отвечает, поворачивается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если я тут с вами пос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дыхает ее аромат, любуется движениями длинных пальцев. Чернику стыдно за свою машину, прогнивший “форд-гранада” восьмидесятого года. Сам он прозвал свой автомобиль “стервятником”. Салон насквозь пропах застарелым табаком, выхлопными газами. На полу валяются какие-то конверты, обертки, две пустые пивные бутылки. На месте водителя в полу самая настоящая дыра. Обычно Славко прикрывает ее куском линолеума, но сегодня, как назло, линолеум сполз, и снизу дует. Черник застенчиво прикрывает дыру ботинком - не хочет, чтобы Сари замет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ей не до него. Ей наплевать и на Славко, и на его машину. Ее интересует лишь освещенное окно Эбена Рэкле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не имею права за ним шпионить, - говорит она. - Но мне от этого лучше. Мне нравится быть здесь. Так вы хотите бутерброд? Он с ростбифом. Вы не похожи на вегетариа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ашего приятеля дома нет. Она снова смотрит на окно, потом переводит взгляд на автомобильную стоя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дома. Вон его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зывает на элегантный красный “лот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стояла здесь с самого начала, с пяти часов, - говорит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 не ходил сегодня на работу? - пожимает плечами она. - Уверяю вас, мистер Черник, он дома. Он звонил мне час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Кстати, называйте меня Славко. И что он вам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Много работы, новый клиент, не может выбраться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е дает ей закон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т в окне зажегся в шесть тридцать семь. Могу даже точнее. - Он достает из кармана куртки блокнот. - В шесть тридцать семь и двенадцать секу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есть сорок две и двенадцать секунд, то есть ровно пять минут спустя зажегся свет на крыльце. В шесть пятьдесят две и двенадцать секунд, то есть еще ровно через десять, минут, зажегся свет на лест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свет включается электронным таймером. За все время я не слышал ни единого звука, не видел ни единой тени. Я думаю, там никог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ари распахивает дверь. Лицо ее пылает от гне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его, паразита, там нет... - с угрозой шепч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громко хлопает дверцей и решительно направляется к крыльцу. С силой давит на кнопку зв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е спеша разворачивает принесенный ею бутерброд, смотрит, как девушка звонит вновь и вн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ари колотит в дверь кулаком, кричит во все горло, зовет своего любов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окрушенно качает годовой, думает: нет, милочка, его ты там не найдешь. Наш маленький Эбенезер играет в прятки, любит секреты? Это плохо - терпеть не могу подобных игр. Уверен, что когда ты с ним встретишься, он все тебе чудесно разобъяснит. На твоем месте, Сари, я бы его не слушал.</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сидит на пластмассовом стуле в автоматической прачечной и пытается делать уроки. Сосредоточиться трудно, потому что вовсю шумят стиральные машины и сушилки. Кроме того, еще одно семейство, состоящее из мамаши и пяти худосочных деток, действует ему на нервы. Детки играют в гладиаторов - возятся, пихаются, орут. Оливер со вздохом откладывает учебник и берет со столика замусоленный номер “Чтения для де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тское чтение Оливера не прельщает, и он берет журнал “Пипл”. Потом крутит шнурок на куртке, наматывает на палец. Со скучающим видом смотрит в окошко стиральной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ша шумного семейства велит своим чадам угомониться, но они ее не слушают. Ну и семейка, думает Оливер. Все такие бледные, худосочные, будто с того света яв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бирает учебники и тетрадку, плетется к матери. Та взахлеб читает журналы и газеты: “Таймс”, “Пост”, “Ньюс”, “Репортер диспэтч”, “Ньюс таймс”. Ее интересуют только отчеты о процессе Боффано. Читает она сосредоточенно, ничего не говорит, выражение лица отсутствующ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 зовет ее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ит прямо ему в лицо, но, судя по всему, ничего не видит. Потом снова утыкается носом в ста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ждал, пока у тебя настроение станет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хоже, перемен к лучшему не ожид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смотри с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стает тетрадку с контрольной по математике и показывает матери. На каждой строчке красные чернила. Внизу оценка: 37.</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в тетрадку,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Молод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на подписаться внизу, - говори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ру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гивает ей ручку, и Энни расписывается. Потом возвращает ему тетрадку и снова погружается в чт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ты хоть вспомнишь потом, что видела контрольную и подписала ее сама? Ведь училка и позвонить 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жет позво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ель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запом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ну скажи хоть что-нибудь. Ведь я получил всего тридцать семь баллов. Никакого от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семь из 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от меня услышать? - Она бросает на него яростный взгляд. - Молодец, продолжай в том же д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т почти минута, мама шелестит газетными страни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оначальница семейства бледнолицых начинает вынимать из сушилки груду тряпья. Ее отпрыски колотят друг друга об ст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канчивает читать газеты, кладет их на стол и поворачивается к сы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ты хочешь от меня услышать? Наверно, что-нибудь в этом роде: “Ах, Оливер, деточка, ты недостаточно стараешься. Почему бы тебе не прикладывать чуточку больше усилий?” Этого ты хочешь? Не вижу смысла попусту распинаться. Ты и без меня знаешь, что лодырничаешь и бездельничаешь. Не хочешь работать - твое дело. Рисуй своих драконов, валяй дурака. Учиться тебе не интересно. Ты сидишь на контрольной по математике и мечтаешь стать художником, таким же, как твоя мамочка. Валяй, становись. Тебя ждет такая же развеселая житуха, как у меня. Денег нет - наплевать. Чувствуешь себя полным дерьмом, потому что не можешь заплатить за электричество, ерунда. Целый день просиживаешь, как идиотка, над компьютером, не можешь починить машину - какие мелочи. Главное - ты художник. Сиди, смотри, как жизнь проходит мимо. А потом, в один прекрасный день, твоя жизнь кон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Энни звучит все громче и громче, в нем появляется истерическая нотка. Никогда в жизни Оливер не слышал от нее такой длинной речи. Сушилка последний раз громыхнула и затихла. Ничто теперь не заглушало голос Энни. Худосочные чертенята моментально перестали возиться и, разинув рты, стали наслаждаться бесплатным аттракционом. Даже их мамаша уже не запихивает в сумку белье, а бесцеремонно пялится на Энни.</w:t>
      </w:r>
    </w:p>
    <w:p>
      <w:pPr>
        <w:pStyle w:val="Iauiue"/>
        <w:ind w:firstLine="720"/>
        <w:rPr/>
      </w:pPr>
      <w:r>
        <w:rPr>
          <w:rFonts w:eastAsia="Times New Roman Cyr" w:cs="Times New Roman Cyr" w:ascii="Times New Roman Cyr" w:hAnsi="Times New Roman Cyr"/>
          <w:sz w:val="20"/>
          <w:szCs w:val="20"/>
          <w:lang w:val="en-US"/>
        </w:rPr>
        <w:t>- Все самые важные решения в твоей жизни будешь принимать не ты, а другие люди, - пророчествует мать Оливера. - Тупоголовые критики и коллекционеры, неспособные отличить произведение искусства от бумаги для обоев, станут главными судьями твоего творчества. Если ты хочешь жить так - ради Бога, это твоя жизнь, а не моя. Завалишь экзамен по математике - пеняя на себя. Я тебе ничем помочь не могу. Ты сам должен решать свои проблемы. Ты или они - кто-то победит, а кто-то</w:t>
      </w:r>
      <w:r>
        <w:rPr>
          <w:sz w:val="20"/>
          <w:szCs w:val="20"/>
          <w:lang w:val="en-US"/>
        </w:rPr>
        <w:t xml:space="preserve"> </w:t>
      </w:r>
      <w:r>
        <w:rPr>
          <w:rFonts w:eastAsia="Times New Roman Cyr" w:cs="Times New Roman Cyr" w:ascii="Times New Roman Cyr" w:hAnsi="Times New Roman Cyr"/>
          <w:sz w:val="20"/>
          <w:szCs w:val="20"/>
          <w:lang w:val="en-US"/>
        </w:rPr>
        <w:t>проиграет. На мою помощь не рассчитывай. Единственное, чем я могу помочь, - своим примером. Смотри, что они со мной сдел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 шепч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юбуйся, что они сделали с твоей мате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ама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замол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может остановиться. Ее филиппика продолжается.</w:t>
      </w:r>
    </w:p>
    <w:p>
      <w:pPr>
        <w:pStyle w:val="Iauiue"/>
        <w:ind w:firstLine="720"/>
        <w:rPr>
          <w:sz w:val="20"/>
          <w:szCs w:val="20"/>
          <w:lang w:val="en-US"/>
        </w:rPr>
      </w:pPr>
      <w:r>
        <w:rPr>
          <w:rFonts w:eastAsia="Times New Roman Cyr" w:cs="Times New Roman Cyr" w:ascii="Times New Roman Cyr" w:hAnsi="Times New Roman Cyr"/>
          <w:sz w:val="20"/>
          <w:szCs w:val="20"/>
          <w:lang w:val="en-US"/>
        </w:rPr>
        <w:t>Тогда Оливер швыряет учебники и тетради на пол и бежит к двери. На улице темно, осенний вечер. Возле входа в супермаркет Оливер останавливается, смотрит невидящим взглядом на механическую лошадку для маленьких детиш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его лицу текут слезы, и он ничего не может с этим поделать. Только бы не встретиться с кем-нибудь из одноклассников. Стоит, рыдает. Подходит какой-то старый хрен, спрашивает, не обидел ли его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ормально, - бормоч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у тебя что-то бол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аньте вы от меня! - рявкает Оливер, заразившись материнской зл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ого хрена как ветром сдуло. Потом из прачечной выходит мать. Вводной руке у нее корзинка с бельем, в другой - учебники и тетр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валивает все это на заднее сиденье машины, захлопывает дверцу и направляется к супермаркету. Оливер по-прежнему упорно разглядывает механическую лошадку, словно всю жизнь мечтал на ней прока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 скрипучим голосом говорит Энни. Ее голос раскатывается гулким э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ш за мной.</w:t>
      </w:r>
    </w:p>
    <w:p>
      <w:pPr>
        <w:pStyle w:val="Iauiue"/>
        <w:ind w:firstLine="720"/>
        <w:rPr/>
      </w:pPr>
      <w:r>
        <w:rPr>
          <w:rFonts w:eastAsia="Times New Roman Cyr" w:cs="Times New Roman Cyr" w:ascii="Times New Roman Cyr" w:hAnsi="Times New Roman Cyr"/>
          <w:sz w:val="20"/>
          <w:szCs w:val="20"/>
          <w:lang w:val="en-US"/>
        </w:rPr>
        <w:t>В супермаркете она сосредоточенно катит тележку вдоль товарных полок, Оливер плетется сзади. Мысль о пище вызывает у Энни отвращение, она буквально заставляет себя дотрагиваться до съестного. Свежие овощи исключаются - не будет она с ними возиться. Зато четыре коробки готового риса Энни берет не раздумывая. Она не ела эту гадость с детства, когда пришлось провести целое лето в Питтсбурге у тети. В тележку же отправляются замороженные ужины и готовая пицца. Оливер смотрит себе под</w:t>
      </w:r>
      <w:r>
        <w:rPr>
          <w:sz w:val="20"/>
          <w:szCs w:val="20"/>
          <w:lang w:val="en-US"/>
        </w:rPr>
        <w:t xml:space="preserve"> </w:t>
      </w:r>
      <w:r>
        <w:rPr>
          <w:rFonts w:eastAsia="Times New Roman Cyr" w:cs="Times New Roman Cyr" w:ascii="Times New Roman Cyr" w:hAnsi="Times New Roman Cyr"/>
          <w:sz w:val="20"/>
          <w:szCs w:val="20"/>
          <w:lang w:val="en-US"/>
        </w:rPr>
        <w:t>ноги. Пару раз мать спрашивает, чего он хочет, но Оливеру все равно. Возле полки с овсяными хлопьями они останавливаются. Какой-то пухлый дядька в ветровке не может обойти их Тележку, и Энни освобождает ему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ирай что хочешь, - говорит она Оливеру. Тот пожимает плечами. Тогда Энни берет первую попавшуюся коробку (хлопья “Корн-Ч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а я все знаю, - раздается голос сзади. Энни оборачивается и видит, что пухлый дядька смотрит на нее. Физиономия у него не из приятных: нос сломан, одна скула расплющена, словно кто-то со всей силы ударил по ней молотом. Страшилище дружелюбно улыбается Оливеру, а его матер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художница, да? Та самая, которая делает ящ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село смеется. Но откуда он ее знает? Может быть, был он на маленькой выставке, которую Энни устраивала в городской библиотеке в прошлом г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видели в библиотек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с вами познакомились в булочной, помните? Мы познакомились в булоч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тановится трудно дышать. Что она должна делать? Были какие-то инструкции, но она все забы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род снова смотрит на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ятно. Он хочет, чтобы она отослала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нам нужно купить... Как называются такие замороженные котл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бопопс”, - угрюмо отвеч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Пойди-ка принеси их. Оливер походкой сомнамбулы удаляется. Тогда мужчин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в семь утра. Знаете, где находится ресторанчик “Парк энд райд” на Шестьсот восемьдесят четвертом шос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наверняка его ви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ите там. Я приеду, вы сядете ко мне в машину.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ормально себя чувству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ид какой-то стра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вам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к энд райд”. Шестьсот восемьдесят четвертое шоссе. Я жду, потом вы приезжаете... Я сажусь в вашу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ужчины такой вид, будто он хочет уйти, но что-то его задерж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наконец говорит он. - Все будет нормально. Он не сделает вам плохого. Он неплохой парень. Иногда он бывает крут, если дела идут не так, как ему хочется. Но если вы сделаете все, что он приказывает, ничего плохого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тоит, слушает, пытается справиться с дых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же есть ребенок, - продолжает приплюснутый. - Девочка, немножко постарше, чем ваш парень. Я очень хорошо понимаю, что вы сейчас чувству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инает удал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зовут? - кричит Энни ему вслед. Мужчина об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ш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к чему вам мое имя. Я не могу вам его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мне вас назы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называйте. Или называйте, как хотите. - Он смотрит на полку, где выставлены коробки с хлопьями “Джонни Яблочное Семечко”. - Можете называть меня Джонни Яблочное Семечко, мне все р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ляется Оливер, несет две упаковки замороженных кот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жонни. Спасибо вам. Спасибо вам за то, что вы сказ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думает: надо, чтобы они испытывали ко мне симпатию, чтобы они поняли, каково мне приходится. Может быть, тогда они будут относиться ко мне лучше.</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идит и ждет, пока девушке надоест колотиться в дверь. Вот она возвращается, садится рядом, закрывает лицо руками: Славко протягивает ей грязный носовой платок - чистого у него нет. Он не знает, что нужно говорить в таких случаях, поэтому помалкивает. Ему хочется обнять девушку за плечо и утешить, но вряд ли ей нужны его уте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Сари берет себя в руки, делает глубокий вдох, грустно качает головой. Пожалуй, пора нарушить молчание, думает Славко, но в этот момент уголки ее губ снова начинают дрожать. Из глаз потоком текут слезы. Сари всхлипывает и бьет кулачком по приборной дос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ходится довольно долго ждать, но со временем приступ про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что-нибудь, - прос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Что угодно. Поговори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Долгая пау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про нее, - просит она.</w:t>
      </w:r>
    </w:p>
    <w:p>
      <w:pPr>
        <w:pStyle w:val="Iauiue"/>
        <w:ind w:firstLine="720"/>
        <w:rPr/>
      </w:pPr>
      <w:r>
        <w:rPr>
          <w:rFonts w:eastAsia="Times New Roman Cyr" w:cs="Times New Roman Cyr" w:ascii="Times New Roman Cyr" w:hAnsi="Times New Roman Cyr"/>
          <w:sz w:val="20"/>
          <w:szCs w:val="20"/>
          <w:lang w:val="en-US"/>
        </w:rPr>
        <w:t>- Про ког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ли, что вам тоже приходилось переживать нечто подобное. Кто она была? Патологическая лгунья вроде этого моего под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она меня не любила. Она врач, точнее, ординатор. Работает в больнице Святого Игнациуса, вы наверняка знаете это заведение. Наш роман продолжался недолго - месяц, может, чуть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это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год пр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и вы по-прежнему о ней пом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ейчас уже легче. Иной раз я забываю о ней - секунд на пять, а то и на ш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хихикает и тут же шмыгает н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а вас не люб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адка, правда? - иронически замечает Славко. Он сует руку в отделение для перчаток и достает недопитую бутылку “Джима Би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я на работе не пью, но, похоже, мой ангажемент закончен. 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кивает. Он наливает ей виски в крышечку, и девушка выпивает залпом. Будто лекарство проглотила, думает он. Возвращая ему бутылку, Сари шеп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ко, я знаю, вам неприятно об это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говорить - ничего. Гораздо хуже было, когда это происходило. А слова - они ничего не значат. - Он отпивает из горлышка, чтобы не отставать от своей спутницы. - Ей нужен был кто-то другой. Я не понимаю, зачем она вообще со мной связалась. Может, я ее забавлял.</w:t>
      </w:r>
    </w:p>
    <w:p>
      <w:pPr>
        <w:pStyle w:val="Iauiue"/>
        <w:ind w:firstLine="720"/>
        <w:rPr/>
      </w:pPr>
      <w:r>
        <w:rPr>
          <w:rFonts w:eastAsia="Times New Roman Cyr" w:cs="Times New Roman Cyr" w:ascii="Times New Roman Cyr" w:hAnsi="Times New Roman Cyr"/>
          <w:sz w:val="20"/>
          <w:szCs w:val="20"/>
          <w:lang w:val="en-US"/>
        </w:rPr>
        <w:t>- Вы действительно забавный. Да и собой ничег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вам и пове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б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ой настоящий урод. Но она бросила меня не из-за этого. Я думаю, ей нужен был какой-нибудь поэт. Вы слышали про Дерека Уолкот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о она его просто обожает. Это негр, живет где-то на Карибском море. У него танцующая душа, он - сама сексуальность, пишет такие стихи, которых я не могу понять, ни единого слова. Вот кто ей нужен. Ну и вязалась бы с поэтами. На кой только я ей понадоб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говорили, что она недолго вас муч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олго. Но разбила мое трепетное сердце на мелкие кусочки. Я не единственная ее жер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ожимает плечами. Он с подробностями рассказывает Сари о своей душевной драме. Они по очереди тянут виски из горлышка. Когда Черник в очередной раз смотрит на часы, уже одиннадцать - прошло два 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не остаться в долгу. Сари начинает рассказывать про Эбена - про то, как впервые заподозрила нелад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сущая мелочь, - говорит она. - Я все убеждала себя не сходить с ума из-за ерун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знакомо, - кивает он. - Сначала ты надеешься, что все дело в твоей маниакальной подозрительности. Но в глубине души уже знаешь, что дела твои плохи, ты катишься под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подхватывает она. - Вроде бы все обстоит замечательно, великолепно, сияет солнышко и поют птички, но вдруг лицо тебе на миг обжигает ледяным ве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 снова кивает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чувствуешь, что скоро начнется настоящая вьюга, все изменится, и ничего уже не верн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соглашается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сле того как начнется вьюга, пиши пропало. Сари берет его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имею в виду, есть ли еще вы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сталось совсем чуть-ч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опивайте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с меня хва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Сари запрокидывает голову, допивает остатки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ничего изменить уже нельзя. Ничего-ничего-ничего-ничего. Сначала сияет солнышко и все чудесно, потом мрак и хол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смотрит на часы. Час ночи. Оба они сползли вниз, его колено касается ее кол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чень остро ощущает близость Сари: ее дыхание, ее прикосновение, ее неестественно бодрый голос. У Славко эрекция, но не злокачественная - спасибо алкоголю и увлекательному разговору, терпеть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рассказывает ему про парня, с которым встречалась три года назад. Он играл на ударных в ансамбле. Ей очень понравилось, с каким отсутствующим выражением лица тот парень колотил по своим барабанам. Прошло довольно времени, прежде чем она поняла, что выражение лица вполне соответствует его внутреннему обл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я вам скажу, - вдруг говорит Сари. - Угад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я выживу. - Она смеется. - Сначала мне казалось, что жизнь кончена. Но, по-моему, все обойдется. Впрочем, не знаю. Не исключено, что рядом с вами мне легче. С вами очень приятно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тоже,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вы взяли, что вы слаб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почему вы думаете, что вы слаб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это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когда я сказала, что не люблю слабых людей, вы как-то помрачн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оздалось впечатление, что вы считаете себя неудач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А мне казалось, что я буквально излучаю самоуверенность.</w:t>
      </w:r>
    </w:p>
    <w:p>
      <w:pPr>
        <w:pStyle w:val="Iauiue"/>
        <w:ind w:firstLine="720"/>
        <w:rPr>
          <w:sz w:val="20"/>
          <w:szCs w:val="20"/>
          <w:lang w:val="en-US"/>
        </w:rPr>
      </w:pPr>
      <w:r>
        <w:rPr>
          <w:rFonts w:eastAsia="Times New Roman Cyr" w:cs="Times New Roman Cyr" w:ascii="Times New Roman Cyr" w:hAnsi="Times New Roman Cyr"/>
          <w:sz w:val="20"/>
          <w:szCs w:val="20"/>
          <w:lang w:val="en-US"/>
        </w:rPr>
        <w:t>-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же, я все-таки детектив, а они должны быть самоувере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ы-то должны. Ой, пить хоч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почему моя карьера детектива не скла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отрит в буты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о. Вы вполне хороший детек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на жизнь заработать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е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ам нужно заняться чем-нибудь друг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ем бы вы хотели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быть Дереком Уолкоттом. Сари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раньше я был полицейск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ам у меня тоже ничего не по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не спрашивайте. Тоже из-за женщ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выпивка сыграла свою р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Славко, если вы хотите быть поэтом, будьте 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бовал. Но все стихи у меня получаются на одну тему: я чувствую себя шариком в игральном автомате. Эта идея кажется девушке забавной, она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как меня зашвырнули на эту диковинную планету, и я летаю меж каких-то штырьков то туда, то сюда. А иногда мне кажется, что я вроде как ухватил общую идею, но по большей части я ни хрена не понимаю. Мотаюсь то в одну сторону, то в другую, только зубами клацаю. Понимаете, не могу писать стихи ни про закаты, ни про душевные переживания, ни про древнегреческих богов. Все время одно и то же: летаю вверх и вниз с отвисшей челюстью. Стоит ли удивляться, что Джулиет меня бро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ее звали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мантическое имя, почти Джульет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Ромео, мне пора.</w:t>
      </w:r>
    </w:p>
    <w:p>
      <w:pPr>
        <w:pStyle w:val="Iauiue"/>
        <w:ind w:firstLine="720"/>
        <w:rPr>
          <w:sz w:val="20"/>
          <w:szCs w:val="20"/>
          <w:lang w:val="en-US"/>
        </w:rPr>
      </w:pPr>
      <w:r>
        <w:rPr>
          <w:rFonts w:eastAsia="Times New Roman Cyr" w:cs="Times New Roman Cyr" w:ascii="Times New Roman Cyr" w:hAnsi="Times New Roman Cyr"/>
          <w:sz w:val="20"/>
          <w:szCs w:val="20"/>
          <w:lang w:val="en-US"/>
        </w:rPr>
        <w:t>- Не ухо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машину-то не можете вести, слишком много вып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то никуда не еду, остаюсь на пос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ам еще есть дело до этого сукина сына? - фыркает она. - Забудьте вы про него. Я с ним поконч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м так кажется. Но вам еще предстоит получить от меня с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целуй меня, - вдруг просит она, и Славко неуклюже подается в ее сторону, опершись рукой о спинку сиде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асается губами ее губ, вдыхает ее аромат, хочет назвать ее Джулиет, но вовремя спохват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 шепч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жимают друг друга в объятиях так сильно, что нечем дышать. Славко не дает себе потерять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енту одиноко, утром все будет забыто, это всего лишь работа - и так далее. Но Славко нетрезв и понимает, что снова влюбился. Дела плохи. Он по-прежнему любит Джулиет, но и эта девушка теперь ему небезразлична. Чем дальше в лес, тем больше дров. Сари высвобожд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говорит она. Потом открывается дверь.</w:t>
      </w:r>
    </w:p>
    <w:p>
      <w:pPr>
        <w:pStyle w:val="Iauiue"/>
        <w:ind w:firstLine="720"/>
        <w:rPr/>
      </w:pPr>
      <w:r>
        <w:rPr>
          <w:rFonts w:eastAsia="Times New Roman Cyr" w:cs="Times New Roman Cyr" w:ascii="Times New Roman Cyr" w:hAnsi="Times New Roman Cyr"/>
          <w:sz w:val="20"/>
          <w:szCs w:val="20"/>
          <w:lang w:val="en-US"/>
        </w:rPr>
        <w:t>- Со мной все будет о</w:t>
      </w:r>
      <w:r>
        <w:rPr>
          <w:sz w:val="20"/>
          <w:szCs w:val="20"/>
          <w:lang w:val="en-US"/>
        </w:rPr>
        <w:t>`</w:t>
      </w:r>
      <w:r>
        <w:rPr>
          <w:rFonts w:eastAsia="Times New Roman Cyr" w:cs="Times New Roman Cyr" w:ascii="Times New Roman Cyr" w:hAnsi="Times New Roman Cyr"/>
          <w:sz w:val="20"/>
          <w:szCs w:val="20"/>
          <w:lang w:val="en-US"/>
        </w:rPr>
        <w:t>кей. Это даже легче, чем я думала. П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е находит, что ответить, а через секунду ее уже и след прост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ишет письмо:</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 xml:space="preserve">Дорогой Черепаха,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Сейчас глубокая ночь. Он снова хочет меня видеть, и мне очень нужно с тобой поговорить. Я все жду, что ты позвонишь или напишешь. Каждое утро подхожу к почтовому ящику и молю Бога, чтобы там оказалось твое письмо. Но я знаю, ты слишком гордый, я тебя обидела. И все равно продолжаю надеяться. Если бы ты сейчас оказался рядом, я бы не выдержала и все тебе рассказала. Я должна с кем-то поделиться, Черепаха. Я ДОЛЖНА С КЕМ-ТО ПОДЕЛИТЬСЯ. В полицию я пойти не могу, даже не проси. Ты бы, конечно, не испугался, я тебя знаю. Ты решил бы, что он блефует. Ты бы рассуждал так: если я расскажу обо всем полиции, бандиты оставят меня в покое. Какой им смысл гоняться за мной и Оливером? Но у него блокнот, весь заполненный газетными вырезками. Там про людей, которым они отомстили. Он знал, что даже если я ему не поверю, все равно буду до смерти напугана.</w:t>
      </w:r>
    </w:p>
    <w:p>
      <w:pPr>
        <w:pStyle w:val="Iauiue"/>
        <w:ind w:firstLine="720"/>
        <w:rPr/>
      </w:pPr>
      <w:r>
        <w:rPr>
          <w:rFonts w:eastAsia="Times New Roman Cyr" w:cs="Times New Roman Cyr" w:ascii="Times New Roman Cyr" w:hAnsi="Times New Roman Cyr"/>
          <w:i/>
          <w:iCs/>
          <w:sz w:val="20"/>
          <w:szCs w:val="20"/>
          <w:lang w:val="en-US"/>
        </w:rPr>
        <w:t>Ты бы захотел, чтобы я рискнула, да? Но зачем? Мне, в общем, нет дела до внешнего мира, чего ради мне жертвовать собственным ребенком? Сегодня я просматривала газету, чтобы прочесть репортаж о процессе, а вместо этого наткнулась на статью про одного колумбийского судью. Наркомафия убила троих его детей, а судья все</w:t>
      </w:r>
      <w:r>
        <w:rPr>
          <w:i/>
          <w:iCs/>
          <w:sz w:val="20"/>
          <w:szCs w:val="20"/>
          <w:lang w:val="en-US"/>
        </w:rPr>
        <w:t xml:space="preserve"> </w:t>
      </w:r>
      <w:r>
        <w:rPr>
          <w:rFonts w:eastAsia="Times New Roman Cyr" w:cs="Times New Roman Cyr" w:ascii="Times New Roman Cyr" w:hAnsi="Times New Roman Cyr"/>
          <w:i/>
          <w:iCs/>
          <w:sz w:val="20"/>
          <w:szCs w:val="20"/>
          <w:lang w:val="en-US"/>
        </w:rPr>
        <w:t>равно продолжает делать свое дело. Он, конечно, герой, но я его понять не могу. Неужели для него есть нечто более важное, чем жизнь детей? Объясни мне, Черепаха. Приезжай и все мне объясни. Я тебя люблю, мне тебя не хватает.</w:t>
      </w:r>
    </w:p>
    <w:p>
      <w:pPr>
        <w:pStyle w:val="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аккуратно вырывает страничку с письмом из тетради, складывает пополам; Потом спускается вниз по лестнице. Роется по ящикам, ищет спички, не может найти. Потом забывает, зачем пришла на кухню, стоит, смотрит в пространство. Спохватывается, продолжает поиски. Нет, так окончательно свихнешься, говорит себе Энни. Руки у нее дрожат, как под током. В конце концов она зажигает электрическую плиту. Когда конфорка раскаляется, Энни кладет на нее письмо. Бумага не горит, только обугливается. Энни дует на нее, появляется огонек. Пылающий листок Энни держит над раковиной. Когда пальцам становится больно, бросает горящее письмо и включает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w:t>
      </w:r>
      <w:r>
        <w:rPr>
          <w:rFonts w:eastAsia="Times New Roman Cyr" w:cs="Times New Roman Cyr" w:ascii="Times New Roman Cyr" w:hAnsi="Times New Roman Cyr"/>
          <w:i w:val="false"/>
          <w:iCs w:val="false"/>
          <w:sz w:val="20"/>
          <w:szCs w:val="20"/>
          <w:lang w:val="en-US"/>
        </w:rPr>
        <w:t>О ТЫ, МОЙ МОЗГ РАСТЛЕННЫЙ, ВОЗЖАЖДАВШИЙ НАПАСТЕЙ...”</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ытается открыть глаза. Получается как-то не очень - узенькая щелочка. Где он находится? Что это таинственно посверкивает перед глазами - серебристое крыло, летающая тарелка? Может быть, он уже на том свете? Какое странное свечение в темноте - прямоугольное, ни на что не похож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т с полминуты, прежде чем Славко понимает, что к чему: он пялится на зеркало заднего ви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 черт! Неужели он уснул во время дежур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ытается распрямиться. В голове сумбур и ту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что, еще и напился? Неужели снова запо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пирается руками в руль и садится поудобнее, пытается сообразить, где он находится. Еще темно. Часы показывают полшестого утра. По ветровому стеклу моросит мелкий дождик. Освещенная фонарями улица, вид у улицы смутно знаком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нос детектива улавливает слабый аромат женских духов, и события минувшей ночи наконец воскресают в памя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аровательная, божественная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зу за этим в памяти возникает еще одно имя: Джулиет. Но Славко уже торжествует. Ха-ха! Видишь, Джулиет, сегодня я проснулся и вспомнил о тебе не в первую очередь, а во вторую. Ты уже не королева моих утренних пробужд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еркале вспыхивает свет - это фары какой-то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инстинктивно сползает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подалеку у тротуара останавливается автомобиль, в нем двое мужчин. Чуть высунувшись, Славко наблюдает за ними. В салоне зажигается свет, один из мужчин выходит, небрежно машет рукой второму. Видно, что у мужчины волевое скуластое лицо. Наверняка это и есть Эбен, приятель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отъезжает. Седан темного цвета, кажется, “кэмри”. По правде говоря, Славко довольно плохо разбирается в марках автомобилей: Номерные знаки не прочтешь - слишком темно. Ладно, Бог с ней, с машиной, гораздо больше Черника интересует Эбен Рэкленд. Он подходит к двери, открывает ее ключом, исчезает внут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достает черный блокнот. Записывает время, первое впечатление от объекта. Мистер Э.Р. выглядит свежим, отдохнувшим. Похоже, он хорошо выспался. Кроме того, у Славко такое чувство, что мистер Э.Р. вообще обычно ночует не здесь, а совсем в другом месте, но почему-то хочет, чтобы все думали, будто он живет по этому адресу. Еще у Славко такое ощущение, что если он немедленно не выпьет крепкого кофе, то непременно растечется по сиденью жидкой каш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вой пост Черник не поки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запертую дверь, ж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ны деревьев уже не черны, они слегка сереют, потом начинают розов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рыгает. Во рту букет вчерашнего ростбифа, виски, майонеза и жел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кнах домов загораются огни. На улицу выходит женщина с двумя собачками. Кое-кто уже тянется на работу. Вскоре выходит из двери и Э.Р. в костюме, с портфелем. Садится в свой красный “лотос”, отъезжает. До Черника доносятся аккорды скрип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ервятник” никак не желает заводиться - чихает, кашляет, выражает недовольство холодом и сыр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нцов мотор зав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Славко действительно умеет делать хорошо - так это висеть на хвосте. У него превосходный инстинкт, подсказывающий, когда нужно прижаться к объекту, а когда лучше отстать. К тому же округ Вестчестер Славко знает довольно прилично. Объект явно не ожидает, что за ним будет слежка.</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Лотос” не спеша выезжает на шоссе, движется в южном направлении, к Нью-Йор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тузиазм Черника постепенно ослабевает. Ему холодно - из дыры в полу здорово поддувает. Ужасно хочется спать. Он и так знает, куда едет этот тип. Конечно, на Уолл-стрит, на работу. Не хватало еще целый день сидеть где-нибудь в Манхэттене, жевать печенье и совать монеты в счетчик парковки. Из развлечений - хлопанье глазами и чтение колонки объявлений в газете “По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он вообще тратит время на эту слеж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ь Сари сказала, что дело закончено. На кого же ты работаешь? Кто твой кли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ясен: рожу своего клиента ты можешь увидеть в зерк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менно. И сколько же, интересно, тебе платит этот ублю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иш с мас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на следующем же повороте кончаю эту хреновину, разворачиваюсь и еду домой спать, решает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а следующем повороте Э.Р. вдруг съезжает с шоссе. Интересно, почему? Бензоколонок поблизости вроде бы нет. Объект едет по Двадцать второй магистрали, Славко тащится сле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иль ничего не происходит. Славко любуется на пастбища, аккуратные церкви, борется с тошнотой. Возле поворотов и среди холмов прижимается к “лотосу” поближе, на прямых отрезках держится по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есистом перекрестке “лотос” сворачивает направо. “Стервятник” делает то же самое. Дорога извилистая, Славко едет вслепую. Позади остается плотина, насосная станция, водохранилище. Приходится полагаться на инстинкт, а он Черника подводит ред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резкий поворот, и впереди длинный прямой отрезок шос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ого автомобиля впереди не видно. Безошибочный инстинкт сел в лужу, объект исч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Р. прибавил скорость? Вряд ли. Где же он т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да-нибудь свер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ытается вспомнить. Вроде бы ничего по дороге не было - лишь леса, водохранилище. Ни одного дома, никаких развилок. Хотя, кажется, была насосная стан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разворачивает машину и едет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ждет там, где ее высадил Джонни - на скалистом берегу водохранилища. Шаги. Она оборачивается - сзади Зак Лайд. Садится на камень рядом с ней, смотрит на нее с нежной забо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приходится,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отвечает она, стараясь не давать волю ярости. Но в интонации явно звучит ненави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дела у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я должна была бы спросить у вас. Вы ведь слушаете каждое наше слово. У вас, должно быть, уже сложилось собственное представ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мне вовсе не доставляет удовольствия вторгаться в вашу частную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Перестаньте разговаривать со мной, словно вы агент похоронной конторы. Ее выпад остается без последствий.</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ля вас эта ситуация внове, - объясняет он. - Прослушивание - обычная мера предосторожности. Мы с вами не можем допустить ни малейшей ошиб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воду. По шоссе проезжает машина, гонит на полной ско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Лайд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еще что. Знаю, вам это не понравится, но все-таки скажу. По-моему, вы слишком строги с вашим ребе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гнева Энни не осталось и следа - ей страшно, хотела бы огрызнуться, да не сме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учить вас, как воспитывать сына. Но если вы будете вести себя так странно, он что-нибудь наверняка заподозрит. Вдруг он решит поделиться сомнениями с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 чем он не догадается. Он всего лишь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сообразительный мальчик. Проявите мудрость, ведите себя с ним как обычно. И со своими друзьями тоже. Я прекрасно понимаю, что вы хотите держаться от них подальше, и это разумно. Но не переборщите - иначе они начнут беспокоиться, задавать вопросы. Кто, например, этот ваш Черепаха? Люб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вам раз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жив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праш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те на мо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в Калифорнии. Вы что, хотите его убить? Я точно не помню, где он живет. В каком-то маленьком городке. Я уже несколько лет с ним не разговари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что в последний раз разговаривали с ним прошлой весной.</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Правда? Он мне до смерти надоел. Хотите его уб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те, убив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о не собираюсь уб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слишком огор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только одного - поскорее закончить наше дело. Тихо, без проблем. И вы должны мне пом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лаю все, что могу. Вы довольны? Вы сукин сын, вот вы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трет глаза рукавом - смахивает слезы; Потом оборачивается и смотрит ему прямо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же не подозреваете, как много в вас силы,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асосной станции подъезжает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то это, но на всякий случай не оборачивайтесь, - приказывает Зак Лайд. - Смотрите на водохранилище. Мой коллега разберется с этим.</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ритормаживает возле насосной станции, неподалеку от красного “лотоса”. Тут же, оказывается, стоит и давешний “кэмри” - тот самый, в котором Э.Р. вернулся утром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рулем сидит громила - жуткий, уродливый, с приплюснутым носом. Смотрит на Славко свирепо. Может, и не следовало здесь появляться, с опаской думает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уезжать не торопится - шарит взглядом по сторонам. И возле самой воды, на скамьях, замечает мистера Э.Р. с какой-то женщиной. Она стоит спиной, лица не видно. Длинные каштановые волосы развеваются по ветру. Больше выяснить, судя по всему, ничего не удастся - разве что подойти к ним вплотную. Пора сматываться, тем более, что мистер Урод вылез из машины и намерения у него явно недружелюбные. Славко весело помахал ему рукой и со всей силы нажал на г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ежет, рев мотора, сучья хлещут по стек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Урод едва успевает отскочить, и Славко Черник спасен, умчался быстрее ве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воду. Шум мотора затихает в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вы ведь были вчера в суде? - спрашивает Зак Лайд. - Помните перекрестный допрос Поли Де Чико? Вы уразумели, в чем состоит наша стратегия?</w:t>
      </w:r>
    </w:p>
    <w:p>
      <w:pPr>
        <w:pStyle w:val="Iauiue"/>
        <w:ind w:firstLine="720"/>
        <w:rPr/>
      </w:pPr>
      <w:r>
        <w:rPr>
          <w:rFonts w:eastAsia="Times New Roman Cyr" w:cs="Times New Roman Cyr" w:ascii="Times New Roman Cyr" w:hAnsi="Times New Roman Cyr"/>
          <w:sz w:val="20"/>
          <w:szCs w:val="20"/>
          <w:lang w:val="en-US"/>
        </w:rPr>
        <w:t>Она кивает</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в чем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Боффано не приказывал никого убивать. Он, конечно, мафиози, но не так уж плох. Он марионетка, распоряжается всем кто-то 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правильно. Но если не виноват Боффано, то кто виноват? Кто убил Сальвадоре Риджио и его вн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ищуривается и с ненавистью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его лице появляетс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думаете, что я и есть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что вы так считаете. Вы ведь боитесь Учителя, верно? Если вы будете меня бояться, Энни, это может спасти вам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на лице след от высохших слез. Зак Лайд поднимает руку и проводит ею по щеке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нам снова нужно будет встретиться, это произойдет прямо на шоссе. Автомобиль мигнет вам фарами - сначала раз, потом еще два.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спасти вас обоих. Надеюсь, Энни, вы это понимаете.</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беседует с чашкой кофе, которую заказал в. кафетерии. Обожги мне горло, мысленно говорит он. Ошпарь мне язык. Объясни мне, что означала та сцена возле водохранил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то была встреча с любовн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овероятно. Ведь Э.Р. не женат, зачем такая конспирация? От кого он прячется? От Сари? Но они встречаются меньше года. Нет никакой нужды так уж секретничать. Что-то здесь не так. Не похоже на могучего мистера Э.Р., по которому так сохнет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ие еще светлые, мы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лавко садится в машину и едет по Сто четырнадцатому шоссе. Если не слишком будут докучать светофоры, минут через двадцать он уже будет лежать в постели. Матрас, конечно, жестковат и весь в крошках, но, когда хочешь спать, и такой с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иборной доске стоит пластиковый стаканчик с кофе, Славко отпивает еще обжигающего черного напи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конспирация нужна не ему, а женщине? Допустим, она замужем за каким-нибудь богачом. У нее даже собственный громила-телохранитель. Но она завела шуры-муры с могучим Эбеном, встречается с ним тайком, вдали от вс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хоже, если бы было так, они сидели бы в обнимку. Женщина держалась от него на расстоянии. Как-то все это не скла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то сегодня Славко чувствует себя гораздо лучше, чем обычно - несмотря на похмелье. Эмоционально и психически он почти в н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го не было с тех пор, как он последний раз спал с Джулиет. Но - он мысленно цитирует Шекспира: - “О ты, мой мозг растленный, возжаждавший напастей”, - не заставляй меня заниматься мазохиз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ТОТ, КТО ПОНИМАЕТ СВОЙ СТРАХ, БУДЕТ ОТ НЕГО ИЗБАВЛЕН</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МАННОЕ утро. После встречи на водохранилище прошла неделя. Энни сидит на скамье присяжных, думает, что с тем же успехом мог бы быть и вечер. Окон в зале суда нет. В потолке, правда, сделан модерновый стеклянный фонарь, но он почему-то закрашен черной кра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свидетельницу. Показания дает миссис Риджио, вдова Сальвадоре и бабушка убитого мальчика. Она тощая, сморщенная, с жидкими волосами, но держится прямо и говорит ясно и отчетл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я пожелала внуку спокойной ночи,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курор Тэллоу уточн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мазино. Он приехал к нам на четыре дня. Я не видела его с одиннадцати лет, и вот решил в кои-то веки навестить бабушку и деду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зашли к нему в комнату, он еще не с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мотрел свой маленький телевиз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свой телевиз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гда ему стукнуло четырнадцать, Сэл подарил ему маленький телевизор. Я сказала: “Томазино, уже поздно. Выключай эту штуку, тебе пора спать”. Он говорит: “О`кей, бабуля”. Я поцеловала его, говорю: “Я люблю тебя, Томазино”. И пошла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вы вернулись в спаль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же был и ваш супруг Сальвадоре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аплакала, говорю ему: “Сэл, давай поедем во Флориду. Почему мы не можем поехать во Флориду, как все нормальные люди? Я давно не видела свою дочку”. И еще я говорю ему: “Мне надоело, что мы все время сидим взаперти. Внук приехал, и то всего на четыре дня. Это мало, - говорю. - Почему мы должны пря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 вам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сказал: “Нам нельзя отсюда выходить, пока я не улажу все с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имел в виду? Вмешивается защитник Боуз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 Без толкований и предположений,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курора это не смущ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ему сказали, миссис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а, что боюсь. А он говорит: “Не бойся, у нас охрана, дом со всех сторон защищен. На первом этаже дежурит Аньело. Никто сюда не войдет, все в порядке. Нужно просто подождать”. А я говорю: “Я боюсь, тебя убь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вдруг открывается дверь и входит человек. На голове у него колпак, в руке пистолет. Я хотела закричать, а он говорит: “Не кричите. Сальвадоре, скажи ей, чтобы она не кричала, а то я ее тоже убью”. И Сальвадоре говорит мне: “Молчи, Анджела, ничего не гово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Что было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Сэл говорит: “Как ты сюда вошел?” А человек отвечает: “По тоннелю. Мы прорыли тоннель из соседнего дома в ваш подвал”. И за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ло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он сказал, что его послал Луи Боффано убить Сэ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 муж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Мне все равно. Но напрасно вы думаете, что мои ребята будут торговать наркотой. Не дождетесь вы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ваш супруг сказал убийце, что...</w:t>
      </w:r>
    </w:p>
    <w:p>
      <w:pPr>
        <w:pStyle w:val="Iauiue"/>
        <w:ind w:firstLine="720"/>
        <w:rPr>
          <w:sz w:val="20"/>
          <w:szCs w:val="20"/>
          <w:lang w:val="en-US"/>
        </w:rPr>
      </w:pPr>
      <w:r>
        <w:rPr>
          <w:rFonts w:eastAsia="Times New Roman Cyr" w:cs="Times New Roman Cyr" w:ascii="Times New Roman Cyr" w:hAnsi="Times New Roman Cyr"/>
          <w:sz w:val="20"/>
          <w:szCs w:val="20"/>
          <w:lang w:val="en-US"/>
        </w:rPr>
        <w:t>- Мой муж всегда был против наркотиков. А Луи Боффано хотел торговать ими направо и нал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узмен протест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 принят, - говорит судья. - Вычеркнуть это из протокола. Присяжные, не принимайте эти слова к сведению. А вас, миссис Риджио, я прошу ограничиться описанием того, что вы видели и слы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правду! Он продавал наркотики даже маленьким детям. Хотел, чтобы такие, как мой внук, потребляли эту отра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 принят. Присяжные, не принимайте к све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это - не принимайте к сведению, думает Энни. Ведь эта старая ведьма говорит правду, и все это поним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ей не заткнут рот? Мы и так знаем, что убили ее мужа и внука, зачем устраивать этот спектакль? Оставьте вы ее в по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окурор настаивает на продолж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сделал человек в мас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лег на к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ядом с вами и му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нами. Лег на живот и леж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делал потом, миссис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 - вмешивается Боузмен. - Прокурор ведет свидетеля за ручку, подска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лчите, - говорит ему судья Витц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Риджио, - с нажимом произносит прокурор, - а что сделал этот человек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н... - Старуха не может говорить. Машет рукой, закрывае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мэм, но вы обязаны все рассказать. Что сделал этот человек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Риджио бормочет что-то неразборч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ебный пристав, поправьте микрофон, - приказывает суд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видетельнице подходит пристав, колдует над микрофоном, теперь голос старухи слышен гораздо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ставил Сэла открыть рот,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ыть рот?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Если ты не откроешь рот, мне придется выстрелить тебе в лицо. Зрелище будет не из красивых, твоей жене это не понравится”. Еще он сказал: “Не ломайся, Сэл. Надо довести дело до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ш муж открыл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он говорит: “Чуть-чуть пошире”. Прямо как зубной врач. И засунул пистолет дулом Сэлу в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а отвернуться, но он взял меня рукой за лицо и повернул к себе. Я говорю: “До свидания, милый”. Я знаю, мы с ним встретимся. С моим мужем. Это вы все говорите, что он плохой, а я знаю - он был не плохой. Он был хороший человек. Может, он и делал что-то, плохое, но наркотиками не торг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было потом, миссис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он убил моего Сэла. Выстрелил ему в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друг дверь открывается, и мой... мой... - Старуха 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в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в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зино. Мой маленький Томазино. Хотя он был уже не такой малень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вн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Томаз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ему было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надцать. Я его мало видела. С одиннадцати лет мы жили поврозь. И вот приехал - всего на четыре 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вошел, он что-нибудь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Бабуля, ты в порядке?” А потом у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у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го мужа? Она кив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Риджио был мертв? Старуха снова кив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обернулся и увидел моего внука. Томазино побежал. Я просила, умоляла... но он не слушал. Он побежал следом. Потом я услышала выстрел. Он его застрелил... - Старуха замол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ам нужно время, чтобы прийти в себя, миссис Риджио? - спрашивает судья. - Хотите, устроим переры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адится. Голова у нее тряс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есть, - говорит прокурор. - У меня пока нет вопросов к свидетельнице. - Он возвращается на свое место и негромко говорит Боузмену: - Валяйте, она ва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м присяжным ясно, что прокурор загнал Луи Боффано в угол.</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sz w:val="20"/>
          <w:szCs w:val="20"/>
          <w:lang w:val="en-US"/>
        </w:rPr>
      </w:pPr>
      <w:r>
        <w:rPr>
          <w:rFonts w:eastAsia="Times New Roman Cyr" w:cs="Times New Roman Cyr" w:ascii="Times New Roman Cyr" w:hAnsi="Times New Roman Cyr"/>
          <w:sz w:val="20"/>
          <w:szCs w:val="20"/>
          <w:lang w:val="en-US"/>
        </w:rPr>
        <w:t>УЧИТЕЛЬ осторожно спускается с мшистого берега в ручей. Вода холодная как лед. Учитель взмахивает руками и ныряет с камня вниз. Выныривает через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плавает, сидит на подводном камне. Вода доходит ему примерно до сердца. Учитель откидывает голову назад, зажмуривается - солнце светит слишком яр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стро она реагирует на провокацию, думае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 вас голос, как у агента похоронной конторы” - надо же. Он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личный экземпляр. Чуть погладишь против шерсти, сразу ощетинивается, делается опас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о всех сил старается скрыть, как она его ненавидит, но притворяться толком не умеет. Она борется за свою жизнь, и наблюдать за ней одно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оящий бриллиант, и откуда такая только взялась?</w:t>
      </w:r>
    </w:p>
    <w:p>
      <w:pPr>
        <w:pStyle w:val="Iauiue"/>
        <w:ind w:firstLine="720"/>
        <w:rPr/>
      </w:pPr>
      <w:r>
        <w:rPr>
          <w:rFonts w:eastAsia="Times New Roman Cyr" w:cs="Times New Roman Cyr" w:ascii="Times New Roman Cyr" w:hAnsi="Times New Roman Cyr"/>
          <w:sz w:val="20"/>
          <w:szCs w:val="20"/>
          <w:lang w:val="en-US"/>
        </w:rPr>
        <w:t>За последние несколько недель он узнал об Энни Лэйрд почти все. Она росла без отца, воспитывала ее мать. Отец был уголовник - четыре судимости, две из них за вооруженное нападение. Когда девочке было четыре года, бесследно исчез. Выросла Энни в штате Пенсильвания, городок назывался Аллентаун. У матери был собственный салон красоты; жили они на втором этаже, прямо над салоном. В четвертом классе Энни получила первый приз на ярмарке искусств. В</w:t>
      </w:r>
      <w:r>
        <w:rPr>
          <w:sz w:val="20"/>
          <w:szCs w:val="20"/>
          <w:lang w:val="en-US"/>
        </w:rPr>
        <w:t xml:space="preserve"> </w:t>
      </w:r>
      <w:r>
        <w:rPr>
          <w:rFonts w:eastAsia="Times New Roman Cyr" w:cs="Times New Roman Cyr" w:ascii="Times New Roman Cyr" w:hAnsi="Times New Roman Cyr"/>
          <w:sz w:val="20"/>
          <w:szCs w:val="20"/>
          <w:lang w:val="en-US"/>
        </w:rPr>
        <w:t>школе училась неважно, три раза заваливала экзамен по математике, зато прекрасно рисовала, и местная школа искусств предоставила ей возможность учиться беспл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нни Лэйрд некоторое время жила в Нью-Йорке, в районе Бруклин. Была принята на факультет искусств в Йелльский университет, но учиться там ей так и не довелось. Помешало рождение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отец мальчика - не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родок Фарао мать и сын перебрались шесть лет назад. Потом Оливер пошел в школу. Некоторое время у них жила мать Энни, болевшая старческим склерозом. Старуха умерла в прошлом г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ворческая карьера Энни Лэйрд, в общем, не сложилась. У нее было слишком мало связей в мире художественной критики, а галерея Инез Газаррага, где Энни выставляла свои работы, считалась не из престижных. Но Энни все эти годы трудилась, не покладая рук. Днем она сидела в конторе, а по ночам сооружала свои ящики. Судя по всему, в ней жила глубокая, неистребимая вера в свое призвание. Энни знала себе ц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ищит радиотелефон. Учитель, не вылезая из ледяной воды, протягивает руку и бере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бе медленно кружатся опадающие лис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того любопытного типа, которого мы видели на водохранилище? - слышит он голос Эдди. - Ну, когда ты еще с ней встреч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становили, кому принадлежит автомоб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тек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ия! Учитель с любопытством следит за своей реакцией. Итак, он сидит в горном ручье. Время - октябрь. Поэтому дрожь и учащенный пульс можно объяснить холодом. Однако кружащие в воздухе листья как-то уж чересчур сфокусированы. Излишнюю четкость деталей придется отнести за счет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х - лучший из настав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от, кто понимает свой страх, - учит Лао Цзы, - будет от него избавлен”. - Полиция штата или местная?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астный детектив.</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аст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меется так заразительно, что Эдди поневоле присоединяется к его весел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го? - допытывается он. - Что я такого сказал?</w:t>
      </w:r>
    </w:p>
    <w:p>
      <w:pPr>
        <w:pStyle w:val="Iauiue"/>
        <w:ind w:firstLine="720"/>
        <w:rPr>
          <w:sz w:val="20"/>
          <w:szCs w:val="20"/>
          <w:lang w:val="en-US"/>
        </w:rPr>
      </w:pPr>
      <w:r>
        <w:rPr>
          <w:rFonts w:eastAsia="Times New Roman Cyr" w:cs="Times New Roman Cyr" w:ascii="Times New Roman Cyr" w:hAnsi="Times New Roman Cyr"/>
          <w:sz w:val="20"/>
          <w:szCs w:val="20"/>
          <w:lang w:val="en-US"/>
        </w:rPr>
        <w:t>- Ничего. Я думал, ты говоришь о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ылезает из воды, ложится на траву, жмурится от сол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от нас понадобилось частному детекти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 нас, а от тебя. За ней хвоста не было - я сле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что ему понадобилось о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его наняла Энни? - предполагает Эдди. Мысль кажется Учителю увлекательной. Он крутит ее в уме и так, и с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первых, она слишком умна для этого. Во-вторых, ни один частный детектив не взялся бы за такое дело. В-третьих, если и взялся бы, то не стал бы све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это, Винсент? Совпадение? Какого хрена он болтался возле водохранил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осенние бабочки порхают над веткой вишневого дере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этого парня, Фрэнки? - спрашивает Учитель. - Ну того, который работает на Джозефа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он тебе поможет. Скажи, что его об этом просит лично Учитель. Мол, я восхищаюсь его личными качествами и все такое. Сходите с ним вдвоем к этому самому детективу. С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а не приложу, что ему от меня понадобилось. Любопытно будет вы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нимательно слушает, как адвокат Боузмен допрашивает миссис Ридж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вы знаете этого человека? Прошу записать в протоколе, что я показываю на своего подзащитного. Миссис Риджио смотрит на обвиняем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го? Это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и ли вы его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ходил к нам обедать. Много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огда-нибудь ссорился с вашим мужем при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чтобы он кого-нибудь уби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чтобы он продавал наркотики маленьким дет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этого не видела, но я знаю, что он это 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ие же наркотики он прода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геро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вы видели, как он продает детям геро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б этом вам говорили друг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и люди, заслуживающие доверия? Прокурор поднимается н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ую! Свидетель не имеет полномочий судить о том, можно ли довер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ест принят, - обрывает его суд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ам рассказывал, что Луи Боффано торгует наркотиками? - спрашивает адвок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мне рассказы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Риджио отвечает не сразу. Она презрительно кривит губы, смотрит в упор на Боуз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а него работ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 - удивляется защит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почему он продолжает убивать людей? Потому что никто не дает ему отпора, ни один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Риджио, прошу вас, - укоризненно говорит суд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его боятся! - кричит старуха. - Поэтому он делает все, что зах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курор опять на ногах. Судья Витцель хмур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вы должны отвечать на поставленны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же его боитесь, - говорит она судье. Потом поворачивается к адвокату. - И вы его боитесь. - Поворачивается к присяжным заседателям. - Вы тоже все трясетесь от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Риджио, немедленно замолчите! - требует суд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ые дети, никто им не поможет, - пожимает плечами старуха.</w:t>
      </w:r>
    </w:p>
    <w:p>
      <w:pPr>
        <w:pStyle w:val="Iauiue"/>
        <w:ind w:firstLine="720"/>
        <w:rPr/>
      </w:pPr>
      <w:r>
        <w:rPr>
          <w:rFonts w:eastAsia="Times New Roman Cyr" w:cs="Times New Roman Cyr" w:ascii="Times New Roman Cyr" w:hAnsi="Times New Roman Cyr"/>
          <w:sz w:val="20"/>
          <w:szCs w:val="20"/>
          <w:lang w:val="en-US"/>
        </w:rPr>
        <w:t>Потом судья, естественно, произносит длинную строгую нотацию, советует присяжным не принимать слова свидетельницы к сведению. Энни злится - какого черта он не заткнул рот старухе раньше. “Вы все боитесь, бедные детки...” Чтоб ты провалилась, старая ведьма! Жаль, что тебя тоже не прикончили! Тоже мне, проповедница нашлась. Почему все должны слушать твои разглагольствования? У тебя нет права говорить о бедных детях, потому что твой муж был бандитом. Я рада, что его прикончили. И никто не виноват, что убили твоего внука. Во всяком случае, в</w:t>
      </w:r>
      <w:r>
        <w:rPr>
          <w:sz w:val="20"/>
          <w:szCs w:val="20"/>
          <w:lang w:val="en-US"/>
        </w:rPr>
        <w:t xml:space="preserve"> </w:t>
      </w:r>
      <w:r>
        <w:rPr>
          <w:rFonts w:eastAsia="Times New Roman Cyr" w:cs="Times New Roman Cyr" w:ascii="Times New Roman Cyr" w:hAnsi="Times New Roman Cyr"/>
          <w:sz w:val="20"/>
          <w:szCs w:val="20"/>
          <w:lang w:val="en-US"/>
        </w:rPr>
        <w:t>этом не виновата я. Заткнись, старая кар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думает Энни, я этого не выдер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за что на свете.</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мотрит на часы. 4:40. Мистер Флэнаган, или как его там, запазд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азал, что будет в половине пятого. “В четыре тридцать, в вашем офисе, мистер Червяк”. О цели визита - ни слова. Возможно, нашел себе другого частного сыщика. Ну и отлично - никто не будет отвлекать Славко от мыслей о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часы, снова набирает номер ее телеф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и не удалось рассказать Сари о таинственном поведении ее приятеля. Все время отвечает чертов автоответчик. Славко уже два раза оставлял послание, но Сари так и не перезвонила. Когда раздается мерзкий писк автоответчика, вешае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ясное. Он снова втюрился, причем не на шутку. И опять - пустой номер. Ничего не поделаешь, такая уж у него, идиота несчастного, страстная натура. Как жи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уда подевался этот проклятый Флэнаган? Было бы совсем неплохо пойти на улицу, перекусить, развеяться. Одним словом - не сидеть больше в этом насквозь прокуренном гробу, подышать свежим возду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жду еще пятнадцать минут. Славко снова закуривает, но тут его терпение кон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вы все к черту, - сердито бормочет он, хватает пиджак и направляется к двери. В эту самую секунду раздается стук. Славко застывает на месте. Может, не открывать? Снова стучат, потом дверь открывается. В кабинет заглядывает спортивного вида парень с резкими чертами л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Черв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ик, - поправляет его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сказал. Извините за опоздание, мистер Черв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истер Флэнаг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входит в кабинет. На нем слишком тесный костюм - очевидно, чтобы подчеркнуть массивность фигуры и мощь ше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адится в кресло за письменным столом. В кабинете имеется еще один ст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аживайтесь. Чем могу вам помочь? Флэнаган не собирается садиться. Он брезгливо помахивает рукой перед носом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вентиляции у вас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ику совсем не нравится этот мистер Флэнаган - слишком наглый. Но что поделаешь, лишний клиент не помеш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тите, я открою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сыскное агентство? - с недоверием спрашивает Флэнаган. - А партнер у вас есть? Или вы один сидите в этой ды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у него вызывающий. Кажется, парень нарывается на скандал. А может быть, просто недостаточно воспитан. Лучше не рисковать. В ящике стола лежит старый “смит-и-вессон”. Надо потихоньку до него добр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сейчас вы заполните бланк, - говорит Славко, с небрежным видом выдвигая ящ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энаган действует быстро. Он наклоняется вперед, протягивает руки и захлопывает ящ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нужно заполнить бланк, чтобы тебе кишки выпустить, а? - шип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е успевает ответить на этот вопрос - парень со всей силой толкает его в грудь. Черник опрокидывается вместе с креслом, его голова с размаху стукается об стену. Потом Славко лежит на полу и ведет внутренний диал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ай. Конечно, было бы неплохо потерять сознание, но ты не можешь себе этого позволить. Что это такое? Кажется, это мои колени. Нужно на них опереться, потом вс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е неплохо. Где мой “смит-и-весс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ывается, револьвер уже в руке у мистера Флэнаг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ты собирался делать с этой штукой, Червяк? Ограбить своего кли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сует револьвер в карман, приближается к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хрен собач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 удовольствием попятился бы, но за спиной стена. Флэнаган не спеша приближается, дышит прямо в нос чесно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там у нас? Частный дефек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х Чернику ударяет молния. Очень хочется упасть, но Флэнаган не 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Ой, извини, я перепутал, - говорит Флэнаган. - Дефективный частник, вот кто ты такой.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аносит ответный удар. Но воздух вокруг стал таким густым и тягучим, что удар получается вялым, и Флэнаган его без труда отбивает. Со смехом он хватает Черника за воротник и колотит об стену. Комната начинает кружиться в вальсе. Кровь течет из разбитого рта на руба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елал на водохранилище? - спрашивает Флэнаг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На водохранилище? Неправильно развер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тветил неправильно. Еще одна мол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лавко приходит в себя, в комнате их уже тр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тоит мистер Урод, которого он видел возле насосной станции. Урод шарит по карманам и ящикам. Довольно скоро обнаруживает заветный блокнот, шуршит страницами. Славко бросается вперед, чтобы отобрать блокнот у Урода, но Флэнаган перехватывает его и опять бьет об стену. Славко сползает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Мордоворот находит в блокноте нечто, что кажется ему смеш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лки-палки, - хихикает он. - Кто бы мог подумать. Сари Ноу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лоняется над лежащим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работаешь на Сари? Она решила, что ее парень валяет дурака и заплатила тебе, чтобы ты все разнюхал? Только и де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ватает Славко за волосы, и без того недостаточно густые, и тянет изо всех сил. Голова Черника приподнимается над по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 когда тебя спрашив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 ты, дубина. Они любят друг друга. Тебя это не касается. Это их проблема, понял? Ты, дерьмо собачье, свои поганый нос туда не суй. Надо же, эти крысы только о деньгах думают. Смотри на меня, когда я с тобой разговарив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мотрит в налитые кровью глаза Ур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говорит тот. - Дам тебе шанс. Считай, что тебе здорово повезло. Когда позвонит Сари, распрощаешься с ней раз и навсегда. Ври ей, что хочешь. Скажи, что кто-нибудь из твоих родственников подох. Но на глаза мне больше никогда не попадайся. Если я еще раз о тебе услышу, на нашей планете тебя больше не будет. Уяс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шь жить на какой-нибудь другой планете. Ясно? Славко снова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ал когда-нибудь про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е кивает, смотрит широко раскрыт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имя для тебя знакомое, - говорит Урод.</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ЧАТ в дверь. Оливер спускается вниз, видит, что на крыльце топчется Джесс. Возле крыльца - велосипед Дже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ишки, мужик? - спрашивает Джесс. Оливер неопределенно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ыл, что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е было настроения куда-нибудь идти, - бормоч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реду тренировка, пом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Если дождя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Ты видел эту штуковину? Как считаешь, не дурацкий у меня с ней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же, протри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открывает дверь, высовывается. Джесс поворачивает голову, в ухе у него маленькая серь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Я вообще-то не хотел. Но Хлоя заставила. А теперь самому 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л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хлопает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лоя Зи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разве ты не знал, что мы с ней встречае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самая Хлоя, у которой здоровенные сись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иськи класс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ней целу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ик, я ж тебе сказал: мы с ней встречаемся. Сам соображ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ее трах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бы захотел... Поехали покатаемся. Есть о чем поговорить. Мужской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ужин готов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товишь уж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икроволновой п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ть твоя 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лежит в кровати и пишет письмо, которое никуда не отправит, думает Оливер. Но Джесса эти подробности не кас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 выпускает? - понижает голос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ам никуда не х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с тобой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у и как Хлоя цел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ча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 сиськи ты ее хва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бы захо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идешь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знаешь, что Ларри Хитт про тебя говорит? Он говорит, что ты инопланетянин. Я, конечно, его послал, но ты, ей-богу, превращаешься в какого-то мон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щит таймер микроволновой печи: пип-пип-п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и ужин посп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за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возвращается на кухню, вынимает из печи два мясных пирога. Потом подходит к лестнице, зовет маму. Энни отвечает, что спустится через минуту. Он уже знает, что она не спустится - разве что начнут показывать новости по телевизору. Поэтому Оливер включает телевизор и прибавляет звук. Пирог аппетита не вы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сидит и старательно выковыривает из него все горош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мама хочет, чтобы он ел эту гадость, пусть спустится и сядет з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ламывает корочку и окунает в соус. Корочка - единственное, что можно есть в этом пироге. Хотя тоже не Бог весть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тоскливо смотрит на ви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ктор произносит заветные слова “процесс Боффано”, и мальчик поворачивается к экрану. Телевизор в соседней комнате, но разглядеть можно. Сначала показывают рисунки, изображающие зал судебных заседаний. Голос за кадром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джела Риджио, маленькая, хрупкая женщина, вела себя как настоящая тигрица. Она утверждает, что Луи Боффано “продает наркотики детям”, а ее покойный муж пытался положить этому конец. Сальвадоре Риджио отказался участвовать в торговле наркотиками, даже когда Луи Боффано пригрозил ему смер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естнице скрипят ступени. Оливер знает, что мать вышла из своей комнаты и слушает. Однако вниз не спуск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адвокат обвиняемого Лоуренс Боузмен подверг сомнению показания свидетельницы, миссис Риджио спросила: “Почему вы на него работаете?” И сама ответила: “Потому что вы его боитесь”. Потом вдова обернулась к присяжным заседателям и сказала: “Вы тоже его бо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кране появляется рисунок, изображающий присяжных. Оливер встает, входит в гостиную, чтобы рассмотреть рисунок получше. Женщина, похожая на Энни, сидит, закрыв глаза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из присяжных были явно тронуты, когда вдова Сальвадоре Риджио сказала: “Бедные дети”, - рассказывает репор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скрипят ступени. Мама возвращается в свою комн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кране репортаж сменяется рекла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сосредоточенно размышляет над услышанным. Присяжные боятся, все бо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гда у него в мозгу возникает мысль, смутно гнездившаяся там в течение всех последних дней. Оливер чуть не ахает. Невидящим взглядом смотрит он на экран, пытается отогнать чудовищную мысль. Ничего не получается. Ты псих, говорит он себе. Все у тебя какие-то детские сказки в голове. Яростно стучит себя кулаком по лбу, закатывает глаза, пытается засме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ысль поселилась прочно, уходить не ж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обратиться к кому-нибудь за помощью, решает Оливер. Пусть посторонний человек скажет, что я свихнулся и фантазирую. Надо найти Джулиет, она вправит мне моз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КИЙ раз, когда на биппере Джулиет появляются четыре пятерки - экстренный вызов - она думает, что неправильно выбрала себе профессию. Уж во всяком случае, ей не следует работать врачом “скорой помощи”. Больше всего на свете Джулиет хотела бы быть... танцовщицей калипсо на острове Тринидад. Нет, еще лучше всю жизнь лежать в кровати, со всех сторон обложенной книжками. И чтобы в любой момент можно было вызвать по телефону медлительных любовников с сонн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все мечты, а сейчас полночь, в больнице Святого Игнациуса тихо, а на биппере проклятые четыре пяте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прогоняет дремоту, выходит в коридор. Ее вызывают в микропедиатрическое отделение - в этом месяце она прикреплена к нему. Кроме нее там еще один ординатор второго года обучения и медбрат. На столе с подогревом лежит новорожденный. Разевает ротик, хочет закричать, но только си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инатор второго года обучения - полный кретин, даже когда не спит, а сейчас он дрыхнет с открытыми глазами и вообще ничего не соображает. Слава Богу, с медбратом повезло. Сегодня дежурит Генри. Он с острова Гаити, большего друга у Джулиет нет, если не считать Энни. Подходя к младенцу, Джулиет вопросительно смотрит на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ы прошли нормально, - говорит он. - Но с дыханием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шечный мальчонка похож на грецкий орех, но новорожденные бывают и меньше. Замеряя пульс, Джулиет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онош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лный срок беременности, - пожимает плечами Генри. В этом отделении младенцы по большей части недоношен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льс довольно медл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рдинатор педиатрического? - спрашивает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ри опять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в корпусе С. Так мне сказали. Извини, дорогая, больше мне ничего не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ециальным насосом Джулиет прочищает малышу носик, потом вставляет эндотрохейную трубку в маленький ротик, подключает отсос. Из трубки течет коричневатая жидк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ашивает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задыхается собственными испражнениями: Очевидно, в плаценте его пронесло, а потом он вдохнул стул и теперь задыхается. Эй ты! - зовет она ординатора. Тот дрыхнет как ни в чем не бы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наконец открывае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щи сюда стимулятор дых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мулятор давай! Настроение у Джулиет скве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ключает оксиметр к уху младенца. Уровень кислорода - шестьдесят. Совсем парш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инатор приносит стимулятор дыхания - это пузырь с ручным рычажком. Джулиет начинает давить на рычажок большим пальцем. При каждом нажатии воздух поступает в легкие ребенка. Потом палец убирается, воздух выходит. Снова нажать, снова отпустить и так далее, с периодичностью две секунды. Уровень кислорода медленно начинает расти. С шестидесяти четырех до семидесяти четырех. Обычно новорожденный делает тридцать вздохов в минуту. Джулиет качает пузырь в два раза быстрее, превратив младенца в маленькую дыхательную машину. И все равно уровень кислорода слишком низ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й это ребенок, Генри? - спрашивает она. - Ты о нем что-нибудь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его мама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нибудь проблемы? Наркот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овсем девчонка, лет четырнадцать - пятнадцать. С ней был какой-то муж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е исключено, что он же и дедушка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не переставая качать, поднимает младенцу нож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поросячьего хвостика у него нет, - замеч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ри смотрит и соглаш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твоя теория инцеста несостоятель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ела довольно паршив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ей удается дотянуть кислород до девяноста, и она передает стимулятор второму ординатору, говорит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было на этой отметке, на девяносто, понял? Я договорюсь, чтобы ребенка подключили к респират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лавливает дежурного врача в нейрохирургическом и излагает ему суть проблемы. Но у дежурного врача и без нее проблем хва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дорогая, мне очень жаль, но оба респиратора заня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мн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разбирайся сама. У меня здесь ребенок умирает, мне сейчас не до тебя. Когда освобожусь, заск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Джулиет звонит в соседний госпиталь, в Уайт-Плейнс, просит дежурную медсестру, жуткую сволочь, прислать машину за ребенком. Медсестр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ужно подать соответствующую заявку. Мы ее рассмотрим, а после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смотрит на монитор и видит, что кислород сполз до семидеся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и ты, мать твою! - орет она на ординатора. - Качай, ка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в трубке удивленно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это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швыряет трубку и накидывается на ординат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Девяносто! Сказано тебе: девяносто!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рывает у него стимулятор и начинает качать с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шестьдесят пять - это нормально, - оправдывается он. - Для поддержания жизнедеятельности вполне доста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шестидесяти пяти он на всю жизнь останется идиотом! Не жалей ты свой палец пога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что это ты себе позволяешь, - начинает кипятиться ордина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ись отсюда в регистратуру! Пусть позвонят в госпиталь Уайт-Плейнс и вызовут машину. Слышал? Марш отсюда! Иди и не возвращ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инатор спасается бег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уставился на меня, Генри? - накидывается Джулиет на медбр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читаешь, что я веду себя, как ведь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воему, я обошлась с ним слишком кру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рьмо собач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ся мне, когда ты была на втором году обучения, с тобой произошел такой случай. Ты подключала капельницу к одному матросу. Тыкала в него иглой раз пятьдесят, так что у него рука стала навроде реш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ты взял, что он был мат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была татуировка с кораб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десь же, у нас в боль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 каком месте татуиров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ы врешь, никакой он был не матрос. Он был наркоман, вен у него почти не ост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едленно возвращает кислород до уровня девян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це концов, он взял у тебя иглу и ввел себе ее 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шь, я же говорю нарко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было так стыдно, ты чуть не уме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не виновата, что он себе все вены испога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сь день за тобой приглядывал, чтобы ты с собой чего-нибудь не натвор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помню этот корабль, Генри. Он у него был вытатуирован на зад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ачает, не переставая. Когда палец уже не выдерживает, Джулиет меняет руку. Через полчаса, когда оба пальца стали как деревянные, Джулиет уже жалеет, что накричала на ординат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Энни со мной поссорилась,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а, что больше не желает меня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ее такой не видела. Сказала, что я плохо влияю на Оливера. А ведь сама знает, что я Оливера люблю. Я же люблю его больше всех на свете. Ну, может быть, саму Энни люблю еще больше. Почему она так сказала, как ты думаешь?</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не могу в это поверить. Кто,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наешь, что меня больше всего беспокоит? Я так дурею на этих дежурствах, что у меня даже нет сил как следует обидеться. Слушай, будь хорошим мальчиком, покачай эту штуку,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проб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Я считаю раз, два, три, и ты перехваты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ри перехватывает - не очень ловко. Уровень кислорода немножко падает, но вскоре восстанав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Джулиет снова садится за телефон, звонит в Уайт-Плейнс. Стерва медсестра говорит ей, что машина уже выехала, вот-вот при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 немного смягчается Джулиет. - Ж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озвращается и подменяет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золотце, у меня ощущение, что мы провозимся со стимулятором до утр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mallCaps/>
          <w:sz w:val="20"/>
          <w:szCs w:val="20"/>
          <w:lang w:val="en-US"/>
        </w:rPr>
        <w:t xml:space="preserve">ОЛИВЕР </w:t>
      </w:r>
      <w:r>
        <w:rPr>
          <w:rFonts w:eastAsia="Times New Roman Cyr" w:cs="Times New Roman Cyr" w:ascii="Times New Roman Cyr" w:hAnsi="Times New Roman Cyr"/>
          <w:sz w:val="20"/>
          <w:szCs w:val="20"/>
          <w:lang w:val="en-US"/>
        </w:rPr>
        <w:t>жует яблочный пирог. Напротив сидит его мать, перед ней половинка тоста. Щеки Энни впали, кожа какая-то серая. Оба молчат. Когда Энни поднимает глаза, Оливер видит, что они налиты кровью, а в уголках воспал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ст быстро. Потом берет клюшку для лакросса, учебники и направляется к велосипеду. Энни выходит на крыль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едешь на автобу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осле школы тренировка по лакрос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ь тренировки по сред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дополнительная. На следующей неделе у нас важный мат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него, но ничего не говорит. Мысли ее витают где-то далеко. Вздохнув, Оливер крутит пе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 перекрестке он сворачивает не налево, к школе, а направо. С трудом въезжает на холм, несется вниз, мимо старого карьера, мимо ручья. Через две мили, возле бакалейной лавки, слезает с велосипеда и вкатывает его вверх по каменным ступен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снимает квартиру над лавкой. Но ее машины на стоянк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встает на цыпочки, пытается заглянуть в окно передней; Велосипед Джулиет на месте, но внутри темно и тихо. Естественно - ведь она почти все время проводит в больнице. И все же, какая дос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оставить ей записку? Или сидеть на ступеньках ждать? А какой у нее телефон в госпит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из-за угла выезжает ее древний “фольксваг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ашины выходит Джулиет, с недоумением смотрит на Оливера, ничего не может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здесь? Ты что, на велосипеде приехал? - Он кивает. Большие пальцы рук почему-то замотаны у нее би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сегодня нет уроков? Он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должен быть в школе.</w:t>
      </w:r>
    </w:p>
    <w:p>
      <w:pPr>
        <w:pStyle w:val="Iauiue"/>
        <w:ind w:firstLine="720"/>
        <w:rPr>
          <w:sz w:val="20"/>
          <w:szCs w:val="20"/>
          <w:lang w:val="en-US"/>
        </w:rPr>
      </w:pPr>
      <w:r>
        <w:rPr>
          <w:rFonts w:eastAsia="Times New Roman Cyr" w:cs="Times New Roman Cyr" w:ascii="Times New Roman Cyr" w:hAnsi="Times New Roman Cyr"/>
          <w:sz w:val="20"/>
          <w:szCs w:val="20"/>
          <w:lang w:val="en-US"/>
        </w:rPr>
        <w:t>- Мне нужно было с тобой увиде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я всю ночь не спала. Хотела немного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мурит брови - до нее доходит, что Оливер здесь неспро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ашивает она совсем другим т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а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идет с ним в кухню. Там низкий потолок, распахнутое окно выходит в сад. Пахнет сыростью и штукатуркой. Квартира у Джулиет маленькая, тесная и неуютная. А Оливеру, когда он думает о Джулиет, всегда кажется, что она непременно должна обитать в роскошном дворце, огромном и экзотическом.</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его-нибудь хочешь? - спрашивает она. - Например, по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й воды? Не кока-колы, не с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ливает ему стакан воды, кивает на стул, усаживается сама. Внимательно смотрит ему в лицо, опершись подбородком о локоть. Оливер отпивает, смотрит на стекло, не знает, с чего на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с работы? - наконец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инты зачем? Она морщ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такая штуковина вроде искусственного легкого. Всю ночь его качала. У одного новорожденного были проблемы с дых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це концов, приехала машина из Уайт-Плейнс и ребенка увезли. Всего час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 ним все будет в порядке? Я имею в виду, с ребе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это уже не мое дело.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ы никому об этом не ска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улиет опускаются уголки губ - он знает эту ее привычку и находит ее очарователь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жу, разве что в случае крайней необходимости. Что стряс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того типа, который купил мамины ящики? Помнишь? Ты еще приезжала в тот день, у тебя было сви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 перебивает его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едующий день мама плакала. Ничего не объясняла, про того типа не рассказывала. С тех пор она плачет каждый день. Прямо чокнулась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она в него влюб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того пар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ее об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он ее запугал. Скажи мне, может, я все напридумывал, а? Но вообще-то, вряд ли. Знаешь что, я думаю, этот тип заманил ее... в какую-то ловушку. Она все время огрызается, как будто ее в угол заг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 еще уг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кто такой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естный отец мафии? Тот самый, которого сейчас су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Понимаешь, мама - присяжный засед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ХОЛОДНАЯ ДИСЦИПЛИНИРОВАННОСТЬ ОРИОНА, ДИКОВАТО-СЛАДКАЯ РАСТЕРЯННОСТЬ ПЛЕЯД</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ТУАЦИЯ такая: Оливер стоит у дверей, Энни - на лестнице; она ругает его последними сло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что на свете! Раз это для тебя так важно, надо было предупредить меня зара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я не знал, что тренировка начнется так поздно. Я сам отправился туда сразу после уроков, но там никого не было. Я позвонил тренеру, а он говорит, что тренировка перенесена на пять. Я бы поехал на велосипеде, но возвращаться придется в темноте, а я знаю, что ты против того, чтобы я возвращался на велосипеде, когда уже тем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тив того, чтобы ты вообще ездил на эти тренировки, - сердито говорит Энни. - Один раз в неделю - еще куда ни шло, но если ты собираешься таскаться на тренировки еще и по вторни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один раз! И потом, это не обычная тренировка. Если я не появлюсь, ребята будут говорить, что я гомик паршив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так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я, это они так скаж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ачает головой. Собственно говоря, ей все равно. Какая разница, где сходить с ума - дома или в машине.</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Ладно, я тебя туда отвезу, а кто тебя отвезет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ся, отвез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с тобой, по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только позвоню Джессу - у него мой ш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аплив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аздраженно берет со стола ключи и спускается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ливер появляется не сразу - он ужасно медлительный. Энни нажимает на клаксон, и лишь после этого сын появл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и едут по Семинарскому переулку. Энни то и дело поглядывает в зеркало заднего вида - такая привычка у нее появилась в последнее время. Но никто за ними не едет. Машина катит в гору, потом сворачивает направо и несколько миль мчится меж рощ и лугов. Возле самой школы Энни снова смотрит в зеркало заднего вида и замечает, что сзади появилась машина, причем очень хорошо ей знаком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допотопный “фольксваген”, который принадлежит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время Энни больше всего боялась, что где-нибудь случайно встретится со своей подругой. Поэтому она трусливо отводит глаза и смотрит вперед, на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 въезд на большую автомобильную стоянку, за которой начинается стадион. Сейчас там никого нет. Энни украдкой смотрит в зеркало и видит, что Джулиет тоже вырулила на стоя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но сделать вид, что я ее не вижу, думает она. Высажу Оливера и сразу у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ехали рано, мам, еще никог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йствительно, на поле пу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я опять все перепутал? Погоди-ка, скорее всего они на запасном поле. Ты подожди меня здесь, а я сбегаю туда и вер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Я не собир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а уже след простыл. Кажется, он не заметил машину Джулиет - мчится со всех ног по тропинке, будто, за ним кто гонится.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ыскакивает из машины и кри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Немедленно верн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 не слышит, а Джулиет тем временем уже вылезла из машины. Ничего не поделаешь - Энни оборачивается к ней и слегка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приветствия Джулиет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потолк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 удовольствием, но не могу. Уже поздно, мне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улиет решительно берет Энни за руку и прика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ка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ей-богу,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бы я попала в 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ую еще 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ш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отводит свою подругу к кленовой ро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взгоды на любовном фронте? Или что-нибудь с рабо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гу ли я с тобой об этом говорить... Это выводит Энни из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Что ты такое несешь? Ты моя лучшая подруга. Если ты попала в беду, ты должна со мной подел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резко разворачивается и смотрит ей прямо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ы со мной поделилась, если бы попала в 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де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 мне, что происходит. Я знаю, тебе плохо. Что можн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машет руками, пятится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кое несешь? - бормочет она. Потом испуганно оглядывается. Вокруг никого - лишь пустынное игровое поле. На стоянке только две машины, в одной из них - силуэт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сговорились! Ты приехала сюда не случайно. Неужели все это подстроил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было с тобой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озвонила бы по теле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 прослуш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Энни бегут мурашки по сп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случилось,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Все это так неожиданно, и Энни чувствует, что земля ускользает у нее из-под ног. - Я не могу. Я не могу с тобой об это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зворачивается, идет к машине, но подруга хватает ее за локо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за судебного процесса, да? Энни смотрит в землю, не хочет, чтобы Джулиет увидела ее сле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ань от меня, - говорит она. - Пошла ты к чер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 тобой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станавливается, закрывает лицо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оже. Кто-нибудь за нами наблю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вокруг повнимательней. Может быть, кто-то есть на дор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ни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а, что мы 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 Энни зажмуривает глаза. - Слушай. Он сказал, что если я не буду его слушаться, он убьет Оливера. Представляешь, Джулиет, он убьет моего сын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и Энни сидят на скамейке, раскидистый клен заслоняет их от дороги. Энни рассказала своей подруге все - и то, о чем знает точно, и то, о чем дога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обо всем этом думаешь? - спрашивает она. - Что мн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качает головой и сдавленным голосом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что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 на моем месте сделала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ведь тоже его любишь. Почти так же, как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ты хочешь его защитить, в этом есть смыс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читаешь, что я труси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 бы ты сделала на моем месте. Джулиет сидит молча, мысленно проверяет заранее составленный пл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попробуем; - наконец вздыхает она. - Этот тип всегда действует по плану,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едантичный, аккуратный,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его поступок чем-то обуслов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так уж сильно уверен в своих интеллектуальных способностях, его можно одолеть. Нужно, чтобы он понял: просто так это ему с рук не сойдет, придется заплатить, и заплатить дорого.</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не понимаю; к чему ты кло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к судье. Скажи ему, что хочешь выйти из состава присяжных. Допустим, у тебя заболел ребенок - у него лейкем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Джулиет, он ни за что не пове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уда не денется. Ты принесешь ему справку от врача. От меня. Судья тебя отпустит. Потом мы отправим Оливера в Лонг-Айленд, к моим старикам. Потом мы пошлем твоему приятелю записку, ты назначишь ему встречу. Допустим, около того же водохранилища. А при встрече ты ему скажешь: “Еще раз ко мне сунешься, я расскажу обо всем в полиции. Если со мной что-то случится, в полицию, отправятся мои друзья”. Предположим, он тебе не верит, смеется или угрожает. Тогда ты говоришь ему: “Посмотри-ка вон туда”. А там, на другом берегу, я и Генри. Мы машем ему ручкой, у одного из нас видеокамера. Он понимает, что встреча записывалась на пленку. И все - никаких проб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ты поступила бы на моем месте? - спрашивает Энни устал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твоем месте я поступила бы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день Джулиет составляла этот план, продумывала все детали, ей казалось, что придраться не к чему. Риск минимальный, результат гарантирован. Этот тип обожает логику - вот ему лог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ей кажется, что план наивен и опасен. Махать ему ручкой, показывать видеокамеру? Идиотизм какой-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ит на Энни, а та отвернулась, глядит в сторону стоянки. Там никого нет - только Оливер, терпеливо сидящий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не знаю, - вздыхает Энни. - Звучит довольно безум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а. Наверно, ты все делаешь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пожимает плечами Джулиет. - Просто я не смогла бы подчиняться этому чудовищу. Но я - другое дело. У меня нет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свою машину. Ее большие серые глаза широко раскрыты. О чем думает - непонятно. Вслух ничего не говорит. Может быть, ни о чем не думает? - спрашивает себ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могу... - говорит Энни. Проходит еще мину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больше не могу. Джулиет терпеливо ж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к же мне быт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mallCaps/>
          <w:sz w:val="20"/>
          <w:szCs w:val="20"/>
          <w:lang w:val="en-US"/>
        </w:rPr>
        <w:t xml:space="preserve">САРИ </w:t>
      </w:r>
      <w:r>
        <w:rPr>
          <w:rFonts w:eastAsia="Times New Roman Cyr" w:cs="Times New Roman Cyr" w:ascii="Times New Roman Cyr" w:hAnsi="Times New Roman Cyr"/>
          <w:sz w:val="20"/>
          <w:szCs w:val="20"/>
          <w:lang w:val="en-US"/>
        </w:rPr>
        <w:t>Ноулз делает салат, хотя знает, что съесть его не сможет. В лучшем случае отщипнет немного спар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ь бы позвонил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чера, когда она вернулась, автоответчик его голосом сообщил, что ему удалось выяснить про Эбена кое-что любопытное. С тех пор Сари звонила Чернику раз сто, но его в офис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он выяснил про Эбена? Нашел ту, другую жен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ехать к нему, думает Сари. Прямо сейчас. Не застану - хоть записку остав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разузнал что-то про Эбена. Ах, Эбен, Эбен, Эбен... Перестань повторять его имя, девочка, иначе свихн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идет в душ, включает воду, но тут ей кажется, что зазвонил телефон. Она закручивает кран, прислушивается. Тишина. Должно быть, послышалось. Снова включает душ, снова слышит звонок. Она отлично понимает, что ей опять померещилось, но все-таки закручиваем кран с водой. Так и есть - тишина. Ну и жизнь. Сари мокрая, мерзнет. Как же ей больно! Эбен, я этого не выдержу. Посмотри, сукин ты сын, что ты со мной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да больше не показывайся мне на глаза, я плюну тебе в рожу, выцарапаю глаза. И это не пустая угр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дому подъезжает машина. Неужели Эбен? Нет, вряд ли. Скорее всего Славко. Она узнает от него что-то новое про Эбена. Поэтому Сари вылезает из ванны, наскоро вытирает голову полотенцем. В дверь звон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бще-то, он не должен был бы приходить сюда без предварительного звонка по телефону, но наплевать - с ним так приятно поговорить. Мой новый друг, мой утешитель. Напьемся с ним, как в тот раз. Сари накидывает халат и бежит к дв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уках у него орхидея, разодет в пух и прах: пиджак от “Бриони”, туфли от “Конверса”. Сияет лучезарной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ирай свой цветок и убирайся, - цедит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и меня, что я не звонил. Мне очень тебя не хватало. Такого трудного дела у меня в жизни не было. Но зато и награда обещает быть беспрецедентной. Я помнил о тебе каждую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его ненавидит. Ее буквально тошнит от звука его гол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ты звонил мне последний раз? Где ты тогда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ебя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именно так ты тогда и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подонок. Стало быть, звонил из дома, да? Эбен в смущении. Отводит глаза в сторону, взды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о, подлый ты лжец. Посмотрим, какое еще вранье у тебя припасено, дум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манул тебя, Сари. Просто у меня есть еще один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ин дом? Ты что, совсем меня ду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ом, а домик, хижина. Возле Гаррисона, над рекой. Я никогда не приглашаю туда гостей, это мое убежище. Когда мне тяжело, я перебираюсь туда. Всю прошлую неделю я ночевал там. А откуда ты знаешь, что меня не было в го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ничего не говорит, только испепеляет его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не веришь, да? Сари, ты должна мне довер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ускает глаза. Накал ненависти несколько ослаб, но Сари не хочет сдаваться. Ярость помогает ей, дает опору. Опять врет, думает она. Нет у него никакого второго дома, лапшу на уши веш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ен нежн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в жизни этого не делал, а сейчас сделаю... Хочешь посмот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смот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й загородный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ешься меня туда отвезти? Он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ен молча берет ее за руку и тянет за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ума с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пой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что, правда есть еще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сама у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од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ночь прекрасна. Я тебе одолжу что-нибудь из своей одежды. По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еется и тут же говорит себе: перестань смеяться. Не сдавайся ты так быстро. Но Сари не может ничего с собой поделать - ей весело, и она позволяет Эбену увлечь себя за собой. Она не обута, из одежды - только халат. Эбен захлопывает дверь, ведет ее по холодному асфальту к машине. Сари смеется, никак не может остановиться. От боли не осталось и сл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 что смутное воспоминание, но это не имеет ни малейшего значения, потому что все плохое позади.</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В в машину, мама смотрит на Оливера очень сурово. Он хочет сказать что-то в свое оправдание, но она лишь прижимает палец к губам. Они едут по дороге, Оливер печален, с тоской думает о предстоящих репрессиях. Во-первых, как минимум месяц запретит гулять; во-вторых, что еще хуже, теперь она считает его шизиком. Джулиет тоже так думает. Наверно, они договаривались о том, чтобы запереть его в психушку, пока он всех вокруг не перекус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ма ведет машину дальним путем - по Ратнер-авеню, потом по Ивовой улице. Спускаются сумерки, верхушки деревьев окутаны полумра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статуи Ханни Стоунлей Энни тормоз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ам такое? Вон там, под стату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келет. Для карнавала на День Всех Свят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Пойдем-ка посмотрим. Они вылезают из машины, подходят поближе. Возле каменной Ханни стоит чучело скелета в цилиндре. Оливер мысленно вздыхает. Сейчас она скажет: “Мой мальчик, только не пугайся, но нам придется сходить к психиат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этого мам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никогда не разговаривай со мной ни о чем серьезном в машине. Понял? Вполне возможно, что там установлен “жучок”. Весь наш дом, во всяком случае, прослушивается. Ты знаешь, что такое “жуч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все это не его фантазии. Оливер потрясен, растеря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сключаю, что они и сейчас каким-нибудь образом нас подслушивают, - продолжает Энни. - С них станется спрятать микрофон в каблуке или еще где-нибудь. Но ничего не поделаешь, приходится рисковать. Главное - ни слова в машине. Никаких вопросов, никаких ошибок. Один раз оступишься, и все, конец. Это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вслух: “Я никогда не буду об этом разговаривать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буду об этом разговаривать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доме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доме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обо всем догадался правильно. Этот тип работает на Луи Боффано. Я должна сказать, что Боффано не виновен, иначе они с нами расправятся. Прости, что не сказала тебе этого раньше. Ты понимаешь, почему я так поступ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кем-нибудь еще об этом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Может, тебе было страшно, и ты поделился с Джес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м. Я только вчера догад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ицию мы обращаться не мо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х людей полицией не испугаешь. Они все равно нас убьют. Он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Джулиет кое-что задумали. Точнее, она придумала, а я осуществлю. Я поговорю с судьей, попытаюсь выйти из игры. Может быть, с завтрашнего дня наша жизнь переменится. Мы уедем из Фарао и никогда сюда больше не вернемся. Тебе стра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Оливеру не страшно, ни капельки. У него такое ощущение, что дело в надежных руках - мама и Джулиет составили план, а значит, беспокоиться не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 не хочет, чтобы мама считала его ребенком, поэтому “взрослым” тоном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шно, но совсем чуть-ч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страшно. Но я рада, что мы начинаем действовать. Я все равно больше не вынесла бы. Этот подонок довел меня до сумасшествия. Ты молодец, Оливер, что обратился к Джулиет. Как бы я хотела убить этого ублюдка. Разорвать на куски этого говню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как? - переспрашивает Оливер и улыбается. На лице Энни тоже появляется нечто похожее на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лоден?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цца с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Поужинаем в го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едем в торговый центр. Я тебе выдам целую кучу четвертаков, можешь торчать возле игральных автоматов, сколько захочеш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тоит рядом с Сари возле своей хижины. В небе месяц, звезды. Сари замерла, пораженная открывающимся видом: темные пятна садов, огоньки дальних поселков, потусторонний отсвет неоновых реклам. На черной волне - силуэты подсвеченных звездами парус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 - вздыхает Сари. Учитель тоже тронут. Он уже месяц не был в своей хижине. Здесь и в самом деле очень красиво. Он кладет Сари руку на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рз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ж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бхватывает его за шею и обвивается ногами вокруг его талии. На ней по-прежнему только купальный халат, и в обнаженное тело впивается пряжка его ремня. Учитель несет свою возлюбленную внутрь, а она трется щекой о его щет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кладет девушку на кровать, сам ложится р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хижине темно, лишь свет звезд освещает грубую постель. Долгое время они лежат молча, едва касаясь друг друга губами, дышат в такт, его пальцы поглаживают ее виски, мочки уш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ное - терпение, думает Учитель, он берется за дело не спеша, обстоя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т довольно много времени, прежде чем его язык добирается до ее грудей. Соски у Сари набухают, она начинает постанывать, извиваться, ей хочется, чтобы он вел себя активнее. Сари хватает его за руку, тянет ее вниз, но Учитель, слегка коснувшись ее лона, тут же убирает пальцы. Всему свое время, думает он. Пусть лепестки откроются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на природу, - говорит он. Дверь хижины распахнута. Видно реку, освещенную баржу, дальние огни. Ночь огромна, беспредельна, но Учитель над ней властен. Моя вселенная, думает он. Проходит еще неопределенное количество времени, и он встает перед Сари на колени. Медленно, очень медленно делает языком движения - сначала круговые, потом поперечные. Лао Цзы сказал: “Тьма, находящаяся внутри тьмы - врата ко всем тайнам”. Язык двигается быстрее. Сари стонет, выгибается кверху, Учитель изводит ее своими легкими касаниями.</w:t>
      </w:r>
    </w:p>
    <w:p>
      <w:pPr>
        <w:pStyle w:val="Iauiue"/>
        <w:ind w:firstLine="720"/>
        <w:rPr>
          <w:sz w:val="20"/>
          <w:szCs w:val="20"/>
          <w:lang w:val="en-US"/>
        </w:rPr>
      </w:pPr>
      <w:r>
        <w:rPr>
          <w:rFonts w:eastAsia="Times New Roman Cyr" w:cs="Times New Roman Cyr" w:ascii="Times New Roman Cyr" w:hAnsi="Times New Roman Cyr"/>
          <w:sz w:val="20"/>
          <w:szCs w:val="20"/>
          <w:lang w:val="en-US"/>
        </w:rPr>
        <w:t>- Эбен, ради Бога! Дай мне кон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но, - шепч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жалуйста, - умоляет она. - Я хочу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ишь, когда я тебе 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овала полночь. Она сидит у него на коленях лицом к двери; Учитель неторопливо движется внутри нее вверх-вниз, вверх-вниз. Он смотрит в окно, на созвездия Орион и Плеяды. Еще в небе виден железный силуэт созвездия Охотник, нависшего над безвольными Плеядами. Как я и Энни, думает Учитель. Во всем северном полушарии люди смотрят на небо, видят дисциплинированность Ориона и сладковато-дикое смятение Плеяд. Что означают эти созвездия? Они символизируют меня и ее: Учителя и Присяжного Заседателя. Какие бы мифы и легенды ни выдумывали народы земли, все сводится к одному и тому же. Учитель против Присяжного Заседателя. Он смеется.</w:t>
      </w:r>
    </w:p>
    <w:p>
      <w:pPr>
        <w:pStyle w:val="Iauiue"/>
        <w:ind w:firstLine="720"/>
        <w:rPr>
          <w:sz w:val="20"/>
          <w:szCs w:val="20"/>
          <w:lang w:val="en-US"/>
        </w:rPr>
      </w:pPr>
      <w:r>
        <w:rPr>
          <w:rFonts w:eastAsia="Times New Roman Cyr" w:cs="Times New Roman Cyr" w:ascii="Times New Roman Cyr" w:hAnsi="Times New Roman Cyr"/>
          <w:sz w:val="20"/>
          <w:szCs w:val="20"/>
          <w:lang w:val="en-US"/>
        </w:rPr>
        <w:t>- Ты что? - спрашивает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голос напоминает ему, что рядом с ним не Энни, а другая женщина. Впрочем, это не ва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ая ночь, - говорит Учитель. Проходит еще много времени. В хижину залетает летучая мышь, и Сари пуг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на нас не тронет и скоро улетит, - шепчет Учитель. - Не бойся, я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же не сбился с ритма. Сари громко дышит, летучая мышь шелестит крыльями, потом наконец находит выход и уле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Учитель лежит на Сари сверху. Он решил, что пора. Стал двигаться быстрее, подводя Сари к самому краю. Потом немножко отпустит, снова подведет и в самом конце смилостивился, довел ее до оргазма. Стоны Сари переходят в отчаянный вой. Она дергается, вцепляется ногтями ему в гр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зволяет своему организму тоже испытать наслаждение. Он рычит, смотрит в темноту, но видит перед собой почему-то не Сари, а Энни. Она смеется - точно так же она смеялась у себя в мастерской, когда он ощупывал ее скульптуры. Энни думала, что он сделает ее богатой, счастливой, ей казалось, что она в него влюблена. Больше она никогда при нем так смеяться не будет. Учителю больно, он скрежещет зубами. Он победил, но победа отравлена бол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w:t>
      </w:r>
      <w:r>
        <w:rPr>
          <w:rFonts w:eastAsia="Times New Roman Cyr" w:cs="Times New Roman Cyr" w:ascii="Times New Roman Cyr" w:hAnsi="Times New Roman Cyr"/>
          <w:i w:val="false"/>
          <w:iCs w:val="false"/>
          <w:sz w:val="20"/>
          <w:szCs w:val="20"/>
          <w:lang w:val="en-US"/>
        </w:rPr>
        <w:t>КТО ВАС ЗАЩИТИТ?”</w:t>
      </w:r>
    </w:p>
    <w:p>
      <w:pPr>
        <w:pStyle w:val="Iniiaiieoaenonionooiii2"/>
        <w:ind w:firstLine="720"/>
        <w:rPr>
          <w:sz w:val="20"/>
          <w:szCs w:val="20"/>
          <w:lang w:val="en-US"/>
        </w:rPr>
      </w:pPr>
      <w:r>
        <w:rPr>
          <w:sz w:val="20"/>
          <w:szCs w:val="20"/>
          <w:lang w:val="en-US"/>
        </w:rPr>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без труда находит место для стоянки. Еще очень рано, в здании суда пу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икогда не оставляла машину на этой стоянке - обычно перед заседанием присяжные заседатели доезжали своим ходом до полицейской казармы, а оттуда специальный автобус отвозил их в суд. Считалось, что оставлять свою машину перед зданием суда небезопасно - за присяжными могут просле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ая трогательная забота, дум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стро взбегает вверх по ступеням, мимо псевдоантичной арки. Вестибюль выдержан в модернистской манере - кругом бетон, какие-то бесформенные глыбы. Очевидно, это кошмарное здание строилось в семидесятые годы, когда в моде был стиль анархии и ха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реди вестибюля растут кактус и ива. Интерьер украшен зазубренными глыбами черного стекла; в углу - живописная груда щебе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журному полицейскому Энни говорит, что у нее назначена встреча с судьей Витцелем. Ей приходится пройти через дугу металлоиск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мрачным коридором, похожим на доисторическую пещеру, она проходит в приемную суд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пытается остановить посетительницу, но Энни уже увидела через приоткрытую дверь, что судья на месте. Она шепчет секретар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я не могу вам объяснить причину своего визи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слушая протестов, Энни входит в кабинет и закрывает за собой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цель оборачивается. Он как раз собирался надевать мантию. Вид у него не такой, как всегда, - куда-то исчезла уверенность, взгляд испуганный. Первым делом он смотрит на руки Энни - нет ли у нее оруж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отягивает к нему пустые лад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что вы здесь делаете? - спрашивает Витцель, пятясь за свой письменный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с вами поговорить. Вы меня у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ледяным тоном отвечает он. - Вы одна из присяжных заседателей. Немедленно откройте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поговорить с вами с глазу на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вам объяснить, что приватная беседа с судьей, ведущим процесс, - вещь совершенно недопустимая. Присяжный заседатель не может навестить судью, если на то нет серьезных основ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него, ничего не понимая. Что он этим хочет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до нее доходит: он заодно с те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цель откаш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есть проблема, я должен обсудить ее в присутствии окружного прокурора и представителя защи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поговорить с вами наедине. Больше никто не должен здесь присутств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ед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вает сумочку и достает письмо, написанное под диктовку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повторяю: вы не можете разговаривать со мной наедине, - говорит судья. - И письма вашего читать я не стану. Лишь в присутствии обеих стор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решительно хлопает ладонями по ст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ятится назад. Да, он с ними за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ественно. Денег у них сколько угодно, что им стоит подкупить какого-то суд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мне сказать? Что я делаю ошибку?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если я правильно помню, я пытался освободить вас от этой обязанности. Однако вы были настойчивы. Вы хотели попасть в число присяжных.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вы согласны, то вы отказываетесь. Теперь у вас проблема, и вы не хотите, чтобы представитель защиты знал, в чем она состоит. Вы ведете себя неправильно. У адвоката есть право знать о ваших мотивах. Ведь речь идет не о каком-нибудь малозначительном процессе. Обвиняемый подозревается в убийстве. Итак, вы хотите, чтоб я пригласил защит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я берется за телефонную трубку и смотрит на нее. Энни убирает письмо назад в сум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ередум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ятится назад, потом поворачивается и выходит.</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mallCaps/>
          <w:sz w:val="20"/>
          <w:szCs w:val="20"/>
          <w:lang w:val="en-US"/>
        </w:rPr>
        <w:t xml:space="preserve">СЛАВКО </w:t>
      </w:r>
      <w:r>
        <w:rPr>
          <w:rFonts w:eastAsia="Times New Roman Cyr" w:cs="Times New Roman Cyr" w:ascii="Times New Roman Cyr" w:hAnsi="Times New Roman Cyr"/>
          <w:sz w:val="20"/>
          <w:szCs w:val="20"/>
          <w:lang w:val="en-US"/>
        </w:rPr>
        <w:t>сидит на полу своего кабинета. Время - три часа дня. Он пишет поэму, которая называется “Хреновая жизнь”. Первое стихотворное произведение, и такая творческая удача. Славко с удовольствием перечитывает написанное, потом тянется за бутылкой “Джима Бима”. Бутылка где-то слева, но голову повернуть невозможно, поскольку поворачиваться налево она не желает. Направо тоже. Левая рука натыкается на коробку из-под вчерашнего ужина. На ужин Славко ел готовое китайское блюдо. Проклятая коробка прилипла к руке и не желает отлипать. Но Славко справляется с этой проблемой: трясет рукой и коробка отлетает в сторону как миленьк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ется все-таки повернуть голову. Где же буты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еянно облизывая испачканную руку, Славко еще раз перечитывает поэ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ХРЕНОВАЯ ЖИЗНЬ</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Хреновая жизнь, 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Хреновее некуда, 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 xml:space="preserve">Что молчишь, дерьма ты куча,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Или язык прикусил?</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Хреновее просто не придумать.</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А ты думал, она станет лучше?</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 xml:space="preserve">Хотелось бы ответить на этот вопрос,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Но это совершенно невозможно.</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 xml:space="preserve">Гудит проклятый грузовик,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За каким-то фигом въезжает во двор!</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ак все они мне надоели.</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се куда-то едут, зачем-то гудят.</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Гудят ужасно громко, житья от них нет.</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 xml:space="preserve">Автомобильный клаксон - наш национальный гимн,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Гимн всей моей жизни.</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Господи, ну и хреновая же жизнь.</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от какая поэм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 xml:space="preserve">Джулиет, я собирался не посылать эту поэму тебе,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 xml:space="preserve">Но теперь у меня появилась новая девушка, </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оторой я тоже могу ее не послать.</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сколько нужно стихотворений, чтобы получить Нобелевскую премию? Допустим, человек написал всего одну поэму, но она гениальная, тогда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у него еще оставались кукурузные хлоп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а, вот они - под столом. Вполне можно подкрепиться. Однако выясняется, что в пакет забрался таракан, здоровенный такой тараканище. Кушает, подкрепляется, шевелит усами. Ладно, приятель, я следую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накорми гост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кно льется солнечный свет. Хорошо бы его выключить, к чертовой матери. Но свет не выключается, да тут еще кто-то начинает колотить в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иоты, неужели они думают, что я отзовусь? Вы, мужики, совсем спят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ожалению, мистер Черник не принимает сегодня никого, кто размером больше таракана. И, пожалуйста, без мордобоя - у меня сегодня выходной. С мордобоем приходите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со скрипом открывается - ну, естественно, он, идиот, забыл ее запе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морщ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в кабинете все перевернуто вверх дном, запах, как на помойке. Ну и пусть. Нижняя челюсть приятного черно-синего цвета с оттенком зелени. Нос похож на раздавленную дыню, которую оставили в холодильнике месяца на два. Оба глаза заплыли, на рубашке крошки, пятна крови, виски и китайского соу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а Богу, хоть ширинка застегнута. Есть чем горд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отрит на него, разинув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извините, я не з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стро обводит взглядом картину побо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что стряс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евочка - картинка. Надо приговаривать к смертной казни того, кто опечалил ее прелестные глазки столь непристойным зрелищем. Чернику очень стыдно, он с удовольствием сейчас умер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т унижения до гнева всего один ш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не предлагал вам войти, - рявк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вами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езался немного во время бри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с нужно немедленно в больницу! Славко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 удовольствием, но ужасно много работы. Я тут тружусь как пче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он с ней так разговаривает? Ведь она ни в чем не виновата. Так-то оно так, но смотреть на нее очень больно. Сари еще раз обводит взглядом разгромленный офис, качает головой. Она видит пятна крови на обоях, на разбросанных бумагах, видит она и бутылку виски. Сари испугана, ей жалко Черника но непроизвольно она делает шаг назад и берется рукой за ручку двери. Носик вздернут, шикарный деловой костюм - просто загляденье. Между ним и ею целая вселен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язано с каким-нибудь из ваших расследований? - спрашивает она. - Профессиональные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пять дает волю гне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Ноулз, это конфиденциальная информация. Чем, собственно говоря, я могу быть вам полез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олько раз вам звонила. Вы не подходили к телефону. Я хотела вас поблагодарить, сказать, что вы очень мне помогли. Ну и, само собой, рассчи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ольше не понадобятся ваши услуги. Эбен мне все объяснил. Мы помирились, у нас все в порядке. К сожалению, я сама была во всем виновата. Слишком нетерпелива, слишком подозритель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а нее не смотрит - на хватает сов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я и решила поставить точку. Посчитайте, пожалуйста, сколько времени вы на меня потратили, и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в сторону, он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как раз сделал подсчеты. И знаете, что выяснилось: аванс, который вы мне заплатили, в аккурат покрывает все расходы. Вы мне ничего не долж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богу, клянусь бородавкой на носу Авраама Линколь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нервно хихи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эт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самой бородавкой, а волоском, который из нее растет, - не может остановиться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Славко успевает еще дальше углубиться в анатомию великого президента, она меняет т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вы оставили на моем автоответчике послание. Говорили, что вам удалось что-то выяснить. Что-нибудь важ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она получает не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мямлит Славко, - что-то такое было. Выяснилось, что Эбенезер Рэкленд вел себя непристойно, то есть абсолютно неприлично. Но потом оказалось, что это однофамил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 - неуверенно улыбается Сари. Потом ее голос становится мягче, неж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ко, я хотела сказать вам, что очень благодарна... за ту ночь в машине. Такое не забывается. Если бы не вы, не знаю, что со мной было бы. Вы вели себя заме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выполняю сво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ли я для вас что-нибудь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Когда будете уходить, не хлопайте дверью. У меня башка раскал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ущенно прощается, но он на нее не смотрит. Потом дверь тихонько закр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одтаскивает к себе стул, опирается на него и с трудом встает. Кое-как ковыляет до окна и еще успевает увидеть, как Сари садится в машину и уезжает. Славко стоит, прижавшись лицом к грязному стеклу и смотрит вслед ее автомобилю. Смотрит, смотрит, смотрит, хотя автомобиль давно уже скрылся за повор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идит в машине на Двадцать втором шоссе, примерно в миле от ресторанчика “Парк энд райд”. А вот и Энни - Эдди пристраивается ей в хвост. Примерно через полмили мигает фарами: сначала один раз, потом еще. Это условный сигнал. Энни сразу замедляет ход, пропускает его вперед. Эдди поворачивает к ней голову, но она на него не смот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не предупредили об этой встрече. Должно быть, бедняжка думала, что скоро окажется дома, будет готовить своему сыну ужин, смотреть телевизор и все такое, а тут вдруг появляется он, Эдди, и все ее планы к черту - она наверняка испугана и расстроена. Энни смотрит прямо перед собой. Под глазами у нее темные круги, волосы стянуты в строгий уз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ая она хрупкая, думает Эдди. Чуть надави на нее, рассып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дерьмовая же истор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х, дура несчастная, зачем ты ввязалась в эту историю? Как у тебя только мозгов хватило отправиться к судье? Неужто ты думала, что тебе это сойдет с р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едет за машиной человека, которого знает под именем Джонни. Он везет ее куда-то странным, кружным путем. Вокруг мелькают луга, леса. Сначала они едут на запад, потом на юг. Энни все больше и больше беспокоится об Оливере. Сегодня среда, у него тренировка по лакроссу - на сей раз не выдуманная, а настоящая. Если мальчик вернется домой, а ее там нет, он будет беспоко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Энни на душе скребут кошки. Она все думает про своего бедного сына, но в конце концов мысленно на себя прикрикивает: прекрати, не впадай в истерику. Ну, опоздаешь ты немного - ничего страшного. Оливер выжи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ше думай о том, что тебе предст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же, Зак Лайд узнал про визит к судье. Как с ним теперь себя в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ора нет: придется все ему рассказать, только не упоминать о Джулиет. Может быть, этот ублюдок смилостивится. В конце концов, ничего страшного ты не сделала. К судье ты сходила, но ни слова не сказала. Собственно говоря, теперь они должны доверять тебе еще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гладь его по шерстке, не зли его. Если повезет, он тебя отпустит. Тогда нужно будет тайком встретиться с Джулиет и решить, как действовать дальше. Кто-нибудь обязательно нам поможет. Обяз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останавливается возле маленького ресторана “Вике”. Энни слышала об этом заведении - ресторан итальянской кухни, находится в лесу, к северу от Фарао. Клиенты приезжают из Нью-Йорка, по большей части - постоянные посетители. По выходным здесь полно роскошных автомобилей, “линкольнов” и “кадилла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ресторана выходит Зак Лайд. Он не один, с ним какой-то тип, который едва держится на ногах. Зак подводит его к большому белому автомобилю, точнее говоря, рыдвану. Зак видит Энни, манит ее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лезает из машины, под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Лайд, как всегда, веж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накомьтесь, Энни, это Родни. А это моя хорошая знакомая, Энни. Родни, поприветствуй да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бормочет “здрасьте”, а Родни пялится на нее бессмысленными глаз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комая, - фыркает он. - Так я тебе и поверил. Я-то знаю, чем вы занимаетесь. Баба - первый класс. Ух, я бы так ее тра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Родни длинные сальные волосы. Половину физиономии закрывают очки в пластмассовой оправе; одет Родни в зеленую куртку, рукава которой ему явно коротков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ни - типичный представитель отбросов общества, - усмехается Зак. - Отрыжка города Нью-Йор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шь ты, умник какой, - заплетающимся языком произносит Родни. - Ни хрена ты в бейсболе не понимаешь. Вспомнил Эрла Перла, да он против Эвинга - ноль без палочки. Эвинг сделал бы его в два сч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ладно, Родни, поехали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винг из него одним ударом дух бы выши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ложил Родни проводить его до дома. Видите ли, он слегка перебрал. А вас, Энни, я попрошу прокатиться с 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ты в задницу! - возмущается Родни. - Я сам поведу свою тачку. Сюда ведь я приехал,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бращая на него внимания, Зак стягивает с него кур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ни, дай-ка мне твою курточку приме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ивая куртка, хочу посмотреть, как она будет на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Зак Лайд натягивает на себя уродскую куртку Родни, она чудесным образом преображается: вид у нее сразу делается сти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А теперь, Родни, садись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разбежался, мать тво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аднее сиденье. Мы с Энни сядем впере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подмигивает Родни. Зак открывает заднюю дверцу, и Родни кое-как забирается на сиденье, но стоять не может - лож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ребята, чем вы там, впереди, заниматься буд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дут по дороге, с одной стороны лес, с другой - тоже. Развалюха с трудом набирает скорость, скрежещет передачами, но со временем раскочегар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бывание Родни на земле нельзя назвать подарком небес, - объясняет Зак. - Во-первых, он алкоголик. Во-вторых, он кретин. В-треть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инуточку! - протестует Родни. - А ты кто такой? Ангел небес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нстинкты у него правильные, - продолжает Зак. - Он всегда помнит, кто ему друг, и поэтому друзья не дают ему пропасть. Несмотря на все судимости. Родни, как видите, разгуливает на свободе. В прошлом году он сшиб пешехода, а у него даже права не отобр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ни внезапно воскресает и просовывает голову между Энни и За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раза, ты обещал, что у тебя виски есть. Ну-ка, давай его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будьте так любезны, поройтесь, пожалуйста, в моей сумке. Там должна быть буты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лежит большая спортивная сумка. Энни сует туда руку, и это напоминает ей собственные скульптуры. Надо же, когда-то она была художницей. Рука Энни нащупывает нечто похожее на очки, потом детскую бутылочку с со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а? - показывает она За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тдайте ее Р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ни возмущен до глубины д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овсем сбрендил? С сосочки будешь меня по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тебе разница. Там хорошее шотландское виски. Просто я не хочу, чтобы ты его расплескал. Засовываешь в рот, чмокаешь губками. Ей-богу, от этого мое уважение к тебе не померк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ты поганое, - вздыхает Родни, но бутылочку бер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раешком глаза видит, как Родни старательно причмо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ложись отдохни, - говорит З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жись-ложись. Я в виски кое-чего добавил, чтобы тебе лучше сп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ни недовольно бурчит, но тем не менее уклад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дайте мне, пожалуйста, очки, - просит З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достает из сумки очки и видит, что они без стекол - просто пластмассовая оправа, точь-в-точь такая же, как у Р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надевает очки и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у него игрив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ам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ображаю Родни. Хочу знать, как выглядит жизнь его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сумки доносится легкое стрекотание, как будто там сидит сверч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м радиотелефон, - объясняет Зак. - Передайте его, пожалуйста, мне. Энни протягивает ему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слышен чей-то голос. Голос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дракончик полетел. Зак Лайд смотрит на ч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ладет телефон, подбавляет газу, время от времени поглядывает в зеркало заднего ви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на Р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Родни уснул, присосавшись к бутылочке. По подбородку у него течет слюна, Родни сладко посап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такой, как по-ваш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йся быть с ним повежливей, во всем соглашайся. Вид у Зака какой-то странный, маниакальный, глаза горят диковатым блес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почему он пь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Лайд ее не слышит, он слышит тольк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понравилась бутылочка, которую я ему дал. Он расслабился, успокоился. В жизни ему нужно только одно - соска. Все остальное его пугает, а Родни боится страха. В этом он похож на всех нас, большую часть жизни мы проводим, убегая от страха. Мы готовы на что угодно, лишь бы изгнать из своей жизни страх. Мы отказываемся от секса, от любви, от последних крох самоуважения, мы упиваемся до свинского состояния. Только бы не было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за. Скажи что-нибудь, приказывает себе Энни, не мол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икогда не бывает страшно?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трашно все время. А сегодня у меня был настоящий прист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звилке он сворачивает налево, где-то в том направлении находится школа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Лайд смотрит на Энни; в его карих глазах вспыхивают золотые иско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в отличие от других, понимаю необходимость страха. Именно ужас позволяет мне поддерживать форму. Вы понимаете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ы туда едем? - тревожно спрашивает Энни. - Куда вы меня вез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ответа он подбавляет скорость. Шины истерически визжат на поворо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вигаюсь в заданном направлении, пока страх не сконцентрируется настолько, что пути дальше нет. В темноту можно двигаться лишь до определенного предела, потом поворачиваешь обратно. Тогда терпение у человека кончается, и он режет всю правду-матку своему начальнику, своей любовнице, своей матери. Все, человек дошел до края. Форма его жизни определилась. - Зак смеется. - Извините, меня опять понесло. Это последствия кошмара, который я сегодня пережил. Всякий раз, после приступа ужаса, у меня появляются новые идеи. Я чувствую подъем, совершаю дурацкие поступки, много болт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видна школа Оливера. Стадион, игровые площадки, построй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апряженно всматривается в поле для тренировок по лакроссу. Там пусто, лишь какой-то мальчик со всех ног бежит к ожидающему его мини-автобусу. У мальчика из-за спины торчит клюшка для лакро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 едет все быстрее и 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кросс, - говорит он. - Это очень опасный вид спорта. С другой стороны, если бы он не был опасным, мальчишки в него не играли бы. Так в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Энни. Она уже поняла, что последует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ын Оливер, он ведь тоже играет в лакро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здесь делаем? - не выдерживает Энни, уже не в силах скрывать свой ужас. - И кто такой мальчик-дракончик? Зачем вы меня сюда привез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вдомек, Энни, что нужно любить и ценить в жизни. Вы смотрите телесериал “Правосудие”, и вам кажется, что люди в серых костюмах, вещающие с экрана о любви и справедливости - мудрые наставники и учителя. Вы читаете уголовный кодекс штата Нью-Йорк и верите ему от всей души. Вы цените общественное положение, уважение окружающих. Понадобится настоящий ужас, ночной кошмар невозвратной потери, чтобы вы начали понимать: в жизни имеет значение лишь ваш ребенок, ваша работа, ваши близкие друзья. А люди в серых костюмах не имеют к вам ни малейшего отношения. Главное же - они не могут вас защитить. Судья Витцель? Он занят только собственной карьерой, ему не до вас. Неужели вы этого не понимаете? Неужели в вашей жизни мало ужаса и вам хочется подпустить еще? Судья, полиция - они не защитят вас от такого человека, как я. Взгляните на меня. Меня зовут Родни Гроссо, я алкоголик, подонок общества, и очень хорошо знаю это сам. Я гоняю по дорогам слишком быстро, потому что я постарел, растолстел, мне очень страшно. Лишь за рулем я чувствую себя молодым, сильным и опасным. Стоит мне не сбросить скорость на повор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 в самом деле едут слишком быстро. На повороте машина чуть не слетает на обоч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быстро, - просит Энни. - Пожалуйста... Останов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думаете, Энни, что вам под силу меня остано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так не думаю, но ради Б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что меня можно разжалоб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ичего судье не сказала... Пожалуйста, не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пробуйте меня остановить. Вцепитесь мне в горло, выцарапайте мне глаза. Сейчас очень удобный слу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лянусь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Родни Гроссо, я пьян, я безумен. Если вы как следует меня толкнете, я слечу с дороги. Не говоря уж о том, что я могу кого-нибудь зада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вас тол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ащитит вас,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 Лай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Энни: “Учитель меня защи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ель меня защи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му вер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ля этого понадобилось немножко страха,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Поездка с Родни Гроссо пошла вам на пользу.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поворот, и впереди открывается вид на дол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хать рядом с психом - удовольствие сомнительное. Конечно, вы могли бы засадить Учителя за решетку, пустить Луи Боффано ко дну, разгромить всю мафию. Но с алкоголиком, вцепившимся в руль машины, вам не справиться. Такие, как я, появляются ниоткуда. Я слишком быстро еду, ничего не соображаю, а впереди на дороге маленькое пятнышко. Кажется, это паренек на велосипе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идит, что далеко впереди на шоссе велосипедист. Это наверняка Оливер - она узнает красную рубашку. К тому же из-за спины у велосипедиста торчит клю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дет по правой стороне, по той же самой, по которой мчится Зак Лай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ватает Зака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веряете Учителю, Энни? Усилием воли Энни заставляет себя выпустить его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ам доверяю! Да, да, да! Оливер, обернись, посмотри назад. Услышь меня! Она впивается зубами в собственную руку, вжимается спиной в сиденье. Энни хотела бы избавиться от мучительного страха, но глаза ее прикованы к красному пятну, к клюшке, к фигурке велосипеди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оляю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ерять психу за рулем - все равно что верить в промысел Божий. Этот сумасшедший Родни ничего не видит и ничего не сообра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вылетает на встречную полосу, но Энни это не пугает. Встречных машин все равно нет, а чем дальше они держатся от Оливера, тем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Малейшая ошибка, и вы оказываетесь на том свете. Кто защитит вас от этого безумия, Энни? Сейчас Родни встряхнется, сообразит, что выехал не на ту полосу, и... </w:t>
      </w:r>
    </w:p>
    <w:p>
      <w:pPr>
        <w:pStyle w:val="Iauiue"/>
        <w:ind w:firstLine="720"/>
        <w:rPr/>
      </w:pPr>
      <w:r>
        <w:rPr>
          <w:rFonts w:eastAsia="Times New Roman Cyr" w:cs="Times New Roman Cyr" w:ascii="Times New Roman Cyr" w:hAnsi="Times New Roman Cyr"/>
          <w:sz w:val="20"/>
          <w:szCs w:val="20"/>
          <w:lang w:val="en-US"/>
        </w:rPr>
        <w:t>Он резко поворачивает руль, и автомобиль теперь несется прямо на велосипедиста. Энни уже готова вцепиться водителю в горло, но понимает, что трогать его нельзя. Рядом с ней - опасный сумасшедший, он убьет Оливера. И Энни вцепляется ногтями в собственное лиц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ГОСПОДИ! РАДИ БОГА! До Оливера остается метров двести, дистанция стремительно сокращается. Энни чувствует, что глаза вылезают у нее из ор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вас защи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уд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ВЫ! ТОЛЬКО ВЫ! ГОСПОДИ! РАДИ Б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мчится прямо по обочине, до столкновения остается несколько секу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олотит по ветровому стеклу, кричит во все горло, но взгляда отвести не может: красная рубашка притягивает ее, как магнит. Колесо попадает в колдобину, и Энни с размаху стукается головой о крышу салона. На миг все перед ней меркнет, она уже не видит Оливера. Энни кричит, колеса скрежещут. И тут вдруг Оливер оборачивается, видит прямо за собой бешено мчащуюся машину, лицо у него изумлен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роносится мимо велосипедиста - еще несколько дюймов, и мальчик был бы с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смотрит на своего сына. Он соскочил с велосипеда, стоит в вихре взметнувшейся листвы. Слава Богу, он жив. Энни закрывает лицо руками, тихо стонет, раскачивается взад-вперед. Он жив, жив, жив, жив, жив, жив. Он ж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ЛЕГЧАЙШЕЕ ШИПЕНИЕ</w:t>
      </w:r>
    </w:p>
    <w:p>
      <w:pPr>
        <w:pStyle w:val="Iniiaiieoaenonionooiii2"/>
        <w:ind w:firstLine="720"/>
        <w:rPr>
          <w:sz w:val="20"/>
          <w:szCs w:val="20"/>
          <w:lang w:val="en-US"/>
        </w:rPr>
      </w:pPr>
      <w:r>
        <w:rPr>
          <w:sz w:val="20"/>
          <w:szCs w:val="20"/>
          <w:lang w:val="en-US"/>
        </w:rPr>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поджидает их на холме, возле старого карьера. Энни так дрожит, что он вынужден помочь ей выбраться из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дди и Винсент вдвоем перетаскивают бесчувственного Родни на переднее сиденье, к ру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Нельзя... - лепе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льзя”? - спрашивает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льзя сажать за ру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 соглашается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вит одну ногу Родни на педаль газа, вторую отодвигает в сторону. Потом захлопывает дверцу, просовывает руку через окно и поворачивает ключ зажигания. Мотор ож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нни, вы совершенно правы, - сосредоточенно повторяет Винсент. - Такого за руль сажать нельзя, еще задавит ког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ает первую передачу, потом сразу вторую. Машина срывается с места и, набирая скорость, мчится вперед по дороге. Дорога сворачивает в сторону, автомобиль едет по прямой, направляясь к обрыву. Эдди отворачивается. Он подобных сцен за свою жизнь насмотрелся предостаточно - пускай другие любу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носится шум осыпающейся щебенки, потом, после томительной паузы, громкий всплеск. Карьер проглотил машину вместе с Родни. Все произошло очень быстро, очень просто. Эдди подводит женщину к своей машине, усаживает. Винсент на “лотосе” уже уех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и две они едут в полном молчании, потом Эдд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будете под секвестром, вас поселят в мотеле, комната будет на двоих. Очень важно, чтобы вы взяли кровать, которая ближе к телефону. Это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ивает. Тихим, усталым голосом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он это сделал?</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ы имеете в виду Родни? Да ладно вам, Родни был куском дерьма. Если его не остановить, он еще кого-нибудь задавил бы насмерть. Вы ведь про Родни спрашив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Эдди знает, что она спрашивала не про Р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вас интересует, почему мой друг решил вас попуг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прямо перед собой, мол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ам пришлось нелегко, - кива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говорили, что у вас есть дочь, - еле слышно шеп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него детей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него детей нет. Но он сделал это для вашего же бл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оего бл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уть было не наломали дров. Как можно было идти к судье? Если бы вы что-нибудь ему сказали, нам пришлось бы вас убить. Не было бы другого выхода, и вы сами это знаете. Так что считайте, этот урок вам на поль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вно его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он все это 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Эдди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ь он даже не из ваших, верно? Он не обязан этим заниматься. Так почему же он это 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даете слишком много вопро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чему вы разрешаете ему все это делать? Они уже приближаются к ресторану “Вике”. Эдди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Энни, вы его здорово напугали. А этого делать ни в коем случае нельзя. Он отличный мужик, золотая голова и все такое, но пугать его нельзя. Это я вам говорю по опыту, можете мне верить. И упаси вас Боже еще когда-нибудь затевать против него этакую хреновину.</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ухаживает за орхидеями - ему нужна медитация. Стерилизованный скальпель очищает мохнатые корни “бругтонии”, снимает налет со стебля “катасетума пилеатума”. “Маудиа” простудилась, поэтому Учитель смазывает ее листочки кисточкой, на которую нанесен беномил. Как быстро живые существа теряют форму и красоту, если за ними не ухаж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яют ясность, теряют совершенство. Настроение у Учителя приподнятое, и это его удивляет. Наводить страх на Энни было делом не из приятных. Необходимым, но пакостным. И все же теперь Учитель буквально блаженствует. Обрабатывая листочки “маудии”, он совершает обряд Та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такое несложное, неприятное дело приводит человека в состояние блажен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душа вознаграждает тебя за то, что не испугался заглянуть в темноту, проявил мужество, высто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чему-то начинает вспоминать про раке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тогда было столько же, сколько сейчас Оливеру: лет двенадцать - тринадцать. Он и Эдди стояли в замусоренном дворе многоквартирного дома в Бруклине. Перед ними возвышалась ракета, которую соорудил будущий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была оказана высокая честь вести отсчет стартовог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кета была высотой четыре фута, фюзеляж желтый, нос синий. В качестве топлива Учитель использовал канистру с жидким водородом и еще одну с жидким кислородом (кислород украл двоюродный брат Эдди, работающий в химической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при зажигании произошла хоть малейшая накладка, ракета так шарахнула бы, что от квартала вряд ли что-нибудь осталось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об этом он своему другу не рассказы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 шесть секунд до старта, - объявил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т задерж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задерж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вой старик появился. Отец, как всегда, был пьян. Он остановился перед ракетой и, покачиваясь,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отища. Просто произведение искус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шел бы ты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гда я вижу такую красоту, мне хочется п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ну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тец уже запел арию из оперы. Учитель хорошо помнит - это была ария из оперы “Германия”. Серенада в честь желто-синей ракеты разнеслась по всему дв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окна кто-то высунулся и громко зааплоди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сын! - закричал отец. - А это его ракета! Настоящая поэз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тише ты. Такие ракеты строить не разрешается... Отец снова зап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немедленно переста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 Тебе не нравится музыка Франчетти? Разве ты от нее не балдеешь? Конечно, это не рок-н-ролл, где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ты сд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развернулся и исчез в подъезде. Когда до старта оставалось пятнадцать секунд, во двор выскочила 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меешь говорить такое от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 мне сейчас не до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смеешь так разговаривать с отцом! Он поет в твою честь, он тебя лю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распахнулось окно, и высунулся от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Оставь ребенка в покое! Видишь, он играет со своим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блюдок, вообще молчи! - заорала мать. - Жирный, поганый педера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моего сына в покое, подлая сука! Мать повернулась к сыну и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то твой отец педераст? И это еще не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ше он слушать не стал - включил зажигание, и смесь водорода с кислородом воспламенилась. Двор заполнился белым дымом, пламенем и грохотом. Мать с визгом побежала к подъезду, на лице Эдди появилась восхищенная улыбка, а ракета медленно взмыла в розовеющие небеса. Она была желто-синяя, под ней клубился белый дым, а еще ниже пунцовело пламя. Ракета полетела вверх, в небо, а у мальчика зазвенело в ушах, и вдруг душу омыло волной необычайной чистоты. Один миг, и он от всего очистился.</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mallCaps/>
          <w:sz w:val="20"/>
          <w:szCs w:val="20"/>
          <w:lang w:val="en-US"/>
        </w:rPr>
        <w:t xml:space="preserve">ОЛИВЕР </w:t>
      </w:r>
      <w:r>
        <w:rPr>
          <w:rFonts w:eastAsia="Times New Roman Cyr" w:cs="Times New Roman Cyr" w:ascii="Times New Roman Cyr" w:hAnsi="Times New Roman Cyr"/>
          <w:sz w:val="20"/>
          <w:szCs w:val="20"/>
          <w:lang w:val="en-US"/>
        </w:rPr>
        <w:t>безуспешно пытается выманить мать из дома, ему хочется расспросить ее о том, что было, но Энни проявляет удивительную бестолковость и намеков не понимает. Она вываливает на сковородку цыпленка с рисом, мешает ложкой, на сына не смот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пойдем лучше пиццы поедим. Или еще чег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ол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тебе рассказать про школу... Энни перемешивает ри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сскажи. - Голос у нее опять звучит как-то резко, словно ничего не изменилось. - Расскажи, как провел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Он пожимает плечами. - А ты как провела день?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осил, как ты провела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 не смот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ходим куда-нибудь после ужина? Мороженого поед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меняет такт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Джулиет сегодня разговаривала? Энни резко разворачивается, прикладывает палец к губам и ши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лух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жулиет?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Оливер выходит в гостиную, берет тетрадку и на обратной стороне пиш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т тип знает, что Джулиет - твоя подруга. Почему ты боишься о ней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иш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когда больше не произноси это имя у нас в доме.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сегодня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чего не по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чему? Ч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тебе потом рас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ма, мы должны боро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сли мы будем бороться, он тебя убь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ичего, я риск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бросает на него свирепый взгляд и яростно скрипит пером по бума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сли мы будем бороться, он убье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о “меня” подчеркивает жирной чер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скуссия законч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ыходит на кухню, опускается на колени и плачет, но делает это беззвучно. Она прижимает к себе сына и шепчет ему на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ливер,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т минута, и она поднимается на ноги. Вырывает из тетради страницу, комкает, сжигает.</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думает: здесь что-то не так. Не могу понять, в чем дело, но есть в этом какая-то стра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этого момента он сидел в позе лотоса, теперь встает и подходит к пуль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кручивает пленку, слушает, потом еще раз, еще раз. Оливер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ходим куда-нибудь после ужина? Мороженого поед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го это парню так хочется уйти из дома? Энни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ауза, и мальчик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Джулиет сегодня разговари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то странный звук, вроде легчайшего шипения. Что бы это могло быть? Звуковая помеха? Пар из чай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ключает пленку еще раз. Опять легчайшее шипение. Кажется, он догадался в чем дело - Энни шипит на сына, чтобы он за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о прослуши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почему это она не хочет, чтобы он упоминал о Джулиет? Очень любопы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ь Оливер всего лишь спросил, разговаривала ли она сегодня с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следует долгая пауза, прерываемая едва слышным поскрипыв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это еще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достает из письменного стола лист бумаги, берет ручку, пишет: “Энни Лэйрд, Энни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еще раз прокручивает пленку. Пишет: “Душамоядушамоядуша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он не ошибся - это был скрип ручки по бума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исали друг другу какие-то посл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конце еще какой-то треск. Это горела бум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ественно. Энни боялась, что Учитель будет рыться у нее в мусоре и найдет скомканный лис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воды. Оливер знает про меня, знает про “жучки”, знает про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еще в кур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врачиха. Само собой. Дура набитая. Она-то наверняка и присоветовала все эти идиотские выходки. Любительница риска и приключ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вергает жизнь мальчика 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Джулиет Эпплгейт, улица Норт-Кент, Фарао, штат Нью-Йо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зительная неосторожность, непростительный эгоизм. Этой дуре нравится воображать себя смелой, самоуверенной, она ломится, не разбирая дороги и нарушая ритм Та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же ей, должно быть, трудно живется с такой неорганизованной душой. Учитель сокрушенно качает головой.</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Й день, время - после обеда. Эдди едет в машине. Он устал, день был тяжелым и еще не кончился. Сначала пришлось помогать Винсенту устанавливать прослушивающую аппаратуру в квартире Джулиет Эпплгейт. Задача была не из легких, потому что врачиха живет над бакалейной лавкой, а в лавке все время нар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ришлось ехать в Квинс, где у ямайцев большая проблема. В передаточном пункте вместо двадцати восьми тысяч долларов оказалось всего двадцать четыре тыся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то мелкий воришка наложил лапу на деньги организ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ее всего виновен ямайский связной. Эдди обсудил проблему с его боссами. Можно не сомневаться, что дело будет решено. Если парень виновен, ямайцы вытрясут из него душу, а потом прикончат. Заодно прикончат всю его семью, соседей, тех, кто случайно окажется поблизости. В шесть часов вечера можно будет посмотреть об этом репортаж по телеви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завидует ямайцам - они действуют прямо, без сантиме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юс ко всему голова раскал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дела еще сделаны не все. Эдди едет на север, он должен передать Фрэнки подарок от Винсента. За то, что Фрэнки помог потрясти частного сыщика, он получает двадцать тысяч долларов наличными и орхидею для его подруж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умано неплохо. Когда Фрэнки увидит такую кучу денег, он описается от счастья. Да и орхидея придется ему по вкусу. Фрэнки и так уже молится на Винсента, хоть никогда не видел его лица. Парень считает, что Винсент - второе пришествие Девы Марии. А тут еще двадцать тысяч наличными и орхидея - всего за час ерундовой работы. После этого Фрэнки в честь Винсента вообще храм постр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очень хорошо знает это чувство. Он и сам с раннего детства привык относиться к Винсенту с восхищением. Восхищение и поныне живет в его душе. Правда, последние двадцать четыре часа Эдди все время размышлял над вопросом, который задала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чему вы разрешаете ему делать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шайте, дамочка, шли бы вы к черту со своими идиотскими вопросами. Мне нужно передать деньги, а потом я хочу вернуться домой и убедиться, что с моей девочкой все в порядке. Поджарю нам с ней пару бифштексов, креветки, сварю картошки, потом буду смотреть по телевизору сериал. Больше мне ничего не нужно. Хватит с меня мыслей об этом долбаном Винсен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Разрешаю”? В каком это смысле? Винсент всегда делает то, что х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ю жизнь такой. С самой школы Святого Ксавьера. Я знаю его с четвертого класса. Школа была католическая, но Винсент на монахинь плевать хотел. Он все делал по-своему. Помню, было у нас занятие в компьютерном классе. Винсент поднял руку и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огда-нибудь построят компьютер, который будет заниматься только одним - вычислять, кто такой Бог и как он выгля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рок вела сестра Франче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ложим в компьютер всю известную нам информацию, а остальное он вычислит 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информацию? - спросила сестра Франче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формацию о Боге, о Твор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молодой человек. Библия сообщает нам все, что мы должны знать о Б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ее даже не слушал, говорил с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пьютер захочет понять, что такое Бог. Для этого ему придется превратиться в Бога, создать свою собственную вселенную. И очень возможно, что эта вселенная заменит нашу. Как по-вашему, сестра Франче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всегда чувствовал себя не в своей тарелке, когда вокруг был хаос, шум, много народу - в кафетерии, в кругу семьи, на перемене. Зато, если ситуация находилась под контролем, он был бесподобен - от него так и исходил магнетизм, да и страху он мог нагнать дай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ругой стороны, думает Эдди, большой вопрос - все ли в порядке у Винсента с психи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ять, к примеру, ту ракету, которую они в детстве запустили в небо. Отец и мать Винсента опять были пьяные, и никто, кроме Эдди, не знал, что в ракете сидит кошка Винс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я через три, а может, через четыре после того, как ракета с членом экипажа исчезла в голубом небе, Эдди увидел, что Винсент пла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го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о Мадам Баттерфля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шку? Ты из-за кошки пла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ее не хва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же ты хрена тогда запулил ею в не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се время ее обижали - пинали ногами, не мыли, отец ей в миску виски наливал. Надо же было что-т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все время приставал, чтобы Эдди рассказывал ему об отце, двоюродных братьях, других родственниках - все они были членами “Коза ностры”. Винсента интересовали не преступления, он пускал пузыри от того, что называл “иерархической структурой”. Хотел, чтобы Эдди познакомил его со своими родственниками, но Эдди предпочитал этого н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инсент учился в старших классах, от его былой застенчивости не осталось и следа. Сначала в него влюбилась хорошенькая, но полоумная девчонка-хиппи. Всех это ужасно развеселило, но со временем девчонки одна за другой стали буквально липнуть к Винсенту. Он болтал с ними о своей восточной религии, и цыпочки буквально кисли, прижимались к нему. шепча: “Ой, надо же, а я сама на днях думала буквально о том же самом!” Скажет такое - и можно считать, что Винсент закадрил еще од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ему выделили стипендию и он стал учиться в колледже. Эдди школу так и не закончил, были у него дела поважнее. Троюродный брат Луи Боффано организовал банду, занимавшуюся угоном автомобилей и кражей автомагнитол. Все бы ничего, но сукин сын Гамбино не давал парням жить - считал, что Луи слишком зелен, что его запросто можно скрутить в бараний 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Луи сказал, что с удовольствием подложил бы Гамбино в машину бомбу, жаль только, не умеет е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разу предлож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одного парня, Луи, которому бомбу соорудить - раз плю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говорили с Винсентом, а дальше все было 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Гамбино выехал на улицу, двигаясь в северном направлении, а через полминуты приземлился в виде деталей и кусочков, засыпав ими всю округу. Колеса отдельно, коленвал отдельно, радиатор отдельно, запаска - с краю. Особенно хорошо выглядел руль, в который мертвой хваткой вцепились две руки. Больше от Гамбино ничего не осталось. Он присоединился к Мадам Баттерфляй, обогатив собой озоновый слой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сть радостного события Луи устроил вечеринку. Само собой, пригласили Винсента, и Боффано поднял тост в его ч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ята, - сказал он. - Этот парень - он как молодой Эди... Эдисон, вот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спросили ребя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ен его знает. Какой-то изобретатель, что ли. В общем, аплодисменты в честь моего 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захлопали в ладоши, кроме Тони Спецы, их двоюродного брата - он сразу невзлюбил Винс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не сицилиец?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севера, - ответил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обще не итальянец, ты мешок дерьма, вот ты кто. Ты посмотри, какой у тебя цвет лица. Мамаша твоя - шлюха, а папаша вообще не в счет. Это тот кретин, который арии распевает,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ару месяцев после этой вечеринки Винсент попросил о тайной встрече с Луи Боффано, и Эдди устроил это. Там Винсент сказал, что Тони Спеца ведет нечистую игру, и в качестве доказательства предъявил телефонные счета Тони. Долго объяснял, что некоторые звонки были сделаны в полицию, а это свидетельствует о предательстве. Луи расхохотался и сказал, что в подобную чушь не верит, однако, когда несколько недель спустя Тони вдруг исчез, Боффано не слишком расстроился и не стал задавать лишних вопро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х пор между Винсентом и Луи установились особые отношения, никто не смел совать в них нос. Винсент жил своей жизнью - кончил колледж, защитил диссертацию, работал на Уолл-стрит, крутился меж своим искусством, своими бабами и своей религией. Но всякий раз, когда Луи попадал в тяжелое положение и должен был пролезть через игольное ушко, он говорил Эдди: “Найди-ка своего дружка. Мне нужно с ним потолковать”. Винсент не заставлял себя долго ждать. Появлялся, всегда готовый помочь. А потом возникал какой-то хитроумный план или очередной враг бесследно исчезал. Винсент мог безошибочно определить, кому можно верить, а кому нельзя. Это он разработал гениальную схему сотрудничества с ямайцами и “Ндранге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что бы Винсент ни брался, он все делал идеа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сучка, без задор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бы с Луи не случилось, если бы его не подвел собственный поганый язы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мало ли кто из наших получил пулю в лоб?</w:t>
      </w:r>
    </w:p>
    <w:p>
      <w:pPr>
        <w:pStyle w:val="Iauiue"/>
        <w:ind w:firstLine="720"/>
        <w:rPr>
          <w:sz w:val="20"/>
          <w:szCs w:val="20"/>
          <w:lang w:val="en-US"/>
        </w:rPr>
      </w:pPr>
      <w:r>
        <w:rPr>
          <w:rFonts w:eastAsia="Times New Roman Cyr" w:cs="Times New Roman Cyr" w:ascii="Times New Roman Cyr" w:hAnsi="Times New Roman Cyr"/>
          <w:sz w:val="20"/>
          <w:szCs w:val="20"/>
          <w:lang w:val="en-US"/>
        </w:rPr>
        <w:t>Луи сказочно разбога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из нас сказочно разбога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ты еще спрашиваешь, Энни, почему мы разрешаем ему все это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 скорее, а то мух напустишь, - говорит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нни стоит в дверях и не шевел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казал мне, на что способен. Ты говорила, что на него можно воздействовать путем лог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Ничего не по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погоди. Я сказала, что, если мы покажем ему свою силу, он отступит. Но сначала нам нужно укрепить свои позиции. Мы должны спрятать Оливера, 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йдет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 присядь, выпей чаю. Давай погово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й, что никому ничего не ска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нас в по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дум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двенадцать лет, какая разница, что он думает? Он считает, что мы должны быть героями. Я отвела его к миссис Колодни. Завтра я буду под секвестром. Миссис Колодни будет за ним приглядывать до момента вынесения приговора. Оливер разозлился, разобиделся, но во всяком случае обещал держать рот на замке, а больше мне от него ничего не нужно. Ты тоже должна дать мне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слово? Что я брошу тебя в бе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икому ничего не скажешь. Это моя жизнь. И это мой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может в такой ситуации сделать Джулиет? Слегка качает головой, воздевает руки. Она соглас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оворачивается ухо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 подружка, - зовет ее Джулиет. - Мы с Генри идем завтра в “Найтбоун”. Пойдем с нами,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меет в виду кафе поэтов “Найтбоун” на Манхэттене. Конечно, Энни не согласится, но все-таки нужно напомнить ей, что мир не сошелся клином на одном подонке. Да и нельзя отпускать ее в таком настро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го? - говорит Джулиет. - Ты ведь не в тюрьме сидишь. Расслабишься немного. О процессе говорить не будем - обещ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ты не понимаешь. Я буду находиться под секвестром. Меня запрут в каком-то мотеле. При всем желании я не могла бы с тобой встретиться, а желания встречаться у меня в любом случае нет. И ты это знаешь. Что за дурацкие вопр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ходит не прощ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СКОРЕЕ КОНКИСТАДОР</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НЕЕ утро следующего дня. Энни сворачивает желтый листок бумаги, сдает его председателю суда присяж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зкое оконце скудно проникает дневной свет. День опять выдался дождлив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 - это женщина - сгребает все листочки в кучу и начинает чи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ен. Виновен. Виновен. Не виновен. Шевеление среди собравшихся. Я попалась, думает Энни. Это мой листок, все решат, что я свих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ен, - продолжает читать председательница. - Виновен. Кто-то тут еще написал “да”. Что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виновен, - говорит Морин, пожилая дама, скорее даже бабушка, в лиловом костю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ен. Не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отрясена. Господи, неужели нашелся еще кто-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ен.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ница разворачивает последний лис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Это просто чудо, дум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восклицает невысокий, жилистый человек, которого зовут Пит. Он работает в страховой компании. На Пите дешевый костюм, из ушей у него торчат густые вол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если я выскаж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кивает председатель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кто-то из нас действительно считает, что этот тип невиновен? Кто проголосовал за это? Могу я об этом спро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ь вы можете, - говорит председательница. - Но отвечать никто не обяз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пример, я, - говорит домохозяйка из Маунт-Кис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т возмущ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же, считаете, что Боффано не приказывал совершить уби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охозяйка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и приказывал. Мне кажется, нам ни к чему устраивать дискуссии по этому по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нам не, подискутировать? - повышает голос Пит. - Господи, я просто не могу в это поверить! Кто еще проголосовал подобным обра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говорит пенсионер, в прошлом почтовый служа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оланд? Но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ожимает плечами. Отвечает не сразу, говорит очень 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не кажется. Что прокурор был. Недостаточно убедителен. Это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очтальон судорожно сглатывает слюну. У него землистый цвет лица, глаза налиты кровью. Смотрит он куда то в сторону и Энни пытается прочесть его мысли. Неужели он работает на Учителя? Хоть бы почтальон посмотрел в ее сторону, тогда она догадалась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бедительно? - поражается Пит. - Да тут вообще спорить не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так считаете, - мямлит почталь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же магнитофонная запись, так? Вы ее слышали? Она неопровержи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так счит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е считаю. Я хочу знать ваше м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так ду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Роланд, перестаньте вы повторять одно и то же, а то я свихнусь. - Пит оглядывается по сторонам, разводит руками. - Ну ничего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еще? - спрашивает председатель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глубоко вздыхает, и этого достаточно - все смотрят на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проголосовали подобным образом, Энни? - спрашивает председательница. Энни молчит, у нее перехватило гор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тянет она. Некоторые из присяжных сочувственно отводят глаза. -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на помощь приходит новый персона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ы, собственно, начали с тех, кто написал “не виновен”? Давайте сначала мы объясним свою позицию,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ой, раскованный, веселый мужчина. Имя - Уилл. Одет в джинсы, черную куртку, по плечам рассыпаны светлые длинные волосы. По профессии - кларнетист, играет в джазовом ансамбле. Свадьбы, презентации и все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напишем на доске все аргументы за и против, - продолжает он. - Рассмотрим по очереди все имеющиеся улики. - Он подходит к доске. - Итак, что мы имеем? Сколько свидетелей обвинения мы заслу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их, - говорит Пит. - Сначала этот громила, ну, который “капитан”. Как там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 Чико, - подсказывает домохозяйка из Маунт-Кис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 кивает кларнетист и пишет “Дё Чико”. - Что вы о нем думаете? Верим мы ему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бы не доверил ему и крыс морить, - говорит Пит. - Но в данном случае мне показалось, что он более или ме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просто хотел скостить себе срок, - вмешивается булочник из Нью-Рошели; он нег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вы хотите? - возражает кларнетист. - Иначе от членов мафии показаний не добьешься. Только если установлено прослушивание или если кто-то из них раскол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гнитофонная пленка! - подхватывает Пит. - Напишите на доске “пл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ак раз к пленке и под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шите красным, - настаивает 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нас есть красный мел? - спрашивает кто-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так, - берет инициативу почтальон. - Важные улики будем писать красным. А зеленым будем писать такие, комси ком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комси комса”? - удивляется 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французски, - объясняет почтальон. - Значит “ни то ни 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ка, - говорит Пит. - Дайте мне сказать. Он смотрит прямо на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все они врут - и Де Чико, и наркокурьер, и полицейский. Предположим, они о Луи Боффано ни черта не знают. Но у нас же есть пленка,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арнетист мягко зам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ы собираемся разобраться во всем по порядку, так что давайте не будем забегать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с ним, с порядком! - кричит Пит и снова поворачивается к Энни. - Мисс, когда вы слушали пленку, вы ведь обратили внимание на то, что было сказано о тонн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зу трое хором повторяют:</w:t>
      </w:r>
    </w:p>
    <w:p>
      <w:pPr>
        <w:pStyle w:val="Iauiue"/>
        <w:ind w:firstLine="720"/>
        <w:rPr/>
      </w:pPr>
      <w:r>
        <w:rPr>
          <w:rFonts w:eastAsia="Times New Roman Cyr" w:cs="Times New Roman Cyr" w:ascii="Times New Roman Cyr" w:hAnsi="Times New Roman Cyr"/>
          <w:sz w:val="20"/>
          <w:szCs w:val="20"/>
          <w:lang w:val="en-US"/>
        </w:rPr>
        <w:t>- “И я говорю Учителю, о</w:t>
      </w:r>
      <w:r>
        <w:rPr>
          <w:sz w:val="20"/>
          <w:szCs w:val="20"/>
          <w:lang w:val="en-US"/>
        </w:rPr>
        <w:t>`</w:t>
      </w:r>
      <w:r>
        <w:rPr>
          <w:rFonts w:eastAsia="Times New Roman Cyr" w:cs="Times New Roman Cyr" w:ascii="Times New Roman Cyr" w:hAnsi="Times New Roman Cyr"/>
          <w:sz w:val="20"/>
          <w:szCs w:val="20"/>
          <w:lang w:val="en-US"/>
        </w:rPr>
        <w:t>кей, хочешь рыть тоннель - 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трое подхватыв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й. Прикончи этого сукина сына!” Все сме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еще нужны доказательства? - спрашивает Пит у Энни. - Неужто вы думаете, что тоннель они рыли для того, чтобы сделать старому Сальвадоре подарок ко дню р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чувствует, что лицо ее заливается краской, и понимает - все на нее смотр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что-то отвечать. Чего я бо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боюсь того, что они обо всем догадаются, поймут, что я тут - подсадная у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она предпринимает попы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эта пленка является неопровержимым доказательством. Прямым приказом слова Луи не назов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ончи этого сукина сына”? Вы считаете, что это не прямой при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просто разговор. Может, он хвастался. Он изображал из себя большого босса, а на сам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кисает, смотрит на кларнетиста. У него симпатичное, дружелюбное лицо, и ей очень хочется, чтобы он ее защитил. Она заплачет, а он будет ее уте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урака валяете, мисс? - пожимает плечами Пит. - Вы и в самом деле считаете, что он невиновен? Думаете, речь идет просто о хвастов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ие скептически улыб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пусть. Это совершенно не важно, думает Энни. Главное - продержаться до конца, что бы они обо мне ни думали. Нужно быть как каменная стена. Эта пытка будет продолжаться неделю, десять дней, максимум две недели. В конце концов ее оставят в покое и будет объявлено, что мнения присяжных разделилис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Черник сидит на встрече общества “Анонимный алкоголик”, дожидается своего выступления. Собратья-алкоголики по очереди рассказывают кошмарные истории из своей жизни. Славко думает: неужели этот ритуал способен кому-нибудь помочь? Все эти жалобы и причитания о несчастной любви, неудачных детях, идиотском телевещании, завиральных идеях? Люди всегда жалуются на одно и то же, разве может им помочь пустая болтов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едания общества вызывают у него тош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но было бы еще все это стерпеть, если бы подавали что-нибудь спирт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дходит его очередь, он говорит следующ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Славко, я алкого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Славко, - сочувственно кивают головами осталь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 того, что я алкоголик, но я еще специалист по несчастной любви, жертва никотина и совершенно бездарный частный детектив. Эту профессию я ненавижу всей душой. Правда, недавно я заделался поэтом, и здесь дела у меня идут гораздо лучше. Это радует. Недавно я закончил свою первую поэму. До гонораров дело пока не дошло. Сами понимаете - нужно время, чтобы приобрести репутацию и начать грести деньги лопатой. До последнего времени я жил у себя в офисе, но сегодня меня оттуда вытурили, и теперь я живу у себя в машине. Что еще вам о себе сообщить? Я очень много курю. Никотин пожирает мои легкие. Кроме того, в последнее время ноет поясница, а это означает, что вскорости можно ожидать новой пакости от камней в почках. Теперь пару слов о моем сердце. Оно не просто разбито, а размолото в порошок. Причем сверху эта труха посыпана солью, чтобы там никогда больше ничего не выросло. Я очень люблю себя жалеть, распускать нюни, и мне до смерти надоело участвовать в ваших идиотских заседаниях. На этом мое выступление я заканчив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тыкается и са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ыступают еще несколько нудных придурков, рассказывающих о своей несчастно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ытка заканчивается, Славко садится в свой дряхлый “стервятник” и едет куда глаза гля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вольно скоро он оказывается перед таверной “У Гиллеспи”. На стоянке три машины. Одна принадлежит самому Гиллеспи, вторая - местному пьянчужке, который дружит с владельцем таверны. Третью машину Славко не знает, но можно не сомневаться в том, что этот посетитель под стать Гиллеспи и его коре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ты тут остановился, парень? Поехали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все-таки заходит в таверну, но ограничивается тремя стака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едет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то так само собой получается, что “стервятник” привозит его к дому Сари. Славко вспоминает, что был здесь же и прошлой ночью. Точно так же замедлил ход, остано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он здесь высматр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ому, собственно, како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Сари на месте, но свет в окнах не горит. Спать рано, а это значит, что Сари скорее всего на свидании. На страстном свидании со своим подо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она у него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едет в том направлении, но потом вдруг замечает, что бензин на нуле. Даже не на нуле, а н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совсем рядом бензокол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дерновая такая автозаправочная станция, похожая на орбитальную станцию. Славко останавливается возле сияющего огнями автомата. Ему повезло - здесь сначала заправляются, а потом платят. Ну и идиоты, прости, Госп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полняет бак доверху, и унылый служитель сообщ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с пятнадцать долларов сорок два ц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ак много? У меня стольк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я, по-вашему, похож не богач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не можете заплатить за бенз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у вас есть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интересуют точные циф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колько у вас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ль целых ноль десят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ыли бумаж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умажник у меня с собой. Просто в нем денег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я позво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итель снимает трубку, нажимает на кнопку с буквой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зываете антитеррористическую бригаду? - спрашивает Славко. - Засадите меня в тюрьму, где меня будут избивать, насиловать и пытать в течение шести месяцев? И все из-за того, что у меня пустой бумажник? Ну, вы просто молод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ю начальнику, - объясняет служитель. Перемолвившись парой слов с начальником, он передает трубку Черн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истер Хутен, - раздается голос в трубке. - В чем пробл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утен, вы смотрите прямо в корень дела. У меня сплошные проблемы. Не такой уж я идиот, как вам может показаться. Некоторые даже находят меня остроумным. Кроме того, я честен, неплох собой. Проблем у меня хватает, но они вас совершенно не касаются. Чего вы, собственно, от меня 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Хутен бормочет что-то невразумительное, но Черника уже понес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если бы я только знал, в чем моя главная проблема! Мне бы следовало стать нейрохирургом! Или поэтом! А вместо этого на меня обрушиваются все унижения, какие только выпадали на долю мирного американского гражданина. Единственное светлое пятно в моей жизни - машина. У меня пока еще есть собственные колеса. Конечно, драгоценный мистер Хутен, я не могу заплатить за полный бак бензина, но зато я могу нажать на газ, и колеса унесу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Хутен вопит в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говорить со своим сотрудником! Славко не спорит. Он отдает трубку служителю, а сам поворачивается к выстроившейся очереди и объясн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олеса. Это раз. У меня полный бак бензина. Это два. И вы можете называть меня неудач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итель вешает трубку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босс просил вам передать, если в течение тридцати секунд вы отсюда уберетесь, я могу не вызывать поли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ДЖУЛИЕТ и Генри сидят в кафе поэтов “Найтбоун” на Манхэттене. В полдесятого начался поэтический вечер, и в кафе негде яблоку упасть. Клубы табачного дыма, остекленевшие глаза наколовшихся и упившихся, экстравагантные одеяния, несколько явных психов (например</w:t>
      </w:r>
      <w:r>
        <w:rPr>
          <w:sz w:val="20"/>
          <w:szCs w:val="20"/>
          <w:lang w:val="en-US"/>
        </w:rPr>
        <w:t>,</w:t>
      </w:r>
      <w:r>
        <w:rPr>
          <w:rFonts w:eastAsia="Times New Roman Cyr" w:cs="Times New Roman Cyr" w:ascii="Times New Roman Cyr" w:hAnsi="Times New Roman Cyr"/>
          <w:sz w:val="20"/>
          <w:szCs w:val="20"/>
          <w:lang w:val="en-US"/>
        </w:rPr>
        <w:t xml:space="preserve"> тип, сосредоточенно бубнящий что-то в пластиковый стаканчик), ну и плюс к тому несколько звезд (среди них Пол Саймон, сидящий на балконе с красоткой раза в три выше его ро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ет вечер неизменный Боб Бозарк в своей всегдашней широкополой шляпе и пестром костюме. Боб красноречив, остроумен и ехиден - так и брызжет ядом во все стороны. Прежде чем представить очередного поэта, Бозарк говорит кучу гадостей про предыдущего, а затем, довольный собой, отправляется пропустить очередную кружку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чувствует, что на нее кто-то пристально смотрит. Оказывается, это потрясающий красавец в черном кожаном полицейском пла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весьма охотно отвечает на его взгляд.</w:t>
      </w:r>
    </w:p>
    <w:p>
      <w:pPr>
        <w:pStyle w:val="Iauiue"/>
        <w:ind w:firstLine="720"/>
        <w:rPr/>
      </w:pPr>
      <w:r>
        <w:rPr>
          <w:rFonts w:eastAsia="Times New Roman Cyr" w:cs="Times New Roman Cyr" w:ascii="Times New Roman Cyr" w:hAnsi="Times New Roman Cyr"/>
          <w:sz w:val="20"/>
          <w:szCs w:val="20"/>
          <w:lang w:val="en-US"/>
        </w:rPr>
        <w:t>Это ее единственный выходной за последние две недели, шанс упускать нельзя. Нет времени на кокетство II предварительные игры - побыстрей бы забраться с кем-нибудь в койку. Больше всего Джулиет хочется изгнать из головы черные мысли об Энни (иначе свихнешься). Поэтому упускать этого зеленоглазого красавца с высокими скулами она не намерена</w:t>
      </w:r>
      <w:r>
        <w:rPr>
          <w:sz w:val="20"/>
          <w:szCs w:val="20"/>
          <w:lang w:val="en-US"/>
        </w:rPr>
        <w:t>.</w:t>
      </w:r>
      <w:r>
        <w:rPr>
          <w:rFonts w:eastAsia="Times New Roman Cyr" w:cs="Times New Roman Cyr" w:ascii="Times New Roman Cyr" w:hAnsi="Times New Roman Cyr"/>
          <w:sz w:val="20"/>
          <w:szCs w:val="20"/>
          <w:lang w:val="en-US"/>
        </w:rPr>
        <w:t xml:space="preserve"> Джулиет посылает ему ослепительнейшую улыбку, чтобы он сразу разобрался в ее серьезных намере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 такая досада - с ним рядом садится какая-то блондинистая шлюха. Надо же, он пришел не один! Очевидно, его стерва ходила попудрить нос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ука, - говорит вслух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удивляется Генри. Джулиет показывает на наглую ба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е знаешь? - спрашивает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она только что похитила моего избранника. Надеюсь, ее когда-нибудь привезут к нам в больницу, и тогда я с ней разбер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микрофону выходит очередной поэт, а вернее, поэтесса: стройная, чернокожая девица, работающая под мальчика. Подождав, когда стихнут аплодисменты, она объявляет название своего стихотворения: “Я Хочу Трахнуть Или Хотя Бы Поговорить По Душам С Рыжеволосой Кошечкой, Что Сидит За Столиком В Уг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оборачиваются и смотрят на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есса начинает декламировать свой экспромт. Звучит невероятно эротичная лесбиянская баллада, то и дело прерываемая взрывами хохота. Сочинение довольно остроумное. В нем живописуется, как рыжеволосая красотка - то бишь Джулиет - лежит, распростертая на пьедестале памятника Алисе в Стране Чудес, а поэтесса впивается в ее роскошное тело. Над деревьями Центрального парка в это время полыхают романтические молнии. Присутствующим нравится задор поэтессы и ее бесстыдство. Те слушательницы, которые никогда не занимались однополой любовью, задумываются, правильно ли они прожили свою жизнь.</w:t>
      </w:r>
    </w:p>
    <w:p>
      <w:pPr>
        <w:pStyle w:val="Iauiue"/>
        <w:ind w:firstLine="720"/>
        <w:rPr/>
      </w:pPr>
      <w:r>
        <w:rPr>
          <w:rFonts w:eastAsia="Times New Roman Cyr" w:cs="Times New Roman Cyr" w:ascii="Times New Roman Cyr" w:hAnsi="Times New Roman Cyr"/>
          <w:sz w:val="20"/>
          <w:szCs w:val="20"/>
          <w:lang w:val="en-US"/>
        </w:rPr>
        <w:t>Джулиет буквально наслаждается. Она раскраснелась, глаза у нее горят. Эх, жаль, Энни здесь нет. Стихотворение, естественно, кончается описанием громогласного оргазма. Кафе взрывается одобрительными криками и аплодисментами, а поэтесса спрыгивает со сцены и бежит к столику Джулиет. Джулиет не хочет ударить лицом в грязь - она вскакивает и простирает объятия. Далее следует огненный поцелуй. Сначала Джулиет немного смущена, потом раскрывает губы и высовывает язык. Почему бы и нет, думает она. Это все равно что целоваться с мужчиной, разве что приходится нагибаться, да и зрителей полный зал. Надо сказать, что зрители чуть не лопаются от восторга - кто-то свистит, кто-то чуть мяукает, члены жюри высоко поднимают таблички, на которых выставлены сплошные десятки. При этом все понимают, что стихотворение было довольно паршивым, но шоу получилось - первый класс, а</w:t>
      </w:r>
      <w:r>
        <w:rPr>
          <w:sz w:val="20"/>
          <w:szCs w:val="20"/>
          <w:lang w:val="en-US"/>
        </w:rPr>
        <w:t xml:space="preserve"> </w:t>
      </w:r>
      <w:r>
        <w:rPr>
          <w:rFonts w:eastAsia="Times New Roman Cyr" w:cs="Times New Roman Cyr" w:ascii="Times New Roman Cyr" w:hAnsi="Times New Roman Cyr"/>
          <w:sz w:val="20"/>
          <w:szCs w:val="20"/>
          <w:lang w:val="en-US"/>
        </w:rPr>
        <w:t>это самое глав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на сцену выходит потрясающий красавец в полицейском пла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итает нечто необычное - настоящее стихотворение. Публика в зале немного смущена. Она ожидала услышать очередную хохму, ну в крайнем случае - декадентское завывание, а вместо этого поэт декламирует трогательно-консервативное стихотворение, в котором описан зимний вулкан на острове Исландия. Главный герой произведения - ворона, сидящая на ветке ряб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у чтеца хрипловатый, но завораживающий, и в зале становится тихо. Судьи не в состоянии оценить стихотворение по достоинству, но на всякий случай выставляют довольно высокие оценки. Когда к микрофону выходит Боб Бозарк, он ведет себя вполне прилично и пакостей о выступавшем не говорит - видно, что и он находится под впечатл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от поэтический вечер закончен; Джулиет идет к переполненному бару, чтобы взять пива для себя и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уда ни возьмись рядом появляется облаченный в черную кожу поэ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доктор,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вы знаете, что я док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то раз привозил в ваш госпиталь одного друга. Вы ведь из госпиталя Святого Игнациуса? У нас была автомобильная авария, но ничего особенно серьезного. Вы тогда отлично поработ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енно Джулиет говорит себе: что-нибудь более оригинальное ты не могла сказать? “Правда?” Вот Д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тогда не было возможности поговорить, - продолжает красавчик. - Но вас забыть трудно. Меня зовут Айан Слей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Джулиет. Вы действительно жили в Исланд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было давно. Я писал репортаж о встрече на высшем уровне в Рейкьявике, а потом остался на острове на несколько меся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одаряет собеседницу асимметричной улыбкой. Мог бы не стараться - Джулиет и так уже запала на его зелены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ругие стихи у вас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сли хотите, как-нибудь при случае могу вас ими пому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а бы счастл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я не один, но если вы дадите мне свой номер телеф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лишь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дает ей ручку, и она пишет на салфетке свое имя и номер телефона. К сожалению, в этот момент появляется его чертова подружка. На лице - застывш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впрочем, ничуть не смущ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накомься, Сари, - говорит он. - Это - Джулиет Эпплгейт. Она работает в госпитале Святого Игнациуса. Когда я буду в следующий раз читать свои стихи, Джулиет хочет посмотреть на мой поз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ондинка металлическим тоном заяв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ен, нам пора. Счастлива познакомиться с вами, Джулиет. - И сует, зараза, свое грациозное щупальце.</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в отеле. Энни лежит на постели, уснуть никак не может, хотя ее соседка, домохозяйка из Маунт-Киско, давно уже сопит. Энни думает о Черепахе. Это лучше, чем мысли о заседаниях суда. Она вспоминает Черепаху, вспоминает Дрю, вспоминает дни, проведенные в Бруклине. Раньше эти воспоминания показались бы ей мучительными, а сейчас вызывают лишь ностальгическое чувство. Обычные человеческие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кончила художественную школу, переехала на Франклин-стрит, жила в доме, где раньше находился склад. Ночью можно было забраться на крышу и любоваться огнями Манхэттена - ледяной скульптурой небоскреба “Крайслер”, холодно мерцающей громадой “Ситикорп”. Если опустить взгляд вниз, было видно черный котел ассенизационного отстойника - там собиралось дерьмо со всего гигантского города, а баржи грузили его и увозили куда-то пр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зима, и Энни все время мерзла в своей конуре. Она работала тогда с деревом, дегтем и перьями - сооружала огромных сонных мамонтов. В моде было политическое искусство, и Энни пыталась выдумать что-нибудь злободневное, но никак не получалось. Тянуло делать лишь огромных нелепых монстров. Ей было очень одиноко, и она думала, что не доживет до весны. Но потом познакомилась с Черепахой, бас-гитаристом, который жил этажом н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Черепахи была курчавая бородка, маленькие поросячьи глазки и небольшой крючковатый носик, как у орленка. Черепаха ненавидел Нью-Йорк. Поэтому во время первого свидания они сели на поезд и уехали далеко на север - бродили там по заснеженным полям, здорово намерзлись, но время провели превосх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братном пути Энни разомлела в теплом вагоне и уснула на плече своего спут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зима перестала казаться ей такой уж ужас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паха учился на медицинском факультете Нью-Йоркского университета - на тот случай, если музыкальная карьера не сложится. Ему всегда хотелось заботиться о других людях, страдания ближних доставляли ему невероятные душевные муки. Черепаха был полон энтузиазма, неуклюж, от него во все стороны исходили лучи любви и неж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ремя следующей поездки на природу он поцеловал ее ледяными губами. Энни была не вполне уверена, что хочет заниматься с ним любовью, но той же ночью эпохальное событие свершилось - на пыльном продавленном матрасе. Все получилось довольно славно, и Энни переспала с ним еще два р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чего-то в Черепахе ей не хватало. Сейчас, много лет спустя, Энни лежит в темной комнате и размышляет об этом. Пожалуй, в Черепахе было недостаточно властности. Одной доброты и душевной щедрости тогда, видимо, было недостаточно ей, дуре несчастной, и она страстно желала еще чего-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се изменилось. В ансамбле Черепахи появился новый солист. Дрю был наркоманом, отличался непредсказуемым нравом, редко мылся, был слегка не в себе, но зато на юную Энни неизгладимое впечатление произвели его глаза, мужественная челюсть и редкостное остроумие. В конце концов она села с ним в его дряхлый пикап, и они уехали в Бруклин, на пустырь под Манхэттенским мостом. Несколько часов они просидели в крытом кузове среди старых покрышек, говорили обо всем на свете, а кончилось дело тем, что Энни прямо в кузове сделала ему минет. Член у Дрю был длинный и не очень чистый, но, когда Дрю кончил, Энни почему-то испытала сильнейший оргазм - даже ногой о дверцу удар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дно было назвать это любовное свидание романтическим, однако оно удовлетворило некую смутную потребность, жившую в ее ду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ки в пикапе продолжались, и это разбивало сердце Черепахи. Энни мучилась угрызениями совести, но чувство вины лишь обостряло наслаждения. Когда она забеременела, Дрю потребовал, чтобы аборта не было. После рождения Оливера он прожил с Энни полтора года, а потом ему стало скучно, и он улетел в Индонез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авно кто-то говорил Энни, что Дрю теперь живет в Праге, поет песни “Битлз” для юных школьниц на Карловом мос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до Черепахи, то он закончил медицинский и, не пройдя ординатуру, уехал работать в горы Гватемалы. Местные жители считают, что он настоящий доктор, днем и ночью толпятся в его приемной. Черепаха научился играть на индейской флейте, и выступает на местных фестивалях. Изредка его посылают за чем-нибудь в ближайший городок, где есть телефон, и оттуда Черепаха звон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сяком случае, так было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лежит в непривычной постели, в окно льется свет ночных фонарей. Первую ночь в отеле “Карузо”, очевидно, придется провести без сна. Энни лежит и думает, что Черепаха с его маленькими глазками и беззаветной преданностью - единственная тема, которая может хоть на время отвлечь ее от мыслей о самом страш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НОЧЬ давно миновала. Славко не знает, чем себя занять. Прокатиться, что ли, еще раз к дому Сари - проверить, вернулась ли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лась. И этот гад у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ома стоит его “лотос”. Мистер Э. Р., такой могучий душой, в гостях у своей любовн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станавливает машину чуть поодаль, включает радио, сидит и ж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оме тихо. Очевидно, в этот самый момент мистер Э. Р. засовывает свой грациозный, высокодушевный член прямо в рот нежной Сари, в ее розовые губки. Славная картинка. Что до Славко, его сексуальная жизнь осталась в прошлом. Теперь главный сексуальный восторг его существования - сидеть холодной октябрьской ночью в машине, слушая трансляцию футбольного матча. Особенно приятна мысль о том, что двое любовничков в этот самый момент чудесно проводят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 ты дерьмом подавился, Эбен Рэкле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тхлебывает из буты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шь не торопиться, дорогой Эбенезер, я готов сидеть тут хоть всю ночь. Не нервничай, трахни ее еще разок. Пусть ни одна капелька твоего драгоценного семени не пропа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ихожей зажигается свет, а несколько секунд спустя мистер Э. Р. открывает дверь и вы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ном проеме стоит Сари, закутавшись в халат. Э. Р. оборачивается, берет ее за уши, притягивает к себе, нежно цел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ластно сжимает он ее голову своими паль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зу видно, кто здесь главный. Сари похожа на фарфоровую куклу. Славко сидит в своем “стервятнике” и клокочет от ярости. Завязывай со своими поцелуйчиками, сволочь, мысленно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но услышав его, Э. Р. спускается по ступенькам и направляется к своей машине. Сари говорит ему что-то вслед, но что, Славко не слышит. Стараясь не скрипеть, он опускает оконное стекло и навостряет 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очном безмолвии отчетливо слышны слова Рэкле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Ты сама знаешь - как только выдастся свободная минутка, я сразу буду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хмурится, но берет себя в руки, выдавливает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тихонько зовет ее Э. 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им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Сари становится ши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ума сошел. Могут ув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 два часа ночи? Давай, показывай, - требует он и капризно выпячивает нижнюю гу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эта гримаса кажется по меньшей мере отвратительной, но Сари думает иначе. Она решительно вскидывает голову, распахивает халат и застывает в провокационной поз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ь на что посмотреть. Грудь - выше всяких похвал, а волосы внизу живота выстрижены узенькой дорожкой. Сари стоит, уперев руки в бока. Сразу видно, что сцена доставляет ей неимоверно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ак же наш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 Славко? Тот, который неудачник? Да он ничего. Сидит, киснет. Несчастный извращенец, подглядывающий исподтишка за трогательным расставанием возлюблен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лаждения это зрелище ему не доставляет. Сари очень красива, но смотреть на нее больно, и поэтому Славко отворачивается. Он слышит, как Э. Р.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любимая, я никуда от тебя не денусь. Если и отлучаюсь, то недалеко и ненадолго. Я люблю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пает дверца автомобиля, негромко урчит мощный мотор. Мистер Э. Р. разворачивается, неспешно отъезжает. Дрожащая от холода Сари кутается в халат и смотрит ему в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записывает в блокнот: “2:40. Э. Р. уезжает от С. Н. Направление - Арнинг-роуд. 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 означает преследование. Блокнот отправляется на место - во внутренний кар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все торчит на пороге, в дом не у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и спать, Сари. Простудишься. Не мешай мне делать .мо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а уходит, и в тот же миг Славко включает двигатель. Он едет по улице, не зажигая фар и стараясь не слишком тарахтеть. Когда дорога идет под уклон, прибавляет газу. На горизонте светятся красные огоньки “лот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хать ночью без фар - большой риск. Если попадешься дорожному патрулю - пиши пропало. Во-первых, не включены фары, во-вторых, пахнет спиртным, в-третьих, просроченная страховка, в-четвертых, нет техосмотра, в-пятых, сопротивление аресту, в-шестых, нападение на полицейского, в-седьмых, убийство полицейского, в-восьмых, расчленение трупа полицейс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ороге, слава Богу, никого - только Э. Р. и я. Если он заметит в зеркале заднего вида огни, то нажмет на газ и его не догонишь. Поэтому приходится риск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тарается держаться на белой разделительной полосе. Авось как-нибудь обойд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екрестке Э. Р. сворачивает налево. Проезжает здание семинарии, большую каменную церковь и подруливает к отелю “Каруз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моздкое допотопное здание, где в прежние времена собирались сливки общества, а сейчас фасад облупился, решетка проржавела - сразу видно, что гостиница переживает не лучшие времена. В “Карузо” проводят малозначительные конференции и устраивают пышные, но недостаточно шикарные свадьбы. Время от времени администрация нанимает Славко в качестве дополнительной рабочей силы - присматривать за безопасн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 Р. оставляет машину на стоянке и деловитой походкой направляется в вестибюль. Славко не торопится - ждет, пока Э. Р. исчезнет внутри, и лишь потом заезжает на стоянку. Машину оставляет в стороне, делает соответствующую запись в своем черном блок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ной портье Джером встречает Черника недовольны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тавляем себя ждать? - говорит он и вновь утыкается носом в клавиатуру компьютера. - Ты должен был появиться здесь еще вчера, - бурчит Дж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ерома круглая стриженая голова, говорит он в нос, смешно растягивая зв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почему? - удивляется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днимая головы, Джером укоризненно напоми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съезд Ассоциации производителей оборудования для молочных фер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 такой, как будто Славко обязан был знать об этом историческом событ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громным трудом Славко вспоминает, что, кажется, в самом деле согласился поработать на этом идиотском съезде. Но это было целую вечность назад - прошло полторы недели. В те времена он еще мог всерьез думать о подобной еру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ытается заглянуть за стойку, чтобы прочесть данные, высвеченные на мониторе компьютера. К сожалению, не хватает ро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ом, посмотри-ка на меня. Джером поднимает глаза и а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равляю тебя с Праздником Всех Свят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тебя так отделал? Славко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е сказать, Джером. Я слишком поздно понял, что стены моего жилища слеплены из дерьма. Первый же ураг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стены? Что ты нес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дружище. Какие стены. Я и сам себе это повторя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олжая нести всякую чушь, Славко наваливается грудью на стойку и смотрит на монитор. Он не ошибся - Джером как раз вводит данные о новом постояльце. К сожалению, прочесть что-либо трудно - поскольку приходится смотреть вверх но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ебе позволяешь? - возмущается Джером. Главное - не умолкать ни на секун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ы спросил меня о стенах моего жилища. Я-то думал, мой дом - моя крепость. А оказалось, что стены совсем хлипкие. Малейшее дуновение ветра, и они рухн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ко, данные о постояльцах являются конфиденциальной информацией, - сурово говорит Джером и слегка пихает Черника в ло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лавко уже изогнул шею и прочел то, что написано на экране: Роджер Бойл, СКПД (стандартная комната с двуспальной постелью). Адрес: Сент-Пол, штат Миннесота. Комната 318.</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ром с размаху бьет по клавише, и изображение на дисплее исчез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тот парень, который только что поселился? - спрашивает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чего ты хочешь? - шипит Дж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на какой тачке он приехал? А пиджачок? Настоящий “Арма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Армани”, а “Бриони”, - с видом знатока поправляет Джером. - Минимум две тысячи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у вас тут 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что тут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триста восемнадцать, это с какой ст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уж ты любопытен, а сам, между прочим, на работу не я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что здесь, ба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 полтретьего-то ночи? Славко ухмыл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без бабы не обошлось. Какая-нибудь шикарная шлюха. Минимум две тысячи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мо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тоже наплевать. Просто праздное любопытство. Ты не бесишься, когда смотришь на буржу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соб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жером. Увидимся. Передай привет своему боссу. Поцелуй его о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ебрежной походкой выходит наружу, чувствуя спиной взгляд Джерома. Он обходит стороной стоянку, темные теннисные корты, сворачивает за угол. Сзади, возле кухни, есть маленькая дверь, которой пользуется ночная смена. Обычно дверь не запирают. Славко проскальзывает внутрь и быстро поднимается по черной лестнице на третий эта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 уже в широком коридоре, устланном толстым ковром. Собственно, вторгаться в номер 318 Славко не собирается. Он не будет устраивать скандалов, поджогов, мордобоев. Вообще-то он сам не знает, что намеревается тут делать. Может, просто постоит у двери, послуш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этому плану не суждено осуществиться. В коридоре торчит полицейский. Это помощник шерифа. Он сидит на складном стульчике, клюет носом, а до двери номера 318 буквально пара метров. Вдруг полицейский дергается и открывает один глаз. Славко с независимым видом проходит мимо, вновь оказывается на лестничной площадке и спускается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еще что за фоку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то у мистера Э. Р. помощник шерифа в роли телохран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он - окружной комиссар полиции или что-нибудь в этом роде? Не исключено, что ему положена круглосуточная охр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маловеро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падение? Может быть, полицейский сторожит кого-нибудь другого? Допустим, производители продукции для молочных ферм получили записку от неведомых террористов с угро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идит в машине и сосредоточенно размыш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о, собственно, охраняют помощники шери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оде бы заключен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у Э. Р. подружка - заключенная? Ее привезли в отель “Карузо” на случку, а потом...</w:t>
      </w:r>
    </w:p>
    <w:p>
      <w:pPr>
        <w:pStyle w:val="Iauiue"/>
        <w:ind w:firstLine="720"/>
        <w:rPr>
          <w:sz w:val="20"/>
          <w:szCs w:val="20"/>
          <w:lang w:val="en-US"/>
        </w:rPr>
      </w:pPr>
      <w:r>
        <w:rPr>
          <w:rFonts w:eastAsia="Times New Roman Cyr" w:cs="Times New Roman Cyr" w:ascii="Times New Roman Cyr" w:hAnsi="Times New Roman Cyr"/>
          <w:sz w:val="20"/>
          <w:szCs w:val="20"/>
          <w:lang w:val="en-US"/>
        </w:rPr>
        <w:t>Славко рассеянно смотрит на фасад гостиницы. В некоторых номерах горит свет, можно заглянуть внутрь. Но вообще-то отель “Карузо” - мало подходящее место для пылких влюбленных. В нескольких номерах светится телевизор; В номере “люкс” в разгаре вечери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до Славко доходит, что номер 318 расположен как раз с этой стороны. Интересно, что происходит в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делении для перчаток лежит бинок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ста восемнадцатый номер на третьем этаже, девятый балкон от лифта. Черник наклоняется вперед, упирается подбородком в руль и начинает считать балк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звонит в номер 316. Свободной рукой приставляет к стене стетоскоп и прижимается к трубке ухом. Ж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оседнем номере звонит телефон. Через стетоскоп Учитель слышит сонное бормотание - это не Энни, а ее сосе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трубку снимает сама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омер сто ш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аша соседка уснет, выходите на балкон. Закройте за собой дверь поплотнее. Учитель вешает трубку. Через стетоскоп он слышит, как соседка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лись ном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дна из женщин пользуется туалетом. Чуть позже скрипят пружины кровати, и наступает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ю кажется, что он различает дыхание Энни - оно слегка учащенное. Он буквально чувствует ее страх, закрывает глаза, чтобы лучше сл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хание второй женщины становится глубоким и размерен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Учитель убирает стетоскоп, прячет его в черный чемоданчик, а сам выходит на бал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десная ночь. Слегка прохладная, наполненная ароматами осени. Учитель вдыхает запах палой листвы, влажной земли. Балкон соседнего номера отделен символической перегород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которое время там появляется.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зовет ее по и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ходит, останавливается перед самой перегородкой. На ней ночная рубашка, сверху наброшен свитер. Они разговаривают друг с другом, облокотившись о решетку.</w:t>
      </w:r>
    </w:p>
    <w:p>
      <w:pPr>
        <w:pStyle w:val="Iauiue"/>
        <w:ind w:firstLine="720"/>
        <w:rPr>
          <w:sz w:val="20"/>
          <w:szCs w:val="20"/>
          <w:lang w:val="en-US"/>
        </w:rPr>
      </w:pPr>
      <w:r>
        <w:rPr>
          <w:rFonts w:eastAsia="Times New Roman Cyr" w:cs="Times New Roman Cyr" w:ascii="Times New Roman Cyr" w:hAnsi="Times New Roman Cyr"/>
          <w:sz w:val="20"/>
          <w:szCs w:val="20"/>
          <w:lang w:val="en-US"/>
        </w:rPr>
        <w:t>- Закурите сигарету, - говорит Учитель и протягивает ей пачку. Энни закур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нее во все глаза. В свете фонарей она кажется невыразимо прекрас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нни на него не смот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аться здесь с вами - большой риск, - говорит Учитель. - Но я хочу, чтобы вы знали: я помню о вас каждую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Энни ему, разумеется, не благодарна, однако иронии в ее голосе нет. Голос вообще лишен каких-либо эмо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играем?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новен. Все остальные это зн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ними спорили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 сказ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а, что он этого не делал, что убийство совершил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нни, так не п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мне в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дикт “не виновен” вынесли целых трое присяжных. Когда же вас попросили высказаться, вы не произнесли ни слова. От вас не было никакого то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Энни, конечно, теряется в догадках - откуда он все знает. “Жучок” в комнате заседаний? Еще одна подсадная утка? Учитель прислушивается к ее дыханию. Ему очень нравится, как она дышит - сухо, отрывисто. Славно было бы обнять ее, утешить, но сейчас время проявить твер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если мнение присяжных разделится, в этом виноваты будете вы. Вы проявите недостаточно упорства и хитроумия. Это было бы непростительно. Люди, с которыми я работаю, покарают вас - просто для того, чтобы сделать мне бо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я думала, будет достаточно, е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м нужно единогласное оправдание. И вы можете этого добиться. Именно поэтому я остановил на вас свой выбор. Я выбрал вас из всех присяжных заседателей, потому что я очень хорошо знаю, какой вы можете быть, если вас расшевелить. Когда прорвется ваша страсть, вы сметете все на своем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могу доказывать, что черное - это белое, - шеп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идет о невиновном человеке, и вы можете его освободить. Смотрите н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бьется пульс на виске. Чуть подергивается угол 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смотрите н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охотно об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Боффано не мог это сделать. Конечно, он не помешал этому убийству, но у него самого ничего бы не получилось. У Луи не хватило бы на это ни мужества, ни мозгов, ни воли. Вот у вас бы это получилось, если бы вы очень захотели. Я знаю, что у вас хребет из стали. Мы с вами вообще во многом похожи. Но Луи Боффано? Не смешите меня. Вы ведь наблюдали за ним на процессе. Он ни на что не годен, и вы это прекрасно ви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зница, что я вижу, а чего я не вижу? - повышает она голос. - Другие присяжные ведь этого не зн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рикладывает палец к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гром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чего вы от меня хотите? - шепчет она. - Вы хотите, чтобы я им угрож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хочу, чтобы вы использовали свою страсть. Не сидите внутри своего “я”, и вы сможете добиться всего, чего захотите - окружающий мир настроится на вашу волну. Лао Цзы говорил, что Мягкое и Слабое одолеет Жесткое и Сильное. Остальные присяжные будут как воск в ваших руках. Вы сможете вертеть ими, как за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жете. Должны смочь. Очень вероятно, что мы с вами никогда больше не встретимся. Если же вы мне все-таки понадобитесь, я позвоню Инез и куплю еще одно из ваших произведений. За двенадцать тысяч. Если заплачу больше, это ничего не будет значить - просто дань вашему таланту. Но если я предложу ровно двенадцать тысяч, вы должны позвонить в ресторан Маретти и попросить к телефону хозяина. Маретти передаст вам мое послание. Понятно? Но я не думаю, что это произойдет. Уверен - вы справитесь сами. Все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отныне вы сами по себе. Но не забывайте, что я слежу за каждым вашим шагом.</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идит в машине и смотрит в бинокль. На балконе мужчина, на соседнем - женщина. Потом на лицо женщины падает лунный свет, и Славко может как следует ее рассмот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ит большие глаза, неброскую фигуру, длинные прямые волосы. Сомнений нет - это женщина, которую он видел со спины возле водохранил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но, что женщина сильно напугана. Она резко разворачивается, скрывается у себя в номере и задергивает шт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 с довольным видом любуется ночным пейзажем, готовится к очередному одухотворенному дню. Потом исчезает и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балкона погружаются в тем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записывает в блокнот: “2:50. Э.Р. на балконе. № 318. Говорит с соседкой. № 316? Та же, что у водохранилища. 8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аже не коснулись друг друга. Стало быть, это не свидание любов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торговля наркотиками? Но они ничего друг другу не передавали - ни товар, ни деньги. К тому же не будем забывать про помощника шерифа. В чем же дело? В чем ж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май, Славко, шевели моз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осредоточиться не удается. Черник вдруг вспоминает, как они с Джулиет катались на лодке по реке, а потом полдня трахались на подстилке из сосновых иголок. Джулиет была чем-то недовольна, ворчала, что ее все время тянет к интенсивным, сосредоточенным мужчинам. Что она имела при этом в виду - непонятно. Очевидно, Славко был для нее недостаточно... интенсивен. Чушь какая-то. Но Джулиет постоянно несла чу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ублюдок, кончай себя жалеть. Ты на работе. Ну-ка, разгадай эту шар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робу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женщина вышла на балкон, потому что не хотела, чтобы помощник шерифа видел, как она встречается в мистером Э.Р. Допустим, полицейский не позволил бы им встретиться. Почему? В каком случае полиция не дает одному человеку встречаться с друг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женщина не карантине? Какая-нибудь заразная боле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згу у Славко проскакивает ш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вест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яжный засед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мкий уголовный процесс? Очень может быть. Отель “Карузо” нередко дает приют присяжным, находящимся под секвес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лена с глаз спадает, Славко чувствует себя так, будто на десять лет помоло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яжный засед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прямляет плечи. Открывает дверцу, решительно направляется в вестибюль. Настроение просто чудесное - словно по воздуху летит. Такой решительной походкой ходят молодые, полные сил и абсолютно трезвые баловни судь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бежит по жилам так резво, словно проснулась после многолетней спя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 присяжный заседатель, это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ишки? - спрашивает он у Джерома, нахально притягивая к себе картотеку постоя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ще здесь? - удивляется Джером. Бедняжка, он не готов к такому натиску. - Славко, картотеку смотреть нельз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ром хватается за коробку, но Славко уже вцепился в номер 316.</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снят окружным судом. Как и номера с 311-го по 315-й...</w:t>
      </w:r>
    </w:p>
    <w:p>
      <w:pPr>
        <w:pStyle w:val="Iauiue"/>
        <w:ind w:firstLine="720"/>
        <w:rPr/>
      </w:pPr>
      <w:r>
        <w:rPr>
          <w:rFonts w:eastAsia="Times New Roman Cyr" w:cs="Times New Roman Cyr" w:ascii="Times New Roman Cyr" w:hAnsi="Times New Roman Cyr"/>
          <w:sz w:val="20"/>
          <w:szCs w:val="20"/>
          <w:lang w:val="en-US"/>
        </w:rPr>
        <w:t>Джером окончательно потерял терпение - он выскакивает из-за стойки, размахивает руками, физиономия у него раскраснелась. Хочет немедленно получить свою коробку назад, и Славко с удовольствием идет ему навстречу. Можно было бы, конечно, спросить у Джерома, о каком судебном процессе идет речь, но это лишнее. В округе проходит только один</w:t>
      </w:r>
      <w:r>
        <w:rPr>
          <w:sz w:val="20"/>
          <w:szCs w:val="20"/>
          <w:lang w:val="en-US"/>
        </w:rPr>
        <w:t xml:space="preserve"> </w:t>
      </w:r>
      <w:r>
        <w:rPr>
          <w:rFonts w:eastAsia="Times New Roman Cyr" w:cs="Times New Roman Cyr" w:ascii="Times New Roman Cyr" w:hAnsi="Times New Roman Cyr"/>
          <w:sz w:val="20"/>
          <w:szCs w:val="20"/>
          <w:lang w:val="en-US"/>
        </w:rPr>
        <w:t>судебный процесс, на котором нужно прятать присяж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направляется к двери, не слушая вопли Джерома. Тот разоряется вовсю - грозит вызвать полицию, администратора, а также архангела Гавриила. Ну и черт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верей Славко оборачивается и посылает ночному портье воздушный поцелу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в машину, Черник достает блокнот и коротко записывает результаты своих открытий. Слово “присяжный” он подчеркивает два р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 же ты ее припер, Э.Р.? Такая милая женщина, как у тебя только на нее рука поднялась? Сколько тебе платит Боффано? Не думаю, что милой Сари понравится ездить в тюрьму на свидания со своим любовнич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окий любовничек будет сидеть за решеткой и выйдет очень нескоро. Х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ую поэму можно было бы написать на эту тему. Ах, Сари и Джулиет, не цените вы во мне поэ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у проникает холодный ночной воздух, легкие наполняются кислородом. Славко думает, что жизнь не такая уж сложная штука. Живи в свое удовольствие, работай, спасай несчастную девочку из лап мерзкого чудовища (даже двух несчастных девочек - Сари и присяжного заседателя), добивайся успеха, будь благороден, одерживай победы... Да, эт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 вслух повторяет Славко. Кто-то сипит ему прямо в правое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испуганно роняет блокнот, и тот падает на пол. Прямо в глаз Чернику смотрит черное дуло писто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выше несимпатичная физиономия мистера Урода, лучшего друга романического любовника. Мистер Урод неизвестно откуда взялся на заднем сиде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ова ты наломал дров, Червяк, - говорит он. - Какой же ты все-таки невезучий. Смотри вперед, руки держи на ру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одный ствол пистолета царапает кожу чуть ниже 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 не думал, что на свете бывают такие болваны, - рассуждает вслух Урод. - Тебе что, жить надоело? В этом случае могу тебя поздравить - твое заветное желание скоро исполнится. Считай, что я добрый волшеб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ется писк телефонных кнопок, гудок, потом едва слышный голос произнос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юрприз, - говорит Урод. Голос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 по крайне мере, известно, как Урода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ожет, лучше было бы этого не знать. Чем больше Славко знает, тем меньше у него шансов выбр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какие там шансы - все равно ему конец. Можно особенно не переж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ижу тут с нашим старым приятелем, мистером Червяком. Помнишь та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ут”? - спрашивает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оянке возле о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т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йди на балкон, посмотри, - хихикает Эдди. На балконе тут же появляется Э.Р. с телефонной трубкой в руке. Наклоняется, вглядывается в тем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же, мы левее. Видишь? Такой занюханный “форд-гранада”. Видишь? Ну-ка, Червяк, помаши ему ручкой. Маши, г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машет ру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Р. не отвечает ему, столь же приветливым же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мне с ним делать? - спрашивает Эдди. Славко думает: как медленно идет время, когда тебе к уху приставлен пистолет. В конце концов Э.Р.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с ним потолковать. Вези его к Фрэнки, встретимся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разъедин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едем кататься. Вести будешь ты, но очень тихо и аккуратно,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вздумай играть в камикадзе. Чуть прибавишь скорость - я тебе башку прострелю. Где клю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рм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авом или в ле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роется в карманах у Славко, достает клю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ленно берешь ключи, включаешь двигатель и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выполняет при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поехали, - говорит Эдди. Они выезжают со стоя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тихо, аккуратно. Понял, прид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дут вперед, потом сворачивают налево, через полмили еще раз нал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если я поеду быстро? Сейчас как нажму на газ, как врежусь вон в то большое дерево, и нам обоим ко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чу ли я от этого удовлетво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думает об этом, но удовлетворения как-то не на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ь Э.Р. остается в живых. Он по-прежнему будет мучить Сари и ту женщину, присяжного засед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лавко тем временем будет лежать в гробу и воевать с черв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 уж тут удовлетво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ни-ка вон туда, - приказыва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так, Дубовая улица. Знакомые места. Яблочные деревья, пугала в садах. Как же быть? Нужно рассказать миру о том, какой подонок этот Э.Р. Если меня прикончат, поделиться своими идеями с окружающими будет затрудн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ожет, обойдется? Может, они меня отпустят, если я как следует извинюсь или совру, что следил возле отеля за чьей-нибудь неверной же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рунда. Достаточно им сунуть нос в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тати, а где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вспоминает, что уронил блокнот на пол. Он пытается скосить глаза и посмотреть вниз, но там темно, ни черта не ви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вой ногой Славко осторожно шарит по п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лук натыкается на что-то плоское. Вроде бы это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дальше? Запихнуть его поглубже под сиденье? Но машину наверняка обыщут, когда мы приедем к этому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ь идея по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сторожно двигает блокнот, намереваясь столкнуть его в дыру пола - туда, где ржавчина разъела днище “стервят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ра не такая уж большая, но и блокнот неве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все вертишься? - спрашива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сть сбавь, крет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бавляет скор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езжают мимо методистской церкви. На одном из домов вывеска. “Алиса в Стране Чудес”. Что бы это значило? Дома по большей части викторианские. Чертов блокнот застрял в дыре и никак не желает провал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давит на него каблуком, но все впуст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ервяк, на кого ты похож? - нарушает молчание Эдди. - На умника из младших клас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ждом классе есть такой умник, который что-нибудь напортачит, а потом весь класс наказыв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хорошо получается, думает Славко. Дыра круглая, а блокнот квадратный. Как же быть? Он с отчаянием топает но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овсем охренел? - интересуется Эдди. Блокнот исчез. Остался лежать на мостовой Дубовой ул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осто ногой топнул, - объясня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озлился на себя, крет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это мы? Тут Дубовая улица, а пересекает ее какая? Вон и дорожный знак: улица Падубная. Очень легко запомнить: Дубовая - Падубная. Если произойдет чудо и ты выбежишь из этой передряги живым, не забудь, что блокнот остался на перекрестке Дубовой и Падубной.</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z w:val="20"/>
          <w:szCs w:val="20"/>
          <w:lang w:val="en-US"/>
        </w:rPr>
        <w:t>УЧИТЕЛЬ сидит на кухне у Фрэнки и пристально изучает мистера Черника. Учителю очень хорошо известно, что в ткань нашей жизни вплетены нити страдания и уродства. Эта истина известна всякому мудрецу, поэтому Учитель бесстрастно наблюдает, как мистера Черника сначала сковывают наручниками, а потом молотят руками, ногами, а также ножкой стула. Рот мистера Черника</w:t>
      </w:r>
      <w:r>
        <w:rPr>
          <w:sz w:val="20"/>
          <w:szCs w:val="20"/>
          <w:lang w:val="en-US"/>
        </w:rPr>
        <w:t xml:space="preserve"> </w:t>
      </w:r>
      <w:r>
        <w:rPr>
          <w:rFonts w:eastAsia="Times New Roman Cyr" w:cs="Times New Roman Cyr" w:ascii="Times New Roman Cyr" w:hAnsi="Times New Roman Cyr"/>
          <w:sz w:val="20"/>
          <w:szCs w:val="20"/>
          <w:lang w:val="en-US"/>
        </w:rPr>
        <w:t>заткнут кляпом, но муки истязаемого очевидны. Учитель сидит на стуле, смотрит. Ему все это не нравится, но из каждого опыта можно извлечь для себя поль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же ему кажется, что эти грубые методы убеждения в данном случае не срабатывают. Когда у мистера Черника изо рта вытаскивают кляп, а затем приводят его в чувство холодной водой, глаза частного детектива зажигаются тем же упрямым огнем. Этот человек явно считает, что терять ему нечего. Он даже слегка встряхивает головой. Поразительно, как ему удается абстрагироваться от своих болевых ощущ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задаченно хмурится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задаю вопрос еще раз. Что вам обо мне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узнали, что я в от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ле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не нрав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работаете на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меня увол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вы намеревались дости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яснить про тебя какую-нибудь пакость. Чтобы раскви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из м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раскви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что, больше нечем заняться, мистер Черник? Лучшего времяпровождения вы не на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го, чем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вете нет ничего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кто была женщина, с которой я разговари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самая, с которой ты встречался около водохранил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про нее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чная рубашка, сви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Каштановые вол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ристально смотрит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ду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Умение прикидываться не входит в число ваших достоинств. Я только не понимаю, с какой целью вы л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вопрос. Зачем бы я стал тебе врать? Я же не иди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ный Фрэнки фыр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 этом уверен, Черв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Может, я и идиот, но вам врать я бы не 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pPr>
      <w:r>
        <w:rPr>
          <w:rFonts w:eastAsia="Times New Roman Cyr" w:cs="Times New Roman Cyr" w:ascii="Times New Roman Cyr" w:hAnsi="Times New Roman Cyr"/>
          <w:sz w:val="20"/>
          <w:szCs w:val="20"/>
          <w:lang w:val="en-US"/>
        </w:rPr>
        <w:t>- Вы, ребята, такие страшны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недостаточно, - вздыхает. Учитель. - Но ничего, это мы сейчас исправ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ет и выходит в пристроенный к дому гараж. Фрэнки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Фрэнки, давай посмотрим, что у тебя тут есть. Фрэнки поражен тем, что Учитель сегодня без маски - для парня это большая честь, знак высшего доверия. Учитель деловито осматривает обычный хлам, сваленный по углам гара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наведу тут порядок, - извиняющимся тоном говорит Фрэнки. - Столько всяких 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его не слушает. Он бормочет себе под н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ак, что нам тут может пригод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 пожимает плечами Фрэнки. - Обычное барахло. Вот соберусь и выкину все к чертовой мат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риподнимается на цыпочках, заглядывает в старую картонную коро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Игрушечная железная дор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а давно слом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рансформатор еще рабо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рабо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И еще мне понадобится автомобильный аккумулятор... щипцы для завивки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лектрическая зубная щ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От мамы ост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 минут спустя Учитель сосредоточенно трудится, сооружая хитрое устройство, состоящее из аккумулятора, трансформатора, электрической зубной щетки и мотка проволоки. Фрэнки с интересом наблюдает. Учитель рассеянно комментирует свои дей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учесть, что мистер Черник с помощью вранья защищает некие принципы, кажущиеся ему священными. Именно поэтому его глаза и горят огнем. Ты заметил это,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он надеется выкарабк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ачает головой Учитель, подсоединяя провод. - Наш уважаемый гость считает, что ему из этой истории живым не выбраться. Он уверен, что его “я” не обладает ни малейшей ценностью. Зато он преувеличивает ценность окружающего мира, во всяком случае, некоторых его обитателей. Эти люди кажутся ему бесценными бриллиантами. Мы имеем дело с перепуганным неудачником, которому свойственно занижать ценность одних вещей и завышать ценность других. В Тибете такое заблуждение называют лока, то есть обманчивый туман искушения. Наш приятель соорудил настоящий алтарь из своих заблуждений. Когда мы на него наседаем, он прижимается спиной к этому алтарю, и собственная жизнь кажется ему сущей ерундой по сравнению с этим святилищ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нам делать? - интересуется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содрать с его алтаря стекляшки и позолоту. Пусть узнает, какой мир на самом деле. Погасим вокруг него все разноцветные лампочки - одну за 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 удовлетворением рассматривает свое тво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ача не из простых. Парой тумаков здесь не справишься. Понадобятся действительно большие страдания, много терпения, упорство, и тогда мы сможем изменить основу его души. Уверен, что впоследствии он будет благодарен нам за этот урок. Надеюсь на это. Конечно, он будет зол, обижен, но это не существенно.</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истер Э.Р. просит Черника открыть рот, тот не соглаш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 просит еще раз - с тем же результатом. Тогда он отдает приказ, Эдди хватает Славко за волосы, запрокидывает ему голову назад. Славко сопротивляться не может ~ руки скованы у него за спиной наручн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 с нехорошей улыбкой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о Цзы сказал бы вам, мистер Черник, что ореол мученика - вещь бессмысленная. Выброси свою мудрость за окно, и она от этого засияет в десять тысяч раз яр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еще за Лао Цзы такой, думает Славко. Опять какой-нибудь поганый поэ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которого зовут Фрэнки, с размаху тычет Чернику в рот какой-то палкой. Хрустят зубы, надорванная нижняя губа свисает на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задумчивой паузы Э.Р.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те, а достаточно было просто открыть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в руках появляется какая-то странная штуковина, которую Э.Р. не спеша запихивает в дыру между выбитыми зубами. К языку Славко прижимается нечто холодное и колючее. Провод от этой штуковины тянется к черному ящику. Э.Р. поворачивает какой-то рычажок, и у Славко глаза вылезают из орбит. Ему кажется, что он видит свой собственный позвоночник, пылающий огненными искор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й боли не было нигде и никогда, с самого сотворения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темнота рассеивается и глаза встают на место, Славко обнаруживает, что его вырвало желчью и кровью. Фрэнки предусмотрительно держал у него возле подбородка пустую сковородку. Там же лежат два выбитых зуба, отсвечивая фарфоровым блес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спустя тошнота проходит, и Славко чувствует, что не может держать голову. Пожалуй, немного посплю, дум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нова хватает его за голову. Мистер Э.Р. крутит перед носом своей поганой штуковиной. Смотреть на нее - еще куда ни шло, целоваться с ней гораздо ху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мистер Черник, вы расскажете нам что-нибудь? - спрашивает 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шево не расскажу, - шепелявя, отвечает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 женщине на балконе ничего не скажете? Он мот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упрямитесь? Неужели вы думаете, что это вас облагораживает? На Сари это впечатления не произвело бы, уверяю вас. Она над вами просто хохотала бы. Неудачники не бывают героями. Так что можете не кутаться в наряд праведника. - Э.Р. улыбается. - Вы неудачник, и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ты, сволочь, ошибаешься, думает Славко. Никакой я не неудач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клятую хреновину снова запихивают ему в рот, глаза опять лезут из орбит, обрушивается новый приступ нестерпимой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лавко немного приходит в себя, обнаруживает, что по-прежнему находится на этой проклятой кухне, он слышит ровный, убаюкивающий голос 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противиться природе вещей, нельзя пытаться победить окружающий мир. Когда бодаешься со вселенной, она кладет тебя на обе лопатки. Ты лежишь на спине, хнычешь и жалеешь себя. Тебе кажется, что твой жизненный удел - несчастье. Жалеешь себя, думаешь, что на великом празднике жизни Славко Чернику отведена роль мученика и жертвы за правое дело. Святой Славко, покровитель всех неудач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ты не прав, думает Славко. Тебе только кажется, что я неудач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от ему снова запихивают электрический хрен, обжигающий все тело до самой последней кост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забытье, потом приходится слушать продолжение ле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если бы вы, мистер Черник, очнулись и услышали мудрость Тао, если бы вы плыли по течению, а не против него... Сколько страсти, сколько ярости, сколько неосуществленных желаний... Посмотрите на себя. Вы вполне достойны любви... Если бы вы изменили свою сущность, вы стали бы достойны любви прекрасной Сари. Но для этого необходимо, чтобы ваш дух слился с Тао. Тогда вы узнаете суть счас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видит, что пальцы мистера Э.Р. снова на рычажке. Предстоит новый заплыв в черноту. Такой ярости Черник никогда в жизни не ощущал. Он ненавидит эти чистые, наманикюренные пальцы. Славко едва заметно качает головой, но Э.Р., внимательно наблюдавший за ним, улавливает этот же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вы уже созрели для сотруднич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олгой паузы Славко слегка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ый сюрприз. Я рад. А то мне казалось, что мы провозимся с вами всю ночь. - Он поворачивается к Фрэнки. - Вынь-ка у него изо рта эту шт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вынимает изо рта Славко окровавленный стерж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то же была та женщина на балконе? Славко и хотел бы с ним поговорить, но обугленный язык не слушался. Вместо слов изо рта вырываются стоны и хрип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вам о ней известно? Снова невнятное булька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жет говорить, - заступается Фрэнки. - Ты посмотри на его язык. Он и слова не вы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обводит взглядом кухню и видит, что на столе лежит шариковая ручка. Показывает на нее подбород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ответить письменно? - понимает Э.Р. - Не возражаю. Фрэнки, дай ему ручку и листок бумаги. Поставьте перед ним стул, чтобы ему было удобнее пис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приносит бумагу и ст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Эдди, сними с него наручники. Мистер Урод расстегивает наручники, и у Черника в руках оказывается шариковая ручка. Он держит ее неловко, всем кулаком, словно маленький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ва от него садится Фрэнки, приставляет к виску пистолет. Эдди сидит спра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 говорит Э.Р. - Что вам известно о женщине на балк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жидании ответа он подходит к холодильнику, достает оттуда бутылку с водой, делает большой глоток и устало садится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ж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клоняется над бумагой и выводит карак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 пожимает плечами Эдди и отдает листок своему боссу. - Ты можешь это прочесть? Э.Р. бросает взгляд на листок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аписано “присяжный заседатель”. Правильно? Славко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Что еще вам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снова скрипит ручкой по бумаге. Получается загадочное слово “ТМСЗВ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подает мистеру Э.Р. листок, но даже тот не может ничего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шите еще раз, пожалуйста. Перед Славко снова появляется листок, он старательно выводит: “ТМСЗВ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наклонился вперед, сосредоточенно хмур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хрена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ственно говоря, эта аббревиатура означает: “Ты мне, сука, за все заплатишь”. Но Славко не спешит раскрыть свой секрет. С его точки зрения, лучше пояснить эти слова на живом примере. Поэтому он с размаху тычет шариковой ручкой в глаз Фрэнки. К сожалению, точно в глаз попасть не удается - ручка всего лишь пропарывает парню щеку. В следующий миг Славко с размаху бьет по руке, в которой Фрэнки держит пистолет. Очень своевременно - пуля свистит у Черника прямо перед н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ется, выстрел не пропал зря - сидящий справа от Черника Эдди охает.</w:t>
      </w:r>
    </w:p>
    <w:p>
      <w:pPr>
        <w:pStyle w:val="Iauiue"/>
        <w:ind w:firstLine="720"/>
        <w:rPr/>
      </w:pPr>
      <w:r>
        <w:rPr>
          <w:rFonts w:eastAsia="Times New Roman Cyr" w:cs="Times New Roman Cyr" w:ascii="Times New Roman Cyr" w:hAnsi="Times New Roman Cyr"/>
          <w:sz w:val="20"/>
          <w:szCs w:val="20"/>
          <w:lang w:val="en-US"/>
        </w:rPr>
        <w:t>Славко не теряет времени даром. Он вцепился в руку с пистолетом, и вот автоматический</w:t>
      </w:r>
      <w:r>
        <w:rPr>
          <w:sz w:val="20"/>
          <w:szCs w:val="20"/>
          <w:lang w:val="en-US"/>
        </w:rPr>
        <w:t xml:space="preserve"> “MAC 10”</w:t>
      </w:r>
      <w:r>
        <w:rPr>
          <w:rFonts w:eastAsia="Times New Roman Cyr" w:cs="Times New Roman Cyr" w:ascii="Times New Roman Cyr" w:hAnsi="Times New Roman Cyr"/>
          <w:sz w:val="20"/>
          <w:szCs w:val="20"/>
          <w:lang w:val="en-US"/>
        </w:rPr>
        <w:t xml:space="preserve"> уже у него, а не у Фрэнки. Надо торопиться - Э.Р. уже выдернул из-под мышки свою собственную пушку. Целиться особенно некогда, и Славко нажимает на спусковой крючок, одновременно дергаясь влево, чтобы увернуться от п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выстрела звучат одновре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ля Черника делает дырку в холодильнике; Э.Р. более удачлив, он попадает Чернику в правое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удара Славко падает на спину, одновременно развернувшись по часовой стрелке. Это дает ему возможность полюбоваться на Эдди, поспешно уползающего на четвереньках за угол. Славко стреляет ему вслед, но недостаточно быст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 тем временем тоже скрылся за выступом стены. Фрэнки, черт бы его побрал, нырнул в ванную. Славко мог бы послать ему вслед пулю, но в это время из-за выступа высовывается рука мистера Э.Р. с пистолетом и грохочут выстрелы - сукин сын стреляет не цел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из пуль обжигает Чернику левое бедро. Это обидно, но жалеть себя некогда - нужно отстреливаться. Славко стреляет один раз по руке с пистолетом, другой раз по голове Эдди, высунувшейся из-за угла и третий раз в сторону ванной. Из четырех углов кухни только один остается незанятым, и Черник поспешно ретируется туда. Оказывается, рядом с ним дверь в гара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посылает своим приятелям еще три пули по-честному, каждому по од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туация ему не нравится. Перестрелки - не моя стихия, думает он. Пора уносить ноги.</w:t>
      </w:r>
    </w:p>
    <w:p>
      <w:pPr>
        <w:pStyle w:val="Iauiue"/>
        <w:ind w:firstLine="720"/>
        <w:rPr/>
      </w:pPr>
      <w:r>
        <w:rPr>
          <w:rFonts w:eastAsia="Times New Roman Cyr" w:cs="Times New Roman Cyr" w:ascii="Times New Roman Cyr" w:hAnsi="Times New Roman Cyr"/>
          <w:sz w:val="20"/>
          <w:szCs w:val="20"/>
          <w:lang w:val="en-US"/>
        </w:rPr>
        <w:t>Он кое-как открывает дверь, хромает по неосвещенному гаражу. Ворота не заперты, это очень кстати. В темноте Славко с размаху ударяется о металлическую приступку раненым плечом. От боли он на время забывает, где находится и почему. Кажется, выпил лишнего и хочет покинуть вечеринку. Интересно, думает он, я сюда пришел один или с подружкой? Если с подружкой, нехорошо оставлять</w:t>
      </w:r>
      <w:r>
        <w:rPr>
          <w:sz w:val="20"/>
          <w:szCs w:val="20"/>
          <w:lang w:val="en-US"/>
        </w:rPr>
        <w:t xml:space="preserve"> </w:t>
      </w:r>
      <w:r>
        <w:rPr>
          <w:rFonts w:eastAsia="Times New Roman Cyr" w:cs="Times New Roman Cyr" w:ascii="Times New Roman Cyr" w:hAnsi="Times New Roman Cyr"/>
          <w:sz w:val="20"/>
          <w:szCs w:val="20"/>
          <w:lang w:val="en-US"/>
        </w:rPr>
        <w:t>ее одну. Где я оставил свою машину? Ну и набрался же я, едва держусь на ног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лавко замечает, что на улице идет дождь. Рука ужасно тяжелая, Черник смотрит на нее, видит пистолет и вспоминает, где и почему нах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ужно добраться до “стервятника”. Хромающей походкой Славко добегает до машины, садится в кабину, включает двиг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оеме гаражной двери появляется чей-то силуэт, Славко стреляет по нему, однако всего один раз - кончились пат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рнув машину, он едет меж каких-то деревьев в полной темноте. На ветровом стекле появляется аккуратная дырочка, от которой во все стороны паутиной расходятся трещ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еркале заднего вида вспыхивает свет фар. Спасибо за напоминание - Славко тоже включает фары.</w:t>
      </w:r>
    </w:p>
    <w:p>
      <w:pPr>
        <w:pStyle w:val="Iauiue"/>
        <w:ind w:firstLine="720"/>
        <w:rPr/>
      </w:pPr>
      <w:r>
        <w:rPr>
          <w:rFonts w:eastAsia="Times New Roman Cyr" w:cs="Times New Roman Cyr" w:ascii="Times New Roman Cyr" w:hAnsi="Times New Roman Cyr"/>
          <w:sz w:val="20"/>
          <w:szCs w:val="20"/>
          <w:lang w:val="en-US"/>
        </w:rPr>
        <w:t>Однако впереди ничего не видно - проклятая паутина начисто заслонила обзор. Славко с размаху бьет рукояткой пистолета по стеклу. После нескольких ударов в стекле образуется дырка, а остальное уже просто: пару раз дернул, и все стекло вывалилось. Видно теперь просто замечательно, в лицо</w:t>
      </w:r>
      <w:r>
        <w:rPr>
          <w:sz w:val="20"/>
          <w:szCs w:val="20"/>
          <w:lang w:val="en-US"/>
        </w:rPr>
        <w:t xml:space="preserve"> </w:t>
      </w:r>
      <w:r>
        <w:rPr>
          <w:rFonts w:eastAsia="Times New Roman Cyr" w:cs="Times New Roman Cyr" w:ascii="Times New Roman Cyr" w:hAnsi="Times New Roman Cyr"/>
          <w:sz w:val="20"/>
          <w:szCs w:val="20"/>
          <w:lang w:val="en-US"/>
        </w:rPr>
        <w:t>дует ве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вырвался из капкана, и - о чудо - он еще ж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значит, что у женщины с каштановыми волосами есть шанс. Есть шанс и у Сари. Даже у Славко Черника есть полшанса. Неужели у кого-то хватило глупости назвать его неудач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едет по освещенной улице, видит в зеркале свое лицо: зрелище тягостное: синяки, шишки, пятна крови, на подбородке - корка застывшей блевотины. Раненое плечо онемело, с бедром дела обстоят еще хуже - все сиденье в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ерунда, главное - не уснуть за рулем. Где мы? Мы на Дубовой улице. Места известные - вокруг много домов, там живут очень хорошие люди. Несколько миль до больницы. Причем не просто до больницы, а до госпиталя Святого Игнациуса. Там работает Джулиет. Джулиет, вылечи меня, утешь меня. Скажи, что ты была неправа. Как удачно все складывается. Ночь выдалась просто замечательная. Как в сказке. Славко сегодня настоящий герой. Что там нес Э.Р. про свое Тао? Говорить он, сволочь, умеет - это у него не отнимешь. Все было бы чудесно, если бы не адская боль. Кажется, я истекаю кровью. Только бы засадить вас, ублюдков, за решетку. Только бы спасти женщину с каштановыми волосами. Вот бы умереть у нее на руках... Нет, минуточку, лучше умереть на руках у Джулиет... Что-то я совсем запутался. Но одно я знаю наверняка: я не неудач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ее конкистад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еркале заднего вида по-прежнему свет чьих-то ф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крутит баранку, ему очень больно. Пуля оцарапала голову, содрала, кожу и вырвала клок волос. По виску стекает кр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ее бы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этого приходится на пару с Винсентом гоняться по улицам за чертовым пси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истера Червяка не машина, а развалюха, но когда человек утрачивает чувство страха, он способен на совершенно поразительные поступки. Червяк не замедляет скорость на поворотах, гонит как полоумный. Нужно быть сумасшедшим, чтобы повторять его трюки. Поэтому сократить расстояние никак не уд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вы только посмотрите на него - гонит по встречной полосе. Навстречу ему несется другая машина, но Червяк не сворачивает. Прямо броненосец, да и только. Встречная машина вынуждена вырулить на правую полосу, а она занята машиной Эдди. Эдди с размаху жмет на тормоза, автомобиль выносит на обочину. Ах, черт! Эдди здорово ушиб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наконец разворачивается и выезжает на шоссе, мистер Червяк скрылся в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инсент, как всегда, споко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у тебя есть ножик? - спрашивает он. Эдди роется в кармане, находит перочинный нож. Тогда Винсент снимает куртку, вырезает в ней две небольшие ды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 тебя номера? - спрашивает он.</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 машине? Нормальные. Из нашей мастерской. По ним ни черта не определишь. Винсент, куда умчался этот пс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спиталь Святого Игнациуса, - тихо говорит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спит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уда бы ты поехал, если бы тебя ран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между прочим, и в самом деле ранили, - напомина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Это моя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ошарашенно смотрит на Винсента. Он впервые слышит, чтобы Винсент вслух признавал свою 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впереди опять появляются габаритные огни чокнутого детект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Эдди, - вздыхает Винсент. - Случалось ли тебе когда-нибудь видеть, чтобы я так ошибался в челов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Что сделано, то сдел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мог снять с него наручники! Я же чувствовал, что слишком рано, он не готов. Я успел лишь распалить его гордыню. А надо было совершенно его переориентировать. Я проявил нетерпение, неосторожность, излишнее самом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 говорит Эдди. - Ну хорошо, ты ошибся. Все ошибаются. Ты устал, ничего страш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да думаешь, что я у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Винсент, не мешай вести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т чего же я у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этого поганого процесса. От возни с Энни... Винсент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твоему, я влюбился в Энни? Ты думаешь, что я пылаю от стр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думает Эдди, этого мне еще не хватало. Чтобы Винсент свихнулся прямо у меня на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улыбочка у него на физионом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ит, зачем-то вырезает дырки у себя в куртке, задает какие-то идиотские вопросы. Что я должен ему сказать? “А что, ты правда в нее влюб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я ему не скажу. У меня и так дел хватает - попробуй-ка погоняйся за этим полоумным Червяком. да и наплевать мне, по правде говоря, в кого ты там втю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 госпиталь Святого Игнациуса. Славко въезжает во двор. Левый глаз у него заплыл и ничего не видит. От правого осталась узенькая щелка - приходится смотреть на Божий мир через решетку ресниц. Славко высовывается в проем, где раньше было ветровое стекло. Вот и вывеска “Отделение “Скорой помощи”. Очень кстати, именно там и работает наш присяжный заседатель. Хотя нет, постой, там работает Джулиет. Я все пут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ыпайся, Славко. Ты слишком быстро едешь, обязательно во что-нибудь вреж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ая симпатичная каменная колонна. Почему она так близ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ервятник” врезается прямо в колон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ар довольно силен, но сон от него не проходит, наоборот, Чернику еще больше хочется задре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спать нельзя. Открывай дверцу. Молодец. Почему-то ноги не слушаются. Откуда здесь столько крови? Сари будет недовольна. Нет, Сари не врач, врач -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окойно, расслабься. Ты всегда слишком волнуешься перед свиданием. Все будет хорошо. Просто наклонись влево, и тело само вывалится из машины. Вот так, ум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люди в белых халатах. Голоса, ш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вко лежит головой на асфальте, ноги по-прежнему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где она? Где женщина - присяжный заседатель? Почему у них такие испуганные лица? Ах да, они боятся, что взорветс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зи к ним,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ее, еще быстрее. Молодец, метра полтора ты уже преодол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в белом халате (но не Джулиет, а присяжный заседатель)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Лежите, сэр, не двигайтесь. Они что-то делают с ним. Это все замечательно, но где она? Где она? Он хочет спросить это вслух, но по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 о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нужно говорить, расслабь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 Юли? (где Дж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ним склонились четверо. Очень хорошо, они отнесут его к Джули. Или не к Джули? Не важно. Главное, что о нем позабот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ркий свет фар, скрежет тормозов. Ах да, совсем забыл - это убийцы. Из машины вылезает человек без головы. То есть с головой, но без лица - вместо глаз две дырки. Должно быть, это мистер Э.Р. Белые халаты исчезают - им стра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ется лишь одна медсес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ей рассказать. Джулиет ты больше не увидишь - так уж сложилось, но эта женщина должна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й языком, шевели губами, скажи ей. Она должна спасти ту, с каштановыми воло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нот, - шепчет он. - Окнот. Дуб. Падуб. 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ышится голос 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йдите с дороги, мэ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у него закрыто какой-то тряпкой, в руке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сестре страшно, но она не уходит - боится за Сла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ря боитесь, дамочка. Теперь бояться уже нечего. Все самое страшное поз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 наконец прогоняет медсестру, наклоняется над Славко, ствол его пистолета приятно холодит переносицу. Переносица и пистолет отлично понимают друг друга. Им предстоит поработать друг с другом. У переносицы своя работа, у пистолета своя. Ведь это же очень просто. Всякий должен делать свое дело. Один спасает людей, другой их убивает. Работай, делай свое дело честно и будешь счастлив, будешь удачлив. Сделал работу - молодец. Победитель, конкистад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уля пробьет мой мозг, я стану не просто конкистадором. Я стану конкистадором-демоном. Я достану тебя, дорогой Эбенезер, с того света. ТЫ ПОБЕЖИШЬ ОТ МЕНЯ ПРЯМИКОМ В ПРЕИСПОДНЮЮ, И НИЧТО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МОЖЕШЬ ВЫКИНУТЬ НАС ИЗ ГОЛОВЫ</w:t>
      </w:r>
    </w:p>
    <w:p>
      <w:pPr>
        <w:pStyle w:val="Iauiue"/>
        <w:ind w:firstLine="720"/>
        <w:rPr>
          <w:sz w:val="20"/>
          <w:szCs w:val="20"/>
          <w:lang w:val="en-US"/>
        </w:rPr>
      </w:pPr>
      <w:r>
        <w:rP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идит в комнате для заседаний, в этой тюрьме с бутылочно-зелеными стенами. Некоторые из ее коллег по суду присяжных еще пьют кофе, но Энни с завтраком уже покончила. Она напряжена, настоящий комок нерв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азговаривает с бывшим страховым аг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ы согласны с тем, что этот Учитель существует? Против этого вы хоть не спор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тянет 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ак это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чуть повышает голос, она раздражительна. Какой же все-таки тупой этот тип. Гораздо легче вести дискуссию со стен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свидетелей говорили об Учителе. Упоминается о нем и в магнитофонной записи, а вы не знаете, существует он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 идет на попятный Пит. - Я просто не знаю, кто он т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м и не нужно это знать. Достаточно, чтобы вы признали - Учитель обладает огромным влиянием. Вы согласны? Разве вам не приходило в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не надо так кричать, - вмешивается кларнетист Уи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к нему. Он, конечно, симпатичный малый, но тоже несколько тупов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кричать? Это еще почему? Вы считаете, что тема беседы недостаточно важ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ит ему прямо в глаза, потом отводит взгляд, вновь устремляется в атаку на страхового аг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каким тоном они произносили это слово “Учитель”? Чуть ли не шепотом. Даже Де Чико, упоминая об Учителе, опасливо вглядывается в зал. Они все боятся его до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отмахивается П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ак это ерунда?! - не выдерживает председатель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нни не нуждается в ее поддерж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ничего, пусть выска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ет и обходит вокруг стола, занимает позицию между садовником и бабушкой, прямо напротив страхового аг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вайте, высказывайтесь. Так что? И отводи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олько хотел сказать, что босс - Боффано. Он у них главный. Они все на него работ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ка подытожим, - впивается в него мертвой хваткой Энни. - У них контакт с “Ндрангетой”. У них связи с сицилийской мафией. На них работает правительство Кюрасао. У них связи с ямайской бан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хотите сказать, что в центре всей этой чудовищной паутины Луи Боффано? Он и есть великий махинатор, придумавший всю эту сист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 Боффано есть советники... - тянет страховой аг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где ему против Энни. Она опускается перед ним на корточки, смотрит прямо в глаза. Никогда еще она не чувствовала себя в таком ударе. В ней клокочет ярость, мысль работает, как никогда, четко. Энни мысленно любуется сама собой - какая актриса пропа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тники? - фыркает она. - Стало быть, Учитель посоветовал прорыть тоннель? Или не посоветовал, а приказал: “Я пророю тоннель под дом Сальвадоре Риджио и убью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нни, - вмешивается кларнетист. - Боффано сказал: “Убей его”. То есть одобрил это реш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это делает его убийцей? Допустим, я говорю вам, что хочу убить вот этого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зывает на Пита, и все смеются. Очень хорошо, думает Энни, пусть повеселятся - это расположит их мнение в мою поль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я говорю вам: “Я хочу насыпать яду ему в кофе”. Вы отвечаете: “Правильно. Убей этого ублюдка. Делай что хочешь”. Разве вы после этого уби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оже! - воздевает руки страховой агент, вскакивая на ноги. - Я не могу в это поверить! Неужели вы считаете, что этого типа нужно выпустить на свободу? Нельзя допустить, чтобы этот итальяшка разгуливал и плевал на за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улыбается, но внутренне очень довольна. “Итальяшка” - отлично сказано. Вряд ли это понравилось бабушке, в жилах которой, судя по фамилии, тоже течет итальянская кр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союзник, думает Энни. Курочка по зернышку клюет.</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Д Кэрью, старший следователь полиции штата Нью-Йорк сидит на письменном столе в кабинете Славко Черника и разглядывает желтый блокнот. Двое детективов в форме нетерпеливо заглядывают ему через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ранице торопливым почерком написано: “2 кг. 42 тысячи. Примо. 84 тысячи долларов. Дж. Морда. Вторник, 7:00”.</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шему следователю не нравится, что подчиненные дышат ему прямо в затылок. В кабинете слишком тесно - негде повернуться. Напарник Фреда Гарри Берд сидит на матрасе и просматривает картотеку покойного. Покачивает головой, гримасни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вы об этом думаете? - интересуется один из полицей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здесь слишком холодно, - отвечает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дь Джимми Морда, да? - любопытствует детек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зовет домовладельца, который терпеливо сидит в прихожей на трехногом табур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ис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сразу вска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тут всегда такая холод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Неполадки в системе отоп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очевидно, что Черника прикончил Джимми Мор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 блокнот лежал прямо на столе. Каракули поддаются расшифровке без особого труда. “2 кг” - это два килограмма героина. 42 тысячи - это цена за килограмм. Конечно, дороговато, зато сорт “примо”. 84 тысячи долларов - общая сумма сделки. “Дж. Морда” - это наверняка Джимми Морда из клана Гамб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вод напрашивается сам собой: Черник доставлял Морде наркотики, и что-то там между ними не залад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как азбука. Не над чем ломать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ечатки пальцев? - вслух спрашивает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ичего, - отвечает один из полицей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ми щуп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тективы обмениваются кислыми взглядами. Вот черт, думает Кэрью. Придется тащиться к Джимми Морде. Малоприятная процед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сам с ним разберусь, - вздыхает он и спрашивает у Гарри: - Что это ты просматр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отеку. Старые отчеты Чер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любопыт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черта. Вот, например, отчет двухлетней давности. Жена одного типа слишком часто наведывалась к какому-то пар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 заинтересованно спрашивает Кэрью. - Ну и что там у них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е написано. Наверно, читали Библию на пару. - Гарри зевает. - Будешь смот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м все отчеты та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узнаем. Придется их все просмотреть. Кэрью снова зовет домовладель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истер, у меня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ном проеме возникает тощее личи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выставили отсюда этого парня, почему вы не вышвырнули все его барах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спел. Я немедленно это сдел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 вздыхает Кэрью. - Теперь нельзя. Теперь нам придется изучать всю эту идиотскую картотеку. Как будто нам больше делать не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омовладельца вид глубоко виноватый.</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Хорошо, скажите мне вот что, - меняет тему Кэрью. - У вас тут где-нибудь падубы раст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дубы? Вы знаете, что такое “окнот”? Это последние слова убитого перед смер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ут никаких деревьев, - пожимает плечами домовладелец, сосредоточенно морща лоб. От стараний у него даже начинают косить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абудьте, - машет рукой Кэрью. Детективы из местного участка пялятся на него во все глаза, ждут инструк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 не выдерживает один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се ясно. Торговля наркотиками, внутренняя разборка. Без вариа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сосредоточенно смотрит на желтый блокнот, покусывает гу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что без вариантов. Кажется, нам, ребята, здорово повезло,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Гарри, Гарри смотрит на него. Они понимают друг друга без слов: дело здесь нечи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акладывает в тарелку неаппетитного салата и, высоко держа поднос, направляется вдоль стола туда, где сидит кларнет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инимается за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то в прошлом она имела дело с музыкантами - это сейчас при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ести разговор о джазовом ансамбле, в котором играет Уилл, проще простого. Потом он рассказывает ей о детях, которым преподает музыку. Они болтают о Бенни Гудмене, о Моцарте, о Гершвине. После этого естественным образом переходят на любимые фильмы. Уилл любит фильмы про Ирландию. Энни не столько говорит, сколько слушает. Выясняется, что кларнетист любит кататься на байдарках, особенно по морю - ему ужасно нравится скользить в маленькой лодке по огромным волнам. У кларнетиста зажигаются глаза, и Энни, слушает его с не меньшим энтузиаз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уше у нее скребут кошки. Кормят в отеле отвратительно, лампы дневного света вызывают головную боль. Но Энни не подает виду - она знает, что остальные прислушиваются к их разговору. Самое главное, что кларнетист не на шутку разговорился. Энни улыбается ему, делает вид, что рассказ о байдарке ей необычайно интересен. Уилл сообщает, что у него есть небольшой домик на морском побережье в Джорджии. Иногда он катается на лодке по ночному морю, и весла рассыпают целый звездный дождь из фосфоресцирующих капель. На лице у Энни появляется мечтательное выражение. За все время она поднесла ложку ко рту всего три раза. Отодвинув тарелку, она наклоняется к кларнетис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мне в вас нравится? Вы не боитесь риска. Вот почему с вами так интересно спорить. У меня такое ощущение, что вы способны взглянуть на одно и то же дело с разных сторон. Например, вы не отвергаете с ходу версию о невиновности Боффано. Вам до всего нужно дойти своим умом. Вы не такой, как они, - шеп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и” - это остальные присяжные, иными словами, тупой и равнодушный мир посредствен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хочется во всем разобраться, - кивает кларнетист. - Я пока еще не пришел к окончательному вы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ешет кудлатую ба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Энни, если хотите, я возьму вас покататься на байдар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просто чудесно, - взмахнув ресницами, отвечает она. Потом отводит взгляд в сторону - кажется, это называется “строить глаз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она думает: неужели ты в самом деле считаешь, безвольный тюфяк, что я стану с тобой встречаться после того, как ты выпустишь убийцу на свободу? Если ты мне когда-нибудь посмеешь позвонить, я сразу же брошу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говорит напарн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е думаю. Я не думаю, что Джимми Морда прикончил Черника. В то же время я не думаю, что Джимми не прикончил Черника. Я ничего не думаю,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дут на машине в отель “Карузо”; за рулем сидит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это действительно сделал Джимми, - продолжает Кэрью, - мы в заднице, это уж точно. У Джимми всегда железное алиби. “В субботу? - скажет он. - В три часа ночи? Конечно, помню. Я выступал на Си-эн-эн в программе Ларри Кинга. Президент Соединенных Штатов как раз вручал мне почетную медаль Конгресса. А почему, собственно, вы меня об этом спрашиваете?” Или что-нибудь в эт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ворачивают с шоссе на улицу, едут мимо семина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ообще-то, дело отдает тухлятиной, а? - вздыхает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Джимми не стал бы связываться с этим выпиво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жимми всегда имеет дело только с сицилийцами и ямайцами. Причем исключительно с профессионалами. С чего бы это он вдруг стал нанимать этого польского или чешского - кто он там был - пьянчугу? Как это могло произойти? “Вот тебе, приятель, пара килограммов героина, продай их за хорошую цену. Только не забудь у себя в блокноте записать мое имя - на случай, если тебя прикончат. Надо же облегчить ребятам из полиции их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 чем же дело? - спрашивает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его и в самом деле убрал Джимми. Ты-то как ду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мы с тобой слишком много умнич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конечно, другое объяснение, - говорит Кэрью. - Ночью кто-то пробрался в кабинет, убрал все улики, а вместо них оставил на столе этот блокнот. Но,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о похоже на фантазии. Пожалуй, я слишком муд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авливаются перед о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меня больше всего интересует? - говорит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коя не 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чется знать, что означают его последние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что он сказал медсест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уб, падуб, окнот”. Чертовщина какая-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тайник, где он хранил нарк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А может быть, это какая-то зацепка, которая выведет нас на крупную ди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еле их должен ждать ночной портье, некто Джером Лекс. Встреча происходит в маленьком кабинетике за регистратурой. Мистер Лекс готов отвечать на любые вопросы, но известно ему не слишком мно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лохо запомнил Роджера Бойла, постояльца из номера 318. Именно Бойлом интересовался Черник. Портье запомнил лишь, что Бойл заплатил за номер вперед, причем наличными. Никто из персонала не видел, куда он уех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Черник не поднимался наверх? - спрашивает Кэрью. - Только задал пару вопросов и ушел? К Бойлу он не поднимался?</w:t>
      </w:r>
    </w:p>
    <w:p>
      <w:pPr>
        <w:pStyle w:val="Iauiue"/>
        <w:ind w:firstLine="720"/>
        <w:rPr/>
      </w:pPr>
      <w:r>
        <w:rPr>
          <w:rFonts w:eastAsia="Times New Roman Cyr" w:cs="Times New Roman Cyr" w:ascii="Times New Roman Cyr" w:hAnsi="Times New Roman Cyr"/>
          <w:sz w:val="20"/>
          <w:szCs w:val="20"/>
          <w:lang w:val="en-US"/>
        </w:rPr>
        <w:t>Джером надолго погружается в раздумь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Ну, мимо меня он не проходил, но есть ведь и другие вх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просматривал вашу картотеку, у него был взволнованный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мягко сказ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 был напуг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был в возбужд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был ли он под граду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лавко? Да он всегда под граду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ероином он когда-нибудь торг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ко?! - Джером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 за что на свете. Он был не из таких. Славко - человек нескладный, неуверенный в себе, сильно пьющий. Вечно влюбится в какую-нибудь девчонку, которой нет до него дела. Жизнь у него никак не складывалась, и все такое. Но при всем при том он был хороший парень. Он изрядно действовал мне на нервы, но я всегда относился к нему хорошо. Как бы это сказать... Он был романтик. Вот именно - романтик.</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идит в учительской, прислушивается. Поза, в которой он сидит, называется саттвасана.</w:t>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имающее устройство включено на полную громк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только что произнесла очередную речь, а теперь помалкивает. За нее пропаганду ведут ее сторонн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вмешивается - кларнетист и садовник, а вслед за ними и домохозяйка из Маунт-Киско старательно обрабатывают остальных присяж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дрец правит, не давя на подданных своим весом. Когда работа сделана, подданные говорят: “Мы сделаем это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ура, - говорит садовник. - Все улики подтверждают, что приказ об убийстве отдал Учитель. Боффано в убийстве не виновен. Нельзя в таком важном деле поддаваться эмоц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вас есть дети? - отвечает запальчиво женски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были, вы бы меня поняли! В бой вступает кларнет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здесь дети? Тут подает голос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и всегда при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ьные затихают. Ее голос действует на них завораживающе. Учитель знает - они уже успели полюбить этот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ура, у меня есть сын, - проникновенным голосом говорит Энни. - Ему почти столько же лет, как тому убитому мальчику. Мне очень страшно, что с моим сыном когда-нибудь произойдет нечто подобное. Я очень хорошо понимаю ваши чувства. Вокруг нас хаос, который с каждым днем становится все кошмарнее и кошмарнее. От него не спрячешься и не убереж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делает паузу. Остальные одиннадцать присяжных сидят и, затаив дыхание, слуш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будем забывать, что существует закон, - продолжает Энни. - Конечно, наша система далека от совершенства, но более совершенную никто пока не придумал. Закон гласит: если не доказано, что Боффано совершил убийство, в котором его обвиняют, он должен быть освобожден. Это наша прямая обязанность. Остается лишь молиться, что в следующий раз его возьмут с поличным и он не открут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готов расхохо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конечно, слегка подправить закон - особенно, если действуешь из лучших побуждений. Но каков будет результат? Сила закона, и без того не слишком действенная, станет еще слабее. Это приведет к тому, что мой сын и ваш, Лаура, будут расти в обществе, где закон ничего не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ю трудно подавить нарастающее чувство триум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такое триумф? Что такое поражение? Иллюзии - и не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ждая клеточка его тела ликует, в душе Учителя звучит победный гим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истине прекрас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лна силы, ей нет рав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о преподнес ему великий дар. Ее не пришлось разыскивать - она возникла из небытия сама. Когда Тао делает человеку подарок, главное - этот подарок не потерят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эрью и Гарри едут по тихой, сонной улице, направляясь в госпиталь Святого Игнациуса. Они должны встретиться с медсестрой, которая видела Черника перед тем, как его убили. Вечером медсестра заступает на дежур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 шесть часов. Солнце клонится к остроконечным викторианским крышам. Гарри голоден и потому все время ворчит. Кэрью знает, что теперь от напарника не будет прока, пока он не подкрепится в больничном кафетерии. Но Фред ничего не может с собой поделать - мысли у него бьют фонтаном, и он делится ими с угрюмым колле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се-таки Черник крутился вокруг отеля? Как, по-твоему, этот тип из триста восемнадцатого номера приглашал его к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Иначе зачем бы Черник стал совать нос в картотеку? Ему нужно было выяснить, в каком номере остановился Бойл. Уверен, что Черник и наверх поднимался, но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опустим, так, - говорит Гарри. - Черник крутился в вестибюле, надеясь встретить молодого красивого матроса и провести с ним безумную ночь. Вдруг видит, что Бойл роняет с балкона триста восемнадцатого номера платок и сразу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ты,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ед, хочешь, чтобы от меня был прок? Подожди, пока я п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дленно останови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жмет на торм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Ты нездоров? Задний 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ипит рычаг передачи, и машина едет назад. Других автомобилей на улице нет, поэтому никто не протестует. Метров через двести Кэрью поднимает руку, и Гарри останавливает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на дорожный зн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мотрит. На перекрестке даже не один, а два дорожных знака: “УЛИЦА ДУБОВАЯ” и “УЛИЦА ПАЛУБ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хрена не понимаю, - пожимает плечами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ик явно здесь проезжал, когда ехал из о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понимаешь, что такое “дуб” и “паду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го скорее всего подстрел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ажение лица у Гарри туповатое. Когда он голоден, мозги у него не работ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возможно, он оставил здесь что-то важное, - продолжает импровизировать Кэрью. - Допустим, выбросил что-то из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к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ли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смотрит на него, как на пси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еще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частных детективов обычно есть блокнот, куда они записывают данные наблюд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так считаешь? - вяло спрашивает Гарри, барабаня пальцами по рычагу переда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на это не понадобится много времени, - просительно говорит Кэрью. - С медсестрой мы встречаемся в семь часов. У нас в запасе целы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ед, я собирался использовать этот час, чтобы подкрепиться. Я голоден,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 всего десять минут. Опроси жителей соседних домов, и вперед. Хотя... Конечно, ты прав. Тебе нужен заряд калорий. Поедем, закусим, а потом верне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говорит это, потому что по глазам напарника видит: Гарри дал тре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них берет левую сторону улицы, другой - прав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дом, куда заходит Кэрью, отличается от соседних высоким крыльцом и аккуратной каменной дорожкой. Дверь открывают две старухи, с любопытством глядящие на полицейский значок.</w:t>
      </w:r>
    </w:p>
    <w:p>
      <w:pPr>
        <w:pStyle w:val="Iauiue"/>
        <w:ind w:firstLine="720"/>
        <w:rPr/>
      </w:pPr>
      <w:r>
        <w:rPr>
          <w:rFonts w:eastAsia="Times New Roman Cyr" w:cs="Times New Roman Cyr" w:ascii="Times New Roman Cyr" w:hAnsi="Times New Roman Cyr"/>
          <w:sz w:val="20"/>
          <w:szCs w:val="20"/>
          <w:lang w:val="en-US"/>
        </w:rPr>
        <w:t>Ни одна из них ничего не видела и не находил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идет к следующему крыльцу. Там над входной дверью изящные фонари, круглое стеклянное оконце и аппликация в виде черного кота. Слышен женский голос, потом по ступенькам опрометью вниз сбегает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икаких блокнотов они не наход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дом, дверь открывает солидный господин. Результат - н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еще. Потом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впуст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тивоположной стороне улицы топчется Гарри, вид у него жалостный. Сейчас он похож на голодного щ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черт с тобой, - не выдерживает Кэрью. - По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адятся в машину, Кэрью включает двиг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мальчишка из второго дома подбегает к автомобилю и стучит в стек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эрью опускает стекло, мальчик протягивает ему маленький черный бло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самого начала хотел вам сказать, но подумал, что вы подумаете, что я его украл, а я его не крал, он валялся вот тут в канаве, и я бы ни за что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стрекочет, не затыкаясь ни на секунду, но Кэрью его не слушает - он сосредоточенно листает странички. Гарри заглядывает ему через плечо. Почерк совершенно жуткий, разобрать что-либо трудно - к тому же уже темне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открой последнюю страницу, - говорит Га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стоит молча, двигатель выключен, вокруг гишина - лишь из соседних домов доносятся приглушенные голоса и взрывы телевизионного см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и последняя страничка. На ней написано “присяжный”. Еще там написано “БОФФАНО”, название отеля - “Карузо”. Кэрью, сам того не замечая, сжимает руки в кула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яж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 часто использует отель “Карузо” для секвестра присяжных заседателей. Как же я мог об этом не по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Фреда словно пелена с глаз упала. Он еще раз перелистывает последние страницы, и ему становится ясно: торговля наркотиками здесь ни при чем, дело гораздо, гораздо, гораздо крупнее. Кэрью смотрит на мальчонку невидящим взглядом, и у него такое выражение лица, что паренек леденеет от ужаса. Он видит, что на него со свирепым видом уставился страшный дядя полицейский. Все ясно - совершено страшное преступление, похищен очень важный блокнот, и теперь придется провести остаток дней за решеткой, вдали от папы и мамы. Мальчонка стоит и думает, что жизнь конч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идит в зале судебных заседаний, смотрит, как присяжные заседатели вереницей входят и рассаживаются по местам. А вот и она. Еле волочит ноги, глаза опущены. Села на стул, закрыла лицо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ь суда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ди и джентльмены, пришли ли вы к единому реш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чает председатель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ваш вердикт по первому пункту обвинения - убийству второй степени. Виновен ли обвиняем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двести одновременных вздох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ваш вердикт по второму пункту обвинения - еще одно убийство второй степени? Виновен ли обвиняем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но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ружной прокурор требует, чтобы присяжные обосновали свой вердикт, но это ничего не дает. Судья произносит суровое напутственное слово, объявляет, что обвиняемый освобождается из-под стражи. Все, процесс окон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л взрывается криками, аплодисме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Боффано скачет на одной ножке, словно ему десять лет. Его обнимают и тискают адвокаты, жена, ребенок, родственники, кореши. Шум, гам, крики. Кто-то негодует, кто-то ликует. Витцель колотит молоточком, но никто его не слушает. В зале бушует настоящий Ниагарский водоп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не сводит глаз с Энни. Она по-прежнему сидит, закрыв лицо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ффано подхватывает Боузмена, подбрасывает его в воздух. Вокруг все хохоч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все обойдется, думает Эдди. Пройдет время, Энни Лэйрд, и ты обо всем забудешь. Главное, что ты справ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с Винсентом отлично выполнили эту дерьмовую работенку. Можешь выкинуть нас из гол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мо протискиваются репортеры - им нужно поскорее дорваться до телефона. Какие-то старушки посылают Боффано воздушные поцелуи. Все пихаются, суетятся, но Эдди смотрит только на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 Винсент, значит, я никогда больше ее не увижу? Ты ведь теперь оставишь ее в поко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ИГРАЮЩИЙ РЕБЕНОК, СЕНТИМЕНТАЛЬНЫЙ ДУРАК...</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режет на куски огромную пиццу. Дело происходит в доме Энни, на кухне. Присутствуют Генри, Оливер, сама Энни и Джесс со сверкающей серьгой в ухе. Джесс смотрит на выданный ему кусок пиццы с подозр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штуковинки?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такие штуковинки? - удивляетс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ервячки какие-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нчоусы, а что? Джесс кри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анчоу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ие рыбки, - отвечает Джулиет. - Энни, дер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гивает тарелку своей подруге. Та рассеянно улыбается и сосредоточенно морщит лоб, думая о св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цца с рыбой? - кривится Джесс. - Разве такая б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тебе не нравятся, можешь их выковыр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Джесс, не выпендривайся, - говори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 что они похожи по вкусу? - не слушает его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рдины, - успокаивает его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как соль, только еще солонее, - высказывает свою версию Ге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берет рыбешку, сует ее в рот и с видом гурмана зажмуривае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 объявляет он. - Сейчас я скажу тебе, на что это больше всего похоже. Он шепчет Джессу что-то на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ы сказал то слово, о котором я подумала? - спрашивает сурово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ливер с невинным видом хлопает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иличное слово, которое произносят только мерзкие мальчи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ри начинает хихи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у тебя хватило невоспитанности сравнить анчоус с некой частью женской анатомии, о вкусе которой ты не имеешь ни малейшего понятия? Я пра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именно за это я и люблю анчоусы, - отвечает Оливер. - Это моя единственная возможность получить наслаж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твратительный мальчишка, - говорит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мне в этой жизни ничего интересного не обламывается, - вздых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обломится, - многообещающе говорит Джулиет и швыряет в него анчоусом. Рыбешка попадает Оливеру в физиономию и прилипает к щеке. Генри аж заходится от хох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больше воодушевляется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Давайте кидаться пиццей! - кричит он, и это напоминает Джулиет, что она имеет дело с мальчишками, а не со взрослыми люд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нет, - поспешно говорит она. - Не сейчас и не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мягко улыбается, как и подобает настоящему джентльмену. Снимает со щеки анчоус, съедае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смеются, даже Энни. Она не слышала, о чем речь, но делает вид, что разделяет всеобщее веселье. При этом глаза ее смотрят куда-то в угол. Джулиет не сводит с подруги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нни думает, что этот тип продолжает ее подслушивать? Неужели она по-прежнему его бо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Энни! - резко говорит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егодня праздник. Ты свободна. Рабство кончено. Все в порядке, еш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ЕЕ утро, одиннадцать часов. Энни впервые за все это время входит в мастерскую. Она не была здесь с тех пор, как привела домой Зака Лайда. У нее такое ощущение, словно она вернулась в свое детство, в давно забытые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то она была художн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щики кажутся ей скучными, бездарными, инертными. Обычные деревянные ящики, и больше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станавливается перед незаконченной работой, которая называется “Страсть второго порядка к телевизионному льву”. Название написано на бумажке, приклеенной к стене. Откуда взялось это название - Энни не помнит. Сейчас оно кажется ей слишком фривольным, постмодернистским. Никакого отношения к ее нынешнему состоянию это название не име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ется придумать что-нибудь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е главное - вернуться к работе, попасть в творческий рит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щик поднят высоко, его содержимое просматривается снизу. Энни щелкает маленьким переключателем, включает встроенный двигатель. По руке начинают бить полоски ткани, сотни маленьких шелковых змеек. Энни сует руку дальше, пальцы обдувает горячим паром - словно дышит хищный з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 довольно занятно. Даже остроумно. Но и только. Не бол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рабочий стол и видит лежащий там мягкий мех. Ах да, львиная грива. Львов без гривы не б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день, когда она познакомилась с Учителем, львиная грива должна была занять свое место внутри ящ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сторожно спускает ящик на стол, переворачивает вверх дном, прикручивает отверткой шкуру, и через несколько минут ей становится немного легче, но облегчение длится недолго - в памяти воскресает страшная картина: Оливер едет на велосипеде, а Энни сидит в бешено мчащемся автомобиле. Автомобиль вот-вот собьет велосипедиста, и Энни от ужаса чуть не выпрыгивает из собственной ко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крипит зубами, сжимает в руке отвертку, и приступ проходит - воспоминание исчез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она возится с этим ящ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ягкая, нежная меховая тряпка - все это сентиментальные глуп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она всерьез занималась такой ерундой? И что, все ее так называемые произведения того же со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ютные, робкие безделу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так дело не п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акрывае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оит, слегка раскачиваясь, потом начинает расхаживать взад-вперед по комнате. Невидящий взгляд устремлен в никуда. Постепенно перед взором Энни возникает некий образ. Это дом - симпатичный такой фермерский домик с кружевными занавесочками, палисадником, очаровательной антикварной мебел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ть только одна странность - все стены домика утыканы стеклянными осколками. Тысячи острых как бритвы осколков словно растут из стен. Ходить по дому нужно очень осторожно - чуть ошибешься, и стены искромсают твое т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ай Бог, споткнешься и упадешь - уже не встан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роходишь через комнаты, отовсюду доносится смутный механический звук, будто работает пресс или какая-то давиль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вот оно какое, это новое произве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здать такое тебе, Энни, не под си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ты найдешь целый дом? Где взять столько осколков стекла? Да и показать такое произведение опасно - кто-нибудь из зрителей споткнется, кто-нибудь поранится, потом затаскают по судам. Даже если удастся соорудить этот дом, его никому нельзя будет по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наплевать, думает Энни. Я сделаю его для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идит на полу, смотрит в потолок. А лест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в доме обязательно должна быть лестница, которая будет вести в темную спальню. Хотя стоп. В доме не будет темноты. Окна чисто вымыты, внутрь щедро льются солнечные лучи. Все должно быть очень аккуратно, симметрично, безукоризненно. Но из пухового покрывала на кровати будет торчать лес стеклянных игл. В духовке будет стоять утыканный стеклом пи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т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и пусть себе звон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ыре звонка включается автоответчик. Голос Инез говорит: “Привет, детка. Что же ты мне не звонишь? А у меня есть для тебя новость. Звонил Зак Лайд. Сказал, что хочет купить произведение, которое видел у тебя в мастерской. Оно называется... Сейчас, минуточку. “Страсть второго порядка к телевизионному льву”. Правильно? Он сказал, что готов заплатить двенадцать тысяч. Ты согласна? Ему нужен немедленно ответ, прямо сейчас. Он ужинает со своими азиатскими друзьями и хочет предложить им твое произведение. Я смотрю, девочка, ты его совсем околдовала. Двенадцать тысяч, подумать только! Немедленно мне позвони. Где ты? Что там у тебя вообще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 размаху всаживает отвертку в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не отвечать? Что он сд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так не годится. Я буду сидеть и каждую минуту ждать кары. Пусть будет что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ет, берет куртку, спускается вниз, садится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ыезде из городка Энни замечает, что из Семинарского переулка выезжает зеленый седан, в котором сидят двое мужч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жмет на акселератор, оставляет зеленую машину далеко позади. Через минуту Энни уже забыла об этом маленьком происшеств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звонит из телефона-автомата в аптеке. Ресторан Маретти находится в Ларчмонте. Хозяин говорит, что Энни должна отправиться в Маопак. Там, возле заброшенной железной дороги, ее будут ждать - через пол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рнув на Ратнер-авеню, Энни вдруг замечает, что сзади снова пристроился зеленый сед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м повороте она разворачивается, чтобы проверить - не слежка ли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дан тоже делает разво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брасывает скорость, ползет на пятнадцати милях в час. Не стесняйтесь, джентльмены, подъезжайте поближе, я хочу посмотреть на ваши ро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 седан сворачивает в переулок, Энни поддает га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ое спасибо, дорогой Учитель. Я высоко ценю твое внимание, но мог бы и не утруждаться. Я еду к тебе. Ты свистнул, и я примчалась. Твое слово, любимый Учитель, для меня закон.</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тоит в разрушенной вагонетке и смотрит, как Энни переступает по зарытым в землю автомобильным покрышкам. Смотреть на нее - одно удовольствие. Романтическая красота Энни как нельзя лучше сочетается с тусклым светом осеннего дня. О, как она великолепна в гневе! Она сосредоточенна - прыгать с шины на шину не так-то просто, но иначе наступишь в грязь. Изо рта у Энни вырывается пар. Это, конечно, от холода, однако впечатление такое, что к Учителю подбирается дракон, извергающий д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а перед вагонеткой. Смотрит направо, налево, потом поднимает голову и видит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абкайтесь сюда, Энни, - зовет он, протягивая ей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Энни остается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я вам понадоб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вас поблагодарить. Воздать вам по заслугам. Она мол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л, как вы обрабатывали присяжных. В вас столько силы, столько власти! У меня буквально перехватывало дыхание. Думаю, вы и сами были поражены своими способностями. Вы только сейчас обнаружили, на что способны. Думаю, что вам суждено властвовать в мире искус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пирается ладонями о пол вагонетки и легко спрыгивает на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хотите? - в упор спрашив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чтобы вы знали: я в вас верю. Верю в ваш неистовый талант. Я всегда буду рядом, всегда вам по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 быстро отвеч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хочу помочь вам сделать карь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я говорил, что наше знакомство изменит ваш стиль работы, прибавит вам мощи? Вы чувствуете, что это уже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меня в по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иэль, будь свободен, как горный ве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усть ваши ублюдки за мной не следят! Учитель хмурится, не понимая, что она имеет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же договорились, - продолжает Энни. - Я сделала все, чего вы хотели. Теперь убирайтесь из мое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а вами сле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боевики, или как вы их там называете. Зачем это понадоб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евики? Как они выглядели? Учитель сам чувствует, что в его голосе звучит нетерпение. Нетерпение и тревога. Энни тоже это зам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 эти двое мужч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мои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они за вами след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и подев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бросила скорость, желая их спровоцировать. И они сразу у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ашина как машина. Зеленая, приземистая такая. Вы что, в игры со мной играете? Это правда не ваши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ну с какой стати я стал бы устраивать за вами слежку сейчас? - Он делает шаг, кладет ей руки на плечи, смотрит прямо в глаза. - Может быть, вам это примерещ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те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хотела произнести эти слова с угрозой, но глаза ее смотрят испуганно и беззащитно. Учитель усмех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бирает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это полиция? - спрашивает она. - Вы ведь об этом подумали, да? Но откуда они могли у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уж вы мне должны рассказать. - Не дождавшись ответа, Учитель говорит: - Возможно, Оливер пробол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твердо отвечает Энни. - Я бы об этом з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аша подружка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реплика застает Энни врасплох - Учитель именно на это и рассчитывал. Он наблюдает за ней, читает ее мысли. Она думает: откуда он знает про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е еще в смят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улиет ни за что не стала бы подвергать моего сына 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она посоветовала вам обратиться к судье. Уже одним этим она поставила жизнь Оливера под угро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согласилась. После этого я потребовала от нее обещание, что она не будет совать нос в мои дела. И она обещала. Дала клят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Энни, сейчас Луи Боффано на седьмом небе от счастья. Если мы испортим ему праздник... Вы даже не представляете себе, как он разозл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икакой слежки не было? 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их снова увидите, немедленно сообщите мне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не отклады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все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м понадоблюсь, звоните Маретти. Скажите ему, где вас найти. Я пошлю за вами Эдди. Догов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егка касается пальцами шелковистых волос на ее вис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ащитит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быстро отвеч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не могу допустить, чтобы с вами случилось что-нибудь плохое. - Он гладит ладонью ее щеку, чувствует пальцами исходящее от Энни тепло. - Мы прошли вместе слишком долгий и трудный пут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z w:val="20"/>
          <w:szCs w:val="20"/>
          <w:lang w:val="en-US"/>
        </w:rPr>
        <w:t>ФРЭНКИ пришел на Праздник Освобождения к Луи Боффано не один, а со своей подружкой Молли. Дом Луи, расположенный в южной части Стейтен-Айленда, похож на настоящую плантацию. Длинная подъездная аллея описывает плавную дугу вокруг дома, упираясь в роскошный фасад. Слуга помогает Фрэнки и его спутнице выбраться из машины и отгоняет ее на стоянку. Фрэнки и Молли поднимаются по мраморным ступеням. Молли сегодня выглядит просто шикарно - на ней платье от Лакруп, только сегодня купленное в магазине. Сам Фрэнки выглядит несколько хуже - правая щека у него залеплена пластырем, глаз</w:t>
      </w:r>
      <w:r>
        <w:rPr>
          <w:sz w:val="20"/>
          <w:szCs w:val="20"/>
          <w:lang w:val="en-US"/>
        </w:rPr>
        <w:t xml:space="preserve"> </w:t>
      </w:r>
      <w:r>
        <w:rPr>
          <w:rFonts w:eastAsia="Times New Roman Cyr" w:cs="Times New Roman Cyr" w:ascii="Times New Roman Cyr" w:hAnsi="Times New Roman Cyr"/>
          <w:sz w:val="20"/>
          <w:szCs w:val="20"/>
          <w:lang w:val="en-US"/>
        </w:rPr>
        <w:t>заплыл. Правда, он повязал черную повязку, и смотрится она не так уж плохо. На Фрэнки оксфордский смокинг ослепительной белизны, туфли у него фирмы “Лючиано Барбера”. Настроение у Фрэнки прекрасное, он намерен славно повесел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ый разгар веселья, когда они с Молли отплясывают рок-н-ролл, перед Фрэнки вдруг вырастает Луи Боффано. Рядом - его телохранитель Архангел. Фрэнки, естественно, останавливается, а Луи спрашивает у Мол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если я заберу твоего красавчика на мину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 вопрос, а при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уже положил Фрэнки лапу на загривок и подталкивает его к выходу. С другой стороны пристроился Арханг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ходят просторной галереей, где сияет хрустальная люстра и повсюду статуи голых баб и ангелочков с маленькими пиписками. Втроем они спускаются по лестнице; гулкое эхо раскатывается под высоким сводом. Примерно так же, наверно, звучат шаги в тюрьме, думает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и выходят в сад, где туманно и прохладно; уже темнеет. Несмотря на холод, Фрэнки обливается потом. Они идут очень быстро и ничего не говорят. Фрэнки лихорадочно пытается сообразить, что можно сказать в свое оправ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по крайне мере, попытаться себя защитить, дум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здорово облажался, когда дал сбежать этому чертову Червяку, - быстро говорит он. - Извини, Луи, но я, ей-богу, сделал все, что мог. Всякое ведь б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Боффано и видит, что тот его не слушает. Луи продолжает подталкивать Фрэнки в сп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ходят бассейн, минуют куст, выстриженный в виде Девы Марии. Маленькая рощица, за ней теннисный корт. На тропинке, прорубленной через сплошные заросли, Луи подает Архангелу знак, и тот останав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ляну Фрэнки и Луи выходят вдв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на кованой скамейке сиди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Фрэнки,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энки тут рассказывал мне, что был не на высоте. Извинялся и все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медленно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садится рядом .с ним, откидывается на спинку, достает сигару, закур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с ним была проблема? - спрашивает он у Учителя. - В чем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меня действительно с ним проблема, - отвечает Учитель. - Проблема Фрэнки в том, что он слишком сообразителен, слишком исполнителен и слишком тебе предан. Он не подходит для своей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мы с ним будем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Луи, надо сделать его капитаном, - с улыбкой говори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замечает, что челюсть у него отвисла, как у умственно отстал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только что приехала из прачечной. Она открыла багажник и вынимает корзинку с бельем. В это время во двор въезжает автомоб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дверцы распахиваются одновременно, и двое мужчин, еще издали показывая свои полицейские удостоверения, направляются к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Лэйрд? - Я следователь Кэрью из полиции штата Нью-Йорк. Это следователь Бе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тоит с корзиной в руке, смотрит куда-то в сторону. Следователь Берд замечает ее взгляд, оборачивается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хотим задать вам несколько... - начинает Кэрью, но Энни его переб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авит корзину на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задавать вопросы - поехали к вам. Причем не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ова берет корзину, ставит ее в багажник и запирае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офис находится в Уайт-Плейнс, мэ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одходит к их зеленому седану и останав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ехать, то сейчас, - повторяет она. Следователей это устра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 спустя Энни сидит в стерильно чистой комнате для допросов, за квадратным письменным столом. По другую сторону - Кэрью и Берд. Слева на стене картина - тусклый горный пейзаж. На медной табличке название: “Летние березы”. Очень мило, думает Энни. Самое подходящее место для сентиментальной ма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й стене большое зеркало. Наверняка оно маскирует окно для наблюдения. Эй, чего вы там прячетесь? Неужели я вас пугаю? Не трусьте, я вас не уку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ватель Кэрью донимает ее дурацкими вопро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оджер Бой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слышали это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ель “Каруз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мы, присяжные, находились под секвес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в каком номере вы ж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у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лкон там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вы так тянете, придурки? - дум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ятницу ночью вы стояли на балконе и разговаривали с мужчиной из соседнего номера. Припоми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ватель тяжело взды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 ведь подобные встречи происходят не каждый день,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видел свиде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была моя сосе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сс Лэйрд. Свидетель говорит, что видел вас уже раньше, на водохранилище Мэйп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дохранилище. Семнадцатого октября вы сидели на берегу, разговаривали с мужчиной. Вспоми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ем же самым, который стоял на соседнем балк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ывал себя Роджером Бой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нтер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и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споми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Вас там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там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м точно известно, что вы там были. Получается противоречие. Как вы его объяс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ивореч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собираюсь его объяс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таки попытайтесь. Что вы обо всем этом ду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во всем виноваты гри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Iauiue"/>
        <w:ind w:firstLine="720"/>
        <w:rPr/>
      </w:pPr>
      <w:r>
        <w:rPr>
          <w:rFonts w:eastAsia="Times New Roman Cyr" w:cs="Times New Roman Cyr" w:ascii="Times New Roman Cyr" w:hAnsi="Times New Roman Cyr"/>
          <w:sz w:val="20"/>
          <w:szCs w:val="20"/>
          <w:lang w:val="en-US"/>
        </w:rPr>
        <w:t>- Думаю, вы объелись грибами - знаете, бывают такие мухоморы, от которых мерещится всякая ерунда. В разговор вступает инспектор Берд</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вы зарабатываете на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 недавнего времени работала в фирме, которая занимается распространением религиозных пособий. Но судебный процесс затянулся, и мой босс нашел себе другую работ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в этом месяце ваш банковский счет заметно пополн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ала кое-какие из своих произвед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ептически кривится Кэрью. - Поздравляю. Знаете, нам, в общем-то, нет дела до этих денег. Мы с коллегой уверены, что вы сделали все это не из-за денег. Эти типы вам угрожали, они и сейчас еще продолжают вас запугивать. Но бояться больше не нужно. Мы поможем вам выбраться из этой исто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все нам расскажете, дадите показания, мы переправим вас и вашего мальчика в безопасное место. А мистер Бойл и его дружки отправятся в тюрьму. Надол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вы сможете выбирать. У вас будет возможность переехать в другое место. Если хотите, можете ос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остаться в Фара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сли за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ебя дома? Это после того, как я дам показания,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 мафия не так страшна, как всем кажется. В наши дни она больше угрожает, чем действует. На самом деле они убивают мирных граждан не ча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часто? Вы меня просто успокоили. Могу я идти? Кэрью свирепо смотрит на нее. Энни отвечает ему таким же свирепы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ка не мо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торапливайтесь. Мне нужно домой, пока сын не вернулся из шко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послать кого-нибудь за вашим сыном, - предлагает следователь Берд. - Его доставят, куда пожел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 взрывается Энни. - Не смейте показываться даже близко от моего дома! Вы и так сегодня совершили чудовищную глупость! Вы хоть понимаете это, идиоты несчаст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смотрит на Берда, барабанит пальцами по ст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овищную глупость? Значит, мисс Лэйрд, вам действительно угрожает опасность? Кого вы бо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Я хочу уйти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аш разговор не окон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окон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 мы хотим вам помочь, но вы должны с нами сотрудни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а, но не буду. Энни вс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 качает головой Кэрью. - Можно ведь и так. Допустим, в газеты просачивается кое-какая информация. Происходит накладка - газеты пишут, что вы согласны с нами сотрудничать. Представляете, какая получится сенсация? “Давление на суд присяжных в процессе Боффано! Присяжный заседатель дает показания!” Отличный заголовок. Думаю, вашему соседу по отелю очень понравится, когда про него напишут в газе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это сделаете, он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чувствует, что лицо у нее задеревенело. Ну и черт с ними, думает она, все равно они все зн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бьют мо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довод на следователей не действ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они не убьют. Если вы нам поможете, ничего с вашим сыном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вы к черту! Вы их не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 я уже двадцать пять лет только тем и занимаюсь, что избавляю общество от этой нечисти. Они сыпят угрозами направо и налево, но никогда их не выполняют. Уверяю вас, они и близко к вам не подойдут. Мафия отлично знает, что мы сочли бы подобную наглость прямым объявлением войны, после этого полиция просто сотрет их с лица земли. Конечно, эта публика не блещет умом, но они не такие уж дура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можно быть уверенным, что ничего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е будете с нами сотрудничать, то непременно случится. По их правилам играть нельзя, вы непременно проиграете. Позвольте нам защищать вас. Для этого мы и существуем. Кто еще сможет вас защи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смотрит на нее, потом опускает глаза. Когда следователь Берд открывает рот, желая что-то сказать, Кэрью слегка откашливается и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ы две он терпеливо ждет, рисуя на листке бумаги аккуратные треугольни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Энн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что. Я не говорю вам “нет”, но мне нужно время для размышл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вам ничего больше не скажу - мне пора забирать сына из школы. Дайте мн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 два. И чтобы ваших придурков около моего дома не было. Хотите наблюдать за мной - ради Бога. Но пусть никто об этом не догадывается. Это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д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рок восемь часов. Этого хва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Слейт и Джулиет несутся по Гудзону на моторной лодке, которая называется “стилет”. Это катамаран, несущийся по водной глади с невероятной быстро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черние сумерки сгустились над городскими кварталами, высотные дома окутались дым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позволяет ей встать к штурвалу. Джулиет немедленно включает “самый полный”. “Стилет” ловко срезает нос рыболовному траулеру и неуклюжей барже, потом шутя обходит моторный глиссер. Джулиет вне себя от счастья. Ей представляется, что “стилет” игриво покачивает задом, обгоняя своих тихоходных собратьев. Пусть понюхают нашего бензина, дум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ишком быстро? - смеетс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 кивает Айан, кладет свои руки поверх ее и прибавляет еще х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это ни странно, его прикосновение кажется ей прия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едь на самом деле он ей совсем не нравится - Джулиет уже вынесла приговор. Слишком самоуверен, слишком любит командовать. Взять хотя бы методичность, с которой он отрежиссировал этот вечер. Заехал за ней на шикарном “рейнджровере”, всю дорогу в салоне играла романтическая ирландская музыка - старинные баллады под аккомпанемент арфы и скрипки. На причале уже стоял официант с подносом. На подносе - два сухих мартини. В лодке для Джулиет была заранее приготовлена теплая куртка - от реки веяло холо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точно посмотреть, с каким удовольствием Айан щелкает всевозможными кнопками и переключателями - великий регулятор.</w:t>
      </w:r>
    </w:p>
    <w:p>
      <w:pPr>
        <w:pStyle w:val="Iauiue"/>
        <w:ind w:firstLine="720"/>
        <w:rPr/>
      </w:pPr>
      <w:r>
        <w:rPr>
          <w:rFonts w:eastAsia="Times New Roman Cyr" w:cs="Times New Roman Cyr" w:ascii="Times New Roman Cyr" w:hAnsi="Times New Roman Cyr"/>
          <w:sz w:val="20"/>
          <w:szCs w:val="20"/>
          <w:lang w:val="en-US"/>
        </w:rPr>
        <w:t>Забавляло ее и то, как профессионально, словно настоящий экскурсовод, он указывал на достопримечательности, мимо которых проносилась лодка. Вон там, под палящими лучами солнца, Аарон Бэрр</w:t>
      </w:r>
      <w:r>
        <w:rPr>
          <w:sz w:val="20"/>
          <w:szCs w:val="20"/>
          <w:lang w:val="en-US"/>
        </w:rPr>
        <w:t>&lt;</w:t>
      </w:r>
      <w:r>
        <w:rPr>
          <w:rFonts w:eastAsia="Times New Roman Cyr" w:cs="Times New Roman Cyr" w:ascii="Times New Roman Cyr" w:hAnsi="Times New Roman Cyr"/>
          <w:sz w:val="20"/>
          <w:szCs w:val="20"/>
          <w:lang w:val="en-US"/>
        </w:rPr>
        <w:t>Аарон Бэрр (1756—1836) — американский политический деятель, вице-президент в 1800—1804 гг.</w:t>
      </w:r>
      <w:r>
        <w:rPr>
          <w:sz w:val="20"/>
          <w:szCs w:val="20"/>
          <w:lang w:val="en-US"/>
        </w:rPr>
        <w:t>&gt;</w:t>
      </w:r>
      <w:r>
        <w:rPr>
          <w:rFonts w:eastAsia="Times New Roman Cyr" w:cs="Times New Roman Cyr" w:ascii="Times New Roman Cyr" w:hAnsi="Times New Roman Cyr"/>
          <w:sz w:val="20"/>
          <w:szCs w:val="20"/>
          <w:lang w:val="en-US"/>
        </w:rPr>
        <w:t xml:space="preserve"> стрелялся на дуэли с Александром Гамильтоном. Вон в той пещере были обнаружены останки первобытного человека. И так далее, и так дал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мысленно говорила себе, что этот “организатор” совершенно не в ее вкусе. Почему же тогда его прикосновение так ее взволновало? Она оборачивается, смотрит в его зеленые глаза. В них пляшет иронический огонек - совсем как в кафе поэтов. Да и улыбка у него совсем непло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понимает, что втрескалась не на шу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ступает место у штурвала Ай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илет” скользит под мостом Джорджа Вашингтона, далее по узкой горловине Манхэттена. Возле пирсов Вест-Сайда выясняется, что поездка имела свою цель. На бархатистой глади воды покачивается яхта. Айан описывает вокруг нее изящную дугу, выключает двигатель и пришвартовывается. Конец принимает человек в белом фраке - должно быть, стюард или мажор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яхты спускают тра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швыряет стюарду сначала левую туфлю, потом правую. Быстро переступает ногами по перекладинам; Айан не отстает ни на ш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это такое? Ночной клуб? Плавучий ресторан? Джулиет не хочется ни о чем спрашивать. В зале за столиками сидят еще с полдюжины гостей; слышится мягкий перебор гита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жин подают “Сен-Жак в кокотнице” с суфле из спаржи. Айан не сводит глаз со своей спутницы. Они говорят о самых разных вещах. Айан рассказывает о чудесных орхидеях, растущих на острове Пасхи. Потом о семье баскских пастухов, с которыми познакомился в Айдахо. Джулиет развлекает его рассказами о своих больничных приключениях. Айан умеет слушать - он смотрит на нее так, что Джулиет буквально заливается соловьем. Никто еще с таким интересом не слушал про бессонные ночные дежурства и мелкие госпитальные происше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у Айана ровный, любопытный, холодный. Потом Айан рассказывает историю о Югославии. Он говорит об одном хорвате-виолончелисте, который однажды в душную летнюю ночь до утра играл для Айана волшебные мелодии, а утром, подарив своему американскому другу заветную виолончель, отправился воевать в Динарские г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Джулиет спрашивает, где Айан рабо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не говорил? Я репор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для обычного репортера вы ведете слишком шикарный образ жизни. Роскошная лодка, дорогая машина и так дал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эзия? - улыбается он. - Представляете, какую уйму денег на ней можно зарабо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понимает, что развивать эту тему не след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есерт официант подает сыр, портвейн и кофе. После трапезы счет не приносят - это было бы слишком вульгарно. Айан просто жмет на прощание руку официанту, и этого, судя по всему, доста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ходят на палубу. Из салона доносятся чарующие гитарные аккорды. Над водой по-прежнему холодно и сыро, но уже не так промозгло, как раньше. Яхта прошла вдоль Ист-Ривер, приближается к Бруклинскому мосту. Облокотившись о борт, Айан и Джулиет наслаждаются свежим бри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рошлой неделе во дворе госпиталя застрелили одного человека, - рассказывает она. - Прямо перед входом в отделение “Скорой помощи”. Об этом писали в газе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что-то слышал, - кивает Айан. - Вы там 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я знала этого человека. Когда-то у меня был с ним ро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го звали Славко Черник. Думаю, перед смертью он искал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Слейт снисходительно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мню, он был ранен и просто хотел получить медицинскую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вы пра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м кажется, что он стремился увидеть именно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вам было очень грустно, когда вы обо всем уз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грустно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е грустное, что мне совсем не было грустно. Я заступила на дежурство на следующий день. Когда узнала о происшедшем, отправилась в морг - хотела посмотреть на него в последний раз. Фредди - это наш патологоанатом - пустил меня. Смотрю я на мертвого Славко. У него ОРЧ - огнестрельное ранение черепа. Я насмотрелась на подобные раны, но эта была страшнее, чем обычно. Пуля снесла всю верхнюю часть черепа, мозг был обнажен. Кровь вся вытекла, поэтому мозг был похож на головку цветной капус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ри этом чувствовали? Джулиет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Нечто вроде жалости. И еще - легкую примесь презрения. Представляете? Я смотрела на труп своего бывшего любовника, на эту несчастную цветную капусту и думала, что ничего, кроме легкой жалости, не испытываю. Мне очень стыдно, но больше я ничего не чувство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любили этого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мы же занимались с ним любовью. Это ведь тоже чего-то стоит, правда? Как я могла смотреть на его останки с презр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ирсе их ожидает автомобиль. Это лимузин, но не слишком длинный - это было бы безвкусно. Айан говорит шоф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нижный магазин “Колиз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лоне бар, и Айан делает два коктейля. Музыкальное сопровождение в лимузине иное, чем в “рейнджровере”. Из динамиков льется музыка в стиле кантри - песня “Черноглазый ков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ят, удобно откинувшись на мягких сиденьях, потягивают коктейли, а мимо, слегка окутанная туманом, проплывает Десятая аве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ан касается ее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не стоит переживать. Вы каждый день видите столько страданий, что ваши чувства притупились. Не так-то просто избавиться от этой эмоциональной глухоты. Не казните себя, все образ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вовсе не означает, что я не способна на нежные чувства, - оправдываетс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ве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ведь люди, которых я по-настоящему люблю, - запальчиво продолжает Джулиет, понимая, что выпила лиш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своего друга Генри. Еще у меня есть подруга Энни, ее я тоже люблю. У Энни есть сын - его я просто обожаю. Ему двенадцать лет, и Энни считает, что он в меня влюблен по уши. Но на самом деле это я в него влюблена. - Джулиет смеется. - Жаль только, растление несовершеннолетних запрещается зак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 кивает головой Айан. - Представьте себе, что убили не вашего бывшего любовника, а Оливера. Ведь вам было бы бо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думать об этом не хочу, - отмахивается от него Джулиет. - Если бы такое случилось с Оливером? Я просто не знаю, что бы со мной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нижном магазине “Колизей” Айан просит ее подождать внизу, а сам поднимается на второй этаж и через минуту спускается вниз. В руках у него три книги - подарок дл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ехали в клуб “Белли-Мортар”, - говорит он шоф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Айан готовит новый коктейль, Джулиет с любопытством рассматривает полученные в подарок книги. Их три: исторический роман “Воин любви”, автор некая Сара Ребекка Найтсмит; триллер “Триада дельта”, автор - Дин Локет; “Сестра Херт” - “сага о девочке, родившейся и выросшей в Южной Африке”, - автор - Данника Джекс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эти книги? - смеетс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спрашивали, чем я зарабатываю на жизнь? Айан загадочно улыбается, достает ручку и пишет на контртитуле “Сестры Хе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й Джулиет в эту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писывает: “Данника Джексон”. Потом открывает “Воина любви” и пиш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юрпризов и откров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писывается: “Сара Ребекка Найтсмит”. На третьей книжке пиш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поддельной страсти. Ай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смотрит на него, разинув рот. Пожав плечами, Слейт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учно быть одним писа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останавливается перед клубом “Белли-Морт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уб находится в темной улочке, затерявшейся среди района скотобоен. У входа выстроилась огромная очередь, но Айана и его спутницу пропускают - перед ними расступается шеренга вышибал, и вот они с Джулиет уже идут по голому, лишенному каких-либо украшений коридору. Все ближе и ближе мощная пульсация музыки. Два пролета лестницы - и они оказываются в огромном помещении, где некогда находилось хранилище мясокомбин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есь настоящее столпотворение: посреди зала на сцене завывает огромная, толстая певица, похожая на древнего идола, а сотни слушателей танцуют и визжат от востор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мосфера всеобщего безумия захлестывает Джулиет. Она и Айан танцуют, танцуют - ей кажется, что прошло несколько часов. Его зеленые глаза неотрывно смотрят в ее зеленые глаза. Время от времени Айан слегка касается пальцами ее локтя, плеча, и с каждым разом его прикосновение возбуждает ее все больше и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всецело отдалась властному ритму музыки, магии этих легких кас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да в жизни она не испытывала ничего подобного. Джулиет говорит себе: я пьяна. Но это опьянение совершенно не похоже на обычный хмельной дурман.</w:t>
      </w:r>
    </w:p>
    <w:p>
      <w:pPr>
        <w:pStyle w:val="Iauiue"/>
        <w:ind w:firstLine="720"/>
        <w:rPr/>
      </w:pPr>
      <w:r>
        <w:rPr>
          <w:rFonts w:eastAsia="Times New Roman Cyr" w:cs="Times New Roman Cyr" w:ascii="Times New Roman Cyr" w:hAnsi="Times New Roman Cyr"/>
          <w:sz w:val="20"/>
          <w:szCs w:val="20"/>
          <w:lang w:val="en-US"/>
        </w:rPr>
        <w:t>Джулиет начисто забыла о своих жизненных принципах, о присущей ей манере поведения - она готова упасть в объятия этого мужчины, а когда он тянет ее за собой в дальний угол, безропотно следует за ним. Там Джулиет внезапно оживает и берет инициативу в свои руки. Она хватает Айана двумя руками за голову, притягивает к себе и жадно впивается губами в его рот. Айан подхватывает ее за бедра, приподнимает и прижимает к стене. Ноги Джулиет распростерты, как крылья птицы. Она раздавлена, прижата, но ей все равно: главное - слияние губ и его рука у нее между ног. Джулиет сцепляет ноги у Айана за</w:t>
      </w:r>
      <w:r>
        <w:rPr>
          <w:sz w:val="20"/>
          <w:szCs w:val="20"/>
          <w:lang w:val="en-US"/>
        </w:rPr>
        <w:t xml:space="preserve"> </w:t>
      </w:r>
      <w:r>
        <w:rPr>
          <w:rFonts w:eastAsia="Times New Roman Cyr" w:cs="Times New Roman Cyr" w:ascii="Times New Roman Cyr" w:hAnsi="Times New Roman Cyr"/>
          <w:sz w:val="20"/>
          <w:szCs w:val="20"/>
          <w:lang w:val="en-US"/>
        </w:rPr>
        <w:t>спиной. Вокруг полно народу, но она забыла обо всем на свете. Грохочет музыка, полумрак, на свете существуют только губы, только истома внизу живота, только незыблемая жесткость стены, к которой Джулиет прижимается плечами. Она изгибается дугой, шепчет Айану в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и о чем ее не спрашивал, он вообще не произнес не единого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на... если у тебя есть презерватив. Айан смеется,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йд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стегивает ему “молнию” на брюках, думает: сейчас нас арестуют. Его член у нее в руке, она чувствует на нем каждую вену. Джулиет на миг открывает глаза и видит, что Айан зубами разрывает пакетик с презервативом. Ей смешно, она хочет поцеловать его, но пакетик мешает. Айан отворачивается и сплевывает в сторону. Потом впивается в нее поцелуем, одновременно натягивая презерватив. Джулиет времени даром не теряет - поспешно стягивает трус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темно, все пьяны, все танцуют - никто на них не смотрит. Но если бы даже смотрели, Джулиет это не остановило бы. Мне все равно, думает она. О Господи! Она прижата к стене, руки раскинуты крестом. Он двигается слишком медленно! Быстрее, быстрее! Она подается ему навстречу, чувствуя, что вся истекает соком. Никогда в жизни у Джулиет не было оргазма. Не будет его и сейчас, но он близок, очень близок. Нет, это лучше, чем оргазм. Все к черту, все к черту, ой-что-это-со-мной. Айан, Айан! Не за что ухватиться. Она вцепилась в него, как малый ребенок. Джулиет обвивает руками его шею. Айан!</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часов спустя Учитель лежит в постели Джулиет, прижимает ее к себе, шеп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ая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сделать мне одолжение? Он чувствует, что она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орачивается к нему спиной, притирается поближе, зе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ля меня, а для твоего друга, для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му нужна тво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сейчас я тебе кое-что покажу. Он встает, достает из сумочки три упаковки таблеток и бутылочку со снотвор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 пожалуйста,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сонно открывает глаза, удивленно морг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обарбитал, амобарбитал и бромовые капли. Если ты сейчас выпьешь все это, жизнь Оливера будет спасена. Джулиет приподнимается на постели, са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ес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достает из сумочки пистолет, кладет его на сто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включает лампу, смотрит на него, ничего не поним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е спеша застегивает руба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еще не поняла? Я друг Энни. Джулиет учащенно дышит, а Учитель тем временем натягивает брюки, застегивает “молнию”.</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сволочь пога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могла подвергнуть жизнь Оливера угрозе? - укоризненно качает головой он. - Ты ведь так любишь этого мальчика. У тебя в жилах не кровь, а лед. Надо же, решила поиграть в героиню. Сейчас я дам тебе возможность проявить истинный героиз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ынимает из глаз зеленые контактные линзы, аккуратно прячет их в футля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 пытается совладать со своим голосом Джули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следний шанс Оливера. Не нужно было тебе вмешиваться в эту историю. Мальчик обречен, если мы с тобой не попытаемся его спасти. Ты мне, конечно, не веришь, ты думаешь, что я лгу. С твоей точки зрения, я интриган, сторонник холодной логики. Но ты, Джулиет, совсем меня не понимаешь. На самом деле я играющий ребенок, сентиментальный дурак. Мне ничего не стоит прикончить Оливера. Это все равно что пальцами щелкнуть. - Он наклоняется над Джулиет и щелкает пальцами у нее перед лицом. - Конечно, никакой пользы от этого не будет, но некоторым людям смерть мальчика доставит много горя. Я тоже его очень люблю, но тем не менее я сделаю это. Ведь я обещал Энни, что убью ее сына, если она меня предаст. А я человек слова. Путь Силы не ведает отклонений. Что ты на меня смотришь? Ты все еще думаешь, что я играю с тобой в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улиет смотрит на него немигающим взглядом, ничего не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тоже думает, что я с ней играю. В этом виновата ты - убеждала ее не слушаться меня. А сейчас ее в этом убеждает полиция. Они искушают ее ласковыми речами, хотят, чтобы Энни сломалась. Ей предстоит сделать выбор, никто не придет ей на помощь, всем на нее наплевать. Днем и ночью на нее давят полицейские. Как ты думаешь, сможет ли в этих условиях Энни принять правильное решение? Думаю, что нет. Она поддастся влиянию своих новых друзей. Чтобы этого не произошло, Энни должна получить от меня сигнал - ясный, четкий, убедительный. Нужно ее встряхнуть. Пусть проглотит эту горькую пилюлю, придет в чувство. Я должен слегка ее напугать. И тогда, я знаю, она мне поверит. Джулиет мол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сем просто. Глотаешь таблетки, запиваешь бромовыми каплями, у тебя убыстряется кровообращение, нейроны обогащаются ионами хлорида, ты засыпаешь, никакой боли, сплошное удовольствие. Благостное, умиротворенное, всепрощающее настроение. Так как, Джулиет, ты мне поможешь? Ты поможешь мне спасти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отвечает. Видно, что ей очень страшно - зрачки превратились в крошечные точки. Но она его слышит - Учитель в этом не сомне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ен и другой вариант, - говорит он. - Ты начинаешь сопротивляться, я в тебя стреляю. Конечно, я оставлю записку, попытаюсь инсценировать самоубийство, но не уверен, что полицейские на это купятся. Придется мне на несколько лет исчезнуть. Оливера все равно убьют, но сделаю это не я. Я буду, как дурак, сидеть у себя в поместье на острове Кюрасао, ловить рыбу, кататься на яхте, подыхать от скуки. И кому от этого лучше? Мне хуже, тебе хуже, Оливеру тоже. Так что выбирай сама. Что ты предпочит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олчит, не двигается. У нее слегка дергается левый глаз, и это вызывает у Учителя отвращение - нервный тик делает ее лицо упрямым, туповатым, примитивным. Кажется, она намерена наброситься на него с кулаками. Учитель готов к эт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затем выражение ее лица меняется. Джулиет закрывает глаза, обмякает.</w:t>
      </w:r>
    </w:p>
    <w:p>
      <w:pPr>
        <w:pStyle w:val="Iauiue"/>
        <w:ind w:firstLine="720"/>
        <w:rPr>
          <w:sz w:val="20"/>
          <w:szCs w:val="20"/>
          <w:lang w:val="en-US"/>
        </w:rPr>
      </w:pPr>
      <w:r>
        <w:rPr>
          <w:rFonts w:eastAsia="Times New Roman Cyr" w:cs="Times New Roman Cyr" w:ascii="Times New Roman Cyr" w:hAnsi="Times New Roman Cyr"/>
          <w:sz w:val="20"/>
          <w:szCs w:val="20"/>
          <w:lang w:val="en-US"/>
        </w:rPr>
        <w:t>- Джулиет, - проникновенно шепчет он. - Ты ведь не хочешь, чтобы Оливер умер, еще не начав жить? Мы можем его спасти. А, Джулиет?</w:t>
      </w:r>
    </w:p>
    <w:p>
      <w:pPr>
        <w:pStyle w:val="Iauiue"/>
        <w:ind w:firstLine="720"/>
        <w:rPr>
          <w:sz w:val="20"/>
          <w:szCs w:val="20"/>
          <w:lang w:val="en-US"/>
        </w:rPr>
      </w:pPr>
      <w:r>
        <w:rP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МЫ С НИМ КАК МУЖ И ЖЕНА</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ЕЕ утро. Энни звонит своей подруге Ин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ый дом? - ахает та. - Ты совсем сбрендила. Ты хоть представляешь себе, сколько стоит дом в округе Вестчест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не нужен совсем старый, заброшенный домишко, - говорит Энни. - Какая-нибудь развалюха, где никто не живет. Я собираюсь сделать из него скульпту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это будет за скульпт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мне не хочется об это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Ты хочешь, чтобы я раздобыла деньги на покупку дома, а рассказывать о своей идее не желаешь. По-моему, подруга, ты совсем свих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до конца все продумала. Сначала мне нужно увидеть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я найду тебе спонс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пробуй кого-нибудь подыскать. Если ты меня любишь, сделай это. Обещаю тебе, что такого произведения мир еще не видывал и вряд ли когда-нибудь уви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звоню Заку Лай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нет? Ты что? У этого парня есть деньги, он на тебя буквально молится. Я уверена, он охотно соглас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Зак Лай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икого другого я этой идеей не заинтерес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этого сукина сына - ты слыш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ала или нет? Не смей совать нос в мо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о мной разговар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ез, это я не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что с тобой происходит? Ты попала в беду? Тебя что-то угне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абсолютно счастлива. Я хочу заняться своим новым проектом. Я знаю, что сделаю это. Если ты мне не поможешь, придумаю что-нибудь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нни расхаживает по своей мастерской из угла в угол, думает о доме. Давно уже она не испытывала такого неистового желания работать. Ежеминутно ей приходят в голову новые иде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к ее мыслей прерывается неожиданным дребезжанием телефона. Звук этот настолько ей неприятен, что Энни немедленно снимае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т Генри, друг Джулиет.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это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уме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умерла, - тупо повторяет Энни.</w:t>
      </w:r>
    </w:p>
    <w:p>
      <w:pPr>
        <w:pStyle w:val="Iauiue"/>
        <w:ind w:firstLine="720"/>
        <w:rPr/>
      </w:pPr>
      <w:r>
        <w:rPr>
          <w:rFonts w:eastAsia="Times New Roman Cyr" w:cs="Times New Roman Cyr" w:ascii="Times New Roman Cyr" w:hAnsi="Times New Roman Cyr"/>
          <w:sz w:val="20"/>
          <w:szCs w:val="20"/>
          <w:lang w:val="en-US"/>
        </w:rPr>
        <w:t>- Они говорят, что</w:t>
      </w:r>
      <w:r>
        <w:rPr>
          <w:sz w:val="20"/>
          <w:szCs w:val="20"/>
          <w:lang w:val="en-US"/>
        </w:rPr>
        <w:t xml:space="preserve"> </w:t>
      </w:r>
      <w:r>
        <w:rPr>
          <w:rFonts w:eastAsia="Times New Roman Cyr" w:cs="Times New Roman Cyr" w:ascii="Times New Roman Cyr" w:hAnsi="Times New Roman Cyr"/>
          <w:sz w:val="20"/>
          <w:szCs w:val="20"/>
          <w:lang w:val="en-US"/>
        </w:rPr>
        <w:t>она покончила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ер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pPr>
      <w:r>
        <w:rPr>
          <w:rFonts w:eastAsia="Times New Roman Cyr" w:cs="Times New Roman Cyr" w:ascii="Times New Roman Cyr" w:hAnsi="Times New Roman Cyr"/>
          <w:sz w:val="20"/>
          <w:szCs w:val="20"/>
          <w:lang w:val="en-US"/>
        </w:rPr>
        <w:t>- Она наглоталась снотворного, оставила записку. В записке говорится, что она устала, не может больше выносить напряжение, хочет уйти от всего и от всех, не может больше изображать из себя сильную личность. Энни, я не верю. Джулиет не такая. Что все это значит?</w:t>
      </w:r>
      <w:r>
        <w:rPr>
          <w:sz w:val="20"/>
          <w:szCs w:val="20"/>
          <w:lang w:val="en-US"/>
        </w:rPr>
        <w:t xml:space="preserve"> </w:t>
      </w:r>
      <w:r>
        <w:rPr>
          <w:rFonts w:eastAsia="Times New Roman Cyr" w:cs="Times New Roman Cyr" w:ascii="Times New Roman Cyr" w:hAnsi="Times New Roman Cyr"/>
          <w:sz w:val="20"/>
          <w:szCs w:val="20"/>
          <w:lang w:val="en-US"/>
        </w:rPr>
        <w:t>Что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чувствует, что ей совсем плохо. Чтобы как-то ослабить боль, она берет в руки лопату, которой обычно работает в саду, размахивается и вышибает стеклянную дверь. Потом методично принимается за окна. Во все стороны летят мелкие осколки стекла, и ей кажется, что в их хаотичном движении можно обрести забв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клянные окна разлетаются на кусочки одно за другим, но боль не ослабевает. Тогда Энни принимается за ящики. “Мечта об увольнении” превращается в груду щепок. Боль на это никак не реагирует. Нет спасения, нет избавления, нет облег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оняет лопату. Из горла вырывается истошный вопль. Энни впивается в ладонь зубами. Тишина. По лицу сбегает кровь. Щека горит огнем.</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и Джесс подъезжают к дому на велосипедах. День пасмурный, холодный, с погодой сегодня опять не повезло. Маминой машины на месте нет - наверно, поехала куда-нибудь по хозяйственным делам, но у Оливера на душе не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 Джесс объезжают дом, и вдруг Оливер нажимает на тормоз. Он видит, что в мастерской выбиты все стекла, дверь висит на одной петле. Повсюду щепки, оско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фига себе, - ахает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 уже соскочил с велосипеда и бежит к мастерской. Перескочив через бетонные ступеньки, он вбегает, смотрит во вс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ублюдки расколотили один из маминых ящиков. Оливер смотрит на доски, оборванные провода, сломанный моторчик. Потом взгляд его падает на лопату. Рукоятка окровавлена, рядом на полу свежие пятна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 кричит Оливер и выбегает во д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сс так и застыл с разинутым р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олжая кричать, Оливер бежит к дому, судорожно тыкает ключом в замочную скважину. В доме тихо. Оливер бежит по лестнице наверх, но мамы там нет. Где она? Что делать? Звонить в полицию? А может быть, нельзя? Что сделает этот подонок, если Оливер вызовет полицию? Почему он не оставит нас в покое - ведь мама сделала все, что он хо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смотрит в окно, видит, что к дому подъезжает мамина машина. Снизу уже орет Дж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ужик, не психуй! Она приех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гудит клаксоном - веселый, согревающий душу пис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сломя голову несется вниз - чуть шею себе не свернул на ступеньках. Выбегает во двор, кричит во все гор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лачет, прижимается лицом к стек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пускает стекло, на сына не смотрит. Кажется, она даже не заметила, что он плачет. На щеке у нее порез, над бровью ссадина. Кроме того, она почему-то выкрасила волосы в рыжий цвет! По лицу Энни блуждает смутн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ребята, садитесь в машину. Отвезем Джесса домой. Как дела в шк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что тут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сс с любопытством на них смот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про это? - небрежно пожимает плечами Энни, глядя на мастерскую. - Так, настроение было паршивое. Сам знаешь, со мной это случается. Багажник открыт, положите туда велосипед Джесса и пое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не поделаешь, нужно слуш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ашина выезжает на улицу, Энни вручает мальчикам по шокола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ее все та же странная улыбка. Она включает радио на полную громкость, слушает музыку, шуршит шоколадкой. Все трое молч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искоса смотрит на Джесса, и тот красноречиво закатывает глаза - мол, чокнутая у тебя мама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дома Джесса Оливер помогает другу вытащить из багажника велосипед. Мама выходит из машины и вдруг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жесс, а где твой заграничный паспорт?</w:t>
      </w:r>
    </w:p>
    <w:p>
      <w:pPr>
        <w:pStyle w:val="Iauiue"/>
        <w:ind w:firstLine="720"/>
        <w:rPr/>
      </w:pPr>
      <w:r>
        <w:rPr>
          <w:rFonts w:eastAsia="Times New Roman Cyr" w:cs="Times New Roman Cyr" w:ascii="Times New Roman Cyr" w:hAnsi="Times New Roman Cyr"/>
          <w:sz w:val="20"/>
          <w:szCs w:val="20"/>
          <w:lang w:val="en-US"/>
        </w:rPr>
        <w:t>- Что-чт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вой паспорт? Вы ведь в прошлом году всей семьей ездили в Англию, правильно? Вот я и спрашиваю, где твой пасп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сс смотрит на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моему, мама держит все документы в гостиной, в ящ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мне посмотреть на твой паспорт? Понимаешь, я тут задумала одну скульптуру и хочу нарисовать паспорт Оливера. Мне нужен образ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взять паспорт ваш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не ездил за границу, у него паспорта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ем такая паршивая фотография, - вздыхает Джесс. - Жутко идиотское выражение л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только минутку на него посмотрю и тут же вер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сс пожимает плечами и отправляется за паспор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любуйтесь, только, чур, не смеяться, - говорит он, вернувш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его паспорт, потом достает из сумочки свой, сравн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собенного, - говорит она. - У меня на фотографии такое же выражение лица - очень серьезное, без всяких там улыбоч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у хочется только одного: чтобы эта дурацкая сцена поскорее закончилась, однако мама не торопится. Она разглядывает паспорт Джесса, задумчиво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ут такой вид, как будто накануне умерла твоя любимая соб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жимает плечами Джесс. Наконец Энни возвращает ему паспорт и они с Оливером уезж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Ивовой улице Оливер не выдерживает.</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ама, зачем ты это сдел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прижимает палец к губам. Когда они возвращаются домой, во дворе она притягивает Оливера к себе и шеп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прогуляе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в лесу есть такая дорожка, которая тянется вдоль старой железной дор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и меня т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дут по направлению к лесу. Мама то и дело оглядывается, словно проверяет, не следит ли кто за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дут быстро, возле трансформаторной будки делают короткую передышку. Потом углубляются в лес, Оливер ведет маму по своей секретной тро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зачем ты подменила паспо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по-твоему,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пялился на тебя во все глаза. По-моему, Джесс решил, что ты свихнулась. Зачем тебе понадобился его пасп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не, а тебе. Оливер останав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отвечает, тянет его за собой. Она явно спе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что, уезжаем из страны? - спрашивает Оливер. - Мам, что стряслось? Почему в мастерской разгром? Что вообще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уд закончился. Мафия оставила тебя в покое. Ты, часом, не свихнулась, а? Ведь все уже кон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говорим. Объясни мне, 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не хочу об это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может, ты поговоришь с Джулиет? Давай ей позво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е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 заброшенная узкоколейка - прямая просека через л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ы пойдем вдоль железной дороги, куда мы выйдем? - спрашив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ррис-роу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имею в виду, если мы будем идти дол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Наверно, в Кротон-Фол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семь, а то и восемь м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ам нужно поторапливаться. Они идут через лес. Начинает моросить, день и вовсе делается серым. Оливер смущен, растерян, молчание матери его пугает. Но со временем на него находит странное успокоение. Они пустились в бега? Вот и превосходно. Прощайте, контрольные по математике, прощай, Лорел Палиньино. Единственное, чего ему будет не хватать - так это встреч с Джулиет. Он уже сейчас по ней ску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идут несколько часов. Таинственное путешествие через лесные дебри, мимо осенних пастбищ, под моросящим дож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нарушил молчание всего один раз. Он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льзя нам было взять из дома кое-какие вещ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ебе не хват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ообще-то, у меня ничего с собой нет. Чуть подумав, Оливер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взять с собой череп, который мне подарила Джулиет. Отличная штука. Приносит счастье. Джулиет знает, куда мы и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Кротон-Фоллз они добрались после полудня. Оливер устал, умирает от голода. Энни покупает ему сандвичи, а потом они идут на станцию. Электричка отвозит их в Нью-Йо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Центрального вокзала мать и сын садятся в такси и едут в универмаг. Покупают два чемодана, целый ворох дешевой одежды, затем снова садятся в такси и едут в аэропорт Ла Гуардиа. У Энни паспорт Джулиет - она не объясняет сыну, почему. В паспорте кое-что подправлено, например, рост: вместо шести футов трех дюймов значится пять футов три дюйма; кроме того, вес мисс Эпплгейт уменьшен на тридцать фу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билеты Энни платит наличными. Кладет на стойку паспорт Джесс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племянник. Наконец-то я заставила его подстричься. Правда, ему так лучше? - Она треплет Оливера по воло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удивлен - он и не подозревал, что мама умеет так ловко и без смущения в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в Гватемалу вылетает через тридцать минут. Мать и сын сидят в зале ожидания на пластиковых стульях. Все дела сделаны - остается один телефонный зво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ВАРТИРЕ следователя Кэрью звонит телефон. Фред убавляет звук - по телевизору транслируют бейсбольный матч. Жена ставит на столик телефонный аппарат, Кэрью снимает трубку. Это Энни Лэйрд. Звонит из какого-то людного места - слышен гул голо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ла, что согласна сотрудничать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ил Джулиет. Вы об этом знаете? Инсценировал самоубийство, но на самом деле это уби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Кто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кого-то убили? 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улиет Эпплгейт, - медленно говорит Энни. - Это моя подруга. Она врач. Разве вы не знаете, что она мер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вые слы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ичего не знаете? Он всегда все знает. Он знает о моей жизни абсолютно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знает о вас абсолютно все, потому что хочет причинить вам вред. У меня же иные ц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так уже причинили мне вред, - говор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вы решили с нами сотрудничать, мы сможем ему поме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В ее голосе нет иронии, но и энтузиазма нет. Кэрью не может понять эту жен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иедете к нам?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У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пищит служебный биппер. Кэрью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секундочку, я сейчас вер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Гарри Берд. Он на служебном радиотелеф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Лэйрд сбежала, - сообщает Бе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оме не было огней. Мы заглянули - ее нет. Мальчика тоже нет. Машина стоит на месте. Окна в мастерской выби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я с ней сейчас разговариваю по городскому теле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Где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ейчас спр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ватает трубку, но там звучат прерывистые гуд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 Оливер едут на автобусе. Гватемала-Сити остался позади, автобус движется в северном направлении, в Хуэхуэтенанго. Там придется сделать пересадку, чтобы добраться до городка, где живет и работает Черепаха. Автобус набит битком - на том же самом сиденье пристроились еще две пузатые индианки. Оливер, сидит у окна, рядом Энни, затем индианки в ярких национальных наряд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ытается уснуть, но ей очень тесно. Она то уронит голову, то вскинет. На переднем сиденье квохчет курица, сидящая в корзине. Курица любопытная, то и дело поглядывает круглым глазом на Энни, а на каждом повороте машет крыльями и бьется. Энни вздрагивает, смотрит на курицу, курица на нее. Энни думает, что никогда в жизни не сворачивала шею цыпленку - интересно, как это делается. Курица, очевидно, улавливает ход ее мыслей и прячет голову в корз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хочется спать. Провалиться в сон, забыться, избавиться от мучительной я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ю ночь они с Оливером провели на автовокзале, дожидаясь автобуса на Хуэхуэтенанго. Взять напрокат автомобиль Энни побоялась. Кредитной карточки Джулиет у нее не было, а свою собственную она использовать не хотела - слишком легко будет проследить ее маршр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ет полиция, узнает и он, подум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автобуса слушает радио - зажигательные мелодии салсы. Окна открыты, пахнет ароматом тропических растений, выхлопным дымом, гарью, гниющими отбросами.</w:t>
      </w:r>
    </w:p>
    <w:p>
      <w:pPr>
        <w:pStyle w:val="Iauiue"/>
        <w:ind w:firstLine="720"/>
        <w:rPr/>
      </w:pPr>
      <w:r>
        <w:rPr>
          <w:rFonts w:eastAsia="Times New Roman Cyr" w:cs="Times New Roman Cyr" w:ascii="Times New Roman Cyr" w:hAnsi="Times New Roman Cyr"/>
          <w:sz w:val="20"/>
          <w:szCs w:val="20"/>
          <w:lang w:val="en-US"/>
        </w:rPr>
        <w:t>Учитель все равно узнает. Они все на него работают. Вся эта история со следователями была его трюком, ловушкой. Судебный процесс был фарсом. Все они в заговоре против меня, думает Энни. Хотят они только одного - убить моего ребенка. Для того чтобы подготовиться</w:t>
      </w:r>
      <w:r>
        <w:rPr>
          <w:sz w:val="20"/>
          <w:szCs w:val="20"/>
          <w:lang w:val="en-US"/>
        </w:rPr>
        <w:t xml:space="preserve"> </w:t>
      </w:r>
      <w:r>
        <w:rPr>
          <w:rFonts w:eastAsia="Times New Roman Cyr" w:cs="Times New Roman Cyr" w:ascii="Times New Roman Cyr" w:hAnsi="Times New Roman Cyr"/>
          <w:sz w:val="20"/>
          <w:szCs w:val="20"/>
          <w:lang w:val="en-US"/>
        </w:rPr>
        <w:t>к этому, они затеяли судебный процесс, убили Джулиет, а теперь ждут не дождутся, пока я совершу какую-нибудь промашку. Оливер фыр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воздух испортил?</w:t>
      </w:r>
    </w:p>
    <w:p>
      <w:pPr>
        <w:pStyle w:val="Iauiue"/>
        <w:ind w:firstLine="720"/>
        <w:rPr/>
      </w:pPr>
      <w:r>
        <w:rPr>
          <w:rFonts w:eastAsia="Times New Roman Cyr" w:cs="Times New Roman Cyr" w:ascii="Times New Roman Cyr" w:hAnsi="Times New Roman Cyr"/>
          <w:sz w:val="20"/>
          <w:szCs w:val="20"/>
          <w:lang w:val="en-US"/>
        </w:rPr>
        <w:t>Никто из пассажиров не знает английского, но гримаса Оливера понятна без перевода. Смеются крестьянки, смеется хозяйка курицы. Все переговариваются между собой, а потом поднимается какой-то пьянчужка с хлебными крошками и яичной скорлупой на подбородке, раскланивается перед Оливером и стучит себя кулаком в грудь - принимает ответственность на себя</w:t>
      </w:r>
      <w:r>
        <w:rPr>
          <w:sz w:val="20"/>
          <w:szCs w:val="20"/>
          <w:lang w:val="en-US"/>
        </w:rPr>
        <w:t>.</w:t>
      </w:r>
      <w:r>
        <w:rPr>
          <w:rFonts w:eastAsia="Times New Roman Cyr" w:cs="Times New Roman Cyr" w:ascii="Times New Roman Cyr" w:hAnsi="Times New Roman Cyr"/>
          <w:sz w:val="20"/>
          <w:szCs w:val="20"/>
          <w:lang w:val="en-US"/>
        </w:rPr>
        <w:t xml:space="preserve"> Все смеются, Оливер тоже. Судя по всему, ему в Гватемале нравится. Давно уже Энни не видела своего сына таким веселым и беззаботным. За все время он ни разу не захныкал, ни разу ни на что не пожаловался. Оказывается, сделать его счастливым совсем просто:</w:t>
      </w:r>
      <w:r>
        <w:rPr>
          <w:sz w:val="20"/>
          <w:szCs w:val="20"/>
          <w:lang w:val="en-US"/>
        </w:rPr>
        <w:t xml:space="preserve"> </w:t>
      </w:r>
      <w:r>
        <w:rPr>
          <w:rFonts w:eastAsia="Times New Roman Cyr" w:cs="Times New Roman Cyr" w:ascii="Times New Roman Cyr" w:hAnsi="Times New Roman Cyr"/>
          <w:sz w:val="20"/>
          <w:szCs w:val="20"/>
          <w:lang w:val="en-US"/>
        </w:rPr>
        <w:t>достаточно оторвать его от проклятого компьютера и отправиться в увлекательное путешествие. Нет, вы посмотрите на него - он просто счастлив, так хохочет, чуть не лоп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на своего сына и думает, что Учитель каким-нибудь неведомым образом наблюдает сейчас за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аверняка известно, где они. Он подслушивает смех Оливера. От этого человека не спрятаться, не убежать. Ей становится страшно, она хватает сына за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гром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пожимает плечами Энни. - Ведь эти люди не знают, над чем ты сме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смеемся над одним и тем же. Вот тот тип взял и пук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бус останавливается, внутрь втискиваются еще несколько человек. Под окном собирается стайка оборванных мальчишек. Они галдят, орут, грызут арахис. У одного из мальчишек нет ног, он перемещается по земле на ящике с колесиками, отталкиваясь руками. Когда автобус трогается с места, калека мчится за ними, глядя на Оливера и Энни. Ничего не говорит, не просит, просто смотри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мама, - с ужасом бормочет Оливер. - Это не страна, а ад кромешный,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думает о своем.</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а автозаправке. Он заливает полный бак, оставляет машину на стоянке и направляется в ночной кафетерий. Путь его лежит через мужской туалет, потом на служебную лестницу, а оттуда - на стоянку грузовиков дальнего следования. На стоянке горит свет, полно народу, в дальнем конце, под деревьями, - стол и стул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уже сиди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она исчезла, - говорит он. Учитель смотрит на старого друга, видит, как тот в последнее время раздобрел - шея стала прямо быч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ел говорить тебе это по телефону, - продолжает Эдди. - Телефонам больше доверять нельзя. Их наверняка прослушивают. Мы по уши в дерьме. Того и гляди пото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а исчезла, говоришь? - ровным голосом спрашивает Учитель. Эдди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Я думаю, что ФБР переселило их с парнишкой в какое-нибудь убежище. А может быть, это полиция штата. Во всяком случае, она теперь работает на легав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бдумывает эту вероятность и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быстро учится и слишком умна. Думаю, решила прогуляться. Она не предаст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всем рехнулся? Они взялись за нее всерьез. Винсент, нам пора сказать всем “до свидания”. Давай уедем на Кюрасао, там нас никто не найдет. Луи мы выручили, он не будет в претензии. Поехали, брось свою машину к черту. Я только заберу дочку, и первым же самолетом вылетим в Май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то? В четыре часа ночи? Спит - где ему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он проверил хозяйку художественной галереи. Она дружит с Энни, может, что-то знает. Другая вероятность - человек по прозвищу Черепаха. Судя по фотографии, он живет где-то в Гватемале. Надо это вы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ноги уносить, а не выяснять всякую хрено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ижу необходимости скрываться. Нужно держать Энни под постоянным напряжением. Она немножко растерялась, напугана. Ничего удивительного - прошлой ночью у нее умерла по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по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которая работала в госпит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чего уме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газетам, наложила на себя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е убил? Винсент, зачем ты это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зеты пишут, что версия самоубийства подозрений не вы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ердито хмурится. По кронам деревьев ползают яркие пятна света от ф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дрец бесстрастен. Для него все люди - как соломенные псы”. Не нужно сверлить меня взглядом. Если ты чего-то не понимаешь, спроси. Я все тебе объяс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ты со своими объяснениями. Я хочу только одного - чтобы все это дерьмо закончилось. Представляешь, что будет, если тебя зацапают? Меня в этом случае тоже заметут, а меня это никак не устраивает. По-моему, ты вел себя как последний кретин. Я люблю тебя, но на этот раз ты облаж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мотрит на встревоженное лицо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ты мало спишь в последнее время, друж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теб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видишь кошмарные 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еще 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икогда не снятся сны про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ты в задницу. Она сделала то, чего мы от нее хотели. Оставь ты ее в по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бы, но не могу. У меня такое ощущение, что мы с ней сочетались брачными узами. Как же я могу ее отпустит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ТЕШЕСТВИЕ Энни и Оливера продолжается. Теперь они едут в кузове грузовичка, куда набились еще полтора десятка местных жителей. Грузовичок несется по ухабам проселочной дороги, поднимаясь по горной дороге все выше и выше. Хуэхуэтенанго остался позади, теперь нужно добраться до городка Туй-Куч, где живет Череп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Оливера новый друг. Его зовут Хуан Калмо Круз, это мальчик того же возраста - может, на год постарше. Оливер учит Хуана английскому, Хуан его - местному диалек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показывает пальцы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г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уан Калмо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ч. - И надувает щеки, как бы затягиваясь табачным ды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показывает 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уан старательно складывает губы колечком:</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Жен-щи-на. Жен-щи-на. Оливер передерг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Хуан не поним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как по-испански “хол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Кажется, фри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 фрио, - радостно кивает Хуан, глядя на летнюю одежду иностран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лоняется к окошку водителя, кричит что-то на местном нареч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грузовичок останавливается у придорожной лавки. Хуан жестом зовет Оливера и Энни за собой, помогает задешево купить две теплые хлопчатобумажные рубашки в красно-белую полоску. Точно в такие же рубашки одеты все жители, включая самого Хуана. Кроме того, по его совету Энни покупает шерстяную накидку с изображением летучей мыши для Оливера и шерстяное одеяло с воротником из кроличьего меха для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блачившись в новую одежду, Энни и Оливер возвращаются в кузов, все хлопают в ладо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йкучанцы не похожи на круглолицых обитателей долины, с которыми Энни и Оливер вчера ехали на автобусе. Жители гор высоки ростом, скуласты, у них резкие черты лица, походка гордая и мужественная. Когда они сидят, плечи у них расправлены, головы подня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а поднимается на перевал, потом идет вниз, под уклон. Грузовичок ныряет в густое облако. Оливер и его новый друг стоят над кабиной и смотрят вперед; белесый ветер обдувает их лица. Целый час они стоят так, ничего не говорят и просто смотрят перед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туман поднимается, грузовик уже едет по узкой долине, утопающей в зелени. Тут и расположен городок Туй-Куч, зажатый между маисовыми и картофельными полями. Это не городок, а просто поселок. Дома с соломенными крышами, на холме - развалины каменной церкви. Над крышами вьются струйки дыма, с отвесного склона горы сбегают водопа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 - поворачивается Оливер к Энни. - Мы при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мотрит по сторонам, выражение лица у нее камен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осе... коносес... гринго.. сельяма... Череп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о? - переспрашивает Ху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не Черепаха, а Уолтер Райзингер?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о? - по-прежнему не понимает Ху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лтер Райзингер! - повышает голос Энни. Мальчик недоуменно качает головой. Тот же вопрос Энни задает остальным, но никому из них это имя не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ико, - поясняет им Энни. Все опять пожимают плечами. Тогда Оливер достает свой словарик и ищет, как по-испански “череп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ртуга, - чит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ртуга! - раздается сразу несколько голосов. Водитель громко сигналит и подбавляет газу. Навстречу машине выскакивает, истошно визжа, тощая свинья. Со всех концов деревни сбегаются свиньи и соба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чок останавливается на рыночной площади, и Хуан вызывается проводить гостей до дома Тортуги. Большинство пассажиров охотно присоединяются к шествию. Шумная толпа идет мимо маисовых полей, по узким, благоухающим цветами улочкам. Оливер тащит тяжелый чемодан, поглядывая по сторонам. Толпа все разрастается и разрастается. Часто звучит одно и то же слово - “эсп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и считают, что ты - жена Черепах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оглядывается назад и видит, что за ними идут человек тридцать, а то и сорок. Все улыбаются, сме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ходят мимо водопада, спускаются вниз по склону и останавливаются перед длинным приземистым зданием, на котором вывеска с надписью “Клиника”. Тут же, рядом, маленький домик с садом, где разгуливают ку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двери дома установлен деревянный шест с изображением черепах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ртуга! - скандирует толпа. - Тортуга! Дверь открывается, выходит маленький человечек. Оливер глубоко разочарован. Неужели они тащились за тридевять земель, чтобы полюбоваться на этого шута горохового? Он ростом не выше Оливера. Маленькие поросячьи глазки. Башка лысая, остатки волос собраны в конский хвост. Плюс к тому ощипанная бороденка, да еще очки, перемотанные изоляционной лентой. Самое большое негодование у Оливера вызывает улыбочка, с которой это чучело смотрит на ма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вот к кому мы перлись за несколько тысяч миль, Думает он. Да уж, видно, совсем плохи наши дела. Если в этом человеке наше спасение, я нам не завид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ЮРО путешествий, принадлежащее Сари. Дверь закрыта на ключ, владелица фирмы прижата к стене и страстно дышит - Эбен держит ее в объятиях. Из соседней комнаты доносятся перезвон телефонов, стрекотание принтеров, но Сари ничего этого не слышит. Ее губы заняты поцелуем, пальцы лихорадочно расстегивают пуговицы на рубашке Э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Эбен берет ее руки в свои и покрывает пальцы Сари нежными поцелуями. Тем самым он дает понять, что сейчас не время для стр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ы не хочешь заняться со мной любовью? - шепчет она. - Давай прямо здесь. Эбен, ну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отвечает. Легко проводит пальцами по ее плечам, по груди, но взгляд у него какой-то отсутствую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ен, с тобой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хотелось повидаться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облемы на раб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прият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мил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один из моих коллег предложил мне контракт на строительство нефтепровода в Мексике. Это Пит Мордакай, ты его знаешь. Он из компании “Пемекс”, а сумма контракта - полтора миллиарда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же чуд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чудесно, если бы... Понимаешь, вчера фьючерсный фонд, на который я работаю, заключил огромную сделку на акции компании “Вест тексас интермидиэйт”. До официального объявления их цены. А сегодня эти акции так нырнули вниз, что... В общем, я подозреваю, что меня крепко подставили. Ответственность несу один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речь идет о нечестной иг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я в этом участия не принимал. Ты знаешь меня, Сари, я человек с предрассудками. Однако мне известно, что управляющий фьючерсным фондом несколько дней назад совершил тайную поездку в Гватемалу. Там проходила Всеамериканская ярмарка, на которой, естественно, были и представители компании “Пемекс”. Я подозреваю, что управляющий - это женщина - тайно договорилась с “Пемексом” и об афере с акциями, и о предложении выгодного контракта, которое продемонстрирует, что я на м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разоблачи эту жен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прямых доказательств. Если бы удалось установить, что она действительно летала в Гватемалу, я бы доказал свою невиновность. Но как это сделать?</w:t>
      </w:r>
    </w:p>
    <w:p>
      <w:pPr>
        <w:pStyle w:val="Iauiue"/>
        <w:ind w:firstLine="720"/>
        <w:rPr>
          <w:sz w:val="20"/>
          <w:szCs w:val="20"/>
          <w:lang w:val="en-US"/>
        </w:rPr>
      </w:pPr>
      <w:r>
        <w:rPr>
          <w:rFonts w:eastAsia="Times New Roman Cyr" w:cs="Times New Roman Cyr" w:ascii="Times New Roman Cyr" w:hAnsi="Times New Roman Cyr"/>
          <w:sz w:val="20"/>
          <w:szCs w:val="20"/>
          <w:lang w:val="en-US"/>
        </w:rPr>
        <w:t>- Погоди. Ты хочешь выяснить, летала ли некая женщина в Гватемалу, причем произошло это несколько дней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как это выяс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я смогу тебе помочь. Мне нужно сделать несколько звонков. - Сари садится к компьютеру. - Как е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где она жи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Штат Нью-Йорк, Фарао, Семинарский переу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 я припоминаю, что как-то раз ты мне звонил из Фарао. Ты говорил, что работаешь с важным кли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и была Энни Лэйрд. Только она оказалась не клиентом, а человеком, который меня погуб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допущу, - твердо говорит Сари. - Мне потребуется некоторое время, но я выясню то, что тебе нужно. Жди моего зв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ты ангел.</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ночи вдруг истошно вопит петух, и Энни просыпается. Первое ее чувство - страх. Но тут она вспоминает, где находится: в доме у Черепахи, в Гватемале, вдали от всех. Ее дыхание выравнивается, Энни даже рада, что петух ее разбу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опять снился кошмар. Во сне она работала водителем грузовика, забиравшим из больниц целые груды битого стек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ше любоваться лунным светом, чем видеть такие 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окном шелестит кружево листьев, поет ночная птица, и ее щебетание похоже на плеск воды у скал. Энни садится на кровати, смотрит в дальний угол комнаты, где спит ее сын. Темно и почти ничего не видно - лишь холмик одеяла, да острый угол локтя. Энни прислушивается: дышит ли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в порядке, Оливер д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шепчет проснувшийся Черепаха. С распущенными волосами он выглядит не так нелепо. Губы со сна у него припух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 отвечает она. - Обними меня. Он охотно притягивает ее к себе, прижимается щекой. Пахнет от него точно так же, как много лет назад. Руки Черепахи шарят по ее телу, ползут вниз по спине. Энни прекращает эту ненужную экспеди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на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настаивает. Они лежат рядом, и вскоре Черепаха опять засыпает. Энни думает: вот и славно, вот и хорошо. Лежи, отдыхай. Не нужно бояться завтрашнего дня, он еще не наступил. Сонное дыхание Оливера, сонное дыхание Черепахи, поет птица, на землю спустилась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олнце уже приподняло свой краешек над горизо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утро Черепаха приготовил им маисовую кашу и черные бобы, а старая индианка принесла из деревни корзинку с теплыми тортиль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оявился Хуан и утащил Оливера - показывать местные достопримеча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 Черепаха идут по дорожке мимо садов, мимо полей, направляются к источнику. Ярко светит солнце, небо неправдоподобно синее - такое синее, что на нем вполне могли бы сиять звезды средь бела 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адятся на мшистый камень возле водопада, и Черепаха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мне расскажешь, 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а рассказ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сказывает ему все, но о чем бы Энни не говорила, главный персонаж ее рассказа - Учитель. Она все время возвращается к нему - высказывает предположения о его планах и намерениях, дополняет его портрет. Как Учитель соблазняет женщину; как Учитель совершает непредсказуемые поступ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й рассказ Энни заканчивает, когда солнце уже в зените. Небо утратило первоначальную синеву, над горами клубится ту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икто не знает, что ты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ока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паха задумчиво смотрит вд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ты приняла правильное решение. Тебе с самого начала надо было приехать ко мне. Здесь ты в безопасности. Округ Вестчестер находится на другой планете. Все местные жители - мои друз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уже поня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мужчин сражались в правительственной армии, или против правительственной армии, или по обе стороны фронта. У них есть оружие, и они применяют его без особых угрызений совести. Будет чертовски трудно напасть на тебя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здесь понравится. Завтра я покажу тебе город. Там есть каменные алтари, относящиеся к эпохе май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времени у меня мало, - улыбается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Энни, вы можете жить здесь хоть до... - Черепаха застывает, не договорив. - Постой. Неужели ты собира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другого выбора. Я должна вернуться. А от тебя мне нужно, чтобы ты позаботился об Оливере. В мире не осталось больше ни единого человека, кому я доверяю - только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подож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ливер вернется со мной, Учитель его убьет. Поэтому я оставляю сына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уезжай! Я этого не допущ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сможешь меня остано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пытайся. У тебя выбор такой: или ты соглашаешься оставить Оливера, или ты отказываешься, я увожу его назад, и моего мальчика убивают. Поэтому лучше соглаш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это будет продолж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закон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Господи, Энни, что ты задумала?</w:t>
      </w:r>
    </w:p>
    <w:p>
      <w:pPr>
        <w:pStyle w:val="Iauiue"/>
        <w:ind w:firstLine="720"/>
        <w:rPr/>
      </w:pPr>
      <w:r>
        <w:rPr>
          <w:rFonts w:eastAsia="Times New Roman Cyr" w:cs="Times New Roman Cyr" w:ascii="Times New Roman Cyr" w:hAnsi="Times New Roman Cyr"/>
          <w:sz w:val="20"/>
          <w:szCs w:val="20"/>
          <w:lang w:val="en-US"/>
        </w:rPr>
        <w:t>- Я прошу тебя воспитать моего сына. Пусть он растет здоровым. Я не требую, чтобы ты воспитал из него гения или звезду - просто делай для него то, что сможешь. Вырастет художником - пусть. Не поступит в колледж - наплевать. Меня не расстроит, даже если он проживет в этой деревне всю жизнь, выращивая овец. Только говори ему каждый вечер, как сильно я его люблю - больше от тебя ничего не требуется. Я знаю, что это не мало, что это</w:t>
      </w:r>
      <w:r>
        <w:rPr>
          <w:sz w:val="20"/>
          <w:szCs w:val="20"/>
          <w:lang w:val="en-US"/>
        </w:rPr>
        <w:t xml:space="preserve"> </w:t>
      </w:r>
      <w:r>
        <w:rPr>
          <w:rFonts w:eastAsia="Times New Roman Cyr" w:cs="Times New Roman Cyr" w:ascii="Times New Roman Cyr" w:hAnsi="Times New Roman Cyr"/>
          <w:sz w:val="20"/>
          <w:szCs w:val="20"/>
          <w:lang w:val="en-US"/>
        </w:rPr>
        <w:t>слишком много. Но больше мне обратиться не к к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хочешь вернуться туда? Энни смотрит на водоп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еобход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чего-то не хватает? Ты забыла нечто важ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не нужно туда вернуться.</w:t>
      </w:r>
    </w:p>
    <w:p>
      <w:pPr>
        <w:pStyle w:val="Iauiue"/>
        <w:ind w:firstLine="720"/>
        <w:rPr>
          <w:sz w:val="20"/>
          <w:szCs w:val="20"/>
          <w:lang w:val="en-US"/>
        </w:rPr>
      </w:pPr>
      <w:r>
        <w:rPr>
          <w:rFonts w:eastAsia="Times New Roman Cyr" w:cs="Times New Roman Cyr" w:ascii="Times New Roman Cyr" w:hAnsi="Times New Roman Cyr"/>
          <w:sz w:val="20"/>
          <w:szCs w:val="20"/>
          <w:lang w:val="en-US"/>
        </w:rPr>
        <w:t>- Зачем? Чтобы снова с ним увиде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Iauiue"/>
        <w:ind w:firstLine="720"/>
        <w:rPr/>
      </w:pPr>
      <w:r>
        <w:rPr>
          <w:rFonts w:eastAsia="Times New Roman Cyr" w:cs="Times New Roman Cyr" w:ascii="Times New Roman Cyr" w:hAnsi="Times New Roman Cyr"/>
          <w:sz w:val="20"/>
          <w:szCs w:val="20"/>
          <w:lang w:val="en-US"/>
        </w:rPr>
        <w:t>- Черепаха, расскажи Оливеру про Джулиет. Объясни, как это произошло. И еще скажи, что я хотела с ним попрощаться, но не смогла. Не могу же я просто сказать “До свидания, сынок”, повернуться и уйти. У меня не хватит на это сил. Оливер вцепится в меня и не отпустит. Мне не справиться с вами обоими</w:t>
      </w:r>
      <w:r>
        <w:rPr>
          <w:sz w:val="20"/>
          <w:szCs w:val="20"/>
          <w:lang w:val="en-US"/>
        </w:rPr>
        <w:t>.</w:t>
      </w:r>
      <w:r>
        <w:rPr>
          <w:rFonts w:eastAsia="Times New Roman Cyr" w:cs="Times New Roman Cyr" w:ascii="Times New Roman Cyr" w:hAnsi="Times New Roman Cyr"/>
          <w:sz w:val="20"/>
          <w:szCs w:val="20"/>
          <w:lang w:val="en-US"/>
        </w:rPr>
        <w:t xml:space="preserve"> А потом, в один прекрасный день, здесь .появится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явится. Он не сможет тебя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все с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паха, он никогда не оставит нас в покое. После того, что между нами было, мы навек связаны. Мы с ним как муж и жен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и Хуан сидят в развалинах старой церкви. Узкая каменная галерея опоясывает стены храма, но от крыши ничего не осталось, и церковь похожа на обычный деревенский двор, залитый ярким солнцем. Правда, в центре возвышается кое-как сколоченный кре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крестом на коленях, напевая молитву, стоит старик. Тут же дымится костер. Старик достает из корзины индейку, сворачивает ей шею. Оливер и Хуан спрятались на галерее и смотрят. Старик перерезает еще дергающейся индейке глотку и кропит кровью пламя костра. Вверх тянутся клубы ды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фига себе, - шепч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пот совсем тихий, но старик моментально вскидывает голову и смотрит на мальч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хохотом бегут прочь по галерее: впереди Хуан, за ним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то церковь была окружена стеной. Теперь от нее тоже остались лишь развалины. Отсюда, с холма, открывается потрясающий вид на городок Туй-Куч и горы. Вниз ведет белая каменная лестница. Хуан садится на ступеньку, достает из кармана два странных плода, похожих на груши, и протягивает один Оливеру. Оливер откусывает и кривится - фрукт горький. Хуана это забавляет, он весело хохочет. Весь мир освещен солнцем. Из городка доносятся звуки музыки. На маленькой площади репетирует маленький оркестрик, играющий маримбу. Скоро праздник, гуляние в честь Дня Всех Святых. Еще на площади стоит потрепанный грузовичок, на котором Оливер вчера приехал в Туй-Куч. Кузов опять набит битком - местные жители отправляются в Хуэхуэтенанго. Двигатель уже работает, из выхлопной трубы вырываются облачка черного дыма. Оливеру все это ужасно нравится - сидеть на каменных ступеньках под жарким солнцем, жевать эту кошмарную грушу и наблюдать за жизнью горо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ит, что к грузовику приближаются двое - мужчина и женщина. Женщина несет в руке чемодан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езжает! Без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медленно встает, не веря своим глазам. Мама кладет чемоданчик в кузов. Водитель помогает ей устроиться поудобнее - сразу несколько рук подхватывают Энни и усаживают ее в кузов. Оливер смотрит во все глаза, ничего не понимая. Его как околдовали - он не может двинуться с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 паса? - спрашивает Хуан. Тут Оливер вспоминает, что у него тоже есть голос и орет изо всей м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а, конечно, не слышит. Далеко, ветер, да еще и эта чертова музыка. Никто из пассажиров грузовичка даже не смотрит в сторону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он срывается с места и несется вниз, перескакивая за раз по три ступеньки. Так можно и шею свернуть, но Оливер об этом не думает. Лестница кончается, и он вприпрыжку бежит по тропинке. Козы и собаки едва успевают увернуться у него из-под ног. Вот Оливер поскользнулся, он падает прямо в грязь, но тут же вскакивает и бежит дальше. Переполох среди кур, испуганно шарахается в сторону груженный кукурузными початками ослик. А вот и шоссе, еще один поворот, и Оливер на площ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дит Черепаху, оркестрик, провожающ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чок уже отъех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Мама! М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но делает вид, что его не видит. Но Оливер отлично знает - она его замет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ливер задыхается, легкие у него словно из наждачной бумаги. Бросив яростный взгляд на Черепаху, он бежит за машиной. Бесполезно - грузовик уже не догнать. Как она могла его бросить? Оливер бежит, не останавливается, даже когда машина исчезает за поворотом. За ней гонятся собаки, глазеют местные ребятишки. Оливер не слышит ни музыки, ни удаляющегося шума мотора - лишь собственное дых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щая свинья, попавшаяся им вчера на дороге, снова, истошно визжа, выскакивает невесть откуд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ЕЕ утро. Энни сидит в кабинете следователя Кэрью и молчит, на вопросы не отве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он думает, что его испепеляющий взгляд может произвести на нее хоть малейшее впечат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рью не выдерживает, морщится и опускает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 если вы не хотите сказать нам, где ваш сын, как же мы сможем его защи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 хочу, чтоб вы его защищали. Выполняйте свою работу, больше от вас ничего не треб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еще поучите меня, в чем состоит моя работа, - вскидывается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аша работа - расследовать убийство Джулиет Эпплгей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нимаемся э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ов результ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дела быстро не дел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результат - н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у нас ничег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рью раздраженно постукивает кулаком по ст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хоть понимаете, что она убита? - наседает на него Энни. - Что ее убил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нет доказательств, предпринимать какие-нибудь действия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обудьте доказатель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тараемся. Вы поможете нам, мисс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делаю все, что вы хотите. Если нужно, я надену на себя потайной микр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слишком опасно. Если он догад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догад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он решит вас... ну, скажем, об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ешит. Он считает, что я робкая и до смерти запуганная. Без моего согласия он ко мне не прикоснется - этот тип любит изображать из себя джентль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Лэйрд, у меня есть Идея лучше и безопаснее. Пригласите его в такое место, где мы заранее спрячем микр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тесь, мы будем рядом, - уверяет ее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выйдет. Учитель не придет на встречу, если место назначила я. Вы его не знаете. Лучше прицепите на меня микрофон. Уверяю вас, этого будет достаточно. Я заставлю его наговорить такого, что вы засадите за решетку их всех. Боффано - тот вообще усядется до конца своих дней. Я принесу вам на блюдечке и Учителя, и всех его шестерок. Вы хотели от меня помощи? Я согласна. Да, это рискованно - я знаю. Но я согласна. Гораздо больший риск - оставлять его на своб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УЧИТЕЛЬСКОЙ подъезжает чья-то машина. Учитель подходит к двери, впускает в комнату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разговаривал с Тони Маретти, - сообщает Эдди. - Ему звонила Энни, она вернулась. Ты оказался прав. Она хочет с тобой встретиться завтра, в час 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инсента немного учащается дыхание, изо рта вырывается короткий смешок - орлиный клекот торж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ачает головой Эдди. - Я вообще не должен был сюда приходить. Просто хотелось тебя обрад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никто, кроме тебя, не знает, что я здесь живу. Вх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надобится твоя помощь. Эдди кри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я не в восторге от всей этой исто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нужно поставить в ней т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се время повторяю тебе: терпение, терпение и еще раз терп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все это дерьмо собачье. Выкинь ты эту бабу из гол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е, Эдди, что она вер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и игры больше не играю, ты понял? Не мучай ты больше ни ее, ни ее мальчишку. Винсент, слушай ты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 перебивает его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н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ты обеспокоен. И еще я знаю, что ты мой самый старый и верный друг. Мне нужна твоя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помо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ЬЮ Ранци, сотрудница следователя Кэрью, прилаживает у Энни под мышкой передатчик. Это маленькая коробочка, не больше наперстка, с миниатюрной батарейкой. От передатчика к микрофону идет тоненький провод. Микрофон спрятан в бюстгальтере. Сверхсовременная техника, совершенно безопас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ью Ранци оборачивается к Фреду и тот одобрительно кив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мисс Лэйрд, - говорит он спокойным голосом. - Мы все время контролируем сигнал вашего передатчика. Где бы вы ни были, достаточно дать нам понять, что вы нуждаетесь в нашей помощи, и мы тут как т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обещаете, что будете держаться поодаль? - спрашивает Энни. - Он вас не заме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ещ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ррей Рэндалл, специалист по прослушиванию, кивает Фреду - сигнал отлич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 говорит Кэрью. - Все гот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я отлучусь в туалет? - спрашив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улыбается своей странной улыбкой и выходит из комн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обо всем этом думаешь? - спрашивает Гарри Бе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вздыхает Кэрью. - Обычно перед подобной операцией я бываю весь на взводе. На этот раз у меня почему-то полная апатия. Эта женщина для меня - загадка. Я не знаю, чего от нее ожи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гласен, - кивает Берд. - В один момент она рядом с тобой, а через секунду где-то в другой галакт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е - понять, на чьей она стор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она согласилась с нами сотрудни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оно так, - качает головой Кэрью. - Но я не уверен, что она работает на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ина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а слишком долго плясала под дудочку этого ублюдка, и этот танец начал ей нрав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останавливает машину возле железнодорожной станции Брюстер. Энни выныривает из толпы, быстро садится. Они едут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прашивает, как у Энн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коротко отвечает она. - Просто блес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движется в северном направлении. Эдди долго собирается с духом и наконец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Энни... я давно хотел вам сказать... то есть объяснить, как я ко всему этому отнош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 перебивает его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абсолютно наплевать, как вы к этому относитесь и что вы об этом ду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она не произносит ни слова. Эдди внутренне весь кипит. Он ненавидит эту суку. Конечно, ему ее жалко, но уже не так, как прежде. Кроме того, Эдди немного трусит - вполне возможно, что эта баба теперь работает на поли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помалкивает, хоть на душе у него довольно погано. Не нравится ему вся эта хреновина. Его буквально тошнит от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и закрывшийся недавно мексиканский ресторан. Гигантское сомбреро покосилось и покачивается на ветру. Эдди тормозит, а через пару минут появляется Винс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ылезает из машины, решительным шагом направляется к Винсенту. Тот опускает стекло, хочет что-то сказать, но Энни мотает головой и прижимает палец к губам. Потом показывает себе на гр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о того, она оглядывается, смотрит назад - нет ли машин. Но на шоссе пу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Энни расстегивает блузку и показывает, что между грудей у нее прикреплен микрофон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 колпаком! Это лову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лихорадочно пытается вспомнить, не наговорил ли он чего лишнего в машине. Потом вспоминает, как Энни заткнула ему рот, не дала засве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к нему и протягивает запи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дди, не говорите ни слова. Поезжайте вперед, катайтесь где хотите в течение получаса, потом заберете меня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осторожно она извлекает из-под мышки передатчик, прикрепленный к нему провод, потом микрофон. Винсент наблюдает с легкой улыбкой. Подслушивающее устройство Энни аккуратно кладет на сиденье рядом с Эдди, потом закрывает дверцу и садится в “рейнджровер” к Винсен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Винсент, ну дает, думает Эдди. Никогда ни в чем не ошибается. И как ему только удается так заарканивать ба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подмигивает Эдди, трогает с места. Эдди смотрит “рейнджроверу” вслед.</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о них ду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аших защитниках, о полицей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против вас нет ни единой ул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они хотят вас защи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сворачивает на узкую проселочную дорогу, они едут мимо лугов, усыпанных осенними цветами. “Рейнджровер” останав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и на что не способны, - говорит Энни. - Обычные бездарные бюрократы. Меня от них с души воротит. Больше всего меня раздражает их слаб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воем они идут по лугу к старой ферме, которую Учитель купил несколько лет назад. Приводить сюда Энни рискованно, но Учитель думает: одной опасностью больше, одной меньше - какая разница. Эта мысль заставляет его улыбнуться. Со всех сторон его окружает невидимая, смертоносная опасность. А выглядит со стороны все это весьма невинно: он и Энни идут вдвоем по миниатюрному мостику через ручей, потом поднимаются по тропинке. Желтая листва деревьев, журчание воды, на старой вишне - черная стая ворон. Риск? Что такое риск? Это дар, благодаря которому мы понимаем смысл люб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Энни, вы должны их простить. Они слабы из-за того, что отвергают Тао. Делают они это потому, что боятся. Но сердца их чисты, они вас любят, 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вы, - яростно шепчет Энни, останавливаясь. - Вы еще будете меня учить, кого прощать, а кого не прощать! Вы, подонок, сволочь! Я вас ненавижу, вы это знаете? Если бы я могла, я убила бы вас голыми руками! Чистые сердца - с ума сойти! Учитель читает мне очередную лекцию! Вы еще расскажите мне про то, какой целительной силой обладает ужас, какой сильной я стала благодаря вам! Особенно я люблю послушать про то, как ваша любовь спасет мо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 крич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т под голым тополем. Учитель любуется ее гневом, тем, как разметались по плечам ее волосы. Энни просто чудесно смотрится на фоне желтеющих т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те улыбаться! - кричит она. - Я не шучу! Если бы я могла, я бы прикончила вас! Неужели вы думаете, что я всерьез воспринимаю чушь, которую вы несете? Отвернитесь, не пяльтесь н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в плечами, Учитель опускает глаза. Но губы его кривятся в улыбке, сдержать которую он не в си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НА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дет дальше, Учитель держится чуть позади. Через несколько минут Энни останавливается под дубом и срывает коричневый л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всего мне ненавистно в вас то, что вы всегда правы. Да, я действительно стала сильная, вы не ошиблись. Теперь вы счастли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Энни становится тише, мягче, в нем звучит отрешенность:</w:t>
      </w:r>
    </w:p>
    <w:p>
      <w:pPr>
        <w:pStyle w:val="Iauiue"/>
        <w:ind w:firstLine="720"/>
        <w:rPr/>
      </w:pPr>
      <w:r>
        <w:rPr>
          <w:rFonts w:eastAsia="Times New Roman Cyr" w:cs="Times New Roman Cyr" w:ascii="Times New Roman Cyr" w:hAnsi="Times New Roman Cyr"/>
          <w:sz w:val="20"/>
          <w:szCs w:val="20"/>
          <w:lang w:val="en-US"/>
        </w:rPr>
        <w:t>- Я после большого перерыва зашла в свою мастерскую, посмотрела на свои старые работы и увидела, насколько они беспомощны. В них нет мужества, нет боли, нет огня. Они - отражение моей прошлой жизни. Я изгоняла из своей жизни страсть и настоящее чувство. Если меня что-то пугало,</w:t>
      </w:r>
      <w:r>
        <w:rPr>
          <w:sz w:val="20"/>
          <w:szCs w:val="20"/>
          <w:lang w:val="en-US"/>
        </w:rPr>
        <w:t xml:space="preserve"> </w:t>
      </w:r>
      <w:r>
        <w:rPr>
          <w:rFonts w:eastAsia="Times New Roman Cyr" w:cs="Times New Roman Cyr" w:ascii="Times New Roman Cyr" w:hAnsi="Times New Roman Cyr"/>
          <w:sz w:val="20"/>
          <w:szCs w:val="20"/>
          <w:lang w:val="en-US"/>
        </w:rPr>
        <w:t>я закрывала глаза. Не смотреть, идти дальше, не оглядываться. Теперь я чувствую, что больше так жить не могу и не хочу. Вы довольны своей учен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ря. От этого я ненавижу вас еще больше. Учитель сглатывает слюну, у него щемит серд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у Учителя сдавленный, это почти шеп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роме ненависти, вы ничего ко мне не испыты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 роняет она, не глядя на него. - Пожалуйста, перестань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Учитель знает, что она на самом деле хотела бы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ном молчании они поднимаются по склону. Буйные краски осенней природы - вербейник, золотарник, вереск. Энни останавливается, смотрит вок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его я не могу понять, Зак, - говорит она. - Вы такой сильный. Почему вы работаете на Луи Боффано? На этого... на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омилу, хотите вы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он ваш друг... Учитель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Луи Боффано нет друзей. Он псих. Чудовище. Но он меня интригует. Вам кажется, что мое увлечение этим человеком - признак психической аномал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быть. Хот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вообще привлекает и завораживает концепция мафиозной семьи. С самого дет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бы вам не взять управление семьей в свои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бросает на него быстрый взгляд - проницательный, острый. Неужели это моя Энни, думает Учитель. Робкая, закомплексованная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когда-нибудь я это и сдел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не спешить некуда. Я веду расслабленный образ жизни. Набираю союзников, способствую их служебному росту. Я и в самом деле, Энни, имею массу свободного времени. Действия мои тривиальны, в них нет ни малейшего напряжения. Но сила и энергия стекаются ко мне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ожете избавиться от Боффано? Ее прямота приводит его в востор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л об этом. Разве есть какая-то разница? Я могу убрать старину Луи, могу его не трогать. В качестве прикрытия он очень полезен. Я не хочу мозолить публике глаза. Пусть Луи будет горой, я буду ущель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вам все это удается? Как вы поддерживаете связь с Боффано? Ведь за ним все время ведется наблю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рьеры, связные, условные зна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икогда с ним не встреча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ко. Я знаю, что каждое воскресенье в пять часов Луи отправляется на кладбище Гринвью, где находится их семейная усыпальница. Полиция давно привыкла к этому, и на кладбище слежки не б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вы с ним встретитесь? Ведь сегодня воскресе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я зачем-либо должен с ним встре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не знаю... Все это так интересно. Просто дух захватывает. Это я поняла, но я пока не понимаю главного - почему Боффано обладает для вас такой притягательной сил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емная власть всегда притягивала людей, - объясняет Учитель. - Объясняется это тем, что она - частица Неизменной Власти, исходящей от Тао. Вот в чем причина притяга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поня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тоже, - усмехается Учитель. - Иногда мне кажется, что я сыт по горло земной властью. В последнее время это происходит со мной все чаще и чаще. Уроки власти утомительны, меня тянет к силе иного рода. Отказаться от всей этой мишуры, уединиться где-нибудь в монастыре. Недалеко от Хайдарабада есть пещерный монастырь Аджанта. Там чистота, покой, простота. Есть искушение и иного рода. Пойдемте, Энни, я покажу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рет ее за руку, и Энни не отстран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е они поднимаются по тро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г их становится все быстрее, и вот они уже на вершине холма, рядом с полуразвалившимся фермерским домом. Стекла в окнах выбиты, крыльцо прогнило. Учитель слегка поглаживает ладонь женщины кончиками пальцев. Это едва ощутимое прикосновение заставляет ее трепе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говорит, что хочет реставрировать дом. Это дороже, чем построить новый, но зато какая будет красота: традиционный фермерский дом с тюлевыми занавесками и креслом-каталкой на веранде. Сияющие лаком полы, множество детей. Один из мальчиков будет похож на Оливера. Больше никаких игр с властью. Ничего - только люб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Энни, мог бы я обратить всю свою силу в любовь? Хватит ли у меня на это тал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е смотрит на нее, но ощущает идущее от нее тепло.</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хочу найти подругу, которая была бы творческой личностью, несла бы в своей душе хаос. Хаос мне необходим, чтобы уравновешивать симметричность и упорядоченность моей натуры. Мне очень жаль, Энни, что вы меня ненавидите. Потому что я вас люб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т, смотрят на дом. Учителю очень страшно. Интересно, думает он, страшно ли ей. Чувство страха ему приятно. Особенно волнует Учителя колокольный гул, исходящий откуда-то из глубины его грудной кле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борачивается к ней, их взгляды скрещиваются. Энни касается пальцами его висков, притягивает к себе его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губы Учителя касаются ее губ, по лицу Энни текут сле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фиксирует поцелуй, она тоже касается его едва-ед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я никогда так нежно никто не цел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чет придвинуться ближе, но Энни отодвиг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говорит она. -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быстро спускается вниз по тропи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догоняет ее уже возле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зите меня назад, - прос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увидимся сн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е привык просить, это дается ему нелегко. Но он видит, что ей тоже трудно. Энни молчит, и ему кажется, что сейчас она отрицательно покачает головой. Вместо этого она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Не завтра, но скоро. Дайте мне время, Зак. Пожалуйст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РОК минут спустя Энни сидит в знакомом кабинете, слушает, как на нее орет Фред Кэрью. У него раскрасневшееся лицо, голос охр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вы там делали?! Зачем вам понадобилось останавливаться около ресторана “Папа Та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вадцать втором шоссе. Заброшенный мексиканский ресторан. Этот самый Джонни, который вас вез, остановился там. Было слышно, как открылась дверца, а потом закрылась. Что там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мне, чтобы я вышла из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Почему же мы этого не слы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 показал это жестом. Я думала, что там произойдет встреча с Учителем. Но минуту спустя он - тоже жестом - велел мне садиться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катались немного и верну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единого слова? - Он со мной не разговари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ведь вы велели ему заткну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вас интересовал Джонни? Я думала, вам нужен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лчаса спустя вас привезли на то же само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Учитель что-то заподозрил и не явился, - говор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мог что-то заподозрить?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пожимает она плечами. - Это уж вы разбирайтесь сами, а мне пора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еще о многом нужно поговорить, - заявляет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улыбается Энни. - Поболтаем завтра. Расставим ему новый капкан, ладно? На этот раз мы не промахнемся. А сейчас я устала и иду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ним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не закончили, мисс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равно ухо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Я хочу понять, что происходит у вас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меня в голове? Мой ребенок. Я все время думаю о моем сыне. Больше ни о чем. Только о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Энни смотрит ему прямо в глаза. - Если хотите беседовать со мной сегодня еще, вам придется меня арестовать. Но без адвоката никакого разговора все равно не будет. Или давайте поговорим завтра. Часа в четыре,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ля вас не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исс Лэй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ите вы к черту. Энни выходит из кабинета. Ей пора на кладбище Гринвью.</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и Архангел дежурят возле усыпальницы рода Боффано, а сам Луи общается со своей покойной матерью, которую нежно любил. Внезапно Фрэнки замечает, что между надгробий появилась женская фигура. Женщина в черной куртке с поднятым капюшоном быстро идет по дорож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 - встревоженно бурчит Фрэнки. Кладбище уже закрыто, в этот поздний час никого, кроме Луи Боффано, сюда не пускают. Стало быть, не обычная посетительница. Луи об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что за дела? - хмурится он. Фрэнки отлично знает, что кладбище - идеальное место для того, чтобы убрать Луи Боффано. Здесь он очень уязвим. Кроме того, после процесса его положение несколько пошатнулось. Должно пройти некоторое время, чтобы Луи опять почувствовал почву под но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ба идет подозрительно быстро - похоже, назревают неприят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загораживает собою босса и кри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ы, стой! Она не останавл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сует руку под мышку, нащупывает рукоять писто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я сказал! Женщина словно не сл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оффано! - кричит она. - Мне нужно с вами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и у нее пусты. Сумка висит через плечо. Вроде бы с этой стороны опасаться нечего. Разве что она намерена задушить Луи голыми руками? Ну ничего, с этим мы как-нибудь справимся, думает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Архангел настроен менее оптимистично. Он выхватывает пушку, раскорячивается в угрожающую позу и ор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 сука, не то я тебе башку отстрелю! Насмотрелся полицейских фильмов, придурок, думает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рямолинейный подход Архангела срабатывает - женщина остановилась. Стоит метрах в десяти на фоне херувимов и серафим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хангел, - укоризненно говорит Луи, ведя жестом убрать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нужно? - спрашивает он у женщ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узнаете? - спрашивает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Вы из присяжных. Что вам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ля вас кое-что есть. - Она лезет в сум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огать сумку! - кричит Фрэнки. Женщина пожимает плечами, снимает сумку, кладет на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достаньте 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арок. Хочу с вами кое о чем договориться. Я отдаю вам содержимое сумки, обещаю, что не буду сотрудничать с полицией. А вы взамен оставляете меня, мою семью, моих друзей в по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 галантно машет руками Луи. - Я бы ни за что на свете не причинил беспокойства вашей семье. Я вообще никого не трогаю. Я и знать-то не знаю. С какой же 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лянитесь, Луи, иначе не получите пода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в гробу я видал твой подарок, - меняет тон Лу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стер Боффано, он вам весьма пригодится, - говорит женщина и нагибается к сум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огать! - кричит Фрэнки. Женщина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думаете, что я собираюсь убить Луи Бофф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имя она произносит с презрительной усме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ля меня - ноль. Зачем мне его уб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подает телохранителям знак, чтобы они поубавили п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открывает сумку, достает оттуда маленький магнитофончик для микрокассет. Нажимает кнопку воспроизве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ется мужской смех. Фрэнки узнает голос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Луи Боффано нет друзей. Он псих. Чудовище. Но он меня интригует. Вам кажется, что мое увлечение этим человеком - признак психической аномал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нажимает на “сто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мистер Боффано, правда, любопытно? Хотите послушать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записано? - спрашивает Луи. -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установил магнит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а. Обычный японский “Олимпус”. Купила вчера на Сорок второй у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протягивает руку, хочет получить свой подарок. Фрэнки замечает, что рука у босса дрож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осторожно, - тихо говорит Фрэнки. - Может быть, это какой-то трюк. Учитель ни за что на свете не стал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и возьми у нее кассету, - приказывает Луи.</w:t>
      </w:r>
    </w:p>
    <w:p>
      <w:pPr>
        <w:pStyle w:val="Iauiue"/>
        <w:ind w:firstLine="720"/>
        <w:rPr/>
      </w:pPr>
      <w:r>
        <w:rPr>
          <w:rFonts w:eastAsia="Times New Roman Cyr" w:cs="Times New Roman Cyr" w:ascii="Times New Roman Cyr" w:hAnsi="Times New Roman Cyr"/>
          <w:sz w:val="20"/>
          <w:szCs w:val="20"/>
          <w:lang w:val="en-US"/>
        </w:rPr>
        <w:t>- Ну уж нет, - говорит женщина. - Сначала поклянитесь. Поклянитесь, что не тронете меня, моего ребенка, моих друзей.</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юда кассету, - рычит Луи. - Я клянусь, что близко к тебе не подойду. Никогда в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ит на него своими глазищами, под ними залегли темные круги. И это ее-то Эдди называл красоткой? - думает Фрэнки. Ничего себе красотка. Ведьма какая-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подходит к Луи и вручает ему магнито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еряйте времени попусту, - говорит она на прощание, поворачивается и у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 нажимает на кнопку воспроизведения, глядя женщине вслед. Из крошечного динамика доносится ее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бы вам не взять управление семьей в свои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скрывается за поворотом, а Учитель отвечает на ее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когда-нибудь я это и сделаю. - Учитель смеется. - Я могу убрать старину Луи, могу его не трогать. В качестве прикрытия он очень полезен. Я не хочу мозолить публике глаза. Пусть Луи будет горой, я буду ущель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ТРЕПЫХАЙСЯ СКОЛЬКО ХОЧЕШЬ - Я НЕ БУДУ ЛЮБИТЬ ТЕБЯ МЕНЬШЕ...</w:t>
      </w:r>
    </w:p>
    <w:p>
      <w:pPr>
        <w:pStyle w:val="Iniiaiieoaenonionooiii2"/>
        <w:ind w:firstLine="720"/>
        <w:rPr>
          <w:sz w:val="20"/>
          <w:szCs w:val="20"/>
          <w:lang w:val="en-US"/>
        </w:rPr>
      </w:pPr>
      <w:r>
        <w:rPr>
          <w:sz w:val="20"/>
          <w:szCs w:val="20"/>
          <w:lang w:val="en-US"/>
        </w:rPr>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едельник. Раннее утро, светит солнце - день выдался погожий. Учитель сидит рядом с Эдди в машине, они подъезжают к школе Святой Терезы, кампус которой расположился на берегу Гудзона. Когда-то это было престижное учебное заведение для девочек из хороших семей, но несколько лет назад школа обанкротилась. В летнее время в кампусе устраивают пикники и празднества, но осенью здесь пусты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тормозит возле застекленного кафетерия, двери которого наглухо заперты. Они выходят из машины, ждут. Учитель ставит на капот свой чемоданчик и рассеянно любуется осенней листвой. Сквозь переплетение ветвей и сучьев открывается панорама реки, похожая на витраж. Учитель спокойно ждет, ничего не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о Эдди не находит себе места от беспокойства. Он то и дело поглядывает на часы, бормочет себе что-то под нос. Наконец, не выдержав,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Винсент, если тебе не нравится эта история, давай уе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 нравится? Я совершенно споко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то что разволновался,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скрою, я беспокоюсь. Учитель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не сделает мне ничего плохого. Мы с ним старые знакомые.</w:t>
      </w:r>
    </w:p>
    <w:p>
      <w:pPr>
        <w:pStyle w:val="Iauiue"/>
        <w:ind w:firstLine="720"/>
        <w:rPr/>
      </w:pPr>
      <w:r>
        <w:rPr>
          <w:rFonts w:eastAsia="Times New Roman Cyr" w:cs="Times New Roman Cyr" w:ascii="Times New Roman Cyr" w:hAnsi="Times New Roman Cyr"/>
          <w:sz w:val="20"/>
          <w:szCs w:val="20"/>
          <w:lang w:val="en-US"/>
        </w:rPr>
        <w:t>- Я знаю, н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хочет обсудить сделку с калабрийцами. Что тут та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но почему вдруг такая спешка? Почему именно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 насиделся в тюрьме, соскучился по делу. Хочет поскорее приступить к работе. По-моему, это совершенно ест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одходит к кафетерию, с любопытством рассматривает алебастровую Деву Марию, расположившуюся в нише. Чему можно поклоняться в этом бездушном изваянии? - думае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 что глаза Святой Девы - они немного похожи на глаза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ерпеливо ж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появляется черный “линкольн”. В нем Луи Боффано, его братец и двое телохранителей - Фрэнки и Архангел. Фрэнки вылезает из машины, держит дверцу открытой. Луи (он сидит впереди, рядом с шофером)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 чемод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ект. План контракта с калабрийцами, - отвечает Учитель: - 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Фрэнки, про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открывает чемоданчик, шуршит бумагами, простукивает 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босс. Только бумаж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щ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ощупывает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стый, - доклады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Сам понимаешь, Винсент, лишняя осторожность не помешает. Кто вас разберет, чертей. Давай сад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адится на заднее сиденье, Эдди тянется за ним, но Луи Боффано вдруг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дди, сегодня обойдемся без тебя. Эдди стоит, с тревогой глядя на Винс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Эдди, - успокаивает его Учитель. - Потом погово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буду ждать тебя здесь, - отвеча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ж, поезжай домой, - вмешивается Луи. - Чего ты собираешься ждать? У тебя сегодня выходной. Проведи его с дочерью. Кстати, как дела у Роза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 порядке, Луи.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проведи день с дочкой. Передай ей привет от дядя Луи, ладно? Мы сами отвезем Винсента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инкольн” уносится пр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идит сзади, зажатый между Фрэнки и Архангелом. Впереди Луи и его брат Джозеф - он за ру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что ты пришел, Винсент, - говорит Луи с улыбкой, оборачи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 есть приказ, - пожимает плечами Учитель. Дорога неровная, ухабистая - особенно вблизи от берега реки. Слева просторное футбольное поле, и автомобиль, выруливает прямо на него. Посередине Джозеф внезапно тормоз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лет мы с тобой работаем вместе, Винсент? Двадцать? Больше? Всякий раз, когда тебе приходила в голову очередная идея, я был тут как тут, выполнял любую твою дерьмовую фантазию. У меня были люди, была организация. Ты этим пользовался, так? Мы оба разбогатели. Двадцать лет,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Учителя в глазах вспыхивают иско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 кивает он. - Союз своеобраз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наешь, что я тебе скажу, - продолжает Луи, - Мы столько лет работаем вместе, а я ни хрена о тебе не знаю. За двадцать лет так и не понял, что у тебя в ба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это очень просто, - отвечае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е прос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что я тебе расскажу, - доверительным тоном сообщает ему Луи. - Вчера стою я на кладбище, навещаю свою покойную мамашу, и вдруг ко мне подходит эта баба, которая была присяжным заседателем. Подходит и начинает рассказывать, что ты говоришь обо мне всякие гад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Она приходила к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л обо мне гадости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задумчиво щур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дости? Нет, Луи, я бы это так не назвал. Возможно, я отзывался о тебе с некоторым презрением. Кажется, я назвал тебя болваном, психом или еще чем-то в эт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зывал меня чудовищем, мать твою! И не виляй мне тут - все записано на пленку. Учителю весело, он довольно хихик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ляю. Просто учти, что говорил я это без злобы. На самом деле ты мне абсолютно безразли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зал, сука, что запросто можешь меня уб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гу. Но, сколько мне помнится, я сказал, что могу тебя и не трогать. Для меня это не имеет значения. Тебя обидели мои слова,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идели?! Ах ты, свол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асно, Луи. Мы с тобой не родственники, не задушевные друзья. По-моему, ты и твой братец называли меня словами поху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Джозеф не выдерж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скажу, кем я тебя считаю. Ты поганый извращенец. Всегда таким был. Еще в детстве ты был полным психом. Сколько раз я говорил Луи - держись подальше от этого ублю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Джозеф, как приятно с тобой поговорить, - замечает Учитель. - Спасибо, что поделился со мной своими чувст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плюет ему в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конец, крыса. Ребята, вытащите его отсюда. Давайте кон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хангел открывает дверцу, вылезает нару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наставляет пистолет Учителю в ви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легко выскакивает из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роем они идут по пустынному полю: Фрэнки слева, Архангел справа. Братья Боффано сидят в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края футбольного поля, где вплотную к площадке подступает роща, Учитель останавливается. Он смотрит на реку, на железную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ю я право на последнюю просьбу?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чего? - хмурится Арханг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 вам последняя прось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еще прось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пожалуйста, на машину Луи.</w:t>
      </w:r>
    </w:p>
    <w:p>
      <w:pPr>
        <w:pStyle w:val="Iauiue"/>
        <w:ind w:firstLine="720"/>
        <w:rPr/>
      </w:pPr>
      <w:r>
        <w:rPr>
          <w:rFonts w:eastAsia="Times New Roman Cyr" w:cs="Times New Roman Cyr" w:ascii="Times New Roman Cyr" w:hAnsi="Times New Roman Cyr"/>
          <w:sz w:val="20"/>
          <w:szCs w:val="20"/>
          <w:lang w:val="en-US"/>
        </w:rPr>
        <w:t>Учитель, руки которого спрятаны в карманах, нажимает на кнопку дистанционного управления. Сам он на “линкольн” не смотрит, ему не интересно. Ослепительная вспышка, оглушительный грохот, звон стекла, отчаянный вопль. Кажется, кричал Джозеф Боффано - впрочем, тут легко ошибиться</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хангел застыл на месте, ничего не понимая. Учитель быстро разворачивается, выбивает у Архангела из руки пистолет, марка “беретта-92”. В игру вступает Фрэнки - вскидывает руку и всаживает Архангелу в левое ухо три п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Учитель и Фрэнки неторопливо идут к машине. Дверцы вырваны, Луи Боффано выполз из кабины и лежит на земле. У Луи не хватает одной руки, вокруг него живописно раскиданы куски тела его брата. Луи остался без лица - оно свисает с подбородка, держась на лоскуте ко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пускается рядом с Луи на кол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Луи, за неаккуратную работу. Сам понимаешь, много пластика в этот чемоданчик не засунешь. Ты не обиде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лонившись ладонью, чтобы на него не попали капли крови, Учитель стреляет Боффано в голову. Потом они с Фрэнки быстро шагают по направлению к ро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Фрэнки, - говорит Учитель. - Я очень благодарен тебе за то, что ты предупредил меня заранее. Правда, благода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отвечает Фрэ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ценю в людях преда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чего там.</w:t>
      </w:r>
    </w:p>
    <w:p>
      <w:pPr>
        <w:pStyle w:val="Iauiue"/>
        <w:ind w:firstLine="720"/>
        <w:rPr/>
      </w:pPr>
      <w:r>
        <w:rPr>
          <w:rFonts w:eastAsia="Times New Roman Cyr" w:cs="Times New Roman Cyr" w:ascii="Times New Roman Cyr" w:hAnsi="Times New Roman Cyr"/>
          <w:sz w:val="20"/>
          <w:szCs w:val="20"/>
          <w:lang w:val="en-US"/>
        </w:rPr>
        <w:t>- Только знаешь, Фрэнки, я вот обещал тебе, что ты займешь место Луи. Я тут подумал, пораскинул мозгами и пришел к выводу, что из этого ничего не выйдет. По-моему, у нас с тобой недостаточно поддержки в организации. Кроме того, у меня есть сейчас дела поважнее. С Энни Лэйрд</w:t>
      </w:r>
      <w:r>
        <w:rPr>
          <w:sz w:val="20"/>
          <w:szCs w:val="20"/>
          <w:lang w:val="en-US"/>
        </w:rPr>
        <w:t xml:space="preserve"> </w:t>
      </w:r>
      <w:r>
        <w:rPr>
          <w:rFonts w:eastAsia="Times New Roman Cyr" w:cs="Times New Roman Cyr" w:ascii="Times New Roman Cyr" w:hAnsi="Times New Roman Cyr"/>
          <w:sz w:val="20"/>
          <w:szCs w:val="20"/>
          <w:lang w:val="en-US"/>
        </w:rPr>
        <w:t>произошла настоящая трагедия. Я должен заняться ее сы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инуточку, - лепечет Фрэнки. Он останавливается, смотрит на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ерунду ты несешь? Мы же договорились. Мы разработали пл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знать правду, Фрэнки? У меня просто не хватит терпения, чтобы погрузиться с головой во все ваши мафиозные интриги. Ты уж меня изви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с ума с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и сует руку под куртку, хватается за пистолет. Учитель к этому готов - он стреляет Фрэнки прямо в сонную артерию, и оттуда фонтаном бьет кровь. Учитель едва успевает увернуться, но капли все равно попадают ему на рубашку. Потом Учитель со всего размаху бьет рукояткой пистолета по правой руке Фрэнки. Слышно, как хрустят кости. Пистолет падает, и Учитель тут же его подбир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побрал, - хрипит Фрэнки. У него из горла ритмично выплескиваются целые фонтаны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больше не ждет. Он идет по тропе дальше, не оглядываясь. Фрэнки бежит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хреновина? - сип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можно разобрать с трудом, поскольку Фрэнки захлебывается кр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станавливается, смотрит на Фрэнки и с улыбкой покачив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энки, ты меня удивляешь. Как ты умудряешься говорить в таком состоя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больше не верю! - булькает Фрэнки. Он пытается схватить Учителя за рукав. Тот легко уверт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энки, как ты себя ве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Я тебе больше не верю. Ни на грош, - решительно заявляет Фрэнки, после чего глаза у него закатываются, и он падает лицом в гряз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медленно ведет машину по проселочной дороге возле Гаррисона. Эбен сказал, что будет ждать ее где-то здесь. Однако пока его не видно - лишь голые деревья, рельсы железной дороги, водная гладь ре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ен возникает на обочине неожиданно, ниоткуда - Сари едва успевает нажать на торм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адится рядом. Лицо у него улыбающееся, но рубашка и куртка в пятнах крови. Волосы растрепаны, глаза светятся диковатым золотистым блеском. Эбен страстно целует свою любов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 любимая, - говори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ворачивает на гудроновое шоссе, описывающее дугу вокруг поселка, который состоит из роскошных домов в стиле Тюд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боялся, что ты не приедешь, - говорит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я могла не приехать? - Сердце у Сари чуть не выпрыгивает из груди от тревоги. - Рассказывай скорее, ч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т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жалуйста,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тебя в это впуты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тобой гон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ли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не винов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в чем тебя обвиня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бывает, чтобы человек, рожденный женщиной, был не виноват? Но я пытаюсь спасти жизнь одного ребенка. Я сражаюсь во имя люб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есистом отрезке шоссе Сари останавливает машину. Дорога узкая, и выехать на обочину невозможно, но это не имеет значения - других машин на шоссе все равн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отрит на Эбена в уп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е трах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увство, которое она к Эбену испытывает, уже нельзя назвать любовью. Оно вообще не имеет названия. Это жадные губы, расположенные внутри ее черепа. Они высасывают мозг, который съежился и почернел, словно гнилой лим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меня об этом спрашиваешь? - вздыхает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рахал ее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знать, занимался ли я любовью с Энн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а на самом деле? Не ври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я не буду тебе врать. Но лучше нам на эту тему не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 Нет уж, дорогой Эбен, придется тебе рассказать мне правду. Если ты будешь со мной честен, я тебе тоже сообщу кое-что любопытное. Это касается путешествия в Гватема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ит в его золотистые глаза, в них нечто похожее на смят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а отправилась? - желает знать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ачает головой Сари. - Сначала ты ответишь на мо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я еще могу спасти и ее, и ее сына. Их обо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ти от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 трагедии, нет. От судьбы убежать невозможно. Но я могу спасти их от обыденности и лицемерия. И больше об этом ни слова. Ты должна мне верить. Ты ведь вериш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росто люби меня. С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а сумасшедшей, когда влюбилась в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куда отправилась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упрямо заявляет Сари. - Сначала я должна понять, что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Он смеется. - В небе сгорело несколько созвездий. Они обожгли космос, разрушив все на своем пути. Разве может вселенная уберечь нас от этой катастрофы? Нет, Сари, вселенная нас от этого не спасет. Но я тебе скажу вот что. - Он берет ее пальцами за подбородок и поворачивает лицом к себе. - Спасти нас может любовь. Любовь и больше ничто. Так куда же она отправилась? Скажи мне, любим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отрит в окно, потом переводит взгляд на него. Он прав, думает она. Не нужно барахтаться, нужно слушать голос серд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сердце слушать нельзя. Оно обмануто. Этот человек - лжец, злокачественная опух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я его люблю. А любовь может спасти от чего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ен усмех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уда именно отправилась Энни Лэйрд? Как она его ненавидит! Сари смотрит вниз,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сводит с нее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друзья в различных авиакомпаниях. Я попросила проверить их все списки пассажиров, отправлявшихся на прошлой неделе в Гватемала-Сити. Чего я им только не врала! По сути дела, я нарушаю закон. За это меня могут лишить лицензии. Но ради тебя, Эбен, я готова на все. Итак, никакой Энни Лэйрд в этих списках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ен бормочет нечто неразборчи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обнаружила вот что, - продолжает Сари. - Из того же городка Фарао, штат Нью-Йорк, в Гватемала-Сити вылетела некая Джулиет Эпплгейт. Я вспомнила эту женщину. Это ведь с ней ты флиртовал в кафе поэтов. Может быть, она дружна с твоей Энни Лэйрд? Может быть, она вылетела в Гватемалу по поручению своей подруги? Я расспросила женщину, которая продала ей билет, поподробнее. Так уж сложилось, что мы немного знакомы. Она рассказала мне, что Джулиет Эпплгейт первоначально хотела улететь в маленький гватемальский городок, который называется Туй-Куч, но туда нет рей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бен счаст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 нежно говорит он. - Ты просто чудо! Он обнимает ее, целует с таким чувством, что Сари поневоле отта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во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открыла для меня новый мир. А я думал, что он уже навеки для меня закры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женщины, Эбен? Кто такие Джулиет Эпплгейт и Энни Лэйрд? Они твои любовн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уже ее не слушает. Эбен сосредоточенно размышляет, глядя на приборный щи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я наконец к некоему решению. Эбен слегка к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мне нужна твоя машина, - говорит он решительным т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ты пое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чем мне нужна только машина. Без тебя. Сейчас мне необходимо побыть одн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шутишь? Он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шучу. Но мне сейчас действительно не до пустой болтовни. Так что извини, любим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сукин сын! Я сбежала с работы, забыла обо всем на свете, а ты имеешь нагл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мне ключи и вымет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завец! Что ты несешь? Неужели я, по-твоему, должна топать отсюда до города пешком? Эбен взды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Еще один вздох. - Это было бы неразумно. Ладно, я что-нибудь приду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дергивает из замка зажигания ключи, вылезает из машины, открывает багажник. Потом возвращается, Сари видит, что в руке у него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 говорит Эбен. - Я хочу, чтобы ты легла в багаж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смотрит на него иско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бен, - лепеч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Сари. Быстрее. Иначе я буду вынужден тебя убить.</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Э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и, я благодарен тебе за помощь, я очень тебя люблю, не хочу доставлять тебе страданий, но Тао сегодня не в духе. Все внимание Тао устремлено в ином направлении.</w:t>
      </w:r>
    </w:p>
    <w:p>
      <w:pPr>
        <w:pStyle w:val="Iauiue"/>
        <w:ind w:firstLine="720"/>
        <w:rPr/>
      </w:pPr>
      <w:r>
        <w:rPr>
          <w:rFonts w:eastAsia="Times New Roman Cyr" w:cs="Times New Roman Cyr" w:ascii="Times New Roman Cyr" w:hAnsi="Times New Roman Cyr"/>
          <w:sz w:val="20"/>
          <w:szCs w:val="20"/>
          <w:lang w:val="en-US"/>
        </w:rPr>
        <w:t>Он вытаскивает ее за локоть из салона. Сари, как зачарованная, послушно переставляет ноги. Эбен берет ее рукой за затылок и запихивает в багажник лицом вниз. Когда ладони Сари касаются дна, она пытается сопротивляться, но вполсилы. Ей кажется, что все это происходит во сне, смысл которого она не понимает. Эбен терпеливо берет ее за ноги</w:t>
      </w:r>
      <w:r>
        <w:rPr>
          <w:sz w:val="20"/>
          <w:szCs w:val="20"/>
          <w:lang w:val="en-US"/>
        </w:rPr>
        <w:t>,</w:t>
      </w:r>
      <w:r>
        <w:rPr>
          <w:rFonts w:eastAsia="Times New Roman Cyr" w:cs="Times New Roman Cyr" w:ascii="Times New Roman Cyr" w:hAnsi="Times New Roman Cyr"/>
          <w:sz w:val="20"/>
          <w:szCs w:val="20"/>
          <w:lang w:val="en-US"/>
        </w:rPr>
        <w:t xml:space="preserve"> сгибает их и запихивает Сари в багаж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Сари, - говорит он. - Прости меня, если можешь. Сейчас тебе будет хорошо. Больше никогда с тобой ничего плохого не случ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не верит ему.</w:t>
      </w:r>
    </w:p>
    <w:p>
      <w:pPr>
        <w:pStyle w:val="Iauiue"/>
        <w:ind w:firstLine="720"/>
        <w:rPr/>
      </w:pPr>
      <w:r>
        <w:rPr>
          <w:rFonts w:eastAsia="Times New Roman Cyr" w:cs="Times New Roman Cyr" w:ascii="Times New Roman Cyr" w:hAnsi="Times New Roman Cyr"/>
          <w:sz w:val="20"/>
          <w:szCs w:val="20"/>
          <w:lang w:val="en-US"/>
        </w:rPr>
        <w:t>Сари раскаивается в том, что полюбила этого человек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ри лежит, скрючившись в три погибели, и ей очень стра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щеки касается ствол пистолета. Сари смотрит в черную дыру, пытается сфокусировать взгляд, но не может - слишком мало расстоя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овета Лао Цзы, - говорит Эбен. - Будь в центре вселенной и прими смерть всем своим сердцем. Тогда ты станешь вечным. Представляешь, что такое веч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ет ей немного подумать над своим вопросом, но ответа не слышит.</w:t>
      </w:r>
    </w:p>
    <w:p>
      <w:pPr>
        <w:pStyle w:val="Iauiue"/>
        <w:ind w:firstLine="720"/>
        <w:rPr/>
      </w:pPr>
      <w:r>
        <w:rPr>
          <w:rFonts w:eastAsia="Times New Roman Cyr" w:cs="Times New Roman Cyr" w:ascii="Times New Roman Cyr" w:hAnsi="Times New Roman Cyr"/>
          <w:sz w:val="20"/>
          <w:szCs w:val="20"/>
          <w:lang w:val="en-US"/>
        </w:rPr>
        <w:t>- Ну ладно, - вздыхает Эбен, и это последние слова, которые Сари слышит в своей жизни</w:t>
      </w:r>
      <w:r>
        <w:rPr>
          <w:sz w:val="20"/>
          <w:szCs w:val="20"/>
          <w:lang w:val="en-US"/>
        </w:rPr>
        <w:t>.</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звони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гом хаос, - говорит он. - Советую тебе оборвать корни. Возьми дочку, поезжай на юг, начни новую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хреновину ты несешь? Винсент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а с Боффано прошла неудачно. Мы разошлись в точках зрения на одну пробл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беспокойся, проблема была решена. Ситуация обрисовалась неоднозначная, но теперь все в порядке. Сматывайся, Эдди.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У меня еще есть одно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дает покоя любопытство. Неужели Энни думает, что я не способен на истинную любовь? Или, по ее мнению, любовь для Учителя - дело слишком простое? Слишком вульгарное? Ведь я живой человек, а не привидение, бродящее по земле и сеющее повсюду ростки вечной муд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 говори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с ее точки зрения я не достоин места за ее сто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а ведь я выяснил, куда она отправила своего мальчика. Один городок в Гватемале, высоко в горах. На самом краю света. Я ведь ее предупреждал, я очень терпеливо объяснял ей, что она нигде от меня не спрячется. Видит Бог, я переверну небо и землю, чтобы не допустить трагед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сих, - говори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полезно вмешиваться в рисунок судьбы. Весь мир накрыт крыльями Тао. Все заранее предрешено. Я ничего не могу изменить, Энни это тоже не под силу. Скоро увидимся, Эдди. Поцелуй от меня д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шает трубку. Эдди слушает ровный гудок и говорит всл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с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ладе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икончил моих братьев! И после этого, ублюдок, звонишь мне и болтаешь, словно ничего не произошло. Я всю жизнь был при тебе дворняжкой. Но безнаказанно убивать моих братьев я не позволю! Ты мне за это заплатишь, псих несчастный.</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 радио передают сводку последних новостей, Энни находится в мастерской - развешивает занавески на окнах. Выбитые стекла она уже вставила и теперь стоит на стремянке, прилаживая алюминиевый карниз. Весь день она провела в хлопотах, чтобы ни о чем не думать. Метод довольно действенный - например, в настоящую минуту Энни думает только о том, как бы попасть шурупом в отверстие. По радио звучат позывные студии новостей, а затем Энни сл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зле Коулд-Спринг взорвана машина. Полиция подозревает, что речь идет о междоусобице в мафии. Подробности после рекламной паузы”.</w:t>
      </w:r>
    </w:p>
    <w:p>
      <w:pPr>
        <w:pStyle w:val="Iauiue"/>
        <w:ind w:firstLine="720"/>
        <w:rPr/>
      </w:pPr>
      <w:r>
        <w:rPr>
          <w:rFonts w:eastAsia="Times New Roman Cyr" w:cs="Times New Roman Cyr" w:ascii="Times New Roman Cyr" w:hAnsi="Times New Roman Cyr"/>
          <w:sz w:val="20"/>
          <w:szCs w:val="20"/>
          <w:lang w:val="en-US"/>
        </w:rPr>
        <w:t>Энни роняет карниз, и он с грохотом катится по полу. Молитвенно сложив руки, она спускается со стремянки, застывает перед радио. Нижняя губа закушена, глаза блестят. Господи, неужели этого подонка наконец прикончили? Надеюсь, что тебя, подлец, разорвало на мелкие кусочк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тоит на цыпочках, затаив дыхание. Проклятая реклама никак не закончится. В мастерской пахнет свежим лаком и октябрем - несколько дней по помещению свободно разгуливал ветер, задувая через разбитые стекла. Энни только теперь замечает, какими ароматами наполнилась мастерская. Господи, молится она, хоть бы это был он. Наверняка взорвали его, измельчили в труху! Из горла у нее вырывается хриплый смех. Нет, не спеши, говорит она себе. Подожди, пока назовут его имя. Но Энни ничего не может с собой поделать - ее трясет от хохота. В жизни не слыхивала такой смешной рекла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и продолжение сводки нов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 спортивной площадке возле заброшенного школьного здания близ Коулд-Спринг обнаружена взорванная машина и четыре мертвых тела. Полиция утверждает, что это преступление - дело рук мафии. Личности двоих погибших уже установлены, однако следствие держит имена в тай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четверо? Луи достаточно было взорвать одного. Ну, может быть, двоих, если считать Джонни. Но откуда четве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ит телеф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нимает трубку и сл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где ваш сы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а уже все поняла. Это Джонни - Энни узнала его по голо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что ваш сын в Гватемале, в каком-то маленьком городке. Нужно что-то делать. Я сейчас не могу вам помочь - должен думать о собственном ребенке. Придется вам разбираться самой. Остановите его, Энни.</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mallCaps/>
          <w:sz w:val="20"/>
          <w:szCs w:val="20"/>
          <w:lang w:val="en-US"/>
        </w:rPr>
        <w:t>Д</w:t>
      </w:r>
      <w:r>
        <w:rPr>
          <w:rFonts w:eastAsia="Times New Roman Cyr" w:cs="Times New Roman Cyr" w:ascii="Times New Roman Cyr" w:hAnsi="Times New Roman Cyr"/>
          <w:sz w:val="20"/>
          <w:szCs w:val="20"/>
          <w:lang w:val="en-US"/>
        </w:rPr>
        <w:t>ЕВУШКА, сидящая за стойкой авиакомпании “Америкэн эрлайнз”, смотрит на бедную женщину с сочувствием. К сожалению, посадка уже закончена, сделать ничего нельз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мэм, но вы пришли слишком поздно. Правда, через час в Гватемалу вылетает самолет компании “Авиатека”. На него вы вполне успе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ждать! Там мой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но посадка уже законч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Мне нужно немедленно к нему! Он умир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ын в Гватем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ирает! Пожалуйста! Произошел несчастный случаи, он ранен. Мне позвонил муж, я немедленно должна быть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эропорту очень строгие правила, и девушка из “Америкэн эрлайнз” это знает. Если нарушить правила - будут неприятности. Но у несчастной женщины такой отчаянный вид, что отказать ей просто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очку, - говорит девушка, тянется к телефону, а свободной рукой успокаивающе сжимает бедной матери локо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минуты спустя Энни бежит со всех ног по длинному пустому коридору. У трапа ее ждет стюарде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пасибо, большое спасибо, - лепе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усаживают в кресло, и в следующую минуту самолет трогается с места. Энни сидит у окна, рядом никого нет. Слава Богу, сейчас не до пустой болтовни со случайным попутчиком. Энни смотрит в серый иллюминатор, разглядывает царапины, мучается вопросами, на которые нет от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я только вступила с ним в борьбу? Как мне могло прийти в голову, что я способна с ним справиться? Он - настоящий гигант. Он раздавит нас обоих одним мизинцем. Почему я не сделала так, как он просил? Почему?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набирает высоту. Внизу выстроились городские кварталы: серый камень, стекло, прямолинейные надрезы ули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рядом с Энни садится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Е совпадение, правда? - говорит Учитель. - Надо же нам было оказаться в одном и том же самол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вствует ее ярость, слышит еще не вырвавшийся из ее горла к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заботливо накрывает ее руку сво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кричать, - проникновенно говорит он и показывает рукоятку пистолета, торчащую у него из-под мышки. - У меня в аэропорту есть друзья, они дали мне возможность пронести с собой оружие. Вы знаете, Энни, что я воспользуюсь им без колебаний. Убью вас, убью экипаж, убью себя. Кто тогда поможет Оливеру? Он будет обречен. Дело в том, что один мой коллега уже летит из Калифорнии в Туй-Куч. Утром он будет на месте. Ваш единственный шанс спасти сына - попасть в Туй-Куч раньше моего коллеги. Подумайте, я вас не тороплю. Вы увидите, что я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ервый приступ страха, уже прошел, и Учитель это видит. Он знает, о чем сейчас думает Энни. Она думает, что он лжет и что никакого коллег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ава. Учителю неприятно, что он ее обманывает, но ничего не поделаешь - так уж устроен Тао. Тао превращает случайную ложь в вечную ист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ьте мне, Энни. Послушайтесь меня хоть на этот раз. Если бы вы прислушивались к моим советам раньше, все получилось бы иначе. Но нет, вы предпочли советы вашей полоумной подруги. Видите, к чему это вас прив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жимает кнопку вызова стюардессы. Когда она появляется,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ечу первым классом, место двенадцать. Совершенно случайно встретил старую знакомую. Представляете, какое невероятное совпадение? Ничего, если я тут пос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те нам, пожалуйста, вы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жел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жин и тоник. - Он оборачивается к Энни. - А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ичего не отвечает, поэтому Учитель просит принести два дж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стюардесса уходит, он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когда я ехал в такси, меня сморило, и я видел кошмарный сон. Мне снилось, что мы с вами пришли на вечеринку к моим родителям. Вы выпили лишнего, а я вышел во двор и увидел вашу машину. В ней сидел Оливер. Я запер дверь на ключ и поджег машину. Потом вернулся в дом, чтобы позвать вас, но вы меня не слушали. Вы были заняты тем, что задували свечи на праздничном торте. “Оливер горит!” - кричу я, а вы меня не слушаете. Представляете, какой сон? Я проснулся весь в холодном поту. Мне было очень страшно. Слава Богу, это был всего лишь кошмар. Теперь вы рядом со мной, все будет в порядке. Знаете, Энни, я не держу на вас з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 я не хот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ы были напуг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ла. Теперь я измен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я тоже знаю. Но ход судьбы не остановить. Это очевидно. Сила растущей орхидеи способна сокрушить вселенную. Утром Оливеру суждено умереть. Думаю, мы оба это понимаем. Мы сделали все возможное, чтобы спасти его. Все было тщетно. С нашей стороны было глупо вмешиваться в волю судьбы. А уж ваша подружка Джулиет и вовсе вела себя как последняя дура. По правде говоря, все мы в этой истории похожи на цирковых клоу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юардесса приносит напитки, получает от Учителя двадцать долларов на чай и кокетливо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 а не могли бы вы в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место убийства Оливера, хотите вы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могли бы вы вместо этого убить меня. Увезите меня куда-нибудь, мучайте, пытайте, прикончите каким-нибудь особенно интересным образом. Разве вам этого недоста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ит на нее с искренним участ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вы ничего не понимаете. Я не хочу никого убивать. Просто я знаю, чему быть, того не миновать. Помните тот разговор у вас в мастерской? Я сказал, что, если вы будете мне доверять, с Оливером ничего плохого не случится, но если вы меня предадите, Оливеру не спастись, чего бы мне это ни стоило. Помните? Как я умолял вас, чтобы вы мне поверили. Как я просил! Но все бесполезно. Неверие, предательство, измена укоренены в вашей душе. Разве можете вы изменить свою натуру? С тем же успехом я мог бы требовать от неба, чтобы оно изменило расположение звезд. Вы понимаете меня? Я не в силах изменить то, чему суждено случиться. Я - всего лишь свидетель. Я буду с болью наблюдать, как вы сжимаете в объятиях тело вашего мертво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 Зак, ради Б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осит палец к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ше. Расслабьтесь. Во вселенной и так слишком много напряжения. Догов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берет ее за руку, сжимает. Он думает о том, какая странная, удивительная воля случая. Они совершат это путешествие вместе. Им есть о чем поговорить. Ему хочется задать ей так много вопросов. Учитель испытывает одновременно страх, горечь, волнение. Он отпивает джина, и напиток кажется ему похожим на расплавленное серебро.</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Е часа спустя Энни, расталкивая пассажиров, бежит к зданию аэропорта. Учитель опередил ее метров на двадцать. Он оборачивается, игриво ей подмигивает и исчезает в тол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инный коридор, в самом конце которого стойка таможни. Учитель оказывается в самом начале очереди, и женщина в таможенной форме приглашает его к стой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вызвать полицию? - думает Энни. Нет, он на меня смотрит. Убьет меня, убьет себя, а его напарник доберется до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ется ждать, смотреть, как он обменивается шуточками с таможенн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 миновал таможню, отправился за багаж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ару минут он возьмет напрокат автомобиль, поедет в Туй-Куч и будет слишком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оталкивается вперед, не обращая внимания на протесты остальных пассажиров. Мимо таможни, дальше по корид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оженница кричит что-то ей в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убийца! - восклицает Энни. - У него пистолет! Уби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зывает пальцем вперед. Вокруг нее люди в ф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пистолет! - кричит она. - Остановите его! Они галдят что-то по-испан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ворю по-испански. Пистолет, понимаете? Мужчина в голубом костюме. Здесь кто-нибудь говорит по-английски? Его нужно остановить! Ско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мужчин хватает ее за руки, но Энни вырывается и бежит вперед. Из стеклянной двери ей навстречу выбегают еще несколько человек в ф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ытается объяснить им, в чем дело, но они ее не поним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ут происходит? - спрашивает кто-то по-англий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высокий человечек в полицейской ф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человек с пистолетом, - быстро говорит Энни. - Он прошел вперед. Голубой костюм, красный галстук. Американец. Остановите его! Он собирается совершить убийство! Ско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идел рядом со мной в самолете. Пожалуйста, это уби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уби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убой костюм! Красный галст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костю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убой! Красный галстук! Красивый мужчина! Уби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перешептывается с остальными. Со всех сторон к ним бегут люди в ф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этого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ийца! У него пистолет! Пистола, понимаете? Пи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собралась толпа, все шумят, какая-то женщина истерически кричит. Переполох разраст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что у него пистолет? - спрашивает полицей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а! Ради Бога! Это убийца!</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тоит в очереди за багажом. Он слышит сзади шум, крики. Смысл этого явления ему понятен - Энни снова пытается сопротивл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это глупо с ее стороны, но Учителю нравится ее неразумность. Не оборачиваясь назад, он нежно улыбается и вздых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итель, проверяющий бирки на багаже, приподнимается, чтобы посмотреть, из-за чего ш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берет свой чемодан и не спеша направляется к вых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орачивается. Сзади полицейский и двое из службы безопасности. Жестами они велят Учителю поднять руки в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двое полицейских появились в дальнем конце 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ыхватывает пистолет и кладет одного из троих наповал. Остальные пригибаются, и это спасает им жизнь. Учитель моментально становится центром хаоса, вокруг него кружится огненный вихрь, а от его сердца во все стороны разбегаются могучие волны энергии, отшвыривая во все стороны людские толп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треляет еще два раза, и каждый из выстрелов порождает новый взрыв паники. Затем он выбегает на улицу. Достаточно поднять руку с пистолетом, и толпа магическим образом расступается. Десять прыжков, и улица осталась позади. Учитель взбегает по каменной лестнице, перепрыгивает через изгородь, еще через минуту он уже затерялся в лабиринте узких улочек. Милая Энни, трепыхайся сколько хочешь - я не буду любить тебя меньше. Но есть у меня дела и поважнее, чем возиться с твоими мелкими шалостями. Мне предстоит погрузиться в медитацию, а ты готовься к завтрашнему ут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умоляет полицейского офицера о помощ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Фонсеа, вы должны отыскать его сегодня же. Вы понимаете, сегодня! От этого зависит жизнь мо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говорите, что ваш сын в городе Туй-Куч. А человек с пистолетом, этот ваш учитель, находится в сто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 направляется в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асстояние в несколько сотен миль. Учитель вашего сына передвигается пешком. Мы предупредили все агентства по прокату машин, автомобили ему нигде не дадут. Его разыскивает вся полиция. Вашему сыну не угрожает никакая опасность. Утром мы свяжемся со штабом национальной гвардии в Хуэхуэтенанго. Они отправят в Туй-Куч наряд, приставят к вашему сыну охр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сделайте это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w:t>
      </w:r>
    </w:p>
    <w:p>
      <w:pPr>
        <w:pStyle w:val="Iauiue"/>
        <w:ind w:firstLine="720"/>
        <w:rPr/>
      </w:pPr>
      <w:r>
        <w:rPr>
          <w:rFonts w:eastAsia="Times New Roman Cyr" w:cs="Times New Roman Cyr" w:ascii="Times New Roman Cyr" w:hAnsi="Times New Roman Cyr"/>
          <w:sz w:val="20"/>
          <w:szCs w:val="20"/>
          <w:lang w:val="en-US"/>
        </w:rPr>
        <w:t>- Да! Пусть они отправляются туда сегодня же. Я вас умоляю</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ничего не получится. Сегодня День Всех Святых. В Туй-Куч большой праздник. Туда даже телеграмму не отправишь.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уда можно позво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нет телеф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звоните в Хуэхуэтенанго, а оттуда отправят людей в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это очень неплохая иде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зво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это немедленно! Пожалуйста! Не откладывайте на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ть должны из шта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отсюда, я запла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я должен составить рап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Чтоб вы провалились! - Энни отворачивается, смотрит в сторону таможни и видит, что прибыла новая толпа пассажиров, еще один рей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 Калифорнии? -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из Майами. Авиакомпания “Авиатека”. Рейс из Калифорнии прибыл два часа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целых два часа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спокойтесь вы, - говорит полицейский. - Найдем мы вашего учителя. Я в этом не сомневаюсь.</w:t>
      </w:r>
    </w:p>
    <w:p>
      <w:pPr>
        <w:pStyle w:val="Iauiue"/>
        <w:ind w:firstLine="720"/>
        <w:rPr/>
      </w:pPr>
      <w:r>
        <w:rPr>
          <w:rFonts w:eastAsia="Times New Roman Cyr" w:cs="Times New Roman Cyr" w:ascii="Times New Roman Cyr" w:hAnsi="Times New Roman Cyr"/>
          <w:sz w:val="20"/>
          <w:szCs w:val="20"/>
          <w:lang w:val="en-US"/>
        </w:rPr>
        <w:t>- Но из Калифорнии прилетел еще один убийца! Он был на том самолет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же охотится на ваш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они все хотят убить ваш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позвоните в Нью-Йорк, в нью-йоркскую полицию, там есть следователь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куда? В Нью-Йо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нью-йоркскую полицию. Они знают этого человека. Он убийца!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зво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Отсюда?</w:t>
      </w:r>
    </w:p>
    <w:p>
      <w:pPr>
        <w:pStyle w:val="Iauiue"/>
        <w:ind w:firstLine="720"/>
        <w:rPr>
          <w:sz w:val="20"/>
          <w:szCs w:val="20"/>
          <w:lang w:val="en-US"/>
        </w:rPr>
      </w:pPr>
      <w:r>
        <w:rPr>
          <w:rFonts w:eastAsia="Times New Roman Cyr" w:cs="Times New Roman Cyr" w:ascii="Times New Roman Cyr" w:hAnsi="Times New Roman Cyr"/>
          <w:sz w:val="20"/>
          <w:szCs w:val="20"/>
          <w:lang w:val="en-US"/>
        </w:rPr>
        <w:t>- Нет, отсюда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сволочь! Звони немедленно! Это убийцы! Если ты этого не сделаешь, я добьюсь, чтобы тебя выгнали с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Вы что, мне угрож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грожаю. Ты у меня без работы остан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мне угрожаете, я вас арестую. Если вы думаете, что американцам все дозвол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вам не угрожаю, я вас умоляю. Дайте мне возможность позвонить Кэрью. Я заплачу за этот звонок. Ну что вам стоит? Всего один зво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ватемала, - отрезает полицейский. - Нью-йоркская полиция не имеет здесь никаких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вы? - раздается сзади чей-то голос. Она оборачивается и видит, что это Джо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ежал. Откуда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летел из Майами. Сначала должен был отправить дочку на Кюрасао, а потом сразу сюда. Как ваш сын? Мы должны его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такой? - спрашивает сеньор Фонсе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руг этой дамы. А вы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жерио Фонсеа, офицер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капитан, могу я перемолвиться с вами парой слов наед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минут спустя Джонни и Энни едут по городу в малолитражке, которую взяли напрокат. Шоссе поднимается все выше в горы. Джонни гонит все быстрее и быстрее, иногда даже выскакивая на встречную полосу. Но Энни кажется, что машина еле полз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полицейский знаком с Кабро, - рассказывает Джонни. - Это имя плюс пара сотен долларов - и проблема реш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 говор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мы должны сделать остановку. Я хочу позвонить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Кэ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з нью-йоркской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могут помочь нам, послать вер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т, но не сделают этого. А если сделают, то опоздают. Я знаю, как они работают. Сначала этот ваш Кэрью пойдет к своему боссу. Потом его босс свяжется с вышестоящим начальством. Начальство отправит письмо в ФБР. ФБР свяжется с государственным департаментом. Еще через шесть недель, после двадцати официальных запросов они действительно отправят вертолет, но не в Гватемалу, а куда-нибудь в Бразилию. Забудь ты об этом, девочка. Мы можем полагаться только на себя. И помоги нам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у наводнило стадо коров. Эдди жмет на клаксон, распихивает скотину бампером. Энни даже не смотрит на рогатые головы, заглядывающие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второй убийца или нет? - спрашивает она. - Он сказал, что кто-то должен еще прилететь из Калифор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н наврал. Видимо, хотел вас припугнуть. Нет у него никого в Калифорнии. Мы будем иметь дело с ним одним. Но этого более чем достаточно, уж можете мне пове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ТРОПА ОБОЖЖЕННОЙ, НО ЧИСТОЙ ЛЮБВИ</w:t>
      </w:r>
    </w:p>
    <w:p>
      <w:pPr>
        <w:pStyle w:val="Iauiue"/>
        <w:ind w:firstLine="720"/>
        <w:rPr>
          <w:smallCaps/>
          <w:sz w:val="20"/>
          <w:szCs w:val="20"/>
          <w:lang w:val="en-US"/>
        </w:rPr>
      </w:pPr>
      <w:r>
        <w:rPr>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едет по горной дороге на старом, видавшем виды драндулете. Далеко впереди на шоссе еще одна машина - два красных огонька сквозь густую пелену п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едоволен собой. Для того чтобы раздобыть эту жалкую колымагу, ему пришлось совершить убийство. Он всадил две пули в голову какой-то девчонке, когда она стояла на светофоре неподалеку от аэропорта</w:t>
      </w:r>
      <w:bookmarkStart w:id="3" w:name="OLE_LINK2"/>
      <w:r>
        <w:rPr>
          <w:rFonts w:eastAsia="Times New Roman Cyr" w:cs="Times New Roman Cyr" w:ascii="Times New Roman Cyr" w:hAnsi="Times New Roman Cyr"/>
          <w:sz w:val="20"/>
          <w:szCs w:val="20"/>
          <w:lang w:val="en-US"/>
        </w:rPr>
        <w:t>. Ради этакого рыдвана просто стыдно убивать человека. Двигатель барахлит, руль слишком разболтан, шины не подкачены, спидометр не работает. Кроме того, на спинке сиденья еще не высохла кровь владелицы.</w:t>
      </w:r>
    </w:p>
    <w:p>
      <w:pPr>
        <w:pStyle w:val="Iauiue"/>
        <w:ind w:firstLine="720"/>
        <w:rPr>
          <w:rFonts w:ascii="Times New Roman Cyr" w:hAnsi="Times New Roman Cyr" w:eastAsia="Times New Roman Cyr" w:cs="Times New Roman Cyr"/>
          <w:sz w:val="20"/>
          <w:szCs w:val="20"/>
          <w:lang w:val="en-US"/>
        </w:rPr>
      </w:pPr>
      <w:bookmarkEnd w:id="3"/>
      <w:r>
        <w:rPr>
          <w:rFonts w:eastAsia="Times New Roman Cyr" w:cs="Times New Roman Cyr" w:ascii="Times New Roman Cyr" w:hAnsi="Times New Roman Cyr"/>
          <w:sz w:val="20"/>
          <w:szCs w:val="20"/>
          <w:lang w:val="en-US"/>
        </w:rPr>
        <w:t>Но Учитель не жалуется - спасибо и на том. Тао не выбирает орудий для своего промысла. Сгодится и это четырехколесное чудовище. К тому же оно двигается быстрее, чем малолитражка, пылящая по дороге впереди. Учитель быстро сокращает расстояние. Вот уже можно разглядеть номерной знак - малолитражка принадлежит агентству по прокату автомоби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Учителя сжимается сердце от радостного предчув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жмет на газ. Как было бы чудесно снова оказаться рядом с Энни - он страшно по ней соскучился. Учитель мчится на скорости семьдесят пять миль в час. На повороте ему удается сократить расстоя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ает дальний свет фар. Теперь отчетливо видно, что в машине едут двое. Справа от водителя - несомненно Энни. Ее голова благодаря свету фар кажется окруженной нимбом. Учитель в упоении. Из одного конца вселенной в другой протянулась пуповина, наполненная живительным соком. Там, где этот провод жизни пересекается с другим таким же проводом, проскакивает искра, ослепительная вспышка страсти, оглушительный рев в темноте. Короткое замыкание. Как бы ты ни дергалась, моя упрямая невеста, никуда ты от меня не дене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чтобы посмотреть, кто это светит фар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ее лице маска животного страха и смятения. Как она похожа на ребенка, думает Учитель. Нежная, робкая маленькая девочка. У Учителя на глазах выступают слезы, и от этого лицо Энни кажется размытым. Она наклоняется к водителю, говорит ему что-то, а потом в ее руке появляется пистолет. Она целится прямо в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трел, заднее стекло малолитражки разлетается вдребезги, но пуля уносится куда-то в простран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немного отстает, ему торопиться некуда.</w:t>
      </w:r>
    </w:p>
    <w:p>
      <w:pPr>
        <w:pStyle w:val="Iauiue"/>
        <w:ind w:firstLine="720"/>
        <w:rPr/>
      </w:pPr>
      <w:r>
        <w:rPr>
          <w:rFonts w:eastAsia="Times New Roman Cyr" w:cs="Times New Roman Cyr" w:ascii="Times New Roman Cyr" w:hAnsi="Times New Roman Cyr"/>
          <w:sz w:val="20"/>
          <w:szCs w:val="20"/>
          <w:lang w:val="en-US"/>
        </w:rPr>
        <w:t>Удобный момент наступает на крутом повороте, и Учитель со всей силы жмет на газ. Водитель передней машины пытается преградить ему путь, и делает это довольно умело, но Учитель все-таки добивается своего: он бросает машину вправо, потом влево и выравнивается с малолитражкой, держась со стороны Энни. Музыки в старом драндулете, разумеется, нет, но в мозгу Учителя играет концерт Вивальди. Учитель опускает окно и несколько раз стреляет из пистолета. Он вовсе не хочет убить или ранить Энни, но ему нужно ее отвлечь. Пусть не фантазирует, пусть не надеется, что ей под силу его остановить. Он пускает пулю над самой головой Энни, потом вышибает по очереди все стекла малолитражки. Однако Энни не испугалась, она неторопливо прицеливается, готовится выстрелить. Учитель не верит своим глазам, он гордится своей ученицей. Следующую пулю</w:t>
      </w:r>
      <w:r>
        <w:rPr>
          <w:sz w:val="20"/>
          <w:szCs w:val="20"/>
          <w:lang w:val="en-US"/>
        </w:rPr>
        <w:t xml:space="preserve"> </w:t>
      </w:r>
      <w:r>
        <w:rPr>
          <w:rFonts w:eastAsia="Times New Roman Cyr" w:cs="Times New Roman Cyr" w:ascii="Times New Roman Cyr" w:hAnsi="Times New Roman Cyr"/>
          <w:sz w:val="20"/>
          <w:szCs w:val="20"/>
          <w:lang w:val="en-US"/>
        </w:rPr>
        <w:t>он посылает в ветровое стекло малолитражки, прямо перед лицом вод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не выдерживает, хватает Энни за голову и пригибает ее, одновременно нажимая на торм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естественно, не упускает представившуюся возможность. Он обгоняет малолитражку и исчезает впереди, окутанный облаком п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успевает оглянуться назад и увидеть, что рядом с Энни сидит его лучший друг, его единственный друг на всем белом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и Эдди едут в темноте, поднимаясь по горной дороге все выше и выше. Через разбитые стекла задувает холодный ветер, но Энни кажется, что они едут слишком медленно. Она не находит себе места от тревоги. Почему этот идиот Эдди замедляет ход на каждом повороте? Иногда он еле ползет, даже шины не скрежещут на поворотах. А шины должны скрежетать, потому что мы теряем время, мы отстаем, мы не сможем его нагнать, а до Туй-Куч еще ехать и е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ый раз Энни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сесть за ру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с угробите. Я и так гоню на максимуме. Энни молчит, потом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а. Вы по-прежнему работаете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ду так, что быстрее не бывает, - огрызается Эдди. - Все равно нам из этой передряги живыми не выбраться, но по крайней мере не будем лишать себя последнего шан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с ним заодно.</w:t>
      </w:r>
    </w:p>
    <w:p>
      <w:pPr>
        <w:pStyle w:val="Iauiue"/>
        <w:ind w:firstLine="720"/>
        <w:rPr>
          <w:sz w:val="20"/>
          <w:szCs w:val="20"/>
          <w:lang w:val="en-US"/>
        </w:rPr>
      </w:pPr>
      <w:r>
        <w:rPr>
          <w:rFonts w:eastAsia="Times New Roman Cyr" w:cs="Times New Roman Cyr" w:ascii="Times New Roman Cyr" w:hAnsi="Times New Roman Cyr"/>
          <w:sz w:val="20"/>
          <w:szCs w:val="20"/>
          <w:lang w:val="en-US"/>
        </w:rPr>
        <w:t>- О Госп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е работаете на него, почему вы не дали мне его застрел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ервый застрелил бы вас. Заткнулись бы вы, мисс, и не мешали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и за что бы меня не убил, - говорит Энни. Машина ныряет в узкую расщелину; отвесные склоны подступают к дороге с обеих стор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ас разберет, - вздыхает Эдди. - Может, вы и правы. Наверно, вы понимаете его лучше, чем я. Я знаю его всю свою жизнь, но так и не разобрался, что у него внут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бы в него поп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я поведу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ная деревенька, еще одна. Некоторое время спустя - дорожный знак, извещающий о том, что впереди селение. Из-за поворота выплывает целое море огней. Эдди жмет на торм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станавливайтесь! - кричит Энни. - Не обращайте ни на кого внимания, вперед!</w:t>
      </w:r>
    </w:p>
    <w:p>
      <w:pPr>
        <w:pStyle w:val="Iauiue"/>
        <w:ind w:firstLine="720"/>
        <w:rPr>
          <w:sz w:val="20"/>
          <w:szCs w:val="20"/>
          <w:lang w:val="en-US"/>
        </w:rPr>
      </w:pPr>
      <w:r>
        <w:rPr>
          <w:rFonts w:eastAsia="Times New Roman Cyr" w:cs="Times New Roman Cyr" w:ascii="Times New Roman Cyr" w:hAnsi="Times New Roman Cyr"/>
          <w:sz w:val="20"/>
          <w:szCs w:val="20"/>
          <w:lang w:val="en-US"/>
        </w:rPr>
        <w:t>Но вперед нельзя. Дорога перегорожена. Через нее протянута цепь, вокруг нее целая толпа веселящихся и галдящих жителей. Играет оркестр, кружатся танцоры, а чуть поодаль крутится небольшое колесо обозрения. Причем установлено оно прямо посреди дороги; на каждой кабинке - гирлянда из разноцветных лампоч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дальше пут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бы их побрал, с их дурацкими праздн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те вперед, ради Бога! - умоляет Энни. Эдди смотрит на нее, как на полоумн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ямо на это чертово колесо,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бъедем! Давайте вернемся назад, поищем другую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кач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здесь была другая дорога, Винсент ее нашел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ывает подбородком в сторону, и Энни видит, что у бетонной стены стоит машина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 - тревожно спрашивает она. - Он ждет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Дайте-ка мне мой револьвер. Пойдем разберемся.</w:t>
      </w:r>
    </w:p>
    <w:p>
      <w:pPr>
        <w:pStyle w:val="Iauiue"/>
        <w:ind w:firstLine="720"/>
        <w:rPr/>
      </w:pPr>
      <w:r>
        <w:rPr>
          <w:rFonts w:eastAsia="Times New Roman Cyr" w:cs="Times New Roman Cyr" w:ascii="Times New Roman Cyr" w:hAnsi="Times New Roman Cyr"/>
          <w:sz w:val="20"/>
          <w:szCs w:val="20"/>
          <w:lang w:val="en-US"/>
        </w:rPr>
        <w:t>И вот они растворяются в нетрезвой толпе. В свете факелов играют сразу три оркестрика-маримбы, каждый состоит из троих сильно пьяных музыкантов. Все девятеро что есть силы колотят по барабанам и струнам, их “музыка” сливается в оглушительную какофонию. Лампочки на колесе обозрения погасли, но кабинки продолжают стремительно кружиться, хотя в них никого нет. Вокруг полно танцующих, отчаянно отплясывающих</w:t>
      </w:r>
      <w:r>
        <w:rPr>
          <w:sz w:val="20"/>
          <w:szCs w:val="20"/>
          <w:lang w:val="en-US"/>
        </w:rPr>
        <w:t xml:space="preserve"> </w:t>
      </w:r>
      <w:r>
        <w:rPr>
          <w:rFonts w:eastAsia="Times New Roman Cyr" w:cs="Times New Roman Cyr" w:ascii="Times New Roman Cyr" w:hAnsi="Times New Roman Cyr"/>
          <w:sz w:val="20"/>
          <w:szCs w:val="20"/>
          <w:lang w:val="en-US"/>
        </w:rPr>
        <w:t>маримбу каждый в своем ритме. Многие пляшут, задрав голову и глядя на звезды, да еще и вопя при этом истошными голосами. Энни протискивается через этот сумасшедший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ройти! Пожалуйста, посторон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то пьянчуга в маске обезьяны хватает ее за плечи и бормочет прямо в лицо нечто невразумительное. В нос Энни ударяет целый букет малоприятных запахов. Эдди отшвыривает пьянчугу в сторону, хватает свою спутницу за руку и тащит за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льнем углу площади, под деревом, украшенным разноцветными перьями, на скамейке сидит гринго: лысеющий тип с мечтательным выражением лица. Сидит, разглядывает бутылку, в которой плещется прозрачная жидк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замирает на месте как вкопа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 Червяк, это ты? Ведь ты у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 убит? - с певучим южным выговором переспрашивает, сидящий на скамейке. - Ты уверен? А моей мамаше уже сообщ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до чего похож, - не может успокоиться Эдди. - У тебя случайно нет брата, который работает частным детективом в Нью-Йорке? То есть, я хочу сказать, раньше рабо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жанин отпивает из горлы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брат, но он живет в Джорджии. По-моему, сейчас он торгует алюминиевой арматурой. До этого он работал на фабрике, где делают бейсбольные шапочки. Вставлял картонные прокладки в козырьки. А еще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ы направляемся в Туй-Куч, - перебивает его Энни. - Но вся эта свистопля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вистопляска. Это День Всех Святых. Очень важное собы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оехать через это событие как-нибудь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на машине?</w:t>
      </w:r>
    </w:p>
    <w:p>
      <w:pPr>
        <w:pStyle w:val="Iauiue"/>
        <w:ind w:firstLine="720"/>
        <w:rPr/>
      </w:pPr>
      <w:r>
        <w:rPr>
          <w:rFonts w:eastAsia="Times New Roman Cyr" w:cs="Times New Roman Cyr" w:ascii="Times New Roman Cyr" w:hAnsi="Times New Roman Cyr"/>
          <w:sz w:val="20"/>
          <w:szCs w:val="20"/>
          <w:lang w:val="en-US"/>
        </w:rPr>
        <w:t>- Д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но, - кивает южанин. - Возвращаетесь на Панамериканское шоссе, там поворачиваете напра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то большое шоссе? - Она смотрит на Эдди. - Там, где мы последний раз заправлялись бензином? Но это было целый час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роде этого, - снова кивает южанин. - А что, вы торопитесь? Если вы торопитесь, дамочка, вы приехали не в ту стр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могли бы они дать нам проехать? Всего на мину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я на чем вы едете. Если на танке, то за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 чем ты тут катаешься, приятель? - спрашивает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жанин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не на ма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этом городишке машины, вообще, есть? - наседает на него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а одна. Такси. Но ее забрал тот т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тип?</w:t>
      </w:r>
    </w:p>
    <w:p>
      <w:pPr>
        <w:pStyle w:val="Iauiue"/>
        <w:ind w:firstLine="720"/>
        <w:rPr/>
      </w:pPr>
      <w:r>
        <w:rPr>
          <w:rFonts w:eastAsia="Times New Roman Cyr" w:cs="Times New Roman Cyr" w:ascii="Times New Roman Cyr" w:hAnsi="Times New Roman Cyr"/>
          <w:sz w:val="20"/>
          <w:szCs w:val="20"/>
          <w:lang w:val="en-US"/>
        </w:rPr>
        <w:t>- Да был тут один. Тоже вроде вас ко мне приставал. И чего вас всех вдруг потянуло в этот Туй-Куч? Туда всю ночь нужно тащиться. И ничего интересного в этой дыре нет. Я вам заранее могу сказать, чем они там сейчас занимаются. Напились, как свиньи, танцуют свою чертову маримбу. У них там такая же сиеста, как</w:t>
      </w:r>
      <w:r>
        <w:rPr>
          <w:sz w:val="20"/>
          <w:szCs w:val="20"/>
          <w:lang w:val="en-US"/>
        </w:rPr>
        <w:t xml:space="preserve"> </w:t>
      </w:r>
      <w:r>
        <w:rPr>
          <w:rFonts w:eastAsia="Times New Roman Cyr" w:cs="Times New Roman Cyr" w:ascii="Times New Roman Cyr" w:hAnsi="Times New Roman Cyr"/>
          <w:sz w:val="20"/>
          <w:szCs w:val="20"/>
          <w:lang w:val="en-US"/>
        </w:rPr>
        <w:t>и т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придвигается к нему ближе, говорит громко и отчетливо, словно с глух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в городе есть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мисс, расслабь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Хотя стоп, есть одна, у Чино. Да, точно, у Чино старый “плимут”. Только Чино вам его не да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 жи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дальше. Идете прямо, потом направо, потом налево. Или нет, не налево. В общем, представьте себе вот такой зигз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заработать? - говорит ему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дешь нас к Чино, получишь сто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за то, чтобы прогул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о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й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ут нравится. Тут вес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со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ны деньги. Но вот если ты купишь мне биг-мак, так и быть. Только ты тут биг-мака ни за какие деньги не достан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могите нам, - просит Энни. - Этот человек, который забрал такси, хочет убить моего сына. Он в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Энни, - останавливает ее Эдди. - Он нам не поможет. Пойдем. Эдди берет ее за локо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могите! - чуть не плачет Энни. - Он убьет мо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тащит ее за собой. Южанин громко икает и вдруг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сто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ая улица, в которой пахнет кедровым дымом. Повсюду валяются пьяные, похожие на темные кучи гряз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ему нужно убивать вашего сына? - интересуется южан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забегаловки доносится шум - пьяные крики, музы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пс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се-таки он хочет убить именно ваш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гли бы идти по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ее не получится, - отвечает южан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очень стар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же, чем ты, д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А выглядите старым. У вас такой усталый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меня поднач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жанин переходит на бег рысцой, то и дело перепрыгивая через очередного пьяного. Эдди и Энни тоже бегут, причем Эдди держится рукой за серд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приятель, а чем ты вообще тут занимаешься? - спрашивает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ожу экскурсии по местным достопримечательностям, причем в основном в ночное время. Посмотрите направо. Вы видите на стене живописное пятно. Там только что кто-то пописал. Ну как, интер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мозги не пудри, - говорит Эдди. - На сотрудника Корпуса Мира ты не похож. На хиппи тоже. Да и на туриста не оч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ого же я похо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Ты похож на торговца наркот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А знаешь, как будет по-испански “торговец наркот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как же будет по-испански “торговец наркот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 пасть” - вот как это будет. Они сворачивают нал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я не очень понимаю, чем именно ты тут занимаешься, - продолжает Эдди. - На специалиста по обработке ты не похож, по очистке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как по-испански будет “очис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не шучу, - сердится южан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ладно, я все понял. Скорее всего, ты занимаешься достав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под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хватает южанина за плечо и останавливае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приятель, мы с барышней действительно очень торопимся. Нам нужно попасть в Туй-Куч как можно скорее. Может быть, ты нам помо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жанин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Вся надежда на Чино. И вообще, что ты имеешь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просто подум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думай. Туй-Куч - это дыра, каких свет не видывал. Там даже ровной площадки нету, только горы и больше ничего. Да еще ночь на дворе. Нет, только на машине, и никак иначе. Ишь, чего удумал. Совсем сбрен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у нас нет времени, - говорит Энни. - Идем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дди не двигается с места, смотрит южанину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 нам, и я тебя озол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ватит чушь нести. Довести до Чино - это пожалуйста. Больше я ничего не могу. Так мы идем к Чино или вы сами будете с ним объясн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рен с тобой, - сдается Эдди, и они бегут дальше. Через полквартала они находят Чино в маленьком ресторанчике, где готовят китайскую, латиноамериканскую и индейскую пищу. Чино сидит за столиком возле кондиционера. Южанин быстро объясняет ему что-то по-испански. Чин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й ноч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кивает южанин. - Этой ночью. Само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ино смеется, отрицательно мотает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сяча долларов, - вмешивается в разговор Эдди. Чино кривится, отворачивается.</w:t>
      </w:r>
    </w:p>
    <w:p>
      <w:pPr>
        <w:pStyle w:val="Iauiue"/>
        <w:ind w:firstLine="720"/>
        <w:rPr/>
      </w:pPr>
      <w:r>
        <w:rPr>
          <w:rFonts w:eastAsia="Times New Roman Cyr" w:cs="Times New Roman Cyr" w:ascii="Times New Roman Cyr" w:hAnsi="Times New Roman Cyr"/>
          <w:sz w:val="20"/>
          <w:szCs w:val="20"/>
          <w:lang w:val="en-US"/>
        </w:rPr>
        <w:t>Через две минуты сделка заключена. За пользование машиной в течение одной ночи Чино получит три тысячи долларов. Он вручает Энни ключи и показывает пальцем в сторону черного хода. Энни, Эдди и южанин быстро идут через грязную кухню, то и дело натыкаясь на чавкающих собак.</w:t>
      </w:r>
      <w:r>
        <w:rPr>
          <w:sz w:val="20"/>
          <w:szCs w:val="20"/>
          <w:lang w:val="en-US"/>
        </w:rPr>
        <w:t xml:space="preserve"> </w:t>
      </w:r>
      <w:r>
        <w:rPr>
          <w:rFonts w:eastAsia="Times New Roman Cyr" w:cs="Times New Roman Cyr" w:ascii="Times New Roman Cyr" w:hAnsi="Times New Roman Cyr"/>
          <w:sz w:val="20"/>
          <w:szCs w:val="20"/>
          <w:lang w:val="en-US"/>
        </w:rPr>
        <w:t>За дверью - переу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обочины стоит допотопный дранду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над зеркальцем висит божок, - говорит южанин. - Его зовут Пепе. Если какие-то проблемы с передачей, нужно потолковать с Пепе, он вам поможет. Желаю приятно прокатиться. Увидимся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ешительно направляется к машине, но Эдди хватает ее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поведу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гробите нас обоих. Если вы не дадите мне вести машину, я не по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ожалуйста. Я поеду од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дверца “плимута” распахивается. Оттуда появляется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а этой машине вы далеко не уедете. Распределительный клапан не работает. Но я могу взять вас, Энни,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а него не смотрит, она стоит, повернувшись лицом к Э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ут за углом такси, - объясняет Учитель. - Могу подвезти вас, Энни, до места. Мне это будет приятно. А что до тебя, Эдди, мой старый друг, проклятый Иуда, ты поедешь другим путем. Отправляйся в царство туманных иллюзий, которые ты так обожаешь. Погуляй там, очисти свою душу, пройди цикл тысячи перерождений, а потом встретимся вновь. Догов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реляет Эдди в гр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рич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дди сползает на асфальт. Растревоженные выстрелом собаки устраивают настоящий конце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вы его, Энни, - говорит Учитель. - У него свое путешествие, у нас с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наклонилась над умирающ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из груди вырывается хрип, он силится что-то сказать, но не 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дди, Эдди, - повторя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ует руку ему под пиджак, ищет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вы револьвер в покое, - приказывает Учитель. - Хватит глупостей. Вы же знаете, что я запросто могу вас уб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ты меня не убьешь, думает Энни и достает из кобуры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я повернусь и прикончу тебя. Ничто меня не останов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огнулась в три погибели, чтобы Учитель не мог видеть ее р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ц уже на спусковом крюч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ужно сделать сейчас правильный выбор, - слышит она голос Учителя. - Как следует подумайте. Жизнь вашего ребенка в опасности, поэтому сейчас не время для ложного героизма. По-моему, совершенно очевидно, что вы должны поехать со мной. Нам предстоит выполнить общее дело. Если вы со мной не поедете, а останетесь здесь, у вас не будет ни малейшего шанса спасти сво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езко разворачивается и не целясь стреляет. После ослепительной вспышки темнота. Рядом с “плимутом” никого нет. Из-за угла доносится звук удаляющихся шаг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бежит сле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 кричи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авливается, прислушивается. Тишина. Только надрываются соба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нни слышит рев автомобильного двигателя и бежит на зв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 Я с вами! Простите меня!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бегает по какой-то террасе, сворачивает под арку и оказывается на неосвещенной у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набирая скорость, удаля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ашина уже скрылась за повор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опало. Энни никогда не выбраться из этого городка, а Учитель исч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о он прибудет в Туй-Куч, и тогда ничего уже не исправишь. Какая же она ду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слышит шаги за спиной, оборачивается. Это южан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ичего не говорите мне, - просит Энни. - Ничего, ничего,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видел. По правде сказать, я вам сначала не поверил. Но этот тип и вправду собирается убить вашего сы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жалуйста... - бессмысленно бормоч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его опере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друг? Он мертв. Пойдем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в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ашина может ехать? - с надеждой спрашив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имут”? Черт с ним, с “плимутом”. Идемте, нужно поторапл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нас же нет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нам машина? Какая вы бестолковая, мисс. Ваш приятель был посообразительнее. Считайте, что вам повезло, мэм. Я, конечно, буду в полном дерьме, но вам явно повез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o лицу Энни текут слезы. Она не может ничего понять, все мысли у нее перепут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нас же нет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 не нужна машина. У меня самолет.</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z w:val="20"/>
          <w:szCs w:val="20"/>
          <w:lang w:val="en-US"/>
        </w:rPr>
        <w:t>БАДДИ Баумгартнер сильно озабочен - и не без причин. Во-первых, не так-то просто разыскать этот чертов Туй-Куч в темноте. Во-вторых, надо еще будет найти место для посадки - Туй-Куч расположен среди гор, ничего похожего на посадочную полосу там нет. В-третьих, барахлит левый двигатель - на подъеме начинает вибрировать. В-четвертых, не дай Бог, попадется патруль гватемальских ВВС. В гватемальских ВВС самолетов немного, но те, что есть, отличаются настырностью и любят пострелять. Кроме того, Бадди встревожен историей, которую ему поведала Энни.</w:t>
      </w:r>
      <w:r>
        <w:rPr>
          <w:sz w:val="20"/>
          <w:szCs w:val="20"/>
          <w:lang w:val="en-US"/>
        </w:rPr>
        <w:t xml:space="preserve"> </w:t>
      </w:r>
      <w:r>
        <w:rPr>
          <w:rFonts w:eastAsia="Times New Roman Cyr" w:cs="Times New Roman Cyr" w:ascii="Times New Roman Cyr" w:hAnsi="Times New Roman Cyr"/>
          <w:sz w:val="20"/>
          <w:szCs w:val="20"/>
          <w:lang w:val="en-US"/>
        </w:rPr>
        <w:t>У Луи Боффано осталось множество братьев, кузенов, племянников, прочих родственников. Не нравится Баумгартнеру и этот Учитель, который тащится сейчас где-то по горной дор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удем забывать и о более привычных проблемах. Босс, как всегда, в дурном расположении духа и жаждет крови. В Билокси нужно доставить шесть килограммов героина. В штатах Джорджия, Алабама и Род-Айленд выписаны ордера на мой арест. Слава Богу, до Род-Айленда отсюда далеко, хоть об этом можно не беспоко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смотря на все эти проблемы, чувствует себя Бадди просто превосх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тревожиться есть из-за чего, но такого душевного подъема он не испытывал уже много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женщина, Энни Лэйрд, разбередила ему всю душу. Не то чтобы он в нее влюбился, но чувство, которое сейчас испытывает Бадди, похоже на любовь - во всяком случае, на нежность. Даже к этому парню, Оливеру, которого он в глаза не видывал, Бадди испытывает искреннюю симпатию. Слушая Энни, Бадди все время думает: если мы поспеем вовремя, мальчишка будет спасен. И еще он думает: елки-палки, вот еще спасатель выиск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эта мысль заряжает его такой энергией, что Бадди забывает обо всех своих проблемах, о своей нескладной жизни и даже о мисс Келли О`Киф, из города Фолкстона, которая бросила его ради толстомордого ветеринара. Келли, как ты могла? Неужели твоя цель жизни - быть женой какого-то придурка, специализирующегося на болезнях у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ак быть, если я не найду площадку для посадки? Вдруг я не смогу спасти этого самого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 чем надо беспокоиться, говорит себе Бадди, а не о Келли и ее специалисте по ут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Энни досказала свою историю и сидит помалкивает. Жаль, Бадди предпочел бы, чтобы она говорила и дальше. Когда он слышит голос Энни, ему как-то спокой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нни сидит молча, смотрит вниз, на темные складки г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торы пока гудят ро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бы такое сказать, думает Бадди. С бабами всегда не знаешь, о чем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наконец решает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сскажите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 вашем сыне, напри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вас интересует? ~ настороженно спрашивает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равно. Как он выгля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Мальчик как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вью окон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остоке по краю неба пролегает подсвеченная кайма: немножко голубизны, немножко пурпура. Очень кстати, думает Бадди. Давай, рассвет, поторапливайся. Не хотелось бы сажать мою развалюху в тем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Бадди замечает на дороге маленький белый конус света, ярко выделяющийся на черном фоне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вот там, вни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он там. Видите свет? Это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ах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же еще? В горах, в этот час? Конечно, он. Энни нервно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м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Мы гоним на полной ско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можем мы спуститься ниже? Как-нибудь попытаться его остановить,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ть? Каким обра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сбросить на него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 сбро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открыть по нему огонь. Вы спуститесь пониже, и я начну стрелять. Пули должны пробить кры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ватается за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он едет по дну ущелья. Мне так низко не спуститься. Да если бы я и спустился, вы все равно в него не попали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попроб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у вас? Тридцать восьмой калибр? Если бы у вас была винтовка с оптическим прицелом, а вы были бы снайпером, имело бы смысл попроб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черт с вами, - резко говорит Энни. Минуту спустя добавляет: - Извините. Вы абсолютно правы, я понимаю. Просто не могу видеть, что он едет, а я не в силах его остановить. Все, разговор окончен. Далеко еще лет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Придется искать место для посадки, я вам уже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 городом, чуть западнее, есть старая дорога. Постараюсь сесть на нее. Если, конечно, удастся ее отыскать. Оттуда вниз придется идти пеш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дти, а бе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жать не получится - слишком дале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ле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не знаю. Правда, дорога все время идет вниз. Несколько минут в кабине слышен только рев мот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я буду говорить о моем сыне? - вдруг говорит Энни. - Об Олив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 нем говорить.</w:t>
      </w:r>
    </w:p>
    <w:p>
      <w:pPr>
        <w:pStyle w:val="Iauiue"/>
        <w:ind w:firstLine="720"/>
        <w:rPr>
          <w:sz w:val="20"/>
          <w:szCs w:val="20"/>
          <w:lang w:val="en-US"/>
        </w:rPr>
      </w:pPr>
      <w:r>
        <w:rPr>
          <w:rFonts w:eastAsia="Times New Roman Cyr" w:cs="Times New Roman Cyr" w:ascii="Times New Roman Cyr" w:hAnsi="Times New Roman Cyr"/>
          <w:sz w:val="20"/>
          <w:szCs w:val="20"/>
          <w:lang w:val="en-US"/>
        </w:rPr>
        <w:t>- Ладно, я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 про которого я вам рассказывала, однажды сказал, что не понимает, что происходит у меня в голове. Я сказала ему, что думаю только об Оливере. Об Оливере и больше ни о чем. Но это неправда. Я соврала. На самом деле об Оливере я совсем не думаю. Когда я рядом с ним, я даже стараюсь на него не смотреть. А когда его рядом нет, я старательно изгоняю любые мысли о нем. Стараюсь думать о чем-нибудь другом. У меня в голове мрак. Вы хотите, чтобы я начала думать об Олив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вовсе не хо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могу думать о своем сыне? Стоит мне представить его, и я сразу вижу, как его убивают. Это разрывает мне сердце на части. Мне нельзя его любить. Я этого просто не выдержу. Поэтому я Оливера не люблю. Я не думаю о любви. Хотите знать, о чем я ду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pPr>
      <w:r>
        <w:rPr>
          <w:rFonts w:eastAsia="Times New Roman Cyr" w:cs="Times New Roman Cyr" w:ascii="Times New Roman Cyr" w:hAnsi="Times New Roman Cyr"/>
          <w:sz w:val="20"/>
          <w:szCs w:val="20"/>
          <w:lang w:val="en-US"/>
        </w:rPr>
        <w:t>- О ненависти. Больше ни о чем. Вот смотрю я на этого светлячка, ползущего внизу по дороге. Если бы я могла спуститься, я бы раздавила этого жучка так, что от него мокрого места не осталось бы. И еще я вот что поняла. Только что. Мне все равно, убьет он моего сына или нет.</w:t>
      </w:r>
      <w:r>
        <w:rPr>
          <w:sz w:val="20"/>
          <w:szCs w:val="20"/>
          <w:lang w:val="en-US"/>
        </w:rPr>
        <w:t xml:space="preserve"> </w:t>
      </w:r>
      <w:r>
        <w:rPr>
          <w:rFonts w:eastAsia="Times New Roman Cyr" w:cs="Times New Roman Cyr" w:ascii="Times New Roman Cyr" w:hAnsi="Times New Roman Cyr"/>
          <w:sz w:val="20"/>
          <w:szCs w:val="20"/>
          <w:lang w:val="en-US"/>
        </w:rPr>
        <w:t>Я не люблю Оливера. Я не думаю о нем. Мне нет до него ни малейшего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замолчите. Все это не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и замолчите. Какое право вы имеете говорить мне, что правда, а что неправда. Мне наплевать на правду и на неправду. Я хочу убить его. Я хочу убить его, прикончить, раздавить. Пожалуйста, посадите сам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но не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адите сам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пите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увидеть, как я буду прижимать к себе мертвое тело сына. Да с какой стати? Если это всего лишь тело, оно меня не интересует. Не буду я его прижимать. Кого я прижму к себе, так этого ублюдка. Так прижму, что он не вздохнет. Я вырву у него сердце зубами. Да сажайте вы скорее эту штуковину! Я хочу впиться зубами ему в горло! Пусть убьет хоть всех детей на свете. Пусть убьет Оливера! Не знаю я никакого Оливера! Дайте мне его! Пусть убьет Оливера, а потом я вырву ему сердце. Вы понимаете? Я хочу вырвать зубами его сердце! Я ХОЧУ ВЫРВАТЬ ЕМУ СЕРДЦЕ! ПОЖАЛУЙСТА! САЖАЙТЕ САМОЛЕТ! СКОРЕЕ!</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НИМАЕТСЯ рассвет. Учитель видит у дороги маленькую лавку. В ней горит свет. Учитель устал, проголодался. Езда по ухабистой дороге далась ему нелег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ормозит возле лавки, вылезает из такс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отрит вниз, на длинную ленту горной дороги. Как было бы чудесно, если бы Энни сейчас находилась рядом. Учитель надеется, что ей удалось найти средство передвижения, чтобы добраться до Туй-Куч. После того как он убьет Оливера, времени останется совсем мало. Учитель не сможет ждать долго - скоро заявится полиция. Так что поторапливайтесь, Энни. Уж придумайте что-нибудь, но будьте здесь во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сное небо понемногу наполняется светом, как парус ве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споминает, как однажды утром Лао Цзы положил перед хранителем императорских врат “Книгу Пути” и навсегда покинул Кит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ходит в ла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ередине стол, за ним сидят трое индейцев и завтракают. Учитель садится рядом. Он ест яйца, баранье рагу, тортильи, пьет кофе. Кофе такой сладкий, что Учитель даже с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сегодня поездка? В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чает один из индейцев. Все трое пьяны, еле сидят на стуль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о поедете? - спрашивае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ло быть, рано утром начнутся скачки, которыми славится Туй-Куч. Наверняка соберется толпа, найти в ней Оливера будет несл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бежит прочь от осевшего набок самолета. Бежит по картофельному полю, освещенному розовым светом восхода. Дальше скала. Энни останавливается на краю и смотрит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ней простирается окутанная туманом дол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далеко, - говор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дди, прихрамывая, догоняет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енку разбил, - жалуется он. - Разбита коленка, разбит самолет, разбита вся моя хреновая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добится несколько ча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разбито, - бормочет Бад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оборачивается и видит, что на картофельном поле собралась кучка индейцев. Они, разинув рты, смотрят на разбитый самолет, на двух грин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них подросток на серой лош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осы у мальчика заплетены в косички, переплетенные разноцветными ленточками” одет подросток в нарядную куртку для верховой ез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т мальчик такой нарядный? - спрашивае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сиеста. Наверно, он будет участвовать в скач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их скач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в Туй-Куч проводятся какие-то скачки. Точно не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ведите ему то, о чем я попр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быстрый ли у него конь?</w:t>
      </w:r>
    </w:p>
    <w:p>
      <w:pPr>
        <w:pStyle w:val="Iauiue"/>
        <w:ind w:firstLine="720"/>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mallCaps/>
          <w:sz w:val="20"/>
          <w:szCs w:val="20"/>
          <w:lang w:val="en-US"/>
        </w:rPr>
      </w:r>
    </w:p>
    <w:p>
      <w:pPr>
        <w:pStyle w:val="Iauiue"/>
        <w:ind w:firstLine="720"/>
        <w:jc w:val="center"/>
        <w:rPr>
          <w:b/>
          <w:b/>
          <w:bCs/>
          <w:smallCaps/>
          <w:sz w:val="20"/>
          <w:szCs w:val="20"/>
          <w:lang w:val="en-US"/>
        </w:rPr>
      </w:pPr>
      <w:r>
        <w:rPr>
          <w:b/>
          <w:bCs/>
          <w:smallCaps/>
          <w:sz w:val="20"/>
          <w:szCs w:val="20"/>
          <w:lang w:val="en-US"/>
        </w:rPr>
        <w:t>* * *</w:t>
      </w:r>
    </w:p>
    <w:p>
      <w:pPr>
        <w:pStyle w:val="Iauiue"/>
        <w:ind w:firstLine="720"/>
        <w:rPr>
          <w:b/>
          <w:b/>
          <w:bCs/>
          <w:smallCaps/>
          <w:sz w:val="20"/>
          <w:szCs w:val="20"/>
          <w:lang w:val="en-US"/>
        </w:rPr>
      </w:pPr>
      <w:r>
        <w:rPr>
          <w:b/>
          <w:bCs/>
          <w:smallCaps/>
          <w:sz w:val="20"/>
          <w:szCs w:val="20"/>
          <w:lang w:val="en-US"/>
        </w:rPr>
      </w:r>
    </w:p>
    <w:p>
      <w:pPr>
        <w:pStyle w:val="Iauiue"/>
        <w:ind w:firstLine="720"/>
        <w:rPr/>
      </w:pPr>
      <w:r>
        <w:rPr>
          <w:rFonts w:eastAsia="Times New Roman Cyr" w:cs="Times New Roman Cyr" w:ascii="Times New Roman Cyr" w:hAnsi="Times New Roman Cyr"/>
          <w:smallCaps/>
          <w:sz w:val="20"/>
          <w:szCs w:val="20"/>
          <w:lang w:val="en-US"/>
        </w:rPr>
        <w:t xml:space="preserve">УЧИТЕЛЬ </w:t>
      </w:r>
      <w:r>
        <w:rPr>
          <w:rFonts w:eastAsia="Times New Roman Cyr" w:cs="Times New Roman Cyr" w:ascii="Times New Roman Cyr" w:hAnsi="Times New Roman Cyr"/>
          <w:sz w:val="20"/>
          <w:szCs w:val="20"/>
          <w:lang w:val="en-US"/>
        </w:rPr>
        <w:t>застревает в лавке надолго. Он покупает себе шерстяную накидку с изображением летучей мыши, еще он покупает деревянную фигурку местного святого, Сан-Сим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спрашивает троицу, допивающую за столиком свой сладчайший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поехать со мной? На карнавал. У меня ма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шушукаются между собой и соглаш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пасибо, сень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се садятся в такс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местных жителей протягивает Учителю бутылку с огненной водой. Учитель отпивает, на глазах у него выступают слезы, и остальные трое довольно хохочут. Атмосфера в такси праздничная. Каждый миг бытия запечатлевается в памяти Учителя необычайно отчетливо. Такси едет по дороге вниз, спускается в долину Туй-Ку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родке Учителю приходится сбросить скорость, чтобы не раздавить спящих пьянчуг и разгуливающих повсюду куриц. Местные жители тянутся к базарной площади, откуда стартуют скачки. Учитель находит удобное место для стоянки и прощается со своими попутчиками. Заодно он раскланивается с местным полицейским, едва держащимся на ногах. Потом деловитой походкой Учитель направляется на площадь. Повсюду грохочет маримба, трубят трубы, звенят колокола. На пыльных деревьях собрались тучи птиц, вносящих свою лепту во всеобщую какофонию. Верещат ребятишки, танцуют ряженые. Судя по их усталому виду, танцы продолжались всю ночь. На футбольном поле мужчины готовятся к скачкам - кричат на лошадей, ругаются. Все очень красочно, празднично. Если бы не важное дело, которое предстоит выполнить Учителю, можно было бы вволю насладиться колоритным торжеством. Как было бы чудесно, если бы они приехали сюда втроем, с Энни и Оливером - американские туристы, наслаждающиеся экзотикой. Тогда, вероятно, вся эта суета не действовала бы Учителю на нервы. Но сейчас ему больше всего хочется тишины. Хочется торжественной ясности. Хочется откровения. Пусть земля станет такой же простой и чистой, как небосв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ему подходит оборванный мальчишка с подносом арахи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ехи. Не желаешь орехов, приятель? Учитель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жалу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акетик орехов мальчишка получает пять кеца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верит своему счастью, а Учитель спраш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ешь одного парнишку, американца Оли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евар? Знаю. Мальчишка-американец? Д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что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озирается по сторонам, высматривая Оливера. На базарной площади его нет. Тогда мальчишка переводит взор на склон горы и кричит, показывая туда па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лочке, расположенной по уровню выше рыночной площади играют пятеро мальчишек. Оливера среди них вроде бы нет, но двое мальчиков в маскарадных костюмах и масках: один изображает длинномордого оленя, второй - рогатого бы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мальчишка, без маски, размахивает рубахой, подражая тореадору. “Бык” роет землю “копытами” и бросается на тряп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не вижу, - говорит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он, - отвечает торговец арахисом. - Быка изобра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атадор” разворачивается, “бык” крутится вокруг него. От их возни поднимается целая туча пыли. Потом “бык” поднимает маску, и Учитель видит, что это Оливер. Тот вытирает пот со лба, смеется и снова натягивает личину бы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 кричит торговец. К счастью, на площади такой грохот, что Оливер не слыш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просит Учитель, положив руку на плечо своего добровольного помощника. - Не говори ему... что я приходил... это тай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пожимает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ык” и “олень” вдвоем поднимаются вверх по высокой лест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и? - спрашивает Учитель. Мальчишка снова пожимает плечами.</w:t>
      </w:r>
    </w:p>
    <w:p>
      <w:pPr>
        <w:pStyle w:val="Iauiue"/>
        <w:ind w:firstLine="720"/>
        <w:rPr/>
      </w:pPr>
      <w:r>
        <w:rPr>
          <w:rFonts w:eastAsia="Times New Roman Cyr" w:cs="Times New Roman Cyr" w:ascii="Times New Roman Cyr" w:hAnsi="Times New Roman Cyr"/>
          <w:sz w:val="20"/>
          <w:szCs w:val="20"/>
          <w:lang w:val="en-US"/>
        </w:rPr>
        <w:t>- Не знаю. На развалины, наверное. Он показывает на развалины каменной церкви, расположенные выше по склону</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 Спасибо, - шепчет Учитель. - Просто идеально. Он пробирается сквозь толпу, пересекает площадь, добирается до лестницы, быстро карабкается вверх. Возле самой лестницы две хижины с соломенной крышей. Учитель на ходу заглядывает через изгородь и видит женщину, занятую размоткой пряжи. Рядом на корточках сидит маленькая девочка. Женщина улыбается прохожему, и Учитель отвечает ей приветливой улыбкой. Он бросает девчушке пакетик арахиса, и она ловко подхватывает его на лету. Жаль, Энни этого не видит, думает</w:t>
      </w:r>
      <w:r>
        <w:rPr>
          <w:sz w:val="20"/>
          <w:szCs w:val="20"/>
          <w:lang w:val="en-US"/>
        </w:rPr>
        <w:t xml:space="preserve"> </w:t>
      </w:r>
      <w:r>
        <w:rPr>
          <w:rFonts w:eastAsia="Times New Roman Cyr" w:cs="Times New Roman Cyr" w:ascii="Times New Roman Cyr" w:hAnsi="Times New Roman Cyr"/>
          <w:sz w:val="20"/>
          <w:szCs w:val="20"/>
          <w:lang w:val="en-US"/>
        </w:rPr>
        <w:t>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лестница кончилась, дальше вверх по склону ведет извилистая дорожка. “Бык” и “олень” уже почти у самых развал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ю не нравится, что Оливер в маске. Сейчас не время для маскарада. Покажи мне свое лицо, Оливер. Свое чистое, открытое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пребывает в состоянии блаженства; он чувствует, как в нем концентрируется великая сила. Шум и гам празднества остались позади, вся долина как на ладони. Учителю нравится эта дорожка, похожая своей геометрией на лестницу Иакова. Каждый шаг делает расстояние между Учителем и Оливером чуть короче. Домишки с соломенными крышами остались позади, впереди пустое простран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мотрит на Оливера. Тот бежит меж кукурузных полей. Он остался один - “олень”, должно быть, живет в одном из соседних домишек и предпочел вернуться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остались вдвоем, думает Учитель. Задача проще прос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сем горном склоне ни души - лишь мужчина и мальчик, двигающийся к назначенному судьбой месту встр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ускоряет шаг. Его одолевает нетерпение, и с этим ничего не поделаешь. Временами он переходит на бег. Вперед - по огородам, по маисовым полям, к руинам церкви. У самых развалин Оливер остановился. Обернулся, любуется видом. Должно быть, мальчик уже заметил Учителя, но, поскольку на нем маска, реакцию определить тру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юбом случае это не имеет значения, думает Учитель. Он не знает меня в лицо. Для него я - просто американский турист, желающий осмотреть старинную церковь. Оливер отворачивается и исчезает внутри. Учитель обливается потом, но шерстяную накидку снять не может - из-за пояса брюк торчит рукоятка пистолета. Вот Учитель останавливается. Он смотрит на горы, на долину, на извилистую ленту дороги. По дороге скачет конь без всадника. Учитель глубоко вздыхает, вытирает пот рука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начинает подниматься по каменным ступеням церк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ыши у церкви нет, и каменный пол из-за этого похож на мощеную мостовую. Тишина. Из трещин в стенах растут пучки тра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ты,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реди бывшей церкви деревянный крест с побуревшими пятнами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и Оливер. Длинная накидка и бычья голова с рогами виднеются в дальнем конце, у алтаря. Оливер стоит под бывшими хорами, прислонившись к стене. Что он там делает? Мочится? Читает надпись на стене? Не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плачет? Соскучился по д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мальчик мой, я тебя уте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делает шаг вперед и говорит мягким и нежн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твоя мама очень сожалеет о том, что покинула тебя. Она вернется, уже скоро. Она увидит тебя сегодня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не шевел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Учитель вдруг замечает, что из рукавов накидки не видно кистей рук. Странно, непонятно. Дует легкий ветерок, воплощение хаоса. Ветерок колышет полы накидки, и Учитель вдруг видит, что вместо ног у Оливера па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чуч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ыхватывает пистолет и резко разворачивается вокруг собственной ос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ни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это время мужской голос с южным акцентом, доносящийся сверху, с балюстрады,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пистолет и руки в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балюстраде целая шеренга лиц. Некоторые из них человечьи, некоторые прикрыты масками. На Учителя нацелен целый лес дробовиков и охотничьих руж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пистолет Учителю еще при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ски обезьян, сов, ягуаров, свиней. А те из них, кто без масок, тоже похожи на скотов. Учитель думает, что придется прикончить всех зверей в этом зоопарке. Нельзя допустить, чтобы они продолжали мучиться и страдать в этом театре масок, именуемом земной жизнью. Что хорошего в этом отвратительном хаосе? Кому нужна жизнь, где нет места любви. Бедные недоноски, я ненавижу этот сумбур и беспорядок так же люто, как и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еляет охотничье ружье. Пуля попадает Учителю в правую руку. Пистолет и три пальца отлетают в сторону. Учитель презрительно взмахивает рукой, чтобы избавиться от мимолетного наваждения боли. Ему в лицо летят брызги собственной крови. Что ж, когда отвергают Любовь, узором Жизни становятся Кровяные Брыз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балюстраде стоит 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 Энни, Энни. Моя любовь была столь яростной, что ты не смогла взглянуть ей в глаза. Орион и Плеяды, Учитель и Присяжный, всесокрушающий напор Тао, разрывающий наши сердца и очищающий нас от скверны. Если я совершил хоть одну ошибку, Энни, если я хоть на шаг свернул с Тропы обожженной, но чистой люб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вскидывает руку. В ней револьвер тридцать восьмого калиб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 который почему-то тоже находится на балюстраде, подбегает к матери, хватается руками за перила, смотрит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йди отсюда! - кричит Энни. - Тебя здесь быть не дол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я здесь, - возражает Оли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тверн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ливер не хочет отворачиваться. Он во все глаза смотрит на человека, истекающего кровью. Вот Учитель, вот его изуродованная рука. Учитель медленно опускается на четвереньки. Дело в том, что у левой щиколотки кобура с короткоствольным пистолетом двадцать второго калиб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отвернись! - приказывает Энни. Все слышат ее голос, но мальчик не выполняет команду мат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смотрит на него с улыбкой. Тебе нужно избавиться от нерешительности, Оливер. Мечтательность - замечательное качество, но, кроме того, еще нужно уметь действовать. И действовать быстрее, пока судьба не отобрала предоставленный шан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ты послушался мать, думает Учитель, она бы меня уже убила. Я в этом не сомневаюсь, в ее глазах непреклонность. И тогда энергия Тао развеялась бы по ветру. Ты смог бы прожить свою никчемную жизнь, над которой все так трясу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людей на балюстраде, гринго,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убери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это ее бывший любовник по прозвищу Череп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уда он от нас не денется. Он не сможет тебе больше вре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его не слуш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ивер, тебе нельзя на это смотреть! Отверн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нельзя стрелять в безоружного человека, - говорит Черепаха. - Это уби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черт тебя подери! Мы его уже взяли! Все кончилось! Убери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ьет мо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правится в тюр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выйдет оттуда и убьет мо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АЙ РЕВОЛЬ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паха протягивает руку, но Энни делает шаг в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обращается к ней тихим, спокойным голосом. Кричать необходимости нет - в этих старых стенах превосходная акуст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асно вы не слушаетесь хорошего совета, Энни. Мы все вас любим. Подумайте, что, будет, если вас посадят в гватемальскую тюрьму. Кто будет воспитывать Оливера? Вы должны заботиться о сыне. Забудьте о мести, кому нужна месть? Подумайте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ытается вспомнить какую-нибудь полезную цитату из Лао Цзы. Какую-нибудь мудрую мысль, которая восстановит утраченную логику и поможет Энни образумиться. Однако сосредоточиться трудно. Во-первых, Учителя отвлекают эти звериные хари на балюстраде. Снизу, из городка, доносятся аккорды маримбы. Да и левая рука уже нащупала под брючиной спрятанный пистолет. Как ярко светит солнце! Над горой вьется стая пти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слишком много света. Учителю трудно сфокусировать зрение. Он запинается, и тут Оливер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ты права. Приконч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чего мальчик отвора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шком поздно, сынок, слишком поздно. Теперь Энни моя. Ее серые глаза во власти моего взгляда. Я подчиню себе ее хаотическую душу, мой голос, легко раскатывающийся по старой церкви, лишит ее в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те об Оливере. Что с ним будет, если вы окажетесь в гватемальской тюрьме? - Пальцы Учителя сжимают гладкую рукоять пистолета. - Кому от этого будет лучше? Энни, ради блага вашего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этих слов говорить не следовало. Энни вскидывает руку с револьвером, и вместо слов из горла Учителя вырывается какой-то лай. Язык его больше не слушается. Чудовищный грохот, половина мира и половина тела затянуты черной пеленой. Все окрашено в цвет крови. Учитель хочет выплюнуть кровь, но никак не может понять, где она - во рту или в глазу. Вдруг вместе с кровью он выплюнет собственный глаз? Хаос, смятение. Свечение Тао охладевает. Света все меньше и меньше. Еле можно различить мальчика на балюстра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итель вытаскивает из кобуры пистолет, поднимает руку, но в этот миг старые стены наполняются грохотом множества выстре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 вы, жалкое отребье. Вы превращаете все мои уроки в прах. В Учителя стреляет сова, стреляет свинья, стреляет индейский бог Зеке, стреляет обезьяна, клоун, даже Энни, его Энни, его упрямая земная невеста. Энни, Энни, Энни, дочь хаоса, убивает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Caaieiaie2"/>
        <w:spacing w:before="0" w:after="0"/>
        <w:ind w:firstLine="720"/>
        <w:jc w:val="center"/>
        <w:rPr>
          <w:sz w:val="20"/>
          <w:szCs w:val="20"/>
          <w:lang w:val="en-US"/>
        </w:rPr>
      </w:pPr>
      <w:r>
        <w:rPr>
          <w:rFonts w:eastAsia="Times New Roman Cyr" w:cs="Times New Roman Cyr" w:ascii="Times New Roman Cyr" w:hAnsi="Times New Roman Cyr"/>
          <w:i w:val="false"/>
          <w:iCs w:val="false"/>
          <w:sz w:val="20"/>
          <w:szCs w:val="20"/>
          <w:lang w:val="en-US"/>
        </w:rPr>
        <w:t>БЕШЕНАЯ БАРАБАННАЯ ДРОБЬ</w:t>
      </w:r>
    </w:p>
    <w:p>
      <w:pPr>
        <w:pStyle w:val="Iniiaiieoaenonionooiii2"/>
        <w:ind w:firstLine="720"/>
        <w:rPr>
          <w:sz w:val="20"/>
          <w:szCs w:val="20"/>
          <w:lang w:val="en-US"/>
        </w:rPr>
      </w:pPr>
      <w:r>
        <w:rPr>
          <w:sz w:val="20"/>
          <w:szCs w:val="20"/>
          <w:lang w:val="en-US"/>
        </w:rPr>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Энни кромешная тьма. Глаза ее зажмурены, потому что старая церковь вдруг озарилась нестерпимым сиянием - Энни ослепла от вида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оит и ждет, пока утихнет эхо выстре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забирает у нее револьвер, словно перчатку с руки стян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епенно в гулкой тишине начинают раздаваться звуки долины.</w:t>
      </w:r>
    </w:p>
    <w:p>
      <w:pPr>
        <w:pStyle w:val="Iauiue"/>
        <w:ind w:firstLine="720"/>
        <w:rPr/>
      </w:pPr>
      <w:r>
        <w:rPr>
          <w:rFonts w:eastAsia="Times New Roman Cyr" w:cs="Times New Roman Cyr" w:ascii="Times New Roman Cyr" w:hAnsi="Times New Roman Cyr"/>
          <w:sz w:val="20"/>
          <w:szCs w:val="20"/>
          <w:lang w:val="en-US"/>
        </w:rPr>
        <w:t>После залпа многие оркестрики в городке замолчали, но один продолжает наяривать, как ни в чем не бывало. Отстукивает бешеную барабанную дробь. Потом Энни слышит крик птицы. Где-то ржет лошадь. Лают собаки. Во всех этих звуках нет ритма, нет причины, нет смысла. Энни протягивает руку, прижимает к себе Оливера. Какие-то голоса доносятся снизу, в церкви тоже кричат. Это не испанский язык, это гортанный, пчелиный язык местных индейцев. Энни прижимается губами к волосам своего сына. Скоро я открою глаза, думает она. Но сначала я должна как следует запомнить эту чудесную картину: вот он лежит в луже крови, вся церковь в крови, а вдали воют собаки города Туй-Куч. Я хочу провести пальцами по ресницам моего ребенка, по его вискам, щекам, ощутить мягкий пух на его шее, пощекотать его, чтобы он расхохотался. Хочу услышать его смех, сливающийся с беспорядочным лаем собак,</w:t>
      </w:r>
      <w:r>
        <w:rPr>
          <w:sz w:val="20"/>
          <w:szCs w:val="20"/>
          <w:lang w:val="en-US"/>
        </w:rPr>
        <w:t xml:space="preserve"> </w:t>
      </w:r>
      <w:r>
        <w:rPr>
          <w:rFonts w:eastAsia="Times New Roman Cyr" w:cs="Times New Roman Cyr" w:ascii="Times New Roman Cyr" w:hAnsi="Times New Roman Cyr"/>
          <w:sz w:val="20"/>
          <w:szCs w:val="20"/>
          <w:lang w:val="en-US"/>
        </w:rPr>
        <w:t>с грохотом местной музыки, со всем этим многообразным бедламом. Лайте громче, собаки! Пусть звуков станет больше! Тогда я открою глаза. Хочу, чтобы было больше этого молчаливого тягучего солнечного света, от которого мои веки наливаются цветом крови. Пусть пахнет волосами Оливера, пусть громче звучат эти гортанные крики, пусть неистовее ржут лошади. Еще секунду, еще две.</w:t>
      </w:r>
    </w:p>
    <w:p>
      <w:pPr>
        <w:pStyle w:val="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hanging="0"/>
        <w:rPr>
          <w:sz w:val="20"/>
          <w:szCs w:val="20"/>
          <w:lang w:val="en-US"/>
        </w:rPr>
      </w:pPr>
      <w:r>
        <w:rPr>
          <w:sz w:val="20"/>
          <w:szCs w:val="20"/>
          <w:lang w:val="en-US"/>
        </w:rPr>
      </w:r>
    </w:p>
    <w:p>
      <w:pPr>
        <w:pStyle w:val="Iauiue"/>
        <w:ind w:hanging="0"/>
        <w:rPr>
          <w:sz w:val="20"/>
          <w:szCs w:val="20"/>
          <w:lang w:val="en-US"/>
        </w:rPr>
      </w:pPr>
      <w:r>
        <w:rPr>
          <w:sz w:val="20"/>
          <w:szCs w:val="20"/>
          <w:lang w:val="en-US"/>
        </w:rPr>
      </w:r>
    </w:p>
    <w:p>
      <w:pPr>
        <w:pStyle w:val="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5"/>
          <w:sz w:val="20"/>
          <w:szCs w:val="20"/>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Джордж Д. ГРИН:  ПРИСЯЖНЫЙ ЗАСЕДАТЕЛЬ</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31</w:t>
          </w:r>
          <w:r>
            <w:rPr>
              <w:b/>
              <w:bCs/>
              <w:rFonts w:eastAsia="Arial" w:cs="Arial" w:ascii="Arial" w:hAnsi="Arial"/>
              <w:lang w:val="en-US"/>
            </w:rPr>
            <w:fldChar w:fldCharType="end"/>
          </w:r>
        </w:p>
      </w:tc>
    </w:tr>
  </w:tbl>
  <w:p>
    <w:pPr>
      <w:pStyle w:val="Style17"/>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7"/>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360" w:after="60"/>
    </w:pPr>
    <w:rPr>
      <w:b/>
      <w:bCs/>
      <w:kern w:val="2"/>
      <w:sz w:val="32"/>
      <w:szCs w:val="32"/>
    </w:rPr>
  </w:style>
  <w:style w:type="paragraph" w:styleId="Caaieiaie2">
    <w:name w:val="caaieiaie 2"/>
    <w:basedOn w:val="Iauiue"/>
    <w:next w:val="Iauiue"/>
    <w:qFormat/>
    <w:pPr>
      <w:keepNext w:val="true"/>
      <w:spacing w:before="240" w:after="60"/>
    </w:pPr>
    <w:rPr>
      <w:b/>
      <w:bCs/>
      <w:i/>
      <w:iCs/>
    </w:rPr>
  </w:style>
  <w:style w:type="paragraph" w:styleId="FR1">
    <w:name w:val="FR1"/>
    <w:qFormat/>
    <w:pPr>
      <w:widowControl w:val="false"/>
      <w:bidi w:val="0"/>
      <w:spacing w:lineRule="auto" w:line="259"/>
      <w:ind w:firstLine="300"/>
      <w:jc w:val="both"/>
    </w:pPr>
    <w:rPr>
      <w:rFonts w:ascii="Arial" w:hAnsi="Arial" w:eastAsia="Arial" w:cs="Arial"/>
      <w:color w:val="auto"/>
      <w:sz w:val="18"/>
      <w:szCs w:val="18"/>
      <w:lang w:val="ru-RU" w:eastAsia="zh-CN" w:bidi="hi-IN"/>
    </w:rPr>
  </w:style>
  <w:style w:type="paragraph" w:styleId="Iniiaiieoaeno2">
    <w:name w:val="Iniiaiie oaeno 2"/>
    <w:basedOn w:val="Iauiue"/>
    <w:qFormat/>
    <w:pPr/>
    <w:rPr>
      <w:b/>
      <w:bCs/>
    </w:rPr>
  </w:style>
  <w:style w:type="paragraph" w:styleId="Iniiaiieoaenonionooiii2">
    <w:name w:val="Iniiaiie oaeno n ionooiii 2"/>
    <w:basedOn w:val="Iauiue"/>
    <w:qFormat/>
    <w:pPr/>
    <w:rPr/>
  </w:style>
  <w:style w:type="paragraph" w:styleId="Oaenoniinee">
    <w:name w:val="oaeno niinee"/>
    <w:basedOn w:val="Iauiue"/>
    <w:qFormat/>
    <w:pPr/>
    <w:rPr>
      <w:sz w:val="20"/>
      <w:szCs w:val="20"/>
    </w:rPr>
  </w:style>
  <w:style w:type="paragraph" w:styleId="Noaiaaieoiaioa">
    <w:name w:val="Noaia aieoiaioa"/>
    <w:basedOn w:val="Iauiue"/>
    <w:qFormat/>
    <w:pPr>
      <w:shd w:fill="000080" w:val="clear"/>
    </w:pPr>
    <w:rPr>
      <w:rFonts w:ascii="Tahoma" w:hAnsi="Tahoma" w:eastAsia="Tahoma" w:cs="Tahoma"/>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Style19">
    <w:name w:val="Ñõåìà äîêóìåíòà"/>
    <w:basedOn w:val="Style16"/>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1:20:00Z</dcterms:created>
  <dc:creator>Джордж Д. ГРИН</dc:creator>
  <dc:description>Библиотека OCR Альдебаран:http://aldebaran.ru/</dc:description>
  <dc:language>en-US</dc:language>
  <cp:lastModifiedBy>OCR Альдебаран</cp:lastModifiedBy>
  <dcterms:modified xsi:type="dcterms:W3CDTF">2002-08-11T21:20:00Z</dcterms:modified>
  <cp:revision>2</cp:revision>
  <dc:subject>ТРИЛЛЕРЫ</dc:subject>
  <dc:title>ПРИСЯЖНЫЙ ЗАСЕДАТЕЛЬ</dc:title>
</cp:coreProperties>
</file>