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</w:t>
      </w:r>
      <w:r>
        <w:rPr/>
        <w:t>.�.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 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 ������ 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 ����  �   ��������   ������   ������</w:t>
      </w:r>
      <w:r>
        <w:rPr/>
        <w:t>,  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  ��� ��������� ������ ����� ������ ��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 ������������ ������,  ������ ����� ����� 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,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 ������  ��  ���� �� 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  ���  ������,  ������  ������  ��  ����  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  ��   �����,  ���  ����������  �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  ������  ���������</w:t>
      </w:r>
      <w:r>
        <w:rPr/>
        <w:t>(1),  ���  �������  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 ������ ������ ���� avenidas(2) - ��������� ������,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�����  �������� (1895-1970) - ������������ 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���� � 1934 - 194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Avenidas (���.)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 ����������  ������� ������ �������� ����� 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 ������-���������� -  �����  �  ���.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   ������   ����������  �����</w:t>
      </w:r>
      <w:r>
        <w:rPr/>
        <w:t>,  ����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,   ��������������   ��   ���    �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  ����� ����������� � �����,  ����������� ����,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 ����� �� �����  ��������  ������  ���������  </w:t>
      </w:r>
      <w:r>
        <w:rPr/>
        <w:t>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�� ������ �����</w:t>
      </w:r>
      <w:r>
        <w:rPr/>
        <w:t>-��,  �������� ������ �������, 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 ��� �������.  �����  ��������,  ���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 �������  ���������  ����������� ������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 "����������� �����",  �������� �������� �����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�, ����� �� ������ � 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��� ������ ������� �� ������ �������.  ���� 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�  �����</w:t>
      </w:r>
      <w:r>
        <w:rPr/>
        <w:t>;  �������,  ������  �����  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��� ���-�� � ��� ������,  ���� ������ ����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�� �������� �����</w:t>
      </w:r>
      <w:r>
        <w:rPr/>
        <w:t>,  ���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 ���������   ����   ����������   �������   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: ���� ������-������� ������, �������� 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 ������</w:t>
      </w:r>
      <w:r>
        <w:rPr/>
        <w:t>,  �������  ������� ������ ��������,  ����,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���� ������� </w:t>
      </w:r>
      <w:r>
        <w:rPr/>
        <w:t>- ����� ��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</w:t>
      </w:r>
      <w:r>
        <w:rPr/>
        <w:t>.  ������  �������  �����,  ��� �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 ���� ��������</w:t>
      </w:r>
      <w:r>
        <w:rPr/>
        <w:t>, �� ���� 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 ���������  �  �����   ������������</w:t>
      </w:r>
      <w:r>
        <w:rPr/>
        <w:t>,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�� ������ ������� � ������ �����,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 ������� ������ ������� �� ����� �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 ���������  ��  �����������  </w:t>
      </w:r>
      <w:r>
        <w:rPr/>
        <w:t>NHK. 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.  �� ��������� ������  ���  ��  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 ����� ��������</w:t>
      </w:r>
      <w:r>
        <w:rPr/>
        <w:t>,  ���������� ���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,  �� ����������� ������������� � �����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  �������  ������  �����  </w:t>
      </w:r>
      <w:r>
        <w:rPr/>
        <w:t>"����"  ��  ����  ����.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 ���� ��� 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����� ������ ���������</w:t>
      </w:r>
      <w:r>
        <w:rPr/>
        <w:t>. � ����� 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��������</w:t>
      </w:r>
      <w:r>
        <w:rPr/>
        <w:t>,  ���  ������  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</w:t>
      </w:r>
      <w:r>
        <w:rPr/>
        <w:t>.  �������������  ����  ������������  ���  ����  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 ������ �� ��������</w:t>
      </w:r>
      <w:r>
        <w:rPr/>
        <w:t>.  �� �����������,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 �������� �� ������</w:t>
      </w:r>
      <w:r>
        <w:rPr/>
        <w:t>,  �� ������������,  ��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 ��� �� ���������  �����������  ��������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 ������� ����</w:t>
      </w:r>
      <w:r>
        <w:rPr/>
        <w:t>, � �������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������,    �   �������   �����������,   ��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,  ��-��� ��������������� �������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</w:t>
      </w:r>
      <w:r>
        <w:rPr/>
        <w:t>.  ����������  ��������,  ����������  ����,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 ������,  �������������  �  �������  ����,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-��������� �������� ���������� �������.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>,  �������������,  ��� ������ ��������  �� 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  ������������  �����  ������� ���������</w:t>
      </w:r>
      <w:r>
        <w:rPr/>
        <w:t>.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������ ������ </w:t>
      </w:r>
      <w:r>
        <w:rPr/>
        <w:t>"���������",  ����� �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(�� ���� �� - ��������� ����������� �������!) 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 ���������� ��������� �������. ��� ��������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�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</w:t>
      </w:r>
      <w:r>
        <w:rPr/>
        <w:t>, �� ����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�� ���������</w:t>
      </w:r>
      <w:r>
        <w:rPr/>
        <w:t>.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 �����������  ����  ������</w:t>
      </w:r>
      <w:r>
        <w:rPr/>
        <w:t>,  �� �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 �������</w:t>
      </w:r>
      <w:r>
        <w:rPr/>
        <w:t>,  ��� ������� ��� ��������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����  ��������</w:t>
      </w:r>
      <w:r>
        <w:rPr/>
        <w:t>,  ������  -  �����  �  ���, 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l coch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�. - �������� (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���</w:t>
      </w:r>
      <w:r>
        <w:rPr/>
        <w:t>.  �� �������������  �  ��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</w:t>
      </w:r>
      <w:r>
        <w:rPr/>
        <w:t>,  "��������"  ���������  ����  ������-��  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��</w:t>
      </w:r>
      <w:r>
        <w:rPr/>
        <w:t>, ���������� ����� �������,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��� ���</w:t>
      </w:r>
      <w:r>
        <w:rPr/>
        <w:t>,  ������������ ��������������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  ������</w:t>
      </w:r>
      <w:r>
        <w:rPr/>
        <w:t>-��  ������������  ���������,  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 ���� ������� � 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  ������� ���  ��������.  �����  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 ������� ������</w:t>
      </w:r>
      <w:r>
        <w:rPr/>
        <w:t>.  ��� ���������,  �� �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>. ����������� ��� �� ����� ����. �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 ������,  ����� ���������� ���  ������  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 ������� �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.. �� ��, ���� ���� �����, ���� � ���������. ��������� ���� 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 ��������� �����������, ����� ����� ��, 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 ��  �����  ��� ����� ���</w:t>
      </w:r>
      <w:r>
        <w:rPr/>
        <w:t>,  ��� ������� 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 �� ������� ��</w:t>
      </w:r>
      <w:r>
        <w:rPr/>
        <w:t>,  ��� ��� - �����. ��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��</w:t>
      </w:r>
      <w:r>
        <w:rPr/>
        <w:t>,   �  �����  ����������  ������  ��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</w:t>
      </w:r>
      <w:r>
        <w:rPr/>
        <w:t>.  �������  ��   �������   ������   ��������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  ��  �  �����</w:t>
      </w:r>
      <w:r>
        <w:rPr/>
        <w:t>,  ������� ����.  ������� 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��� ��� ����</w:t>
      </w:r>
      <w:r>
        <w:rPr/>
        <w:t>,  ������ 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���� - ����������� �������� �������������. �� ������ 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����� ���������� �������� ����� � ������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  ������  ������  ������,  ��  �������� � �� ���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 �����</w:t>
      </w:r>
      <w:r>
        <w:rPr/>
        <w:t>.  ��� ���� ���, ��� � ��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. ������ ������� �������� ������ � ����, 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</w:t>
      </w:r>
      <w:r>
        <w:rPr/>
        <w:t>.  ���� �������� �����,  ������� �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 ������, ��� ���������, 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  ��  �����  ���  ����������  �  �����,  ��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, ��-��� ������� ��������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-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 �� �������</w:t>
      </w:r>
      <w:r>
        <w:rPr/>
        <w:t>,  ��  ��  ���������.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  ��������  �����  �����,  ����� �������:  "��������� 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</w:t>
      </w:r>
      <w:r>
        <w:rPr/>
        <w:t>,  �������� ������ ���� ����� �����������,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�� ���� ����</w:t>
      </w:r>
      <w:r>
        <w:rPr/>
        <w:t>. ����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�������"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"�����������"  ������  �� �������������� 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</w:t>
      </w:r>
      <w:r>
        <w:rPr/>
        <w:t>,  ���  �����  ������.  ����  ��  ������������   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���������  ���� � ����� </w:t>
      </w:r>
      <w:r>
        <w:rPr/>
        <w:t>- �������� ����� �����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, ����� ��������; � ����� ������� �����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 �������</w:t>
      </w:r>
      <w:r>
        <w:rPr/>
        <w:t>,  ����� �������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� ����������� ������</w:t>
      </w:r>
      <w:r>
        <w:rPr/>
        <w:t>, ����� ��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</w:t>
      </w:r>
      <w:r>
        <w:rPr/>
        <w:t>.  ����� ���������� ��������, �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</w:t>
      </w:r>
      <w:r>
        <w:rPr/>
        <w:t>,  ��������  ��  ����� ��������� �������� 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 �� �������� ���� ����� � ���������.  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����������� ������ ������ ���������� � �����������</w:t>
      </w:r>
      <w:r>
        <w:rPr/>
        <w:t>, 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 ����� ���� �������� ������������ 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</w:t>
      </w:r>
      <w:r>
        <w:rPr/>
        <w:t>,  � ����� ���-���,  �� ������ � � ����������, 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 </w:t>
      </w:r>
      <w:r>
        <w:rPr/>
        <w:t>- ����� ��� ����� � ������������ ����. 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  ����� �������,  �� ������� - ��� ��� 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� ��������</w:t>
      </w:r>
      <w:r>
        <w:rPr/>
        <w:t>.  ��� ������� �� �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������������ ������� �������� �������</w:t>
      </w:r>
      <w:r>
        <w:rPr/>
        <w:t>,  ��������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- ���,  �� ����� ������,  �� ������. ������� ����� 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  ���  �������</w:t>
      </w:r>
      <w:r>
        <w:rPr/>
        <w:t>:  ���������  �����  �  ���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</w:t>
      </w:r>
      <w:r>
        <w:rPr/>
        <w:t>.  ������� �� ������� ���������,  ��� 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������� ����� ������</w:t>
      </w:r>
      <w:r>
        <w:rPr/>
        <w:t>.  ����� �����������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��� ��������� ����� ����</w:t>
      </w:r>
      <w:r>
        <w:rPr/>
        <w:t>.  ����,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 ���  �����  �������.  �����  �����������,  ��� 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 �������</w:t>
      </w:r>
      <w:r>
        <w:rPr/>
        <w:t>, �� �� �������� ��� ��������� � 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 �������  ������  ��  ������  ���� ���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  �����</w:t>
      </w:r>
      <w:r>
        <w:rPr/>
        <w:t>:  ��������   ���   �   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  ������</w:t>
      </w:r>
      <w:r>
        <w:rPr/>
        <w:t>-��  ��������,  ������  �  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�� � ������� ����� �� ����������, � -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 �� �������</w:t>
      </w:r>
      <w:r>
        <w:rPr/>
        <w:t>,  ����� ���������� ���� � 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 ����� � ����</w:t>
      </w:r>
      <w:r>
        <w:rPr/>
        <w:t>-������ �� ���� ��  ����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  </w:t>
      </w:r>
      <w:r>
        <w:rPr/>
        <w:t>-  ������������  �����,  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��  ���  ��������  �  �����,  ��������  �����,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  �������  ����  ���  ��������,  � ����� - 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 � ��������� </w:t>
      </w:r>
      <w:r>
        <w:rPr/>
        <w:t>- � ��������  �������� 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 ����� �������� ���������� � �������������� �������</w:t>
      </w:r>
      <w:r>
        <w:rPr/>
        <w:t>. 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 �������� ������� � ������  ��  ������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 ��������  ��  ��������������� ������� ����� ������ 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���� ������� ����� �������� � ���� ������ ��  ��-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 ���� �������� �� ������� </w:t>
      </w:r>
      <w:r>
        <w:rPr/>
        <w:t>- �� ������� 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 ���</w:t>
      </w:r>
      <w:r>
        <w:rPr/>
        <w:t>-���������, ������ ������� "������ ������"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>,  �� ���  �  ������  ���������.  "�������"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�</w:t>
      </w:r>
      <w:r>
        <w:rPr/>
        <w:t>,  ���������  ������  ���  ����� ���� � ��� -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 �� ������� �����,  ��������� �� ����� ��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���,  �������  �� �����,  ���� ��������, 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 ������� ���</w:t>
      </w:r>
      <w:r>
        <w:rPr/>
        <w:t>-���� ������� � �������  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  ���  ��  �������� � ���� ����� ������.  ��� ��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 ������ ��� ������ ����������� ������ ��� ���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- �� ����� ��� ����� �����(1) ����� ���������� ����, 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����  �����  (����.  ��  �����  ������,  �.  1939) 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 ��������</w:t>
      </w:r>
      <w:r>
        <w:rPr/>
        <w:t>. ������� ����� ��� ����������� 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 </w:t>
      </w:r>
      <w:r>
        <w:rPr/>
        <w:t>"���������� �������"). ��������� 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,  ��� �� ����������,  ��� �� ����� �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</w:t>
      </w:r>
      <w:r>
        <w:rPr/>
        <w:t>(�������,  ����).  ��������  ���������  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" (1974) � "���� ����" (19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 ����  ������ ����� �� ���� ����</w:t>
      </w:r>
      <w:r>
        <w:rPr/>
        <w:t>,  �� 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</w:t>
      </w:r>
      <w:r>
        <w:rPr/>
        <w:t>.  ��������,  ��� ������,  �����  "�����"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� ��������� ����� </w:t>
      </w:r>
      <w:r>
        <w:rPr/>
        <w:t>"������� ������",  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- � � �� �� ����� ���� ���������  �����-��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. ������� �������� �������, ���������� 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� �� ������������ �������</w:t>
      </w:r>
      <w:r>
        <w:rPr/>
        <w:t>,  �����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 ����  �����  �������</w:t>
      </w:r>
      <w:r>
        <w:rPr/>
        <w:t>.  ���  ���  ��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 �����</w:t>
      </w:r>
      <w:r>
        <w:rPr/>
        <w:t>,  ��������  ���  �����  ���������. 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 ��� �� ��� ����� ���������� ������ ����� �����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�� ������</w:t>
      </w:r>
      <w:r>
        <w:rPr/>
        <w:t>,  ������ ������ ������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 ���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 ����������  ���  �������������  �����</w:t>
      </w:r>
      <w:r>
        <w:rPr/>
        <w:t>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���� ������ ���������,  ���� ����,  �����������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</w:t>
      </w:r>
      <w:r>
        <w:rPr/>
        <w:t>, �� �������. � ���������� ���������� ��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� �� ������� ��������� ����� - ����� ����� ����. 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 ���� �����������������</w:t>
      </w:r>
      <w:r>
        <w:rPr/>
        <w:t>,  ��  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</w:t>
      </w:r>
      <w:r>
        <w:rPr/>
        <w:t>- ����� ��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 - ������ ��������,  ����� ������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 ����� �� �����, ������� ������� �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 �������  �  ��������  ��������</w:t>
      </w:r>
      <w:r>
        <w:rPr/>
        <w:t>,  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������ �����-������,  - �����������  �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�</w:t>
      </w:r>
      <w:r>
        <w:rPr/>
        <w:t>.   �������  �������  �  "�������"  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 ���� ��� �������� �������, ���-�� �������: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 �������� �������.  �������� ��������� -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�� ���������  ��������.  ��������  ������,  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</w:t>
      </w:r>
      <w:r>
        <w:rPr/>
        <w:t>-�� �������� ����������.  ����������, 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"�� ������,  - ������� ��,  - ������ ������ ������ ���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</w:t>
      </w:r>
      <w:r>
        <w:rPr/>
        <w:t>".  �������  ��  ����� ������� ������ ���� - ���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 � �����-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 ������������ ��� �����</w:t>
      </w:r>
      <w:r>
        <w:rPr/>
        <w:t>,  �� �������  ������ 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 �������</w:t>
      </w:r>
      <w:r>
        <w:rPr/>
        <w:t>,  ���  �������  ���������  ����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�����������  ����������</w:t>
      </w:r>
      <w:r>
        <w:rPr/>
        <w:t>,  ���  �����   -   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 -  ������ ���-�� �������,  - �� � ������. 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 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 ����� �� �������� ��� ����� �� ����� �����</w:t>
      </w:r>
      <w:r>
        <w:rPr/>
        <w:t>,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 ������� ��������� ����� ������������� ����� �� ����� ���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- ������ �������,  ������������� �� �������, 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</w:t>
      </w:r>
      <w:r>
        <w:rPr/>
        <w:t>,  ��� �� ����������. �� ������� ��������, ��� "�������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-������ �� ������-�� ��� ��������� ������ ��� �������.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 ��� ������� ��� � ������� ��� �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</w:t>
      </w:r>
      <w:r>
        <w:rPr/>
        <w:t>.  �������� ������: "����� ������ ����� 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��</w:t>
      </w:r>
      <w:r>
        <w:rPr/>
        <w:t>.  ������� ��� � �������� �� 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 ��������������� ������, ��� �������, ����� 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 � ���� �� ������� �� ������� ������� �� 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����� �������� ������-������ ������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 �  �������� ������������� ���</w:t>
      </w:r>
      <w:r>
        <w:rPr/>
        <w:t>,  ��� ��� 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 �� ��� ����� �����.  �� ���� ������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��� ���������� ���������������� � �����</w:t>
      </w:r>
      <w:r>
        <w:rPr/>
        <w:t>,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����� ����������  �����</w:t>
      </w:r>
      <w:r>
        <w:rPr/>
        <w:t>.  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  ������-����������  ������  ��  ��� ��� ��� ��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����� ��������</w:t>
      </w:r>
      <w:r>
        <w:rPr/>
        <w:t>,  ��������� �����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�������� � ������������ �������������</w:t>
      </w:r>
      <w:r>
        <w:rPr/>
        <w:t>,  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</w:t>
      </w:r>
      <w:r>
        <w:rPr/>
        <w:t>.  �������� ���� ����,  ������, ��� 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��  �������  ������������� ������ ������� ����</w:t>
      </w:r>
      <w:r>
        <w:rPr/>
        <w:t>-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 ��� �� ������� �������� ��������,  �����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�����  ��������</w:t>
      </w:r>
      <w:r>
        <w:rPr/>
        <w:t>.  �������  ��������� �������, 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� �������� ���� ��� � ����� ���������.  �����������?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 �� �����������. � ����� ����� ��������, �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� ������</w:t>
      </w:r>
      <w:r>
        <w:rPr/>
        <w:t>.  ����  �  �����  ����������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</w:t>
      </w:r>
      <w:r>
        <w:rPr/>
        <w:t>,  �����  ������  ���������,  ���  �����  � 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,  � ��� �����������  �������  ����  �  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 ������� �������� ������ � </w:t>
      </w:r>
      <w:r>
        <w:rPr/>
        <w:t>"����������"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 ������  ����  ����������  �  ����</w:t>
      </w:r>
      <w:r>
        <w:rPr/>
        <w:t>,  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 ���   ��   �������,  ��������  ��������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 ������  �  �����</w:t>
      </w:r>
      <w:r>
        <w:rPr/>
        <w:t>-����  �������,  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 �����������</w:t>
      </w:r>
      <w:r>
        <w:rPr/>
        <w:t>,  ��� ������ ��� ���� ������ ��� -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����������� ���������</w:t>
      </w:r>
      <w:r>
        <w:rPr/>
        <w:t>. 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 �����������������</w:t>
      </w:r>
      <w:r>
        <w:rPr/>
        <w:t>,  �  ������  �� �������� -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 �����  ��������  �  �����  ����������</w:t>
      </w:r>
      <w:r>
        <w:rPr/>
        <w:t>, 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��  ����������  �  ������ �����-�����.  �� 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 ����� �����������  ��������  ����  ��������  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 ������ ���� ������������� 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 �������,  ��������������  ��������,  ����������� 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 ������� � ����������� �������������, 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 � ������������� ������������</w:t>
      </w:r>
      <w:r>
        <w:rPr/>
        <w:t>,  ��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 �����������</w:t>
      </w:r>
      <w:r>
        <w:rPr/>
        <w:t>.  ��������  ����������  ������  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����  ������</w:t>
      </w:r>
      <w:r>
        <w:rPr/>
        <w:t>,  ������  ��  �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</w:t>
      </w:r>
      <w:r>
        <w:rPr/>
        <w:t>,  ��  �������.  �����  ��  ������,  ��  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 ������� � ����� �� �� ���</w:t>
      </w:r>
      <w:r>
        <w:rPr/>
        <w:t>,  ��� ������ 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 ����� �� �������� � ��������� ���  ������,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 ���� �������� �������</w:t>
      </w:r>
      <w:r>
        <w:rPr/>
        <w:t>,  �� ����� ������, 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 �������������  �������  ��  ����  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 ��  ������</w:t>
      </w:r>
      <w:r>
        <w:rPr/>
        <w:t>,  ��������  - 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 ������������ ����������� ���������� �� ������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������� �������� �� ������� ������</w:t>
      </w:r>
      <w:r>
        <w:rPr/>
        <w:t>.  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��������������  ����������  ��������  �����  </w:t>
      </w:r>
      <w:r>
        <w:rPr/>
        <w:t>"�������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���  </w:t>
      </w:r>
      <w:r>
        <w:rPr/>
        <w:t>-  ���  �����  ��  �����  ���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</w:t>
      </w:r>
      <w:r>
        <w:rPr/>
        <w:t>?  ���������  ��  �����,  �   �������   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</w:t>
      </w:r>
      <w:r>
        <w:rPr/>
        <w:t>.  ������� ������������, ����� ������� ��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 �� ������ �������� �������� �����������. 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 ����������  ���� ������</w:t>
      </w:r>
      <w:r>
        <w:rPr/>
        <w:t>,  � ��������, 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���  �  ��������  �����</w:t>
      </w:r>
      <w:r>
        <w:rPr/>
        <w:t>,  ������������  ��������� 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  ����������  �  ���</w:t>
      </w:r>
      <w:r>
        <w:rPr/>
        <w:t>,  ���  ����������� 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 ��������� ���������,  ����� �������� �����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  �� � ���� �� ������� �� ������������ ������� -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 ���,  ��� ������ ����� �������  �����  ���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����� ����������</w:t>
      </w:r>
      <w:r>
        <w:rPr/>
        <w:t>,  ����� ������� ����������. 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 �������:  ����� �� ����,  ��������� ������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"������", ���������� ������������� �������� 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���</w:t>
      </w:r>
      <w:r>
        <w:rPr/>
        <w:t>,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</w:t>
      </w:r>
      <w:r>
        <w:rPr/>
        <w:t>"������" ����� ���� ������� - ������, 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 �� ������</w:t>
      </w:r>
      <w:r>
        <w:rPr/>
        <w:t>.  �� ������� �� �������� � ��������, 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 ������ � ���������� ��� �������� � �����  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 ����������,  ���� �� ������� ������ 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 ��� ����� ����������� ��������� - ����  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����,  ����� �����. �������� ��������� � 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 � ��������� ��� ���,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  ���,  -  ������  �����.  -  �  �����-��  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�� �� ������</w:t>
      </w:r>
      <w:r>
        <w:rPr/>
        <w:t>.  ���������� �����. 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 ��������� 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 ��� �������,  - ������� �������.  - 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 ���� ��� ����� �������, ��������� 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 - ������� ������� �����.  - ��  �������  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 ������� 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 ���� ������� �����</w:t>
      </w:r>
      <w:r>
        <w:rPr/>
        <w:t>, ������ ��������� 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� ������ �������</w:t>
      </w:r>
      <w:r>
        <w:rPr/>
        <w:t>.  ��� ������ �� 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���� �� ���� �����</w:t>
      </w:r>
      <w:r>
        <w:rPr/>
        <w:t>.  ����� ���� ������������� 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? �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 �� �����?  - ������� �������, 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�� �����. - ������-�� ��� 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 ����� �����,  - ��������  �������.  -  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  ���   �����   �   �����</w:t>
      </w:r>
      <w:r>
        <w:rPr/>
        <w:t>.   ����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</w:t>
      </w:r>
      <w:r>
        <w:rPr/>
        <w:t>,   �����   (��������,   �����),   ������� 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</w:t>
      </w:r>
      <w:r>
        <w:rPr/>
        <w:t>,  � ��� ������ ������.  ������ ������� 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 ����� </w:t>
      </w:r>
      <w:r>
        <w:rPr/>
        <w:t>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 ����  �������  ����  ��   ������</w:t>
      </w:r>
      <w:r>
        <w:rPr/>
        <w:t>.   �������������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 �������� ������ ����.  ����� 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 ����-�� ��� ������� ��  �������  ��������  ����  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����</w:t>
      </w:r>
      <w:r>
        <w:rPr/>
        <w:t>,  �������,  ���� ������ � ��������. 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 ��� �� ����� ����� ��������  �����,  �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 - ����������� ����� �������� �������� �����. - 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� � ������ � ����� ���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 �  �����</w:t>
      </w:r>
      <w:r>
        <w:rPr/>
        <w:t>.  �  ����� ������ ����.  ��� ��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������� �����  �  ��  ��������.  ���  ��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 �� ������ ������ �� ���� �����, �� 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���������</w:t>
      </w:r>
      <w:r>
        <w:rPr/>
        <w:t>.  �����������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 �������� ������</w:t>
      </w:r>
      <w:r>
        <w:rPr/>
        <w:t>, ��� ��������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 �� ������,  ��� ������ ����,  ��  ������,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, �� ������ ������ ������. ������ �� 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  �������  ��  ��������������  ���  </w:t>
      </w:r>
      <w:r>
        <w:rPr/>
        <w:t>"����  ������"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 ��� ������ �� ����� ��������� � ���, ���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  ��� � ��� �������� ��������, ������ �������.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,  ���  �����,  �� ��� �� ���� ������������, 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��"...  ������� ����� � ���������,  ��� ����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</w:t>
      </w:r>
      <w:r>
        <w:rPr/>
        <w:t>. �������� ������: ���, ������, 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- ������� �� ����� ���� �����, -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, 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 ��� ��������������</w:t>
      </w:r>
      <w:r>
        <w:rPr/>
        <w:t>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 � ��������� ����� �� ���������.  �� � 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, � ����������? "���� 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 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 ��� ����� ������� �� ����� ��� �� ������ ������ </w:t>
      </w:r>
      <w:r>
        <w:rPr/>
        <w:t>-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 � ���� ��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 ���</w:t>
      </w:r>
      <w:r>
        <w:rPr/>
        <w:t>,  ������  ��  ����������  ������, 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</w:t>
      </w:r>
      <w:r>
        <w:rPr/>
        <w:t>,  � �����  �������������  �������� 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</w:t>
      </w:r>
      <w:r>
        <w:rPr/>
        <w:t>,  ������������� ��� ������ �������� "�������":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�</w:t>
      </w:r>
      <w:r>
        <w:rPr/>
        <w:t>,  ����� ������� ������ ����� � �����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 </w:t>
      </w:r>
      <w:r>
        <w:rPr/>
        <w:t>"�������  ������"  ���� ��� �������������, 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���  �  ����������  ���������</w:t>
      </w:r>
      <w:r>
        <w:rPr/>
        <w:t>.  ������,  �  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 ����� � �������, ��� 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���"   -  ������  ���  �  ��������  ����  ��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"�����������"  �  ������  �������,  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�  ��  �����������  ���������  ������</w:t>
      </w:r>
      <w:r>
        <w:rPr/>
        <w:t>.  ��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 ���� � � ���� ���� ����� �� ��������.  �� 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��  �������  ������������������ ������� ������ ���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 ���</w:t>
      </w:r>
      <w:r>
        <w:rPr/>
        <w:t>,  ����������� ��� ��  ������  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�����  </w:t>
      </w:r>
      <w:r>
        <w:rPr/>
        <w:t>"�������"  ��  ������  ���  ��������� 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 ������ ��  ������  �������  ��������  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</w:t>
      </w:r>
      <w:r>
        <w:rPr/>
        <w:t>,  �� ����������� ��������; 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 ���������  �����  </w:t>
      </w:r>
      <w:r>
        <w:rPr/>
        <w:t>-  ��������  ���������  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; ��� �� ��������� ��������� ����,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 ���� ������ ��������</w:t>
      </w:r>
      <w:r>
        <w:rPr/>
        <w:t>. ������� 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��  </w:t>
      </w:r>
      <w:r>
        <w:rPr/>
        <w:t>-  ����-�����������  �������� ������ ��-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  �����</w:t>
      </w:r>
      <w:r>
        <w:rPr/>
        <w:t>.  �������  ����  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 �� ������� ���� �������� � ������������� ��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"�����"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, � ������ ��� ���� ������� ��������� 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- ������ �������, �������� �� �������.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 ���������   �������   ��������</w:t>
      </w:r>
      <w:r>
        <w:rPr/>
        <w:t>,   �����   ���   ��  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�� ��� �� �����,  - ���������� �������, 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 �����,  - ��������� ���������� �������. 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� �������</w:t>
      </w:r>
      <w:r>
        <w:rPr/>
        <w:t>,  ������� ��������� � ���. -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"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 �� ����� ������ ���� �������� �������, -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-���������,  ��������  �  ���  ������ 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 ������  �����</w:t>
      </w:r>
      <w:r>
        <w:rPr/>
        <w:t>.  ������  ���,  ������  ��,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 �� �����</w:t>
      </w:r>
      <w:r>
        <w:rPr/>
        <w:t>,  �� ����� �������� �������. 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 �� �����-��,  ������ ������� �����,  ������ � ������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 �����  �����  ������ ���������� � ������� �������,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����</w:t>
      </w:r>
      <w:r>
        <w:rPr/>
        <w:t>.  �������  �����  ��������,  ���  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</w:t>
      </w:r>
      <w:r>
        <w:rPr/>
        <w:t>,  ���������  ���� ����� ��� - ��� �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 ��� ���� ������������". � ����� ��� ��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>,  ��� ��� ������ �� ����� �������������,  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 �� ����</w:t>
      </w:r>
      <w:r>
        <w:rPr/>
        <w:t>,  � ���� ���� � ����,  ��  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�</w:t>
      </w:r>
      <w:r>
        <w:rPr/>
        <w:t>.  ��  �  ������  ������,  ���  ���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 ������� �� "����������" ��� ��� ����, �� 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 �� ������� ��������������,  ��-�� � �����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 ����� ������� ����� � ����� �� ������ 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 �������,  �� �����������, ��������� �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 ����������� ��� ��������,  - �� �� 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���-�� �����.  � ��� ���� �������� - �����,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���� ����� - �������,  � �� � �������� ����  ������  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 ���� ����������,  �������� �����, ������� -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 ����,  ������,  ���� ����� � �� �������. 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 ����� �������</w:t>
      </w:r>
      <w:r>
        <w:rPr/>
        <w:t>,  �������� ������� - ���, 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 �� ����� ��� ��� ��������  ����,  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��� ��� ���������� � ������ ������� ���,  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 ��������,  ��� � ���. ������ ������ ��� 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��  ������  ��������</w:t>
      </w:r>
      <w:r>
        <w:rPr/>
        <w:t>.  � �������� ������ �� ���� �� 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� ������  �������  ���  �����������  ������</w:t>
      </w:r>
      <w:r>
        <w:rPr/>
        <w:t>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: "�� ��� �������", ������� �� ������ - � 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 � �� �������</w:t>
      </w:r>
      <w:r>
        <w:rPr/>
        <w:t>.  ������ �����, ���� �������� 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��  ��  ������</w:t>
      </w:r>
      <w:r>
        <w:rPr/>
        <w:t>.  � ��� ��� ���������� �������� ���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 ����������,  � ������� (������� �����  ���-��  ���  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  ���������  �������</w:t>
      </w:r>
      <w:r>
        <w:rPr/>
        <w:t>) ��� ������ ���� �� �����������. 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</w:t>
      </w:r>
      <w:r>
        <w:rPr/>
        <w:t>, - ������ ����� ������� ������. - ��� ��� -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��</w:t>
      </w:r>
      <w:r>
        <w:rPr/>
        <w:t>,  ���  ��  ������,  �� ����� ���,  � ����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��������". �� ������� ����� ��� ��������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�������</w:t>
      </w:r>
      <w:r>
        <w:rPr/>
        <w:t>,  �  ��� ��� ������� �������� ���������� 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 ��? �� ��� ��� � ����� �� ������ � � 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 ������ ������������ ������� ��������� ����.  ���-�� ��� 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,  �� ��� ������ -  �����  �������  ���  �  ��  ������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  <w:t>, ��� ������� ����� ����� ����, 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��� ��������� �� ����������, � � �� �� ����� ����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�� � ������</w:t>
      </w:r>
      <w:r>
        <w:rPr/>
        <w:t>,  ��� ���-�������� ����� 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��  ���  ��������� ������� �� ����� ������</w:t>
      </w:r>
      <w:r>
        <w:rPr/>
        <w:t>.  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</w:t>
      </w:r>
      <w:r>
        <w:rPr/>
        <w:t>-�� ������������ �����,  �  ������  ���,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</w:t>
      </w:r>
      <w:r>
        <w:rPr/>
        <w:t>"�������",  ��� ��� ������.  �� ������� �� �� ������;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 ����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 ����",  - ������ �������.  - ���� ��������,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������ �������. - ���� ���?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Viva (ucn.) -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, �������, ������ ���� 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-�� ��������,  ��� �� ��������� ������� �� 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 ������� �����������</w:t>
      </w:r>
      <w:r>
        <w:rPr/>
        <w:t>.  - ������� 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</w:t>
      </w:r>
      <w:r>
        <w:rPr/>
        <w:t>,  �����  ����������  �����  �������,  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>"������� �������". - ��� �� ��� �� ����, 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 ������  �����  ������� �� ������ �����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</w:t>
      </w:r>
      <w:r>
        <w:rPr/>
        <w:t>.  � ������� ���� ��� ���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�����</w:t>
      </w:r>
      <w:r>
        <w:rPr/>
        <w:t>,  �������, ��� ��� 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".  �� ������,  ����� ���,  ������ ������, 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���  ����  ���  ��� ����,  - ����������,  �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, - �� ����� ����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  �   ������   ��������</w:t>
      </w:r>
      <w:r>
        <w:rPr/>
        <w:t>.   �������   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:  ���  �� ����� ������ ������� ������� ������� 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��� �� �� ����� ���,  �����,  � ���������� ������,  ��� 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 ���</w:t>
      </w:r>
      <w:r>
        <w:rPr/>
        <w:t>,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  ���  ����  ����� ������� ���� ������ �����,  -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 ����� �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������������� �������� �������. -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 - �������  �������  �������.  -  ���  ����  �����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  ��  ������  ��� ����������� � ���� ��������. 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������� ������ � ������, � ����� ������. � 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 � ��� ���� ������ ������, �� ����� ���-�� � �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 ��� �� ������ ��� ��������� � ��� ���� ������ - � 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 �� ������� ���������� �� ������ ������, ��� �����,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 �� �������, ��� ���� �������� ����� � ������� ����� 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- �� ���,  ������� ������ ���, - ������, 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 ���� ����� �����������</w:t>
      </w:r>
      <w:r>
        <w:rPr/>
        <w:t>.  ���,  ������,  ����  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</w:t>
      </w:r>
      <w:r>
        <w:rPr/>
        <w:t>, ����������� ����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� ���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� �������. -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? -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 �����,  ��  ��  ������ �� ������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,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</w:t>
      </w:r>
      <w:r>
        <w:rPr/>
        <w:t>,  ���������� ������� �����,  �� ���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-�� ��� ��.  �������  ��������,  ����������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 ��� ��� �� ������ ���� ���������� ��� ������, 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������������ ����</w:t>
      </w:r>
      <w:r>
        <w:rPr/>
        <w:t>,  ��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 �  ������  �� ���������� ��� ������ �������, 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 ��� ��� � ��� ��� ���������,  ��� � ���. �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�������</w:t>
      </w:r>
      <w:r>
        <w:rPr/>
        <w:t>,  ��  ����  �����  ����������,  � 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,  �����, ������ �� ��� ������� � ������� ����� ��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;  ������ ����� ���� ����� ����������,  ���� 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>, � ��� ��� ������ �� � � �������� �� 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������  ������,  ���  � ���-���������;  ��� 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"(1),  ��� ����� ��� �������,  � ����� ����� �������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��   �������   ��  ����  ���������  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"�������  ����"  (Big  Circle  Gang)  -  ���� 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</w:t>
      </w:r>
      <w:r>
        <w:rPr/>
        <w:t>.  ������  �����,  ��  ����������,   �   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  �  ���������� ������ ��</w:t>
      </w:r>
      <w:r>
        <w:rPr/>
        <w:t>.  � ������ 1990-� 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 </w:t>
      </w:r>
      <w:r>
        <w:rPr/>
        <w:t>(��������������� 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 ����������� �� ����������� ����� �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</w:t>
      </w:r>
      <w:r>
        <w:rPr/>
        <w:t>,  ����������� ��������� �������� ����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  �������  -  ��  � ������,  ����� - "��������� 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,  � ������ - ����� ��  ��������  �������  �  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  �  ���  �����</w:t>
      </w:r>
      <w:r>
        <w:rPr/>
        <w:t>-��  �������.  �����  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��� ��������  ������  </w:t>
      </w:r>
      <w:r>
        <w:rPr/>
        <w:t>"������  ���������"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�� 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 -  �����������  �����  ����������.  -  �  ���� 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, 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?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 ����� ���������� �������� �  ���  �������,  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 �  ��  ���������  �  ������������ �� ����� </w:t>
      </w:r>
      <w:r>
        <w:rPr/>
        <w:t>-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��� ��������� �����,  ������� �����,  - 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 � ������������ �� ��������</w:t>
      </w:r>
      <w:r>
        <w:rPr/>
        <w:t>,  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>-������������  ��������,  ����������  �  ��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��  ��  ����������  ����������  ������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�  ���  ���������,  ������  �  �������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  ����� �������� ��������� �����-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  �������  �  ��,  ���  ���  �����,  �   ��   ������: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</w:t>
      </w:r>
      <w:r>
        <w:rPr/>
        <w:t>,  ������ ������ ��� ����,  �������� �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</w:t>
      </w:r>
      <w:r>
        <w:rPr/>
        <w:t>-�������� - � ��� ����� ������  �����,  -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  �����</w:t>
      </w:r>
      <w:r>
        <w:rPr/>
        <w:t>,   ������-���  �����,  �����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   �������������   �����   ������   ��������</w:t>
      </w:r>
      <w:r>
        <w:rPr/>
        <w:t>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</w:t>
      </w:r>
      <w:r>
        <w:rPr/>
        <w:t>,  ������  ������  �������� � 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, � ������� ��� � ���������. �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���� ������ ����, ����� ��� ����, ���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, �� "������� �����", ��������������.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����</w:t>
      </w:r>
      <w:r>
        <w:rPr/>
        <w:t>,  �  ��  ���  ����� ���� ����� ������, 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�� �� ��� � �����  ��������  ����  ��  �����  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 ���� �������</w:t>
      </w:r>
      <w:r>
        <w:rPr/>
        <w:t>, ����-������� ����� 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,  ���.  ������ ��� ������ ������� ��  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�����  ��</w:t>
      </w:r>
      <w:r>
        <w:rPr/>
        <w:t>,  �����������  ������ ������� � ���������-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� ��������</w:t>
      </w:r>
      <w:r>
        <w:rPr/>
        <w:t>.  ������ ��� 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 �������� �� ��������� ����� ����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����</w:t>
      </w:r>
      <w:r>
        <w:rPr/>
        <w:t>-��� ����� �� ������� ������  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 ������ � �� ��������</w:t>
      </w:r>
      <w:r>
        <w:rPr/>
        <w:t>,  ���,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��</w:t>
      </w:r>
      <w:r>
        <w:rPr/>
        <w:t>,  ����������  �����������  ���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 ������  ��������  �������  �������  �  ��  �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  ���������</w:t>
      </w:r>
      <w:r>
        <w:rPr/>
        <w:t>.  ������  �����  ���������  �   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�������</w:t>
      </w:r>
      <w:r>
        <w:rPr/>
        <w:t>,   ��������  ��������,  ��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</w:t>
      </w:r>
      <w:r>
        <w:rPr/>
        <w:t>,  �������  ����������,  ����������  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</w:t>
      </w:r>
      <w:r>
        <w:rPr/>
        <w:t>,  �������,  �������� ��������� �� 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, � ����� �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? -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 �������</w:t>
      </w:r>
      <w:r>
        <w:rPr/>
        <w:t>,  ��  ����������  �  ����  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-��  �����  ����������  �  ��������  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 - ������ ������� �����,  -  �  ���  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  ��  ��  ��� �����?  - ��������� �������, 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��������, �� �������, � ���� �� 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���  �����������  ���������</w:t>
      </w:r>
      <w:r>
        <w:rPr/>
        <w:t>,  �����  ����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��  ����������������  ����  �   ��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����� � �������������� �������� �� ������� �������.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 �������������, ������ ������� �� 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���� 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 - �������� �������.  - ��� ��� ��� 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 �������� ������  ����������  </w:t>
      </w:r>
      <w:r>
        <w:rPr/>
        <w:t>-  ��,  �������  �����  "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 - ������� �����.  - �, ��������� � 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������������  �������  ��  �����  �����  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�� ��� ������� �������, ����� 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������ ����� ���������  �������  ������  -  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��������� ������, ���� ����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"����� ���������",  - ��������� ������ �������. -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 �� ��� ���</w:t>
      </w:r>
      <w:r>
        <w:rPr/>
        <w:t>. ������� ������� ����� ���� ���� -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 ���,  - ������ ������� �����,  - ������ ���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 ����� ����������� �  ��������  ����������,  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������������� ���� �����. ����� �� 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���</w:t>
      </w:r>
      <w:r>
        <w:rPr/>
        <w:t>,  ��� ���, �����, ����� 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  ����  ��������  ��������� �� ������.  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 �������� ������ ����� ����� - � ���� "�" -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-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  �   ���</w:t>
      </w:r>
      <w:r>
        <w:rPr/>
        <w:t>-���������   -   ���-���������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� �����. - ������� �� ���������� ���.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 �  �����</w:t>
      </w:r>
      <w:r>
        <w:rPr/>
        <w:t>,  ���  ������� ������� � ����� ������� 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, ��� �����, � �� ���������� 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 ��������,   ��  �����  ������  ���������  ������,  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</w:t>
      </w:r>
      <w:r>
        <w:rPr/>
        <w:t>, ���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�� ����".  ������� �������,  ������  �����, 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 ���������  ����� ������������ �������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 ������� �� ���������-�������� ������ ����,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 �������</w:t>
      </w:r>
      <w:r>
        <w:rPr/>
        <w:t>,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 ������� ������� ������. � �����, � ����� �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</w:t>
      </w:r>
      <w:r>
        <w:rPr/>
        <w:t>. �� ����� �������� ����� �������� �� 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� � ����������� ������������ ����� �������</w:t>
      </w:r>
      <w:r>
        <w:rPr/>
        <w:t>. 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 ��������� ��������</w:t>
      </w:r>
      <w:r>
        <w:rPr/>
        <w:t>.  ���� �� ��������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� 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 ��� �� ���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 �� �� �������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 ������ ����������-��������� ��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��������� ���������������� ����</w:t>
      </w:r>
      <w:r>
        <w:rPr/>
        <w:t>.  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�  ��������</w:t>
      </w:r>
      <w:r>
        <w:rPr/>
        <w:t>,  ������������  �����  ������������  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 �������� ��� ������ �� ���������.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 ��� ������ ���������? � ���������� �������� ��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 � �������� ���  ������  ����,  �����  �����  �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,  ����� ����,  ������� �� ����������� �������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�</w:t>
      </w:r>
      <w:r>
        <w:rPr/>
        <w:t>,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 �� ����� �� ����������,  -  ������  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 ����� ��������</w:t>
      </w:r>
      <w:r>
        <w:rPr/>
        <w:t>,  ��� ��� ���������� ���.  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</w:t>
      </w:r>
      <w:r>
        <w:rPr/>
        <w:t>(����� ��� ����� ������� ���  �  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 �������  �������  �������  ������ ����-�� ������, 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��������  �����  </w:t>
      </w:r>
      <w:r>
        <w:rPr/>
        <w:t>-  �������  �������  ������,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</w:t>
      </w:r>
      <w:r>
        <w:rPr/>
        <w:t>.  �  ��������  ���������  �����  ��  ��������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 �����</w:t>
      </w:r>
      <w:r>
        <w:rPr/>
        <w:t>,  ������������  �������-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 "������  �  ���  ��������  �����" - � �������,  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 ��� ������� ����� ����  ���������  ����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���� ����</w:t>
      </w:r>
      <w:r>
        <w:rPr/>
        <w:t>,  ���������� �����-�� �� ������.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.  ��� ����, �� ��������, ������� ��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 ���������</w:t>
      </w:r>
      <w:r>
        <w:rPr/>
        <w:t>.  �������� ���-����,  ������� �������,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 ����������� ����,  ���� ������� �� ����. 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-������ ������������ ����� - ��������, ����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 -  ���������  ��  �  ��������,  -  ���  ��  ��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 ��� ��� ���������� ��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,  - �������� �������� �������,  - ���� 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 ������� ������</w:t>
      </w:r>
      <w:r>
        <w:rPr/>
        <w:t>, � �� � ���� 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 - ������ �������,  - � ��� ��� ������?  �� �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 ����, �������, ����� � ���� ��� ��-"-"� �������. 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 ������ ������������ � � ���,  - ��������� �������.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�������� ������</w:t>
      </w:r>
      <w:r>
        <w:rPr/>
        <w:t>,  ������ ���������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 ��� � ���� ������, �� �� � ��� ���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  ������</w:t>
      </w:r>
      <w:r>
        <w:rPr/>
        <w:t>,  �����  �����  ��  �� ������ �� �����, 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 ��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 ������  ��������</w:t>
      </w:r>
      <w:r>
        <w:rPr/>
        <w:t>,  �����  ������  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 � ����� �����.  ������ ���-���� ������ �� "����� ������"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�</w:t>
      </w:r>
      <w:r>
        <w:rPr/>
        <w:t>, ��� 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</w:t>
      </w:r>
      <w:r>
        <w:rPr/>
        <w:t>,  ������ ����� � �������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�</w:t>
      </w:r>
      <w:r>
        <w:rPr/>
        <w:t>...  ��  ����?  ��  ����,  ��������,  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��� ������-�� 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 ������,  - �������� ��.  - ���� ��� ����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,  ������ ������� ��� �����,  ��� � ����.  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 ����� ��������</w:t>
      </w:r>
      <w:r>
        <w:rPr/>
        <w:t>, ��� �� ��� �������,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� 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- ��������� ��, - �������, �� �����. � � �� �����,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, � ���-�� � ����� 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 ��������   �����  �����  ������</w:t>
      </w:r>
      <w:r>
        <w:rPr/>
        <w:t>,  ����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������ ���������</w:t>
      </w:r>
      <w:r>
        <w:rPr/>
        <w:t>-������������� �����,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��",  ��� ����������� ������ �� ����������,  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 ���� ������� ������� ����</w:t>
      </w:r>
      <w:r>
        <w:rPr/>
        <w:t>, ���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</w:t>
      </w:r>
      <w:r>
        <w:rPr/>
        <w:t>,  � ��������� ������ ������������� ����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���  ������  ������������������  �  ������ ���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�� </w:t>
      </w:r>
      <w:r>
        <w:rPr/>
        <w:t>(��� �������  ����  �����������  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</w:t>
      </w:r>
      <w:r>
        <w:rPr/>
        <w:t>).  �����  ������  �������������  �  �������, 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�</w:t>
      </w:r>
      <w:r>
        <w:rPr/>
        <w:t>.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 ����������� ����������</w:t>
      </w:r>
      <w:r>
        <w:rPr/>
        <w:t>,  �  ���,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 ��� �����.  ������� ������ ��� �����, �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;  ��� �� ������,  ��� ��� ���� ����� ������,  ��,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   ����������</w:t>
      </w:r>
      <w:r>
        <w:rPr/>
        <w:t>.   �   �������   ��  �����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.  ���������� - ��� �� �������� �  �����-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</w:t>
      </w:r>
      <w:r>
        <w:rPr/>
        <w:t>,  ����� ��������� ������ � ����� ���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�. ������� �������: � ������, ��� ��� �����?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� �� ����� ������,  �� �����, � � �������� 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� ��� �� ������ �� �����������, ��� �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 � ���� ������ �� ������ �������� �� �����</w:t>
      </w:r>
      <w:r>
        <w:rPr/>
        <w:t>,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 � ����� � ��������� � ���� ����� �������</w:t>
      </w:r>
      <w:r>
        <w:rPr/>
        <w:t>, 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 ����</w:t>
      </w:r>
      <w:r>
        <w:rPr/>
        <w:t>,  ��� ������� ��������,  ��� ��� ����� �������.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 ������ �� ���������� ��� ����� � ������� �� ��������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 �� ��� ����� ��� ��� ����, �� ����� ����� �����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 ����� ��������� ������������  ��  �������</w:t>
      </w:r>
      <w:r>
        <w:rPr/>
        <w:t>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��   </w:t>
      </w:r>
      <w:r>
        <w:rPr/>
        <w:t>"��-��������������"   ������,   ������������   �  LAX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�� ������� ��������� ��������</w:t>
      </w:r>
      <w:r>
        <w:rPr/>
        <w:t>,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</w:t>
      </w:r>
      <w:r>
        <w:rPr/>
        <w:t>,  �������  ����� �����;  ������� ��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 ������� ����� ���� ��������� �  ���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</w:t>
      </w:r>
      <w:r>
        <w:rPr/>
        <w:t>.  �����  ������  ���������  �� ����������, 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  ���������</w:t>
      </w:r>
      <w:r>
        <w:rPr/>
        <w:t>,  ���������   �����������,   �  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 ��  ��������  ������� ��� ���</w:t>
      </w:r>
      <w:r>
        <w:rPr/>
        <w:t>-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�  ���������������  �����</w:t>
      </w:r>
      <w:r>
        <w:rPr/>
        <w:t>.  �����  ���   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  �����-�� �����,  �������� ����� � ����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���  ���  �  ���  �������  ��������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LAX - ������� �������� 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 ��  ������,  � �� ��������� ������� �����, 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</w:t>
      </w:r>
      <w:r>
        <w:rPr/>
        <w:t>, � ����, ��� �������� ������� ��������,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 � �������� �����, � �� ������� ����� 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</w:t>
      </w:r>
      <w:r>
        <w:rPr/>
        <w:t>,  ��� ������� ��� ��� ������ ������,  � 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</w:t>
      </w:r>
      <w:r>
        <w:rPr/>
        <w:t>-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 ��������</w:t>
      </w:r>
      <w:r>
        <w:rPr/>
        <w:t>, ���������� �������, �� �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  �����.  �������  ����,  ���  �  ������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 ��� �� ����� �� ������ ����� ������ � ������.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" ������ ��� ������� ��� �������� � �������  "��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 ��������</w:t>
      </w:r>
      <w:r>
        <w:rPr/>
        <w:t>,  � ��������� �������. ����� "S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</w:t>
      </w:r>
      <w:r>
        <w:rPr/>
        <w:t>. ������� ��������, ����������� 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,  �����  ����������  �  ������,  ��� ��� ����� 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 ��� �� ��� ������� ������? - � ����� ��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 ���������  �������,  ������ � �� ������.  ��� ��, 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 �� �� ����� ���� ������ �� ������,  ���  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 �� ��� ��,  �������, � ��� ��� ��� � 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 ����� ��� ����� ������� �������,  � ���  ��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</w:t>
      </w:r>
      <w:r>
        <w:rPr/>
        <w:t>.  ������  �������  ������,  ��  ���  ������ 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 ������</w:t>
      </w:r>
      <w:r>
        <w:rPr/>
        <w:t>,  �� �������� ���� ����� ������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 ���� ���,  ������� �������,  ����� �� �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,  ����� ������, � �� � ���� ��? �� ������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  ����</w:t>
      </w:r>
      <w:r>
        <w:rPr/>
        <w:t>,  ��  ���,  ������,  ������  ��  ���������, 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 ������ ������� �����</w:t>
      </w:r>
      <w:r>
        <w:rPr/>
        <w:t>,  � � ��������  -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,",  ��������� �� ����� ��������� ��������. 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 �� ���������</w:t>
      </w:r>
      <w:r>
        <w:rPr/>
        <w:t>,  � ����� ����� 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�������</w:t>
      </w:r>
      <w:r>
        <w:rPr/>
        <w:t>.  �������� ������ ����� �� 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</w:t>
      </w:r>
      <w:r>
        <w:rPr/>
        <w:t>,  ��� ������ ����� ����  ���  ���  �  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</w:t>
      </w:r>
      <w:r>
        <w:rPr/>
        <w:t>,  ��� ��������,  ����������� � ����� ����,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������  �  ���������</w:t>
      </w:r>
      <w:r>
        <w:rPr/>
        <w:t>.  ��   �������   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 </w:t>
      </w:r>
      <w:r>
        <w:rPr/>
        <w:t>- ����� ����,  ����� ������,  ������� ���,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,  ����� ��� ����, ��� ������ ����� ����, ���� ����� 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 �������</w:t>
      </w:r>
      <w:r>
        <w:rPr/>
        <w:t>,  ����� � ������, � �����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 ����� �������� ������� ���������</w:t>
      </w:r>
      <w:r>
        <w:rPr/>
        <w:t>.  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 ���  �������,  �����  ���  ����������,  � 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 �� ������ �������</w:t>
      </w:r>
      <w:r>
        <w:rPr/>
        <w:t>,  � �����.  ��� ��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 ������� ������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 ��������  ��  ������  ��  �������</w:t>
      </w:r>
      <w:r>
        <w:rPr/>
        <w:t>,  ������� 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��� �� ��������� �������� ����  ��������  "�����"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�����������  ������  �  �����������,  �  �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</w:t>
      </w:r>
      <w:r>
        <w:rPr/>
        <w:t>-�������������.  ���  ������  ������  ���������   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  ���  �������� �������,  �� ����� ����������,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 ������, ���������� �� ������ ������,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 ����� ������ ������� ���������� - ���� � �� �������,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- ���� ���� ��������� ������� �������� �� �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   ����</w:t>
      </w:r>
      <w:r>
        <w:rPr/>
        <w:t>.  ������  �����,  �����������  ��  �����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 ������� ������� � 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 ���-��������,  - ������������� �����. -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  �  ��������  ������  ������  ������</w:t>
      </w:r>
      <w:r>
        <w:rPr/>
        <w:t>,  �  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</w:t>
      </w:r>
      <w:r>
        <w:rPr/>
        <w:t>,  �  ������   -   ��   ����-������-�����.   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������,  � ������� ��� ������ �������,  ��� ����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-�� �������� ������ ��������������. 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������</w:t>
      </w:r>
      <w:r>
        <w:rPr/>
        <w:t>,  �  ������� ����� ��� � ���� �� ����� ��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>,  ��� � ��� ����,  ����,  �����,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 �  ���� � ������</w:t>
      </w:r>
      <w:r>
        <w:rPr/>
        <w:t>,  ��� �������� ����� ���� 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? - ������� ��, 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 - ������ �������. - �� � ������ �� �� ��� 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�</w:t>
      </w:r>
      <w:r>
        <w:rPr/>
        <w:t>, 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�����  ����  ��������� �� </w:t>
      </w:r>
      <w:r>
        <w:rPr/>
        <w:t>"�������" ���� � 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��� ����</w:t>
      </w:r>
      <w:r>
        <w:rPr/>
        <w:t>, ��� ���� � �� �����, ����� ��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  ���  - ����� ���� ��� ��� ���������� - ������� ��� "�������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 ��������� ������ ��������� �������</w:t>
      </w:r>
      <w:r>
        <w:rPr/>
        <w:t>;  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 ��� �����, ���������� �� ���� �� �������, - ������,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</w:t>
      </w:r>
      <w:r>
        <w:rPr/>
        <w:t>. ������ ���������. ��� ��� ��� � 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</w:t>
      </w:r>
      <w:r>
        <w:rPr/>
        <w:t>,  �����  �������  ������  -  �  �����,  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- ��� � ��� �� ������ �� �� ��������� ����,  ��  �� 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 ��������� ������� �����</w:t>
      </w:r>
      <w:r>
        <w:rPr/>
        <w:t>,  � ��� ����� �� ������.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- ��� ������ - �������� ��� ������ �����. �����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 ��������� ������, ��� ��� ��� �����, - � �����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 � �������� ���� � ��������� �����������</w:t>
      </w:r>
      <w:r>
        <w:rPr/>
        <w:t>, 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</w:t>
      </w:r>
      <w:r>
        <w:rPr/>
        <w:t>.  �� ����� ��������� ����� ����� �������������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; ������ ������ - ���, ��������, ����� �� ����� 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 �  ���������  ����������  ������������ ������� 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 �����������������  �  ����������  ���  ����,  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 ����   �������   ��  ������  ������  �  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</w:t>
      </w:r>
      <w:r>
        <w:rPr/>
        <w:t>: "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 �������  �������,  ���  ��������  ��   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�������� ��������. �������� � ���, ��� ��� 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 �� � � ���,  ������, ����� ��� ������� ��� 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,  ����� ��������� �� �������� ���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�� ��� ����: ��� ��� �����, �� �����, � 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 ��  �����  � ������ ���,  ������ ���������,  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�</w:t>
      </w:r>
      <w:r>
        <w:rPr/>
        <w:t>,  ����  ���������,  ��  ������  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</w:t>
      </w:r>
      <w:r>
        <w:rPr/>
        <w:t>,  -  ���  ���  �  ������  �� �������� ����� ������: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��� �����,  ��� �� ���������� ��� �� �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���������  ����������  �  ��������</w:t>
      </w:r>
      <w:r>
        <w:rPr/>
        <w:t>,  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� ���-���� ����� �� - � ������ "������� �����" (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����  �  ����</w:t>
      </w:r>
      <w:r>
        <w:rPr/>
        <w:t>).  ���  ���,  �������  ������,  ��� 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�� ������</w:t>
      </w:r>
      <w:r>
        <w:rPr/>
        <w:t>,  ��� ������ ��� ��� ����  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-  �����  �� ������� �� ���.  � ��� �� ������,  ��� 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 ������,  ��� �� ���� ���� ��������� ���-��  ��-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</w:t>
      </w:r>
      <w:r>
        <w:rPr/>
        <w:t>?  -  ��������  �����  �� ������,  ������������ 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 ����� ������������� �����  ������</w:t>
      </w:r>
      <w:r>
        <w:rPr/>
        <w:t>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 � ����� �� ��������</w:t>
      </w:r>
      <w:r>
        <w:rPr/>
        <w:t>,  ���,  ������,  �� 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</w:t>
      </w:r>
      <w:r>
        <w:rPr/>
        <w:t>, 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�����  �  ������  �����  ���  �������  ���������  ������</w:t>
      </w:r>
      <w:r>
        <w:rPr/>
        <w:t>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 ����������  �  ���� ������ - �� ����������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</w:t>
      </w:r>
      <w:r>
        <w:rPr/>
        <w:t>,  ��� ������� �������� �  ������,  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 ����� �������� � �������� ������ ������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���, ��� 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 �������� � ������� �������</w:t>
      </w:r>
      <w:r>
        <w:rPr/>
        <w:t>,  ��������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 ����� ����</w:t>
      </w:r>
      <w:r>
        <w:rPr/>
        <w:t>, ���� �����. ���� ����� 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 ������,  �����,  ����������,  ������ ������ 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������ �������� �� ����� ����. ������ ����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</w:t>
      </w:r>
      <w:r>
        <w:rPr/>
        <w:t>, �� ����� �������� ���� ��������� �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 �����</w:t>
      </w:r>
      <w:r>
        <w:rPr/>
        <w:t>, ����� ��� ���������� � �����,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������ ���������� �� ��� ���� </w:t>
      </w:r>
      <w:r>
        <w:rPr/>
        <w:t>-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, �� ����� ����� �� ���� �������. �� 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��� ���� ��� ��� �����, � ������� �� ������, ��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;  ������� �������, �� ��� ���� ��������� ����, 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  ��� �� ���� �� ������ � ������,  ��� ��� ����-������ 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 ����, ��� ��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 � �������� ���� ����� ������  ��  "����������"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������  �  ������� � ���������</w:t>
      </w:r>
      <w:r>
        <w:rPr/>
        <w:t>.  ���� �� ����,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 �������� �����</w:t>
      </w:r>
      <w:r>
        <w:rPr/>
        <w:t>,  ���  ��������,  ������.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,  �����  �����  ��  ����� �������� ���� �������� � -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 ���� ���� �������� �������������� �����</w:t>
      </w:r>
      <w:r>
        <w:rPr/>
        <w:t>, 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</w:t>
      </w:r>
      <w:r>
        <w:rPr/>
        <w:t>,  � "���� �������".  "���� ������" �� �����-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  ����������  ���������</w:t>
      </w:r>
      <w:r>
        <w:rPr/>
        <w:t>,  ������  ��,   ����   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 - ��� ������ ������ �� ����������, 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  �����������  �����</w:t>
      </w:r>
      <w:r>
        <w:rPr/>
        <w:t>,  �����  ��������  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, �������� ����������", ��� 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� ��� -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� ��� - �������������� ������� 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��������  ����������  ���,  -  ������  "�������".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  �������  �����  ��������  �  ���������� 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.  "����������"  �������������  ��������������,  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  ���������   �������  ������������  �����</w:t>
      </w:r>
      <w:r>
        <w:rPr/>
        <w:t>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 ��� � ��  �����  ������  ����������  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 ������� ������-������, �� 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 ��  �����������  �����  �������</w:t>
      </w:r>
      <w:r>
        <w:rPr/>
        <w:t>-����-�,  ��  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 �� ���� ���</w:t>
      </w:r>
      <w:r>
        <w:rPr/>
        <w:t>-������������ ��������; 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</w:t>
      </w:r>
      <w:r>
        <w:rPr/>
        <w:t>, ������ ������ ���������� � �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 ������ </w:t>
      </w:r>
      <w:r>
        <w:rPr/>
        <w:t>(� ����� ����,  ���  ��  ������).  ���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 �����  ���������������  �����  ��������, 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 ��������</w:t>
      </w:r>
      <w:r>
        <w:rPr/>
        <w:t>,  ��  �������  ���  ���������;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 ����� �� ��� �������� ���� �� ������� ���������. �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 �����</w:t>
      </w:r>
      <w:r>
        <w:rPr/>
        <w:t>,  ��������� ���,  �����������,  ��� 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� � 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 ���������</w:t>
      </w:r>
      <w:r>
        <w:rPr/>
        <w:t>,  ����� ��� �������� ������� �����,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������  ���������</w:t>
      </w:r>
      <w:r>
        <w:rPr/>
        <w:t>;  ������  �����  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- ������ � ������ ������, � ����� ��������� 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���</w:t>
      </w:r>
      <w:r>
        <w:rPr/>
        <w:t>,  ���� ������� �� ��������� ������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�  �����  � ������� �����</w:t>
      </w:r>
      <w:r>
        <w:rPr/>
        <w:t>,  � ����� 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- � ����� ����.  �������� ����� ���������� �� ���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��������</w:t>
      </w:r>
      <w:r>
        <w:rPr/>
        <w:t>,  ���� ������������ ����,  ���������� � 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�������� �������� ������</w:t>
      </w:r>
      <w:r>
        <w:rPr/>
        <w:t>,  ����� ������ -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</w:t>
      </w:r>
      <w:r>
        <w:rPr/>
        <w:t>- � ���������,  ���� ������. �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 ������ � ��� - ���� ����� 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 ���   ����   �����   ���������   "���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 � ��� �� �������� �� ������� �������.  ������� 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 �� �������� ������ �� ����, ������ ���������,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  ���   �������   �  ��������  ���������</w:t>
      </w:r>
      <w:r>
        <w:rPr/>
        <w:t>,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������� �� ���� �� ���������� ���, �� ���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</w:t>
      </w:r>
      <w:r>
        <w:rPr/>
        <w:t>,  ���  ���  ����  �  �����  -  ����  �  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 ������</w:t>
      </w:r>
      <w:r>
        <w:rPr/>
        <w:t>,  �����  ����  ����������  ��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,   �����  �������  �������  ��������  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</w:t>
      </w:r>
      <w:r>
        <w:rPr/>
        <w:t>.  �  ����������  ����  ������  ���������  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 �������  �����  �������  � ������ ����� 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�� ���� ������������� ������������ �������  </w:t>
      </w:r>
      <w:r>
        <w:rPr/>
        <w:t>("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 ���� ��� ������ �� �����", - ������ ���� �� �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 ��  ��������</w:t>
      </w:r>
      <w:r>
        <w:rPr/>
        <w:t>;  �������������  ������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 �������� ��������). ���� ��������� � 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-����� ������ �������� �����  ����������  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>,  ��� ��� ��� ������ - ����. ����� 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��������  ��  �������������������  ����</w:t>
      </w:r>
      <w:r>
        <w:rPr/>
        <w:t>,  ����� 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��   ���������  �  �����������  ���  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</w:t>
      </w:r>
      <w:r>
        <w:rPr/>
        <w:t>- �� ��������� ������������� ���� ��  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 ���������</w:t>
      </w:r>
      <w:r>
        <w:rPr/>
        <w:t>,  ���  ������  ������������� 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 ����������</w:t>
      </w:r>
      <w:r>
        <w:rPr/>
        <w:t>, ����� �������� ����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 ������� ������������ ������������</w:t>
      </w:r>
      <w:r>
        <w:rPr/>
        <w:t>,  � ���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-����� �������,  ������ ���������� �����, 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�����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 ���  �����������  �������</w:t>
      </w:r>
      <w:r>
        <w:rPr/>
        <w:t>,  �����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? �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 ����� ������ �������� ��� � ���� ������.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���� �� �� ���? ����� ��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 �����  �����  ���</w:t>
      </w:r>
      <w:r>
        <w:rPr/>
        <w:t>,  ���  �����  � 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� �� ���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. ���� ��� ������, ��� "�� �������", ��� ������, ���� -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 ������ ��������� � ������ ������-������,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</w:t>
      </w:r>
      <w:r>
        <w:rPr/>
        <w:t>,  � ����. �������� ��� ���, ��� � �� 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��, ����� ����������� �����, ����� ������ -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��  ������  �� ���������� �����</w:t>
      </w:r>
      <w:r>
        <w:rPr/>
        <w:t>,  ��������� ��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 ����� �� ������� �����</w:t>
      </w:r>
      <w:r>
        <w:rPr/>
        <w:t>,  � ����� �� �� 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  ������  ������� �������� </w:t>
      </w:r>
      <w:r>
        <w:rPr/>
        <w:t>- �������� ���� ������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��" - ��� ���������.  � ��� ���� ����� ��������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��</w:t>
      </w:r>
      <w:r>
        <w:rPr/>
        <w:t>,  �  ����� ������ ��� 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 - �� �� �����,  � �������������� ����������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</w:t>
      </w:r>
      <w:r>
        <w:rPr/>
        <w:t>-������ ��������� ���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  ����������  ����  ������</w:t>
      </w:r>
      <w:r>
        <w:rPr/>
        <w:t>.  ������  ��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 ����,  - ������ ������,  - ���  ��������� 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 ���  �����  �������������  ������</w:t>
      </w:r>
      <w:r>
        <w:rPr/>
        <w:t>,  �  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 ����� �������,  - ������� �������.  -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 ������.   ������  ��������  �����  ������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 - ���������� ������, ������� � ��������. -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  ������  �� ���������" - ����������� ������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 ��� ��������</w:t>
      </w:r>
      <w:r>
        <w:rPr/>
        <w:t>,  ����� ������ � �����,  �  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, � �������� �� � ��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 ������� �� ��� ���������</w:t>
      </w:r>
      <w:r>
        <w:rPr/>
        <w:t>,  � ������, 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��, ���������? -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��", - ������ ���,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? - ������� ���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 - ������� ������,  ���������� �����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 �������� �� ������� ���. - �� ��� 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 ������������ ���� ������ � �������� �������,  ��,  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 ������� � ��������� ������ ������</w:t>
      </w:r>
      <w:r>
        <w:rPr/>
        <w:t>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</w:t>
      </w:r>
      <w:r>
        <w:rPr/>
        <w:t>,  � ��� ����� ������,  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 ����? -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  -   ����������  �������,  ��������  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����� ��  �������,  -  ����������  ��������.  -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 ����� �������������, 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  </w:t>
      </w:r>
      <w:r>
        <w:rPr/>
        <w:t>-   �������������   �����  �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  ��������  ������  ����������  ���������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 ������� � ����� ��������� �� ��� ��� 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���������������  ��������</w:t>
      </w:r>
      <w:r>
        <w:rPr/>
        <w:t>,  ������  "�������"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 ��� �����.  ���������, � ��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� �������� �� �������� �������,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�������������   ����������   �����   ������������   �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�� ���� � ���, ������� - �������� ���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�������,  �����,  ��� ������ "�������" ����� �����,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�, ��������� � ������ ���������� "������", ��� ���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</w:t>
      </w:r>
      <w:r>
        <w:rPr/>
        <w:t>,  ���������  �������:  �������  ���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  � �� �����,  �������� �� ����� ������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 ����� ������ ������ ����</w:t>
      </w:r>
      <w:r>
        <w:rPr/>
        <w:t>, ��� ��������� "��������"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</w:t>
      </w:r>
      <w:r>
        <w:rPr/>
        <w:t>.  ��������,  ����  ����������   ����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� ��������</w:t>
      </w:r>
      <w:r>
        <w:rPr/>
        <w:t>, ��� ������� 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 ������</w:t>
      </w:r>
      <w:r>
        <w:rPr/>
        <w:t>,  ��  ��  ����  ��  �����  �����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� ��������� �����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 ���������. ������ ����� �������, �� ������,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 ��� ������ ���������� ����� ��  ������  -  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�  ������  � �������,  ��� ���� ��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 ������ ���� �� ���� ������ ��������</w:t>
      </w:r>
      <w:r>
        <w:rPr/>
        <w:t>,  ��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</w:t>
      </w:r>
      <w:r>
        <w:rPr/>
        <w:t>.  ������� ����� ������ ��������� ����� �, 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- ��, ������ �������� �����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 ������"!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  �����  ��  ��  �������  ��������  ��  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 �  ����������  ��������  �������� ����� - �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������</w:t>
      </w:r>
      <w:r>
        <w:rPr/>
        <w:t>,  -  ���������  ��������  ����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 ������  �  ���������</w:t>
      </w:r>
      <w:r>
        <w:rPr/>
        <w:t>;  ��  ���  ������� 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,  - ������ ��. - ��� ���� ��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  ���  �������  ��������  ���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,  ��������� �� ����������,  - ��,  ������,  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</w:t>
      </w:r>
      <w:r>
        <w:rPr/>
        <w:t>,   �������������   ��  ����  ������-��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�, ������,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 ����� �������� ����?  -  �������  �������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</w:t>
      </w:r>
      <w:r>
        <w:rPr/>
        <w:t>,  ��  �������  ��  ������,  � 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 ��� �������</w:t>
      </w:r>
      <w:r>
        <w:rPr/>
        <w:t>.  ��������,  ��� ������� -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���, �� ��������� ��������� �����.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 </w:t>
      </w:r>
      <w:r>
        <w:rPr/>
        <w:t>"�������"  ����  ���-�� �����������, 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 �����������  ��������  ����,  ���������,  ��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,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 ����������,  - ���� ����������� ������ �������.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��������</w:t>
      </w:r>
      <w:r>
        <w:rPr/>
        <w:t>.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�� ���</w:t>
      </w:r>
      <w:r>
        <w:rPr/>
        <w:t>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 � �������� ���� � �����</w:t>
      </w:r>
      <w:r>
        <w:rPr/>
        <w:t>. ����-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  ��  ������</w:t>
      </w:r>
      <w:r>
        <w:rPr/>
        <w:t>-�������  ������ ������,  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���-������ ������ �������� � ����������� ������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������  ���������  ����������  ����  �����  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����.  � ������ ������ - �������������, 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 ������� ������.  ������, ��� �������. ��������� �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������. ������� 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-��, ��������, �� �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�� ���� ����� � ������ ������� �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 ���������</w:t>
      </w:r>
      <w:r>
        <w:rPr/>
        <w:t>.  ������� ��, ���� ��������,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</w:t>
      </w:r>
      <w:r>
        <w:rPr/>
        <w:t>,  �� ��������� ���������� ������ �������,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</w:t>
      </w:r>
      <w:r>
        <w:rPr/>
        <w:t>,  ���  ��  �����  - ���� ������ ��� �������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 ��������� ���������� �� ��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�  ����,  �����  ��������  �����������  � 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  �������������  ���������  �������� "�����������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� ���� ������ ��������� </w:t>
      </w:r>
      <w:r>
        <w:rPr/>
        <w:t>- ���,  �� �����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  ��  ���� �� ��������� ������������ 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</w:t>
      </w:r>
      <w:r>
        <w:rPr/>
        <w:t>,  �� ����, �� � �� ����� �����: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���" ����� ��� ���� �� ��������, � ���� 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"����������" ������� ��� �����, ��� �� �� ������, ��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,  ������, ������: �������� �������,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����� � ��������  ������;  ��  ���  ��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 ����� </w:t>
      </w:r>
      <w:r>
        <w:rPr/>
        <w:t>"�������" ����� �������� "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, ���������� ����, �� ������� ����� ����� (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 �������) � ������ (�� ������� 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,  -  ��������  ��������,  -  �������   ��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 ������.  �� ������������� ��������,  - ������ 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� ������� �������� ������  �  ������  ��������  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 �� ������� ���� ������������ ���������:  "� �� �'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'��� - ���, ��� � ����� �'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 �����  ����</w:t>
      </w:r>
      <w:r>
        <w:rPr/>
        <w:t>,  �����������  ��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</w:t>
      </w:r>
      <w:r>
        <w:rPr/>
        <w:t>,  �  ����  ��  ��������  ����  - �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��,  ��� ������ �������,  �������. �� �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 ������   ����������   �����,   �����   ��������  � 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  �����������  ����������",  ���������  �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, ��������� �� ���������������� �����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�����,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 �� �� ����� �� �������,  ��� ��� ����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, ������ ��� � �� �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�, ���� ������� - � ��� �� ��������� "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, - ������ ������� ��������. - ��� 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 ��� �� ��� ���� �� �������.  �� � �����, 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   ���  ��  ���������  ���������</w:t>
      </w:r>
      <w:r>
        <w:rPr/>
        <w:t>,  �����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 � ���  ������</w:t>
      </w:r>
      <w:r>
        <w:rPr/>
        <w:t>.  ����  -  ��  ��,  ����,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 - �� ����� ��������� ��������� �������.  - �� � 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���</w:t>
      </w:r>
      <w:r>
        <w:rPr/>
        <w:t>, ���� ���? �� ������ ���� 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������� ������ </w:t>
      </w:r>
      <w:r>
        <w:rPr/>
        <w:t>- ����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 ������?  ������ �������� � ����. ��, ������, "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 �����, ������ ��� ��������? -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-  ��������  ��������,  -  �  ���  ��� �� 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 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. ����������� ���������� ������� 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������� �� ������ � ������������������ �������</w:t>
      </w:r>
      <w:r>
        <w:rPr/>
        <w:t>. 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�� 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, ������ �����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 ��������  ���������  �  �������-���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 ���������, 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����� </w:t>
      </w:r>
      <w:r>
        <w:rPr/>
        <w:t>-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� � ������ ��������. - � �� 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"��������"  ��������������  �������������  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  ��������  ����</w:t>
      </w:r>
      <w:r>
        <w:rPr/>
        <w:t>-��  �����  ��������,   �����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�������   </w:t>
      </w:r>
      <w:r>
        <w:rPr/>
        <w:t>-   �������,   ��������  ������  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 � ������� ���� ������ �������� ������ </w:t>
      </w:r>
      <w:r>
        <w:rPr/>
        <w:t>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 ���� </w:t>
      </w:r>
      <w:r>
        <w:rPr/>
        <w:t>- ����� �� ������ � �����,  ����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</w:t>
      </w:r>
      <w:r>
        <w:rPr/>
        <w:t>,  �����  ��������  ����� �����������,  �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����� ������ ��������,  ��� �� ���,  - � ��� 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 ��  �� ����� ������ � �����</w:t>
      </w:r>
      <w:r>
        <w:rPr/>
        <w:t>,  ��������� �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 ����� ������� ����� �� �����������,  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�������� ��� ������ �����, ������ 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</w:t>
      </w:r>
      <w:r>
        <w:rPr/>
        <w:t>"�����"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" ���������� �� ��������  ������  -  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�  �  �����  ����  �����������</w:t>
      </w:r>
      <w:r>
        <w:rPr/>
        <w:t>.  ������� 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� � �������������������� ����� ���������� CD-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  ��������  ������� ����",  - ������ �� ��������� �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 ���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 ��� ����? 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 ����������  ������.  -  �������  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</w:t>
      </w:r>
      <w:r>
        <w:rPr/>
        <w:t>. - ������ � ��� 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� ��� �� �������,  ������� � ����������.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 ������ </w:t>
      </w:r>
      <w:r>
        <w:rPr/>
        <w:t>- �����, 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- � ��� ������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 ���������� ��������</w:t>
      </w:r>
      <w:r>
        <w:rPr/>
        <w:t>.  �������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������</w:t>
      </w:r>
      <w:r>
        <w:rPr/>
        <w:t>,  ������� � �������� �������, 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 �� ��� ����  �  �����  �������.  �������,  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- ������, ������� �������. �� ����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  ����  �����  �������������,  -  ��������  �������.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-��, �������, ����� �� �� ��������? ��, �����,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 ������ ������? ����-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  ��   ���.   -   �������  ������  ���������  � 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- � ������ ���, ��� �� ���� ��������� ����� ����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 ����� ��������? �� ��� �������, ����� �� ������� -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.  ������� �� �� �����.  ������� 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 ��������� ���� ������ �� ���� ����� �������������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  ��  ����</w:t>
      </w:r>
      <w:r>
        <w:rPr/>
        <w:t>,  ��������  �  �������,  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 ��� ����, ��� ��� ������ ��� ������� ���� 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 � 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-�� �� �����? ���� ��� ���-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, ���, ��������, � ���,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��� �� �����.  � ��� �������� �������,  ���, 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, ����� ������ ��������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 ��  �������  ��  ������  �������� ����, 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�</w:t>
      </w:r>
      <w:r>
        <w:rPr/>
        <w:t>.  ����� � �������  ��  ����,  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   ����   ���������</w:t>
      </w:r>
      <w:r>
        <w:rPr/>
        <w:t>,   �����  ����������  �  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  ��   �������   "�������"   �����   ����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����</w:t>
      </w:r>
      <w:r>
        <w:rPr/>
        <w:t>. ���-�� ����� � �������� ��������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 � ���� � ���������������� ���� �������� ����� 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  ��������  �������  -  ������,  ������ ������� ��������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" � ���� �� "������ ������" (������,  ������� ��,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 ������� ������ ����������, ��� �����������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 ���, �� ����-���� �� ��� - ����� �� �������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 ����</w:t>
      </w:r>
      <w:r>
        <w:rPr/>
        <w:t>,   �   ���   ��������   ������������� 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 ������ ������ "�������" ��� ���  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  �������  �������  ����  �������  �������  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� � ������ ������� �����</w:t>
      </w:r>
      <w:r>
        <w:rPr/>
        <w:t>,  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</w:t>
      </w:r>
      <w:r>
        <w:rPr/>
        <w:t>,  ����  � ��� �� ������������� �������,  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  ��������  ��������������</w:t>
      </w:r>
      <w:r>
        <w:rPr/>
        <w:t>,  �������  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��� - � �� � 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 - ������� ������� ���� � ����������,  ������ ��� � 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 ��������� ����� ������������ � ��������  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���������</w:t>
      </w:r>
      <w:r>
        <w:rPr/>
        <w:t>,  � ������� �� ����� ��� ���� �����������.  ���-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�������  ���  ������  �  �������  �  ����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 ��  ������-�� ������ ��������� � ���� ����, 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- ������ �������,  � ���� ����� �� �������,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  �� ����� ������ � ������ � ������� �� ������ 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 �� ����������� � ���������, 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���� � ����</w:t>
      </w:r>
      <w:r>
        <w:rPr/>
        <w:t>,  ������,  ������ �� ������.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� ���� �� �������� ������</w:t>
      </w:r>
      <w:r>
        <w:rPr/>
        <w:t>,  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  ������ ������ ������� ������� ������ </w:t>
      </w:r>
      <w:r>
        <w:rPr/>
        <w:t>(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</w:t>
      </w:r>
      <w:r>
        <w:rPr/>
        <w:t>,  ������).  ������� ����-��  �����.  ������� 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, �������� ����� ����� ������ �������� ������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���� ����� ���-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 �����,  - ������ ����� ������� � ���� �����.  - ����!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</w:t>
      </w:r>
      <w:r>
        <w:rPr/>
        <w:t>, � �� 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  ���   �������</w:t>
      </w:r>
      <w:r>
        <w:rPr/>
        <w:t>,  ����������  ������  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 ����� ��� 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,  ��������  �����   �����,   �   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 �������� ���������</w:t>
      </w:r>
      <w:r>
        <w:rPr/>
        <w:t>.  ����� �� 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 �������� �� ��������� ������ ����� ����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 �������� �� ������� ����� � ������� 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.  ��������� �������,  ���� ��������, �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 ����� ����</w:t>
      </w:r>
      <w:r>
        <w:rPr/>
        <w:t>. ����,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 � ��������� �� </w:t>
      </w:r>
      <w:r>
        <w:rPr/>
        <w:t>"�������".  ���� 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������� ��������� ������, �� ��������.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 ���������</w:t>
      </w:r>
      <w:r>
        <w:rPr/>
        <w:t>,  ������  �������  �  ������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�����</w:t>
      </w:r>
      <w:r>
        <w:rPr/>
        <w:t>-�� ���������,  ���������� ������ 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 � ���? - 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 - � ������  ���������  �������.  �������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 � ���� �� �� �������,  � �� ������,  ���� ���� 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</w:t>
      </w:r>
      <w:r>
        <w:rPr/>
        <w:t>.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����� �������� ���� ������</w:t>
      </w:r>
      <w:r>
        <w:rPr/>
        <w:t>, ������� �� 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, - 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���� ������ �������� ���������� ������ �����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 ����� ��  �  �������.  ���������  �  ����������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�� ��������� ������� � ����������� ��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�</w:t>
      </w:r>
      <w:r>
        <w:rPr/>
        <w:t>,  � ����� ����������� ����������  �����  "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,  ������ ������������� � �������� ������ �����������,  -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 �� ���,  � �� � �� ���.  �� � �������� - ��������,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, ��� ������� ������� "�������" � ��������, � 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���</w:t>
      </w:r>
      <w:r>
        <w:rPr/>
        <w:t>,  �� ����� ������ - � ����, � 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��������</w:t>
      </w:r>
      <w:r>
        <w:rPr/>
        <w:t>.  � ���� � ������,  ������� �����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�� ����</w:t>
      </w:r>
      <w:r>
        <w:rPr/>
        <w:t>, ��� ��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</w:t>
      </w:r>
      <w:r>
        <w:rPr/>
        <w:t>: ��� ����� �� ������ �����, � ����,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������ ���������</w:t>
      </w:r>
      <w:r>
        <w:rPr/>
        <w:t>,  ������ �����-�� ���������� 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� �� ��� ��� �  �������  �����.  ���  �����  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-  ���,  ������,  �����  ������ ������ - � �����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 ������</w:t>
      </w:r>
      <w:r>
        <w:rPr/>
        <w:t>.  ��  ������  ��  ��  �����,  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 ���� ������</w:t>
      </w:r>
      <w:r>
        <w:rPr/>
        <w:t>, ����� ��� � ��������.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 �� �����,  �� ��� � ����� ���� ����,  ����� �����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 �� ��� ��� ����� ������������ ����� 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 ��, ���� � �������� ��������� � 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  </w:t>
      </w:r>
      <w:r>
        <w:rPr/>
        <w:t>"������������".  ������� ����������, 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 ������� �� �������,  ������� �� ��������  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</w:t>
      </w:r>
      <w:r>
        <w:rPr/>
        <w:t>.  ����� - �� ������ ���������� � �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� �������,  ������ ��  ��������.  ��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 ��������� ������� ����������</w:t>
      </w:r>
      <w:r>
        <w:rPr/>
        <w:t>,  ��� 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 ����� � ��� ���������</w:t>
      </w:r>
      <w:r>
        <w:rPr/>
        <w:t>. � ������ ��� ���� �� ��� 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 �������</w:t>
      </w:r>
      <w:r>
        <w:rPr/>
        <w:t>.  ������ �����, ��� ��� ��� �� 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 �� �� ����� �����</w:t>
      </w:r>
      <w:r>
        <w:rPr/>
        <w:t>,  �� ������ � ����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 �� ������ ��������</w:t>
      </w:r>
      <w:r>
        <w:rPr/>
        <w:t>,  ����� �� ������, 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(1) ������ ������ ������, 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���������  (��  ����.  tenderloin  -  ����)  -  ����� 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;  �������� ���������� �� ����,  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����  ��������  �� ������</w:t>
      </w:r>
      <w:r>
        <w:rPr/>
        <w:t>.  ������� 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  ���������</w:t>
      </w:r>
      <w:r>
        <w:rPr/>
        <w:t>,   ���  ���  �����������-�������,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  ����</w:t>
      </w:r>
      <w:r>
        <w:rPr/>
        <w:t>,  ����������  �����������   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, ���������� ������, 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, ���������� �� ����� ��� -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 �� ����� �������� ������ </w:t>
      </w:r>
      <w:r>
        <w:rPr/>
        <w:t>"�������"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���  � �������� ��������� ������ � ����, 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 �� �����</w:t>
      </w:r>
      <w:r>
        <w:rPr/>
        <w:t>,  �� ���� ���.  ��� 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�  ��  ��  ����</w:t>
      </w:r>
      <w:r>
        <w:rPr/>
        <w:t>,  �����  ������  ���������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 ��� �������  �  ��������������.  ��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� </w:t>
      </w:r>
      <w:r>
        <w:rPr/>
        <w:t>"�������������" ������,  ������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������� �  �������  �������  �  ����</w:t>
      </w:r>
      <w:r>
        <w:rPr/>
        <w:t>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���� ������� ��� 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</w:t>
      </w:r>
      <w:r>
        <w:rPr/>
        <w:t>- �����,  �� �������,  � �������, ��� ����� 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 �������� �����</w:t>
      </w:r>
      <w:r>
        <w:rPr/>
        <w:t>,  � ������  ��������.  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���</w:t>
      </w:r>
      <w:r>
        <w:rPr/>
        <w:t>,  �  �������  -  �����  ������,  ������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 �� ��� �����,  ��������� � ��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 ����� ����� � ���� ���������� ������� </w:t>
      </w:r>
      <w:r>
        <w:rPr/>
        <w:t>- ��� �� ���� �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</w:t>
      </w:r>
      <w:r>
        <w:rPr/>
        <w:t>.  �������  ���������  ���  ��������,  �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</w:t>
      </w:r>
      <w:r>
        <w:rPr/>
        <w:t>.  ����� ��� �'���,  ����� ������ ���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- ������� �� �����.  ���� ������� �� �������. 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</w:t>
      </w:r>
      <w:r>
        <w:rPr/>
        <w:t>,  ���������  ������������  ����������� 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������  �������  �  ���������������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���������  �����  �����</w:t>
      </w:r>
      <w:r>
        <w:rPr/>
        <w:t>,  ������  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� �������� �� ��� ����� 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 ������ ���, ����? - 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!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 ��������</w:t>
      </w:r>
      <w:r>
        <w:rPr/>
        <w:t>,  ��  ����  ����,  �����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 �����</w:t>
      </w:r>
      <w:r>
        <w:rPr/>
        <w:t>,  ��� ����� ������ �������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 ������������  ����  �  �����  ����  �  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</w:t>
      </w:r>
      <w:r>
        <w:rPr/>
        <w:t>,  ������������ �� �� ��������� ����, 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 ����� �� ����������� �������� ���������,  ��� ��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</w:t>
      </w:r>
      <w:r>
        <w:rPr/>
        <w:t>.  �����-��,  �������,  ������ �� �� ������,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  �����  �������  ������</w:t>
      </w:r>
      <w:r>
        <w:rPr/>
        <w:t>,  �����  ��������  �  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</w:t>
      </w:r>
      <w:r>
        <w:rPr/>
        <w:t>,  ����� � ������ �� �����, 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 ����� ������</w:t>
      </w:r>
      <w:r>
        <w:rPr/>
        <w:t>,  ��� ������� ���������� 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</w:t>
      </w:r>
      <w:r>
        <w:rPr/>
        <w:t>,  ���������  �����������  ������� 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</w:t>
      </w:r>
      <w:r>
        <w:rPr/>
        <w:t>, �������� ����� ���� - ����� 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�����</w:t>
      </w:r>
      <w:r>
        <w:rPr/>
        <w:t>,  � ����,  ��� �������� ���� � ������,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 ������  ������� � �������� �� ������� ���������,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,  ������� ������������ ������������,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 � ������.  �����,  ����� �� ��������, 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  ��������</w:t>
      </w:r>
      <w:r>
        <w:rPr/>
        <w:t>.  �����������  ���,   �����,   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. � �����, ������� - ��� ��� �� ����,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 ������ �� �������� �������� ������ 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</w:t>
      </w:r>
      <w:r>
        <w:rPr/>
        <w:t>.  ������  �����  ��������  �  ���  �����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-��  ���  �  ������  ������������,  ����� ��� ���-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</w:t>
      </w:r>
      <w:r>
        <w:rPr/>
        <w:t>,  ������� ����������,  ��� ���  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 ��  �����  ����� �����.  ��� �� ������ ������ 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>"�����",  �� �� -  ������  ������.  �  ���  -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��  �������</w:t>
      </w:r>
      <w:r>
        <w:rPr/>
        <w:t>,  �������� �� ��������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 ��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 ���� ��������</w:t>
      </w:r>
      <w:r>
        <w:rPr/>
        <w:t>,  ������ 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��������   ����   ��   ��������   ���   </w:t>
      </w:r>
      <w:r>
        <w:rPr/>
        <w:t>-  ����,  ���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 ��������</w:t>
      </w:r>
      <w:r>
        <w:rPr/>
        <w:t>.  � ������ �����  ����  ������  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 ����� ����� ������� ����� �����.  ����������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�, ��� ������� �����, � ����� ���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� �������, ������� 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� ����,  �� ����� ����������,  - ������ ���� ���. 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 �����. �� �������.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 �� ������ �� ����, ��� � ��������,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   �����  ������</w:t>
      </w:r>
      <w:r>
        <w:rPr/>
        <w:t>-��  ���������  �����������  ���������;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� �� ���� ���  ������,  �  �������,  ������  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   �������������   �������</w:t>
      </w:r>
      <w:r>
        <w:rPr/>
        <w:t>,  �����  ���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 ������</w:t>
      </w:r>
      <w:r>
        <w:rPr/>
        <w:t>,  ��� ��������  ����  ��  ���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;  ��� ����� �� �����, ��� ������, ������ ���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�,  ���� �� �� ������,  - �������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 ���� � ��������� - �� ����� 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 ����������,  - �� �������� ���, �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, � ������� ����, - ����� ��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 �� 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,  - ������� ��������,  �������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 �� �������������� �������</w:t>
      </w:r>
      <w:r>
        <w:rPr/>
        <w:t>,  - ��� �� 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</w:t>
      </w:r>
      <w:r>
        <w:rPr/>
        <w:t>,  - ����� ������������� � ���� �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-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 ����, - ������� �������. -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 ������� ���</w:t>
      </w:r>
      <w:r>
        <w:rPr/>
        <w:t>-�� �������,  ������ ���-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</w:t>
      </w:r>
      <w:r>
        <w:rPr/>
        <w:t>.  ����� �� ���������� ������  �  �������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��� ����� ������� � ���� �������.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 ����� ������������ �,  �������  ��,  �����  �������  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, ������� �� ������ 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 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�,  - ������ ��;  ������ ����� 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 ����� �������, ������ ���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 ������, - ������� �������, ����� ���, � 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� ������</w:t>
      </w:r>
      <w:r>
        <w:rPr/>
        <w:t>, � ��� �� ������ �� ��������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",  ��������� ����� ��� "�������� ������� ����������"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"������ ������" ��� �� �� ��� � ������ ������� ��,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���</w:t>
      </w:r>
      <w:r>
        <w:rPr/>
        <w:t>,  � ������ ��� �������� ��� ������,  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 ���� ���, �����������, � ������,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� </w:t>
      </w:r>
      <w:r>
        <w:rPr/>
        <w:t>- ���, �� ����� ������, �������� 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,  ��������� ����� ������  ���  ���,  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</w:t>
      </w:r>
      <w:r>
        <w:rPr/>
        <w:t>,  �  �����.  �������� ��� ���������� ������� 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 �������  �  ������������  ����������  ���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? - ���������� �������,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�� �� ������</w:t>
      </w:r>
      <w:r>
        <w:rPr/>
        <w:t>?  - ������ �������.  � ������,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?  ������,  ����� ������� - ������  �����  �������:  ��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������ ������� ������,  ��, ��������, ��� ��� 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 ��� ����� �������.  ����������,  � �� ���,  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������� �� ���������� �������</w:t>
      </w:r>
      <w:r>
        <w:rPr/>
        <w:t>,  - ������ ������� 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-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 �� ����� </w:t>
      </w:r>
      <w:r>
        <w:rPr/>
        <w:t>- ��� ����� �� ���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 � ������</w:t>
      </w:r>
      <w:r>
        <w:rPr/>
        <w:t>,  � ����� ��� ���� ���������� � 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>, �� ����� ��� �������, ��� ��� ����������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 �  ����  ����������</w:t>
      </w:r>
      <w:r>
        <w:rPr/>
        <w:t>,  ��  �����  ����������� 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"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-��������� ���� ������  �����  �����  ���,  ���  ���  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; � �� ������ ����-�� ������������ ���������, � 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 ��� ����������� ������ �� ����� ��������. �����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������������  �����</w:t>
      </w:r>
      <w:r>
        <w:rPr/>
        <w:t>,  ��  ��������  ��� 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 �����-��, 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 ����� ������� ����� ��� ���!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,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 ������� �����</w:t>
      </w:r>
      <w:r>
        <w:rPr/>
        <w:t>.  � ��� ��, ��������, 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���� �������.  ����� ������ �� ������ 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 ��� ������ 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 ����  ������</w:t>
      </w:r>
      <w:r>
        <w:rPr/>
        <w:t>,  ��������  ������,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�� ��� �����. �������� 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����, ����� ����? � �����. �'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 �� ��� ���������,  ��������.  ������ � ������,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������  (���  ������)  ����������  ���  �  ����  ����.  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�����</w:t>
      </w:r>
      <w:r>
        <w:rPr/>
        <w:t>,  �������  ��  ��������  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����</w:t>
      </w:r>
      <w:r>
        <w:rPr/>
        <w:t>,  ����,  ���� � ���� �������� ���������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 �������� ������� �� ����������  �����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 ��������� �� ���� 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 ����</w:t>
      </w:r>
      <w:r>
        <w:rPr/>
        <w:t>,  ��� ���� �����-�� �������.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���. ���� ���� ��� ���������. 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��� �� �����, �� � �������, 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����� � �������� �� �������</w:t>
      </w:r>
      <w:r>
        <w:rPr/>
        <w:t>.  �� �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�</w:t>
      </w:r>
      <w:r>
        <w:rPr/>
        <w:t>,   ��  ��  ������  -  ��  ������������,  ��������,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  ����  ��������  ���  ����   �����������   </w:t>
      </w:r>
      <w:r>
        <w:rPr/>
        <w:t>-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����</w:t>
      </w:r>
      <w:r>
        <w:rPr/>
        <w:t>,  �������� �� ��� � �������� �����,  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 ���  �����  ���������  �������  ����  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 � ����������� ����������,  ����, �������,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� ��������������� �����</w:t>
      </w:r>
      <w:r>
        <w:rPr/>
        <w:t>.  ��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��  �  ������� �� �������</w:t>
      </w:r>
      <w:r>
        <w:rPr/>
        <w:t>.  ������� ������ 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 ��� ����� ����� � �������� � ����� 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 � ������� 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 ����  �  �������  ������ ����� ����� �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�. �� ���� � �������� 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 ������� ���... �����������. � ������ �� 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 �</w:t>
      </w:r>
      <w:r>
        <w:rPr/>
        <w:t>, ������,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�,  - ������� �������. - ������... -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</w:t>
      </w:r>
      <w:r>
        <w:rPr/>
        <w:t>, - �� �������... ��, ��� ��� - ��� � 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,  ����� ���,  � �����������,  � �� ������� ����. -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,  ������ �������� ���������.) - �� ������ ��������,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 � �� ������ ����� �� �����, �� ������ �������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���,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. � 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, - �������� �������.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- ������� ��������� ��� ���-�� �������. -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 ����</w:t>
      </w:r>
      <w:r>
        <w:rPr/>
        <w:t>.  �� -  �����  ���  �� 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 �����</w:t>
      </w:r>
      <w:r>
        <w:rPr/>
        <w:t>,  ������  �����  � 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 ����������� �� ��� ���� �� ���� �������, -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������  �  �������</w:t>
      </w:r>
      <w:r>
        <w:rPr/>
        <w:t>.  �����  �������,  ��� 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����� �����,  ��� �����������,  ���  ���  ���  ��  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  ���  ���  ������  ��  ������ �� �������� � ���������.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��� ������ ������, ��� ��� �������, ���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�</w:t>
      </w:r>
      <w:r>
        <w:rPr/>
        <w:t>,  ��� ��� �����������,  ������ �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</w:t>
      </w:r>
      <w:r>
        <w:rPr/>
        <w:t>.  ����  ���������,  ���  ������  ��-����������,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 � ������ - ������� ������� ��� ������ - ��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 ������,  -  �������  ���  ����������,  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 ���� ����</w:t>
      </w:r>
      <w:r>
        <w:rPr/>
        <w:t>.  ���� �� ������ �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�  �������</w:t>
      </w:r>
      <w:r>
        <w:rPr/>
        <w:t>,  ��  ���-��  ������� ��-����������, 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��� ������� �������������</w:t>
      </w:r>
      <w:r>
        <w:rPr/>
        <w:t>,  ����� 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�</w:t>
      </w:r>
      <w:r>
        <w:rPr/>
        <w:t>,  ����� ��������� �����,  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� �������,  ��� ���������� ������ ����-���,  ����-���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 ��� �� ���� ��� ������ ������ ����-���.  � �����,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 ������� ���� ����� � ����,  � ������ ��� ��������� ���� ��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�����  ��� ����� ����� ������ ��������� �������</w:t>
      </w:r>
      <w:r>
        <w:rPr/>
        <w:t>,  �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,  ��� ��������� ���  �������  ���  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 �� �������������� �������</w:t>
      </w:r>
      <w:r>
        <w:rPr/>
        <w:t>.  �� ����� �� 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</w:t>
      </w:r>
      <w:r>
        <w:rPr/>
        <w:t>,  ������ ���� � �����,  ��������� � ��������, 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�� ��������� ����������� � ��� �����</w:t>
      </w:r>
      <w:r>
        <w:rPr/>
        <w:t>,  � �� �� 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 ������ �����</w:t>
      </w:r>
      <w:r>
        <w:rPr/>
        <w:t>,  ������ �������� ���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</w:t>
      </w:r>
      <w:r>
        <w:rPr/>
        <w:t>, �����, ������, ����� ����������, � ��� 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 �������� ���� ������� ������ ���</w:t>
      </w:r>
      <w:r>
        <w:rPr/>
        <w:t>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���  </w:t>
      </w:r>
      <w:r>
        <w:rPr/>
        <w:t>"���-��"  �� ������ ��� �� �� ������ �������,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 � ��� ���������� ���  ��  ������  ������  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 ��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 ��������,  ��� ���������� ����� ����������,  � 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 � �����</w:t>
      </w:r>
      <w:r>
        <w:rPr/>
        <w:t>, �� ��������� ��� 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. � ������ ���� ������, � 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</w:t>
      </w:r>
      <w:r>
        <w:rPr/>
        <w:t>, ������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���� �����</w:t>
      </w:r>
      <w:r>
        <w:rPr/>
        <w:t>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</w:t>
      </w:r>
      <w:r>
        <w:rPr/>
        <w:t>,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��������</w:t>
      </w:r>
      <w:r>
        <w:rPr/>
        <w:t>,  ��  ��  �����,  �  �����������,  ���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 �����</w:t>
      </w:r>
      <w:r>
        <w:rPr/>
        <w:t>.  � ����� -  ����������-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   ��������   ��������</w:t>
      </w:r>
      <w:r>
        <w:rPr/>
        <w:t>,   �����������   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�������,  ���   ���   ���.   ��   ��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 ������ �������</w:t>
      </w:r>
      <w:r>
        <w:rPr/>
        <w:t>.  � ���� ��������� �����,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</w:t>
      </w:r>
      <w:r>
        <w:rPr/>
        <w:t>,  ������  ��������  �  �������   �   �����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� </w:t>
      </w:r>
      <w:r>
        <w:rPr/>
        <w:t>- ����� � ���� ���� ��������.  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 ������  "��������",  �����  ��  ��������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</w:t>
      </w:r>
      <w:r>
        <w:rPr/>
        <w:t>. ������ ��������� ���, �������� 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 �����, ����� ��������� ��������, ���... ��� ���?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</w:t>
      </w:r>
      <w:r>
        <w:rPr/>
        <w:t>.  ������ �������� ����, �������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-6. ����� � �������� �����������,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 �  �����  �������������  ����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 �����</w:t>
      </w:r>
      <w:r>
        <w:rPr/>
        <w:t>,  � � ����������� ������,  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��� �� ������� ��� ���� �� ������, ������������ �� 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 �� ���� ����������� ������ ����� ������ </w:t>
      </w:r>
      <w:r>
        <w:rPr/>
        <w:t>- ������,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���� ����� �� ������,  ��� �� �������. � ���, 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�</w:t>
      </w:r>
      <w:r>
        <w:rPr/>
        <w:t>,  ����������  ����  ���������  ��������� 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�������� �������� �����.  ����  �������  �  ����  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 ����, �� ������, �� ��� ��������� 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�� �� ���������</w:t>
      </w:r>
      <w:r>
        <w:rPr/>
        <w:t>.  � �� - ����� ��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��� ����� ������ ������ ������ �-6, �� ���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 ������, ���. ����� ���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6 -  ���  ��  ������,  ����  ��  ���  �������� ������, 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,  ��������,  ��������  ��������,   ���   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</w:t>
      </w:r>
      <w:r>
        <w:rPr/>
        <w:t>, �� �������� ����� ������� ������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 �������</w:t>
      </w:r>
      <w:r>
        <w:rPr/>
        <w:t>,  ������� ������������� ������.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, ������������, ������ ������� �� ������ 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����  �   ������������   �������.   ����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  ������</w:t>
      </w:r>
      <w:r>
        <w:rPr/>
        <w:t>.  ���  ���  � ����,  ��� � �����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 ��� �������� �������� ��� ��������� </w:t>
      </w:r>
      <w:r>
        <w:rPr/>
        <w:t>- � ��� 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</w:t>
      </w:r>
      <w:r>
        <w:rPr/>
        <w:t>, ����� �����, ��� ��� ����� �� 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 ����  ��������</w:t>
      </w:r>
      <w:r>
        <w:rPr/>
        <w:t>,  ����������.  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 ������� ��������� ������ ����� ��� ���� 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 ����� - �������, �� ������� ����� �� �����,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��</w:t>
      </w:r>
      <w:r>
        <w:rPr/>
        <w:t>, ������ ��� ��� ������� 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2, � ��� ��, �� ����, 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-  �������  �� ����,  ����� ������� �������� �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 �� ���� �����, ��� ����������, �� ������� ��-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  ��������������    ����</w:t>
      </w:r>
      <w:r>
        <w:rPr/>
        <w:t>,    ��������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</w:t>
      </w:r>
      <w:r>
        <w:rPr/>
        <w:t>,  �  �����������  ���������  ����������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 ���������� �����. ��� �����������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</w:t>
      </w:r>
      <w:r>
        <w:rPr/>
        <w:t>- ��� ����� ������������ - ���������� �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 ����� �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</w:t>
      </w:r>
      <w:r>
        <w:rPr/>
        <w:t>, � ������� ����� �������, ����� � ������,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  ����</w:t>
      </w:r>
      <w:r>
        <w:rPr/>
        <w:t>,  �  �������  ���  ��  ����  ��� 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  ��   �������</w:t>
      </w:r>
      <w:r>
        <w:rPr/>
        <w:t>,   �����   ����������,   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�����������   </w:t>
      </w:r>
      <w:r>
        <w:rPr/>
        <w:t>"��������  ������  ����",  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 �����</w:t>
      </w:r>
      <w:r>
        <w:rPr/>
        <w:t>,  �����,  ���  �������  ��  ��������  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, ����� ��������� ��������� ��� �����-������ 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 � �����-��, ��������, - ������ ��,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��������</w:t>
      </w:r>
      <w:r>
        <w:rPr/>
        <w:t>.  ��  �������� ��� ��� ���� �� ����� ���������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 ���������</w:t>
      </w:r>
      <w:r>
        <w:rPr/>
        <w:t>.  ����� ������������  ������.  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,  ������ ��� ���������� 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-��� ������,  ��������� �� ������� ��������. 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  ��������</w:t>
      </w:r>
      <w:r>
        <w:rPr/>
        <w:t>.  - �����,  �������, 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 ������� �� ���� �� ��������.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 � ����� ������ �� ������ �� � ��������,  �� 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  <w:t>.  � � � ����-��, ������, �� �����. ���� ��� � ������ 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 � �����</w:t>
      </w:r>
      <w:r>
        <w:rPr/>
        <w:t>. 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 �����,  �������  �  �����  ��������   -   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 ������� ����� ��������� - �� ����� ��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 ���������������</w:t>
      </w:r>
      <w:r>
        <w:rPr/>
        <w:t>.  - �� ����������  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� ��������</w:t>
      </w:r>
      <w:r>
        <w:rPr/>
        <w:t>. - � �� �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  ������</w:t>
      </w:r>
      <w:r>
        <w:rPr/>
        <w:t>,   �������   �����  ���������  ��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 �� ��������� ���</w:t>
      </w:r>
      <w:r>
        <w:rPr/>
        <w:t>,  - �� ����� ���� �� 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 ���  ��  ��������.  �  ��  ���  ���  ���  ���������,  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 ������� �������� � �������������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 �����. - ����� -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,  ���  �����  ��  ������� � ������� �� ��������,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 �������� ����� � ����������� ��  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������   ����������   �����������</w:t>
      </w:r>
      <w:r>
        <w:rPr/>
        <w:t>,   �   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 ��������� � ��������� ����</w:t>
      </w:r>
      <w:r>
        <w:rPr/>
        <w:t>. �� �, ������� 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</w:t>
      </w:r>
      <w:r>
        <w:rPr/>
        <w:t>.  ������� ����,  ���������� � ���� ���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��  �  ������  �����  �������</w:t>
      </w:r>
      <w:r>
        <w:rPr/>
        <w:t>,  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</w:t>
      </w:r>
      <w:r>
        <w:rPr/>
        <w:t>,  ������  �� �� ��� ����� ��������� �� �����, 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 �����������  �������  ����   ������</w:t>
      </w:r>
      <w:r>
        <w:rPr/>
        <w:t>.   ������,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  �  ��  �������������,  � ��� ����� ���� � 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  �����  ���  ��������</w:t>
      </w:r>
      <w:r>
        <w:rPr/>
        <w:t>,  ����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 ��������,  �����������  �  ���������  �����  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��� � ����� ������ 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  ��   ����   </w:t>
      </w:r>
      <w:r>
        <w:rPr/>
        <w:t>-   ���������������   ��������� 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</w:t>
      </w:r>
      <w:r>
        <w:rPr/>
        <w:t>,  ������  ��������  �  ���������� ���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�,  �����  �������������   �   �������������  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�� ����".  ������ ��������� ��� �����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 ����������  �������  �������  �������� 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  </w:t>
      </w:r>
      <w:r>
        <w:rPr/>
        <w:t>-  �  ��� ������� ������� �� ���� 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 �������� ���� �� ���� ������ ����������</w:t>
      </w:r>
      <w:r>
        <w:rPr/>
        <w:t>,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 ������</w:t>
      </w:r>
      <w:r>
        <w:rPr/>
        <w:t>. ����������� ���� ����� �� Map �����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 ��� ������ "��� �� ����", ������ �����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 ���  - ����.  ���-�� �����-�� ����������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 � ����������� ������� ����������� ����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 ��� �� �����,  ������������ ��������� 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����   ������   �������</w:t>
      </w:r>
      <w:r>
        <w:rPr/>
        <w:t>,   ������   ������,   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.  �  ����  ���� ��� ���� ���������� - ����, 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 �� ��� ���� ������� �� ������,  � ������, 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</w:t>
      </w:r>
      <w:r>
        <w:rPr/>
        <w:t>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� ���������������� �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</w:t>
      </w:r>
      <w:r>
        <w:rPr/>
        <w:t>.  ����� �� ���  ��  �����,  �  ������;  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 ����  ��  ����� �������� "������� ���" - ������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</w:t>
      </w:r>
      <w:r>
        <w:rPr/>
        <w:t>,  ���  ����  �  �����  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  �  ����� �� ������ ��� � ����� 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 ������� ����������� �����</w:t>
      </w:r>
      <w:r>
        <w:rPr/>
        <w:t>,  �����  ���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  ��  ���� � �������� ���� ��� ���� ����, 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 </w:t>
      </w:r>
      <w:r>
        <w:rPr/>
        <w:t>- ������ ����� � ������� �� �������. � �����: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 �� ��� ��������,  �� � ������� ����� �� 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-�� ��������� �������� ������ � ������ ������, � "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 �� ��� ����</w:t>
      </w:r>
      <w:r>
        <w:rPr/>
        <w:t>.  � ���������� - ��� �������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��-����  -  ���  �  ���-���������,  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 ����� �����-�� �� ����������, ��� ��� ���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 �����-������ ��� �� 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 ��� ����, - ������ �����, ������ ��� �������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  �������� ���� �� ���,  � ��������� 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</w:t>
      </w:r>
      <w:r>
        <w:rPr/>
        <w:t>. - ������, 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 - ������ �������,  - ������ �� �� �����������,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... - ����� �������� ��� �����, - � �� ���� �������������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 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</w:t>
      </w:r>
      <w:r>
        <w:rPr/>
        <w:t>.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 - ��������� ����� ���, - �������� ����� 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 �������.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 �����.  ���  ���,  ��������  ���  ��  ���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 ������������ ����  �  ����  �����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 ���������� ������� �� �����������</w:t>
      </w:r>
      <w:r>
        <w:rPr/>
        <w:t>. 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 ������� ��������,  �����.  ���� � ��� ���� �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</w:t>
      </w:r>
      <w:r>
        <w:rPr/>
        <w:t>,  ���-��,  ���  �����  ������  ������� 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 ���� ������ �� �� ��������� - ��������� �������� �� 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- ������ ����� ������ � ��������� �� �� �������,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 - ������ �������,  ��������  ����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- � ������������ � 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��  ��� ��� ����� ��������</w:t>
      </w:r>
      <w:r>
        <w:rPr/>
        <w:t>?  - ������� �������.  � 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 ���������  ���������</w:t>
      </w:r>
      <w:r>
        <w:rPr/>
        <w:t>,  ����������  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 � ��� ������ - ��� ��� ��� ��������?  ��� ������� ����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�  ������  �����������  �������  ���  ��  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 � ���-��������,  � �����,  �����, 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����������� ����� ������  �  ����������  "����������"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  �����  ���������</w:t>
      </w:r>
      <w:r>
        <w:rPr/>
        <w:t>.  ��������,  �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 �������� ����������  ���  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  ���  ��,  ����  ������,  � ����� ���� - ���, 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���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 �  ���������  ������</w:t>
      </w:r>
      <w:r>
        <w:rPr/>
        <w:t>,   ������   �������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 �����  ���  �� � ���������,  ��� �����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 �������� 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,  �����,  - ������� ���,  - �����-��  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- � ����� ���������� � ������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�,  ������� �������.  �� ���������� ���������� 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 ������������� �����</w:t>
      </w:r>
      <w:r>
        <w:rPr/>
        <w:t>,  ��� ��� ������ ���,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 ������ ���,  �� ����� ������������ �� �����,  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 ��������</w:t>
      </w:r>
      <w:r>
        <w:rPr/>
        <w:t>, �� �����,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����</w:t>
      </w:r>
      <w:r>
        <w:rPr/>
        <w:t>. � ���� ��������� �� ������ 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��� �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</w:t>
      </w:r>
      <w:r>
        <w:rPr/>
        <w:t>. ������ �� ������ �� ������ ��������,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 �����.  ������.  ��������.  �� �����  ���� 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� �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.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 �������,  �����,  ���  ��� ��� �����. 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</w:t>
      </w:r>
      <w:r>
        <w:rPr/>
        <w:t>,  ��� ������� �������  ����,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  �������  �� ������� ���������� ������ </w:t>
      </w:r>
      <w:r>
        <w:rPr/>
        <w:t>"����". 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 �� ������,  ��� ���������  ��������  ���  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</w:t>
      </w:r>
      <w:r>
        <w:rPr/>
        <w:t>,  ��� � ��� �� ���� ������� ��������� �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�� �������� �����</w:t>
      </w:r>
      <w:r>
        <w:rPr/>
        <w:t>. � ������ ������ �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, - � �������� ������� �����, - ���� �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 �  ����,  -  �����  ������� �������.  - ����� ����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>"������������ ��������" ���� ����������  �������  "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".  ����� ������� ������� ����� ���� �� ������ 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 ��������� ������</w:t>
      </w:r>
      <w:r>
        <w:rPr/>
        <w:t>,  - ������������  �������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 ���� ������������� ��������� � ������ ���������,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 � ����</w:t>
      </w:r>
      <w:r>
        <w:rPr/>
        <w:t>,  � ������,  ��� �����,  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>,  �������� �� ��� � ����� ��� ������� �� 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-��������, ���� �������� � �������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� ����� ����</w:t>
      </w:r>
      <w:r>
        <w:rPr/>
        <w:t>,  �������������� ����,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 �����������</w:t>
      </w:r>
      <w:r>
        <w:rPr/>
        <w:t>,  � ���-��,  ��������� ������-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 �� � ������������ ������ ��������,  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 ���</w:t>
      </w:r>
      <w:r>
        <w:rPr/>
        <w:t>,  ��,  ������,  ���  ��,  �������.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�� �� �� ��������������� �������</w:t>
      </w:r>
      <w:r>
        <w:rPr/>
        <w:t>, ��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�� �� 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 ����������� �� ���� ���������  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 ���������� �������. ������� � 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.  ������� �� ����,  ���� ��� 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�������� ����� � ����, �� ������ ������ �����, ��� ���� 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 �� ���� ���-������������ �����������,  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 ��   �����.   �������   ��������   ��������  ��  "�������"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 ��������" ���������� �����  ���,  ��  �����  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 �������  ������  �����.  ��-������,  �� �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��;  ����� ����,  ��� ���,  �� ����� 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 ����� �����������, ������������� ������,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 ��������   </w:t>
      </w:r>
      <w:r>
        <w:rPr/>
        <w:t>-   �������,   �����   ��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,  ����� �������������� ����,  ���� 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�</w:t>
      </w:r>
      <w:r>
        <w:rPr/>
        <w:t>, � �� ���� ���������� - �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 �����</w:t>
      </w:r>
      <w:r>
        <w:rPr/>
        <w:t>-�� ���� �������, ��� �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 �� </w:t>
      </w:r>
      <w:r>
        <w:rPr/>
        <w:t>Map  �����.  ���  ��  �����,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� �������"  �����������  �����  �������� 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 ����� ������������ ��������</w:t>
      </w:r>
      <w:r>
        <w:rPr/>
        <w:t>, 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</w:t>
      </w:r>
      <w:r>
        <w:rPr/>
        <w:t>.  ����  ��  �������  �������:  "�����������  �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 - ���� �������� �� ����,  ����� ��������� �  �����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����</w:t>
      </w:r>
      <w:r>
        <w:rPr/>
        <w:t>.  ������  �����  ���������  ����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-   ����������-�����   "�����-�����",   �����   �����   "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������ ���������</w:t>
      </w:r>
      <w:r>
        <w:rPr/>
        <w:t>,  � ����������� ����������� "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 ������  �������</w:t>
      </w:r>
      <w:r>
        <w:rPr/>
        <w:t>,  ��  �����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  �������  "�����"  ��  ������� ���� -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����������     ��������������������     ���������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 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 ������  �����  ��  ����  �������  �������� 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 � �����-��  ������  �����.  �������  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 ���� ����� ����</w:t>
      </w:r>
      <w:r>
        <w:rPr/>
        <w:t>,  ����������,  �� ���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</w:t>
      </w:r>
      <w:r>
        <w:rPr/>
        <w:t>,  ���  ��  ���������  �����.  ���  ��  ���   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��  �  ���  ���������  ������� �� 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���</w:t>
      </w:r>
      <w:r>
        <w:rPr/>
        <w:t>.  ������� �� ��� ������,  ��� ������ � 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 ���������</w:t>
      </w:r>
      <w:r>
        <w:rPr/>
        <w:t>. �� ����� ������.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 ��������� ������ � ������� �����,  - ������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 ����� ��� ��������,  ������� ��� ��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�</w:t>
      </w:r>
      <w:r>
        <w:rPr/>
        <w:t>.  �������  ���������  �����  ���  �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</w:t>
      </w:r>
      <w:r>
        <w:rPr/>
        <w:t>.  ������� ������������� � ������� 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</w:t>
      </w:r>
      <w:r>
        <w:rPr/>
        <w:t>. �������� ��� ���-�� ��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.  ��  ����  ����������������  ����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 �������� ����������� �����</w:t>
      </w:r>
      <w:r>
        <w:rPr/>
        <w:t>,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��� ������</w:t>
      </w:r>
      <w:r>
        <w:rPr/>
        <w:t>.  � ���-���� ���� � ���������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  ����</w:t>
      </w:r>
      <w:r>
        <w:rPr/>
        <w:t>.  ��,  ������,  ���  ����  �����������   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����� </w:t>
      </w:r>
      <w:r>
        <w:rPr/>
        <w:t>- ��������� ����� ���������� � ����� 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</w:t>
      </w:r>
      <w:r>
        <w:rPr/>
        <w:t>,  ���������������, �� ����,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 ������� ���������� � ���������, �� 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, �����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���</w:t>
      </w:r>
      <w:r>
        <w:rPr/>
        <w:t>.  ������,  ���  �����  "���������"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  </w:t>
      </w:r>
      <w:r>
        <w:rPr/>
        <w:t>"������������  ��������".  �����  ��� 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</w:t>
      </w:r>
      <w:r>
        <w:rPr/>
        <w:t>, �� �� ������ �����. �����-�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</w:t>
      </w:r>
      <w:r>
        <w:rPr/>
        <w:t>,  � ����� ���������,  � ������� ���� 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 ��� ������� ����, ��� ���� �� ��� ��� 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  ��  ����  ������������  ��������  -  ����  ���� 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 ������  ���  �������������  ��������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�� 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</w:t>
      </w:r>
      <w:r>
        <w:rPr/>
        <w:t>, ��� �� ��� ����� �������� 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 �������</w:t>
      </w:r>
      <w:r>
        <w:rPr/>
        <w:t>,  ������� � ����� ������� 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 �����</w:t>
      </w:r>
      <w:r>
        <w:rPr/>
        <w:t>.  ��  ��,  �����...  ���� 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 �� �� �� �������,  ��  ��  ��  �����  �����;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�������� � �������� � �������� �����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 ���� - ������� ����������� ����������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,  ���������� ������������ ������, 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 ������������� �� ��������� ���� - ����� ����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 ����</w:t>
      </w:r>
      <w:r>
        <w:rPr/>
        <w:t>.  �������  ��������� � ������� 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 </w:t>
      </w:r>
      <w:r>
        <w:rPr/>
        <w:t>-  �  ���������  �����,  ������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>-��  ����� ������� ������,  �� ����� �� ���������. 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</w:t>
      </w:r>
      <w:r>
        <w:rPr/>
        <w:t>,  �����  ����������  �������  �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 � ���� ��������������� �����</w:t>
      </w:r>
      <w:r>
        <w:rPr/>
        <w:t>. 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 ����������� ������ �������� ��������� ��������: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? ������, ���� � ���� ��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 ��������,  ����������,   ���������   �����,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</w:t>
      </w:r>
      <w:r>
        <w:rPr/>
        <w:t>:  ��  �������  ��  �  ���� ���� �����?  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  <w:t>,  �������� �� �������  ����  �������  ��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  ������  ������  ��  ���������</w:t>
      </w:r>
      <w:r>
        <w:rPr/>
        <w:t>, 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 ���������� �����,  �� ������� �������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  ���  �����  ��  ���������  - �� ���� ���, 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 ���� �� �� �� ����</w:t>
      </w:r>
      <w:r>
        <w:rPr/>
        <w:t>. � �� ��������-��, ��������-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 �� �������� � ����������</w:t>
      </w:r>
      <w:r>
        <w:rPr/>
        <w:t>.  �� ��, 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.  - �������  �����  ������  ��������  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��  ���  ��� ������.  - ������� ��������, 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, ��� ���� �� ���������,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 ����, ��� ��� �� �� �� ��������� ��� �����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, � ���� ������-�� ��-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 ��� �� ����� � ���������</w:t>
      </w:r>
      <w:r>
        <w:rPr/>
        <w:t>; �� 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������ ���� �� ��������,  �� ���-�� �������, 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 �� �����, ����� ��� 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</w:t>
      </w:r>
      <w:r>
        <w:rPr/>
        <w:t>, 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 ��� ��� �� ����� �����, � ������ ������, 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. ���-������� �������, ����� �������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 �������,  ��������� � ����� ������,  ����� -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 � ������ � 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 ������,  - ������� �������� �������� �������.  -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,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</w:t>
      </w:r>
      <w:r>
        <w:rPr/>
        <w:t>, ��� ������ ��������� �� ����, 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</w:t>
      </w:r>
      <w:r>
        <w:rPr/>
        <w:t>, ��������. �������, ������������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 ������ �������,  ��� � �������� ����� ���� ����. 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 �������</w:t>
      </w:r>
      <w:r>
        <w:rPr/>
        <w:t>. - ������ � ���� �� ��������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  <w:t>,  ��� � ���...  ��,  ��� �� ��� ������� �������..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 �� ������ �����, �� � ������������ ��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.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 � �������</w:t>
      </w:r>
      <w:r>
        <w:rPr/>
        <w:t>.  �� �����, ��� �� ����� �������� 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�</w:t>
      </w:r>
      <w:r>
        <w:rPr/>
        <w:t>, 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 �� �� ������ ��������.  - ��� ����� 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����</w:t>
      </w:r>
      <w:r>
        <w:rPr/>
        <w:t>-�� ����������,  ������������,  ������, 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 ���, ���� �� ���� ������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 ������. ���������, ������ �������, � �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  �������� ���� ���������</w:t>
      </w:r>
      <w:r>
        <w:rPr/>
        <w:t>,  ���� ����. 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 �� ��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- ����� �� �������� ��������. �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����</w:t>
      </w:r>
      <w:r>
        <w:rPr/>
        <w:t>, �� ��� ������ �� ����� � 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 ���,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 - ��������� ����� �������,  - �� �� ��� 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 ���� </w:t>
      </w:r>
      <w:r>
        <w:rPr/>
        <w:t>- �������. � ���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���� 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������  �������.  ���.  ���������  ��������,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,  ��������,  � ��������� "������������ ����"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,  ����,  � ������ ���� �����. ��� ���,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 - ��������� ������� ������������ ������� ��������. 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����� ������� ���� ���������  ������  ������� 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 ����� �����. � ���� 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  ���  ��������  ������  �����  -  � 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"���������"? � ������ ����������� ��� ��� � �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, ������, �����. �������� � ������, �� ����� �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 ������ �����,  �� �� ����� �� �� �������,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- 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,  - ������ ������� �������� "�����"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 �������</w:t>
      </w:r>
      <w:r>
        <w:rPr/>
        <w:t>,  ������ ��������.  �����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 ��������  ��������</w:t>
      </w:r>
      <w:r>
        <w:rPr/>
        <w:t>,  �������   �   �����������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 �� ��������. ������� ��������� ��� ������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- �� ��� ��� �����, ����� ���������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� ���������� �������</w:t>
      </w:r>
      <w:r>
        <w:rPr/>
        <w:t>, ������ 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 �������, ���. �����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������ ������</w:t>
      </w:r>
      <w:r>
        <w:rPr/>
        <w:t>-�����  ������.  ��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 �������������</w:t>
      </w:r>
      <w:r>
        <w:rPr/>
        <w:t>, ����� �� �������, 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</w:t>
      </w:r>
      <w:r>
        <w:rPr/>
        <w:t>. ���� ������� ��� - ����, ����, ����� 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</w:t>
      </w:r>
      <w:r>
        <w:rPr/>
        <w:t>,  ����� ������ �������� ������,  � ��� 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�� ����������</w:t>
      </w:r>
      <w:r>
        <w:rPr/>
        <w:t>,  ������ ������ ���������� 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 ����</w:t>
      </w:r>
      <w:r>
        <w:rPr/>
        <w:t>, ��� ������� �����,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</w:t>
      </w:r>
      <w:r>
        <w:rPr/>
        <w:t>,  ������  ������  �������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, � ��� ����� ������ �����, ������������� ����,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 �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 ����</w:t>
      </w:r>
      <w:r>
        <w:rPr/>
        <w:t>.  �� ����� � �������� 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 ��������� ����.  ������� �������,  �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 ������ ��������� ��� ������,  ����,  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 ����</w:t>
      </w:r>
      <w:r>
        <w:rPr/>
        <w:t>.  ���������� ������ ���������.  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 �� ������,  ����������� �������.  ������ 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������  ��  ������� �� ����������� ������� �����</w:t>
      </w:r>
      <w:r>
        <w:rPr/>
        <w:t>,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 �����</w:t>
      </w:r>
      <w:r>
        <w:rPr/>
        <w:t>,  ���� �����.  ���  ���������,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�</w:t>
      </w:r>
      <w:r>
        <w:rPr/>
        <w:t>-��  �������  ������.  ������  ���� 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������ �����  ����</w:t>
      </w:r>
      <w:r>
        <w:rPr/>
        <w:t>.  �����,  ����.  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������. ������ �������� ��������. �� ���� 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</w:t>
      </w:r>
      <w:r>
        <w:rPr/>
        <w:t>,  �������� ������. �� ����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- ���������, 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 ����  �  ������  �  �������</w:t>
      </w:r>
      <w:r>
        <w:rPr/>
        <w:t>,  ��� 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 �  ����������</w:t>
      </w:r>
      <w:r>
        <w:rPr/>
        <w:t>,  ��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 ���� ������� ������������ ��������� �������.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��������</w:t>
      </w:r>
      <w:r>
        <w:rPr/>
        <w:t>.  ���������.  ����� �  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  ����  � �������.  �� ����� �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 ������, ���������. �������� ������ ������ 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���������</w:t>
      </w:r>
      <w:r>
        <w:rPr/>
        <w:t>,  ��  ��������  � ��������.  ������ 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 �  ����  �����</w:t>
      </w:r>
      <w:r>
        <w:rPr/>
        <w:t>,  �����������  �������  �������.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 �� �������</w:t>
      </w:r>
      <w:r>
        <w:rPr/>
        <w:t>,  �������� ������ ������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��� �� ���������.  �� ������ �� ��������.  �� 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�,  ����� ����������.  � ����� ������� ���.  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��� ��������.  ������� ������,  ��  ����  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��������</w:t>
      </w:r>
      <w:r>
        <w:rPr/>
        <w:t>,  ��� ������ ����� 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� �������� � ����������� �����</w:t>
      </w:r>
      <w:r>
        <w:rPr/>
        <w:t>.  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 ������� ��� �� �����, - � ����� ��� � �����,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����</w:t>
      </w:r>
      <w:r>
        <w:rPr/>
        <w:t>. �� ����������� ������ ��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</w:t>
      </w:r>
      <w:r>
        <w:rPr/>
        <w:t>, ��� �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 ������ � �������</w:t>
      </w:r>
      <w:r>
        <w:rPr/>
        <w:t>.  �� ���������,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��, ����������, 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������ ������ � ������</w:t>
      </w:r>
      <w:r>
        <w:rPr/>
        <w:t>,  �� ������� 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 �� 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���,  ������� �����  ���������.  ��  ����������,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��� �������, ��������� �������..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.  ������  �����  �  ������.  ����  ��  ����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 ��  ���������  ��  �����������,  ����������  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 ���,  ��� ����� ����������.  �� 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</w:t>
      </w:r>
      <w:r>
        <w:rPr/>
        <w:t>.  ����� ������ ����� ������,  ��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 ���� �� ��������� ���� 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 ���</w:t>
      </w:r>
      <w:r>
        <w:rPr/>
        <w:t>,  ��  �������  ��  ����  ����, 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 �����.  � ���� ������ ������� �� ����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� ���</w:t>
      </w:r>
      <w:r>
        <w:rPr/>
        <w:t>.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 ���������� ������</w:t>
      </w:r>
      <w:r>
        <w:rPr/>
        <w:t>,  ������� 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, �����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 ��� � ������� ��� �������  ��������� 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</w:t>
      </w:r>
      <w:r>
        <w:rPr/>
        <w:t>.  ����� ��,  ��� �����-����� ��� �����, 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 ��������  ���������  ������</w:t>
      </w:r>
      <w:r>
        <w:rPr/>
        <w:t>,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 � � ����������� ������� ���������</w:t>
      </w:r>
      <w:r>
        <w:rPr/>
        <w:t>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,  ��������� �������, ����� ��� �������, 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 ����������� �����, � ����� �����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��</w:t>
      </w:r>
      <w:r>
        <w:rPr/>
        <w:t>, ����������� ������� 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 �� ������ �������,  ������� ����� �� 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. ���� ��������� ������ ���� ���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�����������   </w:t>
      </w:r>
      <w:r>
        <w:rPr/>
        <w:t>-  �������,  ���������  �����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 ����  �������  �  �����������</w:t>
      </w:r>
      <w:r>
        <w:rPr/>
        <w:t>,   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 �� �� ��� ������� ��� ����������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.  ���������� ��� ������������  ��  �������,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������ ����, ����� ������ ����� ���� �����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  ����������   ����������   �����   ��������, 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����</w:t>
      </w:r>
      <w:r>
        <w:rPr/>
        <w:t>.   ����   ���   �������,  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 �  �������  ���������  ��������,  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 �����</w:t>
      </w:r>
      <w:r>
        <w:rPr/>
        <w:t>,  ��������� �����-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,  ��������,  ��� ���������� �����, 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 � ������ ��������� ��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  �����</w:t>
      </w:r>
      <w:r>
        <w:rPr/>
        <w:t>,  ���  ����  ��������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�������� ��������� ����</w:t>
      </w:r>
      <w:r>
        <w:rPr/>
        <w:t>.  �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��</w:t>
      </w:r>
      <w:r>
        <w:rPr/>
        <w:t>,   ������   ����������   �����,   �������� 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��������</w:t>
      </w:r>
      <w:r>
        <w:rPr/>
        <w:t>,  ����� � ���������� �������� 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 ���������,   ����   �����  ��������  �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,  ��������������,  ����.  ��� � ������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������� ��������� �����-�� ������������ ������. 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�� ������</w:t>
      </w:r>
      <w:r>
        <w:rPr/>
        <w:t>, ������� ������������� 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(1),  ������ ������ ����� �� �����������, 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����� - ������ (��� �������, ������������������)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 � ������ ��������� ����</w:t>
      </w:r>
      <w:r>
        <w:rPr/>
        <w:t>,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�</w:t>
      </w:r>
      <w:r>
        <w:rPr/>
        <w:t>,  ����� ���������, ����� ������� � ������,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 � � ����� ������ ������� ������� �  �������  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�� ���� �������� ���� ���������� ���,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</w:t>
      </w:r>
      <w:r>
        <w:rPr/>
        <w:t>,  �  ������,  ��������  ����.  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 �  ��������  ������ ���������� ���� � 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�������� ���� �  �����  �����  �������  �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��������  �����  �����;  ������  ���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� ��������</w:t>
      </w:r>
      <w:r>
        <w:rPr/>
        <w:t>, � ����������� 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- ��� ���������� - ������������,  ����������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 �������� ������.  ������������ ������  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���� ����� ��������� ������</w:t>
      </w:r>
      <w:r>
        <w:rPr/>
        <w:t>,  ������������ 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��� �����,  �������, ������������� ������,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</w:t>
      </w:r>
      <w:r>
        <w:rPr/>
        <w:t>.  ��� ����� �����,  ���������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���������� 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 � �� ����� ���� ����� 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 ������� �  ����  ���</w:t>
      </w:r>
      <w:r>
        <w:rPr/>
        <w:t>,  �  �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 ������� �����</w:t>
      </w:r>
      <w:r>
        <w:rPr/>
        <w:t>, ��������� ����� 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  ������������  �������,  �  ��������  �  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  ����������  ������� ����� </w:t>
      </w:r>
      <w:r>
        <w:rPr/>
        <w:t>- ������ ��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</w:t>
      </w:r>
      <w:r>
        <w:rPr/>
        <w:t>,  ������ ���-��  �  �������  �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 ������</w:t>
      </w:r>
      <w:r>
        <w:rPr/>
        <w:t>. ��� ������ �� ��������,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</w:t>
      </w:r>
      <w:r>
        <w:rPr/>
        <w:t>.  ��������, � �������, �� ���� ��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 </w:t>
      </w:r>
      <w:r>
        <w:rPr/>
        <w:t>"������-747" ������ ������������ 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 </w:t>
      </w:r>
      <w:r>
        <w:rPr/>
        <w:t>(������?) ���� ������ 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����������  ������</w:t>
      </w:r>
      <w:r>
        <w:rPr/>
        <w:t>.  ����  ����� �������� � 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 ��� ����� ���� ������.  �������� ����� �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  ��  �  �����  �������� ��� �����;  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 ���������  ��������  �������</w:t>
      </w:r>
      <w:r>
        <w:rPr/>
        <w:t>.  �������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�   �������</w:t>
      </w:r>
      <w:r>
        <w:rPr/>
        <w:t>.  ��������  ��������  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</w:t>
      </w:r>
      <w:r>
        <w:rPr/>
        <w:t>.  �  �������  ����������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���� � ����������� ��������</w:t>
      </w:r>
      <w:r>
        <w:rPr/>
        <w:t>; 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 ��������</w:t>
      </w:r>
      <w:r>
        <w:rPr/>
        <w:t>,  � �������� ����������  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  ��������   ��������</w:t>
      </w:r>
      <w:r>
        <w:rPr/>
        <w:t>,  �����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 ��������� �������� ���������.  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 ��������������   ���������?  �������  ������ 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 �������� �� �������� ���� �������</w:t>
      </w:r>
      <w:r>
        <w:rPr/>
        <w:t>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  �����</w:t>
      </w:r>
      <w:r>
        <w:rPr/>
        <w:t>,  ��  ���  ����  �����,  ��  �  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-����,  ������� ��������.  ���� ��������� 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 ��� ���� �������� � �������� ���������. 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�����</w:t>
      </w:r>
      <w:r>
        <w:rPr/>
        <w:t>.  ������������ ����.  ��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 ������</w:t>
      </w:r>
      <w:r>
        <w:rPr/>
        <w:t>,  � �� �������� ��� ������ 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  ����������  �  �������.  ������ ������ 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</w:t>
      </w:r>
      <w:r>
        <w:rPr/>
        <w:t>. ��� �� � ����, �� �������. ��� ����� �������,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 ��������  ���  ��������  ����� �� �� ����� ������� </w:t>
      </w:r>
      <w:r>
        <w:rPr/>
        <w:t>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. � ���� ��� ������ ����, ����� ���� ����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� ���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 ��  �����������  �� ���� ��� �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�  ���������  ��������  </w:t>
      </w:r>
      <w:r>
        <w:rPr/>
        <w:t>-   ����,   ������   �������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</w:t>
      </w:r>
      <w:r>
        <w:rPr/>
        <w:t>.  "�  ��� ��� ����� - ��������?" -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 �������� �������� ���������� �������������,  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  �����  �������</w:t>
      </w:r>
      <w:r>
        <w:rPr/>
        <w:t>,  ���  �  ����  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 ������� � �������</w:t>
      </w:r>
      <w:r>
        <w:rPr/>
        <w:t>.  ����������, 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 1982 ���� �� ������� � "������� ��������",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 ��� �� �� �����  �������  �����  ��  ���.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��������  ����  ������������ ��� 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��  �  ���������  ����������</w:t>
      </w:r>
      <w:r>
        <w:rPr/>
        <w:t>,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�   �������</w:t>
      </w:r>
      <w:r>
        <w:rPr/>
        <w:t>,   ��������   �������   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 ������� ������ �������� � �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 ���������������</w:t>
      </w:r>
      <w:r>
        <w:rPr/>
        <w:t>.  ���� ������,  � ����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 ����  ����������",   ��   ����   "������   ��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", � ��������� �� ���������� 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 </w:t>
      </w:r>
      <w:r>
        <w:rPr/>
        <w:t>-  �����,  ��������,  �  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 ������ ����</w:t>
      </w:r>
      <w:r>
        <w:rPr/>
        <w:t>-����� ���� - ����������  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�  ����������������� ����� �������</w:t>
      </w:r>
      <w:r>
        <w:rPr/>
        <w:t>,  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 ����������</w:t>
      </w:r>
      <w:r>
        <w:rPr/>
        <w:t>,  �����  ��  ���������������   �����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 ������� ����������������� �� ������������ ������� </w:t>
      </w:r>
      <w:r>
        <w:rPr/>
        <w:t>-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 ��������:  ������� ������� �����  ���������  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�  ������</w:t>
      </w:r>
      <w:r>
        <w:rPr/>
        <w:t>?  ��  ��������� �����������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���  ����  ������</w:t>
      </w:r>
      <w:r>
        <w:rPr/>
        <w:t>.  ������,  �  ��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����� ��������</w:t>
      </w:r>
      <w:r>
        <w:rPr/>
        <w:t>,  �������� ��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</w:t>
      </w:r>
      <w:r>
        <w:rPr/>
        <w:t>.  ���  ���������  ���  ���,  ����,  �������, 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 ������� �������� �� ���� ������� ����� ���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����� �� ��������� � ����� ����� �������</w:t>
      </w:r>
      <w:r>
        <w:rPr/>
        <w:t>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</w:t>
      </w:r>
      <w:r>
        <w:rPr/>
        <w:t>, ����� ������, ��� ������ � 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</w:t>
      </w:r>
      <w:r>
        <w:rPr/>
        <w:t>,  ���� � � ���, � � ������ ������������, 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 �������</w:t>
      </w:r>
      <w:r>
        <w:rPr/>
        <w:t>,  ������  �����  �  ��������������.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 ���  �����  ���  �������  ����������  ������  � 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������ �� ����  �����������  �����  �������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 ������ 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 ������</w:t>
      </w:r>
      <w:r>
        <w:rPr/>
        <w:t>,  �� ������� ������ ����������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 �� ������������� ����� �����,  ���� ����  ����  �  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 �������������� ��������.  �������� �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�� ���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 �������  �������������  ����</w:t>
      </w:r>
      <w:r>
        <w:rPr/>
        <w:t>,  �����������  �� 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;  ��� ����� ����� ������ ������� 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</w:t>
      </w:r>
      <w:r>
        <w:rPr/>
        <w:t>.  ����,  �����, ����, �������.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</w:t>
      </w:r>
      <w:r>
        <w:rPr/>
        <w:t>,  ������  ��������,  �  ������� �� 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</w:t>
      </w:r>
      <w:r>
        <w:rPr/>
        <w:t>.  �  ����,  ���  �  ����  �����  ����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 ������������ ���� ����.  ����� � ���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 �� �������� ����� �� ���� �������  �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��  ������</w:t>
      </w:r>
      <w:r>
        <w:rPr/>
        <w:t>,  ���������,  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��,  �� ����� ��  ���.  ���  �,  �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 � ��������� ���� ���������� </w:t>
      </w:r>
      <w:r>
        <w:rPr/>
        <w:t>(������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  ����  ��  ���  ��������.  ���  ��������.  �� 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 ��� ���� ���� �����������, �� �� ��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� ���� �</w:t>
      </w:r>
      <w:r>
        <w:rPr/>
        <w:t>'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, � �� � ��� �� ����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 �  ���������  ������</w:t>
      </w:r>
      <w:r>
        <w:rPr/>
        <w:t>,   ��   �������   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 ���� ���,  ����������,  ��� �� ���������.  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����� ���� ��� ������. ��������, ������-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����� ������ �������� � ��������� �� ��������</w:t>
      </w:r>
      <w:r>
        <w:rPr/>
        <w:t>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 �������� ���� ������ � �� �� ����� 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��  ������  �������  �������  �����  </w:t>
      </w:r>
      <w:r>
        <w:rPr/>
        <w:t>-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���� ���� ����� ����������  ����</w:t>
      </w:r>
      <w:r>
        <w:rPr/>
        <w:t>.  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��� � �����</w:t>
      </w:r>
      <w:r>
        <w:rPr/>
        <w:t>-�� �����, ��, 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 �������  �����,  ���  ����  �  ����  ����.  ����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�� ����",  ��������� ���� ��������� �� ����� �����,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���</w:t>
      </w:r>
      <w:r>
        <w:rPr/>
        <w:t>.  ��� ������ ����������, �����, ����� 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 ���, 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 ��  ������  ����  ������  �����  ���������� 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 ���� ����� ����� �� ������. ����� 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����� �����  �������  ���������  ����  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: "�������� 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? -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����� "����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 �����.  � �������� ��� ��� � ��������,  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 �����</w:t>
      </w:r>
      <w:r>
        <w:rPr/>
        <w:t>, ����� �� �������, ����� ����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�  ��������  ����</w:t>
      </w:r>
      <w:r>
        <w:rPr/>
        <w:t>.  �����  ����  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  ����  �����  ����  �����  </w:t>
      </w:r>
      <w:r>
        <w:rPr/>
        <w:t>- ���� �� ����� ��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�� ������������� ����� � ����� � ���� 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 �������� ������� ���� �������</w:t>
      </w:r>
      <w:r>
        <w:rPr/>
        <w:t>-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�����.  -  ��������  �������  ��  ������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, - ������� �������. - �� ���� �� ����,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 �����������,  - ���������� ��������, 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 � ������ ������ �����  �������</w:t>
      </w:r>
      <w:r>
        <w:rPr/>
        <w:t>. 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, ���� ��� ��������� ����� �������������; 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 �� ��� ���� ������ ����������� ���������  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� �������" � ������������ ����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 ������,  - ������ �������, ��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 ��������������� 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</w:t>
      </w:r>
      <w:r>
        <w:rPr/>
        <w:t>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 �������.  ��� ������ ���� ��� 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 ������������ �� ������ � �������� �� ����</w:t>
      </w:r>
      <w:r>
        <w:rPr/>
        <w:t>, 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- �������� ���������� � �����, ������� �� ��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  ��������</w:t>
      </w:r>
      <w:r>
        <w:rPr/>
        <w:t>.  -  �����  �����  ���  �����-�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, ��� � ��� �������� ������. ��������� ��� 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�</w:t>
      </w:r>
      <w:r>
        <w:rPr/>
        <w:t>, � �������� ��� ���������� ����� ����� -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</w:t>
      </w:r>
      <w:r>
        <w:rPr/>
        <w:t>.  � � ����������  ���  ��  ��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</w:t>
      </w:r>
      <w:r>
        <w:rPr/>
        <w:t>, �� ����� - � ��� ���, �� ���� ������.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��</w:t>
      </w:r>
      <w:r>
        <w:rPr/>
        <w:t>, � ��� ��� ����, � 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, �������, �� ��� �����-������ � �����-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. 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 � �  ������,  ���  ���  �����  �  �����������.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  ������ ��� �����.  � ��� �� �� �����,  ��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�����,  ������� �������������.  � ��� ����� 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, ���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 �������.  ������,  �����, �����. 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</w:t>
      </w:r>
      <w:r>
        <w:rPr/>
        <w:t>,  ����� � ������� ������������ ��� � 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  �����</w:t>
      </w:r>
      <w:r>
        <w:rPr/>
        <w:t>,  �����  ��,  ��������  ��� ��������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</w:t>
      </w:r>
      <w:r>
        <w:rPr/>
        <w:t>, �������� 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��-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 ��������, - ��� 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 ���� ��������</w:t>
      </w:r>
      <w:r>
        <w:rPr/>
        <w:t>, 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 � ���� �����.  � ����� �� ����� ���������.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- �������.  �������� ����� �� ��� �� ������. 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</w:t>
      </w:r>
      <w:r>
        <w:rPr/>
        <w:t>,  � �� ����� ���� ��� ������� �� �� ���� 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-������ ���������.  ��,  �����, �� ������� ������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 � ������ �������, ������ ������ � 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 ���������,  ��� �� ����������,  ���� ��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. ������ �����-������ �������� � ���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 � ���� ���������� 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? �������?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 ���������� �� �������� ������� �������.  � ���  -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����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 � ��������� � �����</w:t>
      </w:r>
      <w:r>
        <w:rPr/>
        <w:t>.  ������� �����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 � ������</w:t>
      </w:r>
      <w:r>
        <w:rPr/>
        <w:t>,  ������ ��� ������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�  ����</w:t>
      </w:r>
      <w:r>
        <w:rPr/>
        <w:t>;  �������  ��������,  ��  � � "�����������"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 �����</w:t>
      </w:r>
      <w:r>
        <w:rPr/>
        <w:t>, �������� 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,  ������,  ������ � ��� ��� �� �����?  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 ������</w:t>
      </w:r>
      <w:r>
        <w:rPr/>
        <w:t>,  ��� � ������ � �� ���.  ������ 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 ����� � � ������� ���� ���� ������? - �� 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���� � ��������, ��� 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, ��������� � 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�� ���� ����� ������� �� ����� �  ��������  ����������,  �����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? ���� ��� ���-������,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��" ����� ��� �������, � �������� ���� 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 ������, ������ ��������� � ����, ���� �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</w:t>
      </w:r>
      <w:r>
        <w:rPr/>
        <w:t>,  �� � ��� � ��� �� ����� �����.  ��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.  ����������� ����� �������� - �  ����  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� ����������</w:t>
      </w:r>
      <w:r>
        <w:rPr/>
        <w:t>.  "�������",  "������� ������-�����",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 �� ��� - �� ���,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  ��  ����  ������.  ��  �����  ���  �����,  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��,  ���� ��� ��������. ����� � 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����� ��� ���� ���� �����, � ������� ����� 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 �� ���</w:t>
      </w:r>
      <w:r>
        <w:rPr/>
        <w:t>, ��������� ����� ��������.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 � ����� ��� ��������� ����-������  ��  �������.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�� ����������������. ����� ��� �� ����. ��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 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 �������.  � ��� ��,  ����������,  �������?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� ������. ������,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 ����,  ��������� �� ������,  �� ������������ 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 ���������� �� ���������,  ��� ���� ������.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  ���� ����� ����� �� �������</w:t>
      </w:r>
      <w:r>
        <w:rPr/>
        <w:t>,  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 � ����������� � </w:t>
      </w:r>
      <w:r>
        <w:rPr/>
        <w:t>"�����������"  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 �� ������,  ��� ������.  � ��, - �������� ���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 ������ ������...  - ����� �������, 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 �� �������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,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 �  �����</w:t>
      </w:r>
      <w:r>
        <w:rPr/>
        <w:t>;  ����� �� ��������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�������</w:t>
      </w:r>
      <w:r>
        <w:rPr/>
        <w:t>.  ������ ������ �� 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  ��  �����  ���-�� ����� - ��������� ������� 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 �� ��������.  �����,  �������� ��������,  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</w:t>
      </w:r>
      <w:r>
        <w:rPr/>
        <w:t>"���",  �����  ��������� ���������� ���� 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 ���,  ��� ������� �������� �� "����������", 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 ������ "���" � ������� ��-��� ��������� �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�� ����,  ������  ����  ������,  ����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 �������� ����� ���� ��������� ����.  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 </w:t>
      </w:r>
      <w:r>
        <w:rPr/>
        <w:t>- "������" ����� ��� "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.  ��  ������  �����,  ���   ���,   ��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, ��� ���� ��� �������� ������ ���� �������� ���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 ��������� � �����</w:t>
      </w:r>
      <w:r>
        <w:rPr/>
        <w:t>. �������� ���������. ��� 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</w:t>
      </w:r>
      <w:r>
        <w:rPr/>
        <w:t>,  ������� ������� ��� ���� � �����, ����� 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,  ��� ����� ����� ����� ����� ��,  ��� ���,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,  �����,  ��� � ���������, � �������� 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</w:t>
      </w:r>
      <w:r>
        <w:rPr/>
        <w:t>.  ���� ������,  �� ��� ����� ����� 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-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 �������,  �� ������,  ��� � �� ����, � ����� 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, � � ��� � ����� �����������. �� ��,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</w:t>
      </w:r>
      <w:r>
        <w:rPr/>
        <w:t>-��  ��� ������,  �� ������ � ���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</w:t>
      </w:r>
      <w:r>
        <w:rPr/>
        <w:t>.  �� ��� �� ���������, ������ �� ���� �� �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  ������  � �������� ��� �� ���� </w:t>
      </w:r>
      <w:r>
        <w:rPr/>
        <w:t>- ������ ������� � ��� 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 �� ���������,  �������� �����,  �� ���� �����  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, ���-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 �� �� �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 ������.  � ������ ������� � �� ����. 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��� ������,  ���������.  ��� �� �� �����  ������,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 ��� ���� �����, ����� ��� ����������.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��� ��</w:t>
      </w:r>
      <w:r>
        <w:rPr/>
        <w:t>,  ��� ��, ������, �� ���������. ��� ��� ���� 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 �����  ���������  ������� ������ </w:t>
      </w:r>
      <w:r>
        <w:rPr/>
        <w:t>- "����", 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</w:t>
      </w:r>
      <w:r>
        <w:rPr/>
        <w:t>,  ������������ �������,  ��������� 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�����   �����   �������</w:t>
      </w:r>
      <w:r>
        <w:rPr/>
        <w:t>.   ������,  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 ������  �����  �����  ��  ������,  ���������  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�� �������</w:t>
      </w:r>
      <w:r>
        <w:rPr/>
        <w:t>,  �� ������ �� ������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 ������  ���  ��  �������</w:t>
      </w:r>
      <w:r>
        <w:rPr/>
        <w:t>:  �����  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 ����������� �������� 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, ��� �����?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�?  -  ��������  ������� ��� �� ����-�������� �����;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 ��� ����������� �������.  - �� ��  �������  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 �� ������ ���� ����, ���������? �� 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 � ��������� ��� �� ���</w:t>
      </w:r>
      <w:r>
        <w:rPr/>
        <w:t>-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, ����������, ������ ������? ������ ��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.  ������ ������,  ������,  ������� ��� ���� ��������!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>, 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</w:t>
      </w:r>
      <w:r>
        <w:rPr/>
        <w:t>"����",  ����������� �������� � �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  ����������� ������ ��������</w:t>
      </w:r>
      <w:r>
        <w:rPr/>
        <w:t>.  �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���� �������</w:t>
      </w:r>
      <w:r>
        <w:rPr/>
        <w:t>.  ����������� ������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 �������� � � ����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,  �� ��,  �����,  ���� �� ������ � �����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. � ��� ������� ������. ����� � ��� ��� � 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��� </w:t>
      </w:r>
      <w:r>
        <w:rPr/>
        <w:t>- ������� ��������.  �� �� ������ ������ 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�� 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.  ���-�� ���-�� ����.  � ������ ��� ����  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/>
        <w:t>-��  �����  ��� �� ���� ����.  ��� � ���,  �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���  �����������  �������  �  �������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 ��������</w:t>
      </w:r>
      <w:r>
        <w:rPr/>
        <w:t>,  � �����,  �������� ����� ���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</w:t>
      </w:r>
      <w:r>
        <w:rPr/>
        <w:t>.  �������. ������� �� ����� "������-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��������</w:t>
      </w:r>
      <w:r>
        <w:rPr/>
        <w:t>,  � ���������� ��������,  ����������.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 ����, ��� ����������, - ���������, �������, 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 ��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 ��������. - ��� ���, ��� ����� ��� �������.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 ���� ����  ��������  �������.  ���  �����,  ����  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 �����. - �������� ����� �������� ������ ������ 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 - ������ ��������, - � �� ����, ����� � ��� ��� ���� �'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>.  �  ��  ������  ��������  ��  ���  �����.  - 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. - 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 ��� ������� ������� �����  ������  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�� �������� � ������-����� �� ����� ����� ����� -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� �� � �����</w:t>
      </w:r>
      <w:r>
        <w:rPr/>
        <w:t>. ��� ������ ���������� 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-����  ������  ��� ������� � ������������,  ���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������  ����  </w:t>
      </w:r>
      <w:r>
        <w:rPr/>
        <w:t>-  ������  ������  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��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! - ������������ ��� ����. -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 </w:t>
      </w:r>
      <w:r>
        <w:rPr/>
        <w:t>- �������� ������ �����,  �������,  ��� �������� 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�  ����;  �������  ������  ������,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 �������������,   ���   ����   ��������  �  ���� 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 ���������</w:t>
      </w:r>
      <w:r>
        <w:rPr/>
        <w:t>,  ���������, �����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- �� ����� ����������.  ������� ����� �����,  �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,  ������ ��  ������  �  ������  ��  ��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������� ��������� � ����� ���������� � �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,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</w:t>
      </w:r>
      <w:r>
        <w:rPr/>
        <w:t>,  ������ ������� �������������  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 ������</w:t>
      </w:r>
      <w:r>
        <w:rPr/>
        <w:t>. ��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 ������  ������������  �������  ������,  �����������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,  ����� ������������� ��������� ������� �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����� ������ </w:t>
      </w:r>
      <w:r>
        <w:rPr/>
        <w:t>- ��� ������ ����������, 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 �������,  ������ �  �����  ��������  �������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  ��  ��  ����������  ������� ����� � ��������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�����, � �������� ������ �����, �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  �������� �� </w:t>
      </w:r>
      <w:r>
        <w:rPr/>
        <w:t>"������������" � ���������� 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  ��  ������</w:t>
      </w:r>
      <w:r>
        <w:rPr/>
        <w:t>,  �����,  �����  �����,  �������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  �����  ��  �������  ���������  ����</w:t>
      </w:r>
      <w:r>
        <w:rPr/>
        <w:t>, 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���</w:t>
      </w:r>
      <w:r>
        <w:rPr/>
        <w:t>.  ����� ������ �� �������� 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� ��� �������� � 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  ����   �������   ���������   �������</w:t>
      </w:r>
      <w:r>
        <w:rPr/>
        <w:t>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>, �������� �� ���������, ����� �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� ���� � ��������</w:t>
      </w:r>
      <w:r>
        <w:rPr/>
        <w:t>,  ������ � ����,  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</w:t>
      </w:r>
      <w:r>
        <w:rPr/>
        <w:t>, � ������. ������ ������ ����� 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����  ���  ������������</w:t>
      </w:r>
      <w:r>
        <w:rPr/>
        <w:t>,  �����  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</w:t>
      </w:r>
      <w:r>
        <w:rPr/>
        <w:t>. ������� ������ - 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  �����</w:t>
      </w:r>
      <w:r>
        <w:rPr/>
        <w:t>,   �������������   ��    ���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 ����� ��������</w:t>
      </w:r>
      <w:r>
        <w:rPr/>
        <w:t>,  ����������,  �� ���, 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���� �� �����,  ������������ � ����� � � ������� -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 ����������� ������ � ������ ������.  ����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� �����</w:t>
      </w:r>
      <w:r>
        <w:rPr/>
        <w:t>,  ������� ���������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��� �������� � ����-������� ������ � ��������, 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 ������� ����� ��� ���,  �� � ����  ������  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, ��������, ��� ��� ��� 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 ����������� �������� � ������� �� 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</w:t>
      </w:r>
      <w:r>
        <w:rPr/>
        <w:t>.  ������ ����� ��� � �����  ����,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��������  ��  ������</w:t>
      </w:r>
      <w:r>
        <w:rPr/>
        <w:t>.  �����  �����  ������ 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  ��������</w:t>
      </w:r>
      <w:r>
        <w:rPr/>
        <w:t>,  �������  �����  ����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 �� </w:t>
      </w:r>
      <w:r>
        <w:rPr/>
        <w:t>"������ ����������" �� �������� �������� 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-���������� �����,  ������ �������� ��� ����� �  �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</w:t>
      </w:r>
      <w:r>
        <w:rPr/>
        <w:t>-��������,  � ��������� � �����.  ��� ���-�� �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,  � �� ����-�� ��� �������,  ��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 ����� �����,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 ��  ���  �������,  ����  ����� � ������ �.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�����.  ��� �� ����� ���� �����,  � � �������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  ��������� ������� "������ �����������" ����������� �����,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��� ������ ���� ������ ���� �� ����� </w:t>
      </w:r>
      <w:r>
        <w:rPr/>
        <w:t>- �������, 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 ����,  ����������� ����� ������. ���������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 � �������� �������</w:t>
      </w:r>
      <w:r>
        <w:rPr/>
        <w:t>:  ������,  ����,  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 �������,  ������ ��� ���,  ��� ����������� �� �������.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�, ���������� � � ��������, ��� ��� � 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,  ������,  ������ ��� ����������,  � �����-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 ������� � �� �����</w:t>
      </w:r>
      <w:r>
        <w:rPr/>
        <w:t>,  �� ������� �����  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  ������ ����� ������������� ��������</w:t>
      </w:r>
      <w:r>
        <w:rPr/>
        <w:t>,  � �� ����� ������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����� ������������ ������� � ����� ������� ���, 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 �����  �  �������,  �������  ��,  ���������� - 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  ��������  ���������  �����,  �������  ������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 �� ������� �� ������ ������ ��������� ������� � 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�� �������  �����  �����  ������</w:t>
      </w:r>
      <w:r>
        <w:rPr/>
        <w:t>,  ����� 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 ��������</w:t>
      </w:r>
      <w:r>
        <w:rPr/>
        <w:t>,  ��� ��������� ������,  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</w:t>
      </w:r>
      <w:r>
        <w:rPr/>
        <w:t>,  �������� �� ��������� ������.  �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 ����,  ������ ������������� �� ����������; 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 ������ ����, 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 ��</w:t>
      </w:r>
      <w:r>
        <w:rPr/>
        <w:t>,  ��� � ������:  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-  �������  �����  �� ��� �� �������,  - � ������ �����,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 � ��������� ���,  �� ���� ����� ������ ���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 ������� 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������</w:t>
      </w:r>
      <w:r>
        <w:rPr/>
        <w:t>,  ��� ���������� ��������� ���� ��������.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��� ������</w:t>
      </w:r>
      <w:r>
        <w:rPr/>
        <w:t>,  �����������  �  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  ��  �����  ������  ��  ��������  ����, 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 � ����� �� ��� ����������,  � �� ���� - �������,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 �����  ������,  ������  ������ ��� �� �����.  �������,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����� �� ����� ������;  � �� ����� �����, 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� ������ � ��� ���������</w:t>
      </w:r>
      <w:r>
        <w:rPr/>
        <w:t>.  ��������,  ������� ��,  ���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���� �� ������. ���� ��� ������� "�����������"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 ���������  �����  �  ���������  �������,  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 ���������� ��������� ������</w:t>
      </w:r>
      <w:r>
        <w:rPr/>
        <w:t>. � �� ��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 �� � ��� ��,  ����������,  ��� �����?-�� 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 �  ������,  ��������,  ��  �����  ��  ��  ���  �����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  ���  ���  ���������� ��� ����.  �����, 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 ��� ���� �����,  � ��� ��� ���,  ��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</w:t>
      </w:r>
      <w:r>
        <w:rPr/>
        <w:t>,  ����������  ��  ����  ��  ������  �����������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��������� ������ � ������ ���� � �������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  �����������</w:t>
      </w:r>
      <w:r>
        <w:rPr/>
        <w:t>,  �  �����  ������� ��,  ������� �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 ��� ����� ��������� ������ ��� ����� 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�</w:t>
      </w:r>
      <w:r>
        <w:rPr/>
        <w:t>. ������ ����, �� ����� �������� ��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����� �����</w:t>
      </w:r>
      <w:r>
        <w:rPr/>
        <w:t>.  ������� �� �����,  ���,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������ ���� �� �����, �� ���� �� �� ������,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 � �������� �������� �� ��� � ����  ��������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. ������� ���������� ����� ������, �� 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 � 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;  ����������� �����,  �����������  ������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 �   ���   �����������  ����.  �������  ����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 �� ��� ������ ���������, ��� ��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 ����� �������� ����� ������ ���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</w:t>
      </w:r>
      <w:r>
        <w:rPr/>
        <w:t>,  ����������,  ����� � ���� ���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 ��������� ���� �� ��� ������������� �������� 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 �������� � �����  �������  ��������  ��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� � ������ ����, - � ���� ��� ������ 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 ������� � �������:  "��� � ������".  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 ����� ��������� ���,  ���� ��� ��������,  �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 ������ �������</w:t>
      </w:r>
      <w:r>
        <w:rPr/>
        <w:t>. ������� 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  �����  �����  ��������  �����  �������</w:t>
      </w:r>
      <w:r>
        <w:rPr/>
        <w:t>-�����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����� ������� ����������� �������,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-��  ����� ���������� ���������� ���������� 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 �� ���� � ����,  � ��������� ���� � ����� 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  �����  ��  ����� �������</w:t>
      </w:r>
      <w:r>
        <w:rPr/>
        <w:t>,  ����� �����. 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����,  - ������ ���������� �������.  ��� �� ��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 �  ������.  - "�������" ��� ������������ ���-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 "����".  - ������ �����?  - �� ������ 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 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 ����</w:t>
      </w:r>
      <w:r>
        <w:rPr/>
        <w:t>,  ����������� ������� � �����,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 ������� ������������ ����������,  ��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 ������� </w:t>
      </w:r>
      <w:r>
        <w:rPr/>
        <w:t>"������������" - ��,  ������� ��� 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</w:t>
      </w:r>
      <w:r>
        <w:rPr/>
        <w:t>, ����� �������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-  �������  �������,  ������  �������  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 �����, ��� 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������,  ��� ���������.  �������� ���������, 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</w:t>
      </w:r>
      <w:r>
        <w:rPr/>
        <w:t>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 � ����� �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,  - ������� ������� �������; 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 ��� ������ ���,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� </w:t>
      </w:r>
      <w:r>
        <w:rPr/>
        <w:t>- �� ������� ��� ������� � �����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 ������ � ��� ��� ����</w:t>
      </w:r>
      <w:r>
        <w:rPr/>
        <w:t>.  ������ ����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 ������  ������� �����</w:t>
      </w:r>
      <w:r>
        <w:rPr/>
        <w:t>-�� �����.  �����,  �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</w:t>
      </w:r>
      <w:r>
        <w:rPr/>
        <w:t>,  �������� �� ������������, � 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�� ���� �����</w:t>
      </w:r>
      <w:r>
        <w:rPr/>
        <w:t>, � ��������, ��� ��� 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� ������ � ��������  �������</w:t>
      </w:r>
      <w:r>
        <w:rPr/>
        <w:t>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 ����� � ��� �� ����,  �� ������,  �� 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 ���� ��������</w:t>
      </w:r>
      <w:r>
        <w:rPr/>
        <w:t>, �����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 �� ������</w:t>
      </w:r>
      <w:r>
        <w:rPr/>
        <w:t>,  ������ ������� �� �����,  ��� 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</w:t>
      </w:r>
      <w:r>
        <w:rPr/>
        <w:t>, ������ ������ ��������� ������. ��� 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 �� - �� ����� ��� ������?  �������  �����,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 � ������</w:t>
      </w:r>
      <w:r>
        <w:rPr/>
        <w:t>.  ����� ������ ������ �������� 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 �� ����� ����� ���������� �������� ������,  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  ������  ������� ����� ����������</w:t>
      </w:r>
      <w:r>
        <w:rPr/>
        <w:t>:  ��� 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����� ����, �� 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 ����������  ������  ��������</w:t>
      </w:r>
      <w:r>
        <w:rPr/>
        <w:t>,  ���������� 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������ �����</w:t>
      </w:r>
      <w:r>
        <w:rPr/>
        <w:t>.  ������� ����� ����� 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 �� ���� � ����.  ��� � ������� �����,  �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-�������� ������� ����� ��� �����,  �� ����, 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</w:t>
      </w:r>
      <w:r>
        <w:rPr/>
        <w:t>-�� ������� � ����.  ������� ��������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  �����  ��  ����������</w:t>
      </w:r>
      <w:r>
        <w:rPr/>
        <w:t>,  ��� ��� �� �� ��� 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</w:t>
      </w:r>
      <w:r>
        <w:rPr/>
        <w:t>,  ������� ������� � ���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</w:t>
      </w:r>
      <w:r>
        <w:rPr/>
        <w:t>,  ��  ����  �� ������;  ������ �������,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-�� ����� �����-�����,  ��� ����������� �������, 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� ��������</w:t>
      </w:r>
      <w:r>
        <w:rPr/>
        <w:t>;  � ���-���� ������-�� ������,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��  ������  �  ������  ��  ��  �����</w:t>
      </w:r>
      <w:r>
        <w:rPr/>
        <w:t>.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 ������ ������� ����. ��� ����� �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</w:t>
      </w:r>
      <w:r>
        <w:rPr/>
        <w:t>,  - ����� ������� ������ ���,  ������ ���,  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 �������,  ������� ������,  ������. � 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������ �������.  ������ - ���-�� ����� ������ �����, 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-�� ����� �����, �������, � 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,  �������  �  ������.  �����  ���  � ����� 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 ����������� �������</w:t>
      </w:r>
      <w:r>
        <w:rPr/>
        <w:t>,  �����-����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 ������ ��������� ������, ����� ��������, ����� 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</w:t>
      </w:r>
      <w:r>
        <w:rPr/>
        <w:t>.  ������ �� ���������� �����.  ���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 ������</w:t>
      </w:r>
      <w:r>
        <w:rPr/>
        <w:t>,  �� ������� ��� �������,  ��� ��� 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 ����� ��� ��� ��� � ��� �������� 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  ����  ��  ������</w:t>
      </w:r>
      <w:r>
        <w:rPr/>
        <w:t>;  �����,  �����  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 ����������,  ������������ � ������,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</w:t>
      </w:r>
      <w:r>
        <w:rPr/>
        <w:t>.  � �� ������,  ��� ��� �� ������, 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���</w:t>
      </w:r>
      <w:r>
        <w:rPr/>
        <w:t>-��.  ������� �� ������,  ���� ����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  ������ �������� �� �������,  � �����,  �� "������",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 ����  �����������  ����:  ���  ����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 - ���� ���������� ���������, "����� ����������"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</w:t>
      </w:r>
      <w:r>
        <w:rPr/>
        <w:t>: 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</w:t>
      </w:r>
      <w:r>
        <w:rPr/>
        <w:t>. 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 -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 ����� ��� 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���������</w:t>
      </w:r>
      <w:r>
        <w:rPr/>
        <w:t>,  �������  ����  �  ��������,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 ������ ���� �� ������</w:t>
      </w:r>
      <w:r>
        <w:rPr/>
        <w:t>.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 ��� �����,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 ��  ���  �������  �� ��������� �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 ������� </w:t>
      </w:r>
      <w:r>
        <w:rPr/>
        <w:t>"1952",  � �����  ��������  �����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 ��� ������� 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, ���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 �� ����</w:t>
      </w:r>
      <w:r>
        <w:rPr/>
        <w:t>,  ����������� ���������, 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 ������� ���� ��� � ����� ����,  ���� ��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. -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�  ���  ���  ������ ��������� ���� �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 ������ ��������� �����,  � ���� �� ��� ����� ���  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 ���� �� �����, ���� ����� �� �� �������,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</w:t>
      </w:r>
      <w:r>
        <w:rPr/>
        <w:t>. ������ 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, 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, ���� 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-�� ��� ��� ������... � 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 �����</w:t>
      </w:r>
      <w:r>
        <w:rPr/>
        <w:t>,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 �������� ������ � ������, 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����  ��  �����</w:t>
      </w:r>
      <w:r>
        <w:rPr/>
        <w:t>,  ��������  �� � ����.  ��,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-������, ����� 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</w:t>
      </w:r>
      <w:r>
        <w:rPr/>
        <w:t>.  ������� ������� ����  ��  ����� 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,  �������  ��  �����  ������  � ������� � 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, �������� ���,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��  ����</w:t>
      </w:r>
      <w:r>
        <w:rPr/>
        <w:t>,  �������  �  ������,  �������  ���  �   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"���-��".  ������,  ����� �� ���-���������, ������: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��������� ����� � ������.  ��������� �����  ��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-��" ������� �������� �������� �� ������������ ���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 �������� ��������� ����� � ����.  ����� ����� 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� �������</w:t>
      </w:r>
      <w:r>
        <w:rPr/>
        <w:t>,  - ���-�� �� ���������� 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 �������</w:t>
      </w:r>
      <w:r>
        <w:rPr/>
        <w:t>.  �������������  ������.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</w:t>
      </w:r>
      <w:r>
        <w:rPr/>
        <w:t>,  ������������  ��-���  ����.  �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����� �������. 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 � ������ ����</w:t>
      </w:r>
      <w:r>
        <w:rPr/>
        <w:t>,  ������� � ��������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</w:t>
      </w:r>
      <w:r>
        <w:rPr/>
        <w:t>.  �  ����  ������  ������  ���  ���������  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</w:t>
      </w:r>
      <w:r>
        <w:rPr/>
        <w:t>,  ����-�� ����� ���� ��������.  ���� 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 ������� � ����� �����</w:t>
      </w:r>
      <w:r>
        <w:rPr/>
        <w:t>.  �� �������� ��� ��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 ���� ������� ��� ��� ��� ��� ����</w:t>
      </w:r>
      <w:r>
        <w:rPr/>
        <w:t>; ������� ��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 � �����</w:t>
      </w:r>
      <w:r>
        <w:rPr/>
        <w:t>,  �� ����������� ��������, 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 ������ ��� ���� �� ������� ����������������, "�-5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: "����� ����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��� ��� -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  �����</w:t>
      </w:r>
      <w:r>
        <w:rPr/>
        <w:t>.   �������  ����  ���������  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  ����������</w:t>
      </w:r>
      <w:r>
        <w:rPr/>
        <w:t>.  �����,  ������,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 ������ �� ������ �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 - ������ �������,  - ����� ����.  �� ����, - ������� 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� �������</w:t>
      </w:r>
      <w:r>
        <w:rPr/>
        <w:t>,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��������� � ����� ���������� �  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  ���  ������  ����������</w:t>
      </w:r>
      <w:r>
        <w:rPr/>
        <w:t>,  �����  ��  �����  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 �� �� �������� �������.  �� ��� ������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�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��  ��� �� �������.  - ���������� ���� 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</w:t>
      </w:r>
      <w:r>
        <w:rPr/>
        <w:t>.  ("�� ������ �� ���� ��� ����",  -  ������  �����.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,  -  ��������  �������,  ������� �������� 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 �������� ������,  ������� ������� ������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���  ��  ���-���������  ���  ������.  �  ��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��� � ����  ��  �����  ����������  ����</w:t>
      </w:r>
      <w:r>
        <w:rPr/>
        <w:t>,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"������   ����������".  -  �  �����,  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�� ������</w:t>
      </w:r>
      <w:r>
        <w:rPr/>
        <w:t>.  ������� ��������  ��  "��������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������ ��? ������� ����� ������ � ������, ��� "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�� ��� 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- ������� �� ���?  - ��� ����� ���,  � ��� ��� 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 ��� ��� ���� �������� ���,  � ���� �����, 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 � ������. �� ������ ��� ������ 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</w:t>
      </w:r>
      <w:r>
        <w:rPr/>
        <w:t>.  �  ������  ��������  ��  �������� 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 � �������, - ������� �������. - �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</w:t>
      </w:r>
      <w:r>
        <w:rPr/>
        <w:t>,  � ��� ����� ���  ���-��  ��  ��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 ������ ��������� ������</w:t>
      </w:r>
      <w:r>
        <w:rPr/>
        <w:t>.  ����� �������.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 </w:t>
      </w:r>
      <w:r>
        <w:rPr/>
        <w:t>- �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,  ��� ��������� ������� �� ����� ������� �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</w:t>
      </w:r>
      <w:r>
        <w:rPr/>
        <w:t>,  �� ��� ����� ����������.  �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 ��� ������ ���������</w:t>
      </w:r>
      <w:r>
        <w:rPr/>
        <w:t>.  ������� �������� ����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�  ����</w:t>
      </w:r>
      <w:r>
        <w:rPr/>
        <w:t>,  ��������� �� �������� �������.  ������-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,  ��� �� ������ - ��� ��� �� ��� ��� �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</w:t>
      </w:r>
      <w:r>
        <w:rPr/>
        <w:t>,  -  ���  �  ���� ������� ��� �� �����,  � ��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 ��� ������������ � ����� ������������ ��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���</w:t>
      </w:r>
      <w:r>
        <w:rPr/>
        <w:t>.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������  ���������</w:t>
      </w:r>
      <w:r>
        <w:rPr/>
        <w:t>,  � ������������ ���, 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"�����, - �������� �, - �� ��� �� ������ ��������� 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 �� �����</w:t>
      </w:r>
      <w:r>
        <w:rPr/>
        <w:t>, ��� ����� ��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</w:t>
      </w:r>
      <w:r>
        <w:rPr/>
        <w:t>.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 �������� ����� "������ 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 �������� </w:t>
      </w:r>
      <w:r>
        <w:rPr/>
        <w:t>"�������� �����", � ��� ��� �����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", ��� �� ����. �������� ������������ ����������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</w:t>
      </w:r>
      <w:r>
        <w:rPr/>
        <w:t>,  ������  ���  ��  ������  �������  ��-������  � 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 ��� ���� �������� �� ������ � ��������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� ������ � ������.  �������� ������� � ������-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����� �� ��� ����.  ������ ��  �������,  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  �  ���������  �������,  ��  ����� �� 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 �����, ��� ��. ����� - 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 ����������,  ���,  - ������  �������,  -  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�����, � ��� � ������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 ������  ��  ������</w:t>
      </w:r>
      <w:r>
        <w:rPr/>
        <w:t>,  ������  �����  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 ����� ����� �������� ��� ����������;  �����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�� �����,  - �������� ������ ������.  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</w:t>
      </w:r>
      <w:r>
        <w:rPr/>
        <w:t>,  �������  ���������  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 ����� �����������(1) �����,  ������ ��� ��������. 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 �������-����� ������ ��  ���  �������  �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  �����������  � ������� ������</w:t>
      </w:r>
      <w:r>
        <w:rPr/>
        <w:t>,  �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 ������� ���� �����</w:t>
      </w:r>
      <w:r>
        <w:rPr/>
        <w:t>,  ������� 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 �  ������������ ������</w:t>
      </w:r>
      <w:r>
        <w:rPr/>
        <w:t>,  ������� ������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�������  (��  ����.  shrine - �����) -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  ������������  ������  </w:t>
      </w:r>
      <w:r>
        <w:rPr/>
        <w:t>(�����������  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 </w:t>
      </w:r>
      <w:r>
        <w:rPr/>
        <w:t>XIX 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�� ������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,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 �����</w:t>
      </w:r>
      <w:r>
        <w:rPr/>
        <w:t>,  ���  ����  ������  ����  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 ���� ���� - ���� � ������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 �� �������� ��� ��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" ����������   ����������  ���������,  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 ���������� ��������� ������� ���� 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����� �������������</w:t>
      </w:r>
      <w:r>
        <w:rPr/>
        <w:t>, 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 ����  �����</w:t>
      </w:r>
      <w:r>
        <w:rPr/>
        <w:t>,  ��  �������� �� �� � ���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� �</w:t>
      </w:r>
      <w:r>
        <w:rPr/>
        <w:t>,  �,  �...  ��������  �������,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����  ����������</w:t>
      </w:r>
      <w:r>
        <w:rPr/>
        <w:t>,  ���  ����  �������� 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������������ �������� ���������� ������ ���������,  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  �����  �����</w:t>
      </w:r>
      <w:r>
        <w:rPr/>
        <w:t>,  ���� �������� 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 ���� ����� ��� ����������� �����</w:t>
      </w:r>
      <w:r>
        <w:rPr/>
        <w:t>,  ���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 ����� �����</w:t>
      </w:r>
      <w:r>
        <w:rPr/>
        <w:t>. ���������, ����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��� ������, ������ ������� ��� ������ �������� �����,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  ��� ����� �������� �������� ����� "��������"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 �� ����-�-���� �����  ��  ����  ��������,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������� ���� ����� �� �������. �� � � ���� 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 ������, ��� ������� �� �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����?  - ������� ������,  �������� ���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. - ������� ��������� �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 ������  ��  �����  �  ����������   ����� 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��� ������� �������</w:t>
      </w:r>
      <w:r>
        <w:rPr/>
        <w:t>.  ���,  �� �� ���������,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������ ������ ��������� ������ �����, 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�</w:t>
      </w:r>
      <w:r>
        <w:rPr/>
        <w:t>, �� 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- ������ ������,  - � ��� �� ����� ��������, 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 ������� �������� ����� ����, � ������� ���: �� ������ 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������</w:t>
      </w:r>
      <w:r>
        <w:rPr/>
        <w:t>, ��� ������ ��� 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 �  ���������  �  ����  ���������  �������� �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  ������  ������  �����������</w:t>
      </w:r>
      <w:r>
        <w:rPr/>
        <w:t>.  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,  ��� ����,  �� �������,  ��� ��������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 </w:t>
      </w:r>
      <w:r>
        <w:rPr/>
        <w:t>- �����������,  � ��� ����-�� ���� ������ 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����</w:t>
      </w:r>
      <w:r>
        <w:rPr/>
        <w:t>, �������� ���� ������� 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 ����� �� ����</w:t>
      </w:r>
      <w:r>
        <w:rPr/>
        <w:t>. �������� �� ����� ������������, 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</w:t>
      </w:r>
      <w:r>
        <w:rPr/>
        <w:t>,  ���  ��  ����� �������� ��� ��������� ������,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 ����� ��� ��������� ��� ������. �� ����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.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 ����  ������� ������ �� ����������</w:t>
      </w:r>
      <w:r>
        <w:rPr/>
        <w:t>, 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,  -  ������  ��,  ���������  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  �����  �  ����� �� �����,  ������. 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�������� ���������</w:t>
      </w:r>
      <w:r>
        <w:rPr/>
        <w:t>.  ��  ������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 �������� ������� �������� ������� �� ������: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 ������� � ���������� ������ ������</w:t>
      </w:r>
      <w:r>
        <w:rPr/>
        <w:t>, 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  �����  �����  �������  �����  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 �� ���������, ���� - ����������, ��� ��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  ������  </w:t>
      </w:r>
      <w:r>
        <w:rPr/>
        <w:t>-  ��  ��������  �������  �������,  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����� ��� ��������� �������� 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������-����������� �������. ��������� 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 ������� �� ����������</w:t>
      </w:r>
      <w:r>
        <w:rPr/>
        <w:t>,  � ���������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 ������ ���� ���������� 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 ������ �������� ��� ���� �� ������� �����</w:t>
      </w:r>
      <w:r>
        <w:rPr/>
        <w:t>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 ���������</w:t>
      </w:r>
      <w:r>
        <w:rPr/>
        <w:t>-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  ��  ��������  ������ ������.  - �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 �����. - ������� �������, �� �� �����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 ���.  ������� ������� ��� �� ������, 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 - ��������� ��������.  - ������, �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��� ��������� ��������  ��  ������</w:t>
      </w:r>
      <w:r>
        <w:rPr/>
        <w:t>.  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  ��������</w:t>
      </w:r>
      <w:r>
        <w:rPr/>
        <w:t>,  ���  "�������������"  �����  -  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 �� 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  ����������  ��  �����  ��������</w:t>
      </w:r>
      <w:r>
        <w:rPr/>
        <w:t>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 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���, ���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���  ����������  �����.  ���  "����������"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��� ������,  �����.  - ��� �� ���� � ������ ���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���  ��  ���  ����  ������ � �� ����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�� ����� </w:t>
      </w:r>
      <w:r>
        <w:rPr/>
        <w:t>- ����� �� �� ��� ���� �����. - �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</w:t>
      </w:r>
      <w:r>
        <w:rPr/>
        <w:t>..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 � �������, ����, -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 </w:t>
      </w:r>
      <w:r>
        <w:rPr/>
        <w:t>- ������,  ������������� �����. �����,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 -  ������  ��������.  ������  ����,  �������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���  ��������,  ������  �  ���  ����  ������, 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 ��� ��������  ����  ��������  ����  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</w:t>
      </w:r>
      <w:r>
        <w:rPr/>
        <w:t>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��  ��������,  �  ����  �����  ��������  ��� 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 ��������� ����������  ��������  ������.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  ������� �� ���� ������ �������</w:t>
      </w:r>
      <w:r>
        <w:rPr/>
        <w:t>,  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 �� ���� ��� ���� ��������� ��� �����  �������  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 � ���� ��� ���� ������������ �����.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� "������-���������"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 ����������,  - ���������� ��������.  ���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  �������  ���������,  ��������� �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 ����� ����</w:t>
      </w:r>
      <w:r>
        <w:rPr/>
        <w:t>-������ ��� � �����. - � ������� 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 �� �� �������, �� ����� ��� �����������. ��� ����,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 ��  ����  ���,  ������  ��  ��������(1).  ����  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������� (����.)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,  -  ��������  �������,  �������  ��������� "�����"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 ���� ������ ��� ������,  ���� ����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  ���   ������   ������</w:t>
      </w:r>
      <w:r>
        <w:rPr/>
        <w:t>.   �����������  ����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",  ������� ����,  ���� �� �����������,  �����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</w:t>
      </w:r>
      <w:r>
        <w:rPr/>
        <w:t>.  �����  �������������  ������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������ � ���� 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"�����" - ����� � 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- ����������� �������� �������, -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����� � 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, - ����������� ������. - �� ���, 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������ �� �������  ����</w:t>
      </w:r>
      <w:r>
        <w:rPr/>
        <w:t>.  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��� ����� ��������</w:t>
      </w:r>
      <w:r>
        <w:rPr/>
        <w:t>.  ����,  ���� �����,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 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� ��� ���������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������,  ���  ���?  -  �������  �������   �������,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 ������� ��� 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- ������ ��������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 �� ������ ��������� ��������� � �������</w:t>
      </w:r>
      <w:r>
        <w:rPr/>
        <w:t>, 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 ������ ����� ������� �������  ����  �  �������  ��  ���;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  �����������  �������</w:t>
      </w:r>
      <w:r>
        <w:rPr/>
        <w:t>,  �����  �� ���� 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</w:t>
      </w:r>
      <w:r>
        <w:rPr/>
        <w:t>,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- ������ ��������. - �� �� �����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����� ������</w:t>
      </w:r>
      <w:r>
        <w:rPr/>
        <w:t>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, ������, ��� ����� ���������� ������� 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 ������ ����</w:t>
      </w:r>
      <w:r>
        <w:rPr/>
        <w:t>.  ������ ��� �������� 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  </w:t>
      </w:r>
      <w:r>
        <w:rPr/>
        <w:t>-  "������".  ���������,  �����������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  �������  ��������  ��������</w:t>
      </w:r>
      <w:r>
        <w:rPr/>
        <w:t>,  ����������,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- ���.  - ������� ������ ������ � �����, �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����������� � ����</w:t>
      </w:r>
      <w:r>
        <w:rPr/>
        <w:t>.  ������������� ��������.  -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, ��� � ��� ����, �����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 ����� ���� �� ����������� 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</w:t>
      </w:r>
      <w:r>
        <w:rPr/>
        <w:t>,  ������ �� ������� ��� ��� "������� ��������"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 ��� ��  �����  ����������  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� ������� ����</w:t>
      </w:r>
      <w:r>
        <w:rPr/>
        <w:t>.  �������� ������� �����-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</w:t>
      </w:r>
      <w:r>
        <w:rPr/>
        <w:t>,  ��� ��� ������� �� ������ ������ � 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������</w:t>
      </w:r>
      <w:r>
        <w:rPr/>
        <w:t>,    ����   ������   ������   ������������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 ��� ������� �������,  ������� �  �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 �����������   ���  ������.  �������  ������,  ���,  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  ����������,  ����������  ���������,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 �����  �  ���  �����������  ������� 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 ����  �����  �������  ���  �������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 ���� � ��� ��������,  �� ������ 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�</w:t>
      </w:r>
      <w:r>
        <w:rPr/>
        <w:t>. ����������, ��� ������ ���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������   �����</w:t>
      </w:r>
      <w:r>
        <w:rPr/>
        <w:t>,   ��������  ���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</w:t>
      </w:r>
      <w:r>
        <w:rPr/>
        <w:t>, ������ ��������� ���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  �������  ���  �����  ������  �������</w:t>
      </w:r>
      <w:r>
        <w:rPr/>
        <w:t>.  ��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��� �� ������� ���������� 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 ����� �� ��������� �� �������� � ���� 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</w:t>
      </w:r>
      <w:r>
        <w:rPr/>
        <w:t>. ������� �������� ���-�� �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,  ���  ������� ����� ���� � ������,  ����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� ����������� ����������  �  ����������</w:t>
      </w:r>
      <w:r>
        <w:rPr/>
        <w:t>?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 �� ����������</w:t>
      </w:r>
      <w:r>
        <w:rPr/>
        <w:t>,  ���������� ���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,  ����� �������� �������  ������,  ���  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 ��������</w:t>
      </w:r>
      <w:r>
        <w:rPr/>
        <w:t>,  ������������� ��������� ����.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�����������</w:t>
      </w:r>
      <w:r>
        <w:rPr/>
        <w:t>,  ��������  �������  �����������   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 ����� ������������� � ��� ��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 ������</w:t>
      </w:r>
      <w:r>
        <w:rPr/>
        <w:t>,  ��������������  ���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�����  ���������� �� ��������� ����������</w:t>
      </w:r>
      <w:r>
        <w:rPr/>
        <w:t>, 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 ����</w:t>
      </w:r>
      <w:r>
        <w:rPr/>
        <w:t>,  ���  ������������  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  �����  ������� ����� � �������,  ����������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�������� ���� ������ �������� � ����� ������� 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 �  ������� �����������</w:t>
      </w:r>
      <w:r>
        <w:rPr/>
        <w:t>,  � ������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 ����������  �������  �  ������  �������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����������   ���������   ������</w:t>
      </w:r>
      <w:r>
        <w:rPr/>
        <w:t>,   ����   ���������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 � ������������.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 ��������� ������� � ���� �����</w:t>
      </w:r>
      <w:r>
        <w:rPr/>
        <w:t>,  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</w:t>
      </w:r>
      <w:r>
        <w:rPr/>
        <w:t>.  �������,  ����������  �  ����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�������-���.  �� �� ������� ���������� ���  ���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 ���  ������  ��  ������</w:t>
      </w:r>
      <w:r>
        <w:rPr/>
        <w:t>.  �������� 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 ����������  �����������,  �����  ��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��  �� �������.  � ��� ������� ����,  ���...  -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-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� ��� ������.  ��������� �� ����. 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</w:t>
      </w:r>
      <w:r>
        <w:rPr/>
        <w:t>. � �� �������, ��� ��� ���� ��������.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, ��� ��� ���� "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�� �� �� ��� ��� ������.  ��� �����-��  ��,  �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?  ���� - ����,  �� ��� �����,  �� ��� 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</w:t>
      </w:r>
      <w:r>
        <w:rPr/>
        <w:t>. 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 - � ����� � 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   �������    ���������    �������   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 ���� �� �� ������� �� ����� ����������,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��� ������� ��������� ������������  ��������� 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���  ��������  ���������� ����� ��������� �����</w:t>
      </w:r>
      <w:r>
        <w:rPr/>
        <w:t>, 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   ����   ������������   �����������������   ����������</w:t>
      </w:r>
      <w:r>
        <w:rPr/>
        <w:t>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 �� �������� �����, ��� ������� ���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 ��������� ����������</w:t>
      </w:r>
      <w:r>
        <w:rPr/>
        <w:t>,  ������� �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   -   �������  �������  ��������,  �  ����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 ����</w:t>
      </w:r>
      <w:r>
        <w:rPr/>
        <w:t>.  - ����� �� ����������� ��� 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 �� �������� ������������,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���, ��� �� ����� ������ 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 ����������  ��� �� ����.  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��  �������������  ��������������</w:t>
      </w:r>
      <w:r>
        <w:rPr/>
        <w:t>.  ������  ���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, �� ���, �����, ��� ������, � 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 ����� ��� ��������� ��� �  �����  ������  �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</w:t>
      </w:r>
      <w:r>
        <w:rPr/>
        <w:t>,  ������  ����������.  �  ����� �������� �����,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 ���,  � ������� ��  �������������,  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, �� ����� � ������ �� ��������� ������� 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 ��� ������ ��� ��� ���������� - ��� ������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��������  </w:t>
      </w:r>
      <w:r>
        <w:rPr/>
        <w:t>"�������",  ���������  ������.  �����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�</w:t>
      </w:r>
      <w:r>
        <w:rPr/>
        <w:t>,  ��� ��������� �� ���������� 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 ����� ��� �����.  ����� ��� ��������� ������ 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����</w:t>
      </w:r>
      <w:r>
        <w:rPr/>
        <w:t>.  �  ���������.  ���������  ���������  ������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 ��� ��������,  ����-���!  - � ��� ��� �������. 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</w:t>
      </w:r>
      <w:r>
        <w:rPr/>
        <w:t>, �������, ��� ����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 �</w:t>
      </w:r>
      <w:r>
        <w:rPr/>
        <w:t>, 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 ���  �������,  ���  ���  ��������,  ���  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 ���������� �����...  ������,  ��� ��������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�</w:t>
      </w:r>
      <w:r>
        <w:rPr/>
        <w:t>,  � ���� ��� �������,  ��� ���� ����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 ������ - ���� ��,  ����.  � ������� - ���� 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��� ������� � ������ - ��� ��� ��� ���� �������. 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 ���������� ������ ������. ���������� �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,  �� ��� �� ���� �� �����,  �� ��������. 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 ����,  ���� ������� ��������... - ������� ��������.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 �������   ����,  ���  ����  �  �����.  ������  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 ��� �����.  � ����� ����� ������� -  ��������  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��� ��� ������� ������������ �����</w:t>
      </w:r>
      <w:r>
        <w:rPr/>
        <w:t>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  ��  �������,  �����.  ��  �����,  ���  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 ��������� �����.  ��� ����� �� 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.  ����� ��� ������� �� �����,  ������ ������ � �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 �����</w:t>
      </w:r>
      <w:r>
        <w:rPr/>
        <w:t>. ����� ��������� ��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 ��������  �������  ������  ��������</w:t>
      </w:r>
      <w:r>
        <w:rPr/>
        <w:t>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 ���  �����  ���  �����  �  ���  �  �����</w:t>
      </w:r>
      <w:r>
        <w:rPr/>
        <w:t>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 ������� -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 � �����,  � ������.  ��� � ������ �����.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 �������.  ��  �����,  �����  ��������.  ����  �  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 � ���� �� ����?  ���� ��� ���� ���������?  ������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�  ���������</w:t>
      </w:r>
      <w:r>
        <w:rPr/>
        <w:t>,  ��  �������� 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 � ��������� ����, ������� �� ��� ������������,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 ���  ������  ��������.  � ��� ������ ����,  �����,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� � �����,  ��� ���� ������� �����  �  ���������.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 ������ � �����</w:t>
      </w:r>
      <w:r>
        <w:rPr/>
        <w:t>.  ����� �� ���� ����� �����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</w:t>
      </w:r>
      <w:r>
        <w:rPr/>
        <w:t>.  ������ ���� � ������.  � ��������� 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�</w:t>
      </w:r>
      <w:r>
        <w:rPr/>
        <w:t>,  ��  ���,  �������  �����,  ��������  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��� ������,  �����  �������  ������.  �  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... ��,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 ���� �������</w:t>
      </w:r>
      <w:r>
        <w:rPr/>
        <w:t>, ��� �� ��������� 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���.  ��  ���  ��,  ���  �������  ������, 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.  �������,  ��� �������.  �� ��� �������,  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 ��� ����� ���� ������.  �� ������,  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���� �������� �������� �� ������������,  � 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  �������  ������</w:t>
      </w:r>
      <w:r>
        <w:rPr/>
        <w:t>.  ���  ������ � ������� ��������.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��� ������� �����,  ��� ������ ��  ����.  ��  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 �������</w:t>
      </w:r>
      <w:r>
        <w:rPr/>
        <w:t>:  "���!" - ��� ������...  -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-�� ������,  � ������� �������.  - � ����� ��� ����  -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 �����. �������� ������ �� ����� � ����. ��� ���������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 �� ���� ��� ������. � �� ������ �����, ��� 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  �� ����� ���, �� �����. �� ��� ��, 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 ����� ������ ���������.  �� �� � �������.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 ������������� ���������</w:t>
      </w:r>
      <w:r>
        <w:rPr/>
        <w:t>.  �� ���� ���������, 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 � �� ������ �� �����.  � ��� ����� �� ����.  � � ��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  �����  ��� �� �����</w:t>
      </w:r>
      <w:r>
        <w:rPr/>
        <w:t>.  �� ������ �����.  � ���, 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 ����� ������</w:t>
      </w:r>
      <w:r>
        <w:rPr/>
        <w:t>. �� ������ ����, �����,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</w:t>
      </w:r>
      <w:r>
        <w:rPr/>
        <w:t>,  ���  �� ���� �����������.  ����� ������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  ����  ������  ����,  �   ����   �������   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 ������� �� ������������. ����� ��������,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� � ��� ����� ������ ������������ �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 �������� � ����... ��������� � ������ �����, 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���� ������������ � ����������� �����.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?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,  ���, - ����� ��������� �������, -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 ��� �� ������ ����. ������ - ����� ������ 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����� ������ ���� ���� ��� ����</w:t>
      </w:r>
      <w:r>
        <w:rPr/>
        <w:t>,  � ���������� �������.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����� �� ����.  �� ��� � ����� ��������.  ��� �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�, �� �������. ����� ���... ��...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, ��� � ���. ����� �������, ��������. 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 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? - 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- ��� �� �������, ���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����������  ����������  ����������  ����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�� ��������  �����������  ������  ����,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  ���  �  �����.  ��  ������  ��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 ������� ����, ������������ ������, �������� ��-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���  �������</w:t>
      </w:r>
      <w:r>
        <w:rPr/>
        <w:t>,  ��  �������  ��,  �� ���� ������,  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 ��������  �����</w:t>
      </w:r>
      <w:r>
        <w:rPr/>
        <w:t>.  ��  ���������,  ����������,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  ��������  -  �����-�������  �����,  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 �  ����������  ����</w:t>
      </w:r>
      <w:r>
        <w:rPr/>
        <w:t>,  �����������  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 ������� ���� �� ���������</w:t>
      </w:r>
      <w:r>
        <w:rPr/>
        <w:t>,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 ������� </w:t>
      </w:r>
      <w:r>
        <w:rPr/>
        <w:t>- ����� � �����-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 �������</w:t>
      </w:r>
      <w:r>
        <w:rPr/>
        <w:t>,  ���  �����  ����  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� �������� ������������ �������.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�</w:t>
      </w:r>
      <w:r>
        <w:rPr/>
        <w:t>, � ����� ������ �������, 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 ������ ���� ��������,  ������� ������,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�</w:t>
      </w:r>
      <w:r>
        <w:rPr/>
        <w:t>,  ����� ��, � ���� �� ��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? ���������?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 �����, �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��������  ������</w:t>
      </w:r>
      <w:r>
        <w:rPr/>
        <w:t>?  ������  ��  ������  �  �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</w:t>
      </w:r>
      <w:r>
        <w:rPr/>
        <w:t>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�����,  ��� ���� ��� � ������.  ������ �� ����,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���, ��-�� ����� 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 ��� �� ���, �� � ��� ���, �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 �  �� ������ � ����� �������,  ��� ������ �� �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, 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 ������� ���, �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 �������  ��  �������������,  ������  ������� 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>.  �����, �������� ������� �� ������� - � �����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</w:t>
      </w:r>
      <w:r>
        <w:rPr/>
        <w:t>, ���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 ��������� ������� �����,  �������� ��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 �������������� ���� ����������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����,  �������  ���������� �������� 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</w:t>
      </w:r>
      <w:r>
        <w:rPr/>
        <w:t>-  ��������,  �����  ���  ���������  ���  �  �����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" �������� ��������. �� �� �� ������ ��� ������ �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  �������   �������</w:t>
      </w:r>
      <w:r>
        <w:rPr/>
        <w:t>,  ���������  ��  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 ������  ����������</w:t>
      </w:r>
      <w:r>
        <w:rPr/>
        <w:t>,  ���������  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��������  ������  ������</w:t>
      </w:r>
      <w:r>
        <w:rPr/>
        <w:t>,  ��� ���-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�� � ����� ���������� 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  ������  ��  ���������  ��������  ����</w:t>
      </w:r>
      <w:r>
        <w:rPr/>
        <w:t>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 �� ���������,  �� ������,  �� �������� 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</w:t>
      </w:r>
      <w:r>
        <w:rPr/>
        <w:t>,  � �������?  �������,  �����, �� 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</w:t>
      </w:r>
      <w:r>
        <w:rPr/>
        <w:t>,  ������ �� ���-�����,  �������,  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</w:t>
      </w:r>
      <w:r>
        <w:rPr/>
        <w:t>, ��� ��� ����� ����� - �����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</w:t>
      </w:r>
      <w:r>
        <w:rPr/>
        <w:t>.  � ����� - ��������� ������ �����, 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,  �� �� � �������,  �  ��  ����  �����-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 ������ ��� - ������� ��� �����, ����� 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</w:t>
      </w:r>
      <w:r>
        <w:rPr/>
        <w:t>:  �������� � ����������. ��� �������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�� ������</w:t>
      </w:r>
      <w:r>
        <w:rPr/>
        <w:t>,  ��� ���������� ������ � �����, 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 ���� - ����������.  � ��� � ������ ��  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 �� ��������� ����� �������� � ���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 ����������</w:t>
      </w:r>
      <w:r>
        <w:rPr/>
        <w:t>. � "������������" �� 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 </w:t>
      </w:r>
      <w:r>
        <w:rPr/>
        <w:t>-  ���  ��  ���������  �����  ����� � ����� ������;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�� � ������������</w:t>
      </w:r>
      <w:r>
        <w:rPr/>
        <w:t>.  ������,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 ��� ������,  �������,  � �����:  ������ ���,  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 ���</w:t>
      </w:r>
      <w:r>
        <w:rPr/>
        <w:t>,  ����� ��  ����  ���������  �����  ���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 "������������" ����������� �� �������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 ����������� �����</w:t>
      </w:r>
      <w:r>
        <w:rPr/>
        <w:t>,  ��� ��� ���� �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 ����� �� ������</w:t>
      </w:r>
      <w:r>
        <w:rPr/>
        <w:t>-����� � �������� ��� ������ -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</w:t>
      </w:r>
      <w:r>
        <w:rPr/>
        <w:t>,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 �������� ������ ��� ����� �� ��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 �� 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�  �����  ��������������,  �����-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 ������ ��������  ������,  -  ������������ 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����</w:t>
      </w:r>
      <w:r>
        <w:rPr/>
        <w:t>.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,  ����  ����  ���������  -  ����  �� ������ �������.  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 ��� �����������, ��� ���� � �������. 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������ �����������,  - ������� ���������,  -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 ������ ����� � ��������� ������� ���</w:t>
      </w:r>
      <w:r>
        <w:rPr/>
        <w:t>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 ��� ��������� � �������,  �� ������ - 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�����  ��</w:t>
      </w:r>
      <w:r>
        <w:rPr/>
        <w:t>-��-���������  ���������,  �����������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 ���� �� ���� ������� ���-�� ����� �������  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  ��  ����  �  ���</w:t>
      </w:r>
      <w:r>
        <w:rPr/>
        <w:t>.  �� �������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</w:t>
      </w:r>
      <w:r>
        <w:rPr/>
        <w:t>:  "�����  ���,  �����������   ��������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-�������(1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���-������,  ��� ����� ������,  - ����� ����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 ������  �������������  ���� �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 ������������� �������� � �����������  �����.  �  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� �� ���� ���������</w:t>
      </w:r>
      <w:r>
        <w:rPr/>
        <w:t>.  ����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  �������  �������������  �������  �����   � 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��������������  ��������</w:t>
      </w:r>
      <w:r>
        <w:rPr/>
        <w:t>,  ������ 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 ���� ������� ������ �������,  ����� �������� 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�������  �������  �������  </w:t>
      </w:r>
      <w:r>
        <w:rPr/>
        <w:t>- �������� ������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���� ����</w:t>
      </w:r>
      <w:r>
        <w:rPr/>
        <w:t>,  ����� ��������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��</w:t>
      </w:r>
      <w:r>
        <w:rPr/>
        <w:t>.  �������� ���������������� 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 ��������� ������ ��� �� ����� ���� ��������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 ����</w:t>
      </w:r>
      <w:r>
        <w:rPr/>
        <w:t>,  ���� ����� � ������� �����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",  ��� ����� �����������.  ��� ����� ���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�������   ����������   �����������  �������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���������� �����,  ���������,  ���  �����.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 �����  �  ����� � ������� ������������� - ����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</w:t>
      </w:r>
      <w:r>
        <w:rPr/>
        <w:t>,  �������� ������������,  � �� ������ �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���</w:t>
      </w:r>
      <w:r>
        <w:rPr/>
        <w:t>.  ���� ����� �������� � ���������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 � ���������� ���� </w:t>
      </w:r>
      <w:r>
        <w:rPr/>
        <w:t>- � �����������,  ��  ��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</w:t>
      </w:r>
      <w:r>
        <w:rPr/>
        <w:t>,  ��� ����� �������.  �� ����� �� � ���, 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>-�� ��������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 - ������ ����� ���,  ����� �������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,  - � ����� ����� �������.  � ������, ��� ����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(1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����  ��������  ��  ����� ���� ������ �� 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 �������" (We Shall Overcome).  � ���� ����� ���� �������.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 ���������</w:t>
      </w:r>
      <w:r>
        <w:rPr/>
        <w:t>".  �����  ����  �� �������� �� ������ (8:32)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</w:t>
      </w:r>
      <w:r>
        <w:rPr/>
        <w:t>:  "�  ��������  ������,  �  ������  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 - ������� �������.  - ��� �������� 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����,  ��,  ������  ���  �  ����.  �� ���� �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</w:t>
      </w:r>
      <w:r>
        <w:rPr/>
        <w:t>,  ��� �������� ��������� ������.  � 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���  ���  ����������  ��  �����  ����������� 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�������������� ������ ������� ���������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 �����.  - ����� ��� ��� � ��� ���� 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. - � ������ ���� �������� 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 ����� ��������������� ������� � ��������, -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� ����� 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</w:t>
      </w:r>
      <w:r>
        <w:rPr/>
        <w:t>,  �������� �������� ���������, 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� ���������� � ��������,  ����������� 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  ������,  ���  �������  ���� �� �����, 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  ������������  ��������  ������</w:t>
      </w:r>
      <w:r>
        <w:rPr/>
        <w:t>,  ������������.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</w:t>
      </w:r>
      <w:r>
        <w:rPr/>
        <w:t>,  ������� � ������� ��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 ��������� �� ������ ����� � ������� 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 �����  ���</w:t>
      </w:r>
      <w:r>
        <w:rPr/>
        <w:t>.  ��� ���� �������� ��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�����</w:t>
      </w:r>
      <w:r>
        <w:rPr/>
        <w:t>,   ����������   ������������   ������� 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 ����� �������� ���� �� �� �������, ���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� �� �������� �� �������. - �����-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, - ������� �������. 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� ���</w:t>
      </w:r>
      <w:r>
        <w:rPr/>
        <w:t>-��������� ��  �����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  ��  �  ������,  �� ��������� � ��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 ���� ����� ������ </w:t>
      </w:r>
      <w:r>
        <w:rPr/>
        <w:t>- �,  ������������,  �����  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 �����������  ����� ������,  ��������� � 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</w:t>
      </w:r>
      <w:r>
        <w:rPr/>
        <w:t>,  ��� ����� ������� �� ����� ��������.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 ����� �����,  ������� ���� �������� �����,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 ����� ����, �� ���� ���� ���������� �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 ����� ��� ��������, �� ������ ��� ����� ����-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</w:t>
      </w:r>
      <w:r>
        <w:rPr/>
        <w:t>, ����-�� ������, ��� ����� ������. �� �� 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,  ����������  ��  ���  �������  ����  �����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��� ��� ����� �� �������.  ����� - �� ���  ��  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 ��� �� ��������</w:t>
      </w:r>
      <w:r>
        <w:rPr/>
        <w:t>. ����� ������� 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 �����. �� ��� ���� � �� 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 ���� ������� ������ � ������������, 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��������  ���  ���������  ������</w:t>
      </w:r>
      <w:r>
        <w:rPr/>
        <w:t>,  ����������� 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 � ������ ������ �� ����,  ����� �� ������ -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  ������  ����������  �����</w:t>
      </w:r>
      <w:r>
        <w:rPr/>
        <w:t>,  ���������  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����� ���������� ����� ��� ������ �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</w:t>
      </w:r>
      <w:r>
        <w:rPr/>
        <w:t>,  ��������� � ������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</w:t>
      </w:r>
      <w:r>
        <w:rPr/>
        <w:t>, ���� ������ �������,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, - ������ �� �� �� ����� �������, 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 ���� ��������,  - ������������ �������.  -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</w:t>
      </w:r>
      <w:r>
        <w:rPr/>
        <w:t>- �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 � ��� ��� ���� ��� ���������.  � ������ ��������,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 </w:t>
      </w:r>
      <w:r>
        <w:rPr/>
        <w:t>"�������". ��������� ������, 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,  ������� �������, ������� � ��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 �������� ������������� ����������� ��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���������, 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 ���������� � ���</w:t>
      </w:r>
      <w:r>
        <w:rPr/>
        <w:t>,  ������� ��,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  ��  ���  �� �� ���������� �� ������?  �������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� - ����� �����, ��� �������������� ������ -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���,  �����,  �����  � ��,  ������ �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� ����� ���,  ������ ��� ����� ��� ��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 ������ �� �� �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 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 �����,  ���  �������  ����������  �������,  -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 � ����������,  � ��������� ������ �� �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</w:t>
      </w:r>
      <w:r>
        <w:rPr/>
        <w:t>, ������ ����, � ��������, ����� ������.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 ����� ���������,  �� �  ������,  ���  ���,  ��  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���.  �������� �� �������, � ��� ������, � 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������� �� �����</w:t>
      </w:r>
      <w:r>
        <w:rPr/>
        <w:t>. ��� ���, ����� �� �� ����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 ���� ��� ������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,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�����, � ���� ���������� ������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  ��  ��������,  ���������� ��������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 �� ����� �� ������.  ���-�� ���  ������  ���������.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 ��  ������  �����  ����  ������,  ���  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 ����� ����, ��� �����.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 � ������� �����������, ���� ������ ������, ��� ����� ����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 ������ �����,  - �  �����  ��������  �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� ��� ������������. ��� ���������� � ���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����, ��� ����� �� ���������. � ��� ���� �� �������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, ����������, ���? ��, ����� ��, ��� � ���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 �� ��������? 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- �� ���� ������� ��������� �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</w:t>
      </w:r>
      <w:r>
        <w:rPr/>
        <w:t>,  ��-�� ������� ��� ��������.  � 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 ����� �� ��� �� �������� ���� �����, -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 ���,   -  ��  �������  ��������,  �  ����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 �������� ������</w:t>
      </w:r>
      <w:r>
        <w:rPr/>
        <w:t>,  - ������ �� ���������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 "��������,  ���,  �� �� ��������,  ����� ����� �����������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</w:t>
      </w:r>
      <w:r>
        <w:rPr/>
        <w:t>-�� �� ������������� �������� �����  "����������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</w:t>
      </w:r>
      <w:r>
        <w:rPr/>
        <w:t>,  - � �� �������� ���� �������.  � 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 �������� ����������</w:t>
      </w:r>
      <w:r>
        <w:rPr/>
        <w:t>,  �� ���  �  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 �������  �������  ������,  �����  ���  ����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 ������, ������� ��, ��� ������ �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"���, - ��� ����� 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.  ���� ����� ����.  ��� ���� ����� ����,  ������  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,  �����-�� ��� ������ ����� ������� 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</w:t>
      </w:r>
      <w:r>
        <w:rPr/>
        <w:t>,  ��� �� ��� ����� ���������� 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������  �����</w:t>
      </w:r>
      <w:r>
        <w:rPr/>
        <w:t>.  �  ��  ����� �� ����� �����,  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</w:t>
      </w:r>
      <w:r>
        <w:rPr/>
        <w:t>"�����������",  � ����� �� �� ���� � ��������, 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� ����������</w:t>
      </w:r>
      <w:r>
        <w:rPr/>
        <w:t>,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"��� ���������  �������  ����������  ����  -  ����������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 ��������� �� ����� "������������" � ������� 1997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 ���������� ������� �� ������ ���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 ������� ������ �����, ������� � ����� ����. ��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��� ����� � �����.  �� ���, ���� ������ �� �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����, - ������ �����. - �� ���������, � 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, ��� � ����? 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 �����.  - �� ���� ����� ����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-�� ������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��� � 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 -  �����  ������� ������������ ����������.  -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���,  -  �����  �������  �����,  ���  ���  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-  �����.  ������  ��  ������  ����.  �� 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��������� ���� ������</w:t>
      </w:r>
      <w:r>
        <w:rPr/>
        <w:t>.  - ���,  -  ���  ���  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- ���...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 �����  ��������������</w:t>
      </w:r>
      <w:r>
        <w:rPr/>
        <w:t>,  ��  ���  ������ 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 �� ����� </w:t>
      </w:r>
      <w:r>
        <w:rPr/>
        <w:t>-  ���  ��������  �������  �����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������ ���������� ����</w:t>
      </w:r>
      <w:r>
        <w:rPr/>
        <w:t>, ��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 ����� �� �������� ����������  -  ����  �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. ����� �������� ��� ����, ��������� �� 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  ������   �������   �   ������   ���������   ����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 ���������� ���������� 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 ��������: �� ������ �����! 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 ������ 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-������������  ��,  �������.  �������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� ����� �������� ��������: ���� �� ����-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</w:t>
      </w:r>
      <w:r>
        <w:rPr/>
        <w:t>.  �� �������� ����� �������� - ��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 ������  ����������  ����  �������  ����� ������</w:t>
      </w:r>
      <w:r>
        <w:rPr/>
        <w:t>,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 � ���� ������� ����� ����� ��  �����  ��,  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��� ������� ������ �����</w:t>
      </w:r>
      <w:r>
        <w:rPr/>
        <w:t>, �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! -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 ����  ���</w:t>
      </w:r>
      <w:r>
        <w:rPr/>
        <w:t>,  ����  � ������������ 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�� ��������  �������  </w:t>
      </w:r>
      <w:r>
        <w:rPr/>
        <w:t>-  ��������  �������  ������.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���  �  ���� ������� ���� ����</w:t>
      </w:r>
      <w:r>
        <w:rPr/>
        <w:t>-�������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 - �������� ����� ���,  - ��� ���.  �����,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 � �������������� ����</w:t>
      </w:r>
      <w:r>
        <w:rPr/>
        <w:t>,  ������� �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������� �����</w:t>
      </w:r>
      <w:r>
        <w:rPr/>
        <w:t>, ������� 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���   ������   �������</w:t>
      </w:r>
      <w:r>
        <w:rPr/>
        <w:t>;  ��  ����  �����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 ����������</w:t>
      </w:r>
      <w:r>
        <w:rPr/>
        <w:t>-� ���� ��������� ������,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� ��������� ��������</w:t>
      </w:r>
      <w:r>
        <w:rPr/>
        <w:t>.  ������� 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 � ����� � ������� ������, ����� ����� 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</w:t>
      </w:r>
      <w:r>
        <w:rPr/>
        <w:t>, ������ �������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 �����</w:t>
      </w:r>
      <w:r>
        <w:rPr/>
        <w:t>,  ���  ����������.  ����� ��� 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</w:t>
      </w:r>
      <w:r>
        <w:rPr/>
        <w:t>- ������� � ����� �������� ��������; 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��� �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� �������</w:t>
      </w:r>
      <w:r>
        <w:rPr/>
        <w:t>.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 ����� ������,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</w:t>
      </w:r>
      <w:r>
        <w:rPr/>
        <w:t>, �������� ���, ������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 ������,  �� ����������, ������� �������,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���� ����� ��� ���-�����������  ����,  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 �  ����  �����������  ������������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 ������ � ��������  ����������  �����  ������,  �����-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</w:t>
      </w:r>
      <w:r>
        <w:rPr/>
        <w:t>,  �� ��� ���� ���� �� ������� � 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. ���� �� ������� ����, ��� ����� ��� ��� �� �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</w:t>
      </w:r>
      <w:r>
        <w:rPr/>
        <w:t>.  �  �����  �����������  ������.  ������� 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 ������. ������ ��� ������. ������ �� ��� ��������,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</w:t>
      </w:r>
      <w:r>
        <w:rPr/>
        <w:t>, ����� ����� �, 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�� ������� � ����� ������ ��������</w:t>
      </w:r>
      <w:r>
        <w:rPr/>
        <w:t>,  ��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 � ������� ��������� ������</w:t>
      </w:r>
      <w:r>
        <w:rPr/>
        <w:t>.  � �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  ����</w:t>
      </w:r>
      <w:r>
        <w:rPr/>
        <w:t>,  ��������  ������� ��������, 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������ ������;  �������������� �������� ����, 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 �����</w:t>
      </w:r>
      <w:r>
        <w:rPr/>
        <w:t>,  �������� ���,  ������ �� ���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 ������� ������ �������� ���������� ����������  ����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</w:t>
      </w:r>
      <w:r>
        <w:rPr/>
        <w:t>,  �����  �������� ������ ������� ������ � 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���� ����</w:t>
      </w:r>
      <w:r>
        <w:rPr/>
        <w:t>-��  ��������,  ��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 ������������ ��� � �����, �� 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 ����� � ������ ���</w:t>
      </w:r>
      <w:r>
        <w:rPr/>
        <w:t>, ����� 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����� ��������� ����������� �������������� �������� 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������� ���� ����������� ��������</w:t>
      </w:r>
      <w:r>
        <w:rPr/>
        <w:t>,  �� ������� ���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-  ��  ��  ������������  ��  �������,  ��  ��  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</w:t>
      </w:r>
      <w:r>
        <w:rPr/>
        <w:t>,  ������������  ��  ������  ��  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����</w:t>
      </w:r>
      <w:r>
        <w:rPr/>
        <w:t>,  �� �������  �����  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 � �������</w:t>
      </w:r>
      <w:r>
        <w:rPr/>
        <w:t>, ����������� ����� ��� 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������� � ������ ���������</w:t>
      </w:r>
      <w:r>
        <w:rPr/>
        <w:t>.  ����� ����,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�   ����������   �����  ��������  </w:t>
      </w:r>
      <w:r>
        <w:rPr/>
        <w:t>-  �����  "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"  �  "����������  ��������  ��������".  �����   ��  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"  ��������� ����������� ������ �����������,  � ��� 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 �������� ���� �������������� �����������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  ���  ���������.  �  ����������  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</w:t>
      </w:r>
      <w:r>
        <w:rPr/>
        <w:t>,  �� ��� ������ �������������� 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��������  ������  ��  ���� ������� �������� �� ��� 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 ����� �������. ��� - ��� 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 ����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</w:t>
      </w:r>
      <w:r>
        <w:rPr/>
        <w:t>,   ���   ��������������   ����  ����  -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 � ���� ����������� - � ������  ������,  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</w:t>
      </w:r>
      <w:r>
        <w:rPr/>
        <w:t>-  ��  ������ �����,  �������� ���� ��� 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 ��  ����</w:t>
      </w:r>
      <w:r>
        <w:rPr/>
        <w:t>,  ���������  ��������  �����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  ��  ��� ���� ��� � ��� ����.  � �� 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��������  �  ����  �����</w:t>
      </w:r>
      <w:r>
        <w:rPr/>
        <w:t>,  ������  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  �  �������</w:t>
      </w:r>
      <w:r>
        <w:rPr/>
        <w:t>,  ��  �������� ��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����� ����� �� ����������� ������  ���  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  ���  ��� ���,  ������� ������� ��� � �� 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 ���������  ��  ���  �����,  ���  ���  ��  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  ��������� ����� - � ���� ��� ����� ������,  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 ������������ ������� ������ �����������</w:t>
      </w:r>
      <w:r>
        <w:rPr/>
        <w:t>.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���� ����� </w:t>
      </w:r>
      <w:r>
        <w:rPr/>
        <w:t>- �� � ��� 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  ���������   ������   ������   ��������������   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 </w:t>
      </w:r>
      <w:r>
        <w:rPr/>
        <w:t>- ������  �����������,  ���  �������������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.  ������� ����������, �� ��������, 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� �������������� � ������</w:t>
      </w:r>
      <w:r>
        <w:rPr/>
        <w:t>-������ ��� �����.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 �� ���������� ����, �� ������� 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  �  �������  ��  �����  �����������  �����,  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  ���  ������������� �����������.  ������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 �����������  �����������  �������  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 ���������� ������� ��������� "������ � ���"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-��� ������������� ������,  ���������� ���� ����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  </w:t>
      </w:r>
      <w:r>
        <w:rPr/>
        <w:t>-  ����  �  �� ����������.  ���� �� ���� 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</w:t>
      </w:r>
      <w:r>
        <w:rPr/>
        <w:t>. ���������� ������������ ����������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</w:t>
      </w:r>
      <w:r>
        <w:rPr/>
        <w:t>,  -  ������ �� �������� ������, 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,  ��������,  ���������� ��� ���,  ��� �� ��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  �������  ���������  ����  �  �����  ��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  �����  �������  ���������,  -  ��  ����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��� ���� � �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�� ��� ����� � ����� �����������</w:t>
      </w:r>
      <w:r>
        <w:rPr/>
        <w:t>?  - ������� �������.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</w:t>
      </w:r>
      <w:r>
        <w:rPr/>
        <w:t>,  ��������� ����� ����� �  ������,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 ��� ���� ��� ��� �������� ���-������ �������.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</w:t>
      </w:r>
      <w:r>
        <w:rPr/>
        <w:t>,  ����� �������� � ����������  �  ��������  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 ����������  �  �����  �����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 ��-��� ����������� ���� ��  ������  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 � �������� ������ ���� �� �����</w:t>
      </w:r>
      <w:r>
        <w:rPr/>
        <w:t>.  ��� �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�� ����</w:t>
      </w:r>
      <w:r>
        <w:rPr/>
        <w:t>,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 ���� ��������  ��  ���������  ������,  -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- ��� �� � ���������. � � �������, ��� ��� 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��������  ������  �����  ������  ��������  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� ������ ������</w:t>
      </w:r>
      <w:r>
        <w:rPr/>
        <w:t>-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 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,  ��������?  - ������� �����, ��������� ��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�  ���  ������,  ����� ���� ��������� "��������", 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- � 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?  - ������� �����.  - �����������  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����  ����� ��� � ����� ������ �� ���� 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- ��������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-��-��".  - ����� ������� �������� ���  ���,  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�� �� �������.  - ����� �� ������ � �����, "��������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 � �����, 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 ����, - ������ �����. -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 � ��������� ��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� ������,  - ������ ���������.  - ��� 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����  ��  �����  ��  �����.  -  �����  �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 ��� ��������?  - ��������� �������� ��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������ �������.  ���� ������ ��� � �������.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 �������� ��� 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,  ����� ��� ����, ���������������� �����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</w:t>
      </w:r>
      <w:r>
        <w:rPr/>
        <w:t>,  ���  �������� ����� � �����������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 ���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- ��������� �����, �� ������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 - ��������� ��������� ���������,  - ��� ��������,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 ����</w:t>
      </w:r>
      <w:r>
        <w:rPr/>
        <w:t>, ��� ����� 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 -  ����������� ������� ������� ��������.  -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. ������� ��� ���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�����.  - ����� ������� ��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 � �� �������� ������� �������� ����</w:t>
      </w:r>
      <w:r>
        <w:rPr/>
        <w:t>. -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 - �������� ��������.  - �����,  �������, 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���,  - ���������� ������ �����,  -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 ��  ������  ���  �� ���� �������.  �� �����,  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- ������ ������ �����. - � ����� �������� ��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 ����� "����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 �����.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���������  ����������  ������������  �  ����� 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��" ���������� � ������������  ������  �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 ���-�� ��� 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- �������� ������� ������, - ��� �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 �</w:t>
      </w:r>
      <w:r>
        <w:rPr/>
        <w:t>,  ������,  �  ���������������  ������  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</w:t>
      </w:r>
      <w:r>
        <w:rPr/>
        <w:t>- ������ �� � ���� ���� ������ ��������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 ��������, - ��� ��� ������� �� 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 ���-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? - ������ ������ �����. �����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������. 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�������?  - ���������� ������ ����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 ������, -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�����. 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� �� ����������?  - ������� 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���� �������� � "��������", 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 � ������� �������, ����� 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,  ��� �����������  ��������  �  �����������,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���������  ����.  ��������� ������� �������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 �� ��������� ������� �  ��������  �  ������  "�������"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"������������", "����������"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�����  �����,  - ������ �����.  - ����, 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 �� �������� ������,  �� ������ �������, 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,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- ����, - ��������� �����. -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- ������ ��� �� 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�-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 ��  �������  �����  ����������� �����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  �������������</w:t>
      </w:r>
      <w:r>
        <w:rPr/>
        <w:t>.  �������  ��������  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 ��.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  ��  ������,  -  ��������������  ��������,  -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���������</w:t>
      </w:r>
      <w:r>
        <w:rPr/>
        <w:t>.  ������� �������������, 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 �����������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 ����� ��,  ��� ���������.  ����� 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-�� ������� ��� 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.  �������� ��������  ����  ��  ��  ���  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?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 -  ������  ���������  �����  ������  ����, 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- ���-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���</w:t>
      </w:r>
      <w:r>
        <w:rPr/>
        <w:t>,  ������� �� ��������� �������,  �� ��� �� 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  ���������,  ���������  ��� �� ��,  ��������?  -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.  �� ����������� ���� �� ������ �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 �������,  �������� �� ���� ������,  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  ��   �������   �   ��������</w:t>
      </w:r>
      <w:r>
        <w:rPr/>
        <w:t>,   �������   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,   ���   �������   �   ��������,   ���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������ </w:t>
      </w:r>
      <w:r>
        <w:rPr/>
        <w:t>- ��������-����� �������, ���� 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���  ��������</w:t>
      </w:r>
      <w:r>
        <w:rPr/>
        <w:t>.  ��  ���������  ������  "��������"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�� 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����  �������  �����</w:t>
      </w:r>
      <w:r>
        <w:rPr/>
        <w:t>,  ���������  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-  ���  ������� ��������,  ����� ��� ������������. 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��������  �����  ��������</w:t>
      </w:r>
      <w:r>
        <w:rPr/>
        <w:t>,  ������������  �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������ �����</w:t>
      </w:r>
      <w:r>
        <w:rPr/>
        <w:t>, 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����� ������ ���� ������������ �����,  ��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��� ���������  ����������  ������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��� </w:t>
      </w:r>
      <w:r>
        <w:rPr/>
        <w:t>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, ������, ��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� ���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� ��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� �� ���������</w:t>
      </w:r>
      <w:r>
        <w:rPr/>
        <w:t>.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-�� � ��� 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 ����������.  ���  ����� ���,  ��� � ��� ���� ��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� ��� ����� ��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"?  - ����������� ������.  -  ��  �������  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 �  ���  ����  ����.  -  ��  �����  ����  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- �������,  ��� ��� ������� ������ ��������.  "����������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", ������, ��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.  -  �������� ����� �� ��������� ���,  � ��������� -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 ���������</w:t>
      </w:r>
      <w:r>
        <w:rPr/>
        <w:t>. - � ��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 ��� ������ �����  ������  ����������  ��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.  ������ ����,  ���� ������ ���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 �������� �����,  ��� �����-�� ��  ��������  �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, ��� �� ������� ��� � ��������� ������.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���� � �����������, ��� ����� ��� �����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 ���  ����� ���-�� � "�������� �������"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 � ��� ������ ����������� ���  �  </w:t>
      </w:r>
      <w:r>
        <w:rPr/>
        <w:t>"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, ����, 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, ���� ��� �� ��� ���� 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 ��  �������  �������.  �  ���  ��  ���  ����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, ������������, 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 ������� � ����  ������  ������  ������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�  �������  �  </w:t>
      </w:r>
      <w:r>
        <w:rPr/>
        <w:t>"��������",  �����  ��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.  ���������� ������ ����������� 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� ��������,  ������� �������), ������ � ���������;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- �������� �������. - ��� ���, ��� ��� 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��,  �����  ��  ������,  - �� ���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 � ����� ������������� �� �������</w:t>
      </w:r>
      <w:r>
        <w:rPr/>
        <w:t>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 - ������ ��,  ��������� ������.  - �������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,  -  ����������  ����  ��.  -  ���  ��  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���. - � ��� 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���, �����������, � ���� 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-���������  -  ���  ���-���.  ������������  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,  �����������  ��  ������  �������,  �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..   ��,   ��   ������,   �   �����-��,  �����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 �� �������� ���-��. ���-�� �� 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�� �� ��� ��� ����� </w:t>
      </w:r>
      <w:r>
        <w:rPr/>
        <w:t>- ������ ������,  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-��������� �� ������ ��  �������  �  ��������,  ���  �����  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 �����, �������� ������ ������, ����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-�� ����������������� � ����,  ��������, � ���� �����.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 ���   �������   ����-��,   �������  ������-��.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 ������ ����� ������������, ��� 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 ���������� ������ ������� </w:t>
      </w:r>
      <w:r>
        <w:rPr/>
        <w:t>- ��� ���� � ��,  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 �����,  ���������� ������,  ���,  �������� 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</w:t>
      </w:r>
      <w:r>
        <w:rPr/>
        <w:t>.  ��� �� ������ ���� ������,  ��������� ���,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 ��� ������.  ����� ��� � ���������,  ������ 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  �����  ��  �����������</w:t>
      </w:r>
      <w:r>
        <w:rPr/>
        <w:t>.  ���,  ��� 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, 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 ���� �����  ������  ��  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 �����, ���� ���� ����, ������ ��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 ��������  ����  �����������  ������</w:t>
      </w:r>
      <w:r>
        <w:rPr/>
        <w:t>;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����</w:t>
      </w:r>
      <w:r>
        <w:rPr/>
        <w:t>, � ���� ����� ���������, 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� ������� ��������, - 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 ����������</w:t>
      </w:r>
      <w:r>
        <w:rPr/>
        <w:t>. -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(�������  ����������,  ���  ���  -  ����� �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</w:t>
      </w:r>
      <w:r>
        <w:rPr/>
        <w:t>) ��� ���������� �� ����,  � �����-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 -  ���������,  ����  �� �� ������ ���������� 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 � �����</w:t>
      </w:r>
      <w:r>
        <w:rPr/>
        <w:t>?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, - ��������� ��������, - �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���  �����?  �  �������  �����   ������   �����   "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</w:t>
      </w:r>
      <w:r>
        <w:rPr/>
        <w:t>,  ���������� �� �������,  � ������� - �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 �� ����� ������,  �� ������� ����-�-��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</w:t>
      </w:r>
      <w:r>
        <w:rPr/>
        <w:t>-��,  �  ������������  ������.  ��������� 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 ��������, ��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,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 ���� �����. ��������������, ��� ���-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 ��� ������. ���� ������ ���� ������,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������� �������</w:t>
      </w:r>
      <w:r>
        <w:rPr/>
        <w:t>.  � ������ �� ����� ���.  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 ��� ������ �� 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</w:t>
      </w:r>
      <w:r>
        <w:rPr/>
        <w:t>.  ����� ���� ������ �������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���  </w:t>
      </w:r>
      <w:r>
        <w:rPr/>
        <w:t>-  ����������� ����������� ������� 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 ��, ������, �� ���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 � - �����, ���� ������ �������������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�����</w:t>
      </w:r>
      <w:r>
        <w:rPr/>
        <w:t>.  ���������.  ������ ����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����-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- ������ ��������. - � �� �����, 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� ��  ����������  ������  �������,  �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�������� ������</w:t>
      </w:r>
      <w:r>
        <w:rPr/>
        <w:t>,  �������� �� �������,  �����, 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>-������  ����.  ������,  �����  �����,  ����  �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,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���� 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, 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"��������" ����������� 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 ������  ��������</w:t>
      </w:r>
      <w:r>
        <w:rPr/>
        <w:t>.  ����������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"��������",  �����  �����  ��������  ����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���. - 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 ��  ����� ���� ��������</w:t>
      </w:r>
      <w:r>
        <w:rPr/>
        <w:t>,  ��� �����, 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�� ��� �� �����,  - ������ ��,  �������� 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 ���� </w:t>
      </w:r>
      <w:r>
        <w:rPr/>
        <w:t>"���������",  ������� ��� ��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 ����������,  ���� � ������� ����� ������.  ������ - 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�� ������ ��������, ���������� �� �� ������� ���. 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, �����������, 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,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 �� ���� �� ���������� �  �������</w:t>
      </w:r>
      <w:r>
        <w:rPr/>
        <w:t>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  �����</w:t>
      </w:r>
      <w:r>
        <w:rPr/>
        <w:t>,  �������  ������� � ������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� �� ������� ��� ���� ���������, �����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,  ��������� ������,  ��������� �� �����,  ������ ��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 ������,  - ������ ��������.  -  ������  �����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</w:t>
      </w:r>
      <w:r>
        <w:rPr/>
        <w:t>,  -  ������ ��,  ������������ ������.  ������� 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</w:t>
      </w:r>
      <w:r>
        <w:rPr/>
        <w:t>.  -  ��  ���  �����  ������,  ���   ��   �� 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 �  ���  ���  ����  ���� �������,  �������� ���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", 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� �������. -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� ������������.  ��������� ��  �����.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  ������  ��� ���������� ����,  ��� ��� ����� -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</w:t>
      </w:r>
      <w:r>
        <w:rPr/>
        <w:t>-������ ���������� ��������.  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- 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, ��� 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"�������" ��������; ���� ���, ������� ���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� ������ ��� � ���������� ���.  �������, 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 ����</w:t>
      </w:r>
      <w:r>
        <w:rPr/>
        <w:t>, ��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 ��  ������ ������������</w:t>
      </w:r>
      <w:r>
        <w:rPr/>
        <w:t>,  ����������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 ����  ������  �����</w:t>
      </w:r>
      <w:r>
        <w:rPr/>
        <w:t>.  ����  ��������,  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 ������������  � ��������� ����������� ����� </w:t>
      </w:r>
      <w:r>
        <w:rPr/>
        <w:t>-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 �������,  �������� �������.  ���� �� ��  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  �����  �� �����</w:t>
      </w:r>
      <w:r>
        <w:rPr/>
        <w:t>-������ ������������ �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� ��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- ����������� ������ ������. - ����� 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, - ������������� ������� �������, - ����� 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� �� ��� ��,  - ������ ������� ������.  - ��� 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�  ��  �����</w:t>
      </w:r>
      <w:r>
        <w:rPr/>
        <w:t>,  ����  ����  � ��� ����� -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 ���������</w:t>
      </w:r>
      <w:r>
        <w:rPr/>
        <w:t>.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������ ����������</w:t>
      </w:r>
      <w:r>
        <w:rPr/>
        <w:t>, �����, 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-�� ��� �� �������� ��������. ����� �� ���������,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������������ �����</w:t>
      </w:r>
      <w:r>
        <w:rPr/>
        <w:t>,  ������ ������,  �������,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</w:t>
      </w:r>
      <w:r>
        <w:rPr/>
        <w:t>, �������������, �� �����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  </w:t>
      </w:r>
      <w:r>
        <w:rPr/>
        <w:t>"��������"   �  ������,  ��  �����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</w:t>
      </w:r>
      <w:r>
        <w:rPr/>
        <w:t>. ���, �����, ����� ���� �����: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  ��������  ������������ �� ����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 �� ���� �������,  ���������,  ��������� ��������  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 ���������,  ����������  �����,  ��  ���  �����  �����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</w:t>
      </w:r>
      <w:r>
        <w:rPr/>
        <w:t>,  � ���� ����� ��������� �������,  ���  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 ���� ����� ��� ��������� ������, ���������� 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 ��� ���� ����� ����������� �������� ����, ������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</w:t>
      </w:r>
      <w:r>
        <w:rPr/>
        <w:t>,  ��  ��  �����  ���  ���  ��  ����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, ������� ���, 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 �������  ������  ��  ����  �  ������������� 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, 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  �  ��������  �������,  �����  ��-��  ��������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 ������� �� ��������  ���������������  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 ������   ����������   ��   ������������.  ��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  ��  �������  �����  �����  ������� 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����  �  ������ ���� ������� �����������</w:t>
      </w:r>
      <w:r>
        <w:rPr/>
        <w:t>.  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 ���������� ���� ����� ������������� � �����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���� ����������� 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 �� �����������</w:t>
      </w:r>
      <w:r>
        <w:rPr/>
        <w:t>, ��� 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 �������� �������� ���� �������� �����������.  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 ���   �������</w:t>
      </w:r>
      <w:r>
        <w:rPr/>
        <w:t>,   �����   �������  �����  ��  ��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</w:t>
      </w:r>
      <w:r>
        <w:rPr/>
        <w:t>-�������,  � ��� ��������� - ������� ��������� 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 ������������� �� ������,  �� ����������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 ��� ��������, ��� ��� - ������ �� ���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</w:t>
      </w:r>
      <w:r>
        <w:rPr/>
        <w:t>,  � �������� - ����� �����������, 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��� ����� �������  ���������  ������  �����  �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</w:t>
      </w:r>
      <w:r>
        <w:rPr/>
        <w:t>,   ���������   ��   ���������  ���������  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������ ����� ����  ����������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  �  ���������������  ��������������</w:t>
      </w:r>
      <w:r>
        <w:rPr/>
        <w:t>,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  ������  </w:t>
      </w:r>
      <w:r>
        <w:rPr/>
        <w:t>"������".  ��������  �   �����������,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 � ����� ������</w:t>
      </w:r>
      <w:r>
        <w:rPr/>
        <w:t>, � ����������,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</w:t>
      </w:r>
      <w:r>
        <w:rPr/>
        <w:t>, ������� ��������, ��� 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  </w:t>
      </w:r>
      <w:r>
        <w:rPr/>
        <w:t>-  �  ��� ��� ������ �������� �� ��������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��� �������</w:t>
      </w:r>
      <w:r>
        <w:rPr/>
        <w:t>,  �� ���������,  ��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</w:t>
      </w:r>
      <w:r>
        <w:rPr/>
        <w:t>, ��������� ��������� �� ����� �����-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 �������� ������������</w:t>
      </w:r>
      <w:r>
        <w:rPr/>
        <w:t>,  ������������,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 ����� � �����,  �� � ��� �� ����,  �� ���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  ���</w:t>
      </w:r>
      <w:r>
        <w:rPr/>
        <w:t>,  �����  ���������  ���������,  ���� 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 �������� ������ �� ����������</w:t>
      </w:r>
      <w:r>
        <w:rPr/>
        <w:t>,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 ������� ����� - � �����,  ��� � 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.  ����� �� �������������, ������ �� �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��   �����</w:t>
      </w:r>
      <w:r>
        <w:rPr/>
        <w:t>,  �����  ��������;  ��������,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</w:t>
      </w:r>
      <w:r>
        <w:rPr/>
        <w:t>,  �������� ��  ��������  �������  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������  ����</w:t>
      </w:r>
      <w:r>
        <w:rPr/>
        <w:t>,  ����  ����������  �����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,  �����, �� � ����. - ��� ������ �����,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- � �����, ����� ��������������� ������� 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���.  � ������� ��� �� ������� �����. 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 �������� � ��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 �������</w:t>
      </w:r>
      <w:r>
        <w:rPr/>
        <w:t>,  ��  �������  ����� ������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;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��. ��� ����� �������� ���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�</w:t>
      </w:r>
      <w:r>
        <w:rPr/>
        <w:t>,  ����� ������� �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�����,  � ��� �� - �� �����-������ �������? �� 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 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- ������ �� �������.  - ��� �������� ������� - ��� 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 � ����� �� ���, - 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 - ������ ����� ���.  - �� � ��� 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 ���</w:t>
      </w:r>
      <w:r>
        <w:rPr/>
        <w:t>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 ���� �����.  � ������  �����,  ����  ��  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 ����� </w:t>
      </w:r>
      <w:r>
        <w:rPr/>
        <w:t>"�������", ��� 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 ���� ������ � ��� ������? �� ���,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 ������� �������. - �������� ��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. ����. ��� � ��������,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. ��� ����� �����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,  ��� �����,  ������� �� ��� ��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 - ���������� �������,  - ������ ����  ����!  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�  ���,  ������?  ��  ������.  ������  �����-�� 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�������,  ���������  ���������  �  "�����������",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�,  - �������� �����, 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-�� �����,  �� ����������,  �� "������" ��� ��� �� ����� ����.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 �� ������ ������, �� �� ����� ���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 </w:t>
      </w:r>
      <w:r>
        <w:rPr/>
        <w:t>-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��.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 �������� �����. - � ���� 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 ����� � �������� 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�� ������������ - ����� ����?  ����,  ��� �� ��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���</w:t>
      </w:r>
      <w:r>
        <w:rPr/>
        <w:t>?  - ����� ����������� �������� �� ���. -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.  ����� ��� ���������, ������ ����� 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 ������� ������ �� �����? ��� 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.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 ���  ����  ��  ��  ���������  �  ���������� ���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,  � ����������,  - �� �� �����,  ��� ��� �����.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����� �����,  ��� ��� ���� �������� - ���� 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��</w:t>
      </w:r>
      <w:r>
        <w:rPr/>
        <w:t>,  ��������� � ������ ���������� ��������,  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 ����� ���������� ������ �������</w:t>
      </w:r>
      <w:r>
        <w:rPr/>
        <w:t>, 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, ��� ��� ���.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</w:t>
      </w:r>
      <w:r>
        <w:rPr/>
        <w:t>-�� ����� ������, �� 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,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.  �� ������� ������� �������� ������ -  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 ��������� ���������������� ����������,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 ���� �� ����������  �����.  ����  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����  �����</w:t>
      </w:r>
      <w:r>
        <w:rPr/>
        <w:t>,  ��  �������.  ���  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 ���,  �������� ��� ���� �  �����  �����,  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 �� ������ ������,  ����� �������� �� ������,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 ����� � ��������� �� ���������� �����</w:t>
      </w:r>
      <w:r>
        <w:rPr/>
        <w:t>,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��  ��  �� �� �������.  � �������,  ��� ��� 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 ������</w:t>
      </w:r>
      <w:r>
        <w:rPr/>
        <w:t>. �� ������ �� �������, ���� ������ ��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,  ����� ��� ���������.  ������ ���� ��� �� � ����, 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- �� � ��� � ��� �������� ��������.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, ������� �� ����, � ��������. �'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 ������,  - ������ ������� �����.  - � ��� 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</w:t>
      </w:r>
      <w:r>
        <w:rPr/>
        <w:t>-������ � ���������,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,  �����. � ��� �� ���� ������� ��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 �</w:t>
      </w:r>
      <w:r>
        <w:rPr/>
        <w:t>'���,  � ���� �� ��������� �����,  � ����� 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</w:t>
      </w:r>
      <w:r>
        <w:rPr/>
        <w:t>.  �� ������,  �� ��� ��� ������?  ����� 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>?  � ��� ������ �������,  ���� � ���� ��� ���,  �� � ��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  ����?  �  �����  �  ����� ������ �� ������, 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 ��� ��� ������,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 �� ������� ��� �� �������</w:t>
      </w:r>
      <w:r>
        <w:rPr/>
        <w:t>, ��� � 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��</w:t>
      </w:r>
      <w:r>
        <w:rPr/>
        <w:t>,   �����  ��  �������  ��  �  "�����������".  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 ������,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 ��� ����� ���� � �����������.  �  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 ��  ��������� � ������ � ��������</w:t>
      </w:r>
      <w:r>
        <w:rPr/>
        <w:t>,  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����</w:t>
      </w:r>
      <w:r>
        <w:rPr/>
        <w:t>-���������� ������.  ��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 �������,  ������ ��� ����? ������� �� ��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 ��������</w:t>
      </w:r>
      <w:r>
        <w:rPr/>
        <w:t>,  ����������,  �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������������ ������� ��������� �������</w:t>
      </w:r>
      <w:r>
        <w:rPr/>
        <w:t>. 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 ���� � ���������������</w:t>
      </w:r>
      <w:r>
        <w:rPr/>
        <w:t>,  ��� �  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����  ��  �������  ������ ����������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����������� ��������� � ����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 � ������ ���������, ��������� ������� ����������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������� ����� ������ �������� ���������.  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 �������� ������� �������� �������</w:t>
      </w:r>
      <w:r>
        <w:rPr/>
        <w:t>, 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 �� �������� ������</w:t>
      </w:r>
      <w:r>
        <w:rPr/>
        <w:t>, �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.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 � ���� ������� �������� � ��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 �������� �����. �������� ����� ������.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, ��� ������ ���-������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�� ������������� ���� �����  ���</w:t>
      </w:r>
      <w:r>
        <w:rPr/>
        <w:t>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��� �� ������ � ������������ �� �������,  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���� 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 ������� �������� ���</w:t>
      </w:r>
      <w:r>
        <w:rPr/>
        <w:t>,  ��� ��� � ��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  ���������  ���������.  ������ ��� ����, 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 ���������� ���������. ����� ������� ������ -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 � ���� �����, � ���� �������� ����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� ��������, ��� � ���-��������� ���� ������� ���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 ��������   �����   �����,  �������.  ��  �����  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�</w:t>
      </w:r>
      <w:r>
        <w:rPr/>
        <w:t>.  ����� �������� �����  �������  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   �����������   �������</w:t>
      </w:r>
      <w:r>
        <w:rPr/>
        <w:t>.  �  ����������  �� 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 ��� �� �� ��� �� �������� �� � ���� ����  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���� ����� �������</w:t>
      </w:r>
      <w:r>
        <w:rPr/>
        <w:t>,  �� ������ ����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- ������ ����� �����, ������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�����, �� �����, � �� � ���� 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 ������ � ���������� ��������</w:t>
      </w:r>
      <w:r>
        <w:rPr/>
        <w:t>. 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 �������������� ��������. �����, ��������, �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 ������, - ������ ��������. ������ 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 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 ���������� �����.  �����,  ������ ������ 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��-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 � � �����, ��� ����� ���-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</w:t>
      </w:r>
      <w:r>
        <w:rPr/>
        <w:t>, ���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�  ������,  ��������.  �����-������  ��� "����" 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 ���������� � � �� �� ����� 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"������",  ������.  - ������ �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- � �����. 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��� ����������� � ��������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, �����������   ��  �����������  ���������, 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  ���  ����  ������  ��  ���������  ���������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  �  �������</w:t>
      </w:r>
      <w:r>
        <w:rPr/>
        <w:t>,  ���  �  �������� 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�������� ����� ��� </w:t>
      </w:r>
      <w:r>
        <w:rPr/>
        <w:t>- �� ������ �� ���� ��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</w:t>
      </w:r>
      <w:r>
        <w:rPr/>
        <w:t>,  � ����� ��������� ������,  �������-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� �������� </w:t>
      </w:r>
      <w:r>
        <w:rPr/>
        <w:t>- ���, � �����,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-�� ���������� ����� � ������ �������,  ���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 ����� ����� 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 ��  ���  ������ ��� ����,  - ������ ��������,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- �������� ���� ��������. - ���-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 ����� � �������</w:t>
      </w:r>
      <w:r>
        <w:rPr/>
        <w:t>.  ������ �� �������� 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</w:t>
      </w:r>
      <w:r>
        <w:rPr/>
        <w:t>,   ���   ������������   �����������  ����.  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 ������� ���������� �� ������� � 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 ���������. ������� ����� "�����". ��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��</w:t>
      </w:r>
      <w:r>
        <w:rPr/>
        <w:t>.  �������� �������  ����,  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  �������  ������������ - �����,  ��� ���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.  ���������� �������,  ����������.  ������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</w:t>
      </w:r>
      <w:r>
        <w:rPr/>
        <w:t>.  �����  �����  ��������  � ���� � �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����   </w:t>
      </w:r>
      <w:r>
        <w:rPr/>
        <w:t>-   ������.   ������   ��������,   �����������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   ������.   ���������   ������  �  �����-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 �  �������  �������  ����</w:t>
      </w:r>
      <w:r>
        <w:rPr/>
        <w:t>.  �������  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������������ �����������</w:t>
      </w:r>
      <w:r>
        <w:rPr/>
        <w:t>.  ������,  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 ���������  ����  </w:t>
      </w:r>
      <w:r>
        <w:rPr/>
        <w:t>-  ���������  �������  �  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</w:t>
      </w:r>
      <w:r>
        <w:rPr/>
        <w:t>,  ��� � ���� ���������.  ����� �������: "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(1); ������� �������� �� �������, ��� ����� �� ����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- ������.  ����� �� ������� �� ������,  ����������� 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-������� ����.  ����� ����� ����� ��� ������������,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  �� ���������� ����,  ������ ����� 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 ����� ���, ������, �� �����������������, �� ��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�������� ������ � ������  �������  ����  -  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XIX  ����,  �����������  �����,  ���������� �������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 �����������  �  �����  ��  �������  ������ 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 �������� ������ ������ ���� � ������������ 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. ��� �� ������, ������� �� 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,  �������,  � �� � ������ �����,  ��� �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� ���,  ��� ����������� ������,  - �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</w:t>
      </w:r>
      <w:r>
        <w:rPr/>
        <w:t>, � ������ �� ��� ����� ��� 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?  - ������� ��������,  ��� ��� �� ��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�  �����  �������;  ���� ��� �������� ���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 ������ ��� �����.  - ������ ��������������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</w:t>
      </w:r>
      <w:r>
        <w:rPr/>
        <w:t>, ������ ��� ����� �� �������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 �� �����.  ������� ����� � ��������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 ������� ������ ����, �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 ��  �����  �������</w:t>
      </w:r>
      <w:r>
        <w:rPr/>
        <w:t>,  ������  ���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</w:t>
      </w:r>
      <w:r>
        <w:rPr/>
        <w:t>,  �� �� ������ ������, ����� �������, � 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 ��������</w:t>
      </w:r>
      <w:r>
        <w:rPr/>
        <w:t>. ������������ ���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 ��� ����� ������ �������,  � ����� ���������� � 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������  ����(1)  ��  �������  ����� �����������? 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��� - ���-��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 �������������</w:t>
      </w:r>
      <w:r>
        <w:rPr/>
        <w:t>,  ��� ���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</w:t>
      </w:r>
      <w:r>
        <w:rPr/>
        <w:t>.  �������� ����������� �������������� ��-������ ���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 � ������� � ������,  ��� ��������,  ��� � ��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, ������, ������� ����... � �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</w:t>
      </w:r>
      <w:r>
        <w:rPr/>
        <w:t>, ������ ������ � ��������� 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 ��� ���, ��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,  �������� ��������, ��� ����, 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</w:t>
      </w:r>
      <w:r>
        <w:rPr/>
        <w:t>-�����  �������,  �����������  �� ������� ������,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�</w:t>
      </w:r>
      <w:r>
        <w:rPr/>
        <w:t>. �� ����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�� �������</w:t>
      </w:r>
      <w:r>
        <w:rPr/>
        <w:t>.  �������� ����.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</w:t>
      </w:r>
      <w:r>
        <w:rPr/>
        <w:t>,  �����  ���  ����  ��������  �� �������� �����;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�� ������ ��������.  �� ������ �������� 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</w:t>
      </w:r>
      <w:r>
        <w:rPr/>
        <w:t>,  ����������  ����-�������  �������  �  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 </w:t>
      </w:r>
      <w:r>
        <w:rPr/>
        <w:t>(���� �������� ������� ����������) � 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, - ������ ������, - ������ �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 ������� ������� ���������� ������</w:t>
      </w:r>
      <w:r>
        <w:rPr/>
        <w:t>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 �������. ����. ������ ������ ��������,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 �������.  �  ���,  ���  ���������  ����  ������, 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�� ������� �����.  ��������, ���������� ��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 �������  �  �����  �����������  ����</w:t>
      </w:r>
      <w:r>
        <w:rPr/>
        <w:t>, 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  �����  �������</w:t>
      </w:r>
      <w:r>
        <w:rPr/>
        <w:t>,  ��  ���  ��  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�����</w:t>
      </w:r>
      <w:r>
        <w:rPr/>
        <w:t>,  �����  �  ������ �������,  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��, ������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</w:t>
      </w:r>
      <w:r>
        <w:rPr/>
        <w:t>. ������ ������� ������, �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 �������   ������   ������  ������������  ����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 - ������� �� �������, - ������ ������� ������ 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� ���� �������</w:t>
      </w:r>
      <w:r>
        <w:rPr/>
        <w:t>,  � ������� ������� �������, 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����, - ���� ���, ��� 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 ����� �������. 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�� 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  ������� ���� �������.  ����� ������� ��� ���� 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���� �������</w:t>
      </w:r>
      <w:r>
        <w:rPr/>
        <w:t>, - ��������� 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>.  ��� �� �����-������ ��� ��������� ��������.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 �������� ����</w:t>
      </w:r>
      <w:r>
        <w:rPr/>
        <w:t>.  �������-������ �����,  ������� � 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������� � �����-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���.  -  ������  ������� ����� � ��������.  - 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 ����</w:t>
      </w:r>
      <w:r>
        <w:rPr/>
        <w:t>,  �������� �� �����. 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��  �  ������  �����������  ���������,  ����������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,  - ������ ������; ���� 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</w:t>
      </w:r>
      <w:r>
        <w:rPr/>
        <w:t>,  ��� ������. - �� ���� �������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- ������ ������� ������, - ��� �������� ����.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 � ����</w:t>
      </w:r>
      <w:r>
        <w:rPr/>
        <w:t>.  ����� ��� �����.  ������ �������� 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 </w:t>
      </w:r>
      <w:r>
        <w:rPr/>
        <w:t>- � ����� ������������ ������ ������ �� ��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  ���  ���� �� ��������,  ���������� �����, 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 �� ������. �� ��� ������� � ���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</w:t>
      </w:r>
      <w:r>
        <w:rPr/>
        <w:t>,  ��������� ����� � ��������� ���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</w:t>
      </w:r>
      <w:r>
        <w:rPr/>
        <w:t>,  �����������  ������.  ������  ��������  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- ������ ��������,  - ������-��  ���  �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</w:t>
      </w:r>
      <w:r>
        <w:rPr/>
        <w:t>. �������, �������� � "���������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</w:t>
      </w:r>
      <w:r>
        <w:rPr/>
        <w:t>-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��� ��������.  - �������� ����������� ������ ��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  �������,  - �� ��� ����,  - � �� �����, 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  �����</w:t>
      </w:r>
      <w:r>
        <w:rPr/>
        <w:t>,  �������  �  ��������,  ���  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</w:t>
      </w:r>
      <w:r>
        <w:rPr/>
        <w:t>.  � ���� ���� ���������� �������,  ���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  �  ���������������  -  ��� �� ���� 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 ������</w:t>
      </w:r>
      <w:r>
        <w:rPr/>
        <w:t>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�������, � ����� - ���� �������, ����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</w:t>
      </w:r>
      <w:r>
        <w:rPr/>
        <w:t>.  ��������  �������  �����,  ���������� 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� ������.  ���������,  �������-����.  ������� 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���</w:t>
      </w:r>
      <w:r>
        <w:rPr/>
        <w:t>,  ����� ������,  ��������������,  ������,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 ����������� ������ ������� �� ������� �� �� �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 �������?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 �� �������</w:t>
      </w:r>
      <w:r>
        <w:rPr/>
        <w:t>,  � ��� ��� ���������,  �� ����,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 �������� ��������, ������� ��, ��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���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 ��������������� ����������� ����� 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, ��� ���� ����� ������������ �������� �� 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��  �����</w:t>
      </w:r>
      <w:r>
        <w:rPr/>
        <w:t>,  ��������  ��������.  ��  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 ��� ������������� �����  ���  �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���� ��������</w:t>
      </w:r>
      <w:r>
        <w:rPr/>
        <w:t>. ������� ���� ��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</w:t>
      </w:r>
      <w:r>
        <w:rPr/>
        <w:t>.  � ��� ��������,  ��� ��� ���������  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 ������  �����  ������</w:t>
      </w:r>
      <w:r>
        <w:rPr/>
        <w:t>,  �������  �������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�� ���� ���� �� ��� �������,  �����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  � �������� �������.  ��� ������ ��������,  �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 � �� �������,  ����� �� ���� ����  �  ����  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 ���-��  ����� � �� ������ �����.  ���� �� ��� ��� ��,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�� ��� ���� ���� �� ������,  �� ������. �������, 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-  �������,  ���  ����� ���� � ������,  ������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�����</w:t>
      </w:r>
      <w:r>
        <w:rPr/>
        <w:t>, ��������� ���� �� ����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  �������������  ������.  �����  ��������  ��� ��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</w:t>
      </w:r>
      <w:r>
        <w:rPr/>
        <w:t>.  ������ ������� ���-�� �����,  �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 �����  �������  �  ���������  � �������� ��������</w:t>
      </w:r>
      <w:r>
        <w:rPr/>
        <w:t>,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</w:t>
      </w:r>
      <w:r>
        <w:rPr/>
        <w:t>,  ��� � ������ ��� ��������,  - 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 ������ �� �������� � ���� ������,  ����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����� ������� � ��������� ������� � 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���� ������������ ���� 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, - ��� ���� �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 ����</w:t>
      </w:r>
      <w:r>
        <w:rPr/>
        <w:t>, ����� �� ����� - �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 ����  �����������,  -  ������� ���,  ������� ��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</w:t>
      </w:r>
      <w:r>
        <w:rPr/>
        <w:t>: 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 �������� ��  ���  �������</w:t>
      </w:r>
      <w:r>
        <w:rPr/>
        <w:t>,  �����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�  �  ���������</w:t>
      </w:r>
      <w:r>
        <w:rPr/>
        <w:t>,  ���  ��� ���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 ����</w:t>
      </w:r>
      <w:r>
        <w:rPr/>
        <w:t>,  ����  �����������  ���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����� �������,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..  - ������ ����� ��� � ������,  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- �� �� ������ ����� ����� �������,  �� � ���� ���� 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 ������������� ����</w:t>
      </w:r>
      <w:r>
        <w:rPr/>
        <w:t>.  ���, ����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�", � �� � �����. �����������, ������, � ������� ��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</w:t>
      </w:r>
      <w:r>
        <w:rPr/>
        <w:t>,  ��  ��� ���� ����� � ��������.  ��� �� 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,  �������?  �� �������� ��  ��������.  ��  �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 ��   ��������   ��   ���������   ��  �����.  ����  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 �'���. �� ��� ���������� ��� ��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�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 ����� ������� 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 - ������ �����.  - ����.  �������� - ���������. 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  ��������  �����  ��  �������  ������</w:t>
      </w:r>
      <w:r>
        <w:rPr/>
        <w:t>.  -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-�� �� ������, - �������� �������. -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 - ����� ������� �����, - ��� ��� ��� �������. 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�����</w:t>
      </w:r>
      <w:r>
        <w:rPr/>
        <w:t>,  � ���,  �� ��� ���.  � �� ����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  ����� ���</w:t>
      </w:r>
      <w:r>
        <w:rPr/>
        <w:t>,  ���� ����� ����� � �������. 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</w:t>
      </w:r>
      <w:r>
        <w:rPr/>
        <w:t>.  ����� � ���,  ������  ��,  �����  �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 �� �������� ���������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��, ������ ����, ������ �� �� �����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 ���,  ��� ������, ���� ���-������ ��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- 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.  �����, ��� �� ����� �� ������, � 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 </w:t>
      </w:r>
      <w:r>
        <w:rPr/>
        <w:t>-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. - ����� �������� ������, � ��� ������ 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- �����,  � ���������. � �����, � ���. ���� �����-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����  �������</w:t>
      </w:r>
      <w:r>
        <w:rPr/>
        <w:t>,  ���  �����  ������ �� ��� ���, 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 �������: �� ����� ��� ����, ������� �� � "�������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. � ���� ��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 ����</w:t>
      </w:r>
      <w:r>
        <w:rPr/>
        <w:t>,  ���������  �����,  �������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- ��� ���,  ��� � ��� ����.  � ��, �����, 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 � ��� ���� �����,  ��� �����,  - ���,  �� ���������.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</w:t>
      </w:r>
      <w:r>
        <w:rPr/>
        <w:t>,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� ��� ���������� ����, � ������� � �����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����������  ����������  ������  ����  �� 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</w:t>
      </w:r>
      <w:r>
        <w:rPr/>
        <w:t>,  ��� �� ��� ������ ���� ��� �������������� 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</w:t>
      </w:r>
      <w:r>
        <w:rPr/>
        <w:t>, ������� �������� �� ������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  �  ���  �������  ������</w:t>
      </w:r>
      <w:r>
        <w:rPr/>
        <w:t>.  �����  �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���������   �������   �����</w:t>
      </w:r>
      <w:r>
        <w:rPr/>
        <w:t>.   ��������   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 ������� ��� ����� �� ��� ������,  � ����� ������ 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 �����  �������</w:t>
      </w:r>
      <w:r>
        <w:rPr/>
        <w:t>.  �������  �������  ��  ������,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 ����� ��������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 ����.  �������� ����� ��� � ���  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 �������</w:t>
      </w:r>
      <w:r>
        <w:rPr/>
        <w:t>,  �� ���������.  ����� �� �� ������,  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� �� ����� </w:t>
      </w:r>
      <w:r>
        <w:rPr/>
        <w:t>- � 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 - ������ �����. - ������ � ����, �� 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 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�, - ��� ��� ��������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�������  ����  �����  ���  ��</w:t>
      </w:r>
      <w:r>
        <w:rPr/>
        <w:t>-���������  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 - ��� ����� ����� ��� ������,  ��� ��������� ��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",  �  ������������� �������.  ������ - 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��� � ��� ��</w:t>
      </w:r>
      <w:r>
        <w:rPr/>
        <w:t>,  � ������ ��������,  ���� 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  ���  �����,  �����  ���  ��������� � "����������� 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 ��� �������, ������ 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� ������� ������� � ��������</w:t>
      </w:r>
      <w:r>
        <w:rPr/>
        <w:t>;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  �  �������  ���  ��������������</w:t>
      </w:r>
      <w:r>
        <w:rPr/>
        <w:t>,  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 ����� �� ����� ����� ��� ��������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� ����� ����� �� ����� �� ���,  � ���������� ����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</w:t>
      </w:r>
      <w:r>
        <w:rPr/>
        <w:t>, � ��� ����� ��� 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 �������  �  ������  ����</w:t>
      </w:r>
      <w:r>
        <w:rPr/>
        <w:t>,  �����  ���   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 ����������</w:t>
      </w:r>
      <w:r>
        <w:rPr/>
        <w:t>, ������, ����� �������� 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</w:t>
      </w:r>
      <w:r>
        <w:rPr/>
        <w:t>,  �� ��� ����� �� ���� ����  �������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  ���  ��������������  �����,  ���  �  ������������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� ������� ��  ����</w:t>
      </w:r>
      <w:r>
        <w:rPr/>
        <w:t>?  ����  ���  �  ����  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>-��������� �� ��������,  ������� ��������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���</w:t>
      </w:r>
      <w:r>
        <w:rPr/>
        <w:t>.  ���,  ��������� ��� �������� 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,  �����,  ���������  ����;  ����  ��  ����� 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� �  ��������  ���  ����,  �  ����������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</w:t>
      </w:r>
      <w:r>
        <w:rPr/>
        <w:t>.  ��� �������,  ��� 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 ���� ���������� ���� �������� ��  ���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  ������������  �  ���  ����  ��  �����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 ������� � ����������, ���� � �������, �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 � ���� �������</w:t>
      </w:r>
      <w:r>
        <w:rPr/>
        <w:t>: �������, �������,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.  ����������� ���������� ������� ������  �����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����  ����  �  ������  �����  </w:t>
      </w:r>
      <w:r>
        <w:rPr/>
        <w:t>-  ����������  �����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� �������������, ��� �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, ���� ������,  � ����� �� �������,  ��� �� 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 �������</w:t>
      </w:r>
      <w:r>
        <w:rPr/>
        <w:t>,  - ������ �� ����� �� ���� ��������.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��� �� ������</w:t>
      </w:r>
      <w:r>
        <w:rPr/>
        <w:t>,  � ��� ������ -  ����  �  ��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- ������,  ��������,  ���� ������� �� ������.  � �����, 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�������,  �� ��������� ���� �� ��������.  ������,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-  ������  ���������  �  ����������������  ������ 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 ������� �����</w:t>
      </w:r>
      <w:r>
        <w:rPr/>
        <w:t>,  ���� ����, ���� �����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-  ���  �����,  � �� ��� ������� � ������� ���������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 ��� ������� ������� ���� � ������ 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</w:t>
      </w:r>
      <w:r>
        <w:rPr/>
        <w:t>;  ������  ����������� ������ �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,  ����� ������� ������� ������ ��  ������;  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 ����������� ������</w:t>
      </w:r>
      <w:r>
        <w:rPr/>
        <w:t>, ��� ������ ���� � 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�� ����, ����� �������, ���������� ������� 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 ����� ���������</w:t>
      </w:r>
      <w:r>
        <w:rPr/>
        <w:t>, �������� ��������� 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�����, ���������� ����-�� �� ����� 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</w:t>
      </w:r>
      <w:r>
        <w:rPr/>
        <w:t>,  ����������  �����  ����  �������, 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����,  ������ ������ �� ������ ����������,  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</w:t>
      </w:r>
      <w:r>
        <w:rPr/>
        <w:t>,  ��� ������� ����, ����� 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 ������� ������������� ��� ����� ��� 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 ������,  ������ ���, ������? �� ������, � 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�� �����</w:t>
      </w:r>
      <w:r>
        <w:rPr/>
        <w:t>,  ���� �� ���  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���� ������ � �������</w:t>
      </w:r>
      <w:r>
        <w:rPr/>
        <w:t>. ������� ����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 ��� ������������ ���� ����� �������� �������,  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</w:t>
      </w:r>
      <w:r>
        <w:rPr/>
        <w:t>,  ����������  �������  "���",  ��  �  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</w:t>
      </w:r>
      <w:r>
        <w:rPr/>
        <w:t>,  �������  �����-��  ������  ������,  �� 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��</w:t>
      </w:r>
      <w:r>
        <w:rPr/>
        <w:t>.  �������  �� ����� ��������,  �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 �����,  ������  ����������  ���������  ����������.  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 �������  ����  �����</w:t>
      </w:r>
      <w:r>
        <w:rPr/>
        <w:t>,  ��  ���  �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</w:t>
      </w:r>
      <w:r>
        <w:rPr/>
        <w:t>. ������� ���� ������ ����, ����, ��� 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��</w:t>
      </w:r>
      <w:r>
        <w:rPr/>
        <w:t>, ��� � ����������� �������, ��� ��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 �� ��� - ���. ������ ���� ������� ������ 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 ����� ���������, ������� �����, �� �������� 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 ����������� ����� - �� ��, ������, �����������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"��  �����",  �  ����  �������,  ���������  �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 ������  �  �������  ��������</w:t>
      </w:r>
      <w:r>
        <w:rPr/>
        <w:t>,  �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 </w:t>
      </w:r>
      <w:r>
        <w:rPr/>
        <w:t>- � �������� �����,  ����� ��� ��� �������� ���-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  ���  ����������  ��  ������   �������,   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�� ��� ���� ����� � ������, �� ����-�� 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 ����� </w:t>
      </w:r>
      <w:r>
        <w:rPr/>
        <w:t>- �� �����.  ������ ����� ������� ��������� �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 - ���� ��� ������� ��� ����,  ������ ������;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 � ���������; � ��� ��� ������ ����� ��� ��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 - ���������, ���� ��������, �� ��������. 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 ��� ������, ������, ��������, 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 ����  ��  ��������</w:t>
      </w:r>
      <w:r>
        <w:rPr/>
        <w:t>,  ���  ��  �����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</w:t>
      </w:r>
      <w:r>
        <w:rPr/>
        <w:t>,  ����������� �����,  ����� 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����� ��� �������� � ������, ��� ���, ��������, 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�����</w:t>
      </w:r>
      <w:r>
        <w:rPr/>
        <w:t>, ��� ������� - ��� ������ 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���������� � �������</w:t>
      </w:r>
      <w:r>
        <w:rPr/>
        <w:t>,  �  ������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���  ������ ������ ���������� ������� � �����;  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�</w:t>
      </w:r>
      <w:r>
        <w:rPr/>
        <w:t>,  ��� �������� ����� - ������ ��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  ��  ����������  �������.  ������� ���-���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</w:t>
      </w:r>
      <w:r>
        <w:rPr/>
        <w:t>.  ������� ���������� ���������,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 ��������� �������� �� ���� ������,  �� ���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 ���� ����,  ����  ��  ����,  �  �����  �����  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: "��������"(1) - ������������� ���� (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����� ��� �����������!).  ������ ��� ����  ��  ��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, ���� ��, � ��� ������ �������, ��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 � ��� ��� ������ ���  �  ���,  �����  �����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������� � ����������� �������</w:t>
      </w:r>
      <w:r>
        <w:rPr/>
        <w:t>,  ��������,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  ����  ���  ���  ������  ��  ����  ������  ��  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��� ���������� ������ � ���������.  ��� �� 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 ����</w:t>
      </w:r>
      <w:r>
        <w:rPr/>
        <w:t>, � �� �������, ���������� 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- � ����,  ��������� ������,  � ���������� ��� ���� ���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�� �� ����</w:t>
      </w:r>
      <w:r>
        <w:rPr/>
        <w:t>. �� 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Panhandle (����.) -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-����� ��� ���� ����������� ��� ����� ��� ������, 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</w:t>
      </w:r>
      <w:r>
        <w:rPr/>
        <w:t>,  ��� �����,  �������� � ��� ��� �� �����: 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 �� ���� �� ������, ����� ��� ����� � 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 ������ �� ������</w:t>
      </w:r>
      <w:r>
        <w:rPr/>
        <w:t>, �� � ���� �� �����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>,  ���� �� ����,  ��� ��� ��  ����������,  ��  ���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����� ������ �����. � ��� ����� ��� ����� ������ 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� ������� ������ �������</w:t>
      </w:r>
      <w:r>
        <w:rPr/>
        <w:t>,  ���� ������ ���. 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 ������  �����  ������  ��������� �������,  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 ��� ����� �������  �  �����  ����,  �����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 ��</w:t>
      </w:r>
      <w:r>
        <w:rPr/>
        <w:t>, �� ��� ����� ���������, ��� 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 ���� ����.  � ����, � ��������, ����� ����� ���������.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� � ����</w:t>
      </w:r>
      <w:r>
        <w:rPr/>
        <w:t>-��������� �������, ����� ��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 ��� �����  ����</w:t>
      </w:r>
      <w:r>
        <w:rPr/>
        <w:t>,  ��������  �  ��  ��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 ��������  �������  </w:t>
      </w:r>
      <w:r>
        <w:rPr/>
        <w:t>"������� ���",  ������� -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�� ��� ����� ������� �����. �� ������������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��� �������� ���� </w:t>
      </w:r>
      <w:r>
        <w:rPr/>
        <w:t>- ������� � �������, 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</w:t>
      </w:r>
      <w:r>
        <w:rPr/>
        <w:t>-�� ���������, ��������� ��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� � �������� �� ������ � ����� �����, �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 ��������</w:t>
      </w:r>
      <w:r>
        <w:rPr/>
        <w:t>,  ����  ��  �������,  �  ������  �����  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 ���� ���������, ��-�� ��� �� �����, ��� 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</w:t>
      </w:r>
      <w:r>
        <w:rPr/>
        <w:t>, ��� ������� ���� ���� ������ ������ �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 �������� � ������</w:t>
      </w:r>
      <w:r>
        <w:rPr/>
        <w:t>,  ��� �� ����� ������ 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 ���� ����� ����� ���������</w:t>
      </w:r>
      <w:r>
        <w:rPr/>
        <w:t>,  ��� 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, ����������, ������� ����� � ����� ����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 �������</w:t>
      </w:r>
      <w:r>
        <w:rPr/>
        <w:t>,  � ������ �� ��� �  ������,  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 � �����</w:t>
      </w:r>
      <w:r>
        <w:rPr/>
        <w:t>. �� ��������� ���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  ��������,  ���  �����  ��������  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  �����,  ���  ���������  �����,  �  �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  �����</w:t>
      </w:r>
      <w:r>
        <w:rPr/>
        <w:t>.  �����  ����������  ��������,  ���  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;  ������� ����� ������� ���,  � ����� ���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 �� �� ������,  ���� ����� �������������,  - �  ���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�  �������</w:t>
      </w:r>
      <w:r>
        <w:rPr/>
        <w:t>,  ��� ����������,  ��� ��� ��� ��� ���,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 �������</w:t>
      </w:r>
      <w:r>
        <w:rPr/>
        <w:t>,  ���������� �� ����,  � ��� �� 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 ������ ����������� ������ 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   ��,   �������   -   ����������, 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 ����� ����� � � ������������ �������</w:t>
      </w:r>
      <w:r>
        <w:rPr/>
        <w:t>,  � ���,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���  ����  �������  ����������</w:t>
      </w:r>
      <w:r>
        <w:rPr/>
        <w:t>,  ��  �����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 ����� � ��������� �����. ��� ������� �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����������� ������</w:t>
      </w:r>
      <w:r>
        <w:rPr/>
        <w:t>,  ���������� ����� ������ ������� (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������, ��� ������� ���� ���� ��� ��� ��������, 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), � ��� ���� ��������, � ����, � ������� ������� 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, ����������, �� ���� ��� ������� 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-������ ������,  - �������� �������,  - ���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 ���� �����, - � ������ ��� ����� 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�� ������������� ������</w:t>
      </w:r>
      <w:r>
        <w:rPr/>
        <w:t>,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 ������  �����</w:t>
      </w:r>
      <w:r>
        <w:rPr/>
        <w:t>,  ������������  �  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��</w:t>
      </w:r>
      <w:r>
        <w:rPr/>
        <w:t>.  �������  ���������� �� � �������, 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 ��� ��������� ��������� ���� ���� - �����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 �� 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 ������������ ����������, - 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</w:t>
      </w:r>
      <w:r>
        <w:rPr/>
        <w:t>, ����� ����� ��������������. ��� - �������, � 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</w:t>
      </w:r>
      <w:r>
        <w:rPr/>
        <w:t>,  - �����. �������. ������. �������.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</w:t>
      </w:r>
      <w:r>
        <w:rPr/>
        <w:t>"�������".  ��������� �����,  ������,  ����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 ��������  �����</w:t>
      </w:r>
      <w:r>
        <w:rPr/>
        <w:t>,  �  �����  �������� ��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 �������. 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��, -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,  ��� ����  ������,  -  ������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- � �����, ��� ����������,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-������,  ��� ������ ������,  ���� ���� ��������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 ����� ����</w:t>
      </w:r>
      <w:r>
        <w:rPr/>
        <w:t>,  ������,  ���  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</w:t>
      </w:r>
      <w:r>
        <w:rPr/>
        <w:t>,  -  ���  ���  �  ��������� ������ 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 �������  ���  �������  ���  ��  �����</w:t>
      </w:r>
      <w:r>
        <w:rPr/>
        <w:t>-�����,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</w:t>
      </w:r>
      <w:r>
        <w:rPr/>
        <w:t>.  ���  �����  ���  ������� �� ���� ����.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 �� � ���� �����,  �  �������  -  ���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,  ��������� ����� � ������,  ��� ���������� �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 ������</w:t>
      </w:r>
      <w:r>
        <w:rPr/>
        <w:t>.  ��� ���� ������� ����-�� �� ���� 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</w:t>
      </w:r>
      <w:r>
        <w:rPr/>
        <w:t>,  ��� ������,  ����� ���������� - ������ 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 �����</w:t>
      </w:r>
      <w:r>
        <w:rPr/>
        <w:t>,  ������ ����  �  �������  ��  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</w:t>
      </w:r>
      <w:r>
        <w:rPr/>
        <w:t>. ������ � ����� �������� 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>,  �������,  ������� ������ ������ ����� 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, ������ ����. ������� ������� �������,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.  ����������� ���������,  �������,  ��� ����� ������  �,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 � � ����,  - ��������� ������� ������������ ���, 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</w:t>
      </w:r>
      <w:r>
        <w:rPr/>
        <w:t>.  -  �  ���  �  �  ����  ���  ����...  ��� 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-����. ��� �� ���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  ����</w:t>
      </w:r>
      <w:r>
        <w:rPr/>
        <w:t>,   ����������������  �  �����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�������� �������� � ������ �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. - ��� ����� �� � ���� ����� 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... - �����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 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 ��,   -   �����   ����������   ���.   -  "������������"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" �������� � ����������. ���������� �� "����".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- �������� �������.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- ���������� ���,  - ��� ������ ���, �� �����. 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 �����</w:t>
      </w:r>
      <w:r>
        <w:rPr/>
        <w:t>, ���� �������, ��� ����-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</w:t>
      </w:r>
      <w:r>
        <w:rPr/>
        <w:t>. ��������� ������,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, - ������ �����. - �� ������ 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 ��������  ���������</w:t>
      </w:r>
      <w:r>
        <w:rPr/>
        <w:t>,  �  ���  �������������, 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 ������� �������� ��������</w:t>
      </w:r>
      <w:r>
        <w:rPr/>
        <w:t>, 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>, ��� �� ���������� �� �����. � ��� ��� ����, 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 �� ����� � ���� �� ����� ��</w:t>
      </w:r>
      <w:r>
        <w:rPr/>
        <w:t>,  ��� ���-�� ��� 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  ��  ��������� � ��� ����� ����� </w:t>
      </w:r>
      <w:r>
        <w:rPr/>
        <w:t>- ����� ������,  ������,  -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 ����� ������� ������������� ���������; 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  ��  ��� ���� ����� � �� ������ �����?  �� ��� 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�� �������, ��� ����� - �����-�� 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�������</w:t>
      </w:r>
      <w:r>
        <w:rPr/>
        <w:t>, �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.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 -  ����������  ������  �������  �������.  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 �� 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 - ���� ������, �� ���� ���-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������ ����� �� ������ ���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� �����. �������. ������ ����� -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.  - ������� ���� �� ����, ��� ��� ��� ������. - 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���</w:t>
      </w:r>
      <w:r>
        <w:rPr/>
        <w:t>, � ���-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 �����  ����������  �������������   ���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 �������</w:t>
      </w:r>
      <w:r>
        <w:rPr/>
        <w:t>,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 ���� ����� ����� ������ ����� </w:t>
      </w:r>
      <w:r>
        <w:rPr/>
        <w:t>-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 ��������  ����  ���������  ����,  ��������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 � ������,  �� ��� �� �����.  �� ��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 �����  �  �,  -  ������  �����,  ������,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 ��� ��� ���������, ����� �� �������� 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</w:t>
      </w:r>
      <w:r>
        <w:rPr/>
        <w:t>,  ���������� ���� ��� ����������, 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</w:t>
      </w:r>
      <w:r>
        <w:rPr/>
        <w:t>.  -  �  ��� ���,  ����� � ��� ������ ������ 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 �������</w:t>
      </w:r>
      <w:r>
        <w:rPr/>
        <w:t>,  ����� ������� ���������� ���� �����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   ���������</w:t>
      </w:r>
      <w:r>
        <w:rPr/>
        <w:t>,    ���    �������   �����  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</w:t>
      </w:r>
      <w:r>
        <w:rPr/>
        <w:t>, �����-������� �������� ���,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 �������  ����</w:t>
      </w:r>
      <w:r>
        <w:rPr/>
        <w:t>,  ���  �����  ���������,  �����  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</w:t>
      </w:r>
      <w:r>
        <w:rPr/>
        <w:t>,  ��  ������  ��  ������������  ���� 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����,  ��� �  ���-���������  ����  �����  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 �� ������� ����� ����� ����� � �������, ��� 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����</w:t>
      </w:r>
      <w:r>
        <w:rPr/>
        <w:t>. � �������, ������ �����, � ������ 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 ���</w:t>
      </w:r>
      <w:r>
        <w:rPr/>
        <w:t>.  ��� �� ����� ����� ��� �������� �����,  �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 ��� ��� �����, � ��� ����� ������, ����� ����-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���� ���������</w:t>
      </w:r>
      <w:r>
        <w:rPr/>
        <w:t>.  �� ����� �� ������ �� � �����, 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</w:t>
      </w:r>
      <w:r>
        <w:rPr/>
        <w:t>,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� ����������  ����������</w:t>
      </w:r>
      <w:r>
        <w:rPr/>
        <w:t>,  �����  ���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� ���� 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 ���  ��  ����  �������  ������ ���������� 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"������������" ��������������,  � ���� �� � ����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  ���   �   �������  �����  �  �����������  �����������.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 ����� �� ���������,  - ������ �����,  ��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 �  �������  ����  �����  �����</w:t>
      </w:r>
      <w:r>
        <w:rPr/>
        <w:t>,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 ���������� �����������,  ��� ��� 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 � ��������� �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  ���������  �����.  �������  �����   �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  ���������  ����  ����  �� �����</w:t>
      </w:r>
      <w:r>
        <w:rPr/>
        <w:t>, 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</w:t>
      </w:r>
      <w:r>
        <w:rPr/>
        <w:t>,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- ������� �������, ��������� ������. - � �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��� ������ � 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 ��  �������  ������������ ����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  - ������� ���������� �����; �� �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-������ ��������? - ������� ������ 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��� ��� ����� ����� ���� �������, -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 ���������</w:t>
      </w:r>
      <w:r>
        <w:rPr/>
        <w:t>,  � ��� �� ��������: �� ���� ��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</w:t>
      </w:r>
      <w:r>
        <w:rPr/>
        <w:t>!  ���  ���� ����� ������,  �������� ������ ���� � 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 ��� �����  �  �  ���  ���  ������  �  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�������,  ������  �������?  -  ���������  �������� 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 �� ����,  ���� ������������,  ���� �������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����  �����</w:t>
      </w:r>
      <w:r>
        <w:rPr/>
        <w:t>,  �  ����� �����,  �� ���� �� ���� -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��� �������� 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 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��</w:t>
      </w:r>
      <w:r>
        <w:rPr/>
        <w:t>,  �  �����  �����.  ��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</w:t>
      </w:r>
      <w:r>
        <w:rPr/>
        <w:t>,  � ��������������.  ������� �������,  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 ����� �� ������� "���������",  � ����� "�������"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 ������ �������, - ������ ����� ���, - ��� ��,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 ���� �� ���� � ���� ��� ������  �����  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 ���������</w:t>
      </w:r>
      <w:r>
        <w:rPr/>
        <w:t>.  ������� ��, �������, ������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 ������ ����.  �������� ������� ������ �����,  ���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, ����� ����. ������� � 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 ������� �����-������ �� ����� 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  ��   �����  ����  ������</w:t>
      </w:r>
      <w:r>
        <w:rPr/>
        <w:t>,  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</w:t>
      </w:r>
      <w:r>
        <w:rPr/>
        <w:t>, ���������� �����, ��� ��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����  ���  ���� �� ����</w:t>
      </w:r>
      <w:r>
        <w:rPr/>
        <w:t>.  ��� �������� �� 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, �������. ������,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��, ���, ��� ������� ��������� ��, -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��� � ����������� ������������ �� ���� 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</w:t>
      </w:r>
      <w:r>
        <w:rPr/>
        <w:t>, ���������� ������ ������� ���� ������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 ��������,  �� ������ � ����� ��� ������� �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 ����������� ���� �����.  ������� ������ 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. -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 �� ������</w:t>
      </w:r>
      <w:r>
        <w:rPr/>
        <w:t>.  ������ ������ ������ 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 - ����� ������ �����,  ������ ��  ����  ����.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 ����</w:t>
      </w:r>
      <w:r>
        <w:rPr/>
        <w:t>,  ��  �������� ������ ��������-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��� ��� �������?  - ����� ������ ���� ��  �����.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s", ������ - "��". ��� ��� ���, ������ �������� -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</w:t>
      </w:r>
      <w:r>
        <w:rPr/>
        <w:t>, ����������� �� ���, -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 ����, - ������ �����,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</w:t>
      </w:r>
      <w:r>
        <w:rPr/>
        <w:t>-���������, ��������, 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��� ���� -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 ��������,  - ��������� ��������� �������, 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</w:t>
      </w:r>
      <w:r>
        <w:rPr/>
        <w:t>.  �������� - �������,  �������,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</w:t>
      </w:r>
      <w:r>
        <w:rPr/>
        <w:t>,  -  ���  �������  �������   �   ����,   �����   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�</w:t>
      </w:r>
      <w:r>
        <w:rPr/>
        <w:t>,  �����������  ��������,  �������� 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 �����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��� �� ������������� �� ������  �����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  �����������</w:t>
      </w:r>
      <w:r>
        <w:rPr/>
        <w:t>,  �������,  �����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�� � ����</w:t>
      </w:r>
      <w:r>
        <w:rPr/>
        <w:t>-������ ��������������, 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</w:t>
      </w:r>
      <w:r>
        <w:rPr/>
        <w:t>, ������ ������� 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, � �� �� ����, ���� �� ��� ������.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-  ������  �����  �����  ��������.  -  ����  ���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 ������ ����� ���� ����</w:t>
      </w:r>
      <w:r>
        <w:rPr/>
        <w:t>,  ����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</w:t>
      </w:r>
      <w:r>
        <w:rPr/>
        <w:t>.  �� ��,  ��� ����� �������� ��������,  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</w:t>
      </w:r>
      <w:r>
        <w:rPr/>
        <w:t>,  ��������� ��� ���������� ��������,  ��� ��� 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  ����  ���� ������ ��� ������� �������,  �� � ������-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</w:t>
      </w:r>
      <w:r>
        <w:rPr/>
        <w:t>,  � ��� � ������. ���������� �����-��. �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, ������, - ������ �������, -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����  �������,  -  �����������  ��������.  -  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�� �����! - ���������� �������� �������� ����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������� ��������� ��������</w:t>
      </w:r>
      <w:r>
        <w:rPr/>
        <w:t>.  �� �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���</w:t>
      </w:r>
      <w:r>
        <w:rPr/>
        <w:t>,  ��� ������� ���� �������  ��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 ��� ���� ���� ������������ ��������. - ���� 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 ���,  -  ������  ������,  ���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-  �� ������� ��� ����� �� ���� � ������ �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���</w:t>
      </w:r>
      <w:r>
        <w:rPr/>
        <w:t>. �����-�� ����������� ����. 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. ������, �������, ����� ���� ��������, 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 � ����� - � �� ����� ����,  �����,  ����� ����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</w:t>
      </w:r>
      <w:r>
        <w:rPr/>
        <w:t>, � ������,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</w:t>
      </w:r>
      <w:r>
        <w:rPr/>
        <w:t>, ���� ������������ ����� - ������ 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� ������</w:t>
      </w:r>
      <w:r>
        <w:rPr/>
        <w:t>.  ���������,  ����� �������, 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 ������� ��� � ���� ������������ ����</w:t>
      </w:r>
      <w:r>
        <w:rPr/>
        <w:t>.  ������, 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 ������� �������� � ������,  � ������  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 ���� �� ��� ����������? ������� ������� ����-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</w:t>
      </w:r>
      <w:r>
        <w:rPr/>
        <w:t>, ������� ������� �����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�������� ��������� ��� ��������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�� </w:t>
      </w:r>
      <w:r>
        <w:rPr/>
        <w:t>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- ������ ������,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,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? - ���������� ������. - � ����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 ����������������� ��������  ������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-�� ������, ��� �� �� ��� ��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��  �����  �����,  -  ������  ������, 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���</w:t>
      </w:r>
      <w:r>
        <w:rPr/>
        <w:t>.  �������  ������  �����  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, ��� ��� ����� ��� 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������ � �������� ����� - "���������". ��� 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�����������  ��������</w:t>
      </w:r>
      <w:r>
        <w:rPr/>
        <w:t>,  ��������  ���  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</w:t>
      </w:r>
      <w:r>
        <w:rPr/>
        <w:t>.  ������ �������� ������� �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�������  �����������  ������  ������</w:t>
      </w:r>
      <w:r>
        <w:rPr/>
        <w:t>,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"������"  �����,  ��� ������� �� ���������,  �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 ��  �����,  ����������������  �������  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������� ���� ��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 ������,  -  ������ ������.  - 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 - ��������� ���������� �������,  ������� 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��� ������� � ������������� �������</w:t>
      </w:r>
      <w:r>
        <w:rPr/>
        <w:t>,  -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, 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- ����� ��������� ������, - ������ ����� �� ������� �� "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 � ����������</w:t>
      </w:r>
      <w:r>
        <w:rPr/>
        <w:t>, ��������� �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,  - ��������� �������, �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��� ��� ���-���������, ��� 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  ��  �����,  -  ������  �������  ������,  -  �  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��,  ��� ��� ���,  � ��� �����.  � ��� - ����� ����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 ��������� ������</w:t>
      </w:r>
      <w:r>
        <w:rPr/>
        <w:t>, ��� ���� 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</w:t>
      </w:r>
      <w:r>
        <w:rPr/>
        <w:t>,  �� ��� ��� ��� - ��� ����� � ���������,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�  ��  ������,  -  ������  ��,  ��������  �������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 �������� ������������� ������</w:t>
      </w:r>
      <w:r>
        <w:rPr/>
        <w:t>.  -  ��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,  - ����� ������� ������. - � ��� ��� 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 - ������ ������,  - �������������� ����. 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-��  ��  �������...  �  ���  ���  �  ����,  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-�� �������� ����� ���� ��� ��������  �����  �����������?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  ����.  -  ������  ���������  ���������� ���� 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 �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, 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  - ������ �������� ��  �������  ��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 �������</w:t>
      </w:r>
      <w:r>
        <w:rPr/>
        <w:t>. - �� ���, �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, - �������� �������� �������, - ������ 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 ���� ����� ��� </w:t>
      </w:r>
      <w:r>
        <w:rPr/>
        <w:t>- � ����� ���� ���� 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 � ���� ��� ���, ����, 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 ����� ���������, ��� �� 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</w:t>
      </w:r>
      <w:r>
        <w:rPr/>
        <w:t>,  �������� ���� ��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 �  ������  �����������</w:t>
      </w:r>
      <w:r>
        <w:rPr/>
        <w:t>,  ���������  ��  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,  - ������ ��,  - ��� �� ����� �� ���� �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 -  ������  �������.  -  � �� ������ �����, 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 �������,  ������. - ������ �� �� ���������� 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 </w:t>
      </w:r>
      <w:r>
        <w:rPr/>
        <w:t>"����� ����".  - ��� �� ���, ������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,  -  �������  �������,  -  �  ���  ���������  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 ����� �����������. ���, ������, � ��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>, ��� ��� 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 � ��������� ���� ���� ���������  ������,  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 ����</w:t>
      </w:r>
      <w:r>
        <w:rPr/>
        <w:t>, � ���� ���, ���������, �� ��� 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 �� �������� ������ ���������. �� ��� ���,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�����  ��  ���,  ���������  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 ��������� ���� �  �����  ���������  �������,  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 �� ��������,  � ��������� ��� �� �������� 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�������������.  ���������� ���� � �����. ����� ��� 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 ������������� ��������.  � ���,  � �����,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 ����� ��������� �� ���� ������� �������� ����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 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,  - ����������� ������� ������,  - �� 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 ������ �������� ������,  - ���������  �������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��.  �� ������ � ������.  �� �������� 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</w:t>
      </w:r>
      <w:r>
        <w:rPr/>
        <w:t>-������ �  ������...  ��  �������  ��������,  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 ����, � ����� 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 ������ ��������,  ��� ����������,  ��� ��� ���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-������ � �������.  � ���  �����  ��  ����������  ������  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 �����. � �� �������, �������� ���� - � 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�, - ��������� ������. - �� 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- �������� �������, �����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��� ��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��,  ���  ��  ��  �������  ��� �� �������, 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����� ������</w:t>
      </w:r>
      <w:r>
        <w:rPr/>
        <w:t>. ���-�� �, ���� ��-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��� �����,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 ������� �����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���, �� �������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  �������  ������  ����  ���������� �������, 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,  - �������� ������, - ������ �������� ������, 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  �����  ������</w:t>
      </w:r>
      <w:r>
        <w:rPr/>
        <w:t>.  �  ���  ����� �� �����.  � ���� 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. ��� �������� ���������,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, ��� ����� ������������ ���, ���������. -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-�� ������ �������������� ����� � �����.  - �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,  ���������. - �� �������������� ������ �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 �� ����� ������ ����� ������</w:t>
      </w:r>
      <w:r>
        <w:rPr/>
        <w:t>.  - ���������,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 ���, �� �����, ��� �� ��� ��� ��������� � ���� ����� ���.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,  ��� ������ ����� ���� � ��� ���� 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��</w:t>
      </w:r>
      <w:r>
        <w:rPr/>
        <w:t>. ��� � ���� ������ ����� ������. ��� �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 ��� ����� ��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, - ������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 ���������� ��� ��� �������, ��������� 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 - ������ �� �����,  - ������ ��� ���  ���  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-��, �� �����, ��� � ��������� ������, -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- �� �������� ����,  ��������� ������, ��� �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�  ����� �� ���</w:t>
      </w:r>
      <w:r>
        <w:rPr/>
        <w:t>,  ���� �� ������ ��� ���.  �������� 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 ���� ������� ����� ��������������.  - ��� ���� � 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-  "���"?  - � ������ �������� ����� �������,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��������-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 - ������� ������.  - � ������ �� 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 ���� �� ��� �� ����� � ������ ���� �������, ���� ��� ����,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�, ����� ���� 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 ���������  ��������  �  ��������  �������   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���� - ��������� ������� ����, 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 �������� ��� ��� ��� �������, - �������� 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�� ��</w:t>
      </w:r>
      <w:r>
        <w:rPr/>
        <w:t>,  ��� � ��������,  - � ����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;  �����,  ������ ������,  ������ ����-���.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</w:t>
      </w:r>
      <w:r>
        <w:rPr/>
        <w:t>,  �� ��� �� ��� ������  ����������  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��� ���� ����� </w:t>
      </w:r>
      <w:r>
        <w:rPr/>
        <w:t>"��������" � 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��������</w:t>
      </w:r>
      <w:r>
        <w:rPr/>
        <w:t>.  ������ � ���� �����  �����  ����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 �� ����</w:t>
      </w:r>
      <w:r>
        <w:rPr/>
        <w:t>, � ������� ���� ���� ���� �����,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� �������� </w:t>
      </w:r>
      <w:r>
        <w:rPr/>
        <w:t>"����� �������".  ��� ��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  �������  ��  ����������  </w:t>
      </w:r>
      <w:r>
        <w:rPr/>
        <w:t>-  �� ���������� 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  �  ����������  ��������</w:t>
      </w:r>
      <w:r>
        <w:rPr/>
        <w:t>.  �����������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������ ������� ���� ���������� ������</w:t>
      </w:r>
      <w:r>
        <w:rPr/>
        <w:t>,  ���� 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, ��� �������� ���� ������� ����� �� ���,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 ��� ������� ���������� �� � ����� ��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</w:t>
      </w:r>
      <w:r>
        <w:rPr/>
        <w:t>.  �����, ����� �������, ��� ����� ��������� ����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-������ �� ������ ��, �� ���� ��� �� ����� 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,  �������� �� � ���� �� ������,  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���� ������� � ��������. 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,  ���� � �����,  ��  ����  ��  �����  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  ���</w:t>
      </w:r>
      <w:r>
        <w:rPr/>
        <w:t>.  ������� � �����?  �� ���,  ��� ����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�� ��������� ���  �����������  ��������</w:t>
      </w:r>
      <w:r>
        <w:rPr/>
        <w:t>,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</w:t>
      </w:r>
      <w:r>
        <w:rPr/>
        <w:t>, � ����� - ������� �� ���������;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 �� ���� ����</w:t>
      </w:r>
      <w:r>
        <w:rPr/>
        <w:t>.  ��������, ������� �� 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</w:t>
      </w:r>
      <w:r>
        <w:rPr/>
        <w:t>,  ������� ��������� ���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,  � ����� ����� ������� ������. 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����������  ����</w:t>
      </w:r>
      <w:r>
        <w:rPr/>
        <w:t>.  ���������.  ������  ��������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, �� ����� � ���������� ����� - �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,  �������,  ������ ���,  �� �  ����  �����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- 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 ������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 ���� �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,  -  ������  �������.  -  ���  ��� ��� ���������,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 �� ���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 ����������, ������ ����� ������� � 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�����</w:t>
      </w:r>
      <w:r>
        <w:rPr/>
        <w:t>.  �  ����  �� ��� ���������� ��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</w:t>
      </w:r>
      <w:r>
        <w:rPr/>
        <w:t>.  � �������,  ��� �� �� ����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</w:t>
      </w:r>
      <w:r>
        <w:rPr/>
        <w:t>, �� ����� ������ - 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 ������ �����</w:t>
      </w:r>
      <w:r>
        <w:rPr/>
        <w:t>,  � ������,  �������� ���� 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 ��� �������. �� ������, ����� � ������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- ������ ������ ��������, - ���������� �����.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 ��� ������ �������� ��� ���,  ������ ��� �� ���. 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... � ������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, ��� ���,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, - ��������� ��������. - ��� �����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� ��������</w:t>
      </w:r>
      <w:r>
        <w:rPr/>
        <w:t>.  �� ��� ��� ��������, �� �� 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 �������� �������, - ������� ��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 ������ ��������. - 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 ���������� � ������,  ������� ��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��� �������� ������� �������</w:t>
      </w:r>
      <w:r>
        <w:rPr/>
        <w:t>.  ����-�� ������, 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</w:t>
      </w:r>
      <w:r>
        <w:rPr/>
        <w:t>,  ��������� � ���  ��  �����  ��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����  �������</w:t>
      </w:r>
      <w:r>
        <w:rPr/>
        <w:t>.  ��������  ����������  �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  ������</w:t>
      </w:r>
      <w:r>
        <w:rPr/>
        <w:t>,  ������  �������   �����   �����   -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  ���  �� ���������� �������� ������������ 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 ����������  ������  ��  ������</w:t>
      </w:r>
      <w:r>
        <w:rPr/>
        <w:t>-�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 ��  ���  ����  ����  </w:t>
      </w:r>
      <w:r>
        <w:rPr/>
        <w:t>- ���� ���� ��� ������,  ������.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 ����� ��� �� ����?  ���� ����. �� ��� 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� � �������</w:t>
      </w:r>
      <w:r>
        <w:rPr/>
        <w:t>, ��� ��, � ����� ������ 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  ������  ���,  -  �������  �������  ��������, 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, - � ������ 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 ������� ���  ��  ���������  �����  ���  �������,  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 ������  ��� ���� ���� ������ �� ������� 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-�������,  � � ��������� �� ����� ���� ����� ������  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,  �� ����.  ��������� ����� � ��������, 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,  ������������� ��������� �������������  �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  ���������</w:t>
      </w:r>
      <w:r>
        <w:rPr/>
        <w:t>,  ��������,  ��� � ���� �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.  � ������� � ���� �� ����������  ���,  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���</w:t>
      </w:r>
      <w:r>
        <w:rPr/>
        <w:t>,  ������ ��� ��� �������,  �� � ������ �� 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 ������ �������� � ����� �� ����,  �� �����  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 �� ����� </w:t>
      </w:r>
      <w:r>
        <w:rPr/>
        <w:t>- ������� ��� ����� ��� ��� - 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.  ������ �� ������� ���������� � �������, ����� �� 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����� ����������</w:t>
      </w:r>
      <w:r>
        <w:rPr/>
        <w:t>;  �����������, ����� 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 � �� ��� � ����� � ������� �� ����� ���������,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</w:t>
      </w:r>
      <w:r>
        <w:rPr/>
        <w:t>-�� ���������.  � ������,  ��� ������,  ����� ��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 ������� ��������� ��� ������, ����� ��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 � ��� � ��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 � �������,  ���� ���� ����� ��� � �����, � ����� ����� 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. ����� �������, ��� ����� ������� ����� ��������,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 ��� ����, ������ ��� ������ � ���� ���� 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 ��������, � 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 �� ����� ������, �� ��� ����� 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��� �������� ���� � 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, � �� �������? - � ������ ��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���, ����������,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 ��������� ������,  � ���� ������ �������. 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 ����� ���-�� ����,  ����������.  ������� ���� 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 - ������ ������ �������� � ����� ��������� � 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 ����  �������  ��  �� �������</w:t>
      </w:r>
      <w:r>
        <w:rPr/>
        <w:t>,  ���� �����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</w:t>
      </w:r>
      <w:r>
        <w:rPr/>
        <w:t>-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,  �� ��, �������, � �� ����������� ����, ��� �����,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</w:t>
      </w:r>
      <w:r>
        <w:rPr/>
        <w:t>-�� ����� ���.  � ���� � ����� ����.  � ����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 ����������,  - ������ ������.  - 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 ���� 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������</w:t>
      </w:r>
      <w:r>
        <w:rPr/>
        <w:t>,  ������,  �  �������  -  ��  ����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, � ���� ���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- ������� �������,  - ���. - � ���� ��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>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������</w:t>
      </w:r>
      <w:r>
        <w:rPr/>
        <w:t>,  ��� ����� ��� ������ �� �����,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>,  �� �� �����,  �������,  ������������.  � ��� �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 ��� ���</w:t>
      </w:r>
      <w:r>
        <w:rPr/>
        <w:t>,  � ������,  ��� �� �����,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 ������</w:t>
      </w:r>
      <w:r>
        <w:rPr/>
        <w:t>.  ����� �������, �� ���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>, � ������, � ���� ��� ����� ����� �����,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� �������� ��� ��� ���</w:t>
      </w:r>
      <w:r>
        <w:rPr/>
        <w:t>.  �� ����  ����  ���  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 ��������� �� ���</w:t>
      </w:r>
      <w:r>
        <w:rPr/>
        <w:t>, ������� ��������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�� �� �� ������� ��������. �������� � �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��  �  ��������  ���������</w:t>
      </w:r>
      <w:r>
        <w:rPr/>
        <w:t>,  �����������  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�  ����,  ��������,  �����  ���������  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-�-���� ��� ���������� � ����������� �����, �������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 ������ �����,  ������ ������� �������, ��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 �������  ������� ������</w:t>
      </w:r>
      <w:r>
        <w:rPr/>
        <w:t>.  �� ��� ������ 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</w:t>
      </w:r>
      <w:r>
        <w:rPr/>
        <w:t>,  ��������� ������� ��  �������  ����  ���;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 �� ����������,  ��� �������. ������� 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 ���� ��� ���� �� ����� ��� � ���; �������� �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�����</w:t>
      </w:r>
      <w:r>
        <w:rPr/>
        <w:t>, ��� �� ���� ����� 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�������</w:t>
      </w:r>
      <w:r>
        <w:rPr/>
        <w:t>, ������������ ������ � ������;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 �����</w:t>
      </w:r>
      <w:r>
        <w:rPr/>
        <w:t>.  ������ - �� ������ �����, ��,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- ����� �� ����, ������ ������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���, - ��������� ��� ������.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 ���� ������,  ���� ���� ���� �������  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 -  �����������  ������  �������,  �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 ��� </w:t>
      </w:r>
      <w:r>
        <w:rPr/>
        <w:t>- �����, ��� ���������� ���������� ���� � ���. -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� ���</w:t>
      </w:r>
      <w:r>
        <w:rPr/>
        <w:t>-�� ������� ���,  �����,  ��������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��� �����  �������</w:t>
      </w:r>
      <w:r>
        <w:rPr/>
        <w:t>,  ������  �  ��  ������-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��� ��������,  ��� ��� ������� ������ ��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 �� ���������� �� ���, - ��������� � ��� �����, -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 ����� 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 -  ������  ������� � ���� ����� ������, 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������ ������ ������� ��������,  ���  ��  ��� 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, �� �������, �������� ������,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�� ������� �� ��. �� ������ ��,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 ��  �����  ��  ��������  � ������� �� ��� �����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������� �� </w:t>
      </w:r>
      <w:r>
        <w:rPr/>
        <w:t>- 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,  ������� ����.  - �� ������� �����.  - ���� 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 �������</w:t>
      </w:r>
      <w:r>
        <w:rPr/>
        <w:t>,  ��������, ��������. 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��������� ��� ������,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</w:t>
      </w:r>
      <w:r>
        <w:rPr/>
        <w:t>- ���,  ������������,  � �����������  �������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  ����  ���������  ������  � �������,  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 ���</w:t>
      </w:r>
      <w:r>
        <w:rPr/>
        <w:t>-�� ������� � ����� ���  ���������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</w:t>
      </w:r>
      <w:r>
        <w:rPr/>
        <w:t>,  ��  �����  ���  ��� ����� ����������� �������, 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 ������ �� ������� ��������� �����.  ����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  �����  �� �������</w:t>
      </w:r>
      <w:r>
        <w:rPr/>
        <w:t>,  ���������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</w:t>
      </w:r>
      <w:r>
        <w:rPr/>
        <w:t>,  ���� ������,  �� ������� ������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 �� ������ ������</w:t>
      </w:r>
      <w:r>
        <w:rPr/>
        <w:t>,  ������� ������������� 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</w:t>
      </w:r>
      <w:r>
        <w:rPr/>
        <w:t>.  ������� � �������� �������� ���� ��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��������  ���  ���� ���� �� ����� � ��������� 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, �� ����� 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������� � �����</w:t>
      </w:r>
      <w:r>
        <w:rPr/>
        <w:t>,  ���������  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 �������, � �� �� �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,  ��� ��� ��,  ��������� ��������, ���������,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���  ���  ���  �����������</w:t>
      </w:r>
      <w:r>
        <w:rPr/>
        <w:t>,  ���  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,  ���� �� ���������,  � ��������,  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 ��������</w:t>
      </w:r>
      <w:r>
        <w:rPr/>
        <w:t>, ����-�������, ��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 ���������� ����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  �� ����� �������,  - ������ �� � ����� 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.  - ��� ��� �������� ��������,  ���� ����� 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</w:t>
      </w:r>
      <w:r>
        <w:rPr/>
        <w:t>, ����� ������ �����, -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 �� �����������</w:t>
      </w:r>
      <w:r>
        <w:rPr/>
        <w:t>,  ��� ��� �� � �������,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</w:t>
      </w:r>
      <w:r>
        <w:rPr/>
        <w:t>?  �����, �������, ������� � ��� ���, � ����,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-  �������  � ����,  ����� �������� ���� ����,  �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 ��� ������,  �������,  �������,  ��� ������ �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</w:t>
      </w:r>
      <w:r>
        <w:rPr/>
        <w:t>,  �����-�� � ���� ��� �������� �� �������� �� �����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,  � ������� ��� �����...  ������� ��� ��� ������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  ������ ��������� � ������</w:t>
      </w:r>
      <w:r>
        <w:rPr/>
        <w:t>,  ��� ���, 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</w:t>
      </w:r>
      <w:r>
        <w:rPr/>
        <w:t>, � �����-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 � ������  ��  ������</w:t>
      </w:r>
      <w:r>
        <w:rPr/>
        <w:t>.  ���������  ��  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�����   ��   ���������   ������  </w:t>
      </w:r>
      <w:r>
        <w:rPr/>
        <w:t>-  ����� 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;  ����� ����� �������,  �������  ��  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  ����� ������ ��� ��������� ���� �� ����� 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 ���</w:t>
      </w:r>
      <w:r>
        <w:rPr/>
        <w:t>,  ������ ��� ���� �������. 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  ��������� ����</w:t>
      </w:r>
      <w:r>
        <w:rPr/>
        <w:t>,  ��������� ���������, 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������� �� ������� - ���-��,  ���������� �����, 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 ��  �������  ����������� ���������� ������,  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�� �������� ������ �������� - �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 -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 �����������</w:t>
      </w:r>
      <w:r>
        <w:rPr/>
        <w:t>,  ���� ������ � ������, 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 ��� ��������� ��� �������������� �������  �� 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 �� ��� ����� ����� �� ������������</w:t>
      </w:r>
      <w:r>
        <w:rPr/>
        <w:t>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,  �������  ����  ��������  �����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��� ��� �� ����������� ��� ������� 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,  �����  ���  �����������  �����  �����   ���������, 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�  ��  �������  �������.  �  ���  � ��� ���,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������ ������ �������� �� � ��� ������� ������;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 ��� �� �����,  ����������,  ������ ������, 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 ����� ����� ������ ������� ����</w:t>
      </w:r>
      <w:r>
        <w:rPr/>
        <w:t>,  �����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�</w:t>
      </w:r>
      <w:r>
        <w:rPr/>
        <w:t>.  ������� ������ �� ����� ���, 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��������,  � ��� ��� ������ � ������ �  ������,  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 � ������ ����� �� ������.  ��� �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����� ����, ������� 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.  �������  ���������  ��  ��������,   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��  ����</w:t>
      </w:r>
      <w:r>
        <w:rPr/>
        <w:t>,  � �� ��� ��� ��������.  �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 ������� </w:t>
      </w:r>
      <w:r>
        <w:rPr/>
        <w:t>- �� ������ ������� �������.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 ����� �������� ����� ���� ��� �������� -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��  ��  ������  ���,  �  ������  ������  ��  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 �� ����� - ���������� ������,  ���� ������. ���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 ����������, ��� ���� 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 ��������� ������� ������. �����-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</w:t>
      </w:r>
      <w:r>
        <w:rPr/>
        <w:t>.  ���������������  ��������  �������  -  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 ������ ��  �  �����  ��������.  ����,  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</w:t>
      </w:r>
      <w:r>
        <w:rPr/>
        <w:t>,  ���  �����  ��������� ��������� 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��� ��...  - �������  ��������.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 �������</w:t>
      </w:r>
      <w:r>
        <w:rPr/>
        <w:t>,  ����� �� ��� �����,  ��� �� �������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 �� ����-�� ������, 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,  �������� ��������,  �� ������,  ��������, 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</w:t>
      </w:r>
      <w:r>
        <w:rPr/>
        <w:t>.  ����  �������������,  ���  �  �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- �������� �������, -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 ���������� ��� ����������� �������� ���� ��� ����</w:t>
      </w:r>
      <w:r>
        <w:rPr/>
        <w:t>,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�������� ����� � ����� - ��� ��� ������ �����.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- ���� ��������,  ���������, �� �� ������� �� �������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, ��� �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 ����  �����  ������� ����������� 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�����  ��������  ��,  �����  ����  ����  � 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, - ������� ���, ���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 �����  ��  �������</w:t>
      </w:r>
      <w:r>
        <w:rPr/>
        <w:t>,  ��  ������;  �����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 �������� ��� �����.  �����,  ��� ���������,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  �����</w:t>
      </w:r>
      <w:r>
        <w:rPr/>
        <w:t>,  �������  ������  �����.  �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��� �� ����,  ���� �� �������,  ��� ��� ���  ���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, ������, ������������� �������� ���������?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>,  ����� ���������� ��,  � ����  ����  ���  ����  -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����� �� ������ �� ������, � ����� ������ � ����,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 ��������</w:t>
      </w:r>
      <w:r>
        <w:rPr/>
        <w:t>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� �����</w:t>
      </w:r>
      <w:r>
        <w:rPr/>
        <w:t>,  �� ������ � ������� ����,  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���  ���  ������ ������� ���������� - ����� ������ �����,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 ������ ����. �������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 ������� � ������.  - ������� ������� ������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�� </w:t>
      </w:r>
      <w:r>
        <w:rPr/>
        <w:t>"��� ������", ��� ��� "�������",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 ��������,  -  ������  ��������  ���������,  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</w:t>
      </w:r>
      <w:r>
        <w:rPr/>
        <w:t>, �� �� ����� �����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 ���������, � 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,  ������� �������� ������ �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 ����� ����������� 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 ��������,  �����������  �����  ��  ���������? 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- �����, ���� ��-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-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� ����� ������� ��� ����� ������� ���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�� ���������  ��������  �  �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��� ������ ��������� ��� �����</w:t>
      </w:r>
      <w:r>
        <w:rPr/>
        <w:t>,  ��� ���� ������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- ���  ��  ����  ������  ��������.  �����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 ����  ����  ���� � ������� �������</w:t>
      </w:r>
      <w:r>
        <w:rPr/>
        <w:t>,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����� ������������ ��������� ������</w:t>
      </w:r>
      <w:r>
        <w:rPr/>
        <w:t>;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 ���������� � ������� ������������ �����. 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</w:t>
      </w:r>
      <w:r>
        <w:rPr/>
        <w:t>, ����� ��� ���������, �� ����� ���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����  �������  ����</w:t>
      </w:r>
      <w:r>
        <w:rPr/>
        <w:t>.  �������  ����������  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 - ������������ ��� ���� � ����������, �� ��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�������  ��������  �������</w:t>
      </w:r>
      <w:r>
        <w:rPr/>
        <w:t>,  � ��� ����� �������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� ��������������� ������� �� �����</w:t>
      </w:r>
      <w:r>
        <w:rPr/>
        <w:t>,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.  ����� ���;  ������� ������ ������.  ��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� �����</w:t>
      </w:r>
      <w:r>
        <w:rPr/>
        <w:t>,  �������� ����� ����������� �����.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���,  �� ����� ��� ����� ������,  ������� �� ������,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 - ������ ����� � ������ ���� ���-�� ���������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 ������</w:t>
      </w:r>
      <w:r>
        <w:rPr/>
        <w:t>, ������� ������ �������� ���� �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 ����� </w:t>
      </w:r>
      <w:r>
        <w:rPr/>
        <w:t>- ���� ������ ���� ���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 �����</w:t>
      </w:r>
      <w:r>
        <w:rPr/>
        <w:t>, 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 ���  ��  ������  </w:t>
      </w:r>
      <w:r>
        <w:rPr/>
        <w:t>-  ���������  ����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 ����������, ������� �������, ������� �������;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</w:t>
      </w:r>
      <w:r>
        <w:rPr/>
        <w:t>, ������ ��� � �� ��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 ������</w:t>
      </w:r>
      <w:r>
        <w:rPr/>
        <w:t>,  ����������  ����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, ����� ������� �������� �� ����,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>.  ���-��  �������  ������  ��������  �  ��� �� ����� 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 �� ��������</w:t>
      </w:r>
      <w:r>
        <w:rPr/>
        <w:t>, ������ ������; 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 - ����� 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 �����  �������  �����  �������  �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���  �  ���  ����,  �  ���  ��� � �������,  -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</w:t>
      </w:r>
      <w:r>
        <w:rPr/>
        <w:t>;  ��� ���� ���� ������ �� ������.  -  �  ���  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, ��� �� 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 �����������  � ��� ������� � �������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 ����� �� 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���� �� ����</w:t>
      </w:r>
      <w:r>
        <w:rPr/>
        <w:t>;  �������� ��� 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 ������ ��� ��������� ������,  ����� �������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 </w:t>
      </w:r>
      <w:r>
        <w:rPr/>
        <w:t>- �  ���������,  ������������,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.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,  ������������,  � ��� ��� ���� � ����, -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- ����������� ��������� ����� - �� ������, �����-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  ��   �������   �����</w:t>
      </w:r>
      <w:r>
        <w:rPr/>
        <w:t>,  ����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���� ������� � ������, ��� ������� 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�� � 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 ��� �������� ������� ��������.  - ���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� ���� � �������������. -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 ��������  ��������  ����  �  �����  �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�, ��� ���� � � ���� ��������... - �� 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- ���� ��� �������, �� ��� �����,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-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?  ���,  ��  ��������.  �����,  ������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 �������</w:t>
      </w:r>
      <w:r>
        <w:rPr/>
        <w:t>,  � ��� �� 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 ������� ��������������� ������. ������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� ����� � ������ 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  ���  ������,  -  ������  �������.  -  � 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� �� �������, ���-�� ��� ������� ����.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 �� 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 ������,  �������. �������� ������, ����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 �� ������  ���������  ��  ������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 ���� �������� ����� �� ���������,  ��� �� 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�</w:t>
      </w:r>
      <w:r>
        <w:rPr/>
        <w:t>,  ����� ��� ������� � ���� ��  ����� 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  ����������.  ���������� � ���� ����� -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,  � ��� ����� ����� ���������� ������ ��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 �������� ���� �� �����,  ���������� ���� ����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 ���� �� �����  ��  �����.  �  �  ��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- ������� ������� ����� �� �����, ��� ���-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 ����  �  �����������  ������ � ����� �����</w:t>
      </w:r>
      <w:r>
        <w:rPr/>
        <w:t>;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���.  �� ������� ��������,  �������  ����  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,  ������  ����������,  �������� ��������, 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 ������ ������� ����������� ����. 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��, 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 �  ����������  �������  �������</w:t>
      </w:r>
      <w:r>
        <w:rPr/>
        <w:t>,  ��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�����</w:t>
      </w:r>
      <w:r>
        <w:rPr/>
        <w:t>-������  ��������  �����������.  ��  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���  </w:t>
      </w:r>
      <w:r>
        <w:rPr/>
        <w:t>-  �����  �������  ����������,  �����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����� ��� �� ������� � ��������� �����. 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</w:t>
      </w:r>
      <w:r>
        <w:rPr/>
        <w:t>,  ��������  �������  �  �����������������  �����,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������ ��� ��������,  � � ��� �� ������ 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��  ���� �����;  ���� �����������,  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������ �������</w:t>
      </w:r>
      <w:r>
        <w:rPr/>
        <w:t>,  �������� �������, 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�  ����  �  �����  - ������ ������ ���� 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�������  ��������</w:t>
      </w:r>
      <w:r>
        <w:rPr/>
        <w:t>.  ������,  ���������,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</w:t>
      </w:r>
      <w:r>
        <w:rPr/>
        <w:t>,  �����������  ������  �������  �������� 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 �  ��������  ��  ������  �������</w:t>
      </w:r>
      <w:r>
        <w:rPr/>
        <w:t>.  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?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 ����  ����</w:t>
      </w:r>
      <w:r>
        <w:rPr/>
        <w:t>.  �� ����� -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 �� ������, ����� ���� ������� � �������.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; ������� ���������� ����-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���,  -  ������  �������.  -  ������ ������� �����, 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���</w:t>
      </w:r>
      <w:r>
        <w:rPr/>
        <w:t>. � ����� ����� ���� -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</w:t>
      </w:r>
      <w:r>
        <w:rPr/>
        <w:t>,  ����� �� ������, ����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 ���������� ���������� ����������� ������, 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.  �������������,  �� �  ����������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��� ����. �������� ������ �� ��������� ����� -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���</w:t>
      </w:r>
      <w:r>
        <w:rPr/>
        <w:t>;  �� ��������, ��� ��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  �����</w:t>
      </w:r>
      <w:r>
        <w:rPr/>
        <w:t>.  �� ��������,  ���� ������ ����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  �  ������  ��������</w:t>
      </w:r>
      <w:r>
        <w:rPr/>
        <w:t>,  ��������  ��������  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,  ���������  ���  ��  ����� ������,  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 </w:t>
      </w:r>
      <w:r>
        <w:rPr/>
        <w:t>- � ��� ��; 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 ������! -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�</w:t>
      </w:r>
      <w:r>
        <w:rPr/>
        <w:t>,  ��������� ������ ���,  ����� ��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 ��� ��� �������� �������� �������� ���� �����-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? -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 ���� ����.  �� ���, ������, ����� ��� 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 �����</w:t>
      </w:r>
      <w:r>
        <w:rPr/>
        <w:t>.  ���  �����  ���������  ��  ����������� 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�������, 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-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- ������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</w:t>
      </w:r>
      <w:r>
        <w:rPr/>
        <w:t>,  �  ���  (���  �  ���)  �������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 �������� � ������� ������ ������</w:t>
      </w:r>
      <w:r>
        <w:rPr/>
        <w:t>.  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 ���� �������� ����</w:t>
      </w:r>
      <w:r>
        <w:rPr/>
        <w:t>,  ���� ���������� 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</w:t>
      </w:r>
      <w:r>
        <w:rPr/>
        <w:t>,  �  �����������  ������� �����, 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</w:t>
      </w:r>
      <w:r>
        <w:rPr/>
        <w:t>: ����������� ������ ��������� ������,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 ��� ��������,  ��� �������� ������,  � �������,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</w:t>
      </w:r>
      <w:r>
        <w:rPr/>
        <w:t>, ��� ��� ������� ���-�� �������, 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</w:t>
      </w:r>
      <w:r>
        <w:rPr/>
        <w:t>, 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, ����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 �����</w:t>
      </w:r>
      <w:r>
        <w:rPr/>
        <w:t>,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 ��</w:t>
      </w:r>
      <w:r>
        <w:rPr/>
        <w:t>,  ��������� ������,  ����� �� ������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 ��������� �������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</w:t>
      </w:r>
      <w:r>
        <w:rPr/>
        <w:t>-�� ������� ������ �  ���  ������,  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�, - ����������� ��, ���� �� ������, - ���-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 �������</w:t>
      </w:r>
      <w:r>
        <w:rPr/>
        <w:t>.  ����� �������� ���������,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 � �������. ��������� ������ ����� 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</w:t>
      </w:r>
      <w:r>
        <w:rPr/>
        <w:t>, ��������� �� ������������� 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</w:t>
      </w:r>
      <w:r>
        <w:rPr/>
        <w:t>.  ������ ���� ���� ������, 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 ������ ������ ��������������  ���������,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</w:t>
      </w:r>
      <w:r>
        <w:rPr/>
        <w:t>.  �������� �������� �������� - �� ����������, 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 �� ������</w:t>
      </w:r>
      <w:r>
        <w:rPr/>
        <w:t>? ��������� ����� �������� �� 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������ ���������</w:t>
      </w:r>
      <w:r>
        <w:rPr/>
        <w:t>,  ������ � ���� ������, 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��� ������ ����� �� ����� ���������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  ��  ����,  ���� �� ����� ����� �����,  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 ����.  �������� ��� �� �����  ��������,  ��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, ���� ����������, 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,  �������  ��  ��������  � ������,  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 ���������,  ����� ��������� ����� �� ��������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 ����� ������� ����� </w:t>
      </w:r>
      <w:r>
        <w:rPr/>
        <w:t>- ������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-�� ������ ������� ������,  ����� ������, 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-�� ����.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 - ������ ��������, ���������� �������� �� �����.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 - ����������� �������,  - ����� ����. �������� 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-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�� ���-�� � 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 - �������� ������� ������� ������� ���. - 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 ����������� 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������,  �  �������  ���  ��  ����.  -  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- �������� ��� ����� ������-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,  - ������ �������.  - ��� ������ ���,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</w:t>
      </w:r>
      <w:r>
        <w:rPr/>
        <w:t>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 ������ ������������.  ������� ����������� ���-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��������� ����  ������  ���������  �  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  ����  </w:t>
      </w:r>
      <w:r>
        <w:rPr/>
        <w:t>-  ��� ��� �� �������� ������� ����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- � ��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!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�� ������� ���� ���� �������</w:t>
      </w:r>
      <w:r>
        <w:rPr/>
        <w:t>,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 �������� ������� ������� �����</w:t>
      </w:r>
      <w:r>
        <w:rPr/>
        <w:t>.  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-������� �������.  ������ �������� - �� �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� �����-����, ����� ��� �� ��� ������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� �������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��������� �������� </w:t>
      </w:r>
      <w:r>
        <w:rPr/>
        <w:t>- 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 �����,  ������� ������� �������,  ��� ��� ������.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� ������� �  ������������  ���  ��  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   ��������</w:t>
      </w:r>
      <w:r>
        <w:rPr/>
        <w:t>.   ��������,   ���������  �  ����� 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 �������� ������ � ���������  ��  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  ����  ��������� �� ������� ��������� ���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, - ����������� ������� �������. - � ��� �� ��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 �  ������ �� ���</w:t>
      </w:r>
      <w:r>
        <w:rPr/>
        <w:t>,  ����� ��������� �� ���,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</w:t>
      </w:r>
      <w:r>
        <w:rPr/>
        <w:t>, �����. �����, �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 ��  �����������  ���  ���</w:t>
      </w:r>
      <w:r>
        <w:rPr/>
        <w:t>,  �����  ���������  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 ���� ����, ���� ��������, ������� ���� � ����.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 ��������� �� ����� ��  �����  �������.  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� ���� �� ������������ � �����;  � ���� ���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� � ����� �����</w:t>
      </w:r>
      <w:r>
        <w:rPr/>
        <w:t>, ��� ��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 ������ ��������</w:t>
      </w:r>
      <w:r>
        <w:rPr/>
        <w:t>,  ������������ ���  �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,  ��������  ���������  ��������,  ��� �������� 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 �� ���������� </w:t>
      </w:r>
      <w:r>
        <w:rPr/>
        <w:t>- ��������� ������ ���  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 ���, ������� �����, ����� � �� ���� �����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�� �������</w:t>
      </w:r>
      <w:r>
        <w:rPr/>
        <w:t>,  �������� �� ����,  ��  ���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</w:t>
      </w:r>
      <w:r>
        <w:rPr/>
        <w:t>,  � ��������,  � ����� ���������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������</w:t>
      </w:r>
      <w:r>
        <w:rPr/>
        <w:t>-������ �������  ������,  ���  ���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>, ��������� ������� �������. �� ���� ��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,  ���� ���� �������,  ���  ������  �������  ���-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</w:t>
      </w:r>
      <w:r>
        <w:rPr/>
        <w:t>.  �� �������� ����, � ����� ����� 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 �����</w:t>
      </w:r>
      <w:r>
        <w:rPr/>
        <w:t>,  ��� ����������  �����  �������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���  ��������� ������,  � ������ ���� -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� ��� - �������-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 ������</w:t>
      </w:r>
      <w:r>
        <w:rPr/>
        <w:t>,  � ����� ���  �������,  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��������� �� ������ ������� ����-�� ��� ���� � �����,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 ������ �� ���� ���� ���  ���  ���������  �  �����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 � ������,  ������� ��� ������ ���������� 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����� ������� ����  ��������  �����,  ��  ��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 ��  ���������,  ���  ��  ���  �� ������ ���� -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",  ��������� � ������� � ����������  ���  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����� �������� �����, � ����������� ���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 ������</w:t>
      </w:r>
      <w:r>
        <w:rPr/>
        <w:t>,  ��������� �� ������ �����  ����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�� ���������, ������ (��� ��� ������� ������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 � ����, ������ ��� ���� - 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</w:t>
      </w:r>
      <w:r>
        <w:rPr/>
        <w:t>,  �������,  ������ ������� �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 ���� ������</w:t>
      </w:r>
      <w:r>
        <w:rPr/>
        <w:t>,  ��� ���� �� �������,  ��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,  ��,  �� ����,  � ����� ��� ���������, � 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 ��  ���� ����.  ��������� �������������� �������, 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</w:t>
      </w:r>
      <w:r>
        <w:rPr/>
        <w:t>, ��� ���� ������� ������. ��� �� 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 ������</w:t>
      </w:r>
      <w:r>
        <w:rPr/>
        <w:t>,  �������� �� ������� � ���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 � ����� �� ��������,  �� ��, �������, � 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 ����</w:t>
      </w:r>
      <w:r>
        <w:rPr/>
        <w:t>,  ������ ����� ��� ���������� 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 ��� ��� ��������,  �� ��������.  ��� � ����� 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 ���� �� ������ � ����,  �� �������� �� �� ���,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 ��� ���� ��������� �����������  �����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� � ��� ������ ����, ������ � ����� 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 ���������  �����</w:t>
      </w:r>
      <w:r>
        <w:rPr/>
        <w:t>,  ��������  ��  ����  �����-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 � ����� �������� � ��������� �������</w:t>
      </w:r>
      <w:r>
        <w:rPr/>
        <w:t>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  �������  ����</w:t>
      </w:r>
      <w:r>
        <w:rPr/>
        <w:t>,  �������   ��   �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����-���,  �����-������ - ������ ���������� ������ ���-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 ����������� ���� � �����</w:t>
      </w:r>
      <w:r>
        <w:rPr/>
        <w:t>.  ���������� ���� (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) "�������" ����� ������, 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 �����  ��������  �������</w:t>
      </w:r>
      <w:r>
        <w:rPr/>
        <w:t>,  ������� ���������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, �����? ��? �����? - 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� �� �������</w:t>
      </w:r>
      <w:r>
        <w:rPr/>
        <w:t>,  ��������� �� - �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</w:t>
      </w:r>
      <w:r>
        <w:rPr/>
        <w:t>.  ����  �����-��.  �  ���,  ����  ��� �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?  ��� ���������� ���� ��� ������ 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  ���������  (����  ������  �����  ��������  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���  ���������  �����</w:t>
      </w:r>
      <w:r>
        <w:rPr/>
        <w:t>)?  ����   �����   �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��� 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 ����, ���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 ��� ������� ��������������� �� 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 ������� �� ���� � ��������� ������ ��������� 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 �������</w:t>
      </w:r>
      <w:r>
        <w:rPr/>
        <w:t>, �� 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 ����</w:t>
      </w:r>
      <w:r>
        <w:rPr/>
        <w:t>.  �  �����  ����  -  �  �������.  �  �����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 ���  ���  ��  ���,  ��������  �������,  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 ���  ������� ����� �� � ���� ����������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� ������������ �������� ������� � ������� 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 ����������  �  ����  ��  ����</w:t>
      </w:r>
      <w:r>
        <w:rPr/>
        <w:t>, 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 ���������� ���� </w:t>
      </w:r>
      <w:r>
        <w:rPr/>
        <w:t>-  �����������  �����,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 -  ��������������  �������  ��.  ��������  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 �� ����� ����� �����. -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</w:t>
      </w:r>
      <w:r>
        <w:rPr/>
        <w:t>,  �� ��� ��������� � ��� ����,  �� ������,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,  �����  ��������� ������ ������� �����-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</w:t>
      </w:r>
      <w:r>
        <w:rPr/>
        <w:t>,  ���  �����  �  ���  ���������,  ������  ���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 �� ������, ����� ��� ������ ������ ����.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� ��,  ���� � �������� �������,  � ���� �� ���� 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 ������ ����������� ��������,  ��������,  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, ��� �� �� ���, � ����� ������, �� ���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 ��������,  �����, �� ��� ��� ����� ����� - ��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���</w:t>
      </w:r>
      <w:r>
        <w:rPr/>
        <w:t>,  ������������ ���� �����-������ ��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</w:t>
      </w:r>
      <w:r>
        <w:rPr/>
        <w:t>,  ���������� ���������.  � ��� ���� -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 �����  ��  ����������,  �������  ��  �����������.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-���  ������  -  ����  ����� ������� ������� �� �������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�����</w:t>
      </w:r>
      <w:r>
        <w:rPr/>
        <w:t>,  ������  ��  ��������  ���,  ��������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 �� ����� ������ �������,  �� �����,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 ��  ���  �������.  ������,  ����  �����  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 �����  ���������  �����,  �  ����  ������  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 ����</w:t>
      </w:r>
      <w:r>
        <w:rPr/>
        <w:t>;  �������  ��  ������  ���  ������  �� 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, ����� ��� �� �������� ��������� 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 ����� ������</w:t>
      </w:r>
      <w:r>
        <w:rPr/>
        <w:t>, � ����� ���� �� �� �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�������� ������ ��  �����</w:t>
      </w:r>
      <w:r>
        <w:rPr/>
        <w:t>,  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  ����  ������  � ��� �� �� ������� - ������ 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���� ��� ��� ���������� � ����� ������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�� ����� �� �������</w:t>
      </w:r>
      <w:r>
        <w:rPr/>
        <w:t>, 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 ��� �� ���, - ������ ��. - ������ �� ���,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 ������</w:t>
      </w:r>
      <w:r>
        <w:rPr/>
        <w:t>.  �� ��� ������,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����� �������� 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 - ��� �������� ���� ������������ ���,  ���� 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. - ��, �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,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</w:t>
      </w:r>
      <w:r>
        <w:rPr/>
        <w:t>,  ������� ������� �� ����� ������,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��</w:t>
      </w:r>
      <w:r>
        <w:rPr/>
        <w:t>.  �������� ��������� ������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.  ��� ���� �������� ���-�� ��������������,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 �������,  ������ � ����������, ��������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  �������  ���������  ��������</w:t>
      </w:r>
      <w:r>
        <w:rPr/>
        <w:t>,  ���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 - ����� ��,  - ��� �������� ������  �����������,  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 �������,  ���  ���-��  ������,  �����  ��������  ��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������� ��������� �������.  � �� ��������  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 �������� ��������. �� �� ������, ������, � �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 � ���,  ���� ��  ����������  �  ���������?  �-�-�������� 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  ������?  �  �-���  ��  �-�-�����  ������,  �-��� � �-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 �-����� ����, ��������� �-�-�... ��������� �-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 �  �������</w:t>
      </w:r>
      <w:r>
        <w:rPr/>
        <w:t>,  ����������   �   ����������,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 ��������� ������</w:t>
      </w:r>
      <w:r>
        <w:rPr/>
        <w:t>.  ������� ������ 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 - ��� ������.  - ��� ����� ������ �� ��� ������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 ���� ����� �������. ��� ��� ��� ��� � ����,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, - ���������� �������� �������, -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 �����, �� ����� ������. �� � ����� �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 ����. � �� ��� ��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 �������</w:t>
      </w:r>
      <w:r>
        <w:rPr/>
        <w:t>,  ������� �����  �����  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��� � ��� ��� ���� �����,  ������� �����.  -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- ������ ��� ����� ����� �����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��. -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���� ����� ��</w:t>
      </w:r>
      <w:r>
        <w:rPr/>
        <w:t>-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-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 -  ������������  �������.  -  ��  ���������  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�� ����</w:t>
      </w:r>
      <w:r>
        <w:rPr/>
        <w:t>,  �����������,  �����,  ���� ��� ���������,  -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 �� � �������� ����. ��� ����������.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 - � ���. - � ���� �������� �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- ������� ��������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</w:t>
      </w:r>
      <w:r>
        <w:rPr/>
        <w:t>, ������ ��� ��� ��� ����, � 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 �������� ��� ��������? 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 ��� ��� ����������...  - ������� 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 � �������������</w:t>
      </w:r>
      <w:r>
        <w:rPr/>
        <w:t>,  ������� ������ �� ���� 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  �� ������</w:t>
      </w:r>
      <w:r>
        <w:rPr/>
        <w:t>,  � �� ����� �������� � ������.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</w:t>
      </w:r>
      <w:r>
        <w:rPr/>
        <w:t>, ��� ��� -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</w:t>
      </w:r>
      <w:r>
        <w:rPr/>
        <w:t>, ������ ���� ������, � �����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 </w:t>
      </w:r>
      <w:r>
        <w:rPr/>
        <w:t>- ���� �������, 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  ����,  -  �������  �������,  ����������  ���� 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� ���������� ��������� ������</w:t>
      </w:r>
      <w:r>
        <w:rPr/>
        <w:t>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��... 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 - � ����� ���� ������� ���� ����� ��������,  � ������ 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- 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 ����� ���������  ���������  ����</w:t>
      </w:r>
      <w:r>
        <w:rPr/>
        <w:t>,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  ��������������� ���� � ������� �������</w:t>
      </w:r>
      <w:r>
        <w:rPr/>
        <w:t>, 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 ����������� ������</w:t>
      </w:r>
      <w:r>
        <w:rPr/>
        <w:t>, ��� ������ ������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 �������� �� ��������� ������, 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 �� ������ �������, ������� � ����� �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����� </w:t>
      </w:r>
      <w:r>
        <w:rPr/>
        <w:t>- ��������,  ���� �������� 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</w:t>
      </w:r>
      <w:r>
        <w:rPr/>
        <w:t>,  �������  ��  �������  ������  ��������  �����������  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���</w:t>
      </w:r>
      <w:r>
        <w:rPr/>
        <w:t>,  ������ �������. �����, 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����� </w:t>
      </w:r>
      <w:r>
        <w:rPr/>
        <w:t>- � ����������� ������ ����� �����,  - 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 �� �����</w:t>
      </w:r>
      <w:r>
        <w:rPr/>
        <w:t>,  � �� ���� �� ������������.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 ����</w:t>
      </w:r>
      <w:r>
        <w:rPr/>
        <w:t>,  ������ ����� ������,  ���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��������  ���  ����������,  ����� ������ �����.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 ������� ����� ����� ��������� ��������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��  �������  ��������  ������  ������ 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 ������ ������� ����� ����� ����  ����������� 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�������</w:t>
      </w:r>
      <w:r>
        <w:rPr/>
        <w:t>.  � ������ ������,  �� 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 �  ������  �����������  ���������</w:t>
      </w:r>
      <w:r>
        <w:rPr/>
        <w:t>,  ����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  ��   ��������   �����</w:t>
      </w:r>
      <w:r>
        <w:rPr/>
        <w:t>,  ���  ��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���</w:t>
      </w:r>
      <w:r>
        <w:rPr/>
        <w:t>.  ��������  �  �����,  ���  ��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 ��������� � �����, �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    ������    ���   ������   �����������,   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 ���������.  ������ ���,  ��� �����, �� 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 �  ��������  ��������</w:t>
      </w:r>
      <w:r>
        <w:rPr/>
        <w:t>...  ������?  �����  �� 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��</w:t>
      </w:r>
      <w:r>
        <w:rPr/>
        <w:t>,  ����� ������ ����  �  �����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� �� �������� ���� ��������,  ������� �� 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.  ��� ������ � ����� ����������,  ��� � ���-��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��</w:t>
      </w:r>
      <w:r>
        <w:rPr/>
        <w:t>,  ��� ������ ��� - � ������������� �� ������.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,  ����  �  ���  �������  ��  ����  ��������  �������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 ����� ����������� �����</w:t>
      </w:r>
      <w:r>
        <w:rPr/>
        <w:t>,  �� ������� �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</w:t>
      </w:r>
      <w:r>
        <w:rPr/>
        <w:t>- ������ ������, ��� ��� ������������ 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� ����,  ����� ��� ���� �� ��� ��������.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-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 ���  ���?  ���,  � ����������.  �� ������ �� ������.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 ����</w:t>
      </w:r>
      <w:r>
        <w:rPr/>
        <w:t>. ��� ��� ������ - �� ����� ���,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? ���, ��� �� ���. �����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</w:t>
      </w:r>
      <w:r>
        <w:rPr/>
        <w:t>.  �������,  ��������.  � ���� ��������������,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, ���������� ����� � �������������� ����������. 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� �������. - ����, 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</w:t>
      </w:r>
      <w:r>
        <w:rPr/>
        <w:t>,  � ���, � ������� � ���������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-������ ����, ������� �������, �� 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 ��������</w:t>
      </w:r>
      <w:r>
        <w:rPr/>
        <w:t>,  ������ ����, �� ������� ������� ��� 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</w:t>
      </w:r>
      <w:r>
        <w:rPr/>
        <w:t>.  ��������� ������� �������� ��������, 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��������,  ���������� �� ���� �����������, - 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��� ������ �� ���� ��������</w:t>
      </w:r>
      <w:r>
        <w:rPr/>
        <w:t>.  ������� ������ ���� ����� 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 ���� ��� ����� �������,  ���� - �������  ��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�����</w:t>
      </w:r>
      <w:r>
        <w:rPr/>
        <w:t>,  ����������  ����� �����,  �� 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 � ���,  ������� ���,  �� �������, ������ 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 �������� ������ � �����������,  ���� ���,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</w:t>
      </w:r>
      <w:r>
        <w:rPr/>
        <w:t>?  ��� ���� - � ������������ ������. 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</w:t>
      </w:r>
      <w:r>
        <w:rPr/>
        <w:t>,  ����� �������,  ������� ��������� �� �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 ��� ����� ������� ��������� ���������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</w:t>
      </w:r>
      <w:r>
        <w:rPr/>
        <w:t>-��  �����,  ���������  �������.  ��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 ���������,  ������� �  ����,  �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 ����������  ����������� ����,  ��� ��� ����� -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 ���,  ��� ���� ����� ����������,  ��� ��� ������  �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</w:t>
      </w:r>
      <w:r>
        <w:rPr/>
        <w:t>,  �� ������ ������� � ����������� ������ 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</w:t>
      </w:r>
      <w:r>
        <w:rPr/>
        <w:t>,  ���� �� ������������� � �� �����  ����  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���� - ��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�������� � ���������� ������</w:t>
      </w:r>
      <w:r>
        <w:rPr/>
        <w:t>.  ������� � ������,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 ��� ����� �������</w:t>
      </w:r>
      <w:r>
        <w:rPr/>
        <w:t>,  ������ ��������� 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</w:t>
      </w:r>
      <w:r>
        <w:rPr/>
        <w:t>- �� ������,  �������� - ������. ������ ���-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</w:t>
      </w:r>
      <w:r>
        <w:rPr/>
        <w:t>, ��� ��� �� � ���, ����������, ����.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�</w:t>
      </w:r>
      <w:r>
        <w:rPr/>
        <w:t>-���������,  ���  ���  ����,  ���� ����,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�� ���� ����� ����������</w:t>
      </w:r>
      <w:r>
        <w:rPr/>
        <w:t>,  ����� ������.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</w:t>
      </w:r>
      <w:r>
        <w:rPr/>
        <w:t>,  � � ��� ��������, � � ���������, �� ��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 ����� ������� �������� �� ������ �� ���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������  ������,  ��  �  ��  �������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</w:t>
      </w:r>
      <w:r>
        <w:rPr/>
        <w:t>,  �� ���� ��� ������ - �� ��� ��  �  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  � ����, ������� ������, �� ���� ��� ��� �����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��� - ���������,  � �������� ��� �������� �� � ���, 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, ��������, ������. ����� � ������� ��� ������ - 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 ��� �� � ��� ���, ����������� ��� �����, - 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� 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,  �����  ��  ������.  �����  ��-�������  �� 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 "��������",  ����� � ������� �� �����,  �����������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���  ������� ��� ������ ��� ������</w:t>
      </w:r>
      <w:r>
        <w:rPr/>
        <w:t>,  �� �������� 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� ������ ��������� ����-����������� �����:  "�� � ���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".  ���  �� ����� � ���� �����,  �����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���� � ������� ������ �  �����.  �����  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 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 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,  - �������������� ��, - �� �������� ������� "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</w:t>
      </w:r>
      <w:r>
        <w:rPr/>
        <w:t>-���� ��� �������,  �� ��� �� �����,  ����  ����?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</w:t>
      </w:r>
      <w:r>
        <w:rPr/>
        <w:t>,  �  �����,  ��  �������� ����, 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 ���������  �������</w:t>
      </w:r>
      <w:r>
        <w:rPr/>
        <w:t>,  ������  ���  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� �������� ������</w:t>
      </w:r>
      <w:r>
        <w:rPr/>
        <w:t>.  � ��������� 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� �� ���� �� ����� �� � ����� ������� ���, 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 ������,  ����������,  ��������� ������ - �����?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</w:t>
      </w:r>
      <w:r>
        <w:rPr/>
        <w:t>,  ����� ������  ��  ����  ������  ���  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,  �����  ���  ��������  ��� ��������, 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,  ����  �  �����  �����  ��  ���������  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�����   ��������   ������</w:t>
      </w:r>
      <w:r>
        <w:rPr/>
        <w:t>.   ������   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 ��� ������������� ������� - � ���, 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>,  ��  �������  ������,  ���  ������� ����� ���� 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� �������</w:t>
      </w:r>
      <w:r>
        <w:rPr/>
        <w:t>, �����, ����� - �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������</w:t>
      </w:r>
      <w:r>
        <w:rPr/>
        <w:t>,  ������ �� �����,  � �������� � �� ����,  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</w:t>
      </w:r>
      <w:r>
        <w:rPr/>
        <w:t>,  ������������� �  ����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 ����������  ����������,  ����������� � �������. 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 ������� ������� ���� ���������� �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</w:t>
      </w:r>
      <w:r>
        <w:rPr/>
        <w:t>,  ���������  �  �����������  �������  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 �����, ���� �� ������-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��������� ����</w:t>
      </w:r>
      <w:r>
        <w:rPr/>
        <w:t>,  ������ ��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-  ����������,  ����������  �  ������  �����������������,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</w:t>
      </w:r>
      <w:r>
        <w:rPr/>
        <w:t>, � ����� ������� �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 ���������� �������� �����</w:t>
      </w:r>
      <w:r>
        <w:rPr/>
        <w:t>, �������� �������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��� �������� ���� �� ��������� ��������</w:t>
      </w:r>
      <w:r>
        <w:rPr/>
        <w:t>, 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���</w:t>
      </w:r>
      <w:r>
        <w:rPr/>
        <w:t>,  ��� ������ �������,  ���� �����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</w:t>
      </w:r>
      <w:r>
        <w:rPr/>
        <w:t>.  �����  ��,  ���  ��  �����,  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,  ���� ��������� �������������� � 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  ������  �  �����</w:t>
      </w:r>
      <w:r>
        <w:rPr/>
        <w:t>,  ����  ��  ������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;  �����  ����,  ����  ������  ���������  ���,  ������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���������</w:t>
      </w:r>
      <w:r>
        <w:rPr/>
        <w:t>,    ��    �����    ��������,    �����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</w:t>
      </w:r>
      <w:r>
        <w:rPr/>
        <w:t>,  ��  ����  �  ����,  �������  ���� 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���������  </w:t>
      </w:r>
      <w:r>
        <w:rPr/>
        <w:t>-  �  ����� ��� ��� ���������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</w:t>
      </w:r>
      <w:r>
        <w:rPr/>
        <w:t>.  ������,  ������������  ��������  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��  ���  ������</w:t>
      </w:r>
      <w:r>
        <w:rPr/>
        <w:t>,  ���� �������� � 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 ���� �� ���� �������� �����,  ������� 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 ��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  �������  ����� ����� ������� ����</w:t>
      </w:r>
      <w:r>
        <w:rPr/>
        <w:t>, 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 ����  ��  �������  ��   ������   �   ����   ���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, �� ������������, �� ��� ������. ����� 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 ������� ������������ ���������. ���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 ���������, ���� �������� ����, � ��� ��� ���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</w:t>
      </w:r>
      <w:r>
        <w:rPr/>
        <w:t>,  ������ ������� �� ���������� ���  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� �� ��������� � ���������</w:t>
      </w:r>
      <w:r>
        <w:rPr/>
        <w:t>,  ��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 �������</w:t>
      </w:r>
      <w:r>
        <w:rPr/>
        <w:t>.  ������������  �  �����������  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  ������  ��������  ���  �����  �  �����</w:t>
      </w:r>
      <w:r>
        <w:rPr/>
        <w:t>, 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  ��������  ����������  �����������.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 ��������� �����,  ���������� ���������� �������,  ����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������� 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 ����� �� ������� ��������� ��  ���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-  �����,  ����������,  ���  �����  �������  �������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��, � ��������� ������, ������������ � 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  �����  �������  �����  ����� ���������</w:t>
      </w:r>
      <w:r>
        <w:rPr/>
        <w:t>,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 - ������� � �������,  ������ ����, ���� �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  �����������  ������  ����  �  ������</w:t>
      </w:r>
      <w:r>
        <w:rPr/>
        <w:t>,  �� �������, 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 �������� �������, � ����� ������� ���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 ���  �� �����</w:t>
      </w:r>
      <w:r>
        <w:rPr/>
        <w:t>,  ��� ���� ��������? 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 ��� ����� � �����-�� ��� ����� ��������,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 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 �����  ��  �������  � ����� �������?  � ���? 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 ��������� ������ ��������</w:t>
      </w:r>
      <w:r>
        <w:rPr/>
        <w:t>.  � ������ -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 �� ������� ��������,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�������</w:t>
      </w:r>
      <w:r>
        <w:rPr/>
        <w:t>,  ��  �������  �����  ���������  ������� 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 ������������� �� ���������� ���������  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  ��������  ������������� ����������� 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 ����� ���� ���������� </w:t>
      </w:r>
      <w:r>
        <w:rPr/>
        <w:t>- ��������, ������� ��,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, ������������ ������������� ����� � �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 �� �������� �� ����</w:t>
      </w:r>
      <w:r>
        <w:rPr/>
        <w:t>,  ������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 ������� �������,  ����������� ����� �� ���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 ������� ������� � ������������.  ���� 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 ����������, ������������ ���� 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-�� ������ ���� �������  �������  ������;  �����  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 ��������  ����.  �������  ���������  ����  �  ������, 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 ���� ��� ������,  ������ �������,  ���������� ���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 ��������  ���������  ����������  �������  �����</w:t>
      </w:r>
      <w:r>
        <w:rPr/>
        <w:t>,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</w:t>
      </w:r>
      <w:r>
        <w:rPr/>
        <w:t>,  ������  �  �����  �����������  ��  ��������  � 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</w:t>
      </w:r>
      <w:r>
        <w:rPr/>
        <w:t>.  �������  ��� ���������� ���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�� ����� � ������, ����� �� 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 �����</w:t>
      </w:r>
      <w:r>
        <w:rPr/>
        <w:t>,  �  �� ��������� ����������������� 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</w:t>
      </w:r>
      <w:r>
        <w:rPr/>
        <w:t>,  �������� �������� �������� � ��� 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�� �� ������� �����������</w:t>
      </w:r>
      <w:r>
        <w:rPr/>
        <w:t>,  �� �� ��� �����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>, �� � ���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 �� ������  �����</w:t>
      </w:r>
      <w:r>
        <w:rPr/>
        <w:t>,  �����  ����  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�����������</w:t>
      </w:r>
      <w:r>
        <w:rPr/>
        <w:t>.  �� ������ � ����������� -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 �������� Map �����, �������� ���� ���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 �� ���� ������������� ����������</w:t>
      </w:r>
      <w:r>
        <w:rPr/>
        <w:t>.  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 �� ������� ��� ��������� �� ���� ��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</w:t>
      </w:r>
      <w:r>
        <w:rPr/>
        <w:t>,  ��������� ������ ������ 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 ���  ������,  �����������  �����  ��������,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��</w:t>
      </w:r>
      <w:r>
        <w:rPr/>
        <w:t>.  ������� �������,  ����� 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 �������,  ������� ���������.  ������� ����� ������ 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 ����� ���� �������� ���� � �������, � 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</w:t>
      </w:r>
      <w:r>
        <w:rPr/>
        <w:t>.  ������� ��������,  ��� �� �����,  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 �� ��� �� �������</w:t>
      </w:r>
      <w:r>
        <w:rPr/>
        <w:t>, ��� � ������� 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</w:t>
      </w:r>
      <w:r>
        <w:rPr/>
        <w:t>.  ������� ����� ��� � ����������� 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</w:t>
      </w:r>
      <w:r>
        <w:rPr/>
        <w:t>,  � ���������� �� ���� ���� ������  �����,  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� ����������� 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 �  �����  ��  �������</w:t>
      </w:r>
      <w:r>
        <w:rPr/>
        <w:t>,  ���������  � �����, 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 �������� �� ��</w:t>
      </w:r>
      <w:r>
        <w:rPr/>
        <w:t>,  �  ������  -  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 ����� �������� ���������� ����. �� ������ �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���" ��� ��� �������,  ��� ����� ��� �� �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�� �������</w:t>
      </w:r>
      <w:r>
        <w:rPr/>
        <w:t>.  ��� �� �����, ���, � ��� 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, ������� ������ ��� ���� ���� ������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</w:t>
      </w:r>
      <w:r>
        <w:rPr/>
        <w:t>.  ���  �� �� ������,  ������������� ���� ���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</w:t>
      </w:r>
      <w:r>
        <w:rPr/>
        <w:t>,  ��� � ����,  � �������,  ������������ �� �����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� ����� ��������� �������, � ������� �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 ������: "����. ������������ ��������".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���. - 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 ����  �����   �����   ����   ����������</w:t>
      </w:r>
      <w:r>
        <w:rPr/>
        <w:t>,  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;  ��������, ������, ����� ��� ��� ������, ���� 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 ����  </w:t>
      </w:r>
      <w:r>
        <w:rPr/>
        <w:t>-  ������  �������  ������������  ��  ��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 �� ����� ������������ ����������,  � 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 ������������������  ������:  �����,  ���   �����   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 �  �� ���������� ���,  �� � ������ ����������, 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 ��� </w:t>
      </w:r>
      <w:r>
        <w:rPr/>
        <w:t>- � ������,  ������,  ������ ��� ����� �� ��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,  �  ������  ���� ���� �� � ���� - ����������� ������, 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</w:t>
      </w:r>
      <w:r>
        <w:rPr/>
        <w:t>,  � �� ���,  � �� � �� ���.  �������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������ ���� � ������������� ���� 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 ��� ��� ��� ��� ��������� ���� ��������  ��  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  ��������  ��� �����.  ������� ��������� ������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 ������ ����������</w:t>
      </w:r>
      <w:r>
        <w:rPr/>
        <w:t>,  ��� ��� ���� ������,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���,  � ���������,  ��� �� ��������� � ������ �������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</w:t>
      </w:r>
      <w:r>
        <w:rPr/>
        <w:t>,  � ���� ��� ��������� �����, 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.  �� ������� ���� �� ����,  ������� �����,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 ������� �������</w:t>
      </w:r>
      <w:r>
        <w:rPr/>
        <w:t>,  ��� ��� ����,  ��� ������,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 ������</w:t>
      </w:r>
      <w:r>
        <w:rPr/>
        <w:t>,  � �����, ��� ��� � �� ������, 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 ��������</w:t>
      </w:r>
      <w:r>
        <w:rPr/>
        <w:t>, ������ ��� ��������, �� 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�� </w:t>
      </w:r>
      <w:r>
        <w:rPr/>
        <w:t>"���������" ������ ����,  �������� �������� � ������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</w:t>
      </w:r>
      <w:r>
        <w:rPr/>
        <w:t>.  ����� ���������� ����� ��������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 ��  �������  �������� � �������� ����������</w:t>
      </w:r>
      <w:r>
        <w:rPr/>
        <w:t>, 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 ��������</w:t>
      </w:r>
      <w:r>
        <w:rPr/>
        <w:t>,  � ������,  �������� ����� -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 � ������.  � ��� - ����������, ���� 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;  ������� ��������,  ��� ������� ����� 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���� </w:t>
      </w:r>
      <w:r>
        <w:rPr/>
        <w:t>- �����,  �����,  ���� �� �� ���� �����;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-��, ���������. ����������� � ������������� - ���,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 ����</w:t>
      </w:r>
      <w:r>
        <w:rPr/>
        <w:t>-��  ���  ������  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 � �������  �������  ����  ����"  -  �����  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��� ������ �������,  ����� � ��� �����, 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  ������� �� ������� ������ ���� ����� � ���� 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  ������  ��  ������,  ��� ���� ���� ����� ��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 ���� ����� ����  �������.  �  ���-��  �������  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>,  ��� ������� ����� � �������� ��������,  ��� 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������</w:t>
      </w:r>
      <w:r>
        <w:rPr/>
        <w:t>?  ������� ������� �����.  ��� ���  ��,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  �������  ��������� � ������� �� ����� ������� -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���� �������? �� � ���, ����������,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 ������� �� ������ ������� � �� ����������,  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</w:t>
      </w:r>
      <w:r>
        <w:rPr/>
        <w:t>, � �����-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</w:t>
      </w:r>
      <w:r>
        <w:rPr/>
        <w:t>,  �� ����� �� ������ ���� ��������  "����  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�� �� ���� ���� ������</w:t>
      </w:r>
      <w:r>
        <w:rPr/>
        <w:t>, � ��� � 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��� �����������</w:t>
      </w:r>
      <w:r>
        <w:rPr/>
        <w:t>.  ���������� �� ����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 ������</w:t>
      </w:r>
      <w:r>
        <w:rPr/>
        <w:t>. ����������� � ����,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- ��� ���� �����,  �� ���� ���� ��� � ����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��������  ����</w:t>
      </w:r>
      <w:r>
        <w:rPr/>
        <w:t>,  �  ����  ������  ���.  ��  ���� ���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,  ������,  ����� � ����������� ��-�� ��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 ��� ������ ���. ������� �������,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 �������� ���</w:t>
      </w:r>
      <w:r>
        <w:rPr/>
        <w:t>,  �������� ��  ��  ����.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, - �� ���, � 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- ������ �������.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  �����,  ��� �� ������� �����,  � ��� ����� ����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</w:t>
      </w:r>
      <w:r>
        <w:rPr/>
        <w:t>,  ��� �� �����, - �� ���, ������� ��, ���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����</w:t>
      </w:r>
      <w:r>
        <w:rPr/>
        <w:t>, 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-�� ������ ��� ��� ������? -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 ������,  - ������ ������� �������,  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 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 </w:t>
      </w:r>
      <w:r>
        <w:rPr/>
        <w:t>"����������"  �����  ��������  ��  ����������  -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�� �� �� ��� �����������. ���, 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 ����� �������</w:t>
      </w:r>
      <w:r>
        <w:rPr/>
        <w:t>,  ������� �� ���� �� ������-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 </w:t>
      </w:r>
      <w:r>
        <w:rPr/>
        <w:t>-  ���� ����,  � ����� �������� �� 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 ����������� �������, ������ - ���� ������ �������� 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 �� �� ��� ������� </w:t>
      </w:r>
      <w:r>
        <w:rPr/>
        <w:t>- �������� � ��������� ����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 ���</w:t>
      </w:r>
      <w:r>
        <w:rPr/>
        <w:t>, ���� �� �����. � ������ ����, ����� ��,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 ����  ���  �����  � ��� �����.  ������ 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 ������,  ��� ���� ��� ����� ��������� � �����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  ������  </w:t>
      </w:r>
      <w:r>
        <w:rPr/>
        <w:t>-  �����  ��  ����  ����  ����� � ��� 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"���� ������", ������ ���������� ��������� ����?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 � ���, ��� ���� �� ���-�� ������������ ������,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</w:t>
      </w:r>
      <w:r>
        <w:rPr/>
        <w:t>,  ���-��� � ������  �����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,  �������  � �������,  ��������� ������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 �����  �����</w:t>
      </w:r>
      <w:r>
        <w:rPr/>
        <w:t>.  �������  �������  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��</w:t>
      </w:r>
      <w:r>
        <w:rPr/>
        <w:t>-��  �  �������.  ���  ��  ���  �������?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</w:t>
      </w:r>
      <w:r>
        <w:rPr/>
        <w:t>, �� ��� ������� - ����� 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" ������  ���  �������  �  �������  �  �����������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 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 ��������  �������������  �  ��������  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��� ������������ ������ - �� ����� ���  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   �������������   �������</w:t>
      </w:r>
      <w:r>
        <w:rPr/>
        <w:t>;  ��������  �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 �����</w:t>
      </w:r>
      <w:r>
        <w:rPr/>
        <w:t>.  ������ ������� �� 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�������</w:t>
      </w:r>
      <w:r>
        <w:rPr/>
        <w:t>,  �� ������ �����,  �� � ��������. 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�  �������������  �������</w:t>
      </w:r>
      <w:r>
        <w:rPr/>
        <w:t>,  �����  ���������  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 ����� ����, ��� ������� ���� ����� �����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 ���� � ��� �� ������ �����  �����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</w:t>
      </w:r>
      <w:r>
        <w:rPr/>
        <w:t>. ��� ���, �� �����? ������ 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-������� ��������� ������ �� �������� � ������ ����,  �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 �������  �� ���� ����� ��������</w:t>
      </w:r>
      <w:r>
        <w:rPr/>
        <w:t>,  �� ���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�</w:t>
      </w:r>
      <w:r>
        <w:rPr/>
        <w:t>,  ����� ��� � ������ ����  -  ���  ���,  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 ����� ������ - � ���������� ������ �������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</w:t>
      </w:r>
      <w:r>
        <w:rPr/>
        <w:t>.  ������  �������  ������  ��   ����   �������,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  ���������  ��  ���</w:t>
      </w:r>
      <w:r>
        <w:rPr/>
        <w:t>,  ��� �� �������.  (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���� ������?  �� ����� ������� ��� ��  ���������?)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  ����  �������  ���</w:t>
      </w:r>
      <w:r>
        <w:rPr/>
        <w:t>-��  ������,  ��������  - 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�,  ��  �������  �����  ���  ���  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 ������,  ��������,  �� �� �������� ������, 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 ������� �� �������� �� ��  �����</w:t>
      </w:r>
      <w:r>
        <w:rPr/>
        <w:t>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������</w:t>
      </w:r>
      <w:r>
        <w:rPr/>
        <w:t>,  � ������ ������ ���� ��� ���� �� ���������;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� 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 �������������  ��������������  �������������</w:t>
      </w:r>
      <w:r>
        <w:rPr/>
        <w:t>.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, ��� ����� � �������� ����, �� ������ �� ����.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 �� ������� �� ������ � ������ �� ���������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 �� ������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, � ���-�� ����������, ������ �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 �����</w:t>
      </w:r>
      <w:r>
        <w:rPr/>
        <w:t>;  ������� �������� �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</w:t>
      </w:r>
      <w:r>
        <w:rPr/>
        <w:t>.  �������  ������  � ������ ������� ������ � ���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</w:t>
      </w:r>
      <w:r>
        <w:rPr/>
        <w:t>-��  ������,  ��������  ��  ������  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 ���</w:t>
      </w:r>
      <w:r>
        <w:rPr/>
        <w:t>,  ��  �������.  ���� �� �����-�� ���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 �����</w:t>
      </w:r>
      <w:r>
        <w:rPr/>
        <w:t>,  ��� ������ ������� �� ������� 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-  �����  �������� �������� �� ������ ����. 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 �������</w:t>
      </w:r>
      <w:r>
        <w:rPr/>
        <w:t>,  ������� �������� �� ������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  ����������� �� ��,  ��� ��?  �� ��� �����������?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��</w:t>
      </w:r>
      <w:r>
        <w:rPr/>
        <w:t>.  ��,  ��� ����� ������, � ���� 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,  �������.  ������ ����� �� ����� ������� ���,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, ��� ������� � ���� �����-�� ������? � ��� �� �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 ������</w:t>
      </w:r>
      <w:r>
        <w:rPr/>
        <w:t>,  ���  ����  ���������  �� ����,  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,  ��������� ��� ��.  �������,  ��� ��� ��� 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 ���� �� ������ �� �����,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��  ������  �  ����  � ������� �� ��������</w:t>
      </w:r>
      <w:r>
        <w:rPr/>
        <w:t>,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 ������� ����������,  � ���,  � ������,  ��  ����,  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�, ��� �� ���� �����. ��������� ����� ���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>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.. ���... ���. ��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-�� ��� �����  -  ���  ����?  -  �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�����  �  �������  </w:t>
      </w:r>
      <w:r>
        <w:rPr/>
        <w:t>-  ������ �������, 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 �� ��� ���?  ������� ������ ������ ��  ����  ��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</w:t>
      </w:r>
      <w:r>
        <w:rPr/>
        <w:t>,  ���  �������  �  ��  ����������  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</w:t>
      </w:r>
      <w:r>
        <w:rPr/>
        <w:t>;  ������ �� �� �������,  ���  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  ����  ������  ���������� ����������� �����. 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  �������  ������  �  ������  ��������  �����  </w:t>
      </w:r>
      <w:r>
        <w:rPr/>
        <w:t>-  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 ����������", ���������� ��������-������"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����������� 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 ��������� ������ 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 ������� �����</w:t>
      </w:r>
      <w:r>
        <w:rPr/>
        <w:t>-�� �����������, 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,  ��� ����� �� �������������,  �  ���  ����� 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  � �������� ������ ��� ������ 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:  ����,  ����� � ����� ������������ �������������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����</w:t>
      </w:r>
      <w:r>
        <w:rPr/>
        <w:t>,  ��� � �������.  ������ - �� ������������.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</w:t>
      </w:r>
      <w:r>
        <w:rPr/>
        <w:t>,  �������� ������  ���,  �������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</w:t>
      </w:r>
      <w:r>
        <w:rPr/>
        <w:t>.  ������� ����� ���������� ���� � ����,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</w:t>
      </w:r>
      <w:r>
        <w:rPr/>
        <w:t>.  �� �������� ���� ������  �������  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  �  ������</w:t>
      </w:r>
      <w:r>
        <w:rPr/>
        <w:t>,  ����� ��������� �����, 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 �������������  �����</w:t>
      </w:r>
      <w:r>
        <w:rPr/>
        <w:t>,  ������  ������  ��  �� 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��   ���������  �����  ���  �������,  ������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�� ��������, ������������� �����������,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.  �������  ������  ���������,  �����  ������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 � ������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 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 ��������� ��������� ����</w:t>
      </w:r>
      <w:r>
        <w:rPr/>
        <w:t>, 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 ��������������  ��������  ����� ���������</w:t>
      </w:r>
      <w:r>
        <w:rPr/>
        <w:t>,  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 � ���� �� ���� �����. ��, �� �����,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"������"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 ������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? 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- �������� �������,  - ����� ����������. 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 ��� ���� </w:t>
      </w:r>
      <w:r>
        <w:rPr/>
        <w:t>- � ������ �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 - ��������� ������� �����.  - ������� ��� ����.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 �������� ����, � ����� - 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 ����������</w:t>
      </w:r>
      <w:r>
        <w:rPr/>
        <w:t>.  ����� ������������� -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 ������ - ������� ������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���� �����,  �� �����, � �������� ������ ����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��� ���������� ������������ ������� �������</w:t>
      </w:r>
      <w:r>
        <w:rPr/>
        <w:t>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 ����� ������� 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-�� ��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 ����� �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����� �������, ��? ������ ��������� ��� �����-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 �� �����</w:t>
      </w:r>
      <w:r>
        <w:rPr/>
        <w:t>, 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 ������� �� �������� �� ��� �����,  ��� �� 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 ������ � ��� ��� ��� ���� ��������. -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  ��������  ����  ���������  ��������</w:t>
      </w:r>
      <w:r>
        <w:rPr/>
        <w:t>.  -  �  �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 ��� ����� �� �����... -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���, - ������ ������� �������. - � �� ���������. 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- 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 ������,  �������, �������� �� �������,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�� � ��� ������ ��� ��  �������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 ������� ���, � ��������. ������� ����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 ��� � �����,  � �����, ������� ����� ���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</w:t>
      </w:r>
      <w:r>
        <w:rPr/>
        <w:t>,  ��������� �������.  ����.  �������, 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 ���,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 �������� �����. - ���,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,  ���  �����,  ��  ����   �������   �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  �����,  �����  �  �  ������.  -  �����  ��� 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 - �������� ����?  �����,  �� ������ 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? ��� �� ����� �������, ���� � 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 - ������ �������. - ��� ��� ��� �������, ������?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. 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,  - ������� ����� ���������� ����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,  - ����������� ������� ������. - 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</w:t>
      </w:r>
      <w:r>
        <w:rPr/>
        <w:t>, ���� ���� � ����� ��������. 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-  ������,  ������  ������  �  �������  ��������  �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- ����� ������� - ��� ������,  ��� �� � ��� �����,  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. �������� � ������ �������� ����-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 ��� ��������� ����,  ���������� ��  ����  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 - � ������� ��� �����. ������� - 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 ������ ����� ���������� �������</w:t>
      </w:r>
      <w:r>
        <w:rPr/>
        <w:t>,  ������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 �������</w:t>
      </w:r>
      <w:r>
        <w:rPr/>
        <w:t>. ������ ��� � 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���  ��  ����  ��������,   -   �����������   ��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- ������ ������� �������,  - � ��� ���, ��� ���,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- ����������, ����� � �������, - ��� ���� ���������� 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���� �������� ���� -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 ����� ������� � ����� ����</w:t>
      </w:r>
      <w:r>
        <w:rPr/>
        <w:t>;  ������� 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 � ��� ������,  � ���  ���  �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 ����� ����</w:t>
      </w:r>
      <w:r>
        <w:rPr/>
        <w:t>?  ������ ���� ���� ����� 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 �� ������������</w:t>
      </w:r>
      <w:r>
        <w:rPr/>
        <w:t>:  ������������-����� 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</w:t>
      </w:r>
      <w:r>
        <w:rPr/>
        <w:t>,  ����������  ���  �������,  ������ �� ����� 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 ���������  ��  �������  ���������</w:t>
      </w:r>
      <w:r>
        <w:rPr/>
        <w:t>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����� �����</w:t>
      </w:r>
      <w:r>
        <w:rPr/>
        <w:t>-�� ������������� ������� �� ������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 ���� ��������</w:t>
      </w:r>
      <w:r>
        <w:rPr/>
        <w:t>,  ��� � �����. ����� ��������,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 ����������� ���� </w:t>
      </w:r>
      <w:r>
        <w:rPr/>
        <w:t>- ���� ������. ���� � �� �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 ��  ����������</w:t>
      </w:r>
      <w:r>
        <w:rPr/>
        <w:t>.  �������  ���������  ����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. �������� ������ � �������. ������ �� 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 �����</w:t>
      </w:r>
      <w:r>
        <w:rPr/>
        <w:t>.  ������ ����� ������ ���,  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������,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 ����������</w:t>
      </w:r>
      <w:r>
        <w:rPr/>
        <w:t>,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, 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 - ������ ������.  - ��� ���������, � ��� �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- �� ����� ������� ������� ����� �����. -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</w:t>
      </w:r>
      <w:r>
        <w:rPr/>
        <w:t>,  ������������ ������� 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���������� ����������</w:t>
      </w:r>
      <w:r>
        <w:rPr/>
        <w:t>,  ������ ������������ � ������� 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 </w:t>
      </w:r>
      <w:r>
        <w:rPr/>
        <w:t>- ���,  ���� ��� ���? �� ����� ���� ��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����� ��������� ���� �������� � 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� 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 � �������  ����������  �������  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</w:t>
      </w:r>
      <w:r>
        <w:rPr/>
        <w:t>.  ���  ��������  �������� �����.  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�� ���</w:t>
      </w:r>
      <w:r>
        <w:rPr/>
        <w:t>-������ ������,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 ���,  ���� �, ����������, ������, - ������ 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�����, -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-��  �����  ���,  ��  ������,  ����  ������ 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�� ��� ���,  �����������  ���,  ��������  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�.  �  �����  ������  ���  ������  ����������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 ���� - �� ����� ���  ����  ���������  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 �������� �������� �� ������, ��������, ��� 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 ���,  � ������,  ���� ���-�� �����,  �����-�� 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, - ������ ������� � ����� ������������ 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 ������� �� ������ ���� 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</w:t>
      </w:r>
      <w:r>
        <w:rPr/>
        <w:t>,  ������� � ���� �� ��������,  � ����� 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��</w:t>
      </w:r>
      <w:r>
        <w:rPr/>
        <w:t>.  ���,  �������  ��  ����,  ������  ����  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</w:t>
      </w:r>
      <w:r>
        <w:rPr/>
        <w:t>,  �������  ��������  �������  �������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��� - ����� ������,  ����� �� ���������,  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. ������, ��������, � ����� - ������� �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</w:t>
      </w:r>
      <w:r>
        <w:rPr/>
        <w:t>.  ����� ������,  �� ����������.  ����� -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 ��������� � �������� � ������� </w:t>
      </w:r>
      <w:r>
        <w:rPr/>
        <w:t>- ������. ����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�� ��� �����������, ��� ������� -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 ������   ����������</w:t>
      </w:r>
      <w:r>
        <w:rPr/>
        <w:t>,  ��������  ��������,  ��������,  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 � ��������, ��� �� ������� �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������������</w:t>
      </w:r>
      <w:r>
        <w:rPr/>
        <w:t>,  �  ��  ���� ����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</w:t>
      </w:r>
      <w:r>
        <w:rPr/>
        <w:t>,  �����  �����  �  ��������������,  ��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�������� �����, � ����� �������� �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 ��</w:t>
      </w:r>
      <w:r>
        <w:rPr/>
        <w:t>-�����������,  � ����� �����-�� �����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��������</w:t>
      </w:r>
      <w:r>
        <w:rPr/>
        <w:t>,  ���������������,  ������  ����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���� �����</w:t>
      </w:r>
      <w:r>
        <w:rPr/>
        <w:t>, � ��������, ���� 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����������</w:t>
      </w:r>
      <w:r>
        <w:rPr/>
        <w:t>,  �  ������� �� ��������� �������� ��������,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 ��� �������, ���� ��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���,  �������� ���� ������� - ��������  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�  �� ����� ������ � ����������� ���������� ������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 ��������</w:t>
      </w:r>
      <w:r>
        <w:rPr/>
        <w:t>,  ��� �������� 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  ����</w:t>
      </w:r>
      <w:r>
        <w:rPr/>
        <w:t>,  �����  ������������  ��  ���������  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 �������������� ����� ���� ������ �������,  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���</w:t>
      </w:r>
      <w:r>
        <w:rPr/>
        <w:t>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���� - ����� � ������������ �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 �����������  ����  ��  �����  �����  �� 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</w:t>
      </w:r>
      <w:r>
        <w:rPr/>
        <w:t>,  ������� � ������� � ���������� ������. �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�������� ������ ���������</w:t>
      </w:r>
      <w:r>
        <w:rPr/>
        <w:t>, ��� 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: 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�� �������� �������</w:t>
      </w:r>
      <w:r>
        <w:rPr/>
        <w:t>:  ����� 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  �  ������</w:t>
      </w:r>
      <w:r>
        <w:rPr/>
        <w:t>,  ���� ��� ������ - ���� ������, 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. ���� ����� ��� - 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 ���������  ��������  �����  ������������  �����</w:t>
      </w:r>
      <w:r>
        <w:rPr/>
        <w:t>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-���  ��  �����������  ��������,  ��������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� ���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 ����� �������,  ��� ���  ���  ��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������ �� ����� ������ ��������� ��� ���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</w:t>
      </w:r>
      <w:r>
        <w:rPr/>
        <w:t>,  ������� ����� � ����  ��  ������  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,  �����������,  ������,  ������.  ��,  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-�� ��� ������,  �� ������ �� ��� �� ����, ��������.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�</w:t>
      </w:r>
      <w:r>
        <w:rPr/>
        <w:t>,  �������  �� ������ ����������,  �� ������ �������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 ��� ���-��,  ����� ���� ��������, ������ ��� �� �����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�  ��������</w:t>
      </w:r>
      <w:r>
        <w:rPr/>
        <w:t>?  �  �������-�������,  �  �� �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 ��������� � ������� �������� �����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</w:t>
      </w:r>
      <w:r>
        <w:rPr/>
        <w:t>, �������������� �� ���� �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>. ���� ��� ��� ��������, ��� �����-�� ����. ������ 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�</w:t>
      </w:r>
      <w:r>
        <w:rPr/>
        <w:t>,  ������ ��� ��� ��������? ������� 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 �������</w:t>
      </w:r>
      <w:r>
        <w:rPr/>
        <w:t>,  ���������� ���������;  ��� �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���������� �������</w:t>
      </w:r>
      <w:r>
        <w:rPr/>
        <w:t>,  �� ��������� �������, 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 �������� �� ����. �� �� �� ������� 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����. ���, ������, ��������, "����������� ����������" -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���, ���? ������ � ����������? � ��� �����,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 �������� �������� ����� �������� ��������� 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 ��� �����.  �� ���� ��������� �������,  � �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 ��������</w:t>
      </w:r>
      <w:r>
        <w:rPr/>
        <w:t>,  � ������,  ��� ��� ���� �� �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</w:t>
      </w:r>
      <w:r>
        <w:rPr/>
        <w:t>, ��������� ����������� ��� ����-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� ��������� �������� �����  �����</w:t>
      </w:r>
      <w:r>
        <w:rPr/>
        <w:t>.  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  �����  ����� � ������ �� ������ 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 ������ ���������  ��  ������  �������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   ����������   ����   �   �������   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</w:t>
      </w:r>
      <w:r>
        <w:rPr/>
        <w:t>;  ��������,  �� ��� �  ����,  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.  ��������� ����������� �������� �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 ��� ������� ������ ��������  ����.  �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�������  ����������</w:t>
      </w:r>
      <w:r>
        <w:rPr/>
        <w:t>;  ����������  �������� 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��</w:t>
      </w:r>
      <w:r>
        <w:rPr/>
        <w:t>,  ���������� �� ������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 ���". �� ���� ��� ������� ��������, ��� ������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��</w:t>
      </w:r>
      <w:r>
        <w:rPr/>
        <w:t>,  �������� ������ � ���  �����  ����.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���  �  ���  ���  �� ���������� �����,  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  �����   ����������   ��   ����������</w:t>
      </w:r>
      <w:r>
        <w:rPr/>
        <w:t>.   "��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", ����������� ��������, XIX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 ��������  ���</w:t>
      </w:r>
      <w:r>
        <w:rPr/>
        <w:t>.  ������������� 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������� ����� ����  ������������  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��</w:t>
      </w:r>
      <w:r>
        <w:rPr/>
        <w:t>, ���������� �����-������, ������� 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���� �����,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</w:t>
      </w:r>
      <w:r>
        <w:rPr/>
        <w:t>,  ������������� �������� �� ������ �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-�� ����������, 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</w:t>
      </w:r>
      <w:r>
        <w:rPr/>
        <w:t>, ��������� ������� � �� ��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</w:t>
      </w:r>
      <w:r>
        <w:rPr/>
        <w:t>,  �����������  �����  ��������������,  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 � ������ �������</w:t>
      </w:r>
      <w:r>
        <w:rPr/>
        <w:t>, ��� ������� �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 ��� ����� �� � ���� � ��� - �� ����� �����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 �����  �������� �� ����� ���������� �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,  ����� ��������� ������ � ����������� ������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" ������ ��������,  ������� ������� ��� � 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</w:t>
      </w:r>
      <w:r>
        <w:rPr/>
        <w:t>.  ����� �����,  ������, �� ����� �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 ������ �� �����, � ����� ���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�   ����  ��������  ����  ����������  �����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 ������������ �����  ��������.  �  ����  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 ������� ��������������� ������� ����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 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 �����</w:t>
      </w:r>
      <w:r>
        <w:rPr/>
        <w:t>.  ��  �  ����  ��  ��������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� ���� ��</w:t>
      </w:r>
      <w:r>
        <w:rPr/>
        <w:t>,  � �� ������.  ����������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  �������  ��������</w:t>
      </w:r>
      <w:r>
        <w:rPr/>
        <w:t>,  �����  ���������  ���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 �� ��������</w:t>
      </w:r>
      <w:r>
        <w:rPr/>
        <w:t>,  ������������� �����.  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����� ������ �� ��������</w:t>
      </w:r>
      <w:r>
        <w:rPr/>
        <w:t>.  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 ������</w:t>
      </w:r>
      <w:r>
        <w:rPr/>
        <w:t>.  ���  ����  �������  ��� 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 ��������� 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����� �� ���� ��� ����������,  � ��� ��������  ����-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���� </w:t>
      </w:r>
      <w:r>
        <w:rPr/>
        <w:t>"���������� �������",  ����� ��� ������,  ��� ��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���� �� ������� � ��������� �� ��������" -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����������  �����  ��������</w:t>
      </w:r>
      <w:r>
        <w:rPr/>
        <w:t>,  �� 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 ��  ���������</w:t>
      </w:r>
      <w:r>
        <w:rPr/>
        <w:t>,  ������  �����������  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������ ������� ����</w:t>
      </w:r>
      <w:r>
        <w:rPr/>
        <w:t>,  ������� ��� �����,  �� ���������,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</w:t>
      </w:r>
      <w:r>
        <w:rPr/>
        <w:t>, � ������� �������, �� � ��� ���� �� ����,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��������  ������  ������  �  ���  �  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� ����</w:t>
      </w:r>
      <w:r>
        <w:rPr/>
        <w:t>,  ��� ����� �������.  � �� ��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- ���� ������ ������� ���� ���������� ���,  ���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- ��������� ������������ �����,  � �����  ���  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 �����������</w:t>
      </w:r>
      <w:r>
        <w:rPr/>
        <w:t>,  � �� � ������,  ��� 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 ���,  ����� �������,  ����� �������� �����, 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 ��� ���� ��� ������,  � ���� � ������ �����,  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 ������� �������,  ��� ����  ��  ��������  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��� ������</w:t>
      </w:r>
      <w:r>
        <w:rPr/>
        <w:t>. � ��� ��� - 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>,  � ����� ��� �������,  �� ��� �������� �� ���� 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, ��������� � ���������� �����, � ��� ��� - 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 ���  �������  ��������</w:t>
      </w:r>
      <w:r>
        <w:rPr/>
        <w:t>,  ��  ����  ���,  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</w:t>
      </w:r>
      <w:r>
        <w:rPr/>
        <w:t>, ���������� �� ����������� �������,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��� ��� ���������, ����-����, �� ���������, � 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(�������  ���� �� ���������),  ��� ��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�� �������� ��� ������,  ������� ����� �� � �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  �   ��������   �����  �����������  �������  �  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 ����� � ��  ������</w:t>
      </w:r>
      <w:r>
        <w:rPr/>
        <w:t>,  ������  ������,  � 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� 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  �����   �����   ����������  ���������  </w:t>
      </w:r>
      <w:r>
        <w:rPr/>
        <w:t>-  ��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</w:t>
      </w:r>
      <w:r>
        <w:rPr/>
        <w:t>- ���,  ������� ������ � ������,  - �������,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�</w:t>
      </w:r>
      <w:r>
        <w:rPr/>
        <w:t>,  ��� ��� ������������ �� ����,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 �  ��������  �����</w:t>
      </w:r>
      <w:r>
        <w:rPr/>
        <w:t>.  ������,  �����  �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�����</w:t>
      </w:r>
      <w:r>
        <w:rPr/>
        <w:t>,  �������� ��� ��������� �������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- � ���� ������ 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 ������  ��������</w:t>
      </w:r>
      <w:r>
        <w:rPr/>
        <w:t>,  ���  ���  ��  �������,  ��   �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,  ���  ����  ������,  ���  ������.  ��� 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 ������� ������ - ����� � ��� ������� ���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��  ���������  � ���� �� ����</w:t>
      </w:r>
      <w:r>
        <w:rPr/>
        <w:t>,  � ��� ���������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 � � ���� ��������,  ������������  ������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 ��� �������, ����� ������� �� 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����  ���   �����</w:t>
      </w:r>
      <w:r>
        <w:rPr/>
        <w:t>-��������   �����,   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, � �� ������ ���� ��� ����� �� ����, ��� �� ���,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 � ���� �� ����,  �� �����������,  ������� -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  ���������� �����,  � ��� ���� � ���� �� 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, ���� ��� �� ��������, ����-���� -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 � ����� ������</w:t>
      </w:r>
      <w:r>
        <w:rPr/>
        <w:t>,  ��� ��� �� ����� �����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 ������ ������</w:t>
      </w:r>
      <w:r>
        <w:rPr/>
        <w:t>.  ���,  ������,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 �� �� ����,  ���  ��  ������  ������  ���� 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����������,  -  ������  ������  �  ����������,  -  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 - ���,  ���������� ��,  �������  �������  �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- ...�����, - ������� ��, ���������, 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 �������� � �����������:  - ��,  ���� ���, 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 </w:t>
      </w:r>
      <w:r>
        <w:rPr/>
        <w:t>-  �����  ����������,  ������ �� 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 ������ �����  �������</w:t>
      </w:r>
      <w:r>
        <w:rPr/>
        <w:t>,  ��  �����  �����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 �����</w:t>
      </w:r>
      <w:r>
        <w:rPr/>
        <w:t>, �������,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, ���-�����, - ������ ������, �� ����� ���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 - ���-����� �������  ���  �����  ��  �  ��������.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</w:t>
      </w:r>
      <w:r>
        <w:rPr/>
        <w:t>,  ����� �� ����� ���������, �� ����� 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,  ��� ���� �����.  ������ ��������. ������ ��-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  ��������  �����  ���  </w:t>
      </w:r>
      <w:r>
        <w:rPr/>
        <w:t>- �������� ������� �������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- ����-�� ������ ����� - �����������,  ��� ��,  ���������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  �  �����������  �������� � ������ ���</w:t>
      </w:r>
      <w:r>
        <w:rPr/>
        <w:t>-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��������  ������  �  ��������  ���������,  -  ������� 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- ��� � �� ������ � 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? -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 ������ ���������� �����</w:t>
      </w:r>
      <w:r>
        <w:rPr/>
        <w:t>,  ���������,  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 ��� �� 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, � �� - ���. �����, 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 ����� � ����� ��� ������, �������� �������,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���������� ����</w:t>
      </w:r>
      <w:r>
        <w:rPr/>
        <w:t>.  �� �� ����� ��,  ������, 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 � ������ ����������,  ��� ���� ������ ������: "���-���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���? - ������� ��������� ����,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 ��� ������� � �������?  � ���,  ����,  ��� �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 ������ ����? ����� ����, �������� ��� �� ��� 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 � �� ������ ���� ����</w:t>
      </w:r>
      <w:r>
        <w:rPr/>
        <w:t>, �� ����� ������,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 ����, ����� ������� �� ����. � ����� ��� �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 - ������ ����������. - ��� ����� �� �������.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 ������, - ����������� 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 ������,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. ���� ��� �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���� ������ � ������ ������ ��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 ����� ����������  -  ����-�-����  ���  ���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 - ������� �������.  - ����� �����. �� �� 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.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? - �������������� ���,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�����!  � "������������"!  ����� ����.  �����.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. ������ ���-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               �������                 ���,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�����-��������-�-������������������,  �  ��  �������� 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 � ����� ����:  ������ �� ���� ���� �������� ��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�� ���</w:t>
      </w:r>
      <w:r>
        <w:rPr/>
        <w:t>-���������, � ������� ����� ���� - 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  ��  ������  ��������  ��������  �������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 ��������� ��� ����</w:t>
      </w:r>
      <w:r>
        <w:rPr/>
        <w:t>, "������������", ���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� �������</w:t>
      </w:r>
      <w:r>
        <w:rPr/>
        <w:t>.  ������,  ��� ����� � ��� � 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������ ����  �������  ������,  ���  �������  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? �  ��� �� ����� "�������"?(1) �� ������ � 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���, �� ������ ��� �������. ������� ������ �����,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�  �������</w:t>
      </w:r>
      <w:r>
        <w:rPr/>
        <w:t>,  ���  ��  ������  �������  "�������", 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</w:t>
      </w:r>
      <w:r>
        <w:rPr/>
        <w:t>,  �   ������   ���   �����.   ��   ����   ���   ������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����  �����</w:t>
      </w:r>
      <w:r>
        <w:rPr/>
        <w:t>-��  ���  ����������.  � 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  ������  ���������  ��  �����,  ���  ��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����  �  ���  ��� ������ ��� �����</w:t>
      </w:r>
      <w:r>
        <w:rPr/>
        <w:t>,  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 ������ ������ - �������������� ������,  ��� ��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"�������" - ��������� �������: "�� ������ ����� �������.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</w:t>
      </w:r>
      <w:r>
        <w:rPr/>
        <w:t>,  ����� ���� ������������ ������ ��� � 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 �����  ��������</w:t>
      </w:r>
      <w:r>
        <w:rPr/>
        <w:t>".  �  1966  �.  �����  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��  �  �������������</w:t>
      </w:r>
      <w:r>
        <w:rPr/>
        <w:t>,  ���,  �������  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 ���</w:t>
      </w:r>
      <w:r>
        <w:rPr/>
        <w:t>,  �.  �.  ����������� ��� ������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������</w:t>
      </w:r>
      <w:r>
        <w:rPr/>
        <w:t>. ����� ��, ������, ��� ����� ��� -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 �������</w:t>
      </w:r>
      <w:r>
        <w:rPr/>
        <w:t>, ������ ���� ������ � ����������� 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 ������ �� ���</w:t>
      </w:r>
      <w:r>
        <w:rPr/>
        <w:t>, ����������� ��� ���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 � ����������  </w:t>
      </w:r>
      <w:r>
        <w:rPr/>
        <w:t>-  ���  ������  ����  �����  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 ���  �������  ����,  ����,  ��������,  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 ���-������ ������ ���������� � ������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 ��  ��  ����� ������.  � ��� ��� ������ ��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 �����������  ��������������</w:t>
      </w:r>
      <w:r>
        <w:rPr/>
        <w:t>.  ����,  �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��</w:t>
      </w:r>
      <w:r>
        <w:rPr/>
        <w:t>.  ����� �������� ��������� ����� ����.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 � ��������� ��� ���������</w:t>
      </w:r>
      <w:r>
        <w:rPr/>
        <w:t>.  ����� �� �����,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 �����  �  �������  ������  �����  �� ���� 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 ��   �����   ����������    ������������.    �    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��� ������� - �� �����,  ��� ����� �� ������ 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 ��� - ������ ������, ���� ������ ��������,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 ������������� �����</w:t>
      </w:r>
      <w:r>
        <w:rPr/>
        <w:t>,  �������� �����-�� ����, 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</w:t>
      </w:r>
      <w:r>
        <w:rPr/>
        <w:t>,  �� � ������� ��������� ����� ��� 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� ��� �����, ������� �� ��� �������������. 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���������</w:t>
      </w:r>
      <w:r>
        <w:rPr/>
        <w:t>,  �� ��� ��� ������������ �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 �� ������ �������� - ����� �����, � 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 �� ����</w:t>
      </w:r>
      <w:r>
        <w:rPr/>
        <w:t>.  �� ������� ����,  ����� ����� ���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 ������ ��� - ��� ���� ���� � ����� �� �������.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</w:t>
      </w:r>
      <w:r>
        <w:rPr/>
        <w:t>,  ����������  �����  ������  � ����� ��-�����������,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���� ������.  �������� �������� ������� ���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-������ ���������, ��� ��� �������, 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 �������� ���� �������  ���������  �  �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�� ����</w:t>
      </w:r>
      <w:r>
        <w:rPr/>
        <w:t>,  � ���-��������� ��� ����� ����,  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. � ������� �� �����. ���������� ���������. 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 ���  ��� </w:t>
      </w:r>
      <w:r>
        <w:rPr/>
        <w:t>"������� �����" ���������.  ��������� 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� ���, ����� ��� ������ � ����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 ����� � �������� �������� ����</w:t>
      </w:r>
      <w:r>
        <w:rPr/>
        <w:t>, 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- ���� �� ������ � �������, ���� ������� 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�� �� ��������� 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  - ������ � ��� �������.  ��� �  ��������  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</w:t>
      </w:r>
      <w:r>
        <w:rPr/>
        <w:t>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 ����������</w:t>
      </w:r>
      <w:r>
        <w:rPr/>
        <w:t>.  � ���-���� - �� ����� �� 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 ��������� ������ �� ����� �  ��������  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��� ��������� ���������</w:t>
      </w:r>
      <w:r>
        <w:rPr/>
        <w:t>.  ������,  ��� ���... 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?  ���� ����� �� �������,  � ���� � ������� 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</w:t>
      </w:r>
      <w:r>
        <w:rPr/>
        <w:t>. ����� ���� ����� ����� �� ���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</w:t>
      </w:r>
      <w:r>
        <w:rPr/>
        <w:t>,  ��-�� ������� ���� ���������.  ����� �����  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</w:t>
      </w:r>
      <w:r>
        <w:rPr/>
        <w:t>,  �  �����  ����� ��.  ������ ���� � ����, 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; ������ ��, ������� ���� ��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 ���  ��  ���  </w:t>
      </w:r>
      <w:r>
        <w:rPr/>
        <w:t>-  ������  �����  ������,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, �� ����������� �� � ���, �� ���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 � ��� ������ ���� ������������ ������ - � ��� ��� ���, 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  ������</w:t>
      </w:r>
      <w:r>
        <w:rPr/>
        <w:t>,  ���  ��,  ������  � ��� ����. 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</w:t>
      </w:r>
      <w:r>
        <w:rPr/>
        <w:t>, � "�������", �� ���� �����. � ���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  ��  ������  ���  ��������</w:t>
      </w:r>
      <w:r>
        <w:rPr/>
        <w:t>,  �  ������  ��� 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 �� ��� ��� ���. �������� ����, ��� ��� � �� �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 � ��������,  �� � ��������� ����,  - ������ �� � ���.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���-�� ��� ���� ������-�� �����.  �����,  ����� -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>,  ����������?  �  �������  ������  �� �������,  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�������� ��� ��������,  � ��� ������ ���� ������,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�����, ����� �� �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 �����  ����,  ��  ��������  ��������  ��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 � �� �������,  ������� �� ����,  ���� �� 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</w:t>
      </w:r>
      <w:r>
        <w:rPr/>
        <w:t>,  ���  ������������� ������ � 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 ������ ���-��� ������ ����,  �����-��  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� �����</w:t>
      </w:r>
      <w:r>
        <w:rPr/>
        <w:t>.  � ����� - �� ��� ���-��,  �������,  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  </w:t>
      </w:r>
      <w:r>
        <w:rPr/>
        <w:t>"������"  �����  -  ��  �����  ������,  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 �����</w:t>
      </w:r>
      <w:r>
        <w:rPr/>
        <w:t>,  ������� ������ �� �������� ���� ���� 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 ���������  �  ���  �  �����  ������</w:t>
      </w:r>
      <w:r>
        <w:rPr/>
        <w:t>,  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 ��������</w:t>
      </w:r>
      <w:r>
        <w:rPr/>
        <w:t>,  ���,  ���, ��������, ������, ���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>,  � �� ������� ��� � ������� ������ � �������,  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. ����� ������� ����� � ��������, ��� �����,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 �� ��� ����� ������</w:t>
      </w:r>
      <w:r>
        <w:rPr/>
        <w:t>, � 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 ��� ��� ����� (��� ���?  ������� ��  �������  ������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  ���������������  �������  ���������</w:t>
      </w:r>
      <w:r>
        <w:rPr/>
        <w:t>,  ���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 ��������� � ����-��  �����,  �������  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 ����� ������� ������ ��������� �������</w:t>
      </w:r>
      <w:r>
        <w:rPr/>
        <w:t>,  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</w:t>
      </w:r>
      <w:r>
        <w:rPr/>
        <w:t>. � ���� ������ 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 ������,  -  �����������  ����������������  ��  �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  �������� �� ����,  ��� �� �����.  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 ������!  - ������ �������� ���� �����; 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 � ���� ����� �������� ����� � ������ ����</w:t>
      </w:r>
      <w:r>
        <w:rPr/>
        <w:t>.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 ��  ��������  ��������</w:t>
      </w:r>
      <w:r>
        <w:rPr/>
        <w:t>,  ��������,   ���� 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 �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 ����  ������  �  ������  ��������</w:t>
      </w:r>
      <w:r>
        <w:rPr/>
        <w:t>.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 ����� � ��� ������ ������</w:t>
      </w:r>
      <w:r>
        <w:rPr/>
        <w:t>:  ��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� </w:t>
      </w:r>
      <w:r>
        <w:rPr/>
        <w:t>- �����, ��� ���������� ���������, 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</w:t>
      </w:r>
      <w:r>
        <w:rPr/>
        <w:t>, ����� ����� ���������� ��� �������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 ������� ����� ��� ����� ������-�� ����,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 ������ ���� � ������.  �������, �������, �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 �� ���� ����, �����, � ���� �� ����� ���, � ���� ����-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>, �� �� �� ������ ���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 ���</w:t>
      </w:r>
      <w:r>
        <w:rPr/>
        <w:t>-������ ��� ��-������� �� � �����������,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� ������� - ����� ���� ���� ������� � ��������, 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,  �  �����  �������,  ������  ��������  ��� 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- �������� ��� ����� ��� ����� �����,  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</w:t>
      </w:r>
      <w:r>
        <w:rPr/>
        <w:t>,  ��  ��� �� ������� �� ������,  � ���� -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 ���������</w:t>
      </w:r>
      <w:r>
        <w:rPr/>
        <w:t>.  ������� � ������� �� 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 �����</w:t>
      </w:r>
      <w:r>
        <w:rPr/>
        <w:t>-������ ��� ������� �����������,  � ���, 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 �� ���,  �����������,  ���� ��������,  ���� 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 ���������?  ���� ��,  ��� ��� ������� �� 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 ��� ���� �����-��;  � ���� � ������� ���� ���������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  ���  ��������</w:t>
      </w:r>
      <w:r>
        <w:rPr/>
        <w:t>?  �����  ��  ������  ��  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-�����,  � �� ����,  �������� ��� ����� � 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�����, ������ ����������� ������? �� � ������,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</w:t>
      </w:r>
      <w:r>
        <w:rPr/>
        <w:t>, ����� � ����� ���� 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 �����  ���  �  ��������  ��������� 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� ������ � ��������� ����� �����, �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��</w:t>
      </w:r>
      <w:r>
        <w:rPr/>
        <w:t>,  ���� �� ������ ��� ���������,  ������� 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��������� ���������� ���������� � ����� ��� 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  ��������  �  ���  ����������  ������   �   �������,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</w:t>
      </w:r>
      <w:r>
        <w:rPr/>
        <w:t>, �����. � ������ ���� �����, ���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</w:t>
      </w:r>
      <w:r>
        <w:rPr/>
        <w:t>,  �����������. ����, �������� ��� ��������, ��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�</w:t>
      </w:r>
      <w:r>
        <w:rPr/>
        <w:t>,  ���������  �  ����������;  "������ ������" -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 ���������. � �� ����� � ��������� -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�</w:t>
      </w:r>
      <w:r>
        <w:rPr/>
        <w:t>,  ��� ���� � ���� ��,  ������� � 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</w:t>
      </w:r>
      <w:r>
        <w:rPr/>
        <w:t>, � ���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</w:t>
      </w:r>
      <w:r>
        <w:rPr/>
        <w:t>,  ����������, ������ ��� �����������, -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"��������"  �  �������  ������  � ���� �����-��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�� ���� ��� ��������� ����� ������� �������,  �����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 ����-�� ��� ����� �� �������, � ������ ��������, ��� 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 ������� ��� ����������,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</w:t>
      </w:r>
      <w:r>
        <w:rPr/>
        <w:t>,  ��������,  �  ��������  ����  ������  � 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 �� �����</w:t>
      </w:r>
      <w:r>
        <w:rPr/>
        <w:t>.  ����� �� ��� ������ ��-����.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 ���������� ���� ���  ��  ����  �����,  �  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 ����  �  </w:t>
      </w:r>
      <w:r>
        <w:rPr/>
        <w:t>"���������" ����� ����������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</w:t>
      </w:r>
      <w:r>
        <w:rPr/>
        <w:t>;  ������������ �������� � 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-���� ������� ������� ����������: "���������".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� �� ������� (��� ��� ������?) ���, 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 �� ������ � ����������� ��������.  ����,  ���� 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,  ��� �� �������, �������� �������.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 ����� ��������� �� ������ � ������</w:t>
      </w:r>
      <w:r>
        <w:rPr/>
        <w:t>.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</w:t>
      </w:r>
      <w:r>
        <w:rPr/>
        <w:t>,  ������  ��������  -  �  ���,   ��   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������ ����, 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��� ������� ������������ ��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</w:t>
      </w:r>
      <w:r>
        <w:rPr/>
        <w:t>,  ������ �������� � �������  �  ������� 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 ��� ��������� ����� �� ���������. � �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 ����� ������ ����, ����� ������,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���  ����</w:t>
      </w:r>
      <w:r>
        <w:rPr/>
        <w:t>.  ��  ������������  ��������  �������� �,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</w:t>
      </w:r>
      <w:r>
        <w:rPr/>
        <w:t>, �� �������� ��� ��� �����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��</w:t>
      </w:r>
      <w:r>
        <w:rPr/>
        <w:t>? � ���������� ������? �� ���, ����� �� 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  ������  ���� ������������� �� ������� 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 ����������� �������� � ���� �� �� 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 ��������  ���  ���  ����������  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 ���� ������� ��������� ��������� �����. 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 ��  ����������� ������ ������ �����; 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 �������� ��� �� �����. - ����� 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��,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�</w:t>
      </w:r>
      <w:r>
        <w:rPr/>
        <w:t>, �� �������� � �����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��  ��  �������  �  �����  �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, -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 "�������", -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. �� �� � ��� ��������,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 ��������, ��� ���,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� ����</w:t>
      </w:r>
      <w:r>
        <w:rPr/>
        <w:t>,  ��� ��� ����������,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 ��������� 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 - �������� �������� ��������,  - ������ � ������.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 ����� ������ ������������</w:t>
      </w:r>
      <w:r>
        <w:rPr/>
        <w:t>;  ����������� (�����������?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������ �������</w:t>
      </w:r>
      <w:r>
        <w:rPr/>
        <w:t>,  ����� ������ 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</w:t>
      </w:r>
      <w:r>
        <w:rPr/>
        <w:t>,  �������,  �������-������  ����.  �����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�  �������</w:t>
      </w:r>
      <w:r>
        <w:rPr/>
        <w:t>.  ��  �������  ���  -  ��������,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</w:t>
      </w:r>
      <w:r>
        <w:rPr/>
        <w:t>.  ����������,  ���������  �����.  ������ 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,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. - ����� ������� ��������� �������. -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���������� ������ </w:t>
      </w:r>
      <w:r>
        <w:rPr/>
        <w:t>- ��� �����, 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,  ������ ������ �� ��� �� ���������� - � �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 ������ ��������� � ������� �������� ��������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 ������</w:t>
      </w:r>
      <w:r>
        <w:rPr/>
        <w:t>, ������� ���, � �� � ������,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 ��������� ���������</w:t>
      </w:r>
      <w:r>
        <w:rPr/>
        <w:t>,  ��� ��� ����� -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�� �������� ������ � ������ �� ����� "��������";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</w:t>
      </w:r>
      <w:r>
        <w:rPr/>
        <w:t>,  �������  ������   ��   ����������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����</w:t>
      </w:r>
      <w:r>
        <w:rPr/>
        <w:t>,  ���� �� ������ ������ � ����� ��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 ���������� ��������� � ���������,  �� � ��� ��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��� � �������� ��� � �����</w:t>
      </w:r>
      <w:r>
        <w:rPr/>
        <w:t>.  ���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 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 � ��������  ������  �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 ���������,  �������������� ���, 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��� ��������</w:t>
      </w:r>
      <w:r>
        <w:rPr/>
        <w:t>,  ������ �� ����� 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 ������ ������ ����</w:t>
      </w:r>
      <w:r>
        <w:rPr/>
        <w:t>; ������� 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</w:t>
      </w:r>
      <w:r>
        <w:rPr/>
        <w:t>.  ��������� �������� ��������� ����� �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 </w:t>
      </w:r>
      <w:r>
        <w:rPr/>
        <w:t>- ����� ������� ��������� � ������� �����. 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 ���������� ������</w:t>
      </w:r>
      <w:r>
        <w:rPr/>
        <w:t>, �� ���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 ������� ���� �� ����������  ��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 �� ��� ������</w:t>
      </w:r>
      <w:r>
        <w:rPr/>
        <w:t>,  � ��� ���� ����� ��� �����, 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 "�������" ������� �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 ������ ������� �� ������</w:t>
      </w:r>
      <w:r>
        <w:rPr/>
        <w:t>,  ���  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  ��������   �������   </w:t>
      </w:r>
      <w:r>
        <w:rPr/>
        <w:t>-   �  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  ����������</w:t>
      </w:r>
      <w:r>
        <w:rPr/>
        <w:t>.  ��������  �������  ��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���� ������ ��� �� ����, �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 ��  ����  ������������  �������� </w:t>
      </w:r>
      <w:r>
        <w:rPr/>
        <w:t>- ���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 ����������� �������</w:t>
      </w:r>
      <w:r>
        <w:rPr/>
        <w:t>, 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</w:t>
      </w:r>
      <w:r>
        <w:rPr/>
        <w:t>"��������",  �� ������ ��  ���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�� ����� �������</w:t>
      </w:r>
      <w:r>
        <w:rPr/>
        <w:t>.  ������������� ��� 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- ������ ������ 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�  ������������  �  ��</w:t>
      </w:r>
      <w:r>
        <w:rPr/>
        <w:t>-����,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</w:t>
      </w:r>
      <w:r>
        <w:rPr/>
        <w:t>.  �������� ������,  �������� ������� � ������-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 ������� �������  �������  ��������������,  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  ������  ���,  �������  ����� ������� ����, 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����� ����,  ������ ��������� ����, � 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 ����� ���� ������� ������, ���� 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 ���  �����  �  ��������.  �����  "��������"  ���������  �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 � ������ �� ������� � �����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� ��� ��� ������� ������ (� ��� �� ��� ��� ���  ������?)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 �����������  ������������  ��  �� �������� 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 �� �������� ��������, ����� �����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, � ��� �� 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 ������� ������ </w:t>
      </w:r>
      <w:r>
        <w:rPr/>
        <w:t>"��������" 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��������� �����������</w:t>
      </w:r>
      <w:r>
        <w:rPr/>
        <w:t>,  ��� 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 �����. ������� ������� ������� �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" ���������  � �����-�� ���� �� ��� ����� 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 ������  �������  ������  �   ������� 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</w:t>
      </w:r>
      <w:r>
        <w:rPr/>
        <w:t>, ��� ������� ���������� �����,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</w:t>
      </w:r>
      <w:r>
        <w:rPr/>
        <w:t>.  ������� �����,  ������ ��  ��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 �� ������ ����� - ��������������, �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- ���������  ������  ��������  ������.  ��������  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 �����  ������ � ����������� ���������� </w:t>
      </w:r>
      <w:r>
        <w:rPr/>
        <w:t>"��������".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 ����������</w:t>
      </w:r>
      <w:r>
        <w:rPr/>
        <w:t>,  ����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 ���������� �� ������,  ������� ������ ������ "�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 ������ �����</w:t>
      </w:r>
      <w:r>
        <w:rPr/>
        <w:t>, ��� 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..  - ������� �������� ��������,  ����������, 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  �  ��  ������  ���  ������������ ���������</w:t>
      </w:r>
      <w:r>
        <w:rPr/>
        <w:t>.  -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</w:t>
      </w:r>
      <w:r>
        <w:rPr/>
        <w:t>, ��� �� ������,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 ����������  ����������  ������   �����,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� ����� �� �����,  ����� �������� ��������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����  ����������  ��  ������</w:t>
      </w:r>
      <w:r>
        <w:rPr/>
        <w:t>,  �����������  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</w:t>
      </w:r>
      <w:r>
        <w:rPr/>
        <w:t>,  ���������  ����  �������  �  ������  ����������,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�� �����</w:t>
      </w:r>
      <w:r>
        <w:rPr/>
        <w:t>.  ��������� 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 �������� � �������, ������� � ��������,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 </w:t>
      </w:r>
      <w:r>
        <w:rPr/>
        <w:t>-  �����  �����������  �  ���,  ��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".  ������������ �������� ������� �����,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 ������ - ��� ���-�� �� ��� �������,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 ��������� </w:t>
      </w:r>
      <w:r>
        <w:rPr/>
        <w:t>- �,  �������,  ������� ������,  ����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 ���������� � ��������������. ��������� ���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 ������������ �����</w:t>
      </w:r>
      <w:r>
        <w:rPr/>
        <w:t>,  ���� � ��������.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 � �������  ���������</w:t>
      </w:r>
      <w:r>
        <w:rPr/>
        <w:t>,  ��������  ���  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� ������ �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  �  �����  ����  ��������  �������  �  ����</w:t>
      </w:r>
      <w:r>
        <w:rPr/>
        <w:t>,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� ��� ������ ����� - ��  �����  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 ���  ������ �� �������</w:t>
      </w:r>
      <w:r>
        <w:rPr/>
        <w:t>,  ��� ���� � ���������� -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��</w:t>
      </w:r>
      <w:r>
        <w:rPr/>
        <w:t>.  �������� ������� �  ����.  ���  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�� �����, ���������� � �������. ����� ����� �� 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>;  ��������� �������� ����������� ������ 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����</w:t>
      </w:r>
      <w:r>
        <w:rPr/>
        <w:t>, ������� ��������, ����� �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 ������  ��  �������  ����������   ����������� 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  �������   ���������   ��������,  �  ��  �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 ��� ���������� �����, ����������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  �����-��  �����  ��  ������  � ���� �����-������.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  �����  ������  �����  ���������  ���������</w:t>
      </w:r>
      <w:r>
        <w:rPr/>
        <w:t>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����� ������� �����</w:t>
      </w:r>
      <w:r>
        <w:rPr/>
        <w:t>,  ������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 ������ � ���� ������� ���������  �����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</w:t>
      </w:r>
      <w:r>
        <w:rPr/>
        <w:t>;  ������� ����������� ��������� �����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�� ��������,  ������� ����� ��������(1) ���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, ��� ����� � ��� �� ����. ����� ��� �����, �����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 -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�����  ������ ����� ��������� ����������� �����, 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 </w:t>
      </w:r>
      <w:r>
        <w:rPr/>
        <w:t>(���� ��������� ������ ����������) � ����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������  ������</w:t>
      </w:r>
      <w:r>
        <w:rPr/>
        <w:t>,  �����������  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 ������ �� ������</w:t>
      </w:r>
      <w:r>
        <w:rPr/>
        <w:t>,  �������� ��� �����, 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</w:t>
      </w:r>
      <w:r>
        <w:rPr/>
        <w:t>,  ����������  ����   ��������,   ����   ��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����������</w:t>
      </w:r>
      <w:r>
        <w:rPr/>
        <w:t>,  ����������� 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�  �������  �  ��������  ��������  ����,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-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 ��������  ���� ������</w:t>
      </w:r>
      <w:r>
        <w:rPr/>
        <w:t>,  ����������� �����, 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 ���</w:t>
      </w:r>
      <w:r>
        <w:rPr/>
        <w:t>, ������ �� ������ ���������� - 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�</w:t>
      </w:r>
      <w:r>
        <w:rPr/>
        <w:t>,  �  ����  �����  ������  - �������� 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����...  ���,  ���� �� �����������, � 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  ��������</w:t>
      </w:r>
      <w:r>
        <w:rPr/>
        <w:t>,  ����� �������� �� ������ �������.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 ���� �����,  �������  ���������,  ������  �  �����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. ������������� ����� �� ������ 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 ��� ������� �����,  ��������� � ������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,  ��������  ����� ��� �������� ��� ����� 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 ������ ����, �� �����, ����� �� ���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��������   ����  �������,  ��������  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 ����� ��� � ������, � ���������. ������ 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.  ��  �������� � ���� ��������� ���������, 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������</w:t>
      </w:r>
      <w:r>
        <w:rPr/>
        <w:t>.  ����� ����� �� � ������, 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  ��  ��������  �������  �����  �����</w:t>
      </w:r>
      <w:r>
        <w:rPr/>
        <w:t>. 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,  � ���������  ������  ������������  �  �����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 ���-�� ��������,  � ����� ��� �� �����.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</w:t>
      </w:r>
      <w:r>
        <w:rPr/>
        <w:t>? �� �������, ���������� ����� ������. ��� 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���</w:t>
      </w:r>
      <w:r>
        <w:rPr/>
        <w:t>-������� ������, ����� ������� 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 ��������� ������� </w:t>
      </w:r>
      <w:r>
        <w:rPr/>
        <w:t>NH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�����  �������  ������,  ��������  � 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����� �������</w:t>
      </w:r>
      <w:r>
        <w:rPr/>
        <w:t>,  ������� ������ ���-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 ���������������� ����������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�������   �   ���   ��  �����������  ����</w:t>
      </w:r>
      <w:r>
        <w:rPr/>
        <w:t>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 � ������� �������� �����</w:t>
      </w:r>
      <w:r>
        <w:rPr/>
        <w:t>. 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����������...  -  ����  �� ������ 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 ����� ������ � - ��� �� ���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</w:t>
      </w:r>
      <w:r>
        <w:rPr/>
        <w:t>,   ��   ��������   ������   �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</w:t>
      </w:r>
      <w:r>
        <w:rPr/>
        <w:t>.  -  ...����  ���,  ���� ������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 ����� ��� �������� �������, ��� ���� ����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 �������, �������� ���� ����� ����������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</w:t>
      </w:r>
      <w:r>
        <w:rPr/>
        <w:t>- � ����� ����������,  ���� �� �� �����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 �� ������ ������ �����������������,  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� ��������������  ����  ����������  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 ����� � ����� ���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��,   ����   ��  �������  ����������  �� 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-�������. ��� �������� 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   ����������     �����</w:t>
      </w:r>
      <w:r>
        <w:rPr/>
        <w:t>.     ���������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   ��������,   �   ��   ������  ���������  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��</w:t>
      </w:r>
      <w:r>
        <w:rPr/>
        <w:t>.  ������������� ���������� ��-��-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�,  �����  ����  �����������.  ����� 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 ���</w:t>
      </w:r>
      <w:r>
        <w:rPr/>
        <w:t>-������  ������  ��������  ��������  �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  ����������  �  �������  ��� ������ ����� </w:t>
      </w:r>
      <w:r>
        <w:rPr/>
        <w:t>-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 ������, � ����� �������� ����. �� ��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 ������ ��������� - ��� � �� ����� �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   ������   �������   �   ����   ���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 ������  �����  ������  ���������</w:t>
      </w:r>
      <w:r>
        <w:rPr/>
        <w:t>.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 ����</w:t>
      </w:r>
      <w:r>
        <w:rPr/>
        <w:t>,  �� ��� ����������� ��� ���������� ���.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������ ��� ������,  ���������  �  �������,  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���    ��������</w:t>
      </w:r>
      <w:r>
        <w:rPr/>
        <w:t>,    ������    ������    ���������   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����  ��  ������������  ��������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(���   ������  ���-���������������  ������  ���  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 ��������</w:t>
      </w:r>
      <w:r>
        <w:rPr/>
        <w:t>,  ������ ����� ����� "��  ��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����</w:t>
      </w:r>
      <w:r>
        <w:rPr/>
        <w:t>,    ���������   ��   �������   "������",   ������  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", ������������� ����������� ����� ����������.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������� </w:t>
      </w:r>
      <w:r>
        <w:rPr/>
        <w:t>- � ������������� - �����: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 ���</w:t>
      </w:r>
      <w:r>
        <w:rPr/>
        <w:t>,  ��  ���������  ��  ���  ����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  ������  �  �����  ����������  </w:t>
      </w:r>
      <w:r>
        <w:rPr/>
        <w:t>(����,  ���  � 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 ���������� 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 ��������� ���� �� ������  �����������</w:t>
      </w:r>
      <w:r>
        <w:rPr/>
        <w:t>;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����  ������  �  ��������  ���������� � ��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 ������� �������,  ���  ������,  �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�� �� ��� ������ �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 ������������� ������</w:t>
      </w:r>
      <w:r>
        <w:rPr/>
        <w:t>.  ����� ����� 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 ��������������  ���  �����,  ��  �� ������, 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������� ��� ���������� �����.  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  ������   �����  ��  ���������  ����������,  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  ��  ����  ������������  ���������</w:t>
      </w:r>
      <w:r>
        <w:rPr/>
        <w:t>.)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 ��������  ������������  ������  ������  �  ���������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�� ��������� ��� ��  �����  ��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</w:t>
      </w:r>
      <w:r>
        <w:rPr/>
        <w:t>: "���������" ���������� �� 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</w:t>
      </w:r>
      <w:r>
        <w:rPr/>
        <w:t>.  ������������ ������������� ��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  �����</w:t>
      </w:r>
      <w:r>
        <w:rPr/>
        <w:t>:  ����  �����  �����  ����,  �� ��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.  ����������������  ������,  ����  �������  �   ����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���  ���������  �� ������ ����� �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������ ������������ - � ������� �� ����������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 ������������  ����  �������� ������� �����������</w:t>
      </w:r>
      <w:r>
        <w:rPr/>
        <w:t>,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  ������</w:t>
      </w:r>
      <w:r>
        <w:rPr/>
        <w:t>.  ���  ������  ������  ����  �   ���������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 ��������� ����� ����������</w:t>
      </w:r>
      <w:r>
        <w:rPr/>
        <w:t>,  �������: 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���� �������� ����� � ����� ��� �����</w:t>
      </w:r>
      <w:r>
        <w:rPr/>
        <w:t>; �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 �� ��������</w:t>
      </w:r>
      <w:r>
        <w:rPr/>
        <w:t>. ����� �� ���� ��������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  �  ���</w:t>
      </w:r>
      <w:r>
        <w:rPr/>
        <w:t>-��-�������,  �   �����(1)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 (�� ���� �������� ���������� ����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����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��� �������� ��� ������ - ���������� �-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 ����������� ����������� �����,  ��� ��� 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</w:t>
      </w:r>
      <w:r>
        <w:rPr/>
        <w:t>,  ��� ������ �� ������-�� �������� ������ "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  ������ �������� �� ��� ����������� ����� ����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�� ��� �� �������,  ����� ��������� ��������.  ��� �����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� � ����������</w:t>
      </w:r>
      <w:r>
        <w:rPr/>
        <w:t>.  ����� �� ���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..  - "������" ����������,  �� ���� ��������� �������� 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"����� - � ����� � ������". ������� ��, -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 ��  ���  ���  ����  ������������  �  ����  �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������  �  �������������</w:t>
      </w:r>
      <w:r>
        <w:rPr/>
        <w:t>.  �������  ��������: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 ������������ �� 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 ���������</w:t>
      </w:r>
      <w:r>
        <w:rPr/>
        <w:t>.   �����������   �����   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��  �� ������ �� ������ � ����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 �����</w:t>
      </w:r>
      <w:r>
        <w:rPr/>
        <w:t>. "��������� � ���������������"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</w:t>
      </w:r>
      <w:r>
        <w:rPr/>
        <w:t>,  �������� � ������������ ���,  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�",  ������� �������� ������������� �� 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�������� ���������� - � ��� ����� 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����  �������������  ����������</w:t>
      </w:r>
      <w:r>
        <w:rPr/>
        <w:t>.  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������� � ������</w:t>
      </w:r>
      <w:r>
        <w:rPr/>
        <w:t>,  ������� ��������,  ��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 ������ ������� � ������, �����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  ��  ������  �����������  ����� �������</w:t>
      </w:r>
      <w:r>
        <w:rPr/>
        <w:t>, 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� ���� �����������  </w:t>
      </w:r>
      <w:r>
        <w:rPr/>
        <w:t>-  ���  �  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</w:t>
      </w:r>
      <w:r>
        <w:rPr/>
        <w:t>, �� ���� � ���� ������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 ������ � ������� 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�����</w:t>
      </w:r>
      <w:r>
        <w:rPr/>
        <w:t>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 �������</w:t>
      </w:r>
      <w:r>
        <w:rPr/>
        <w:t>,  ���  ��  ��  �������� � ��� �� � �����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 ��� �������� ��� ����� ������� ������ ��  ������,  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 �  ��������,  ���  ��� ����� - ��� ����� ������ 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</w:t>
      </w:r>
      <w:r>
        <w:rPr/>
        <w:t>.  ��� ��� ��� �� ����� �����, ��� �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�  �����</w:t>
      </w:r>
      <w:r>
        <w:rPr/>
        <w:t>,  �������  �������  ������������,  -  �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 ����</w:t>
      </w:r>
      <w:r>
        <w:rPr/>
        <w:t>-�� ������� �� ��������,  � ����� 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 ������</w:t>
      </w:r>
      <w:r>
        <w:rPr/>
        <w:t>,  ���� ���� ��� ���� � ������� 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 ����</w:t>
      </w:r>
      <w:r>
        <w:rPr/>
        <w:t>,  ������� �����, ����� �������� 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</w:t>
      </w:r>
      <w:r>
        <w:rPr/>
        <w:t>,  ����-��  ��� ����� ������������ ������� �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 "����" ��� ����-�-���� ����� ��,  ��� �  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���  �������</w:t>
      </w:r>
      <w:r>
        <w:rPr/>
        <w:t>.  �  ���  ��������  ��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�������� ������,  ������� �� �� ��� ������ ��  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����� ������� ����</w:t>
      </w:r>
      <w:r>
        <w:rPr/>
        <w:t>,  ������� � ����� ������ 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 ������ ������� �� ����� �������, � �����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 ��������, � �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 �� ��� � �������� �� ������ ��������</w:t>
      </w:r>
      <w:r>
        <w:rPr/>
        <w:t>.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 ������ </w:t>
      </w:r>
      <w:r>
        <w:rPr/>
        <w:t>- ������,  �� ������ ���� �� �����.  ���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,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  ��  ������.  � �� ��������� �� ������ ����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, ��� 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��� ����� 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. ��� �� "������������" ���������.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��������</w:t>
      </w:r>
      <w:r>
        <w:rPr/>
        <w:t>,  ��� �������-�� ������� ����  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  �����  �����  ��� �����������</w:t>
      </w:r>
      <w:r>
        <w:rPr/>
        <w:t>.  ����� �����.  ��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.  ������,  �������� ����� ������. 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 ��������� �� ���������,  ����������� ������� �� 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 ����� ���� ����,  ��� ��� �������,  �� ���������. 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 � �����</w:t>
      </w:r>
      <w:r>
        <w:rPr/>
        <w:t>,  ������ �� ���� �������,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-�� ������ ���?  -  ��  ��������  ����.  -  ���  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 - ��� ����� �� ��������� ���������� �� 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(1).  ����� ������. ��� ������� �����. ��� ����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���� (����.)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. - �� �������� ����. - � ���� 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-�����. ���� ��� ����� ������, � ���� 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 ��� �������, � �� ��� 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  </w:t>
      </w:r>
      <w:r>
        <w:rPr/>
        <w:t>"�������"   ������   �������,  ��  ��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�������� ������</w:t>
      </w:r>
      <w:r>
        <w:rPr/>
        <w:t>.  ���  ��  ���  ���  �����?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 �����? � �� ��� ��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 ��  �������� ������� ��������� �������� ��������</w:t>
      </w:r>
      <w:r>
        <w:rPr/>
        <w:t>, 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���  ���  �����,  �������  �����������.  �  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 ������� ����</w:t>
      </w:r>
      <w:r>
        <w:rPr/>
        <w:t>, ��� �� ���� ����. - �� ����� 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 �� ������� ������ ����</w:t>
      </w:r>
      <w:r>
        <w:rPr/>
        <w:t>,  �� �����.  � 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"�����������" ����� ����, ��� ������ ���������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. ���� ������, �� ������ �������, ��� 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</w:t>
      </w:r>
      <w:r>
        <w:rPr/>
        <w:t>,  �  ����  �� �����,  ����� ����� ��� ����� �������,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</w:t>
      </w:r>
      <w:r>
        <w:rPr/>
        <w:t>,  ������ �� ��� ��������.  �  ����,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-������.  �� � ����,  ���������, ������� 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 ���������� ����</w:t>
      </w:r>
      <w:r>
        <w:rPr/>
        <w:t>, � 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 ������� ������</w:t>
      </w:r>
      <w:r>
        <w:rPr/>
        <w:t>,  ������� � ���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�����</w:t>
      </w:r>
      <w:r>
        <w:rPr/>
        <w:t>.  ��������  ����  ������� � ����� �� �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 ������������</w:t>
      </w:r>
      <w:r>
        <w:rPr/>
        <w:t>,  ��� ������ ��� �����,  �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- �������,  ����� ������ ������ ������ �� �������.  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 ����</w:t>
      </w:r>
      <w:r>
        <w:rPr/>
        <w:t>,  � ��� �����, ����� ������� 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.  ������� �������� �� ����� � ������ � �������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 ��� ����� �����, �� ��, ������, ������� ��� ����� 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 �������</w:t>
      </w:r>
      <w:r>
        <w:rPr/>
        <w:t>,  ����������� �� ���� 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 ������ �������</w:t>
      </w:r>
      <w:r>
        <w:rPr/>
        <w:t>,  ������� ��  ��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  �  �������  </w:t>
      </w:r>
      <w:r>
        <w:rPr/>
        <w:t>-  ���� � ��� ������� ���� ������� -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�������</w:t>
      </w:r>
      <w:r>
        <w:rPr/>
        <w:t>,  ������� �����,  ������ ���, 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  �������,  ��� ��� ��� ������ � 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 ����� �� � ������ ��� ��������, ��� �� ��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 �� �������� ������ �� ������  ���������  � 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���  ��� ��������� � �������� ��������, 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 �� �������� � �����  ����������  �����������  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-������ ��������,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 � � ������,  - ���������� ����.  - �������� 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��� ����� 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 ��������</w:t>
      </w:r>
      <w:r>
        <w:rPr/>
        <w:t>,  "����" ����������  �  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  ��  ������������ � �����-�� ������ �������,  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� ��� �������</w:t>
      </w:r>
      <w:r>
        <w:rPr/>
        <w:t>,  � ������ �������� �� �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� �� ����, ��������, ������, ������ ��� 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 </w:t>
      </w:r>
      <w:r>
        <w:rPr/>
        <w:t>"�",  ������ ����� �� ���� ������,  �  ��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���� ��������</w:t>
      </w:r>
      <w:r>
        <w:rPr/>
        <w:t>,  ���� � ������ �������� -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���� ��</w:t>
      </w:r>
      <w:r>
        <w:rPr/>
        <w:t>,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,  - ������ ���� � ����� ������� ����� �������,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</w:t>
      </w:r>
      <w:r>
        <w:rPr/>
        <w:t>, ��� �����, � ���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 ����������� �����</w:t>
      </w:r>
      <w:r>
        <w:rPr/>
        <w:t>, ��� ������ �����-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?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����� ��� ���,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��� ��� ��� ��� ��, ������. �� ���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, ��� ���� ���������. ���� 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�����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 �  ��������</w:t>
      </w:r>
      <w:r>
        <w:rPr/>
        <w:t>,  ��������  �����  �  ����� ��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, ��������� ������� ������ �� �����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  �������  �  ����������� �� �������� ���������</w:t>
      </w:r>
      <w:r>
        <w:rPr/>
        <w:t>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� �����������</w:t>
      </w:r>
      <w:r>
        <w:rPr/>
        <w:t>.  ���  ������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  ����  � ���� ���� (������ �� ���� �� ����)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</w:t>
      </w:r>
      <w:r>
        <w:rPr/>
        <w:t>-�� �������� ��������.  �����,  ���������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  �������  ������</w:t>
      </w:r>
      <w:r>
        <w:rPr/>
        <w:t>.  �������  � ��� ������� �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����� �� ������������ ��� ���������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  ����  �������  � ������ ��������� �����</w:t>
      </w:r>
      <w:r>
        <w:rPr/>
        <w:t>,  ������,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������������� �����,  ������� (��� ������?)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</w:t>
      </w:r>
      <w:r>
        <w:rPr/>
        <w:t>. ������� ������ ���� �� �� 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���� ���� ��������, �� ������� 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 ����������?  ������ �� ���� ����������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 ������ ���</w:t>
      </w:r>
      <w:r>
        <w:rPr/>
        <w:t>-�� �������� �������.  �� �� ���������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��</w:t>
      </w:r>
      <w:r>
        <w:rPr/>
        <w:t>,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��� ���������. - �� 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? - 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, ��� 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</w:t>
      </w:r>
      <w:r>
        <w:rPr/>
        <w:t>"��������".  ��  ����  ����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(�  ��  �������  ��� ���),  �� ������ ��� ��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 ������� ����� ��� ������ ����. �������� 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</w:t>
      </w:r>
      <w:r>
        <w:rPr/>
        <w:t>, ����� ��� 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, ��� �� �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 ��� � �����. ����� ����� �����,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 ��  ��������</w:t>
      </w:r>
      <w:r>
        <w:rPr/>
        <w:t>,  �������  �������� ������� ��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</w:t>
      </w:r>
      <w:r>
        <w:rPr/>
        <w:t>.  �� ������ ���� � �� �����, ����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  ������  ���� ������ ������� ��������� �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����� �� � ����� ���������� �����</w:t>
      </w:r>
      <w:r>
        <w:rPr/>
        <w:t>.  ���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 � ������������, �����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 �������� ������ � ������� ���� ����� �� �������� ����</w:t>
      </w:r>
      <w:r>
        <w:rPr/>
        <w:t>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���</w:t>
      </w:r>
      <w:r>
        <w:rPr/>
        <w:t>;  ����� ������� - ���-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.  �����  �  ������� �������� ��������� ������� �����,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 ��� ���������</w:t>
      </w:r>
      <w:r>
        <w:rPr/>
        <w:t>.  ���� ���,  � ��������,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 ����,  � ������ ������������,  �� � �� 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 � ����,  - ������� �������. - �� �������� 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 �������� �� ��������� ��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,  ������ ��� ������� � ������ ������������� �����?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. �� ������������.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 ��������� ����� ��������,  ��� 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 �����������...  ���� ����.  �� ������ ��� ��������?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�����</w:t>
      </w:r>
      <w:r>
        <w:rPr/>
        <w:t>. ������� ��� � ������� ��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 ������,  ������ ����������,  � ���, ��� � ���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 �� � ��������� �����</w:t>
      </w:r>
      <w:r>
        <w:rPr/>
        <w:t>, ������ ��� 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 ��������  ��������  �������  � �����������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;  "�������" ������� � ������� ������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, ������� �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 � ���� �� � ���.  ������, �� �������� �� "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 � "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,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 ���, �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? ���� ������, �� 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 �������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 �������? �� ���� ���� 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, ��� �� ���, 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- ������ ������� �������, - �� ���. � �� ������ -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 ��������, - �������� �������. -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� � ���� ����� �������� ��� ��� ��� 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.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,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,  � ����� �������� ����� ��� �� ������,  ���� ����? 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</w:t>
      </w:r>
      <w:r>
        <w:rPr/>
        <w:t>.  - �� ����� ������,  �� �������� �� ����-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� �� �����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 �����  �������� ������ ���� ������� �� ���� 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 ������  �����</w:t>
      </w:r>
      <w:r>
        <w:rPr/>
        <w:t>,  ������  ��������  �  ��������, 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 ��  ���� ��� ��� ��������� ����;  ������� 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 ������� � ����� �����.  ����� ����������  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��� ���� � ������</w:t>
      </w:r>
      <w:r>
        <w:rPr/>
        <w:t>, ���������� ���-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����� ��������� �����,  ������� �������� �������.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</w:t>
      </w:r>
      <w:r>
        <w:rPr/>
        <w:t>,  ������,  �����,  ���  �������,  ����  ��  ���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</w:t>
      </w:r>
      <w:r>
        <w:rPr/>
        <w:t>,  � ����, ������� ������ � ������ �� �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 ����  ����  ����  ����������.  ��,  ���  �� �����,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�� ���������� ������ �  �������,  ������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  �������������  �������.  ���  ��� � �����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������ �� ������.  �� �����������  ��������,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����  ����� ��� ����� � ���������</w:t>
      </w:r>
      <w:r>
        <w:rPr/>
        <w:t>,  ��� ��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 ����� ���������� ������ ���� �� ������������� 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 ����� ��� ����,  ������� ����������.  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�</w:t>
      </w:r>
      <w:r>
        <w:rPr/>
        <w:t>,  ������ � ������� �������������� ������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�� ����</w:t>
      </w:r>
      <w:r>
        <w:rPr/>
        <w:t>,  � �� �������,  ��� ��� ���� ������ �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 �������</w:t>
      </w:r>
      <w:r>
        <w:rPr/>
        <w:t>,  � ��������,  ����� ��� ��� ����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�������  �����  ���������  �������</w:t>
      </w:r>
      <w:r>
        <w:rPr/>
        <w:t>.  �  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</w:t>
      </w:r>
      <w:r>
        <w:rPr/>
        <w:t>,  �������� ������ � ����� � �� ��������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,  � ��� ������ ���,  �� ������ ���� �� ����, 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��� </w:t>
      </w:r>
      <w:r>
        <w:rPr/>
        <w:t>- �����������, ���� ����������� 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 �� ������������ �����, � �������� ����� "������-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 ����������</w:t>
      </w:r>
      <w:r>
        <w:rPr/>
        <w:t>.  ����� �� ������� 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 ���������� �������</w:t>
      </w:r>
      <w:r>
        <w:rPr/>
        <w:t>,  ������� �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 ������ ����� ��� ���������. ���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 ����� � ��������� �� ������� ���������� ���� ����� </w:t>
      </w:r>
      <w:r>
        <w:rPr/>
        <w:t>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������</w:t>
      </w:r>
      <w:r>
        <w:rPr/>
        <w:t>,  �� � ���� ����.  ���� ������ �� ����� ����, 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� �������� ������,  ���  ������,  ����  �����  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 ��� ��� �������� ���� � �����, �������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 �� �������,  � ����� ������������,  ��� ������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</w:t>
      </w:r>
      <w:r>
        <w:rPr/>
        <w:t>,  ��� ���� ���� ������ ����������, 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�����, 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 ����� 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��, - � ��������. �� 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, - ������� �������, - �� ����� ���-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�� � ���-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</w:t>
      </w:r>
      <w:r>
        <w:rPr/>
        <w:t>,  ���������,  �� ������� ������ 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��, ������. � ��� �� 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'���,  -  ��������  ������  �������.  - �� ����� 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,  ��������, - ����� ������; ���� �����, ���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,  ������� � ���� ��������� ��������,  - ��� ��� 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?  ������,  ��� �� ������� ����� � ���  ����������?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�� ��� ������</w:t>
      </w:r>
      <w:r>
        <w:rPr/>
        <w:t>,  ��������� ������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 �����</w:t>
      </w:r>
      <w:r>
        <w:rPr/>
        <w:t>.  ���� ��� ��������� ������ � ���, 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</w:t>
      </w:r>
      <w:r>
        <w:rPr/>
        <w:t>,  ������  ��  ��  ��������� �� �����,  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</w:t>
      </w:r>
      <w:r>
        <w:rPr/>
        <w:t>.  ��� � ������ �����, - �� 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� 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  �  ������  �������  �������������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�� ������ ������,  - 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�� ����� ����������� ��������, �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 ������ �����������,  ���������� ����� 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</w:t>
      </w:r>
      <w:r>
        <w:rPr/>
        <w:t>,  ������ ��������� �� ������������ - �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������-��,  - ������� ���������� �������,  -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</w:t>
      </w:r>
      <w:r>
        <w:rPr/>
        <w:t>. ��, ������, ����� ��� �� ������,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 �������� �� ��� 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����������.  -  ���  ������  ���� ������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-��  ��������,  ��  ���������  ����������;  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- �����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,  - ������� ������� ������,  - 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 � �� ��� ����������� ���� �������.  �� � 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 - ������� �������������� ������ �������� ������,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� �������</w:t>
      </w:r>
      <w:r>
        <w:rPr/>
        <w:t>, ���� �������� �� 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 ������ ����� ��� ���,  - ������ �� 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.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 ��� �������� ��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�������</w:t>
      </w:r>
      <w:r>
        <w:rPr/>
        <w:t>. �����. ����� �����.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 �� ���,  ���� ���� ����������.  �� �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��� 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 ���� 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, �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�������������  �������</w:t>
      </w:r>
      <w:r>
        <w:rPr/>
        <w:t>,  �������  �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.  �����������,  � ������� �����������  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 �����   �����  �����  ������  ������  ��������  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 � ����...  - �� ��������� � ��������.  -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 - ���������� ������ �������,  ��� �����, 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 ��������� � ������ �� �������,  -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������� </w:t>
      </w:r>
      <w:r>
        <w:rPr/>
        <w:t>- �� �������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 ����</w:t>
      </w:r>
      <w:r>
        <w:rPr/>
        <w:t>,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 ���������  ��������  �  �������������  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����. � 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 ������ �������, � ������� ���� ���-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 �����  ����������</w:t>
      </w:r>
      <w:r>
        <w:rPr/>
        <w:t>,  �������  �����,  ���  ���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 ������ �� ���, ���� � ������ ������.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��� �������</w:t>
      </w:r>
      <w:r>
        <w:rPr/>
        <w:t>,  ������ ���� ��� �������� 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 ��  �����  �����.  ������  ������  �����  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</w:t>
      </w:r>
      <w:r>
        <w:rPr/>
        <w:t>.  ������� ������ ������. 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 ����  ����������� ��������</w:t>
      </w:r>
      <w:r>
        <w:rPr/>
        <w:t>,  ����������� � 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���  ������</w:t>
      </w:r>
      <w:r>
        <w:rPr/>
        <w:t>,  ������  ������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 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� ����������? - �� �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 - ������� ��������� ��� � �������� ��������.  -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 �����</w:t>
      </w:r>
      <w:r>
        <w:rPr/>
        <w:t>,  ������  �����  �  �����   ��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 �����.  �������������,  ���  ��,  ����.  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��������.  ������ ������ ����  ��  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N.  Y.  �.  XXIV"(1).  - ������� ������� ������� �����, 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-��-��".  - ���  �����  �����  ������,  ���-���������.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����-����-�����.  � �� ����� ��� � ������, ����� 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 ���</w:t>
      </w:r>
      <w:r>
        <w:rPr/>
        <w:t>-��, ���������� ������ �������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N. Y. �. - ��-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����� �.  �.  (�. 1940) - ����������� ��������,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.  ��������� ������������ �������� �����,  �"�����, 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  ����  �  ������</w:t>
      </w:r>
      <w:r>
        <w:rPr/>
        <w:t>.  ��  ���  ���������� 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��������� ����</w:t>
      </w:r>
      <w:r>
        <w:rPr/>
        <w:t>. �������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� ����� ������ </w:t>
      </w:r>
      <w:r>
        <w:rPr/>
        <w:t>"�����" (19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-  ������  �������  �������,  ������  �����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- �� �� ����, ��� ��, � �� 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 ������  �����</w:t>
      </w:r>
      <w:r>
        <w:rPr/>
        <w:t>,  �������  �� � ����� � �������� "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 � ������ �����. �������� �� ��������, �� ���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?  ������� ��������, ����� �������, ����� �� �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�</w:t>
      </w:r>
      <w:r>
        <w:rPr/>
        <w:t>,  ������� ��  �  ����  �  ���������;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�  �������  ��������</w:t>
      </w:r>
      <w:r>
        <w:rPr/>
        <w:t>.  �����  ��������  �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 �������, ��� ��������� �������� ������ 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 �������� � ����� ��� ���������� ������ � ������</w:t>
      </w:r>
      <w:r>
        <w:rPr/>
        <w:t>;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 ���������  ����,  ���  ���  �  ��������  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�� ������. �����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 �� �����, - � ���� ����� � ����� - ��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 ������� ��� ���������� �� ���������� </w:t>
      </w:r>
      <w:r>
        <w:rPr/>
        <w:t>-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���</w:t>
      </w:r>
      <w:r>
        <w:rPr/>
        <w:t>.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 ��  ��������� �����,  ���,  �������,  � ��������.  ��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, � ���� ���� � �����,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�� �������. ����. ���� ����� ��� ��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>, �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,  ������� ������� ������ ���� ������ - ��, 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 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, � ���,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����, ������ ��� �� �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 ��  ����</w:t>
      </w:r>
      <w:r>
        <w:rPr/>
        <w:t>,  ���  �� ������,  �������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,  ��� ������ ����� ��������� ���� ��������� ���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  ������  � ������ ������,  - ��������� �������. 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,  ��� �� ����� ���� �� �� ��� ����� - �� ������ �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- ������� 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 ���� ���������� ��� � ������� ���� ���-�� ��������, 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 ������ ��������� ����������  ����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  ���������  �� ��������������,  ��� 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 �� ���������� ��� ���� ������</w:t>
      </w:r>
      <w:r>
        <w:rPr/>
        <w:t>,  ��� ������, 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����  �����</w:t>
      </w:r>
      <w:r>
        <w:rPr/>
        <w:t>.  ���  ���  �����,  �� �� ���������� 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 �����  ���  �������  ��  ����������   ���������   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���</w:t>
      </w:r>
      <w:r>
        <w:rPr/>
        <w:t>,  �� ����� �� �������������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 �� ������</w:t>
      </w:r>
      <w:r>
        <w:rPr/>
        <w:t>,  �������������,  ���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���  ��������� ���������� ��������� � ������� �� 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��.  ������ - ����.  ������ �  ����������,  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 �������� ������.  ������ �������� � �����,  ��� -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 ��� ��� ��� ����� �� ��������� �����������. 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- ������� �� ���-��������� �� ����������,  ������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 ����  �������</w:t>
      </w:r>
      <w:r>
        <w:rPr/>
        <w:t>,  ���  ���  ��  �������  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 ���������� ���������� �� ��� �������</w:t>
      </w:r>
      <w:r>
        <w:rPr/>
        <w:t>. 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��� ������� �����,  �� ���  �����  ��������,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 �����������,  ���  ����������  �������  �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,  �� �  �����������  ������  ��������.  �����,  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(��  �� ������,  ���������) �����������,  ��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 ����� �� ��� ����� � "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</w:t>
      </w:r>
      <w:r>
        <w:rPr/>
        <w:t>,  ��� ������� �������� ������� �� ���� �����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����  ����  ��  �������  ����������� ������</w:t>
      </w:r>
      <w:r>
        <w:rPr/>
        <w:t>, 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 ���� �������, �� ���������� ������ ���-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- �� "�����",  �� ���� � ���� ��������,  � ������ ���� �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 ������ �� ���� ������� ��� - ���  �  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�� - �� ������� ��� ���� ������ �� �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 �������</w:t>
      </w:r>
      <w:r>
        <w:rPr/>
        <w:t>,  ��  ���������� �������� ���������� 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 </w:t>
      </w:r>
      <w:r>
        <w:rPr/>
        <w:t>"��������" ������� ����� � ��������� ��������� �� ���,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  ���������  </w:t>
      </w:r>
      <w:r>
        <w:rPr/>
        <w:t>- ��������� "�������".  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� </w:t>
      </w:r>
      <w:r>
        <w:rPr/>
        <w:t>- ���, ������ �����, �� �����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</w:t>
      </w:r>
      <w:r>
        <w:rPr/>
        <w:t>,  ��  ��  ������� ������.  � �� ������� �� ��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�������� ��������� �������� �������� �������� �� �����,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� ������ "����������� �������� ������. 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�</w:t>
      </w:r>
      <w:r>
        <w:rPr/>
        <w:t>, ���� ��� 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�, -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 ��� ��� ���������� ����  �������  -  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 ���. �� 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 ������</w:t>
      </w:r>
      <w:r>
        <w:rPr/>
        <w:t>,  ���  �� �����.  ������ � ������� 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 �����  ���������  �����  ��������  ��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 ���  ����  �  ������  ��  ������������� � ����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 ������ �� ����� �����������</w:t>
      </w:r>
      <w:r>
        <w:rPr/>
        <w:t>,  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</w:t>
      </w:r>
      <w:r>
        <w:rPr/>
        <w:t>,  �  ���  ���������  -  ���������,  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�� ������. �� ��������. �����-��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����</w:t>
      </w:r>
      <w:r>
        <w:rPr/>
        <w:t>.  � ���. ���� ������ �������� ������, "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��������" - ���������� ���� � �� �� �����. 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 ���������  ������  ��������</w:t>
      </w:r>
      <w:r>
        <w:rPr/>
        <w:t>.  �  �����,  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 �����   �����  ������  -  ������  �����,  ��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 �� ����������. ������ ��� ������������ 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�</w:t>
      </w:r>
      <w:r>
        <w:rPr/>
        <w:t>, � �� ���, ������������, � ��� �� � ������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</w:t>
      </w:r>
      <w:r>
        <w:rPr/>
        <w:t>,  �� ��� ������,  �����, � ��� �� ����� �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����� - ��� � ������ � ���������� �������, � 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,  - � ���  ��,  �������,  ������  ������  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��</w:t>
      </w:r>
      <w:r>
        <w:rPr/>
        <w:t>,  ��� �� ������ �� �� �����,  �����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����  �������  ����������  </w:t>
      </w:r>
      <w:r>
        <w:rPr/>
        <w:t>-  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��� �� ������ � �����</w:t>
      </w:r>
      <w:r>
        <w:rPr/>
        <w:t>, � ������� 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 �����,  �� ������ �� �������, � 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"����������",  �������� - "����������", �� � � "�����-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 � ������ �������,  ��� "����������" � "�����������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 �������</w:t>
      </w:r>
      <w:r>
        <w:rPr/>
        <w:t>,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 �  �������� �� �����</w:t>
      </w:r>
      <w:r>
        <w:rPr/>
        <w:t>.  �����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������ �� �� �����.  ������ ��� ��������,  ����� � 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-�� ������ � �������, ��� ���� �� � ����� ��� 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�� </w:t>
      </w:r>
      <w:r>
        <w:rPr/>
        <w:t>- 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��, � 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- �������  �������  �������.  -  �����  ����  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-�� ���� ����� �� �����, �'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 �����</w:t>
      </w:r>
      <w:r>
        <w:rPr/>
        <w:t>, ������ �� ����� 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  ����������  ��������  ������</w:t>
      </w:r>
      <w:r>
        <w:rPr/>
        <w:t>,  �����  ��-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 ��������� ����,  ����,  �������� ����������-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 - ������� ���,  - � ��� �������,  ���  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 ��  �����  � ���� ����� �������� �������,  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 ��� ������</w:t>
      </w:r>
      <w:r>
        <w:rPr/>
        <w:t>,  � ��� ������� ����  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 ���������,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,  -  ���������  �������.  -  �  ��  ����,  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,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���� - �������  ������  ����  ��  ����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 ������</w:t>
      </w:r>
      <w:r>
        <w:rPr/>
        <w:t>.  - ������ �����, ��-���������.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. �� ��� ����� �������, � ��� ���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 �������� ����� ��� ���� � �� ����  �����.  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</w:t>
      </w:r>
      <w:r>
        <w:rPr/>
        <w:t>.  ��� ��� ��� ������. �� ��� ������,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 � ���� � ��� �� ��  �����  �����,  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 �� ����� ���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,  - ������� ������� � ���������. 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 �������� � ��� �������</w:t>
      </w:r>
      <w:r>
        <w:rPr/>
        <w:t>,  � ��� ��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 ������",  �  �����,  �����  ��� ���� ����� � ���� ����,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 ���  �������  �  ����  ��������.  ���  ���  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�  ��� �� ������ ��������� � ��������� �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  <w:t>-�����,  ��� ������ ���,  � ���������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�  �������</w:t>
      </w:r>
      <w:r>
        <w:rPr/>
        <w:t>,  �  ����� �� �������� � "����������",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��". �� 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 ������ �����������</w:t>
      </w:r>
      <w:r>
        <w:rPr/>
        <w:t>,  � ��� ����� �� Map 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��</w:t>
      </w:r>
      <w:r>
        <w:rPr/>
        <w:t>, ����� ��� ��� � �� ����� �������� 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 </w:t>
      </w:r>
      <w:r>
        <w:rPr/>
        <w:t>"�������"  ����  �  �������  ����������.  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� ���� �� � ����, ������ �������� (��� � �������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</w:t>
      </w:r>
      <w:r>
        <w:rPr/>
        <w:t>,  � ������ - ���) � ��� ��,  ����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 ��� �������� </w:t>
      </w:r>
      <w:r>
        <w:rPr/>
        <w:t>- ������,  ������, ���, � ���-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  �������  ����������������,  ��������,  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 ��  �������  ��,  ���  ���,  ��������,  �������� 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���</w:t>
      </w:r>
      <w:r>
        <w:rPr/>
        <w:t>,  ��� ���  ������  ������,  �  ��� 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�� � ��������</w:t>
      </w:r>
      <w:r>
        <w:rPr/>
        <w:t>,  � ������� 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 �� ���� ��������� �������. 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 ��� ��� � ����? ��� ��� �� � ����� ��� - 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 ������� �������.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 ��  ������</w:t>
      </w:r>
      <w:r>
        <w:rPr/>
        <w:t>,  � ������ �� ���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 ���� �� ������,  ��� �����, � �����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 �������  ��  ������,  -  �������  ������� � ������ 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 ����� � ��� ����� 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</w:t>
      </w:r>
      <w:r>
        <w:rPr/>
        <w:t>.  ����� ��� ������������ �� �������,  � ���-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� ������ �� ����, -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 ���-������? ��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�,  - ������������ �������. - �� ��� 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 ������,  - ����������� ��������� �����.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 ��� ��� 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 �����  �����</w:t>
      </w:r>
      <w:r>
        <w:rPr/>
        <w:t>,  ������� �� ��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.  �������� ������  �������  ��������  -  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 ���-��  �����  �����-�����,  ������,  ��� �����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����.  ��� �� �� ����������?..  �...  ������. 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,  ��� � ������ ��������.  ����� ������,  ������ - 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 ��� ����� ������, ��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,  - �������� �������, - ��� �� ���� ���� 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 ��������� �� ���� ����� - ��� ���� �� ��,  � ����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 ����� ��� 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��,  - ������� ������� �������.  -  ���  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, � ���������� ��� �� �������, 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� ������� �� �������, ��� � ��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���, ��� �������� ��� ����������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</w:t>
      </w:r>
      <w:r>
        <w:rPr/>
        <w:t>, � ������ ��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 �  ����������</w:t>
      </w:r>
      <w:r>
        <w:rPr/>
        <w:t>,  ��������  �������  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.  - ������� ������� ���� ���� �� ������ 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- �����,  ������ ��� ��������� �� ��������.  ������, 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 ������ ������ ������</w:t>
      </w:r>
      <w:r>
        <w:rPr/>
        <w:t>,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���</w:t>
      </w:r>
      <w:r>
        <w:rPr/>
        <w:t>.  ������������� �������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</w:t>
      </w:r>
      <w:r>
        <w:rPr/>
        <w:t>,  ��������� ���� � �����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</w:t>
      </w:r>
      <w:r>
        <w:rPr/>
        <w:t>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- � 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��, ��� � ������� �� ����.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  ��   �������  �  �����</w:t>
      </w:r>
      <w:r>
        <w:rPr/>
        <w:t>-�����  ��������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, ���� ��� ��� ��� ���. ��� ������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 ��� ��������, ��������, �� �� ��������� 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;  �  �����,  ���  ���������  ���  ������.  ����  ���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 ������ ����������� � ����������������.  � �����,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�  �������</w:t>
      </w:r>
      <w:r>
        <w:rPr/>
        <w:t>,  -  ������  ������ �� ������ ����.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 ������� � ���� 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 ���������� ���. - 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 - �������������� ��������� �������.  - �����.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����������</w:t>
      </w:r>
      <w:r>
        <w:rPr/>
        <w:t>,  �����  ����  �������  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�������, ��� ������� - � ��� ����������. - ����,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-�� ���, ��� ���� ��-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 �������  ���</w:t>
      </w:r>
      <w:r>
        <w:rPr/>
        <w:t>-������ ���������,  �� ��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��� ��������� ���������� � ����� �����.  ����� ��� 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 ������� ����������</w:t>
      </w:r>
      <w:r>
        <w:rPr/>
        <w:t>,  �� ���� ������� �� �����.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��������� ������. �� ���� ��� ����.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 ���� ���� ���������, ���� �������. �����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�� "�����" ��� ��� ���� ����.  � �����,  ���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����������</w:t>
      </w:r>
      <w:r>
        <w:rPr/>
        <w:t>,  � ��� ��� ����,  �� �� ����,  �� �� ���,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��� ������</w:t>
      </w:r>
      <w:r>
        <w:rPr/>
        <w:t>.  � ���� �����,  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</w:t>
      </w:r>
      <w:r>
        <w:rPr/>
        <w:t>, ��� ��� ����, ������� ��, �����, ������ 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</w:t>
      </w:r>
      <w:r>
        <w:rPr/>
        <w:t>.  �������,  ��� ����� �������� �����  ��  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.  �� �� ����� - � ������,  ��� �� �����, 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,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. ����� �������� ����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 ��������� 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</w:t>
      </w:r>
      <w:r>
        <w:rPr/>
        <w:t>,  �� ������� �������� � 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�����,  -  ����������  �������.  ����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 ��� ��� � ����-�� ������ ����� ������� ������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,  � �������,  ����� ������������� ����������� �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�����, ������,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 �������</w:t>
      </w:r>
      <w:r>
        <w:rPr/>
        <w:t>. �����. ������ 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, ������? ���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�� ����</w:t>
      </w:r>
      <w:r>
        <w:rPr/>
        <w:t>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�� ��, ��� 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?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����. - �� ���, �� �������?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 �� ����� � ������ ������</w:t>
      </w:r>
      <w:r>
        <w:rPr/>
        <w:t>,  �����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 ����� ������� ���� �������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.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 �� ����� ��� � ����.  ��������  ��������  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. ����, �� ����� 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. � ���� - 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���  ������  ����.  ������.  ������  ����,  �  �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. �� ������ ���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�.  ��� ����� ��������,  � ����� ����,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,  ��������  ��  ����  � ������� � 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, 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,  ��� ��� �����.  ������.  ����� ��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. �� �����, ������, ������� 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 �  ���  ������� ������ �����</w:t>
      </w:r>
      <w:r>
        <w:rPr/>
        <w:t>, 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</w:t>
      </w:r>
      <w:r>
        <w:rPr/>
        <w:t>,  �������  ��������  ��������  ������.   �������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</w:t>
      </w:r>
      <w:r>
        <w:rPr/>
        <w:t>, ��������� ������� ���, ������ �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 �� ��������� ��������</w:t>
      </w:r>
      <w:r>
        <w:rPr/>
        <w:t>.  �  ���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</w:t>
      </w:r>
      <w:r>
        <w:rPr/>
        <w:t>.  "� ������� ��",  - ������ ������, 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���� ���� </w:t>
      </w:r>
      <w:r>
        <w:rPr/>
        <w:t>"������������", ���������� -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 </w:t>
      </w:r>
      <w:r>
        <w:rPr/>
        <w:t>- ��������� ��������, � �� ���������, � 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 ������</w:t>
      </w:r>
      <w:r>
        <w:rPr/>
        <w:t>,  �����.  ��� �� - �� ����� ���, ������,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 �  ������ ����������� �� ������������ ��� ����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, ������� ������������ 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 �����</w:t>
      </w:r>
      <w:r>
        <w:rPr/>
        <w:t>, � 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 ���,  -  ������  ��  ��-���������.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-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 </w:t>
      </w:r>
      <w:r>
        <w:rPr/>
        <w:t>- �������� ��������. � �������� -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�� ��</w:t>
      </w:r>
      <w:r>
        <w:rPr/>
        <w:t>, ������� � �����,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! - �������� ��� 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.  ����  �  ������  �������� 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 ������� �  �������  ��������  �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 �������, ��� ���-���?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��� �������� � �����</w:t>
      </w:r>
      <w:r>
        <w:rPr/>
        <w:t>.  � ���,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��� �������� �  �������</w:t>
      </w:r>
      <w:r>
        <w:rPr/>
        <w:t>?  ���  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� �������,  - ������ ����������.  - �������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 ���������</w:t>
      </w:r>
      <w:r>
        <w:rPr/>
        <w:t>,  ��� �� � ������ �� 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 � ��������� ����� ���������������, � ��������� 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��,  - ���������� ������� ��������.  -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...  �� ������� ������� �������� ��� �����.  � 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 ����� �������,  - ������  ����������.  -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������� ����</w:t>
      </w:r>
      <w:r>
        <w:rPr/>
        <w:t>.  �������� ������ ��������������. 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</w:t>
      </w:r>
      <w:r>
        <w:rPr/>
        <w:t>, ��� ��, ��� � ���. ���� ���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 �� 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- ������ ��������  �  �������  ���������.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�������� �������</w:t>
      </w:r>
      <w:r>
        <w:rPr/>
        <w:t>.  �������� ������� �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-���! ������� �� ������� ������� -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 ������  �  �����</w:t>
      </w:r>
      <w:r>
        <w:rPr/>
        <w:t>-�����,   �����������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, � �� ����, ������� �������� � 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 ��������� ����� � ������ ������ 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 �����  ������  �������</w:t>
      </w:r>
      <w:r>
        <w:rPr/>
        <w:t>.  ��  �������  ����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  ��  ��������</w:t>
      </w:r>
      <w:r>
        <w:rPr/>
        <w:t>,  �������  �����  ����� 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 ����� �� ������ ������  �  ���������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 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 �����  �� ���� ��� � ������ ����� 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 ������������,  - ���������� �������  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��� ���� ���� ����</w:t>
      </w:r>
      <w:r>
        <w:rPr/>
        <w:t>, � �� � 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 ���,  ��������,  - ������ �������,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� �����.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,  ������, �� ���� ��� ����� ����-�� �������,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 �������, ��� �����, - �������� �������. -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� �� ��� �������� ������ ������. -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��� �� ����������� ��� ��� ��������. �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. - ������� ������ ������ � �������� �������.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 ������ ������ �� ��������,  - ������� �������.  -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� ������</w:t>
      </w:r>
      <w:r>
        <w:rPr/>
        <w:t>.  ��� ��� �� ���,  �� ���� �� ���,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����, �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,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�,  ���,  - ������� ��� �������,  -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 ��� ������������</w:t>
      </w:r>
      <w:r>
        <w:rPr/>
        <w:t>.  ������� ���� ���� 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 ��, ����� ���� �����, ������ �����������, ��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 ��� ����� ���-������,  ��������� ������ �� ������,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 ����� �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���?  -  ���������  � ���� �������.  - �� 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 � �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 � ������� ������������� ����</w:t>
      </w:r>
      <w:r>
        <w:rPr/>
        <w:t>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. �������, ����� ������� ���� 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 �����, � ��������� ������, ������ �� ��������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 ������� ����� � �������� �� �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  �������-���   ��  �����  ���������,  �  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�, - �������� �������. - �� ��� ��� 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? - �� ����� �� ��� ������� �� ��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 ���  �  ������,  ���  ��  �����  - �����,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</w:t>
      </w:r>
      <w:r>
        <w:rPr/>
        <w:t>.  -  �������  ��������  �����  ������,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</w:t>
      </w:r>
      <w:r>
        <w:rPr/>
        <w:t>. - ��������, ��� �� � �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- ������� ��, ��������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�������</w:t>
      </w:r>
      <w:r>
        <w:rPr/>
        <w:t>,  �����-�������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�  ������� �� ��� ����� �����,  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 �� �������������  �������  ��������  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��� �� ������ �����</w:t>
      </w:r>
      <w:r>
        <w:rPr/>
        <w:t>, 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���������� ��� �� �������,  �� �� ����������.  -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</w:t>
      </w:r>
      <w:r>
        <w:rPr/>
        <w:t>.  -  �  ��  �����  ��������  ���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  ��������  �������</w:t>
      </w:r>
      <w:r>
        <w:rPr/>
        <w:t>.  �����  ������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 �� �� ����������� - �������  ���  ������,  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... ��, ��� �� ��� �������... �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 � �������� ��������� 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���  ��  �������,  -  ������� �������,  - ��� ��� 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���.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 �������������  ���������  ����</w:t>
      </w:r>
      <w:r>
        <w:rPr/>
        <w:t>,  ��  ����  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������� ��� ����� ��� ������ ����� ��������� </w:t>
      </w:r>
      <w:r>
        <w:rPr/>
        <w:t>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.  ��������� � �������,  ���  �  ������  ��  ��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  �����,  �  ��� �� ����� ����� ��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</w:t>
      </w:r>
      <w:r>
        <w:rPr/>
        <w:t>,  ���� ������,  �������� ������,  ��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�� ���, � ���� ��� ��, �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��, - � ��� 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, - ������� ����, -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  �������   �   ����������   ����������   ��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����� � ����������� 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</w:t>
      </w:r>
      <w:r>
        <w:rPr/>
        <w:t>, ����� ������� ������-������ �����, 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  ��  ����������� �� ��� ����� ������� ����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</w:t>
      </w:r>
      <w:r>
        <w:rPr/>
        <w:t>,  ��� ���� ������ ����  ����-��  ����������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�������,  �����, �������. ����� � 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���</w:t>
      </w:r>
      <w:r>
        <w:rPr/>
        <w:t>?  ����� ������ �� �����,  � ������ ���  �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 ���-��  ��� �� �������� � ������� ����� 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.  ������� ��������, ��� ��� ��� ������ ����� 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 �� �� ������</w:t>
      </w:r>
      <w:r>
        <w:rPr/>
        <w:t>,  � �� ���, �������� - � 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>, 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, ������� ������� ������� 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.  ����� ������ ����� ����.  �� �������� 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����</w:t>
      </w:r>
      <w:r>
        <w:rPr/>
        <w:t>,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 ��� ����� �� ����������.  �������� �����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- ���� �� �����,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 - ���� ����������� �������.  -  ���  ����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 ������ ������� ����� ������</w:t>
      </w:r>
      <w:r>
        <w:rPr/>
        <w:t>,  ����� 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  ��������������������</w:t>
      </w:r>
      <w:r>
        <w:rPr/>
        <w:t>.  �����-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 �������� ������ �� ������ ��������</w:t>
      </w:r>
      <w:r>
        <w:rPr/>
        <w:t>,  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</w:t>
      </w:r>
      <w:r>
        <w:rPr/>
        <w:t>.  ��������,  ���� �����  �  ������  ��  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����� ��������� �����</w:t>
      </w:r>
      <w:r>
        <w:rPr/>
        <w:t>.  ������� ������ 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 ���� ��������� ������  �����  ����������  �����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 ���������</w:t>
      </w:r>
      <w:r>
        <w:rPr/>
        <w:t>-����.  �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 </w:t>
      </w:r>
      <w:r>
        <w:rPr/>
        <w:t>-  �  ������  ������  ��������  ��  ������.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����� ������� ������� ������������� ���������. 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"�����������", � ���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</w:t>
      </w:r>
      <w:r>
        <w:rPr/>
        <w:t>-  ������  ��  �  ��������  ���  ���?  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 ������</w:t>
      </w:r>
      <w:r>
        <w:rPr/>
        <w:t>, ��� �������� �� ��������� ����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 ��������</w:t>
      </w:r>
      <w:r>
        <w:rPr/>
        <w:t>,  ���������,  ��� �� ��� - ��,  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  <w:t>-��������, ������� ����� � ���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</w:t>
      </w:r>
      <w:r>
        <w:rPr/>
        <w:t>,  ��� ����� � ��� �������������, �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���</w:t>
      </w:r>
      <w:r>
        <w:rPr/>
        <w:t>,  � �� �������� �������,  ��� ��� ���������� ��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</w:t>
      </w:r>
      <w:r>
        <w:rPr/>
        <w:t>-��  ������  ��������,  �������  �����  �������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 �� �� ����,  �� ��������,  - �������� ������ �������,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 ��,  ���, �������, �� ��������, �� ��� �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 ������</w:t>
      </w:r>
      <w:r>
        <w:rPr/>
        <w:t>,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 � ������ ��������� ������ ����� � �������</w:t>
      </w:r>
      <w:r>
        <w:rPr/>
        <w:t>,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>, ����� - ���-�� �� ����������� ����� 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 ��������� ��������� �������������� (� ��� ��� 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</w:t>
      </w:r>
      <w:r>
        <w:rPr/>
        <w:t>?)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- ������� ������� � 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 ����� ����� ������������� �����</w:t>
      </w:r>
      <w:r>
        <w:rPr/>
        <w:t>.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�� </w:t>
      </w:r>
      <w:r>
        <w:rPr/>
        <w:t>- �� �� ���,  ����������,  �� ����������,  -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  ������  ������  ���  �  ��  ��  �����  ������  </w:t>
      </w:r>
      <w:r>
        <w:rPr/>
        <w:t>-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</w:t>
      </w:r>
      <w:r>
        <w:rPr/>
        <w:t>,  �����  �����  ��������� 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</w:t>
      </w:r>
      <w:r>
        <w:rPr/>
        <w:t>,  �� ���� �� ��� �� �������� 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�������</w:t>
      </w:r>
      <w:r>
        <w:rPr/>
        <w:t>,  ��� ����� ���� �������� �������, 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 ����� �������� � ����� �����������</w:t>
      </w:r>
      <w:r>
        <w:rPr/>
        <w:t>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  ���  ������  ���������  �����,  ���  �����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 � ���� �������. ������� �������� 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  �  �������� �������</w:t>
      </w:r>
      <w:r>
        <w:rPr/>
        <w:t>.  ��� ��� ����� �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������  �   ����   �������   ����������   ����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 ������  �  ������� ������� ���������</w:t>
      </w:r>
      <w:r>
        <w:rPr/>
        <w:t>, 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1),  ������ ��� ����������� �� ����-����� �� ��������, 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</w:t>
      </w:r>
      <w:r>
        <w:rPr/>
        <w:t>,  �  ������,  ���  ������  �������  -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��� ���� ���  ����������  ����  ������.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 ������ ����� ���������� ����� ������� -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 ����</w:t>
      </w:r>
      <w:r>
        <w:rPr/>
        <w:t>.  � ��� ������� � ������������ ��������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  �������</w:t>
      </w:r>
      <w:r>
        <w:rPr/>
        <w:t>.  ���  �����  ��  ����������� �������,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 � ������,  � �������� �������, � �������� "���� 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, �� �����,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�-�� - RV,  ������������ �� "recreational vehicle"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�� ����� ����� ������</w:t>
      </w:r>
      <w:r>
        <w:rPr/>
        <w:t>,  � �����  �  �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�������� ���� ��-�� ����������� ����,  � 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��� � ������������ �������</w:t>
      </w:r>
      <w:r>
        <w:rPr/>
        <w:t>,  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 �������!  �������� �� ��������� ������������,  �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����� </w:t>
      </w:r>
      <w:r>
        <w:rPr/>
        <w:t>- �����,  � �������� ������ ��  ��������.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 ������������ �� ��������</w:t>
      </w:r>
      <w:r>
        <w:rPr/>
        <w:t>,  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 ���� � ���-����������,  � ��� ���������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</w:t>
      </w:r>
      <w:r>
        <w:rPr/>
        <w:t>,  ��� � �������,  ����� ���������� 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 �������,  ������� ��, � ������ ��� ����,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����� ����� ������ � ������������ �� ������</w:t>
      </w:r>
      <w:r>
        <w:rPr/>
        <w:t>-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��� ����  �����  ���������  ���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�  �����  ��������</w:t>
      </w:r>
      <w:r>
        <w:rPr/>
        <w:t>,  ��  ���  ��  ���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 �  ������  ������  ��  ����  ��  ��������.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</w:t>
      </w:r>
      <w:r>
        <w:rPr/>
        <w:t>,  ����  ��������� ������� ������ �� �����. 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���� ������ �������� � ����  ��������  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������</w:t>
      </w:r>
      <w:r>
        <w:rPr/>
        <w:t>,  ���  �  �  ������  ���������� 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��� ��� ������  �������������.  �����  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 �����  ��  �������  �����;  ������  ��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�  ��  ��  ����  ������������</w:t>
      </w:r>
      <w:r>
        <w:rPr/>
        <w:t>,  �   ������   �����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  ������  �����</w:t>
      </w:r>
      <w:r>
        <w:rPr/>
        <w:t>.  ������� ���� ������� 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���� ��������</w:t>
      </w:r>
      <w:r>
        <w:rPr/>
        <w:t>,  � ����� ����,  ����� �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 �����  � ����� �����������</w:t>
      </w:r>
      <w:r>
        <w:rPr/>
        <w:t>,  ������ ������ "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� ���������</w:t>
      </w:r>
      <w:r>
        <w:rPr/>
        <w:t>,  � ���������������  ����������,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".  ������  ��� "�������� � �������� ������� � ����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</w:t>
      </w:r>
      <w:r>
        <w:rPr/>
        <w:t>,  ����� �� ��������� � ����������� � ���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</w:t>
      </w:r>
      <w:r>
        <w:rPr/>
        <w:t>,  �  �������� ����� ��������,  ���� �����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</w:t>
      </w:r>
      <w:r>
        <w:rPr/>
        <w:t>".  �  �����������  ������  ��������,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��,   ��  ������  �������  �  ������  �����,  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 �� �����, � ����� � ����� �����������, "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 �� �� ����, ������ �������, �������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 � �������</w:t>
      </w:r>
      <w:r>
        <w:rPr/>
        <w:t>".  ����-����� ���������� �� "���������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, �� ����� ��������� �����,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 �� � ���� ������� ��������� ��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 ��� �������� ������ ������ ���� ��������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</w:t>
      </w:r>
      <w:r>
        <w:rPr/>
        <w:t>.  ������� ��� ������,  ������� ������ 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- ������,  � ������.  ������� (� ���� �� ���?)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  ���������  ��������  ������  ��  �����������  ���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</w:t>
      </w:r>
      <w:r>
        <w:rPr/>
        <w:t>,  ������������� � ����  �������  -  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  ����-�����,  ������  ������  �  ����  ��������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����� � ���� ���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, - � �������� �������� ���, - ����� 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</w:t>
      </w:r>
      <w:r>
        <w:rPr/>
        <w:t>-������  �����  �����,  ������  ����� 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 ����� � 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 � ����� ������</w:t>
      </w:r>
      <w:r>
        <w:rPr/>
        <w:t>,  � ����� �����  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 ���   ��,   �  �������������,  ������,  �  ����  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 �� �������,  �� ����� �������,  ����� �����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 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 ������ ������. - ����� �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 ����</w:t>
      </w:r>
      <w:r>
        <w:rPr/>
        <w:t>, �������� �� ����������� ����� 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  ������� ������  �����������,  ���  ��  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��� </w:t>
      </w:r>
      <w:r>
        <w:rPr/>
        <w:t>- �� ����,  ������� ��,  � ������ � ���, 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 ����� ������� </w:t>
      </w:r>
      <w:r>
        <w:rPr/>
        <w:t>- ����� ������ ����� ��� 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 ����</w:t>
      </w:r>
      <w:r>
        <w:rPr/>
        <w:t>,  ���� �� �������� �� ����,  ������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 � ������  ����  ����,  ���  ����������  ���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</w:t>
      </w:r>
      <w:r>
        <w:rPr/>
        <w:t>,  ��  ������������  �������  (�������  �����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 ������� � ���� ���� � ���-��������,  �������� �� 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����</w:t>
      </w:r>
      <w:r>
        <w:rPr/>
        <w:t>,  � �� ����� ��������,  � �� ������� ����� - ���,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 �� ���� �����.  ��� ������ ��������  ������  �� 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����</w:t>
      </w:r>
      <w:r>
        <w:rPr/>
        <w:t>-��,  ����� ����� ������ �� �����,  �����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</w:t>
      </w:r>
      <w:r>
        <w:rPr/>
        <w:t>. �����, ��������, �� � ������ ��� 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 ������������  �������  ���������</w:t>
      </w:r>
      <w:r>
        <w:rPr/>
        <w:t>,  �������  ���������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 ����������  ��������,  ���  ���-�� �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 �� ������� ���� ����</w:t>
      </w:r>
      <w:r>
        <w:rPr/>
        <w:t>.  ������ ����������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�����</w:t>
      </w:r>
      <w:r>
        <w:rPr/>
        <w:t>,  �...  ���  ���  ���������?..  ������������(1)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 � ��������</w:t>
      </w:r>
      <w:r>
        <w:rPr/>
        <w:t>,  � ���  ��������  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� ����� ����� ����� ������? ������... ���� 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 ��� ���� ��������</w:t>
      </w:r>
      <w:r>
        <w:rPr/>
        <w:t>,  ��� ����  �������  �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 � �� ���</w:t>
      </w:r>
      <w:r>
        <w:rPr/>
        <w:t>, �� ����� ��� ����� ��� ���. � ���-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,  ��� ����,  � ���� � ���� �����, � ��� �����,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,  ������������,  ��� ������ ��-��������,  ��� ����� 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 ����� � �� ��� ��������,  � ��� � ���� ������� 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�, ��� ��� ������ ������� �� ��� ������ 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 ���� ������� � ���������, ��� ���� ��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� ��������� �� ������� ���� �������� IN-AND-OUT BURGER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 � ������ </w:t>
      </w:r>
      <w:r>
        <w:rPr/>
        <w:t>R, ���������� ����� "������� ����-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 ��</w:t>
      </w:r>
      <w:r>
        <w:rPr/>
        <w:t>,  ������ ������ ���� ����.  ���� ������  -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 ��  ��������  ��  �������</w:t>
      </w:r>
      <w:r>
        <w:rPr/>
        <w:t>,  �  �������  -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 ������� �� ������</w:t>
      </w:r>
      <w:r>
        <w:rPr/>
        <w:t>.  ������, ��� � ����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</w:t>
      </w:r>
      <w:r>
        <w:rPr/>
        <w:t>,  ������ �� �������� �� ����� �� ���������,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</w:t>
      </w:r>
      <w:r>
        <w:rPr/>
        <w:t>, ��� � ���� ����, � ��� - ����. �� ����� 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 ���� ������ � ��� ������ ��� ������ � �����, �� 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- �� �� �� ����� ��� �����,  ������ �� ��� �������. 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, ��� ����� ��������� �����, ��� � �� �������, � �����,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 �����</w:t>
      </w:r>
      <w:r>
        <w:rPr/>
        <w:t>,  ������ ������ �����������, � ��� "�������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 ��� ������� ����, �����, �� �� ����� �� ����-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������</w:t>
      </w:r>
      <w:r>
        <w:rPr/>
        <w:t>,  ��� �� ���� ��,  �����������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</w:t>
      </w:r>
      <w:r>
        <w:rPr/>
        <w:t>. �� 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-  ��  ��������� ������� �������,  - � ��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��� ��������</w:t>
      </w:r>
      <w:r>
        <w:rPr/>
        <w:t>,  �������, 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  ����������  �  </w:t>
      </w:r>
      <w:r>
        <w:rPr/>
        <w:t>"�����  ���-������  ������,  � 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 ���</w:t>
      </w:r>
      <w:r>
        <w:rPr/>
        <w:t>",  � ��� �� ��� ��� �� ����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�  �����,  -  �������  �������,  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�� ����� ���� ���������������,  - ������ �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 ���� ����, �������� �� ������ ������,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</w:t>
      </w:r>
      <w:r>
        <w:rPr/>
        <w:t>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... - 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 �� �� ������� �����,  �������� � ������������. 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 ���� ������� � ����</w:t>
      </w:r>
      <w:r>
        <w:rPr/>
        <w:t>, 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   �    ������   ��������������</w:t>
      </w:r>
      <w:r>
        <w:rPr/>
        <w:t>.   �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</w:t>
      </w:r>
      <w:r>
        <w:rPr/>
        <w:t>,  ������������  �����  ��������  �  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</w:t>
      </w:r>
      <w:r>
        <w:rPr/>
        <w:t>;   �����������   �����   ��������  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 �����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-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�� �����</w:t>
      </w:r>
      <w:r>
        <w:rPr/>
        <w:t>.  ���  �������  ���  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  ����  ��������</w:t>
      </w:r>
      <w:r>
        <w:rPr/>
        <w:t>,  ���  ��  ����� ����� ����� -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 �  �������  ��������,  ������  ���  �  �����  ��� 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 �����,  ������-����� �����,  ������ ������� ������-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, �� ����� ������ �� ����. �����, ����� �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  �������������</w:t>
      </w:r>
      <w:r>
        <w:rPr/>
        <w:t>,  �  ������������  - ��������,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���  �������  �������  ���������</w:t>
      </w:r>
      <w:r>
        <w:rPr/>
        <w:t>.  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  �������  �  ��������� ������� ���������� ��������.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</w:t>
      </w:r>
      <w:r>
        <w:rPr/>
        <w:t>,  ������,  ������,  ������� �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� ������������ ������ ����-����� 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� �������� ���� ������� ����, ����� ��������, 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 ������������� �� �� �������,  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 ������� ��������� </w:t>
      </w:r>
      <w:r>
        <w:rPr/>
        <w:t>(���������� �������, �������� 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</w:t>
      </w:r>
      <w:r>
        <w:rPr/>
        <w:t>,  ���  ��������  �����  �������  �  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 �������� ���������, ���� ������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  ��������  </w:t>
      </w:r>
      <w:r>
        <w:rPr/>
        <w:t>-  ������  �  �����  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 �� �����, � ���������� ����, ��� 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�� ������ ������� � ������ ������</w:t>
      </w:r>
      <w:r>
        <w:rPr/>
        <w:t>,  �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 ���������,  ���  ���,  �� ��������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�� � ����� � ������� �������.  �������� ��� ����, ��� 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 � ������, ���,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���</w:t>
      </w:r>
      <w:r>
        <w:rPr/>
        <w:t>,  ��� ���������� ��� ��� ������,  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-���� �������, ��� ���� ���, ������� ������ �� ��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 ���� ���� �����.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 �� ����� ���� �������</w:t>
      </w:r>
      <w:r>
        <w:rPr/>
        <w:t>,  �� ������� ����, 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�����</w:t>
      </w:r>
      <w:r>
        <w:rPr/>
        <w:t>. �����. �����, ��� ��? ��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, - 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.  ������ ���������� - ��� � ��� ���� 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-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-��������.  � ������ ������� ��,  ��� ������ �������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</w:t>
      </w:r>
      <w:r>
        <w:rPr/>
        <w:t>,  ����� ����� ��������� ������� �����.  �� �  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�� ���� ��������� ��������? ������ 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 ������� ������������������� ���������</w:t>
      </w:r>
      <w:r>
        <w:rPr/>
        <w:t>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</w:t>
      </w:r>
      <w:r>
        <w:rPr/>
        <w:t>, 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��� �� ����������,  ���� ����� ����������� 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�����</w:t>
      </w:r>
      <w:r>
        <w:rPr/>
        <w:t>.  � ���,  ������� �� 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... - ������� ������, �� ������ � ������, ������.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  �������</w:t>
      </w:r>
      <w:r>
        <w:rPr/>
        <w:t>...  ��,  �  �����,  �������������.  ��� �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,  ������� ������� ����� ������, ��� �� � ���������. �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 �������  �������  �������� � ����� ���� 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 ����� �������� ��� ������� ����� �� ��������.  -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, ��� �����,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� �������. - ��������� ���� ���� � 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� � ���-��������, 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</w:t>
      </w:r>
      <w:r>
        <w:rPr/>
        <w:t>.  ����� ��������� ������  �������  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 ��</w:t>
      </w:r>
      <w:r>
        <w:rPr/>
        <w:t>-��� ������ ���� ����,  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</w:t>
      </w:r>
      <w:r>
        <w:rPr/>
        <w:t>. ������� ��������� ���� ��� ������ ���,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� ����</w:t>
      </w:r>
      <w:r>
        <w:rPr/>
        <w:t>.  ������ � �� ������� ����� ���� � �����, 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 ��  ������  ���</w:t>
      </w:r>
      <w:r>
        <w:rPr/>
        <w:t>,  �������  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 �����,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 ����  ������  ����������</w:t>
      </w:r>
      <w:r>
        <w:rPr/>
        <w:t>.  ��������  ����� 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 �����.  �� ��������� ��  �����  -  �"�����-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 ���  �����  ��������  �  �����  ��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 ������</w:t>
      </w:r>
      <w:r>
        <w:rPr/>
        <w:t>.  ����� ������� ������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 �������������  �����������</w:t>
      </w:r>
      <w:r>
        <w:rPr/>
        <w:t>,  ������  ����  ���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</w:t>
      </w:r>
      <w:r>
        <w:rPr/>
        <w:t>,  ��  �����  �  �������,  ���  �����  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��� ����� </w:t>
      </w:r>
      <w:r>
        <w:rPr/>
        <w:t>"�������". ����� ������� (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) ��������� ���� � ������� ������  ����������:  "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��������� ����� ������� ����� ���������,  �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�� ������ � �������� ���� � ����".  ������ ���������� -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,  �������,  ��  ��������� - �������� ������� ����� "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 </w:t>
      </w:r>
      <w:r>
        <w:rPr/>
        <w:t>"���������" �� ������ ���� "���", 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 ���</w:t>
      </w:r>
      <w:r>
        <w:rPr/>
        <w:t>,  ��������� �������� ������.  �����.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������ �����. � 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, -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���� � �����, ��-��� ������� �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��, ����� 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 ������</w:t>
      </w:r>
      <w:r>
        <w:rPr/>
        <w:t>.  �  ������  ������   ����������,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  ���������  ������������ ������� 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�� �������</w:t>
      </w:r>
      <w:r>
        <w:rPr/>
        <w:t>. �������� 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���? - ������� ��������� ����� �� �����. -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����� ����� ��� ����. - �� "����������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,  ���������� ��������� �� ��� �� ������?  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 �������</w:t>
      </w:r>
      <w:r>
        <w:rPr/>
        <w:t>.  ������� ������� ��������, 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 ���������</w:t>
      </w:r>
      <w:r>
        <w:rPr/>
        <w:t>. � ��� - ��� ����, ����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�  ���������</w:t>
      </w:r>
      <w:r>
        <w:rPr/>
        <w:t>.  �  ���  ����  �� ������ ��� ��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��  ��  �����������  ������</w:t>
      </w:r>
      <w:r>
        <w:rPr/>
        <w:t>,   -   �������   �����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, 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�������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 ����� ��������,  ��� ����� �� �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�� ����� ��� ���� ����...  ��� ���� �� �������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, �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 ������ ������� ���������</w:t>
      </w:r>
      <w:r>
        <w:rPr/>
        <w:t>.  ����� 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 ����</w:t>
      </w:r>
      <w:r>
        <w:rPr/>
        <w:t>.  ������ �� ������������ - � 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-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-�� ����� 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,  ��� ��� ��� ����, - ������� �������. -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 �������. ���� ������� �����, ��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 </w:t>
      </w:r>
      <w:r>
        <w:rPr/>
        <w:t>- ��� ���.  ������� ����.  ������ �� ����� 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</w:t>
      </w:r>
      <w:r>
        <w:rPr/>
        <w:t>,  ��� ��� � �� ������� �� �������.  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���� ���������</w:t>
      </w:r>
      <w:r>
        <w:rPr/>
        <w:t>, ���� 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.  � ����������� ���������. - ��������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���, ��� � �����. ��������. ����� ��������. 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���... ������ �� �������. ���� �� ����� ����� � �� ���(1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.  ���� �� �� ��������,  � ����� ���� ��� 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�  ��������  ����  ��   �������   ����������.   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  �������</w:t>
      </w:r>
      <w:r>
        <w:rPr/>
        <w:t>,  �  �����  �����  ������ ������ ��� (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 ������ 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 �������������� �����. 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  ���   ��  ����������  �  ������</w:t>
      </w:r>
      <w:r>
        <w:rPr/>
        <w:t>.  �������  -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? -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? ��� ��� � ��� � ���������? 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�</w:t>
      </w:r>
      <w:r>
        <w:rPr/>
        <w:t>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 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� �� �������.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</w:t>
      </w:r>
      <w:r>
        <w:rPr/>
        <w:t>, ��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, ��������,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! ���������� ��� ���! ������� ��� �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 ������ �����  </w:t>
      </w:r>
      <w:r>
        <w:rPr/>
        <w:t>-  �����������,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,  ��������� ������� � ������� � ����� � �������.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��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���� � �������</w:t>
      </w:r>
      <w:r>
        <w:rPr/>
        <w:t>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 �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� ����� �� ���������,  - ������ 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- ������ �� ������� ������,  ����������,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�</w:t>
      </w:r>
      <w:r>
        <w:rPr/>
        <w:t>.  �������  ������  ��������.  ���,  ���������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����  �  ���������</w:t>
      </w:r>
      <w:r>
        <w:rPr/>
        <w:t>,  ������  ���� 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,  �� ���������� ���� ������,  ������� �������� ��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 ����� �� ���� ������.  - ����� ��� ���������� ��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���� �������� ���� �� ������</w:t>
      </w:r>
      <w:r>
        <w:rPr/>
        <w:t>. 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</w:t>
      </w:r>
      <w:r>
        <w:rPr/>
        <w:t>,  �����  �  ������  ������ ���� �� �����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 �� �� ��������, 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 �������� ���� �� �������  �  �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�����?  �����?  ����, ���������� �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-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�������� ������?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 ��,  �������,  - ��������� ������.  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� �������� �� � ����� ������</w:t>
      </w:r>
      <w:r>
        <w:rPr/>
        <w:t>.  �� �����,  �� �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 ����� �������� ������� ������</w:t>
      </w:r>
      <w:r>
        <w:rPr/>
        <w:t>,  �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, � ����� 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 ��  ���  ������� � �������� ������</w:t>
      </w:r>
      <w:r>
        <w:rPr/>
        <w:t>. 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 �����</w:t>
      </w:r>
      <w:r>
        <w:rPr/>
        <w:t>,  ������� ����.  ����������,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 ���������� �� ������, ���������, ��� �� � 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, - ������ �������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 �� ����� 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 ������ � ��� ������� � ����, �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  ��  �����  ��  ��������  ���  ����-����?  - 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���� ����� ����,  ������ ��� ��������� ��� ����.  -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��?  - ���������� �������.  - �� �� �� ����������� 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- ������� ������� �����������, - ������ �� ����������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</w:t>
      </w:r>
      <w:r>
        <w:rPr/>
        <w:t>.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 ��������</w:t>
      </w:r>
      <w:r>
        <w:rPr/>
        <w:t>, � 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 ��� 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 �  ������</w:t>
      </w:r>
      <w:r>
        <w:rPr/>
        <w:t>,  ������������  ����� ��������, 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����� �� �� ������ ������, -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 ��������  ������</w:t>
      </w:r>
      <w:r>
        <w:rPr/>
        <w:t>,  �������  ������,  ���   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  ���������  �  ���  ��������,  ���  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��-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 ���� ��� �� ���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 "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>, ��������� - ������ ��������� -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-��� ������� �-�������, - ������� �������. - �-�-���� 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>,  ������� ������,  ��� ���� � 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��� ����������� �����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. ������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 ��� ��� �����, ������. ��������� �� ��������, 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. �� ��,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�� � ������ ����������� ��������� ������, 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</w:t>
      </w:r>
      <w:r>
        <w:rPr/>
        <w:t>,   �����   �����-��   �����������,  �����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,  ����������� � ������ �������� � ��� 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, ����������, �� ������� �����. � �� 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� ����������� ��� �������. � ��, �������,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.  � ����� ���������� �������� �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�������</w:t>
      </w:r>
      <w:r>
        <w:rPr/>
        <w:t>-��������.  ������ ����� ��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 �������� ������</w:t>
      </w:r>
      <w:r>
        <w:rPr/>
        <w:t>,  ���� � ������,  �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,  �������,  �������?  -  �� ������ � ������� �������. 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 ������. ��� ���� 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,  ��� ��� ��������� ��������� ����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 �������, ��� ��� ���������. �� ��������,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 ���,  ���  ��  ���  ��������.  �  ���������  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  ������������</w:t>
      </w:r>
      <w:r>
        <w:rPr/>
        <w:t>.  �����  ����.  ������  ���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,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. � ������� ��� ���� �������, � � ��� 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�����, �� ��� ��� ��� �� �����-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.  � ��������� ������ � ���� ���.  ����.  ���� ���, 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>.  � ���� ���,  ��� ��  ������,  ���,  �������,  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 ���  ����</w:t>
      </w:r>
      <w:r>
        <w:rPr/>
        <w:t>.  ����  ����� �� ����,  ��� �� �����, 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 ����������</w:t>
      </w:r>
      <w:r>
        <w:rPr/>
        <w:t>,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, ���� ����. �� ���� ��� ���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 ���� ����� �� ���-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 - ������� �� �����.  ������ ��  ����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</w:t>
      </w:r>
      <w:r>
        <w:rPr/>
        <w:t>,  ���� � ��.  ��� ��� �� ����.  �� ��� ����,  ��� 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,  �� ����,  �������,  �� ����������.  ������ �� 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.  ��  ��� ��� �� ����.  ������ ��� ������ �� ����-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 ����� ���������</w:t>
      </w:r>
      <w:r>
        <w:rPr/>
        <w:t>,  � �� ���������, ��� ��� �����,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 ������� �� ���� ������. � ������ �������. � 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��, ��� �����, ��������� ��� �����. 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 ���������  �����������  �����  ������� 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, ��� ����� ��������� ������, �����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</w:t>
      </w:r>
      <w:r>
        <w:rPr/>
        <w:t>, ����� ��� ����� �������� ��� ������.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 �� ���.  �������� �����-�� ����,  � �� ��� �����,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 �� ������,  �� �������� ������. 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 ��� 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 �� ���,  �������,  ��������.  �� ���-�� 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������� �� ���</w:t>
      </w:r>
      <w:r>
        <w:rPr/>
        <w:t>-��������� �����-�� ��� �������,  � 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 �������� �������. ��������� �������� ��������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 ��������� � ����� �� �����</w:t>
      </w:r>
      <w:r>
        <w:rPr/>
        <w:t>, ��� 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 �  ��  ����������</w:t>
      </w:r>
      <w:r>
        <w:rPr/>
        <w:t>.  ������  - ��� 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�� ����.  ����� ������ ������� �������� � ������-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��  �,  �������,  � ��������.  ����� �� ���������.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 �� ��� � �����.  - �� ����� ����-���� 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- ����,  �������� ����� � ��� ���������,  � �����.  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</w:t>
      </w:r>
      <w:r>
        <w:rPr/>
        <w:t>. �� ����� � ���-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��?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 ����������, ���������� �� ���-���������, ���� ���� 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��,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 ��� ��������� ����������,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�. ��� ���-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, - ������� �������. - �� ������ ��� ��������� ����-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-����,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�,  � ����������.  ���������� ����������.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 �������.  � ������ ����� � �����.  �  �����������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� 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 �������� � ������ ����������� �������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</w:t>
      </w:r>
      <w:r>
        <w:rPr/>
        <w:t>,  ���  ���  �����  ���.  ������  ��������  ��  ��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� � 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nom de �����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Nom de guerre (��.) - ���������,  ����,  "������ ��".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����  ��������  �������������  ����������� </w:t>
      </w:r>
      <w:r>
        <w:rPr/>
        <w:t>"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  (1965  -  1969).  ��������  ����������  �����  90-�   (���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�� �����</w:t>
      </w:r>
      <w:r>
        <w:rPr/>
        <w:t>,  ����� �� ��-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 ����� </w:t>
      </w:r>
      <w:r>
        <w:rPr/>
        <w:t>nombre de ���-�� ���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Nombre (���.)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,  �������,  �� ��� �������,  � ��� ��� ����? 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�������</w:t>
      </w:r>
      <w:r>
        <w:rPr/>
        <w:t>,  ����� ������� ����-�� 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�� � ��������</w:t>
      </w:r>
      <w:r>
        <w:rPr/>
        <w:t>,  ����� �� ������� � ���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 ������� 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, ��� ��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��. - �������(1)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���� � ���� ��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 � ������������ ��� �������  �  ����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����������� ���������������. 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� �����������</w:t>
      </w:r>
      <w:r>
        <w:rPr/>
        <w:t>.  ����� ����������, �������,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 �����������</w:t>
      </w:r>
      <w:r>
        <w:rPr/>
        <w:t>, ��� - �� ����� �������, ���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 - ����� ������� �������. - ������ 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 ��� ���� �������� ���������.  ������ �� 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����</w:t>
      </w:r>
      <w:r>
        <w:rPr/>
        <w:t>.  �  ���  ���� ��,  ��� ���� �����-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�� ����� �  ����,  ���  ���  �����  ���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  ��� ������� �����,  ����� ����������� 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. �� 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 ���������, ������� ��,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  �������  ��  �����.  ������.  ���  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-�� ��� � ��������, �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� ���� �������� �� ����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 ������  ���������  �����</w:t>
      </w:r>
      <w:r>
        <w:rPr/>
        <w:t>,  ��������  ��  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</w:t>
      </w:r>
      <w:r>
        <w:rPr/>
        <w:t>,  ������ �������� ��������.  � ��� ���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. � ������� ���� ���� 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-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� �����, ��� �������. �'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 ��� �����</w:t>
      </w:r>
      <w:r>
        <w:rPr/>
        <w:t>,  ������ ����� ����� ������,  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 ���� ���� � �������</w:t>
      </w:r>
      <w:r>
        <w:rPr/>
        <w:t>, ������� 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�� ������� ���� �� ����������� ��������. 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 ������  �������  ������  �����������</w:t>
      </w:r>
      <w:r>
        <w:rPr/>
        <w:t>.  ���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</w:t>
      </w:r>
      <w:r>
        <w:rPr/>
        <w:t>,  ������,  �������� �������� ���� �������.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�� ��������� ����</w:t>
      </w:r>
      <w:r>
        <w:rPr/>
        <w:t>-������������ �����: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 - �������� �������,  - �� ���� �� ��� ������� 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</w:t>
      </w:r>
      <w:r>
        <w:rPr/>
        <w:t>?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����� � ���� �������� ���� ��������� "The Gap". �������� � 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, ������� �������, ������� �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�, ��? ����� 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- ������ ������� �������.  - ������ ������ �� 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, ��� ��� �������� - �������� ������,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  ������  �������  ��  ����������.  �������  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"����������" ��� ����������,  ����� ���� ���� �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</w:t>
      </w:r>
      <w:r>
        <w:rPr/>
        <w:t>. ������ � ��� ���-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 ����������</w:t>
      </w:r>
      <w:r>
        <w:rPr/>
        <w:t>.  ���  ��  �����,  ��-��  �����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</w:t>
      </w:r>
      <w:r>
        <w:rPr/>
        <w:t>.  ���,  ������� �����,  ������� 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���</w:t>
      </w:r>
      <w:r>
        <w:rPr/>
        <w:t>. ������ ������.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 ���   ��,   ����   �������  �  ���������,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,  "����������" �� �������� � ����� ��� � �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  ��  �������</w:t>
      </w:r>
      <w:r>
        <w:rPr/>
        <w:t>.  ������.  ���  ���-�� 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 �������� ������ ������� �����������. ������ 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�����  �� ������ ����� ��� ����������</w:t>
      </w:r>
      <w:r>
        <w:rPr/>
        <w:t>,  ��� �� �� 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 ����� �� ��� ������ -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  ������  ��  �����  ���  ��  �����.  �������  �� 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 �� ������� ����� �������. �������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 ��� ��.  �� ������ �� ������  �������  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  �����������  ��� �� ����� ��������,  ��� 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 - ������ �������.  -  �  "�����������" 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���� �� ��������. ��������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 ���� ���� ������� � �������� � ����� ��������� </w:t>
      </w:r>
      <w:r>
        <w:rPr/>
        <w:t>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-�� ��� ���?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.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 ��� ��� � �� ���� �� �����, �� ���� 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 �������� �������� ��������� �� ���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��  ������ ����,  ������� �������.  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����� ������ �� �����,  � � ���������� ��  ���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���</w:t>
      </w:r>
      <w:r>
        <w:rPr/>
        <w:t>,  ������.  ������,  ������  ���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, ��� ��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, � �������� ���� �������� ����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 �������. -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� </w:t>
      </w:r>
      <w:r>
        <w:rPr/>
        <w:t>- ��� �����  ���  ��  ����������  ����������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  �  ���������</w:t>
      </w:r>
      <w:r>
        <w:rPr/>
        <w:t>,  ������ ��� ������ ���������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 ����� � ����,  �� ��������,  ��� ��  ��������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 ���-������ � ����� ������. ��, ���-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 ��� �������������� ��-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��� ���-���������.  ��������, 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  ������  ������  �  ����������  ��������������   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���������������� ���������������-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</w:t>
      </w:r>
      <w:r>
        <w:rPr/>
        <w:t>,  ���� �����.  �����  ������������, 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������</w:t>
      </w:r>
      <w:r>
        <w:rPr/>
        <w:t>,  ��������������.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 �� �������, �������, �������, ���������? ��� 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 �������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�-�� ����� ���� ���... - (������ 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 � ������-��... - (��� ��� ����� ����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�� ���� �����?  � ��� ��������?  ���� ������� 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 ����� ������������ �������, - �������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 ��������� ���-���������,  �������� ������� �� �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� ���� �� ������ ��������</w:t>
      </w:r>
      <w:r>
        <w:rPr/>
        <w:t>,  ������� � ���.  �� 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 ��� - �������� ����, - ������� 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 ����������. � ��� -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 ������   ���   �������  ����������,  ������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 ������������� ������� ����� 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- ������� ����������� ����� �����, - 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.  �������.  � ��� ��� � ��������, ���,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 ���,  �������� ����� ��������� ���������, 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 ���� ����� �� ������. ��� �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, ����� ���������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, �������? - ��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-����,  - ������ �������.  - �� ������� �� � 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 �� ���� ����� ��������? -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 ����������  �����</w:t>
      </w:r>
      <w:r>
        <w:rPr/>
        <w:t>,  �������  ��������  �����,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���  </w:t>
      </w:r>
      <w:r>
        <w:rPr/>
        <w:t>- ��� ��� �� ��� ���� �������� - ����� 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� 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���. ����� ��� ������. ������, ������. � 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 �� �����,  ��� ��� ��� �����. � ����������. �����, 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 ��� ����� �������� �� ������.  ��� �� 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 ��� ����� ��� ����,  ���, � ���� ����������. 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 ������ �������� ��������� ����� �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 ��� ������</w:t>
      </w:r>
      <w:r>
        <w:rPr/>
        <w:t>, ����� ������� 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 ���-�� ��������,  ����������� ���������,  �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 �  ���  ����</w:t>
      </w:r>
      <w:r>
        <w:rPr/>
        <w:t>-���� ���� ���� ��� "������". 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</w:t>
      </w:r>
      <w:r>
        <w:rPr/>
        <w:t>,  �  �����  ���  �����  ���  ���������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 ��������  �����</w:t>
      </w:r>
      <w:r>
        <w:rPr/>
        <w:t>,  ��  ���������� 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 ��������� �� ����, 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..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 ���,  ��� �������,  - � ��� �� �����, 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;  ��� ��� �� �������� ������� ������,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 ������� �������  ��������  ���������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 �������,   ������   �������   ����������  �����  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 ������</w:t>
      </w:r>
      <w:r>
        <w:rPr/>
        <w:t>.  ������ ���� ������������ ��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� ��������� �������� 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  ��������</w:t>
      </w:r>
      <w:r>
        <w:rPr/>
        <w:t>,   �������  ����������� 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 �������� ������ � �������� �� �����</w:t>
      </w:r>
      <w:r>
        <w:rPr/>
        <w:t>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���� ������ ���� ��� ���� ����� 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</w:t>
      </w:r>
      <w:r>
        <w:rPr/>
        <w:t>. �����, ��������, ��������� ������� ���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 �����  �������  ������  ��������  ������.  ���-��  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</w:t>
      </w:r>
      <w:r>
        <w:rPr/>
        <w:t>,  ��� �� �������� �� ���������� "������"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 ��� �������</w:t>
      </w:r>
      <w:r>
        <w:rPr/>
        <w:t>, ������������ � ����-����. 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  ����  ����������  ��  ����  ��������  </w:t>
      </w:r>
      <w:r>
        <w:rPr/>
        <w:t>-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�� �� �������.  �� �������� ��,  ����,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,  �� ��� ��� ���� �������...  - �����  �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 ����� ������ �� �����</w:t>
      </w:r>
      <w:r>
        <w:rPr/>
        <w:t>.  - ��������� ����,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 - ������� ����� ������� � ������������ �������� ������. -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 �������</w:t>
      </w:r>
      <w:r>
        <w:rPr/>
        <w:t>,  ��� ��������� ������ �� �������;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���� �������  �  ������</w:t>
      </w:r>
      <w:r>
        <w:rPr/>
        <w:t>,  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</w:t>
      </w:r>
      <w:r>
        <w:rPr/>
        <w:t>,  �  ��������  ������.  ��  ������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� �����</w:t>
      </w:r>
      <w:r>
        <w:rPr/>
        <w:t>.  ����������.  � ����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</w:t>
      </w:r>
      <w:r>
        <w:rPr/>
        <w:t>-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 ��������� � ������</w:t>
      </w:r>
      <w:r>
        <w:rPr/>
        <w:t>,  ��� ������, 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</w:t>
      </w:r>
      <w:r>
        <w:rPr/>
        <w:t>.  ������� ������ �������� �� �����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 ���  ���  ����������  � ����� ����� ������� </w:t>
      </w:r>
      <w:r>
        <w:rPr/>
        <w:t>-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! 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�� ������</w:t>
      </w:r>
      <w:r>
        <w:rPr/>
        <w:t>.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��� ���� � ����� ����� �����������  ���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  ���������</w:t>
      </w:r>
      <w:r>
        <w:rPr/>
        <w:t>,  �������  ������,  ���  ������� 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  ������</w:t>
      </w:r>
      <w:r>
        <w:rPr/>
        <w:t>,  �  ������������  �������;  ��������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�������� �� ����</w:t>
      </w:r>
      <w:r>
        <w:rPr/>
        <w:t>.  ������������ ������������,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 ����� ������ �������������� ������</w:t>
      </w:r>
      <w:r>
        <w:rPr/>
        <w:t>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,  ��� ���� �� ����,  - ���� �����������,  �� 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�� ������ ������ ��������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 ��� ��� �������� ��������� �������� 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  �������  �����  ������  �������</w:t>
      </w:r>
      <w:r>
        <w:rPr/>
        <w:t>.  ����� 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</w:t>
      </w:r>
      <w:r>
        <w:rPr/>
        <w:t>, � rpoxoi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���� ��������� ������  ���������  �����</w:t>
      </w:r>
      <w:r>
        <w:rPr/>
        <w:t>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������ �� ������ ������</w:t>
      </w:r>
      <w:r>
        <w:rPr/>
        <w:t>.  ��� ��, �� ������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 ��� ������������� ����� ����� �������� �����,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, ������� �� ��� �������� ��������,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 �������� ����� ����� ���������.  �������  ������  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��������  ����������  �������� ��������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 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 ������������ �� � ������ �����������,  ��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 � ��������</w:t>
      </w:r>
      <w:r>
        <w:rPr/>
        <w:t>,  � �����,  � 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��� � �������</w:t>
      </w:r>
      <w:r>
        <w:rPr/>
        <w:t>,  ����������� �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 ����� ��������,  - �������� ����� �������.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-�� ���������� �������.  ��  �����  ����������  ����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� �������</w:t>
      </w:r>
      <w:r>
        <w:rPr/>
        <w:t>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 ����� ������������� ��������</w:t>
      </w:r>
      <w:r>
        <w:rPr/>
        <w:t>,  �������� 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 ��������</w:t>
      </w:r>
      <w:r>
        <w:rPr/>
        <w:t>;  ���� ����,  �� �� ����, 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 ��������� ��� �����������</w:t>
      </w:r>
      <w:r>
        <w:rPr/>
        <w:t>,  ���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 ���������.  -  ��  ������  ��������   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 �������� ��������� ���. - �� �������� ������ 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 ����� ���� �� ����</w:t>
      </w:r>
      <w:r>
        <w:rPr/>
        <w:t>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, �������-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. � �� ������ ��, �������� ��������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  ������</w:t>
      </w:r>
      <w:r>
        <w:rPr/>
        <w:t>.  ��  ���������  �������,  ��  �����  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 �������, ���������� �������� ���������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� ������������, ����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 ��� � ����� �� ���. ��� ������ 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 ��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-������, ��� ������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 �����  ��������  �������</w:t>
      </w:r>
      <w:r>
        <w:rPr/>
        <w:t>,  �����,  �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</w:t>
      </w:r>
      <w:r>
        <w:rPr/>
        <w:t>,  ������  �������  �������,  ���  �  ��������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������������� ���������� ������� ������,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 ������ � ������� ����.  ����� �������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 �� ���� ���������,  - ������ �������,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</w:t>
      </w:r>
      <w:r>
        <w:rPr/>
        <w:t>.  "�����" - ��� ���?  � �������?  � ���-���������?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- �����-��, ������ ��� ��� ������� �������������, �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���,  ��������.  �  ������  ��  ���������.  ������  ��,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-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 � �����������</w:t>
      </w:r>
      <w:r>
        <w:rPr/>
        <w:t>, ���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��������� � ������� ���-���������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���� ������� �������� ������</w:t>
      </w:r>
      <w:r>
        <w:rPr/>
        <w:t>. ������ ��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, ��� �� ����� 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 ���������  �������  �������  ��  �����������,  ���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 ������,  �� ����,  � ��� �� ��� ���� �������, ��� 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  ������  �  ������������.  ����������  ��� ������ (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  ��  ���  ������  �  �����  ��������)  �����; 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 ����� ���������� ������, ��� ��������� 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����� - ��������,  �������� ������������ ����� 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��  �����  ��  ����  ������  �����������</w:t>
      </w:r>
      <w:r>
        <w:rPr/>
        <w:t>;  � 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 ������������ 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 � ������ ����</w:t>
      </w:r>
      <w:r>
        <w:rPr/>
        <w:t>,  �������� 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  �����  �������� � ������� � ������ ���������</w:t>
      </w:r>
      <w:r>
        <w:rPr/>
        <w:t>.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</w:t>
      </w:r>
      <w:r>
        <w:rPr/>
        <w:t>,  ���������   ����������,   �����������   ���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  �����  ������</w:t>
      </w:r>
      <w:r>
        <w:rPr/>
        <w:t>,  ����  ����������.  �  ��� 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 ������  ���������  ��������  �����</w:t>
      </w:r>
      <w:r>
        <w:rPr/>
        <w:t>-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 ���  �����-����  ������������  �������?  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 ������,  ����� � ��������� ���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�����  ���  ������� ����������� �������</w:t>
      </w:r>
      <w:r>
        <w:rPr/>
        <w:t>, 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 �����</w:t>
      </w:r>
      <w:r>
        <w:rPr/>
        <w:t>. ���, 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 ���������  ���  ������</w:t>
      </w:r>
      <w:r>
        <w:rPr/>
        <w:t>,  �����������  ����,  �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</w:t>
      </w:r>
      <w:r>
        <w:rPr/>
        <w:t>. ��������� ������ �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����� ��������, 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����  �������  ����</w:t>
      </w:r>
      <w:r>
        <w:rPr/>
        <w:t>-��  ����,  ��������� 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  ���  �����  ���������  </w:t>
      </w:r>
      <w:r>
        <w:rPr/>
        <w:t>"���� �� ���������", 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 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��  �  ��  ���������  ��  �������������   ������</w:t>
      </w:r>
      <w:r>
        <w:rPr/>
        <w:t>-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��������  �  ������ </w:t>
      </w:r>
      <w:r>
        <w:rPr/>
        <w:t>- �� �������,  ���������, 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. �������� �������, ��� ������� ���� �������,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  ���������  �  �������  �������  </w:t>
      </w:r>
      <w:r>
        <w:rPr/>
        <w:t>- ��� 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� ����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 �������  �������  �  �������  ���  �����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</w:t>
      </w:r>
      <w:r>
        <w:rPr/>
        <w:t>,  ������,  �����  ���� ��� ������� 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 ������  ��������  ��������  �������</w:t>
      </w:r>
      <w:r>
        <w:rPr/>
        <w:t>.   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 ���������� "La Noche de Muerte"(1)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</w:t>
      </w:r>
      <w:r>
        <w:rPr/>
        <w:t>,  �� ������������ �����������  -  �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���� ����</w:t>
      </w:r>
      <w:r>
        <w:rPr/>
        <w:t>,  �� � �� ����� ��� ����,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La  Noche  de  Muerte  (���.)  - "���� �������", 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</w:t>
      </w:r>
      <w:r>
        <w:rPr/>
        <w:t>, ��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  ��� ������� �����,  ������ � ���������� ���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 ������� ������ ����� � ���������.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 ��������� �����,  ������� �� ������ ������, - 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���</w:t>
      </w:r>
      <w:r>
        <w:rPr/>
        <w:t>,  ������ ������� �,  �������,  �������.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   ��������   ������</w:t>
      </w:r>
      <w:r>
        <w:rPr/>
        <w:t>,  ������  �������  -  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 ������</w:t>
      </w:r>
      <w:r>
        <w:rPr/>
        <w:t>, 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 ��������� ������ � ������-������� �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 ��   ������  ������,  ���������  ���������,  �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</w:t>
      </w:r>
      <w:r>
        <w:rPr/>
        <w:t>. ��� ��� - �����, ������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</w:t>
      </w:r>
      <w:r>
        <w:rPr/>
        <w:t>,  ����  �� ����� ���� ������� ������? 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������� ������� � � �������  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 ������������ ���������� </w:t>
      </w:r>
      <w:r>
        <w:rPr/>
        <w:t>(� ��� ����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� ��������� �������� ��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���� ����� �����������  ���������</w:t>
      </w:r>
      <w:r>
        <w:rPr/>
        <w:t>.  �����  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����  �������</w:t>
      </w:r>
      <w:r>
        <w:rPr/>
        <w:t>-�����  �������,  ���  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���� ����� ��,  ��  �����,  �  ��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  ���������</w:t>
      </w:r>
      <w:r>
        <w:rPr/>
        <w:t>.  �����  ��  �������  �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</w:t>
      </w:r>
      <w:r>
        <w:rPr/>
        <w:t>,  ������  �  �����,  ������  �  �������.  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 � �� ��������� ��� ������ ��������������� -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������� �����������</w:t>
      </w:r>
      <w:r>
        <w:rPr/>
        <w:t>,  �����  ��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</w:t>
      </w:r>
      <w:r>
        <w:rPr/>
        <w:t>...  ���,  ������� ����,  �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 ������  ������</w:t>
      </w:r>
      <w:r>
        <w:rPr/>
        <w:t>,  ������  ��  ������  ��������.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 ��, ����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�������,  - ��������� �������� �������.  -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��,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 � �����? - ��������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  ������  ��  �������.  -  �������  �������   ����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. - ���� ��� ������, ���� 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� ����������, �� ���� ��� ����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  ������  ��  ����  ��������  �������  �  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�����������</w:t>
      </w:r>
      <w:r>
        <w:rPr/>
        <w:t>.    ����������   ����,   ��������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</w:t>
      </w:r>
      <w:r>
        <w:rPr/>
        <w:t>;  ���  ��  ���  ��������-�������  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 �����   ���������   �����������   �   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 ����������,  �������� �������� �  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-47.  �������  �  ��������  ���,  ������ 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 �������  �����-��  ������  ���������  �  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</w:t>
      </w:r>
      <w:r>
        <w:rPr/>
        <w:t>, 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</w:t>
      </w:r>
      <w:r>
        <w:rPr/>
        <w:t>. ������� �������� ������������� 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����������  ������  ������</w:t>
      </w:r>
      <w:r>
        <w:rPr/>
        <w:t>.  �����  �����������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-���?  - ������� ������ ��������, ���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 ��������.  ���������� ������� � ����� ��  �����.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�� ������ ������.  � ���� ���� �����.  ������ 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 � ��  �  ����</w:t>
      </w:r>
      <w:r>
        <w:rPr/>
        <w:t>.  ��  ��������  ��  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</w:t>
      </w:r>
      <w:r>
        <w:rPr/>
        <w:t>,  ��� �� ������� �� �� ������� ��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 ������, ��� 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������� ���� ������ � ������,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. �� ��� ���� ��������� ����� ��� �� 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 ������� ��������,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 ������,  ���������� �������,  ������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,  � �� ����� � �����,  ��� ��� ������,  - ������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� ���� ����� � ����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 ����� - ��������� ���������,  ���� � �������,  � 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 </w:t>
      </w:r>
      <w:r>
        <w:rPr/>
        <w:t>"����������� 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-�� ����� ������ ���.  ���������,  ������������.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 ������ �� ����.  � ���� �������� ����� � �� � ����,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�</w:t>
      </w:r>
      <w:r>
        <w:rPr/>
        <w:t>.  ������� �� ����. � ����, �������, � �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</w:t>
      </w:r>
      <w:r>
        <w:rPr/>
        <w:t>,  ��� ������������ ���� ������� ������.  �������, 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���</w:t>
      </w:r>
      <w:r>
        <w:rPr/>
        <w:t>,  ��� ��� ����,  ��� �� ����� �������.  �� ��,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>,  ��� ��� ������� ����,  ����� ������, ����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 - � ������ ������ � �������. ������� �����. � 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 � ��� ������������? �� �� ��� ����� �� �������, ��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�,  ��� ���� ������ ���������  ���  ����  �  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, � ���, ��� � ������ ������ - �������, ������,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</w:t>
      </w:r>
      <w:r>
        <w:rPr/>
        <w:t>, �����, ��� ����� � ���� �������. � �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�����-��������,  ����������� - ��� ������ ���.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 � ����� �������,  �  ����  ���  ���  �����,  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 �� ����� �� ���� �������;  ��� ���,  �� � ��� 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</w:t>
      </w:r>
      <w:r>
        <w:rPr/>
        <w:t>,  �� ������,  � ��������, �������� 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������  �������  �  ������</w:t>
      </w:r>
      <w:r>
        <w:rPr/>
        <w:t>,  �����,  ��� �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 �� ����� �� ����������,  ������ ���,  � ����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-��,  ��������,  ������  �����������  �����������,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,  � ������ - ����� ����, ����� ������� 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 � ���� ��� � ������������,  ��� ����� ����� 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 ��� ������.  � ��� � ���,  ��� ����� � �����,  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������,  � ����� ��� ����� ��� ��������,  � �� ���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 � ����� ��� ���� </w:t>
      </w:r>
      <w:r>
        <w:rPr/>
        <w:t>- ������ �����.  ��,  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</w:t>
      </w:r>
      <w:r>
        <w:rPr/>
        <w:t>.  � ����� ������� ��� �����,  � ��� ����,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</w:t>
      </w:r>
      <w:r>
        <w:rPr/>
        <w:t>.  �� ��������  �  ������  ����������,  ����  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������, � ������ ��� �������� ����������� �����,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 �������</w:t>
      </w:r>
      <w:r>
        <w:rPr/>
        <w:t>. �� �� ������, �� ���� ������ 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 ��� ��� ������, ������ - ��� ���, � 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�����-�� ��� ���� � ���������.  �  ���  �����-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  �������  �����  � ����������</w:t>
      </w:r>
      <w:r>
        <w:rPr/>
        <w:t>,  � �� ��� ��� 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-��,  ��� ���� � �������� - � ���� ���� ������.  � ��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�����</w:t>
      </w:r>
      <w:r>
        <w:rPr/>
        <w:t>?  ���.  ������� �� ����� �� �����,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 ������ ���� ����� ����,  � ����� ������������,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� �� ���-�� ���������� ���-������ ��������� ����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 �������</w:t>
      </w:r>
      <w:r>
        <w:rPr/>
        <w:t>.  ��������� ����� ���, ��� 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  ��  �����  </w:t>
      </w:r>
      <w:r>
        <w:rPr/>
        <w:t>- ���� ����� ����.  ��� ��� �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 ��������� ���-�� ������, ������ � ���� 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��� ������ � ���� ������� ������, 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 ���� �� �������</w:t>
      </w:r>
      <w:r>
        <w:rPr/>
        <w:t>,  ������ ������ ����,  �������.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- �����,  ��� ����� ��� ������, �� ��� � � ������� �� �����.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������,  ��� ������� � ������,  �������� ����?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</w:t>
      </w:r>
      <w:r>
        <w:rPr/>
        <w:t>.  �  �����  �������  ��������,  �����,  ����� 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</w:t>
      </w:r>
      <w:r>
        <w:rPr/>
        <w:t>,  ��������,  �������,  �����-�� ������,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  ���  �������  �������  -  ��  ���,  �������,  � ��,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 ������  ��������  ���������</w:t>
      </w:r>
      <w:r>
        <w:rPr/>
        <w:t>.  �������  �������.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 � ������</w:t>
      </w:r>
      <w:r>
        <w:rPr/>
        <w:t>,  �������� � �������� ��������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: �������. ������: ��� ��� ��� ����� ��� -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� ����� ������� ��� ����. � ������ �����. ��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 ����� ��������,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 �� ����������� � ��������</w:t>
      </w:r>
      <w:r>
        <w:rPr/>
        <w:t>,  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� �����</w:t>
      </w:r>
      <w:r>
        <w:rPr/>
        <w:t>,  ���� ��� ��������.  �� ��� �� 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  ������������  �  ������</w:t>
      </w:r>
      <w:r>
        <w:rPr/>
        <w:t>.  �  ��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�����</w:t>
      </w:r>
      <w:r>
        <w:rPr/>
        <w:t>.  ��  ����  ����  ��  �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</w:t>
      </w:r>
      <w:r>
        <w:rPr/>
        <w:t>.  ����� ������������� ������ ������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 ��� � �������� ����� ������.  �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  ���������</w:t>
      </w:r>
      <w:r>
        <w:rPr/>
        <w:t>.  �����  ������  �������.  �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- ��� ���� ����� ��� � �����, ������ � 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 ������ ����</w:t>
      </w:r>
      <w:r>
        <w:rPr/>
        <w:t>. ������� ������� ����� 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 �������</w:t>
      </w:r>
      <w:r>
        <w:rPr/>
        <w:t>, ������������ ������, ������������ 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-��  ������,  ���  ���  (���  -  ���?) -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 ��� ��� ������ ������� ������ ��������</w:t>
      </w:r>
      <w:r>
        <w:rPr/>
        <w:t>,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"���������". ���� ������ ��� 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 �����,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�  ��  ���������,  �  ����  �����  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 ����,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 ��  ����������  -  ���  ��  ����  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 "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,  ���� �� ����� ����� ����� ������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 ��� ��</w:t>
      </w:r>
      <w:r>
        <w:rPr/>
        <w:t>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 ����������   ��   �����������</w:t>
      </w:r>
      <w:r>
        <w:rPr/>
        <w:t>,   ���������   �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   ��������</w:t>
      </w:r>
      <w:r>
        <w:rPr/>
        <w:t>.  �����  �����  �������  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</w:t>
      </w:r>
      <w:r>
        <w:rPr/>
        <w:t>,  �������� �� ����-�� � ����������� ������,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 ��������� �����</w:t>
      </w:r>
      <w:r>
        <w:rPr/>
        <w:t>,  � ������. ��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 ���������  �������  ��������  �  ���������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�����</w:t>
      </w:r>
      <w:r>
        <w:rPr/>
        <w:t>,  ��������,  ������� �����,  ������ � �����������,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 �� 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 �� ���� �� ���? - 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 ������ �������. ��� ������, 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 ��������</w:t>
      </w:r>
      <w:r>
        <w:rPr/>
        <w:t>.  ����� �����  �  ������  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  �������� ��������� ������� ��������,  ��� ���� 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 �� ���</w:t>
      </w:r>
      <w:r>
        <w:rPr/>
        <w:t>.  ��-�� ������� �����,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 �����</w:t>
      </w:r>
      <w:r>
        <w:rPr/>
        <w:t>.  ������� ��������� ������,  ������ �����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�</w:t>
      </w:r>
      <w:r>
        <w:rPr/>
        <w:t>,  � ��� �������� ���������  �������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 �������������� 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 �������  �  ���������� ����������</w:t>
      </w:r>
      <w:r>
        <w:rPr/>
        <w:t>, 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 �� ��������</w:t>
      </w:r>
      <w:r>
        <w:rPr/>
        <w:t>,  � ����� ������ ���  ���������.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 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�������� �� ��������</w:t>
      </w:r>
      <w:r>
        <w:rPr/>
        <w:t>,  � ������� 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� �� ������������ �� ����� ����.  ��� ������� 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- �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  ���   ��������</w:t>
      </w:r>
      <w:r>
        <w:rPr/>
        <w:t>,  ���  �����  ��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 ������, � ��� ����� ��������� ��� �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 � ���� ����,  � ��� ����, ��� ������� � �������-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�</w:t>
      </w:r>
      <w:r>
        <w:rPr/>
        <w:t>,  ��������� � �������,  � 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 ���  ���  �������  �  �������  ��,  ��� ��� �����,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</w:t>
      </w:r>
      <w:r>
        <w:rPr/>
        <w:t>,  � ��� ���  �����  ���  ��������, 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 ����  �  ����������� �������</w:t>
      </w:r>
      <w:r>
        <w:rPr/>
        <w:t>,  ������ � "������ 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,  ��� ��������� �� ������ �� ���  ����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������  �������</w:t>
      </w:r>
      <w:r>
        <w:rPr/>
        <w:t>,  ���� �� ��������.  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 �� ���������� ���� �� ����� 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</w:t>
      </w:r>
      <w:r>
        <w:rPr/>
        <w:t>,  ��� ��� �� ������� ��� ������ �� �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 ����� � �����</w:t>
      </w:r>
      <w:r>
        <w:rPr/>
        <w:t>.  ��� ������ ��� ����  ���  �����-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���</w:t>
      </w:r>
      <w:r>
        <w:rPr/>
        <w:t>,  ������� �������� �� ������, ���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 �����</w:t>
      </w:r>
      <w:r>
        <w:rPr/>
        <w:t>, � ���� ��� � ���������. ��� ���������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���������</w:t>
      </w:r>
      <w:r>
        <w:rPr/>
        <w:t>,  ��� ������ ���� � �����������,  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 � ����� - �������, � ����� ����������� ��� 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����� ����</w:t>
      </w:r>
      <w:r>
        <w:rPr/>
        <w:t>-�� �������.  � ��� ���,  ������ ��, 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 ����� ��������� </w:t>
      </w:r>
      <w:r>
        <w:rPr/>
        <w:t>- ��� �� ��,  ��� ��� ��-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-�� ��� ������ �������������,  ��� ��� ������ ���� ��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</w:t>
      </w:r>
      <w:r>
        <w:rPr/>
        <w:t>,  � ��� ���� �� ��� �� ��� ������, �� ���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� ��, ���� ��� ���� ��������, ��������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�����</w:t>
      </w:r>
      <w:r>
        <w:rPr/>
        <w:t>,  �����  ��������  ������,  ��������   ��  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</w:t>
      </w:r>
      <w:r>
        <w:rPr/>
        <w:t>- ��� ��� ����� ������,  ����� ������,  ��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������ ����� �� �������� �  ��  �������  -  ��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 �� ������ ������� ������</w:t>
      </w:r>
      <w:r>
        <w:rPr/>
        <w:t>,  ������ �������.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 </w:t>
      </w:r>
      <w:r>
        <w:rPr/>
        <w:t>- � ������� ����������, ����������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</w:t>
      </w:r>
      <w:r>
        <w:rPr/>
        <w:t>,  ��������,  ���, �� ��� ��������� ��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 ����������</w:t>
      </w:r>
      <w:r>
        <w:rPr/>
        <w:t>,  � ��  ����  ��  �����  -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���  ����</w:t>
      </w:r>
      <w:r>
        <w:rPr/>
        <w:t>.  ������  ���  ���������� �� 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� ������ ����������� ����-�������� �������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��</w:t>
      </w:r>
      <w:r>
        <w:rPr/>
        <w:t>,  �  �����  �������,  ���  ����  � 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,  ������� � ����� ��� ������ - 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 ������� � ������, �� �� ���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��. ������, 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 ����� � ����� ������, ������ ������ � ���� 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� ������ ��������</w:t>
      </w:r>
      <w:r>
        <w:rPr/>
        <w:t>,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-����,  - ������  ��������,  �����  ���������  �����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�� ����� ����?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,  �����  �������  ���������  ��������  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������</w:t>
      </w:r>
      <w:r>
        <w:rPr/>
        <w:t>.  ��������  ��  �����,   ���   ��   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 �  �������  ���.  �  ������  ���.  ��  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� �������� �� ������� ����� ����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��</w:t>
      </w:r>
      <w:r>
        <w:rPr/>
        <w:t>, � �� ���� � ����� 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 ��� � 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 ��������� ������� �  �����  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 ����� � ����������, ��� ������� 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��� ��� ������ �����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 ����, �� ������� �� �� ����� ���� ����� ���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��, - �������� �������. - �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��� ���� </w:t>
      </w:r>
      <w:r>
        <w:rPr/>
        <w:t>- ��� � ���  ����������.  ��  �  ����  �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��� ��� - �������� ������ �������. ��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, ��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����������</w:t>
      </w:r>
      <w:r>
        <w:rPr/>
        <w:t>,  � �� �������� �� ������� - 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  ������  </w:t>
      </w:r>
      <w:r>
        <w:rPr/>
        <w:t>-  � ���� ��������� ��������� �����,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 �� ����������� �� ������ �� ���� ���������� ��� "������ 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</w:t>
      </w:r>
      <w:r>
        <w:rPr/>
        <w:t>, ��� ���, "������" ��� ����, ����� 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 ��������,  ����������� �����  ���������  �  ��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 ��������� ����� ����� �������� 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 - �� ����������� - �:  "�� ��� ����������� �����" -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 ����������  ��  ����  ������  ������,  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����� ����� ������ ��������� ����� �����. 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�</w:t>
      </w:r>
      <w:r>
        <w:rPr/>
        <w:t>,  ���� � ��������� ���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  </w:t>
      </w:r>
      <w:r>
        <w:rPr/>
        <w:t>"����������"  ��������,  �������  ���� 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 ������  ����� � ����� ������� ����� 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 �������</w:t>
      </w:r>
      <w:r>
        <w:rPr/>
        <w:t>.  �������  ����  �������  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</w:t>
      </w:r>
      <w:r>
        <w:rPr/>
        <w:t>,  ��� ��� ���� ���� ���������� �������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 ���������</w:t>
      </w:r>
      <w:r>
        <w:rPr/>
        <w:t>,  ��������,  �����������  ��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������� �� ��������, ��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 ������ �� ���� ������,  ����� ���������� ����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  �����</w:t>
      </w:r>
      <w:r>
        <w:rPr/>
        <w:t>-��  ������ ��������,  �� 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</w:t>
      </w:r>
      <w:r>
        <w:rPr/>
        <w:t>, �� �������� ����� 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 ����� ����������� ��������������� �����.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 ���� �� ������������� ���� ������� ������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��� ��������� �����</w:t>
      </w:r>
      <w:r>
        <w:rPr/>
        <w:t>-��� �  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 �������  ��  �����  ���</w:t>
      </w:r>
      <w:r>
        <w:rPr/>
        <w:t>-������  �����  ������������.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 ������� ������ �� �����  ���  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��,  ���  �����-�������,  ��  ���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</w:t>
      </w:r>
      <w:r>
        <w:rPr/>
        <w:t>, �����������, 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� ��������� �� ���� ���� �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 �� �����</w:t>
      </w:r>
      <w:r>
        <w:rPr/>
        <w:t>, �� �� ���. ������� ����� ����,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 �� �� ��� ����� ��������� - ��������������,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,  ����  ����������.  ��  ���,  ���������� �� ���, 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 ���. 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����������  </w:t>
      </w:r>
      <w:r>
        <w:rPr/>
        <w:t>"���������"  ��������.  "���������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���</w:t>
      </w:r>
      <w:r>
        <w:rPr/>
        <w:t>,  ��  ������� ��������� �����-�� �������. 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</w:t>
      </w:r>
      <w:r>
        <w:rPr/>
        <w:t>,  �� ����� �������� �����  �������  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  ���������  �����������  �������  ��  �������� 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�� � ������ ����� �������� ��������� ������� </w:t>
      </w:r>
      <w:r>
        <w:rPr/>
        <w:t>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  </w:t>
      </w:r>
      <w:r>
        <w:rPr/>
        <w:t>"�������"  ��� � ����� � ������ �� ��������� ����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���� ���� �� ������ ���� � ������  ������</w:t>
      </w:r>
      <w:r>
        <w:rPr/>
        <w:t>(1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-�� � ���������, ���� � ��� ���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�����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 �����</w:t>
      </w:r>
      <w:r>
        <w:rPr/>
        <w:t>,  ��������,  ����� �� �������,  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 �����,  ��������� � ����� ������ �  ����������.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,  ����� � �����,  ������� ��������-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"���������" ������� �� ����� ��������� ��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? - ������� ������. - 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 �� �������� � ���������</w:t>
      </w:r>
      <w:r>
        <w:rPr/>
        <w:t>.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���,  ������� �������,  �� ��� � ���������,  ��� ��� 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�����</w:t>
      </w:r>
      <w:r>
        <w:rPr/>
        <w:t>.  ��������� �������� �� ��������. 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 </w:t>
      </w:r>
      <w:r>
        <w:rPr/>
        <w:t>- ���, ������, 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, -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- ������ �������. - � ��� � 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  �  ���� ����� ����.  ������ �� ���� ����� ����.  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</w:t>
      </w:r>
      <w:r>
        <w:rPr/>
        <w:t>, �����. ����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���������. � �� ��� ����,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?  - ������������ ������ ������.  - ����� 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�  ��������</w:t>
      </w:r>
      <w:r>
        <w:rPr/>
        <w:t>,  ���  ���  ������ ���������� ���������, 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 ������ ������,  ��� ����� ����, ��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 ����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.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���� ��� ���� �� ������.  ����� ��� ����, 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</w:t>
      </w:r>
      <w:r>
        <w:rPr/>
        <w:t>,  ������ ��  �������  ����������  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��� ��� � �������� ������� �� ������� �����</w:t>
      </w:r>
      <w:r>
        <w:rPr/>
        <w:t>.  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�����</w:t>
      </w:r>
      <w:r>
        <w:rPr/>
        <w:t>-����� �����.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����,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 ���������� 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</w:t>
      </w:r>
      <w:r>
        <w:rPr/>
        <w:t>-�� 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��� �������</w:t>
      </w:r>
      <w:r>
        <w:rPr/>
        <w:t>.  ������� ������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� ������� � �������� 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�� ��������, - �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  ����� ����,  - ������� ������� ������.  - � ��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?  �� ������� �������� ����� ������� 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��, 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- ������ �������,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 �����  � ����� ����� �����.  � ������ � 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� ����� �. 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7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 �� ���� ��� - �������,  ��������� �� �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,  �������� ������ �������� �������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�� ����,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������</w:t>
      </w:r>
      <w:r>
        <w:rPr/>
        <w:t>, ������ ����� ��� 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 �����</w:t>
      </w:r>
      <w:r>
        <w:rPr/>
        <w:t>,  �� ��� ��������� ������ �������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� � ���-��������� �� ����, �� ��� ������,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,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 �����.  ���� ������� �����������. ������,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 ����� ����������� � �������</w:t>
      </w:r>
      <w:r>
        <w:rPr/>
        <w:t>,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 ����� ��� ���, �� 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 ����� � ����� ������ 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- ������  ��,  �������  �������  �����  ���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- � ��� ���� � 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  �� ����� �� ������ ��������,  � ���-���������, 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���,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 � �� ��� ����� ����� ����, -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(1)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������ -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 �  ��� ������,  ��� � ������� ���� 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"���������",  �� �� ��� ����� �����. � ����� ����������,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-�� �����, ���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�����, ���� ������, ������� ����� �� ������.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 ������</w:t>
      </w:r>
      <w:r>
        <w:rPr/>
        <w:t>.  ��� � ���������������� ����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�������  �������,  -  �����  ��������  �������.  -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 ������� � ��������,  � ������ ��������. 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 � ������, �����, ��� �� ��������,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 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, �� � ��� � ��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 �����������  ����  ���������  ���������� 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,  ��� ����� �� ��  �������  �����  -  ����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- 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����  ����</w:t>
      </w:r>
      <w:r>
        <w:rPr/>
        <w:t>,  ������  ���������  ��� � ������� ��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</w:t>
      </w:r>
      <w:r>
        <w:rPr/>
        <w:t>- �������� �������� � ���, ��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(1)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  ���������  ��������� ������������ ���������� ���������� "R.U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"Are you" (�� �������� ���� ��������, "��-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 ��������</w:t>
      </w:r>
      <w:r>
        <w:rPr/>
        <w:t>!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?  - ���������� �������� �������.  � 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 ���  ��  ����,  ���  ���  ����� ��� ��� � 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 ����� ��� �� ������ �����,  �����.  �������, 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��� ������,  ������ ��� �� ������, � ���� ���,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, ������ ��������� � ���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� ����,  ��� ������ ������ �� ��������. 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� �� �� ����� ��� � �����������, �� ��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, ��� �� ��� 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 ������� ���� ����������� �������� �������(1),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-  �  ����� �������� �������(2).  � ���������.  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���, 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������  ������� ������ ������ �������� �������, 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 � ������� ��������</w:t>
      </w:r>
      <w:r>
        <w:rPr/>
        <w:t>.  ����� ���� ���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  ������ � �����������,  ��������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��  ���������  �  ������</w:t>
      </w:r>
      <w:r>
        <w:rPr/>
        <w:t>-�����  �������.  (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- ����� ����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�����  ��������  ������� - ����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 ������  ������</w:t>
      </w:r>
      <w:r>
        <w:rPr/>
        <w:t>,  ������.  �  ����������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 ���������� ��� ������� ���������� </w:t>
      </w:r>
      <w:r>
        <w:rPr/>
        <w:t>(����.,  "����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"����������-������" 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�� ����� �� ���������,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������� �������� ����,  � ������� �������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. (�������? ���� � ��� �� ���� 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</w:t>
      </w:r>
      <w:r>
        <w:rPr/>
        <w:t>,  ���������� ������ ����������. 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  ������</w:t>
      </w:r>
      <w:r>
        <w:rPr/>
        <w:t>,  ��� ���������� ������,  �����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 ����   ��   ���-���,   ������������,    ��������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"��������������� ����������" �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���� ������ �������� � ��������� ������  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</w:t>
      </w:r>
      <w:r>
        <w:rPr/>
        <w:t>, ����������, ���������? �����, ��� �� 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   �������    ������   ��   ��������  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</w:t>
      </w:r>
      <w:r>
        <w:rPr/>
        <w:t>.  � ����� ��� ������ �����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 ������  ����������  �����  ��������  �����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�������� - ���������� ����������� �������, 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   �������</w:t>
      </w:r>
      <w:r>
        <w:rPr/>
        <w:t>.   ���   ���   ����   ��������?  "����������  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��  �����  �������</w:t>
      </w:r>
      <w:r>
        <w:rPr/>
        <w:t>,  ��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 ���� � ����� ������ ��������� �� ������������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, ����� ���-�� ���� ������� � ���� ���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��������  �����  �������</w:t>
      </w:r>
      <w:r>
        <w:rPr/>
        <w:t>,  ����  � ��������, 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 ����� � ������� ����� ���������  �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���  �� �������� ������ ����� � ��������</w:t>
      </w:r>
      <w:r>
        <w:rPr/>
        <w:t>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 ���� 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.  - ����� ���������� ���������  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�� ����������</w:t>
      </w:r>
      <w:r>
        <w:rPr/>
        <w:t>.  - � ��� 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������ ����� ��������,  ���������,  ������  �����?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�� ������� �������� ��������� �� ������</w:t>
      </w:r>
      <w:r>
        <w:rPr/>
        <w:t>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 �� ������ �� ��������,  �� ������.  - �������� 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� �������� ����-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 �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 �����  ��������  � ������� 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 ��� �� ��� ����� ��,  ����,  �� �� - ��������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 �� �����-�� � ������ �������� ������,  � ��� �� 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 ��������� </w:t>
      </w:r>
      <w:r>
        <w:rPr/>
        <w:t>- ������,  ����������,  ���� �������� 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</w:t>
      </w:r>
      <w:r>
        <w:rPr/>
        <w:t>,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 -  � ��������� ����������� ��������.  - � 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?  - ������������ �������� �������.  - �� ����� 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����</w:t>
      </w:r>
      <w:r>
        <w:rPr/>
        <w:t>.  �� ����� ��� ������ �����������?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- ��� ������� ��� ������, ����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� ������. ��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</w:t>
      </w:r>
      <w:r>
        <w:rPr/>
        <w:t>,  ������� �������.  ��� ���  ���������,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 �������,  -  ������  ������  ��,  - ���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 � ����� � ��������</w:t>
      </w:r>
      <w:r>
        <w:rPr/>
        <w:t>. � ���� 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������������,  -  �����������  �������.  -  ���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�� ����,  ���� ����������� ����� � ����-�����.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 ������, �� ����� ���� ����, ��� ��������� �����������...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 ��  �������  �����������  �������</w:t>
      </w:r>
      <w:r>
        <w:rPr/>
        <w:t>,  ����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 ��� �� ��������� �������� - �����,  ����������,  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 �������.  �����-�� ��� � ������,  � ���  ����-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������ ��������;  �� ��������� ����������� ������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 �� ������ ����� </w:t>
      </w:r>
      <w:r>
        <w:rPr/>
        <w:t>- �� 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������� �� ���� �� �������</w:t>
      </w:r>
      <w:r>
        <w:rPr/>
        <w:t>,  ��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 �������� �������</w:t>
      </w:r>
      <w:r>
        <w:rPr/>
        <w:t>.  ���� ���������� � ������, 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</w:t>
      </w:r>
      <w:r>
        <w:rPr/>
        <w:t>,  - ��� �,  ���������� ���,  �� �������������.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� �� ���������</w:t>
      </w:r>
      <w:r>
        <w:rPr/>
        <w:t>,  ���� �������� ��������, 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�  ��  ����</w:t>
      </w:r>
      <w:r>
        <w:rPr/>
        <w:t>,  ��������   �������   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��  ��������  ���������� ��������,  ������ -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���  </w:t>
      </w:r>
      <w:r>
        <w:rPr/>
        <w:t>-  �����������  ����.  ��������  �������,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��� ���� ���� ������������� ����� - ���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  �  ���������</w:t>
      </w:r>
      <w:r>
        <w:rPr/>
        <w:t>,  ������  �������  �  ����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  ����������  ���������  ��������</w:t>
      </w:r>
      <w:r>
        <w:rPr/>
        <w:t>.  �� ����� 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 �� ������� ��������������� 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 �������</w:t>
      </w:r>
      <w:r>
        <w:rPr/>
        <w:t>, ����� ������������� �����, � ���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 ������.  ������� ������� ����-�� 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 ��� �����,  ��������,  ��� ����-�������� �� ���. 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 � �����  ����,  �����  �������  �������,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���� ���������� </w:t>
      </w:r>
      <w:r>
        <w:rPr/>
        <w:t>- ��������,  ���������� 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  ��  �����������  �������������  ������</w:t>
      </w:r>
      <w:r>
        <w:rPr/>
        <w:t>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  ����� ������</w:t>
      </w:r>
      <w:r>
        <w:rPr/>
        <w:t>-�� ����������� ������ -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 ���-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 - ���� ��������� �������,  -  ��  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 ��������,  �� � ��� ����������. �������, 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? �� ����� ������� ������� ���� � �� ����������,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-�� ��, 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 ��������  ��������  ����������  ��������  </w:t>
      </w:r>
      <w:r>
        <w:rPr/>
        <w:t>-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 ��������, ����� ������ �����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 ����� ��������������  ���������,  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 � ����</w:t>
      </w:r>
      <w:r>
        <w:rPr/>
        <w:t>-�� �� ������ ����� ������,  ������� �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 �� ��������, ��� � ��� ����� ����, �� ���� 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 �������, - �� ������, ��� ������ ������?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 ������,  ������,  -  ���������  ������  �������.  -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��. � ���-����, - ��� ����������� � �������,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>,  ���  ���������  �  ������  ��������,  �  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, �������� ���, � ��� ����� ��� ����. ����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 ������  ������� �� ���� ������,  � ����� ���� �����,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,  ����� ������ ��� ������ ���  ���������,  ��  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 �����,  ��� ����� ����������, ���� ��� ������ 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 ���� ���������</w:t>
      </w:r>
      <w:r>
        <w:rPr/>
        <w:t>, � �� 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 - ������ ������ �������.  - ������ �� ������ 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� � ����� 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� �������, - �� ��� ���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����������,  -  �����  ������� �������.  -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����� �����, 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 ���� �� ������, 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 �  �������</w:t>
      </w:r>
      <w:r>
        <w:rPr/>
        <w:t>,   �������   ��   ������� 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, � ���� ��� ��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���. � �� �������, � �� ��� ����-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 ��������,  ���  �  ���  �  ���� ���� ���������, 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 - ������������ ������� �������,  - ��� �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� � ������ ��,  ��� �������, � �� �� ���� �� ���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� ��� ���� ������</w:t>
      </w:r>
      <w:r>
        <w:rPr/>
        <w:t>,  � ���  �����  ����.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 �����, - �� ������ ����������� �������� �������� ��������,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  �  ����  </w:t>
      </w:r>
      <w:r>
        <w:rPr/>
        <w:t>"�����������".  �  ��  ���,  ������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� �������</w:t>
      </w:r>
      <w:r>
        <w:rPr/>
        <w:t>, �� 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 � ������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�����  ���� ��������.  ���� ��� ����� ��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 ���������� </w:t>
      </w:r>
      <w:r>
        <w:rPr/>
        <w:t>- 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�,  - ����� ������� �������.  - ����,  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��� ����������� ������������ �������</w:t>
      </w:r>
      <w:r>
        <w:rPr/>
        <w:t>. 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�</w:t>
      </w:r>
      <w:r>
        <w:rPr/>
        <w:t>,  ����� ���,  � �� ������.  � � ���-��  ���,  �����?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 ��������� �������, 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? ���, ���� ��� ������ ��� 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 �� � ����� ����������, 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 � ��</w:t>
      </w:r>
      <w:r>
        <w:rPr/>
        <w:t>-��,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 ����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� � ��� ������,  ��� �� ���� � ������� ����������,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- ������ �������. - � 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���� ��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 � �������, ��� �� �� �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 ������ ���</w:t>
      </w:r>
      <w:r>
        <w:rPr/>
        <w:t>,  ���� �� ����  �  �������  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 ������� ������, ����� ������� ������ �������. � ����� 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 ����� 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</w:t>
      </w:r>
      <w:r>
        <w:rPr/>
        <w:t>- � �������� ��������� - �������,  ����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 �������  �������</w:t>
      </w:r>
      <w:r>
        <w:rPr/>
        <w:t>;  �  ��� ���������� 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</w:t>
      </w:r>
      <w:r>
        <w:rPr/>
        <w:t>, �������� ��� � ��� �� ���������.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�����</w:t>
      </w:r>
      <w:r>
        <w:rPr/>
        <w:t>, �� �������� ��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-��, �����, �� � ������� ����.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 ����  ��</w:t>
      </w:r>
      <w:r>
        <w:rPr/>
        <w:t>-���  ������  �  ���������,  ����� 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 ������ ������.  �����,  � ���������,  ����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 �� ����������.  ������ � ������� �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 ��,  ��� �� ��� ��������: ��������� ���, 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 �������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-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 ����</w:t>
      </w:r>
      <w:r>
        <w:rPr/>
        <w:t>, ������� �����, � ������� 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 �� ����������, ��� �� ������. � ���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 �����</w:t>
      </w:r>
      <w:r>
        <w:rPr/>
        <w:t>,  �  ������,  �����  ����,  ���,  �  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 ���</w:t>
      </w:r>
      <w:r>
        <w:rPr/>
        <w:t>.  ���� ������� ��� ����,  �����-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���� ���� 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 �������  ��������   ����   ���������������</w:t>
      </w:r>
      <w:r>
        <w:rPr/>
        <w:t>,   ����� 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 ����� �������</w:t>
      </w:r>
      <w:r>
        <w:rPr/>
        <w:t>, ������ ��� 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 ��������,  ������ ��� ������������,  �� 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, � ������� �� 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�� ���, ���������� �����, �� �� �� 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�������?  -  ����� ������� �������.  - ��� ������� �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 ���,  ��� �� ��������, ��� ������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��</w:t>
      </w:r>
      <w:r>
        <w:rPr/>
        <w:t>,  �� ��� �����.  ����,  �������,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 ������ ������� �������  ��  ���  �  ����������  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, �� ��� ��� ���� 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-���������, 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��� ������, ��� ������ 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 ��� �������� ���������. ����������� 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[400] ������� ������� ����� � ���. � ����� ��� ���� 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</w:t>
      </w:r>
      <w:r>
        <w:rPr/>
        <w:t>.  �  �����  �  ������,  ���������  �  �����  ��������,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� ���� 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 ������,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 �� ����� ������ ��������.  �� ������ ������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����� ������ ����� ������� ���,  �� ��������� ����.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���������  ������  ����  ��  ��������,  �����?  �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  �� ������ ���� �� �� �������,  � ��� �� ���, 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 ������ ��� ���� � ����� ����� ������� �����.  � 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� ����� ���������. �����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����,  ��� ������.  ������ �����������,  � 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 ����������, ��� �� ��� �����. ��� ��� ���� ����� -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�</w:t>
      </w:r>
      <w:r>
        <w:rPr/>
        <w:t>.  �����,  ��� �� ���������� � ��� ������� 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, ��� �� ����� �������? �� ������ ��� � �����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.  ������� ����� - ��� ���� �� �������.  � ����� ��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 ������  ������</w:t>
      </w:r>
      <w:r>
        <w:rPr/>
        <w:t>,  ��  ���  ��  �����,  ������  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 ��������� 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 - ����� ������, - ����� �������, ���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��</w:t>
      </w:r>
      <w:r>
        <w:rPr/>
        <w:t>? ���� 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 ����, ������� ����� ��� ����.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, ������ 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��� ��,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 - ������� �������.  - � ����, ���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 � ��������,  - ���������� ������.  -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� �� ����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".  ����� ����� "���", �'���? ��� ���, � ����,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� ��� ������,  - ������� ������.  -  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-�� ��� ��� ���? - ������� �������. - 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 �����</w:t>
      </w:r>
      <w:r>
        <w:rPr/>
        <w:t>,  ���������  �������  � ����� � ��������. 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</w:t>
      </w:r>
      <w:r>
        <w:rPr/>
        <w:t>,  �������� ������ ����������� �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�� �������� � 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 ����  �����������  </w:t>
      </w:r>
      <w:r>
        <w:rPr/>
        <w:t>-  ����  ������  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������</w:t>
      </w:r>
      <w:r>
        <w:rPr/>
        <w:t>,  �������� ����������� � ���. 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  ��������  �  ����������</w:t>
      </w:r>
      <w:r>
        <w:rPr/>
        <w:t>,  ���  ���  �� ���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</w:t>
      </w:r>
      <w:r>
        <w:rPr/>
        <w:t>, 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, � ������� � ����� �������� � 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��� ������� �������� ������ ������ ��  ����������,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? ��� �� �������, ��������, ������� �� ��� 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 ����� ���� ���� 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.  - ������� �� ����� ��������� �������� 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-  �� �� �����,  �����,  � ��� ��� �� ���� � ��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����� ��� ��� ��  ������,  �  ����  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>.  ��  �  ���  ���������...  �� ���,  �� ��� ������,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����� ���������</w:t>
      </w:r>
      <w:r>
        <w:rPr/>
        <w:t>,  ������ ����  �����;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-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�, � ��� ���� � ���� ��� "����������". ��� 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</w:t>
      </w:r>
      <w:r>
        <w:rPr/>
        <w:t>.  �� ��� ���� � �������� � ��� �� ������,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��</w:t>
      </w:r>
      <w:r>
        <w:rPr/>
        <w:t>?  ���� � �� ������, ��� ������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</w:t>
      </w:r>
      <w:r>
        <w:rPr/>
        <w:t>-�� ����� ���� ����������� ���, � ���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 ������� �� 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 � ���������� � ����� ����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 ���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- ������ �� ����� ���� �����, - �� 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���� ����</w:t>
      </w:r>
      <w:r>
        <w:rPr/>
        <w:t>,  � ���� ��� ������� ������. 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- 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 � ����. � ���,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,  ���� ����� � ����� ����������. �� � 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������ ��������</w:t>
      </w:r>
      <w:r>
        <w:rPr/>
        <w:t>.  ������ ��� � �������� ����� �����, 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 ���� ��� 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- ������ ������� �������,  - ��� �� �� ���, �����,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���� �� ����</w:t>
      </w:r>
      <w:r>
        <w:rPr/>
        <w:t>. �� � ����� � ���� �� ��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 �������  �������  � ������ �������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 � ��� ����,  � � ��� �� ������ ��� ������� 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�����, ������ ����� ���� �����,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, ������ ��� ������ �������� �������� � ������ 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-��, ��������� � ��� �����.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 - ������ ������� ����� ������,  - � �� 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 ����� ��, ������ �����, 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</w:t>
      </w:r>
      <w:r>
        <w:rPr/>
        <w:t>.  ��� � ����� �  ������������  �����.  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 ������ ���,  ��� ��� ������� ��������, 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 ����� ������� </w:t>
      </w:r>
      <w:r>
        <w:rPr/>
        <w:t>- ���� ����������. ��������� 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 ������ </w:t>
      </w:r>
      <w:r>
        <w:rPr/>
        <w:t>(��������,  ������,  ������ ��������� ������, 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 ���� ������ ��������� ��������</w:t>
      </w:r>
      <w:r>
        <w:rPr/>
        <w:t>, 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"���� � ������". ��������). ����� 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���  ��������</w:t>
      </w:r>
      <w:r>
        <w:rPr/>
        <w:t>,  ���  ���,  ������,  ������  �����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 ������ � �����. ���� ��� �����, ���������� 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�� ������� ��������� ��� �����</w:t>
      </w:r>
      <w:r>
        <w:rPr/>
        <w:t>, �� 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 ������</w:t>
      </w:r>
      <w:r>
        <w:rPr/>
        <w:t>.  ��� � � ��� ����� �� �� �����, 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������ ��� ������ ���� � ����� �������, ��� ���� 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>, � ��� ���������, ��� ������. �� �� ������, ��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 ���������� �������� ������,  ��� ��� ���� �� 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  �����������</w:t>
      </w:r>
      <w:r>
        <w:rPr/>
        <w:t>,  �  � ����������� ��� ������ ��� ������?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 ����� �� ������</w:t>
      </w:r>
      <w:r>
        <w:rPr/>
        <w:t>, ������ �� �����. 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 ��� �����, ��� �� ���� ����� ���, ��� ����� ��� 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</w:t>
      </w:r>
      <w:r>
        <w:rPr/>
        <w:t>,  ������������ �������������� �������,  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���� ����</w:t>
      </w:r>
      <w:r>
        <w:rPr/>
        <w:t>,  �� ��� � �������,  ���������� 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 ���.  ��� ����, �� ��� � ���� ��� ����������� 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-��  �����  ��������  ��������  ��  �  ������ 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���� </w:t>
      </w:r>
      <w:r>
        <w:rPr/>
        <w:t>- � ���� � ������, �� ��� ��,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 �������",  ��� ��� �� ���������.  ������  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�,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 ������ � �������� ���������� �� �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- �� �����  �����  ��  �����  ����  �����  ��  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 ������</w:t>
      </w:r>
      <w:r>
        <w:rPr/>
        <w:t>,  ���� �� �� ��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</w:t>
      </w:r>
      <w:r>
        <w:rPr/>
        <w:t>,  ������ �����,  ����� �� �����-�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</w:t>
      </w:r>
      <w:r>
        <w:rPr/>
        <w:t>. � ���� �� ����� � ����, �������� 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 � ������ ��� ���� ������</w:t>
      </w:r>
      <w:r>
        <w:rPr/>
        <w:t>.  � ���� �  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� ����������� �������, �������� ������� �������, -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</w:t>
      </w:r>
      <w:r>
        <w:rPr/>
        <w:t>?  �������.  � ������  ����  ������,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 ������  ���  �����  �����,  ��� ���� � ���� ����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 ������ ����������,  - �������� ������ 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������� �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 ������,  ���  �������������  ��������,  �  ���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 ������.  ������ �� ������� ���������, ���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</w:t>
      </w:r>
      <w:r>
        <w:rPr/>
        <w:t>, � ����� ������� ���� ��������� ������. ����� ��, ��-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 ����, ����� ��� �������� 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�����,  �� ����� ����.  �� ��� ���,  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-�� � ������� � ���������,  �� �� ��� ��� �� ���  ������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 ���� ��� - ��� ��� ��� �����?  - ���������,  �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 ������</w:t>
      </w:r>
      <w:r>
        <w:rPr/>
        <w:t>,  � ��� ������� ��� �� ������ ��������. 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 ��������� ����, ������ ����������� "�����", 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�� ����� � ������ 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.  ��� � ������ �������  ������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  �� ������� ����������� �������,  ������ �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��,  � ��� ��� ��� �� ����� �������������? �� ��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 �������� � ����� �� ������ �������</w:t>
      </w:r>
      <w:r>
        <w:rPr/>
        <w:t>,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 ��  ���������</w:t>
      </w:r>
      <w:r>
        <w:rPr/>
        <w:t>.  ���  ���  ����-��,  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 ��  ������</w:t>
      </w:r>
      <w:r>
        <w:rPr/>
        <w:t>,  �� ��� �� ����� ������� 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,  ������� ���� �������,  � ������ � � ���� 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��� ���������</w:t>
      </w:r>
      <w:r>
        <w:rPr/>
        <w:t>,  ����� �����,  �������,  ��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 ���������</w:t>
      </w:r>
      <w:r>
        <w:rPr/>
        <w:t>.  �  ����  ���  ���������,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-���� ���� ��,  ��� � ������. �����, �� ������� ������ � 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 ������ ����</w:t>
      </w:r>
      <w:r>
        <w:rPr/>
        <w:t>,  ���������.  ��� � �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����, �������, ��� ������� ����� �� �����. � �����,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  <w:t>, � � ���, ��� �� ����� ����� �������� 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 ���� ��� ������</w:t>
      </w:r>
      <w:r>
        <w:rPr/>
        <w:t>?  ������ ������� ������� �������,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 ���</w:t>
      </w:r>
      <w:r>
        <w:rPr/>
        <w:t>-�� � ���� ����,  � ������ �����  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  ���� �� �� "�����" ���� ��������,  ����� �� ��� �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,  � ��������� �������,  � ������ ������� ����� ����������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>. ��� �������� ����� � ��������, �����, �� 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 �  �������  ������:  ���,  ��������,  ���������-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��� ����� ����� ����, ��� �� �����������. 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 ��� �� �����</w:t>
      </w:r>
      <w:r>
        <w:rPr/>
        <w:t>,  � ��� ������� ������� 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���� �� �����, �� ��� ����� ����� � ������� 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�� </w:t>
      </w:r>
      <w:r>
        <w:rPr/>
        <w:t>- ���, �� ������� ����, ������. �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����  ��������</w:t>
      </w:r>
      <w:r>
        <w:rPr/>
        <w:t>.  ��,  ������  �������,  ��� 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 ���  �������  �  �����  ��  �������,  ��  ���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, ������, ������ � ������� ������ ������, 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,  �� ������� � ��� ���. ��� �� ����� � ������, � 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� ����� ������ ������</w:t>
      </w:r>
      <w:r>
        <w:rPr/>
        <w:t>,  � ��� ��������� ���,  ���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 � �� ��� ���� �� ���������� �������, 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 �� ��������, ����� ���� �� ������. 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 ���</w:t>
      </w:r>
      <w:r>
        <w:rPr/>
        <w:t>,  ��� �����,  ����������� ����� � 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� ��� ���������.  ��� �� ������� ������ ��������,  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-������ ������,  ���� ������, � ��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 � � ����������� � ������ ���� �����, ���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,  ���� �������� �� �����.  ������ ����� �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 � ���������� �������</w:t>
      </w:r>
      <w:r>
        <w:rPr/>
        <w:t>,  ��� ��� ����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</w:t>
      </w:r>
      <w:r>
        <w:rPr/>
        <w:t>.  � ��� ��� ������� �������,  ��� �  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,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 �������� ����������� �� ���� � ���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, �����, 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 ����,  - ����������� ������ �������, - 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��  �����������  ��  "�������� �������".  -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�� �� ��� ���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��������  ��������  ������,  -   �����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 ������, ����, �� ��� ��� �����,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������,  �����,  -  ������ ��,  ����� ����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- �� ������ �� �� �������� ������, � �� 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� �������</w:t>
      </w:r>
      <w:r>
        <w:rPr/>
        <w:t>.  ����� ��������� ��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</w:t>
      </w:r>
      <w:r>
        <w:rPr/>
        <w:t>,  ���  ����� ��������,  ��� ��� � ������� �������, 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,  ��� ������� ��� - ������� ������� �� 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������  �������  ��� ������</w:t>
      </w:r>
      <w:r>
        <w:rPr/>
        <w:t>.  ��� ���� ������, 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 �� �������� �������� </w:t>
      </w:r>
      <w:r>
        <w:rPr/>
        <w:t>- 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 ������ ����� ������ ��-�� ������ �����������.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  � ��������</w:t>
      </w:r>
      <w:r>
        <w:rPr/>
        <w:t>.  ��,  ��������� ����,  ����� � ��� 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 � �� �����</w:t>
      </w:r>
      <w:r>
        <w:rPr/>
        <w:t>,  � ��� ����� ������� 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 �����,  -  ��������  �������,  -  ��  �������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 �� �� ����,  - ������ ������ �������. - 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</w:t>
      </w:r>
      <w:r>
        <w:rPr/>
        <w:t>,  ���,  ����  �������  �  ����  �� ���� ��-�����, 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 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 ��? - 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������ �������� ���� 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 �����,  ����� ��� ���(1),  - ������ �������.  -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�����  ���  �������������</w:t>
      </w:r>
      <w:r>
        <w:rPr/>
        <w:t>,  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 ���� ����������</w:t>
      </w:r>
      <w:r>
        <w:rPr/>
        <w:t>,  ���  ����������  �����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 � ���������, ��� ����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Buddy (����.) - ������. ������ ��� ����� ���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-�� �� ����� �� ���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 �����, - �������� �������. - ������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�,  - ������ �������,  - � ��� ������.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  �����  ��  ���  �����.  -  ������� 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 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 �� ������ ��� ��� "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 ��������  �  ���...  -  ������������  �������  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 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�  �����,  ���  �  �  ������,  -  ������ �������.  -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, �� ������. - ����� ���������, �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  ���������  ������</w:t>
      </w:r>
      <w:r>
        <w:rPr/>
        <w:t>.  -  ���  ������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 ��������� �������� ��� ������� ��  ����  �  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, ����� �������� �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 �������� ������ �����</w:t>
      </w:r>
      <w:r>
        <w:rPr/>
        <w:t>,  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-�� �����������  ����,  ���  ��������  ���������  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  �������  -  � ���� ����� ������� ��������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 ���������� ��������, ��� ��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 �����  ���  ������,  �������  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����  ������  ����</w:t>
      </w:r>
      <w:r>
        <w:rPr/>
        <w:t>,  ���  ������  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 ����������  �����</w:t>
      </w:r>
      <w:r>
        <w:rPr/>
        <w:t>,  ��  ������,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</w:t>
      </w:r>
      <w:r>
        <w:rPr/>
        <w:t>, ���� �� � �����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-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� �-���� ���� �-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 -  ������� �������� ��� �� �����.  -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 �� ������� �������,  � ���� ���-������ ������  - 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 ��������� ������� � ������� �� �����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�</w:t>
      </w:r>
      <w:r>
        <w:rPr/>
        <w:t>,  ��������  �������,  ���  �����  �����  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�,  ����  ��  �������� �� �������� ������, 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�� �� ��� ����� �� ��  ���  �  ���-��������,  �  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  ������ � ���� ��������� ��� �����?  ��� 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 - ������ �������,  ��� �� ����� �����������  ����,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��</w:t>
      </w:r>
      <w:r>
        <w:rPr/>
        <w:t>,  �  ����  ���  - �������� ���� �����������, 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</w:t>
      </w:r>
      <w:r>
        <w:rPr/>
        <w:t>,  ����� ����,  ����� ������ ����������,  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 ����� ������ ������ ����� 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 ����� ������� ��������, ����� ����� ����� ������ 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�������.  -  �������  ������  �  �������  �����  �����.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  <w:t>.  ����� ���� ���� � �����.  ������� � 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�� ����-�� �������.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 ������  �������</w:t>
      </w:r>
      <w:r>
        <w:rPr/>
        <w:t>,  ������  ����������� 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, ��������,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 �� ������,  �� �������,  � ����-��  ����,  �����  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��� ���� ����� ���-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!  -  ������  �� � ���� �������� ������.  � ����� ��� ��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: 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</w:t>
      </w:r>
      <w:r>
        <w:rPr/>
        <w:t>,   ����������,   �������   ��������    "������   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, ������� � ������� ��� ����, ������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 </w:t>
      </w:r>
      <w:r>
        <w:rPr/>
        <w:t>- ���������� ����������,  ������  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</w:t>
      </w:r>
      <w:r>
        <w:rPr/>
        <w:t>.  ����  �����������  ���������,  ��  ���  ��������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� �����,  ����� ������� �������, ����� �� 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</w:t>
      </w:r>
      <w:r>
        <w:rPr/>
        <w:t>, ���������, �������� ���� 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 ����� ���� ��</w:t>
      </w:r>
      <w:r>
        <w:rPr/>
        <w:t>-�������,  ������ ���� �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 ����� ������������ ��������. ��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 �� ����� ������� �������</w:t>
      </w:r>
      <w:r>
        <w:rPr/>
        <w:t>, ��� ������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��������</w:t>
      </w:r>
      <w:r>
        <w:rPr/>
        <w:t>, ��� ���� ������ ���������. 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 ���  ���������� ������ �� � �������� �������� -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 -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 �����������</w:t>
      </w:r>
      <w:r>
        <w:rPr/>
        <w:t>,  �� ������ ����� �� ���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�  ���  ������  ����  ��  ������</w:t>
      </w:r>
      <w:r>
        <w:rPr/>
        <w:t>,  ��  �������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 ��� ��� ��  ���  ���  �����,  �  ��  ���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�  �����</w:t>
      </w:r>
      <w:r>
        <w:rPr/>
        <w:t>,  �  �����,  ����  ���������  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��, �������, � �� ����� ������, � ��. �����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  �����</w:t>
      </w:r>
      <w:r>
        <w:rPr/>
        <w:t>,  ���  �����  ��  ���  �������, 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 ������ �� ���� ���������� � ��� �����,  � 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�����������������    ����������</w:t>
      </w:r>
      <w:r>
        <w:rPr/>
        <w:t>,   ���   �����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 ���������� ���� �����. ������ ��������� 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 � ���� � ��������,  �� � �������.  ������,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 ������ ������������ �������� </w:t>
      </w:r>
      <w:r>
        <w:rPr/>
        <w:t>- �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-������, � ����� ������ �������� ������ �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 ��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������� ������ �  �����  ������� 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 ������� �� ����� </w:t>
      </w:r>
      <w:r>
        <w:rPr/>
        <w:t>- ��������� ������,  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�</w:t>
      </w:r>
      <w:r>
        <w:rPr/>
        <w:t>,  ����� ���������� ���� � ��������,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 �  ����</w:t>
      </w:r>
      <w:r>
        <w:rPr/>
        <w:t>,  � �������� �����.  ���� � �������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 ������������ </w:t>
      </w:r>
      <w:r>
        <w:rPr/>
        <w:t>"���� �����" - �� ��,  � ���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  ���  ���</w:t>
      </w:r>
      <w:r>
        <w:rPr/>
        <w:t>-��  ������,  �  ��������,  ��,  ��� 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 ������� ����������</w:t>
      </w:r>
      <w:r>
        <w:rPr/>
        <w:t>, �� ��� ����� �� 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������������</w:t>
      </w:r>
      <w:r>
        <w:rPr/>
        <w:t>,  �������  ��������  ����� 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</w:t>
      </w:r>
      <w:r>
        <w:rPr/>
        <w:t>,  ��� �������, � ������ ������ ���, �� 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 </w:t>
      </w:r>
      <w:r>
        <w:rPr/>
        <w:t>-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 �� �� ���� ������� ���������� ��� ��� �������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 ����� �������, � �� �� ������, �������, 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 ����� ������,  ��� �������������� ��� ������� 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 ������� �������,  ��� ���� ����� � ��� ��,  � ������ 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���������  �������� ����� � ������� �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�������� ������:  "�!" - ������ ��� ��������� ����� 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 ������  ������  �  �������</w:t>
      </w:r>
      <w:r>
        <w:rPr/>
        <w:t>,  �  ������  ��� 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 �� �� �����,  �� �� ������,  �� �� �����,  � ��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 ������ �����</w:t>
      </w:r>
      <w:r>
        <w:rPr/>
        <w:t>, 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 ��������</w:t>
      </w:r>
      <w:r>
        <w:rPr/>
        <w:t>, ���� ����� �� ���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 ��</w:t>
      </w:r>
      <w:r>
        <w:rPr/>
        <w:t>...  �����, ��� ��, ��� ���� �� � ��� ����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 ��  ��������  ������</w:t>
      </w:r>
      <w:r>
        <w:rPr/>
        <w:t>,  ������  �� ������ 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 ��� ����� �� �����������</w:t>
      </w:r>
      <w:r>
        <w:rPr/>
        <w:t>,  ������  �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�  �� ������</w:t>
      </w:r>
      <w:r>
        <w:rPr/>
        <w:t>,  � ���-�� ����� �������.  � ���� -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 ������� ������������ ����, 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���� ���� - � ��� ��� �����,  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 ��������� � ���.  � ��� ������, ��������� ����� -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�� �� ����� ������ � ������</w:t>
      </w:r>
      <w:r>
        <w:rPr/>
        <w:t>: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</w:t>
      </w:r>
      <w:r>
        <w:rPr/>
        <w:t>,  ��� � ��� ����������, ��� 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 ��  �����������,  �  �������������  ���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���</w:t>
      </w:r>
      <w:r>
        <w:rPr/>
        <w:t>. ������������������ 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 ������������ � ������-������ ��� 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</w:t>
      </w:r>
      <w:r>
        <w:rPr/>
        <w:t>,  ��������  ������������� ���������� � �����,  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</w:t>
      </w:r>
      <w:r>
        <w:rPr/>
        <w:t>,  � ���, ������� �� ��� �����, � 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 �������,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 ��������� ����� ������ ����� �������</w:t>
      </w:r>
      <w:r>
        <w:rPr/>
        <w:t>,  ��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������� � ����� ������ �  �����</w:t>
      </w:r>
      <w:r>
        <w:rPr/>
        <w:t>.  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 ����-�� ��� ������� ��� ���� ����� ���������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 �������� ��������� ����������� ��������� 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  �  �������������  ���������  �������  ����  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- �� ��������� � ���-��-�����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 ������� ��������?  - ���������  �����,  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 - ����������� ��������.  - �� ����, 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�, - �������� ������� ����� ������ � ������,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 ���������� ����</w:t>
      </w:r>
      <w:r>
        <w:rPr/>
        <w:t>,  ��� ����������  "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 ��� </w:t>
      </w:r>
      <w:r>
        <w:rPr/>
        <w:t>- ������;  ���� ������,  �� ���� � ��� 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, - ������� ����, -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 �����. - � �����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����. -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 ��� 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- � ���� ����� ������� �� �������,  -  �������  �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 </w:t>
      </w:r>
      <w:r>
        <w:rPr/>
        <w:t>"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���������.  -  ����  ������  �  ������� �������� 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 ��������,  ������� ���� ����� ���������  �������� 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</w:t>
      </w:r>
      <w:r>
        <w:rPr/>
        <w:t>. -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  ����  ���  �����,  -  ��������� ������������� ��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 ����� ������� ��������� ����� ��������.  ����� 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 �����  ��  �  ������ ���������� - ��� ���� �� �����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 �����,  ��-��-��, - �������� ���� ���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��������</w:t>
      </w:r>
      <w:r>
        <w:rPr/>
        <w:t>.  ��� �������� �������� ���� � �����,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  �������  ����</w:t>
      </w:r>
      <w:r>
        <w:rPr/>
        <w:t>,  �����,  ����������  ��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���</w:t>
      </w:r>
      <w:r>
        <w:rPr/>
        <w:t>...  �������  ����������  �  �������.  -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 �� �������� � ��� ������, ��� ��� -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 ����, ������ �����,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-������� ���� ��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�������,  - ������� ��� ��������, - � �� ����� �� 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 �������  �������</w:t>
      </w:r>
      <w:r>
        <w:rPr/>
        <w:t>,  ��� ���������,  �� 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 ����� </w:t>
      </w:r>
      <w:r>
        <w:rPr/>
        <w:t>- �����������,  ����������������,  ����;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 ���� ������</w:t>
      </w:r>
      <w:r>
        <w:rPr/>
        <w:t>.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, � 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  �����  ���  ������ �����������.  - �������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 �� ����������. - ������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- ������ �������. -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</w:t>
      </w:r>
      <w:r>
        <w:rPr/>
        <w:t>.  ���������� � �������� �����  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 ������� ���������� ��������� � ����� �����,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 ��� �� ������ ���.  �� ��������� �� ���-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 ����  ���  ��  �����,  ���  ������  �������  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</w:t>
      </w:r>
      <w:r>
        <w:rPr/>
        <w:t>,  - ������� ��������,  -  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</w:t>
      </w:r>
      <w:r>
        <w:rPr/>
        <w:t>.  ��  �����  ��� ������ �� ������,  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,  ������� �� ���������?  �  �����  �������,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�  ������,  �  ����  ���  ������  ���� ����� ��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 �����,  ������ �������?  - ���������� ���������.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 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��������  ���� �� ����.  � ����,  ����� �� 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  �������</w:t>
      </w:r>
      <w:r>
        <w:rPr/>
        <w:t>.  ����������  �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����,  -  �������  ��������,  -  ���  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������ ������ ����� ������ ������. � � ���, 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��  ��������.  -  ��  �������� ��������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���</w:t>
      </w:r>
      <w:r>
        <w:rPr/>
        <w:t>.  -  ����������  ��  ��  �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,  �� �������� ������ - ������� ������. -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,  ������ ��� ���  ��  ������  ������.  -  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� ������,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- ������� ����.  ������ ������ �� �������� 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 ��  ���������</w:t>
      </w:r>
      <w:r>
        <w:rPr/>
        <w:t>.  ����  �����,  ��������  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</w:t>
      </w:r>
      <w:r>
        <w:rPr/>
        <w:t>,  ������������  �����������  ���  �������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�� ������� �������� - ������, ������,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</w:t>
      </w:r>
      <w:r>
        <w:rPr/>
        <w:t>,  ���������� �� ���������  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 ����</w:t>
      </w:r>
      <w:r>
        <w:rPr/>
        <w:t>; ������� ���� 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  -   �������   ��.   -  ����  �����  ���  ���-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 ���� ��?  - �� �������������, ����� 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 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������,  � ����� �����. 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 - ������������� ��������� ����� �� ����  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- 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-�� �����������, - �����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 ������</w:t>
      </w:r>
      <w:r>
        <w:rPr/>
        <w:t>,  � ���� ������� � ����.  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 ������� ������� ����,  �������� �� ��� ���, 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 ���-�� � ���, - ������� ���. - ����� 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</w:t>
      </w:r>
      <w:r>
        <w:rPr/>
        <w:t>.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,  - ��������� �������.  - ������� ���,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������. �������� 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 ����� �����? -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�, - 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������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</w:t>
      </w:r>
      <w:r>
        <w:rPr/>
        <w:t>,  � ����� ���� ���������,  �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  ������.  ������,  ���  �������  ����������  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 ����  ����������</w:t>
      </w:r>
      <w:r>
        <w:rPr/>
        <w:t>,  �������  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,  ���  ��������  �������  �����������  ���� 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,  �������� ������������ ������  ��������.  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   �������  �����</w:t>
      </w:r>
      <w:r>
        <w:rPr/>
        <w:t>,  ����  �������.  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 �� � � ���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, ������.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 �� ��������� � ��������� ���.  ��� �� ����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</w:t>
      </w:r>
      <w:r>
        <w:rPr/>
        <w:t>?  �  ��  �����  ���������?  �����  ���,  ����� �����.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</w:t>
      </w:r>
      <w:r>
        <w:rPr/>
        <w:t>.  ���� �� ������ ������,  ���� ����������.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. ������� �������������� ������, ��� ��� ��� ���������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 ������,  �� ������.  ��� � ���� �������� ����. 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�...  ������ �� ���� ������, ����� �� 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 � ���, ���, �������, ��� ��� � ��������? ���� ���.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 � ��� ���� ������� �������� ��������. �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 ������,  ��  ������  ����  �����  �����������?  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,  ��� �����.  ����� �� ������� �����. ������-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 ��� �� ������ �  ����  ����  �����,  �����  ������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 ���   ��������   �������������   �����?  ���������  �� 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 ���</w:t>
      </w:r>
      <w:r>
        <w:rPr/>
        <w:t>-�-���,  �� ��� ������� �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 </w:t>
      </w:r>
      <w:r>
        <w:rPr/>
        <w:t>- � ������ �������.  ��� ������ �� ��������,  �������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 ��� ���</w:t>
      </w:r>
      <w:r>
        <w:rPr/>
        <w:t>. ��� ��� ����� ���� �����, �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��� ��� �����</w:t>
      </w:r>
      <w:r>
        <w:rPr/>
        <w:t>,  �� ������� ��������.  ��� ��� ����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</w:t>
      </w:r>
      <w:r>
        <w:rPr/>
        <w:t>,  ����� ����� � ��� ����������.  �� ��,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</w:t>
      </w:r>
      <w:r>
        <w:rPr/>
        <w:t>,  ������ ������.  � �������� ��, �����, 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 � ���</w:t>
      </w:r>
      <w:r>
        <w:rPr/>
        <w:t>.  ������� �� ���,  ������. ����� ���-��. ������?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,  ��� ������� �������, ��� ���, �������� ����,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</w:t>
      </w:r>
      <w:r>
        <w:rPr/>
        <w:t>, ������� �� ���-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</w:t>
      </w:r>
      <w:r>
        <w:rPr/>
        <w:t>-�� ���, 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 ����� ��������� ������������� ���� �� 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�  �����  ���������  � ������� </w:t>
      </w:r>
      <w:r>
        <w:rPr/>
        <w:t>"����� �����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" �� ����,  ���  ���-��  �������  �  �������  ���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���� ��������� ��������,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 ��� ������ �� � ������,  �� ���������� ��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</w:t>
      </w:r>
      <w:r>
        <w:rPr/>
        <w:t>,  ���  ��  �����  ��  �����   ��������,   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</w:t>
      </w:r>
      <w:r>
        <w:rPr/>
        <w:t>.  ���,  ������  ���  ���������, 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� ����,  ��� ����� ��� ������, �������� "������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</w:t>
      </w:r>
      <w:r>
        <w:rPr/>
        <w:t>-���������,  ��� ��� ����� ����� ��� ������,  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���� ������, ��� � ��� ������ ��������� ����� ����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���������</w:t>
      </w:r>
      <w:r>
        <w:rPr/>
        <w:t>,  ��� ������� ��� ������ �����������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 ����� ����� � �����</w:t>
      </w:r>
      <w:r>
        <w:rPr/>
        <w:t>, � ����� ��� ������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</w:t>
      </w:r>
      <w:r>
        <w:rPr/>
        <w:t>,  �������  �������.  �  �������  �����  ���������, 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 ������� ������</w:t>
      </w:r>
      <w:r>
        <w:rPr/>
        <w:t>,  ��� �����  ��,  �  ���-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 ������,  �� ����� �� ����� ���������� �����,  ���� �����,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� ������</w:t>
      </w:r>
      <w:r>
        <w:rPr/>
        <w:t>,  ���� ����,  � ���,  � ����� 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  ���  ����</w:t>
      </w:r>
      <w:r>
        <w:rPr/>
        <w:t>,  ��  ���  ���-��������  ������  �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 �� �����.  ������������ �� �����-��,  ���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</w:t>
      </w:r>
      <w:r>
        <w:rPr/>
        <w:t>, � � ������ ������� - ����� ���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-�� �������� - � ��� ��� ���� �� ���������,  � ���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</w:t>
      </w:r>
      <w:r>
        <w:rPr/>
        <w:t>,  ��� ����� ������ �����,  �������� ���, 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��� ������,  ��� �������� ��� ��� ����,  �����,  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 ���� ��������</w:t>
      </w:r>
      <w:r>
        <w:rPr/>
        <w:t>,  ������ �����, 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 - ����� ��� ���� �������� �� ��������� �����, 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�� ������ �� �������� �� ���</w:t>
      </w:r>
      <w:r>
        <w:rPr/>
        <w:t>-���������,  � 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 ��� </w:t>
      </w:r>
      <w:r>
        <w:rPr/>
        <w:t>"�����",  � ����� � �����. ������� "�����" 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�� � ��� ���� ������ ������ - ������� 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 ���� ������� ���  ���  ���  ������.  ��������  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  ���� � ��� � �� ������,  �� ������� 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-�� ����� ��������. ���������, ������� �������,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�� ��� ���������</w:t>
      </w:r>
      <w:r>
        <w:rPr/>
        <w:t>,  � ��� �� �� ��� ��� �����? 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 ��� �� ����� ������ ���������������� �����,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</w:t>
      </w:r>
      <w:r>
        <w:rPr/>
        <w:t>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 ����������  ����  ���  ���������� ������ ��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 ��� ������ ��  ��  ���  ��  ������������</w:t>
      </w:r>
      <w:r>
        <w:rPr/>
        <w:t>:  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"������������  ��������"  � ���� �� ��������� ����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 ����� ����������</w:t>
      </w:r>
      <w:r>
        <w:rPr/>
        <w:t>!  �� ����  ��  �  �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</w:t>
      </w:r>
      <w:r>
        <w:rPr/>
        <w:t>.  ���  ������ ��� ��� - �������� ����,  � ���� �����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 �������</w:t>
      </w:r>
      <w:r>
        <w:rPr/>
        <w:t>;  ���� ���������  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(�����   ����,  ������  �������  ����������  �����-��  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 ��� � �������</w:t>
      </w:r>
      <w:r>
        <w:rPr/>
        <w:t>...  ����� ���, � �� �������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 ������� �������, 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� � ������</w:t>
      </w:r>
      <w:r>
        <w:rPr/>
        <w:t>,  ��� � ������ � ��������, 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,  ������� ��  �������  �����������,  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 ���  ���������  �����  ����������</w:t>
      </w:r>
      <w:r>
        <w:rPr/>
        <w:t>,  � ��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 </w:t>
      </w:r>
      <w:r>
        <w:rPr/>
        <w:t>- � ����� ������ �� ���������, ��� ����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 ������ 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,  �������,  ���  ������������  � ������������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�������� �������,  ������ ���  ��  �����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 ���  �� ������ ������� ����-�� ��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-�� ������. �� ��, ������ ��. ������ ���������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 � ����� �� ����� �������� ���� "��������" � ���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 �� ���������,  � ����� ���������� �� ������ � 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 ��� � � ��� ���������,  � ��,  �������,  ��� 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 ����� �������  ��</w:t>
      </w:r>
      <w:r>
        <w:rPr/>
        <w:t>.  �  ���  ��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 ���  ��� ������ �����������,  ����� 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���, �� �����-�� ��, ������ ��,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</w:t>
      </w:r>
      <w:r>
        <w:rPr/>
        <w:t>-��������� ������� ������� �  �����,  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;  ��  ��������� ������ ��� �������� ����������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 ��  ��������  ������  �������  ���-��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  ���  ���������  -  �������  ���������  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 ��������� ����������</w:t>
      </w:r>
      <w:r>
        <w:rPr/>
        <w:t>.  � ��������������,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  ������������  �������� ���������� �������� �� 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��</w:t>
      </w:r>
      <w:r>
        <w:rPr/>
        <w:t>,  ��  �������  ����  �  ����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 ���  �����,  �����  �����-�� ������������ � ��� ���-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:  ������,  ���� ���� ���������.  ����� ��, �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���� � ���� �������, ������� � ����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���� �������</w:t>
      </w:r>
      <w:r>
        <w:rPr/>
        <w:t>,  �� ������� ��������  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  �  ����� ���</w:t>
      </w:r>
      <w:r>
        <w:rPr/>
        <w:t>,  ���������� ����� �������,  �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 �����,  ��������,  ����;  ��� �� ������� ����  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���� �� ������� � ����� � ������ </w:t>
      </w:r>
      <w:r>
        <w:rPr/>
        <w:t>"�����"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 �������  ����  ��  �������  ��  ������</w:t>
      </w:r>
      <w:r>
        <w:rPr/>
        <w:t>,  ���� 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-�,  � ������� ����  �����,  �����  �����  -  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�����  �  �������</w:t>
      </w:r>
      <w:r>
        <w:rPr/>
        <w:t>,  �������  ����������  � 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-������ -  ���  ���  ��  ���,  ����������  ����, 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</w:t>
      </w:r>
      <w:r>
        <w:rPr/>
        <w:t>,  ����� ������ � �� ���� ���������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,  � ������,  � ������� �� ���� �����,  ������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  ��� �����</w:t>
      </w:r>
      <w:r>
        <w:rPr/>
        <w:t>,  � ����� - ����������.  �������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 � ������, � ������� �������� �� �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���</w:t>
      </w:r>
      <w:r>
        <w:rPr/>
        <w:t>,  ����� ��� � �����-������,  � ��� �����  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 ������ � ���������� ������, ��� � ������,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</w:t>
      </w:r>
      <w:r>
        <w:rPr/>
        <w:t>, ����� ������ � ������ 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</w:t>
      </w:r>
      <w:r>
        <w:rPr/>
        <w:t>,  �  ���  �����  ���  �����  �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,  �� ��� ��������� ��������� ��������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 ������   ���   �����,   ������   ��  ����������  ���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 ���������, ����� ������� �����, � ����,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</w:t>
      </w:r>
      <w:r>
        <w:rPr/>
        <w:t>,  ����  ��������,  �����-�������,  ��� ������� 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�,  � ���,  ��������,  ������, � ��� ����� ��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 �����,  �  ������  ���  �������,  � �� ��� ��� � ������,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 �����</w:t>
      </w:r>
      <w:r>
        <w:rPr/>
        <w:t>:  � ���-�� ��� ��� ������? �������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,  � ���� ������ ���������,  � ������ 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</w:t>
      </w:r>
      <w:r>
        <w:rPr/>
        <w:t>,  � ��������,  �����  �������,  ��  ���������  ���� 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��</w:t>
      </w:r>
      <w:r>
        <w:rPr/>
        <w:t>,  �� ���-�� ���������������� ��������� ���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 ��� ������� ���-�� �����,  �� ����� 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����  ������ ������ �� �� �����,  � ������ ��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 � ���� �� ������,  � �� ������:  �� ��� ������, 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  ��  ���  ������  �  ������  </w:t>
      </w:r>
      <w:r>
        <w:rPr/>
        <w:t>- � ��� �� ���������.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</w:t>
      </w:r>
      <w:r>
        <w:rPr/>
        <w:t>- � ����� �� ��� ��,  �������,  � ������ 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, � ��� - � ����� �� ���� ��� ����, �� ������ �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</w:t>
      </w:r>
      <w:r>
        <w:rPr/>
        <w:t>,  ��� � �  �������-����  ���������������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  �����</w:t>
      </w:r>
      <w:r>
        <w:rPr/>
        <w:t>-��  �����  �������� � ��� �����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, �� ������ ����� �� ��������� � 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��� ��� � ��������� �������� ��� � ������,  ��� 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���</w:t>
      </w:r>
      <w:r>
        <w:rPr/>
        <w:t>,  �������� ���� ������� �����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</w:t>
      </w:r>
      <w:r>
        <w:rPr/>
        <w:t>,  ��� ������� ����� ��� ��-�������, 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</w:t>
      </w:r>
      <w:r>
        <w:rPr/>
        <w:t>,  � �  ����  �����.  ��������  ���������,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,  � ������ �������� �� ����� �������, 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.  ������� ��� ��� ���� �����������,  ��� ������ ������ 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 �����������.  �� ����������,  �� ��������, 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 ��� ����������� � ���� �����-�� �����������,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�,  ������ ����� �������,  ��� ����� �����, �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����� ������ �� �������, � 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. 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,  � ������,  ��� ��������� ���� �����. � ������ ����.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 �����������</w:t>
      </w:r>
      <w:r>
        <w:rPr/>
        <w:t>,  ����������� ����, 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 �������� </w:t>
      </w:r>
      <w:r>
        <w:rPr/>
        <w:t>(������? �� �� ������ ������� ��������!)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��� ���������",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 ������������ �����-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. � ������ ������, ��� ��� �����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 ���, ������� �� 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 ���,  -  .  �������  �������,  -  ��������:  "���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,  ��������� �� ���-���������.  � ���� ��,  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 ���� �� � �������,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����,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 �������� ����� ����� � ������ ������ </w:t>
      </w:r>
      <w:r>
        <w:rPr/>
        <w:t>- �� �����-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</w:t>
      </w:r>
      <w:r>
        <w:rPr/>
        <w:t>,  � ������� � ����� �� ����� �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</w:t>
      </w:r>
      <w:r>
        <w:rPr/>
        <w:t>, �� �����, ��� �� ���-�� ���,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 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��� ���������", ���-���������. 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</w:t>
      </w:r>
      <w:r>
        <w:rPr/>
        <w:t>, ��� ���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�����</w:t>
      </w:r>
      <w:r>
        <w:rPr/>
        <w:t>. ����������� ����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 ���������� �� ������� "������������"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 - ������� ����� ����������,  - 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��� ������� ����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������ ����� ������� � ������ ������������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��������� ������ ��� �����  ���������</w:t>
      </w:r>
      <w:r>
        <w:rPr/>
        <w:t>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����������,  -  ������  �������,  -  ��� 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 ������������. 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? - 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. - ������� ���������� ������� � �����, ���� 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�����</w:t>
      </w:r>
      <w:r>
        <w:rPr/>
        <w:t>. �������� �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����"  ������ ��������� ������ ������,  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����� 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 ������,  ������� ���� - ������, 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"�����������" ���-������ ���������, - ������������� ���� 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����</w:t>
      </w:r>
      <w:r>
        <w:rPr/>
        <w:t>.  ��,  ������,  �����������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  �   �������   �   ����������  ���������</w:t>
      </w:r>
      <w:r>
        <w:rPr/>
        <w:t>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</w:t>
      </w:r>
      <w:r>
        <w:rPr/>
        <w:t>,  �������� �� �������� �� �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.  ��  ����  ������  �������� ��������������, 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���",  �,  ������� ����������� ����� ���������,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����  ���������  ������ � ��������</w:t>
      </w:r>
      <w:r>
        <w:rPr/>
        <w:t>.  ��� �� Ma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 �������</w:t>
      </w:r>
      <w:r>
        <w:rPr/>
        <w:t>;  �  ����  �������  ��������,  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���   ��������   �����</w:t>
      </w:r>
      <w:r>
        <w:rPr/>
        <w:t>-��   ������,   �������������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 ��� �� �����  �����������  �������,  ���  ��  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 �����  �������,  ��  �������  ���  ������ �� "����������"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,  ������  ��������������  ��  ��������  ���  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 ����������  ����  �����  ������������  �������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</w:t>
      </w:r>
      <w:r>
        <w:rPr/>
        <w:t>-�������  �����������  ��������  �  ����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 �����  �������  ��  �������� ������,  � �����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,  ��� ���� ������� � �����,  �� �  ����  ������.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�����  �����������  ������  �  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��� �� - ���� �����. ����� �� �������� �� ������.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- ��������� ������, ��� ���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�  �  ���  ��  ������?  -  ������� �����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",  -  �������  �������.  -   ���������   ��������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 ������ � �������, - ����������� ������ �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 �������� �����</w:t>
      </w:r>
      <w:r>
        <w:rPr/>
        <w:t>, �� �����, 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- �� ��� �� ����� ������ 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 �������  ����  ����������</w:t>
      </w:r>
      <w:r>
        <w:rPr/>
        <w:t>,  ���� �� ������ ���������� "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 ����� �������� ������ ��� ����� ��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 �������� ��� ������, ����� �����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 ��������� ���������</w:t>
      </w:r>
      <w:r>
        <w:rPr/>
        <w:t>,  ������ ��� ���������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(���� ��� � ������� ��� ���������) ����� �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� ���������� �������� ��� �������� ����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 -  �������  �������.  -  ���  �� ��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 ������ ������.  ���������� ������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�����, � ������� �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. - ������� �������� ������� ������ ���������.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���, 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��� </w:t>
      </w:r>
      <w:r>
        <w:rPr/>
        <w:t>"�����",  ������ �����  �  ����  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 ����� �������, ������ �� ���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.  ������  �������  ��  ����  ��  �����  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   �������</w:t>
      </w:r>
      <w:r>
        <w:rPr/>
        <w:t>,   ������   ����������,   ��� 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 �����</w:t>
      </w:r>
      <w:r>
        <w:rPr/>
        <w:t>.  �� ���  �����  �����  ������,  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 �� ����������, ��� ��� ���� ������. 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������������ ����� ����� �������,  �� ���� ������ 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 ����� ������� ��� ������ �������� � 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���</w:t>
      </w:r>
      <w:r>
        <w:rPr/>
        <w:t>, � ������� �� ����������� 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  ������  �� ��������������</w:t>
      </w:r>
      <w:r>
        <w:rPr/>
        <w:t>.  ������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������ ����� � ���,  ����������  ��  ���������  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����. ����������� ����� �����������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"� ��� ���  ��  ��  �����?"  -  ��������������  �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 �� - ������������ ������.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  ���   �����</w:t>
      </w:r>
      <w:r>
        <w:rPr/>
        <w:t>,  �  ���  ������  �  ��  ��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 ������ ��������,  ��� ���������� ����� - �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 ��� ��������,  ��� ��� ���� - ����,  �������� � 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</w:t>
      </w:r>
      <w:r>
        <w:rPr/>
        <w:t>-  ����-������������  �������.  �������   ��������   "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", ������� � ���������� ������. ��� ����� ���� ���.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 ���-�� � 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...  ���-�� ���,  � ���,  ������ �������.  ���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  ������,  ������,  ����  ����� ��������. 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  �������</w:t>
      </w:r>
      <w:r>
        <w:rPr/>
        <w:t>.  ��������  �����  �����  -  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 ������������� </w:t>
      </w:r>
      <w:r>
        <w:rPr/>
        <w:t>"�����" 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</w:t>
      </w:r>
      <w:r>
        <w:rPr/>
        <w:t>! 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- ������ ��. -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  ��  �'���.  -  �������  ����������  ����  ����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</w:t>
      </w:r>
      <w:r>
        <w:rPr/>
        <w:t>.  - � �� ���� �� ����� �������� ����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�</w:t>
      </w:r>
      <w:r>
        <w:rPr/>
        <w:t>.  �� ���� � �����,  � ��� �����,  ��� ����� 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 �����-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</w:t>
      </w:r>
      <w:r>
        <w:rPr/>
        <w:t>,  ������� �������.  ���-���, � � �����-��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�  �������  ����  �������,  ���  �� ��������?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</w:t>
      </w:r>
      <w:r>
        <w:rPr/>
        <w:t>, ������ � �������������.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 ����� ����� �����,  �������� ���������.  ��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 ��� � ��������������,  ��� ���� ������� ������ � �����.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</w:t>
      </w:r>
      <w:r>
        <w:rPr/>
        <w:t>, ��� �� ����� �����, ��� �� � ������ �������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� 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�, - ������ 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 ���������  ����������  ����������  �����  �����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</w:t>
      </w:r>
      <w:r>
        <w:rPr/>
        <w:t>? ����� ��� ��� ����� �� ������, 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</w:t>
      </w:r>
      <w:r>
        <w:rPr/>
        <w:t>,   �����,   �   �������   ��   �����   ������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</w:t>
      </w:r>
      <w:r>
        <w:rPr/>
        <w:t>.  ��� �� �������, ������ ������������ 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 �����,  ������ �������,  � ���-���������, 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-������ ������.  ��  �����  ������,  ���  ��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</w:t>
      </w:r>
      <w:r>
        <w:rPr/>
        <w:t>,  ����  �������  ��� ������,  ��� �� ����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������</w:t>
      </w:r>
      <w:r>
        <w:rPr/>
        <w:t>, ��� ������� �� 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>,  ������� ������, �������� ������ - � 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 �����  ��  �����</w:t>
      </w:r>
      <w:r>
        <w:rPr/>
        <w:t>.  �  �  ������  �������,  ����  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 ��  ���  �  ��������� �� ����� � ���� ���������� 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 ���������</w:t>
      </w:r>
      <w:r>
        <w:rPr/>
        <w:t>?  ����  �  �����  �������  -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  �  �� ��������� ����,  ���������,  �����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�����.  ���� �� ������� ���� ���� �������  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 ��� �� ������ ����� �������� 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 ������� </w:t>
      </w:r>
      <w:r>
        <w:rPr/>
        <w:t>- ��� ���� �� ���� ����� ��������, 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�, �� 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</w:t>
      </w:r>
      <w:r>
        <w:rPr/>
        <w:t>,  � ���������.  �� ����  ������  �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 ����  ��,  ����  ���� ����������,  ������ �����-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</w:t>
      </w:r>
      <w:r>
        <w:rPr/>
        <w:t>,  �� �� ��� ������� ��  ��������,  ��  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�������  �����  �  �������</w:t>
      </w:r>
      <w:r>
        <w:rPr/>
        <w:t>,  � ������� �����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 ���������</w:t>
      </w:r>
      <w:r>
        <w:rPr/>
        <w:t>,  ����� ��� ������ �� �������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�� ��� ����� ��������� ��� �������, �� 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 ������������ ������ ��������, ����� ��� ���� 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� ������� ��� ������. � ���� � ���������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������ ��� �� �������,  � ����� ����� �����, 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 ���������, ��� 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 �����������  �����  ����������   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���� ������� �������, � ���������, ��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 ���������� ������ �������� � ������� ��  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 ������� ���� �� �������� �� ����� �� �������, 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�������� ������ ������ �������� � ������ 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 -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 �����������</w:t>
      </w:r>
      <w:r>
        <w:rPr/>
        <w:t>,  ������ ����� 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������ ����� 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 �������  �������</w:t>
      </w:r>
      <w:r>
        <w:rPr/>
        <w:t>,  �����������  ������.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�� �� �����, ��� 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��, ������ ��������. � ��� ��� ����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 ������ ������,  �������.  �� ������� ���  ���  ����,  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  �����  �����  ����  �� ��������,  �� 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 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? ���� 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 �� �������</w:t>
      </w:r>
      <w:r>
        <w:rPr/>
        <w:t>, 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-���������. �� ������ ��� ��� �������, ��� ������ 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  �����  ������,  ���  ��������  ������� 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,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 ���������.  �� ������,  �� ������.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 �� 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  ��  �����  ��  ��������  ���  � ������� ��? 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. �����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�������,  ��,  �  ����  ��������.  ������...  - 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 ������ ����</w:t>
      </w:r>
      <w:r>
        <w:rPr/>
        <w:t>.  - ������ �� �������� ��,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 ��� �����������,  ��  �  ������,  � 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 ����</w:t>
      </w:r>
      <w:r>
        <w:rPr/>
        <w:t>,  ���  ������  ������� 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 ������ �������,  ����� ��������� ������, 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� �������� �������</w:t>
      </w:r>
      <w:r>
        <w:rPr/>
        <w:t>.  �������� �� ���������� 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 ������ � ���������� ����������,  � ����  -  �  "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 �� ������� ��� � ������,  ��? ���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 � ������� ����� �������</w:t>
      </w:r>
      <w:r>
        <w:rPr/>
        <w:t>. ����� 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 �������,  �� ���������� ���������� ���������, 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�, - ������ 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��� ����</w:t>
      </w:r>
      <w:r>
        <w:rPr/>
        <w:t>,  ������ ���������� ������,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 ���. �� �������� ����� �� ������, ����� ��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  �����   ��������   �����</w:t>
      </w:r>
      <w:r>
        <w:rPr/>
        <w:t>,   �   ����  �����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</w:t>
      </w:r>
      <w:r>
        <w:rPr/>
        <w:t>. ������ "��������" � 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 ���������� ����������</w:t>
      </w:r>
      <w:r>
        <w:rPr/>
        <w:t>-���� "����",  ��������,  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 </w:t>
      </w:r>
      <w:r>
        <w:rPr/>
        <w:t>"���������" ����� ������. �� �������� �����-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 ������ ����� ����� ������ � ����� ����� ����.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 ������������ � ������ �������� �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 �����, �� ������ - ������ �� �������� 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� � ����������� � ���������� 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  ��</w:t>
      </w:r>
      <w:r>
        <w:rPr/>
        <w:t>,  ��� � ������,  - �� �� ��������� ������,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�� ���� ���������� ������,  �� �� ���� ������� 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</w:t>
      </w:r>
      <w:r>
        <w:rPr/>
        <w:t>, ����������� � �������-������� 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�� ��������� �������. ������� ����� �� 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������  �������</w:t>
      </w:r>
      <w:r>
        <w:rPr/>
        <w:t>.  ���������,  ��� ����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</w:t>
      </w:r>
      <w:r>
        <w:rPr/>
        <w:t>. 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 �������, - ����������� 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��?  -  ����������  �������  �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  ������,  - ������ ������� � ��� ��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 �����. �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�������� � ����,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���� �������� ���� ������. �'���, 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 -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 � ������ � ����� ������� �  �����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 �  ���  ������  </w:t>
      </w:r>
      <w:r>
        <w:rPr/>
        <w:t>- ���� ������ ��� ������ ���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,  ���������� ��������� ���� �  ���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� ����������</w:t>
      </w:r>
      <w:r>
        <w:rPr/>
        <w:t>,  - ��� ��� ��� (����� �������,  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������ ����������</w:t>
      </w:r>
      <w:r>
        <w:rPr/>
        <w:t>.  ��� -  ����  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-  �����  ������� �������� ���.  �� ������ �� 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 ������������ ������ ���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 �� ������� �  ���������  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 ���� �������� ������ �������������� �� 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�</w:t>
      </w:r>
      <w:r>
        <w:rPr/>
        <w:t>.  ������ ����,  ���  �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 ����� ���� ���������� �����, ������������ �� �� 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 "������ �����,  - ������ ������,  ������� ��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</w:t>
      </w:r>
      <w:r>
        <w:rPr/>
        <w:t>,  ����������� ������ � "�����������������"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</w:t>
      </w:r>
      <w:r>
        <w:rPr/>
        <w:t>,  ��� ��� � ���� ���� ���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 ��������</w:t>
      </w:r>
      <w:r>
        <w:rPr/>
        <w:t>.  �� ������� ������ ����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��������  ������������  �������������  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 ����  �  ������  ������  ���  �����������  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 ������ - ���������������� �����������, 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 - ��������� ����������,  - ��� 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���</w:t>
      </w:r>
      <w:r>
        <w:rPr/>
        <w:t>.   �������,   ����������   �������,   ����� 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  ������� ���������� ������ �� ����� �����</w:t>
      </w:r>
      <w:r>
        <w:rPr/>
        <w:t>.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 � �� �����������</w:t>
      </w:r>
      <w:r>
        <w:rPr/>
        <w:t>,  ��� � ��� � �������� 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�</w:t>
      </w:r>
      <w:r>
        <w:rPr/>
        <w:t>-�� ��� ����������,  � ����� ��������� 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</w:t>
      </w:r>
      <w:r>
        <w:rPr/>
        <w:t>.  - �� ������ �����. �������� �������� ���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</w:t>
      </w:r>
      <w:r>
        <w:rPr/>
        <w:t>, - ��������� �������. - ��������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 ����������� ������ ��� ����� �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���� </w:t>
      </w:r>
      <w:r>
        <w:rPr/>
        <w:t>"������". � ������� ��� ����������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 ������ �� ������� </w:t>
      </w:r>
      <w:r>
        <w:rPr/>
        <w:t>- ����� ���� ���������,  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��������</w:t>
      </w:r>
      <w:r>
        <w:rPr/>
        <w:t>.  �  ��������,  ���  �����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�</w:t>
      </w:r>
      <w:r>
        <w:rPr/>
        <w:t>,  ������ ���������� � ������ 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 ���������� ���� ����� ������ ������������� �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</w:t>
      </w:r>
      <w:r>
        <w:rPr/>
        <w:t>,  ��� ������� � ������ �������,  �� ���� 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 ����������  �  ��� �������</w:t>
      </w:r>
      <w:r>
        <w:rPr/>
        <w:t>,  �������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�� �� ������ ����� ��� ���������� ������� ��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  </w:t>
      </w:r>
      <w:r>
        <w:rPr/>
        <w:t>(����  ���  �������������  ������  � �� ��������)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.  ��� �� ���� ����������� ���-���������,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  ��������������</w:t>
      </w:r>
      <w:r>
        <w:rPr/>
        <w:t>.  ������.  ���  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�� ������ </w:t>
      </w:r>
      <w:r>
        <w:rPr/>
        <w:t>- ������,  ������� � ���� ���. 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 �������  ����� �����</w:t>
      </w:r>
      <w:r>
        <w:rPr/>
        <w:t>,  ���� ����� 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�</w:t>
      </w:r>
      <w:r>
        <w:rPr/>
        <w:t>,  ������  �����  �������  ������  �������,  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 ����������� �� ����� 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   �����  ��  ����������  ����������,  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</w:t>
      </w:r>
      <w:r>
        <w:rPr/>
        <w:t>,  �� �� �������,  �� �� ��������� � 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�� ������,  �������� ��� ��� ���� ���, ����� �� �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 �����</w:t>
      </w:r>
      <w:r>
        <w:rPr/>
        <w:t>,  ��� ���������� ����� 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,  ���  ������� �������.  � ���� �� ������?  ����� 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,  ���������� �� ���, ������ �� �� ������?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 ���-��   ���,  �  ���,  �������������  ������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</w:t>
      </w:r>
      <w:r>
        <w:rPr/>
        <w:t>,  ����������  �  ��������������  ����.  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 �������� </w:t>
      </w:r>
      <w:r>
        <w:rPr/>
        <w:t>- ���,  ������ ��������.  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- ��� �� ���, 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-�� �����,  ��� �������,  ��� ���-������������  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  ����������   ������   ��������</w:t>
      </w:r>
      <w:r>
        <w:rPr/>
        <w:t>;  �������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 ������</w:t>
      </w:r>
      <w:r>
        <w:rPr/>
        <w:t>-����� ���������  �����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 ��,  ���������  �����.  ��� ����� � 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����� ���� � ���������� ������ ��������� ���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� �������� ����� � ����������� ������ 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���� ������,  ���� ���� � ������ ��������.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</w:t>
      </w:r>
      <w:r>
        <w:rPr/>
        <w:t>-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  ���� ���,  - ������ �������.  �� ��� �� � ����,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 ����� � ����� ��������� ����� �� �����,  � ��� 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������� - ����,  � ���� ����� ����������, 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 �� ���,  ��������?  ������ �� �����,  ���� ��� - "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� ������, �� �����. ��� ������ � �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����  ������ � ���</w:t>
      </w:r>
      <w:r>
        <w:rPr/>
        <w:t>,  �� ������� ������ �� ���� � 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-������ ��������.  ���� �����,  � �� � 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����  ����  ����  �  ���������  �����  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 ��� ��� -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 ��������� �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��� ��� �����.  ��������� �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 ������   ��������   ��   ��������������  ��  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���� �������� </w:t>
      </w:r>
      <w:r>
        <w:rPr/>
        <w:t>"�����������".  �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</w:t>
      </w:r>
      <w:r>
        <w:rPr/>
        <w:t>,  ��������� ��������-��������������� �������. 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 ���� �������� ��� ���������  ����,  ���,  ���  �������,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 ��������</w:t>
      </w:r>
      <w:r>
        <w:rPr/>
        <w:t>. ���� �� ���������� ������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</w:t>
      </w:r>
      <w:r>
        <w:rPr/>
        <w:t>,  ��� �������;  ������� ��������� ��������  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����������" �������� 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�� ��������.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� 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�����������  �����  ���������  ����  ����������� �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 ����� ��  ���  ��  ��������,  ��  �������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  ���������   ��  ������  �������������  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</w:t>
      </w:r>
      <w:r>
        <w:rPr/>
        <w:t>-�����������  �����.  �����  �����  � 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  ���������  ��  ������� �� ������ ����</w:t>
      </w:r>
      <w:r>
        <w:rPr/>
        <w:t>,  ��� �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 ����. �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 ������ �� ��������� ��  ���������  ����������  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������������ ��������� �����������.  ��� � �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</w:t>
      </w:r>
      <w:r>
        <w:rPr/>
        <w:t>, ������������ � ������ �������� �������� 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</w:t>
      </w:r>
      <w:r>
        <w:rPr/>
        <w:t>.  ��������  ��  ���������.  ��������  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 �� �������� ������ �� ���� �� ���� ������,  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� � ����</w:t>
      </w:r>
      <w:r>
        <w:rPr/>
        <w:t>-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������ �������� �������� ������ ������������ ������ </w:t>
      </w:r>
      <w:r>
        <w:rPr/>
        <w:t>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 ��������  ������  �  �������  ������  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</w:t>
      </w:r>
      <w:r>
        <w:rPr/>
        <w:t>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��  ��  ���  �������� ����� ������ 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 ������ �� ������� �������� � ������� 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 ����  �����</w:t>
      </w:r>
      <w:r>
        <w:rPr/>
        <w:t>,  ����  ������ 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 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���� ���������</w:t>
      </w:r>
      <w:r>
        <w:rPr/>
        <w:t>,  ������������ � ��������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� ������</w:t>
      </w:r>
      <w:r>
        <w:rPr/>
        <w:t>.  �������� ���� �� ������, 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 � ������ � ��������. 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 ��������  ��������  ����  ������  ������  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 ������������</w:t>
      </w:r>
      <w:r>
        <w:rPr/>
        <w:t>,  ���������  � �����-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</w:t>
      </w:r>
      <w:r>
        <w:rPr/>
        <w:t>-�����  �  �����������  ���������  ����������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 ������� � ������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 �������� ������ ����������� ������ � 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 ����� ���� ����������. �� ������ 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������� ����� ������ �� 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!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.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������ ���� � ����� ������ ����� �������. 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  ������</w:t>
      </w:r>
      <w:r>
        <w:rPr/>
        <w:t>.   ������,   ��   �   ���   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,  ����� ������� ��� ����, 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 ���� ���� �� �������, ����� ��������� ��� ���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�! - ��������� �������. 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 ����� ������� � ������</w:t>
      </w:r>
      <w:r>
        <w:rPr/>
        <w:t>,  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 � ����</w:t>
      </w:r>
      <w:r>
        <w:rPr/>
        <w:t>,  ������ ������� ����� �� 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,  - �������� ����������� �����, ��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 �� ����� ����������</w:t>
      </w:r>
      <w:r>
        <w:rPr/>
        <w:t>.  �������� ��� ������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, ��� ������� ������ � ���������, ������ � ����� ��� 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, 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 �������</w:t>
      </w:r>
      <w:r>
        <w:rPr/>
        <w:t>,  ������������ � 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  ����  </w:t>
      </w:r>
      <w:r>
        <w:rPr/>
        <w:t>-  ��  �����  ���������  ��  �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 �� ��������� - ����� �  ����������  �����,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�����  ������  ���  ��  ���������  �����</w:t>
      </w:r>
      <w:r>
        <w:rPr/>
        <w:t>,  ����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��, �� ���-�� ���� ���������,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  �   �����   </w:t>
      </w:r>
      <w:r>
        <w:rPr/>
        <w:t>"����������������"   ������,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 � ������</w:t>
      </w:r>
      <w:r>
        <w:rPr/>
        <w:t>,  ��� ���� �� ������� ���������.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������ ������� ����������� �������� � ��������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��,   ���������   ��  ���������  �����  �������������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 ���������  �  ��������  �����  ����������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 �����������</w:t>
      </w:r>
      <w:r>
        <w:rPr/>
        <w:t>,  ����� �������� ����� 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  ������</w:t>
      </w:r>
      <w:r>
        <w:rPr/>
        <w:t>(2).  �����  �������  ����������  ��  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  ���  ������ ��������� ����</w:t>
      </w:r>
      <w:r>
        <w:rPr/>
        <w:t>-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- �� ������ �� ������ ����.  ��������,  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�������  �������� ��������� �������� ������ �����;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��� �� ����������� ������� </w:t>
      </w:r>
      <w:r>
        <w:rPr/>
        <w:t>"����  ������",  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  ������������������</w:t>
      </w:r>
      <w:r>
        <w:rPr/>
        <w:t>;  ���� ������� �� �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 ������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�����.  ���  ��  �����,  �����  �����  � ���� 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</w:t>
      </w:r>
      <w:r>
        <w:rPr/>
        <w:t>. � ���������� ���� ������� ������,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 ���������� � ��������� ���</w:t>
      </w:r>
      <w:r>
        <w:rPr/>
        <w:t>,  ��� ��� �� ����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������-��� - ���������� ������� ���������� � ��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 �����   ����������   ������</w:t>
      </w:r>
      <w:r>
        <w:rPr/>
        <w:t>:   ����   � 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 �����-�� ��� ������ �������� "������ ������"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� �� ����������� �������� �� �������� </w:t>
      </w:r>
      <w:r>
        <w:rPr/>
        <w:t>- ���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 ������ ����� �� �����</w:t>
      </w:r>
      <w:r>
        <w:rPr/>
        <w:t>.  ��� ���� ������ 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 ����� �� ����� �������������� ������������� -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  �� �� ���������� �������� ����������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</w:t>
      </w:r>
      <w:r>
        <w:rPr/>
        <w:t>, � ���� ������� ����� � ������, 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</w:t>
      </w:r>
      <w:r>
        <w:rPr/>
        <w:t>,  ��� ��,  ��, ������� ��, �����,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 � ��� ����� � "����������� ��������" � � ���,  ��� 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  ������ - ��� �� ���.  ��� �� ��� ����� 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 � ���,  ��� ���������  �����  ������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 �������� ����� �� � ������ ������ ���������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</w:t>
      </w:r>
      <w:r>
        <w:rPr/>
        <w:t>, � ������� � ���� �� ����, 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  �������  </w:t>
      </w:r>
      <w:r>
        <w:rPr/>
        <w:t>"�����"  �  �������  "��������",  �  �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 � ��������</w:t>
      </w:r>
      <w:r>
        <w:rPr/>
        <w:t>,  � ������  ���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: ��� ��� �� ���������, ������� ��� ����� ��� ���-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 ��� ��,  �������, � ���, �� ������, � ���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����  �� ����</w:t>
      </w:r>
      <w:r>
        <w:rPr/>
        <w:t>,  ��� ������ ��� �������� - � �����,  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� ����� ����� �� ���� ����� ����������� ����� 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 ��� �� ������� ����������� ���������� �� �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</w:t>
      </w:r>
      <w:r>
        <w:rPr/>
        <w:t>,  �  ���  �����  ����  �����  ������  ����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-��  ���  �  �����,  ���  ������� 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 ��������  -  ����������  ��  ���  ����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 ���� ������������, ������ 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  ����  ����������,  ��� �� ������� � ���� ��������� 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</w:t>
      </w:r>
      <w:r>
        <w:rPr/>
        <w:t>,  - �� ����� ������,  ��� ��� ���� � ��������� 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 � ��������</w:t>
      </w:r>
      <w:r>
        <w:rPr/>
        <w:t>,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 ���������  �  �������</w:t>
      </w:r>
      <w:r>
        <w:rPr/>
        <w:t>:  �  �����  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-�� ��� �������� ����?  �� ���,  ���  ��,  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 �������</w:t>
      </w:r>
      <w:r>
        <w:rPr/>
        <w:t>,  ��� ���� �������� ���� �������,  �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-��������",  � �����  �������  ���  ������,  ���  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 ��������� � ��� </w:t>
      </w:r>
      <w:r>
        <w:rPr/>
        <w:t>"������ �����" 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 ���</w:t>
      </w:r>
      <w:r>
        <w:rPr/>
        <w:t>, �����, ������� ��������� � �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 � �� ������� �������� �� ��������,  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 � ����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</w:t>
      </w:r>
      <w:r>
        <w:rPr/>
        <w:t>, ���� ������� � ������� ������� ����� 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  �����������  ������  ����</w:t>
      </w:r>
      <w:r>
        <w:rPr/>
        <w:t>-������   ���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 ������� ������ ���������� ��,  ������,  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  �����,  ������� ��,  ����������� � ����  ��-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��  �  ���  ��������</w:t>
      </w:r>
      <w:r>
        <w:rPr/>
        <w:t>,  ���  ���  ������ 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,  ��� ��� �� ��� ���������,  �� ��� ��� 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  �����.  �  ���  ��� �������� ������, 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�� �� ����� ������� �  ����  �����  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 ����� �� ����������, � ���, ��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 �� ���� � �� ���������</w:t>
      </w:r>
      <w:r>
        <w:rPr/>
        <w:t>,  ��� �� �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</w:t>
      </w:r>
      <w:r>
        <w:rPr/>
        <w:t>, � ������ ��� ���� �� �� ����, 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- ������ �������� ��� �� ����������, - �� �����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 - ������ ������� �� ��������� ������� ����.  �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�</w:t>
      </w:r>
      <w:r>
        <w:rPr/>
        <w:t>, ����������� ��� ������� �����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 �������� �������  ��������������</w:t>
      </w:r>
      <w:r>
        <w:rPr/>
        <w:t>.  -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��-���������� ������� ����� �����. ��� ���,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? ��������� ����� � ��������, �������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 �����.  ������������ ��� ����� - ��� ������� ����� 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, ������ ������? 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 - ������ ���������� ������,  - �� ������.  �� - ���. 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 � �� ������.  ������ �� ���,  � �� �������� -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� </w:t>
      </w:r>
      <w:r>
        <w:rPr/>
        <w:t>- � �� �������� ����������� �����. -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 - � ��� ���,  �����,  �� "������� ����" ������ ��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  ���  ������ ����������� � ������� ������ - 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 - ������������ �������.  - ��� � �������. 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</w:t>
      </w:r>
      <w:r>
        <w:rPr/>
        <w:t>-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����  ������,  ����.  -  �����  ����  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���� �� ���� �������. - ��� ��� �������,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 � �� �� ��������� ��� �� ������ �����,  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�� �����, - ����� ������� � ���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?  - ������� ��� ��� �������.  � �����? ���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 ������</w:t>
      </w:r>
      <w:r>
        <w:rPr/>
        <w:t>,  ��  �����  ��������  �����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 ��� ������</w:t>
      </w:r>
      <w:r>
        <w:rPr/>
        <w:t>,  ������ ��� � ����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� � ���� ���� �����.  ��� �������� ��  �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  ���� ����� �������� ��������,  ����� � ��� ���� ������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 �������� 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</w:t>
      </w:r>
      <w:r>
        <w:rPr/>
        <w:t>,  � �������,  ����� ��������� ����,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</w:t>
      </w:r>
      <w:r>
        <w:rPr/>
        <w:t>,  ��������  �����  �����������  �����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</w:t>
      </w:r>
      <w:r>
        <w:rPr/>
        <w:t>,  ������ �������� ��  ���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  ������  ��������  ������� ��������,  �����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 ������ ���,  ���  ������  ��  �����  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 ����� � ������ ����</w:t>
      </w:r>
      <w:r>
        <w:rPr/>
        <w:t>,  �� ���������. 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� ������</w:t>
      </w:r>
      <w:r>
        <w:rPr/>
        <w:t>,  ����� ��� ����-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,  �������  ������  �  ���������  ����������� 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(1) (��������� ������� �����-�� �����?) � ����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���������</w:t>
      </w:r>
      <w:r>
        <w:rPr/>
        <w:t>,  ��� ����������� ������� �� ����� 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 ������ ���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"���".  ���� - ��������� �������� ��������� ��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 ���� 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  ������  ������  ��������  ��� ����,  �� �������,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  ��������  ������;  ��������  �����  ����  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</w:t>
      </w:r>
      <w:r>
        <w:rPr/>
        <w:t>,   ������������   ��������,  ������  �  ���  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  ���������</w:t>
      </w:r>
      <w:r>
        <w:rPr/>
        <w:t>.  ��������  ������������   ����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 ��� �� �����, ��� � ��� �������, 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��� ������</w:t>
      </w:r>
      <w:r>
        <w:rPr/>
        <w:t>,  �� �������� ���� ����������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� ������, ����� ���������� ������� 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 ������ ����� - ���� �����  ������������  ������,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- ������ �������-������. ����-������ �������� 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������ �������" - �������  ��  ���  ������������.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� �������� ����� � ������� ����, 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 �������</w:t>
      </w:r>
      <w:r>
        <w:rPr/>
        <w:t>,  �������  ������.  �����  ����, 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 �����������</w:t>
      </w:r>
      <w:r>
        <w:rPr/>
        <w:t>,  ��� ������ � ������ ����, 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�����</w:t>
      </w:r>
      <w:r>
        <w:rPr/>
        <w:t>.  ��  �����  ������  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���� �� ��� ������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, ���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 ���������� 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-������������ �����, 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�� ����� ������ ��� �����,  ��� ������� 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>:  ������ ���  �������,  �  ������  �����  �������.  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 ��� � ��������,  ����� ����������.  ��,  ������. 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 �������</w:t>
      </w:r>
      <w:r>
        <w:rPr/>
        <w:t>.  -  ����,  �  ���  ����  ����  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- �����,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���. - � 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,  ���  ��  ��� ��� ���������� ��� ��� ����,  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� � ��� ������ �����  ���.  ���������������  ���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</w:t>
      </w:r>
      <w:r>
        <w:rPr/>
        <w:t>,  ��� ������ � ���� �������, ����� ��� 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. �������� ���������� � ����� ����� �� �������� �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,  ����,  ����� ���� ��� ����.  ������ �� ���� 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</w:t>
      </w:r>
      <w:r>
        <w:rPr/>
        <w:t>- �� ��� �� ���,  ��������� � ���� ��� ���.  ���-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,  ����� ����.  � ��� ���� �� ����,  �����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���� ������� 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� �������. - ��� ������ ����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 ������</w:t>
      </w:r>
      <w:r>
        <w:rPr/>
        <w:t>,  �� ����� ����� �� �������. 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���</w:t>
      </w:r>
      <w:r>
        <w:rPr/>
        <w:t>,  ������������ ��������,  � 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 �������� �� 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, -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 "�",  - ����������� �������.  - ����, ���-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</w:t>
      </w:r>
      <w:r>
        <w:rPr/>
        <w:t>,  �� ����� ������,  ������� � ���� ������, 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 �� �����,  ���� ��� ������ ���-������ ��� ������ - 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 - �������� ������ �������� ������� ��������  �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"����������"  �  �  �����  �����  ���  ��������  �������  �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 ��������</w:t>
      </w:r>
      <w:r>
        <w:rPr/>
        <w:t>. - � ��� ��������� ��� 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 ��������?  - ������� �������� �������.  - 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�� �� �����</w:t>
      </w:r>
      <w:r>
        <w:rPr/>
        <w:t>,  ������ �� � ����,  �����?  � ������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, ������, ������� �� ��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� �� ���, - ���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 ����,  ����  �������  ������.  �������,  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-�� ����� ����� ����(1). ��������, ��� 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 �� ��� ������ �����, ��� �����-�� ������.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Mardi Gras (��.) ����.  - "������ �������". 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��� ������� � ���� 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��������,  - �������� ��������.  ������� �����  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��� ��� ����� ������ ����� 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 �  ��������  �����  ��������  ��������� ��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�� ���������</w:t>
      </w:r>
      <w:r>
        <w:rPr/>
        <w:t>.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   �    ����</w:t>
      </w:r>
      <w:r>
        <w:rPr/>
        <w:t>-����-����.    (���������    �������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.)   ���   ���   �����,  ��  ������  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 ����� ����� ���������� �����,  ��������� ��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, ��� ��� �������� ����. ������, ����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</w:t>
      </w:r>
      <w:r>
        <w:rPr/>
        <w:t>,  � ����� - ���� ������ �� �����,  ������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 ��,  �  �����  ����� ���.  ������,  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�</w:t>
      </w:r>
      <w:r>
        <w:rPr/>
        <w:t>.  ����� ���������� ��������� 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</w:t>
      </w:r>
      <w:r>
        <w:rPr/>
        <w:t>,  �  �������,  �����,  ������,  ��� ���� -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� ��</w:t>
      </w:r>
      <w:r>
        <w:rPr/>
        <w:t>.  ��������������  ���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 ������ ������ </w:t>
      </w:r>
      <w:r>
        <w:rPr/>
        <w:t>- ��������� ������� � �����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 �������,  ������ � �������� ��� � �������,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�� � ����� � 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��������  �����  �����  ������  ���� 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 ���� ��� ��������. �� ����� �������, ���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>,  ��������� ���������� �� ��� ����. ������� �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 ���������� ��������� </w:t>
      </w:r>
      <w:r>
        <w:rPr/>
        <w:t>- � ��� �� ����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,  ���  ����������  ���������  ��  �����. 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��������� ���� � ��������� 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�� ����� ����� �����  ��������</w:t>
      </w:r>
      <w:r>
        <w:rPr/>
        <w:t>,  �����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���� ���</w:t>
      </w:r>
      <w:r>
        <w:rPr/>
        <w:t>-������������ 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90 ���� ������ �������� �������� ��� �������� ���-�����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  ���-���������",  �����������  ���� 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 ��������".  �����  ����,  ������  �����  ���� 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�   �������������   ���  ���  �  �������  �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���� </w:t>
      </w:r>
      <w:r>
        <w:rPr/>
        <w:t>(����,  � ���������  ��  ���  ���)  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, � ���������, � "���������������" ����������. (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 ��  ����  ��  ���������������  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  ��  ���  ���������  ������  </w:t>
      </w:r>
      <w:r>
        <w:rPr/>
        <w:t>"�����. 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", ������ ����� �� ���������� ��� ��� �� 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"�����������  ����"  ��������  ��������  �����   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"��������  ����������  ��������  ����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�������" ("����� 2000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 ���������� ���</w:t>
      </w:r>
      <w:r>
        <w:rPr/>
        <w:t>-���������  ��������  "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  �����  ������  ������  � ����������� ��� 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���</w:t>
      </w:r>
      <w:r>
        <w:rPr/>
        <w:t>,  ������  ��  ����������  �������  "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,  �����������  ���-����������� ����������� 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 ������ ���������� </w:t>
      </w:r>
      <w:r>
        <w:rPr/>
        <w:t>"�������", ����� ���� 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 ��� � ������ </w:t>
      </w:r>
      <w:r>
        <w:rPr/>
        <w:t>(������,  ���� ������).  "��������� ��������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������ ������,  ������������,  ����������� 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 ������ ����������� ��������.  ������ ��� ���������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 ���������</w:t>
      </w:r>
      <w:r>
        <w:rPr/>
        <w:t>,  �  ������  ���  ��  �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 ������� ��������������� �������� ��������</w:t>
      </w:r>
      <w:r>
        <w:rPr/>
        <w:t>,  ����� (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 </w:t>
      </w:r>
      <w:r>
        <w:rPr/>
        <w:t>(-��) ������ ������� � ����� ������ ��  �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>(-��) �� ������ ����� �������,  ������ ����������: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 ����,  ������ ������,  ������ �������, ������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 �����,  ���� �������, ��� �������, ��� �����,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 ���� �����,  ��� ��������, ������ ��������, ��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 �������������  ����� ������������� 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 � ������</w:t>
      </w:r>
      <w:r>
        <w:rPr/>
        <w:t>,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</w:t>
      </w:r>
      <w:r>
        <w:rPr/>
        <w:t>.  �����  �  ����,  ���������  ��������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