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0" w:after="0"/>
        <w:ind w:hanging="0"/>
        <w:rPr>
          <w:b w:val="false"/>
          <w:b w:val="false"/>
          <w:bCs w:val="false"/>
          <w:sz w:val="20"/>
          <w:szCs w:val="20"/>
          <w:lang w:val="en-US"/>
        </w:rPr>
      </w:pPr>
      <w:r>
        <w:rPr>
          <w:b w:val="false"/>
          <w:bCs w:val="false"/>
          <w:sz w:val="20"/>
          <w:szCs w:val="20"/>
          <w:lang w:val="en-US"/>
        </w:rPr>
        <w:t>OCR Denis: http://www.nihe.niks.by/mysuli/</w:t>
      </w:r>
    </w:p>
    <w:p>
      <w:pPr>
        <w:pStyle w:val="1"/>
        <w:spacing w:before="0" w:after="0"/>
        <w:ind w:firstLine="72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жон ГРИШЕМ</w:t>
      </w:r>
    </w:p>
    <w:p>
      <w:pPr>
        <w:pStyle w:val="1"/>
        <w:spacing w:before="0" w:after="0"/>
        <w:ind w:firstLine="720"/>
        <w:jc w:val="center"/>
        <w:rPr>
          <w:rFonts w:ascii="Times New Roman Cyr" w:hAnsi="Times New Roman Cyr" w:eastAsia="Times New Roman Cyr" w:cs="Times New Roman Cyr"/>
          <w:sz w:val="28"/>
          <w:szCs w:val="28"/>
          <w:lang w:val="en-US"/>
        </w:rPr>
      </w:pPr>
      <w:bookmarkStart w:id="0" w:name="OLE_LINK1"/>
      <w:bookmarkEnd w:id="0"/>
      <w:r>
        <w:rPr>
          <w:rFonts w:eastAsia="Times New Roman Cyr" w:cs="Times New Roman Cyr" w:ascii="Times New Roman Cyr" w:hAnsi="Times New Roman Cyr"/>
          <w:sz w:val="28"/>
          <w:szCs w:val="28"/>
          <w:lang w:val="en-US"/>
        </w:rPr>
        <w:t>ДЕЛО О ПЕЛИКАНА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bookmarkStart w:id="1" w:name="OLE_LINK1"/>
      <w:bookmarkStart w:id="2" w:name="OLE_LINK1"/>
      <w:bookmarkEnd w:id="2"/>
    </w:p>
    <w:p>
      <w:pPr>
        <w:pStyle w:val="22"/>
        <w:ind w:left="4536"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ЕМУ ЧИТАТЕЛЬСКОМУ КОМИТЕТУ:</w:t>
      </w:r>
    </w:p>
    <w:p>
      <w:pPr>
        <w:pStyle w:val="22"/>
        <w:ind w:left="4536"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не, моей жене и неофициальному редактору; моим сестрам Бет Брайант и Уэнди Гришем; моей тете Диб Джоунз; а также моему другу и соучастнику Биллу Балларду</w:t>
      </w:r>
    </w:p>
    <w:p>
      <w:pPr>
        <w:pStyle w:val="22"/>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w:t>
      </w:r>
    </w:p>
    <w:p>
      <w:pPr>
        <w:pStyle w:val="21"/>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21"/>
        <w:ind w:firstLine="720"/>
        <w:rPr/>
      </w:pPr>
      <w:r>
        <w:rPr>
          <w:rFonts w:eastAsia="Times New Roman Cyr" w:cs="Times New Roman Cyr" w:ascii="Times New Roman Cyr" w:hAnsi="Times New Roman Cyr"/>
          <w:sz w:val="20"/>
          <w:szCs w:val="20"/>
          <w:lang w:val="en-US"/>
        </w:rPr>
        <w:t>Казалось, он был не способен вызвать такой хаос, но многое из того, что он видел внизу, можно было бы поставить ему в вину. И это было замечательно. Ему исполнился 91 год, он был парализован, прикован к креслу и жил на кислороде. Второй паралич, который он перенес семь лет</w:t>
      </w:r>
      <w:r>
        <w:rPr>
          <w:sz w:val="20"/>
          <w:szCs w:val="20"/>
          <w:lang w:val="en-US"/>
        </w:rPr>
        <w:t xml:space="preserve"> </w:t>
      </w:r>
      <w:r>
        <w:rPr>
          <w:rFonts w:eastAsia="Times New Roman Cyr" w:cs="Times New Roman Cyr" w:ascii="Times New Roman Cyr" w:hAnsi="Times New Roman Cyr"/>
          <w:sz w:val="20"/>
          <w:szCs w:val="20"/>
          <w:lang w:val="en-US"/>
        </w:rPr>
        <w:t>назад, почти разбил его, но тем не менее Абрахам Розенберг все еще продолжал жить. И хотя он был с трубками в носу, его юридический жезл значил больше, нежели восемь других. Он оставался единственной легендой в суде, и сам факт того, что он все еще дышал,</w:t>
      </w:r>
      <w:r>
        <w:rPr>
          <w:sz w:val="20"/>
          <w:szCs w:val="20"/>
          <w:lang w:val="en-US"/>
        </w:rPr>
        <w:t xml:space="preserve"> </w:t>
      </w:r>
      <w:r>
        <w:rPr>
          <w:rFonts w:eastAsia="Times New Roman Cyr" w:cs="Times New Roman Cyr" w:ascii="Times New Roman Cyr" w:hAnsi="Times New Roman Cyr"/>
          <w:sz w:val="20"/>
          <w:szCs w:val="20"/>
          <w:lang w:val="en-US"/>
        </w:rPr>
        <w:t>раздражал большую часть толпы, собравшейся вниз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идел в небольшом кресле-каталке в своем офисе на главном этаже здания Верховного суда. Ноги касались края окна, и он вытягивался вперед по мере нарастания шума. Он ненавидел полицейских, но вид их, стоящих плотными аккуратными рядами, несколько успокаивал. Они стояли твердо и не, отступали, когда толпа примерно в пятьдесят тысяч человек взывала к крови.</w:t>
      </w:r>
    </w:p>
    <w:p>
      <w:pPr>
        <w:pStyle w:val="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ой большой толпы еще не было! - выкрикнул Розенберг в сторону окна. Он почти совсем оглох. Джейсон Клайн, старший служащий суда, стоял позади него. Это был первый понедельник октября, день открытия новой судебной сессии. И в этот день традиционно отмечали праздник Первой поправки. Чудесный праздник. Розенберг был взволнован. Для него свобода речи означала свободу бунт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дейцы тоже там? - громко спросил он. Джейсон Клайн наклонился ближе к его правому ух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боевой раскраск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 полном походном одеяни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нцую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ндейцы, чернокожие, белые, коричневые, женщины, гомосексуалисты, любители деревьев, христиане, активные противники абортов, арийцы, нацисты, атеисты, охотники, любители животных, крайние расисты, сторонники доминирующего положения черной расы, выступающие с протестом против сбора налогов, лесорубы, фермеры - это было огромное море протеста. И полиция, вызванная для подкрепления, схватилась за свои черные палк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дейцы должны меня люби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верен, что они любят. - Клайн кивнул головой и улыбнулся хилому маленькому человеку со сжатыми кулаками. Его идеология была простой: правительство над бизнесом, человек над правительством, окружающая среда надо всем. А что касается индейцев, дайте им то, что они хотя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крики, мольба, пение, речитатив и вопли становились все громче, и полиция сомкнула свои ряды. Толпа была более многочисленной и шумной, чем в прошлые годы. Ситуация обострялась. Ожесточение стало общим. Клиники, в которых делали аборты, взрывались. Врачи подвергались нападению и избиению. Один был убит в Пенсаколе. Ему заткнули рот, связали руки и ноги на уровне груди и в таком положении подожгли кислотой. Уличные стычки стали повторяться каждую неделю. Церкви и священники подвергались оскорблениям воинственно настроенных молодчиков. Крайние расисты действовали под прикрытием дюжины известных, теневых, военизированных организаций и все больше наглели в своих нападениях на чернокожих, латиноамериканцев и азиатов. Ненависть стала отличительным признаком сегодняшней Америк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суд, конечно же, представлял собой легкопоражаемую мишень. В десять раз больше угроз по сравнению с 1990 годом (имеются в виду серьезные) раздавалось в адрес органов правосудия. Количественный состав полиции Верховного суда увеличился втрое. Как минимум два агента ФБР назначались для охраны каждого судьи. Еще пятьдесят занимались разбирательством угроз.</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ненавидят меня, не так ли? - громко произнес Розенберг, пристально глядя в ок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которые из них, - с удовольствием ответил Клай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озенбергу нравилось слышать такое. Он улыбнулся и сделал глубокий вдох. Восемьдесят процентов угроз смерти выпадало на его дол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шь какие-нибудь плакаты? - Он был почти слеп.</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сем мал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на ни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обычно. Смерть Розенбергу. В отставку Розенберга. Лишить кислоро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размахивают одними и теми же проклятыми плакатами уже несколько лет. Почему они не позаботятся о новы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лерк не ответил. Эйбу уже давно следовало бы уйти в отставку, пока в один прекрасный день его не вынесут отсюда на носилках. Большую часть работы, связанной с поисками и изучением, выполняли три судебных служащих, но Розенберг всякий раз настаивал на записи своего собственного мнения. Он делал это собственноручно тяжелым фломастером. Писал, будто царапал, и слова, быстро и небрежно появляющиеся на белом поле листа, выглядели так, как если бы первоклассник учился писать. Медленная работа, отнимающая у жизни значительный кусок времени, но кого заботит время? Клерки проверяли его судебные решения и редко когда находили ошибк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озенберг хихикну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следовало бы скормить Раньяна индейцам.</w:t>
      </w:r>
    </w:p>
    <w:p>
      <w:pPr>
        <w:pStyle w:val="Style16"/>
        <w:ind w:firstLine="720"/>
        <w:rPr/>
      </w:pPr>
      <w:r>
        <w:rPr>
          <w:rFonts w:eastAsia="Times New Roman Cyr" w:cs="Times New Roman Cyr" w:ascii="Times New Roman Cyr" w:hAnsi="Times New Roman Cyr"/>
          <w:sz w:val="20"/>
          <w:szCs w:val="20"/>
          <w:lang w:val="en-US"/>
        </w:rPr>
        <w:t>Председателем суда был Джон Раньян, убежденный консерватор, назначенный республиканцем и ненавидимый индейцами и большинством других национальных меньшинств. Семь из девяти получили назначение от президентов-республиканцев. Уже пятнадцать лет Розенберг ожидает демократа в Белом доме. Он хотел</w:t>
      </w:r>
      <w:r>
        <w:rPr>
          <w:sz w:val="20"/>
          <w:szCs w:val="20"/>
          <w:lang w:val="en-US"/>
        </w:rPr>
        <w:t xml:space="preserve"> </w:t>
      </w:r>
      <w:r>
        <w:rPr>
          <w:rFonts w:eastAsia="Times New Roman Cyr" w:cs="Times New Roman Cyr" w:ascii="Times New Roman Cyr" w:hAnsi="Times New Roman Cyr"/>
          <w:sz w:val="20"/>
          <w:szCs w:val="20"/>
          <w:lang w:val="en-US"/>
        </w:rPr>
        <w:t>бы бросить работу, ему следовало бы это сделать, но он не мог смириться с мыслью, что его любимое место займет представитель правого крыла типа Ранья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может подождать. Он может сидеть здесь в своем кресле-каталке, вдыхать кислород и защищать индейцев, чернокожих, женщин, бедных, инвалидов, а также все окружение до тех пор, пока ему не исполнится сто пять лет. И ни один человек в мире, черт побери, не помешает ему в этом, если только они не убьют его. И это была бы не такая уж плохая мысл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ва великого человека кивнула, затем дернулась и упала на плечо. Он снова уснул. Клайн тихо отошел и вернулся в библиотеку к своим исследованиям. Через полчаса он вернется, чтобы проверить поступление кислорода, и даст Эйбу его пилю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фис председателя суда расположен на главном этаже и поэтому больше и наряднее других восьми. Наружное помещение используется для небольших приемов и формальных сборов, а внутреннее - рабочий кабинет шеф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рь во внутреннее помещение была закрыта, в комнате находились шеф, три его сотрудника, капитан полиции Верховного суда, три агента ФБР и К. О. Льюис, заместитель директора ФБР. Обстановка была серьезной и предпринимались немалые усилия, чтобы не замечать шума, доносящегося с улицы. Это было непростым делом. Шеф и Льюис обсуждали ряд последних угроз смерти, а всё остальные просто слушали. Служащие вели запис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 последние шестьдесят дней в Бюро было зарегистрировано двести угроз, т. е. установлен новый рекорд. Были угрозы обычного типа, как например, "разбомбить суд!", но большинство имело какие-то свои особенности - указывались имена, случаи, спорные вопрос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ньян и не пытался скрыть охватившее его беспокойство. Работая с секретным докладом ФБР, он прочел имена лиц и названия групп, подозреваемых в распространении угроз. Ку-клукс-клан, арийцы, нацисты, палестинцы, чернокожие сепаратисты, противники абортов, гомофобы. Даже ИРА (Ирландская республиканская армия). Казалось, там были все, кроме бизнесменов и бойскаутов. Группа с Ближнего Востока, поддерживаемая иранцами, угрожала кровавыми расправами на американской земле в ответ на смерть двух министров юстиции в Тегеране. Не было абсолютно никаких доказательств того, что убийцы связаны с новой местной американской террористической организацией, ставшей известной в последнее время под названием "Подпольная армия", члены которой якобы убрали в Техасе федерального судью, участвовавшего в рассмотрении дела, подложив бомбу в его машину. Не было произведено никаких арестов, но именно на "Подпольную армию" возлагалась ответственность. Кроме того, первоначально имелись подозрения и в отношении массовых бомбардировок офисов "Американского союза гражданских свобод", но работа была проделана очень чист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скажете об этих пуэрториканкских террористах? - спросил Раньян, не глядя ни на ко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серьезно. Они нас не волнуют, - вскользь заметил К. О. Льюис. - Они угрожают вот уже двадцать л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ладно, может быть, на этот раз они совершили что-нибудь. Обстановка соответствует, вы так не думае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будьте пуэрториканцев, шеф. - Раньяну нравилось, когда его называли шефом. Не председателем суда, не господином Главным судьей. Просто шефом. - Они угрожают потому, что так делают и други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смешно, - произнес шеф без улыбки. - Очень смешно. Мне бы очень не хотелось, чтобы какая-нибудь группа осталась без нашего пристального внимани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ньян швырнул доклад на свой рабочий стол и потер дужки очк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 поговорим о безопасности, - сказал он и закрыл глаз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О. Льюис положил свою копию доклада на стол шеф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иректор считает, что мы должны выделить четырех агентов каждому судье, хотя бы на ближайшие девяносто дней. Мы будем пользоваться лимузинами для сопровождения на работу и с работы, а полиция Верховного суда обеспечит подмену и охрану этого здани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насчет поездок?</w:t>
      </w:r>
    </w:p>
    <w:p>
      <w:pPr>
        <w:pStyle w:val="Style16"/>
        <w:ind w:firstLine="720"/>
        <w:rPr/>
      </w:pPr>
      <w:r>
        <w:rPr>
          <w:sz w:val="20"/>
          <w:szCs w:val="20"/>
          <w:lang w:val="en-US"/>
        </w:rPr>
        <w:t xml:space="preserve">- </w:t>
      </w:r>
      <w:r>
        <w:rPr>
          <w:rFonts w:eastAsia="Times New Roman Cyr" w:cs="Times New Roman Cyr" w:ascii="Times New Roman Cyr" w:hAnsi="Times New Roman Cyr"/>
          <w:sz w:val="20"/>
          <w:szCs w:val="20"/>
          <w:lang w:val="en-US"/>
        </w:rPr>
        <w:t>Не самая удачная мысль, по крайней мере, сейчас. Директор считает, что судьи должны оставаться в пределах округа Колумбия до конца го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ошли с ума! А может, он? Если я попрошу свою братию последовать этому совету, то они сегодня же все в полном составе покинут город и отправятся в поездку на весь следующий месяц. Это абсурд.</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ньян неодобрительно посмотрел на своих служащих, которые в ответ лишь недовольно покачали головой. Полный абсурд.</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ьюис не шевельнулся. Этого следовало ожид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хотите. Это был просто сов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лупый сов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иректор не рассчитывал на понимание с вашей стороны в данном вопросе. Тем не менее он хотел бы заранее получать информацию о всех планах поездок, с тем чтобы мы могли обеспечить безопаснос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редполагаете планировать сопровождение каждого судьи в любое время, когда тот выезжает из горо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шеф. В этом заключается наш пла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е сработает. Эти люди не привыкли, чтобы с ними нянчили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Они также не привыкли, чтобы их преследовали. Мы просто пытаемся защитить вас и вашу почетную братию, сэр. Разумеется, никто не скажет, что нам нечем заняться. Мне кажется, сэр, это вы пригласили нас. Мы можем уйти, если хоти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ньян наклонился вперед вместе со стулом и схватил канцелярскую скрепку, пытаясь разогнуть ее и полностью выпрями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насчет обходов здани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ьюис вздохнул, и нечто похожее на улыбку мелькнуло на лиц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е беспокоимся за это здание, шеф. В смысле охраны это простой объект. Мы не думаем, что возникнут какие-то проблемы зде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где ж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ьюис кивком головы указал на окно. Шум усиливал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нибудь там. Улицы полны идиотов, маньяков и изувер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 они ненавидят на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сем ясно. Послушайте, шеф, очень много проблем нам доставляет судья Розенберг. Он по-прежнему отказывается впустить наших людей к себе в дом, заставляет их всю ночь сидеть на улице в машине. Он разрешает своему любимому офицеру охраны Верховного суда - как его имя... Фергюсон - сидеть у задней двери снаружи, но только с десяти вечера до шести утра. Никто не может войти в дом, кроме судьи Розенберга и его санитара. Место не охраняется надежно, должен сказ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ньян провел скрепкой по ногтям и едва заметно улыбнулся. Смерть Розенберга, причиной которой явилось не важно что, любое орудие или метод, стала бы облегчением. Нет, это был бы великолепный случай. Шефу хотелось бы одеться в черное и произнести надгробные слова, а за закрытыми дверями похихикать со своими клерками. Раньяну нравилась такая мысл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предлагаете? - спросил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ожете поговорить с ни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ытался. Я объяснял ему, что, возможно, его ненавидят в Америке больше всех, что миллионы людей проклинают его каждый день, что народ в основной своей массе хотел бы видеть его мертвым, что он получает почту, полную ненависти, в четыре раза большую, нежели мы все, вместе взятые, и что он предпочитает оставаться отличной мишенью для предательского убийств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ьюис выждал некоторое врем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зал мне поцеловать его в зад, затем уснул. Служащие хихикнули, как того и следовало ожидать, и тогда агенты ФБР тоже сочли юмор уместным и разразились смех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так, что мы предпримем? - не найдя в этом ничего забавного, спросил Льюи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охраняете его как можно лучше, составляете письменные отчеты и не беспокоитесь ни о чем. Он не боится ничего, в том числе и смерти, и если он не обливается потом от страха, то почему это должны делать в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иректор трясется от страха, а значит, и я, шеф. Все очень просто. Если хоть один из вас пострадает, то Бюро будет неважно выгляде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еф быстро развернулся вместе с креслом. Шум с улицы все больше действовал на нервы. Митинг затягивал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абудем о Розенберге. Может быть, он умрет своей смертью во сне. Меня больше заботит Дженсе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Дженсеном не все так просто, - ответил Льюис, листая страниц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что он представляет для нас проблему, - медленно произнес Раньян. - Он - препятствие. Теперь он считает себя либералом. Голосует, как и Розенберг, наполовину. В следующем месяце он превратится в крайнего расиста и будет поддерживать школы с раздельным обучением. Потом он влюбится в индейцев и захочет отдать им Монтану. Это все равно, что иметь умственно отсталого ребенк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лечат от депрессии, вам известно об эт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знаю, знаю. Он мне рассказывает об этом. Я для него как отец.</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еф продолжал чистить ногт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насчет инструктора по аэробике, с которой он встречался? Она все еще вместе с ни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овсем так, шеф. Я не думаю, что его интересуют женщины. - Льюис самодовольно замолчал. Он знал больше. Он посмотрел на одного из своих агентов, и тот подтвердил эту небольшую пикантную новос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ньян проигнорировал это, он не хотел больше слышать об эт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взаимодействует с ва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нет. Во многих отношениях он хуже Розенберга. Он позволяет нам сопровождать его до здания, где находится его квартира, а затем заставляет нас просиживать всю ночь напролет на автомобильной стоянке. Он отделен от нас семью этажами, не забывайте об этом. Нам даже не разрешается сидеть в холле. Можем побеспокоить его соседей, говорит он. Поэтому мы находимся в машине. Имеется десяток способов входа и выхода из здания и невозможно защитить его в случае необходимости. Ему нравится играть с нами в прятки. Он все время шастает туда-сюда, и поэтому мы никогда не знаем, находится он в данный момент в здании или нет. В отношении Розенберга нам, по крайней мере, известно, где он находится всю ночь. Дженсен невозможе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здорово! Если вы не можете уследить за ним, то как это может сделать убийц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ьюис постарался не заметить юмор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иректора очень беспокоит безопасность судьи Дженсе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его адрес ведь раздается не слишком много угроз.</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у нас под номером шестым в списке, и угроз в его адрес не намного меньше, чем у вас, ваша чес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ак значит, я на пятом мес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разу после судьи Мэннинга. Он взаимодействует с нами, кстати. Полность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боится собственной тени, - произнес шеф. Несколько заколебался, но продолжил. - Мне не следовало этого говорить. Прости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ьюис сделал вид, что не обратил внимани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йствительно, сотрудничество было довольно хорошим, за исключением Розенберга и Дженсена. Судья Стоун много ворчит, но слушает на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ворчит на каждого, не воспринимайте это как личную неприязнь. Как вы думаете, куда ускользает Дженсе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ьюис взглянул на одного из своих агент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ого представлени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льшая часть толпы неожиданно сомкнулась в едином естественном порыве, и казалось, каждый на улице влился в нее. Шеф не мог не обратить на это внимания. Окна задрожали. Он встал и объявил об окончании совещани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бинет судьи Гленна Дженсена находился на третьем этаже, вдали от улицы и шума. Он представлял собой просторное помещение, хотя и меньшее из девяти. Дженсен как самый младший из девяти судей, естественно, был счастлив заполучить отдельный кабинет. Получив назначение на должность шесть лет назад в возрасте сорока двух лет, он считался сторонником строгого соблюдения американской конституции с глубокими консервативными убеждениями, совсем как тот, кто назначил его. Его утверждение в сенате прошло без заминки. Перед судебной комиссией Дженсен выглядел довольно жалко. Отвечая на щепетильные вопросы, он сохранял нейтралитет и поэтому получал удары с обеих сторон. Республиканцы были в замешательстве. Демократы чувствовали запах крови. Президент выкручивал руки, пока демократы не сломались, и Дженсен был утвержден при одном голосе "проти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он делал это, чтобы жить. За шесть лет работы он не угодил ни одному. Переживший не самые приятные минуты во время слушаний при его утверждении на должность, он поклялся найти сочувствие и руководствовался этим. Это раздражало республиканцев. Они чувствовали себя обманутыми, особенно когда он обнаруживал скрытый энтузиазм к отстаиванию прав преступников. Используя едва заметное идеологическое усилие, он быстро покинул правых, переместился к центру, затем влево. Потом вместе с учеными-юристами, почесывающими свои маленькие козлиные бородки, Дженсену захотелось повернуть вправо и присоединиться к судье Слоуну в выражении одного из своих отвратительных антиженских разногласий. Дженсен не любил женщин. Он никак не реагировал на мольбу, скептически относился к свободе слова, симпатизировал протестующим против налогообложения, безразлично относился к индейцам, боялся чернокожих, был несговорчив с порнографистами, мягок с преступниками и довольно постоянен в защите окружающей среды. И что еще больше усилило тревогу республиканцев, которые попортили немало крови, чтобы добиться его утверждения на должность, Дженсен проявил беспокоящую всех симпатию к правам гомосексуалист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личной просьбе ему передали неприятное дело Дюмона. Рональд Дюмон жил в течение восьми лет со своим любовником. Это была счастливая парочка, целиком посвятившая себя друг другу и полностью удовлетворенная, чтобы делиться жизненным опытом. Они хотели пожениться, но законы штата Огайо запрещают такой союз. Потом любовник заболел СПИДом и умер ужасной смертью. Рональд точно знал, как похоронить его, но тут вмешалась семья возлюбленного и отстранила Рональда от участия в заупокойной службе и погребении. Обезумев от горя, Рональд предъявил иск семье, обвиняя ее в нанесении эмоционального и психологического ущерба. Дело "гуляло" по низшим судам шесть лет и неожиданно очутилось на столе у Дженсе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дметом обсуждения были права парней-"супругов". Дюмон превратился в боевой клич для активистов молодежного движения. Простое упоминание имени Дюмона вызывало уличные стычк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от дело у Дженсена. Дверь в его небольшой кабинет закрыта. Дженсен и три его помощника сидят за круглым столом. Они уже два часа "убили" на дело Дюмона и ни к чему не пришли. Они устали спорить. Один из сотрудников, либерал, выпускник Корнеллского университета, настаивал на широких гарантированных правах для партнеров. Дженсен тоже так считал, но не был готов открыто признать это. Двое других были настроены скептически. Им, как и Дженсену, было известно, что получить по данному делу большинство в пять из девяти голосов членов Верховного суда невозможно. Разговор перешел на другие дела. - Шеф сердится на вас, Гленн, - произнес служащий из Дьюка. Они обращались к нему по имени в его кабинете. "Судья" - такое неуклюжее обращение. Гленн потер глаз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еще ново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ин из его служащих специально уведомил меня о том, что шеф и ФБР обеспокоены вашей безопасностью. Говорит, что вы несговорчивы, и шеф, пожалуй-таки, встревожен. Он хотел, чтобы я передал это дальше. Все было передано через цепочку из клерков. Вс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всей видимости, он действительно обеспокоен. Это его работ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хочет дать еще двоих фэбээровцев-телохранителей, и они просят о доступе в вашу квартиру. И ФБР хочет, чтобы вас возили на работу и с работы. А еще они хотят ограничить ваши поездк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же слышал об эт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ы знаем. Но клерк сказал, будто шеф хочет, чтобы мы убедили вас взаимодействовать с ФБР - ради сохранения вашей жизн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поэтому мы беседуем с ва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Обратитесь снова к своей передающей цепочке и сообщите сотруднику шефа, что вы не только убеждали, но и подняли вокруг меня шум, и что я ценю ваши уговоры и всю эту шумиху, но в одно ухо вошло, в другое вышло. Передайте им, что Гленн считает себя большим мальчик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ьте уверены, Гленн. Вы не боитесь, не так 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скольк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w:t>
      </w:r>
    </w:p>
    <w:p>
      <w:pPr>
        <w:pStyle w:val="Style16"/>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ind w:firstLine="720"/>
        <w:rPr/>
      </w:pPr>
      <w:r>
        <w:rPr>
          <w:rFonts w:eastAsia="Times New Roman Cyr" w:cs="Times New Roman Cyr" w:ascii="Times New Roman Cyr" w:hAnsi="Times New Roman Cyr"/>
          <w:sz w:val="20"/>
          <w:szCs w:val="20"/>
          <w:lang w:val="en-US"/>
        </w:rPr>
        <w:t>Томас Каллахан был одним из наиболее популярных профессоров в Тьюлане. Прежде всего потому, что отказался включать в план занятия до одиннадцати часов утра. Он много пил, как и большинство его студентов, и ему были нужны эти первые несколько часов каждое утро, чтобы поспать и вернуться к жизни. К занятиям, начинающимся ранее, чувствовал отвращение. Еще он был популярен, потому что носил легкие выцветшие</w:t>
      </w:r>
      <w:r>
        <w:rPr>
          <w:sz w:val="20"/>
          <w:szCs w:val="20"/>
          <w:lang w:val="en-US"/>
        </w:rPr>
        <w:t xml:space="preserve"> </w:t>
      </w:r>
      <w:r>
        <w:rPr>
          <w:rFonts w:eastAsia="Times New Roman Cyr" w:cs="Times New Roman Cyr" w:ascii="Times New Roman Cyr" w:hAnsi="Times New Roman Cyr"/>
          <w:sz w:val="20"/>
          <w:szCs w:val="20"/>
          <w:lang w:val="en-US"/>
        </w:rPr>
        <w:t>джинсы, твидовые пиджаки с заплатами на протертых локтях; носки, равно как и галстуки, отсутствовали. Вид либерально-эффектно-академический. Ему исполнилось сорок пять, но благодаря темным волосам и очкам в роговой оправе он выглядел лет на десять моложе.</w:t>
      </w:r>
      <w:r>
        <w:rPr>
          <w:sz w:val="20"/>
          <w:szCs w:val="20"/>
          <w:lang w:val="en-US"/>
        </w:rPr>
        <w:t xml:space="preserve"> </w:t>
      </w:r>
      <w:r>
        <w:rPr>
          <w:rFonts w:eastAsia="Times New Roman Cyr" w:cs="Times New Roman Cyr" w:ascii="Times New Roman Cyr" w:hAnsi="Times New Roman Cyr"/>
          <w:sz w:val="20"/>
          <w:szCs w:val="20"/>
          <w:lang w:val="en-US"/>
        </w:rPr>
        <w:t>Впрочем, едва ли его заботило, на сколько он выглядит. Брился раз в неделю, когда испытывал зуд; ну а если погода была прохладной, что случается редко в Новом Орлеане, он отращивал бороду. Рассказывали истории о его связях со студентка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же он был популярен потому, что преподавал конституционное право, самый непопулярный, но нужный курс. Благодаря своему блестящему интеллекту и холодности, он действительно сделал интересными занятия по конституционному праву. Никто в Тьюлане не мог достичь такого. Поэтому студенты боролись за место на лекциях Каллахана по конституционному праву в одиннадцать часов, три раза в недел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ислом в восемьдесят человек сидели они за шестью рядами на возвышении и шептались, когда Каллахан встал за свой стол и протер очки. "Пять минут двенадцатого, еще слишком рано", - подумал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понимает особое мнение Розенберга по делу "Нэш против Нью-Джерс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уденты подняли головы, и в помещении стало тихо. Должно быть, в состоянии тяжелого похмелья. Его глаза покраснели. Если он начинал с Розенберга, то это всегда означало одно: лекция будет трудной. Никто не вызвался. Каллахан медленно, методично обвел глазами аудиторию и обождал. Мертвая тиши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 щелкающим звуком повернулась дверная ручка и сияла напряжение. Дверь распахнулась, и в комнату элегантно вошла привлекательная девушка в узких блеклых джинсах и хлопчатобумажном свитере. Она проскользнула вдоль стены к третьему ряду, ловко пробралась между сидящими студентами к своему месту и села. Ребята в четвертом ряду замерли от восхищения. Парни в пятом ряду вытягивали шеи, чтобы бросить быстрый взгляд. В течение двух последних трудных лет единственной из немногих радостей юридической школы было смотреть, как она шествовала по коридорам и комнатам, украшая их своими длинными ногами и мешковатыми свитерами. Потрясающее мифическое тело скрывалось где-то там внутри, они могли только о нем догадываться. Но она вовсе не относилась к тем, кто может щеголять этим. Она была просто одной из многих и, как и все в школе, носила джинсы с фланелевыми рубашками, старыми свитерами или хаки слишком большого размера. Ее нельзя было представить в черной кожаной мини-юбк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одарила улыбкой сидящего рядом с ней парня, и на секунду были забыты и Каллахан, и его вопрос по делу Нэша. Ее темно-рыжие волосы свободно падали на плечи. Она была той хорошенькой маленькой девочкой с безупречными зубами и красивыми волосами, подающей сигнал к овации на студенческих спортивных встречах, в которую каждый парень влюбляется как минимум дважды за годы учебы в высшей школе. И, возможно, лишь однажды в юридической школ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лахан проигнорировал этот приход. Если бы она была первокурсницей и боялась его, он, возможно, набросился бы с руганью на нее и орал бы несколько минут. "Вы никогда не опоздаете на суд!" - эти избитые слова профессора-законника могли напугать до смерт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сегодня Каллахан не собирался вопить, и к тому же Дарби Шоу не боялась его. Поэтому он какую-то долю секунды поразмышлял над тем, а не подозревает ли кто-либо, что он спит с ней. Скорее всего, нет. Она настаивала на полной секретност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итал кто-нибудь отличную от общепринятой точку зрения Розенберга в "Нэш против Нью-Джерс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ожиданно он снова обрел уверенность в себе, и в аудитории установилась мертвая тишина. Поднятая рука могла означать непрерывный "допрос с пристрастием" в течение следующих тридцати минут. Желающих ответить нет. Курильщики в последнем ряду притушили сигареты. Большинство из присутствующих восьмидесяти студентов стали что-то быстро бесцельно записывать. Все головы опущены. Слишком явно и рискованно было бы пролистать папку с записями и найти дело Нэша; слишком поздно для этого. Любое движение может привлечь внимание. Кого-то обязательно поймаю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ла Нэша в папке не было. Это был один из дюжины незначительных случаев, о котором Каллахан вскользь упомянул неделю тому назад, а теперь ему хотелось узнать, читал ли кто-нибудь об этом. Он был известен таким поведением. Его итоговый экзамен охватывал 1200 случаев, и примерно тысячи из них не было в папке. Экзамен был пыткой, но Каллахана действительно любили, и редко кто заваливал данный предмет на экзамен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настоящий момент он не казался милым. Он оглядел помещение. Время выбрать жертв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скажете вы, мистер Сэллинджер? Можете вы объяснить особое мнение Розенберг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тчас с четвертого ряда Сэллинджер ответил: "Нет, сэр".</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 Возможно, потому, что вы не читали отличную от общепринятой точку зрения Розенберг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Да, сэр.</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лахан уставился на него. Покрасневшие глаза смотрели все более угрюмо, даже угрожающе. Только Сэллинджер мог отметить это: все остальные не отрывали взгляда от своих запис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я стараюсь не читать разногласий. Особенно написанных Розенберг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упо. Глупо. Глупо. Сэллинджер пытался оказать сопротивление, но не было боеприпас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ете что-то против Розенберга, мистер Сэллинджер?</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лахан глубоко уважал Розенберга. Поклонялся ему. Читал книги о нем и его мнениях. Изучал его. Даже обедал однажды с ни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эллинджер занервничал: "О нет, сэр. Я просто не люблю особых мнени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упица юмора была в ответах Сэллинджера, но ни одной улыбки не появилось на лицах студентов. Позднее, за пивом, он и его приятели будут хохотать во все горло, снова и снова слушая рассказы о Сэллинджере и его нелюбви к особым мнениям, особенно принадлежащим перу Розенберга. Но не тепер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 Вы читаете мнения большинства? Замешательство. Слабая попытка Сэллинджера поспорить почти поставила его в унизительное положени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И в большом количеств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ликолепно. Объясните тогда, если хотите, мнение большинства в деле "Нэш против Нью-Джерс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эллинджер никогда не слышал о Нэше, но теперь запомнит его на весь оставшийся период своей юридической карьер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умаю, что читал эт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так, вы не читаете особых мнений, мистер Сэллинджер, а теперь мы узнаем, что вы также пренебрегаете и большинством. Что же вы читаете, мистер Сэллинджер? Романы? Бульварные газетк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дался совсем слабый смешок откуда-то из-за четвертого ряда, и он исходил от студентов, которые чувствовали, что нужно отреагировать смехом, но в то же время не хотели привлекать к себе внимани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эллинджер, весь красный, не отводил взгляда от Каллаха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вы не ознакомились с этим случаем в судебной практике, мистер Сэллинджер? - настаивал Каллаха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Я, м-м, мне кажется, просто пропустил е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лахан нормально воспринял эт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овсем не удивлен. Я упоминал об этом случае на прошлой неделе. Если быть более точным, в прошлую среду. Буду спрашивать об этом на заключительном экзамене. Не понимаю, почему вам так хочется проигнорировать это дело, с которым вы столкнетесь на последнем экзамен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Каллахан медленно расхаживал взад-вперед перед своим столом, глядя на студент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нибудь все-таки потрудился прочитать эт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ишина. Каллахан уставился в пол. Тишина обволакивала, становилась все более тягостной. Все взоры опущены, все ручки и карандаши замерли. Лишь дымок поднимался над последним ряд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конец неторопливо поднялась рука с четвертого места третьего ряда. Дарби Шоу. И класс испустил общий вздох облегчения. Она снова спасла их. Чего-то похожего следовало ожидать от нее. Вторая по успеваемости в своем классе и находящаяся на достаточном расстоянии от номера один, она могла излагать и факты, и совпадения, и разногласия, и мнения большинства практически по каждому случаю, с которым Каллахан мог наброситься на нее. Она ничего не упускала. Хорошенькая маленькая девочка, точная копия той, которая подает сигнал к овации на студенческих спортивных встречах, с отличием получила степень бакалавра биологии и планировала добиться того же при получении степени юриста, а затем обеспечить себе достойную жизнь, предъявляя иски химическим компаниям за нанесение ущерба окружающей сред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лахан уставился на нее, несколько расстроенный. Она покинула его квартиру три часа назад после долгой ночи с вином и разговорами о законе. Но он даже не упоминал случай Нэш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посмотрим, мисс Шоу. Почему Розенберг расстрое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читает, что законодательный акт Нью-Джерси нарушает Вторую поправку. Она не смотрела на профессор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И для пользы остальной части класса ответьте, в чем суть законодательного акт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ъявляет вне закона полуавтоматические пулеметы, кроме всего проче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удесно. И просто ради шутки, что было у мистера Нэша во время его арест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втомат АК-47.</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случилось с ни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признали виновным, приговорили к трем годам, а потом состоялось обжалование приговора су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знала подробност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м занимался мистер Нэш?</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чно не известно, но проскользнуло упоминание о дополнительном обвинении в торговле наркотиками. На момент ареста на него отсутствовало дось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так, он был торговцем наркотиками с АК-47. Но он нашел друга в лице Розенберга, не правда 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она смотрела на него. Напряжение ослабло. Большинство глаз следило за тем, как он медленно шагает по комнате, поглядывая на студентов и определенно выбирая другую жертву. Намного чаще, чем хотелось бы ему, Дарби овладевала вниманием на таких лекциях, а Каллахану хотелось бы более широкого участия други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вы считаете Розенберга сочувствующим? - он обратился с этим вопросом ко всему класс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му нравятся торговцы наркотиками, - это был Сэллинджер, раненный, но пытающийся помочь. Каллахан поощрительно отнесся к решению юноши спасти класс и подключиться к обсуждению. В награду он улыбнулся в ответ, как будто приглашал его к повторному кровопускани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так думаете, мистер Сэллинджер?</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верен. Торговцы наркотиками, "любители детей", занимающиеся ввозом оружия контрабандисты, террористы. Розенберг обожает всех этих людей. Они - его слабые и оскорбленные дети, именно поэтому он должен защищать и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эллинджер пытался выглядеть добродетельно негодующи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по вашему ученому мнению, мистер Сэллинджер, что следует делать с такими людьми?</w:t>
      </w:r>
    </w:p>
    <w:p>
      <w:pPr>
        <w:pStyle w:val="Style16"/>
        <w:ind w:firstLine="720"/>
        <w:rPr/>
      </w:pPr>
      <w:r>
        <w:rPr>
          <w:rFonts w:eastAsia="Times New Roman Cyr" w:cs="Times New Roman Cyr" w:ascii="Times New Roman Cyr" w:hAnsi="Times New Roman Cyr"/>
          <w:sz w:val="20"/>
          <w:szCs w:val="20"/>
          <w:lang w:val="en-US"/>
        </w:rPr>
        <w:t>- Все просто. Справедливое судебное разбирательство с хорошим адвокатом, затем справедливая быстрая апелляция и, наконец, наказание в. случае виновности. - Сэллинджер был близок к тому, чтобы так рискованно отстаивать свое мнение подобно правому консерватору, защищающему строгие меры в борьбе с преступностью и</w:t>
      </w:r>
      <w:r>
        <w:rPr>
          <w:sz w:val="20"/>
          <w:szCs w:val="20"/>
          <w:lang w:val="en-US"/>
        </w:rPr>
        <w:t xml:space="preserve"> </w:t>
      </w:r>
      <w:r>
        <w:rPr>
          <w:rFonts w:eastAsia="Times New Roman Cyr" w:cs="Times New Roman Cyr" w:ascii="Times New Roman Cyr" w:hAnsi="Times New Roman Cyr"/>
          <w:sz w:val="20"/>
          <w:szCs w:val="20"/>
          <w:lang w:val="en-US"/>
        </w:rPr>
        <w:t>беспорядками, что считается основным недостатком в среде студентов-юристов Тьюла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лахан скрестил руки на груд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продолжай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эллинджер почувствовал ловушку, но продолжал на ощупь прокладывать себе путь. Терять было нече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мею в виду, что мы ознакомились с каждым случаем, где Розенберг пытается переписать Конституцию для создания новой лазейки в обход закона, чтобы получить основание для освобождения определенно виновных подсудимых. Это, можно сказать, отчасти вызывает досаду. Он считает, что все тюрьмы представляют собой средоточие жестокости, поэтому, в соответствии с Восьмой поправкой, все заключенные должны быть освобождены. К счастью, сейчас он в меньшинстве, в исключительном меньшинств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нравится руководство суда, не правда ли, мистер Сэллинджер? - Каллахан одновременно и улыбался, и смотрел неодобритель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возьми, 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читаете себя одним из нормальных, мужественных, патриотически настроенных, умеренных американцев, кто хочет, чтобы старый ублюдок умер во сн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аудитории раздались смешки. Сейчас было безопаснее засмеяться. Сэллинджер знал, что лучше не отвечать правдив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пожелал бы этого никому, - произнес он с некоторым беспокойств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лахан снова стал вышагивать по аудитори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спасибо, мистер Сэллинджер. Я всегда получаю удовольствие от ваших комментариев. Вы, как обычно, изложили нам точку зрения на законодательство непрофессиона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мех усилился. Сэллинджер вспыхнул и сел на мест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лахан больше не улыбал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хотелось бы поднять эту дискуссию на интеллектуальный уровень, о’кей? Итак, ответьте вы, мисс Шоу. Почему Розенберг симпатизирует Нэш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торая поправка предоставляет людям право хранить и носить оружие. Для судьи Розенберга это буквально и абсолютно. Ничто не должно запрещаться. Если Нэш хочет иметь АК-47, или ручную гранату, или реактивный противотанковый гранатомет, штат Нью-Джерси не может принять закон, запрещающий эт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огласны с ни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и я не одинока. Это решение "восемь-к-одному". Никто не поддержал е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ем заключается логическое обоснование остальных вось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чевидно, на самом деле. Штаты выдвигают причины для запрета торговли и приобретения определенных видов оружия. Интересы штата Нью-Джерси выше прав мистера Нэша, дарованных ему Второй поправкой. Общество не может позволить частным лицам иметь в собственности современные виды оружи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лахан внимательно смотрел на нее. Привлекательные студентки-юристочки редкость в Тьюлане, но если он обнаруживал такую, то сразу же переходил в наступление. В последние восемь лет успех сопутствовал ему. Девушки приходят в юридическую школу свободными и раскрепощенными. Дарби была совсем другой. Он впервые увидел ее в библиотеке во втором семестре первого учебного года, и месяц ушел у него на то, чтобы просто пригласить ее на обед.</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записал мнение большинства? - спросил он е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нья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огласны с ни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простой случай, действитель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скажите, в чем заключается позиция Розенберг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кажется, он ненавидит всех остальных членов су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он выражает несогласие с мнением других просто ради собственного удовольствия?</w:t>
      </w:r>
    </w:p>
    <w:p>
      <w:pPr>
        <w:pStyle w:val="Style16"/>
        <w:ind w:firstLine="720"/>
        <w:rPr/>
      </w:pPr>
      <w:r>
        <w:rPr>
          <w:rFonts w:eastAsia="Times New Roman Cyr" w:cs="Times New Roman Cyr" w:ascii="Times New Roman Cyr" w:hAnsi="Times New Roman Cyr"/>
          <w:sz w:val="20"/>
          <w:szCs w:val="20"/>
          <w:lang w:val="en-US"/>
        </w:rPr>
        <w:t>- Зачастую, да. Его мнения все чаще не могут считаться оправданными. Возьмите дело Нэша. Для либерала, каким является Розенберг, вопрос контроля за оружием совсем прост. Он должен был записать мнение большинства, и десять лет назад он так и поступил бы. Что касается дела "Фордайс против Орегона", относящегося к 1977 году, то там он дал интерпретацию Второй поправки в более узком смысле. Его непоследовательность, можно сказать,</w:t>
      </w:r>
      <w:r>
        <w:rPr>
          <w:sz w:val="20"/>
          <w:szCs w:val="20"/>
          <w:lang w:val="en-US"/>
        </w:rPr>
        <w:t xml:space="preserve"> </w:t>
      </w:r>
      <w:r>
        <w:rPr>
          <w:rFonts w:eastAsia="Times New Roman Cyr" w:cs="Times New Roman Cyr" w:ascii="Times New Roman Cyr" w:hAnsi="Times New Roman Cyr"/>
          <w:sz w:val="20"/>
          <w:szCs w:val="20"/>
          <w:lang w:val="en-US"/>
        </w:rPr>
        <w:t>смуща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лахан уже забыл дело Фордайс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олагаете, что судья Розенберг состарился? Как и большинство бойцов, впавших в шок, Сэллинджер как в воду бросился в финальный раунд:</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умасшедший, как черт, и вы знаете это. Вы не можете защищать его взгляд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сегда, мистер Сэллинджер, но, по крайней мере, он все еще та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тело там, но разум мерт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дышит, мистер Сэллинджер.</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дышит с помощью машины. Они должны закачивать ему кислород черев но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это главное, мистер Сэллинджер. Он последний из великих судебных деятелей, и он по-прежнему дыши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бы лучше позвонили и проверили, - произнес Сэллинджер, когда преподаватель умол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казал достаточно. Нет, он сказал слишком много. И опустил голову, когда профессор уставился на него. Он рухнул на свое место рядом с лежащей там тетрадью, сам пораженный, зачем он все это сказ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лахан заставил его опустить глаза, затем снова зашагал по аудитории. Все было действительно как после тяжелого похмель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w:t>
      </w:r>
    </w:p>
    <w:p>
      <w:pPr>
        <w:pStyle w:val="21"/>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2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глядел по меньшей мере как старик фермер, в соломенной шляпе, чистом рабочем комбинезоне, опрятной обтягивающей грудь рабочей рубашке цвета хаки, сапогах. Он жевал табак и сплевывал в черную воду за волноломом. Он жевал как настоящий фермер. Его пикап, хотя и последней модели, основательно подвергся воздействию дождя и солнца и выглядел так, как будто только что проехал по пыльной дороге. Номера неверной Каролины. Машина стояла в сотне ярдов в стороне отсюда, с зарывшимися в песок колесами, на другом конце пирс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недельник, полночь. Первый понедельник в октябре, и следующие тридцать минут он должен ждать в темной прохладе пустынного пирса, меланхолично жевать табак, облокотившись о перила и пристально вглядываясь в море. Он был один, как, по его сведениям, и должно быть. Так было заранее запланировано. Этот пирс всегда безлюден в этот час. Лишь фары случайного автомобиля могли осветить береговую линию, но никогда ни одна машина не останавливалась здесь в это врем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мотрел на красные и синие канальные огни, горящие далеко от берега. Посмотрел на часы, не поворачивая головы. Облака нависали темной толстой тучей, и было трудно различить его, пока он не приблизится к пирсу. Так было запланирова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икап приехал не из Северной Каролины, и фермер не был фермером. Законные номера были сняты с потерпевшего аварию грузовика, находящегося на свалке под Даремом. Пикап увели из Батон-Ружа. Фермер не был из ниоткуда и не совершил ни одной кражи. Он был профессионалом и вполне естественно, что кто-то другой вершил за него небольшие грязные делишк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двадцать минут ожидания со стороны моря появился темный силуэт, двигающийся к пирсу. Прежде спокойный, приглушенный двигатель зарокотал, и шум стал усиливаться. Объект превратился в небольшое судно с каким-то закамуфлированным силуэтом почти сливающегося с водой механизма и работающим мотором. Фермер в ожидании не сдвинулся ни на дюйм. Рокот прекратился, и черная резиновая лодка-плот закачалась на спокойной воде футах в тридцати от пирса. Не было проезжающих мимо машин, и их фары не освещали безлюдное побережь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ермер аккуратно зажал сигарету губами, зажег ее, дважды затянулся и шумно зашагал к плот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за сигареты? - подал голос человек на воде, когда фермер прошел примерно полпут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мог различить очертания фермера, стоящего у перил, но не его лиц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кки Страйк", - ответил фермер. Эти слова пароля делали игру такой глупой. Разве можно было предполагать, что какие-то другие черные резиновые лодки будут плыть по течению из Атлантики и пунктом прибытия точно в этот час определят этот древний пирс? Глупо, но это не так уж и важ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юк? - послышалось из лодк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м, - ответил фермер. Его звали Хамел, не Сэм, но он будет Сэмом в течение последующих пяти минут, пока не припаркует пло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мел не ответил, что и не требовалось, но быстро запустил двигатель и направил плот вдоль пирса к берегу. Люк следил за ним сверху. Они встретились возле пикапа и даже не обменялись рукопожатием. Хамел положил черную спортивную сумку фирмы "Адидас" на сиденье между ними, и машина тронулась в путь вдоль береговой лини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юк вел машину, а Хамел курил, и каждый прекрасно справлялся со своим делом, абсолютно не замечая друг друга. Даже не пытались обменяться взглядами. С густой бородой, в темных очках и черном свитере с воротником "хомут" лицо Хамела казалось угрожающим, но было неузнаваемо. Люк не хотел увидеть его. Кроме доставки незнакомца с моря ему было приказано не смотреть на него. Это совсем легко, действительно. Данное лицо хотели заполучить в девяти страна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ходя под мостом у Мантео, Люк зажег другую сигарету "Лакки Страйк" и определил, что они встречались раньше. Это была короткая, но точно обозначенная по времени встреча в аэропорту Рима пять или шесть лет назад, насколько он мог припомнить. Их не представляли друг другу. Они встретились в туалете. Люк, тогда безупречно одетый американский служащий, поставил свой дипломат из кожи угря у стены рядом с умывальной раковиной, после чего неторопливо вымыл руки и неожиданно обнаружил, что его нет. Он поймал в зеркале взгляд мужчины, этого Хамела - определенно его он видит сейчас. Спустя тридцать минут дипломат взорвался между ног британского посла в Нигерии.</w:t>
      </w:r>
    </w:p>
    <w:p>
      <w:pPr>
        <w:pStyle w:val="Style16"/>
        <w:ind w:firstLine="720"/>
        <w:rPr/>
      </w:pPr>
      <w:r>
        <w:rPr>
          <w:rFonts w:eastAsia="Times New Roman Cyr" w:cs="Times New Roman Cyr" w:ascii="Times New Roman Cyr" w:hAnsi="Times New Roman Cyr"/>
          <w:sz w:val="20"/>
          <w:szCs w:val="20"/>
          <w:lang w:val="en-US"/>
        </w:rPr>
        <w:t>В осторожных разговорах своих невидимых собратьев Люк часто слышал о Хамеле, человеке с множеством имен, лиц, языков, наемном убийце, который наносил быстрый удар и не оставлял при этом следов. Об изощренном убийце, который скитался по свету, но которого никогда не могли найти. Как только они в темноте взяли курс на север. Люк устроился на своем месте: край шляпы надвинут почти на самый нос, закатанные обшлага рукавов касаются руля. Он все пытается вспомнить истории, которые слышал о своем пассажире. Увлекательные подвиги, связанные с террористическими актами. Был британский посол. Засада, в результате которой погибли семнадцать израильских солдат у "Вест</w:t>
      </w:r>
      <w:r>
        <w:rPr>
          <w:sz w:val="20"/>
          <w:szCs w:val="20"/>
          <w:lang w:val="en-US"/>
        </w:rPr>
        <w:t xml:space="preserve"> </w:t>
      </w:r>
      <w:r>
        <w:rPr>
          <w:rFonts w:eastAsia="Times New Roman Cyr" w:cs="Times New Roman Cyr" w:ascii="Times New Roman Cyr" w:hAnsi="Times New Roman Cyr"/>
          <w:sz w:val="20"/>
          <w:szCs w:val="20"/>
          <w:lang w:val="en-US"/>
        </w:rPr>
        <w:t>Банка" в 1990 году, была приписана Хамелу. Он был единственным предполагаемым убийцей, подложившим бомбу в автомобиль богатого немецкого банкира, ехавшего со своей семьей. Ходили слухи, что его гонорар за это составил три миллиона наличными. Самые осведомленные знатоки своего дела считали, что именно он был вдохновителем предпринятой в 1981 году попытки убить Папу. Но тогда на Хамела возлагали вину почти за каждое совершенное и недоказанное террористическое нападение и убийство по политическим мотивам. Его</w:t>
      </w:r>
      <w:r>
        <w:rPr>
          <w:sz w:val="20"/>
          <w:szCs w:val="20"/>
          <w:lang w:val="en-US"/>
        </w:rPr>
        <w:t xml:space="preserve"> </w:t>
      </w:r>
      <w:r>
        <w:rPr>
          <w:rFonts w:eastAsia="Times New Roman Cyr" w:cs="Times New Roman Cyr" w:ascii="Times New Roman Cyr" w:hAnsi="Times New Roman Cyr"/>
          <w:sz w:val="20"/>
          <w:szCs w:val="20"/>
          <w:lang w:val="en-US"/>
        </w:rPr>
        <w:t>легко было обвинить, потому что никто не был уверен в его существовани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возбуждало Люка. Хамел был готов действовать на американской земле. Цели оставались неизвестными Люку, но кровь важных персон готова была пролить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рассвете угнанный с фермы грузовичок остановился на углу Тридцать первой и М-улиц в Джорджтауне. Хамел взял свою спортивную сумку и, не сказав ни слова, пошел по тротуару. Двигаясь в восточном направлении, он прошел несколько кварталов и достиг наконец отеля "Фор сизонз", купил в холле "Пост" и привычно нажал кнопку лифта, поднявшего его на седьмой этаж. Ровно в семь пятнадцать он постучал в дверь номера, расположенного в конце коридор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раздался нервный голо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щу мистера Снеллера, - медленно произнес Хамел на отличном, присущем лишь коренным американцам, языке, закрывая глазок большим пальце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а Снеллер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двина Ф. Снеллер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акого намека, что дверь откроется. И дверь действительно не открылась. Прошло несколько секунд, и из-под нее высунулся белый конверт. Хамел схватил е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 произнес он достаточно громко, адресуя свой ответ Снеллеру или кому бы то там ни было, кто должен был услышать е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едующая дверь, - сказал Снеллер. - Буду ждать вашего звонк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с как будто принадлежал американцу. В отличие от Люка, он никогда не видел Хамела, да и желания такого, действительно, не имел. Люк видел его дважды и на самом деле был счастлив, что не больш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комнате Хамела стояли две кровати и небольшой столик у окна. Шторы плотно задвинуты: никакой возможности проникновения в комнату солнечного света. Он поставил спортивную сумку на одну из кроватей, рядом с двумя толстыми портфелями. Подошел к окну, выглянул на улицу, затем направился к телефон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я, - сказал он Снеллеру. - Расскажите мне о машине.</w:t>
      </w:r>
    </w:p>
    <w:p>
      <w:pPr>
        <w:pStyle w:val="Style16"/>
        <w:ind w:firstLine="720"/>
        <w:rPr/>
      </w:pPr>
      <w:r>
        <w:rPr>
          <w:sz w:val="20"/>
          <w:szCs w:val="20"/>
          <w:lang w:val="en-US"/>
        </w:rPr>
        <w:t>-</w:t>
      </w:r>
      <w:r>
        <w:rPr>
          <w:rFonts w:eastAsia="Times New Roman Cyr" w:cs="Times New Roman Cyr" w:ascii="Times New Roman Cyr" w:hAnsi="Times New Roman Cyr"/>
          <w:sz w:val="20"/>
          <w:szCs w:val="20"/>
          <w:lang w:val="en-US"/>
        </w:rPr>
        <w:t xml:space="preserve"> Она припаркована на улице. Открытый белый "форд" с коннектикутскими номерами. Ключи на столе. - Снеллер говорил медлен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гна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но подвергнута санобработке. Чиста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ставлю ее в Далласе сразу после полуночи. Хочу, чтобы она была уничтожена, хорошо? - Его английский безукоризне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олучили мои инструкции. Да, - Снеллер был точен и лакониче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чень важно, хорошо? Я собираюсь оставить оружие в машине. Оружие выпускает пули, а люди обращают внимание на автомобили, поэтому так важно уничтожить машину и все, что находится в ней. Понимае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олучили мои инструкции, - повторил Снеллер. Он не оценивал эти наставления. Ведь он не был новичком в игре с убийств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мел сел на край кроват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тыре миллиона были получены неделю тому назад, на день позже, должен заметить. Сейчас я нахожусь в округе Колумбия, поэтому хочу получить остальные тр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дут по телеграфу до полудня. Так было договоре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я беспокоюсь по поводу договоренности. Вы опоздали на день, понимае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раздражало Снеллера, и, поскольку убийца находился в соседней комнате и не собирался выходить, он мог позволить себе некоторое раздражение в голос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на банка, не наш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рассердило Хаме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Я хочу, чтобы вы и ваш банк перевели по телеграфу следующие три миллиона на счет в Цюрихе, как только начнется работа в Нью-Йорке. Это займет примерно два часа, отсчитывая с настоящего момента. Я провер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еще. Мне бы не хотелось, чтобы возникли какие-либо проблемы, пока не будет закончена работа. Я буду в Париже через двадцать четыре часа, а оттуда направляюсь прямиком в Цюрих. И по прибытии мне хотелось бы, чтобы все деньги ждали мен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будут там, если будет выполнена работ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мел улыбнул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бота будет выполнена, мистер Снеллер, к полуночи. То есть, в том случае, если, конечно, ваша информация вер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данный момент она верна. И сегодня не ожидается никаких изменений. Наши люди на улицах. Все находится в двух портфелях: карты, схемы, планы, инструменты и предметы, которые вы затребова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мел бросил взгляд на портфели, стоящие у него за спиной. Потер глаза правой рук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о немного соснуть, - пробормотал он в трубку. - Я не спал двадцать час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еллер мог и не отвечать. Оставалось достаточно времени, и если Хамелу нужен короткий сон, то он может позволить его себе. Они платили ему десять миллион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ите что-нибудь съесть? - неуклюже спросил Снеллер.</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Позвоните мне через три часа, ровно в десять тридцать. - Он положил трубку и вытянулся на кроват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лицы были чистыми и тихими во второй день осени. Судьи провели этот день на заседании, выслушивая доводы то одного, то другого адвоката по сложным и довольно скучным делам. Розенберг почти все время проспал. Он очнулся ненадолго лишь тогда, когда главный прокурор Техаса спорил о том, что человека, собирающегося покинуть этот мир, следует привести в сознание, прежде чем сделать инъекцию, которая вызовет летальный исход.</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он болен умственно, как его можно казнить? - недоверчиво спросил Розенберг.</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 ответил главный прокурор из Техаса. - Его болезнь может находиться под контролем благодаря лечению. Поэтому просто выстрелите в него слегка, чтобы привести в нормальное состояние, а затем снова выстрелите, чтобы убить его. Все это будет просто чудесно и конституцион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озенберг сначала разглагольствовал, затем поворчал какое-то время и наконец выпустил пар. Его маленькое кресло-каталка находилось намного ниже массивных кожаных тронов его собратьев. Он выглядел довольно жалко. В прошлые годы он был тигром, безжалостным и устрашающим, который даже ловких адвокатов скручивал в бараний рог. Но не сейчас. Он начал бормотать, затем смолк. Главный прокурор ухмыльнулся, глядя на него, и продолжил реч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 время последней дискуссии дня по безнадежному делу о десегрегации в Вирджинии Розенберг начал похрапывать. Шеф Раньян взглядом указал под скамью, и Джейсон Клайн, старший клерк Розенберга, понял намек с полуслова. Он медленно откатил кресло назад, в сторону от скамьи, затем выехал из зала судебного заседания и стал быстро толкать кресло по дальнему коридор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удья очнулся в своем кабинете, принял таблетки и сообщил клеркам, что хочет отправиться домой. Клайн известил ФБР, и спустя какое-то время Розенберга уже вкатывали через заднюю дверцу в его фургон, припаркованный в цокольном этаже здания. За этой процедурой наблюдали два агента ФБР. Санитар Фредерик закрепил кресло-каталку, а сержант Фергюсон из полиции Верховного суда проскользнул за колесом фургона. Судья не разрешал агентам ФБР находиться рядом с ним. Они могли только следовать за ним в своем автомобиле, могли наблюдать за его городской квартирой с улицы и были просто счастливы довольствоваться хотя бы и этим. Он не доверял полицейским и, черт бы его побрал, не верил и агентам ФБР. Он не нуждался в защи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Вольта-стрит в Джорджтауне фургон притормозил и свернул на подъездную аллею. Санитар Фредерик и полицейский Фергюсон мягко выкатили кресло-каталку. Агенты наблюдали с улицы, сидя в черном правительственном "додж-ариесе". Лужайка перед домом была крохотной, и поэтому автомобиль остановился всего нескольких футах от входной двери. Было почти четыре часа пополудн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пустя несколько минут Фергюсон осуществил свой обязательный выход и поговорил с агентами. После многочисленных дебатов неделей ранее Розенберг неохотно согласился и позволил Фергюсону спокойно проверять каждую комнату наверху и внизу по его прибытии днем. Затем Фергюсон должен был уйти, но ему разрешалось вернуться ровно в десять часов вечера и сидеть снаружи у задней двери ровно до шести утра. Никто кроме Фергюсона не мог выполнить это, а он уже устал от таких сверхурочны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отлично, - сказал он агентам. - Вернусь в деся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еще жив? - спросил один из агентов. Стандартный вопро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юсь, что да. - Фергюсон выглядел усталым, когда подошел к фургон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редерик был упитанным и слабым, но сила и не требовалась, чтобы обращаться с его пациентом. Уложив как следует подушки, он поднял его с кресла-каталки и осторожно положил на диван, где тот и оставался без движения в течение следующих двух часов, то впадая в дремотное состояние, то глядя программу Си-Эн-Эн. Фредерик подготовил себе бутерброд с ветчиной я тарелочку с домашним печеньем и за кухонным столом погрузился в чтение "Нешнл Энкуайер". Розенберг громко пробормотал что-то и переключил канал с помощью дистанционного управлени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овно в семь на столике, который Фредерик подкатил поближе к постели, был аккуратно расставлен искусно приготовленный обед. Обед Розенберга, а питался он по часам, состоял из куриного бульона, отварного картофеля и тушеного лука. Он настоял на том, чтобы есть самому, и это было не очень приятное зрелище. Поэтому Фредерик предпочел смотреть телевизор. Он наведет порядок позж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девяти часам его выкупали, одели в халат и хорошенько укрыли. Кровать была узкой, складной. Обычная кровать бледно-зеленого цвета из армейского госпиталя с жестким матрацем, кнопками регулирования и складывающимися поручнями, которые, по настоянию Розенберга, оставались опущенными. Она стояла в комнате за кухней, которую тридцать лет назад, еще до первого удара, он начал использовать в качестве небольшого кабинета. Теперь помещение превратилось в больничный покой с запахами антисептиков и неясным очертанием надвигающейся смерти. Рядом с кроватью стоял большой стол с больничной лампой и как минимум двадцатью бутылочками с пилюлями. Толстые тяжелые книги по законодательству в аккуратных стопках расставлены по всей комнате. Санитар сел у стола поближе в отслужившее свой век кресло с откидной спинкой. Достал бумаги и начал чтение с письма. Он будет читать, пока не услышит похрапывание - ночной ритуал. Он читал медленно, выкрикивая слова Розенбергу, который слушал, оставаясь безмолвным и не делая ни одного движения. Письмо было из дела, по которому он запишет мнение большинства. Пока он впитывал в себя каждое слов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пустя час после чтения и крика, когда Фредерик уже устал, судья был откинут назад в своей кровати и принял таким образом горизонтальное положение. Он слегка приподнял руку, затем его глаза закрылись. Нажав кнопку на кровати, он притушил свет. В комнате стало почти темно. Фредерик сделал резкое движение назад, и спинка кресла откинулась. Он положил письмо на пол и закрыл глаза. Розенберг похрапывал во сн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е будет храпеть слишком дол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1"/>
        <w:ind w:firstLine="720"/>
        <w:jc w:val="center"/>
        <w:rPr>
          <w:b/>
          <w:b/>
          <w:bCs/>
          <w:sz w:val="20"/>
          <w:szCs w:val="20"/>
          <w:lang w:val="en-US"/>
        </w:rPr>
      </w:pPr>
      <w:r>
        <w:rPr>
          <w:b/>
          <w:bCs/>
          <w:sz w:val="20"/>
          <w:szCs w:val="20"/>
          <w:lang w:val="en-US"/>
        </w:rPr>
        <w:t>* * *</w:t>
      </w:r>
    </w:p>
    <w:p>
      <w:pPr>
        <w:pStyle w:val="21"/>
        <w:ind w:firstLine="720"/>
        <w:rPr>
          <w:b/>
          <w:b/>
          <w:bCs/>
          <w:sz w:val="20"/>
          <w:szCs w:val="20"/>
          <w:lang w:val="en-US"/>
        </w:rPr>
      </w:pPr>
      <w:r>
        <w:rPr>
          <w:b/>
          <w:bCs/>
          <w:sz w:val="20"/>
          <w:szCs w:val="20"/>
          <w:lang w:val="en-US"/>
        </w:rPr>
      </w:r>
    </w:p>
    <w:p>
      <w:pPr>
        <w:pStyle w:val="2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начале одиннадцатого, когда во всем доме было темно и тихо, в спальне слегка приоткрылась дверь стенного шкафа и оттуда появился Хамел. Обшлага его сорочки, нейлоновое кепи и шорты спортсмена-бегуна - все было яркого синего цвета: Рубашка с длинными рукавами, носки и обувь фирмы "Рибок" были белыми - королевский наряд. Отличное сочетание цветов. Хамел - любитель бега разминочным темпом. Он был чисто выбрит, а очень короткие волосы под кепи стали теперь белокурыми, почти белы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спальне, как и в коридоре, темно. Ступеньки слегка скрипнули под "Рибок". Его рост - пять футов и десять дюймов, а весил он менее ста пятидесяти фунтов, жира не было совсем. Он сохранял подтянутость и легкость, чтобы все движения были быстрыми и бесшумными. Ступеньки закончились в холле, рядом со входной дверью. Он знал, что в машине, стоящей у края тротуара сидели два агента, возможно, не наблюдающие за домом. Он знал, что Фергюсон прибыл сюда семь минут назад. Он мог слышать храп из дальней комнаты. Ожидая в стенном шкафу, он рассчитывал нанести удар раньше, до того, как приедет Фергюсон, тогда ему не придется убивать его. Само убийство не представляло никакой проблемы, но оно вызывало беспокойство относительно еще одного трупа. Хамел ошибочно полагал, что Фергюсон, возможно, заступая на дежурство, общается с санитаром. Если так, то Фергюсон обнаружит кровавую баню, и Хамел потеряет несколько часов. Поэтому он и выждал подходящего момент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бесшумно проскользнул через холл. В кухне слабый свет освещал нижнюю часть комнаты, и от этого предметы казались только более опасными. Хамел проклинал себя за то, что не проверил лампу и не вывинтил ее. Такие незначительные ошибки непростительны. Он выглянул в окно, окинув взглядом двор. Он не мог видеть Фергюсона, хотя и знал, что его рост семьдесят четыре дюйма, ему шестьдесят один год, у него катаракта и он не может сразу попасть в гаражные ворота из-за своего пристрастия к винной бутыли "357".</w:t>
      </w:r>
    </w:p>
    <w:p>
      <w:pPr>
        <w:pStyle w:val="Style16"/>
        <w:ind w:firstLine="720"/>
        <w:rPr/>
      </w:pPr>
      <w:r>
        <w:rPr>
          <w:rFonts w:eastAsia="Times New Roman Cyr" w:cs="Times New Roman Cyr" w:ascii="Times New Roman Cyr" w:hAnsi="Times New Roman Cyr"/>
          <w:sz w:val="20"/>
          <w:szCs w:val="20"/>
          <w:lang w:val="en-US"/>
        </w:rPr>
        <w:t>Оба храпели. Хамел улыбнулся сам себе, приседая в дверях, и быстрым движением вытащил автоматический пистолет двадцать второго калибра с глушителем. Присоединил четырехдюймовую трубку к стволу и заглянул в комнату. Раскинувшись, санитар сидел глубоко в кресле: ступни ног болтаются в воздухе, руки свисают, рот приоткрыт. Хамел навел прицел на дюйм от его правого виска и трижды выстрелил. Руки вздрогнули,</w:t>
      </w:r>
      <w:r>
        <w:rPr>
          <w:sz w:val="20"/>
          <w:szCs w:val="20"/>
          <w:lang w:val="en-US"/>
        </w:rPr>
        <w:t xml:space="preserve"> </w:t>
      </w:r>
      <w:r>
        <w:rPr>
          <w:rFonts w:eastAsia="Times New Roman Cyr" w:cs="Times New Roman Cyr" w:ascii="Times New Roman Cyr" w:hAnsi="Times New Roman Cyr"/>
          <w:sz w:val="20"/>
          <w:szCs w:val="20"/>
          <w:lang w:val="en-US"/>
        </w:rPr>
        <w:t>и ноги дернулись, но глаза оставались закрытыми. Хамел быстро направил пистолет на сморщенную бледную голову судьи Абрахама Розенберга и выпустил в нее три пу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комнате нет окон. Он осмотрел тела и, проверяя свою работу, прислушивался примерно минуту. Задники ботинок санитара дернулись несколько раз и замерли. Тела лежали без движени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хотел убить Фергюсона в помещении. Было уже одиннадцать минут одиннадцатого, самое время для соседа выйти перед сном с собакой на прогулку. Он прокрался в темноте к задней двери и вычислил полицейского, беззаботно прогуливающегося вдоль деревянной ограды примерно в двадцати футах от дома. Инстинктивно Хамел открыл заднюю дверь, включил свет во внутреннем дворике и громко позвал: "Фергюс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ставил дверь открытой, а сам спрятался в темном углу рядом с холодильником. Фергюсон послушно неуклюже зашагал через маленький дворик по направлению к кухне. В этом не было ничего необычного. Фредерик часто звал его после того, как Его честь засыпала. Они обычно пили растворимый кофе и играли в карт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фе не было, да и Фредерик его не ждал. Хамел выпустил три пули в затылок, и Фергюсон с громким стуком рухнул на кухонный сто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мел выключил свет в дворике и отсоединил глушитель. Он ему больше не понадобится. Глушитель и пистолет снова засунуты за пояс. Хамел выглянул из окна парадного. Свет под аркой был включен, агенты читали. Он переступил через Фергюсона, запер заднюю дверь и скрылся в темноте на небольшой лужайке за домом. Бесшумно перепрыгнул через две ограды и оказался на улице. Торопливо зашагал быстрыми мелкими шагами. Хамел - любитель бега разминочным темп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темном балконе кинотеатра Монроуза сидел Глени Дженсен и смотрел вниз на экран на голых и чрезвычайно активных мужчин. Он брал из большого пакета воздушную кукурузу и отправлял в рот, не замечая ничего, кроме тел. Он был одет довольно консервативно: темно-синий джемпер без воротника с застежкой на пуговицах, брюки из прочной хлопчатобумажной ткани, мягкие кожаные ботинки типа мокасин. Кроме того, широкие солнцезащитные очки скрывали его глаза, а мягкая замшевая шляпа - голову. У него было такое лицо, которое можно было легко забыть, и поэтому немного камуфляжа - и его никогда не узнают. Особенно в полночь, на безлюдном балконе полупустого порнодома для гомосексуалистов. Без серег, пестрых платков из ситца в горошек, золотых цепочек, украшений - ничего, что указывало бы на то, что он ищет компаньона. Он хотел оставаться незамеченны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действительно превратилась в вызов на дуэль, эта игра в "кошки-мышки" с ФБР и остальным миром. Этой ночью они разместились на дежурство на стоянке автомобилей за зданием. Другая пара припарковалась у выхода возле веранды с тыла, и он позволил им всем просидеть четыре с половиной часа, пока не изменил внешность и не прошел беспечно в гараж в цокольный этаж здания, выехав оттуда в автомобиле друга. В здании было слишком много выходов, чтобы бедные фэбээровцы могли уследить за ним. По существу, он был полон сочувствия, но у него была своя жизнь. Если фэбээровцы не могут найти его, то как это сделает убийц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лкон был разделен на три небольших сектора по шесть рядов в каждом. Было очень темно, единственным источником света являлся расположенный позади проекционный аппарат, посылающий мощный голубой поток. Сломанные сиденья и сложенные столы составлены вдоль наружных проходов. Разорванная бархатная драпировка на стенах не держится и падает. Великолепное место, чтобы укрыть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ивык беспокоиться относительно того, что его могут застукать. Все месяцы после утверждения на должность он чувствовал страх. Он не мог есть воздушную кукурузу и, черт возьми, наслаждаться фильмами. Он говорил себе, что, если его поймают или узнают, или столкнутся с ним каким-то ужасным образом, он просто скажет, что ведет поиски по рассматриваемому делу о непристойностях. В списке дел, назначенных к слушанию, всегда есть похожее, и, возможно, как-то в это поверят. Такое объяснение может сработать, постоянно повторял он себе, обретая некоторую смелость. Но однажды ночью в 1990 году в кинотеатре случился пожар и четверо погибли. Их имена попали в газеты. Громкая история. Судья Гленн Дженсен находился в туалете, когда услышал крики и почувствовал запах дыма. Он выскочил на улицу и скрылся. Все погибшие были найдены на балконе. Он знал одного из них. На два месяца он отказался от фильмов, но потом снова вернулся к любимому занятию. Ему нужны новые факты, говорил он себ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что, если его застукают? Назначение действительно до конца жизни. Избиратели не будут звонить ему дом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любил кинотеатр Монроуза, потому что по вторникам фильмы демонстрировались всю ночь и никогда не было толпы. Ему нравилась воздушная кукуруза, а пиво стоило там пятьдесят цент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а старика в центральном секторе щупали и ласкали друг друга. Время от времени Дженсен поглядывал на них, но основное внимание сконцентрировал на фильме. Печально, думал он, когда тебе семьдесят лет, ты смотришь смерти в глаза, уклоняешься от СПИДа и изгнан на грязный балкон, где пытаешься обрести счасть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коре к ним на балконе присоединился четвертый человек. Он посмотрел на Дженсена и двух приклеившихся друг к другу мужчин и тихо прошел со своим пивом и воздушной кукурузой на верхний ряд в центральном секторе. Кинопроекционная находилась сразу у него за спиной. По правую сторону от него тремя рядами ниже сидел судья. Перед ним целовались, шептались и хихикали седые любовники зрелого возраста, безразличные к окружающему их мир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был одет соответствующим образом. Джинсы в обтяжку, черная шелковая рубашка, серьги, очки в роговой оправе, а также аккуратно подстриженные волосы и усы придавали ему вид обычного гомосексуалиста. Хамел-гомосексуалис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ждал несколько минут, затем передвинулся вправо и сел у прохода между рядами. Никто не обратил внимания. Кому какое дело, где он сиди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двенадцать двадцать старики выдохлись. Они встали и рука об руку на цыпочках пошли к выходу, по-прежнему перешептываясь и хихикая. Дженсен не смотрел на них. Он был захвачен фильмом, массовой оргией на яхте во время урагана. Хамел, как кот, передвигался по узкому проходу по направлению к месту, расположенному за судьей тремя рядами выше. Он маленькими глотками пил пиво. Они были одни. Он выждал минуту и быстро пошел вниз. Дженсен находился в восьми футах от не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мере усиления урагана все более шумной становилась оргия. Рев ветра и крики партнеров оглушали зал кинотеатра. Хамел поставил пиво и пакет с кукурузой на пол и вытащил обмотанную вокруг его талии трехфутовую прядь желтого нейлонового лыжного каната. Он быстро намотал концы себе на руки и перешагнул через ряд стульев, находящихся перед ним. Его жертва тяжело дышала. Дрожала в руках коробка с воздушной кукуруз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така была быстрой и жестокой. Хамел обмотал канат как раз под гортанью и резко дернул. Рванул канат вниз, отбрасывая голову жертвы на спинку сиденья. Шея сломалась чисто. Он скрутил канат и завязал его на шее сзади. Затем пропустил шестидюймовый стальной стержень через петлю и закручивал до тех пор, пока плоть не лопнула и не стала кровоточить. Все было закончено за десять секунд.</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ураган кончился и начался праздник другой оргии. Дженсен осел на своем месте. Его воздушная кукуруза высыпалась на ботинки. Хамел с удовлетворением посмотрел на дело своих рук. Он спустился с балкона, пройдя мимо стоящих в коридоре стеллажей с журналами и различными предметами, и, оказавшись на улице, зашагал по тротуар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доехал на белом "форде" с коннектикутскими номерами до Далласа, в туалете сменил одежду и стал ждать рейса на Париж.</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4</w:t>
      </w:r>
    </w:p>
    <w:p>
      <w:pPr>
        <w:pStyle w:val="Style16"/>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вая леди проводила время на Западном побережье, посещая множество пятитысячедолларовых завтраков, где богатые и претенциозные радостно расставались со своими деньгами, рассчитываясь за холодные яйца и дорогое шампанское, а также за шанс показаться, а возможно, и сфотографироваться с королевой, каковой она считалась. Поэтому Президент спал один, когда зазвонил телефон. В соответствии с традицией американских президентов в прошлые годы, он еще подумывал о любовнице. Но теперь это выглядело так не по-республикански. И кроме всего прочего, он был стар и порядочно устал от жизни. Он часто спал в одиночестве и когда Королева была в Белом дом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любил поспать. Телефон прозвонил двенадцать раз, прежде чем он услышал. Он схватил трубку и посмотрел на часы. Половина пятого утра. Выслушал звонившего, вскочил на ноги и через восемь минут уже был в Овальном кабинете. Не брит, без галстука. Посмотрел на Флетчера Коула, своего начальника штаба, и сел за стол.</w:t>
      </w:r>
    </w:p>
    <w:p>
      <w:pPr>
        <w:pStyle w:val="Style16"/>
        <w:ind w:firstLine="720"/>
        <w:rPr/>
      </w:pPr>
      <w:r>
        <w:rPr>
          <w:rFonts w:eastAsia="Times New Roman Cyr" w:cs="Times New Roman Cyr" w:ascii="Times New Roman Cyr" w:hAnsi="Times New Roman Cyr"/>
          <w:sz w:val="20"/>
          <w:szCs w:val="20"/>
          <w:lang w:val="en-US"/>
        </w:rPr>
        <w:t>Коул улыбался. Его великолепные зубы и лысина сверкали. Только тридцать семь, он еще мальчишка, который, к удивлению многих, четыре года назад спас проваливавшуюся кампанию и усадил своего босса в Белый дом. Он был хитрым манипулятором и злобным прихвостнем, который прокладывал свой путь в узком кругу избранных, пока не стал вторым в команде. Многие видели в нем настоящего босса. Простое упоминание его</w:t>
      </w:r>
      <w:r>
        <w:rPr>
          <w:sz w:val="20"/>
          <w:szCs w:val="20"/>
          <w:lang w:val="en-US"/>
        </w:rPr>
        <w:t xml:space="preserve"> </w:t>
      </w:r>
      <w:r>
        <w:rPr>
          <w:rFonts w:eastAsia="Times New Roman Cyr" w:cs="Times New Roman Cyr" w:ascii="Times New Roman Cyr" w:hAnsi="Times New Roman Cyr"/>
          <w:sz w:val="20"/>
          <w:szCs w:val="20"/>
          <w:lang w:val="en-US"/>
        </w:rPr>
        <w:t>имени вызывало страх у занимающих скромное положение штатных сотрудник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лучилось? - медленно спросил Президен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ул вышагивал перед столом Президент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немного. Они оба мертвы. Два агента ФБР нашли Розенберга примерно в час ночи. Мертвого в постели. Его санитар и полицейский Верховного суда также убиты. Все трое выстрелами в голову. Очень чистая работа. Пока ФБР и полиция округа Колумбия занимались расследованием, им позвонили, что Дженсена нашли мертвым в каком-то клубе гомосексуалистов. Они обнаружили его пару часов тому назад. Войлс позвонил мне в четыре, а я перезвонил вам. Он и Гмински должны быть здесь с минуты на минут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минск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ЦРУ должно быть включено в работу, по крайней мере, сейча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зидент сложил руки за головой и потянул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озенберг мерт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абсолютно точно. Я предлагаю вам обратиться к народу через пару часов. Мабри делает набросок выступления. Я закончу. Давайте подождем наступления дня, хотя бы до семи часов. Если не сделать так, будет слишком рано, и мы потеряем большую часть нашей аудитори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сс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на уехала. Они сняли на пленку, как санитарная машина доставила Дженсена в морг.</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знал, что он был гомосексуалист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ого сомнения в этом сейчас. Это отличный критический момент. Подумайте. Мы не создаем его. Это не наша ошибка. Никто не может возложить вину за это на нас. И вся нация содрогнется и в какой-то степени объединится. Это будет сплочение вокруг лидера. Все просто замечательно. Нет пути в сторон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зидент маленькими глотками пил кофе и посматривал на бумаги на своем стол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я начну с перестройки су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амое лучшее, что можно сделать. В этом ваша миссия. Я уже вызвал Дувалла в суд и дал указания войти в контакт с Хортоном и начать составление предварительного списка кандидатов. Хортон прошлой ночью выступал с речью в Омахе, но сейчас он как раз в воздухе. Полагаю, что мы встретимся с ним попозже сегодня утр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зидент кивнул. Так он обычно выражал свое одобрение предложениям Коула. Он разрешал Коулу подсластить подробности. Сам же никогда не вникал в дета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о-либо подозреваю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нет. Я не знаю точно. Сказал Войлсу, что вы рассчитываете созвать инструктивное совещание по его прибыти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жется, кто-то сказал, что ФБР охраняло Верховный суд.</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ул широко улыбнулся и хихикну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чно. Яйцо попадет прямо в лицо Войлсу. Это крайне смущает, на самом дел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ликолепно. Я хочу, чтобы Войлс разделил ответственность. Возьмите на, себя прессу. Я хочу, чтобы он был унижен. Тогда, возможно, мы сможем оставить его в дураках.</w:t>
      </w:r>
    </w:p>
    <w:p>
      <w:pPr>
        <w:pStyle w:val="Style16"/>
        <w:ind w:firstLine="720"/>
        <w:rPr/>
      </w:pPr>
      <w:r>
        <w:rPr>
          <w:rFonts w:eastAsia="Times New Roman Cyr" w:cs="Times New Roman Cyr" w:ascii="Times New Roman Cyr" w:hAnsi="Times New Roman Cyr"/>
          <w:sz w:val="20"/>
          <w:szCs w:val="20"/>
          <w:lang w:val="en-US"/>
        </w:rPr>
        <w:t>Коулу понравилась такая мысль. Он перестал ходить и что-то небрежно написал на листке бумаги. Охранник постучал в дверь, затем открыл ее. Директора Войлс и Гмински вошли вместе. Настроение сразу же стало подавленным после того, как все четверо обменялись рукопожатиями. Двое сели перед столом Президента, а Коул встал на свое обычное место у окна, сбоку от Президента. Он ненавидел Войлса и Гмински, а они, в свою очередь, ненавидели его. Коул расцветал на ненависти. Он был ухом Президента, и в этом заключалось</w:t>
      </w:r>
      <w:r>
        <w:rPr>
          <w:sz w:val="20"/>
          <w:szCs w:val="20"/>
          <w:lang w:val="en-US"/>
        </w:rPr>
        <w:t xml:space="preserve"> </w:t>
      </w:r>
      <w:r>
        <w:rPr>
          <w:rFonts w:eastAsia="Times New Roman Cyr" w:cs="Times New Roman Cyr" w:ascii="Times New Roman Cyr" w:hAnsi="Times New Roman Cyr"/>
          <w:sz w:val="20"/>
          <w:szCs w:val="20"/>
          <w:lang w:val="en-US"/>
        </w:rPr>
        <w:t>все дело. Он помолчит несколько минут. Важно позволить Президенту взять на себя руководство в присутствии други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жалею по поводу, приведшему вас, но спасибо за приход, - сказал Президен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мрачно кивнули, подтвердив тем самым такую очевидную лож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лучилось?</w:t>
      </w:r>
    </w:p>
    <w:p>
      <w:pPr>
        <w:pStyle w:val="Style16"/>
        <w:ind w:firstLine="720"/>
        <w:rPr/>
      </w:pPr>
      <w:r>
        <w:rPr>
          <w:rFonts w:eastAsia="Times New Roman Cyr" w:cs="Times New Roman Cyr" w:ascii="Times New Roman Cyr" w:hAnsi="Times New Roman Cyr"/>
          <w:sz w:val="20"/>
          <w:szCs w:val="20"/>
          <w:lang w:val="en-US"/>
        </w:rPr>
        <w:t>Войлс заговорил быстро и по существу. Он описал сцену в доме Розенберга, где были найдены тела. В час ночи сержант Фергюсон обязательно отмечался у агентов, сидящих на улице. Если он не показывался, то они выясняли почему. Убийства совершены очень чисто и профессионально. Он рассказал все, что знал о Дженсене. Сломана шея. Удушение. Обнаружен другим гомиком на балконе. Никто ничего, конечно же, не видел. Войлс не был таким грубоватым и резким, как обычно. Это был черный день для Бюро, и он</w:t>
      </w:r>
      <w:r>
        <w:rPr>
          <w:sz w:val="20"/>
          <w:szCs w:val="20"/>
          <w:lang w:val="en-US"/>
        </w:rPr>
        <w:t xml:space="preserve"> </w:t>
      </w:r>
      <w:r>
        <w:rPr>
          <w:rFonts w:eastAsia="Times New Roman Cyr" w:cs="Times New Roman Cyr" w:ascii="Times New Roman Cyr" w:hAnsi="Times New Roman Cyr"/>
          <w:sz w:val="20"/>
          <w:szCs w:val="20"/>
          <w:lang w:val="en-US"/>
        </w:rPr>
        <w:t>чувствовал, что начинает припекать. Но он пережил пятерых президентов и определенно мог перехитрить этого идиот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а случая явно связаны между собой, - сказал Президент, глядя на Войлс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Скорее всего, все выглядит именно так, 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должайте, директор. За двести двадцать лет мы убрали по политическим мотивам четырех президентов, двух или трех кандидатов, нескольких руководителей организаций за гражданские права, парочку губернаторов, но никогда прежде судью Верховного суда. А теперь за одну ночь, в течение двух часов, убиты двое. И вы не убеждены, что они связаны между соб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говорил этого. Где-то должна просматриваться связь. Просто все дело в том, что методы настолько различны. И все выполнено так профессионально. Вы не должны забывать, что мы получаем тысячи угроз в адрес су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Тогда кто, по-вашему, подозреваемы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то не подвергал перекрестному допросу Ф. Дентона Войлса. Он посмотрел на Президент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ишком рано для подозрений. Мы еще собираем факт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убийца проник в дом Розенберга?</w:t>
      </w:r>
    </w:p>
    <w:p>
      <w:pPr>
        <w:pStyle w:val="Style16"/>
        <w:ind w:firstLine="720"/>
        <w:rPr/>
      </w:pPr>
      <w:r>
        <w:rPr>
          <w:rFonts w:eastAsia="Times New Roman Cyr" w:cs="Times New Roman Cyr" w:ascii="Times New Roman Cyr" w:hAnsi="Times New Roman Cyr"/>
          <w:sz w:val="20"/>
          <w:szCs w:val="20"/>
          <w:lang w:val="en-US"/>
        </w:rPr>
        <w:t>- Никто не знает. Мы не заметили, как он вошел, понимаете? Ясно, что он находился там какое-то время, спрятавшись в туалете или, возможно, на чердаке. Опять-таки, нас не приглашали. Розенберг отказался впустить нас в дом. Фергюсон каждый раз после обеда, когда судья приезжал с работы, тщательно осматривал весь дом. Еще рано говорить, но мы не нашли никаких следов присутствия убийцы. Ни одного, за исключением трех трупов. Мы получим результаты баллистической экспертизы и вскрытия трупов</w:t>
      </w:r>
      <w:r>
        <w:rPr>
          <w:sz w:val="20"/>
          <w:szCs w:val="20"/>
          <w:lang w:val="en-US"/>
        </w:rPr>
        <w:t xml:space="preserve"> </w:t>
      </w:r>
      <w:r>
        <w:rPr>
          <w:rFonts w:eastAsia="Times New Roman Cyr" w:cs="Times New Roman Cyr" w:ascii="Times New Roman Cyr" w:hAnsi="Times New Roman Cyr"/>
          <w:sz w:val="20"/>
          <w:szCs w:val="20"/>
          <w:lang w:val="en-US"/>
        </w:rPr>
        <w:t>позднее, сегодня после обе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тел бы ознакомиться с ними, как только вы их получи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господин Президен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же сегодня к пяти часам вечера мне бы хотелось получить краткий список подозреваемых. Яс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полне, господин Президен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еще я хочу, чтобы вы представили мне доклад по вашей системе безопасности и указали, где она не сработа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допускаете, что она не сработа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имеем двоих мертвых судей, оба охранялись ФБР. Мне кажется, американскому народу хочется знать, что было не так, директор. Да, она не сработа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окладываю вам или американскому народ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докладываете мн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том вы созываете пресс-конференцию и официально обращаетесь к американскому народу, та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боитесь тщательного расследования, директор?</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сколько. Розенберг и Дженсен мертвы, потому что отказались взаимодействовать с нами. Они слишком хорошо сознавали опасность, однако их нельзя было беспокоить. Остальные семеро контактируют с нами. И они все еще жив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нутку. Мы лучше проверим. Они падают как подкошенные, - Президент улыбнулся Коулу, который давился от смеха и почти открыто подсмеивался над Войлс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ул решил, что наступило время заговори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иректор, вы знали, что Дженсен околачивался в таких места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был взрослым человеком с пожизненным назначением на должность. Если бы даже он решился танцевать голым на столах, то и тогда мы бы не могли его останови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 вежливо произнес Коул. - Но вы не ответили на мой вопро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йлс глубоко вздохнул и отвел взгляд в сторон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ы подозревали, что он гомосексуалист. Кроме того, нам было известно, что ему нравятся определенные заведения. У нас не было ни власти, ни желания, мистер Коул, обнародовать такую информаци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бы хотелось, чтобы эти доклады были готовы сегодня после обеда, - сказал Президен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йлс смотрел в окно, слушая, но не отвечая. Президент взглянул на Роберта Гмински, директора ЦР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б, я хочу услышать прямой отв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мински сжался и сразу помрачне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Что именно вас интересу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чу знать, связаны ли эти убийства каким-то образом с какой-либо организацией, операцией, группой, имеющей отношение к правительству Соединенных Штат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говорите серьезно, господин Президент? Но это абсурд!</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мински казался потрясенным, но и Президент, и Коул, и даже Войлс знали, что в такое время и ЦРУ могло быть в чем-то замеша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мерть - это серьезно. Боб.</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 говорю серьезно. И я уверяю вас, что мы не имеем никакого отношения к этому. Я поражен, вы даже не можете себе представить, в какой степени. Нелеп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верьте все как следует, Боб! Черт побери, я хочу определенности. Розенберг не верил в национальную безопасность. Он нажил себе много врагов в государственной разведывательной службе. Просто проверьте все, хорош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лад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я хочу ознакомиться с докладом сегодня к пяти часа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о’кей. Но это потеря времен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летчер Коул перешел к столу, ближе к Президент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едлагаю, джентльмены, встретиться здесь сегодня в пять часов. Договорили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а согласно кивнули и встали. Коул молча проводил их и закрыл двер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ровели все просто великолепно, - сказал он Президенту. - Войлс понял, что его укололи. Я чувствую кровь. Мы с прессой поработаем над ни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озенберг мертв, - повторил про себя Президент. - Я просто не могу в это поверить".</w:t>
      </w:r>
    </w:p>
    <w:p>
      <w:pPr>
        <w:pStyle w:val="Style16"/>
        <w:ind w:firstLine="720"/>
        <w:rPr/>
      </w:pPr>
      <w:r>
        <w:rPr>
          <w:rFonts w:eastAsia="Times New Roman Cyr" w:cs="Times New Roman Cyr" w:ascii="Times New Roman Cyr" w:hAnsi="Times New Roman Cyr"/>
          <w:sz w:val="20"/>
          <w:szCs w:val="20"/>
          <w:lang w:val="en-US"/>
        </w:rPr>
        <w:t>- У меня появилась идея для телевидения. - Коул снова стал расхаживать взад-вперед, взяв на себя инициативу. - Мы должны покончить со всем этим одним махом. Вам нужно притвориться уставшим, как если бы вы всю ночь занимались этим делом. Поняли? Весь народ будет следить за</w:t>
      </w:r>
      <w:r>
        <w:rPr>
          <w:sz w:val="20"/>
          <w:szCs w:val="20"/>
          <w:lang w:val="en-US"/>
        </w:rPr>
        <w:t xml:space="preserve"> </w:t>
      </w:r>
      <w:r>
        <w:rPr>
          <w:rFonts w:eastAsia="Times New Roman Cyr" w:cs="Times New Roman Cyr" w:ascii="Times New Roman Cyr" w:hAnsi="Times New Roman Cyr"/>
          <w:sz w:val="20"/>
          <w:szCs w:val="20"/>
          <w:lang w:val="en-US"/>
        </w:rPr>
        <w:t>происходящим, ожидая, что вы сообщите подробности и успокоите. Я думаю, вам следовало бы надеть что-нибудь теплое и удобное. Пиджак и галстук в семь утра могут показаться несколько отрепетированными. Давайте немного расслабим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зидент внимательно слуш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ала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овсем. А как насчет джемпера и широких брюк? Без галстука. Белая застежка на пуговицах. Смахивает на имидж дедушк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хотите, чтобы я обратился к народу в этот решающий час в свитер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не нравится такая идея. Коричневый джемпер с белой рубашк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же не зна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идж хороший. Подумайте, шеф, в следующем месяце исполнится год со дня выборов. Это наш первый критический момент за девяносто дней - и какой чудесный! Люди должны увидеть вас в чем-то другом, и именно в семь утра. Вам нужно выглядеть обычно, по-домашнему, но контролировать себя. Это будет приравниваться к пяти, а может быть, и десяти очкам в оценке ваших качеств. Доверьтесь мне, шеф.</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люблю свитер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положитесь на мен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же не зна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5</w:t>
      </w:r>
    </w:p>
    <w:p>
      <w:pPr>
        <w:pStyle w:val="Style16"/>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рби Шоу проснулась рано утром как после похмелья. Спустя пятнадцать месяцев учебы в юридической школе ее ум отказывался отдыхать более шести часов. Она часто вставала еще до рассвета, и по этой причине ей не слишком хорошо спалось с Каллаханом. Секс был великолепен, но сон зачастую проходил в решительной схватке с подушками, а простыни просто сбивались то в голове, то в нога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мотрела на потолок и слушала, как временами он храпит в вызывающей шотландской манере. Простыни подобно канатам обвивали его ноги. Она лежала неприкрытая, но не ощущала холода. Октябрь в Новом Орлеане все еще влажный и теплый. Свежий воздух проникал в спальню снизу с Дауфайн-стрит через небольшой балкон и открытые застекленные створчатые двери. Он принес с собой первый поток утреннего света. Она стояла в дверях, накинув на себя халат из махровой ткани. Вставало солнце, но Дауфайн все еще была погружена во тьму. День во Французском квартале наступал незаметно. Во рту у нее было сухо.</w:t>
      </w:r>
    </w:p>
    <w:p>
      <w:pPr>
        <w:pStyle w:val="Style16"/>
        <w:ind w:firstLine="720"/>
        <w:rPr/>
      </w:pPr>
      <w:r>
        <w:rPr>
          <w:rFonts w:eastAsia="Times New Roman Cyr" w:cs="Times New Roman Cyr" w:ascii="Times New Roman Cyr" w:hAnsi="Times New Roman Cyr"/>
          <w:sz w:val="20"/>
          <w:szCs w:val="20"/>
          <w:lang w:val="en-US"/>
        </w:rPr>
        <w:t>Спустившись по лестнице вниз на кухню, Дарби заварила кофейник крепкого кофе, купленного на Французском рынке. Голубые цифры на часах микроволновой печи показывали уже без десяти шесть. Для незапойного пьяницы, каковым был Каллахан, жизнь превращалась в сплошную борьбу. Ее пределом были три бокала вина. У нее не</w:t>
      </w:r>
      <w:r>
        <w:rPr>
          <w:sz w:val="20"/>
          <w:szCs w:val="20"/>
          <w:lang w:val="en-US"/>
        </w:rPr>
        <w:t xml:space="preserve"> </w:t>
      </w:r>
      <w:r>
        <w:rPr>
          <w:rFonts w:eastAsia="Times New Roman Cyr" w:cs="Times New Roman Cyr" w:ascii="Times New Roman Cyr" w:hAnsi="Times New Roman Cyr"/>
          <w:sz w:val="20"/>
          <w:szCs w:val="20"/>
          <w:lang w:val="en-US"/>
        </w:rPr>
        <w:t>было ни разрешения на юридическую практику, ни работы, и она не могла позволить себе напиваться каждую ночь и потом спать допоздна. Кроме того, она весила сто двенадцать фунтов и собиралась и впредь сохранять такой же вес. Она не могла позволить себе лишне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ыпила три стакана воды со льдом, затем налила полную высокую кружку кофе. Натолкнулась на лампу, поднимаясь по лестнице вверх, и нырнула обратно в постель. Нажала кнопку устройства дистанционного управления и неожиданно на экране телевизора увидела Президента, сидящего за своим столом. Вид у него был довольно странный: коричневый джемпер без галстука. Транслировалось специальное сообщение "Эн-Би-Си Ньюз".</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мас! - Она потрясла его за плечо. Никакой реакции. - Томас! Просни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нажала кнопку, и звук стал громче. Президент произнес: "Доброе утр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мас! - Она наклонилась вперед к телевизор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лахан отшвырнул простыню и сел, потирая глаза и пытаясь сосредоточиться. Она подала ему коф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Президента были печальные новости. Его глаза казались уставшими, и смотрел он печально, но густой баритон внушал доверие. Перед ним лежали записи, но он не пользовался ими. Он смотрел прямо в камеру и сообщал американскому народу страшные новости прошлой ноч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го черта, - пробормотал Каллахан. После объявления о смертях Президент переключился на некролог с восхвалениями в адрес Абрахама Розенберга. Возвышенная легенда, так назвал он его. Это был перебор, но Президент сохранял невозмутимое лицо, перечисляя вехи выдающейся карьеры одного из самых ненавистных людей в Америк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лахан изумленно уставился в телевизор. Дарби тоже не отрывала глаз.</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трогательно, - сказала 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замерзла, сидя на краю кровати. Розенберга инструктировали и ФБР, и ЦРУ, объяснил Президент, а они считают, что убийства связаны между собой. Он отдал распоряжение о проведении немедленного тщательного расследования и пообещал, что виновные по этому делу предстанут перед суд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лахан сел прямо и укрылся простыней. Он поморгал, затем расчесал пальцами свои непокорные волосы.</w:t>
      </w:r>
    </w:p>
    <w:p>
      <w:pPr>
        <w:pStyle w:val="Style16"/>
        <w:ind w:firstLine="720"/>
        <w:rPr/>
      </w:pPr>
      <w:r>
        <w:rPr>
          <w:sz w:val="20"/>
          <w:szCs w:val="20"/>
          <w:lang w:val="en-US"/>
        </w:rPr>
        <w:t xml:space="preserve">- </w:t>
      </w:r>
      <w:r>
        <w:rPr>
          <w:rFonts w:eastAsia="Times New Roman Cyr" w:cs="Times New Roman Cyr" w:ascii="Times New Roman Cyr" w:hAnsi="Times New Roman Cyr"/>
          <w:sz w:val="20"/>
          <w:szCs w:val="20"/>
          <w:lang w:val="en-US"/>
        </w:rPr>
        <w:t>Розенберг? Убит? - пробормотал он, уставившись на экран. Туман в его голове сразу рассеялся, боль еще оставалась, но он не чувствовал ее.</w:t>
      </w:r>
    </w:p>
    <w:p>
      <w:pPr>
        <w:pStyle w:val="Style16"/>
        <w:ind w:firstLine="720"/>
        <w:rPr/>
      </w:pPr>
      <w:r>
        <w:rPr>
          <w:rFonts w:eastAsia="Times New Roman Cyr" w:cs="Times New Roman Cyr" w:ascii="Times New Roman Cyr" w:hAnsi="Times New Roman Cyr"/>
          <w:sz w:val="20"/>
          <w:szCs w:val="20"/>
          <w:lang w:val="en-US"/>
        </w:rPr>
        <w:t>- Отметь свитер, - сказала Дарби, потягивая кофе и глядя на круглое лицо с обильным гримом и блестящими седыми тщательно зачесанными волосами. Он выглядел чудесно, этот красивый человек с мягким голосом: так он преуспевал в политике. Морщины на лбу собрались в одну большую складку, и поэтому он выглядел сейчас даже еще печальнее, говоря о своем близком друге судье Гленне</w:t>
      </w:r>
      <w:r>
        <w:rPr>
          <w:sz w:val="20"/>
          <w:szCs w:val="20"/>
          <w:lang w:val="en-US"/>
        </w:rPr>
        <w:t xml:space="preserve"> </w:t>
      </w:r>
      <w:r>
        <w:rPr>
          <w:rFonts w:eastAsia="Times New Roman Cyr" w:cs="Times New Roman Cyr" w:ascii="Times New Roman Cyr" w:hAnsi="Times New Roman Cyr"/>
          <w:sz w:val="20"/>
          <w:szCs w:val="20"/>
          <w:lang w:val="en-US"/>
        </w:rPr>
        <w:t>Дженсен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инотеатр Монроуза, в полночь, - повторил Каллаха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это? - спросила 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лахан закончил юридическую школу в Джорджтаун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уверен, но думаю, что это в непристойном район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был гомосексуалист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лышал разговоры. Очевид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сидели на краю кровати, обернув ноги простыней. Президент распорядился о неделе национального траура. Флаги приспустить. Завтра закрываются федеральные учреждения. Простой организации похорон недостаточно. Он болтал еще что-то в течение нескольких минут, по-прежнему глубоко опечаленный, даже потрясенный, очень человечный, но тем не менее Президент и гражданин, четко несущий службу. Он вздохнул с открытой улыбкой дедушки, полной доверия, мудрости и утешени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лужайке перед Белым домом появился репортер Эн-Би-Си и заполнил пробелы в речи Президента. Полиция молчит, но, по-видимому, на данный момент нет подозреваемых, как и не за что зацепиться. Да, оба судьи находились под охраной ФБР, которое никак не комментирует это событие. Да, "Монроуз" - место, облюбованное гомосексуалистами. Да, много угроз раздавалось в адрес обоих, особенно Розенберга. И может быть много подозреваемых, прежде чем найдут истинного.</w:t>
      </w:r>
    </w:p>
    <w:p>
      <w:pPr>
        <w:pStyle w:val="Style16"/>
        <w:ind w:firstLine="720"/>
        <w:rPr/>
      </w:pPr>
      <w:r>
        <w:rPr>
          <w:rFonts w:eastAsia="Times New Roman Cyr" w:cs="Times New Roman Cyr" w:ascii="Times New Roman Cyr" w:hAnsi="Times New Roman Cyr"/>
          <w:sz w:val="20"/>
          <w:szCs w:val="20"/>
          <w:lang w:val="en-US"/>
        </w:rPr>
        <w:t>Каллахан выключил телевизор и направился к створчатой двери, где утренний воздух был более насыщенным</w:t>
      </w:r>
      <w:r>
        <w:rPr>
          <w:sz w:val="20"/>
          <w:szCs w:val="20"/>
          <w:lang w:val="en-US"/>
        </w:rPr>
        <w:t>.</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подозреваемых, - пробормотал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могу назвать как минимум двадцать, - сказала Дарб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почему такое сочетание? С Розенбергом понятно, но почему Дженсен? Почему не Мак-Дауэл или Янт? Оба, несомненно, еще большие либералы, чем Дженсен. Не вижу смысла. - Каллахан сел у дверей в кресло-качалку и взъерошил волос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иготовлю еще кофе, - сказала Дарб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т. Я проснул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воя голова?</w:t>
      </w:r>
    </w:p>
    <w:p>
      <w:pPr>
        <w:pStyle w:val="Style16"/>
        <w:ind w:firstLine="720"/>
        <w:rPr>
          <w:sz w:val="20"/>
          <w:szCs w:val="20"/>
          <w:lang w:val="en-US"/>
        </w:rPr>
      </w:pPr>
      <w:r>
        <w:rPr>
          <w:rFonts w:eastAsia="Times New Roman Cyr" w:cs="Times New Roman Cyr" w:ascii="Times New Roman Cyr" w:hAnsi="Times New Roman Cyr"/>
          <w:sz w:val="20"/>
          <w:szCs w:val="20"/>
          <w:lang w:val="en-US"/>
        </w:rPr>
        <w:t>- Нормально, но я поспал бы еще часика три. Думаю, что надо отменить занятия. Я не в настроени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я не могу поверить в это. Этот дурак занимает две должности. Что означает восемь к девяти, т. е. выбор в пользу республиканце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должны быть поддержаны в первую очеред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е будем признавать Конституцию через десять лет. Это печаль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почему их убили, Томас. Кто-то или какая-то группа хочет иметь другой суд, с абсолютным преобладанием консерваторов. Выборы в будущем году. Розенбергу исполняется или исполнился девяносто один год. Мэннингу восемьдесят четыре. Янту восемьдесят с небольшим. Они все скоро умрут или же проживут еще лет десять. Демократ может быть избран Президентом. Почему не воспользоваться шансом? Убить их сейчас, за год до выборов. Это имеет смысл, если у кого-то были такие намерени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чему Дженсе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был препятствием. И, очевидно, легкой цель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он в основном человек умеренных взглядов с периодическим уклоном влево. И он был назначен республиканце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хочешь "Кровавую Мэр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плохая мысль. Минутку. Я пытаюсь поразмышлять над эти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рби полулежала на кровати, пила кофе маленькими глотками и смотрела, как солнце начинает освещать балк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умай над этим, Томас. Время выбрано отлично. Перевыборы, назначения, политика и все прочее. Но не забудь и ожесточенность, и радикалов, фанатиков, прожигающих жизнь и ненавидящих гомосексуалистов, арийцев и нацистов, подумай обо всех группах, способных на убийство, и обо всех угрозах в адрес суда, и тогда будет понятно, что наступил самый лучший момент для неизвестной неприметной группы покончить с ними. Это ужасно, но время самое подходяще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ого ты считаешь такой групп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зна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польную арми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не так уж и незаметны. Они убили судью Фернандеса в Техас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используют ли они бомб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пециальные. С пластмассовыми взрывателя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черкни и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икого не исключаю сейчас. - Дарби встала и запахнула халат. - Пойдем. Я подкреплю твои силы "Кровавой Мэр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если выпьешь со мн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мас, ты профессор. Ты можешь отменить занятия, если хочешь. Я студентка 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лавливаю связ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больше пропускать заняти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авалю тебя на конституционном праве, если ты не пропустишь занятия и не выпьешь со мной. Я получил книгу с мнениями Розенберга. Давай прочитаем их, потягивая "Кровавую Мэри", потом вино, потом что-нибудь еще. Я уже пропустил немно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девять у меня занятия по федеральной процедуре, и я не могу пропустить и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обираюсь позвонить декану и попросить об отмене всех занятий. Тогда ты выпьешь со мн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Пойдем, Тома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следовал за ней вниз по лестнице на кухню, чтобы выпить кофе и ликер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6</w:t>
      </w:r>
    </w:p>
    <w:p>
      <w:pPr>
        <w:pStyle w:val="Style16"/>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убирая трубку с плеча, Флетчер Коул нажал другую кнопку телефонного аппарата, стоящего на столе в Овальном кабинете. Лампочки трех линий мигали, поддерживая связь. Он медленно шагал взад-вперед перед столом и слушал, одновременно просматривая двухстраничный доклад Хортона из суда. Он совершенно не обращал внимания на Президента, который припадал к земле перед окнами, хватая руками в перчатках короткую клюшку для игры в гольф, сначала яростно глядя на желтый мячик, затем медленно направляясь по голубому ковру к желтой лунке в десяти футах от него. Коул прорычал что-то в трубку. Его слова были не слышны Президенту, который слегка ударил по мячу и теперь смотрел, как тот катится прямо в лунку. Щелчок - и мяч откатился на три фута в сторону. Президент в носках прошагал к следующему мячу и вздохнул, наклонившись над ним. Этот был оранжевого цвета. Он просто ударил по нему, и тот вкатился прямо в лунку. Восемь в ряду. Двадцать семь из тридцат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 шеф Раньян, - сказал Коул, опуская трубку. - Он совершенно расстроен. Хотел встретиться с вами сегодня дне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проси его записаться на прие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казал, чтобы он был здесь завтра в десять утра. В десять тридцать у вас заседание кабинета, а в одиннадцать тридцать приходят из службы национальной безопасност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глядя. Президент схватил клюшку и стал присматриваться к следующему мяч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ждать. Как насчет списка избирател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тщательно прицелился и зашагал за мяч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лько что разговаривал с Нельсоном. Он звонил в два, в начале обеда. Компьютер сейчас переваривает все, но он считает, что рейтинг одобрения будет где-то пятьдесят два - пятьдесят тр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грок в гольф бросил мимолетный взгляд и улыбнулся. Затем снова вернулся к игр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й результат на прошлой недел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рок четыре. Благодаря джемперу без галстука. Точно так, как я и предполаг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л, сорок пять, - произнес Президент, толкая желтый мячик и наблюдая, как тот вкатывается прямо в лун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равы. Сорок пя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аивысший результат за ...</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иннадцать месяцев. Мы не переваливали за пятьдесят со времени "Полета 402" в ноябре прошлого года. Это отличный критический момент, шеф. Народ в шоке, хотя многие счастливы, что Розенберга убрали. А вы человек серединки. Просто великолеп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ул нажал на мигающую кнопку, снял трубку и, не произнеся ни слова, опустил ее. Поправил галстук и застегнул пиджак на все пуговиц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е пятьдесят четыре, шеф. Войлс и Гмински ожидаю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зидент ударил по мячу и проследил за его движением. Тот ушел на дюйм вправо, и он скривил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усть подождут. Назначим пресс-конференцию на девять утра на завтра. Я возьму с собой Войлса, но заставлю его помалкивать. Пусть стоит рядом со мной. Я сообщу некоторые дополнительные подробности и отвечу на несколько вопросов. Резонанс будет большим, вы так не считае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Хорошая идея. Я дам пресс-конференции стар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зидент снял перчатки и швырнул их в уго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пустите и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ккуратно прислонив клюшку к стене, он надел мягкие кожаные туфли типа мокасин фирмы "Бэлли". Как обычно, он шесть раз переодевался да завтрака, и сейчас на нем был узкий двубортный пиджак из шотландской ткани с красным в синий горошек галстуком. Одежда делового человека. Куртка висела на крючке у двери. Он сел за стол и бросил сердитый взгляд на какие-то бумаги. Кивнул вошедшим Войлсу и Гмински, но не встал и даже не подал руки. Они сели наискось от стола, а Коул занял свое обычное место, стоя подобно часовому, который не может дождаться команды: "Открыть огонь!" Президент ущипнул себя за переносицу, как будто напряжение дня вызвало мигрен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асно длинный день, господин Президент, - Боб Гмински произнес эту фразу в надежде растопить лед. Войлс смотрел в ок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ул кивнул, а Президент произне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Боб. Очень длинный день. А еще сегодня на обед приглашена группа эфиопов, так что будем кратки. Начнем с вас. Боб. Кто убил и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господин Президент. Но, уверяю вас, мы не имеем ничего общего с эти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обещаете мне. Боб? - Он почти умоля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мински поднял правую руку ладонью к стол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лянусь. Могилой моей матери кляну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ул самодовольно кивнул, как если бы верил ему и как будто его одобрение означало вс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зидент посмотрел на Войлса, чья коренастая фигура заполняла все кресло и по-прежнему была скрыта под объемной теплой полушинелью. Директор медленно жевал жвачку и насмешливо поглядывал на Президент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ллистика? Аутопси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учили, - произнес Войлс, открывая портфел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скажите суть. Я прочитаю позж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ружие малого калибра, возможно, двадцать второго. Розенберг и его санитар убиты в упор, об этом свидетельствует обгоревший, порох. Трудно сказать что-либо в отношении Фергюсона, но выстрелы были произведены не далее чем с расстояния в двенадцать дюймов. Мы не видели стрельбы, понимаете? Три пули в голову каждого. Две они вынули из Розенберга, еще одну нашли в его подушке. Выглядит все так, как будто и он, и его санитар спали. Один и тот же тип пуль, то же оружие, один и тот же убийца, это ясно. Окончательные результаты аутопсии готовы, но ничего не вызывает удивления. Причины смерти вполне определенн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печатки пальце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одного. Мы еще проверяем, но это была очень чистая работа. По-видимому, он не оставил ничего, кроме пуль и труп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он попал в дом?</w:t>
      </w:r>
    </w:p>
    <w:p>
      <w:pPr>
        <w:pStyle w:val="Style16"/>
        <w:ind w:firstLine="720"/>
        <w:rPr/>
      </w:pPr>
      <w:r>
        <w:rPr>
          <w:rFonts w:eastAsia="Times New Roman Cyr" w:cs="Times New Roman Cyr" w:ascii="Times New Roman Cyr" w:hAnsi="Times New Roman Cyr"/>
          <w:sz w:val="20"/>
          <w:szCs w:val="20"/>
          <w:lang w:val="en-US"/>
        </w:rPr>
        <w:t>- Никаких видимых признаков проникновения в дом. Фергюсон осматривал все, когда прибыл Розенберг, где-то около четырех часов. Обычная процедура. Он составил письменный доклад двумя часами позже, и в нем отмечается, что он осмотрел две спальни, ванную комнату, три чулана наверху и каждую из комнат внизу и, конечно же,</w:t>
      </w:r>
      <w:r>
        <w:rPr>
          <w:sz w:val="20"/>
          <w:szCs w:val="20"/>
          <w:lang w:val="en-US"/>
        </w:rPr>
        <w:t xml:space="preserve"> </w:t>
      </w:r>
      <w:r>
        <w:rPr>
          <w:rFonts w:eastAsia="Times New Roman Cyr" w:cs="Times New Roman Cyr" w:ascii="Times New Roman Cyr" w:hAnsi="Times New Roman Cyr"/>
          <w:sz w:val="20"/>
          <w:szCs w:val="20"/>
          <w:lang w:val="en-US"/>
        </w:rPr>
        <w:t>ничего не обнаружил. Утверждает, что проверил все окна и двери. В соответствии с инструкциями в отношении Розенберга наши агенты находились снаружи, и по их оценке проверка Фергюсоном в четыре часа заняла три-четыре минуты. Я подозреваю, что убийца выжидал, спрятавшись, пока судья вернется домой и пройдет Фергюс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 настаивал Коул. Покрасневшие глаза Войлса следили за Президентом и игнорировали его "оруженосца".</w:t>
      </w:r>
    </w:p>
    <w:p>
      <w:pPr>
        <w:pStyle w:val="Style16"/>
        <w:ind w:firstLine="720"/>
        <w:rPr/>
      </w:pPr>
      <w:r>
        <w:rPr>
          <w:rFonts w:eastAsia="Times New Roman Cyr" w:cs="Times New Roman Cyr" w:ascii="Times New Roman Cyr" w:hAnsi="Times New Roman Cyr"/>
          <w:sz w:val="20"/>
          <w:szCs w:val="20"/>
          <w:lang w:val="en-US"/>
        </w:rPr>
        <w:t>- Этот человек, очевидно, очень талантлив. Он убил судью Верховного суда, возможно, двоих - и фактически не оставил следов. Профессиональный убийца, я бы сказал. Попасть в дом - не проблема для него. Избежать поверхностной проверки Фергюсона - тоже не проблема. Вероятно, он очень терпелив. Он не будет рисковать, оказавшись в доме, когда в</w:t>
      </w:r>
      <w:r>
        <w:rPr>
          <w:sz w:val="20"/>
          <w:szCs w:val="20"/>
          <w:lang w:val="en-US"/>
        </w:rPr>
        <w:t xml:space="preserve"> </w:t>
      </w:r>
      <w:r>
        <w:rPr>
          <w:rFonts w:eastAsia="Times New Roman Cyr" w:cs="Times New Roman Cyr" w:ascii="Times New Roman Cyr" w:hAnsi="Times New Roman Cyr"/>
          <w:sz w:val="20"/>
          <w:szCs w:val="20"/>
          <w:lang w:val="en-US"/>
        </w:rPr>
        <w:t>нем кто-то есть, да и полицейские вокруг дома. Мне кажется, он проник в дом где-нибудь после обеда и просто выжидал, возможно, в шкафу наверху или, может быть, на чердаке. Мы нашли два небольших кусочка чердачной изоляции на полу под убирающейся лестницей</w:t>
      </w:r>
      <w:r>
        <w:rPr>
          <w:sz w:val="20"/>
          <w:szCs w:val="20"/>
          <w:lang w:val="en-US"/>
        </w:rPr>
        <w:t>.</w:t>
      </w:r>
      <w:r>
        <w:rPr>
          <w:rFonts w:eastAsia="Times New Roman Cyr" w:cs="Times New Roman Cyr" w:ascii="Times New Roman Cyr" w:hAnsi="Times New Roman Cyr"/>
          <w:sz w:val="20"/>
          <w:szCs w:val="20"/>
          <w:lang w:val="en-US"/>
        </w:rPr>
        <w:t xml:space="preserve"> Скорее всего, они недавно использовали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йствительно, не имеет значения, где он прятался, - сказал Президент. - Его не обнаружи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ерно. Нам не разрешили проверить дом, понимае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нимаю, что он мертв. А как насчет Дженсе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тоже мертв. Сломана шея, удушение с использованием куска желтого нейлонового каната, который можно купить в любом хозяйственном магазине. Медицинские эксперты сомневаются, что перелом шеи является причиной смерти. Они, что вполне разумно, уверены, что именно канат обусловил смерть. Нет отпечатков пальцев. Нет свидетелей. Это не то место, куда повалят свидетели, но надеюсь найти кого-нибудь. Время смерти - где-то двенадцать тридцать ночи. Убийства совершены с разницей в два час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зидент что-то небрежно пис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Дженсен ушел из своей квартир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Проводили его домой где-то в шесть вечера, затем следили за домом в течение семи часов, пока не обнаружили, что его удушили в притоне гомосексуалистов. Мы выполняли его требования, конечно. Он выехал из здания в машине друга. Ее нашли в двух кварталах от клуб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ул, стиснув руки за спиной, сделал два шага вперед.</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иректор, вы считаете, что оба убийства совершены одним человек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черт возьми, знает это. Тела еще теплые. Дайте нам время. На данный момент слишком мало фактов. Нет свидетелей, нет отпечатков, нет ничего, за что можно зацепиться. Потребуется немало времени, чтобы свести все воедино. Мог быть один и тот же убийца. Я не знаю. Еще слишком ра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же, вы обладаете хорошим чутьем, - сказал Президен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йлс выдержал паузу и посмотрел на ок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это один и тот же парень, то он должен быть суперменом. Возможно, два или три, но не важно, им должна была быть оказана большая помощь. Кто-то снабжал их обширной информаци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пример?</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пример, как часто Дженсен посещает клуб, где он сидит, в какое время он приходит туда, один или с кем-то, встречается ли с другом. Очевидно, что такой информации у нас не было. Возьмем Розенберга. Кто-то должен был знать, что его маленький дом не был оборудован системой охраны, что наши парни находились снаружи, что Фергюсон прибыл в десять, а уехал в шесть и должен был сидеть в заднем дворике, что ...</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нали все это, - перебил Президен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мы знали. Но, уверяю вас, мы ни с кем не делились данной информаци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зидент бросил быстрый взгляд конспиратора на Коула, который в глубоком раздумье почесывал подбородо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йлс решил зайти с тыла и одарил Гмински улыбкой, как если бы сказал: "Давай поиграем с ни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редполагаете заговор? - интеллигентно произнес Коул, приподняв бров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ичего, черт возьми, не предполагаю. Я довожу до вашего сведения, мистер Коул, и до вашего, господин Президент, что да, действительно, большое количество людей входило в сговор с целью их убийства. Возможно, был один убийца, может быть, двое, но им была оказана большая помощь. Все было слишком быстро, аккуратно и хорошо организова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ул казался удовлетворенным. Он стоял прямо, со сцепленными за спиной рука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кто же является заговорщиком? - спросил Президент. - Кто ваши подозреваемы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йлс глубоко вздохнул и, казалось, предпочел остаться в своем кресле. Закрыл портфель и поставил его у ног.</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на данный момент нет главного подозреваемого. Только несколько неплохих вариантов. И все следует хранить в большой тайн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ул подошел на шаг ближ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это конфиденциально, - резко оборвал он. - Вы находитесь в Овальном кабине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был здесь много раз ранее. Действительно, я бывал здесь, когда вы бегали вокруг в грязных ползунках, мистер Коул. Информация обладает способностью просачивать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что вы сами стали причиной утечки информации, - произнес Коу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зидент поднял ру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конфиденциально, Дентон. Даю вам слов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ул отошел на шаг.</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йлс наблюдал за Президент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д начинается в понедельник, как вы знаете, и маньяки находятся в городе уже несколько дней. За последние две недели мы проверили различные движения. Мы знаем как минимум одиннадцать членов "Подпольной армии", которые вот уже неделю находятся на территории округа Колумбия. Сегодня допросили парочку из них и отпустили. Мы знаем, что группа имеет возможности и желание. На сегодня мы связываем с ней определенные надежды. Завтра все может изменить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Коула это не произвело впечатления. "Подпольная армия" была в каждом списк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лышал о них, - произнес Президент, что выглядело совсем глуп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да. Они становятся популярными. Мы уверены, что в Техасе именно они убили судью, участвовавшего в рассмотрении дела. Хотя и не можем доказать это. Они достигли высокого профессионализма во взрывах. Мы подозреваем их как минимум в сотне случаев использования бомб по всей стране для подрыва клиник, где проводились аборты, офисов "Американского союза гражданских свобод", порнодомов, клубов гомосексуалистов. Они именно те люди, которые могли ненавидеть Розенберга и Дженсе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ругие подозреваемые? - спросил Коу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ществует группа арийцев, называющая себя "Белым сопротивлением", за которой мы наблюдаем уже два года. Ее действия направляются из Айдахо и Орегона. Руководитель на прошлой неделе выступил с речью в Западной Виргинии и находится на нашей территории несколько дней. Он "засветился" в понедельник, участвуя в демонстрации возле Верховного суда. Мы попробуем побеседовать с ним завтр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вляются ли эти люди профессиональными убийцами? - спросил Коу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не афишируют себя, как вы понимаете. Сомневаюсь, что какая-то группа на самом деле совершила убийства. Они просто скрывают убийц, прикрываясь законной деятельность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кто же убийцы? - спросил Президен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можем никогда не узнать этого, честно говор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зидент встал, с удовольствием распрямив ноги. Еще один трудный день позади, рабочий день. Он улыбнулся, глядя сверху на сидящего у стола Войлс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непростая задача. - Он произнес эти слова голосом дедушки, наполненным теплотой и пониманием. - Я не завидую вам. Если возможно, я бы хотел получать отпечатанный на машинке через два интервала доклад на двух страницах к пяти часам вечера ежедневно, семь раз в неделю. О продвижении в деле расследования. Если что-то случится, надеюсь, вы сообщите мне немедлен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йлс кивнул, но не произнес ни слов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тром в девять я провожу пресс-конференцию. Хотел бы, чтобы вы там тоже присутствова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йлс снова кивнул, по-прежнему молча. Секунды сменяли друг друга, но никто не решался заговорить. Войлс шумно встал и затянул ремень на широком плащ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ладно, мы будем работать. Вы получите эфиопов и други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отянул Коулу доклады с результатами баллистической и аутопсической экспертиз, будучи абсолютно уверенным в том, что Президент никогда не прочитает и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что пришли, джентльмены, - тепло произнес Президен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ул закрыл за ними дверь, и Президент схватился за клюш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обедаю с эфиопами, - сказал он, пристально глядя на желтый мячик на ковр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Я уже послал ваши извинения. Наступил великий час переломного момента, господин Президент, и все рассчитывают, что вы будете находиться здесь, в этом кабинете, в окружении своих советников, весь в рабо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дарил, и мяч вкатился прямо в лун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чу поговорить с Хортоном. Эти выдвижения в кандидаты должны пройти просто чудес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передал небольшой список из десяти фамилий. Выглядит довольно хорош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тел бы видеть на этих должностях консервативно настроенных белых молодых людей, противостоящих абортам, порнографии, разврату, контролю за оружием, расовым квотам, всем этим деньга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опустил удар и сбросил туф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тел бы иметь судей, которые ненавидят обман и преступный мир и приветствуют смертную казнь. Понимае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ул "висел" на телефоне, набирая номер за номером и одновременно ответно кивая боссу. Он выберет кандидатов, а потом убедит Президент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О. Льюис сидел вместе с директором на заднем сиденье медленно движущегося в час "пик" лимузина, который совсем недавно отъехал от Белого дома. Войлсу нечего было сказать. Пока в первые часы трагедии пресса была жестокой. Вокруг одни глупцы. Не менее трех подкомиссий конгресса уже объявили о проведении слушаний и расследований причин смертей. И тела еще теплые. Политики чувствуют легкое головокружение и борются за право убыть в центре внимания. Одно крайнее утверждение сменяет другое. Сенатор Ларкин из Огайо ненавидел Войлса, а Войлс, в свою очередь, ненавидел сенатора Ларкина из Огайо, и сенатор тремя часами ранее созвал пресс-конференцию и объявил о том, что его подкомиссия немедленно начинает расследование по вопросу охраны Федеральным бюро расследований двух убитых судей. Но у Ларкина была подружка, довольно молоденькая, а у ФБР было несколько фотографий, и Войлс не сомневался относительно того, что расследование будет отложе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Президент? - наконец-то спросил Льюи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Коул. Друг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ржится молодцом. Просто молодцом. Хотя жутко потрясен смертью Розенберг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б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ое-то время они ехали в полном молчании по направлению к гуверовскому зданию. Предстояла длинная ноч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есть новый подозреваемый, - наконец-то нарушил молчание Льюи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сскажи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ловек по имени Нельсон Манс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йлс медленно покачал голов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огда не слышал о так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 Это длинная истори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скажите вкратце.</w:t>
      </w:r>
    </w:p>
    <w:p>
      <w:pPr>
        <w:pStyle w:val="Style16"/>
        <w:ind w:firstLine="720"/>
        <w:rPr/>
      </w:pPr>
      <w:r>
        <w:rPr>
          <w:rFonts w:eastAsia="Times New Roman Cyr" w:cs="Times New Roman Cyr" w:ascii="Times New Roman Cyr" w:hAnsi="Times New Roman Cyr"/>
          <w:sz w:val="20"/>
          <w:szCs w:val="20"/>
          <w:lang w:val="en-US"/>
        </w:rPr>
        <w:t>- Манси - очень богатый промышленник из Флориды. Шестнадцать лет тому назад его племянницу изнасиловал и убил американский негр по имени Бак Тироун. Девочке было двенадцать лет. Очень, очень жестокое изнасилование и убийство. Я опущу детали. У Манси не было детей, и он боготворил племянницу. Дело Тироуна расследовали в Орландо и его приговорили к смертной казни. Его хорошо охраняли, потому что был целый ряд угроз. Несколько адвокатов-евреев крупной нью-йоркской фирмы подали всевозможные жалобы</w:t>
      </w:r>
      <w:r>
        <w:rPr>
          <w:sz w:val="20"/>
          <w:szCs w:val="20"/>
          <w:lang w:val="en-US"/>
        </w:rPr>
        <w:t>.</w:t>
      </w:r>
      <w:r>
        <w:rPr>
          <w:rFonts w:eastAsia="Times New Roman Cyr" w:cs="Times New Roman Cyr" w:ascii="Times New Roman Cyr" w:hAnsi="Times New Roman Cyr"/>
          <w:sz w:val="20"/>
          <w:szCs w:val="20"/>
          <w:lang w:val="en-US"/>
        </w:rPr>
        <w:t xml:space="preserve"> И вот в 1984 году дело попадает в Верховный суд. Вы догадываетесь: Розенберг влюбляется в Тироуна и стряпает свою нелепую трактовку самообвинения в рамках Пятой поправки, чтобы свести на нет признание вины, подписанное обвиняемым через неделю после ареста. Признание на восьми страницах, которое он, Тироун, написал собственноручно. Нет признания - нет дела. Розенберг записывает витиеватое решение "пять-к-четырем", опровергающее признание подсудимого виновным. Чрезвычайно спорное решение. Тироуна освобождают. Затем, спустя два года, он исчезает, и с тех пор его не видели. Ходят слухи, что Манси заплатил за то, чтобы Тироуна оскопили, изуродовали и скормили акулам. Просто слухи, утверждают власти Флориды. Позднее, в 1989 году, главного адвоката Тироуна по этому делу, человека по фамилии Каплан, убивает на улице в Манхэттене простачок, не имеющий никакого отношения к делу. Какое совпадени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сообщил ва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 Флориды позвонили два часа тому назад. Они убеждены, что Манси заплатил кучу денег, чтобы убрать и Тироуна, и его адвоката. Просто они не могут это доказать. У них есть неохотно работающий на них информатор без имени, который утверждает, что знает Манси, и сообщает им некоторые сведения. По его словам, Манси уже не первый год говорит об устранении Розенберга. Они считают, что он немного свихнулся после убийства племянниц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у него денег?</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статочно. Миллионы. Никто не знает точно. Он очень скрытен. Флорида убеждена, что он может пойти на такой шаг.</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 проверим. Звучит интерес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е-какие результаты я получу уже сегодня ночью. Вы уверены, что хотите задействовать по данному делу три сотни агент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йлс зажег сигарету и опустил стекло со своей сторон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ожет быть, даже четыреста. Мы должны расколоть этот орешек, пока пресса не съела нас зажив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удет нелегко. За исключением пуль и веревки, эти парни ничего не остави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йлс выпустил в окно струйку дым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Слишком все чист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7</w:t>
      </w:r>
    </w:p>
    <w:p>
      <w:pPr>
        <w:pStyle w:val="Style16"/>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ind w:firstLine="720"/>
        <w:rPr/>
      </w:pPr>
      <w:r>
        <w:rPr>
          <w:rFonts w:eastAsia="Times New Roman Cyr" w:cs="Times New Roman Cyr" w:ascii="Times New Roman Cyr" w:hAnsi="Times New Roman Cyr"/>
          <w:sz w:val="20"/>
          <w:szCs w:val="20"/>
          <w:lang w:val="en-US"/>
        </w:rPr>
        <w:t>Шеф, сгорбившись, сидел за своим столом. Галстук развязан, взгляд измученного человека. Кроме него в комнате сидели и приглушенно разговаривали трое его коллег и полдюжины служащих. На лицах были потрясение и усталость. Джейсон Клайн, старший служащий Розенберга, выглядел особенно убитым. Он сидел на небольшом диванчике, уставившись в пол, тогда как судья Арчибальд Мэннинг, теперь старший судья, говорил о протоколе и похоронах. Мать Дженсена хотела небольшой частной епископской службы в пятницу в Провиденсе. Сын Розенберга, адвокат, передал Раньяну перечень распоряжений, подготовленный судьей после своего второго приступа. В нем он выражал пожелание быть кремированным после невоенной церемонии, а пепел должен быть рассыпан над сиуиндийской резервацией в Южной Дакоте. Хотя Розенберг был евреем, он отказался от веры и считал себя агностиком</w:t>
      </w:r>
      <w:r>
        <w:rPr>
          <w:sz w:val="20"/>
          <w:szCs w:val="20"/>
          <w:lang w:val="en-US"/>
        </w:rPr>
        <w:t>.</w:t>
      </w:r>
      <w:r>
        <w:rPr>
          <w:rFonts w:eastAsia="Times New Roman Cyr" w:cs="Times New Roman Cyr" w:ascii="Times New Roman Cyr" w:hAnsi="Times New Roman Cyr"/>
          <w:sz w:val="20"/>
          <w:szCs w:val="20"/>
          <w:lang w:val="en-US"/>
        </w:rPr>
        <w:t xml:space="preserve"> Он хотел быть похороненным с индейцами. Это ему свойственно, подумал Раньян, но не сказал ничего. В наружном помещении шесть агентов ФБР медленно пили кофе и нервно перешептывались. За день прибавилось еще больше угроз, несколько поступило в часы утреннего обращения Президента. Уже стемнело, самое время сопровождать оставшихся судей домой. К каждому в качестве телохранителей было прикреплено по четыре агента.</w:t>
      </w:r>
    </w:p>
    <w:p>
      <w:pPr>
        <w:pStyle w:val="Style16"/>
        <w:ind w:firstLine="720"/>
        <w:rPr/>
      </w:pPr>
      <w:r>
        <w:rPr>
          <w:rFonts w:eastAsia="Times New Roman Cyr" w:cs="Times New Roman Cyr" w:ascii="Times New Roman Cyr" w:hAnsi="Times New Roman Cyr"/>
          <w:sz w:val="20"/>
          <w:szCs w:val="20"/>
          <w:lang w:val="en-US"/>
        </w:rPr>
        <w:t>Судья Эндрю Мак-Дауэлл, шестидесяти одного года, теперь самый младший член суда, стоял у окна, курил трубку и наблюдал за движением на улице. Если у Дженсена и был друг в суде, то именно Мак-Дауэлл. Флетчер Коул проинформировал Раньяна, что Президент не только будет присутствовать на отпевании Дженсена в церкви, но и хочет обратиться с надгробной речью. Никто из находящихся во внутреннем кабинете не хотел, чтобы Президент произносил хоть слово. Шеф попросил Мак-Дауэлла подготовить небольшую речь. Робкий человек, избегающий выступлений, Мак-Дауэлл крутил галстук-бабочку и пытался представить своего друга на балконе с веревкой вокруг шеи. Было даже жутко думать об этом. Судья Верховного суда, один из выдающейся судебной братии, один из девяти, скрывающийся в таком месте, созерцающий эти фильмы и выставленный в таком кошмарном виде. Какая трагическая ситуация! Он представлял себя стоящим перед толпой в церкви, глядящим на мать и семью Дженсена и хорошо сознающим при этом, что каждый думает в этот момент о кинотеатре Монроуза. Они будут шепотом спрашивать друг у друга: "Вы знали, что он был гомосексуалистом?</w:t>
      </w:r>
      <w:r>
        <w:rPr>
          <w:sz w:val="20"/>
          <w:szCs w:val="20"/>
          <w:lang w:val="en-US"/>
        </w:rPr>
        <w:t>"</w:t>
      </w:r>
      <w:r>
        <w:rPr>
          <w:rFonts w:eastAsia="Times New Roman Cyr" w:cs="Times New Roman Cyr" w:ascii="Times New Roman Cyr" w:hAnsi="Times New Roman Cyr"/>
          <w:sz w:val="20"/>
          <w:szCs w:val="20"/>
          <w:lang w:val="en-US"/>
        </w:rPr>
        <w:t xml:space="preserve"> Что касается Мак-Дауэлла, то он не только не знал, но и не подозревал. И не хотел ничего говорить на похорона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удья Бен Сьюроу, шестидесяти восьми лет, был озабочен не столько похоронами, как проблемой поимки убийц. Он был федеральным обвинителем в Миннесоте, и, согласно его теории, подозреваемые подразделялись на две группы: те, кто действовал из ненависти и мести, и те, кто пытался повлиять на будущие решения. Он проинструктировал своих сотрудников, как начать поиски. Сьюроу расхаживал взад-вперед по комна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двадцать семь служащих и семь судей, - сказал он, обращаясь ко всем и ни к кому в отдельности. - Очевидно, что мы много не сделаем за следующие пару недель и все решения по ближайшим делам должны быть отложены до тех пор, пока у нас не будет полного состава суда. Это может занять несколько месяцев. Я предлагаю нашим сотрудникам заняться работой по выяснению всего, связанного с убийства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е полиция, - настойчиво произнес Мэннинг.</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м мы, по крайней мере, дождаться похорон, прежде чем начнем игру с Диком Трейси? - сказал Мак-Дауэлл, не поворачиваясь лицом к присутствующи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ьюроу, как обычно, не обращал на них внимани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озглавлю работу. Выделите мне двух сотрудников на пару недель, и, мне кажется, мы сможем составить небольшой список основных подозреваемы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ФБР очень способные ребята, Бен, - сказал шеф. - И они не просили нашей помощ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чше я не буду обсуждать ФБР, - ответил Сьюроу. - Мы можем оставаться в глубоком трауре в течение двух недель, как того требует официальная процедура, либо можем приступить к работе и найти этих ублюдк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вы так уверены, что мы можем решить эту проблему? - спросил Мэннинг.</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уверен, что смогу, но, думаю, стоит попробовать. По какой-то причине убили наших собратьев, и эта причина напрямую связана со случаем или делом, уже разрешенным или находящимся сейчас на рассмотрении и готовящемся к передаче в суд. Если это возмездие, тогда наша задача почти невыполнима. Черт, каждый ненавидит нас по той или иной причине. Но если это не месть и не ненависть, тогда, возможно, кто-то хочет другого состава суда для принятия будущих решений. Вот что ставит в тупик. Кто мог убить Эйба и Гленна по той причине, как они проголосовали бы по определенному делу в этом году, в следующем или через пять лет? Я хотел бы, чтобы служащие перетрясли еще раз каждый ожидающий решения случа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удья Мак-Дауэлл покачал голов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должайте, Бен. Это более пяти тысяч дел, небольшая часть которых, возможно, будет прекращена здесь. Это химер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Мэннинга и это не произвело никакого впечатлени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те, парни. Я служил с Эйбом Розенбергом тридцать один год и часто думал о том, чтобы самому застрелить его. Но я любил его как брата. Его либеральные идеи нормально воспринимались в шестидесятые и семидесятые годы, в восьмидесятые они устарели, а сейчас, в девяностые, их просто не выносят. Он стал символом всего неправильного в этой стране. Он убит, я думаю, одним из членов этих радикально настроенных по отношению к правому крылу групп. Мы можем изучать случаи черт знает до какого момента и не найти ничего. Это возмездие, Бен. Чистой воды и совсем просто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Гленн? - спросил Сьюро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сно, что у нашего друга были некоторые странные наклонности. Должно быть, что-то просочилось, и он стал легкой мишенью для таких групп. Они ненавидят гомосексуалистов, Бе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как и раньше, ходил по комнате, по-прежнему ни на что не реагиру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ненавидят всех нас, и, если они будут убивать из ненависти, полицейские станут преследовать их. Возможно. А что, если они убивают, чтобы манипулировать судом? Что, если какая-то группа воспользовалась настоящим моментом неспокойствия и ярости, чтобы убрать двоих из нас и тем самым перестроить суд? Мне кажется, это очень возмож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еф прочистил горл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думаю, мы ничего не сделаем, пока они не будут либо похоронены, либо разъединены. Я не говорю "нет", Бен, просто обождите несколько дней. Пусть осядет пыль. Остальные из нас по-прежнему в шок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ьюроу извинился и вышел из комнаты. Его телохранители последовали за ни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удья Мэннинг, опираясь на трость, обратился к шеф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поеду в Провидено. Ненавижу летать самолетом и, кроме того, ненавижу похороны. И меня ждет такое, поэтому совсем не хочется лишних напоминаний. Я пошлю свои соболезнования семье. Когда увидитесь с ними, пожалуйста, извинитесь за меня. Я очень старый челове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он вышел вместе с клерк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что судья Сьюроу говорит дело, - сказал Джейсон Клайн. - По крайней мере, нам нужно пересмотреть дела, ожидающие решения, и те, которые, скорее всего, будут переданы сюда с выездных сессий суда. Это долгая история, но так мы можем на что-либо наткнуть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гласен, - сказал шеф. - Только выглядит это несколько поспешно, вы не думае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в любом случае мне хотелось бы приступить к дел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Подождите до понедельника, и я определю вас к Сьюро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лайн пожал плечами и извинился. Два клерка последовали за ним в кабинет Розенберга. Спустя пару минут они сидели в темноте и потягивали бренди, оставшийся после Эйб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заваленной литературой кабине для научной работы, находящейся на пятом этаже библиотеки юридической школы, между стеллажами толстых, редко используемых книг по законодательству Дарби Шоу внимательно изучала распечатку с перечнем судебных решений и приговоров. Она просмотрела его уже дважды, и, хотя он был полон спорных моментов, она не нашла ничего примечательного. "Дюмон" вызвал нарушения общественного порядка. Был случай детской порнографии из Нью-Джерси, дело гомосексуалиста из Кентукки, дюжина апелляций по поводу отмены казни, десяток отсортированных случаев, связанных с нарушением гражданских прав, и обычный перечень дел, касающихся налогов, распределения по зонам, индейцев и направленных против трестов. С помощью компьютера она получила обобщенные сведения по каждому случаю, затем дважды просмотрела их. Потом составила аккуратный список возможных подозреваемых с приложением возможных мотивов преступления. Увы, все оказалось бесполезным.</w:t>
      </w:r>
    </w:p>
    <w:p>
      <w:pPr>
        <w:pStyle w:val="Style16"/>
        <w:ind w:firstLine="720"/>
        <w:rPr/>
      </w:pPr>
      <w:r>
        <w:rPr>
          <w:rFonts w:eastAsia="Times New Roman Cyr" w:cs="Times New Roman Cyr" w:ascii="Times New Roman Cyr" w:hAnsi="Times New Roman Cyr"/>
          <w:sz w:val="20"/>
          <w:szCs w:val="20"/>
          <w:lang w:val="en-US"/>
        </w:rPr>
        <w:t>Каллахан был уверен, что двойное убийство - дело рук либо арийцев, либо нацистов, либо ку-клукс-клана; какая-то легко идентифицируемая подборка из местных террористов, какая-то радикальная группа членов "комитета бдительности". Это должны быть представители правого крыла, слишком многое говорит за это. Он чувствует. Дарби не была так уверена. С группами взбесившихся крикунов все было ясно. Они выдвинули чересчур много угроз, бросили слишком много камней, организовали слишком много парадов, произнесли слишком много речей. Им нужен был Розенберг живым, потому что он представлял собой неотразимую мишень для выхода их ненависти.</w:t>
      </w:r>
      <w:r>
        <w:rPr>
          <w:sz w:val="20"/>
          <w:szCs w:val="20"/>
          <w:lang w:val="en-US"/>
        </w:rPr>
        <w:t xml:space="preserve"> </w:t>
      </w:r>
      <w:r>
        <w:rPr>
          <w:rFonts w:eastAsia="Times New Roman Cyr" w:cs="Times New Roman Cyr" w:ascii="Times New Roman Cyr" w:hAnsi="Times New Roman Cyr"/>
          <w:sz w:val="20"/>
          <w:szCs w:val="20"/>
          <w:lang w:val="en-US"/>
        </w:rPr>
        <w:t>Розенберг держал их в деле. Она считала, что подозревать следовало кого-то друго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лахан сидел в баре на Канал-стрит, уже подвыпив, и ждал ее, хотя она и не обещала присоединиться к нему. Она решила проверить его во время второго завтрака и нашла его на балконе наверху за выпивкой и чтением своей книги о мнениях Розенберга. Он отменил на неделю занятия по конституционному праву, сказав, что не в состоянии преподавать, потому что его герой мертв. Она попросила его успокоиться и уш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ло несколько минут одиннадцатого, когда она вошла в компьютерный зал на пятом этаже библиотеки и села перед монитором. В помещении никого не было. Она прошлась пальцами по клавиатуре, нашла, что хотела, и вскоре принтер стал выдавать страницу за страницей информацию об апелляциях, поданных в одиннадцать федеральных апелляционных судов страны. Спустя час принтер выдохся, а она стала обладательницей краткого изложения одиннадцати судебных решений и приговоров толщиной в шесть дюймов. Она отнесла это в кабину для научной работы и положила на середину стола. Шел двенадцатый час, и пятый этаж совсем опустел. Узкое окно позволяло посматривать вниз, на автостоянку и деревь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нова сбросила туфли и проверила красный лак на пальцах ног. Потягивала тепловатую "Фреску" и невидящим взглядом смотрела на стоянку. Первое предположение было простым: убийства совершены одной и той же группой по одним и тем же причинам. Если нет, тогда поиски бесполезны. Второе предположение было еще более труднодоказуемым: мотивом убийства являлись не ненависть или месть, а, скорее, попытка манипуляции составом суда. Значит, есть дело или случай, передаваемый на рассмотрение в Верховный суд, и кто-то хочет иметь других судей. Третье предположение было несколько более простым: в это дело или случай были вовлечены большие деньг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вета распечатка не дала. Дарби просмотрела ее до полуночи и ушла лишь тогда, когда библиотека закрыла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8</w:t>
      </w:r>
    </w:p>
    <w:p>
      <w:pPr>
        <w:pStyle w:val="Style16"/>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ind w:firstLine="720"/>
        <w:rPr/>
      </w:pPr>
      <w:r>
        <w:rPr>
          <w:rFonts w:eastAsia="Times New Roman Cyr" w:cs="Times New Roman Cyr" w:ascii="Times New Roman Cyr" w:hAnsi="Times New Roman Cyr"/>
          <w:sz w:val="20"/>
          <w:szCs w:val="20"/>
          <w:lang w:val="en-US"/>
        </w:rPr>
        <w:t>В четверг в полдень в сырой зал заседаний, расположенный на шестом этаже гуверовского учреждения, секретарь внес большой пакет, весь в жирных пятнах, с деликатесными бутербродами, покрытыми кольцами лука. В центре квадратного помещения за столом из красного дерева, по сторонам которого стояло по двадцать стульев, сидели главные чины ФБР, срочно созванные со всей страны.</w:t>
      </w:r>
      <w:r>
        <w:rPr>
          <w:sz w:val="20"/>
          <w:szCs w:val="20"/>
          <w:lang w:val="en-US"/>
        </w:rPr>
        <w:t xml:space="preserve"> </w:t>
      </w:r>
      <w:r>
        <w:rPr>
          <w:rFonts w:eastAsia="Times New Roman Cyr" w:cs="Times New Roman Cyr" w:ascii="Times New Roman Cyr" w:hAnsi="Times New Roman Cyr"/>
          <w:sz w:val="20"/>
          <w:szCs w:val="20"/>
          <w:lang w:val="en-US"/>
        </w:rPr>
        <w:t>Галстуки у них были развязаны, а рукава рубашек закатаны. Тонкое облачко голубого дыма окутывало дорогую правительственную люстру, подвешенную над столом на высоте в пять фут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ворил директор Войлс. Усталый и злой, он попыхивал уже четвертой за утро сигарой и медленно расхаживал перед экраном в конце стола. Половина присутствующих слушала. Другая половина разобрала отчеты из лежащей в центре стола стопки бумаг и знакомилась с результатами вскрытия трупов, лабораторным анализом нейлонового каната, материалом о Нельсоне Манси и проделанной работой по некоторым другим быстро выясненным моментам. Отчеты были совсем тонки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имательно слушал и одновременно дотошно изучал отчеты специальный агент Эрик Ист, работающий всего десять лет, но уже зарекомендовавший себя отличным следователем. Шесть часов тому назад Войлс назначил его руководителем расследования. Остальная часть группы подбиралась все утро, это было организационное совещание.</w:t>
      </w:r>
    </w:p>
    <w:p>
      <w:pPr>
        <w:pStyle w:val="Style16"/>
        <w:ind w:firstLine="720"/>
        <w:rPr/>
      </w:pPr>
      <w:r>
        <w:rPr>
          <w:rFonts w:eastAsia="Times New Roman Cyr" w:cs="Times New Roman Cyr" w:ascii="Times New Roman Cyr" w:hAnsi="Times New Roman Cyr"/>
          <w:sz w:val="20"/>
          <w:szCs w:val="20"/>
          <w:lang w:val="en-US"/>
        </w:rPr>
        <w:t>Ист читал и слушал то, что он уже знал. Расследование может растянуться на недели, возможно, даже месяцы. Кроме пуль, в количестве девяти штук, каната, стального стержня, использованного для жгута, других улик не было. Соседи в Джорджтауне ничего не видели. Никаких особо подозрительных лиц в кинотеатре Монроуза. Отпечатки пальцев</w:t>
      </w:r>
      <w:r>
        <w:rPr>
          <w:sz w:val="20"/>
          <w:szCs w:val="20"/>
          <w:lang w:val="en-US"/>
        </w:rPr>
        <w:t xml:space="preserve"> </w:t>
      </w:r>
      <w:r>
        <w:rPr>
          <w:rFonts w:eastAsia="Times New Roman Cyr" w:cs="Times New Roman Cyr" w:ascii="Times New Roman Cyr" w:hAnsi="Times New Roman Cyr"/>
          <w:sz w:val="20"/>
          <w:szCs w:val="20"/>
          <w:lang w:val="en-US"/>
        </w:rPr>
        <w:t>отсутствуют. Волокна отсутствуют. Ничего. Нужен исключительный талант, чтобы убить так чисто, и требуется много денег, чтобы скрыть такой талант. Войлс был настроен пессимистически относительно обнаружения вооруженных преступников. Они должны сконцентрировать свое внимание на тех, кто скрывал и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йлс говорил, попыхивая сигар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столе лежит докладная записка, касающаяся некоего Нельсона Манси, миллионера из Джексонвилла, штат Флорида, который будто бы угрожал Розенбергу. Власти Флориды убеждены, что Манси заплатил кучу денег за убийство виновного в изнасиловании и его адвоката. В докладной об этом ни слова. Двое наших людей поговорили с адвокатом Манси сегодня утром, и, надо сказать, их встретили очень гостеприимно. Манси, по словам его адвоката, нет в стране, и, конечно, он не имеет никакого представления о том, когда тот вернется. Я выделил двадцать человек на его поиск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йлс снова зажег сигару и посмотрел на листок бумаги, лежащий на столе.</w:t>
      </w:r>
    </w:p>
    <w:p>
      <w:pPr>
        <w:pStyle w:val="Style16"/>
        <w:ind w:firstLine="720"/>
        <w:rPr/>
      </w:pPr>
      <w:r>
        <w:rPr>
          <w:rFonts w:eastAsia="Times New Roman Cyr" w:cs="Times New Roman Cyr" w:ascii="Times New Roman Cyr" w:hAnsi="Times New Roman Cyr"/>
          <w:sz w:val="20"/>
          <w:szCs w:val="20"/>
          <w:lang w:val="en-US"/>
        </w:rPr>
        <w:t>- Под номером четыре идет группа, называющая себя "Белым сопротивлением", небольшая группа из десантников-диверсантов среднего возраста, за которой мы наблюдаем примерно три года. Вы получили докладную записку. Довольно слабое, должен заметить, подозрение. Они, скорее, будут бросать зажигательные бомбы и сжигать</w:t>
      </w:r>
      <w:r>
        <w:rPr>
          <w:sz w:val="20"/>
          <w:szCs w:val="20"/>
          <w:lang w:val="en-US"/>
        </w:rPr>
        <w:t xml:space="preserve"> </w:t>
      </w:r>
      <w:r>
        <w:rPr>
          <w:rFonts w:eastAsia="Times New Roman Cyr" w:cs="Times New Roman Cyr" w:ascii="Times New Roman Cyr" w:hAnsi="Times New Roman Cyr"/>
          <w:sz w:val="20"/>
          <w:szCs w:val="20"/>
          <w:lang w:val="en-US"/>
        </w:rPr>
        <w:t>кресты. Не так много хитрости. И, что важно, не слишком много денег. Я серьезно сомневаюсь, что они смогли бы так быстро, как в данном случае, воспользоваться оружием. Но тем не менее я выделил двадцать человек.</w:t>
      </w:r>
    </w:p>
    <w:p>
      <w:pPr>
        <w:pStyle w:val="Style16"/>
        <w:ind w:firstLine="720"/>
        <w:rPr/>
      </w:pPr>
      <w:r>
        <w:rPr>
          <w:rFonts w:eastAsia="Times New Roman Cyr" w:cs="Times New Roman Cyr" w:ascii="Times New Roman Cyr" w:hAnsi="Times New Roman Cyr"/>
          <w:sz w:val="20"/>
          <w:szCs w:val="20"/>
          <w:lang w:val="en-US"/>
        </w:rPr>
        <w:t>Ист развернул увесистый бутерброд, понюхал, но решил оставить его. Лук был холодный. Аппетит пропал. Он слушал и делал записи. Номер шесть в списке был несколько необычным человеком. Псих по имени Клинтон Лейн объявил войну гомосексуалистам. Его единственный сын уехал с семейной фермы в Айове в Сан</w:t>
      </w:r>
      <w:r>
        <w:rPr>
          <w:sz w:val="20"/>
          <w:szCs w:val="20"/>
          <w:lang w:val="en-US"/>
        </w:rPr>
        <w:t>-</w:t>
      </w:r>
      <w:r>
        <w:rPr>
          <w:rFonts w:eastAsia="Times New Roman Cyr" w:cs="Times New Roman Cyr" w:ascii="Times New Roman Cyr" w:hAnsi="Times New Roman Cyr"/>
          <w:sz w:val="20"/>
          <w:szCs w:val="20"/>
          <w:lang w:val="en-US"/>
        </w:rPr>
        <w:t>Франциско, чтобы насладиться жизнью гомосексуалистов, но вскоре умер от СПИДа. Лейн сошел с ума и поджег офис коалиции гомосексуалистов в Де-Мойне. Его арестовали и приговорили к четырем годам, но в 1989 году он совершил побег, и его не нашли. Согласно записке, он организовал широкую контрабанду наркотиками и зарабатывал на этом миллионы. И использовал деньги в небольшой личной войне с гомосексуалистами и лесбиянками. ФБР пыталось схватить его в течение пяти лет, но, как думали многие, он действовал за пределами Мексики. Все эти годы он посылал почту, полную ненависти, конгрессу, Верховному суду, Президенту. Войлс не считал Лейна подозреваемым. Он был психом, не в своем уме, но ни один камень не должен оставаться неперевернутым. На это он назначил только шесть агент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списке было шесть фамилий. На каждого подозреваемого было выделено от шести до двадцати лучших спецагентов. В каждой группе выбран руководитель. Дважды в день они должны были докладывать Исту, который, в свою очередь, каждый день утром и после обеда встречался с директором. Сто или даже больше агентов будут обшаривать улицы и пригороды в поисках ули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йлс говорил о секретности. Пресса будет следовать повсюду подобно ищейкам, так что расследование должно быть исключительно секретным. Только он, директор, будет вести разговоры с прессой, и мало что он сможет сказать и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ел, а К. О. Льюис пустился в бессвязный монолог о похоронах, безопасности и просьбе шефа Раньяна относительно помощи в расследовани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рик Ист маленькими глотками пил холодный кофе и изучал списо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 тридцать четыре года Абрахам Розенберг записал не менее тысячи двухсот мнений. Его продукция постоянно изумляла специалистов по конституционному праву. Он как бы случайно игнорировал скучные антитрестовские случаи и апелляции по налогам, но если дело хоть в малейшей степени было по-настоящему противоречивым, то он хватался за него обеими руками. Он излагал в письменной форме мнения большинства, совпадение мнений большинства, совпадения по разногласиям и записал много-много особых мнений. Зачастую в выражении своего особого мнения он оставался в полном одиночестве. По каждому "горячему" делу за тридцать четыре года было записано так или иначе мнение Розенберга. Ученые и критики любили его. Они публиковали книги, эссе и критические заметки о нем и его работе. Дарби нашла пять отдельных справочников в жестком переплете с его мнениями, примечаниями редакторов и аннотациями. Один том содержал одни лишь особые мнения великого человека. Она пропустила занятия в четверг и уединилась в кабине для научной работы юридической библиотеки на пятом этаже здания. Компьютерные распечатки были аккуратно разложены на полу. Раскрытые книги Розенберга стопками лежали на стол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мелась причина для убийств. Месть и ненависть можно допустить лишь в отношении Розенберга. Но добавь Дженсена для уравнения, и месть и ненависть станут менее значимыми. Конечно, он был омерзительным, но не вызывал гнева, подобно Янту или даже Мэннинг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не нашла книг с критикой записей судьи Гленна Дженсена. За шесть лет он собственноручно выразил в письменной форме только двадцать восемь мнений большинства, т. е. его труд был наименее производительным в суде. Он записал несколько особых мнений и присоединился к совпадению мнений по отдельным случаям, но тем не менее работал медленно и мучительно. Временами его записи были четкими и понятными, порой - бессвязными и патетически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изучала мнения Дженсена. Его идеология коренным образом менялась из года в год. В основном, он был постоянен в защите прав обвиняемых по уголовным делам, но имелось достаточно исключений, которые могли поразить любого ученого. В семи случаях он пять раз отстаивал интересы индейцев. Записал три мнения большинства в защиту окружающей среды. Можно сказать, он был великолепен, поддерживая протестующих против налог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вот улик не было. Дженсен был слишком беспорядочен, чтобы воспринимать его серьезно. В сравнении с другими восьмью судьями он был безвреде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закончила другую бутылку теплой "Фрески" и на минуту отложила в сторону свои записи по Дженсену. Ее часы лежали в выдвижном ящике стола, и она понятия не имела, сколько времени. Каллахан протрезвел и хотел попозднее поужинать в квартале у мистера Би. Следовало позвонить ем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ик Мабри, составитель речей, маг и волшебник слова, сидел рядом со столом Президента и смотрел, как Флетчер Коул и Президент читают третий вариант предложенного панегирика в адрес судьи Дженсена. Коул отклонил два первых, и Мабри по-прежнему оставался в неведении относительно того, чего же они хотят. Коул предлагает одно. Президент хочет чего-то другого. Раньше, днем, Коул позвонил и попросил забыть о надгробной речи, потому что Президент не будет на похоронах. Потом позвонил Президент и попросил его набросать несколько слов, потому что Дженсен, хотя он и гомосексуалист, все-таки считался друг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бри знал, что Дженсен не принадлежал к числу друзей Президента. Но судью преступно убили, и ему следовало устроить хорошо организованные похороны. Потом позвонил Коул и сказал, что они не уверены, поедет ли Президент, но что-то надо подготовить на всякий случай. Офис Мабри находился в старом административном здании рядом с Белым домом, и весь день там заключались небольшие пари по поводу того, приедет ли Президент на похороны известного гомосексуалиста. Ставили три к одному, что его там не буд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ного лучше. Дик, - сказал Коул, складывая бумаг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тоже нравится, - отметил Президен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бри заметил, что Президент обычно ждал, чтобы Коул высказался по поводу его текст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могу попробовать еще, - сказал Мабри, встава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т, - настаивал Коул. - Именно так. Очень проникновенно. Мне нравит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оводил Мабри до двери и закрыл ее за ни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об этом думаете? - спросил Президен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 отменим. Я предчувствую нехороший резонанс. Огласка будет большой, но ведь вы произнесете эти прекрасные слова над телом найденного в порнодоме гомосексуалиста. Слишком рискован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не кажется, в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решающий момент для нас, шеф. Рейтинг продолжает расти, и я просто хочу воспользоваться шанс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должны послать кого-т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Как насчет вице-президент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етит из Гватемалы. Будет здесь сегодня ночью, - Коул неожиданно улыбнулся про себя. - Это неплохо для вице-президента. Похороны гомосексуалист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зидент фыркну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ул перестал улыбаться и стал ходить взад-вперед перед стол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большая проблема. Отпевание Розенберга в субботу, всего в восьми кварталах отсю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чше, черт побери, исчезнуть на ден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Но ваше отсутствие будет очень подозритель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тправлюсь в Уолтер-Рид с жалобами на боли в спине. Раньше такое срабатывал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шеф. Повторные выборы в следующем году. Вы должны удерживаться от посещения госпиталей. Президент оперся ладонями о стол и вст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возьми, Флетчер! Я не могу присутствовать на службе в церкви, потому что не смогу сдержать улыбку. Его ненавидели девяносто процентов американцев. Они будут любить меня, если я не отправлюсь ту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токол, шеф. Хороший вкус. Вас сожжет пресса, если вы не будете присутствовать там. Послушайте, это не повредит. Вам не нужно говорить ни слова. Просто сбросьте напряжение, выглядите по-настоящему печальным и позвольте, чтобы фотокамеры изобразили вас в соответствующем виде. Это займет немного времен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зидент схватил клюшку и слегка присел для удара по оранжевому мяч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мне нужно пойти и на похороны Дженсе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язательно. Но без надгробной реч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дарил по мяч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тречался с ним лишь дважды, вы знаете.</w:t>
      </w:r>
    </w:p>
    <w:p>
      <w:pPr>
        <w:pStyle w:val="Style16"/>
        <w:ind w:firstLine="720"/>
        <w:rPr/>
      </w:pPr>
      <w:r>
        <w:rPr>
          <w:rFonts w:eastAsia="Times New Roman Cyr" w:cs="Times New Roman Cyr" w:ascii="Times New Roman Cyr" w:hAnsi="Times New Roman Cyr"/>
          <w:sz w:val="20"/>
          <w:szCs w:val="20"/>
          <w:lang w:val="en-US"/>
        </w:rPr>
        <w:t>- Знаю. Давайте просто спокойно поприсутствуем на обеих службах, ничего не говоря, а потом исчезнем</w:t>
      </w:r>
      <w:r>
        <w:rPr>
          <w:sz w:val="20"/>
          <w:szCs w:val="20"/>
          <w:lang w:val="en-US"/>
        </w:rPr>
        <w:t>.</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нова ударил по мяч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вы прав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9</w:t>
      </w:r>
    </w:p>
    <w:p>
      <w:pPr>
        <w:pStyle w:val="Style16"/>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мас Каллахан спал допоздна и в одиночестве. Он лег спать поздно, в трезвом состоянии и один. Третий день подряд он отменял занятия. Наступила пятница, завтра служба по Розенбергу, и из-за уважения к своему идолу он не будет учить конституционному праву до тех пор, пока этого человека достойно не проводят на покой.</w:t>
      </w:r>
    </w:p>
    <w:p>
      <w:pPr>
        <w:pStyle w:val="Style16"/>
        <w:ind w:firstLine="720"/>
        <w:rPr/>
      </w:pPr>
      <w:r>
        <w:rPr>
          <w:rFonts w:eastAsia="Times New Roman Cyr" w:cs="Times New Roman Cyr" w:ascii="Times New Roman Cyr" w:hAnsi="Times New Roman Cyr"/>
          <w:sz w:val="20"/>
          <w:szCs w:val="20"/>
          <w:lang w:val="en-US"/>
        </w:rPr>
        <w:t>Он заварил кофе и теперь сидел в халате на балконе. Температура воздуха как в шестидесятые годы. Первое резкое похолодание, листопад, и Дауфайн-стрит внизу казалась живым существом, охваченным бурной энергией. Он кивнул старушке, имени которой не знал, стоящей на балконе дома через улицу. Дом Бурбона находился в квартале отсюда, и туристы уже толпились невдалеке со своими маленькими картами</w:t>
      </w:r>
      <w:r>
        <w:rPr>
          <w:sz w:val="20"/>
          <w:szCs w:val="20"/>
          <w:lang w:val="en-US"/>
        </w:rPr>
        <w:t xml:space="preserve"> </w:t>
      </w:r>
      <w:r>
        <w:rPr>
          <w:rFonts w:eastAsia="Times New Roman Cyr" w:cs="Times New Roman Cyr" w:ascii="Times New Roman Cyr" w:hAnsi="Times New Roman Cyr"/>
          <w:sz w:val="20"/>
          <w:szCs w:val="20"/>
          <w:lang w:val="en-US"/>
        </w:rPr>
        <w:t>и камерами. Рассвет незаметно приходил в квартал, но уже к десяти часам узкие улицы были заполнены машинами для доставки грузов и такс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акое позднее время по утрам Каллахан частенько наслаждался своей свободой. Он закончил юридическую школу двадцать лет назад, и большинство его ровесников были заняты тягостной работой юристов на фабриках по семьдесят часов в неделю. Два года он отдал подобной работе. Одно чудище в округе Колумбия, с двумя сотнями юристов, вытащило его из Джорджтауна и наняло на работу в уютное местечко, где первые шесть месяцев он писал письма. Потом его перевели на "конвейер" на составление ответов на вопросы, поставленные в письменной форме и касающиеся внутриматочных устройств. Он работал по двенадцать часов в день и ожидалось, что рабочий день увеличится до шестнадцати часов. Ему сказали, что если бы он мог втиснуть следующие двадцать лет в десять, то мог бы запросто стать партнером в безрадостном возрасте тридцати пяти л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лахан хотел прожить как минимум до пятидесяти и поэтому бросил это наскучившее ему дело. Он получил степень магистра права и стал профессором. Спал допоздна, работал по пять часов в день, время от времени писал статьи, а большей частью отлично развлекался. Он не имел семьи, которую надо было бы содержать, так что заработка в семьдесят тысяч долларов в год более чем хватало для оплаты двухэтажного бунгало, "порте" и ликера. Если бы смерть наступила преждевременно, то причиной было бы виски, а не работ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енебрегал карьерой всю свою жизнь. Многие из его товарищей по юридической школе стали компаньонами в крупных фирмах, и их фамилии крупными буквами набирались на фирменных бланках, а заработки составляли полмиллиона долларов. Они водили компанию с высшими чинами из ИБМ, из ТЕКСЛКО и Госхозяйства. Они были запанибрата с сенаторами. У них были офисы в Токио и Лондоне. Но он не завидовал им.</w:t>
      </w:r>
    </w:p>
    <w:p>
      <w:pPr>
        <w:pStyle w:val="Style16"/>
        <w:ind w:firstLine="720"/>
        <w:rPr/>
      </w:pPr>
      <w:r>
        <w:rPr>
          <w:rFonts w:eastAsia="Times New Roman Cyr" w:cs="Times New Roman Cyr" w:ascii="Times New Roman Cyr" w:hAnsi="Times New Roman Cyr"/>
          <w:sz w:val="20"/>
          <w:szCs w:val="20"/>
          <w:lang w:val="en-US"/>
        </w:rPr>
        <w:t>Одним из его лучших друзей по юридическому колледжу был Гэвин Верхик, который, как и он, оставил частную практику и стал работать на правительство. Сначала он служил в судебном ведомстве по гражданским правам, затем перешел в ФБР. Теперь он являлся специальным советником директора. Каллахан должен был явиться в Вашингтон в понедельник на конференцию профессоров конституционного права. Он и Верхик планировали пообедать и выпить в</w:t>
      </w:r>
      <w:r>
        <w:rPr>
          <w:sz w:val="20"/>
          <w:szCs w:val="20"/>
          <w:lang w:val="en-US"/>
        </w:rPr>
        <w:t xml:space="preserve"> </w:t>
      </w:r>
      <w:r>
        <w:rPr>
          <w:rFonts w:eastAsia="Times New Roman Cyr" w:cs="Times New Roman Cyr" w:ascii="Times New Roman Cyr" w:hAnsi="Times New Roman Cyr"/>
          <w:sz w:val="20"/>
          <w:szCs w:val="20"/>
          <w:lang w:val="en-US"/>
        </w:rPr>
        <w:t>понедельник вечер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му нужно было позвонить и подтвердить договоренность, а также воспользоваться его мозгами. Он по памяти набрал номер телефона. Звонок, еще один, и спустя пять минут после того, как он спросил Гэвина Верхика, нужный ему человек взял труб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ите быстрее, - произнес Верхи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приятно слышать твой голос, - сказал Каллаха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ы, Тома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пол-одиннадцатого. Я не одет. Сижу во Французском квартале, попиваю кофе и смотрю на педерастов на Дауфайн-стрит. Что ты делаешь?</w:t>
      </w:r>
    </w:p>
    <w:p>
      <w:pPr>
        <w:pStyle w:val="Style16"/>
        <w:ind w:firstLine="720"/>
        <w:rPr/>
      </w:pPr>
      <w:r>
        <w:rPr>
          <w:sz w:val="20"/>
          <w:szCs w:val="20"/>
          <w:lang w:val="en-US"/>
        </w:rPr>
        <w:t xml:space="preserve">- </w:t>
      </w:r>
      <w:r>
        <w:rPr>
          <w:rFonts w:eastAsia="Times New Roman Cyr" w:cs="Times New Roman Cyr" w:ascii="Times New Roman Cyr" w:hAnsi="Times New Roman Cyr"/>
          <w:sz w:val="20"/>
          <w:szCs w:val="20"/>
          <w:lang w:val="en-US"/>
        </w:rPr>
        <w:t>Что за жизнь. У нас половина двенадцатого, а я еще не выходил из офиса с тех пор, как нашли трупы в среду утр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просто плохо, Гэвин. Он выдвинет на должность двух нацист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жалуй. В моем положении я не могу комментировать такое. Но, подозреваю, ты пра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зревай мой зад. Ты уже видел составленный им краткий список кандидатов, не так ли, Гэвин? Вы, парни, уже скрытно проводите проверку, не правда ли? Давай, Гэвин, ты можешь рассказать мне. Кто в списке? Я никому не скаж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 Томас. Но обещаю одно: твоего имени нет в списке среди немноги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трясе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девушк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а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живо, Томас. Твоя девушк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красивая, чудесная, нежная и добра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должа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убил их, Гэвин? Я имею право знать. Я налогоплательщик и имею право знать, кто их уби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раз, как ее им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рби. Кто убил их и почем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сегда умеешь выбирать имена, Томас. Я помню, как ты отказывался от женщин только потому, что тебе не нравились имена. Яркие, горячие женщины, но с такими неинтересными именами. Дарби. Несет в себе чудесный эротический оттенок. Какое имя! Когда я встречусь с н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переехала к теб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вь свои чертовы вопросы. Гэвин, послушай. Кто это сделал?</w:t>
      </w:r>
    </w:p>
    <w:p>
      <w:pPr>
        <w:pStyle w:val="Style16"/>
        <w:ind w:firstLine="720"/>
        <w:rPr>
          <w:sz w:val="20"/>
          <w:szCs w:val="20"/>
          <w:lang w:val="en-US"/>
        </w:rPr>
      </w:pPr>
      <w:r>
        <w:rPr>
          <w:rFonts w:eastAsia="Times New Roman Cyr" w:cs="Times New Roman Cyr" w:ascii="Times New Roman Cyr" w:hAnsi="Times New Roman Cyr"/>
          <w:sz w:val="20"/>
          <w:szCs w:val="20"/>
          <w:lang w:val="en-US"/>
        </w:rPr>
        <w:t>- Ты не читаешь газет? У нас нет подозреваемых. Ни одного. Вот та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пределенно вам известен моти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ожество мотивов. Слишком много ненависти просматривается здесь, Томас. Странная комбинация, ты не согласен со мной? Дженсена трудно представить себе рядом с Розенбергом. Директор приказал нам расследовать незавершенные дела, просмотреть последние решения, а также образцы голосовани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замечательно, Гэвин. Каждый специалист в области конституционного права в стране играет сейчас в детектива и пытается вычислить убийц.</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н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обратился к бренди, когда услышал новости, но теперь я трезв. Девушка, однако, увязла в тех же поисках, которые ведешь и ты. Она избегает мен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рби. Какое имя! Откуда 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 Денвера. Мы встречаемся в понедельни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Войлс хочет, чтобы мы работали по двадцать четыре часа в сутки до тех пор, пока компьютеры не сообщат нам, кто это сделал. Однако я планирую увязать это с тоб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Я надеюсь получить полный отчет, Гэвин. Не только сплетн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мас, Томас. Ты всегда ищешь новости. А у меня, как обычно, нечего сообщить теб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апьешься и все расскажешь, Гэвин. Ты всегда одинак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бы тебе не привести Дарби? Сколько ей лет? Девятнадц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адцать четыре. И она не приглашена. Возможно, позж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Пора бежать, дружище. Я встречаюсь с директором через тридцать минут. Обстановка здесь такая напряженная, что ты даже можешь уловить ее запа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лахан набрал номер библиотеки юридической школы и спросил, не было ли там Дарби Шоу. Ее не был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рби припарковала машину на почти пустынной автомобильной стоянке у здания федерального суда в Лафейетте и вошла в канцелярию, расположенную на первом этаже. Была пятница, вторая половина дня, суд не заседал, и в залах было пустынно. Она остановилась у конторки и посмотрела в открытое окошко. Обожда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ужащая, запоздавшая с ленчем, с учтивым видом подошла к окн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м могу служить? - спросила она тоном гражданского служащего низшего ранга, жаждущего хоть чем-то помоч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рби протянула в окошко листок бумаг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бы хотелось ознакомиться с этим делом. Служащая быстро взглянула на название дела и вопросительно посмотрела на Дарб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 спросила 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обязана объяснять. Это судебный протокол, не так 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усудебны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рби взяла листок бумаги и сложила е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накомы со "Свободой информационных действи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адвока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е нужно быть адвокатом, чтобы взглянуть на это дел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ужащая выдвинула ящик стола и взяла связку ключей. Она кивнула, тем самым показав: "Следуйте за мн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бличка на двери извещала о том, что это комната присяжных, но внутри не было ни столов, ни стульев, только пять картотечных шкафов и ящики, прикрепленные к стене. Дарби осмотрела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ужащая указала на стен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здесь, на этой стене. Остальное - макулатура. В первом картотечном шкафу находятся все бумаги по предварительному делопроизводству и переписка. Все остальное - представление суду документов, вещественные доказательства и судебное разбирательств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был суд?</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лым летом. Длился два месяц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апелляци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не вынесено решение. Кажется, срок до первого ноября. Вы репортер или что-то друго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Как вы, очевидно, знаете, это, действительно, судебные протоколы. Но судья, участвующий в рассмотрении дела, определил некоторые ограничения. Во-первых, я должна знать вашу фамилию и точные часы вашего посещения этой комнаты. Во-вторых, ничего нельзя выносить. В-третьих, ничего из этого нельзя копировать до тех пор, пока не будет вынесено решение по апелляции. В-четвертых, если вы что-то трогаете, то следует вернуть точно туда, откуда взяли. Распоряжения судь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рби смотрела на настенные картотек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мне нельзя сделать копи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росите Его честь, хорошо? Итак, как вас зову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рби Шо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ужащая записала сведения на дощечку, висящую у двери.</w:t>
      </w:r>
    </w:p>
    <w:p>
      <w:pPr>
        <w:pStyle w:val="Style16"/>
        <w:ind w:firstLine="720"/>
        <w:rPr/>
      </w:pPr>
      <w:r>
        <w:rPr>
          <w:rFonts w:eastAsia="Times New Roman Cyr" w:cs="Times New Roman Cyr" w:ascii="Times New Roman Cyr" w:hAnsi="Times New Roman Cyr"/>
          <w:sz w:val="20"/>
          <w:szCs w:val="20"/>
          <w:lang w:val="en-US"/>
        </w:rPr>
        <w:t>- Сколько времени вы пробудете здесь</w:t>
      </w:r>
      <w:r>
        <w:rPr>
          <w:sz w:val="20"/>
          <w:szCs w:val="20"/>
          <w:lang w:val="en-US"/>
        </w:rPr>
        <w:t>?</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Три или четыре час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закрываемся в пять часов. Когда будете уходить, найдите меня в канцеляри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 самодовольной улыбкой закрыла дверь. Дарби выдвинула ящик, полный бумаг по предварительному производству дела, и начала просматривать их, делая записи. Судебные процессы семилетней давности. За это время перед судом предстали один истец и тридцать восемь состоятельных обвиняемых, которые корпоративно ликвидировали не менее пятнадцати юридических фирм по всей стране. Крупных фирм, насчитывающих сотни юристов в дюжинах офис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мь лет дорогостоящей правовой борьбы, а результат далек от определенности. Горькая тяжба. Судебное решение присяжных заседателей было только временной победой обвиняемых. Вердикт был куплен или получен каким-то другим незаконным путем, требовал от истца подачи ходатайств о направлении дела на новое рассмотрение. Ящик ходатайств. Обвинения и встречные обвинения. Просьбы о предусмотренных законом мерах наказания и штрафы, быстро выплачиваемые то одной, то другой стороной. Страницы и страницы письменных показаний, подтвержденных присягой или торжественным заявлением, обстоятельно вскрывающих ложь и злоумышленное использование адвокатами и их клиентами процессуальных законов во вред противной сторон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ин адвокат мертв. Другой пытался покончить жизнь самоубийством, как утверждал однокурсник Дарби, который работал, если можно так выразиться, по делу на суде. Он устроился на лето в канцелярию секретарем большой фирмы в Хьюстоне и находился в тени, но кое-что слыш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рби откинула стул и посмотрела на картотечные шкафы. Чтобы все найти, понадобится пять час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ирокая огласка была совсем на нужна "Монроузу". Большинство постоянных посетителей дома носили темные солнцезащитные очки даже после наступления темноты и пытались зайти и выйти как можно быстрее. А тем более теперь, когда судья Верховного суда США мертвым был найден на балконе, это место стало известным, и притягивало любопытных к кинотеатру на все сеансы. Большая часть постоянных зрителей сменила кинотеатр на какое-то другое место. Более смелые приходили, когда было немноголюд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глядел как завсегдатай, вошел внутрь и заплатил деньги сразу у входа, не глядя на кассира. Бейсбольное кепи, черные солнцезащитные очки, джинсы, аккуратная прическа, кожаная куртка. Он хорошо скрыл свою внешность, но вовсе не потому, что был гомосексуалистом и стыдился появляться в таких места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ступила полночь. Он поднялся по ступенькам на балкон, улыбаясь при мысли о Дженсене с канатом на шее. Дверь была заперта. Он сел в центральном секторе на полу, подальше ото все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икогда раньше не смотрел порнофильмы, а после этой-ночи у него и мысли не возникнет о повторном посещении. Это было третье по счету такое непристойное заведение за последние девяносто минут. Он остался в темных очках и старался не смотреть на экран, что было совсем непросто. И это раздражало его.</w:t>
      </w:r>
    </w:p>
    <w:p>
      <w:pPr>
        <w:pStyle w:val="2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кинотеатре было еще пять посетителей. Четырьмя рядами выше его и правее находились два попугайчика, целующихся и играющих друг с друг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мучился еще минут двадцать и уже собирался сунуть руку в карман, как чья-то рука тронула его за плечо. Мягкая рука. Он притворился спокойны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у я сесть рядом с вами? - раздался из-за плеча довольно глубокий и похожий на мужской голо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и вы можете убрать свою ру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уку сняли. Шли секунды, и было очевидно, что других просьб не последует. Потом незнакомец уше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а пытка для человека, ни в коей мере не приемлющего порнографию. Его тошнило. Он оглянулся назад, затем сунул руку в карман кожаной куртки и вытащил черную коробочку размером шесть дюймов на пять и толщиной три дюйма. Положил на пол между ног. Скальпелем сделал аккуратный надрез в обивке соседнего сиденья и, осмотревшись, засунул туда черную коробочку. В ней имелись пружины, настоящие старые пружины. Он осторожно покрутил коробку в одну сторону, потом в другую, пока она не встала на место так, что через разрез в сиденье были видны выключатель и трубк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убоко вздохнул. Хотя устройство и было изготовлено настоящим профессионалом, легендарным гением в области миниатюрных взрывных приспособлении, было не очень-то приятно носить эту чертову штуковину в кармане в нескольких сантиметрах от сердца и других жизненно важных органов. И не очень-то уютно чувствовать себя сидящим рядом с ней сейча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его третье мероприятие за ночь, осталось еще одно, в другом кинотеатре, где показывали старые гетеросексуальные порнографические фильмы. Он почти ожидал этого посещения, что очень раздражало его.</w:t>
      </w:r>
    </w:p>
    <w:p>
      <w:pPr>
        <w:pStyle w:val="Style16"/>
        <w:ind w:firstLine="720"/>
        <w:rPr/>
      </w:pPr>
      <w:r>
        <w:rPr>
          <w:rFonts w:eastAsia="Times New Roman Cyr" w:cs="Times New Roman Cyr" w:ascii="Times New Roman Cyr" w:hAnsi="Times New Roman Cyr"/>
          <w:sz w:val="20"/>
          <w:szCs w:val="20"/>
          <w:lang w:val="en-US"/>
        </w:rPr>
        <w:t>Посмотрел на двух любовников, не замечавших происходящего на экране и с каждой минутой все больше возбуждавшихся. Как бы он хотел, чтобы они оставались на своих местах, когда маленькая черная коробочка начнет бесшумно выпускать газ и потом, спустя тридцать секунд, когда огненный шар осветит здесь каждый предмет. Ему понравилось бы</w:t>
      </w:r>
      <w:r>
        <w:rPr>
          <w:sz w:val="20"/>
          <w:szCs w:val="20"/>
          <w:lang w:val="en-US"/>
        </w:rPr>
        <w:t xml:space="preserve"> </w:t>
      </w:r>
      <w:r>
        <w:rPr>
          <w:rFonts w:eastAsia="Times New Roman Cyr" w:cs="Times New Roman Cyr" w:ascii="Times New Roman Cyr" w:hAnsi="Times New Roman Cyr"/>
          <w:sz w:val="20"/>
          <w:szCs w:val="20"/>
          <w:lang w:val="en-US"/>
        </w:rPr>
        <w:t>эт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он принадлежал к группе, отказывающейся от применения насильственных методов и выступающей против огульных убийств невиновных и маленьких людей. Они убили несколько нужных жертв. Их специализацией, однако, было уничтожение структур, используемых врагом. Они выбирали легкодоступные мишени: невооруженные клиники, где проводились аборты, незащищенные учреждения "Американского союза гражданских свобод", не ожидающие нападения непристойные заведения. У них был знаменательный день. Ни одного ареста за восемнадцать месяце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же было двенадцать сорок, время уходить. Еще нужно торопливо пройти четыре квартала до автомобиля, взять другую черную коробочку, затем еще шесть кварталов до "Пассикат синема", который закрывается в половине второго. "Пассикат" был восемнадцатым в списке, он точно не мог вспомнить, каким именно по счету, но был абсолютно уверен, что ровно через три часа двадцать минут грязный кинобизнес в округе Колумбия взлетит на воздух. Предполагалось, что двадцать два заведения из общего числа таких небольших притонов получат сегодня ночью черные коробочки, а в четыре утра они все закроются, опустеют и будут уничтожены. Три, работающие всю ночь, были вычеркнуты из списка, потому что их группа отказывалась от применения насильственных метод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правил солнцезащитные очки и последний раз взглянул на обивку сиденья рядом с ним. Судя по стаканчикам и воздушной кукурузе на полу, помещение убирали раз в неделю. Никто не заметит выключатель и трубку, едва различимые между рваными нитями. Он осторожно щелкнул выключателем и вышел из "Монроуз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0</w:t>
      </w:r>
    </w:p>
    <w:p>
      <w:pPr>
        <w:pStyle w:val="Style16"/>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рик Ист никогда не встречался с Президентом и никогда не был в Белом доме. Никогда не видел он и Флетчера Коула, но знал, что тот не понравится ем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едом за директором Войлсом и К. О. Льюисом в семь утра в субботу он вошел в Овальный кабинет. Не было ни улыбок, ни рукопожатий. Иста представил Войлс. Президент кивнул из-за стола, но даже не встал. Коул что-то чит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адцать порнозаведений вспыхнули факелами в округе Колумбия и многие еще дымились. Они видели дым над городом через заднее стекло лимузина. В одном из домов под названием "Эйнджелс" сильно обгорел сторож, и он вряд ли выжив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ас назад они получили сообщение: анонимный посетитель радиостанции приписывает ответственность за все "Подпольной армии", и она обещает устроить подобное же в ознаменование смерти Розенберг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зидент заговорил первы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глядит усталым, - подумал Ист. - Еще так рано для не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 сколько заведений подброшены взрывные устройств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двадцать здесь, - ответил Войлс. - Семнадцать в Балтиморе и примерно пятнадцать в Атланте. Все выглядит так, как если бы атака была тщательно скоординирована, потому что все взрывы произошли ровно в четыре часа утр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ул поднял голову от своих бумаг.</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иректор, вы верите, что это "Подпольная арми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данный момент они единственные, заявляющие об ответственности. Похоже, их работа. Может быть, - Войлс не смотрел на Коула, разговаривая с ни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так, когда вы начнете аресты? - спросил Президен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от самый момент, как появится возможная причина, господин Президент. Таков закон, вы понимае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нимаю, что эту группу вы больше всего подозреваете в убийствах Розенберга и Дженсена и что вы уверены, что именно ее члены убили федерального судью, участвовавшего в рассмотрении дела в Техасе, и, скорее всего, именно она подложила взрывные устройства как минимум в пятьдесят два порнозаведения прошлой, ночью. Я не понимаю, почему они взрывают и убивают, оставаясь неприкосновенными. Черт побери, директор, мы находимся в осад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ея Войлса покраснела, но он не сказал ни слова. Просто отвел взгляд в сторону, в то время как Президент смотрел на него. К. О. Льюис прочистил горл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н Президент, позвольте мне. Мы не убеждены в том, что "Подпольная армия" замешана в убийствах Розенберга и Дженсена. На самом деле у нас нет фактов, связывающих их. Они - только одни из дюжины подозреваемых. Как я сказал раньше, убийства хорошо организованы, совершены очень чисто и высоко профессионально. Исключительно профессиональ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ул шагнул вперед.</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пытаетесь сказать, мистер Льюис? Что у вас нет никакого представления о том, кто же убил их? И вы, возможно, никогда этого не узнае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овершенно не об этом я говорю. Мы найдем их, но это займет определенное врем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времени? - спросил Президент. Это был понятный, характерный для студента-второкурсника вопрос, не требующий хорошего ответа. Ист сразу невзлюбил Президента, поскольку тот задал е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сяцы, - ответил Льюи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месяце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о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зидент закатил глаза и покачал головой, затем с раздражением встал и направился к окну. Он заговорил, глядя в ок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гу поверить, что нет связи между тем, что случилось прошлой ночью, и убийством судей. Не знаю, возможно, я просто выжил из ум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йлс с ухмылкой бросил быстрый взгляд на Льюиса. Шизофреник, неуверенный, неинформированный, глупый, не общающийся ни с кем. Войлс мог придумать еще много других эпитет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зидент продолжал, по-прежнему обращаясь к окн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сто становлюсь нервным, когда убийцы свободно разгуливают здесь повсюду и раздаются взрывы. Кто может обвинить меня? У нас не убивали президента уже более тридцати л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мне кажется, вам ничего не грозит, господин Президент, - произнес Войлс с чувством удовлетворения. - Служба безопасности контролирует положени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Тогда почему я чувствую себя так, как будто нахожусь в Бейруте? - Он почти бормотал в ок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ул почувствовал неловкость и схватил толстую докладную записку. Протянул ее Войлсу, заговорив тоном профессора, читающего лекци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краткий список возможных кандидатов в Верховный суд. Здесь восемь фамилий с биографией каждого. Подготовлено судом. Мы начали с двадцати фамилий, затем Президент, Главный прокурор Хортон и я урезали до восьми. Никто из них даже не представляет себе, что его кандидатура рассматривает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йлс по-прежнему смотрел в сторону. Президент медленно возвратился к столу и взял свой экземпляр докладной записки. Коул продолж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ндидатуры некоторых спорны, и, если они в конце концов выдвинуты, нам придется выдержать бой, добиваясь их утверждения сенатом. Мы предпочли бы не начинать войну сейчас. Это должно сохраняться в тайн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йлс неожиданно повернулся и посмотрел на Коу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идиот, Коул! Мы делали такое раньше, и я могу заверить вас, что, как только мы начинаем проверять этих людей, кот выскакивает из мешка. Вы хотите тщательного скрытого расследования и вместе с тем рассчитываете, что каждый, с кем мы будем вступать в контакт, смолчит. Так не пойдет, сыно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ул подошел к Войлсу ближе. Его глаза метали молни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должны немного повертеть своим задом, чтобы гарантировать, что эти имена не попадут в газеты, пока их не назначат на должность. Вы сделаете это, директор. Вы остановите утечку информации и не дадите ей попасть в газеты. Понят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йлс уже был на ногах, тыча пальцем в Коу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осел, ты хочешь проверить их? Тогда делай это сам. Не надо отдавать мне целую кучу распоряжений, как бойскаут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ьюис уже стоял между ними. И Президент встал за столом. В течение секунды или двух полное молчание. Коул положил свой экземпляр докладной записки на стол и сделал несколько шагов, глядя в сторону. Теперь Президент взял на себя роль примирител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ядьте, Дентон. Сядь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йлс вернулся на свое место, по-прежнему глядя на Коула. Президент улыбнулся Льюису, и все се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все в большом напряжении, - с теплотой в голосе произнес Президен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ьюис спокойно сказ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роведем тщательную проверку по вашим фамилиям, господин Президент, и это будет сделано в строжайшем секрете. Однако вы знаете, что мы не можем контролировать каждого, с кем ведем разговор.</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истер Льюис, я это знаю. Но я хочу исключительной осторожности. Эти люди молоды и будут кроить и перекраивать Конституцию еще долго после того, как я умру. Они стойкие консерваторы, и пресса съест их заживо. У них не должно быть тайн, тщательно скрываемых от посторонних. Ни наркотиков, ни незаконных детей, ни действий радикально настроенных студентов, ни разводов. Понимаете? Никаких сюрприз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господин Президент. Но мы не можем гарантировать полной секретности в нашем расследовани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пытайтесь, хорош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ьюис протянул докладную записку Эрику Ист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се? - спросил Войл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зидент посмотрел на Коула, который стоял у окна, ни на кого не обращая внимани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Дентон, это все. Мне бы хотелось, чтобы проверка по этим именам была проведена в течение десяти дней. Я хочу быстрого продвижения в этом вопрос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йлс вст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олучите докладную через десять дн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лахан находился в раздражении, когда постучал в дверь квартиры Дарби. Он был в смятении, и многое приходило ему в голову, многое, что он хотел бы высказать. Но он знал: нежели объявлять войну, а этого он хотел бы меньше всего, лучше выпустить немного пара. Она избегала его четыре дня, потому что играла в детектива и забаррикадировалась в библиотеке юридической школы. Она пропускала занятия, отказывалась отвечать на его звонки и вообще пренебрегала им в решающий момент. Но он знал, что, когда она откроет дверь, он будет улыбаться и забудет о том, что его игнорирова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держал в руках литровую бутылку вина и настоящую пиццу от мамы Розы. Было начало одиннадцатого, субботний вечер. Он снова постучал и посмотрел на выстроившиеся вдоль улицы аккуратные двухквартирные домики и бунгало. Звякнула цепочка, и он тотчас улыбнулся. Раздражение сразу же испарило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там? - спросила она, не снимая цепоч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мас Каллахан, припоминаешь? Я стою у твоей двери и умоляю впустить меня, чтобы мы могли поиграть и снова стать друзья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рь отворилась, и Каллахан вошел. Она взяла вино и одарила легким поцелуем в. ще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еще дружим? - спросил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омас. Я была занят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ошел за ней на кухню через небольшую комнату, где царил некоторый беспорядок. На столе стоял компьютер, рядом большая стопка толстых книг.</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вонил. Почему ты не перезвонила?</w:t>
      </w:r>
    </w:p>
    <w:p>
      <w:pPr>
        <w:pStyle w:val="Style16"/>
        <w:ind w:firstLine="720"/>
        <w:rPr/>
      </w:pPr>
      <w:r>
        <w:rPr>
          <w:sz w:val="20"/>
          <w:szCs w:val="20"/>
          <w:lang w:val="en-US"/>
        </w:rPr>
        <w:t>-</w:t>
      </w:r>
      <w:r>
        <w:rPr>
          <w:rFonts w:eastAsia="Times New Roman Cyr" w:cs="Times New Roman Cyr" w:ascii="Times New Roman Cyr" w:hAnsi="Times New Roman Cyr"/>
          <w:sz w:val="20"/>
          <w:szCs w:val="20"/>
          <w:lang w:val="en-US"/>
        </w:rPr>
        <w:t xml:space="preserve"> Меня не было, - сказала она, выдвигая ящик стола и доставая штопор.</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тебя автоответчик. Я разговаривал с ни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ытаешься объявить мне войну, Томас? Он посмотрел на ее босые ног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Клянусь, я не сошел с ума. Я обещаю. Пожалуйста, прости меня, если я кажусь выведенным из равновеси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т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мы ляжем в постел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хочешь сп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сем нет. Пошли, Дарби, прошло три ноч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ять. Какая пицца! - Она открыла бутылку и наполнила два бока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лахан наблюдал за каждым ее движение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это одна из тех субботних ночей, когда все выбрасываешь из головы к черту. Только клешни креветок, яйца, головы речных раков. И дешевое вино. Я не совсем при деньгах и завтра уезжаю, так что должен следить за своими тратами. А поскольку уезжаю, то подумал, а не зайти ли к тебе и не остаться ли на ночь, чтобы меня не соблазнила какая-нибудь заразная женщина в округе Колумбия. Что ты думаешь об эт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рби открывала коробку с пицц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хоже на сосиски и перец.</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могу все-таки рассчитывать на то, чтобы лечь с тобой в постел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позже. Выпей вина и давай поболтаем. Последнее время мы не разговарива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го не скажешь обо мне. Я говорил с твоей машиной всю недел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зял бокал с вином и бутылку и пошел за ней в комнату. Она включила стереоприемник, и они непринужденно растянулись на диван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напьемся, - сказал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так романтиче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есть романс для теб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ил всю недел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всю. Восемьдесят процентов недели. Это твоя вина, ты избегала мен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 тобой, Томас?</w:t>
      </w:r>
    </w:p>
    <w:p>
      <w:pPr>
        <w:pStyle w:val="Style16"/>
        <w:ind w:firstLine="720"/>
        <w:rPr/>
      </w:pPr>
      <w:r>
        <w:rPr>
          <w:sz w:val="20"/>
          <w:szCs w:val="20"/>
          <w:lang w:val="en-US"/>
        </w:rPr>
        <w:t>-</w:t>
      </w:r>
      <w:r>
        <w:rPr>
          <w:rFonts w:eastAsia="Times New Roman Cyr" w:cs="Times New Roman Cyr" w:ascii="Times New Roman Cyr" w:hAnsi="Times New Roman Cyr"/>
          <w:sz w:val="20"/>
          <w:szCs w:val="20"/>
          <w:lang w:val="en-US"/>
        </w:rPr>
        <w:t xml:space="preserve"> Меня бросает в дрожь. Я взвинчен, и мне нужен партнер, чтобы сбить напряжение. Что ты на это скажеш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напьемся наполовину. - Она взяла свой бокал с вином и стала пить маленькими глотками. Потом закинула ноги ему на колен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адержал дыхание, как если бы его пронзила бол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твой самолет? - спросила она. Теперь он едва сдерживал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ас тридцать. Без остановки в Национальном. Я рассчитываю зарегистрироваться в пять, а в восемь обед. После этого я могу оказаться на улице в поисках любв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улыбала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ладно. Через минуту мы займемся этим. Но сначала давай поговори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лахан вздохнул с облегчение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могу говорить только десять минут, потом все, кра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е планы на понедельни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обычно, восемь часов ничего не значащих дебатов о будущем Пятой поправки, затем комиссия отберет предложенный на конференцию доклад, который никто не одобрит. Еще больше дебатов во вторник, другой доклад, возможно, ссора, и не одна, потом мы объявим перерыв, ничего толком не завершив, и отправимся домой. Я буду поздно вечером во вторник и хотел бы назначить свидание в каком-нибудь хорошем ресторане, после чего мы вернемся ко мне для интеллектуальной беседы и животного секса. Где пицц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в коробке. Я достан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глаживал ее ног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вигайся. Я ни капельки не голоде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ты ездишь на эти конференци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фессор, а мы как раз такие люди, которые, по мнению многих, скитаются по всей стране, посещая разные собрания с другими образованными идиотами и утверждая доклады, которые никто не читает. Если я перестану бывать там, то декан подумает, что я не вношу вклад в академическую сред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нова наполнила бокал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как натянутая струна, Тома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Это была трудная неделя. Мне невыносима даже мысль о куче неандертальцев, переписывающих Конституцию. Через десять лет мы будем жить в полицейском государстве. Я ничего не могу поделать с этим, потому, возможно, и ищу спасение в алкогол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рби небольшими глотками пила вино и смотрела на него. Мягко звучала музыка, свет был неярки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уже шумит в голове, - сказала 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как раз то, что тебе нужно. Бокал-полтора, и ты готова. Если бы ты была ирландкой, ты могла бы пить всю ночь напрол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й отец наполовину шотландец.</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достаточ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лахан скрестил ноги на кофейном столике и расслабился. Мягко поглаживал ее лодыжк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могу покрасить твои ногти на ногах. Она ничего не сказала. Он фетишизировал ее ноги и настаивал, чтобы она покрывала ногти ярко-красным лаком как минимум дважды в месяц. Они видели это в "Бул Дэхеме", и, хотя он не был таким аккуратным и трезвым, как Кевин Кёстнер, близость с ним приносила удовольстви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з пальчиков сегодня? - спросил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позже. Ты выглядишь усталы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тдыхаю, но рядом с тобой чувствую сильное желание, и ты не отделаешься от меня, утверждая, что я выгляжу усталы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пей ещ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лахан выпил и забрался поглубже на дива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так, мисс Шоу, кто сделал эт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фессионалы. Ты разве не читаешь газ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Но кто стоит за этими профессионала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После взрывов последней ночью, по единодушному мнению, по-видимому, это дело рук "Подпольной арми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ы не увере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было арестов. Я не убежде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у тебя есть несколько неприметных подозреваемых, не известных всем остальным в стран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есть один, но теперь я не уверена. Я провела три дня за наведением справок. Даже систематизировала все по-настоящему, отлично и аккуратно, в своем маленьком компьютере и вывела на распечатку черновой вариант дела. Но теперь отказываюсь от не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лахан посмотрел на не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говоришь мне, что пропустила три дня занятий, избегала меня, работала сутки напролет, изображая из себя Шерлока Холмса, и теперь все отбрасываеш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мотри вон там, на стол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поверить. Я дулся в одиночестве целую неделю. Знаю, для этого была причина. Знаю, что мои страдания были на пользу стране, потому что ты пропустишь все через сито и скажешь мне сегодня или, возможно, завтра, кто это сдел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го нельзя сделать, по крайней мере, законным путем. Нет прототипа, нет обычной ниточки к убийцам. Я почти сожгла компьютеры в юридической школ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а! Я говорил тебе. Ты забываешь, дорогая, что я гений по конституционному праву, и я знал сразу, что у Розенберга и Дженсена не было ничего общего, кроме черных мантий и угроз смерти. Нацисты, арийцы, ку-клукс-клан, мафия или какая-то другая группа убрала их, потому что Розенберг был Розенбергом, а Дженсен - самой легкопоражаемой мишенью и чем-то вроде препятстви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почему ты тогда не позвонишь в ФБР и не поделишься с ними своими мыслями? Я уверена, они сидят у телеф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ердись. Виноват. Извини меня, пожалуйст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глупец, Тома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ты любишь меня, прав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все еще можем лечь в постель? Ты обеща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мотри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лахан поставил бокал на столик и пошел в ата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бэби. Я прочитаю твое дело, согласен. А потом мы поговорим о нем. Но прямо сейчас я не могу четко соображать и не смогу продолжать, пока ты не возьмешь меня за слабую и дрожащую руку и не поведешь к постели.</w:t>
      </w:r>
    </w:p>
    <w:p>
      <w:pPr>
        <w:pStyle w:val="Style16"/>
        <w:ind w:firstLine="720"/>
        <w:rPr>
          <w:sz w:val="20"/>
          <w:szCs w:val="20"/>
          <w:lang w:val="en-US"/>
        </w:rPr>
      </w:pPr>
      <w:r>
        <w:rPr>
          <w:rFonts w:eastAsia="Times New Roman Cyr" w:cs="Times New Roman Cyr" w:ascii="Times New Roman Cyr" w:hAnsi="Times New Roman Cyr"/>
          <w:sz w:val="20"/>
          <w:szCs w:val="20"/>
          <w:lang w:val="en-US"/>
        </w:rPr>
        <w:t>- Забудь о моем маленьком дел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к черту его, Дарби, пожалуйста. Она обхватила его за шею и пригнула к себе. Их поцелуй был продолжительным и крепким. Пьяный, почти страстный поцелу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1</w:t>
      </w:r>
    </w:p>
    <w:p>
      <w:pPr>
        <w:pStyle w:val="Style16"/>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ind w:firstLine="720"/>
        <w:rPr/>
      </w:pPr>
      <w:r>
        <w:rPr>
          <w:rFonts w:eastAsia="Times New Roman Cyr" w:cs="Times New Roman Cyr" w:ascii="Times New Roman Cyr" w:hAnsi="Times New Roman Cyr"/>
          <w:sz w:val="20"/>
          <w:szCs w:val="20"/>
          <w:lang w:val="en-US"/>
        </w:rPr>
        <w:t>Полицейский надавил большим пальцем на кнопку рядом с фамилией Грея Грентэма и держал ее двадцать секунд. Короткая пауза. И еще двадцать секунд. Пауза. Двадцать секунд. Пауза. Двадцать секунд. Он подумал, что это смешно, потому что Грентэм был ночным гулякой и, возможно, спал менее трех или четырех часов, а сейчас еще этот надоедливый звонок, эхом отдающийся по всему коридору. Он нажал снова и посмотрел на свою патрульную машину, незаконно стоящую на краю тротуара под светофором. Почти рассвело. Наступало воскресенье, и улица была еще пустынной. Двадцать секунд. Пауза. Двадцать секунд</w:t>
      </w:r>
      <w:r>
        <w:rPr>
          <w:sz w:val="20"/>
          <w:szCs w:val="20"/>
          <w:lang w:val="en-US"/>
        </w:rPr>
        <w:t>.</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жет быть, Грентэм умер? Или, может быть, находился в коматозном состоянии после попойки и ночного блуждания по городу? Может быть, у него какая-то женщина и он не собирается отвечать на звонок? Пауза. Двадцать секунд.</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Щелчок микроф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та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иция! - ответил полицейский. Он был чернокожим и делал ударение на первом слоге, просто ради удовольстви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ебе надо? - требовательно спросил Грентэ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я получил ордер. - Полицейский готов был рассмеять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с Грентэма смягчился, но звучал обижен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Кли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амы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торый час, Кли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ти половина шесто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ое врем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Садж не сказал. Понимаешь? Он просто попросил разбудить тебя, потому что хочет побеседов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он всегда хочет поговорить до того, как взойдет солнц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лупый вопрос, Грентэм. Небольшая пауз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огласен. Полагаю, он хочет встретиться прямо сейча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У тебя есть тридцать минут. Он попросил быть там в шес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Четырнадцатой возле Тринидад Плейграунд есть небольшой кафетерий. Там темно и безопасно, и поэтому Садж облюбовал е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он находит такие местечк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шь, для репортера ты задаешь глупейшие вопросы. Это место называется "У Гленды", и думаю, тебе следовало бы отправиться, иначе опоздаеш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будешь та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йду. Просто, чтобы убедиться, что у вас все в порядк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жется, ты сказал, что там безопас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зопасно. Для данного района города. Ты сможешь добраться ту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отправлюсь туда, как только смог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дж был старым, с очень черной кожей и множеством блестящих белых волос, торчащих во все стороны. Он носил толстые солнцезащитные очки, с которыми, по-видимому, никогда не расставался, кроме сна, и большинство его сослуживцев в Западном крыле Белого дома считали его полуслепым. Он всегда ходил с наклоненной в сторону головой и улыбался совсем как Рей Чарлз. Иногда он наталкивался на дверные рамы и столы, когда выгружал мусорные ящики или вытирал пыль с мебели. Он ходил медленно и осмотрительно, как будто считал шаги. Он работал терпеливо, всегда с улыбкой, всегда имел доброе слово для каждого, кто готов был ответить тем же. Одна, большая, часть его не замечала и игнорировала, тогда как для другой он был добрым, старым, немного покалеченным чернокожим уборщиком.</w:t>
      </w:r>
    </w:p>
    <w:p>
      <w:pPr>
        <w:pStyle w:val="Style16"/>
        <w:ind w:firstLine="720"/>
        <w:rPr/>
      </w:pPr>
      <w:r>
        <w:rPr>
          <w:rFonts w:eastAsia="Times New Roman Cyr" w:cs="Times New Roman Cyr" w:ascii="Times New Roman Cyr" w:hAnsi="Times New Roman Cyr"/>
          <w:sz w:val="20"/>
          <w:szCs w:val="20"/>
          <w:lang w:val="en-US"/>
        </w:rPr>
        <w:t>Садж мог разглядеть даже невидимое. Его территорией было Западное крыло здания, где он занимался уборкой вот уже тридцать лет. Убирал и слушал. Убирал и смотрел. Он прибирал за несколькими ужасно важными персонами, которые часто бывали слишком заняты, чтобы следить за своими словами, особенно в присутствии бедного старого Саджа. Он знал, какие двери оставались открытыми, и какие стены были тонкими, а также какие вентиляционные каналы передавали звук. Он мог исчезнуть в одно мгновение, потом снова появиться в тени, там, где страшно важные персоны не</w:t>
      </w:r>
      <w:r>
        <w:rPr>
          <w:sz w:val="20"/>
          <w:szCs w:val="20"/>
          <w:lang w:val="en-US"/>
        </w:rPr>
        <w:t xml:space="preserve"> </w:t>
      </w:r>
      <w:r>
        <w:rPr>
          <w:rFonts w:eastAsia="Times New Roman Cyr" w:cs="Times New Roman Cyr" w:ascii="Times New Roman Cyr" w:hAnsi="Times New Roman Cyr"/>
          <w:sz w:val="20"/>
          <w:szCs w:val="20"/>
          <w:lang w:val="en-US"/>
        </w:rPr>
        <w:t>могли увидеть е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льшую часть информации он хранил в себе. Но время от времени он становился обладателем каких-то пикантных сведений, которые можно было объединить с какой-то другой информацией. И тогда Садж мог бы позвонить в суд и сообщить много чего интересного. Но он был очень осторожен. Оставалось три года до пенсии, а он так ни разу и не воспользовался ни одним шанс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то даже не подозревал Саджа в связи с прессой. Внутри любого Белого дома всегда находилось достаточное количество больших ртов, которые обвиняли друг друга. Было занятно, на самом деле. Садж поговорит с Грентэмом из "Пост", потом с волнением дождется развития событий, затем услышит причитания, когда полетят голов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был безупречным источником и говорил только с Грентэмом. Его сын Клив, полицейский, организовывал встречи. Всегда в необычное время, в темных и не привлекающих внимания местах. Садж носил солнцезащитные очки. Грентэм тоже надевал такие же, только со шляпой или какой-нибудь шапочкой. Клив обычно сидел с ними и рассматривал публи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нтэм вошел в кафетерий "У Гленды" в несколько минут седьмого и сразу направился к отдельной кабинке в глубине зала. Кроме них было еще трое посетителей. Сама Гленда запекала яйца в гриле возле стойки. Клив сидел на высоком табурете, наблюдая за н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ожали друг другу руки. Для Грентэма была налита чашка коф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 что опоздал, - сказал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проблем, мой друг. Рад видеть тебя, - у Саджа был скрипучий звучный голос. Но никто не слуш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нтэм жадно пил коф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ого работы на этой неделе в Белом дом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ю! Много возбуждения. Много счасть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не говор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нтэму нельзя было делать записи во время таких встреч. Было бы слишком очевидно, сказал Садж, когда изложил основные требовани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У Президента и его ребят приподнятое настроение от новости о судье Розенберге. Она сделала их очень счастливы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насчет судьи Дженсе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ы заметил. Президент присутствовал на заупокойной службе, но не выступал. Он планировал произнести надгробную речь, но отказался от такой мысли, потому что ему пришлось бы говорить только очень хорошее о гомосексуалис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писал надгробную реч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ставители речей. В основном, Мабри. Работал над ней весь день в четверг, а потом от нее отказались.</w:t>
      </w:r>
    </w:p>
    <w:p>
      <w:pPr>
        <w:pStyle w:val="Style16"/>
        <w:ind w:firstLine="720"/>
        <w:rPr>
          <w:sz w:val="20"/>
          <w:szCs w:val="20"/>
          <w:lang w:val="en-US"/>
        </w:rPr>
      </w:pPr>
      <w:r>
        <w:rPr>
          <w:rFonts w:eastAsia="Times New Roman Cyr" w:cs="Times New Roman Cyr" w:ascii="Times New Roman Cyr" w:hAnsi="Times New Roman Cyr"/>
          <w:sz w:val="20"/>
          <w:szCs w:val="20"/>
          <w:lang w:val="en-US"/>
        </w:rPr>
        <w:t>- Он ходил также на службу по Розенберг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не хотел. Сказал, лучше бы отправился к черту аа весь день. Но в конце концов созрел и все-таки пошел. Он абсолютно счастлив, что Розенберга убили. Целый день в среду у него было почти праздничное настроение. Судьба одарила его чудесной возможностью. Теперь он собирается перестроить суд и поэтому находится в крайне возбужденном состояни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нтэм напряженно слушал. Садж продолж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ставлен небольшой список кандидатов. Первоначально в нем было двадцать кандидатов или что-то около этого. Потом список урезали до вось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это сдел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бы ты думал? Президент и Флетчер Коул. Они приходят в ужас при мысли об утечке информации. Очевидно, в списке только одни молодые консервативно настроенные судьи, большинство из которых малоизвестн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е-то конкретные име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два. Один по фамилии Прайс из Айдахо и некто Мак-Лоренс из Вермонта. Это все, что мне известно относительно фамилий. Думаю, они оба являются федеральными судьями. Больше ничего по этому вопрос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насчет расследования?</w:t>
      </w:r>
    </w:p>
    <w:p>
      <w:pPr>
        <w:pStyle w:val="Style16"/>
        <w:ind w:firstLine="720"/>
        <w:rPr/>
      </w:pPr>
      <w:r>
        <w:rPr>
          <w:sz w:val="20"/>
          <w:szCs w:val="20"/>
          <w:lang w:val="en-US"/>
        </w:rPr>
        <w:t>-</w:t>
      </w:r>
      <w:r>
        <w:rPr>
          <w:rFonts w:eastAsia="Times New Roman Cyr" w:cs="Times New Roman Cyr" w:ascii="Times New Roman Cyr" w:hAnsi="Times New Roman Cyr"/>
          <w:sz w:val="20"/>
          <w:szCs w:val="20"/>
          <w:lang w:val="en-US"/>
        </w:rPr>
        <w:t xml:space="preserve"> Многого не слышал, но как обычно держу глаза открытыми. По-видимому, дела идут не слишком успеш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нибудь ещ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Когда ты запустишь эт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тр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ет весел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Садж.</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лнце уже взошло, и в кафе становилось многолюднее. Легкой походкой подошел Клив и сел рядом с отц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парни, насчет того, чтобы закруглять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е закончили, - сказал Садж. Клив оглядел помещени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нам надо уходить. Первым уходит Грентэм, за ним я, а отец может оставаться здесь сколько захоч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любезно с твоей стороны, - отреагировал Садж.</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друзья, - произнес Грентэм, направляясь к двер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2</w:t>
      </w:r>
    </w:p>
    <w:p>
      <w:pPr>
        <w:pStyle w:val="Style16"/>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рхик, как обычно, опаздывал. За двадцать три года их дружбы он еще ни разу не пришел вовремя, да и никогда не возникало проблем из-за опоздания на несколько минут. Он не чувствовал времени, оно его совершенно не волновало. Он носил часы, но никогда не смотрел на них. "Поздно" в понятии Верхика означало опоздание как минимум на час, иногда два, особенно если ожидавший являлся его другом, который рассчитывал на поздний приход и обязательно простил б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этому Каллахан просидел примерно час в баре, и это было для него как нельзя лучше. После восьмичасовых ученых дебатов он ни во что не ставил Конституцию и тех, кто преподавал ее. Его венам нужен был "Chivas", и после двух двойных со льдом он почувствовал себя лучше. Он смотрел на себя самого в зеркало за рядами бутылок с ликером. Смотрел и ждал Гэвина Верхика. Неудивительно, что его друг не мог найти себя в частной практике, где жизнь была расписана по часа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подали третью двойную порцию, это было после часа и одиннадцати минут ожидания, в начале восьмого вечера, Верхик вошел в бар и заказал себе пив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 за опоздание, - произнес он после того, как они обменялись рукопожатием. - Знаю, ты не теряешь время, попивая в одиночестве свой "Chivas".</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ыглядишь усталым, - сказал Каллахан, окинув его продолжительным взглядом. - Старым и усталым. - Верхик быстро старел и набирал вес. Его лоб увеличился на дюйм со времени их последней встречи, а бледная кожа под глазами собиралась в глубокие складк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ты весиш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твое дело, - ответил он и взял пиво. - Где наш столи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заказан на восемь тридцать. Я прикинул, что ты опоздаешь как минимум на девяносто минут.</w:t>
      </w:r>
    </w:p>
    <w:p>
      <w:pPr>
        <w:pStyle w:val="Style16"/>
        <w:ind w:firstLine="720"/>
        <w:rPr>
          <w:sz w:val="20"/>
          <w:szCs w:val="20"/>
          <w:lang w:val="en-US"/>
        </w:rPr>
      </w:pPr>
      <w:r>
        <w:rPr>
          <w:rFonts w:eastAsia="Times New Roman Cyr" w:cs="Times New Roman Cyr" w:ascii="Times New Roman Cyr" w:hAnsi="Times New Roman Cyr"/>
          <w:sz w:val="20"/>
          <w:szCs w:val="20"/>
          <w:lang w:val="en-US"/>
        </w:rPr>
        <w:t>- Тогда я пришел ра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бы говорил, только не ты. Ты прямо с работ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иву теперь на работе. Директор хочет, чтобы мы работали не менее ста часов в неделю, пока что-нибудь не сломается. Я сказал жене, что появлюсь домой к рождеств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удесно. Очень терпеливая леди. Мы ладим лучше, когда я живу в офис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была женой номер три. За семнадцать л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хотел встретиться с н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надо. Я женился на первых двух из-за секса. А они так наслаждались им, что делили его с другими. В третий раз я женился из-за денег, и на нее не очень приятно смотреть. Ты не будешь впечатлен. - Он опорожнил бутылку. - Сомневаюсь, смогу ли я продержаться, пока она умр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ей л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прашивай. Я действительно любил ее. Честно. Но через два года я стал понимать, что мы не имеем ничего общего, кроме острого ощущения фондовой бирж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смотрел на барме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пива, пожалуйст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лахан фыркнул, потягивая свой напито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она стои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похожего на то, о чем я думал. В действительности я не знаю. Полагаю, что где-то около пяти миллионов. Она обчистила мужей номер один и номер два, и, мне думается, ее притягивал ко мне вызов: а не выйти ли замуж за простого среднего парня. Это, и еще великолепный секс, сказала она. Они все говорят так, ты знаеш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сегда выбирал пострадавших, Гэвин, даже в юридическом колледже; Тебя привлекают неврастенички и женщины в состоянии депресси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их привлекает ко мне, - он открыл бутылку и осушил наполовину. - Почему мы всегда обедаем в этом заведени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Что-то типа традиции. Навевает мысли о юридическом колледж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енавидели колледж, Томас. Каждый ненавидит юридический колледж. Каждый, ненавидит юрист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 прекрасном настроени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 Я спал всего шесть часов с тех пор, как обнаружили трупы. Директор кричит на меня по меньшей мере пять раз в день. Я воплю на любого, кто ниже меня по должности. Сплошной крик повсюд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пивай, большой мальчик. Наш столик готов. Давай выпьем, поедим и поговорим. Попытаемся развлечься вместе за эти несколько час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люблю тебя больше, чем свою жену, Томас. Ты знаешь эт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тоит говорить много об эт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ра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лед за метрдотелем они прошли к столику в углу, тому самому столику, который всегда заказывали. Каллахан заказал выпивку по второму кругу и объяснил, что они не будут торопиться с ед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идел эту проклятую штуковину в "Пост"? - спросил Верхи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ел. Кто проболтал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знает? Директор получил краткий список утром в субботу, из собственных рук Президента, с довольно четкими инструкциями в отношении секретности. Он никому не показывал его за выходные, а этим утром статья ударила именами Прайса и Мак-Лоренса. Войлс пришел в неистовство, когда увидел ее, а спустя несколько минут его вызвал Президент. Он помчался в Белый дом, и там имела место, черт бы ее побрал, колоссальная битва. Войлс пытался атаковать Флетчера Коула, но его сдерживал К. О. Льюис. Очень неприят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лахан жадно впитывал каждое слов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чень хорош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расскажу тебе почему, позже, когда больше выпьем. Ты будешь ждать, что я проболтаюсь тебе, кто еще в этом списке, а я не должен этого делать. Я пытаюсь быть другом, Тома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должа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любом случае нет пути, по которому утечка произошла бы от нас. Невозможно. Она должна была исходить из Белого дома. Там полно людей, которые ненавидят Коула, и информация растекается подобно потоку через ржавые труб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утечка произошла из-за Коу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Он грязный ублюдок, и согласно одной версии он выпустил информацию о Прайсе и Мак-Лоренсе, чтобы напугать всех, а потом объявить фамилии двух кандидатов, которые кажутся более умеренными. Это похоже на не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икогда не слышал о Прайсе и Мак-Лоренс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тупи в клуб. Они оба очень юны, тридцать с небольшим, с совсем небогатым судейским опытом. Мы их не проверяли, но, по-видимому, они радикально консервативн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остальные в списк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ишком рано спросил. Пропустил два пива и уже выстрелил вопро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несли напитк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тел бы немного грибов, фаршированных мясом крабов, - сказал Верхик официанту. - Чтобы пожевать что-нибудь. Я умираю от голо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лахан протянул свой пустой стака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вторите заказ.</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прашивай опять, Томас. Может быть, ты вынесешь меня отсюда через три часа, но я никогда не скажу. Ты это знаешь. Скажем, по-видимому, Прайс и Мак-Лоренс отражают весь списо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неизвестны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основном, 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лахан сделал медленный глоток шотландского напитка и покачал головой. Верхик снял пиджак и развязал галсту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поговорим о женщина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ей л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адцать четыре, но очень развита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мог бы быть ее отц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 бы. Кто зна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 Денвера. Я говорил теб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юблю девушек с запада. Они такие независимые, непретенциозные. Похоже, все носят "Ливайзы" и у всех длинные ноги. Я мог бы жениться на такой. У нее есть деньг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Ее отец погиб в авиакатастрофе четыре года назад. Мать получила компенсаци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у нее есть деньг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чувствует себя комфорт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ри, что она в порядке. У тебя есть ее фотографи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Она не внучка и не пудел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ты не привез фотографи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кажу, чтобы выслать тебе одну. Почему это так развлекает теб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бавно. Великий Томас Каллахан, любитель свободных женщин, влюбился по уш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влюбил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рекорд. Сколько? Девять, десять месяцев? Почти год ты фактически поддерживаешь постоянную связь, не так 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семь месяцев и три недели, но никому не рассказывай, Гэвин. Для меня это не прост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й секрет в надежных руках. Расскажи мне все подробности. Какой у нее рос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 семьдесят, сто двенадцать фунтов, длинноногая, джинсы "Ливайз" в обтяжку, независимая, непритязательная, типичная в твоем понимании западная девушк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олжен подыскать себе кого-нибудь. Ты собираешься жениться на н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нет! Кончай свое пив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хоже, ты теперь исповедуешь моногами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возьми, нет. И никогда ранее. Но мы говорим не обо мне. Томас, мы говорим о Питере Пене сейчас, Каллахане - Холодной Руке, человеке с версией самой блестящей женщины в мире. Скажи мне, Томас, и не лги своему лучшему другу, просто посмотри мне в глаза и признайся, что ты не устоял перед моногами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рхик слегка наклонился через стол, глядя на Томаса и глупо ухмыляя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так громко, - сказал Каллахан, оглядываясь вокруг.</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веть мн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зови мне другие имена в списке, и я отвечу тебе.</w:t>
      </w:r>
    </w:p>
    <w:p>
      <w:pPr>
        <w:pStyle w:val="Style16"/>
        <w:ind w:firstLine="720"/>
        <w:rPr>
          <w:sz w:val="20"/>
          <w:szCs w:val="20"/>
          <w:lang w:val="en-US"/>
        </w:rPr>
      </w:pPr>
      <w:r>
        <w:rPr>
          <w:rFonts w:eastAsia="Times New Roman Cyr" w:cs="Times New Roman Cyr" w:ascii="Times New Roman Cyr" w:hAnsi="Times New Roman Cyr"/>
          <w:sz w:val="20"/>
          <w:szCs w:val="20"/>
          <w:lang w:val="en-US"/>
        </w:rPr>
        <w:t>Верхик отодвинул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ая попытка. Думаю, что ответом будет "да". Мне кажется, ты влюблен в эту девушку, но слишком труслив, чтобы признаться в этом. Считаю, она твой выигрыш, парен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пусть будет так. Тебе от этого легч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амного легче. Когда я смогу увидеть е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я смогу встретиться с твоей жен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запутался, Томас. Тут есть основное различие. Ты не хочешь встречаться с моей женой, а я хочу увидеть Дарби. Вот видишь. Уверяю тебя, они совершенно непохож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лахан улыбался и продолжал неторопливо пить. Верхик расслабился и скрестил ноги в проходе. Поднес к губам зеленую бутыл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озбужден, приятель, - сказал Каллаха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 Я пью так быстро, как только могу. Подали грибы в булькающих кастрюльках с длинной ручкой. Верхик бросил в рот два кусочка и стал яростно жевать. Каллахан наблюдал. "Chivas" отдавался голодной болью, ему нужно было подождать несколько минут. Все-таки он предпочитал алкоголь после ед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тыре араба с шумом уселись за соседний столик, смеясь и болтая на своем языке. Все четверо заказали виск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их убил, Гэви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жевал минуту, затем с трудом проглоти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бы я и знал, то все равно не сказал бы. Но, клянусь тебе, я не знаю. Непостижимо. Убийцы исчезли, не оставив следа. Все было тщательно запланировано и отлично исполнено. Ни одной улик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такая комбинаци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тправил в рот еще один кусоче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сем просто. Это так просто, так легко объяснить. Они были такой естественной мишенью. У Розенберга не было охранной системы в городской квартире. Любой вполне прилично одетый грабитель мог войти и выйти. А бедный Дженсен околачивался в таких местах в полночь. Они были брошены на произвол судьбы. В соответствующий момент каждый умер. Другие семь представителей Верховного суда имели агентов в своих домах. Вот почему выбрали их. Они были глупца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кто выбр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то, у кого много денег. Убийцы были профессионалами, и, возможно, за несколько часов они покинули страну. Мы считаем, их было трое, возможно, больше. Неприятность с Розенбергом мог доставить один из них. Предполагаем, что с Дженсеном расправились как минимум двое. Один или больше стояли на стреме в то время, когда парень с канатом делал свое дело. Даже несмотря на то, что это было небольшое грязное заведение, оно было открыто для публики и, естественно, существовал большой риск. Но они сработали хорошо, очень хорош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читал версию убийцы-одиночк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будь о ней. Невозможно одному убить двоих. Невозмож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 сколько могут оцениваться эти убийц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миллионы. И много денег ушло на планирование всего это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у тебя нет никаких ид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Томас. Я не участвую в расследовании, поэтому тебе надо спросить у других. Я уверен, черт побери, что они знают намного больше, чем я. Я простой юрист низшего звена в правительств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оторый, так получается, оказывается на одном уровне с Главным судь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лучайность. Надоело. Давай вернемся к женщинам. Я ненавижу разговоры юрист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разговаривал с ним в последнее врем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мелочи, Томас, всегда по мелочи. Да, мы поболтали немного сегодня утром. Он заставил всех двадцать семь сотрудников суда вдоль и поперек просмотреть список дел, назначенных к слушанию, в поисках улик. Бесполезно. И я сказал ему это. В каждом случае, который поступает в Верховный суд, имеется две стороны, и каждая задействованная сторона, разумеется, внесет свой вклад, если один судья, двое или трое исчезнут, а вместо них придет один, двое или трое новых, более сочувственно относящихся к этому делу. Имеются тысячи апелляций, конец которым в итоге будет положен здесь. И ты не можешь просто выхватить одну и сказать: "Вот это дело! Именно этот человек убил их". Глуп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он сказ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он согласился с моим блестящим анализом. Думаю, он позвал меня после ознакомления со статьей в "Пост", чтобы проверить, не удастся ли ему выжать что-нибудь из меня. Ты можешь поверить нервному челове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фициант склонился над ним, задержав вопросительный взгляд.</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рхик заглянул в меню, закрыл его и протянул ожидающему официант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ареную меч-рыбу, сыр. Овощей не над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ъем грибы, - сказал Каллаха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фициант исчез.</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лахан засунул руку в карман пиджака и вытащил оттуда толстый конверт. Положил его на стол рядом с пустой бутылкой пив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згляни на это, когда появится возможнос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то типа де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навижу дела, Томас. В самом деле, я ненавижу закон и юристов. И за исключением тебя я ненавижу профессоров юриспруденци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рби написа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читаю сегодня ночью. О чем о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жется, я сказал тебе. Она сообразительна и интеллигентна, к тому же активная студентка. Она пишет лучше многих. Ее страсть - конечно, другого плана, нежели ко мне, - конституционное прав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дняжк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скрылась на четыре дня на прошлой неделе, полностью игнорировала меня и остальной мир и появилась со своей собственной теорией, которую она сейчас отвергает. Но тем не менее прочитай. Она гипнотизиру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подозреваемы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рабы разразились оглушительным хохотом, похлопывая друг друга по плечам и проливая виски. Они наблюдали за ними с минуту, пока те не успокоили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ве ты любишь смешивать спиртное? - спросил Верхи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тив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рхик засунул конверт в карман пиджака, висящего на спинке сту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ем заключается ее теори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несколько необычна. Но прочитай. Полагаю, она не повредит, не так ли? Вам, парни, нужна помощ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читаю только потому, что это написала она. Какова она в посте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ва твоя жена в посте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оскошна. В душе, на кухне, в бакалейной лавке. Она роскошна во всем, что бы ни дела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не может продолжать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выдохнется к концу года. Возможно, я получу городскую квартиру и чего-то добью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ве не было добрачного соглашени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ыло, но я юрист, не забывай об этом. Найдено больше лазеек, чем в законодательном акте о реформе налогов. Мой приятель подготовил это. Разве ты не любишь зак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поговорим о чем-нибудь друг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женщина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идея. Ты хочешь встретиться с девушкой, та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говорим о Дарб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 Дарб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хотел увидеться с н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обираемся на Сент-Томас на благодарение. Почему бы тебе не встретиться с нами та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олжен быть со своей жен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Ее не приглашае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Дарби не откажется немного побегать по берегу почти нагишом, лишь с узкими завязками на бедрах? Нечто типа шоу для на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орово! Я не могу поверить в эт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можешь снять домик рядом с нами. Поверь, нас ожидает приятное времяпрепровождени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удесно, чудесно. Просто чудес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3</w:t>
      </w:r>
    </w:p>
    <w:p>
      <w:pPr>
        <w:pStyle w:val="Style16"/>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лефон прозвонил четыре раза, включился автоответчик, записанный голос эхом прокатился по квартире. Зуммер, потом "сообщения нет". Он снова прозвонил четыре раза, та же программа, и снова "нет сообщения". Минуту спустя он зазвонил опять. Грей Грентэм схватил трубку, оставаясь в постели. Сел на подушку, пытаясь сосредоточить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говорит? - спросил он, делая над собой усилие. Свет не проникал через ок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с на другом конце был низким и робки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Грей Грентэм из "Вашингтон пос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то говорит? Медлен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назвать вам свое имя. Туман рассеялся, и он сосредоточил свое внимание на часах. Было без двадцати шес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оставим в покое имя. Почему вы звони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идел вчера вашу статью о Белом доме и кандидата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хорошо. - "Ты и миллион других". - Почему вы звоните мне в такой неподходящий ча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Я иду на работу и остановился у общественного телефона. Я не могу звонить из дома или офис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с звучал отчетливо, с артикуляцией, и казался интеллигентны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го офис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юрис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ликолепно. Вашингтон являлся домом для полумиллиона юрист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астная практика или в правительстве? Легкое замешательств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м, лучше я не скаж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Послушайте, мне бы поспать. Почему, в сущности, вы мне позвони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могу знать кое-что о Розенберге и Дженсен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нтэм сел на край кроват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пример...</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лее продолжительная пауз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аписываете эт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А долже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Я действительно напуган и в замешательстве, мистер Грентэм. Предпочел бы не записывать это. Может быть, в другой раз. Договорили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хотите. Я слуша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ут этот звонок зафиксиров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я думаю. Но вы звоните с общественного телефона, правильно? Какая разниц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Я просто испуга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в порядке. Клянусь, что я не записываю, и клянусь, ие зафиксирую звонок. Итак, что у вас на ум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Думаю, я могу знать, кто их уби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нтэм вст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довольно ценные сведени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могут меня убить. Вы думаете, они следят за мн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Кто должен следить за ва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с звучал так, будто говорящий стоял рядом и говорил, заглядывая через плеч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нтэм расхаживал возле кроват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спокойтесь. Почему вы не назовете свое имя? Ладно. Клянусь, это конфиденциаль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арси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настоящее имя, не правда 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нет. Но это лучшее, которое я мог придум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ей, Гарсиа. Говори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уверен. Ладно. Но мне кажется, я наткнулся на кое-что в офисе, чего я не должен был виде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есть копия это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те, Гарсиа. Вы позвонили мне, правильно? Хотите вы говорить или н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уверен. Что вы сделаете, если я скажу вам что-т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щательно проверю. Если мы собираемся обвинить кого-нибудь в предательском убийстве двух судей Верховного суда, то, поверьте мне, с фактами будем обращаться деликат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ишком продолжительное молчание. Грентэм замерз, ожида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арсиа! Вы зде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ы можем поговорить поздне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Мы можем поговорить и сейча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о подумать об этом. Я не ел и не спал целую неделю и не могу думать логично. Я могу позвонить вам поздне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ладно. Чудесно. Вы можете позвонить мне на работу 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не буду звонить на работу. Извините, что разбуди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весил трубку. Грентэм посмотрел на ряд цифр на телефонном аппарате и набрал семь цифр, обождал, потом еще шесть и еще четыре. Записал номер на листке бумаги, лежащем возле аппарата, и повесил трубку. Общественный телефон находился на Пятнадцатой улице в Пентагон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эвин Верхик проспал четыре часа и проснулся пьяным. Когда он часом позже приехал в гуверовское здание, алкоголь улетучился, но появилась боль. Он проклинал себя и проклинал Каллахана, который, вне всякого сомнения, будет спать до обеда и проснется свежим, бодрым и готовым лететь в Новый Орлеан. Они ушла из ресторана в полночь, когда тот закрывался. Потом заглянули еще в несколько баров и пошутили насчет посещения "подводного" кино, но, так как любимый ими кинотеатр взорвали, они не могли этого сделать. Поэтому они просто пили до трех или четырех час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одиннадцать у него была назначена встреча с директором Войлсом и следовало появиться трезвым и бодрым. Это было невозможно. Он попросил секретаршу закрыть дверь и объяснил ей, что подхватил противный вирус, может быть, грипп, и его нужно оставить одного, если только не появится что-нибудь чертовски важное. Она изучала его глаза и, казалось, хмыкала еще более неодобрительно, чем обычно. Запах пива не всегда испаряется во время с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ышла и закрыла за собой дверь. Он запер ее. Чтобы уравнять положение, позвонил Каллахану, но никто не ответи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 за жизнь. Его лучший друг зарабатывал почти столько же, сколько и он, но был занят работой тридцать часов в неделю и имел богатый выбор сговорчивых молодых студенточек лет на двадцать моложе. Потом он вспомнил их грандиозные планы насчет недельного отдыха на Сент-Томасе, и в воображении возникла Дарби, прогуливающаяся по пляжу. Он поедет туда, даже если придется уйти в отстав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лна тошноты поднимается вверх, подкатывает к горлу, и он быстро ложится на пол. На дешевый правительственный ковер. Он дышит глубоко, и где-то вверху в голове начинает стучать. Оштукатуренный потолок не закружился, и это придавало силы. Через три минуты стало ясно, что рвоты не будет, по крайней мере, в данный момен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портфель находился в пределах досягаемости, и он осторожно подтянул его к себе. Нашел внутри конверт, лежащий рядом с утренней газетой. Вскрыл его, развернул сложенные вместе листы и держал их обеими руками на расстоянии шести дюймов от лиц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го было тринадцать страниц компьютерной распечатки обычного размера, как для письма. Текст набран через два интервала, широкие поля. Он мог читать. На полях от руки были сделаны небрежные примечания, целые абзацы шли с пометками. Слово "черновик" было написано фломастером наискось вверху. Ее фамилия, адрес и номер телефона напечатаны на обложк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бегло, за несколько минут, пока лежит на полу, просмотрит страницы, потом, возможно, найдет в себе силы сесть за стол и вновь почувствует себя важным правительственным юристом. Он подумал о Войлсе, и стук в голове усилил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исала хорошо. Стандартный, как тому учат в юридической школе, образец из больших предложений, состоящих из длинных слов. Но мысли она излагала четко. Избегала повторов и специального, понятного лишь юристам, жаргона, к которому обычно прибегает большинство студентов. Она никогда не будет писать так, как юридический служащий, работающий в правительстве Соединенных Штат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эвин никогда не слышал о ее подозреваемом, и, определенно, его фамилии не было ни в одном списк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узком смысле слова это не было дедом, больше похоже на статью о судебном процессе в Луизиане. Она излагала факты кратко и делала их интересными. Увлекательно, на самом деле. Он уже не просматривал, а внимательно чит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ложение фактов заняло четыре страницы, потом на трех страницах давались краткие справки о сторонах. Здесь текст был несколько растянутым, но он продолжал читать. Он заглотнул крючок. На восьмой странице - само дело, или, иначе, резюме судебного разбирательства. На девятой упоминалась апелляция, а на последних трех страницах прослеживалась невероятная мысль: речь шла об исключении Розенберга и Дженсена из состава суда. Каллахан сказал, что она уже отвергла эту теорию и, по-видимому, в конце концов выпустила пар.</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читать было в высшей степени интересно. На какой-то миг он забыл о головной боли и прочитал тринадцать страниц материалов дела, излагаемых студенткой юридической школы, лежа на полу на грязном ковре, в то время как у него было много другой работ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дался слабый стук в дверь. Он медленно сел, затем осторожно встал и направился к двер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а секретарш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навижу беспокоить. Но директор хочет видеть вас у себя в кабинете через десять минут. Верхик открыл двер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Десять мину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отер глаза и быстро вздохну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лишусь должности, если буду задавать такие вопросы, сэр.</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есть что-нибудь для полоскания рт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Думаю, что есть. Вы хотите воспользовать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прашивал бы, если бы не хотел. Принесите мне. Кстати, у вас есть жевательная резинк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евательная резинк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евательная резинк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Она вам тоже нуж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принесите мне полоскание для рта, жевательную резинку и аспирин, если у вас ес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аправился к столу и сел, обхватив голову руками и потирая виски. Он слышал, как она выдвигала ящики, и вот она уже стоит перед ним со всем заказанны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Извините, что я раздраже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казал на дело, лежащее в кресле у двер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дайте это дело Эрику Исту, он работает на пятом этаже. Приложите записку от меня. Попросите его просмотреть материалы, когда у него будет минутка свободного времен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ышла с дел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летчер Коул открыл дверь в Овальный кабинет, с серьезным видом обращаясь к К. О. Льюису и Эрику Исту. Президент находился в Пуэрто-Рико, знакомясь с последствиями урагана, а директор Войлс отказался встретиться с Коулом наедине. Он послал своих сотрудников рангом пониже.</w:t>
      </w:r>
    </w:p>
    <w:p>
      <w:pPr>
        <w:pStyle w:val="Style16"/>
        <w:ind w:firstLine="720"/>
        <w:rPr/>
      </w:pPr>
      <w:r>
        <w:rPr>
          <w:rFonts w:eastAsia="Times New Roman Cyr" w:cs="Times New Roman Cyr" w:ascii="Times New Roman Cyr" w:hAnsi="Times New Roman Cyr"/>
          <w:sz w:val="20"/>
          <w:szCs w:val="20"/>
          <w:lang w:val="en-US"/>
        </w:rPr>
        <w:t>Коул проводил их к дивану, а сам сел напротив, за кофейным столиком. Пиджак застегнут на все пуговицы, галстук завязан по всем правилам. Он никогда не позволял себе небрежности в одежде. Ист слышал целые истории о его привычках. Он работал по двадцать часов в день, семь дней в неделю, не пил ничего, кроме воды, а ел в основном пищу</w:t>
      </w:r>
      <w:r>
        <w:rPr>
          <w:sz w:val="20"/>
          <w:szCs w:val="20"/>
          <w:lang w:val="en-US"/>
        </w:rPr>
        <w:t xml:space="preserve"> </w:t>
      </w:r>
      <w:r>
        <w:rPr>
          <w:rFonts w:eastAsia="Times New Roman Cyr" w:cs="Times New Roman Cyr" w:ascii="Times New Roman Cyr" w:hAnsi="Times New Roman Cyr"/>
          <w:sz w:val="20"/>
          <w:szCs w:val="20"/>
          <w:lang w:val="en-US"/>
        </w:rPr>
        <w:t>из торговых автоматов, находящихся в цокольном этаже здания. Он мог читать подобно компьютеру и целыми часами ежедневно просиживал за просмотром письменных сообщений, докладов, корреспонденции и гор находящихся на рассмотрении в данный момент законов. У него была отличная память. Всю последнюю неделю они ежедневно составляли доклады о ходе расследований и вручали их Коулу, который впитывал в себя материал и помнил все до следующей встречи. Если они делали что-то неправильно, он терроризировал их. Его ненавидели, но не уважать его было невозможно. Он был сообразительнее их и работал больше их. И он прекрасно знал эт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чувствовал себя самоуверенно в пустоте Овального кабинета. Его босса не было, он работал перед камерами, но реальная власть оставалась в тени, чтобы управлять стран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О. Льюис положил на стол папку с последними сообщениями толщиной дюйма в четыр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нибудь новое? - спросил Коу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Французские власти тщательно просмотрели материал, отснятый скрытыми камерами в парижском аэропорту, и считают, что узнали одно лицо. Они сравнили с пленками двух других камер, установленных в зале ожидания под разным углом, затем сообщили в Интерпол. Лицо замаскировано, но Интерпол полагает, что это Хамея, террорист. Уверен, вы слышали о...</w:t>
      </w:r>
    </w:p>
    <w:p>
      <w:pPr>
        <w:pStyle w:val="Style16"/>
        <w:ind w:firstLine="720"/>
        <w:rPr/>
      </w:pPr>
      <w:r>
        <w:rPr>
          <w:rFonts w:eastAsia="Times New Roman Cyr" w:cs="Times New Roman Cyr" w:ascii="Times New Roman Cyr" w:hAnsi="Times New Roman Cyr"/>
          <w:sz w:val="20"/>
          <w:szCs w:val="20"/>
          <w:lang w:val="en-US"/>
        </w:rPr>
        <w:t>- Слышал</w:t>
      </w:r>
      <w:r>
        <w:rPr>
          <w:sz w:val="20"/>
          <w:szCs w:val="20"/>
          <w:lang w:val="en-US"/>
        </w:rPr>
        <w:t>.</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детально изучили весь материал и почти уверены, что он вышел из самолета, прибывшего прямым рейсом из Далласа в прошлый четверг, примерно через десять часов после того, как был найден Дженсе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корд"?</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Юнайтед". Основываясь на времени и расположении камер, они могут определить вход-выход и рейс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Интерпол вступил в контакт с ЦР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ни разговаривали с Гмински где-то в час дня сегодн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лице Коула не отразилось ниче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колько они уверен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восемьдесят процентов. Он мастер маскировки и несколько необычно для него путешествовать таким образом. Поэтому есть повод для сомнений. Мы получили фотографии и краткий отчет для доклада Президенту. Честно говоря, я изучил снимки и не могу ничего сказать. Но Интерпол знает е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ведь годами не фотографировался добровольно, не так 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колько известно, нет. По слухам, он делает операцию и обретает новое лицо каждые два или три го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ул секунду поразмышля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Что, если это Хамел, и что, если он замешан в убийствах? Что это значи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значит, что мы никогда не найдем его. По меньшей мере девять стран, включая Израиль, сейчас активно ищут его. Это значит, кто-то заплатил ему уйму денег, чтобы использовать его таланты здесь. Мы постоянно твердим, что убийца или убийцы были профессионалами и они скрылись до того, как остыли те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этому это значит так мал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но сказать та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Что еще у ва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ьюис взглянул на Эрика Ист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еще у нас обычный дневной отч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довольно сухие, как и этот, последни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У нас триста восемьдесят агентов, которые работают по двенадцать часов в день. Вчера они опросили сто шестьдесят человек в тридцати штатах. М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ул поднял ру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статочно. Я прочитаю ответ. По-видимому, безопаснее сказать, что нет ничего ново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лишь небольшой новый штрих. Льюис посмотрел на Эрика Иста, который держал копию де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 - спросил Коу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ст чувствовал себя неловко. Дело перемещалось наверх весь день, пока наконец-то Войлс не прочитал его и не воспринял с одобрением. Он рассматривал его как выстрел на большое расстояние, который не заслуживает серьезного внимания. Но в деле упоминался Президент, и ему нравилась идея заставить попотеть и Коула, и его босса. Он дал указание Льюису и Исту доставить дело Коулу и рассматривать его как важное предположение, к которому Бюро относится серьезно. Первый раз за неделю Войлс улыбался, когда говорил об этих идиотах в Овальном кабинете, читающих дело и ищущих укрыти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ыграйте все как следует, - сказал Войлс. - Скажите им, что мы собираемся бросить на это двадцать агент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ерсия, которая возникла за последние двадцать четыре часа, и директор Войлс чрезвычайно заинтригован ею. Он опасается, что она может повредить Президент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Коула было каменное лицо, ни один мускул не дрогнул на не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эт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ст положил дело на сто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здесь, в этом отче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ул взглянул на него, затем изучающе - на Ист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Я прочитаю его позже. Это все? Льюис встал и застегнул пиджа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ы уходи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ул проводил их до двер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было фанфар, когда самолет номер 1 Военно-Воздушных Сил приземлился в Эндрю. Шел одиннадцатый час. Королева была в отъезде в связи со сбором денег, и никто из друзей или семьи не встречал Президента, когда тот вышел из самолета и направился к лимузину. Там его ждал Коул. Президент опустился на сидень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ожидал увидеть вас, - сказал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Нам нужно поговорить. Машина набрала скорость и помчалась к Белому дом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е поздно, к тому же я уст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вы последствия урага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печатляют. Ураган унес миллион хижин и картонных хибар, и теперь нам придется изыскать пару миллиардов на постройку новых домов и электростанций. Им нужен хороший ураган каждые пять л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уже подготовлено заявление в связи с ураган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Что особенно важно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ул протянул копию документа, известного теперь под названием "Дело о пеликана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хочу читать, - сказал Президент. - Просто расскажите, что там.</w:t>
      </w:r>
    </w:p>
    <w:p>
      <w:pPr>
        <w:pStyle w:val="Style16"/>
        <w:ind w:firstLine="720"/>
        <w:rPr/>
      </w:pPr>
      <w:r>
        <w:rPr>
          <w:rFonts w:eastAsia="Times New Roman Cyr" w:cs="Times New Roman Cyr" w:ascii="Times New Roman Cyr" w:hAnsi="Times New Roman Cyr"/>
          <w:sz w:val="20"/>
          <w:szCs w:val="20"/>
          <w:lang w:val="en-US"/>
        </w:rPr>
        <w:t>- Войлс и его пестрая команда вышли на подозреваемого, о котором до сих пор даже не упоминалось. Самого неприметного, не похожего на других подозреваемого. Излишне усердная студентка юридической школы в Тьюлане состряпала это чертово дело, и оно как-то попало к Войлсу, который прочитал его и оценил по достоинству. Помните, они потеряли надежду установить подозреваемых. Предположение настолько искусственно, настолько неправдоподобно, что, по существу, не внушает мне абсолютно никакого беспокойства. Но меня беспокоит Войлс. Он решил, что должен заниматься своим делом со всем энтузиазмом, и пресса следит за каждым его</w:t>
      </w:r>
      <w:r>
        <w:rPr>
          <w:sz w:val="20"/>
          <w:szCs w:val="20"/>
          <w:lang w:val="en-US"/>
        </w:rPr>
        <w:t xml:space="preserve"> </w:t>
      </w:r>
      <w:r>
        <w:rPr>
          <w:rFonts w:eastAsia="Times New Roman Cyr" w:cs="Times New Roman Cyr" w:ascii="Times New Roman Cyr" w:hAnsi="Times New Roman Cyr"/>
          <w:sz w:val="20"/>
          <w:szCs w:val="20"/>
          <w:lang w:val="en-US"/>
        </w:rPr>
        <w:t>движением. Может иметь место утечка информаци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е можем контролировать проводимое им расследовани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можем управлять им. Гмински ожидает в Белом доме 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минск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спокойтесь, шеф. Я лично передал ему копию этого дела три часа назад и заставил его поклясться хранить все в секрете. Он может быть некомпетентным, но умеет хранить тайну. Я доверяю ему намного больше, чем Войлс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доверяю никому из ни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улу нравилось слышать такое. Он хотел, чтобы Президент не доверял никому, кроме него.</w:t>
      </w:r>
    </w:p>
    <w:p>
      <w:pPr>
        <w:pStyle w:val="Style16"/>
        <w:ind w:firstLine="720"/>
        <w:rPr/>
      </w:pPr>
      <w:r>
        <w:rPr>
          <w:sz w:val="20"/>
          <w:szCs w:val="20"/>
          <w:lang w:val="en-US"/>
        </w:rPr>
        <w:t>-</w:t>
      </w:r>
      <w:r>
        <w:rPr>
          <w:rFonts w:eastAsia="Times New Roman Cyr" w:cs="Times New Roman Cyr" w:ascii="Times New Roman Cyr" w:hAnsi="Times New Roman Cyr"/>
          <w:sz w:val="20"/>
          <w:szCs w:val="20"/>
          <w:lang w:val="en-US"/>
        </w:rPr>
        <w:t xml:space="preserve"> Думаю, вы должны попросить ЦРУ немедленно заняться этим. Мне бы хотелось знать все, прежде чем Войлс начнет копать. Никто ничего не найдет, но, если мы будем знать больше Войлса, мы сможем убедить его отцепиться. Это имеет смысл, шеф.</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зидент был расстрое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аше внутреннее дело. ЦРУ нет смысла шпионить вокруг. И, возможно, это незакон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законно, технически. Но Гмински сделает это для нас. И он сможет выполнить все быстро, секретно и более тщательно, чем ФБР.</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закон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ое, шеф, делалось много раз раньш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зидент следил за движением на дороге. Его глаза припухли и покраснели, но не от усталости. Он проспал три часа в самолете. Но весь день он провел перед камерами, стараясь выглядеть печальным и озабоченным, и было трудно сразу освободиться от это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зял дело и швырнул на пустое сиденье ряд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кто-то, кого мы знае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4</w:t>
      </w:r>
    </w:p>
    <w:p>
      <w:pPr>
        <w:pStyle w:val="Style16"/>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природе своей ночной город, Новый Орлеан просыпается медленно. Довольно долго после рассвета он остается тихим, а затем стряхивает утреннюю дымку и осторожно втягивается в новый день. В нем нет утренней спешки, за исключением трасс, соединяющих и окраины, и улицы даунтауна. Так бывает во всех городах. Но во Французском квартале, душе Нового-Орлеана, запах виски прошедшей ночи и пряных, жареных по-креольски креветок с рисом, копченой красной рыбы висит над почти пустыми улицам до тех пор, пока не покажется солнце. Через час или два он сменяется ароматом пирожков с начинкой и кофе Французского рынка, ив этот момент на тротуарах как бы неохотно начинают появляться признаки жизни.</w:t>
      </w:r>
    </w:p>
    <w:p>
      <w:pPr>
        <w:pStyle w:val="Style16"/>
        <w:ind w:firstLine="720"/>
        <w:rPr/>
      </w:pPr>
      <w:r>
        <w:rPr>
          <w:rFonts w:eastAsia="Times New Roman Cyr" w:cs="Times New Roman Cyr" w:ascii="Times New Roman Cyr" w:hAnsi="Times New Roman Cyr"/>
          <w:sz w:val="20"/>
          <w:szCs w:val="20"/>
          <w:lang w:val="en-US"/>
        </w:rPr>
        <w:t>Дарби съежилась, сидя в кресле на маленьком балконе, потягивая кофе и ожидая восхода солнца. Каллахан находился в нескольких футах от нее, по другую сторону открытых балконных дверей, все еще завернутый в простыни и равнодушный к окружающему миру. Потянуло свежим ветерком, но к обеду, знала Дарби, влажность снова вернется. Она поплотнее подтянула его халат к шее и вдохнула роскошный запах его одеколона. Она подумала об отце и его мешковатых хлопковых рубашках, которые он позволял ей носить, когда она была тинэйджером. Она, бывало, плотно закатывала рукава до локтей и оставляла рубашку навыпуск, а потом прогуливалась с друзьями по тенистым аллеям, преисполненная уверенности, что никого не оставит равнодушным. Отец был ее</w:t>
      </w:r>
      <w:r>
        <w:rPr>
          <w:sz w:val="20"/>
          <w:szCs w:val="20"/>
          <w:lang w:val="en-US"/>
        </w:rPr>
        <w:t xml:space="preserve"> </w:t>
      </w:r>
      <w:r>
        <w:rPr>
          <w:rFonts w:eastAsia="Times New Roman Cyr" w:cs="Times New Roman Cyr" w:ascii="Times New Roman Cyr" w:hAnsi="Times New Roman Cyr"/>
          <w:sz w:val="20"/>
          <w:szCs w:val="20"/>
          <w:lang w:val="en-US"/>
        </w:rPr>
        <w:t>другом. К окончанию школы она перепробовала весь его гардероб, и сейчас веши снова висели на плечиках, аккуратно выстиранные и выглаженные. Она все еще могла почувствовать запах одеколона "Грей Фленнея", которым он освежал лицо каждое утр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станься он жив, был бы старше Томаса Каллахана на четыре года. Ее мать снова вышла замуж и переехала в Бойз. Брат Дарби жил в Германии. Они редко встречались втроем. Ее отец был связующим звеном в семье, и его смерть разбросала и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авиакатастрофе погибло двадцать человек, и еще до того, как были закончены приготовления к похоронам, начали звонить адвокаты. Это была ее первая встреча с реальным миром, и она оказалась не из приятных. Гершель, их семейный адвокат, принадлежал к сословию юристов, ничего не понимающих в судебных процессах. Проныра, из тех, которые делают деньги на несчастных случаях, он появился у них дома сразу вслед за ее братом и убедил семью возбудить дело. Два года семья вынуждена была терпеть, как он неумело врал, изворачивался и портил дело. За неделю до процесса они согласились на компенсацию в полмиллиона, за вычетом доли Гершеля, и Дарби получила свои сто тысяч.</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решила стать юристом. Если уже клоун вроде Гершеля мог этим заниматься и делать большие баксы, сея смуту в обществе, то она наверняка смогла бы делать это в благородных целях. Она часто думала о Гершеле. Когда она сдаст экзамены в адвокатуре, то ее первый иск за противозаконные действия будет направлен против него. Она хотела работать в фирме по охране окружающей среды. Найти работу, знала она, будет нетруд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о тысяч остались нетронутыми. Новый муж ее матери, исполнительный директор бумажной компании, был немного старше и намного здоровее отца Дарби, и вскоре после замужества мать разделила свою часть наследства между дочерью и сыном. Она сказала, что деньги напоминают ей о покойном муже. Жест этот был скорее символическим. Хотя она все еще любила их отца, у нее была новая жизнь в новом городе и новый муж, который уйдет на пенсию через пять лет с кучей денег. Дарби сконфузил этот символический жест, но она оценила его и взяла деньг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е сотня тысяч удвоилась. Она поместила большую часть капитала в совместные фонды, но только те, которые не имели дело с химическими и нефтяными компаниями. Она ездила на "аккорде" и жила скромно. Ее гардероб являлся типичным для студентки юридической школы, вся одежда была из магазина готового платья. Они с Каллаханом ходили в лучшие рестораны города и никогда не ели в одном месте дважды. Обычно это был шведский сто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не интересовали деньги, и он никогда не выдавливал из нее информацию. Она была более чем обычной студенткой, но в Тьюлане были и богатые дет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встречались месяц, перед тем как лечь в постель. Она обосновала основные правила, и он горячо с ними согласился. Не будет никаких других женщин. Они будут очень осторожны. И он перестанет так много пи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держал первые два, но продолжал выпивать. Его отец, дед и братья были заядлыми выпивохами, и от него следовало ожидать того же. Но первый раз в жизни Томас Каллахан был влюблен, бешено влюблен, и он знал точку, за которой скотч начинал влиять на отношения с женщиной. За исключением последней недели и личной травмы, связанной с утратой Розенберга, он никогда не пил раньше пяти вечера. Когда они были вместе, он поклонялся Шиве, если перебрал, и думал, что это может повлиять на его форм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ло забавно наблюдать сорокапятилетнего мужчину, влюбившегося в первый раз. Он пытался сохранить некоторую видимость сдержанности, но в интимные моменты был глуп, как студент-первокурсни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целовала его в щеку и накрыла легким покрывалом. Ее одежда была аккуратно сложена на кресле. Она тихо закрыла за собой входную дверь. Солнце стояло уже высоко, просвечивая между зданиями поперек улицы. Тротуар был пустынны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три часа у нее были занятия, затем Каллахан и процессуальный кодекс в одиннадцать. Через неделю должен был состояться учебный апелляционный суд. Ее папка для судебных дел покрывалась пылью. Настала пора снова стать студенткой. Она потратила впустую четыре дня, играя в детектива, и корила себя за эт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ккорд" стоял за углом через полкварта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ее видели, и это было великолепно. Джинсы в обтяжку, мешковатый свитер, длинные ноги, солнечные очки, чтобы спрятать глаза без макияжа. Они видели, как она закрыла дверь и быстро пошла вдоль Рояль-стрит, затем исчезла за углом. Волосы были до плеч и казались темно-рыжи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инес свой ленч в маленькой сумке из коричневой бумаги и нашел пустую парковую скамейку, повернутую спинкой к Нью-Хэмпширу. Он страшно не любил Дюпон Сэркл с его вонючими бродягами, наркоманами, дегенератами, стареющими хиппи и облаченными в черную кожу панками с красными волосами, стоящими торчком, и грязными языками. Напротив фонтана хорошо одетый мужчина с громкоговорителем выстраивал свою группу активистов по правам животных для марша к Белому дому. Кожаные панки насмехались над ними и поливали их оскорблениями, но четверо конных полицейских были достаточно близко, чтобы предотвратить неприятност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зглянул на часы и снял с банана кожуру. Полдень, и он в любом случае предпочитал поесть. Встреча будет краткой. Он посмотрел на панков и увидел, как от толпы отделился его связной. Их взгляды встретились, кивок, и он сидит на скамейке рядом с ним. Его звали Букер, из Лэнгли. Они здесь встречались изредка, когда каналы связи портились и становились ненадежными, а их боссы хотели услышать обычные нормальные слова, которые больше не слышал бы никт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укер не обедал. Он начал щелкать жареный арахис и бросать шелуху под скамейку, изогнутую дуг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мистер Войл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оров, как черт. Как обычно. Букер бросил орешки в ро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мински был в Белом доме вчера вечером до полуночи, - сказал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это ответа не последовало. Войлс это знал. Букер продолж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там запаниковали. Эта штучка с пеликанами их напугала. Мы тоже ее прочли, знаешь ли, и мы уверены, что на ваших ребят она не произвела впечатления. Но по каким-то причинам Коул ею сильно напуган и расстроил Президента. Мы посчитали, что вашим ребятам не очень-то большая радость от Коула и его босса, а раз в деле упоминается Президент и в нем есть это фото, то мы подумали, что это дельце для вас. Понимаешь, к чему я клон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ткусил от банана кусочек размером с дюйм и ничего не сказ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юбители животных двинулись прочь нестройными рядами, а любители кожи освистывали и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 всяком случае, это не наше дело, и не должно быть нашим, за исключением того, что Президент теперь хочет от нас секретного расследования дела о пеликанах прежде, чем ваши ребята до него доберутся. Он убежден, что мы ничего не найдем, и он хочет знать, что там ничего и нет, чтобы убедить Войлса успокоиться, - наконец произнес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там нет, - уверил Букер.</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укер посмотрел на пьяного, мочившегося в фонтан. Полицейские на фоне солнца уезжали проч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Войлсу от этого дела нет никакой пользы, верно? - спросил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используем все возможности, чтобы все проясни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никаких реальных подозреваемы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их. - Банан ушел в историю. - Почему они так волнуются из-за нашего расследования этой штучк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укер раздавил кожуру еще одного маленького орех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ля них это вполне естественно. Их очень разозлило, что Прайс и Мак-Лоренс выставлены в качестве кандидатов, и, конечно, это целиком ваша ошибка. Они ни на грош не доверяют Войлсу. И если ваши ребята начнут копать дело о пеликанах, они боятся, что пресса раскроет это и Президенту зададут трепку. Перевыборы в следующем году, начнут молоть чепуху и все такое проче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Гмински сказал Президент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у него нет желания вмешиваться в расследование ФБР, что у нас есть чем заниматься и что это было бы абсолютно незаконно. Однако поскольку Президент так настойчиво умолял и Коул был так сильно напуган, то мы тем не менее это сделаем. И вот я здесь и говорю с тоб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йлс ценит эт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обираемся начать копать сегодня, но все дело - абсурд. Мы начнем работу, остановимся на полпути и через неделю или около того скажем Президенту, что вся эта теория - выстрел в белый свет, как в копееч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тогнул вниз крышку своей коричневой сумки и вст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Я доложу Войлсу. Спасиб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шел по направлению к Коннектикуту, подальше от кожаных панков, и пропал из вид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нитор стоял на загроможденном столе в центре отдела новостей, и Грей Грентэм свирепо глядел на него, сидя посреди гама и рева репортеров, собирающих и докладывающих информацию. Звук до него не доходил, и он сидел и смотрел на экран. Зазвонил телефон. Он нажал кнопку и схватил трубку, не отрываясь от монитор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рей Грентэ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Гарси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забыл про монитор:</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что случило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два вопроса. Первый, записываете ли вы эти звонки, и второй, можете ли вы их воспроизвест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нет, и да. Мы не записываем до тех пор, пока не спросим разрешения, и мы можем воспроизвести запись, но не делаем этого. Я думал, ты не будешь мне звонить на работ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чешь, чтобы я повесил труб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Все отлично. По мне, лучше говорить в три часа дня в офисе, чем в шесть утра в посте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 Я просто испугался, вот и все. Я буду говорить с тобой, пока доверяю тебе, но, если ты когда-нибудь мне солжешь, я перестану говори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Когда ты начнеш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не могу. Я в телефоне-автомате в даунтауне и спеш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казал, что у тебя есть какая-то копи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сказал, что у меня, возможно, будет кое-какая копия. Посмотри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эй. Так когда ты можешь снова позвони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олжен назначить встреч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о я часто выхожу из офис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звоню завтра во время ленч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уду ждать прямо зде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рсиа повесил трубку. Грентэм нажал семь цифр, затем шесть, затем четыре. Он записал номер, потом быстро пробежался по желтым страницам, пока не нашел компанию телефонов-автоматов. Звонили из телефона-автомата на Пенсильвания-авеню, рядом с Дворцом правосуди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5</w:t>
      </w:r>
    </w:p>
    <w:p>
      <w:pPr>
        <w:pStyle w:val="Style16"/>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епалка началась за десертом, из-за того, что Каллахан вновь захотел выпить. С нее было достаточно того, что Каллахан уже выпил за ужином: два двойных скотча, пока они ожидали столика, еще один перед тем, как сделали заказ, и две бутылки вина под рыбу, и которых она выпила две рюмки. Он пил слишком быстро и пьянел, и, когда она оттарабанила ему свои подсчеты выпитого, он разозлился. Он заказал на десерт драмбуи, потому что это было его любимое вино и потому что это внезапно стало делом принципа. Он выпил его залпом, и она сильно разозлила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рби помешивала ложечкой кофе и игнорировала его. Дело было сделано, и она хотела лишь уйти без сцен и попасть к себе домой од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епалка неожиданно переросла в ссору на бульваре, после того, как они вышли из ресторана. Он вытащил из кармана ключи от "порше", и она сказала, что он слишком пьян, чтобы вести машину. Он намертво зажал их в руке и пошел, пошатываясь, к паркингу, который был в трех кварталах от ресторана. Она сказала, что пойдет домой пешком. "Приятной прогулки", - ответил он. Она шла за ним в нескольких шагах, обескураженная его спотыкающейся походкой. Она его умоляла. У него давление по крайней мере в два раза выше нормы. Он ведь профессор права, черт возьми. Он кого-нибудь убьет. Он пошел быстрее, ковыляя и опасно приближаясь к дороге, а затем отшатываясь назад. Он выкрикнул через плечо что-то насчет того, что он и пьяный водит машину лучше, чем она - трезвая. Она осталась позади. Раньше, когда он был такой пьяный, она сама вела машину. Она знала, что может натворить пьяный в "порш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слепую пересек улицу, держа руки глубоко в карманах, так, как на обычной прогулке поздним вечером. Он прозевал кромку тротуара, споткнулся и упал. Он быстро поднялся, прежде чем она успела подойти. "Оставь меня, черт возьми", - сказал он. "Только дай мне ключи, - умоляла она, - или я пойду пешком". Он оттолкнул ее. "Приятной прогулки", - сказал он со смешком. Она никогда не видела его таким пьяным. Он никогда не трогал ее, когда был зол, ни трезвый, ни пьяны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ядом с паркингом был маленький сальный погребок с неоновой рекламой пива на окнах. Она заглянула за помощью внутрь, через открытую дверь, но как она была глупа! Погребок был заполнен пьяны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рокричала ему, когда он приблизился к "порше": "Томас! Пожалуйста! Дай я поведу!" Она была на тротуаре и дальше бы не пош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нова споткнулся, отмахиваясь от нее и что-то бормоча себе под нос. Он отпер дверь, втиснулся внутрь и потерялся среди других машин. Мотор завелся и раскатисто заревел, когда он нажимал на газ.</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рби прислонилась к зданию в метре от ворот паркинга. Она смотрела на улицу и почти надеялась, что появится полицейский. Она предпочла бы видеть его арестованным, чем мертвы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дти пешком было слишком далеко. Она посмотрит, как он отъезжает, затем вызовет такси, а потом не будет его замечать целую неделю. По крайней мере, неделю. "Приятной прогулки", - повторяла она про себя. Он вновь газанул, и шины пронзительно завизжа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зрыв бросил ее на тротуар. Она приземлилась на все четыре точки, лицом вниз, на секунду оглушенная, затем быстро пришла в себя от тепла и крошечных металлических обломков, падающих на улицу. Она в ужасе и удивлении смотрела на паркинг. "Порше" был подброшен в бешеном сальто и приземлился вверх колесами. Шины, колеса, двери, крылья отлетели прочь. Машина превратилась в сверкающий огненный шар, с ревущими языками пламени, мгновенно ее пожирающи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рби побежала к машине, она пронзительно кричала и звала Томаса. Вокруг падали обломки, и жар преградил ей дорогу. Она остановилась метрах в десяти и пронзительно вопила, прижав руки ко рт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тем машину вновь подкинуло вторым взрывом, а Дарби отшвырнуло в сторону. Она за что-то зацепилась и сильно ударилась головой о бампер другого автомобиля. Она лежала лицом вниз на горячей мостовой, и это было последнее, что она запомни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ьяные из погреба высыпали наружу. Они стояли вдоль тротуара и глазели. Некоторые пытались приблизиться, но жар опалял их лица и держал на расстоянии. Густой, тяжелый дым поднимался над огненным шаром, и за несколько секунд два других автомобиля тоже охватил огонь. Раздавались панические крик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ья это маши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ни 911!</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есть кто-нибудь?</w:t>
      </w:r>
    </w:p>
    <w:p>
      <w:pPr>
        <w:pStyle w:val="Style16"/>
        <w:ind w:firstLine="720"/>
        <w:rPr/>
      </w:pPr>
      <w:r>
        <w:rPr>
          <w:rFonts w:eastAsia="Times New Roman Cyr" w:cs="Times New Roman Cyr" w:ascii="Times New Roman Cyr" w:hAnsi="Times New Roman Cyr"/>
          <w:sz w:val="20"/>
          <w:szCs w:val="20"/>
          <w:lang w:val="en-US"/>
        </w:rPr>
        <w:t>- Позвони 911</w:t>
      </w:r>
      <w:r>
        <w:rPr>
          <w:sz w:val="20"/>
          <w:szCs w:val="20"/>
          <w:lang w:val="en-US"/>
        </w:rPr>
        <w:t>!</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отволокли Дарби за локти обратно на тротуар, в центр толпы. Она, не переставая, звала Томаса. Из кабачка принесли холодный лоскут ти положили ей на лоб.</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лпа стала густой, а улица - оживленной. Сирены, она слышала сирены, в тот момент, когда очнулась. На лице лежало что-то холодное, а на затылке была шишка. Во рту сушило. "Томас, Томас", - повторяла 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в порядке, все в порядке, - успокаивал ее какой-то негр. Он осторожно поддерживал ее голову и похлопывал по руке. Остальные окружили их. Все они согласно закива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в порядк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сирены пронзительно выли. Она сняла мокрую тряпку со лба, окружающие ее предметы обрели очертания. На улице вспыхивали красные и синие огни. Сирены оглушали. Она села. Ее прислонили к зданию под неоновой рекламой пива и посторонились, внимательно поглядывая на не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вами все в порядке, мисс? - спросил чернокожи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не смогла ответить. Не пыталась. Голова у нее раскалывала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Томас? - спросила она, глядя на трещину в тротуар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осмотрели друг на друга. Первая пожарная машина взвыла поблизости, и толпа расступилась. Пожарники спрыгнули с машины и рассыпались во все сторон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Томас? - повторила 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с, кто такой Томас? - спросил чернокожи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мас Каллахан, - сказала она мягко, так, как будто его все зна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был в машин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кивнула и закрыла глаза. Сирены взвывали и замолкали, и в промежутках она слышала встревоженные выкрики людей и треск огня. Она чувствовала запах горело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торая и третья пожарные машины медленно продвигались сквозь толпу с разных направлени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ежду людей протискивался коп. "Полиция. С дороги. Полиция". Он прокладывал себе путь локтями и отпихивал людей, пока не добрался до нее. Он встал на колени и помахал у нее под носом жетон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м, сержант Руперт, отделение полиции Нового Орлеа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рби услышала, но никак не отреагировала. Он находился перед ней, этот Руперт, с растрепанными волосами, в бейсбольной кепке и желто-черной куртке. Она тупо смотрела на не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аша машина, мэм? Кто-то сказал, что это была ваша маши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качала голов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уперт схватил се за локти и потянул вверх. Он что-то говорил ей, спрашивал, все ли в порядке, и одновременно тащил ее вверх, и это причиняло ужасную боль. Голова ныла, гудела, раскалывалась на части, она была в шоке, но это совсем не заботило этого идиота. Она встала. Ноги подгибались в коленях, она хромала. Он продолжал спрашивать, все ли в порядке. Негр глядел на Руперта, как на сумасшедшего.</w:t>
      </w:r>
    </w:p>
    <w:p>
      <w:pPr>
        <w:pStyle w:val="Style16"/>
        <w:ind w:firstLine="720"/>
        <w:rPr/>
      </w:pPr>
      <w:r>
        <w:rPr>
          <w:rFonts w:eastAsia="Times New Roman Cyr" w:cs="Times New Roman Cyr" w:ascii="Times New Roman Cyr" w:hAnsi="Times New Roman Cyr"/>
          <w:sz w:val="20"/>
          <w:szCs w:val="20"/>
          <w:lang w:val="en-US"/>
        </w:rPr>
        <w:t>Теперь ее ноги были в порядке, и они с Рупертом шли через толпу, позади пожарной машины, мимо еще одной, к полицейской машине без служебных знаков. Она опустила голову и приказала себе не смотреть на паркинг. Руперт непрерывно говорил. Что-то о "скорой помощи". Он открыл переднюю дверь и осторожно усадил ее на пассажирское сиденье</w:t>
      </w:r>
      <w:r>
        <w:rPr>
          <w:sz w:val="20"/>
          <w:szCs w:val="20"/>
          <w:lang w:val="en-US"/>
        </w:rPr>
        <w:t>.</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ругой коп присел у двери на корточки и начал задавать вопросы. На нем были джинсы и ковбойские ботинки с заостренными носками. Дарби наклонилась вперед и положила голову на рук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ю, мне нужен врач, - сказала 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леди. Помощь уже в пути. Только пару вопросов. Как вас зову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рби Шоу. Я думаю, у меня шок. У меня сильно кружится голова, и мне кажется, меня должно стошни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рая помощь" скоро прибудет. Вон то ваша маши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ще одна полицейская машина, на этот раз раскрашенная, с надписями и мигалками, пронзительно взвизгнула шинами и остановилась перед машиной Руперта. Коп-ковбой внезапно закрыл дверь, и она осталась в машине одна. Она наклонилась вперед, и ее вырвало. Она заплакала. Ей было холодно. Она медленно положила голову на сиденье водителя и свернулась калачиком. Тишина. Потом темнот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то-то стучал в окно над ней. Она открыла глаза и увидела человека в форме и шляпе с жетоном. Дверь была заперт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ройте дверь, леди! - прокричал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ела и открыла двер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ьяны, лед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голове шумел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сказала она в отчаянии. Он приоткрыл дверь пошир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аша маши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терла глаза. Ей надо было подум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еди, это ваша маши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Она свирепо посмотрела на него. - Нет. Это машина Руперт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ей. Кто такой Руперт, черт возь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сталась одна пожарная машина, и толпа в основном разошлась. Этот человек в дверях, вне сомнения, был полицейски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ржант Руперт. Один из ваших ребят, - сказала 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привело его в бешенство:</w:t>
      </w:r>
    </w:p>
    <w:p>
      <w:pPr>
        <w:pStyle w:val="Style16"/>
        <w:ind w:firstLine="720"/>
        <w:rPr/>
      </w:pPr>
      <w:r>
        <w:rPr>
          <w:rFonts w:eastAsia="Times New Roman Cyr" w:cs="Times New Roman Cyr" w:ascii="Times New Roman Cyr" w:hAnsi="Times New Roman Cyr"/>
          <w:sz w:val="20"/>
          <w:szCs w:val="20"/>
          <w:lang w:val="en-US"/>
        </w:rPr>
        <w:t>- А ну-ка, вон из машины, леди</w:t>
      </w:r>
      <w:r>
        <w:rPr>
          <w:sz w:val="20"/>
          <w:szCs w:val="20"/>
          <w:lang w:val="en-US"/>
        </w:rPr>
        <w:t>!</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радостью. Дарби сползла с сиденья и встала на тротуар. В стороне одинокий пожарник поливал из шланга остов сгоревшего "порш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ще один полицейский в форме подошел к ней, и теперь они все стояли на тротуар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вый полицейский спросил:</w:t>
      </w:r>
    </w:p>
    <w:p>
      <w:pPr>
        <w:pStyle w:val="Style16"/>
        <w:ind w:firstLine="720"/>
        <w:rPr>
          <w:sz w:val="20"/>
          <w:szCs w:val="20"/>
          <w:lang w:val="en-US"/>
        </w:rPr>
      </w:pPr>
      <w:r>
        <w:rPr>
          <w:rFonts w:eastAsia="Times New Roman Cyr" w:cs="Times New Roman Cyr" w:ascii="Times New Roman Cyr" w:hAnsi="Times New Roman Cyr"/>
          <w:sz w:val="20"/>
          <w:szCs w:val="20"/>
          <w:lang w:val="en-US"/>
        </w:rPr>
        <w:t>- Как вас зову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рби Шо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вы потеряли сознание в этой машин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смотрела на машин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знаю. Меня ранило, и Руперт отвел меня в машину. Где Рупер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ицейские посмотрели друг на друг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такой Руперт, черт возьми? - спросил первый из ни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привело ее в бешенство, и гнев придал сил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уперт сказал, что он полицейски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торой коп спроси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ас ранил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рби взглянула на него. Она показала через улицу на паркинг:</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олжна была быть в той машине. Но не успела, так что сейчас стою здесь и выслушиваю ваши дурацкие вопросы. Где Рупер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растерянно посмотрели друг на друга. "Постойте здесь", - бросил один полицейский и пошел через улицу к еще одной служебной машине, где какой-то человек в костюме разговаривал с небольшой группой людей. Они пошептались, затем вместе вернулись на тротуар, где ждала Дарби. Человек в костюме представил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ейтенант Ольсон, отделение полиции Нового Орлеана. Вы знали человека в том автомобиле? - Он показал на паркинг.</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нее подогнулись колени, она прикусила губу и кивну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им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мас Каллаха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льсон посмотрел на первого полицейско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что выдал компьютер. Ну, а кто такой Рупер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рби взвизгну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казал, что из полиции! Ольсон казался полным сочувстви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очень жаль. Но полицейского по имени Руперт не существу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начала быстро трезветь. Ольсон помог ей сесть на капот машины Руперта и поддерживал ее за плечи, пока она плакала, мало-помалу затихая и стараясь овладеть соб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верьте номера, - бросил Ольсон второму полицейскому, который быстро нацарапал у себя в книжке номера машины Руперта и принялся звони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льсон мягко держал ее руками за плечи и смотрел в глаз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были с Каллахан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кивнула, все еще плача, но уже намного тише. Ольсон бросил быстрый взгляд на первого полицейско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ы попали в эту машину? - спросил Ольсон медленно и мягк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ытерла глаза и уставилась на Ольс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парень, Руперт, который сказал, что он из полиции, пришел и привел меня вон оттуда. Он посадил меня в машину, а другой, в ковбойских ботинках, начал задавать вопросы. Остановилась еще одна полицейская машина, и они пропали. Потом, наверное, я потеряла сознание. Я не знаю. Я бы хотела видеть врач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гони мою машину, - сказал Ольсон полицейском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явился второй коп:</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омпьютере не записан этот номер. Должно быть, поддельный, - озадаченно доложил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льсон взял Дарби за руку и повел к своему автомобилю. Он быстро сказал подчиненны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твезу ее в Шарле. Заканчивайте с этим и приезжайте ко мне туда. Конфискуйте машину. Обследуем ее позж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идела в машине Ольсона, слушала шум и треск радио и смотрела на паркинг. Сгорели четыре машины. "Порше" лежал в центре, вверх колесами, от него осталась только съежившаяся и перекрученная рама. Вокруг ходили несколько пожарников. Полицейские опоясывали место преступления желтой лент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трогала шишку на затылке. Крови нет. Подбородок был залит слеза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льсон с силой захлопнул за собой дверцу, они проехали между припаркованными машинами и направились к Сант Шарле. Он включил синие мигалки, а не сирен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е говорить? - спросил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ое, - сказала она. - Он мертв, 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Дарби. Мне очень жаль. Как я понимаю, он был в машине оди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ас ранил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дал ей носовой платок, и она вытерла глаз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пала, кажется. Было два взрыва, и я думаю, что вторым меня сбило с ног. Я не помню всего. Пожалуйста, скажите мне, кто такой Рупер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ия не имею. Я не знаю полицейского по имени Руперт, и там не было полицейского в ковбойских ботинках.</w:t>
      </w:r>
    </w:p>
    <w:p>
      <w:pPr>
        <w:pStyle w:val="Style16"/>
        <w:ind w:firstLine="720"/>
        <w:rPr/>
      </w:pPr>
      <w:r>
        <w:rPr>
          <w:rFonts w:eastAsia="Times New Roman Cyr" w:cs="Times New Roman Cyr" w:ascii="Times New Roman Cyr" w:hAnsi="Times New Roman Cyr"/>
          <w:sz w:val="20"/>
          <w:szCs w:val="20"/>
          <w:lang w:val="en-US"/>
        </w:rPr>
        <w:t>Она размышляла над этим полтора квартала</w:t>
      </w:r>
      <w:r>
        <w:rPr>
          <w:sz w:val="20"/>
          <w:szCs w:val="20"/>
          <w:lang w:val="en-US"/>
        </w:rPr>
        <w:t>.</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Каллахан зарабатывал на жизнь? - прервал молчание Ольс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фессор права в Тьюлане. Я там учу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бы мог хотеть его смерт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уставилась на дорожные огни и покачала голов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верены, что это было предумышленное убийств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сомненно. Взрыв был очень мощный. Мы нашли кусок каблука в проволочной изгороди на расстоянии двадцати пяти метров. Извините, ради бога. Он был уби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кто-нибудь перепутал машин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сегда может произойти. Мы все проверим. Как я понимаю, вы должны были находиться в машине вместе с ни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хотела что-то сказать, но не смогла сдержать слез и уткнулась лицом в плато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ипарковал автомобиль между двумя машинами скорой помощи у входа в Шарле и выключил синие мигалки. Он помог ей быстро пройти в грязную комнату, где сидело человек пятьдесят и все они в той или иной степени мучились от боли. Она нашла место у фонтанчика с питьевой водой. Ольсон поговорил с леди за окошком и повысил голос, но Дарби не смогла разобрать, что он говорил. Маленький мальчик с головой, обвязанной окровавленным полотенцем, сидел у матери на коленях. Молодая черная женщина была готова разродиться. Не было видно ни врача, ни сестры. Никто не спеши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льсон согнулся над н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уду через несколько минут. Держитесь. Я уберу машину и вернусь через минуту. Вы сможете говори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онеч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шел. Она снова проверила, нет ли крови, и убедилась, что нет. Двойные двери широко открылись, и две злые санитарки вышли за рожающей негритянкой. Они с усилием поволокли ее через открытые двери вниз по холл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рби подождала, затем пошла за ними. С воспаленными и красными глазами и носовым платком в руках она выглядела, как мать какого-нибудь ребенка. Холл кишел снующими туда-сюда сестрами, больничными служащими и стонущими ранеными. Она завернула за угол и увидела надпись "выход". Дверь, еще одна дверь - и она в приемном отделении. На аллее горели фонари. Не беги. Крепись. Все нормально. Никто на тебя не смотрит. Она очутилась на улице и быстро пошла вперед. Свежий воздух отрезвил ее. Она приказала себе не плак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льсон сделает то, что ему нужно, затем вернется и подумает, что ее позвали и она вернется, когда ее обработают. Он будет ждать. И жд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вернула и увидела Рампарт. Впереди уже был Квартал. Там она может затеряться. На Рояль были люди, прогуливались туристы. Она почувствовала себя в безопасности. Она зашла в "Холидей Инн", расплатилась кредитной карточкой и взяла комнату на пятом этаже, заперла дверь на задвижку и цепочку, съежилась на кровати и оставила свет включенны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сис Верхик перекатила свою пухлую, но роскошную задницу с центра кровати и схватила телефонную трубку. "Это тебя, Гэвин!" - крикнула она в ванную. Появился Гэвин, с кремом для бритья на лице, и взял из рук жены телефонную трубку. Жена утонула в постельном белье. Как похотливая свинья в грязи, подумал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лло, - бросил он в трубку. Ответил женский голос, которого он до этого никогда не слыш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Дарби Шоу. Вы знаете, кто я такая?</w:t>
      </w:r>
    </w:p>
    <w:p>
      <w:pPr>
        <w:pStyle w:val="Style16"/>
        <w:ind w:firstLine="720"/>
        <w:rPr/>
      </w:pPr>
      <w:r>
        <w:rPr>
          <w:rFonts w:eastAsia="Times New Roman Cyr" w:cs="Times New Roman Cyr" w:ascii="Times New Roman Cyr" w:hAnsi="Times New Roman Cyr"/>
          <w:sz w:val="20"/>
          <w:szCs w:val="20"/>
          <w:lang w:val="en-US"/>
        </w:rPr>
        <w:t>Он сразу же улыбнулся и на секунду представил бикини на Сент-Томасе</w:t>
      </w:r>
      <w:r>
        <w:rPr>
          <w:sz w:val="20"/>
          <w:szCs w:val="20"/>
          <w:lang w:val="en-US"/>
        </w:rPr>
        <w:t>.</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 Я полагаю, у нас есть общий друг.</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рочли маленькую историю, которую я написа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Дело о пеликанах, как мы его называе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то это м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рхик присел на табуретку около туалетного столика. Это не был обычный звоно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ты звонишь, Дарб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ы ответы на некоторые вопросы, мистер Верхик. Я до смерти испуга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ови меня Гэвин, о’к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эвин. Где сейчас находится дел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здесь, и там. А почему интересуешься?</w:t>
      </w:r>
    </w:p>
    <w:p>
      <w:pPr>
        <w:pStyle w:val="Style16"/>
        <w:ind w:firstLine="720"/>
        <w:rPr>
          <w:sz w:val="20"/>
          <w:szCs w:val="20"/>
          <w:lang w:val="en-US"/>
        </w:rPr>
      </w:pPr>
      <w:r>
        <w:rPr>
          <w:rFonts w:eastAsia="Times New Roman Cyr" w:cs="Times New Roman Cyr" w:ascii="Times New Roman Cyr" w:hAnsi="Times New Roman Cyr"/>
          <w:sz w:val="20"/>
          <w:szCs w:val="20"/>
          <w:lang w:val="en-US"/>
        </w:rPr>
        <w:t>- Через минуту скажу. Ответь только, что ты сделал с этим дел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я прочитал его, затем послал в другой отдел, его посмотрели несколько человек из Бюро, затем его показали директору Войлсу, которому оно вроде бы понравило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ел ли его кто-нибудь вне ФБР?</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на это ответить, Дарб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я не скажу тебе, что случилось с Томасом. Верхик некоторое время раздумывал. Она терпеливо жда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ей, - наконец произнес Верхик. - Да, оно было отослано за пределы ФБР. Но кому и сколько экземпляров, я не зна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мертв, Гэвин. Он был убит около десяти часов прошлым вечером. Кто-то установил для нас в автомашине бомбу. Мне повезло, но они за мной гонят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рхик навис над телефоном, быстро записывая услышанно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ране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изически со мной все в порядк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ты находишь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вый Орлеа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уверена, Дарби? То есть, я хочу сказать, я знаю, что ты уверена, но, черт возьми, кому было нужно его уби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же встречалась кое с кем из ни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длинная история. Кто видел дело, Гэвин? Томас дал его тебе вечером в понедельник. Оно разошлось, и сорок восемь часов спустя он был убит. Меня предполагалось убить вместе .с ним. Оно попало не тому, кому следует. Что ты на это скажеш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 безопасност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это может знать, черт возь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ты остановилась? Какой у тебя номер телеф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так быстро, Гэвин. Будем продвигаться потихоньку. Я в телефоне-автомате, так что не умнича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ось, Дарби! С меня довольно! Томас Каллахан был моим лучшим другом. Ты должна поня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это может означ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Дарби, дай мне пятнадцать минут, и у нас будет дюжина агентов, которые заберут тебя. Я сяду на самолет и буду у тебя до полудня. Ты не можешь оставаться на улиц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Гэвин? Кто за мной гонится? Скажи мне, Гэви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кажу тебе, когда приед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Томас мертв, потому что поговорил с тобой. Мне не очень-то хочется встречаться с тобой прямо сейча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рби, послушай, я не знаю, кто или почему это сделал, но уверяю тебя, ты в очень большой опасности. Мы можем тебя защити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позж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глубоко вздохнул и сел на край кровати:</w:t>
      </w:r>
    </w:p>
    <w:p>
      <w:pPr>
        <w:pStyle w:val="Style16"/>
        <w:ind w:firstLine="720"/>
        <w:rPr/>
      </w:pPr>
      <w:r>
        <w:rPr>
          <w:sz w:val="20"/>
          <w:szCs w:val="20"/>
          <w:lang w:val="en-US"/>
        </w:rPr>
        <w:t>-</w:t>
      </w:r>
      <w:r>
        <w:rPr>
          <w:rFonts w:eastAsia="Times New Roman Cyr" w:cs="Times New Roman Cyr" w:ascii="Times New Roman Cyr" w:hAnsi="Times New Roman Cyr"/>
          <w:sz w:val="20"/>
          <w:szCs w:val="20"/>
          <w:lang w:val="en-US"/>
        </w:rPr>
        <w:t xml:space="preserve"> Ты можешь доверять мне, Дарб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ей, я доверяю тебе. А как насчет остальных? Это очень тяжелая ситуация, Гэвин. Мое маленькое дело кого-то очень сильно задело. Как m считаеш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мучил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заколебала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думаю, - ее голос дрож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шь позвонить мне через два часа? В офис. Я дам тебе внутренний телеф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 мне номер, и я это обдума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Дарби. Я пойду прямо к директору, как только туда приеду. Позвони мне в восемь, это время будет специально для теб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 номер.</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мба взорвалась слишком поздно, чтобы попасть в утренний выпуск "Таймс-Пикант" в четверг. Дарби быстро пролистала его в комнате отеля. Ничего. Она посмотрела телевизор, и там это появилось. Прямая трансляция сгоревшего "порше", все еще стоящего посреди обломков на паркинге, тщательно отделенного от всего остального желтой лентой. Полиция считала, что это убийство. Подозреваемых нет. Комментариев нет. Затем имя Томаса Каллахана, возраст сорок пять лет, выдающийся профессор права в Тьюлане. Печальный декан с микрофоном у лица говорил о Томасе Каллахане и шоке, связанном со всем этим.</w:t>
      </w:r>
    </w:p>
    <w:p>
      <w:pPr>
        <w:pStyle w:val="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ок, связанный со всем этим, ее усталость, страх, боль. Дарби уткнулась лицом в подушку. Она ненавидела плакать, и пока это все. Траурная церемония ее бы докона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6</w:t>
      </w:r>
    </w:p>
    <w:p>
      <w:pPr>
        <w:pStyle w:val="Style16"/>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 знаменательный кризис. Его шансы повышались после того, как Розёнберг скончался. Его собственный образ сиял в лучах славы, и Америка чувствовала себя прекрасно, потому что он был в команде, и демократы шли к перевыборам следующего года с победой в кармане. И тем не менее его уже мутило от всего этого и от этих бесконечных митингов до рассвета. Его тошнило от Дентона Войлса, его самодовольности, ограниченности и чопорности, от его приземистой маленькой фигуры, сидящей за другим концом его письменного стола в свободном плаще с поясом, поглядывающей в окно до время разговора с Президентом Соединенных Штатов. Он придет сюда через минуту еще на одну встречу перед завтраком, еще на одну жесткую стычку, на которой он скажет только часть того, что знает.</w:t>
      </w:r>
    </w:p>
    <w:p>
      <w:pPr>
        <w:pStyle w:val="Style16"/>
        <w:ind w:firstLine="720"/>
        <w:rPr/>
      </w:pPr>
      <w:r>
        <w:rPr>
          <w:rFonts w:eastAsia="Times New Roman Cyr" w:cs="Times New Roman Cyr" w:ascii="Times New Roman Cyr" w:hAnsi="Times New Roman Cyr"/>
          <w:sz w:val="20"/>
          <w:szCs w:val="20"/>
          <w:lang w:val="en-US"/>
        </w:rPr>
        <w:t>Ему уже опротивело блуждать в потемках, пользоваться крохами, которые Войлс бросал ему. Гмински тоже подбросит ему кое-какие крупицы. Считалось, что среди всего этого мусора он сможет выудить достаточно информации и этим удовлетворится. Он не знал, с чем их можно сравнить</w:t>
      </w:r>
      <w:r>
        <w:rPr>
          <w:sz w:val="20"/>
          <w:szCs w:val="20"/>
          <w:lang w:val="en-US"/>
        </w:rPr>
        <w:t>.</w:t>
      </w:r>
      <w:r>
        <w:rPr>
          <w:rFonts w:eastAsia="Times New Roman Cyr" w:cs="Times New Roman Cyr" w:ascii="Times New Roman Cyr" w:hAnsi="Times New Roman Cyr"/>
          <w:sz w:val="20"/>
          <w:szCs w:val="20"/>
          <w:lang w:val="en-US"/>
        </w:rPr>
        <w:t xml:space="preserve"> По крайней мере, у него есть Коул, который пропахивал их бумаги, вызубривал их к заставлял их быть честны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 Коула его тоже тошнило. Тошнило от его безупречности и способности практически не спать. Тошнило от его ума. Тошнило от его склонности начинать каждый день тогда, когда солнце находилось где-то над Атлантикой, и планировать каждую чертову минуту каждого чертова часа до тех пор, пока оно не будет над Тихим океаном. Затем он, Коул, набьет ящик хламом, накопившимся за день, заберет домой, расшифрует, разберет и через несколько часов педантично отметит каждую нудную мелочь, каждое несоответствие, которое он обнаружил. Когда Коул уставал, он спал ночью пять часов, но обычной нормой было три или четыре. Он покидал свой офис в Западном крыле каждый вечер в одиннадцать, читал документы на заднем сиденье своего лимузина по дороге домой, а затем, как раз к тому моменту, когда лимузин успевал остыть, Коул уже ждал его для обратной поездки в Белый дом. Прибыть к своему письменному столу позже пяти часов утра он считал для себя грехом. И если он мог работать по сто двадцать часов в неделю, то все вокруг должны были быть способны по крайней мере на восемьдесят. Он требовал восемьдесят. Спустя три года никто в его администрации не мог упомнить всех тех, кого Флетчер Коул выгнал за то, что они не работали по восемьдесят часов. Это случалось по крайней мере трижды в месяц.</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частливее всего Коул бывал по утрам, когда напряжение достигало пика и планировалась какая-нибудь очередная мерзкая встреча. На прошлой неделе это развлечение было связано с Войлсом. Он стоял около стола и разбирал почту, пока Президент просматривал "Пост", а два секретаря суетились вокруг не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зидент бросил на него взгляд. Идеальный черный костюм, белая рубашка, красный шелковый галстук, чуть жирноватые волосы над ушами. От него тошнило, но, когда с кризисом будет покончено и он вернется к гольфу, он это преодолеет, а Коул тем временем попотеет над деталями. Он говорил себе, что у него была такая же энергия и такой же запас жизненных сил, когда ему было только тридцать семь. Ему видне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ул щелкнул пальцами, взглянул на секретарей, и они с довольными лицами выбежали из Овального за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он сказал, что не придет, если здесь буду я. Очень смешно, - Коула это явно развлекал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думаю, что ты ему нравишься, - сказал Президен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му нравятся те, кого он может раздави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ое, мне нужно быть с ним помягч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увеличиваете, шеф. Ему придется замять это дело. Эта история настолько слаба, что выглядит комично, но в его руках она может оказаться опасн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о студентк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роверяем. Она кажется безобидн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зидент встал и потянулся. Коул тасовал бумаги. Секретарь сообщил по селектору о прибытии Войлс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йду, - сказал Коул. Он будет смотреть и слушать из-за угла. По его настоянию в Овальном зале были установлены три соединенных телекамеры. Мониторы находились в маленькой, запертой на ключ комнатке в Западном крыле. Единственный ключ был у него. Садж знал об этой комнате, но его не просили входить. Пока. Камеры не были видны и считались большим секрет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зидент почувствовал себя лучше, зная, что Коул будет по крайней мере наблюдать за встречей. Он встретил Войлса у дверей теплым рукопожатием и проводил его к дивану для небольшого теплого дружеского разговора. На Войлса это не произвело впечатления. Он знал, что Коул будет прослушивать. И смотре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в соответствии с духом момента, Войлс снял свой просторный плащ и аккуратно уложил его на кресло. Кофе он не хоте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зидент скрестил ноги. На нем была шерстяная кофта на пуговицах без воротничка. Дедушк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нтон, - сказал он веско. - Я хотел бы извиниться за Флетчера Коула. Ему недостает вежливост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йлс слегка кивнул. Ублюдок ты. В этом офисе достаточно электропроводки, чтобы посадить на электрические стулья всех бюрократов Вашингтона. Коул находился где-нибудь в подвале, выслушивая, что ему не хватало вежливост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н просто задница, не так ли? - буркнул Войлс.</w:t>
      </w:r>
    </w:p>
    <w:p>
      <w:pPr>
        <w:pStyle w:val="Style16"/>
        <w:ind w:firstLine="720"/>
        <w:rPr/>
      </w:pPr>
      <w:r>
        <w:rPr>
          <w:rFonts w:eastAsia="Times New Roman Cyr" w:cs="Times New Roman Cyr" w:ascii="Times New Roman Cyr" w:hAnsi="Times New Roman Cyr"/>
          <w:sz w:val="20"/>
          <w:szCs w:val="20"/>
          <w:lang w:val="en-US"/>
        </w:rPr>
        <w:t>- Да, действительно. Мне нужно присматривать за ним. Он смышлен и хорошо работает, но временами перебарщивает</w:t>
      </w:r>
      <w:r>
        <w:rPr>
          <w:sz w:val="20"/>
          <w:szCs w:val="20"/>
          <w:lang w:val="en-US"/>
        </w:rPr>
        <w:t>.</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кин он сын, я ему это скажу прямо в лицо, - Войлс посмотрел на вентиляционное отверстие над портретом Томаса Джефферсрна, в котором находилась одна из камер.</w:t>
      </w:r>
    </w:p>
    <w:p>
      <w:pPr>
        <w:pStyle w:val="Style16"/>
        <w:ind w:firstLine="720"/>
        <w:rPr/>
      </w:pPr>
      <w:r>
        <w:rPr>
          <w:rFonts w:eastAsia="Times New Roman Cyr" w:cs="Times New Roman Cyr" w:ascii="Times New Roman Cyr" w:hAnsi="Times New Roman Cyr"/>
          <w:sz w:val="20"/>
          <w:szCs w:val="20"/>
          <w:lang w:val="en-US"/>
        </w:rPr>
        <w:t>- Да. Ну, я попридержу его, чтобы он не лез тебе поперек дороги, пока это дело не закончится</w:t>
      </w:r>
      <w:r>
        <w:rPr>
          <w:sz w:val="20"/>
          <w:szCs w:val="20"/>
          <w:lang w:val="en-US"/>
        </w:rPr>
        <w:t>.</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делайте эт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зидент медленно отхлебнул кофе, взвешивая, что сказать дальше. Войлс не знал, о чем пойдет реч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еобходима ваша помощ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йлс смотрел пристально, не мигая, взгляд был жестки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о разобраться с этой штукой с пеликанами. Это совершенно дикая идея, но, черт возьми, я в ней так или иначе упоминаюсь. Насколько вы считаете ее серьезн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мечательно! Войлс выдавил улыбку. Эта штука сработала. Мистер Президент и мистер Коул потели над делом о пеликанах. Они получили его поздним вечером во вторник, проковырялись с ним всю среду и сейчас, в утренние часы в четверг, стояли на коленях и умоляли что-нибудь сделать с этим делом, которое, в сущности, было просто шутк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ведем расследование, господин Президент. - Это была ложь, но откуда ему знать? - Мы используем все каналы, проверяем всех подозреваемых. Я не прислал бы вам его, если бы это не казалось мне серьезны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загорелом лбу Президента собрались толстые морщины, и Войлсу захотелось рассмеять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ам удалось выясни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чень много, но ведь мы только что начали. Мы получили его меньше чем сорок восемь часов назад, и я назначил четырнадцать агентов в Новом Орлеане раскопать это дело. Сейчас работа идет на всю катуш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тырнадцать! Это был удар под дых. И такой сильный, что он выпрямился и поставил чашку с кофе на стол. Четырнадцать фэбээровцев размахивают там своими жетонами, задают вопросы, и, следовательно, только вопрос времени, когда это дело вылезет наруж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казали четырнадцать. Похоже, что это серьез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йлс был несгибае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очень серьезно относимся к этому делу, мистер Президент. Они мертвы уже неделю, и следы остывают. Мы идем по всем каналам настолько быстро, насколько это возможно. Мои люди работают круглые сутк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онятно, но насколько серьезна вся эта теория с пеликана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лично, черт возьми". Дело только должно было быть послано в Новый Орлеан. Фактически, с Новым Орлеаном еще не вошли в контакт. Он проинструктировал Эрика Иста направить копию в их офис с указанием спокойно и тихо задать несколько вопросов. Это был тупик, такой же, как и сотня других дел, которые они начина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умаю, что там что-нибудь есть, мистер Президент, но нам необходимо все провери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рщины разгладились, и появилась тень улыбк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нужно говорить вам, Дентон, как эта чепуха может мне повредить, если об этом пронюхает пресс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е консультируем прессу, когда ведем расследовани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Давайте не будем влезать в это дело. Я бы хотел, чтобы ты замял это дело" Я имею в виду, черт побери, это же абсурд, и я действительно могу на этом погореть. Ты понимаешь, что я хочу сказать? Вид у Войлса был отвратительный и грубы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хотите, чтобы я проигнорировал подозреваемо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ул нагнулся к экрану. "Нет, я говорю тебе забыть это дело о пеликанах!" Он почти проорал это. Он мог бы сказать это прямо в лицо Войлсу. Он мог бы прокричать это по буквам, если бы до несчастного коротышки не дошло. Но он был в запертой на ключ комнате далеко от места, где происходил разговор. И в данный момент он знал, что находится там, где ему надлежит бы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зидент подвинулся, снял, затем снова заложил ногу за ногу:</w:t>
      </w:r>
    </w:p>
    <w:p>
      <w:pPr>
        <w:pStyle w:val="Style16"/>
        <w:ind w:firstLine="720"/>
        <w:rPr/>
      </w:pPr>
      <w:r>
        <w:rPr>
          <w:rFonts w:eastAsia="Times New Roman Cyr" w:cs="Times New Roman Cyr" w:ascii="Times New Roman Cyr" w:hAnsi="Times New Roman Cyr"/>
          <w:sz w:val="20"/>
          <w:szCs w:val="20"/>
          <w:lang w:val="en-US"/>
        </w:rPr>
        <w:t>- Брось, Дентон, ты понимаешь, о чем я говорю. В этом пруду водится слишком большая рыбка. Пресса следит за расследованием и умирает от нетерпения узнать, кто подозреваемый. Ты ведь их знаешь. Не нужно тебе говорить, что у меня в прессе нет друзей. Я не нравлюсь даже моему собственному пресс-секретарю. Ха, ха, ха. Забудем пока об этом. Сверни это дело и займись настоящими подозреваемыми. Это дело просто шутка, но оно</w:t>
      </w:r>
      <w:r>
        <w:rPr>
          <w:sz w:val="20"/>
          <w:szCs w:val="20"/>
          <w:lang w:val="en-US"/>
        </w:rPr>
        <w:t xml:space="preserve"> </w:t>
      </w:r>
      <w:r>
        <w:rPr>
          <w:rFonts w:eastAsia="Times New Roman Cyr" w:cs="Times New Roman Cyr" w:ascii="Times New Roman Cyr" w:hAnsi="Times New Roman Cyr"/>
          <w:sz w:val="20"/>
          <w:szCs w:val="20"/>
          <w:lang w:val="en-US"/>
        </w:rPr>
        <w:t>запросто может стать мне поперек дорог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нтон жестко посмотрел на него. Безжалостно и непреклон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зидент снова поерзал на кресл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с этим делом Хамела? Похоже, что неплохо, 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Раз уж мы разговариваем цифрами, то скажи мне, сколько человек выделено на дело Хаме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ятнадцать, - сказал Войлс и чуть не рассмеял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Президента отвисла челюсть. Самый горячий подозреваемый в игре получает пятнадцать, а эта чертова штука с пеликанами - четырнадц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ул улыбнулся и покачал головой. Войлс был пойман на своей собственной лжи. Внизу страницы четыре отчета за среду Эрик Ист и К. О. Льюис привели цифру тридцать, а не пятнадцать. "Успокойся, шеф, - шептал Коул экрану. - Он с тобой игра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зидент в самом деле успокоил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ава богу, Дентон. Почему только пятнадцать? Я думал, это отличный шан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оятно, даже более того. Я веду это расследование, мистер Президен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Ты хорошо делаешь свою работу. Я не суюсь не в свое дело. Я хочу только, чтобы ты не тратил понапрасну свое время. Вот и все. Когда я читал дело о пеликанах, меня почти что рвало. Если пресса узнает о нем и начнет его раскапывать, меня разопну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едовательно, вы просите, чтобы я его замя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зидент наклонился вперед и свирепо уставился на Войлс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прошу, Дентон. Я говорю тебе оставить его. Игнорировать его пару недель. Потратить свое время на что-нибудь другое. Если еще что-нибудь разразится, тогда взгляни на него еще разок. Я ведь здесь пока еще босс, помни об эт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йлс смягчился и выдавил крохотную улыб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йду с вами на сделку. Этот ваш наемный убийца, Коул, заложил меня прессе. Он сильно подставил меня с охраной, которую мы обеспечивали для Розенберга и Дженсе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зидент мрачно и торжественно кивнул голов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берете с моей дороги этого быка, сделаете так, чтобы он и близко не подходил, а я забуду об истории с пеликана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иду на сделки, - отмахнулся Президен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йлс презрительно усмехнулся. Он не терял самообладани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Завтра я пошлю в Новый Орлеан пятьдесят агентов. И пятьдесят - послезавтра. Мы будем размахивать жетонами по всему городу и делать все, что только возможно, чтобы привлечь внимани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зидент вскочил на ноги и подошел к окнам, выходящим на Роуз Гарден. Войлс сидел неподвижно и жд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хорошо. Договорились, Я буду контролировать Флетчера Коула, - пробурчал Президент. Войлс встал и медленно подошел к стол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ему не доверяю, и, если я хоть раз почую его во время этого расследования, договор расторгается и мы начинаем расследование дела о пеликанах полным ход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зидент поднял руки и тепло улыбнул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говорили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йлс улыбался, и Президент улыбался, и в маленькой комнатушке около кабинета Флетчер Коул улыбался, глядя на экран. "Наемный убийца, бык". Он это обожал. Это были слова, которые создали легенд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ключил мониторы и запер за собой дверь. Они будут говорить еще минут десять о второстепенных деталях, а он послушает их у себя в офисе, где у него был звук, но не было экрана. У него была напряженная встреча в девять. Затем увольнение в десять. И ему еще надо было кое-что напечатать на машинке. Большинство бумаг он просто надиктовывал и отдавал ленту секретарю. Но иногда Коул считал необходимым обращаться к помощи анонимных меморандумов. Они широко циркулировали по Западному крылу, всегда были чрезвычайно полемичными и обычно попадали в прессу. Поскольку они появлялись из ниоткуда, их можно было найти лежащими почти на каждом письменном столе. За анонимные меморандумы, сошедшие с его пишущей машинки, он уволил множество люд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емо состояло из четырех абзацев и обобщало все, что было ему известно о Хамеле и его последнем отлете из Вашингтона. Были смутные намеки на связи с ливанцами и палестинцами. Коулу оно чрезвычайно понравилось. Как быстро оно попадет в "Пост" или "Таймс"? Он сам с собой заключил маленькое пари, какая газета доберется до него перв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иректор находился в Белом доме, должен был оттуда лететь в Нью-Йорк и возвратиться завтра. Гэвин расположился около офиса К. О. Льюиса и ждал, пока появится маленькое окно. Льюис находился на мес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ьюис был раздражен, но, как всегда, оставался джентльмен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ыглядишь напуганны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терял моего лучшего друга. Льюис ждал, что последует дальш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звали Томас Каллахан. Это тот самый парень из Тьюлана, который принес мне дело о пеликанах, оно разошлось, затем было послано в Белый дом и бог знает куда еще, а теперь он мертв. Разорван на кусочки бомбой в автомобиле прошлым вечером в Новом Орлеане. Он убит, К. 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очень жал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о не в том, что тебе жаль. Совершенно очевидно, что бомба была предназначена Каллахану и той студентке, которая написала это дело, Дарби Шо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идел ее имя на дел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ильно. У них было свидание и предполагалось, что в машине они будут вместе. Но ей удалось уцелеть. Она позвонила мне сегодня в пять утра. Она напугана до смерт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ьюис слушал, но уже отделывался от это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 можешь точно утверждать, что это была бомб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сказала, что это была бомба. Совершенно точно. Трах, и все полетело к чертям. Нет сомнений в том, что он мерт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ы думаешь, что существует связь между его смертью и этим дел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эвин - адвокат, у него нет опыта в расследовании дел, и он не хотел выглядеть легковерны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Я думаю, да. А ты разве н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имеет значения, Гэвин. Я только что говорил по телефону с директором. Пеликан вычеркнут из нашего списка. Я не уверен, появится ли он когда-либо в нем снова, но сейчас мы на него времени не трати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мой друг был убит автомобильной бомб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ожалею. Я думаю, что местные власти проводят расследовани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меня, К. О. Я прошу об одолжени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меня, Гэвин. Я не делаю никаких одолжений. Мы уже достаточно подразнили гусей, и, если директор говорит остановиться, мы останавливаемся. Ты можешь с ним поговорить. Но я бы не советовал этого дел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я подхожу не с той стороны. Я думал, ты меня выслушаешь и, по крайней мере, будешь заинтересова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ьюис обошел сто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эвин, ты плохо выглядишь. Отдохни дене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пойду в офис, подожду час и снова вернусь сюда. Мы можем еще раз попытаться через ча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Войлс высказался по этому поводу совершенно определен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девушка тоже, К. О. Он был убит, и она прячется где-то в Новом Орлеане, пугаясь собственной тени, взывая к нам о помощи, а мы слишком занят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чень сожале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ты не сожалеешь. Это моя вина. Мне не следовало выбрасывать в мусор это проклятое дел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о послужило благородным целям, Гэвин. - Льюис положил руку ему на плечо, чтобы показать, что его время истекло и с него достаточно этой чуши. Гэвин резко отшатнулся и пошел к двер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озволило вашим ребятам начать игру с чем-то. Лучше бы я его сжег.</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о было слишком хорошо для того, чтобы сгореть, Гэви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даюсь. Я приду через час, и мы снова вернемся к этому делу. Так не пойдет, - Верхик захлопнул за собой двер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ошла в магазин братьев Рубинштейн на Канале и затерялась между рядами полок с мужскими рубашками. За ней никто не шел. Она купила темно-синюю парку, мужскую, но маленького размера, пару авиационных очков, которые явно не обладали какими-либо признаками пола, и британскую шоферскую кепку, тоже мужскую и тоже маленького размера. Расплатилась кредитной карточкой. Пока продавец засовывал карточку в аппарат для считывания, она сняла с одежды ярлыки и надела парку. Парка была мешковатая, наподобие той, что она носила на занятия. Дарби затолкала волосы под воротник, скроенный наподобие капюшона. Продавец вежливо наблюдал за ней. Она вышла на Мэгэзин-стрит и потерялась в толп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зад, на Канал. Около "Шератона" роился целый автобус туристов, и она присоединилась к ним. Она подошла к стене, на которой висел сплошной ряд телефонов, нашла номер и позвонила миссис Чен, ее соседке в доме из двух квартир. Видела или слышала она что-нибудь? Очень рано постучали в дверь. Было еще темно. Она никого не видела, только слышала стук. Ее автомобиль все еще стоит на улице. Все в порядке? Да, все отлично. Спасиб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смотрела на туристов и набрала внутренний номер Гэвина Верхика. То, что это был внутренний номер, привело только к дополнительным трудностям, и после трех минут препирательств, когда она отказывалась назвать свое имя и повторяла его, ее с ним соедини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ты? - спросил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 мне кое-что тебе объяснить. В данный момент я не скажу ни тебе, ни кому-либо другому, где я. Так что не спрашива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Наверное, ты устанавливаешь прави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Что сказал мистер Войл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Войлс в данный момент в Белом доме и с ним нельзя встретиться. Я постараюсь поговорить с ним сегодня попозж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сем ничего, Гэвин. Ты в офисе уже почти четыре часа, и у тебя ничего нет. Я ожидала больше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ерпи, Дарб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рпение может меня убить. Гэвин, они меня преследую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зна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бы ты сделал, если бы знал, что должен умереть и что есть люди, наемные убийцы, которые уже убили двух верховных судей и убрали простого профессора права, у которых есть миллиарды долларов, и они не против потратить их на новое убийство? Что бы ты сделал, Гэви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и в ФБР.</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мас пошел в ФБР, и он мерт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Дарби. Это несправедлив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сейчас не волнует справедливость или какие-либо чувства. Я думаю только о том, как остаться в живых до полудн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ходи в свою квартир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так глупа. Они уже там были. И я уверена, что квартира у них под наблюдение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его семь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родители живут в Нейплсе, во Флориде. Наверное, университет с ними свяжется. Не знаю. У него брат в Мобиле, я думала позвонить ему и объяснить все эт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друг она увидела его. Он шел между туристами у стойки регистрации. У него была свернутая газета, и он старался вести себя так, как будто находился дома, как еще один постоялец гостиницы, но его походка была чуть-чуть неуверенной и глаза рыскали. Лицо было вытянутое и худощавое, блестящий лоб. На нем были круглые очк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эвин, слушай. Запиши. Я вижу мужчину, которого уже видела раньше, не очень давно. Может, час назад. Рост сто восемьдесят семь - сто восемьдесят девять, худой, тридцать лет, очки, редеющие темные волосы. Ушел. Он уше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это такой, черт возь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е знакомы, черт тебя подер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тебя видел? Где ты находишься, черт возь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холле отеля. Я не знаю, видел он меня или нет. Я ухож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рби! Послушай. Где бы ты ни была, держи со мной связь, о’к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пытаюсь.</w:t>
      </w:r>
    </w:p>
    <w:p>
      <w:pPr>
        <w:pStyle w:val="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алет был за углом. Она вошла в последнюю кабинку, заперла за собой дверь, и час оставалась та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7</w:t>
      </w:r>
    </w:p>
    <w:p>
      <w:pPr>
        <w:pStyle w:val="Style16"/>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ind w:firstLine="720"/>
        <w:rPr/>
      </w:pPr>
      <w:r>
        <w:rPr>
          <w:rFonts w:eastAsia="Times New Roman Cyr" w:cs="Times New Roman Cyr" w:ascii="Times New Roman Cyr" w:hAnsi="Times New Roman Cyr"/>
          <w:sz w:val="20"/>
          <w:szCs w:val="20"/>
          <w:lang w:val="en-US"/>
        </w:rPr>
        <w:t>Фотографа звали Крофт. Он работал на "Пост" уже семь лет, когда третий раз попал под суд за наркотики. Его посадили на девять месяцев. Выйдя на свободу условно-досрочно, он зарегистрировался как свободный фотограф и дал об этом объявление на желтых страницах</w:t>
      </w:r>
      <w:r>
        <w:rPr>
          <w:sz w:val="20"/>
          <w:szCs w:val="20"/>
          <w:lang w:val="en-US"/>
        </w:rPr>
        <w:t>.</w:t>
      </w:r>
      <w:r>
        <w:rPr>
          <w:rFonts w:eastAsia="Times New Roman Cyr" w:cs="Times New Roman Cyr" w:ascii="Times New Roman Cyr" w:hAnsi="Times New Roman Cyr"/>
          <w:sz w:val="20"/>
          <w:szCs w:val="20"/>
          <w:lang w:val="en-US"/>
        </w:rPr>
        <w:t xml:space="preserve"> Телефон звонил изредка. Работы - шнырянию между людьми, не подозревающими о том, что являются мишенью фотографа, - было мало. Многие его клиенты были бракоразводными адвокатами, которым для процессов нужна грязь. После двух лет работы свободным фотографом он поднабрался некоторых трюков и сейчас считал себя наполовину сыщиком. За работу, когда мог ее подучить, он запрашивал 40 баксов в ча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чередным клиентом, который звонил, когда была нужна грязь, был Грей Грентэм, его старый приятель с тех дней, когда он работал в газете. Грентэм был серьезным, этичным репортером - лишь слегка непорядочным человеком, - и, когда ему нужно было провернуть какое-нибудь грязное дельце, он звонил. Грентэм ему нравился, потому что он честно относился к тому, что делал. Остальные были ханжа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идел в "вольво" Грентэма, потому что там имелся телефон. Был полдень, и он курил свою обеденную дозу, гадая, задержится ли запах в машине со всеми опущенными стеклами. Свою работу лучше всего он делал, находясь наполовину под кайфом. Когда пялишься на отели, чтобы заработать на жизнь, приходится быть под кайф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ятный бриз выдувал запах марихуаны на Пенсильвания-авеню. "Вольво" был припаркован в неположенном месте, Крофт потягивал свою дозу и не очень волновался. При нем было всего несколько десятков граммов, и если уж курирующий его офицер тоже потягивает травку, то какого черта ему волновать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лефонная будка была на расстоянии полутора кварталов, на тротуаре, но в стороне от дороги. Через свой телеобъектив он мог почти что читать телефонную книгу, свешивающуюся с полочки. Легче легкого. Внутри будки находилась крупная женщина, заполняя ее всю и жестикулируя во время разговора. Крофт потянул наркотик и посмотрел в зеркало, не видно ли копов. Он стоял в ряду для транспортировки машин. Движение на Пенсильвания-авеню было напряженным.</w:t>
      </w:r>
    </w:p>
    <w:p>
      <w:pPr>
        <w:pStyle w:val="Style16"/>
        <w:ind w:firstLine="720"/>
        <w:rPr/>
      </w:pPr>
      <w:r>
        <w:rPr>
          <w:rFonts w:eastAsia="Times New Roman Cyr" w:cs="Times New Roman Cyr" w:ascii="Times New Roman Cyr" w:hAnsi="Times New Roman Cyr"/>
          <w:sz w:val="20"/>
          <w:szCs w:val="20"/>
          <w:lang w:val="en-US"/>
        </w:rPr>
        <w:t>В двадцать минут первого женщина начала проталкиваться от будки, и внезапно появившийся молодой мужчина в красивом костюме закрыл за собой дверцу будки. Крофт достал свой "никон" и пристроил объекта на рулевом колесе. Было прохладно и солнечно, и тротуар бурлил людьми, вышедшими на улицу во время обеденного перерыва. Головы и плечи быстро двигались мимо объектива. Промежуток. Щелк. Промежуток. Щелк. Объект нажимал на кнопки телефона и озирался. Это был их</w:t>
      </w:r>
      <w:r>
        <w:rPr>
          <w:sz w:val="20"/>
          <w:szCs w:val="20"/>
          <w:lang w:val="en-US"/>
        </w:rPr>
        <w:t xml:space="preserve"> </w:t>
      </w:r>
      <w:r>
        <w:rPr>
          <w:rFonts w:eastAsia="Times New Roman Cyr" w:cs="Times New Roman Cyr" w:ascii="Times New Roman Cyr" w:hAnsi="Times New Roman Cyr"/>
          <w:sz w:val="20"/>
          <w:szCs w:val="20"/>
          <w:lang w:val="en-US"/>
        </w:rPr>
        <w:t>челове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оговорил тридцать секунд, и автомобильный телефон звякнул три раза, а затем умолк. Это был сигнал от Грентэма из "Пост". Это был их человек, и он продолжал говорить. Крофт выстреливал, как из автомата. Сделай все, что можешь, сказал Грентэм. Промежуток. Щелк. Щелк. Головы и плечи. Промежуток. Щелк. Щелк. Когда он говорил, то глаза метались по сторонам, но он держался спиной к улице. Все лицо. Щелк. Крофт отснял тридцатишестикадровую пленку за две минуты, затем схватил еще один "никон". Ввинтил объектив и стал ждать, пока пройдет толпа. Это было легко. Конечно, для того, чтобы поймать изображение в студии, требуется талант, но в этой уличной работе было намного больше удовольствия. Украсть лицо с помощью скрытой камеры - в этом есть что-то преступно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ъект оказался человеком немногословным. Он повесил трубку, открыл дверцу, осмотрелся и направился прямо на Крофта. Щелк, щелк, щелк. Все лицо, в полный рост, идет быстрее, приближается. Отлично, отлично. Крофт работал лихорадочно и в последний момент, когда человек проходил мимо и пропал в группе секретарш, положил "никон" на сидень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урак. Когда находишься в деле, никогда не используй один и тот же автомат дважд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рсиа вел бой с тенью. У него были жена и ребенок, говорил он, и он боялся. Впереди была карьера с кучей денег, и если бы он платил свои взносы и держал рот на замке, то был бы состоятельным человеком. Но он хотел говорить. Он говорил бессвязно, перескакивая с одного на другое, о том, что он хотел говорить, что у него было что сказать и все такое, но никак не мог решиться. Он никому не доверя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нтэм его не подталкивал. Он позволил ему бессвязно бормотать довольно долго, столько, сколько нужно было Крофту, чтобы сделать дело. Гарсиа в конце концов расколется. Он ведь так хотел. Он звонил три раза и начинал уже чувствовать себя в своей тарелке со своим новым другом Грентэмом, который играл в эту игру уже много раз и знал, что к чему. Первым шагом было успокоить и установить доверие, полечить теплотой и уважением, поговорить о правом и неправом и о морали. После этого они будут говори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тографии были отличными. Крофт не первый, с кем работал Грентэм. Обычно он бывал под таким кайфом, что это чувствовалось по фотографиям. Он не был чересчур порядочным, оставался корректным, обладал профессиональными знаниями в журналистике, и с ним не нужно было договариваться заранее. Он отобрал двенадцать снимков и увеличил их до размера тринадцать на восемнадцать. Вышло великолепно. Правый профиль. Левый профиль. Анфас в автомате. В полный рост с расстояния меньше шести метров. Как нечего делать, сказал Кроф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рсиа было около тридцати, очень симпатичный, аккуратный адвокат. Темные, короткие волосы. Темные глаза. Может быть, испанского происхождения, но кожа не темная. Одежда была дорогая. Темно-синий костюм, вероятно, шерстяной. Без полоски и рисунка. Совершенно белый отложной воротничок с шелковым галстуком. Совершенно черным или темно-рубиновым, с искорками по полю. Отсутствие дипломата озадачивало. Однако в тот момент был ленч и он, возможно, выбежал из офиса позвонить и вернуться. Министерство правосудия находилось на расстоянии кварта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нтэм изучал снимки и не спускал глаз с двери. Садж никогда не опаздывал. Было темно, и клуб наполнялся. На ближайшие три квартала Грентэм представлял единственное белое лиц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реди десятков тысяч государственных юристов Министерства правосудия он видел таких, которые умели одеваться, но их было немного. Особенно среди молодых. Они начинали с сорока тысяч в год, и одежда для них не была важна. Для Гарсиа она была важна, и он был слишком молод и хорошо одет для государственного юрист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начит, он был частным адвокатом, работал на фирм три или четыре, годами зашибал где-то в районе восьмидесяти штук. Отлично. Это сужало круг к пятидесяти тысячам адвокатов, число которых в данный момент, несомненно, расширяло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рь открылась, и вошел полицейский. Через легкую завесу табачного дыма он смог различить, что это Клив. Заведение было приличным, без азартных игр и шлюх, так что присутствие полицейского не могло вызвать тревогу. Он сел в кабинку напротив Грентэм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ы выбрал место? - спросил Грентэ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равит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Мы стараемся не вызывать подозрений, верно? Я нахожусь здесь, чтобы собрать кое-какие секреты о сотрудниках Белого дома. Это очень серьезное дело. А сейчас скажи мне, Клив, выгляжу ли я подозрительно, сидя здесь и сверкая своей белизн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хотелось бы мне тебе этого говорить, Грентэм, но ты далеко не так популярен, как думаешь. Видишь вон тех пижонов у бара? - Они посмотрели на бар, где толпились рабочие-строители. - Я бы заплатил по твоему счету, если бы хоть один пижон когда-нибудь читал "Вашингтон пост", слышал о Грее Грентэме или имел малейшее понятие о том, что происходит в Белом дом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ей, о’кей. Где Садж?</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дж плохо себя чувствует. Он передал для тебя сообщени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пойдет. Он мог использовать Саджа как анонимный источник, но не сына Саджа или еще кого-либо, с кем говорил Садж.</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 ни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раст. Вчера вечером он не хотел говорить, но сказал, что это срочно. Грентэм слушал и жд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в машине конверт, плотно запечатанный. Садж очень нервничал, когда давал его, и приказал не открывать. Отдать только мистеру Грентэму. Я думаю, это важ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йде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направились через толпу к двери. Патрульная машина была припаркована на обочине в запрещенном месте. Клив открыл правую дверцу и вытащил конверт из "бардачка". Он достал это в Западном крыл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нтэм запихнул его в карман. Садж был не из тех, кто способен стащить, и в течение всей их дружбы он никогда не передавал документ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Кли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е сказал мне, что это такое. Сказал только, что мне придется подождать и прочесть в газе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 Саджу, что я его любл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верен, что это его взволну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трульный автомобиль отъехал, а Грентэм поторопился к своей машине, наполненной вонью от сгоревшей травки. Он закрыл дверцу, включил верхний свет и надорвал конверт. Было очевидно, что перед ним был внутренний меморандум из Белого дома и он был о наемном убийце по имени Хаме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мчался через город. Из Брайтвуда, по Шестнадцатой и на юг, по направлению к центру Вашингтона. Было почти семь тридцать, и если бы он смог все собрать за час, то можно было бы попасть в "Поздний город", самый большой из полудюжины выпусков, который начинал сходить со станков в десять тридцать. Слава богу, у него был автомобильный телефон, который он купил несмотря на то, что влез в долги. Он позвонил Смиту Кину, заместителю главного редактора по следствиям, который все еще был в отделе новостей на пятом этаже. Он позвонил другу в иностранный отдел и попросил его собрать все на Хаме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счет меморандума у него были подозрения. Дело имело слишком большое значение, чтобы излагать его на бумаге, а затем швырнуть ее в офисе вроде бумаг с последними ценами на кофе, бутылированную воду или на отпуска. Кто-то, вероятно, Флетчер Коул, хотел, чтобы весь мир знал, что Хамел всплыл в качестве подозреваемого, что он был, надо же, арабом, что у него тесные связи с Ливией, Ираном и Ираком, со странами, где правят полные идиоты, которые ненавидят Америку. Кто-то в Белом Доме Дураков хотел, чтобы история попала на первые страницы.</w:t>
      </w:r>
    </w:p>
    <w:p>
      <w:pPr>
        <w:pStyle w:val="Style16"/>
        <w:ind w:firstLine="720"/>
        <w:rPr/>
      </w:pPr>
      <w:r>
        <w:rPr>
          <w:rFonts w:eastAsia="Times New Roman Cyr" w:cs="Times New Roman Cyr" w:ascii="Times New Roman Cyr" w:hAnsi="Times New Roman Cyr"/>
          <w:sz w:val="20"/>
          <w:szCs w:val="20"/>
          <w:lang w:val="en-US"/>
        </w:rPr>
        <w:t>Но это была адская история и это были новости для первых страниц. Они со Смитом Кином закончили к девяти. Они нашли два старых снимка человека, который, как широко считали, был Хамелом, но они были так непохожи, что казались фотографиями разных людей. Кин сказал, что пойдут оба. Дело Хамела было тощим. Много сплетен и легенд, но мало "мяса". Грентэм упомянул Папу Римского, британского дипломата, немецкого банкира и засаду израильских солдат. И</w:t>
      </w:r>
      <w:r>
        <w:rPr>
          <w:sz w:val="20"/>
          <w:szCs w:val="20"/>
          <w:lang w:val="en-US"/>
        </w:rPr>
        <w:t xml:space="preserve"> </w:t>
      </w:r>
      <w:r>
        <w:rPr>
          <w:rFonts w:eastAsia="Times New Roman Cyr" w:cs="Times New Roman Cyr" w:ascii="Times New Roman Cyr" w:hAnsi="Times New Roman Cyr"/>
          <w:sz w:val="20"/>
          <w:szCs w:val="20"/>
          <w:lang w:val="en-US"/>
        </w:rPr>
        <w:t>теперь, в соответствии с конфиденциальным источником из Белого дома, наиболее надежным источником, на который можно положиться, Хамел был подозреваемым в убийстве сотрудников Министерства правосудия Розенберга и Дженсе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двадцать четыре часа после того, как полетела на бетон дороги, она еще была жива. Если бы она могла перенести это на утро, то начала бы новый день с новыми идеями о том, что делать и куда идти. А сейчас она слишком устала. Она находилась в номере на пятнадцатом этаже отеля "Мариотт", с дверью, запертой на задвижку, со включенным светом и с увесистой банкой "Мэйс", лежащей на постели. Ее густые, темно-рыжие волосы теперь лежали в бумажном мешке в стенном шкафу. В последний раз, когда она стригла волосы, ей было три года, и мать помогала ей заплести хвост.</w:t>
      </w:r>
    </w:p>
    <w:p>
      <w:pPr>
        <w:pStyle w:val="Style16"/>
        <w:ind w:firstLine="720"/>
        <w:rPr/>
      </w:pPr>
      <w:r>
        <w:rPr>
          <w:rFonts w:eastAsia="Times New Roman Cyr" w:cs="Times New Roman Cyr" w:ascii="Times New Roman Cyr" w:hAnsi="Times New Roman Cyr"/>
          <w:sz w:val="20"/>
          <w:szCs w:val="20"/>
          <w:lang w:val="en-US"/>
        </w:rPr>
        <w:t>Два мучительных часа ушло у нее на то, чтобы отрезать их тупыми ножницами и придать какую-то видимость прически. Она будет держать их под кепкой или шляпой один бог знает сколько. Еще два часа ушло на то, чтобы перекрасить их в черный цвет. Она могла бы их отбелить и стать блондинкой, но это было бы слишком очевидно. Она предполагала, что имеет дело с профессионалами, и по каким-то непостижимым причинам, находясь в аптеке, решила, что они могут ожидать от нее этого и готовы к тому, что она станет блондинкой. И потом, какого черта! Краситель во флаконе, и если завтра она проснется с растрепанными волосами, то сможет стать блондинкой. Стратегия хамелеона. Менять цвет каждый день и сводить их с ума. У "Клейрол" было по крайней мере</w:t>
      </w:r>
      <w:r>
        <w:rPr>
          <w:sz w:val="20"/>
          <w:szCs w:val="20"/>
          <w:lang w:val="en-US"/>
        </w:rPr>
        <w:t xml:space="preserve"> </w:t>
      </w:r>
      <w:r>
        <w:rPr>
          <w:rFonts w:eastAsia="Times New Roman Cyr" w:cs="Times New Roman Cyr" w:ascii="Times New Roman Cyr" w:hAnsi="Times New Roman Cyr"/>
          <w:sz w:val="20"/>
          <w:szCs w:val="20"/>
          <w:lang w:val="en-US"/>
        </w:rPr>
        <w:t>восемьдесят пять оттенк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была полумертвой от усталости, но боялась спать. Днем она не видела друга из "Шератона", но чем больше она перемещалась в окрестностях, тем более знакомыми казались лица. Его, здесь не было, знала она. Но у него были друзья. Если они смогли убить Розенберга и Дженсена и убрать Томаса Каллахана, то с ней не будет пробле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не могла подойти к своей машине, но и не хотела брать напрокат. Когда берешь машину, то остаются записи. А они наверняка следят. Она могла бы улететь самолетом, но они контролируют аэропорты. Уехать на автобусе? Но она никогда не покупала билет на автобус и не была внутри "Грейхаун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того, как они поймут, что она пропала, они будут ждать, что она побежит. Она была всего лишь любителем, маленькой студенткой, у которой разорвалось сердце, когда она увидела, как ее мужчина был разорван на мельчайшие кусочки и заживо изжарен. Она должна была бы броситься очертя голову куда-нибудь, уехать из города, и они бы ее накры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от момент город ей даже нравился. В нем был миллион гостиничных номеров, почти так же много аллей и погребков и баров, и в нем всегда толпы людей, прогуливающихся по Бурбону, Шартре, Дофину и Роялю. Она его хорошо знала, особенно Квартал, жизнь которого находилась на расстоянии пешего хода. Она будет перемещаться из отеля в отель несколько дней, до тех пор пока... Пока что? Она не знала что. Она не знала почему. В сложившихся обстоятельствах передвигаться казалось разумным. По утрам она постарается не бывать на улицах. Она будет менять одежду, шляпы и солнечные очки. Она начнет курить и держать сигарету в губах. Она будет передвигаться, пока не устанет, а затем она, возможно, уедет. Она испугана, но все о’кей. Надо думать. Она выжив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думала о том, чтобы позвонить в полицию, но не сейчас. Они спрашивают фамилию и делают записи, и они могут оказаться опасными. Она подумала о том, чтобы позвонить брату Томаса в Мобил, но в этот момент не было решительно ничего, в чем бедняга мог бы ей помочь. Она подумала о том, чтобы позвонить декану, но как бы она могла объяснить дело, Гэвина Верхика, ФБР, бомбу в автомашине, Розенберга и Дженсена, ее побег и сделать так, чтобы это все звучало правдоподобно. Забудь декана. Кроме того, он ей не нравился. Она подумала о том, чтобы позвонить паре друзей из университета, но люди говорят и слушают, и они могут быть и там, слушая, что говорят о бедном Каллахане. Она хотела поговорить с Алисой Старк, ее лучшей подругой. Алиса взволнована, Алиса пойдет в полицию и скажет, что ее друг Дарби Шоу пропала. Она позвонит Алисе завтра.</w:t>
      </w:r>
    </w:p>
    <w:p>
      <w:pPr>
        <w:pStyle w:val="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звонила в обслуживание, заказала мексиканский салат и бутылку красного вина. Она выпьет его все, затем сядет в кресло с "Мэйс" и будет наблюдать за дверью, пока не засн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8</w:t>
      </w:r>
    </w:p>
    <w:p>
      <w:pPr>
        <w:pStyle w:val="Style16"/>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музин Гмински выехал на Канал, развернулся на полной скорости и резко остановился перед "Шератоном". Обе передние дверцы распахнулись. Гмински выскочил из автомобиля и устремился внутрь, сопровождаемый тремя личными помощниками с сумками и портфелями, семенившими за ни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ло почти два часа ночи и было очевидно, что Директор спешит. Он не остановился перед стойкой регистрации, а направился прямо к лифтам. Помощники, бежавшие за ним, придержали для него дверцу, и, пока они поднимались на шестой этаж, никто не промолвил ни слов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и его личных агента ждали в угловой комнате. Один из них открыл дверь, и Гмински ввалился внутрь без какого-либо приветствия. Помощники свалили сумки и портфели на кровать. Директор сорвал с себя пиджак и швырнул на сту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она? - рявкнул он агенту по имени Хуте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гент, которого звали Сванк, приоткрыл шторы. Гмински подошел к окн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ванк показал на "Мариотт", который находился через улицу на расстоянии одного кварта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на пятнадцатом этаже, третья комната с улицы, свет еще включе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мински уставился на "Мариотт":</w:t>
      </w:r>
    </w:p>
    <w:p>
      <w:pPr>
        <w:pStyle w:val="Style16"/>
        <w:ind w:firstLine="720"/>
        <w:rPr/>
      </w:pPr>
      <w:r>
        <w:rPr>
          <w:sz w:val="20"/>
          <w:szCs w:val="20"/>
          <w:lang w:val="en-US"/>
        </w:rPr>
        <w:t xml:space="preserve">- </w:t>
      </w:r>
      <w:r>
        <w:rPr>
          <w:rFonts w:eastAsia="Times New Roman Cyr" w:cs="Times New Roman Cyr" w:ascii="Times New Roman Cyr" w:hAnsi="Times New Roman Cyr"/>
          <w:sz w:val="20"/>
          <w:szCs w:val="20"/>
          <w:lang w:val="en-US"/>
        </w:rPr>
        <w:t>Ты увере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ы видели, как она входила и расплачивалась кредитной карточк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дный ребенок, - сказал Гмински, прохаживаясь около окна. - Где она была прошлой ночь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лидей Инн" на Рояль. Расплатилась кредитной карточк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аметили кого-нибудь, следящего за ней? - спросил Директор.</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те воды, - сказал он помощнику. Тот немедленно бросился к корзине со льдом и загрохотал кубика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мински присел на край кровати, сжал пальцы и методично прощелкал каждым сустав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думаешь об этом? - спросил он Хутена, старшего из трех агент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идут по ее следу. Они подбираются к ней. Она будет мертва через сорок восемь час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не совсем глупа, - вставил Сванк. - Она остригла волосы и перекрасила их в черный цвет. Она все время передвигается. Совершенно очевидно, что она не собирается в ближайшее время уезжать. Я бы дал ей семьдесят два часа до того, как они ее найду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мински отхлебнул вод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значает, что ее маленькое дело попало в самое яблочко. И это означает, что наш друг находится в отчаянном положении. Где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утен ответил немедлен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ия не имее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должны его найт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не видели три неде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мински поставил стакан на стол и взял ключ от комнат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что ты думаешь? - спросил он Хуте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лжны ли мы забрать ее оттуда? - спросил Хуте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удет нелегко, - сказал Сванк. - У нее может быть оружие. Кого-нибудь может рани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напуганное дитя, - сказал Гмински. - Кроме того, она обычный гражданин, а не гангстер. Мы не можем позволить себе хватать посреди улицы гражда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она долго не протянет, - сказал Сван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ы думаете ее взять? - спросил Гминск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несколько способов, - ответил Хутен. - Схватить ее на улице. Войти к ней в комнату. Я могу проникнуть к ней в комнату меньше чем за пять минут, если уйду прямо сейчас. Это не трудно. Она не профессион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мински медленно прошелся по комнате. Все смотрели на него. Он взглянул на наручные час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клонен брать ее, - произнес он. - Давайте поспим четыре часа и встретимся здесь в шесть тридцать. Отложим это. Если вы сможете убедить меня взять ее, тогда я прикажу это сделать, о’к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ослушно кивну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но сработало. Она дремала в кресле, затем перебралась на кровать и крепко уснула. Телефон звонил. Покрывало свешивалось на пол, а ее ноги лежали на подушке. Телефон звонил. Веки были склеены. Разум оцепенел и потерялся в сновидениях, но где-то в глубине подсознания что-то работало и сказало ей, что телефон звони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аза открылись, но почти ничего не видели. Солнце встало, свет был включен, и она уставилась на телеф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т, она не просила себя будить. Она на секунду задумалась над этим и точно вспомнила. Нет, не просила. Она сидела на краю кровати и слушала, как он звонит. Пять звонков, десять, пятнадцать, двадцать. Это не кончится. Наверное, кто-то ошибся номером, но он бы тогда повесил трубку после двадцат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мером никто не ошибся. Пелена начала таять, и она подвинулась поближе к телефону. За исключением клерка у стойки регистрации, и, может быть, босса, и, вероятно, прислуги, ни одна живая душа не знала, что она находится в этой комнате. Она заказывала еду, но больше никуда не звони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лефон замолк. Хорошо, значит, это все-таки кто-то ошибся номером. Она пошла в ванную, и он зазвонил снова. Она считала. После четырнадцатого звонка она сняла труб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лл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рби, это Гэвин Верхик. С тобой все в порядк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ела на кров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ы узнал номер?</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есть способы. Послуша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жди, Гэвин. Подожди минуту. Дай подумать. Кредитная карточка, правиль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редитная карточка. След на бумаге. Это ФБР, Дарби. У нас есть способы. Это не так-то и труд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они тоже могут это сдел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лагаю, да. Останавливайся в маленьких гостиницах и плати наличны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животе засосало, и она растянулась на кровати. Вот как. Нетрудно. След на бумаге. Ее, наверное, убьют. Из-за следа на бумаг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рби, ты слушаеш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Она посмотрела на дверь, чтобы убедиться, что та заперта на цепочку. - Да, я слуша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 безопасност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ла, что в безопасност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есть кое-какая информация. В три часа в кампусе будет траурная церемония, а затем погребение, на котором будут присутствовать только родственники. У меня был разговор с его братом, и он попросил меня присутствовать на похоронах и стоять у гроба. Я буду вечером. Я думаю, нам необходимо встретить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нам встречать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должна доверять мне, Дарби. Твоя жизнь в опасности, и ты должна меня выслуш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решили ваши ребят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уз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имеешь в вид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казал директор Войл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разговаривал с ни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ла, ты его поверенный и можешь с ним поговорить. В чем дело, Гэви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данный момент мы не предпринимаем никаких действи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 может означать, Гэвин? Объясн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для этого мы должны встретиться. Я не хочу говорить об этом по телефон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лефон работает отлично, и это все, что тебе сейчас нужно. Так что давай говори, Гэви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ты мне не доверяешь? - Он был зад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ешаю трубку. Мне это не нравится. Если ваши люди знают, где я нахожусь, то кто-нибудь еще может ждать внизу, в холл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пуха, Дарби. Подумай хорошенько. Уже час, как у меня есть номер твоей комнаты, и я ничего не сделал, кроме того, что позвонил. Мы на твоей стороне, кляну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думала. В этом был смысл, но они нашли ее так легк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лушаю. Ты не говорил с директором, но ФБР не предпринимает никаких шагов. Почем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знаю почему. Вчера он решил свернуть дело о пеликанах и дал указания всем оставить его. Это все, что я могу тебе сказ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очень-то много. Знает ли он о Томасе? Знает ли он о том, что я должна умереть из-за того, что написала ЭТО, и через сорок восемь часов после того, как Томас передал его тебе, приятелю по юридическому колледжу, они, черт их знает, кто они, пытались убить нас обоих? Знает ли он все это, Гэви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ума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значает нет, не так 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означает н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ей, послушай меня. Считаешь ли ты, что он был убит из-за этого де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оят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значает да, не так 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Если Томас был убит из-за дела, тогда мы знаем, кто его убил, А если мы знаем, кто убил Томаса, значит, мы знаем, кто убил Розенберга и Дженсена. Правиль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рхик колебал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 "да", черт возьми! - рявкнула Дарб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кажу, вероят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Вероятно для адвоката означает "да". Я знаю, что это большее, что ты можешь сделать. Это очень сильное вероятно, однако ты говоришь мне, что ФБР свернуло расследование моего маленького подозреваемо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спокойся, Дарби. Давай увидимся сегодня вечером и поговорим об этом. Я могу спасти тебе жизнь.</w:t>
      </w:r>
    </w:p>
    <w:p>
      <w:pPr>
        <w:pStyle w:val="Style16"/>
        <w:ind w:firstLine="720"/>
        <w:rPr/>
      </w:pPr>
      <w:r>
        <w:rPr>
          <w:rFonts w:eastAsia="Times New Roman Cyr" w:cs="Times New Roman Cyr" w:ascii="Times New Roman Cyr" w:hAnsi="Times New Roman Cyr"/>
          <w:sz w:val="20"/>
          <w:szCs w:val="20"/>
          <w:lang w:val="en-US"/>
        </w:rPr>
        <w:t>Она осторожно положила трубку под подушку и пошла в ванную. Она почистила зубы, причесала то, что осталось от волос, и побросала туалетные принадлежности и смену белья в новую холщовую сумку. Она надела парку, кепку, солнечные очки и осторожно прикрыла за собой дверь. Холл был пуст. Она поднялась на два пролета</w:t>
      </w:r>
      <w:r>
        <w:rPr>
          <w:sz w:val="20"/>
          <w:szCs w:val="20"/>
          <w:lang w:val="en-US"/>
        </w:rPr>
        <w:t xml:space="preserve"> </w:t>
      </w:r>
      <w:r>
        <w:rPr>
          <w:rFonts w:eastAsia="Times New Roman Cyr" w:cs="Times New Roman Cyr" w:ascii="Times New Roman Cyr" w:hAnsi="Times New Roman Cyr"/>
          <w:sz w:val="20"/>
          <w:szCs w:val="20"/>
          <w:lang w:val="en-US"/>
        </w:rPr>
        <w:t>на семнадцатый этаж, затем села в лифт, опустилась на десятый и с беззаботным видом прошла пешком десять пролетов вниз, в холл первого этажа. Около выхода с лестницы находились туалеты, и она быстро прошла внутрь женского. Холл казался пустынным. Она прошла в кабинку, заперла дверцу и немного подожда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тро в пятницу в Квартале. Воздух холодный и чистый, без утомляющего запаха пищи и греха. Восемь утра - слишком рано для публики. Она прошла несколько кварталов, чтобы проветрить голову и спланировать день. На Дьюмэйн около Джексон-сквер она нашла кондитерскую, которую видела раньше. Она была почти пуста, и в глубине был телефон-автомат. Она сама налила себе густой кофе и поставила его на столик около телефона. Здесь она могла говори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рхик был у телефона через минут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 - сказал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ты остановишься на ночлег? - спросила она, глядя на входную двер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Хилтоне", около рек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где это. Я позвоню тебе поздно вечером или рано утром. Больше не следи за мной. Теперь у меня есть наличные. Я больше не буду использовать кредитную карточ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ильно, Дарби. И не переставай двигать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ты вернешься, я, может быть, буду уже мертв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будешь. Ты можешь там, внизу, достать "Вашингтон пос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ое. А заче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пи один выпуск. Сегодняшний, утренний. Небольшая заметка о Розенберге и Дженсене и о том, кто это мог сдел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ждать. Позвоню позж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ервом киоске "Пост" не оказалось. Она передвигалась по Каналу зигзагами, поглядывая, не идет ли кто-нибудь за ней, вниз по направлению к Сант Энн, вдоль антикварных магазинов на Рояль, между потрепанными барами по обеим сторонам Бьенвиль и, наконец, к Французскому рынку вдоль Декатур и Норз Питере. Она шла быстро, но с бесстрастным и безразличным видом. Хотя на лице было деловое выражение, ее глаза метались взад и вперед, стараясь определить, нет ли преследования. Если они и были где-то рядом, притаившись в тени и наблюдая за ней, то они это делали профессиональ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купила у уличного торговца "Пост" и "Таймс-Пикант" и нашла столик в пустынном уголке в Кафе-дю-Монд"</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вая страница. Цитируя конфиденциальные источники, автор статьи подробно останавливается на легенде о Хамеле и о том, как он оказался вовлечен в убийства. В молодые годы, говорилось в ней, он убивал в соответствии с его верой, но сейчас он занимался этим исключительно из-за денег. У него были огромные деньги, рассуждал отставной эксперт разведки, которые позволяли связываться с ним в случае необходимости, но оставаться неопознанным. Обе фотографии были весьма туманными и блеклыми, но выглядели зловеще. Вряд ли они могли принадлежать одному и тому же лицу. Но сейчас, говорил эксперт, его невозможно опознать? и он не был сфотографирован уже на протяжении десяти л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конец подошел официант, и она заказала кофе и простой бублик. Многие считали, что он мертв, говорил эксперт. Интерпол полагал, что последнее убийство он совершил шесть месяцев назад. Эксперт считал сомнительным, чтобы он летал обычными рейсами. В списке ФБР он занимал самую первую позици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медленно открыла газету "Новый Орлеан". Томас не попал на первую страницу, но на второй странице была его фотография и длинная статья. Полицейские считали, что это убийство, но продвинуться в расследовании невозможно. Сразу после взрыва на месте преступления видели белую женщину. Юридический колледж, по словам декана, в шоке. Полицейские мало что сказали. Траурная церемония должна состояться завтра в кампусе. Произошла трагическая ошибка, сказал декан. Если это преднамеренное убийство, то жертвой оказался не тот челове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нее навернулись слезы, и вдруг она снова испугалась. Может быть, это действительно ошибка? Просто бешеный город с сумасшедшими людьми. Может быть, кто-то замкнул не те провода и была выбрана не та машина? Может быть, никто ее и не преследов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надела темные очки и посмотрела на фотографию. Они взяли ее из ежегодного университетского альбома и увеличили. На его лице была деланная улыбка. Он всегда так улыбался, когда был в роли профессора. Он был гладко выбрит и поэтому симпатиче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ятницу утром история Грентэма с Хамелом наэлектризовала Вашингтон. В ней напрямую не упоминался ни меморандум, ни Белый дом, так что самой популярной в городе игрой стало строить догадки, что явилось источником.</w:t>
      </w:r>
    </w:p>
    <w:p>
      <w:pPr>
        <w:pStyle w:val="Style16"/>
        <w:ind w:firstLine="720"/>
        <w:rPr/>
      </w:pPr>
      <w:r>
        <w:rPr>
          <w:rFonts w:eastAsia="Times New Roman Cyr" w:cs="Times New Roman Cyr" w:ascii="Times New Roman Cyr" w:hAnsi="Times New Roman Cyr"/>
          <w:sz w:val="20"/>
          <w:szCs w:val="20"/>
          <w:lang w:val="en-US"/>
        </w:rPr>
        <w:t>Особенно напряженно в нее играли в гуверовском здании. В офисе директора Эрик Ист и К. О. Льюис нервно расхаживали по комнате, пока Войлс в третий раз за два часа разговаривал с Президентом. Войлс проклинал все на свете, проклинал не Президента напрямую, но все его окружение. Он проклинал Коула, и, когда Президент начал в ответ отругиваться, он предложил установить детектор лжи, посадить на него всех по очереди из его команды, начиная с Коула, и посмотреть, откуда происходит эта чертова утечка. Да, черт возьми, он, Войлс, тоже пройдет тестирование, и каждый, кто работает в гуверовском здании, тоже его пройдет. Они перебрасывались ругательствами взад-вперед. Войлс вспотел и сделался красным, и тот факт, что он орал в телефон, а Президент на другом конце слушал все это, значил немало. Он знал, что</w:t>
      </w:r>
      <w:r>
        <w:rPr>
          <w:sz w:val="20"/>
          <w:szCs w:val="20"/>
          <w:lang w:val="en-US"/>
        </w:rPr>
        <w:t xml:space="preserve"> </w:t>
      </w:r>
      <w:r>
        <w:rPr>
          <w:rFonts w:eastAsia="Times New Roman Cyr" w:cs="Times New Roman Cyr" w:ascii="Times New Roman Cyr" w:hAnsi="Times New Roman Cyr"/>
          <w:sz w:val="20"/>
          <w:szCs w:val="20"/>
          <w:lang w:val="en-US"/>
        </w:rPr>
        <w:t>где-то сидел Коул и прослушивал этот разговор. Очевидно, Президент перехватил разговор и пустился в своего рода проповедь, длинную и запутанную. Войлс вытер лоб носовым платком, сел в древнее кожаное кресло и начал контролировать дыхание, чтобы понизить давление и пульс. Он уже пережил один инфаркт и много раз говорил К. О. Льюису, что Флетчер Коул и его босс-идиот в конце концов его доконают. Но он говорил это о трех последних президентах. Он наморщил лоб, на котором появились жирные складки, и глубоко погрузился в кресл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ы можем сделать, господин Президент, - произнес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он был почти приятен. Он был человеком со вспыльчивым характером и с резким, подвижным умом. Сейчас, у них на глазах, он внезапно превратился в саму учтивость. Стал просто обворожительны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господин Президент. Я буду завтр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сторожно повесил трубку и начал говорить с прикрытыми глаза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хочет, чтобы мы установили наблюдение за этим репортером из "Пост". Говорит, если мы уже поступали так раньше, почему бы не сделать это еще раз? Я сказал ему, что мы сделае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го рода наблюдение? - спросил К. 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 просто отследим его передвижение по городу. Круглые сутки. Приставьте двух человек. Посмотрите, где он ночует, с кем спит. Он ведь нежена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велся семь лет назад, - ответил Льюи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щательно следите, чтобы не попасться. Присмотрите, чтобы люди были нормально одеты и меняйте их каждые три дн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полагает, что утечка происходит у на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думаю. Если бы мы в самом деле протекали, разве бы он захотел, чтобы мы вели журналиста? Я думаю, он мает, что это его собственные люди. И он хочет их накры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большая услуга, - сделал ценное замечание Льюи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гу. Только смотрите, не попадитесь, о’к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pPr>
      <w:r>
        <w:rPr>
          <w:rFonts w:eastAsia="Times New Roman Cyr" w:cs="Times New Roman Cyr" w:ascii="Times New Roman Cyr" w:hAnsi="Times New Roman Cyr"/>
          <w:sz w:val="20"/>
          <w:szCs w:val="20"/>
          <w:lang w:val="en-US"/>
        </w:rPr>
        <w:t>Офис Л. Мэтью Барра был запрятан на третьем этаже гнилого и вонючего административного здания на М-стрит в Джорджтауне. На дверях не было никаких надписей. Вооруженный охранник в куртке и галстуке заворачивал людей к лифту. Ковер протерся, а мебель была старой. Ее покрывала пыль, и было ясно</w:t>
      </w:r>
      <w:r>
        <w:rPr>
          <w:sz w:val="20"/>
          <w:szCs w:val="20"/>
          <w:lang w:val="en-US"/>
        </w:rPr>
        <w:t>,</w:t>
      </w:r>
      <w:r>
        <w:rPr>
          <w:rFonts w:eastAsia="Times New Roman Cyr" w:cs="Times New Roman Cyr" w:ascii="Times New Roman Cyr" w:hAnsi="Times New Roman Cyr"/>
          <w:sz w:val="20"/>
          <w:szCs w:val="20"/>
          <w:lang w:val="en-US"/>
        </w:rPr>
        <w:t xml:space="preserve"> что союз денег на содержание здания не трати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юзом, который был неофициальным, спрятанным, маленьким отделом Комитета по переизбранию президента, управлял Барр. В распоряжении Комитета была целая свита шикарных офисов, расположенных через реку, в Росслин. В этих офисах были закрывающиеся окна и улыбающиеся секретарши и горничные, которые прибирали комнаты по ночам. Но в этой мусорной куче ничего такого не было.</w:t>
      </w:r>
    </w:p>
    <w:p>
      <w:pPr>
        <w:pStyle w:val="Style16"/>
        <w:ind w:firstLine="720"/>
        <w:rPr/>
      </w:pPr>
      <w:r>
        <w:rPr>
          <w:rFonts w:eastAsia="Times New Roman Cyr" w:cs="Times New Roman Cyr" w:ascii="Times New Roman Cyr" w:hAnsi="Times New Roman Cyr"/>
          <w:sz w:val="20"/>
          <w:szCs w:val="20"/>
          <w:lang w:val="en-US"/>
        </w:rPr>
        <w:t>Флетчер Коул вышел из лифта и кивнул охраннику, который кивнул ему в ответ, не тронувшись с места. Они были старыми знакомыми. Он направился через небольшой лабиринт тусклых и покрытых пылью офисов в направлении кабинета Барра. Коул в душе гордился тем, что не боялся в Вашингтоне никого, возможно, за исключением Мэтью Барра. Иногда он его боялся,</w:t>
      </w:r>
      <w:r>
        <w:rPr>
          <w:sz w:val="20"/>
          <w:szCs w:val="20"/>
          <w:lang w:val="en-US"/>
        </w:rPr>
        <w:t xml:space="preserve"> </w:t>
      </w:r>
      <w:r>
        <w:rPr>
          <w:rFonts w:eastAsia="Times New Roman Cyr" w:cs="Times New Roman Cyr" w:ascii="Times New Roman Cyr" w:hAnsi="Times New Roman Cyr"/>
          <w:sz w:val="20"/>
          <w:szCs w:val="20"/>
          <w:lang w:val="en-US"/>
        </w:rPr>
        <w:t>иногда нет, но восхищался он им всег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р был бывшим моряком, бывшим цэрэушником, бывшим шпионом, имеющим две судимости за уголовные преступления. Преступления состояли в. неких упущениях при работе в контрразведке. На них он заработал миллионы, которые затем промотал. Несколько месяцев он работал в загородных клубах, но не весь день. Коул лично завербовал Барра и назначил возглавлять союз, которого официально не существовало. Его годовой бюджет составлял около четырех миллионов, все наличными, из разных источников, предназначенных для взяток, и Барр заведовал небольшой бандой хорошо тренированных убийц и головорезов, которые незаметно выполняли работу союз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рь Барра всегда была заперта. Он ее открыл, и Коул вошел. Встреча будет, как всегда, кратк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ка угадаю, - начал Барр. - Ты хочешь, чтобы я нашел утеч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общем-то, да. Я хочу, чтобы следили за этим журналистом, Грентэмом, круглосуточно и узнали, с кем он говорит. У него подбирается неплохое дельце, и я боюсь, что это идет от на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ротекаете, как кухонный буф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есть кое-какие проблемы, но эта история с Хамелом ловушка. Сделай это персонально для мен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р на это улыбнул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ак и подумал. Очень уж чисто и в самое яблочк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когда-нибудь сталкивался с Хамел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Десять лет назад мы были уверены, что он мертв. Ему выгодно, чтобы так считали. Он совсем не тщеславен, и поэтому его никогда не удастся поймать. Он может шесть месяцев жить в бумажной хижине в Сан-Пауло, питаясь корнями и крысами, затем слетать в Рим убить дипломата, затем в Сингапур еще на несколько месяцев. Он не читает газетные вырезки о себ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ему л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ты им интересуешь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м очарован. Думаю, я знаю, кто его нанял, чтобы убить Розенберга и Дженсе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 самом деле? И ты тоже веришь в эти байк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Пока н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му между сорока и сорока пятью годами, что не так уж и много, но он убил ливанского генерала, когда ему было пятнадцать. Так что у него длинная карьера. Все это легенда, понятно. Он может убить или рукой, или ногой, ключами от машины, карандашом. Он снайперски стреляет из всех видов оружия. Говорит на двенадцати языках. Ты ведь слышал все это, не правда 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это сказк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ей. Он считается самым опытным и дорогим наемным убийцей в мире. В молодые годы он был обычным террористом, но оказался слишком талантливым для того, чтобы просто швырять бомбы. И он стал работать по найму. Сейчас он несколько старше и убивает только за деньг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какие деньги?</w:t>
      </w:r>
    </w:p>
    <w:p>
      <w:pPr>
        <w:pStyle w:val="Style16"/>
        <w:ind w:firstLine="720"/>
        <w:rPr/>
      </w:pPr>
      <w:r>
        <w:rPr>
          <w:rFonts w:eastAsia="Times New Roman Cyr" w:cs="Times New Roman Cyr" w:ascii="Times New Roman Cyr" w:hAnsi="Times New Roman Cyr"/>
          <w:sz w:val="20"/>
          <w:szCs w:val="20"/>
          <w:lang w:val="en-US"/>
        </w:rPr>
        <w:t>- Хороший вопрос. Его ставки лежат где-то в диапазоне от десяти до двадцати миллионов за дело. Я не знаю никого из этой команды, кто бы столько получал. В соответствии с одной гипотезой, он делится деньгами с другими террористическими группами. Но на самом деле, никто ничего не знает. Дай-ка угадаю, ты хочешь, чтобы я</w:t>
      </w:r>
      <w:r>
        <w:rPr>
          <w:sz w:val="20"/>
          <w:szCs w:val="20"/>
          <w:lang w:val="en-US"/>
        </w:rPr>
        <w:t xml:space="preserve"> </w:t>
      </w:r>
      <w:r>
        <w:rPr>
          <w:rFonts w:eastAsia="Times New Roman Cyr" w:cs="Times New Roman Cyr" w:ascii="Times New Roman Cyr" w:hAnsi="Times New Roman Cyr"/>
          <w:sz w:val="20"/>
          <w:szCs w:val="20"/>
          <w:lang w:val="en-US"/>
        </w:rPr>
        <w:t>нашел Хамела и доставил его сюда живы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вь Хамела. Я думаю о работе, которую он здесь продел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очень талантли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чу, чтобы ты вел наблюдение за Греем Грентэмом и выяснил, с кем он говори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какие-нибудь предположени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сколько. В Западном крыле есть человек по имени Мильтон Харди, он работает уборщиком. - Коул бросил на стол конверт. - Он там уже очень долго и прикидывается полуслепым, но я думаю, что он многое, видит и слышит. Проследи за ним одну-другую неделю. Все его зовут Садж. Подумай, как его убр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Коул. Мы потратим все твои деньги, чтобы проследить, чем занимаются слепые негр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ай то, что я сказал. Уложись в три недели, - Коул встал и направился к двер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ты знаешь, кто нанял киллера? - спросил Барр.</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к этому подбираем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юз более чем готов помочь.</w:t>
      </w:r>
    </w:p>
    <w:p>
      <w:pPr>
        <w:pStyle w:val="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м нет сомнени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9</w:t>
      </w:r>
    </w:p>
    <w:p>
      <w:pPr>
        <w:pStyle w:val="Style16"/>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сис Чей владела домом из двух квартир и на протяжении пятнадцати лет сдавала вторую половину студенткам юридического университета. Она была ворчлива, но жила тихо и не вмешивалась в чужие дела, пока вокруг все было спокойно. Дом ее был в шести кварталах от университета.</w:t>
      </w:r>
    </w:p>
    <w:p>
      <w:pPr>
        <w:pStyle w:val="Style16"/>
        <w:ind w:firstLine="720"/>
        <w:rPr/>
      </w:pPr>
      <w:r>
        <w:rPr>
          <w:rFonts w:eastAsia="Times New Roman Cyr" w:cs="Times New Roman Cyr" w:ascii="Times New Roman Cyr" w:hAnsi="Times New Roman Cyr"/>
          <w:sz w:val="20"/>
          <w:szCs w:val="20"/>
          <w:lang w:val="en-US"/>
        </w:rPr>
        <w:t>Когда она открыла дверь, было темно. На пороге стояла привлекательная молодая леди с короткими темными волосами и нервной улыбкой. Очень нервной</w:t>
      </w:r>
      <w:r>
        <w:rPr>
          <w:sz w:val="20"/>
          <w:szCs w:val="20"/>
          <w:lang w:val="en-US"/>
        </w:rPr>
        <w:t>.</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сис Чей хмуро и неодобрительно смотрела на нее и ждала, пока она начнет говори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Алиса Старк, подруга Дарби. Можно мне войти? - Она бросила взгляд через плечо. Улица была спокойной и тихой. Миссис Чен жила одна и плотно запирала двери и окна, но сейчас перед ней была симпатичная девушка с невинной улыбкой, и если она друг Дарби, то ей можно доверять. Она открыла дверь, и Алиса очутилась внутр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нибудь не в порядке? - сказала миссис Че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У Дарби небольшие неприятности, но о них нельзя говорить. Она звонила сегодня дне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на сказала, что молодая женщина осмотрит ее квартир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лиса глубоко вздохнула и постаралась выглядеть спокой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займет всего минуту. Она сказала, что где-то есть дверь через смежную стену. Я бы не хотела пользоваться передней или задней дверь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сис Чен снова нахмурилась, и в ее глазах появился вопрос: а почему ж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она ничего не сказа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вартире был кто-нибудь за последние два дня? - спросила Алиса. Она пошла вслед за миссис Чен по узкому холл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икого не видела. Вчера рано перед рассветом в дверь постучали, но я не посмотрела, кто это бы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отодвинула стол от стены, пошарила ключом в поисках замочной скважины и открыла двер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лиса выступила вперед:</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сказала, чтобы я посмотрела одна, о’к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сис Чен сама хотела проверить квартиру, но кивнула и закрыла за Алисой дверь. Она вела в крошечный холл, в котором внезапно сделалось темно. Алиса замерла. В квартире было душно и стоял спертый запах старого мусора. Считалось, что она здесь одна, но ведь она только студентка-второкурсница, черт возьми, а не какой-нибудь прожженный частный детекти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берись". Она пошарила в большой дамской сумочке и нашла фонарик размером с карандаш. Их там было три штуки. Так что в случае... В случае чего? Она не знала. Все указания Дарби дала очень точно. Через окна не должно быть видно никакого света. Они могли вести наблюдени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то они такие, черт их возьми? Алиса хотела это знать. Дарби не знала, сказала, что объяснит позднее, но сначала необходимо осмотреть квартир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 последний год Алиса была в квартире десяток раз, но ее всегда впускали через переднюю дверь, при под-ном свете и всех остальных удобствах. Она была во всех комнатах и чувствовала уверенность, что сможет сориентироваться в темноте. Уверенность улетучилась. Исчезла. Заменилась страхом, от которого ее била дрож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берись. Ты тут одна-одинешенька. Они бы не стали делать засаду в доме, где рядом живет шумная женщина. Если они здесь и были, то лишь с коротким визит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смотрела на фонарик и увидела, что он работал. Он тлел с энергией угасающей спички. Она направила его в пол и увидела едва различимый кружок света, размером с апельсин. Кружок дрожал.</w:t>
      </w:r>
    </w:p>
    <w:p>
      <w:pPr>
        <w:pStyle w:val="Style16"/>
        <w:ind w:firstLine="720"/>
        <w:rPr/>
      </w:pPr>
      <w:r>
        <w:rPr>
          <w:rFonts w:eastAsia="Times New Roman Cyr" w:cs="Times New Roman Cyr" w:ascii="Times New Roman Cyr" w:hAnsi="Times New Roman Cyr"/>
          <w:sz w:val="20"/>
          <w:szCs w:val="20"/>
          <w:lang w:val="en-US"/>
        </w:rPr>
        <w:t>Она прошла на цыпочках за угол по направлению к кухне. Дарби сказала, что там, на книжных полках рядом с телевизором, стояла маленькая лампа и что она всегда включена. Дарби использовала ее как ночник, и, по идее, неяркий свет от нее должен был из гостиной попадать на кухню. Или Дарби сказала неправду, или лампочка перегорела, или кто-то ее вывинтил. В</w:t>
      </w:r>
      <w:r>
        <w:rPr>
          <w:sz w:val="20"/>
          <w:szCs w:val="20"/>
          <w:lang w:val="en-US"/>
        </w:rPr>
        <w:t xml:space="preserve"> </w:t>
      </w:r>
      <w:r>
        <w:rPr>
          <w:rFonts w:eastAsia="Times New Roman Cyr" w:cs="Times New Roman Cyr" w:ascii="Times New Roman Cyr" w:hAnsi="Times New Roman Cyr"/>
          <w:sz w:val="20"/>
          <w:szCs w:val="20"/>
          <w:lang w:val="en-US"/>
        </w:rPr>
        <w:t>данный момент, однако, это не имело значения, потому что в гостиной и кухне было темно, как в ад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лиса находилась на маленьком коврике в центре гостиной, потихоньку продвигаясь к кухонному столу, на котором должен был стоять компьютер. Она зацепилась за край журнального столика, и фонарик погас. Она потрясла его. Ничего. Она нашла в сумочке фонарик номер дв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кухне дышалось еще тяжелее. Компьютер стоял на столе, а рядом был целый набор папок и общих тетрадей. Она осмотрела системный блок с помощью своего изящного пятнышка света. Выключатель питания находился спереди. Она нажала его, и монохромный экран медленно прогрелся. От него исходило зеленоватое свечение, которое освещало стол, но не выходило из кухн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лиса села за компьютер и начала нажимать на клавиши. Она нашла Menu, затем List, затем Files. На экране высветился корневой каталог. Она внимательно его изучила. В нем должно было быть около сорока подкаталогов, но перед ней находилось не более десяти. Большая часть памяти на жестком диске была очищена. Она включила лазерный принтер, и через несколько секунд корневой каталог был на бумаге. Она оторвала ее и затолкала в сумоч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лиса встала и с помощью фонарика обследовала все то, что в беспорядке лежало вокруг компьютера. Дарби сказала, что было приблизительно двадцать дискет, но они все пропали. Ни одного флоппи. Были общие тетради с конспектами по уголовному кодексу и гражданскому делу, но они были настолько скучными и содержали настолько общие сведения, что оказались ненужными. Красные папки-скоросшиватели были аккуратно составлены вместе, но оказались пусты. Это была чистая, тщательно сделанная работа. Он или они провели пару часов, стирая данные и собирая материалы, а затем ушли, унося с собой самое большее одну сумку или портфель найденно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гостиной, около телевизора, Алиса украдкой глянула в боковое окно. Красный "аккорд" все еще стоял там, в полутора метрах от окна. Выглядел красив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вернула лампочку в ночнике и быстро включила и выключила его. Работал отлично. Она немного вывернула лампочку так, как она была оставлена им или ими. Ее глаза привыкли к полумраку: она могла различать контуры дверей и мебели. Она выключила компьютер и осторожно прошла через гостиную в холл. Миссис Чей ждала ее точно в том самом месте, где они расстали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ей? - спросила 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отлично, - ответила Алиса. - Тщательно смотрите за квартирой. Я позвоню через день или два, чтобы узнать, приходил ли кто-нибудь. И пожалуйста, не говорите никому, что я здесь бы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сис Чен внимательно слушала и одновременно придвигал стол к двер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с ее машин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будет отлично. Просто присматривайте за н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Дарби все в порядк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находились в гостиной, почти рядом со входной дверь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ней все будет в порядке. Я думаю, через пару дней она вернется, - ответила Алиса. - Спасибо, миссис Че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сис Чен закрыла дверь, заперла ее на задвижку и посмотрела в маленькое окошко. Леди прошла по тротуару, затем исчезла в темно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лиса прошла пешком до своей машины три кварта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чер в пятницу в Квартале! Тьюлан завтра играл дома с Доум, затем с Сэйнтс в воскресенье, и тысячи студентов-фанатов уже были повсюду, припарковывая вокруг машины, блокируя улицы, разгуливая шумными компаниями, опорожняя на ходу стаканчики со всякой выпивкой, переполняя бары, развлекаясь и кутя на всю катушку. Внутренний квартал к девяти часам был обнесен решетк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лиса припарковала машину на Пойдрэс, далеко от того места, где хотела, и добралась до креветочного баpa на Сант Питер, расположенного в глубине Квартала, с опозданием на час. Свободных столов не было. Они стояли в три плотных ряда вокруг бара. Она пробилась в угол, где стоял автомат по продаже сигарет, и стала рассматривать люд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фициант подошел прямо к н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ждете другую женщину? - спросил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заколебала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казал за бар:</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углом, первая комната справа, там есть несколько маленьких столиков. Я думаю, ваша подруга та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рби, в солнечных очках и шляпе, сидела в маленькой кабинке, перед ней стояла бутылка пива. Алиса схватила ее за руку: "Как хорошо, что снова тебя вижу!" Она оглядела прическу подруги и пришла в изумление. Дарби сняла очки. Глаза ее были красными и усталы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знала, кому ещё позвонить, - просто сказала 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лиса слушала ее с бессмысленным выражением на лице, не способная думать о чем-либо конкретном. Она не могла отвести глаз от прическ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тебя стриг? - спросила 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расиво, да? Что-то в стиле панков, возвращающее нас назад, в естественное состояние. Я думаю, это произведет впечатление на работодателей, когда я буду наниматься на работ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ты это сдела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пытались убить, Алиса. Мое имя стоит в самом верху списка, который находится у каких-то очень плохих людей. Я думаю, они преследуют мен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бить, ты сказала убить? Кто мог бы захотеть тебя убить, Дарб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чно не знаю, кто. Что с моей квартир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лиса оторвалась от ее прически и подала распечатку каталога. Дарби изучила его. Все так и было. Это был не сон и не ошибка. Бомба была установлена на той машине, что нужно. Руперт и ковбой тогда держали ее в руках. Тот человек, которого она видела, искал ее. Они были у нее в квартире и стерли все, что хотели стереть. Они вели наблюдени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 дискетами? - спросила 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х нет. Ни единой. Папки на кухне аккуратно составлены вместе. Они совершенно пусты. Все остальное казалось в полном порядке. Они отвинтили лампочку в ночнике, так что в квартире было совершенно темно. Я проверила ее. Работает нормально. Они очень тщательно все сдела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миссис Ч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ничего не виде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рби сунула распечатку в карма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Алиса, получилось так, что сейчас мне очень страшно. Не нужно, чтобы тебя со мной видели. Может быть, это вообще была плохая иде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эти люд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Они убили Томаса и пытались убить меня. Мне тогда повезло, но сейчас они за мной гонят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чему, Дарб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 хочешь этого знать, а я не собираюсь этого говорить. Чем больше ты знаешь, тем большей подвергаешься опасности. Положись на меня, Алиса. Я не могу тебе сказать о том, что зна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 не скажу. Клянусь.</w:t>
      </w:r>
    </w:p>
    <w:p>
      <w:pPr>
        <w:pStyle w:val="Style16"/>
        <w:ind w:firstLine="720"/>
        <w:rPr/>
      </w:pPr>
      <w:r>
        <w:rPr>
          <w:rFonts w:eastAsia="Times New Roman Cyr" w:cs="Times New Roman Cyr" w:ascii="Times New Roman Cyr" w:hAnsi="Times New Roman Cyr"/>
          <w:sz w:val="20"/>
          <w:szCs w:val="20"/>
          <w:lang w:val="en-US"/>
        </w:rPr>
        <w:t>- А если тебя заставят сказать</w:t>
      </w:r>
      <w:r>
        <w:rPr>
          <w:sz w:val="20"/>
          <w:szCs w:val="20"/>
          <w:lang w:val="en-US"/>
        </w:rPr>
        <w:t>?</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лиса огляделась вокруг так, как будто все было отлично. Она изучила свою подругу. Они сдружились еще с первого курса, проводили вместе долгие часы за занятиями, пользовались общими конспектами, были в одной команде на учебных судебных процессах. Алиса, ей хотелось на это надеяться, была единственным человеком, который знал о Дарби и Каллахан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чу помочь тебе, Дарби. Я не боюсь, - сказала 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рби не притронулась к пиву. Она медленно вертела бутыл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шь, я в ужасе. Я была там, когда он погиб, Алиса. Земля содрогнулась. Его разорвало на куски. Я должна была быть вместе с ним. Это предназначалось для мен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иди в полици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ейчас. Может быть, позднее. Я боюсь идти. Томас пошел в ФБР, и через два дня нас должны были уби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это ФБР за тобой гонит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умаю. Они там начали говорить об этом, кто-то находился очень близко, и это попало в чужие уш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стали говорить? Брось, Дарби! Это ведь я, твой лучший друг. Перестань играть со мн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рби впервые отпила из бутылки крохотный глоток. Она избегала смотреть Алисе в глаза и уставилась на сто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Алиса. Дай мне подождать. Нет смысла говорить тебе то, из-за чего тебя могут убить. - Длинная пауза. - Если ты хочешь помочь, сходи завтра на траурную церемонию. Понаблюдай там за всем. Оброни слово, что я звонила тебе из Денвера, где остановилась у тетки, имени и адреса которой ты не знаешь, и что я пропущу этот семестр, но снова начну заниматься весной. Убедись, что слух начнет распространяться. Я думаю, некоторые будут слушать очень вниматель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ей. В газете упоминалась белая женщина, которая находилась на месте убийства и могла быть подозреваемой или что-то в этом род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то в этом роде. Я была там, и я должна была быть жертвой. Я читаю газеты между строк. У полиции нет ключ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ей, Дарби. Ты сообразительней, чем я. Ты умнее всех, кого я видела. Так что сейчас дел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первых, выйди через заднюю дверь. В конце холла, там, где туалеты, есть белая дверь. Она ведет в складское помещение, потом на кухню, потом к задней двери. Не останавливайся. Аллея ведет к Рояль. Возьми такси и езжай туда, где оставила свою машину. Смотри в заднее зеркало, не едет ли кто-нибудь за тоб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ерьез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мотри на мои волосы, Алиса. Как ты думаешь, изуродовала бы я себя, если бы просто играла в игр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хорошо. А что пот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втра сходи на похороны, пусти слух, а я позвоню тебе в ближайшие два дн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ты остановила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и тут. Я все время передвигаю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лиса встала, чмокнула ее в щеку и уш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же два часа Верхик топтался по комнате, поднимал с пола журналы и отшвыривал их обратно, звонил прислуге, распаковывал вещи и снова топтался взад-вперед. Затем следующие два часа он сидел на кровати, прихлебывая теплое пиво и неотрывно глядя на телефон. Он будет делать это до полуночи, говорил он себе, а потом, ну, а что потом, пот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казала, что позвони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мог бы спасти ей жизнь, если бы она позвони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олночь он отшвырнул очередной журнал и вышел. Агент из их отделения в Новом Орлеане немного ему помог и дал названия пары заведений около кампуса, где постоянно встречались студенты юридического колледжа. Он пойдет туда, смешается с ними, растворится в толпе, будет пить пиво и слушать. Студенты были в городе, чтобы посмотреть игру. Ее там не будет, да это и не имеет значения, потому что он ее никогда не видел. Но, может быть, он что-нибудь там услышит, обронит ее имя, оставит свою карточку, подружится с кем-нибудь, кто ее знает или, может быть, знает что-нибудь о ней. Мало надежд на успех, но чертовски продуктивнее, чем сидеть и пялиться на телеф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тыскал место в баре под названием "У Барристера", в трех кварталах от кампуса. На стенах висели футбольные календари, красотки из журналов, и у него был приятный вид студенческого кабачка. Почти весь бар занимала шумная компания приблизительно из тридцати человек. Бармен тоже походил на студент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того, как Верхик выпил два бокала пива, толпа поредела и бар наполовину опустел. Через минуту появится новая волна посетител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рхик заказал третий бокал. Была половина второ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тудент-юрист? - спросил он барме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юсь, что та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плохо, вер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мен очищал стойку от арахисовой шелух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ывают развлечения и получш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рхик с тоской вспомнил бармена, подававшего пиво в юридическом колледже. Те ребята знали толк в искусстве беседы. Для них никто не был чужаком. Могли говорить о чем угод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адвокат, - сказал Верхик в отчаяни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это да, смотри-ка, этот парень адвокат. Редкий случай. Прямо что-то из ряда вон. Паренек отошел в сторон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ленький сукин сын. Надеюсь, ты вылетишь из колледжа. Верхик сграбастал свою бутылку и повернулся лицом к столикам. Он чувствовал себя как дедушка среди внуков. Хотя он ненавидел колледж и воспоминания о нем, были ведь и длинные ночи по пятницам в барах Джорджтауна с его приятелем Каллаханом. Те воспоминания были хороши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ем вы занимаетесь? - Бармен снова подошел. Гэвин повернулся к бару и улыбнул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ециальный юрисконсульт, ФБР.</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т продолжал вытирать стой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ы из Вашингт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риехал на денек на воскресную игру. Обожаю "Редскинз".</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енавидел "Редскинз" и все остальные футбольные команды. Как бы не начать с мальчишкой разговор о футбол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 какой ты ходишь колледж?</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в Тьюлан. Я заканчиваю в ма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том ку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ое, в Цинциннати. Поработаю секретарем год или дв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должно быть, хороший студен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т пропустил это мимо уш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ите еще пив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У вас там есть Томас Каллаха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Вы его знае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чился с ним в Джорджтауне. - Верхик вытащил из кармана карточку и подал ее парню. - Меня зовут Гэвин Верхи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льчишка посмотрел на нее и вежливо положил рядом с ведерком со льдом. В баре было тихо, и он устал от болтовни и пересуд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знаешь студентку по имени Дарби Шоу? Мальчишка взглянул на столик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с ней не встречался, но я знаю, кто она такая. Я думаю, она на втором курсе. - Длинная, довольно-таки подозрительная пауза. - А в чем дел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нужно поговорить с ней. - Мы, то есть ФБР. Не просто он, Гэвин Верхик. "Мы" звучало намного более веско. - Она забегает сю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идел ее несколько раз. Ее трудно не замети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лышал, - Гэвин посмотрел на столики. - Как ты думаешь, эти ребята могут ее зн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мневаюсь. Эти все первокурсники. Разве вы не видите? Вон они там спорят о правах на частную собственность, обыске и конфискаци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 вот какие пошли деньки. Гэвин вытащил из кармана дюжину карточек и положил их на бар:</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сколько дней я буду в "Хилтоне". Если ты ее увидишь или что-нибудь услышишь, брось в почтовый ящик карточ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Тут вчера вечером был коп и задавал вопросы. Как вы думаете, она не замешана в убийств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овсем нет. Нам только нужно с ней поговори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у смотреть в об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рхик заплатил за пиво, еще раз поблагодарил мальчишку и вышел на улицу. Прошелся пешком три квартала до Халф Шелл. Это было заведение номер два. В тот момент, когда он входил в дверь, он был смертельно уставшим, наполовину пьяным и в скверном настроении. В заведении было темно, полно народу и пятьдесят ребят из студенческого братства со своими подругами из женского университетского клуба отплясывали на столах. Он пробился между беснующимися людьми и нашел безопасное пристанище в глубине помещения у бара. У бара люди сидели в три ряда, плечом к плечу, не двигаясь. Он протиснулся вперед, лавируя между телами, взял пива, чтобы остыть, и осознал, что был самым старым из посетителей заведения. Он отступил в темный, но забитый людьми угол. Дело было безнадежным. Он не мог заставить себя собраться с мыслями, не говоря уже о том, чтобы беседовать с кем-либ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рассматривал барменов. Все молодые, все студенты. Самый старший выглядел лет на двадцать. Верхик прикинул, не собирается ли бар закрываться. Движения бармена были торопливыми, как будто пришло время уходить. Гэвин следил за каждым его жест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мен быстро развязал фартук, швырнул его в угол, поднырнул под стойку и ушел. Гэвин, расталкивая людей локтями, поймал его, когда тот проходил через дверь в кухню. У него наготове была деловая карточка ФБР.</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я из ФБР, - Верхик ткнул ему карточкой в лицо.</w:t>
      </w:r>
    </w:p>
    <w:p>
      <w:pPr>
        <w:pStyle w:val="Style16"/>
        <w:ind w:firstLine="720"/>
        <w:rPr/>
      </w:pPr>
      <w:r>
        <w:rPr>
          <w:sz w:val="20"/>
          <w:szCs w:val="20"/>
          <w:lang w:val="en-US"/>
        </w:rPr>
        <w:t>-</w:t>
      </w:r>
      <w:r>
        <w:rPr>
          <w:rFonts w:eastAsia="Times New Roman Cyr" w:cs="Times New Roman Cyr" w:ascii="Times New Roman Cyr" w:hAnsi="Times New Roman Cyr"/>
          <w:sz w:val="20"/>
          <w:szCs w:val="20"/>
          <w:lang w:val="en-US"/>
        </w:rPr>
        <w:t xml:space="preserve"> Ваше им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льчишка замер и холодно посмотрел на Верхик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Фаунтэйн. Джефф Фаунтэй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Джефф. Послушай, все в порядке, о кей? Только пара вопрос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ухня уже несколько часов как закрылась, и они были одн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ей, так что случило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едь студент-юрист, правда? - Пожалуйста, скажи да. Его друг сказал, что большинство барменов здесь были студентами, изучавшими прав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Учусь в Лойоле. Лойола! Что за чер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слушай, что я подумал. Ты слышал о профессоре Каллахане из Тьюлана. Траурная церемония завтр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Это напечатано во всех газетах. Большинство моих друзей учатся в Тьюлан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там знаешь студентку-второкурсницу по имени Дарби Шоу? Очень привлекательная девушк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аунтэйн улыбнул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 прошлом году она встречалась с одним моим другом. Она здесь однажды бы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сяц или два тому назад. А что случило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нужно с ней поговорить, - он вручил Фаунтэйну колоду карточек. - Слушай внимательно. Я буду в "Хилтоне" несколько дней. Если ты ее где-нибудь увидишь или если услышишь что-нибудь, - опусти одну из этих карточе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я могу услыш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нибудь о Каллахане. Нам действительно очень нужно ее увидеть, о’к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 Джефф засунул карточки в карма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рхик поблагодарил его и вернулся на пирушку. Он потихоньку пробирался через толпу, прислушиваясь к обрывкам разговоров. Еще одна компания входила в заведение, и он начал прокладывать дорогу к выходу. Он был слишком стар для всего это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ипарковал машину в неположенном месте, в шести кварталах от последнего заведения, перед зданием студенческого клуба рядом с кампусом. Его последней остановкой этой ночью будет темный маленький бильярдный зал, который сейчас был достаточно свободен. Он заплатил у бара за пиво и оглядел заведение. Четыре бильярдных стола не очень-то привлекали посетителей. К бару подошел юноша и заказал еще одно пиво. Майка зелено-серая и на ней надпись "ЮРИДИЧЕСКИЙ УНИВЕРСИТЕТ ТЬЮЛАН", а также какой-то штамп пониже, похожий на личный номер заключенно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рхик без колебаний заговорил с ни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тудент-юрис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юсь, что та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нали Томаса Каллаха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вы так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БР. Каллахан был моим друг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удент потягивал пиво и с подозрением смотрел на Верхик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л в его классе по уголовному кодексу. В яблочко! Дарби тоже была в нем. Верхик старался казаться заинтересованны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знаешь Дарби Шо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вас это интересу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надо с ней поговорить, вот и вс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му это нам? - Студент посмотрел на него с еще большим подозрением. Он шагнул к Гэвину, как будто хотел получить от него четкие ответ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БР, - бесстрастно сказал Верхи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есть жетон или что-нибудь тако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 сказал Верхик, вытаскивая из кармана карточку. Студент внимательно ее прочитал и подал назад:</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адвокат, а не аген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о очень верное замечание, и адвокат знал, что он потерял бы работу, если бы его босс узнал о том, что он задает вопросы и вообще выдает себя за агент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адвокат. Мы с Каллаханом вместе учились в юридическом колледж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почему вы хотите увидеть Дарби Шо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мен подвинулся поближе и стал подслушивать разговор.</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ее знаеш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 ответил студент, и было очевидно, что на самом деле он ее знал, но не хотел говорить. - У нее неприятност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Ты ведь ее знаешь, не так 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да, а может быть, и н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как тебя зову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жи мне жетон, и я скажу, как меня зову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эвин отпил из бутылки большой глоток и улыбнулся бармен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о увидеть её, о’кей. Это очень важно. Несколько дней я буду в "Хилтоне". Если ты ее увидишь, попроси позвонить. - Он протянул студенту карточку. Тот посмотрел на нее и пошел прочь.</w:t>
      </w:r>
    </w:p>
    <w:p>
      <w:pPr>
        <w:pStyle w:val="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ри часа он отпер дверь в свою комнату и проверил телефон. Сообщений не было. Где бы Дарби ни находилась, она все еще не позвонила. Если, конечно, она еще была жив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0</w:t>
      </w:r>
    </w:p>
    <w:p>
      <w:pPr>
        <w:pStyle w:val="Style16"/>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рсиа позвонил Грентэму в последний раз. Звонок раздался в пятницу, перед рассветом, за два часа до того, как они должны были в первый раз встретиться. Он дает отбой, сказал он. Время не подходящее. Если это дело получит огласку, тогда очень влиятельные адвокаты и их очень богатые клиенты сильно влипнут, а эти люди не привыкли к таким вещам, и они потянут за собой остальных. И это может повредить Гарсиа. У него жена и маленькая дочь. У него работа, с которой он мог мириться, потому что он получал большие деньги. Зачем испытывать судьбу? Он не сделал ничего плохого. Его совесть чист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же ты звонишь мне? - спросил Грентэ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ему, я знаю, почему их убили. Я не уверен, но у меня есть хорошая мысль. Я кое-что виде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говорили об этом неделю назад, Гарсиа. Ты видел что-то иди у тебя есть что-то. Но во всем этом нет никакой пользы, пока ты не покажешь мне то, о чем говоришь, - Грентэм открыл папку и вытащил фото, тринадцать на восемнадцать, человека в телефоне-автома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бой движет чувство справедливости, Гарсиа. Вот почему ты хочешь мне рассказать об эт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днако не исключено, что они знают о том, что я знаю. Они как-то странно ко мне относятся, как будто бы они хотят меня спросить, не видел ли я это. Но они не могут спросить, потому что не уверен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и парни из твоей фирм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т. Подожди. Откуда ты знаешь, что я работаю в фирме? Я тебе не говори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легко выяснить. Ты ходишь на работу слишком рано, чтобы быть государственным адвокатом. Ты работаешь в одной из этих двухсот юридических фирм, где считают, что начинающие адвокаты должны работать по сто часов в неделю. В первый раз, когда ты позвонил мне, ты сказал, что находишься на пути в офис, а это было где-то в районе пяти часов утр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ну, а что еще ты знаеш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много. Мы с тобой ведем игру, Гарсиа. Если ты не хочешь говорить, тогда повесь трубку и оставь меня в покое. Мне нужно сп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ятных сновидений, - Гарсиа повесил труб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нтэм, не отрываясь, смотрел на телефон.</w:t>
      </w:r>
    </w:p>
    <w:p>
      <w:pPr>
        <w:pStyle w:val="Style16"/>
        <w:ind w:firstLine="720"/>
        <w:rPr/>
      </w:pPr>
      <w:r>
        <w:rPr>
          <w:rFonts w:eastAsia="Times New Roman Cyr" w:cs="Times New Roman Cyr" w:ascii="Times New Roman Cyr" w:hAnsi="Times New Roman Cyr"/>
          <w:sz w:val="20"/>
          <w:szCs w:val="20"/>
          <w:lang w:val="en-US"/>
        </w:rPr>
        <w:t>Три раза за последние восемь лет он менял номер телефона. Его жизнь была связана с телефоном, и его самые большие публикации брали начало именно из телефона. Однако после каждого крупного дела, или во время него, были тысячи ничего не значащих звонков из источников, которые чувствовали себя обязанными звонить в любой момент ночи со своими пустяковыми сенсациями. Он был известен как репортер, который влезет в самое пекло, не выясняя источник информации, так что они звонили и звонили. Его начинало от них тошнить, и он брал новый, не указанный в справочнике,</w:t>
      </w:r>
      <w:r>
        <w:rPr>
          <w:sz w:val="20"/>
          <w:szCs w:val="20"/>
          <w:lang w:val="en-US"/>
        </w:rPr>
        <w:t xml:space="preserve"> </w:t>
      </w:r>
      <w:r>
        <w:rPr>
          <w:rFonts w:eastAsia="Times New Roman Cyr" w:cs="Times New Roman Cyr" w:ascii="Times New Roman Cyr" w:hAnsi="Times New Roman Cyr"/>
          <w:sz w:val="20"/>
          <w:szCs w:val="20"/>
          <w:lang w:val="en-US"/>
        </w:rPr>
        <w:t>номер. Затем наступал период затишья. Затем он снова торопился занести свой номер в справочник федерального округа Колумби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йчас он там был. Грей С. Грентэм. Единственный в книге. Они могли застать его на работе каждый день в течение двенадцати часов, но звонить домой, особенно в те свободные часы, когда он старался уснуть, казалось им намного более секретным и личны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идцать минут он кипел от злости, затем выбросил Гарсиа из головы и уснул. Он уже спал и ритмично посапывал, равнодушный ко всему на свете, когда телефон снова позвонил. Он нащупал его в темно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лл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 не Гарсиа. Это была женщи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Грей Грентэм из "Вашингтон пос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А вы кт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еще занимаетесь историей Розенберга и Дженсе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ел в темноте и уставился на часы. Пять тридц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ольшое дело. У нас в нем множество людей, но, да, я веду расследовани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накомы с делом о пеликана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глубоко вздохнул и попытался дум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о о пеликанах. Нет. Что это тако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езобидная маленькая теория о том, кто их убил. Ее отвез в Вашингтон в прошлое воскресенье человек по имени Томас Каллахан, профессор права в Тьюлане. Он отдал ее другу, работающему в ФБР, и она разошлась. События начали стремительно раскручиваться, и Каллахан был убит бомбой в автомобиле вечером в среду в Новом Орлеан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ампа была включена, и он быстро записыв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вы звони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 Нового Орлеана. Телефон-автомат, так что не беспокойте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вы все это знае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аписала это дел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йчас он полностью проснулся, глаза его были широко открыты, и он учащенно дыш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ей. Если вы это написали, расскажите мне о не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не хотела поступать таким образом, потому что если бы у вас и была копия, то вы бы не смогли предать дело огласк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те мне попробов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смогли бы. Нужна тщательная проверк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Мы привлечем клан, террориста Хамела, "Подпольную армию", арийце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ичего такого. Это все очевидные вещи. Дело касается подозреваемого, оставшегося в тен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расхаживал около кровати, держа телефон в рука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бы вам не сказать мне, кто эт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позднее. Создается впечатление, что у вас есть магические источники. Посмотрим, что вы сможете найт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ллахана проверить легко. Это один телефонный звонок. Дайте мне двадцать четыре час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стараюсь позвонить в понедельник утром. Если мы собираемся вместе делать бизнес, мистер Грентэм, вам придется мне кое-что показать. В следующий раз, когда я позвоню расскажите мне о чем-нибудь, чего я не зна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была в телефоне-автомате в темно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 опасности? - спросил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да. Но сейчас со мной все нормаль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е голос казался молодым, наверное, ей двадцать с небольшим. Она написала дело. Она знала профессора прав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юрист? - спросил Грентэ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и не тратьте время на поиск сведений обо мне. Вы должны проделать большую работу, мистер Грентэм, иначе я обращусь к кому-нибудь другом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Вам нужно дать им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уже есть од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мею в виду условное им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хоже на шпионов. А может, это даже будет забав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дется или дать это имя, или пользоваться настоящи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Зовите меня Пелика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родители были добрыми ирландскими католиками, но он оставил религию много лет тому назад. Они были симпатичной парой, загорелыми и хорошо одетыми, и на траурной церемонии держались достойно. Он их редко упоминал. Они вошли рука об руку с остальными родственниками в часовню Святого Роджерса. Его брат из Мобила был ниже и выглядел намного старше. Томас говорил, что у него были проблемы с алкоголем.</w:t>
      </w:r>
    </w:p>
    <w:p>
      <w:pPr>
        <w:pStyle w:val="Style16"/>
        <w:ind w:firstLine="720"/>
        <w:rPr/>
      </w:pPr>
      <w:r>
        <w:rPr>
          <w:rFonts w:eastAsia="Times New Roman Cyr" w:cs="Times New Roman Cyr" w:ascii="Times New Roman Cyr" w:hAnsi="Times New Roman Cyr"/>
          <w:sz w:val="20"/>
          <w:szCs w:val="20"/>
          <w:lang w:val="en-US"/>
        </w:rPr>
        <w:t>Через полчаса студенты и профессора потянулись в маленькую часовню. Вечером была игра, и в кампусе мало кто остался. На улице стоял телевизионный фургон. Оператор сохранял приличествующее расстояние и снимал вход в часовню. Полицейский из кампуса старательно наблюдал, чтобы он держался на отведенном</w:t>
      </w:r>
      <w:r>
        <w:rPr>
          <w:sz w:val="20"/>
          <w:szCs w:val="20"/>
          <w:lang w:val="en-US"/>
        </w:rPr>
        <w:t xml:space="preserve"> </w:t>
      </w:r>
      <w:r>
        <w:rPr>
          <w:rFonts w:eastAsia="Times New Roman Cyr" w:cs="Times New Roman Cyr" w:ascii="Times New Roman Cyr" w:hAnsi="Times New Roman Cyr"/>
          <w:sz w:val="20"/>
          <w:szCs w:val="20"/>
          <w:lang w:val="en-US"/>
        </w:rPr>
        <w:t>мес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ранно было видеть студентов в пиджаках, галстуках и туфлях на каблуках. В темной комнате на третьем этаже Ньюком Холл Дарби прижалась лицом к стеклу и смотрела, как вокруг кружили студенты, тихо переговаривались и докуривали сигареты. Под ее стулом валялись четыре газеты, прочитанные и отброшенные за ненадобностью. Она была здесь уже два часа, читая при солнечном свете и ожидая начала службы. Находиться больше было негде. Она была уверена, что эти типы притаились в кустах вокруг часовни, но она выучилась терпению. Она пришла рано, останется до самой ночи и уйдет в сумерках. Если ее найдут, то они, наверное, сделают свою работу быстро, и все кончит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руке они сжимала скомканное бумажное полотенце, которым вытирала глаза. Теперь можно было плакать, но это была последняя возможность. Все люди уже были внутри, и телевизионный фургон уехал. В газете говорилось, что после траурной церемонии состоится погребение, на котором будут присутствовать только близкие родственники. Гроба внутри часовни не был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ыбрала этот момент для того, чтобы убежать из города, нанять машину и уехать в Батон-Руж, затем сесть на первый же самолет и улететь куда угодно. Она бы улетела из страны, вероятно, в Монреаль или Калгари. Она бы спряталась там на год и надеялась бы на то, что преступление будет раскрыто и этих типов посадят.</w:t>
      </w:r>
    </w:p>
    <w:p>
      <w:pPr>
        <w:pStyle w:val="Style16"/>
        <w:ind w:firstLine="720"/>
        <w:rPr/>
      </w:pPr>
      <w:r>
        <w:rPr>
          <w:rFonts w:eastAsia="Times New Roman Cyr" w:cs="Times New Roman Cyr" w:ascii="Times New Roman Cyr" w:hAnsi="Times New Roman Cyr"/>
          <w:sz w:val="20"/>
          <w:szCs w:val="20"/>
          <w:lang w:val="en-US"/>
        </w:rPr>
        <w:t>Однако это была только мечта. Самый короткий путь к правосудию проходил прямо через нее. Она знала больше, чем кто-либо. Фэбээровцы уже покружили вокруг этого дела, затем пошли на попятный и сейчас выясняли, кто что знает. Верхик ничего не добился, а ведь он был очень близок к директору. Она бы сложила вместе все кусочки мозаики. Ее маленькая история убила Томаса, и сейчас они охотились за ней. Она знала, кто стоял за убийством Розенберга, Дженсена</w:t>
      </w:r>
      <w:r>
        <w:rPr>
          <w:sz w:val="20"/>
          <w:szCs w:val="20"/>
          <w:lang w:val="en-US"/>
        </w:rPr>
        <w:t xml:space="preserve"> </w:t>
      </w:r>
      <w:r>
        <w:rPr>
          <w:rFonts w:eastAsia="Times New Roman Cyr" w:cs="Times New Roman Cyr" w:ascii="Times New Roman Cyr" w:hAnsi="Times New Roman Cyr"/>
          <w:sz w:val="20"/>
          <w:szCs w:val="20"/>
          <w:lang w:val="en-US"/>
        </w:rPr>
        <w:t>и Каллахана, и эти сведения делали ее уникальн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она наклонилась вперед. Слезы текли у нее по щекам. Вот он! Худой человек с узким лицом! На нем был пиджак и галстук, и, когда он быстро шел к часовне, у него было соответствующее скорбящее выражение. Это он! Человек, которого она видела в холле гостиницы "Шератон" в - когда это было? - четверг утром. Она разговаривала с Верхиком, когда он подозрительно разгуливал по холл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становился у входа, судорожно дернул головой, нервно огляделся вокруг - он был, конечно, пешкой, дешевкой. На секунду его взгляд задержался на трех невинно припаркованных на улице машинах, меньше чем в полусотне метров. Он открыл дверь и вошел в часовню. Прелестно. Ублюдки убили его, а теперь присоединились к его семье и близким, чтобы отдать последний долг.</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рижималась носом к стеклу. Машины были слишком далеко, но она была уверена, что в ней был человек, ожидавший ее появления. Конечно, они знали, что она не настолько уж глупа и ее сердце не настолько уж разбито, чтобы появиться здесь и оплакивать своего любовника. Они это знали. Она ускользала от них уже два с половиной дня. Слезы пропа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сятью минутами позже худой человек вышел, зажег сигарету и, глубоко засунув руки в карманы, медленно побрел к трем машинам. Он был печален. Какой человек умер!</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ошел все три машины, но не остановился. Когда он пропал из виду, открылась дверь и из средней машины выбрался человек в зеленом свитере с надписью "Тьюлан". Он пошел по улице за худым. Сам он худым не был. Он был низким, толстым и мощным. Настоящий коротышк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крылся из виду в конце улицы, вслед за худым пропав за часовней. Дарби балансировала на краю складного стула. Через минуту они появились из-за здания. Теперь они были вместе и перешептывались, но только одно мгновение, потому что худой отвалил в сторону и исчез в конце улицы. Коротышка быстро пошел к своей машине и сел в нее. Он сидел в ней, просто ожидая конца церемонии для того, чтобы в последний раз взглянуть на толпу, когда люди начнут расходиться, в надежде, что она все-таки окажется настолько глупа, чтобы появиться зде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худого ушло меньше десяти минут на то, чтобы проскользнуть внутрь, просмотреть толпу, состоящую приблизительно из двухсот человек, и определить, что ее там нет. Вероятно, он искал ее по рыжим волосам. Или же он искал блондинку. Нет, для них лучше было бы заранее иметь там внутри людей, которые печально сидели бы со скорбными выражениями на лицах, высматривая ее или кого-либо, кто мог бы на нее походить. Они могли бы кивнуть, или помотать головой, или моргнуть худом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это место было ими набит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вана была идеальным убежищем. Здесь не имело значения, десять или сто стран объявили премии за его голову. Фидель был его поклонником и периодически клиентом. Они вместе пили, курили сигары, у них были одни и те же женщины. Это было замечательное место: маленькая квартира в старом доме на Кале-де-Торр, автомобиль с водителем, чародей-банкир, который обладал даром разбрасывать деньги по всему свету, корабль любого размера, какой он хотел, военный самолет, если он был ему нужен, и множество молодых женщин. Он говорил на их языке, и его кожа не была бледной. Он любил это мест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жды он согласился убить Фиделя, но не смог этого сделать. Он был на месте, и до убийства оставалось два часа, но он с ним не справился. Слишком сильно было восхищение вождем. Это было в те далекие дни, когда он не всегда убивал за деньги. Он предал своего клиента, перешел на сторону Фиделя и признался ему. Они сымитировали засаду, и по всему свету разошелся слух, что великого Хамела застрелили на улицах Гаван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гда больше он не будет летать рейсовыми самолетами. Фотографии, сделанные в Париже, непозволительны для такого профессионала. Он терял чутье, становился небрежным на закате своей карьеры. Его фото попало на первые страницы в Америке. Какой позор! Его клиент был недоволе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рабль был двенадцатиметровой шхуной, с командой из двух человек и молодой женщиной, все кубинцы. Она находилась внизу, в каюте. Он закончил с ней за несколько минут до того, как они увидели огни Билокси. Теперь он полностью погрузился в работу, молча проверял свой плот и паковал сумку. Члены команды в страхе притаились на палубе и старались держаться от него подальш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овно в девять они спустили плот на воду. Он кинул в него сумку и отчалил. Когда он растворился в темноте, они услышали рокот подвесного мотора. Они должны были остаться на якоре до рассвета, а затем взять курс обратно на Гавану. У них были идеальные документы, из которых следовало, что они американцы, на тот случай, если их обнаружат и начнут задавать вопрос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сторожно и терпеливо плыл по спокойной воде, избегая световых буев и стараясь держаться вне поля зрения изредка попадавшихся навстречу мелких судов. У него тоже были идеальные документы, а в сумке лежали три пистолет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шло много лет с тех пор, когда он убивал дважды в месяц. После того, как распространилась легенда о том, что его застрелили на Кубе, был пятилетний перерыв. Его сила в терпении. Сейчас он в среднем выполнял одно дело в год.</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эта маленькая жертва останется незамеченной. Его никто не заподозрит. Это была маленькая работа, но его клиент был непреклонен. Он находился по соседству и деньги предложил хорошие. Вот почему он и плыл сейчас на двухметровом резиновом плоту к берегу и чертовски надеялся, что его старый приятель Люк, находящийся на берегу, будет одет не как фермер, а как рыбол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дело будет последним на долгий срок, может быть, навсегда. Денег у него было больше, чем он мог бы истратить или раздарить. И он начал делать мелкие ошибк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видел в отдалении пирс и направился от него в сторону. У него в запасе было еще тридцать минут. Он плыл вдоль берега, затем направился к нему. За двести метров от берега он заглушил подвесной мотор, снял его с веревочных петель и опустил в воду. Он лег ничком и, подгребая пластиковым веслом, когда было нужно, мягко направлял плот к темному пятну позади ряда дешевых кирпичных строений в десяти метрах от берега. Он остановился на полуметровой глубине и маленьким перочинным ножом прорезал в плоту две дыры. Плот затонул. Берег был пустынны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юк стоял один на краю пирса. Было ровно одиннадцать, он был на месте, и у него была удочка с катушкой. На нем была белая кепка, козырек которой медленно двигался вперед-назад, когда он просматривал поверхность в поисках плота. Он посмотрел на час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перед ним оказался какой-то человек, появившийся, как ангел, ниотку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юк? - спросил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 не пароль. Люк вздрогнул. Возле его ног, в коробке со снастями, лежал пистолет, но сейчас его невозможно было достать.</w:t>
      </w:r>
    </w:p>
    <w:p>
      <w:pPr>
        <w:pStyle w:val="Style16"/>
        <w:ind w:firstLine="720"/>
        <w:rPr/>
      </w:pPr>
      <w:r>
        <w:rPr>
          <w:sz w:val="20"/>
          <w:szCs w:val="20"/>
          <w:lang w:val="en-US"/>
        </w:rPr>
        <w:t xml:space="preserve">- </w:t>
      </w:r>
      <w:r>
        <w:rPr>
          <w:rFonts w:eastAsia="Times New Roman Cyr" w:cs="Times New Roman Cyr" w:ascii="Times New Roman Cyr" w:hAnsi="Times New Roman Cyr"/>
          <w:sz w:val="20"/>
          <w:szCs w:val="20"/>
          <w:lang w:val="en-US"/>
        </w:rPr>
        <w:t>Сэм? - спросил он. Может быть, он упустил что-нибудь. Может быть. Хамел не смог с плота найти пир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Люк, это я. Извини, сбился с курса. Были проблемы с плот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Люка отлегло от сердца, и он вздохнул свободне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автомобиль? - спросил Хамел. Люк быстро взглянул на него. Да, это был Хамел, он смотрел на океан из-под темных очков. Люк кивнул на строени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расный "понтиак" рядом с винным магазин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леко ли до Нового Орлеа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часа, - сказал Люк, сматывая леску. Хамел отступил назад и дважды ударил его у основания шеи. По одному удару каждой рукой. Позвоночник хрустнул, и спинной мозг разорвался. Люк свалился ничком и один раз простонал. Хамел посмотрел, как он умирает, и отыскал в его кармане ключи. Затем он ногами столкнул тело в вод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двин Снеллер, или кем бы он ни был, не открыл дверь. Вместо того он осторожно подсунул под нее ключ. Хамел поднял его и открыл дверь соседней комнаты. Он вошел и быстро направился к кровати, где положил сумку, а затем к окну, шторы на котором были открыты и вдалеке виднелась река. Он прикрыл шторы и изучил огни Французского квартала вниз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дошел к телефону и набрал номер Снеллер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сскажи мне о ней, - мягко сказал Хамел в труб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портфеле две фотографи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мел открыл его и достал фото.</w:t>
      </w:r>
    </w:p>
    <w:p>
      <w:pPr>
        <w:pStyle w:val="Style16"/>
        <w:ind w:firstLine="720"/>
        <w:rPr/>
      </w:pPr>
      <w:r>
        <w:rPr>
          <w:rFonts w:eastAsia="Times New Roman Cyr" w:cs="Times New Roman Cyr" w:ascii="Times New Roman Cyr" w:hAnsi="Times New Roman Cyr"/>
          <w:sz w:val="20"/>
          <w:szCs w:val="20"/>
          <w:lang w:val="en-US"/>
        </w:rPr>
        <w:t>- Они у меня</w:t>
      </w:r>
      <w:r>
        <w:rPr>
          <w:sz w:val="20"/>
          <w:szCs w:val="20"/>
          <w:lang w:val="en-US"/>
        </w:rPr>
        <w:t>.</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пронумерованы, номер один и номер два. Одну мы взяли из ежегодного университетского альбома. Этой около года, и она самая свежая из тех, что мы имеем. Увеличенный оттиск маленького снимка, так что на нем пропали многие детали. Второму снимку два года. Мы взяли его из ежегодного альбома в Аризон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мел держал оба снимк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расивая женщи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Довольно красивая. Однако этих прекрасных волос больше нет. Вечером в четверг она расплатилась за номер в отеле кредитной карточкой. Мы упустили ее только в пятницу утром. На полу мы нашли длинные пряди волос и маленький образец вещества, которое, как мы теперь знаем, является черной краской для волос. Очень черн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ал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ее не видели с вечера среды. Она оказалась неуловимой: кредитная карточка за комнату в среду, кредитная карточка за комнату в четверг, затем ничего до прошлой ночи. Она сняла со своего счета пять тысяч наличными днем в пятницу, так что сейчас след уже остыва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она уеха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но не думаю. Кто-то был в ее квартире прошлой ночью. Мы поставили сигнализацию, но опоздали на две минут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яжелы на подъем, 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ольшой город. Мы устроили засады в аэропорту и на вокзале и ведем наблюдение за домом ее матери в Айдахо. Ничего. Я думаю, что она еще зде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она может находить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двигается с места на место, меняет отели, пользуется телефонами-автоматами, держится вдали от обычных мест. Полиция Нового Орлеана ищет ее. Они говорили с ней в среду, после взрыва, а затем потеряли ее. Мы ее ищем, они ее ищут, она подвернет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произошло с бомб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просто. Она не села в машин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сделал бомб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еллер заколебал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сказ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мел слегка улыбнулся, вынимая из портфеля несколько карт горо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сскажи мне о карта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там всего несколько мест, заслуживающих интереса. Ее дом, его дом, юридический колледж, отели, в которых она была, место установки бомбы, несколько маленьких баров, в которые она любила заходить как студентк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до сих пор в Квартал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умна. Здесь миллион мест, где можно спрятать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мел взял более свежую фотографию и положил ее на вторую кровать. Ему нравилось это лицо. Даже с короткими черными волосами оно бы выглядело интригующе. Он мог ее убить, но это было бы неприят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аль, правда? - сказал он, сказал почти себе.</w:t>
      </w:r>
    </w:p>
    <w:p>
      <w:pPr>
        <w:pStyle w:val="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Жал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1</w:t>
      </w:r>
    </w:p>
    <w:p>
      <w:pPr>
        <w:pStyle w:val="Style16"/>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Гэвин Верхик прибыл в Новый Орлеан, он был уставшим пожилым человеком, а после двух ночей беготни по барам он совершенно ослабел и выдохся. В первый бар он зашел сразу после похорон, просидел там с юнцами семь часов, потягивая пиво и ведя бесконечные разговоры о гражданских правонарушениях, контрактах, фирмах с Уолл-Стрит и о других вещах, которые он презирал. Он знал, что не должен говорить, что является агентом ФБР. Он не был агентом. У него не было жет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субботу ночью он прочесал пять или шесть баров. Тьюлан снова проиграл, и после игры бары наполнились шумными фанатами. Дело стало безнадежным, и в полночь он направился дом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крепко спал, не сняв туфель, когда зазвонил телефон. Он ринулся к нем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лло! Алл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эвин? - спросила 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рби! Это т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же ещ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же ты до сих пор не позвони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не задавай дурацких вопросов. Я звоню из телефона-автомата, и мне не до шуто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ось, Дарби. Клянусь, ты можешь мне доверять. Ну, что будем делать? - Он посмотрел на часы и начал развязывать шнурки туфель. - Объясни мне, Дарби. Что дальше? Сколько ты еще рассчитываешь прятаться в Новом Орлеан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ты знаешь, что я в Новом Орлеан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екунду помолч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 Новом Орлеане, - сказала она. - И, как я полагаю, ты хочешь, чтобы я с тобой встретилась и тесно подружилась, затем прекратила эти прятки, как ты говоришь, и позволила бы твоим парням защитить меня на веки вечные.</w:t>
      </w:r>
    </w:p>
    <w:p>
      <w:pPr>
        <w:pStyle w:val="Style16"/>
        <w:ind w:firstLine="720"/>
        <w:rPr>
          <w:sz w:val="20"/>
          <w:szCs w:val="20"/>
          <w:lang w:val="en-US"/>
        </w:rPr>
      </w:pPr>
      <w:r>
        <w:rPr>
          <w:rFonts w:eastAsia="Times New Roman Cyr" w:cs="Times New Roman Cyr" w:ascii="Times New Roman Cyr" w:hAnsi="Times New Roman Cyr"/>
          <w:sz w:val="20"/>
          <w:szCs w:val="20"/>
          <w:lang w:val="en-US"/>
        </w:rPr>
        <w:t>- Верно. Если ты так не сделаешь, то будешь мертва. Это вопрос нескольких дн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перейдем к делу, если ты не проти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Ты ведешь игру и сама не представляешь, что делаеш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меня преследует, Гэви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огут быть разные люд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они таки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зна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ты ведешь игру, Гэвин. Как я могу тебе доверять, если ты не хочешь мне говори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Я думаю, можно сказать, что твоя история ударила кое-кого по самому больному месту. Ты попала в самую точку, и кто-то, кому не следовало знать об этом деле, узнал о нем. Вот почему Томас мертв. И они тебя немедленно убьют, как только найду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известно, кто убил Розенберга и Дженсена, так, Гэви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что 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же тогда ФБР ничего не предпринима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дело стараются покрыть туманом, и мы можем оказаться в самой середин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тебя за то, что ты мне это сказал. Благодар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могу потерять работ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мы говорим, Гэвин? Кто и что старается покрыть туман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овсем понимаю, что происходит. Мы были s очень заинтересованы в расследовании этого дела до тех пор, пока из Белого дома не оказали сильного давления. Сейчас мы все прекрати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не понятно. Почему они думают, что если они меня убьют, то все останется тих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этот вопрос я не могу ответить. Может быть, они думают, что тебе известно больш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но тебе кое-что сказать? Несколько мгновений спустя после взрыва бомбы, когда Томас находился в горящей машине, а я была в полубессознательном состоянии, какой-то полицейский по имени Руперт отвел меня к своей машине и посадил в нее. Другой, в ковбойских ботинках и джинсах, начал задавать мне вопросы. Меня мутило, и я была в шоке. Они, Руперт и его друг-ковбой, пропали и больше не появились. Они не были копами, Гэвин. Они наблюдали, как взорвется бомба, и перешли к плану Б, потому что я не попала в машину. Я этого не осознавала, но, вероятно, только пара минут отделяла меня от того, чтобы получить пулю в голов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рхик слушал с закрытыми глаза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 ними произошл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гу сказать точно. Я думаю, они испугались настоящих полицейских, когда те появились на месте. Они испарились. Я была в их машине, Гэвин. Они держали меня в рука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надо кончать с этим, Дарби. Послушай мен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омнишь наш разговор утром в четверг, когда я вдруг увидела лицо, которое казалось мне знакомым и которое я тебе описа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лицо было вчера на траурной церемонии, вместе со своими друзья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где бы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аблюдала. Он вошел на несколько минут позже всех, пробыл внутри десять минут, затем выскользнул и встретился с Коротышк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Коротышк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 одним из этой банды. Коротышка, Руперт, Ковбой и Худой. Классные типы. Я уверена, что есть и другие, но я с ними еще не встречала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едующая встреча будет последней, Дарби. Тебе осталось прожить около сорока восьми час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мотрим. Сколько ты еще будешь в город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сколько дней. Я планировал остаться до тех пор, пока не найду теб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она я. Может быть, я позвоню тебе завтр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рхик учащенно дыш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ей, Дарби. Как скажешь. Только будь осторож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весила трубку. Он швырнул телефон поперек комнаты и выругал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умя кварталами в стороне и пятнадцатью этажами выше находился Хамел. Он, не отрываясь, смотрел в телевизор и что-то быстро бубнил себе под нос. Шел фильм о людях в большом городе.</w:t>
      </w:r>
    </w:p>
    <w:p>
      <w:pPr>
        <w:pStyle w:val="Style16"/>
        <w:ind w:firstLine="720"/>
        <w:rPr/>
      </w:pPr>
      <w:r>
        <w:rPr>
          <w:rFonts w:eastAsia="Times New Roman Cyr" w:cs="Times New Roman Cyr" w:ascii="Times New Roman Cyr" w:hAnsi="Times New Roman Cyr"/>
          <w:sz w:val="20"/>
          <w:szCs w:val="20"/>
          <w:lang w:val="en-US"/>
        </w:rPr>
        <w:t>Они говорили по-английски, на его третьем языке, и он повторял каждое слово, стараясь воспроизвести типичное американское произношение. Он занимался этим четыре часа. Он впитал в себя английский язык, когда скрывался в Белфасте, и на протяжении двадцати лет просмотрел тысячи американских картин. Его любимым фильмом был "Три дня</w:t>
      </w:r>
      <w:r>
        <w:rPr>
          <w:sz w:val="20"/>
          <w:szCs w:val="20"/>
          <w:lang w:val="en-US"/>
        </w:rPr>
        <w:t xml:space="preserve"> </w:t>
      </w:r>
      <w:r>
        <w:rPr>
          <w:rFonts w:eastAsia="Times New Roman Cyr" w:cs="Times New Roman Cyr" w:ascii="Times New Roman Cyr" w:hAnsi="Times New Roman Cyr"/>
          <w:sz w:val="20"/>
          <w:szCs w:val="20"/>
          <w:lang w:val="en-US"/>
        </w:rPr>
        <w:t>Кондора". Он просмотрел его четыре раза, прежде чем понял, кто кого убивает и зачем. Он бы мог убить Редфор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громко повторял каждое слово. Ему сказали, что его английский сойдет для американца, но одна промашка, одна крохотная ошибка, и эта женщина уйд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pPr>
      <w:r>
        <w:rPr>
          <w:rFonts w:eastAsia="Times New Roman Cyr" w:cs="Times New Roman Cyr" w:ascii="Times New Roman Cyr" w:hAnsi="Times New Roman Cyr"/>
          <w:sz w:val="20"/>
          <w:szCs w:val="20"/>
          <w:lang w:val="en-US"/>
        </w:rPr>
        <w:t>"Вольво" находился на паркинге за полтора квартала от владельца, который платил сотню долларов в месяц за место и за то, что, как он думал, было безопасностью. Они осторожно прошли через ворота, которые, как считалось, должны были быть заперты</w:t>
      </w:r>
      <w:r>
        <w:rPr>
          <w:sz w:val="20"/>
          <w:szCs w:val="20"/>
          <w:lang w:val="en-US"/>
        </w:rPr>
        <w:t>.</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а модель 1986 GL без системы сигнализации, и за несколько секунд дверца водителя была открыта. Один из двоих сел на багажник и закурил. Было воскресенье, почти четыре часа утр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торой открыл маленький наборчик с инструментами, который был у него в кармане, и приступил к работе над автомобильным телефоном, из-за которого Грентэм в свое время влез в долги. Верхнего света в салоне было достаточно, и он работал быстро. Работа была легкая. Открыв трубку, он установил в нужное место крошечный передатчик и приклеил его. Минутой позже он выскользнул из машины и присел на корточки у заднего бампера. Тот, что с сигаретой, подал ему маленький черный куб, который он приткнул к решетке под автомобилем, позади бензобака. Это был передатчик с магнитными присосками. Он будет посылать сигналы в течение шести дней, до тех пор, пока не разрядится и его потребуется заменить.</w:t>
      </w:r>
    </w:p>
    <w:p>
      <w:pPr>
        <w:pStyle w:val="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ушли меньше чем через семь минут. В понедельник, как только определят, что он входит в здание "Пост" на Пятнадцатой улице, они войдут к нему в квартиру и поставят на его телефон жучо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2</w:t>
      </w:r>
    </w:p>
    <w:p>
      <w:pPr>
        <w:pStyle w:val="Style16"/>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е вторая ночь в ночлежке с завтраком была лучше, чем первая. Она спала до позднего утра. Может быть, теперь она к этому привыкла. Она пристально смотрела на шторы на крошечном окне и начинала осознавать, что кошмаров не было; не было никаких движений в темноте, не появлялось никаких грозящих ей пистолетов и ножей. Был тяжелый и глубокий сон, и она долго изучала шторы, прежде чем ее мозг пробудился от не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пыталась заставить себя думать логически. Это ухе был ее четвертый день в образе пеликана, и, чтобы увидеть пятый, она должна была думать, как изощренный убийца. Это был день номер четыре всей ее оставшейся жизни. Она должна была бы быть мертв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после того, как ее глаза открылись и она с уверенностью осознала, что цела и жива, и что двери не пищат и полы не скрипят, и что в стенном шкафу нет никакого притаившегося бандита, ее первая мысль была о Томасе. Шок от его смерти постепенно проходил, и она обнаружила, что ей легче удается отогнать от себя воспоминания о взрыве и ревущем пламени. Она знала, что его разорвало на мелкие кусочки, и он умер мгновенно. Она знала, что он не мучился.</w:t>
      </w:r>
    </w:p>
    <w:p>
      <w:pPr>
        <w:pStyle w:val="Style16"/>
        <w:ind w:firstLine="720"/>
        <w:rPr/>
      </w:pPr>
      <w:r>
        <w:rPr>
          <w:rFonts w:eastAsia="Times New Roman Cyr" w:cs="Times New Roman Cyr" w:ascii="Times New Roman Cyr" w:hAnsi="Times New Roman Cyr"/>
          <w:sz w:val="20"/>
          <w:szCs w:val="20"/>
          <w:lang w:val="en-US"/>
        </w:rPr>
        <w:t>Поэтому она думала о другом, о том, что она чувствовала, когда он находился рядом, о его шепоте и хихиканье, когда они были в постели и секс был позади, а ему хотелось обниматься. Ему нравилось обниматься, и ему хотелось играться, и целоваться, и ласкаться после того, как они отзанимались любовью. И хихикать. Он любил ее бешено, влюбился без памяти, и в первый раз в</w:t>
      </w:r>
      <w:r>
        <w:rPr>
          <w:sz w:val="20"/>
          <w:szCs w:val="20"/>
          <w:lang w:val="en-US"/>
        </w:rPr>
        <w:t xml:space="preserve"> </w:t>
      </w:r>
      <w:r>
        <w:rPr>
          <w:rFonts w:eastAsia="Times New Roman Cyr" w:cs="Times New Roman Cyr" w:ascii="Times New Roman Cyr" w:hAnsi="Times New Roman Cyr"/>
          <w:sz w:val="20"/>
          <w:szCs w:val="20"/>
          <w:lang w:val="en-US"/>
        </w:rPr>
        <w:t>жизни мог вести себя с женщиной глупо. Много раз посреди его лекций она вспоминала его воркованье и хихиканье и прикусывала себе губу, чтобы не рассмеять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его тоже любила. И его смерть нанесла ей сильную рану. Она хотела бы неделю оставаться в постели и плакать. На следующий день после похорон ее отца психиатр объяснил ей, что душе необходим короткий, очень тяжелый период горя и печали, и тогда она переходит в следующую фазу. Но до тех пор, пока Дарби сможет жить дальше, ее душа должна болеть, она должна безудержно страдать. Дарби последовала этому совету и безвольно отдавалась горю две недели, потом устала от этого и перешла к следующей стадии. Это сработал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с Томасом это не работало. Она не могла рыдать и расшвыривать вещи куда попало. Руперт, Худой и все остальные из этой компании лишили ее возможности нормально скорбе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нескольких минут воспоминаний о Томасе она подумала о них. Что они сегодня будут делать? Куда она сможет пойти, не боясь быть замеченной? Должна ли она найти другую комнату после двух ночей, проведенных в этом месте? Да, она так и сделает. После того, как стемнеет. Она позвонит и закажет комнату в еще одной крохотной гостинице, где сдают комнаты с питанием. Где они остановились? Патрулируют ли они улицы, надеясь просто на нее натолкнуться? Знают ли они, где она сейчас находится? Нет. Она была бы мертва. Знают ли они, что она теперь блондинк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ысль о волосах заставила ее подняться с постели. Она подошла к зеркалу над письменным столом и посмотрела на себя. Волосы стали еще короче и были очень белыми. Неплохая работа. Прошлой ночью она трудилась над ними три часа. Если бы она прожила еще два дня, она бы их еще подрезала и перекрасила в черный цвет. Если бы она прожила еще неделю, она могла бы стать лыс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незапно почувствовала острый приступ голода и секунду думала о пище. Она не ела, и это необходимо исправить. Было почти десять. Странно, но по утрам в воскресенье завтраков в гостинице не было. Она могла бы рискнуть, поискать еды и воскресный выпуск "Пост" и увидеть, могут ли они засечь ее сейчас, когда он была ослепительной блондинк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быстро приняла душ, а волосы отняли не более минуты. Никакого макияжа. Она надела новую пару армейских брюк, новую куртку-ветровку и была готова к сражению. Глаза были закрыты авиационными очка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тя в каждой гостинице было несколько выходов, за четыре дня она ни разу не вышла через переднюю дверь. Она прокралась сквозь темную кухню, отперла заднюю дверь и шагнула на аллею, расположенную позади этой крошечной гостиницы. Было довольно холодно для того, чтобы выходить в ветровке, не вызывая подозрений. Глупо, подумала она. Во Французском квартале она могла бы носить шкуру белого медведя и выглядеть вполне естественно. Она быстро пошла по аллее, глубоко засунув руки в карманы армейских штанов и поглядывая по сторонам из-под очк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ее увидел, когда она ступила на тротуар рядом с Бургунди-стрит. Волосы под кепкой были другими, но рост по-прежнему оставался сто семьдесят, и с этим ничего нельзя было поделать. Ноги по-прежнему были длинны, и она шла своей типичной походкой. После этих четырех дней он мог выделить ее из толпы, не гая-дя на волосы и лицо. Ковбойские ботинки - из змеиной кожи с заостренными носами - ступили на тротуар и направились за ней.</w:t>
      </w:r>
    </w:p>
    <w:p>
      <w:pPr>
        <w:pStyle w:val="Style16"/>
        <w:ind w:firstLine="720"/>
        <w:rPr/>
      </w:pPr>
      <w:r>
        <w:rPr>
          <w:rFonts w:eastAsia="Times New Roman Cyr" w:cs="Times New Roman Cyr" w:ascii="Times New Roman Cyr" w:hAnsi="Times New Roman Cyr"/>
          <w:sz w:val="20"/>
          <w:szCs w:val="20"/>
          <w:lang w:val="en-US"/>
        </w:rPr>
        <w:t>Она оказалась умной девочкой: поворачивала за каждый угол, каждый квартал переходила на другую улицу, шла энергично, но не слишком быстро. Он прикинул, что она направляется к Джексон-сквер, где по воскресеньям толпился народ и где она надеялась раствориться в толчее. Она могла бы прогуливаться</w:t>
      </w:r>
      <w:r>
        <w:rPr>
          <w:sz w:val="20"/>
          <w:szCs w:val="20"/>
          <w:lang w:val="en-US"/>
        </w:rPr>
        <w:t xml:space="preserve"> </w:t>
      </w:r>
      <w:r>
        <w:rPr>
          <w:rFonts w:eastAsia="Times New Roman Cyr" w:cs="Times New Roman Cyr" w:ascii="Times New Roman Cyr" w:hAnsi="Times New Roman Cyr"/>
          <w:sz w:val="20"/>
          <w:szCs w:val="20"/>
          <w:lang w:val="en-US"/>
        </w:rPr>
        <w:t>в толпе туристов и местной публики, перекусить, побыть на солнце, купить газет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рби на ходу беззаботно закурила сигарету и начала выпускать дым. Она не могла его вдыхать. Три дня назад она пыталась, и у нее стала кружиться голова. Что за противная привычка. Как было бы смешно, если бы она прошла сквозь все это, чтобы потом умереть от рака легких. Боже, дай ей умереть от рак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идел за столом в переполненном кафе на углу Сант Питер и Шартре и, когда она его увидела, находился на расстоянии меньше трех метров. Долей секунды позже он ее увидел, и, наверное, все бы сошло, если бы она на мгновение не запнулась и не сглотнула комок в горле. Он ее увидел и, вероятно, только подозрительно посмотрел бы на нее, но ее легкое замешательство и смятенный взгляд выдали ее. Она продолжала идти, но немного быстре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 Коротышка. В тот момент, когда она переводила с него взгляд, он уже был на ногах и лавировал между столиками. Стоя, он выглядел совершенно круглым, мускулистым, но подвижным. На секунду она его потеряла из виду на Шартре, в тот момент, когда подныривала под арки собора Сант Луис. Церковь была открыта, и она подумала, что, может быть, стоит забежать внутрь и церковь может стать убежищем, в котором он ее не убьет. Нет, он ее убьет там, или на улице, или в толпе. Везде, где догонит. Теперь он был сзади, и Дарби нужно было узнать, как быстро он приближается. Шел ли он просто быстрым шагом и пытался сделать вид, что ничего не происходит? Или же он бежал трусцой? Или быстро продвигался по тротуару, готовясь сделать стремительный бросок, как только она попадет в поле его зрения? Она продолжала движени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круто свернула на Сант Энн, пересекла улицу и была уже почти на Рояль, когда бросила быстрый взгляд назад. Он приближался. Он был на другой стороне улицы, но расстояние между ними быстро сокращало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рвный взгляд через плечо позволил накрыть ее. Это было полное разоблачение и облегчило ему задач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Бурбон-стрит, решила она. Через четыре часа мяч будет введен в игру, и болельщики "Сэйнтс" гудели и праздновали перед игрой во всю силу, потому что после игры праздновать будет нечего. Она свернула на Рояль, сорвалась на бег, пробежала несколько метров и перешла на быстрый шаг. Он свернул на Рояль и пошел рысью. Каждую секунду он мог перейти на бег. Дарби приближалась к середине улицы, где болталась, убивая время, группа футбольных фанатов. Она свернула влево на Дьюмэйн и побежала. Впереди был Бурбон, и повсюду были люд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йчас она его уже слышала. Оглядываться больше не имело смысла. Он бежал сзади, сокращая расстояние. Когда она свернула на Бурбон, мистер Коротышка был позади нее на расстоянии пятнадцати метров и гонка закончилась. Она увидела своих ангелов в тот момент, когда они шумно вываливались из бара. Три крупных, слегка тяжеловатых молодых парня в диком сочетании черно-золотых одежек "Сэйнтс" ступили на середину улицы как раз в тот момент, когда Дарби подбежа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гите! - дико и пронзительно закричала она и показала на Коротышку. - Помогите мне! Этот человек преследует меня! Он пытается меня изнасилов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го, черт возьми! Секс на улицах Нового Орлеана - не такая уж и необычная вещь, но черт бы их побрал, если кто-нибудь обесчестит эту девчонку.</w:t>
      </w:r>
    </w:p>
    <w:p>
      <w:pPr>
        <w:pStyle w:val="Style16"/>
        <w:ind w:firstLine="720"/>
        <w:rPr/>
      </w:pPr>
      <w:r>
        <w:rPr>
          <w:rFonts w:eastAsia="Times New Roman Cyr" w:cs="Times New Roman Cyr" w:ascii="Times New Roman Cyr" w:hAnsi="Times New Roman Cyr"/>
          <w:sz w:val="20"/>
          <w:szCs w:val="20"/>
          <w:lang w:val="en-US"/>
        </w:rPr>
        <w:t>- Пожалуйста, помогите мне! - жалобно кричала она. Внезапно улица притихла. Все, включая Коротышку, застыли на месте. Он сделал шаг, затем другой и бросился вперед. Трое "Сэйнтс" шагнули к нему, согнув в локтях руки и сверкая глазами. Все произошло за несколько секунд. Коротышка использовал сразу обе руки: правой в горло первого и сноровистый удар в челюсть второго. Они взвизгнули и упали ничком. Номер три не собирался бежать. Два его приятеля были биты, и это его расстроило. Коротышка разделался бы с ним в два счета, но номер один свалился Коротышке на правую ногу и его отбросило назад. Пока он выдергивал ногу</w:t>
      </w:r>
      <w:r>
        <w:rPr>
          <w:sz w:val="20"/>
          <w:szCs w:val="20"/>
          <w:lang w:val="en-US"/>
        </w:rPr>
        <w:t>,</w:t>
      </w:r>
      <w:r>
        <w:rPr>
          <w:rFonts w:eastAsia="Times New Roman Cyr" w:cs="Times New Roman Cyr" w:ascii="Times New Roman Cyr" w:hAnsi="Times New Roman Cyr"/>
          <w:sz w:val="20"/>
          <w:szCs w:val="20"/>
          <w:lang w:val="en-US"/>
        </w:rPr>
        <w:t xml:space="preserve"> мистер Свиная Отбивная из Тибодо, Луизиана, номер три, ударил его ногой в промежность, и Коротышка ушел в историю. Когда Дарби нырнула обратно в толпу, она слышала, как он кричит от боли.</w:t>
      </w:r>
    </w:p>
    <w:p>
      <w:pPr>
        <w:pStyle w:val="Style16"/>
        <w:ind w:firstLine="720"/>
        <w:rPr/>
      </w:pPr>
      <w:r>
        <w:rPr>
          <w:rFonts w:eastAsia="Times New Roman Cyr" w:cs="Times New Roman Cyr" w:ascii="Times New Roman Cyr" w:hAnsi="Times New Roman Cyr"/>
          <w:sz w:val="20"/>
          <w:szCs w:val="20"/>
          <w:lang w:val="en-US"/>
        </w:rPr>
        <w:t>Пока он падал, мистер Отбивная ударил его ногой под ребра. Номер два, с кровью, залившей все лицо и с дико выпученными глазами, кинулся на Коротышку, и бойня началась. Он скрючился, обхватив руками свои сильно поврежденные органы, а они безжалостно били его ногами и поливали ругательствами, пока кто-то не крикнул: "Копы!</w:t>
      </w:r>
      <w:r>
        <w:rPr>
          <w:sz w:val="20"/>
          <w:szCs w:val="20"/>
          <w:lang w:val="en-US"/>
        </w:rPr>
        <w:t>"</w:t>
      </w:r>
      <w:r>
        <w:rPr>
          <w:rFonts w:eastAsia="Times New Roman Cyr" w:cs="Times New Roman Cyr" w:ascii="Times New Roman Cyr" w:hAnsi="Times New Roman Cyr"/>
          <w:sz w:val="20"/>
          <w:szCs w:val="20"/>
          <w:lang w:val="en-US"/>
        </w:rPr>
        <w:t>, и это спасло ему жизнь. Мистер Свиная Отбивная и номер два помогли номеру один встать на ноги, и "Сэйнтс" скрылись из виду, спускаясь в погребок. Коротышке удалось подняться, и он поковылял прочь, как собака, сбитая трейлером и еще живая, но которая неминуемо подохнет дом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пряталась в темном углу пивного бара на Дека-тур и пила кофе, а потом пиво, кофе, а потом пиво. У нее дрожали руки и выворачивало желудок. Очень вкусно пахло, но она не могла есть. За три часа она выпила три пива, а затем заказала тарелку вареных креветок и переключилась на простую родниковую вод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лкоголь подействовал на нее успокаивающе, а креветки хорошо улеглись в желудке. Здесь она в безопасности, подумалось ей, так почему бы не посмотреть игру и не остаться здесь, возможно, до закрыти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началу игры паб был набит до отказа. Они наблюдали за игрой по большому телевизору, укрепленному над стойкой бара, пили и пьянели при этом. Теперь она была болельщиком "Сэйнтс". Она надеялась, что с тремя ее приятелями все обошлось и что они наслаждались игрой. Толпа орала и проклинала "Редскинз".</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рби оставалась в своем маленьком уголке еще долго после того, как игра закончилась, а затем скользнула в темнот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определенной точке четвертого квартала, после того, как "Сэйнтс" продули с четырьмя полевыми голами, Эдвин Снеллер повесил трубку и выключил телевизор. Он закинул ногу за ногу, затем повернулся к телефону и набрал номер Хамела, который жил через стен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мой английский, - сказал наемный убийца. - Скажи, если заметишь акцен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Она здесь, - сказал Снеллер. - Один из наших людей видел ее сегодня утром на Джексон-сквер. Он шел за ней три квартала, а затем потерял е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он ее потеря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имеет значения, не так ли? Она ушла, но находится здесь. У нее сейчас очень короткие волосы, почти белы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лы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еллер ненавидел повторять одно и то же, особенно этому ублюдку-азиат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казал, что она не блондинка, но с белыми волосами, и что на ней были армейские зеленые брюки и коричневая ветровка. Каким-то образом она его узнала и улизну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она могла его узнать? Она видела его раньш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диотские вопросы. Трудно было поверить, что его считали супермен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на это ответи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мой английски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Под твоей дверью лежит маленькая карточка. Нужно, чтобы ты на нее посмотре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мел положил трубку на подушку и подошел к двери. Затем спроси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это так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зовут Верхик. Датчанин по происхождению, но американец. Работает на ФБР в Вашингтоне. Очевидно, они с Каллаханом были друзьями. Они вместе окончили юридический колледж в Джорджтауне, а на вчерашних похоронах ему доверили стоять у гроба. Прошлой ночью он сшивался в баре недалеко от кампуса и спрашивал о девчонке. Через два часа один из наших людей, работая под агента ФБР, был в этом же самом баре и разговаривал с барменом, который оказался студентом юридического колледжа. Студент знал ее. Они посмотрели футбол, немного поговорили, а затем мальчишка показал эту карточку. Посмотри на обороте. Он остановился в номере 1909, в "Хилтон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 пяти минутах ходьбы. - Карты были разложены на кроват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ы несколько раз позвонили в Вашингтон. Он не агент, а только юрист. Он знал Каллахана, и, может быть, он знал девчонку. Совершенно очевидно, что он пытается ее найт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бы стала с ним говорить, не так 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оят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мой английски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мел подождал час и вышел из отеля. В пиджаке и галстуке он выглядел как обычный прохожий, прогуливающийся в сумерках по Каналу по направлению к реке. Он нес большую спортивную сумку, курил сигарету и спустя пять минут вошел в холл "Хилтона". Он прошел сквозь толпу болельщиков, возвращающихся с игры с "Доум". Лифт остановился на двадцатом этаже, и он спустился на один пролет вниз.</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стук в дверь из номера 1909 никто не отвечал. Если бы открылась дверь, запертая на цепочку, то он извинился бы и объяснил, что ошибся номером. Если бы дверь открылась без цепочки и появилось лицо, то он резко ударил бы ногой и вошел внутрь. Но она не открыла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новый приятель Верхик, должно быть, сидел где-нибудь в баре, раздавая карточки и умоляя детей поговорить с ним о Дарби Шоу. Идио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еще раз постучал, и, не дождавшись ответа, просунул пятнадцатисантиметровую пластиковую линейку между дверью и рамой и работал ею до тех пор, пока не щелкнул язычок. Замки не представляли для Хамела никаких проблем. Он мог открыть без ключа запертый автомобиль и завести двигатель меньше чем за тридцать секунд.</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йдя внутрь, он запер за собой дверь и положил сумку на кровать. Достал из кармана перчатки и, как хирург, плотно натянул их на руки. На стол положил пистолет 22-го калибра и глушител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телефоном он справился быстро. Он включил магнитофон в разъем под кроватью, где он неделями мог бы находиться, никем не замеченный. Затем позвонил в автоответчик погоды, чтобы проверить магнитофон. Отлич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новый приятель Верхик был неряхой. Большая часть одежды в комнате была грязной и просто откинута по направлению к чемодану, стоящему на столе. Он его не распаковал. В стенном шкафу висел дешевый дорожный чехол для одежды с одной-единственной рубашкой.</w:t>
      </w:r>
    </w:p>
    <w:p>
      <w:pPr>
        <w:pStyle w:val="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мел убрал все следы и уселся в дверном шкафу. Он был терпеливым человеком и мог ждать часами. В руках он держал пистолет 22-го калибра на тот случай, если этот клоун полезет в шкаф и его придется убить пулей. Если нет, он только послуша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3</w:t>
      </w:r>
    </w:p>
    <w:p>
      <w:pPr>
        <w:pStyle w:val="Style16"/>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воскресенье Гэвин прекратил ходить в бары. Этот путь вел в никуда. Она позвонила ему, а в барах не показывалась. Так какого черта! Он слишком много пил и ел, и Новый Орлеан ему опротивел. У него уже был билет, заказанный на понедельник, на день, и если она ему не позвонит, то он прекратит эту игру в детектив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ее не мог найти, и это была его ошибка. Водители такси терялись в этом городе: В полдень Войлс будет на него орать. Он сделал все, что мог.</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растянулся на кровати в одних спортивных трусах, листая журнал и не обращая внимания на телевизор. Было почти одиннадцать. Он будет ждать ее звонка до двенадцати, а затем попробует усну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лефон зазвонил ровно в одиннадцать. Он нажал кнопку дистанционного управления телевизором и выключил е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лло. Это была 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я, Гэви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ты жив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дв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ел на край кроват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произошл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засекли меня сегодня, и один из их бандитов, мой друг Коротышка, гнался за мной через Квартал. Ты с Коротышкой не встречался, но он тебя видел. Он тот человек, который наблюдал, как ты и все остальные входили в часовн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ебе удалось уйт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аленькое чудо, и мне удалось уйт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произошло с Коротышк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мертельно ранен. Скорее всего, он лежит где-нибудь в постели, с пакетиком льда в трусах. Он находился от меня всего в нескольких шагах, когда ввязался в драку с теми ребятами, которые оказались ему не по зубам. Я до смерти испугана, Гэви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проследил тебя от какого-нибудь места?</w:t>
      </w:r>
    </w:p>
    <w:p>
      <w:pPr>
        <w:pStyle w:val="Style16"/>
        <w:ind w:firstLine="720"/>
        <w:rPr>
          <w:sz w:val="20"/>
          <w:szCs w:val="20"/>
          <w:lang w:val="en-US"/>
        </w:rPr>
      </w:pPr>
      <w:r>
        <w:rPr>
          <w:rFonts w:eastAsia="Times New Roman Cyr" w:cs="Times New Roman Cyr" w:ascii="Times New Roman Cyr" w:hAnsi="Times New Roman Cyr"/>
          <w:sz w:val="20"/>
          <w:szCs w:val="20"/>
          <w:lang w:val="en-US"/>
        </w:rPr>
        <w:t>- Нет. Мы случайно встретились на улиц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рхик помолчал. Ее голос дрожал, она начинала терять самообладани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Дарби. У меня билет на завтра, на день. У меня есть работа, и мой босс рассчитывает увидеть меня в офисе. Так что я не могу болтаться по Новому Орлеану еще месяц, надеясь, что тебя не убьют и что чувство здравого смысла возьмет у тебя верх и ты станешь мне доверять. Я улетаю завтра и считаю, что тебе следует улететь вместе со мн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лететь ку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Вашингтон. Ко мне домой. В какое-нибудь место, подальше от того, где ты сейчас находишь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тог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о-первых, ты останешься в живых. Я буду умолять директора принять меры, и я обещаю, что ты будешь в безопасности. Мы сделаем что-нибудь, черт побери. С этим никто не сможет справить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ты считаешь, что мы сможем отсюда улете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с нами будут три агента ФБР. Потому что я не полная задница. Послушай, Дарби, скажи мне, где ты сможешь со мной встретиться прямо сейчас, и через пятнадцать минут я буду у тебя с тремя агентами. У этих ребят есть оружие, и они не боятся этого твоего Коротышки с его приятелями. Мы сегодня же ночью заберем тебя из города, и завтра утром ты будешь в Вашингтоне. Я обещаю тебе, что завтра с тобой персонально встретится Ф. Дентон Войлс и мы выпутаемся из этого де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ла, что ФБР не занимается этим дел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анимается, но может занять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же тогда эти три агент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есть друзь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на мгновение задумалась, а затем ее голос внезапно окреп.</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ади твоей гостиницы есть место, которое называется Ривервок. Это район, где сосредоточены магазины, рестораны и... Сегодня днем я провел там два час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На втором уровне есть магазин одежды, который называется Френчменс Бенд.</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идел е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чу, чтобы ты завтра, ровно в полдень, стоял у входа и ждал в течение пяти мину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ось, Дарби. Завтра в полдень тебя не будет в живых. Довольно этих игр в кошки-мышк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ай, как я сказала, Гэвин. Мы с тобой никогда не встречались, и я понятия не имею, как ты выглядишь. Надень какую-нибудь черную рубашку или майку и красную бейсбольную кеп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у меня такие вещ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п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хорошо. Я их достану. Ты, наверное, захочешь, чтобы я приставил себе фальшивый нос или сделал еще что-нибудь в этом роде. Это глуп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в том настроении, чтобы заниматься глупостями, и, если ты не заткнешься, я повешу труб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ы рискуешь своей голов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Гэви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 Я сделаю все, как ты скажешь. Там очень людное мест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 толпе я чувствую себя безопаснее. Стой перед дверью в течение пяти минут, или около того, и держи в руке свернутую газету. Я буду наблюдать. Через пять минут войди в магазин и пройди в правый задний угол, где находится полка с куртками сафари. Потолкайся там немного, и я тебя найд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как будешь одет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о мне не беспокой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А что мы будем делать пот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и я, и только ты и я, уедем из города. Я не хочу, чтобы кто-либо еще знал об этом. Ты поня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не понял. Я могу обеспечить безопаснос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Гэвин. Здесь командую я. Больше никого. Забудь про своих трех агентов. Договорили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говорились. Как ты предлагаешь уехать из горо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насчет этого тоже есть план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е нравятся все эти твои планы, Дарби. Эти убийцы дышат тебе в затылок, а сейчас ты втягиваешь меня в самое пекло. Это совсем не то, чего я хотел. Гораздо безопаснее сделать так, как предлагаю я. Безопаснее для тебя, безопаснее для мен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ы ведь будешь там в полдень, прав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тоял около кровати и говорил с закрытыми глаза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буду там. Надеюсь, что тебе удастся все это сдел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й у тебя рос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 семьдесят сем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ты весиш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егда этого боялся. Я обычно вру, знаешь ли. Восемьдесят, но я планирую сбросить. Я кляну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видимся завтра, Гэви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увидеть тебя, дорога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ропала. Он повесил труб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ова девка! - проорал он стенам. - Чертова девка! - Несколько раз он прошелся около кровати, потом ушел в ванную, закрыл за собой дверь и включил душ.</w:t>
      </w:r>
    </w:p>
    <w:p>
      <w:pPr>
        <w:pStyle w:val="Style16"/>
        <w:ind w:firstLine="720"/>
        <w:rPr/>
      </w:pPr>
      <w:r>
        <w:rPr>
          <w:rFonts w:eastAsia="Times New Roman Cyr" w:cs="Times New Roman Cyr" w:ascii="Times New Roman Cyr" w:hAnsi="Times New Roman Cyr"/>
          <w:sz w:val="20"/>
          <w:szCs w:val="20"/>
          <w:lang w:val="en-US"/>
        </w:rPr>
        <w:t>Он стоял под душем десять минут, все это время обругивая ее, потом вышел из него и вытерся. В нем было больше восьмидесяти шести килограммов и в сочетании с его ста семьюдесятью пятью сантиметрами роста это выглядело омерзительно. Больно было на это смотреть. Вот он стоял здесь, готовясь к встрече с этой великолепной женщиной, которая внезапно доверила ему</w:t>
      </w:r>
      <w:r>
        <w:rPr>
          <w:sz w:val="20"/>
          <w:szCs w:val="20"/>
          <w:lang w:val="en-US"/>
        </w:rPr>
        <w:t xml:space="preserve"> </w:t>
      </w:r>
      <w:r>
        <w:rPr>
          <w:rFonts w:eastAsia="Times New Roman Cyr" w:cs="Times New Roman Cyr" w:ascii="Times New Roman Cyr" w:hAnsi="Times New Roman Cyr"/>
          <w:sz w:val="20"/>
          <w:szCs w:val="20"/>
          <w:lang w:val="en-US"/>
        </w:rPr>
        <w:t>свою жизнь, и, боже мой, каким же он был слюнтяе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ткрыл дверь. В комнате было темно. Темно? Он оставил свет включенным. Какого черта? Он направился к выключателю у платяного шкаф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вый удар раздробил ему гортань. Это был идеальный удар, который пришел сбоку, откуда-то со стороны стены. Он всхлипнул от боли и опустился на одно колено, и это сделало второй удар совсем простым. Он обрушился на основание его черепа с тяжестью скалы, и Гэвин стал мертв.</w:t>
      </w:r>
    </w:p>
    <w:p>
      <w:pPr>
        <w:pStyle w:val="Style16"/>
        <w:ind w:firstLine="720"/>
        <w:rPr/>
      </w:pPr>
      <w:r>
        <w:rPr>
          <w:rFonts w:eastAsia="Times New Roman Cyr" w:cs="Times New Roman Cyr" w:ascii="Times New Roman Cyr" w:hAnsi="Times New Roman Cyr"/>
          <w:sz w:val="20"/>
          <w:szCs w:val="20"/>
          <w:lang w:val="en-US"/>
        </w:rPr>
        <w:t>Хамел щелкнул выключателем и посмотрел на жалкий вид обнаженной фигуры, застывшей на полу. Он был не из тех, кто восхищается своей работой. Он не хотел, чтобы на ковре остались следы, поэтому он приподнял коротенький и толстый труп под руки и уложил его поперек кровати. Быстро работая и не делая ни одного</w:t>
      </w:r>
      <w:r>
        <w:rPr>
          <w:sz w:val="20"/>
          <w:szCs w:val="20"/>
          <w:lang w:val="en-US"/>
        </w:rPr>
        <w:t xml:space="preserve"> </w:t>
      </w:r>
      <w:r>
        <w:rPr>
          <w:rFonts w:eastAsia="Times New Roman Cyr" w:cs="Times New Roman Cyr" w:ascii="Times New Roman Cyr" w:hAnsi="Times New Roman Cyr"/>
          <w:sz w:val="20"/>
          <w:szCs w:val="20"/>
          <w:lang w:val="en-US"/>
        </w:rPr>
        <w:t>липшего движения. Хамел включил телевизор, поставил полную громкость, расстегнул свою сумку, достал оттуда дешевый пистолет 25-го калибра и приставил его точно к правому виску того, что было Гэвином Верхиком. Он накрыл пистолет и голову двумя подушками и нажал на спуск. Теперь критическая часть: он поднял одну подушку и поместил ее под голову, вторую бросил на пол и осторожно согнул пальцы правой руки вокруг рукоятки пистолета, расположив его на расстоянии тридцати сантиметров от голов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достал из-под кровати магнитофон, а телефонный штекер включил прямо в розетку. Он нажал кнопку и услышал ее голос. Выключил телевизор.</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ждое его дело отличалось от других. Однажды в Мехико он выслеживал свою добычу в течение трех недель, а затем поймал в кровати с двумя проститутками. Это была грубая ошибка, и на протяжении всей его карьеры ему всегда помогали многочисленные ошибки, которые совершала противоположная сторона. Этот парень сам по себе был грубой ошибкой, глупым адвокатом, таскающимся по городу, открывающим не к месту пасть и раздающим карточки с номером его комнаты на обороте. Он сунул нос в мир убийц высокого ранга - посмотрите на него тепер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з всякой надежды на успех копы за несколько минут осмотрят комнату и объявят, что это было очередное самоубийство. Они выполнят необходимые действия, зададут себе несколько вопросов, на которые не смогут ответить, но некоторые такие вопросы находятся всегда. Поскольку он являлся важным сотрудником ФБР, через день или два, скорее всего, во вторник, будет сделано вскрытие и обнаружится, что это было не самоубийство.</w:t>
      </w:r>
    </w:p>
    <w:p>
      <w:pPr>
        <w:pStyle w:val="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 вторнику женщина будет мертва, а он будет в Манагу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4</w:t>
      </w:r>
    </w:p>
    <w:p>
      <w:pPr>
        <w:pStyle w:val="Style16"/>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обычные, официальные источники в Белом доме отрицали существование каких-либо сведений о деле о пеликанах. Садж о нем никогда не слышал. Несколько телефонных звонков в ФБР, сделанных наудачу, ничего не дали. Один из его друзей в Министерстве правосудия отрицал, что когда-либо слышал о нем. Он раскапывал это дело весь уик-энд и ничего не нашел. История с Каллаханом получила подтверждение, когда он нашел копию новоорлеанской газеты. Когда она позвонила ему в редакцию в понедельник, ничего нового у него не было. Но, по крайней мере, она позвони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ликан сказал, что звонит из телефона-автомата, так что не стоит беспокоить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е еще продолжаю раскапывать это дело, - сказал он. - Если в городе и существует такое дело, то оно очень сильно засекрече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веряю, что оно там есть, и я понимаю, почему его так скрываю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верен, что вы можете сказать больш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ного больше. Это дело почти убило меня вчера, поэтому я, скорее всего, начну говорить раньше, чем думала. Я должна успеть все рассказать, пока еще жив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пытается вас уби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 кто убил Розенберга и Дженсена, а затем Томаса Каллаха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известно, как их зову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о начиная со среды я видела по крайней мере четырех из них. Они находятся здесь, в Новом Орлеане, рыскают вокруг в надежде, что я сделаю какую-нибудь глупость и они смогут меня уби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людей знают о деле пеликанов?</w:t>
      </w:r>
    </w:p>
    <w:p>
      <w:pPr>
        <w:pStyle w:val="Style16"/>
        <w:ind w:firstLine="720"/>
        <w:rPr/>
      </w:pPr>
      <w:r>
        <w:rPr>
          <w:rFonts w:eastAsia="Times New Roman Cyr" w:cs="Times New Roman Cyr" w:ascii="Times New Roman Cyr" w:hAnsi="Times New Roman Cyr"/>
          <w:sz w:val="20"/>
          <w:szCs w:val="20"/>
          <w:lang w:val="en-US"/>
        </w:rPr>
        <w:t>- Хороший вопрос. Каллахан отнес его в ФБР, оттуда, я думаю, оно попало в Белый дом, где, очевидно, вокруг него поднялся шум, а куда оно попало дальше - одному богу известно. Через два дня после того, как он отнес его в ФБР, Каллахан был мертв. Меня, конечно, предполагалось убить вместе с ним</w:t>
      </w:r>
      <w:r>
        <w:rPr>
          <w:sz w:val="20"/>
          <w:szCs w:val="20"/>
          <w:lang w:val="en-US"/>
        </w:rPr>
        <w:t>.</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были с ни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ла рядом с ним, но недостаточно близк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едовательно, вы та самая неопознанная женщина, которую видели на месте преступлени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ак меня описали в газе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полиции известно ваше им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зовут Дарби Шоу. Я студентка-юрист второго года обучения в Тьюлане. Томас Каллахан был моим профессором и любовником. Я написала это дело, а остальное вам известно. Вы слушае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нтэм царапал в блокноте с бешеной скорость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слуша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же устала от Французского квартала и планирую сегодня его покинуть. Завтра я откуда-нибудь позвоню. У вас есть доступ к опубликованным документам по президентской компани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общедоступн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Но как быстро вы сможете достать информаци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ую информаци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исок всех главных спонсоров на последних выборах президент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трудно. Я могу получить его сегодня к середине дн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делайте это, а я позвоню утр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есть копия де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заколебала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о существует экземпляр на диске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ы знаете, кто совершает убийств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и как только я скажу это вам, они занесут ваше имя в самый верх списка тех, кого необходимо убр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те мне это сейча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 не будем торопиться. Я позвоню утр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нтэм напряженно слушал, затем повесил трубку. Он взял свой блокнот и пошел через зигзаги лабиринта письменных столов к стеклянному офису своего редактора, Смита Кина. Кин был крепким и добросердечным мужчиной в годах, который проводил политику открытых дверей, что вызывало в его офисе хаос. Когда Грентэм вторгся внутрь и закрыл за собой дверь, он заканчивал разговор по телефон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а дверь остается открытой, - резко сказал Ки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нужно поговорить, Сми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будем говорить с открытой дверью. Открой чертову двер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ее открою всего через секунду, - Грентэм поднял руки, обращенные ладонями к редактору. Да, это серьезно. - Давай поговори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В чем дел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ольшое дело, Сми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что большое. Ты закрыл чертову дверь, так что ясно, что большо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только что закончился короткий телефонный разговор с молодой леди по имени Дарби Шоу, и она знает, кто убил Розенберга и Дженсе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ин медленно сел и, не отрываясь, смотрел на Грентэм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ынок, это крупное дело. Но откуда ты это знаешь? Откуда она это знает? Как ты можешь это доказ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нет пока всей версии, Смит, но она говорит со мной. Почитай это, - Грентэм протянул ему копию газетного сообщения о смерти Каллахана. Кин медленно его проче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ей. Кто такой Каллахан?</w:t>
      </w:r>
    </w:p>
    <w:p>
      <w:pPr>
        <w:pStyle w:val="Style16"/>
        <w:ind w:firstLine="720"/>
        <w:rPr/>
      </w:pPr>
      <w:r>
        <w:rPr>
          <w:rFonts w:eastAsia="Times New Roman Cyr" w:cs="Times New Roman Cyr" w:ascii="Times New Roman Cyr" w:hAnsi="Times New Roman Cyr"/>
          <w:sz w:val="20"/>
          <w:szCs w:val="20"/>
          <w:lang w:val="en-US"/>
        </w:rPr>
        <w:t>- Неделю назад, считая с сегодняшнего дня, здесь, в городе, он передал ФБР небольшую бумагу, известную как дело о пеликанах. Очевидно, в этом документе явно указывается человек, виновный в убийствах. Дело разошлось по рукам, затем было послано в Белый дом, а куда попало дальше - никому не известно. Двумя днями позднее Каллахан</w:t>
      </w:r>
      <w:r>
        <w:rPr>
          <w:sz w:val="20"/>
          <w:szCs w:val="20"/>
          <w:lang w:val="en-US"/>
        </w:rPr>
        <w:t xml:space="preserve"> </w:t>
      </w:r>
      <w:r>
        <w:rPr>
          <w:rFonts w:eastAsia="Times New Roman Cyr" w:cs="Times New Roman Cyr" w:ascii="Times New Roman Cyr" w:hAnsi="Times New Roman Cyr"/>
          <w:sz w:val="20"/>
          <w:szCs w:val="20"/>
          <w:lang w:val="en-US"/>
        </w:rPr>
        <w:t>в последний раз завел свой "порше". Дарби Шоу утверждает, что она та самая неопознанная женщина, которая здесь упоминается. Она была с Каллаханом и должна была умереть вместе с ни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она должна была умере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написала это дело. Или утверждает, что написа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ин поглубже уселся в кресле и положил ноги на стол. Изучил фото Каллаха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находится дел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зна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в не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же не зна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у нас ничего нет, не так 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нет. Но что, если она мне расскажет все, что в нем написа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огда она это сдела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нтэм заколебал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ю, скоро. Действительно, скоро. Кин помотал головой и бросил копию на сто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бы мы имели это дело, то у нас была бы чертовская сенсация. Но мы бы не смогли дать ей ход. Должна быть адски тяжелая, нудная, точная и безупречная проверка, пока мы сможем его опубликов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у меня теперь зеленый св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ты должен полностью держать меня в курсе дела каждый час. Не пиши ни слова, пока мы не поговори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нтэм улыбнулся и открыл двер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а работа не за сорок долларов в час. Даже не за тридцать или двадцать. Крофт знал, что ему еще повезет, если он сможет выжать из Грентэма пятнадцать за эту работу по поиску иголки в стоге сена. Если бы у него была другая работа, он бы посоветовал Грентэму найти кого-нибудь другого или, еще лучше, сделать ее самом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дела шли туго, и он бы мог получить еще меньше пятнадцати баксов в час. Он докурил свою дозу в последней кабинке туалета, спустил окурок в унитаз и открыл дверцу. Напялил темные очки и пошел по коридору в огромный холл, откуда четыре эскалатора поднимали тысячи адвокатов наверх, в их кабинеты, где они проведут весь день, скуля, пакостничая и облапошивая клиентов, временами прибегая к угрозам. Он хорошо запомнил лицо Гарсиа. Временами он просто мечтал, чтобы ему попался этот ребенок, этот слабак со слащавым лицом в дорогом костюме. Он бы его узнал, если бы увидел.</w:t>
      </w:r>
    </w:p>
    <w:p>
      <w:pPr>
        <w:pStyle w:val="Style16"/>
        <w:ind w:firstLine="720"/>
        <w:rPr/>
      </w:pPr>
      <w:r>
        <w:rPr>
          <w:rFonts w:eastAsia="Times New Roman Cyr" w:cs="Times New Roman Cyr" w:ascii="Times New Roman Cyr" w:hAnsi="Times New Roman Cyr"/>
          <w:sz w:val="20"/>
          <w:szCs w:val="20"/>
          <w:lang w:val="en-US"/>
        </w:rPr>
        <w:t>Он стоял около колонны, держа в руках свернутую газету, и старался из тени рассмотреть каждого из них. Адвокаты со всех сторон, торопящиеся наверх со своими самодовольными лицами и со своими маленькими самодовольными атташе-кейсами. Боже, как он ненавидел адвокатов! Почему они все одинаково одеваются? Темные костюмы. Темные туфли. Темные лица. Случайный нонконформист с дерзкой маленькой бабочкой. Откуда они все взялись? Вскоре после его ареста за наркотики он в первый раз встретился с адвокатами. Это была целая группа адвокатов по уголовным делам, нанятая "Пост". Затем он нанял своего собственного, слабоумного придурка, не</w:t>
      </w:r>
      <w:r>
        <w:rPr>
          <w:sz w:val="20"/>
          <w:szCs w:val="20"/>
          <w:lang w:val="en-US"/>
        </w:rPr>
        <w:t xml:space="preserve"> </w:t>
      </w:r>
      <w:r>
        <w:rPr>
          <w:rFonts w:eastAsia="Times New Roman Cyr" w:cs="Times New Roman Cyr" w:ascii="Times New Roman Cyr" w:hAnsi="Times New Roman Cyr"/>
          <w:sz w:val="20"/>
          <w:szCs w:val="20"/>
          <w:lang w:val="en-US"/>
        </w:rPr>
        <w:t>способного найти зал судебного заседания, который, однако, заломил непомерно высокую цену. Затем, конечно, обвинитель тоже был адвокатом. Адвокаты, адвокат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а часа утром, два часа в обед, два часа вечером, а затем Грентэм хотел, чтобы он перешел к новому здани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вяносто баксов в день было дешево, и он бы бросил это, как только нашел бы что-нибудь более подходящее. Он говорил Грентэму, что это безнадежное дело, все равно что стрелять в потемках. Грентэм с этим согласился, но сказал продолжать. Это все, что они могли сделать. Он сказал, что Гарсиа испугался и больше не будет звонить. Они должны его найт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кармане у него на всякий случай были две фотографии и список фирм, размещавшихся в этом здании, которые он выписал из телефонного справочника. Список был длинный. В здании было двенадцать этажей, набитых фирмами, которые были набиты не чем иным, как этими маленькими чопорными эсквайрами. Он находился в гадючник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девяти тридцати час пик кончился, и некоторые из этих лиц, которые уже казались знакомыми, ехали на эскалаторах назад, направляясь, вне сомнения, в залы судебных заседаний, агентства и следственные комиссии. Крофт осторожно вышел через вращающиеся двери и вытер ноги о тротуар.</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расстоянии четырех кварталов Флетчер Коул расхаживал перед столом Президента и внимательно вслушивался в телефонную трубку. Он замер, затем закрыл глаза, затем посмотрел на Президента, как бы говоря: "Плохие новости, шеф. Действительно, плохие новости". Президент держал какое-то письмо и вглядывался в Коула поверх очков для чтения. То, что Коул ходил взад-вперед как фюрер, сильно его раздражало, и он пометил у себя в памяти, что нужно будет ему кое-что сказать по этому повод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ул с грохотом швырнул телефонную труб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вь в покое чертовы телефоны! - сказал Президен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Коула это не произвело никакого впечатлени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Это был Зикман. Грей Грентэм позвонил ему тридцать минут назад и спросил, знаком ли он с делом о пеликана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мечательно. Превосходно. Как он получил копию этого де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ул продолжал расхажив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икман ничего о нем не знает, так что его неведение было неподдельны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неведение всегда неподдельно. Он самая тупая задница в моей команде, Флетчер, и я хочу, чтобы мы от него избавили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скажете, - Коул уселся в кресло по другую сторону стола и сложил ладони шалашиком, упираясь пальцами в подбородок. Он глубоко погрузился в раздумья, и Президент старался его не замечать. Некоторое время они размышля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течка у Войлса? - наконец спросил Президен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если это вообще утечка. Грентэм знаменит своим блефом. Мы не можем быть полностью уверены, что у него есть дело. Может быть, он только слышал о нем и сейчас просто пытается что-нибудь выуди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задница ты моя. А что будет, если они раскрутят всю историю с этой чертовой штукой? Что тогда? - Президент хлопнул ладонью по столу и вскочил на ноги. - Что тогда, Флетчер? Эта газета меня ненавидит. - Он безучастно подошел к окн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не могут предать это дело огласке, не имея еще одного источника, а второго источника и не может быть, потому что для дела нет никаких истинных фактов. Эта дикая мысль зашла дальше, чем заслужива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которое время Президент угрюмо молчал и глядел в ок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Грентэм узнал об эт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ул встал и начал расхаживать, на этот раз намного медленнее. Он все еще был в мучительных раздумья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знает. Кроме вас и меня здесь никто о деле не знает. Они принесли одну копию, и я запер ее в своем офисе. Я собственноручно снял одну ксерокопию и передал ее Гмински. Я заставил его поклясться в неразглашени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зидент, глядя в окно, презрительно усмехнул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ул продолж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вы правы. Сейчас повсюду могут быть сотни копий. Но само по себе это не представляет опасности, если, конечно, наш друг не делал всего этого, а если делал, т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мою задницу поджаря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бы сказал, наши задницы поджаря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денег мы получи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ллионы, напрямую и косвенно. - И легально, и нелегально, но Президенту об этих операциях было мало известно, и Коул предпочел это замолч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зидент медленно подошел к диван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бы тебе не позвонить Грентэму? Просвети его мозги. Посмотри, что он знает. Если он блефует, это будет очевидно. Как ты думаеш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едь говорил с ним раньше? Грентэма все знаю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Коул расхаживал позади дива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говорил с ним. Но если я сейчас ни с того, ни с сего позвоню, он начнет подозрев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думаю, ты прав, - Президент присел на один край дивана, а Коул - на друг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может произойти дальше? - наконец спросил Президен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дело может быть втянут наш друг. Вы попросили Войлса замять дело. Наш друг может появиться в прессе, тогда Войлс поджимает хвост и говорит, что вы приказали ему следить за другими подозреваемыми и игнорировать нашего друга. "Пост" неистовствует и еще раз поливает нас грязью. И мы можем забыть про перевыбор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нибудь ещ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ул секунду подум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се это чепуха и не стоит выеденного яйца. Это дело - фантазия. Грентэм ничего не найдет, а я опаздываю на рабочее совещание. - Он направился к двери. - У меня партия в сквош в обед. Буду в ча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зидент посмотрел на закрывающуюся дверь и вздохнул с облегчением. На обед у него была запланирована партия с восемнадцатью лунками, так что забыть к черту эту историю с пеликанами. Если Коул не волнуется, то и ему нечего тревожить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ажал несколько цифр на телефоне, терпеливо подождал, и на линии появился Боб Гмински. Директор ЦРУ был ужасным игроком в гольф, одним из немногих, которых Президент мог повергнуть, и он пригласил его на игру. Конечно, сказал Гмински, человек, у которого была тысяча дел. Это ведь был Президент, и он будет польщен присоединиться к нем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жду прочим. Боб, как там с этим делом о пеликанах в Новом Орлеан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мински прочистил горло и постарался выглядеть спокойны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шеф, я сказал Флетчеру Коулу, что это чрезвычайно убедительное и изящное произведение искусства. Я думаю, что его автору следует забыть о юридическом колледже и начать карьеру романиста. Ха, ха, х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Боб. Тогда вс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родолжаем расследование.</w:t>
      </w:r>
    </w:p>
    <w:p>
      <w:pPr>
        <w:pStyle w:val="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идимся в три, - Президент повесил трубку и сразу пошел за своей клюшк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5</w:t>
      </w:r>
    </w:p>
    <w:p>
      <w:pPr>
        <w:pStyle w:val="Style16"/>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протяжении нескольких сот метров Ривервокс идет вдоль реки и всегда переполнена людьми. Она битком набита двумя сотнями магазинов, кафе и ресторанов, которые расположены в двух уровнях, в большинстве случаев под одной и той же крышей, и у некоторых из них двери выходят прямо на дощатый помост, идущий вдоль пляжа. Ривервокс расположена у начала Пойдрэс-стрит, на расстоянии десятка метров от Кварта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рибыла к одиннадцати и потягивала кофе-эсп-рессо в задней части крошечного бистро, пытаясь читать газету и казаться спокойной, Френчменс Бенд находился за углом, на один уровень ниже. Она нервничала, и эспрессо не помогал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кармане у нее лежал список всего того, что необходимо сделать, определенные действия в определенные моменты, даже слова и фразы, которые она выучила на тот случай, если дела пойдут плохо и Верхик выйдет из-под контроля. Она поспала два часа и потратила остальное время на вычерчивание диаграмм и временных таблиц. Если она умрет, то не от недостатка приготовлени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не могла доверять Гэвину Верхику. Он работал в агентстве, которое должно было следить за соблюдением законов, однако иногда руководствовалось своими собственными правилами. Он исполнял приказы человека, в прошлом которого была паранойя и грязные дела. Его босс отчитывался Президенту от имени администрации, которой руководили идиоты. У Президента были богатые и непорядочные друзья, которые давали ему большие деньг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в этот момент, боже, в этот момент, больше некому было доверять. После этих пяти дней и двух случаев, когда она чудом избежала смерти, она сдается. Новый Орлеан потерял для нее всякую прелесть. Ей была нужна помощь, и если уж ей пришлось довериться копам, то фэбээровцы были не хуже други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иннадцать сорок пять. Она заплатила за эспрессо, подождала, пока появится толпа покупателей и пристроилась позади них. В тот момент, когда она проходила мимо входа в магазин Френчменс Бенд, где ее друг должен был ждать через десять минут, в нем бродила дюжина покупателей. Она юркнула в книжный магазин, расположенный через две двери. По соседству было по крайней мере три магазина, гае она могла заниматься покупками и прятаться и откуда можно было наблюдать за входной дверью Френчменс Бенд. Она выбрала книжный, потому что там продавцы не торопили клиентов и заранее предполагалось, что покупатели будут убивать время. Сначала она взглянула на журналы, затем, за три минуты до того момента, когда было необходимо идти, она прошла между двумя рядами полок с кулинарными книгами и стала высматривать Гэви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мас говорил, что он никогда не приходит вовремя. Опоздать на час было для него привычным делом, но она даст ему пятнадцать минут, а потом уйд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ждала его ровно к полудню, и вот он появился. Тонкий черный свитер, красная бейсбольная шапочка, свернутая газета. Он был немного более худощавым, чем она ожидала, но он мог сбросить несколько килограммов. Сердце у нее выскакивало из груди. Успокойся, сказала она себе. Успокойся, черт тебя подер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ед собой она держала кулинарную книгу и смотрела поверх нее. У него были седые волосы и темная кожа. Глаза были скрыты темными очками. Он нервно и суетливо двигался и выглядел обеспокоенным. Такое же впечатление он производил, когда звонил по телефону. Он перекладывал газету из руки в руку, переминался с ноги на ногу и нервно озирал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ним все было в порядке. Ей понравилось, как он выглядит. У него был уязвимый и непрофессиональный вид, и все говорило, что он тоже испугал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пять минут он прошел через дверь, так, как ему и было сказано, и пошел вправо, вглубь магази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мел был готов к встрече со смертью. Много раз он был близок к ней, но никогда ее не боялся. И после тридцати лет ее ожидания ничего, абсолютно ничего, не могло держать его в напряжении. Его немного волновал секс, вот и все. Поединок был искусством. Судорожные движения были поддельными. Он выжил в борьбе один на один с соперниками, которые были почти такими же талантливыми, как и он, и, конечно, он мог справиться с этим маленьким рандеву с отчаявшимся ребенком. Он перебирал куртки сафари и старался казаться нервны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кармане у него был носовой платок, потому что он внезапно схватил насморк, и его голос стал немного грубым и скрипучим. Он прослушал запись сотню раз, и был уверен, что у него были интонация, ритм и легкий среднезападный акцент. Но Верхик говорил немного в нос; отсюда появился платок из-за насморк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ло трудно позволить кому-либо приближаться к себе сзади, но он знал, что должен это сделать. Он ее не видел. Она была позади него, но очень близко, когда сказала: "Гэви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удорожно вздрогнул. Она держала в руке белую панаму и говорила в не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рби, - сказал он, вытаскивая носовой платок, чтобы притворно чихнуть. Ее волосы были золотистого цвета и короче, чем у него. Он чихнул и закашлялся. - Давай пойдем отсюда, - сказал он. - Мне не нравится эта иде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рби она тоже не нравилась. Был понедельник, и ее приятели из колледжа были озабочены тем, как справиться со своими делами и закончить в конце концов колледж, а она была тут, разодетая в пух и прах, играя в шпионы с человеком, из-за которого ее могли уби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ай, что я говорю, хорошо? Где ты простудил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сморкался в платок и сказал таким низким голосом, каким только мог. Это прозвучало болезнен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чера ночью. Слишком широко открыл окно. Давай пойдем отсю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и за мн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вышли из магазина. Дарби взяла его за руку, и они быстро пошли вниз по лестнице, ведущей на пляжный деревянный насти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их видела? - спросил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т еще. Но я уверена, что они вокруг на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мы собираемся делать, черт возьми? - Голос его был скрипучи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были на настиле и почти бежали трусцой, разговаривая и не глядя друг на друг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и со мной, и вс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идешь слишком быстро, Дарби. Мы выглядим подозрительно. Притормози. Послушай, это же безумие. Дай мне позвонить по телефону, и мы будем в целости и сохранности. Через десять минут у меня будут три агента. - Звучало похоже. Срабатывало. Они держались за руки и бежали, спасая свои жизн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она замедлила шаг. Настил был переполнен, и перед "Байу Квин", колесным пароходом, образовалась вереница людей. Они стояли в конце очеред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 такое, черт возьми? - спросил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ерестанешь скулить по всякому поводу? - почти прошептала она.</w:t>
      </w:r>
    </w:p>
    <w:p>
      <w:pPr>
        <w:pStyle w:val="Style16"/>
        <w:ind w:firstLine="720"/>
        <w:rPr/>
      </w:pPr>
      <w:r>
        <w:rPr>
          <w:rFonts w:eastAsia="Times New Roman Cyr" w:cs="Times New Roman Cyr" w:ascii="Times New Roman Cyr" w:hAnsi="Times New Roman Cyr"/>
          <w:sz w:val="20"/>
          <w:szCs w:val="20"/>
          <w:lang w:val="en-US"/>
        </w:rPr>
        <w:t>- Да. Все очень глупо, а это особенно. Мы поднимемся на борт</w:t>
      </w:r>
      <w:r>
        <w:rPr>
          <w:sz w:val="20"/>
          <w:szCs w:val="20"/>
          <w:lang w:val="en-US"/>
        </w:rPr>
        <w:t>?</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 Он опять чихнул, а затем, уже бесконтрольно, раскашлялся. Он мог бы убрать ее одной рукой, но вокруг были люди. Люди впереди, люди сзад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чень гордился, что работает чисто, а это место для работы было бы очень грязным. Подняться на борт, поиграть в эту игру еще несколько минут и посмотреть, что произойдет. Он мог бы подняться с ней на верхнюю палубу, убить ее, опрокинуть в реку, а затем начать кричать. Это могло бы сработать. Если нет, он будет терпелив. Она будет мертва через час. Гэвин был нытиком, значит, он будет продолжать ны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у меня машина в парке, в миле вверх по реке, где мы остановимся на тридцать минут, - объяснила она низким голосом. - Мы сойдем с парохода и сядем в машин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очередь двигала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е нравятся пароходы. У меня от них морская болезнь. Это опасно, Дарби, - он кашлянул и осмотрелся по сторонам, как человек, которого преследую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спокойся, Гэвин, все должно получиться. Хамел напряженно подтянул брюки. В талии они были девяносто сантиметров и покрывали восемь слоев трико и спортивных трусов. Свитер был непомерно большой, и вместо своих шестидесяти пяти килограммов он мог сойти за восемьдесят. Вроде бы мог. Казалось, это удает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были уже почти на трапе "Байу Кви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это не нравится, - бубнил он достаточно громко, чтобы Дарби могла услыш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чше заткнись, - сказала 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ловек с пистолетом подбежал к концу очереди и начал прокладывать себе дорогу, расталкивая локтями людей с сумками и камерами. Туристы сбились очень плотно, как будто эта поездка на речном пароходе была самым замечательным путешествием в мире. Он убивал раньше, но в таких людных местах - никогда. Через толпу был виден ее затылок. Он отчаянно прокладывал себе путь через очередь. Некоторые поливали его ругательствами, но ему на это было наплевать. Пистолет был в кармане, но, приблизившись к девчонке, он вытащил его из кармана и держал у правой ноги. Она была уже почти на ступеньках, почти на пароходе. Он расталкивал и сбивал с ног людей на своем пути. Они разозленно протестовали, пока не видели пистолета, но, заметив его, начинали кричать. Она держала за руку человека, который молол чепуху. Она готовилась ступить на палубу, когда он сбил с ног последнего у себя на пути и быстро приставил пистолет к основанию черепа, как раз под красной бейсбольной кепочкой. Он выстрелил один раз, люди пронзительно закричали и бросились на земл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эвин тяжело упал на трап. Дарби взвизгнула и в ужасе подалась назад. В ушах у нее звенело от выстрела. Люди кричали и показывали куда-то руками. Человек с пистолетом бежал к ряду магазинов и толпе людей около них. Толстый мужчина с камерой кричал ему вслед, и Дарби увидела его на секунду, перед тем, как он пропал из виду. Может быть, она видела его раньше, но сейчас не могла припомнить. Она кричала и не могла остановить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его пистолет! - закричала женщина, стоящая рядом с пароходом, и толпа отшатнулась от Гэвина, который стоял на четвереньках, с маленьким пистолетом в правой руке. Он жалобно раскачивался взад и вперед, как младенец, который старается поползти. Кровь ручейками стекала у него по подбородку и собиралась в лужу под лицом. Его голова свисала почти до самых досок настила. Глаза были закрыты. Он продвинулся вперед всего на десяток сантиметров, и теперь его колени были в темно-красной луж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лпа еще подалась назад, ужаснувшись виду этого раненого человека, боровшегося со смертью. Он раскачивался и снова подавался вперед, никуда не направляясь, просто в желании двигаться, жить. Он начал кричать: громкие жалобные стоны на языке, который Дарби не могла узн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кровь хлестала из носа и рта. Он причитал на этом неизвестном языке. Два человека из команды парохода находились рядом с ним, смотрели на него, но боялись подходить. Пистолет приковывал их внимани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кричала женщина, затем другая. Дарби потихоньку пятилась. "Он египтянин", - сказала маленькая смуглая женщина. Эта новость, ничего не значащая для толпы, загипнотизировала Дарб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дернулся вперед и подвинулся к краю настила. Пистолет выскользнул в воду. Он рухнул на живот, голова свисала вниз и кровь капала в воду. Сзади послышались крики, и два полицейских устремились к нем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тня человек теперь постепенно подвигалась, чтобы увидеть мертвого. Дарби переместилась назад и затерялась в толпе. Копы будут задавать вопросы, и, поскольку у нее не было ответов, она предпочитала не разговаривать. Она ослабла, и ей нужно было на минутку присесть и подумать. На Ривервокс был устричный бар. Во время ленча он был переполнен, и в глубине она нашла туалеты. Она заперла дверь и села на унитаз.</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коре после наступления темноты она покинула Ривервок. Отель "Вестин" находился в двух кварталах, и она надеялась, что, может быть, ей удастся туда добраться и ее не застрелят на тротуаре. Одежда на ней была другая, и поверх был надет новый просторный черный плащ. Солнечные очки и шляпа тоже были новыми. Она устала от траты немалых денег на одноразовые вещи. Она много от чего уста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направилась в "Вестин", чтобы снять комнату. Свободных номеров не было, и она около часа сидела в залитой светом гостиной и пила кофе. Настало время бежать, но она не могла проявлять небрежность. Ей надо было подум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жет быть, она слишком много думала. Может быть, они теперь рассматривали ее как человека, который обдумывает свои действия, и в соответствии с этим строили свои план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кинула "Вестин" и пошла пешком по Пойдрэс, на которой помахала рукой и остановила такси. Пожилой негр глубоко сидел за руле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о в Батон-Руж, - сказал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девочка, это страшно далек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 быстро спросила 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екунду подум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 пятьдеся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зобралась на заднее сиденье и бросила вперед две банкнот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двести. Поезжайте как можно быстрее и смотрите в зеркало заднего обзора. Нас могут преследов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ключил счетчик и сунул деньги в нагрудный карман рубашки. Дарби легла на заднее сиденье и закрыла глаза. Это не был умный ход, но взвешивание шансов больше никуда не вело. Старик оказался хорошим водителем, и через несколько минут они оказались на автостраде.</w:t>
      </w:r>
    </w:p>
    <w:p>
      <w:pPr>
        <w:pStyle w:val="Style16"/>
        <w:ind w:firstLine="720"/>
        <w:rPr/>
      </w:pPr>
      <w:r>
        <w:rPr>
          <w:rFonts w:eastAsia="Times New Roman Cyr" w:cs="Times New Roman Cyr" w:ascii="Times New Roman Cyr" w:hAnsi="Times New Roman Cyr"/>
          <w:sz w:val="20"/>
          <w:szCs w:val="20"/>
          <w:lang w:val="en-US"/>
        </w:rPr>
        <w:t>Звон в ушах прекратился, но она все еще слышала выстрел и видела его, стоящего на четвереньках, раскачивающегося вперед и назад, пытающегося прожить на мгновенье дольше. Томас однажды назвал его голландцем Верхиком, но сказал, что эта кличка отклеилась после колледжа, когда они стали</w:t>
      </w:r>
      <w:r>
        <w:rPr>
          <w:sz w:val="20"/>
          <w:szCs w:val="20"/>
          <w:lang w:val="en-US"/>
        </w:rPr>
        <w:t xml:space="preserve"> </w:t>
      </w:r>
      <w:r>
        <w:rPr>
          <w:rFonts w:eastAsia="Times New Roman Cyr" w:cs="Times New Roman Cyr" w:ascii="Times New Roman Cyr" w:hAnsi="Times New Roman Cyr"/>
          <w:sz w:val="20"/>
          <w:szCs w:val="20"/>
          <w:lang w:val="en-US"/>
        </w:rPr>
        <w:t>серьезными и начали заботиться о карьере. Голландец Верхик не был египтянин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его убийца убегал, она видела его краем глаза. Что-то в нем было знакомо. Когда он бежал, то один раз посмотрел вправо, и у Дарби что-то екнуло. Но она была в истерике и вопила, и это воспоминание в памяти было смазано.</w:t>
      </w:r>
    </w:p>
    <w:p>
      <w:pPr>
        <w:pStyle w:val="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было смазано. На полпути в Батон-Руж она глубоко засну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6</w:t>
      </w:r>
    </w:p>
    <w:p>
      <w:pPr>
        <w:pStyle w:val="Style16"/>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иректор Войлс стоял позади своего вращающегося президентского кресла. Он был без пиджака, а большинство пуговиц на его несвежей и измятой рубашке было расстегнуто. Было девять утра, и, судя по рубашке, он находился в офисе уже по крайней мере пятнадцать часов. И не собирался уходи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держал телефонную трубку, выслушал, пробормотал какие-то инструкции и повесил ее. К. О. Льюис сидел через стол. Дверь была открыта, горел свет, никто не расходился. Настроение было мрачным. Слышались отрывки разговоров шепотом.</w:t>
      </w:r>
    </w:p>
    <w:p>
      <w:pPr>
        <w:pStyle w:val="Style16"/>
        <w:ind w:firstLine="720"/>
        <w:rPr/>
      </w:pPr>
      <w:r>
        <w:rPr>
          <w:rFonts w:eastAsia="Times New Roman Cyr" w:cs="Times New Roman Cyr" w:ascii="Times New Roman Cyr" w:hAnsi="Times New Roman Cyr"/>
          <w:sz w:val="20"/>
          <w:szCs w:val="20"/>
          <w:lang w:val="en-US"/>
        </w:rPr>
        <w:t>- Это был Эрик Ист, - сказал Войлс, мягко опускаясь в кресло. - Он там уже около двух часов, и они как раз закончили вскрытие. Он первый просмотрел заключение. Единственная пуля в правый висок, но смерть наступила раньше, от одного удара в С2 и СЗ. Позвоночник был раздроблен на мелкие частицы. На руке нет следов пороха. Еще один удар сильно повредил гортань, но не вызвал смерть. Он</w:t>
      </w:r>
      <w:r>
        <w:rPr>
          <w:sz w:val="20"/>
          <w:szCs w:val="20"/>
          <w:lang w:val="en-US"/>
        </w:rPr>
        <w:t xml:space="preserve"> </w:t>
      </w:r>
      <w:r>
        <w:rPr>
          <w:rFonts w:eastAsia="Times New Roman Cyr" w:cs="Times New Roman Cyr" w:ascii="Times New Roman Cyr" w:hAnsi="Times New Roman Cyr"/>
          <w:sz w:val="20"/>
          <w:szCs w:val="20"/>
          <w:lang w:val="en-US"/>
        </w:rPr>
        <w:t>был совершенно голый. Приблизительно между десятью и одиннадцатью вчера вечер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его нашел? - спросил Льюи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тром в одиннадцать горничные проверяли номера. Не можешь ли ты сообщить это его жене?</w:t>
      </w:r>
    </w:p>
    <w:p>
      <w:pPr>
        <w:pStyle w:val="Style16"/>
        <w:ind w:firstLine="720"/>
        <w:rPr>
          <w:sz w:val="20"/>
          <w:szCs w:val="20"/>
          <w:lang w:val="en-US"/>
        </w:rPr>
      </w:pPr>
      <w:r>
        <w:rPr>
          <w:rFonts w:eastAsia="Times New Roman Cyr" w:cs="Times New Roman Cyr" w:ascii="Times New Roman Cyr" w:hAnsi="Times New Roman Cyr"/>
          <w:sz w:val="20"/>
          <w:szCs w:val="20"/>
          <w:lang w:val="en-US"/>
        </w:rPr>
        <w:t>- Да, конечно, - сказал К. О. - Когда доставят тел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ст сказал, что они отдадут его через пару часов, и оно должно быть здесь к двум часам ночи. Скажи ей, что мы сделаем все, что она захочет. Скажи ей, что я посылаю туда завтра сотню агентов, чтобы блокировать весь город. Скажи, что мы найдем убийцу и т. д. и т. д.</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е-нибудь улик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оятно, нет. Ист сказал, что комната была в их распоряжении с трех часов дня и, кажется, это чистая работа. Следов насильственного вторжения нет. Следов сопротивления нет. Нет ничего, что могло бы помочь, но сейчас еще рано говорить. - Войлс потер свои красные глаза и с минуту поразмышля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могло получиться, что он поехал на обычные похороны, а дело кончилось его смертью? - спросил Льюи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рыскал вокруг этого дела о пеликанах. Один из моих агентов, парень по имени Карлтон, сказал Исту, что Гэвин старался найти девушку, и что девушка звонила ему, и что ему, возможно, понадобится помощь, чтобы доставить ее сюда. Это все, что он сказал. Карлтон говорит, что он, Карлтон, был немного обеспокоен, что, Гэвин всюду заявляет о том, что он из ФБР. Сказал, что подумал, будто он какая-то дешевк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видел девуш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вероятно, мертва. Я проинструктировал Новый Орлеан найти ее, если возмож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круг ее дела направо и налево убивают людей. Когда мы отнесемся к этому серьез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йлс кивнул на дверь, и Льюис встал и закрыл ее. Директор снова стоял, щелкая пальцами и размышляя вслу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необходимо прикрыть свои задницы. Я думаю, нам нужно назначить к делу о пеликанах по крайней мере двести агентов, но изо всех сил стараться держать это в секрете. Тут что-то есть, К. О., что-то в самом деле очень неприятное. В то же время, я пообещал Президенту, что мы замнем его. Он лично попросил меня замять дело о пеликанах, запомни, и я сказал, что мы замнем, частично потому, что я считал все это шуткой. - Войлс выдавил крохотную улыбку. - Да, я записал на магнитофон нашу маленькую беседу, когда он просил меня прекратить дело. Я подумал, что если Коул записывает все на расстоянии полумили вокруг Белого дома, то почему бы и мне не сделать это? У меня был самый лучший микрофон, и я прослушал ленту. Звук чистый, как у колокольчик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овсем понима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довольно просто. Мы начнем бешено расследовать это дело. Если все пойдет нормально, то мы его закроем, предъявим обвинения и все будут довольны. Хотя сделать это в спешке будет довольно трудно. Тем временем они там, этот идиот и Коул, ничего о расследовании не знают. Если об этом пронюхает пресса или если дело о пеликанах попадет в цель, тогда я оповещу всю страну, что Президент сказал нам замять дело, потому что в нем замешан один из его приятел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ьюис улыбал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его убь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оул получит кровоизлияние, а Президента никогда не переизберут. Перевыборы в следующем году, К. 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это нравится, Дентон, но нам нужно разгадать эту шту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нтон медленно прошелся позади своего кресла и сбросил туфли. Теперь он стал еще короч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нужно заглянуть в каждую щелку, К. О., но это будет нелегко. Если это Маттис, тогда мы имеем дело с очень состоятельным человеком и с самым запутанным сюжетом, в котором использованы талантливые убийцы, убравшие двух верховных судей. Эти люди не говорят и не оставляют следов. Посмотри на нашего друга Гэвина. Мы проведем тысячи часов, раскапывая все, связанное с этим отелем, и, клянусь, не найдем и мизерной улики. Так же, как и в случае с Розенбергом и Дженсен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с Каллахан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с Каллаханом. И, вероятно, с девушкой, если мы когда-нибудь найдем ее тел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кой-то степени я виноват в том, что произошло, Дентон. Гэвин пришел ко мне утром в четверг, после того как он узнал о Каллахане, а я не стал его слушать. Я знал, что он туда собирается, но я просто не захотел ни о чем слыш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шь, мне жаль, что он мертв. Он был хорошим адвокатом, и он был мне предан. Я ценю это. Я доверял Гэвину. Но он позволил себя убить, потому что переступил границы. Не его дело было играть в агента и искать эту девуш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ьюис встал и потянул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жалуй, пойду к миссис Верхик. Что мне можно ей сказ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скажем ей, что это похоже на кражу со взломом, и полицейские там, на месте, пока точно не знают и ведут расследование, и что завтра мы будем знать больше и т. д. Скажи ей, что я сокрушен и что мы сделаем все, что она захоч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музин Коула внезапно остановился, прижавшись к обочине, чтобы пропустить "скорую помощь" с пронзительно ревущей сиреной. Лимузин бесцельно болтался по городу. Обычный ритуал, когда Коул и Мэтью Барр встречались, чтобы поговорить о своих по-настоящему грязных делах. Они глубоко уселись на заднем сиденье, потягивая напитки. Коул непрерывно пил ключевую воду. У Барра была пол-литровая банка с пивом, которую он купил в продовольственном магазин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скорую помощь" они не обратили внимани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олжен знать о том, что знает Грентэм, - сказал Коул. - Сегодня он позвонил Зикману и личному помощнику Зикмана, Нельсону Де Ван Транделлу, одному из моих бывших помощников, который сейчас работает в Комитете по переизбранию. И это только то, о чем я знаю. За один день. Он серьезно занялся делом о пеликана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думаешь, он его видел? - Лимузин снова поех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овсем нет. Если бы он знал, что в нем, он не пытался бы выудить какие-то сведения о нем. Но, черт возьми, он знает о его существовани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хороший репортер. Я слежу за ним уже годы. Он держится в тени и, кажется, поддерживает связь со странной сетью источников. Он пишет диковатые статьи, но они обычно чертовски точн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это меня и беспокоит. Он очень упорный, и от этой его истории пахнет кровь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р отхлебнул из жестянк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с моей стороны было бы слишком много, если бы я захотел узнать, что содержится в дел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прашивай. Это настолько конфиденциально, что становится страш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каким образом Грентэм узнал об эт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ый вопрос. Именно это я и хочу узнать. Каким образом, он выяснил о его существовании и насколько много он знает? Где его источник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оставили жучок на его телефон в машине, но в его квартире мы пока не бы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годня утром нас чуть не застала его уборщица. Мы еще раз попытаемся завтр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падись, Барр. Помни об Уотергей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были слабоумными идиотами, Флетчер. Мы, с другой стороны, довольно талантливые люд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равда. Тогда скажи мне, можешь ли ты и твои довольно талантливые коллеги поставить жучок на телефон Грентэма в "Пос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р повернулся и уставился на Коу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 ума спятил? Это невозможно. Это место набито людьми круглые сутки. У них есть служба безопасности. Она действу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должно быть сдела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сделай это, Коул. Если ты так много знаешь, сделай эт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умай над тем, как это можно сделать, о’кей. Обдумай эт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Я уже обдумал. Это невозмож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ул был удивлен таким поворотом дела, и его удивление покоробило Барра. Лимузин въехал в даунтаун.</w:t>
      </w:r>
    </w:p>
    <w:p>
      <w:pPr>
        <w:pStyle w:val="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работай его квартиру, - инструктировал Коул. - Мне нужны отчеты о всех его телефонных звонках дважды в день. - Лимузин остановился, и Барр вылез наруж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7</w:t>
      </w:r>
    </w:p>
    <w:p>
      <w:pPr>
        <w:pStyle w:val="Style16"/>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втрак на Дюпон Сэркл. Было довольно зябко, но, по крайней мере, эти наркоманы и дегенераты находились в бессознательном состоянии, пребывая в своих маленьких болезненных мирах. Несколько пьяниц валялись наподобие бревен, прибитых к берегу. Но солнце уже было высоко, и он чувствовал себя в безопасности, и, кроме того, он ведь был агентом ФБР с наплечными нашивками и пистолетом подмышкой. Кого ему бояться? Он не пользовался им уже пятнадцать лет, но ему очень нравилось его выхватывать и продувать дул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звали Троуп, очень специальный помощник мистера Войлса. Он был настолько специальным, что никто, за исключением его самого и мистера Войлса, не знал об этих маленьких секретных беседах с Букером из Лэнгли. Он сел на изогнутую дугой скамейку, повернутую спинкой к Нью-Хэмпширу и развернул готовый завтрак, купленный в магазине, который состоял из банана и горячей булочки. Посмотрел на часы. Букер никогда не опаздывал. Троуп всегда приходил первым, затем через пять минут появлялся Букер, затем они быстро переговаривались, и сначала уходил Троуп, а за ним Букер. Теперь, на закате своей карьеры, они не вылезали из офисов, но были очень близки со своими шефами, каждому из которых время от времени до чертиков надоедало гадать, чем же занимается другой, или, может быть, просто была нужна срочная информаци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оуп было его настоящим именем, и он гадал, было ли Букер тоже настоящим именем. Наверное, нет. Он из Лэнгли, а они там все были параноиками. - Троуп откусил от банана кусочек в пару сантиметров. - У их секретарей, черт бы их побрал, было по три или четыре имен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укер обходил фонтан, держа в руках белый стаканчик с кофе. Он огляделся и сел рядом со своим другом. Этой встречи хотел Войлс, так что начать должен был Троуп.</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отеряли человека в Новом Орлеане, - сказал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укер обхватил ладонями горячий стаканчик и отхлебну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дал себя уби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днако же он мертв. Вы там бы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мы не знали, что он там был. Мы были близко, но наблюдали за другими. Чем он занимал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оуп развернул остывшую булоч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е знаем. Он поехал на похороны, старался найти Девушку, нашел кого-то другого, вот и все. - Он отправил в рот длинный кусок банана, и с ним было покончено. Теперь булочк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истая работа, та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укер пожал плечами. Что могло знать ФБР о том, как убивают люд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было о’кей. Довольно слабая попытка изобразить самоубийство, насколько мы можем сейчас судить. - Он отпил горячего коф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девушка? - спросил Троуп.</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отеряли ее в О’Хара. Может быть, она в Манхэттене, но мы не уверены. Мы ище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они ищут, - Троуп отпил холодного коф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верен, что ищу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смотрели на пьяницу, который свалился со скамейки. Падая, он сначала с глухим стуком ударился головой, но, вероятно, ничего не почувствовал. Он перевернулся, и изо лба начала сочиться кров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укер посмотрел на часы. Эти встречи были очень коротки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вы планы мистера Войлс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он вовсю начал расследование. Вчера вечером он послал пятьдесят групп, и сегодня пошлет еще. Он не любит терять людей, особенно тех, кого зна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с Белым дом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ичего не собирается им говорить, и, возможно, они ничего не выяснят. Что они знаю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знают Маттис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 мысли об этом Троуп выдавил легкую усмеш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находится мистер Матти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знает. За последние три года в этой стране его мало видели. У него, по крайней мере, полдюжины домов в стольких же странах, он летает на реактивных самолетах и плавает на кораблях, так что кто зна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оуп покончил с булочкой и смял оберт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дело приперло его к стенке, вер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тличная работа. Но если бы он сохранял спокойствие, то его можно было бы просто не заметить. Но он пришел в бешенство, начал убивать людей, и чем больше он убивает, тем большее доверие получает дел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оуп бросил взгляд на часы. Потрачено слишком много времени, но разговор получился полезны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йлс сказал, что ему, возможно, понадобится ваша помощ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укер кивну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говорились. Но это будет очень трудный случай. Во-первых, возможный исполнитель мертв. Во-вторых, возможный посредник неуловим. Была тщательно продуманная конспирация, но конспираторы пропали. Мы попытаемся найти Маттис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девуш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ы попытаем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она дума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остаться в живы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ожете ее сюда привезт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Мы не знаем, где она находится, и мы не можем хватать ни в чем не повинных граждан посреди улицы. Сейчас она никому не доверя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оуп поднялся, держа в руках свой кофе и сум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ее за это вини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ше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нтэм держал в руках туманную фотографию, переданную ему факсом из Феникса. Она была ученицей предпоследнего года обучения в Аризона Стейт, очень привлекательная двадцатилетняя девушка. В списках значилось, что она специализировалась в биологии. Он позвонил двадцати Шоу в Денвере, прежде чем остановился. Второй факс был от представителя Ассошиэйтед Пресс в Новом Орлеане. Это была копия ее снимка как первокурсницы Тьюлана. Волосы были длиннее. Где-то в середине ежегодного альбома агент АП отыскал фото Дарби Шоу, пьющей диетическую колу на пикнике в колледже. На ней были мешковатый свитер и потертые джинсы, которые отлично на ней сидели. Было ясно, что этот снимок положил в альбом какой-то ее большой поклонник. Фото выглядело так, как будто было взято из журнала "Bore. Она смеялась, глядя на что-то или на кого-то на пикнике. Зубы были идеальными, а лицо теплым. Это фото он прикрепил кнопкой к маленькому бару рядом со своим письменным стол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л и четвертый факс, фото Томаса Каллахана, просто для де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ложил ноги на стол. Было почти девять тридцать, вторник. Отдел новостей жужжал, гудел и вибрировал, как хорошо организованный бунт. За последние двадцать четыре часа он сделал восемьдесят звонков, и в результате у него ничего не было, за исключением этих четырех снимков и пачки финансовых бумаг по избирательной кампании. Он никуда не продвигался, да и, собственно, зачем. Она была готова все рассказать. Он бегло пролистал "Пост" и увидел странную историю о каком-то Гэвине Верхике и его смерти. Телефон зазвонил. Это была Дарб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идели "Пост"? - спросила 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ишу "Пост", запомни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нее не было настроения препирать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стория об адвокате из ФБР, убитом в Новом Орлеане, вы ее виде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как раз ее читаю. Она что-нибудь говорит ва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но сказать, да. Слушайте внимательно, Грентэм. Каллахан передал дело Верхику, который был его лучшим другом. В пятницу Верхик прилетел в Новый Орлеан на похороны. На протяжении уик-энда я говорила с ним по телефону. Он хотел мне помочь, но я боялась. Мы договорились встретиться вчера в полдень. Верхик был убит у себя в комнате около одиннадцати вечера в воскресенье. Вы все понимае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се понят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хик не показался на нашей встрече. К тому времени, конечно, он был мертв. Я страшно испугалась и покинула город. Сейчас я в Нью-Йорк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 Грентэм писал с бешеной скоростью. - Кто убил Верхик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знаю. На этом история далеко не кончается. Я прочитала от корки до корки "Пост" и "Нью-Йорк таймс" и ничего не увидела еще об одном убийстве в Новом Орлеане. Это произошло с человеком, с которым я разговаривала и думала, что передо мной был Верхик. Это длинная истори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хоже на это. Когда я смогу услышать эту длинную истори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вы сможете приехать в Нью-Йор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у быть там к полудн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рановато. Давайте спланируем это на завтра. Я позвоню вам в это же время завтра и дам инструкции. Вы должны быть осторожны, Грентэ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осхищенно смотрел на джинсы и на улыбку на бар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рей, хорошо? Не Грентэм.</w:t>
      </w:r>
    </w:p>
    <w:p>
      <w:pPr>
        <w:pStyle w:val="Style16"/>
        <w:ind w:firstLine="720"/>
        <w:rPr/>
      </w:pPr>
      <w:r>
        <w:rPr>
          <w:rFonts w:eastAsia="Times New Roman Cyr" w:cs="Times New Roman Cyr" w:ascii="Times New Roman Cyr" w:hAnsi="Times New Roman Cyr"/>
          <w:sz w:val="20"/>
          <w:szCs w:val="20"/>
          <w:lang w:val="en-US"/>
        </w:rPr>
        <w:t>- Как угодно. Того, что я знаю, боятся некоторые очень влиятельные люди. Если я скажу тебе, это может тебя убить. Я видела трупы, понимаешь. Грей? Я слышала взрывы бомб и выстрелы. Вчера я видела человеческие мозги, у меня нет ни малейшего понятия, кто он был такой и почему был убит, за исключением того, что он был знаком с делом о пеликанах. Я</w:t>
      </w:r>
      <w:r>
        <w:rPr>
          <w:sz w:val="20"/>
          <w:szCs w:val="20"/>
          <w:lang w:val="en-US"/>
        </w:rPr>
        <w:t xml:space="preserve"> </w:t>
      </w:r>
      <w:r>
        <w:rPr>
          <w:rFonts w:eastAsia="Times New Roman Cyr" w:cs="Times New Roman Cyr" w:ascii="Times New Roman Cyr" w:hAnsi="Times New Roman Cyr"/>
          <w:sz w:val="20"/>
          <w:szCs w:val="20"/>
          <w:lang w:val="en-US"/>
        </w:rPr>
        <w:t>доверила ему мою жизнь, и он был убит выстрелом в голову на глазах у пятидесяти человек. Когда я смотрела, как он умирает, ко мне внезапно пришла мысль, что он, возможно, не был моим другом. Сегодня утром я читала газету и поняла, что он, определенно, не был моим друг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его уби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оговорим об этом, когда ты сюда приедеш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Дарб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лось сказать только об одном. Я расскажу тебе все, что знаю, но ты не должен называть мое имя. Я написала уже достаточно, чтобы убили, по крайней мере, трех человек. Но я не хочу больше напрашиваться на неприятности. Я все время должна оставаться анонимной, хорошо, Гр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говорили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ебе очень сильно доверяю, и я не совсем понимаю почему. Если я когда-нибудь начну в тебе сомневаться, я исчезн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аю тебе слово, Дарби. Я кляну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что ты делаешь ошибку. Это не такая работа, как твои обычные расследования. Это дело может тебя уби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ми же людьми, которые убили Розенберга и Дженсе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знаешь, кто убил Розенберга и Дженсе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кто платил за убийство. Я знаю его имя. Я знаю его бизнес. Я знаю его полити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ы расскажешь мне это завтр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еще буду жива, - последовала долгая пауза, и каждый из них думал о чем-то свое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оятно, нам следует поговорить немедленно, - сказал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оятно. Но я позвоню тебе утр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нтэм повесил трубку и просидел некоторое время, восхищаясь этой красивой студенткой-юристом, изображенной на поблекшей фотографии, убежденной, что должна умереть. Секунду он поддавался искушению поразмышлять о рыцарстве, отваге и спасении. Ей было двадцать с небольшим, ей нравились, судя по снимку Каллахана, мужчины старше ее, и, наконец, она доверилась ему, а не кому-либо другому. Он должен был заставить все это сработать. И он должен был ее защити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втомобильный кортеж медленно двинулся прочь из города. Через час ему надо было произнести речь в Колледж Парке, и, сидя в лимузине без пиджака, он расслабился и читал речь, составленную ему Мабри. Он покачал головой и сделал на полях пометку. В обычный день для приятной поездки за город в симпатичный кампус, чтобы произнести пару слов, эта речь бы сошла, но сейчас она не годила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еф его команды, по установившемуся распорядку, избегал этих поездок. Он очень ценил те моменты, когда Президент уезжал из Белого дома и он сам всем заправлял. Но им нужно было поговори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опротивели речи Мабри, - разочарованно сказал Президент. - Все они похожи друг на друга. Клянусь, эту я уже произносил на прошлой неделе в Ротари-клуб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лучший, кто у нас есть, но я продолжаю искать, - сказал Коул, не отрываясь от своего мемо. Он читал речь, и она была не так уж плоха. Но Мабри писал их уже шесть месяцев, идеи потеряли свежесть, да и вообще Коул хотел его уволи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зидент бросил взгляд на меморандум Коу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кращенный списо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остал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йлер-Спенс, Ватсон и Кальдерон. - Коул щелчком перелистнул страниц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здорово, Коул. Женщина, черный и кубинец. Куда делись белые мужчины? Я, кажется, сказал тебе, что мне нужны молодые белые мужчины. Молодые, крепкие, выносливые консервативные судьи с безупречной репутацией, у которых впереди долгая жизнь. Разве я не говорил это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ул продолжал чит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х надо привести к присяге, шеф.</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риведем их к присяге. Я буду жать на них всех, пока они не сломаются, но эти ребята будут приведены к присяге. Ты сознаешь, что каждые девять из десяти белых мужчин в этой стране голосовали за мен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семьдесят четыре процент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но. Что же не в порядке с белыми мужчина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просто протекциониз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а с два, если не так. Это протекционизм, самый простой и прямой. Я награждаю своих друзей и наказываю своих врагов. Только так можно выжить в политике. Ты танцуешь с теми, кто тебя приглашает. Не могу поверить, что ты хочешь женщину и черного. Ты размяк, Коу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ул перевернул еще одну страницу. Он уже слышал это раньш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больше заботят перевыборы, - сказал он спокой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еня нет? Я столько раз встречался с азиатами, и испанцами, и женщинами, и черными, что можно подумать, будто бы я демократ. Черт возьми, Флетчер, что случилось с белыми людьми? Посмотри, там должна быть сотня хороших, квалифицированных, консервативных судей, верно? Почему ты не можешь найти двух, только двух, которые бы выглядели и думали так же, как и 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обрали девяносто процентов голосов кубинце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зидент швырнул речь на сиденье и взял утренний выпуск "Пос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давай начнем с Кальдерона. Сколько ем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ятьдесят один. Женат, восемь детей. Католик, происходит из бедной семьи, окончил Йельский университет, очень солидный. Очень консервативен. Никаких изъянов или личных компрометирующих фактов, за исключением того, что двадцать лет назад лечился от алкоголизма. Тогда перестал пить. Сейчас полный трезвенни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рил когда-нибудь трав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это отрица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он нравится. - Президент читал первую страниц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тоже. Министерство правосудия и ФБР протряхнуло его белье. Все чисто. Что теперь? Сайлер-Спенс или Ватс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 за имя, Сайлер-Ватсон? Я имею в виду, что происходит с этими женщинами, которые используют двойные фамилии? Что бы было, если бы ее звали Сковински и она бы вышла замуж за парня с фамилией Левандовски? Настаивала бы ее маленькая освобожден-на душа на том, чтобы пройти сквозь годы жизни как Ф. Гвендолин Сковински-Левандовски? С меня довольно. Я никогда не назначу женщину с двойной фамили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же назначили одн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эй Джоунс-Родди, посла в Бразили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позвони ей домой и скажи, что я ее уволи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ул выдавил легкую ухмылку и положил мемо себе на сиденье. Он смотрел на дорожное движение за окном. Они примут решение по номеру два позднее. Кальдерон уже был в кармане, и он хотел Линду Сайлер-Спенс, так что он будет продолжать проталкивать черного и склонит Президента на сторону женщины. Обычное дел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ю, нам следует перед их объявлением подождать еще две недели, - сказал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угодно, - пробормотал Президент, читая статью на первой странице. Он объявит их тогда, когда будет к этому готов, безотносительно расписания Коула. Он еще не был убежден в том, что их обоих нужно объявлять вмес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дья Ватсон является весьма консервативным черным судьей с репутацией жесткого человека. Его выбор был бы идеальны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не знаю, - пробормотал Президент в тот момент, когда читал о Гэвине Верхик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ул уже видел эту статью на второй странице. Верхика нашли мертвым в номере "Хилтона" в Новом Орлеане при странных обстоятельствах. В соответствии с ней, официальные лица ФБР блуждали в потемках и никак не могли объяснить, почему Верхик оказался в Новом Орлеане. Войлс был глубоко опечален. Отличный, лояльный работник и т. д.</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зидент свернул газет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ш друг Грентэм пока молчи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копает. Я думаю, он слышал о деле, но не знает, как к нему подойти. Он всех в городе обзвонил, но не знает, что именно спрашивать. Только дразнит гусей.</w:t>
      </w:r>
    </w:p>
    <w:p>
      <w:pPr>
        <w:pStyle w:val="Style16"/>
        <w:ind w:firstLine="720"/>
        <w:rPr/>
      </w:pPr>
      <w:r>
        <w:rPr>
          <w:rFonts w:eastAsia="Times New Roman Cyr" w:cs="Times New Roman Cyr" w:ascii="Times New Roman Cyr" w:hAnsi="Times New Roman Cyr"/>
          <w:sz w:val="20"/>
          <w:szCs w:val="20"/>
          <w:lang w:val="en-US"/>
        </w:rPr>
        <w:t>- Да, вчера я играл с Гмински в гольф, - чопорно сказал Президент. - И он меня заверил, что все находится под контролем. Пока мы сыграли партию с восемнадцатью лунками, у нас состоялась настоящая сердечная беседа. Он ужасный игрок и не может выбраться из песка</w:t>
      </w:r>
      <w:r>
        <w:rPr>
          <w:sz w:val="20"/>
          <w:szCs w:val="20"/>
          <w:lang w:val="en-US"/>
        </w:rPr>
        <w:t xml:space="preserve"> </w:t>
      </w:r>
      <w:r>
        <w:rPr>
          <w:rFonts w:eastAsia="Times New Roman Cyr" w:cs="Times New Roman Cyr" w:ascii="Times New Roman Cyr" w:hAnsi="Times New Roman Cyr"/>
          <w:sz w:val="20"/>
          <w:szCs w:val="20"/>
          <w:lang w:val="en-US"/>
        </w:rPr>
        <w:t>или воды. Это было забавно, в самом дел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ул в жизни близко не подходил к клюшкам для гольфа и ненавидел тратить время на разговоры о гандикапе и тому подобн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думаете, Войлс ведет там на месте расследовани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Он дал мне слово, что не будет этого делать. Не то чтобы я доверял ему, но Гмински не упоминал Войлс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колько вы доверяете Гмински? - спросил Коул и быстро и неодобрительно посмотрел на Президент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сколько не доверяю. Но, если бы он знал что-нибудь о деле пеликанов, я думаю, что он бы мне сказ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ова Президента повисли в воздухе. Он знал, что выглядел наив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ул недоверчиво хмыкну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ересекли Анакостиа Ривер и очутились в Принс Джоджа Каунти. Президент взял речь и глянул в окно. Прошло две недели после убийств, а рейтинги были ухе выше пятидесяти процентов. У демократов не было видимого кандидата, которого можно было бы поднимать на шит. Он был сильным и становился сильнее. Американцы устали от наркотиков и преступлений, и от шумных меньшинств, которые притягивали к себе внимание, и от либеральных идиотов, толкующих конституцию в пользу преступников и радикалов. Это был его час. Два назначения на должность в Верховном суде одновременно. Это его наследие.</w:t>
      </w:r>
    </w:p>
    <w:p>
      <w:pPr>
        <w:pStyle w:val="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лыбался себе. Замечательная трагеди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8</w:t>
      </w:r>
    </w:p>
    <w:p>
      <w:pPr>
        <w:pStyle w:val="Style16"/>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си резко остановилось на углу Пятой и Пятьдесят второй, и Грей, поступая точно так, как ему было сказано, быстро расплатился и выпрыгнул из машины, держа в руках сумку. Машина позади них сигналила и подмигивала подфарниками, и он подумал о том, как хорошо снова вернуться в Нью-Йорк Сит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ло почти пять часов вечера, на Пятой густела толпа прохожих, и он подумал, что как раз этого она и хотела. Она указала все очень точно. Возьми билет из Нэйшенл в "Ла Гвардиа". Поезжай в такси до "Виста Отеля" в Ворлд Трэйд Сентер. Зайди в бар, выпей что-нибудь, может быть, два раза, смотри, чтобы за тобой никого не было, затем возьми такси и езжай на угол Пятой и Пятьдесят второй. Передвигайся быстро, надень темные очки и смотри за всем вокруг, потому что если бы они за тобой следовали, то тебя и меня могли бы уби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заставила его все это записать. Это было немного глупо, небольшой перегиб, но у нее был такой голос, что он не мог спорить. Не хотел, на самом деле. Ей повезло, что она осталась в живых, сказала она, и ей не хотелось больше испытывать судьбу. И если он хочет с ней поговорить, то должен делать точно то, что она сказа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это записал. Он справился с толпой и пошел, как можно быстрее, вверх по Пятой к Пятьдесят девятой, к отелю "Плаза", вверх по ступенькам, затем через холл на первом этаже, затем вышел на Сентрал Парк Сауз. За ним никто не шел. И если она была осторожна, то за ней тоже никто не следи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коло Сентрал Парк Сауз тротуар был забит людьми, и по мере того, как он приближался к Шестой авеню, он пошел даже быстрее. Он был взвинчен и независимо от того, насколько старался сохранять самообладание, был ужасно возбужден предстоящей встречей с ней. Когда она говорила по телефону, то была сдержанной и методичной, однако в ней чувствовалась тень страха и сомнения. Она была студенткой-юристом, сказала она, и сама не знала, что делает, и, возможно, через неделю, если не раньше, она будет мертва, но все равно, в эту игру нужно было играть именно так. Всегда предполагай, что за тобой следят, сказала она. Она сама прожила семь дней, когда за ней следили ищейки, и выжила, так что делай, как она говори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казала, что на углу Шестой нужно поднырнуть под арку Сант Мориц, он так и сделал. Она заказала ему комнату на имя Уоррена Кларка. Он заплатил за комнату наличными и поднялся на лифте на девятый этаж. Он должен был ждать, сказала она. Просто сидеть и жд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тоял у окна около часа и смотрел, как темнота сгущается над Сентрал Парк. Зазвонил телеф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Кларк? - спросил женский голо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я. Ты прибыл один?</w:t>
      </w:r>
    </w:p>
    <w:p>
      <w:pPr>
        <w:pStyle w:val="Style16"/>
        <w:ind w:firstLine="720"/>
        <w:rPr/>
      </w:pPr>
      <w:r>
        <w:rPr>
          <w:sz w:val="20"/>
          <w:szCs w:val="20"/>
          <w:lang w:val="en-US"/>
        </w:rPr>
        <w:t>-</w:t>
      </w:r>
      <w:r>
        <w:rPr>
          <w:rFonts w:eastAsia="Times New Roman Cyr" w:cs="Times New Roman Cyr" w:ascii="Times New Roman Cyr" w:hAnsi="Times New Roman Cyr"/>
          <w:sz w:val="20"/>
          <w:szCs w:val="20"/>
          <w:lang w:val="en-US"/>
        </w:rPr>
        <w:t xml:space="preserve"> Да. Где ты находишь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есть этажей наверх. Езжай в лифте на восемнадцатый, затем спустись пешком на пятнадцатый. Комната 1520.</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Сейча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жд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нова почистил зубы, проверил прическу и спустя десять минут стоял перед комнатой 1520. Он чувствовал себя как студент-первокурсник на своем первом свидании. Такой дрожи у него не было с тех пор, как он в школе играл в футбо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ведь он был Греем Грентэмом из "Пост", и это была уже другая история, и в этом смысле она была другой женщиной, так что держи себя в узде, приятел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стучал и стал жд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та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рентэм, - сказал он двер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движка щелкнула, и она медленно открыла дверь. Волос не было, но она снова улыбалась, девушка с журнальной обложки. Она крепко пожала ему ру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ход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закрыла за ним дверь и заперла ее на задвиж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чешь выпить? - спросила 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а что у тебя ес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да, со льд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мечатель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рошла в маленькую гостиную, где работал телевизор, но звук был выключе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ходи сюда, - сказала 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ставил сумку на стол и сел на диван. Она стояла у бара, и секунду он с восхищением смотрел на ее джинсы. Туфель не было. Очень большой тонкий свитер с воротничком на одну сторону, где проглядывала бретелька от лифчик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ротянула ему воду и села в кресло около двер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 сказал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ел? - спросила 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мне не говори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хихикну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 меня. У меня было множество забот. Давай позвоним в обслуживание. Он кивнул и улыбнулся 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Мне пойдет все, что ты любиш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очень хотела жирный чизбургер с картошкой фри и холодным пив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няла трубку и заказала еду. Грентэм посмотрел в окно и увидел огни, проблескивающие вдоль Пятой авен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двадцать четыре. А тебе сколько? - Теперь она сидела на диване, потягивая воду со льдом. Он пересел на стул поближе к н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идцать восемь. Женат один раз. Разведен семь лет и три месяца назад. Детей нет. Живу один с котом. Почему ты выбрала Сант Мориц?</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ыли комнаты, и я убедила их, что мне важно заплатить наличными и не предъявлять удостоверений личности. Тебе здесь нравит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красиво. Что-то в старинном стил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 не совсем отпус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красиво. Как ты думаешь, сколько нам тут придется пробы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ристально его разглядывала. Шесть лет назад он опубликовал книгу о скандалах наверху, и, зная, что она не продается, она отыскала один экземпляр в общественной библиотеке в Новом Орлеане. Он выглядел на шесть лет старше, чем на фото, покрывшемся слоем пыли, но он старел красиво, с легкой сединой волос над виска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знаю, на сколько мы тут останемся, - сказала она. - Мои планы могут поменяться за одну минуту. Я могу увидеть на улице чье-то лицо и улететь в Новую Зеланди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ты уехала из Нового Орлеа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чью в понедельник. Взяла такси, чтобы доехать до Батон-Ружа, и это легко можно было бы проследить. Я улетела в Чикаго, где купила билеты в четыре разных города, включая Бойс, где живет моя мать. В последний момент я впрыгнула в самолет в "Ла Гвардиа". Я не думаю, что за мной кто-нибудь следи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 безопасност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в данный момент. За нами обоими будут охотиться, когда эта история будет опубликована. Предполагаю, она будет опубликова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й потряхивал кубиками со льдом в воде и изучал е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зависит от того, что ты мне расскажешь. И это зависит от того, сколько из этого можно проверить из других источник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верка лежит на тебе. Я расскажу тебе то, что знаю, и с этого момента ты предоставлен самому себ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когда мы начне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е ужина. Я. предпочла бы беседовать на полный желудок. Ты спешишь, не так 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нет. У меня есть вся ночь и весь день завтра, и следующий день, и следующий. Я хочу сказать, что ты будешь говорить о самой большой истории за двадцать лет, так что я буду сидеть здесь до тех пор, пока ты будешь рассказывать.</w:t>
      </w:r>
    </w:p>
    <w:p>
      <w:pPr>
        <w:pStyle w:val="Style16"/>
        <w:ind w:firstLine="720"/>
        <w:rPr/>
      </w:pPr>
      <w:r>
        <w:rPr>
          <w:rFonts w:eastAsia="Times New Roman Cyr" w:cs="Times New Roman Cyr" w:ascii="Times New Roman Cyr" w:hAnsi="Times New Roman Cyr"/>
          <w:sz w:val="20"/>
          <w:szCs w:val="20"/>
          <w:lang w:val="en-US"/>
        </w:rPr>
        <w:t>Дарби улыбнулась и посмотрела в сторону. Ровно неделю назад они с Томасом ждали ужина в баре на Моутон. На нем был черный шелковый блейзер, хлопковая рубашка, красный галстук с мелким рисунком из лепестков и сильно накрахмаленные брюки хаки. Туфли, но без носков. Пуговицы на рубашке были расстегнуты, а у галстука был сильно ослаблен узел. Пока они ждали столика, они говорили о Виргинских островах. Дне благодарения и Гэвине Верхике. Он быстро пил, и это не было необычным. Позднее он напился, и</w:t>
      </w:r>
      <w:r>
        <w:rPr>
          <w:sz w:val="20"/>
          <w:szCs w:val="20"/>
          <w:lang w:val="en-US"/>
        </w:rPr>
        <w:t xml:space="preserve"> </w:t>
      </w:r>
      <w:r>
        <w:rPr>
          <w:rFonts w:eastAsia="Times New Roman Cyr" w:cs="Times New Roman Cyr" w:ascii="Times New Roman Cyr" w:hAnsi="Times New Roman Cyr"/>
          <w:sz w:val="20"/>
          <w:szCs w:val="20"/>
          <w:lang w:val="en-US"/>
        </w:rPr>
        <w:t>это спасло ей жизн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 семь дней она прожила год, а сейчас она говорила с живым человеком, который не желал ее смерти. Под журнальным столиком она скрестила ноги. То, что он находился в ее комнате, не было неприятно. Она расслабилась. Его лицо говорило: "Положись на меня". А почему бы и нет? На кого еще она могла положить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ты думаешь? - спросил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была длинная неделя. Семь дней назад я была обычной студенткой-юристом, которая думала только о том, как справиться с учебой. Посмотри на меня сейча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мотрел на нее. Он старался не терять самообладания и не походить на студента-первокурсника, который с глупым видом таращит глаза, но он смотрел. Волосы были темными и очень короткими, прическа была довольно модная, но ему больше понравился вариант с длинными волосами во вчерашнем факс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сскажи мне о Томасе Каллахане, - сказал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Он ведь является частью этой истории, не так 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ы перейдем к этому поздне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Твоя мать живет в Бойс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она ничего не знает. А где твоя м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Шорт Хиллс, Нью-Джерси, - ответил он с улыбкой. Он побалтывал воду с кубиками льда и ждал, что она скажет. Она дума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ебе нравится в Нью-Йорке? - спросила 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эропорт. Самый быстрый способ отсюда уех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 Томасом были здесь летом. Тут жарче, чем в Новом Орлеан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Грентэм осознал, что она была не просто симпатичной студенткой, а вдовой в трауре. Бедная леди страдала. Ей было не до того, чтобы рассматривать его прическу или одежду. Она чувствовала боль. Черт возь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 что я упомянул Томаса, - сказал он. - Я больше не буду о нем спрашив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улыбнулась и ничего не сказала.</w:t>
      </w:r>
    </w:p>
    <w:p>
      <w:pPr>
        <w:pStyle w:val="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ышался громкий стук. Дарби выдернула из-под столика ноги и посмотрела на дверь. Затем она глубоко вздохнула. Это принесли ужи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озьму, - сказал Грей. - Успокой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9</w:t>
      </w:r>
    </w:p>
    <w:p>
      <w:pPr>
        <w:pStyle w:val="Style16"/>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протяжении веков вдоль берегов нынешней Луизианы разворачивалось величественное сражение гигантов природы. Это была битва за территорию. До последнего времени человечество в ней не участвовало. С юга на землю наступал океан, посылая в бой приливы, ветры и наводнения. С севера река Миссисипи доставляла вниз неисчерпаемые запасы пресной воды и отложений и подпитывала непроходимые топи болот почвой, благодаря которой на них пышно произрастали и цвели растения. Соленая вода из Мексиканского залива разъедала берега и выжигала пресноводные болота, убивая травы, которые связывали топи в единое целое. В ответ река собирала влагу на половине континента и приносила почву в самый низ своего течения. Она медленно строила длинную непрерывную цепь дельт, образованных из отложений, каждая из которых в конце концов запирала течение реки и заставляла ее вновь изменять курс. Дельты образовали влажные территории с бурной растительность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а эпическая борьба между тем, кто дает, и тем, кто забирает, в которой силы природы находились под строгим контролем. Постоянно питаясь могучей рекой, дельты не только сохраняли свои позиции в борьбе с заливом, но и расширяли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пи болот представляли собой чудо естественной эволюции. Используя богатые отложения в качестве пищи, они превратились в зеленый рай кипарисов и густых островков камышей и тростника. Вода кишела рыбой, лангустами, креветками, устрицами, раками и аллигаторами. Прибрежная равнина была прибежищем дикой природы. Сотни видов перелетных птиц останавливались здесь на пост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и территории с влажным климатом были обширны, богаты, наполнены пышной растительностью и казались беспредельны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фть в этих местах открыли в 1930 году, и надругательство над природой началось. Нефтяные компании проложили десятки тысяч километров каналов, чтобы попасть к богатым месторождениям. Они избороздили вдоль и поперек хрупкие дельты сетью глубоких траншей. Они изрезали болота на тонкие полоск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бурили скважины, находили нефть, затем, торопясь как маньяки, прокладывали каналы, чтобы добраться до нее. Каналы были идеальными проводниками соленой воды из залива, которая съедала болот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тех пор, как была найдена нефть, десятки тысяч гектаров заболоченной территории были поглощены океаном. Двадцать тысяч гектаров теряет Луизиана каждый год. Каждые двадцать пять минут еще один гектар скрывается под водой.</w:t>
      </w:r>
    </w:p>
    <w:p>
      <w:pPr>
        <w:pStyle w:val="Style16"/>
        <w:ind w:firstLine="720"/>
        <w:rPr/>
      </w:pPr>
      <w:r>
        <w:rPr>
          <w:rFonts w:eastAsia="Times New Roman Cyr" w:cs="Times New Roman Cyr" w:ascii="Times New Roman Cyr" w:hAnsi="Times New Roman Cyr"/>
          <w:sz w:val="20"/>
          <w:szCs w:val="20"/>
          <w:lang w:val="en-US"/>
        </w:rPr>
        <w:t>В 1979 году одна компания пробурила в Терребон Пэриш глубокую скважину и нашла нефть. Это был обычный день на очередной буровой вышке, но это не была обычная скважина. Там было много нефти. Они снова пробурили скважину на расстоянии четверти километра и снова нашли много нефти. Они отступили на два километра в сторону, пробурили и нашли еще больше. Пять километров в сторону, и снова</w:t>
      </w:r>
      <w:r>
        <w:rPr>
          <w:sz w:val="20"/>
          <w:szCs w:val="20"/>
          <w:lang w:val="en-US"/>
        </w:rPr>
        <w:t xml:space="preserve"> </w:t>
      </w:r>
      <w:r>
        <w:rPr>
          <w:rFonts w:eastAsia="Times New Roman Cyr" w:cs="Times New Roman Cyr" w:ascii="Times New Roman Cyr" w:hAnsi="Times New Roman Cyr"/>
          <w:sz w:val="20"/>
          <w:szCs w:val="20"/>
          <w:lang w:val="en-US"/>
        </w:rPr>
        <w:t>огромный запас нефт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фтяная компания поставила на скважины заглушки и стала обдумывать ситуацию, которая всегда возникает при обнаружении нового нефтяного рай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мпанией владел Виктор Маттис, человек из Лафейетт, который нажил и потерял несколько состояний, добывая нефть в нижней Луизиане. В 1979 он был при деньгах и, что самое важное, имел доступ к деньгам других. Он быстро пришел к убеждению, что только затронул основной резервуар. Он начал скупать земли вокруг законсервированных скважин.</w:t>
      </w:r>
    </w:p>
    <w:p>
      <w:pPr>
        <w:pStyle w:val="Style16"/>
        <w:ind w:firstLine="720"/>
        <w:rPr/>
      </w:pPr>
      <w:r>
        <w:rPr>
          <w:rFonts w:eastAsia="Times New Roman Cyr" w:cs="Times New Roman Cyr" w:ascii="Times New Roman Cyr" w:hAnsi="Times New Roman Cyr"/>
          <w:sz w:val="20"/>
          <w:szCs w:val="20"/>
          <w:lang w:val="en-US"/>
        </w:rPr>
        <w:t>Сведения о местонахождении источников на нефтяных разработках представляют собой огромную ценность, их чрезвычайно трудно утаить, и Маттис знал, что если он начнет разбрасывать вокруг слишком много денег, то возникнет бешеная гонка по бурению новых золотых скважин.</w:t>
      </w:r>
      <w:r>
        <w:rPr>
          <w:sz w:val="20"/>
          <w:szCs w:val="20"/>
          <w:lang w:val="en-US"/>
        </w:rPr>
        <w:t xml:space="preserve"> </w:t>
      </w:r>
      <w:r>
        <w:rPr>
          <w:rFonts w:eastAsia="Times New Roman Cyr" w:cs="Times New Roman Cyr" w:ascii="Times New Roman Cyr" w:hAnsi="Times New Roman Cyr"/>
          <w:sz w:val="20"/>
          <w:szCs w:val="20"/>
          <w:lang w:val="en-US"/>
        </w:rPr>
        <w:t>Человек безграничного терпения и методического планирования, он окинул взглядом карту нефтяных полей и сказал "нет" шальным деньгам. Он решил забрать все. Он собрал своих адвокатов на тайное совещание и выдвинул план методичной скупки окружающих земель под прикрытием неисчислимого множества корпоративных имен. Они создавали новые компании, использовали некоторые из его старых, скупали полностью или частично фирмы-конкуренты и, таким образом, приобретали все новые зем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ом бизнесе Маттис знал толк, и он знал также, что деньги идут к деньгам. Маттис знал то, что всем известно, и поэтому спокойно выпустил на волю две дюжины юридических лиц под видом землевладельцев Терребон Пэриш. Сработало без сучка и задоринки.</w:t>
      </w:r>
    </w:p>
    <w:p>
      <w:pPr>
        <w:pStyle w:val="Style16"/>
        <w:ind w:firstLine="720"/>
        <w:rPr/>
      </w:pPr>
      <w:r>
        <w:rPr>
          <w:rFonts w:eastAsia="Times New Roman Cyr" w:cs="Times New Roman Cyr" w:ascii="Times New Roman Cyr" w:hAnsi="Times New Roman Cyr"/>
          <w:sz w:val="20"/>
          <w:szCs w:val="20"/>
          <w:lang w:val="en-US"/>
        </w:rPr>
        <w:t>План состоял в том, чтобы объединить территорию, затем проложить еще один канал через злополучные осажденные болота так, чтобы люди и техника смогли добраться до скважин и нефть можно было бы качать без спешки. Канал должен был быть пятьдесят километров в длину и в два раза шире остальных. По нему</w:t>
      </w:r>
      <w:r>
        <w:rPr>
          <w:sz w:val="20"/>
          <w:szCs w:val="20"/>
          <w:lang w:val="en-US"/>
        </w:rPr>
        <w:t xml:space="preserve"> </w:t>
      </w:r>
      <w:r>
        <w:rPr>
          <w:rFonts w:eastAsia="Times New Roman Cyr" w:cs="Times New Roman Cyr" w:ascii="Times New Roman Cyr" w:hAnsi="Times New Roman Cyr"/>
          <w:sz w:val="20"/>
          <w:szCs w:val="20"/>
          <w:lang w:val="en-US"/>
        </w:rPr>
        <w:t>будет большое движени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кольку у Маттиса были большие деньги, он был популярен среди политиков и бюрократов. Он искусно играл в их игры. Он подбрасывал деньги туда, куда было необходимо. Ему нравилась политика, но он ненавидел паблисити. У него был параноидальный характер, и он жил в затворничеств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кольку приобретение земель шло гладко, Маттис внезапно обнаружил, что у него кончаются деньги. В начале восьмидесятых годов промышленное производство сокращалось и его остальные буровые перестали качать нефть. Ему нужно было много денег, и ему нужны были такие партнеры, которые знают в этом бизнесе толк и держат язык за зубами. Поэтому он улетел за океан и нашел нескольких арабов, которые изучили его карты и согласились с его оценкой гигантских запасов сырой нефти и естественного газа. Они выкупили часть дела, и у Маттиса снова были большие деньг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одолжал подмазывать кого нужно и получил официальное разрешение на проведение канала сквозь нежные и ранимые заросли кипарисов и чащи камыша и тростника. Все шло одно к одному, и Маттис уже чувствовал запах миллиардов долларов. Вероятно, двух или тре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тем произошла странная вещь. Был подан судебный иск на прекращение строительства канала и бурение скважин. Истцом оказалась безвестная группа людей, занимающаяся охраной окружающей среды, под названием "Зеленый фонд".</w:t>
      </w:r>
    </w:p>
    <w:p>
      <w:pPr>
        <w:pStyle w:val="Style16"/>
        <w:ind w:firstLine="720"/>
        <w:rPr/>
      </w:pPr>
      <w:r>
        <w:rPr>
          <w:rFonts w:eastAsia="Times New Roman Cyr" w:cs="Times New Roman Cyr" w:ascii="Times New Roman Cyr" w:hAnsi="Times New Roman Cyr"/>
          <w:sz w:val="20"/>
          <w:szCs w:val="20"/>
          <w:lang w:val="en-US"/>
        </w:rPr>
        <w:t>Иск оказался неожиданным, потому что в течение пятидесяти лет Луизиана позволяла нефтяным компаниям и людям вроде Виктора Маттиса пожирать и загрязнять себя. Это была сделка мены. Нефтяной бизнес нанимал на работу много людей и хорошо им платил. За счет налогов на нефть и газ, которые собирались в Батон-Руже, выплачивалась зарплата государственным служащим. Маленькие деревушки на речных протоках превратились в цветущие города. Политические деятели</w:t>
      </w:r>
      <w:r>
        <w:rPr>
          <w:sz w:val="20"/>
          <w:szCs w:val="20"/>
          <w:lang w:val="en-US"/>
        </w:rPr>
        <w:t>,</w:t>
      </w:r>
      <w:r>
        <w:rPr>
          <w:rFonts w:eastAsia="Times New Roman Cyr" w:cs="Times New Roman Cyr" w:ascii="Times New Roman Cyr" w:hAnsi="Times New Roman Cyr"/>
          <w:sz w:val="20"/>
          <w:szCs w:val="20"/>
          <w:lang w:val="en-US"/>
        </w:rPr>
        <w:t xml:space="preserve"> начиная с губернаторов, брали эти нефтяные деньги и поддерживали бизнес. Все шло хорошо, и никому не было дела до того, что страдала земл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еленый фонд" обратился с иском в районный суд Соединенных Штатов в городе Лафейетте. Федеральный судья остановил осуществление проекта в ожидании процесса, на котором рассмотрят все относящиеся к делу вопрос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ттис оказался на краю пропасти. Он провел со своими адвокатами недели в вычерчивании графиков и схем. Он не пожалеет никаких денег, чтобы выиграть процесс. Делайте все, что понадобится, инструктировал он их. Нарушайте любые правила, игнорируйте любые этические нормы, нанимайте любых экспертов, проводите любые расследования, перережьте любую глотку, тратьте столько денег, сколько необходимо. Только выиграйте проклятый процес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почти не видели и раньше, а теперь он вовсе скрылся из глаз. Он переехал на Багамы и руководил всем из вооруженной крепости в Лайфорд Кэй. Он. прилетал в Новый Орлеан раз в неделю, чтобы встретиться с адвокатами, а затем возвращался на остр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тя теперь он стал невидимым, его обычные вклады в политику увеличились. Его куш все еще покоился под поверхностью Терребон Пэриш, и когда-нибудь он его оттуда достанет, но кто знает, к кому еще ему придется обратиться за помощь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Тому времени, когда оба адвоката "Зеленого фонда" влезли в это дело по колено, они уже определили около тридцати отдельных ответчиков. Некоторые владели землей. Некоторые искали нефть. Другие прокладывали трубопроводы. Третьи бурили скважины. Совместные предприятия, общества с ограниченной ответственностью и корпорации сливались в лабиринт, в который невозможно было проникну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ветчик и легионы высокооплачиваемых адвокатов вовсю сопротивлялись. Они подали объемистое ходатайство, в котором просили судью аннулировать иск как незаконный. Отклонено. Они попросили его позволить продолжать бурение, пока стороны ожидают начала процесса. Отклонено. Они взвыли от боли и в следующем ходатайстве объяснили, какое количество денег уже вложено в поиски нефти, бурение и т. д. Снова отклонено. Они подавали ходатайства одно за другим, и, когда все они были отклонены и стало очевидным, что состоится процесс с присяжными заседателями, нефтяные адвокаты начали раскапывать гряз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счастливому стечению обстоятельств сердцем нового нефтяного источника являлось кольцо зеленых островков, которые на протяжении долгих лет служили убежищем водяных пернатых. Скопы, белые цапли, пеликаны, утки, журавли, гуси и многие другие птицы мигрировали сюда. Хотя Луизиана не всегда была их землей, она оказалась для них гостеприимной. Поскольку когда-нибудь вердикт по делу вынесут присяжные заседатели, простые и обычные люди, "Зеленый фонд" сделал ставку на птиц.</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ликан стал героем. После тридцати лет изощренного загрязнения ДДТ и другими пестицидами, луизианский коричневый пеликан оказался на грани вымирания. В самый последний момент, в почти безнадежном состоянии, он был отнесен к видам, находящимся в опасности, и получил наивысшую категорию защиты. "Зеленый фонд" ухватился за магическую птицу и заручился поддержкой в пользу пеликана у полудюжины специалистов со всей стран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деле участвовала сотня адвокатов, и оно продвигалось медленно. Временами разбирательство приводило в никуда, что, конечно, устраивало "Зеленый фонд". Буровые вышки простаивали.</w:t>
      </w:r>
    </w:p>
    <w:p>
      <w:pPr>
        <w:pStyle w:val="Style16"/>
        <w:ind w:firstLine="720"/>
        <w:rPr/>
      </w:pPr>
      <w:r>
        <w:rPr>
          <w:rFonts w:eastAsia="Times New Roman Cyr" w:cs="Times New Roman Cyr" w:ascii="Times New Roman Cyr" w:hAnsi="Times New Roman Cyr"/>
          <w:sz w:val="20"/>
          <w:szCs w:val="20"/>
          <w:lang w:val="en-US"/>
        </w:rPr>
        <w:t>Через семь лет после того, как вертолет Маттиса прострекотал над Терребон Пэриш и пролетел по маршруту будущего канала, дело о пеликанах подошло к судебному разбирательству в Лейк Шарле. Это был горький процесс, который занял десять недель. "Зеленый фонд" требовал</w:t>
      </w:r>
      <w:r>
        <w:rPr>
          <w:sz w:val="20"/>
          <w:szCs w:val="20"/>
          <w:lang w:val="en-US"/>
        </w:rPr>
        <w:t xml:space="preserve"> </w:t>
      </w:r>
      <w:r>
        <w:rPr>
          <w:rFonts w:eastAsia="Times New Roman Cyr" w:cs="Times New Roman Cyr" w:ascii="Times New Roman Cyr" w:hAnsi="Times New Roman Cyr"/>
          <w:sz w:val="20"/>
          <w:szCs w:val="20"/>
          <w:lang w:val="en-US"/>
        </w:rPr>
        <w:t>возмещения потерь, понесенных в результате широких разрушений, и добивался постоянного запрета, вынесенного в судебном порядке, на последующее бурение скважи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ля того чтобы говорить с присяжными, нефтяные компании доставили из Хьюстона специального адвоката. На нем были элегантные туфли из крокодиловой кожи и мягкая широкополая шляпа, и, когда было необходимо, он мог говорить с местным акцентом. По сравнению с адвокатами "Зеленого фонда", которые носили бороды и у которых были очень напряженные лица, он выглядел добродуш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еленый фонд" проиграл процесс, и это вовсе не было неожиданным, потому что нефтяные компании потратили на это дело миллионы. На медведя невозможно ходить с дубинкой. Давиду это удалось, но в жизни всегда выигрывает Голиаф. Присяжных заседателей не впечатлили ужасающие предупреждения о загрязнении окружающей среды и хрупкости экологии территорий. Нефть означала деньги, а людям была нужна работ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удья оставил в силе запрет на проведение работ по двум причинам. Во-первых, он считал, что "Зеленый фонд" доказал все, что было связано с пеликаном, видом, который охранялся федеральным законом. И для всех было очевидно, что "Зеленый фонд" подаст апелляцию, так что дело было далеко от завершения.</w:t>
      </w:r>
    </w:p>
    <w:p>
      <w:pPr>
        <w:pStyle w:val="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некоторое время пыль улеглась, и Маттис одержал маленькую победу. Но он знал, что за этим последуют долгие дни других процессов, в других залах заседаний. Он был человеком безграничного терпения и методического планировани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0</w:t>
      </w:r>
    </w:p>
    <w:p>
      <w:pPr>
        <w:pStyle w:val="Style16"/>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гнитофон, окруженный четырьмя пустыми бутылками из-под пива, стоял посреди маленького столик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говорил и одновременно делал пометки в блокно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тебе сказал о процесс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ин парень по имени Джон Дель Греко. Он учится в Тьюлане, на курс старше меня. Прошлым летом он работал клерком в одной большой фирме в Хьюстоне, которая находилась на периферии этих событий. Он не был близок к процессу, но слухи и сплетни были громки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 эти фирмы были из Нового Орлеана и Хьюст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сновные фирмы, участвующие в тяжбе. Но эти компании были из дюжины разных городов, так что они, конечно, доставили сюда своих местных адвокатов. Были адвокаты из Далласа, Чикаго и нескольких других городов. Это был цир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в сейчас статус процесс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е обычного уровня судебного разбирательства будет подана апелляция в Пятый окружной апелляционный суд. Эта апелляция в данный момент не закончена, но будет завершена через месяц или около то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находится Пятый округ?</w:t>
      </w:r>
    </w:p>
    <w:p>
      <w:pPr>
        <w:pStyle w:val="Style16"/>
        <w:ind w:firstLine="720"/>
        <w:rPr>
          <w:sz w:val="20"/>
          <w:szCs w:val="20"/>
          <w:lang w:val="en-US"/>
        </w:rPr>
      </w:pPr>
      <w:r>
        <w:rPr>
          <w:rFonts w:eastAsia="Times New Roman Cyr" w:cs="Times New Roman Cyr" w:ascii="Times New Roman Cyr" w:hAnsi="Times New Roman Cyr"/>
          <w:sz w:val="20"/>
          <w:szCs w:val="20"/>
          <w:lang w:val="en-US"/>
        </w:rPr>
        <w:t>- Новый Орлеан. Спустя двадцать четыре месяца после прибытия туда суд в составе трех судей будет заслушивать дело и выносить решение. Проигравшая сторона, несомненно, потребует повторного слушания в полном составе суда, и на это уйдет еще три или четыре месяца. В вердикте содержится достаточно изъянов, которые могут служить основанием для отмены или возврата де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означает возврат де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пелляционный суд может принять одно из трех решений. Подтвердить вердикт, отменить вердикт или найти в нем ошибки, на основании которых послать все дело целиком на новое судебное разбирательство. Последнее и означает возврат дела. Они могут также подтвердить какую-либо отдельную часть дела, отменить отдельную часть и возвратить отдельную часть, это способ запутать дел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писывая все это. Грей разочарованно помотал голов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люди хотят быть адвоката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прошлой неделе я сама себя спрашивала об этом несколько раз.</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е-нибудь соображения о том, что может предпринять Пятый окружной суд?</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их. Судьи его еще не видели. Истцы приписывают ответчикам множество процедурных нарушений, и, принимая во внимание секретный характер дела, многое из этого, вероятно, правда. Дело может быть возвраще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огда произойд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чнется самое интересное. Если какая-либо сторона не будет удовлетворена решением Пятого окружного апелляционного суда, то она может подать апелляцию в Верховный суд.</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разительно, поразитель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ждый год в Верховный суд поступают тысячи апелляций, но он очень тщательно отбирает те из них, которые примет к рассмотрению. Учитывая деньги, давление и существо вопросов, которые затрагиваются в данном деле, оно имеет хорошие шансы быть заслушанны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считать с сегодняшнего дня, то сколько понадобится времени, чтобы Верховный суд вынес по этому делу решени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то от трех до пяти л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озенберг умер бы естественной смерть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когда бы он умирал естественной смертью, он был бы демократом в Белом доме. Так что лучше его убрать сейчас, когда можно предсказать его замен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этом есть смыс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это прелестно. Если ты Виктор Маттис и у тебя всего пятьдесят миллионов, и если ты хочешь стать миллиардером и ты не против того, чтобы убить пару верховных судей, то это самое врем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что, если Верховный суд откажется слушать дел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Пятый окружной суд подтвердит вердикт, то с Виктором Маттисом все в порядке. Но если он отменит вердикт и Верховный суд также отклонит иск, то у него возникнут проблемы. Мне кажется, что тогда он отступит, чтобы подкупить кого-нибудь, вмешать в дело новых участников и снова попытать счастья. В деле замешано слишком много денег, чтобы просто зализать раны и убраться домой. Необходимо принять во внимание, на что он пошел ради этого дела, когда позаботился о Розенберге и Дженсен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он находился во время процесса?</w:t>
      </w:r>
    </w:p>
    <w:p>
      <w:pPr>
        <w:pStyle w:val="Style16"/>
        <w:ind w:firstLine="720"/>
        <w:rPr/>
      </w:pPr>
      <w:r>
        <w:rPr>
          <w:rFonts w:eastAsia="Times New Roman Cyr" w:cs="Times New Roman Cyr" w:ascii="Times New Roman Cyr" w:hAnsi="Times New Roman Cyr"/>
          <w:sz w:val="20"/>
          <w:szCs w:val="20"/>
          <w:lang w:val="en-US"/>
        </w:rPr>
        <w:t>- Он был совершенно невидим. Не забывай, тот факт, что он является на процессе главарем, обществу не известен. К моменту, когда начался процесс, на нем было тридцать восемь коллективных ответчиков. Никакие частные лица не упоминались, только корпорации. Из тридцати восьми семь управляются открыто, и в любом случае ему принадлежит не более двадцати процентов каждой из них. Это довольно маленькие фирмы, которые управляются из-за кулис. Остальные тридцать одна управляются частным образом, и я не смогла собрать о них много информации. Но я узнала, что многие из этих частных компаний владеют друг другом, а</w:t>
      </w:r>
      <w:r>
        <w:rPr>
          <w:sz w:val="20"/>
          <w:szCs w:val="20"/>
          <w:lang w:val="en-US"/>
        </w:rPr>
        <w:t xml:space="preserve"> </w:t>
      </w:r>
      <w:r>
        <w:rPr>
          <w:rFonts w:eastAsia="Times New Roman Cyr" w:cs="Times New Roman Cyr" w:ascii="Times New Roman Cyr" w:hAnsi="Times New Roman Cyr"/>
          <w:sz w:val="20"/>
          <w:szCs w:val="20"/>
          <w:lang w:val="en-US"/>
        </w:rPr>
        <w:t>некоторые из них даже владеют общественными корпорациями. В эту структуру почти невозможно проникну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он ими управля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подозреваю, что он владеет или управляет восьмьюдесятью процентами всего проекта. Я проверила четыре из этих частных компаний, и три из них управляются посредством офшорных предприятий. Две на Багамах и одна на Кайманах. Дель Греко слышал, что Маттис оперирует через офшорные банки и компани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омнишь эти семь не частных компани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ьшинство из них. Они, конечно, значатся в сносках дела, копии которого у меня нет. Но я переписала их в другой списо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у я его увиде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можешь его взять. Но это смертельная вещ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читаю его позже. Расскажи мне о главном герое.</w:t>
      </w:r>
    </w:p>
    <w:p>
      <w:pPr>
        <w:pStyle w:val="Style16"/>
        <w:ind w:firstLine="720"/>
        <w:rPr/>
      </w:pPr>
      <w:r>
        <w:rPr>
          <w:rFonts w:eastAsia="Times New Roman Cyr" w:cs="Times New Roman Cyr" w:ascii="Times New Roman Cyr" w:hAnsi="Times New Roman Cyr"/>
          <w:sz w:val="20"/>
          <w:szCs w:val="20"/>
          <w:lang w:val="en-US"/>
        </w:rPr>
        <w:t>- Маттис из маленького городка, расположенного около Лафейетт, и в молодости был для политиков в Южной Луизиане человеком с большими деньгами. Тогда он держался в тени и использовал деньги. Он потратил большие деньги на демократов на местах и на республиканцев в масштабе страны, и спустя годы большие шишки из Вашингтона приглашали его на обеды и ужины. Он никогда не искал паблисити, но при его деньгах трудно спрятаться, особенно когда они попадают политикам. Семь лет назад, когда Президент был вице-президентом, он прибыл в Новый Орлеан на обед в пользу фонда республиканцев. Там были все шишки, включая Маттиса. Одна тарелка супа стоила десять тысяч, так что пресса постаралась туда пролезть. Каким-то образом фотографу удалось снять Маттиса, пожимающего руку вице-президенту. Газета опубликовала фотографию на</w:t>
      </w:r>
      <w:r>
        <w:rPr>
          <w:sz w:val="20"/>
          <w:szCs w:val="20"/>
          <w:lang w:val="en-US"/>
        </w:rPr>
        <w:t xml:space="preserve"> </w:t>
      </w:r>
      <w:r>
        <w:rPr>
          <w:rFonts w:eastAsia="Times New Roman Cyr" w:cs="Times New Roman Cyr" w:ascii="Times New Roman Cyr" w:hAnsi="Times New Roman Cyr"/>
          <w:sz w:val="20"/>
          <w:szCs w:val="20"/>
          <w:lang w:val="en-US"/>
        </w:rPr>
        <w:t>следующий день. Замечательный снимок. Они улыбаются друг другу как лучшие друзь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е легко будет дост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иклеила ее на последней странице моего дела, просто для смеха. Смешно, прав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оров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ттис пропал из виду несколько лет назад, и сейчас считается, что он живет в нескольких местах. Он очень эксцентричен. Дель Греко сказал, что большинство считает его сумасшедши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гнитофон щелкнул, и Грей поменял ленту. Дарби встала и потянула свои длинные ноги. Он смотрел на нее, пока копался с магнитофоном. Две кассеты были уже записаны и промаркирован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устала? - спросил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лохо спала. У тебя еще много вопрос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тебе еще извест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рассмотрели основные моменты этого дела. В нем осталось несколько пробелов, которые мы можем заполнить утр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й выключил магнитофон и поднялся. Она стояла у окна, дотягиваясь и зевая. Он сел на диван и расслабил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произошло с волосами? - спросил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рби села в кресло и подтянула колени к подбородку. Красный педикюр.</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ставила их в одном отеле в Новом Орлеане. Как ты об этом узн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идел фотографи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актически три фотографии. Две из ежегодного альбома Тьюлана и одну из Аризона Стей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их присл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есть контакты. Они мне пришли по факсу, так что были не очень хорошего качества. Но там были такие великолепные волос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аль, что ты это сдел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ждый телефонный звонок оставляет след.</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ось, Дарби. Хоть немного мне доверя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обирал обо мне сведени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немного самых основны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ьше не делай этого, хорошо? Если хочешь что-нибудь обо мне узнать, просто спроси. Если я скажу нет, тогда оставь это в поко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ёнтэм пожал плечами и согласился. Забыть волосы. Перейти к менее болезненным веща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кто выбрал Розенберга и Дженсена? Маттис не адвока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Розенбергом все просто. Дженсен немного писал на тему охраны окружающей среды и всегда последовательно выступал против любых горных работ. Если они и разделяли друг с другом мнение в чем-нибудь, то это был вопрос защиты окружающей сред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думаешь, Маттис до всего этого сам доше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нет. Какой-то сообразительный юрист представил ему эти два имени. У него сотни адвокат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ни одного в округе Колумби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этого не сказа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кажется, ты сказала, что юридические фирмы были в основном из Нового Орлеана и Хьюстона и других больших городов. Ты не упоминала округ Колумби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рби покачала голов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лишком многое угадываешь. Я могу назвать по крайней мере две фирмы из Колумбии, на которые я наткнулась. Одна называется "Уайт и Блазевич", очень старая, влиятельная, богатая республиканская фирма, в которой работают четыре сотни адвокат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й подвинулся на край дива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ем дело? - спросила она. До него внезапно дошло. Он вскочил на ноги и начал ходить взад-вперед от двери к диван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может сойтись, Дарби. Здесь может сойти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луша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лушаеш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лянусь, я слуша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дошел к окн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На прошлой неделе у меня было три телефонных звонка от адвоката из округа Колумбия по имени Гарсиа, но это не его настоящее имя. Он сказал, что знает что-то и видел что-то, и он очень хотел мне сказать, что он именно знает. Но он испугался и проп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округе Колумбия уйма адвокат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гласен. Но я знаю, что он работает в частной фирме. Он частично это признал. Он был искренен и очень напуган, думал, что за ним следят. Я спросил кто, и он, конечно, не сказ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 ним произошл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была запланирована встреча на утро в прошлую пятницу, он позвонил рано утром и сказал забыть обо всем этом. Сказал, что у него есть жена и хорошая работа и что не хочет рисковать. Он никогда это-то не признавал, но я думаю, что у него есть копия чего-то, которую он собирался мне показ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мог бы использовать его для проверки этого де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если он работает в "Уайт и Блазевич"? Круг адвокатов сузится до четырехсот челове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г соломы гораздо меньш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нтэм метнулся к своей сумке, быстро пробежался по бумагам и - ура! - вытащил черно-белую фотографию тринадцать на восемнадцать. Он положил снимок ей на колен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рби изучала фото. Это был человек на оживленной улице. Лицо было четки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я понимаю, он для этого не позиров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обще-то, нет, - Грентэм продолжал расхаживать по комна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как ты ее дост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раскрывать мои источник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бросила фото на журнальный столик и потерла глаз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угаешь меня, Грентэм. Это вызывает неприятное чувство. Скажи мне, что здесь все чист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здесь не совсем чисто, согласен. Этот парень второй раз использовал тот же самый телефон, и это была его ошибк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знаю. Это ошибк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я хотел знать, как он выгляди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 спрашивал его, можно ли сфотографиров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это грязная работ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Это грязная работа. Но я ее сделал, и вот она перед нами, и это может быть нашим связующим звеном с Маттис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шим связующим звен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ашим связующим звеном. Я думаю, ты хочешь припереть Маттиса к стенк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ве я это сказала? Я хочу, чтобы он заплатил за то, что сделал, но сейчас я лучше бы оставила его в покое. Он лишил меня веры. Грей. Я видела слишком много крови, чтобы меня хватило еще на что-нибудь. Возьми это дело и доведи его са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этого не слышал. Он ходил позади нее от окна к бар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упомянула две фирмы. Какая втора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им, Стернс и еще кто-то". У меня не было возможности их проверить. Это что-то странное, потому что ни одна из фирм не указана в качестве юридического советника кого-либо из ответчиков, но обе фирмы, особенно "Уайт и Блазевич", были поручителями множества фирм в списк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колько большая фирма "Брим, Стернс и кто-то ещ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могу выяснить это завтр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ая же большая, как "Уайт и Блазевич"?</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мневаю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пример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е сотни адвокат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Теперь у нас шесть сотен адвокатов в двух фирмах. Ты адвокат, Дарби. Как мы можем найти Гарси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адвокат и не частный детектив. Ты репортер-следователь. - Ей не понравилось это деловое "м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я никогда не был в юридической конторе, за исключением разво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тебе очень повезл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нам его найт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нова зевнула. Они говорили уже три часа, и она была вымотана. Выводы можно сделать утр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знаю, как его найти, и я над этим сейчас не думаю. Я засну с этим и объясню тебе завтра утр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нтэм внезапно успокоился. Она встала и подошла к бару за стаканом воды.</w:t>
      </w:r>
    </w:p>
    <w:p>
      <w:pPr>
        <w:pStyle w:val="Style16"/>
        <w:ind w:firstLine="720"/>
        <w:rPr/>
      </w:pPr>
      <w:r>
        <w:rPr>
          <w:rFonts w:eastAsia="Times New Roman Cyr" w:cs="Times New Roman Cyr" w:ascii="Times New Roman Cyr" w:hAnsi="Times New Roman Cyr"/>
          <w:sz w:val="20"/>
          <w:szCs w:val="20"/>
          <w:lang w:val="en-US"/>
        </w:rPr>
        <w:t>- Я соберу свои вещи, - сказал он, поднимая кассеты</w:t>
      </w:r>
      <w:r>
        <w:rPr>
          <w:sz w:val="20"/>
          <w:szCs w:val="20"/>
          <w:lang w:val="en-US"/>
        </w:rPr>
        <w:t>.</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могу попросить тебя об одолжени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о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делала паузу и посмотрела на дива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г бы ты переночевать сегодня на диване? Я хочу сказать, я долгое время толком не спала, и мне нужно отдохнуть. Было бы, ну, было бы хорошо, если бы я знала, что ты со мной в номер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оглотил комок в горле и посмотрел на диван. Они оба посмотрели на диван. В нем было, самое большее, полтора метра в длину, и он отнюдь не казался удобны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 сказал он, улыбаясь ей. - Я понима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как будто нет, о’к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нима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когда с тобой рядом кто-нибудь вроде тебя. - Она застенчиво улыбнулась, и Грентэм растая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против, - сказал он. - Никаких пробле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при дверь, ложись в постель и хорошо выспись. Я буду здесь, и все будет в порядк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 она кивнула и снова улыбнулась, затем закрыла дверь в свою спальню. Он прислушался, она ее не заперла.</w:t>
      </w:r>
    </w:p>
    <w:p>
      <w:pPr>
        <w:pStyle w:val="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идел на диване в темноте и смотрел на ее дверь. Где-то после полуночи он задремал и заснул, подтянув колени почти к подбород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1</w:t>
      </w:r>
    </w:p>
    <w:p>
      <w:pPr>
        <w:pStyle w:val="Style16"/>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е хозяином был ответственный редактор Джексон Фельдман, и это была ее территория. Здесь она выполняла распоряжения только своего босса, мистера Фельдмана, но ни в коем случае не такого наглого типа, коим в ее понимании являлся Грей Грентэм, стоящий сейчас перед дверью кабинета мистера Фельдмана, охраняя ее подобно доберману. Она окидывала его презрительными взглядами, а он лишь ухмылялся в ответ. Так продолжалось минут десять после того, как они вошли в кабинет и закрыли за собой дверь. Почему Грентэм ожидал снаружи, она не знала. Но это была ее территори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звонил ее телефон, и Грентэм громко крикнул, обращаясь к н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вать к телефон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е лицо мгновенно вспыхнуло, а рот приоткрылся. Она схватила трубку, слушала секунду, затем сказа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но мистер Фельдман на совещании. Она посмотрела на Грентэма, а тот кивнул головой, как будто давая ей разрешени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передам, чтобы он перезвонил как только смож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она повесила труб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 поблагодарил Грентэм, и это обезоружило ее. Она хотела сказать что-нибудь неприятное, но это "спасибо" обезоружило ее. Он улыбнулся ей. И это снова вывело ее из себя.</w:t>
      </w:r>
    </w:p>
    <w:p>
      <w:pPr>
        <w:pStyle w:val="Style16"/>
        <w:ind w:firstLine="720"/>
        <w:rPr/>
      </w:pPr>
      <w:r>
        <w:rPr>
          <w:rFonts w:eastAsia="Times New Roman Cyr" w:cs="Times New Roman Cyr" w:ascii="Times New Roman Cyr" w:hAnsi="Times New Roman Cyr"/>
          <w:sz w:val="20"/>
          <w:szCs w:val="20"/>
          <w:lang w:val="en-US"/>
        </w:rPr>
        <w:t>Было пять тридцать, время уходить, но мистер Фельдман попросил ее остаться. Грентэм по-прежнему глупо улыбался ей, стоя у двери не далее десяти футов от нее. Ей никогда не нравился Грей Грентэм. Но тогда в "Пост" было не так уж много людей, которым она симпатизировала. Подошел курьер из отдела новостей и по-видимому, хотел направиться в кабинет Фельдмана но "доберман" встал перед</w:t>
      </w:r>
      <w:r>
        <w:rPr>
          <w:sz w:val="20"/>
          <w:szCs w:val="20"/>
          <w:lang w:val="en-US"/>
        </w:rPr>
        <w:t xml:space="preserve"> </w:t>
      </w:r>
      <w:r>
        <w:rPr>
          <w:rFonts w:eastAsia="Times New Roman Cyr" w:cs="Times New Roman Cyr" w:ascii="Times New Roman Cyr" w:hAnsi="Times New Roman Cyr"/>
          <w:sz w:val="20"/>
          <w:szCs w:val="20"/>
          <w:lang w:val="en-US"/>
        </w:rPr>
        <w:t>ни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вы не можете войти прямо сейчас, - сказал Грентэ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почем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совещаются. Оставьте это 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еуважительно кивнул в сторону секретарши, презрительно обратившись просто как к "ней". А она работала здесь двадцать один год!</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урьера было не так-то легко запуг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 Но мистер Фельдман дал указание доставить эти материалы в пять тридцать. Уже ровно пять тридцать, я здесь, и вот материал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те. Мы действительно гордимся вами. Но вы не можете войти, понятно? Поэтому просто оставьте ваши бумаги этой замечательной леди, и солнце взойдет завтра, - Грентэм переместился на шаг вперед, по-прежнему закрывая спиной дверь, и, скорее всего, был готов бороться, если курьер будет настаив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вьте все мне, - сказала секретарша. Она взяла материалы, и посыльный уше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 снова громко произнес Грентэ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читаю, что вы очень грубы, - огрызнулась 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казал "спасибо". - Он казался обиженны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действительно самоуверенный осе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ожиданно открылась дверь, и голос изнутри позвал: "Грентэ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лыбнулся ей и вошел в кабинет. Джексон Фельдман стоял за своим столом. Галстук развязан, узел опущен до второй пуговицы, рукава закатаны до локтей. При росте шесть футов и шесть дюймов он не имел никаких признаков ожирения. Несмотря на свои пятьдесят восемь лет, он дважды в год участвовал в марафонах и работал по пятнадцать часов в ден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мит Кин тоже стоял и держал в руках черновик газетного материала вместе с копией собственноручно написанного Дарби дела о пеликанах. Экземпляр Фельдмана лежал на столе. Оба казались потрясенны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крой дверь, - сказал Фельдман Грентэму. Грей выполнил просьбу и сел на край стола. Все молча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ельдман энергично потер глаза, потом посмотрел на Ки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беда! - наконец-то произнес он. Грей улыбнул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конечно, имеете в виду все это. Я вручаю вам сильнейший газетный материал за двадцать лет, и вы так тронуты, что говорите: "Вот бе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Дарби Шоу? - спросил Ки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сказать вам. Это часть уговор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го уговора? - спросил Ки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это я вам не могу сказ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ты разговаривал с н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лой ночью и повторно сегодня утр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это было в Нью-Йорке? - спросил Ки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ая разница, где? Мы поговорили. Ладно, она говорила. Я слушал. Полетел обратно домой. Сделал набросок. Итак, что вы думае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ельдман медленно сложил свой экземпляр материала и опустился в кресл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ого знает Белый д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уверен. Верхик сказал Дарби, что дело было передано в Белый дом в какой-то день на прошлой неделе, и в то же время ФБР решило, что следует начать следствие. Но потом, после того, как оно побывало в Белом доме, по каким-то причинам ФБР притормозило его. Вот все, что я зна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Маттис дал Президенту три года назад?</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ллионы. Практически все деньги прошли через несметное количество комитетов политической деятельности, которые он контролирует. Этот парень очень сообразителен. У него толковые юристы, и они определяют пути выкачивания денег и там, и тут. Возможно, все закон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дакторы соображали медленно. Они были потрясены, как если бы только что пережили взрыв бомбы и остались живы. Грентэм с гордостью помахивал ногой под столом, как это делает ребенок, сидя на пирс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ельдман медленно сложил бумаги, подровнял их и перелистывал до тех пор, пока не нашел фотографию Маттиса и Президента. Покачал голов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динамит, Грей, - сказал Кин. - Мы просто не сможем продвинуться вперед, не подтвердив это фактами. Черт, ты говоришь о величайшей в мире проверке. Это мощный материал, сыно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ы можете действовать по этому делу? - спросил Фельдма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есть кой-какие иде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елось бы услышать. Тебя из-за этого могут уби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нтэм вскочил на ноги и засунул руки в карман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первых, мы попытаемся найти Гарси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Кто мы? - спросил Ки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я. Я попытаюсь найти Гарси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вушка занимается этим же? - спросил Ки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гу ответить. Это часть уговор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веть на вопрос, - сказал Фельдман. - Взгляни на все таким образом: как мы все будем выглядеть, если ее убьют, когда она будет помогать тебе во всей этой истории? Слишком большой риск. Итак, где она теперь и что вы, друзья, запланирова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кажу, где она. Она источник, а я всегда защищаю свои источники. Нет, она не помогает мне в расследовании. Она только источник, понят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смотрели на него с недоверием. Потом обменялись взглядами, и наконец Кин пожал плеча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нужна какая-нибудь помощь? - спросил Фельдма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Она настаивает на том, чтобы я занимался этим один. Она очень напугана, и ее нельзя винить за эт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спугался от одного прочтения этого проклятого материала, - сказал Ки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ельдман откинулся в кресле и скрестил ноги на столе. Впервые он улыбнул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чни с Гарсиа. Если его нельзя найти, тогда вы можете целыми месяцами копать под Маттиса и не свести концов с концами. И прежде чем вы начнете заниматься Маттисом, давайте хорошенько побеседуем. Я вроде бы люблю тебя, Грентэм, и все это дело не стоит того, чтобы быть убиты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читаю каждое твое слово, хорошо? - сказал Ки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не нужен ежедневный отчет, договорились? - спросил Фельдма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пробле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ин подошел к стеклянной стене и остановился, наблюдая за сумасшествием в отделе новостей. Как обычно, здесь царил хаос. Сумасшествие начиналось в пять тридцать. Записывались новости, а в шесть тридцать проводилась вторая планерка по газетному материалу. Фельдман наблюдал за всем, сидя за своим стол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ожет означать конец застоя, - сказал он Грею, не глядя на него. - Сколько прошло? Пять, шесть л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читайте, все семь, - ответил Ки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аписал несколько неплохих газетных статей, - как бы себе в оправдание произнес Гр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 отреагировал Фельдман, по-прежнему не отводя взгляда от отдела новостей. - Но ты был вдвое-втрое сильнее. Последний отличный удар имел место уже давненьк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было нанесено не так уж мало ударов, - пришел на помощь Ки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чается со всеми нами, - сказал Грей. - Но этот сокрушительный удар придется на седьмую игру ежегодного чемпионата по бейсбол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ткрыл двер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ельдман посмотрел на не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авай себя в обиду и не позволяй обижать ее. Грей улыбнулся и вышел из кабинет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же почти подъезжал к Томас Сэркл, когда заметил позади себя синие огни. Полицейский притормозил у бампера его машины. Грентэм не обратил внимания ни на ограничения скорости, ни на спидометр. Это будет его третья по счету квитанция за шестнадцать месяце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ипарковался на небольшой автомобильной стоянке рядом с домом, где находилась его квартира. Было темно, и синие огни мигали в зеркалах машины. Он потер виск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ходите, - скомандовал полицейский, стоя возле бампер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й открыл дверь и выполнил приказ. Полицейский был чернокожим и неожиданно заулыбался. Это был Клив. Он указал на патрульную машин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дите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сели в машину с голубыми огнями и посмотрели на "вольв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ты так поступаешь со мной? - спросил Гр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есть квоты, Грентэм. Мы должны остановить столько-то белых людей и побеспокоить их. Шеф хочет уравнять положение вещей. Белые полицейские выбирают невиновное бедное чернокожее население, поэтому мы, чернокожие полицейские, должны выбирать невиновных белых богач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агаю, ты наденешь на меня наручники и отыграешься за вс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если вы попросите меня об этом. Садж не может больше говорить с тоб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луша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чует что-то вокруг себя. Несколько раз поймал на себе странные взгляды и слышал кое-чт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пример?</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пример, что они говорят о тебе и в какой степени им нужно знать то, что знаешь ты. Он считает, что они могут подслушив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должай, Клив. Он серьезно обеспокое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лышал, как они говорили о тебе и о том, что ты задаешь вопросы относительно пеликанов или чего-то похожего. Ты заставил их забег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он слышал об этом деле о пеликана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то, что они идут по горячему следу и серьезно к этому относятся. Это подлые шизофреники, Грей. Садж считает, ты должен быть осторожным, куда бы ни шел и с кем бы ни говори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мы больше не сможем встречать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же накоротке. Он хочет залечь на дно и вести дела через мен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мы и поступим. Мне нужна его помощь, но попроси его быть осторожным. Это очень опас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м занимается этот пелика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сказать. Но передай Саджу, что его могут уби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не Саджа. Он толковее всех их вместе взяты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й открыл дверь и вылез из машин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Кли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ключил мигал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уду поблизости. Предстоящие полгода я работаю в ночное время и постараюсь не спускать с вас глаз.</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уперт расплатился за булочку с корицей и сел на высокий табурет у стойки бара, не спуская глаз с тротуара. Была полночь, ровно двенадцать часов, и Джорджтаун погружался в сон. Несколько машин проехало по М-стрит, и последние педерасты расходились по домам. В кафетерии были посетители, но не слишком много. Он медленными глотками пил черный коф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он различил знакомое лицо идущего по тротуару, и спустя какое-то время человек уже сидел рядом на соседнем табурете. Он походил на неудачника. Они встретились несколько дней назад в Новом Орлеан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так, как дела? - спросил Руперт.</w:t>
      </w:r>
    </w:p>
    <w:p>
      <w:pPr>
        <w:pStyle w:val="Style16"/>
        <w:ind w:firstLine="720"/>
        <w:rPr>
          <w:sz w:val="20"/>
          <w:szCs w:val="20"/>
          <w:lang w:val="en-US"/>
        </w:rPr>
      </w:pPr>
      <w:r>
        <w:rPr>
          <w:rFonts w:eastAsia="Times New Roman Cyr" w:cs="Times New Roman Cyr" w:ascii="Times New Roman Cyr" w:hAnsi="Times New Roman Cyr"/>
          <w:sz w:val="20"/>
          <w:szCs w:val="20"/>
          <w:lang w:val="en-US"/>
        </w:rPr>
        <w:t>- Мы не можем найти ее. И это беспокоит нас, так как сегодня мы получили кой-какие нехорошие новост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имен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 нас дошли слухи, правда, неподтвержденные, что нехорошие парни отличились и что один нехороший парень номер один хочет убивать всех подряд. Деньги - не цель, и эти же голоса сообщают, что он потратит все, чтобы камня на камне не оставить от этого дела. Он выставляет больших ребят с большим оружием. Конечно, поговаривают, что он душевнобольной, но он низкий человек, и деньги могут убить многи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говор об убийствах не обеспокоил Руперт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в списк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вушка. И я думаю, кто-то еще со стороны, кто знает об этом небольшом дел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так, в чем моя задач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рутитесь везде. Мы встретимся здесь завтра ночью, в это же время. Если мы найдем девушку, это будет ваш шан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ы рассчитываете найти е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олагаем, что она в Нью-Йорке. У нас есть возможност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уперт отщипнул и отправил в рот кусочек булочк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вы буде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вязной подумал о дюжине мест, куда бы он мог отправиться, но, черт побери, все они были похожи на Париж, Рим или Монте-Карло, места, где он бывал и куда каждый направлял свои стопы. Он не мог придумать то единственное экзотическое место, куда бы можно было отправиться и укрыться до конца своей жизн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Где вы остановили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Нью-Йорке. Вы можете жить здесь годами, и вас не найдут. Вы говорите на языке и знаете обычаи. Это отличное место, где может скрыться американец.</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чевидно, вы правы. Вы считаете, она та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Временами она поступает умно. А порой ошибает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вязной уже вст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втра ночью, - сказал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уперт махнул на прощание. Какой бестолковый прохвост, подумал он. Бегать повсюду, выбалтывая шепотом важные сообщения в кафетериях и пивных. А потом возвращаться к своему хозяину и воспроизводить все в живых подробностях.</w:t>
      </w:r>
    </w:p>
    <w:p>
      <w:pPr>
        <w:pStyle w:val="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росил кофейную чашку в мусорную корзину и пошел по тротуару проч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2</w:t>
      </w:r>
    </w:p>
    <w:p>
      <w:pPr>
        <w:pStyle w:val="Style16"/>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фирме "Брим, Стернс и Кидлоу" согласно последнему выпуску юридического справочника Мартиндэйл - Хаббелл было 190 адвокатов, а в "Уайт и Блазевич" - 412. Поэтому, в лучшем случае Гарсиа мог оказаться лишь одним из этих 602. Однако если бы Маттис владел и другими фирмами Вашингтона, то число адвокатов было бы еще больше, и у них совсем не было бы шанса найти Гарси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и предполагалось, в "Уайт и Блазевич" не было никого по имени Гарсиа. Дарби поискала еще какое-нибудь испанское имя, но не нашла. Это было одно из безупречных заведений, заполненных выпускниками престижнейших университетов США, с длинными именами, заканчивающимися числительными. Кое-где попадались женские имена, но лишь две из их обладательниц оказались пайщиками; большинство женщин поступило в фирму после 1980 года. Если бы Дарби удалось закончить юридический факультет, то она бы не стала рассматривать, даже как вариант, работу на такой фирм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нтэм предложил, чтобы она проверила испанские имена, так как имя Гарсиа было несколько необычно для фамилии. Может быть, этот тип испанского происхождения, а так как Гарсиа - очень распространенное испанское имя, то, возможно, по телефону он просто не расслышал. Тут что-то было не так. В этой фирме не было испанце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гласно справочнику у "Уайт и Блазевич" были солидные и богатые клиенты: банки, "Форчун-500" и много нефтяных компаний. Им попались четыре клиента в судейских мантиях, которые были ответчиками по данному делу, но мистера Маттиса не было. Были еще химические и судостроительные компании, а также представители правительств Южной Кореи и Сирии от фирмы "Уайт и Блазевич". "Как глупо! - подумала она. - Кто-то из наших врагов нанимает наших адвокатов, чтобы обрабатывать наше правительство. Вот и нанимай после этого адвокат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ирма "Брим, Стернс и Кидлоу" представляла собой уменьшенный вариант "Уайт и Блазевич", но, черт возьми, там в списке было всего четыре испанских имени. Она выписала их. Двое мужчин и две женщины. Дарби отметила, что эта фирма должна была преследоваться судебным порядком за расовую и половую дискриминацию. В последние десять лет фирма нанимала разного сорта людей. Список клиентов был обычным: нефть и газ, страхование, банки, правительственные учреждения. Наискучнейшая чепух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идела в углу Фордхэмской юридической библиотеки уже час. Была пятница, десять утра по нью-йоркскому времени и девять по новоорлеанскому, и вместо того, чтобы прятаться в библиотеке, в которой она никогда не была прежде, она должна была сидеть на занятиях по федеральной процедуре профессора Алекса (он ей никогда не нравился, но по нему сейчас она сильно скучала). Рядом сидела бы Алиса Старк, а за ее спиной маячил бы один из ее дружков Рональд Петри, вечно пристававший к ней с просьбами о свидании и вечно отпускавший непристойные шуточки. Теперь она тосковала и по нему тоже. Тосковала по тихим утрам на балконе Томаса, где сиживала, прихлебывая кофе и ожидая, когда начнет оживать, стряхивая с себя паутину сна, Французский квартал. Тосковала по запаху одеколона от банного халата Томас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благодарила библиотекаря и вышла из здания. На Шестьдесят второй улице она направилась на восток, к парку. Было прекрасное октябрьское утро с чистым небом и холодным ветром. Приятное разнообразие по сравнению с Новым Орлеаном, но в данных обстоятельствах это трудно было оценить. На ней был новый шарф, замотанный до подбородка. Волосы были еще темные, но она больше не подстригалась. Она решила не оглядываться. Возможно, за ней не было хвоста, но она знала, что пройдут годы, прежде чем она сможет бродить по улицам без страха. Деревья в парке величественно возвышались в своем желто-оранжево-красном одеянии. Легкий ветерок играл листвой. Она повернула к югу по Сентрал-Вест-авеню. Завтра она уедет и проведет несколько дней в Вашингтоне. А потом, если уцелеет, покинет страну и, может быть, отправится на Карибское море. Она была там дважды; тысячи маленьких островков, где большинство людей говорят на каком-то английском диалек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ра уезжать из этой страны. Они потеряли ее след, и она уже зарегистрировалась на рейсы до Нассау и Ямайки. Она могла бы попасть туда еще засветл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рби нашла в глубине маленькой закусочной на Шестой авеню телефон-автомат и набрала служебный номер Гре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наконец-то! Я боялся, что ты уже смылась из стран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раз собираюсь это сдел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едельку можешь подожд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оятно, смогу. Буду там завтра. Что тебе извест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обираю всякий хлам. Есть копии годовых отчетов семи государственных корпораций, на которых шьют дел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ьют обычно одежд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будешь когда-нибудь снисходительной? Мат-тис не является ни служащим, ни директором ни одной из фир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что-нибудь ещ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го лишь запись тысячи телефонных звонков. Вчера я потратил три часа, околачиваясь у зданий суда в поисках Гарси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бы не нашел его в здании суда. Грей. Это не такой юрист. Он служит в корпораци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л, у тебя есть идея пооригинальне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же нескольк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я жду тебя зде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звоню, когда доберусь.</w:t>
      </w:r>
    </w:p>
    <w:p>
      <w:pPr>
        <w:pStyle w:val="Style16"/>
        <w:numPr>
          <w:ilvl w:val="0"/>
          <w:numId w:val="1"/>
        </w:numPr>
        <w:tabs>
          <w:tab w:val="clear" w:pos="720"/>
          <w:tab w:val="left" w:pos="0" w:leader="none"/>
        </w:tabs>
        <w:ind w:left="757" w:hanging="37"/>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лько не звони ко мне домой.</w:t>
      </w:r>
    </w:p>
    <w:p>
      <w:pPr>
        <w:pStyle w:val="Style16"/>
        <w:numPr>
          <w:ilvl w:val="0"/>
          <w:numId w:val="1"/>
        </w:numPr>
        <w:tabs>
          <w:tab w:val="clear" w:pos="720"/>
          <w:tab w:val="left" w:pos="0" w:leader="none"/>
        </w:tabs>
        <w:ind w:left="1477" w:hanging="757"/>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екунду помолча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но спросить, почем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тебя могут подслушать и выследить. Один из моих лучших информаторов считает, что я потерял достаточно перышек, чтобы попасть под наблюдени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восходно! И ты хочешь, чтобы я неслась туда и составила тебе компани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будем в безопасности, Дарби. Просто нужно соблюдать осторожнос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крепче прижала к уху телефонную трубку и стиснула зуб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ы смеешь говорить мне об осторожности?! Я увертывалась от бомб и пуль все эти десять дней, а ты такой самодовольный чурбан, что говоришь мне об этом! Иди ты к дьяволу, Грентэм! Лучше я буду держаться от тебя подальш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замолчала и окинула взглядом маленькое кафе. Двое мужчин за ближайшим столиком смотрели на нее. Она слишком громко говорила. Дарби отвернулась и глубоко вздохну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ышался смущенный голос Грентэм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 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ось, не будем об эт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молч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 порядк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ее чем. Никогда не чувствовала себя лучш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ты поедешь в Вашингт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Здесь я в безопасности, а еще лучше будет, если сяду в самолет и покину стран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но я думал, что у тебя была восхитительная идея найти Гарсиа, а затем благополучно схватить Маттиса. Я думал, что ты оскорблена, возмущена и жаждешь мщения. Что на тебя нашл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скажу. Во-первых, у меня есть пламенное желание дожить до своего двадцатипятилетия. И хотя я не эгоистка, но хотела бы отметить и свое тридцатилетие. Это было бы неплох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уверена, что ты понимаешь. Думаю, тебе гораздо дороже пулитцеровская премия и твоя слава, чем моя бедная голов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ошибаешься. Верь мне, Дарби. Ты будешь в безопасности. Ты рассказала мне историю своей жизни и должна верить мн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думаю об эт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этом нет определенност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дай мне врем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w:t>
      </w:r>
    </w:p>
    <w:p>
      <w:pPr>
        <w:pStyle w:val="Style16"/>
        <w:ind w:firstLine="720"/>
        <w:rPr/>
      </w:pPr>
      <w:r>
        <w:rPr>
          <w:rFonts w:eastAsia="Times New Roman Cyr" w:cs="Times New Roman Cyr" w:ascii="Times New Roman Cyr" w:hAnsi="Times New Roman Cyr"/>
          <w:sz w:val="20"/>
          <w:szCs w:val="20"/>
          <w:lang w:val="en-US"/>
        </w:rPr>
        <w:t>Она повесила трубку и заказала закуску. Кафе внезапно наполнилось людьми, и со всех сторон послышалась разноязычная болтовня. Здравый смысл подсказывал ей: "Беги, малышка, беги! Бери такси и мчись в аэропорт. Купи билет на Майами. Выбери ближайшую точку на юге и садись в самолет. Пусть Грентэм копается, пожелай ему удачи. Если</w:t>
      </w:r>
      <w:r>
        <w:rPr>
          <w:sz w:val="20"/>
          <w:szCs w:val="20"/>
          <w:lang w:val="en-US"/>
        </w:rPr>
        <w:t xml:space="preserve"> </w:t>
      </w:r>
      <w:r>
        <w:rPr>
          <w:rFonts w:eastAsia="Times New Roman Cyr" w:cs="Times New Roman Cyr" w:ascii="Times New Roman Cyr" w:hAnsi="Times New Roman Cyr"/>
          <w:sz w:val="20"/>
          <w:szCs w:val="20"/>
          <w:lang w:val="en-US"/>
        </w:rPr>
        <w:t>он такой добрый, то пусть один ищет выход из этой истории. А она в один прекрасный день узнает об этом из газет, лежа на солнечном пляже, потягивая прохладительный напиток и наблюдая за виндсерфинг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друг она увидела Хромого, бредущего по тротуару. Она выхватила его взглядом из толпы через окно. И сразу пересохло во рту и закружилась голова. Он не заглянул вовнутрь, он лишь прошел, прихрамывая, мимо, и вид у него был довольно рассеянный. Она обошла столики и стала у двери, глядя ему вслед. Он медленно брел к углу Шестой и Пятьдесят восьмой и стал ждать, когда загорится зеленый свет. Затем начал переходить Шестую авеню, но передумал и пересек Пятьдесят восьмую улицу. Такси чуть не сбило его. Он шел без цели, просто бред, прихрамывая, куда глаза глядя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офт увидел того типа, как только вышел из лифта в фойе. С ним был другой молодой юрист, оба без портфелей, что указывало на то, что они вышли просто перекусить. Пятидневное наблюдение за юристами не прошло даром, и Крофт уже знал их привычк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дание находилось на Пенсильвания-авеню, и фирма "Брим, Стернс и Кидлоу" занимала с третьего по одиннадцатый этажи. Гарсиа с приятелем вышли на улицу и шли по тротуару, разговаривая и смеясь. Что-то очень забавляло их. Крофт пошел за ними вплотную. Они прошли пять кварталов, продолжая перешучиваться, а затем, как он и рассчитывал, нырнули в бар, куда обычно захаживали служащие среднего звена из больших корпораций, чтобы слегка закуси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офт звонил Грентэму три раза, прежде чем застал его. Было почти два, и ленч все еще продолжался. Если Грентэм хотел поймать этого парня, то должен был не отходить от проклятого телефона. Грей плевал на это. Они могли бы увидеть тех двух из здания на обратном пут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зад Гарсиа и его приятель пошли медленнее. День был чудесный, и к тому же пятница, они наслаждались короткой передышкой от этих скачек с препятствиями, от этих преследований людей, иными словами, той работы, которую они делали за двести долларов в час. Раскрыв зонтик, Крофт шел, сохраняя прежнюю дистанци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й ожидал в вестибюле возле лифтов. Через вращающуюся дверь Крофт прошел за теми двумя вплотную. Он быстро показал на нужного им человека. Грей принял сигнал и нажал кнопку лифта. Лифт открылся, и он вошел в него как раз перед Гарсиа и его приятелем. Крофт остался вниз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рсиа нажал на шестой за какую-то секунду до того, как ее нажал Грей. Делая вид, будто читает газету, Грей слушал разговор адвокатов о футболе. Этому парию было не более двадцати семи - двадцати восьми лет. В его голосе было что-то знакомое, но Грей слышал его по телефону, и поэтому трудно было определить сходство. Его лицо было так близко, но Грей не мог на него посмотреть. Все говорило о том, что он на верном пути. Этот юрист был очень похож на человека на фотографии, работал в "Брим, Стернс и Кидлоу", и одним из его бесчисленных клиентов был Маттис. Грей сделает попытку, но необходимо соблюдать осторожность. Он репортер, и это его работа - лезть всюду с вопросами и выясня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а юриста вышли из лифта на шестом этаже, продолжая говорить о футбольной команде, и, по-прежнему прикрываясь газетой, Грей вышел за ними следом. Вестибюль фирмы был роскошно декорирован люстрами и восточными коврами; на одной из стен крупными золотыми буквами было выведено название фирм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Юристы остановились у первого стола и взяли оставленные им по телефону сообщения. Грей умышленно стал прохаживаться перед секретаршей из приемной, которая пристально на него посмотре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м могу помочь, сэр? - спросила она тоном, в котором отчетливо слышалось: "Какого черта тебе здесь над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й продолжал вышагивать в том же темп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встреча с Роджером Мартином. - Он нашел это имя в телефонной книге и минуту назад уже позвонил из вестибюля, чтобы удостовериться, что адвокат Мартин сегодня здесь. В справочнике учреждения приводился перечень фирм по этажам, от 3-го до 11-го, но там не было имен тех 190 юристов. По перечню организаций в телефонной книге он сделал несколько контрольных звонков, чтобы выявить юриста на каждом этаже. Роджер Мартин работал на шестом. Грей хмуро взглянул на секретарш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с ним встреча на два час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ее озадачило, и она не нашлась, что сказать. Грей дошел до угла и очутился в коридоре. Он поймал быстрый взгляд Гарсиа, входившего в свой офис, четырьмя дверями дальш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двери было имя Дэвида М. Андервуда. Грей не стал стучать. Он хотел действовать внезапно и, может быть, тут же уйт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тер Андервуд как раз снимал пиджа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еллоу! Я - Грей Грентэм из "Вашингтон пост". Ищу человека по имени Гарсиа.</w:t>
      </w:r>
    </w:p>
    <w:p>
      <w:pPr>
        <w:pStyle w:val="Style16"/>
        <w:ind w:firstLine="720"/>
        <w:rPr>
          <w:sz w:val="20"/>
          <w:szCs w:val="20"/>
          <w:lang w:val="en-US"/>
        </w:rPr>
      </w:pPr>
      <w:r>
        <w:rPr>
          <w:rFonts w:eastAsia="Times New Roman Cyr" w:cs="Times New Roman Cyr" w:ascii="Times New Roman Cyr" w:hAnsi="Times New Roman Cyr"/>
          <w:sz w:val="20"/>
          <w:szCs w:val="20"/>
          <w:lang w:val="en-US"/>
        </w:rPr>
        <w:t>Андервуд смотрел холодным, недоверчивым взгляд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ы сюда попали? - спросил он. Неожиданно его голос показался Грею знакомы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шел. Вы - Гарсиа, не так ли? Андервуд указал на табличку на двер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эвид М. Андервуд. На этом этаже нет никого с именем Гарсиа. Я вообще не знаю никакого Гарсиа в этой фирм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й улыбнулся, как бы поддакивая. Вид у Андервуда был такой, как будто он испугался или рассердил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поживает ваша дочь? - спросил Гр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дервуд обошел стол, пристально глядя в глаза Грею; видно было, что он взволнова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тора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то не то. Гарсиа очень заботился о своей дочери, еще ребенке, и, если бы у него была не одна дочь, он бы упомянул об эт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ладшая. А как здоровье жен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дервуд подошел почти вплотную. Было ясно, что этот человек не боится драк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нет жены. Я разведен. - Он поднял левую руку, и на какую-то долю секунды Грею показалось, что он готов ударить. Затем он увидел четыре пальца без кольца. Так, нет жены и нет кольца. А ведь Гарсиа обожал жену и, конечно же, носил бы кольцо. Что ж, надо уходи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что вам угодно? - требовательно спросил Андервуд.</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л, что Гарсиа на этом этаже, - ответил Грей, отступая к выход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ваш приятель Гарсиа - юрис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дервуд немного расслабил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он работает в другой фирме. У нас есть Перес и Фернандес, а может быть, кто-нибудь еще, но никакого Гарсиа я не зна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акая большая фирма, - пробормотал Грей уже в дверях. - Извините за беспокойств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дервуд пошел за ним след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те ли, мистер Грентэм, мы не привыкли, чтобы репортеры лезли в наши дела. Я позвоню в охрану, и, может быть, они смогут вам помоч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этом нет необходимости. Благодарю вас. - Грентэм вышел в холл и быстро направился к лифтам. Конечно же, Андервуд позвонит в охран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лифте Грентэм ругал себя на чем свет стоит. Он был один и вслух отводил душу. Тут он вспомнил о Крофте и только обрушил на него поток проклятий, как лифт остановился, дверь открылась и он увидел в вестибюле возле телефонов-автоматов самого Крофта. Поостынь, сказал он себ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вышли на улицу вмес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работало, - сказал Гр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 ним говори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не тот челове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возьми! Я был уверен, что это он. Ведь это же он был на фот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Похож, но не он. Продолжай иск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мертельно устал от этого, Грентэм. 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платят, не так ли? Поработай еще недельку. Я ведь могу придумать и более тяжелую работ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офт остановился на тротуаре, а Грей пошел дальш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ез неделю я покончу с этим! - крикнул Крофт. Грентэм устало отмахнулся от не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ел в наспех припаркованное "вольво" и поехал обратно в редакцию "Пост". То, что он сделал, нельзя было назвать умным. Это была отчаянная глупость, и он прекрасно знал, как расплачиваются за такие ошибки. И лучше уж ему не упоминать об этом в обычной дружеской беседе с Джексоном Фельдманом и Смитом Кин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ой-то репортер сказал ему, что его искал Фельдман, и он быстро прошел к нему в офис, на всякий случай одарив секретаршу очаровательной улыбк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оме Фельдмана его ждали Кин и Говард Кротхэммер, главный редактор.</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ин закрыл дверь и протянул Грею газет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ел эт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а новоорлеанская газета "Таймс-Пикант", и на первой странице была напечатана статья о смерти Верхика и Каллахана, иллюстрированная крупными снимками. Он стал быстро читать, а они следили за его реакцией. Там говорилось о дружбе тех двоих и о странных обстоятельствах их смерти, с интервалом в шесть дней. Упоминалась также Дарби Шоу, которая исчезла. Но никакого связующего звена с дел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жется, кот вылез из мешка, - сказал Фельдма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сего лишь основные факты, - заметил Грей. - Мы могли бы напечатать это три дня назад.</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 спросил Кротхэммер.</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здесь ничего нет. Два мертвых тела, имя девушки и тысяча вопросов, на которые нет ответов. Они нашли полицейского в качестве свидетеля, но у него нет никаких данных, кроме этой запекшейся кров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они копают. Грей, - сказал Ки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хочешь, чтобы я их остановил? Тут вмешался Фельдма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ймс" собирает материалы. Кое-что они огласят завтра или в воскресенье. Вопрос в том, что им может быть извест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прашиваешь меня? Ну что ж, возможно, у них есть копия дела. Маловероятно, но допустим, однако они не говорили с девушкой. Мы взяли девушку, и она наш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 сказал Кротхэммер. Фельдман потер глаза и уставился в потоло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ем, у них есть копия дела, и они знают, что она его написала, а теперь она исчезла. Поэтому они не могут ничего проверить прямо сейчас, но тем не менее не боятся упоминать о деле, не называя Маттиса. Допустим, среди всего прочего, они знают, что Каллахан был ее преподавателем и что он принес письмо сюда и отдал своему другу Верхику. А теперь они оба мертвы, а она убежала. Такова эта миленькая треклятая история. Что скажешь, Гр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енсационная история, - заметил Кротхэммер.</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 цветочки по сравнению с тем, что нас ждет, - сказал Грей. - Я не желаю оглашать материал, потому что это верхушка айсберга и привлечет внимание всех газет в стране. Не хватало еще, чтобы здесь толклась тысяча любопытных репортер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говорю, мы возьмемся за это, - сказал Кротхэммер. - Если же нет, то "Таймс" утрет нам но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е может огласить эту историю, - повторил Гр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чему? - спросил Кротхэммер.</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я не собираюсь об этом писать, а если за это здесь возьмется кто-нибудь другой, тогда мы потеряем девушку. Неужели не понятно? Может быть, как раз в эту минуту она подумывает о том, не прыгнуть ли ей в самолет и удрать из страны, и стоит нам сделать хоть один неверный ход, как она улети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она уже проболталась, - сказал Ки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ал ей слово, что не буду писать об этой истории до тех пор, пока не соберу весь материал и можно будет назвать имя Маттиса. Вот и вс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используешь ее, да? - спросил Ки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мой информатор. Но ее нет в город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письмо у "Таймс", то они знают и о Маттисе, - заметил Фельдман. - А если они знают о Маттисе, то, держу пари, что они копают как черти, чтобы удостоверить подлинность письма. Что, если они нас обойду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отхэммер замычал от возмущени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что, так и будем сидеть и упустим интереснейшее дело за последние двадцать лет? Повторяю, нужно огласить то, что есть. Это пока очень поверхностно, но уже сейчас это история что над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заявил Грей. - Я не буду писать, пока не соберу весь матери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сколько же времени тебе потребуется? - спросил Фельдма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дели, может быть, хватит.</w:t>
      </w:r>
    </w:p>
    <w:p>
      <w:pPr>
        <w:pStyle w:val="Style16"/>
        <w:ind w:firstLine="720"/>
        <w:rPr/>
      </w:pPr>
      <w:r>
        <w:rPr>
          <w:sz w:val="20"/>
          <w:szCs w:val="20"/>
          <w:lang w:val="en-US"/>
        </w:rPr>
        <w:t>-</w:t>
      </w:r>
      <w:r>
        <w:rPr>
          <w:rFonts w:eastAsia="Times New Roman Cyr" w:cs="Times New Roman Cyr" w:ascii="Times New Roman Cyr" w:hAnsi="Times New Roman Cyr"/>
          <w:sz w:val="20"/>
          <w:szCs w:val="20"/>
          <w:lang w:val="en-US"/>
        </w:rPr>
        <w:t xml:space="preserve"> У нас нет недели, - сказал Кротхэммер.</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й был в отчаянь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я выведаю, чем располагает "Таймс". Дайте мне двое суто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готовятся что-то огласить завтра или в воскресенье, - повторил Фельдма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усть оглашают. Держу пари, это будет та же статья и, вероятно, с теми же мерзкими снимками. У вас, ребята, слишком богатое воображение. Вы допускаете, что у них есть копия дела, а на самом деле, их автор ее в глаза не видел. У нас ее тоже нет. Так давайте подождем и прочтем их статейку, а затем примем решени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дакторы переглянулись. Кротхэммер выглядел расстроенным, а Кин озадаченным. Но боссом был Фельдман, и решал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Если они что-нибудь огласят утром, мы встретимся здесь в полдень и все обсудим, - сказал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 Грей был уже у двер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бы пошевеливался, Грентэм, - бросил ему вслед Фельдман. - Мы не сможем слишком долго ждать.</w:t>
      </w:r>
    </w:p>
    <w:p>
      <w:pPr>
        <w:pStyle w:val="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ентэм вышел из офис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3</w:t>
      </w:r>
    </w:p>
    <w:p>
      <w:pPr>
        <w:pStyle w:val="Style16"/>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музин медленно продвигался по запруженной машинами окружной Бэлтвэй. Было темно, и Мэтью Барр читал, придвинувшись к лампочке в потолке салона. Коул потягивал перье и следил за потоком машин. Он помнил письмо наизусть и мог бы просто пересказать его Барру, но хотелось видеть его реакци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Барр никак не реагировал, пока не добрался до фотографии, но и тогда лишь слегка покачал головой. Он положил фото на сиденье и минуту раздумыв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верно, - коротко бросил он. Коул что-то промыч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колько это все достоверно? - спросил Барр.</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 сам хотел бы зн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это попалось тебе на глаз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 вторник на прошлой неделе. Пришло из ФБР в одном из их ежедневных отчет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по этому поводу сказал Президен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льзя сказать, чтобы он был в восторге, но и тревожиться не было причин. Мы думали, что это всего лишь еще один выстрел наугад в темноте. Он говорил об этом с Войлсом, и тот согласился пока не заниматься этим вопросом. Но теперь я в этом не увере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е просил ли Президент Войлса дать задний ход? - задумчиво спросил Барр.</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хоже, они хотят воспрепятствовать правосудию, если, конечно, допустить, что это письмо подлин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тог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у Президента будут проблемы. У меня была одна судимость за препятствование правосудию, так что я знаю. Это как мошенничество с почтой. Все как на ладони и легко доказать. А ты там ес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как думаеш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тогда у тебя тоже проблемы.</w:t>
      </w:r>
    </w:p>
    <w:p>
      <w:pPr>
        <w:pStyle w:val="Style16"/>
        <w:ind w:firstLine="720"/>
        <w:rPr/>
      </w:pPr>
      <w:r>
        <w:rPr>
          <w:rFonts w:eastAsia="Times New Roman Cyr" w:cs="Times New Roman Cyr" w:ascii="Times New Roman Cyr" w:hAnsi="Times New Roman Cyr"/>
          <w:sz w:val="20"/>
          <w:szCs w:val="20"/>
          <w:lang w:val="en-US"/>
        </w:rPr>
        <w:t>Они замолчали, глядя на поток машин. Коул обдумывал это с точки зрения препятствования правосудию, но ему хотелось узнать мнение Барра. Его не волновало возбуждение уголовного дела. Президент имел краткую беседу с Войлсом, попросил его пока поискать в другом месте, больше ничего. Не похоже на работу уголовников. Но Коул был сильно обеспокоен перевыборами, а скандал с участием такого важного спонсора, как Мат-тис, был бы просто катастрофой. Эта мысль точила его как червь: человек, которого лично знал Президент и у которого он брал миллионы, заплатил деньги за убийство двух судей Верховного суда, чтобы его приятель Президент мог назначить более удобных людей на судебные кресла и в итоге можно было качать нефть. Вот уж</w:t>
      </w:r>
      <w:r>
        <w:rPr>
          <w:sz w:val="20"/>
          <w:szCs w:val="20"/>
          <w:lang w:val="en-US"/>
        </w:rPr>
        <w:t xml:space="preserve"> </w:t>
      </w:r>
      <w:r>
        <w:rPr>
          <w:rFonts w:eastAsia="Times New Roman Cyr" w:cs="Times New Roman Cyr" w:ascii="Times New Roman Cyr" w:hAnsi="Times New Roman Cyr"/>
          <w:sz w:val="20"/>
          <w:szCs w:val="20"/>
          <w:lang w:val="en-US"/>
        </w:rPr>
        <w:t>демократы порадуются! В каждом подкомитете Конгресса начнутся слушания. Это стало бы темой всех газет на целый год. Департамент юстиции вынужден будет провести расследование. Коул вынужден будет взять вину на себя и уйти в отставку. Черт, да все в Белом доме, кроме Президента, должны будут уйти! Это был кошмар ужасающих масштаб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обходимо узнать, правда ли то, о чем говорится в деле, - сказал Коул, глядя в окно машин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 начали умирать люди, значит, правда. Ты можешь назвать мне более вескую причину для убийства Каллахана и Верхик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ругой причины не было, и Коул знал эт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чу, чтобы ты что-нибудь сдел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пример, нашел девуш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Она либо мертва, либо прячется где-нибудь в пещере. Я хочу, чтобы ты поговорил с Маттис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верен, его имя есть в телефонной книг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можешь его найти. Нам надо выйти на него так, чтобы Президент об этом ничего не узнал. В первую очередь надо установить, какая доля правды во всем эт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ы думаешь, Виктор раскроется и выложит мне свои секрет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усть не сразу. Ты ведь не полицейский, не забывай. Предположим, это правда, и он думает, что его вот-вот раскроют. Он в отчаянии, и он убивает людей. Что, если ты скажешь ему, что у прессы есть материал, и что близка развязка, и что если он хочет исчезнуть, то сейчас самое время? Ты приехал к нему из Вашингтона, понимаешь? Прямо оттуда, от Президента, или пусть он так думает. Он тебя послуша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Допустим, он скажет мне, что все это правда. Что это нам даст?</w:t>
      </w:r>
    </w:p>
    <w:p>
      <w:pPr>
        <w:pStyle w:val="Style16"/>
        <w:ind w:firstLine="720"/>
        <w:rPr/>
      </w:pPr>
      <w:r>
        <w:rPr>
          <w:rFonts w:eastAsia="Times New Roman Cyr" w:cs="Times New Roman Cyr" w:ascii="Times New Roman Cyr" w:hAnsi="Times New Roman Cyr"/>
          <w:sz w:val="20"/>
          <w:szCs w:val="20"/>
          <w:lang w:val="en-US"/>
        </w:rPr>
        <w:t>- У меня есть кое-какие мысли, из области того, как выходить из потасовки с минимальными потерями. Первое, что мы сделаем, это немедленно назначим в Верховный суд двух любителей природы. Ну, этих радикалов, пекущихся о птичках. Это покажет всем, что в глубине души мы маленькие добренькие защитники окружающей среды. И тем самым мы сокрушим Маттиса вместе с его нефтяными месторождениями, и все такое. Мы смогли бы это провернуть за считанные часы. Практически одновременно Президент вызовет Войлса и Генерального прокурора и потребует расследования по</w:t>
      </w:r>
      <w:r>
        <w:rPr>
          <w:sz w:val="20"/>
          <w:szCs w:val="20"/>
          <w:lang w:val="en-US"/>
        </w:rPr>
        <w:t xml:space="preserve"> </w:t>
      </w:r>
      <w:r>
        <w:rPr>
          <w:rFonts w:eastAsia="Times New Roman Cyr" w:cs="Times New Roman Cyr" w:ascii="Times New Roman Cyr" w:hAnsi="Times New Roman Cyr"/>
          <w:sz w:val="20"/>
          <w:szCs w:val="20"/>
          <w:lang w:val="en-US"/>
        </w:rPr>
        <w:t>делу Маттиса. Мы организуем утечку информации, чтобы дело попало каждому репортеру в городе, а сами ляжем на дно и слиняем под шумо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р улыбался, явно в восторге от такой перспектив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Коул продолж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усть это не очень этично, но это гораздо лучше, чем сидеть и ждать в надежде, что дело окажется фикци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объяснить эту фотографи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т уж ничего не поделаешь. Какое-то время она будет портить нам жизнь, но ведь это было семь лет назад, а рехнуться может любой. Мы изобразим дело так, будто бы Маттис в те годы был примерным гражданином, а маньяком стал позже, сейча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ейчас он манья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ейчас он как раненый пес, загнанный в угол. Ты должен убедить его свернуться калачиком на коврике и заскулить. Я думаю, он тебя послушает. Я думаю, от него мы узнаем, правда ли эт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но как я его найд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й человек как раз над этим работает. Использую некоторые каналы, и мы выйдем на него. Будь готов выехать в воскресень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р по-прежнему улыбался, глядя в окно. Ему бы хотелось встретиться с Маттисом. Коул не спеша потягивал свою вод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Грентэма есть что-нибуд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существенного. Мы прослушиваем его и наблюдаем, но ничего стоящего. Говорит по телефону со своей матерью и с парой девиц, так, ерунда, докладывать не о чем. Много работает. В среду уезжал из города и в четверг вернул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да он езди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Нью-Йорк. Наверное, работает над какой-нибудь стать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pPr>
      <w:r>
        <w:rPr>
          <w:rFonts w:eastAsia="Times New Roman Cyr" w:cs="Times New Roman Cyr" w:ascii="Times New Roman Cyr" w:hAnsi="Times New Roman Cyr"/>
          <w:sz w:val="20"/>
          <w:szCs w:val="20"/>
          <w:lang w:val="en-US"/>
        </w:rPr>
        <w:t>Клив должен был стоять на углу Роуд Айленд и Шестой авеню точно в 10 вечера, но его там не было. А Грей должен был мчаться вниз по Роуд Айленд, пока Клив не поравняется с ним, так что если действительно кто-нибудь следил за ним, то подумал бы, что он просто водитель-лихач. Он мчался вниз по Роуд Айленд, пересек Шестую на скорости пятьдесят миль в час, ища глазами голубые огни</w:t>
      </w:r>
      <w:r>
        <w:rPr>
          <w:sz w:val="20"/>
          <w:szCs w:val="20"/>
          <w:lang w:val="en-US"/>
        </w:rPr>
        <w:t xml:space="preserve"> </w:t>
      </w:r>
      <w:r>
        <w:rPr>
          <w:rFonts w:eastAsia="Times New Roman Cyr" w:cs="Times New Roman Cyr" w:ascii="Times New Roman Cyr" w:hAnsi="Times New Roman Cyr"/>
          <w:sz w:val="20"/>
          <w:szCs w:val="20"/>
          <w:lang w:val="en-US"/>
        </w:rPr>
        <w:t>полицейской мигалки. Но их не было. Он развернулся и через пятнадцать минут вновь мчался как угорелый вниз по Роуд Айленд. Наконец-то! Он увидел синий свет мигалки и остановился у обочин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это был не Клив. Это был белый полицейский в очень раздраженном состоянии духа. Он резко потребовал водительские права Грея, проверил их и спросил, не пьян ли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эр, - сказал Гр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ицейский выписал штраф и с достоинством протянул его Грею, сидевшему за рулем. Грей все еще тупо смотрел на квитанцию, когда услышал голоса, раздававшиеся со стороны заднего бампера. Появился еще один полицейский и стал о чем-то препираться с первым. Это был Клив, и он хотел, чтобы белый полицейский отменил штраф, но тот объяснил, что квитанция уже выписана и что только сумасшедший ездит на скорости 60 миль в час по перекресткам. Клив сказал, что водитель - его приятель. Тогда научи его ездить, пока он не убил кого-нибудь, сказал белый полицейский, сел в свою патрульную машину и отъехал проч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лив весело хихикал, заглядывая в окошко к Гре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 сказал он с улыбк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се из-за теб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снижай скорость в следующий раз.</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й швырнул талон на дорог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жно срочно поговорить. Ты сказал, что Садж слышал, как ребята из Западного крыла говорили обо мне. Это верно?</w:t>
      </w:r>
    </w:p>
    <w:p>
      <w:pPr>
        <w:pStyle w:val="Style16"/>
        <w:ind w:firstLine="720"/>
        <w:rPr/>
      </w:pPr>
      <w:r>
        <w:rPr>
          <w:rFonts w:eastAsia="Times New Roman Cyr" w:cs="Times New Roman Cyr" w:ascii="Times New Roman Cyr" w:hAnsi="Times New Roman Cyr"/>
          <w:sz w:val="20"/>
          <w:szCs w:val="20"/>
          <w:lang w:val="en-US"/>
        </w:rPr>
        <w:t>- Да</w:t>
      </w:r>
      <w:r>
        <w:rPr>
          <w:sz w:val="20"/>
          <w:szCs w:val="20"/>
          <w:lang w:val="en-US"/>
        </w:rPr>
        <w:t>.</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Мне нужно узнать от Саджа, говорили ли они о других репортерах, особенно из "Нью-Йорк таймс". Мне нужно знать, кого они еще считают замешанным в эту истори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это вс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мне нужно это как можно быстре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еди за скоростью, парень! - сказал Клив громко и пошел к своей машин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рби оплатила счет за номер на следующие семь дней, частично потому, что ей хотелось иметь знакомое место, куда можно вернуться в случае необходимости, частично же потому, что ей нужно было где-то оставить кое-какие купленные ею вещи. Грешно было бежать и оставлять что-то позади себя. Одежда была не особенно шикарная, та, что обычно носят студентки приличных юридических факультетов, но в Нью-Йорке все это стоило еще дороже, и хорошо было бы кое-что сохранить. Ей не следовало рисковать из-за этого, но ей нравилась комната, нравился город и не хотелось расставаться с одежд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ра было бежать опять, и она будет путешествовать налегке. Захватив с собой маленькую брезентовую сумку, она стремительно вышла из Св. Морица и села в ожидавшее у дверей такси. Была пятница, около 11 вечера, и авеню Сентрал Парк Сауз была оживленной. На противоположной стороне улицы стояли вереницы лошадей и колясок в ожидании желающих совершить короткую прогулку по парку.</w:t>
      </w:r>
    </w:p>
    <w:p>
      <w:pPr>
        <w:pStyle w:val="Style16"/>
        <w:ind w:firstLine="720"/>
        <w:rPr/>
      </w:pPr>
      <w:r>
        <w:rPr>
          <w:rFonts w:eastAsia="Times New Roman Cyr" w:cs="Times New Roman Cyr" w:ascii="Times New Roman Cyr" w:hAnsi="Times New Roman Cyr"/>
          <w:sz w:val="20"/>
          <w:szCs w:val="20"/>
          <w:lang w:val="en-US"/>
        </w:rPr>
        <w:t>За десять минут такси доставило ее на угол Семьдесят второй и Бродвея, что, конечно, вело не туда, куда ей требовалось, но зато сбивало со следа преследователей. Она прошла шагов тридцать и спустилась в метро. Она изучила карту и книгу маршрутов и надеялась, что сможет легко разобраться в этом. Метро было не лучшее место, так как она никогда им не пользовалась, наслушавшись всяких связанных с ним историй. Но это была бродвейская линия, самая широко используемая на Манхэттене и, согласно слухам, относительно безопасная.</w:t>
      </w:r>
      <w:r>
        <w:rPr>
          <w:sz w:val="20"/>
          <w:szCs w:val="20"/>
          <w:lang w:val="en-US"/>
        </w:rPr>
        <w:t xml:space="preserve"> </w:t>
      </w:r>
      <w:r>
        <w:rPr>
          <w:rFonts w:eastAsia="Times New Roman Cyr" w:cs="Times New Roman Cyr" w:ascii="Times New Roman Cyr" w:hAnsi="Times New Roman Cyr"/>
          <w:sz w:val="20"/>
          <w:szCs w:val="20"/>
          <w:lang w:val="en-US"/>
        </w:rPr>
        <w:t>Если уж над землей ее подстерегает столько случайностей, то в метро не будет хуж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ждала рядом с группой подвыпивших, но прилично одетых подростков, и через пару минут подошел поезд. Он не был переполнен, и она села возле средней двери. Глядя в пол и держа сумку, она успокаивала себя. Она глядела в пол, но по темным теням изучала ехавших людей. Этой ночью ей везло. Ни уличной шпаны с ножами, ни нищих, ни извращенцев, по крайней мере, ничего такого она не заметила. Но все это действовало на нервы, так как она была здесь новичк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выпившие подростки вышли на Таймс-сквер, а она вышла на следующей станции. Никогда раньше она не видела Пэнн Стэйшн, но сейчас было не время для осмотра достопримечательностей. Может быть, когда-нибудь она сможет вернуться и провести месяц, наслаждаясь красотой города, не оглядываясь ни на Хромого, ни на Худого, ни бог знает на кого еще. Но не сейча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ставалось пять минут до поезда, и она нашла его, когда посадка уже началась. Она опять села в конце вагона, незаметно рассматривая каждого пассажира. Знакомых лиц не было. О, пожалуйста, пусть они потеряют ее след во время этого безумного бегства! И опять ее ошибка - кредитная карточка. Она купила четыре билета в кассах в О’Харе, пользуясь карточкой "Американ экспресс", и они умудрились узнать, что она в Нью-Йорке. Она была уверена, что Хромой не видел ее, но он был в городе и у него, несомненно, были друзья. Может, у него их целых двадцать. Нет, она не была уверена ни в че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езд отправился с опозданием на шесть минут. Он был наполовину пуст. Она достала из сумки книжку и притворилась, что читает.</w:t>
      </w:r>
    </w:p>
    <w:p>
      <w:pPr>
        <w:pStyle w:val="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устя пятнадцать минут они остановились в Ньюарке и она вышла. Все-таки она везучая девушка. На станции было полно такси, и через десять минут она была в аэропорт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4</w:t>
      </w:r>
    </w:p>
    <w:p>
      <w:pPr>
        <w:pStyle w:val="Style16"/>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ояло субботнее утро, и Королева была во Флориде, собирая у богачей деньги. Погода стояла ясная и холодная. Он хотел встать поздно и во что бы то ни стало поиграть в гольф. Но уже в семь он сидел за своим рабочим столом в полном параде и выслушивал предложения Флетчера Коула о дальнейшем распорядке дня. Ричард Хортон и Генеральный прокурор уже имели беседу с Коулом, и теперь вид у него был расстроенны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рь открылась, вошел Хортон. Они обменялись рукопожатием, и Хортон присел к столу. Коул стоял рядом, и это раздражало Президент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ртон был однообразен в скучен, но это был искренний человек, умевший тщательнейшим образом все обдумать, прежде чем начать действовать. Он взвешивал каждое слово. К Президенту он был лоялен, и можно было смело довериться его здравому смысл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ерьезно рассматриваем возможность формального расследования судом присяжных гибели Розенберга и Дженсена, - начал он монотонным голосом. - В свете случившегося в Новом Орлеане мы считаем, что этим необходимо заняться немедлен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ФБР уже ведет расследование, - сказал Президент. - По этому делу у них задействованы триста агентов. Почему мы должны вмешиваться в эт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расследуют дело о пеликанах? - спросил Хортон, заранее зная ответ. Он знал, что в этот самый момент Войлс находится в Новом Орлеане и с ним множество агентов. Он знал, что они уже опросили сотни людей и собрали кипы бесполезных показаний. Он знал также, что Президент попросил Войлса прекратить дело и что Войлс не сказал Президенту все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ртон никогда не упоминал при Президенте о деле о пеликанах, и тот факт, что Президент знает о нем, просто изводил его. Сколько еще человек знает о нем? Вероятно, тысяч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ведут расследование во всех направлениях, - сказал Коул. - Они дали нам копию почти две недели тому назад, и отсюда мы сделали вывод, что они этим занимают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о как раз то, что Хортон ожидал от Коу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глубоко убежден, что администрация должна немедленно взяться за расследование этого дела. - Он говорил так, как будто выучил все это наизусть, и это раздражало Президент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 спросил Президен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если дело бьет в точку? Если мы ничего не предпримем, а истина в конце концов выплывет наружу, последствия могут быть непоправимы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те честно, вы верите, что это правда? - спросил Президент.</w:t>
      </w:r>
    </w:p>
    <w:p>
      <w:pPr>
        <w:pStyle w:val="Style16"/>
        <w:ind w:firstLine="720"/>
        <w:rPr/>
      </w:pPr>
      <w:r>
        <w:rPr>
          <w:rFonts w:eastAsia="Times New Roman Cyr" w:cs="Times New Roman Cyr" w:ascii="Times New Roman Cyr" w:hAnsi="Times New Roman Cyr"/>
          <w:sz w:val="20"/>
          <w:szCs w:val="20"/>
          <w:lang w:val="en-US"/>
        </w:rPr>
        <w:t>- Все очень подозрительно. Первые два человека, видевшие дело, мертвы, а тот, кто написал его, исчез. Вполне логично, раз кто-то так хотел убить судей Верховного суда. Других явных подозреваемых нет. Из того, что я слышал, ФБР сбито с толку. Да, необходимо этим</w:t>
      </w:r>
      <w:r>
        <w:rPr>
          <w:sz w:val="20"/>
          <w:szCs w:val="20"/>
          <w:lang w:val="en-US"/>
        </w:rPr>
        <w:t xml:space="preserve"> </w:t>
      </w:r>
      <w:r>
        <w:rPr>
          <w:rFonts w:eastAsia="Times New Roman Cyr" w:cs="Times New Roman Cyr" w:ascii="Times New Roman Cyr" w:hAnsi="Times New Roman Cyr"/>
          <w:sz w:val="20"/>
          <w:szCs w:val="20"/>
          <w:lang w:val="en-US"/>
        </w:rPr>
        <w:t>занять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расследовании Хортона трещин было больше, чем в подвале Белого дома, и Коул пришел в ужас от мысли об этом маскараде с созывом суда присяжных и вызовом свидетелей. Хортон - честный человек, но департамент юстиции переполнен юристами, не умеющими держать язык за зуба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умаете ли вы, что это несколько преждевременно? - спросил Коу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дума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идели сегодняшние газеты? - опять спросил Коу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ртон, конечно же, бросил взгляд на первую страницу "Пост" и прочел спортивный отдел. В конце концов, была суббота. Он слышал, что Коул еще до рассвета просматривает по восемь газет, и поэтому вопрос ему не понравил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смотрел пару штук, - сказал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несколько, - скромно вставил Коул. - И нигде ни слова об этих двух мертвых юристах, или о девушке, или о Маттисе, или о чем-либо, касающемся этого дела. Если вы начнете формальное расследование сейчас, это будет материал для передовицы на целый месяц.</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думаете, это просто забудется? - спросил Хортон у Коу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У нас есть основания надеяться на эт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оптимист, мистер Коул. Мы не можем спокойно сидеть и ждать, пока пресса проведет это расследование за на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ул едва не рассмеялся, услышав это. Он улыбнулся Президенту, который бросил на него быстрый взгляд, я лицо Хортона стало медленно заливаться краск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ве нельзя подождать недельку? - сказал Президен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но! - выпалил Коу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менно этого решения подождать недельку Хортон и ожид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неделю все может полететь к чертям, - неуверенно сказал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делю подождем, - приказал Президент. - Встретимся здесь в следующую пятницу и тогда начнем действовать. Я не говорю "нет", Ричард, мы подождем лишь несколько дн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ртон пожал плечами. Это было больше, чем он ожидал. Его тылы были прикрыты. Он мог бы пойти прямо в свой офис и продиктовать длинную докладную со всеми подробностями этой встречи; его голове ничего не грозил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ул выступил вперед и протянул ему какую-то газет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имена. Вы их знае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 список птицелюбов: четверо судей, слишком больших либералов и поэтому довольно неудобных кандидатов, однако план Б предусматривал радикалов - защитников окружающей среды в Верховном суд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ртон сначала бегло пробежал список, а затем прочел с большим внимание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шути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х нужно проверить, - сказал Президен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и парни - несгибаемые либералы, - пробормотал Хорт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они поклоняются солнцу и луне, деревьям и птицам, - мягко пояснил Коу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ртон понял и вдруг улыбнул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 Любители пеликан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они почти уже вымерли, - сказал Президен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ул направился к двер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тел бы, чтобы их уничтожили десять лет назад.</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не звонила до девяти, когда Грей обычно приезжал на свое рабочее место в отдел новостей. Он уже прочел "Таймс" и ничего там не нашел. Развернул новоорлеанскую газету и бегло просмотрел ее. Ничего. Значит, напечатали все, что было им известно. Каллахан, Верхик, Дарби и тысяча вопросов, на которые нет ответов. Он допускал, что "Таймс" и, возможно, "Таймс-Пикант" в Новом Орлеане видели дело или слышали о нем, а в таком случае они знали о Маттисе. Он допускал также, что если они взялись проверять это, то уже не выпустят из когтей. Но у него была Дарби, а они могли найти Гарсиа, и, если бы можно было проверить Маттиса, они бы сделали эт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данном этапе альтернативы не было. Если Гарсиа нет или он откажется помочь, то они будут вынуждены проникнуть в закулисную жизнь Виктора Маттиса. Дарби долго не выдержит, и винить ее нельзя. Он не был уверен, как долго продержится са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шел Смит Кин с чашкой кофе и присел на край сто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у "Таймс" имеются эти данные, будут ли они держать это до завтр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й покачал голов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Если у них окажется больше информации, чем у "Таймс-Пикант", она пойдет в печать сегодн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ротхэммер хотел огласить то, что у нас есть. Он думает, что мы можем назвать Маттис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нима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полагается на Фельдмана. Считает, что мы можем огласить этот материал о Каллахане и Верхике, убитых из-за этого дела, в котором без каких-либо прямых обвинений упоминается имя Маттиса, который, ну так уж случилось, друг Президента. Он говорит, что нам следует быть очень осторожными, чтобы имя Маттиса, названное в деле, не прозвучало из наших уст. И так как оно является причиной всех этих смертей, то это и есть в какой-то степени подтверждени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хочет прикрыться этим дел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оч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 все предположения, пока нет доказательств. Кротхэммер может проиграть. Допустим, что мистер Маттис никоим образом не связан с этим. Совершенно чист. Мы оглашаем материал с его именем, и что тогда? Мы будем выглядеть полными идиотами, и в ближайшие десять лет нас будут таскать по судам. Я не буду писать эту стать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он найдет кого-нибудь друго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эта газета даст материал по пеликанам, написанный не мной, девушка ускользнет. Я думал, что уже вчера объяснил вам это.</w:t>
      </w:r>
    </w:p>
    <w:p>
      <w:pPr>
        <w:pStyle w:val="Style16"/>
        <w:ind w:firstLine="720"/>
        <w:rPr/>
      </w:pPr>
      <w:r>
        <w:rPr>
          <w:rFonts w:eastAsia="Times New Roman Cyr" w:cs="Times New Roman Cyr" w:ascii="Times New Roman Cyr" w:hAnsi="Times New Roman Cyr"/>
          <w:sz w:val="20"/>
          <w:szCs w:val="20"/>
          <w:lang w:val="en-US"/>
        </w:rPr>
        <w:t>- Верно. И Фельдман слышал. Он на твоей стороне, Грей, и я тоже. Но если это все правда, это хлынет наружу в ближайшие несколько дней. Мы все так считаем. Ты ведь знаешь, как Кротхэммер ненавидит "Таймс" и боится, что эти ублюдки огласят материал</w:t>
      </w:r>
      <w:r>
        <w:rPr>
          <w:sz w:val="20"/>
          <w:szCs w:val="20"/>
          <w:lang w:val="en-US"/>
        </w:rPr>
        <w:t>.</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не могут огласить его, Смит. Они, может быть, имеют на два-три факта больше, чем "Таймс-Пикант", но они не могут назвать Маттиса. Понимаешь, мы обойдем всех. И, когда все будет выяснено, я напишу статью, называя каждого по имени, с этой прелестной маленькой фотографией Маттиса и его друга из Белого дома, и они у меня попляшу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значит "мы"? Ты опять это повторяешь. Ты сказал: "Мы выясни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Мы - это мой информатор и я. Грей открыл ящик стола и нашел фото Дарби на фоне "Дайэт Коук". Он протянул ее Кину, и тот стал рассматрив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это она? - спросил Ки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уверен, но, кажется; по дороге из Нью-Йорка сю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тарайся, чтобы ее не уби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очень осторожны, - Грей оглянулся и придвинулся ближе. - Вообще-то, Смит, я думаю, за мной следят. Я хочу, чтобы ты это зн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это может бы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ведения идут из Белого дома. Я не пользуюсь телефон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я позвоню Фельдман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Все же я не думаю, что это опас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о, чтоб он знал. - Кин спрыгнул со стола и быстро выше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звонила через несколько мину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я. Не знаю, сколько я привела на хвосте, но я здесь и еще жив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т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гостинице "Табард" на Н-стрит. Я видела вчера своего старого приятеля на Шестой авеню. Помнишь Хромого, того, кто был серьезно ранен на Бурбон-стрит? Я тебе рассказывала эту истори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от, он опять прогуливается там. Слегка прихрамывает. А вчера он бродил по Манхэттену. Надеюсь, он меня не виде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 шутишь?! Это ужасно, Дарб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уже того. За мной было шесть хвостов прошлой ночью, и, если я увижу его в этом городе, крадущегося вдоль тротуара, я сдамся. Подойду к нему и выдам себ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что и сказ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и как можно меньше, у этих людей радар. Я буду играть в эту игру еще три дня, а затем уберусь отсюда. Если я доживу до утра среды, я улечу в Агубу или Тринидад или еще куда-нибудь на побережье. Я бы хотела умереть та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мы встретим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думаю. Сделай для меня две вещ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ты паркуешь машин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оло моего отел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вь ее там и возьми напрокат другую. Что-нибудь попроще, чтобы не бросалось в глаза, обычный "форд" или в этом духе. Сделай вид, что ты на прицеле. Отправляйся в отель "Марбари" в Джорджтауне и сними номер на трое суток. Платить нужно наличными - они возьмут, я уже навела справки. Назовись вымышленным имене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нтэм записывал, кивая голов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шь ты ускользнуть из своей квартиры, когда стемнеет? - спросила 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возьми такси до Марбари. Там для тебя будет стоять взятая напрокат машина. Дважды поменяй такси до гостиницы "Табард" и войди в ресторан точно в девять час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Что ещ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хвати одежду. Спланируй свое отсутствие дома, по крайней мере, на три дня. И уладь это у себя в контор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Дарби, я уверен, что мой офис - безопасное мест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нет настроения спорить. Если ты хочешь, чтобы у тебя были трудности, Грей, я просто исчезн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Я убеждена, что проживу тем дольше, чем скорее уеду из стран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сь, мэ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лодец!</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где-то в твоей голове зреет прекрасный пла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Поговорим об этом за обед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что, назначаешь мне свидани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закажем что-нибудь вкусное и назовем это деловой встреч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сь, мэ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ь осторожен, Грей. За нами следят. И она повесила труб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идела за 37-м столиком в темном уголке маленького ресторанчика, когда он вошел туда ровно в девять. Первое, на что он обратил внимание, было платье, и, когда он шел к столику, он знал, что под платьем были ее ноги, но он их не видел. Может, потом, когда она встанет. На нем был пиджак и галстук, и вместе они составляли весьма привлекательную пар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идел рядом с ней в полумраке, так что оба они могли наблюдать за редкими посетителями. Гостиница "Табард" была такой старой, что в ней мог обедать еще Томас Джефферсон. Большая группа немцев смеялась и болтала в патио, снаружи ресторана. Окна были распахнуты, а воздух такой бодрящий, что на какой-то короткий миг можно было забыть об опасност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ты купила плать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нравит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красиво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много пробежалась по магазинам сегодня в полдень. Как и весь мой гардероб в последнее время, оно одноразовое. Вероятно, я оставлю его в номере, когда в следующий раз буду убегать от смерт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явился официант с меню. Они заказали выпивку. В ресторане было тихо и уют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ы сюда попала? - спросил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летев весь св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хотел зн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ела в поезд до Ньюарка, затем в самолет до Бостона, потом Детройт, потом Даллас. Всю ночь я была в пути и дважды забывала, где 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как они смогли тебя выследи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бы не смогли, если бы у меня хватило денег расплатиться наличны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тебе нуж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хотела снять со своего счета в Новом Орлеан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уладим это в понедельник. Надеюсь, ты в безопасности, Дарб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ньше и я так думала. По правде говоря, я чувствовала себя в безопасности, когда садилась на корабль с Верхиком, правда, это был не Верхик. Я чувствовала себя так же и в Нью-Йорке. А потом по тротуару проковылял. Хромой, и с тех пор я не могу ес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охуде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за комплимент. Ты когда-нибудь здесь обедал? - Она посмотрела в свое меню. Он заглянул в сво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о слышал, что кормят отменно. Ты опять изменила цвет воло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были светло-каштановые. На лице лишь легкие следы косметики и губная пома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вообще выпадут, если я буду и дальше встречаться с этими людь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несли напитки, и они заказали ужи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жидается кое-что в утреннем номере "Таймс". - Он не упомянул новоорлеанскую газету, так как в ней уже печатались фотографии Каллахана и Верхика. Он думал, что она видела газет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залось, что это ее не интересу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именно? - спросила она, озирая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е уверены. Но не хотим, чтобы "Таймс" нас обошла. Они наши старые конкурент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еня не интересует. Я ничего не смыслю в журналистике и не желаю знать. Я здесь, потому что у меня есть одна-единственная идея, как найти Гарсиа. И если это не сработает, причем быстро, я уеду отсю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 О чем ты хотела поговори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Европе. У тебя есть в Европе любимое мест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навижу Европу, а заодно и европейцев. От случая к случаю я езжу в Канаду, Австралию и Новую Зеландию. А чем тебе так нравится Европ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й дед был шотландским эмигрантом, и у меня там куча кузенов. Я ездила туда дважд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й выдавил лимон в джин с тоником. Из бара вышло шесть человек, и Дарби внимательно их осмотре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она говорила, ее глаза не переставали оглядывать помещени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кажется, тебе необходимо сделать пару глотков, чтобы расслабиться, - сказал Гр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кивнула, но не произнесла ни слова. Те шестеро сели за соседний столик и начали болтать по-французски. Их речь было приятно слуш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лышал когда-нибудь французский каюн? - спросила 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диалект, который уже исчезает, так же, как и болота. Говорят, его не понимают даже француз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праведливо. Уверен, те, кто говорит на этом диалекте, не понимают французско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делала большой глоток из своего бокала с белым вин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ебе говорила о Чэде Бране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рипомина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был бедным парнем-каюном из Евниса. Его семья влачила жалкое существование, ставя капканы и ловя рыбу в болотах. Это был очень способный молодой человек, он учился в университете штата Луизиана и получал полную академическую стипендию, а затем поступил в Станфорд на юридический факультет, который закончил с самым высоким в истории факультета средним баллом. Ему был двадцать один год, когда его приняли в калифорнийскую коллегию. Он мог бы пойти работать в любую юридическую фирму страны, но предпочел одно из обществ по защите окружающей среды в Сан-Франциско. Блестящий, по-настоящему гениальный юрист, много работавший и вскоре начавший выигрывать крупные процессы против нефтяных и химических компаний. В 28 лет это был вышколенный судебный юрист. Большие нефтяные фирмы и другие корпорации, загрязняющие окружающую среду, боялись е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еще отхлебнула ви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делал большие деньги и создал группу по сохранению луизианских болот. Он вроде бы хотел принять участие в деле о пеликанах, как его тогда называли, но у него было слишком много других процессов. Он пожертвовал "Зеленому фонду" много денег на судебные расходы. Вскоре после начала процесса в Лафейетте он заявил, что поедет домой, чтобы помочь юристам "Зеленого фонда". В новоорлеанских газетах было пару статей о не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же с ним случило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покончил с соб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неделю до начала процесса его нашли в автомашине с работающим двигателем. Из выхлопной трубы к переднему сиденью был протянут садовый шланг. Просто очередное самоубийство при помощи отравления угарным газ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где находилась автомаши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лесной зоне, что вдоль Бэйоу Лафорше, недалеко от городка Галлиано. Эта местность была ему хорошо знакома. В багажнике лежало кое-какое походное снаряжение и рыболовные снасти. Никакой записки. Полиция вела расследование, но ничего подозрительного не нашли. И дело было закрыт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вероят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его раньше были кое-какие проблемы с алкоголем, и он лечился у психоаналитика в Сан-Франциско. Но самоубийство всех просто ошарашил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думаешь, он был уби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думают многие. Его смерть была огромным ударом по "Зеленому фонду". Его страстная любовь к болотам очень помогла бы на суде.</w:t>
      </w:r>
    </w:p>
    <w:p>
      <w:pPr>
        <w:pStyle w:val="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ей допил свой стакан и бренчал льдом. Она придвинулась к нему ближе. В это время официант принес ужи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5</w:t>
      </w:r>
    </w:p>
    <w:p>
      <w:pPr>
        <w:pStyle w:val="Style16"/>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ло воскресенье, шесть часов утра, и в вестибюле отеля "Марбари" никого не было, когда Грей обнаружил экземпляр "Таймс". Это была пачка толщиной в шесть дюймов, весом в двенадцать фунтов, и оставалось только предполагать, до каких размеров издатели раздуют эту газету в будущем. Он помчался обратно в свой номер на восьмом этаже, разложил газету на кровати и начал лихорадочно ее просматривать. На первой странице - ничего, и это было самым важным. Если бы у них получилась большая статья, то, разумеется, она была бы здесь, на первой странице. Он боялся увидеть крупные фотографии Розенберга, Дженсена, Каллахана, Верхика, может быть, даже Дарби и Хамела, ведь, кто знает, возможно, у них есть качественное фото Маттиса, и все эти лица выстроились бы в ряд на первой странице, - "Таймс" обыграла бы их опять. Он видел все это во сне, пока спал, а всякий сон кончает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в газете ничего не было. Он уже не искал, а быстро пробегал глазами страницы, пока не добрался до раздела спорта, после чего бросил читать и, пританцовывая от радости, направился к телефону. Кин Смит уже проснулся и сразу взял труб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уже видел газету? - спросил Грей.</w:t>
      </w:r>
    </w:p>
    <w:p>
      <w:pPr>
        <w:pStyle w:val="Style16"/>
        <w:ind w:firstLine="720"/>
        <w:rPr/>
      </w:pPr>
      <w:r>
        <w:rPr>
          <w:sz w:val="20"/>
          <w:szCs w:val="20"/>
          <w:lang w:val="en-US"/>
        </w:rPr>
        <w:t xml:space="preserve">- </w:t>
      </w:r>
      <w:r>
        <w:rPr>
          <w:rFonts w:eastAsia="Times New Roman Cyr" w:cs="Times New Roman Cyr" w:ascii="Times New Roman Cyr" w:hAnsi="Times New Roman Cyr"/>
          <w:sz w:val="20"/>
          <w:szCs w:val="20"/>
          <w:lang w:val="en-US"/>
        </w:rPr>
        <w:t>Ну, не здорово ли? - сказал Кин. - Интересно, что стрясло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их нет материала, Смит. Они копают, как черти, но пока впустую. С кем говорил Фельдма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икогда не расколется, но можно предположить, что источник достоверны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ин был разведен и жил один в квартире недалеко от отеля "Марбар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занят? - спросил Гр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ак сказать... видишь ли, уже почти полседьмого утра, к тому же воскресень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обходимо поговорить. Через пятнадцать минут жди меня у отеля "Марбар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отеля "Марбар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длинный разговор, потом объясн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девушка... Везучий ты, чер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ел бы им быть. Но она в другом отел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В Вашингтон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 Итак, через пятнадцать мину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й прихлебывал кофе из бумажного стаканчика в вестибюле отеля. Он нервничал. Это она сделала его параноиком, которому повсюду мерещатся подстерегающие его наемные убийцы с автоматическим оружием в руках. Такое состояние действовало угнетающе. Он увидел машину Кина, спокойно выезжавшую на М-стрит, и быстро направился к ней.</w:t>
      </w:r>
    </w:p>
    <w:p>
      <w:pPr>
        <w:pStyle w:val="Style16"/>
        <w:ind w:firstLine="720"/>
        <w:rPr/>
      </w:pPr>
      <w:r>
        <w:rPr>
          <w:sz w:val="20"/>
          <w:szCs w:val="20"/>
          <w:lang w:val="en-US"/>
        </w:rPr>
        <w:t xml:space="preserve">. </w:t>
      </w:r>
      <w:r>
        <w:rPr>
          <w:rFonts w:eastAsia="Times New Roman Cyr" w:cs="Times New Roman Cyr" w:ascii="Times New Roman Cyr" w:hAnsi="Times New Roman Cyr"/>
          <w:sz w:val="20"/>
          <w:szCs w:val="20"/>
          <w:lang w:val="en-US"/>
        </w:rPr>
        <w:t>- Что бы ты хотел осмотреть? - спросил Кин, отъезжая от обочин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же не знаю. Какой прекрасный сегодня день! Может, махнуть в Вирджини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скажешь. Тебя выперли из твоих апартамент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овсем. Я следую инструкциям этой девушки. Она мыслит как фельдмаршал, и я здесь потому, что мне было сказано прийти. Я должен остаться до вторника или пока она не прикажет мне опять переезжать. Если понадоблюсь, то я в номере 833, только никому не говори об эт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надо потребовать у "Пост" надбавки за эти издержки, - сказал Кин с улыбк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я не думаю о деньгах. Те люди, что пытались убить ее в Новом Орлеане, в пятницу вернулись в Нью-Йорк, или, по крайней мере, таковы ее предположения. У них изумительный дар преследования, поэтому она болезненно осторож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ж, если за тобой и за ней следят, она, вероятно, знает, что дела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Смит, она отлично знает, что делает. Настолько хорошо, что мне иногда даже страшновато. В среду утром она уезжает насовсем. Так что у нас два дня для поисков Гарсиа.</w:t>
      </w:r>
    </w:p>
    <w:p>
      <w:pPr>
        <w:pStyle w:val="Style16"/>
        <w:ind w:firstLine="720"/>
        <w:rPr/>
      </w:pPr>
      <w:r>
        <w:rPr>
          <w:sz w:val="20"/>
          <w:szCs w:val="20"/>
          <w:lang w:val="en-US"/>
        </w:rPr>
        <w:t xml:space="preserve">- </w:t>
      </w:r>
      <w:r>
        <w:rPr>
          <w:rFonts w:eastAsia="Times New Roman Cyr" w:cs="Times New Roman Cyr" w:ascii="Times New Roman Cyr" w:hAnsi="Times New Roman Cyr"/>
          <w:sz w:val="20"/>
          <w:szCs w:val="20"/>
          <w:lang w:val="en-US"/>
        </w:rPr>
        <w:t>А если Гарсиа переоценили? Если, скажем, ты найдешь его, а он не захочет говорить, или если он ничего не знает? Об этом ты подум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уже кошмары по ночам от этих мыслей. Но мне кажется, что он знает что-то важное. У него есть что-то осязаемое, какой-то документ или бумажка. Он пару раз ссылался на него, а, когда я его прижал, он отвертелся. Но он собирался мне что-то показать в тот день, когда мы должны были встретиться. Я убежден в этом. Смит, у него что-то ес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он не захочет показать эту бумаг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давлю е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ересекли Потомак и ехали мимо Арлингтонского кладбища. Кин закурил трубку и опустил стекл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ты не найдешь Гарси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есть план Б: девушка уезжает и дело прекращается. Как только она покинет страну, я получу разрешение делать с этим письмом все, что захочу, кроме одного - использовать ее имя как источник информации. Бедняжка убеждена, что обречена на смерть, независимо от того, будут у нас материалы или нет, но все-таки хочет, чтобы у нее была как можно более надежная защита. Я никогда не назову ее имени, даже как автора де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ого ли она рассказа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ро то, как оно было написано. У нее появилась сумасшедшая идея, она стала действовать, а, когда стали раздаваться взрывы, она чуть было не отказалась от всего этого. Она сожалеет о том, что написала чертову бумажку. Ведь они с Каллаханом любили друг друга, и теперь она тащит на своих плечах этот ужасный груз боли и вин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ернемся к плану Б.</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така на юристов. Маттис слишком скользок и увертлив, чтобы схватить его без вызова повесткой в суд или ордера на арест или чего-нибудь такого, чем мы не располагаем. Но мы знаем его юристов. Его представляют две крупные фирмы здесь в городе, и мы займемся ими. Юрист или группа юристов тщательно проанализировали состав Верховного суда и предложили имена Розенберга и Дженсена. Маттис не знал бы, кого убивать. Его адвокаты подсказали ему. Тут пахнет преступным сговор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мы не можем заставить их говори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клиенте - нет. Но если эти адвокаты виновны, а мы начнем задавать вопросы, кто-нибудь да расколется. Нам нужна дюжина репортеров, которые занялись бы этими бесконечными телефонными звонками юристам, среднему юридическому персоналу, судейским клеркам, секретарям, служащим отдела переписки и так далее. Мы возьмем приступом этих ублюдк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ин попыхивал трубкой и молч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 за фирм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айт и Блазевич" и "Брим, Стернс и Кидлоу". Проверь по нашему каталог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лышал об "Уайт и Блазевич". Это сборище республиканце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й кивнул и допил свой коф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это не та фирма? - спросил Кин. - Что, если та фирма находится не в Вашингтоне? Что, если конспираторы не расколются? Что, если здесь работала одна юридическая голова и она принадлежит какому-нибудь юристу из Шривпорта, работающему по совместительству? Что, если эту схему задумал один из юристов Маттис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шь, иногда ты доводишь меня до бешенств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 вопросы по существу. Ответь мне, что тог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есть план 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это что за пла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го я еще сам не знаю. Она мне не сказа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pPr>
      <w:r>
        <w:rPr>
          <w:rFonts w:eastAsia="Times New Roman Cyr" w:cs="Times New Roman Cyr" w:ascii="Times New Roman Cyr" w:hAnsi="Times New Roman Cyr"/>
          <w:sz w:val="20"/>
          <w:szCs w:val="20"/>
          <w:lang w:val="en-US"/>
        </w:rPr>
        <w:t>Она велела ему остаться дома и перекусить в своей комнате. У него в пакете был бутерброд и картошка фри, и он покорно отправился в свой номер на 8-м этаже отеля "Марбари". Мимо его двери горничная-азиатка катила тележку. Он остановился у двери и вынул из кармана ключ</w:t>
      </w:r>
      <w:r>
        <w:rPr>
          <w:sz w:val="20"/>
          <w:szCs w:val="20"/>
          <w:lang w:val="en-US"/>
        </w:rPr>
        <w:t>.</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что-нибудь забыли, сэр? - спросила девушк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й взглянул на не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что-нибудь забы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ет. Почему вы спрашивае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рничная подошла ближ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вы только что вышли, а теперь опять вернули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шел четыре часа тому назад. Она покачала головой и сделала еще шаг, чтобы внимательнее посмотреть на не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т же, сэр. Какой-то мужчина вышел из вашей комнаты десять минут назад. - Секунду она колебалась и пристально смотрела ему в лицо. - Но теперь, действительно, я вижу, что то был другой челове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й взглянул на номер на двери комнаты: 833. Он перевел взгляд на девуш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верены, что тот человек был именно в этой комна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сэр. Несколько минут назад.</w:t>
      </w:r>
    </w:p>
    <w:p>
      <w:pPr>
        <w:pStyle w:val="Style16"/>
        <w:ind w:firstLine="720"/>
        <w:rPr/>
      </w:pPr>
      <w:r>
        <w:rPr>
          <w:rFonts w:eastAsia="Times New Roman Cyr" w:cs="Times New Roman Cyr" w:ascii="Times New Roman Cyr" w:hAnsi="Times New Roman Cyr"/>
          <w:sz w:val="20"/>
          <w:szCs w:val="20"/>
          <w:lang w:val="en-US"/>
        </w:rPr>
        <w:t>Его охватил панический страх. Он быстро пошел к лестнице и сбежал вниз. Было ли у него в номере что-нибудь важное? Кажется, нет, только кое-какая одежда. Ничего, связанного с Дарби. Он остановился и полез в карман. Нашел записку с адресом гостиницы "Табард" и ее телефонным номером. Он перевел дыхание и медленно</w:t>
      </w:r>
      <w:r>
        <w:rPr>
          <w:sz w:val="20"/>
          <w:szCs w:val="20"/>
          <w:lang w:val="en-US"/>
        </w:rPr>
        <w:t xml:space="preserve"> </w:t>
      </w:r>
      <w:r>
        <w:rPr>
          <w:rFonts w:eastAsia="Times New Roman Cyr" w:cs="Times New Roman Cyr" w:ascii="Times New Roman Cyr" w:hAnsi="Times New Roman Cyr"/>
          <w:sz w:val="20"/>
          <w:szCs w:val="20"/>
          <w:lang w:val="en-US"/>
        </w:rPr>
        <w:t>вошел в вестибюл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ужно было как можно быстрее найти Дарб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рби отыскала свободный стол в читальном зале на втором этаже юридической библиотеки Эдварда Беннета Вильямса в Джорджтаунском университете. Теперь у нее было новое хобби - разъезжающий критик библиотек юридических факультетов. Библиотека Джоражтаунского университета показалась ей самой лучшей из всех, какие она видела до сих пор.</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о отдельное пятиэтажное здание с маленьким внутренним двориком, отделяющим его от Макдоноу-холла - юридического факультета. Новое, чистенькое, современное здание, но, как и всякую другую юридическую библиотеку, по воскресеньям ее заполняли студенты, готовящиеся к выпускным экзаменам.</w:t>
      </w:r>
    </w:p>
    <w:p>
      <w:pPr>
        <w:pStyle w:val="Style16"/>
        <w:ind w:firstLine="720"/>
        <w:rPr/>
      </w:pPr>
      <w:r>
        <w:rPr>
          <w:rFonts w:eastAsia="Times New Roman Cyr" w:cs="Times New Roman Cyr" w:ascii="Times New Roman Cyr" w:hAnsi="Times New Roman Cyr"/>
          <w:sz w:val="20"/>
          <w:szCs w:val="20"/>
          <w:lang w:val="en-US"/>
        </w:rPr>
        <w:t>Она открыла пятый том Мартиндэйл - Хаббелл и отыскала раздел фирм округа Колумбия. "Уайт и Блазевич" оказалась на 28 странице. Имена, даты рождения, места рождения, образование, послужные списки, грамоты, награды, участие в различных комитетах, публикации 412 юристов. Вначале шли пайщики, а затем сотрудники. Она делала заметки</w:t>
      </w:r>
      <w:r>
        <w:rPr>
          <w:sz w:val="20"/>
          <w:szCs w:val="20"/>
          <w:lang w:val="en-US"/>
        </w:rPr>
        <w:t xml:space="preserve"> </w:t>
      </w:r>
      <w:r>
        <w:rPr>
          <w:rFonts w:eastAsia="Times New Roman Cyr" w:cs="Times New Roman Cyr" w:ascii="Times New Roman Cyr" w:hAnsi="Times New Roman Cyr"/>
          <w:sz w:val="20"/>
          <w:szCs w:val="20"/>
          <w:lang w:val="en-US"/>
        </w:rPr>
        <w:t>в юридическом блокно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81 пайщик, остальные - сотрудники. Она разбила их в алфавитном порядке и записала каждое имя в юридический блокнот. Сейчас она ничем не отличалась от этих студентов-юристов, вечно копавшихся в каталогах фирм в неустанном поиске приличной работ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е занятие было однообразным, и мысли невольно уносились в прошлое. Двадцать лет назад здесь учился Томас. Он был успевающим студентом и проводил много времени в библиотеке. Писал статьи в юридический журнал - нудная работа, которую она должна была бы терпеть, если бы обстоятельства сложились иначе.</w:t>
      </w:r>
    </w:p>
    <w:p>
      <w:pPr>
        <w:pStyle w:val="Style16"/>
        <w:ind w:firstLine="720"/>
        <w:rPr>
          <w:sz w:val="20"/>
          <w:szCs w:val="20"/>
          <w:lang w:val="en-US"/>
        </w:rPr>
      </w:pPr>
      <w:r>
        <w:rPr>
          <w:rFonts w:eastAsia="Times New Roman Cyr" w:cs="Times New Roman Cyr" w:ascii="Times New Roman Cyr" w:hAnsi="Times New Roman Cyr"/>
          <w:sz w:val="20"/>
          <w:szCs w:val="20"/>
          <w:lang w:val="en-US"/>
        </w:rPr>
        <w:t>Последние десять дней она много думала о смерти и рассматривала это явление со всех сторон. Легкой казалась лишь смерть, когда тихо погружаешься в сон. Медленная, агонизирующая кончина от какой-нибудь болезни представлялась кошмаром как для жертвы, так и для ее близких, но, по крайней мере, в этом случае есть время, чтобы приготовиться и попрощаться. Внезапная, случайная смерть приходит мгновенно, и может быть, это лучшее, что выпадает обреченному.</w:t>
      </w:r>
      <w:r>
        <w:rPr>
          <w:sz w:val="20"/>
          <w:szCs w:val="20"/>
          <w:lang w:val="en-US"/>
        </w:rPr>
        <w:t xml:space="preserve"> </w:t>
      </w:r>
      <w:r>
        <w:rPr>
          <w:rFonts w:eastAsia="Times New Roman Cyr" w:cs="Times New Roman Cyr" w:ascii="Times New Roman Cyr" w:hAnsi="Times New Roman Cyr"/>
          <w:sz w:val="20"/>
          <w:szCs w:val="20"/>
          <w:lang w:val="en-US"/>
        </w:rPr>
        <w:t>Но каково же тем, кто остается? О, сколько боли в тех вопросах, что рождаются в их воспаленном мозгу! Страдал ли умирающий? Что думал в последнюю минуту? Как это случилось и почему? Состояние тех, кто видел смерть любимого человека, не поддается описани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любила его еще больше, потому что видела, как он умирал, и все время заставляла себя не слышать взрыва, не ощущать запаха дыма и не видеть, как он умирает. Если бы ей даровано было еще три дня, она нашла бы такое место, где можно запереть дверь, кричать и биться до тех пор, пока не выплачешь свое горе. Для себя она решила, что найдет такое место. Где выплачет боль и исцелится. Неужели она не заслужила такой малост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запоминала имена до тех пор, пока не почувствовала, что знает о фирме "Уайт и Блазевич" больше любого, кто с ней не связан. Она вышла на темную улицу, взяла такси и поехала в свой отел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ью Барр приехал в Новый Орлеан, где встретился с юристом, который направил его в такой-то отель в Форт Лаудердейл. Юрист неопределенно говорил о том, что должно было произойти в отеле, но Барр прибыл туда в воскресенье вечером, и там его уже ждал номер. На столе лежала записка, где было сказано, что ему позвонят рано утр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десять он набрал домашний номер Флетчера Коула и вкратце сообщил о своей поездке. Но Коулу было не до то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рентэм спятил. Он с каким-то малым по имени Рифкин из "Таймс" обзванивает всех. Они играют со смерть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видели дел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видели они его или нет, но зато слышали о нем. Вчера Рифкин позвонил домой одному из моих помощников и спросил, что тот знает о деле пеликанов. Тот, разумеется, ничего не знал, но у него создалось впечатление, что Рифкин знает и того меньше. Не думаю, чтобы он видел дело, но поручиться нельз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возьми, Флетчер! Нам не справиться с этой толпой репортеров. Эти парни делают сотни звонков в минут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новимся пока на двух: Грентэм и Рифкин. Ты уже прослушиваешь Грентэма, сделай то же и с Рифкины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рентэм прослушивается, но он не пользуется ни тем телефоном, что в его квартире, ни тем, что в машине. Я звонил Бейли из аэропорта в Новом Орлеане: Грентэма не было дома сутки, но его машина на месте. Наши люди звонили ему и стучали в дверь. Либо он лежит мертвый в своей квартире, либо улизнул прошлой ночь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рее всего, мерт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умаю. Мы следили за ним, и фэбээровцы тоже. Похоже, он улетучил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нужно найт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объявится. Разве он сможет жить без своего отдела новостей на пятом этаже?</w:t>
      </w:r>
    </w:p>
    <w:p>
      <w:pPr>
        <w:pStyle w:val="Style16"/>
        <w:ind w:firstLine="720"/>
        <w:rPr/>
      </w:pPr>
      <w:r>
        <w:rPr>
          <w:rFonts w:eastAsia="Times New Roman Cyr" w:cs="Times New Roman Cyr" w:ascii="Times New Roman Cyr" w:hAnsi="Times New Roman Cyr"/>
          <w:sz w:val="20"/>
          <w:szCs w:val="20"/>
          <w:lang w:val="en-US"/>
        </w:rPr>
        <w:t>- Ладно, подключись еще к Рифкину. Позвони вечером Бейли и скажи, чтоб был готов, хорошо</w:t>
      </w:r>
      <w:r>
        <w:rPr>
          <w:sz w:val="20"/>
          <w:szCs w:val="20"/>
          <w:lang w:val="en-US"/>
        </w:rPr>
        <w:t>?</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сь, сэр, - сказал Барр.</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ы думаешь, что сделал бы Маттис, если бы узнал, что у Грентэма есть материал и что он собирается опубликовать его на первой странице "Вашингтон пост"? - спросил Коу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р опрокинулся на кровать и закрыл глаза. Всего несколько месяцев назад он решил не иметь никаких дел с Флетчером Коулом. Это порядочная скоти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дается мне, он не боится убивать людей, - сказал он в труб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увидишь Маттиса завтр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Подобные типы очень загадочны. Они говорят шепотом даже при закрытых дверях. Они практически ничего мне не сказа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же они отправляют тебя в Форт Лаудердей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ерт их знает! Но это так близко к Багамским островам! Может быть, я поеду туда завтра, а может, он явится сюда, кто его зна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ты преувеличиваешь возможности Грентэма. Маттис замнет эту истори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думаю над эти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ни мне утр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она открыла дверь, у нее под ногами оказалась записка. "Дарби, я в патио. Это срочно. Грей". Она глубоко вздохнула и сунула записку в карман. Заперла дверь и узкими, извилистыми коридорами прошла в вестибюль, затем, через темную гостиную, мимо бара, через ресторан вышла в патио. Он сидел за маленьким столиком, почти скрытым кирпичной стен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ты здесь? - спросила она шепотом, усаживаясь рядом. Он выглядел усталым и взволнованны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ты была? - в свою очередь спросил он. - Это не так важно, как то, почему ты здесь. Мы договорились, что ты не будешь приходить сюда, пока я не скажу. Что случило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кратце рассказал об утренних событиях, от первого телефонного звонка Кину Смиту до его разговора с горничной в отеле, о том, что провел остальную часть Дня, мечась по городу на разных такси, потратив на них почти 80 долларов. А теперь он ждал темноты, чтобы незаметно пробраться в гостиницу "Табард". Он уверял, что слежки н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нимательно слушала, в то же время наблюдая за рестораном и входом в пати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ия не имею, как они могли отыскать мой номер, - сказал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говорил кому-нибудь номер своей комнаты? Он минуту подум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ве что Кину Смиту. Но он не произносил его вслу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не смотрела на не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где ты находился, когда ему это говори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его машин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медленно покачала голов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жется, я убедительно просила тебя никому не говорить. Разве не та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му нечего было сказать в свое оправдание.</w:t>
      </w:r>
    </w:p>
    <w:p>
      <w:pPr>
        <w:pStyle w:val="Style16"/>
        <w:ind w:firstLine="720"/>
        <w:rPr/>
      </w:pPr>
      <w:r>
        <w:rPr>
          <w:rFonts w:eastAsia="Times New Roman Cyr" w:cs="Times New Roman Cyr" w:ascii="Times New Roman Cyr" w:hAnsi="Times New Roman Cyr"/>
          <w:sz w:val="20"/>
          <w:szCs w:val="20"/>
          <w:lang w:val="en-US"/>
        </w:rPr>
        <w:t>- Это все игрушки, не так ли, Грей? Очередной денек на пляже. Ты ведь у нас стреляный воробей, репортер, которому угрозы расправы не новость, ты на них плевал. Пули будут отскакивать от тебя, да? Мы с тобой можем провести здесь несколько дней, резвясь и играя в детективов, и ты сможешь получить свою пулитцеровскую премию и стать богатым и знаменитым, а эти плохие ребята не такие уж плохие. Куда уж там, ведь это сам Грей Грентэм из "Вашингтон пост", весь из себя такой</w:t>
      </w:r>
      <w:r>
        <w:rPr>
          <w:sz w:val="20"/>
          <w:szCs w:val="20"/>
          <w:lang w:val="en-US"/>
        </w:rPr>
        <w:t xml:space="preserve"> </w:t>
      </w:r>
      <w:r>
        <w:rPr>
          <w:rFonts w:eastAsia="Times New Roman Cyr" w:cs="Times New Roman Cyr" w:ascii="Times New Roman Cyr" w:hAnsi="Times New Roman Cyr"/>
          <w:sz w:val="20"/>
          <w:szCs w:val="20"/>
          <w:lang w:val="en-US"/>
        </w:rPr>
        <w:t>крутой сукин сы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чай, Дарб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ыталась вдолбить тебе, как опасны эти люди. Я видела своими глазами, на что они способны, и знаю, что меня ждет, если они меня найдут. Но для тебя, Грей, это лишь игра в полицейских и грабителей, игра в прятк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ем считать, что ты меня убедила, хорош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мельчак, заруби это себе на носу, сделай милость. Еще один финт, и мы будем покойниками. Удача отвернулась от меня. Способен ты это поня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л, кляну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ними здесь номер, а завтра вечером, если мы будем еще живы, я подыщу тебе какой-нибудь небольшой отел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здесь не окажется свободных мес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тебе придется переспать в моей ванной комнате, под замк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говорила очень серьезно. Грей чувствовал себя как ученик начальной школы, только что получивший первую трепку. Минут пять они молча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се-таки, как они меня отыскали? - не унимался Грей.</w:t>
      </w:r>
    </w:p>
    <w:p>
      <w:pPr>
        <w:pStyle w:val="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что твой телефон в отеле прослушивается в твоей машине установлено прослушивающее устройство, и то же самое у Кина Смита. Этих людей дилетантами не назовеш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6</w:t>
      </w:r>
    </w:p>
    <w:p>
      <w:pPr>
        <w:pStyle w:val="Style16"/>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овел ночь в комнате номер 14 наверху, но спал мало. В шесть открылся ресторан, он сбегал вниз выпить чашечку кофе и вернулся. Гостиница была оригинальная, старинная и представляла собой три старых городских дома, впоследствии соединенных между собой. Во все стороны вели маленькие двери и узкие коридоры. Казалось, будто время здесь остановило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переди был длинный утомительный день, но ему предстояло провести его с ней, и он был рад этому. Он допустил ошибку, серьезную ошибку, но она простила его. Ровно в восемь тридцать он постучал в дверь комнаты номер 1. Она быстро открыла и тут же закрыла за ним двер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джинсах и фланелевой рубашке она как будто вновь стала студенткой юридического факультета. Налив ему кофе, она села за маленький столик с телефоном, вокруг которого валялись листки с записями из юридического блокнот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спалось? - спросила она, но лишь из вежливости.</w:t>
      </w:r>
    </w:p>
    <w:p>
      <w:pPr>
        <w:pStyle w:val="Style16"/>
        <w:ind w:firstLine="720"/>
        <w:rPr/>
      </w:pPr>
      <w:r>
        <w:rPr>
          <w:rFonts w:eastAsia="Times New Roman Cyr" w:cs="Times New Roman Cyr" w:ascii="Times New Roman Cyr" w:hAnsi="Times New Roman Cyr"/>
          <w:sz w:val="20"/>
          <w:szCs w:val="20"/>
          <w:lang w:val="en-US"/>
        </w:rPr>
        <w:t>- Нет, - Грей бросил на кровать номер "Таймс". Он уже просмотрел его, и в нем опять ничего не было</w:t>
      </w:r>
      <w:r>
        <w:rPr>
          <w:sz w:val="20"/>
          <w:szCs w:val="20"/>
          <w:lang w:val="en-US"/>
        </w:rPr>
        <w:t>.</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рби взяла телефон и набрала номер юридического факультета Джорджтаунского университета. Она посмотрела на него, слушая в трубку, а затем сказа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дел занятости, пожалуйста. Последовала длинная пауза.</w:t>
      </w:r>
    </w:p>
    <w:p>
      <w:pPr>
        <w:pStyle w:val="Style16"/>
        <w:ind w:firstLine="720"/>
        <w:rPr>
          <w:sz w:val="20"/>
          <w:szCs w:val="20"/>
          <w:lang w:val="en-US"/>
        </w:rPr>
      </w:pPr>
      <w:r>
        <w:rPr>
          <w:rFonts w:eastAsia="Times New Roman Cyr" w:cs="Times New Roman Cyr" w:ascii="Times New Roman Cyr" w:hAnsi="Times New Roman Cyr"/>
          <w:sz w:val="20"/>
          <w:szCs w:val="20"/>
          <w:lang w:val="en-US"/>
        </w:rPr>
        <w:t>- Алло. Это Сандра Джерниган. Я пайщик фирмы "Уайт и Блазевич" здесь в городе, и у нас проблема с компьютерами. Мы пытаемся восстановить некоторые записи, касающиеся наших сотрудников, и в бухгалтерии меня попросили узнать имена ваших студентов, работавших у нас прошлым летом. Кажется, их было четвер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кунду она слуша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рниган. Сандра Джерниган, - повторила она. - Понятно. Сколько времени это займет? Пауз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ас зовут Джоан? Спасибо, Джоан. Дарби прикрыла трубку рукой и глубоко вздохнула. Грей внимательно следил за ней, но с губ его не сходила улыбка восхищени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 Джоан. Семь студентов. У нас такая неразбериха в записях. У вас есть их адреса и номера социального страхования? Они нужны нам в связи с налогами. Конечно. Сколько времени это займет? Отлично. У нас есть мальчик-курьер в этом районе. Его зовут Сноуден, он будет у вас через тридцать минут. Спасибо, Джоан. - Дарби повесила трубку и закрыла глаз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ндра Джерниган? - спросил Гр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умею врать, - сказала 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еликолепна. Ну, а мальчик-курьер, полагаю, - 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полне можешь сойти за него. В твоей внешности есть что-то от переростка, отчисленного с юридического факультета. - "И довольно симпатичного", - отметила она про себ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ебе идет эта фланелевая рубашк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медленно пила холодный коф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сегодня будет трудный ден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все идет неплохо. Я возьму список и буду ждать тебя в библиотеке. Ид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Отдел по трудоустройству находится на пятом этаже юридического факультета. Я буду в комнате 336. Это маленький конференц-зал на третьем этаже. Сначала возьмешь такси. Мы встречаемся там через пятнадцать мину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сь, мэ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нтэм вышел. Дарби выждала пять минут, потом вышла со своей парусиновой сумк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ездка на такси была недолгой, но нелегко было двигаться в утреннем потоке машин. Жизнь в бегах уже и без того была достаточно тяжела, а еще и играть в детектива - это уже было слишком. Она уже пять минут ехала в такси, когда вдруг вспомнила о возможности преследования. Может быть, это хорошо. Может быть, утомительный день в качестве журналиста, ведущего расследование, отвлечет ее от постоянных мыслей о Хромом и других мучителях. Она поработает сегодня и завтра, а в среду вечером будет уже на побережь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так, они начнут с юридического факультета Джорджтаунского университета. Если это приведет в тупик, они попробуют на юридическом факультете университета Джорджа Вашингтона. Если останется время, то попытаются навести справки в Американском университете. Всего три попытки - и она уедет.</w:t>
      </w:r>
    </w:p>
    <w:p>
      <w:pPr>
        <w:pStyle w:val="Style16"/>
        <w:ind w:firstLine="720"/>
        <w:rPr/>
      </w:pPr>
      <w:r>
        <w:rPr>
          <w:rFonts w:eastAsia="Times New Roman Cyr" w:cs="Times New Roman Cyr" w:ascii="Times New Roman Cyr" w:hAnsi="Times New Roman Cyr"/>
          <w:sz w:val="20"/>
          <w:szCs w:val="20"/>
          <w:lang w:val="en-US"/>
        </w:rPr>
        <w:t>Такси остановилось у Макдоноу-холла, у главного основания Капитолийского холма. С этой сумкой и во фланелевой рубашке она была похожа на одну из многих студенток-юристов, снующих вокруг перед началом занятий. Она поднялась по лестнице на третий этаж и вошла в конференц-зал, закрыв за собой дверь. Эта комната время</w:t>
      </w:r>
      <w:r>
        <w:rPr>
          <w:sz w:val="20"/>
          <w:szCs w:val="20"/>
          <w:lang w:val="en-US"/>
        </w:rPr>
        <w:t xml:space="preserve"> </w:t>
      </w:r>
      <w:r>
        <w:rPr>
          <w:rFonts w:eastAsia="Times New Roman Cyr" w:cs="Times New Roman Cyr" w:ascii="Times New Roman Cyr" w:hAnsi="Times New Roman Cyr"/>
          <w:sz w:val="20"/>
          <w:szCs w:val="20"/>
          <w:lang w:val="en-US"/>
        </w:rPr>
        <w:t>от времени использовалась для занятий и для собеседований при приеме на работу, проводимых прямо на территории университета. Она разбросала на столе свои записи как обычная студентка, готовящаяся к занятия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несколько минут в дверь протиснулся Гр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а Джоан - милейшая женщина, - сказал он, положив список на стол. - Имена, адреса и номера социального страхования. Здорово, прав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рби посмотрела в список и вынула из сумки телефонную книжку. Они нашли в книжке пять из имеющихся имен. Взглянув на часы, она сказа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пять минут десятого. Держу пари, половины из них в это время не будет в аудиториях. У некоторых занятия начинаются позже. Я позвоню этим пяти и выясню, кто из них дома. Ты займись теми двумя, у которых не записаны номера телефонов, и раздобудь расписание их занятий у регистратор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й взглянул на час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встретимся здесь через пятнадцать мину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ачала вышел он, потом Дарби. Она направилась к телефонам-автоматам, которые находились на первом этаже за учебным корпусом, и набрала номер Джеймса Мэйлор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ветил мужской голо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лл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Дэннис Мэйлор? - спросила 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Джеймс Мэйлор.</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 Она положила трубку. До его дома было десять минут ходьбы. У него не было девятичасового занятия, и, если у него занятия в десять, он будет дома еще сорок минут. Конечно, предположитель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звонила остальным четырем. Двое ответили, и она убедилась, что это действительно они, а два других телефона не отвеча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й с нетерпением ждал в кабинете регистратора на третьем этаже. Студентка-клерк, работающая по совместительству, пыталась найти регистратора, которая была где-то в глубине помещений. Студентка сказала, что не знает, смогут ли они предоставить расписание занятий. Но Грей уверенно заявил, что смогут, если захотя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за угла вышла регистратор. Вид у нее был недоверчивы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м могу помоч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Грей Грентэм из "Вашингтон пост", пытаюсь найти двух ваших студентов - Лауру Каас и Майкла Эйкерс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е-нибудь неприятности? - нервно спросила 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т. Всего несколько вопросов. Они сегодня на занятиях? - Он улыбался, и это была теплая, доверительная улыбка, с которой он обычно обращался к женщинам старше его. Она редко подводила е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есть удостоверение личности или что-нибудь тако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 Он открыл бумажник и медленно помахал им перед ней, как это делает полицейский, который знает о своих правах и не считает нужным докладывать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обще-то я должна посоветоваться с деканом, 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Где его кабин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его сейчас нет. Он уехал из города.</w:t>
      </w:r>
    </w:p>
    <w:p>
      <w:pPr>
        <w:pStyle w:val="Style16"/>
        <w:ind w:firstLine="720"/>
        <w:rPr/>
      </w:pPr>
      <w:r>
        <w:rPr>
          <w:sz w:val="20"/>
          <w:szCs w:val="20"/>
          <w:lang w:val="en-US"/>
        </w:rPr>
        <w:t>-</w:t>
      </w:r>
      <w:r>
        <w:rPr>
          <w:rFonts w:eastAsia="Times New Roman Cyr" w:cs="Times New Roman Cyr" w:ascii="Times New Roman Cyr" w:hAnsi="Times New Roman Cyr"/>
          <w:sz w:val="20"/>
          <w:szCs w:val="20"/>
          <w:lang w:val="en-US"/>
        </w:rPr>
        <w:t xml:space="preserve"> Мне нужны только расписания их занятий, чтобы я мог их найти. Я не прошу ни их домашних адресов, ни оценок, ни характеристик, ничего конфиденциального или лично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зглянула на студентку-клерка, которая пожала плечами, как бы говоря: "А что в этом тако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нуту, - сказала регистратор и скрылась за угл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рби ждала в маленьком конференц-зале, когда он выложил на стол компьютерные распечатк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гласно этому, Эйкерс и Каас должны быть сейчас в аудиториях, - сказал он.</w:t>
      </w:r>
    </w:p>
    <w:p>
      <w:pPr>
        <w:pStyle w:val="Style16"/>
        <w:ind w:firstLine="720"/>
        <w:rPr>
          <w:sz w:val="20"/>
          <w:szCs w:val="20"/>
          <w:lang w:val="en-US"/>
        </w:rPr>
      </w:pPr>
      <w:r>
        <w:rPr>
          <w:rFonts w:eastAsia="Times New Roman Cyr" w:cs="Times New Roman Cyr" w:ascii="Times New Roman Cyr" w:hAnsi="Times New Roman Cyr"/>
          <w:sz w:val="20"/>
          <w:szCs w:val="20"/>
          <w:lang w:val="en-US"/>
        </w:rPr>
        <w:t>Дарби взглянула в расписани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Эйкерса уголовная процедура. У Каас - административное право; у обоих с девяти до десяти. Попробую их разыск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казала Грею свои запис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йлор, Райнхорт и Уилсон были дома. Я не смогла дозвониться до Рэтлифф и Линн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йлор живет ближе всех. Я смогу быть там через несколько мину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насчет машины? - спросила Дарб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вонил в "Херц". Ее должны доставить на стоянку "Пост" через пятнадцать мину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илище Мэйлора находилось на третьем этаже склада, перестроенного для студентов и прочих лиц с крайне скромным бюджетом. Мэйлор ответил на первый же стук. Он говорил через дверную цепоч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щу Джеймса Мэйлора, - сказал Грей с видом его старого приятел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Грей Грентэм из "Вашингтон пост". Хотел бы задать вам парочку пустячных вопрос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Цепочку сняли, и дверь открылась. Грей вошел в двухкомнатную квартиру. В центре, загораживая почти все, стоял велосипед.</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 чем дело? - спросил Мэйлор. Он был заинтригован и, казалось, горел желанием отвечать на вопрос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колько я понял, вы работали клерком в "Уайт и Блазевич" прошлым лет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но. Все три месяца. Грей записывал в свой блокно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ком отдел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ждународном. В основном, рутинная работа. Ничего особенного. Много исследований и составление черновых проектов соглашений.</w:t>
      </w:r>
    </w:p>
    <w:p>
      <w:pPr>
        <w:pStyle w:val="Style16"/>
        <w:ind w:firstLine="720"/>
        <w:rPr/>
      </w:pPr>
      <w:r>
        <w:rPr>
          <w:sz w:val="20"/>
          <w:szCs w:val="20"/>
          <w:lang w:val="en-US"/>
        </w:rPr>
        <w:t xml:space="preserve">- </w:t>
      </w:r>
      <w:r>
        <w:rPr>
          <w:rFonts w:eastAsia="Times New Roman Cyr" w:cs="Times New Roman Cyr" w:ascii="Times New Roman Cyr" w:hAnsi="Times New Roman Cyr"/>
          <w:sz w:val="20"/>
          <w:szCs w:val="20"/>
          <w:lang w:val="en-US"/>
        </w:rPr>
        <w:t>Кто руководил ва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уководителя как такового не было. Мне давали задания три младших служащих, главным над ними был Стэнли Купма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й вынул из кармана плаща фотографию. На ней был снят Гарсиа, стоящий на тротуар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его знае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йлор взял фотографию и внимательно посмотрел. Затем покачал голов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думаю. А кто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Юрист. Я думаю, сотрудник "Уайт и Блазевич".</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ольшая фирма. Я торчал лишь в уголке одного из отделов. Знаете, там более четырехсот юрист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слышал. Вы уверены, что не видели е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бсолютно. Они занимают двенадцать этажей, на многих я никогда не быв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й положил фотографию в карма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наете других клерк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Двое из Джорджтаунского университета, я их знал раньше - Лаура Каас и Джоанн Рэтлифф. Два парня из университета Джорджа Вашингтона - Пэтрик Фрэнкс и второй - по фамилии Ванлэндингам; девушка из Гарварда по имени Элизабет Ларсон; девушка из Мичиганского университета - Эми Макгрегор и парень из Эмори, некто Моук, но, кажется, его уволили. Летом всегда много клерк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ите в последующем пойти туда работ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Не уверен, что подойду для работы в больших фирма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й улыбнулся и спрятал блокнот в задний карма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те, вы все же работали там. Как мне найти этого парн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кунду Мэйлор дум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нимаю, вы не можете пойти туда и начать всех расспрашив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ное предположени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 что у вас есть, это фотографи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думаю, вы делаете как раз то, что нужно. Кто-нибудь из клерков узнает е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малый что-нибудь натвори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нет. Он мог быть свидетелем кое-чего. Но шансы, похоже, невелики. Грей открыл двер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раз спасиб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рби изучала осеннее расписание занятий на доске объявлений в вестибюле напротив телефонов. Она еще точно не знала, что будет делать, когда закончатся девятичасовые занятия, но изо всех сил старалась что-нибудь придумать. Доска объявлений была в точности такая же, как в Тьюлане: расписание занятий приколото кнопками аккуратно в ряд; уведомления о заданиях; объявления с предложением книг, велосипедов, комнат, соседей по комнате и сотни других предметов первой необходимости, беспорядочно прикрепленные повсюду; объявления о вечеринках, внутриуниверситетских матчах и заседаниях клубов. Молодая женщина с ранцем и книгами по туризму остановилась рядом и стала читать объявления. Без всяких сомнений, это была студентка. Дарби с улыбкой обратилась к н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Вы, случайно, не знаете Лауру Каа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о передать ей записку. Не могли бы вы мне ее показ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в аудитори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на у Шипа на административном праве, аудитория 207.</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ошли, болтая по пути. Внезапно вестибюль заполнился людьми - из четырех аудиторий повалили студенты. Студентка-турист указала на высокую плотного телосложения девушку, которая шла в их сторону. Дарби поблагодарила и пошла вслед за Лаурой Каас. Когда толпа стала редеть и рассеиваться, Дарби обратилась к н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Лаура. Вы Лаура Каас? Крупная девушка остановилась и уставилась на Дарб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а та сторона дела, которая не нравилась Дарби: необходимость лг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ара Джэкобс и работаю над статьей для "Вашингтон пост". Можно я задам вам несколько вопрос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ыбрала Лауру Каас первой потому, что у нее не было занятий в десять. А у Майкла Эйкерса были. Она попытается увидеть его в одиннадц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займет только одну минуту. Мы могли бы зайти сюда? - Дарби указала в сторону пустой аудитории. Лаура медленно пошла за н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работали клерком в фирме "Уайт и Блазевич" прошлым лет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работала. - Она говорила медленно, с оттенком подозрительност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ра Джэкобс старалась совладать с нервозностью. А это было нелегк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ком отдел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налога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нравится заниматься налогообложением, да? - Это была жалкая попытка завязать легкую бесед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равилось. Теперь я это ненавиж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рби засмеялась так, будто бы это было самое смешное из того, что она слышала за многие годы. Она вынула из кармана фотографию и протянула ее Лауре Каа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знаете этого человек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жется, это юрист из "Уайт и Блазевич".</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их мно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верен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аура отдала фотографи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да. Я никогда не покидала четвертый этаж. Чтобы увидеть всех, понадобились бы годы, а все они так быстро приходят и уходят. Вы знаете, как это у юрист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аура оглянулась по сторонам, и беседа прекратила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чень вам признательна, - сказала Дарб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тоит, - ответила Лаура, выходя из двер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овно в десять тридцать они вновь встретились в комнате 336. Грей поймал Эллен Райнхарт на автомобильной дорожке у дома, когда она уходила на занятия. Она работала в отделе судопроизводства под началом пайщика по имени Дэниел О’Мэдли и провела большую часть лета в Майами на учебном процессе. Она отсутствовала два месяца и вернулась в вашингтонское отделение недавно. "Уайт и Блазевич" имела отделения в четырех городах, включая Тампу. Девушка не узнала Гарсиа, к тому же она спеши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удит Вилсон в квартире не оказалось, однако ее соседка по комнате сказала, что она вернется к час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так, они вычеркнули Мэйлора, Каас и Райнхарт. Обсудили шепотом свои планы и вновь разошлись. Грей уехал искать Эдварда Линни, который, согласно списку, работал клерком в "Уайт и Блазевич" два последних лета. Его не было в телефонной книге, но жил он в Весли Хайте, к северу от основного кампуса Джорджтаунского университет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десять сорок пять Дарби вновь слонялась перед доской объявлений в надежде на еще одно чудо. Эйкерс был мужчиной, и к нему нужен был другой подход. Она надеялась, что он там, где ему следовало быть - в аудитории 201, изучает уголовную процедуру. Ей удалось успокоиться, и она ждала минуту или две, когда распахнулась дверь и пятьдесят студентов-юристов высыпали в холл. Нет, она никогда не смогла бы быть репортером. Она не смогла бы подходить к незнакомым людям и засыпать их кучей вопросов. Это как-то неловко и стыдно. Все же она подошла к застенчивому на вид молодому человеку с грустными глазами и в толстых очках и сказа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вы, случайно, не знаете Майкла Эйкерса? Кажется, он из этой групп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рень улыбнулся. Приятно, когда тебя выделяют из толпы. Он указал на группу мужчин, направляющихся к главному вход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н тот, в сером свитер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отошла от него. Выйдя из здания, группа распалась, а Эйкерс и его приятель пошли по тротуар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Эйкерс! - окликнула она. Оба студента остановились и оглянулись. Они заулыбались, глядя, как она, волнуясь, подходит к ни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айкл Эйкерс? - спросила 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я. А вы кт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зовут Сара Джэкобс, я работаю над статьей для "Вашингтон пост". Могу я поговорить с вами наедин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приятель понял намек и удалил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же? - спросил Эйкер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работали клерком в фирме "Уайт и Блазевич" прошлым лет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йкерс был настроен дружелюбно. Ему это нравило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ком отдел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отделе недвижимости. Чертовски скучно, но все же это была работа. А зачем ва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дала ему фотографи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знаете этого человека? Он работает в фирме "Уайт и Блазевич".</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йкерс хотел бы узнать его. Он хотел быть полезным и иметь с ней длительный разговор, однако это лицо было ему незнаком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вольно подозрительное фото, правда? - сказал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 Знаете е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икогда его не видел. Это же огромная фирма. Пайщики прикрепляют таблички с фамилиями, идя на свои собрания. Верите ли, люди, которым принадлежит фирма, не знают друг друга. Наверно, их не меньше сотн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сли быть точным, восемьдесят оди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был руководител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айщик по имени Уолтер Уэлч. Мерзкий тип. По правде говоря, мне не понравилась фирм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омните каких-нибудь других клерк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Летом это место кишело клерка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мне понадобятся их имена, можно мне снова к вам обратить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любое время. У этого парня неприятност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умаю. Он может кое-что зн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их всех лишат звания адвоката. Настоящее сборище хищников. Дрянное место для работы. Сплошная политик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улыбнулась и пошла прочь. И сзади она понравилась ем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воните в любое время, - сказал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рби, журналист-следователь, вошла в дверь рядом со зданием библиотеки и поднялась по лестнице на пятый этаж, где "Джорджтаунский юридический журнал" занимал целый блок переполненных офисов. Она нашла в библиотеке последний номер журнала и выяснила, что Джоанн Рэтлифф была помощником редактора. Она считала, что большинство юридических изданий и юридических журналов похожи друг на друга. Лучшие студенты сшивались там, готовя научные статьи и комментарии. Они стояли выше остальных студентов и составляли клан людей, упоенных своим блистательным умом. Они постоянно околачивались в кабинетах юридического журнала. Это был их второй д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ошла и спросила первого попавшегося, где она могла бы найти Джоанн Рэтлифф. Он показал на угол. Вторая дверь направо. За ней была тесно обставленная рабочая комната, где всюду длинными рядами стояли книги. Две женщины усердно работали та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оанн Рэтлифф? - сказала Дарб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я, - откликнулась женщина постарше, лет сорок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Меня зовут Сара Джэкобс, я работаю над статьей для "Вашингтон пост". Могу я задать вам несколько вопрос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анн медленно положила ручку на стол и, хмурясь, посмотрела на другую женщину. Что бы они там ни делали, это было крайне важно, и отвлекать их таким образом было просто наглостью. Ведь они - знающие себе цену студенты-юрист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рби хотелось усмехнуться и сказать что-нибудь остроумное. Черт возьми, в своей группе она была вторым номером. Так что нечего строить из себя таких умных и всесильны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о чем статья? - спросила Рэтлифф.</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ли бы мы поговорить с глазу на глаз?</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 еще раз обменялись недовольными взгляда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чень занята, - сказала Рэтлифф. "Я тоже, - подумала Дарби. - Вы проверяете цитаты для какой-то бессмысленной статьи, а я пытаюсь вычислить человека, убившего двух судей Верховного су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 - сказала Дарби. - Обещаю, это займет не более минуты. Они вышли в хол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сожалею, что отрываю вас, но я в некотором цейтно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репортер из "Пост"? - Это было больше похоже на вызов, чем на вопрос, и ей пришлось еще раз солгать. Она сказала себе, что будет лгать, и обманывать, и воровать два дня, потом - на Карибское море, и пусть отдувается Грентэ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ы работали в фирме "Уайт и Блазевич" прошлым лет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ботала. А в чем, собственно, дело? фотографию, быстро! Рэтлифф взяла ее и стала рассматрив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знаете е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енщина медленно покачала голов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умаю. Кто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 этой суки выйдет неплохой юрист: задает много вопросов. Если бы Дарби знала, кто он, она не стояла бы сейчас в этом крохотном коридорчике, изображая из себя репортера, и не стала бы терпеть эту надменную цапл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юрист из "Уайт и Блазевич", - как можно искренне сказала Дарби. - Я думала, вы могли бы узнать е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н-нет. - Она отдала фотографи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хвати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 спасибо. Еще раз извините за беспокойств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проблем, - сказала Рэтлифф, исчезая в дверя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скочила в новый "понтиак" от "Херца", как только он остановился на углу, и они тут же оказались в потоке машин. Она была сыта по горло Джорджтаунским юридическим факультет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прокол, - сказал Грей. - Линни не было дом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говорила с Эйкерсом и Рэтлифф, и оба ответили "нет". Так что пятеро из семи не узнали Гарси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голодался. Как насчет ленч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ыло бы неплох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ли, чтобы пятеро клерков работали все лето в юридической фирме и никто из них не видел молодого коллег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 только возможно, даже весьма вероятно. Не забывай, шансы очень малы. Четыреста юристов - это тысяча человек, если сюда добавить секретарей, младший юридический состав, клерков-юристов, кабинетных клерков, клерков копировального отдела, клерков почтового отдела, всевозможных клерков и вспомогательный персонал. Юристы обычно держатся особняком в своих маленьких отдела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рриториально эти отделы находятся в разных места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Юрист из отдела банков на третьем этаже может неделями не встречаться со своим знакомым из отдела судопроизводства на десятом этаже. Не забывай, что это очень занятые люд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не кажется, что мы взялись не за ту фирм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не за ту фирму, а может, не за тот юридический факульт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вый парень, Мэйлор, дал мне имена двух студентов из университета Джорджа Вашингтона, которые работали клерками прошлым летом. Давай займемся ими после ленч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итормозил и припарковался где попало позади ряда маленьких здани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это мы? - спросила 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квартал от площади Маунт Фернон, в деловой части. "Пост" в шести кварталах в ту сторону. От моего банка сюда - четыре квартала. А это маленькая забегаловка тут же за углом.</w:t>
      </w:r>
    </w:p>
    <w:p>
      <w:pPr>
        <w:pStyle w:val="Style16"/>
        <w:ind w:firstLine="720"/>
        <w:rPr/>
      </w:pPr>
      <w:r>
        <w:rPr>
          <w:rFonts w:eastAsia="Times New Roman Cyr" w:cs="Times New Roman Cyr" w:ascii="Times New Roman Cyr" w:hAnsi="Times New Roman Cyr"/>
          <w:sz w:val="20"/>
          <w:szCs w:val="20"/>
          <w:lang w:val="en-US"/>
        </w:rPr>
        <w:t>Они пошли к забегаловке, которая быстро заполнялась желающими перекусить. Она ждала за столиком у окна, пока он стоял в очереди и заказывал сандвичи. Полдня пролетело, и, хотя ей не нравилась такая работа, было приятно чувствовать себя занятой и забыть о тенях. Она не станет репортером, и в данную минуту карьера юриста тоже казалась малопривлекательной. Не так давно она подумывала о том, чтобы после нескольких лет</w:t>
      </w:r>
      <w:r>
        <w:rPr>
          <w:sz w:val="20"/>
          <w:szCs w:val="20"/>
          <w:lang w:val="en-US"/>
        </w:rPr>
        <w:t xml:space="preserve"> </w:t>
      </w:r>
      <w:r>
        <w:rPr>
          <w:rFonts w:eastAsia="Times New Roman Cyr" w:cs="Times New Roman Cyr" w:ascii="Times New Roman Cyr" w:hAnsi="Times New Roman Cyr"/>
          <w:sz w:val="20"/>
          <w:szCs w:val="20"/>
          <w:lang w:val="en-US"/>
        </w:rPr>
        <w:t>практики стать судьей. К черту! Это слишком опас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й принес поднос с едой и чай со льдом, и они принялись за ед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вой типичный рабочий день? - спросила 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я зарабатываю на жизнь. Целый день сую нос в чужие дела, затем до вечера пишу статьи, а потом копаюсь в материалах до поздней ноч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же статей ты делаешь в недел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огда три или четыре, иногда ни одной. Я сам себе хозяин, контроля мало. Сейчас другое. За десять дней не написал ниче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если тебе не удастся доказать, что Маттис замешан? Какую статью ты напишеш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зависит от того, как далеко я продвинусь. Мы могли бы дать тот материал о Верхике и Каллахане, но стоит ли? Это был сенсационный материал, но они не имели к нему никакого отношения. Он слегка царапнул по самой поверхности и вс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рассчитываешь на сенсаци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Если нам удастся подтвердить твое письмецо, мы сделаем чертовски сильный матери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бось уже видишь заголовки?</w:t>
      </w:r>
    </w:p>
    <w:p>
      <w:pPr>
        <w:pStyle w:val="Style16"/>
        <w:ind w:firstLine="720"/>
        <w:rPr>
          <w:sz w:val="20"/>
          <w:szCs w:val="20"/>
          <w:lang w:val="en-US"/>
        </w:rPr>
      </w:pPr>
      <w:r>
        <w:rPr>
          <w:rFonts w:eastAsia="Times New Roman Cyr" w:cs="Times New Roman Cyr" w:ascii="Times New Roman Cyr" w:hAnsi="Times New Roman Cyr"/>
          <w:sz w:val="20"/>
          <w:szCs w:val="20"/>
          <w:lang w:val="en-US"/>
        </w:rPr>
        <w:t>- Еще бы! Адреналин прет вовсю. Это будет крупнейшая сенсация со време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отергейт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Уотергейт был целой серией материалов, сперва маленьких, а потом постепенно разросшихся. Те ребята месяцами шли по следу, собирая по капле, пока все это не вылилось в одно целое. Разные люди знали разные части истории. Здесь, милочка, совсем другое дело. Эта история намного сенсационней, а правду знает очень узкий круг людей. Уотергейт - просто глупый грабеж с неумелым прикрытием. А это преступления, мастерски спланированные очень богатыми и умными людь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насчет прикрытия?</w:t>
      </w:r>
    </w:p>
    <w:p>
      <w:pPr>
        <w:pStyle w:val="Style16"/>
        <w:ind w:firstLine="720"/>
        <w:rPr/>
      </w:pPr>
      <w:r>
        <w:rPr>
          <w:rFonts w:eastAsia="Times New Roman Cyr" w:cs="Times New Roman Cyr" w:ascii="Times New Roman Cyr" w:hAnsi="Times New Roman Cyr"/>
          <w:sz w:val="20"/>
          <w:szCs w:val="20"/>
          <w:lang w:val="en-US"/>
        </w:rPr>
        <w:t>- Затем займемся прикрытием. Как только мы докажем, что Маттис связан с убийствами, даем сенсационный материал. Кот выпущен из мешка, и в тот же день начнется вереница расследований. Здесь будет все трястись, как при бомбежке, особенно когда станет известно,</w:t>
      </w:r>
      <w:r>
        <w:rPr>
          <w:sz w:val="20"/>
          <w:szCs w:val="20"/>
          <w:lang w:val="en-US"/>
        </w:rPr>
        <w:t xml:space="preserve"> </w:t>
      </w:r>
      <w:r>
        <w:rPr>
          <w:rFonts w:eastAsia="Times New Roman Cyr" w:cs="Times New Roman Cyr" w:ascii="Times New Roman Cyr" w:hAnsi="Times New Roman Cyr"/>
          <w:sz w:val="20"/>
          <w:szCs w:val="20"/>
          <w:lang w:val="en-US"/>
        </w:rPr>
        <w:t>что Президент и Маттис - старые друзья. Как только пыль начнет оседать, мы займемся администрацией и постараемся определить, кто что знал и ког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сначала Гарси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да. Я знаю, что он там. Он здешний юрист и знает что-то очень важно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если мы выйдем на него, а он не станет говори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способы заставить говори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пример?</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ытки, похищение, вымогательство, всевозможные угроз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лотный человек с перекошенным лицом неожиданно появился возле сто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рапливайтесь! - заорал он. - Вы слишком много разговаривае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Пит, - сказал Грей, не поднимая глаз. Пит исчез в толпе, но было слышно, как он кричит возле другого стола. Дарби уронила свой сандвич.</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здесь хозяин, - пояснил Грей. - Это как часть обстановк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мило. За это взимается дополнительная плат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о пища дешевая, поэтому его доход зависит от числа посетителей. Он отказывается подавать кофе, потому что не хочет, чтобы люди приходили сюда поболтать. Надо есть, как беженцам, и выметать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готов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й посмотрел на час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пятнадцать минут первого. Нам надо быть в квартире Джудит Вилсон в час. Ты хочешь отправить денежный перевод сейча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времени это займ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вод можно отправить сейчас, а деньги взять позж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пойде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ты хочешь перевест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ятнадцать тысяч.</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удит Вилсон жила на втором этаже старого дома-развалюхи с двухкомнатными студенческими квартирами. Ее не оказалось дома, и они еще час ездили на машине. Грей был гидом. Он медленно проехал мимо кинотеатра "Монреуз", все еще заколоченного и полусгоревшего. Он показал ей ежедневный цирк на Дюпон Сэрк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стояли у обочины в два пятнадцать, когда красная "мазда" остановилась на узкой подъездной дорожк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она, - сказал Грей и вышел из машины. Дарби осталась сиде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догнал Джудит возле парадных ступеней. Она оказалась весьма дружелюбной. Они поболтали, он показал ей фотографию, она несколько секунд смотрела на нее и начала качать головой. Вскоре он был в машин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ль - шесть, - сказал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ется Эдвард Линни. Это, наверное, наш лучший шанс, потому что он работал там клерком два лет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нашли телефон-автомат в магазине, торгующем мелочами, через несколько кварталов, и Грей набрал номер Линни. Никто не отвечал. Он бросил трубку и сел в машин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не было дома сегодня утром в десять, и сейчас его тоже н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может быть на занятиях, - сказала Дарби. - Нам нужен его график. Тебе следовало взять его вместе с остальны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ты этого не предложила тог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здесь следователь? Кто знаменитый следователь-репортер из "Вашингтон пост"? Я лишь скромная бывшая студентка-юрист, сидящая здесь на переднем сиденье и с восторгом наблюдающая, как ты действуеш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насчет заднего сиденья?" - чуть было не вырвалось у не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 как тебе угодно. Куда тепер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ратно к юридическому факультету, - сказала она. - Я буду ждать в машине, пока ты сходишь туда и возьмешь расписание занятии Линн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сь, мэ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же другой студент сидел за столом в кабинете регистратора. Грей попросил расписание занятий Эдварда Линни, и студент пошел искать регистратора. Через пять минут из-за угла медленно вышла регистратор и пристально посмотрела на не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блеснул улыбк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Помните меня? Грей Грентэм из "Пост". Мне нужно еще одно расписание заняти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кан запретил дав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показалось, что декана нет в город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Его помощник не разрешает. Больше никаких расписаний занятий вы не получите. Вы уже доставили мне много неприятност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нимаю. Я ведь не прошу личных де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щник декана запреща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помощник дека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заня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дожду. Где его кабин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будет долго заня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я буду долго жд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тояла как вкопанная, сложив рук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больше не разрешит вам брать расписания занятий. Наши студенты имеют право на неразглашение их частной жизн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зусловно. Я причинил вам какие-нибудь неприятност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оту сказать каки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ьте добр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о время студент-клерк зашел за угол и скрыл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то из студентов, с которыми вы разговаривали сегодня утром, позвонил в фирму "Уайт и Блазевич", те позвонили помощнику декана, а помощник декана позвонил мне и сказал, чтобы никаких графиков занятий репортерам больше не дава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ое им дел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пределенное. У нас давние связи с "Уайт и Блазевич". Они нанимают много наших студент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й напустил на себя вид жалкого и беспомощного человек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лько хотел найти Эдварда Линни. Клянусь, у него не будет никаких неприятностей. Просто мне нужно задать ему несколько вопрос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чуяла запах победы. Ей удалось отразить натиск репортера из "Пост", и она была весьма горда этим. Теперь можно швырнуть ему кос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Линни больше не учится здесь. Это все, что я могу вам сказ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благодарив, он ретировался к двери, пробормотав "спасиб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же почти дойдя до машины, он услышал, как кто-то окликает его по имени. Это был студент из кабинета регистратор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Грентэм, - сказал он, подбегая, - я знаю Эдварда. Он, похоже, на какое-то время бросил факультет. Личные проблем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где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одители определили его в частный госпиталь. Ему делают детоксикаци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эт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ильвер Спринт. Госпиталь Парклэй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но он та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оло месяц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нтэм пожал ему ру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Я никому не скажу, что вы мне рассказа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у него не будет неприятност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Обещаю ва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шина остановилась возле банка. Вскоре Дарби вышла, неся с собой пятнадцать тысяч наличными. Ее пугало то, что она несет деньги. Ее пугал Линни. "Уайт и Блазевич" тоже вдруг стала казаться ей опасн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рклэйн был центром детоксикации для богатых и для тех, у кого дорогая страховка. Это было небольшое здание, окруженное деревьями, в полумиле от автомагистрали. Здесь, пожалуй, будет нелегк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й вошел в вестибюль первым и спросил у дежурной на" приеме, как можно увидеть Эдварда Линн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аш пациент, - довольно официально ответила 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устил в ход свою обаятельную улыб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это знаю. На юридическом факультете мне сказали, что он пациент. В какой он пала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о время в вестибюль вошла Дарби, направилась к фонтанчику и стала медленно пи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в палате номер 22, но к нему нельз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юридическом факультете мне сказали, что я могу его виде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то вы, собственно, так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д у него был очень дружелюбны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рей Грентэм из "Вашингтон пост". На юридическом факультете мне разрешили задать ему пару вопрос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жаль, что они так распорядились. Видите, ли, мистер Грентэм, в их обязанности входит юридический факультет, а в наши - этот госпитал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рби взяла журнал и устроилась на диване. Очаровательная улыбка Грея медленно тая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 - сказал он, все еще учтиво. - Могу я видеть администратор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чень важное дело, и я должен видеть мистера Линни сегодня. Если вы мне не разрешите, тогда я буду вынужден обратиться к вашему начальнику. Я никуда отсюда не уйду, пока не переговорю с администратор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смотрела на него тем выразительным взглядом, которым посылают ко всем чертям, и отошла от сто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ждите минуту. Можете присес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ушла, и Грей повернулся к Дарби. Он указал на двойные двери, которые, похоже, вели в единственный коридор. Сделав глубокий вдох, она быстро вошла туда. Двери вели в большое помещение, из которого в разные стороны расходились три больничных коридора. На медной дощечке были указаны палаты, с 18 по 30. Это было центральное крыло госпиталя, холл темный и тихий, с толстым фабричным ковром и обоями в цветочка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 это ее могут арестовать. Ее схватит мощный охранник или матерая медсестра и посадит под замок; потом придут полицейские и заберут, а ее "сообщник" будет стоять и беспомощно смотреть, как они уводят ее в наручниках. Ее имя появится в газетах, в "Пост", и Хромой, если он грамотный, прочтет, и они достанут е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она кралась вдоль закрытых дверей, пляжи и прохладительные напитки казались недосягаемыми. Дверь в палату 22 была закрыта. На ней кнопками были прикреплены имена: Эдвард Л. Линни и доктор Вэйн Маклэтчи. Она постуча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министратор был еще большая скотина, чем дежурная на приеме. И неудивительно, ведь ему за это неплохо платят. Он объяснил, что у них строгий режим относительно посещений. Его пациенты очень больные и ранимые люди, и их нужно оберегать. Доктора - прекрасные специалисты в своей области, но очень строго следят за тем, кому можно навещать пациентов. Посещения разрешались только по субботам и воскресеньям, но даже в эти дни в основном лишь члены семьи и друзья могли посидеть с больным, и то не более получаса. Приходится быть очень строгими. Эти ослабленные люди вряд ли в состоянии вынести допрос репортера, как бы серьезны ни были обстоятельств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тер Грентэм спросил, когда мистера Линни могут выпис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это абсолютно конфиденциально! - воскликнул администратор.</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оятно, когда кончится страховка, - предположил Грентэм, который поддерживал разговор, чтобы задержать собеседника, ожидая с минуты на минуту услышать из-за двойных дверей громкие и сердитые голос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поминание страховки явно взволновало администратора. Мистер Грентэм спросил, нельзя ли, чтобы он, администратор, попросил мистера Линни ответить мистеру Грентэму на два вопроса, причем это займет менее тридцати секунд.</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министратор решительно отклонил эту просьбу. У них строжайший режи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то-то приветливо ответил, и она вошла в комнату. Здесь ковер был толще, а мебель деревянная. Он сидел на кровати в джинсах, без рубашки и читал толстый роман. Ее поразила его красивая внешность.</w:t>
      </w:r>
    </w:p>
    <w:p>
      <w:pPr>
        <w:pStyle w:val="Style16"/>
        <w:ind w:firstLine="720"/>
        <w:rPr/>
      </w:pPr>
      <w:r>
        <w:rPr>
          <w:sz w:val="20"/>
          <w:szCs w:val="20"/>
          <w:lang w:val="en-US"/>
        </w:rPr>
        <w:t>-</w:t>
      </w:r>
      <w:r>
        <w:rPr>
          <w:rFonts w:eastAsia="Times New Roman Cyr" w:cs="Times New Roman Cyr" w:ascii="Times New Roman Cyr" w:hAnsi="Times New Roman Cyr"/>
          <w:sz w:val="20"/>
          <w:szCs w:val="20"/>
          <w:lang w:val="en-US"/>
        </w:rPr>
        <w:t xml:space="preserve"> Извините, - мягко сказала она, закрывая за собой двер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ходите, - ответил он, улыбаясь. Это было первое не медицинское лицо, которое он видел за последних два дня. И какое красивое лицо! Он закрыл книг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дошла к краю кроват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ара Джэкобс. Работаю над статьей для "Вашингтон пос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ы вошли? - спросил он, явно радуя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вошла. Вы работали прошлым летом клерком в "Уайт и Блазевич"?</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И позапрошлым тоже. Они мне предложили работу, когда я закончу учебу. Если закончу. Она протянула ему фотографи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знаете этого человека? Он взял ее и улыбнул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Его зовут ... ой, подождите... Он работает в отделе нефти и газа на девятом этаже. Как же его зову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рби затаила дыхани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нни закрыл глаза и попытался сосредоточиться. Потом взглянул на фотографию и сказ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рган. Кажется, его зовут Морган. 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фамилия - Морга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н. Не могу вспомнить имени. Что-то вроде Чарльза, но не Чарльз. Начинается с "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уверены, что он из нефти и газа? Хотя она не помнила всех, но была уверена, что в "Уайт и Блазевич" несколько Морган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девятом этаж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работал в отделе банкротств на восьмом, а нефть и газ занимает половину восьмого и весь девяты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тдал фотографи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вы выписываетесь? - спросила она. Было бы нетактично тут же убежать из палат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следующей неделе. По крайней мере, надеюсь. А что этот парень натвори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Нам просто надо поговорить с ним. - Она потихоньку отходила от кровати. - Мне надо бежать. Спасибо. Желаю удач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гу. Все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тихо закрыла за собой дверь и быстро пошла в направлении вестибюля. Сзади раздался голо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вы! Что вы здесь делае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рби обернулась и оказалась лицом к лицу с высоким чернокожим охранником с пистолетом на боку. Она выглядела провинившейся девочк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здесь делаете? - наседал он, оттесняя ее к стен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щаю брата, - сказала она. - И не кричите на мен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ваш бра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кивнула в сторону знакомой двер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лата 22.</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нельзя посещать. Это нарушени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о очень важно. Я уже ухож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рь палаты номер 22 открылась, и Линни стоял, глядя на ни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аша сестра? - спросил охранни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глазах Дарби была мольб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ставьте ее в покое, - сказал Линни. - Она уже уходи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облегченно вздохнула и улыбнулась Линн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ма будет в эти выходны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 мягко сказал Линн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хранник отступил, и Дарби помчалась к двойным дверя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нтэм читал администратору лекцию о стоимости здравоохранения. Она быстро прошла через дверь, в вестибюль, и была уже почти у передних дверей, когда администратор обратился к н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с! Эй, мисс! Могу я узнать ваше им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Дарби уже вышла и направлялась к машине. Грентэм посмотрел на администратора и пожал плечами, затем со спокойным видом вышел из здания. Они вскочили в машину и помчались прочь.</w:t>
      </w:r>
    </w:p>
    <w:p>
      <w:pPr>
        <w:pStyle w:val="Style16"/>
        <w:ind w:firstLine="720"/>
        <w:rPr/>
      </w:pPr>
      <w:r>
        <w:rPr>
          <w:sz w:val="20"/>
          <w:szCs w:val="20"/>
          <w:lang w:val="en-US"/>
        </w:rPr>
        <w:t>-</w:t>
      </w:r>
      <w:r>
        <w:rPr>
          <w:rFonts w:eastAsia="Times New Roman Cyr" w:cs="Times New Roman Cyr" w:ascii="Times New Roman Cyr" w:hAnsi="Times New Roman Cyr"/>
          <w:sz w:val="20"/>
          <w:szCs w:val="20"/>
          <w:lang w:val="en-US"/>
        </w:rPr>
        <w:t xml:space="preserve"> Фамилия Гарсиа - Морган. Линни сразу же узнал его, но потом с трудом вспоминал фамилию. Его имя начинается на "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рылась в своих записях из Мартиндэйл-Хаббел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зал, что работает в нефти и газе на девятом этаже.</w:t>
      </w:r>
    </w:p>
    <w:p>
      <w:pPr>
        <w:pStyle w:val="Style16"/>
        <w:ind w:firstLine="720"/>
        <w:rPr/>
      </w:pPr>
      <w:r>
        <w:rPr>
          <w:rFonts w:eastAsia="Times New Roman Cyr" w:cs="Times New Roman Cyr" w:ascii="Times New Roman Cyr" w:hAnsi="Times New Roman Cyr"/>
          <w:sz w:val="20"/>
          <w:szCs w:val="20"/>
          <w:lang w:val="en-US"/>
        </w:rPr>
        <w:t>Грентэм мчался прочь от Парклэйн</w:t>
      </w:r>
      <w:r>
        <w:rPr>
          <w:sz w:val="20"/>
          <w:szCs w:val="20"/>
          <w:lang w:val="en-US"/>
        </w:rPr>
        <w:t>.</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фти и газ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он сказал. - Она нашла записи. - Куртис Д. Морган, отдел нефти и газа, возраст двадцать девять. Есть еще Морган в судопроизводстве, но он пайщик и, сейчас гляну, - ему пятьдесят оди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арсиа - это Куртис Морган, - сказал Грей с облегчением. Он посмотрел на часы. - Без четверти четыре. Нужно спеши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я не могу жд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3"/>
        <w:jc w:val="center"/>
        <w:rPr>
          <w:b/>
          <w:b/>
          <w:bCs/>
          <w:lang w:val="en-US"/>
        </w:rPr>
      </w:pPr>
      <w:r>
        <w:rPr>
          <w:b/>
          <w:bCs/>
          <w:lang w:val="en-US"/>
        </w:rPr>
        <w:t>* * *</w:t>
      </w:r>
    </w:p>
    <w:p>
      <w:pPr>
        <w:pStyle w:val="3"/>
        <w:rPr>
          <w:b/>
          <w:b/>
          <w:bCs/>
          <w:lang w:val="en-US"/>
        </w:rPr>
      </w:pPr>
      <w:r>
        <w:rPr>
          <w:b/>
          <w:bCs/>
          <w:lang w:val="en-US"/>
        </w:rPr>
      </w:r>
    </w:p>
    <w:p>
      <w:pPr>
        <w:pStyle w:val="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перт засек их, когда они выруливали с подъездной дорожки Парклэйна. Взятый напрокат "понтиак" летел прямо посреди улицы. Он гнал за ними как угорелый, чтобы не отстать, а затем передал по радио вперед.</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7</w:t>
      </w:r>
    </w:p>
    <w:p>
      <w:pPr>
        <w:pStyle w:val="Style16"/>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ью Барр никогда раньше не плавал на скоростном катере, и после пяти часов сумасшедшей тряски по океану он весь промок насквозь и все у него болело. Тело просто онемело, и когда он увидел землю, то впервые за многие годы произнес молитву. И тут же вновь стал посылать бесконечные проклятья Флетчеру Коул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ришвартовались в маленькой бухте недалеко от города, который, как он полагал, был Фрипортом, так как капитан говорил что-то про Фрипорт человеку, известному как Лэти, когда они покидали Флориду. За все выматывающее путешествие никто не проронил ни слова. Роль Лэти в путешествии была неясна. Ему было по меньшей мере шестьдесят шесть, у него была толстая, как телеграфный столб, шея, и он, единственное, был занят, тем, что следил за Барром, что поначалу было ничего, но через пять часов начало действовать на нерв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лодка остановилась, они неуклюже встали на ноги. Сначала вышел Лэти, жестом пригласивший Барра следовать за ним. По причалу в их сторону шел еще один верзила, вдвоем они сопровождали Барра к ожидавшему их фургон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от момент Барр предпочел бы распрощаться со своими новыми приятелями и просто исчезнуть в направлении Фрипорта. Он сел бы на самолет до Вашингтона и, как только увидел бы перед собой блестящий лоб Коула, врезал бы ему как следует. Однако он должен оставаться невозмутимым. Они не посмеют его трону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несколько минут фургон остановился у небольшой взлетной полосы, и Барра повели к черному "Лиру". Он успел оценить его перед тем, как проследовал за Лэти вверх по трапу. Он был невозмутим и спокоен: просто очередная работа. В конце концов, одно время он был одним из лучших агентов ЦРУ в Европе. В прошлом морской пехотинец, он может о себе позаботить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идел в кабине особняком. Окна были закрыты, и это его раздражало. Но он понимал: мистер Маттис свято берег неприкосновенность своей частной жизни, а это, конечно, можно уважать. Лэти и другой тяжеловес сидели в передней части кабины, листая журналы, и не обращали на него никакого внимани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тридцать минут после взлета "Лир" пошел на снижение, и Лэти, тяжело шагая, стал пробираться к нем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ньте, - потребовал он, протягивая толстую матерчатую повязку на глаза. На этом этапе новичок стал бы паниковать. Дилетант начал бы задавать вопросы. Но Барру однажды уже надевали повязку на глаза, и хотя у него были серьезные сомнения в отношении данной миссии, он спокойно взял повязку и надел е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ловек, снявший повязку, представился как Эмил, помощник мистера Маттиса. Это был мелкий, жилистый человек с темными волосами и тонкими усиками, свисающими по углам рта. Он сел в кресло в четырех футах от Барра и зажег сигарет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ши люди говорят, что вы в каком-то смысле лицо официальное, - сказал он, приветливо улыбаясь. Барр осмотрелся. У комнаты не было стен, сплошные окна с тонкими рамами. Солнце светило ярко и слепило глаза. За окнами роскошный сад обступал каскад фонтанов и водоемов. Они находились в задней части очень большого дом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десь от имени Президента, - сказал Барр.</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вам верим, - кивнул Эмил. Без всяких сомнений, он был каю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у я спросить, кто вы? - сказал Барр.</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Эмил, и этого достаточно. Мистер Маттис неважно себя чувствует. Вы можете передать все мне.</w:t>
      </w:r>
    </w:p>
    <w:p>
      <w:pPr>
        <w:pStyle w:val="Style16"/>
        <w:ind w:firstLine="720"/>
        <w:rPr/>
      </w:pPr>
      <w:r>
        <w:rPr>
          <w:rFonts w:eastAsia="Times New Roman Cyr" w:cs="Times New Roman Cyr" w:ascii="Times New Roman Cyr" w:hAnsi="Times New Roman Cyr"/>
          <w:sz w:val="20"/>
          <w:szCs w:val="20"/>
          <w:lang w:val="en-US"/>
        </w:rPr>
        <w:t>- Но мне приказано говорить непосредственно с ним</w:t>
      </w:r>
      <w:r>
        <w:rPr>
          <w:sz w:val="20"/>
          <w:szCs w:val="20"/>
          <w:lang w:val="en-US"/>
        </w:rPr>
        <w:t>.</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каз мистера Коула, я полагаю? - Эмил продолжал улыбать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 вер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 Мистер Маттис предпочитает не встречаться с вами. Он хочет, чтобы вы говорили со мн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р покачал головой. Если станут нажимать, если ситуация начнет выходить из-под контроля, тогда он охотно поговорит с Эмилом, в случае необходимости. А пока он будет тверд.</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уполномочен говорить ни с кем, кроме мистера Маттиса, - подобающим тоном сказал Барр.</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лыбка почти исчезла. Эмил указал на большое здание в форме бельведера с высокими окнами от пола до потолка, стоящее за водоемами и фонтанами. Его окружали ряды безупречно подстриженных кустов и цвет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Маттис в своем бельведере. Следуйте за мн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вышли из солярия и медленно обогнули заболоченный водоем. Барру свело желудок, но он следовал за своим маленьким провожатым, как будто это был просто очередной рабочий день. Звук падающей воды эхом разносился по саду. Узкая дощатая дорожка вела к бельведеру. Перед дверью они остановили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юсь, вам придется снять обувь, - улыбаясь, сказал Эмил. Эмил стоял босиком. Барр развязал шнурки на ботинках и поставил их у двер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наступайте на полотенца, - мрачно сказал Эми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 еще за полотенц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мил открыл перед Барром дверь, и Барр вошел один. Комната была совершенно круглая, примерно пятьдесят футов в диаметре. Из мебели - три кресла и диван, покрытые белыми простынями. На полу аккуратно узенькими дорожками по всей комнате лежали толстые хлопчатобумажные полотенца. Через стеклянную крышу ярко светило солнце. Открылась дверь, и из маленькой комнатки вышел Виктор Матти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р замер и, разинув рот, смотрел на вошедшего. Это был худощавый, поджарый, с длинными седыми волосами и грязной бородой тип. На нем были только белые спортивные шорты; он шел, аккуратно ступая по полотенцам, не глядя на Барр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ядьте там, - сказал он, указав на кресло. - Не наступайте на полотенц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ходя полотенца, Барр сел в кресло. Маттис повернулся к нему спиной, лицом к окнам. Темно-бронзовая, будто дубленая, кожа. На босых ногах выступали отвратительные вены. Ногти на ногах были длинные и желтые. Совсем чокнутый челове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ебе надо? - тихо спросил он, глядя в ок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послал Президен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тебя не посылал. Флетчер Коул послал тебя. Вряд ли Президент знает, что ты зде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жет, он все-таки не сумасшедший. Он говорил совершенно бесстраст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летчер Коул - глава аппарата Президента. И он послал мен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 Коула я знаю. И про тебя знаю. И знаю про твое маленькое подразделение. Итак, что тебе над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формаци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играй со мной в прятки. Что тебе над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читали дело о пеликанах? - спросил Барр. Дряблое тело не шелохнуло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читал е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быстро ответил Барр.</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ишь, что это прав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пускаю. И поэтому я зде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мистера Коула так волнует дело о пеликанах?</w:t>
      </w:r>
    </w:p>
    <w:p>
      <w:pPr>
        <w:pStyle w:val="Style16"/>
        <w:ind w:firstLine="720"/>
        <w:rPr/>
      </w:pPr>
      <w:r>
        <w:rPr>
          <w:sz w:val="20"/>
          <w:szCs w:val="20"/>
          <w:lang w:val="en-US"/>
        </w:rPr>
        <w:t>-</w:t>
      </w:r>
      <w:r>
        <w:rPr>
          <w:rFonts w:eastAsia="Times New Roman Cyr" w:cs="Times New Roman Cyr" w:ascii="Times New Roman Cyr" w:hAnsi="Times New Roman Cyr"/>
          <w:sz w:val="20"/>
          <w:szCs w:val="20"/>
          <w:lang w:val="en-US"/>
        </w:rPr>
        <w:t xml:space="preserve"> Потому что двое репортеров пронюхали о нем. И если это правда, мы хотели бы знать немедлен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эти репортер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рей Грентэм из "Вашингтон пост". Он первый схватился за это и знает больше, чем кто-либо. Он упорно копает. Коул считает, что он вот-вот что-то огласи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ним мы можем разобраться, не так ли? - сказал Маттис, обращаясь к окнам. - Кто втор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ифкин из "Тайм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ттис и теперь не шевельнулся. Барр окинул взглядом простыни и полотенца. Да, он определенно сумасшедший. Комната, прошла санитарную обработку и пахла спиртом. Может, он больн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истер Коул верит, что это прав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Но его это очень беспокоит. Поэтому я здесь, мистер Маттис. Мы хотим зн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это правда, что тог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у нас будут проблем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конец Маттис пошевелился. Он оперся на правую ногу и сложил руки крест-накрест на узкой груди. Но его глаза все время оставались неподвижными. Вдали виднелись морские дюны и прибрежная трава, но океана не было вид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шь, что я думаю? - тихо спросил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ю, вся проблема в Коуле. Он слишком многим давал письмо. Он передал его в ЦРУ. И он дал его посмотреть тебе. Вот что меня больше всего беспокои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р не знал, что на это ответить. Было нелепостью допустить, что Коул хотел разгласить такую информацию. Проблема в тебе, Маттис. Ты убил судей. Ты запаниковал и убил Каллахана. Ты ненасытный подонок, которому было мало просто пятидесяти миллион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ттис медленно повернулся и посмотрел на Барра. У него были воспаленные глаза в темных кругах. Совсем не то, что на фотографии вместе с вице-президентом, но ведь это было семь лет назад. За эти семь лет он постарел на все двадцать, и, похоже, за это время сел на мель.</w:t>
      </w:r>
    </w:p>
    <w:p>
      <w:pPr>
        <w:pStyle w:val="Style16"/>
        <w:ind w:firstLine="720"/>
        <w:rPr/>
      </w:pPr>
      <w:r>
        <w:rPr>
          <w:rFonts w:eastAsia="Times New Roman Cyr" w:cs="Times New Roman Cyr" w:ascii="Times New Roman Cyr" w:hAnsi="Times New Roman Cyr"/>
          <w:sz w:val="20"/>
          <w:szCs w:val="20"/>
          <w:lang w:val="en-US"/>
        </w:rPr>
        <w:t>- Это вы, шуты из Вашингтона, во всем виноваты, - сказал он уже громче. Барр не мог на него смотреть</w:t>
      </w:r>
      <w:r>
        <w:rPr>
          <w:sz w:val="20"/>
          <w:szCs w:val="20"/>
          <w:lang w:val="en-US"/>
        </w:rPr>
        <w:t>.</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 же: это правда, мистер Маттис? Это все, что я хочу зн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 спиной у Барра бесшумно открылась дверь. Лэти, в носках, осторожно, чтобы не наступить на полотенца, прошел два шага вперед и остановил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ттис, по полотенцам, подошел к стеклянной двери и открыл ее. Он выглянул наружу и тихо сказ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прав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тем вышел через дверь и медленно закрыл ее за собой. Барр видел, как этот идиот тащился по дорожке в направлении песчаных дю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 теперь? - подумал он. - Наверное, Эмил придет за ним. Наверно..."</w:t>
      </w:r>
    </w:p>
    <w:p>
      <w:pPr>
        <w:pStyle w:val="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эти подался вперед с веревкой в руках. Барр ничего не услышал и не почувствовал, а потом было уже поздно. Маттис не хотел крови в своем бельведере, поэтому Лэти просто переломил ему позвоночник и душил, пока не наступил конец.</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8</w:t>
      </w:r>
    </w:p>
    <w:p>
      <w:pPr>
        <w:pStyle w:val="Style16"/>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составленному ими плану она должна находиться в этом лифте на данном этапе поисков, но она считала, что произошло достаточно непредвиденных событий, чтобы изменить план игры. Он не соглашался, у них вышел крупный спор по поводу этой поездки в лифте, и вот она здесь. Грей был прав: это был кратчайший путь к Куртису Моргану. И она была права: это был опасный путь к Куртису Моргану. Но другие пути могли оказаться не менее опасными. Весь план игры был смертельны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ней было ее единственное платье и ее единственная пара туфель на каблуке. Грей сказал, что она очень хорошо выглядит, но так и должно быть. Лифт остановился на девятом этаже, и, когда она выходила из него, у нее сосало под ложечкой, и она едва переводила ду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кретарша по приему посетителей сидела на другой стороне роскошного вестибюля. За ее спиной во всю стену шла крупными медными буквами надпись "УАЙТ И БЛАЗЕВИЧ". У Дарби подгибались колени, но она заставила себя подойти к секретарше, которая улыбалась профессиональной улыбкой. Было без десяти пя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у я вам чем-нибудь помочь? - спросила секретарша. Ее звали Пегги Янг, так было написано на табличк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с трудом выговорила Дарби, прочищая горло. - У меня на пять часов назначена встреча с Куртисом Морганом. Меня зовут Дороги Блай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кретарша опешила. У нее буквально отвалилась челюсть, и она изумленно уставилась на Дарби, ныне Дороти. Она не в силах была говори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Дарби замерло сердц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нибудь не та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нет. Извините. Я сейчас. - Пегги Янг быстро встала и поспешно скрыла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жать! Сердце бешено колотилось. Бежать! Она тщетно пыталась умерить дыхание. Ноги стали ватными. Беж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огляделась, стараясь казаться безразличной, как обычный очередной клиент, ждущий встречи со своим юристом. Уж, конечно, они не застрелят ее прямо здесь, в вестибюле юридической контор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ачала появился он, вслед за ним секретарша. Ему было около пятидесяти лет, кустистые седые волосы и ужасный, сердитый взгляд.</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 сказал он по обязанности. - Я Джеральд Швабе, пайщик фирмы. Вы говорите, у вас назначена встреча с Куртисом Морган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раскис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 пять. Что, какие-то проблем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аше имя Дороти Блайт? Да, но можешь звать меня До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же сказала. В чем дело? - В ее голосе было подлинное раздражени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медленно приближался к н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была назначена встреч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Около двух недель назад. Я познакомилась с Куртисом на вечеринке в Джорджтауне. Он сказал, что он юрист по нефти и газу, а я как раз нуждалась в таком. Я позвонила сюда в офис и назначила встречу. А теперь скажите, что происходит? - Она сама удивилась, как гладко текла ее речь при том, что у нее пересохло во рт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вам юрист в области нефти и газ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агаю, я не должна перед вами объясняться, - сказала она довольно нахаль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ри лифта открылись, и мужчина в дешевом костюме быстро подошел к ним, чтобы присоединиться к беседе. Дарби недовольно взглянула на него. У нее уже подкашивались ног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вабе был настроен агрессив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нигде не записана эта встреч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увольте секретаря, отвечающего за деловые встречи. Вы всех ваших клиентов так встречаете? - О, она была полна презрения, но Швабе не сдавал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можете видеть Куртиса Моргана, - сказал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 упорствовала 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умер.</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нее подогнулись колени, еще немного, и она упадет. И эта резкая боль под ложечкой. Но она быстро сообразила, что именно такой шокированный вид сейчас уместен. Как-никак он должен был стать ее новым поверенны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Почему мне не позвони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вабе все еще сомневал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же вам сказал, у нас в записях нет Дороги Блай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е с ним случилось? - потерянно спросила 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него напали неделю назад. Насколько нам известно, его застрелили уличные грабите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рень в дешевом костюме шагнул к н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есть какое-нибудь удостоверение личност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вы такой, черт побери? - громко отрезала 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из охраны, - сказал Шваб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храны чего? - еще громче возмутилась она. - Это юридическая фирма или тюрьм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йщик и мужчина в дешевом костюме переглянулись, и было ясно, что в данную минуту они точно не знают, что им делать. Она была очень привлекательна, очень огорчена, а ее рассказ был вполне правдоподобен. Они немного успокоили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бы вам не уйти, мисс Блайт? - сказал Шваб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рей б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ловек из охраны протянул руку, чтобы проводить е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йдемте, - сказал он. Она ударила его по рук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притронься, и я завтра же утром подам на тебя в суд. Прочь от мен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несколько их встряхнуло. Она была в ярости, и ее несло. Может, они переборщи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вожу вас вниз, - сказал человек из охран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где выход. Странно, что у вас, шутников, еще есть клиенты. - Она пятилась назад. Ее лицо покраснело, но не от гнева. Это был страх. - У меня юристы в четырех штатах, и ко мне нигде еще так не относились! - кричала она. Она была уже в середине вестибюля. - В прошлом году я израсходовала полмиллиона на услуги юристов и еще миллион собираюсь заплатить в следующем году, но вы, идиоты, не получите оттуда ни гроша! - Чем ближе она подходила к лифту, тем громче она кричала. Это невменяемая женщина. Они смотрели ей вслед, пока двери лифта не открылись и она не уеха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й прохаживался вдоль кровати, держа телефон и ожидая, когда ответит Кин Смит. Дарби лежала растянувшись, с закрытыми глаза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й остановил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лло, Смит! Хочу тут уточнить у тебя кое-что по-быстром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ты? - спросил Ки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отеле. Посмотри газеты шесть или семь дней назад. Мне нужен некролог на Куртиса Д. Морга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эт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арси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арсиа! Что случилось с Гарси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по-видимому, умер. Застрелен группой грабител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поминаю. Мы выпускали статью неделю назад о молодом юристе, которого ограбили и застрели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жется, он. Ты можешь проверить это для меня? Мне нужны имя и адрес его жены, если они у нас ес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ы его наше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длинная история. Мы попытаемся сегодня вечером поговорить с его вдов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арсиа мертв! Это, малыш, стран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ее чем странно. Парень что-то знал, и они уложили е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то хоть в безопасност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зна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где девушк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 мн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если они следят за его домом?</w:t>
      </w:r>
    </w:p>
    <w:p>
      <w:pPr>
        <w:pStyle w:val="Style16"/>
        <w:ind w:firstLine="720"/>
        <w:rPr>
          <w:sz w:val="20"/>
          <w:szCs w:val="20"/>
          <w:lang w:val="en-US"/>
        </w:rPr>
      </w:pPr>
      <w:r>
        <w:rPr>
          <w:rFonts w:eastAsia="Times New Roman Cyr" w:cs="Times New Roman Cyr" w:ascii="Times New Roman Cyr" w:hAnsi="Times New Roman Cyr"/>
          <w:sz w:val="20"/>
          <w:szCs w:val="20"/>
          <w:lang w:val="en-US"/>
        </w:rPr>
        <w:t>Грей об этом не подум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должны использовать этот шанс. Я перезвоню тебе через пятнадцать мину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ложил телефон на пол и сел в старинное кресло-качалку. На столе стояло теплое пиво, и он сделал большой глоток. Он смотрел на нее. Она лежала, закрыв рукор глаза, в джинсах и легком свитере. Небрежно сброшенное платье лежало в углу. Туфли на каблучках валялись в разных места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 порядке? - мягко спросил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была умницей, и ему нравилось это в женщине. Конечно, она уже почти юрист, а на юридическом факультете должны учить сообразительности. Он потягивал пиво, с удовольствием глядя на ту часть, что была в джинсах. Он наслаждался редкой возможностью незаметно любоваться е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глядываешь? - спросила 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кс сейчас меньше всего меня занима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почему ты о нем говориш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увствую, как ты пожираешь глазами мой красный педикюр.</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болит голова. Просто раскалывает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я работа стоила этого. Тебе что-нибудь принест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Билет на Ямайку, в один конец.</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шь лететь вечером. Сейчас отвезу тебя в аэропор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убрала руку с лица и стала интенсивно тереть виск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 что я заплакала. Он одним глотком допил пив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заслужила это прав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была в слезах, когда выходила из лифта. Он ждал ее, как в родильном доме отец ждет появления на свет новорожденного, разве что с кольтом 38-го калибра в кармане пиджака - с 38-м, о котором она ничего не зна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ты теперь думаешь о профессии репортера по расследованию? - спросил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 лучше работать на живодерн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если быть искренним, не каждый день случается столько событий. Порой весь день просто сижу за столом и делаю сотни звонков бюрократам, которые не дают объяснени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вучит потрясающе. Вот бы завтра та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бросил туфли и поставил ноги на кровать. Она закрыла глаза и глубоко вздохнула. Несколько минут они молча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знаешь, что Луизиану называют штатом пеликанов? - спросила она, не открывая глаз.</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этого не зн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вучит как насмешка, ведь коричневые пеликаны почти полностью исчезли в начале шестидесятых.</w:t>
      </w:r>
    </w:p>
    <w:p>
      <w:pPr>
        <w:pStyle w:val="Style16"/>
        <w:ind w:firstLine="720"/>
        <w:rPr/>
      </w:pPr>
      <w:r>
        <w:rPr>
          <w:sz w:val="20"/>
          <w:szCs w:val="20"/>
          <w:lang w:val="en-US"/>
        </w:rPr>
        <w:t xml:space="preserve">- </w:t>
      </w:r>
      <w:r>
        <w:rPr>
          <w:rFonts w:eastAsia="Times New Roman Cyr" w:cs="Times New Roman Cyr" w:ascii="Times New Roman Cyr" w:hAnsi="Times New Roman Cyr"/>
          <w:sz w:val="20"/>
          <w:szCs w:val="20"/>
          <w:lang w:val="en-US"/>
        </w:rPr>
        <w:t>Что с ними случило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стициды. Они питаются исключительно рыбой, а рыба живет в речной воде, полной хлоруглеводородов, содержащихся в пестицидах. Дожди смывают пестициды с почвы в маленькие ручейки, которые в конце концов впадают в Миссисипи. Когда пеликаны в Луизиане едят рыбу, они получают дозу ДДТ и другие химикаты, которые накапливаются в жировых тканях птиц. Смерть редко наступает сразу, но в периоды стресса, например, голода или плохой погоды, пеликаны, орлы и бакланы используют свой жировой резерв и могут буквально отравиться собственным жиром. Если они остаются в живых, они обычно неспособны к размножению. Скорлупа их яиц становится настолько тонкой и хрупкой, что трескается при высиживании. Ты это зн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я мог это зн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концу шестидесятых Луизиана начала завозить коричневых пеликанов из Южной Флориды, и с годами популяция понемногу росла. Но птицы до сих пор в большой опасности. Сорок лет назад их насчитывались тысячи. Сейчас в кипарисовом болоте, которое Маттис хочет уничтожить, живут всего несколько десятков пеликан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й задумался. Она долго молча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й сегодня день? - спросила она, не открывая глаз.</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едельни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годня неделя, как я уехала из Нового Орлеана. Томас и Верхик обедали вместе две недели назад. Именно в тот роковой момент было передано дело о пеликана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завтра будет три недели, как были убиты Розенберг и Дженсе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была рядовой невинной студенткой юридического факультета, не совала нос в чужие дела, имела восхитительный роман со своим профессором. Наверное, те дни навсегда минова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Юридический факультет и профессор, возможно, и миновали", - подумал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е у тебя план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их. Просто хочу выбраться из этой проклятой заварухи живой. Убегу куда-нибудь и скроюсь на несколько месяцев, может быть, на несколько лет. У меня достаточно денег, хватит надолго. Когда настанет день, когда не надо будет все время оглядываться, если, конечно, он настанет, тогда, может, верну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юридический факульт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яд ли. Право меня больше не привлека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ты хотела стать юрист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еализм. И деньги. Думала, смогу изменить мир, и мне еще за это заплатя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юристов уже и так, как собак нерезаных. Какого черта эти умненькие школьники все еще идут на юридические факультеты?</w:t>
      </w:r>
    </w:p>
    <w:p>
      <w:pPr>
        <w:pStyle w:val="Style16"/>
        <w:ind w:firstLine="720"/>
        <w:rPr/>
      </w:pPr>
      <w:r>
        <w:rPr>
          <w:rFonts w:eastAsia="Times New Roman Cyr" w:cs="Times New Roman Cyr" w:ascii="Times New Roman Cyr" w:hAnsi="Times New Roman Cyr"/>
          <w:sz w:val="20"/>
          <w:szCs w:val="20"/>
          <w:lang w:val="en-US"/>
        </w:rPr>
        <w:t>- Ясно почему. Алчность. Хотят иметь "БМВ" и золотые кредитные карточки. Если ты поступил на хороший юридический факультет, попал в десять процентов сильнейших выпускников и получил место в большой фирме, то через каких-то несколько лет будешь получать шестизначную цифру, и со временем</w:t>
      </w:r>
      <w:r>
        <w:rPr>
          <w:sz w:val="20"/>
          <w:szCs w:val="20"/>
          <w:lang w:val="en-US"/>
        </w:rPr>
        <w:t xml:space="preserve"> </w:t>
      </w:r>
      <w:r>
        <w:rPr>
          <w:rFonts w:eastAsia="Times New Roman Cyr" w:cs="Times New Roman Cyr" w:ascii="Times New Roman Cyr" w:hAnsi="Times New Roman Cyr"/>
          <w:sz w:val="20"/>
          <w:szCs w:val="20"/>
          <w:lang w:val="en-US"/>
        </w:rPr>
        <w:t>она будет только расти. Это гарантировано. К тридцати пяти ты станешь компаньоном и будешь получать, по меньшей мере, двести тысяч в год. Некоторые получают намного больш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остальные девяносто процентов?</w:t>
      </w:r>
    </w:p>
    <w:p>
      <w:pPr>
        <w:pStyle w:val="Style16"/>
        <w:ind w:firstLine="720"/>
        <w:rPr/>
      </w:pPr>
      <w:r>
        <w:rPr>
          <w:rFonts w:eastAsia="Times New Roman Cyr" w:cs="Times New Roman Cyr" w:ascii="Times New Roman Cyr" w:hAnsi="Times New Roman Cyr"/>
          <w:sz w:val="20"/>
          <w:szCs w:val="20"/>
          <w:lang w:val="en-US"/>
        </w:rPr>
        <w:t>- С ними дело обстоит хуже. Им достаются объедки</w:t>
      </w:r>
      <w:r>
        <w:rPr>
          <w:sz w:val="20"/>
          <w:szCs w:val="20"/>
          <w:lang w:val="en-US"/>
        </w:rPr>
        <w:t>.</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ьшинство юристов, которых я знаю, ненавидят свою работу. Они предпочли бы заниматься чем-нибудь други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не могут бросить из-за денег. Даже никудышный юрист в маленькой конторе после десяти лет практики зарабатывает сто тысяч в год. Он может ненавидеть свою работу, но где еще он получит столько денег?</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люблю юрист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от репортеров, конечно, все в восторге. Замечено неплох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й взглянул на часы, затем взял телефон. Он набрал номер Кина. Кин прочел ему некролог и статью в "Пост" о бессмысленном уличном убийстве молодого юриста. Грей по ходу делал заметк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кое-что, - сказал Кин. - Фельдман очень беспокоится о твоей безопасности. Сегодня у себя в офисе он ждал новостей о тебе и напустил в штаны, не получив ничего. Постарайся все-таки доложить ему до полудня завтра. Ты поня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тараю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тараться недостаточно. Грей. Мы тут все очень нервничае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аймс", сосут из пальц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меня не волнует "Таймс". Меня больше волнуете вы оба, ты и девушк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нами все в порядке. Все прекрасно. Что у тебя ещ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последние три часа для тебя поступило три сообщения от человека по имени Клив. Говорит, что он полицейский. Ты его знаеш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от, он хочет встретиться с тобой вечером. Говорит, это сроч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звоню ему позж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Смотрите, детки, поосторожнее там. Мы будем здесь допоздна, так что звон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й опустил трубку и посмотрел на свои записи. Было почти семь час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еду встречусь с миссис Морган. Хочу, чтобы ты оставалась зде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ела между подушками и обхватила колен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чше, я тоже пойд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если за домом следят? - спросил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какой стати они станут следить за домом? Он мерт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они насторожились после того, как сегодня появился загадочный клиент и искал его. Даже мертвый он привлекает внимани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нуту она думала над эти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ед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лишком рискованно, Дарб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говори мне ничего про риск. Двенадцать дней я хожу по краю пропасти и еще жива. Это будет неслож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ждал ее у двер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стати, где я проведу ночь сегодн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отеле Джефферс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тебя есть номер телеф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ты думаеш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глупый вопро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астный реактивный самолет с Эдвином Снеллером на борту приземлился в Национальном аэропорту в Вашингтоне в начале восьмого. Он был рад, что покинул Нью-Йорк. Он провел там шесть дней, мечась по своему номеру в "Плазе". Почти целую неделю его люди проверяли отели, следили за аэропортами, ходили по улицам, и они прекрасно понимали, что зря тратят время, но приказ есть приказ. Им было сказано оставаться там, пока что-нибудь не произойдет, что позволит им действовать дальше. Глупо пытаться найти девчонку на Манхэттене, но вдруг она допустит ошибку, например, позвонит по телефону или воспользуется пластиковой кредитной карточкой, так что ее можно будет вычислить, и тогда они будут на мес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не сделала ни одной ошибки вплоть до сегодняшнего дня, в два тридцать, когда ей понадобились деньги, и она воспользовалась счетом. Они знали, что так случится, особенно если она намеревалась покинуть страну и боялась пользоваться пластиковой кредитной карточкой. На каком-то этапе ей понадобятся наличные, и она вынуждена будет перевести их телеграфом, так как банк находился в Новом Орлеане, а ее там не было. Клиент Снеллера имел восьмипроцентную долю в банке; двенадцать миллионов долларов не такая уж большая доля, но этого достаточно, чтобы заставить колеса крутиться. В три с минутами ему позвонили из Фрипорт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не ожидали, что она объявится в Вашингтоне. Это умная девочка, она бежит от неприятностей, а не ищет их. И чего уж они совсем не ожидали, так это того, что она свяжется с репортером. Это не приходило им в голову, а теперь казалось так логично. Ситуация была более чем критическа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ятнадцать тысяч были переведены с ее счета на его счет, и вот Снеллер опять за работой. С ним были двое. Еще один частный реактивный самолет был на пути из Майами. Он незамедлительно попросил выделить ему еще десять человек. Если им и придется поработать, то быстро. Нельзя терять ни секунд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еллер был настроен не очень оптимистично. Когда Хамел был в их команде, все казалось выполнимым. Он убил Розенберга и Дженсена так чисто, а затем исчез, не оставив никаких следов. А теперь он мертв, получив пулю в лоб из-за какой-то маленькой недотроги-студентк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м Морганов находился в уютном предместье в Александри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йон был богатый, население преимущественно молодое, в каждом дворике двухколесные и трехколесные велосипед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дорожке у дома стояли три машины. На одной был номер штата Огайо. Грей позвонил в дверь и окинул взглядом улицу. Ничего подозрительно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жилой человек слегка приоткрыл двер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мягко сказал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Грей Грентэм из "Вашингтон пост", а это моя ассистентка - Сара Джэкоб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рби постаралась улыбнуться. Грей продолж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хотели бы поговорить с миссис Морга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умаю, что это возмож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Это очень важно. Он внимательно посмотрел на ни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ждите минут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крыл дверь и исчез. Дом был с узким деревянным крыльцом, над которым была небольшая веранда. Они стояли в темноте, и их не было видно с улицы. Мимо медленно проехала машина. Дверь открыла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м Купчек, ее отец. Она не хочет говорить. Грей понимающе кивну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займет не более пяти минут, я обещаю. Он поднялся на крыльцо и закрыл за собой двер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аверное, плохо слышите. Я сказал, она не хочет говори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лышал, мистер Купчек. И уважаю ее право на частную жизнь. Я знаю, через что ей пришлось пройт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 какого же времени вы, репортеры, стали уважать право людей на частную жизн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тера Купчека, очевидно, было очень легко вывести из равновесия. Еще чуть-чуть, и он взорвет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й сохранял спокойствие. Дарби слегка подалась назад. На ее долю за этот день выпало и так слишком много скандал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е муж три раза звонил мне перед смертью. Я говорил с ним по телефону, и я не верю, что это случайное убийство, совершенное уличными грабителя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мертв. Моя дочь расстроена. Она не хочет говорить. А теперь выматывайтесь отсю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Купчек, - теплым тоном сказала Дарби. - У нас есть основания полагать, что ваш зять был свидетелем высокоорганизованной преступной деятельност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слышав это, старик слегка поутих и уставился на Дарб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да? Что ж, вы ведь не можете расспросить об этом его. А моя дочь ничего не знает. У нее был тяжелый день, и сейчас она приняла лекарство. Уходи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завтра мы сможем ее увидеть? - спросила Дарб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яд ли. Но можете позвонить. Грей протянул ему визитную карточ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она захочет говорить, позвоните по номеру на обратной стороне карточки. Я остановился в отеле. А завтра около полудня я позвоню са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начала позвоните. А сейчас уходите. Вы уже и так расстроили е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 сказал Гр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спустились с крыльца. Мистер Купчек открыл дверь и продолжал смотреть им вслед. Грей оглянул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е-нибудь другие репортеры звонили или заходили к ва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Целая куча звонила на следующий день после то-то, как его убили. Хотели разной там информации. Хам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за последние несколько дней нико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ого. Уходи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нибудь из "Нью-Йорк тайм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И он захлопнул двер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оспешили к машине, припаркованной через четыре дома вниз по улице. На улице не было ни одной машины. Грей попетлял среди коротких улиц предместья и покинул район. Он все время посматривал в зеркало, пока не убедился, что хвоста н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Гарсиа кончено, - сказала Дарби, когда они выехали на Триста девяносто пятую и направились в сторону горо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нет. Завтра сделаем еще одну последнюю попытку, и, может быть, она заговори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она что-нибудь знает, ее отец тоже знает. А если он знает, почему не захотел помочь? Грей, здесь ничего н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о вполне логично. Несколько минут они ехали в полной тишине. Начинала сказываться усталос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ез пятнадцать минут мы можем быть в аэропорту, - сказал он. - Я оставляю тебя там, и через полчаса тебя уже здесь не будет. Садись на любой самолет, просто исчезн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еду завтра. Мне надо немного отдохнуть, и я хочу подумать, куда ехать. Спасибо теб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чувствуешь себя в безопасности? В данный момент - да. Но это такое дело, что все может измениться за считанные секунд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очень хотел спать у тебя в комнате сегодня ночью. Как в Нью-Йорк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Нью-Йорке ты не спал у меня в комнате. Ты спал на диване в прихожей. - Она улыбалась, и это был добрый зна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тоже улыбал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Буду спать в прихож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нет прихож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так. А где же мне сп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друг перестала улыбаться. Она закусила губу, и в ее глазах появились слезы. Он хватил слишком далеко. Это опять Каллаха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я не готов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огда ты будешь готов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рей, пожалуйста, не надо об эт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молча смотрела на идущие впереди машин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 - сказал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медленно сползла на сиденье и положила голову ему на колени. Он нежно потрепал ее по плечу, а она взяла и крепко сжала его руку.</w:t>
      </w:r>
    </w:p>
    <w:p>
      <w:pPr>
        <w:pStyle w:val="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мертельно боюсь, - тихо сказала 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9</w:t>
      </w:r>
    </w:p>
    <w:p>
      <w:pPr>
        <w:pStyle w:val="Style16"/>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ind w:firstLine="720"/>
        <w:rPr/>
      </w:pPr>
      <w:r>
        <w:rPr>
          <w:rFonts w:eastAsia="Times New Roman Cyr" w:cs="Times New Roman Cyr" w:ascii="Times New Roman Cyr" w:hAnsi="Times New Roman Cyr"/>
          <w:sz w:val="20"/>
          <w:szCs w:val="20"/>
          <w:lang w:val="en-US"/>
        </w:rPr>
        <w:t>Он вышел из ее номера около десяти часов, после того, как выпил бутылку вина и съел яичный рулет. Он звонил Мэйсону Пэйпуру, репортеру из "Пост", пишущему о криминальных происшествиях, и попросил уточнить по его источникам детали уличного убийства Моргана. Это случилось в даунтауне, в районе</w:t>
      </w:r>
      <w:r>
        <w:rPr>
          <w:sz w:val="20"/>
          <w:szCs w:val="20"/>
          <w:lang w:val="en-US"/>
        </w:rPr>
        <w:t>,</w:t>
      </w:r>
      <w:r>
        <w:rPr>
          <w:rFonts w:eastAsia="Times New Roman Cyr" w:cs="Times New Roman Cyr" w:ascii="Times New Roman Cyr" w:hAnsi="Times New Roman Cyr"/>
          <w:sz w:val="20"/>
          <w:szCs w:val="20"/>
          <w:lang w:val="en-US"/>
        </w:rPr>
        <w:t xml:space="preserve"> где редко случаются убийства; всего несколько хулиганских нападений и избиени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был изможден, и ему ничего не хотелось делать. К тому же ему было грустно оттого, что завтра он уезжает. Ему давно причиталось шесть недель отпуска в "Пост", и у него возникло искушение уехать вместе с ней. Пусть Маттис подавится своей нефтью! Но он боялся, что не вернется, хотя для него это не будет концом света, если не считать одного неприятного обстоятельства: у нее есть деньги, а у него - нет. Около двух месяцев они могли бы бродить по пляжам и греться на солнце на его деньги, ну а потом все бы зависело от нее. Но самое важное - она не приглашала его с собой в свое бегство. Она страдала. Он чувствовал, как ей тяжело каждый раз, когда она упоминала Томаса Каллаха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йчас он был в "Джефферсон-отеле" на Шестой авеню, разумеется; следуя ее инструкциям. Он позвонил домой Клив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где? - раздраженно спросил Кли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отеле. Это длинная история. Что у теб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отправили Саджа в отпуск по состоянию здоровья на девяносто дн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с ни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Он говорит, они хотят, чтобы он на какое-то время уехал. Там - как в бункере. Всем сказали заткнуться и ни с кем не разговаривать. Они напуганы до смерти. Заставили Саджа уехать сегодня в полдень. Он считает, что тебе может грозить серьезная опасность. За последнюю неделю он тысячу раз слышал твое имя. Они просто помешались на тебе и на том, как много ты знаеш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это он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ул, естественно, и его подручный Бирчфилд. Они превратили Западное крыло в настоящее гестапо. Иногда "они" - означает этого, как его, ну этого маленького суслика в бабочке? Ну, по внутренним дела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ммит Вэйкрос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н. Угрозами и выработкой стратегии занимаются, в основном, Коул и Бирчфилд.</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го типа угроза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то в Белом доме, кроме Президента, не может говорить с прессой, официально или неофициально, без согласия Коула. Это относится и к пресс-секретарю. Коул все подвергает цензур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себ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в ужасе. Садж думает, они опасн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я буду прятать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л у тебя на квартире прошлой ночью. Когда будешь исчезать, скажи мн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м знать завтра вечер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ая у тебя маши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зял напрокат "понтиак" с четырьмя дверями. Очень спортивны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годня после обеда проверил "вольво". Все хорош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Кли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как, в порядк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хоже. Скажи Саджу, у меня все хорош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ни мне завтра. Я все же волную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пал уже четыре часа, когда его разбудил телефонный звонок. На улице было темно и будет еще темно, по меньшей мере, два часа. Он посмотрел на телефон и после пятого звонка снял труб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лло? - спросил он недоверчив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Грей Грентэм? - послышался робкий женский голо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то эт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верли Морган. Вы заходили вчера вечером. Грей стоял на ногах, напряженно вслушиваясь, сон мгновенно слетел с не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ростите, если мы вас расстрои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Отец очень меня защищает. И сердится. После того, как убили Куртиса, от репортеров не было спасения. Они звонили отовсюду. Им нужны были его старые фотографии и последние фотографии мои и ребенка. Звонили в любое время дня и ночи. Это было ужасно, и отец очень устал от этого. Двоих он спустил с крыльц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жется, нам еще повезл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он вас не обидел. - Голос был тусклый и беспристрастный, хотя и чувствовалось, что она хотела казаться решительной.</w:t>
      </w:r>
    </w:p>
    <w:p>
      <w:pPr>
        <w:pStyle w:val="Style16"/>
        <w:ind w:firstLine="720"/>
        <w:rPr/>
      </w:pPr>
      <w:r>
        <w:rPr>
          <w:rFonts w:eastAsia="Times New Roman Cyr" w:cs="Times New Roman Cyr" w:ascii="Times New Roman Cyr" w:hAnsi="Times New Roman Cyr"/>
          <w:sz w:val="20"/>
          <w:szCs w:val="20"/>
          <w:lang w:val="en-US"/>
        </w:rPr>
        <w:t>- Нисколько</w:t>
      </w:r>
      <w:r>
        <w:rPr>
          <w:sz w:val="20"/>
          <w:szCs w:val="20"/>
          <w:lang w:val="en-US"/>
        </w:rPr>
        <w:t>.</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он спит, там, внизу на диване, так что мы можем поговори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вы не спите? - спросил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иняла несколько таблеток, чтобы уснуть, но выбилась из режима. Могу спать днем и бродить ночью. - Было очевидно, что она бодра и хочет говори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й сел на кровать и попытался успокоить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представить большего удара, чем это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ло несколько дней, прежде чем мы начали осознавать реальность случившегося. Вначале боль была ужасной. Просто ужасной. Я не могла пошевелиться, чтобы не ощутить боль во всем теле. Не могла думать из-за шока и невозможности поверить в случившееся. Я прошла через похороны в состоянии какого-то транса, теперь все это кажется дурным сном. Я вам не надое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у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хочу больше принимать таблетки. Из-за них я так много сплю, что разучилась говорить со взрослыми людьми. Да еще мой отец имеет привычку выставлять людей за дверь. Вы это записываете на плен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просто слуша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убили неделю назад, ночью. Я думала, что он допоздна заработался, что частенько с ним бывало. Они выстрелили в него и забрали его бумажник, чтобы полиция не могла узнать, кто он. Я узнала из последних новостей, что в даунтауне убит молодой юрист, и поняла, что это Куртис. Только не спрашивайте, как они узнали, что он юрист, не зная его имени. Все эти неясности, всегда сопровождающие убийство, - все это очень стран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он задерживался на рабо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работал по восемьдесят часов в неделю, а иногда и больше. В "Уайт и Блазевич" потогонная система. Они стараются убить своих сотрудников за семь лет, а если это им не удается, они делают их пайщиками. Куртис ненавидел свою фирму. Он устал быть юрист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он там проработ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ять лет. Он зарабатывал девяносто тысяч в год, так что он примирил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известно, что он звонил мн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Отец говорил, что вы это сказали, и я всю ночь думала об этом. Что он сказал ва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так и не назвал себя. Он взял себе кодовую кличку "Гарсиа". Не спрашивайте, каким образом я узнал его настоящее имя, - это займет слишком много времени. Он сказал, что, возможно, знает кое-что об убийстве судей Розенберга и Дженсена, и хотел рассказать мне то, что зн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энди Гарсиа был его лучшим другом в начальной школ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было впечатление, что он что-то увидел в офисе, и, вероятно, кто-то в офисе знал, что он видел. Он очень нервничал и звонил всегда с разных телефонов. Он считал, что за ним следят. Мы договорились встретиться рано утром в субботу, но в то утро он позвонил и отменил встречу. Он был чем-то напуган и сказал, что обязан поберечь свою семью. Вы что-нибудь знаете об эт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знала, что он находится в постоянном напряжении, но он был таким все эти пять лет. Он не таскал домой служебные дрязги. Он поистине ненавидел свою работ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работал на банду головорезов, банду разбойников, которые за доллар с удовольствием пустят вам кровь. Они тратили тонны денег на этот мнимый фасад респектабельности, но на самом деле это подонки. Куртис был прекрасным студентом и мог выбирать работ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и такие милые люди, когда вербовали его, а потом оказались настоящими монстрами. И об этике здесь говорить не приходит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почему он остался в фирм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работки все время росли. Год назад он уже почти ушел, но с новым местом работы что-то сорвалось. Он чувствовал себя очень несчастным, но старался держать это в себе. Я думаю, он чувствовал себя виноватым, сделав такую большую ошибку. У нас был небольшой ритуал. Когда он приходил домой, я спрашивала, как прошел день. Иногда это было в десять вечера, и тогда я знала, что был тяжелый день. Но он всегда говорил, что день прошел прибыльно. Именно это слово - прибыльно. Затем он спрашивал о ребенке. Он не хотел говорить про офис, а я не хотела об этом слыш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адно, хватит о Гарсиа. Он мертв и ничего не сказал своей жен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разбирал его рабочий сто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то в офисе. В пятницу они принесли всякий хлам, все аккуратно упаковано и сложено в три картонных коробки. Можете прийти посмотре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это не нужно. Я уверен, они все уже подчистили. На какую сумму была застрахована его жизн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минуту молча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неглупый человек, мистер Грентэм. Две недели назад он застраховался на миллион долларов, с двойным возмещением в случае гибели в результате несчастного случа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два миллиона доллар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ыходит так. Наверное, чего-то опасал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думаю, что его убили грабители, миссис Морга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в это поверить. - Она немного задыхалась от волнения, но быстро справилась с эти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ицейские задавали вам много вопрос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Ведь это просто рядовое ограбление в Вашингтоне. С этим долго не возятся. Случается каждый ден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а страховая гарантия была весьма любопытна, но бесполезна. Грей уже устал от миссис Морган и ее монотонного голоса. Ему было жаль ее, но если она ничего не знает, то пора и попрощать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думаете, он что-то знал? - спросила 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может длиться часа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 ответил Грей, взглянув на часы. - Он сказал, что знает что-то о тех убийствах, но больше ничего говорить не стал. Я был уверен, что мы где-нибудь встретимся, он откроется и что-то мне покажет. Но я ошиб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он мог знать что-то о тех мертвых судья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Его звонок был для меня совершенно неожиданны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у него было что вам показать, то что это могло быть? - спросила 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был репортером, и это он должен был задавать вопрос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имею никакого представления. Он не намекну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он мог бы прятать такую вещь? - Вопрос был искренним, но действовал на нервы. И вдруг его осенило: она куда-то клони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А где он держал свои ценные бумаг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его в банке был снят ящик для актов, завещаний и всякой мелочи. Я всегда знала про этот ящик. Он сам вел все дела, мистер Грентэм. Я заглядывала в этот ящик в прошлый четверг вместе с отцом, но там не было ничего необычного.</w:t>
      </w:r>
    </w:p>
    <w:p>
      <w:pPr>
        <w:pStyle w:val="Style16"/>
        <w:ind w:firstLine="720"/>
        <w:rPr>
          <w:sz w:val="20"/>
          <w:szCs w:val="20"/>
          <w:lang w:val="en-US"/>
        </w:rPr>
      </w:pPr>
      <w:r>
        <w:rPr>
          <w:rFonts w:eastAsia="Times New Roman Cyr" w:cs="Times New Roman Cyr" w:ascii="Times New Roman Cyr" w:hAnsi="Times New Roman Cyr"/>
          <w:sz w:val="20"/>
          <w:szCs w:val="20"/>
          <w:lang w:val="en-US"/>
        </w:rPr>
        <w:t>- Но вы и не ожидали ничего необычного, не правда 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А рано утром в субботу, было еще темно, я просматривала бумаги на его столе в спальне. У нас там такой античный стол-бюро с убирающейся крышкой, которым он пользовался для личной переписки и бумаг, и вот там я нашла что-то не совсем обычно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й вскочил на ноги, держа телефон, и дико уставился в пол. Она позвонила в четыре утра. И болтала всякий вздор в течение двадцати минут. И дождалась, пока он почти уже готов был повесить трубку, чтобы сейчас бросить бомб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что же это? - спросил он по возможности бесстраст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люч.</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него в горле перехватил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люч от че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 еще одного банковского ящик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ком банк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вом Колумбийском. Мы никогда не пользовались услугами этого банк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 И вы ничего не знали об этом другом ящик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нет. Не знала до этого субботнего утра. Я была в недоумении и сейчас еще недоумеваю, я нашла все наши юридические бумаги в старом ящике, так что у меня не было причин проверять этот. Я решила, что забегу как-нибудь, когда будет настроени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хотите ли вы, чтобы я посмотрел его для ва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ла, что вы можете это предложить. А вдруг вы найдете там то, что ище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ам не знаю, что ищу. Но что, если я найду что-то, оставленное им, и это что-то окажется очень стоящим публикаци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спользуйте е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з услови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с одним. Если это хоть как-то может опорочить моего мужа, вы не воспользуетесь эти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читайте, что это наше деловое соглашение, и я клянусь его выполни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вы хотите взять ключ?</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у вас в рук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вы выйдете сейчас на крыльцо, я подъеду через несколько секунд.</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pPr>
      <w:r>
        <w:rPr>
          <w:rFonts w:eastAsia="Times New Roman Cyr" w:cs="Times New Roman Cyr" w:ascii="Times New Roman Cyr" w:hAnsi="Times New Roman Cyr"/>
          <w:sz w:val="20"/>
          <w:szCs w:val="20"/>
          <w:lang w:val="en-US"/>
        </w:rPr>
        <w:t>На частном реактивном самолете из Майами прибыло только пять человек, так что для выполнения плана Эдвин Снеллер имел лишь семь. Семь человек, дефицит времени, совсем немного оборудования, которое было на вес золота. Всю ночь в понедельник он не спал. Его номер люкс в отеле превратился в мини-командный центр, где они всю ночь изучали карты и пытались спланировать следующие сутки. Они располагали очень немногим: Грентэм снимает номер, но там его нет; у</w:t>
      </w:r>
      <w:r>
        <w:rPr>
          <w:sz w:val="20"/>
          <w:szCs w:val="20"/>
          <w:lang w:val="en-US"/>
        </w:rPr>
        <w:t xml:space="preserve"> </w:t>
      </w:r>
      <w:r>
        <w:rPr>
          <w:rFonts w:eastAsia="Times New Roman Cyr" w:cs="Times New Roman Cyr" w:ascii="Times New Roman Cyr" w:hAnsi="Times New Roman Cyr"/>
          <w:sz w:val="20"/>
          <w:szCs w:val="20"/>
          <w:lang w:val="en-US"/>
        </w:rPr>
        <w:t>него есть машина, но он ею не пользуется; работает в "Пост" на Пятнадцатой улице; "Уайт и Блазевич" находится в здании на Десятой рядом с Нью-Йорком, но он, вероятно, туда не вернется; вдова Моргана живет в Александрии. И помимо всего, им приходится искать двух человек в трехмиллионном город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 не тот тип людей, которых можно было поднять по тревоге и послать в бой. Их нужно было найти и нанять, и к концу дня ему обещали предоставить максимально возможное количество челове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еллер не был новичком в этих играх с убийствами, но здесь было другое. Положение просто отчаянное. Все рушилось. Он, конечно, сделает все, что в его силах, но в то же время Эдвин Снеллер уже был готов к тому, чтобы дать задний ход.</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не выходила у него из головы. Она встретилась с Хамелом на его условиях и вышла невредимой. Она увернулась от пуль и бомб и обвела вокруг пальца лучших специалистов. Он хотел увидеть ее, а не убить, он хотел ее поздравить: новичка, которому удалось убежать, который жив и может поведать обо всем этом, миру.</w:t>
      </w:r>
    </w:p>
    <w:p>
      <w:pPr>
        <w:pStyle w:val="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 следует сосредоточиться на здании "Пост". Это было единственное место, к которому он должен вернуть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40</w:t>
      </w:r>
    </w:p>
    <w:p>
      <w:pPr>
        <w:pStyle w:val="Style16"/>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к машин в даунтауне был невероятно плотным, и это очень устраивало Дарби. Она не спешила. Фойе банка открывалось в половине десятого, и, сидя у нее в комнате в семь утра за чашкой кофе и нетронутыми бутербродами, он убеждал ее, что ей следует одной посетить хранилище. Лично она так не считала, но это должна была сделать женщина, а им не из кого было выбирать. Беверли Морган сказала Грею, что ее банк, Первый Гамильтоновский, заморозил их ящик, как только там узнали о смерти Куртиса, и что ей разрешили лишь посмотреть содержимое и сделать опись. Ей разрешили также сделать копию завещания, но оригинал был положен обратно в ящик и препровожден в хранилище. Содержимое ящика она сможет получить лишь после того, как финансовые ревизоры закончат работ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 что главный вопрос состоял в том, знают о смерти Куртиса в Первом Колумбийском банке или еще нет. Морганы никогда не делали туда вкладов. Беверли не имела представления, почему он выбрал именно этот банк. Это был огромный банк с миллионом вкладчиков, и они решили, что скорее всего там еще ничего не знали.</w:t>
      </w:r>
    </w:p>
    <w:p>
      <w:pPr>
        <w:pStyle w:val="Style16"/>
        <w:ind w:firstLine="720"/>
        <w:rPr/>
      </w:pPr>
      <w:r>
        <w:rPr>
          <w:rFonts w:eastAsia="Times New Roman Cyr" w:cs="Times New Roman Cyr" w:ascii="Times New Roman Cyr" w:hAnsi="Times New Roman Cyr"/>
          <w:sz w:val="20"/>
          <w:szCs w:val="20"/>
          <w:lang w:val="en-US"/>
        </w:rPr>
        <w:t>Дарби, устала играть с судьбой. Прошлой ночью она упустила прекрасную возможность сесть в самолет, и вот теперь она собирается стать Беверли Морган, состязающейся в изворотливости с Первым Колумбийским ради того, чтобы обокрасть мертвеца. А что собирался делать ее сообщник? Защищать ее. У него есть пистолет, которым он до смерти напугал</w:t>
      </w:r>
      <w:r>
        <w:rPr>
          <w:sz w:val="20"/>
          <w:szCs w:val="20"/>
          <w:lang w:val="en-US"/>
        </w:rPr>
        <w:t xml:space="preserve"> </w:t>
      </w:r>
      <w:r>
        <w:rPr>
          <w:rFonts w:eastAsia="Times New Roman Cyr" w:cs="Times New Roman Cyr" w:ascii="Times New Roman Cyr" w:hAnsi="Times New Roman Cyr"/>
          <w:sz w:val="20"/>
          <w:szCs w:val="20"/>
          <w:lang w:val="en-US"/>
        </w:rPr>
        <w:t>ее и которого он сам боится, хотя и не сознается в том; но он собирается разыграть этакого телохранителя у главного входа, пока она опустошит этот ящи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если они уже знают, что он мертв? - спросила она. - А я скажу, что это не та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ударь эту суку по морде и уноси ноги. Я буду у входной двери, и с помощью оружия мы прорвемся к выход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должай, Грей. Не знаю, смогу ли я сделать эт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можешь! Будь хладнокровна, настойчива, изящна, и тогда все будет выглядеть естествен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много обязана. А что, если они вызовут охрану? Я с недавнего времени страх как боюсь охранник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пасу тебя. Я ворвусь и открою огонь в фойе, как целая команда SWAT.</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нас обоих убью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спокойся, Дарби. Это сработа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чего ты такой бодреньки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чутье: в этом ящике что-то есть, Дарби. И ты должна это извлечь, детка. Все зависит от теб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за поддерж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были на L-стрит около Девятой авеню. Грей притормозил, затем кое-как припарковался в месте разгрузки, в сорока футах от центрального входа в Первый Колумбийский банк, и выскочил из машины. Выход Дарби был менее поспешным. Вместе они быстро пошли к двери. Было почти деся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уду ждать здесь, - сказал он, показав на мраморную колонну. - Иди, действу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ди, действуй", - пробормотала она, проходя через вертящуюся дверь. Почему именно ее всегда бросали одну против тигр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йе было огромным, как футбольное поле, с колоннами, люстрами и поддельными персидскими ковра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находятся ящики для хранения? - спросила она у молодой женщины у справочного ста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 указала в угол напроти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 сказала Дарби и направилась туда. Слева от нее стояли люди в очередях к кассирам, справа сотни занятых вице-президентов говорили по своим телефонам. Это был самый крупный банк в городе. Никто не обращал на нее внимани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ранилище находилось за рядом массивных, обитых бронзой, дверей, отполированных так, что они стали почти золотыми, что, без сомнения, имело вид безусловной безопасности и неуязвимости. Двери слегка приоткрывались, пропуская немногих избранных. Слева важная дама лет шестидесяти сидела за конторкой с надписью "Ящики для хранения". Ее звали Вирджиния Баски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рджиния Баскин смотрела на Дарби, когда та подходила к стойке. На ее лице не было дежурной улыбк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ен доступ к ящику, - сказала Дарби, едва дыша. Она не могла сделать вдох уже за две минуты до это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ьте добры, номер, - сказала миссис Баскин, потянувшись к клавиатуре, и повернулась к монитор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566.</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ужащая ввела номер и подождала сообщения на экране. Она нахмурилась и прильнула лицом почти вплотную к экрану. "Бежать!" - подумала Дарби. Лицо служащей еще больше нахмурилось, она почесала подбородок. "Бежать!" - пока она не сняла телефонную трубку и не вызвала охрану. "Бежать!" - пока не завыли сирены и идиот-соучастник не поднял пальбу там, вниз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сис Баскин отодвинулась от монитор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был арендован только две недели назад, - сказала она почти про себ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подтвердила Дарби, как будто это она арендовала ящи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агаю, вы миссис Морган, - сказала дама, набирая на клавиатуре. Полагай, полагай, детк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Беверли Энн Морга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 адре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мброук, 891, Александри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скин кивнула, глядя на экран, как будто он мог ее видеть и послать свое одобрение. Она опять набрала на клавиатур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мер телефона?</w:t>
      </w:r>
    </w:p>
    <w:p>
      <w:pPr>
        <w:pStyle w:val="Style16"/>
        <w:ind w:firstLine="720"/>
        <w:rPr>
          <w:sz w:val="20"/>
          <w:szCs w:val="20"/>
          <w:lang w:val="en-US"/>
        </w:rPr>
      </w:pPr>
      <w:r>
        <w:rPr>
          <w:sz w:val="20"/>
          <w:szCs w:val="20"/>
          <w:lang w:val="en-US"/>
        </w:rPr>
        <w:t>- 703-664-5980.</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ужащей понравилось и это. Компьютеру тож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арендовал ящи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й муж, Куртис Д. Морга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номер социального страхования? Дарби небрежно открыла свою новую, довольно большую кожаную сумку через плечо и вытащила бумажник. Кто из жен помнит номер социального страхования своего мужа? Она открыла бумажник.</w:t>
      </w:r>
    </w:p>
    <w:p>
      <w:pPr>
        <w:pStyle w:val="Style16"/>
        <w:ind w:firstLine="720"/>
        <w:rPr>
          <w:sz w:val="20"/>
          <w:szCs w:val="20"/>
          <w:lang w:val="en-US"/>
        </w:rPr>
      </w:pPr>
      <w:r>
        <w:rPr>
          <w:sz w:val="20"/>
          <w:szCs w:val="20"/>
          <w:lang w:val="en-US"/>
        </w:rPr>
        <w:t>- 510-96-8686.</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хорошо, - степенно сказала миссис Баскин, отходя от клавиатуры и заходя за конторку. - На какое врем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одну минут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ужащая прикрепила широкую карточку к небольшой дощечке для бумаг на стойке и указала на нее Дарб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тавьте здесь подпись, миссис Морган. Дарби, нервничая, расписалась во второй графе. В первой графе стояла подпись мистера Моргана, оставленная им в тот день, когда он арендовал ящи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сис Баскин смотрела на подпись, в то время как Дарби старалась перевести дыхани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есть свой ключ? - спросила дам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 ответила Дарби с доверительной улыбк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сис Баскин вытащила из ящика маленькую коробку и вышла из-за конторк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йдем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рошли через бронзовые двери. Хранилище было такое большое, как отделение банка в пригородах. Выдержанное в стиле мавзолея, оно представляло собой лабиринт узких проходов и маленьких камер. Два человека в униформе пошли рядом. Они прошли четыре одинаковых комнаты со стенами, уставленными рядами ящиков для хранения. Вероятно, номер Ф566 находился в пятой комнате, потому что миссис Баскин вошла туда и открыла свою маленькую черную коробочку. Дарби нервно оглянула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рджиния была воплощенная деловитость. Она подошла к Ф566, находившемуся на уровне плеч, и вставила ключ. Она перевела глаза на Дарби, как бы говоря: "Твоя очередь, тупица". Дарби выдернула из кармана ключ и вставила его рядом с первым. Тогда Вирджиния повернула оба ключа и слегка выдвинула ящик, дюйма на два. Затем вытащила банковский ключ.</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указала на небольшую кабинку с раздвижными деревянными дверя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ьмите это туда. Когда закончите, вставьте на место и возвращайтесь к моему столу, - говоря это, она выходила из комнаты.</w:t>
      </w:r>
    </w:p>
    <w:p>
      <w:pPr>
        <w:pStyle w:val="Style16"/>
        <w:ind w:firstLine="720"/>
        <w:rPr/>
      </w:pPr>
      <w:r>
        <w:rPr>
          <w:rFonts w:eastAsia="Times New Roman Cyr" w:cs="Times New Roman Cyr" w:ascii="Times New Roman Cyr" w:hAnsi="Times New Roman Cyr"/>
          <w:sz w:val="20"/>
          <w:szCs w:val="20"/>
          <w:lang w:val="en-US"/>
        </w:rPr>
        <w:t>- Благодарю, - сказала Дарби. Она подождала, пока Вирджиния не скрылась из виду, и только тогда вытащила ящик из стены. Он был нетяжелый, размером 6 на 20 дюймов спереди и примерно фут с половиной в глубину. Она открыла крышку и увидела всего две вещи: тонкий</w:t>
      </w:r>
      <w:r>
        <w:rPr>
          <w:sz w:val="20"/>
          <w:szCs w:val="20"/>
          <w:lang w:val="en-US"/>
        </w:rPr>
        <w:t xml:space="preserve"> </w:t>
      </w:r>
      <w:r>
        <w:rPr>
          <w:rFonts w:eastAsia="Times New Roman Cyr" w:cs="Times New Roman Cyr" w:ascii="Times New Roman Cyr" w:hAnsi="Times New Roman Cyr"/>
          <w:sz w:val="20"/>
          <w:szCs w:val="20"/>
          <w:lang w:val="en-US"/>
        </w:rPr>
        <w:t>коричневый судейский конверт и неподписанную видеоплен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й не нужна была кабина. Она засунула конверт и видеопленку в сумку и задвинула ящик обратно. А затем вышла из комнат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рджиния встала из-за стола, когда вошла Дарби.</w:t>
      </w:r>
    </w:p>
    <w:p>
      <w:pPr>
        <w:pStyle w:val="Style16"/>
        <w:ind w:firstLine="720"/>
        <w:rPr>
          <w:sz w:val="20"/>
          <w:szCs w:val="20"/>
          <w:lang w:val="en-US"/>
        </w:rPr>
      </w:pPr>
      <w:r>
        <w:rPr>
          <w:rFonts w:eastAsia="Times New Roman Cyr" w:cs="Times New Roman Cyr" w:ascii="Times New Roman Cyr" w:hAnsi="Times New Roman Cyr"/>
          <w:sz w:val="20"/>
          <w:szCs w:val="20"/>
          <w:lang w:val="en-US"/>
        </w:rPr>
        <w:t>- Я закончила, - сказала 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так быстр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ы права, черт тебя побери. Все делается быстро, когда твоя кожа горит от нервного напряжени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ашла то, что мне нужно, - сказала Дарб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 неожиданно миссис Баскин стала очень приветлива. - Вы, наверно, знаете эту ужасную историю в газетах на прошлой неделе о том бедном юристе. Вы знаете о том, которого убили грабители недалеко отсюда. Его звали, случайно, не Куртис Морган? Кажется, это был Куртис Морган. Какой ужа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х ты, тупиц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видела этой газеты, - сказала Дарби. - Меня не было в городе. Благодар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от раз она шла через фойе несколько быстрее. Банк был переполнен, охранников не было видно. Проще пареной репы. Должно же и ей когда-то повезти, должна же и она хоть раз сделать дело так, что ее не схватя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оруженный телохранитель" охранял мраморную колонну. Вращающаяся дверь вытолкнула ее на тротуар, и она уже была почти у машины, когда он догнал е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дись в машину! - скомандовала 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нашла? - воскликнул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лчи и сматывайся. - Она открыла дверцу и вскочила в машину. Он включил мотор и помчался проч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ссказывай, - попросил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чистила ящик, - сказала она. - За нами кто-нибудь ес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смотрел в зеркальц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го дьявола, как я могу это знать? Так что эт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открыла сумку и вынула оттуда конверт. Вскрыла его. Грей внезапно нажал на тормоза и почти врезался в идущую впереди машин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мотри, куда прешь! - закричала 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Что в конвер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Я еще не читала, но если ты меня угробишь, то никогда не прочт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шина поехала опять. Грей глубоко вздохну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давай не будем орать. Давай поостыне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еди прилично машину, и я остын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Сейчас. Мы уже осты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олько успокойся и смотри, куда едешь. Кстати, куда ты едеш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Что в конвер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рби вытащила из конверта какой-то документ. Она взглянула на Грея, а тот жадно уставился на докумен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еди за дорог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читай, наконец, эту треклятую бумаг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укачивает, я не могу читать в машин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ерт! Черт! Чер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опять ореш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рванул руль вправо и остановился у обочины на L-стрит. Раздались автомобильные гудки, когда он на всем ходу нажал на тормоза. Затем повернулся к ней.</w:t>
      </w:r>
    </w:p>
    <w:p>
      <w:pPr>
        <w:pStyle w:val="Style16"/>
        <w:ind w:firstLine="720"/>
        <w:rPr/>
      </w:pPr>
      <w:r>
        <w:rPr>
          <w:rFonts w:eastAsia="Times New Roman Cyr" w:cs="Times New Roman Cyr" w:ascii="Times New Roman Cyr" w:hAnsi="Times New Roman Cyr"/>
          <w:sz w:val="20"/>
          <w:szCs w:val="20"/>
          <w:lang w:val="en-US"/>
        </w:rPr>
        <w:t>- Благодарю, - сказала она и начала читать вслух. Это были письменные показания на четырех страницах, аккуратно отпечатанные и заверенные под присягой в присутствии государственного нотариуса. Они были помечены пятницей, как раз тем днем, накануне последнего звонка Грентэму. Куртис Морган под присягой заявлял, что работал в отделении нефти и газа фирмы "Уайт и Блазевич</w:t>
      </w:r>
      <w:r>
        <w:rPr>
          <w:sz w:val="20"/>
          <w:szCs w:val="20"/>
          <w:lang w:val="en-US"/>
        </w:rPr>
        <w:t>"</w:t>
      </w:r>
      <w:r>
        <w:rPr>
          <w:rFonts w:eastAsia="Times New Roman Cyr" w:cs="Times New Roman Cyr" w:ascii="Times New Roman Cyr" w:hAnsi="Times New Roman Cyr"/>
          <w:sz w:val="20"/>
          <w:szCs w:val="20"/>
          <w:lang w:val="en-US"/>
        </w:rPr>
        <w:t xml:space="preserve"> и что вступил в эту фирму пять лет назад. Его клиентами были частные фирмы по разработке месторождений из многих стран, но в основном американцы. С тех пор как поступил на фирму, он работал на клиента, вовлеченного в большой судебный процесс в южной Луизиане. Этого клиента звали Виктор Маттис, и этот мистер Маттис, которого Морган никогда не видел, но который был хорошо известен пайщикам "Уайт и Блазевич", отчаянно хотел выиграть этот процесс и, в конечном счете, выкачать миллионы баррелей нефти из болот Терребон Пэриш в Луизиане. Кроме того, там были сотни миллионов кубических ярдов природного газа. Пайщиком, который возглавлял это дело в "Уайт и Блазевич", был Ф. Симз Вейкфилд, очень близкий Виктору Маттису человек, часто навещавший его на Багамских острова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стояли на обочине так, что бампер их "понтиака" выступал на правый ряд дороги, и машины, вынужденные объезжать их, несомненно, обращали на них внимание. Она медленно читала, а он сидел, закрыв глаз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так, этот судебный процесс был очень важен для "Уайт и Блазевич". И хотя фирма непосредственно не участвовала в процессе и апелляции, но все проходило через стол Вейкфилда. Насколько было известно, он не занимался ничем другим, кроме одного дела, как его окрестили - дела о пеликанах. Большую часть времени он сидел на телефоне, разговаривая либо с Маттисом, либо с одним из сотни юристов, также занятых этим. Морган тратил в среднем на это дело десять часов в неделю, но всегда находился где-то за флангом. Его счета направлялись прямо к Вейкфилду, а это было необычно, потому что другие счета поступали к клерку по нефти и газу, который направлял их в бухгалтерию. Все эти годы до него доходили слухи, что Маттис не платил "Уайт и Блазевич" обычную почасовую ставку, и он верил, что это действительно так. Он считал, что фирма взялась за это дело ради получения процента от разработок. Он слышал о цифре десять процентов чистой прибыли от скважин. Такое было еще неслыханно в данной отрас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дался пронзительный скрежет тормозов, и они приготовились к удару, но все обошло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 едва не убило, - сухо бросила Дарби. Грей перевел рычаг автоматической трансмиссии в положение движения и заехал правым передним колесом на тротуар. Теперь они не мешали движению. Машина стояла наискосок в запрещенном для остановки месте, передний бампер выдавался на тротуар, а задний почти задевал поток маши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итай дальше, - буркнул Грей.</w:t>
      </w:r>
    </w:p>
    <w:p>
      <w:pPr>
        <w:pStyle w:val="Style16"/>
        <w:ind w:firstLine="720"/>
        <w:rPr/>
      </w:pPr>
      <w:r>
        <w:rPr>
          <w:rFonts w:eastAsia="Times New Roman Cyr" w:cs="Times New Roman Cyr" w:ascii="Times New Roman Cyr" w:hAnsi="Times New Roman Cyr"/>
          <w:sz w:val="20"/>
          <w:szCs w:val="20"/>
          <w:lang w:val="en-US"/>
        </w:rPr>
        <w:t>Далее, 28 сентября Морган был в офисе Вейкфилда. Он вошел с двумя папками и стопкой документов, не связанных с делом о пеликанах. Вейкфилд разговаривал по телефону. Как обычно, взад-вперед сновали секретари. Офис вечно находился в состоянии беспорядка. Он немного постоял, ожидая, когда Вейкфилд закончит разговор, но беседа продолжалась. Наконец, прождав пятнадцать минут, Морган собрал свои папки и документы с заваленного стола Вейкфилда и вышел. Он пошел в свой офис, находившийся на другом конце здания, и, сев за стол, приступил к работе. Было около двух пополудни. Взяв какое-то досье, он вдруг обнаружил написанную от руки записку под стопкой только что</w:t>
      </w:r>
      <w:r>
        <w:rPr>
          <w:sz w:val="20"/>
          <w:szCs w:val="20"/>
          <w:lang w:val="en-US"/>
        </w:rPr>
        <w:t xml:space="preserve"> </w:t>
      </w:r>
      <w:r>
        <w:rPr>
          <w:rFonts w:eastAsia="Times New Roman Cyr" w:cs="Times New Roman Cyr" w:ascii="Times New Roman Cyr" w:hAnsi="Times New Roman Cyr"/>
          <w:sz w:val="20"/>
          <w:szCs w:val="20"/>
          <w:lang w:val="en-US"/>
        </w:rPr>
        <w:t>принесенных им документов. Он нечаянно захватил ее со стола Вейкфилда. Морган тотчас встал, намереваясь идти к Вейкфилду. Но тут он прочел ее. Перечитал снова и посмотрел на телефон. Линия Вейкфилда все еще была занята. Копия записки была приложе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чти записку, - скомандовал Гр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еще не покончила с аффидевитом, - возразила она таким же тоном. Спор с ней не предвещал ничего хорошего. Она юрист, а это был юридический документ, и она будет читать его именно так, как ей заблагорассудит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так, записка ошеломила его. И в тот же миг его охватил ужас. Он вышел из офиса, спустился вниз, к ближайшему ксероксу, и снял копию. Затем вернулся к себе и положил оригинал на то же место под досье на столе. Нужно притвориться, что он никогда ее не виде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записке было два абзаца, написанных от руки на обычной канцелярской бумаге фирмы "Уайт и Блазевич". Она была от М. Вельмано, Марта Вельмано, старшего пайщика. Помечена 28 сентября, адресована Вейкфилду и гласила:</w:t>
      </w:r>
    </w:p>
    <w:p>
      <w:pPr>
        <w:pStyle w:val="Style16"/>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Симз,</w:t>
      </w:r>
    </w:p>
    <w:p>
      <w:pPr>
        <w:pStyle w:val="21"/>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посоветуй клиенту: исследование завершено - позиция суда будет гораздо мягче, если Розенберг уйдет в отставку. Вторая отставка несколько необычна. Из всех людей Эйнштейн вышел на Дженсена. У этого малого, конечно же, те же самые проблемы.</w:t>
      </w:r>
    </w:p>
    <w:p>
      <w:pPr>
        <w:pStyle w:val="Style16"/>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Посоветуй также, чтобы Пеликан прибыл сюда через четыре года, учитывая другие факторы".</w:t>
      </w:r>
    </w:p>
    <w:p>
      <w:pPr>
        <w:pStyle w:val="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писи не был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лице Грея отражалась сложная гамма чувств; у него буквально отвалилась челюсть. Дарби стала читать быстрее.</w:t>
      </w:r>
    </w:p>
    <w:p>
      <w:pPr>
        <w:pStyle w:val="Style16"/>
        <w:ind w:firstLine="720"/>
        <w:rPr/>
      </w:pPr>
      <w:r>
        <w:rPr>
          <w:rFonts w:eastAsia="Times New Roman Cyr" w:cs="Times New Roman Cyr" w:ascii="Times New Roman Cyr" w:hAnsi="Times New Roman Cyr"/>
          <w:sz w:val="20"/>
          <w:szCs w:val="20"/>
          <w:lang w:val="en-US"/>
        </w:rPr>
        <w:t>Итак, Март Вельмано был прожорливой акулой; работая по восемнадцать часов в сутки, он чувствовал свою работу несделанной, пока кто-нибудь рядом не начинал истекать кровью. Он был душой и сердцем "Уайт и Блазевич". Для могущественных людей Вашингтона он был жестким дельцом с кучей денег. Он завтракал с конгрессменами и играл в гольф с членами кабинета. А</w:t>
      </w:r>
      <w:r>
        <w:rPr>
          <w:sz w:val="20"/>
          <w:szCs w:val="20"/>
          <w:lang w:val="en-US"/>
        </w:rPr>
        <w:t xml:space="preserve"> </w:t>
      </w:r>
      <w:r>
        <w:rPr>
          <w:rFonts w:eastAsia="Times New Roman Cyr" w:cs="Times New Roman Cyr" w:ascii="Times New Roman Cyr" w:hAnsi="Times New Roman Cyr"/>
          <w:sz w:val="20"/>
          <w:szCs w:val="20"/>
          <w:lang w:val="en-US"/>
        </w:rPr>
        <w:t>глотки резал за дверьми своего офис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йнштейн - прозвище Натаниэла Джонса, сумасшедшего юриста-гения, которого фирма держала под замком в его собственной маленькой библиотеке на шестом этаже. Он прочитывал каждое судебное дело, проходившее через Верховный суд, одиннадцать федеральных апелляционных судов и верховные суды пятидесяти штатов. Морган никогда не встречался с Эйнштейном. В фирме редко представляют сотрудников.</w:t>
      </w:r>
    </w:p>
    <w:p>
      <w:pPr>
        <w:pStyle w:val="Style16"/>
        <w:ind w:firstLine="720"/>
        <w:rPr/>
      </w:pPr>
      <w:r>
        <w:rPr>
          <w:rFonts w:eastAsia="Times New Roman Cyr" w:cs="Times New Roman Cyr" w:ascii="Times New Roman Cyr" w:hAnsi="Times New Roman Cyr"/>
          <w:sz w:val="20"/>
          <w:szCs w:val="20"/>
          <w:lang w:val="en-US"/>
        </w:rPr>
        <w:t>Копию Морган положил в ящик стола. Спустя десять минут в офис влетел Вейкфилд, растерянный и бледный. Они все перерыли на столе у Моргана и нашли записку. Вейкфилд был зол, как дьявол, что было ему не свойственно. Он спросил, читал ли Морган записку. Тот сказал, что нет. Очевидно, он, уходя, случайно прихватил ее вместе с бумагами, объяснил</w:t>
      </w:r>
      <w:r>
        <w:rPr>
          <w:sz w:val="20"/>
          <w:szCs w:val="20"/>
          <w:lang w:val="en-US"/>
        </w:rPr>
        <w:t xml:space="preserve"> </w:t>
      </w:r>
      <w:r>
        <w:rPr>
          <w:rFonts w:eastAsia="Times New Roman Cyr" w:cs="Times New Roman Cyr" w:ascii="Times New Roman Cyr" w:hAnsi="Times New Roman Cyr"/>
          <w:sz w:val="20"/>
          <w:szCs w:val="20"/>
          <w:lang w:val="en-US"/>
        </w:rPr>
        <w:t>он. Велика важность! Вейкфилд пришел в ярость. Он прочел Моргану лекцию о неприкосновенности стола юриста. У него был вид законченного идиота, когда он метался по офису Моргана, выговаривая ему и разъясняя правила поведения. Под конец он понял, что перехватил. Он попытался успокоиться, но впечатление уже возымело действие. Он взял записку и уше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рган спрятал копию записки в одну из книг по праву в библиотеке на девятом этаже. Он был шокирован истеричной выходкой Вейкфилда. В тот день, перед тем как уйти, он тщательно сложил кодексы и бумаги в столе и на полках. На следующее утро он проверил, все ли в том же порядке. И заметил, что кто-то рылся в его столе этой ночь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рган стал очень осторожен. Два дня спустя он нашел у себя в кабинете тоненькую отвертку, потом - маленький кусочек магнитофонной ленты. Он понял, что за ним установлено наблюдение, а телефоны прослушиваются. Он ловил подозрительные взгляды Вейкфилда, и чаще обычного в офисе Вейкфилда стал появляться Вельмано.</w:t>
      </w:r>
    </w:p>
    <w:p>
      <w:pPr>
        <w:pStyle w:val="Style16"/>
        <w:ind w:firstLine="720"/>
        <w:rPr/>
      </w:pPr>
      <w:r>
        <w:rPr>
          <w:rFonts w:eastAsia="Times New Roman Cyr" w:cs="Times New Roman Cyr" w:ascii="Times New Roman Cyr" w:hAnsi="Times New Roman Cyr"/>
          <w:sz w:val="20"/>
          <w:szCs w:val="20"/>
          <w:lang w:val="en-US"/>
        </w:rPr>
        <w:t>Затем были убиты судьи Верховного суда Розенберг и Дженсен. У него не было сомнений, что это работа Маттиса и его сообщников. В записке не упоминался Маттис, но там говорилось о "клиенте", а у Вейкфилда не было других клиентов. К тому же ни один клиент, кроме Маттиса, не получил столько</w:t>
      </w:r>
      <w:r>
        <w:rPr>
          <w:sz w:val="20"/>
          <w:szCs w:val="20"/>
          <w:lang w:val="en-US"/>
        </w:rPr>
        <w:t xml:space="preserve"> </w:t>
      </w:r>
      <w:r>
        <w:rPr>
          <w:rFonts w:eastAsia="Times New Roman Cyr" w:cs="Times New Roman Cyr" w:ascii="Times New Roman Cyr" w:hAnsi="Times New Roman Cyr"/>
          <w:sz w:val="20"/>
          <w:szCs w:val="20"/>
          <w:lang w:val="en-US"/>
        </w:rPr>
        <w:t>выгоды от Верховного су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дний абзац аффидевита был ужасным. По двум обстоятельствам Морган догадался, что его ждет та же участь. С него было снято дело о пеликанах, и его просто загрузили работой, дополнительными часами, запросами. Он испугался, что его убьют. Если они убили двух судей Верховного суда, то смогут убить и скромного служаще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дписал эту бумагу под присягой у нотариуса. Адрес нотариуса был отпечатан под его имене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иди тихонько, я сейчас вернусь, - сказал Грей, открывая дверцу, и выскочил из машин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авируя в густом потоке транспорта, он перебежал L-стрит. Около булочной находился телефон-автомат. Он набрал номер Смита Кина и взглянул на свой взятый напрокат автомобиль, припаркованный на противоположной стороне улиц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это Грей. Слушай внимательно и делай то, что я скажу. У меня есть еще один источник по делу, о пеликанах. Это очень рискованно, Смит, и необходимо, чтобы ты и Кротхэммер были у Фельдмана в офисе через пятнадцать мину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арсиа оставил прощальную записку. Мы сделаем еще одну остановку, а затем приеде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И девушка приед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озьми видеомагнитофон в конференц-зале. Мне кажется, Гарсиа хочет говорить с на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оставил плен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Итак, через пятнадцать минут.</w:t>
      </w:r>
    </w:p>
    <w:p>
      <w:pPr>
        <w:pStyle w:val="Style16"/>
        <w:ind w:firstLine="720"/>
        <w:rPr/>
      </w:pPr>
      <w:r>
        <w:rPr>
          <w:rFonts w:eastAsia="Times New Roman Cyr" w:cs="Times New Roman Cyr" w:ascii="Times New Roman Cyr" w:hAnsi="Times New Roman Cyr"/>
          <w:sz w:val="20"/>
          <w:szCs w:val="20"/>
          <w:lang w:val="en-US"/>
        </w:rPr>
        <w:t>- Вам ничего не угрожает</w:t>
      </w:r>
      <w:r>
        <w:rPr>
          <w:sz w:val="20"/>
          <w:szCs w:val="20"/>
          <w:lang w:val="en-US"/>
        </w:rPr>
        <w:t>?</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Только я дьявольски нервничаю, Смит, - он повесил трубку и побежал обратно к автомашин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миссис Стенфорд была нотариальная контора на Вермонт. Она смахивала пыль с нижних полок, когда вошли Грей и Дарби. Они очень спеши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Эмили Стенфорд? - спросил Гр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 чем дел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казал ей последнюю страницу аффидевит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аверяли эту бумаг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кт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рей Грентэм из "Вашингтон пост". Это ваша подпи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о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рби протянула ей фотографию Гарсиа - теперь Моргана, снятого на тротуар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н подписал аффидевит? - спросила 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Куртис Морган. Да, это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вас, - сказал Гр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мертв, не так ли? - спросила миссис Стенфорд. - Я узнала из газ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н мертв, - подтвердил Грей. - А вы, случайно, не читали аффидеви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нет! Я лишь засвидетельствовала его подпись. Но я знала, что-то нелад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вам, миссис Стенфорд. - И они вышли так же поспешно, как и вош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щий человек прятал свой лоснящийся лоб под поношенной фетровой шляпой. На нем были потрепанные брюки и стоптанные туфли. Он сидел в старомодном кресле на колесах перед зданием "Пост" и держал плакатик, оповещавший, что он "Голодный и бездомный". Голова его покачивалась от плеча к плечу, как будто ему от голода свело шею. На коленях у него лежал бумажный пакет с несколькими долларовыми бумажками и мелочью, но это были его собственные деньги. Может быть, он бы лучше играл свою роль, если бы был слепы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глядел жалко, сидя вот так, подобно овощу, вращая головой, в этих лягушачьих защитных очках. Он пристально следил за каждым движением на улиц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идел, как стрелой вылетела из-за угла машина и припарковалась в неположенном месте. Оттуда выскочили мужчина и женщина и побежали по направлению к нему. У него под рваным пледом лежал револьвер, но они двигались слишком быстро. И на тротуаре было много людей. Так они проскочили в здание "Пост".</w:t>
      </w:r>
    </w:p>
    <w:p>
      <w:pPr>
        <w:pStyle w:val="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щий" минуту подождал, а затем покатил свое кресло проч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41</w:t>
      </w:r>
    </w:p>
    <w:p>
      <w:pPr>
        <w:pStyle w:val="Style16"/>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мит Кин беспокойно вышагивал перед дверью фельдмановского офиса, когда выглянула секретарша. Он увидел их, пробиравшихся в проходе между столами. Грей шел, держа ее за руку. Она была очень привлекательна, но это Кин оценит потом. Оба тяжело дыша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мит Кин, это Дарби Шоу, - сказал Грей, едва переводя ду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обменялись рукопожатие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 сказала она, оглядывая неприбранное помещение отдела новост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 познакомиться, Дарби. Как я слышал, вы удивительная женщи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 сказал Грентэм, - отложим болтовню на пот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йдемте, - сказал Кин, и они опять вышли. - Фельдман хочется воспользоваться комнатой для заседани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рошли через заваленный бумагами отдел новостей и вошли в шикарно обставленную комнату с длинным столом посредине. Там было полно мужчин, которые разговаривали, но сразу замолчали, как только она вошла. Фельдман запер дверь. Затем он протянул ей ру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жексон Фельдман, главный редактор. А вы, вероятно, Дарб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о кто же? - заметил Грей, все еще тяжело дыш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ельдман не обратил никакого внимания на его замечание и оглядел стоявших вокруг сто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Говард Кротхэммер, ведущий редактор, Эрни Де Басио, заместитель ведущего редактора по иностранным делам, Эллиот Кохен, заместитель главного редактора по национальным вопросам, и Винсен Литски - наш адвока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ежливо кивнула, но через минуту уже не помнила их имен. Все они были лет пятидесяти, все без пиджаков, и все выглядели очень озабоченными. Она чувствовала общее напряжени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 мне пленку, - сказал Гр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достала ее из сумки и подала ему. Видеомагнитофон находился в конце комнаты на переносном стенде. Грей вставил плен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олучили ее двадцать минут назад и поэтому не могли ее посмотре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ужчины подошли ближе к экрану и ждали, пока появится изображени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черном экране появилась дата: 12 октября. Затем - Куртис Морган, сидящий за кухонным столом. Он держал переключатель, с помощью которого, очевидно, управлял кинокамер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еня зовут Куртис Морган, и если вы смотрите эти кадры, значит, я мертв", - первая фраза была ужасна. Мужчины пододвинулись ближ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годня 12 октября, я снимаю это в своем доме. Я один, жена пошла к врачу. Я должен был пойти на работу, но позвонил и сказался больным. Моя жена ничего не знает. Я никому ничего не говорил. И если вы смотрите это, то значит, вы уже видели это (берет в руку аффидевит). Это письменное показание, подписанное мной, и я собираюсь оставить его вместе с видеопленкой, по всей вероятности, в депозитном ящике в даунтауне. Я прочту свои показания и дам пояснени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зания у нас, - быстро вставил Гр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тоял у стены рядом с Дарби. Никто не взглянул на него. Они буквально прилипли к экран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рган медленно прочел свои показания. Его глаза перебегали со страниц письма к камере, туда и обратно, туда и обрат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заняло у него десять минут. Всякий раз, как Дарби слышала слово "пеликан", она закрывала глаза и медленно качала головой. Вот к чему все свелось! Какой кошмарный сон! Но она старалась слуш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Морган закончил аффидевит, он положил его на стол и заглянул в записи в своей тетрадке. Он казался спокойным, без тени напряжения. Симпатичный парень, выглядевший моложе своих двадцати девяти. Поскольку он был дома, то был без галстука, просто в накрахмаленной белой рубашке. Он сказал, что "Уайт и Блазевич" не идеальное место службы, но большинство из четырехсот юристов гордились им и, вероятно, ничего не знали о Маттисе. Фактически, он сомневался, как много людей, кроме Вейкфилда, Вельмано и Эйнштейна, были вовлечены в этот заговор. Там был партнер по имени Джеральд Швабе, достаточно зловещий, чтобы быть вовлеченным в эту организацию, но у Моргана не было доказательств. (Дарби хорошо помнила его.) Была еще экс-секретарь, которая неожиданно уволилась через несколько дней после убийства судей. Ее звали Мириам Ла Рю, она восемнадцать лет проработала в отделе нефти и газа. Она-то могла что-нибудь знать. Живет в Фоялс-Черч. Другая секретарша, которую он не назовет, сказала ему, что случайно услышала разговор между Вейкфилдом и Вельмано, когда они говорили о том, можно ли доверять ему, Моргану. Она слышала лишь отрывки беседы. Они стали иначе относиться к нему после того, как на его столе была найдена та записка. Особенно Швабе и Вейкфилд. Казалось, им хотелось прижать его к стене и угрозами вырвать у него признание, кому он говорил об этой записке, но они не могли этого сделать, так как не были уверены, что он ее видел. К тому же они боялись, что вокруг этого поднимется шумиха. Но он видел записку, и они тоже были почти уверены в этом. И раз уж они сговорились убить Розенберга и Дженсена, то он-то, черт возьми, был просто их сотрудником, которого можно было тотчас замени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Юрист Литски недоверчиво покачал головой. Оцепенение стало проходить, и все слегка задвигались на своих места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рган ездил на работу на машине, и дважды за ним был хвост. Один раз, во время ленча, он заметил человека, наблюдавшего за ним. Морган еще немного поговорил о семье, а затем стал говорить бессвязно. Было очевидно, что больше ему особенно нечего сказ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й передал аффидевит и записку Фельдману, который прочел их и передал Кротхэммеру, а тот - следующем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 прощальных слов Моргана у всех пошли мурашки по кож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Я не знаю, кто увидит эту пленку, я буду уже мертв, а потому, полагаю, это не имеет значения. Надеюсь, вы используете это, чтобы схватить Маттиса и его грязных юристов. Но если мою запись смотрят сейчас эти паршивые сволочи, то катитесь вы все к дьявол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й вынул пленку. Он потер руки и с улыбкой посмотрел на собравших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жентльмены, достаточно вам доказательств, или требуется ещ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едь я знаю этих ребят, - сказал Литски с нескрываемым изумлением. - Год назад я играл с Вейкфилдом в тенни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ельдман встал и прошелся по комна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ы нашли Морга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долгая история, - сказал Гр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расскажи ее коротк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ашли студента-юриста в Джорджтауне, который подрабатывал клерком в фирме "Уайт и Блазевич" прошлым летом. Он опознал Моргана по фотографи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достали фотографию? - спросил Литск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 этом не спрашивайте. К этой истории она не имеет отношени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напиши статью об эт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апиши, - добавил Эллиот Кохе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ы узнали, что он мертв? - спросил Фельдма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чера Дарби ездила в "Уайт и Блазевич". Там ей сообщили эту новос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где была видеокассета и аффидеви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депозитном ящике в Первом Колумбийском банке. Жена Моргана дала мне ключ сегодня в пять утра. Я не допустил никакой ошибки. Дело о пеликанах полностью подтверждено беспристрастным источник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пиши об этом, - сказал Эрни Де Басио. - Сделай огромный заголовок, какого еще не видывали после статьи "Никсон уходит в отстав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ельдман остановился возле Смита Кина. Они внимательно посмотрели друг другу в глаз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пиши об этом, - сказал Кин и повернулся к юристу. - Твое мнение. Вин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вопросов с юридической стороны. Но я бы хотел просмотреть статью сразу после того, как она будет написа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тебе нужно времени? - спросил редактор Гре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 часть, что касается деда, в общих чертах уже готова. Я закончу ее в течение какого-нибудь часа. Плюс два часа на Моргана. Итого - тр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ельдман не улыбался с тех пор, как пожал руку Дарби. Он прошел в другой конец комнаты и остановился, глядя в лицо Гре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если эта пленка - обма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ман? Мы здесь говорим о мертвецах, Джексон. Я видел вдову, настоящую, живую вдову. Эта газета дала материал о его убийстве. Он мертв. Даже в его фирме сказали, что он мертв. И вот пленка, где он говорит о своей смерти. Я знаю, что это он. Мы разговаривали с нотариусом, который засвидетельствовал его подпись на аффидевите. Она опознала его. - Грей говорил все громче и громче, оглядывая комнату. - Все, что он сказал, подтверждает дело о пеликанах. Все! Маттис, судебный процесс, убийства. Наконец, у нас есть Дарби, автор письма. И чем больше мертвых тел, тем упорнее они преследовали ее по всей стране. Здесь нет проколов, Джексон, это настоящий матери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конец-то он улыбал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просто материал. Напиши его к двум часам. Сейчас одиннадцать. Можешь остаться в этой комнате, только запри дверь. - Фельдман опять начал прохаживаться. - Встретимся здесь ровно в два и прочтем черновик. Ни слова больш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ужчины встали и гуськом вышли из комнаты, но прежде каждый пожал руку Дарби Шоу. Они не знали, поздравлять ли ее, сказать ли "спасибо" или что-нибудь еще, поэтому просто с улыбкой пожали ей руку. Она продолжала сиде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они остались одни. Грей присел рядом с ней и они взялись за руки. Перед ними был чистый стол заседаний. Вокруг чинно стояли стулья. Стены были белые, и комната освещалась люминесцентными лампами и светом, падавшим из двух узких ок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ы? - спросил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же не знаю. Надеюсь, это конец пути. Мы победили.</w:t>
      </w:r>
    </w:p>
    <w:p>
      <w:pPr>
        <w:pStyle w:val="Style16"/>
        <w:ind w:firstLine="720"/>
        <w:rPr/>
      </w:pPr>
      <w:r>
        <w:rPr>
          <w:sz w:val="20"/>
          <w:szCs w:val="20"/>
          <w:lang w:val="en-US"/>
        </w:rPr>
        <w:t>-</w:t>
      </w:r>
      <w:r>
        <w:rPr>
          <w:rFonts w:eastAsia="Times New Roman Cyr" w:cs="Times New Roman Cyr" w:ascii="Times New Roman Cyr" w:hAnsi="Times New Roman Cyr"/>
          <w:sz w:val="20"/>
          <w:szCs w:val="20"/>
          <w:lang w:val="en-US"/>
        </w:rPr>
        <w:t xml:space="preserve"> Что-то не вижу радост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были в прошлом лучшие времена. Я рада за теб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зглянул на не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за мен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обрал все по кусочкам, и завтра будет нанесен удар. И знаешь, то, что ты напишешь, заслуживает пулитцеровской преми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думал об эт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гунишк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хорошо, может быть, один раз и думал. Но когда ты вчера вышла из лифта и сказала, что Гарсиа мертв, я забыл о премия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нако это несправедливо. Я сделала всю работу, в ход пошли мои мозги, глаза и ноги, а вся слава досталась теб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л бы рад назвать твое имя. Я твой должник, как автора письма. Мы поместим твой портрет на первой странице рядом с Розенбергом, Дженсеном, Маттисом, Президентом, Верхиком 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масом? Его фото будет в газе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зависит от Фельдмана. Он будет редактировать стать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немного подумала, но ничего не сказа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так, мисс Шоу, у меня три часа, чтобы написать сенсационнейшую статью за всю мою жизнь. Она потрясет мир. И, может быть, приведет к отставке Президента. Она раскроет тайну убийств, а меня сделает богатым и знамениты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 лучше я напишу е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сможешь? Я уст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твои записи. И принеси чашечку коф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заперли дверь и расчистили стол. Ассистент принес персональный компьютер с принтером. Они послали его за кофе. Потом за фруктами. Набросали в общих чертах историю по разделам, начиная с убийств, затем случай с пеликанами в южной Луизиане, затем Маттис и его связь с Президентом, затем дело о пеликанах и опустошение, которое оно вызвало, Каллахан, Верхик, затем Куртис Морган и его убийцы, затем "Уайт и Блазевич" и Вейкфилд, Вельмано и Эйнштейн. Дарби предпочитала писать от руки. Она описала судебную тяжбу, историю со своим письмом, и то, что было известно о Маттисе. Грей взял все остальное и набрал вчерне на компьютер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рби была сама организованность: тщательно собранные на столе записки, аккуратно записанные на бумаге слова. Он же был воплощением беспорядка: бумаги на полу, работа на компьютере, печатание наобум целых параграфов, которые тут же забраковывал, когда они уже были на бумаге. Она все время призывала его к спокойствию. Он возражал, что это не библиотека юридического факультета, это газета, в которой работают с телефоном на каждом ухе среди всеобщего шума и гам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олпервого Смит Кин прислал еду. Дарби ела холодный сандвич и смотрела в окно на уличное движение. Грей копался в отчетах кампани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она увидела того типа. Он медленно шел вдоль здания, пересекающего Пятнадцатую улицу, и в нем не было бы ничего подозрительного, кроме разве того, что час тому назад он стоял, прислонясь к стене отеля "Мэдисон". Он потягивал что-то из высокой чашки и наблюдал за парадным входом в "Пост". На нем была черная шляпа, куртка из грубой хлопчатки и джинсы. Возраст - под тридцать. Сейчас он стоял там, внизу, оглядывая улицу. Она продолжала грызть свой сандвич и минут десять наблюдала за ним. Он потягивал из своей чашки и не двигал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рей, подойди, пожалуйст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ем дело? - Он подошел, и она показала на человека в черной шляп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мотри внимательно, - сказала она, - и скажи мне, что он сейчас дела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то пьет, вероятно, кофе. Подпирает то здание и смотрит на эт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 что он од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хлопок с головы до ног и черная шляпа; похоже, в ботинках. А в чем дел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идела его час назад, он стоял у отеля. Он как бы прятался за фургоном, но знаю, это он. А теперь он зде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из это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о, что уже час он шатается вокруг, ничем не занят, а лишь наблюдает за этим здание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й кивнул. Для остроумного замечания не было времени. Этот тип выглядел подозрительно, и она в этом была убеждена. Она уже две недели моталась из Нового Орлеана в Нью-Йорк, а теперь, возможно, в Вашингтон, и знала несравненно больше о преследователях, чем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говоришь, Дарб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приведи мне хоть одну вескую причину, почему этот тип, по всему не являющийся уличным бездельником, стал бы здесь торч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ип взглянул на часы, медленно пошел вдоль тротуара и скрылся. Дарби посмотрела на свои час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овно час, - сказала она. - Давай проверять каждые пятнадцать минут, хорош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Сомневаюсь, что в этом есть что-то серьезное, - сказал он, стараясь успокоиться. Но это не помогло. Он посмотрел на нее и медленно вернулся к компьютер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й четверть часа усердно печатал, затем подошел к окну. Дарби внимательно следила за ни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не видно, - сказал он. Но он его увидел в час тридц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рби, - сказал он, указывая на то место, где она увидела его в первый раз. Она выглянула в окно и медленно высматривала человека в черной кепи. Но теперь на нем была темно-зеленая ветровка, и он не смотрел на "Пост". Он рассматривал свои ботинки и каждые десять секунд взглядывал на входную дверь. Это делало его еще более подозрительным, но он частично был прикрыт грузовым фургоном. Чашки уже не было в руках. Он курил сигарету. Взглянув на "Пост", он обегал взглядом тротуар перед вход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у меня должно все время сосать под ложечкой? - спросила Дарб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они могли тебя выследить? Это невероят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ведь знали, что я в Нью-Йорке. Тогда это тоже казалось невероятны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они шли за мной. Ведь мне говорили, что за мной следят. Вот чем занят этот парень. Откуда ему было знать, что ты здесь? Этот хлыщ следит за мн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 задумчиво произнесла 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идела его раньш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ычно они не представляют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через полчаса сюда вернутся эти молодцы с ножами, чтобы кромсать нашу статью. Давай закончим ее, а потом будем наблюдать за этим пижоном за окн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вернулись к работе. В час сорок пять она опять подошла к окну, но тип уже ушел. Жужжа, принтер выдал первый черновик, и она начала выверять е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карандашами в руках редакторы приступили к чтению. Литски, юрист, читал с явным удовольствием. Казалось, статья нравилась ему больше, чем остальны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териал получился объемный, и Фельдман кромсал его с видом хирурга за операционным столом. Смит Кин делал быстрые пометки на полях, а Кротхэммер на все смотрел одобритель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молча читали. Грей еще раз откорректировал текст. Дарби стояла у окна. Тот тип опять вернулся, на сей раз в куртке военного моряка и джинсах. Было пасмурно, около 60 по Фаренгейту, и он опять что-то попивал из чашечки. Он дышал в нее, пытаясь согреться. Делал глоток, бросал взгляд на "Пост", потом на улицу, и опять склонялся над своей чашкой. Он стоял перед другим зданием и ровно в два пятнадцать начал смотреть на север вдоль Пятнадцатой авен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той стороны улицы, где он стоял, остановилась машина. Открылась задняя дверца, - а вот и он! Машина отъехала, и он огляделся. Едва заметно прихрамывая, Хромой как бы случайно подошел к типу в черной кепи. Они перекинулись парой слов, и Хромой пошел в южном направлении к пересечению Пятнадцатой и L-улицы. В кепи остался на мес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рби оглянулась на работающих. Они с головой погрузились в чтение статьи. Хромой скрылся из поля зрения, и она не могла показать его Грею, который сейчас читал и улыбался. Нет, они выслеживали не репортера. Они поджидали девушку. И были почти в отчаянье. Они простаивали на улице в надежде на какое-нибудь чудо, когда эта девушка выйдет из здания и они схватят ее. Они были в панике. Она была там, внутри, выкладывая все перед этими парнями, размножая копии этого проклятого письма. Завтра утром игра закончится. Ее нужно как-то остановить. У них ведь тоже есть приказ.</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рби находилась в комнате, где было полно мужчин, и вдруг почувствовала, что она беззащит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ельдман закончил последним. Он перекинул свою копию Гре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полнительный материал. Займет около часа. Нужно сделать несколько телефонных звонк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хватит трех, - сказал Грей. - Белый дом, ФБР и "Уайт и Блазевич".</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из этой фирмы ты упомянул только Симза Вейкфилда? - спросил Кротхэммер.</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рган особенно указывал на не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записка была от Вельмано. Следовало бы и его назв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 так считаю, - сказал Смит Ки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я, - присоединился Де Баси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пишу его имя, - сказал Фельдман. - А Эйнштейна введем позже. Подождем до четырех тридцати или пяти часов, прежде чем звонить в Белый дом и "Уайт и Блазевич". Если сделать это раньше, они могут свихнуться и побежать в суд.</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огласен, - сказал Литски. Они не могут остановить газету, но могут попытаться сделать это. Я бы подождал до пяти, а потом уж звони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 сказал Грей. - Я переработаю материал к половине четвертого, затем позвоню в ФБР и попрошу прокомментировать, потом в Белый дом, а уж после в "Уайт и Блазевич".</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третимся здесь опять в полчетвертого, - Фельдман был уже почти за дверью, - не отходи от телефон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они снова остались одни, Дарби заперла дверь и указала на ок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нишь, я упоминала Хромо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хочешь Сказ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тщательно осмотрели улицу вниз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юсь, что так. Он встретился с нашим типом, а затем исчез. Я знаю, это был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жется, на крючке не 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жется, не ты. Как я хочу выбраться отсю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что-нибудь придумаем. Я позабочусь о нашей безопасности. Хочешь, я скажу Фельдману?</w:t>
      </w:r>
    </w:p>
    <w:p>
      <w:pPr>
        <w:pStyle w:val="Style16"/>
        <w:ind w:firstLine="720"/>
        <w:rPr/>
      </w:pPr>
      <w:r>
        <w:rPr>
          <w:rFonts w:eastAsia="Times New Roman Cyr" w:cs="Times New Roman Cyr" w:ascii="Times New Roman Cyr" w:hAnsi="Times New Roman Cyr"/>
          <w:sz w:val="20"/>
          <w:szCs w:val="20"/>
          <w:lang w:val="en-US"/>
        </w:rPr>
        <w:t>- Нет. Не сейчас</w:t>
      </w:r>
      <w:r>
        <w:rPr>
          <w:sz w:val="20"/>
          <w:szCs w:val="20"/>
          <w:lang w:val="en-US"/>
        </w:rPr>
        <w:t>.</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есть знакомые полицейски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 Так вот просто подойдут к нему и ни с того ни с сего начнут колоти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и полицейские так и сделаю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не смогут к ним придраться. Ведь они не делают ничего плохо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го-навсего замышляют убийств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колько мы здесь в безопасности? Грей подумал минут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же давай я скажу Фельдману. Он приставит к этой двери двух охранник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олчетвертого Фельдман одобрил второй черновик, и Грею был дан зеленый свет на ФБР. В конференц-зал принесли четыре телефона, к которым подключили магнитофон. Фельдман, Смит Кин и Кротхэммер слушали по параллельным телефона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й позвонил Филу Норвеллу, своему хорошему знакомому, а иногда и информатору, если что-то такое появлялось в Бюро. Норвелл ответил по собственной лини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ил, это Грей Грентэм из "Пос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я знаю откуда ты, Гр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подключен магнитоф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лжно быть, что-то серьезное. В чем дел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обираемся огласить одну историю в утреннем номере, с подробностями убийств Розенберга и Дженсена. Будут названы имена Виктора Маттиса, нефтяного дельца, и двух его адвокатов. Упоминается также Верхик, но не в связи с заговором, разумеется. Мы уверены, что ФБР еще раньше знало о Маттисе, но отказывалось от расследования под нажимом Белого дома. Сейчас мы хотим дать шанс твоим ребятам прокомментировать это дел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вета не последовал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ил, ты меня слышиш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жется, 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скажеш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верен, что мы сможем прокомментировать, но я, должен буду тебе перезвони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амое ближайшее время мы сдадим материал в набор, так что спеш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Грей, это выстрел в спину. Неужели нельзя подождать один ден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сключе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рвелл помолч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Дай мне увидеться с мистером Войлсом, и я перезвоню теб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ебе спасибо. Грей. Это великолепно! Мистер Войлс будет вне себя от радост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ждем. - Грей нажал на кнопку и освободил линию. Кин выключил магнитоф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шло восемь минут, и позвонил сам Войлс. Он настаивал на разговоре с Джексоном Фельдманом. Опять включили магнитофон.</w:t>
      </w:r>
    </w:p>
    <w:p>
      <w:pPr>
        <w:pStyle w:val="Style16"/>
        <w:ind w:firstLine="720"/>
        <w:rPr/>
      </w:pPr>
      <w:r>
        <w:rPr>
          <w:sz w:val="20"/>
          <w:szCs w:val="20"/>
          <w:lang w:val="en-US"/>
        </w:rPr>
        <w:t xml:space="preserve">- </w:t>
      </w:r>
      <w:r>
        <w:rPr>
          <w:rFonts w:eastAsia="Times New Roman Cyr" w:cs="Times New Roman Cyr" w:ascii="Times New Roman Cyr" w:hAnsi="Times New Roman Cyr"/>
          <w:sz w:val="20"/>
          <w:szCs w:val="20"/>
          <w:lang w:val="en-US"/>
        </w:rPr>
        <w:t>Мистер Войлс? - вежливо спросил Фельдман. Эти двое многократно встречались прежде, так что, как правило, не пользовались обращением "мистер".</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зывай меня Дентоном, дьявол тебя побери! Слушай, Джексон, что там у твоего парня? Это безумие! Твои ребята прыгают через пропасть. Мы вели дело Маттиса и продолжаем заниматься им, но еще слишком рано на него выходить. Скажи, какие у твоего парня материал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я Дарби Шоу тебе о чем-нибудь говорит? - сказав это, Фельдман стрельнул на Дарби глазами. Она по-прежнему стояла у стен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йлс медлил с ответ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наконец сказал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оего парня, Дентон, имеется копия дела о пеликанах, а я сейчас сижу здесь и смотрю на Дарби Шо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оялся, что она мертв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и выглядит очень живой. Они с Греем Грентэмом подтвердили из другого источника те факты, что изложены в деле. Это крупное дело, Дент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йлс глубоко вздохнул и сдал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реследуем Маттиса как подозреваемого, - сказал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гнитофон включен, Дентон, будь остороже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нам нужно поговорить. Я имею в виду, как мужчине с мужчиной. Возможно, у меня есть дополнительные материалы для теб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бро пожаловать сю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иеду. Буду через двадцать минут.</w:t>
      </w:r>
    </w:p>
    <w:p>
      <w:pPr>
        <w:pStyle w:val="Style16"/>
        <w:ind w:firstLine="720"/>
        <w:rPr/>
      </w:pPr>
      <w:r>
        <w:rPr>
          <w:rFonts w:eastAsia="Times New Roman Cyr" w:cs="Times New Roman Cyr" w:ascii="Times New Roman Cyr" w:hAnsi="Times New Roman Cyr"/>
          <w:sz w:val="20"/>
          <w:szCs w:val="20"/>
          <w:lang w:val="en-US"/>
        </w:rPr>
        <w:t>Редакторов восхищала сама мысль, что великий Ф. Дентон Войлс вскакивает в свой лимузин и мчится к "Пост". Они наблюдали за ним годами и знали, что он мастер выходить сухим из воды. Он ненавидел прессу, и эта готовность говорить об их болоте и под перекрестным огнем их вопросов означала только одно - он хотел указать пальцем на кого-то другого. И, весьма</w:t>
      </w:r>
      <w:r>
        <w:rPr>
          <w:sz w:val="20"/>
          <w:szCs w:val="20"/>
          <w:lang w:val="en-US"/>
        </w:rPr>
        <w:t xml:space="preserve"> </w:t>
      </w:r>
      <w:r>
        <w:rPr>
          <w:rFonts w:eastAsia="Times New Roman Cyr" w:cs="Times New Roman Cyr" w:ascii="Times New Roman Cyr" w:hAnsi="Times New Roman Cyr"/>
          <w:sz w:val="20"/>
          <w:szCs w:val="20"/>
          <w:lang w:val="en-US"/>
        </w:rPr>
        <w:t>возможно, на Белый д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рби не желала встречаться с этим человеком. Все ее мысли были сосредоточены на побеге. Она могла бы указать на того типа в черной кепи, но он ушел полчаса назад. А что могло сделать ФБР? Они могли бы для начала взять этого типа, и что дальше? Обвинить в тунеядстве и попытке устроить засаду? Пытать его и заставить говорить? А возможно, они даже не поверили бы 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не желала иметь дело с ФБР. Не хотела их защиты. Она уже приготовилась к путешествию, и никто в мире не знал бы, куда она едет. Разве что Грей. А может быть, даже и он не узна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й набрал номер Белого дома, и они опять подключились к прослушиванию. Кин включил магнитоф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Флетчера Коула. Это Грей Грентэм из "Вашингтон пост". Очень срочно. Он подождал.</w:t>
      </w:r>
    </w:p>
    <w:p>
      <w:pPr>
        <w:pStyle w:val="Style16"/>
        <w:ind w:firstLine="720"/>
        <w:rPr/>
      </w:pPr>
      <w:r>
        <w:rPr>
          <w:sz w:val="20"/>
          <w:szCs w:val="20"/>
          <w:lang w:val="en-US"/>
        </w:rPr>
        <w:t xml:space="preserve">- </w:t>
      </w:r>
      <w:r>
        <w:rPr>
          <w:rFonts w:eastAsia="Times New Roman Cyr" w:cs="Times New Roman Cyr" w:ascii="Times New Roman Cyr" w:hAnsi="Times New Roman Cyr"/>
          <w:sz w:val="20"/>
          <w:szCs w:val="20"/>
          <w:lang w:val="en-US"/>
        </w:rPr>
        <w:t>Почему Коула? - спросил Ки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проходит через него, - пояснил Грей, прикрыв трубку рук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это сказ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информаци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кретарь вернулся с сообщением, что мистер Коул сейчас подойдет. Не кладите трубку. Грей улыбался: адреналин пер вовс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конец раздался голо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летчер Коу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лло, мистер Коул! Грей Грентэм из "Пост". Разговор записывается на пленку. Понимае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да ли, что вы дали директиву всему персоналу Белого дома, исключая, конечно. Президента, чтобы вся связь с прессой проходила сначала через ва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подобного. Этими делами ведает пресс-секретар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сно. В утреннем номере мы публикуем материал, который, в целом, подтверждает факты, изложенные в деле о пеликанах. Вы знакомы с ни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ком, - сказал он очень медлен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одтвердили, что мистер Маттис вложил более четырех миллионов долларов в предвыборную кампанию три года назад.</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тыре миллиона двести тысяч - и все через легальные канал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кажется также, что Белый дом вмешался и попытался воспрепятствовать расследованию ФБР дела мистера Маттиса, и мы ждем ваших замечаний, если таковые имеют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это то, что вам кажется, или то, что вы намерены печат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ытаемся подтвердить это сейча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то же, по вашему мнению, подтвердит это для ва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есть осведомители, мистер Коу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сомненно. Белый дом отрицает какое бы то ни было участие в этом расследовании. Президент просил информировать его о состоянии расследования в целом после трагической смерти Розенберга и Дженсена, но ни прямого, ни косвенного участия в данном расследовании Белый дом не принимал. Вам дали неточную информаци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читает ли Президент Виктора Маттиса своим друг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Они встречались по какому-то случаю и, как я уже сказал, мистер Маттис был крупным вкладчиком, но не является другом Президент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был самым крупным вкладчиком, не так 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этого утверждать. Еще какие-нибудь замечани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адеюсь, пресс-секретарь доложит об этом завтра утр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одновременно положили трубки, и Кин выключил магнитоф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ельдман вскочил, потирая рук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отдал годовой оклад, чтобы очутиться сейчас в Белом доме, - сказал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равда ли, он был невозмутим? - сказал Грей с восхищением.</w:t>
      </w:r>
    </w:p>
    <w:p>
      <w:pPr>
        <w:pStyle w:val="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ж, если можно быть невозмутимым, сидя на раскаленной сковородк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42</w:t>
      </w:r>
    </w:p>
    <w:p>
      <w:pPr>
        <w:pStyle w:val="Style16"/>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ля человека, привыкшего яростно бросаться вперед и видеть, как перед ним отступают, было весьма трудно скромно войти со шляпой в руке и извиниться за то, что помешал. Он с неестественным смирением прошел через отдел новостей с К. О. Льюисом и двумя агентами в арьергарде. На нем был его обычный мятый плащ свободного покроя с поясом, туго затянутым по центру его короткой коренастой фигуры. Ничего замечательного в нем не было, но его манеры и походка не оставляли сомнений, что это человек, привыкший владеть ситуацией. Одетые в темные плащи, они оба походили на мафиози, сопровождаемых телохранителями. В кишевшем работой отделе новостей стало тихо, когда они быстро проходили через комнату. И хотя в нем не было ничего замечательного и какой бы смиренный вид он на себя ни напускал, но факт оставался фактом: Ф. Дентон Войлс прибыл сюда собственной персон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большая возбужденная группа редакторов совещалась в маленьком коридорчике перед офисом Фельдмана. Говард Кротхэммер знал Войлса и приветствовал его, когда тот вошел. Они обменялись рукопожатием и заговорили шепотом. Фельдман разговаривал по телефону с мистером Людвигом, издателем, находившимся в Китае. Смит Кин примкнул к беседовавшим и поздоровался за руку с Войлсом и Льюисом. Два агента держались несколько поодал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ельдман открыл дверь, заглянул в отдел новостей, увидел Дентона Войлса и жестом пригласил его войти. К. О. Льюис последовал за ним. Они обменялись обычными шутками, пока Смит Кин закрывал дверь, после чего все се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что у вас есть надежное подтверждение дела о пеликанах, - сказал Войл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 сказал Фельдман. - Почему бы вам вместе с мистером Льюисом не прочитать черновик статьи? Все бы стало ясно. Мы собираемся опубликовать ее через час, и репортер, мистер Грентэм, дает вам возможность прокомментиров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ценю эт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ельдман взял копию черновика и протянул Войлсу, который осторожно ее принял. Льюис наклонился к нему, и они тут же стали чит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выйдем, - сказал Фельдман. - Можете не торопить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с Кином вышли из офиса и прикрыли дверь. Агенты подошли ближ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ельдман и Кин прошли через отдел новостей к двери конференц-зала. В холле стояли два здоровенных охранника. Когда редакторы вошли. Грей и Дарби были одн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нужно позвонить в "Уайт и Блазевич", - сказал Фельдма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дал теб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собрали разбросанные бумаги. Кротхэммер на минутку вышел, и Кин подал телефон Дарби. Грей набрал номер.</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рта Вельмано, пожалуйста, - попросил Грей. - Да, это Грей Грентэм из "Вашингтон пост". Мне нужно поговорить с ним. Это сроч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нутку, - сказала секретарша. В следующий момент к телефону подошла другая секретарш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фис мистера Вельма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й опять назвался и попросил к телефону босс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а совещании, - сказала 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я тоже, - ответил Грей. - Сходите туда, скажите ему, кто я и что его фотография будет на первой странице газеты в ближайшем номер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сэр.</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несколько секунд раздался голос Вельма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 В чем дел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й представился в третий раз и объяснил, что их разговор записывается на пленку.</w:t>
      </w:r>
    </w:p>
    <w:p>
      <w:pPr>
        <w:pStyle w:val="Style16"/>
        <w:ind w:firstLine="720"/>
        <w:rPr>
          <w:sz w:val="20"/>
          <w:szCs w:val="20"/>
          <w:lang w:val="en-US"/>
        </w:rPr>
      </w:pPr>
      <w:r>
        <w:rPr>
          <w:rFonts w:eastAsia="Times New Roman Cyr" w:cs="Times New Roman Cyr" w:ascii="Times New Roman Cyr" w:hAnsi="Times New Roman Cyr"/>
          <w:sz w:val="20"/>
          <w:szCs w:val="20"/>
          <w:lang w:val="en-US"/>
        </w:rPr>
        <w:t>- Знаю, - огрызнулся Вельма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годня утром мы огласим дело, касающееся вашего клиента, Виктора Маттиса, и его участия в убийстве судей Розенберга и Дженсе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 А мы будем преследовать вас в судебном порядке в течение последующих двадцати лет. Вы не в своем уме, приятель. "Пост" подчиняется на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Не забывайте, что я вас записыва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шь себе записывать! Тебя притянут как ответчика. Это будет чудесно! Виктор Маттис завладеет газетой "Вашингтон пост"! Невероят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й недоверчиво покачал головой в сторону Дарби. Редакторы улыбались, глядя в пол. Становилось довольно забав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так, сэр, вы уже слышали о деле пеликанов? У нас есть копия.</w:t>
      </w:r>
    </w:p>
    <w:p>
      <w:pPr>
        <w:pStyle w:val="2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довало молчание. Затем послышалось отдаленное хрипение, похожее на последний вздох издыхающего пса. И вновь молчани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лло, мистер Вельмано! Вы слушае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роме того, у нас есть копия записки, которую вы послали Симзу Вейкфилду, датированной 28 сентября, где вы предполагаете, что положение вашего клиента значительно улучшится, если Розенберг и Дженсен будут устранены из суда. Мы имеем источник, который говорит, что эта мысль была результатом исследований, проведенных человеком по кличке Эйнштейн, сидящим, как я надеюсь, в библиотеке на шестом этаж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пять молчание. Грей продолж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атья уже готова к печати, но я хочу дать вам шанс прокомментировать события. Итак, вы будете комментировать, мистер Вельма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болит голов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Что ещ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обнародуете записку слово в слов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премен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поместите мою фотографи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у, старую, на слушании в Сена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кин сы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вас. Что ещ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я понял, вы выжидали до пяти часов. Если бы вы позвонили часом раньше, мы смогли бы успеть в суд, чтобы положить всему этому конец и остановить проклятый процес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 верно, сэр. Так было задумано.</w:t>
      </w:r>
    </w:p>
    <w:p>
      <w:pPr>
        <w:pStyle w:val="Style16"/>
        <w:ind w:firstLine="720"/>
        <w:rPr/>
      </w:pPr>
      <w:r>
        <w:rPr>
          <w:sz w:val="20"/>
          <w:szCs w:val="20"/>
          <w:lang w:val="en-US"/>
        </w:rPr>
        <w:t>-</w:t>
      </w:r>
      <w:r>
        <w:rPr>
          <w:rFonts w:eastAsia="Times New Roman Cyr" w:cs="Times New Roman Cyr" w:ascii="Times New Roman Cyr" w:hAnsi="Times New Roman Cyr"/>
          <w:sz w:val="20"/>
          <w:szCs w:val="20"/>
          <w:lang w:val="en-US"/>
        </w:rPr>
        <w:t xml:space="preserve"> Сукин сы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ы ведь не хотите погубить людей, не правда ли? - Голос его вдруг стал жалким и заплетающимся. Поистине трогательная забота! Грей дважды напоминал ему про магнитофон, но Вельмано был слишком потрясен, чтобы помнить об эт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нет, сэр! Что ещ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те Джексону Фельдману, что в девять утра мы подадим в суд, как только откроется здание су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дам. Вы отрицаете, что написали запис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отрицаете существование этой записк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фальшивк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дебного дела не будет, мистер Вельмано. Думаю, что и вы знаете это. Молчание. Затем опя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кин сы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Щелкнул рычаг, и они некоторое время слушали его замирающий звук. Они с недоверчивыми улыбками смотрели друг на друг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рби, вы не хотите стать журналисткой? - спросил Смит Ки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это забавно, - ответила она, - но вчера меня дважды чуть не схватили за горло. Так что, благодарю покор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ельдман встал и указал на магнитоф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обираюсь это использов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не понравилось то место, где говорится о погубленных людях. И угрозы о возбуждении против нас деда, - сказал Гр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тоит. Грей. Статья и так займет всю первую страницу. Может, пригодится для другого раза. В дверь постучали. Это был Кротхэммер.</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йлс хочет тебя видеть, - сказал он Фельдман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ди его сю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й быстро встал, а Дарби отошла к окну. Солнце уже садилось, наступали сумерки. Усилилось уличное движение. Не видно было никаких признаков Хромого и банды его сообщников, но, несомненно, они были там и ждали, под прикрытием темноты, в надежде на последнюю попытку убить ее, и неважно, с какой целью - из предосторожности или из мести. Грей сказал, что у него есть план, как выйти из здания без перестрелки после того, как все закончится. Но он не стал вдаваться в дета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шли Войлс и К. О. Льюис. Фельдман представил их Грею Грентэму и Дарби Шоу. Войлс, улыбаясь, подошел к ней и оглядел с головы до ног.</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так, это та самая особа, которая запустила колесо? - сказал он, делая попытку изобразить восхищение, но этого не получило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разу же почувствовала к нему презрени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ла, что его запустил Маттис, - холодно отпарировала она. Он отвернулся и снял свой потертый плащ.</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сядем? - профессиональным тоном спросил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уселись вокруг стола: Войлс, Льюис, Фельдман, Кин, Грентэм и Кротхэммер. Дарби осталась у ок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есть некоторые замечания, так, для протокола, - сказал Войлс, беря у Льюиса лист бумаги. Грей приготовился делать пометк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первых, ровно две недели назад мы получили копию дела о пеликанах и в тот же день представили его на рассмотрение в Белый дом. Оно было лично передано заместителем директора, К. О. Льюисом, мистеру Флетчеру Коулу, который получил его вместе с нашими ежедневными докладными для Белого дома. На этом совещании присутствовал специальный агент Эрик Ист. Мы считали, что дело вызовет достаточно вопросов, чтобы за него взяться, но за него не брались в течение шести дней, пока мистер Гэвин Верхик, юрисконсульт директора по особым делам, не был найден убитым в Новом Орлеане. В это время ФБР немедленно начало тщательное расследование по делу Виктора Маттиса. Четыреста наших агентов из двадцати семи отделов приняли участие в этом расследовании, потратив на это более одиннадцати тысяч часов, опросив более 600 человек и объездив пять иностранных государств. В настоящее время расследование продолжается в полную силу. Мы надеемся, что Виктор Маттис будет главным обвиняемым в убийствах судей Розенберга и Дженсена, и сейчас мы пытаемся выяснить место его пребывания. Войлс сложил бумагу и передал ее обратно Льюис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предполагаете делать, если найдете Маттиса? - спросил Грентэ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рестую е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имеется ордер?</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ро буд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какие-нибудь предположения о том, где он может находить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ровенно говоря, нет. Мы неделю пытались выявить его, но безуспеш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Белый дом не препятствовал вашему расследованию по делу Маттис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вы выключите магнитофон, мы обсудим этот вопрос, ид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й взглянул на главного редактор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ет, - сказал Фельдма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йлс пристально посмотрел на Фельдмана, затем на Кинга, затем на Кротхэммера, затем на Грентэм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пись выключена, верно? Вы не будете это использовать ни при каких обстоятельствах. Понят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кивнули в знак согласия и внимательно слушали. И Дарби тож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йлс недоверчиво взглянул на Льюис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енадцать дней тому назад в Овальном кабинете Президент Соединенных Штатов попросил меня исключить Виктора Маттиса из списка подозреваемых. Или, говоря его словами, попросил меня отступить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объяснил причину? - спросил Грентэм.</w:t>
      </w:r>
    </w:p>
    <w:p>
      <w:pPr>
        <w:pStyle w:val="Style16"/>
        <w:ind w:firstLine="720"/>
        <w:rPr/>
      </w:pPr>
      <w:r>
        <w:rPr>
          <w:rFonts w:eastAsia="Times New Roman Cyr" w:cs="Times New Roman Cyr" w:ascii="Times New Roman Cyr" w:hAnsi="Times New Roman Cyr"/>
          <w:sz w:val="20"/>
          <w:szCs w:val="20"/>
          <w:lang w:val="en-US"/>
        </w:rPr>
        <w:t>- Он сказал, что это существенно подорвало бы его репутацию и могло бы серьезно повредить ему на перевыборах. Он считал, что дело о пеликанах само по себе не имело большого значения, но если бы оно стало предметом расследования, то об этом узнала бы пресса и тогда пострадала бы его</w:t>
      </w:r>
      <w:r>
        <w:rPr>
          <w:sz w:val="20"/>
          <w:szCs w:val="20"/>
          <w:lang w:val="en-US"/>
        </w:rPr>
        <w:t xml:space="preserve"> </w:t>
      </w:r>
      <w:r>
        <w:rPr>
          <w:rFonts w:eastAsia="Times New Roman Cyr" w:cs="Times New Roman Cyr" w:ascii="Times New Roman Cyr" w:hAnsi="Times New Roman Cyr"/>
          <w:sz w:val="20"/>
          <w:szCs w:val="20"/>
          <w:lang w:val="en-US"/>
        </w:rPr>
        <w:t>политическая репутаци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отхэммер слушал с открытым ртом. Кин - уставясь в стол. Фельдман ловил каждое слов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достоверно? - спросил Гр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аписал разговор на пленку. Она у меня с собой, но я не позволю ее прослушать, пока Президент не изменит своего мнени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ступило длительное молчание. Они восхищались этим коротышкой: подумать только - сделал запись у Президент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ельдман откашлял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только что видели статью. С того времени, как ФБР получило письмо и до начала расследования, была задержка. Этому в статье должно быть дано объяснени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есть мое заявление. Этого достаточ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убил Гэвина Верхика? - спросил Гр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буду обсуждать детали расследовани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ы знае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е-какие предположения имеются. Но это все, что я могу сказ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й оглядел сидящих за столом. Было ясно, что Войлс не скажет сейчас больше ничего, и все-таки у всех как-то спало напряжение. Редакторы переваривали услышанно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йлс распустил галстук и расслабил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для записи, конечно, но все-таки, каким образом ваши парни докопались до Моргана, этого убитого юрист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буду обсуждать детали расследования, - сказал Грей с плутовской усмешкой. Все рассмеяли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вы будете делать дальше? - спросил Войлса Кротхэммер.</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втра к полудню соберется суд присяжных. Незамедлительно будут предъявлены обвинения. Попытаемся найти Маттиса, хотя это будет нелегко. Не представляем даже, где он. Последние пять лет он, в основном, проводил на Багамских островах, но у него есть собственные дома в Мексике, Панаме, Парагва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йлс опять взглянул на Дарби. Она стояла, прислонясь к стене около окна, и слуша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какое время будет набран первый материал? - спросил Войл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печатают всю ночь, начиная с половины одиннадцатого, - сказал Ки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кое издание попадет стать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Лейт Сити", это самое объемистое издание. К полуночи будет готов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ото Коула будет на первой странице? Кин посмотрел на Кротхэммера, а тот на Фельдма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агаю, да. Мы сошлемся на вас, говоря, что дело было лично передано Флетчеру Коулу, на которого, в свою очередь, сошлемся, говоря, что Маттис заплатил Президенту четыре с лишним миллиона. Да, я думаю, мистер Коул заслужил увидеть свой портрет на первой странице со всеми остальны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гласен, - сказал Войлс. - Если я пришлю человека в полночь, не дадите ли вы для меня несколько отпечатанных экземпляр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 ответил Фельдман. - А заче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хочу лично передать один Коулу. Постучаться в полночь в его дверь, лицезреть его в пижаме и швырнуть газету ему в лицо. А потом сказать, что вернусь с повесткой в суд на заседание присяжных, и вслед за тем явлюсь с обвинением. А затем приду с наручника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казал это с таким наслаждением, что стало страш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рад, что у вас нет ни капли зависти, - сказал Грей, но лишь Кин смог оценить эту шут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ы думаете, его обвинят? - с невинным видом спросил Кротхэммер.</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йлс опять взглянул на Дарб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закроет собой Президента. Добровольцем встанет к стенке, чтобы спасти босс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ельдман проверил часы и вышел из-за сто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но попросить об одолжении? - спросил Войл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о чем имен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бы хотелось на несколько минут остаться с мисс Шоу наедине. Если она, конечно, не возража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посмотрели на Дарби, которая пожала плечами в знак согласия. Редакторы и К. О. Льюис дружно встали и гуськом потянулись из комнаты. Дарби схватила Грея за руку и попросила его остаться. Они сели за стол напротив Войлс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говор будет конфиденциальный, - сказал Войлс, глядя на Гре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останется, - сказала Дарби. - Магнитофон выключе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удненьк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вы собираетесь меня допрашивать, то я не стану говорить без адвоката. Он покачал голов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подобного. Я лишь хотел поинтересоваться, что вы собираетесь делать дальш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я должна вам говори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мы можем помоч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то убил Гэви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йлс заколебался, отвечать или н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без запис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з записи, - подтвердил Гр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кажу вам, кто, по нашему мнению, убил его, но сначала вы скажете мне, сколько раз вы разговаривали с ним до его смерт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сколько раз во время уик-эндов. И хотели встретиться в прошлый понедельник, а потом уехать из Нового Орлеа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 последний раз когда говори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воскресенье вечер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ле он бы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воей комнате в Хилтон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йлс глубоко вздохнул и уставился в потоло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обсуждали с ним встречу на понедельни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стречали его раньш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ловек, который убил его, это тот же самый, с которым вы держались за руки, когда ему вышибли мозг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боялась спросить, кто. Грей сделал это за не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же эт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ликий Хаме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охнула и закрыла глаза. Попыталась что-то сказать, но слова не шли с язык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бивает с толку, - сказал Грей, стараясь быть рациональны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ком-то смысле, да. Человек, убивший Хамела, - работающий по контракту оперативник, независимо нанятый ЦРУ. Он был там, когда убили Каллахана, и я думаю, он вступил в контакт с Дарб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Руперт, - сказала она спокой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же, это не настоящее его имя, но пусть будет Руперт. У него, возможно, двадцать имен. Если это тот, на кого я думаю, то он английский кореш, заслуживающий довери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ожете представить, как это неприятно? - спросила 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у представи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Руперт был в Новом Орлеане? И почему он за ней следил? - спросил Грей.</w:t>
      </w:r>
    </w:p>
    <w:p>
      <w:pPr>
        <w:pStyle w:val="Style16"/>
        <w:ind w:firstLine="720"/>
        <w:rPr/>
      </w:pPr>
      <w:r>
        <w:rPr>
          <w:rFonts w:eastAsia="Times New Roman Cyr" w:cs="Times New Roman Cyr" w:ascii="Times New Roman Cyr" w:hAnsi="Times New Roman Cyr"/>
          <w:sz w:val="20"/>
          <w:szCs w:val="20"/>
          <w:lang w:val="en-US"/>
        </w:rPr>
        <w:t>- Это долгая история, и я ее до конца не знаю. Я стараюсь держаться подальше от ЦРУ, уж вы мне поверьте. У меня и так хватает хлопот. Это ведет опять к Маттису. Несколько лет назад ему понадобились деньги, чтобы продвинуть его великий проект. Тогда он продал часть проекта ливийскому правительству. Я не уверен, было ли</w:t>
      </w:r>
      <w:r>
        <w:rPr>
          <w:sz w:val="20"/>
          <w:szCs w:val="20"/>
          <w:lang w:val="en-US"/>
        </w:rPr>
        <w:t xml:space="preserve"> </w:t>
      </w:r>
      <w:r>
        <w:rPr>
          <w:rFonts w:eastAsia="Times New Roman Cyr" w:cs="Times New Roman Cyr" w:ascii="Times New Roman Cyr" w:hAnsi="Times New Roman Cyr"/>
          <w:sz w:val="20"/>
          <w:szCs w:val="20"/>
          <w:lang w:val="en-US"/>
        </w:rPr>
        <w:t>это законно, но попало в ЦРУ. Очевидно, они следили за Маттисом и за ливийцами с огромным интересом, и, когда заварилась вдруг эта тяжба, ЦРУ стало направлять процесс. Не думаю, чтобы они подозревали Маттиса в убийствах членов Верховного суда, но Боб Гмински держал в руках копию этого вашего письмеца уже несколько часов спустя после того, как мы передали одну копию в Белый дом. Ему дал ее Флетчер Коул. Понятия не имею, кто сказал о письме Гмински, но, как бы то ни было, не те слова попали не в те уши, и спустя сутки находят мертвого мистера Каллахана. А вам, милочка, очень повезл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почему я этого не чувствую? - спросила 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 никак не объясняет Руперта, - сказал Гр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кажу наверное, но подозреваю, что Гмински тотчас же послал Руперта следить за Дарби. Думаю, письмо поначалу напугало Гмински больше, чем кого бы то ни было. Вероятно, он послал Руперта выследить ее, отчасти для того, чтобы понаблюдать, а отчасти - чтобы защитить. Затем произошел взрыв автомобиля, и этим мистер Маттис как бы подтвердил письмо. Для чего еще нужно было бы убивать Каллахана и Дарби? У меня есть основания верить, что в Новом Орлеане было полно людей из ЦРУ уже через несколько часов после взрыв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чему? - спросил Гр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ало ясно, что письмо достоверно, и Маттис начал убивать людей. Основной его бизнес в Новом Орлеане. И, полагаю, ЦРУ очень заинтересовалось Дарби. К счастью для нее. Когда было нужно, они были та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если ЦРУ зашло так далеко, то почему вы этим не занялись? - спросила 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прос по существу. Мы не придавали делу столь большого значения и не знали и половины того, что знали в ЦРУ. Могу поклясться, что все это казалось так маловероятно, а у нас дюжина других подозреваемых. Мы недооценили его. Все казалось так просто и ясно. К тому же Президент попросил нас отступиться, и это легко было сделать, так как я никогда не слышал о Маттисе: не было оснований. Но тут мой приятель Гэвин покончил с собой, и я послал туда своих люд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Коул дал дело Гмински? - спросил Гр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испугался. Для того мы его и отправили. Ну что ж, Гмински есть Гмински, и иногда делает все по-своему, невзирая на такие маленькие препятствия, как закон и прочее. Коул захотел проверить дело и приказал Гмински сделать это по-тихом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Гмински не ровня Коул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енавидит Коула, что очень понятно. Гмински сотрудничал с Президентом, но не выходил на него. Все произошло так быстро. Помните, Гмински, Коул, Президент и я впервые увидели дело ровно две недели назад. Гмински, вероятно, выжидал, чтобы рассказать Президенту кое-какую историю, но упустил момен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рби отодвинула стул и подошла к окну. Было уже темно, но улица по-прежнему была запружена машинами. Хорошо, что эти тайны раскрылись, но от этого она почувствовала еще большую опасность. Ей так хотелось бы уйти! Она устала от бегства и травли, устала от этих игр. и репортеров с Греем, устала интересоваться, кто это сделал и почему; устала от своей вины, написав это проклятое письмо; наконец, устала покупать каждые три дня новую зубную щетку. Ей хотелось бы очутиться где-нибудь на пустынном берегу моря, в маленьком коттедже, где нет ни телефонов, ни людей, особенно тех, которые прячутся за фургонами и за ближайшим углом. Она хотела бы проспать три дня кряду без кошмарных сновидений и преследующих ее теней. Да, пора уходи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й внимательно наблюдал за н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е выслеживают от Нью-Йорка, а теперь здесь, - сказал он Войлсу. - Кто эт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верены? - спросил Войл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весь день торчали на улице, наблюдая за зданием, - заметила Дарби, кивая на ок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ы следили за ними, - сказал Грей. - Они там и сейча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йлс, казалось, был настроен скептическ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их видели раньше? - спросил он Дарб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ного. Он был на похоронах Томаса в Новом Орлеане. Он гонится за мной от Французского квартала. Он почти нашел меня на Манхэттене, и я видела, как он разговаривал с другим типом часов пять тому назад. Я знаю, это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это? - опять спросил у Войлса Гр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умаю, чтобы за вами гонялось ЦР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именно они и гонятся за мн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идите их сейча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Они исчезли два часа назад. Но они были та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йлс встал и потер свои пухлые руки. Он медленно обошел стол, развертывая сигар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озражаете, если я закур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ражаю, - сказала она, не глядя на не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ложил сигару на сто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оможем вам, - сказал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хочу вашей помощи, - сказала она, по-прежнему глядя в ок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 же вы хоти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чу уехать из страны, но, черт возьми, с уверенностью, что никто не отправится следом. Ни вы, ни они, ни Руперт и ни один из его дружк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ам придется вернуться, чтобы дать показания перед судом присяжны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в том случае, если они смогут меня найти. Я собираюсь в такое место, где на повестки в суд смотрят кос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же насчет судебного процесса? Ведь вы будете нужны. - Войлс сунул в рот сигару, но не зажег ее. Ему всегда лучше думалось с этой штукой в зубах. - У меня есть для вас деловое предложени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нет настроения заключать какие бы то ни было соглашения. - Теперь она стояла, прислонись к стене, и смотрела то на Войлса, то на Гре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хорошее предложение. У меня есть самолеты и вертолеты и много ребят с пистолетами, не боящихся тех молодчиков, что играют в прятки. Во-первых, мы выведем вас из здания, и никто не будет об этом знать. Во-вторых, мы посадим вас в мой самолет и отправим куда вы скажете. В-третьих, вы можете исчезнуть. Даю слово, никто из нас не станет за вами следить. Но - и это будет в-четвертых - вы позволите мне поддерживать с вами связь через мистера Грентэма здесь, в том и только в том случае, если возникнет крайняя необходимос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мотрела на Грея, пока делалось это предложение, и было очевидно, что он одобряет его. Она сохраняла бесстрастное выражение лица, но, черт возьми, звучало неплохо! Если бы она доверилась Гэвину после его первого телефонного звонка, он был бы жив и она бы никогда не взялась за руки с Хамелом. Если бы она просто уехала с ним из Нового Орлеана, как он предлагал, он не был бы убит. Она думала об этом каждые пять минут в последние семь дн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о выше ее сил. Приходит время, когда вы сдаетесь и начинаете доверять людям. Ей не нравился этот человека но в последние десять минут он был в высшей степени честен с н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аш самолет и ваши пилот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они находят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базе Эндрю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сделаем так. Я сяду в самолет, и он возьмет курс на Денвер. На борту не будет никого, кроме меня, Грея и пилотов. Через тридцать минут после взлета я скажу пилоту, куда лететь, скажем, в Чикаго. Он исполнит эт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 Он должен представить план полета перед тем, как вылети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Но вы - директор ФБР и можете как-то это устрои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Что вы будете делать, когда прибудете в Чика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ыйду из самолета одна, а он возвратится на Эндрюс с Греем на борт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вы будете делать в Чика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стараюсь затеряться в многолюдном аэропорту и возьму билет на первый попавшийся рей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но я уже дал слово, что мы не будем следи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ерю. Извините меня за излишнюю подозрительнос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 по рукам! Когда вы хотите уйт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зглянула на Гре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потребуется еще час, чтобы переработать статью и добавить замечания мистера Войлс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 через час, - сказала она Войлс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дожд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но нам поговорить наедине? - спросила Дарби, кивая на Гре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 Войлс сгреб свой помятый плащ и остановился у двери. Он улыбнулся 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дьявольски восхитительная женщина, мисс Шоу. Ваша сообразительность и выдержка покорили одного из самых пресыщенных людей в этой стране. Я восхищаюсь вами. И обещаю, что буду всегда стараться быть достойным ва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асунул сигару в рот, продолжая улыбаться, и выше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выждали, пока закрылась двер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ы думаешь, я буду в безопасности? - спросила 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Думаю, он искренний человек. К тому же у него есть вооруженные люди, которые вызволят тебя отсюда. Все в порядке, Дарб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едь сможешь поехать со мн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дошла к нему и обняла его за талию, а он крепко прижал ее к себе и закрыл глаз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семь редакторы собрались вокруг стола в последний раз этой ночью. Они быстро прочли раздел, который Грей добавил, чтобы включить комментарии Войлса. Позднее пришел Фельдман; его сухое лицо сияло необычной для него улыбкой.</w:t>
      </w:r>
    </w:p>
    <w:p>
      <w:pPr>
        <w:pStyle w:val="Style16"/>
        <w:ind w:firstLine="720"/>
        <w:rPr/>
      </w:pPr>
      <w:r>
        <w:rPr>
          <w:rFonts w:eastAsia="Times New Roman Cyr" w:cs="Times New Roman Cyr" w:ascii="Times New Roman Cyr" w:hAnsi="Times New Roman Cyr"/>
          <w:sz w:val="20"/>
          <w:szCs w:val="20"/>
          <w:lang w:val="en-US"/>
        </w:rPr>
        <w:t>- Вы не поверите, - сказал он, - мне сейчас дважды звонили. Звонил Людвиг из Китая. Президент нашел его там и умолял придержать статью на двадцать четыре часа. Людвиг говорит, что тот чуть не плакал. Людвиг же, будучи джентльменом, внимательно выслушал и вежливо отказал. Второй звонок был от судьи Роланда, моего старого приятеля. Похоже, что эти молодчики из "Уайт и Блазевич" вытащили его из-за обеденного стола и потребовали разрешения этим же</w:t>
      </w:r>
      <w:r>
        <w:rPr>
          <w:sz w:val="20"/>
          <w:szCs w:val="20"/>
          <w:lang w:val="en-US"/>
        </w:rPr>
        <w:t xml:space="preserve"> </w:t>
      </w:r>
      <w:r>
        <w:rPr>
          <w:rFonts w:eastAsia="Times New Roman Cyr" w:cs="Times New Roman Cyr" w:ascii="Times New Roman Cyr" w:hAnsi="Times New Roman Cyr"/>
          <w:sz w:val="20"/>
          <w:szCs w:val="20"/>
          <w:lang w:val="en-US"/>
        </w:rPr>
        <w:t>вечером подать иск. Судья Роланд выслушал довольно непочтительно и крайне невежливо отказал.</w:t>
      </w:r>
    </w:p>
    <w:p>
      <w:pPr>
        <w:pStyle w:val="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дадим это в печать, старик! - воскликнул Кротхэммер.</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43</w:t>
      </w:r>
    </w:p>
    <w:p>
      <w:pPr>
        <w:pStyle w:val="Style16"/>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молет плавно поднялся в воздух и взял курс на запад, предположительно на Денвер. Он был довольно комфортабельный, хотя и не шикарный, но чего же ждать, если он содержался за счет налогоплательщиков и принадлежал человеку, равнодушному к красивым вещам? Нет даже приличного виски, сразу понял Грей, когда открыл бар. Войлс был трезвенником, и в данный момент это поистине раздражало Грея, ведь он был здесь гостем и просто умирал от жажды. В холодильнике он обнаружил две банки полуохлажденного лимонада и подал одну Дарби. Она открыла бан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молет, похоже, набрал высоту. В дверях их кабины появился второй пилот. Он был очень вежлив и представил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говорили, что вскоре после взлета укажете новое направлени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сказала Дарб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Но нам хотелось бы знать об этом, скажем, через десять мину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ли какое-нибудь питье на этой штуке? - спросил Гр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 Второй пилот улыбнулся и вернулся к себе в кабин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рби с ее длинными ногами занимала почти весь маленький диванчик, но Грей решил пристроиться к ней. Он приподнял ее ступни и уселся в уголок дивана, положив ее ноги себе на колени. Красный педикюр. Он поглаживал ее щиколотки и думал только об этом - он держит ее ноги. Для него это было так волнующе, но, кажется, не для нее. Теперь она слегка улыбалась, успокаиваясь. Все было позад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боялась? - спросил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А ты?</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же, но я чувствовал себя в безопасности. Я имею в виду, что трудно чувствовать себя уязвимым с шестью вооруженными парнями, закрывающими тебя своим телом. И трудно представить, что за тобой наблюдают в фургоне без ок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йлс это любит, не правда 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как Наполеон, составляющий планы и направляющий полки. Тут он в своей стихии. Утром он нанесет удар. Единственный человек, который может его уволить, - Президент, но, я думаю, Войлс держит его сейчас под контроле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убийцы расплачиваются. Он должен быть доволе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мы добавили десяток лет к его карьере. Уж это-то мы сдела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жется, он сообразительный человек, - сказала Дарби. - Вначале он мне не понравился, но он принадлежит к тому типу людей, которые вырастают у тебя на глазах. И к тому же чувствительный: когда он упомянул Верхика, я заметила слезы у него на глаза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тоящая бубочка! Уверен, что Флетчер Коул получит истинное наслаждение, котла через несколько часов увидит этого милаш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нее были длинные стройные ноги безупречной формы. Его рука скользила все выше, и он чувствовал себя, как студент-второкурсник, поднимающийся с колен после второго свидания. Эти ноги нуждались в загаре, и он знал, что уже через несколько дней они станут бронзовыми, с прилипшими песчинками между пальцев. Он не получил приглашения навестить ее после, и это его огорчало. Не имея представления, куда она направляется, он знал, что это делалось намеренно. Но он не был уверен, что она сама знала конечный пункт своего путешествия.</w:t>
      </w:r>
    </w:p>
    <w:p>
      <w:pPr>
        <w:pStyle w:val="Style16"/>
        <w:ind w:firstLine="720"/>
        <w:rPr/>
      </w:pPr>
      <w:r>
        <w:rPr>
          <w:rFonts w:eastAsia="Times New Roman Cyr" w:cs="Times New Roman Cyr" w:ascii="Times New Roman Cyr" w:hAnsi="Times New Roman Cyr"/>
          <w:sz w:val="20"/>
          <w:szCs w:val="20"/>
          <w:lang w:val="en-US"/>
        </w:rPr>
        <w:t>Это поглаживание ног напомнило ей Томаса. Он тогда прилично выпил и размазал ей лак для ногтей. Под легкое покачивание и рокот двигателя он вдруг отодвинулся от нее на многие-многие мили. Всего две недели, как он мертв, а казалось, что прошло уже много времени. Столько перемен! Но это к лучшему. Если бы она осталась в Тьюлане и заходила в его офис или аудиторию, в которой он занимался, беседовала с другими преподавателями, смотрела с улицы на его жилище - это было бы так больно! Маленькие напоминания приятны в дальнем путешествии</w:t>
      </w:r>
      <w:r>
        <w:rPr>
          <w:sz w:val="20"/>
          <w:szCs w:val="20"/>
          <w:lang w:val="en-US"/>
        </w:rPr>
        <w:t>,</w:t>
      </w:r>
      <w:r>
        <w:rPr>
          <w:rFonts w:eastAsia="Times New Roman Cyr" w:cs="Times New Roman Cyr" w:ascii="Times New Roman Cyr" w:hAnsi="Times New Roman Cyr"/>
          <w:sz w:val="20"/>
          <w:szCs w:val="20"/>
          <w:lang w:val="en-US"/>
        </w:rPr>
        <w:t xml:space="preserve"> но во время скорби они делают свое дело. Теперь она была уже другая, другой была ее жизнь, в другом месте. И другой человек гладил ее ноги. Сначала это был самоуверенный глупец - типичный репортер, - но вскоре он начал смягчаться и под очерствевшей оболочкой она обнаружила тепло живого человека, которому, несомненно, она очень нравила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втра у тебя великий день, - сказала она. Он хлебнул из банки. Сейчас он заплатил бы черт знает какие деньги за хорошо охлажденное импортное бутылочное пив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еликий день, - сказал он, любуясь пальцами ее ног. Это будет больше, чем великий день, но он почувствовал необходимость не высказывать это открыто. Сейчас его внимание занято ею, а не тем хаосом событий, который ждет его завтр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это будет? - спросила 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оятно, я вернусь в офис и буду ждать, пока последует удар. Смит Кин сказал, что проведет там всю ночь. А утром привалит много народу. Мы соберемся в конференц-зале, туда принесут еще телевизоры, и все утро мы будем следить за реакцией. Вот было бы забавно услышать ответы официальных лиц из Белого дома! "Уайт и Блазевич" тоже что-нибудь скажет. Ну, о Маттисе нельзя ничего предсказать. Чиф Раньян даст объяснения. И наверняка - Войлс. Юристы созовут суды присяжных. А политиканы придут в исступление. Они будут проводить бесконечные пресс-конференции на Капитолийском холме. Да, это будет очень насыщенный день. Очень жаль, что ты пропустишь это удовольстви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рби саркастически фыркну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ты напишешь в следующий раз?</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Войлс и его пленка. Ты должна быть недовольна тем, что Белый дом отказался от какого-либо вмешательства, и, если Войлс получит нагоняй, он бросится в атаку, чтобы отыграться. Хотел бы я заполучить эту плен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т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зависит от многих неизвестных. После шести утра поединок начнет ужесточаться, появятся всевозможные слухи и тысячи историй, и все газеты в стране будут соваться в эт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будешь звездой, - сказала она с искренним восхищение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не останусь в стороне. Второй пилот постучал в дверь и приоткрыл ее. Он посмотрел на Дарб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тланта, - сказал он и закрыл двер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Атланта? - спросил Гр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когда-нибудь делал пересадку в Атлан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бывало так, что ты не мог сделать пересадку в Атлант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жется, 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ставлю свой чемодан. Он такой огромный, что может причинить много хлопо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й допил банку и поставил ее на по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отсюда куда? - Он знал, что не следовало спрашивать, потому что сама она не изъявляла желания сказать. Но ему так хотелось зн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да-нибудь недалеко. Совершу свое обычное четырехрейсовое ночное путешествие. Может быть, в этом и нет необходимости, но так я буду чувствовать себя безопаснее. В конечном счете, приземлюсь где-нибудь на островах в Карибском мор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де-нибудь на островах в Карибском море! Выбор сузился всего-навсего до какой-нибудь тысячи островов! Почему она говорит так неясно? Неужели она ему не доверяет? Он сидит тут, гладит ее ноги, а она не желает даже сказать, куда направляет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казать Войлсу? - спросил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звоню тебе, когда доберусь. Или черкну несколько строче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красно! Этакие переписывающиеся друзья! Он мог бы посылать ей свои статьи, а она открытки с видами побережь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знаю, куда еду, Грей, и вряд ли буду знать, пока не остановлюсь где-нибуд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ы ведь позвониш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ез какое-то время. Это я тебе обеща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одиннадцати вечера в офисах "Уайт и Блазевич" оставалось только пять юристов, и все они собрались на десятом этаже у Марти Вельмано: Вельмано, Симз Вейкфилд, Джеральд Швабе, Натаниэл Джонс (Эйнштейн) и ушедший в отставку партнер по имени Фрэнк Кортц. На краю стола Вельмано стояли две бутылки шотландского виски: одна уже пустая, а вторая тоже почти выпита. Эйнштейн сидел один в углу, что-то бормоча под нос. У него были всклокоченные вьющиеся седые волосы и острый нос, и вид у него был поистине безумный. Особенно сейчас. Симз Вейкфилд и Швабе сидели перед столом без галстуков и с закатанными рукавами. Кортц только что закончил телефонный разговор с адъютантом Виктора Маттиса. Он передал трубку Вельмано, тот положил ее на сто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 Страйдер, - доложил Кортц. - Они в Каире, в апартаментах какого-то отеля. Маттис не будет с вами разговаривать. Страйдер говорит, что он на грани, ведет себя очень странно. Заперся в комнате, и, уж конечно, по эту сторону океана мы его не увидим. Страйдер говорит, что этим парням с пушками приказано немедленно убираться из города. Охота окончена. Рога трубят отб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е нам делать? - спросил Вейкфилд.</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брошены на произвол судьбы, - сказал Кортц. - Маттис умыл руки.</w:t>
      </w:r>
    </w:p>
    <w:p>
      <w:pPr>
        <w:pStyle w:val="Style16"/>
        <w:ind w:firstLine="720"/>
        <w:rPr/>
      </w:pPr>
      <w:r>
        <w:rPr>
          <w:rFonts w:eastAsia="Times New Roman Cyr" w:cs="Times New Roman Cyr" w:ascii="Times New Roman Cyr" w:hAnsi="Times New Roman Cyr"/>
          <w:sz w:val="20"/>
          <w:szCs w:val="20"/>
          <w:lang w:val="en-US"/>
        </w:rPr>
        <w:t>Они разговаривали спокойно. Крик и вопли были уже позади, несколько часов назад, когда Вейкфилд обвинял Вельмано в том, что тот написал записку. Вельмано обвинял Кортца в том, что он связался с таким нечистоплотным клиентом, как Маттис. Двенадцать лет, кричал в ответ Кортц, как мы с удовольствием получаем его гонорары. Швабе обвинял Вельмано и Вейкфилда за беспечность, проявленную в этой истории с запиской. И снова и снова они обливали Моргана грязью. Это он во всем виноват! Эйнштейн сидел в углу и наблюдал за ними.</w:t>
      </w:r>
      <w:r>
        <w:rPr>
          <w:sz w:val="20"/>
          <w:szCs w:val="20"/>
          <w:lang w:val="en-US"/>
        </w:rPr>
        <w:t xml:space="preserve"> </w:t>
      </w:r>
      <w:r>
        <w:rPr>
          <w:rFonts w:eastAsia="Times New Roman Cyr" w:cs="Times New Roman Cyr" w:ascii="Times New Roman Cyr" w:hAnsi="Times New Roman Cyr"/>
          <w:sz w:val="20"/>
          <w:szCs w:val="20"/>
          <w:lang w:val="en-US"/>
        </w:rPr>
        <w:t>Но все это было уже бесполез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рентэм упомянул только меня и Симза, - сказал Вельмано. - Все остальные, кажется, в безопасност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бы тебе и Симзу не удрать из страны? - предложил Шваб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станусь в Нью-Йорке до шести утра, - сказал Вельмано, - а затем буду месяц колесить по Европе на поезда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бежать, - заявил Вейкфилд. - У меня жена и шестеро дет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хныканье о детях они слышали уже в течение пяти часов. Как будто у них не было семей! Правда, Вельмано был разведен, а двое его детей были уже взрослыми людьми. Они могут обойтись и без него. И он тоже. В любом случае, пора было убираться. Он скопил изрядную сумму, ему нравилась Европа, особенно Испания, так что осталось только попрощаться. Другое дело этот злосчастный Вейкфилд, которому всего сорок два года и туго с деньгами. Он хорошо зарабатывал, но его жена - вот где настоящая расточительность - имела склонность рожать детей. Так что Вейкфилд в данный момент сидел на мел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что мне делать, - сказал Вейкфилд в тринадцатый раз. - Просто ума не приложу. Швабе попытался хоть чем-то помоч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тебе надо пойти домой и сказать все жене. У меня лично жены нет, но, если бы была, я бы попытался втолковать ей.</w:t>
      </w:r>
    </w:p>
    <w:p>
      <w:pPr>
        <w:pStyle w:val="Style16"/>
        <w:ind w:firstLine="720"/>
        <w:rPr>
          <w:sz w:val="20"/>
          <w:szCs w:val="20"/>
          <w:lang w:val="en-US"/>
        </w:rPr>
      </w:pPr>
      <w:r>
        <w:rPr>
          <w:rFonts w:eastAsia="Times New Roman Cyr" w:cs="Times New Roman Cyr" w:ascii="Times New Roman Cyr" w:hAnsi="Times New Roman Cyr"/>
          <w:sz w:val="20"/>
          <w:szCs w:val="20"/>
          <w:lang w:val="en-US"/>
        </w:rPr>
        <w:t>- Я не могу это сделать, - сказал Вейкфилд со страданием в голос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бы нет? Ты можешь сказать ей сейчас, или через шесть часов она сама увидит твой портрет на первой странице газеты. Ты должен пойти и сказать ей, Симз.</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 Он опять готов был заплак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вабе посмотрел на Вельмано и Кортц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будет с моими детьми? - затянул опять Вейкфилд. - Моему старшему всего тринадцать. - Он начал тереть глаз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ем, Симз. Возьми себя в руки, - сказал Кортц.</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йнштейн встал и пошел к двер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уду у себя во Флориде. Не звоните, если не будет ничего срочного. - Он открыл дверь и захлопнул ее за собо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йкфилд вяло поднялся и направился к двер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куда, Симз? - спросил Шваб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себе в офис.</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о прилечь. Все в порядк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отвезу тебя домой, - предложил Швабе. Они внимательно следили за Вейкфилдом; он открывал двер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 порядке, - сказал он более решительным тоном и выше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думаешь, он в порядке? - спросил Швабе у Вельмано. - Я беспокоюсь за нег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не сказал, что он в порядке, - ответил Вельмано. - У всех у нас были лучшие дни. Почему бы тебе не проведать его через несколько мину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 сказал Шваб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йкфилд не спеша вышел в коридор и спустился на девятый этаж. Подходя к своему офису, он ускорил шаги, а когда запирал за собой дверь, плак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лай это быстро! И никаких записок. Пока ты будешь писать ее, ты раздумаешь. А твоя жизнь застрахована на милли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двинул ящик сто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думай о детях! Это все равно, как если бы ты погиб при авиакатастроф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тащил из-под бумаг пистолет 38-го калибр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лай это быстро! Не надо смотреть на их фотографии на стене. Может быть, когда-нибудь они пойму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асунул дуло пистолета подальше в рот и спустил куро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firstLine="720"/>
        <w:jc w:val="center"/>
        <w:rPr>
          <w:b/>
          <w:b/>
          <w:bCs/>
          <w:sz w:val="20"/>
          <w:szCs w:val="20"/>
          <w:lang w:val="en-US"/>
        </w:rPr>
      </w:pPr>
      <w:r>
        <w:rPr>
          <w:b/>
          <w:bCs/>
          <w:sz w:val="20"/>
          <w:szCs w:val="20"/>
          <w:lang w:val="en-US"/>
        </w:rPr>
        <w:t>* * *</w:t>
      </w:r>
    </w:p>
    <w:p>
      <w:pPr>
        <w:pStyle w:val="Style16"/>
        <w:ind w:firstLine="720"/>
        <w:rPr>
          <w:b/>
          <w:b/>
          <w:bCs/>
          <w:sz w:val="20"/>
          <w:szCs w:val="20"/>
          <w:lang w:val="en-US"/>
        </w:rPr>
      </w:pPr>
      <w:r>
        <w:rPr>
          <w:b/>
          <w:b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мо" резко остановилось перед двухэтажным домом в Думбартон Оке в верхнем Джорджтауне. Машина перегородила улицу, но это было не важно, так как было двадцать минут первого ночи и на улице не было движения. Войлс и два агента выпрыгнули с заднего сиденья и быстро направились к парадной двери. В руке у Войлса была газета. Он постучал в дверь согнутым указательным пальце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ул еще не спал. Он сидел в темноте в своей берлоге в пижаме и банном халате, так что Войлс был очень доволен, увидев его в дверях в таком вид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лестная пижама, - сказал Войлс, пыхтя от удовольстви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ул вышел на маленькую бетонную веранду. Из узкого коридора выглядывали два его агент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го дьявола вам надо? - медленно произнес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ставить вот это, - сказал Войлс, тыча газетой ему в лицо. - Твое прелестное фото рядом с Президентом, держащим в объятиях Маттиса. Зная вашу страсть к газетам, я подумал, что неплохо будет доставить вам одн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воя фотография будет там завтра! - сказал Коул, как будто он уже прочел стать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йлс швырнул газету к его ногам и зашагал проч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есть кое-какие записи, Коул. Ты начал лгать, и ты у меня будешь биться в конвульсиях прилюдн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ул бросил на него пристальный взгляд, но ничего не сказа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йлс был уже почти на улиц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ез два дня я вернусь с повесткой в суд! - крикнул он. - Я приду утром и сам вручу ее. - Он стоял уже около машины. - А потом я принесу обвинительный акт. Разумеется, к этому времени твоя карьера будет уже в прошлом, и Президент наберет новую шайку идиотов, которые будут подсказывать ему, что делать. - Он скрылся в машине, и она быстро умчалась.</w:t>
      </w:r>
    </w:p>
    <w:p>
      <w:pPr>
        <w:pStyle w:val="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ул поднял газету и вошел в д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44</w:t>
      </w:r>
    </w:p>
    <w:p>
      <w:pPr>
        <w:pStyle w:val="Style16"/>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й и Смит Кин сидели одни в конференц-зале и вычитывали корректуру. Прошло уже много лет с тех пор, как Грей волновался при виде своих статей на первой странице газеты, но на этот раз он был по-настоящему взволнован. Более обширного материала еще не бывало. Сверху в ряд шли фотографии: Маттис обнимает Президента, Коул важно беседует по телефону в офисе Белого дома, Вельмано сидит в подкомиссии сената, Вейкфилд собирает урожай на судебной сессии, Верхик улыбается в камеру при освобождении из ФБР, Каллахан - за ежегодником и Морган на фото, снятом с видеокассеты (миссис Морган дала на это согласие). Пейпур, репортер из отдела полицейских новостей, сообщил им о Вейкфилде час назад. Грей был подавлен этим сообщением. Но он не винил себ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начали править черновики около трех часов пополудни. Кротхэммер принес дюжину жареных пирожков и тут же, пока разглядывал первую страницу, съел четыре. Следующим пришел Де Басио, заявивший, что не спал всю ночь. Фельдман пришел свежий и подтянутый. К четырем тридцати комната была набита народом. Принесли еще четыре телевизора. Начала передачу Си-Эн-Эн, и через несколько минут пошла трансляция из Белого дома. Объяснений по данному вопросу не было, и лишь Зикман обещал кое-что сказать в семь часо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оме сообщения о Вейкфилде, сперва не было ничего нового. То показывали Белый дом, то Верховный суд, то комментировали сообщения. Репортеры дежурили у гуверовского здания, где было в это время очень спокойно. Они бегло сообщили о фото в газетах, и там не было Вельмано. Он прикрылся Маттисом. Си-Эн-Эн показала общий вид дома Моргана в Александрии, но тесть Моргана не допускал камеры в свои владения. Репортер Эн-Би-Си дежурил у здания, где были офисы "Уайт и Блазевич", но и у него не было ничего нового. И хотя в статье не было ссылок на Дарби, уже ни для кого не было тайной, кто является автором дела о пеликанах, и о Дарби Шоу ходило множество слухов.</w:t>
      </w:r>
    </w:p>
    <w:p>
      <w:pPr>
        <w:pStyle w:val="Style16"/>
        <w:ind w:firstLine="720"/>
        <w:rPr/>
      </w:pPr>
      <w:r>
        <w:rPr>
          <w:rFonts w:eastAsia="Times New Roman Cyr" w:cs="Times New Roman Cyr" w:ascii="Times New Roman Cyr" w:hAnsi="Times New Roman Cyr"/>
          <w:sz w:val="20"/>
          <w:szCs w:val="20"/>
          <w:lang w:val="en-US"/>
        </w:rPr>
        <w:t>В семь часов комната была битком набита людьми. Было очень тихо. Отражаясь одновременно на четырех экранах, Зикман, нервничая, подошел к подиуму в пресс-отделе Белого дома. Он выглядел уставшим и осунувшимся. Прочел короткое заявление, в котором Белый дом допускал возможность принятия денег для избирательной кампании из ряда источников, контролируемых Виктором Маттисом,</w:t>
      </w:r>
      <w:r>
        <w:rPr>
          <w:sz w:val="20"/>
          <w:szCs w:val="20"/>
          <w:lang w:val="en-US"/>
        </w:rPr>
        <w:t xml:space="preserve"> </w:t>
      </w:r>
      <w:r>
        <w:rPr>
          <w:rFonts w:eastAsia="Times New Roman Cyr" w:cs="Times New Roman Cyr" w:ascii="Times New Roman Cyr" w:hAnsi="Times New Roman Cyr"/>
          <w:sz w:val="20"/>
          <w:szCs w:val="20"/>
          <w:lang w:val="en-US"/>
        </w:rPr>
        <w:t>но он упорно отрицал, что хоть какая-то часть денег была получена путем бесчестных махинаций. Президент встречался с Маттисом лишь один раз и то в те времена, когда он был еще вице-президентом. Он никогда не разговаривал с этим человеком, с тех пор как стал Президентом, и, само собой разумеется, не считает его своим другом, несмотря на принятые от него деньги. Предвыборная кампания получила более пятидесяти миллионов, но Президент не использовал ни одного. Для этого у него есть избирательный комитет. Никто</w:t>
      </w:r>
      <w:r>
        <w:rPr>
          <w:sz w:val="20"/>
          <w:szCs w:val="20"/>
          <w:lang w:val="en-US"/>
        </w:rPr>
        <w:t xml:space="preserve"> </w:t>
      </w:r>
      <w:r>
        <w:rPr>
          <w:rFonts w:eastAsia="Times New Roman Cyr" w:cs="Times New Roman Cyr" w:ascii="Times New Roman Cyr" w:hAnsi="Times New Roman Cyr"/>
          <w:sz w:val="20"/>
          <w:szCs w:val="20"/>
          <w:lang w:val="en-US"/>
        </w:rPr>
        <w:t>в Белом доме не делал попыток вмешаться в расследование по делу Виктора Маттиса в качестве подозреваемого, и любые утверждения, что это не так, были совершенно неверны. Насколько им известно, мистер Маттис больше не живет в этой стране. Президент приветствует проведение полного расследования в связи с голословными утверждениями, содержащимися в статье "Пост", и, если мистер Маттис был Организатором этих гнусных злодеяний, тогда он должен предстать перед судом. Пока что ограничились лишь этим заявлением. Полномасштабная пресс-конференция последует позж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тем Зикман стремительно покинул подиум. Это был очень слабый спектакль, проведенный взволнованным пресс-секретарем, и Грей, вдруг оказавшийся в окружении толпы, почувствовал, что ему не хватает воздуха. Он нашел Смита Кина за дверью.</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йдем позавтракаем, - прошептал он.</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йде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роме того, мне нужно забежать к себе, если ты не возражаешь. Я не был там четыре дн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остановили такси на Пятнадцатой авеню и поехали, наслаждаясь бодрящим осенним воздухом, врывавшимся в открытые ок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девушка? - спросил Ки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имею понятия. В последний раз видел ее в Атланте, часов девять назад. Она сказала, что направляется на Карибское мор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ин осклабил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верен, что скоро ты возьмешь длительный отпус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ы догадал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дстоит большая работа. Грей. Как раз сейчас мы находимся в эпицентре взрыва, и очень скоро начнут сыпаться осколки. Ты - герой дня, но не расслабляйся. Тебе придется эти осколки собира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свою работу, Сми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по твоим глазам я вижу, что ты хочешь распрощаться. Это меня беспокои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редактор. Тебе платят за беспокойство.</w:t>
      </w:r>
    </w:p>
    <w:p>
      <w:pPr>
        <w:pStyle w:val="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остановились на пересечении с Пенсильвания-авеню. Перед ними величественно выступал Белый дом. Был уже почти ноябрь, и ветер гнал по газону сухие листь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45</w:t>
      </w:r>
    </w:p>
    <w:p>
      <w:pPr>
        <w:pStyle w:val="Style16"/>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восьми дней, проведенных на солнце, кожа стала бронзовой, а волосы приобрели свой натуральный цвет; возможно, она еще их не испортила. Она бродила вдоль пляжей туда и обратно и не ела ничего, кроме вареной рыбы и тропических фруктов. Первые несколько дней она много спала, а потом ей это надоело.</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вую ночь она провела в Сан-Хуане, где нашла агента по путешествиям - знатока необжитых островов. Ей подыскали маленькую комнатку в доме для гостей в даунтауне Шарлотта-Амалия, на острове Сент-Томас. Дарби хотелось толпы и потока машин на узких улочках, хотя бы на пару дней. Шарлотта-Амалия как раз подходила. Домик для гостей стоял на склоне холма, за четыре квартала от гавани, и ее крошечная комнатка находилась на третьем этаже. На потрескавшемся окне не было ни ставен, ни занавесок, и солнце разбудило ее в первое же утро ласковым потоком лучей, что заставило ее подойти к окну и увидеть величественную панораму гавани. Это было захватывающее зрелище. Несколько круизных кораблей всех размеров стояли в полной неподвижности на мерцающей воде. Они тянулись нестройной вереницей почти до горизонта. На переднем плане, около пирса, сотни парусных шлюпок усеяли гавань и, казалось, удерживали громоздкие туристские суда в бухте. Вода под парусными шлюпками была чистой, нежно-голубой и гладкой, как стекло. Она покрывалась легкой рябью вокруг острова Гассель и становилась все темнее, переходя в сине-фиолетовый, а затем в темно-лиловый цвет там, где сливалась с горизонтом. Ровный ряд кучевых облаков отмечал границу воды и неб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асики лежали в сумке, и она не собиралась носить их, по крайней мере, полгода. Но непроизвольно она взглянула на запястье. Окно распахнулось, и с улицы ворвались звуки торгового квартала. Воздух был влажный, как в саун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тояла у маленького окна целый час в это ее первое утро на острове, наблюдая, как оживает гавань. Не видно было никакой спешки. Гавань медленно пробуждалась по мере того, как большие корабли степенно приближались и гортанные голоса доносились с палуб парусных судов. Первый человек, которого она увидела, прыгнул с лодки в воду, решив искупать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начинала привыкать ко всему этому. Ее комнатка была маленькой, но опрятной. Кондиционера не было, но исправно работал вентилятор, создавая приятное ощущение прохлады. Почти все время в номере была вода. Она решила пробыть здесь пару дней, может быть, неделю. Здание было одним из многих, тесно громоздившихся вплотную друг к другу вдоль улиц, сбегавших вниз, к гавани. Сейчас ей нравилась теснота улиц, так как это несло в себе какую-то долю безопасности. Она могла выйти и купить все, что нужно. Сент-Томас был известен торговлей, и ее радовала мысль о покупке чего-нибудь из одежды, которую она может сохранить на памят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й предлагали комнаты и получше, но сейчас сойдет и эта. Когда она покидала Сан-Хуан, она дала себе обет не оглядываться. Ту газету она увидела в Майами, а в аэропорту смотрела по телевизору передачу из Белого дома и знала, что Маттис исчез. Если они теперь подкрадываются, то лишь просто из чувства мести. И если они найдут ее после всех ее петляний, то значит, они не земные существа и в таком случае ей от них не скрыть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ерила, что за ней нет хвоста. Она два дня почти не выходила из своей маленькой комнатенки, не отваживаясь совершать длительные прогулки. Торговый центр был совсем близко: всего в четырех кварталах за углом - и представлял собой настоящий лабиринт из сотен маленьких одинаковых лавок, торгующих всевозможными товарами. Тротуары и аллеи городка были заполнены американцами с больших судов. В своей широкополой соломенной шляпе и ярких шортах она была всего лишь одной из многочисленных туристо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вый роман она прочла за два дня, лежа на узкой кровати под мягкой струёй встроенного в потолок вентилятора. Она поклялась не читать до пятидесяти лет ничего, связанного с ее профессией. По меньшей мере, один раз в течение часа она подходила к открытому окну и изучала гавань. Однажды она насчитала двадцать круизных судов, ожидавших места у причал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а комната хорошо выполняла свою роль. Здесь она прощалась душой с Томасом, плакала и приняла решение больше к этому не возвращаться. Она хотела оставить свою вину и боль в этом крошечном уголке Шарлотты-Амалии и выйти из него с теплыми воспоминаниями и чистой совестью. Это оказалось не таким трудным, как она представляла, и на третий день у нее уже не было слез. Она отбросила дешевый роман только раз.</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четвертое утро Дарби упаковала свои новые сумки и переправилась в Крус-Бэй, что в двадцати минутах от острова Сент-Джон. Взяла такси и поехала вдоль Северной Прибрежной дороги. Окна были опущены, и ветер продувал заднее сиденье. Из приемника лилась музыка, какая-то смесь блюза и рэгги. Шофер за рулем тихонько подпевал. Она скрестила ноги и закрыла глаза, подставив лицо ветру. Это было так опьяняющ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шина свернула с дороги на Майо-Бэй и медленно поехала к берегу. Дарби выбрала это место из сотни других островов, потому что он был малонаселенным. В этом заливе разрешено было строить лишь легкие домики и коттеджи. Шофер остановился на узкой; обсаженной деревьями дороге, и она расплатилась.</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мик стоял на том месте, где гора спускается к морю. Архитектура была чисто карибской - белый деревянный каркас под красной черепичной крышей. И построен исключительно из одного соображения: отсюда открывался изумительный вид. Дарби немного сошла с дороги и сразу оказалась на ступеньках дома. Он был одноэтажный с двумя спальнями и верандой, с видом на море. Стоил двести долларов в неделю, и она сняла его на месяц.</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рби поставила сумки на пол своего нового убежища и вышла на веранду. Море начиналось в тридцати футах. Волны мягко накатывали на берег. Две парусные шлюпки неподвижно стояли в заливе, с трех сторон окруженном горами. Резиновый плот, наполненный ребятишками, без всякой цели качался между лодками.</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лижайшее жилище находилось ниже по берегу. Из-за деревьев ей едва была видна его крыша. Несколько человек лежали на песке, загорая. Дарби быстро переоделась в бикини и пошла к воде.</w:t>
      </w:r>
    </w:p>
    <w:p>
      <w:pPr>
        <w:pStyle w:val="Style16"/>
        <w:ind w:firstLine="720"/>
        <w:rPr/>
      </w:pPr>
      <w:r>
        <w:rPr>
          <w:rFonts w:eastAsia="Times New Roman Cyr" w:cs="Times New Roman Cyr" w:ascii="Times New Roman Cyr" w:hAnsi="Times New Roman Cyr"/>
          <w:sz w:val="20"/>
          <w:szCs w:val="20"/>
          <w:lang w:val="en-US"/>
        </w:rPr>
        <w:t>Было почти темно, когда такси наконец остановилось у дорожки. Он вышел, заплатил шоферу и смотрел на огни в доме, пока машина не проехала мимо него и не скрылась из виду. У него была одна дорожная сумка, и он легко пошел по дорожке к дому, дверь которого оказалась открытой. Свет был включен. Он нашел ее на веранде; она потягивала охлажденный напиток и</w:t>
      </w:r>
      <w:r>
        <w:rPr>
          <w:sz w:val="20"/>
          <w:szCs w:val="20"/>
          <w:lang w:val="en-US"/>
        </w:rPr>
        <w:t>,</w:t>
      </w:r>
      <w:r>
        <w:rPr>
          <w:rFonts w:eastAsia="Times New Roman Cyr" w:cs="Times New Roman Cyr" w:ascii="Times New Roman Cyr" w:hAnsi="Times New Roman Cyr"/>
          <w:sz w:val="20"/>
          <w:szCs w:val="20"/>
          <w:lang w:val="en-US"/>
        </w:rPr>
        <w:t xml:space="preserve"> благодаря своей бронзовой коже, была похожа на островитянку.</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ждала его, и это было чертовски важно. Он не хотел, чтобы с ним обращались, как с гостем. Ее лицо мгновенно озарилось улыбкой, и она поставила на стол стакан с напитком.</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х губы слились в долгом поцелу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запоздал, - сказала она, не разжимая объяти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так-то легко отыскать это местечко, - ответил Грей. Он гладил ее по спине, открытой до пояса, а там начиналась длинная юбка, почти скрывавшая ее ноги. Ничего, он может увидеть их позж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красиво, правда? - сказала она, глядя на залив.</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ликолепно! - ответил он, стоя за ее спиной и наблюдая за парусником, дрейфовавшим в море. Он обнимал ее за плечи. - Ты прекрас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прогуляемс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быстро переоделся в шорты. Она ждала его у воды. Взявшись за руки, они медленно побрели вдоль берег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и ноги нуждаются в обработке, - сказала 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сколько бледны, не так ли? - заметил он. "Да, - подумала она, - бледны, но очень недурны, весьма недурны". Живот был впалый, но после недели такой жизни здесь, с ней, на берегу, он будет похож на спасателя на водах. Они шли, шлепая по вод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рано уехал, - сказала 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стал от всего этого. Я писал по статье в день после той огромной статьи, и все-таки им было мало. Кину нужно было одно, Фельдману - другое, и я работал по восемнадцать часов в сутки. А вчера я сказал им всем "прив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за неделю не видела ни одной газеты, - сказала 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ул уволен. Он должен был принять удар на себя, но обвинения выглядят сомнительными. Не думаю, чтобы Президент сделал что-нибудь по существу. Он просто онемел от страха и не может с этим справиться. Ты читала о Вейкфилде?</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льмано, Швабе и Эйнштейну были предъявлены обвинения, но Вельмано не смогли найти. Конечно же, был обвинен и Маттис вместе с четырьмя его людьми. Позднее будут предъявлены еще обвинения. Несколько дней назад мне стало ясно, что из Белого дома ничего больше не выжмешь, так что у меня пропал всякий интерес. Президент, конечно, не преступник, но думаю, что вся эта история подорвала его кампанию по перевыборам. Работа репортера - это цирк!</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молча брели дальше, навстречу сумеркам. Она достаточно наслышалась об этом, и он тоже до чертиков устал от всего. Ущербная луна отражалась в неподвижной воде. Дарби обняла его за талию, и он крепче прижал ее к себе. Они были на песке поодаль от воды. Домик остался позади, в полумиле от них.</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оскучилась по тебе, - нежно сказала она. Он глубоко вздохнул, но ничего не ответил.</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ты пробудешь? - спросила он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Может быть, пару недель. Может, год. Это зависит от тебя.</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насчет месяц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ет.</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улыбалась ему, и он почувствовал слабость в коленях. Она смотрела на залив, в центре которого отражалась луна, как медленно плывущая парусная лодка.</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много раз по месяцу. Грей?</w:t>
      </w:r>
    </w:p>
    <w:p>
      <w:pPr>
        <w:pStyle w:val="Style16"/>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w:t>
      </w:r>
    </w:p>
    <w:p>
      <w:pPr>
        <w:pStyle w:val="Style16"/>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6"/>
        <w:ind w:hanging="0"/>
        <w:rPr>
          <w:sz w:val="20"/>
          <w:szCs w:val="20"/>
          <w:lang w:val="en-US"/>
        </w:rPr>
      </w:pPr>
      <w:r>
        <w:rPr>
          <w:sz w:val="20"/>
          <w:szCs w:val="20"/>
          <w:lang w:val="en-US"/>
        </w:rPr>
      </w:r>
    </w:p>
    <w:p>
      <w:pPr>
        <w:pStyle w:val="Style16"/>
        <w:ind w:hanging="0"/>
        <w:rPr>
          <w:sz w:val="20"/>
          <w:szCs w:val="20"/>
          <w:lang w:val="en-US"/>
        </w:rPr>
      </w:pPr>
      <w:r>
        <w:rPr>
          <w:sz w:val="20"/>
          <w:szCs w:val="20"/>
          <w:lang w:val="en-US"/>
        </w:rPr>
      </w:r>
    </w:p>
    <w:p>
      <w:pPr>
        <w:pStyle w:val="Style16"/>
        <w:ind w:hanging="0"/>
        <w:rPr/>
      </w:pPr>
      <w:r>
        <w:rPr>
          <w:rFonts w:eastAsia="Times New Roman Cyr" w:cs="Times New Roman Cyr" w:ascii="Times New Roman Cyr" w:hAnsi="Times New Roman Cyr"/>
          <w:sz w:val="20"/>
          <w:szCs w:val="20"/>
          <w:lang w:val="en-US"/>
        </w:rPr>
        <w:t xml:space="preserve">Файл из библиотеки  OCR Альдебаран: </w:t>
      </w:r>
      <w:r>
        <w:rPr>
          <w:rStyle w:val="Style15"/>
          <w:sz w:val="20"/>
          <w:szCs w:val="20"/>
          <w:lang w:val="en-US"/>
        </w:rPr>
        <w:t>http://aldebaran.ru/</w:t>
      </w:r>
    </w:p>
    <w:sectPr>
      <w:headerReference w:type="default" r:id="rId2"/>
      <w:headerReference w:type="first" r:id="rId3"/>
      <w:type w:val="nextPage"/>
      <w:pgSz w:w="11906" w:h="16820"/>
      <w:pgMar w:left="850" w:right="567" w:gutter="0" w:header="283"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Style18"/>
            <w:ind w:hanging="0"/>
            <w:rPr>
              <w:rFonts w:ascii="Arial Cyr" w:hAnsi="Arial Cyr" w:eastAsia="Arial Cyr" w:cs="Arial Cyr"/>
              <w:b/>
              <w:b/>
              <w:bCs/>
              <w:sz w:val="16"/>
              <w:szCs w:val="16"/>
              <w:lang w:val="en-US"/>
            </w:rPr>
          </w:pPr>
          <w:r>
            <w:rPr>
              <w:rFonts w:eastAsia="Arial Cyr" w:cs="Arial Cyr" w:ascii="Arial Cyr" w:hAnsi="Arial Cyr"/>
              <w:b/>
              <w:bCs/>
              <w:sz w:val="16"/>
              <w:szCs w:val="16"/>
              <w:lang w:val="en-US"/>
            </w:rPr>
            <w:t>Джон ГРИШЕМ:  ДЕЛО О ПЕЛИКАНАХ</w:t>
          </w:r>
        </w:p>
      </w:tc>
      <w:tc>
        <w:tcPr>
          <w:tcW w:w="993" w:type="dxa"/>
          <w:tcBorders>
            <w:top w:val="single" w:sz="6" w:space="0" w:color="000000"/>
            <w:left w:val="single" w:sz="6" w:space="0" w:color="000000"/>
            <w:bottom w:val="single" w:sz="6" w:space="0" w:color="000000"/>
            <w:right w:val="single" w:sz="6" w:space="0" w:color="000000"/>
          </w:tcBorders>
        </w:tcPr>
        <w:p>
          <w:pPr>
            <w:pStyle w:val="Style18"/>
            <w:ind w:hanging="0"/>
            <w:jc w:val="center"/>
            <w:rPr>
              <w:rFonts w:ascii="Arial" w:hAnsi="Arial" w:eastAsia="Arial" w:cs="Arial"/>
              <w:b/>
              <w:b/>
              <w:bCs/>
              <w:sz w:val="20"/>
              <w:szCs w:val="20"/>
              <w:lang w:val="en-US"/>
            </w:rPr>
          </w:pPr>
          <w:r>
            <w:rPr>
              <w:rFonts w:eastAsia="Arial" w:cs="Arial" w:ascii="Arial" w:hAnsi="Arial"/>
              <w:b/>
              <w:bCs/>
              <w:sz w:val="20"/>
              <w:szCs w:val="20"/>
              <w:lang w:val="en-US"/>
            </w:rPr>
            <w:fldChar w:fldCharType="begin"/>
          </w:r>
          <w:r>
            <w:rPr>
              <w:sz w:val="20"/>
              <w:b/>
              <w:szCs w:val="20"/>
              <w:bCs/>
              <w:rFonts w:eastAsia="Arial" w:cs="Arial" w:ascii="Arial" w:hAnsi="Arial"/>
              <w:lang w:val="en-US"/>
            </w:rPr>
            <w:instrText xml:space="preserve"> PAGE </w:instrText>
          </w:r>
          <w:r>
            <w:rPr>
              <w:sz w:val="20"/>
              <w:b/>
              <w:szCs w:val="20"/>
              <w:bCs/>
              <w:rFonts w:eastAsia="Arial" w:cs="Arial" w:ascii="Arial" w:hAnsi="Arial"/>
              <w:lang w:val="en-US"/>
            </w:rPr>
            <w:fldChar w:fldCharType="separate"/>
          </w:r>
          <w:r>
            <w:rPr>
              <w:sz w:val="20"/>
              <w:b/>
              <w:szCs w:val="20"/>
              <w:bCs/>
              <w:rFonts w:eastAsia="Arial" w:cs="Arial" w:ascii="Arial" w:hAnsi="Arial"/>
              <w:lang w:val="en-US"/>
            </w:rPr>
            <w:t>147</w:t>
          </w:r>
          <w:r>
            <w:rPr>
              <w:sz w:val="20"/>
              <w:b/>
              <w:szCs w:val="20"/>
              <w:bCs/>
              <w:rFonts w:eastAsia="Arial" w:cs="Arial" w:ascii="Arial" w:hAnsi="Arial"/>
              <w:lang w:val="en-US"/>
            </w:rPr>
            <w:fldChar w:fldCharType="end"/>
          </w:r>
        </w:p>
      </w:tc>
    </w:tr>
  </w:tbl>
  <w:p>
    <w:pPr>
      <w:pStyle w:val="Style18"/>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Style18"/>
            <w:ind w:hanging="0"/>
            <w:rPr>
              <w:rFonts w:ascii="Arial Cyr" w:hAnsi="Arial Cyr" w:eastAsia="Arial Cyr" w:cs="Arial Cyr"/>
              <w:b/>
              <w:b/>
              <w:bCs/>
              <w:sz w:val="20"/>
              <w:szCs w:val="20"/>
              <w:lang w:val="en-US"/>
            </w:rPr>
          </w:pPr>
          <w:r>
            <w:rPr>
              <w:rFonts w:eastAsia="Arial Cyr" w:cs="Arial Cyr" w:ascii="Arial Cyr" w:hAnsi="Arial Cyr"/>
              <w:b/>
              <w:bCs/>
              <w:sz w:val="20"/>
              <w:szCs w:val="20"/>
              <w:lang w:val="en-US"/>
            </w:rPr>
            <w:t>Библиотека OCR Альдебаран:  http://www.aldebaran.ru/</w:t>
          </w:r>
        </w:p>
      </w:tc>
      <w:tc>
        <w:tcPr>
          <w:tcW w:w="993" w:type="dxa"/>
          <w:tcBorders>
            <w:top w:val="single" w:sz="6" w:space="0" w:color="000000"/>
            <w:left w:val="single" w:sz="6" w:space="0" w:color="000000"/>
            <w:bottom w:val="single" w:sz="6" w:space="0" w:color="000000"/>
            <w:right w:val="single" w:sz="6" w:space="0" w:color="000000"/>
          </w:tcBorders>
        </w:tcPr>
        <w:p>
          <w:pPr>
            <w:pStyle w:val="Style18"/>
            <w:ind w:hanging="0"/>
            <w:jc w:val="center"/>
            <w:rPr>
              <w:rFonts w:ascii="Arial" w:hAnsi="Arial" w:eastAsia="Arial" w:cs="Arial"/>
              <w:b/>
              <w:b/>
              <w:bCs/>
              <w:sz w:val="20"/>
              <w:szCs w:val="20"/>
              <w:lang w:val="en-US"/>
            </w:rPr>
          </w:pPr>
          <w:r>
            <w:rPr>
              <w:rFonts w:eastAsia="Arial" w:cs="Arial" w:ascii="Arial" w:hAnsi="Arial"/>
              <w:b/>
              <w:bCs/>
              <w:sz w:val="20"/>
              <w:szCs w:val="20"/>
              <w:lang w:val="en-US"/>
            </w:rPr>
            <w:fldChar w:fldCharType="begin"/>
          </w:r>
          <w:r>
            <w:rPr>
              <w:sz w:val="20"/>
              <w:b/>
              <w:szCs w:val="20"/>
              <w:bCs/>
              <w:rFonts w:eastAsia="Arial" w:cs="Arial" w:ascii="Arial" w:hAnsi="Arial"/>
              <w:lang w:val="en-US"/>
            </w:rPr>
            <w:instrText xml:space="preserve"> PAGE </w:instrText>
          </w:r>
          <w:r>
            <w:rPr>
              <w:sz w:val="20"/>
              <w:b/>
              <w:szCs w:val="20"/>
              <w:bCs/>
              <w:rFonts w:eastAsia="Arial" w:cs="Arial" w:ascii="Arial" w:hAnsi="Arial"/>
              <w:lang w:val="en-US"/>
            </w:rPr>
            <w:fldChar w:fldCharType="separate"/>
          </w:r>
          <w:r>
            <w:rPr>
              <w:sz w:val="20"/>
              <w:b/>
              <w:szCs w:val="20"/>
              <w:bCs/>
              <w:rFonts w:eastAsia="Arial" w:cs="Arial" w:ascii="Arial" w:hAnsi="Arial"/>
              <w:lang w:val="en-US"/>
            </w:rPr>
            <w:t>1</w:t>
          </w:r>
          <w:r>
            <w:rPr>
              <w:sz w:val="20"/>
              <w:b/>
              <w:szCs w:val="20"/>
              <w:bCs/>
              <w:rFonts w:eastAsia="Arial" w:cs="Arial" w:ascii="Arial" w:hAnsi="Arial"/>
              <w:lang w:val="en-US"/>
            </w:rPr>
            <w:fldChar w:fldCharType="end"/>
          </w:r>
        </w:p>
      </w:tc>
    </w:tr>
  </w:tbl>
  <w:p>
    <w:pPr>
      <w:pStyle w:val="Style18"/>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757"/>
        </w:tabs>
        <w:ind w:left="757" w:hanging="7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Style14">
    <w:name w:val="Îñíîâíîé øðèôò"/>
    <w:qFormat/>
    <w:rPr/>
  </w:style>
  <w:style w:type="character" w:styleId="Style15">
    <w:name w:val="Ãèïåðññûëêà"/>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bidi w:val="0"/>
      <w:ind w:firstLine="397"/>
      <w:jc w:val="both"/>
    </w:pPr>
    <w:rPr>
      <w:rFonts w:ascii="Times New Roman" w:hAnsi="Times New Roman" w:eastAsia="Times New Roman" w:cs="Times New Roman"/>
      <w:color w:val="auto"/>
      <w:sz w:val="24"/>
      <w:szCs w:val="24"/>
      <w:lang w:val="ru-RU" w:eastAsia="zh-CN" w:bidi="hi-IN"/>
    </w:rPr>
  </w:style>
  <w:style w:type="paragraph" w:styleId="1">
    <w:name w:val="çàãîëîâîê 1"/>
    <w:basedOn w:val="Style16"/>
    <w:next w:val="Style16"/>
    <w:qFormat/>
    <w:pPr>
      <w:keepNext w:val="true"/>
      <w:spacing w:before="360" w:after="60"/>
    </w:pPr>
    <w:rPr>
      <w:b/>
      <w:bCs/>
      <w:kern w:val="2"/>
      <w:sz w:val="32"/>
      <w:szCs w:val="32"/>
    </w:rPr>
  </w:style>
  <w:style w:type="paragraph" w:styleId="2">
    <w:name w:val="çàãîëîâîê 2"/>
    <w:basedOn w:val="Style16"/>
    <w:next w:val="Style16"/>
    <w:qFormat/>
    <w:pPr>
      <w:keepNext w:val="true"/>
      <w:spacing w:before="240" w:after="60"/>
      <w:ind w:hanging="0"/>
    </w:pPr>
    <w:rPr>
      <w:b/>
      <w:bCs/>
      <w:i/>
      <w:iCs/>
    </w:rPr>
  </w:style>
  <w:style w:type="paragraph" w:styleId="FR1">
    <w:name w:val="FR1"/>
    <w:qFormat/>
    <w:pPr>
      <w:widowControl w:val="false"/>
      <w:bidi w:val="0"/>
      <w:spacing w:lineRule="auto" w:line="259"/>
      <w:ind w:firstLine="300"/>
      <w:jc w:val="both"/>
    </w:pPr>
    <w:rPr>
      <w:rFonts w:ascii="Arial" w:hAnsi="Arial" w:eastAsia="Arial" w:cs="Arial"/>
      <w:color w:val="auto"/>
      <w:sz w:val="18"/>
      <w:szCs w:val="18"/>
      <w:lang w:val="ru-RU" w:eastAsia="zh-CN" w:bidi="hi-IN"/>
    </w:rPr>
  </w:style>
  <w:style w:type="paragraph" w:styleId="21">
    <w:name w:val="Îñíîâíîé òåêñò 2"/>
    <w:basedOn w:val="Style16"/>
    <w:qFormat/>
    <w:pPr/>
    <w:rPr/>
  </w:style>
  <w:style w:type="paragraph" w:styleId="22">
    <w:name w:val="Îñíîâíîé òåêñò ñ îòñòóïîì 2"/>
    <w:basedOn w:val="Style16"/>
    <w:qFormat/>
    <w:pPr/>
    <w:rPr>
      <w:i/>
      <w:iCs/>
    </w:rPr>
  </w:style>
  <w:style w:type="paragraph" w:styleId="Style17">
    <w:name w:val="Ñõåìà äîêóìåíòà"/>
    <w:basedOn w:val="Style16"/>
    <w:qFormat/>
    <w:pPr>
      <w:shd w:fill="000080" w:val="clear"/>
    </w:pPr>
    <w:rPr>
      <w:rFonts w:ascii="Tahoma" w:hAnsi="Tahoma" w:eastAsia="Tahoma" w:cs="Tahoma"/>
    </w:rPr>
  </w:style>
  <w:style w:type="paragraph" w:styleId="Style18">
    <w:name w:val="Âåðõíèé êîëîíòèòóë"/>
    <w:basedOn w:val="Style16"/>
    <w:qFormat/>
    <w:pPr>
      <w:tabs>
        <w:tab w:val="clear" w:pos="720"/>
        <w:tab w:val="center" w:pos="4153" w:leader="none"/>
        <w:tab w:val="right" w:pos="8306" w:leader="none"/>
      </w:tabs>
    </w:pPr>
    <w:rPr/>
  </w:style>
  <w:style w:type="paragraph" w:styleId="Style19">
    <w:name w:val="Íèæíèé êîëîíòèòóë"/>
    <w:basedOn w:val="Style16"/>
    <w:qFormat/>
    <w:pPr>
      <w:tabs>
        <w:tab w:val="clear" w:pos="720"/>
        <w:tab w:val="center" w:pos="4153" w:leader="none"/>
        <w:tab w:val="right" w:pos="8306" w:leader="none"/>
      </w:tabs>
    </w:pPr>
    <w:rPr/>
  </w:style>
  <w:style w:type="paragraph" w:styleId="3">
    <w:name w:val="Îñíîâíîé òåêñò ñ îòñòóïîì 3"/>
    <w:basedOn w:val="Style16"/>
    <w:qFormat/>
    <w:pPr>
      <w:ind w:firstLine="72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1T04:26:00Z</dcterms:created>
  <dc:creator>Джон ГРИШЕМ</dc:creator>
  <dc:description>Библиотека OCR Альдебаран:http://aldebaran.ru/</dc:description>
  <dc:language>en-US</dc:language>
  <cp:lastModifiedBy>OCR Альдебаран</cp:lastModifiedBy>
  <dcterms:modified xsi:type="dcterms:W3CDTF">2002-08-11T04:26:00Z</dcterms:modified>
  <cp:revision>2</cp:revision>
  <dc:subject>ТРИЛЛЕРЫ</dc:subject>
  <dc:title>ДЕЛО О ПЕЛИКАНАХ</dc:title>
</cp:coreProperties>
</file>