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ind w:firstLine="720"/>
        <w:jc w:val="center"/>
        <w:rPr>
          <w:b/>
          <w:b/>
          <w:bCs/>
          <w:sz w:val="28"/>
          <w:szCs w:val="28"/>
          <w:lang w:val="en-US"/>
        </w:rPr>
      </w:pPr>
      <w:bookmarkStart w:id="0" w:name="OLE_LINK2"/>
      <w:r>
        <w:rPr>
          <w:b/>
          <w:bCs/>
          <w:sz w:val="28"/>
          <w:szCs w:val="28"/>
          <w:lang w:val="en-US"/>
        </w:rPr>
        <w:t>ÑÅÄÜÌÎÉ ÌÅ× – 1</w:t>
      </w:r>
    </w:p>
    <w:p>
      <w:pPr>
        <w:pStyle w:val="Normal"/>
        <w:widowControl w:val="false"/>
        <w:tabs>
          <w:tab w:val="left" w:pos="720" w:leader="none"/>
        </w:tabs>
        <w:ind w:firstLine="720"/>
        <w:jc w:val="center"/>
        <w:rPr>
          <w:b/>
          <w:b/>
          <w:bCs/>
          <w:sz w:val="28"/>
          <w:szCs w:val="28"/>
          <w:lang w:val="en-US"/>
        </w:rPr>
      </w:pPr>
      <w:r>
        <w:rPr>
          <w:b/>
          <w:bCs/>
          <w:sz w:val="28"/>
          <w:szCs w:val="28"/>
          <w:lang w:val="en-US"/>
        </w:rPr>
      </w:r>
    </w:p>
    <w:p>
      <w:pPr>
        <w:pStyle w:val="Normal"/>
        <w:widowControl w:val="false"/>
        <w:tabs>
          <w:tab w:val="left" w:pos="720" w:leader="none"/>
        </w:tabs>
        <w:ind w:firstLine="720"/>
        <w:jc w:val="center"/>
        <w:rPr>
          <w:b/>
          <w:b/>
          <w:bCs/>
          <w:sz w:val="28"/>
          <w:szCs w:val="28"/>
          <w:lang w:val="en-US"/>
        </w:rPr>
      </w:pPr>
      <w:r>
        <w:rPr>
          <w:b/>
          <w:bCs/>
          <w:sz w:val="28"/>
          <w:szCs w:val="28"/>
          <w:lang w:val="en-US"/>
        </w:rPr>
        <w:t>Äýéâ ÄÓÍÊÀÍ</w:t>
      </w:r>
    </w:p>
    <w:p>
      <w:pPr>
        <w:pStyle w:val="Normal"/>
        <w:widowControl w:val="false"/>
        <w:tabs>
          <w:tab w:val="left" w:pos="720" w:leader="none"/>
        </w:tabs>
        <w:ind w:firstLine="720"/>
        <w:jc w:val="center"/>
        <w:rPr>
          <w:b/>
          <w:b/>
          <w:bCs/>
          <w:sz w:val="28"/>
          <w:szCs w:val="28"/>
          <w:lang w:val="en-US"/>
        </w:rPr>
      </w:pPr>
      <w:bookmarkStart w:id="1" w:name="OLE_LINK2"/>
      <w:bookmarkStart w:id="2" w:name="OLE_LINK3"/>
      <w:bookmarkEnd w:id="2"/>
      <w:r>
        <w:rPr>
          <w:b/>
          <w:bCs/>
          <w:sz w:val="28"/>
          <w:szCs w:val="28"/>
          <w:lang w:val="en-US"/>
        </w:rPr>
        <w:t>ÂÎÈÍ ÏÎÍÅÂÎËÅ</w:t>
      </w:r>
      <w:bookmarkEnd w:id="1"/>
    </w:p>
    <w:p>
      <w:pPr>
        <w:pStyle w:val="Normal"/>
        <w:widowControl w:val="false"/>
        <w:tabs>
          <w:tab w:val="left" w:pos="720" w:leader="none"/>
        </w:tabs>
        <w:ind w:firstLine="720"/>
        <w:jc w:val="center"/>
        <w:rPr>
          <w:b/>
          <w:b/>
          <w:bCs/>
          <w:sz w:val="24"/>
          <w:szCs w:val="24"/>
          <w:lang w:val="en-US"/>
        </w:rPr>
      </w:pPr>
      <w:r>
        <w:rPr>
          <w:b/>
          <w:bCs/>
          <w:sz w:val="24"/>
          <w:szCs w:val="24"/>
          <w:lang w:val="en-US"/>
        </w:rPr>
      </w:r>
      <w:bookmarkStart w:id="3" w:name="OLE_LINK3"/>
      <w:bookmarkStart w:id="4" w:name="OLE_LINK3"/>
      <w:bookmarkEnd w:id="4"/>
    </w:p>
    <w:p>
      <w:pPr>
        <w:pStyle w:val="Normal"/>
        <w:widowControl w:val="false"/>
        <w:tabs>
          <w:tab w:val="left" w:pos="720" w:leader="none"/>
        </w:tabs>
        <w:ind w:firstLine="720"/>
        <w:jc w:val="center"/>
        <w:rPr>
          <w:lang w:val="en-US"/>
        </w:rPr>
      </w:pPr>
      <w:r>
        <w:rPr>
          <w:b/>
          <w:bCs/>
          <w:lang w:val="en-US"/>
        </w:rPr>
        <w:t>ÏÐÎËÎÃ</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Ñìèò  -  Âàëüòåð ×àðëüç Ñìèò, òðèäöàòè øåñòè ëåò, ñêîí÷àëñÿ âîñüìîãî àïðåëÿ ïîñëå íåïðîäîëæèòåëüíîé áîëåçíè â Ìåìîðèàë Õîñïèòàë, Ñàíäåðñîí. Áëèæàéøèå ðîäñòâåííèêè  -  ñåñòðà, ã-æà Ñåñèëè Ñìèò Ïàääîí, ïðîæèâàþùàÿ â Îêëàíäå, Íîâàÿ Çåëàíäèÿ, è äÿäÿ, ã-í Êëàéä Ôðýíêñ, ïðîæèâàþùèé â Ïàñàäåíå, Êàëèôîðíèÿ.</w:t>
      </w:r>
    </w:p>
    <w:p>
      <w:pPr>
        <w:pStyle w:val="Normal"/>
        <w:widowControl w:val="false"/>
        <w:tabs>
          <w:tab w:val="left" w:pos="720" w:leader="none"/>
        </w:tabs>
        <w:ind w:firstLine="720"/>
        <w:jc w:val="both"/>
        <w:rPr>
          <w:lang w:val="en-US"/>
        </w:rPr>
      </w:pPr>
      <w:r>
        <w:rPr>
          <w:lang w:val="en-US"/>
        </w:rPr>
        <w:t>Âàëüòåð ðîäèëñÿ â Âåéáàêå, Ñàñêàò÷åâàí, îêîí÷èë ñðåäíþþ øêîëó â Áèíãàìòîíå, Íüþ-Éîðê. Â óíèâåðñèòåòå Âàòåðëîî øòàòà Îíòàðèî ïîëó÷èë ñòåïåíü áàêàëàâðà òåõíèêè, â Ãàðâàðäå  -  ñòåïåíü áàêàëàâðà ìåäèöèíû. Â òå÷åíèå ïîñëåäíèõ òðåõ ëåò çàíèìàë àäìèíèñòðàòèâíóþ äîëæíîñòü íà íåôòåõèìè÷åñêîì ïðåäïðèÿòèè ÀÊË. Ìíîãî÷èñëåííûå äðóçüÿ ïîêîéíîãî ãëóáîêî ñêîðáÿò îá óòðàòå; íàøåé îáùèíå áóäåò î÷åíü íå õâàòàòü åãî ùåäðûõ ïîæåðòâîâàíèé, ñäåëàííûõ îò âñåãî ñåðäöà. Âàëüòåð ïðèíèìàë àêòèâíîå ó÷àñòèå â äåÿòåëüíîñòè "Îáùåãî ïóòè", "Äÿäþøåê" è Èñòîðè÷åñêîãî îáùåñòâà, îí áûë ïðåçèäåíòîì òåííèñíîãî êëóáà "Àâåíþ". Ñîãëàñíî âîëå ïîêîéíîãî, åãî òåëî áóäåò ïåðåäàíî äëÿ ïðîâåäåíèÿ ìåäèöèíñêèõ èññëåäîâàíèé. Ïàíèõèäà ñîñòîèòñÿ äâåíàäöàòîãî àïðåëÿ â äâà ÷àñà ïîïîëóäíè â Óíèòàðèàíñêîé öåðêâè Ïàðêäåéëà. Ïîæåðòâîâàíèÿ ìîæíî ïðèñûëàòü ïî àäðåñó: 1215, Ðèâåð-Ðîóä, "Äÿäþøêàì".</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ÀÑÒÜ ÏÅÐÂÀß</w:t>
      </w:r>
    </w:p>
    <w:p>
      <w:pPr>
        <w:pStyle w:val="Normal"/>
        <w:widowControl w:val="false"/>
        <w:tabs>
          <w:tab w:val="left" w:pos="720" w:leader="none"/>
        </w:tabs>
        <w:ind w:firstLine="720"/>
        <w:jc w:val="center"/>
        <w:rPr>
          <w:b/>
          <w:b/>
          <w:bCs/>
          <w:lang w:val="en-US"/>
        </w:rPr>
      </w:pPr>
      <w:r>
        <w:rPr>
          <w:b/>
          <w:bCs/>
          <w:lang w:val="en-US"/>
        </w:rPr>
        <w:t>ÏÐÈÇÛÂ</w:t>
      </w:r>
    </w:p>
    <w:p>
      <w:pPr>
        <w:pStyle w:val="Normal"/>
        <w:widowControl w:val="false"/>
        <w:tabs>
          <w:tab w:val="left" w:pos="720" w:leader="none"/>
        </w:tabs>
        <w:ind w:firstLine="720"/>
        <w:jc w:val="center"/>
        <w:rPr>
          <w:lang w:val="en-US"/>
        </w:rPr>
      </w:pPr>
      <w:r>
        <w:rPr>
          <w:b/>
          <w:bCs/>
          <w:lang w:val="en-US"/>
        </w:rPr>
        <w:t>Ãëàâà 1</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 Äà ïðåáóäåò ñëîâî Òâîå â ñåðäöå ìîåì, - Õîâàêóðà çàëèâàëñÿ ñîëîâüåì, ïðèæèìàÿ äðîæàùóþ ðóêó ê ãëàäêèì, áëåñòÿùèì ïëèòàì ïîëà.</w:t>
      </w:r>
    </w:p>
    <w:p>
      <w:pPr>
        <w:pStyle w:val="Normal"/>
        <w:widowControl w:val="false"/>
        <w:tabs>
          <w:tab w:val="left" w:pos="720" w:leader="none"/>
        </w:tabs>
        <w:ind w:firstLine="720"/>
        <w:jc w:val="both"/>
        <w:rPr>
          <w:lang w:val="en-US"/>
        </w:rPr>
      </w:pPr>
      <w:r>
        <w:rPr>
          <w:lang w:val="en-US"/>
        </w:rPr>
        <w:t>- Âñå ñâîè ñèëû ÿ îòäàì äëÿ èñïîëíåíèÿ Òâîåé âîëè, - çàâûâàë îí, ñðûâàÿñü, êàê âñåãäà, íà âûñîêîé íîòå; òåïåðü è ïðàâàÿ ñëàáàÿ ðóêà îïóñòèëàñü íà ïîë ðÿäîì ñ ëåâîé.</w:t>
      </w:r>
    </w:p>
    <w:p>
      <w:pPr>
        <w:pStyle w:val="Normal"/>
        <w:widowControl w:val="false"/>
        <w:tabs>
          <w:tab w:val="left" w:pos="720" w:leader="none"/>
        </w:tabs>
        <w:ind w:firstLine="720"/>
        <w:jc w:val="both"/>
        <w:rPr>
          <w:lang w:val="en-US"/>
        </w:rPr>
      </w:pPr>
      <w:r>
        <w:rPr>
          <w:lang w:val="en-US"/>
        </w:rPr>
        <w:t>- Äàé ìíå óçðåòü Òâîè öåëè, - çäåñü íà÷èíàëîñü ñàìîå òðóäíîå - ñîãëàñíî ðèòóàëó, ìîëÿùèéñÿ äîëæåí áûë êîñíóòüñÿ ïîëà ëáîì, íî çà âñå ïÿòíàäöàòü ëåò ñòàðèê òàê è íå äîñòèã ñîâåðøåíñòâà â ýòîì ìàíåâðå. Âñå æå îí ñîãíóëñÿ, êàê òîëüêî ìîã. Åñëè áû Áîãèíÿ ïîæåëàëà ñåé÷àñ, ÷òîáû åãî ñòàðûå ñóñòàâû ñîâñåì îòêàçàëè, åé ïðèøëîñü áû óäîâîëüñòâîâàòüñÿ òîëüêî ïåðâîé ÷àñòüþ îáðÿäà, íà áîëüøåå îí íå ñïîñîáåí... à âïðî÷åì, íóæåí ëè Áîãèíå ïîëíûé îáðÿä?</w:t>
      </w:r>
    </w:p>
    <w:p>
      <w:pPr>
        <w:pStyle w:val="Normal"/>
        <w:widowControl w:val="false"/>
        <w:tabs>
          <w:tab w:val="left" w:pos="720" w:leader="none"/>
        </w:tabs>
        <w:ind w:firstLine="720"/>
        <w:jc w:val="both"/>
        <w:rPr>
          <w:lang w:val="en-US"/>
        </w:rPr>
      </w:pPr>
      <w:r>
        <w:rPr>
          <w:lang w:val="en-US"/>
        </w:rPr>
        <w:t>Íà ìãíîâåíèå îí íàïðÿæåííî çàìåð â ýòîé ïîçå, ïðèñëóøèâàÿñü ê òèõîìó ïåíèþ îñòàëüíûõ æðåöîâ è æðèö. Ïîòîì - óô! - ñ òèõèì âçäîõîì îáëåã÷åíèÿ, êîòîðîãî íå áûëî â ðèòóàëå, îí îòêèíóëñÿ íàçàä, ñåë íà ïÿòêè, ñëîæèë ëàäîíè ïåðåä ñîáîé è ñ îáîæàíèåì óñòàâèëñÿ íà Íåå. Òåïåðü íàñòàëî âðåìÿ, êîãäà îí ìîã îáðàòèòüñÿ ê Íåé ñî ñâîåé ìîëèòâîé Ñåãîäíÿ - äà òîëüêî ëè ñåãîäíÿ! - åìó íå íàäî ðàçäóìûâàòü, î ÷åì áóäåò ýòà ìîëèòâà. "Âûñî÷àéøàÿ Áîãèíÿ, ïðèçîâè âîèíà!"</w:t>
      </w:r>
    </w:p>
    <w:p>
      <w:pPr>
        <w:pStyle w:val="Normal"/>
        <w:widowControl w:val="false"/>
        <w:tabs>
          <w:tab w:val="left" w:pos="720" w:leader="none"/>
        </w:tabs>
        <w:ind w:firstLine="720"/>
        <w:jc w:val="both"/>
        <w:rPr>
          <w:lang w:val="en-US"/>
        </w:rPr>
      </w:pPr>
      <w:r>
        <w:rPr>
          <w:lang w:val="en-US"/>
        </w:rPr>
        <w:t>Îíà íå îòâå÷àëà. Îí è íå æäàë îòâåòà Ïåðåä íèì áûëà íå Ñàìà Áîãèíÿ, à âñåãî ëèøü èçîáðàæåíèå, êîòîðîå äàâàëî ïðîñòûì ñìåðòíûì âîçìîæíîñòü ïðåäñòàâèòü ñåáå âñå Åå âåëè÷èå. Åìó ëè, æðåöó ñåäüìîãî ðàíãà, ýòîãî íå çíàòü? Íî Îíà óñëûøèò åãî ìîëèòâó, è êîãäà-íèáóäü Îíà îòâåòèò.</w:t>
      </w:r>
    </w:p>
    <w:p>
      <w:pPr>
        <w:pStyle w:val="Normal"/>
        <w:widowControl w:val="false"/>
        <w:tabs>
          <w:tab w:val="left" w:pos="720" w:leader="none"/>
        </w:tabs>
        <w:ind w:firstLine="720"/>
        <w:jc w:val="both"/>
        <w:rPr>
          <w:lang w:val="en-US"/>
        </w:rPr>
      </w:pPr>
      <w:r>
        <w:rPr>
          <w:lang w:val="en-US"/>
        </w:rPr>
        <w:t>- Äà áóäåò òàê! - Òóò åãî ãîëîñ äðîãíóë.</w:t>
      </w:r>
    </w:p>
    <w:p>
      <w:pPr>
        <w:pStyle w:val="Normal"/>
        <w:widowControl w:val="false"/>
        <w:tabs>
          <w:tab w:val="left" w:pos="720" w:leader="none"/>
        </w:tabs>
        <w:ind w:firstLine="720"/>
        <w:jc w:val="both"/>
        <w:rPr>
          <w:lang w:val="en-US"/>
        </w:rPr>
      </w:pPr>
      <w:r>
        <w:rPr>
          <w:lang w:val="en-US"/>
        </w:rPr>
        <w:t>Òåïåðü åìó ñëåäîâàëî çàíÿòüñÿ îáû÷íûìè áóäíè÷íûìè õëîïîòàìè, íî îí íå ñïåøèë, îí ñèäåë, íå äâèãàÿñü, ñëîæèâ ïåðåä ñîáîé ðóêè, è ðàçìûøëÿë, íå ñïóñêàÿ çà÷àðîâàííîãî âçãëÿäà ñ Âåëè÷àéøåé, ñ êàìåííîé ðåøåòêè íàä íåé, ñ êðûøè åå õðàìà, ñâÿòåéøåãî èç âñåõ ñâÿòûõ ìåñò â Ìèðå.</w:t>
      </w:r>
    </w:p>
    <w:p>
      <w:pPr>
        <w:pStyle w:val="Normal"/>
        <w:widowControl w:val="false"/>
        <w:tabs>
          <w:tab w:val="left" w:pos="720" w:leader="none"/>
        </w:tabs>
        <w:ind w:firstLine="720"/>
        <w:jc w:val="both"/>
        <w:rPr>
          <w:lang w:val="en-US"/>
        </w:rPr>
      </w:pPr>
      <w:r>
        <w:rPr>
          <w:lang w:val="en-US"/>
        </w:rPr>
        <w:t>Íà ñåãîäíÿ ó íåãî íàçíà÷åíî ìíîãî âñòðå÷ - ñ Õðàíèòåëåì Êàçíû, ñ Íàñòàâíèêîì Íà÷èíàþùèõ, ñ äðóãèìè ñëóæèòåëÿìè; ïî÷òè âñå ýòè ïîñòû êîãäà-òî çàíèìàë îí ñàì. Òåïåðü îí áûë âñåãî ëèøü Òðåòüèì Êàíöëåðîì Ñîâåòà Ïî÷òåííûõ. Íî çà ýòèì ñêðîìíûì òèòóëîì ñêðûâàëîñü î÷åíü ìíîãîå. Èñòèííàÿ âëàñòü - òàéíàÿ âëàñòü: ýòî îí ïîíÿë äàâíî.</w:t>
      </w:r>
    </w:p>
    <w:p>
      <w:pPr>
        <w:pStyle w:val="Normal"/>
        <w:widowControl w:val="false"/>
        <w:tabs>
          <w:tab w:val="left" w:pos="720" w:leader="none"/>
        </w:tabs>
        <w:ind w:firstLine="720"/>
        <w:jc w:val="both"/>
        <w:rPr>
          <w:lang w:val="en-US"/>
        </w:rPr>
      </w:pPr>
      <w:r>
        <w:rPr>
          <w:lang w:val="en-US"/>
        </w:rPr>
        <w:t>Óòðåííåå ïîñâÿùåíèå ïîäõîäèëî ê êîíöó. Óæå ïîÿâèëèñü ïåðâûå ïàëîìíèêè, ñïåøàùèå ïðèíåñòè Áîãèíå ñâîþ äàíü èëè ïðîñòî ïîìîëèòüñÿ Åé. Â ÷àøè ñî çâîíîì ïàäàëè äåíüãè, ñëûøàëîñü áîðìîòàíèå ìîëèòâ, ñîïðîâîæäàåìîå òèõèìè ãîëîñàìè æðåöîâ. Õîíàêóðà ðåøèë, ÷òî ñåãîäíÿ îí íà÷íåò ñ òîãî, ÷òî ñàì ââåäåò íåñêîëüêèõ ïàëîìíèêîâ. Ýòî äîñòîéíàÿ äàíü Âûñî÷àéøåé, êàê ðàç òî, ÷òî åìó íðàâèëîñü, õîðîøèé ïðèìåð äëÿ îñòàëüíûõ. Îí îïóñòèë ðóêè è îêèíóë âçãëÿäîì õðàì â íàäåæäå, ÷òî ïîáëèçîñòè îêàæåòñÿ êòî-íèáóäü áîëåå ëîâêèé, ÷åì îí, è ïîìîæåò åìó âñòàòü - çàäà÷à äëÿ íåãî íå èç ïðîñòûõ.</w:t>
      </w:r>
    </w:p>
    <w:p>
      <w:pPr>
        <w:pStyle w:val="Normal"/>
        <w:widowControl w:val="false"/>
        <w:tabs>
          <w:tab w:val="left" w:pos="720" w:leader="none"/>
        </w:tabs>
        <w:ind w:firstLine="720"/>
        <w:jc w:val="both"/>
        <w:rPr>
          <w:lang w:val="en-US"/>
        </w:rPr>
      </w:pPr>
      <w:r>
        <w:rPr>
          <w:lang w:val="en-US"/>
        </w:rPr>
        <w:t>Â òî æå ìãíîâåíèå ðÿäîì ñ íèì îêàçàëñÿ êàêîé-òî ÷åëîâåê â êîðè÷íåâîé ìàíòèè è óñëóæëèâî ñêëîíèëñÿ ïåðåä ñòàðèêîì. Ïðîáîðìîòàâ ñëîâà áëàãîäàðíîñòè, Õîíàêóðà ïîäíÿëñÿ è óæå õîòåë óéòè, êîãäà íåçíàêîìåö âäðóã çàãîâîðèë.</w:t>
      </w:r>
    </w:p>
    <w:p>
      <w:pPr>
        <w:pStyle w:val="Normal"/>
        <w:widowControl w:val="false"/>
        <w:tabs>
          <w:tab w:val="left" w:pos="720" w:leader="none"/>
        </w:tabs>
        <w:ind w:firstLine="720"/>
        <w:jc w:val="both"/>
        <w:rPr>
          <w:lang w:val="en-US"/>
        </w:rPr>
      </w:pPr>
      <w:r>
        <w:rPr>
          <w:lang w:val="en-US"/>
        </w:rPr>
        <w:t>- ß Äæàíàðëó, æðåö òðåòüåãî ðàíãà. - Îáû÷íàÿ öåðåìîíèÿ ïðèâåòñòâèÿ - ñëîâà, äâèæåíèÿ ðóê, ïîêëîíû. Â ïåðâóþ ñåêóíäó Õîíàêóðà ñîäðîãíóëñÿ îò íåãîäîâàíèÿ. Íåóæåëè ýòîò þíîøà ìîã ïîäóìàòü, ÷òî òàêàÿ ïóñòÿêîâàÿ óñëóãà äàåò åìó ïðàâî ïåðâûì îáðàòèòüñÿ ê ñòàðøåìó? Ýòî ìåñòî - ïëîùàäêà ïåðåä âîçâûøåíèåì, íà êîòîðîì ñòîÿëî èçîáðàæåíèå áîæåñòâà, - áûëî ñâÿòàÿ ñâÿòûõ, è õîòÿ ôîðìàëüíî ðàçãîâîðû è ïðèâåòñòâèÿ çäåñü íå çàïðåùàëèñü, íî ïî ñòàðîé òðàäèöèè ýòîãî íèêòî íå äåëàë. Ïîòîì îí âñïîìíèë ýòîãî Äæàíàðëó. Òî áûë âíóê ñòàðîãî Õàíãàôî, î íåì ãîâîðèëè êàê î þíîøå, ïîäàþùåì íàäåæäû. Íî ñ òàêîãî è ñïðîñ áîëüøèé; õîòÿ, âåðîÿòíî, äëÿ ñòîëü äåðçêîãî ïîâåäåíèÿ áûëè äîñòàòî÷íûå îñíîâàíèÿ.</w:t>
      </w:r>
    </w:p>
    <w:p>
      <w:pPr>
        <w:pStyle w:val="Normal"/>
        <w:widowControl w:val="false"/>
        <w:tabs>
          <w:tab w:val="left" w:pos="720" w:leader="none"/>
        </w:tabs>
        <w:ind w:firstLine="720"/>
        <w:jc w:val="both"/>
        <w:rPr>
          <w:lang w:val="en-US"/>
        </w:rPr>
      </w:pPr>
      <w:r>
        <w:rPr>
          <w:lang w:val="en-US"/>
        </w:rPr>
        <w:t>Ïîýòîìó Õîíàêóðà äîæäàëñÿ, ïîêà ïðèâåòñòâèå áóäåò çàêîí÷åíî, è îòâåòèë ïîäîáàþùèì îáðàçîì: "ß Õîíàêóðà, æðåö ñåäüìîãî ðàíãà." Ïîñëåäíèé çíàê íà ëèöå Äæàíàðëó áûë âñå åùå ñëåãêà âîñïàëåí, çíà÷èò, ìîëîäîé æðåö ñîâñåì íåäàâíî ñòàë Òðåòüèì. Îí áûë âûñîê - ãîðàçäî âûøå, ÷åì ìàëåíüêèé Õîíàêóðà, - è êàêîé-òî âåñü êîñòëÿâûé, íåóêëþæèé, à íîñ ó íåãî çàãèáàëñÿ êðþ÷êîì. Îí êàçàëñÿ óæ ñëèøêîì ìîëîäûì, íî, ñ äðóãîé ñòîðîíû, ñåé÷àñ ýòî îáû÷íîå äåëî.</w:t>
      </w:r>
    </w:p>
    <w:p>
      <w:pPr>
        <w:pStyle w:val="Normal"/>
        <w:widowControl w:val="false"/>
        <w:tabs>
          <w:tab w:val="left" w:pos="720" w:leader="none"/>
        </w:tabs>
        <w:ind w:firstLine="720"/>
        <w:jc w:val="both"/>
        <w:rPr>
          <w:lang w:val="en-US"/>
        </w:rPr>
      </w:pPr>
      <w:r>
        <w:rPr>
          <w:lang w:val="en-US"/>
        </w:rPr>
        <w:t>Ðÿäîì ñ íèìè êàêàÿ-òî äðåâíÿÿ ñòàðóõà îïóñòèëà â ÷àøó çîëîòîé è ñòàëà óìîëÿòü Áîãèíþ èçáàâèòü åå îò ñòðàøíûõ áîëåé â êèøêàõ. Ìîëîäàÿ ïàðà ìîëèëàñü î òîì, ÷òîáû Îíà íå ïîñûëàëà èì áîëüøå äåòåé, ïî êðàéíåé ìåðå, â áëèæàéøèå íåñêîëüêî ëåò.</w:t>
      </w:r>
    </w:p>
    <w:p>
      <w:pPr>
        <w:pStyle w:val="Normal"/>
        <w:widowControl w:val="false"/>
        <w:tabs>
          <w:tab w:val="left" w:pos="720" w:leader="none"/>
        </w:tabs>
        <w:ind w:firstLine="720"/>
        <w:jc w:val="both"/>
        <w:rPr>
          <w:lang w:val="en-US"/>
        </w:rPr>
      </w:pPr>
      <w:r>
        <w:rPr>
          <w:lang w:val="en-US"/>
        </w:rPr>
        <w:t>Êàê òîëüêî Õîíàêóðà çàêîí÷èë, Äæàíàðëó âûïàëèë îäíèì äóõîì:</w:t>
      </w:r>
    </w:p>
    <w:p>
      <w:pPr>
        <w:pStyle w:val="Normal"/>
        <w:widowControl w:val="false"/>
        <w:tabs>
          <w:tab w:val="left" w:pos="720" w:leader="none"/>
        </w:tabs>
        <w:ind w:firstLine="720"/>
        <w:jc w:val="both"/>
        <w:rPr>
          <w:lang w:val="en-US"/>
        </w:rPr>
      </w:pPr>
      <w:r>
        <w:rPr>
          <w:lang w:val="en-US"/>
        </w:rPr>
        <w:t>- Ñâÿùåííûé, òàì êàêîé-òî âîèí... Ñåäüìîé!</w:t>
      </w:r>
    </w:p>
    <w:p>
      <w:pPr>
        <w:pStyle w:val="Normal"/>
        <w:widowControl w:val="false"/>
        <w:tabs>
          <w:tab w:val="left" w:pos="720" w:leader="none"/>
        </w:tabs>
        <w:ind w:firstLine="720"/>
        <w:jc w:val="both"/>
        <w:rPr>
          <w:lang w:val="en-US"/>
        </w:rPr>
      </w:pPr>
      <w:r>
        <w:rPr>
          <w:lang w:val="en-US"/>
        </w:rPr>
        <w:t>Îíà îòâåòèëà!</w:t>
      </w:r>
    </w:p>
    <w:p>
      <w:pPr>
        <w:pStyle w:val="Normal"/>
        <w:widowControl w:val="false"/>
        <w:tabs>
          <w:tab w:val="left" w:pos="720" w:leader="none"/>
        </w:tabs>
        <w:ind w:firstLine="720"/>
        <w:jc w:val="both"/>
        <w:rPr>
          <w:lang w:val="en-US"/>
        </w:rPr>
      </w:pPr>
      <w:r>
        <w:rPr>
          <w:lang w:val="en-US"/>
        </w:rPr>
        <w:t>- Òû îñòàâèë åãî áåç ïðèñìîòðà? - ÿðîñòíî íàêèíóëñÿ íà þíîøó Õîíàêóðà, ñ òðóäîì ñäåðæèâàÿñü, ÷òîáû íå çàêðè÷àòü è íå ïîêàçàòü âñåì ñâîåãî âîëíåíèÿ: íå èñêëþ÷åíî, ÷òî çà íèì íàáëþäàþò.</w:t>
      </w:r>
    </w:p>
    <w:p>
      <w:pPr>
        <w:pStyle w:val="Normal"/>
        <w:widowControl w:val="false"/>
        <w:tabs>
          <w:tab w:val="left" w:pos="720" w:leader="none"/>
        </w:tabs>
        <w:ind w:firstLine="720"/>
        <w:jc w:val="both"/>
        <w:rPr>
          <w:lang w:val="en-US"/>
        </w:rPr>
      </w:pPr>
      <w:r>
        <w:rPr>
          <w:lang w:val="en-US"/>
        </w:rPr>
        <w:t>- Ñâÿùåííûé, ýòî Áåçûìÿííûé.</w:t>
      </w:r>
    </w:p>
    <w:p>
      <w:pPr>
        <w:pStyle w:val="Normal"/>
        <w:widowControl w:val="false"/>
        <w:tabs>
          <w:tab w:val="left" w:pos="720" w:leader="none"/>
        </w:tabs>
        <w:ind w:firstLine="720"/>
        <w:jc w:val="both"/>
        <w:rPr>
          <w:lang w:val="en-US"/>
        </w:rPr>
      </w:pPr>
      <w:r>
        <w:rPr>
          <w:lang w:val="en-US"/>
        </w:rPr>
        <w:t>Õîíàêóðà äàæå ïðèñâèñòíóë îò óäèâëåíèÿ. Íåâåðîÿòíî! Áåçûìÿííûì ñòàòü ïðîñòî: äîñòàòî÷íî ïðèêðûòü ëîá è ïîäîáíî áðîäÿãå îäåòüñÿ âî âñå ÷åðíîå. Ïî çàêîíó òàêèå ëþäè íå ìîãóò âëàäåòü èìóùåñòâîì è äîëæíû ñîñòîÿòü íà ñëóæáå ó Áîãèíè. Ìíîãèå âèäåëè â ýòîì ñâîåãî ðîäà èñêóïëåíèå, ïîýòîìó íåêîòîðûå ïàëîìíèêè òàê è ïîñòóïàëè. Íî ÷òîáû äî òàêîãî óíèçèëñÿ âîèí ñåäüìîãî ðàíãà - êðàéíå ñòðàííî. Äëÿ ëþáîãî âîèíà òàêîå ïîâåäåíèå êàçàëîñü áû íåâåðîÿòíûì. Äëÿ âîèíà ñåäüìîãî ðàíãà - ïðîñòî íåâîçìîæíûì!</w:t>
      </w:r>
    </w:p>
    <w:p>
      <w:pPr>
        <w:pStyle w:val="Normal"/>
        <w:widowControl w:val="false"/>
        <w:tabs>
          <w:tab w:val="left" w:pos="720" w:leader="none"/>
        </w:tabs>
        <w:ind w:firstLine="720"/>
        <w:jc w:val="both"/>
        <w:rPr>
          <w:lang w:val="en-US"/>
        </w:rPr>
      </w:pPr>
      <w:r>
        <w:rPr>
          <w:lang w:val="en-US"/>
        </w:rPr>
        <w:t>Òåïåðü ïîíÿòíî, êàê îí ñóìåë äîáðàòüñÿ ñþäà æèâûì.</w:t>
      </w:r>
    </w:p>
    <w:p>
      <w:pPr>
        <w:pStyle w:val="Normal"/>
        <w:widowControl w:val="false"/>
        <w:tabs>
          <w:tab w:val="left" w:pos="720" w:leader="none"/>
        </w:tabs>
        <w:ind w:firstLine="720"/>
        <w:jc w:val="both"/>
        <w:rPr>
          <w:lang w:val="en-US"/>
        </w:rPr>
      </w:pPr>
      <w:r>
        <w:rPr>
          <w:lang w:val="en-US"/>
        </w:rPr>
        <w:t>Íî äîëãî ëè îí ñìîæåò ïðîòÿíóòü?</w:t>
      </w:r>
    </w:p>
    <w:p>
      <w:pPr>
        <w:pStyle w:val="Normal"/>
        <w:widowControl w:val="false"/>
        <w:tabs>
          <w:tab w:val="left" w:pos="720" w:leader="none"/>
        </w:tabs>
        <w:ind w:firstLine="720"/>
        <w:jc w:val="both"/>
        <w:rPr>
          <w:lang w:val="en-US"/>
        </w:rPr>
      </w:pPr>
      <w:r>
        <w:rPr>
          <w:lang w:val="en-US"/>
        </w:rPr>
        <w:t>- Ñâÿùåííûé, ÿ ñêàçàë, ÷òî åìó ñëåäóåò çàêðûòü ëîá, - íåóâåðåííî çàãîâîðèë Äæàíàðëó. - Êàæåòñÿ îí... ñäåëàë ýòî ñ óäîâîëüñòâèåì.</w:t>
      </w:r>
    </w:p>
    <w:p>
      <w:pPr>
        <w:pStyle w:val="Normal"/>
        <w:widowControl w:val="false"/>
        <w:tabs>
          <w:tab w:val="left" w:pos="720" w:leader="none"/>
        </w:tabs>
        <w:ind w:firstLine="720"/>
        <w:jc w:val="both"/>
        <w:rPr>
          <w:lang w:val="en-US"/>
        </w:rPr>
      </w:pPr>
      <w:r>
        <w:rPr>
          <w:lang w:val="en-US"/>
        </w:rPr>
        <w:t>Â åãî ñëîâàõ Õîíàêóðå ïîñëûøàëîñü íåäîïóñòèìîå ëåãêîìûñëèå, è îí ñòðîãî âçãëÿíóë íà Äæàíàðëó. Ñìóãëîå íåêðàñèâîå ëèöî þíîøè ïîêðûëîñü ëåãêîé êðàñêîé.</w:t>
      </w:r>
    </w:p>
    <w:p>
      <w:pPr>
        <w:pStyle w:val="Normal"/>
        <w:widowControl w:val="false"/>
        <w:tabs>
          <w:tab w:val="left" w:pos="720" w:leader="none"/>
        </w:tabs>
        <w:ind w:firstLine="720"/>
        <w:jc w:val="both"/>
        <w:rPr>
          <w:lang w:val="en-US"/>
        </w:rPr>
      </w:pPr>
      <w:r>
        <w:rPr>
          <w:lang w:val="en-US"/>
        </w:rPr>
        <w:t>- Íàäåþñü, òû íå ñëèøêîì òîðîïèëñÿ?</w:t>
      </w:r>
    </w:p>
    <w:p>
      <w:pPr>
        <w:pStyle w:val="Normal"/>
        <w:widowControl w:val="false"/>
        <w:tabs>
          <w:tab w:val="left" w:pos="720" w:leader="none"/>
        </w:tabs>
        <w:ind w:firstLine="720"/>
        <w:jc w:val="both"/>
        <w:rPr>
          <w:lang w:val="en-US"/>
        </w:rPr>
      </w:pPr>
      <w:r>
        <w:rPr>
          <w:lang w:val="en-US"/>
        </w:rPr>
        <w:t>- Íåò, ñâÿùåííûé. - Òðåòèé ïîêà÷àë ãîëîâîé. - ß ïîøåë çà íèì... - Îí êèâíóë â ñòîðîíó áîëüíîé ñòàðóõè, ðÿäîì ñ êîòîðîé òåïåðü ñòîÿëà åå æðèöà. - Õîðîøî, æðåö! - ñêàçàë Õîíàêóðà óæå ìÿã÷å. - Ïîéäåì ïîñìîòðèì íà ýòî òâîå ÷óäî. Ìû áóäåì èäòè ìåäëåííî, ðàçãîâàðèâàÿ î áîæåñòâåííîì... È íå ïðÿìèêîì, ïîæàëóéñòà.</w:t>
      </w:r>
    </w:p>
    <w:p>
      <w:pPr>
        <w:pStyle w:val="Normal"/>
        <w:widowControl w:val="false"/>
        <w:tabs>
          <w:tab w:val="left" w:pos="720" w:leader="none"/>
        </w:tabs>
        <w:ind w:firstLine="720"/>
        <w:jc w:val="both"/>
        <w:rPr>
          <w:lang w:val="en-US"/>
        </w:rPr>
      </w:pPr>
      <w:r>
        <w:rPr>
          <w:lang w:val="en-US"/>
        </w:rPr>
        <w:t>Ëèöî ìîëîäîãî ÷åëîâåêà ðàçãîðåëîñü îò óäîâîëüñòâèÿ, è îí çàøàãàë â íîãó ñ Õîíàêóðîé.</w:t>
      </w:r>
    </w:p>
    <w:p>
      <w:pPr>
        <w:pStyle w:val="Normal"/>
        <w:widowControl w:val="false"/>
        <w:tabs>
          <w:tab w:val="left" w:pos="720" w:leader="none"/>
        </w:tabs>
        <w:ind w:firstLine="720"/>
        <w:jc w:val="both"/>
        <w:rPr>
          <w:lang w:val="en-US"/>
        </w:rPr>
      </w:pPr>
      <w:r>
        <w:rPr>
          <w:lang w:val="en-US"/>
        </w:rPr>
        <w:t>Âåëèêèé õðàì Áîãèíè â Õàííå áûë íå òîëüêî ñàìûì áîãàòûì è ñàìûì ñòàðûì çäàíèåì â Ìèðå, îí íåñîìíåííî áûë è ñàìûì áîëüøèì. Êîãäà Õîíàêóðà ïîâåðíóëñÿ ñïèíîé ê âîçâûøåíèþ, ïåðåä åãî âçîðîì ðàñêèíóëàñü áåñêîíå÷íàÿ ãëàäü ñâåòÿùåãîñÿ ðàçíîöâåòíîãî ïîëà, êîòîðûé òÿíóëñÿ ê ñåìè îãðîìíûì àðêàì, îáðàçóþùèì ôàñàä çäàíèÿ. Çäåñü áûëî ìíîæåñòâî ëþäåé - ïàëîìíèêè è æðåöû õðàìà, - íî ñ òàêîãî îãðîìíîãî ðàññòîÿíèÿ îíè êàçàëèñü åäâà ëè áîëüøèìè, ÷åì êó÷êè ìûøèíîãî ïîìåòà. Äàëüøå çà àðêàìè, â ñèÿþùåì ñîëíå÷íîì ñâåòå ëåæàëî óùåëüå è Ðåêà, åå ãðîõî÷óùèé ðîêîò íàïîëíÿë õðàì âñå ýòè äîëãèå òûñÿ÷åëåòèÿ; çäåñü æå íàõîäèëîñü Ñóäèëèùå. Ïî ñòîðîíàì øèðîêîãî íåôà ñòîÿëè ñâÿòèëèùà ìëàäøèõ áîãîâ è áîãèíü, à íàä íèìè óêðàøåííûå ëåïíûì óçîðîì îêíà ÿðêî âñïûõèâàëè ðóáèíîì, èçóìðóäîì, àìåòèñòîì è çîëîòîì. Ìîëèòâà Õîíàêóðû óñëûøàíà. Íåò... ìîëèòâû ìíîãèõ. Êîíå÷íî, îí íå åäèíñòâåííûé èç Åå ñëóã, êòî êàæäûé äåíü âîçíîñèë ýòó ìîëèòâó, íî ñ÷àñòëèâàÿ âåñòü ïðèëèïëà èìåííî ê íåìó. Òåïåðü îí äîëæåí äåéñòâîâàòü îñòîðîæíî, íî ìóæåñòâåííî è ðåøèòåëüíî; îí íå ìîã íå ÷óâñòâîâàòü òåïëîãî óäîâëåòâîðåíèÿ ïðè ìûñëè î òîì, ÷òî îí - èçáðàííûé.</w:t>
      </w:r>
    </w:p>
    <w:p>
      <w:pPr>
        <w:pStyle w:val="Normal"/>
        <w:widowControl w:val="false"/>
        <w:tabs>
          <w:tab w:val="left" w:pos="720" w:leader="none"/>
        </w:tabs>
        <w:ind w:firstLine="720"/>
        <w:jc w:val="both"/>
        <w:rPr>
          <w:lang w:val="en-US"/>
        </w:rPr>
      </w:pPr>
      <w:r>
        <w:rPr>
          <w:lang w:val="en-US"/>
        </w:rPr>
        <w:t>Íåìàëî âðåìåíè ïîòðåáîâàëîñü Õîíàêóðå, ÷òîáû äîéòè äî àðîê, ìîëîäîé Òðåòèé áåñïîêîéíî òðóñèë ðÿäîì ñ íèì. Õîíàêóðà ïîíèìàë, ÷òî âìåñòå îíè ñìîòðÿòñÿ ñòðàííî - Äæàíàðëó â ñâîåé êîðè÷íåâîé ìàíòèè, êàêèå íîñÿò æðåöû òðåòüåãî ðàíãà, è îí â ãîëóáîé - îäåæäå äëÿ Ñåäüìûõ.</w:t>
      </w:r>
    </w:p>
    <w:p>
      <w:pPr>
        <w:pStyle w:val="Normal"/>
        <w:widowControl w:val="false"/>
        <w:tabs>
          <w:tab w:val="left" w:pos="720" w:leader="none"/>
        </w:tabs>
        <w:ind w:firstLine="720"/>
        <w:jc w:val="both"/>
        <w:rPr>
          <w:lang w:val="en-US"/>
        </w:rPr>
      </w:pPr>
      <w:r>
        <w:rPr>
          <w:lang w:val="en-US"/>
        </w:rPr>
        <w:t>Åãî ìîëîäîé ñïóòíèê áûë âûñîê, ñàì æå Õîíàêóðà íèêîãäà íå îòëè÷àëñÿ ðîñòîì, à ñ ãîäàìè è âîâñå âûñîõ, ññóòóëèëñÿ, îáëûñåë è ïîòåðÿë çóáû. Ìëàäøèå æðåöû çà ãëàçà íàçûâàëè åãî Ìóäðîé Îáåçüÿíîé, è ýòî ñìåøèëî ñòàðèêà. À â òàêîì âîçðàñòå óæå ìàëî ÷òî ñìåøèò. Â ìðà÷íûå áåçìîëâíûå íî÷íûå ÷àñû îí ÷óâñòâóåò, êàê åãî óñòàëûå êîñòè òðóòñÿ î ïîñòåëü, è òàéíî ìîëèò, ÷òîáû Îíà ïîñêîðåå îñâîáîäèëà åãî îò áðåìåíè ñòàðîñòè è ïîçâîëèëà íà÷àòü âñå ñíà÷àëà. Íî, âîçìîæíî, îí áûë íóæåí Åé åùå äëÿ îäíîé, ïîñëåäíåé ñëóæáû, è åñëè òàê, òî íåñîìíåííî ýòîò ÷àñ íàñòàë. Âîèí ñåäüìîãî ðàíãà! Æðåöû äàâíî ïîíÿëè, ÷òî ýòî - áîëüøàÿ ðåäêîñòü, à çíà÷èò, è áîëüøàÿ öåííîñòü.</w:t>
      </w:r>
    </w:p>
    <w:p>
      <w:pPr>
        <w:pStyle w:val="Normal"/>
        <w:widowControl w:val="false"/>
        <w:tabs>
          <w:tab w:val="left" w:pos="720" w:leader="none"/>
        </w:tabs>
        <w:ind w:firstLine="720"/>
        <w:jc w:val="both"/>
        <w:rPr>
          <w:lang w:val="en-US"/>
        </w:rPr>
      </w:pPr>
      <w:r>
        <w:rPr>
          <w:lang w:val="en-US"/>
        </w:rPr>
        <w:t>Õîíàêóðà ïîäóìàë, ÷òî ìîëîäîé Äæàíàðëó ïðîÿâèë áîëüøîå áëàãîðàçóìèå, îáðàòèâøèñü èìåííî ê íåìó, à íå ê êàêîìó-íèáóäü áîëòóíó ðàíãîì ïîíèæå. Åãî ñëåäóåò çà ýòî âîçíàãðàäèòü. À çàîäíî è çàñòàâèòü ìîë÷àòü.</w:t>
      </w:r>
    </w:p>
    <w:p>
      <w:pPr>
        <w:pStyle w:val="Normal"/>
        <w:widowControl w:val="false"/>
        <w:tabs>
          <w:tab w:val="left" w:pos="720" w:leader="none"/>
        </w:tabs>
        <w:ind w:firstLine="720"/>
        <w:jc w:val="both"/>
        <w:rPr>
          <w:lang w:val="en-US"/>
        </w:rPr>
      </w:pPr>
      <w:r>
        <w:rPr>
          <w:lang w:val="en-US"/>
        </w:rPr>
        <w:t>- Êòî òâîé íàñòàâíèê? - ñïðîñèë îí. - Äà, ÿ åãî çíàþ. Äîñòîéíûé è ñâÿòîé ÷åëîâåê. Íî ó äîñòîïî÷òåííîãî Ëîíäîññèíó ïîÿâèëèñü íåêîòîðûå íîâûå îáÿçàííîñòè, à çíà÷èò, åìó òðåáóåòñÿ è íîâûé ïîäîïå÷íûé. Ðå÷ü èäåò îá î÷åíü òîíêèõ âîïðîñàõ, è ýòîò ÷åëîâåê äîëæåí áûòü ñäåðæàí è áëàãîðàçóìåí. Èñêîñà âçãëÿíóâ íà ñâîåãî ñïóòíèêà, îí çàìåòèë íà åãî ëèöå âñïûøêó ðàäîñòè.</w:t>
      </w:r>
    </w:p>
    <w:p>
      <w:pPr>
        <w:pStyle w:val="Normal"/>
        <w:widowControl w:val="false"/>
        <w:tabs>
          <w:tab w:val="left" w:pos="720" w:leader="none"/>
        </w:tabs>
        <w:ind w:firstLine="720"/>
        <w:jc w:val="both"/>
        <w:rPr>
          <w:lang w:val="en-US"/>
        </w:rPr>
      </w:pPr>
      <w:r>
        <w:rPr>
          <w:lang w:val="en-US"/>
        </w:rPr>
        <w:t>- Ýòî áóäåò äëÿ ìåíÿ áîëüøîé ÷åñòüþ, ñâÿùåííûé.</w:t>
      </w:r>
    </w:p>
    <w:p>
      <w:pPr>
        <w:pStyle w:val="Normal"/>
        <w:widowControl w:val="false"/>
        <w:tabs>
          <w:tab w:val="left" w:pos="720" w:leader="none"/>
        </w:tabs>
        <w:ind w:firstLine="720"/>
        <w:jc w:val="both"/>
        <w:rPr>
          <w:lang w:val="en-US"/>
        </w:rPr>
      </w:pPr>
      <w:r>
        <w:rPr>
          <w:lang w:val="en-US"/>
        </w:rPr>
        <w:t>Äà, ïîõîæå, ÷òî Äæàíàðëó óìååò ÷èòàòü ìûñëè, õîòÿ òàêîå ñìîæåò âñÿêèé Òðåòèé - åñëè åìó õîòÿò ïðåäëîæèòü â íàñòàâíèêè Øåñòîãî...</w:t>
      </w:r>
    </w:p>
    <w:p>
      <w:pPr>
        <w:pStyle w:val="Normal"/>
        <w:widowControl w:val="false"/>
        <w:tabs>
          <w:tab w:val="left" w:pos="720" w:leader="none"/>
        </w:tabs>
        <w:ind w:firstLine="720"/>
        <w:jc w:val="both"/>
        <w:rPr>
          <w:lang w:val="en-US"/>
        </w:rPr>
      </w:pPr>
      <w:r>
        <w:rPr>
          <w:lang w:val="en-US"/>
        </w:rPr>
        <w:t>- Òîãäà ÿ ïîãîâîðþ ñ òâîèì íàñòàâíèêîì è ñî ñâÿùåííûì, è ìû ïîñìîòðèì, ìîæíî ëè ýòî óñòðîèòü. Íî ïðèäåòñÿ ïîäîæäàòü, ïîêà... ïîêà óñïåøíî íå çàâåðøèòñÿ âñå, ÷òî êàñàåòñÿ ýòîãî âîèíà.</w:t>
      </w:r>
    </w:p>
    <w:p>
      <w:pPr>
        <w:pStyle w:val="Normal"/>
        <w:widowControl w:val="false"/>
        <w:tabs>
          <w:tab w:val="left" w:pos="720" w:leader="none"/>
        </w:tabs>
        <w:ind w:firstLine="720"/>
        <w:jc w:val="both"/>
        <w:rPr>
          <w:lang w:val="en-US"/>
        </w:rPr>
      </w:pPr>
      <w:r>
        <w:rPr>
          <w:lang w:val="en-US"/>
        </w:rPr>
        <w:t>- Êîíå÷íî, ñâÿùåííûé. - Ìîëîäîé Äæàíàðëó ñìîòðåë ïðÿìî ïåðåä ñîáîé, íî Õîíàêóðà âñå ðàâíî çàìåòèë åãî óëûáêó.</w:t>
      </w:r>
    </w:p>
    <w:p>
      <w:pPr>
        <w:pStyle w:val="Normal"/>
        <w:widowControl w:val="false"/>
        <w:tabs>
          <w:tab w:val="left" w:pos="720" w:leader="none"/>
        </w:tabs>
        <w:ind w:firstLine="720"/>
        <w:jc w:val="both"/>
        <w:rPr>
          <w:lang w:val="en-US"/>
        </w:rPr>
      </w:pPr>
      <w:r>
        <w:rPr>
          <w:lang w:val="en-US"/>
        </w:rPr>
        <w:t>- À íà êàêîé ñòóïåíè òû ñåé÷àñ?</w:t>
      </w:r>
    </w:p>
    <w:p>
      <w:pPr>
        <w:pStyle w:val="Normal"/>
        <w:widowControl w:val="false"/>
        <w:tabs>
          <w:tab w:val="left" w:pos="720" w:leader="none"/>
        </w:tabs>
        <w:ind w:firstLine="720"/>
        <w:jc w:val="both"/>
        <w:rPr>
          <w:lang w:val="en-US"/>
        </w:rPr>
      </w:pPr>
      <w:r>
        <w:rPr>
          <w:lang w:val="en-US"/>
        </w:rPr>
        <w:t>- ×åðåç íåäåëþ ìíå ïðåäñòîèò ïðèñòóïèòü ê ïÿòîìó ìîë÷àíèþ, - îòâåòèë þíîøà. - Ìíå õî÷åòñÿ íà÷àòü êàê ìîæíî ñêîðåå, - ïðèáàâèë îí ñ æàðîì.</w:t>
      </w:r>
    </w:p>
    <w:p>
      <w:pPr>
        <w:pStyle w:val="Normal"/>
        <w:widowControl w:val="false"/>
        <w:tabs>
          <w:tab w:val="left" w:pos="720" w:leader="none"/>
        </w:tabs>
        <w:ind w:firstLine="720"/>
        <w:jc w:val="both"/>
        <w:rPr>
          <w:lang w:val="en-US"/>
        </w:rPr>
      </w:pPr>
      <w:r>
        <w:rPr>
          <w:lang w:val="en-US"/>
        </w:rPr>
        <w:t>- Òû ïðèñòóïèøü íåìåäëåííî, êàê òîëüêî ÿ ïîñìîòðþ íà ýòî òâîå ÷óäî, - òâåðäî ñêàçàë Õîíàêóðà, óñìåõíóâøèñü ïðî ñåáÿ. - ß äàì çíàòü òâîåìó íàñòàâíèêó.</w:t>
      </w:r>
    </w:p>
    <w:p>
      <w:pPr>
        <w:pStyle w:val="Normal"/>
        <w:widowControl w:val="false"/>
        <w:tabs>
          <w:tab w:val="left" w:pos="720" w:leader="none"/>
        </w:tabs>
        <w:ind w:firstLine="720"/>
        <w:jc w:val="both"/>
        <w:rPr>
          <w:lang w:val="en-US"/>
        </w:rPr>
      </w:pPr>
      <w:r>
        <w:rPr>
          <w:lang w:val="en-US"/>
        </w:rPr>
        <w:t>Ãäå æå òâîÿ õèòðîñòü, þíîøà? Ïÿòîå ìîë÷àíèå äëèòñÿ äâå íåäåëè, ê òîìó âðåìåíè ñ âîèíîì âñå óæå áóäåò ðåøåíî.</w:t>
      </w:r>
    </w:p>
    <w:p>
      <w:pPr>
        <w:pStyle w:val="Normal"/>
        <w:widowControl w:val="false"/>
        <w:tabs>
          <w:tab w:val="left" w:pos="720" w:leader="none"/>
        </w:tabs>
        <w:ind w:firstLine="720"/>
        <w:jc w:val="both"/>
        <w:rPr>
          <w:lang w:val="en-US"/>
        </w:rPr>
      </w:pPr>
      <w:r>
        <w:rPr>
          <w:lang w:val="en-US"/>
        </w:rPr>
        <w:t>Íàêîíåö îíè ïîäîøëè ê àðêàì. Ñ õîëìà âî äâîð õðàìà ñïóñêàëèñü îãðîìíûå ñòóïåíè. Íàâåðõó óæå ñòîëïèëîñü ìíîæåñòâî ïàëîìíèêîâ: ïðåêëîíèâ êîëåíè, îíè òåðïåëèâî æäàëè â òåíè, íî ñêîðî òðîïè÷åñêîå ñîëíöå äîáåðåòñÿ äî íèõ, è òîãäà îæèäàíèå ñòàíåò íå ñòîëü ïðèÿòíûì.</w:t>
      </w:r>
    </w:p>
    <w:p>
      <w:pPr>
        <w:pStyle w:val="Normal"/>
        <w:widowControl w:val="false"/>
        <w:tabs>
          <w:tab w:val="left" w:pos="720" w:leader="none"/>
        </w:tabs>
        <w:ind w:firstLine="720"/>
        <w:jc w:val="both"/>
        <w:rPr>
          <w:lang w:val="en-US"/>
        </w:rPr>
      </w:pPr>
      <w:r>
        <w:rPr>
          <w:lang w:val="en-US"/>
        </w:rPr>
        <w:t>Íàðóøàÿ ñâîþ äàâíþþ ïðèâû÷êó, æðåö âçãëÿíóë íà ëèöà òåõ, ÷òî ñòîÿëè ðÿäîì. Âñòðåòèâøèñü ñ íèì ãëàçàìè, îíè ïî÷òèòåëüíî ñêëîíÿëè ãîëîâû, íî ìíîãîëåòíèé îïûò ïîìîã åìó ñðàçó æå îïðåäåëèòü è ðàíã, è çàíÿòèå, à êðîìå òîãî, ñäåëàòü êîå-êàêèå ïðåäâàðèòåëüíûå âûâîäû: ãîí÷àð òðåòüåãî ðàíãà, âîçìîæíî, ïðîáëåìû ñî çäîðîâüåì, äåâèöà èç Âòîðûõ, íàâåðíîå, áåñïëîäèå, þâåëèð ïÿòîãî ðàíãà, îò ýòîãî ìîæíî æäàòü ïðèëè÷íîãî ïðèíîøåíèÿ.</w:t>
      </w:r>
    </w:p>
    <w:p>
      <w:pPr>
        <w:pStyle w:val="Normal"/>
        <w:widowControl w:val="false"/>
        <w:tabs>
          <w:tab w:val="left" w:pos="720" w:leader="none"/>
        </w:tabs>
        <w:ind w:firstLine="720"/>
        <w:jc w:val="both"/>
        <w:rPr>
          <w:lang w:val="en-US"/>
        </w:rPr>
      </w:pPr>
      <w:r>
        <w:rPr>
          <w:lang w:val="en-US"/>
        </w:rPr>
        <w:t>Ó íåêîòîðûõ ãîëîâû áûëè ïåðåâÿçàíû. Õîíàêóðå íåòðóäíî áûëî óçíàòü ñðåäè íèõ äîëãîæäàííîãî âîèíà. Îí âûáðàë áîêîâóþ àðêó: õîðîøåå ìåñòî îõðàíà ñòîÿëà òîëüêî ó öåíòðàëüíîé, - íî äëÿ ÷åëîâåêà åãî ðàíãà òàêîé âûáîð êàçàëñÿ ñòðàííûì. Äîëæíî áûòü, ó íåãî â ñàìîì äåëå êàêèå-òî ñåðüåçíûå ïðîáëåìû.</w:t>
      </w:r>
    </w:p>
    <w:p>
      <w:pPr>
        <w:pStyle w:val="Normal"/>
        <w:widowControl w:val="false"/>
        <w:tabs>
          <w:tab w:val="left" w:pos="720" w:leader="none"/>
        </w:tabs>
        <w:ind w:firstLine="720"/>
        <w:jc w:val="both"/>
        <w:rPr>
          <w:lang w:val="en-US"/>
        </w:rPr>
      </w:pPr>
      <w:r>
        <w:rPr>
          <w:lang w:val="en-US"/>
        </w:rPr>
        <w:t>- Âîí òîò, ÿ ïîëàãàþ? Î÷åíü õîðîøî. À âîò, êàæåòñÿ, è ñàì äîñòîïî÷òåííûé Ëîíäîññèíó. Äàâàé ïðÿìî ñåé÷àñ è ïîãîâîðèì ñ íèì, - ýòî áûëî î÷åíü êñòàòè, ïîòîìó ÷òî ñ íåêîòîðûõ ïîð Õîíàêóðà íå ëþáèë ïåðåòðóæäàòü ñâîþ ïàìÿòü: â ñòîëü óäà÷íîì ñòå÷åíèè îáñòîÿòåëüñòâ ÷óâñòâîâàëàñü ðóêà Ñâÿòåéøåé. Äåñÿòêà ñëîâ áûëî äîñòàòî÷íî, ÷òîáû èçëîæèòü âñå äåëî ïëþñ íåñêîëüêî çíà÷èòåëüíûõ âçãëÿäîâ, íàìåêîâ è ïîëóíàìåêîâ, òîíêèõ îòòåíêîâ ãîëîñà. Ïåðåâîä áóäåò îñóùåñòâëåí, è äëÿ äâóõ ñâîèõ ïîäîïå÷íûõ Ëîíäîññèíó ïîëó÷èò ìåñòà â Ñîâåòå, îí óæå äàâíî ýòîãî äîáèâàëñÿ. À òðåòèé ïîäîïå÷íûé áóäåò çà÷èñëåí â êàíäèäàòû. À ìîëîäîé Äæàíàðëó áóäåò ìîë÷àòü. Õîíàêóðà ïîäîæäàë, ïîêà þíîøà îòïðàâèòñÿ â õðàì, ÷òîáû äàòü îáåò ìîë÷àíèÿ, ñîâåðøåííî íå îñîçíàâàÿ òîãî, êàêîå ìíîæåñòâî âîïðîñîâ áûëî òîëüêî ÷òî ðåøåíî â åãî ïðèñóòñòâèè. Òîðîïèòüñÿ ñåé÷àñ íåêóäà; Áåçûìÿííûé íå ìîã ïðèíåñòè äàðîâ, è ïîýòîìó ñëóæèòåëè ïîäîéäóò ê íåìó äàëåêî íå â ïåðâóþ î÷åðåäü.</w:t>
      </w:r>
    </w:p>
    <w:p>
      <w:pPr>
        <w:pStyle w:val="Normal"/>
        <w:widowControl w:val="false"/>
        <w:tabs>
          <w:tab w:val="left" w:pos="720" w:leader="none"/>
        </w:tabs>
        <w:ind w:firstLine="720"/>
        <w:jc w:val="both"/>
        <w:rPr>
          <w:lang w:val="en-US"/>
        </w:rPr>
      </w:pPr>
      <w:r>
        <w:rPr>
          <w:lang w:val="en-US"/>
        </w:rPr>
        <w:t>Äà, ðóêà Áîãèíè! Â îòâåò íà åãî ìîëèòâû ïîÿâèëñÿ âîèí âûñîêîãî ðàíãà, îí ïðèøåë - íåâîçìîæíî ïîâåðèòü! - èíêîãíèòî, à çíà÷èò, íåò íèêàêîé îïàñíîñòè, ê òîìó æå îí èçáåãàë äàæå òåõ äâîèõ, ÷òî ñêó÷àëè ó öåíòðàëüíîé àðêè, à îíè, âåðîÿòíî, ñìîãëè áû ïî äëèííûì âîëîñàì óçíàòü â íåì âîèíà. Õâàëà Áîãèíå!</w:t>
      </w:r>
    </w:p>
    <w:p>
      <w:pPr>
        <w:pStyle w:val="Normal"/>
        <w:widowControl w:val="false"/>
        <w:tabs>
          <w:tab w:val="left" w:pos="720" w:leader="none"/>
        </w:tabs>
        <w:ind w:firstLine="720"/>
        <w:jc w:val="both"/>
        <w:rPr>
          <w:lang w:val="en-US"/>
        </w:rPr>
      </w:pPr>
      <w:r>
        <w:rPr>
          <w:lang w:val="en-US"/>
        </w:rPr>
        <w:t>Õîíàêóðà ñòàë ìåäëåííî ïðîäâèãàòüñÿ â íóæíîì íàïðàâëåíèè, êèâàÿ ãîëîâîé â îòâåò íà ïîêëîíû. Ïî çàêîíó Áåçûìÿííîãî ìîãëè äîïðîñèòü æðåöû èëè îáûñêàòü ñòðàæíèêè, íî áûëè ñëó÷àè, êîãäà ìëàäøèå âîèíû ïðîñòî ðàäè ðàçâëå÷åíèÿ íà÷èíàëè èçäåâàòüñÿ íàä òàêèì ÷åëîâåêîì. Æðåö ïîäóìàë î òîì, êàê áû îíè ïîâåëè ñåáÿ, åñëè áû âìåñòî áåççàùèòíîé æåðòâû íàòêíóëèñü íà ìîãóùåñòâåííîãî Ñåäüìîãî. Èíòåðåñíî âçãëÿíóòü íà ïîäîáíîå çðåëèùå. Íî, ê ñ÷àñòüþ, ðàíã ýòîãî ÷åëîâåêà íåèçâåñòåí çäåñü íèêîìó.</w:t>
      </w:r>
    </w:p>
    <w:p>
      <w:pPr>
        <w:pStyle w:val="Normal"/>
        <w:widowControl w:val="false"/>
        <w:tabs>
          <w:tab w:val="left" w:pos="720" w:leader="none"/>
        </w:tabs>
        <w:ind w:firstLine="720"/>
        <w:jc w:val="both"/>
        <w:rPr>
          <w:lang w:val="en-US"/>
        </w:rPr>
      </w:pPr>
      <w:r>
        <w:rPr>
          <w:lang w:val="en-US"/>
        </w:rPr>
        <w:t>È âîò Õîíàêóðà äîñòèã öåëè.</w:t>
      </w:r>
    </w:p>
    <w:p>
      <w:pPr>
        <w:pStyle w:val="Normal"/>
        <w:widowControl w:val="false"/>
        <w:tabs>
          <w:tab w:val="left" w:pos="720" w:leader="none"/>
        </w:tabs>
        <w:ind w:firstLine="720"/>
        <w:jc w:val="both"/>
        <w:rPr>
          <w:lang w:val="en-US"/>
        </w:rPr>
      </w:pPr>
      <w:r>
        <w:rPr>
          <w:lang w:val="en-US"/>
        </w:rPr>
        <w:t>Âîèí è â ñàìîì äåëå áûë îãðîìåí - ñòîÿ íà êîëåíÿõ, îí áûë ïî÷òè îäíîãî ðîñòà ñî ñòàðûì æðåöîì. Ñðåäè âîèíîâ òàêèõ íåìíîãî: ñêîðîñòü äëÿ íèõ âàæíåå, ÷åì ñèëà. Åñëè ýòîò ÷åëîâåê åùå è ëîâîê, òî îí ìîæåò áûòü äåéñòâèòåëüíî ñòðàøåí, íî ñ äðóãîé ñòîðîíû - îí Ñåäüìîé, à ýòî, êàê ãîâîðÿò, óæå è åñòü ñàìîå ñòðàøíîå. Êðîìå ëîõìîòüåâ íà ãîëîâå íàãîòó åãî ïðèêðûâàëà òîëüêî ðàçîðâàííàÿ íàáåäðåííàÿ ïîâÿçêà. Òåëî âîèíà ïîêðûâàëè ãðÿçü è ïîò, íî îá ýòîì êàê-òî ñðàçó çàáûâàëîñü, ñòîèëî ëèøü âçãëÿíóòü íà åãî ïîèñòèíå óäèâèòåëüíîå ñëîæåíèå.</w:t>
      </w:r>
    </w:p>
    <w:p>
      <w:pPr>
        <w:pStyle w:val="Normal"/>
        <w:widowControl w:val="false"/>
        <w:tabs>
          <w:tab w:val="left" w:pos="720" w:leader="none"/>
        </w:tabs>
        <w:ind w:firstLine="720"/>
        <w:jc w:val="both"/>
        <w:rPr>
          <w:lang w:val="en-US"/>
        </w:rPr>
      </w:pPr>
      <w:r>
        <w:rPr>
          <w:lang w:val="en-US"/>
        </w:rPr>
        <w:t>Òåìíûå âîëîñû ïàäàëè åìó íà ïëå÷è, ãëàçà áûëè ñîâåðøåííî ÷åðíûå, òàêèå, ÷òî è çðà÷îê íåëüçÿ ðàçëè÷èòü. Ãëàçà, ïîëíûå ñèëû... ïûëàþùèå ãíåâîì, ãëàçà Íåñóùåãî Ãèáåëü... Íî ñåé÷àñ Õîíàêóðà âèäåë â ýòèõ ãëàçàõ - áîëü, ñòðàõ, ïîäàâëåííîñòü. Ýòî íå ðåäêîñòü ñðåäè òåõ, êòî ïðèõîäèò ê Áîãèíå ñ ìîëüáîé, - áîëüíûõ, óìèðàþùèõ, îäèíîêèõ, ãèáíóùèõ, - íî íå ÷àñòî äîâîäèëîñü åìó âèäåòü ñòðàäàíèå ñòîëü îãðîìíîå, à â ãëàçàõ ýòîãî ìîëîäîãî çäîðîâîãî âîèíà îíî êàçàëîñü ïðîñòî óæàñàþùèì. Äà, ñ íèì ÷òî-òî ñëó÷èëîñü! - Ñâåòëåéøèé, - áûñòðî çàãîâîðèë Õîíàêóðà, - äàâàéòå îòîéäåì â áîëåå óêðîìíîå ìåñòî.</w:t>
      </w:r>
    </w:p>
    <w:p>
      <w:pPr>
        <w:pStyle w:val="Normal"/>
        <w:widowControl w:val="false"/>
        <w:tabs>
          <w:tab w:val="left" w:pos="720" w:leader="none"/>
        </w:tabs>
        <w:ind w:firstLine="720"/>
        <w:jc w:val="both"/>
        <w:rPr>
          <w:lang w:val="en-US"/>
        </w:rPr>
      </w:pPr>
      <w:r>
        <w:rPr>
          <w:lang w:val="en-US"/>
        </w:rPr>
        <w:t>Ìîëîäîé ÷åëîâåê ïðèïîäíÿëñÿ è òóò æå âîçíåññÿ íàä ìàëåíüêèì æðåöîì, êàê ñêàëà íàä âåðøèíàìè äåðåâüåâ. Îí áûë îãðîìíîãî ðîñòà, è ïðè õîäüáå åãî òåëî âçäðàãèâàëî. Ñòîëü þíûé Ñåäüìîé... Ýòî íåîáû÷íî äàæå äëÿ âîèíîâ, à îí ìîëîæå, íàâåðíîå, ÷åì æðåö òðåòüåãî ðàíãà Äæàíàðëó.</w:t>
      </w:r>
    </w:p>
    <w:p>
      <w:pPr>
        <w:pStyle w:val="Normal"/>
        <w:widowControl w:val="false"/>
        <w:tabs>
          <w:tab w:val="left" w:pos="720" w:leader="none"/>
        </w:tabs>
        <w:ind w:firstLine="720"/>
        <w:jc w:val="both"/>
        <w:rPr>
          <w:lang w:val="en-US"/>
        </w:rPr>
      </w:pPr>
      <w:r>
        <w:rPr>
          <w:lang w:val="en-US"/>
        </w:rPr>
        <w:t>Îíè äîøëè äî êîíöà çäàíèÿ, è Õîíàêóðà óêàçàë íà ïîñòàìåíò ðàçúåäåííîé ðæàâ÷èíîé ñòàòóè. Âîèí ïîñëóøíî ñåë. Åãî áåçðàçëè÷èå ïðèâåëî Õîíàêóðó â èçóìëåíèå.</w:t>
      </w:r>
    </w:p>
    <w:p>
      <w:pPr>
        <w:pStyle w:val="Normal"/>
        <w:widowControl w:val="false"/>
        <w:tabs>
          <w:tab w:val="left" w:pos="720" w:leader="none"/>
        </w:tabs>
        <w:ind w:firstLine="720"/>
        <w:jc w:val="both"/>
        <w:rPr>
          <w:lang w:val="en-US"/>
        </w:rPr>
      </w:pPr>
      <w:r>
        <w:rPr>
          <w:lang w:val="en-US"/>
        </w:rPr>
        <w:t>- Äàâàéòå ïîêà îáîéäåìñÿ áåç ôîðìàëüíîñòåé, - òèõî ñêàçàë Õîíàêóðà, îñòàâàÿñü ñòîÿòü, - èáî íåëüçÿ áûòü óâåðåííûì, ÷òî ìû ñîâñåì îäíè. ß Õîíàêóðà, æðåö ñåäüìîãî ðàíãà.</w:t>
      </w:r>
    </w:p>
    <w:p>
      <w:pPr>
        <w:pStyle w:val="Normal"/>
        <w:widowControl w:val="false"/>
        <w:tabs>
          <w:tab w:val="left" w:pos="720" w:leader="none"/>
        </w:tabs>
        <w:ind w:firstLine="720"/>
        <w:jc w:val="both"/>
        <w:rPr>
          <w:lang w:val="en-US"/>
        </w:rPr>
      </w:pPr>
      <w:r>
        <w:rPr>
          <w:lang w:val="en-US"/>
        </w:rPr>
        <w:t>- ß - Øîíñó, âîèí, è òàêæå ñåäüìîãî ðàíãà. - Åãî ãîëîñ ïî ìîùè ñîîòâåòñòâîâàë âñåìó îñòàëüíîìó. Êàê áóäòî ãðîì ïðîãðåìåë âäàëè. Îí ïîäíÿë ðóêó è óáðàë ñî ëáà ïîâÿçêó. Õîíàêóðà ïîêà÷àë ãîëîâîé.</w:t>
      </w:r>
    </w:p>
    <w:p>
      <w:pPr>
        <w:pStyle w:val="Normal"/>
        <w:widowControl w:val="false"/>
        <w:tabs>
          <w:tab w:val="left" w:pos="720" w:leader="none"/>
        </w:tabs>
        <w:ind w:firstLine="720"/>
        <w:jc w:val="both"/>
        <w:rPr>
          <w:lang w:val="en-US"/>
        </w:rPr>
      </w:pPr>
      <w:r>
        <w:rPr>
          <w:lang w:val="en-US"/>
        </w:rPr>
        <w:t>- Òû èùåøü ïîìîùè ó Áîãèíè?</w:t>
      </w:r>
    </w:p>
    <w:p>
      <w:pPr>
        <w:pStyle w:val="Normal"/>
        <w:widowControl w:val="false"/>
        <w:tabs>
          <w:tab w:val="left" w:pos="720" w:leader="none"/>
        </w:tabs>
        <w:ind w:firstLine="720"/>
        <w:jc w:val="both"/>
        <w:rPr>
          <w:lang w:val="en-US"/>
        </w:rPr>
      </w:pPr>
      <w:r>
        <w:rPr>
          <w:lang w:val="en-US"/>
        </w:rPr>
        <w:t>- Ìåíÿ ïðåñëåäóåò äåìîí, î ñâÿùåííûé.</w:t>
      </w:r>
    </w:p>
    <w:p>
      <w:pPr>
        <w:pStyle w:val="Normal"/>
        <w:widowControl w:val="false"/>
        <w:tabs>
          <w:tab w:val="left" w:pos="720" w:leader="none"/>
        </w:tabs>
        <w:ind w:firstLine="720"/>
        <w:jc w:val="both"/>
        <w:rPr>
          <w:lang w:val="en-US"/>
        </w:rPr>
      </w:pPr>
      <w:r>
        <w:rPr>
          <w:lang w:val="en-US"/>
        </w:rPr>
        <w:t>Òåïåðü ïîíÿòíî, ïî÷åìó ó íåãî òàêèå ãëàçà.</w:t>
      </w:r>
    </w:p>
    <w:p>
      <w:pPr>
        <w:pStyle w:val="Normal"/>
        <w:widowControl w:val="false"/>
        <w:tabs>
          <w:tab w:val="left" w:pos="720" w:leader="none"/>
        </w:tabs>
        <w:ind w:firstLine="720"/>
        <w:jc w:val="both"/>
        <w:rPr>
          <w:lang w:val="en-US"/>
        </w:rPr>
      </w:pPr>
      <w:r>
        <w:rPr>
          <w:lang w:val="en-US"/>
        </w:rPr>
        <w:t>- Äåìîíîâ èçãîíÿþò, - ñêàçàë Õîíàêóðà. - Îäíàêî îíè ðåäêî îâëàäåâàþò òåìè, ó êîãî âûñîêèé ðàíã. Ïîâåäàé æå ìíå îáî âñåì.</w:t>
      </w:r>
    </w:p>
    <w:p>
      <w:pPr>
        <w:pStyle w:val="Normal"/>
        <w:widowControl w:val="false"/>
        <w:tabs>
          <w:tab w:val="left" w:pos="720" w:leader="none"/>
        </w:tabs>
        <w:ind w:firstLine="720"/>
        <w:jc w:val="both"/>
        <w:rPr>
          <w:lang w:val="en-US"/>
        </w:rPr>
      </w:pPr>
      <w:r>
        <w:rPr>
          <w:lang w:val="en-US"/>
        </w:rPr>
        <w:t>- Îí öâåòà êèñëîãî ìîëîêà, - ãðîçíûé ìîëîäîé âîèí âçäðîãíóë, - ó íåãî âîëîñû íà æèâîòå, íà ðóêàõ è íîãàõ è íà ëèöå, à ìàêóøêà ëûñàÿ, è êàæåòñÿ, ÷òî ãîëîâà ó íåãî ïðèñòàâëåíà ââåðõ íîãàìè.</w:t>
      </w:r>
    </w:p>
    <w:p>
      <w:pPr>
        <w:pStyle w:val="Normal"/>
        <w:widowControl w:val="false"/>
        <w:tabs>
          <w:tab w:val="left" w:pos="720" w:leader="none"/>
        </w:tabs>
        <w:ind w:firstLine="720"/>
        <w:jc w:val="both"/>
        <w:rPr>
          <w:lang w:val="en-US"/>
        </w:rPr>
      </w:pPr>
      <w:r>
        <w:rPr>
          <w:lang w:val="en-US"/>
        </w:rPr>
        <w:t>Õîíàêóðà òîæå âçäðîãíóë è î÷åðòèë â âîçäóõå ñâÿùåííûé çíàê Áîãèíè.</w:t>
      </w:r>
    </w:p>
    <w:p>
      <w:pPr>
        <w:pStyle w:val="Normal"/>
        <w:widowControl w:val="false"/>
        <w:tabs>
          <w:tab w:val="left" w:pos="720" w:leader="none"/>
        </w:tabs>
        <w:ind w:firstLine="720"/>
        <w:jc w:val="both"/>
        <w:rPr>
          <w:lang w:val="en-US"/>
        </w:rPr>
      </w:pPr>
      <w:r>
        <w:rPr>
          <w:lang w:val="en-US"/>
        </w:rPr>
        <w:t>- È ó íåãî íåò êðàéíåé ïëîòè, - ïðîäîëæàë âîèí.</w:t>
      </w:r>
    </w:p>
    <w:p>
      <w:pPr>
        <w:pStyle w:val="Normal"/>
        <w:widowControl w:val="false"/>
        <w:tabs>
          <w:tab w:val="left" w:pos="720" w:leader="none"/>
        </w:tabs>
        <w:ind w:firstLine="720"/>
        <w:jc w:val="both"/>
        <w:rPr>
          <w:lang w:val="en-US"/>
        </w:rPr>
      </w:pPr>
      <w:r>
        <w:rPr>
          <w:lang w:val="en-US"/>
        </w:rPr>
        <w:t>- Òåáå èçâåñòíî åãî èìÿ?</w:t>
      </w:r>
    </w:p>
    <w:p>
      <w:pPr>
        <w:pStyle w:val="Normal"/>
        <w:widowControl w:val="false"/>
        <w:tabs>
          <w:tab w:val="left" w:pos="720" w:leader="none"/>
        </w:tabs>
        <w:ind w:firstLine="720"/>
        <w:jc w:val="both"/>
        <w:rPr>
          <w:lang w:val="en-US"/>
        </w:rPr>
      </w:pPr>
      <w:r>
        <w:rPr>
          <w:lang w:val="en-US"/>
        </w:rPr>
        <w:t>- Î äà, - Øîíñó âçäîõíóë, - åãî áîðìîòàíèå çâó÷èò ó ìåíÿ â óøàõ îò âå÷åðíèõ ñóìåðåê äî óòðåííåé çàðè, à â ïîñëåäíåå âðåìÿ è äíåì. Â ýòîé áîëòîâíå ìàëî ÷òî èìååò ñìûñë, íî êàê åãî çîâóò, ÿ çíàþ - Óîëëèñìèò.</w:t>
      </w:r>
    </w:p>
    <w:p>
      <w:pPr>
        <w:pStyle w:val="Normal"/>
        <w:widowControl w:val="false"/>
        <w:tabs>
          <w:tab w:val="left" w:pos="720" w:leader="none"/>
        </w:tabs>
        <w:ind w:firstLine="720"/>
        <w:jc w:val="both"/>
        <w:rPr>
          <w:lang w:val="en-US"/>
        </w:rPr>
      </w:pPr>
      <w:r>
        <w:rPr>
          <w:lang w:val="en-US"/>
        </w:rPr>
        <w:t>- Óîëëèñìèò? - îòîçâàëñÿ Õîíàêóðà.</w:t>
      </w:r>
    </w:p>
    <w:p>
      <w:pPr>
        <w:pStyle w:val="Normal"/>
        <w:widowControl w:val="false"/>
        <w:tabs>
          <w:tab w:val="left" w:pos="720" w:leader="none"/>
        </w:tabs>
        <w:ind w:firstLine="720"/>
        <w:jc w:val="both"/>
        <w:rPr>
          <w:lang w:val="en-US"/>
        </w:rPr>
      </w:pPr>
      <w:r>
        <w:rPr>
          <w:lang w:val="en-US"/>
        </w:rPr>
        <w:t>- Óîëëèñìèò, - ïîâòîðèë âîèí.</w:t>
      </w:r>
    </w:p>
    <w:p>
      <w:pPr>
        <w:pStyle w:val="Normal"/>
        <w:widowControl w:val="false"/>
        <w:tabs>
          <w:tab w:val="left" w:pos="720" w:leader="none"/>
        </w:tabs>
        <w:ind w:firstLine="720"/>
        <w:jc w:val="both"/>
        <w:rPr>
          <w:lang w:val="en-US"/>
        </w:rPr>
      </w:pPr>
      <w:r>
        <w:rPr>
          <w:lang w:val="en-US"/>
        </w:rPr>
        <w:t>Òàêîå èìÿ íå íîñèë íè îäèí èç ñåìèñîò ñåìèäåñÿòè ñåìè äåìîíîâ, íî êàêîé æå äåìîí íàçîâåò ñâîå íàñòîÿùåå èìÿ, åñëè åãî íå ïðèçûâàòü îïðåäåëåííûì îáðàçîì. È õîòÿ ñóòðû îïèñûâàëè äåìîíîâ ñàìûõ ñòðàøíûõ è îòâðàòèòåëüíûõ, òàêîé êðàéíîñòè, êàê âîëîñû íà ëèöå, Õîíàêóðà íå ìîã ñåáå ïðåäñòàâèòü.</w:t>
      </w:r>
    </w:p>
    <w:p>
      <w:pPr>
        <w:pStyle w:val="Normal"/>
        <w:widowControl w:val="false"/>
        <w:tabs>
          <w:tab w:val="left" w:pos="720" w:leader="none"/>
        </w:tabs>
        <w:ind w:firstLine="720"/>
        <w:jc w:val="both"/>
        <w:rPr>
          <w:lang w:val="en-US"/>
        </w:rPr>
      </w:pPr>
      <w:r>
        <w:rPr>
          <w:lang w:val="en-US"/>
        </w:rPr>
        <w:t>- Áîãèíÿ ðàñïîçíàåò åãî, è îí áóäåò èçãíàí, - ñêàçàë ñòàðèê. - Êàêîå ïðèíîøåíèå òû ñäåëàåøü Åé çà ýòî?</w:t>
      </w:r>
    </w:p>
    <w:p>
      <w:pPr>
        <w:pStyle w:val="Normal"/>
        <w:widowControl w:val="false"/>
        <w:tabs>
          <w:tab w:val="left" w:pos="720" w:leader="none"/>
        </w:tabs>
        <w:ind w:firstLine="720"/>
        <w:jc w:val="both"/>
        <w:rPr>
          <w:lang w:val="en-US"/>
        </w:rPr>
      </w:pPr>
      <w:r>
        <w:rPr>
          <w:lang w:val="en-US"/>
        </w:rPr>
        <w:t>Ìîëîäîé ÷åëîâåê ïå÷àëüíî îïóñòèë ãëàçà.</w:t>
      </w:r>
    </w:p>
    <w:p>
      <w:pPr>
        <w:pStyle w:val="Normal"/>
        <w:widowControl w:val="false"/>
        <w:tabs>
          <w:tab w:val="left" w:pos="720" w:leader="none"/>
        </w:tabs>
        <w:ind w:firstLine="720"/>
        <w:jc w:val="both"/>
        <w:rPr>
          <w:lang w:val="en-US"/>
        </w:rPr>
      </w:pPr>
      <w:r>
        <w:rPr>
          <w:lang w:val="en-US"/>
        </w:rPr>
        <w:t>- Ñâÿùåííûé, ó ìåíÿ íè÷åãî íå îñòàëîñü, êðîìå ñèëû è âîèíñêîãî èñêóññòâà.</w:t>
      </w:r>
    </w:p>
    <w:p>
      <w:pPr>
        <w:pStyle w:val="Normal"/>
        <w:widowControl w:val="false"/>
        <w:tabs>
          <w:tab w:val="left" w:pos="720" w:leader="none"/>
        </w:tabs>
        <w:ind w:firstLine="720"/>
        <w:jc w:val="both"/>
        <w:rPr>
          <w:lang w:val="en-US"/>
        </w:rPr>
      </w:pPr>
      <w:r>
        <w:rPr>
          <w:lang w:val="en-US"/>
        </w:rPr>
        <w:t>Âîèí, è íå ãîâîðèò î ñâîåé ÷åñòè?</w:t>
      </w:r>
    </w:p>
    <w:p>
      <w:pPr>
        <w:pStyle w:val="Normal"/>
        <w:widowControl w:val="false"/>
        <w:tabs>
          <w:tab w:val="left" w:pos="720" w:leader="none"/>
        </w:tabs>
        <w:ind w:firstLine="720"/>
        <w:jc w:val="both"/>
        <w:rPr>
          <w:lang w:val="en-US"/>
        </w:rPr>
      </w:pPr>
      <w:r>
        <w:rPr>
          <w:lang w:val="en-US"/>
        </w:rPr>
        <w:t>- Ìîæåò áûòü, ñëóæáà â íàøåé îõðàíå, ãîä èëè äâà? - ïðåäëîæèë Õîíàêóðà, íå ñïóñêàÿ ñ íåãî ãëàç. - Ïðàâèòåëü - ñâåòëåéøèé Õàðäóäæó, Ñåäüìîé.</w:t>
      </w:r>
    </w:p>
    <w:p>
      <w:pPr>
        <w:pStyle w:val="Normal"/>
        <w:widowControl w:val="false"/>
        <w:tabs>
          <w:tab w:val="left" w:pos="720" w:leader="none"/>
        </w:tabs>
        <w:ind w:firstLine="720"/>
        <w:jc w:val="both"/>
        <w:rPr>
          <w:lang w:val="en-US"/>
        </w:rPr>
      </w:pPr>
      <w:r>
        <w:rPr>
          <w:lang w:val="en-US"/>
        </w:rPr>
        <w:t>Æåñòêîå ëèöî âîèíà ñòàëî åùå áîëåå ñóðîâûì:</w:t>
      </w:r>
    </w:p>
    <w:p>
      <w:pPr>
        <w:pStyle w:val="Normal"/>
        <w:widowControl w:val="false"/>
        <w:tabs>
          <w:tab w:val="left" w:pos="720" w:leader="none"/>
        </w:tabs>
        <w:ind w:firstLine="720"/>
        <w:jc w:val="both"/>
        <w:rPr>
          <w:lang w:val="en-US"/>
        </w:rPr>
      </w:pPr>
      <w:r>
        <w:rPr>
          <w:lang w:val="en-US"/>
        </w:rPr>
        <w:t>- Ñêîëüêî Ñåäüìûõ âàì íåîáõîäèìî èìåòü â îõðàíå? - ñïðîñèë îí îñòîðîæíî. - È êàêóþ êëÿòâó ÿ äîëæåí ïðèíåñòè?</w:t>
      </w:r>
    </w:p>
    <w:p>
      <w:pPr>
        <w:pStyle w:val="Normal"/>
        <w:widowControl w:val="false"/>
        <w:tabs>
          <w:tab w:val="left" w:pos="720" w:leader="none"/>
        </w:tabs>
        <w:ind w:firstLine="720"/>
        <w:jc w:val="both"/>
        <w:rPr>
          <w:lang w:val="en-US"/>
        </w:rPr>
      </w:pPr>
      <w:r>
        <w:rPr>
          <w:lang w:val="en-US"/>
        </w:rPr>
        <w:t>Òåïåðü Õîíàêóðà ðèñêíóë âûñêàçàòüñÿ íåñêîëüêî òî÷íåå:</w:t>
      </w:r>
    </w:p>
    <w:p>
      <w:pPr>
        <w:pStyle w:val="Normal"/>
        <w:widowControl w:val="false"/>
        <w:tabs>
          <w:tab w:val="left" w:pos="720" w:leader="none"/>
        </w:tabs>
        <w:ind w:firstLine="720"/>
        <w:jc w:val="both"/>
        <w:rPr>
          <w:lang w:val="en-US"/>
        </w:rPr>
      </w:pPr>
      <w:r>
        <w:rPr>
          <w:lang w:val="en-US"/>
        </w:rPr>
        <w:t>- Ñâåòëåéøèé, ìíå íåèçâåñòíû âñå êëÿòâû, êîòîðûå ïðèíîñÿò âîèíû. ×òî æå êàñàåòñÿ îõðàíû, ÿ íå ïðèïîìíþ, ÷òîáû ó íàñ áûëî áîëüøå îäíîãî Ñåäüìîãî, à ÿ ñëóæó çäåñü óæå áîëåå øåñòèäåñÿòè ëåò.</w:t>
      </w:r>
    </w:p>
    <w:p>
      <w:pPr>
        <w:pStyle w:val="Normal"/>
        <w:widowControl w:val="false"/>
        <w:tabs>
          <w:tab w:val="left" w:pos="720" w:leader="none"/>
        </w:tabs>
        <w:ind w:firstLine="720"/>
        <w:jc w:val="both"/>
        <w:rPr>
          <w:lang w:val="en-US"/>
        </w:rPr>
      </w:pPr>
      <w:r>
        <w:rPr>
          <w:lang w:val="en-US"/>
        </w:rPr>
        <w:t>Êàêîå-òî ìãíîâåíèå îíè ìîë÷à ñìîòðåëè äðóã íà äðóãà. Âîèí íàõìóðèëñÿ.</w:t>
      </w:r>
    </w:p>
    <w:p>
      <w:pPr>
        <w:pStyle w:val="Normal"/>
        <w:widowControl w:val="false"/>
        <w:tabs>
          <w:tab w:val="left" w:pos="720" w:leader="none"/>
        </w:tabs>
        <w:ind w:firstLine="720"/>
        <w:jc w:val="both"/>
        <w:rPr>
          <w:lang w:val="en-US"/>
        </w:rPr>
      </w:pPr>
      <w:r>
        <w:rPr>
          <w:lang w:val="en-US"/>
        </w:rPr>
        <w:t>Õîòÿ óíè÷òîæàÿ ñåáå ïîäîáíûõ, ýòî ïëåìÿ è íå èñïûòûâàëî ñèëüíûõ óãðûçåíèé ñîâåñòè, íî ñîâåòû ïîñòîðîííèõ ïî ýòîìó ïîâîäó îíè âîñïðèíèìàëè áåç âîñòîðãà. Õîíàêóðà ðåøèë åùå íåìíîãî ïðèïîäíÿòü çàâåñó.</w:t>
      </w:r>
    </w:p>
    <w:p>
      <w:pPr>
        <w:pStyle w:val="Normal"/>
        <w:widowControl w:val="false"/>
        <w:tabs>
          <w:tab w:val="left" w:pos="720" w:leader="none"/>
        </w:tabs>
        <w:ind w:firstLine="720"/>
        <w:jc w:val="both"/>
        <w:rPr>
          <w:lang w:val="en-US"/>
        </w:rPr>
      </w:pPr>
      <w:r>
        <w:rPr>
          <w:lang w:val="en-US"/>
        </w:rPr>
        <w:t>- Âîèíû âûñîêèõ ðàíãîâ ðåäêî ïîñåùàþò õðàì, - ñêàçàë îí. - Çà ïîñëåäíèå äâà ãîäà ÿ íå âèäåë íè îäíîãî. Îäíàêî ëþáîïûòíî âîò ÷òî. Äî ìåíÿ äîõîäèëè ñëóõè î íåñêîëüêèõ âîèíàõ, êîòîðûå ïðèåçæàëè â Õàíí. Îäèí èç íèõ áûë ñåäüìîãî ðàíãà, åùå íåñêîëüêî - øåñòîãî, è öåëüþ èõ, êàê îíè ñàìè óòâåðæäàëè, áûëî...</w:t>
      </w:r>
    </w:p>
    <w:p>
      <w:pPr>
        <w:pStyle w:val="Normal"/>
        <w:widowControl w:val="false"/>
        <w:tabs>
          <w:tab w:val="left" w:pos="720" w:leader="none"/>
        </w:tabs>
        <w:ind w:firstLine="720"/>
        <w:jc w:val="both"/>
        <w:rPr>
          <w:lang w:val="en-US"/>
        </w:rPr>
      </w:pPr>
      <w:r>
        <w:rPr>
          <w:lang w:val="en-US"/>
        </w:rPr>
        <w:t>- ×òî? - Âîèí ñæàë êóëàêè.</w:t>
      </w:r>
    </w:p>
    <w:p>
      <w:pPr>
        <w:pStyle w:val="Normal"/>
        <w:widowControl w:val="false"/>
        <w:tabs>
          <w:tab w:val="left" w:pos="720" w:leader="none"/>
        </w:tabs>
        <w:ind w:firstLine="720"/>
        <w:jc w:val="both"/>
        <w:rPr>
          <w:lang w:val="en-US"/>
        </w:rPr>
      </w:pPr>
      <w:r>
        <w:rPr>
          <w:lang w:val="en-US"/>
        </w:rPr>
        <w:t>- Íè÷åãî, íè÷åãî! - áûñòðî çàãîâîðèë Õîíàêóðà. - Âñåãî ëèøü ñëóõè. Ãîâîðèëè, ÷òî ýòè âîèíû õîòåëè çàíÿòü ïåðåïðàâó è òó äëèííóþ àëëåþ. Ìîæåò áûòü, îíè ïîòîì ðàçäóìàëè. Êòî-òî èç íèõ äîáðàëñÿ äàæå äî ïîñòîÿëîãî äâîðà, ãäå îáû÷íî îñòàíàâëèâàþòñÿ ïàëîìíèêè, íî åìó íå ïîâåçëî - îí îòâåäàë òàì ãíèëîãî ìÿñà. Òàê ÷òî íèêîãî, êðîìå âàñ, ñâåòëåéøèé, è òåì ñèëüíåå íàøà ðàäîñòü.</w:t>
      </w:r>
    </w:p>
    <w:p>
      <w:pPr>
        <w:pStyle w:val="Normal"/>
        <w:widowControl w:val="false"/>
        <w:tabs>
          <w:tab w:val="left" w:pos="720" w:leader="none"/>
        </w:tabs>
        <w:ind w:firstLine="720"/>
        <w:jc w:val="both"/>
        <w:rPr>
          <w:lang w:val="en-US"/>
        </w:rPr>
      </w:pPr>
      <w:r>
        <w:rPr>
          <w:lang w:val="en-US"/>
        </w:rPr>
        <w:t>Ñèëüíûå ìóñêóëû íå âñåãäà ñâèäåòåëüñòâóþò î ñëàáîì óìå - ìîëîäîé ÷åëîâåê âñå ïîíÿë. Êðàñêà ÿðîñòè ïðîñòóïèëà ó íåãî íà ùåêàõ.</w:t>
      </w:r>
    </w:p>
    <w:p>
      <w:pPr>
        <w:pStyle w:val="Normal"/>
        <w:widowControl w:val="false"/>
        <w:tabs>
          <w:tab w:val="left" w:pos="720" w:leader="none"/>
        </w:tabs>
        <w:ind w:firstLine="720"/>
        <w:jc w:val="both"/>
        <w:rPr>
          <w:lang w:val="en-US"/>
        </w:rPr>
      </w:pPr>
      <w:r>
        <w:rPr>
          <w:lang w:val="en-US"/>
        </w:rPr>
        <w:t>Îí ïîñìîòðåë âîêðóã, îêèíóë âçãëÿäîì ãðàíäèîçíîå çäàíèå õðàìà è îãðîìíûé äâîð âíèçó; ê êîòîðîìó ïðèìûêàë óñûïàííûé ãàëüêîé áåðåã òèõîé çàâîäè, ïîòîì ïåííûå âîëíû Ðåêè, òåêóùåé èç óùåëüÿ, è îêóòàííîå òóìàíîì âåëèêîëåïèå Ñóäèëèùà. Ïîòîì îí ïîâåðíóë ãîëîâó è îãëÿäåë ñòàðûé ïàðê, ãäå ñðåäè äåðåâüåâ ñòîÿëè äîìà âåðõîâíûõ ñëóæèòåëåé. Îäèí èç íèõ, íåñîìíåííî, ïîäîøåë áû äëÿ æèëèùà ïðàâèòåëÿ.</w:t>
      </w:r>
    </w:p>
    <w:p>
      <w:pPr>
        <w:pStyle w:val="Normal"/>
        <w:widowControl w:val="false"/>
        <w:tabs>
          <w:tab w:val="left" w:pos="720" w:leader="none"/>
        </w:tabs>
        <w:ind w:firstLine="720"/>
        <w:jc w:val="both"/>
        <w:rPr>
          <w:lang w:val="en-US"/>
        </w:rPr>
      </w:pPr>
      <w:r>
        <w:rPr>
          <w:lang w:val="en-US"/>
        </w:rPr>
        <w:t>- Ñëóæèòü ïðè Åå õðàìå - áîëüøàÿ ÷åñòü, - ñêàçàë îí.</w:t>
      </w:r>
    </w:p>
    <w:p>
      <w:pPr>
        <w:pStyle w:val="Normal"/>
        <w:widowControl w:val="false"/>
        <w:tabs>
          <w:tab w:val="left" w:pos="720" w:leader="none"/>
        </w:tabs>
        <w:ind w:firstLine="720"/>
        <w:jc w:val="both"/>
        <w:rPr>
          <w:lang w:val="en-US"/>
        </w:rPr>
      </w:pPr>
      <w:r>
        <w:rPr>
          <w:lang w:val="en-US"/>
        </w:rPr>
        <w:t>- Ñåé÷àñ ýòà ñëóæáà âîçíàãðàæäàåòñÿ áîëåå ùåäðî, ÷åì ðàíüøå, - ñ ãîòîâíîñòüþ îòîçâàëñÿ Õîíàêóðà.</w:t>
      </w:r>
    </w:p>
    <w:p>
      <w:pPr>
        <w:pStyle w:val="Normal"/>
        <w:widowControl w:val="false"/>
        <w:tabs>
          <w:tab w:val="left" w:pos="720" w:leader="none"/>
        </w:tabs>
        <w:ind w:firstLine="720"/>
        <w:jc w:val="both"/>
        <w:rPr>
          <w:lang w:val="en-US"/>
        </w:rPr>
      </w:pPr>
      <w:r>
        <w:rPr>
          <w:lang w:val="en-US"/>
        </w:rPr>
        <w:t>Íà ñóðîâîì ëèöå âîèíà ïîÿâèëàñü óãðîçà.</w:t>
      </w:r>
    </w:p>
    <w:p>
      <w:pPr>
        <w:pStyle w:val="Normal"/>
        <w:widowControl w:val="false"/>
        <w:tabs>
          <w:tab w:val="left" w:pos="720" w:leader="none"/>
        </w:tabs>
        <w:ind w:firstLine="720"/>
        <w:jc w:val="both"/>
        <w:rPr>
          <w:lang w:val="en-US"/>
        </w:rPr>
      </w:pPr>
      <w:r>
        <w:rPr>
          <w:lang w:val="en-US"/>
        </w:rPr>
        <w:t>- ß äóìàþ, çäåñü ìîæíî ðàçäîáûòü ìå÷?</w:t>
      </w:r>
    </w:p>
    <w:p>
      <w:pPr>
        <w:pStyle w:val="Normal"/>
        <w:widowControl w:val="false"/>
        <w:tabs>
          <w:tab w:val="left" w:pos="720" w:leader="none"/>
        </w:tabs>
        <w:ind w:firstLine="720"/>
        <w:jc w:val="both"/>
        <w:rPr>
          <w:lang w:val="en-US"/>
        </w:rPr>
      </w:pPr>
      <w:r>
        <w:rPr>
          <w:lang w:val="en-US"/>
        </w:rPr>
        <w:t>- Ýòî ìû óñòðîèì.</w:t>
      </w:r>
    </w:p>
    <w:p>
      <w:pPr>
        <w:pStyle w:val="Normal"/>
        <w:widowControl w:val="false"/>
        <w:tabs>
          <w:tab w:val="left" w:pos="720" w:leader="none"/>
        </w:tabs>
        <w:ind w:firstLine="720"/>
        <w:jc w:val="both"/>
        <w:rPr>
          <w:lang w:val="en-US"/>
        </w:rPr>
      </w:pPr>
      <w:r>
        <w:rPr>
          <w:lang w:val="en-US"/>
        </w:rPr>
        <w:t>Ìîëîäîé ÷åëîâåê êèâíóë.</w:t>
      </w:r>
    </w:p>
    <w:p>
      <w:pPr>
        <w:pStyle w:val="Normal"/>
        <w:widowControl w:val="false"/>
        <w:tabs>
          <w:tab w:val="left" w:pos="720" w:leader="none"/>
        </w:tabs>
        <w:ind w:firstLine="720"/>
        <w:jc w:val="both"/>
        <w:rPr>
          <w:lang w:val="en-US"/>
        </w:rPr>
      </w:pPr>
      <w:r>
        <w:rPr>
          <w:lang w:val="en-US"/>
        </w:rPr>
        <w:t>- ß âñåãäà ãîòîâ ñëóæèòü Áîãèíå.</w:t>
      </w:r>
    </w:p>
    <w:p>
      <w:pPr>
        <w:pStyle w:val="Normal"/>
        <w:widowControl w:val="false"/>
        <w:tabs>
          <w:tab w:val="left" w:pos="720" w:leader="none"/>
        </w:tabs>
        <w:ind w:firstLine="720"/>
        <w:jc w:val="both"/>
        <w:rPr>
          <w:lang w:val="en-US"/>
        </w:rPr>
      </w:pPr>
      <w:r>
        <w:rPr>
          <w:lang w:val="en-US"/>
        </w:rPr>
        <w:t>Âîò òàê ñëåäóåò äåëàòü äåëà, ñ óäîâîëüñòâèåì ïîäóìàë Õîíàêóðà. Îá óáèéñòâå äàæå íå óïîìèíàëîñü.</w:t>
      </w:r>
    </w:p>
    <w:p>
      <w:pPr>
        <w:pStyle w:val="Normal"/>
        <w:widowControl w:val="false"/>
        <w:tabs>
          <w:tab w:val="left" w:pos="720" w:leader="none"/>
        </w:tabs>
        <w:ind w:firstLine="720"/>
        <w:jc w:val="both"/>
        <w:rPr>
          <w:lang w:val="en-US"/>
        </w:rPr>
      </w:pPr>
      <w:r>
        <w:rPr>
          <w:lang w:val="en-US"/>
        </w:rPr>
        <w:t>- Íî ñíà÷àëà - èçãíàíèå äåìîíà? - ñïðîñèë âîèí.</w:t>
      </w:r>
    </w:p>
    <w:p>
      <w:pPr>
        <w:pStyle w:val="Normal"/>
        <w:widowControl w:val="false"/>
        <w:tabs>
          <w:tab w:val="left" w:pos="720" w:leader="none"/>
        </w:tabs>
        <w:ind w:firstLine="720"/>
        <w:jc w:val="both"/>
        <w:rPr>
          <w:lang w:val="en-US"/>
        </w:rPr>
      </w:pPr>
      <w:r>
        <w:rPr>
          <w:lang w:val="en-US"/>
        </w:rPr>
        <w:t>- Êîíå÷íî, ñâåòëåéøèé. - Õîíàêóðà íå ìîã ïðèïîìíèòü, ÷òîáû çà ïîñëåäíèå ïÿòü ëåò äåëàë ÷òî-ëèáî ïîäîáíîå, íî ðèòóàë áûë åìó çíàêîì. - Ê ñ÷àñòüþ, âàì íå ïðèäåòñÿ óïîìèíàòü íè âàøåãî çàíÿòèÿ, íè ðàíãà. È òàêîå îäåÿíèå âïîëíå ïîäîéäåò.</w:t>
      </w:r>
    </w:p>
    <w:p>
      <w:pPr>
        <w:pStyle w:val="Normal"/>
        <w:widowControl w:val="false"/>
        <w:tabs>
          <w:tab w:val="left" w:pos="720" w:leader="none"/>
        </w:tabs>
        <w:ind w:firstLine="720"/>
        <w:jc w:val="both"/>
        <w:rPr>
          <w:lang w:val="en-US"/>
        </w:rPr>
      </w:pPr>
      <w:r>
        <w:rPr>
          <w:lang w:val="en-US"/>
        </w:rPr>
        <w:t>Âîèí îáëåã÷åííî âçäîõíóë.</w:t>
      </w:r>
    </w:p>
    <w:p>
      <w:pPr>
        <w:pStyle w:val="Normal"/>
        <w:widowControl w:val="false"/>
        <w:tabs>
          <w:tab w:val="left" w:pos="720" w:leader="none"/>
        </w:tabs>
        <w:ind w:firstLine="720"/>
        <w:jc w:val="both"/>
        <w:rPr>
          <w:lang w:val="en-US"/>
        </w:rPr>
      </w:pPr>
      <w:r>
        <w:rPr>
          <w:lang w:val="en-US"/>
        </w:rPr>
        <w:t>- È ïîëó÷èòñÿ?</w:t>
      </w:r>
    </w:p>
    <w:p>
      <w:pPr>
        <w:pStyle w:val="Normal"/>
        <w:widowControl w:val="false"/>
        <w:tabs>
          <w:tab w:val="left" w:pos="720" w:leader="none"/>
        </w:tabs>
        <w:ind w:firstLine="720"/>
        <w:jc w:val="both"/>
        <w:rPr>
          <w:lang w:val="en-US"/>
        </w:rPr>
      </w:pPr>
      <w:r>
        <w:rPr>
          <w:lang w:val="en-US"/>
        </w:rPr>
        <w:t>Íåëüçÿ ïðåóñïåòü íà ïîñòó Òðåòüåãî Êàíöëåðà Ñîâåòà Ïî÷òåííûõ, åñëè íå óìååøü ïðèêðûâàòü òûëû:</w:t>
      </w:r>
    </w:p>
    <w:p>
      <w:pPr>
        <w:pStyle w:val="Normal"/>
        <w:widowControl w:val="false"/>
        <w:tabs>
          <w:tab w:val="left" w:pos="720" w:leader="none"/>
        </w:tabs>
        <w:ind w:firstLine="720"/>
        <w:jc w:val="both"/>
        <w:rPr>
          <w:lang w:val="en-US"/>
        </w:rPr>
      </w:pPr>
      <w:r>
        <w:rPr>
          <w:lang w:val="en-US"/>
        </w:rPr>
        <w:t>- Ïîëó÷èòñÿ, ñâåòëåéøèé, åñëè òîëüêî...</w:t>
      </w:r>
    </w:p>
    <w:p>
      <w:pPr>
        <w:pStyle w:val="Normal"/>
        <w:widowControl w:val="false"/>
        <w:tabs>
          <w:tab w:val="left" w:pos="720" w:leader="none"/>
        </w:tabs>
        <w:ind w:firstLine="720"/>
        <w:jc w:val="both"/>
        <w:rPr>
          <w:lang w:val="en-US"/>
        </w:rPr>
      </w:pPr>
      <w:r>
        <w:rPr>
          <w:lang w:val="en-US"/>
        </w:rPr>
        <w:t>- Åñëè ÷òî? - Òåíü ïîäîçðåíèÿ óïàëà íà øèðîêîå ëèöî âîèíà.</w:t>
      </w:r>
    </w:p>
    <w:p>
      <w:pPr>
        <w:pStyle w:val="Normal"/>
        <w:widowControl w:val="false"/>
        <w:tabs>
          <w:tab w:val="left" w:pos="720" w:leader="none"/>
        </w:tabs>
        <w:ind w:firstLine="720"/>
        <w:jc w:val="both"/>
        <w:rPr>
          <w:lang w:val="en-US"/>
        </w:rPr>
      </w:pPr>
      <w:r>
        <w:rPr>
          <w:lang w:val="en-US"/>
        </w:rPr>
        <w:t>Íà íåì ëåæèò êàêàÿ-òî âèíà?</w:t>
      </w:r>
    </w:p>
    <w:p>
      <w:pPr>
        <w:pStyle w:val="Normal"/>
        <w:widowControl w:val="false"/>
        <w:tabs>
          <w:tab w:val="left" w:pos="720" w:leader="none"/>
        </w:tabs>
        <w:ind w:firstLine="720"/>
        <w:jc w:val="both"/>
        <w:rPr>
          <w:lang w:val="en-US"/>
        </w:rPr>
      </w:pPr>
      <w:r>
        <w:rPr>
          <w:lang w:val="en-US"/>
        </w:rPr>
        <w:t>- Åñëè òîëüêî ýòîãî äåìîíà íå íàñëàëà ñàìà Áîãèíÿ, - îñòîðîæíî íà÷àë Õîíàêóðà. - Òîëüêî âû ñàìè çíàåòå, íåò ëè çà âàìè êàêîãî-íèáóäü ïðîñòóïêà ïðîòèâ íåå.</w:t>
      </w:r>
    </w:p>
    <w:p>
      <w:pPr>
        <w:pStyle w:val="Normal"/>
        <w:widowControl w:val="false"/>
        <w:tabs>
          <w:tab w:val="left" w:pos="720" w:leader="none"/>
        </w:tabs>
        <w:ind w:firstLine="720"/>
        <w:jc w:val="both"/>
        <w:rPr>
          <w:lang w:val="en-US"/>
        </w:rPr>
      </w:pPr>
      <w:r>
        <w:rPr>
          <w:lang w:val="en-US"/>
        </w:rPr>
        <w:t>Áîëü è ñêîðáü îòðàçèëèñü íà ëèöå âîèíà. Þíîøà îïóñòèë ãëàçà è íåêîòîðîå âðåìÿ íå ïðîèçíîñèë íè ñëîâà. Ïîòîì îí äåðçêî âçãëÿíóë íà æðåöà è ãðîìêî ñêàçàë:</w:t>
      </w:r>
    </w:p>
    <w:p>
      <w:pPr>
        <w:pStyle w:val="Normal"/>
        <w:widowControl w:val="false"/>
        <w:tabs>
          <w:tab w:val="left" w:pos="720" w:leader="none"/>
        </w:tabs>
        <w:ind w:firstLine="720"/>
        <w:jc w:val="both"/>
        <w:rPr>
          <w:lang w:val="en-US"/>
        </w:rPr>
      </w:pPr>
      <w:r>
        <w:rPr>
          <w:lang w:val="en-US"/>
        </w:rPr>
        <w:t>- Åãî íàñëàëè êîëäóíû.</w:t>
      </w:r>
    </w:p>
    <w:p>
      <w:pPr>
        <w:pStyle w:val="Normal"/>
        <w:widowControl w:val="false"/>
        <w:tabs>
          <w:tab w:val="left" w:pos="720" w:leader="none"/>
        </w:tabs>
        <w:ind w:firstLine="720"/>
        <w:jc w:val="both"/>
        <w:rPr>
          <w:lang w:val="en-US"/>
        </w:rPr>
      </w:pPr>
      <w:r>
        <w:rPr>
          <w:lang w:val="en-US"/>
        </w:rPr>
        <w:t>Êîëäóíû! Îò íåîæèäàííîñòè ìàëåíüêèé æðåö ñäåëàë øàã íàçàä.</w:t>
      </w:r>
    </w:p>
    <w:p>
      <w:pPr>
        <w:pStyle w:val="Normal"/>
        <w:widowControl w:val="false"/>
        <w:tabs>
          <w:tab w:val="left" w:pos="720" w:leader="none"/>
        </w:tabs>
        <w:ind w:firstLine="720"/>
        <w:jc w:val="both"/>
        <w:rPr>
          <w:lang w:val="en-US"/>
        </w:rPr>
      </w:pPr>
      <w:r>
        <w:rPr>
          <w:lang w:val="en-US"/>
        </w:rPr>
        <w:t>- Êîëäóíû! - ïðîáîðìîòàë îí. - Ñâåòëåéøèé, çà âñå ãîäû, ïðîâåäåííûå ìíîþ â ýòîì õðàìå, ÿ íèêîãäà íå ñëûøàë, ÷òîáû êòî-íèáóäü èç ïàëîìíèêîâ óïîìèíàë î êîëäóíàõ. ß äàæå è íå äóìàë, ÷òî îíè âñå åùå ñóùåñòâóþò.</w:t>
      </w:r>
    </w:p>
    <w:p>
      <w:pPr>
        <w:pStyle w:val="Normal"/>
        <w:widowControl w:val="false"/>
        <w:tabs>
          <w:tab w:val="left" w:pos="720" w:leader="none"/>
        </w:tabs>
        <w:ind w:firstLine="720"/>
        <w:jc w:val="both"/>
        <w:rPr>
          <w:lang w:val="en-US"/>
        </w:rPr>
      </w:pPr>
      <w:r>
        <w:rPr>
          <w:lang w:val="en-US"/>
        </w:rPr>
        <w:t>ßðîñòü â ãëàçàõ âîèíà âíóøàëà óæàñ, òåïåðü æðåö ìîã ñàì â ýòîì óáåäèòüñÿ.</w:t>
      </w:r>
    </w:p>
    <w:p>
      <w:pPr>
        <w:pStyle w:val="Normal"/>
        <w:widowControl w:val="false"/>
        <w:tabs>
          <w:tab w:val="left" w:pos="720" w:leader="none"/>
        </w:tabs>
        <w:ind w:firstLine="720"/>
        <w:jc w:val="both"/>
        <w:rPr>
          <w:lang w:val="en-US"/>
        </w:rPr>
      </w:pPr>
      <w:r>
        <w:rPr>
          <w:lang w:val="en-US"/>
        </w:rPr>
        <w:t>- Î, îíè ñóùåñòâóþò! - âçðåâåë îí. - ß ïðèøåë èçäàëåêà, î ñâÿùåííûé, íî âåðü ìíå, îíè ñóùåñòâóþò.</w:t>
      </w:r>
    </w:p>
    <w:p>
      <w:pPr>
        <w:pStyle w:val="Normal"/>
        <w:widowControl w:val="false"/>
        <w:tabs>
          <w:tab w:val="left" w:pos="720" w:leader="none"/>
        </w:tabs>
        <w:ind w:firstLine="720"/>
        <w:jc w:val="both"/>
        <w:rPr>
          <w:lang w:val="en-US"/>
        </w:rPr>
      </w:pPr>
      <w:r>
        <w:rPr>
          <w:lang w:val="en-US"/>
        </w:rPr>
        <w:t>Õîíàêóðà ïîñòàðàëñÿ ñîñðåäîòî÷èòüñÿ.</w:t>
      </w:r>
    </w:p>
    <w:p>
      <w:pPr>
        <w:pStyle w:val="Normal"/>
        <w:widowControl w:val="false"/>
        <w:tabs>
          <w:tab w:val="left" w:pos="720" w:leader="none"/>
        </w:tabs>
        <w:ind w:firstLine="720"/>
        <w:jc w:val="both"/>
        <w:rPr>
          <w:lang w:val="en-US"/>
        </w:rPr>
      </w:pPr>
      <w:r>
        <w:rPr>
          <w:lang w:val="en-US"/>
        </w:rPr>
        <w:t>- Êîëäóíû áåññèëüíû ïðîòèâ Âñåìîãóùåé, ñêàçàë îí òâåðäî, - à òåì áîëåå â Åå õðàìå. Åñëè îíè - ïðè÷èíà òâîåãî íåñ÷àñòüÿ, òî èçãíàíèå äåìîíà íåñîìíåííî ïðîéäåò óñïåøíî. Íó, ÷òî æ, ïðèñòóïèì?</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Õîíàêóðà ïîäîçâàë ×åòâåðòîãî â îðàíæåâûõ îäåæäàõ è îòäàë êîå-êàêèå ðàñïîðÿæåíèÿ. Ïîòîì îí ïîâåë âîèíà ê Áîãèíå. Îíè âîøëè â õðàì ÷åðåç áëèæàéøóþ àðêó è ïðîñëåäîâàëè âäîëü íåôà.</w:t>
      </w:r>
    </w:p>
    <w:p>
      <w:pPr>
        <w:pStyle w:val="Normal"/>
        <w:widowControl w:val="false"/>
        <w:tabs>
          <w:tab w:val="left" w:pos="720" w:leader="none"/>
        </w:tabs>
        <w:ind w:firstLine="720"/>
        <w:jc w:val="both"/>
        <w:rPr>
          <w:lang w:val="en-US"/>
        </w:rPr>
      </w:pPr>
      <w:r>
        <w:rPr>
          <w:lang w:val="en-US"/>
        </w:rPr>
        <w:t>Îãðîìíûé âîèí íåòîðîïëèâî øåë ðÿäîì ñ Õîíàêóðîé, æðåöó ïðèõîäèëîñü äåëàòü òðè øàãà, òîãäà êàê òîò ñòóïàë òîëüêî îäèí ðàç, íî þíîøà íå ñïåøèë: îí áåñïðåñòàííî ïîâîðà÷èâàë ãîëîâó è îøåëîìëåííî ãëàçåë íà îêðóæàâøåå åãî âåëèêîëåïèå; òàê áûâàåò ñî âñåìè, êòî âïåðâûå îêàçûâàåòñÿ â ýòîé ñâÿòàÿ ñâÿòûõ è âèäèò îãðîìíóþ ñèíþþ ñòàòóþ, ñåðåáðÿíîå âîçâûøåíèå ïåðåä íåé, óñûïàííîå äîðîãèìè ïðèíîøåíèÿìè, ðàçíîöâåòíûå âñïûøêè âèòðàæåé, ñâîä, êóïîëîì ïîäíèìàþùèéñÿ ê íåáåñàì. Ñåé÷àñ â õðàìå áûëî ìíîãî íàðîäó - æðåöû è æðèöû, ïàëîìíèêè è ïðîñòî ìîëÿùèåñÿ, îíè ñòîÿëè è õîäèëè ïî ñèÿþùåé ìîçàèêå ïîëà, íî âåëè÷èå õðàìà ïðåâðàùàëî èõ â íè÷òîæíûå ïûëèíêè, êîòîðûå íå ìîãóò íàðóøèòü öàðÿùèé çäåñü ïîêîé.</w:t>
      </w:r>
    </w:p>
    <w:p>
      <w:pPr>
        <w:pStyle w:val="Normal"/>
        <w:widowControl w:val="false"/>
        <w:tabs>
          <w:tab w:val="left" w:pos="720" w:leader="none"/>
        </w:tabs>
        <w:ind w:firstLine="720"/>
        <w:jc w:val="both"/>
        <w:rPr>
          <w:lang w:val="en-US"/>
        </w:rPr>
      </w:pPr>
      <w:r>
        <w:rPr>
          <w:lang w:val="en-US"/>
        </w:rPr>
        <w:t>Îíè ïîäîøëè áëèæå, è òåïåðü âîèí íå çàìå÷àë íè÷åãî, êðîìå âåëè÷åñòâåííîé ñòàòóè Ñàìîé Áîãèíè; îíà ñèäåëà, îêóòàííàÿ ïîêðûâàëîì, ñêðåñòèâ ïîä ñîáîé íîãè è ïîëîæèâ ðóêè íà êîëåíè. Åå äëèííûå âîëîñû ñòðóèëèñü áåñêîíå÷íûì ïîòîêîì. Ñ êàæäîé ìèíóòîé åå îáðàç ïðèîáðåòàë ðåàëüíîñòü, è, ïîäîéäÿ ñîâñåì áëèçêî, âîèí â áëàãîãîâåíèè ðàñïðîñòåðñÿ ïåðåä íåé.</w:t>
      </w:r>
    </w:p>
    <w:p>
      <w:pPr>
        <w:pStyle w:val="Normal"/>
        <w:widowControl w:val="false"/>
        <w:tabs>
          <w:tab w:val="left" w:pos="720" w:leader="none"/>
        </w:tabs>
        <w:ind w:firstLine="720"/>
        <w:jc w:val="both"/>
        <w:rPr>
          <w:lang w:val="en-US"/>
        </w:rPr>
      </w:pPr>
      <w:r>
        <w:rPr>
          <w:lang w:val="en-US"/>
        </w:rPr>
        <w:t>Â ðèòóàëå èçãíàíèÿ ïðèíèìàëè ó÷àñòèå ìíîãèå: òóò òðåáîâàëèñü ïåíèå, òàíöû, îáðÿäîâûå öåðåìîíèè. Õîíàêóðà ïðåäîñòàâèë ñîâåðøèòü èçãíàíèå Ïåðàíäîðî, æðåöó øåñòîãî ðàíãà, ïîòîìó ÷òî òàêàÿ âîçìîæíîñòü - áîëüøàÿ ðåäêîñòü Ñàì îí òîëüêî îäíàæäû ñîâåðøàë ýòó öåðåìîíèþ. Ñòîÿ âíóòðè êðóãà, âîèí îïóñòèëñÿ íà êîëåíè, ñêëîíèë ãîëîâó è âûòÿíóë âïåðåä ðóêè - òåïåðü îñòàåòñÿ òîëüêî ïîñòåëèòü íà åãî ñïèíó ñêàòåðòü, è çà òàêèì ñòîëîì ñìîãóò ïîîáåäàòü òðîå. Îñòàëüíûå æðåöû óêðàäêîé ïîãëÿäûâàëè â èõ ñòîðîíó; ïàëîìíèêîâ ïîïðîñèëè íåìíîãî ïîäâèíóòüñÿ; âñÿ ýòà êàðòèíà ïðîèçâîäèëà îãðîìíîå âïå÷àòëåíèå.</w:t>
      </w:r>
    </w:p>
    <w:p>
      <w:pPr>
        <w:pStyle w:val="Normal"/>
        <w:widowControl w:val="false"/>
        <w:tabs>
          <w:tab w:val="left" w:pos="720" w:leader="none"/>
        </w:tabs>
        <w:ind w:firstLine="720"/>
        <w:jc w:val="both"/>
        <w:rPr>
          <w:lang w:val="en-US"/>
        </w:rPr>
      </w:pPr>
      <w:r>
        <w:rPr>
          <w:lang w:val="en-US"/>
        </w:rPr>
        <w:t>Ñíà÷àëà Õîíàêóðà íå î÷åíü ñëåäèë çà öåðåìîíèåé. Îí îáäóìûâàë ñâîé ñëåäóþùèé âûïàä ïðîòèâ íåâûíîñèìîãî Õàðäóäæó. ×òî êàñàåòñÿ ìå÷à, òî ýòî ïðîñòî - åãî ìîæíî âçÿòü â îðóæåéíîé ó Àòèíàëàíè. Ñèíÿÿ þáêà, ôîðìà äëÿ Ñåäüìûõ òîæå íå ïðîáëåìà, à çàæèì äëÿ âîëîñ - ñîâñåì íåçíà÷èòåëüíàÿ äåòàëü. Íî âîèíû ùåãîëÿþò îñîáûìè áîòèíêàìè, à åñëè òåïåðü ïîñëàòü çà ïîäõîäÿùåé ïàðîé, òî ðàçìåð ýòîé îáóâè íåñîìíåííî âûçîâåò ïîäîçðåíèÿ. Áîëåå òîãî, îí áûë ïðîñòî óâåðåí, ÷òî äëÿ ïîåäèíêà åãî íîâîìó ãåðîþ ïîíàäîáèòñÿ è âòîðàÿ ïàðà, à ýòî óæå ãîðàçäî ñëîæíåå. Âîçìîæíî, åìó ïðèäåòñÿ ñäåëàòü òàê, ÷òîáû ýòîò îïàñíûé ìîëîäîé ÷åëîâåê èñ÷åç íà ïàðó äíåé, ïîêà âñå ïðèãîòîâëåíèÿ íå áóäóò çàêîí÷åíû; òî, ÷òî îí çäåñü, äîëæíî ïîêà îñòàâàòüñÿ òàéíîé. Õîíàêóðà èñïûòûâàë îãðîìíîå óäîâëåòâîðåíèå ïðè ìûñëè î òîì, ÷òî Áîãèíÿ íå òîëüêî îòâåòèëà íà åãî ìîëèòâû, íî è îáëè÷èëà åãî ðåàëüíîé âëàñòüþ. È Îíà íå îøèáëàñü, îêàçàâ åìó òàêîå äîâåðèå, ýòî îí çíàåò òî÷íî. Îí ïîçàáîòèòñÿ î òîì, ÷òîáû âñå áûëî êàê ñëåäóåò.</w:t>
      </w:r>
    </w:p>
    <w:p>
      <w:pPr>
        <w:pStyle w:val="Normal"/>
        <w:widowControl w:val="false"/>
        <w:tabs>
          <w:tab w:val="left" w:pos="720" w:leader="none"/>
        </w:tabs>
        <w:ind w:firstLine="720"/>
        <w:jc w:val="both"/>
        <w:rPr>
          <w:lang w:val="en-US"/>
        </w:rPr>
      </w:pPr>
      <w:r>
        <w:rPr>
          <w:lang w:val="en-US"/>
        </w:rPr>
        <w:t>Ïåíèå äîñòèãëî ñâîåãî àïîãåÿ, õîð âçðåâåë "Èçûäè!" Âîèí ïîäíÿë ãîëîâó, îáâåë âñå âîêðóã íåïîíèìàþùèì âçãëÿäîì, ïîòîì ïîñìîòðåë íà Áîãèíþ. Õîíàêóðà íàõìóðèëñÿ. Ýòîìó áîëâàíó áûëî ïðèêàçàíî íå ïîäíèìàòü ãîëîâó.</w:t>
      </w:r>
    </w:p>
    <w:p>
      <w:pPr>
        <w:pStyle w:val="Normal"/>
        <w:widowControl w:val="false"/>
        <w:tabs>
          <w:tab w:val="left" w:pos="720" w:leader="none"/>
        </w:tabs>
        <w:ind w:firstLine="720"/>
        <w:jc w:val="both"/>
        <w:rPr>
          <w:lang w:val="en-US"/>
        </w:rPr>
      </w:pPr>
      <w:r>
        <w:rPr>
          <w:lang w:val="en-US"/>
        </w:rPr>
        <w:t>- Èçûäè! - åùå ðàç ïðîâîçãëàñèë õîð ãîëîñîâ, çâó÷àíèå êîòîðûõ ëèøü íà ìàëóþ òîëèêó îòñòóïàëî îò ñîâåðøåíñòâà. Âîèí ðâàíóëñÿ íàçàä, çàïðîêèíóâ ãîëîâó è ðàñêðûâ ãëàçà òàê øèðîêî, ÷òî ñòàëè âèäíû áåëêè. Ïîñëûøàëàñü íåðâíàÿ äðîáü áàðàáàíîâ, òðóáà÷ âçÿë íåâåðíóþ íîòó.</w:t>
      </w:r>
    </w:p>
    <w:p>
      <w:pPr>
        <w:pStyle w:val="Normal"/>
        <w:widowControl w:val="false"/>
        <w:tabs>
          <w:tab w:val="left" w:pos="720" w:leader="none"/>
        </w:tabs>
        <w:ind w:firstLine="720"/>
        <w:jc w:val="both"/>
        <w:rPr>
          <w:lang w:val="en-US"/>
        </w:rPr>
      </w:pPr>
      <w:r>
        <w:rPr>
          <w:lang w:val="en-US"/>
        </w:rPr>
        <w:t>- Èçûäè! - ïðîïåë õîð â òðåòèé ðàç. Ïåðàíäîðî ïîäíÿë ñåðåáðÿíûé êóáîê, íàïîëíåííûé ñâÿòîé âîäîé Ðåêè, è âûëèë åãî ñîäåðæèìîå íà ãîëîâó âîèíà.</w:t>
      </w:r>
    </w:p>
    <w:p>
      <w:pPr>
        <w:pStyle w:val="Normal"/>
        <w:widowControl w:val="false"/>
        <w:tabs>
          <w:tab w:val="left" w:pos="720" w:leader="none"/>
        </w:tabs>
        <w:ind w:firstLine="720"/>
        <w:jc w:val="both"/>
        <w:rPr>
          <w:lang w:val="en-US"/>
        </w:rPr>
      </w:pPr>
      <w:r>
        <w:rPr>
          <w:lang w:val="en-US"/>
        </w:rPr>
        <w:t>Òåëî þíîøè ñâåëà íååñòåñòâåííàÿ ñóäîðîãà, îí ðûâêîì ïîäíÿëñÿ íà íîãè, ãðÿçíàÿ íàáåäðåííàÿ ïîâÿçêà óïàëà íà ïîë, è ñîâåðøåííî íàãîé, íå çàìå÷àÿ ñòåêàþùåé ïî åãî âîëîñàì âîäû, ãèãàíò ìó÷èòåëüíî âûòÿíóëñÿ ïåðåä ñòàòóåé. Ïîòîì îí ïðîíçèòåëüíî âñêðèêíóë; íèêîãäà â æèçíè Õîíàêóðà íå ñëûøàë, ÷òîáû ÷åëîâå÷åñêèå ñâÿçêè ñïîñîáíû áûëè èçäàâàòü òàêèå ìîùíûå çâóêè. Èáî, âîçìîæíî, âïåðâûå çà âñþ ìíîãîâåêîâóþ èñòîðèþ õðàìà ãîëîñ îäíîãî ÷åëîâåêà çàãëóøèë õîð, ëþòíè è ôëåéòû è îòäàëåííûé ãóë, äîíîñÿùèéñÿ ñî ñòîðîíû Ñóäèëèùà.. Ýòîò çâåðèíûé ðåâ, ïîëíîñòüþ ëèøåííûé êàêîé áû òî íè áûëî ãàðìîíèè, íàïîëíÿë äóøó âñåïîãëîùàþùèì îò÷àÿíèåì. Ñâîä õðàìà îòðàçèë ýòîò çâóê. Íå÷åëîâå÷åñêèé êðèê òÿíóëñÿ öåëóþ äîëãóþ ìèíóòó; ïåâöû è ìóçûêàíòû áåçíàäåæíî ñáèëèñü, òàíöóþùèå ñòàëè íàòûêàòüñÿ äðóã íà äðóãà, âñå øèðîêî ðàñêðûòûìè ãëàçàìè ñìîòðåëè íà âîèíà Ïîä õàîòè÷íûé ñòóê áàðàáàíîâ öåðåìîíèÿ áûñòðî çàâåðøèëàñü. Âîèí ïîêà÷íóëñÿ.</w:t>
      </w:r>
    </w:p>
    <w:p>
      <w:pPr>
        <w:pStyle w:val="Normal"/>
        <w:widowControl w:val="false"/>
        <w:tabs>
          <w:tab w:val="left" w:pos="720" w:leader="none"/>
        </w:tabs>
        <w:ind w:firstLine="720"/>
        <w:jc w:val="both"/>
        <w:rPr>
          <w:lang w:val="en-US"/>
        </w:rPr>
      </w:pPr>
      <w:r>
        <w:rPr>
          <w:lang w:val="en-US"/>
        </w:rPr>
        <w:t>Îí ðóõíóë, êàê ïàäàåò ìðàìîðíàÿ êîëîííà. Âî âíåçàïíî íàñòóïèâøåé òèøèíå ðàçäàëñÿ ãðîìêèé çâóê óäàðà - ýòî åãî ãîëîâà êîñíóëàñü ïëèò ïîëà. Îí ëåæàë áåç äâèæåíèÿ, îãðîìíûé è, êàê ìëàäåíåö, íàãîé. Ïîâÿçêà óïàëà ñî ëáà, è òåïåðü âñåì âçîðàì îòêðûëèñü åãî çíàêè - ñåìü ìå÷åé.</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Ãëàâà 2</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Èñòîðèÿ õðàìà óõîäèëà êîðíÿìè â íåçàïàìÿòíóþ äðåâíîñòü. Åãî íåñêîëüêî ðàç ïåðåñòðàèâàëè, ïðèáàâëÿëè íîâûå ÷àñòè è âðåìÿ îò âðåìåíè, êîãäà èçíàøèâàëàñü òêàíü, - à ýòî ïðîèñõîäèëî äîâîëüíî ÷àñòî, - ìåíÿëè âíóòðåííþþ îáèâêó.</w:t>
      </w:r>
    </w:p>
    <w:p>
      <w:pPr>
        <w:pStyle w:val="Normal"/>
        <w:widowControl w:val="false"/>
        <w:tabs>
          <w:tab w:val="left" w:pos="720" w:leader="none"/>
        </w:tabs>
        <w:ind w:firstLine="720"/>
        <w:jc w:val="both"/>
        <w:rPr>
          <w:lang w:val="en-US"/>
        </w:rPr>
      </w:pPr>
      <w:r>
        <w:rPr>
          <w:lang w:val="en-US"/>
        </w:rPr>
        <w:t>Íî õðàì - ýòî åùå è ëþäè. À îíè ñìåíÿþòñÿ ãîðàçäî áûñòðåå. Íà÷èíàþùèé â èçóìëåíèè âçèðàåò íà äðåâíåãî ìóäðåöà Ñåäüìîãî è ïðèõîäèò â áëàãîãîâåéíûé âîñòîðã ïðè ìûñëè î òîì, ÷òî ýòîò ñòàðèê, âîçìîæíî, â ãîäû ñâîåé ìîëîäîñòè âèäåë Òàêîãî-òî; åìó íå ïðèõîäèò â ãîëîâó, ÷òî, áóäó÷è åùå íîâîîáðàùåííûì, ýòîò ñòàðèê ñàì òàê æå óäèâëåííî ñìîòðåë íà Òàêîãî-òî è ðàçìûøëÿë, ÷òî îí, íàâåðíîå, âèäåë Òîãî-òî è Òîãî-òî. Òàê, ïîäîáíî êàìåííûì ãëûáàì àðîê, æðåöû õðàìà âîçíèêàëè èç òåìíîòû ïðîøëîãî è ïîäíèìàëèñü â íåðàçëè÷èìîå ñèÿíèå áóäóùåãî. Îíè ëåëåÿëè ñâÿòûå äðåâíèå òðàäèöèè è â òîðæåñòâåííîì áëàãîãîâåíèè ïîêëîíÿëèñü Áîãèíå...</w:t>
      </w:r>
    </w:p>
    <w:p>
      <w:pPr>
        <w:pStyle w:val="Normal"/>
        <w:widowControl w:val="false"/>
        <w:tabs>
          <w:tab w:val="left" w:pos="720" w:leader="none"/>
        </w:tabs>
        <w:ind w:firstLine="720"/>
        <w:jc w:val="both"/>
        <w:rPr>
          <w:lang w:val="en-US"/>
        </w:rPr>
      </w:pPr>
      <w:r>
        <w:rPr>
          <w:lang w:val="en-US"/>
        </w:rPr>
        <w:t>Íî òàêîãî äíÿ íå ïîìíèë íèêòî èç íèõ. Ïðåêëîííîãî âîçðàñòà æðèöû øåñòîãî ðàíãà áåãàëè êàê äåâî÷êè, ãðóáî íàðóøàÿ òåì âåêîâûå òðàäèöèè, ëþäè ãðîìêî êðè÷àëè ïåðåä ñàìûì ëèöîì Áîãèíè; ðàáû, íîñèëüùèêè è öåëèòåëè òîëïèëèñü â ñâÿùåííûõ ìåñòàõ; ïàëîìíèêè â îäèíî÷åñòâå áðîäèëè ïî õðàìó. Ïî÷òåííûå ñòàðöû íåïðåðåêàåìîé ìîðàëüíîé ÷èñòîòû óâåëè ÷åòûðåõ ñàìûõ ñèëüíûõ ìëàäøèõ æðåöîâ â îäíî èç çàäíèõ ïîìåùåíèé, ãäå ïðèêàçàëè èì ðàçäåòüñÿ è ëå÷ü. Ó òðåõ æðåöîâ ñåäüìîãî ðàíãà ïåðåä îáåäîì ñëó÷èëñÿ ñåðäå÷íûé ïðèñòóï.</w:t>
      </w:r>
    </w:p>
    <w:p>
      <w:pPr>
        <w:pStyle w:val="Normal"/>
        <w:widowControl w:val="false"/>
        <w:tabs>
          <w:tab w:val="left" w:pos="720" w:leader="none"/>
        </w:tabs>
        <w:ind w:firstLine="720"/>
        <w:jc w:val="both"/>
        <w:rPr>
          <w:lang w:val="en-US"/>
        </w:rPr>
      </w:pPr>
      <w:r>
        <w:rPr>
          <w:lang w:val="en-US"/>
        </w:rPr>
        <w:t>Ïàóêîì, êîòîðûé îïóòàë õðàì ñåòüþ ýòîé íåðàçáåðèõè, áûë Õîíàêóðà. Èìåííî îí ñóíóë ïàëêó â ìóðàâåéíèê. Îí ïðèçâàë íà ïîìîùü âåñü ñâîé àâòîðèòåò, âñþ ñâîþ òàéíóþ âëàñòü, âñå óíèêàëüíîå çíàíèå ìåõàíèçìîâ, óïðàâëÿþùèõ ëþäüìè, ñâîé íåïðåâçîéäåííûé óì, è ýòî ïîíàäîáèëîñü åìó äëÿ òîãî òîëüêî, ÷òîáû ñìåøàòü, ñïóòàòü, ñáèòü ñ òîëêó, íàðóøèòü ðàçìåðåííîå òå÷åíèå æèçíè. Îí ïðîÿâèë òîíêîñòü è ìàñòåðñòâî. Åãî ðàñïîðÿæåíèÿ õëûíóëè ïîòîêîì - âëàñòíûå, íåïîíÿòíûå, çàïóòàííûå, ââîäÿùèå â çàáëóæäåíèå è ïðîòèâîðå÷èâûå.</w:t>
      </w:r>
    </w:p>
    <w:p>
      <w:pPr>
        <w:pStyle w:val="Normal"/>
        <w:widowControl w:val="false"/>
        <w:tabs>
          <w:tab w:val="left" w:pos="720" w:leader="none"/>
        </w:tabs>
        <w:ind w:firstLine="720"/>
        <w:jc w:val="both"/>
        <w:rPr>
          <w:lang w:val="en-US"/>
        </w:rPr>
      </w:pPr>
      <w:r>
        <w:rPr>
          <w:lang w:val="en-US"/>
        </w:rPr>
        <w:t>Ê òîìó âðåìåíè, êîãäà ñâåòëåéøèé Õàðäóäæó, ïðàâèòåëü îõðàíû, çàÿâèë, ÷òî â õðàìå íàõîäèòñÿ åùå îäèí âîèí ñåäüìîãî ðàíãà, ýòîò ÷åëîâåê ïðîñòî èñïàðèëñÿ, è íèêàêèìè ïîäêóïàìè, óìàñëèâàíèÿìè, äîçíàíèÿìè è óãðîçàìè íåâîçìîæíî áûëî äîáèòüñÿ ïðàâäû î òîì, êóäà îí ñêðûëñÿ.</w:t>
      </w:r>
    </w:p>
    <w:p>
      <w:pPr>
        <w:pStyle w:val="Normal"/>
        <w:widowControl w:val="false"/>
        <w:tabs>
          <w:tab w:val="left" w:pos="720" w:leader="none"/>
        </w:tabs>
        <w:ind w:firstLine="720"/>
        <w:jc w:val="both"/>
        <w:rPr>
          <w:lang w:val="en-US"/>
        </w:rPr>
      </w:pPr>
      <w:r>
        <w:rPr>
          <w:lang w:val="en-US"/>
        </w:rPr>
        <w:t>À ýòî, ñîáñòâåííî, è áûëî ãëàâíîé öåëüþ Õîíàêóðû.</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Íî äàæå òàêîé äåíü êîãäà-íèáóäü êîí÷àåòñÿ. Êîãäà áîã ñîëíöà óñòàë îò ñâîåé ñëàâû è íà÷àë êëîíèòüñÿ ê çàêàòó, ñâÿùåííûé Õîíàêóðà îáðåë íàêîíåö òèøèíó è ïîêîé â îäíîé èç íåáîëüøèõ êîìíàò, ðàñïîëîæåííûõ â äàëüíåì êðûëå õðàìà. Ñ òåõ ïîð, êàê îí áûë çäåñü â ïîñëåäíèé ðàç, ïðîøëè óæå ìíîãèå ãîäû. Êîðèäîðû è ïåðåõîäû â ýòîé ÷àñòè çäàíèÿ áûëè åùå áîëåå çàïóòàííû, ÷åì â äðóãèõ ïîìåùåíèÿõ õðàìà. Èìåííî ýòîãî è èñêàë ñåé÷àñ ñòàðûé æðåö. Îí çíàë, ÷òî íåïðèÿòíîñòè ñëåäóþò çà íèì ïî ïÿòàì, òàê ïóñòü îíè ïîèùóò åãî ïîäîëüøå.</w:t>
      </w:r>
    </w:p>
    <w:p>
      <w:pPr>
        <w:pStyle w:val="Normal"/>
        <w:widowControl w:val="false"/>
        <w:tabs>
          <w:tab w:val="left" w:pos="720" w:leader="none"/>
        </w:tabs>
        <w:ind w:firstLine="720"/>
        <w:jc w:val="both"/>
        <w:rPr>
          <w:lang w:val="en-US"/>
        </w:rPr>
      </w:pPr>
      <w:r>
        <w:rPr>
          <w:lang w:val="en-US"/>
        </w:rPr>
        <w:t>Ýòî áûëà òåñíàÿ, äîâîëüíî óçêàÿ ãîëàÿ êåëüÿ ñ âûñîêèì ïîòîëêîì è ñòåíàìè èç ïåñ÷àíèêà; ãðóáûå äîñêè ïîëà çàêðûâàë ìàëåíüêèé, ñèëüíî ïîòåðòûé êîâåð. Â êîìíàòå áûëî äâå äâåðè, òàêèõ âûñîêèõ, ÷òî äàæå âåëèêàíó íå ïðèøëîñü áû íàãèáàòüñÿ, è îäíî îêíî â ôîðìå ðîìáà, ÷åðåç åãî èçîãíóòîå çàïûëåííîå ñòåêëî ñëàáûé ñâåò ïðîíèêàë ñèíèìè è çåëåíûìè ïÿòíàìè. Ðàìà ïîêîðîáèëàñü, è îêíî íå îòêðûâàëîñü, ïîýòîìó çäåñü áûëî äóøíî è ïàõëî ïûëüþ. Åäèíñòâåííîé ìåáåëüþ áûëè äâå äóáîâûõ ñêàìüè. Õîíàêóðà âçîáðàëñÿ íà îäíó èç íèõ è òåïåðü ñèäåë, íå äîñòàâàÿ íîãàìè äî ïîëà. Ñòàðèê òÿæåëî äûøàë; îí ïûòàëñÿ âñïîìíèòü, íå óïóùåíî ëè èç âèäó ÷òî-íèáóäü âàæíîå.</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Êòî-òî ïîñòó÷àë â äâåðü êîñòÿøêàìè ïàëüöåâ, ïîÿâèëîñü çíàêîìîå ëèöî, âçãëÿä èç-ïîä îïóùåííûõ âåê. Õîíàêóðà ñî âçäîõîì ïîäíÿëñÿ: â êîìíàòó âîøåë åãî ïëåìÿííèê Äèíàðòóðà. Îí çàêðûë äâåðü è ïîäîøåë áëèæå, ÷òîáû äîñòîéíî ïðèâåòñòâîâàòü ñòàðøåãî.</w:t>
      </w:r>
    </w:p>
    <w:p>
      <w:pPr>
        <w:pStyle w:val="Normal"/>
        <w:widowControl w:val="false"/>
        <w:tabs>
          <w:tab w:val="left" w:pos="720" w:leader="none"/>
        </w:tabs>
        <w:ind w:firstLine="720"/>
        <w:jc w:val="both"/>
        <w:rPr>
          <w:lang w:val="en-US"/>
        </w:rPr>
      </w:pPr>
      <w:r>
        <w:rPr>
          <w:lang w:val="en-US"/>
        </w:rPr>
        <w:t>- ß Äèíàðòóðà, - ïðàâàÿ ðóêà ê ñåðäöó, öåëèòåëü òðåòüåãî ðàíãà, - ëåâàÿ - êî ëáó, - âñåì ñâîèì ñìèðåííûì ñåðäöåì ÿ ñòðàñòíî æåëàþ, - ëàäîíè ñëîæåíû ó ïîÿñà, - ÷òîáû Ñàìà Áîãèíÿ, - âçìàõ ïðàâîé ðóêè, - äàðîâàëà òåáå ñ÷àñòüå è äîëãóþ æèçíü, - ðóêè îïóùåíû, âçãëÿä óñòðåìëåí ââåðõ, - è ïîáóäèëà òåáÿ ïðèíÿòü ìîþ ñêðîìíóþ, íî äîáðîñåðäå÷íóþ ïîìîùü, - ãëàçà îïóùåíû, - êîòîðàÿ ìîæåò áûòü ïîëåçíà â òâîèõ áëàãîðîäíûõ äåëàõ, - ëèöî çàêðûòî ðóêàìè, ïîêëîí.</w:t>
      </w:r>
    </w:p>
    <w:p>
      <w:pPr>
        <w:pStyle w:val="Normal"/>
        <w:widowControl w:val="false"/>
        <w:tabs>
          <w:tab w:val="left" w:pos="720" w:leader="none"/>
        </w:tabs>
        <w:ind w:firstLine="720"/>
        <w:jc w:val="both"/>
        <w:rPr>
          <w:lang w:val="en-US"/>
        </w:rPr>
      </w:pPr>
      <w:r>
        <w:rPr>
          <w:lang w:val="en-US"/>
        </w:rPr>
        <w:t>Õîíàêóðà îòâåòèë åìó ñòîëü æå öâåòèñòûìè ñëîâàìè áëàãîäàðíîñòè, à ïîòîì óêàçàë íà äðóãóþ ñêàìüþ.</w:t>
      </w:r>
    </w:p>
    <w:p>
      <w:pPr>
        <w:pStyle w:val="Normal"/>
        <w:widowControl w:val="false"/>
        <w:tabs>
          <w:tab w:val="left" w:pos="720" w:leader="none"/>
        </w:tabs>
        <w:ind w:firstLine="720"/>
        <w:jc w:val="both"/>
        <w:rPr>
          <w:lang w:val="en-US"/>
        </w:rPr>
      </w:pPr>
      <w:r>
        <w:rPr>
          <w:lang w:val="en-US"/>
        </w:rPr>
        <w:t>- Êàê ïîæèâàåò òâîÿ äðàæàéøàÿ ìàòóøêà? - ñïðîñèë îí.</w:t>
      </w:r>
    </w:p>
    <w:p>
      <w:pPr>
        <w:pStyle w:val="Normal"/>
        <w:widowControl w:val="false"/>
        <w:tabs>
          <w:tab w:val="left" w:pos="720" w:leader="none"/>
        </w:tabs>
        <w:ind w:firstLine="720"/>
        <w:jc w:val="both"/>
        <w:rPr>
          <w:lang w:val="en-US"/>
        </w:rPr>
      </w:pPr>
      <w:r>
        <w:rPr>
          <w:lang w:val="en-US"/>
        </w:rPr>
        <w:t>Äèíàðòóðà ñìóòèëñÿ. Åãî ñâåòëî-êàøòàíîâûå âîëîñû íà÷àëè ðåäåòü, à ïîä îäåæäàìè óæå îáîçíà÷èëîñü áðþøêî. Ñîâñåì íåäàâíî îí ñìåíèë þáêó ìîëîäûõ íà ñâîáîäíóþ îäåæäó áåç ðóêàâîâ, êàêóþ íîñèëè ëþäè ñðåäíåãî âîçðàñòà, è êîðè÷íåâóþ õëîï÷àòîáóìàæíóþ ìàíòèþ, êàêàÿ ïîäîáàåò åãî ðàíãó; æåëàÿ ÷òî-íèáóäü õîðîøî ðàññìîòðåòü, îí ïîäíîñèë ïðåäìåò ñîâñåì áëèçêî ê ëèöó. Îí áûë ìëàäøèì ñûíîì â ñåìüå ñåñòðû Õîíàêóðû, ñòàðèê ñ÷èòàë åãî íåïðîñòèòåëüíî áåçäàðíûì òóïèöåé, íàäåæíîñòü êîòîðîãî íàãîíÿëà òîñêó.</w:t>
      </w:r>
    </w:p>
    <w:p>
      <w:pPr>
        <w:pStyle w:val="Normal"/>
        <w:widowControl w:val="false"/>
        <w:tabs>
          <w:tab w:val="left" w:pos="720" w:leader="none"/>
        </w:tabs>
        <w:ind w:firstLine="720"/>
        <w:jc w:val="both"/>
        <w:rPr>
          <w:lang w:val="en-US"/>
        </w:rPr>
      </w:pPr>
      <w:r>
        <w:rPr>
          <w:lang w:val="en-US"/>
        </w:rPr>
        <w:t>- Êàê ñåáÿ ÷óâñòâóåò áîëüíîé? - ñïðîñèë Õîíàêóðà, êîãäà áûëî îòäàíî äîëæíîå âñåì ôîðìàëüíîñòÿì. Îí óëûáàëñÿ, íî æäàë îòâåòà â òðåâîãå è íåòåðïåíèè.</w:t>
      </w:r>
    </w:p>
    <w:p>
      <w:pPr>
        <w:pStyle w:val="Normal"/>
        <w:widowControl w:val="false"/>
        <w:tabs>
          <w:tab w:val="left" w:pos="720" w:leader="none"/>
        </w:tabs>
        <w:ind w:firstLine="720"/>
        <w:jc w:val="both"/>
        <w:rPr>
          <w:lang w:val="en-US"/>
        </w:rPr>
      </w:pPr>
      <w:r>
        <w:rPr>
          <w:lang w:val="en-US"/>
        </w:rPr>
        <w:t>- Êîãäà ÿ óõîäèë, îí âñå åùå áûë áåç ñîçíàíèÿ, - Äèíàðòóðà ïîëàãàë, ÷òî ñîîáùàåò äÿäå âåñüìà âàæíóþ èíôîðìàöèþ. - Ó íåãî íà ãîëîâå âîò òàêàÿ øèøêà, íî ïðèçíàêîâ çàáîëåâàíèÿ íåò. Ãëàçà è óøè â ïîëíîì ïîðÿäêå. ß ïîëàãàþ, â ñâîå âðåìÿ îí ïðèäåò â ñåáÿ è ÷åðåç ïàðó äíåé áóäåò êàê îãóð÷èê.</w:t>
      </w:r>
    </w:p>
    <w:p>
      <w:pPr>
        <w:pStyle w:val="Normal"/>
        <w:widowControl w:val="false"/>
        <w:tabs>
          <w:tab w:val="left" w:pos="720" w:leader="none"/>
        </w:tabs>
        <w:ind w:firstLine="720"/>
        <w:jc w:val="both"/>
        <w:rPr>
          <w:lang w:val="en-US"/>
        </w:rPr>
      </w:pPr>
      <w:r>
        <w:rPr>
          <w:lang w:val="en-US"/>
        </w:rPr>
        <w:t>Õîíàêóðà îáëåã÷åííî âçäîõíóë.</w:t>
      </w:r>
    </w:p>
    <w:p>
      <w:pPr>
        <w:pStyle w:val="Normal"/>
        <w:widowControl w:val="false"/>
        <w:tabs>
          <w:tab w:val="left" w:pos="720" w:leader="none"/>
        </w:tabs>
        <w:ind w:firstLine="720"/>
        <w:jc w:val="both"/>
        <w:rPr>
          <w:lang w:val="en-US"/>
        </w:rPr>
      </w:pPr>
      <w:r>
        <w:rPr>
          <w:lang w:val="en-US"/>
        </w:rPr>
        <w:t>- Êîíå÷íî, åñëè òàêîâà áóäåò Åå âîëÿ, - ïîñïåøíî äîáàâèë Äèíàðòóðà. - Ïîâðåæäåíèÿ ãîëîâû ìîãóò èìåòü íåïðåäñêàçóåìûå ïîñëåäñòâèÿ. Åñëè áû ÿ ãîâîðèë íå ñ âàìè, äÿäÿ, ÿ âûðàæàëñÿ áû áîëåå îñìîòðèòåëüíî.</w:t>
      </w:r>
    </w:p>
    <w:p>
      <w:pPr>
        <w:pStyle w:val="Normal"/>
        <w:widowControl w:val="false"/>
        <w:tabs>
          <w:tab w:val="left" w:pos="720" w:leader="none"/>
        </w:tabs>
        <w:ind w:firstLine="720"/>
        <w:jc w:val="both"/>
        <w:rPr>
          <w:lang w:val="en-US"/>
        </w:rPr>
      </w:pPr>
      <w:r>
        <w:rPr>
          <w:lang w:val="en-US"/>
        </w:rPr>
        <w:t>- Çíà÷èò, ìû äîëæíû çàïàñòèñü òåðïåíèåì. Äâà äíÿ, ãîâîðèøü?</w:t>
      </w:r>
    </w:p>
    <w:p>
      <w:pPr>
        <w:pStyle w:val="Normal"/>
        <w:widowControl w:val="false"/>
        <w:tabs>
          <w:tab w:val="left" w:pos="720" w:leader="none"/>
        </w:tabs>
        <w:ind w:firstLine="720"/>
        <w:jc w:val="both"/>
        <w:rPr>
          <w:lang w:val="en-US"/>
        </w:rPr>
      </w:pPr>
      <w:r>
        <w:rPr>
          <w:lang w:val="en-US"/>
        </w:rPr>
        <w:t>- Ïîæàëóé, òðè, - îòâåòèë öåëèòåëü, - åñëè ó âàñ åñòü äëÿ íåãî êàêàÿ-íèáóäü òðóäíàÿ çàäà÷à, òî äîïîëíèòåëüíàÿ ïåðåñòðàõîâêà íå ïîâðåäèò. - Äèíàðòóðà ïðîÿâèë íåîáû÷àéíóþ äëÿ ñåáÿ ïðîíèöàòåëüíîñòü. - Åñëè åìó ïðåäñòîèò ÷òî-òî î÷åíü ñëîæíîå, òî òàê áóäåò âåðíåå.</w:t>
      </w:r>
    </w:p>
    <w:p>
      <w:pPr>
        <w:pStyle w:val="Normal"/>
        <w:widowControl w:val="false"/>
        <w:tabs>
          <w:tab w:val="left" w:pos="720" w:leader="none"/>
        </w:tabs>
        <w:ind w:firstLine="720"/>
        <w:jc w:val="both"/>
        <w:rPr>
          <w:lang w:val="en-US"/>
        </w:rPr>
      </w:pPr>
      <w:r>
        <w:rPr>
          <w:lang w:val="en-US"/>
        </w:rPr>
        <w:t>- Ïîçâîëüòå ïîèíòåðåñîâàòüñÿ, êòî îí òàêîé, - ñïðîñèë Äèíàðòóðà ÷åðåç íåêîòîðîå âðåìÿ. - Õîäèò ìíîæåñòâî ñëóõîâ, íî íè îäíîìó íåëüçÿ âåðèòü.</w:t>
      </w:r>
    </w:p>
    <w:p>
      <w:pPr>
        <w:pStyle w:val="Normal"/>
        <w:widowControl w:val="false"/>
        <w:tabs>
          <w:tab w:val="left" w:pos="720" w:leader="none"/>
        </w:tabs>
        <w:ind w:firstLine="720"/>
        <w:jc w:val="both"/>
        <w:rPr>
          <w:lang w:val="en-US"/>
        </w:rPr>
      </w:pPr>
      <w:r>
        <w:rPr>
          <w:lang w:val="en-US"/>
        </w:rPr>
        <w:t>- Ñàìûé íåâåðîÿòíûé è áóäåò áëèæå âñåãî ê èñòèíå, - Õîíàêóðà óñìåõíóëñÿ, îáëèçûâàÿ ãóáû. - Òàê çíà÷èò, ñëóõè?</w:t>
      </w:r>
    </w:p>
    <w:p>
      <w:pPr>
        <w:pStyle w:val="Normal"/>
        <w:widowControl w:val="false"/>
        <w:tabs>
          <w:tab w:val="left" w:pos="720" w:leader="none"/>
        </w:tabs>
        <w:ind w:firstLine="720"/>
        <w:jc w:val="both"/>
        <w:rPr>
          <w:lang w:val="en-US"/>
        </w:rPr>
      </w:pPr>
      <w:r>
        <w:rPr>
          <w:lang w:val="en-US"/>
        </w:rPr>
        <w:t>- Êîíå÷íî, ñâÿùåííûé.</w:t>
      </w:r>
    </w:p>
    <w:p>
      <w:pPr>
        <w:pStyle w:val="Normal"/>
        <w:widowControl w:val="false"/>
        <w:tabs>
          <w:tab w:val="left" w:pos="720" w:leader="none"/>
        </w:tabs>
        <w:ind w:firstLine="720"/>
        <w:jc w:val="both"/>
        <w:rPr>
          <w:lang w:val="en-US"/>
        </w:rPr>
      </w:pPr>
      <w:r>
        <w:rPr>
          <w:lang w:val="en-US"/>
        </w:rPr>
        <w:t>- Îí - îäèí èç òåõ ïÿòè, ÷òî áûëè ðàíåíû ñåãîäíÿ â õðàìå, - Õîíàêóðà óëûáíóëñÿ ïðî ñåáÿ.</w:t>
      </w:r>
    </w:p>
    <w:p>
      <w:pPr>
        <w:pStyle w:val="Normal"/>
        <w:widowControl w:val="false"/>
        <w:tabs>
          <w:tab w:val="left" w:pos="720" w:leader="none"/>
        </w:tabs>
        <w:ind w:firstLine="720"/>
        <w:jc w:val="both"/>
        <w:rPr>
          <w:lang w:val="en-US"/>
        </w:rPr>
      </w:pPr>
      <w:r>
        <w:rPr>
          <w:lang w:val="en-US"/>
        </w:rPr>
        <w:t>- Èç ïÿòè! - Äèíàðòóðà óñòàâèëñÿ íà äÿäþ, ïûòàÿñü ïîíÿòü, íå øóòèò ëè òîò.</w:t>
      </w:r>
    </w:p>
    <w:p>
      <w:pPr>
        <w:pStyle w:val="Normal"/>
        <w:widowControl w:val="false"/>
        <w:tabs>
          <w:tab w:val="left" w:pos="720" w:leader="none"/>
        </w:tabs>
        <w:ind w:firstLine="720"/>
        <w:jc w:val="both"/>
        <w:rPr>
          <w:lang w:val="en-US"/>
        </w:rPr>
      </w:pPr>
      <w:r>
        <w:rPr>
          <w:lang w:val="en-US"/>
        </w:rPr>
        <w:t>Õîíàêóðà çàäóìàëñÿ î òîì, ñêîëüêî ðàç çà ñåãîäíÿøíèé äåíü åìó ïðèøëîñü ïðîÿâèòü âëàñòü. Äîëãè åãî ðîñëè, à äîëæíèêîâ îñòàëîñü íåìíîãî.</w:t>
      </w:r>
    </w:p>
    <w:p>
      <w:pPr>
        <w:pStyle w:val="Normal"/>
        <w:widowControl w:val="false"/>
        <w:tabs>
          <w:tab w:val="left" w:pos="720" w:leader="none"/>
        </w:tabs>
        <w:ind w:firstLine="720"/>
        <w:jc w:val="both"/>
        <w:rPr>
          <w:lang w:val="en-US"/>
        </w:rPr>
      </w:pPr>
      <w:r>
        <w:rPr>
          <w:lang w:val="en-US"/>
        </w:rPr>
        <w:t>- Âñå ýòî î÷åíü ïå÷àëüíî, òàê âåäü? Îíè ñåé÷àñ ëåæàò, íàêðûòûå ïðîñòûíÿìè, íå ìîãóò íè ãîâîðèòü, íè äâèãàòüñÿ. Âñå áðîñèëèñü ñïàñàòüñÿ - â ïàëàíêèíàõ, íîñèëêàõ, êàðåòàõ. Èíîãäà íîñèëêè íåñëè æðåöû! Òàì áûëî äâàäöàòü äâà öåëèòåëÿ è ìíîãî ïðî÷åãî ëþäà. Íåêîòîðûõ ïîñòðàäàâøèõ ñðàçó îòâåçëè â ãîðîä, íî áîëüøèíñòâî îñòàëèñü â õðàìå, èõ ïåðåâîçèëè èç êîìíàòû â êîìíàòó, îíè âõîäèëè â îäíó äâåðü è âûõîäèëè â äðóãóþ... Òàêèõ êîìíàò, êàê ýòà, âñåãî âîñåìü èëè äåâÿòü, - îí ïîêàçàë íà îãðîìíóþ äóáîâóþ äâåðü, - èõ îõðàíÿþò.</w:t>
      </w:r>
    </w:p>
    <w:p>
      <w:pPr>
        <w:pStyle w:val="Normal"/>
        <w:widowControl w:val="false"/>
        <w:tabs>
          <w:tab w:val="left" w:pos="720" w:leader="none"/>
        </w:tabs>
        <w:ind w:firstLine="720"/>
        <w:jc w:val="both"/>
        <w:rPr>
          <w:lang w:val="en-US"/>
        </w:rPr>
      </w:pPr>
      <w:r>
        <w:rPr>
          <w:lang w:val="en-US"/>
        </w:rPr>
        <w:t>Äâåðü âåëà â äðóãîé êîðèäîð, íî Õîíàêóðà íå ñ÷åë íóæíûì óïîìèíàòü îá ýòîì.</w:t>
      </w:r>
    </w:p>
    <w:p>
      <w:pPr>
        <w:pStyle w:val="Normal"/>
        <w:widowControl w:val="false"/>
        <w:tabs>
          <w:tab w:val="left" w:pos="720" w:leader="none"/>
        </w:tabs>
        <w:ind w:firstLine="720"/>
        <w:jc w:val="both"/>
        <w:rPr>
          <w:lang w:val="en-US"/>
        </w:rPr>
      </w:pPr>
      <w:r>
        <w:rPr>
          <w:lang w:val="en-US"/>
        </w:rPr>
        <w:t>- Èõ îõðàíÿþò æðåöû, - ñêàçàë ìîëîäîé ÷åëîâåê, - çíà÷èò, âû íå äîâåðÿåòå âîèíàì? Êîíå÷íî, ÿ âåäü âèäåë ýòîãî áîëüíîãî. Âû îïàñàåòåñü, ÷òî îíè è â ñàìîì äåëå ñïîñîáíû?..</w:t>
      </w:r>
    </w:p>
    <w:p>
      <w:pPr>
        <w:pStyle w:val="Normal"/>
        <w:widowControl w:val="false"/>
        <w:tabs>
          <w:tab w:val="left" w:pos="720" w:leader="none"/>
        </w:tabs>
        <w:ind w:firstLine="720"/>
        <w:jc w:val="both"/>
        <w:rPr>
          <w:lang w:val="en-US"/>
        </w:rPr>
      </w:pPr>
      <w:r>
        <w:rPr>
          <w:lang w:val="en-US"/>
        </w:rPr>
        <w:t>- Ïðè íûíåøíèõ îáñòîÿòåëüñòâàõ ýòî âîçìîæíî, - æðåö ïå÷àëüíî êèâíóë. Îõðàíà ñóùåñòâóåò, ÷òîáû ïîääåðæèâàòü ïîðÿäîê, çàùèùàòü ïàëîìíèêîâ è êàðàòü âèíîâíûõ. Íî êòî ñëåäèò çà îõðàíîé?</w:t>
      </w:r>
    </w:p>
    <w:p>
      <w:pPr>
        <w:pStyle w:val="Normal"/>
        <w:widowControl w:val="false"/>
        <w:tabs>
          <w:tab w:val="left" w:pos="720" w:leader="none"/>
        </w:tabs>
        <w:ind w:firstLine="720"/>
        <w:jc w:val="both"/>
        <w:rPr>
          <w:lang w:val="en-US"/>
        </w:rPr>
      </w:pPr>
      <w:r>
        <w:rPr>
          <w:lang w:val="en-US"/>
        </w:rPr>
        <w:t>- ß ñëûøàë, - òèõî ñêàçàë Äèíàðòóðà, - ÷òî ïàëîìíèêè ïîäâåðãàþòñÿ ïðåñëåäîâàíèÿì. Âû äóìàåòå, òóò äåëî ðóê âîèíîâ?</w:t>
      </w:r>
    </w:p>
    <w:p>
      <w:pPr>
        <w:pStyle w:val="Normal"/>
        <w:widowControl w:val="false"/>
        <w:tabs>
          <w:tab w:val="left" w:pos="720" w:leader="none"/>
        </w:tabs>
        <w:ind w:firstLine="720"/>
        <w:jc w:val="both"/>
        <w:rPr>
          <w:lang w:val="en-US"/>
        </w:rPr>
      </w:pPr>
      <w:r>
        <w:rPr>
          <w:lang w:val="en-US"/>
        </w:rPr>
        <w:t>- Âèäèøü ëè, - íà÷àë Õîíàêóðà, - ýòî íå ñîâñåì òàê. Âîèíû - îíè âñå æå íå áàíäèòû, íî çà íèìè íåò íåîáõîäèìîãî íàäçîðà è ïîäêóïèòü èõ ëåãêî.</w:t>
      </w:r>
    </w:p>
    <w:p>
      <w:pPr>
        <w:pStyle w:val="Normal"/>
        <w:widowControl w:val="false"/>
        <w:tabs>
          <w:tab w:val="left" w:pos="720" w:leader="none"/>
        </w:tabs>
        <w:ind w:firstLine="720"/>
        <w:jc w:val="both"/>
        <w:rPr>
          <w:lang w:val="en-US"/>
        </w:rPr>
      </w:pPr>
      <w:r>
        <w:rPr>
          <w:lang w:val="en-US"/>
        </w:rPr>
        <w:t>- Íî âñå æå áîëüøèíñòâî èç íèõ - ëþäè ÷åñòè? - íàñòàèâàë ïëåìÿííèê. - Íåóæåëè íåò íèêîãî, êîìó ìîæíî äîâåðÿòü?</w:t>
      </w:r>
    </w:p>
    <w:p>
      <w:pPr>
        <w:pStyle w:val="Normal"/>
        <w:widowControl w:val="false"/>
        <w:tabs>
          <w:tab w:val="left" w:pos="720" w:leader="none"/>
        </w:tabs>
        <w:ind w:firstLine="720"/>
        <w:jc w:val="both"/>
        <w:rPr>
          <w:lang w:val="en-US"/>
        </w:rPr>
      </w:pPr>
      <w:r>
        <w:rPr>
          <w:lang w:val="en-US"/>
        </w:rPr>
        <w:t>Æðåö âçäîõíóë.</w:t>
      </w:r>
    </w:p>
    <w:p>
      <w:pPr>
        <w:pStyle w:val="Normal"/>
        <w:widowControl w:val="false"/>
        <w:tabs>
          <w:tab w:val="left" w:pos="720" w:leader="none"/>
        </w:tabs>
        <w:ind w:firstLine="720"/>
        <w:jc w:val="both"/>
        <w:rPr>
          <w:lang w:val="en-US"/>
        </w:rPr>
      </w:pPr>
      <w:r>
        <w:rPr>
          <w:lang w:val="en-US"/>
        </w:rPr>
        <w:t>- Ïîéäè âî äâîð, - ñêàçàë îí, - íàéäè êàêîãî-íèáóäü âîèíà, Òðåòüåãî èëè, ñêàæåì, ×åòâåðòîãî, è ñïðîñè åãî îá ýòîì. Åñëè îí ñêàæåò...</w:t>
      </w:r>
    </w:p>
    <w:p>
      <w:pPr>
        <w:pStyle w:val="Normal"/>
        <w:widowControl w:val="false"/>
        <w:tabs>
          <w:tab w:val="left" w:pos="720" w:leader="none"/>
        </w:tabs>
        <w:ind w:firstLine="720"/>
        <w:jc w:val="both"/>
        <w:rPr>
          <w:lang w:val="en-US"/>
        </w:rPr>
      </w:pPr>
      <w:r>
        <w:rPr>
          <w:lang w:val="en-US"/>
        </w:rPr>
        <w:t>Öåëèòåëü ïîáëåäíåë è î÷åðòèë â âîçäóõå ñâÿùåííûé çíàê Áîãèíè.</w:t>
      </w:r>
    </w:p>
    <w:p>
      <w:pPr>
        <w:pStyle w:val="Normal"/>
        <w:widowControl w:val="false"/>
        <w:tabs>
          <w:tab w:val="left" w:pos="720" w:leader="none"/>
        </w:tabs>
        <w:ind w:firstLine="720"/>
        <w:jc w:val="both"/>
        <w:rPr>
          <w:lang w:val="en-US"/>
        </w:rPr>
      </w:pPr>
      <w:r>
        <w:rPr>
          <w:lang w:val="en-US"/>
        </w:rPr>
        <w:t>- Ëó÷øå íå íàäî, ñâÿùåííûé!</w:t>
      </w:r>
    </w:p>
    <w:p>
      <w:pPr>
        <w:pStyle w:val="Normal"/>
        <w:widowControl w:val="false"/>
        <w:tabs>
          <w:tab w:val="left" w:pos="720" w:leader="none"/>
        </w:tabs>
        <w:ind w:firstLine="720"/>
        <w:jc w:val="both"/>
        <w:rPr>
          <w:lang w:val="en-US"/>
        </w:rPr>
      </w:pPr>
      <w:r>
        <w:rPr>
          <w:lang w:val="en-US"/>
        </w:rPr>
        <w:t>- Òû òàê äóìàåøü? - åãî äÿäÿ óñìåõíóëñÿ.</w:t>
      </w:r>
    </w:p>
    <w:p>
      <w:pPr>
        <w:pStyle w:val="Normal"/>
        <w:widowControl w:val="false"/>
        <w:tabs>
          <w:tab w:val="left" w:pos="720" w:leader="none"/>
        </w:tabs>
        <w:ind w:firstLine="720"/>
        <w:jc w:val="both"/>
        <w:rPr>
          <w:lang w:val="en-US"/>
        </w:rPr>
      </w:pPr>
      <w:r>
        <w:rPr>
          <w:lang w:val="en-US"/>
        </w:rPr>
        <w:t>- ß óâåðåí, ñâÿùåííûé!</w:t>
      </w:r>
    </w:p>
    <w:p>
      <w:pPr>
        <w:pStyle w:val="Normal"/>
        <w:widowControl w:val="false"/>
        <w:tabs>
          <w:tab w:val="left" w:pos="720" w:leader="none"/>
        </w:tabs>
        <w:ind w:firstLine="720"/>
        <w:jc w:val="both"/>
        <w:rPr>
          <w:lang w:val="en-US"/>
        </w:rPr>
      </w:pPr>
      <w:r>
        <w:rPr>
          <w:lang w:val="en-US"/>
        </w:rPr>
        <w:t>À æàëü! Ýòà ìûñëü ïîêàçàëàñü Õîíàêóðå çàíÿòíîé.</w:t>
      </w:r>
    </w:p>
    <w:p>
      <w:pPr>
        <w:pStyle w:val="Normal"/>
        <w:widowControl w:val="false"/>
        <w:tabs>
          <w:tab w:val="left" w:pos="720" w:leader="none"/>
        </w:tabs>
        <w:ind w:firstLine="720"/>
        <w:jc w:val="both"/>
        <w:rPr>
          <w:lang w:val="en-US"/>
        </w:rPr>
      </w:pPr>
      <w:r>
        <w:rPr>
          <w:lang w:val="en-US"/>
        </w:rPr>
        <w:t>- Â ÷åì-òî òû, êîíå÷íî, ïðàâ. ß óâåðåí, ÷òî áîëüøèíñòâî âîèíîâ - ÷åñòíûå ëþäè, íî êàæäûé ñâÿçàí êëÿòâîé, êîòîðóþ îí ïðèíåñ ñâîåìó íàñòàâíèêó, à òîò, â ñâîþ î÷åðåäü, - äðóãîìó íàñòàâíèêó è â êîíå÷íîì ñ÷åòå ïðàâèòåëþ. È òîëüêî îäèí ïðàâèòåëü ïðèíåñ êëÿòâó ñàìîìó õðàìó. È åñëè îí íå îòäàë ïðèêàç î ïàòðóëèðîâàíèè äîðîã, êòî ïîäñêàæåò åìó òàêóþ ìûñëü? Îñòàëüíûå òîëüêî ìîë÷à èñïîëíÿþò åãî ðàñïîðÿæåíèÿ. Èì ïðèõîäèòñÿ äåðæàòü ÿçûê çà çóáàìè, è äàæå ñòàðàòåëüíåå, ÷åì êîìó-ëèáî äðóãîìó, ïîòîìó ÷òî â ïðîòèâíîì ñëó÷àå íèêòî íå ïîçàâèäóåò èõ ó÷àñòè.</w:t>
      </w:r>
    </w:p>
    <w:p>
      <w:pPr>
        <w:pStyle w:val="Normal"/>
        <w:widowControl w:val="false"/>
        <w:tabs>
          <w:tab w:val="left" w:pos="720" w:leader="none"/>
        </w:tabs>
        <w:ind w:firstLine="720"/>
        <w:jc w:val="both"/>
        <w:rPr>
          <w:lang w:val="en-US"/>
        </w:rPr>
      </w:pPr>
      <w:r>
        <w:rPr>
          <w:lang w:val="en-US"/>
        </w:rPr>
        <w:t>Îí çàìåòèë, êàêèì âçãëÿäîì ñìîòðèò íà íåãî ïëåìÿííèê, è ïîíÿë, ÷òî îáîçíà÷àåò ýòîò âçãëÿä: "Äëÿ ñâîåãî âîçðàñòà ñòàðèê åùå âïîëíå..." Òàêàÿ ñíèñõîäèòåëüíîñòü ðàçäðàæàëà åãî. Ýòîìó äóðàêó íèêîãäà íå äîáèòüñÿ òîãî, íà ÷òî åãî äÿäÿ ñïîñîáåí åùå è òåïåðü.</w:t>
      </w:r>
    </w:p>
    <w:p>
      <w:pPr>
        <w:pStyle w:val="Normal"/>
        <w:widowControl w:val="false"/>
        <w:tabs>
          <w:tab w:val="left" w:pos="720" w:leader="none"/>
        </w:tabs>
        <w:ind w:firstLine="720"/>
        <w:jc w:val="both"/>
        <w:rPr>
          <w:lang w:val="en-US"/>
        </w:rPr>
      </w:pPr>
      <w:r>
        <w:rPr>
          <w:lang w:val="en-US"/>
        </w:rPr>
        <w:t>- Íî ÷òî æå ñ ýòèì äåëàòü, ñâÿùåííûé?</w:t>
      </w:r>
    </w:p>
    <w:p>
      <w:pPr>
        <w:pStyle w:val="Normal"/>
        <w:widowControl w:val="false"/>
        <w:tabs>
          <w:tab w:val="left" w:pos="720" w:leader="none"/>
        </w:tabs>
        <w:ind w:firstLine="720"/>
        <w:jc w:val="both"/>
        <w:rPr>
          <w:lang w:val="en-US"/>
        </w:rPr>
      </w:pPr>
      <w:r>
        <w:rPr>
          <w:lang w:val="en-US"/>
        </w:rPr>
        <w:t>Òèïè÷íûé ïðèìåð áåññìûñëåííîãî âîïðîñà.</w:t>
      </w:r>
    </w:p>
    <w:p>
      <w:pPr>
        <w:pStyle w:val="Normal"/>
        <w:widowControl w:val="false"/>
        <w:tabs>
          <w:tab w:val="left" w:pos="720" w:leader="none"/>
        </w:tabs>
        <w:ind w:firstLine="720"/>
        <w:jc w:val="both"/>
        <w:rPr>
          <w:lang w:val="en-US"/>
        </w:rPr>
      </w:pPr>
      <w:r>
        <w:rPr>
          <w:lang w:val="en-US"/>
        </w:rPr>
        <w:t>- Ìîëèòüñÿ, êîíå÷íî æå! Ñåãîäíÿ Îíà, âíÿâ íàøèì ìîëèòâàì, ïîñëàëà íàì Ñåäüìîãî. ×òîáû ïðèâåñòè åãî ñþäà, Îíà âûçâàëà äåìîíà.</w:t>
      </w:r>
    </w:p>
    <w:p>
      <w:pPr>
        <w:pStyle w:val="Normal"/>
        <w:widowControl w:val="false"/>
        <w:tabs>
          <w:tab w:val="left" w:pos="720" w:leader="none"/>
        </w:tabs>
        <w:ind w:firstLine="720"/>
        <w:jc w:val="both"/>
        <w:rPr>
          <w:lang w:val="en-US"/>
        </w:rPr>
      </w:pPr>
      <w:r>
        <w:rPr>
          <w:lang w:val="en-US"/>
        </w:rPr>
        <w:t>- Èçãíàíèå äåìîíà âñåãäà ïðîõîäèò òàê òÿæåëî? - ñïðîñèë Äèíàðòóðà è âçäðîãíóë, óâèäåâ, ÷òî äÿäÿ íàõìóðèëñÿ.</w:t>
      </w:r>
    </w:p>
    <w:p>
      <w:pPr>
        <w:pStyle w:val="Normal"/>
        <w:widowControl w:val="false"/>
        <w:tabs>
          <w:tab w:val="left" w:pos="720" w:leader="none"/>
        </w:tabs>
        <w:ind w:firstLine="720"/>
        <w:jc w:val="both"/>
        <w:rPr>
          <w:lang w:val="en-US"/>
        </w:rPr>
      </w:pPr>
      <w:r>
        <w:rPr>
          <w:lang w:val="en-US"/>
        </w:rPr>
        <w:t>- Ïîäîáíûå öåðåìîíèè ïðîèñõîäÿò íå÷àñòî, íî ñóòðû ãîâîðÿò, ÷òî âîçìîæíû ñàìûå íåîæèäàííûå ïîñëåäñòâèÿ, - Õîíàêóðà çàìîë÷àë, è íàñòóïèëà òèøèíà.</w:t>
      </w:r>
    </w:p>
    <w:p>
      <w:pPr>
        <w:pStyle w:val="Normal"/>
        <w:widowControl w:val="false"/>
        <w:tabs>
          <w:tab w:val="left" w:pos="720" w:leader="none"/>
        </w:tabs>
        <w:ind w:firstLine="720"/>
        <w:jc w:val="both"/>
        <w:rPr>
          <w:lang w:val="en-US"/>
        </w:rPr>
      </w:pPr>
      <w:r>
        <w:rPr>
          <w:lang w:val="en-US"/>
        </w:rPr>
        <w:t>Ñêðèïíóëà ñêàìüÿ, ýòî Äèíàðòóðà îòêèíóëñÿ íàçàä è ñ ëþáîïûòñòâîì óñòàâèëñÿ íà äÿäþ.</w:t>
      </w:r>
    </w:p>
    <w:p>
      <w:pPr>
        <w:pStyle w:val="Normal"/>
        <w:widowControl w:val="false"/>
        <w:tabs>
          <w:tab w:val="left" w:pos="720" w:leader="none"/>
        </w:tabs>
        <w:ind w:firstLine="720"/>
        <w:jc w:val="both"/>
        <w:rPr>
          <w:lang w:val="en-US"/>
        </w:rPr>
      </w:pPr>
      <w:r>
        <w:rPr>
          <w:lang w:val="en-US"/>
        </w:rPr>
        <w:t>- À òîò Ñåäüìîé, - çàãîâîðèë îí, - çà÷åì åãî òàê îñêîðáëÿòü? Ýòà êîíóðà, è âñåãî îäíà ðàáûíÿ âìåñòî öåëîé ñâèòû ñëóã?</w:t>
      </w:r>
    </w:p>
    <w:p>
      <w:pPr>
        <w:pStyle w:val="Normal"/>
        <w:widowControl w:val="false"/>
        <w:tabs>
          <w:tab w:val="left" w:pos="720" w:leader="none"/>
        </w:tabs>
        <w:ind w:firstLine="720"/>
        <w:jc w:val="both"/>
        <w:rPr>
          <w:lang w:val="en-US"/>
        </w:rPr>
      </w:pPr>
      <w:r>
        <w:rPr>
          <w:lang w:val="en-US"/>
        </w:rPr>
        <w:t>Ê Õîíàêóðå âåðíóëîñü õîðîøåå ðàñïîëîæåíèå äóõà, îí óñìåõíóëñÿ.</w:t>
      </w:r>
    </w:p>
    <w:p>
      <w:pPr>
        <w:pStyle w:val="Normal"/>
        <w:widowControl w:val="false"/>
        <w:tabs>
          <w:tab w:val="left" w:pos="720" w:leader="none"/>
        </w:tabs>
        <w:ind w:firstLine="720"/>
        <w:jc w:val="both"/>
        <w:rPr>
          <w:lang w:val="en-US"/>
        </w:rPr>
      </w:pPr>
      <w:r>
        <w:rPr>
          <w:lang w:val="en-US"/>
        </w:rPr>
        <w:t>- Íèêòî è íå ïîäóìàåò, ÷òî îí ñêðûâàåòñÿ â áåäíîì äîìèêå äëÿ ïàëîìíèêîâ. Ýòà õèæèíà ñòîèò ïðÿìî ó äîðîãè, è åñëè âîèí ïðîñíåòñÿ, îí íå ñìîæåò óéòè, ïîòîìó ÷òî ó íåãî íåò íèêàêîé îäåæäû. Íî ñêàæè, - åãî ãîëîñ çâó÷àë çàèíòåðåñîâàííî, - êòî ýòà ðàáûíÿ? Êèêàðàíè îáåùàëà, ÷òî íàéäåò õîðîøåíüêóþ. Êàê îíà âûãëÿäèò?</w:t>
      </w:r>
    </w:p>
    <w:p>
      <w:pPr>
        <w:pStyle w:val="Normal"/>
        <w:widowControl w:val="false"/>
        <w:tabs>
          <w:tab w:val="left" w:pos="720" w:leader="none"/>
        </w:tabs>
        <w:ind w:firstLine="720"/>
        <w:jc w:val="both"/>
        <w:rPr>
          <w:lang w:val="en-US"/>
        </w:rPr>
      </w:pPr>
      <w:r>
        <w:rPr>
          <w:lang w:val="en-US"/>
        </w:rPr>
        <w:t>Åãî ïëåìÿííèê íàõìóðèëñÿ, ñòàðàÿñü âñïîìíèòü.</w:t>
      </w:r>
    </w:p>
    <w:p>
      <w:pPr>
        <w:pStyle w:val="Normal"/>
        <w:widowControl w:val="false"/>
        <w:tabs>
          <w:tab w:val="left" w:pos="720" w:leader="none"/>
        </w:tabs>
        <w:ind w:firstLine="720"/>
        <w:jc w:val="both"/>
        <w:rPr>
          <w:lang w:val="en-US"/>
        </w:rPr>
      </w:pPr>
      <w:r>
        <w:rPr>
          <w:lang w:val="en-US"/>
        </w:rPr>
        <w:t>- Îáûêíîâåííàÿ ðàáûíÿ, - ñêàçàë îí. - ß âåëåë åé åãî âûìûòü. Îíà âûñîêàÿ... êðóïíàÿ. Äà, ïîæàëóé, õîðîøåíüêàÿ, - îí ïîìîë÷àë, à ïîòîì äîáàâèë: - Â íåé åñòü êàêàÿ-òî æèâîòíàÿ ÷óâñòâåííîñòü, íåêîòîðûì ýòî íðàâèòñÿ.</w:t>
      </w:r>
    </w:p>
    <w:p>
      <w:pPr>
        <w:pStyle w:val="Normal"/>
        <w:widowControl w:val="false"/>
        <w:tabs>
          <w:tab w:val="left" w:pos="720" w:leader="none"/>
        </w:tabs>
        <w:ind w:firstLine="720"/>
        <w:jc w:val="both"/>
        <w:rPr>
          <w:lang w:val="en-US"/>
        </w:rPr>
      </w:pPr>
      <w:r>
        <w:rPr>
          <w:lang w:val="en-US"/>
        </w:rPr>
        <w:t>Êàê îáû÷íî! Âî âñÿêîì ñëó÷àå, Õîíàêóðà åùå çàìå÷àë êðàñèâûõ äåâóøåê.</w:t>
      </w:r>
    </w:p>
    <w:p>
      <w:pPr>
        <w:pStyle w:val="Normal"/>
        <w:widowControl w:val="false"/>
        <w:tabs>
          <w:tab w:val="left" w:pos="720" w:leader="none"/>
        </w:tabs>
        <w:ind w:firstLine="720"/>
        <w:jc w:val="both"/>
        <w:rPr>
          <w:lang w:val="en-US"/>
        </w:rPr>
      </w:pPr>
      <w:r>
        <w:rPr>
          <w:lang w:val="en-US"/>
        </w:rPr>
        <w:t>Îí ïðåêðàñíî çíàë, êàêèå îáÿçàííîñòè Êèêàðàíè âîçëàãàëà íà ñâîèõ ðàáûíü. Çà ñâîþ ðàáîòó íà ïîñòîÿëîì äâîðå îíà äåðæàëàñü îáåèìè ðóêàìè, è ìîæíî áûëî ñåáå ïðåäñòàâèòü, êàêèå äåâóøêè ðàáîòàëè ó íåå.</w:t>
      </w:r>
    </w:p>
    <w:p>
      <w:pPr>
        <w:pStyle w:val="Normal"/>
        <w:widowControl w:val="false"/>
        <w:tabs>
          <w:tab w:val="left" w:pos="720" w:leader="none"/>
        </w:tabs>
        <w:ind w:firstLine="720"/>
        <w:jc w:val="both"/>
        <w:rPr>
          <w:lang w:val="en-US"/>
        </w:rPr>
      </w:pPr>
      <w:r>
        <w:rPr>
          <w:lang w:val="en-US"/>
        </w:rPr>
        <w:t>- Ïëåìÿííèê! À òû ÷òî æå, ñîâñåì íå îáðàòèë íà íåå âíèìàíèÿ?</w:t>
      </w:r>
    </w:p>
    <w:p>
      <w:pPr>
        <w:pStyle w:val="Normal"/>
        <w:widowControl w:val="false"/>
        <w:tabs>
          <w:tab w:val="left" w:pos="720" w:leader="none"/>
        </w:tabs>
        <w:ind w:firstLine="720"/>
        <w:jc w:val="both"/>
        <w:rPr>
          <w:lang w:val="en-US"/>
        </w:rPr>
      </w:pPr>
      <w:r>
        <w:rPr>
          <w:lang w:val="en-US"/>
        </w:rPr>
        <w:t>Ìîëîäîé ÷åëîâåê ñëåãêà ïîêðàñíåë.</w:t>
      </w:r>
    </w:p>
    <w:p>
      <w:pPr>
        <w:pStyle w:val="Normal"/>
        <w:widowControl w:val="false"/>
        <w:tabs>
          <w:tab w:val="left" w:pos="720" w:leader="none"/>
        </w:tabs>
        <w:ind w:firstLine="720"/>
        <w:jc w:val="both"/>
        <w:rPr>
          <w:lang w:val="en-US"/>
        </w:rPr>
      </w:pPr>
      <w:r>
        <w:rPr>
          <w:lang w:val="en-US"/>
        </w:rPr>
        <w:t>- ß äóìàþ, äÿäÿ, îíà âïîëíå ïîäîéäåò; âîèí ïðîñíåòñÿ, è åìó ÷åãî-òî çàõî÷åòñÿ... ê òîìó æå îí ñîâñåì ãîëûé.</w:t>
      </w:r>
    </w:p>
    <w:p>
      <w:pPr>
        <w:pStyle w:val="Normal"/>
        <w:widowControl w:val="false"/>
        <w:tabs>
          <w:tab w:val="left" w:pos="720" w:leader="none"/>
        </w:tabs>
        <w:ind w:firstLine="720"/>
        <w:jc w:val="both"/>
        <w:rPr>
          <w:lang w:val="en-US"/>
        </w:rPr>
      </w:pPr>
      <w:r>
        <w:rPr>
          <w:lang w:val="en-US"/>
        </w:rPr>
        <w:t>Ñòàðûé æðåö ôûðêíóë. Îí ñîáèðàëñÿ ïðîäîëæèòü ñâîþ ìûñëü, íî â ýòîò ìîìåíò ðàçäàëèñü ãðîìêèå ãîëîñà è äâåðü ðàñïàõíóëàñü. Õîíàêóðà ïîñïåøíî ñïîëç ñî ñêàìüè è ïîäáåæàë ê äðóãîìó âûõîäó. Ïîâåðíóâøèñü ê äâåðè ñïèíîé, îí ïðèãîòîâèëñÿ âñòðåòèòü ïðèøåäøåãî ñàìîé ëþáåçíîé óëûáêîé.</w:t>
      </w:r>
    </w:p>
    <w:p>
      <w:pPr>
        <w:pStyle w:val="Normal"/>
        <w:widowControl w:val="false"/>
        <w:tabs>
          <w:tab w:val="left" w:pos="720" w:leader="none"/>
        </w:tabs>
        <w:ind w:firstLine="720"/>
        <w:jc w:val="both"/>
        <w:rPr>
          <w:lang w:val="en-US"/>
        </w:rPr>
      </w:pPr>
      <w:r>
        <w:rPr>
          <w:lang w:val="en-US"/>
        </w:rPr>
        <w:t>Â êîìíàòó âîøåë Õàðäóäæó, âîèí ñåäüìîãî ðàíãà. Ýòî áûë âûñîêèé, êðåïêîãî ñëîæåíèÿ ÷åëîâåê, õîòÿ ïî ìîùè îí è óñòóïàë Øîíñó. Åìó áûëî îêîëî ñîðîêà, è îí óæå íà÷àë ïîëíåòü. Ñêëàäêè æèðà ñîáèðàëèñü íàä ñèíåé, øèòîé çîëîòîì ïàð÷îâîé þáêîé è âûïèðàëè èç-ïîä êîæàíûõ ðåìíåé, íà êîòîðûõ âèñåë åãî ìå÷. Øåè ó íåãî íå áûëî. Ðóêîÿòü ìå÷à, íàõîäÿùàÿñÿ ó ïðàâîãî óõà, ñâåðêàëà è ïåðåëèâàëàñü ìíîæåñòâîì ìàëåíüêèõ ðóáèíîâ, âñòàâëåííûõ â çîëîòóþ ôèëèãðàíü. Òàêèìè æå çîëîòèñòî-ðóáèíîâûìè îãíÿìè ñâåòèëñÿ çàæèì, êîòîðûì áûëè ñîáðàíû íà çàòûëêå åãî ðåäåþùèå âîëîñû, è ïîâÿçêà íà òîëñòîé ðóêå. Îäóòëîâàòîå ëèöî áûëî ïîëíî âîçìóùåíèÿ è ÿðîñòè.</w:t>
      </w:r>
    </w:p>
    <w:p>
      <w:pPr>
        <w:pStyle w:val="Normal"/>
        <w:widowControl w:val="false"/>
        <w:tabs>
          <w:tab w:val="left" w:pos="720" w:leader="none"/>
        </w:tabs>
        <w:ind w:firstLine="720"/>
        <w:jc w:val="both"/>
        <w:rPr>
          <w:lang w:val="en-US"/>
        </w:rPr>
      </w:pPr>
      <w:r>
        <w:rPr>
          <w:lang w:val="en-US"/>
        </w:rPr>
        <w:t>- Õà! - âîñêëèêíóë îí, óâèäåâ Õîíàêóðó. Êàêîå-òî ìãíîâåíèå îáà ìîë÷à ñìîòðåëè äðóã íà äðóãà; æðåöû è âîèíû èìåëè îäèíàêîâûé ñòàòóñ. Íî Õàðäóäæó áûë íåñîìíåííî ìîëîæå, ê òîìó æå îí òîëüêî ÷òî âîøåë. Êðîìå òîãî, ïðàâèòåëü áûë ðàçäðàæåí, ïîýòîìó îí óñòóïèë è âûõâàòèë ìå÷. Öåëèòåëü âçäðîãíóë, íî ýòî áûëî âñåãî ëèøü íà÷àëî ïðèâåòñòâèÿ ðàâíîãî, êàê ïîíèìàëè åãî âîèíû.</w:t>
      </w:r>
    </w:p>
    <w:p>
      <w:pPr>
        <w:pStyle w:val="Normal"/>
        <w:widowControl w:val="false"/>
        <w:tabs>
          <w:tab w:val="left" w:pos="720" w:leader="none"/>
        </w:tabs>
        <w:ind w:firstLine="720"/>
        <w:jc w:val="both"/>
        <w:rPr>
          <w:lang w:val="en-US"/>
        </w:rPr>
      </w:pPr>
      <w:r>
        <w:rPr>
          <w:lang w:val="en-US"/>
        </w:rPr>
        <w:t>- ß Õàðäóäæó, âîèí ñåäüìîãî ðàíãà...</w:t>
      </w:r>
    </w:p>
    <w:p>
      <w:pPr>
        <w:pStyle w:val="Normal"/>
        <w:widowControl w:val="false"/>
        <w:tabs>
          <w:tab w:val="left" w:pos="720" w:leader="none"/>
        </w:tabs>
        <w:ind w:firstLine="720"/>
        <w:jc w:val="both"/>
        <w:rPr>
          <w:lang w:val="en-US"/>
        </w:rPr>
      </w:pPr>
      <w:r>
        <w:rPr>
          <w:lang w:val="en-US"/>
        </w:rPr>
        <w:t>Âûñëóøàâ âñå äî êîíöà, Õîíàêóðà îòâåòèë åìó ñàìûì áåçóïðå÷íûì îáðàçîì; åãî òîíêèé ãîëîñ äðîæàë, à ñòàðûå ñìîðùåííûå ðóêè ïîäíèìàëèñü è îïóñêàëèñü â ïðèâû÷íûõ äâèæåíèÿõ ïðèâåòñòâèÿ.</w:t>
      </w:r>
    </w:p>
    <w:p>
      <w:pPr>
        <w:pStyle w:val="Normal"/>
        <w:widowControl w:val="false"/>
        <w:tabs>
          <w:tab w:val="left" w:pos="720" w:leader="none"/>
        </w:tabs>
        <w:ind w:firstLine="720"/>
        <w:jc w:val="both"/>
        <w:rPr>
          <w:lang w:val="en-US"/>
        </w:rPr>
      </w:pPr>
      <w:r>
        <w:rPr>
          <w:lang w:val="en-US"/>
        </w:rPr>
        <w:t>Çà ñïèíîé ïðàâèòåëÿ ïîêàçàëàñü ìóñêóëèñòàÿ ôèãóðà ìîëîäîãî âîèíà, îäåòîãî â îðàíæåâóþ þáêó ×åòâåðòîãî, à ñëåäîì ïîÿâèëñÿ è ðàá â ñâîåé îáû÷íîé òðàóðíî-÷åðíîé íàáåäðåííîé ïîâÿçêå. Â ðóêàõ îí äåðæàë ÷òî-òî çàâåðíóòîå â ïëàù. Íà íåãî íèêòî íå îáðàòèë âíèìàíèÿ, íî ìàñòåðà Ãîððàìèíè Õàðäóäæó ïîñëå ìèíóòíîãî êîëåáàíèÿ ðåøèë ïðåäñòàâèòü.</w:t>
      </w:r>
    </w:p>
    <w:p>
      <w:pPr>
        <w:pStyle w:val="Normal"/>
        <w:widowControl w:val="false"/>
        <w:tabs>
          <w:tab w:val="left" w:pos="720" w:leader="none"/>
        </w:tabs>
        <w:ind w:firstLine="720"/>
        <w:jc w:val="both"/>
        <w:rPr>
          <w:lang w:val="en-US"/>
        </w:rPr>
      </w:pPr>
      <w:r>
        <w:rPr>
          <w:lang w:val="en-US"/>
        </w:rPr>
        <w:t>Õîíàêóðà, â ñâîþ î÷åðåäü, ïðåäñòàâèë öåëèòåëÿ Äèíàðòóðó.</w:t>
      </w:r>
    </w:p>
    <w:p>
      <w:pPr>
        <w:pStyle w:val="Normal"/>
        <w:widowControl w:val="false"/>
        <w:tabs>
          <w:tab w:val="left" w:pos="720" w:leader="none"/>
        </w:tabs>
        <w:ind w:firstLine="720"/>
        <w:jc w:val="both"/>
        <w:rPr>
          <w:lang w:val="en-US"/>
        </w:rPr>
      </w:pPr>
      <w:r>
        <w:rPr>
          <w:lang w:val="en-US"/>
        </w:rPr>
        <w:t>Ïîñëå ýòîãî âîèí ïîäîøåë ê Õîíàêóðå ïî÷òè âïëîòíóþ, ñêðåñòèë íà ãðóäè ðóêè è óñòàâèëñÿ íà æðåöà ñâåðõó âíèç.</w:t>
      </w:r>
    </w:p>
    <w:p>
      <w:pPr>
        <w:pStyle w:val="Normal"/>
        <w:widowControl w:val="false"/>
        <w:tabs>
          <w:tab w:val="left" w:pos="720" w:leader="none"/>
        </w:tabs>
        <w:ind w:firstLine="720"/>
        <w:jc w:val="both"/>
        <w:rPr>
          <w:lang w:val="en-US"/>
        </w:rPr>
      </w:pPr>
      <w:r>
        <w:rPr>
          <w:lang w:val="en-US"/>
        </w:rPr>
        <w:t>- Çäåñü åñòü âîèí ñåäüìîãî ðàíãà? - âçðåâåë îí, íå òåðÿÿ áîëüøå âðåìåíè íà ëþáåçíîñòè.</w:t>
      </w:r>
    </w:p>
    <w:p>
      <w:pPr>
        <w:pStyle w:val="Normal"/>
        <w:widowControl w:val="false"/>
        <w:tabs>
          <w:tab w:val="left" w:pos="720" w:leader="none"/>
        </w:tabs>
        <w:ind w:firstLine="720"/>
        <w:jc w:val="both"/>
        <w:rPr>
          <w:lang w:val="en-US"/>
        </w:rPr>
      </w:pPr>
      <w:r>
        <w:rPr>
          <w:lang w:val="en-US"/>
        </w:rPr>
        <w:t>- ß ïîëàãàþ, âû ãîâîðèòå î òîì âåëèêàíå - ñâåòëåéøåì Øîíñó, - ñêàçàë Õîíàêóðà, êàê áóäòî ñîìíåâàÿñü. - Äà, ñåãîäíÿ óòðîì ÿ èìåë ÷åñòü îêàçàòü ïîìîùü ýòîìó äîáëåñòíîìó ãîñïîäèíó. - Îí ñ èíòåðåñîì ðàññìàòðèâàë ðåìíè Õàðäóäæó, ïîòîìó ÷òî îíè íàõîäèëèñü êàê ðàç íà óðîâíå åãî ãëàç.</w:t>
      </w:r>
    </w:p>
    <w:p>
      <w:pPr>
        <w:pStyle w:val="Normal"/>
        <w:widowControl w:val="false"/>
        <w:tabs>
          <w:tab w:val="left" w:pos="720" w:leader="none"/>
        </w:tabs>
        <w:ind w:firstLine="720"/>
        <w:jc w:val="both"/>
        <w:rPr>
          <w:lang w:val="en-US"/>
        </w:rPr>
      </w:pPr>
      <w:r>
        <w:rPr>
          <w:lang w:val="en-US"/>
        </w:rPr>
        <w:t>- Ðå÷ü èäåò îá èçãíàíèè, òàê âåäü? - Âîèíó ïðèõîäèëîñü ïðèëàãàòü íåìàëûå óñèëèÿ, ÷òîáû åãî ãîëîñ çâó÷àë â ðàìêàõ ïðèëè÷èé, è æðåö ýòî çàìåòèë; îí ïîêëÿëñÿ ñåáå, ÷òî ïðåæäå, ÷åì ñ íèì ðàñïðàâèòüñÿ, îí ïðèâåäåò ïðàâèòåëÿ â åùå áîëüøóþ ÿðîñòü. Ãëÿäÿ íà åãî ðåìíè, Õîíàêóðà åäâà çàìåòíî ïîäíÿë áðîâü â èçóìëåíèè è ïðîáîðìîòàë ÷òî-òî î ïðîôåññèîíàëüíîé ýòèêå.</w:t>
      </w:r>
    </w:p>
    <w:p>
      <w:pPr>
        <w:pStyle w:val="Normal"/>
        <w:widowControl w:val="false"/>
        <w:tabs>
          <w:tab w:val="left" w:pos="720" w:leader="none"/>
        </w:tabs>
        <w:ind w:firstLine="720"/>
        <w:jc w:val="both"/>
        <w:rPr>
          <w:lang w:val="en-US"/>
        </w:rPr>
      </w:pPr>
      <w:r>
        <w:rPr>
          <w:lang w:val="en-US"/>
        </w:rPr>
        <w:t>- Ýòîìó äîáëåñòíîìó ãîñïîäèíó ñëåäîâàëî áû ñíà÷àëà çàñâèäåòåëüñòâîâàòü ñâîå ïî÷òåíèå ìíå, ðÿâêíóë Õàðäóäæó. - Íî; íàñêîëüêî ÿ ïîíèìàþ, ó íåãî íå áûëî ñîîòâåòñòâóþùåãî ïëàòüÿ. Ïî ýòîé ïðè÷èíå ÿ çäåñü. ß õî÷ó, ÷òîáû îí áûë ìíå ïðåäñòàâëåí, è õî÷ó ïîæåëàòü åìó ñêîðåéøåãî âûçäîðîâëåíèÿ.</w:t>
      </w:r>
    </w:p>
    <w:p>
      <w:pPr>
        <w:pStyle w:val="Normal"/>
        <w:widowControl w:val="false"/>
        <w:tabs>
          <w:tab w:val="left" w:pos="720" w:leader="none"/>
        </w:tabs>
        <w:ind w:firstLine="720"/>
        <w:jc w:val="both"/>
        <w:rPr>
          <w:lang w:val="en-US"/>
        </w:rPr>
      </w:pPr>
      <w:r>
        <w:rPr>
          <w:lang w:val="en-US"/>
        </w:rPr>
        <w:t>- Âû ÷ðåçâû÷àéíî ëþáåçíû, ñâåòëåéøèé, - Õîíàêóðà ïðîñèÿë. - ß íåïðåìåííî ïðîñëåæó, ÷òîáû åìó ïåðåäàëè î âàøåì âèçèòå.</w:t>
      </w:r>
    </w:p>
    <w:p>
      <w:pPr>
        <w:pStyle w:val="Normal"/>
        <w:widowControl w:val="false"/>
        <w:tabs>
          <w:tab w:val="left" w:pos="720" w:leader="none"/>
        </w:tabs>
        <w:ind w:firstLine="720"/>
        <w:jc w:val="both"/>
        <w:rPr>
          <w:lang w:val="en-US"/>
        </w:rPr>
      </w:pPr>
      <w:r>
        <w:rPr>
          <w:lang w:val="en-US"/>
        </w:rPr>
        <w:t>Âîèí áðîñèë íà íåãî ñâèðåïûé âçãëÿä.</w:t>
      </w:r>
    </w:p>
    <w:p>
      <w:pPr>
        <w:pStyle w:val="Normal"/>
        <w:widowControl w:val="false"/>
        <w:tabs>
          <w:tab w:val="left" w:pos="720" w:leader="none"/>
        </w:tabs>
        <w:ind w:firstLine="720"/>
        <w:jc w:val="both"/>
        <w:rPr>
          <w:lang w:val="en-US"/>
        </w:rPr>
      </w:pPr>
      <w:r>
        <w:rPr>
          <w:lang w:val="en-US"/>
        </w:rPr>
        <w:t>- Íî ÿ ïðèíåñ åìó ìå÷ è âñå îñòàëüíîå.</w:t>
      </w:r>
    </w:p>
    <w:p>
      <w:pPr>
        <w:pStyle w:val="Normal"/>
        <w:widowControl w:val="false"/>
        <w:tabs>
          <w:tab w:val="left" w:pos="720" w:leader="none"/>
        </w:tabs>
        <w:ind w:firstLine="720"/>
        <w:jc w:val="both"/>
        <w:rPr>
          <w:lang w:val="en-US"/>
        </w:rPr>
      </w:pPr>
      <w:r>
        <w:rPr>
          <w:lang w:val="en-US"/>
        </w:rPr>
        <w:t>Êàêàÿ íåîæèäàííàÿ óäà÷à! Èíòåðåñíî, ÷òî ýòî çà ìå÷, ïîäóìàë Õîíàêóðà. - Âàøà äîáðîòà íå çíàåò ãðàíèö! Áóäüòå ëþáåçíû, ïðèêàæèòå ñâîåìó ðàáó îñòàâèòü âñå ýòî çäåñü, à ÿ ïîçàáî÷óñü î òîì, ÷òîáû íàø ãîñòü óçíàë î âàøåì äîáðîñåðäå÷èè.</w:t>
      </w:r>
    </w:p>
    <w:p>
      <w:pPr>
        <w:pStyle w:val="Normal"/>
        <w:widowControl w:val="false"/>
        <w:tabs>
          <w:tab w:val="left" w:pos="720" w:leader="none"/>
        </w:tabs>
        <w:ind w:firstLine="720"/>
        <w:jc w:val="both"/>
        <w:rPr>
          <w:lang w:val="en-US"/>
        </w:rPr>
      </w:pPr>
      <w:r>
        <w:rPr>
          <w:lang w:val="en-US"/>
        </w:rPr>
        <w:t>- ß ïðîøó äàòü ìíå âîçìîæíîñòü çàñâèäåòåëüñòâîâàòü åìó ñâîå ïî÷òåíèå ëè÷íî! È íåìåäëåííî!</w:t>
      </w:r>
    </w:p>
    <w:p>
      <w:pPr>
        <w:pStyle w:val="Normal"/>
        <w:widowControl w:val="false"/>
        <w:tabs>
          <w:tab w:val="left" w:pos="720" w:leader="none"/>
        </w:tabs>
        <w:ind w:firstLine="720"/>
        <w:jc w:val="both"/>
        <w:rPr>
          <w:lang w:val="en-US"/>
        </w:rPr>
      </w:pPr>
      <w:r>
        <w:rPr>
          <w:lang w:val="en-US"/>
        </w:rPr>
        <w:t>Ñòàðèê ïå÷àëüíî ïîêà÷àë ãîëîâîé.</w:t>
      </w:r>
    </w:p>
    <w:p>
      <w:pPr>
        <w:pStyle w:val="Normal"/>
        <w:widowControl w:val="false"/>
        <w:tabs>
          <w:tab w:val="left" w:pos="720" w:leader="none"/>
        </w:tabs>
        <w:ind w:firstLine="720"/>
        <w:jc w:val="both"/>
        <w:rPr>
          <w:lang w:val="en-US"/>
        </w:rPr>
      </w:pPr>
      <w:r>
        <w:rPr>
          <w:lang w:val="en-US"/>
        </w:rPr>
        <w:t>- Ñåé÷àñ îí îòäûõàåò; çà íèì óõàæèâàåò èñêóñíûé öåëèòåëü.</w:t>
      </w:r>
    </w:p>
    <w:p>
      <w:pPr>
        <w:pStyle w:val="Normal"/>
        <w:widowControl w:val="false"/>
        <w:tabs>
          <w:tab w:val="left" w:pos="720" w:leader="none"/>
        </w:tabs>
        <w:ind w:firstLine="720"/>
        <w:jc w:val="both"/>
        <w:rPr>
          <w:lang w:val="en-US"/>
        </w:rPr>
      </w:pPr>
      <w:r>
        <w:rPr>
          <w:lang w:val="en-US"/>
        </w:rPr>
        <w:t>Õàðäóäæó îáåðíóëñÿ ê Äèíàðòóðå è ïîñìîòðåë íà íåãî òàê, êàê áóäòî ïåðåä íèì áûëà êàêàÿ-òî ïåñ÷èíêà, ïðèñòàâøàÿ ê ïîäîøâå åãî îáóâè.</w:t>
      </w:r>
    </w:p>
    <w:p>
      <w:pPr>
        <w:pStyle w:val="Normal"/>
        <w:widowControl w:val="false"/>
        <w:tabs>
          <w:tab w:val="left" w:pos="720" w:leader="none"/>
        </w:tabs>
        <w:ind w:firstLine="720"/>
        <w:jc w:val="both"/>
        <w:rPr>
          <w:lang w:val="en-US"/>
        </w:rPr>
      </w:pPr>
      <w:r>
        <w:rPr>
          <w:lang w:val="en-US"/>
        </w:rPr>
        <w:t>- Òðåòèé óõàæèâàåò çà Ñåäüìûì? ß ìîãó íàéòè äëÿ íåãî êîãî-íèáóäü ïîëó÷øå.</w:t>
      </w:r>
    </w:p>
    <w:p>
      <w:pPr>
        <w:pStyle w:val="Normal"/>
        <w:widowControl w:val="false"/>
        <w:tabs>
          <w:tab w:val="left" w:pos="720" w:leader="none"/>
        </w:tabs>
        <w:ind w:firstLine="720"/>
        <w:jc w:val="both"/>
        <w:rPr>
          <w:lang w:val="en-US"/>
        </w:rPr>
      </w:pPr>
      <w:r>
        <w:rPr>
          <w:lang w:val="en-US"/>
        </w:rPr>
        <w:t>- Ýòîò èñêóñíûé öåëèòåëü - ìîé ïëåìÿííèê, - ãîðäî çàÿâèë Õîíàêóðà.</w:t>
      </w:r>
    </w:p>
    <w:p>
      <w:pPr>
        <w:pStyle w:val="Normal"/>
        <w:widowControl w:val="false"/>
        <w:tabs>
          <w:tab w:val="left" w:pos="720" w:leader="none"/>
        </w:tabs>
        <w:ind w:firstLine="720"/>
        <w:jc w:val="both"/>
        <w:rPr>
          <w:lang w:val="en-US"/>
        </w:rPr>
      </w:pPr>
      <w:r>
        <w:rPr>
          <w:lang w:val="en-US"/>
        </w:rPr>
        <w:t>- Àãà! - Õàðäóäæó óäîâëåòâîðåííî îñêàëèëñÿ. - Íàêîíåö-òî õîòü îäíî ñëîâî ïðàâäû! ×òî æ, ÿ íå ñòàíó íàïðàñíî áåñïîêîèòü ñòîëü ïî÷òåííîãî ãîñïîäèíà. Íî âñå æå ÿ äàì î ñåáå çíàòü.</w:t>
      </w:r>
    </w:p>
    <w:p>
      <w:pPr>
        <w:pStyle w:val="Normal"/>
        <w:widowControl w:val="false"/>
        <w:tabs>
          <w:tab w:val="left" w:pos="720" w:leader="none"/>
        </w:tabs>
        <w:ind w:firstLine="720"/>
        <w:jc w:val="both"/>
        <w:rPr>
          <w:lang w:val="en-US"/>
        </w:rPr>
      </w:pPr>
      <w:r>
        <w:rPr>
          <w:lang w:val="en-US"/>
        </w:rPr>
        <w:t>Îí íàïðàâèëñÿ áûëî ê äâåðè, íî ñòàðûé æðåö ðàçäâèíóë ðóêè, çàãîðàæèâàÿ åìó ïóòü. Õîíàêóðà íå áîÿëñÿ îòêðûòîãî íàñèëèÿ - æðåöû íåïðèêîñíîâåííû, - íî îí õîðîøî ïîíèìàë, ÷òî â áóäóùåì åãî ìîãóò îæèäàòü ëîâóøêè è êîçíè. Ê ñ÷àñòüþ, ÷åðåç ïàðó äíåé Øîíñó óñòðàíèò ýòó îïàñíîñòü. Íà ìãíîâåíèå îáà çàìåðëè. Ðóêà ïðàâèòåëÿ ïîòÿíóëàñü ê ìå÷ó.</w:t>
      </w:r>
    </w:p>
    <w:p>
      <w:pPr>
        <w:pStyle w:val="Normal"/>
        <w:widowControl w:val="false"/>
        <w:tabs>
          <w:tab w:val="left" w:pos="720" w:leader="none"/>
        </w:tabs>
        <w:ind w:firstLine="720"/>
        <w:jc w:val="both"/>
        <w:rPr>
          <w:lang w:val="en-US"/>
        </w:rPr>
      </w:pPr>
      <w:r>
        <w:rPr>
          <w:lang w:val="en-US"/>
        </w:rPr>
        <w:t>- Ñìåëåå, ñâåòëåéøèé, - äðàçíèë åãî Õîíàêóðà. Äàæå ýòà ãîðèëëà - ×åòâåðòûé - âçäðîãíóë, óâèäåâ, ÷òî ïðîèñõîäèò.</w:t>
      </w:r>
    </w:p>
    <w:p>
      <w:pPr>
        <w:pStyle w:val="Normal"/>
        <w:widowControl w:val="false"/>
        <w:tabs>
          <w:tab w:val="left" w:pos="720" w:leader="none"/>
        </w:tabs>
        <w:ind w:firstLine="720"/>
        <w:jc w:val="both"/>
        <w:rPr>
          <w:lang w:val="en-US"/>
        </w:rPr>
      </w:pPr>
      <w:r>
        <w:rPr>
          <w:lang w:val="en-US"/>
        </w:rPr>
        <w:t>Íî ïðàâèòåëü íå áûë íàñòîëüêî áåçðàññóäåí, ÷òîáû íàïàñòü íà æðåöà ñåäüìîãî ðàíãà. Îí ïðîñòî ïîäíÿë åãî êàê ðåáåíêà, îòîäâèíóë â ñòîðîíó, ðàñïàõíóë äâåðü è âûøåë.</w:t>
      </w:r>
    </w:p>
    <w:p>
      <w:pPr>
        <w:pStyle w:val="Normal"/>
        <w:widowControl w:val="false"/>
        <w:tabs>
          <w:tab w:val="left" w:pos="720" w:leader="none"/>
        </w:tabs>
        <w:ind w:firstLine="720"/>
        <w:jc w:val="both"/>
        <w:rPr>
          <w:lang w:val="en-US"/>
        </w:rPr>
      </w:pPr>
      <w:r>
        <w:rPr>
          <w:lang w:val="en-US"/>
        </w:rPr>
        <w:t>Âòîðîé âîèí ïîáåäîíîñíî óñìåõíóëñÿ è õîòåë áûëî ïîñëåäîâàòü çà íèì, íî åãî ÷óòü íå ñáèë ñ íîã Õàðäóäæó, â ÿðîñòè âîðâàâøèéñÿ â êîìíàòó. Õîíàêóðà ïîäìèãíóë ïëåìÿííèêó.</w:t>
      </w:r>
    </w:p>
    <w:p>
      <w:pPr>
        <w:pStyle w:val="Normal"/>
        <w:widowControl w:val="false"/>
        <w:tabs>
          <w:tab w:val="left" w:pos="720" w:leader="none"/>
        </w:tabs>
        <w:ind w:firstLine="720"/>
        <w:jc w:val="both"/>
        <w:rPr>
          <w:lang w:val="en-US"/>
        </w:rPr>
      </w:pPr>
      <w:r>
        <w:rPr>
          <w:lang w:val="en-US"/>
        </w:rPr>
        <w:t>Ïîòîì îí ñ ïðåæíåé ëþáåçíîñòüþ îáðàòèëñÿ ê ïðàâèòåëþ.</w:t>
      </w:r>
    </w:p>
    <w:p>
      <w:pPr>
        <w:pStyle w:val="Normal"/>
        <w:widowControl w:val="false"/>
        <w:tabs>
          <w:tab w:val="left" w:pos="720" w:leader="none"/>
        </w:tabs>
        <w:ind w:firstLine="720"/>
        <w:jc w:val="both"/>
        <w:rPr>
          <w:lang w:val="en-US"/>
        </w:rPr>
      </w:pPr>
      <w:r>
        <w:rPr>
          <w:lang w:val="en-US"/>
        </w:rPr>
        <w:t>- ß âàñ ïðåäóïðåæäàë, ñâåòëåéøèé, ÷òî âàì ïðèäåòñÿ íàáðàòüñÿ òåðïåíèÿ, - îí ïîìîë÷àë, à ïîòîì êàê áû ìåæäó ïðî÷èì äîáàâèë, - íî ýòîò íåóìîëèìûé ãîñïîäèí óâåðÿë ìåíÿ, ÷òî â ñàìîì áëèæàéøåì áóäóùåì îí ïðåäñòàíåò ïåðåä âàìè.</w:t>
      </w:r>
    </w:p>
    <w:p>
      <w:pPr>
        <w:pStyle w:val="Normal"/>
        <w:widowControl w:val="false"/>
        <w:tabs>
          <w:tab w:val="left" w:pos="720" w:leader="none"/>
        </w:tabs>
        <w:ind w:firstLine="720"/>
        <w:jc w:val="both"/>
        <w:rPr>
          <w:lang w:val="en-US"/>
        </w:rPr>
      </w:pPr>
      <w:r>
        <w:rPr>
          <w:lang w:val="en-US"/>
        </w:rPr>
        <w:t>Â ãëàçàõ âîèíà âñïûõíóëà ÿðîñòü... èëè ñòðàõ? Ïîòîì îí ïðèêàçàë ðàáó îñòàâèòü âñå âåùè çäåñü è óøåë âìåñòå ñ Ãîððàìèíè. Ðàá áåñøóìíî çàêðûë äâåðü. Õîíàêóðà ïîñìîòðåë íà ïëåìÿííèêà è óñìåõíóëñÿ, ïîòèðàÿ ðóêè.</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Ñâÿùåííûé óñòàëî çàêîâûëÿë ê ñåáå, ðàçìûøëÿÿ î òîì, ÷òî ñåãîäíÿ îí çàñëóæèë òåïëóþ âàííó è õîðîøóþ òðàïåçó. Îäíàêî, äîáðàâøèñü äî äîìà, îí âûíóæäåí áûë ïðèçíàòü, ÷òî åãî îáû÷íî ñòîëü íåñîîáðàçèòåëüíûé ïëåìÿííèê ñåãîäíÿ âûñêàçàë âåñüìà ïðîíèöàòåëüíîå ïðåäïîëîæåíèå. Åñëè ãîñïîäèí ñåäüìîãî ðàíãà ïðîñíåòñÿ â ãðÿçíîì äîìèêå, ýòî âðÿä ëè åìó ïîíðàâèòñÿ. Íå ñëåäóåò òàêèì îáðàçîì îòäàëÿòü îò ñåáÿ âàæíîãî ñîþçíèêà. È Õîíàêóðå ïðèøëîñü îòäàòü åùå êîå-êàêèå ðàñïîðÿæåíèÿ.</w:t>
      </w:r>
    </w:p>
    <w:p>
      <w:pPr>
        <w:pStyle w:val="Normal"/>
        <w:widowControl w:val="false"/>
        <w:tabs>
          <w:tab w:val="left" w:pos="720" w:leader="none"/>
        </w:tabs>
        <w:ind w:firstLine="720"/>
        <w:jc w:val="both"/>
        <w:rPr>
          <w:lang w:val="en-US"/>
        </w:rPr>
      </w:pPr>
      <w:r>
        <w:rPr>
          <w:lang w:val="en-US"/>
        </w:rPr>
        <w:t>Ñïóñòÿ íåêîòîðîå âðåìÿ îêîëî õðàìà ïîÿâèëèñü ïî êðàéíåé ìåðå øåñòü ïàëàíêèíîâ, øòîðû íà íèõ áûëè îïóùåíû. Îäèí çà äðóãèì îíè ïðîøëè ÷åðåç âîðîòà è ñòàëè êðóæèòü ïî óëèöàì, ïîñòîÿííî ìåíÿÿ ñâîèõ ïàññàæèðîâ. Äâàæäû ñìåíèâ ïàëàíêèí è óäîñòîâåðèâøèñü, ÷òî îí ñáèë ñî ñëåäó òåõ, êòî, âîçìîæíî, ñëåäèë çà íèì, Õîíàêóðà ïðèêàçàë îòíåñòè ñåáÿ çà ãîðîä. Èç ãîðîäà âåëà òîëüêî îäíà äîðîãà, îíà ïîäõîäèëà ê ñòåíå ïîä îñòðûì óãëîì. Íåñêîëüêî âåêîâ íàçàä êàêîé-òî ïðåäïðèèì÷èâûé ñòðîèòåëü ïîñòàâèë âäîëü ýòîé äîðîãè ìàëåíüêèå äîìèêè, è òåïåðü çäåñü îñòàíàâëèâàëèñü ïàëîìíèêè - íå ñàìûå áîãàòûå, íî è íå ñàìûå áåäíûå: áåäíûå ñïàëè ïîä îòêðûòûì íåáîì. Õîíàêóðà íå áûë çäåñü óæå ìíîãî ëåò è ñ äåòñêèì âîñòîðãîì ñìîòðåë èç-çà øòîð íà ñêîïëåíèÿ êðûø è âåðõóøêè äåðåâüåâ. Íàä ãîðîäîì, êîíå÷íî æå, âîçâûøàëàñü ãðîìàäà õðàìà, åãî çîëîòûå øïèëè ñâåòèëèñü â òåïëûõ ëó÷àõ ñîëíå÷íîãî áîãà, êîòîðûé, ïåðåáðàâøèñü ÷åðåç ñòîëá âîäÿíîé ïûëè, îêðóæàâøåé Ñóäèëèùå, ïðèáëèæàëñÿ òåïåðü ê ãîðèçîíòó. Â òîò ìîìåíò Õîíàêóðà ïîäóìàë, ÷òî ñàìîå õóäøåå â åãî âîçðàñòå - ýòî ñêóêà. Òàêîãî õîðîøåãî äíÿ îí, ïîæàëóé, óæå è íå ìîã ïðèïîìíèòü.</w:t>
      </w:r>
    </w:p>
    <w:p>
      <w:pPr>
        <w:pStyle w:val="Normal"/>
        <w:widowControl w:val="false"/>
        <w:tabs>
          <w:tab w:val="left" w:pos="720" w:leader="none"/>
        </w:tabs>
        <w:ind w:firstLine="720"/>
        <w:jc w:val="both"/>
        <w:rPr>
          <w:lang w:val="en-US"/>
        </w:rPr>
      </w:pPr>
      <w:r>
        <w:rPr>
          <w:lang w:val="en-US"/>
        </w:rPr>
        <w:t>Íîñèëêè îñòàíîâèëèñü, è, âûáðàâøèñü ñî âñåé åùå äîñòóïíîé åìó ëîâêîñòüþ, Õîíàêóðà ðàçäâèíóë øòîðû, çàêðûâàþùèå âõîä, è îñòîðîæíî âîøåë â äîì.</w:t>
      </w:r>
    </w:p>
    <w:p>
      <w:pPr>
        <w:pStyle w:val="Normal"/>
        <w:widowControl w:val="false"/>
        <w:tabs>
          <w:tab w:val="left" w:pos="720" w:leader="none"/>
        </w:tabs>
        <w:ind w:firstLine="720"/>
        <w:jc w:val="both"/>
        <w:rPr>
          <w:lang w:val="en-US"/>
        </w:rPr>
      </w:pPr>
      <w:r>
        <w:rPr>
          <w:lang w:val="en-US"/>
        </w:rPr>
        <w:t>Òî, ÷òî îí óâèäåë, ñ ëèõâîé ïîäòâåðäèëî ñàìûå õóäøèå åãî ïîäîçðåíèÿ. Ãðÿçíûå êàìåííûå ñòåíû ïîääåðæèâàëè êðûòóþ ñîëîìîé êðûøó, íàãðåòàÿ æàðêèì òðîïè÷åñêèì ñîëíöåì, îíà èçäàâàëà íåâûíîñèìóþ âîíü. Çäåñü áûëî îäíî îêíî, îäíà êðîâàòü, è Õîíàêóðà åùå ñ ïîðîãà óâèäåë, ÷òî êðîâàòü ýòà - êðèâàÿ è ïðîäàâëåííàÿ. Íà ïîëó - íåðîâíûå êàìåííûå ïëèòû; äâà ïîëóðàçâàëèâøèõñÿ ñòóëà è ãðóáûé ñòîë; íà ñòåíå - ìàëåíüêîå áðîíçîâîå çåðêàëî. Ïðèâûêíóâ íåìíîãî ê âîíè ñîëîìû, Õîíàêóðà ñòàë ðàçëè÷àòü è åäêèé çàïàõ ìî÷è, ñìåøàííûé ñ çàïàõîì ãðÿçíîãî òåëà. Î áëîõàõ è êëîïàõ ãîâîðèòü íå ïðèõîäèëîñü.</w:t>
      </w:r>
    </w:p>
    <w:p>
      <w:pPr>
        <w:pStyle w:val="Normal"/>
        <w:widowControl w:val="false"/>
        <w:tabs>
          <w:tab w:val="left" w:pos="720" w:leader="none"/>
        </w:tabs>
        <w:ind w:firstLine="720"/>
        <w:jc w:val="both"/>
        <w:rPr>
          <w:lang w:val="en-US"/>
        </w:rPr>
      </w:pPr>
      <w:r>
        <w:rPr>
          <w:lang w:val="en-US"/>
        </w:rPr>
        <w:t>Ëó÷è âå÷åðíåãî ñîëíöà âëèâàëèñü ÷åðåç îêíî è îñâåùàëè êðîâàòü, íà êîòîðîé ëåæàë âîèí. Òåïåðü, êîãäà ýòî ÷óäîâèùíîå òåëî íå ïðèêðûâàëî íè÷åãî, êðîìå íåáîëüøîãî êóñêà òêàíè íà áåäðàõ, þíîøà ïîêàçàëñÿ Õîíàêóðå åùå áîëåå ìîùíûì. Îí ñïàë, êàê äîëæíû ñïàòü ìàëåíüêèå äåòè è êàê îíè ïî÷òè íèêîãäà íå ñïÿò.</w:t>
      </w:r>
    </w:p>
    <w:p>
      <w:pPr>
        <w:pStyle w:val="Normal"/>
        <w:widowControl w:val="false"/>
        <w:tabs>
          <w:tab w:val="left" w:pos="720" w:leader="none"/>
        </w:tabs>
        <w:ind w:firstLine="720"/>
        <w:jc w:val="both"/>
        <w:rPr>
          <w:lang w:val="en-US"/>
        </w:rPr>
      </w:pPr>
      <w:r>
        <w:rPr>
          <w:lang w:val="en-US"/>
        </w:rPr>
        <w:t>Ðÿäîì ñ íèì íà ñòóëå ñèäåëà äåâóøêà è òåðïåëèâî îòãîíÿëà ìóõ. Óâèäåâ âîøåäøåãî, îíà óïàëà íà êîëåíè. Æåñòîì Õîíàêóðà ïîçâîëèë åé âñòàòü, ïîòîì ïîâåðíóëñÿ ê íîñèëüùèêàì, êîòîðûå âíåñëè âñëåä çà íèì áîëüøóþ êîðçèíó è âñå òî, ÷òî ïðåäîñòàâèë íå÷åñòèâûé Õàðäóäæó. Òèõèì ãîëîñîì îí ðàñïîðÿäèëñÿ, ÷òîáû îíè âåðíóëèñü çà íèì ÷åðåç ÷àñ.</w:t>
      </w:r>
    </w:p>
    <w:p>
      <w:pPr>
        <w:pStyle w:val="Normal"/>
        <w:widowControl w:val="false"/>
        <w:tabs>
          <w:tab w:val="left" w:pos="720" w:leader="none"/>
        </w:tabs>
        <w:ind w:firstLine="720"/>
        <w:jc w:val="both"/>
        <w:rPr>
          <w:lang w:val="en-US"/>
        </w:rPr>
      </w:pPr>
      <w:r>
        <w:rPr>
          <w:lang w:val="en-US"/>
        </w:rPr>
        <w:t>Âîèí íåñîìíåííî áûë æèâ, íî ñîçíàíèå åùå íå âåðíóëîñü ê íåìó, è ïîýòîìó ðåøåíèå âñåõ ïðîáëåì íà íåêîòîðîå âðåìÿ îòêëàäûâàëîñü. Âñïîìíèâ, êàê îí äðàçíèë ñâîåãî ïëåìÿííèêà, ñòàðèê îêèíóë äåâóøêó áîëåå ïðèñòàëüíûì âçãëÿäîì. Ïî îáû÷àþ íà íåé áûëî òîëüêî êîðîòêîå ÷åðíîå ïëàòüå, âîëîñû åå íå äîõîäèëè äî ïëå÷, íî ñ ïåðâîãî âçãëÿäà áûëî ÿñíî, ÷òî â ýòèõ æèëàõ òå÷åò çäîðîâàÿ êðåñòüÿíñêàÿ êðîâü - äåâóøêà îêàçàëàñü âûñîêîé è êðåïêîé, ñ êðóïíûìè, íî ïðèÿòíûìè ÷åðòàìè ëèöà; çíàê ðàáà - ÷åðíàÿ ïîëîñà - ïðîõîäèëà îòî ëáà äî ëèíèè ãóá. Âïðî÷åì, êîæà ó íåå áûëà ÷èñòàÿ, ïîä îäåæäîé óãàäûâàëàñü êðàñèâàÿ îêðóãëàÿ ãðóäü, è âîîáùå, ôèãóðà åå íå îñòàâëÿëà æåëàòü ëó÷øåãî, à ïîëíûå ãóáû âûãëÿäåëè âåñüìà ñîáëàçíèòåëüíî. Õîíàêóðà áûë ïîðàæåí. Íà ðûíêå çà íåå, âîçìîæíî, äàëè áû ïÿòü èëè øåñòü çîëîòûõ. Èíòåðåñíî, êàêîé äîõîä îíà ïðèíîñèò Êèêàðàíè çà íåäåëþ è ñêîëüêî åùå òàêèõ, êàê ýòà, â ñòîéëå ó ñòàðîé âåäüìû? Äà, åñëè âîèíó çàõî÷åòñÿ ïîðàçâëå÷üñÿ, îíà íåñîìíåííî ïîäîéäåò åìó.</w:t>
      </w:r>
    </w:p>
    <w:p>
      <w:pPr>
        <w:pStyle w:val="Normal"/>
        <w:widowControl w:val="false"/>
        <w:tabs>
          <w:tab w:val="left" w:pos="720" w:leader="none"/>
        </w:tabs>
        <w:ind w:firstLine="720"/>
        <w:jc w:val="both"/>
        <w:rPr>
          <w:lang w:val="en-US"/>
        </w:rPr>
      </w:pPr>
      <w:r>
        <w:rPr>
          <w:lang w:val="en-US"/>
        </w:rPr>
        <w:t>- Îí íå ïðîñûïàëñÿ?</w:t>
      </w:r>
    </w:p>
    <w:p>
      <w:pPr>
        <w:pStyle w:val="Normal"/>
        <w:widowControl w:val="false"/>
        <w:tabs>
          <w:tab w:val="left" w:pos="720" w:leader="none"/>
        </w:tabs>
        <w:ind w:firstLine="720"/>
        <w:jc w:val="both"/>
        <w:rPr>
          <w:lang w:val="en-US"/>
        </w:rPr>
      </w:pPr>
      <w:r>
        <w:rPr>
          <w:lang w:val="en-US"/>
        </w:rPr>
        <w:t>- Íåò, ñâÿùåííûé, - îíà îòðèöàòåëüíî ïîêà÷àëà ãîëîâîé, âñå åùå íå â ñèëàõ ïðèéòè â ñåáÿ. Ó íåå áûë ïðèÿòíûé ìåëîäè÷íûé íèçêèé ãîëîñ. - Ìíå ïîêàçàëîñü, ÷òî îí ïðîñûïàåòñÿ, ñâÿùåííûé, ïîòîìó ÷òî îí çàñòîíàë. Íî ïîòîì îí óñïîêîèëñÿ. È òåïåðü, ñâÿùåííûé, êàæåòñÿ, îí ïðîñòî ñïèò.</w:t>
      </w:r>
    </w:p>
    <w:p>
      <w:pPr>
        <w:pStyle w:val="Normal"/>
        <w:widowControl w:val="false"/>
        <w:tabs>
          <w:tab w:val="left" w:pos="720" w:leader="none"/>
        </w:tabs>
        <w:ind w:firstLine="720"/>
        <w:jc w:val="both"/>
        <w:rPr>
          <w:lang w:val="en-US"/>
        </w:rPr>
      </w:pPr>
      <w:r>
        <w:rPr>
          <w:lang w:val="en-US"/>
        </w:rPr>
        <w:t>Ýòî áûëî âïîëíå ðàçóìíîå çàìå÷àíèå, à â óñòàõ ðàáûíè îíî çâó÷àëî êàê âåðõ ïðîíèöàòåëüíîñòè.</w:t>
      </w:r>
    </w:p>
    <w:p>
      <w:pPr>
        <w:pStyle w:val="Normal"/>
        <w:widowControl w:val="false"/>
        <w:tabs>
          <w:tab w:val="left" w:pos="720" w:leader="none"/>
        </w:tabs>
        <w:ind w:firstLine="720"/>
        <w:jc w:val="both"/>
        <w:rPr>
          <w:lang w:val="en-US"/>
        </w:rPr>
      </w:pPr>
      <w:r>
        <w:rPr>
          <w:lang w:val="en-US"/>
        </w:rPr>
        <w:t>Äà, îíà âûïîëíèëà ïðèêàçàíèÿ Äèíàðòóðû è âûìûëà âîèíà. Âèä ó íåãî áûë âïîëíå ïðèëè÷íûé. Îíà äàæå ðàñ÷åñàëà åãî äëèííûå ÷åðíûå âîëîñû.</w:t>
      </w:r>
    </w:p>
    <w:p>
      <w:pPr>
        <w:pStyle w:val="Normal"/>
        <w:widowControl w:val="false"/>
        <w:tabs>
          <w:tab w:val="left" w:pos="720" w:leader="none"/>
        </w:tabs>
        <w:ind w:firstLine="720"/>
        <w:jc w:val="both"/>
        <w:rPr>
          <w:lang w:val="en-US"/>
        </w:rPr>
      </w:pPr>
      <w:r>
        <w:rPr>
          <w:lang w:val="en-US"/>
        </w:rPr>
        <w:t>Õîíàêóðà çàäóìàëñÿ: åñëè îïàñíîñòü è â ñàìîì äåëå ñóùåñòâîâàëà, - à îí ïðåäâèäåë òàêóþ âîçìîæíîñòü, - òî êàæäîå ïîñëåäóþùåå ïîñåùåíèå òîëüêî óâåëè÷èò ðèñê. Âîçìîæíóþ æåðòâó ñëåäóåò ïðåäóïðåäèòü.</w:t>
      </w:r>
    </w:p>
    <w:p>
      <w:pPr>
        <w:pStyle w:val="Normal"/>
        <w:widowControl w:val="false"/>
        <w:tabs>
          <w:tab w:val="left" w:pos="720" w:leader="none"/>
        </w:tabs>
        <w:ind w:firstLine="720"/>
        <w:jc w:val="both"/>
        <w:rPr>
          <w:lang w:val="en-US"/>
        </w:rPr>
      </w:pPr>
      <w:r>
        <w:rPr>
          <w:lang w:val="en-US"/>
        </w:rPr>
        <w:t>- Ðàçáóäè åãî!</w:t>
      </w:r>
    </w:p>
    <w:p>
      <w:pPr>
        <w:pStyle w:val="Normal"/>
        <w:widowControl w:val="false"/>
        <w:tabs>
          <w:tab w:val="left" w:pos="720" w:leader="none"/>
        </w:tabs>
        <w:ind w:firstLine="720"/>
        <w:jc w:val="both"/>
        <w:rPr>
          <w:lang w:val="en-US"/>
        </w:rPr>
      </w:pPr>
      <w:r>
        <w:rPr>
          <w:lang w:val="en-US"/>
        </w:rPr>
        <w:t>Äåâóøêà ñúåæèëàñü îò ñòðàõà. Âîçìîæíî, îíà íèêîãäà ðàíüøå íå âèäåëà Ñåäüìîãî, à òåïåðü èõ áûëî ñðàçó äâîå.</w:t>
      </w:r>
    </w:p>
    <w:p>
      <w:pPr>
        <w:pStyle w:val="Normal"/>
        <w:widowControl w:val="false"/>
        <w:tabs>
          <w:tab w:val="left" w:pos="720" w:leader="none"/>
        </w:tabs>
        <w:ind w:firstLine="720"/>
        <w:jc w:val="both"/>
        <w:rPr>
          <w:lang w:val="en-US"/>
        </w:rPr>
      </w:pPr>
      <w:r>
        <w:rPr>
          <w:lang w:val="en-US"/>
        </w:rPr>
        <w:t>- Íó, äàâàé, - ñêàçàë Õîíàêóðà óæå ìÿã÷å. - ß íå ïîçâîëþ åìó ñúåñòü òåáÿ.</w:t>
      </w:r>
    </w:p>
    <w:p>
      <w:pPr>
        <w:pStyle w:val="Normal"/>
        <w:widowControl w:val="false"/>
        <w:tabs>
          <w:tab w:val="left" w:pos="720" w:leader="none"/>
        </w:tabs>
        <w:ind w:firstLine="720"/>
        <w:jc w:val="both"/>
        <w:rPr>
          <w:lang w:val="en-US"/>
        </w:rPr>
      </w:pPr>
      <w:r>
        <w:rPr>
          <w:lang w:val="en-US"/>
        </w:rPr>
        <w:t>Îíà îñòîðîæíî íàêëîíèëàñü è ñëåãêà ïîòðÿñëà ñïÿùåãî çà ïëå÷î.</w:t>
      </w:r>
    </w:p>
    <w:p>
      <w:pPr>
        <w:pStyle w:val="Normal"/>
        <w:widowControl w:val="false"/>
        <w:tabs>
          <w:tab w:val="left" w:pos="720" w:leader="none"/>
        </w:tabs>
        <w:ind w:firstLine="720"/>
        <w:jc w:val="both"/>
        <w:rPr>
          <w:lang w:val="en-US"/>
        </w:rPr>
      </w:pPr>
      <w:r>
        <w:rPr>
          <w:lang w:val="en-US"/>
        </w:rPr>
        <w:t>Âîèí ñåë.</w:t>
      </w:r>
    </w:p>
    <w:p>
      <w:pPr>
        <w:pStyle w:val="Normal"/>
        <w:widowControl w:val="false"/>
        <w:tabs>
          <w:tab w:val="left" w:pos="720" w:leader="none"/>
        </w:tabs>
        <w:ind w:firstLine="720"/>
        <w:jc w:val="both"/>
        <w:rPr>
          <w:lang w:val="en-US"/>
        </w:rPr>
      </w:pPr>
      <w:r>
        <w:rPr>
          <w:lang w:val="en-US"/>
        </w:rPr>
        <w:t>Ýòî áûëî òàê íåîæèäàííî, ÷òî äåâóøêà îòïðÿíóëà è äàæå Õîíàêóðà ñäåëàë øàã íàçàä. Èç-ïîä ãóñòûõ ÷åðíûõ áðîâåé âîèí ìðà÷íûì âçãëÿäîì îêèíóë êîìíàòó. Ýòî äëèëîñü êàêóþ-íèáóäü äîëþ ñåêóíäû. Ïîòîì åãî âçãëÿä ñìÿã÷èëñÿ. Îí îïÿòü âçãëÿíóë íà íèõ, ïðèñëîíèëñÿ ê ñòåíå è ñèäåë òàê, íå ãîâîðÿ íè ñëîâà. Íåêîòîðîå âðåìÿ îí îöåíèâàþùå ñìîòðåë íà äåâóøêó, ïîòîì ïåðåâåë âçãëÿä íà ñòàðèêà.</w:t>
      </w:r>
    </w:p>
    <w:p>
      <w:pPr>
        <w:pStyle w:val="Normal"/>
        <w:widowControl w:val="false"/>
        <w:tabs>
          <w:tab w:val="left" w:pos="720" w:leader="none"/>
        </w:tabs>
        <w:ind w:firstLine="720"/>
        <w:jc w:val="both"/>
        <w:rPr>
          <w:lang w:val="en-US"/>
        </w:rPr>
      </w:pPr>
      <w:r>
        <w:rPr>
          <w:lang w:val="en-US"/>
        </w:rPr>
        <w:t>- ×åðò âîçüìè, êòî âû òàêèå?</w:t>
      </w:r>
    </w:p>
    <w:p>
      <w:pPr>
        <w:pStyle w:val="Normal"/>
        <w:widowControl w:val="false"/>
        <w:tabs>
          <w:tab w:val="left" w:pos="720" w:leader="none"/>
        </w:tabs>
        <w:ind w:firstLine="720"/>
        <w:jc w:val="both"/>
        <w:rPr>
          <w:lang w:val="en-US"/>
        </w:rPr>
      </w:pPr>
      <w:r>
        <w:rPr>
          <w:lang w:val="en-US"/>
        </w:rPr>
        <w:t>Îò ñòîëü íåîæèäàííîé ãðóáîñòè Õîíàêóðà ñäåëàë åùå îäèí øàã íàçàä. Ïîòîì îí âñïîìíèë, ÷òî ïðè ïåðâîé âñòðå÷å îíè íå ñìîãëè ñîáëþñòè âñåõ ôîðìàëüíîñòåé îôèöèàëüíîãî ïðèâåòñòâèÿ, ïîýòîìó, õîòÿ îí è áûë ñòàðøå ïî âîçðàñòó, æðåö íà÷àë ñâîå îáðàùåíèå ê ðàâíîìó:</w:t>
      </w:r>
    </w:p>
    <w:p>
      <w:pPr>
        <w:pStyle w:val="Normal"/>
        <w:widowControl w:val="false"/>
        <w:tabs>
          <w:tab w:val="left" w:pos="720" w:leader="none"/>
        </w:tabs>
        <w:ind w:firstLine="720"/>
        <w:jc w:val="both"/>
        <w:rPr>
          <w:lang w:val="en-US"/>
        </w:rPr>
      </w:pPr>
      <w:r>
        <w:rPr>
          <w:lang w:val="en-US"/>
        </w:rPr>
        <w:t>- ß Õîíàêóðà, æðåö ñåäüìîãî ðàíãà, Òðåòèé Êàíöëåð Ñîâåòà Ïî÷òåííûõ; ÿ ïðèíîøó Âûñî÷àéøåé ñâîþ áëàãîäàðíîñòü çà òî, ÷òî ìîãó ñåé÷àñ óâåðèòü âàñ â òîì, ÷òî âàøå ñ÷àñòüå è ïðîöâåòàíèå âñåãäà áóäóò ïðåäìåòîì ìîèõ ìîëèòâ. Ïðè ýòèõ ñëîâàõ, ñîïðîâîæäàâøèõñÿ ñëîæíûìè æåñòàìè, âîèí íåäîâåð÷èâî ïîäíÿë áðîâè è ïîñìîòðåë, êàê îòðåàãèðóåò äåâóøêà. Íàñòóïèëà äëèííàÿ ïàóçà.</w:t>
      </w:r>
    </w:p>
    <w:p>
      <w:pPr>
        <w:pStyle w:val="Normal"/>
        <w:widowControl w:val="false"/>
        <w:tabs>
          <w:tab w:val="left" w:pos="720" w:leader="none"/>
        </w:tabs>
        <w:ind w:firstLine="720"/>
        <w:jc w:val="both"/>
        <w:rPr>
          <w:lang w:val="en-US"/>
        </w:rPr>
      </w:pPr>
      <w:r>
        <w:rPr>
          <w:lang w:val="en-US"/>
        </w:rPr>
        <w:t>Ïîòîì îí òîðæåñòâåííî êèâíóë Õîíàêóðå è ñêàçàë:</w:t>
      </w:r>
    </w:p>
    <w:p>
      <w:pPr>
        <w:pStyle w:val="Normal"/>
        <w:widowControl w:val="false"/>
        <w:tabs>
          <w:tab w:val="left" w:pos="720" w:leader="none"/>
        </w:tabs>
        <w:ind w:firstLine="720"/>
        <w:jc w:val="both"/>
        <w:rPr>
          <w:lang w:val="en-US"/>
        </w:rPr>
      </w:pPr>
      <w:r>
        <w:rPr>
          <w:lang w:val="en-US"/>
        </w:rPr>
        <w:t>- Äà, ÿ òîæå âåñüìà ðàä. Ìåíÿ çîâóò Óîëëè Ñìèò.</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Ãëàâà 3</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Äæà áðîñèëàñü íà ïîìîùü ñòàðèêó è óñàäèëà åãî. Ëèöî æðåöà ñòàëî ñåðûì, è äûøàë îí ñ òðóäîì. Óñëûøàâ èìÿ Ñåäüìîãî, äåâóøêà î÷åíü óäèâèëàñü, ïîòîìó ÷òî Êèêàðàíè, åå õîçÿéêó, âûçûâàëè ñåãîäíÿ óòðîì â õðàì, è êîãäà îíà îòòóäà âåðíóëàñü, îíà ïðèçûâàëà âñå áåäû è ïðîêëÿòèÿ íà ãîëîâó ýòîãî ñàìîãî ñâÿùåííîãî Õîíàêóðû, ïðè÷åì ýòè ïðèïàäêè ÿðîñòè ñìåíÿëèñü ïðèñòóïàìè ñòðàõà. È Äæà ïðåäñòàâëÿëà ñåáå îãðîìíîãî è ñòðàøíîãî ëþäîåäà, à óæ íèêàê íå ýòîãî ñïîêîéíîãî äîáðîãî ñòàðèêà. Íåêîòîðîå âðåìÿ îíà ðàçäóìûâàëà, íå ñáåãàòü ëè çà öåëèòåëåì? Íî ýòî äîëæåí ðåøèòü âîèí. Óñëûøàâ, ÷òî êðîâàòü ñêðèïíóëà, îíà îáåðíóëàñü è óâèäåëà, ÷òî þíîøà ñèäèò, îïèðàÿñü ñïèíîé î ñòåíó. Íåóâåðåííûìè äâèæåíèÿìè îí ïûòàëñÿ íàòÿíóòü íà ñåáÿ òêàíü. Äæà õîòåëà îïóñòèòüñÿ íà êîëåíè ðÿäîì ñî æðåöîì, íî âîèí óëûáíóëñÿ åé è óêàçàë íà ñòóë ðÿäîì ñ ñîáîé. Óëûáêà ó íåãî áûëà î÷åíü äîáðîé.</w:t>
      </w:r>
    </w:p>
    <w:p>
      <w:pPr>
        <w:pStyle w:val="Normal"/>
        <w:widowControl w:val="false"/>
        <w:tabs>
          <w:tab w:val="left" w:pos="720" w:leader="none"/>
        </w:tabs>
        <w:ind w:firstLine="720"/>
        <w:jc w:val="both"/>
        <w:rPr>
          <w:lang w:val="en-US"/>
        </w:rPr>
      </w:pPr>
      <w:r>
        <w:rPr>
          <w:lang w:val="en-US"/>
        </w:rPr>
        <w:t>- Êàê òåáÿ çîâóò? - ñïðîñèë îí, êîãäà îíà ïîñëóøíî ïîäîøëà.</w:t>
      </w:r>
    </w:p>
    <w:p>
      <w:pPr>
        <w:pStyle w:val="Normal"/>
        <w:widowControl w:val="false"/>
        <w:tabs>
          <w:tab w:val="left" w:pos="720" w:leader="none"/>
        </w:tabs>
        <w:ind w:firstLine="720"/>
        <w:jc w:val="both"/>
        <w:rPr>
          <w:lang w:val="en-US"/>
        </w:rPr>
      </w:pPr>
      <w:r>
        <w:rPr>
          <w:lang w:val="en-US"/>
        </w:rPr>
        <w:t>- Äæà, ñâåòëåéøèé.</w:t>
      </w:r>
    </w:p>
    <w:p>
      <w:pPr>
        <w:pStyle w:val="Normal"/>
        <w:widowControl w:val="false"/>
        <w:tabs>
          <w:tab w:val="left" w:pos="720" w:leader="none"/>
        </w:tabs>
        <w:ind w:firstLine="720"/>
        <w:jc w:val="both"/>
        <w:rPr>
          <w:lang w:val="en-US"/>
        </w:rPr>
      </w:pPr>
      <w:r>
        <w:rPr>
          <w:lang w:val="en-US"/>
        </w:rPr>
        <w:t>- Äæà? - ïîâòîðèë îí ìåäëåííî. - Äæà! Êàê òû... - îí íàõìóðèëñÿ è íà÷àë ñíà÷àëà, - êàê òû... ×åðò! - ïðîáîðìîòàë îí è íà÷àë â òðåòèé ðàç, - çà÷åì ó òåáÿ ñäåëàíû ýòè...</w:t>
      </w:r>
    </w:p>
    <w:p>
      <w:pPr>
        <w:pStyle w:val="Normal"/>
        <w:widowControl w:val="false"/>
        <w:tabs>
          <w:tab w:val="left" w:pos="720" w:leader="none"/>
        </w:tabs>
        <w:ind w:firstLine="720"/>
        <w:jc w:val="both"/>
        <w:rPr>
          <w:lang w:val="en-US"/>
        </w:rPr>
      </w:pPr>
      <w:r>
        <w:rPr>
          <w:lang w:val="en-US"/>
        </w:rPr>
        <w:t>Îíà íå ïîíÿëà. Êàçàëîñü, îí è ñàì áûë îçàäà÷åí.</w:t>
      </w:r>
    </w:p>
    <w:p>
      <w:pPr>
        <w:pStyle w:val="Normal"/>
        <w:widowControl w:val="false"/>
        <w:tabs>
          <w:tab w:val="left" w:pos="720" w:leader="none"/>
        </w:tabs>
        <w:ind w:firstLine="720"/>
        <w:jc w:val="both"/>
        <w:rPr>
          <w:lang w:val="en-US"/>
        </w:rPr>
      </w:pPr>
      <w:r>
        <w:rPr>
          <w:lang w:val="en-US"/>
        </w:rPr>
        <w:t>Ñòàðèê ñòàë äûøàòü ñâîáîäíåå.</w:t>
      </w:r>
    </w:p>
    <w:p>
      <w:pPr>
        <w:pStyle w:val="Normal"/>
        <w:widowControl w:val="false"/>
        <w:tabs>
          <w:tab w:val="left" w:pos="720" w:leader="none"/>
        </w:tabs>
        <w:ind w:firstLine="720"/>
        <w:jc w:val="both"/>
        <w:rPr>
          <w:lang w:val="en-US"/>
        </w:rPr>
      </w:pPr>
      <w:r>
        <w:rPr>
          <w:lang w:val="en-US"/>
        </w:rPr>
        <w:t>- Ñâåòëåéøèé, - ñëàáî ïðîèçíåñ îí, - ñåãîäíÿ óòðîì âû ñêàçàëè, ÷òî âàñ çîâóò Øîíñó.</w:t>
      </w:r>
    </w:p>
    <w:p>
      <w:pPr>
        <w:pStyle w:val="Normal"/>
        <w:widowControl w:val="false"/>
        <w:tabs>
          <w:tab w:val="left" w:pos="720" w:leader="none"/>
        </w:tabs>
        <w:ind w:firstLine="720"/>
        <w:jc w:val="both"/>
        <w:rPr>
          <w:lang w:val="en-US"/>
        </w:rPr>
      </w:pPr>
      <w:r>
        <w:rPr>
          <w:lang w:val="en-US"/>
        </w:rPr>
        <w:t>Êàêîå-òî ìãíîâåíèå âîèí íåäðóæåëþáíî ñìîòðåë íà íåãî.</w:t>
      </w:r>
    </w:p>
    <w:p>
      <w:pPr>
        <w:pStyle w:val="Normal"/>
        <w:widowControl w:val="false"/>
        <w:tabs>
          <w:tab w:val="left" w:pos="720" w:leader="none"/>
        </w:tabs>
        <w:ind w:firstLine="720"/>
        <w:jc w:val="both"/>
        <w:rPr>
          <w:lang w:val="en-US"/>
        </w:rPr>
      </w:pPr>
      <w:r>
        <w:rPr>
          <w:lang w:val="en-US"/>
        </w:rPr>
        <w:t>- ß íå ïîìíþ, - îçàäà÷åííî íàõìóðèëñÿ îí. - Âîîáùå-òî, ÿ ñîâñåì íè÷åãî íå ïîìíþ... è, êàæåòñÿ, óæå î÷åíü äàâíî.</w:t>
      </w:r>
    </w:p>
    <w:p>
      <w:pPr>
        <w:pStyle w:val="Normal"/>
        <w:widowControl w:val="false"/>
        <w:tabs>
          <w:tab w:val="left" w:pos="720" w:leader="none"/>
        </w:tabs>
        <w:ind w:firstLine="720"/>
        <w:jc w:val="both"/>
        <w:rPr>
          <w:lang w:val="en-US"/>
        </w:rPr>
      </w:pPr>
      <w:r>
        <w:rPr>
          <w:lang w:val="en-US"/>
        </w:rPr>
        <w:t>- Âû ñêàçàëè, - ïîâòîðèë æðåö, - ÷òî âàñ çîâóò Øîíñó è ÷òî âàñ ïðåñëåäóåò äåìîí ïî èìåíè Óîëëèñìèò. Òåïåðü âû ãîâîðèòå, ÷òî Óîëëèñìèò - ýòî âû...</w:t>
      </w:r>
    </w:p>
    <w:p>
      <w:pPr>
        <w:pStyle w:val="Normal"/>
        <w:widowControl w:val="false"/>
        <w:tabs>
          <w:tab w:val="left" w:pos="720" w:leader="none"/>
        </w:tabs>
        <w:ind w:firstLine="720"/>
        <w:jc w:val="both"/>
        <w:rPr>
          <w:lang w:val="en-US"/>
        </w:rPr>
      </w:pPr>
      <w:r>
        <w:rPr>
          <w:lang w:val="en-US"/>
        </w:rPr>
        <w:t>- Äåìîí? - âîèí ãðîìêî êðÿêíóë. - Äåìîí? Øîíñó? - îí íà ìãíîâåíèå çàìîë÷àë, à ïîòîì îïÿòü ïîâòîðèë: - Øîíñó? - Êàæåòñÿ, ýòî èìÿ ñëàáî íàïîìíèëî åìó î ÷åì-òî. - Íåò, ìåíÿ çîâóò Óîëëè Ñìèò, íî ÿ íå äåìîí. - Îí íåîæèäàííî ëàñêîâî ïîäìèãíóë Äæà è ïðîøåïòàë: - ×åñòíîå ñëîâî.</w:t>
      </w:r>
    </w:p>
    <w:p>
      <w:pPr>
        <w:pStyle w:val="Normal"/>
        <w:widowControl w:val="false"/>
        <w:tabs>
          <w:tab w:val="left" w:pos="720" w:leader="none"/>
        </w:tabs>
        <w:ind w:firstLine="720"/>
        <w:jc w:val="both"/>
        <w:rPr>
          <w:lang w:val="en-US"/>
        </w:rPr>
      </w:pPr>
      <w:r>
        <w:rPr>
          <w:lang w:val="en-US"/>
        </w:rPr>
        <w:t>- Êîíå÷íî, ýòî èìÿ íå ïðèíàäëåæèò íè îäíîìó èç èçâåñòíûõ íàì äåìîíîâ, - òèõî ñêàçàë ñòàðèê. - Â ñåäüìîì êðóãå åñòü äåìîí, êîòîðîãî çîâóò Øààñó, íî ÿ óâåðåí, ÷òî ýòîãî èìåíè âû íå ïðîèçíîñèëè.</w:t>
      </w:r>
    </w:p>
    <w:p>
      <w:pPr>
        <w:pStyle w:val="Normal"/>
        <w:widowControl w:val="false"/>
        <w:tabs>
          <w:tab w:val="left" w:pos="720" w:leader="none"/>
        </w:tabs>
        <w:ind w:firstLine="720"/>
        <w:jc w:val="both"/>
        <w:rPr>
          <w:lang w:val="en-US"/>
        </w:rPr>
      </w:pPr>
      <w:r>
        <w:rPr>
          <w:lang w:val="en-US"/>
        </w:rPr>
        <w:t>Âîèí íåäîâåð÷èâî ïîñìîòðåë íà Äæà, êàê áóäòî ñïðàøèâàÿ, ÷àñòî ëè ñòàðèê òàê áðåäèò, ïîñëå ÷åãî ïðèõëîïíóë êîìàðà, ñåâøåãî ê íåìó íà íîãó.</w:t>
      </w:r>
    </w:p>
    <w:p>
      <w:pPr>
        <w:pStyle w:val="Normal"/>
        <w:widowControl w:val="false"/>
        <w:tabs>
          <w:tab w:val="left" w:pos="720" w:leader="none"/>
        </w:tabs>
        <w:ind w:firstLine="720"/>
        <w:jc w:val="both"/>
        <w:rPr>
          <w:lang w:val="en-US"/>
        </w:rPr>
      </w:pPr>
      <w:r>
        <w:rPr>
          <w:lang w:val="en-US"/>
        </w:rPr>
        <w:t>È òóò ãëàçà åãî ðàñøèðèëèñü Îí ïðèñòàëüíî óñòàâèëñÿ íà ñâîþ íîãó, ïîòîì íà÷àë ðàçãëÿäûâàòü ðóêó, ïîäíåñ ëàäîíü ê ëèöó. Òåïåðü íàñòàëà åãî î÷åðåäü ïîáëåäíåòü.</w:t>
      </w:r>
    </w:p>
    <w:p>
      <w:pPr>
        <w:pStyle w:val="Normal"/>
        <w:widowControl w:val="false"/>
        <w:tabs>
          <w:tab w:val="left" w:pos="720" w:leader="none"/>
        </w:tabs>
        <w:ind w:firstLine="720"/>
        <w:jc w:val="both"/>
        <w:rPr>
          <w:lang w:val="en-US"/>
        </w:rPr>
      </w:pPr>
      <w:r>
        <w:rPr>
          <w:lang w:val="en-US"/>
        </w:rPr>
        <w:t>Ñ íå÷åëîâå÷åñêîé áûñòðîòîé îí âñêî÷èë ñ êðîâàòè, ïðèäåðæèâàÿ ïîâÿçêó, äâóìÿ îãðîìíûìè øàãàìè ïåðåñåê êîìíàòó è îêàçàëñÿ îêîëî çåðêàëà. ×åðåç ñåêóíäó îí â óæàñå îòïðÿíóë.</w:t>
      </w:r>
    </w:p>
    <w:p>
      <w:pPr>
        <w:pStyle w:val="Normal"/>
        <w:widowControl w:val="false"/>
        <w:tabs>
          <w:tab w:val="left" w:pos="720" w:leader="none"/>
        </w:tabs>
        <w:ind w:firstLine="720"/>
        <w:jc w:val="both"/>
        <w:rPr>
          <w:lang w:val="en-US"/>
        </w:rPr>
      </w:pPr>
      <w:r>
        <w:rPr>
          <w:lang w:val="en-US"/>
        </w:rPr>
        <w:t>- Î Áîæå! - Âîèí íàêëîíèëñÿ, ÷òîáû ïîëó÷øå ðàññìîòðåòü ëèöî, ïðîâåë ðóêîé ïî ïîäáîðîäêó, ïîòðîãàë ïàëüöåì çíàêè íà ëáó, äåðíóë ñåáÿ çà äëèííóþ ïðÿäü ÷åðíûõ âîëîñ. Íà çàòûëêå îí íàùóïàë øèøêó è ñòàë îáñëåäîâàòü åå ïàëüöàìè.</w:t>
      </w:r>
    </w:p>
    <w:p>
      <w:pPr>
        <w:pStyle w:val="Normal"/>
        <w:widowControl w:val="false"/>
        <w:tabs>
          <w:tab w:val="left" w:pos="720" w:leader="none"/>
        </w:tabs>
        <w:ind w:firstLine="720"/>
        <w:jc w:val="both"/>
        <w:rPr>
          <w:lang w:val="en-US"/>
        </w:rPr>
      </w:pPr>
      <w:r>
        <w:rPr>
          <w:lang w:val="en-US"/>
        </w:rPr>
        <w:t>Âðåìÿ øëî. Ïî äîðîãå ïðîøëà ãðóïïà äåâóøåê, îíè âîçâðàùàëèñü ñ ïîëåé. Ìàëåíüêèé äîìèê íàïîëíèëñÿ èõ ñìåõîì, ãîëîñàìè ìóæ÷èí, êîòîðûå äðàçíèëè äåâèö, ïîäøó÷èâàÿ íàä íèìè è äðóã íàä äðóãîì. Ãîëîñà óäàëÿëèñü âíèç ïî ñêëîíó, â ñòîðîíó ãîðîäà, à âîèí âñå åùå ñòîÿë ïåðåä çåðêàëîì, ðàññìàòðèâàÿ ñâîå îòðàæåíèå. Îí äàæå çàãëÿíóë ïîä ïîâÿçêó, ïîñëå ÷åãî ìåäëåííî ïîâåðíóëñÿ, ïðèñåë íà êðàé êðîâàòè è çàñòûë â ãîðåñòíîì íåäîóìåíèè.</w:t>
      </w:r>
    </w:p>
    <w:p>
      <w:pPr>
        <w:pStyle w:val="Normal"/>
        <w:widowControl w:val="false"/>
        <w:tabs>
          <w:tab w:val="left" w:pos="720" w:leader="none"/>
        </w:tabs>
        <w:ind w:firstLine="720"/>
        <w:jc w:val="both"/>
        <w:rPr>
          <w:lang w:val="en-US"/>
        </w:rPr>
      </w:pPr>
      <w:r>
        <w:rPr>
          <w:lang w:val="en-US"/>
        </w:rPr>
        <w:t>- Òàê âû ãîâîðèòå, Øîíñó? - ñïðîñèë îí.</w:t>
      </w:r>
    </w:p>
    <w:p>
      <w:pPr>
        <w:pStyle w:val="Normal"/>
        <w:widowControl w:val="false"/>
        <w:tabs>
          <w:tab w:val="left" w:pos="720" w:leader="none"/>
        </w:tabs>
        <w:ind w:firstLine="720"/>
        <w:jc w:val="both"/>
        <w:rPr>
          <w:lang w:val="en-US"/>
        </w:rPr>
      </w:pPr>
      <w:r>
        <w:rPr>
          <w:lang w:val="en-US"/>
        </w:rPr>
        <w:t>Ñòàðèê êèâíóë.</w:t>
      </w:r>
    </w:p>
    <w:p>
      <w:pPr>
        <w:pStyle w:val="Normal"/>
        <w:widowControl w:val="false"/>
        <w:tabs>
          <w:tab w:val="left" w:pos="720" w:leader="none"/>
        </w:tabs>
        <w:ind w:firstLine="720"/>
        <w:jc w:val="both"/>
        <w:rPr>
          <w:lang w:val="en-US"/>
        </w:rPr>
      </w:pPr>
      <w:r>
        <w:rPr>
          <w:lang w:val="en-US"/>
        </w:rPr>
        <w:t>- Âû óäàðèëèñü ãîëîâîé, ñâåòëåéøèé. Èíîãäà ýòî ìîæåò âûçâàòü íàðóøåíèÿ... ïðè âñåì ìîåì óâàæåíèè, ñâåòëåéøèé.</w:t>
      </w:r>
    </w:p>
    <w:p>
      <w:pPr>
        <w:pStyle w:val="Normal"/>
        <w:widowControl w:val="false"/>
        <w:tabs>
          <w:tab w:val="left" w:pos="720" w:leader="none"/>
        </w:tabs>
        <w:ind w:firstLine="720"/>
        <w:jc w:val="both"/>
        <w:rPr>
          <w:lang w:val="en-US"/>
        </w:rPr>
      </w:pPr>
      <w:r>
        <w:rPr>
          <w:lang w:val="en-US"/>
        </w:rPr>
        <w:t>- Ðàññêàæèòå ìíå âñå ñ ñàìîãî íà÷àëà!</w:t>
      </w:r>
    </w:p>
    <w:p>
      <w:pPr>
        <w:pStyle w:val="Normal"/>
        <w:widowControl w:val="false"/>
        <w:tabs>
          <w:tab w:val="left" w:pos="720" w:leader="none"/>
        </w:tabs>
        <w:ind w:firstLine="720"/>
        <w:jc w:val="both"/>
        <w:rPr>
          <w:lang w:val="en-US"/>
        </w:rPr>
      </w:pPr>
      <w:r>
        <w:rPr>
          <w:lang w:val="en-US"/>
        </w:rPr>
        <w:t>Õîíàêóðà îáåðíóëñÿ ê Äæà.</w:t>
      </w:r>
    </w:p>
    <w:p>
      <w:pPr>
        <w:pStyle w:val="Normal"/>
        <w:widowControl w:val="false"/>
        <w:tabs>
          <w:tab w:val="left" w:pos="720" w:leader="none"/>
        </w:tabs>
        <w:ind w:firstLine="720"/>
        <w:jc w:val="both"/>
        <w:rPr>
          <w:lang w:val="en-US"/>
        </w:rPr>
      </w:pPr>
      <w:r>
        <w:rPr>
          <w:lang w:val="en-US"/>
        </w:rPr>
        <w:t>- Îñòàâü íàñ, - ñêàçàë îí.</w:t>
      </w:r>
    </w:p>
    <w:p>
      <w:pPr>
        <w:pStyle w:val="Normal"/>
        <w:widowControl w:val="false"/>
        <w:tabs>
          <w:tab w:val="left" w:pos="720" w:leader="none"/>
        </w:tabs>
        <w:ind w:firstLine="720"/>
        <w:jc w:val="both"/>
        <w:rPr>
          <w:lang w:val="en-US"/>
        </w:rPr>
      </w:pPr>
      <w:r>
        <w:rPr>
          <w:lang w:val="en-US"/>
        </w:rPr>
        <w:t>Êàçàëîñü, âîèí íå ñäåëàë íè îäíîãî äâèæåíèÿ, íî åãî ïàëüöû óæå ñæèìàëè ðóêó äåâóøêè.</w:t>
      </w:r>
    </w:p>
    <w:p>
      <w:pPr>
        <w:pStyle w:val="Normal"/>
        <w:widowControl w:val="false"/>
        <w:tabs>
          <w:tab w:val="left" w:pos="720" w:leader="none"/>
        </w:tabs>
        <w:ind w:firstLine="720"/>
        <w:jc w:val="both"/>
        <w:rPr>
          <w:lang w:val="en-US"/>
        </w:rPr>
      </w:pPr>
      <w:r>
        <w:rPr>
          <w:lang w:val="en-US"/>
        </w:rPr>
        <w:t>- Îñòàíüñÿ, - ñêàçàë îí, íå ãëÿäÿ íà íåå.</w:t>
      </w:r>
    </w:p>
    <w:p>
      <w:pPr>
        <w:pStyle w:val="Normal"/>
        <w:widowControl w:val="false"/>
        <w:tabs>
          <w:tab w:val="left" w:pos="720" w:leader="none"/>
        </w:tabs>
        <w:ind w:firstLine="720"/>
        <w:jc w:val="both"/>
        <w:rPr>
          <w:lang w:val="en-US"/>
        </w:rPr>
      </w:pPr>
      <w:r>
        <w:rPr>
          <w:lang w:val="en-US"/>
        </w:rPr>
        <w:t>Ðóêà áûëà áîëüøàÿ è ñèëüíàÿ, è ïî òåëó äåâóøêè ïðîøëà äðîæü. Ýòî îò íåãî íå óñêîëüçíóëî. Íå ïîâîðà÷èâàÿ ãîëîâû, îí ïîñìîòðåë íà íåå, è îíà çàëèëàñü êðàñêîé Îí ìÿãêî óëûáíóëñÿ è óáðàë ðóêó.</w:t>
      </w:r>
    </w:p>
    <w:p>
      <w:pPr>
        <w:pStyle w:val="Normal"/>
        <w:widowControl w:val="false"/>
        <w:tabs>
          <w:tab w:val="left" w:pos="720" w:leader="none"/>
        </w:tabs>
        <w:ind w:firstLine="720"/>
        <w:jc w:val="both"/>
        <w:rPr>
          <w:lang w:val="en-US"/>
        </w:rPr>
      </w:pPr>
      <w:r>
        <w:rPr>
          <w:lang w:val="en-US"/>
        </w:rPr>
        <w:t>- Èçâèíè, - ïðîáîðìîòàë îí. ×òîáû Ñåäüìîé ãîâîðèë òàê ñ ðàáûíåé? Ýòî ïîðàçèëî è ñìóòèëî åå. Åäâà ëè îíà ñëûøàëà, êàê æðåö íà÷àë ñâîé ðàññêàç. Íî îïèñàíèå äåìîíà ïðèâåëî åå â óæàñ - âîëîñû íà ëèöå è íà æèâîòå? Äîëæíî áûòü, îí ïîõîæ íà îáåçüÿíó.</w:t>
      </w:r>
    </w:p>
    <w:p>
      <w:pPr>
        <w:pStyle w:val="Normal"/>
        <w:widowControl w:val="false"/>
        <w:tabs>
          <w:tab w:val="left" w:pos="720" w:leader="none"/>
        </w:tabs>
        <w:ind w:firstLine="720"/>
        <w:jc w:val="both"/>
        <w:rPr>
          <w:lang w:val="en-US"/>
        </w:rPr>
      </w:pPr>
      <w:r>
        <w:rPr>
          <w:lang w:val="en-US"/>
        </w:rPr>
        <w:t>- Òåïåðü, - ãîëîñ Õîíàêóðû âñå åùå äðîæàë, - ÿ äîëæåí îáúÿñíèòü, ïî÷åìó òàêîãî áëàãîðîäíîãî ãîñïîäèíà, êàê âû, ïîìåñòèëè â ñòîëü îòâðàòèòåëüíîå ïîìåùåíèå è íå ïðåäîñòàâèëè ñîîòâåòñòâóþùèõ ïîìîùíèêîâ... Âîèí ïîäìèãíóë Äæà.</w:t>
      </w:r>
    </w:p>
    <w:p>
      <w:pPr>
        <w:pStyle w:val="Normal"/>
        <w:widowControl w:val="false"/>
        <w:tabs>
          <w:tab w:val="left" w:pos="720" w:leader="none"/>
        </w:tabs>
        <w:ind w:firstLine="720"/>
        <w:jc w:val="both"/>
        <w:rPr>
          <w:lang w:val="en-US"/>
        </w:rPr>
      </w:pPr>
      <w:r>
        <w:rPr>
          <w:lang w:val="en-US"/>
        </w:rPr>
        <w:t>- ×òî êàñàåòñÿ ïîìîùíèêîâ, ó ìåíÿ íåò íèêàêèõ ïðåòåíçèé, - ñêàçàë îí.</w:t>
      </w:r>
    </w:p>
    <w:p>
      <w:pPr>
        <w:pStyle w:val="Normal"/>
        <w:widowControl w:val="false"/>
        <w:tabs>
          <w:tab w:val="left" w:pos="720" w:leader="none"/>
        </w:tabs>
        <w:ind w:firstLine="720"/>
        <w:jc w:val="both"/>
        <w:rPr>
          <w:lang w:val="en-US"/>
        </w:rPr>
      </w:pPr>
      <w:r>
        <w:rPr>
          <w:lang w:val="en-US"/>
        </w:rPr>
        <w:t>Ïðè ýòèõ ñëîâàõ ñåðäöå äåâóøêè çàáèëîñü ñèëüíåå.</w:t>
      </w:r>
    </w:p>
    <w:p>
      <w:pPr>
        <w:pStyle w:val="Normal"/>
        <w:widowControl w:val="false"/>
        <w:tabs>
          <w:tab w:val="left" w:pos="720" w:leader="none"/>
        </w:tabs>
        <w:ind w:firstLine="720"/>
        <w:jc w:val="both"/>
        <w:rPr>
          <w:lang w:val="en-US"/>
        </w:rPr>
      </w:pPr>
      <w:r>
        <w:rPr>
          <w:lang w:val="en-US"/>
        </w:rPr>
        <w:t>- Âû î÷åíü ëþáåçíû, ñâåòëåéøèé, - ïðîäîëæàë æðåö, íå îáðàùàÿ âíèìàíèÿ íà ýòî çàìå÷àíèå. - Íî âàøåé æèçíè âñå åùå óãðîæàåò îïàñíîñòü ß íèñêîëüêî íå ñîìíåâàþñü â âàøåé äîáëåñòè, - äîáàâèë îí áûñòðî. - ß óâåðåí, ÷òî åñëè äåëî êîñíåòñÿ ÷åñòè, âû áåç îñîáîãî òðóäà ðàñïðàâèòåñü ñ Õàðäóäæó. Â ýòîé äîëèíå ñåäüìîé ðàíã òîëüêî ó íåãî. Îí ñòàðøå âàñ íà ïÿòíàäöàòü ëåò è ê òîìó æå ñêëîíåí ê íåâîçäåðæàííîñòè âî âñåì. Íî ìåíÿ áåñïîêîèò âîçìîæíîñòü ïðåäàòåëüñòâà.</w:t>
      </w:r>
    </w:p>
    <w:p>
      <w:pPr>
        <w:pStyle w:val="Normal"/>
        <w:widowControl w:val="false"/>
        <w:tabs>
          <w:tab w:val="left" w:pos="720" w:leader="none"/>
        </w:tabs>
        <w:ind w:firstLine="720"/>
        <w:jc w:val="both"/>
        <w:rPr>
          <w:lang w:val="en-US"/>
        </w:rPr>
      </w:pPr>
      <w:r>
        <w:rPr>
          <w:lang w:val="en-US"/>
        </w:rPr>
        <w:t>Âîèí õìóðèëñÿ è ïîêà÷èâàë ãîëîâîé, êàê áóäòî íå ìîã íè÷åìó ýòîìó ïîâåðèòü.</w:t>
      </w:r>
    </w:p>
    <w:p>
      <w:pPr>
        <w:pStyle w:val="Normal"/>
        <w:widowControl w:val="false"/>
        <w:tabs>
          <w:tab w:val="left" w:pos="720" w:leader="none"/>
        </w:tabs>
        <w:ind w:firstLine="720"/>
        <w:jc w:val="both"/>
        <w:rPr>
          <w:lang w:val="en-US"/>
        </w:rPr>
      </w:pPr>
      <w:r>
        <w:rPr>
          <w:lang w:val="en-US"/>
        </w:rPr>
        <w:t>- Íåò, ÿ íå îïàñàþñü òîãî, ÷òî ñþäà ìîãóò ïðèéòè âîèíû, - ïîÿñíèë Õîíàêóðà. Ëèöî åãî ïîðîçîâåëî, ãîëîñ çâó÷àë òâåðæå. - Ðàçâå òîëüêî ðàçáîéíèêè, êîòîðûå ïîäêóïàþò ñòðàæó, è îíà áåðåò èõ ïîä ñâîþ çàùèòó. Íî çäåñü âàñ íèêòî íå ñòàíåò èñêàòü, ñâåòëåéøèé.</w:t>
      </w:r>
    </w:p>
    <w:p>
      <w:pPr>
        <w:pStyle w:val="Normal"/>
        <w:widowControl w:val="false"/>
        <w:tabs>
          <w:tab w:val="left" w:pos="720" w:leader="none"/>
        </w:tabs>
        <w:ind w:firstLine="720"/>
        <w:jc w:val="both"/>
        <w:rPr>
          <w:lang w:val="en-US"/>
        </w:rPr>
      </w:pPr>
      <w:r>
        <w:rPr>
          <w:lang w:val="en-US"/>
        </w:rPr>
        <w:t>Äæà óæå îòêðûëà ðîò, íî ñïîõâàòèëàñü, íàäåÿñü, ÷òî îíè íå çàìåòèëè ýòîãî; îäíàêî îò âîèíà íè÷åãî íå ìîãëî óñêîëüçíóòü, è âîò îïÿòü åãî ãëóáîêèå, âíóøàþùèå óæàñ ãëàçà ñìîòðåëè íà íåå.</w:t>
      </w:r>
    </w:p>
    <w:p>
      <w:pPr>
        <w:pStyle w:val="Normal"/>
        <w:widowControl w:val="false"/>
        <w:tabs>
          <w:tab w:val="left" w:pos="720" w:leader="none"/>
        </w:tabs>
        <w:ind w:firstLine="720"/>
        <w:jc w:val="both"/>
        <w:rPr>
          <w:lang w:val="en-US"/>
        </w:rPr>
      </w:pPr>
      <w:r>
        <w:rPr>
          <w:lang w:val="en-US"/>
        </w:rPr>
        <w:t>- Òû õîòåëà ÷òî-òî ñêàçàòü? - ñïðîñèë îí.</w:t>
      </w:r>
    </w:p>
    <w:p>
      <w:pPr>
        <w:pStyle w:val="Normal"/>
        <w:widowControl w:val="false"/>
        <w:tabs>
          <w:tab w:val="left" w:pos="720" w:leader="none"/>
        </w:tabs>
        <w:ind w:firstLine="720"/>
        <w:jc w:val="both"/>
        <w:rPr>
          <w:lang w:val="en-US"/>
        </w:rPr>
      </w:pPr>
      <w:r>
        <w:rPr>
          <w:lang w:val="en-US"/>
        </w:rPr>
        <w:t>Îíà ñóäîðîæíî ãëîòíóëà âîçäóõ.</w:t>
      </w:r>
    </w:p>
    <w:p>
      <w:pPr>
        <w:pStyle w:val="Normal"/>
        <w:widowControl w:val="false"/>
        <w:tabs>
          <w:tab w:val="left" w:pos="720" w:leader="none"/>
        </w:tabs>
        <w:ind w:firstLine="720"/>
        <w:jc w:val="both"/>
        <w:rPr>
          <w:lang w:val="en-US"/>
        </w:rPr>
      </w:pPr>
      <w:r>
        <w:rPr>
          <w:lang w:val="en-US"/>
        </w:rPr>
        <w:t>- Îêîëî ïîëóäíÿ, ñâåòëåéøèé...</w:t>
      </w:r>
    </w:p>
    <w:p>
      <w:pPr>
        <w:pStyle w:val="Normal"/>
        <w:widowControl w:val="false"/>
        <w:tabs>
          <w:tab w:val="left" w:pos="720" w:leader="none"/>
        </w:tabs>
        <w:ind w:firstLine="720"/>
        <w:jc w:val="both"/>
        <w:rPr>
          <w:lang w:val="en-US"/>
        </w:rPr>
      </w:pPr>
      <w:r>
        <w:rPr>
          <w:lang w:val="en-US"/>
        </w:rPr>
        <w:t>- Äà? - îí îáîäðÿþùå êèâíóë.</w:t>
      </w:r>
    </w:p>
    <w:p>
      <w:pPr>
        <w:pStyle w:val="Normal"/>
        <w:widowControl w:val="false"/>
        <w:tabs>
          <w:tab w:val="left" w:pos="720" w:leader="none"/>
        </w:tabs>
        <w:ind w:firstLine="720"/>
        <w:jc w:val="both"/>
        <w:rPr>
          <w:lang w:val="en-US"/>
        </w:rPr>
      </w:pPr>
      <w:r>
        <w:rPr>
          <w:lang w:val="en-US"/>
        </w:rPr>
        <w:t>- ß âûøëà, ñâåòëåéøèé... âñåãî íà ìèíóòêó. Ìíå íàäî áûëà Ìåíÿ íå áûëî âñåãî ëèøü ìèíóòó.</w:t>
      </w:r>
    </w:p>
    <w:p>
      <w:pPr>
        <w:pStyle w:val="Normal"/>
        <w:widowControl w:val="false"/>
        <w:tabs>
          <w:tab w:val="left" w:pos="720" w:leader="none"/>
        </w:tabs>
        <w:ind w:firstLine="720"/>
        <w:jc w:val="both"/>
        <w:rPr>
          <w:lang w:val="en-US"/>
        </w:rPr>
      </w:pPr>
      <w:r>
        <w:rPr>
          <w:lang w:val="en-US"/>
        </w:rPr>
        <w:t>- Õîðîøî, - åãî âíèìàíèå è òåðïåíèå ïóãàëè, - è ÷òî æå òû óâèäåëà?</w:t>
      </w:r>
    </w:p>
    <w:p>
      <w:pPr>
        <w:pStyle w:val="Normal"/>
        <w:widowControl w:val="false"/>
        <w:tabs>
          <w:tab w:val="left" w:pos="720" w:leader="none"/>
        </w:tabs>
        <w:ind w:firstLine="720"/>
        <w:jc w:val="both"/>
        <w:rPr>
          <w:lang w:val="en-US"/>
        </w:rPr>
      </w:pPr>
      <w:r>
        <w:rPr>
          <w:lang w:val="en-US"/>
        </w:rPr>
        <w:t>Îíà âèäåëà, êàê êàêàÿ-òî æðèöà ïÿòîãî ðàíãà, ïîëíàÿ æåíùèíà ñðåäíèõ ëåò, øëà ïî äîðîãå è çàãëÿäûâàëà âî âñå äîìèêè. Ðàíüøå òàêîãî íèêîãäà íå áûëî, ê òîìó æå îíà âñïîìíèëà, ÷òî åå õîçÿéêà Êèêàðàíè ñòðîãî åé íàêàçàëà, ÷òî íèêòî íå äîëæåí çíàòü îá ýòîì áëàãîðîäíîì ãîñïîäèíå.</w:t>
      </w:r>
    </w:p>
    <w:p>
      <w:pPr>
        <w:pStyle w:val="Normal"/>
        <w:widowControl w:val="false"/>
        <w:tabs>
          <w:tab w:val="left" w:pos="720" w:leader="none"/>
        </w:tabs>
        <w:ind w:firstLine="720"/>
        <w:jc w:val="both"/>
        <w:rPr>
          <w:lang w:val="en-US"/>
        </w:rPr>
      </w:pPr>
      <w:r>
        <w:rPr>
          <w:lang w:val="en-US"/>
        </w:rPr>
        <w:t>Õîíàêóðà çàøèïåë.</w:t>
      </w:r>
    </w:p>
    <w:p>
      <w:pPr>
        <w:pStyle w:val="Normal"/>
        <w:widowControl w:val="false"/>
        <w:tabs>
          <w:tab w:val="left" w:pos="720" w:leader="none"/>
        </w:tabs>
        <w:ind w:firstLine="720"/>
        <w:jc w:val="both"/>
        <w:rPr>
          <w:lang w:val="en-US"/>
        </w:rPr>
      </w:pPr>
      <w:r>
        <w:rPr>
          <w:lang w:val="en-US"/>
        </w:rPr>
        <w:t>- Äàæå æðåöû çäåñü ïðîäàæíû, ýòîãî ÿ è îïàñàëñÿ! Âàñ îáíàðóæèëè, ñâåòëåéøèé!</w:t>
      </w:r>
    </w:p>
    <w:p>
      <w:pPr>
        <w:pStyle w:val="Normal"/>
        <w:widowControl w:val="false"/>
        <w:tabs>
          <w:tab w:val="left" w:pos="720" w:leader="none"/>
        </w:tabs>
        <w:ind w:firstLine="720"/>
        <w:jc w:val="both"/>
        <w:rPr>
          <w:lang w:val="en-US"/>
        </w:rPr>
      </w:pPr>
      <w:r>
        <w:rPr>
          <w:lang w:val="en-US"/>
        </w:rPr>
        <w:t>- Ìèíóòî÷êó, - ãðîìêî ñêàçàë âîèí, íå ñïóñêàÿ ãëàç ñ Äæà è âñå òàê æå óëûáàÿñü. - Òàê îíà âîøëà è óâèäåëà ìåíÿ?</w:t>
      </w:r>
    </w:p>
    <w:p>
      <w:pPr>
        <w:pStyle w:val="Normal"/>
        <w:widowControl w:val="false"/>
        <w:tabs>
          <w:tab w:val="left" w:pos="720" w:leader="none"/>
        </w:tabs>
        <w:ind w:firstLine="720"/>
        <w:jc w:val="both"/>
        <w:rPr>
          <w:lang w:val="en-US"/>
        </w:rPr>
      </w:pPr>
      <w:r>
        <w:rPr>
          <w:lang w:val="en-US"/>
        </w:rPr>
        <w:t>- Íåò, ñâåòëåéøèé, - Äæà ïî÷óâñòâîâàëà, ÷òî êðàñíååò.</w:t>
      </w:r>
    </w:p>
    <w:p>
      <w:pPr>
        <w:pStyle w:val="Normal"/>
        <w:widowControl w:val="false"/>
        <w:tabs>
          <w:tab w:val="left" w:pos="720" w:leader="none"/>
        </w:tabs>
        <w:ind w:firstLine="720"/>
        <w:jc w:val="both"/>
        <w:rPr>
          <w:lang w:val="en-US"/>
        </w:rPr>
      </w:pPr>
      <w:r>
        <w:rPr>
          <w:lang w:val="en-US"/>
        </w:rPr>
        <w:t>- Íî óæå ñàì ôàêò òîãî, ÷òî åé íå äàëè âîéòè, ïîçâîëèò èì ñäåëàòü âñå âûâîäû, - ðàññåðæåííî ïðîèçíåñ æðåö.</w:t>
      </w:r>
    </w:p>
    <w:p>
      <w:pPr>
        <w:pStyle w:val="Normal"/>
        <w:widowControl w:val="false"/>
        <w:tabs>
          <w:tab w:val="left" w:pos="720" w:leader="none"/>
        </w:tabs>
        <w:ind w:firstLine="720"/>
        <w:jc w:val="both"/>
        <w:rPr>
          <w:lang w:val="en-US"/>
        </w:rPr>
      </w:pPr>
      <w:r>
        <w:rPr>
          <w:lang w:val="en-US"/>
        </w:rPr>
        <w:t>Âîèí íå îáðàòèë íà íåãî âíèìàíèÿ.</w:t>
      </w:r>
    </w:p>
    <w:p>
      <w:pPr>
        <w:pStyle w:val="Normal"/>
        <w:widowControl w:val="false"/>
        <w:tabs>
          <w:tab w:val="left" w:pos="720" w:leader="none"/>
        </w:tabs>
        <w:ind w:firstLine="720"/>
        <w:jc w:val="both"/>
        <w:rPr>
          <w:lang w:val="en-US"/>
        </w:rPr>
      </w:pPr>
      <w:r>
        <w:rPr>
          <w:lang w:val="en-US"/>
        </w:rPr>
        <w:t>- È ÷òî òû ñäåëàëà, Äæà?</w:t>
      </w:r>
    </w:p>
    <w:p>
      <w:pPr>
        <w:pStyle w:val="Normal"/>
        <w:widowControl w:val="false"/>
        <w:tabs>
          <w:tab w:val="left" w:pos="720" w:leader="none"/>
        </w:tabs>
        <w:ind w:firstLine="720"/>
        <w:jc w:val="both"/>
        <w:rPr>
          <w:lang w:val="en-US"/>
        </w:rPr>
      </w:pPr>
      <w:r>
        <w:rPr>
          <w:lang w:val="en-US"/>
        </w:rPr>
        <w:t>Îíà îïóñòèëà ãîëîâó è ïðîøåïòàëà, ÷òî ñíÿëà ïëàòüå, çàêðûëà âîèíà ñâîèì òåëîì è ñäåëàëà âèä, ÷òî îíè ðàçâëåêàþòñÿ. Æåíùèíà íå âîøëà, à ñíàðóæè îíà íå ìîãëà õîðîøî åãî ðàññìîòðåòü.</w:t>
      </w:r>
    </w:p>
    <w:p>
      <w:pPr>
        <w:pStyle w:val="Normal"/>
        <w:widowControl w:val="false"/>
        <w:tabs>
          <w:tab w:val="left" w:pos="720" w:leader="none"/>
        </w:tabs>
        <w:ind w:firstLine="720"/>
        <w:jc w:val="both"/>
        <w:rPr>
          <w:lang w:val="en-US"/>
        </w:rPr>
      </w:pPr>
      <w:r>
        <w:rPr>
          <w:lang w:val="en-US"/>
        </w:rPr>
        <w:t>Íàñòóïèëî ìîë÷àíèå, ïîòîì, âñå åùå äðîæà, îíà ïîñìîòðåëà íà íåãî è óâèäåëà, ÷òî îí óëûáàåòñÿ, íåò, ñìååòñÿ, è ñòðàííî áûëî âèäåòü ýòó ìàëü÷èøåñêóþ óñìåøêó íà òàêîì ìóæåñòâåííîì ëèöå.</w:t>
      </w:r>
    </w:p>
    <w:p>
      <w:pPr>
        <w:pStyle w:val="Normal"/>
        <w:widowControl w:val="false"/>
        <w:tabs>
          <w:tab w:val="left" w:pos="720" w:leader="none"/>
        </w:tabs>
        <w:ind w:firstLine="720"/>
        <w:jc w:val="both"/>
        <w:rPr>
          <w:lang w:val="en-US"/>
        </w:rPr>
      </w:pPr>
      <w:r>
        <w:rPr>
          <w:lang w:val="en-US"/>
        </w:rPr>
        <w:t>- Æàëü, ÷òî ÿ áûë áåç ñîçíàíèÿ! - ñêàçàë îí. Ïîòîì îí ïîâåðíóëñÿ ê æðåöó. - Ïîâòîðÿþ, ó ìåíÿ íåò ïðåòåíçèé îòíîñèòåëüíî ñëóã. Õîíàêóðà ñèÿë.</w:t>
      </w:r>
    </w:p>
    <w:p>
      <w:pPr>
        <w:pStyle w:val="Normal"/>
        <w:widowControl w:val="false"/>
        <w:tabs>
          <w:tab w:val="left" w:pos="720" w:leader="none"/>
        </w:tabs>
        <w:ind w:firstLine="720"/>
        <w:jc w:val="both"/>
        <w:rPr>
          <w:lang w:val="en-US"/>
        </w:rPr>
      </w:pPr>
      <w:r>
        <w:rPr>
          <w:lang w:val="en-US"/>
        </w:rPr>
        <w:t>- Ýòî ðóêà Áîãèíè! Äà, ÿ íå îøèáñÿ, êîãäà ïîäóìàë, ÷òî ýòî Îíà ïðèâåëà âàñ ñþäà! Âîçüìèòå ìèëëèîí ðàáûíü, ñâåòëåéøèé, è âû íå íàéäåòå íè îäíîé, êîòîðàÿ äîãàäàëàñü áû çàùèòèòü âàñ òàêèì îáðàçîì è çàõîòåëà áû ýòî ñäåëàòü.</w:t>
      </w:r>
    </w:p>
    <w:p>
      <w:pPr>
        <w:pStyle w:val="Normal"/>
        <w:widowControl w:val="false"/>
        <w:tabs>
          <w:tab w:val="left" w:pos="720" w:leader="none"/>
        </w:tabs>
        <w:ind w:firstLine="720"/>
        <w:jc w:val="both"/>
        <w:rPr>
          <w:lang w:val="en-US"/>
        </w:rPr>
      </w:pPr>
      <w:r>
        <w:rPr>
          <w:lang w:val="en-US"/>
        </w:rPr>
        <w:t>- Ðàáûíÿ? - Åå ïóãàëà åãî óëûáêà, à î òîì, êàêîâ îí â ãíåâå, îíà íå ðåøàëàñü è ïîäóìàòü. - Òàê ýòà ëèíèÿ íà ëèöå îçíà÷àåò, ÷òî òû ðàáûíÿ?</w:t>
      </w:r>
    </w:p>
    <w:p>
      <w:pPr>
        <w:pStyle w:val="Normal"/>
        <w:widowControl w:val="false"/>
        <w:tabs>
          <w:tab w:val="left" w:pos="720" w:leader="none"/>
        </w:tabs>
        <w:ind w:firstLine="720"/>
        <w:jc w:val="both"/>
        <w:rPr>
          <w:lang w:val="en-US"/>
        </w:rPr>
      </w:pPr>
      <w:r>
        <w:rPr>
          <w:lang w:val="en-US"/>
        </w:rPr>
        <w:t>Îíà ðîáêî êèâíóëà, è åãî ãíåâ òåïåðü îáðàòèëñÿ íà æðåöà.</w:t>
      </w:r>
    </w:p>
    <w:p>
      <w:pPr>
        <w:pStyle w:val="Normal"/>
        <w:widowControl w:val="false"/>
        <w:tabs>
          <w:tab w:val="left" w:pos="720" w:leader="none"/>
        </w:tabs>
        <w:ind w:firstLine="720"/>
        <w:jc w:val="both"/>
        <w:rPr>
          <w:lang w:val="en-US"/>
        </w:rPr>
      </w:pPr>
      <w:r>
        <w:rPr>
          <w:lang w:val="en-US"/>
        </w:rPr>
        <w:t>- È êòî æå âëàäååò ýòîé ðàáûíåé?</w:t>
      </w:r>
    </w:p>
    <w:p>
      <w:pPr>
        <w:pStyle w:val="Normal"/>
        <w:widowControl w:val="false"/>
        <w:tabs>
          <w:tab w:val="left" w:pos="720" w:leader="none"/>
        </w:tabs>
        <w:ind w:firstLine="720"/>
        <w:jc w:val="both"/>
        <w:rPr>
          <w:lang w:val="en-US"/>
        </w:rPr>
      </w:pPr>
      <w:r>
        <w:rPr>
          <w:lang w:val="en-US"/>
        </w:rPr>
        <w:t>- ß ïîëàãàþ, õðàì èëè æðèöà Êèêàðàíè, æðåö íå èñïóãàëñÿ, îí òîëüêî ñëåãêà óäèâèëñÿ. - À ÷òî, ñâåòëåéøèé?</w:t>
      </w:r>
    </w:p>
    <w:p>
      <w:pPr>
        <w:pStyle w:val="Normal"/>
        <w:widowControl w:val="false"/>
        <w:tabs>
          <w:tab w:val="left" w:pos="720" w:leader="none"/>
        </w:tabs>
        <w:ind w:firstLine="720"/>
        <w:jc w:val="both"/>
        <w:rPr>
          <w:lang w:val="en-US"/>
        </w:rPr>
      </w:pPr>
      <w:r>
        <w:rPr>
          <w:lang w:val="en-US"/>
        </w:rPr>
        <w:t>Âîèí íå îòâåòèë. Íåêîòîðîå âðåìÿ îí õìóðî ñìîòðåë ïåðåä ñîáîé, ïîòîì íåâíÿòíî ïðîèçíåñ:</w:t>
      </w:r>
    </w:p>
    <w:p>
      <w:pPr>
        <w:pStyle w:val="Normal"/>
        <w:widowControl w:val="false"/>
        <w:tabs>
          <w:tab w:val="left" w:pos="720" w:leader="none"/>
        </w:tabs>
        <w:ind w:firstLine="720"/>
        <w:jc w:val="both"/>
        <w:rPr>
          <w:lang w:val="en-US"/>
        </w:rPr>
      </w:pPr>
      <w:r>
        <w:rPr>
          <w:lang w:val="en-US"/>
        </w:rPr>
        <w:t>- Èç êàêîé ïîìîéíîé ÿìû âñå ýòî âçÿëîñü? - îí ïîæàë ïëå÷àìè è îïÿòü îáðàòèëñÿ ê æðåöó - Èòàê, ÿ äîëæåí óáèòü ýòîãî ÷åëîâåêà... Õàðäóäæó... äà? À åãî äðóçüÿ?</w:t>
      </w:r>
    </w:p>
    <w:p>
      <w:pPr>
        <w:pStyle w:val="Normal"/>
        <w:widowControl w:val="false"/>
        <w:tabs>
          <w:tab w:val="left" w:pos="720" w:leader="none"/>
        </w:tabs>
        <w:ind w:firstLine="720"/>
        <w:jc w:val="both"/>
        <w:rPr>
          <w:lang w:val="en-US"/>
        </w:rPr>
      </w:pPr>
      <w:r>
        <w:rPr>
          <w:lang w:val="en-US"/>
        </w:rPr>
        <w:t>Êàæåòñÿ, ñòàðèêà ýòî óäèâèëî.</w:t>
      </w:r>
    </w:p>
    <w:p>
      <w:pPr>
        <w:pStyle w:val="Normal"/>
        <w:widowControl w:val="false"/>
        <w:tabs>
          <w:tab w:val="left" w:pos="720" w:leader="none"/>
        </w:tabs>
        <w:ind w:firstLine="720"/>
        <w:jc w:val="both"/>
        <w:rPr>
          <w:lang w:val="en-US"/>
        </w:rPr>
      </w:pPr>
      <w:r>
        <w:rPr>
          <w:lang w:val="en-US"/>
        </w:rPr>
        <w:t>- Åñëè âû ãîâîðèòå î âîèíàõ, ñâåòëåéøèé, òî îíè ñ ïî÷òåíèåì îòíåñóòñÿ ê âûçîâó è ê òîìó, ÷òî çà íèì ïîñëåäóåò. ß óâåðåí, ÷òî áîëüøèíñòâî èç íèõ - ëþäè ÷åñòè. Çàòåì, êîãäà âû ïîëó÷èòå âëàñòü ïðàâèòåëÿ, âû ñìîæåòå íàêàçàòü èçìåííèêîâ, îáåñïå÷èòü ïàëîìíèêàì äîëæíóþ çàùèòó è âûëîâèòü ðàçáîéíèêîâ. - Ïîíÿòíî, - îí çàìîë÷àë è óñòàâèëñÿ â ïîë. Ìèìî ñ ãðîõîòîì ïðîøëà âåðåíèöà ìóëîâ, êîïûòà âûáèâàëè ñòàêêàòî ïî áóëûæíèêàì äîðîãè, ïîãîíùèêè ðàäîñòíî êðè÷àëè, çàâèäåâ âïåðåäè êîíåö ñâîåãî äîëãîãî ïóòåøåñòâèÿ. Ïî äîðîãå áðåëà ëîøàäü. Ñîëíå÷íûé áîã ñïóñòèëñÿ ñîâñåì íèçêî, è ñâåòëîå ïÿòíî íà ñòåíå ïîðîçîâåëî. Æóææàëè ìóõè. Âîèí ëåíèâî îòãîíÿë èõ, à èíîãäà ëîâèë ìóõó ðóêîé. Ïîòîì îí õìóðî ïîñìîòðåë íà æðåöà.</w:t>
      </w:r>
    </w:p>
    <w:p>
      <w:pPr>
        <w:pStyle w:val="Normal"/>
        <w:widowControl w:val="false"/>
        <w:tabs>
          <w:tab w:val="left" w:pos="720" w:leader="none"/>
        </w:tabs>
        <w:ind w:firstLine="720"/>
        <w:jc w:val="both"/>
        <w:rPr>
          <w:lang w:val="en-US"/>
        </w:rPr>
      </w:pPr>
      <w:r>
        <w:rPr>
          <w:lang w:val="en-US"/>
        </w:rPr>
        <w:t>- Õîðîøî, à ãäå ÿ ñåé÷àñ?</w:t>
      </w:r>
    </w:p>
    <w:p>
      <w:pPr>
        <w:pStyle w:val="Normal"/>
        <w:widowControl w:val="false"/>
        <w:tabs>
          <w:tab w:val="left" w:pos="720" w:leader="none"/>
        </w:tabs>
        <w:ind w:firstLine="720"/>
        <w:jc w:val="both"/>
        <w:rPr>
          <w:lang w:val="en-US"/>
        </w:rPr>
      </w:pPr>
      <w:r>
        <w:rPr>
          <w:lang w:val="en-US"/>
        </w:rPr>
        <w:t>- Â ýòîì äîìèêå îáû÷íî îñòàíàâëèâàþòñÿ ïàëîìíèêè, - ïîÿñíèë Õîíàêóðà.</w:t>
      </w:r>
    </w:p>
    <w:p>
      <w:pPr>
        <w:pStyle w:val="Normal"/>
        <w:widowControl w:val="false"/>
        <w:tabs>
          <w:tab w:val="left" w:pos="720" w:leader="none"/>
        </w:tabs>
        <w:ind w:firstLine="720"/>
        <w:jc w:val="both"/>
        <w:rPr>
          <w:lang w:val="en-US"/>
        </w:rPr>
      </w:pPr>
      <w:r>
        <w:rPr>
          <w:lang w:val="en-US"/>
        </w:rPr>
        <w:t>- Ãäå ýòî?</w:t>
      </w:r>
    </w:p>
    <w:p>
      <w:pPr>
        <w:pStyle w:val="Normal"/>
        <w:widowControl w:val="false"/>
        <w:tabs>
          <w:tab w:val="left" w:pos="720" w:leader="none"/>
        </w:tabs>
        <w:ind w:firstLine="720"/>
        <w:jc w:val="both"/>
        <w:rPr>
          <w:lang w:val="en-US"/>
        </w:rPr>
      </w:pPr>
      <w:r>
        <w:rPr>
          <w:lang w:val="en-US"/>
        </w:rPr>
        <w:t>- Ñðàçó çà ãîðîäîì.</w:t>
      </w:r>
    </w:p>
    <w:p>
      <w:pPr>
        <w:pStyle w:val="Normal"/>
        <w:widowControl w:val="false"/>
        <w:tabs>
          <w:tab w:val="left" w:pos="720" w:leader="none"/>
        </w:tabs>
        <w:ind w:firstLine="720"/>
        <w:jc w:val="both"/>
        <w:rPr>
          <w:lang w:val="en-US"/>
        </w:rPr>
      </w:pPr>
      <w:r>
        <w:rPr>
          <w:lang w:val="en-US"/>
        </w:rPr>
        <w:t>- À ÷òî ýòî çà ãîðîä? - ãîëîñ åãî çâó÷àë âñå ãëóøå, â íåì òàèëàñü îïàñíîñòü.</w:t>
      </w:r>
    </w:p>
    <w:p>
      <w:pPr>
        <w:pStyle w:val="Normal"/>
        <w:widowControl w:val="false"/>
        <w:tabs>
          <w:tab w:val="left" w:pos="720" w:leader="none"/>
        </w:tabs>
        <w:ind w:firstLine="720"/>
        <w:jc w:val="both"/>
        <w:rPr>
          <w:lang w:val="en-US"/>
        </w:rPr>
      </w:pPr>
      <w:r>
        <w:rPr>
          <w:lang w:val="en-US"/>
        </w:rPr>
        <w:t>- Ãîðîä ó õðàìà, ñâåòëåéøèé, - òåðïåëèâî îòâå÷àë æðåö. - Õðàì Áîãèíè â Õàííå.</w:t>
      </w:r>
    </w:p>
    <w:p>
      <w:pPr>
        <w:pStyle w:val="Normal"/>
        <w:widowControl w:val="false"/>
        <w:tabs>
          <w:tab w:val="left" w:pos="720" w:leader="none"/>
        </w:tabs>
        <w:ind w:firstLine="720"/>
        <w:jc w:val="both"/>
        <w:rPr>
          <w:lang w:val="en-US"/>
        </w:rPr>
      </w:pPr>
      <w:r>
        <w:rPr>
          <w:lang w:val="en-US"/>
        </w:rPr>
        <w:t>- Õàíí? Áëàãîäàðþ âàñ, - êèâíóë âîèí. - Íèêîãäà ðàíüøå îá ýòîì íå ñëûøàë. Êàêîé... Ãäå... - îí âçðåâåë îò áåññèëèÿ, à ïîòîì ðåçêî âûïàëèë: - Íà êàêîé áîëüøîé ÷àñòè ñóøè, îêðóæåííîé ñîëåíîé âîäîé, ìû íàõîäèìñÿ? - Êàçàëîñü, îí ñàì óäèâëåí íå ìåíüøå, ÷åì îíè.</w:t>
      </w:r>
    </w:p>
    <w:p>
      <w:pPr>
        <w:pStyle w:val="Normal"/>
        <w:widowControl w:val="false"/>
        <w:tabs>
          <w:tab w:val="left" w:pos="720" w:leader="none"/>
        </w:tabs>
        <w:ind w:firstLine="720"/>
        <w:jc w:val="both"/>
        <w:rPr>
          <w:lang w:val="en-US"/>
        </w:rPr>
      </w:pPr>
      <w:r>
        <w:rPr>
          <w:lang w:val="en-US"/>
        </w:rPr>
        <w:t>- Ñîëåíîé âîäîé? - ïîâòîðèë Õîíàêóðà. Îí âçãëÿíóë íà Äæà, êàê áóäòî íàäåÿñü ïîëó÷èòü ó íåå ïîìîùü. - Ìû ñåé÷àñ íà îñòðîâå, ñâåòëåéøèé. Îí ëåæèò ìåæäó Ðåêîé è åå ìàëåíüêèì ðóêàâîì, íî âîäà çäåñü íå ñîëåíàÿ. Ðóêàâ íå èìååò èìåíè, íî èíîãäà åãî íàçûâàþò Ðåêîé Ñóäèëèùà, - áûñòðî äîáàâèë îí, ÷òîáû ïðåäîòâðàòèòü äàëüíåéøèå ðàññïðîñû.</w:t>
      </w:r>
    </w:p>
    <w:p>
      <w:pPr>
        <w:pStyle w:val="Normal"/>
        <w:widowControl w:val="false"/>
        <w:tabs>
          <w:tab w:val="left" w:pos="720" w:leader="none"/>
        </w:tabs>
        <w:ind w:firstLine="720"/>
        <w:jc w:val="both"/>
        <w:rPr>
          <w:lang w:val="en-US"/>
        </w:rPr>
      </w:pPr>
      <w:r>
        <w:rPr>
          <w:lang w:val="en-US"/>
        </w:rPr>
        <w:t>- À êàê íàçûâàåòñÿ áîëüøàÿ ðåêà?</w:t>
      </w:r>
    </w:p>
    <w:p>
      <w:pPr>
        <w:pStyle w:val="Normal"/>
        <w:widowControl w:val="false"/>
        <w:tabs>
          <w:tab w:val="left" w:pos="720" w:leader="none"/>
        </w:tabs>
        <w:ind w:firstLine="720"/>
        <w:jc w:val="both"/>
        <w:rPr>
          <w:lang w:val="en-US"/>
        </w:rPr>
      </w:pPr>
      <w:r>
        <w:rPr>
          <w:lang w:val="en-US"/>
        </w:rPr>
        <w:t>- Ïðîñòî Ðåêà. - Â ãîëîñå ñòàðèêà ïîñëûøàëîñü îò÷àÿíèå. - Äðóãîé íåò, ïîýòîìó çà÷åì åé èìÿ? - Îí çàìîë÷àë, à ïîòîì äîáàâèë: - Ðåêà - ýòî Áîãèíÿ, à Áîãèíÿ - ýòî Ðåêà.</w:t>
      </w:r>
    </w:p>
    <w:p>
      <w:pPr>
        <w:pStyle w:val="Normal"/>
        <w:widowControl w:val="false"/>
        <w:tabs>
          <w:tab w:val="left" w:pos="720" w:leader="none"/>
        </w:tabs>
        <w:ind w:firstLine="720"/>
        <w:jc w:val="both"/>
        <w:rPr>
          <w:lang w:val="en-US"/>
        </w:rPr>
      </w:pPr>
      <w:r>
        <w:rPr>
          <w:lang w:val="en-US"/>
        </w:rPr>
        <w:t>- Âîò êàê? - Âîèí â ðàçäóìüå ïîòåð ïîäáîðîäîê. - À êàêîé ñåãîäíÿ äåíü? - ñïðîñèë îí.</w:t>
      </w:r>
    </w:p>
    <w:p>
      <w:pPr>
        <w:pStyle w:val="Normal"/>
        <w:widowControl w:val="false"/>
        <w:tabs>
          <w:tab w:val="left" w:pos="720" w:leader="none"/>
        </w:tabs>
        <w:ind w:firstLine="720"/>
        <w:jc w:val="both"/>
        <w:rPr>
          <w:lang w:val="en-US"/>
        </w:rPr>
      </w:pPr>
      <w:r>
        <w:rPr>
          <w:lang w:val="en-US"/>
        </w:rPr>
        <w:t>- Ñåãîäíÿ Äåíü Íàñòàâíèêîâ, ñâåòëåéøèé, - îòâåòèë æðåö. Óâèäåâ, êàê ñìîòðèò íà íåãî âîèí, îí íàõìóðèëñÿ è ðåçêî ïðîèçíåñ: - Òðåòèé äåíü äâàäöàòü âòîðîé íåäåëè ãîäà äâàäöàòü ñåìü òûñÿ÷ òðèñòà ïÿòüäåñÿò ïÿòîãî îò îñíîâàíèÿ õðàìà.</w:t>
      </w:r>
    </w:p>
    <w:p>
      <w:pPr>
        <w:pStyle w:val="Normal"/>
        <w:widowControl w:val="false"/>
        <w:tabs>
          <w:tab w:val="left" w:pos="720" w:leader="none"/>
        </w:tabs>
        <w:ind w:firstLine="720"/>
        <w:jc w:val="both"/>
        <w:rPr>
          <w:lang w:val="en-US"/>
        </w:rPr>
      </w:pPr>
      <w:r>
        <w:rPr>
          <w:lang w:val="en-US"/>
        </w:rPr>
        <w:t>Âîèí çàñòîíàë, à çàòåì âíîâü âîöàðèëîñü äîëãîå ìîë÷àíèå.</w:t>
      </w:r>
    </w:p>
    <w:p>
      <w:pPr>
        <w:pStyle w:val="Normal"/>
        <w:widowControl w:val="false"/>
        <w:tabs>
          <w:tab w:val="left" w:pos="720" w:leader="none"/>
        </w:tabs>
        <w:ind w:firstLine="720"/>
        <w:jc w:val="both"/>
        <w:rPr>
          <w:lang w:val="en-US"/>
        </w:rPr>
      </w:pPr>
      <w:r>
        <w:rPr>
          <w:lang w:val="en-US"/>
        </w:rPr>
        <w:t>Ñâåòëîå ïÿòíî íà ñòåíå èñ÷åçëî, è â äîìèêå ñòàëî òåìíåå. Âîèí ïîäíÿëñÿ, ïîäîøåë ê îêíó è, îïåðøèñü ëîêòÿìè î ïîäîêîííèê, ñòàë ñìîòðåòü íà äîðîãó. Åãî îãðîìíîå òåëî çàãîðîäèëî è áåç òîãî ñëàáûé ñâåò. ×åðåç øòîðû, çàêðûâàþùèå âõîä, Äæà ìîãëà ðàçëè÷èòü î÷åðòàíèÿ ïðîõîæèõ - ðàáîòíèêè øëè äîìîé ñ ïîëåé, ðàáûíè - òàêèå æå, êàê è îíà ñàìà, âåëè ïàëîìíèêîâ â äîìèêè. Ïðîåõàë âñàäíèê, è âîèí, âûðóãàâøèñü, îòïðÿíóë îò îêíà.</w:t>
      </w:r>
    </w:p>
    <w:p>
      <w:pPr>
        <w:pStyle w:val="Normal"/>
        <w:widowControl w:val="false"/>
        <w:tabs>
          <w:tab w:val="left" w:pos="720" w:leader="none"/>
        </w:tabs>
        <w:ind w:firstLine="720"/>
        <w:jc w:val="both"/>
        <w:rPr>
          <w:lang w:val="en-US"/>
        </w:rPr>
      </w:pPr>
      <w:r>
        <w:rPr>
          <w:lang w:val="en-US"/>
        </w:rPr>
        <w:t>Îí ïðèæàëñÿ ñïèíîé ê ñòåíå ìåæäó îêíîì è äâåðüþ, òàê ÷òî åãî ëèöî ñêðûëîñü â òåíè, ñëîæèë ðóêè íà ãðóäè - ó áîëüøèíñòâà ìóæ÷èí òàêèå íîãè, êàê ó íåãî ðóêè, - è îïÿòü îáðàòèëñÿ ê æðåöó.</w:t>
      </w:r>
    </w:p>
    <w:p>
      <w:pPr>
        <w:pStyle w:val="Normal"/>
        <w:widowControl w:val="false"/>
        <w:tabs>
          <w:tab w:val="left" w:pos="720" w:leader="none"/>
        </w:tabs>
        <w:ind w:firstLine="720"/>
        <w:jc w:val="both"/>
        <w:rPr>
          <w:lang w:val="en-US"/>
        </w:rPr>
      </w:pPr>
      <w:r>
        <w:rPr>
          <w:lang w:val="en-US"/>
        </w:rPr>
        <w:t>- Î÷åíü èíòåðåñíàÿ ñêàçêà. - Åãî ãëóõîé ãîëîñ çâó÷àë ñîâñåì òèõî. Åñòü òîëüêî îäíà ìàëåíüêàÿ íåóâÿçêà - ÿ íå âîèí. ß íå çíàþ äàæå, êàê âçÿòü ìå÷ â ðóêè.</w:t>
      </w:r>
    </w:p>
    <w:p>
      <w:pPr>
        <w:pStyle w:val="Normal"/>
        <w:widowControl w:val="false"/>
        <w:tabs>
          <w:tab w:val="left" w:pos="720" w:leader="none"/>
        </w:tabs>
        <w:ind w:firstLine="720"/>
        <w:jc w:val="both"/>
        <w:rPr>
          <w:lang w:val="en-US"/>
        </w:rPr>
      </w:pPr>
      <w:r>
        <w:rPr>
          <w:lang w:val="en-US"/>
        </w:rPr>
        <w:t>- Ñâåòëåéøèé, - âçìîëèëñÿ Õîíàêóðà, - âàñ âñå åùå áåñïîêîÿò ïîñëåäñòâèÿ èçãíàíèÿ äåìîíà è óäàðà ïî ãîëîâå. ß ïðèøëþ ê âàì öåëèòåëÿ... Âû îòäîõíåòå åùå íåñêîëüêî äíåé, è ïîòîì âàøè ñèëû âîññòàíîâÿòñÿ.</w:t>
      </w:r>
    </w:p>
    <w:p>
      <w:pPr>
        <w:pStyle w:val="Normal"/>
        <w:widowControl w:val="false"/>
        <w:tabs>
          <w:tab w:val="left" w:pos="720" w:leader="none"/>
        </w:tabs>
        <w:ind w:firstLine="720"/>
        <w:jc w:val="both"/>
        <w:rPr>
          <w:lang w:val="en-US"/>
        </w:rPr>
      </w:pPr>
      <w:r>
        <w:rPr>
          <w:lang w:val="en-US"/>
        </w:rPr>
        <w:t>- Èëè ÿ óìðó, âû ñàìè òàê ñêàçàëè.</w:t>
      </w:r>
    </w:p>
    <w:p>
      <w:pPr>
        <w:pStyle w:val="Normal"/>
        <w:widowControl w:val="false"/>
        <w:tabs>
          <w:tab w:val="left" w:pos="720" w:leader="none"/>
        </w:tabs>
        <w:ind w:firstLine="720"/>
        <w:jc w:val="both"/>
        <w:rPr>
          <w:lang w:val="en-US"/>
        </w:rPr>
      </w:pPr>
      <w:r>
        <w:rPr>
          <w:lang w:val="en-US"/>
        </w:rPr>
        <w:t>- Äà, ýòî òàê, - îòîçâàëñÿ ñòàðèê ïå÷àëüíî, - ñåé÷àñ îïàñíîñòü âîçðîñëà, èáî åñëè ïðàâèòåëü çàñòàíåò âàñ áîëüíûì, îí íåñîìíåííî âûçîâåò âàñ íà ïîåäèíîê. Ýòî - åãî ïîñëåäíÿÿ íàäåæäà.</w:t>
      </w:r>
    </w:p>
    <w:p>
      <w:pPr>
        <w:pStyle w:val="Normal"/>
        <w:widowControl w:val="false"/>
        <w:tabs>
          <w:tab w:val="left" w:pos="720" w:leader="none"/>
        </w:tabs>
        <w:ind w:firstLine="720"/>
        <w:jc w:val="both"/>
        <w:rPr>
          <w:lang w:val="en-US"/>
        </w:rPr>
      </w:pPr>
      <w:r>
        <w:rPr>
          <w:lang w:val="en-US"/>
        </w:rPr>
        <w:t>- Íåò, âñå íå òàê, - ãëóõîé ãîëîñ çâó÷àë âñå ñ òîé æå íåïðèâû÷íîé ìÿãêîñòüþ. - ß îáúÿñíþ. Âû íå ñóùåñòâóåòå, ñâåòëåéøèé - ÿ ïðàâèëüíî ãîâîðþ? - ñâÿùåííûé Õîíàêóðà. È òû, ïðåêðàñíàÿ Äæà, êàê íè æàëü, òîæå íå ñóùåñòâóåøü. Âû îáà - ïîðîæäåíèÿ áîëüíîãî ðàññóäêà. Íà ñàìîì äåëå ÿ Óîëëè Ñìèò. ß áîëåí. Ó ìåíÿ... î ÷åðò! Îïÿòü çàáûë! Ó ìåíÿ â ìîçãó íàñåêîìîå... Îí ïîñìîòðåë íà èõ ëèöà è ðàçðàçèëñÿ ãðîìêèì íèçêèì ñìåõîì.</w:t>
      </w:r>
    </w:p>
    <w:p>
      <w:pPr>
        <w:pStyle w:val="Normal"/>
        <w:widowControl w:val="false"/>
        <w:tabs>
          <w:tab w:val="left" w:pos="720" w:leader="none"/>
        </w:tabs>
        <w:ind w:firstLine="720"/>
        <w:jc w:val="both"/>
        <w:rPr>
          <w:lang w:val="en-US"/>
        </w:rPr>
      </w:pPr>
      <w:r>
        <w:rPr>
          <w:lang w:val="en-US"/>
        </w:rPr>
        <w:t>- Íå òî ãîâîðþ, äà? Æóê? Ýòî òîæå ìàëåíüêîå íàñåêîìîå, äà? Êàêîå-òî íàñåêîìîå ìåíÿ óêóñèëî, è íà÷àëîñü âîñïàëåíèå ìîçãà. ß ìíîãî ñïàë, è ó ìåíÿ áûëè ñòðàííûå... ñíû. - Îí îïÿòü â ðàçäóìüå ïîòåð ïîäáîðîäîê. - Ìíå êàæåòñÿ, ÷òî èìÿ "Øîíñó" â íèõ çâó÷àëî. Âî âñÿêîì ñëó÷àå, ÿ áûë î÷åíü áîëåí. Âîò ïîýòîìó âû è íå ñóùåñòâóåòå. ß âñå ýòî ïðèäóìàë.</w:t>
      </w:r>
    </w:p>
    <w:p>
      <w:pPr>
        <w:pStyle w:val="Normal"/>
        <w:widowControl w:val="false"/>
        <w:tabs>
          <w:tab w:val="left" w:pos="720" w:leader="none"/>
        </w:tabs>
        <w:ind w:firstLine="720"/>
        <w:jc w:val="both"/>
        <w:rPr>
          <w:lang w:val="en-US"/>
        </w:rPr>
      </w:pPr>
      <w:r>
        <w:rPr>
          <w:lang w:val="en-US"/>
        </w:rPr>
        <w:t>Ïîñìîòðåâ íà æðåöà, îí íàõìóðèëñÿ.</w:t>
      </w:r>
    </w:p>
    <w:p>
      <w:pPr>
        <w:pStyle w:val="Normal"/>
        <w:widowControl w:val="false"/>
        <w:tabs>
          <w:tab w:val="left" w:pos="720" w:leader="none"/>
        </w:tabs>
        <w:ind w:firstLine="720"/>
        <w:jc w:val="both"/>
        <w:rPr>
          <w:lang w:val="en-US"/>
        </w:rPr>
      </w:pPr>
      <w:r>
        <w:rPr>
          <w:lang w:val="en-US"/>
        </w:rPr>
        <w:t>- Âèäèìî, ÿ íå âûæèâó, ïîòîìó ÷òî ïðèëåòåëà ìîÿ ñåñòðà, îíà ïðèëåòåëà èç... Íó ëàäíî, íå áóäåì îá ýòîì!</w:t>
      </w:r>
    </w:p>
    <w:p>
      <w:pPr>
        <w:pStyle w:val="Normal"/>
        <w:widowControl w:val="false"/>
        <w:tabs>
          <w:tab w:val="left" w:pos="720" w:leader="none"/>
        </w:tabs>
        <w:ind w:firstLine="720"/>
        <w:jc w:val="both"/>
        <w:rPr>
          <w:lang w:val="en-US"/>
        </w:rPr>
      </w:pPr>
      <w:r>
        <w:rPr>
          <w:lang w:val="en-US"/>
        </w:rPr>
        <w:t>- Ñâåòëåéøèé, âû óäàðèëèñü ãîëîâîé, - ïðîèçíåñ Õîíàêóðà òàêòè÷íî. - Ïîâðåæäåíèÿ ãîëîâû òàê æå, êàê è âîñïàëåíèå ìîçãà, ìîãóò âûçâàòü ñòðàííûå ñíû è äàæå äàòü äîðîãó ìëàäøèì äåìîíàì. Óòðîì ìîæíî áóäåò ïðîâåñòè åùå îäíî èçãíàíèå.</w:t>
      </w:r>
    </w:p>
    <w:p>
      <w:pPr>
        <w:pStyle w:val="Normal"/>
        <w:widowControl w:val="false"/>
        <w:tabs>
          <w:tab w:val="left" w:pos="720" w:leader="none"/>
        </w:tabs>
        <w:ind w:firstLine="720"/>
        <w:jc w:val="both"/>
        <w:rPr>
          <w:lang w:val="en-US"/>
        </w:rPr>
      </w:pPr>
      <w:r>
        <w:rPr>
          <w:lang w:val="en-US"/>
        </w:rPr>
        <w:t>- Óòðîì, - ñêàçàë âîèí, - ÿ ïðîñíóñü â.. äîìå èñöåëåíèÿ. Èëè, ìîæåò áûòü, óæå óìðó. ß î÷åíü áîëåí. Íî èçãíàíèé áîëüøå íå íàäî. È äóýëåé. È âîèíîâ. Íàñòóïèëî äîëãîå ìîë÷àíèå.</w:t>
      </w:r>
    </w:p>
    <w:p>
      <w:pPr>
        <w:pStyle w:val="Normal"/>
        <w:widowControl w:val="false"/>
        <w:tabs>
          <w:tab w:val="left" w:pos="720" w:leader="none"/>
        </w:tabs>
        <w:ind w:firstLine="720"/>
        <w:jc w:val="both"/>
        <w:rPr>
          <w:lang w:val="en-US"/>
        </w:rPr>
      </w:pPr>
      <w:r>
        <w:rPr>
          <w:lang w:val="en-US"/>
        </w:rPr>
        <w:t>- Èíòåðåñíî. - Æðåö âûòåð ãóáû. - Êîãäà ÿ áûë åùå ìàëü÷èøêîé, ïðèìåðíî äâå æèçíè íàçàä.. Ïðèøåë âîèí, îí èñêàë íîâîáðàíöà. Êîíå÷íî, âñå ìàëü÷èøêè õîòåëè ïðèíåñòè âîèíñêóþ êëÿòâó, - îí óñìåõíóëñÿ. - Ïîýòîìó îí óñòðîèë íàì èñïûòàíèå. Âû çíàåòå, êàêîå ýòî áûëî èñïûòàíèå, ñâåòëåéøèé?</w:t>
      </w:r>
    </w:p>
    <w:p>
      <w:pPr>
        <w:pStyle w:val="Normal"/>
        <w:widowControl w:val="false"/>
        <w:tabs>
          <w:tab w:val="left" w:pos="720" w:leader="none"/>
        </w:tabs>
        <w:ind w:firstLine="720"/>
        <w:jc w:val="both"/>
        <w:rPr>
          <w:lang w:val="en-US"/>
        </w:rPr>
      </w:pPr>
      <w:r>
        <w:rPr>
          <w:lang w:val="en-US"/>
        </w:rPr>
        <w:t>- Íåò, - ìðà÷íî îòðåçàë âîèí.</w:t>
      </w:r>
    </w:p>
    <w:p>
      <w:pPr>
        <w:pStyle w:val="Normal"/>
        <w:widowControl w:val="false"/>
        <w:tabs>
          <w:tab w:val="left" w:pos="720" w:leader="none"/>
        </w:tabs>
        <w:ind w:firstLine="720"/>
        <w:jc w:val="both"/>
        <w:rPr>
          <w:lang w:val="en-US"/>
        </w:rPr>
      </w:pPr>
      <w:r>
        <w:rPr>
          <w:lang w:val="en-US"/>
        </w:rPr>
        <w:t>- Îí çàñòàâèë íàñ ëîâèòü ìóõ.</w:t>
      </w:r>
    </w:p>
    <w:p>
      <w:pPr>
        <w:pStyle w:val="Normal"/>
        <w:widowControl w:val="false"/>
        <w:tabs>
          <w:tab w:val="left" w:pos="720" w:leader="none"/>
        </w:tabs>
        <w:ind w:firstLine="720"/>
        <w:jc w:val="both"/>
        <w:rPr>
          <w:lang w:val="en-US"/>
        </w:rPr>
      </w:pPr>
      <w:r>
        <w:rPr>
          <w:lang w:val="en-US"/>
        </w:rPr>
        <w:t>- Ìóõ? Ìå÷îì?</w:t>
      </w:r>
    </w:p>
    <w:p>
      <w:pPr>
        <w:pStyle w:val="Normal"/>
        <w:widowControl w:val="false"/>
        <w:tabs>
          <w:tab w:val="left" w:pos="720" w:leader="none"/>
        </w:tabs>
        <w:ind w:firstLine="720"/>
        <w:jc w:val="both"/>
        <w:rPr>
          <w:lang w:val="en-US"/>
        </w:rPr>
      </w:pPr>
      <w:r>
        <w:rPr>
          <w:lang w:val="en-US"/>
        </w:rPr>
        <w:t>Ñòàðèê îïÿòü óñìåõíóëñÿ è ïîñìîòðåë íà Äæà.</w:t>
      </w:r>
    </w:p>
    <w:p>
      <w:pPr>
        <w:pStyle w:val="Normal"/>
        <w:widowControl w:val="false"/>
        <w:tabs>
          <w:tab w:val="left" w:pos="720" w:leader="none"/>
        </w:tabs>
        <w:ind w:firstLine="720"/>
        <w:jc w:val="both"/>
        <w:rPr>
          <w:lang w:val="en-US"/>
        </w:rPr>
      </w:pPr>
      <w:r>
        <w:rPr>
          <w:lang w:val="en-US"/>
        </w:rPr>
        <w:t>- Ðóêîé, ñâåòëåéøèé. Ìàëî êòî ìîæåò ïîéìàòü ìóõó ðóêîé Íî âû ýòî äåëàåòå - âû ëîâèòå èõ íå ãëÿäÿ.</w:t>
      </w:r>
    </w:p>
    <w:p>
      <w:pPr>
        <w:pStyle w:val="Normal"/>
        <w:widowControl w:val="false"/>
        <w:tabs>
          <w:tab w:val="left" w:pos="720" w:leader="none"/>
        </w:tabs>
        <w:ind w:firstLine="720"/>
        <w:jc w:val="both"/>
        <w:rPr>
          <w:lang w:val="en-US"/>
        </w:rPr>
      </w:pPr>
      <w:r>
        <w:rPr>
          <w:lang w:val="en-US"/>
        </w:rPr>
        <w:t>Òåïåðü è âîèí ñëåãêà óñìåõíóëñÿ, íî ïî-ïðåæíåìó îñòàëñÿ ìðà÷íûì.</w:t>
      </w:r>
    </w:p>
    <w:p>
      <w:pPr>
        <w:pStyle w:val="Normal"/>
        <w:widowControl w:val="false"/>
        <w:tabs>
          <w:tab w:val="left" w:pos="720" w:leader="none"/>
        </w:tabs>
        <w:ind w:firstLine="720"/>
        <w:jc w:val="both"/>
        <w:rPr>
          <w:lang w:val="en-US"/>
        </w:rPr>
      </w:pPr>
      <w:r>
        <w:rPr>
          <w:lang w:val="en-US"/>
        </w:rPr>
        <w:t>- Òîãäà êàê âû, ñâÿùåííûé Õîíàêóðà, ïðèìàíèâàåòå èõ ñâîèìè ðå÷àìè. Äàâàéòå ïîãîâîðèì îáî âñåì ýòîì çàâòðà - åñëè âû íå èñ÷åçíåòå.</w:t>
      </w:r>
    </w:p>
    <w:p>
      <w:pPr>
        <w:pStyle w:val="Normal"/>
        <w:widowControl w:val="false"/>
        <w:tabs>
          <w:tab w:val="left" w:pos="720" w:leader="none"/>
        </w:tabs>
        <w:ind w:firstLine="720"/>
        <w:jc w:val="both"/>
        <w:rPr>
          <w:lang w:val="en-US"/>
        </w:rPr>
      </w:pPr>
      <w:r>
        <w:rPr>
          <w:lang w:val="en-US"/>
        </w:rPr>
        <w:t>Æðåö ïîäíÿëñÿ - êàçàëîñü, îí åùå áîëüøå ïîñòàðåë è ñìîðùèëñÿ, ïîêëîíèëñÿ, ïðîáîðìîòàë îôèöèàëüíûå ñëîâà ïðîùàíèÿ, âûøåë, ðàçäâèíóâ øòîðû, è îòïðàâèëñÿ âíèç ïî ñêëîíó.</w:t>
      </w:r>
    </w:p>
    <w:p>
      <w:pPr>
        <w:pStyle w:val="Normal"/>
        <w:widowControl w:val="false"/>
        <w:tabs>
          <w:tab w:val="left" w:pos="720" w:leader="none"/>
        </w:tabs>
        <w:ind w:firstLine="720"/>
        <w:jc w:val="both"/>
        <w:rPr>
          <w:lang w:val="en-US"/>
        </w:rPr>
      </w:pPr>
      <w:r>
        <w:rPr>
          <w:lang w:val="en-US"/>
        </w:rPr>
        <w:t>À Äæà îñòàëàñü íàåäèíå ñ âîèíîì.</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Ãëàâà 4</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 Ìóõè! - ôûðêíóë îí. - Äæà, åñòü õî÷åøü?</w:t>
      </w:r>
    </w:p>
    <w:p>
      <w:pPr>
        <w:pStyle w:val="Normal"/>
        <w:widowControl w:val="false"/>
        <w:tabs>
          <w:tab w:val="left" w:pos="720" w:leader="none"/>
        </w:tabs>
        <w:ind w:firstLine="720"/>
        <w:jc w:val="both"/>
        <w:rPr>
          <w:lang w:val="en-US"/>
        </w:rPr>
      </w:pPr>
      <w:r>
        <w:rPr>
          <w:lang w:val="en-US"/>
        </w:rPr>
        <w:t>Îíà óìèðàëà îò ãîëîäà. Îíà íå åëà âåñü äåíü.</w:t>
      </w:r>
    </w:p>
    <w:p>
      <w:pPr>
        <w:pStyle w:val="Normal"/>
        <w:widowControl w:val="false"/>
        <w:tabs>
          <w:tab w:val="left" w:pos="720" w:leader="none"/>
        </w:tabs>
        <w:ind w:firstLine="720"/>
        <w:jc w:val="both"/>
        <w:rPr>
          <w:lang w:val="en-US"/>
        </w:rPr>
      </w:pPr>
      <w:r>
        <w:rPr>
          <w:lang w:val="en-US"/>
        </w:rPr>
        <w:t>- ß ìîãó ïðèíåñòè åäó èç êóõíè, ñâåòëåéøèé. Îíà íå î÷åíü õîðîøà äëÿ òàêîãî êàê âû, ñâåòëåéøèé.</w:t>
      </w:r>
    </w:p>
    <w:p>
      <w:pPr>
        <w:pStyle w:val="Normal"/>
        <w:widowControl w:val="false"/>
        <w:tabs>
          <w:tab w:val="left" w:pos="720" w:leader="none"/>
        </w:tabs>
        <w:ind w:firstLine="720"/>
        <w:jc w:val="both"/>
        <w:rPr>
          <w:lang w:val="en-US"/>
        </w:rPr>
      </w:pPr>
      <w:r>
        <w:rPr>
          <w:lang w:val="en-US"/>
        </w:rPr>
        <w:t>Îí ïîäõâàòèë êîðçèíó è ïîñòàâèë åå íà êðîâàòü, êóäà åùå ïàäàë ñâåò.</w:t>
      </w:r>
    </w:p>
    <w:p>
      <w:pPr>
        <w:pStyle w:val="Normal"/>
        <w:widowControl w:val="false"/>
        <w:tabs>
          <w:tab w:val="left" w:pos="720" w:leader="none"/>
        </w:tabs>
        <w:ind w:firstLine="720"/>
        <w:jc w:val="both"/>
        <w:rPr>
          <w:lang w:val="en-US"/>
        </w:rPr>
      </w:pPr>
      <w:r>
        <w:rPr>
          <w:lang w:val="en-US"/>
        </w:rPr>
        <w:t>- Äóìàþ, ýòî òî, ÷òî íóæíî, - ñêàçàë îí. - Äà! - Ñ âîçãëàñàìè èçóìëåíèÿ îí ñòàë âûíèìàòü è ñòàâèòü íà øàòêèé ñòîëèê çàâåðíóòûå â ïîëîòíî áîëüøèå ñåðåáðÿíûå áëþäà. - Äà òóò öåëîå ñîñòîÿíèå! Åñëè íà íàñ íàïàäóò ðàçáîéíèêè, ìû áóäåì øâûðÿòü â íèõ âîò ýòèì, òî÷íî? Ëîæåê è âèëîê õâàòèò íà öåëóþ áàíäó. Òû ñìîæåøü îòáèâàòüñÿ îò ðàçáîéíèêîâ âèëêîé, ïîêà ÿ ñáåãàþ çà ïîäìîãîé?</w:t>
      </w:r>
    </w:p>
    <w:p>
      <w:pPr>
        <w:pStyle w:val="Normal"/>
        <w:widowControl w:val="false"/>
        <w:tabs>
          <w:tab w:val="left" w:pos="720" w:leader="none"/>
        </w:tabs>
        <w:ind w:firstLine="720"/>
        <w:jc w:val="both"/>
        <w:rPr>
          <w:lang w:val="en-US"/>
        </w:rPr>
      </w:pPr>
      <w:r>
        <w:rPr>
          <w:lang w:val="en-US"/>
        </w:rPr>
        <w:t>Îíà ñìóòèëàñü è íå çíàëà, ÷òî ñêàçàòü. Åé ñëåäîâàëî íàêðûâàòü äëÿ íåãî íà ñòîë, à íå íàîáîðîò, íî íèêîãäà ðàíüøå îíà íå âèäåëà òàêèõ áëþä è íå ñëûøàëà òàêèõ àðîìàòîâ, êàê òå, ÷òî íàïîëíÿëè ñåé÷àñ äîìèê. È îí çàäàë êàêîé-òî âîïðîñ - êàæåòñÿ, ïîøóòèë, à ñ øóòêàìè ðàáó âñåãäà òðóäíî.</w:t>
      </w:r>
    </w:p>
    <w:p>
      <w:pPr>
        <w:pStyle w:val="Normal"/>
        <w:widowControl w:val="false"/>
        <w:tabs>
          <w:tab w:val="left" w:pos="720" w:leader="none"/>
        </w:tabs>
        <w:ind w:firstLine="720"/>
        <w:jc w:val="both"/>
        <w:rPr>
          <w:lang w:val="en-US"/>
        </w:rPr>
      </w:pPr>
      <w:r>
        <w:rPr>
          <w:lang w:val="en-US"/>
        </w:rPr>
        <w:t>- ß ïîïûòàþñü, ñâåòëåéøèé, íî òîëüêî åñëè âû ïîòîðîïèòåñü.</w:t>
      </w:r>
    </w:p>
    <w:p>
      <w:pPr>
        <w:pStyle w:val="Normal"/>
        <w:widowControl w:val="false"/>
        <w:tabs>
          <w:tab w:val="left" w:pos="720" w:leader="none"/>
        </w:tabs>
        <w:ind w:firstLine="720"/>
        <w:jc w:val="both"/>
        <w:rPr>
          <w:lang w:val="en-US"/>
        </w:rPr>
      </w:pPr>
      <w:r>
        <w:rPr>
          <w:lang w:val="en-US"/>
        </w:rPr>
        <w:t>Ñåäüìîé óëûáíóëñÿ, è â òåìíîòå ñâåðêíóëè åãî áåëûå çóáû.</w:t>
      </w:r>
    </w:p>
    <w:p>
      <w:pPr>
        <w:pStyle w:val="Normal"/>
        <w:widowControl w:val="false"/>
        <w:tabs>
          <w:tab w:val="left" w:pos="720" w:leader="none"/>
        </w:tabs>
        <w:ind w:firstLine="720"/>
        <w:jc w:val="both"/>
        <w:rPr>
          <w:lang w:val="en-US"/>
        </w:rPr>
      </w:pPr>
      <w:r>
        <w:rPr>
          <w:lang w:val="en-US"/>
        </w:rPr>
        <w:t>- Âîò ñâå÷à, - ñêàçàë îí. - Òû ñìîæåøü åå çàæå÷ü? ß - íåò.</w:t>
      </w:r>
    </w:p>
    <w:p>
      <w:pPr>
        <w:pStyle w:val="Normal"/>
        <w:widowControl w:val="false"/>
        <w:tabs>
          <w:tab w:val="left" w:pos="720" w:leader="none"/>
        </w:tabs>
        <w:ind w:firstLine="720"/>
        <w:jc w:val="both"/>
        <w:rPr>
          <w:lang w:val="en-US"/>
        </w:rPr>
      </w:pPr>
      <w:r>
        <w:rPr>
          <w:lang w:val="en-US"/>
        </w:rPr>
        <w:t>Äîñòàâ ñ ïîëêè êðåìåíü, îíà çàæãëà ñâå÷ó, è ïî ñòîëó çàïëÿñàëè îòáëåñêè ïëàìåíè.</w:t>
      </w:r>
    </w:p>
    <w:p>
      <w:pPr>
        <w:pStyle w:val="Normal"/>
        <w:widowControl w:val="false"/>
        <w:tabs>
          <w:tab w:val="left" w:pos="720" w:leader="none"/>
        </w:tabs>
        <w:ind w:firstLine="720"/>
        <w:jc w:val="both"/>
        <w:rPr>
          <w:lang w:val="en-US"/>
        </w:rPr>
      </w:pPr>
      <w:r>
        <w:rPr>
          <w:lang w:val="en-US"/>
        </w:rPr>
        <w:t>- Óæèí ïðè ñâå÷àõ äëÿ äâîèõ, - ñêàçàë îí. - Ïðîøó ïðîùåíèÿ çà íàðÿä. Íó, ñàäèñü è ðàññêàçûâàé, ÷òî ìû áóäåì äåëàòü.</w:t>
      </w:r>
    </w:p>
    <w:p>
      <w:pPr>
        <w:pStyle w:val="Normal"/>
        <w:widowControl w:val="false"/>
        <w:tabs>
          <w:tab w:val="left" w:pos="720" w:leader="none"/>
        </w:tabs>
        <w:ind w:firstLine="720"/>
        <w:jc w:val="both"/>
        <w:rPr>
          <w:lang w:val="en-US"/>
        </w:rPr>
      </w:pPr>
      <w:r>
        <w:rPr>
          <w:lang w:val="en-US"/>
        </w:rPr>
        <w:t>- Ñâåòëåéøèé, - îíà ïûòàëàñü âîçðàçèòü. Åé íåëüçÿ ñàäèòüñÿ çà ñòîë ñî ñâîáîäíûì ÷åëîâåêîì.</w:t>
      </w:r>
    </w:p>
    <w:p>
      <w:pPr>
        <w:pStyle w:val="Normal"/>
        <w:widowControl w:val="false"/>
        <w:tabs>
          <w:tab w:val="left" w:pos="720" w:leader="none"/>
        </w:tabs>
        <w:ind w:firstLine="720"/>
        <w:jc w:val="both"/>
        <w:rPr>
          <w:lang w:val="en-US"/>
        </w:rPr>
      </w:pPr>
      <w:r>
        <w:rPr>
          <w:lang w:val="en-US"/>
        </w:rPr>
        <w:t>Îí ñòîÿë ó ñòîëà, äåðæà â ðóêàõ áóòûëêó, åãî ëèöî è âñÿ ôèãóðà âûñòóïàëè èç òåìíîòû, îñâåùåííûå ñíèçó íåâåðíûì ïëàìåíåì ñâå÷è.</w:t>
      </w:r>
    </w:p>
    <w:p>
      <w:pPr>
        <w:pStyle w:val="Normal"/>
        <w:widowControl w:val="false"/>
        <w:tabs>
          <w:tab w:val="left" w:pos="720" w:leader="none"/>
        </w:tabs>
        <w:ind w:firstLine="720"/>
        <w:jc w:val="both"/>
        <w:rPr>
          <w:lang w:val="en-US"/>
        </w:rPr>
      </w:pPr>
      <w:r>
        <w:rPr>
          <w:lang w:val="en-US"/>
        </w:rPr>
        <w:t>- Êîãäà òâîÿ õîçÿéêà, ýòà, êàê åå... Êèêàðàíè? Êîãäà îíà äàâàëà òåáå óêàçàíèÿ, îíà ñêàçàëà, ÷òî òû äîëæíà äåëàòü, êîãäà ÿ ïðîñíóñü?</w:t>
      </w:r>
    </w:p>
    <w:p>
      <w:pPr>
        <w:pStyle w:val="Normal"/>
        <w:widowControl w:val="false"/>
        <w:tabs>
          <w:tab w:val="left" w:pos="720" w:leader="none"/>
        </w:tabs>
        <w:ind w:firstLine="720"/>
        <w:jc w:val="both"/>
        <w:rPr>
          <w:lang w:val="en-US"/>
        </w:rPr>
      </w:pPr>
      <w:r>
        <w:rPr>
          <w:lang w:val="en-US"/>
        </w:rPr>
        <w:t>- Äà, ñâåòëåéøèé, - Äæà îïóñòèëà ãëàçà.</w:t>
      </w:r>
    </w:p>
    <w:p>
      <w:pPr>
        <w:pStyle w:val="Normal"/>
        <w:widowControl w:val="false"/>
        <w:tabs>
          <w:tab w:val="left" w:pos="720" w:leader="none"/>
        </w:tabs>
        <w:ind w:firstLine="720"/>
        <w:jc w:val="both"/>
        <w:rPr>
          <w:lang w:val="en-US"/>
        </w:rPr>
      </w:pPr>
      <w:r>
        <w:rPr>
          <w:lang w:val="en-US"/>
        </w:rPr>
        <w:t>- È ÷òî æå? - â åãî ãîëîñå íå áûëî íè óãðîçû, íè ãíåâà, à òîëüêî âåñåëüå.</w:t>
      </w:r>
    </w:p>
    <w:p>
      <w:pPr>
        <w:pStyle w:val="Normal"/>
        <w:widowControl w:val="false"/>
        <w:tabs>
          <w:tab w:val="left" w:pos="720" w:leader="none"/>
        </w:tabs>
        <w:ind w:firstLine="720"/>
        <w:jc w:val="both"/>
        <w:rPr>
          <w:lang w:val="en-US"/>
        </w:rPr>
      </w:pPr>
      <w:r>
        <w:rPr>
          <w:lang w:val="en-US"/>
        </w:rPr>
        <w:t>- ß äîëæíà äåëàòü âñå, ÷òî âû ñêàæåòå, ñâåòëåéøèé.</w:t>
      </w:r>
    </w:p>
    <w:p>
      <w:pPr>
        <w:pStyle w:val="Normal"/>
        <w:widowControl w:val="false"/>
        <w:tabs>
          <w:tab w:val="left" w:pos="720" w:leader="none"/>
        </w:tabs>
        <w:ind w:firstLine="720"/>
        <w:jc w:val="both"/>
        <w:rPr>
          <w:lang w:val="en-US"/>
        </w:rPr>
      </w:pPr>
      <w:r>
        <w:rPr>
          <w:lang w:val="en-US"/>
        </w:rPr>
        <w:t>- Âîò êàê? Âñå?</w:t>
      </w:r>
    </w:p>
    <w:p>
      <w:pPr>
        <w:pStyle w:val="Normal"/>
        <w:widowControl w:val="false"/>
        <w:tabs>
          <w:tab w:val="left" w:pos="720" w:leader="none"/>
        </w:tabs>
        <w:ind w:firstLine="720"/>
        <w:jc w:val="both"/>
        <w:rPr>
          <w:lang w:val="en-US"/>
        </w:rPr>
      </w:pPr>
      <w:r>
        <w:rPr>
          <w:lang w:val="en-US"/>
        </w:rPr>
        <w:t>Îíà êèâíóëà, íå ïîäíèìàÿ ãîëîâû.</w:t>
      </w:r>
    </w:p>
    <w:p>
      <w:pPr>
        <w:pStyle w:val="Normal"/>
        <w:widowControl w:val="false"/>
        <w:tabs>
          <w:tab w:val="left" w:pos="720" w:leader="none"/>
        </w:tabs>
        <w:ind w:firstLine="720"/>
        <w:jc w:val="both"/>
        <w:rPr>
          <w:lang w:val="en-US"/>
        </w:rPr>
      </w:pPr>
      <w:r>
        <w:rPr>
          <w:lang w:val="en-US"/>
        </w:rPr>
        <w:t>- Åñòü íåêîòîðûå âåùè, êîòîðûå ÿ íå äîëæíà äåëàòü ñ ïàëîìíèêàìè, ñâåòëåéøèé, äàæå åñëè îíè ïîïðîñÿò. Íî îíà ñêàçàëà... Îíà ñêàçàëà: "Â ýòîò ðàç äåëàé âñå ÷òî óãîäíî, âñå, òîëüêî ñìîòðè, ÷òîáû îí îñòàâàëñÿ òàì". Âîèí ãðîìêî êàøëÿíóë.</w:t>
      </w:r>
    </w:p>
    <w:p>
      <w:pPr>
        <w:pStyle w:val="Normal"/>
        <w:widowControl w:val="false"/>
        <w:tabs>
          <w:tab w:val="left" w:pos="720" w:leader="none"/>
        </w:tabs>
        <w:ind w:firstLine="720"/>
        <w:jc w:val="both"/>
        <w:rPr>
          <w:lang w:val="en-US"/>
        </w:rPr>
      </w:pPr>
      <w:r>
        <w:rPr>
          <w:lang w:val="en-US"/>
        </w:rPr>
        <w:t>- Îòëè÷íî. Òàê âîò ìîè ïðèêàçàíèÿ. Âî-ïåðâûõ, ïðåêðàòè ýòè êèòàéñêèå öåðåìîíèè è çîâè ìåíÿ Óîëëè. Âî-âòîðûõ, çàáóäü, ÷òî òû ðàáûíÿ, è äóìàé, ÷òî òû - ïðåêðàñíàÿ áëàãîðîäíàÿ äàìà. Ìíå êàæåòñÿ, ÷òî ó âñåõ âîèíîâ ñ ñåìüþ ìå÷àìè åñòü ñâîÿ ïðåêðàñíàÿ äàìà - ãäå-íèáóäü äîìà, â çàìêå?</w:t>
      </w:r>
    </w:p>
    <w:p>
      <w:pPr>
        <w:pStyle w:val="Normal"/>
        <w:widowControl w:val="false"/>
        <w:tabs>
          <w:tab w:val="left" w:pos="720" w:leader="none"/>
        </w:tabs>
        <w:ind w:firstLine="720"/>
        <w:jc w:val="both"/>
        <w:rPr>
          <w:lang w:val="en-US"/>
        </w:rPr>
      </w:pPr>
      <w:r>
        <w:rPr>
          <w:lang w:val="en-US"/>
        </w:rPr>
        <w:t>- ß íå çíàþ, ñâå... - íà ëáó ó íåå âûñòóïèëè êàïëè ïîòà, íî îíà ñóìåëà ïðîèçíåñòè ýòî: - Óîëëè.</w:t>
      </w:r>
    </w:p>
    <w:p>
      <w:pPr>
        <w:pStyle w:val="Normal"/>
        <w:widowControl w:val="false"/>
        <w:tabs>
          <w:tab w:val="left" w:pos="720" w:leader="none"/>
        </w:tabs>
        <w:ind w:firstLine="720"/>
        <w:jc w:val="both"/>
        <w:rPr>
          <w:lang w:val="en-US"/>
        </w:rPr>
      </w:pPr>
      <w:r>
        <w:rPr>
          <w:lang w:val="en-US"/>
        </w:rPr>
        <w:t>- ß òîæå, - ñêàçàë îí. - Íî äàâàé ïðåäñòàâèì, ÷òî ÿ - âåëèêèé âîèí, à òû - ïðåêðàñíàÿ ëåäè. Íó-ñ, êàê âàì íðàâèòñÿ ýòî âèíî, ëåäè Äæà?</w:t>
      </w:r>
    </w:p>
    <w:p>
      <w:pPr>
        <w:pStyle w:val="Normal"/>
        <w:widowControl w:val="false"/>
        <w:tabs>
          <w:tab w:val="left" w:pos="720" w:leader="none"/>
        </w:tabs>
        <w:ind w:firstLine="720"/>
        <w:jc w:val="both"/>
        <w:rPr>
          <w:lang w:val="en-US"/>
        </w:rPr>
      </w:pPr>
      <w:r>
        <w:rPr>
          <w:lang w:val="en-US"/>
        </w:rPr>
        <w:t>Íèêîãäà ðàíüøå îíà íå ïðîáîâàëà âèíà Íèêîãäà îíà íå åëà èç ñåðåáðÿíûõ áëþä. Íèêîãäà îíà íå ñèäåëà çà îäíèì ñòîëîì ñ ãîñïîäèíîì. Íî îíà áûëà ãîëîäíà, à åäà áûëà òàêîé âêóñíîé, îíà íèêîãäà íå åëà íè÷åãî ëó÷øå - ìÿñî â ñîóñå, íåæíûå îâîùè, ìÿãêèé áåëûé õëåá, - îáî âñåì ýòîì îíà çíàëà òîëüêî ïîíàñëûøêå.</w:t>
      </w:r>
    </w:p>
    <w:p>
      <w:pPr>
        <w:pStyle w:val="Normal"/>
        <w:widowControl w:val="false"/>
        <w:tabs>
          <w:tab w:val="left" w:pos="720" w:leader="none"/>
        </w:tabs>
        <w:ind w:firstLine="720"/>
        <w:jc w:val="both"/>
        <w:rPr>
          <w:lang w:val="en-US"/>
        </w:rPr>
      </w:pPr>
      <w:r>
        <w:rPr>
          <w:lang w:val="en-US"/>
        </w:rPr>
        <w:t>Ãîâîðèë â îñíîâíîì îí, ïîíèìàÿ, âèäèìî, ÷òî åé òÿæåëî è ÷òî âåñòè áåñåäó îíà íå óìååò.</w:t>
      </w:r>
    </w:p>
    <w:p>
      <w:pPr>
        <w:pStyle w:val="Normal"/>
        <w:widowControl w:val="false"/>
        <w:tabs>
          <w:tab w:val="left" w:pos="720" w:leader="none"/>
        </w:tabs>
        <w:ind w:firstLine="720"/>
        <w:jc w:val="both"/>
        <w:rPr>
          <w:lang w:val="en-US"/>
        </w:rPr>
      </w:pPr>
      <w:r>
        <w:rPr>
          <w:lang w:val="en-US"/>
        </w:rPr>
        <w:t>- Çíàåøü, òû î÷åíü êðàñèâàÿ, - ñêàçàë îí. - Òåáå íàäî íîñèòü äëèííûå âîëîñû. Âïðî÷åì, êëèìàò òóò æàðêèé, ïîíèìàþ... Òû ïðà÷êà? Äà, ñóäÿ ïî ðóêàì...</w:t>
      </w:r>
    </w:p>
    <w:p>
      <w:pPr>
        <w:pStyle w:val="Normal"/>
        <w:widowControl w:val="false"/>
        <w:tabs>
          <w:tab w:val="left" w:pos="720" w:leader="none"/>
        </w:tabs>
        <w:ind w:firstLine="720"/>
        <w:jc w:val="both"/>
        <w:rPr>
          <w:lang w:val="en-US"/>
        </w:rPr>
      </w:pPr>
      <w:r>
        <w:rPr>
          <w:lang w:val="en-US"/>
        </w:rPr>
        <w:t>- ×åðíûé - ýòî íå òâîé öâåò, - çàÿâèë îí íåêîòîðîå âðåìÿ ñïóñòÿ. - ß óæå ïðåäñòàâèë, êàêàÿ òû áóäåøü âî âñåé êðàñå, íî òåáå íóæíî åùå äëèííîå ãîëóáîå ïëàòüå... áåç ðóêàâîâ, èç ñèÿþùåãî áëåäíî-ãîëóáîãî øåëêà, ñ ãëóáîêèì âûðåçîì è îáëåãàþùåå... Òû áóäåøü êàê áîãèíÿ...</w:t>
      </w:r>
    </w:p>
    <w:p>
      <w:pPr>
        <w:pStyle w:val="Normal"/>
        <w:widowControl w:val="false"/>
        <w:tabs>
          <w:tab w:val="left" w:pos="720" w:leader="none"/>
        </w:tabs>
        <w:ind w:firstLine="720"/>
        <w:jc w:val="both"/>
        <w:rPr>
          <w:lang w:val="en-US"/>
        </w:rPr>
      </w:pPr>
      <w:r>
        <w:rPr>
          <w:lang w:val="en-US"/>
        </w:rPr>
        <w:t>- Âèíî íåïëîõîå, äà? À ýòî, ïîõîæå, ôðóêòîâûé ïèðîã íà äåñåðò. Ãäå-òî çäåñü áûëè ñëèâêè. À, âîò è ïèðîæíîå! Åøü, òàê ìíîãî âñåãî...</w:t>
      </w:r>
    </w:p>
    <w:p>
      <w:pPr>
        <w:pStyle w:val="Normal"/>
        <w:widowControl w:val="false"/>
        <w:tabs>
          <w:tab w:val="left" w:pos="720" w:leader="none"/>
        </w:tabs>
        <w:ind w:firstLine="720"/>
        <w:jc w:val="both"/>
        <w:rPr>
          <w:lang w:val="en-US"/>
        </w:rPr>
      </w:pPr>
      <w:r>
        <w:rPr>
          <w:lang w:val="en-US"/>
        </w:rPr>
        <w:t>Êîíå÷íî, òàêîå âîçìîæíî òîëüêî âî ñíå, ñèäåòü âîò òàê â ïîëóòüìå, êîãäà ïëàìÿ ñâå÷è èãðàåò íà ñåðåáðå è îñâåùàåò áëàãîðîäíîãî ãîñïîäèíà, êîòîðûé åé óëûáàåòñÿ, ñëåãêà ïîääðàçíèâàÿ. Íå êàêîé-íèáóäü êàìåíîòåñ òðåòüåãî ðàíãà, ó êîòîðîãî ðóêè æåñòêèå, êàê òåðêà, è êîòîðûé ïðèøåë ñþäà, ÷òîáû Áîãèíÿ èçëå÷èëà åãî êàøåëü, è íå áåççóáûé ñåäîé ïàñòóõ èç ×åòâåðòûõ, êîòîðûé õî÷åò, ÷òîáû åãî òðàâà ðàçðîñëàñü áóðíî, à áîëüøîé è êðàñèâûé ìîëîäîé ãîñïîäèí, îí óëûáàåòñÿ, ïîêàçûâàÿ áåëûå çóáû, è ïîäìèãèâàåò åé. Òàêîå âîçìîæíî òîëüêî âî ñíå.</w:t>
      </w:r>
    </w:p>
    <w:p>
      <w:pPr>
        <w:pStyle w:val="Normal"/>
        <w:widowControl w:val="false"/>
        <w:tabs>
          <w:tab w:val="left" w:pos="720" w:leader="none"/>
        </w:tabs>
        <w:ind w:firstLine="720"/>
        <w:jc w:val="both"/>
        <w:rPr>
          <w:lang w:val="en-US"/>
        </w:rPr>
      </w:pPr>
      <w:r>
        <w:rPr>
          <w:lang w:val="en-US"/>
        </w:rPr>
        <w:t>È îíà åìó íå áåçðàçëè÷íà. Îíà çíàëà ìóæ÷èí - â åãî âçãëÿäå ñâåòèëñÿ ìóæñêîé èíòåðåñ, è âïåðâûå åé ýòî íðàâèëîñü. Îíà âñåãäà èçî âñåõ ñèë ñòàðàëàñü áûòü õîðîøåé ðàáûíåé, çàãëàäèòü âèíó ïåðåä Áîãèíåé, äîáðîñîâåñòíî âûïîëíÿÿ ñâîé äîëã, íî ýòî íå âñåãäà ïîëó÷àëîñü. Ñåãîäíÿ, äóìàëà îíà, ýòî áóäåò ñîâñåì ïðîñòî, õîòÿ ñòðàííî, ÷òî îí âñå åùå äàæå íå ïðèêîñíóëñÿ ê íåé.</w:t>
      </w:r>
    </w:p>
    <w:p>
      <w:pPr>
        <w:pStyle w:val="Normal"/>
        <w:widowControl w:val="false"/>
        <w:tabs>
          <w:tab w:val="left" w:pos="720" w:leader="none"/>
        </w:tabs>
        <w:ind w:firstLine="720"/>
        <w:jc w:val="both"/>
        <w:rPr>
          <w:lang w:val="en-US"/>
        </w:rPr>
      </w:pPr>
      <w:r>
        <w:rPr>
          <w:lang w:val="en-US"/>
        </w:rPr>
        <w:t>Íàêîíåö îíè çàêîí÷èëè óæèí. Îò âèíà ó íåå êðóæèëàñü ãîëîâà. Òåïåðü, íåñîìíåííî, îí îòäàñò åé âñå îáû÷íûå ïðèêàçàíèÿ. Îíà îæèäàëà èõ, ïîëíàÿ íåâåäîìîãî ðàíüøå âîçáóæäåíèÿ, íî îí íè÷åãî íå ãîâîðèë. Îí ïðîñòî ñèäåë, äåðæà â ðóêàõ êóáîê è ïå÷àëüíî ãëÿäÿ íà ìîøåê, âüþùèõñÿ âîêðóã ïëàìåíè ñâå÷è.</w:t>
      </w:r>
    </w:p>
    <w:p>
      <w:pPr>
        <w:pStyle w:val="Normal"/>
        <w:widowControl w:val="false"/>
        <w:tabs>
          <w:tab w:val="left" w:pos="720" w:leader="none"/>
        </w:tabs>
        <w:ind w:firstLine="720"/>
        <w:jc w:val="both"/>
        <w:rPr>
          <w:lang w:val="en-US"/>
        </w:rPr>
      </w:pPr>
      <w:r>
        <w:rPr>
          <w:lang w:val="en-US"/>
        </w:rPr>
        <w:t>Ïîòîì îí âñïîìíèë î íåé.</w:t>
      </w:r>
    </w:p>
    <w:p>
      <w:pPr>
        <w:pStyle w:val="Normal"/>
        <w:widowControl w:val="false"/>
        <w:tabs>
          <w:tab w:val="left" w:pos="720" w:leader="none"/>
        </w:tabs>
        <w:ind w:firstLine="720"/>
        <w:jc w:val="both"/>
        <w:rPr>
          <w:lang w:val="en-US"/>
        </w:rPr>
      </w:pPr>
      <w:r>
        <w:rPr>
          <w:lang w:val="en-US"/>
        </w:rPr>
        <w:t>- Ìû ìîãëè áû ïîòàíöåâàòü, - ñêàçàë îí, îòáðîñèâ ñâîè ïå÷àëüíûå ìûñëè. - Åñëè áû ìîæíî áûëî ïðåäñòàâèòü ñåáå ìóçûêàíòîâ! Òû óìååøü òàíöåâàòü, Äæà?</w:t>
      </w:r>
    </w:p>
    <w:p>
      <w:pPr>
        <w:pStyle w:val="Normal"/>
        <w:widowControl w:val="false"/>
        <w:tabs>
          <w:tab w:val="left" w:pos="720" w:leader="none"/>
        </w:tabs>
        <w:ind w:firstLine="720"/>
        <w:jc w:val="both"/>
        <w:rPr>
          <w:lang w:val="en-US"/>
        </w:rPr>
      </w:pPr>
      <w:r>
        <w:rPr>
          <w:lang w:val="en-US"/>
        </w:rPr>
        <w:t>- ß íå çíàþ, êàê... ñâåòëåéøèé Óîëëè, - îíà ïîêà÷àëà ãîëîâîé. - ß íåìíîãî ïîþ, - áûñòðî äîáàâèëà îíà, òî ëè ïîòîìó, ÷òî áîÿëàñü ðàçî÷àðîâàòü åãî, òî ëè ïîòîìó, ÷òî âèíî óæå çàøóìåëî â åå ãîëîâå.</w:t>
      </w:r>
    </w:p>
    <w:p>
      <w:pPr>
        <w:pStyle w:val="Normal"/>
        <w:widowControl w:val="false"/>
        <w:tabs>
          <w:tab w:val="left" w:pos="720" w:leader="none"/>
        </w:tabs>
        <w:ind w:firstLine="720"/>
        <w:jc w:val="both"/>
        <w:rPr>
          <w:lang w:val="en-US"/>
        </w:rPr>
      </w:pPr>
      <w:r>
        <w:rPr>
          <w:lang w:val="en-US"/>
        </w:rPr>
        <w:t>Åìó ýòî ïîíðàâèëîñü.</w:t>
      </w:r>
    </w:p>
    <w:p>
      <w:pPr>
        <w:pStyle w:val="Normal"/>
        <w:widowControl w:val="false"/>
        <w:tabs>
          <w:tab w:val="left" w:pos="720" w:leader="none"/>
        </w:tabs>
        <w:ind w:firstLine="720"/>
        <w:jc w:val="both"/>
        <w:rPr>
          <w:lang w:val="en-US"/>
        </w:rPr>
      </w:pPr>
      <w:r>
        <w:rPr>
          <w:lang w:val="en-US"/>
        </w:rPr>
        <w:t>- Òîãäà ñïîé ìíå ïåñíþ.</w:t>
      </w:r>
    </w:p>
    <w:p>
      <w:pPr>
        <w:pStyle w:val="Normal"/>
        <w:widowControl w:val="false"/>
        <w:tabs>
          <w:tab w:val="left" w:pos="720" w:leader="none"/>
        </w:tabs>
        <w:ind w:firstLine="720"/>
        <w:jc w:val="both"/>
        <w:rPr>
          <w:lang w:val="en-US"/>
        </w:rPr>
      </w:pPr>
      <w:r>
        <w:rPr>
          <w:lang w:val="en-US"/>
        </w:rPr>
        <w:t>È åùå áîëåå ïîñïåøíî îíà ïðèíÿëàñü ïåòü ïåñíþ ðàáîâ.</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i/>
          <w:i/>
          <w:iCs/>
          <w:lang w:val="en-US"/>
        </w:rPr>
      </w:pPr>
      <w:r>
        <w:rPr>
          <w:i/>
          <w:iCs/>
          <w:lang w:val="en-US"/>
        </w:rPr>
        <w:t>Òèõèé, äàëüíèé ñëûøó ãîëîñ</w:t>
      </w:r>
    </w:p>
    <w:p>
      <w:pPr>
        <w:pStyle w:val="Normal"/>
        <w:widowControl w:val="false"/>
        <w:tabs>
          <w:tab w:val="left" w:pos="720" w:leader="none"/>
        </w:tabs>
        <w:ind w:firstLine="720"/>
        <w:jc w:val="both"/>
        <w:rPr>
          <w:i/>
          <w:i/>
          <w:iCs/>
          <w:lang w:val="en-US"/>
        </w:rPr>
      </w:pPr>
      <w:r>
        <w:rPr>
          <w:i/>
          <w:iCs/>
          <w:lang w:val="en-US"/>
        </w:rPr>
        <w:t>È âî ñíå, è íàÿâó</w:t>
      </w:r>
    </w:p>
    <w:p>
      <w:pPr>
        <w:pStyle w:val="Normal"/>
        <w:widowControl w:val="false"/>
        <w:tabs>
          <w:tab w:val="left" w:pos="720" w:leader="none"/>
        </w:tabs>
        <w:ind w:firstLine="720"/>
        <w:jc w:val="both"/>
        <w:rPr>
          <w:i/>
          <w:i/>
          <w:iCs/>
          <w:lang w:val="en-US"/>
        </w:rPr>
      </w:pPr>
      <w:r>
        <w:rPr>
          <w:i/>
          <w:iCs/>
          <w:lang w:val="en-US"/>
        </w:rPr>
        <w:t>Èç ãëóáèí ïðîøåäøåé æèçíè</w:t>
      </w:r>
    </w:p>
    <w:p>
      <w:pPr>
        <w:pStyle w:val="Normal"/>
        <w:widowControl w:val="false"/>
        <w:tabs>
          <w:tab w:val="left" w:pos="720" w:leader="none"/>
        </w:tabs>
        <w:ind w:firstLine="720"/>
        <w:jc w:val="both"/>
        <w:rPr>
          <w:i/>
          <w:i/>
          <w:iCs/>
          <w:lang w:val="en-US"/>
        </w:rPr>
      </w:pPr>
      <w:r>
        <w:rPr>
          <w:i/>
          <w:iCs/>
          <w:lang w:val="en-US"/>
        </w:rPr>
        <w:t>Èëü èç òîé, ÷òî ïðîæèâó...</w:t>
      </w:r>
    </w:p>
    <w:p>
      <w:pPr>
        <w:pStyle w:val="Normal"/>
        <w:widowControl w:val="false"/>
        <w:tabs>
          <w:tab w:val="left" w:pos="720" w:leader="none"/>
        </w:tabs>
        <w:ind w:firstLine="720"/>
        <w:jc w:val="both"/>
        <w:rPr>
          <w:i/>
          <w:i/>
          <w:iCs/>
          <w:lang w:val="en-US"/>
        </w:rPr>
      </w:pPr>
      <w:r>
        <w:rPr>
          <w:i/>
          <w:iCs/>
          <w:lang w:val="en-US"/>
        </w:rPr>
      </w:r>
    </w:p>
    <w:p>
      <w:pPr>
        <w:pStyle w:val="Normal"/>
        <w:widowControl w:val="false"/>
        <w:tabs>
          <w:tab w:val="left" w:pos="720" w:leader="none"/>
        </w:tabs>
        <w:ind w:firstLine="720"/>
        <w:jc w:val="both"/>
        <w:rPr>
          <w:i/>
          <w:i/>
          <w:iCs/>
          <w:lang w:val="en-US"/>
        </w:rPr>
      </w:pPr>
      <w:r>
        <w:rPr>
          <w:i/>
          <w:iCs/>
          <w:lang w:val="en-US"/>
        </w:rPr>
        <w:t xml:space="preserve">Ïðèçîâåò ìåíÿ Áîãèíÿ - </w:t>
      </w:r>
    </w:p>
    <w:p>
      <w:pPr>
        <w:pStyle w:val="Normal"/>
        <w:widowControl w:val="false"/>
        <w:tabs>
          <w:tab w:val="left" w:pos="720" w:leader="none"/>
        </w:tabs>
        <w:ind w:firstLine="720"/>
        <w:jc w:val="both"/>
        <w:rPr>
          <w:i/>
          <w:i/>
          <w:iCs/>
          <w:lang w:val="en-US"/>
        </w:rPr>
      </w:pPr>
      <w:r>
        <w:rPr>
          <w:i/>
          <w:iCs/>
          <w:lang w:val="en-US"/>
        </w:rPr>
        <w:t>ß ðâàíóñü âî òüìó âåêîâ</w:t>
      </w:r>
    </w:p>
    <w:p>
      <w:pPr>
        <w:pStyle w:val="Normal"/>
        <w:widowControl w:val="false"/>
        <w:tabs>
          <w:tab w:val="left" w:pos="720" w:leader="none"/>
        </w:tabs>
        <w:ind w:firstLine="720"/>
        <w:jc w:val="both"/>
        <w:rPr>
          <w:i/>
          <w:i/>
          <w:iCs/>
          <w:lang w:val="en-US"/>
        </w:rPr>
      </w:pPr>
      <w:r>
        <w:rPr>
          <w:i/>
          <w:iCs/>
          <w:lang w:val="en-US"/>
        </w:rPr>
        <w:t>Â íîâîì îáëèêå îòíûíå</w:t>
      </w:r>
    </w:p>
    <w:p>
      <w:pPr>
        <w:pStyle w:val="Normal"/>
        <w:widowControl w:val="false"/>
        <w:tabs>
          <w:tab w:val="left" w:pos="720" w:leader="none"/>
        </w:tabs>
        <w:ind w:firstLine="720"/>
        <w:jc w:val="both"/>
        <w:rPr>
          <w:i/>
          <w:i/>
          <w:iCs/>
          <w:lang w:val="en-US"/>
        </w:rPr>
      </w:pPr>
      <w:r>
        <w:rPr>
          <w:i/>
          <w:iCs/>
          <w:lang w:val="en-US"/>
        </w:rPr>
        <w:t>Æèòü ñâîáîäíûì, áåç îêîâ!</w:t>
      </w:r>
    </w:p>
    <w:p>
      <w:pPr>
        <w:pStyle w:val="Normal"/>
        <w:widowControl w:val="false"/>
        <w:tabs>
          <w:tab w:val="left" w:pos="720" w:leader="none"/>
        </w:tabs>
        <w:ind w:firstLine="720"/>
        <w:jc w:val="both"/>
        <w:rPr>
          <w:i/>
          <w:i/>
          <w:iCs/>
          <w:lang w:val="en-US"/>
        </w:rPr>
      </w:pPr>
      <w:r>
        <w:rPr>
          <w:i/>
          <w:iCs/>
          <w:lang w:val="en-US"/>
        </w:rPr>
      </w:r>
    </w:p>
    <w:p>
      <w:pPr>
        <w:pStyle w:val="Normal"/>
        <w:widowControl w:val="false"/>
        <w:tabs>
          <w:tab w:val="left" w:pos="720" w:leader="none"/>
        </w:tabs>
        <w:ind w:firstLine="720"/>
        <w:jc w:val="both"/>
        <w:rPr>
          <w:lang w:val="en-US"/>
        </w:rPr>
      </w:pPr>
      <w:r>
        <w:rPr>
          <w:lang w:val="en-US"/>
        </w:rPr>
        <w:t>Îí ïîïðîñèë åå ñïåòü åùå ðàç è ñòàë âíèìàòåëüíî âñëóøèâàòüñÿ â ñëîâà.</w:t>
      </w:r>
    </w:p>
    <w:p>
      <w:pPr>
        <w:pStyle w:val="Normal"/>
        <w:widowControl w:val="false"/>
        <w:tabs>
          <w:tab w:val="left" w:pos="720" w:leader="none"/>
        </w:tabs>
        <w:ind w:firstLine="720"/>
        <w:jc w:val="both"/>
        <w:rPr>
          <w:lang w:val="en-US"/>
        </w:rPr>
      </w:pPr>
      <w:r>
        <w:rPr>
          <w:lang w:val="en-US"/>
        </w:rPr>
        <w:t>- Òàê âîò êàê òû ýòî îáúÿñíÿåøü, - ñêàçàë îí. - Çíà÷èò, Øîíñó æèë â îäíîì ìèðå, à Óîëëè Ñìèò - â äðóãîì, íî îáà îíè - îäèí è òîò æå ÷åëîâåê. Îäíà äóøà. À ïîòîì ÷òî-òî âäðóã ïåðåïóòàëîñü?</w:t>
      </w:r>
    </w:p>
    <w:p>
      <w:pPr>
        <w:pStyle w:val="Normal"/>
        <w:widowControl w:val="false"/>
        <w:tabs>
          <w:tab w:val="left" w:pos="720" w:leader="none"/>
        </w:tabs>
        <w:ind w:firstLine="720"/>
        <w:jc w:val="both"/>
        <w:rPr>
          <w:lang w:val="en-US"/>
        </w:rPr>
      </w:pPr>
      <w:r>
        <w:rPr>
          <w:lang w:val="en-US"/>
        </w:rPr>
        <w:t>- Ãîâîðÿò, ÷òî ñíû - èìåííî ýòî, ñâå... Óîëëè, - îíà ñ äîñàäîé òðÿõíóëà ãîëîâîé. - Íàøà äðóãàÿ æèçíü.</w:t>
      </w:r>
    </w:p>
    <w:p>
      <w:pPr>
        <w:pStyle w:val="Normal"/>
        <w:widowControl w:val="false"/>
        <w:tabs>
          <w:tab w:val="left" w:pos="720" w:leader="none"/>
        </w:tabs>
        <w:ind w:firstLine="720"/>
        <w:jc w:val="both"/>
        <w:rPr>
          <w:lang w:val="en-US"/>
        </w:rPr>
      </w:pPr>
      <w:r>
        <w:rPr>
          <w:lang w:val="en-US"/>
        </w:rPr>
        <w:t>Îí íå îòìàõíóëñÿ îò åå ñëîâ êàê îò ïóñòîé áîëòîâíè, à ãëóáîêî çàäóìàëñÿ.</w:t>
      </w:r>
    </w:p>
    <w:p>
      <w:pPr>
        <w:pStyle w:val="Normal"/>
        <w:widowControl w:val="false"/>
        <w:tabs>
          <w:tab w:val="left" w:pos="720" w:leader="none"/>
        </w:tabs>
        <w:ind w:firstLine="720"/>
        <w:jc w:val="both"/>
        <w:rPr>
          <w:lang w:val="en-US"/>
        </w:rPr>
      </w:pPr>
      <w:r>
        <w:rPr>
          <w:lang w:val="en-US"/>
        </w:rPr>
        <w:t>- Ïåðåâîïëîùåíèÿ? Ïîíÿòíî, ïî÷åìó òåáå íðàâèòñÿ òàêîé âçãëÿä íà âåùè.</w:t>
      </w:r>
    </w:p>
    <w:p>
      <w:pPr>
        <w:pStyle w:val="Normal"/>
        <w:widowControl w:val="false"/>
        <w:tabs>
          <w:tab w:val="left" w:pos="720" w:leader="none"/>
        </w:tabs>
        <w:ind w:firstLine="720"/>
        <w:jc w:val="both"/>
        <w:rPr>
          <w:lang w:val="en-US"/>
        </w:rPr>
      </w:pPr>
      <w:r>
        <w:rPr>
          <w:lang w:val="en-US"/>
        </w:rPr>
        <w:t>Íî âåäü íåò ñîìíåíèÿ â òîì, ÷òî, ðîæäàÿñü, ÷åëîâåê âõîäèò â ìèð, à óìèðàÿ, ïîêèäàåò åãî? - îí óëûáíóëñÿ, íî êàê áóäòî ñ óñèëèåì. - ß - íîâîðîæäåííûé ìëàäåíåö, Äæà. Êàêèì ÿ áóäó, êîãäà âûðàñòó?</w:t>
      </w:r>
    </w:p>
    <w:p>
      <w:pPr>
        <w:pStyle w:val="Normal"/>
        <w:widowControl w:val="false"/>
        <w:tabs>
          <w:tab w:val="left" w:pos="720" w:leader="none"/>
        </w:tabs>
        <w:ind w:firstLine="720"/>
        <w:jc w:val="both"/>
        <w:rPr>
          <w:lang w:val="en-US"/>
        </w:rPr>
      </w:pPr>
      <w:r>
        <w:rPr>
          <w:lang w:val="en-US"/>
        </w:rPr>
        <w:t>- ß... íå çíàþ, ñâåòëåéøèé.</w:t>
      </w:r>
    </w:p>
    <w:p>
      <w:pPr>
        <w:pStyle w:val="Normal"/>
        <w:widowControl w:val="false"/>
        <w:tabs>
          <w:tab w:val="left" w:pos="720" w:leader="none"/>
        </w:tabs>
        <w:ind w:firstLine="720"/>
        <w:jc w:val="both"/>
        <w:rPr>
          <w:lang w:val="en-US"/>
        </w:rPr>
      </w:pPr>
      <w:r>
        <w:rPr>
          <w:lang w:val="en-US"/>
        </w:rPr>
        <w:t>- Èçâèíè! ß íå äîëæåí áûë ñìåÿòüñÿ íàä... ß çíàþ, òû õî÷åøü ìíå ïîìî÷ü, è ÿ î÷åíü ïðèçíàòåëåí òåáå. Ïî÷åìó òû ñòàëà ðàáûíåé?</w:t>
      </w:r>
    </w:p>
    <w:p>
      <w:pPr>
        <w:pStyle w:val="Normal"/>
        <w:widowControl w:val="false"/>
        <w:tabs>
          <w:tab w:val="left" w:pos="720" w:leader="none"/>
        </w:tabs>
        <w:ind w:firstLine="720"/>
        <w:jc w:val="both"/>
        <w:rPr>
          <w:lang w:val="en-US"/>
        </w:rPr>
      </w:pPr>
      <w:r>
        <w:rPr>
          <w:lang w:val="en-US"/>
        </w:rPr>
        <w:t>- ß áûëà î÷åíü ïëîõîé, ñâåòëåéøèé.</w:t>
      </w:r>
    </w:p>
    <w:p>
      <w:pPr>
        <w:pStyle w:val="Normal"/>
        <w:widowControl w:val="false"/>
        <w:tabs>
          <w:tab w:val="left" w:pos="720" w:leader="none"/>
        </w:tabs>
        <w:ind w:firstLine="720"/>
        <w:jc w:val="both"/>
        <w:rPr>
          <w:lang w:val="en-US"/>
        </w:rPr>
      </w:pPr>
      <w:r>
        <w:rPr>
          <w:lang w:val="en-US"/>
        </w:rPr>
        <w:t>- Êàê ýòî ïîíÿòü?</w:t>
      </w:r>
    </w:p>
    <w:p>
      <w:pPr>
        <w:pStyle w:val="Normal"/>
        <w:widowControl w:val="false"/>
        <w:tabs>
          <w:tab w:val="left" w:pos="720" w:leader="none"/>
        </w:tabs>
        <w:ind w:firstLine="720"/>
        <w:jc w:val="both"/>
        <w:rPr>
          <w:lang w:val="en-US"/>
        </w:rPr>
      </w:pPr>
      <w:r>
        <w:rPr>
          <w:lang w:val="en-US"/>
        </w:rPr>
        <w:t>- ß íå çíàþ, ñâåòëåéøèé.</w:t>
      </w:r>
    </w:p>
    <w:p>
      <w:pPr>
        <w:pStyle w:val="Normal"/>
        <w:widowControl w:val="false"/>
        <w:tabs>
          <w:tab w:val="left" w:pos="720" w:leader="none"/>
        </w:tabs>
        <w:ind w:firstLine="720"/>
        <w:jc w:val="both"/>
        <w:rPr>
          <w:lang w:val="en-US"/>
        </w:rPr>
      </w:pPr>
      <w:r>
        <w:rPr>
          <w:lang w:val="en-US"/>
        </w:rPr>
        <w:t>- Â ïðåæíåé æèçíè?</w:t>
      </w:r>
    </w:p>
    <w:p>
      <w:pPr>
        <w:pStyle w:val="Normal"/>
        <w:widowControl w:val="false"/>
        <w:tabs>
          <w:tab w:val="left" w:pos="720" w:leader="none"/>
        </w:tabs>
        <w:ind w:firstLine="720"/>
        <w:jc w:val="both"/>
        <w:rPr>
          <w:lang w:val="en-US"/>
        </w:rPr>
      </w:pPr>
      <w:r>
        <w:rPr>
          <w:lang w:val="en-US"/>
        </w:rPr>
        <w:t>Îíà ñìóùåííî êèâíóëà. Ñòîèò ëè âîîáùå ãîâîðèòü îá ýòîì?</w:t>
      </w:r>
    </w:p>
    <w:p>
      <w:pPr>
        <w:pStyle w:val="Normal"/>
        <w:widowControl w:val="false"/>
        <w:tabs>
          <w:tab w:val="left" w:pos="720" w:leader="none"/>
        </w:tabs>
        <w:ind w:firstLine="720"/>
        <w:jc w:val="both"/>
        <w:rPr>
          <w:lang w:val="en-US"/>
        </w:rPr>
      </w:pPr>
      <w:r>
        <w:rPr>
          <w:lang w:val="en-US"/>
        </w:rPr>
        <w:t>Îí íàõìóðèëñÿ.</w:t>
      </w:r>
    </w:p>
    <w:p>
      <w:pPr>
        <w:pStyle w:val="Normal"/>
        <w:widowControl w:val="false"/>
        <w:tabs>
          <w:tab w:val="left" w:pos="720" w:leader="none"/>
        </w:tabs>
        <w:ind w:firstLine="720"/>
        <w:jc w:val="both"/>
        <w:rPr>
          <w:lang w:val="en-US"/>
        </w:rPr>
      </w:pPr>
      <w:r>
        <w:rPr>
          <w:lang w:val="en-US"/>
        </w:rPr>
        <w:t>- Òàê çíà÷èò, æðåöû âåëÿò òåáå áûòü õîðîøåé ðàáûíåé â ýòîé æèçíè? Âîò êàê!</w:t>
      </w:r>
    </w:p>
    <w:p>
      <w:pPr>
        <w:pStyle w:val="Normal"/>
        <w:widowControl w:val="false"/>
        <w:tabs>
          <w:tab w:val="left" w:pos="720" w:leader="none"/>
        </w:tabs>
        <w:ind w:firstLine="720"/>
        <w:jc w:val="both"/>
        <w:rPr>
          <w:lang w:val="en-US"/>
        </w:rPr>
      </w:pPr>
      <w:r>
        <w:rPr>
          <w:lang w:val="en-US"/>
        </w:rPr>
        <w:t>Îí îïÿòü çàìîë÷àë è çàäóìàëñÿ.</w:t>
      </w:r>
    </w:p>
    <w:p>
      <w:pPr>
        <w:pStyle w:val="Normal"/>
        <w:widowControl w:val="false"/>
        <w:tabs>
          <w:tab w:val="left" w:pos="720" w:leader="none"/>
        </w:tabs>
        <w:ind w:firstLine="720"/>
        <w:jc w:val="both"/>
        <w:rPr>
          <w:lang w:val="en-US"/>
        </w:rPr>
      </w:pPr>
      <w:r>
        <w:rPr>
          <w:lang w:val="en-US"/>
        </w:rPr>
        <w:t>- Áîãèíÿ î íèõ ïîçàáîòèòñÿ, - ñêàçàëà îíà, íàáðàâøèñü ñìåëîñòè.</w:t>
      </w:r>
    </w:p>
    <w:p>
      <w:pPr>
        <w:pStyle w:val="Normal"/>
        <w:widowControl w:val="false"/>
        <w:tabs>
          <w:tab w:val="left" w:pos="720" w:leader="none"/>
        </w:tabs>
        <w:ind w:firstLine="720"/>
        <w:jc w:val="both"/>
        <w:rPr>
          <w:lang w:val="en-US"/>
        </w:rPr>
      </w:pPr>
      <w:r>
        <w:rPr>
          <w:lang w:val="en-US"/>
        </w:rPr>
        <w:t>- Î êîì?</w:t>
      </w:r>
    </w:p>
    <w:p>
      <w:pPr>
        <w:pStyle w:val="Normal"/>
        <w:widowControl w:val="false"/>
        <w:tabs>
          <w:tab w:val="left" w:pos="720" w:leader="none"/>
        </w:tabs>
        <w:ind w:firstLine="720"/>
        <w:jc w:val="both"/>
        <w:rPr>
          <w:lang w:val="en-US"/>
        </w:rPr>
      </w:pPr>
      <w:r>
        <w:rPr>
          <w:lang w:val="en-US"/>
        </w:rPr>
        <w:t>Êàæåòñÿ, îíà îøèáëàñü.</w:t>
      </w:r>
    </w:p>
    <w:p>
      <w:pPr>
        <w:pStyle w:val="Normal"/>
        <w:widowControl w:val="false"/>
        <w:tabs>
          <w:tab w:val="left" w:pos="720" w:leader="none"/>
        </w:tabs>
        <w:ind w:firstLine="720"/>
        <w:jc w:val="both"/>
        <w:rPr>
          <w:lang w:val="en-US"/>
        </w:rPr>
      </w:pPr>
      <w:r>
        <w:rPr>
          <w:lang w:val="en-US"/>
        </w:rPr>
        <w:t>- Î âàøèõ... æåíùèíàõ, ñûíîâüÿõ...</w:t>
      </w:r>
    </w:p>
    <w:p>
      <w:pPr>
        <w:pStyle w:val="Normal"/>
        <w:widowControl w:val="false"/>
        <w:tabs>
          <w:tab w:val="left" w:pos="720" w:leader="none"/>
        </w:tabs>
        <w:ind w:firstLine="720"/>
        <w:jc w:val="both"/>
        <w:rPr>
          <w:lang w:val="en-US"/>
        </w:rPr>
      </w:pPr>
      <w:r>
        <w:rPr>
          <w:lang w:val="en-US"/>
        </w:rPr>
        <w:t>Â åãî âçãëÿäå îïÿòü âñïûõíóë ìóæñêîé èíòåðåñ. Îí ïîêà÷àë ãîëîâîé.</w:t>
      </w:r>
    </w:p>
    <w:p>
      <w:pPr>
        <w:pStyle w:val="Normal"/>
        <w:widowControl w:val="false"/>
        <w:tabs>
          <w:tab w:val="left" w:pos="720" w:leader="none"/>
        </w:tabs>
        <w:ind w:firstLine="720"/>
        <w:jc w:val="both"/>
        <w:rPr>
          <w:lang w:val="en-US"/>
        </w:rPr>
      </w:pPr>
      <w:r>
        <w:rPr>
          <w:lang w:val="en-US"/>
        </w:rPr>
        <w:t>- Íè÷åãî ïîäîáíîãî! Ó ìåíÿ íèêîãî íåò... Òàê òû îá ýòîì äóìàëà? - îí ñòàë åùå ïå÷àëüíåå. - È çà÷åì ãîâîðèòü òîëüêî î ñûíîâüÿõ? À åñëè áû ó ìåíÿ áûëè äî÷åðè, ðàçâå íå ñòàë áû ÿ î íèõ çàáîòèòüñÿ?</w:t>
      </w:r>
    </w:p>
    <w:p>
      <w:pPr>
        <w:pStyle w:val="Normal"/>
        <w:widowControl w:val="false"/>
        <w:tabs>
          <w:tab w:val="left" w:pos="720" w:leader="none"/>
        </w:tabs>
        <w:ind w:firstLine="720"/>
        <w:jc w:val="both"/>
        <w:rPr>
          <w:lang w:val="en-US"/>
        </w:rPr>
      </w:pPr>
      <w:r>
        <w:rPr>
          <w:lang w:val="en-US"/>
        </w:rPr>
        <w:t>- ß äóìàëà... âîèí.. - îò âîëíåíèÿ îíà íà÷àëà çàèêàòüñÿ.</w:t>
      </w:r>
    </w:p>
    <w:p>
      <w:pPr>
        <w:pStyle w:val="Normal"/>
        <w:widowControl w:val="false"/>
        <w:tabs>
          <w:tab w:val="left" w:pos="720" w:leader="none"/>
        </w:tabs>
        <w:ind w:firstLine="720"/>
        <w:jc w:val="both"/>
        <w:rPr>
          <w:lang w:val="en-US"/>
        </w:rPr>
      </w:pPr>
      <w:r>
        <w:rPr>
          <w:lang w:val="en-US"/>
        </w:rPr>
        <w:t>- Íèêàêîé ÿ íå âîèí, Äæà, - îí âçäîõíóë. - Íè â ýòîì ìèðå, íè â êàêîì äðóãîì. È íèêîãäà èì íå áóäó.</w:t>
      </w:r>
    </w:p>
    <w:p>
      <w:pPr>
        <w:pStyle w:val="Normal"/>
        <w:widowControl w:val="false"/>
        <w:tabs>
          <w:tab w:val="left" w:pos="720" w:leader="none"/>
        </w:tabs>
        <w:ind w:firstLine="720"/>
        <w:jc w:val="both"/>
        <w:rPr>
          <w:lang w:val="en-US"/>
        </w:rPr>
      </w:pPr>
      <w:r>
        <w:rPr>
          <w:lang w:val="en-US"/>
        </w:rPr>
        <w:t>- Áîãèíÿ ìîæåò ñäåëàòü âñå, ñâåòëåéøèé.</w:t>
      </w:r>
    </w:p>
    <w:p>
      <w:pPr>
        <w:pStyle w:val="Normal"/>
        <w:widowControl w:val="false"/>
        <w:tabs>
          <w:tab w:val="left" w:pos="720" w:leader="none"/>
        </w:tabs>
        <w:ind w:firstLine="720"/>
        <w:jc w:val="both"/>
        <w:rPr>
          <w:lang w:val="en-US"/>
        </w:rPr>
      </w:pPr>
      <w:r>
        <w:rPr>
          <w:lang w:val="en-US"/>
        </w:rPr>
        <w:t>Îí îïÿòü óëûáíóëñÿ, íà ýòîò ðàç ñ ñîæàëåíèåì.</w:t>
      </w:r>
    </w:p>
    <w:p>
      <w:pPr>
        <w:pStyle w:val="Normal"/>
        <w:widowControl w:val="false"/>
        <w:tabs>
          <w:tab w:val="left" w:pos="720" w:leader="none"/>
        </w:tabs>
        <w:ind w:firstLine="720"/>
        <w:jc w:val="both"/>
        <w:rPr>
          <w:lang w:val="en-US"/>
        </w:rPr>
      </w:pPr>
      <w:r>
        <w:rPr>
          <w:lang w:val="en-US"/>
        </w:rPr>
        <w:t>- Âðÿä ëè îíà ñìîæåò ñäåëàòü èç ìåíÿ âîèíà. ×òîáû íàó÷èòüñÿ âëàäåòü ìå÷îì, íóæíû ãîäû. Äæà... - îí çàìîë÷àë, - ïîæàëóéñòà, âûñëóøàé ìåíÿ. ß íå õî÷ó ñåãîäíÿ ñ òîáîé... ðàçâëåêàòüñÿ... õîòÿ ÿ óâåðåí, ÷òî èìåííî ýòîãî òû îò ìåíÿ æäåøü. Íî íå äóìàé - ýòî íå ïîòîìó, ÷òî òû íåïðèâëåêàòåëüíà, - ãëÿäÿ íà òåáÿ, ÿ âåñü äðîæó. Òû âåëèêîëåïíà, íî äåëî íå â ýòîì.</w:t>
      </w:r>
    </w:p>
    <w:p>
      <w:pPr>
        <w:pStyle w:val="Normal"/>
        <w:widowControl w:val="false"/>
        <w:tabs>
          <w:tab w:val="left" w:pos="720" w:leader="none"/>
        </w:tabs>
        <w:ind w:firstLine="720"/>
        <w:jc w:val="both"/>
        <w:rPr>
          <w:lang w:val="en-US"/>
        </w:rPr>
      </w:pPr>
      <w:r>
        <w:rPr>
          <w:lang w:val="en-US"/>
        </w:rPr>
        <w:t>Îíà íå äîëæíà ïîäàâàòü âèäà, ÷òî ðàçî÷àðîâàíà.</w:t>
      </w:r>
    </w:p>
    <w:p>
      <w:pPr>
        <w:pStyle w:val="Normal"/>
        <w:widowControl w:val="false"/>
        <w:tabs>
          <w:tab w:val="left" w:pos="720" w:leader="none"/>
        </w:tabs>
        <w:ind w:firstLine="720"/>
        <w:jc w:val="both"/>
        <w:rPr>
          <w:lang w:val="en-US"/>
        </w:rPr>
      </w:pPr>
      <w:r>
        <w:rPr>
          <w:lang w:val="en-US"/>
        </w:rPr>
        <w:t>Îí îïÿòü ñìîòðåë íà ñâå÷ó.</w:t>
      </w:r>
    </w:p>
    <w:p>
      <w:pPr>
        <w:pStyle w:val="Normal"/>
        <w:widowControl w:val="false"/>
        <w:tabs>
          <w:tab w:val="left" w:pos="720" w:leader="none"/>
        </w:tabs>
        <w:ind w:firstLine="720"/>
        <w:jc w:val="both"/>
        <w:rPr>
          <w:lang w:val="en-US"/>
        </w:rPr>
      </w:pPr>
      <w:r>
        <w:rPr>
          <w:lang w:val="en-US"/>
        </w:rPr>
        <w:t>- È äåëî íå â òîì, ÷òî òåáå ïðèõîäèòñÿ ýòèì çàíèìàòüñÿ ñî ìíîãèìè ìóæ÷èíàìè. ß äóìàþ, èìåííî òàê è áûâàåò, äà?</w:t>
      </w:r>
    </w:p>
    <w:p>
      <w:pPr>
        <w:pStyle w:val="Normal"/>
        <w:widowControl w:val="false"/>
        <w:tabs>
          <w:tab w:val="left" w:pos="720" w:leader="none"/>
        </w:tabs>
        <w:ind w:firstLine="720"/>
        <w:jc w:val="both"/>
        <w:rPr>
          <w:lang w:val="en-US"/>
        </w:rPr>
      </w:pPr>
      <w:r>
        <w:rPr>
          <w:lang w:val="en-US"/>
        </w:rPr>
        <w:t>Ìîæåò áûòü, åãî ñâÿçûâàåò êëÿòâà?</w:t>
      </w:r>
    </w:p>
    <w:p>
      <w:pPr>
        <w:pStyle w:val="Normal"/>
        <w:widowControl w:val="false"/>
        <w:tabs>
          <w:tab w:val="left" w:pos="720" w:leader="none"/>
        </w:tabs>
        <w:ind w:firstLine="720"/>
        <w:jc w:val="both"/>
        <w:rPr>
          <w:lang w:val="en-US"/>
        </w:rPr>
      </w:pPr>
      <w:r>
        <w:rPr>
          <w:lang w:val="en-US"/>
        </w:rPr>
        <w:t>- Äà, ñâåòëåéøèé... Óîëëè. Åñëè îíè ïëàòÿò ìîåé õîçÿéêå.</w:t>
      </w:r>
    </w:p>
    <w:p>
      <w:pPr>
        <w:pStyle w:val="Normal"/>
        <w:widowControl w:val="false"/>
        <w:tabs>
          <w:tab w:val="left" w:pos="720" w:leader="none"/>
        </w:tabs>
        <w:ind w:firstLine="720"/>
        <w:jc w:val="both"/>
        <w:rPr>
          <w:lang w:val="en-US"/>
        </w:rPr>
      </w:pPr>
      <w:r>
        <w:rPr>
          <w:lang w:val="en-US"/>
        </w:rPr>
        <w:t>Ñâå÷à îïÿòü îñâåòèëà åãî áåëûå çóáû.</w:t>
      </w:r>
    </w:p>
    <w:p>
      <w:pPr>
        <w:pStyle w:val="Normal"/>
        <w:widowControl w:val="false"/>
        <w:tabs>
          <w:tab w:val="left" w:pos="720" w:leader="none"/>
        </w:tabs>
        <w:ind w:firstLine="720"/>
        <w:jc w:val="both"/>
        <w:rPr>
          <w:lang w:val="en-US"/>
        </w:rPr>
      </w:pPr>
      <w:r>
        <w:rPr>
          <w:lang w:val="en-US"/>
        </w:rPr>
        <w:t>- Çíà÷èò, ó òåáÿ íåò âûáîðà, è çíà÷èò, ýòî íå ðîíÿåò òåáÿ â ìîèõ ãëàçàõ. Äåëî íå â ýòîì... Ìîæåò áûòü, òåáå òðóäíî áóäåò ïîíÿòü Òàì, îòêóäà ÿ ïðèøåë, ìû ïðåçèðàåì òåõ, ó êîãî åñòü ðàáû. Åñëè ÿ ñêàæó òåáå "ëîæèñü", òî òåáå ïðèøëîñü áû ëå÷ü, à òàêîå ïîëîæåíèå âåùåé ìåíÿ íå óñòðàèâàåò. Ìóæ÷èíà è æåíùèíà çàíèìàþòñÿ ýòèì, êîãäà îíè ëþáÿò äðóã äðóãà è îáà ýòîãî õîòÿò. Ïîýòîìó ó íàñ íè÷åãî íå áóäåò.</w:t>
      </w:r>
    </w:p>
    <w:p>
      <w:pPr>
        <w:pStyle w:val="Normal"/>
        <w:widowControl w:val="false"/>
        <w:tabs>
          <w:tab w:val="left" w:pos="720" w:leader="none"/>
        </w:tabs>
        <w:ind w:firstLine="720"/>
        <w:jc w:val="both"/>
        <w:rPr>
          <w:lang w:val="en-US"/>
        </w:rPr>
      </w:pPr>
      <w:r>
        <w:rPr>
          <w:lang w:val="en-US"/>
        </w:rPr>
        <w:t>- ß õî÷ó ýòîãî, ñâåòëåéøèé! - Î íåò! Îòêóäà ó íåå âçÿëîñü ìóæåñòâî?</w:t>
      </w:r>
    </w:p>
    <w:p>
      <w:pPr>
        <w:pStyle w:val="Normal"/>
        <w:widowControl w:val="false"/>
        <w:tabs>
          <w:tab w:val="left" w:pos="720" w:leader="none"/>
        </w:tabs>
        <w:ind w:firstLine="720"/>
        <w:jc w:val="both"/>
        <w:rPr>
          <w:lang w:val="en-US"/>
        </w:rPr>
      </w:pPr>
      <w:r>
        <w:rPr>
          <w:lang w:val="en-US"/>
        </w:rPr>
        <w:t>Íó äà, âåäü ýòî âñåãî ëèøü ñîí.</w:t>
      </w:r>
    </w:p>
    <w:p>
      <w:pPr>
        <w:pStyle w:val="Normal"/>
        <w:widowControl w:val="false"/>
        <w:tabs>
          <w:tab w:val="left" w:pos="720" w:leader="none"/>
        </w:tabs>
        <w:ind w:firstLine="720"/>
        <w:jc w:val="both"/>
        <w:rPr>
          <w:lang w:val="en-US"/>
        </w:rPr>
      </w:pPr>
      <w:r>
        <w:rPr>
          <w:lang w:val="en-US"/>
        </w:rPr>
        <w:t>- Ïîòîìó ÷òî äîëæíà! Íåò, Äæà.</w:t>
      </w:r>
    </w:p>
    <w:p>
      <w:pPr>
        <w:pStyle w:val="Normal"/>
        <w:widowControl w:val="false"/>
        <w:tabs>
          <w:tab w:val="left" w:pos="720" w:leader="none"/>
        </w:tabs>
        <w:ind w:firstLine="720"/>
        <w:jc w:val="both"/>
        <w:rPr>
          <w:lang w:val="en-US"/>
        </w:rPr>
      </w:pPr>
      <w:r>
        <w:rPr>
          <w:lang w:val="en-US"/>
        </w:rPr>
        <w:t>Âèäèìî, òàê äåéñòâóåò âèíî... Îíà ñ òðóäîì ïîáîðîëà æåëàíèå ðàññêàçàòü åìó, ÷òî çà íåå âñåãäà ïëàòèëè áîëüøå, ÷åì çà äðóãèõ, è ïîýòîìó Êèêàðàíè ïðèáåðåãàëà åå äëÿ ñòàðèêîâ, äëÿ òåõ, ó êîãî äåíåã áîëüøå, ÷òî ìîëîäûå ìóæ÷èíû âñåãäà äîñòàâàëèñü ñòàðûì è íåêðàñèâûì æåíùèíàì. Íåóæåëè îí íå ïîíÿë, ïî÷åìó îíà çàùèòèëà åãî îò ïîñòîðîííèõ ãëàç èìåííî òàêèì îáðàçîì? È íå ïîíÿë, ÷òî, ñëûøà åãî ìîë÷àíèå, åé õî÷åòñÿ ïëàêàòü îò áåññèëèÿ. È â òî æå âðåìÿ îíà ïðèõîäèëà â óæàñ ïðè ìûñëè î òîì, ÷òî îí ìîæåò ïðîñíóòüñÿ è óâèäåòü ðÿäîì ñ ñîáîé ðàáûíþ.</w:t>
      </w:r>
    </w:p>
    <w:p>
      <w:pPr>
        <w:pStyle w:val="Normal"/>
        <w:widowControl w:val="false"/>
        <w:tabs>
          <w:tab w:val="left" w:pos="720" w:leader="none"/>
        </w:tabs>
        <w:ind w:firstLine="720"/>
        <w:jc w:val="both"/>
        <w:rPr>
          <w:lang w:val="en-US"/>
        </w:rPr>
      </w:pPr>
      <w:r>
        <w:rPr>
          <w:lang w:val="en-US"/>
        </w:rPr>
        <w:t>- Äà, ñâåòëåéøèé, - ñêàçàëà îíà, ñêëîíèâ ãîëîâó.</w:t>
      </w:r>
    </w:p>
    <w:p>
      <w:pPr>
        <w:pStyle w:val="Normal"/>
        <w:widowControl w:val="false"/>
        <w:tabs>
          <w:tab w:val="left" w:pos="720" w:leader="none"/>
        </w:tabs>
        <w:ind w:firstLine="720"/>
        <w:jc w:val="both"/>
        <w:rPr>
          <w:lang w:val="en-US"/>
        </w:rPr>
      </w:pPr>
      <w:r>
        <w:rPr>
          <w:lang w:val="en-US"/>
        </w:rPr>
        <w:t>- Òû áóäåøü ñïàòü íà ýòîé ïîëîâèíå êðîâàòè, - îí ïîäíÿëñÿ, íå ãëÿäÿ íà íåå, - à ÿ - íà ýòîé. Òàê, êóäà ìíå ïîéòè, ÷òîáû...</w:t>
      </w:r>
    </w:p>
    <w:p>
      <w:pPr>
        <w:pStyle w:val="Normal"/>
        <w:widowControl w:val="false"/>
        <w:tabs>
          <w:tab w:val="left" w:pos="720" w:leader="none"/>
        </w:tabs>
        <w:ind w:firstLine="720"/>
        <w:jc w:val="both"/>
        <w:rPr>
          <w:lang w:val="en-US"/>
        </w:rPr>
      </w:pPr>
      <w:r>
        <w:rPr>
          <w:lang w:val="en-US"/>
        </w:rPr>
        <w:t>- Íà óëèöó, ñâåòëåéøèé, - îíà óäèâèëàñü.</w:t>
      </w:r>
    </w:p>
    <w:p>
      <w:pPr>
        <w:pStyle w:val="Normal"/>
        <w:widowControl w:val="false"/>
        <w:tabs>
          <w:tab w:val="left" w:pos="720" w:leader="none"/>
        </w:tabs>
        <w:ind w:firstLine="720"/>
        <w:jc w:val="both"/>
        <w:rPr>
          <w:lang w:val="en-US"/>
        </w:rPr>
      </w:pPr>
      <w:r>
        <w:rPr>
          <w:lang w:val="en-US"/>
        </w:rPr>
        <w:t>Îí îïÿòü óëûáíóëñÿ ñâîåé íåïðèâû÷íîé ìàëü÷èøåñêîé óëûáêîé, êîòîðàÿ ïîÿâëÿëàñü âíåçàïíî, è òîãäà êàçàëîñü; ÷òî îí ñîâñåì ìîëîäîé è ñ÷àñòëèâûé. - ß íå ñîáèðàþñü äåëàòü ýòî çäåñü! À òàì âñå ðàâíî ãäå, äà?</w:t>
      </w:r>
    </w:p>
    <w:p>
      <w:pPr>
        <w:pStyle w:val="Normal"/>
        <w:widowControl w:val="false"/>
        <w:tabs>
          <w:tab w:val="left" w:pos="720" w:leader="none"/>
        </w:tabs>
        <w:ind w:firstLine="720"/>
        <w:jc w:val="both"/>
        <w:rPr>
          <w:lang w:val="en-US"/>
        </w:rPr>
      </w:pPr>
      <w:r>
        <w:rPr>
          <w:lang w:val="en-US"/>
        </w:rPr>
        <w:t>Îí âûøåë â òåïëóþ òðîïè÷åñêóþ íî÷ü. Îíà óáðàëà ñî ñòîëà. Íà çàâòðà îñòàëîñü ìíîãî åäû, ïîýòîìó Äæà âûëîâèëà ìîøåê, çàêðûëà áëþäà, çàâåðíóëà èõ â ïîëîòíî è óáðàëà â êîðçèíó. Ïîòîì îíà ïàëüöàìè çàãàñèëà ñâå÷ó, è â äîìèêå ñòàëî òåìíî. Òîëüêî Áîã Ñíà, ñâåòÿùèéñÿ â íåáå, áðîñàë â îêíî ïîëîñó ìåðöàþùåãî ñåðåáðà.</w:t>
      </w:r>
    </w:p>
    <w:p>
      <w:pPr>
        <w:pStyle w:val="Normal"/>
        <w:widowControl w:val="false"/>
        <w:tabs>
          <w:tab w:val="left" w:pos="720" w:leader="none"/>
        </w:tabs>
        <w:ind w:firstLine="720"/>
        <w:jc w:val="both"/>
        <w:rPr>
          <w:lang w:val="en-US"/>
        </w:rPr>
      </w:pPr>
      <w:r>
        <w:rPr>
          <w:lang w:val="en-US"/>
        </w:rPr>
        <w:t>Âñêîðå äî íåå äîíåñëèñü ñòðàííûå çâóêè, è, óäèâëåííàÿ, îíà ðåøèëà ðàçóçíàòü, â ÷åì òóò äåëî.</w:t>
      </w:r>
    </w:p>
    <w:p>
      <w:pPr>
        <w:pStyle w:val="Normal"/>
        <w:widowControl w:val="false"/>
        <w:tabs>
          <w:tab w:val="left" w:pos="720" w:leader="none"/>
        </w:tabs>
        <w:ind w:firstLine="720"/>
        <w:jc w:val="both"/>
        <w:rPr>
          <w:lang w:val="en-US"/>
        </w:rPr>
      </w:pPr>
      <w:r>
        <w:rPr>
          <w:lang w:val="en-US"/>
        </w:rPr>
        <w:t>Îí ïðèñëîíèëñÿ ê ñòåíå, ïîëîæèâ ãîëîâó íà ðóêè. Âñå åãî òåëî ñîòðÿñàëè ðûäàíèÿ. Âîèí ïëà÷åò? Ýòî áûëî î÷åíü ñòðàííî, íî îíà óæå ïðèâûêëà ê òîìó, ÷òî îí - íåîáûêíîâåííûé âîèí.</w:t>
      </w:r>
    </w:p>
    <w:p>
      <w:pPr>
        <w:pStyle w:val="Normal"/>
        <w:widowControl w:val="false"/>
        <w:tabs>
          <w:tab w:val="left" w:pos="720" w:leader="none"/>
        </w:tabs>
        <w:ind w:firstLine="720"/>
        <w:jc w:val="both"/>
        <w:rPr>
          <w:lang w:val="en-US"/>
        </w:rPr>
      </w:pPr>
      <w:r>
        <w:rPr>
          <w:lang w:val="en-US"/>
        </w:rPr>
        <w:t>Íàâåðíîå, âèíî ïðèäàâàëî åé ìóæåñòâà: îíà îáíÿëà åãî è óâåëà â äîì.</w:t>
      </w:r>
    </w:p>
    <w:p>
      <w:pPr>
        <w:pStyle w:val="Normal"/>
        <w:widowControl w:val="false"/>
        <w:tabs>
          <w:tab w:val="left" w:pos="720" w:leader="none"/>
        </w:tabs>
        <w:ind w:firstLine="720"/>
        <w:jc w:val="both"/>
        <w:rPr>
          <w:lang w:val="en-US"/>
        </w:rPr>
      </w:pPr>
      <w:r>
        <w:rPr>
          <w:lang w:val="en-US"/>
        </w:rPr>
        <w:t>Îí íå ñêàçàë íè ñëîâà. Îí ëåã, êðîâàòü ñêðèïíóëà. Îí óòêíóëñÿ ëèöîì â ïîäóøêó è ïðîäîëæàë âñõëèïûâàòü. Îíà ñíÿëà ïëàòüå è ëåãëà ñ äðóãîé ñòîðîíû, êàê åé áûëî ïðèêàçàíî. Îíà æäàëà.</w:t>
      </w:r>
    </w:p>
    <w:p>
      <w:pPr>
        <w:pStyle w:val="Normal"/>
        <w:widowControl w:val="false"/>
        <w:tabs>
          <w:tab w:val="left" w:pos="720" w:leader="none"/>
        </w:tabs>
        <w:ind w:firstLine="720"/>
        <w:jc w:val="both"/>
        <w:rPr>
          <w:lang w:val="en-US"/>
        </w:rPr>
      </w:pPr>
      <w:r>
        <w:rPr>
          <w:lang w:val="en-US"/>
        </w:rPr>
        <w:t>Íàêîíåö ðûäàíèÿ ñòèõëè.</w:t>
      </w:r>
    </w:p>
    <w:p>
      <w:pPr>
        <w:pStyle w:val="Normal"/>
        <w:widowControl w:val="false"/>
        <w:tabs>
          <w:tab w:val="left" w:pos="720" w:leader="none"/>
        </w:tabs>
        <w:ind w:firstLine="720"/>
        <w:jc w:val="both"/>
        <w:rPr>
          <w:lang w:val="en-US"/>
        </w:rPr>
      </w:pPr>
      <w:r>
        <w:rPr>
          <w:lang w:val="en-US"/>
        </w:rPr>
        <w:t>- ×òî òàì òàêîå? ×òî ýòî çà ñâåò â íåáå? ñïðîñèë îí øåïîòîì.</w:t>
      </w:r>
    </w:p>
    <w:p>
      <w:pPr>
        <w:pStyle w:val="Normal"/>
        <w:widowControl w:val="false"/>
        <w:tabs>
          <w:tab w:val="left" w:pos="720" w:leader="none"/>
        </w:tabs>
        <w:ind w:firstLine="720"/>
        <w:jc w:val="both"/>
        <w:rPr>
          <w:lang w:val="en-US"/>
        </w:rPr>
      </w:pPr>
      <w:r>
        <w:rPr>
          <w:lang w:val="en-US"/>
        </w:rPr>
        <w:t>- Ýòî Áîã Ñíà, ñâåòëåéøèé.</w:t>
      </w:r>
    </w:p>
    <w:p>
      <w:pPr>
        <w:pStyle w:val="Normal"/>
        <w:widowControl w:val="false"/>
        <w:tabs>
          <w:tab w:val="left" w:pos="720" w:leader="none"/>
        </w:tabs>
        <w:ind w:firstLine="720"/>
        <w:jc w:val="both"/>
        <w:rPr>
          <w:lang w:val="en-US"/>
        </w:rPr>
      </w:pPr>
      <w:r>
        <w:rPr>
          <w:lang w:val="en-US"/>
        </w:rPr>
        <w:t>Îí ïðîìîë÷àë, íî îíà çíàëà, ÷òî îí íå ñïèò. Îíà æäàëà.</w:t>
      </w:r>
    </w:p>
    <w:p>
      <w:pPr>
        <w:pStyle w:val="Normal"/>
        <w:widowControl w:val="false"/>
        <w:tabs>
          <w:tab w:val="left" w:pos="720" w:leader="none"/>
        </w:tabs>
        <w:ind w:firstLine="720"/>
        <w:jc w:val="both"/>
        <w:rPr>
          <w:lang w:val="en-US"/>
        </w:rPr>
      </w:pPr>
      <w:r>
        <w:rPr>
          <w:lang w:val="en-US"/>
        </w:rPr>
        <w:t>- Áîã ïå÷àëè è áîã ðàäîñòè - áðàòüÿ, ñâåòëåéøèé. - Ýòî âñå âèíî.</w:t>
      </w:r>
    </w:p>
    <w:p>
      <w:pPr>
        <w:pStyle w:val="Normal"/>
        <w:widowControl w:val="false"/>
        <w:tabs>
          <w:tab w:val="left" w:pos="720" w:leader="none"/>
        </w:tabs>
        <w:ind w:firstLine="720"/>
        <w:jc w:val="both"/>
        <w:rPr>
          <w:lang w:val="en-US"/>
        </w:rPr>
      </w:pPr>
      <w:r>
        <w:rPr>
          <w:lang w:val="en-US"/>
        </w:rPr>
        <w:t>Îí ïîäâèíóëñÿ ê íåé.</w:t>
      </w:r>
    </w:p>
    <w:p>
      <w:pPr>
        <w:pStyle w:val="Normal"/>
        <w:widowControl w:val="false"/>
        <w:tabs>
          <w:tab w:val="left" w:pos="720" w:leader="none"/>
        </w:tabs>
        <w:ind w:firstLine="720"/>
        <w:jc w:val="both"/>
        <w:rPr>
          <w:lang w:val="en-US"/>
        </w:rPr>
      </w:pPr>
      <w:r>
        <w:rPr>
          <w:lang w:val="en-US"/>
        </w:rPr>
        <w:t>- Ðàññêàæè ìíå.</w:t>
      </w:r>
    </w:p>
    <w:p>
      <w:pPr>
        <w:pStyle w:val="Normal"/>
        <w:widowControl w:val="false"/>
        <w:tabs>
          <w:tab w:val="left" w:pos="720" w:leader="none"/>
        </w:tabs>
        <w:ind w:firstLine="720"/>
        <w:jc w:val="both"/>
        <w:rPr>
          <w:lang w:val="en-US"/>
        </w:rPr>
      </w:pPr>
      <w:r>
        <w:rPr>
          <w:lang w:val="en-US"/>
        </w:rPr>
        <w:t>È îíà ðàññêàçàëà åìó òî, ÷òî óñëûøàëà îäíàæäû, î÷åíü äàâíî, îò äðóãîãî ðàáà, þíîøè, êîòîðîãî íèêîãäà áîëüøå íå óâèäèò.</w:t>
      </w:r>
    </w:p>
    <w:p>
      <w:pPr>
        <w:pStyle w:val="Normal"/>
        <w:widowControl w:val="false"/>
        <w:tabs>
          <w:tab w:val="left" w:pos="720" w:leader="none"/>
        </w:tabs>
        <w:ind w:firstLine="720"/>
        <w:jc w:val="both"/>
        <w:rPr>
          <w:lang w:val="en-US"/>
        </w:rPr>
      </w:pPr>
      <w:r>
        <w:rPr>
          <w:lang w:val="en-US"/>
        </w:rPr>
        <w:t>- Áîã ïå÷àëè è áîã ðàäîñòè - áðàòüÿ. Êîãäà Ìèð òîëüêî ñîçäàâàëñÿ, îáà îíè óõàæèâàëè çà áîãèíåé þíîñòè. Îíà âûáðàëà áîãà ðàäîñòè, è îíè êðåïêî ëþáèëè äðóã äðóãà. Â ïîëîæåííîå âðåìÿ îíà ðîäèëà åìó ñûíà. Òàêîãî ïðåêðàñíîãî ìëàäåíöà íå âèäåëè äàæå áîãè, è îòåö âçÿë åãî íà ðóêè, ÷òîáû âñå íà íåãî ïîñìîòðåëè. Íî óâèäåâ ðåáåíêà, áîã ïå÷àëè ïðèøåë â ÿðîñòü, è åãî ãíåâ ïîãóáèë äèòÿ. Áîã ïå÷àëè èñïóãàëñÿ òîãî, ÷òî ñäåëàë, è áåæàë, íî îñòàëüíûå áîãè çàïëàêàëè. Îíè ïîøëè ê Ñàìîé Áîãèíå èñêàòü ïðàâîñóäèÿ. Îíà ïðîâîçãëàñèëà, ÷òî áîãèíÿ þíîñòè âñåãäà áóäåò ðîæàòü äëÿ áîãà ðàäîñòè ðåáåíêà - ñàìîãî ïðåêðàñíîãî èç áîãîâ, íî ýòîò áîã íàâñåãäà îñòàíåòñÿ ìëàäåíöåì è áóäåò æèòü ëèøü íåñêîëüêî ìãíîâåíèé. Îäíàêî ìëàäåíåö ýòîò áóäåò ñèëüíåå ñâîåãî îòöà, è áîã ïå÷àëè, ñàìûé ñòðàøíûé èç âñåõ áîãîâ, íå óñòîèò ïåðåä íèì è âñåãäà áóäåò áåæàòü îò íåãî. Âîò ïî÷åìó òîëüêî ñàìûé ìàëåíüêèé èç âñåõ áîãîâ ìîæåò îáðàòèòü â áåãñòâî áîãà ïå÷àëè.</w:t>
      </w:r>
    </w:p>
    <w:p>
      <w:pPr>
        <w:pStyle w:val="Normal"/>
        <w:widowControl w:val="false"/>
        <w:tabs>
          <w:tab w:val="left" w:pos="720" w:leader="none"/>
        </w:tabs>
        <w:ind w:firstLine="720"/>
        <w:jc w:val="both"/>
        <w:rPr>
          <w:lang w:val="en-US"/>
        </w:rPr>
      </w:pPr>
      <w:r>
        <w:rPr>
          <w:lang w:val="en-US"/>
        </w:rPr>
        <w:t>- À êàê çîâóò ýòîãî ìàëåíüêîãî áîãà? - ñïðîñèë îí èç òåìíîòû.</w:t>
      </w:r>
    </w:p>
    <w:p>
      <w:pPr>
        <w:pStyle w:val="Normal"/>
        <w:widowControl w:val="false"/>
        <w:tabs>
          <w:tab w:val="left" w:pos="720" w:leader="none"/>
        </w:tabs>
        <w:ind w:firstLine="720"/>
        <w:jc w:val="both"/>
        <w:rPr>
          <w:lang w:val="en-US"/>
        </w:rPr>
      </w:pPr>
      <w:r>
        <w:rPr>
          <w:lang w:val="en-US"/>
        </w:rPr>
        <w:t>- Ýòî áîã íàñëàæäåíèÿ, ñâåòëåéøèé.</w:t>
      </w:r>
    </w:p>
    <w:p>
      <w:pPr>
        <w:pStyle w:val="Normal"/>
        <w:widowControl w:val="false"/>
        <w:tabs>
          <w:tab w:val="left" w:pos="720" w:leader="none"/>
        </w:tabs>
        <w:ind w:firstLine="720"/>
        <w:jc w:val="both"/>
        <w:rPr>
          <w:lang w:val="en-US"/>
        </w:rPr>
      </w:pPr>
      <w:r>
        <w:rPr>
          <w:lang w:val="en-US"/>
        </w:rPr>
        <w:t>Îí ïîâåðíóëñÿ è îáíÿë åå.</w:t>
      </w:r>
    </w:p>
    <w:p>
      <w:pPr>
        <w:pStyle w:val="Normal"/>
        <w:widowControl w:val="false"/>
        <w:tabs>
          <w:tab w:val="left" w:pos="720" w:leader="none"/>
        </w:tabs>
        <w:ind w:firstLine="720"/>
        <w:jc w:val="both"/>
        <w:rPr>
          <w:lang w:val="en-US"/>
        </w:rPr>
      </w:pPr>
      <w:r>
        <w:rPr>
          <w:lang w:val="en-US"/>
        </w:rPr>
        <w:t>- Òàê äàâàé âìåñòå ïîèùåì ýòîãî ìàëåíüêîãî áîãà, - ñêàçàë îí.</w:t>
      </w:r>
    </w:p>
    <w:p>
      <w:pPr>
        <w:pStyle w:val="Normal"/>
        <w:widowControl w:val="false"/>
        <w:tabs>
          <w:tab w:val="left" w:pos="720" w:leader="none"/>
        </w:tabs>
        <w:ind w:firstLine="720"/>
        <w:jc w:val="both"/>
        <w:rPr>
          <w:lang w:val="en-US"/>
        </w:rPr>
      </w:pPr>
      <w:r>
        <w:rPr>
          <w:lang w:val="en-US"/>
        </w:rPr>
        <w:t>Îíà áîÿëàñü, ÷òî âîèí áóäåò ãðóá, íî îí áûë ñàìà íåæíîñòü. Îí áûë òåðïåëèâûì è ñèëüíûì, íåóòîìèìûì è âíèìàòåëüíûì, òàêèì, êàêèì íå áûë ñ íåé íè îäèí ìóæ÷èíà. Ìíîãî ðàç îíè ïðèçûâàëè ýòîãî ìàëåíüêîãî áîãà, è áîã ïå÷àëè â ñòðàõå áåæàë.</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Ãëàâà 5</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Çàæóææàëà ìóõà, è Óîëëè ïðîñíóëñÿ. Îí îòêðûë ãëàçà è òóò æå çàêðûë èõ ñíîâà. Îïÿòü ñîëîìà?</w:t>
      </w:r>
    </w:p>
    <w:p>
      <w:pPr>
        <w:pStyle w:val="Normal"/>
        <w:widowControl w:val="false"/>
        <w:tabs>
          <w:tab w:val="left" w:pos="720" w:leader="none"/>
        </w:tabs>
        <w:ind w:firstLine="720"/>
        <w:jc w:val="both"/>
        <w:rPr>
          <w:lang w:val="en-US"/>
        </w:rPr>
      </w:pPr>
      <w:r>
        <w:rPr>
          <w:lang w:val="en-US"/>
        </w:rPr>
        <w:t>Âñå îñòàâàëîñü ïî-ïðåæíåìó.</w:t>
      </w:r>
    </w:p>
    <w:p>
      <w:pPr>
        <w:pStyle w:val="Normal"/>
        <w:widowControl w:val="false"/>
        <w:tabs>
          <w:tab w:val="left" w:pos="720" w:leader="none"/>
        </w:tabs>
        <w:ind w:firstLine="720"/>
        <w:jc w:val="both"/>
        <w:rPr>
          <w:lang w:val="en-US"/>
        </w:rPr>
      </w:pPr>
      <w:r>
        <w:rPr>
          <w:lang w:val="en-US"/>
        </w:rPr>
        <w:t>Ðàíüøå áûëà áîëüíèöà, ñåðüåçíûå âðà÷è â áåëûõ õàëàòàõ, óñòàëûå ìåäñåñòðû ñî øïðèöàìè... çíàêîìûå, èñêóññòâåííî-âåñåëûå ëèöà, öâåòû, êîòîðûå ïðèñûëàëè ñ ðàáîòû... çàïàõ äåçèíôèöèðóþùèõ ñðåäñòâ è çâóê ïîëîòåðîâ... áîëü, ïóòàþùèåñÿ ìûñëè, âëàæíàÿ äóõîòà ëèõîðàäêè.</w:t>
      </w:r>
    </w:p>
    <w:p>
      <w:pPr>
        <w:pStyle w:val="Normal"/>
        <w:widowControl w:val="false"/>
        <w:tabs>
          <w:tab w:val="left" w:pos="720" w:leader="none"/>
        </w:tabs>
        <w:ind w:firstLine="720"/>
        <w:jc w:val="both"/>
        <w:rPr>
          <w:lang w:val="en-US"/>
        </w:rPr>
      </w:pPr>
      <w:r>
        <w:rPr>
          <w:lang w:val="en-US"/>
        </w:rPr>
        <w:t>Áûëè âèäåíèÿ è áðåä... îãðîìíûé ÷åëîâåê â òóìàíå, ó íåãî ñìóãëàÿ êîæà, äëèííûå ÷åðíûå âîëîñû è æåñòêîå ëèöî, øèðîêîå, ñ âûñîêèìè ñêóëàìè è êâàäðàòíîé ÷åëþñòüþ, íà ëáó - êàêèå-òî âàðâàðñêèå çíàêà È ýòî îáíàæåííîå ÷óäîâèùå ÷òî-òî êðè÷èò åìó, óãðîæàåò.</w:t>
      </w:r>
    </w:p>
    <w:p>
      <w:pPr>
        <w:pStyle w:val="Normal"/>
        <w:widowControl w:val="false"/>
        <w:tabs>
          <w:tab w:val="left" w:pos="720" w:leader="none"/>
        </w:tabs>
        <w:ind w:firstLine="720"/>
        <w:jc w:val="both"/>
        <w:rPr>
          <w:lang w:val="en-US"/>
        </w:rPr>
      </w:pPr>
      <w:r>
        <w:rPr>
          <w:lang w:val="en-US"/>
        </w:rPr>
        <w:t>Ïîñëåäíèé ðàç îí âèäåë ýòî ëèöî â÷åðà âå÷åðîì, â çåðêàëå.</w:t>
      </w:r>
    </w:p>
    <w:p>
      <w:pPr>
        <w:pStyle w:val="Normal"/>
        <w:widowControl w:val="false"/>
        <w:tabs>
          <w:tab w:val="left" w:pos="720" w:leader="none"/>
        </w:tabs>
        <w:ind w:firstLine="720"/>
        <w:jc w:val="both"/>
        <w:rPr>
          <w:lang w:val="en-US"/>
        </w:rPr>
      </w:pPr>
      <w:r>
        <w:rPr>
          <w:lang w:val="en-US"/>
        </w:rPr>
        <w:t>Ïîä âëàæíîé ïðîñòûíåé îí îùóïàë ñâîþ ðóêó. Äà, òåëî âñå òî æå. Ó Óîëëè Ñìèòà íèêîãäà íå áûëî òàêèõ ðóê.</w:t>
      </w:r>
    </w:p>
    <w:p>
      <w:pPr>
        <w:pStyle w:val="Normal"/>
        <w:widowControl w:val="false"/>
        <w:tabs>
          <w:tab w:val="left" w:pos="720" w:leader="none"/>
        </w:tabs>
        <w:ind w:firstLine="720"/>
        <w:jc w:val="both"/>
        <w:rPr>
          <w:lang w:val="en-US"/>
        </w:rPr>
      </w:pPr>
      <w:r>
        <w:rPr>
          <w:lang w:val="en-US"/>
        </w:rPr>
        <w:t>Èòàê, â÷åðàøíèé áðåä íå ðàññåÿëñÿ.</w:t>
      </w:r>
    </w:p>
    <w:p>
      <w:pPr>
        <w:pStyle w:val="Normal"/>
        <w:widowControl w:val="false"/>
        <w:tabs>
          <w:tab w:val="left" w:pos="720" w:leader="none"/>
        </w:tabs>
        <w:ind w:firstLine="720"/>
        <w:jc w:val="both"/>
        <w:rPr>
          <w:lang w:val="en-US"/>
        </w:rPr>
      </w:pPr>
      <w:r>
        <w:rPr>
          <w:lang w:val="en-US"/>
        </w:rPr>
        <w:t>Ãäå-òî ðÿäîì çàïåëà ïòè÷êà - äóðàöêèé ìîòèâ èç äâóõ íîò, ñëûøàëèñü êàêèå-òî ãîëîñà, ðàäîñòíî çàêðè÷àë ïåòóõ.</w:t>
      </w:r>
    </w:p>
    <w:p>
      <w:pPr>
        <w:pStyle w:val="Normal"/>
        <w:widowControl w:val="false"/>
        <w:tabs>
          <w:tab w:val="left" w:pos="720" w:leader="none"/>
        </w:tabs>
        <w:ind w:firstLine="720"/>
        <w:jc w:val="both"/>
        <w:rPr>
          <w:lang w:val="en-US"/>
        </w:rPr>
      </w:pPr>
      <w:r>
        <w:rPr>
          <w:lang w:val="en-US"/>
        </w:rPr>
        <w:t>- Ïåðåïðàâà ìóëîâ! - ýòî, êàæåòñÿ, äîíåñëîñü ñ ïîäíîæèÿ õîëìà. Ïîòîì ðàçäàëñÿ ïðèãëóøåííûé çâóê îõîòíè÷üåãî ðîãà... Íàäî âñåì ýòèì ñëûøàëñÿ äàëüíèé ðåâ âîäîïàäà. Â ìàëåíüêîé êîìíàòå îòäàâàëñÿ ñòóê êîïûò. "Ïåðåïðàâà ìóëîâ!" Îí ñòàë äóìàòü î òîì, êàê âûãëÿäÿò ìóëû, - íàâåðíîå, òàê æå êàê òà ñòðàííàÿ ëîøàäü, êîòîðóþ îí çäåñü âèäåë: ó íåå áûëà ìîðäà âåðáëþäà è òåëî ãîí÷åé.</w:t>
      </w:r>
    </w:p>
    <w:p>
      <w:pPr>
        <w:pStyle w:val="Normal"/>
        <w:widowControl w:val="false"/>
        <w:tabs>
          <w:tab w:val="left" w:pos="720" w:leader="none"/>
        </w:tabs>
        <w:ind w:firstLine="720"/>
        <w:jc w:val="both"/>
        <w:rPr>
          <w:lang w:val="en-US"/>
        </w:rPr>
      </w:pPr>
      <w:r>
        <w:rPr>
          <w:lang w:val="en-US"/>
        </w:rPr>
        <w:t>Áðåä íå ðàññåÿëñÿ. Ãîâîðèëè, ÷òî ýíöåôàëèò ÷àñòî âûçûâàåò ñòðàííûå ãàëëþöèíàöèè. Îí äóìàë, ÷òî âñå óæå ïðîøëî, è áðåä, è âèäåíèÿ, è áîëü. Íî îêðóæàþùåå ñòàëî åùå áîëåå ðåàëüíûì è îò ýòîãî åùå áîëåå óæàñíûì.</w:t>
      </w:r>
    </w:p>
    <w:p>
      <w:pPr>
        <w:pStyle w:val="Normal"/>
        <w:widowControl w:val="false"/>
        <w:tabs>
          <w:tab w:val="left" w:pos="720" w:leader="none"/>
        </w:tabs>
        <w:ind w:firstLine="720"/>
        <w:jc w:val="both"/>
        <w:rPr>
          <w:lang w:val="en-US"/>
        </w:rPr>
      </w:pPr>
      <w:r>
        <w:rPr>
          <w:lang w:val="en-US"/>
        </w:rPr>
        <w:t>È ýòî âîâñå íå ïîõîæå íà áðåä.</w:t>
      </w:r>
    </w:p>
    <w:p>
      <w:pPr>
        <w:pStyle w:val="Normal"/>
        <w:widowControl w:val="false"/>
        <w:tabs>
          <w:tab w:val="left" w:pos="720" w:leader="none"/>
        </w:tabs>
        <w:ind w:firstLine="720"/>
        <w:jc w:val="both"/>
        <w:rPr>
          <w:lang w:val="en-US"/>
        </w:rPr>
      </w:pPr>
      <w:r>
        <w:rPr>
          <w:lang w:val="en-US"/>
        </w:rPr>
        <w:t>Îí äîëæåí ïîìíèòü, ÷òî ýòîò ìèð - âñåãî ëèøü ãàëëþöèíàöèÿ. Åãî îáÿçàòåëüíî âûëå÷àò, è îí âåðíåòñÿ ê íîðìàëüíîé æèçíè, ê áîëüíè÷íûì çâóêàì è áîëüíè÷íûì çàïàõàì, ïîäàëüøå îò âñåãî ýòîãî áåçóìèÿ, îò âîíè, ñòóêà êîïûò è êðèêà ïåòóõîâ. Îí íåõîòÿ îòêðûë ãëàçà è ñåë. Èñ÷åçëà òîëüêî æåíùèíà. Âîò åñëè áû îíà áûëà íàñòîÿùåé...</w:t>
      </w:r>
    </w:p>
    <w:p>
      <w:pPr>
        <w:pStyle w:val="Normal"/>
        <w:widowControl w:val="false"/>
        <w:tabs>
          <w:tab w:val="left" w:pos="720" w:leader="none"/>
        </w:tabs>
        <w:ind w:firstLine="720"/>
        <w:jc w:val="both"/>
        <w:rPr>
          <w:lang w:val="en-US"/>
        </w:rPr>
      </w:pPr>
      <w:r>
        <w:rPr>
          <w:lang w:val="en-US"/>
        </w:rPr>
        <w:t>Îíà è áûëà íàñòîÿùåé, ïðåêðàñíî, óïîèòåëüíî íàñòîÿùåé. Íî ñåêñóàëüíûå ãàëëþöèíàöèè ñàìûå ÿðêèå, âåäü òàê? Ýòî ëîãè÷íî. È ýòî - åäèíñòâåííîå îáúÿñíåíèå. Èíòåðåñíî, êàêèå ýòî Ýäèïîâû âèäåíèÿ îí ñåáå íàïðèäóìûâàë? È ÷òî ýòî òàêîå îòâðàòèòåëüíîå òàèëîñü â åãî ïîäñîçíàíèè, ÷òî ïîðîäèëî ýòó äåâóøêó-ðàáûíþ? ×òî-òî íå òàê, à, ìàëûø Óîëëè? Óõ!</w:t>
      </w:r>
    </w:p>
    <w:p>
      <w:pPr>
        <w:pStyle w:val="Normal"/>
        <w:widowControl w:val="false"/>
        <w:tabs>
          <w:tab w:val="left" w:pos="720" w:leader="none"/>
        </w:tabs>
        <w:ind w:firstLine="720"/>
        <w:jc w:val="both"/>
        <w:rPr>
          <w:lang w:val="en-US"/>
        </w:rPr>
      </w:pPr>
      <w:r>
        <w:rPr>
          <w:lang w:val="en-US"/>
        </w:rPr>
        <w:t>Îí âñòàë è ïîòÿíóëñÿ. Îí ÷óâñòâîâàë ñåáÿ õîðîøî, ïðîñòî ïðåêðàñíî. Îí øàãíóë ê çåðêàëó è ñòàë ðàññìàòðèâàòü ýòî ñóðîâîå, âàðâàðñêîå ëèöî ñ ñåìüþ ìå÷àìè íà ëáó. Ìîæåò áûòü, òàêèì îí õîòåë ñåáÿ âèäåòü? Â áðåäó ïðîÿâèëèñü åãî ïîäñîçíàòåëüíûå æåëàíèÿ? Ìîæåò áûòü, îí êàçàëñÿ ñåáå íèê÷åìíûì ñëàáàêîì, à ýòî - åãî ìå÷òà, áîëüøîé ñèëüíûé ÷åëîâåê, ãåðîé èç ñêàçêè? Áîëüøå âñåãî åãî áåñïîêîèëà êðàéíÿÿ ïëîòü. Åñëè óùèïíóòü, òî áîëüíî.</w:t>
      </w:r>
    </w:p>
    <w:p>
      <w:pPr>
        <w:pStyle w:val="Normal"/>
        <w:widowControl w:val="false"/>
        <w:tabs>
          <w:tab w:val="left" w:pos="720" w:leader="none"/>
        </w:tabs>
        <w:ind w:firstLine="720"/>
        <w:jc w:val="both"/>
        <w:rPr>
          <w:lang w:val="en-US"/>
        </w:rPr>
      </w:pPr>
      <w:r>
        <w:rPr>
          <w:lang w:val="en-US"/>
        </w:rPr>
        <w:t>Íî êàê ìîæíî ÷óâñòâîâàòü òî, ÷åãî íåò, áîëü â òîì ìåñòå, êîòîðîå îòðåçàëè, êîãäà îí áûë ñîâñåì ìàëåíüêèì? Øâà îò àïïåíäèöèòà íà ìåñòå íå îêàçàëîñü, íî áûëà êðàñíàÿ ðîäèíêà íà ëåâîì êîëåíå, êàêîé-òî ïîäîçðèòåëüíûé øðàì íà ïðàâîì ïëå÷å è íåñêîëüêî ìàëåíüêèõ ðóáöîâ íà ãðóäè, â îñíîâíîì ñ ïðàâîé ñòîðîíû. Òàê çíà÷èò, îí âîâñå íå áåçóïðå÷íûé ýêçåìïëÿð, è ýòî ñòðàííî. Ìóëû ïðèáëèæàëèñü, âîò îíè îñòàíîâèëèñü ñîâñåì ðÿäîì. Îí îïÿòü óñëûøàë êðèê ïîãîíùèêà, ïîäîøåë ê îêíó è âûãëÿíóë íàðóæó, ñòàðàÿñü, ÷òîáû åãî íå çàìåòèëè.. Äâîå ìóæ÷èí ðàñïëàòèëèñü ñ ïîãîíùèêîì è òåïåðü ñàäèëèñü íà ìóëîâ, íåñêîëüêî ÷åëîâåê óæå ïðèãîòîâèëèñü åõàòü. Æèâîòíûå âûãëÿäåëè åùå áîëåå ñòðàííî, ÷åì òà ëîøàäü, - ó íèõ áûëè äëèííûå óøè è ìîðäû âåðáëþäîâ. Ïîòîì îí âñïîìíèë, ÷òî íî÷üþ âèäåë â íåáå êàêèå-òî ñâåòÿùèåñÿ êðóãè. Èìåííî ýòî íàíåñëî ïîñëåäíèé óäàð ïî åãî è òàê óæå ïîøàòíóâøåìóñÿ ñàìîîáëàäàíèþ. Âûõîäèò, â áðåäó îí ñîçäàë íå ïðîñòî ôàíòàñòè÷åñêóþ ñòðàíó, à öåëûé ìèð, íîâóþ ïëàíåòó.</w:t>
      </w:r>
    </w:p>
    <w:p>
      <w:pPr>
        <w:pStyle w:val="Normal"/>
        <w:widowControl w:val="false"/>
        <w:tabs>
          <w:tab w:val="left" w:pos="720" w:leader="none"/>
        </w:tabs>
        <w:ind w:firstLine="720"/>
        <w:jc w:val="both"/>
        <w:rPr>
          <w:lang w:val="en-US"/>
        </w:rPr>
      </w:pPr>
      <w:r>
        <w:rPr>
          <w:lang w:val="en-US"/>
        </w:rPr>
        <w:t>Åãî óäèâëÿëè çäåøíèå ëþäè - êàêèå-òî ùóïëûå íåäîìåðêè, õîòÿ, âîçìîæíî, ýòî òîëüêî òàê êàæåòñÿ, âåäü ñàì-òî îí ïðåâðàòèëñÿ â ãèãàíòà. Âñå àáîðèãåíû áûëè ñìóãëûìè - ñ òåìíî - èëè ñâåòëî-êàøòàíîâûìè âîëîñàìè. Ó îäíîé æåíùèíû èç òåõ, ÷òî ñèäåëè íà ìóëàõ, âîëîñû èìåëè íåñêîëüêî êðàñíîâàòûé îòòåíîê, - íàâåðíîå, êðàøåíûå. Êàçàëîñü, ÷òî ñòðîéíûå è î÷åíü ïîäâèæíûå ìåñòíûå æèòåëè òîëüêî è äåëàþò, ÷òî áîëòàþò è ñìåþòñÿ. ×åðòû èõ ëèö ñìóòíî íàïîìèíàëè îá àìåðèêàíñêèõ èíäåéöàõ è æèòåëÿõ Êàâêàçà. Ïîõîæå, ÷òî åãî íîâûå çíàêîìöû âûøëè èç äîêóìåíòàëüíîãî ôèëüìà î äæóíãëÿõ Þæíîé Àìåðèêè èëè, ìîæåò áûòü, Þãî-Âîñòî÷íîé Àçèè. Íè ó êîãî èç íèõ íå áûëî áîðîä - îí ïîòåð ñâîé ïîäáîðîäîê è íå îáíàðóæèë íèêàêèõ ñëåäîâ ùåòèíû, âîëîñ íå îêàçàëîñü íè íà ãðóäè, íè íà íîãàõ.</w:t>
      </w:r>
    </w:p>
    <w:p>
      <w:pPr>
        <w:pStyle w:val="Normal"/>
        <w:widowControl w:val="false"/>
        <w:tabs>
          <w:tab w:val="left" w:pos="720" w:leader="none"/>
        </w:tabs>
        <w:ind w:firstLine="720"/>
        <w:jc w:val="both"/>
        <w:rPr>
          <w:lang w:val="en-US"/>
        </w:rPr>
      </w:pPr>
      <w:r>
        <w:rPr>
          <w:lang w:val="en-US"/>
        </w:rPr>
        <w:t>Ïî äîðîãå øëè íîâûå ëþäè - ìóæ÷èíû â íàáåäðåííûõ ïîâÿçêàõ, æåíùèíû, çàâåðíóòûå â äëèííûå, íàïîìèíàþùèå áàííûå ïîëîòåíöà êóñêè òêàíè, ýòè íàêèäêè äîñòèãàëè êîëåí è çàâÿçûâàëèñü íà ãðóäè. Ó Äæà ïëàòüå áûëî êîðî÷å, íî âåäü îíà - øëþõà. Íà ïîãîíùèêå îí óâèäåë êîæàíûå øòàíû. À òîò ñòàðèê, ÷òî ïðèõîäèë â÷åðà, âåñü áûë çàêóòàí â ìàíòèþ, è îòêðûòûìè îñòàâàëèñü òîëüêî åãî ëèöî è ðóêè. Ïîòîì îí çàìåòèë ïîæèëóþ ïàðó, øåäøóþ ïî íàïðàâëåíèþ ê ìóëàì, - íà íèõ áûëè ïîõîæèå ìàíòèè, íî áåç ðóêàâîâ. Çíà÷èò, ñòåïåíü îãîëåííîñòè òåëà çàâèñèò îò âîçðàñòà. Íåïëîõàÿ èäåÿ - âûñòàâëÿòü íàïîêàç òî, ÷òî ìîëîäî è êðàñèâî, à ñòàðîå ñêðûâàòü. Êîå-êòî èç åãî ñîîòå÷åñòâåííèêîâ ìîã áû ìíîãîìó ïîó÷èòüñÿ çäåñü.</w:t>
      </w:r>
    </w:p>
    <w:p>
      <w:pPr>
        <w:pStyle w:val="Normal"/>
        <w:widowControl w:val="false"/>
        <w:tabs>
          <w:tab w:val="left" w:pos="720" w:leader="none"/>
        </w:tabs>
        <w:ind w:firstLine="720"/>
        <w:jc w:val="both"/>
        <w:rPr>
          <w:lang w:val="en-US"/>
        </w:rPr>
      </w:pPr>
      <w:r>
        <w:rPr>
          <w:lang w:val="en-US"/>
        </w:rPr>
        <w:t>Âñïîìíèâ, ÷òî ýòî âñå èëëþçèÿ, Óîëëè îäåðíóë ñåáÿ.</w:t>
      </w:r>
    </w:p>
    <w:p>
      <w:pPr>
        <w:pStyle w:val="Normal"/>
        <w:widowControl w:val="false"/>
        <w:tabs>
          <w:tab w:val="left" w:pos="720" w:leader="none"/>
        </w:tabs>
        <w:ind w:firstLine="720"/>
        <w:jc w:val="both"/>
        <w:rPr>
          <w:lang w:val="en-US"/>
        </w:rPr>
      </w:pPr>
      <w:r>
        <w:rPr>
          <w:lang w:val="en-US"/>
        </w:rPr>
        <w:t>Íî åìó òàê õîðîøî! È âñå ýòî òàê èíòåðåñíî! Åìó õîòåëîñü ïîëó÷øå óçíàòü ýòîò ôàíòàñòè÷åñêèé ìèð... Íî îí ñîâñåì ãîëûé. Ìîæåò áûòü, òàêèì îáðàçîì ïîäñîçíàíèå óäåðæèâàåò åãî â áîëüíè÷íîé ïàëàòå?</w:t>
      </w:r>
    </w:p>
    <w:p>
      <w:pPr>
        <w:pStyle w:val="Normal"/>
        <w:widowControl w:val="false"/>
        <w:tabs>
          <w:tab w:val="left" w:pos="720" w:leader="none"/>
        </w:tabs>
        <w:ind w:firstLine="720"/>
        <w:jc w:val="both"/>
        <w:rPr>
          <w:lang w:val="en-US"/>
        </w:rPr>
      </w:pPr>
      <w:r>
        <w:rPr>
          <w:lang w:val="en-US"/>
        </w:rPr>
        <w:t>Íà íåì íå áûëî âîîáùå íè÷åãî - äàæå òîé òðÿïêè, êîòîðîé îí ïðèêðûâàëñÿ â÷åðà âå÷åðîì. Êàê íîâîðîæäåííûé ìëàäåíåö! Âïðî÷åì, îáðåìåíÿòü ñåáÿ ëèøíèìè âåùàìè îí íå ëþáèë íèêîãäà - áðîäÿæüÿ íàòóðà, ÷òî ïîäåëàåøü!.. Äåòñòâî - ýòî ñïëîøíûå ìåòàíèÿ îò îäíîãî ðîäèòåëÿ ê äðóãîìó, îò äÿäè ê òåòå; ïîòîì - êîëëåäæ, ïîòîì ðàáîòà - òî çäåñü, òî òàì... Îí íèêîãäà íå çíàë, ÷òî çíà÷èò ïóñòèòü êîðíè, çà÷åì íóæíî êîïèòü âåùè... Íî îñòàòüñÿ ñ îäíîé-åäèíñòâåííîé ïðîñòûíåé!..</w:t>
      </w:r>
    </w:p>
    <w:p>
      <w:pPr>
        <w:pStyle w:val="Normal"/>
        <w:widowControl w:val="false"/>
        <w:tabs>
          <w:tab w:val="left" w:pos="720" w:leader="none"/>
        </w:tabs>
        <w:ind w:firstLine="720"/>
        <w:jc w:val="both"/>
        <w:rPr>
          <w:lang w:val="en-US"/>
        </w:rPr>
      </w:pPr>
      <w:r>
        <w:rPr>
          <w:lang w:val="en-US"/>
        </w:rPr>
        <w:t>Èëëþçèè! Áðåä!</w:t>
      </w:r>
    </w:p>
    <w:p>
      <w:pPr>
        <w:pStyle w:val="Normal"/>
        <w:widowControl w:val="false"/>
        <w:tabs>
          <w:tab w:val="left" w:pos="720" w:leader="none"/>
        </w:tabs>
        <w:ind w:firstLine="720"/>
        <w:jc w:val="both"/>
        <w:rPr>
          <w:lang w:val="en-US"/>
        </w:rPr>
      </w:pPr>
      <w:r>
        <w:rPr>
          <w:lang w:val="en-US"/>
        </w:rPr>
        <w:t>Ìóëû äâèíóëèñü â ïóòü. Íåêîòîðîå âðåìÿ Óîëëè ñìîòðåë íà ïðîõîæèõ, ïîòîì îòâåðíóëñÿ îò îêíà Îí ðåøèë èññëåäîâàòü ñèòóàöèþ êàê ìîæíî òùàòåëüíåå è íà÷àë ñ òîãî, ÷òî ñîñ÷èòàë ñâîé ïóëüñ. Ñåðäöå áèëîñü ðîâíî è ñïîêîéíî, êàê è ïîëàãàåòñÿ ñåðäöó àòëåòà, õîòÿ òî÷íûé òåìï îí îïðåäåëèòü íå ñóìåë. Îí îïóñòèëñÿ íà ãðÿçíûå âîíþ÷èå ïëèòû ïîëà è ñäåëàë ïÿòüäåñÿò áûñòðûõ îòæèìàíèé. Ïðèâñòàâ íà êîëåíè, îí îïÿòü ïîùóïàë ïóëüñ. Íà ìîò ðàç ÷óòü áûñòðåå. Ó Óîëëè Ñìèòà ïîëó÷èëîñü áû äåñÿòü èëè ïÿòíàäöàòü, íî íèêàê íå ïÿòüäåñÿò, è åãî ñåðäöå áûëî áû óæå íà ïðåäåëå.</w:t>
      </w:r>
    </w:p>
    <w:p>
      <w:pPr>
        <w:pStyle w:val="Normal"/>
        <w:widowControl w:val="false"/>
        <w:tabs>
          <w:tab w:val="left" w:pos="720" w:leader="none"/>
        </w:tabs>
        <w:ind w:firstLine="720"/>
        <w:jc w:val="both"/>
        <w:rPr>
          <w:lang w:val="en-US"/>
        </w:rPr>
      </w:pPr>
      <w:r>
        <w:rPr>
          <w:lang w:val="en-US"/>
        </w:rPr>
        <w:t>Íî ýòî åùå íè÷åãî íå äîêàçûâàåò.</w:t>
      </w:r>
    </w:p>
    <w:p>
      <w:pPr>
        <w:pStyle w:val="Normal"/>
        <w:widowControl w:val="false"/>
        <w:tabs>
          <w:tab w:val="left" w:pos="720" w:leader="none"/>
        </w:tabs>
        <w:ind w:firstLine="720"/>
        <w:jc w:val="both"/>
        <w:rPr>
          <w:lang w:val="en-US"/>
        </w:rPr>
      </w:pPr>
      <w:r>
        <w:rPr>
          <w:lang w:val="en-US"/>
        </w:rPr>
        <w:t>Çàæóææàëà ìóõà, è îí ñõâàòèë åå, ïðîñòî ÷òîáû óäîñòîâåðèòüñÿ, ÷òî ìîþò ýòî ñäåëàòü. Ìîæåò, íî ýòî òîæå åùå íè÷åãî íå äîêàçûâàåò.</w:t>
      </w:r>
    </w:p>
    <w:p>
      <w:pPr>
        <w:pStyle w:val="Normal"/>
        <w:widowControl w:val="false"/>
        <w:tabs>
          <w:tab w:val="left" w:pos="720" w:leader="none"/>
        </w:tabs>
        <w:ind w:firstLine="720"/>
        <w:jc w:val="both"/>
        <w:rPr>
          <w:lang w:val="en-US"/>
        </w:rPr>
      </w:pPr>
      <w:r>
        <w:rPr>
          <w:lang w:val="en-US"/>
        </w:rPr>
        <w:t>Â äâåðíîì ïðîåìå ïîÿâèëñÿ ìàëåíüêèé ìàëü÷èê è óëûáíóëñÿ åìó. Îí áûë ñîâñåì ãîëûé, ñìóãëûé, êàê îðåõ, è î÷åíü êîñòëÿâûé. Ñâåòëûå êàøòàíîâûå âîëîñû åãî âèëèñü, ãëàçà ñ ëóêàâñòâîì ñëåäèëè çà Óîëëè, à âî ðòó íå õâàòàëî îäíîãî çóáà. Íà âèä åìó áûëî ëåò âîñåìü-äåâÿòü, â ðóêàõ îí äåðæàë çåëåíûé ïðóòèê.</w:t>
      </w:r>
    </w:p>
    <w:p>
      <w:pPr>
        <w:pStyle w:val="Normal"/>
        <w:widowControl w:val="false"/>
        <w:tabs>
          <w:tab w:val="left" w:pos="720" w:leader="none"/>
        </w:tabs>
        <w:ind w:firstLine="720"/>
        <w:jc w:val="both"/>
        <w:rPr>
          <w:lang w:val="en-US"/>
        </w:rPr>
      </w:pPr>
      <w:r>
        <w:rPr>
          <w:lang w:val="en-US"/>
        </w:rPr>
        <w:t>- Äîáðîå óòðî, ìèñòåð Ñìèò! - îí óëûáíóëñÿ åùå øèðå.</w:t>
      </w:r>
    </w:p>
    <w:p>
      <w:pPr>
        <w:pStyle w:val="Normal"/>
        <w:widowControl w:val="false"/>
        <w:tabs>
          <w:tab w:val="left" w:pos="720" w:leader="none"/>
        </w:tabs>
        <w:ind w:firstLine="720"/>
        <w:jc w:val="both"/>
        <w:rPr>
          <w:lang w:val="en-US"/>
        </w:rPr>
      </w:pPr>
      <w:r>
        <w:rPr>
          <w:lang w:val="en-US"/>
        </w:rPr>
        <w:t>Óîëëè ïî÷óâñòâîâàë âíåçàïíîå îáëåã÷åíèå - íèêàêèõ áîëüøå "ñâåòëåéøèõ"! - è îñòàëñÿ ñòîÿòü íà êîëåíÿõ, ïîòîìó ÷òî òàê èõ ãëàçà íàõîäèëèñü ïðèìåðíî íà îäíîì óðîâíå.</w:t>
      </w:r>
    </w:p>
    <w:p>
      <w:pPr>
        <w:pStyle w:val="Normal"/>
        <w:widowControl w:val="false"/>
        <w:tabs>
          <w:tab w:val="left" w:pos="720" w:leader="none"/>
        </w:tabs>
        <w:ind w:firstLine="720"/>
        <w:jc w:val="both"/>
        <w:rPr>
          <w:lang w:val="en-US"/>
        </w:rPr>
      </w:pPr>
      <w:r>
        <w:rPr>
          <w:lang w:val="en-US"/>
        </w:rPr>
        <w:t>- Äîáðîå óòðî. Òû êòî?</w:t>
      </w:r>
    </w:p>
    <w:p>
      <w:pPr>
        <w:pStyle w:val="Normal"/>
        <w:widowControl w:val="false"/>
        <w:tabs>
          <w:tab w:val="left" w:pos="720" w:leader="none"/>
        </w:tabs>
        <w:ind w:firstLine="720"/>
        <w:jc w:val="both"/>
        <w:rPr>
          <w:lang w:val="en-US"/>
        </w:rPr>
      </w:pPr>
      <w:r>
        <w:rPr>
          <w:lang w:val="en-US"/>
        </w:rPr>
        <w:t>- ß - ïîñëàííèê.</w:t>
      </w:r>
    </w:p>
    <w:p>
      <w:pPr>
        <w:pStyle w:val="Normal"/>
        <w:widowControl w:val="false"/>
        <w:tabs>
          <w:tab w:val="left" w:pos="720" w:leader="none"/>
        </w:tabs>
        <w:ind w:firstLine="720"/>
        <w:jc w:val="both"/>
        <w:rPr>
          <w:lang w:val="en-US"/>
        </w:rPr>
      </w:pPr>
      <w:r>
        <w:rPr>
          <w:lang w:val="en-US"/>
        </w:rPr>
        <w:t>- Äà? À ìíå êàæåòñÿ, ÷òî òû ìàëåíüêèé ãîëûé ìàëü÷èê. Êàê òû äîëæåí âûãëÿäåòü?</w:t>
      </w:r>
    </w:p>
    <w:p>
      <w:pPr>
        <w:pStyle w:val="Normal"/>
        <w:widowControl w:val="false"/>
        <w:tabs>
          <w:tab w:val="left" w:pos="720" w:leader="none"/>
        </w:tabs>
        <w:ind w:firstLine="720"/>
        <w:jc w:val="both"/>
        <w:rPr>
          <w:lang w:val="en-US"/>
        </w:rPr>
      </w:pPr>
      <w:r>
        <w:rPr>
          <w:lang w:val="en-US"/>
        </w:rPr>
        <w:t>- Êàê ìàëåíüêèé ãîëûé ìàëü÷èê, - îí ðàññìåÿëñÿ, à ïîòîì çàáðàëñÿ íà ñòóë.</w:t>
      </w:r>
    </w:p>
    <w:p>
      <w:pPr>
        <w:pStyle w:val="Normal"/>
        <w:widowControl w:val="false"/>
        <w:tabs>
          <w:tab w:val="left" w:pos="720" w:leader="none"/>
        </w:tabs>
        <w:ind w:firstLine="720"/>
        <w:jc w:val="both"/>
        <w:rPr>
          <w:lang w:val="en-US"/>
        </w:rPr>
      </w:pPr>
      <w:r>
        <w:rPr>
          <w:lang w:val="en-US"/>
        </w:rPr>
        <w:t>- Íàäî ïîëàãàòü, ÷òî òû - âðà÷, - ðåøèë Óîëëè è ñ ñîìíåíèåì îãëÿíóëñÿ - ãðÿçü, êëîïû, âîíü.. Íà áîëüíèöó íå ïîõîæå.</w:t>
      </w:r>
    </w:p>
    <w:p>
      <w:pPr>
        <w:pStyle w:val="Normal"/>
        <w:widowControl w:val="false"/>
        <w:tabs>
          <w:tab w:val="left" w:pos="720" w:leader="none"/>
        </w:tabs>
        <w:ind w:firstLine="720"/>
        <w:jc w:val="both"/>
        <w:rPr>
          <w:lang w:val="en-US"/>
        </w:rPr>
      </w:pPr>
      <w:r>
        <w:rPr>
          <w:lang w:val="en-US"/>
        </w:rPr>
        <w:t>Ìàëü÷èê ïîêà÷àë ãîëîâîé.</w:t>
      </w:r>
    </w:p>
    <w:p>
      <w:pPr>
        <w:pStyle w:val="Normal"/>
        <w:widowControl w:val="false"/>
        <w:tabs>
          <w:tab w:val="left" w:pos="720" w:leader="none"/>
        </w:tabs>
        <w:ind w:firstLine="720"/>
        <w:jc w:val="both"/>
        <w:rPr>
          <w:lang w:val="en-US"/>
        </w:rPr>
      </w:pPr>
      <w:r>
        <w:rPr>
          <w:lang w:val="en-US"/>
        </w:rPr>
        <w:t>- Âðà÷åé áîëüøå íå áóäåò. Çäåñü èõ íàçûâàþò öåëèòåëÿìè, è òû ïîñòóïèøü ìóäðî, åñëè ñòàíåøü äåðæàòüñÿ îò íèõ ïîäàëüøå.</w:t>
      </w:r>
    </w:p>
    <w:p>
      <w:pPr>
        <w:pStyle w:val="Normal"/>
        <w:widowControl w:val="false"/>
        <w:tabs>
          <w:tab w:val="left" w:pos="720" w:leader="none"/>
        </w:tabs>
        <w:ind w:firstLine="720"/>
        <w:jc w:val="both"/>
        <w:rPr>
          <w:lang w:val="en-US"/>
        </w:rPr>
      </w:pPr>
      <w:r>
        <w:rPr>
          <w:lang w:val="en-US"/>
        </w:rPr>
        <w:t>Óîëëè ñåë, ñêðåñòèâ íîãè, è îùóòèë ïîä ñîáîé õîëîäíûé íåðîâíûé êàìåíü.</w:t>
      </w:r>
    </w:p>
    <w:p>
      <w:pPr>
        <w:pStyle w:val="Normal"/>
        <w:widowControl w:val="false"/>
        <w:tabs>
          <w:tab w:val="left" w:pos="720" w:leader="none"/>
        </w:tabs>
        <w:ind w:firstLine="720"/>
        <w:jc w:val="both"/>
        <w:rPr>
          <w:lang w:val="en-US"/>
        </w:rPr>
      </w:pPr>
      <w:r>
        <w:rPr>
          <w:lang w:val="en-US"/>
        </w:rPr>
        <w:t>- Òàê èëè èíà÷å, íî òû íàçâàë ìåíÿ "ìèñòåð", à çíà÷èò, âñå ýòî óæå êîí÷àåòñÿ.</w:t>
      </w:r>
    </w:p>
    <w:p>
      <w:pPr>
        <w:pStyle w:val="Normal"/>
        <w:widowControl w:val="false"/>
        <w:tabs>
          <w:tab w:val="left" w:pos="720" w:leader="none"/>
        </w:tabs>
        <w:ind w:firstLine="720"/>
        <w:jc w:val="both"/>
        <w:rPr>
          <w:lang w:val="en-US"/>
        </w:rPr>
      </w:pPr>
      <w:r>
        <w:rPr>
          <w:lang w:val="en-US"/>
        </w:rPr>
        <w:t>Ìàëü÷èê ïîêà÷àë ãîëîâîé.</w:t>
      </w:r>
    </w:p>
    <w:p>
      <w:pPr>
        <w:pStyle w:val="Normal"/>
        <w:widowControl w:val="false"/>
        <w:tabs>
          <w:tab w:val="left" w:pos="720" w:leader="none"/>
        </w:tabs>
        <w:ind w:firstLine="720"/>
        <w:jc w:val="both"/>
        <w:rPr>
          <w:lang w:val="en-US"/>
        </w:rPr>
      </w:pPr>
      <w:r>
        <w:rPr>
          <w:lang w:val="en-US"/>
        </w:rPr>
        <w:t>- Ñåãîäíÿ íî÷üþ òû ãîâîðèë íà ÿçûêå Íàðîäà. Ó òåáÿ ñëîâàðíûé çàïàñ Øîíñó, è ïîýòîìó òû íå ìîã âñïîìíèòü íåêîòîðûõ ñëîâ. Îí áûë îòëè÷íûì âîèíîì, íî ÷òî êàñàåòñÿ ýðóäèöèè...</w:t>
      </w:r>
    </w:p>
    <w:p>
      <w:pPr>
        <w:pStyle w:val="Normal"/>
        <w:widowControl w:val="false"/>
        <w:tabs>
          <w:tab w:val="left" w:pos="720" w:leader="none"/>
        </w:tabs>
        <w:ind w:firstLine="720"/>
        <w:jc w:val="both"/>
        <w:rPr>
          <w:lang w:val="en-US"/>
        </w:rPr>
      </w:pPr>
      <w:r>
        <w:rPr>
          <w:lang w:val="en-US"/>
        </w:rPr>
        <w:t>Ñåðäöå Óîëëè óïàëî.</w:t>
      </w:r>
    </w:p>
    <w:p>
      <w:pPr>
        <w:pStyle w:val="Normal"/>
        <w:widowControl w:val="false"/>
        <w:tabs>
          <w:tab w:val="left" w:pos="720" w:leader="none"/>
        </w:tabs>
        <w:ind w:firstLine="720"/>
        <w:jc w:val="both"/>
        <w:rPr>
          <w:lang w:val="en-US"/>
        </w:rPr>
      </w:pPr>
      <w:r>
        <w:rPr>
          <w:lang w:val="en-US"/>
        </w:rPr>
        <w:t>- Åñëè áû òû íà ñàìîì äåëå áûë ïðîñòî ìàëåíüêèì ìàëü÷èêîì, òû áû íå çíàë ïîäîáíûõ âåùåé è íå ãîâîðèë áû òàê.</w:t>
      </w:r>
    </w:p>
    <w:p>
      <w:pPr>
        <w:pStyle w:val="Normal"/>
        <w:widowControl w:val="false"/>
        <w:tabs>
          <w:tab w:val="left" w:pos="720" w:leader="none"/>
        </w:tabs>
        <w:ind w:firstLine="720"/>
        <w:jc w:val="both"/>
        <w:rPr>
          <w:lang w:val="en-US"/>
        </w:rPr>
      </w:pPr>
      <w:r>
        <w:rPr>
          <w:lang w:val="en-US"/>
        </w:rPr>
        <w:t>Ìàëü÷èê îïÿòü óëûáíóëñÿ, óïåðñÿ ëàäîíÿìè â ñïèíêó ñòóëà è âåñåëî âçáðûêíóë íîãàìè.</w:t>
      </w:r>
    </w:p>
    <w:p>
      <w:pPr>
        <w:pStyle w:val="Normal"/>
        <w:widowControl w:val="false"/>
        <w:tabs>
          <w:tab w:val="left" w:pos="720" w:leader="none"/>
        </w:tabs>
        <w:ind w:firstLine="720"/>
        <w:jc w:val="both"/>
        <w:rPr>
          <w:lang w:val="en-US"/>
        </w:rPr>
      </w:pPr>
      <w:r>
        <w:rPr>
          <w:lang w:val="en-US"/>
        </w:rPr>
        <w:t>- ß âåäü íå ãîâîðèë, ÷òî ÿ äåéñòâèòåëüíî ìàëåíüêèé ìàëü÷èê. ß ñêàçàë òîëüêî, ÷òî òû âèäèøü ìåíÿ òàêèì! ß õî÷ó óáåäèòü òåáÿ â òîì, ÷òî ýòî - ðåàëüíûé ìèð è ÷òî òû çäåñü íå ñëó÷àéíî.</w:t>
      </w:r>
    </w:p>
    <w:p>
      <w:pPr>
        <w:pStyle w:val="Normal"/>
        <w:widowControl w:val="false"/>
        <w:tabs>
          <w:tab w:val="left" w:pos="720" w:leader="none"/>
        </w:tabs>
        <w:ind w:firstLine="720"/>
        <w:jc w:val="both"/>
        <w:rPr>
          <w:lang w:val="en-US"/>
        </w:rPr>
      </w:pPr>
      <w:r>
        <w:rPr>
          <w:lang w:val="en-US"/>
        </w:rPr>
        <w:t>Óëûáêà îêàçàëàñü çàðàçèòåëüíîé. Óîëëè çàìåòèë, ÷òî è ñàì óëûáàåòñÿ.</w:t>
      </w:r>
    </w:p>
    <w:p>
      <w:pPr>
        <w:pStyle w:val="Normal"/>
        <w:widowControl w:val="false"/>
        <w:tabs>
          <w:tab w:val="left" w:pos="720" w:leader="none"/>
        </w:tabs>
        <w:ind w:firstLine="720"/>
        <w:jc w:val="both"/>
        <w:rPr>
          <w:lang w:val="en-US"/>
        </w:rPr>
      </w:pPr>
      <w:r>
        <w:rPr>
          <w:lang w:val="en-US"/>
        </w:rPr>
        <w:t>- Ïîêà ÷òî òåáå ýòî íå óäàëîñü.</w:t>
      </w:r>
    </w:p>
    <w:p>
      <w:pPr>
        <w:pStyle w:val="Normal"/>
        <w:widowControl w:val="false"/>
        <w:tabs>
          <w:tab w:val="left" w:pos="720" w:leader="none"/>
        </w:tabs>
        <w:ind w:firstLine="720"/>
        <w:jc w:val="both"/>
        <w:rPr>
          <w:lang w:val="en-US"/>
        </w:rPr>
      </w:pPr>
      <w:r>
        <w:rPr>
          <w:lang w:val="en-US"/>
        </w:rPr>
        <w:t>Ìàëü÷èê øàëîâëèâî ïîäíÿë áðîâü.</w:t>
      </w:r>
    </w:p>
    <w:p>
      <w:pPr>
        <w:pStyle w:val="Normal"/>
        <w:widowControl w:val="false"/>
        <w:tabs>
          <w:tab w:val="left" w:pos="720" w:leader="none"/>
        </w:tabs>
        <w:ind w:firstLine="720"/>
        <w:jc w:val="both"/>
        <w:rPr>
          <w:lang w:val="en-US"/>
        </w:rPr>
      </w:pPr>
      <w:r>
        <w:rPr>
          <w:lang w:val="en-US"/>
        </w:rPr>
        <w:t>- À æåíùèíà òåáÿ íå óáåäèëà? À ÿ-òî äóìàë, ÷òî îíà î÷åíü óáåäèòåëüíàÿ.</w:t>
      </w:r>
    </w:p>
    <w:p>
      <w:pPr>
        <w:pStyle w:val="Normal"/>
        <w:widowControl w:val="false"/>
        <w:tabs>
          <w:tab w:val="left" w:pos="720" w:leader="none"/>
        </w:tabs>
        <w:ind w:firstLine="720"/>
        <w:jc w:val="both"/>
        <w:rPr>
          <w:lang w:val="en-US"/>
        </w:rPr>
      </w:pPr>
      <w:r>
        <w:rPr>
          <w:lang w:val="en-US"/>
        </w:rPr>
        <w:t>Òàê îí ïîäãëÿäûâàë? Óîëëè ñ òðóäîì ïîäàâèë ïîäíèìàâøóþñÿ âîëíó ãíåâà Íàõàëüíûé ìàëü÷èøêà - åùå îäíà âûäóìêà åãî áîëüíîãî ðàññóäêà, èíà÷å îòêóäà åìó çíàòü î òîì, ÷òî ïðîèçîøëî íî÷üþ?</w:t>
      </w:r>
    </w:p>
    <w:p>
      <w:pPr>
        <w:pStyle w:val="Normal"/>
        <w:widowControl w:val="false"/>
        <w:tabs>
          <w:tab w:val="left" w:pos="720" w:leader="none"/>
        </w:tabs>
        <w:ind w:firstLine="720"/>
        <w:jc w:val="both"/>
        <w:rPr>
          <w:lang w:val="en-US"/>
        </w:rPr>
      </w:pPr>
      <w:r>
        <w:rPr>
          <w:lang w:val="en-US"/>
        </w:rPr>
        <w:t>- Ýòî áûëî ñàìîå íåâåðîÿòíîå, - ñêàçàë îí. - Ó êàæäîãî ÷åëîâåêà åñòü ñâîè ìå÷òû, ñûíîê, íî ñóùåñòâóþò æå ðàçóìíûå ïðåäåëû. À ýòî - ñëèøêîì - õîðîøî, ÷òîáû áûòü ïðàâäîé.</w:t>
      </w:r>
    </w:p>
    <w:p>
      <w:pPr>
        <w:pStyle w:val="Normal"/>
        <w:widowControl w:val="false"/>
        <w:tabs>
          <w:tab w:val="left" w:pos="720" w:leader="none"/>
        </w:tabs>
        <w:ind w:firstLine="720"/>
        <w:jc w:val="both"/>
        <w:rPr>
          <w:lang w:val="en-US"/>
        </w:rPr>
      </w:pPr>
      <w:r>
        <w:rPr>
          <w:lang w:val="en-US"/>
        </w:rPr>
        <w:t>Ìàëü÷èê âçäîõíóë.</w:t>
      </w:r>
    </w:p>
    <w:p>
      <w:pPr>
        <w:pStyle w:val="Normal"/>
        <w:widowControl w:val="false"/>
        <w:tabs>
          <w:tab w:val="left" w:pos="720" w:leader="none"/>
        </w:tabs>
        <w:ind w:firstLine="720"/>
        <w:jc w:val="both"/>
        <w:rPr>
          <w:lang w:val="en-US"/>
        </w:rPr>
      </w:pPr>
      <w:r>
        <w:rPr>
          <w:lang w:val="en-US"/>
        </w:rPr>
        <w:t>- Ìóæ÷èíû Ìèðà êóäà áîëåå ñòðàñòíû, ÷åì ìóæ÷èíû Çåìëè, ìèñòåð Ñìèò, õîòÿ, âîçìîæíî, â ýòî òðóäíî ïîâåðèòü. Âàëüòåð Ñìèò ìåðòâ. Ýíöåôàëèò, ìåíèíãèò... ýòî òîëüêî ñëîâà. Âîçâðàòà íåò, ìèñòåð Ñìèò.</w:t>
      </w:r>
    </w:p>
    <w:p>
      <w:pPr>
        <w:pStyle w:val="Normal"/>
        <w:widowControl w:val="false"/>
        <w:tabs>
          <w:tab w:val="left" w:pos="720" w:leader="none"/>
        </w:tabs>
        <w:ind w:firstLine="720"/>
        <w:jc w:val="both"/>
        <w:rPr>
          <w:lang w:val="en-US"/>
        </w:rPr>
      </w:pPr>
      <w:r>
        <w:rPr>
          <w:lang w:val="en-US"/>
        </w:rPr>
        <w:t>Âñå õîòÿò åãî óáåäèòü â òîì, ÷òî îí ìåðòâ! À åñëè ýòî - ïðàâäà? ×òî æ, ïîòåðÿ äëÿ ÷åëîâå÷åñòâà íåâåëèêà. "Ó ìåíÿ íèêîãî íåò", - òàê îí ñêàçàë Äæà, è ýòî î÷åíü ïå÷àëüíî. Îí íèãäå íå ïóñòèë êîðíè. Îí ëþáèë òîëüêî ñâîþ ñåñòðó, êîòîðóþ íå âèäåë äåñÿòü ëåò. È åñëè îí óìðåò, åäâà ëè ýòî êîãî-íèáóäü òðîíåò. Íà çàâîäå âñå áóäåò ïî-ïðåæíåìó - îí îðãàíèçîâàë òàì õîðîøóþ êîìàíäó, îíè ñìîãóò ðàáîòàòü è áåç ïîñòîÿííîãî êîíòðîëÿ. Ãàððè ïåðååäåò â óãëîâóþ êîìíàòó, è âñå ïîéäåò ñâîèì ÷åðåäîì.</w:t>
      </w:r>
    </w:p>
    <w:p>
      <w:pPr>
        <w:pStyle w:val="Normal"/>
        <w:widowControl w:val="false"/>
        <w:tabs>
          <w:tab w:val="left" w:pos="720" w:leader="none"/>
        </w:tabs>
        <w:ind w:firstLine="720"/>
        <w:jc w:val="both"/>
        <w:rPr>
          <w:lang w:val="en-US"/>
        </w:rPr>
      </w:pPr>
      <w:r>
        <w:rPr>
          <w:lang w:val="en-US"/>
        </w:rPr>
        <w:t>Íåääè áóäåò åãî îïëàêèâàòü. Íî ìàìà óæå çàáðàëà åãî, è îíè âåðíóëèñü íà âîñòîê. Êàê ðàç âî âðåìÿ èõ ïðîùàëüíîãî ñîâìåñòíîãî ïîõîäà Óîëëè è óêóñèë ýòîò êëåù... Íî â òîì ðàéîíå íèêîãäà ðàíüøå íå ñëó÷àëîñü ýïèäåìèé ýíöåôàëèòà, Íåääè áóäåò åãî îïëàêèâàòü, íî ýòî ïðîéäåò. Óîëëè ìîã ñ óâåðåííîñòüþ ñêàçàòü, ÷òî ïðèíåñ Íåääè áîëüøóþ ïîëüçó. Ñåé÷àñ åãî ýìîöèîíàëüíîå ñîñòîÿíèå ãîðàçäî ëó÷øå, ÷åì òðè ãîäà íàçàä, êîãäà Óîëëè âïåðâûå çàìåíèë åìó ïàïó, è òåïåðü îí ëåã÷å ïåðåíåñåò ïîòåðþ. Íåääè óæå ïðèìèðèëñÿ ñ ìûñëüþ î òîì, ÷òî èì ïðèäåòñÿ ðàññòàòüñÿ...</w:t>
      </w:r>
    </w:p>
    <w:p>
      <w:pPr>
        <w:pStyle w:val="Normal"/>
        <w:widowControl w:val="false"/>
        <w:tabs>
          <w:tab w:val="left" w:pos="720" w:leader="none"/>
        </w:tabs>
        <w:ind w:firstLine="720"/>
        <w:jc w:val="both"/>
        <w:rPr>
          <w:lang w:val="en-US"/>
        </w:rPr>
      </w:pPr>
      <w:r>
        <w:rPr>
          <w:lang w:val="en-US"/>
        </w:rPr>
        <w:t>Íåò! Òîëüêî íà÷íè òàê äóìàòü - è íà ñàìîì äåëå óìðåøü! Íà÷àëî âûçäîðîâëåíèÿ - ýòî âñåãäà æåëàíèå âûæèòü. Íàäî ïîìíèòü, ÷òî âñå åùå áðåäèøü! Èíà÷å áûòü íå ìîæåò.</w:t>
      </w:r>
    </w:p>
    <w:p>
      <w:pPr>
        <w:pStyle w:val="Normal"/>
        <w:widowControl w:val="false"/>
        <w:tabs>
          <w:tab w:val="left" w:pos="720" w:leader="none"/>
        </w:tabs>
        <w:ind w:firstLine="720"/>
        <w:jc w:val="both"/>
        <w:rPr>
          <w:lang w:val="en-US"/>
        </w:rPr>
      </w:pPr>
      <w:r>
        <w:rPr>
          <w:lang w:val="en-US"/>
        </w:rPr>
        <w:t>Îí ïîäíÿë ãîëîâó è óâèäåë, ÷òî ìàëü÷èê ñìîòðèò íà íåãî è óñìåõàåòñÿ.</w:t>
      </w:r>
    </w:p>
    <w:p>
      <w:pPr>
        <w:pStyle w:val="Normal"/>
        <w:widowControl w:val="false"/>
        <w:tabs>
          <w:tab w:val="left" w:pos="720" w:leader="none"/>
        </w:tabs>
        <w:ind w:firstLine="720"/>
        <w:jc w:val="both"/>
        <w:rPr>
          <w:lang w:val="en-US"/>
        </w:rPr>
      </w:pPr>
      <w:r>
        <w:rPr>
          <w:lang w:val="en-US"/>
        </w:rPr>
        <w:t>- Òàê ýòî - íåáåñà? - íàñìåøëèâî ñïðîñèë Óîëëè. - Íå äóìàë, ÷òî çäåñü òàêèå çàïàõè.</w:t>
      </w:r>
    </w:p>
    <w:p>
      <w:pPr>
        <w:pStyle w:val="Normal"/>
        <w:widowControl w:val="false"/>
        <w:tabs>
          <w:tab w:val="left" w:pos="720" w:leader="none"/>
        </w:tabs>
        <w:ind w:firstLine="720"/>
        <w:jc w:val="both"/>
        <w:rPr>
          <w:lang w:val="en-US"/>
        </w:rPr>
      </w:pPr>
      <w:r>
        <w:rPr>
          <w:lang w:val="en-US"/>
        </w:rPr>
        <w:t>Ãëàçà ó ìàëü÷èêà çàáëåñòåëè. Êàêèå îíè ó íåãî ÿðêèå!</w:t>
      </w:r>
    </w:p>
    <w:p>
      <w:pPr>
        <w:pStyle w:val="Normal"/>
        <w:widowControl w:val="false"/>
        <w:tabs>
          <w:tab w:val="left" w:pos="720" w:leader="none"/>
        </w:tabs>
        <w:ind w:firstLine="720"/>
        <w:jc w:val="both"/>
        <w:rPr>
          <w:lang w:val="en-US"/>
        </w:rPr>
      </w:pPr>
      <w:r>
        <w:rPr>
          <w:lang w:val="en-US"/>
        </w:rPr>
        <w:t>- Ýòî Ìèð, Ìèð Áîãèíè, ìèñòåð Ñìèò. Çäåøíèé íàðîä íå çíàåò ïèñüìåííîñòè. Èç èñòîðèè Çåìëè âàì äîëæíî áûòü èçâåñòíî, ÷òî âåêó ïèñüìåííîñòè ïðåäøåñòâóåò âåê Ëåãåíä. Òàê âîò, ÿ ñàì - ëåãåíäà.</w:t>
      </w:r>
    </w:p>
    <w:p>
      <w:pPr>
        <w:pStyle w:val="Normal"/>
        <w:widowControl w:val="false"/>
        <w:tabs>
          <w:tab w:val="left" w:pos="720" w:leader="none"/>
        </w:tabs>
        <w:ind w:firstLine="720"/>
        <w:jc w:val="both"/>
        <w:rPr>
          <w:lang w:val="en-US"/>
        </w:rPr>
      </w:pPr>
      <w:r>
        <w:rPr>
          <w:lang w:val="en-US"/>
        </w:rPr>
        <w:t>- Ïîõîæå íà òî.</w:t>
      </w:r>
    </w:p>
    <w:p>
      <w:pPr>
        <w:pStyle w:val="Normal"/>
        <w:widowControl w:val="false"/>
        <w:tabs>
          <w:tab w:val="left" w:pos="720" w:leader="none"/>
        </w:tabs>
        <w:ind w:firstLine="720"/>
        <w:jc w:val="both"/>
        <w:rPr>
          <w:lang w:val="en-US"/>
        </w:rPr>
      </w:pPr>
      <w:r>
        <w:rPr>
          <w:lang w:val="en-US"/>
        </w:rPr>
        <w:t>Ìàëü÷èê ïå÷àëüíî êèâíóë è çàìîë÷àë.</w:t>
      </w:r>
    </w:p>
    <w:p>
      <w:pPr>
        <w:pStyle w:val="Normal"/>
        <w:widowControl w:val="false"/>
        <w:tabs>
          <w:tab w:val="left" w:pos="720" w:leader="none"/>
        </w:tabs>
        <w:ind w:firstLine="720"/>
        <w:jc w:val="both"/>
        <w:rPr>
          <w:lang w:val="en-US"/>
        </w:rPr>
      </w:pPr>
      <w:r>
        <w:rPr>
          <w:lang w:val="en-US"/>
        </w:rPr>
        <w:t>- Äàâàé òîãäà ïîïðîáóåì ñ äðóãîé ñòîðîíû. Øîíñó áûë âîèíîì, âûäàþùèìñÿ âîèíîì. À Áîãèíå íóæåí áûë âîèí. Îíà âûáðàëà Øîíñó. Ó íåãî íè÷åãî íå ïîëó÷èëîñü. Îí ïîòåðïåë ïîðàæåíèå, ðîêîâîå ïîðàæåíèå.</w:t>
      </w:r>
    </w:p>
    <w:p>
      <w:pPr>
        <w:pStyle w:val="Normal"/>
        <w:widowControl w:val="false"/>
        <w:tabs>
          <w:tab w:val="left" w:pos="720" w:leader="none"/>
        </w:tabs>
        <w:ind w:firstLine="720"/>
        <w:jc w:val="both"/>
        <w:rPr>
          <w:lang w:val="en-US"/>
        </w:rPr>
      </w:pPr>
      <w:r>
        <w:rPr>
          <w:lang w:val="en-US"/>
        </w:rPr>
        <w:t>- Êàê ýòî? - íåñìîòðÿ íà ñâîé ñêåïòèöèçì, Óîëëè çàèíòåðåñîâàëñÿ.</w:t>
      </w:r>
    </w:p>
    <w:p>
      <w:pPr>
        <w:pStyle w:val="Normal"/>
        <w:widowControl w:val="false"/>
        <w:tabs>
          <w:tab w:val="left" w:pos="720" w:leader="none"/>
        </w:tabs>
        <w:ind w:firstLine="720"/>
        <w:jc w:val="both"/>
        <w:rPr>
          <w:lang w:val="en-US"/>
        </w:rPr>
      </w:pPr>
      <w:r>
        <w:rPr>
          <w:lang w:val="en-US"/>
        </w:rPr>
        <w:t>- Íå âàæíî! È çà ýòî îí áûë íàêàçàí. Íàêàçàíèå - ñìåðòü. Øîíñó óìåð â÷åðà îò òðåùèíû â ÷åðåïå. - Îí óëûáíóëñÿ, óâèäåâ, ÷òî ðóêè Óîëëè ñàìè ñîáîé ïîòÿíóëèñü ê øèøêå íà ãîëîâå. - Íå îáðàùàé íà ýòî âíèìàíèÿ. Âñå âûëå÷åíî. Ýòî òåëî â ïðåâîñõîäíîé ðàáî÷åé ôîðìå, âûäàþùèéñÿ îáðàçåö âçðîñëîãî ñàìöà. Òû, áåç ñîìíåíèÿ, óæå óñïåë â ýòîì óáåäèòüñÿ?</w:t>
      </w:r>
    </w:p>
    <w:p>
      <w:pPr>
        <w:pStyle w:val="Normal"/>
        <w:widowControl w:val="false"/>
        <w:tabs>
          <w:tab w:val="left" w:pos="720" w:leader="none"/>
        </w:tabs>
        <w:ind w:firstLine="720"/>
        <w:jc w:val="both"/>
        <w:rPr>
          <w:lang w:val="en-US"/>
        </w:rPr>
      </w:pPr>
      <w:r>
        <w:rPr>
          <w:lang w:val="en-US"/>
        </w:rPr>
        <w:t>- Äàâàé íå áóäåì êàñàòüñÿ ýòîé ÷àñòè ìîèõ ôàíòàçèé, õîðîøî?</w:t>
      </w:r>
    </w:p>
    <w:p>
      <w:pPr>
        <w:pStyle w:val="Normal"/>
        <w:widowControl w:val="false"/>
        <w:tabs>
          <w:tab w:val="left" w:pos="720" w:leader="none"/>
        </w:tabs>
        <w:ind w:firstLine="720"/>
        <w:jc w:val="both"/>
        <w:rPr>
          <w:lang w:val="en-US"/>
        </w:rPr>
      </w:pPr>
      <w:r>
        <w:rPr>
          <w:lang w:val="en-US"/>
        </w:rPr>
        <w:t>- Êàê õî÷åøü. - Ìàëü÷èê âçìàõíóë ñâîèì ïðóòèêîì. - Èòàê, Øîíñó ìåðòâ, à çàäàíèå îñòàëîñü íåâûïîëíåííûì. Âàñ, ìèñòåð Ñìèò, ìîæíî áûëî çàïîëó÷èòü. Íå âàæíî, êàê. Òåáå äàëè ýòî óäèâèòåëüíîå òåëî, òåáå äàëè ÿçûê, òåáå äàëè âûñøèé ðàíã â îäíîé èç äâóõ ãëàâíûõ îáëàñòåé Ìèðà. Ó âñåõ ðåìåñåë åñòü ñâîè áîãè-ïîêðîâèòåëè, íî æðåöû è âîèíû ïðèíàäëåæàò Ñàìîé Áîãèíå... È, ïîâåðü ìíå, îíè íå äàþò íèêîìó îá ýòîì çàáûòü! Âîò êàêèå äàðû òû ïîëó÷èë. - È ÿ äîëæåí âûïîëíèòü ýòî çàäàíèå?</w:t>
      </w:r>
    </w:p>
    <w:p>
      <w:pPr>
        <w:pStyle w:val="Normal"/>
        <w:widowControl w:val="false"/>
        <w:tabs>
          <w:tab w:val="left" w:pos="720" w:leader="none"/>
        </w:tabs>
        <w:ind w:firstLine="720"/>
        <w:jc w:val="both"/>
        <w:rPr>
          <w:lang w:val="en-US"/>
        </w:rPr>
      </w:pPr>
      <w:r>
        <w:rPr>
          <w:lang w:val="en-US"/>
        </w:rPr>
        <w:t>- Òî÷íî! - â ìãíîâåííîé óëûáêå ìåëüêíóëà äûðêà ìåæäó çóáàìè.</w:t>
      </w:r>
    </w:p>
    <w:p>
      <w:pPr>
        <w:pStyle w:val="Normal"/>
        <w:widowControl w:val="false"/>
        <w:tabs>
          <w:tab w:val="left" w:pos="720" w:leader="none"/>
        </w:tabs>
        <w:ind w:firstLine="720"/>
        <w:jc w:val="both"/>
        <w:rPr>
          <w:lang w:val="en-US"/>
        </w:rPr>
      </w:pPr>
      <w:r>
        <w:rPr>
          <w:lang w:val="en-US"/>
        </w:rPr>
        <w:t>- Ýòî îïàñíî, ÿ ïîëàãàþ?</w:t>
      </w:r>
    </w:p>
    <w:p>
      <w:pPr>
        <w:pStyle w:val="Normal"/>
        <w:widowControl w:val="false"/>
        <w:tabs>
          <w:tab w:val="left" w:pos="720" w:leader="none"/>
        </w:tabs>
        <w:ind w:firstLine="720"/>
        <w:jc w:val="both"/>
        <w:rPr>
          <w:lang w:val="en-US"/>
        </w:rPr>
      </w:pPr>
      <w:r>
        <w:rPr>
          <w:lang w:val="en-US"/>
        </w:rPr>
        <w:t>- Äà, íåìíîãî, - ìàëü÷èê êèâíóë. - Òû ðèñêóåøü ñâîèì òåëîì, íî íå çàáûâàé, îíî äîñòàëîñü òåáå äàðîì! Åñëè òû âñå ñäåëàåøü êàê íàäî, òåáÿ æäåò äîëãàÿ æèçíü, áëàãîïîëó÷èå è ñ÷àñòüå. Äëÿ ñåäüìîãî ðàíãà, ìèñòåð Ñìèò, ïðåäåëîâ ïðàêòè÷åñêè íå ñóùåñòâóåò, èì äîñòóïíî âñå - áîãàòñòâî, âëàñòü, æåíùèíû. Âñå, ÷òî òû ïîæåëàåøü. Ëþáàÿ æåíùèíà ñòàíåò òâîåé. Íè îäèí ìóæ÷èíà íèêîãäà íå ïîéäåò ïðîòèâ òåáÿ.</w:t>
      </w:r>
    </w:p>
    <w:p>
      <w:pPr>
        <w:pStyle w:val="Normal"/>
        <w:widowControl w:val="false"/>
        <w:tabs>
          <w:tab w:val="left" w:pos="720" w:leader="none"/>
        </w:tabs>
        <w:ind w:firstLine="720"/>
        <w:jc w:val="both"/>
        <w:rPr>
          <w:lang w:val="en-US"/>
        </w:rPr>
      </w:pPr>
      <w:r>
        <w:rPr>
          <w:lang w:val="en-US"/>
        </w:rPr>
        <w:t>Óîëëè ïîêà÷àë ãîëîâîé.</w:t>
      </w:r>
    </w:p>
    <w:p>
      <w:pPr>
        <w:pStyle w:val="Normal"/>
        <w:widowControl w:val="false"/>
        <w:tabs>
          <w:tab w:val="left" w:pos="720" w:leader="none"/>
        </w:tabs>
        <w:ind w:firstLine="720"/>
        <w:jc w:val="both"/>
        <w:rPr>
          <w:lang w:val="en-US"/>
        </w:rPr>
      </w:pPr>
      <w:r>
        <w:rPr>
          <w:lang w:val="en-US"/>
        </w:rPr>
        <w:t>- Êòî òû?</w:t>
      </w:r>
    </w:p>
    <w:p>
      <w:pPr>
        <w:pStyle w:val="Normal"/>
        <w:widowControl w:val="false"/>
        <w:tabs>
          <w:tab w:val="left" w:pos="720" w:leader="none"/>
        </w:tabs>
        <w:ind w:firstLine="720"/>
        <w:jc w:val="both"/>
        <w:rPr>
          <w:lang w:val="en-US"/>
        </w:rPr>
      </w:pPr>
      <w:r>
        <w:rPr>
          <w:lang w:val="en-US"/>
        </w:rPr>
        <w:t>- ß áîã, - îòâåòèë ìàëü÷èê ïðîñòî. - Âåðíåå, ïîëóáîã. Óîëëè îãëÿäåë ìàëåíüêóþ óáîãóþ êîìíàòåíêó è ïîêà÷àë ãîëîâîé.</w:t>
      </w:r>
    </w:p>
    <w:p>
      <w:pPr>
        <w:pStyle w:val="Normal"/>
        <w:widowControl w:val="false"/>
        <w:tabs>
          <w:tab w:val="left" w:pos="720" w:leader="none"/>
        </w:tabs>
        <w:ind w:firstLine="720"/>
        <w:jc w:val="both"/>
        <w:rPr>
          <w:lang w:val="en-US"/>
        </w:rPr>
      </w:pPr>
      <w:r>
        <w:rPr>
          <w:lang w:val="en-US"/>
        </w:rPr>
        <w:t>- Ñóìàñøåäøèé äîì, ïîõîæå, ïåðåïîëíåí. Êëàäóò ïî äâîå â ïàëàòó.</w:t>
      </w:r>
    </w:p>
    <w:p>
      <w:pPr>
        <w:pStyle w:val="Normal"/>
        <w:widowControl w:val="false"/>
        <w:tabs>
          <w:tab w:val="left" w:pos="720" w:leader="none"/>
        </w:tabs>
        <w:ind w:firstLine="720"/>
        <w:jc w:val="both"/>
        <w:rPr>
          <w:lang w:val="en-US"/>
        </w:rPr>
      </w:pPr>
      <w:r>
        <w:rPr>
          <w:lang w:val="en-US"/>
        </w:rPr>
        <w:t>Ìàëü÷èê áðîñèë íà íåãî ñåðäèòûé âçãëÿä Êàæåòñÿ, ìóõè íå êðóæèëè âîêðóã íåãî òàê, êàê âîêðóã Óîëëè. Èõ ðàçãîâîð áûë áåñåäîé óìàëèøåííûõ, íî íè÷åì áîëåå ïîëåçíûì Óîëëè çàíÿòüñÿ íå ìîã. - Âîèí - çíà÷èò ñîëäàò, äà?</w:t>
      </w:r>
    </w:p>
    <w:p>
      <w:pPr>
        <w:pStyle w:val="Normal"/>
        <w:widowControl w:val="false"/>
        <w:tabs>
          <w:tab w:val="left" w:pos="720" w:leader="none"/>
        </w:tabs>
        <w:ind w:firstLine="720"/>
        <w:jc w:val="both"/>
        <w:rPr>
          <w:lang w:val="en-US"/>
        </w:rPr>
      </w:pPr>
      <w:r>
        <w:rPr>
          <w:lang w:val="en-US"/>
        </w:rPr>
        <w:t>Ìàëü÷èê êèâíóë.</w:t>
      </w:r>
    </w:p>
    <w:p>
      <w:pPr>
        <w:pStyle w:val="Normal"/>
        <w:widowControl w:val="false"/>
        <w:tabs>
          <w:tab w:val="left" w:pos="720" w:leader="none"/>
        </w:tabs>
        <w:ind w:firstLine="720"/>
        <w:jc w:val="both"/>
        <w:rPr>
          <w:lang w:val="en-US"/>
        </w:rPr>
      </w:pPr>
      <w:r>
        <w:rPr>
          <w:lang w:val="en-US"/>
        </w:rPr>
        <w:t>- È ïîëèöåéñêèé, è ñóäüÿ. È åùå ìíîãî âñåãî.</w:t>
      </w:r>
    </w:p>
    <w:p>
      <w:pPr>
        <w:pStyle w:val="Normal"/>
        <w:widowControl w:val="false"/>
        <w:tabs>
          <w:tab w:val="left" w:pos="720" w:leader="none"/>
        </w:tabs>
        <w:ind w:firstLine="720"/>
        <w:jc w:val="both"/>
        <w:rPr>
          <w:lang w:val="en-US"/>
        </w:rPr>
      </w:pPr>
      <w:r>
        <w:rPr>
          <w:lang w:val="en-US"/>
        </w:rPr>
        <w:t>- ß íè÷åãî íå çíàþ î âîèíñêîì èñêóññòâå.</w:t>
      </w:r>
    </w:p>
    <w:p>
      <w:pPr>
        <w:pStyle w:val="Normal"/>
        <w:widowControl w:val="false"/>
        <w:tabs>
          <w:tab w:val="left" w:pos="720" w:leader="none"/>
        </w:tabs>
        <w:ind w:firstLine="720"/>
        <w:jc w:val="both"/>
        <w:rPr>
          <w:lang w:val="en-US"/>
        </w:rPr>
      </w:pPr>
      <w:r>
        <w:rPr>
          <w:lang w:val="en-US"/>
        </w:rPr>
        <w:t>- Òåáÿ íàó÷àò, âñå î÷åíü ïðîñòî. È íàó÷àò âëàäåòü ìå÷îì, åñëè òåáÿ ýòî òðåâîæèò.</w:t>
      </w:r>
    </w:p>
    <w:p>
      <w:pPr>
        <w:pStyle w:val="Normal"/>
        <w:widowControl w:val="false"/>
        <w:tabs>
          <w:tab w:val="left" w:pos="720" w:leader="none"/>
        </w:tabs>
        <w:ind w:firstLine="720"/>
        <w:jc w:val="both"/>
        <w:rPr>
          <w:lang w:val="en-US"/>
        </w:rPr>
      </w:pPr>
      <w:r>
        <w:rPr>
          <w:lang w:val="en-US"/>
        </w:rPr>
        <w:t>- Íå ìîãó ñêàçàòü, ÷òî ñèëüíî ýòîãî æàæäó. Õîòÿ, äàé ïîäóìàòü. Çàäàíèå - â òîì, ÷òîáû óáèòü ýòîãî Õàðäóäæó. Òàê?</w:t>
      </w:r>
    </w:p>
    <w:p>
      <w:pPr>
        <w:pStyle w:val="Normal"/>
        <w:widowControl w:val="false"/>
        <w:tabs>
          <w:tab w:val="left" w:pos="720" w:leader="none"/>
        </w:tabs>
        <w:ind w:firstLine="720"/>
        <w:jc w:val="both"/>
        <w:rPr>
          <w:lang w:val="en-US"/>
        </w:rPr>
      </w:pPr>
      <w:r>
        <w:rPr>
          <w:lang w:val="en-US"/>
        </w:rPr>
        <w:t>- Íåò! - ðåçêî îáîðâàë åãî ìàëü÷èê. - Íå òàê! Îäíàêî ýòî òû òîæå äîëæåí ñäåëàòü. Êàê ÷åñòíûé âîèí, òû äîëæåí ñ÷èòàòü ñâîåé îáÿçàííîñòüþ çàáîòó î ÷åñòè âñåãî âîèíñòâà. Õàðäóäæó ïðîäàæåí.</w:t>
      </w:r>
    </w:p>
    <w:p>
      <w:pPr>
        <w:pStyle w:val="Normal"/>
        <w:widowControl w:val="false"/>
        <w:tabs>
          <w:tab w:val="left" w:pos="720" w:leader="none"/>
        </w:tabs>
        <w:ind w:firstLine="720"/>
        <w:jc w:val="both"/>
        <w:rPr>
          <w:lang w:val="en-US"/>
        </w:rPr>
      </w:pPr>
      <w:r>
        <w:rPr>
          <w:lang w:val="en-US"/>
        </w:rPr>
        <w:t>Óîëëè ïîäíÿëñÿ è ñåë íà êðîâàòü.</w:t>
      </w:r>
    </w:p>
    <w:p>
      <w:pPr>
        <w:pStyle w:val="Normal"/>
        <w:widowControl w:val="false"/>
        <w:tabs>
          <w:tab w:val="left" w:pos="720" w:leader="none"/>
        </w:tabs>
        <w:ind w:firstLine="720"/>
        <w:jc w:val="both"/>
        <w:rPr>
          <w:lang w:val="en-US"/>
        </w:rPr>
      </w:pPr>
      <w:r>
        <w:rPr>
          <w:lang w:val="en-US"/>
        </w:rPr>
        <w:t>- Ïîõîæå, ó íåãî áîëüøå âðàãîâ, ÷åì äðóçåé. Äà ìíå-òî êàêîå äåëî?.. Ñíà÷àëà äîêàæèòå åãî âèíó.</w:t>
      </w:r>
    </w:p>
    <w:p>
      <w:pPr>
        <w:pStyle w:val="Normal"/>
        <w:widowControl w:val="false"/>
        <w:tabs>
          <w:tab w:val="left" w:pos="720" w:leader="none"/>
        </w:tabs>
        <w:ind w:firstLine="720"/>
        <w:jc w:val="both"/>
        <w:rPr>
          <w:lang w:val="en-US"/>
        </w:rPr>
      </w:pPr>
      <w:r>
        <w:rPr>
          <w:lang w:val="en-US"/>
        </w:rPr>
        <w:t>Ìàëü÷èê êðóòî ðàçâåðíóëñÿ ê íåìó. Îí áûë â ÿðîñòè.</w:t>
      </w:r>
    </w:p>
    <w:p>
      <w:pPr>
        <w:pStyle w:val="Normal"/>
        <w:widowControl w:val="false"/>
        <w:tabs>
          <w:tab w:val="left" w:pos="720" w:leader="none"/>
        </w:tabs>
        <w:ind w:firstLine="720"/>
        <w:jc w:val="both"/>
        <w:rPr>
          <w:lang w:val="en-US"/>
        </w:rPr>
      </w:pPr>
      <w:r>
        <w:rPr>
          <w:lang w:val="en-US"/>
        </w:rPr>
        <w:t>- Çäåñü íå íóæíî ñëåäñòâèå, ïîòîìó ÷òî îí âîèí. Òû ïðîñòî äîëæåí âûçâàòü åãî íà ïîåäèíîê. Òåáå íå íóæíî óêàçûâàòü ïðè÷èíó, à îí íå èìååò ïðàâà îòêàçàòüñÿ. Óâåðÿþ òåáÿ, äëÿ Øîíñó îí íå áóäåò äîñòîéíûì ïðîòèâíèêîì.</w:t>
      </w:r>
    </w:p>
    <w:p>
      <w:pPr>
        <w:pStyle w:val="Normal"/>
        <w:widowControl w:val="false"/>
        <w:tabs>
          <w:tab w:val="left" w:pos="720" w:leader="none"/>
        </w:tabs>
        <w:ind w:firstLine="720"/>
        <w:jc w:val="both"/>
        <w:rPr>
          <w:lang w:val="en-US"/>
        </w:rPr>
      </w:pPr>
      <w:r>
        <w:rPr>
          <w:lang w:val="en-US"/>
        </w:rPr>
        <w:t>- Íî äëÿ ìåíÿ áóäåò! - Óîëëè ðàññìåÿëñÿ. - Ðàçâå ÷òî çàìåíèòü ïîåäèíîê íà ìå÷àõ ïàðòèåé â òåííèñ. Ìîãó ÿ âûáðàòü îðóæèå?</w:t>
      </w:r>
    </w:p>
    <w:p>
      <w:pPr>
        <w:pStyle w:val="Normal"/>
        <w:widowControl w:val="false"/>
        <w:tabs>
          <w:tab w:val="left" w:pos="720" w:leader="none"/>
        </w:tabs>
        <w:ind w:firstLine="720"/>
        <w:jc w:val="both"/>
        <w:rPr>
          <w:lang w:val="en-US"/>
        </w:rPr>
      </w:pPr>
      <w:r>
        <w:rPr>
          <w:lang w:val="en-US"/>
        </w:rPr>
        <w:t>Ìàëü÷èê îïÿòü ïîêàçàë çóáû, íà ýòîò ðàç ñî çëîñòüþ.</w:t>
      </w:r>
    </w:p>
    <w:p>
      <w:pPr>
        <w:pStyle w:val="Normal"/>
        <w:widowControl w:val="false"/>
        <w:tabs>
          <w:tab w:val="left" w:pos="720" w:leader="none"/>
        </w:tabs>
        <w:ind w:firstLine="720"/>
        <w:jc w:val="both"/>
        <w:rPr>
          <w:lang w:val="en-US"/>
        </w:rPr>
      </w:pPr>
      <w:r>
        <w:rPr>
          <w:lang w:val="en-US"/>
        </w:rPr>
        <w:t>- Âàì äàëè ÿçûê Øîíñó, ìèñòåð Ñìèò, âàì äàäóò è åãî óìåíèå. Äåëî î÷åíü âàæíîå! Ãîðàçäî âàæíåå, ÷åì óìåíüøåíèå ñåáåñòîèìîñòè ïîëèïðîïèëåíà èëè, ñêàæåì, îöåíêà äîêëàäîâ ñïåöèàëèñòîâ îá àëüòåðíàòèâíûõ êàòàëèòè÷åñêèõ ñèñòåìàõ äëÿ ãèäðîãåíèçàöèè.</w:t>
      </w:r>
    </w:p>
    <w:p>
      <w:pPr>
        <w:pStyle w:val="Normal"/>
        <w:widowControl w:val="false"/>
        <w:tabs>
          <w:tab w:val="left" w:pos="720" w:leader="none"/>
        </w:tabs>
        <w:ind w:firstLine="720"/>
        <w:jc w:val="both"/>
        <w:rPr>
          <w:lang w:val="en-US"/>
        </w:rPr>
      </w:pPr>
      <w:r>
        <w:rPr>
          <w:lang w:val="en-US"/>
        </w:rPr>
        <w:t>- Àãà, ãëþê, äà òû ðûëñÿ â ìîåé ïàïêå? Íó ÷òî æ, äîêàæè! Äàâàé, ðàññêàçûâàé! ×òî ýòî çà ñâåðõâàæíàÿ çàäà÷à?</w:t>
      </w:r>
    </w:p>
    <w:p>
      <w:pPr>
        <w:pStyle w:val="Normal"/>
        <w:widowControl w:val="false"/>
        <w:tabs>
          <w:tab w:val="left" w:pos="720" w:leader="none"/>
        </w:tabs>
        <w:ind w:firstLine="720"/>
        <w:jc w:val="both"/>
        <w:rPr>
          <w:lang w:val="en-US"/>
        </w:rPr>
      </w:pPr>
      <w:r>
        <w:rPr>
          <w:lang w:val="en-US"/>
        </w:rPr>
        <w:t>- Áîãè íè î ÷åì íå ïðîñÿò!</w:t>
      </w:r>
    </w:p>
    <w:p>
      <w:pPr>
        <w:pStyle w:val="Normal"/>
        <w:widowControl w:val="false"/>
        <w:tabs>
          <w:tab w:val="left" w:pos="720" w:leader="none"/>
        </w:tabs>
        <w:ind w:firstLine="720"/>
        <w:jc w:val="both"/>
        <w:rPr>
          <w:lang w:val="en-US"/>
        </w:rPr>
      </w:pPr>
      <w:r>
        <w:rPr>
          <w:lang w:val="en-US"/>
        </w:rPr>
        <w:t>- À ÿ íå âåðþ â áîãîâ, - Óîëëè ïîæàë ïëå÷àìè.</w:t>
      </w:r>
    </w:p>
    <w:p>
      <w:pPr>
        <w:pStyle w:val="Normal"/>
        <w:widowControl w:val="false"/>
        <w:tabs>
          <w:tab w:val="left" w:pos="720" w:leader="none"/>
        </w:tabs>
        <w:ind w:firstLine="720"/>
        <w:jc w:val="both"/>
        <w:rPr>
          <w:lang w:val="en-US"/>
        </w:rPr>
      </w:pPr>
      <w:r>
        <w:rPr>
          <w:lang w:val="en-US"/>
        </w:rPr>
        <w:t>- À! Íó âîò ìû è äîáðàëèñü äî ñóòè!</w:t>
      </w:r>
    </w:p>
    <w:p>
      <w:pPr>
        <w:pStyle w:val="Normal"/>
        <w:widowControl w:val="false"/>
        <w:tabs>
          <w:tab w:val="left" w:pos="720" w:leader="none"/>
        </w:tabs>
        <w:ind w:firstLine="720"/>
        <w:jc w:val="both"/>
        <w:rPr>
          <w:lang w:val="en-US"/>
        </w:rPr>
      </w:pPr>
      <w:r>
        <w:rPr>
          <w:lang w:val="en-US"/>
        </w:rPr>
        <w:t>- Ñäåëàé ÷óäî, - ñêàçàë Óîëëè, óñìåõàÿñü. - Ïðåâðàòè ýòîò ñòóë â òðîí.</w:t>
      </w:r>
    </w:p>
    <w:p>
      <w:pPr>
        <w:pStyle w:val="Normal"/>
        <w:widowControl w:val="false"/>
        <w:tabs>
          <w:tab w:val="left" w:pos="720" w:leader="none"/>
        </w:tabs>
        <w:ind w:firstLine="720"/>
        <w:jc w:val="both"/>
        <w:rPr>
          <w:lang w:val="en-US"/>
        </w:rPr>
      </w:pPr>
      <w:r>
        <w:rPr>
          <w:lang w:val="en-US"/>
        </w:rPr>
        <w:t>Ëèöî ìàëü÷èêà áûëî â òåíè, íî ãëàçà ÿðêî âñïûõíóëè.</w:t>
      </w:r>
    </w:p>
    <w:p>
      <w:pPr>
        <w:pStyle w:val="Normal"/>
        <w:widowControl w:val="false"/>
        <w:tabs>
          <w:tab w:val="left" w:pos="720" w:leader="none"/>
        </w:tabs>
        <w:ind w:firstLine="720"/>
        <w:jc w:val="both"/>
        <w:rPr>
          <w:lang w:val="en-US"/>
        </w:rPr>
      </w:pPr>
      <w:r>
        <w:rPr>
          <w:lang w:val="en-US"/>
        </w:rPr>
        <w:t>- ×óäåñà - ýòî æåñòîêî! Êðîìå òîãî, îíè íå ñîâåðøàþòñÿ ïî òðåáîâàíèþ!</w:t>
      </w:r>
    </w:p>
    <w:p>
      <w:pPr>
        <w:pStyle w:val="Normal"/>
        <w:widowControl w:val="false"/>
        <w:tabs>
          <w:tab w:val="left" w:pos="720" w:leader="none"/>
        </w:tabs>
        <w:ind w:firstLine="720"/>
        <w:jc w:val="both"/>
        <w:rPr>
          <w:lang w:val="en-US"/>
        </w:rPr>
      </w:pPr>
      <w:r>
        <w:rPr>
          <w:lang w:val="en-US"/>
        </w:rPr>
        <w:t>- îïÿòü ïîÿâèëàñü çíàêîìàÿ óñìåøêà. - Ê òîìó æå, åñëè áû ÿ è ñîâåðøèë ÷óäî, ýòî íå ïîìîãëî áû òåáå ïîâåðèòü â ðåàëüíîñòü Ìèðà, íå òàê ëè?</w:t>
      </w:r>
    </w:p>
    <w:p>
      <w:pPr>
        <w:pStyle w:val="Normal"/>
        <w:widowControl w:val="false"/>
        <w:tabs>
          <w:tab w:val="left" w:pos="720" w:leader="none"/>
        </w:tabs>
        <w:ind w:firstLine="720"/>
        <w:jc w:val="both"/>
        <w:rPr>
          <w:lang w:val="en-US"/>
        </w:rPr>
      </w:pPr>
      <w:r>
        <w:rPr>
          <w:lang w:val="en-US"/>
        </w:rPr>
        <w:t>Óîëëè ñ óñìåøêîé ñîãëàñèëñÿ. Îí ïîäóìàë, ÷òî ïîðà áû óæå ïîäàòü çàâòðàê. Ìàëü÷èê îòêèíóëñÿ íà ñòóëå. Ñòóë áûë ñëèøêîì áîëüøîé äëÿ íåãî, è âñÿ åãî ôèãóðêà íàïîìèíàëà ñîãíóòûé áàíàí. Ìàëü÷èê íå îòðûâàÿñü ñìîòðåë íà Óîëëè.</w:t>
      </w:r>
    </w:p>
    <w:p>
      <w:pPr>
        <w:pStyle w:val="Normal"/>
        <w:widowControl w:val="false"/>
        <w:tabs>
          <w:tab w:val="left" w:pos="720" w:leader="none"/>
        </w:tabs>
        <w:ind w:firstLine="720"/>
        <w:jc w:val="both"/>
        <w:rPr>
          <w:lang w:val="en-US"/>
        </w:rPr>
      </w:pPr>
      <w:r>
        <w:rPr>
          <w:lang w:val="en-US"/>
        </w:rPr>
        <w:t>- Îòêóäà áåðåòñÿ âåðà?</w:t>
      </w:r>
    </w:p>
    <w:p>
      <w:pPr>
        <w:pStyle w:val="Normal"/>
        <w:widowControl w:val="false"/>
        <w:tabs>
          <w:tab w:val="left" w:pos="720" w:leader="none"/>
        </w:tabs>
        <w:ind w:firstLine="720"/>
        <w:jc w:val="both"/>
        <w:rPr>
          <w:lang w:val="en-US"/>
        </w:rPr>
      </w:pPr>
      <w:r>
        <w:rPr>
          <w:lang w:val="en-US"/>
        </w:rPr>
        <w:t>Óîëëè ìîã áû äàòü åìó â óõî è âûøâûðíóòü âîí, íî ÷åì òîãäà çàíèìàòüñÿ öåëûé äåíü?</w:t>
      </w:r>
    </w:p>
    <w:p>
      <w:pPr>
        <w:pStyle w:val="Normal"/>
        <w:widowControl w:val="false"/>
        <w:tabs>
          <w:tab w:val="left" w:pos="720" w:leader="none"/>
        </w:tabs>
        <w:ind w:firstLine="720"/>
        <w:jc w:val="both"/>
        <w:rPr>
          <w:lang w:val="en-US"/>
        </w:rPr>
      </w:pPr>
      <w:r>
        <w:rPr>
          <w:lang w:val="en-US"/>
        </w:rPr>
        <w:t>- Âåðà? Åå äàåò âîñïèòàíèå.</w:t>
      </w:r>
    </w:p>
    <w:p>
      <w:pPr>
        <w:pStyle w:val="Normal"/>
        <w:widowControl w:val="false"/>
        <w:tabs>
          <w:tab w:val="left" w:pos="720" w:leader="none"/>
        </w:tabs>
        <w:ind w:firstLine="720"/>
        <w:jc w:val="both"/>
        <w:rPr>
          <w:lang w:val="en-US"/>
        </w:rPr>
      </w:pPr>
      <w:r>
        <w:rPr>
          <w:lang w:val="en-US"/>
        </w:rPr>
        <w:t>- Òîãäà ýòî ïðîñòî îòîäâèãàåò ïðîáëåìó íà îäíî ïîêîëåíèå íàçàä, - ìàëü÷èê óñìåõíóëñÿ.</w:t>
      </w:r>
    </w:p>
    <w:p>
      <w:pPr>
        <w:pStyle w:val="Normal"/>
        <w:widowControl w:val="false"/>
        <w:tabs>
          <w:tab w:val="left" w:pos="720" w:leader="none"/>
        </w:tabs>
        <w:ind w:firstLine="720"/>
        <w:jc w:val="both"/>
        <w:rPr>
          <w:lang w:val="en-US"/>
        </w:rPr>
      </w:pPr>
      <w:r>
        <w:rPr>
          <w:lang w:val="en-US"/>
        </w:rPr>
        <w:t>- Äà, - ñîãëàñèëñÿ Óîëëè íå áåç èíòåðåñà. - À åñëè, ñêàæåì òàê: âåðà - ýòî æåëàíèå íàäåëèòü ïðèâû÷íûìè äëÿ íàñ öåííîñòÿìè íåêîå âñåìîãóùåå ñóùåñòâî. Êàê òåáå òàêîå îïðåäåëåíèå?</w:t>
      </w:r>
    </w:p>
    <w:p>
      <w:pPr>
        <w:pStyle w:val="Normal"/>
        <w:widowControl w:val="false"/>
        <w:tabs>
          <w:tab w:val="left" w:pos="720" w:leader="none"/>
        </w:tabs>
        <w:ind w:firstLine="720"/>
        <w:jc w:val="both"/>
        <w:rPr>
          <w:lang w:val="en-US"/>
        </w:rPr>
      </w:pPr>
      <w:r>
        <w:rPr>
          <w:lang w:val="en-US"/>
        </w:rPr>
        <w:t>- Ïëîõî, - îòâåòèë ìàëü÷èê. - Çà÷åì êîãî-òî ÷åì-òî íàäåëÿòü?</w:t>
      </w:r>
    </w:p>
    <w:p>
      <w:pPr>
        <w:pStyle w:val="Normal"/>
        <w:widowControl w:val="false"/>
        <w:tabs>
          <w:tab w:val="left" w:pos="720" w:leader="none"/>
        </w:tabs>
        <w:ind w:firstLine="720"/>
        <w:jc w:val="both"/>
        <w:rPr>
          <w:lang w:val="en-US"/>
        </w:rPr>
      </w:pPr>
      <w:r>
        <w:rPr>
          <w:lang w:val="en-US"/>
        </w:rPr>
        <w:t>Óîëëè ÷óâñòâîâàë, ÷òî åãî ê ÷åìó-òî ïîäòàëêèâàþò, ê ÷åìó-òî òàêîìó, î ÷åì îí ãîâîðèòü íå õîòåë, è íå ìîã äî êîíöà ïîíÿòü, ê ÷åìó èìåííî.</w:t>
      </w:r>
    </w:p>
    <w:p>
      <w:pPr>
        <w:pStyle w:val="Normal"/>
        <w:widowControl w:val="false"/>
        <w:tabs>
          <w:tab w:val="left" w:pos="720" w:leader="none"/>
        </w:tabs>
        <w:ind w:firstLine="720"/>
        <w:jc w:val="both"/>
        <w:rPr>
          <w:lang w:val="en-US"/>
        </w:rPr>
      </w:pPr>
      <w:r>
        <w:rPr>
          <w:lang w:val="en-US"/>
        </w:rPr>
        <w:t>- Ïîèñê ñ÷àñòëèâîãî êîíöà? Îïðàâäàíèå ñòðàäàíèé êàêèì-òî âûñøèì ñìûñëîì?</w:t>
      </w:r>
    </w:p>
    <w:p>
      <w:pPr>
        <w:pStyle w:val="Normal"/>
        <w:widowControl w:val="false"/>
        <w:tabs>
          <w:tab w:val="left" w:pos="720" w:leader="none"/>
        </w:tabs>
        <w:ind w:firstLine="720"/>
        <w:jc w:val="both"/>
        <w:rPr>
          <w:lang w:val="en-US"/>
        </w:rPr>
      </w:pPr>
      <w:r>
        <w:rPr>
          <w:lang w:val="en-US"/>
        </w:rPr>
        <w:t>Ñòàíîâèëîñü æàðêî, õîòÿ ñîëíöå ñòîÿëî åùå íèçêî è äåíü òîëüêî íà÷èíàëñÿ. Óîëëè ÷óâñòâîâàë, êàê ïî ðåáðàì ñòåêàþò ñòðóéêè ïîòà. À êîñòëÿâîìó ìàëü÷èêó, êàæåòñÿ, õîòü áû ÷òî.</w:t>
      </w:r>
    </w:p>
    <w:p>
      <w:pPr>
        <w:pStyle w:val="Normal"/>
        <w:widowControl w:val="false"/>
        <w:tabs>
          <w:tab w:val="left" w:pos="720" w:leader="none"/>
        </w:tabs>
        <w:ind w:firstLine="720"/>
        <w:jc w:val="both"/>
        <w:rPr>
          <w:lang w:val="en-US"/>
        </w:rPr>
      </w:pPr>
      <w:r>
        <w:rPr>
          <w:lang w:val="en-US"/>
        </w:rPr>
        <w:t>- Óæå ëó÷øå, - ïîäáîäðèë îí Óîëëè. - Òåïåðü äàëüøå. Êàê ìîæåì ìû äàòü òåáå âåðó â ýòîò Ìèð? Òû óæå èñïðîáîâàë åãî ðàäîñòåé. Ìîæåò áûòü, íåîáõîäèì åùå è âêóñ ñòðàäàíèÿ? Âêóñ àäà ïîäåéñòâóåò ñèëüíåå, ÷åì âêóñ ðàÿ?</w:t>
      </w:r>
    </w:p>
    <w:p>
      <w:pPr>
        <w:pStyle w:val="Normal"/>
        <w:widowControl w:val="false"/>
        <w:tabs>
          <w:tab w:val="left" w:pos="720" w:leader="none"/>
        </w:tabs>
        <w:ind w:firstLine="720"/>
        <w:jc w:val="both"/>
        <w:rPr>
          <w:lang w:val="en-US"/>
        </w:rPr>
      </w:pPr>
      <w:r>
        <w:rPr>
          <w:lang w:val="en-US"/>
        </w:rPr>
        <w:t>- Íåò. - Òàêàÿ ïåðñïåêòèâà âîâñå íå êàçàëàñü çàìàí÷èâîé.</w:t>
      </w:r>
    </w:p>
    <w:p>
      <w:pPr>
        <w:pStyle w:val="Normal"/>
        <w:widowControl w:val="false"/>
        <w:tabs>
          <w:tab w:val="left" w:pos="720" w:leader="none"/>
        </w:tabs>
        <w:ind w:firstLine="720"/>
        <w:jc w:val="both"/>
        <w:rPr>
          <w:lang w:val="en-US"/>
        </w:rPr>
      </w:pPr>
      <w:r>
        <w:rPr>
          <w:lang w:val="en-US"/>
        </w:rPr>
        <w:t>Òåìíûå ãëàçà îïÿòü ñâåðêíóëè.</w:t>
      </w:r>
    </w:p>
    <w:p>
      <w:pPr>
        <w:pStyle w:val="Normal"/>
        <w:widowControl w:val="false"/>
        <w:tabs>
          <w:tab w:val="left" w:pos="720" w:leader="none"/>
        </w:tabs>
        <w:ind w:firstLine="720"/>
        <w:jc w:val="both"/>
        <w:rPr>
          <w:lang w:val="en-US"/>
        </w:rPr>
      </w:pPr>
      <w:r>
        <w:rPr>
          <w:lang w:val="en-US"/>
        </w:rPr>
        <w:t>- Òàê çíà÷èò, òû îòêàçûâàåøüñÿ èñïîëíèòü ïðèêàç Áîãèíè? - Åñëè áû âñå ýòî íå áûëî áåçóìèåì, ìîæíî áûëî áû ïîäóìàòü, ÷òî îí óãðîæàåò...</w:t>
      </w:r>
    </w:p>
    <w:p>
      <w:pPr>
        <w:pStyle w:val="Normal"/>
        <w:widowControl w:val="false"/>
        <w:tabs>
          <w:tab w:val="left" w:pos="720" w:leader="none"/>
        </w:tabs>
        <w:ind w:firstLine="720"/>
        <w:jc w:val="both"/>
        <w:rPr>
          <w:lang w:val="en-US"/>
        </w:rPr>
      </w:pPr>
      <w:r>
        <w:rPr>
          <w:lang w:val="en-US"/>
        </w:rPr>
        <w:t>- Ïåðåäàé ñâîåé áîãèíå, ïóñòü âûêèíåò ýòî èç ãîëîâû, - òâåðäî çàÿâèë Óîëëè. - ß âîâñå íå ñîáèðàþñü áûòü âîèíîì, íè â ýòîì ìèðå, íè â êàêîì äðóãîì.</w:t>
      </w:r>
    </w:p>
    <w:p>
      <w:pPr>
        <w:pStyle w:val="Normal"/>
        <w:widowControl w:val="false"/>
        <w:tabs>
          <w:tab w:val="left" w:pos="720" w:leader="none"/>
        </w:tabs>
        <w:ind w:firstLine="720"/>
        <w:jc w:val="both"/>
        <w:rPr>
          <w:lang w:val="en-US"/>
        </w:rPr>
      </w:pPr>
      <w:r>
        <w:rPr>
          <w:lang w:val="en-US"/>
        </w:rPr>
        <w:t>Ìàëü÷èê ïîñìîòðåë íà íåãî õîëîäíî.</w:t>
      </w:r>
    </w:p>
    <w:p>
      <w:pPr>
        <w:pStyle w:val="Normal"/>
        <w:widowControl w:val="false"/>
        <w:tabs>
          <w:tab w:val="left" w:pos="720" w:leader="none"/>
        </w:tabs>
        <w:ind w:firstLine="720"/>
        <w:jc w:val="both"/>
        <w:rPr>
          <w:lang w:val="en-US"/>
        </w:rPr>
      </w:pPr>
      <w:r>
        <w:rPr>
          <w:lang w:val="en-US"/>
        </w:rPr>
        <w:t>- ß âñåãî ëèøü ïîëóáîã, - è ÿ íå ìîãó áûòü òàêèì íàãëûì. Ïî÷åìó áû òåáå íå ñïóñòèòüñÿ â õðàì è íå ñêàçàòü Åé ýòî ñàìîìó?</w:t>
      </w:r>
    </w:p>
    <w:p>
      <w:pPr>
        <w:pStyle w:val="Normal"/>
        <w:widowControl w:val="false"/>
        <w:tabs>
          <w:tab w:val="left" w:pos="720" w:leader="none"/>
        </w:tabs>
        <w:ind w:firstLine="720"/>
        <w:jc w:val="both"/>
        <w:rPr>
          <w:lang w:val="en-US"/>
        </w:rPr>
      </w:pPr>
      <w:r>
        <w:rPr>
          <w:lang w:val="en-US"/>
        </w:rPr>
        <w:t>- Ñàìîìó? ×òîáû ÿ ïîêëîíÿëñÿ èäîëó? Ãëèíÿíîìó èäîëó? Èëè êàìåííîìó?</w:t>
      </w:r>
    </w:p>
    <w:p>
      <w:pPr>
        <w:pStyle w:val="Normal"/>
        <w:widowControl w:val="false"/>
        <w:tabs>
          <w:tab w:val="left" w:pos="720" w:leader="none"/>
        </w:tabs>
        <w:ind w:firstLine="720"/>
        <w:jc w:val="both"/>
        <w:rPr>
          <w:lang w:val="en-US"/>
        </w:rPr>
      </w:pPr>
      <w:r>
        <w:rPr>
          <w:lang w:val="en-US"/>
        </w:rPr>
        <w:t>- Êàìåííîìó.</w:t>
      </w:r>
    </w:p>
    <w:p>
      <w:pPr>
        <w:pStyle w:val="Normal"/>
        <w:widowControl w:val="false"/>
        <w:tabs>
          <w:tab w:val="left" w:pos="720" w:leader="none"/>
        </w:tabs>
        <w:ind w:firstLine="720"/>
        <w:jc w:val="both"/>
        <w:rPr>
          <w:lang w:val="en-US"/>
        </w:rPr>
      </w:pPr>
      <w:r>
        <w:rPr>
          <w:lang w:val="en-US"/>
        </w:rPr>
        <w:t>- Íèêîãäà!</w:t>
      </w:r>
    </w:p>
    <w:p>
      <w:pPr>
        <w:pStyle w:val="Normal"/>
        <w:widowControl w:val="false"/>
        <w:tabs>
          <w:tab w:val="left" w:pos="720" w:leader="none"/>
        </w:tabs>
        <w:ind w:firstLine="720"/>
        <w:jc w:val="both"/>
        <w:rPr>
          <w:lang w:val="en-US"/>
        </w:rPr>
      </w:pPr>
      <w:r>
        <w:rPr>
          <w:lang w:val="en-US"/>
        </w:rPr>
        <w:t>- Ïî÷åìó? - ñïðîñèë ìàëü÷èê. - Òû äîâîëüíî äîëãî ïîêëîíÿëñÿ òðÿïè÷íîìó ôëàãó.</w:t>
      </w:r>
    </w:p>
    <w:p>
      <w:pPr>
        <w:pStyle w:val="Normal"/>
        <w:widowControl w:val="false"/>
        <w:tabs>
          <w:tab w:val="left" w:pos="720" w:leader="none"/>
        </w:tabs>
        <w:ind w:firstLine="720"/>
        <w:jc w:val="both"/>
        <w:rPr>
          <w:lang w:val="en-US"/>
        </w:rPr>
      </w:pPr>
      <w:r>
        <w:rPr>
          <w:lang w:val="en-US"/>
        </w:rPr>
        <w:t>Óîëëè ïî÷óâñòâîâàë, ÷òî óïóñòèë íå÷òî âàæíîå.</w:t>
      </w:r>
    </w:p>
    <w:p>
      <w:pPr>
        <w:pStyle w:val="Normal"/>
        <w:widowControl w:val="false"/>
        <w:tabs>
          <w:tab w:val="left" w:pos="720" w:leader="none"/>
        </w:tabs>
        <w:ind w:firstLine="720"/>
        <w:jc w:val="both"/>
        <w:rPr>
          <w:lang w:val="en-US"/>
        </w:rPr>
      </w:pPr>
      <w:r>
        <w:rPr>
          <w:lang w:val="en-US"/>
        </w:rPr>
        <w:t>- Íî ÿ âåðèë â òî, ÷òî ñòîèò çà ýòèì ôëàãîì.</w:t>
      </w:r>
    </w:p>
    <w:p>
      <w:pPr>
        <w:pStyle w:val="Normal"/>
        <w:widowControl w:val="false"/>
        <w:tabs>
          <w:tab w:val="left" w:pos="720" w:leader="none"/>
        </w:tabs>
        <w:ind w:firstLine="720"/>
        <w:jc w:val="both"/>
        <w:rPr>
          <w:lang w:val="en-US"/>
        </w:rPr>
      </w:pPr>
      <w:r>
        <w:rPr>
          <w:lang w:val="en-US"/>
        </w:rPr>
        <w:t>Óñëûøàâ ýòî, ìàëü÷èê ðàññìåÿëñÿ è ñïðûãíóë ñî ñòóëà.</w:t>
      </w:r>
    </w:p>
    <w:p>
      <w:pPr>
        <w:pStyle w:val="Normal"/>
        <w:widowControl w:val="false"/>
        <w:tabs>
          <w:tab w:val="left" w:pos="720" w:leader="none"/>
        </w:tabs>
        <w:ind w:firstLine="720"/>
        <w:jc w:val="both"/>
        <w:rPr>
          <w:lang w:val="en-US"/>
        </w:rPr>
      </w:pPr>
      <w:r>
        <w:rPr>
          <w:lang w:val="en-US"/>
        </w:rPr>
        <w:t>- Íó âîò, îïÿòü òî æå ñàìîå! Íî ïîðà óõîäèòü - ñþäà èäóò íàåìíûå óáèéöû, òàê ÷òî òåáå ëó÷øå ãäå-íèáóäü ñïðÿòàòüñÿ.</w:t>
      </w:r>
    </w:p>
    <w:p>
      <w:pPr>
        <w:pStyle w:val="Normal"/>
        <w:widowControl w:val="false"/>
        <w:tabs>
          <w:tab w:val="left" w:pos="720" w:leader="none"/>
        </w:tabs>
        <w:ind w:firstLine="720"/>
        <w:jc w:val="both"/>
        <w:rPr>
          <w:lang w:val="en-US"/>
        </w:rPr>
      </w:pPr>
      <w:r>
        <w:rPr>
          <w:lang w:val="en-US"/>
        </w:rPr>
        <w:t>Óîëëè òîæå âñêî÷èë íà íîãè.</w:t>
      </w:r>
    </w:p>
    <w:p>
      <w:pPr>
        <w:pStyle w:val="Normal"/>
        <w:widowControl w:val="false"/>
        <w:tabs>
          <w:tab w:val="left" w:pos="720" w:leader="none"/>
        </w:tabs>
        <w:ind w:firstLine="720"/>
        <w:jc w:val="both"/>
        <w:rPr>
          <w:lang w:val="en-US"/>
        </w:rPr>
      </w:pPr>
      <w:r>
        <w:rPr>
          <w:lang w:val="en-US"/>
        </w:rPr>
        <w:t>- Ñïàñèáî çà ïðåäóïðåæäåíèå. Ìíå íóæíû êàêèå-íèáóäü øòàíû.</w:t>
      </w:r>
    </w:p>
    <w:p>
      <w:pPr>
        <w:pStyle w:val="Normal"/>
        <w:widowControl w:val="false"/>
        <w:tabs>
          <w:tab w:val="left" w:pos="720" w:leader="none"/>
        </w:tabs>
        <w:ind w:firstLine="720"/>
        <w:jc w:val="both"/>
        <w:rPr>
          <w:lang w:val="en-US"/>
        </w:rPr>
      </w:pPr>
      <w:r>
        <w:rPr>
          <w:lang w:val="en-US"/>
        </w:rPr>
        <w:t>- Òû åùå íå îòêðûë ýòîò ìåøîê ñ ïîäàðêàìè, - ìàëü÷èê óêàçàë íà óçåë, êîòîðûé ëåæàë íà ïîëó.</w:t>
      </w:r>
    </w:p>
    <w:p>
      <w:pPr>
        <w:pStyle w:val="Normal"/>
        <w:widowControl w:val="false"/>
        <w:tabs>
          <w:tab w:val="left" w:pos="720" w:leader="none"/>
        </w:tabs>
        <w:ind w:firstLine="720"/>
        <w:jc w:val="both"/>
        <w:rPr>
          <w:lang w:val="en-US"/>
        </w:rPr>
      </w:pPr>
      <w:r>
        <w:rPr>
          <w:lang w:val="en-US"/>
        </w:rPr>
        <w:t>Êàê æå ýòî îí ðàíüøå íå äîãàäàëñÿ? Óîëëè ïîñòàâèë óçåë íà êðîâàòü è ñòàë åãî ðàçâÿçûâàòü.</w:t>
      </w:r>
    </w:p>
    <w:p>
      <w:pPr>
        <w:pStyle w:val="Normal"/>
        <w:widowControl w:val="false"/>
        <w:tabs>
          <w:tab w:val="left" w:pos="720" w:leader="none"/>
        </w:tabs>
        <w:ind w:firstLine="720"/>
        <w:jc w:val="both"/>
        <w:rPr>
          <w:lang w:val="en-US"/>
        </w:rPr>
      </w:pPr>
      <w:r>
        <w:rPr>
          <w:lang w:val="en-US"/>
        </w:rPr>
        <w:t>- Íàäåíü ñíà÷àëà þáêó, - ñêàçàë ìàëü÷èê. - Íåìíîãî êîðîòêîâàòà, íî ïîäîéäåò. Òåïåðü ðåìíè. Áîòèíêè ìàëû.</w:t>
      </w:r>
    </w:p>
    <w:p>
      <w:pPr>
        <w:pStyle w:val="Normal"/>
        <w:widowControl w:val="false"/>
        <w:tabs>
          <w:tab w:val="left" w:pos="720" w:leader="none"/>
        </w:tabs>
        <w:ind w:firstLine="720"/>
        <w:jc w:val="both"/>
        <w:rPr>
          <w:lang w:val="en-US"/>
        </w:rPr>
      </w:pPr>
      <w:r>
        <w:rPr>
          <w:lang w:val="en-US"/>
        </w:rPr>
        <w:t>- Ïîæàëóé, òû ïðàâ, - ñîãëàñèëñÿ Óîëëè, ïûòàÿñü íàòÿíóòü áîòèíêè. Ïîõîæå, òåïåðü åìó íóæåí êàê ìèíèìóì òðèäöàòûé ðàçìåð.</w:t>
      </w:r>
    </w:p>
    <w:p>
      <w:pPr>
        <w:pStyle w:val="Normal"/>
        <w:widowControl w:val="false"/>
        <w:tabs>
          <w:tab w:val="left" w:pos="720" w:leader="none"/>
        </w:tabs>
        <w:ind w:firstLine="720"/>
        <w:jc w:val="both"/>
        <w:rPr>
          <w:lang w:val="en-US"/>
        </w:rPr>
      </w:pPr>
      <w:r>
        <w:rPr>
          <w:lang w:val="en-US"/>
        </w:rPr>
        <w:t>- Ðàçðåæü èõ ìå÷îì, - ìàëü÷èê õèõèêíóë. - Âîèí íå ìîæåò õîäèòü áîñûì. Óîëëè âûíóë ìå÷. Ýòî áûëî íå÷òî óæàñíîå.</w:t>
      </w:r>
    </w:p>
    <w:p>
      <w:pPr>
        <w:pStyle w:val="Normal"/>
        <w:widowControl w:val="false"/>
        <w:tabs>
          <w:tab w:val="left" w:pos="720" w:leader="none"/>
        </w:tabs>
        <w:ind w:firstLine="720"/>
        <w:jc w:val="both"/>
        <w:rPr>
          <w:lang w:val="en-US"/>
        </w:rPr>
      </w:pPr>
      <w:r>
        <w:rPr>
          <w:lang w:val="en-US"/>
        </w:rPr>
        <w:t>- ×òî ñ íèì äåëàþò? - ñïðîñèë îí. - Îõîòÿòñÿ íà ñëîíîâ?</w:t>
      </w:r>
    </w:p>
    <w:p>
      <w:pPr>
        <w:pStyle w:val="Normal"/>
        <w:widowControl w:val="false"/>
        <w:tabs>
          <w:tab w:val="left" w:pos="720" w:leader="none"/>
        </w:tabs>
        <w:ind w:firstLine="720"/>
        <w:jc w:val="both"/>
        <w:rPr>
          <w:lang w:val="en-US"/>
        </w:rPr>
      </w:pPr>
      <w:r>
        <w:rPr>
          <w:lang w:val="en-US"/>
        </w:rPr>
        <w:t>Äåðæà êëèíîê êîí÷èêàìè ïàëüöåâ, îí ïðîðåçàë â áîòèíêàõ îòâåðñòèÿ. Ìàëü÷èê îïÿòü õèõèêíóë.</w:t>
      </w:r>
    </w:p>
    <w:p>
      <w:pPr>
        <w:pStyle w:val="Normal"/>
        <w:widowControl w:val="false"/>
        <w:tabs>
          <w:tab w:val="left" w:pos="720" w:leader="none"/>
        </w:tabs>
        <w:ind w:firstLine="720"/>
        <w:jc w:val="both"/>
        <w:rPr>
          <w:lang w:val="en-US"/>
        </w:rPr>
      </w:pPr>
      <w:r>
        <w:rPr>
          <w:lang w:val="en-US"/>
        </w:rPr>
        <w:t>- Ìîæåò, ìíå ëó÷øå ïîêà îñòàâèòü åãî òóò? - ñïðîñèë Óîëëè.</w:t>
      </w:r>
    </w:p>
    <w:p>
      <w:pPr>
        <w:pStyle w:val="Normal"/>
        <w:widowControl w:val="false"/>
        <w:tabs>
          <w:tab w:val="left" w:pos="720" w:leader="none"/>
        </w:tabs>
        <w:ind w:firstLine="720"/>
        <w:jc w:val="both"/>
        <w:rPr>
          <w:lang w:val="en-US"/>
        </w:rPr>
      </w:pPr>
      <w:r>
        <w:rPr>
          <w:lang w:val="en-US"/>
        </w:rPr>
        <w:t>Ìàëü÷èê ïîêà÷àë ãîëîâîé.</w:t>
      </w:r>
    </w:p>
    <w:p>
      <w:pPr>
        <w:pStyle w:val="Normal"/>
        <w:widowControl w:val="false"/>
        <w:tabs>
          <w:tab w:val="left" w:pos="720" w:leader="none"/>
        </w:tabs>
        <w:ind w:firstLine="720"/>
        <w:jc w:val="both"/>
        <w:rPr>
          <w:lang w:val="en-US"/>
        </w:rPr>
      </w:pPr>
      <w:r>
        <w:rPr>
          <w:lang w:val="en-US"/>
        </w:rPr>
        <w:t>- Âîèí áåç ìå÷à - ýòî îáùåñòâåííûé ñêàíäàë.</w:t>
      </w:r>
    </w:p>
    <w:p>
      <w:pPr>
        <w:pStyle w:val="Normal"/>
        <w:widowControl w:val="false"/>
        <w:tabs>
          <w:tab w:val="left" w:pos="720" w:leader="none"/>
        </w:tabs>
        <w:ind w:firstLine="720"/>
        <w:jc w:val="both"/>
        <w:rPr>
          <w:lang w:val="en-US"/>
        </w:rPr>
      </w:pPr>
      <w:r>
        <w:rPr>
          <w:lang w:val="en-US"/>
        </w:rPr>
        <w:t>Íîæíû âèñåëè ó Óîëëè çà ñïèíîé. Îí ïîïûòàëñÿ âëîæèòü â íèõ ìå÷ è óïåðñÿ ðóêîþ â ïîòîëîê. Òîãäà îí ñåë íà êðîâàòü, íî òóò íîæíû ñâàëèëèñü íà ïîë. Îí óæå íà÷àë òåðÿòü òåðïåíèå, à ìàëü÷èê âñå òàê æå õèõèêàë.</w:t>
      </w:r>
    </w:p>
    <w:p>
      <w:pPr>
        <w:pStyle w:val="Normal"/>
        <w:widowControl w:val="false"/>
        <w:tabs>
          <w:tab w:val="left" w:pos="720" w:leader="none"/>
        </w:tabs>
        <w:ind w:firstLine="720"/>
        <w:jc w:val="both"/>
        <w:rPr>
          <w:lang w:val="en-US"/>
        </w:rPr>
      </w:pPr>
      <w:r>
        <w:rPr>
          <w:lang w:val="en-US"/>
        </w:rPr>
        <w:t>- Ïîïðîáóé âñòàòü íà êîëåíè, - ïðåäëîæèë îí, - èëè íàêëîíèñü. Ïðàâäà, òîãäà îíè îòîéäóò â ñòîðîíó...</w:t>
      </w:r>
    </w:p>
    <w:p>
      <w:pPr>
        <w:pStyle w:val="Normal"/>
        <w:widowControl w:val="false"/>
        <w:tabs>
          <w:tab w:val="left" w:pos="720" w:leader="none"/>
        </w:tabs>
        <w:ind w:firstLine="720"/>
        <w:jc w:val="both"/>
        <w:rPr>
          <w:lang w:val="en-US"/>
        </w:rPr>
      </w:pPr>
      <w:r>
        <w:rPr>
          <w:lang w:val="en-US"/>
        </w:rPr>
        <w:t>Òàê îíî è ñëó÷èëîñü. Íîæíû ëåæàëè ó íåãî ïîïåðåê ñïèíû. Áåñïðåðûâíî ðóãàÿñü è ÷óòü íå îòðåçàâ ñåáå óõî, Óîëëè íàêîíåö óáðàë ìå÷.</w:t>
      </w:r>
    </w:p>
    <w:p>
      <w:pPr>
        <w:pStyle w:val="Normal"/>
        <w:widowControl w:val="false"/>
        <w:tabs>
          <w:tab w:val="left" w:pos="720" w:leader="none"/>
        </w:tabs>
        <w:ind w:firstLine="720"/>
        <w:jc w:val="both"/>
        <w:rPr>
          <w:lang w:val="en-US"/>
        </w:rPr>
      </w:pPr>
      <w:r>
        <w:rPr>
          <w:lang w:val="en-US"/>
        </w:rPr>
        <w:t>- Íåïëîõî, - ñêàçàë ìàëü÷èê, îãëÿäåâ åãî. - Ó òåáÿ ýôåñ íå ñ òîé ñòîðîíû. Âïðî÷åì, Øîíñó ëåãêî âëàäååò è ïðàâîé è ëåâîé, òàê ÷òî ýòî íå èìååò çíà÷åíèÿ. Åñëè çàõî÷åøü êîãî-íèáóäü óáèòü, âûíèìàé ìå÷ ëåâîé ðóêîé. - ß âîâñå íå ñîáèðàþñü åãî âûíèìàòü! - íî âñå æå Óîëëè âûíóë ìå÷ è ïåðåäâèíóë íîæíû íà äðóãóþ ñòîðîíó.</w:t>
      </w:r>
    </w:p>
    <w:p>
      <w:pPr>
        <w:pStyle w:val="Normal"/>
        <w:widowControl w:val="false"/>
        <w:tabs>
          <w:tab w:val="left" w:pos="720" w:leader="none"/>
        </w:tabs>
        <w:ind w:firstLine="720"/>
        <w:jc w:val="both"/>
        <w:rPr>
          <w:lang w:val="en-US"/>
        </w:rPr>
      </w:pPr>
      <w:r>
        <w:rPr>
          <w:lang w:val="en-US"/>
        </w:rPr>
        <w:t>- Òåïåðü ïîïðàâü ðóêîÿòêó è ñìîòðè, ÷òîáû îí âèñåë ïðÿìî, - ñêàçàë ìàëü÷èê è âçÿë â ðóêè ìàëåíüêèé êîæàíûé ðåìåøîê, ïîñëåäíåå, ÷òî îñòàâàëîñü â ñâåðòêå. - Ýòî çàæèì äëÿ âîëîñ, - ïîÿñíèë îí.</w:t>
      </w:r>
    </w:p>
    <w:p>
      <w:pPr>
        <w:pStyle w:val="Normal"/>
        <w:widowControl w:val="false"/>
        <w:tabs>
          <w:tab w:val="left" w:pos="720" w:leader="none"/>
        </w:tabs>
        <w:ind w:firstLine="720"/>
        <w:jc w:val="both"/>
        <w:rPr>
          <w:lang w:val="en-US"/>
        </w:rPr>
      </w:pPr>
      <w:r>
        <w:rPr>
          <w:lang w:val="en-US"/>
        </w:rPr>
        <w:t>- Íèêîãäà íå íîñèë êîæó, - ïðîáîðìîòàë Óîëëè, îòêèäûâàÿ íàçàä âîëîñû è ñâÿçûâàÿ èõ ðåìåøêîì, ãóñòûå, òÿæåëûå âîëîñû, ó Óîëëè Ñìèòà øåâåëþðà áûëà êóäà ñêðîìíåå. - Ìíå ÷òî, íàäî ïîÿâèòüñÿ íà ëþäÿõ âî âñåì ýòî ñíàðÿæåíèè? Ìåíÿ àðåñòóþò. - Îí õìóðî ïîñìîòðåë â ãðÿçíîå ìóòíîå çåðêàëî. - Àðåñòîâûâàþò òîëüêî âîèíû, - ìàëü÷èê çàñìåÿëñÿ, - à òû - âîèí âûñîêîãî ïîëåòà. Íåò, âñå î÷åíü õîðîøî. Óâèäåâ òåáÿ, äåâóøêè çàñâèñòåëè áû îò âîñòîðãà, - åñëè áû, êîíå÷íî, îñìåëèëèñü. Ïîéäåì.</w:t>
      </w:r>
    </w:p>
    <w:p>
      <w:pPr>
        <w:pStyle w:val="Normal"/>
        <w:widowControl w:val="false"/>
        <w:tabs>
          <w:tab w:val="left" w:pos="720" w:leader="none"/>
        </w:tabs>
        <w:ind w:firstLine="720"/>
        <w:jc w:val="both"/>
        <w:rPr>
          <w:lang w:val="en-US"/>
        </w:rPr>
      </w:pPr>
      <w:r>
        <w:rPr>
          <w:lang w:val="en-US"/>
        </w:rPr>
        <w:t>Óîëëè êîëåáàëñÿ. Îí ïîñìîòðåë íà ïëàù, îñòàâøèéñÿ ëåæàòü íà êðîâàòè, è íà êîðçèíó, â êîòîðîé ëåæàëî öåëîå ñîñòîÿíèå - ãîðà ñåðåáðÿíûõ áëþä, - À êàê æå âñå ýòî? - ñïðîñèë îí.</w:t>
      </w:r>
    </w:p>
    <w:p>
      <w:pPr>
        <w:pStyle w:val="Normal"/>
        <w:widowControl w:val="false"/>
        <w:tabs>
          <w:tab w:val="left" w:pos="720" w:leader="none"/>
        </w:tabs>
        <w:ind w:firstLine="720"/>
        <w:jc w:val="both"/>
        <w:rPr>
          <w:lang w:val="en-US"/>
        </w:rPr>
      </w:pPr>
      <w:r>
        <w:rPr>
          <w:lang w:val="en-US"/>
        </w:rPr>
        <w:t>- Ýòî óêðàäóò, - îòâåòèë ìàëü÷èê. - À êàêàÿ ðàçíèöà?</w:t>
      </w:r>
    </w:p>
    <w:p>
      <w:pPr>
        <w:pStyle w:val="Normal"/>
        <w:widowControl w:val="false"/>
        <w:tabs>
          <w:tab w:val="left" w:pos="720" w:leader="none"/>
        </w:tabs>
        <w:ind w:firstLine="720"/>
        <w:jc w:val="both"/>
        <w:rPr>
          <w:lang w:val="en-US"/>
        </w:rPr>
      </w:pPr>
      <w:r>
        <w:rPr>
          <w:lang w:val="en-US"/>
        </w:rPr>
        <w:t>Â åãî âîïðîñå Óîëëè ïî÷óäèëñÿ íåêèé ïîäâîõ. Îí óâèäåë, êàê îñòðûå ãëàçà åãî ñîáåñåäíèêà ñâåðêíóëè. Ýòî ëîâóøêà - åñëè îí ñêàæåò, ÷òî ðàçíèöà åñòü, çíà÷èò, âñå ýòè âåùè èìåþò êàêóþ-òî öåííîñòü, à ñëåäîâàòåëüíî, îíè ðåàëüíû. Îäíàæäû îí óæå ïîïàëñÿ, è òåïåðü íàäî áûòü îñòîðîæíåå.</w:t>
      </w:r>
    </w:p>
    <w:p>
      <w:pPr>
        <w:pStyle w:val="Normal"/>
        <w:widowControl w:val="false"/>
        <w:tabs>
          <w:tab w:val="left" w:pos="720" w:leader="none"/>
        </w:tabs>
        <w:ind w:firstLine="720"/>
        <w:jc w:val="both"/>
        <w:rPr>
          <w:lang w:val="en-US"/>
        </w:rPr>
      </w:pPr>
      <w:r>
        <w:rPr>
          <w:lang w:val="en-US"/>
        </w:rPr>
        <w:t>- Íèêàêîé.</w:t>
      </w:r>
    </w:p>
    <w:p>
      <w:pPr>
        <w:pStyle w:val="Normal"/>
        <w:widowControl w:val="false"/>
        <w:tabs>
          <w:tab w:val="left" w:pos="720" w:leader="none"/>
        </w:tabs>
        <w:ind w:firstLine="720"/>
        <w:jc w:val="both"/>
        <w:rPr>
          <w:lang w:val="en-US"/>
        </w:rPr>
      </w:pPr>
      <w:r>
        <w:rPr>
          <w:lang w:val="en-US"/>
        </w:rPr>
        <w:t>- Òîãäà ïîøëè, - êèâíóë ìàëü÷èê è ïîáåæàë ê äâåðè.</w:t>
      </w:r>
    </w:p>
    <w:p>
      <w:pPr>
        <w:pStyle w:val="Normal"/>
        <w:widowControl w:val="false"/>
        <w:tabs>
          <w:tab w:val="left" w:pos="720" w:leader="none"/>
        </w:tabs>
        <w:ind w:firstLine="720"/>
        <w:jc w:val="both"/>
        <w:rPr>
          <w:lang w:val="en-US"/>
        </w:rPr>
      </w:pPr>
      <w:r>
        <w:rPr>
          <w:lang w:val="en-US"/>
        </w:rPr>
        <w:t>- Ñëóøàé, òû, Íåäîìåðîê! - îêëèêíóë åãî Óîëëè. - À ìîæåò, òû çàìàíèâàåøü ìåíÿ â ëîâóøêó?</w:t>
      </w:r>
    </w:p>
    <w:p>
      <w:pPr>
        <w:pStyle w:val="Normal"/>
        <w:widowControl w:val="false"/>
        <w:tabs>
          <w:tab w:val="left" w:pos="720" w:leader="none"/>
        </w:tabs>
        <w:ind w:firstLine="720"/>
        <w:jc w:val="both"/>
        <w:rPr>
          <w:lang w:val="en-US"/>
        </w:rPr>
      </w:pPr>
      <w:r>
        <w:rPr>
          <w:lang w:val="en-US"/>
        </w:rPr>
        <w:t>Îïÿòü ïîêàçàëàñü ýòà çëîâðåäíàÿ óñìåøêà, îòêðûëàñü äûðêà òàì, ãäå íå áûëî çóáà.</w:t>
      </w:r>
    </w:p>
    <w:p>
      <w:pPr>
        <w:pStyle w:val="Normal"/>
        <w:widowControl w:val="false"/>
        <w:tabs>
          <w:tab w:val="left" w:pos="720" w:leader="none"/>
        </w:tabs>
        <w:ind w:firstLine="720"/>
        <w:jc w:val="both"/>
        <w:rPr>
          <w:lang w:val="en-US"/>
        </w:rPr>
      </w:pPr>
      <w:r>
        <w:rPr>
          <w:lang w:val="en-US"/>
        </w:rPr>
        <w:t>- Äà.</w:t>
      </w:r>
    </w:p>
    <w:p>
      <w:pPr>
        <w:pStyle w:val="Normal"/>
        <w:widowControl w:val="false"/>
        <w:tabs>
          <w:tab w:val="left" w:pos="720" w:leader="none"/>
        </w:tabs>
        <w:ind w:firstLine="720"/>
        <w:jc w:val="both"/>
        <w:rPr>
          <w:lang w:val="en-US"/>
        </w:rPr>
      </w:pPr>
      <w:r>
        <w:rPr>
          <w:lang w:val="en-US"/>
        </w:rPr>
        <w:t>Áîëüøå îí íå ñêàçàë íè÷åãî, íî âîïðîñ: "À êàêàÿ ðàçíèöà?" îò÷åòëèâî ÷èòàëñÿ â åãî ëóêàâûõ ãëàçàõ.</w:t>
      </w:r>
    </w:p>
    <w:p>
      <w:pPr>
        <w:pStyle w:val="Normal"/>
        <w:widowControl w:val="false"/>
        <w:tabs>
          <w:tab w:val="left" w:pos="720" w:leader="none"/>
        </w:tabs>
        <w:ind w:firstLine="720"/>
        <w:jc w:val="both"/>
        <w:rPr>
          <w:lang w:val="en-US"/>
        </w:rPr>
      </w:pPr>
      <w:r>
        <w:rPr>
          <w:lang w:val="en-US"/>
        </w:rPr>
        <w:t>Óîëëè ïîæàë ïëå÷àìè è óëûáíóëñÿ:</w:t>
      </w:r>
    </w:p>
    <w:p>
      <w:pPr>
        <w:pStyle w:val="Normal"/>
        <w:widowControl w:val="false"/>
        <w:tabs>
          <w:tab w:val="left" w:pos="720" w:leader="none"/>
        </w:tabs>
        <w:ind w:firstLine="720"/>
        <w:jc w:val="both"/>
        <w:rPr>
          <w:lang w:val="en-US"/>
        </w:rPr>
      </w:pPr>
      <w:r>
        <w:rPr>
          <w:lang w:val="en-US"/>
        </w:rPr>
        <w:t>- Íó, ïîøëè! - è âûøåë èç äîìèêà âñëåä çà ìàëü÷èêîì.</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Ãëàâà 6</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Áûëî ïðåêðàñíîå, ïî-òðîïè÷åñêè òîìíîå óòðî, åãî íå ïîðòèëè äàæå çàïàõè, êîòîðûå âñåãäà ñîïóòñòâóþò áîëüøîìó ñêîïëåíèþ ëþäåé è ëîøàäåé. Ñîëíöå óæå ðàçîãíàëî òåíü îêîëî äîìèêà è òåïåðü íåùàäíî æãëî Óîëëè ñïèíó - â òàêèå óòðà, êàê ýòî, âñåãäà íà÷èíàåøü äóìàòü î ëåòíèõ êàíèêóëàõ, î ïëÿæàõ è çàãîðåëûõ äåâóøêàõ, î ïðîãóëêàõ ïî ëåñó è î òåííèñíîì ìÿ÷å. Ìàëü÷èê çàïðûãíóë íà íèçêèé ïàðàïåò äîðîãè è, ðàñêèíóâ ðóêè, ÷òîáû óäåðæàòü ðàâíîâåñèå, ïîêà÷èâàÿñü, ïîáåæàë âïåðåä ×òîáû íå îòñòàòü, Óîëëè ïðèáàâèë øàãó; îí çàìåòèë, ÷òî äîðîãà ñïóñêàåòñÿ âíèç, ïîä êðîíû äåðåâüåâ. Ñïðàøèâàòü î òîì, êóäà îíè èäóò, - áåñïîëåçíî: îòâåòîì áóäåò âñå òîò æå âîïðîñ.</w:t>
      </w:r>
    </w:p>
    <w:p>
      <w:pPr>
        <w:pStyle w:val="Normal"/>
        <w:widowControl w:val="false"/>
        <w:tabs>
          <w:tab w:val="left" w:pos="720" w:leader="none"/>
        </w:tabs>
        <w:ind w:firstLine="720"/>
        <w:jc w:val="both"/>
        <w:rPr>
          <w:lang w:val="en-US"/>
        </w:rPr>
      </w:pPr>
      <w:r>
        <w:rPr>
          <w:lang w:val="en-US"/>
        </w:rPr>
        <w:t>Ïóòíèêîâ, øåäøèõ íàâñòðå÷ó èì, áûëî íå ñëèøêîì ìíîãî. Ïîðàâíÿâøèñü ñ íèì, ëþäè ïðèâåòñòâîâàëè åãî ïîêëîíîì. Îí êèâàë èì, íå îñòàíàâëèâàÿñü. - Êàê ÿ äîëæåí îòâå÷àòü íà ïðèâåòñòâèÿ? ñïðîñèë îí ñâîåãî ïðîâîäíèêà. - Êèâîê - ýòî òî, ÷òî íóæíî, - îòâåòèë ìàëü÷èê; ñòåíà, ïî êîòîðîé îí øåë, ñòàëà øèðå è òåïåðü îí äâèãàëñÿ ðîâíåå. Åãî ëèöî áûëî ñîâñåì ðÿäîì ñ ëèöîì Óîëëè. - Íå îòâå÷àé ÷åðíûì è áåëûì. Åñëè õî÷åøü, òî è æåëòûì. À çåëåíûõ è ñèíèõ òû äîëæåí ïðèâåòñòâîâàòü - ïðèæìè ê ãðóäè ñæàòûé êóëàê. Ýòî çíà÷èò, ÷òî òû íå ñîáèðàåøüñÿ îáíàæàòü ìå÷, òàê æå, êàê ðóêîïîæàòèå îçíà÷àåò, ÷òî òû íå ïðÿ÷åøü ãäå-íèáóäü îðóæèÿ. - Îïÿòü íà÷àëñÿ óçêèé ïîëóðàçðóøåííûé ó÷àñòîê, è îí ðàñêèíóë ðóêè. - Íå óëûáàéñÿ, òåáå ýòî íå ïîëîæåíî.</w:t>
      </w:r>
    </w:p>
    <w:p>
      <w:pPr>
        <w:pStyle w:val="Normal"/>
        <w:widowControl w:val="false"/>
        <w:tabs>
          <w:tab w:val="left" w:pos="720" w:leader="none"/>
        </w:tabs>
        <w:ind w:firstLine="720"/>
        <w:jc w:val="both"/>
        <w:rPr>
          <w:lang w:val="en-US"/>
        </w:rPr>
      </w:pPr>
      <w:r>
        <w:rPr>
          <w:lang w:val="en-US"/>
        </w:rPr>
        <w:t>- È äàæå êðàñèâûì äåâóøêàì?</w:t>
      </w:r>
    </w:p>
    <w:p>
      <w:pPr>
        <w:pStyle w:val="Normal"/>
        <w:widowControl w:val="false"/>
        <w:tabs>
          <w:tab w:val="left" w:pos="720" w:leader="none"/>
        </w:tabs>
        <w:ind w:firstLine="720"/>
        <w:jc w:val="both"/>
        <w:rPr>
          <w:lang w:val="en-US"/>
        </w:rPr>
      </w:pPr>
      <w:r>
        <w:rPr>
          <w:lang w:val="en-US"/>
        </w:rPr>
        <w:t>Òåïåðü âî âçãëÿäå ìàëü÷èêà áûëî ïðåäîñòåðåæåíèå.</w:t>
      </w:r>
    </w:p>
    <w:p>
      <w:pPr>
        <w:pStyle w:val="Normal"/>
        <w:widowControl w:val="false"/>
        <w:tabs>
          <w:tab w:val="left" w:pos="720" w:leader="none"/>
        </w:tabs>
        <w:ind w:firstLine="720"/>
        <w:jc w:val="both"/>
        <w:rPr>
          <w:lang w:val="en-US"/>
        </w:rPr>
      </w:pPr>
      <w:r>
        <w:rPr>
          <w:lang w:val="en-US"/>
        </w:rPr>
        <w:t>- Îò âîèíà òâîåãî ðàíãà ýòî áóäåò âîñïðèíÿòî êàê ïðèêàç.</w:t>
      </w:r>
    </w:p>
    <w:p>
      <w:pPr>
        <w:pStyle w:val="Normal"/>
        <w:widowControl w:val="false"/>
        <w:tabs>
          <w:tab w:val="left" w:pos="720" w:leader="none"/>
        </w:tabs>
        <w:ind w:firstLine="720"/>
        <w:jc w:val="both"/>
        <w:rPr>
          <w:lang w:val="en-US"/>
        </w:rPr>
      </w:pPr>
      <w:r>
        <w:rPr>
          <w:lang w:val="en-US"/>
        </w:rPr>
        <w:t>Óîëëè ñòàë âíèìàòåëüíåå ïðèñìàòðèâàòüñÿ ê ëþäÿì. Ó òåõ, êòî áûë îäåò â îðàíæåâîå, íà ëáó áûëî ÷åòûðå çíàêà, ó òåõ, êòî â êîðè÷íåâîå, - òðè. Ïðè áåëîì öâåòå - îäèí çíàê, âèäèìî, çíàê ñàìûõ þíûõ. Îäåòûå â ÷åðíîå åìó íå âñòðå÷àëèñü, íî îí óæå çíàë, ÷òî çíà÷èò ýòîò öâåò - öâåò ðàáà. Íà äåòÿõ îáîåãî ïîëà íå áûëî âîîáùå íè÷åãî, òàê æå êàê è íà åãî ñïóòíèêå.</w:t>
      </w:r>
    </w:p>
    <w:p>
      <w:pPr>
        <w:pStyle w:val="Normal"/>
        <w:widowControl w:val="false"/>
        <w:tabs>
          <w:tab w:val="left" w:pos="720" w:leader="none"/>
        </w:tabs>
        <w:ind w:firstLine="720"/>
        <w:jc w:val="both"/>
        <w:rPr>
          <w:lang w:val="en-US"/>
        </w:rPr>
      </w:pPr>
      <w:r>
        <w:rPr>
          <w:lang w:val="en-US"/>
        </w:rPr>
        <w:t>- Ýòî òîëüêî äëÿ âñåõ îñòàëüíûõ, - ïðîäîëæàë ìàëü÷èê. - ×òî êàñàåòñÿ âîèíîâ, òî òàì âñå ñëîæíåå. Åñëè ïðîñòî âñòðå÷àåøü íà óëèöå - îäíî ïðèâåòñòâèå, åñëè õî÷åøü ïîãîâîðèòü - äðóãîå. Èìååò çíà÷åíèå è òî, ÷åé ðàíã âûøå, è åùå ìíîãîå. Ëîâêî, êàê êîçî÷êà, îí ïåðåïðûãíóë ÷åðåç áðåøü â êàìíÿõ è ïðèçåìëèëñÿ íà äðóãîé ñòîðîíå. - Îòâåò íà ïðèâåòñòâèå - ýòî è âîâñå ñëîæíî.</w:t>
      </w:r>
    </w:p>
    <w:p>
      <w:pPr>
        <w:pStyle w:val="Normal"/>
        <w:widowControl w:val="false"/>
        <w:tabs>
          <w:tab w:val="left" w:pos="720" w:leader="none"/>
        </w:tabs>
        <w:ind w:firstLine="720"/>
        <w:jc w:val="both"/>
        <w:rPr>
          <w:lang w:val="en-US"/>
        </w:rPr>
      </w:pPr>
      <w:r>
        <w:rPr>
          <w:lang w:val="en-US"/>
        </w:rPr>
        <w:t>Óîëëè íè÷åãî íå îòâåòèë. Äîðîãà äåëàëà ïîâîðîò è óõîäèëà ê äîìàì, íàä êðûøàìè êîòîðûõ âûñèëîñü îãðîìíîå ñîîðóæåíèå, ïîõîæåå íà ñîáîð, óâåí÷àííîå ñåìüþ çîëîòûìè øïèëÿìè... Õðàì Áîãèíè â Õàííå. Èìåííî ñþäà îíè è øëè. Çà õðàìîì ïîäíèìàëàñü ãðÿäà êðóòûõ ãîëûõ ñêàë, êîòîðóþ ðàçðåçàëî óùåëüå. Èç îêíà äîìèêà åìó áûëî âèäíî è ýòî óùåëüå, è âîäîïàä, íàä êîòîðûì ïîäíèìàëñÿ ôîíòàí áðûçã, òåïåðü æå îí çàìåòèë òîëüêî îáëà÷êî.</w:t>
      </w:r>
    </w:p>
    <w:p>
      <w:pPr>
        <w:pStyle w:val="Normal"/>
        <w:widowControl w:val="false"/>
        <w:tabs>
          <w:tab w:val="left" w:pos="720" w:leader="none"/>
        </w:tabs>
        <w:ind w:firstLine="720"/>
        <w:jc w:val="both"/>
        <w:rPr>
          <w:lang w:val="en-US"/>
        </w:rPr>
      </w:pPr>
      <w:r>
        <w:rPr>
          <w:lang w:val="en-US"/>
        </w:rPr>
        <w:t>Íà äîðîãå òî è äåëî ïîïàäàëñÿ ïîìåò ìóëîâ è äðóãàÿ ãðÿçü. Ñíà÷àëà Óîëëè áîÿëñÿ çàïà÷êàòü áîëüøèå ïàëüöû íîã, íî â êîíöå êîíöîâ ïåðåñòàë îáðàùàòü íà ýòî âíèìàíèå. Áîòèíêè æàëè, à ìàëü÷èê áåæàë áûñòðî, áûñòðî äàæå äëÿ òàêèõ äëèííûõ íîã, êàê ó Øîíñó.</w:t>
      </w:r>
    </w:p>
    <w:p>
      <w:pPr>
        <w:pStyle w:val="Normal"/>
        <w:widowControl w:val="false"/>
        <w:tabs>
          <w:tab w:val="left" w:pos="720" w:leader="none"/>
        </w:tabs>
        <w:ind w:firstLine="720"/>
        <w:jc w:val="both"/>
        <w:rPr>
          <w:lang w:val="en-US"/>
        </w:rPr>
      </w:pPr>
      <w:r>
        <w:rPr>
          <w:lang w:val="en-US"/>
        </w:rPr>
        <w:t>Íî âîò ñòåíà êîí÷èëàñü, ìàëü÷èê ñïðûãíóë íà äîðîãó, è îíè íåìíîãî ñáàâèëè øàã. Âíåçàïíî èõ îáñòóïèëè äåðåâÿííûå äîìà, âèäèìî, îíè âîøëè â ãîðîä; íåïðîõîäèìàÿ ãðÿçü áûëà çäåñü ïîâñþäó. Íà ãðÿçíûõ êðèâûõ óëî÷êàõ òîëïèëñÿ íàðîä, ëþäè ñïåøèëè, òîëêàëèñü, â ðóêàõ ó ìíîãèõ áûëè óçëû, íåêîòîðûå êàòèëè ïåðåä ñîáîé òåëåæêè. Íî äëÿ âîèíà ñåäüìîãî ðàíãà êàêèì-òî îáðàçîì âñåãäà íàõîäèëîñü äîñòàòî÷íî ìåñòà, è åãî íèêòî íå òîëêàë, õîòÿ òåïåðü ïðèâåòñòâèÿ ñòàëè íåáðåæíû. Çàïàõ, öàðèâøèé çäåñü, áûë ïðîñòî óæàñåí.</w:t>
      </w:r>
    </w:p>
    <w:p>
      <w:pPr>
        <w:pStyle w:val="Normal"/>
        <w:widowControl w:val="false"/>
        <w:tabs>
          <w:tab w:val="left" w:pos="720" w:leader="none"/>
        </w:tabs>
        <w:ind w:firstLine="720"/>
        <w:jc w:val="both"/>
        <w:rPr>
          <w:lang w:val="en-US"/>
        </w:rPr>
      </w:pPr>
      <w:r>
        <w:rPr>
          <w:lang w:val="en-US"/>
        </w:rPr>
        <w:t>- Êàæåòñÿ, áîëüøå âñåãî êîðè÷íåâûõ? - ñïðîñèë Óîëëè.</w:t>
      </w:r>
    </w:p>
    <w:p>
      <w:pPr>
        <w:pStyle w:val="Normal"/>
        <w:widowControl w:val="false"/>
        <w:tabs>
          <w:tab w:val="left" w:pos="720" w:leader="none"/>
        </w:tabs>
        <w:ind w:firstLine="720"/>
        <w:jc w:val="both"/>
        <w:rPr>
          <w:lang w:val="en-US"/>
        </w:rPr>
      </w:pPr>
      <w:r>
        <w:rPr>
          <w:lang w:val="en-US"/>
        </w:rPr>
        <w:t>Ìàëü÷èêó ïðèõîäèëîñü ïðîáèðàòüñÿ ñêâîçü òîëïó, ÷òîáû íå îòñòàòü, íî Óîëëè øåë âñå òàê æå áûñòðî - ïóñòü òåïåðü ïîïðûãàåò.</w:t>
      </w:r>
    </w:p>
    <w:p>
      <w:pPr>
        <w:pStyle w:val="Normal"/>
        <w:widowControl w:val="false"/>
        <w:tabs>
          <w:tab w:val="left" w:pos="720" w:leader="none"/>
        </w:tabs>
        <w:ind w:firstLine="720"/>
        <w:jc w:val="both"/>
        <w:rPr>
          <w:lang w:val="en-US"/>
        </w:rPr>
      </w:pPr>
      <w:r>
        <w:rPr>
          <w:lang w:val="en-US"/>
        </w:rPr>
        <w:t>- Òðåòèé ðàíã. Ýòî ìàñòåðà. - Îí èñ÷åç çà òåëåæêîé òîðãîâöà è âûíûðíóë ðÿäîì ñ Óîëëè ñ äðóãîé ñòîðîíû. - Âûñøèé ðàçðÿä ðåìåñëåííèêîâ. Â æåëòîì è áåëîì - ïîäìàñòåðüÿ. Íó âîò, îñíîâíîé êóðñ ïðîéäåí, - îí øèðîêî óñìåõíóëñÿ.</w:t>
      </w:r>
    </w:p>
    <w:p>
      <w:pPr>
        <w:pStyle w:val="Normal"/>
        <w:widowControl w:val="false"/>
        <w:tabs>
          <w:tab w:val="left" w:pos="720" w:leader="none"/>
        </w:tabs>
        <w:ind w:firstLine="720"/>
        <w:jc w:val="both"/>
        <w:rPr>
          <w:lang w:val="en-US"/>
        </w:rPr>
      </w:pPr>
      <w:r>
        <w:rPr>
          <w:lang w:val="en-US"/>
        </w:rPr>
        <w:t>Â ãðÿçè êîïàëîñü îãðîìíîå êîëè÷åñòâî áåçäîìíûõ ñîáàê; ñîëíöå çàêðûâàëè âûñîêèå ñòåíû. Êðóæèëèñü òó÷è íàñåêîìûõ, â âîçäóõå ïàõëî ÷åì-òî êèñëûì è ïðîãîðêëûì, ÷åëîâå÷åñêèì ïîòîì è æèâîòíûìè, è òîëüêî ëàâêè áóëî÷íèêîâ è ìàãàçèíû ñïåöèé äûøàëè àðîìàòàìè, è óëèöà âîêðóã íèõ ïðåâðàùàëàñü â îàçèñ.</w:t>
      </w:r>
    </w:p>
    <w:p>
      <w:pPr>
        <w:pStyle w:val="Normal"/>
        <w:widowControl w:val="false"/>
        <w:tabs>
          <w:tab w:val="left" w:pos="720" w:leader="none"/>
        </w:tabs>
        <w:ind w:firstLine="720"/>
        <w:jc w:val="both"/>
        <w:rPr>
          <w:lang w:val="en-US"/>
        </w:rPr>
      </w:pPr>
      <w:r>
        <w:rPr>
          <w:lang w:val="en-US"/>
        </w:rPr>
        <w:t>Óîëëè óëîâèë ñèñòåìó: áåëûå, æåëòûå, êîðè÷íåâûå, îðàíæåâûå è êðàñíûå. Çåëåíûå è ñèíèå - ýòî òå, êòî íà ñàìîì âåðõó, íî ïîêà ÷òî îí íèêîãî èç íèõ íå âñòðåòèë. Î÷åâèäíî, ïî ÷èñòîé ñëó÷àéíîñòè.</w:t>
      </w:r>
    </w:p>
    <w:p>
      <w:pPr>
        <w:pStyle w:val="Normal"/>
        <w:widowControl w:val="false"/>
        <w:tabs>
          <w:tab w:val="left" w:pos="720" w:leader="none"/>
        </w:tabs>
        <w:ind w:firstLine="720"/>
        <w:jc w:val="both"/>
        <w:rPr>
          <w:lang w:val="en-US"/>
        </w:rPr>
      </w:pPr>
      <w:r>
        <w:rPr>
          <w:lang w:val="en-US"/>
        </w:rPr>
        <w:t>- Íî ïî÷åìó èìåííî òàê? - ñïðîñèë Óîëëè.</w:t>
      </w:r>
    </w:p>
    <w:p>
      <w:pPr>
        <w:pStyle w:val="Normal"/>
        <w:widowControl w:val="false"/>
        <w:tabs>
          <w:tab w:val="left" w:pos="720" w:leader="none"/>
        </w:tabs>
        <w:ind w:firstLine="720"/>
        <w:jc w:val="both"/>
        <w:rPr>
          <w:lang w:val="en-US"/>
        </w:rPr>
      </w:pPr>
      <w:r>
        <w:rPr>
          <w:lang w:val="en-US"/>
        </w:rPr>
        <w:t>- Òåïåðü ñþäà, - ñêàçàë ìàëü÷èê, ñâîðà÷èâàÿ â åùå îäèí óçêèé ïåðåóëîê, òàêîé æå òåìíûé, ãðÿçíûé è øóìíûé; - Ïðîñòî òàê. Ïîòîìó ÷òî òàê áûëî âñåãäà. Ýòî - îáû÷íîå îáúÿñíåíèå âñåìó.</w:t>
      </w:r>
    </w:p>
    <w:p>
      <w:pPr>
        <w:pStyle w:val="Normal"/>
        <w:widowControl w:val="false"/>
        <w:tabs>
          <w:tab w:val="left" w:pos="720" w:leader="none"/>
        </w:tabs>
        <w:ind w:firstLine="720"/>
        <w:jc w:val="both"/>
        <w:rPr>
          <w:lang w:val="en-US"/>
        </w:rPr>
      </w:pPr>
      <w:r>
        <w:rPr>
          <w:lang w:val="en-US"/>
        </w:rPr>
        <w:t>Îäåæäà íèùèõ áûëà ÷åðíà, ÷àñòî åþ ñëóæèëà ïðîñòî ñòàðàÿ, ãðÿçíàÿ òðÿïêà. Ó ìíîãèõ òàêèå æå òðÿïêè áûëè è íà ãîëîâå... ×òîáû íå ïîçîðèòü ñâîé öåõ? Ïî çíàêàì íà ëáó ìîæíî äîãàäàòüñÿ, ÷åì ÷åëîâåê çàíèìàåòñÿ. Åñëè âïåðåäè ñëûøàëñÿ øóì è ëÿçã, çíà÷èò, áëèçêî êóçíèöà, à çíàêè êóçíåöà - êîíå÷íî æå, ïîäêîâû. Ó ÷åëîâåêà, êîòîðûé òîëêàåò ïåðåä ñîáîé òåëåæêó ñ îáóâüþ, íà ëáó òðè áîòèíêà. Íî íåêîòîðûå çíà÷êè Óîëëè íå ìîã ðàñøèôðîâàòü - óãîë, ðîìá, ïîëóêðóã. - Íàäî áû âñå ýòî ñæå÷ü è ïîñòðîèòü çàíîâî, - âîð÷àë Óîëëè.</w:t>
      </w:r>
    </w:p>
    <w:p>
      <w:pPr>
        <w:pStyle w:val="Normal"/>
        <w:widowControl w:val="false"/>
        <w:tabs>
          <w:tab w:val="left" w:pos="720" w:leader="none"/>
        </w:tabs>
        <w:ind w:firstLine="720"/>
        <w:jc w:val="both"/>
        <w:rPr>
          <w:lang w:val="en-US"/>
        </w:rPr>
      </w:pPr>
      <w:r>
        <w:rPr>
          <w:lang w:val="en-US"/>
        </w:rPr>
        <w:t>- Òàê è ïðîèñõîäèò, ïðèìåðíî êàæäûå ïÿòüäåñÿò ëåò, - îòâåòèë ìàëü÷èê. Ïî÷òè âî âñåõ äîìàõ íà ïåðâîì ýòàæå áûëè ìàãàçèíû, íàä âõîäîì âèñåëà âûâåñêà, à èíîãäà ñòîÿë è ïðèëàâîê ñ òîâàðîì, - îí áäèòåëüíî îõðàíÿëñÿ, è îò ýòîãî ïåðåäâèãàòüñÿ ïî óëèöå ñòàíîâèëîñü åùå òðóäíåå. Êîå-ãäå, êàê, íàïðèìåð, â êóçíèöå, áûëî âèäíî, êàê ëþäè ðàáîòàþò: îäíè òêàëè, äðóãèå øèëè èëè êðóòèëè ãîí÷àðíûå êðóãè. Çíàê ãîí÷àðîâ êóâøèí.</w:t>
      </w:r>
    </w:p>
    <w:p>
      <w:pPr>
        <w:pStyle w:val="Normal"/>
        <w:widowControl w:val="false"/>
        <w:tabs>
          <w:tab w:val="left" w:pos="720" w:leader="none"/>
        </w:tabs>
        <w:ind w:firstLine="720"/>
        <w:jc w:val="both"/>
        <w:rPr>
          <w:lang w:val="en-US"/>
        </w:rPr>
      </w:pPr>
      <w:r>
        <w:rPr>
          <w:lang w:val="en-US"/>
        </w:rPr>
        <w:t>Óîëëè çàìå÷àë è ñëåäû áîëåçíè - ñëåïîòó, èñòîùåíèå, óæàñíóþ ñûïü. Ïîâñþäó öàðèëà íèùåòà, øëè ñòàðóõè, ñãèáàÿñü ïîä âÿçàíêàìè äðîâ, äåòè ðàáîòàëè íàðàâíå ñî âçðîñëûìè. Åìó ýòî íå íðàâèëîñü. Îí âèäåë áåäíîñòü è ðàíüøå - íàïðèìåð, â Òèäæóàíå, íî òàì îíà êàçàëàñü âðåìåííûì ÿâëåíèåì. À ýòîò ãîðîä âûãëÿäåë òàêèì äðåâíèì, òàêèì âå÷íûì, ÷òî îò åãî äðåâíîñòè íèùåòà ñòàíîâèëàñü åùå áåçûñõîäíåå.</w:t>
      </w:r>
    </w:p>
    <w:p>
      <w:pPr>
        <w:pStyle w:val="Normal"/>
        <w:widowControl w:val="false"/>
        <w:tabs>
          <w:tab w:val="left" w:pos="720" w:leader="none"/>
        </w:tabs>
        <w:ind w:firstLine="720"/>
        <w:jc w:val="both"/>
        <w:rPr>
          <w:lang w:val="en-US"/>
        </w:rPr>
      </w:pPr>
      <w:r>
        <w:rPr>
          <w:lang w:val="en-US"/>
        </w:rPr>
        <w:t>Ìàëü÷èê âñå âðåìÿ êðóæèë ïî ïåðåóëêàì, èçáåãàÿ öåíòðàëüíûõ óëèö. Îíè åäâà ëè áûëè íàìíîãî øèðå, à èäòè ïî íèì êóäà òðóäíåå èç-çà ìíîæåñòâà ïîâîçîê è òåëåã. - Òû õî÷åøü ìåíÿ çàïóòàòü èëè áîèøüñÿ âñòðåòèòüñÿ ñ êåì-òî? - ñïðîñèë Óîëëè.</w:t>
      </w:r>
    </w:p>
    <w:p>
      <w:pPr>
        <w:pStyle w:val="Normal"/>
        <w:widowControl w:val="false"/>
        <w:tabs>
          <w:tab w:val="left" w:pos="720" w:leader="none"/>
        </w:tabs>
        <w:ind w:firstLine="720"/>
        <w:jc w:val="both"/>
        <w:rPr>
          <w:lang w:val="en-US"/>
        </w:rPr>
      </w:pPr>
      <w:r>
        <w:rPr>
          <w:lang w:val="en-US"/>
        </w:rPr>
        <w:t>- Äà, - îòâåòèë ìàëü÷èê.</w:t>
      </w:r>
    </w:p>
    <w:p>
      <w:pPr>
        <w:pStyle w:val="Normal"/>
        <w:widowControl w:val="false"/>
        <w:tabs>
          <w:tab w:val="left" w:pos="720" w:leader="none"/>
        </w:tabs>
        <w:ind w:firstLine="720"/>
        <w:jc w:val="both"/>
        <w:rPr>
          <w:lang w:val="en-US"/>
        </w:rPr>
      </w:pPr>
      <w:r>
        <w:rPr>
          <w:lang w:val="en-US"/>
        </w:rPr>
        <w:t>Ýòî áûë ãîðîä ëà÷óã, è ðåäêèå ÷åòûðåõýòàæíûå äîìà êàçàëèñü êàêèìè-òî íåçäîðîâûìè îáðàçîâàíèÿìè. Óîëëè çàìåòèë, ÷òî â êàíàâàõ äîáûâàþò ñåáå ïèùó íå òîëüêî áåçäîìíûå ñîáàêè, íî è òîùèå ñâèíüè. Ñâèíüè, ïîæèðàþùèå âñå ÷òî óãîäíî, äàæå ôåêàëèè, è áûëè îäíèì èç èñòî÷íèêîâ ýòîãî óæàñíîãî çàïàõà.</w:t>
      </w:r>
    </w:p>
    <w:p>
      <w:pPr>
        <w:pStyle w:val="Normal"/>
        <w:widowControl w:val="false"/>
        <w:tabs>
          <w:tab w:val="left" w:pos="720" w:leader="none"/>
        </w:tabs>
        <w:ind w:firstLine="720"/>
        <w:jc w:val="both"/>
        <w:rPr>
          <w:lang w:val="en-US"/>
        </w:rPr>
      </w:pPr>
      <w:r>
        <w:rPr>
          <w:lang w:val="en-US"/>
        </w:rPr>
        <w:t>- Êàê òû äóìàåøü, ïîíðàâèëèñü áû áîãèíå ðåêè íåìûòûå òóàëåòû? - ñïðîñèë Óîëëè.</w:t>
      </w:r>
    </w:p>
    <w:p>
      <w:pPr>
        <w:pStyle w:val="Normal"/>
        <w:widowControl w:val="false"/>
        <w:tabs>
          <w:tab w:val="left" w:pos="720" w:leader="none"/>
        </w:tabs>
        <w:ind w:firstLine="720"/>
        <w:jc w:val="both"/>
        <w:rPr>
          <w:lang w:val="en-US"/>
        </w:rPr>
      </w:pPr>
      <w:r>
        <w:rPr>
          <w:lang w:val="en-US"/>
        </w:rPr>
        <w:t>Ìàëü÷èê îñòàíîâèëñÿ è ãíåâíî âçãëÿíóë íà íåãî.</w:t>
      </w:r>
    </w:p>
    <w:p>
      <w:pPr>
        <w:pStyle w:val="Normal"/>
        <w:widowControl w:val="false"/>
        <w:tabs>
          <w:tab w:val="left" w:pos="720" w:leader="none"/>
        </w:tabs>
        <w:ind w:firstLine="720"/>
        <w:jc w:val="both"/>
        <w:rPr>
          <w:lang w:val="en-US"/>
        </w:rPr>
      </w:pPr>
      <w:r>
        <w:rPr>
          <w:lang w:val="en-US"/>
        </w:rPr>
        <w:t>- Íå ñìåé òàê øóòèòü!</w:t>
      </w:r>
    </w:p>
    <w:p>
      <w:pPr>
        <w:pStyle w:val="Normal"/>
        <w:widowControl w:val="false"/>
        <w:tabs>
          <w:tab w:val="left" w:pos="720" w:leader="none"/>
        </w:tabs>
        <w:ind w:firstLine="720"/>
        <w:jc w:val="both"/>
        <w:rPr>
          <w:lang w:val="en-US"/>
        </w:rPr>
      </w:pPr>
      <w:r>
        <w:rPr>
          <w:lang w:val="en-US"/>
        </w:rPr>
        <w:t>Óîëëè óùèïíóë ñåáÿ çà óõî - íåò, îí íå ñïèò. Êàê ìîæåò ýòîò íåäîìåðîê ðàçãîâàðèâàòü ñ íèì â òàêîì òîíå, ñ íèì, òåì, êòî çàïðîñòî ëîâèò ìóõó, äàæå íå ãëÿäÿ íà íåå?</w:t>
      </w:r>
    </w:p>
    <w:p>
      <w:pPr>
        <w:pStyle w:val="Normal"/>
        <w:widowControl w:val="false"/>
        <w:tabs>
          <w:tab w:val="left" w:pos="720" w:leader="none"/>
        </w:tabs>
        <w:ind w:firstLine="720"/>
        <w:jc w:val="both"/>
        <w:rPr>
          <w:lang w:val="en-US"/>
        </w:rPr>
      </w:pPr>
      <w:r>
        <w:rPr>
          <w:lang w:val="en-US"/>
        </w:rPr>
        <w:t>- ×òî-òî íå î÷åíü ïîõîæå íå ïðàâäó, - ñêàçàë îí è çàñìåÿëñÿ.</w:t>
      </w:r>
    </w:p>
    <w:p>
      <w:pPr>
        <w:pStyle w:val="Normal"/>
        <w:widowControl w:val="false"/>
        <w:tabs>
          <w:tab w:val="left" w:pos="720" w:leader="none"/>
        </w:tabs>
        <w:ind w:firstLine="720"/>
        <w:jc w:val="both"/>
        <w:rPr>
          <w:lang w:val="en-US"/>
        </w:rPr>
      </w:pPr>
      <w:r>
        <w:rPr>
          <w:lang w:val="en-US"/>
        </w:rPr>
        <w:t>Îíè ñòîÿëè ïîñðåäè óçêîé óëî÷êè, è ñïåøàùèå ïðîõîæèå îãèáàëè èõ ñ îáåèõ ñòîðîí, ñòàðàÿñü äåðæàòüñÿ ïîäàëüøå îò îïàñíîãî âîèíà.</w:t>
      </w:r>
    </w:p>
    <w:p>
      <w:pPr>
        <w:pStyle w:val="Normal"/>
        <w:widowControl w:val="false"/>
        <w:tabs>
          <w:tab w:val="left" w:pos="720" w:leader="none"/>
        </w:tabs>
        <w:ind w:firstLine="720"/>
        <w:jc w:val="both"/>
        <w:rPr>
          <w:lang w:val="en-US"/>
        </w:rPr>
      </w:pPr>
      <w:r>
        <w:rPr>
          <w:lang w:val="en-US"/>
        </w:rPr>
        <w:t>- Ïîäîéäè ñþäà! - ìàëü÷èê îñòàíîâèëñÿ îêîëî îäíîãî äîìà, ãäå â äâåðÿõ ñòîÿëà øèðîêàÿ äîñêà, íà êîòîðîé âèñåëè íèòè áóñ. Ðÿäîì íà òàáóðåòêå, ïîäæàâ ïîä ñåáÿ íîãè, ñèäåëà ñêîð÷èâøèñü ìîðùèíèñòàÿ ñòàðóõà. Ìàëü÷èê ïðîãíóë ðóêó è ñõâàòèë íèòêó áóñ.</w:t>
      </w:r>
    </w:p>
    <w:p>
      <w:pPr>
        <w:pStyle w:val="Normal"/>
        <w:widowControl w:val="false"/>
        <w:tabs>
          <w:tab w:val="left" w:pos="720" w:leader="none"/>
        </w:tabs>
        <w:ind w:firstLine="720"/>
        <w:jc w:val="both"/>
        <w:rPr>
          <w:lang w:val="en-US"/>
        </w:rPr>
      </w:pPr>
      <w:r>
        <w:rPr>
          <w:lang w:val="en-US"/>
        </w:rPr>
        <w:t>Æåíùèíà äàæå ïîäïðûãíóëà îò óäèâëåíèÿ, îíà íà÷àëà ëåáåçèòü ïåðåä áëàãîðîäíûì ãîñïîäèíîì, êîòîðûé, âïðî÷åì, íå îáðàùàë íà íåå íèêàêîãî âíèìàíèÿ.</w:t>
      </w:r>
    </w:p>
    <w:p>
      <w:pPr>
        <w:pStyle w:val="Normal"/>
        <w:widowControl w:val="false"/>
        <w:tabs>
          <w:tab w:val="left" w:pos="720" w:leader="none"/>
        </w:tabs>
        <w:ind w:firstLine="720"/>
        <w:jc w:val="both"/>
        <w:rPr>
          <w:lang w:val="en-US"/>
        </w:rPr>
      </w:pPr>
      <w:r>
        <w:rPr>
          <w:lang w:val="en-US"/>
        </w:rPr>
        <w:t>- Ñìîòðè! - ìàëü÷èê ñêðóòèë íèòêó íà îäíîì ïàëüöå - çåëåíûå ãëèíÿíûå áóñèíû, ñîáðàííûå íà íèòêó, çàìêà ó áóñ íå áûëî. - Îíè âñå îäèíàêîâûå è ÷óòü-÷óòü ðàçíûå, íåò íè íà÷àëà, íè êîíöà, îíè èäóò è â îäíó, è â äðóãóþ ñòîðîíó, íèòêà ïðîõîäèò íàñêâîçü. Òàê? Òåïåðü ïîøëè!</w:t>
      </w:r>
    </w:p>
    <w:p>
      <w:pPr>
        <w:pStyle w:val="Normal"/>
        <w:widowControl w:val="false"/>
        <w:tabs>
          <w:tab w:val="left" w:pos="720" w:leader="none"/>
        </w:tabs>
        <w:ind w:firstLine="720"/>
        <w:jc w:val="both"/>
        <w:rPr>
          <w:lang w:val="en-US"/>
        </w:rPr>
      </w:pPr>
      <w:r>
        <w:rPr>
          <w:lang w:val="en-US"/>
        </w:rPr>
        <w:t>Îí ïîøåë âïåðåä Óîëëè ñõâàòèë åãî çà ïëå÷î:</w:t>
      </w:r>
    </w:p>
    <w:p>
      <w:pPr>
        <w:pStyle w:val="Normal"/>
        <w:widowControl w:val="false"/>
        <w:tabs>
          <w:tab w:val="left" w:pos="720" w:leader="none"/>
        </w:tabs>
        <w:ind w:firstLine="720"/>
        <w:jc w:val="both"/>
        <w:rPr>
          <w:lang w:val="en-US"/>
        </w:rPr>
      </w:pPr>
      <w:r>
        <w:rPr>
          <w:lang w:val="en-US"/>
        </w:rPr>
        <w:t>- Íî ýòî íå òâîå, Íåäîìåðîê!</w:t>
      </w:r>
    </w:p>
    <w:p>
      <w:pPr>
        <w:pStyle w:val="Normal"/>
        <w:widowControl w:val="false"/>
        <w:tabs>
          <w:tab w:val="left" w:pos="720" w:leader="none"/>
        </w:tabs>
        <w:ind w:firstLine="720"/>
        <w:jc w:val="both"/>
        <w:rPr>
          <w:lang w:val="en-US"/>
        </w:rPr>
      </w:pPr>
      <w:r>
        <w:rPr>
          <w:lang w:val="en-US"/>
        </w:rPr>
        <w:t>- À êàêàÿ ðàçíèöà? - ñïðîñèë ìàëü÷èê, îïÿòü ïîêàçûâàÿ ñâîþ äûðêó â çóáàõ.</w:t>
      </w:r>
    </w:p>
    <w:p>
      <w:pPr>
        <w:pStyle w:val="Normal"/>
        <w:widowControl w:val="false"/>
        <w:tabs>
          <w:tab w:val="left" w:pos="720" w:leader="none"/>
        </w:tabs>
        <w:ind w:firstLine="720"/>
        <w:jc w:val="both"/>
        <w:rPr>
          <w:lang w:val="en-US"/>
        </w:rPr>
      </w:pPr>
      <w:r>
        <w:rPr>
          <w:lang w:val="en-US"/>
        </w:rPr>
        <w:t>- Åñòü ðàçíèöà. Ìîæíî è âïðàâäó ïîïàñòü â äðóãîé ìèð, ìîæíî âèäåòü åãî â áðåäó, íî ê ìîðàëüíûì íîðìàì ýòî îòíîøåíèÿ íå èìååò. - Óîëëè ñìîòðåë íà íåãî ñâåðõó âíèç, êðåïêî äåðæà ñâîåé áîëüøîé ðóêîé åãî ñëàáåíüêîå ïëå÷î. Ñòàðóõà ñòàëà ïðîÿâëÿòü áåñïîêîéñòâî, çàñóíóëà ïàëüöû â ðîò, íî ìîë÷àëà.</w:t>
      </w:r>
    </w:p>
    <w:p>
      <w:pPr>
        <w:pStyle w:val="Normal"/>
        <w:widowControl w:val="false"/>
        <w:tabs>
          <w:tab w:val="left" w:pos="720" w:leader="none"/>
        </w:tabs>
        <w:ind w:firstLine="720"/>
        <w:jc w:val="both"/>
        <w:rPr>
          <w:lang w:val="en-US"/>
        </w:rPr>
      </w:pPr>
      <w:r>
        <w:rPr>
          <w:lang w:val="en-US"/>
        </w:rPr>
        <w:t>- Âîò è åùå îäíî, îò ÷åãî òåáå ïðèäåòñÿ îòâûêíóòü, - ñêàçàë ìàëü÷èê.</w:t>
      </w:r>
    </w:p>
    <w:p>
      <w:pPr>
        <w:pStyle w:val="Normal"/>
        <w:widowControl w:val="false"/>
        <w:tabs>
          <w:tab w:val="left" w:pos="720" w:leader="none"/>
        </w:tabs>
        <w:ind w:firstLine="720"/>
        <w:jc w:val="both"/>
        <w:rPr>
          <w:lang w:val="en-US"/>
        </w:rPr>
      </w:pPr>
      <w:r>
        <w:rPr>
          <w:lang w:val="en-US"/>
        </w:rPr>
        <w:t>- Íî åñëè ïîéìåøü ïðî áóñèíû, òåáå áóäåò ëåã÷å, Óîëëè Ñìèò. Âîçüìè, áàáóøêà.</w:t>
      </w:r>
    </w:p>
    <w:p>
      <w:pPr>
        <w:pStyle w:val="Normal"/>
        <w:widowControl w:val="false"/>
        <w:tabs>
          <w:tab w:val="left" w:pos="720" w:leader="none"/>
        </w:tabs>
        <w:ind w:firstLine="720"/>
        <w:jc w:val="both"/>
        <w:rPr>
          <w:lang w:val="en-US"/>
        </w:rPr>
      </w:pPr>
      <w:r>
        <w:rPr>
          <w:lang w:val="en-US"/>
        </w:rPr>
        <w:t>Ïåðåêèíóâ íèòêó â äðóãóþ ðóêó, îí ñóíóë åå ñòàðóõå, íî áóñèíû, êàæåòñÿ, íåìíîãî èçìåíèëèñü. Òåïåðü îíè ñâåòèëèñü, ýòî áûëà ÿâíî íå ãëèíà. - Ïîøëè! - ðåçêî áðîñèë ìàëü÷èê è íûðíóë â òîëïó, à Óîëëè ïîøåë ñëåäîì çà íèì, ïûòàÿñü ïîíÿòü, ÷òî æå ïðîèçîøëî ñ áóñàìè, è êàê ýòî ìàëü÷èøêà âûðâàëñÿ è ÷òî çíà÷èëè âñå ýòè ðå÷è.</w:t>
      </w:r>
    </w:p>
    <w:p>
      <w:pPr>
        <w:pStyle w:val="Normal"/>
        <w:widowControl w:val="false"/>
        <w:tabs>
          <w:tab w:val="left" w:pos="720" w:leader="none"/>
        </w:tabs>
        <w:ind w:firstLine="720"/>
        <w:jc w:val="both"/>
        <w:rPr>
          <w:lang w:val="en-US"/>
        </w:rPr>
      </w:pPr>
      <w:r>
        <w:rPr>
          <w:lang w:val="en-US"/>
        </w:rPr>
        <w:t>Îíè ïåðåñåêëè êàêóþ-òî óëèöó, ïðîòèñíóëèñü ìèìî ïîâîçêè, ïîòîì èì ïðèøëîñü ïðèæàòüñÿ ê äâåðÿì, êîãäà ìèìî ïðîåçæàëà òåëåãà, êîòîðóþ òÿíóëî æèâîòíîå, áîëåå ïîõîæåå íà ëîøàäü, ÷åì òå äëèííûå ñóùåñòâà ñ ìîðäàìè âåðáëþäîâ. Íàêîíåö îíè âûáðàëèñü íà áîëåå ïðîñòîðíîå ìåñòî, êóäà ìîã ïðîíèêíóòü ëó÷ ñîëíöà. Ìàëü÷èê îñòàíîâèëñÿ.</w:t>
      </w:r>
    </w:p>
    <w:p>
      <w:pPr>
        <w:pStyle w:val="Normal"/>
        <w:widowControl w:val="false"/>
        <w:tabs>
          <w:tab w:val="left" w:pos="720" w:leader="none"/>
        </w:tabs>
        <w:ind w:firstLine="720"/>
        <w:jc w:val="both"/>
        <w:rPr>
          <w:lang w:val="en-US"/>
        </w:rPr>
      </w:pPr>
      <w:r>
        <w:rPr>
          <w:lang w:val="en-US"/>
        </w:rPr>
        <w:t>- Àõ! Ñâåæèé âîçäóõ! - ñêàçàë Óîëëè. - Õîòÿ âñå îòíîñèòåëüíî.</w:t>
      </w:r>
    </w:p>
    <w:p>
      <w:pPr>
        <w:pStyle w:val="Normal"/>
        <w:widowControl w:val="false"/>
        <w:tabs>
          <w:tab w:val="left" w:pos="720" w:leader="none"/>
        </w:tabs>
        <w:ind w:firstLine="720"/>
        <w:jc w:val="both"/>
        <w:rPr>
          <w:lang w:val="en-US"/>
        </w:rPr>
      </w:pPr>
      <w:r>
        <w:rPr>
          <w:lang w:val="en-US"/>
        </w:rPr>
        <w:t>Ìàëü÷èê îñìàòðèâàë äàëüíèé êîíåö äâîðà; òàì îãðîìíûì óòåñîì ïîäíèìàëàñü ñòåíà. Òÿæåëûå äåðåâÿííûå äâåðè êðèâî âèñåëè íà ìàññèâíûõ æåëåçíûõ ïåòëÿõ. Îíè áûëè øèðîêî ðàñïàõíóòû, è êàçàëîñü, ÷òî èõ âîîáùå íåëüçÿ çàêðûòü, ïîòîìó ÷òî òîãäà îíè ðàçâàëèëèñü áû íà êóñêè. Äîìà ïîäõîäèëè âïëîòíóþ ê ñàìîé ñòåíå. À ñ òîé ñòîðîíû íà ÿðêî-çåëåíîé òðàâå è âûñîêèõ äåðåâüÿõ èãðàë ñîëíå÷íûé ñâåò. Ê âîðîòàì ñòåêàëèñü óçêèå óëî÷êè, ïî íèì øëè ëþäè è ïðîõîäèëè ÷åðåç ýòè äâåðè.</w:t>
      </w:r>
    </w:p>
    <w:p>
      <w:pPr>
        <w:pStyle w:val="Normal"/>
        <w:widowControl w:val="false"/>
        <w:tabs>
          <w:tab w:val="left" w:pos="720" w:leader="none"/>
        </w:tabs>
        <w:ind w:firstLine="720"/>
        <w:jc w:val="both"/>
        <w:rPr>
          <w:lang w:val="en-US"/>
        </w:rPr>
      </w:pPr>
      <w:r>
        <w:rPr>
          <w:lang w:val="en-US"/>
        </w:rPr>
        <w:t>- Ýòî äîðîãà â õðàì? - ñïðîñèë Óîëëè.</w:t>
      </w:r>
    </w:p>
    <w:p>
      <w:pPr>
        <w:pStyle w:val="Normal"/>
        <w:widowControl w:val="false"/>
        <w:tabs>
          <w:tab w:val="left" w:pos="720" w:leader="none"/>
        </w:tabs>
        <w:ind w:firstLine="720"/>
        <w:jc w:val="both"/>
        <w:rPr>
          <w:lang w:val="en-US"/>
        </w:rPr>
      </w:pPr>
      <w:r>
        <w:rPr>
          <w:lang w:val="en-US"/>
        </w:rPr>
        <w:t>Ìàëü÷èê êèâíóë.</w:t>
      </w:r>
    </w:p>
    <w:p>
      <w:pPr>
        <w:pStyle w:val="Normal"/>
        <w:widowControl w:val="false"/>
        <w:tabs>
          <w:tab w:val="left" w:pos="720" w:leader="none"/>
        </w:tabs>
        <w:ind w:firstLine="720"/>
        <w:jc w:val="both"/>
        <w:rPr>
          <w:lang w:val="en-US"/>
        </w:rPr>
      </w:pPr>
      <w:r>
        <w:rPr>
          <w:lang w:val="en-US"/>
        </w:rPr>
        <w:t>- Ñòðàæíèêè íå îáðàòÿò íà òåáÿ âíèìàíèÿ.</w:t>
      </w:r>
    </w:p>
    <w:p>
      <w:pPr>
        <w:pStyle w:val="Normal"/>
        <w:widowControl w:val="false"/>
        <w:tabs>
          <w:tab w:val="left" w:pos="720" w:leader="none"/>
        </w:tabs>
        <w:ind w:firstLine="720"/>
        <w:jc w:val="both"/>
        <w:rPr>
          <w:lang w:val="en-US"/>
        </w:rPr>
      </w:pPr>
      <w:r>
        <w:rPr>
          <w:lang w:val="en-US"/>
        </w:rPr>
        <w:t>À Óîëëè è íå çàìåòèë ñòðàæíèêîâ. Âñåãî èõ áûëî ÷åòâåðî, ïî äâîå ñ êàæäîé ñòîðîíû, ýòî áûëè ìîëîäûå âîèíû, òðîå â æåëòîì è îäèí â îðàíæåâîì. Äâîå ïðèñëîíèëèñü ê ñòåíå, äðóãèå äâîå ñòîÿëè ññóòóëèâøèñü, çàñóíóâ áîëüøèå ïàëüöû çà ðåìåíü. Âåñüìà íåïðèãëÿäíàÿ êàðòèíà. Ñî ñêó÷àþùèì âèäîì îíè ðàçãëÿäûâàëè ïàëîìíèêîâ, à èíîãäà îáìåíèâàëèñü çàìå÷àíèÿìè, â îñíîâíîì êàñàþùèìèñÿ æåíùèí.</w:t>
      </w:r>
    </w:p>
    <w:p>
      <w:pPr>
        <w:pStyle w:val="Normal"/>
        <w:widowControl w:val="false"/>
        <w:tabs>
          <w:tab w:val="left" w:pos="720" w:leader="none"/>
        </w:tabs>
        <w:ind w:firstLine="720"/>
        <w:jc w:val="both"/>
        <w:rPr>
          <w:lang w:val="en-US"/>
        </w:rPr>
      </w:pPr>
      <w:r>
        <w:rPr>
          <w:lang w:val="en-US"/>
        </w:rPr>
        <w:t>Ìàëü÷èê íåîäîáðèòåëüíî ïîñìîòðåë íà Óîëëè.</w:t>
      </w:r>
    </w:p>
    <w:p>
      <w:pPr>
        <w:pStyle w:val="Normal"/>
        <w:widowControl w:val="false"/>
        <w:tabs>
          <w:tab w:val="left" w:pos="720" w:leader="none"/>
        </w:tabs>
        <w:ind w:firstLine="720"/>
        <w:jc w:val="both"/>
        <w:rPr>
          <w:lang w:val="en-US"/>
        </w:rPr>
      </w:pPr>
      <w:r>
        <w:rPr>
          <w:lang w:val="en-US"/>
        </w:rPr>
        <w:t>- Ó òåáÿ ìå÷ âèñèò íåðîâíî! - ñêàçàë îí.</w:t>
      </w:r>
    </w:p>
    <w:p>
      <w:pPr>
        <w:pStyle w:val="Normal"/>
        <w:widowControl w:val="false"/>
        <w:tabs>
          <w:tab w:val="left" w:pos="720" w:leader="none"/>
        </w:tabs>
        <w:ind w:firstLine="720"/>
        <w:jc w:val="both"/>
        <w:rPr>
          <w:lang w:val="en-US"/>
        </w:rPr>
      </w:pPr>
      <w:r>
        <w:rPr>
          <w:lang w:val="en-US"/>
        </w:rPr>
        <w:t>- Ðó÷êà òÿæåëàÿ, - ïîæàëîâàëñÿ Óîëëè, ïîïðàâëÿÿ ìå÷.</w:t>
      </w:r>
    </w:p>
    <w:p>
      <w:pPr>
        <w:pStyle w:val="Normal"/>
        <w:widowControl w:val="false"/>
        <w:tabs>
          <w:tab w:val="left" w:pos="720" w:leader="none"/>
        </w:tabs>
        <w:ind w:firstLine="720"/>
        <w:jc w:val="both"/>
        <w:rPr>
          <w:lang w:val="en-US"/>
        </w:rPr>
      </w:pPr>
      <w:r>
        <w:rPr>
          <w:lang w:val="en-US"/>
        </w:rPr>
        <w:t>- Äà, íî íàäî íàó÷èòüñÿ äåðæàòü åãî ïðÿìî. Òîëüêî íîâè÷êè âñå âðåìÿ äåðãàþò åãî. - Åãî ãîëîñ çâó÷àë ðàçäðàæåííî.</w:t>
      </w:r>
    </w:p>
    <w:p>
      <w:pPr>
        <w:pStyle w:val="Normal"/>
        <w:widowControl w:val="false"/>
        <w:tabs>
          <w:tab w:val="left" w:pos="720" w:leader="none"/>
        </w:tabs>
        <w:ind w:firstLine="720"/>
        <w:jc w:val="both"/>
        <w:rPr>
          <w:lang w:val="en-US"/>
        </w:rPr>
      </w:pPr>
      <w:r>
        <w:rPr>
          <w:lang w:val="en-US"/>
        </w:rPr>
        <w:t>- Íó òàê ÿ è åñòü íîâè÷îê!</w:t>
      </w:r>
    </w:p>
    <w:p>
      <w:pPr>
        <w:pStyle w:val="Normal"/>
        <w:widowControl w:val="false"/>
        <w:tabs>
          <w:tab w:val="left" w:pos="720" w:leader="none"/>
        </w:tabs>
        <w:ind w:firstLine="720"/>
        <w:jc w:val="both"/>
        <w:rPr>
          <w:lang w:val="en-US"/>
        </w:rPr>
      </w:pPr>
      <w:r>
        <w:rPr>
          <w:lang w:val="en-US"/>
        </w:rPr>
        <w:t>- Íèêòî íå äîëæåí ýòîãî çàìåòèòü! - Ìàëü÷èê òîïíóë íîãîé.</w:t>
      </w:r>
    </w:p>
    <w:p>
      <w:pPr>
        <w:pStyle w:val="Normal"/>
        <w:widowControl w:val="false"/>
        <w:tabs>
          <w:tab w:val="left" w:pos="720" w:leader="none"/>
        </w:tabs>
        <w:ind w:firstLine="720"/>
        <w:jc w:val="both"/>
        <w:rPr>
          <w:lang w:val="en-US"/>
        </w:rPr>
      </w:pPr>
      <w:r>
        <w:rPr>
          <w:lang w:val="en-US"/>
        </w:rPr>
        <w:t>È ÷åãî îí ðàçîøåëñÿ?</w:t>
      </w:r>
    </w:p>
    <w:p>
      <w:pPr>
        <w:pStyle w:val="Normal"/>
        <w:widowControl w:val="false"/>
        <w:tabs>
          <w:tab w:val="left" w:pos="720" w:leader="none"/>
        </w:tabs>
        <w:ind w:firstLine="720"/>
        <w:jc w:val="both"/>
        <w:rPr>
          <w:lang w:val="en-US"/>
        </w:rPr>
      </w:pPr>
      <w:r>
        <w:rPr>
          <w:lang w:val="en-US"/>
        </w:rPr>
        <w:t>- Äàâàé âîîáùå îñòàâèì âñå ýòî, è ÿ âåðíóñü íàçàä ê ñâîåé õèìèè.</w:t>
      </w:r>
    </w:p>
    <w:p>
      <w:pPr>
        <w:pStyle w:val="Normal"/>
        <w:widowControl w:val="false"/>
        <w:tabs>
          <w:tab w:val="left" w:pos="720" w:leader="none"/>
        </w:tabs>
        <w:ind w:firstLine="720"/>
        <w:jc w:val="both"/>
        <w:rPr>
          <w:lang w:val="en-US"/>
        </w:rPr>
      </w:pPr>
      <w:r>
        <w:rPr>
          <w:lang w:val="en-US"/>
        </w:rPr>
        <w:t>Ìàëü÷èê ïîêà÷àë ãîëîâîé.</w:t>
      </w:r>
    </w:p>
    <w:p>
      <w:pPr>
        <w:pStyle w:val="Normal"/>
        <w:widowControl w:val="false"/>
        <w:tabs>
          <w:tab w:val="left" w:pos="720" w:leader="none"/>
        </w:tabs>
        <w:ind w:firstLine="720"/>
        <w:jc w:val="both"/>
        <w:rPr>
          <w:lang w:val="en-US"/>
        </w:rPr>
      </w:pPr>
      <w:r>
        <w:rPr>
          <w:lang w:val="en-US"/>
        </w:rPr>
        <w:t>- Òû áóäåøü æèòü çäåñü èëè óìðåøü çäåñü. ×åì áûñòðåå òû ýòî ïîéìåøü, òåì ëó÷øå. Íó, äàâàé, âîéäè âìåñòå âîò ñ ýòèìè ïàëîìíèêàìè, è ñòðàæíèêè òåáÿ íå çàìåòÿò.</w:t>
      </w:r>
    </w:p>
    <w:p>
      <w:pPr>
        <w:pStyle w:val="Normal"/>
        <w:widowControl w:val="false"/>
        <w:tabs>
          <w:tab w:val="left" w:pos="720" w:leader="none"/>
        </w:tabs>
        <w:ind w:firstLine="720"/>
        <w:jc w:val="both"/>
        <w:rPr>
          <w:lang w:val="en-US"/>
        </w:rPr>
      </w:pPr>
      <w:r>
        <w:rPr>
          <w:lang w:val="en-US"/>
        </w:rPr>
        <w:t>Ãëóïî. Îíè øëè ãðóïïàìè ÷åëîâåê ïî äåñÿòü, íå áîëüøå, à òàêèõ âûñîêèõ, êàê Óîëëè, íå áûëî âîîáùå.</w:t>
      </w:r>
    </w:p>
    <w:p>
      <w:pPr>
        <w:pStyle w:val="Normal"/>
        <w:widowControl w:val="false"/>
        <w:tabs>
          <w:tab w:val="left" w:pos="720" w:leader="none"/>
        </w:tabs>
        <w:ind w:firstLine="720"/>
        <w:jc w:val="both"/>
        <w:rPr>
          <w:lang w:val="en-US"/>
        </w:rPr>
      </w:pPr>
      <w:r>
        <w:rPr>
          <w:lang w:val="en-US"/>
        </w:rPr>
        <w:t>- ×åðòà ñ äâà íå çàìåòÿò, - ñêàçàë îí.</w:t>
      </w:r>
    </w:p>
    <w:p>
      <w:pPr>
        <w:pStyle w:val="Normal"/>
        <w:widowControl w:val="false"/>
        <w:tabs>
          <w:tab w:val="left" w:pos="720" w:leader="none"/>
        </w:tabs>
        <w:ind w:firstLine="720"/>
        <w:jc w:val="both"/>
        <w:rPr>
          <w:lang w:val="en-US"/>
        </w:rPr>
      </w:pPr>
      <w:r>
        <w:rPr>
          <w:lang w:val="en-US"/>
        </w:rPr>
        <w:t>- À êàêàÿ ðàçíèöà? - ñïðîñèë ìàëü÷èê ñ ïîáåäíûì âèäîì.</w:t>
      </w:r>
    </w:p>
    <w:p>
      <w:pPr>
        <w:pStyle w:val="Normal"/>
        <w:widowControl w:val="false"/>
        <w:tabs>
          <w:tab w:val="left" w:pos="720" w:leader="none"/>
        </w:tabs>
        <w:ind w:firstLine="720"/>
        <w:jc w:val="both"/>
        <w:rPr>
          <w:lang w:val="en-US"/>
        </w:rPr>
      </w:pPr>
      <w:r>
        <w:rPr>
          <w:lang w:val="en-US"/>
        </w:rPr>
        <w:t>Óîëëè ïðèñòàëüíî ïîñìîòðåë íà íåãî. Â ñàìîì äåëå? Ñëèøêîì ìíîãî áûëî ìåëêèõ äåòàëåé, ïîäðîáíîñòåé; îò õîëîäíîé ãðÿçè, ïî êîòîðîé ñòóïàëè åãî áîñûå íîãè, äî íàñåêîìûõ, êðóæèâøèõñÿ âîêðóã. Â áðåäó òàê íå áûâàåò, äà è ñîëíå÷íûå ëó÷è î÷åíü ïðàâäèâî èãðàëè íà ðóêîÿòêàõ ìå÷åé ñòðàæíèêîâ. - Âñå ðàâíî, ýòî íå èìååò çíà÷åíèÿ, - ñêàçàë ìàëü÷èê. - Îíè äîëæíû ïîïðèâåòñòâîâàòü òåáÿ. Åñëè òû íå îòâåòèøü, èì íàäî âûçâàòü òåáÿ íà ïîåäèíîê. Íî îíè íå ðåøàòñÿ. Èñïóãàþòñÿ Ñåäüìîãî.</w:t>
      </w:r>
    </w:p>
    <w:p>
      <w:pPr>
        <w:pStyle w:val="Normal"/>
        <w:widowControl w:val="false"/>
        <w:tabs>
          <w:tab w:val="left" w:pos="720" w:leader="none"/>
        </w:tabs>
        <w:ind w:firstLine="720"/>
        <w:jc w:val="both"/>
        <w:rPr>
          <w:lang w:val="en-US"/>
        </w:rPr>
      </w:pPr>
      <w:r>
        <w:rPr>
          <w:lang w:val="en-US"/>
        </w:rPr>
        <w:t>- Èõ ÷åòâåðî, è îíè íå ðåøàòñÿ?</w:t>
      </w:r>
    </w:p>
    <w:p>
      <w:pPr>
        <w:pStyle w:val="Normal"/>
        <w:widowControl w:val="false"/>
        <w:tabs>
          <w:tab w:val="left" w:pos="720" w:leader="none"/>
        </w:tabs>
        <w:ind w:firstLine="720"/>
        <w:jc w:val="both"/>
        <w:rPr>
          <w:lang w:val="en-US"/>
        </w:rPr>
      </w:pPr>
      <w:r>
        <w:rPr>
          <w:lang w:val="en-US"/>
        </w:rPr>
        <w:t>- Íî êòî íà÷íåò? - óñìåõíóëñÿ ìàëü÷èê. - Äàâàé! Ïîøëè.</w:t>
      </w:r>
    </w:p>
    <w:p>
      <w:pPr>
        <w:pStyle w:val="Normal"/>
        <w:widowControl w:val="false"/>
        <w:tabs>
          <w:tab w:val="left" w:pos="720" w:leader="none"/>
        </w:tabs>
        <w:ind w:firstLine="720"/>
        <w:jc w:val="both"/>
        <w:rPr>
          <w:lang w:val="en-US"/>
        </w:rPr>
      </w:pPr>
      <w:r>
        <w:rPr>
          <w:lang w:val="en-US"/>
        </w:rPr>
        <w:t>Óîëëè ïðèñîåäèíèëñÿ ê êó÷êå ïàëîìíèêîâ. Âñåãî èõ áûëî âîñåìü - øåñòåðî ìóæ÷èí è äâå æåíùèíû: Ïÿòûé, ÷åòûðå ×åòâåðòûõ è òðè Òðåòüèõ. Îíè ñåìåíèëè ÷åðåç ïëîùàäü, à îí âñå âðåìÿ êðàåì ãëàçà ïîñìàòðèâàë íà ñòðàæíèêîâ è ñòàðàëñÿ çàãëóøèòü âîëíåíèå. Âîò îíè ïîäîøëè ê àðêå, ñòðàæíèêè èõ îãëÿäåëè, êòî-òî îòïóñòèë ãðÿçíóþ øóòî÷êó â àäðåñ áåðåìåííîé æåíùèíû, íî íà Óîëëè îíè äàæå íå âçãëÿíóëè, è îí, èçáåæàâ âûçîâà íà ïîåäèíîê, ñïîêîéíî ïðîøåë íà òåððèòîðèþ õðàìà.</w:t>
      </w:r>
    </w:p>
    <w:p>
      <w:pPr>
        <w:pStyle w:val="Normal"/>
        <w:widowControl w:val="false"/>
        <w:tabs>
          <w:tab w:val="left" w:pos="720" w:leader="none"/>
        </w:tabs>
        <w:ind w:firstLine="720"/>
        <w:jc w:val="both"/>
        <w:rPr>
          <w:lang w:val="en-US"/>
        </w:rPr>
      </w:pPr>
      <w:r>
        <w:rPr>
          <w:lang w:val="en-US"/>
        </w:rPr>
        <w:t>- Òû îêàçàëñÿ ïðàâ, Íåäîìåðîê, - ñêàçàë Óîëëè è îãëÿäåëñÿ. Ìàëü÷èê èñ÷åç. Îí îñòàëñÿ îäèí.</w:t>
      </w:r>
    </w:p>
    <w:p>
      <w:pPr>
        <w:pStyle w:val="Normal"/>
        <w:widowControl w:val="false"/>
        <w:tabs>
          <w:tab w:val="left" w:pos="720" w:leader="none"/>
        </w:tabs>
        <w:ind w:firstLine="720"/>
        <w:jc w:val="both"/>
        <w:rPr>
          <w:lang w:val="en-US"/>
        </w:rPr>
      </w:pPr>
      <w:r>
        <w:rPr>
          <w:lang w:val="en-US"/>
        </w:rPr>
        <w:t>Ñëåäóÿ çà ïàëîìíèêàìè, Óîëëè íåòîðîïëèâî øåë ïî ãëàäêîé, âûëîæåííîé êàìíåì äîðîæêå. Îí íå ïåðåñòàâàë âîñõèùàòüñÿ òîìó, êàê ðàçèòåëüíî îòëè÷àëèñü ýòè áàðõàòíûå ëóæàéêè, àêêóðàòíûå êëóìáû ïîä ïðîõëàäîé äåðåâüåâ îò ãðÿçè è çàïóñòåíèÿ ãîðîäà.</w:t>
      </w:r>
    </w:p>
    <w:p>
      <w:pPr>
        <w:pStyle w:val="Normal"/>
        <w:widowControl w:val="false"/>
        <w:tabs>
          <w:tab w:val="left" w:pos="720" w:leader="none"/>
        </w:tabs>
        <w:ind w:firstLine="720"/>
        <w:jc w:val="both"/>
        <w:rPr>
          <w:lang w:val="en-US"/>
        </w:rPr>
      </w:pPr>
      <w:r>
        <w:rPr>
          <w:lang w:val="en-US"/>
        </w:rPr>
        <w:t>Êàê è ëîøàäè, çäåøíèå ðàñòåíèÿ áûëè î÷åíü ïîõîæè íà çåìíûå - ïîõîæè è íå ïîõîæè... Â áîòàíèêå îí íè÷åãî íå ïîíèìàë è ïîýòîìó íå ìîã ñêàçàòü, â ÷åì èìåííî ðàçíèöà. Êîëîííû ïàëüì ëàñêàëè ÿðêî-ñèíåå íåáî. Íåìíîãî ïîîäàëü, çà àêàöèÿìè è ýâêàëèïòàìè, âèäíåëèñü îãðîìíûå äîìà. Íåêîòîðûå èç íèõ ïîõîäèëè íà ïðîñòûå îáùåæèòèÿ, íåêîòîðûå æå áûëè óêðàøåíû ìðàìîðîì. Çäåñü îáèòàëà ýëèòà, íå ñòûäÿùàÿñÿ âûñòàâëÿòü íàïîêàç ñâîå ìîãóùåñòâî ñîâñåì ðÿäîì ñ íèùåòîé ãîðîäà, çäåñü æå æèëè è ðàáû, êîòîðûå õîëèëè è ëåëåÿëè ñâîèõ ãîñïîä; Óîëëè óæå óñïåë çàìåòèòü ýòèõ ìàëåíüêèõ ñìóãëûõ ëþäåé â ÷åðíûõ ëîõìîòüÿõ: îíè êîïàëèñü ïîä äåðåâüÿìè, êîñèëè òðàâó, íåñëè êàêèå-òî óçëû. Ýòà íåñïðàâåäëèâîñòü âûçûâàëà âñå áîëüøåå è áîëüøåå îòâðàùåíèå, è Óîëëè âñå òðóäíåå ñòàíîâèëîñü íàïîìèíàòü ñåáå, ÷òî âñå óâèäåííîå òîëüêî ïîðîæäåíèå åãî ñîáñòâåííîãî ïîäñîçíàíèÿ.</w:t>
      </w:r>
    </w:p>
    <w:p>
      <w:pPr>
        <w:pStyle w:val="Normal"/>
        <w:widowControl w:val="false"/>
        <w:tabs>
          <w:tab w:val="left" w:pos="720" w:leader="none"/>
        </w:tabs>
        <w:ind w:firstLine="720"/>
        <w:jc w:val="both"/>
        <w:rPr>
          <w:lang w:val="en-US"/>
        </w:rPr>
      </w:pPr>
      <w:r>
        <w:rPr>
          <w:lang w:val="en-US"/>
        </w:rPr>
        <w:t>Îí ïîðàâíÿëñÿ ñ äâóìÿ ïîæèëûìè æåíùèíàìè â ñèíåì, ìèðíî áåñåäóþùèìè â ñòîðîíå. Óâèäåâ åãî, îíè çàìîë÷àëè è ïðèíÿëèñü óäèâëåííî ðàññìàòðèâàòü ãèãàíòñêîãî âîèíà. Óîëëè ïðèæàë êóëàê ê ãðóäè, íî ýòîìó îíè, êàæåòñÿ, óäèâèëèñü åùå áîëüøå. Íåñîìíåííî, ýòî áûëè æðèöû, è, êîíå÷íî æå, îíè ïîíÿëè, êòî ïåðåä íèìè. Çíà÷èò, ïîéäåò ñëóõ, ÷òî â õðàìå ïîÿâèëñÿ âîèí ñåäüìîãî ðàíãà. À êàêàÿ ðàçíèöà? Ñàì òîãî íå æåëàÿ, îí ñòàë äåéñòâîâàòü òàê, êàê áóäòî ðàçíèöà åñòü. Îí ïðèáàâèë øàãó, ÷òîáû îáîãíàòü ãðóïïó ïàëîìíèêîâ. Ïðîõîäÿ ìèìî, îí óñëûøàë èõ âñòðåâîæåííûå âîçãëàñû.</w:t>
      </w:r>
    </w:p>
    <w:p>
      <w:pPr>
        <w:pStyle w:val="Normal"/>
        <w:widowControl w:val="false"/>
        <w:tabs>
          <w:tab w:val="left" w:pos="720" w:leader="none"/>
        </w:tabs>
        <w:ind w:firstLine="720"/>
        <w:jc w:val="both"/>
        <w:rPr>
          <w:lang w:val="en-US"/>
        </w:rPr>
      </w:pPr>
      <w:r>
        <w:rPr>
          <w:lang w:val="en-US"/>
        </w:rPr>
        <w:t>Äîðîæêà, ïî êîòîðîé îí øåë, ïåòëÿëà ñðåäè äåðåâüåâ, îãèáàëà çäàíèÿ, ïåðåñåêàëà ëóæàéêè - âèäèìî, ýòî áûëà ãëàâíàÿ àëëåÿ. Âïåðåäè ìàÿ÷èëè ôèãóðû ïàëîìíèêîâ. Õðàì çàíèìàë êóäà áîëüøå ìåñòà, ÷åì ãîðîä, øóì âîäîïàäà ñëûøàëñÿ çäåñü ãðîì÷å.</w:t>
      </w:r>
    </w:p>
    <w:p>
      <w:pPr>
        <w:pStyle w:val="Normal"/>
        <w:widowControl w:val="false"/>
        <w:tabs>
          <w:tab w:val="left" w:pos="720" w:leader="none"/>
        </w:tabs>
        <w:ind w:firstLine="720"/>
        <w:jc w:val="both"/>
        <w:rPr>
          <w:lang w:val="en-US"/>
        </w:rPr>
      </w:pPr>
      <w:r>
        <w:rPr>
          <w:lang w:val="en-US"/>
        </w:rPr>
        <w:t>Äîðîæêà ïîâåðíóëà, è îí îêàçàëñÿ ïåðåä õðàìîì.</w:t>
      </w:r>
    </w:p>
    <w:p>
      <w:pPr>
        <w:pStyle w:val="Normal"/>
        <w:widowControl w:val="false"/>
        <w:tabs>
          <w:tab w:val="left" w:pos="720" w:leader="none"/>
        </w:tabs>
        <w:ind w:firstLine="720"/>
        <w:jc w:val="both"/>
        <w:rPr>
          <w:lang w:val="en-US"/>
        </w:rPr>
      </w:pPr>
      <w:r>
        <w:rPr>
          <w:lang w:val="en-US"/>
        </w:rPr>
        <w:t>Âïåðåäè ðàññòèëàëñÿ îãðîìíûé äâîð, ïîõîæèé ñêîðåå íà âçëåòíóþ ïîëîñó àýðîïîðòà. Ñïðàâà ïî åãî êðàþ ðîñëè äåðåâüÿ, îêðóæàâøèå øèðîêóþ ãëàäü âîäû, ïîõîæóþ íà íåáîëüøîå îçåðî. Ñëåâà âûñèëñÿ õðàì. ×òîáû óâèäåòü âåðøèíó, Óîëëè ïðèøëîñü çàïðîêèíóòü ãîëîâó. Ó íåãî ïåðåõâàòèëî äûõàíèå. Êî âõîäó âåëè øèðîêèå ñòóïåíè, êîòîðûå îêàí÷èâàëèñü ó ñåìè îãðîìíûõ àðîê, à íàä íèìè âîçâûøàëèñü çîëîòûå øïèëè. Íà Çåìëå, ïîæàëóé, íå íàéäåòñÿ öåðêâè èëè ñîáîðà, ðàâíîãî ýòîìó ïî âåëè÷èíå. Ïàëîìíèêè íàïðàâëÿëèñü ââåðõ ïî ñòóïåíüêàì, èõ ôèãóðêè íàïîìèíàëè ïóçûðüêè âîçäóõà, êîòîðûå ïîäíèìàþòñÿ â ñòàêàíå ñ âîäîé.</w:t>
      </w:r>
    </w:p>
    <w:p>
      <w:pPr>
        <w:pStyle w:val="Normal"/>
        <w:widowControl w:val="false"/>
        <w:tabs>
          <w:tab w:val="left" w:pos="720" w:leader="none"/>
        </w:tabs>
        <w:ind w:firstLine="720"/>
        <w:jc w:val="both"/>
        <w:rPr>
          <w:lang w:val="en-US"/>
        </w:rPr>
      </w:pPr>
      <w:r>
        <w:rPr>
          <w:lang w:val="en-US"/>
        </w:rPr>
        <w:t>Óîëëè íàïðàâèëñÿ ÷åðåç äâîð. Ïîäîéäÿ ê öåíòðàëüíîé àðêå, îí ðåçêî ðàçâåðíóëñÿ è ñòàë ïîäíèìàòüñÿ ïî ñòóïåíüêàì. Êòî çíàåò, ïî÷åìó îí ñäåëàë èìåííî òàê, à íå èíà÷å? Òî ëè ïîòîìó, ÷òî ýòî ïîëîæåíî åãî ðàíãó, òî ëè ïîòîìó, ÷òî â ñâîèõ ãàëëþöèíàöèÿõ îí òàêèì îáðàçîì ïðîÿâëÿë ñâîþ èñêëþ÷èòåëüíîñòü?</w:t>
      </w:r>
    </w:p>
    <w:p>
      <w:pPr>
        <w:pStyle w:val="Normal"/>
        <w:widowControl w:val="false"/>
        <w:tabs>
          <w:tab w:val="left" w:pos="720" w:leader="none"/>
        </w:tabs>
        <w:ind w:firstLine="720"/>
        <w:jc w:val="both"/>
        <w:rPr>
          <w:lang w:val="en-US"/>
        </w:rPr>
      </w:pPr>
      <w:r>
        <w:rPr>
          <w:lang w:val="en-US"/>
        </w:rPr>
        <w:t>Ïîäíèìàÿñü íàâåðõ, îí çàìåòèë, ÷òî âñå ïàëîìíèêè ñòîÿò íà êîëåíÿõ, ïîâåðíóâøèñü ëèöîì ê õðàìó. Îí ðåøèë, ÷òî âñòàâàòü íà êîëåíè íå áóäåò, íî ÷òî äåëàòü äàëüøå, íå çíàë. Ìîæåò, ïîéìàòü êàêîãî-íèáóäü æðåöà è ñïðîñèòü ìèñòåðà Õîíàêóðó? È ÷òî ïîòîì? Ìàëü÷èê ïðåäóïðåæäàë, ÷òî âïåðåäè æäåò ëîâóøêà, íî âåäü â ñàìîì õðàìå åìó íå ìîæåò óãðîæàòü ñìåðòü?</w:t>
      </w:r>
    </w:p>
    <w:p>
      <w:pPr>
        <w:pStyle w:val="Normal"/>
        <w:widowControl w:val="false"/>
        <w:tabs>
          <w:tab w:val="left" w:pos="720" w:leader="none"/>
        </w:tabs>
        <w:ind w:firstLine="720"/>
        <w:jc w:val="both"/>
        <w:rPr>
          <w:lang w:val="en-US"/>
        </w:rPr>
      </w:pPr>
      <w:r>
        <w:rPr>
          <w:lang w:val="en-US"/>
        </w:rPr>
        <w:t>Îí óæå ïî÷òè äîáðàëñÿ äî âåðõà, êîãäà ðàçäàëñÿ êîëîêîëüíûé çâîí, íèçêèé, ìîùíûé, ãðîçíûé, îí çàãëóøàë ðåâ âîäîïàäà. Ïàëîìíèêè ñðàçó æå ïîäíÿëèñü è ïîâåðíóëèñü ñïèíîé ê õðàìó. Îòòóäà òîæå âûõîäèëè ëþäè è âñòàâàëè ðÿäîì ñ íèìè. Ñíà÷àëà îí âîîáðàçèë, ÷òî âñå âîêðóã ñìîòðÿò íà íåãî, è îáðàäîâàëñÿ: âåäü âî ñíå èìåííî òàê è áûâàåò. Íî âñêîðå îí ïîíÿë, ÷òî èõ âíèìàíèå ïðèâëåêàåò íå÷òî äðóãîå.</w:t>
      </w:r>
    </w:p>
    <w:p>
      <w:pPr>
        <w:pStyle w:val="Normal"/>
        <w:widowControl w:val="false"/>
        <w:tabs>
          <w:tab w:val="left" w:pos="720" w:leader="none"/>
        </w:tabs>
        <w:ind w:firstLine="720"/>
        <w:jc w:val="both"/>
        <w:rPr>
          <w:lang w:val="en-US"/>
        </w:rPr>
      </w:pPr>
      <w:r>
        <w:rPr>
          <w:lang w:val="en-US"/>
        </w:rPr>
        <w:t>Îí îñòàíîâèëñÿ è òîæå îáåðíóëñÿ. Âèä áûë âïå÷àòëÿþùèé: äâîð, îçåðî, óùåëüå, áåëàÿ ñòåíà âîäîïàäà - è âñå ýòî â îáðàìëåíèè ðàäóãè. Îí òóò æå ïîäóìàë, êàê ïîòðÿñëà áû òàêàÿ êàðòèíà Íåääè - åìó íðàâèëèñü âîäîïàäû. Æàëü, ÷òî íåò ñ ñîáîé ôîòîàïïàðàòà. Âñþ ñâîþ æèçíü Óîëëè Ñìèò íîñèë î÷êè, íî ñåé÷àñ îí ðàçëè÷àë ìåëü÷àéøèå äåòàëè. Âïðî÷åì, òàêîå òèïè÷íî äëÿ ñíîâ. Îäíàêî ÷òî âñå ýòî çíà÷èò? Ìîæåò áûòü, êòî-òî ñîáèðàåòñÿ ïåðåïëûòü âîäîïàä â áî÷êå?</w:t>
      </w:r>
    </w:p>
    <w:p>
      <w:pPr>
        <w:pStyle w:val="Normal"/>
        <w:widowControl w:val="false"/>
        <w:tabs>
          <w:tab w:val="left" w:pos="720" w:leader="none"/>
        </w:tabs>
        <w:ind w:firstLine="720"/>
        <w:jc w:val="both"/>
        <w:rPr>
          <w:lang w:val="en-US"/>
        </w:rPr>
      </w:pPr>
      <w:r>
        <w:rPr>
          <w:lang w:val="en-US"/>
        </w:rPr>
        <w:t>Íå ñîâñåì.</w:t>
      </w:r>
    </w:p>
    <w:p>
      <w:pPr>
        <w:pStyle w:val="Normal"/>
        <w:widowControl w:val="false"/>
        <w:tabs>
          <w:tab w:val="left" w:pos="720" w:leader="none"/>
        </w:tabs>
        <w:ind w:firstLine="720"/>
        <w:jc w:val="both"/>
        <w:rPr>
          <w:lang w:val="en-US"/>
        </w:rPr>
      </w:pPr>
      <w:r>
        <w:rPr>
          <w:lang w:val="en-US"/>
        </w:rPr>
        <w:t>Ïðèìåðíî íà ñåðåäèíå âîäîïàäà â âîäó âäàâàëñÿ íåáîëüøîé, ïîêðûòûé çåëåíüþ óòåñ, è óäèâèòåëüíî îñòðûé ãëàç Óîëëè ðàçëè÷àë ñòîÿùèõ òàì ëþäåé. Îäèí èç íèõ ïîëåòåë âíèç - ñíà÷àëà ìåäëåííî, ïîòîì âñå áûñòðåå - è âñêîðå èñ÷åç â îáëàêå áðûçã. ×åëîâå÷åñêèå æåðòâîïðèíîøåíèÿ?</w:t>
      </w:r>
    </w:p>
    <w:p>
      <w:pPr>
        <w:pStyle w:val="Normal"/>
        <w:widowControl w:val="false"/>
        <w:tabs>
          <w:tab w:val="left" w:pos="720" w:leader="none"/>
        </w:tabs>
        <w:ind w:firstLine="720"/>
        <w:jc w:val="both"/>
        <w:rPr>
          <w:lang w:val="en-US"/>
        </w:rPr>
      </w:pPr>
      <w:r>
        <w:rPr>
          <w:lang w:val="en-US"/>
        </w:rPr>
        <w:t>Êîëîêîëüíûé çâîí ïðîäîëæàëñÿ.</w:t>
      </w:r>
    </w:p>
    <w:p>
      <w:pPr>
        <w:pStyle w:val="Normal"/>
        <w:widowControl w:val="false"/>
        <w:tabs>
          <w:tab w:val="left" w:pos="720" w:leader="none"/>
        </w:tabs>
        <w:ind w:firstLine="720"/>
        <w:jc w:val="both"/>
        <w:rPr>
          <w:lang w:val="en-US"/>
        </w:rPr>
      </w:pPr>
      <w:r>
        <w:rPr>
          <w:lang w:val="en-US"/>
        </w:rPr>
        <w:t>Âíèçó ó ñàìîé âîäû ñòîÿëè êàêèå-òî ëþäè, ìóæ÷èíû è íåñêîëüêî æåíùèí.</w:t>
      </w:r>
    </w:p>
    <w:p>
      <w:pPr>
        <w:pStyle w:val="Normal"/>
        <w:widowControl w:val="false"/>
        <w:tabs>
          <w:tab w:val="left" w:pos="720" w:leader="none"/>
        </w:tabs>
        <w:ind w:firstLine="720"/>
        <w:jc w:val="both"/>
        <w:rPr>
          <w:lang w:val="en-US"/>
        </w:rPr>
      </w:pPr>
      <w:r>
        <w:rPr>
          <w:lang w:val="en-US"/>
        </w:rPr>
        <w:t>Ñî ñêàëû ïîëåòåëî åùå îäíî òåëî. Âîò ïîêàçàëñÿ ïåðâûé, îí ïëûë ëèöîì âíèç è ìåäëåííî ïîâîðà÷èâàëñÿ. Ëþäè ñ äëèííûìè ïàëêàìè â ðóêàõ ïóñòèëèñü áåæàòü ïî áðåâåí÷àòîìó íàñòèëó, èçî âñåõ ñèë ñòàðàÿñü íå çàìî÷èòü íîãè. Îíè íå ñìîãëè äîñòàòü óòîïëåííèêà, òåëî óñêîëüçíóëî, è Ðåêà ïîíåñëà åãî ïðî÷ü. Âòîðîå òåëî ïîäïëûëî áëèæå. Åãî âûòàùèëè, îñìîòðåëè è îïÿòü áðîñèëè â âîäó.</w:t>
      </w:r>
    </w:p>
    <w:p>
      <w:pPr>
        <w:pStyle w:val="Normal"/>
        <w:widowControl w:val="false"/>
        <w:tabs>
          <w:tab w:val="left" w:pos="720" w:leader="none"/>
        </w:tabs>
        <w:ind w:firstLine="720"/>
        <w:jc w:val="both"/>
        <w:rPr>
          <w:lang w:val="en-US"/>
        </w:rPr>
      </w:pPr>
      <w:r>
        <w:rPr>
          <w:lang w:val="en-US"/>
        </w:rPr>
        <w:t>Óîëëè ñòàë ñâèäåòåëåì ïÿòè òàêèõ óáèéñòâ, è íè îäíà èç æåðòâ íå âûæèëà. Âñå ïÿòü òåë óíåñëà Ðåêà. Òå, ÷òî îñòàâàëèñü íà çåëåíîì óòåñå, ñêðûëèñü èç âèäó, è ýòî, íàâåðíîå, áûëè âîèíû. Õîðîøóþ æå òû âûáðàë ïðîôåññèþ, Âàëüòåð Ñìèò! Îí ñîäðîãíóëñÿ îò îòâðàùåíèÿ. Ñíà÷àëà ðàáñòâî, à òåïåðü - ÷åëîâå÷åñêèå æåðòâû! Íåóæåëè îí íå ìîã ïðèäóìàòü êàêîé-íèáóäü ìèð ïîëó÷øå? Íî íà åãî âîïðîñ âñå ðàâíî íåò îòâåòà - åñëè ýòîò ìèð ðåàëåí, òî íåâîçìîæíî îáúÿñíèòü, êàê îí ïîïàë ñþäà: ýòîãî íå ïîíèìàåò íè îí ñàì, íè òå, êòî æèâóò çäåñü, ïîòîìó ÷òî Õîíàêóðà è Äæà áûëè èçóìëåíû íå ìåíüøå, ÷åì Óîëëè. Åñòü òóò ÷åëîâå÷åñêèå æåðòâû èëè íåò, åìó îñòàåòñÿ òîëüêî âåðèòü, ÷òî âñå ýòî ïðîèñõîäèò â åãî áîëüíîì, âîñïàëåííîì ìîçãó.</w:t>
      </w:r>
    </w:p>
    <w:p>
      <w:pPr>
        <w:pStyle w:val="Normal"/>
        <w:widowControl w:val="false"/>
        <w:tabs>
          <w:tab w:val="left" w:pos="720" w:leader="none"/>
        </w:tabs>
        <w:ind w:firstLine="720"/>
        <w:jc w:val="both"/>
        <w:rPr>
          <w:lang w:val="en-US"/>
        </w:rPr>
      </w:pPr>
      <w:r>
        <w:rPr>
          <w:lang w:val="en-US"/>
        </w:rPr>
        <w:t>Îí ñòàë áûñòðî ïîäíèìàòüñÿ ïî ñòóïåíüêàìè Ïàëîìíèêè îïÿòü âñòàëè íà êîëåíè è ïîâåðíóëèñü ê íåìó ñïèíîé. Âñêîðå îí ñìîã ðàçëè÷èòü ñâîä õðàìà, ïîäíèìàâøèéñÿ îãðîìíûì êóïîëîì. Íèêàêèõ îïîð íå áûëî. Íåâîçìîæíûì êàçàëñÿ ñàì ôàêò ñóùåñòâîâàíèÿ ïîäîáíîãî ñîîðóæåíèÿ, è Óîëëè îïÿòü óâåðèëñÿ, ÷òî âñå ýòî - ñîê Â äàëüíåì êîíöå õðàìà îí óâèäåë èäîëà. Òàê âîò îíà, åãî öåëü! Îí ïîéäåò è ïîãîâîðèò ñ ýòîé áîãèíåé î åå ìèðå è îáñóäèò íåêîòîðûå íåîáõîäèìûå íîâîââåäåíèÿ.</w:t>
      </w:r>
    </w:p>
    <w:p>
      <w:pPr>
        <w:pStyle w:val="Normal"/>
        <w:widowControl w:val="false"/>
        <w:tabs>
          <w:tab w:val="left" w:pos="720" w:leader="none"/>
        </w:tabs>
        <w:ind w:firstLine="720"/>
        <w:jc w:val="both"/>
        <w:rPr>
          <w:lang w:val="en-US"/>
        </w:rPr>
      </w:pPr>
      <w:r>
        <w:rPr>
          <w:lang w:val="en-US"/>
        </w:rPr>
        <w:t>Îí ïðîøåë ìåæäó ñòîÿâøèìè íà êîëåíÿõ ïàëîìíèêàìè. Äâîå âîèíîâ â êîðè÷íåâûõ þáêàõ âñêî÷èëè, óâèäåâ åãî, è âûòàùèëè ìå÷è äëÿ ïðèâåòñòâèÿ. Îí íå îáðàòèë íà íèõ âíèìàíèÿ, ïðîøåë ÷åðåç àðêó è âîøåë â íåô. Ïóòü åãî ëåæàë ïðÿìî ê èäîëó, ñòîÿùåìó ó äàëüíåé ñòåíû ýòîãî íåâåðîÿòíî îãðîìíîãî õðàìà. Îêíà çäåñü óêðàøàëè îãðîìíûå âèòðàæè, íà êîòîðûõ ÿðêèìè, æèâûìè êðàñêàìè ãîðåëè ÷óäåñíûå öâåòû, æèâîòíûå, ïòèöû. Âîçüìèòå âñå âåëè÷àéøèå öåðêâè, ñîáîðû è ìå÷åòè Çåìëè è ñîåäèíèòå èõ â îäíî...</w:t>
      </w:r>
    </w:p>
    <w:p>
      <w:pPr>
        <w:pStyle w:val="Normal"/>
        <w:widowControl w:val="false"/>
        <w:tabs>
          <w:tab w:val="left" w:pos="720" w:leader="none"/>
        </w:tabs>
        <w:ind w:firstLine="720"/>
        <w:jc w:val="both"/>
        <w:rPr>
          <w:lang w:val="en-US"/>
        </w:rPr>
      </w:pPr>
      <w:r>
        <w:rPr>
          <w:lang w:val="en-US"/>
        </w:rPr>
        <w:t>Æðåöû è ïàëîìíèêè, ïðîãóëèâàþùèåñÿ íåñïåøíûì øàãîì, â íåäîóìåíèè ñìîòðåëè åìó âñëåä, êîãäà îí ïðîíîñèëñÿ ìèìî. Íåñîìíåííî, âñêîðå âñå óçíàþò, ÷òî îí çäåñü. Èíòåðåñíî ïîñìîòðåòü, êòî îòðåàãèðóåò íà ýòî èçâåñòèå ïåðâûì - ñòàðè÷îê Õîíàêóðà èëè æå ýòîò òåìíûé, ïîëüçóþùèéñÿ äóðíîé ñëàâîé Õàðäóäæó.</w:t>
      </w:r>
    </w:p>
    <w:p>
      <w:pPr>
        <w:pStyle w:val="Normal"/>
        <w:widowControl w:val="false"/>
        <w:tabs>
          <w:tab w:val="left" w:pos="720" w:leader="none"/>
        </w:tabs>
        <w:ind w:firstLine="720"/>
        <w:jc w:val="both"/>
        <w:rPr>
          <w:lang w:val="en-US"/>
        </w:rPr>
      </w:pPr>
      <w:r>
        <w:rPr>
          <w:lang w:val="en-US"/>
        </w:rPr>
        <w:t>Ðàçìåðû õðàìà îáóñëîâëåíû ðàçìåðàìè èäîëà Íî ýòî - âîâñå íå èäîë. Ýòî áûëî åñòåñòâåííîå ãîðíîå îáðàçîâàíèå, êîíè÷åñêàÿ êîëîííà êàêîãî-òî ãîëóáîâàòîãî îòòåíêà, âèäèìî, ìåòàôîðè÷åñêîãî ïðîèñõîæäåíèÿ. Òàê, âî âñÿêîì ñëó÷àå, ïðèøëî åìó â ãîëîâó, õîòÿ â ãåîëîãèè îí ðàçáèðàëñÿ íåìíîãèì ëó÷øå, ÷åì â áîòàíèêå. Â òî æå âðåìÿ â î÷åðòàíèÿõ ýòîé ãëûáû ìîæíî ðàçëè÷èòü ôèãóðó ñèäÿùåé æåíùèíû, çàêóòàííîé â ïîêðûâàëî è îáðàùåííîé ëèöîì ê âîäîïàäó. ×åëîâå÷åñêèå ðóêè íàä ýòîé ñêóëüïòóðîé íå òðóäèëèñü: â íåé íå õâàòàëî ñèììåòðèè. Ñëåäîâàòåëüíî, ïîëó÷àåòñÿ, ÷òî æåðòâû óìèðàëè âî èìÿ ïðè÷óäëèâîãî êóñêà îáíàæåííîé ïîðîäû. Ïÿòåðî â äåíü, åñëè ïîäîáíûå ñïåêòàêëè ïðîèñõîäÿò åæåäíåâíî, - à âñåãî äâàäöàòü ñåìü òûñÿ÷ ëåò... íóæåí êàëüêóëÿòîð... ñêîëüêî ó íèõ äíåé â ãîäó?</w:t>
      </w:r>
    </w:p>
    <w:p>
      <w:pPr>
        <w:pStyle w:val="Normal"/>
        <w:widowControl w:val="false"/>
        <w:tabs>
          <w:tab w:val="left" w:pos="720" w:leader="none"/>
        </w:tabs>
        <w:ind w:firstLine="720"/>
        <w:jc w:val="both"/>
        <w:rPr>
          <w:lang w:val="en-US"/>
        </w:rPr>
      </w:pPr>
      <w:r>
        <w:rPr>
          <w:lang w:val="en-US"/>
        </w:rPr>
        <w:t>Îí ïîäîøåë ê ñåðåáðÿíîìó âîçâûøåíèþ è îñòàíîâèëñÿ. Ìîëÿùèåñÿ, êîòîðûå ñòîÿëè, ïðåêëîíèâ êîëåíè, ñ áåñïîêîéñòâîì âîççðèëèñü íà íåãî, æðåöû íàõìóðèëèñü. Ñèìâîëîì æðåöîâ áûëè âîëíèñòûå ëèíèè.</w:t>
      </w:r>
    </w:p>
    <w:p>
      <w:pPr>
        <w:pStyle w:val="Normal"/>
        <w:widowControl w:val="false"/>
        <w:tabs>
          <w:tab w:val="left" w:pos="720" w:leader="none"/>
        </w:tabs>
        <w:ind w:firstLine="720"/>
        <w:jc w:val="both"/>
        <w:rPr>
          <w:lang w:val="en-US"/>
        </w:rPr>
      </w:pPr>
      <w:r>
        <w:rPr>
          <w:lang w:val="en-US"/>
        </w:rPr>
        <w:t>Âèä èäîëà, ýòîãî îãðîìíîãî îáëîìêà ñêàëû, âïå÷àòëÿë, íî ïîñòàìåíò âûãëÿäåë ïðîñòî îòâðàòèòåëüíî. Âîêðóã íåãî ãðîìîçäèëèñü çîëîòûå ñîñóäû ñ ìîíåòàìè - òóò áûëè è çîëîòî, è ñåðåáðî, íî áîëüøå âñåãî - ìåäè. Âèäèìî, ýòî ïðèíîøåíèÿ ïàëîìíèêîâ. Òàêîå åùå ìîæíî ïîíÿòü, íî äàëüøå, çà ýòèìè ñîñóäàìè - ãîðû äðóãèõ ñîêðîâèù: êóáêè, äðàãîöåííîñòè, ÷àøè, ðåçíîå äåðåâî, êèíæàëû è äàæå ìå÷è, öåííîñòè âñåõ ñîðòîâ, ñëîíîâàÿ êîñòü è êîæà, ïîëèðîâàííîå äåðåâî è ÿðêèå òêàíè, ñóìðà÷íûé áëåñê ìåòàëëà è ñèÿíèå ãðàíåíûõ ñàìîöâåòîâ. ×åì äàëüøå îò íåãî, òåì ñòàðåå ñòàíîâèëèñü âåùè. Ñíà÷àëà ìåäü è áðîíçà ïîêðûâàëèñü çåëåíüþ, ïîòîì ÷åðíåëî ñåðåáðî è æåëòåëà ñëîíîâàÿ êîñòü, à ó ñàìîãî ïîñòàìåíòà òêàíè, êîæà è äåðåâî ñãíèëè, è äàæå çîëîòî è õðóñòàëü ïîòóñêíåëè ïîä ñëîåì ïûëè. Áîãàòñòâî âåêîâ íàïîìèíàëî îãðîìíóþ ìóñîðíóþ êó÷ó.</w:t>
      </w:r>
    </w:p>
    <w:p>
      <w:pPr>
        <w:pStyle w:val="Normal"/>
        <w:widowControl w:val="false"/>
        <w:tabs>
          <w:tab w:val="left" w:pos="720" w:leader="none"/>
        </w:tabs>
        <w:ind w:firstLine="720"/>
        <w:jc w:val="both"/>
        <w:rPr>
          <w:lang w:val="en-US"/>
        </w:rPr>
      </w:pPr>
      <w:r>
        <w:rPr>
          <w:lang w:val="en-US"/>
        </w:rPr>
        <w:t>Â ïîëíîì íåäîóìåíèè óñòàâèëñÿ Óîëëè íà ýòó íåâåðîÿòíóþ êàðòèíó. Ñ òàêèì êëàäîì íå ìîãëè ñðàâíÿòüñÿ âñå áîãàòñòâà ôàðàîíîâ, øàõîâ, ðàäæåé è ñûíîâ íåáåñ. Âûêóï Àòàóàëüïû - æàëêàÿ ïîäà÷êà... Ñíà÷àëà - â÷åðàøíåå ïèðøåñòâî, à òåïåðü - ýòè íåèñ÷èñëèìûå çàïàñû! Äà, åñëè óæ áðåä, òî áðåä íà âñþ êàòóøêó, àë÷íîñòü áåç ãðàíèö!</w:t>
      </w:r>
    </w:p>
    <w:p>
      <w:pPr>
        <w:pStyle w:val="Normal"/>
        <w:widowControl w:val="false"/>
        <w:tabs>
          <w:tab w:val="left" w:pos="720" w:leader="none"/>
        </w:tabs>
        <w:ind w:firstLine="720"/>
        <w:jc w:val="both"/>
        <w:rPr>
          <w:lang w:val="en-US"/>
        </w:rPr>
      </w:pPr>
      <w:r>
        <w:rPr>
          <w:lang w:val="en-US"/>
        </w:rPr>
        <w:t>Îí ïîäóìàë î òîé íèùåòå, ÷òî öàðèò â ãîðîäå, è ñòðàäàíèÿõ, îáëåã÷èòü êîòîðûå ìîãëà áû ëèøü ìàëàÿ ÷àñòü âñåãî ýòîãî...</w:t>
      </w:r>
    </w:p>
    <w:p>
      <w:pPr>
        <w:pStyle w:val="Normal"/>
        <w:widowControl w:val="false"/>
        <w:tabs>
          <w:tab w:val="left" w:pos="720" w:leader="none"/>
        </w:tabs>
        <w:ind w:firstLine="720"/>
        <w:jc w:val="both"/>
        <w:rPr>
          <w:lang w:val="en-US"/>
        </w:rPr>
      </w:pPr>
      <w:r>
        <w:rPr>
          <w:lang w:val="en-US"/>
        </w:rPr>
        <w:t>Äîëæíî áûòü, Óîëëè ïðîñòîÿë òàê äîâîëüíî äîëãî. Îãëÿíóâøèñü âîêðóã, îí îáíàðóæèë, ÷òî çàìêíóò, îêðóæåí è èçîëèðîâàí îò ïðî÷èõ áîãîìîëüöåâ ïîëóêðóãîì æðåöîâ è æðèö, ìîëîäûõ è ñòàðûõ, îò Òðåòüèõ äî Ñåäüìûõ, ìîë÷àëèâûõ, âîçìóùåííûõ è ãðîçíûõ. Ñçàäè ïîäõîäèëè íîâûå æðåöû, è âî âñåé ýòîé òîëïå íå áûëî íè îäíîãî ñî÷óâñòâóþùåãî âçãëÿäà. ×òî æå òåïåðü äåëàòü? À êàêîå ýòî èìååò çíà÷åíèå?</w:t>
      </w:r>
    </w:p>
    <w:p>
      <w:pPr>
        <w:pStyle w:val="Normal"/>
        <w:widowControl w:val="false"/>
        <w:tabs>
          <w:tab w:val="left" w:pos="720" w:leader="none"/>
        </w:tabs>
        <w:ind w:firstLine="720"/>
        <w:jc w:val="both"/>
        <w:rPr>
          <w:lang w:val="en-US"/>
        </w:rPr>
      </w:pPr>
      <w:r>
        <w:rPr>
          <w:lang w:val="en-US"/>
        </w:rPr>
        <w:t>Ïîòîì áàððèêàäà ðàñêðûëàñü, ÷òîáû ïðîïóñòèòü ìàëåíüêîãî Õîíàêóðó, îí áûë âçâîëíîâàí è òÿæåëî äûøàë, â ñâîåì ãîëóáîì îäåÿíèè îí áûë ïîõîæ íà ìóíóñêóë; ñìóãëàÿ ëûñèíà êàçàëàñü åùå áîëåå ãëàäêîé ïî ñðàâíåíèþ ñ ëèöîì, ïîêðûòûì ãóñòîé ñåòüþ ìîðùèí. Îí ïîñìîòðåë Óîëëè â ãëàçà - äëÿ òîãî, íåñîìíåííî, ÷òîáû âûÿñíèòü, êòî ïåðåä íèì - Øîíñó èëè Óîëëèñìèò.</w:t>
      </w:r>
    </w:p>
    <w:p>
      <w:pPr>
        <w:pStyle w:val="Normal"/>
        <w:widowControl w:val="false"/>
        <w:tabs>
          <w:tab w:val="left" w:pos="720" w:leader="none"/>
        </w:tabs>
        <w:ind w:firstLine="720"/>
        <w:jc w:val="both"/>
        <w:rPr>
          <w:lang w:val="en-US"/>
        </w:rPr>
      </w:pPr>
      <w:r>
        <w:rPr>
          <w:lang w:val="en-US"/>
        </w:rPr>
        <w:t>- Ñëåäóåò ïðåêëîíèòü êîëåíè, ñâåòëåéøèé, ñêàçàë îí.</w:t>
      </w:r>
    </w:p>
    <w:p>
      <w:pPr>
        <w:pStyle w:val="Normal"/>
        <w:widowControl w:val="false"/>
        <w:tabs>
          <w:tab w:val="left" w:pos="720" w:leader="none"/>
        </w:tabs>
        <w:ind w:firstLine="720"/>
        <w:jc w:val="both"/>
        <w:rPr>
          <w:lang w:val="en-US"/>
        </w:rPr>
      </w:pPr>
      <w:r>
        <w:rPr>
          <w:lang w:val="en-US"/>
        </w:rPr>
        <w:t>×àðû ðóõíóëè.</w:t>
      </w:r>
    </w:p>
    <w:p>
      <w:pPr>
        <w:pStyle w:val="Normal"/>
        <w:widowControl w:val="false"/>
        <w:tabs>
          <w:tab w:val="left" w:pos="720" w:leader="none"/>
        </w:tabs>
        <w:ind w:firstLine="720"/>
        <w:jc w:val="both"/>
        <w:rPr>
          <w:lang w:val="en-US"/>
        </w:rPr>
      </w:pPr>
      <w:r>
        <w:rPr>
          <w:lang w:val="en-US"/>
        </w:rPr>
        <w:t>- Ïðåêëîíèòü êîëåíè? - âçðåâåë Óîëëè. - ß íå ñîáèðàþñü ïðåêëîíÿòü êîëåíè ïåðåä êóñêîì ñêàëû! ß âèäåë, ÷òî ïðîèñõîäèò òàì, ó âîäîïàäà. Òû óáèéöà, à òâîÿ áîãèíÿ - áåññìûñëåííûé èñòóêàí!</w:t>
      </w:r>
    </w:p>
    <w:p>
      <w:pPr>
        <w:pStyle w:val="Normal"/>
        <w:widowControl w:val="false"/>
        <w:tabs>
          <w:tab w:val="left" w:pos="720" w:leader="none"/>
        </w:tabs>
        <w:ind w:firstLine="720"/>
        <w:jc w:val="both"/>
        <w:rPr>
          <w:lang w:val="en-US"/>
        </w:rPr>
      </w:pPr>
      <w:r>
        <w:rPr>
          <w:lang w:val="en-US"/>
        </w:rPr>
        <w:t>Òîëïà çàøèïåëà ïîäîáíî êëóáêó çìåé, è ê áîãîõóëüíèêó ïîòÿíóëèñü ÷üè-òî ðóêè. Õîíàêóðà â òðåâîãå îòïðÿíóë.</w:t>
      </w:r>
    </w:p>
    <w:p>
      <w:pPr>
        <w:pStyle w:val="Normal"/>
        <w:widowControl w:val="false"/>
        <w:tabs>
          <w:tab w:val="left" w:pos="720" w:leader="none"/>
        </w:tabs>
        <w:ind w:firstLine="720"/>
        <w:jc w:val="both"/>
        <w:rPr>
          <w:lang w:val="en-US"/>
        </w:rPr>
      </w:pPr>
      <w:r>
        <w:rPr>
          <w:lang w:val="en-US"/>
        </w:rPr>
        <w:t>Óîëëè óæå îòêðûë ðîò, ÷òîáû ñêàçàòü ÷òî-òî åùå, íî ïåðåäóìàë. Áåñïîëåçíî. Îí íå ñîáèðàåòñÿ çàòåâàòü ðåâîëþöèþ íà ðåëèãèîçíîé ïî÷âå, ïî êðàéíåé ìåðå çäåñü.</w:t>
      </w:r>
    </w:p>
    <w:p>
      <w:pPr>
        <w:pStyle w:val="Normal"/>
        <w:widowControl w:val="false"/>
        <w:tabs>
          <w:tab w:val="left" w:pos="720" w:leader="none"/>
        </w:tabs>
        <w:ind w:firstLine="720"/>
        <w:jc w:val="both"/>
        <w:rPr>
          <w:lang w:val="en-US"/>
        </w:rPr>
      </w:pPr>
      <w:r>
        <w:rPr>
          <w:lang w:val="en-US"/>
        </w:rPr>
        <w:t>Òîëïà îïÿòü ðàññòóïèëàñü, ïðîïóñêàÿ íà ýòîò ðàç âîèíîâ îõðàíû.</w:t>
      </w:r>
    </w:p>
    <w:p>
      <w:pPr>
        <w:pStyle w:val="Normal"/>
        <w:widowControl w:val="false"/>
        <w:tabs>
          <w:tab w:val="left" w:pos="720" w:leader="none"/>
        </w:tabs>
        <w:ind w:firstLine="720"/>
        <w:jc w:val="both"/>
        <w:rPr>
          <w:lang w:val="en-US"/>
        </w:rPr>
      </w:pPr>
      <w:r>
        <w:rPr>
          <w:lang w:val="en-US"/>
        </w:rPr>
        <w:t>Òîëñòÿê âïåðåäè â çàìûñëîâàòîé ñèíåé þáêå ñ ðóáèíàìè - íå êòî èíîé, êàê Õàðäóäæó. Íà îáðàùåííîì ê Óîëëè ãðóáîì, ïîðî÷íîì ëèöå ñâåòèëèñü ðàäîñòü è ãëóáîêîå ïðåçðåíèå. Çà íèì øëè òðè äþæèõ, ìðà÷íî óõìûëÿþùèõñÿ ×åòâåðòûõ â îðàíæåâîì. Æðåöû íåìíîãî îòñòóïèëè, ÷òîáû äàòü èì äîðîãó, ïðàâèòåëü ñàìîäîâîëüíî ñêàëèëñÿ è æäàë. Âèäèìî, Óîëëè äîëæåí áûë çàãîâîðèòü ïåðâûì.</w:t>
      </w:r>
    </w:p>
    <w:p>
      <w:pPr>
        <w:pStyle w:val="Normal"/>
        <w:widowControl w:val="false"/>
        <w:tabs>
          <w:tab w:val="left" w:pos="720" w:leader="none"/>
        </w:tabs>
        <w:ind w:firstLine="720"/>
        <w:jc w:val="both"/>
        <w:rPr>
          <w:lang w:val="en-US"/>
        </w:rPr>
      </w:pPr>
      <w:r>
        <w:rPr>
          <w:lang w:val="en-US"/>
        </w:rPr>
        <w:t>Îí íå çíàë, ÷òî ñêàçàòü, ïîýòîìó íå ñêàçàë íè÷åãî.</w:t>
      </w:r>
    </w:p>
    <w:p>
      <w:pPr>
        <w:pStyle w:val="Normal"/>
        <w:widowControl w:val="false"/>
        <w:tabs>
          <w:tab w:val="left" w:pos="720" w:leader="none"/>
        </w:tabs>
        <w:ind w:firstLine="720"/>
        <w:jc w:val="both"/>
        <w:rPr>
          <w:lang w:val="en-US"/>
        </w:rPr>
      </w:pPr>
      <w:r>
        <w:rPr>
          <w:lang w:val="en-US"/>
        </w:rPr>
        <w:t>Ðóêîÿòêà ìå÷à ñïîëçëà êóäà-òî çà ëåâîå ïëå÷î.</w:t>
      </w:r>
    </w:p>
    <w:p>
      <w:pPr>
        <w:pStyle w:val="Normal"/>
        <w:widowControl w:val="false"/>
        <w:tabs>
          <w:tab w:val="left" w:pos="720" w:leader="none"/>
        </w:tabs>
        <w:ind w:firstLine="720"/>
        <w:jc w:val="both"/>
        <w:rPr>
          <w:lang w:val="en-US"/>
        </w:rPr>
      </w:pPr>
      <w:r>
        <w:rPr>
          <w:lang w:val="en-US"/>
        </w:rPr>
        <w:t>Õàðäóäæó ïðîñèÿë åùå áîëüøå. Íåóëîâèìûì äâèæåíèåì îí âûõâàòèë ìå÷ è ëîâêî çàñâèñòåë èì, âûïèñûâàÿ îñòðèåì ñëîæíóþ ôèãóðó.</w:t>
      </w:r>
    </w:p>
    <w:p>
      <w:pPr>
        <w:pStyle w:val="Normal"/>
        <w:widowControl w:val="false"/>
        <w:tabs>
          <w:tab w:val="left" w:pos="720" w:leader="none"/>
        </w:tabs>
        <w:ind w:firstLine="720"/>
        <w:jc w:val="both"/>
        <w:rPr>
          <w:lang w:val="en-US"/>
        </w:rPr>
      </w:pPr>
      <w:r>
        <w:rPr>
          <w:lang w:val="en-US"/>
        </w:rPr>
        <w:t>- ß Õàðäóäæó, âîèí ñåäüìîãî ðàíãà, ïðàâèòåëü õðàìà Áîãèíè â Õàííå, è ÿ áëàãîäàðþ Âûñî÷àéøóþ çà òî, ÷òî Îíà ïîçâîëèëà ìíå óâåðèòü òåáÿ, ÷òî òâîå ñ÷àñòüå è ïðîöâåòàíèå âñåãäà áóäóò ìîèì æåëàíèåì è ïðåäìåòîì ìîèõ ìîëèòâ. Îí âëîæèë ìå÷ â íîæíû è ñòàë æäàòü.</w:t>
      </w:r>
    </w:p>
    <w:p>
      <w:pPr>
        <w:pStyle w:val="Normal"/>
        <w:widowControl w:val="false"/>
        <w:tabs>
          <w:tab w:val="left" w:pos="720" w:leader="none"/>
        </w:tabs>
        <w:ind w:firstLine="720"/>
        <w:jc w:val="both"/>
        <w:rPr>
          <w:lang w:val="en-US"/>
        </w:rPr>
      </w:pPr>
      <w:r>
        <w:rPr>
          <w:lang w:val="en-US"/>
        </w:rPr>
        <w:t>Óîëëè íå óñïåë äàæå ïîäóìàòü î òîì, ÷òî æå åìó ñêàçàòü â îòâåò, êàê Õîíàêóðà âûøåë âïåðåä è ïîäíÿë õðóïêóþ ðóêó.</w:t>
      </w:r>
    </w:p>
    <w:p>
      <w:pPr>
        <w:pStyle w:val="Normal"/>
        <w:widowControl w:val="false"/>
        <w:tabs>
          <w:tab w:val="left" w:pos="720" w:leader="none"/>
        </w:tabs>
        <w:ind w:firstLine="720"/>
        <w:jc w:val="both"/>
        <w:rPr>
          <w:lang w:val="en-US"/>
        </w:rPr>
      </w:pPr>
      <w:r>
        <w:rPr>
          <w:lang w:val="en-US"/>
        </w:rPr>
        <w:t>- Ñâåòëåéøèé ïðàâèòåëü! - ðåçêî âûêðèêíóë îí. - Ñõâàòèòå ýòîãî áîãîõóëüíèêà!</w:t>
      </w:r>
    </w:p>
    <w:p>
      <w:pPr>
        <w:pStyle w:val="Normal"/>
        <w:widowControl w:val="false"/>
        <w:tabs>
          <w:tab w:val="left" w:pos="720" w:leader="none"/>
        </w:tabs>
        <w:ind w:firstLine="720"/>
        <w:jc w:val="both"/>
        <w:rPr>
          <w:lang w:val="en-US"/>
        </w:rPr>
      </w:pPr>
      <w:r>
        <w:rPr>
          <w:lang w:val="en-US"/>
        </w:rPr>
        <w:t>Õàðäóäæó âçãëÿíóë íà Õîíàêóðó è çëîðàäíî ðàññìåÿëñÿ.</w:t>
      </w:r>
    </w:p>
    <w:p>
      <w:pPr>
        <w:pStyle w:val="Normal"/>
        <w:widowControl w:val="false"/>
        <w:tabs>
          <w:tab w:val="left" w:pos="720" w:leader="none"/>
        </w:tabs>
        <w:ind w:firstLine="720"/>
        <w:jc w:val="both"/>
        <w:rPr>
          <w:lang w:val="en-US"/>
        </w:rPr>
      </w:pPr>
      <w:r>
        <w:rPr>
          <w:lang w:val="en-US"/>
        </w:rPr>
        <w:t>- ß ñäåëàþ ïî-äðóãîìó, ñâÿùåííûé. - Îí ïîäîçâàë ñâîèõ ëþäåé. - ß îáúÿâëÿþ ýòîãî ÷åëîâåêà ñàìîçâàíöåì. Àðåñòóéòå åãî.</w:t>
      </w:r>
    </w:p>
    <w:p>
      <w:pPr>
        <w:pStyle w:val="Normal"/>
        <w:widowControl w:val="false"/>
        <w:tabs>
          <w:tab w:val="left" w:pos="720" w:leader="none"/>
        </w:tabs>
        <w:ind w:firstLine="720"/>
        <w:jc w:val="both"/>
        <w:rPr>
          <w:lang w:val="en-US"/>
        </w:rPr>
      </w:pPr>
      <w:r>
        <w:rPr>
          <w:lang w:val="en-US"/>
        </w:rPr>
        <w:t>Óîëëè ïîâåðíóëñÿ ñïèíîé ê ïîñòàìåíòó, ïðåêðàñíî ïîíèìàÿ, ÷òî ýòî - íåíàäåæíàÿ çàùèòà. Òðè ìîëîäûõ ãîëîâîðåçà, óñìåõàÿñü â ïðåäâêóøåíèè äîáû÷è, îñòîðîæíî äâèíóëèñü ê íåìó ñ ðàçíûõ ñòîðîí. Âîçìîæíî, îíè íå áûëè íè ìîëîæå, íè ñèëüíåå, ÷åì îí ñàì, íî èõ áûëî áîëüøå.</w:t>
      </w:r>
    </w:p>
    <w:p>
      <w:pPr>
        <w:pStyle w:val="Normal"/>
        <w:widowControl w:val="false"/>
        <w:tabs>
          <w:tab w:val="left" w:pos="720" w:leader="none"/>
        </w:tabs>
        <w:ind w:firstLine="720"/>
        <w:jc w:val="both"/>
        <w:rPr>
          <w:lang w:val="en-US"/>
        </w:rPr>
      </w:pPr>
      <w:r>
        <w:rPr>
          <w:lang w:val="en-US"/>
        </w:rPr>
        <w:t>Îí ïîíèìàë, ÷òî, åñëè îí âûíåò ìå÷, - îí ìåðòâåö, à îíè, âèäèìî, íå ñîáèðàëèñü äîñòàâàòü ñâîè ìå÷è ïåðâûìè. Îíè õîòåëè ñõâàòèòü åãî æèâûì, à çíà÷èò, æèâûå â åãî ñèòóàöèè çàâèäóþò ìåðòâûì... Îí ñòàë íàùóïûâàòü ìå÷, è òóò îíè ðàçîì íàáðîñèëèñü íà íåãî.</w:t>
      </w:r>
    </w:p>
    <w:p>
      <w:pPr>
        <w:pStyle w:val="Normal"/>
        <w:widowControl w:val="false"/>
        <w:tabs>
          <w:tab w:val="left" w:pos="720" w:leader="none"/>
        </w:tabs>
        <w:ind w:firstLine="720"/>
        <w:jc w:val="both"/>
        <w:rPr>
          <w:lang w:val="en-US"/>
        </w:rPr>
      </w:pPr>
      <w:r>
        <w:rPr>
          <w:lang w:val="en-US"/>
        </w:rPr>
        <w:t>Ëåâîé ðóêîé îí îòáðîñèë îäíîãî èç íàïàäàþùèõ, ïîòîì ÷üè-òî ëàïû ñòèñíóëè åìó ïðàâóþ ðóêó, îí ïîëó÷èë ìîùíûé óäàð ïî ãîëîâå, à çàòåì ïîñëåäîâàë áåçîòêàçíûé, ñòàðûé êàê ìèð äîâîä - óäàð íîãîé íèæå ïîÿñà.</w:t>
      </w:r>
    </w:p>
    <w:p>
      <w:pPr>
        <w:pStyle w:val="Normal"/>
        <w:widowControl w:val="false"/>
        <w:tabs>
          <w:tab w:val="left" w:pos="720" w:leader="none"/>
        </w:tabs>
        <w:ind w:firstLine="720"/>
        <w:jc w:val="both"/>
        <w:rPr>
          <w:lang w:val="en-US"/>
        </w:rPr>
      </w:pPr>
      <w:r>
        <w:rPr>
          <w:lang w:val="en-US"/>
        </w:rPr>
        <w:t>È ýòî èìåëî çíà÷åíèå. Åùå êàê èìåëî.</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ÀÑÒÜ ÂÒÎÐÀß</w:t>
      </w:r>
    </w:p>
    <w:p>
      <w:pPr>
        <w:pStyle w:val="Normal"/>
        <w:widowControl w:val="false"/>
        <w:tabs>
          <w:tab w:val="left" w:pos="720" w:leader="none"/>
        </w:tabs>
        <w:ind w:firstLine="720"/>
        <w:jc w:val="center"/>
        <w:rPr>
          <w:b/>
          <w:b/>
          <w:bCs/>
          <w:lang w:val="en-US"/>
        </w:rPr>
      </w:pPr>
      <w:r>
        <w:rPr>
          <w:b/>
          <w:bCs/>
          <w:lang w:val="en-US"/>
        </w:rPr>
        <w:t>ÂÎÈÍ ÏÎËÓ×ÀÅÒ ÌÅ×</w:t>
      </w:r>
    </w:p>
    <w:p>
      <w:pPr>
        <w:pStyle w:val="Normal"/>
        <w:widowControl w:val="false"/>
        <w:tabs>
          <w:tab w:val="left" w:pos="720" w:leader="none"/>
        </w:tabs>
        <w:ind w:firstLine="720"/>
        <w:jc w:val="center"/>
        <w:rPr>
          <w:lang w:val="en-US"/>
        </w:rPr>
      </w:pPr>
      <w:r>
        <w:rPr>
          <w:b/>
          <w:bCs/>
          <w:lang w:val="en-US"/>
        </w:rPr>
        <w:t>Ãëàâà 1</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Òþðüìà ïðåäñòàâëÿëà ñîáîé óçêîå, äëèííîå è î÷åíü, î÷åíü ñûðîå ïîìåùåíèå. Êîãäà Óîëëè íåìíîãî ïðèøåë â ñåáÿ è ñìîã îãëÿäåòüñÿ âîêðóã, åìó ïîêàçàëîñü, ÷òî ýòî íå÷òî ñðåäíåå ìåæäó îòêðûòîé êàíàëèçàöèîííîé òðóáîé è ïóñòûì ïëàâàòåëüíûì áàññåéíîì. Äåðåâÿííàÿ êðûøà ñãíèëà ïî÷òè öåëèêîì, îñòàëàñü ëèøü ïîêðûòàÿ ìõîì ðåøåòêà, è íà ÿðêîé ñèíåâå íåáåñ òåìíûìè ïÿòíàìè âûäåëÿëèñü ñâèñàþùèå êëî÷üÿ. Êàìåííûé ïîë è ñòåíû ïîêðûâàëà êîðè÷íåâàÿ è æåëòîâàòî-çåëåíàÿ ñëèçü. Ïî îáåèì ñòîðîíàì ÷åðíåëè ðæàâûå ðåøåòêè, íî çàñîâîâ íà íèõ íå áûëî. Îáëàäàÿ äîñòàòî÷íîé ëîâêîñòüþ, îòñþäà ìîæíî áûëî âûáðàòüñÿ ÷åðåç êðûøó.</w:t>
      </w:r>
    </w:p>
    <w:p>
      <w:pPr>
        <w:pStyle w:val="Normal"/>
        <w:widowControl w:val="false"/>
        <w:tabs>
          <w:tab w:val="left" w:pos="720" w:leader="none"/>
        </w:tabs>
        <w:ind w:firstLine="720"/>
        <w:jc w:val="both"/>
        <w:rPr>
          <w:lang w:val="en-US"/>
        </w:rPr>
      </w:pPr>
      <w:r>
        <w:rPr>
          <w:lang w:val="en-US"/>
        </w:rPr>
        <w:t>Óîëëè íå ïîìíèë, êàê ïîïàë ñþäà îí ñàì, íî ïîòîì ó íåãî ïîÿâèëàñü âîçìîæíîñòü ïîñìîòðåòü íà ýòó ïðîöåäóðó ñî ñòîðîíû. Åñëè ÷åëîâåê íå ïîòåðÿë ñîçíàíèå è ê òîìó æå íå áûë â äîñòàòî÷íîé ñòåïåíè ïîêîðíûì, åãî ïðèâîäèëè â îäíî èç ýòèõ ñîñòîÿíèé, ðàçäåâàëè è êëàëè íà ïîë. Íà íîãè åìó îïóñêàëè áîëüøóþ êàìåííóþ ãëûáó, â êîòîðîé áûëè ñäåëàíû ñïåöèàëüíûå âûåìêè äëÿ ùèêîëîòîê.</w:t>
      </w:r>
    </w:p>
    <w:p>
      <w:pPr>
        <w:pStyle w:val="Normal"/>
        <w:widowControl w:val="false"/>
        <w:tabs>
          <w:tab w:val="left" w:pos="720" w:leader="none"/>
        </w:tabs>
        <w:ind w:firstLine="720"/>
        <w:jc w:val="both"/>
        <w:rPr>
          <w:lang w:val="en-US"/>
        </w:rPr>
      </w:pPr>
      <w:r>
        <w:rPr>
          <w:lang w:val="en-US"/>
        </w:rPr>
        <w:t>Òàêèì âîò îáðàçîì.</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Ïîòðåáîâàëîñü íåñêîëüêî ÷àñîâ, ïðåæäå ÷åì Óîëëè íàñòîëüêî ïðèøåë â ñåáÿ, ÷òî ñìîã ñåñòü Èçðàíåííîå òåëî ðàñïóõëî è ñòðàøíî áîëåëî, ñíàðóæè è èçíóòðè îí âåñü áûë ïîêðûò ðâîòîé è çàïåêøåéñÿ êðîâüþ. Âñå ñîêðîâèùà õðàìà Óîëëè îòäàë áû òåïåðü çà ñòàêàí âîäû. Êðîìå òîãî, îí, ïîõîæå, ëèøèëñÿ øåñòè çóáîâ. Ñ òðóäîì ðàçëåïèâ îïóõøèå âåêè, îí îñìîòðåëñÿ: ïîñðåäè êîìíàòû â ðÿä ñòîÿëè êàìåííûå ãëûáû, îêîëî êàæäîé ñèäåë ïëåííèê. Êðîìå íåãî òóò áûëî åùå ïÿòåðî, îí ñèäåë ïîñëåäíèì â ýòîì ðÿäó.</w:t>
      </w:r>
    </w:p>
    <w:p>
      <w:pPr>
        <w:pStyle w:val="Normal"/>
        <w:widowControl w:val="false"/>
        <w:tabs>
          <w:tab w:val="left" w:pos="720" w:leader="none"/>
        </w:tabs>
        <w:ind w:firstLine="720"/>
        <w:jc w:val="both"/>
        <w:rPr>
          <w:lang w:val="en-US"/>
        </w:rPr>
      </w:pPr>
      <w:r>
        <w:rPr>
          <w:lang w:val="en-US"/>
        </w:rPr>
        <w:t>Ñîñåä ðîáêî óëûáíóëñÿ åìó è ïîïûòàëñÿ, íàñêîëüêî ýòî âîçìîæíî ñäåëàòü ñèäÿ, èçîáðàçèòü ïðèâåòñòâèå ñòàðøåìó. Îí íàçâàëñÿ Èííóëàðè, öåëèòåëåì ïÿòîãî ðàíãà.</w:t>
      </w:r>
    </w:p>
    <w:p>
      <w:pPr>
        <w:pStyle w:val="Normal"/>
        <w:widowControl w:val="false"/>
        <w:tabs>
          <w:tab w:val="left" w:pos="720" w:leader="none"/>
        </w:tabs>
        <w:ind w:firstLine="720"/>
        <w:jc w:val="both"/>
        <w:rPr>
          <w:lang w:val="en-US"/>
        </w:rPr>
      </w:pPr>
      <w:r>
        <w:rPr>
          <w:lang w:val="en-US"/>
        </w:rPr>
        <w:t>Óîëëè ïîòðåáîâàëîñü íåñêîëüêî ìèíóò, ÷òîáû ñîáðàòüñÿ ñ ìûñëÿìè.</w:t>
      </w:r>
    </w:p>
    <w:p>
      <w:pPr>
        <w:pStyle w:val="Normal"/>
        <w:widowControl w:val="false"/>
        <w:tabs>
          <w:tab w:val="left" w:pos="720" w:leader="none"/>
        </w:tabs>
        <w:ind w:firstLine="720"/>
        <w:jc w:val="both"/>
        <w:rPr>
          <w:lang w:val="en-US"/>
        </w:rPr>
      </w:pPr>
      <w:r>
        <w:rPr>
          <w:lang w:val="en-US"/>
        </w:rPr>
        <w:t>- ß Øîíñó, âîèí ñåäüìîãî ðàíãà, ñâåòëåéøèé, - ñêàçàë îí. - Ñîæàëåþ, ÷òî íå ìîãó îòâåòèòü âàì äîëæíûì îáðàçîì, íî ÿ â òàêîì çàìåøàòåëüñòâå, ÷òî çàáûë ñëîâà.</w:t>
      </w:r>
    </w:p>
    <w:p>
      <w:pPr>
        <w:pStyle w:val="Normal"/>
        <w:widowControl w:val="false"/>
        <w:tabs>
          <w:tab w:val="left" w:pos="720" w:leader="none"/>
        </w:tabs>
        <w:ind w:firstLine="720"/>
        <w:jc w:val="both"/>
        <w:rPr>
          <w:lang w:val="en-US"/>
        </w:rPr>
      </w:pPr>
      <w:r>
        <w:rPr>
          <w:lang w:val="en-US"/>
        </w:rPr>
        <w:t>Öåëèòåëü áûë íèçåíüêèé, òîëñòûé, è Óîëëè õîðîøî âèäåë åãî îáíàæåííîå äðÿáëîå òåëî. Ó íåãî áûëî êðóãëîå áðþøêî è ìÿãêèå, ïîõîæèå íà æåíñêèå, ãðóäè. Ïó÷êè âîëîñ òîð÷àëè â ðàçíûå ñòîðîíû, íà ñàìîé ìàêóøêå ñâåðêàëà ëûñèíà. Âèä ó íåãî áûë îòòàëêèâàþùèé, íî â êîíöå êîíöîâ îíè âñå çäåñü õîðîøè, à ñàì Óîëëè, íàâåðíîå, âûãëÿäåë êóäà õóæå îñòàëüíûõ.</w:t>
      </w:r>
    </w:p>
    <w:p>
      <w:pPr>
        <w:pStyle w:val="Normal"/>
        <w:widowControl w:val="false"/>
        <w:tabs>
          <w:tab w:val="left" w:pos="720" w:leader="none"/>
        </w:tabs>
        <w:ind w:firstLine="720"/>
        <w:jc w:val="both"/>
        <w:rPr>
          <w:lang w:val="en-US"/>
        </w:rPr>
      </w:pPr>
      <w:r>
        <w:rPr>
          <w:lang w:val="en-US"/>
        </w:rPr>
        <w:t>- Î, âû íå äîëæíû íàçûâàòü ìåíÿ òàê, ñâåòëåéøèé, - öåëèòåëü æåìàííî óëûáíóëñÿ. - Ëþäåé ìîåãî ðàíãà íàçûâàþò "ãîñïîäèí".</w:t>
      </w:r>
    </w:p>
    <w:p>
      <w:pPr>
        <w:pStyle w:val="Normal"/>
        <w:widowControl w:val="false"/>
        <w:tabs>
          <w:tab w:val="left" w:pos="720" w:leader="none"/>
        </w:tabs>
        <w:ind w:firstLine="720"/>
        <w:jc w:val="both"/>
        <w:rPr>
          <w:lang w:val="en-US"/>
        </w:rPr>
      </w:pPr>
      <w:r>
        <w:rPr>
          <w:lang w:val="en-US"/>
        </w:rPr>
        <w:t>Òî÷íî, ïÿòü çóáîâ, õìóðî ïîäóìàë Óîëëè.</w:t>
      </w:r>
    </w:p>
    <w:p>
      <w:pPr>
        <w:pStyle w:val="Normal"/>
        <w:widowControl w:val="false"/>
        <w:tabs>
          <w:tab w:val="left" w:pos="720" w:leader="none"/>
        </w:tabs>
        <w:ind w:firstLine="720"/>
        <w:jc w:val="both"/>
        <w:rPr>
          <w:lang w:val="en-US"/>
        </w:rPr>
      </w:pPr>
      <w:r>
        <w:rPr>
          <w:lang w:val="en-US"/>
        </w:rPr>
        <w:t>- Èçâèíèòå ìåíÿ, ãîñïîäèí Èííóëàðè. Ìíå áû õîòåëîñü ïîïðîñèòü âàñ îêàçàòü ìíå ïðîôåññèîíàëüíóþ óñëóãó, íî áîþñü, ÷òî ÿ îñòàëñÿ áåç ñðåäñòâ. Ìàëåíüêèé òîëñòûé ÷åëîâåê ïîñìîòðåë íà íåãî ñ èíòåðåñîì.</w:t>
      </w:r>
    </w:p>
    <w:p>
      <w:pPr>
        <w:pStyle w:val="Normal"/>
        <w:widowControl w:val="false"/>
        <w:tabs>
          <w:tab w:val="left" w:pos="720" w:leader="none"/>
        </w:tabs>
        <w:ind w:firstLine="720"/>
        <w:jc w:val="both"/>
        <w:rPr>
          <w:lang w:val="en-US"/>
        </w:rPr>
      </w:pPr>
      <w:r>
        <w:rPr>
          <w:lang w:val="en-US"/>
        </w:rPr>
        <w:t>- Ñäåëàéòå òàê, - ñêàçàë îí, ïîäíèìàÿ ðóêó, - òåïåðü òàê...</w:t>
      </w:r>
    </w:p>
    <w:p>
      <w:pPr>
        <w:pStyle w:val="Normal"/>
        <w:widowControl w:val="false"/>
        <w:tabs>
          <w:tab w:val="left" w:pos="720" w:leader="none"/>
        </w:tabs>
        <w:ind w:firstLine="720"/>
        <w:jc w:val="both"/>
        <w:rPr>
          <w:lang w:val="en-US"/>
        </w:rPr>
      </w:pPr>
      <w:r>
        <w:rPr>
          <w:lang w:val="en-US"/>
        </w:rPr>
        <w:t>Óîëëè ïîä÷èíèëñÿ, äâèãàÿ ðóêàìè, íàñêîëüêî ýòî áûëî âîçìîæíî, êîãäà íîãè ïðèãâîæäåíû ê ïîëó è êàæäîå äâèæåíèå ïðè÷èíÿåò áîëü.</w:t>
      </w:r>
    </w:p>
    <w:p>
      <w:pPr>
        <w:pStyle w:val="Normal"/>
        <w:widowControl w:val="false"/>
        <w:tabs>
          <w:tab w:val="left" w:pos="720" w:leader="none"/>
        </w:tabs>
        <w:ind w:firstLine="720"/>
        <w:jc w:val="both"/>
        <w:rPr>
          <w:lang w:val="en-US"/>
        </w:rPr>
      </w:pPr>
      <w:r>
        <w:rPr>
          <w:lang w:val="en-US"/>
        </w:rPr>
        <w:t>- Âèäèìî, ñëîìàíî íåñêîëüêî ðåáåð, - çàÿâèë öåëèòåëü óäîâëåòâîðåííî.</w:t>
      </w:r>
    </w:p>
    <w:p>
      <w:pPr>
        <w:pStyle w:val="Normal"/>
        <w:widowControl w:val="false"/>
        <w:tabs>
          <w:tab w:val="left" w:pos="720" w:leader="none"/>
        </w:tabs>
        <w:ind w:firstLine="720"/>
        <w:jc w:val="both"/>
        <w:rPr>
          <w:lang w:val="en-US"/>
        </w:rPr>
      </w:pPr>
      <w:r>
        <w:rPr>
          <w:lang w:val="en-US"/>
        </w:rPr>
        <w:t>- Ïîòåðÿ êðîâè íåáîëüøàÿ, ïîýòîìó ïîâðåæäåíèÿ âíóòðåííèå, âåðîÿòíî, íå ñëèøêîì ñåðüåçíûå. Âèäíà ðàáîòà ïðîôåññèîíàëîâ: ñóäÿ ïî âàøåìó âèäó, ìîæíî áûëî îæèäàòü õóäøåãî.</w:t>
      </w:r>
    </w:p>
    <w:p>
      <w:pPr>
        <w:pStyle w:val="Normal"/>
        <w:widowControl w:val="false"/>
        <w:tabs>
          <w:tab w:val="left" w:pos="720" w:leader="none"/>
        </w:tabs>
        <w:ind w:firstLine="720"/>
        <w:jc w:val="both"/>
        <w:rPr>
          <w:lang w:val="en-US"/>
        </w:rPr>
      </w:pPr>
      <w:r>
        <w:rPr>
          <w:lang w:val="en-US"/>
        </w:rPr>
        <w:t>Óîëëè âñïîìíèë, êàêèå íàñòàâëåíèÿ Õàðäóäæó äàâàë ñâîèì ãîëîâîðåçàì.</w:t>
      </w:r>
    </w:p>
    <w:p>
      <w:pPr>
        <w:pStyle w:val="Normal"/>
        <w:widowControl w:val="false"/>
        <w:tabs>
          <w:tab w:val="left" w:pos="720" w:leader="none"/>
        </w:tabs>
        <w:ind w:firstLine="720"/>
        <w:jc w:val="both"/>
        <w:rPr>
          <w:lang w:val="en-US"/>
        </w:rPr>
      </w:pPr>
      <w:r>
        <w:rPr>
          <w:lang w:val="en-US"/>
        </w:rPr>
        <w:t>- Èì ñêàçàëè, ÷òîáû îíè íå ñëèøêîì ñíèæàëè ìîþ öåííîñòü, - îáúÿñíèë îí. - Ïðàâèòåëü õî÷åò ïîëó÷èòü çà ìåíÿ ïÿòü çîëîòûõ.</w:t>
      </w:r>
    </w:p>
    <w:p>
      <w:pPr>
        <w:pStyle w:val="Normal"/>
        <w:widowControl w:val="false"/>
        <w:tabs>
          <w:tab w:val="left" w:pos="720" w:leader="none"/>
        </w:tabs>
        <w:ind w:firstLine="720"/>
        <w:jc w:val="both"/>
        <w:rPr>
          <w:lang w:val="en-US"/>
        </w:rPr>
      </w:pPr>
      <w:r>
        <w:rPr>
          <w:lang w:val="en-US"/>
        </w:rPr>
        <w:t>- Ðàçîáëà÷åíèå? - ñïðîñèë ïîðàæåííûé Èííóëàðè. - Î, ïðîñòèòå, ñâåòëåéøèé, ýòî íå ìîå äåëî.</w:t>
      </w:r>
    </w:p>
    <w:p>
      <w:pPr>
        <w:pStyle w:val="Normal"/>
        <w:widowControl w:val="false"/>
        <w:tabs>
          <w:tab w:val="left" w:pos="720" w:leader="none"/>
        </w:tabs>
        <w:ind w:firstLine="720"/>
        <w:jc w:val="both"/>
        <w:rPr>
          <w:lang w:val="en-US"/>
        </w:rPr>
      </w:pPr>
      <w:r>
        <w:rPr>
          <w:lang w:val="en-US"/>
        </w:rPr>
        <w:t>Óîëëè, êàê ìîã, îáúÿñíèë, ÷òî â÷åðà åãî óäàðèëè ïî ãîëîâå, ïîñëå ÷åãî îí ïîòåðÿë ïàìÿòü è íå ñóìåë ïîäîáàþùèì îáðàçîì îòâåòèòü íà ïðèâåòñòâèå ïðàâèòåëÿ.</w:t>
      </w:r>
    </w:p>
    <w:p>
      <w:pPr>
        <w:pStyle w:val="Normal"/>
        <w:widowControl w:val="false"/>
        <w:tabs>
          <w:tab w:val="left" w:pos="720" w:leader="none"/>
        </w:tabs>
        <w:ind w:firstLine="720"/>
        <w:jc w:val="both"/>
        <w:rPr>
          <w:lang w:val="en-US"/>
        </w:rPr>
      </w:pPr>
      <w:r>
        <w:rPr>
          <w:lang w:val="en-US"/>
        </w:rPr>
        <w:t>- È ïîýòîìó îí ðåøèë, ÷òî âû - ñàìîçâàíåö?! - â ãîëîñå ìàëåíüêîãî ÷åëîâå÷êà áûëî èçóìëåíèå è ñî÷óâñòâèå. Âèäèìî, ñèäåòü ðÿäîì ñ Ñåäüìûì îí ïî÷èòàë äëÿ ñåáÿ áîëüøîé ÷åñòüþ è åìó íå õîòåëîñü ñ÷èòàòü ñâîåãî ñîñåäà îáìàíùèêîì. - Äà, ýòî, êîíå÷íî, î÷åíü ñåðüåçíî. Âû æå ïîíèìàåòå: ïîñêîëüêó îí îáúÿâèë î ðàçîáëà÷åíèè, òî åìó ïðèíàäëåæàò è âñå ïðàâà íà ðàáà.</w:t>
      </w:r>
    </w:p>
    <w:p>
      <w:pPr>
        <w:pStyle w:val="Normal"/>
        <w:widowControl w:val="false"/>
        <w:tabs>
          <w:tab w:val="left" w:pos="720" w:leader="none"/>
        </w:tabs>
        <w:ind w:firstLine="720"/>
        <w:jc w:val="both"/>
        <w:rPr>
          <w:lang w:val="en-US"/>
        </w:rPr>
      </w:pPr>
      <w:r>
        <w:rPr>
          <w:lang w:val="en-US"/>
        </w:rPr>
        <w:t>Óîëëè êèâíóë è ñðàçó æå ïîæàëåë îá ýòîì.</w:t>
      </w:r>
    </w:p>
    <w:p>
      <w:pPr>
        <w:pStyle w:val="Normal"/>
        <w:widowControl w:val="false"/>
        <w:tabs>
          <w:tab w:val="left" w:pos="720" w:leader="none"/>
        </w:tabs>
        <w:ind w:firstLine="720"/>
        <w:jc w:val="both"/>
        <w:rPr>
          <w:lang w:val="en-US"/>
        </w:rPr>
      </w:pPr>
      <w:r>
        <w:rPr>
          <w:lang w:val="en-US"/>
        </w:rPr>
        <w:t>- À ÷òî îíè ñäåëàþò ñ ìîèìè çíàêàìè?</w:t>
      </w:r>
    </w:p>
    <w:p>
      <w:pPr>
        <w:pStyle w:val="Normal"/>
        <w:widowControl w:val="false"/>
        <w:tabs>
          <w:tab w:val="left" w:pos="720" w:leader="none"/>
        </w:tabs>
        <w:ind w:firstLine="720"/>
        <w:jc w:val="both"/>
        <w:rPr>
          <w:lang w:val="en-US"/>
        </w:rPr>
      </w:pPr>
      <w:r>
        <w:rPr>
          <w:lang w:val="en-US"/>
        </w:rPr>
        <w:t>- Êàëåíîå æåëåçî, - ñ æèâîñòüþ îáúÿñíèë Èííóëàðè. - Âîçìîæíî, îíè ñðàçó æå âûæãóò ïîëîñó ðàáà, ÷òîáû íå òðàòèòü äåíåã íà ïðîôåññèîíàëüíîå êëåéìåíèå.</w:t>
      </w:r>
    </w:p>
    <w:p>
      <w:pPr>
        <w:pStyle w:val="Normal"/>
        <w:widowControl w:val="false"/>
        <w:tabs>
          <w:tab w:val="left" w:pos="720" w:leader="none"/>
        </w:tabs>
        <w:ind w:firstLine="720"/>
        <w:jc w:val="both"/>
        <w:rPr>
          <w:lang w:val="en-US"/>
        </w:rPr>
      </w:pPr>
      <w:r>
        <w:rPr>
          <w:lang w:val="en-US"/>
        </w:rPr>
        <w:t>Âåëèêîëåïíî.</w:t>
      </w:r>
    </w:p>
    <w:p>
      <w:pPr>
        <w:pStyle w:val="Normal"/>
        <w:widowControl w:val="false"/>
        <w:tabs>
          <w:tab w:val="left" w:pos="720" w:leader="none"/>
        </w:tabs>
        <w:ind w:firstLine="720"/>
        <w:jc w:val="both"/>
        <w:rPr>
          <w:lang w:val="en-US"/>
        </w:rPr>
      </w:pPr>
      <w:r>
        <w:rPr>
          <w:lang w:val="en-US"/>
        </w:rPr>
        <w:t>Â ýòîò ìîìåíò äâîå óçíèêîâ, ñèäÿùèõ ñëåäîì çà Èííóëàðè, íà÷àëè äðàòüñÿ, îæåñòî÷åííî ìîëîòÿ äðóã äðóãà è âûêðèêèâàÿ íåïðèñòîéíîñòè. ×åðåç íåñêîëüêî ìèíóò ïî ñòóïåíÿì ñáåæàë âîèí âòîðîãî ðàíãà, ñîâñåì åùå ìàëü÷èê. Îí ïîäîøåë ê òîé ñòîðîíå êàìåííûõ ãëûá, îòêóäà òîð÷àëè ïÿòêè äåðóùèõñÿ, è îäèí çà äðóãèì äðà÷óíû âñêðèêíóëè è çàìîë÷àëè. Âîèí áûñòðî âûøåë.</w:t>
      </w:r>
    </w:p>
    <w:p>
      <w:pPr>
        <w:pStyle w:val="Normal"/>
        <w:widowControl w:val="false"/>
        <w:tabs>
          <w:tab w:val="left" w:pos="720" w:leader="none"/>
        </w:tabs>
        <w:ind w:firstLine="720"/>
        <w:jc w:val="both"/>
        <w:rPr>
          <w:lang w:val="en-US"/>
        </w:rPr>
      </w:pPr>
      <w:r>
        <w:rPr>
          <w:lang w:val="en-US"/>
        </w:rPr>
        <w:t>- Êàê îí ýòî ñäåëàë? - óäèâëåííî ñïðîñèë Óîëëè.</w:t>
      </w:r>
    </w:p>
    <w:p>
      <w:pPr>
        <w:pStyle w:val="Normal"/>
        <w:widowControl w:val="false"/>
        <w:tabs>
          <w:tab w:val="left" w:pos="720" w:leader="none"/>
        </w:tabs>
        <w:ind w:firstLine="720"/>
        <w:jc w:val="both"/>
        <w:rPr>
          <w:lang w:val="en-US"/>
        </w:rPr>
      </w:pPr>
      <w:r>
        <w:rPr>
          <w:lang w:val="en-US"/>
        </w:rPr>
        <w:t>- Óäàðèë èõ ïî íîãàì. Î÷åíü õîðîøî äåéñòâóåò. - Èííóëàðè óäîâëåòâîðåííî îãëÿäåëñÿ. - Âñÿ ýòà ñèñòåìà î÷åíü õîðîøî ïðèäóìàíà. Íå ïûòàéòåñü äâèãàòü êàìåíü. Âîçìîæíî, âàì óäàñòñÿ åãî îòòîëêíóòü, íî òîãäà îí óïàäåò íà ñòóïíè è ïåðåëîìàåò âàì âñå êîñòè.</w:t>
      </w:r>
    </w:p>
    <w:p>
      <w:pPr>
        <w:pStyle w:val="Normal"/>
        <w:widowControl w:val="false"/>
        <w:tabs>
          <w:tab w:val="left" w:pos="720" w:leader="none"/>
        </w:tabs>
        <w:ind w:firstLine="720"/>
        <w:jc w:val="both"/>
        <w:rPr>
          <w:lang w:val="en-US"/>
        </w:rPr>
      </w:pPr>
      <w:r>
        <w:rPr>
          <w:lang w:val="en-US"/>
        </w:rPr>
        <w:t>Óîëëè îïÿòü ëåã, ïðèíÿâ ýòî âòîðîå, äîñòóïíîå åìó òåïåðü ïîëîæåíèå, è ñ óäèâëåíèåì îáíàðóæèë, ÷òî ïîë ñîâñåì ìîêðûé. Çàïàõ çäåñü åùå õóæå, ÷åì çëîâîíèå â ãîðîäå. Îí âñïîìíèë î òàèíñòâåííîì ìàëü÷èøêå è åãî ñëîâàõ íàñ÷åò ïîäîáèÿ àäà... Ñ îäíîé ñòîðîíû - êàçàëîñü, ÷òî â ðå÷àõ ìàëûøà áîëüøå ëîãèêè è ñìûñëà, ÷åì âî âñåì ýòîì áåçóìíîì ìèðå, íî ñ äðóãîé ñòîðîíû, ïîâåðèòü åìó áûëî òðóäíåå âñåãî. È ýòîò ôîêóñ ñ áóñàìè, è òî, ÷òî ñåé÷àñ...</w:t>
      </w:r>
    </w:p>
    <w:p>
      <w:pPr>
        <w:pStyle w:val="Normal"/>
        <w:widowControl w:val="false"/>
        <w:tabs>
          <w:tab w:val="left" w:pos="720" w:leader="none"/>
        </w:tabs>
        <w:ind w:firstLine="720"/>
        <w:jc w:val="both"/>
        <w:rPr>
          <w:lang w:val="en-US"/>
        </w:rPr>
      </w:pPr>
      <w:r>
        <w:rPr>
          <w:lang w:val="en-US"/>
        </w:rPr>
        <w:t>Öåëèòåëü òîæå ëåã. Îí áûë ñàìûé íàñòîÿùèé áîëòóí, êàê ïîíÿë Óîëëè, è çíà÷èò, êî âñåì åãî ñòðàäàíèÿì äîáàâëÿëîñü åùå îäíî, íî íàçîéëèâûé ñîñåä ìîã ñòàòü è ïîëåçíûì èñòî÷íèêîì èíôîðìàöèè.</w:t>
      </w:r>
    </w:p>
    <w:p>
      <w:pPr>
        <w:pStyle w:val="Normal"/>
        <w:widowControl w:val="false"/>
        <w:tabs>
          <w:tab w:val="left" w:pos="720" w:leader="none"/>
        </w:tabs>
        <w:ind w:firstLine="720"/>
        <w:jc w:val="both"/>
        <w:rPr>
          <w:lang w:val="en-US"/>
        </w:rPr>
      </w:pPr>
      <w:r>
        <w:rPr>
          <w:lang w:val="en-US"/>
        </w:rPr>
        <w:t>- Âàøà ïîòåðÿ ïàìÿòè - ýòî ëþáîïûòíûé ñëó÷àé äëÿ öåëèòåëÿ, ñâåòëåéøèé. ß íèêîãäà ðàíüøå íå âñòðå÷àë òàêèõ ñèìïòîìîâ, íî î íèõ óïîìèíàåòñÿ â îäíîé èç íàøèõ ñóòð. - Îí íàõìóðèëñÿ. - Ìåíÿ óäèâëÿåò, ïî÷åìó æðåöàì íå ïîçâîëèëè ïðîâåñòè èçãíàíèå, âåäü ëó÷øåãî ëå÷åíèÿ è íå ïðèäóìàåøü. Íåñîìíåííî, âàìè çàâëàäåë äåìîí.</w:t>
      </w:r>
    </w:p>
    <w:p>
      <w:pPr>
        <w:pStyle w:val="Normal"/>
        <w:widowControl w:val="false"/>
        <w:tabs>
          <w:tab w:val="left" w:pos="720" w:leader="none"/>
        </w:tabs>
        <w:ind w:firstLine="720"/>
        <w:jc w:val="both"/>
        <w:rPr>
          <w:lang w:val="en-US"/>
        </w:rPr>
      </w:pPr>
      <w:r>
        <w:rPr>
          <w:lang w:val="en-US"/>
        </w:rPr>
        <w:t>- Êàæåòñÿ, îá ýòîì è øëà ðå÷ü, - âçäîõíóâ, Óîëëè ñòàë îáúÿñíÿòü. Îí ïûòàëñÿ ïðèïîìíèòü òîò ñïîð, êîòîðûé ðàçãîðåëñÿ, êîãäà åãî îòòàùèëè â îäíó èç çàäíèõ êîìíàò; Õàðäóäæó òðåáîâàë, ÷òîáû ñàìîçâàíöà ñäåëàëè ðàáîì, Õîíàêóðà óòâåðæäàë, ÷òî îí - áîãîõóëüíèê, à îñòàëüíûå æðåöû, êàæåòñÿ, ãîâîðèëè î äåìîíàõ. Òîãäà ó íåãî ñîçäàëîñü âïå÷àòëåíèå, ÷òî ýòîò ñïîð - ëèøü çâåíî â öåïè ìíîãî÷èñëåííûõ èíòðèã, âåäóùèõñÿ ìåæäó Õîíàêóðîé è Õàðäóäæó.</w:t>
      </w:r>
    </w:p>
    <w:p>
      <w:pPr>
        <w:pStyle w:val="Normal"/>
        <w:widowControl w:val="false"/>
        <w:tabs>
          <w:tab w:val="left" w:pos="720" w:leader="none"/>
        </w:tabs>
        <w:ind w:firstLine="720"/>
        <w:jc w:val="both"/>
        <w:rPr>
          <w:lang w:val="en-US"/>
        </w:rPr>
      </w:pPr>
      <w:r>
        <w:rPr>
          <w:lang w:val="en-US"/>
        </w:rPr>
        <w:t>Öåëèòåëü, îáðàäîâàííûé òåì, ÷òî ïîëó÷èë ïîðöèþ õðàìîâûõ ñïëåòåí, ïîÿñíèë:</w:t>
      </w:r>
    </w:p>
    <w:p>
      <w:pPr>
        <w:pStyle w:val="Normal"/>
        <w:widowControl w:val="false"/>
        <w:tabs>
          <w:tab w:val="left" w:pos="720" w:leader="none"/>
        </w:tabs>
        <w:ind w:firstLine="720"/>
        <w:jc w:val="both"/>
        <w:rPr>
          <w:lang w:val="en-US"/>
        </w:rPr>
      </w:pPr>
      <w:r>
        <w:rPr>
          <w:lang w:val="en-US"/>
        </w:rPr>
        <w:t>- Åñëè áû èçãíàíèå, ïðîâåäåííîå ñâÿùåííûì Õîíàêóðîé, íå äîñòèãëî öåëè, ýòî çíà÷èëî áû, ÷òî Áîãèíÿ îòâåðãëà ñòàðîãî æðåöà, à òàêîé èñõîä - êîíåö åãî êàðüåðå. ×òî, â ñâîþ î÷åðåäü, âûçîâåò ñóùåñòâåííûå ïåðåìåíû â âåðõàõ.</w:t>
      </w:r>
    </w:p>
    <w:p>
      <w:pPr>
        <w:pStyle w:val="Normal"/>
        <w:widowControl w:val="false"/>
        <w:tabs>
          <w:tab w:val="left" w:pos="720" w:leader="none"/>
        </w:tabs>
        <w:ind w:firstLine="720"/>
        <w:jc w:val="both"/>
        <w:rPr>
          <w:lang w:val="en-US"/>
        </w:rPr>
      </w:pPr>
      <w:r>
        <w:rPr>
          <w:lang w:val="en-US"/>
        </w:rPr>
        <w:t>Åùå ëó÷øå.</w:t>
      </w:r>
    </w:p>
    <w:p>
      <w:pPr>
        <w:pStyle w:val="Normal"/>
        <w:widowControl w:val="false"/>
        <w:tabs>
          <w:tab w:val="left" w:pos="720" w:leader="none"/>
        </w:tabs>
        <w:ind w:firstLine="720"/>
        <w:jc w:val="both"/>
        <w:rPr>
          <w:lang w:val="en-US"/>
        </w:rPr>
      </w:pPr>
      <w:r>
        <w:rPr>
          <w:lang w:val="en-US"/>
        </w:rPr>
        <w:t>- Íó, ïî êðàéíåé ìåðå, îíè íå ïîçâàëè öåëèòåëÿ, - ñêàçàë Èííóëàðè. ß áû, íàïðèìåð, íå ñòàë ýòèì çàíèìàòüñÿ - ïðè âñåì ìîåì óâàæåíèè, ñâåòëåéøèé.</w:t>
      </w:r>
    </w:p>
    <w:p>
      <w:pPr>
        <w:pStyle w:val="Normal"/>
        <w:widowControl w:val="false"/>
        <w:tabs>
          <w:tab w:val="left" w:pos="720" w:leader="none"/>
        </w:tabs>
        <w:ind w:firstLine="720"/>
        <w:jc w:val="both"/>
        <w:rPr>
          <w:lang w:val="en-US"/>
        </w:rPr>
      </w:pPr>
      <w:r>
        <w:rPr>
          <w:lang w:val="en-US"/>
        </w:rPr>
        <w:t>- Ïî÷åìó? - ñïðîñèë Óîëëè; áîëü íå ìîãëà çàãëóøèòü ëþáîïûòñòâà.</w:t>
      </w:r>
    </w:p>
    <w:p>
      <w:pPr>
        <w:pStyle w:val="Normal"/>
        <w:widowControl w:val="false"/>
        <w:tabs>
          <w:tab w:val="left" w:pos="720" w:leader="none"/>
        </w:tabs>
        <w:ind w:firstLine="720"/>
        <w:jc w:val="both"/>
        <w:rPr>
          <w:lang w:val="en-US"/>
        </w:rPr>
      </w:pPr>
      <w:r>
        <w:rPr>
          <w:lang w:val="en-US"/>
        </w:rPr>
        <w:t>- Ïîòîìó ÷òî ïåðñïåêòèâû íåóòåøèòåëüíû, - îí âçìàõíóë ðóêîé, ïîêàçûâàÿ âîêðóã. - Èìåííî òàê ÿ è ïîïàë ñþäà. ß îòêàçàëñÿ îò áîëüíîãî, íî ýòî áûëà áîãàòàÿ ñåìüÿ, è îíè ïðåäëàãàëè ìíå âñå áîëüøå è áîëüøå. Â êîíöå êîíöîâ ìîÿ æàäíîñòü ïîáåäèëà, äà ïðîñòèò ìåíÿ Áîãèíÿ!</w:t>
      </w:r>
    </w:p>
    <w:p>
      <w:pPr>
        <w:pStyle w:val="Normal"/>
        <w:widowControl w:val="false"/>
        <w:tabs>
          <w:tab w:val="left" w:pos="720" w:leader="none"/>
        </w:tabs>
        <w:ind w:firstLine="720"/>
        <w:jc w:val="both"/>
        <w:rPr>
          <w:lang w:val="en-US"/>
        </w:rPr>
      </w:pPr>
      <w:r>
        <w:rPr>
          <w:lang w:val="en-US"/>
        </w:rPr>
        <w:t>Óîëëè îñòîðîæíî ïîâåðíóë ãîëîâó.</w:t>
      </w:r>
    </w:p>
    <w:p>
      <w:pPr>
        <w:pStyle w:val="Normal"/>
        <w:widowControl w:val="false"/>
        <w:tabs>
          <w:tab w:val="left" w:pos="720" w:leader="none"/>
        </w:tabs>
        <w:ind w:firstLine="720"/>
        <w:jc w:val="both"/>
        <w:rPr>
          <w:lang w:val="en-US"/>
        </w:rPr>
      </w:pPr>
      <w:r>
        <w:rPr>
          <w:lang w:val="en-US"/>
        </w:rPr>
        <w:t>- Òî åñòü åñëè ïàöèåíò óìèðàåò, òî öåëèòåëü ïîïàäàåò â òþðüìó?</w:t>
      </w:r>
    </w:p>
    <w:p>
      <w:pPr>
        <w:pStyle w:val="Normal"/>
        <w:widowControl w:val="false"/>
        <w:tabs>
          <w:tab w:val="left" w:pos="720" w:leader="none"/>
        </w:tabs>
        <w:ind w:firstLine="720"/>
        <w:jc w:val="both"/>
        <w:rPr>
          <w:lang w:val="en-US"/>
        </w:rPr>
      </w:pPr>
      <w:r>
        <w:rPr>
          <w:lang w:val="en-US"/>
        </w:rPr>
        <w:t>- Äà, åñëè ó ðîäñòâåííèêîâ åñòü ñâÿçè. - Èííóëàðè âçäîõíóë. - Ìíîþ îâëàäåëà àë÷íîñòü. Íî ýòî áûëà èäåÿ ìîåé æåíû, òàê ÷òî åé ñàìîé ïðèõîäèòñÿ ñåé÷àñ âñå ðàñõëåáûâàòü.</w:t>
      </w:r>
    </w:p>
    <w:p>
      <w:pPr>
        <w:pStyle w:val="Normal"/>
        <w:widowControl w:val="false"/>
        <w:tabs>
          <w:tab w:val="left" w:pos="720" w:leader="none"/>
        </w:tabs>
        <w:ind w:firstLine="720"/>
        <w:jc w:val="both"/>
        <w:rPr>
          <w:lang w:val="en-US"/>
        </w:rPr>
      </w:pPr>
      <w:r>
        <w:rPr>
          <w:lang w:val="en-US"/>
        </w:rPr>
        <w:t>- È íàäîëãî òû çäåñü?</w:t>
      </w:r>
    </w:p>
    <w:p>
      <w:pPr>
        <w:pStyle w:val="Normal"/>
        <w:widowControl w:val="false"/>
        <w:tabs>
          <w:tab w:val="left" w:pos="720" w:leader="none"/>
        </w:tabs>
        <w:ind w:firstLine="720"/>
        <w:jc w:val="both"/>
        <w:rPr>
          <w:lang w:val="en-US"/>
        </w:rPr>
      </w:pPr>
      <w:r>
        <w:rPr>
          <w:lang w:val="en-US"/>
        </w:rPr>
        <w:t>Íåñìîòðÿ íà óäóøàþùóþ æàðó, ìàëåíüêèé ÷åëîâå÷åê âçäðîãíóë.</w:t>
      </w:r>
    </w:p>
    <w:p>
      <w:pPr>
        <w:pStyle w:val="Normal"/>
        <w:widowControl w:val="false"/>
        <w:tabs>
          <w:tab w:val="left" w:pos="720" w:leader="none"/>
        </w:tabs>
        <w:ind w:firstLine="720"/>
        <w:jc w:val="both"/>
        <w:rPr>
          <w:lang w:val="en-US"/>
        </w:rPr>
      </w:pPr>
      <w:r>
        <w:rPr>
          <w:lang w:val="en-US"/>
        </w:rPr>
        <w:t>- Î, ÿ äóìàþ, äî çàâòðà. ß òóò óæå òðè äíÿ, à ñóä ïðèíèìàåò ðåøåíèÿ áûñòðî.</w:t>
      </w:r>
    </w:p>
    <w:p>
      <w:pPr>
        <w:pStyle w:val="Normal"/>
        <w:widowControl w:val="false"/>
        <w:tabs>
          <w:tab w:val="left" w:pos="720" w:leader="none"/>
        </w:tabs>
        <w:ind w:firstLine="720"/>
        <w:jc w:val="both"/>
        <w:rPr>
          <w:lang w:val="en-US"/>
        </w:rPr>
      </w:pPr>
      <w:r>
        <w:rPr>
          <w:lang w:val="en-US"/>
        </w:rPr>
        <w:t>À ÷òî ïîòîì? Ñóäèëèùå, êîíå÷íî. Óîëëè îïÿòü ïðèïîäíÿëñÿ è ïîñìîòðåë íà òåõ ëþäåé, ÷òî ñèäåëè âîêðóã. Íè îäíîãî ïðåêðàñíîãî þíîøè. Òîãäà ýòî íå ÷åëîâå÷åñêèå æåðòâîïðèíîøåíèÿ, à êàçíü. À òå, êîãî ñáðîñèëè â âîäîïàä, áûëè, âûõîäèò, ïðåñòóïíèêàìè? Â îñíîâíîì, ïîÿñíèë öåëèòåëü. Èëè, êîíå÷íî, ðàáû, â êîòîðûõ óæå íå íóæäàþòñÿ. Èíîãäà ëþäè äîáðîâîëüíî îòïðàâëÿþòñÿ ê Áîãèíå - î÷åíü áîëüíûå èëè ñòàðûå.</w:t>
      </w:r>
    </w:p>
    <w:p>
      <w:pPr>
        <w:pStyle w:val="Normal"/>
        <w:widowControl w:val="false"/>
        <w:tabs>
          <w:tab w:val="left" w:pos="720" w:leader="none"/>
        </w:tabs>
        <w:ind w:firstLine="720"/>
        <w:jc w:val="both"/>
        <w:rPr>
          <w:lang w:val="en-US"/>
        </w:rPr>
      </w:pPr>
      <w:r>
        <w:rPr>
          <w:lang w:val="en-US"/>
        </w:rPr>
        <w:t>- À êòî-íèáóäü îñòàåòñÿ â æèâûõ? - çàäóì÷èâî ñïðîñèë Óîëëè.</w:t>
      </w:r>
    </w:p>
    <w:p>
      <w:pPr>
        <w:pStyle w:val="Normal"/>
        <w:widowControl w:val="false"/>
        <w:tabs>
          <w:tab w:val="left" w:pos="720" w:leader="none"/>
        </w:tabs>
        <w:ind w:firstLine="720"/>
        <w:jc w:val="both"/>
        <w:rPr>
          <w:lang w:val="en-US"/>
        </w:rPr>
      </w:pPr>
      <w:r>
        <w:rPr>
          <w:lang w:val="en-US"/>
        </w:rPr>
        <w:t>- ß äóìàþ, îäèí èç ïÿòèäåñÿòè, - îòâåòèë öåëèòåëü. - Îäèí ðàç â äâå èëè òðè íåäåëè. Áîëüøèíñòâî æå Îíà ñòðîãî êàðàåò.</w:t>
      </w:r>
    </w:p>
    <w:p>
      <w:pPr>
        <w:pStyle w:val="Normal"/>
        <w:widowControl w:val="false"/>
        <w:tabs>
          <w:tab w:val="left" w:pos="720" w:leader="none"/>
        </w:tabs>
        <w:ind w:firstLine="720"/>
        <w:jc w:val="both"/>
        <w:rPr>
          <w:lang w:val="en-US"/>
        </w:rPr>
      </w:pPr>
      <w:r>
        <w:rPr>
          <w:lang w:val="en-US"/>
        </w:rPr>
        <w:t>Äàëüíåéøèå ðàññïðîñû ïîêàçàëè, ÷òî êàðà çàêëþ÷àëàñü â òîì, ÷òî æåðòâó èçáèâàëè è êàëå÷èëè - ïðàêòè÷åñêè íå áûëî ñëó÷àåâ, ÷òîáû êòî-òî îñòàëñÿ íåâðåäèì. Òåì íå ìåíåå î ñâîåì áóäóùåì öåëèòåëü äóìàë ñïîêîéíî, óáåæäåííûé, ÷òî åãî ïðèñòóï æàäíîñòè - íåáîëüøîé ãðåõ è Áîãèíÿ ëåãêî ïðîñòèò åãî. Óîëëè íå ìîã ïîíÿòü, íà ñàìîì ëè äåëå ìàëåíüêèé ÷åëîâå÷åê ñâÿòî âåðèò ñâîåìó áîæåñòâó èëè æå îí ïðîñòî ïûòàåòñÿ ñîõðàíèòü ïðèñóòñòâèå äóõà. È òî è äðóãîå êàçàëîñü Óîëëè ïðîñòî íåâåðîÿòíûì. Íåêîòîðîå âðåìÿ ñïóñòÿ ïðèâåëè åùå îäíîãî - ìîëîäîãî ðàáà, êîòîðîãî ïîñàäèëè ðÿäîì ñ Óîëëè. Îí ñ óæàñîì ïîñìîòðåë íà çíàêè âîèíà è íå ïðîèçíåñ íè ñëîâà. Â êîíöå êîíöîâ Óîëëè ðåøèë, ÷òî ïåðåä íèì âðîæäåííûé èäèîò.</w:t>
      </w:r>
    </w:p>
    <w:p>
      <w:pPr>
        <w:pStyle w:val="Normal"/>
        <w:widowControl w:val="false"/>
        <w:tabs>
          <w:tab w:val="left" w:pos="720" w:leader="none"/>
        </w:tabs>
        <w:ind w:firstLine="720"/>
        <w:jc w:val="both"/>
        <w:rPr>
          <w:lang w:val="en-US"/>
        </w:rPr>
      </w:pPr>
      <w:r>
        <w:rPr>
          <w:lang w:val="en-US"/>
        </w:rPr>
        <w:t>Äåíü òÿíóëñÿ áåñêîíå÷íî äîëãî, áîëü, æàðà è âñå âîçðàñòàþùàÿ âîíü ñòàíîâèëèñü ïðîñòî íåâûíîñèìûìè; ñîëíöå ïðåâðàòèëî ýòó âëàæíóþ êëåòêó â íàñòîÿùóþ ïàðíóþ. Òîëñòûé öåëèòåëü ïðîäîëæàë ñâîþ áåññìûñëåííóþ áîëòîâíþ: âîçáóæäåííûé âñòðå÷åé ñ Ñåäüìûì, îí ñòðåìèëñÿ ïåðåñêàçàòü èñòîðèþ âñåé ñâîåé æèçíè è îïèñàòü êàæäîãî èç ñâîèõ äåòåé. Ïîòîì îí âåðíóëñÿ ê âîïðîñó î ñóäå. Îáâèíÿåìûé íà íåì íå ïðèñóòñòâîâàë - ñàìà ýòà èäåÿ ïîêàçàëàñü Èííóëàðè ñòðàííîé - è îáû÷íî óçíàâàë î ïðèãîâîðå òîëüêî òîãäà, êîãäà åãî äîñòàâëÿëè ê ìåñòó êàçíè. Äà, ñëó÷àè îïðàâäàíèÿ èíîãäà áûâàþò.</w:t>
      </w:r>
    </w:p>
    <w:p>
      <w:pPr>
        <w:pStyle w:val="Normal"/>
        <w:widowControl w:val="false"/>
        <w:tabs>
          <w:tab w:val="left" w:pos="720" w:leader="none"/>
        </w:tabs>
        <w:ind w:firstLine="720"/>
        <w:jc w:val="both"/>
        <w:rPr>
          <w:lang w:val="en-US"/>
        </w:rPr>
      </w:pPr>
      <w:r>
        <w:rPr>
          <w:lang w:val="en-US"/>
        </w:rPr>
        <w:t>- Êîíå÷íî, â âàøåì ïîëîæåíèè ýòîãî îæèäàòü íå ïðèõîäèòñÿ, ñâåòëåéøèé, - ñêàçàë îí, - ïîòîìó ÷òî âàøåìó ïðåñòóïëåíèþ ñòàëè ñâèäåòåëÿìè íåñêîëüêî ÷ëåíîâ ñóäà, íàïðèìåð ñâÿùåííûé Õîíàêóðà. - Îí çàäóìàëñÿ. - Íî âñå æå èíòåðåñíî áûëî áû óñëûøàòü, êàêîâî èõ ðåøåíèå: îäåðæèìûé äåìîíîì, ñàìîçâàíåö èëè áîãîõóëüíèê? - äîáàâèë îí çàäóì÷èâî.</w:t>
      </w:r>
    </w:p>
    <w:p>
      <w:pPr>
        <w:pStyle w:val="Normal"/>
        <w:widowControl w:val="false"/>
        <w:tabs>
          <w:tab w:val="left" w:pos="720" w:leader="none"/>
        </w:tabs>
        <w:ind w:firstLine="720"/>
        <w:jc w:val="both"/>
        <w:rPr>
          <w:lang w:val="en-US"/>
        </w:rPr>
      </w:pPr>
      <w:r>
        <w:rPr>
          <w:lang w:val="en-US"/>
        </w:rPr>
        <w:t>- ß íå ìîãó æäàòü, - çàÿâèë Óîëëè. Âñå æå, áóäü ó íåãî âûáîð, îí áû ñîãëàñèëñÿ íà åùå îäíî èçãíàíèå - óæ åñëè ýòèì ïóòåì îí îêàçàëñÿ çäåñü, òî, âîçìîæíî, ýòèì æå ïóòåì îí âûáåðåòñÿ è îáðàòíî. Íî ïîòîì èç çàìå÷àíèé Èííóëàðè îí ïîíÿë, ÷òî ïîâòîðíîå èçãíàíèå - ýòî áîëüøàÿ ðåäêîñòü. Óïðÿìûõ äåìîíîâ îáû÷íî îòñûëàþò ê Áîãèíå.</w:t>
      </w:r>
    </w:p>
    <w:p>
      <w:pPr>
        <w:pStyle w:val="Normal"/>
        <w:widowControl w:val="false"/>
        <w:tabs>
          <w:tab w:val="left" w:pos="720" w:leader="none"/>
        </w:tabs>
        <w:ind w:firstLine="720"/>
        <w:jc w:val="both"/>
        <w:rPr>
          <w:lang w:val="en-US"/>
        </w:rPr>
      </w:pPr>
      <w:r>
        <w:rPr>
          <w:lang w:val="en-US"/>
        </w:rPr>
        <w:t>Ñòðàæíèêè ïðèâåëè æåíùèíó. Îíà ïîñëóøíî ðàçäåëàñü è ñåëà, çàíÿâ ìåñòî ðÿäîì ñî ñëàáîóìíûì ìàëü÷èêîì-ðàáîì. Ýòî áûëà æåíùèíà ñðåäíèõ ëåò, íà÷èíàþùàÿ ñåäåòü, êîæà ó íåå áûëà äðÿáëàÿ, îáâèñøàÿ, íî ìàëü÷èê èçâåðíóëñÿ, óñòàâèëñÿ íà ñâîþ ñîñåäêó è â òàêîì ïîëîæåíèè ïðîâåë âåñü îñòàòîê äíÿ.</w:t>
      </w:r>
    </w:p>
    <w:p>
      <w:pPr>
        <w:pStyle w:val="Normal"/>
        <w:widowControl w:val="false"/>
        <w:tabs>
          <w:tab w:val="left" w:pos="720" w:leader="none"/>
        </w:tabs>
        <w:ind w:firstLine="720"/>
        <w:jc w:val="both"/>
        <w:rPr>
          <w:lang w:val="en-US"/>
        </w:rPr>
      </w:pPr>
      <w:r>
        <w:rPr>
          <w:lang w:val="en-US"/>
        </w:rPr>
        <w:t>Íî Óîëëè ýòè ïðîáëåìû óæå íå êàñàëèñü - à ìîæåò áûòü, è íèêîãäà áîëüøå íå êîñíóòñÿ. Îí ðàçìûøëÿë î òîì, ÷òî æå Íåäîìåðîê íàçâàë ïîäîáèåì àäà: Áûëà ëè ýòî óãðîçà, ïðåäâèäåíèå èëè ñ÷àñòëèâàÿ äîãàäêà? Åñëè îïðåäåëÿòü ðàé êàê ñåêñóàëüíîå âîçáóæäåíèå â ïàõó, òî àä, åñòåñòâåííî, íà÷àëñÿ ñ íåâûíîñèìîé áîëè â òîì æå ìåñòå.</w:t>
      </w:r>
    </w:p>
    <w:p>
      <w:pPr>
        <w:pStyle w:val="Normal"/>
        <w:widowControl w:val="false"/>
        <w:tabs>
          <w:tab w:val="left" w:pos="720" w:leader="none"/>
        </w:tabs>
        <w:ind w:firstLine="720"/>
        <w:jc w:val="both"/>
        <w:rPr>
          <w:lang w:val="en-US"/>
        </w:rPr>
      </w:pPr>
      <w:r>
        <w:rPr>
          <w:lang w:val="en-US"/>
        </w:rPr>
        <w:t>Èòàê, ïåðâûé ïîñòóëàò: âñÿ ýòà áîëü ðåàëüíà. Ôàíòàçèåé ìîæåò áûòü ñåêñ, íî íå òàêîå.</w:t>
      </w:r>
    </w:p>
    <w:p>
      <w:pPr>
        <w:pStyle w:val="Normal"/>
        <w:widowControl w:val="false"/>
        <w:tabs>
          <w:tab w:val="left" w:pos="720" w:leader="none"/>
        </w:tabs>
        <w:ind w:firstLine="720"/>
        <w:jc w:val="both"/>
        <w:rPr>
          <w:lang w:val="en-US"/>
        </w:rPr>
      </w:pPr>
      <w:r>
        <w:rPr>
          <w:lang w:val="en-US"/>
        </w:rPr>
        <w:t>Ñëåäñòâèå: ýòîò ìèð ðåàëüíî ñóùåñòâóåò.</w:t>
      </w:r>
    </w:p>
    <w:p>
      <w:pPr>
        <w:pStyle w:val="Normal"/>
        <w:widowControl w:val="false"/>
        <w:tabs>
          <w:tab w:val="left" w:pos="720" w:leader="none"/>
        </w:tabs>
        <w:ind w:firstLine="720"/>
        <w:jc w:val="both"/>
        <w:rPr>
          <w:lang w:val="en-US"/>
        </w:rPr>
      </w:pPr>
      <w:r>
        <w:rPr>
          <w:lang w:val="en-US"/>
        </w:rPr>
        <w:t>Îí ïðèøåë ê âûâîäó, ÷òî âîçìîæíû òðè îáúÿñíåíèÿ. Ïåðâîå - ó Óîëëè Ñìèòà ýíöåôàëèò, è çíà÷èò, ýòîò Ìèð - ñïëîøíîé áðåä. Íî ïî÷åìó-òî ñ òå÷åíèåì âðåìåíè ýòî îáúÿñíåíèå ñòàíîâèëîñü âñå ìåíåå è ìåíåå óáåäèòåëüíûì.</w:t>
      </w:r>
    </w:p>
    <w:p>
      <w:pPr>
        <w:pStyle w:val="Normal"/>
        <w:widowControl w:val="false"/>
        <w:tabs>
          <w:tab w:val="left" w:pos="720" w:leader="none"/>
        </w:tabs>
        <w:ind w:firstLine="720"/>
        <w:jc w:val="both"/>
        <w:rPr>
          <w:lang w:val="en-US"/>
        </w:rPr>
      </w:pPr>
      <w:r>
        <w:rPr>
          <w:lang w:val="en-US"/>
        </w:rPr>
        <w:t>Âòîðîå - ïîâðåæäåíèå ãîëîâû ó Øîíñó. Îí Øîíñó, à Óîëëè Ñìèò - ýòî èëëþçèÿ. Îí äîëãî ëåæàë íà òâåðäîì, ñûðîì êàìíå, çàêðûâ ðàñïóõøèå ãëàçà, ÷òîáû èõ íå ñëåïèëî ñîëíöå, è ðàçìûøëÿë, íî íå ìîã óáåäèòü ñåáÿ íè â ÷åì. Åãî ïàìÿòü õðàíèëà ñëèøêîì ìíîãî ïîäðîáíîñòåé î æèçíè Óîëëè Ñìèòà. Îí, íàïðèìåð, ïîìíèë òûñÿ÷è òåõíè÷åñêèõ òåðìèíîâ, õîòÿ êîãäà îí ïûòàëñÿ èõ ïðîèçíåñòè, ïîëó÷àëîñü êàêîå-òî õðþêàíüå. Îí ïîìíèë ñâîå äåòñòâî, äðóçåé, ó÷åáó. Ìóçûêó. Ñïîðò. Â åãî ïàìÿòè çåìíàÿ æèçíü íå óìèðàëà.</w:t>
      </w:r>
    </w:p>
    <w:p>
      <w:pPr>
        <w:pStyle w:val="Normal"/>
        <w:widowControl w:val="false"/>
        <w:tabs>
          <w:tab w:val="left" w:pos="720" w:leader="none"/>
        </w:tabs>
        <w:ind w:firstLine="720"/>
        <w:jc w:val="both"/>
        <w:rPr>
          <w:lang w:val="en-US"/>
        </w:rPr>
      </w:pPr>
      <w:r>
        <w:rPr>
          <w:lang w:val="en-US"/>
        </w:rPr>
        <w:t>Îñòàâàëîñü òîëüêî òðåòüå îáúÿñíåíèå - ðåàëüíû îáà ìèðà, è îí ïîïàë íå òóäà, êóäà íàäî.</w:t>
      </w:r>
    </w:p>
    <w:p>
      <w:pPr>
        <w:pStyle w:val="Normal"/>
        <w:widowControl w:val="false"/>
        <w:tabs>
          <w:tab w:val="left" w:pos="720" w:leader="none"/>
        </w:tabs>
        <w:ind w:firstLine="720"/>
        <w:jc w:val="both"/>
        <w:rPr>
          <w:lang w:val="en-US"/>
        </w:rPr>
      </w:pPr>
      <w:r>
        <w:rPr>
          <w:lang w:val="en-US"/>
        </w:rPr>
        <w:t>Ñîëíöå óæå çàõîäèëî, êîãäà ó âõîäà â òþðüìó ïîñëûøàëñÿ êàêîé-òî ëÿçã. - Âðåìÿ óáîðêè! - äîâîëüíûì ãîëîñîì ïðîâîçãëàñèë Èííóëàðè. - È ïèòüå, ñâåòëåéøèé, âû ýòîãî õîòåëè.</w:t>
      </w:r>
    </w:p>
    <w:p>
      <w:pPr>
        <w:pStyle w:val="Normal"/>
        <w:widowControl w:val="false"/>
        <w:tabs>
          <w:tab w:val="left" w:pos="720" w:leader="none"/>
        </w:tabs>
        <w:ind w:firstLine="720"/>
        <w:jc w:val="both"/>
        <w:rPr>
          <w:lang w:val="en-US"/>
        </w:rPr>
      </w:pPr>
      <w:r>
        <w:rPr>
          <w:lang w:val="en-US"/>
        </w:rPr>
        <w:t>Â êàìåðó õëûíóë ïîòîê âîäû. Ïåðåä Óîëëè ñèäåëè åùå ïÿòåðî, è êîãäà âîäà äîíåñëà äî íåãî èõ ãðÿçü, åãî ñòîøíèëî. Ýòî âûçâàëî ñòðàøíûå áîëè â åãî èçìó÷åííûõ áðþøíûõ ìûøöàõ; íî ïîòîê ñòàíîâèëñÿ âñå ñèëüíåå, âîäà áûëà îòíîñèòåëüíî ÷èñòîé è ïðèÿòíî ïðîõëàäíîé. Îñòàëüíûå óçíèêè ëåæàëè â ýòîé âîäå, îíè ñìåÿëèñü, ïîäíèìàëè áðûçãè... è ïèëè. Óáîðêà äâà ðàçà â äåíü - âîò åäèíñòâåííàÿ âîäà, êîòîðóþ ìîæíî ïîëó÷èòü â òþðüìå, òàê åãî çàâåðèë Èííóëàðè.</w:t>
      </w:r>
    </w:p>
    <w:p>
      <w:pPr>
        <w:pStyle w:val="Normal"/>
        <w:widowControl w:val="false"/>
        <w:tabs>
          <w:tab w:val="left" w:pos="720" w:leader="none"/>
        </w:tabs>
        <w:ind w:firstLine="720"/>
        <w:jc w:val="both"/>
        <w:rPr>
          <w:lang w:val="en-US"/>
        </w:rPr>
      </w:pPr>
      <w:r>
        <w:rPr>
          <w:lang w:val="en-US"/>
        </w:rPr>
        <w:t>Ñóä ïðèãîâàðèâàåò âàñ ê íåäåëå äèçåíòåðèè è ê äâóì íåäåëÿì ãàíãðåíû.</w:t>
      </w:r>
    </w:p>
    <w:p>
      <w:pPr>
        <w:pStyle w:val="Normal"/>
        <w:widowControl w:val="false"/>
        <w:tabs>
          <w:tab w:val="left" w:pos="720" w:leader="none"/>
        </w:tabs>
        <w:ind w:firstLine="720"/>
        <w:jc w:val="both"/>
        <w:rPr>
          <w:lang w:val="en-US"/>
        </w:rPr>
      </w:pPr>
      <w:r>
        <w:rPr>
          <w:lang w:val="en-US"/>
        </w:rPr>
        <w:t>Âàøå äåëî âñêîðå áóäåò ðàññìîòðåíî.</w:t>
      </w:r>
    </w:p>
    <w:p>
      <w:pPr>
        <w:pStyle w:val="Normal"/>
        <w:widowControl w:val="false"/>
        <w:tabs>
          <w:tab w:val="left" w:pos="720" w:leader="none"/>
        </w:tabs>
        <w:ind w:firstLine="720"/>
        <w:jc w:val="both"/>
        <w:rPr>
          <w:lang w:val="en-US"/>
        </w:rPr>
      </w:pPr>
      <w:r>
        <w:rPr>
          <w:lang w:val="en-US"/>
        </w:rPr>
        <w:t>Êîãäà âñÿ âîäà âûòåêëà ÷åðåç ðåøåòêó, ïðèíåñëè êîðçèíó ñ îáúåäêàìè: â îñíîâíîì òóò áûëè çàïëåñíåâåëûå ôðóêòû, íåñêîëüêî âûñîõøèõ êîðîê è îáðåçêè ìÿñà; Óîëëè áû íå ïðèòðîíóëñÿ ê ýòîìó, äàæå åñëè áû âñå çóáû ó íåãî áûëè íà ìåñòå. Êîãäà ïîäîøëà åãî î÷åðåäü, âñå ëó÷øåå èç êîðçèíû áûëî óæå ñúåäåíî. Íåäåëÿ â ýòîé òþðüìå ñòàíåò ñìåðòíûì ïðèãîâîðîì.</w:t>
      </w:r>
    </w:p>
    <w:p>
      <w:pPr>
        <w:pStyle w:val="Normal"/>
        <w:widowControl w:val="false"/>
        <w:tabs>
          <w:tab w:val="left" w:pos="720" w:leader="none"/>
        </w:tabs>
        <w:ind w:firstLine="720"/>
        <w:jc w:val="both"/>
        <w:rPr>
          <w:lang w:val="en-US"/>
        </w:rPr>
      </w:pPr>
      <w:r>
        <w:rPr>
          <w:lang w:val="en-US"/>
        </w:rPr>
        <w:t>Ñîëíöå ñêðûëîñü áûñòðî, êàê ýòî áûâàåò â òðîïèêàõ; âèîëîí÷åëüíîå ãóäåíèå ìóõ óñòóïèëî ìåñòî ñêðèïêàì êîìàðîâ. Òâåðäûé îïòèìèçì Èííóëàðè òîæå, êàçàëîñü, ïîøàòíóëñÿ, è îí ïðåäàëñÿ ðàçìûøëåíèÿì. Óîëëè ïîïûòàëñÿ íàâåñòè åãî íà ðàçãîâîð î âåðå è óñëûøàë î òîé æå ñàìîé èäåå ïåðåâîïëîùåíèÿ, î êîòîðîé ãîâîðèëà åìó ðàáûíÿ.</w:t>
      </w:r>
    </w:p>
    <w:p>
      <w:pPr>
        <w:pStyle w:val="Normal"/>
        <w:widowControl w:val="false"/>
        <w:tabs>
          <w:tab w:val="left" w:pos="720" w:leader="none"/>
        </w:tabs>
        <w:ind w:firstLine="720"/>
        <w:jc w:val="both"/>
        <w:rPr>
          <w:lang w:val="en-US"/>
        </w:rPr>
      </w:pPr>
      <w:r>
        <w:rPr>
          <w:lang w:val="en-US"/>
        </w:rPr>
        <w:t>- Êîíå÷íî, ýòî æå î÷åâèäíî, - ãîâîðèë åìó öåëèòåëü; êàçàëîñü, îí óáåæäàåò íå ñòîëüêî Óîëëè, ñêîëüêî ñåáÿ ñàìîãî. - Ðåêà - ýòî Áîãèíÿ. Ðåêà òå÷åò îò îäíîãî ãîðîäà ê äðóãîìó, òàê æå è íàøè äóøè ïåðåõîäÿò îò îäíîé æèçíè ê äðóãîé.</w:t>
      </w:r>
    </w:p>
    <w:p>
      <w:pPr>
        <w:pStyle w:val="Normal"/>
        <w:widowControl w:val="false"/>
        <w:tabs>
          <w:tab w:val="left" w:pos="720" w:leader="none"/>
        </w:tabs>
        <w:ind w:firstLine="720"/>
        <w:jc w:val="both"/>
        <w:rPr>
          <w:lang w:val="en-US"/>
        </w:rPr>
      </w:pPr>
      <w:r>
        <w:rPr>
          <w:lang w:val="en-US"/>
        </w:rPr>
        <w:t>- Íî òû âåäü íå ïîìíèøü ïðåäûäóùèå æèçíè, òàê âåäü? - Óîëëè áûë íàñòðîåí ñêåïòè÷åñêè. - Òîãäà ÷òî æå òàêîå äóøà, åñëè ýòî íå òâîé ðàçóì?</w:t>
      </w:r>
    </w:p>
    <w:p>
      <w:pPr>
        <w:pStyle w:val="Normal"/>
        <w:widowControl w:val="false"/>
        <w:tabs>
          <w:tab w:val="left" w:pos="720" w:leader="none"/>
        </w:tabs>
        <w:ind w:firstLine="720"/>
        <w:jc w:val="both"/>
        <w:rPr>
          <w:lang w:val="en-US"/>
        </w:rPr>
      </w:pPr>
      <w:r>
        <w:rPr>
          <w:lang w:val="en-US"/>
        </w:rPr>
        <w:t>- Ýòî ñîâñåì äðóãîå, - ïðîäîëæàë íàñòàèâàòü öåëèòåëü. - Ãîðîäà - ýòî æèçíè, à Ðåêà - ýòî äóøà. Ýòî àëëåãîðèÿ, îíà óêàçûâàåò íàì ïóòü. Èëè âîçüìåì áóñèíû íà íèòêå...</w:t>
      </w:r>
    </w:p>
    <w:p>
      <w:pPr>
        <w:pStyle w:val="Normal"/>
        <w:widowControl w:val="false"/>
        <w:tabs>
          <w:tab w:val="left" w:pos="720" w:leader="none"/>
        </w:tabs>
        <w:ind w:firstLine="720"/>
        <w:jc w:val="both"/>
        <w:rPr>
          <w:lang w:val="en-US"/>
        </w:rPr>
      </w:pPr>
      <w:r>
        <w:rPr>
          <w:lang w:val="en-US"/>
        </w:rPr>
        <w:t>- Î ÷åðò! - òèõî ñêàçàë Óîëëè è ïðèêóñèë ÿçûê. Ãîðîä íåëüçÿ ïîäâèíóòü ê ðåêå, íî íèòêó ìîæíî ðàçâÿçàòü, ïåðåáðàòü áóñû, à ïîòîì çàâÿçàòü îïÿòü. Ñâåò óãàñ, è íåáî îçàðèëîñü íåâåðîÿòíîé êðàñîòîé ñèÿþùèõ êîëåö; ëóíà, â ñðàâíåíèè ñ ýòèìè òîíêèìè ñåðåáðÿíûìè íèòÿìè, ïîêàçàëàñü áû íå áîëåå ðîìàíòè÷íîé, ÷åì îáûêíîâåííàÿ ýëåêòðè÷åñêàÿ ëàìïà. Îí âñïîìíèë è î ñèÿíèè âîäîïàäà, êîòîðûé çäåñü íàçûâàëè Ñóäèëèùåì. Ýòîò ìèð î÷åíü êðàñèâ. Îí ïëîõî ñïàë - íå òîëüêî èç-çà ðàí è áîëè. Îò ñóäîðîã â íîãàõ ñòðàäàëè âñå óçíèêè, è ñòîíû ñëûøàëèñü ÷àùå, ÷åì õðàï. Ñèñòåìà êîëåö, êîòîðóþ ðàáûíÿ íàçûâàëà Áîãîì Ñíà, îêàçàëàñü õîðîøèìè ÷àñàìè. Âñêîðå ïîñëå çàõîäà ñîëíöà íà âîñòîêå ïîäíÿëàñü òåìíàÿ òåíü - òåíü ïëàíåòû, - è ñòàëà äâèãàòüñÿ ïî íåáó. Îí óâèäåë, ÷òî ê ïîëóíî÷è îíà ïðîøëà ðîâíî ïîëîâèíó ñâîåãî ïóòè, à ê ðàññâåòó èñ÷åçëà.</w:t>
      </w:r>
    </w:p>
    <w:p>
      <w:pPr>
        <w:pStyle w:val="Normal"/>
        <w:widowControl w:val="false"/>
        <w:tabs>
          <w:tab w:val="left" w:pos="720" w:leader="none"/>
        </w:tabs>
        <w:ind w:firstLine="720"/>
        <w:jc w:val="both"/>
        <w:rPr>
          <w:lang w:val="en-US"/>
        </w:rPr>
      </w:pPr>
      <w:r>
        <w:rPr>
          <w:lang w:val="en-US"/>
        </w:rPr>
        <w:t>Íàñòóïèë åùå îäèí äåíü, à îí òàê è íå âåðíóëñÿ ê ðåàëüíîñòè.</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Ãëàâà 2</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Ðàçãîðàëîñü ÿñíîå óòðî, îáåùàþùåå, ÷òî äåíü áóäåò òàêèì æå æàðêèì. Öåëèòåëü Èííóëàðè âûãëÿäåë ÿâíî ðàçî÷àðîâàííûì è â êîíöå êîíöîâ ïðèçíàëñÿ, ÷òî â äîæäëèâûå äíè, êîãäà Áîãèíÿ íå âèäèò Ñóäèëèùà, êàçíè íå ïðîâîäÿòñÿ. Ïðîâåëè óáîðêó. Ñðåäè óçíèêîâ ÷óâñòâîâàëîñü êàêîå-òî áåñïîêîéñòâî, ëþäè íåðâíî ïåðåøåïòûâàëèñü.</w:t>
      </w:r>
    </w:p>
    <w:p>
      <w:pPr>
        <w:pStyle w:val="Normal"/>
        <w:widowControl w:val="false"/>
        <w:tabs>
          <w:tab w:val="left" w:pos="720" w:leader="none"/>
        </w:tabs>
        <w:ind w:firstLine="720"/>
        <w:jc w:val="both"/>
        <w:rPr>
          <w:lang w:val="en-US"/>
        </w:rPr>
      </w:pPr>
      <w:r>
        <w:rPr>
          <w:lang w:val="en-US"/>
        </w:rPr>
        <w:t>Ïîòîì ïî ëåñòíèöå, ìîðùàñü îò âîíè, ñ øóìîì ñïóñòèëèñü äâîå æðåöîâ, òðîå âîèíîâ è ÷åòâåðî ðàáîâ. - Èííóëàðè, öåëèòåëü ïÿòîãî ðàíãà, çà íåðàäèâîñòü..</w:t>
      </w:r>
    </w:p>
    <w:p>
      <w:pPr>
        <w:pStyle w:val="Normal"/>
        <w:widowControl w:val="false"/>
        <w:tabs>
          <w:tab w:val="left" w:pos="720" w:leader="none"/>
        </w:tabs>
        <w:ind w:firstLine="720"/>
        <w:jc w:val="both"/>
        <w:rPr>
          <w:lang w:val="en-US"/>
        </w:rPr>
      </w:pPr>
      <w:r>
        <w:rPr>
          <w:lang w:val="en-US"/>
        </w:rPr>
        <w:t>- Êèíàðàãó, ïëîòíèê òðåòüåãî ðàíãà, çà âîðîâñòâî...</w:t>
      </w:r>
    </w:p>
    <w:p>
      <w:pPr>
        <w:pStyle w:val="Normal"/>
        <w:widowControl w:val="false"/>
        <w:tabs>
          <w:tab w:val="left" w:pos="720" w:leader="none"/>
        </w:tabs>
        <w:ind w:firstLine="720"/>
        <w:jc w:val="both"/>
        <w:rPr>
          <w:lang w:val="en-US"/>
        </w:rPr>
      </w:pPr>
      <w:r>
        <w:rPr>
          <w:lang w:val="en-US"/>
        </w:rPr>
        <w:t>- Íàððèí, ðàá, çà íåïîêîðíîñòü...</w:t>
      </w:r>
    </w:p>
    <w:p>
      <w:pPr>
        <w:pStyle w:val="Normal"/>
        <w:widowControl w:val="false"/>
        <w:tabs>
          <w:tab w:val="left" w:pos="720" w:leader="none"/>
        </w:tabs>
        <w:ind w:firstLine="720"/>
        <w:jc w:val="both"/>
        <w:rPr>
          <w:lang w:val="en-US"/>
        </w:rPr>
      </w:pPr>
      <w:r>
        <w:rPr>
          <w:lang w:val="en-US"/>
        </w:rPr>
        <w:t>Æðåö íàçûâàë èìåíà, à îäèí èç âîèíîâ óêàçûâàë íà æåðòâó. Ðàáû ïîäíèìàëè êàìåíü è âûòàñêèâàëè ïðèãîâîðåííîãî. Êîãäà îíåìåâøèå íîãè ñãèáàëèñü, ëþäè âñêðèêèâàëè îò áîëè è îäíîãî çà äðóãèì èõ îòòàñêèâàëè íàðóæó. Òàê íà êàçíü óâåëè áëèæàéøèõ ñîñåäåé Óîëëè è åùå îäíîãî ÷åëîâåêà, êîòîðûé ñèäåë ÷óòü äàëüøå; ïîñëå ÷åãî Îòðÿä Ñìåðòè óäàëèëñÿ. Îïÿòü ïîÿâèëàñü êîðçèíà ñ åäîé.</w:t>
      </w:r>
    </w:p>
    <w:p>
      <w:pPr>
        <w:pStyle w:val="Normal"/>
        <w:widowControl w:val="false"/>
        <w:tabs>
          <w:tab w:val="left" w:pos="720" w:leader="none"/>
        </w:tabs>
        <w:ind w:firstLine="720"/>
        <w:jc w:val="both"/>
        <w:rPr>
          <w:lang w:val="en-US"/>
        </w:rPr>
      </w:pPr>
      <w:r>
        <w:rPr>
          <w:lang w:val="en-US"/>
        </w:rPr>
        <w:t>Óîëëè ïîíÿë, ÷òî åìó áóäåò íå õâàòàòü ðàçãîâîð÷èâîãî Èííóëàðè. Ñïóñòÿ ÷àñ èëè äâà îí óñëûøàë êîëîêîëüíûé çâîí. Óîëëè ïîäóìàë, ÷òî çà öåëèòåëÿ íå ìåøàëî áû ïîìîëèòüñÿ åãî áîãèíå, íî ïîòîì íå ñòàë.</w:t>
      </w:r>
    </w:p>
    <w:p>
      <w:pPr>
        <w:pStyle w:val="Normal"/>
        <w:widowControl w:val="false"/>
        <w:tabs>
          <w:tab w:val="left" w:pos="720" w:leader="none"/>
        </w:tabs>
        <w:ind w:firstLine="720"/>
        <w:jc w:val="both"/>
        <w:rPr>
          <w:lang w:val="en-US"/>
        </w:rPr>
      </w:pPr>
      <w:r>
        <w:rPr>
          <w:lang w:val="en-US"/>
        </w:rPr>
        <w:t>Äíåì ïðèâåëè åùå ïÿòåðûõ. Õîòÿ ìåñòà îñòàâàëîñü äîñòàòî÷íî, íî ïî÷åìó-òî êàçàëîñü, ÷òî òþðüìà ïåðåïîëíåíà. Ó Óîëëè ïîÿâèëèñü äâîå íîâûõ ñîñåäåé, êîòîðûå ïðèøëè â âîñòîðã, óâèäåâ â òþðüìå âîèíà ñåäüìîãî ðàíãà. Îíè íàñìåõàëèñü íàä íèì, è êîãäà îí ïîïûòàëñÿ âñòóïèòü â ðàçãîâîð, îòâå÷àëè íåïðèñòîéíîñòÿìè. Áîëü è íåäîñûïàíèå èçìó÷èëè åãî, íî åäâà îí çàáûâàëñÿ, êàê îíè íà÷èíàëè ïèõàòü åãî êóëàêàìè.</w:t>
      </w:r>
    </w:p>
    <w:p>
      <w:pPr>
        <w:pStyle w:val="Normal"/>
        <w:widowControl w:val="false"/>
        <w:tabs>
          <w:tab w:val="left" w:pos="720" w:leader="none"/>
        </w:tabs>
        <w:ind w:firstLine="720"/>
        <w:jc w:val="both"/>
        <w:rPr>
          <w:lang w:val="en-US"/>
        </w:rPr>
      </w:pPr>
      <w:r>
        <w:rPr>
          <w:lang w:val="en-US"/>
        </w:rPr>
        <w:t>Âíåçàïíî ñòàëî î÷åíü òèõî. Âèäèìî, Óîëëè çàäðåìàë, ïîòîìó ÷òî îí âäðóã óâèäåë ïðàâèòåëÿ, êîòîðûé ñòîÿë ñ äðóãîé ñòîðîíû êàìåííûõ ãëûá è ñìîòðåë íà íåãî ñ óäîâëåòâîðåííûì ïðåçðåíèåì. Îáåèìè ðóêàìè îí äåðæàë áàìáóêîâóþ òðîñòü è çàäóì÷èâî åå ñãèáàë; îòíîñèòåëüíî òîãî, êòî ñòàíåò åãî æåðòâîé, íå ìîãëî áûòü íèêàêèõ ñîìíåíèé. Óîëëè â ïåðâóþ î÷åðåäü ðåøèë, ÷òî åìó íå ñëåäóåò ïîêàçûâàòü ñâîé ñòðàõ. Ýòî ñîâñåì íå òðóäíî, âåäü ëèöî åãî íàñòîëüêî ðàñïóõëî, ÷òî íà íåì íå ìîæåò áûòü âîîáùå íèêàêîãî âûðàæåíèÿ. Íàäî ëè ÷òî-òî îáúÿñíÿòü èëè ëó÷øå íè÷åãî íå ãîâîðèòü? Îí âñå åùå ðàçäóìûâàë íàä ýòèì, êîãäà íà÷àëñÿ äîïðîñ.</w:t>
      </w:r>
    </w:p>
    <w:p>
      <w:pPr>
        <w:pStyle w:val="Normal"/>
        <w:widowControl w:val="false"/>
        <w:tabs>
          <w:tab w:val="left" w:pos="720" w:leader="none"/>
        </w:tabs>
        <w:ind w:firstLine="720"/>
        <w:jc w:val="both"/>
        <w:rPr>
          <w:lang w:val="en-US"/>
        </w:rPr>
      </w:pPr>
      <w:r>
        <w:rPr>
          <w:lang w:val="en-US"/>
        </w:rPr>
        <w:t>- Â ÷åì ñîñòîèò ïåðâàÿ ñóòðà? - ñïðîñèë Õàðäóäæó.</w:t>
      </w:r>
    </w:p>
    <w:p>
      <w:pPr>
        <w:pStyle w:val="Normal"/>
        <w:widowControl w:val="false"/>
        <w:tabs>
          <w:tab w:val="left" w:pos="720" w:leader="none"/>
        </w:tabs>
        <w:ind w:firstLine="720"/>
        <w:jc w:val="both"/>
        <w:rPr>
          <w:lang w:val="en-US"/>
        </w:rPr>
      </w:pPr>
      <w:r>
        <w:rPr>
          <w:lang w:val="en-US"/>
        </w:rPr>
        <w:t>- ß íå çíàþ, - îòâåòèë Óîëëè ñïîêîéíî. Îí íàäåÿëñÿ, ÷òî ýòî ïðîçâó÷èò ñïîêîéíî. - ß...</w:t>
      </w:r>
    </w:p>
    <w:p>
      <w:pPr>
        <w:pStyle w:val="Normal"/>
        <w:widowControl w:val="false"/>
        <w:tabs>
          <w:tab w:val="left" w:pos="720" w:leader="none"/>
        </w:tabs>
        <w:ind w:firstLine="720"/>
        <w:jc w:val="both"/>
        <w:rPr>
          <w:lang w:val="en-US"/>
        </w:rPr>
      </w:pPr>
      <w:r>
        <w:rPr>
          <w:lang w:val="en-US"/>
        </w:rPr>
        <w:t>Áîëüøå îí íè÷åãî íå óñïåë ñêàçàòü, ïîòîìó ÷òî ïðàâèòåëü óäàðèë åãî òðîñòüþ ïî ëåâîé ñòóïíå. Òÿæåëî... Âî-ïåðâûõ, áîëü îò óäàðà, à âî-âòîðûõ - íîãà äåðíóëàñü è êàìåíü ñîäðàë êîæó íà ëîäûæêå. Õàðäóäæó âíèìàòåëüíî ñëåäèë çà íèì è, êàæåòñÿ, îñòàëñÿ äîâîëåí.</w:t>
      </w:r>
    </w:p>
    <w:p>
      <w:pPr>
        <w:pStyle w:val="Normal"/>
        <w:widowControl w:val="false"/>
        <w:tabs>
          <w:tab w:val="left" w:pos="720" w:leader="none"/>
        </w:tabs>
        <w:ind w:firstLine="720"/>
        <w:jc w:val="both"/>
        <w:rPr>
          <w:lang w:val="en-US"/>
        </w:rPr>
      </w:pPr>
      <w:r>
        <w:rPr>
          <w:lang w:val="en-US"/>
        </w:rPr>
        <w:t>- Â ÷åì ñîñòîèò âòîðàÿ ñóòðà? - Òåïåðü î÷åðåäü ïðàâîé ñòóïíè.</w:t>
      </w:r>
    </w:p>
    <w:p>
      <w:pPr>
        <w:pStyle w:val="Normal"/>
        <w:widowControl w:val="false"/>
        <w:tabs>
          <w:tab w:val="left" w:pos="720" w:leader="none"/>
        </w:tabs>
        <w:ind w:firstLine="720"/>
        <w:jc w:val="both"/>
        <w:rPr>
          <w:lang w:val="en-US"/>
        </w:rPr>
      </w:pPr>
      <w:r>
        <w:rPr>
          <w:lang w:val="en-US"/>
        </w:rPr>
        <w:t>Òðåòüÿ ñóòðà - îïÿòü ê ëåâîé. Ñêîëüêî, èíòåðåñíî, èõ âñåãî? Îäíàêî ïîñëå øåñòîé ñóòðû ñàäèñò ïåðåñòàë çàäàâàòü âîïðîñû è ïðîñòî áèë, ñ äîâîëüíîé óëûáêîé íàáëþäàÿ çà ìó÷åíèÿìè Óîëëè, è åãî êðàñíîå ñèÿþùåå ëèöî áûëî èñïîëíåíî óäîâîëüñòâèÿ. Îí áèë òî ïî îäíîé, òî ïî äðóãîé íîãå, à èíîãäà òîëüêî çàìàõèâàëñÿ, ÷òîáû ïîñìîòðåòü, êàê ñòóïíÿ äåðãàåòñÿ è óäàðÿåòñÿ î êàìåíü.</w:t>
      </w:r>
    </w:p>
    <w:p>
      <w:pPr>
        <w:pStyle w:val="Normal"/>
        <w:widowControl w:val="false"/>
        <w:tabs>
          <w:tab w:val="left" w:pos="720" w:leader="none"/>
        </w:tabs>
        <w:ind w:firstLine="720"/>
        <w:jc w:val="both"/>
        <w:rPr>
          <w:lang w:val="en-US"/>
        </w:rPr>
      </w:pPr>
      <w:r>
        <w:rPr>
          <w:lang w:val="en-US"/>
        </w:rPr>
        <w:t>Óîëëè ïûòàëñÿ ÷òî-òî ñêàçàòü, íî åãî íå ñòàëè ñëóøàòü. Îí ïûòàëñÿ ìîë÷àòü è ìîë÷àë äî òåõ ïîð, ïîêà íå èñêóñàë ñåáå ÿçûê è âåñü ðîò íå íàïîëíèëñÿ êðîâüþ. Îí ïûòàëñÿ êðè÷àòü. Îí ïûòàëñÿ óìîëÿòü. Îí ðûäàë.</w:t>
      </w:r>
    </w:p>
    <w:p>
      <w:pPr>
        <w:pStyle w:val="Normal"/>
        <w:widowControl w:val="false"/>
        <w:tabs>
          <w:tab w:val="left" w:pos="720" w:leader="none"/>
        </w:tabs>
        <w:ind w:firstLine="720"/>
        <w:jc w:val="both"/>
        <w:rPr>
          <w:lang w:val="en-US"/>
        </w:rPr>
      </w:pPr>
      <w:r>
        <w:rPr>
          <w:lang w:val="en-US"/>
        </w:rPr>
        <w:t>Îí, äîëæíî áûòü, ïîòåðÿë ñîçíàíèå, ïîòîìó ÷òî íå ïîìíèë, êîãäà ìó÷èòåëü óøåë. Âåñü îñòàòîê ýòîãî äíÿ çàñòèëàë êàêîé-òî áàãðîâûé òóìàí, è âðåìÿ îò âðåìåíè èç òóìàíà âûïëûâàëè áåññâÿçíûå áðåäîâûå âèäåíèÿ. Âîçìîæíî, ýòî è ê ëó÷øåìó, ïîòîìó ÷òî â òàêîì ñîñòîÿíèè îí íå ìîã âèäåòü ñâîèõ èñêàëå÷åííûõ ñòóïíåé. Ñîëíöå ïîäíÿëîñü âûøå, íà Óîëëè óïàëà òåíü îò ðåøåòêè, ÷òî ñëóæèëà êðûøåé, è ê ðàíàì óñòðåìèëèñü ìóõè, íî çàòî ñîñåäè áîëüøå íå òðîãàëè åãî.</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Ïðèíåñëè êîðçèíó ñ åäîé - Óîëëè ïðîïóñòèë åå ìèìî, íå ïðèòðîíóâøèñü íè ê ÷åìó. Ñîëíöå óæå çàøëî. Íåáî ñòàëî áûñòðî òåìíåòü, êîãäà Óîëëè âäðóã ïî÷óâñòâîâàë, ÷òî òóìàí, çàñòèëàþùèé åãî âçîð, ðàññåèâàåòñÿ. Îí ñ óñèëèåì ïîäíÿëñÿ, ñåë è ïîñìîòðåë âîêðóã. Îñòàëüíûå óçíèêè, êàçàëîñü, âïàëè â êàêóþ-òî ñòðàííóþ àïàòèþ è ëåæàëè ìîë÷à, áåññìûñëåííî óñòàâÿñü â ïðîñòðàíñòâî. Ïîñëå î÷åðåäíîãî íàâîäíåíèÿ â âîçäóõå âèñåëî ïëîòíîå âîäÿíîå ìàðåâî; ñâåò ïîñòåïåííî óãàñàë, â êàìåðå ñîáèðàëèñü òåíè; ñòîÿëà ïîëíàÿ òèøèíà.</w:t>
      </w:r>
    </w:p>
    <w:p>
      <w:pPr>
        <w:pStyle w:val="Normal"/>
        <w:widowControl w:val="false"/>
        <w:tabs>
          <w:tab w:val="left" w:pos="720" w:leader="none"/>
        </w:tabs>
        <w:ind w:firstLine="720"/>
        <w:jc w:val="both"/>
        <w:rPr>
          <w:lang w:val="en-US"/>
        </w:rPr>
      </w:pPr>
      <w:r>
        <w:rPr>
          <w:lang w:val="en-US"/>
        </w:rPr>
        <w:t>Ðÿäîì, îïèðàÿñü íà êàìåíü, ïðèìîñòèëñÿ åãî ñòàðûé çíàêîìûé ìàëåíüêèé çàãîðåëûé ìàëü÷èøêà, îí ìîë÷àë è âíèìàòåëüíî ðàçãëÿäûâàë Óîëëè. Ìàëü÷èê áûë âñå òàê æå ãîë, âñå òàê æå êîñòëÿâ è ñæèìàë â ðóêå âñå òîò æå ïðóòèê. Ëèöî åãî áûëî ñïîêîéíûì è îòðåøåííûì.</w:t>
      </w:r>
    </w:p>
    <w:p>
      <w:pPr>
        <w:pStyle w:val="Normal"/>
        <w:widowControl w:val="false"/>
        <w:tabs>
          <w:tab w:val="left" w:pos="720" w:leader="none"/>
        </w:tabs>
        <w:ind w:firstLine="720"/>
        <w:jc w:val="both"/>
        <w:rPr>
          <w:lang w:val="en-US"/>
        </w:rPr>
      </w:pPr>
      <w:r>
        <w:rPr>
          <w:lang w:val="en-US"/>
        </w:rPr>
        <w:t>- Íó ÷òî, åñòü ðàçíèöà? - ñïðîñèë îí.</w:t>
      </w:r>
    </w:p>
    <w:p>
      <w:pPr>
        <w:pStyle w:val="Normal"/>
        <w:widowControl w:val="false"/>
        <w:tabs>
          <w:tab w:val="left" w:pos="720" w:leader="none"/>
        </w:tabs>
        <w:ind w:firstLine="720"/>
        <w:jc w:val="both"/>
        <w:rPr>
          <w:lang w:val="en-US"/>
        </w:rPr>
      </w:pPr>
      <w:r>
        <w:rPr>
          <w:lang w:val="en-US"/>
        </w:rPr>
        <w:t>- Äà, åñòü, - îòâåòèë Óîëëè. Ýòî áûëè ïåðâûå ñëîâà, ïðîèçíåñåííûå èì ñ òåõ ïîð, êàê óøåë Õàðäóäæó. Åãî ñòóïíè ñòàëè ñðåäîòî÷èåì íåâûíîñèìîé áîëè, êîòîðàÿ çàãëóøàëà áîëü âñåõ ïðî÷èõ ðàí è óøèáîâ. Íåêîòîðîå âðåìÿ ìàëü÷èê ìîë÷àë, ðàçãëÿäûâàÿ óçíèêà, ïîòîì çàãîâîðèë.</w:t>
      </w:r>
    </w:p>
    <w:p>
      <w:pPr>
        <w:pStyle w:val="Normal"/>
        <w:widowControl w:val="false"/>
        <w:tabs>
          <w:tab w:val="left" w:pos="720" w:leader="none"/>
        </w:tabs>
        <w:ind w:firstLine="720"/>
        <w:jc w:val="both"/>
        <w:rPr>
          <w:lang w:val="en-US"/>
        </w:rPr>
      </w:pPr>
      <w:r>
        <w:rPr>
          <w:lang w:val="en-US"/>
        </w:rPr>
        <w:t>- Ñåé÷àñ ñóä õðàìà ðàçáèðàåò âàøå äåëî, ìèñòåð Ñìèò. Êàêîå ðåøåíèå âû ïðèêàæåòå èì ïðèíÿòü?</w:t>
      </w:r>
    </w:p>
    <w:p>
      <w:pPr>
        <w:pStyle w:val="Normal"/>
        <w:widowControl w:val="false"/>
        <w:tabs>
          <w:tab w:val="left" w:pos="720" w:leader="none"/>
        </w:tabs>
        <w:ind w:firstLine="720"/>
        <w:jc w:val="both"/>
        <w:rPr>
          <w:lang w:val="en-US"/>
        </w:rPr>
      </w:pPr>
      <w:r>
        <w:rPr>
          <w:lang w:val="en-US"/>
        </w:rPr>
        <w:t>- ß? - ïåðåñïðîñèë Óîëëè. - Êàê ìîå æåëàíèå ìîæåò ïîâëèÿòü íà ñóäåé?</w:t>
      </w:r>
    </w:p>
    <w:p>
      <w:pPr>
        <w:pStyle w:val="Normal"/>
        <w:widowControl w:val="false"/>
        <w:tabs>
          <w:tab w:val="left" w:pos="720" w:leader="none"/>
        </w:tabs>
        <w:ind w:firstLine="720"/>
        <w:jc w:val="both"/>
        <w:rPr>
          <w:lang w:val="en-US"/>
        </w:rPr>
      </w:pPr>
      <w:r>
        <w:rPr>
          <w:lang w:val="en-US"/>
        </w:rPr>
        <w:t>- Îí ëåæàë íà ïîëó êàê áåñ÷óâñòâåííîå ïîëåíî, è ñèë åãî íå õâàòàëî äàæå íà òî, ÷òîáû ðàññåðäèòüñÿ.</w:t>
      </w:r>
    </w:p>
    <w:p>
      <w:pPr>
        <w:pStyle w:val="Normal"/>
        <w:widowControl w:val="false"/>
        <w:tabs>
          <w:tab w:val="left" w:pos="720" w:leader="none"/>
        </w:tabs>
        <w:ind w:firstLine="720"/>
        <w:jc w:val="both"/>
        <w:rPr>
          <w:lang w:val="en-US"/>
        </w:rPr>
      </w:pPr>
      <w:r>
        <w:rPr>
          <w:lang w:val="en-US"/>
        </w:rPr>
        <w:t>Ìàëü÷èê ïîäíÿë áðîâü.</w:t>
      </w:r>
    </w:p>
    <w:p>
      <w:pPr>
        <w:pStyle w:val="Normal"/>
        <w:widowControl w:val="false"/>
        <w:tabs>
          <w:tab w:val="left" w:pos="720" w:leader="none"/>
        </w:tabs>
        <w:ind w:firstLine="720"/>
        <w:jc w:val="both"/>
        <w:rPr>
          <w:lang w:val="en-US"/>
        </w:rPr>
      </w:pPr>
      <w:r>
        <w:rPr>
          <w:lang w:val="en-US"/>
        </w:rPr>
        <w:t>- Âñå ýòî ïðîèñõîäèò ó òåáÿ â ãîëîâå - âñå ýòî èëëþçèÿ. Òû ñàì òàê ñêàçàë. Òàê íåóæåëè òû íå ìîæåøü îïðåäåëèòü èõ ðåøåíèå?</w:t>
      </w:r>
    </w:p>
    <w:p>
      <w:pPr>
        <w:pStyle w:val="Normal"/>
        <w:widowControl w:val="false"/>
        <w:tabs>
          <w:tab w:val="left" w:pos="720" w:leader="none"/>
        </w:tabs>
        <w:ind w:firstLine="720"/>
        <w:jc w:val="both"/>
        <w:rPr>
          <w:lang w:val="en-US"/>
        </w:rPr>
      </w:pPr>
      <w:r>
        <w:rPr>
          <w:lang w:val="en-US"/>
        </w:rPr>
        <w:t>- ß äóìàþ, ÷òî âîçäåéñòâîâàòü íà ñóä õðàìà ìíå íå óäàñòñÿ, - ñêàçàë Óîëëè, - íî òû, íàâåðíîå, ìîã áû...</w:t>
      </w:r>
    </w:p>
    <w:p>
      <w:pPr>
        <w:pStyle w:val="Normal"/>
        <w:widowControl w:val="false"/>
        <w:tabs>
          <w:tab w:val="left" w:pos="720" w:leader="none"/>
        </w:tabs>
        <w:ind w:firstLine="720"/>
        <w:jc w:val="both"/>
        <w:rPr>
          <w:lang w:val="en-US"/>
        </w:rPr>
      </w:pPr>
      <w:r>
        <w:rPr>
          <w:lang w:val="en-US"/>
        </w:rPr>
        <w:t>- À! - âîñêëèêíóë ìàëü÷èê. - Ìû ïîòèõîíüêó ïðîäâèãàåìñÿ. - Óïåðøèñü ëàäîíÿìè â êàìåíü, îí âçîáðàëñÿ íà íåãî è òåïåðü ñèäåë, áîëòàÿ íîãàìè. - Êòî òû? - ñïðîñèë Óîëëè.</w:t>
      </w:r>
    </w:p>
    <w:p>
      <w:pPr>
        <w:pStyle w:val="Normal"/>
        <w:widowControl w:val="false"/>
        <w:tabs>
          <w:tab w:val="left" w:pos="720" w:leader="none"/>
        </w:tabs>
        <w:ind w:firstLine="720"/>
        <w:jc w:val="both"/>
        <w:rPr>
          <w:lang w:val="en-US"/>
        </w:rPr>
      </w:pPr>
      <w:r>
        <w:rPr>
          <w:lang w:val="en-US"/>
        </w:rPr>
        <w:t>- Íåäîìåðîê. - Ìàëü÷èê íå óëûáíóëñÿ.</w:t>
      </w:r>
    </w:p>
    <w:p>
      <w:pPr>
        <w:pStyle w:val="Normal"/>
        <w:widowControl w:val="false"/>
        <w:tabs>
          <w:tab w:val="left" w:pos="720" w:leader="none"/>
        </w:tabs>
        <w:ind w:firstLine="720"/>
        <w:jc w:val="both"/>
        <w:rPr>
          <w:lang w:val="en-US"/>
        </w:rPr>
      </w:pPr>
      <w:r>
        <w:rPr>
          <w:lang w:val="en-US"/>
        </w:rPr>
        <w:t>- Èçâèíè! - âñêðè÷àë Óîëëè. - ß íå çíàë! - îí âçãëÿíóë íà ñâîèõ ñîñåäåé ïî êàìåðå. Íèêòî íå ïîøåâåëèëñÿ.</w:t>
      </w:r>
    </w:p>
    <w:p>
      <w:pPr>
        <w:pStyle w:val="Normal"/>
        <w:widowControl w:val="false"/>
        <w:tabs>
          <w:tab w:val="left" w:pos="720" w:leader="none"/>
        </w:tabs>
        <w:ind w:firstLine="720"/>
        <w:jc w:val="both"/>
        <w:rPr>
          <w:lang w:val="en-US"/>
        </w:rPr>
      </w:pPr>
      <w:r>
        <w:rPr>
          <w:lang w:val="en-US"/>
        </w:rPr>
        <w:t>- Îíè íè÷åãî íå çàìå÷àþò, - ñêàçàë ìàëü÷èê. - Îíè âèäÿò òîëüêî òåáÿ. Íó ëàäíî, äàâàé âåðíåìñÿ ê âîïðîñó î âåðå, äà?</w:t>
      </w:r>
    </w:p>
    <w:p>
      <w:pPr>
        <w:pStyle w:val="Normal"/>
        <w:widowControl w:val="false"/>
        <w:tabs>
          <w:tab w:val="left" w:pos="720" w:leader="none"/>
        </w:tabs>
        <w:ind w:firstLine="720"/>
        <w:jc w:val="both"/>
        <w:rPr>
          <w:lang w:val="en-US"/>
        </w:rPr>
      </w:pPr>
      <w:r>
        <w:rPr>
          <w:lang w:val="en-US"/>
        </w:rPr>
        <w:t>Íåñêîëüêî äîëãèõ ñåêóíä Óîëëè ñîáèðàëñÿ ñ ìûñëÿìè. Ñ ýòèì íàäî ðàçîáðàòüñÿ, èíà÷å îí óìðåò. Èëè åùå õóæå.</w:t>
      </w:r>
    </w:p>
    <w:p>
      <w:pPr>
        <w:pStyle w:val="Normal"/>
        <w:widowControl w:val="false"/>
        <w:tabs>
          <w:tab w:val="left" w:pos="720" w:leader="none"/>
        </w:tabs>
        <w:ind w:firstLine="720"/>
        <w:jc w:val="both"/>
        <w:rPr>
          <w:lang w:val="en-US"/>
        </w:rPr>
      </w:pPr>
      <w:r>
        <w:rPr>
          <w:lang w:val="en-US"/>
        </w:rPr>
        <w:t>- ß âåðþ, ÷òî ýòîò ìèð ñóùåñòâóåò. Íî âåäü è Çåìëÿ òîæå.</w:t>
      </w:r>
    </w:p>
    <w:p>
      <w:pPr>
        <w:pStyle w:val="Normal"/>
        <w:widowControl w:val="false"/>
        <w:tabs>
          <w:tab w:val="left" w:pos="720" w:leader="none"/>
        </w:tabs>
        <w:ind w:firstLine="720"/>
        <w:jc w:val="both"/>
        <w:rPr>
          <w:lang w:val="en-US"/>
        </w:rPr>
      </w:pPr>
      <w:r>
        <w:rPr>
          <w:lang w:val="en-US"/>
        </w:rPr>
        <w:t>Ìàëü÷èê êèâíóë.</w:t>
      </w:r>
    </w:p>
    <w:p>
      <w:pPr>
        <w:pStyle w:val="Normal"/>
        <w:widowControl w:val="false"/>
        <w:tabs>
          <w:tab w:val="left" w:pos="720" w:leader="none"/>
        </w:tabs>
        <w:ind w:firstLine="720"/>
        <w:jc w:val="both"/>
        <w:rPr>
          <w:lang w:val="en-US"/>
        </w:rPr>
      </w:pPr>
      <w:r>
        <w:rPr>
          <w:lang w:val="en-US"/>
        </w:rPr>
        <w:t>- ß âèäåë çäåñü ëîøàäåé, - ïðîäîëæàë Óîëëè, - îíè ïîõîæè íà íàøèõ, íî íå ñîâñåì òàêèå. ß âñåãäà âåðèë â ýâîëþöèþ, à íå â àêò òâîðåíèÿ, íî çäåøíèé Íàðîä... îíè ïðîñòî ëþäè. Îíè íå ïðèíàäëåæàò íè ê îäíîé èç çåìíûõ ðàñ, íî îíè ëþäè. Â äâóõ ðàçíûõ ìèðàõ íå ìîãóò ýâîëþöèîííûì ïóòåì ïîÿâèòüñÿ îäèíàêîâûå ñóùåñòâà. Â áëèçêèõ ýêîëîãè÷åñêèõ óñëîâèÿõ, âåðîÿòíî, áóäóò ïîõîæèå îðãàíèçìû, íî íå äî òàêîé æå ñòåïåíè. ß õî÷ó ñêàçàòü, ÷òî è ïòèöû, è ëåòó÷èå ìûøè ëåòàþò, íî ýòî íå îäíî è òî æå. Âîò íîñû è óøíûå ðàêîâèíû... Ìîæíî è áåç íèõ, íî ó çäåøíèõ ëþäåé îíè òîæå åñòü. È ïîýòîìó, ÷òî áû òàì íè ïèñàëè â ôàíòàñòè÷åñêèõ ðîìàíàõ, íè â êàêîì äðóãîì ìèðå íå ìîæåò áûòü äâóíîãîãî ðàçóìíîãî ñóùåñòâà, íåîòëè÷èìîãî îò Õîìî ñàïèåíñ... Ìàëü÷èê çåâíóë.</w:t>
      </w:r>
    </w:p>
    <w:p>
      <w:pPr>
        <w:pStyle w:val="Normal"/>
        <w:widowControl w:val="false"/>
        <w:tabs>
          <w:tab w:val="left" w:pos="720" w:leader="none"/>
        </w:tabs>
        <w:ind w:firstLine="720"/>
        <w:jc w:val="both"/>
        <w:rPr>
          <w:lang w:val="en-US"/>
        </w:rPr>
      </w:pPr>
      <w:r>
        <w:rPr>
          <w:lang w:val="en-US"/>
        </w:rPr>
        <w:t>- À áîãè! - áûñòðî çàãîâîðèë Óîëëè. - Îíè äîëæíû áûòü, òàê âåäü? ×òîáû óêàçàòü öåëü! Íàïðàâèòü! Òû êàê ðàç ãîâîðèë ïðî áóñèíû, äà? "Êàæäàÿ ñëåäóþùàÿ - òàêàÿ æå, íî íåìíîãî äðóãàÿ", - òû òàê ãîâîðèë. Ìíîãî ìèðîâ, âàðèàöèè íà îäíó è òó æå òåìó. Âîçìîæíî, êîïèè êàêîãî-òî èäåàëüíîãî ìèðà! - Î÷åíü õîðîøî! - ìàëü÷èê îäîáðèòåëüíî êèâíóë. - Ïðîäîëæàé.</w:t>
      </w:r>
    </w:p>
    <w:p>
      <w:pPr>
        <w:pStyle w:val="Normal"/>
        <w:widowControl w:val="false"/>
        <w:tabs>
          <w:tab w:val="left" w:pos="720" w:leader="none"/>
        </w:tabs>
        <w:ind w:firstLine="720"/>
        <w:jc w:val="both"/>
        <w:rPr>
          <w:lang w:val="en-US"/>
        </w:rPr>
      </w:pPr>
      <w:r>
        <w:rPr>
          <w:lang w:val="en-US"/>
        </w:rPr>
        <w:t>- Ïîýòîìó áîãèíÿ ýòî... Áîãèíÿ. Ýòî îíà âûçâàëà ìåíÿ ñþäà.</w:t>
      </w:r>
    </w:p>
    <w:p>
      <w:pPr>
        <w:pStyle w:val="Normal"/>
        <w:widowControl w:val="false"/>
        <w:tabs>
          <w:tab w:val="left" w:pos="720" w:leader="none"/>
        </w:tabs>
        <w:ind w:firstLine="720"/>
        <w:jc w:val="both"/>
        <w:rPr>
          <w:lang w:val="en-US"/>
        </w:rPr>
      </w:pPr>
      <w:r>
        <w:rPr>
          <w:lang w:val="en-US"/>
        </w:rPr>
        <w:t>- À êòî òû?</w:t>
      </w:r>
    </w:p>
    <w:p>
      <w:pPr>
        <w:pStyle w:val="Normal"/>
        <w:widowControl w:val="false"/>
        <w:tabs>
          <w:tab w:val="left" w:pos="720" w:leader="none"/>
        </w:tabs>
        <w:ind w:firstLine="720"/>
        <w:jc w:val="both"/>
        <w:rPr>
          <w:lang w:val="en-US"/>
        </w:rPr>
      </w:pPr>
      <w:r>
        <w:rPr>
          <w:lang w:val="en-US"/>
        </w:rPr>
        <w:t>Ýòî áûë ñàìûé ãëàâíûé âîïðîñ, íî òåïåðü Óîëëè äóìàë, ÷òî çíàåò îòâåò.</w:t>
      </w:r>
    </w:p>
    <w:p>
      <w:pPr>
        <w:pStyle w:val="Normal"/>
        <w:widowControl w:val="false"/>
        <w:tabs>
          <w:tab w:val="left" w:pos="720" w:leader="none"/>
        </w:tabs>
        <w:ind w:firstLine="720"/>
        <w:jc w:val="both"/>
        <w:rPr>
          <w:lang w:val="en-US"/>
        </w:rPr>
      </w:pPr>
      <w:r>
        <w:rPr>
          <w:lang w:val="en-US"/>
        </w:rPr>
        <w:t>- ß Óîëëè Ñìèò è ÿ Øîíñó... Âîñïîìèíàíèÿ Óîëëè Ñìèòà, à òåëî Øîíñó. Äóøà... Ïðî äóøó ÿ íè÷åãî íå çíàþ.</w:t>
      </w:r>
    </w:p>
    <w:p>
      <w:pPr>
        <w:pStyle w:val="Normal"/>
        <w:widowControl w:val="false"/>
        <w:tabs>
          <w:tab w:val="left" w:pos="720" w:leader="none"/>
        </w:tabs>
        <w:ind w:firstLine="720"/>
        <w:jc w:val="both"/>
        <w:rPr>
          <w:lang w:val="en-US"/>
        </w:rPr>
      </w:pPr>
      <w:r>
        <w:rPr>
          <w:lang w:val="en-US"/>
        </w:rPr>
        <w:t>- Íó òîãäà è íå òðåâîæüñÿ îá ýòîì, - ñêàçàë ìàëü÷èê. - À Õàðäóäæó?</w:t>
      </w:r>
    </w:p>
    <w:p>
      <w:pPr>
        <w:pStyle w:val="Normal"/>
        <w:widowControl w:val="false"/>
        <w:tabs>
          <w:tab w:val="left" w:pos="720" w:leader="none"/>
        </w:tabs>
        <w:ind w:firstLine="720"/>
        <w:jc w:val="both"/>
        <w:rPr>
          <w:lang w:val="en-US"/>
        </w:rPr>
      </w:pPr>
      <w:r>
        <w:rPr>
          <w:lang w:val="en-US"/>
        </w:rPr>
        <w:t>×òî âû ñåé÷àñ äóìàåòå î âûñøåé ìåðå íàêàçàíèÿ, ìèñòåð Ñìèò?</w:t>
      </w:r>
    </w:p>
    <w:p>
      <w:pPr>
        <w:pStyle w:val="Normal"/>
        <w:widowControl w:val="false"/>
        <w:tabs>
          <w:tab w:val="left" w:pos="720" w:leader="none"/>
        </w:tabs>
        <w:ind w:firstLine="720"/>
        <w:jc w:val="both"/>
        <w:rPr>
          <w:lang w:val="en-US"/>
        </w:rPr>
      </w:pPr>
      <w:r>
        <w:rPr>
          <w:lang w:val="en-US"/>
        </w:rPr>
        <w:t>- ß âåäü íå ãîâîðèë, ÷òî íå âåðþ â...</w:t>
      </w:r>
    </w:p>
    <w:p>
      <w:pPr>
        <w:pStyle w:val="Normal"/>
        <w:widowControl w:val="false"/>
        <w:tabs>
          <w:tab w:val="left" w:pos="720" w:leader="none"/>
        </w:tabs>
        <w:ind w:firstLine="720"/>
        <w:jc w:val="both"/>
        <w:rPr>
          <w:lang w:val="en-US"/>
        </w:rPr>
      </w:pPr>
      <w:r>
        <w:rPr>
          <w:lang w:val="en-US"/>
        </w:rPr>
        <w:t>- Íî òû òàê äóìàë!</w:t>
      </w:r>
    </w:p>
    <w:p>
      <w:pPr>
        <w:pStyle w:val="Normal"/>
        <w:widowControl w:val="false"/>
        <w:tabs>
          <w:tab w:val="left" w:pos="720" w:leader="none"/>
        </w:tabs>
        <w:ind w:firstLine="720"/>
        <w:jc w:val="both"/>
        <w:rPr>
          <w:lang w:val="en-US"/>
        </w:rPr>
      </w:pPr>
      <w:r>
        <w:rPr>
          <w:lang w:val="en-US"/>
        </w:rPr>
        <w:t>- Äà, - ïðèçíàëñÿ Óîëëè. - Âûòàùè ìåíÿ îòñþäà è äàé ìíå óáèòü ýòîãî óáëþäêà, è ÿ ñäåëàþ âñå, ÷òî òû õî÷åøü, - âñå.</w:t>
      </w:r>
    </w:p>
    <w:p>
      <w:pPr>
        <w:pStyle w:val="Normal"/>
        <w:widowControl w:val="false"/>
        <w:tabs>
          <w:tab w:val="left" w:pos="720" w:leader="none"/>
        </w:tabs>
        <w:ind w:firstLine="720"/>
        <w:jc w:val="both"/>
        <w:rPr>
          <w:lang w:val="en-US"/>
        </w:rPr>
      </w:pPr>
      <w:r>
        <w:rPr>
          <w:lang w:val="en-US"/>
        </w:rPr>
        <w:t>- Àõ, âîò êàê!.. Ñäåëàåøü? - ìàëü÷èê ïîêà÷àë ãîëîâîé. - Ìåñòü? Ýòî íå ñîâñåì òî, ÷åãî îò òåáÿ æäóò!</w:t>
      </w:r>
    </w:p>
    <w:p>
      <w:pPr>
        <w:pStyle w:val="Normal"/>
        <w:widowControl w:val="false"/>
        <w:tabs>
          <w:tab w:val="left" w:pos="720" w:leader="none"/>
        </w:tabs>
        <w:ind w:firstLine="720"/>
        <w:jc w:val="both"/>
        <w:rPr>
          <w:lang w:val="en-US"/>
        </w:rPr>
      </w:pPr>
      <w:r>
        <w:rPr>
          <w:lang w:val="en-US"/>
        </w:rPr>
        <w:t>- Íî ñåé÷àñ ÿ âåðþ â Áîãèíþ! - âîñêëèêíóë Óîëëè ñðûâàþùèìñÿ ãîëîñîì.</w:t>
      </w:r>
    </w:p>
    <w:p>
      <w:pPr>
        <w:pStyle w:val="Normal"/>
        <w:widowControl w:val="false"/>
        <w:tabs>
          <w:tab w:val="left" w:pos="720" w:leader="none"/>
        </w:tabs>
        <w:ind w:firstLine="720"/>
        <w:jc w:val="both"/>
        <w:rPr>
          <w:lang w:val="en-US"/>
        </w:rPr>
      </w:pPr>
      <w:r>
        <w:rPr>
          <w:lang w:val="en-US"/>
        </w:rPr>
        <w:t>- ß ðàñêàèâàþñü. ß áóäó ìîëèòüñÿ. Åñëè Îíà ïîçâîëèò, ÿ áóäó Åé ñëóæèòü. ß áóäó âîèíîì, åñëè Îíà ýòîãî õî÷åò. ß ñäåëàþ âñå!</w:t>
      </w:r>
    </w:p>
    <w:p>
      <w:pPr>
        <w:pStyle w:val="Normal"/>
        <w:widowControl w:val="false"/>
        <w:tabs>
          <w:tab w:val="left" w:pos="720" w:leader="none"/>
        </w:tabs>
        <w:ind w:firstLine="720"/>
        <w:jc w:val="both"/>
        <w:rPr>
          <w:lang w:val="en-US"/>
        </w:rPr>
      </w:pPr>
      <w:r>
        <w:rPr>
          <w:lang w:val="en-US"/>
        </w:rPr>
        <w:t>- Ñìîòðè-êà! - ìàëü÷èê óñìåõíóëñÿ. - Êàêàÿ íåîæèäàííàÿ ïðåäàííîñòü! Îí çàìîë÷àë, íå ñïóñêàÿ ãëàç ñ Óîëëè, è ó òîãî âîçíèêëî ñòðàííîå ÷óâñòâî - êàê áóäòî ìàëü÷èê çàãëÿíóë åìó â äóøó è ñ îäíîãî âçãëÿäà çàìåòèë âñå, ÷òî ó íåãî âíóòðè. Òàê áóõãàëòåð ïðîáåãàåò ñâåðõó äîíèçó ôèíàíñîâûé îò÷åò. - Âàøà âåðà î÷åíü íåâåëèêà, ìèñòåð Ñìèò.</w:t>
      </w:r>
    </w:p>
    <w:p>
      <w:pPr>
        <w:pStyle w:val="Normal"/>
        <w:widowControl w:val="false"/>
        <w:tabs>
          <w:tab w:val="left" w:pos="720" w:leader="none"/>
        </w:tabs>
        <w:ind w:firstLine="720"/>
        <w:jc w:val="both"/>
        <w:rPr>
          <w:lang w:val="en-US"/>
        </w:rPr>
      </w:pPr>
      <w:r>
        <w:rPr>
          <w:lang w:val="en-US"/>
        </w:rPr>
        <w:t>- Ýòî âñå, ÷òî ó ìåíÿ åñòü, - ñêàçàë Óîëëè, ÷óòü íå ïëà÷à.</w:t>
      </w:r>
    </w:p>
    <w:p>
      <w:pPr>
        <w:pStyle w:val="Normal"/>
        <w:widowControl w:val="false"/>
        <w:tabs>
          <w:tab w:val="left" w:pos="720" w:leader="none"/>
        </w:tabs>
        <w:ind w:firstLine="720"/>
        <w:jc w:val="both"/>
        <w:rPr>
          <w:lang w:val="en-US"/>
        </w:rPr>
      </w:pPr>
      <w:r>
        <w:rPr>
          <w:lang w:val="en-US"/>
        </w:rPr>
        <w:t>- Ýòî âñåãî ëèøü ìàëåíüêàÿ òðåùèíêà ñîìíåíèÿ â òâîåì íåâåðèè. Ïðèäåòñÿ äîêàçàòü.</w:t>
      </w:r>
    </w:p>
    <w:p>
      <w:pPr>
        <w:pStyle w:val="Normal"/>
        <w:widowControl w:val="false"/>
        <w:tabs>
          <w:tab w:val="left" w:pos="720" w:leader="none"/>
        </w:tabs>
        <w:ind w:firstLine="720"/>
        <w:jc w:val="both"/>
        <w:rPr>
          <w:lang w:val="en-US"/>
        </w:rPr>
      </w:pPr>
      <w:r>
        <w:rPr>
          <w:lang w:val="en-US"/>
        </w:rPr>
        <w:t>Ýòîãî-òî îí è áîÿëñÿ.</w:t>
      </w:r>
    </w:p>
    <w:p>
      <w:pPr>
        <w:pStyle w:val="Normal"/>
        <w:widowControl w:val="false"/>
        <w:tabs>
          <w:tab w:val="left" w:pos="720" w:leader="none"/>
        </w:tabs>
        <w:ind w:firstLine="720"/>
        <w:jc w:val="both"/>
        <w:rPr>
          <w:lang w:val="en-US"/>
        </w:rPr>
      </w:pPr>
      <w:r>
        <w:rPr>
          <w:lang w:val="en-US"/>
        </w:rPr>
        <w:t>- Íà Ñóäèëèùå?</w:t>
      </w:r>
    </w:p>
    <w:p>
      <w:pPr>
        <w:pStyle w:val="Normal"/>
        <w:widowControl w:val="false"/>
        <w:tabs>
          <w:tab w:val="left" w:pos="720" w:leader="none"/>
        </w:tabs>
        <w:ind w:firstLine="720"/>
        <w:jc w:val="both"/>
        <w:rPr>
          <w:lang w:val="en-US"/>
        </w:rPr>
      </w:pPr>
      <w:r>
        <w:rPr>
          <w:lang w:val="en-US"/>
        </w:rPr>
        <w:t>Ìàëü÷èê ïîìîðùèëñÿ.</w:t>
      </w:r>
    </w:p>
    <w:p>
      <w:pPr>
        <w:pStyle w:val="Normal"/>
        <w:widowControl w:val="false"/>
        <w:tabs>
          <w:tab w:val="left" w:pos="720" w:leader="none"/>
        </w:tabs>
        <w:ind w:firstLine="720"/>
        <w:jc w:val="both"/>
        <w:rPr>
          <w:lang w:val="en-US"/>
        </w:rPr>
      </w:pPr>
      <w:r>
        <w:rPr>
          <w:lang w:val="en-US"/>
        </w:rPr>
        <w:t>- Íî òû âåäü íå õî÷åøü ñòàòü ðàáîì Õàðäóäæó? Íå äóìàé, îí íå áóäåò òåáÿ ïðîäàâàòü. Äåðæàòü íà öåïè Ñåäüìîãî - ýòî æå òàê çäîðîâî! Ñêîëüêî âñåâîçìîæíûõ ðàçâëå÷åíèé ìîæíî ïðèäóìàòü - òû òîëüêî ïðåäñòàâü!.. Òàê ÷òî ìíå ñäàåòñÿ, ÷òî òû âûáåðåøü Ñóäèëèùå. - Ïåðâûé ðàç çà âñå ýòî âðåìÿ îí óëûáíóëñÿ è ïîêàçàë ñâîþ äûðêó. - Ôîêóñ âîò â ÷åì - åñëè áóäåøü ñîïðîòèâëÿòüñÿ, ïîëó÷èøü ïî ãîëîâå è òåáÿ ïðîñòî ñáðîñÿò âíèç. Òû óïàäåøü íà ñêàëû. Íî åñëè ðàçáåæàòüñÿ è ïðûãíóòü - òî ìîæíî ïðèçåìëèòüñÿ òàì, ãäå ãëóáîêî. Ïîñìîòðèì, ñêîëüêî ó òåáÿ âåðû.</w:t>
      </w:r>
    </w:p>
    <w:p>
      <w:pPr>
        <w:pStyle w:val="Normal"/>
        <w:widowControl w:val="false"/>
        <w:tabs>
          <w:tab w:val="left" w:pos="720" w:leader="none"/>
        </w:tabs>
        <w:ind w:firstLine="720"/>
        <w:jc w:val="both"/>
        <w:rPr>
          <w:lang w:val="en-US"/>
        </w:rPr>
      </w:pPr>
      <w:r>
        <w:rPr>
          <w:lang w:val="en-US"/>
        </w:rPr>
        <w:t>- ß íå ñìîãó áåæàòü ñ òàêèìè íîãàìè, - ñêàçàë Óîëëè. - Ïîñìîòðè, íà ÷òî îíè ïîõîæè.</w:t>
      </w:r>
    </w:p>
    <w:p>
      <w:pPr>
        <w:pStyle w:val="Normal"/>
        <w:widowControl w:val="false"/>
        <w:tabs>
          <w:tab w:val="left" w:pos="720" w:leader="none"/>
        </w:tabs>
        <w:ind w:firstLine="720"/>
        <w:jc w:val="both"/>
        <w:rPr>
          <w:lang w:val="en-US"/>
        </w:rPr>
      </w:pPr>
      <w:r>
        <w:rPr>
          <w:lang w:val="en-US"/>
        </w:rPr>
        <w:t>Ìàëü÷èê ðàçâåðíóëñÿ, ÷òîáû âçãëÿíóòü íà åãî íîãè, è ïîæàë ïëå÷àìè.</w:t>
      </w:r>
    </w:p>
    <w:p>
      <w:pPr>
        <w:pStyle w:val="Normal"/>
        <w:widowControl w:val="false"/>
        <w:tabs>
          <w:tab w:val="left" w:pos="720" w:leader="none"/>
        </w:tabs>
        <w:ind w:firstLine="720"/>
        <w:jc w:val="both"/>
        <w:rPr>
          <w:lang w:val="en-US"/>
        </w:rPr>
      </w:pPr>
      <w:r>
        <w:rPr>
          <w:lang w:val="en-US"/>
        </w:rPr>
        <w:t>- Íà Ïîëÿíå Ìèëîñåðäèÿ ìîæíî ïîìîëèòüñÿ. Ìîëèñü, ÷òîáû òåáå äàðîâàëè ñèëó. - Òåìíåëî, è åãî ôèãóðêà âñå áîëüøå ñëèâàëàñü ñ îêðóæàþùèì ìðàêîì. - ß æå òåáå ãîâîðèë, êàê ýòî âàæíî. Ñìåðòíûì ðåäêî äàåòñÿ òàêàÿ âîçìîæíîñòü. - ß íèêîãäà íå ìîëèëñÿ, - ðîáêî âîçðàçèë Óîëëè, - íî ÿ ïîñòàðàþñü. ß õîòåë ïîìîëèòüñÿ çà Èííóëàðè. Ýòî ïîìîãëî áû åìó?</w:t>
      </w:r>
    </w:p>
    <w:p>
      <w:pPr>
        <w:pStyle w:val="Normal"/>
        <w:widowControl w:val="false"/>
        <w:tabs>
          <w:tab w:val="left" w:pos="720" w:leader="none"/>
        </w:tabs>
        <w:ind w:firstLine="720"/>
        <w:jc w:val="both"/>
        <w:rPr>
          <w:lang w:val="en-US"/>
        </w:rPr>
      </w:pPr>
      <w:r>
        <w:rPr>
          <w:lang w:val="en-US"/>
        </w:rPr>
        <w:t>Ìàëü÷èê âçãëÿíóë íà íåãî ñ èíòåðåñîì.</w:t>
      </w:r>
    </w:p>
    <w:p>
      <w:pPr>
        <w:pStyle w:val="Normal"/>
        <w:widowControl w:val="false"/>
        <w:tabs>
          <w:tab w:val="left" w:pos="720" w:leader="none"/>
        </w:tabs>
        <w:ind w:firstLine="720"/>
        <w:jc w:val="both"/>
        <w:rPr>
          <w:lang w:val="en-US"/>
        </w:rPr>
      </w:pPr>
      <w:r>
        <w:rPr>
          <w:lang w:val="en-US"/>
        </w:rPr>
        <w:t>- Åìó - íåò, à òåáå ïîìîãëî áû. - Îí ïîìîë÷àë. - Áîãè íå äîëæíû äàðèòü ÷åëîâåêó âåðó. ß ìîã áû òàê ñäåëàòü, íî òîãäà òû ñòàë áû îðóäèåì, à íå àêòèâíîé ñèëîé. Ñìåðòíûå ìîãóò ñëóæèòü áîãàì òîëüêî ïî äîáðîé âîëå, à äîáðàÿ âîëÿ íå ïðèõîäèò èçâíå. Ïîíèìàåøü? Íî åñëè ó òåáÿ åñòü âåðà, áîãè ìîãóò åå óêðåïèòü. Òû âûñåê èñêðó. ß åå ðàçäóþ. Òû íå çàáûë öåëèòåëÿ, è âîò ÷òî ÿ ñäåëàþ òåáå â íàãðàäó.</w:t>
      </w:r>
    </w:p>
    <w:p>
      <w:pPr>
        <w:pStyle w:val="Normal"/>
        <w:widowControl w:val="false"/>
        <w:tabs>
          <w:tab w:val="left" w:pos="720" w:leader="none"/>
        </w:tabs>
        <w:ind w:firstLine="720"/>
        <w:jc w:val="both"/>
        <w:rPr>
          <w:lang w:val="en-US"/>
        </w:rPr>
      </w:pPr>
      <w:r>
        <w:rPr>
          <w:lang w:val="en-US"/>
        </w:rPr>
        <w:t>Îí ñîðâàë ëèñòîê ñî ñâîåãî ïðóòèêà. Íîãè Óîëëè, äî ñèõ ïîð ãîðÿùèå â àäñêîì ïëàìåíè, òåïåðü ñëîâíî îêóíóëèñü â ëåäÿíóþ âîäó. Áîëü óòèõëà, è ñòàëî çíà÷èòåëüíî ëåã÷å.</w:t>
      </w:r>
    </w:p>
    <w:p>
      <w:pPr>
        <w:pStyle w:val="Normal"/>
        <w:widowControl w:val="false"/>
        <w:tabs>
          <w:tab w:val="left" w:pos="720" w:leader="none"/>
        </w:tabs>
        <w:ind w:firstLine="720"/>
        <w:jc w:val="both"/>
        <w:rPr>
          <w:lang w:val="en-US"/>
        </w:rPr>
      </w:pPr>
      <w:r>
        <w:rPr>
          <w:lang w:val="en-US"/>
        </w:rPr>
        <w:t>- Ýòî òîëüêî äî ðàññâåòà, - ïðåäóïðåäèë ìàëü÷èê.</w:t>
      </w:r>
    </w:p>
    <w:p>
      <w:pPr>
        <w:pStyle w:val="Normal"/>
        <w:widowControl w:val="false"/>
        <w:tabs>
          <w:tab w:val="left" w:pos="720" w:leader="none"/>
        </w:tabs>
        <w:ind w:firstLine="720"/>
        <w:jc w:val="both"/>
        <w:rPr>
          <w:lang w:val="en-US"/>
        </w:rPr>
      </w:pPr>
      <w:r>
        <w:rPr>
          <w:lang w:val="en-US"/>
        </w:rPr>
        <w:t>Óîëëè, çàèêàÿñü, ïðîáîðìîòàë ñëîâà áëàãîäàðíîñòè.</w:t>
      </w:r>
    </w:p>
    <w:p>
      <w:pPr>
        <w:pStyle w:val="Normal"/>
        <w:widowControl w:val="false"/>
        <w:tabs>
          <w:tab w:val="left" w:pos="720" w:leader="none"/>
        </w:tabs>
        <w:ind w:firstLine="720"/>
        <w:jc w:val="both"/>
        <w:rPr>
          <w:lang w:val="en-US"/>
        </w:rPr>
      </w:pPr>
      <w:r>
        <w:rPr>
          <w:lang w:val="en-US"/>
        </w:rPr>
        <w:t>- ß äàæå íå çíàþ, êàê òåáÿ íàçûâàòü, - ñêàçàë îí.</w:t>
      </w:r>
    </w:p>
    <w:p>
      <w:pPr>
        <w:pStyle w:val="Normal"/>
        <w:widowControl w:val="false"/>
        <w:tabs>
          <w:tab w:val="left" w:pos="720" w:leader="none"/>
        </w:tabs>
        <w:ind w:firstLine="720"/>
        <w:jc w:val="both"/>
        <w:rPr>
          <w:lang w:val="en-US"/>
        </w:rPr>
      </w:pPr>
      <w:r>
        <w:rPr>
          <w:lang w:val="en-US"/>
        </w:rPr>
        <w:t>- Ïîêàìåñò çîâè ìåíÿ Íåäîìåðêîì, - îòâåòèë ìàëü÷èê. Â âîñõîäÿùåì ñâåòå Áîãà Ñíà ÿðêî áëåñíóëà åãî óëûáêà. - Äàâíî óæå ñìåðòíûå íå áûëè òàêèìè íàãëûìè. Ýòî ìåíÿ ðàçâëåêàåò.</w:t>
      </w:r>
    </w:p>
    <w:p>
      <w:pPr>
        <w:pStyle w:val="Normal"/>
        <w:widowControl w:val="false"/>
        <w:tabs>
          <w:tab w:val="left" w:pos="720" w:leader="none"/>
        </w:tabs>
        <w:ind w:firstLine="720"/>
        <w:jc w:val="both"/>
        <w:rPr>
          <w:lang w:val="en-US"/>
        </w:rPr>
      </w:pPr>
      <w:r>
        <w:rPr>
          <w:lang w:val="en-US"/>
        </w:rPr>
        <w:t>Åãî ãëàçà áëåñíóëè.</w:t>
      </w:r>
    </w:p>
    <w:p>
      <w:pPr>
        <w:pStyle w:val="Normal"/>
        <w:widowControl w:val="false"/>
        <w:tabs>
          <w:tab w:val="left" w:pos="720" w:leader="none"/>
        </w:tabs>
        <w:ind w:firstLine="720"/>
        <w:jc w:val="both"/>
        <w:rPr>
          <w:lang w:val="en-US"/>
        </w:rPr>
      </w:pPr>
      <w:r>
        <w:rPr>
          <w:lang w:val="en-US"/>
        </w:rPr>
        <w:t>- Êîãäà-òî òû èãðàë â èãðó, êîòîðàÿ íàçûâàåòñÿ øàõìàòû, - òû ïîìíèøü, ÷òî áûâàåò, êîãäà ïåøêà äîõîäèò äî êîíöà ïîëÿ?</w:t>
      </w:r>
    </w:p>
    <w:p>
      <w:pPr>
        <w:pStyle w:val="Normal"/>
        <w:widowControl w:val="false"/>
        <w:tabs>
          <w:tab w:val="left" w:pos="720" w:leader="none"/>
        </w:tabs>
        <w:ind w:firstLine="720"/>
        <w:jc w:val="both"/>
        <w:rPr>
          <w:lang w:val="en-US"/>
        </w:rPr>
      </w:pPr>
      <w:r>
        <w:rPr>
          <w:lang w:val="en-US"/>
        </w:rPr>
        <w:t>Ýòî áûëà ÿâíàÿ íàñìåøêà, íî Óîëëè áûñòðî ïîäàâèë ñâîå âîçìóùåíèå.</w:t>
      </w:r>
    </w:p>
    <w:p>
      <w:pPr>
        <w:pStyle w:val="Normal"/>
        <w:widowControl w:val="false"/>
        <w:tabs>
          <w:tab w:val="left" w:pos="720" w:leader="none"/>
        </w:tabs>
        <w:ind w:firstLine="720"/>
        <w:jc w:val="both"/>
        <w:rPr>
          <w:lang w:val="en-US"/>
        </w:rPr>
      </w:pPr>
      <w:r>
        <w:rPr>
          <w:lang w:val="en-US"/>
        </w:rPr>
        <w:t>- Äà, ñýð, åå ìîæíî ñäåëàòü ëþáîé ôèãóðîé, êðîìå êîðîëÿ.</w:t>
      </w:r>
    </w:p>
    <w:p>
      <w:pPr>
        <w:pStyle w:val="Normal"/>
        <w:widowControl w:val="false"/>
        <w:tabs>
          <w:tab w:val="left" w:pos="720" w:leader="none"/>
        </w:tabs>
        <w:ind w:firstLine="720"/>
        <w:jc w:val="both"/>
        <w:rPr>
          <w:lang w:val="en-US"/>
        </w:rPr>
      </w:pPr>
      <w:r>
        <w:rPr>
          <w:lang w:val="en-US"/>
        </w:rPr>
        <w:t>Ìàëü÷èê óñìåõíóëñÿ.</w:t>
      </w:r>
    </w:p>
    <w:p>
      <w:pPr>
        <w:pStyle w:val="Normal"/>
        <w:widowControl w:val="false"/>
        <w:tabs>
          <w:tab w:val="left" w:pos="720" w:leader="none"/>
        </w:tabs>
        <w:ind w:firstLine="720"/>
        <w:jc w:val="both"/>
        <w:rPr>
          <w:lang w:val="en-US"/>
        </w:rPr>
      </w:pPr>
      <w:r>
        <w:rPr>
          <w:lang w:val="en-US"/>
        </w:rPr>
        <w:t>- Òàê âîò, òû äîøåë äî êîíöà ïîëÿ, è òåáÿ ïðåâðàòèëè â äðóãóþ ôèãóðó.</w:t>
      </w:r>
    </w:p>
    <w:p>
      <w:pPr>
        <w:pStyle w:val="Normal"/>
        <w:widowControl w:val="false"/>
        <w:tabs>
          <w:tab w:val="left" w:pos="720" w:leader="none"/>
        </w:tabs>
        <w:ind w:firstLine="720"/>
        <w:jc w:val="both"/>
        <w:rPr>
          <w:lang w:val="en-US"/>
        </w:rPr>
      </w:pPr>
      <w:r>
        <w:rPr>
          <w:lang w:val="en-US"/>
        </w:rPr>
        <w:t>Âñå î÷åíü ïðîñòî. Çàïîìíè, çàâòðà òû äîëæåí ïðûãíóòü èçî âñåõ ñèë, è ìû îïÿòü âñòðåòèìñÿ.</w:t>
      </w:r>
    </w:p>
    <w:p>
      <w:pPr>
        <w:pStyle w:val="Normal"/>
        <w:widowControl w:val="false"/>
        <w:tabs>
          <w:tab w:val="left" w:pos="720" w:leader="none"/>
        </w:tabs>
        <w:ind w:firstLine="720"/>
        <w:jc w:val="both"/>
        <w:rPr>
          <w:lang w:val="en-US"/>
        </w:rPr>
      </w:pPr>
      <w:r>
        <w:rPr>
          <w:lang w:val="en-US"/>
        </w:rPr>
        <w:t>Íà êàìíå íèêîãî íå áûëî.</w:t>
      </w:r>
    </w:p>
    <w:p>
      <w:pPr>
        <w:pStyle w:val="Normal"/>
        <w:widowControl w:val="false"/>
        <w:tabs>
          <w:tab w:val="left" w:pos="720" w:leader="none"/>
        </w:tabs>
        <w:ind w:firstLine="720"/>
        <w:jc w:val="both"/>
        <w:rPr>
          <w:lang w:val="en-US"/>
        </w:rPr>
      </w:pPr>
      <w:r>
        <w:rPr>
          <w:lang w:val="en-US"/>
        </w:rPr>
        <w:t>Âòîðóþ ñâîþ íî÷ü â òþðüìå Óîëëè ïðîñïàë êðåïêî, íî ê óòðó îí îáíàðóæèë, ÷òî ñèäèò çà ñòîëîì. Âîñïîìèíàíèå þíîñòè, íî îíî âåðíóëîñü ê íåìó òàê æèâî, ÷òî îí ÷óâñòâîâàë çàïàõ ñèãàðåò, ñëûøàë çâóêè äæàçà, äîíîñÿùèåñÿ èç ðàäèîïðèåìíèêà, ñòîÿùåãî â ñîñåäíåé êîìíàòå... çåëåíîå ñóêíî, íà êîòîðîå ïàäàåò ÿðêèé ñâåò; îíè èãðàþò â êàðòû, êðóãîì ñòàêàíû è ïåïåëüíèöû. Ñëåâà îò íåãî ñèäèò Áèëë, ñïðàâà - Äæàñòèí, à Äæåê óøåë â ñîðòèð.</w:t>
      </w:r>
    </w:p>
    <w:p>
      <w:pPr>
        <w:pStyle w:val="Normal"/>
        <w:widowControl w:val="false"/>
        <w:tabs>
          <w:tab w:val="left" w:pos="720" w:leader="none"/>
        </w:tabs>
        <w:ind w:firstLine="720"/>
        <w:jc w:val="both"/>
        <w:rPr>
          <w:lang w:val="en-US"/>
        </w:rPr>
      </w:pPr>
      <w:r>
        <w:rPr>
          <w:lang w:val="en-US"/>
        </w:rPr>
        <w:t>Îíè èãðàëè â áðèäæ, è îí îáúÿâëÿë. Ýòî áûëà îäíà èç òåõ èãð, êîãäà âñå óæå ïüÿíû è ðàññ÷èòûâàòü ìîæíî òîëüêî íà óäà÷ó. Êîçûðè áûëè êðåñòè, è ó íåãî â ðóêàõ îñòàâàëàñü ïîñëåäíÿÿ, äâîéêà. Âèëë ïîäêèíóë ïèêîâóþ êàðòó ê îäèíîêîìó òóçó Óîëëè, à ïîòîì ëþáåçíî ïåðåäâèíóë òóçà ê íåìó. Äæàñòèí ïîøåë â ìàñòü. Ïîõîæå, Óîëëè ïðèäåòñÿ èãðàòü ñ "áîëâàíîì": êàê ðàç ýòîãî îíè è äîáèâàëèñü.</w:t>
      </w:r>
    </w:p>
    <w:p>
      <w:pPr>
        <w:pStyle w:val="Normal"/>
        <w:widowControl w:val="false"/>
        <w:tabs>
          <w:tab w:val="left" w:pos="720" w:leader="none"/>
        </w:tabs>
        <w:ind w:firstLine="720"/>
        <w:jc w:val="both"/>
        <w:rPr>
          <w:lang w:val="en-US"/>
        </w:rPr>
      </w:pPr>
      <w:r>
        <w:rPr>
          <w:lang w:val="en-US"/>
        </w:rPr>
        <w:t>Îí ïîêðûë êîçûðåì ñâîåãî ñîáñòâåííîãî òóçà. Òåïåðü ìîæíî ïîéòè ñ ñåìåðêè ÷åðâåé. Ïðîòèâíèêè îêàçàëèñü â ñëîæíîì ïîëîæåíèè - ÷òî áû îíè íè ñáðàñûâàëè, îí âñå ìîã ïðèíÿòü. Îí óñëûøàë ñâîè òîðæåñòâóþùèå êðèêè... øëåì, âçÿòêà, äâîéíàÿ ñòàâêà, îïÿòü äâîéíàÿ ñòàâêà, ïàðòèÿ è ðîááåð. Îí ïîòÿíóëñÿ ê äîñêå. Îí óæå îùóùàë åå ïîä ðóêîé. Ïîòîì âñå èñ÷åçëî, è âîò îí îïÿòü â òþðüìå, è ïåðâûå ïðîáëåñêè ðàññâåòà îçàðÿþò íåáî íà âîñòîêå.</w:t>
      </w:r>
    </w:p>
    <w:p>
      <w:pPr>
        <w:pStyle w:val="Normal"/>
        <w:widowControl w:val="false"/>
        <w:tabs>
          <w:tab w:val="left" w:pos="720" w:leader="none"/>
        </w:tabs>
        <w:ind w:firstLine="720"/>
        <w:jc w:val="both"/>
        <w:rPr>
          <w:lang w:val="en-US"/>
        </w:rPr>
      </w:pPr>
      <w:r>
        <w:rPr>
          <w:lang w:val="en-US"/>
        </w:rPr>
        <w:t>Îí ïîíÿë, ÷òî åñëè âåðèøü â áîãîâ, òî íà÷èíàåøü âåðèòü è â âèäåíèÿ.</w:t>
      </w:r>
    </w:p>
    <w:p>
      <w:pPr>
        <w:pStyle w:val="Normal"/>
        <w:widowControl w:val="false"/>
        <w:tabs>
          <w:tab w:val="left" w:pos="720" w:leader="none"/>
        </w:tabs>
        <w:ind w:firstLine="720"/>
        <w:jc w:val="both"/>
        <w:rPr>
          <w:lang w:val="en-US"/>
        </w:rPr>
      </w:pPr>
      <w:r>
        <w:rPr>
          <w:lang w:val="en-US"/>
        </w:rPr>
        <w:t>Êòî ïîøåë íå ñ òîé êàðòû? Øàõìàòû è áðèäæ... ìîæåò áûòü, áîãè òîæå èãðàþò ñ ëþäüìè â èãðû, ÷òîáû ñêîðîòàòü âå÷íîñòü? Èãðàëüíûå êàðòû - ýòî òå æå âîèíû - ìîæåò áûòü, Áîãèíÿ ïîêðûëà ñâîåãî ñîáñòâåííîãî òóçà, Øîíñó, ñàìîé ìàëåíüêîé êîçûðíîé êàðòîé, äâîéêîé òðåô, êîòîðîé îêàçàëñÿ Óîëëè Ñìèò? Ñîëíöå âñòàâàëî, è áîëü âåðíóëàñü îïÿòü. Íî ìàëü÷èê ïðåäóïðåäèë åãî îá ýòîì, è çíà÷èò, ìîæíî âåðèòü, ÷òî ñåãîäíÿ Óîëëè ïîêèíåò òþðüìó.</w:t>
      </w:r>
    </w:p>
    <w:p>
      <w:pPr>
        <w:pStyle w:val="Normal"/>
        <w:widowControl w:val="false"/>
        <w:tabs>
          <w:tab w:val="left" w:pos="720" w:leader="none"/>
        </w:tabs>
        <w:ind w:firstLine="720"/>
        <w:jc w:val="both"/>
        <w:rPr>
          <w:lang w:val="en-US"/>
        </w:rPr>
      </w:pPr>
      <w:r>
        <w:rPr>
          <w:lang w:val="en-US"/>
        </w:rPr>
        <w:t>Òàê ñêàçàë áîã.</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Ãëàâà 3</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Äåíü âûäàëñÿ òðóäíûé. Îòðÿäó Ñìåðòè ïðåäñòîÿëî çàáðàòü øåñòåðûõ óçíèêîâ, è ïåðâûì â ñïèñêå áûë "Øîíñó, âîèí ñåäüìîãî ðàíãà, îäåðæèìûé äåìîíîì". Ñëåäîâàòåëüíî, åñëè âåðèòü Èííóëàðè, Õîíàêóðà ïîòåðïåë ïîðàæåíèå â áîðüáå çà âëàñòü.</w:t>
      </w:r>
    </w:p>
    <w:p>
      <w:pPr>
        <w:pStyle w:val="Normal"/>
        <w:widowControl w:val="false"/>
        <w:tabs>
          <w:tab w:val="left" w:pos="720" w:leader="none"/>
        </w:tabs>
        <w:ind w:firstLine="720"/>
        <w:jc w:val="both"/>
        <w:rPr>
          <w:lang w:val="en-US"/>
        </w:rPr>
      </w:pPr>
      <w:r>
        <w:rPr>
          <w:lang w:val="en-US"/>
        </w:rPr>
        <w:t>Óîëëè âòàùèëè ââåðõ ïî ñòóïåíüêàì, ÷åðåç êîìíàòó îõðàíû âûâåëè íàðóæó, è îí â èçíåìîæåíèè óïàë íà òâåðäóþ çåìëþ, óæå íàãðåòóþ æãó÷èìè ëó÷àìè ñîëíöà. Îí íå çàêðè÷àë. Íåêîòîðîå âðåìÿ îí ëåæàë íåïîäâèæíî, ïûòàÿñü ïîáîðîòü ïîäñòóïàâøóþ ê ãîðëó òîøíîòó: åå âûçâàëè ñòðàøíàÿ ëîìîòà â ñóñòàâàõ è áîëü îò ðàí; ÿðêèé ñâåò ìåøàë îòêðûòü ãëàçà. Ïîòîì îí ïîïûòàëñÿ ñåñòü; ñòðàæíèêè óæå âûòàñêèâàëè îñòàëüíûõ è áðîñàëè ðÿäîì ñ íèì, ïðèãîâîðåííûå êðè÷àëè èëè ñòîíàëè. Óîëëè áðîñèë âçãëÿä íà ñâîè íîãè, îòâåë ãëàçà è áîëüøå íè ðàçó íå ïîñìîòðåë â òó ñòîðîíó.</w:t>
      </w:r>
    </w:p>
    <w:p>
      <w:pPr>
        <w:pStyle w:val="Normal"/>
        <w:widowControl w:val="false"/>
        <w:tabs>
          <w:tab w:val="left" w:pos="720" w:leader="none"/>
        </w:tabs>
        <w:ind w:firstLine="720"/>
        <w:jc w:val="both"/>
        <w:rPr>
          <w:lang w:val="en-US"/>
        </w:rPr>
      </w:pPr>
      <w:r>
        <w:rPr>
          <w:lang w:val="en-US"/>
        </w:rPr>
        <w:t>Îí îêàçàëñÿ ïîñðåäè øèðîêîãî äâîðà, îãðîìíîãî, êàê ïëîùàäü äëÿ âîåííûõ ïàðàäîâ. Ãîðÿ÷èé âîçäóõ íàêàòûâàë âîëíàìè. Òþðüìà áûëà ñçàäè, çà ñïèíîé, à âïåðåäè ñëûøàëñÿ âåñåëûé ãîâîð Ðåêè. Ñ äâóõ ñòîðîí ýòî ïðîñòðàíñòâî îãðàíè÷èâàëè îãðîìíûå çäàíèÿ, âäàëåêå íàä íèìè ïîäíèìàëèñü øïèëè. Çäåñü æå íà÷èíàëñÿ áîëüøîé çåëåíûé ïàðê - íàñòîÿùèé ðàéñêèé óãîëîê. Æðåöû óøëè: èõ ðàáîòà áûëà ñäåëàíà. Âèäèìî, òåïåðü âñÿ îòâåòñòâåííîñòü ëåæàëà íà ñêó÷àþùåì âîèíå ÷åòâåðòîãî ðàíãà. Îí ðàçãëÿäûâàë æåðòâû è ïîñòóêèâàë ïî ñàïîãó êîí÷èêîì êíóòîâèùà.</w:t>
      </w:r>
    </w:p>
    <w:p>
      <w:pPr>
        <w:pStyle w:val="Normal"/>
        <w:widowControl w:val="false"/>
        <w:tabs>
          <w:tab w:val="left" w:pos="720" w:leader="none"/>
        </w:tabs>
        <w:ind w:firstLine="720"/>
        <w:jc w:val="both"/>
        <w:rPr>
          <w:lang w:val="en-US"/>
        </w:rPr>
      </w:pPr>
      <w:r>
        <w:rPr>
          <w:lang w:val="en-US"/>
        </w:rPr>
        <w:t>- Äåñÿòü ìèíóò, ÷òîáû ñîáðàòüñÿ ñ ñèëàìè, îáúÿâèë îí. - Ïîòîì ïðîéòè ÷åðåç ïëîùàäü è îáðàòíî. Èëè ïðîïîëçòè, åñëè õîòèòå. - Îí ùåëêíóë õëûñòîì. Ïîÿâèëñÿ ñîâñåì ìîëîäîé Âòîðîé â æåëòîé þáêå, îí îáîøåë âñåõ ïðèãîâîðåííûõ è ñóíóë êàæäîìó ÷åðíóþ òðÿïêó. Óâèäåâ Óîëëè, îí íàõìóðèëñÿ è ïîñìîòðåë íà ñâîåãî íà÷àëüíèêà.</w:t>
      </w:r>
    </w:p>
    <w:p>
      <w:pPr>
        <w:pStyle w:val="Normal"/>
        <w:widowControl w:val="false"/>
        <w:tabs>
          <w:tab w:val="left" w:pos="720" w:leader="none"/>
        </w:tabs>
        <w:ind w:firstLine="720"/>
        <w:jc w:val="both"/>
        <w:rPr>
          <w:lang w:val="en-US"/>
        </w:rPr>
      </w:pPr>
      <w:r>
        <w:rPr>
          <w:lang w:val="en-US"/>
        </w:rPr>
        <w:t>- Äëÿ ýòîãî íàäî òåëåæêó, - ñêàçàë ×åòâåðòûé.</w:t>
      </w:r>
    </w:p>
    <w:p>
      <w:pPr>
        <w:pStyle w:val="Normal"/>
        <w:widowControl w:val="false"/>
        <w:tabs>
          <w:tab w:val="left" w:pos="720" w:leader="none"/>
        </w:tabs>
        <w:ind w:firstLine="720"/>
        <w:jc w:val="both"/>
        <w:rPr>
          <w:lang w:val="en-US"/>
        </w:rPr>
      </w:pPr>
      <w:r>
        <w:rPr>
          <w:lang w:val="en-US"/>
        </w:rPr>
        <w:t>- ß âîèí, - ãðîìêî îòâåòèë Óîëëè, - ÿ ïîéäó ñàì.</w:t>
      </w:r>
    </w:p>
    <w:p>
      <w:pPr>
        <w:pStyle w:val="Normal"/>
        <w:widowControl w:val="false"/>
        <w:tabs>
          <w:tab w:val="left" w:pos="720" w:leader="none"/>
        </w:tabs>
        <w:ind w:firstLine="720"/>
        <w:jc w:val="both"/>
        <w:rPr>
          <w:lang w:val="en-US"/>
        </w:rPr>
      </w:pPr>
      <w:r>
        <w:rPr>
          <w:lang w:val="en-US"/>
        </w:rPr>
        <w:t>Îí âçÿë ïîâÿçêó, ðàçîðâàë åå ïîïîëàì è íà÷àë îáìàòûâàòü îäíó íîãó.</w:t>
      </w:r>
    </w:p>
    <w:p>
      <w:pPr>
        <w:pStyle w:val="Normal"/>
        <w:widowControl w:val="false"/>
        <w:tabs>
          <w:tab w:val="left" w:pos="720" w:leader="none"/>
        </w:tabs>
        <w:ind w:firstLine="720"/>
        <w:jc w:val="both"/>
        <w:rPr>
          <w:lang w:val="en-US"/>
        </w:rPr>
      </w:pPr>
      <w:r>
        <w:rPr>
          <w:lang w:val="en-US"/>
        </w:rPr>
        <w:t>- Òû ãðÿçíûé ñàìîçâàíåö, - ðÿâêíóë ×åòâåðòûé.</w:t>
      </w:r>
    </w:p>
    <w:p>
      <w:pPr>
        <w:pStyle w:val="Normal"/>
        <w:widowControl w:val="false"/>
        <w:tabs>
          <w:tab w:val="left" w:pos="720" w:leader="none"/>
        </w:tabs>
        <w:ind w:firstLine="720"/>
        <w:jc w:val="both"/>
        <w:rPr>
          <w:lang w:val="en-US"/>
        </w:rPr>
      </w:pPr>
      <w:r>
        <w:rPr>
          <w:lang w:val="en-US"/>
        </w:rPr>
        <w:t>Îò âòîðîé ïîëîâèíû Óîëëè îòîðâàë ìàëåíüêèé ëîñêóòîê è çàâÿçàë âîëîñû íà çàòûëêå. Ñòàëè âèäíû åãî çíàêè íà ëáó.</w:t>
      </w:r>
    </w:p>
    <w:p>
      <w:pPr>
        <w:pStyle w:val="Normal"/>
        <w:widowControl w:val="false"/>
        <w:tabs>
          <w:tab w:val="left" w:pos="720" w:leader="none"/>
        </w:tabs>
        <w:ind w:firstLine="720"/>
        <w:jc w:val="both"/>
        <w:rPr>
          <w:lang w:val="en-US"/>
        </w:rPr>
      </w:pPr>
      <w:r>
        <w:rPr>
          <w:lang w:val="en-US"/>
        </w:rPr>
        <w:t>- À ñóä õðàìà òàê íå ñ÷èòàåò, âîèí.</w:t>
      </w:r>
    </w:p>
    <w:p>
      <w:pPr>
        <w:pStyle w:val="Normal"/>
        <w:widowControl w:val="false"/>
        <w:tabs>
          <w:tab w:val="left" w:pos="720" w:leader="none"/>
        </w:tabs>
        <w:ind w:firstLine="720"/>
        <w:jc w:val="both"/>
        <w:rPr>
          <w:lang w:val="en-US"/>
        </w:rPr>
      </w:pPr>
      <w:r>
        <w:rPr>
          <w:lang w:val="en-US"/>
        </w:rPr>
        <w:t>Âèäèìî, îí íåïðàâèëüíî ê íåìó îáðàòèëñÿ, ïîòîìó ÷òî òîò ïîêðûëñÿ êðàñêîé è óãðîæàþùå ïîäíÿë ñâîé êíóò.</w:t>
      </w:r>
    </w:p>
    <w:p>
      <w:pPr>
        <w:pStyle w:val="Normal"/>
        <w:widowControl w:val="false"/>
        <w:tabs>
          <w:tab w:val="left" w:pos="720" w:leader="none"/>
        </w:tabs>
        <w:ind w:firstLine="720"/>
        <w:jc w:val="both"/>
        <w:rPr>
          <w:lang w:val="en-US"/>
        </w:rPr>
      </w:pPr>
      <w:r>
        <w:rPr>
          <w:lang w:val="en-US"/>
        </w:rPr>
        <w:t>- Íó, íà÷èíàé, - îñêàëèëñÿ Óîëëè, - áåðè ïðèìåð ñî ñâîåãî ïðàâèòåëÿ. Êàêîå-òî ìãíîâåíèå âîèí ìîë÷à ñìîòðåë íà íåãî, ïîòîì ñõâàòèë åùå îäíó ïîâÿçêó è ñóíóë åå Óîëëè.</w:t>
      </w:r>
    </w:p>
    <w:p>
      <w:pPr>
        <w:pStyle w:val="Normal"/>
        <w:widowControl w:val="false"/>
        <w:tabs>
          <w:tab w:val="left" w:pos="720" w:leader="none"/>
        </w:tabs>
        <w:ind w:firstLine="720"/>
        <w:jc w:val="both"/>
        <w:rPr>
          <w:lang w:val="en-US"/>
        </w:rPr>
      </w:pPr>
      <w:r>
        <w:rPr>
          <w:lang w:val="en-US"/>
        </w:rPr>
        <w:t>Óîëëè íå áûë äî êîíöà óâåðåí, ÷òî ïîñòóïàåò ïðàâèëüíî, íî îí äîëæåí áûë äîêàçàòü ñâîþ âåðó è ñ÷èòàë, ÷òî ëó÷øèé ñïîñîá äëÿ ýòîãî - äîêàçàòü ñïåðâà ñâîå ìóæåñòâî. Åäâà ëè èìååò áîëüøîå çíà÷åíèå, êîìó îí áóäåò äîêàçûâàòü - áîãàì, âîèíàì èëè ñàìîìó ñåáå. Íàäî áûëî èäòè ÷åðåç ïëîùàäü; äâîå èç ïðèãîâîðåííûõ ïîïîëçëè, èõ òóò æå íàñòèãëè óäàðû õëûñòà. Óîëëè ïîøåë. Îí øåë î÷åíü ìåäëåííî, ïðè êàæäîì øàãå çàäûõàÿñü îò áîëè, íî îí ïåðâûì äîøåë äî êîíöà è âåðíóëñÿ íàçàä. È îí íå îïóñòèë ãîëîâû.</w:t>
      </w:r>
    </w:p>
    <w:p>
      <w:pPr>
        <w:pStyle w:val="Normal"/>
        <w:widowControl w:val="false"/>
        <w:tabs>
          <w:tab w:val="left" w:pos="720" w:leader="none"/>
        </w:tabs>
        <w:ind w:firstLine="720"/>
        <w:jc w:val="both"/>
        <w:rPr>
          <w:lang w:val="en-US"/>
        </w:rPr>
      </w:pPr>
      <w:r>
        <w:rPr>
          <w:lang w:val="en-US"/>
        </w:rPr>
        <w:t>Ïîòîì âñåõ øåñòåðûõ ñêîâàëè îäíîé öåïüþ è ïîâåëè âäîëü áåðåãà ðåêè, ìèìî çäàíèé, êîòîðûå Óîëëè íå âèäåë èç-çà ñëåç, ìèìî áóðíûõ âîä, êîòîðûå, ìîæåò áûòü, ñîâñåì ñêîðî ïîíåñóò åãî èñêàëå÷åííûå êîñòè; âñêîðå èõ ïðèâåëè ê ñòóïåíÿì õðàìà. ×åðåç íåêîòîðîå âðåìÿ ïîÿâèëàñü æðèöà è ïðîáîðìîòàëà íàä îáðå÷åííûìè ñëîâà áëàãîñëîâåíèÿ.</w:t>
      </w:r>
    </w:p>
    <w:p>
      <w:pPr>
        <w:pStyle w:val="Normal"/>
        <w:widowControl w:val="false"/>
        <w:tabs>
          <w:tab w:val="left" w:pos="720" w:leader="none"/>
        </w:tabs>
        <w:ind w:firstLine="720"/>
        <w:jc w:val="both"/>
        <w:rPr>
          <w:lang w:val="en-US"/>
        </w:rPr>
      </w:pPr>
      <w:r>
        <w:rPr>
          <w:lang w:val="en-US"/>
        </w:rPr>
        <w:t>Èõ îõðàíÿëè äåâÿòü âîèíîâ è ÷åòûðå íåïîâîðîòëèâûõ ðàáà. Óîëëè çàíÿë ïî÷åòíîå ìåñòî âïåðåäè êîëîííû; öåïü, êîòîðàÿ ñêîâûâàëà åãî øåþ, íåñ çà íèì âîèí âòîðîãî ðàíãà.</w:t>
      </w:r>
    </w:p>
    <w:p>
      <w:pPr>
        <w:pStyle w:val="Normal"/>
        <w:widowControl w:val="false"/>
        <w:tabs>
          <w:tab w:val="left" w:pos="720" w:leader="none"/>
        </w:tabs>
        <w:ind w:firstLine="720"/>
        <w:jc w:val="both"/>
        <w:rPr>
          <w:lang w:val="en-US"/>
        </w:rPr>
      </w:pPr>
      <w:r>
        <w:rPr>
          <w:lang w:val="en-US"/>
        </w:rPr>
        <w:t>Êàæäûé øàã áûë íàñòîÿùåé ïûòêîé. Ãëàçà çàñòèëàëà âîäà, è ÷åãî â íåé áûëî áîëüøå - ñëåç èëè ïîòà - îí íå çíàë, äà è íå õîòåë çíàòü. Êàê îíè ïðîøëè âåñü ïàðê è âûøëè ÷åðåç âîðîòà, Óîëëè ïëîõî çàïîìíèë; ïðîöåññèÿ åùå íå óñïåëà óãëóáèòüñÿ â ãîðîäñêèå ïåðåóëêè, êîãäà äî íåãî äîíåññÿ äåòñêèé ãîëîñ: "Ýé, ñìîòðèòå! Ó íèõ âîèí!"</w:t>
      </w:r>
    </w:p>
    <w:p>
      <w:pPr>
        <w:pStyle w:val="Normal"/>
        <w:widowControl w:val="false"/>
        <w:tabs>
          <w:tab w:val="left" w:pos="720" w:leader="none"/>
        </w:tabs>
        <w:ind w:firstLine="720"/>
        <w:jc w:val="both"/>
        <w:rPr>
          <w:lang w:val="en-US"/>
        </w:rPr>
      </w:pPr>
      <w:r>
        <w:rPr>
          <w:lang w:val="en-US"/>
        </w:rPr>
        <w:t>Óîëëè ïðîòåð ãëàçà, ÷òîáû ëó÷øå âèäåòü, è îáíàðóæèë, ÷òî ñîáèðàåòñÿ òîëïà. Îí íèêîãäà ðàíüøå íå çàäóìûâàëñÿ î òîì, êàê îòíîñÿòñÿ æèòåëè ãîðîäà ê ýòîìó åæåäíåâíîìó ìàðøó ñìåðòè. Èííóëàðè ãîâîðèë, ÷òî áîëüøèíñòâî óçíèêîâ - ýòî ðàáû èëè ïðåñòóïíèêè èç äðóãèõ ãîðîäîâ, ïðèñûëàòü èõ ñþäà ïî êàêîìó-òî íåîáúÿñíèìîìó äðåâíåìó îáû÷àþ ñ÷èòàåòñÿ äîñòîéíîé ñëóæáîé Áîãèíå, íî êîå-êòî èç ïëåííèêîâ, âåðîÿòíî, æèòåëè ýòîãî ãîðîäà, è, íàâåðíîå, èíîãäà ñîâåðøàþòñÿ ïîïûòêè ñïàñòè îñóæäåííûõ. Ïîýòîìó, âåðîÿòíî, òðåáóåòñÿ òàêàÿ áîëüøàÿ îõðàíà, âåäü êîãäà øåñòåðûõ çàêîâàííûõ â öåïè ñòîðîæàò äåâÿòü ÷åëîâåê, ýòî êàæåòñÿ èçëèøíèì.</w:t>
      </w:r>
    </w:p>
    <w:p>
      <w:pPr>
        <w:pStyle w:val="Normal"/>
        <w:widowControl w:val="false"/>
        <w:tabs>
          <w:tab w:val="left" w:pos="720" w:leader="none"/>
        </w:tabs>
        <w:ind w:firstLine="720"/>
        <w:jc w:val="both"/>
        <w:rPr>
          <w:lang w:val="en-US"/>
        </w:rPr>
      </w:pPr>
      <w:r>
        <w:rPr>
          <w:lang w:val="en-US"/>
        </w:rPr>
        <w:t>Íî íà ñåé ðàç èõ ñïàñàòü íå áóäóò. Èç òîëïû òî è äåëî äîíîñèëèñü êîëêîñòè è íàñìåøêè, ñëåäîì çà ïðîöåññèåé áåæàëè äåòè è ïîäðîñòêè. Íà Ñóäèëèùå îòïðàâëÿåòñÿ âîèí ñåäüìîãî ðàíãà, ýòî áîëüøîå ðàçâëå÷åíèå. Ñóìàòîõà ðîñëà, øóì ñòàíîâèëñÿ âñå ãðîì÷å, ëþäè âûãëÿäûâàëè èç îêîí, ïðèáåãàëè ñ ñîñåäíèõ óëèö. Îõðàííèêè íà÷àëè çëèòüñÿ, ïðèáàâèëè øàãó è ðàçäðàæåííî äåðíóëè öåïü. Óîëëè ñæàë çóáû, íî ãîëîâó äåðæàë âûñîêî è, ïîøàòûâàÿñü, øåë âïåðåä.</w:t>
      </w:r>
    </w:p>
    <w:p>
      <w:pPr>
        <w:pStyle w:val="Normal"/>
        <w:widowControl w:val="false"/>
        <w:tabs>
          <w:tab w:val="left" w:pos="720" w:leader="none"/>
        </w:tabs>
        <w:ind w:firstLine="720"/>
        <w:jc w:val="both"/>
        <w:rPr>
          <w:lang w:val="en-US"/>
        </w:rPr>
      </w:pPr>
      <w:r>
        <w:rPr>
          <w:lang w:val="en-US"/>
        </w:rPr>
        <w:t>Â íåãî ïîïàë êîìîê æèäêîé ãðÿçè, ïîòîì åùå îäèí, óæå íå òàêîé ìÿãêèé.</w:t>
      </w:r>
    </w:p>
    <w:p>
      <w:pPr>
        <w:pStyle w:val="Normal"/>
        <w:widowControl w:val="false"/>
        <w:tabs>
          <w:tab w:val="left" w:pos="720" w:leader="none"/>
        </w:tabs>
        <w:ind w:firstLine="720"/>
        <w:jc w:val="both"/>
        <w:rPr>
          <w:lang w:val="en-US"/>
        </w:rPr>
      </w:pPr>
      <w:r>
        <w:rPr>
          <w:lang w:val="en-US"/>
        </w:rPr>
        <w:t>Âñå êðèêè îáðàùåíû áûëè òîëüêî ê íåìó, áëàãîðîäíîìó ãîñïîäèíó, äîáëåñòíîìó âîèíó. Òû ÷òî, ïðîèãðàë áèòâó? Ãäå òâîé ìå÷, âîèí? À ýòó øòó÷êó îñòàâüòå ìíå, ñâåòëåéøèé!..</w:t>
      </w:r>
    </w:p>
    <w:p>
      <w:pPr>
        <w:pStyle w:val="Normal"/>
        <w:widowControl w:val="false"/>
        <w:tabs>
          <w:tab w:val="left" w:pos="720" w:leader="none"/>
        </w:tabs>
        <w:ind w:firstLine="720"/>
        <w:jc w:val="both"/>
        <w:rPr>
          <w:lang w:val="en-US"/>
        </w:rPr>
      </w:pPr>
      <w:r>
        <w:rPr>
          <w:lang w:val="en-US"/>
        </w:rPr>
        <w:t>Îäèí èç îõðàííèêîâ âçÿëñÿ çà ìå÷, è íà ìãíîâåíèå ïîêàçàëîñü, ÷òî êðîâîïðîëèòèÿ íå èçáåæàòü, à ñ íèì è íàñòîÿùåãî ìÿòåæà, íàðîäíîãî âîññòàíèÿ. Íî ïîñëàëè çà ïîäìîãîé. Ïîÿâèëñÿ åùå îäèí îòðÿä âîèíîâ, âäâîå áîëüøå, ÷åì ïåðâûé, è òîëïó áûñòðî ðàçîãíàëè. Óîëëè ñëèøêîì èçíåìîã îò áîëè, îí íå ÷óâñòâîâàë ñòðàõà, íî ïîñëàíèå ðàñøèôðîâàë - âîèíû ñåäüìîãî ðàíãà íå ïîëüçóþòñÿ ëþáîâüþ íàðîäà. Åñëè âñå îíè ïîõîæè íà Õàðäóäæó, òî óäèâëÿòüñÿ íå÷åìó.</w:t>
      </w:r>
    </w:p>
    <w:p>
      <w:pPr>
        <w:pStyle w:val="Normal"/>
        <w:widowControl w:val="false"/>
        <w:tabs>
          <w:tab w:val="left" w:pos="720" w:leader="none"/>
        </w:tabs>
        <w:ind w:firstLine="720"/>
        <w:jc w:val="both"/>
        <w:rPr>
          <w:lang w:val="en-US"/>
        </w:rPr>
      </w:pPr>
      <w:r>
        <w:rPr>
          <w:lang w:val="en-US"/>
        </w:rPr>
        <w:t>Òþðüìà - ýòî åùå íå àä, ýòî òîëüêî ÷èñòèëèùå, íàñòîÿùèé àä íà÷àëñÿ òîëüêî ñåé÷àñ. Ìèëëèîí ðàç Óîëëè ïðîêëèíàë ñåáÿ çà òî, ÷òî îòêàçàëñÿ îò òåëåæêè, ïóñòü ýòî áûëî áû íåäîñòîéíî, ïóñòü åùå ñèëüíåå çàáîëåëè áû åãî ðàíû. Îí íå ïîìíèë, êàê îíè âûøëè èç ãîðîäà, íå ïîìíèë, ÷òî áûëî âîêðóã, îí çàìå÷àë òîëüêî òðîïèíêó, ïîäíèìàþùóþñÿ òåïåðü êðóòî ââåðõ. Îí ñîäðîãàëñÿ ïðè ìûñëè î òîì, ÷òî ìîæåò ïîòåðÿòü ñîçíàíèå, ïîòîìó ÷òî òîãäà åãî èëè ïîâîëîêóò ïî çåìëå, èëè ïðîñòî ïðîòêíóò ìå÷îì è áðîñÿò â âîäó. Ëîõìîòüÿ íà íîãàõ ïðîïèòàëèñü êðîâüþ, áîëü è æàðà áûëè ïðîñòî íåâûíîñèìû. Êàçàëîñü, ÷òî êðè÷èò êàæäûé åãî ìóñêóë, êàæäûé ñóñòàâ. Îíè îáîãíóëè ñêàëó è ïîäõîäèëè ê âîäîïàäó, êîãäà ïîðûâ ñâåæåãî âîçäóõà îæèâèë Óîëëè. Ñ îäíîé ñòîðîíû íàä òðîïèíêîé ïîäíèìàëàñü ïðÿìàÿ îòâåñíàÿ ñòåíà, ñ äðóãîé - íàâèñàë óòåñ. Çåìëÿ ïîä íîãàìè êà÷àëàñü, âåòåð âçâèõðèâàë ïåëåíó õîëîäíûõ áðûçã, à â óøàõ ãðåìåë ðåâ âîäû. Âïåðåäè ñòåíîé âñòàâàë âîäîïàä. Âûòÿíóâ ãîëîâó è ïîñìîòðåâ âíèç, îí óâèäåë áóøóþùóþ áåëóþ ïåíó, ñêàëû è êðóæàùèå â âîäîâîðîòå ñòâîëû äåðåâüåâ. Åãî õðóïêàÿ âåðà ïîøàòíóëàñü - íåóæåëè âîçìîæíî ïðîéòè ÷åðåç âñå ýòî è íå ïîãèáíóòü? È äàæå åñëè îí ñìîæåò, ãäå ãàðàíòèÿ, ÷òî îí íå îêàæåòñÿ îïÿòü â õðàìå è íå îêîí÷èò òàì ñâîè äíè, ïîòîìó ÷òî íå çíàåò, â ÷åì ñîñòîèò ïåðâàÿ ñóòðà? Íî ïîòîì âñå ýòè ìûñëè çàãëóøèëà áîëü, â ãëóáèíå åãî äóøè áóøåâàëà ÿðîñòü, ÿðîñòü, âûçâàííàÿ íåñïðàâåäëèâîñòüþ è áåçíàêàçàííîé æåñòîêîñòüþ; îí âåñü áûë ïîëîí æåëàíèÿ îòîìñòèòü ýòîìó ìó÷èòåëþ Õàðäóäæó - è â òî æå âðåìÿ íå ìîã áåç çëîñòè âñïîìèíàòü è ìàëåíüêîãî ìàëü÷èêà, òàèíñòâåííîãî ìàëü÷èêà, òâîðÿùåãî ÷óäåñà, êîòîðîìó Óîëëè Ñìèò ñëóæèë çàáàâíîé èãðóøêîé. Îí âñåì èì ïîêàæåò. Íåãîäîâàíèå íà îäíîãî óâåëè÷èâàëî íåíàâèñòü ê äðóãîìó.</w:t>
      </w:r>
    </w:p>
    <w:p>
      <w:pPr>
        <w:pStyle w:val="Normal"/>
        <w:widowControl w:val="false"/>
        <w:tabs>
          <w:tab w:val="left" w:pos="720" w:leader="none"/>
        </w:tabs>
        <w:ind w:firstLine="720"/>
        <w:jc w:val="both"/>
        <w:rPr>
          <w:lang w:val="en-US"/>
        </w:rPr>
      </w:pPr>
      <w:r>
        <w:rPr>
          <w:lang w:val="en-US"/>
        </w:rPr>
        <w:t>Áîëü ñòàëà ñòèõàòü, íîãè îöåïåíåëè, è Óîëëè óæå ïî÷òè íå ÷óâñòâîâàë èõ. Âîçìîæíî, òàê ïîäåéñòâîâàëà íà íåãî ïðîõëàäà âîäû, à ìîæåò áûòü, îí óæå íà÷àë òåðÿòü ñîçíàíèå èëè óòðàòèë ÷óâñòâèòåëüíîñòü îò ñòðàõà ïåðåä ïðåäñòîÿùèì èñïûòàíèåì. Òàê èëè èíà÷å, íî îí íå ïåðåñòàâàÿ áîðìîòàë ìîëèòâû - íåâíÿòíûå è çàïóòàííûå, òàêèå, ÷òî äàæå îí ñàì ïëîõî ïîíèìàë, ÷òî ãîâîðèò, íî íàäåæäà íà òî, ÷òî èõ ïîéìåò òîò, ê êîìó îíè îáðàùåíû, íå îñòàâëÿëà Óîëëè.</w:t>
      </w:r>
    </w:p>
    <w:p>
      <w:pPr>
        <w:pStyle w:val="Normal"/>
        <w:widowControl w:val="false"/>
        <w:tabs>
          <w:tab w:val="left" w:pos="720" w:leader="none"/>
        </w:tabs>
        <w:ind w:firstLine="720"/>
        <w:jc w:val="both"/>
        <w:rPr>
          <w:lang w:val="en-US"/>
        </w:rPr>
      </w:pPr>
      <w:r>
        <w:rPr>
          <w:lang w:val="en-US"/>
        </w:rPr>
        <w:t>Óùåëüå êîí÷èëîñü, òðîïèíêà ðåçêî îáîðâàëàñü, è îíè îêàçàëèñü íà ïîðîñøåì òðàâîé ñêëîíå, íåäàëåêî îò âåðøèíû ãîðíîé ãðÿäû. Ïëåííèêîâ ïîäòîëêíóëè âïåðåä, ñíÿëè ñ íèõ öåïè, è îáåññèëåííûå ëþäè ïîâàëèëèñü íà òðàâó. Îäèí èç ðàáîâ ñîáðàë íàáåäðåííûå ïîâÿçêè.</w:t>
      </w:r>
    </w:p>
    <w:p>
      <w:pPr>
        <w:pStyle w:val="Normal"/>
        <w:widowControl w:val="false"/>
        <w:tabs>
          <w:tab w:val="left" w:pos="720" w:leader="none"/>
        </w:tabs>
        <w:ind w:firstLine="720"/>
        <w:jc w:val="both"/>
        <w:rPr>
          <w:lang w:val="en-US"/>
        </w:rPr>
      </w:pPr>
      <w:r>
        <w:rPr>
          <w:lang w:val="en-US"/>
        </w:rPr>
        <w:t>Ó âõîäà îñòàëèñü ñòîÿòü äâîå îõðàííèêîâ ñ îáíàæåííûìè ìå÷àìè, îñòàëüíûå, êàçàëîñü, íå îáðàùàëè íà óçíèêîâ îñîáîãî âíèìàíèÿ. Òðîïèíêà, óâîäÿùàÿ â óùåëüå, áûëà åäèíñòâåííûì âûõîäîì îòñþäà. Íåò - åäèíñòâåííûì áåçîïàñíûì âûõîäîì. Óîëëè ñòàðàëñÿ ïîáîðîòü ïðèñòóïû òîøíîòû. Îí ïûòàëñÿ äóìàòü íå î áóäóùåì, à ëèøü î òîì, ÷òî åìó óäàëîñü íàêîíåö ñþäà äîáðàòüñÿ. Ìàëü÷èêó ýòî ïîíðàâèòñÿ.</w:t>
      </w:r>
    </w:p>
    <w:p>
      <w:pPr>
        <w:pStyle w:val="Normal"/>
        <w:widowControl w:val="false"/>
        <w:tabs>
          <w:tab w:val="left" w:pos="720" w:leader="none"/>
        </w:tabs>
        <w:ind w:firstLine="720"/>
        <w:jc w:val="both"/>
        <w:rPr>
          <w:lang w:val="en-US"/>
        </w:rPr>
      </w:pPr>
      <w:r>
        <w:rPr>
          <w:lang w:val="en-US"/>
        </w:rPr>
        <w:t>Íà ñàìîì âåðõó ñòîÿëî íåêîå ïîäîáèå õðàìà, áåñåäêà èç êàêîãî-òî ñèíåãî êàìíÿ, ñêðûâàþùàÿ óìåíüøåííûé âàðèàíò ñòàòóè Áîãèíè. Çà íèì ïîäíèìàëàñü ãîëàÿ îòâåñíàÿ ñêàëà. Ñ îäíîé ñòîðîíû ïîëÿíà îáðûâàëàñü â ïóñòîå ïðîñòðàíñòâî, è âäàëåêå â îáëàêå âîäÿíîé ïûëè ìîæíî áûëî ðàçëè÷èòü ïðîòèâîïîëîæíóþ ñòåíó êàíüîíà. Â òàêîé óæàñàþùåé áëèçîñòè âîäîïàä ïîèñòèíå ïðåêðàñåí - îí êàê ðåêà, êîòîðàÿ ì÷èòñÿ ñ íåáåñ â àä, áåçæàëîñòíàÿ áåëàÿ ñìåðòü, ñîòðÿñàþùàÿ çåìëþ.</w:t>
      </w:r>
    </w:p>
    <w:p>
      <w:pPr>
        <w:pStyle w:val="Normal"/>
        <w:widowControl w:val="false"/>
        <w:tabs>
          <w:tab w:val="left" w:pos="720" w:leader="none"/>
        </w:tabs>
        <w:ind w:firstLine="720"/>
        <w:jc w:val="both"/>
        <w:rPr>
          <w:lang w:val="en-US"/>
        </w:rPr>
      </w:pPr>
      <w:r>
        <w:rPr>
          <w:lang w:val="en-US"/>
        </w:rPr>
        <w:t>Óîëëè ïîâåðíóëñÿ êî âñåì ñïèíîé è òèõî ñèäåë, íå ñïóñêàÿ ãëàç ñ õðàìà, êàçàâøåãîñÿ îãðîìíûì äàæå ñ òàêîãî ðàññòîÿíèÿ. Ïðåêðàñíîå çäàíèå, ïîõîæåå íà äðàãîöåííûé êàìåíü â îïðàâå ïàðêà, ýòî ùåäðàÿ äàíü òîìó áîæåñòâó, â ÷åñòü êîòîðîãî îí ïîñòðîåí. Ãäå-òî òàì âíèçó - Õàðäóäæó. Óîëëè åìó êîå-÷òî äîëæåí.</w:t>
      </w:r>
    </w:p>
    <w:p>
      <w:pPr>
        <w:pStyle w:val="Normal"/>
        <w:widowControl w:val="false"/>
        <w:tabs>
          <w:tab w:val="left" w:pos="720" w:leader="none"/>
        </w:tabs>
        <w:ind w:firstLine="720"/>
        <w:jc w:val="both"/>
        <w:rPr>
          <w:lang w:val="en-US"/>
        </w:rPr>
      </w:pPr>
      <w:r>
        <w:rPr>
          <w:lang w:val="en-US"/>
        </w:rPr>
        <w:t>Ãîðîä áûëî íå âèäíî, íî îí ñìîã ðàññìîòðåòü äîðîãó, îãèáàþùóþ ñòåíó, è äàæå ðàçëè÷èë êðîõîòíûå ïÿòíûøêè - äîìèêè ïàëîìíèêîâ. Îí âñïîìíèë è íåæíóþ ðàáûíþ. Ðîæäåííàÿ íè ñàìîé íèæíåé ñòóïåíè ñîöèàëüíîé ëåñòíèöû, óíèæåííàÿ, áåñïðàâíàÿ, îáðå÷åííàÿ ïðîäàâàòü ñåáÿ ðàäè âûãîäû äðóãèõ, îíà îäíà â ýòîì Ìèðå ïîäàðèëà åìó óòåøåíèå è äîáðîòó. Åñëè îí âûæèâåò è áëàãîäàðÿ âìåøàòåëüñòâó áîãîâ ñìîæåò äåéñòâîâàòü, òî îí çàïëàòèò åùå îäèí äîëã. Íåêîòîðîå âðåìÿ íè÷åãî íå ïðîèñõîäèëî. Ãîëûå óçíèêè, îõðàíà è ðàáû ñèäåëè íà ñîëíûøêå òàê, ñëîâíî ðåøèëè óñòðîèòü ïåðåêóð. Âåòåðîê çàñòåí÷èâî âèëñÿ âîêðóã, ïðèíîñÿ òî ëåäÿíîå êàñàíèå ñìåðòè, òî òåïëûé çàïàõ âëàæíîé çåìëè è òðîïè÷åñêèõ öâåòîâ. Ëþäè íå ñìîòðåëè äðóã íà äðóãà. Ðàçãîâàðèâàòü âñå ðàâíî áûëî íåâîçìîæíî èç-çà ðîêîòà âîäîïàäà.</w:t>
      </w:r>
    </w:p>
    <w:p>
      <w:pPr>
        <w:pStyle w:val="Normal"/>
        <w:widowControl w:val="false"/>
        <w:tabs>
          <w:tab w:val="left" w:pos="720" w:leader="none"/>
        </w:tabs>
        <w:ind w:firstLine="720"/>
        <w:jc w:val="both"/>
        <w:rPr>
          <w:lang w:val="en-US"/>
        </w:rPr>
      </w:pPr>
      <w:r>
        <w:rPr>
          <w:lang w:val="en-US"/>
        </w:rPr>
        <w:t>Âîèí ÷åòâåðòîãî ðàíãà íå ñïóñêàë ãëàç ñ õðàìà è, âèäèìî, çàìåòèë ñèãíàë, ïîòîìó ÷òî âäðóã çàêðè÷àë, ÷òî âðåìÿ ïðèøëî. Ïðèâèëåãèÿ èäòè ïåðâûì â öåïè ñðàçó æå ïðåâðàòèëàñü â ïðèâèëåãèþ óìåðåòü ïîñëåäíèì. Óîëëè íå èñïûòûâàë áîëüøîãî æåëàíèÿ îñïàðèâàòü òàêîé ïîðÿäîê. Âîèíû ïîäîøëè ê îäíîìó èç ïðèãîâîðåííûõ, îí çàâèçæàë è ïðèæàëñÿ ê çåìëå. Îíè ïðèêðèêíóëè íà íåãî è ïðèíÿëèñü ïèíàòü íîãàìè; íàêîíåö îí ïîäíÿëñÿ è ïîáåæàë íà âåðøèíó, îí îáâèë ðóêàìè ñòàòóþ. Ïðèìåðíî ÷åðåç ïîëìèíóòû îäèí èç îõðàííèêîâ óäàðèë åãî äåðåâÿííîé äóáèíêîé, è åãî òåëî îñåëî. Ðàáû îòíåñëè åãî ê êðàþ, ðàñêà÷àëè, øâûðíóëè â áåçäíó, è åñëè êîëîêîë â õðàìå çâîíèë è ïî íåìó, òî ðåâ âîäîïàäà çàãëóøèë ýòè çâóê è.</w:t>
      </w:r>
    </w:p>
    <w:p>
      <w:pPr>
        <w:pStyle w:val="Normal"/>
        <w:widowControl w:val="false"/>
        <w:tabs>
          <w:tab w:val="left" w:pos="720" w:leader="none"/>
        </w:tabs>
        <w:ind w:firstLine="720"/>
        <w:jc w:val="both"/>
        <w:rPr>
          <w:lang w:val="en-US"/>
        </w:rPr>
      </w:pPr>
      <w:r>
        <w:rPr>
          <w:lang w:val="en-US"/>
        </w:rPr>
        <w:t>Óçíèêè ïûòàëèñü îòïîëçòè îò âîèíîâ, â îò÷àÿíèè öåïëÿÿñü çà ïîñëåäíèå ìãíîâåíèÿ æèçíè. Íî ýòî íå ïîìîãëî. Îäèí çà äðóãèì îíè ëåòåëè âíèç. Íàñòóïèëà î÷åðåäü Óîëëè.</w:t>
      </w:r>
    </w:p>
    <w:p>
      <w:pPr>
        <w:pStyle w:val="Normal"/>
        <w:widowControl w:val="false"/>
        <w:tabs>
          <w:tab w:val="left" w:pos="720" w:leader="none"/>
        </w:tabs>
        <w:ind w:firstLine="720"/>
        <w:jc w:val="both"/>
        <w:rPr>
          <w:lang w:val="en-US"/>
        </w:rPr>
      </w:pPr>
      <w:r>
        <w:rPr>
          <w:lang w:val="en-US"/>
        </w:rPr>
        <w:t>Ê íåìó ïîäîøåë îäèí èç ×åòâåðòûõ. Âîèíó ïðèøëîñü íàêëîíèòüñÿ è êðè÷àòü, ÷òîáû åãî áûëî ñëûøíî.</w:t>
      </w:r>
    </w:p>
    <w:p>
      <w:pPr>
        <w:pStyle w:val="Normal"/>
        <w:widowControl w:val="false"/>
        <w:tabs>
          <w:tab w:val="left" w:pos="720" w:leader="none"/>
        </w:tabs>
        <w:ind w:firstLine="720"/>
        <w:jc w:val="both"/>
        <w:rPr>
          <w:lang w:val="en-US"/>
        </w:rPr>
      </w:pPr>
      <w:r>
        <w:rPr>
          <w:lang w:val="en-US"/>
        </w:rPr>
        <w:t>- Âû øëè ñàìè, ñâåòëåéøèé, êàê è ïîäîáàåò âîèíó. Âû áóäåòå ïðûãàòü?</w:t>
      </w:r>
    </w:p>
    <w:p>
      <w:pPr>
        <w:pStyle w:val="Normal"/>
        <w:widowControl w:val="false"/>
        <w:tabs>
          <w:tab w:val="left" w:pos="720" w:leader="none"/>
        </w:tabs>
        <w:ind w:firstLine="720"/>
        <w:jc w:val="both"/>
        <w:rPr>
          <w:lang w:val="en-US"/>
        </w:rPr>
      </w:pPr>
      <w:r>
        <w:rPr>
          <w:lang w:val="en-US"/>
        </w:rPr>
        <w:t>Åãî âçãëÿä ãîâîðèë, ÷òî ìóæåñòâî äîñòîéíî âîñõèùåíèÿ â êàæäîì, áóäü ýòî äàæå ñàìîçâàíåö. Îí âñåãî ëèøü ñîëäàò, êîòîðûé èñïîëíÿåò ñâîé äîëã; Óîëëè íàøåë â ñåáå ñèëû óëûáíóòüñÿ.</w:t>
      </w:r>
    </w:p>
    <w:p>
      <w:pPr>
        <w:pStyle w:val="Normal"/>
        <w:widowControl w:val="false"/>
        <w:tabs>
          <w:tab w:val="left" w:pos="720" w:leader="none"/>
        </w:tabs>
        <w:ind w:firstLine="720"/>
        <w:jc w:val="both"/>
        <w:rPr>
          <w:lang w:val="en-US"/>
        </w:rPr>
      </w:pPr>
      <w:r>
        <w:rPr>
          <w:lang w:val="en-US"/>
        </w:rPr>
        <w:t>- ß áóäó ïðûãàòü, - ñêàçàë Óîëëè. - ß áû õîòåë ñíà÷àëà ïîìîëèòüñÿ, íî êîãäà áóäåò ïîðà, ñêàæèòå ìíå. ß íå õî÷ó, ÷òîáû ìåíÿ ñáðîñèëè. - Îí íàäåÿëñÿ, ÷òî åãî ãîëîñ ïðîçâó÷àë äîñòàòî÷íî ñïîêîéíî.</w:t>
      </w:r>
    </w:p>
    <w:p>
      <w:pPr>
        <w:pStyle w:val="Normal"/>
        <w:widowControl w:val="false"/>
        <w:tabs>
          <w:tab w:val="left" w:pos="720" w:leader="none"/>
        </w:tabs>
        <w:ind w:firstLine="720"/>
        <w:jc w:val="both"/>
        <w:rPr>
          <w:lang w:val="en-US"/>
        </w:rPr>
      </w:pPr>
      <w:r>
        <w:rPr>
          <w:lang w:val="en-US"/>
        </w:rPr>
        <w:t>Îí ñ òðóäîì ïîäîøåë ê ñòàòóå è îïóñòèëñÿ íà êîëåíè. Ñèëüíî ñìóùàÿñü, Óîëëè ñòàë ìîëèòüñÿ âñëóõ, îí ïðîñèë Áîãèíþ äàòü åìó ôèçè÷åñêóþ ñèëó, ÷òîáû îí ñìîã áåæàòü, è ñèëó äóõà, ÷òîáû ýòîãî çàõîòåòü.</w:t>
      </w:r>
    </w:p>
    <w:p>
      <w:pPr>
        <w:pStyle w:val="Normal"/>
        <w:widowControl w:val="false"/>
        <w:tabs>
          <w:tab w:val="left" w:pos="720" w:leader="none"/>
        </w:tabs>
        <w:ind w:firstLine="720"/>
        <w:jc w:val="both"/>
        <w:rPr>
          <w:lang w:val="en-US"/>
        </w:rPr>
      </w:pPr>
      <w:r>
        <w:rPr>
          <w:lang w:val="en-US"/>
        </w:rPr>
        <w:t>Îòâåòà íå áûëî, è ñêàçàòü áîëüøå áûëî íå÷åãî. Óîëëè ÷óâñòâîâàë ñîëíå÷íûå ëó÷è íà ãîëîé ñïèíå, âèäåë â ñèíåì íåáå áåëûå îáëàêà, õðàì âíèçó â äîëèíå, æèâîïèñíóþ ñòåíó âîäû, ïòèö, êîòîðûå ñâîáîäíî êðóæèëèñü âîêðóã. Ýòîò Ìèð òàêîé ïðåêðàñíûé, à æèòü òàê õîðîøî... è ïî÷åìó âñå ýòî äîëæíî áûëî ñëó÷èòüñÿ èìåííî ñ íèì?</w:t>
      </w:r>
    </w:p>
    <w:p>
      <w:pPr>
        <w:pStyle w:val="Normal"/>
        <w:widowControl w:val="false"/>
        <w:tabs>
          <w:tab w:val="left" w:pos="720" w:leader="none"/>
        </w:tabs>
        <w:ind w:firstLine="720"/>
        <w:jc w:val="both"/>
        <w:rPr>
          <w:lang w:val="en-US"/>
        </w:rPr>
      </w:pPr>
      <w:r>
        <w:rPr>
          <w:lang w:val="en-US"/>
        </w:rPr>
        <w:t>- Ïîðà, - ñêàçàë âîèí ñ äóáèíêîé.</w:t>
      </w:r>
    </w:p>
    <w:p>
      <w:pPr>
        <w:pStyle w:val="Normal"/>
        <w:widowControl w:val="false"/>
        <w:tabs>
          <w:tab w:val="left" w:pos="720" w:leader="none"/>
        </w:tabs>
        <w:ind w:firstLine="720"/>
        <w:jc w:val="both"/>
        <w:rPr>
          <w:lang w:val="en-US"/>
        </w:rPr>
      </w:pPr>
      <w:r>
        <w:rPr>
          <w:lang w:val="en-US"/>
        </w:rPr>
        <w:t>Óîëëè âñòàë, ïîâåðíóëñÿ è, ïðèõðàìûâàÿ, íà÷àë ñïóñêàòüñÿ. Ñ óäèâëåíèåì îáíàðóæèâ, ÷òî íîãè åãî ñëóøàþòñÿ, îí ïîïðîáîâàë áåæàòü. Ñçàäè ïîñëûøàëèñü îäîáðèòåëüíûå âûêðèêè. Óæå ó ñàìîãî êðàÿ îí ðàñêèíóë ðóêè è ïðûãíóë âïåðåä, êàê áóäòî íûðÿÿ. Çàâûë âåòåð, áðûçãè óäàðèëè åìó â ëèöî, ïîòîì âñå èñ÷åçëî.</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Ãëàâà 4</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Ãðîçíûé ðåâ óðàãàíà...</w:t>
      </w:r>
    </w:p>
    <w:p>
      <w:pPr>
        <w:pStyle w:val="Normal"/>
        <w:widowControl w:val="false"/>
        <w:tabs>
          <w:tab w:val="left" w:pos="720" w:leader="none"/>
        </w:tabs>
        <w:ind w:firstLine="720"/>
        <w:jc w:val="both"/>
        <w:rPr>
          <w:lang w:val="en-US"/>
        </w:rPr>
      </w:pPr>
      <w:r>
        <w:rPr>
          <w:lang w:val="en-US"/>
        </w:rPr>
        <w:t>Òåìíîòà...</w:t>
      </w:r>
    </w:p>
    <w:p>
      <w:pPr>
        <w:pStyle w:val="Normal"/>
        <w:widowControl w:val="false"/>
        <w:tabs>
          <w:tab w:val="left" w:pos="720" w:leader="none"/>
        </w:tabs>
        <w:ind w:firstLine="720"/>
        <w:jc w:val="both"/>
        <w:rPr>
          <w:lang w:val="en-US"/>
        </w:rPr>
      </w:pPr>
      <w:r>
        <w:rPr>
          <w:lang w:val="en-US"/>
        </w:rPr>
        <w:t>Áåñïîìîùíî, êàê òðÿïêà, îí ïîâèñ íà äåðåâÿííîé áàëêå. Âñå âîêðóã ðåâåëî òàê, ÷òî îäíà òîëüêî ñèëà çâóêà ìîãëà ñäâèíóòü åãî ñ ìåñòà, ïîäõâàòèòü è êðóæèòü êàê ùåïêó; òîíêèé ëó÷ ñâåòà ïàäàë ëèøü íà ýòó äåðåâÿííóþ áàëêó, êîòîðàÿ âêëèíèâàëàñü â ñòåíó îñòðûõ ñêàë; âíèçó ïîäíèìàëèñü âîëíû. Óîëëè êðåïêî îáõâàòèë êîëåíè ðóêàìè, è â òó æå ñåêóíäó âîäà íàñòèãëà åãî, ïîäõâàòèëà è çàêðóæèëà. Âîëíà æàäíî ïîäõâàòûâàëà ÷åëîâå÷åñêîå òåëî, ïîòîì áðîñàëà åãî, è îí æäàë ñëåäóþùåãî óäàðà.</w:t>
      </w:r>
    </w:p>
    <w:p>
      <w:pPr>
        <w:pStyle w:val="Normal"/>
        <w:widowControl w:val="false"/>
        <w:tabs>
          <w:tab w:val="left" w:pos="720" w:leader="none"/>
        </w:tabs>
        <w:ind w:firstLine="720"/>
        <w:jc w:val="both"/>
        <w:rPr>
          <w:lang w:val="en-US"/>
        </w:rPr>
      </w:pPr>
      <w:r>
        <w:rPr>
          <w:lang w:val="en-US"/>
        </w:rPr>
        <w:t>Â ïîëíîì îò÷àÿíèè, çàäûõàÿñü, Óîëëè âñå æå ñòàë êàðàáêàòüñÿ ââåðõ ïî ýòîé áàëêå, à òåì âðåìåíåì âîäà âíèçó îïÿòü ïîäíèìàëàñü. Èç ïîñëåäíèõ ñèë îí ðâàíóëñÿ ê ñêàëå, çàöåïèëñÿ, ïîäòÿíóëñÿ è îáõâàòèë êàìåíü ðóêàìè è íîãàìè. Òåïåðü âîäà ïîäíÿëàñü òîëüêî äî ïîÿñà. Ïàëüöû Óîëëè çàñêîëüçèëè ïî êàìíþ.</w:t>
      </w:r>
    </w:p>
    <w:p>
      <w:pPr>
        <w:pStyle w:val="Normal"/>
        <w:widowControl w:val="false"/>
        <w:tabs>
          <w:tab w:val="left" w:pos="720" w:leader="none"/>
        </w:tabs>
        <w:ind w:firstLine="720"/>
        <w:jc w:val="both"/>
        <w:rPr>
          <w:lang w:val="en-US"/>
        </w:rPr>
      </w:pPr>
      <w:r>
        <w:rPr>
          <w:lang w:val="en-US"/>
        </w:rPr>
        <w:t>Òåìíîòà è ñòðàøíûé ãðîõîò.</w:t>
      </w:r>
    </w:p>
    <w:p>
      <w:pPr>
        <w:pStyle w:val="Normal"/>
        <w:widowControl w:val="false"/>
        <w:tabs>
          <w:tab w:val="left" w:pos="720" w:leader="none"/>
        </w:tabs>
        <w:ind w:firstLine="720"/>
        <w:jc w:val="both"/>
        <w:rPr>
          <w:lang w:val="en-US"/>
        </w:rPr>
      </w:pPr>
      <w:r>
        <w:rPr>
          <w:lang w:val="en-US"/>
        </w:rPr>
        <w:t>Âñå ðàâíî åãî íèêòî íå óñëûøèò, íî åùå îäíó âîëíó îí íå ïåðåæèâåò. Óîëëè ïîïûòàëñÿ çàêðè÷àòü, íî âûøåë êàêîé-òî íàïðÿæåííûé õðèï: "Íåäîìåðîê! Ïîìîãè!"</w:t>
      </w:r>
    </w:p>
    <w:p>
      <w:pPr>
        <w:pStyle w:val="Normal"/>
        <w:widowControl w:val="false"/>
        <w:tabs>
          <w:tab w:val="left" w:pos="720" w:leader="none"/>
        </w:tabs>
        <w:ind w:firstLine="720"/>
        <w:jc w:val="both"/>
        <w:rPr>
          <w:lang w:val="en-US"/>
        </w:rPr>
      </w:pPr>
      <w:r>
        <w:rPr>
          <w:lang w:val="en-US"/>
        </w:rPr>
        <w:t>Âíåçàïíî âñå ñòèõëî. Âîëí áîëüøå íå áûëî.</w:t>
      </w:r>
    </w:p>
    <w:p>
      <w:pPr>
        <w:pStyle w:val="Normal"/>
        <w:widowControl w:val="false"/>
        <w:tabs>
          <w:tab w:val="left" w:pos="720" w:leader="none"/>
        </w:tabs>
        <w:ind w:firstLine="720"/>
        <w:jc w:val="both"/>
        <w:rPr>
          <w:lang w:val="en-US"/>
        </w:rPr>
      </w:pPr>
      <w:r>
        <w:rPr>
          <w:lang w:val="en-US"/>
        </w:rPr>
        <w:t>Óîëëè ðåøèë, ÷òî îãëîõ èëè óæå óìåð. Áîëü â ãðóäè áûëà ïðîñòî íåâûíîñèìà. Îí ñïîëçàë ïî ñêàëå âñå íèæå è íèæå.</w:t>
      </w:r>
    </w:p>
    <w:p>
      <w:pPr>
        <w:pStyle w:val="Normal"/>
        <w:widowControl w:val="false"/>
        <w:tabs>
          <w:tab w:val="left" w:pos="720" w:leader="none"/>
        </w:tabs>
        <w:ind w:firstLine="720"/>
        <w:jc w:val="both"/>
        <w:rPr>
          <w:lang w:val="en-US"/>
        </w:rPr>
      </w:pPr>
      <w:r>
        <w:rPr>
          <w:lang w:val="en-US"/>
        </w:rPr>
        <w:t>Òüìà âîêðóã ðàññåèâàëàñü. Óîëëè óæå ìîã ðàçëè÷èòü ñêàëû, äåðåâÿííóþ áàëêó âíèçó, îïÿòü êðóòûå êàìåííûå ñêëîíû, âàëóíû, îãðîìíûå, êàê äîì, è ñîâñåì ìàëåíüêèå, íå áîëüøå áóëûæíèêà. Âåçäå âàëÿëèñü êàêèå-òî îáëîìêè: áàëêà, êîòîðàÿ îêàçàëàñü ÷àñòüþ êîðàáåëüíîé ìà÷òû, äîñêè, ñòâîëû äåðåâüåâ; çäåñü öàðèë ïîëíåéøèé õàîñ. Âñÿ ýòà ãîðà áûëà ïîõîæà íà êàêóþ-òî ìóñîðíóþ êó÷ó, óñòðîåííóþ âåëèêàíàìè, à Óîëëè ñèäåë íà íåé, êàê ìóõà.</w:t>
      </w:r>
    </w:p>
    <w:p>
      <w:pPr>
        <w:pStyle w:val="Normal"/>
        <w:widowControl w:val="false"/>
        <w:tabs>
          <w:tab w:val="left" w:pos="720" w:leader="none"/>
        </w:tabs>
        <w:ind w:firstLine="720"/>
        <w:jc w:val="both"/>
        <w:rPr>
          <w:lang w:val="en-US"/>
        </w:rPr>
      </w:pPr>
      <w:r>
        <w:rPr>
          <w:lang w:val="en-US"/>
        </w:rPr>
        <w:t>Áîëü â ãðóäè ñòàëà íåâûíîñèìîé. Êàæäûé, äàæå ñàìûé ñëàáûé âçäîõ êàçàëñÿ Óîëëè ïîñëåäíèì.</w:t>
      </w:r>
    </w:p>
    <w:p>
      <w:pPr>
        <w:pStyle w:val="Normal"/>
        <w:widowControl w:val="false"/>
        <w:tabs>
          <w:tab w:val="left" w:pos="720" w:leader="none"/>
        </w:tabs>
        <w:ind w:firstLine="720"/>
        <w:jc w:val="both"/>
        <w:rPr>
          <w:lang w:val="en-US"/>
        </w:rPr>
      </w:pPr>
      <w:r>
        <w:rPr>
          <w:lang w:val="en-US"/>
        </w:rPr>
        <w:t>Ñâåò ïàäàë íåïîíÿòíî îòêóäà, íî îí ñâåðêàë âñå ÿð÷å è ÿð÷å, êàê ñíåã ïîä ñîëíöåì. Â åãî ëó÷àõ ìåðöàë êàìåíü è çåðêàëüíî ñâåòèëîñü äåðåâî. Ñâåðõó íàâèñàëè ñêàëû. Âíèçó ñèÿëî çàñòûâøåå âåëèêîëåïèå õðóñòàëÿ è ñåðåáðà, ïåðåëèâàþùèåñÿ âñåìè öâåòàìè ðàäóãè îñòðûå ëüäèíû. Óæàñíûå âîëíû, áóøåâàâøèå ïî÷òè ïîä íîãàìè, çàñòûëè è îáðàçîâàëè ãëóáîêèå óùåëüÿ òåìíîãî çåëåíîâàòî-ñèíåãî îáñèäèàíà, äåðåâÿííûå îáëîìêè ïåðåëèâàëèñü ÿðêî-ãîëóáûì, à âäàëåêå òåìíåëè è ñòàíîâèëèñü ñîâñåì ÷åðíûìè. Â âîçäóõå ìåðöàëè ìèðèàäû ñâåòÿùèõñÿ òî÷åê, êàê áóäòî àëìàçíàÿ äûìêà. Óîëëè íàõîäèëñÿ â ñàìîì ñåðäöå âîäîïàäà, ïîä âîäîé: îí ñòàë ñâèäåòåëåì ÷óäà.</w:t>
      </w:r>
    </w:p>
    <w:p>
      <w:pPr>
        <w:pStyle w:val="Normal"/>
        <w:widowControl w:val="false"/>
        <w:tabs>
          <w:tab w:val="left" w:pos="720" w:leader="none"/>
        </w:tabs>
        <w:ind w:firstLine="720"/>
        <w:jc w:val="both"/>
        <w:rPr>
          <w:lang w:val="en-US"/>
        </w:rPr>
      </w:pPr>
      <w:r>
        <w:rPr>
          <w:lang w:val="en-US"/>
        </w:rPr>
        <w:t>Íî ñåé÷àñ îí íå ìîã îöåíèòü ýòî ÷óäî. Óâèäåâ ðîâíûé ó÷àñòîê, îí ïîïûòàëñÿ çàáðàòüñÿ íà íåãî, íî íå õâàòèëî ñèë. Èçî ðòà, ïðè÷èíÿÿ íåâûíîñèìóþ áîëü, õëûíóë ïîòîê âîäû. Åãî ñòîøíèëî. Ïîòîì îí ëåã è çàòèõ, âðåìÿ îò âðåìåíè øóìíî âäûõàÿ ïîëíîé ãðóäüþ.</w:t>
      </w:r>
    </w:p>
    <w:p>
      <w:pPr>
        <w:pStyle w:val="Normal"/>
        <w:widowControl w:val="false"/>
        <w:tabs>
          <w:tab w:val="left" w:pos="720" w:leader="none"/>
        </w:tabs>
        <w:ind w:firstLine="720"/>
        <w:jc w:val="both"/>
        <w:rPr>
          <w:lang w:val="en-US"/>
        </w:rPr>
      </w:pPr>
      <w:r>
        <w:rPr>
          <w:lang w:val="en-US"/>
        </w:rPr>
        <w:t>Ïîñòåïåííî Óîëëè ïðèøåë â ñåáÿ. Áîëü îòïóñòèëà, è îí ïîäíÿë ãîëîâó, îñìàòðèâàÿ ýòîò áåçìîëâíûé õðóñòàëüíûé ñîáîð, ëåäÿíóþ ïåùåðó, êîòîðàÿ ñâåòèëàñü, êàê äâîðåö Ñíåæíîé Êîðîëåâû. Ñêàëà ïîä íèì êðóòî îáðûâàëàñü âíèç. Ïîâñþäó âçäûìàëèñü îãðîìíûå îêàìåíåâøèå âîëíû - êàê çëûå âåëèêàíû, ðàññåðæåííûå òåì, ÷òî èì íå äàëè ïîéìàòü äîáû÷ó.</w:t>
      </w:r>
    </w:p>
    <w:p>
      <w:pPr>
        <w:pStyle w:val="Normal"/>
        <w:widowControl w:val="false"/>
        <w:tabs>
          <w:tab w:val="left" w:pos="720" w:leader="none"/>
        </w:tabs>
        <w:ind w:firstLine="720"/>
        <w:jc w:val="both"/>
        <w:rPr>
          <w:lang w:val="en-US"/>
        </w:rPr>
      </w:pPr>
      <w:r>
        <w:rPr>
          <w:lang w:val="en-US"/>
        </w:rPr>
        <w:t>- Íó âîò òû è äîáðàëñÿ, - ðàçäàëñÿ ãîëîñ ìàëü÷èêà. - Æèâ, õîòÿ è íå ñîâñåì çäîðîâ. Îí ñèäåë, ïîäæàâ ïîä ñåáÿ íîãè. Åãî êàìåíü, êàçàëîñü, áûë âûøå, ðîâíåå è óäîáíåå, ÷åì òîò, íà êîòîðîì ñèäåë Óîëëè. Â ðóêå îí äåðæàë âñå òîò æå ïðóòèê. Â íàñìåøëèâîé óëûáêå îïÿòü ïîêàçàëàñü äûðêà ìåæäó åãî çóáîâ. - Ïîõîæå, ÿ óìèðàþ, - ñëàáûì ãîëîñîì ñêàçàë Óîëëè. Åìó áûëî âñå ðàâíî. Êàæäîìó ÷åëîâåêó ïîëîæåí ñâîé ïðåäåë, à îí ïîäîøåë óæå ê ñàìîìó êðàþ. Ïóñòü áîãè èãðàþò ñ êåì-íèáóäü äðóãèì.</w:t>
      </w:r>
    </w:p>
    <w:p>
      <w:pPr>
        <w:pStyle w:val="Normal"/>
        <w:widowControl w:val="false"/>
        <w:tabs>
          <w:tab w:val="left" w:pos="720" w:leader="none"/>
        </w:tabs>
        <w:ind w:firstLine="720"/>
        <w:jc w:val="both"/>
        <w:rPr>
          <w:lang w:val="en-US"/>
        </w:rPr>
      </w:pPr>
      <w:r>
        <w:rPr>
          <w:lang w:val="en-US"/>
        </w:rPr>
        <w:t>- Íó, ýòî ìîæíî ïîïðàâèòü, - ñêàçàë ìàëü÷èê. - Âñòàíü.</w:t>
      </w:r>
    </w:p>
    <w:p>
      <w:pPr>
        <w:pStyle w:val="Normal"/>
        <w:widowControl w:val="false"/>
        <w:tabs>
          <w:tab w:val="left" w:pos="720" w:leader="none"/>
        </w:tabs>
        <w:ind w:firstLine="720"/>
        <w:jc w:val="both"/>
        <w:rPr>
          <w:lang w:val="en-US"/>
        </w:rPr>
      </w:pPr>
      <w:r>
        <w:rPr>
          <w:lang w:val="en-US"/>
        </w:rPr>
        <w:t>Ïîêîëåáàâøèñü, Óîëëè ïîä÷èíèëñÿ. Îí ñ òðóäîì ïîäíÿëñÿ íà ñâîè èçðàíåííûå, êðîâîòî÷àùèå íîãè, âûïðÿìèòüñÿ îí áûë åùå íå â ñèëàõ.</w:t>
      </w:r>
    </w:p>
    <w:p>
      <w:pPr>
        <w:pStyle w:val="Normal"/>
        <w:widowControl w:val="false"/>
        <w:tabs>
          <w:tab w:val="left" w:pos="720" w:leader="none"/>
        </w:tabs>
        <w:ind w:firstLine="720"/>
        <w:jc w:val="both"/>
        <w:rPr>
          <w:lang w:val="en-US"/>
        </w:rPr>
      </w:pPr>
      <w:r>
        <w:rPr>
          <w:lang w:val="en-US"/>
        </w:rPr>
        <w:t>- Äà! Íó è ïîòðåïàëî òåáÿ! - Ìàëü÷èê âçãëÿíóë íà Óîëëè è îáîðâàë ëèñòîê ñî ñâîåãî ïðóòèêà.</w:t>
      </w:r>
    </w:p>
    <w:p>
      <w:pPr>
        <w:pStyle w:val="Normal"/>
        <w:widowControl w:val="false"/>
        <w:tabs>
          <w:tab w:val="left" w:pos="720" w:leader="none"/>
        </w:tabs>
        <w:ind w:firstLine="720"/>
        <w:jc w:val="both"/>
        <w:rPr>
          <w:lang w:val="en-US"/>
        </w:rPr>
      </w:pPr>
      <w:r>
        <w:rPr>
          <w:lang w:val="en-US"/>
        </w:rPr>
        <w:t>Óîëëè ïî÷óâñòâîâàë, ÷òî íàñòóïàåò èñöåëåíèå. Âñå åãî òåëî îêàòèëà òåïëàÿ âîëíà. Ñíà÷àëà îíà óíåñëà òÿæåëûé ìîëîò, êîòîðûé ñòó÷àë â ãîëîâå, ïîòîì ñ ãëàç óïàëà ïåëåíà, âñå çóáû îïÿòü òâåðäî ñèäåëè íà ñâîèõ ìåñòàõ, ñëîìàííûå ðåáðà ñðîñëèñü, ðàñòÿíóòûå ñâÿçêè ïåðåñòàëè áîëåòü, ïîðåçû çàêðûëèñü, ðàíû çàæèëè, à ðàñïóõøèå ÿè÷êè îïÿòü ñîêðàòèëèñü äî ñâîèõ íîðìàëüíûõ ðàçìåðîâ. ×óäî îêàòèëî åãî ñ ãîëîâû äî íîã è óøëî â çåìëþ. Óîëëè îêèíóë ñåáÿ âçãëÿäîì, ïîòîì ñåë è ñòàë ðàññìàòðèâàòü íîãè. Ãîðàçäî ëó÷øå, íî âñå æå äî ïîëíîãî âûçäîðîâëåíèÿ åùå äàëåêî. Òàêèìè æå îïóõøèìè îñòàëèñü ãëàçà, à óøèáû, õîòÿ è íå áîëåëè òàê ñèëüíî, êàê ïðåæäå, íî âñå æå ÷óâñòâîâàëèñü. Âíóòðè âñå ïðèøëî â íîðìó, íî ñíàðóæè îí äî ñèõ ïîð ïðåäñòàâëÿë ñîáîé óæàñíîå çðåëèùå, è èäòè, ïîæàëóé, áóäåò òÿæåëîâàòî. - Äàâàé åùå ðàçîê! - ïîòðåáîâàë îí. - Òû âûäîõñÿ íà ïîëäîðîãå.</w:t>
      </w:r>
    </w:p>
    <w:p>
      <w:pPr>
        <w:pStyle w:val="Normal"/>
        <w:widowControl w:val="false"/>
        <w:tabs>
          <w:tab w:val="left" w:pos="720" w:leader="none"/>
        </w:tabs>
        <w:ind w:firstLine="720"/>
        <w:jc w:val="both"/>
        <w:rPr>
          <w:lang w:val="en-US"/>
        </w:rPr>
      </w:pPr>
      <w:r>
        <w:rPr>
          <w:lang w:val="en-US"/>
        </w:rPr>
        <w:t>Ìàëü÷èê íàõìóðèëñÿ.</w:t>
      </w:r>
    </w:p>
    <w:p>
      <w:pPr>
        <w:pStyle w:val="Normal"/>
        <w:widowControl w:val="false"/>
        <w:tabs>
          <w:tab w:val="left" w:pos="720" w:leader="none"/>
        </w:tabs>
        <w:ind w:firstLine="720"/>
        <w:jc w:val="both"/>
        <w:rPr>
          <w:lang w:val="en-US"/>
        </w:rPr>
      </w:pPr>
      <w:r>
        <w:rPr>
          <w:lang w:val="en-US"/>
        </w:rPr>
        <w:t>- Àä ïîìîã âàì ãîðàçäî áîëüøå, ÷åì ðàé, ìèñòåð Ñìèò. Êîå-êàêèå ïàìÿòêè ÿ âñå æå îñòàâëþ.</w:t>
      </w:r>
    </w:p>
    <w:p>
      <w:pPr>
        <w:pStyle w:val="Normal"/>
        <w:widowControl w:val="false"/>
        <w:tabs>
          <w:tab w:val="left" w:pos="720" w:leader="none"/>
        </w:tabs>
        <w:ind w:firstLine="720"/>
        <w:jc w:val="both"/>
        <w:rPr>
          <w:lang w:val="en-US"/>
        </w:rPr>
      </w:pPr>
      <w:r>
        <w:rPr>
          <w:lang w:val="en-US"/>
        </w:rPr>
        <w:t>Ñïîðèòü ñ ýòèì áûëî áåñïîëåçíî. Óîëëè íîâûìè ãëàçàìè ïîñìîòðåë íà âíåçàïíî îñòåêëåíåâøèé âîäîïàä. Îí ïîïàë ñþäà è îñòàëñÿ æèâ áëàãîäàðÿ ÷óäó. Ïîòðåáóåòñÿ åùå îäíî, ÷òîáû âûáðàòüñÿ îòñþäà. Èíòåðåñíî, îòêóäà ïàäàåò ýòîò ñâåò? Âïðî÷åì, áîëü âñå åùå ÷óâñòâîâàëàñü, à òåïåðü ê íåé ïðèáàâèëèñü è ãíåâ, è âîçìóùåíèå.</w:t>
      </w:r>
    </w:p>
    <w:p>
      <w:pPr>
        <w:pStyle w:val="Normal"/>
        <w:widowControl w:val="false"/>
        <w:tabs>
          <w:tab w:val="left" w:pos="720" w:leader="none"/>
        </w:tabs>
        <w:ind w:firstLine="720"/>
        <w:jc w:val="both"/>
        <w:rPr>
          <w:lang w:val="en-US"/>
        </w:rPr>
      </w:pPr>
      <w:r>
        <w:rPr>
          <w:lang w:val="en-US"/>
        </w:rPr>
        <w:t>- Òû äîêàçàë ñâîþ âåðó, - ïðîèçíåñ ìàëü÷èê. Óïèðàÿñü â îñòðûå êîëåíè òîíêèìè, êàê òðîñòèíêè, ðóêàìè, îí çàäóì÷èâî ñìîòðåë íà Óîëëè. - Òû ãîâîðèë, ÷òî âåðà - ýòî ïîïûòêà îïðàâäàòü ñòðàäàíèå ñóùåñòâîâàíèåì íåêîåãî âûñøåãî ïðåäíàçíà÷åíèÿ. Òû âñå åùå òàê äóìàåøü?</w:t>
      </w:r>
    </w:p>
    <w:p>
      <w:pPr>
        <w:pStyle w:val="Normal"/>
        <w:widowControl w:val="false"/>
        <w:tabs>
          <w:tab w:val="left" w:pos="720" w:leader="none"/>
        </w:tabs>
        <w:ind w:firstLine="720"/>
        <w:jc w:val="both"/>
        <w:rPr>
          <w:lang w:val="en-US"/>
        </w:rPr>
      </w:pPr>
      <w:r>
        <w:rPr>
          <w:lang w:val="en-US"/>
        </w:rPr>
        <w:t>- À ìíå êàçàëîñü, òåáÿ ýòî çàáàâëÿåò, - ÿçâèòåëüíî îòâåòèë Óîëëè.</w:t>
      </w:r>
    </w:p>
    <w:p>
      <w:pPr>
        <w:pStyle w:val="Normal"/>
        <w:widowControl w:val="false"/>
        <w:tabs>
          <w:tab w:val="left" w:pos="720" w:leader="none"/>
        </w:tabs>
        <w:ind w:firstLine="720"/>
        <w:jc w:val="both"/>
        <w:rPr>
          <w:lang w:val="en-US"/>
        </w:rPr>
      </w:pPr>
      <w:r>
        <w:rPr>
          <w:lang w:val="en-US"/>
        </w:rPr>
        <w:t>- Áóäü îñòîðîæåí! - Òåïåðü â åãî õìóðîì âçãëÿäå áûëà óãðîçà.</w:t>
      </w:r>
    </w:p>
    <w:p>
      <w:pPr>
        <w:pStyle w:val="Normal"/>
        <w:widowControl w:val="false"/>
        <w:tabs>
          <w:tab w:val="left" w:pos="720" w:leader="none"/>
        </w:tabs>
        <w:ind w:firstLine="720"/>
        <w:jc w:val="both"/>
        <w:rPr>
          <w:lang w:val="en-US"/>
        </w:rPr>
      </w:pPr>
      <w:r>
        <w:rPr>
          <w:lang w:val="en-US"/>
        </w:rPr>
        <w:t>- Èçâèíè, - ïðîáîðìîòàë Óîëëè, íå ÷óâñòâóÿ ñåáÿ ñëèøêîì âèíîâàòûì. Òû ÷òî, óñòðîèë ìíå ïðîâåðêó?</w:t>
      </w:r>
    </w:p>
    <w:p>
      <w:pPr>
        <w:pStyle w:val="Normal"/>
        <w:widowControl w:val="false"/>
        <w:tabs>
          <w:tab w:val="left" w:pos="720" w:leader="none"/>
        </w:tabs>
        <w:ind w:firstLine="720"/>
        <w:jc w:val="both"/>
        <w:rPr>
          <w:lang w:val="en-US"/>
        </w:rPr>
      </w:pPr>
      <w:r>
        <w:rPr>
          <w:lang w:val="en-US"/>
        </w:rPr>
        <w:t>- ß äîêàçûâàë, ÷òî òû ãîäåí. Òû ñàì ýòî äîêàçàë. Ó òåáÿ êðåïêîå òåëî, íî íàñòîÿùàÿ êðåïîñòü - ýòî íå òîëüêî ìûøöû è êîñòè. - Îí óñìåõíóëñÿ. Áîãèíå íå íóæåí âîèí, êîòîðûé áóäåò ñîáèðàòü ñîâåò, êîãäà óãðîæàåò îïàñíîñòü. À òû ïðîäåìîíñòðèðîâàë áîëüøîå ìóæåñòâî è óïîðñòâî.</w:t>
      </w:r>
    </w:p>
    <w:p>
      <w:pPr>
        <w:pStyle w:val="Normal"/>
        <w:widowControl w:val="false"/>
        <w:tabs>
          <w:tab w:val="left" w:pos="720" w:leader="none"/>
        </w:tabs>
        <w:ind w:firstLine="720"/>
        <w:jc w:val="both"/>
        <w:rPr>
          <w:lang w:val="en-US"/>
        </w:rPr>
      </w:pPr>
      <w:r>
        <w:rPr>
          <w:lang w:val="en-US"/>
        </w:rPr>
        <w:t>- Ïîëó÷àåòñÿ, ÷òî òðè äíÿ íàçàä ÿ íà ýòî áûë íå ñïîñîáåí? - Óîëëè èññëåäîâàë êàìåíü, ïûòàÿñü íàéòè ãëàäêîå ìåñòî, ÷òîáû âñòàòü íà êîëåíè. Îí ðåøèë, ÷òî äîëæåí ñòîÿòü íà êîëåíÿõ.</w:t>
      </w:r>
    </w:p>
    <w:p>
      <w:pPr>
        <w:pStyle w:val="Normal"/>
        <w:widowControl w:val="false"/>
        <w:tabs>
          <w:tab w:val="left" w:pos="720" w:leader="none"/>
        </w:tabs>
        <w:ind w:firstLine="720"/>
        <w:jc w:val="both"/>
        <w:rPr>
          <w:lang w:val="en-US"/>
        </w:rPr>
      </w:pPr>
      <w:r>
        <w:rPr>
          <w:lang w:val="en-US"/>
        </w:rPr>
        <w:t>- Êîíå÷íî, ñïîñîáåí, - îòâåòèë áîã. - Íî òû ýòîãî íå çíàë. À òåïåðü çíàåøü. Íî õâàòèò îá ýòîì! Èòàê, òû äîêàçàë ñâîþ âåðó è ñîãëàñèëñÿ âûïîëíèòü çàäàíèå, òàê? Íàãðàäîé áóäåò âñå, ÷òî ïîæåëàåøü, - âëàñòü, áîãàòñòâî, ôèçè÷åñêîå ñîâåðøåíñòâî, äîëãàÿ æèçíü, ñ÷àñòüå... Òâîè ìîëèòâû áóäóò óñëûøàíû. Åñëè âûïîëíèøü çàäàíèå. Â ïðîòèâíîì ñëó÷àå - ñìåðòü èëè íå÷òî, ÷òî õóæå ñìåðòè.</w:t>
      </w:r>
    </w:p>
    <w:p>
      <w:pPr>
        <w:pStyle w:val="Normal"/>
        <w:widowControl w:val="false"/>
        <w:tabs>
          <w:tab w:val="left" w:pos="720" w:leader="none"/>
        </w:tabs>
        <w:ind w:firstLine="720"/>
        <w:jc w:val="both"/>
        <w:rPr>
          <w:lang w:val="en-US"/>
        </w:rPr>
      </w:pPr>
      <w:r>
        <w:rPr>
          <w:lang w:val="en-US"/>
        </w:rPr>
        <w:t>Óîëëè âçäðîãíóë, õîòÿ è íå ïî÷óâñòâîâàë õîëîäà.</w:t>
      </w:r>
    </w:p>
    <w:p>
      <w:pPr>
        <w:pStyle w:val="Normal"/>
        <w:widowControl w:val="false"/>
        <w:tabs>
          <w:tab w:val="left" w:pos="720" w:leader="none"/>
        </w:tabs>
        <w:ind w:firstLine="720"/>
        <w:jc w:val="both"/>
        <w:rPr>
          <w:lang w:val="en-US"/>
        </w:rPr>
      </w:pPr>
      <w:r>
        <w:rPr>
          <w:lang w:val="en-US"/>
        </w:rPr>
        <w:t>- Êíóò è ïðÿíèê, äà?</w:t>
      </w:r>
    </w:p>
    <w:p>
      <w:pPr>
        <w:pStyle w:val="Normal"/>
        <w:widowControl w:val="false"/>
        <w:tabs>
          <w:tab w:val="left" w:pos="720" w:leader="none"/>
        </w:tabs>
        <w:ind w:firstLine="720"/>
        <w:jc w:val="both"/>
        <w:rPr>
          <w:lang w:val="en-US"/>
        </w:rPr>
      </w:pPr>
      <w:r>
        <w:rPr>
          <w:lang w:val="en-US"/>
        </w:rPr>
        <w:t>- Òî÷íî. Òåïåðü òû çíàêîì è ñ òåì, è ñ äðóãèì. Âïðåäü òåáå ïðèäåòñÿ ñàìîìó çàðàáàòûâàòü ñâîè íàãðàäû.</w:t>
      </w:r>
    </w:p>
    <w:p>
      <w:pPr>
        <w:pStyle w:val="Normal"/>
        <w:widowControl w:val="false"/>
        <w:tabs>
          <w:tab w:val="left" w:pos="720" w:leader="none"/>
        </w:tabs>
        <w:ind w:firstLine="720"/>
        <w:jc w:val="both"/>
        <w:rPr>
          <w:lang w:val="en-US"/>
        </w:rPr>
      </w:pPr>
      <w:r>
        <w:rPr>
          <w:lang w:val="en-US"/>
        </w:rPr>
        <w:t>- Êòî òû?</w:t>
      </w:r>
    </w:p>
    <w:p>
      <w:pPr>
        <w:pStyle w:val="Normal"/>
        <w:widowControl w:val="false"/>
        <w:tabs>
          <w:tab w:val="left" w:pos="720" w:leader="none"/>
        </w:tabs>
        <w:ind w:firstLine="720"/>
        <w:jc w:val="both"/>
        <w:rPr>
          <w:lang w:val="en-US"/>
        </w:rPr>
      </w:pPr>
      <w:r>
        <w:rPr>
          <w:lang w:val="en-US"/>
        </w:rPr>
        <w:t>Ìàëûø óëûáíóëñÿ, âñêî÷èë íà íîãè è ïîêëîíèëñÿ, âçìàõíóâ ïðóòèêîì, êàê ïðèäâîðíûé - óêðàøåííîé ïåðüÿìè øëÿïîé. Íî ïåðåä Óîëëè áûë âñåãî ëèøü êîñòëÿâûé ãîëûé ìàëü÷èê.</w:t>
      </w:r>
    </w:p>
    <w:p>
      <w:pPr>
        <w:pStyle w:val="Normal"/>
        <w:widowControl w:val="false"/>
        <w:tabs>
          <w:tab w:val="left" w:pos="720" w:leader="none"/>
        </w:tabs>
        <w:ind w:firstLine="720"/>
        <w:jc w:val="both"/>
        <w:rPr>
          <w:lang w:val="en-US"/>
        </w:rPr>
      </w:pPr>
      <w:r>
        <w:rPr>
          <w:lang w:val="en-US"/>
        </w:rPr>
        <w:t>- ß - ïîëóáîã, ìëàäøåå áîæåñòâî, àðõàíãåë - êàê òåáå áîëüøå íðàâèòñÿ.</w:t>
      </w:r>
    </w:p>
    <w:p>
      <w:pPr>
        <w:pStyle w:val="Normal"/>
        <w:widowControl w:val="false"/>
        <w:tabs>
          <w:tab w:val="left" w:pos="720" w:leader="none"/>
        </w:tabs>
        <w:ind w:firstLine="720"/>
        <w:jc w:val="both"/>
        <w:rPr>
          <w:lang w:val="en-US"/>
        </w:rPr>
      </w:pPr>
      <w:r>
        <w:rPr>
          <w:lang w:val="en-US"/>
        </w:rPr>
        <w:t>Åñëè õî÷åøü, çîâè ìåíÿ "ãîñïîäèí", íî ìîå íàñòîÿùåå èìÿ òåáå çíàòü íåëüçÿ. - Îí îïÿòü ñåë. - Ìíå íðàâèòñÿ èìåííî òàêîå îáëè÷üå, îíî ñìåøíîå è íå íàïóãàåò òåáÿ.</w:t>
      </w:r>
    </w:p>
    <w:p>
      <w:pPr>
        <w:pStyle w:val="Normal"/>
        <w:widowControl w:val="false"/>
        <w:tabs>
          <w:tab w:val="left" w:pos="720" w:leader="none"/>
        </w:tabs>
        <w:ind w:firstLine="720"/>
        <w:jc w:val="both"/>
        <w:rPr>
          <w:lang w:val="en-US"/>
        </w:rPr>
      </w:pPr>
      <w:r>
        <w:rPr>
          <w:lang w:val="en-US"/>
        </w:rPr>
        <w:t>Ýòî íå ïðîèçâåëî íà Óîëëè íèêàêîãî âïå÷àòëåíèÿ.</w:t>
      </w:r>
    </w:p>
    <w:p>
      <w:pPr>
        <w:pStyle w:val="Normal"/>
        <w:widowControl w:val="false"/>
        <w:tabs>
          <w:tab w:val="left" w:pos="720" w:leader="none"/>
        </w:tabs>
        <w:ind w:firstLine="720"/>
        <w:jc w:val="both"/>
        <w:rPr>
          <w:lang w:val="en-US"/>
        </w:rPr>
      </w:pPr>
      <w:r>
        <w:rPr>
          <w:lang w:val="en-US"/>
        </w:rPr>
        <w:t>- Õâàòèò èãðàòü ñî ìíîé â èãðû. ß áû ñêîðåå ïîâåðèë â òåáÿ, åñëè áû òû áîëüøå ïîõîäèë íà áîãà, åñëè áû ó òåáÿ áûë íèìá...</w:t>
      </w:r>
    </w:p>
    <w:p>
      <w:pPr>
        <w:pStyle w:val="Normal"/>
        <w:widowControl w:val="false"/>
        <w:tabs>
          <w:tab w:val="left" w:pos="720" w:leader="none"/>
        </w:tabs>
        <w:ind w:firstLine="720"/>
        <w:jc w:val="both"/>
        <w:rPr>
          <w:lang w:val="en-US"/>
        </w:rPr>
      </w:pPr>
      <w:r>
        <w:rPr>
          <w:lang w:val="en-US"/>
        </w:rPr>
        <w:t>Îí çàøåë ñëèøêîì äàëåêî. Ìàëü÷èê ðàññåðäèëñÿ.</w:t>
      </w:r>
    </w:p>
    <w:p>
      <w:pPr>
        <w:pStyle w:val="Normal"/>
        <w:widowControl w:val="false"/>
        <w:tabs>
          <w:tab w:val="left" w:pos="720" w:leader="none"/>
        </w:tabs>
        <w:ind w:firstLine="720"/>
        <w:jc w:val="both"/>
        <w:rPr>
          <w:lang w:val="en-US"/>
        </w:rPr>
      </w:pPr>
      <w:r>
        <w:rPr>
          <w:lang w:val="en-US"/>
        </w:rPr>
        <w:t>- Êàê õî÷åøü, - ñêàçàë îí. - Âîò òåáå íèìá.</w:t>
      </w:r>
    </w:p>
    <w:p>
      <w:pPr>
        <w:pStyle w:val="Normal"/>
        <w:widowControl w:val="false"/>
        <w:tabs>
          <w:tab w:val="left" w:pos="720" w:leader="none"/>
        </w:tabs>
        <w:ind w:firstLine="720"/>
        <w:jc w:val="both"/>
        <w:rPr>
          <w:lang w:val="en-US"/>
        </w:rPr>
      </w:pPr>
      <w:r>
        <w:rPr>
          <w:lang w:val="en-US"/>
        </w:rPr>
        <w:t>Çäåñü è ðàíüøå áûëî ñâåòëî. Òåïåðü æå ïåùåðà çàñèÿëà òàê îñëåïèòåëüíî, ñëîâíî â íåé çàæãëàñü çâåçäà. Ìàëü÷èê òàê è îñòàëñÿ ìàëü÷èêîì, íî íà ìãíîâåíèå ïðîñèÿëà åãî áîæåñòâåííàÿ ñèëà, è ýòîãî áûëî äîñòàòî÷íî, ÷òîáû âíóøèòü ëþáîìó èç ñìåðòíûõ íèçêèé æèâîòíûé óæàñ.</w:t>
      </w:r>
    </w:p>
    <w:p>
      <w:pPr>
        <w:pStyle w:val="Normal"/>
        <w:widowControl w:val="false"/>
        <w:tabs>
          <w:tab w:val="left" w:pos="720" w:leader="none"/>
        </w:tabs>
        <w:ind w:firstLine="720"/>
        <w:jc w:val="both"/>
        <w:rPr>
          <w:lang w:val="en-US"/>
        </w:rPr>
      </w:pPr>
      <w:r>
        <w:rPr>
          <w:lang w:val="en-US"/>
        </w:rPr>
        <w:t>Â ýòîì âîëøåáíîì ñâåòå Óîëëè óâèäåë ñóùåñòâî, ÷åé âîçðàñò òðóäíî ñåáå ïðåäñòàâèòü: ïîäíèìàÿñü èç ãëóáèíû âðåìåí, òåõ ÷òî ïðåäøåñòâîâàëè îáðàçîâàíèþ ãàëàêòèê, îí óõîäèò äàëåêî âïåðåä, òóäà, ãäå óæå íå ðàçëè÷èòü ìåðöàíèÿ ýòèõ êðàòêèõ ôåéåðâåðêîâ; ðàçóì, êîýôôèöèåíò óìñòâåííîãî ðàçâèòèÿ êîòîðîãî èñ÷èñëÿåòñÿ òðèëëèîíàìè, îí çíàåò êàæäóþ ìûñëü êàæäîãî æèâîãî ñóùåñòâà âî âñåëåííîé; ñèëó, êîòîðàÿ îäíèì äâèæåíèåì ïàëüöà ñïîñîáíà óíè÷òîæèòü öåëóþ ïëàíåòó; áëàãîðîäñòâî è ÷èñòîòó, ðÿäîì ñ êîòîðûìè ÷åëîâå÷åñòâî ïðåâðàùàëîñü â çâåðèíîå ñòàäî; õîëîäíûé ðàññóäîê, êîòîðûé íè÷òî íå â ñèëàõ ïîáîðîòü; æàëîñòü, íåçíàêîìóþ ëþäÿì, îí çíàåò âñå ñòðàäàíèÿ ñìåðòíûõ è èõ ïðè÷èíû, íî ýòè ñòðàäàíèÿ íåèçáåæíû, îíè âûçâàíû ñàìîé ñóòüþ ÷åëîâå÷åñêîãî ñóùåñòâà, è ïîýòîìó èõ íåâîçìîæíî ïðåäîòâðàòèòü. Ïîòîì Óîëëè ïî÷óâñòâîâàë ÷òî-òî åùå - ÷òî-òî, ÷òî ãëóáæå ãëóáèíû è òÿæåëåå òÿæåñòè, äëÿ ÷åãî íå íàéòè ñëîâ; òî, ÷òî äëÿ ñìåðòíîãî - ëèøü ñêóêà è ñìèðåíèå, à íà ñàìîì äåëå ýòî - îáîðîòíàÿ ñòîðîíà áåññìåðòèÿ, ãðóç âñåçíàíèÿ, áåñêîíå÷íîñòü ëåæàùåãî âïåðåäè áóäóùåãî, êîãäà íè÷òî íå ìîæåò óäèâèòü è íåò êîíöà, äàæå êîãäà êîí÷èòñÿ âðåìÿ, íèêîãäà, íèêîãäà, íèêîãäà...</w:t>
      </w:r>
    </w:p>
    <w:p>
      <w:pPr>
        <w:pStyle w:val="Normal"/>
        <w:widowControl w:val="false"/>
        <w:tabs>
          <w:tab w:val="left" w:pos="720" w:leader="none"/>
        </w:tabs>
        <w:ind w:firstLine="720"/>
        <w:jc w:val="both"/>
        <w:rPr>
          <w:lang w:val="en-US"/>
        </w:rPr>
      </w:pPr>
      <w:r>
        <w:rPr>
          <w:lang w:val="en-US"/>
        </w:rPr>
        <w:t>Óîëëè îáíàðóæèë, ÷òî ëåæèò, ðàñïðîñòåðøèñü íà êàìíå, â ñòðàõå áîðìî÷à ñëîâà ðàñêàÿíèÿ è óìîëÿÿ î ìèëîñåðäèè, î ïðîùåíèè. Íîãè è ðóêè äðîæàëè. Åìó õîòåëîñü ñïðÿòàòüñÿ, óìåðåòü, çàðûòüñÿ â çåìëþ. Îí ïðîáåæàë áû áåãîì âñþ äîðîãó îáðàòíî äî òþðüìû, åñëè áû ýòî ïîìîãëî åìó èçáàâèòüñÿ îò âîñïîìèíàíèé îá óâèäåííîì âåëè÷èè.</w:t>
      </w:r>
    </w:p>
    <w:p>
      <w:pPr>
        <w:pStyle w:val="Normal"/>
        <w:widowControl w:val="false"/>
        <w:tabs>
          <w:tab w:val="left" w:pos="720" w:leader="none"/>
        </w:tabs>
        <w:ind w:firstLine="720"/>
        <w:jc w:val="both"/>
        <w:rPr>
          <w:lang w:val="en-US"/>
        </w:rPr>
      </w:pPr>
      <w:r>
        <w:rPr>
          <w:lang w:val="en-US"/>
        </w:rPr>
        <w:t>Ïðîøëî ìíîãî âðåìåíè, ïðåæäå ÷åì îí ïðèøåë â ñåáÿ. Êîãäà çðåíèå âåðíóëîñü ê Óîëëè è îí ñìîã ïîäíÿòüñÿ íà êîëåíè, ìàëåíüêèé ìàëü÷èê ñèäåë íà òîì æå ìåñòå, íî òåïåðü åãî âíèìàíèå áûëî îáðàùåíî íà ñòåíó ñâåðêàþùåãî õðóñòàëÿ, êîòîðàÿ êîãäà-òî áûëà âîäîïàäîì. Ïîâèíóÿñü äâèæåíèÿì åãî ðóêè, ãëûáû îòäåëÿëèñü è âûñòðàèâàëèñü â áåñêîíå÷íóþ ðåøåòêó, êîòîðàÿ çàâîðàæèâàëà óì ìíîãîìåðíîñòüþ ïðîñòðàíñòâà. Ñêóëüïòóðà áîæåñòâà... Îäíîãî âçãëÿäà îêàçàëîñü äîñòàòî÷íî, ÷òîáû ãîëîâà ó Óîëëè çàêðóæèëàñü. Îí áûñòðî îòâåðíóëñÿ.</w:t>
      </w:r>
    </w:p>
    <w:p>
      <w:pPr>
        <w:pStyle w:val="Normal"/>
        <w:widowControl w:val="false"/>
        <w:tabs>
          <w:tab w:val="left" w:pos="720" w:leader="none"/>
        </w:tabs>
        <w:ind w:firstLine="720"/>
        <w:jc w:val="both"/>
        <w:rPr>
          <w:lang w:val="en-US"/>
        </w:rPr>
      </w:pPr>
      <w:r>
        <w:rPr>
          <w:lang w:val="en-US"/>
        </w:rPr>
        <w:t>- Ãîñïîäèí! - ïðîøåïòàë îí.</w:t>
      </w:r>
    </w:p>
    <w:p>
      <w:pPr>
        <w:pStyle w:val="Normal"/>
        <w:widowControl w:val="false"/>
        <w:tabs>
          <w:tab w:val="left" w:pos="720" w:leader="none"/>
        </w:tabs>
        <w:ind w:firstLine="720"/>
        <w:jc w:val="both"/>
        <w:rPr>
          <w:lang w:val="en-US"/>
        </w:rPr>
      </w:pPr>
      <w:r>
        <w:rPr>
          <w:lang w:val="en-US"/>
        </w:rPr>
        <w:t>- À! - Óäîâëåòâîðåííî óëûáàÿñü, êîñòëÿâûé ìàëü÷èê ïîâåðíóëñÿ ê íåìó.</w:t>
      </w:r>
    </w:p>
    <w:p>
      <w:pPr>
        <w:pStyle w:val="Normal"/>
        <w:widowControl w:val="false"/>
        <w:tabs>
          <w:tab w:val="left" w:pos="720" w:leader="none"/>
        </w:tabs>
        <w:ind w:firstLine="720"/>
        <w:jc w:val="both"/>
        <w:rPr>
          <w:lang w:val="en-US"/>
        </w:rPr>
      </w:pPr>
      <w:r>
        <w:rPr>
          <w:lang w:val="en-US"/>
        </w:rPr>
        <w:t>Îí íå ñòàë æäàòü èçâèíåíèé. - ß âèæó, òû óæå ïðèøåë â ñåáÿ. Ñìîòðè, òû îïÿòü ñîäðàë êîæó. Íó âîò, òåïåðü, êîãäà ìû ðàçîáðàëèñü ñ òâîåé äóøîé, áîëåå èëè ìåíåå ïîäëå÷èëè òåëî, âûÿñíèëè òâîþ ôèëîñîôñêóþ ïîçèöèþ, ìîæåò áûòü, ïîðà çàíÿòüñÿ äåëîì?</w:t>
      </w:r>
    </w:p>
    <w:p>
      <w:pPr>
        <w:pStyle w:val="Normal"/>
        <w:widowControl w:val="false"/>
        <w:tabs>
          <w:tab w:val="left" w:pos="720" w:leader="none"/>
        </w:tabs>
        <w:ind w:firstLine="720"/>
        <w:jc w:val="both"/>
        <w:rPr>
          <w:lang w:val="en-US"/>
        </w:rPr>
      </w:pPr>
      <w:r>
        <w:rPr>
          <w:lang w:val="en-US"/>
        </w:rPr>
        <w:t>- Äà!</w:t>
      </w:r>
    </w:p>
    <w:p>
      <w:pPr>
        <w:pStyle w:val="Normal"/>
        <w:widowControl w:val="false"/>
        <w:tabs>
          <w:tab w:val="left" w:pos="720" w:leader="none"/>
        </w:tabs>
        <w:ind w:firstLine="720"/>
        <w:jc w:val="both"/>
        <w:rPr>
          <w:lang w:val="en-US"/>
        </w:rPr>
      </w:pPr>
      <w:r>
        <w:rPr>
          <w:lang w:val="en-US"/>
        </w:rPr>
        <w:t>- "Äà"... À äàëüøå?..</w:t>
      </w:r>
    </w:p>
    <w:p>
      <w:pPr>
        <w:pStyle w:val="Normal"/>
        <w:widowControl w:val="false"/>
        <w:tabs>
          <w:tab w:val="left" w:pos="720" w:leader="none"/>
        </w:tabs>
        <w:ind w:firstLine="720"/>
        <w:jc w:val="both"/>
        <w:rPr>
          <w:lang w:val="en-US"/>
        </w:rPr>
      </w:pPr>
      <w:r>
        <w:rPr>
          <w:lang w:val="en-US"/>
        </w:rPr>
        <w:t>- Äà, ãîñïîäèí, - ñêàçàë Óîëëè ñìèðåííî, êàê òîëüêî ìîã. Áîãè ÿâíî íå áëàãîâîëÿò ê ñìåðòíûì, åñëè òå íàãëû è ñàìîóâåðåííû.</w:t>
      </w:r>
    </w:p>
    <w:p>
      <w:pPr>
        <w:pStyle w:val="Normal"/>
        <w:widowControl w:val="false"/>
        <w:tabs>
          <w:tab w:val="left" w:pos="720" w:leader="none"/>
        </w:tabs>
        <w:ind w:firstLine="720"/>
        <w:jc w:val="both"/>
        <w:rPr>
          <w:lang w:val="en-US"/>
        </w:rPr>
      </w:pPr>
      <w:r>
        <w:rPr>
          <w:lang w:val="en-US"/>
        </w:rPr>
        <w:t>Óïåðøèñü ëîêòåì â êîëåíêó, ìàëü÷èê âçìàõíóë ðóêîé, êàê áóäòî ñîáèðàÿñü íà÷àòü ðàññêàç.</w:t>
      </w:r>
    </w:p>
    <w:p>
      <w:pPr>
        <w:pStyle w:val="Normal"/>
        <w:widowControl w:val="false"/>
        <w:tabs>
          <w:tab w:val="left" w:pos="720" w:leader="none"/>
        </w:tabs>
        <w:ind w:firstLine="720"/>
        <w:jc w:val="both"/>
        <w:rPr>
          <w:lang w:val="en-US"/>
        </w:rPr>
      </w:pPr>
      <w:r>
        <w:rPr>
          <w:lang w:val="en-US"/>
        </w:rPr>
        <w:t>- Òàê âîò, Øîíñó áûë î÷åíü ñèëüíûì âîèíîì. Ñåé÷àñ â Ìèðå, ïîæàëóé, íåò íèêîãî ñèëüíåå, ÷åì îí, - ïîëóáîã çàìîë÷àë, êàê áóäòî ðàçìûøëÿÿ. - Âîçìîæíî, åñòü åùå îäèí òàêîé æå. Òðóäíî ñêàçàòü, óâèäèì. - Îí õèòðî óñìåõíóëñÿ. - Ó Øîíñó áûëî çàäàíèå, ìèññèÿ. Îí íå ñóìåë åå âûïîëíèòü, è íàêàçàíèåì ñòàëà ñìåðòü.</w:t>
      </w:r>
    </w:p>
    <w:p>
      <w:pPr>
        <w:pStyle w:val="Normal"/>
        <w:widowControl w:val="false"/>
        <w:tabs>
          <w:tab w:val="left" w:pos="720" w:leader="none"/>
        </w:tabs>
        <w:ind w:firstLine="720"/>
        <w:jc w:val="both"/>
        <w:rPr>
          <w:lang w:val="en-US"/>
        </w:rPr>
      </w:pPr>
      <w:r>
        <w:rPr>
          <w:lang w:val="en-US"/>
        </w:rPr>
        <w:t>Óîëëè óæå îòêðûë ðîò, íî ìàëü÷èê çàãîâîðèë îïÿòü:</w:t>
      </w:r>
    </w:p>
    <w:p>
      <w:pPr>
        <w:pStyle w:val="Normal"/>
        <w:widowControl w:val="false"/>
        <w:tabs>
          <w:tab w:val="left" w:pos="720" w:leader="none"/>
        </w:tabs>
        <w:ind w:firstLine="720"/>
        <w:jc w:val="both"/>
        <w:rPr>
          <w:lang w:val="en-US"/>
        </w:rPr>
      </w:pPr>
      <w:r>
        <w:rPr>
          <w:lang w:val="en-US"/>
        </w:rPr>
        <w:t>- Òû íå äîëæåí ñîìíåâàòüñÿ â ñïðàâåäëèâîñòè áîãîâ! - Ýòî áûëî ñêàçàíî òàêèì ãîëîñîì, ÷òî ó Óîëëè ïðîïàëî âñÿêîå æåëàíèå âîçðàæàòü.</w:t>
      </w:r>
    </w:p>
    <w:p>
      <w:pPr>
        <w:pStyle w:val="Normal"/>
        <w:widowControl w:val="false"/>
        <w:tabs>
          <w:tab w:val="left" w:pos="720" w:leader="none"/>
        </w:tabs>
        <w:ind w:firstLine="720"/>
        <w:jc w:val="both"/>
        <w:rPr>
          <w:lang w:val="en-US"/>
        </w:rPr>
      </w:pPr>
      <w:r>
        <w:rPr>
          <w:lang w:val="en-US"/>
        </w:rPr>
        <w:t>- Äà, ãîñïîäèí.</w:t>
      </w:r>
    </w:p>
    <w:p>
      <w:pPr>
        <w:pStyle w:val="Normal"/>
        <w:widowControl w:val="false"/>
        <w:tabs>
          <w:tab w:val="left" w:pos="720" w:leader="none"/>
        </w:tabs>
        <w:ind w:firstLine="720"/>
        <w:jc w:val="both"/>
        <w:rPr>
          <w:lang w:val="en-US"/>
        </w:rPr>
      </w:pPr>
      <w:r>
        <w:rPr>
          <w:lang w:val="en-US"/>
        </w:rPr>
        <w:t>- Áîãèíÿ õî÷åò, ÷òîáû òû ñäåëàë òî, ÷åãî íå ñìîã ñäåëàòü Øîíñó.</w:t>
      </w:r>
    </w:p>
    <w:p>
      <w:pPr>
        <w:pStyle w:val="Normal"/>
        <w:widowControl w:val="false"/>
        <w:tabs>
          <w:tab w:val="left" w:pos="720" w:leader="none"/>
        </w:tabs>
        <w:ind w:firstLine="720"/>
        <w:jc w:val="both"/>
        <w:rPr>
          <w:lang w:val="en-US"/>
        </w:rPr>
      </w:pPr>
      <w:r>
        <w:rPr>
          <w:lang w:val="en-US"/>
        </w:rPr>
        <w:t>Èíòåðåñíî, êàêèå âîïðîñû ìîæíî åìó çàäàâàòü?</w:t>
      </w:r>
    </w:p>
    <w:p>
      <w:pPr>
        <w:pStyle w:val="Normal"/>
        <w:widowControl w:val="false"/>
        <w:tabs>
          <w:tab w:val="left" w:pos="720" w:leader="none"/>
        </w:tabs>
        <w:ind w:firstLine="720"/>
        <w:jc w:val="both"/>
        <w:rPr>
          <w:lang w:val="en-US"/>
        </w:rPr>
      </w:pPr>
      <w:r>
        <w:rPr>
          <w:lang w:val="en-US"/>
        </w:rPr>
        <w:t>- Ãîñïîäèí, íî ïî÷åìó ÿ? Êàê ÿ ïîïàë ñþäà è çà÷åì? Êàê ìîãó ÿ ïîáåäèòü òàì, ãäå âåëè÷àéøèé...</w:t>
      </w:r>
    </w:p>
    <w:p>
      <w:pPr>
        <w:pStyle w:val="Normal"/>
        <w:widowControl w:val="false"/>
        <w:tabs>
          <w:tab w:val="left" w:pos="720" w:leader="none"/>
        </w:tabs>
        <w:ind w:firstLine="720"/>
        <w:jc w:val="both"/>
        <w:rPr>
          <w:lang w:val="en-US"/>
        </w:rPr>
      </w:pPr>
      <w:r>
        <w:rPr>
          <w:lang w:val="en-US"/>
        </w:rPr>
        <w:t>Ìàëü÷èê ïîäíÿë ðóêó.</w:t>
      </w:r>
    </w:p>
    <w:p>
      <w:pPr>
        <w:pStyle w:val="Normal"/>
        <w:widowControl w:val="false"/>
        <w:tabs>
          <w:tab w:val="left" w:pos="720" w:leader="none"/>
        </w:tabs>
        <w:ind w:firstLine="720"/>
        <w:jc w:val="both"/>
        <w:rPr>
          <w:lang w:val="en-US"/>
        </w:rPr>
      </w:pPr>
      <w:r>
        <w:rPr>
          <w:lang w:val="en-US"/>
        </w:rPr>
        <w:t>- Òû æäåøü îáúÿñíåíèé? - ðåçêî ñêàçàë îí. - Òû íå ïîíÿë äàæå òîãî, ÷òî ïðîèñõîäèò â õðàìå, íå ãîâîðÿ óæå î òîì, ÷òî òâîðèòñÿ çäåñü. ß îñòàíîâèë âðåìÿ, ÷òîáû ìû ìîãëè ïîãîâîðèòü, íî äëÿ òåáÿ îíî èäåò ïî-ïðåæíåìó, è åñëè ÿ íà÷íó ñåé÷àñ îáúÿñíÿòü, òî òû óìðåøü îò ñòàðîñòè, òàê è íå âûáðàâøèñü îòñþäà. - Îí âçäîõíóë. - Ïðàâäà - ýòî êàê äðàãîöåííûé êàìåíü, ìèñòåð Ñìèò, ó íåå ìíîæåñòâî ãðàíåé. Åñëè ÿ ïîêàæó òåáå òîëüêî îäíó ãðàíü, áóäåò ëè òåáå ýòîãî äîñòàòî÷íî è ñìîæåøü ëè òû âñåãäà ïîìíèòü, ÷òî ýòî - òîëüêî îäíà è ÷òî ñóùåñòâóåò åùå ìíîæåñòâî äðóãèõ?</w:t>
      </w:r>
    </w:p>
    <w:p>
      <w:pPr>
        <w:pStyle w:val="Normal"/>
        <w:widowControl w:val="false"/>
        <w:tabs>
          <w:tab w:val="left" w:pos="720" w:leader="none"/>
        </w:tabs>
        <w:ind w:firstLine="720"/>
        <w:jc w:val="both"/>
        <w:rPr>
          <w:lang w:val="en-US"/>
        </w:rPr>
      </w:pPr>
      <w:r>
        <w:rPr>
          <w:lang w:val="en-US"/>
        </w:rPr>
        <w:t>- ß ïîïðîáóþ, ãîñïîäèí, - îòâåòèë Óîëëè. Îí íàêîíåö-òî óäîáíî óñòðîèëñÿ íà êàìíå è ñèäåë, ñâåñèâ íîãè íàä áåçäíîé.</w:t>
      </w:r>
    </w:p>
    <w:p>
      <w:pPr>
        <w:pStyle w:val="Normal"/>
        <w:widowControl w:val="false"/>
        <w:tabs>
          <w:tab w:val="left" w:pos="720" w:leader="none"/>
        </w:tabs>
        <w:ind w:firstLine="720"/>
        <w:jc w:val="both"/>
        <w:rPr>
          <w:lang w:val="en-US"/>
        </w:rPr>
      </w:pPr>
      <w:r>
        <w:rPr>
          <w:lang w:val="en-US"/>
        </w:rPr>
        <w:t>Ìàëü÷èê ïîñìîòðåë íà íåãî çàäóì÷èâî.</w:t>
      </w:r>
    </w:p>
    <w:p>
      <w:pPr>
        <w:pStyle w:val="Normal"/>
        <w:widowControl w:val="false"/>
        <w:tabs>
          <w:tab w:val="left" w:pos="720" w:leader="none"/>
        </w:tabs>
        <w:ind w:firstLine="720"/>
        <w:jc w:val="both"/>
        <w:rPr>
          <w:lang w:val="en-US"/>
        </w:rPr>
      </w:pPr>
      <w:r>
        <w:rPr>
          <w:lang w:val="en-US"/>
        </w:rPr>
        <w:t>- Òû ïîíèìàåøü, - íà÷àë îí, - ÷òî æèçíü - õîðîøàÿ âåùü, è â òî æå âðåìÿ òû îñîçíàåøü íåèçáåæíîñòü ñìåðòè. Òû çíàåøü, ÷òî ýëåêòðîí - ýòî è ÷àñòèöà, è âîëíà îäíîâðåìåííî. Òû çíàåøü, ÷òî ÷åëîâåêîì äâèæóò ëþáîâü è æåëàíèå, ýòî - ñàìîå ïðåêðàñíîå, ÷òî ó íåãî åñòü. Îíè ïî÷òè âñåãäà íåðàçäåëüíû. Òû óìååøü ñîãëàñîâûâàòü íåñîâìåñòèìûå èñòèíû, äà?</w:t>
      </w:r>
    </w:p>
    <w:p>
      <w:pPr>
        <w:pStyle w:val="Normal"/>
        <w:widowControl w:val="false"/>
        <w:tabs>
          <w:tab w:val="left" w:pos="720" w:leader="none"/>
        </w:tabs>
        <w:ind w:firstLine="720"/>
        <w:jc w:val="both"/>
        <w:rPr>
          <w:lang w:val="en-US"/>
        </w:rPr>
      </w:pPr>
      <w:r>
        <w:rPr>
          <w:lang w:val="en-US"/>
        </w:rPr>
        <w:t>Óîëëè ìîë÷à êèâíóë.</w:t>
      </w:r>
    </w:p>
    <w:p>
      <w:pPr>
        <w:pStyle w:val="Normal"/>
        <w:widowControl w:val="false"/>
        <w:tabs>
          <w:tab w:val="left" w:pos="720" w:leader="none"/>
        </w:tabs>
        <w:ind w:firstLine="720"/>
        <w:jc w:val="both"/>
        <w:rPr>
          <w:lang w:val="en-US"/>
        </w:rPr>
      </w:pPr>
      <w:r>
        <w:rPr>
          <w:lang w:val="en-US"/>
        </w:rPr>
        <w:t>- Íó ÷òî æ... ß íàìåêàë òåáå ïàðó ðàç.</w:t>
      </w:r>
    </w:p>
    <w:p>
      <w:pPr>
        <w:pStyle w:val="Normal"/>
        <w:widowControl w:val="false"/>
        <w:tabs>
          <w:tab w:val="left" w:pos="720" w:leader="none"/>
        </w:tabs>
        <w:ind w:firstLine="720"/>
        <w:jc w:val="both"/>
        <w:rPr>
          <w:lang w:val="en-US"/>
        </w:rPr>
      </w:pPr>
      <w:r>
        <w:rPr>
          <w:lang w:val="en-US"/>
        </w:rPr>
        <w:t>- Øàõìàòû è èãðà â áðèäæ? Áîãè òîæå èãðàþò â èãðû? - Óîëëè íå õîòåëîñü â ýòî âåðèòü: âåäü òîãäà ïîëó÷èòñÿ, ÷òî âñÿ èñòîðèÿ ÷åëîâå÷åñòâà ëèøü ðàçâëå÷åíèå áîãîâ!..</w:t>
      </w:r>
    </w:p>
    <w:p>
      <w:pPr>
        <w:pStyle w:val="Normal"/>
        <w:widowControl w:val="false"/>
        <w:tabs>
          <w:tab w:val="left" w:pos="720" w:leader="none"/>
        </w:tabs>
        <w:ind w:firstLine="720"/>
        <w:jc w:val="both"/>
        <w:rPr>
          <w:lang w:val="en-US"/>
        </w:rPr>
      </w:pPr>
      <w:r>
        <w:rPr>
          <w:lang w:val="en-US"/>
        </w:rPr>
        <w:t>- ß ïîêàçàë òîëüêî îäíó ãðàíü êàìíÿ, - ñêàçàë ìàëü÷èê. - Ïóñòü ýòî áóäåò àëëåãîðèåé. Êòî-òî ïîøåë ñ ïëîõîé êàðòû, êàê ó òåáÿ âî ñíå. Íî íåò òàêîãî çàêîíà, ïî êîòîðîìó íåëüçÿ âûèãðàòü, åñëè ïîøåë íå ñ òîé êàðòû! Âèäèøü ëè, â äåëàõ áîãîâ íå áûâàåò ñëó÷àéíûõ ñîâïàäåíèé è íåîæèäàííîñòåé, íî èíîãäà áûâàåò íåîáû÷íîå. Òû - ýòî íåîáû÷íîå. Âîò ïîýòîìó è ñòàëî âîçìîæíûì çàïîëó÷èòü òåáÿ. Ýòî âñå, ÷òî ÿ ìîãó òåáå ñêàçàòü.</w:t>
      </w:r>
    </w:p>
    <w:p>
      <w:pPr>
        <w:pStyle w:val="Normal"/>
        <w:widowControl w:val="false"/>
        <w:tabs>
          <w:tab w:val="left" w:pos="720" w:leader="none"/>
        </w:tabs>
        <w:ind w:firstLine="720"/>
        <w:jc w:val="both"/>
        <w:rPr>
          <w:lang w:val="en-US"/>
        </w:rPr>
      </w:pPr>
      <w:r>
        <w:rPr>
          <w:lang w:val="en-US"/>
        </w:rPr>
        <w:t>Â åãî âçãëÿäå áûëà íåïðèÿçíü.</w:t>
      </w:r>
    </w:p>
    <w:p>
      <w:pPr>
        <w:pStyle w:val="Normal"/>
        <w:widowControl w:val="false"/>
        <w:tabs>
          <w:tab w:val="left" w:pos="720" w:leader="none"/>
        </w:tabs>
        <w:ind w:firstLine="720"/>
        <w:jc w:val="both"/>
        <w:rPr>
          <w:lang w:val="en-US"/>
        </w:rPr>
      </w:pPr>
      <w:r>
        <w:rPr>
          <w:lang w:val="en-US"/>
        </w:rPr>
        <w:t>- Íå ïûòàéñÿ ñîçäàòü íîâóþ ðåëèãèþ - äëÿ òåõ, ñ êåì ãîâîðÿò áîãè, âñåãäà ñóùåñòâóåò òàêàÿ îïàñíîñòü. Âèäèøü ëè, åñëè íà îäíîé ãðàíè îïðåäåëåííûå... ñèëû... ïðîòèâîñòîÿò äðóã äðóãó, òî íà äðóãèõ ãðàíÿõ êàìíÿ îíè ìîãóò áûòü ñîþçíèêàìè. Òÿæåëî ïîíÿòü, äà? - Óîëëè êèâíóë. Òÿæåëî - ýòî íå òî ñëîâî. - Ìîæåò áûòü, ñóùåñòâóåò ìíîæåñòâî ãðàíåé, äëÿ êîòîðûõ âñå ýòî âîîáùå íå âàæíî. Òàê ÷òî íå äóìàé, ÷òî òû - âñåãî ëèøü ïåñ÷èíêà. Âñïîìíè ñâîé ïðîøëûé ìèð: êîãäà çàêîâàííûå â áðîíþ âîèíû ñ êâàäðàòíûìè ïîäáîðîäêàìè íà÷èíàëè èãðàòü â âîéíó, áûëà ëè ýòî òîëüêî èãðà?</w:t>
      </w:r>
    </w:p>
    <w:p>
      <w:pPr>
        <w:pStyle w:val="Normal"/>
        <w:widowControl w:val="false"/>
        <w:tabs>
          <w:tab w:val="left" w:pos="720" w:leader="none"/>
        </w:tabs>
        <w:ind w:firstLine="720"/>
        <w:jc w:val="both"/>
        <w:rPr>
          <w:lang w:val="en-US"/>
        </w:rPr>
      </w:pPr>
      <w:r>
        <w:rPr>
          <w:lang w:val="en-US"/>
        </w:rPr>
        <w:t>- È äà, è íåò, ãîñïîäèí, - Óîëëè óëûáíóëñÿ.</w:t>
      </w:r>
    </w:p>
    <w:p>
      <w:pPr>
        <w:pStyle w:val="Normal"/>
        <w:widowControl w:val="false"/>
        <w:tabs>
          <w:tab w:val="left" w:pos="720" w:leader="none"/>
        </w:tabs>
        <w:ind w:firstLine="720"/>
        <w:jc w:val="both"/>
        <w:rPr>
          <w:lang w:val="en-US"/>
        </w:rPr>
      </w:pPr>
      <w:r>
        <w:rPr>
          <w:lang w:val="en-US"/>
        </w:rPr>
        <w:t>Êàçàëîñü, ìàëü÷èêó ýòî ïîíðàâèëîñü.</w:t>
      </w:r>
    </w:p>
    <w:p>
      <w:pPr>
        <w:pStyle w:val="Normal"/>
        <w:widowControl w:val="false"/>
        <w:tabs>
          <w:tab w:val="left" w:pos="720" w:leader="none"/>
        </w:tabs>
        <w:ind w:firstLine="720"/>
        <w:jc w:val="both"/>
        <w:rPr>
          <w:lang w:val="en-US"/>
        </w:rPr>
      </w:pPr>
      <w:r>
        <w:rPr>
          <w:lang w:val="en-US"/>
        </w:rPr>
        <w:t>- Íó, õîðîøî. Äàâàé ïîéäåì äàëüøå. Ðàçîáðàòüñÿ âî âñåì - ýòî íå ãëàâíîå. Òû äîêàçàë ñâîå ìóæåñòâî. Ó òåáÿ åñòü òåëî Øîíñó, åñòü åãî ÿçûê, íî òåáå äàäóò è åãî óìåíèå. Äîñòîèí ëè òû òàêîé ó÷àñòè?</w:t>
      </w:r>
    </w:p>
    <w:p>
      <w:pPr>
        <w:pStyle w:val="Normal"/>
        <w:widowControl w:val="false"/>
        <w:tabs>
          <w:tab w:val="left" w:pos="720" w:leader="none"/>
        </w:tabs>
        <w:ind w:firstLine="720"/>
        <w:jc w:val="both"/>
        <w:rPr>
          <w:lang w:val="en-US"/>
        </w:rPr>
      </w:pPr>
      <w:r>
        <w:rPr>
          <w:lang w:val="en-US"/>
        </w:rPr>
        <w:t>Óîëëè ïîäóìàë, ÷òî ýòî, íàâåðíîå, ñàìîå ñòðàííîå ñîáåñåäîâàíèå çà âñþ èñòîðèþ ãàëàêòèêè - êàêàÿ áû ãàëàêòèêà ýòî íè áûëà. Ãîëûé ìàëü÷èê çàäàåò âîïðîñû ãîëîìó ìóæ÷èíå, îíè ñèäÿò íà ñêàëå âíóòðè çàñòûâøåãî âîäîïàäà.</w:t>
      </w:r>
    </w:p>
    <w:p>
      <w:pPr>
        <w:pStyle w:val="Normal"/>
        <w:widowControl w:val="false"/>
        <w:tabs>
          <w:tab w:val="left" w:pos="720" w:leader="none"/>
        </w:tabs>
        <w:ind w:firstLine="720"/>
        <w:jc w:val="both"/>
        <w:rPr>
          <w:lang w:val="en-US"/>
        </w:rPr>
      </w:pPr>
      <w:r>
        <w:rPr>
          <w:lang w:val="en-US"/>
        </w:rPr>
        <w:t>- ß ëó÷øå, ÷åì Õàðäóäæó. À áîëüøå ìíå ñðàâíèâàòü íå ñ êåì. Ìàëü÷èê ïðîáîðìîòàë â àäðåñ Õàðäóäæó ÷òî-òî íåïîíÿòíîå.</w:t>
      </w:r>
    </w:p>
    <w:p>
      <w:pPr>
        <w:pStyle w:val="Normal"/>
        <w:widowControl w:val="false"/>
        <w:tabs>
          <w:tab w:val="left" w:pos="720" w:leader="none"/>
        </w:tabs>
        <w:ind w:firstLine="720"/>
        <w:jc w:val="both"/>
        <w:rPr>
          <w:lang w:val="en-US"/>
        </w:rPr>
      </w:pPr>
      <w:r>
        <w:rPr>
          <w:lang w:val="en-US"/>
        </w:rPr>
        <w:t>- Ó êàæäîãî öåõà åñòü ñâîè ñóòðû, - ñêàçàë îí. - Êàê ïðàâèëî, ïåðâàÿ èç íèõ ñîäåðæèò ñâîä çàêîíîâ. Êîãäà ìàëü÷èê ñòàíîâèòñÿ âîèíîì, îí êëÿíåòñÿ âûïîëíÿòü ýòè çàêîíû âîèíîâ. Ñëóøàé!</w:t>
      </w:r>
    </w:p>
    <w:p>
      <w:pPr>
        <w:pStyle w:val="Normal"/>
        <w:widowControl w:val="false"/>
        <w:tabs>
          <w:tab w:val="left" w:pos="720" w:leader="none"/>
        </w:tabs>
        <w:ind w:firstLine="720"/>
        <w:jc w:val="both"/>
        <w:rPr>
          <w:lang w:val="en-US"/>
        </w:rPr>
      </w:pPr>
      <w:r>
        <w:rPr>
          <w:lang w:val="en-US"/>
        </w:rPr>
        <w:t>Îí îäíèì äóõîì âûïàëèë äëèííûé ñïèñîê îáåùàíèé. Óîëëè ñëóøàë â ñìÿòåíèè, è ñêåïòèöèçì åãî âîçðàñòàë. Âîèíû - ýòî, ïîõîæå, íå÷òî ñðåäíåå ìåæäó õðàìîâíèêàìè è áîéñêàóòàìè. Íè îäèí ñìåðòíûé íèêîãäà íå ñìîæåò âî âñåì ñëåäîâàòü ýòèì çàïîâåäÿì... Óîëëè Ñìèò óæ òî÷íî íå ñìîæåò.</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b/>
          <w:b/>
          <w:bCs/>
          <w:lang w:val="en-US"/>
        </w:rPr>
      </w:pPr>
      <w:r>
        <w:rPr>
          <w:b/>
          <w:bCs/>
          <w:lang w:val="en-US"/>
        </w:rPr>
        <w:t>Çàïîâåäü</w:t>
      </w:r>
    </w:p>
    <w:p>
      <w:pPr>
        <w:pStyle w:val="Normal"/>
        <w:widowControl w:val="false"/>
        <w:tabs>
          <w:tab w:val="left" w:pos="720" w:leader="none"/>
        </w:tabs>
        <w:ind w:firstLine="720"/>
        <w:jc w:val="both"/>
        <w:rPr>
          <w:b/>
          <w:b/>
          <w:bCs/>
          <w:lang w:val="en-US"/>
        </w:rPr>
      </w:pPr>
      <w:r>
        <w:rPr>
          <w:b/>
          <w:bCs/>
          <w:lang w:val="en-US"/>
        </w:rPr>
      </w:r>
    </w:p>
    <w:p>
      <w:pPr>
        <w:pStyle w:val="Normal"/>
        <w:widowControl w:val="false"/>
        <w:tabs>
          <w:tab w:val="left" w:pos="720" w:leader="none"/>
        </w:tabs>
        <w:ind w:firstLine="720"/>
        <w:jc w:val="both"/>
        <w:rPr>
          <w:i/>
          <w:i/>
          <w:iCs/>
          <w:lang w:val="en-US"/>
        </w:rPr>
      </w:pPr>
      <w:r>
        <w:rPr>
          <w:i/>
          <w:iCs/>
          <w:lang w:val="en-US"/>
        </w:rPr>
        <w:t>ß âå÷íî áóäó âåðåí</w:t>
      </w:r>
    </w:p>
    <w:p>
      <w:pPr>
        <w:pStyle w:val="Normal"/>
        <w:widowControl w:val="false"/>
        <w:tabs>
          <w:tab w:val="left" w:pos="720" w:leader="none"/>
        </w:tabs>
        <w:ind w:firstLine="720"/>
        <w:jc w:val="both"/>
        <w:rPr>
          <w:i/>
          <w:i/>
          <w:iCs/>
          <w:lang w:val="en-US"/>
        </w:rPr>
      </w:pPr>
      <w:r>
        <w:rPr>
          <w:i/>
          <w:iCs/>
          <w:lang w:val="en-US"/>
        </w:rPr>
        <w:t xml:space="preserve">Âîëå Áîãèíè, </w:t>
      </w:r>
    </w:p>
    <w:p>
      <w:pPr>
        <w:pStyle w:val="Normal"/>
        <w:widowControl w:val="false"/>
        <w:tabs>
          <w:tab w:val="left" w:pos="720" w:leader="none"/>
        </w:tabs>
        <w:ind w:firstLine="720"/>
        <w:jc w:val="both"/>
        <w:rPr>
          <w:i/>
          <w:i/>
          <w:iCs/>
          <w:lang w:val="en-US"/>
        </w:rPr>
      </w:pPr>
      <w:r>
        <w:rPr>
          <w:i/>
          <w:iCs/>
          <w:lang w:val="en-US"/>
        </w:rPr>
        <w:t>Âîèíñêèì ñóòðàì</w:t>
      </w:r>
    </w:p>
    <w:p>
      <w:pPr>
        <w:pStyle w:val="Normal"/>
        <w:widowControl w:val="false"/>
        <w:tabs>
          <w:tab w:val="left" w:pos="720" w:leader="none"/>
        </w:tabs>
        <w:ind w:firstLine="720"/>
        <w:jc w:val="both"/>
        <w:rPr>
          <w:i/>
          <w:i/>
          <w:iCs/>
          <w:lang w:val="en-US"/>
        </w:rPr>
      </w:pPr>
      <w:r>
        <w:rPr>
          <w:i/>
          <w:iCs/>
          <w:lang w:val="en-US"/>
        </w:rPr>
        <w:t>È çàêîíàì Íàðîäà.</w:t>
      </w:r>
    </w:p>
    <w:p>
      <w:pPr>
        <w:pStyle w:val="Normal"/>
        <w:widowControl w:val="false"/>
        <w:tabs>
          <w:tab w:val="left" w:pos="720" w:leader="none"/>
        </w:tabs>
        <w:ind w:firstLine="720"/>
        <w:jc w:val="both"/>
        <w:rPr>
          <w:i/>
          <w:i/>
          <w:iCs/>
          <w:lang w:val="en-US"/>
        </w:rPr>
      </w:pPr>
      <w:r>
        <w:rPr>
          <w:i/>
          <w:iCs/>
          <w:lang w:val="en-US"/>
        </w:rPr>
        <w:t xml:space="preserve">ß áóäó ñèëüíûì ñ ñèëüíûìè, </w:t>
      </w:r>
    </w:p>
    <w:p>
      <w:pPr>
        <w:pStyle w:val="Normal"/>
        <w:widowControl w:val="false"/>
        <w:tabs>
          <w:tab w:val="left" w:pos="720" w:leader="none"/>
        </w:tabs>
        <w:ind w:firstLine="720"/>
        <w:jc w:val="both"/>
        <w:rPr>
          <w:i/>
          <w:i/>
          <w:iCs/>
          <w:lang w:val="en-US"/>
        </w:rPr>
      </w:pPr>
      <w:r>
        <w:rPr>
          <w:i/>
          <w:iCs/>
          <w:lang w:val="en-US"/>
        </w:rPr>
        <w:t xml:space="preserve">Äîáðûì ñî ñëàáûìè, </w:t>
      </w:r>
    </w:p>
    <w:p>
      <w:pPr>
        <w:pStyle w:val="Normal"/>
        <w:widowControl w:val="false"/>
        <w:tabs>
          <w:tab w:val="left" w:pos="720" w:leader="none"/>
        </w:tabs>
        <w:ind w:firstLine="720"/>
        <w:jc w:val="both"/>
        <w:rPr>
          <w:i/>
          <w:i/>
          <w:iCs/>
          <w:lang w:val="en-US"/>
        </w:rPr>
      </w:pPr>
      <w:r>
        <w:rPr>
          <w:i/>
          <w:iCs/>
          <w:lang w:val="en-US"/>
        </w:rPr>
        <w:t>Ùåäðûì ê áåäíÿêàì</w:t>
      </w:r>
    </w:p>
    <w:p>
      <w:pPr>
        <w:pStyle w:val="Normal"/>
        <w:widowControl w:val="false"/>
        <w:tabs>
          <w:tab w:val="left" w:pos="720" w:leader="none"/>
        </w:tabs>
        <w:ind w:firstLine="720"/>
        <w:jc w:val="both"/>
        <w:rPr>
          <w:i/>
          <w:i/>
          <w:iCs/>
          <w:lang w:val="en-US"/>
        </w:rPr>
      </w:pPr>
      <w:r>
        <w:rPr>
          <w:i/>
          <w:iCs/>
          <w:lang w:val="en-US"/>
        </w:rPr>
        <w:t>È áåçæàëîñòíûì ê çëîäåÿì.</w:t>
      </w:r>
    </w:p>
    <w:p>
      <w:pPr>
        <w:pStyle w:val="Normal"/>
        <w:widowControl w:val="false"/>
        <w:tabs>
          <w:tab w:val="left" w:pos="720" w:leader="none"/>
        </w:tabs>
        <w:ind w:firstLine="720"/>
        <w:jc w:val="both"/>
        <w:rPr>
          <w:i/>
          <w:i/>
          <w:iCs/>
          <w:lang w:val="en-US"/>
        </w:rPr>
      </w:pPr>
      <w:r>
        <w:rPr>
          <w:i/>
          <w:iCs/>
          <w:lang w:val="en-US"/>
        </w:rPr>
        <w:t>ß íå ñîâåðøó íè îäíîãî ïîñòûäíîãî ïîñòóïêà</w:t>
      </w:r>
    </w:p>
    <w:p>
      <w:pPr>
        <w:pStyle w:val="Normal"/>
        <w:widowControl w:val="false"/>
        <w:tabs>
          <w:tab w:val="left" w:pos="720" w:leader="none"/>
        </w:tabs>
        <w:ind w:firstLine="720"/>
        <w:jc w:val="both"/>
        <w:rPr>
          <w:i/>
          <w:i/>
          <w:iCs/>
          <w:lang w:val="en-US"/>
        </w:rPr>
      </w:pPr>
      <w:r>
        <w:rPr>
          <w:i/>
          <w:iCs/>
          <w:lang w:val="en-US"/>
        </w:rPr>
        <w:t>È íèêîãäà íå ïðîéäó ìèìî äåëà ÷åñòè.</w:t>
      </w:r>
    </w:p>
    <w:p>
      <w:pPr>
        <w:pStyle w:val="Normal"/>
        <w:widowControl w:val="false"/>
        <w:tabs>
          <w:tab w:val="left" w:pos="720" w:leader="none"/>
        </w:tabs>
        <w:ind w:firstLine="720"/>
        <w:jc w:val="both"/>
        <w:rPr>
          <w:i/>
          <w:i/>
          <w:iCs/>
          <w:lang w:val="en-US"/>
        </w:rPr>
      </w:pPr>
      <w:r>
        <w:rPr>
          <w:i/>
          <w:iCs/>
          <w:lang w:val="en-US"/>
        </w:rPr>
        <w:t>ß âñåãäà áóäó ñïðàâåäëèâ ê ëþäÿì.</w:t>
      </w:r>
    </w:p>
    <w:p>
      <w:pPr>
        <w:pStyle w:val="Normal"/>
        <w:widowControl w:val="false"/>
        <w:tabs>
          <w:tab w:val="left" w:pos="720" w:leader="none"/>
        </w:tabs>
        <w:ind w:firstLine="720"/>
        <w:jc w:val="both"/>
        <w:rPr>
          <w:i/>
          <w:i/>
          <w:iCs/>
          <w:lang w:val="en-US"/>
        </w:rPr>
      </w:pPr>
      <w:r>
        <w:rPr>
          <w:i/>
          <w:iCs/>
          <w:lang w:val="en-US"/>
        </w:rPr>
        <w:t>À äëÿ ñåáÿ ìíå áîëüøåãî è íå íàäî.</w:t>
      </w:r>
    </w:p>
    <w:p>
      <w:pPr>
        <w:pStyle w:val="Normal"/>
        <w:widowControl w:val="false"/>
        <w:tabs>
          <w:tab w:val="left" w:pos="720" w:leader="none"/>
        </w:tabs>
        <w:ind w:firstLine="720"/>
        <w:jc w:val="both"/>
        <w:rPr>
          <w:i/>
          <w:i/>
          <w:iCs/>
          <w:lang w:val="en-US"/>
        </w:rPr>
      </w:pPr>
      <w:r>
        <w:rPr>
          <w:i/>
          <w:iCs/>
          <w:lang w:val="en-US"/>
        </w:rPr>
        <w:t>ß áóäó äîáëåñòíûì â íåñ÷àñòüå</w:t>
      </w:r>
    </w:p>
    <w:p>
      <w:pPr>
        <w:pStyle w:val="Normal"/>
        <w:widowControl w:val="false"/>
        <w:tabs>
          <w:tab w:val="left" w:pos="720" w:leader="none"/>
        </w:tabs>
        <w:ind w:firstLine="720"/>
        <w:jc w:val="both"/>
        <w:rPr>
          <w:i/>
          <w:i/>
          <w:iCs/>
          <w:lang w:val="en-US"/>
        </w:rPr>
      </w:pPr>
      <w:r>
        <w:rPr>
          <w:i/>
          <w:iCs/>
          <w:lang w:val="en-US"/>
        </w:rPr>
        <w:t>È ñìèðåííûì - â áëàãîäåíñòâèè.</w:t>
      </w:r>
    </w:p>
    <w:p>
      <w:pPr>
        <w:pStyle w:val="Normal"/>
        <w:widowControl w:val="false"/>
        <w:tabs>
          <w:tab w:val="left" w:pos="720" w:leader="none"/>
        </w:tabs>
        <w:ind w:firstLine="720"/>
        <w:jc w:val="both"/>
        <w:rPr>
          <w:i/>
          <w:i/>
          <w:iCs/>
          <w:lang w:val="en-US"/>
        </w:rPr>
      </w:pPr>
      <w:r>
        <w:rPr>
          <w:i/>
          <w:iCs/>
          <w:lang w:val="en-US"/>
        </w:rPr>
        <w:t>Æèòü ÿ áóäó ñ ðàäîñòüþ.</w:t>
      </w:r>
    </w:p>
    <w:p>
      <w:pPr>
        <w:pStyle w:val="Normal"/>
        <w:widowControl w:val="false"/>
        <w:tabs>
          <w:tab w:val="left" w:pos="720" w:leader="none"/>
        </w:tabs>
        <w:ind w:firstLine="720"/>
        <w:jc w:val="both"/>
        <w:rPr>
          <w:i/>
          <w:i/>
          <w:iCs/>
          <w:lang w:val="en-US"/>
        </w:rPr>
      </w:pPr>
      <w:r>
        <w:rPr>
          <w:i/>
          <w:iCs/>
          <w:lang w:val="en-US"/>
        </w:rPr>
        <w:t>Óìðó - äîñòîéíî.</w:t>
      </w:r>
    </w:p>
    <w:p>
      <w:pPr>
        <w:pStyle w:val="Normal"/>
        <w:widowControl w:val="false"/>
        <w:tabs>
          <w:tab w:val="left" w:pos="720" w:leader="none"/>
        </w:tabs>
        <w:ind w:firstLine="720"/>
        <w:jc w:val="both"/>
        <w:rPr>
          <w:i/>
          <w:i/>
          <w:iCs/>
          <w:lang w:val="en-US"/>
        </w:rPr>
      </w:pPr>
      <w:r>
        <w:rPr>
          <w:i/>
          <w:iCs/>
          <w:lang w:val="en-US"/>
        </w:rPr>
      </w:r>
    </w:p>
    <w:p>
      <w:pPr>
        <w:pStyle w:val="Normal"/>
        <w:widowControl w:val="false"/>
        <w:tabs>
          <w:tab w:val="left" w:pos="720" w:leader="none"/>
        </w:tabs>
        <w:ind w:firstLine="720"/>
        <w:jc w:val="both"/>
        <w:rPr>
          <w:lang w:val="en-US"/>
        </w:rPr>
      </w:pPr>
      <w:r>
        <w:rPr>
          <w:lang w:val="en-US"/>
        </w:rPr>
        <w:t>- ß äàì òàêóþ êëÿòâó, - ñêàçàë Óîëëè îñòîðîæíî. - Íàäåþñü, ÿ ñìîãó âñåìó ýòîìó ñëåäîâàòü, åñëè òàêîå âîîáùå âîçìîæíî äëÿ ÷åëîâåêà Íî âñå-òàêè ýòî ñêîðåå çàïîâåäè áîãîâ, ÷åì ïðîñòûõ ñìåðòíûõ.</w:t>
      </w:r>
    </w:p>
    <w:p>
      <w:pPr>
        <w:pStyle w:val="Normal"/>
        <w:widowControl w:val="false"/>
        <w:tabs>
          <w:tab w:val="left" w:pos="720" w:leader="none"/>
        </w:tabs>
        <w:ind w:firstLine="720"/>
        <w:jc w:val="both"/>
        <w:rPr>
          <w:lang w:val="en-US"/>
        </w:rPr>
      </w:pPr>
      <w:r>
        <w:rPr>
          <w:lang w:val="en-US"/>
        </w:rPr>
        <w:t>- Âîèíû âîîáùå ñêëîííû ê ñóðîâûì êëÿòâàì, - çëîâåùå ñêàçàë ìàëü÷èê è äîëãèì, íåîòðûâíûì âçãëÿäîì âïåðèëñÿ â ëèöî Óîëëè, òàê, ÷òî òîò â êîíöå êîíöîâ çàäðîæàë. - Äà, - ñêàçàë îí íàêîíåö, - òåáå ïðèäåòñÿ î÷åíü è î÷åíü ïîñòàðàòüñÿ. Òû - Ñåäüìîé, òû - íà ñàìîì âåðõó, è çíà÷èò, òû íå ñìîæåøü ïðèâûêàòü êî âñåìó ïîñòåïåííî, êàê þíåö, íà÷èíàþùèé ñ ìëàäøèõ ñòóïåíåé.</w:t>
      </w:r>
    </w:p>
    <w:p>
      <w:pPr>
        <w:pStyle w:val="Normal"/>
        <w:widowControl w:val="false"/>
        <w:tabs>
          <w:tab w:val="left" w:pos="720" w:leader="none"/>
        </w:tabs>
        <w:ind w:firstLine="720"/>
        <w:jc w:val="both"/>
        <w:rPr>
          <w:lang w:val="en-US"/>
        </w:rPr>
      </w:pPr>
      <w:r>
        <w:rPr>
          <w:lang w:val="en-US"/>
        </w:rPr>
        <w:t>Îïûò òâîåé ïðîøëîé æèçíè âðÿä ëè çäåñü ïðèãîäèòñÿ. Òû äîëæåí ïîíÿòü, ÷òî â áîðüáå ñî çëîì ìîãóò ïîòðåáîâàòüñÿ ñàìûå æåñòêèå ìåðû, ñïîêîéíûõ äîâîäîâ ðàçóìà áóäåò ÿâíî íåäîñòàòî÷íî.</w:t>
      </w:r>
    </w:p>
    <w:p>
      <w:pPr>
        <w:pStyle w:val="Normal"/>
        <w:widowControl w:val="false"/>
        <w:tabs>
          <w:tab w:val="left" w:pos="720" w:leader="none"/>
        </w:tabs>
        <w:ind w:firstLine="720"/>
        <w:jc w:val="both"/>
        <w:rPr>
          <w:lang w:val="en-US"/>
        </w:rPr>
      </w:pPr>
      <w:r>
        <w:rPr>
          <w:lang w:val="en-US"/>
        </w:rPr>
        <w:t>- Íó, îá ýòîì ó ìåíÿ åñòü êîå-êàêèå ïðåäñòàâëåíèÿ, - âîçðàçèë Óîëëè.</w:t>
      </w:r>
    </w:p>
    <w:p>
      <w:pPr>
        <w:pStyle w:val="Normal"/>
        <w:widowControl w:val="false"/>
        <w:tabs>
          <w:tab w:val="left" w:pos="720" w:leader="none"/>
        </w:tabs>
        <w:ind w:firstLine="720"/>
        <w:jc w:val="both"/>
        <w:rPr>
          <w:lang w:val="en-US"/>
        </w:rPr>
      </w:pPr>
      <w:r>
        <w:rPr>
          <w:lang w:val="en-US"/>
        </w:rPr>
        <w:t>- Ìîé îòåö áûë ïîëèöåéñêèì.</w:t>
      </w:r>
    </w:p>
    <w:p>
      <w:pPr>
        <w:pStyle w:val="Normal"/>
        <w:widowControl w:val="false"/>
        <w:tabs>
          <w:tab w:val="left" w:pos="720" w:leader="none"/>
        </w:tabs>
        <w:ind w:firstLine="720"/>
        <w:jc w:val="both"/>
        <w:rPr>
          <w:lang w:val="en-US"/>
        </w:rPr>
      </w:pPr>
      <w:r>
        <w:rPr>
          <w:lang w:val="en-US"/>
        </w:rPr>
        <w:t>Ìàëåíüêèé áîã îòêèíóëñÿ íà ñâîèõ òîíêèõ ðó÷êàõ íàçàä è ðàññìåÿëñÿ äëèííûì, ïî-äåòñêè çâîíêèì ñìåõîì, ïðè÷èíó êîòîðîãî Óîëëè íèêàê íå ìîã ïîíÿòü. Õðóñòàëüíûå ãîðû îòîçâàëèñü ýõîì, è âñÿ ïåùåðà çàçâåíåëà.</w:t>
      </w:r>
    </w:p>
    <w:p>
      <w:pPr>
        <w:pStyle w:val="Normal"/>
        <w:widowControl w:val="false"/>
        <w:tabs>
          <w:tab w:val="left" w:pos="720" w:leader="none"/>
        </w:tabs>
        <w:ind w:firstLine="720"/>
        <w:jc w:val="both"/>
        <w:rPr>
          <w:lang w:val="en-US"/>
        </w:rPr>
      </w:pPr>
      <w:r>
        <w:rPr>
          <w:lang w:val="en-US"/>
        </w:rPr>
        <w:t>- Âû ïðîäâèãàåòåñü, ìèñòåð Ñìèò! Íó ÷òî æ, õîðîøî. Çíà÷èò, ïåðâîå, ÷òî òû äîëæåí ñäåëàòü, - ýòî âåðíóòüñÿ â õðàì è óáèòü Õàðäóäæó. Íî ýòî åùå íå çàäàíèå! Ýòî - òâîé äîëã ïåðåä Áîãèíåé è çíàê Åå ìèëîñòè ê òåáå. Ïðàâèòåëü õðàìîâîé ñòðàæè ñîâåðøåííî íåâûíîñèì. Êîíå÷íî, Áîãèíÿ áåç òðóäà ñìîãëà áû èçáàâèòüñÿ îò íåãî, - ñåðäå÷íûé ïðèñòóï èëè ÿä, - íî íà åãî ïðèìåðå ñëåäóåò ïîó÷èòü îñòàëüíûõ. Ìîæíî ïîðàçèòü åãî ìîëíèåé, íî ýòî - ñëèøêîì ïîìïåçíî. ×óäåñà äîëæíû áûòü ìÿãêèå è íåíàâÿç÷èâûå. À â òîì, ÷òî ïîÿâèòñÿ áîëåå ñèëüíûé âîèí è êàçíèò åãî îòêðûòîé êàçíüþ, åñòü ñâîÿ ñïðàâåäëèâîñòü. Íó ÷òî, ñïðàâèøüñÿ òû ñ ýòèì?</w:t>
      </w:r>
    </w:p>
    <w:p>
      <w:pPr>
        <w:pStyle w:val="Normal"/>
        <w:widowControl w:val="false"/>
        <w:tabs>
          <w:tab w:val="left" w:pos="720" w:leader="none"/>
        </w:tabs>
        <w:ind w:firstLine="720"/>
        <w:jc w:val="both"/>
        <w:rPr>
          <w:lang w:val="en-US"/>
        </w:rPr>
      </w:pPr>
      <w:r>
        <w:rPr>
          <w:lang w:val="en-US"/>
        </w:rPr>
        <w:t>- Ýòî áóäåò äëÿ ìåíÿ óäîâîëüñòâèåì, - îòâåòèë Óîëëè, óäèâëÿÿñü ñàìîìó ñåáå; íî æèðíîå êðàñíîå ëèöî ñ âûðàæåíèåì çëîáíîé ðàäîñòè òàê è ñòîÿëî ó íåãî ïåðåä ãëàçàìè. - Ìíå ïîòðåáóåòñÿ êàêîå-òî îðóæèå, æåëàòåëüíî, íàïàëì. Ìàëü÷èê óëûáíóëñÿ è ïîêà÷àë ãîëîâîé.</w:t>
      </w:r>
    </w:p>
    <w:p>
      <w:pPr>
        <w:pStyle w:val="Normal"/>
        <w:widowControl w:val="false"/>
        <w:tabs>
          <w:tab w:val="left" w:pos="720" w:leader="none"/>
        </w:tabs>
        <w:ind w:firstLine="720"/>
        <w:jc w:val="both"/>
        <w:rPr>
          <w:lang w:val="en-US"/>
        </w:rPr>
      </w:pPr>
      <w:r>
        <w:rPr>
          <w:lang w:val="en-US"/>
        </w:rPr>
        <w:t>- Ó òåáÿ áóäåò âîò ýòî îðóæèå, - ïðîâîçãëàñèë îí, îòðûâàÿ åùå îäèí ëèñòî÷åê ñî ñâîåãî ïðóòèêà.</w:t>
      </w:r>
    </w:p>
    <w:p>
      <w:pPr>
        <w:pStyle w:val="Normal"/>
        <w:widowControl w:val="false"/>
        <w:tabs>
          <w:tab w:val="left" w:pos="720" w:leader="none"/>
        </w:tabs>
        <w:ind w:firstLine="720"/>
        <w:jc w:val="both"/>
        <w:rPr>
          <w:lang w:val="en-US"/>
        </w:rPr>
      </w:pPr>
      <w:r>
        <w:rPr>
          <w:lang w:val="en-US"/>
        </w:rPr>
        <w:t>Ðÿäîì ñ Óîëëè íà êàìíå ëåæàë ìå÷.</w:t>
      </w:r>
    </w:p>
    <w:p>
      <w:pPr>
        <w:pStyle w:val="Normal"/>
        <w:widowControl w:val="false"/>
        <w:tabs>
          <w:tab w:val="left" w:pos="720" w:leader="none"/>
        </w:tabs>
        <w:ind w:firstLine="720"/>
        <w:jc w:val="both"/>
        <w:rPr>
          <w:lang w:val="en-US"/>
        </w:rPr>
      </w:pPr>
      <w:r>
        <w:rPr>
          <w:lang w:val="en-US"/>
        </w:rPr>
        <w:t>Ñåðåáðÿíûé ýôåñ áûë óêðàøåí çîëîòîì, ãàðäà ïðåäñòàâëÿëà ñîáîé êàêîãî-òî ãåðàëüäè÷åñêîãî çâåðÿ, âûïîëíåííîãî òàê èñêóñíî, ÷òî âèäåí áûë êàæäûé ìóñêóë, êàæäûé âîëîñîê. Â êîãòÿõ çâåðÿ ñèíèì ñîëíöåì ñâåòèëñÿ îãðîìíûé äðàãîöåííûé êàìåíü. Çðåëèùå áûëî ïðîñòî èçóìèòåëüíûì.</w:t>
      </w:r>
    </w:p>
    <w:p>
      <w:pPr>
        <w:pStyle w:val="Normal"/>
        <w:widowControl w:val="false"/>
        <w:tabs>
          <w:tab w:val="left" w:pos="720" w:leader="none"/>
        </w:tabs>
        <w:ind w:firstLine="720"/>
        <w:jc w:val="both"/>
        <w:rPr>
          <w:lang w:val="en-US"/>
        </w:rPr>
      </w:pPr>
      <w:r>
        <w:rPr>
          <w:lang w:val="en-US"/>
        </w:rPr>
        <w:t>Óîëëè ñ áëàãîãîâåíèåì âçÿë ìå÷ è âûíóë åãî èç íîæåí. Êëèíîê - ýòî ïîëîñà ëóííîãî ñâåòà, ïî êîòîðîé òÿíóòñÿ êàðòèíû, èçîáðàæàþùèå ñðàæåíèÿ ãåðîåâ ñ ÷óäîâèùàìè. Îí âñïûõèâàë è ñèÿë ÿð÷å, ÷åì õðóñòàëüíàÿ ïåùåðà. Ýòî áûë ïîèñòèíå øåäåâð, òàêîé æå, êàê ðàáîòû Ðåìáðàíäòà èëè äà Âèí÷è. Íåò, ×åëëèíè: îäíà èç æåì÷óæèí â êîðîíå ìèðîâîé èìïåðèè.</w:t>
      </w:r>
    </w:p>
    <w:p>
      <w:pPr>
        <w:pStyle w:val="Normal"/>
        <w:widowControl w:val="false"/>
        <w:tabs>
          <w:tab w:val="left" w:pos="720" w:leader="none"/>
        </w:tabs>
        <w:ind w:firstLine="720"/>
        <w:jc w:val="both"/>
        <w:rPr>
          <w:lang w:val="en-US"/>
        </w:rPr>
      </w:pPr>
      <w:r>
        <w:rPr>
          <w:lang w:val="en-US"/>
        </w:rPr>
        <w:t>Óîëëè íå ìîã òî÷íî ñêàçàòü, ÷òî ïîòðÿñëî åãî áîëüøå - êðàñîòà ýòîãî ÷óäà èëè åãî âîçìîæíàÿ ñòîèìîñòü Îí ïîäíÿë ãîëîâó è èçóìëåííî ñêàçàë:</w:t>
      </w:r>
    </w:p>
    <w:p>
      <w:pPr>
        <w:pStyle w:val="Normal"/>
        <w:widowControl w:val="false"/>
        <w:tabs>
          <w:tab w:val="left" w:pos="720" w:leader="none"/>
        </w:tabs>
        <w:ind w:firstLine="720"/>
        <w:jc w:val="both"/>
        <w:rPr>
          <w:lang w:val="en-US"/>
        </w:rPr>
      </w:pPr>
      <w:r>
        <w:rPr>
          <w:lang w:val="en-US"/>
        </w:rPr>
        <w:t>- Ýòî âåëèêîëåïíî! Íèêîãäà â æèçíè ÿ íå âèäåë íè÷åãî ïðåêðàñíåå.</w:t>
      </w:r>
    </w:p>
    <w:p>
      <w:pPr>
        <w:pStyle w:val="Normal"/>
        <w:widowControl w:val="false"/>
        <w:tabs>
          <w:tab w:val="left" w:pos="720" w:leader="none"/>
        </w:tabs>
        <w:ind w:firstLine="720"/>
        <w:jc w:val="both"/>
        <w:rPr>
          <w:lang w:val="en-US"/>
        </w:rPr>
      </w:pPr>
      <w:r>
        <w:rPr>
          <w:lang w:val="en-US"/>
        </w:rPr>
        <w:t>- Çà òàêèå âåùè ïðèõîäèòñÿ ïëàòèòü, âîò óâèäèøü, - óñìåõíóëñÿ ìàëü÷èê. - Ñòîèò òåáå ïðîéòè ìèìî, è êàæäûé æóëèê íà÷íåò òî÷èòü íîæ. Êàæäûé âîèí çàõî÷åò âûçâàòü òåáÿ íà ïîåäèíîê, ÷òîáû åãî çàïîëó÷èòü.</w:t>
      </w:r>
    </w:p>
    <w:p>
      <w:pPr>
        <w:pStyle w:val="Normal"/>
        <w:widowControl w:val="false"/>
        <w:tabs>
          <w:tab w:val="left" w:pos="720" w:leader="none"/>
        </w:tabs>
        <w:ind w:firstLine="720"/>
        <w:jc w:val="both"/>
        <w:rPr>
          <w:lang w:val="en-US"/>
        </w:rPr>
      </w:pPr>
      <w:r>
        <w:rPr>
          <w:lang w:val="en-US"/>
        </w:rPr>
        <w:t>Òàêàÿ ïåðñïåêòèâà ðàäîâàëà ìàëî, îñîáåííî åñëè ó÷åñòü, ÷òî âîèíû âûïîëíÿþò îáÿçàííîñòè ïîëèöåéñêèõ.</w:t>
      </w:r>
    </w:p>
    <w:p>
      <w:pPr>
        <w:pStyle w:val="Normal"/>
        <w:widowControl w:val="false"/>
        <w:tabs>
          <w:tab w:val="left" w:pos="720" w:leader="none"/>
        </w:tabs>
        <w:ind w:firstLine="720"/>
        <w:jc w:val="both"/>
        <w:rPr>
          <w:lang w:val="en-US"/>
        </w:rPr>
      </w:pPr>
      <w:r>
        <w:rPr>
          <w:lang w:val="en-US"/>
        </w:rPr>
        <w:t>- Äà, êîíå÷íî, - îñòîðîæíî ñêàçàë Óîëëè. Èíòåðåñíî, ÷òî áîãè ñäåëàþò ñ íèì, åñëè ìå÷ óêðàäóò? - Ïåðâûé æå ïðåòåíäåíò åãî è ïîëó÷èò. ß ëó÷øå îáðàùàþñü ñ áèëüÿðäíûì êèåì, ÷åì ñ òàêèì îðóæèåì. ß âåäü íå âîèí, ãîñïîäèí.</w:t>
      </w:r>
    </w:p>
    <w:p>
      <w:pPr>
        <w:pStyle w:val="Normal"/>
        <w:widowControl w:val="false"/>
        <w:tabs>
          <w:tab w:val="left" w:pos="720" w:leader="none"/>
        </w:tabs>
        <w:ind w:firstLine="720"/>
        <w:jc w:val="both"/>
        <w:rPr>
          <w:lang w:val="en-US"/>
        </w:rPr>
      </w:pPr>
      <w:r>
        <w:rPr>
          <w:lang w:val="en-US"/>
        </w:rPr>
        <w:t>- ß îáåùàë, ÷òî ó òåáÿ áóäåò èñêóññòâî Øîíñó, - îòâåòèë ìàëü÷èê è îòîðâàë åùå îäèí ëèñòîê.</w:t>
      </w:r>
    </w:p>
    <w:p>
      <w:pPr>
        <w:pStyle w:val="Normal"/>
        <w:widowControl w:val="false"/>
        <w:tabs>
          <w:tab w:val="left" w:pos="720" w:leader="none"/>
        </w:tabs>
        <w:ind w:firstLine="720"/>
        <w:jc w:val="both"/>
        <w:rPr>
          <w:lang w:val="en-US"/>
        </w:rPr>
      </w:pPr>
      <w:r>
        <w:rPr>
          <w:lang w:val="en-US"/>
        </w:rPr>
        <w:t>Óîëëè íè÷åãî íå ñäåëàë, íî ìå÷ îêàçàëñÿ ó íåãî â ðóêå. Îí òàê è îñòàëñÿ ïðîèçâåäåíèåì èñêóññòâà, íî, êðîìå òîãî, òåïåðü îí ïðåâðàòèëñÿ â íåïðåâçîéäåííûé èíñòðóìåíò - íå òîëüêî äà Âèí÷è, íî è Ñòðàäèâàðè. Îí ñòàë íà óäèâëåíèå ëåãêèì. Óîëëè âñêî÷èë íà íîãè è âçìàõíóë ìå÷îì.</w:t>
      </w:r>
    </w:p>
    <w:p>
      <w:pPr>
        <w:pStyle w:val="Normal"/>
        <w:widowControl w:val="false"/>
        <w:tabs>
          <w:tab w:val="left" w:pos="720" w:leader="none"/>
        </w:tabs>
        <w:ind w:firstLine="720"/>
        <w:jc w:val="both"/>
        <w:rPr>
          <w:lang w:val="en-US"/>
        </w:rPr>
      </w:pPr>
      <w:r>
        <w:rPr>
          <w:lang w:val="en-US"/>
        </w:rPr>
        <w:t>Ñòîéêà...</w:t>
      </w:r>
    </w:p>
    <w:p>
      <w:pPr>
        <w:pStyle w:val="Normal"/>
        <w:widowControl w:val="false"/>
        <w:tabs>
          <w:tab w:val="left" w:pos="720" w:leader="none"/>
        </w:tabs>
        <w:ind w:firstLine="720"/>
        <w:jc w:val="both"/>
        <w:rPr>
          <w:lang w:val="en-US"/>
        </w:rPr>
      </w:pPr>
      <w:r>
        <w:rPr>
          <w:lang w:val="en-US"/>
        </w:rPr>
        <w:t>Âûïàä...</w:t>
      </w:r>
    </w:p>
    <w:p>
      <w:pPr>
        <w:pStyle w:val="Normal"/>
        <w:widowControl w:val="false"/>
        <w:tabs>
          <w:tab w:val="left" w:pos="720" w:leader="none"/>
        </w:tabs>
        <w:ind w:firstLine="720"/>
        <w:jc w:val="both"/>
        <w:rPr>
          <w:lang w:val="en-US"/>
        </w:rPr>
      </w:pPr>
      <w:r>
        <w:rPr>
          <w:lang w:val="en-US"/>
        </w:rPr>
        <w:t>Ïàðèðîâàíèå...</w:t>
      </w:r>
    </w:p>
    <w:p>
      <w:pPr>
        <w:pStyle w:val="Normal"/>
        <w:widowControl w:val="false"/>
        <w:tabs>
          <w:tab w:val="left" w:pos="720" w:leader="none"/>
        </w:tabs>
        <w:ind w:firstLine="720"/>
        <w:jc w:val="both"/>
        <w:rPr>
          <w:lang w:val="en-US"/>
        </w:rPr>
      </w:pPr>
      <w:r>
        <w:rPr>
          <w:lang w:val="en-US"/>
        </w:rPr>
        <w:t>Îòâåòíûé óäàð!</w:t>
      </w:r>
    </w:p>
    <w:p>
      <w:pPr>
        <w:pStyle w:val="Normal"/>
        <w:widowControl w:val="false"/>
        <w:tabs>
          <w:tab w:val="left" w:pos="720" w:leader="none"/>
        </w:tabs>
        <w:ind w:firstLine="720"/>
        <w:jc w:val="both"/>
        <w:rPr>
          <w:lang w:val="en-US"/>
        </w:rPr>
      </w:pPr>
      <w:r>
        <w:rPr>
          <w:lang w:val="en-US"/>
        </w:rPr>
        <w:t>Óîëëè òâåðäî äåðæàë ìå÷ â ðóêå. Â ýòîì îðóæèè ãàðìîíè÷íî ñî÷åòàëèñü è ãèáêîñòü, äàþùàÿ ñèëó, è ïðî÷íîñòü, áëàãîäàðÿ êîòîðîé êëèíîê îñòàâàëñÿ îñòðûì. Òàêèì ìå÷îì ìîæíî áðèòüñÿ, íî Óîëëè ýòî óæå íå ïîíàäîáèòñÿ. Íåâåðîÿòíîå ñîâåðøåíñòâî êîíñòðóêöèè, èñïîëíåíèÿ è ìàòåðèàëà; îí ïðèìåðíî íà ïàëåö äëèííåå, ÷åì îáû÷íûå ìå÷è, è òàêèì îáðàçîì äîñòèãàåòñÿ ðàâíîâåñèå ìåæäó êëèíêîì è èçûñêàííî óêðàøåííûì ýôåñîì. Áîëüøàÿ äëèíà íå ïîðòèò îðóæèÿ, ïîòîìó ÷òî ìåòàëë, èç êîòîðîãî îíî ñäåëàíî, î÷åíü ïðî÷íûé. Ó Óîëëè äëèííûå ðóêè, åìó ëåãêî áóäåò âûíèìàòü ìå÷ èç íîæåí, è áëàãîäàðÿ ýòîìó Øîíñó ñòàíåò åùå áîëåå îïàñíûì ïðîòèâíèêîì. Ñàìè ñîáîé íà óì åìó ïðèøëè ñëîâà èç ÷åòâåðòîé ñóòðû, êîòîðàÿ íàçûâàåòñÿ "Î òîì, êàê îáðàùàòüñÿ ñ ìå÷îì": "Â ìå÷å çàêëþ÷åíà æèçíü âîèíà è ñìåðòü åãî íåäðóãîâ".</w:t>
      </w:r>
    </w:p>
    <w:p>
      <w:pPr>
        <w:pStyle w:val="Normal"/>
        <w:widowControl w:val="false"/>
        <w:tabs>
          <w:tab w:val="left" w:pos="720" w:leader="none"/>
        </w:tabs>
        <w:ind w:firstLine="720"/>
        <w:jc w:val="both"/>
        <w:rPr>
          <w:lang w:val="en-US"/>
        </w:rPr>
      </w:pPr>
      <w:r>
        <w:rPr>
          <w:lang w:val="en-US"/>
        </w:rPr>
        <w:t>Óîëëè çàìåð è â óäèâëåíèè óñòàâèëñÿ íà ìàëü÷èêà, êîòîðûé ñèäåë íà ñêàëå, ñêðåñòèâ íîãè. Âñåãî ñóùåñòâóåò òûñÿ÷à ñòî ñîðîê ÷åòûðå ñóòðû, è îí òåïåðü ìîæåò ïðîöèòèðîâàòü ëþáóþ. Â íèõ ñîäåðæàëîñü âñå, ÷òî åìó íåîáõîäèìî áûëî çíàòü...</w:t>
      </w:r>
    </w:p>
    <w:p>
      <w:pPr>
        <w:pStyle w:val="Normal"/>
        <w:widowControl w:val="false"/>
        <w:tabs>
          <w:tab w:val="left" w:pos="720" w:leader="none"/>
        </w:tabs>
        <w:ind w:firstLine="720"/>
        <w:jc w:val="both"/>
        <w:rPr>
          <w:lang w:val="en-US"/>
        </w:rPr>
      </w:pPr>
      <w:r>
        <w:rPr>
          <w:lang w:val="en-US"/>
        </w:rPr>
        <w:t>Îí ñòàë âîèíîì ñåäüìîãî ðàíãà.</w:t>
      </w:r>
    </w:p>
    <w:p>
      <w:pPr>
        <w:pStyle w:val="Normal"/>
        <w:widowControl w:val="false"/>
        <w:tabs>
          <w:tab w:val="left" w:pos="720" w:leader="none"/>
        </w:tabs>
        <w:ind w:firstLine="720"/>
        <w:jc w:val="both"/>
        <w:rPr>
          <w:lang w:val="en-US"/>
        </w:rPr>
      </w:pPr>
      <w:r>
        <w:rPr>
          <w:lang w:val="en-US"/>
        </w:rPr>
        <w:t>- Ãîñïîäèí ìîé, íî ýòî - âåëèêîå ÷óäî.</w:t>
      </w:r>
    </w:p>
    <w:p>
      <w:pPr>
        <w:pStyle w:val="Normal"/>
        <w:widowControl w:val="false"/>
        <w:tabs>
          <w:tab w:val="left" w:pos="720" w:leader="none"/>
        </w:tabs>
        <w:ind w:firstLine="720"/>
        <w:jc w:val="both"/>
        <w:rPr>
          <w:lang w:val="en-US"/>
        </w:rPr>
      </w:pPr>
      <w:r>
        <w:rPr>
          <w:lang w:val="en-US"/>
        </w:rPr>
        <w:t>Ìàëûø, êàê è ïîëàãàåòñÿ ìàëûøó, çàõèõèêàë.</w:t>
      </w:r>
    </w:p>
    <w:p>
      <w:pPr>
        <w:pStyle w:val="Normal"/>
        <w:widowControl w:val="false"/>
        <w:tabs>
          <w:tab w:val="left" w:pos="720" w:leader="none"/>
        </w:tabs>
        <w:ind w:firstLine="720"/>
        <w:jc w:val="both"/>
        <w:rPr>
          <w:lang w:val="en-US"/>
        </w:rPr>
      </w:pPr>
      <w:r>
        <w:rPr>
          <w:lang w:val="en-US"/>
        </w:rPr>
        <w:t>- Äà, òàêîé øàíñ âûïàäàåò ðåäêî. Íî ÿ òåáÿ ïðåäóïðåæäàþ - ýòîò ìå÷ íå âå÷åí. Îí íå íàäåëåí âîëøåáíîé ñèëîé. Åãî ìîæíî ñëîìàòü èëè ïîòåðÿòü, îí, êàê è òû, ñìåðòåí. ß äàë òåáå èñêóññòâî è çíàíèÿ Øîíñó, íî íå áîëåå òîãî. Êòî-òî ìîæåò îêàçàòüñÿ ñèëüíåå.</w:t>
      </w:r>
    </w:p>
    <w:p>
      <w:pPr>
        <w:pStyle w:val="Normal"/>
        <w:widowControl w:val="false"/>
        <w:tabs>
          <w:tab w:val="left" w:pos="720" w:leader="none"/>
        </w:tabs>
        <w:ind w:firstLine="720"/>
        <w:jc w:val="both"/>
        <w:rPr>
          <w:lang w:val="en-US"/>
        </w:rPr>
      </w:pPr>
      <w:r>
        <w:rPr>
          <w:lang w:val="en-US"/>
        </w:rPr>
        <w:t>Óîëëè ïðèñòåãíóë íîæíû, òî÷íûì äâèæåíèåì âëîæèë â íèõ ìå÷ è çàêðåïèë âñå ïðÿæêè. Äîñïåõè ñèäåëè âåëèêîëåïíî. Ïî âñåìó òåëó ðàçëèëàñü ñïîêîéíàÿ óâåðåííîñòü, è îí âäðóã ïîíÿë, ÷òî ñìîæåò íàñëàæäàòüñÿ ýòîé íåîáû÷íîé, íî çàìå÷àòåëüíîé íîâîé ìîëîäîñòüþ, ñèëîé è ñâîèì èñêóññòâîì. Åãî ñòðàõ ïåðåä áîæåñòâîì èñ÷åç, îñòàëîñü òîëüêî íàñòîðîæåííîå óâàæåíèå. Â ïåðâûé ðàç çà âñå ýòî âðåìÿ, ñ òåõ ïîð, êàê îí ïðîñíóëñÿ â ìàëåíüêîì äîìèêå, Óîëëè äóìàë î áóäóùåì ñ óäîâîëüñòâèåì. Ó íåãî ïîÿâèëèñü äàæå êîå-êàêèå ñîîáðàæåíèÿ îòíîñèòåëüíî ñåìè ìå÷åé íà ëáó - ýòî ïðèìåðíî òî æå ñàìîå, ÷òî ãåðöîã â ñðåäíèå âåêà. Åìó ïðåäñòîÿëî íàñëàäèòüñÿ ýòèì Ìèðîì. Íåóäèâèòåëüíî, ÷òî áîã ñïðîñèë åãî, ñìîæåò ëè îí ñïðàâèòüñÿ ñ òàêîé âëàñòüþ. Ëþáàÿ âëàñòü ðàçâðàùàåò! Æèòåëè ãîðîäà ïîêàçàëè ñâîå îòíîøåíèå ê âîèíàì ñåäüìîãî ðàíãà. - Ãîñïîäèí, ïîçâîëüòå ïðèíåñòè âàì ýòó êëÿòâó! - ñêàçàë Óîëëè, âîçáóæäåííûé òàêèìè ìûñëÿìè.</w:t>
      </w:r>
    </w:p>
    <w:p>
      <w:pPr>
        <w:pStyle w:val="Normal"/>
        <w:widowControl w:val="false"/>
        <w:tabs>
          <w:tab w:val="left" w:pos="720" w:leader="none"/>
        </w:tabs>
        <w:ind w:firstLine="720"/>
        <w:jc w:val="both"/>
        <w:rPr>
          <w:lang w:val="en-US"/>
        </w:rPr>
      </w:pPr>
      <w:r>
        <w:rPr>
          <w:lang w:val="en-US"/>
        </w:rPr>
        <w:t>- Ýòó êëÿòâó ïðèíîñÿò íå ìíå! - ðåçêî îáîðâàë åãî ìàëü÷èê è âñêî÷èë íà íîãè. - Íî ÿ ìîãó åå çàñâèäåòåëüñòâîâàòü. Íà÷èíàé.</w:t>
      </w:r>
    </w:p>
    <w:p>
      <w:pPr>
        <w:pStyle w:val="Normal"/>
        <w:widowControl w:val="false"/>
        <w:tabs>
          <w:tab w:val="left" w:pos="720" w:leader="none"/>
        </w:tabs>
        <w:ind w:firstLine="720"/>
        <w:jc w:val="both"/>
        <w:rPr>
          <w:lang w:val="en-US"/>
        </w:rPr>
      </w:pPr>
      <w:r>
        <w:rPr>
          <w:lang w:val="en-US"/>
        </w:rPr>
        <w:t>È âîò Óîëëè îïÿòü äîñòàë ìå÷. Îí ïîäíÿë åãî íàä ãîëîâîé è ïîêëÿëñÿ âî âñåì ñëåäîâàòü çàïîâåäÿì âîèíîâ. Ýòè äðåâíèå ñòðîêè âíóøàëè åìó ãëóáîêîå ïî÷òåíèå è, âëîæèâ êëèíîê â íîæíû, îí ïî÷óâñòâîâàë êàêîå-òî íîâîå óäîâëåòâîðåíèå. Òåïåðü åìó íå íàäî ïîñòîÿííî äóìàòü î òîì, ïðàâèëüíî ëè âèñèò ìå÷, - ïîìîãóò ðåôëåêñû Øîíñó.</w:t>
      </w:r>
    </w:p>
    <w:p>
      <w:pPr>
        <w:pStyle w:val="Normal"/>
        <w:widowControl w:val="false"/>
        <w:tabs>
          <w:tab w:val="left" w:pos="720" w:leader="none"/>
        </w:tabs>
        <w:ind w:firstLine="720"/>
        <w:jc w:val="both"/>
        <w:rPr>
          <w:lang w:val="en-US"/>
        </w:rPr>
      </w:pPr>
      <w:r>
        <w:rPr>
          <w:lang w:val="en-US"/>
        </w:rPr>
        <w:t>- Â ÷åì ìîå çàäàíèå, ãîñïîäèí? - ñïðîñèë îí.</w:t>
      </w:r>
    </w:p>
    <w:p>
      <w:pPr>
        <w:pStyle w:val="Normal"/>
        <w:widowControl w:val="false"/>
        <w:tabs>
          <w:tab w:val="left" w:pos="720" w:leader="none"/>
        </w:tabs>
        <w:ind w:firstLine="720"/>
        <w:jc w:val="both"/>
        <w:rPr>
          <w:lang w:val="en-US"/>
        </w:rPr>
      </w:pPr>
      <w:r>
        <w:rPr>
          <w:lang w:val="en-US"/>
        </w:rPr>
        <w:t>Ìàëü÷èê îïÿòü óñåëñÿ íà êàìåíü, ñâåñèâ íîãè íàä áåçäíîé âíèçó. Êàêîå-òî âðåìÿ îí ìîë÷àë, ïðèñòàëüíî ãëÿäÿ íà Óîëëè.</w:t>
      </w:r>
    </w:p>
    <w:p>
      <w:pPr>
        <w:pStyle w:val="Normal"/>
        <w:widowControl w:val="false"/>
        <w:tabs>
          <w:tab w:val="left" w:pos="720" w:leader="none"/>
        </w:tabs>
        <w:ind w:firstLine="720"/>
        <w:jc w:val="both"/>
        <w:rPr>
          <w:lang w:val="en-US"/>
        </w:rPr>
      </w:pPr>
      <w:r>
        <w:rPr>
          <w:lang w:val="en-US"/>
        </w:rPr>
        <w:t>Ïîòîì çàãîâîðèë:</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i/>
          <w:i/>
          <w:iCs/>
          <w:lang w:val="en-US"/>
        </w:rPr>
      </w:pPr>
      <w:r>
        <w:rPr>
          <w:i/>
          <w:iCs/>
          <w:lang w:val="en-US"/>
        </w:rPr>
        <w:t xml:space="preserve">Áðàòà ñâîåãî íàéäè - </w:t>
      </w:r>
    </w:p>
    <w:p>
      <w:pPr>
        <w:pStyle w:val="Normal"/>
        <w:widowControl w:val="false"/>
        <w:tabs>
          <w:tab w:val="left" w:pos="720" w:leader="none"/>
        </w:tabs>
        <w:ind w:firstLine="720"/>
        <w:jc w:val="both"/>
        <w:rPr>
          <w:i/>
          <w:i/>
          <w:iCs/>
          <w:lang w:val="en-US"/>
        </w:rPr>
      </w:pPr>
      <w:r>
        <w:rPr>
          <w:i/>
          <w:iCs/>
          <w:lang w:val="en-US"/>
        </w:rPr>
        <w:t>È ìóäðåå ñòàíü â ïóòè.</w:t>
      </w:r>
    </w:p>
    <w:p>
      <w:pPr>
        <w:pStyle w:val="Normal"/>
        <w:widowControl w:val="false"/>
        <w:tabs>
          <w:tab w:val="left" w:pos="720" w:leader="none"/>
        </w:tabs>
        <w:ind w:firstLine="720"/>
        <w:jc w:val="both"/>
        <w:rPr>
          <w:i/>
          <w:i/>
          <w:iCs/>
          <w:lang w:val="en-US"/>
        </w:rPr>
      </w:pPr>
      <w:r>
        <w:rPr>
          <w:i/>
          <w:iCs/>
          <w:lang w:val="en-US"/>
        </w:rPr>
        <w:t xml:space="preserve">Âåðü - ñèëüíûå ïàäóò, </w:t>
      </w:r>
    </w:p>
    <w:p>
      <w:pPr>
        <w:pStyle w:val="Normal"/>
        <w:widowControl w:val="false"/>
        <w:tabs>
          <w:tab w:val="left" w:pos="720" w:leader="none"/>
        </w:tabs>
        <w:ind w:firstLine="720"/>
        <w:jc w:val="both"/>
        <w:rPr>
          <w:i/>
          <w:i/>
          <w:iCs/>
          <w:lang w:val="en-US"/>
        </w:rPr>
      </w:pPr>
      <w:r>
        <w:rPr>
          <w:i/>
          <w:iCs/>
          <w:lang w:val="en-US"/>
        </w:rPr>
        <w:t>Åñëè âîéñêî áóäåò òóò.</w:t>
      </w:r>
    </w:p>
    <w:p>
      <w:pPr>
        <w:pStyle w:val="Normal"/>
        <w:widowControl w:val="false"/>
        <w:tabs>
          <w:tab w:val="left" w:pos="720" w:leader="none"/>
        </w:tabs>
        <w:ind w:firstLine="720"/>
        <w:jc w:val="both"/>
        <w:rPr>
          <w:i/>
          <w:i/>
          <w:iCs/>
          <w:lang w:val="en-US"/>
        </w:rPr>
      </w:pPr>
      <w:r>
        <w:rPr>
          <w:i/>
          <w:iCs/>
          <w:lang w:val="en-US"/>
        </w:rPr>
        <w:t xml:space="preserve">Ýòî ñòàíåò âñåì óðîêîì, </w:t>
      </w:r>
    </w:p>
    <w:p>
      <w:pPr>
        <w:pStyle w:val="Normal"/>
        <w:widowControl w:val="false"/>
        <w:tabs>
          <w:tab w:val="left" w:pos="720" w:leader="none"/>
        </w:tabs>
        <w:ind w:firstLine="720"/>
        <w:jc w:val="both"/>
        <w:rPr>
          <w:i/>
          <w:i/>
          <w:iCs/>
          <w:lang w:val="en-US"/>
        </w:rPr>
      </w:pPr>
      <w:r>
        <w:rPr>
          <w:i/>
          <w:iCs/>
          <w:lang w:val="en-US"/>
        </w:rPr>
        <w:t>Âñåì, êîòîðûå ïðèäóò.</w:t>
      </w:r>
    </w:p>
    <w:p>
      <w:pPr>
        <w:pStyle w:val="Normal"/>
        <w:widowControl w:val="false"/>
        <w:tabs>
          <w:tab w:val="left" w:pos="720" w:leader="none"/>
        </w:tabs>
        <w:ind w:firstLine="720"/>
        <w:jc w:val="both"/>
        <w:rPr>
          <w:i/>
          <w:i/>
          <w:iCs/>
          <w:lang w:val="en-US"/>
        </w:rPr>
      </w:pPr>
      <w:r>
        <w:rPr>
          <w:i/>
          <w:iCs/>
          <w:lang w:val="en-US"/>
        </w:rPr>
        <w:t xml:space="preserve">Ìå÷ âåðíè, âåäü îí íå òâîé, - </w:t>
      </w:r>
    </w:p>
    <w:p>
      <w:pPr>
        <w:pStyle w:val="Normal"/>
        <w:widowControl w:val="false"/>
        <w:tabs>
          <w:tab w:val="left" w:pos="720" w:leader="none"/>
        </w:tabs>
        <w:ind w:firstLine="720"/>
        <w:jc w:val="both"/>
        <w:rPr>
          <w:i/>
          <w:i/>
          <w:iCs/>
          <w:lang w:val="en-US"/>
        </w:rPr>
      </w:pPr>
      <w:r>
        <w:rPr>
          <w:i/>
          <w:iCs/>
          <w:lang w:val="en-US"/>
        </w:rPr>
        <w:t>Òàê ïðåäñêàçàíî ñóäüáîé.</w:t>
      </w:r>
    </w:p>
    <w:p>
      <w:pPr>
        <w:pStyle w:val="Normal"/>
        <w:widowControl w:val="false"/>
        <w:tabs>
          <w:tab w:val="left" w:pos="720" w:leader="none"/>
        </w:tabs>
        <w:ind w:firstLine="720"/>
        <w:jc w:val="both"/>
        <w:rPr>
          <w:i/>
          <w:i/>
          <w:iCs/>
          <w:lang w:val="en-US"/>
        </w:rPr>
      </w:pPr>
      <w:r>
        <w:rPr>
          <w:i/>
          <w:iCs/>
          <w:lang w:val="en-US"/>
        </w:rPr>
      </w:r>
    </w:p>
    <w:p>
      <w:pPr>
        <w:pStyle w:val="Normal"/>
        <w:widowControl w:val="false"/>
        <w:tabs>
          <w:tab w:val="left" w:pos="720" w:leader="none"/>
        </w:tabs>
        <w:ind w:firstLine="720"/>
        <w:jc w:val="both"/>
        <w:rPr>
          <w:lang w:val="en-US"/>
        </w:rPr>
      </w:pPr>
      <w:r>
        <w:rPr>
          <w:lang w:val="en-US"/>
        </w:rPr>
        <w:t>Íåêîòîðîå âðåìÿ îáà ìîë÷àëè.</w:t>
      </w:r>
    </w:p>
    <w:p>
      <w:pPr>
        <w:pStyle w:val="Normal"/>
        <w:widowControl w:val="false"/>
        <w:tabs>
          <w:tab w:val="left" w:pos="720" w:leader="none"/>
        </w:tabs>
        <w:ind w:firstLine="720"/>
        <w:jc w:val="both"/>
        <w:rPr>
          <w:lang w:val="en-US"/>
        </w:rPr>
      </w:pPr>
      <w:r>
        <w:rPr>
          <w:lang w:val="en-US"/>
        </w:rPr>
        <w:t>- Íî... - Óîëëè íå óñïåë çàêîí÷èòü.</w:t>
      </w:r>
    </w:p>
    <w:p>
      <w:pPr>
        <w:pStyle w:val="Normal"/>
        <w:widowControl w:val="false"/>
        <w:tabs>
          <w:tab w:val="left" w:pos="720" w:leader="none"/>
        </w:tabs>
        <w:ind w:firstLine="720"/>
        <w:jc w:val="both"/>
        <w:rPr>
          <w:lang w:val="en-US"/>
        </w:rPr>
      </w:pPr>
      <w:r>
        <w:rPr>
          <w:lang w:val="en-US"/>
        </w:rPr>
        <w:t>Ìàëü÷èê ðàññìåÿëñÿ.</w:t>
      </w:r>
    </w:p>
    <w:p>
      <w:pPr>
        <w:pStyle w:val="Normal"/>
        <w:widowControl w:val="false"/>
        <w:tabs>
          <w:tab w:val="left" w:pos="720" w:leader="none"/>
        </w:tabs>
        <w:ind w:firstLine="720"/>
        <w:jc w:val="both"/>
        <w:rPr>
          <w:lang w:val="en-US"/>
        </w:rPr>
      </w:pPr>
      <w:r>
        <w:rPr>
          <w:lang w:val="en-US"/>
        </w:rPr>
        <w:t>- À òû äóìàë, òåáå ïðèêàæóò óáèòü äðàêîíà èëè ïîäàâèòü âîññòàíèå, èëè åùå ÷òî-íèáóäü â ýòîì ðîäå, äà? Òâîå çàäàíèå ãîðàçäî âàæíåå.</w:t>
      </w:r>
    </w:p>
    <w:p>
      <w:pPr>
        <w:pStyle w:val="Normal"/>
        <w:widowControl w:val="false"/>
        <w:tabs>
          <w:tab w:val="left" w:pos="720" w:leader="none"/>
        </w:tabs>
        <w:ind w:firstLine="720"/>
        <w:jc w:val="both"/>
        <w:rPr>
          <w:lang w:val="en-US"/>
        </w:rPr>
      </w:pPr>
      <w:r>
        <w:rPr>
          <w:lang w:val="en-US"/>
        </w:rPr>
        <w:t>- Íî, ãîñïîäèí, ÿ íå ïîíèìàþ!</w:t>
      </w:r>
    </w:p>
    <w:p>
      <w:pPr>
        <w:pStyle w:val="Normal"/>
        <w:widowControl w:val="false"/>
        <w:tabs>
          <w:tab w:val="left" w:pos="720" w:leader="none"/>
        </w:tabs>
        <w:ind w:firstLine="720"/>
        <w:jc w:val="both"/>
        <w:rPr>
          <w:lang w:val="en-US"/>
        </w:rPr>
      </w:pPr>
      <w:r>
        <w:rPr>
          <w:lang w:val="en-US"/>
        </w:rPr>
        <w:t>- Êîíå÷íî íåò! ß êàê äåëüôèéñêèé îðàêóë, òàêàÿ ó áîãîâ òðàäèöèÿ.</w:t>
      </w:r>
    </w:p>
    <w:p>
      <w:pPr>
        <w:pStyle w:val="Normal"/>
        <w:widowControl w:val="false"/>
        <w:tabs>
          <w:tab w:val="left" w:pos="720" w:leader="none"/>
        </w:tabs>
        <w:ind w:firstLine="720"/>
        <w:jc w:val="both"/>
        <w:rPr>
          <w:lang w:val="en-US"/>
        </w:rPr>
      </w:pPr>
      <w:r>
        <w:rPr>
          <w:lang w:val="en-US"/>
        </w:rPr>
        <w:t>Óîëëè îïóñòèë ãëàçà; âñÿ åãî íåäàâíÿÿ ðàäîñòü óâÿëà. Ïî÷åìó, åñëè äàåøü ÷åëîâåêó çàäàíèå, íå ñêàçàòü, â ÷åì èìåííî îíî ñîñòîèò? Óîëëè âèäåë òîëüêî îäíó âîçìîæíóþ ïðè÷èíó - áîã íå äîâåðÿåò åìó. Íî â ÷åì îí ñîìíåâàåòñÿ - â åãî ìóæåñòâå èëè ÷åñòíîñòè? Äåðíóâ øååé, Óîëëè ïîäíÿë ãîëîâó è ïîñìîòðåë â ñìåþùèåñÿ ãëàçà ìàëü÷èêà, êîòîðûé ñòîÿë íåìíîãî âûøå, ÷åì îí ñàì.</w:t>
      </w:r>
    </w:p>
    <w:p>
      <w:pPr>
        <w:pStyle w:val="Normal"/>
        <w:widowControl w:val="false"/>
        <w:tabs>
          <w:tab w:val="left" w:pos="720" w:leader="none"/>
        </w:tabs>
        <w:ind w:firstLine="720"/>
        <w:jc w:val="both"/>
        <w:rPr>
          <w:lang w:val="en-US"/>
        </w:rPr>
      </w:pPr>
      <w:r>
        <w:rPr>
          <w:lang w:val="en-US"/>
        </w:rPr>
        <w:t>- Ýòî òî æå ñàìîå, ÷òî âåðà, - ñêàçàë ìàëü÷èê ìÿãêî. - Òû áóäåøü äåëàòü âûáîð ñàìîñòîÿòåëüíî. Áîãàì äîðîæå âåëèêîå äåÿíèå, ñîâåðøåííîå ïî ñîáñòâåííîé âîëå, ÷åì òî, ÷òî ñäåëàíî ïî ïðèêàçó.</w:t>
      </w:r>
    </w:p>
    <w:p>
      <w:pPr>
        <w:pStyle w:val="Normal"/>
        <w:widowControl w:val="false"/>
        <w:tabs>
          <w:tab w:val="left" w:pos="720" w:leader="none"/>
        </w:tabs>
        <w:ind w:firstLine="720"/>
        <w:jc w:val="both"/>
        <w:rPr>
          <w:lang w:val="en-US"/>
        </w:rPr>
      </w:pPr>
      <w:r>
        <w:rPr>
          <w:lang w:val="en-US"/>
        </w:rPr>
        <w:t>Äëÿ Óîëëè ýòî ïðîçâó÷àëî íå î÷åíü óáåäèòåëüíî; ñëîâíî îäíî èç ïðàâèë èãðû, â êîòîðóþ îí åùå íå íàó÷èëñÿ èãðàòü. Ìàëü÷èê ïðî÷åë åãî ìûñëü, íàõìóðèëñÿ, à çàòåì ðàññìåÿëñÿ.</w:t>
      </w:r>
    </w:p>
    <w:p>
      <w:pPr>
        <w:pStyle w:val="Normal"/>
        <w:widowControl w:val="false"/>
        <w:tabs>
          <w:tab w:val="left" w:pos="720" w:leader="none"/>
        </w:tabs>
        <w:ind w:firstLine="720"/>
        <w:jc w:val="both"/>
        <w:rPr>
          <w:lang w:val="en-US"/>
        </w:rPr>
      </w:pPr>
      <w:r>
        <w:rPr>
          <w:lang w:val="en-US"/>
        </w:rPr>
        <w:t>- Èäè è áóäü âîèíîì, Øîíñó! Áóäü ÷åñòíûì è äîáëåñòíûì. Íàñëàæäàéñÿ æèçíüþ, èáî Ìèð îòêðûò äëÿ òåáÿ. Çàäàíèå òû óçíàåøü. Â ñâîå âðåìÿ òû ðàçãàäàåøü ìîþ çàãàäêó.</w:t>
      </w:r>
    </w:p>
    <w:p>
      <w:pPr>
        <w:pStyle w:val="Normal"/>
        <w:widowControl w:val="false"/>
        <w:tabs>
          <w:tab w:val="left" w:pos="720" w:leader="none"/>
        </w:tabs>
        <w:ind w:firstLine="720"/>
        <w:jc w:val="both"/>
        <w:rPr>
          <w:lang w:val="en-US"/>
        </w:rPr>
      </w:pPr>
      <w:r>
        <w:rPr>
          <w:lang w:val="en-US"/>
        </w:rPr>
        <w:t>- ß äîëæåí áûòü ïðàâèòåëåì õðàìà, êàê õîòåë òîãî æðåö?</w:t>
      </w:r>
    </w:p>
    <w:p>
      <w:pPr>
        <w:pStyle w:val="Normal"/>
        <w:widowControl w:val="false"/>
        <w:tabs>
          <w:tab w:val="left" w:pos="720" w:leader="none"/>
        </w:tabs>
        <w:ind w:firstLine="720"/>
        <w:jc w:val="both"/>
        <w:rPr>
          <w:lang w:val="en-US"/>
        </w:rPr>
      </w:pPr>
      <w:r>
        <w:rPr>
          <w:lang w:val="en-US"/>
        </w:rPr>
        <w:t>- Â õðàìå äàâíî ïîðà õðàíèòü îâîùè, - ôûðêíóë ìàëü÷èê. - Òàêèå, êàê Øîíñó, òàì íå íóæíû. - Åãî âçãëÿä, êàçàëîñü, ïðîíèê â ñàìóþ äóøó Óîëëè. - Ýòî âñå ðàâíî, ÷òî ñäåëàòü Íàïîëåîíà Áîíàïàðòà êîðîëåì Ýëüáû.</w:t>
      </w:r>
    </w:p>
    <w:p>
      <w:pPr>
        <w:pStyle w:val="Normal"/>
        <w:widowControl w:val="false"/>
        <w:tabs>
          <w:tab w:val="left" w:pos="720" w:leader="none"/>
        </w:tabs>
        <w:ind w:firstLine="720"/>
        <w:jc w:val="both"/>
        <w:rPr>
          <w:lang w:val="en-US"/>
        </w:rPr>
      </w:pPr>
      <w:r>
        <w:rPr>
          <w:lang w:val="en-US"/>
        </w:rPr>
        <w:t>- Íî âû ãîâîðèëè î áðàòå, - âîçðàçèë Óîëëè. - Ó ìåíÿ åñòü èñêóññòâî è ÿçûê, ãîñïîäèí, à êàê æå âñå îñòàëüíîå? Äîì, ñåìüÿ? ß íå çíàþ, ñ ÷åãî íà÷àòü, è íå çíàþ äàæå, êàê âûãëÿäèò ìîé áðàò. ß áóäó âñå âðåìÿ îøèáàòüñÿ, äåëàòü íå òî, ÷òî íóæíî, íåïðàâèëüíî âåñòè ñåáÿ çà ñòîëîì...</w:t>
      </w:r>
    </w:p>
    <w:p>
      <w:pPr>
        <w:pStyle w:val="Normal"/>
        <w:widowControl w:val="false"/>
        <w:tabs>
          <w:tab w:val="left" w:pos="720" w:leader="none"/>
        </w:tabs>
        <w:ind w:firstLine="720"/>
        <w:jc w:val="both"/>
        <w:rPr>
          <w:lang w:val="en-US"/>
        </w:rPr>
      </w:pPr>
      <w:r>
        <w:rPr>
          <w:lang w:val="en-US"/>
        </w:rPr>
        <w:t>Ìàëü÷èê îïÿòü çàëèëñÿ çâîíêèì ñìåõîì.</w:t>
      </w:r>
    </w:p>
    <w:p>
      <w:pPr>
        <w:pStyle w:val="Normal"/>
        <w:widowControl w:val="false"/>
        <w:tabs>
          <w:tab w:val="left" w:pos="720" w:leader="none"/>
        </w:tabs>
        <w:ind w:firstLine="720"/>
        <w:jc w:val="both"/>
        <w:rPr>
          <w:lang w:val="en-US"/>
        </w:rPr>
      </w:pPr>
      <w:r>
        <w:rPr>
          <w:lang w:val="en-US"/>
        </w:rPr>
        <w:t>- Êòî ïîñìååò óïðåêíóòü Ñåäüìîãî â òîì, ÷òî îí íå óìååò âåñòè ñåáÿ çà ñòîëîì? Åñëè áû ÿ äàë òåáå âñå, ÷òî áûëî ó Øîíñó, òû ñòàë áû Øîíñó è ñîâåðøèë áû òå æå ñàìûå îøèáêè. Ó òåáÿ äðóãîé îáðàç ìûñëåé, è ìíå ýòî íðàâèòñÿ. Äîðîãó òåáå ïîêàæóò.</w:t>
      </w:r>
    </w:p>
    <w:p>
      <w:pPr>
        <w:pStyle w:val="Normal"/>
        <w:widowControl w:val="false"/>
        <w:tabs>
          <w:tab w:val="left" w:pos="720" w:leader="none"/>
        </w:tabs>
        <w:ind w:firstLine="720"/>
        <w:jc w:val="both"/>
        <w:rPr>
          <w:lang w:val="en-US"/>
        </w:rPr>
      </w:pPr>
      <w:r>
        <w:rPr>
          <w:lang w:val="en-US"/>
        </w:rPr>
        <w:t>Ó Óîëëè îòëåãëî îò ñåðäöà.</w:t>
      </w:r>
    </w:p>
    <w:p>
      <w:pPr>
        <w:pStyle w:val="Normal"/>
        <w:widowControl w:val="false"/>
        <w:tabs>
          <w:tab w:val="left" w:pos="720" w:leader="none"/>
        </w:tabs>
        <w:ind w:firstLine="720"/>
        <w:jc w:val="both"/>
        <w:rPr>
          <w:lang w:val="en-US"/>
        </w:rPr>
      </w:pPr>
      <w:r>
        <w:rPr>
          <w:lang w:val="en-US"/>
        </w:rPr>
        <w:t>- Çíà÷èò, íàäî æäàòü íîâûõ ÷óäåñ?</w:t>
      </w:r>
    </w:p>
    <w:p>
      <w:pPr>
        <w:pStyle w:val="Normal"/>
        <w:widowControl w:val="false"/>
        <w:tabs>
          <w:tab w:val="left" w:pos="720" w:leader="none"/>
        </w:tabs>
        <w:ind w:firstLine="720"/>
        <w:jc w:val="both"/>
        <w:rPr>
          <w:lang w:val="en-US"/>
        </w:rPr>
      </w:pPr>
      <w:r>
        <w:rPr>
          <w:lang w:val="en-US"/>
        </w:rPr>
        <w:t>- Íå çàáûâàé òîãî, ÷òî ÿ ãîâîðèë î ÷óäåñàõ, - ìàëü÷èê íàõìóðèëñÿ. Áîãè ñîâåðøàþò ÷óäåñà, êîãäà çàõîòÿò, î÷åíü ðåäêî, êîãäà èõ ïðîñÿò, è íèêîãäà - ïî òðåáîâàíèþ. Õîíàêóðà - õîðîøèé ÷åëîâåê, åìó ìîæåøü äîâåðÿòü Ïóñòü îí ðàññêàæåò òåáå èñòîðèþ èç ñåìíàäöàòîé ñóòðû. Ýòî êàê ðàç äëÿ òåáÿ. - Îí óëûáíóëñÿ ñâîèì ìûñëÿì, à Óîëëè ïîäóìàë î òîì, ÷òî ñåé÷àñ, âîçìîæíî, ñîâåðøèëîñü ÷óäî è â ýòîé ñóòðå ïîÿâèëîñü ÷òî-òî íîâîå. Íî ñïðàøèâàòü îí íå ñîáèðàëñÿ.</w:t>
      </w:r>
    </w:p>
    <w:p>
      <w:pPr>
        <w:pStyle w:val="Normal"/>
        <w:widowControl w:val="false"/>
        <w:tabs>
          <w:tab w:val="left" w:pos="720" w:leader="none"/>
        </w:tabs>
        <w:ind w:firstLine="720"/>
        <w:jc w:val="both"/>
        <w:rPr>
          <w:lang w:val="en-US"/>
        </w:rPr>
      </w:pPr>
      <w:r>
        <w:rPr>
          <w:lang w:val="en-US"/>
        </w:rPr>
        <w:t>- Äà, ãîñïîäèí.</w:t>
      </w:r>
    </w:p>
    <w:p>
      <w:pPr>
        <w:pStyle w:val="Normal"/>
        <w:widowControl w:val="false"/>
        <w:tabs>
          <w:tab w:val="left" w:pos="720" w:leader="none"/>
        </w:tabs>
        <w:ind w:firstLine="720"/>
        <w:jc w:val="both"/>
        <w:rPr>
          <w:lang w:val="en-US"/>
        </w:rPr>
      </w:pPr>
      <w:r>
        <w:rPr>
          <w:lang w:val="en-US"/>
        </w:rPr>
        <w:t>Ìàëü÷èê îãëÿäåë åãî è îïÿòü íàõìóðèëñÿ.</w:t>
      </w:r>
    </w:p>
    <w:p>
      <w:pPr>
        <w:pStyle w:val="Normal"/>
        <w:widowControl w:val="false"/>
        <w:tabs>
          <w:tab w:val="left" w:pos="720" w:leader="none"/>
        </w:tabs>
        <w:ind w:firstLine="720"/>
        <w:jc w:val="both"/>
        <w:rPr>
          <w:lang w:val="en-US"/>
        </w:rPr>
      </w:pPr>
      <w:r>
        <w:rPr>
          <w:lang w:val="en-US"/>
        </w:rPr>
        <w:t>- Òû âñå åùå ïîõîæ íå íà ãåðîÿ, à íà òîãî, êòî ïàë åãî æåðòâîé. Ìå÷ ýòî äàð Áîãèíè, à âîò ÷òî äàðþ òåáå ÿ.</w:t>
      </w:r>
    </w:p>
    <w:p>
      <w:pPr>
        <w:pStyle w:val="Normal"/>
        <w:widowControl w:val="false"/>
        <w:tabs>
          <w:tab w:val="left" w:pos="720" w:leader="none"/>
        </w:tabs>
        <w:ind w:firstLine="720"/>
        <w:jc w:val="both"/>
        <w:rPr>
          <w:lang w:val="en-US"/>
        </w:rPr>
      </w:pPr>
      <w:r>
        <w:rPr>
          <w:lang w:val="en-US"/>
        </w:rPr>
        <w:t>Îí îòëîìèë õðóñòàëèê è áðîñèë åãî âíèç. Óîëëè ïîéìàë. Â åãî ðóêå ñâåðêàë ñåðåáðÿíûé çàæèì äëÿ âîëîñ, óêðàøåííûé òàêèì æå îãðîìíûì ñàïôèðîì, ÷òî è ýôåñ ìå÷à, ìåðöàþùèì è ïåðåëèâàþùèìñÿ ÿðêèì ñèíèì ñâåòîì. Óîëëè îïÿòü óñëûøàë, êàê çà ñïèíîé òî÷àòñÿ âîðîâñêèå íîæè, íî ïîáëàãîäàðèë áîãà, îòêèíóë âîëîñû íàçàä è ñêðåïèë èõ çàæèìîì.</w:t>
      </w:r>
    </w:p>
    <w:p>
      <w:pPr>
        <w:pStyle w:val="Normal"/>
        <w:widowControl w:val="false"/>
        <w:tabs>
          <w:tab w:val="left" w:pos="720" w:leader="none"/>
        </w:tabs>
        <w:ind w:firstLine="720"/>
        <w:jc w:val="both"/>
        <w:rPr>
          <w:lang w:val="en-US"/>
        </w:rPr>
      </w:pPr>
      <w:r>
        <w:rPr>
          <w:lang w:val="en-US"/>
        </w:rPr>
        <w:t>- Âîò òàê ëó÷øå! - çàìåòèë ìàëü÷èê. - Êîãäà ìû øëè ÷åðåç ãîðîä, Ìèð íå ïðîèçâåë íà òåáÿ âïå÷àòëåíèÿ. À êàê òåïåðü?</w:t>
      </w:r>
    </w:p>
    <w:p>
      <w:pPr>
        <w:pStyle w:val="Normal"/>
        <w:widowControl w:val="false"/>
        <w:tabs>
          <w:tab w:val="left" w:pos="720" w:leader="none"/>
        </w:tabs>
        <w:ind w:firstLine="720"/>
        <w:jc w:val="both"/>
        <w:rPr>
          <w:lang w:val="en-US"/>
        </w:rPr>
      </w:pPr>
      <w:r>
        <w:rPr>
          <w:lang w:val="en-US"/>
        </w:rPr>
        <w:t>- Òåïåðü âñå ïî-äðóãîìó, ãîñïîäèí, - Óîëëè ãîâîðèë áûñòðî è èñêðåííî.</w:t>
      </w:r>
    </w:p>
    <w:p>
      <w:pPr>
        <w:pStyle w:val="Normal"/>
        <w:widowControl w:val="false"/>
        <w:tabs>
          <w:tab w:val="left" w:pos="720" w:leader="none"/>
        </w:tabs>
        <w:ind w:firstLine="720"/>
        <w:jc w:val="both"/>
        <w:rPr>
          <w:lang w:val="en-US"/>
        </w:rPr>
      </w:pPr>
      <w:r>
        <w:rPr>
          <w:lang w:val="en-US"/>
        </w:rPr>
        <w:t>- Íà Çåìëå åñòü òî÷íî òàêàÿ æå áåäíîñòü, íî òàì ýòî ìåíÿ íå òðîãàëî. Åùå íå òàê äàâíî âîðîâ êàðàëè ñìåðòüþ è ìó÷èëè óçíèêîâ. Â íåêîòîðûõ ìåñòàõ è òåïåðü îñòàëèñü òàêèå îáû÷àè. ß íå îñìåëþñü áîëüøå ó÷èòü Áîãèíþ, êàê ïðàâèòü Åå Ìèðîì.</w:t>
      </w:r>
    </w:p>
    <w:p>
      <w:pPr>
        <w:pStyle w:val="Normal"/>
        <w:widowControl w:val="false"/>
        <w:tabs>
          <w:tab w:val="left" w:pos="720" w:leader="none"/>
        </w:tabs>
        <w:ind w:firstLine="720"/>
        <w:jc w:val="both"/>
        <w:rPr>
          <w:lang w:val="en-US"/>
        </w:rPr>
      </w:pPr>
      <w:r>
        <w:rPr>
          <w:lang w:val="en-US"/>
        </w:rPr>
        <w:t>Ìàëü÷èê êèâíóë.</w:t>
      </w:r>
    </w:p>
    <w:p>
      <w:pPr>
        <w:pStyle w:val="Normal"/>
        <w:widowControl w:val="false"/>
        <w:tabs>
          <w:tab w:val="left" w:pos="720" w:leader="none"/>
        </w:tabs>
        <w:ind w:firstLine="720"/>
        <w:jc w:val="both"/>
        <w:rPr>
          <w:lang w:val="en-US"/>
        </w:rPr>
      </w:pPr>
      <w:r>
        <w:rPr>
          <w:lang w:val="en-US"/>
        </w:rPr>
        <w:t>- Äåëî èäåò íà ëàä. Äà òû è âûãëÿäèøü òåïåðü êàê âîèí. Íî òåáå ïðåäñòîÿò è çàòðàòû.</w:t>
      </w:r>
    </w:p>
    <w:p>
      <w:pPr>
        <w:pStyle w:val="Normal"/>
        <w:widowControl w:val="false"/>
        <w:tabs>
          <w:tab w:val="left" w:pos="720" w:leader="none"/>
        </w:tabs>
        <w:ind w:firstLine="720"/>
        <w:jc w:val="both"/>
        <w:rPr>
          <w:lang w:val="en-US"/>
        </w:rPr>
      </w:pPr>
      <w:r>
        <w:rPr>
          <w:lang w:val="en-US"/>
        </w:rPr>
        <w:t>Îí îòîðâàë åùå îäèí ëèñòîê. Íè÷åãî íå ñëó÷èëîñü, ïî êðàéíåé ìåðå òàê ïîêàçàëîñü Óîëëè. Áîã ïîñìîòðåë íà íåãî äîëãèì âçãëÿäîì.</w:t>
      </w:r>
    </w:p>
    <w:p>
      <w:pPr>
        <w:pStyle w:val="Normal"/>
        <w:widowControl w:val="false"/>
        <w:tabs>
          <w:tab w:val="left" w:pos="720" w:leader="none"/>
        </w:tabs>
        <w:ind w:firstLine="720"/>
        <w:jc w:val="both"/>
        <w:rPr>
          <w:lang w:val="en-US"/>
        </w:rPr>
      </w:pPr>
      <w:r>
        <w:rPr>
          <w:lang w:val="en-US"/>
        </w:rPr>
        <w:t>- Çâåðü íà ýôåñå ìå÷à - ãðèôîí, ó íåãî òåëî ëüâà è ãîëîâà îðëà. Ïîäõîäÿùèé ñèìâîë, íå òàê ëè?</w:t>
      </w:r>
    </w:p>
    <w:p>
      <w:pPr>
        <w:pStyle w:val="Normal"/>
        <w:widowControl w:val="false"/>
        <w:tabs>
          <w:tab w:val="left" w:pos="720" w:leader="none"/>
        </w:tabs>
        <w:ind w:firstLine="720"/>
        <w:jc w:val="both"/>
        <w:rPr>
          <w:lang w:val="en-US"/>
        </w:rPr>
      </w:pPr>
      <w:r>
        <w:rPr>
          <w:lang w:val="en-US"/>
        </w:rPr>
        <w:t>- ×òî êàñàåòñÿ òåëà, çäåñü âñå ÿñíî, - îòâåòèë Óîëëè. - À îðåë - ÿ áóäó ìûñëèòü, êàê îðåë.</w:t>
      </w:r>
    </w:p>
    <w:p>
      <w:pPr>
        <w:pStyle w:val="Normal"/>
        <w:widowControl w:val="false"/>
        <w:tabs>
          <w:tab w:val="left" w:pos="720" w:leader="none"/>
        </w:tabs>
        <w:ind w:firstLine="720"/>
        <w:jc w:val="both"/>
        <w:rPr>
          <w:lang w:val="en-US"/>
        </w:rPr>
      </w:pPr>
      <w:r>
        <w:rPr>
          <w:lang w:val="en-US"/>
        </w:rPr>
        <w:t>Íà ýòîò ðàç áîã íå óëûáíóëñÿ.</w:t>
      </w:r>
    </w:p>
    <w:p>
      <w:pPr>
        <w:pStyle w:val="Normal"/>
        <w:widowControl w:val="false"/>
        <w:tabs>
          <w:tab w:val="left" w:pos="720" w:leader="none"/>
        </w:tabs>
        <w:ind w:firstLine="720"/>
        <w:jc w:val="both"/>
        <w:rPr>
          <w:lang w:val="en-US"/>
        </w:rPr>
      </w:pPr>
      <w:r>
        <w:rPr>
          <w:lang w:val="en-US"/>
        </w:rPr>
        <w:t>- Îðëû âèäÿò äàëüøå, ÷åì ëüâû, - ñêàçàë îí. - Èçîáðàæåíèÿ ãðèôîíà î÷åíü ëþáÿò ìåëêèå öàðüêè. À äëÿ Íàðîäà îí îçíà÷àåò ìóäðóþ âëàñòü. Ïîìíè ýòî, Øîíñó, è òû èçáåæèøü îøèáîê!</w:t>
      </w:r>
    </w:p>
    <w:p>
      <w:pPr>
        <w:pStyle w:val="Normal"/>
        <w:widowControl w:val="false"/>
        <w:tabs>
          <w:tab w:val="left" w:pos="720" w:leader="none"/>
        </w:tabs>
        <w:ind w:firstLine="720"/>
        <w:jc w:val="both"/>
        <w:rPr>
          <w:lang w:val="en-US"/>
        </w:rPr>
      </w:pPr>
      <w:r>
        <w:rPr>
          <w:lang w:val="en-US"/>
        </w:rPr>
        <w:t>Ïðè ýòèõ ñëîâàõ Óîëëè âçäðîãíóë.</w:t>
      </w:r>
    </w:p>
    <w:p>
      <w:pPr>
        <w:pStyle w:val="Normal"/>
        <w:widowControl w:val="false"/>
        <w:tabs>
          <w:tab w:val="left" w:pos="720" w:leader="none"/>
        </w:tabs>
        <w:ind w:firstLine="720"/>
        <w:jc w:val="both"/>
        <w:rPr>
          <w:lang w:val="en-US"/>
        </w:rPr>
      </w:pPr>
      <w:r>
        <w:rPr>
          <w:lang w:val="en-US"/>
        </w:rPr>
        <w:t>Ìàëü÷èê ïîäíÿëñÿ.</w:t>
      </w:r>
    </w:p>
    <w:p>
      <w:pPr>
        <w:pStyle w:val="Normal"/>
        <w:widowControl w:val="false"/>
        <w:tabs>
          <w:tab w:val="left" w:pos="720" w:leader="none"/>
        </w:tabs>
        <w:ind w:firstLine="720"/>
        <w:jc w:val="both"/>
        <w:rPr>
          <w:lang w:val="en-US"/>
        </w:rPr>
      </w:pPr>
      <w:r>
        <w:rPr>
          <w:lang w:val="en-US"/>
        </w:rPr>
        <w:t>- À òåïåðü ïðèøåë ñðîê, êîãäà âðåìÿ äîëæíî ïðîäîëæèòü ñâîé áåã. Òû îñòàâàëñÿ çäåñü âñåãî ëèøü íåñêîëüêî ìãíîâåíèé. Æðåöû âñå åùå æäóò ó âîäîïàäà. - Îí îáâåë ðóêîé ïðîçðà÷íûå ãîëóáûå ãîðû. - Èäè è âûïîëíÿé ñâîé äîëã, ñâåòëåéøèé Øîíñó. Ïðûãàé!</w:t>
      </w:r>
    </w:p>
    <w:p>
      <w:pPr>
        <w:pStyle w:val="Normal"/>
        <w:widowControl w:val="false"/>
        <w:tabs>
          <w:tab w:val="left" w:pos="720" w:leader="none"/>
        </w:tabs>
        <w:ind w:firstLine="720"/>
        <w:jc w:val="both"/>
        <w:rPr>
          <w:lang w:val="en-US"/>
        </w:rPr>
      </w:pPr>
      <w:r>
        <w:rPr>
          <w:lang w:val="en-US"/>
        </w:rPr>
        <w:t>Óîëëè âçãëÿíóë âíèç, â òåìíûé õàîñ îñòðûõ ñêàë. Îí îáåðíóëñÿ è â óæàñå ïîñìîòðåë íà ìàëåíüêîãî ìàëü÷èêà. Îòâåòîì åìó ñòàëà íàñìåøëèâàÿ óëûáêà - êîíå÷íî, åùå îäíî èñïûòàíèå ìóæåñòâà è âåðû. Îí îáíàæèë ìå÷ â ïðèâåòñòâåííîì äâèæåíèè. Óáðàâ åãî â íîæíû, îí øàãíóë ê êðàþ ñêàëû, ñäåëàë äâà ãëóáîêèõ âäîõà è çàêðûë ãëàçà.</w:t>
      </w:r>
    </w:p>
    <w:p>
      <w:pPr>
        <w:pStyle w:val="Normal"/>
        <w:widowControl w:val="false"/>
        <w:tabs>
          <w:tab w:val="left" w:pos="720" w:leader="none"/>
        </w:tabs>
        <w:ind w:firstLine="720"/>
        <w:jc w:val="both"/>
        <w:rPr>
          <w:lang w:val="en-US"/>
        </w:rPr>
      </w:pPr>
      <w:r>
        <w:rPr>
          <w:lang w:val="en-US"/>
        </w:rPr>
        <w:t>Òåëî åãî âçìåòíóëîñü â âîçäóõ.</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Ãëàâà 5</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Î òîì, ÷òîáû ïëûòü, äóìàòü íå ïðèõîäèëîñü åãî ïîäõâàòèëî è çàêðóæèëî êàê ïåñ÷èíêó, ïîòÿíóëî âíèç, â òåìíîòó, ãîëîâà, êàçàëîñü, áûëà ãîòîâà ëîïíóòü, íî â ýòîò ìîìåíò îí âíîâü âûáðàëñÿ íà ïîâåðõíîñòü, ê ñïàñèòåëüíîìó âîçäóõó. Ýòî ïóòåøåñòâèå ïîëó÷èëîñü íàìíîãî êîðî÷å, ÷åì ïåðâîå. Ïîòîì òå÷åíèå çàìåäëèëîñü, è Óîëëè îáíàðóæèë, ÷òî íàõîäèòñÿ â çàâîäè ó õðàìà.</w:t>
      </w:r>
    </w:p>
    <w:p>
      <w:pPr>
        <w:pStyle w:val="Normal"/>
        <w:widowControl w:val="false"/>
        <w:tabs>
          <w:tab w:val="left" w:pos="720" w:leader="none"/>
        </w:tabs>
        <w:ind w:firstLine="720"/>
        <w:jc w:val="both"/>
        <w:rPr>
          <w:lang w:val="en-US"/>
        </w:rPr>
      </w:pPr>
      <w:r>
        <w:rPr>
          <w:lang w:val="en-US"/>
        </w:rPr>
        <w:t>Ìå÷ åìó ñîâñåì íå ìåøàë. Óîëëè ïîïëûë áàòòåðôëÿåì, ðàáîòàÿ ðóêàìè èçî âñåõ ñèë. Îí íàïðàâèëñÿ ïðÿìî ê âåëè÷åñòâåííîìó çäàíèþ õðàìà, íå ïåðåñòàâàÿ óäèâëÿòüñÿ, êàêèå îãðîìíûå âîçìîæíîñòè çàëîæåíû â åãî íîâûõ ïëå÷àõ.</w:t>
      </w:r>
    </w:p>
    <w:p>
      <w:pPr>
        <w:pStyle w:val="Normal"/>
        <w:widowControl w:val="false"/>
        <w:tabs>
          <w:tab w:val="left" w:pos="720" w:leader="none"/>
        </w:tabs>
        <w:ind w:firstLine="720"/>
        <w:jc w:val="both"/>
        <w:rPr>
          <w:lang w:val="en-US"/>
        </w:rPr>
      </w:pPr>
      <w:r>
        <w:rPr>
          <w:lang w:val="en-US"/>
        </w:rPr>
        <w:t>Ïîòîì îí âñòàë íà íîãè è òóò æå âñïîìíèë, ÷òî îíè âñå åùå ñèëüíî áîëÿò; ïðèõðàìûâàÿ, Óîëëè âûáðàëñÿ èç âîäû è ñòóïèë íà íàãðåòóþ ÿðêèì òðîïè÷åñêèì ñîëíöåì ãàëüêó. Åãî íå òðåâîæèëà ñîáñòâåííàÿ íàãîòà, îí ÷óâñòâîâàë ñåáÿ Êîëóìáîì, ñòóïàþùèì íà áåðåã ýòîãî íîâîãî íåçíàêîìîãî ìèðà. Îí ñòàë âîèíîì! Íå áóäåò áîëüøå òþðåì è èçäåâàòåëüñòâ! Íî âñå æå Õàðäóäæó îñòàåòñÿ ñåðüåçíîé îïàñíîñòüþ, èì ñëåäóåò çàíÿòüñÿ â ïåðâóþ î÷åðåäü, íåò âðåìåíè ïîäóìàòü íè î åäå, íè îá îäåæäå, íè î ÷åì äðóãîì.</w:t>
      </w:r>
    </w:p>
    <w:p>
      <w:pPr>
        <w:pStyle w:val="Normal"/>
        <w:widowControl w:val="false"/>
        <w:tabs>
          <w:tab w:val="left" w:pos="720" w:leader="none"/>
        </w:tabs>
        <w:ind w:firstLine="720"/>
        <w:jc w:val="both"/>
        <w:rPr>
          <w:lang w:val="en-US"/>
        </w:rPr>
      </w:pPr>
      <w:r>
        <w:rPr>
          <w:lang w:val="en-US"/>
        </w:rPr>
        <w:t>Âñå íåîáõîäèìûå âîèíó çíàíèÿ ïðî÷íî ñèäåëè ó íåãî â ãîëîâå. Îí ïðåêðàñíî çíàë òî, ÷òî íóæíî çíàòü; â ïðîøëîé æèçíè ñ òàêîé æå ëåãêîñòüþ ìîæíî áûëî äîñòàòü êíèãó ñ ïîëêè. Êàê è ïðèêàçûâàë áîã, îí äîëæåí âñåãî ëèøü âûçâàòü ïðîòèâíèêà íà ïîåäèíîê. Íèêòî èç âîèíîâ íå èìååò ïðàâà åìó îòêàçàòü. Íî ó äóýëÿíòà äîëæåí áûòü ñåêóíäàíò - ýòî íå îáÿçàòåëüíî, íî âåñüìà æåëàòåëüíî. Åùå íå óñïåëè íîãè Óîëëè ñòóïèòü íà òâåðäóþ çåìëþ, à îí óæå ïðèñìàòðèâàëñÿ ê ëþäÿì, ñòîÿùèì íà áåðåãó.</w:t>
      </w:r>
    </w:p>
    <w:p>
      <w:pPr>
        <w:pStyle w:val="Normal"/>
        <w:widowControl w:val="false"/>
        <w:tabs>
          <w:tab w:val="left" w:pos="720" w:leader="none"/>
        </w:tabs>
        <w:ind w:firstLine="720"/>
        <w:jc w:val="both"/>
        <w:rPr>
          <w:lang w:val="en-US"/>
        </w:rPr>
      </w:pPr>
      <w:r>
        <w:rPr>
          <w:lang w:val="en-US"/>
        </w:rPr>
        <w:t>Òàì áûëî ÷åëîâåê äåñÿòü, è âñå îíè â íåìîì óäèâëåíèè óñòàâèëèñü íà íåãî. Î÷åíü ðåäêî ñëó÷àëîñü, ÷òîáû êòî-ëèáî âûõîäèë èç Ñóäèëèùà íåâðåäèìûì, à óæ íàéòè ïîä âîäîé ìå÷ - ýòî è âîâñå óíèêàëüíûé ñëó÷àé. Ïîýòîìó îíè è íå çíàëè, ÷òî äåëàòü - ïðèâåòñòâîâàòü åãî èëè æå ñïàñàòüñÿ áåãñòâîì. Â îñíîâíîì òóò ñòîëïèëèñü ïîæèëûå æðåöû è æðèöû, îäèí èëè äâà öåëèòåëÿ è âîèí.</w:t>
      </w:r>
    </w:p>
    <w:p>
      <w:pPr>
        <w:pStyle w:val="Normal"/>
        <w:widowControl w:val="false"/>
        <w:tabs>
          <w:tab w:val="left" w:pos="720" w:leader="none"/>
        </w:tabs>
        <w:ind w:firstLine="720"/>
        <w:jc w:val="both"/>
        <w:rPr>
          <w:lang w:val="en-US"/>
        </w:rPr>
      </w:pPr>
      <w:r>
        <w:rPr>
          <w:lang w:val="en-US"/>
        </w:rPr>
        <w:t>Óîëëè õîòåë íàéòè êàêîãî-íèáóäü Òðåòüåãî èëè äàæå âûøå, à åìó äîñòàëñÿ ëèøü òîùèé äîëãîâÿçûé ïîäðîñòîê âòîðîãî ðàíãà, íî âûáèðàòü íå ïðèõîäèëîñü. Ó ýòîãî ìàëü÷èêà áûëà ñâåòëàÿ êîæà è óäèâèòåëüíî ðûæèå, ïî÷òè ìåäíûå, âîëîñû. Íà åãî ëèöå ÷èòàëèñü òå æå óäèâëåíèå è èñïóã, ÷òî è ó îñòàëüíûõ, íî êîãäà âñå íà÷àëè îòñòóïàòü, îí îñòàëñÿ íà ìåñòå. Ýòî õîðîøèé çíàê. Ïðèõðàìûâàÿ, Óîëëè ïîäîøåë ê íåìó è îñòàíîâèëñÿ, òÿæåëî äûøà. Ïîñìîòðåâ íà çíàêè Øîíñó, ìàëü÷èê ñóäîðîæíî ñãëîòíóë. Åñëè áû ýòî áûë ïðèçðàê, ïîäíÿâøèéñÿ èç Ðåêè, òî íà íåì áû íå áûëî íè÷åãî, êðîìå ìå÷à è ñàïôèðà, íî çíàêè íà ëáó - ýòî óæå âàæíåå. Îí âûíóë ñâîé ìå÷ è òèõèì íèçêèì ãîëîñîì íà÷àë ïðèâåòñòâèå ñòàðøåìó:</w:t>
      </w:r>
    </w:p>
    <w:p>
      <w:pPr>
        <w:pStyle w:val="Normal"/>
        <w:widowControl w:val="false"/>
        <w:tabs>
          <w:tab w:val="left" w:pos="720" w:leader="none"/>
        </w:tabs>
        <w:ind w:firstLine="720"/>
        <w:jc w:val="both"/>
        <w:rPr>
          <w:lang w:val="en-US"/>
        </w:rPr>
      </w:pPr>
      <w:r>
        <w:rPr>
          <w:lang w:val="en-US"/>
        </w:rPr>
        <w:t>- ß Íàíäæè, âîèí âòîðîãî ðàíãà, âñåì ñâîèì ñìèðåííûì ñåðäöåì ÿ ñòðàñòíî æåëàþ, ÷òîáû Ñàìà Áîãèíÿ äàðîâàëà òåáå ñ÷àñòüå è äîëãóþ æèçíü è ïîáóäèëà òåáÿ ïðèíÿòü ìîþ ñêðîìíóþ, íî äîáðîñåðäå÷íóþ ïîìîùü, êîòîðàÿ ìîæåò áûòü ïîëåçíà â òâîèõ áëàãîðîäíûõ äåëàõ.</w:t>
      </w:r>
    </w:p>
    <w:p>
      <w:pPr>
        <w:pStyle w:val="Normal"/>
        <w:widowControl w:val="false"/>
        <w:tabs>
          <w:tab w:val="left" w:pos="720" w:leader="none"/>
        </w:tabs>
        <w:ind w:firstLine="720"/>
        <w:jc w:val="both"/>
        <w:rPr>
          <w:lang w:val="en-US"/>
        </w:rPr>
      </w:pPr>
      <w:r>
        <w:rPr>
          <w:lang w:val="en-US"/>
        </w:rPr>
        <w:t>Åãî ìå÷ ïîõîäèë íà íàñìåøêó íàä áîåâûì îðóæèåì - òóïàÿ æåëåçíàÿ ÷óøêà, èì íåâîçìîæíî áûëî áû îñòàíîâèòü äàæå íàïàäàþùåãî êðîëèêà, íî þíîøà óâåðåííî äåðæàë åãî â ðóêå. Äëÿ îòâåòà Óîëëè âûíóë ñâîé ÷óäåñíûé êëèíîê.</w:t>
      </w:r>
    </w:p>
    <w:p>
      <w:pPr>
        <w:pStyle w:val="Normal"/>
        <w:widowControl w:val="false"/>
        <w:tabs>
          <w:tab w:val="left" w:pos="720" w:leader="none"/>
        </w:tabs>
        <w:ind w:firstLine="720"/>
        <w:jc w:val="both"/>
        <w:rPr>
          <w:lang w:val="en-US"/>
        </w:rPr>
      </w:pPr>
      <w:r>
        <w:rPr>
          <w:lang w:val="en-US"/>
        </w:rPr>
        <w:t>- ß Øîíñó, âîèí ñåäüìîãî ðàíãà, è ÿ ñ ðàäîñòüþ ïðèíèìàþ òâîþ áåççàâåòíóþ ñëóæáó.</w:t>
      </w:r>
    </w:p>
    <w:p>
      <w:pPr>
        <w:pStyle w:val="Normal"/>
        <w:widowControl w:val="false"/>
        <w:tabs>
          <w:tab w:val="left" w:pos="720" w:leader="none"/>
        </w:tabs>
        <w:ind w:firstLine="720"/>
        <w:jc w:val="both"/>
        <w:rPr>
          <w:lang w:val="en-US"/>
        </w:rPr>
      </w:pPr>
      <w:r>
        <w:rPr>
          <w:lang w:val="en-US"/>
        </w:rPr>
        <w:t>Ìå÷è èñ÷åçëè â íîæíàõ, è ê âîèíàì óæå íàïðàâëÿëèñü æðåöû, èõ ëèöà ñèÿëè, à ðóêè áûëè ïîäíÿòû äëÿ ïðèâåòñòâèé.</w:t>
      </w:r>
    </w:p>
    <w:p>
      <w:pPr>
        <w:pStyle w:val="Normal"/>
        <w:widowControl w:val="false"/>
        <w:tabs>
          <w:tab w:val="left" w:pos="720" w:leader="none"/>
        </w:tabs>
        <w:ind w:firstLine="720"/>
        <w:jc w:val="both"/>
        <w:rPr>
          <w:lang w:val="en-US"/>
        </w:rPr>
      </w:pPr>
      <w:r>
        <w:rPr>
          <w:lang w:val="en-US"/>
        </w:rPr>
        <w:t>Óîëëè ñäåëàë äâèæåíèå, îáîçíà÷àþùåå âûçîâ íà ïîåäèíîê.</w:t>
      </w:r>
    </w:p>
    <w:p>
      <w:pPr>
        <w:pStyle w:val="Normal"/>
        <w:widowControl w:val="false"/>
        <w:tabs>
          <w:tab w:val="left" w:pos="720" w:leader="none"/>
        </w:tabs>
        <w:ind w:firstLine="720"/>
        <w:jc w:val="both"/>
        <w:rPr>
          <w:lang w:val="en-US"/>
        </w:rPr>
      </w:pPr>
      <w:r>
        <w:rPr>
          <w:lang w:val="en-US"/>
        </w:rPr>
        <w:t>Ìàëü÷èê âçäðîãíóë, êðàñêà îòõëûíóëà îò åãî ëèöà, à ñâåòëàÿ êîæà ñòàëà ñîâñåì áåëîé. Êîãäà Ñåäüìîé âûçûâàåò íà ñìåðòíûé áîé Âòîðîãî, ýòî óæå íå ïîåäèíîê, à êàçíü. Íî þíîøà òîðîïëèâî ïîêàçàë çíàêàìè, ÷òî ïîä÷èíÿåòñÿ. Âñå ýòè ñèãíàëû çíàêîìû òîëüêî âîèíàì - òåì, ÷òî óæå ìèíîâàëè ïåðâûé ðàíã, - è ïîýòîìó ñ÷àñòëèâî óëûáàþùèåñÿ íàáëþäàòåëè íè÷åãî íå ïîíÿëè. Òàêèì îáðàçîì ìîæíî ñäåëàòü âûçîâ, à ïîòîì îòìåíèòü åãî áåç óùåðáà äëÿ ñâîåé ÷åñòè. Ñòàðøèé èç æðåöîâ ïûòàëñÿ ïîéìàòü âçãëÿä Óîëëè, ÷òîáû íà÷àòü ñâîå ñîáñòâåííîå ïðèâåòñòâèå. Íå îáðàùàÿ íà íåãî âíèìàíèÿ, Óîëëè ïðîäîëæàë ñìîòðåòü íà ìîëîäîãî âîèíà.</w:t>
      </w:r>
    </w:p>
    <w:p>
      <w:pPr>
        <w:pStyle w:val="Normal"/>
        <w:widowControl w:val="false"/>
        <w:tabs>
          <w:tab w:val="left" w:pos="720" w:leader="none"/>
        </w:tabs>
        <w:ind w:firstLine="720"/>
        <w:jc w:val="both"/>
        <w:rPr>
          <w:lang w:val="en-US"/>
        </w:rPr>
      </w:pPr>
      <w:r>
        <w:rPr>
          <w:lang w:val="en-US"/>
        </w:rPr>
        <w:t>- Ïåðâóþ êëÿòâó, - ïðèêàçàë îí.</w:t>
      </w:r>
    </w:p>
    <w:p>
      <w:pPr>
        <w:pStyle w:val="Normal"/>
        <w:widowControl w:val="false"/>
        <w:tabs>
          <w:tab w:val="left" w:pos="720" w:leader="none"/>
        </w:tabs>
        <w:ind w:firstLine="720"/>
        <w:jc w:val="both"/>
        <w:rPr>
          <w:lang w:val="en-US"/>
        </w:rPr>
      </w:pPr>
      <w:r>
        <w:rPr>
          <w:lang w:val="en-US"/>
        </w:rPr>
        <w:t>Þíîøà îïÿòü ìåòíóë âçãëÿä íà ýôåñ ìå÷à Óîëëè è íåõîòÿ âûíóë ñâîé ñîáñòâåííûé.</w:t>
      </w:r>
    </w:p>
    <w:p>
      <w:pPr>
        <w:pStyle w:val="Normal"/>
        <w:widowControl w:val="false"/>
        <w:tabs>
          <w:tab w:val="left" w:pos="720" w:leader="none"/>
        </w:tabs>
        <w:ind w:firstLine="720"/>
        <w:jc w:val="both"/>
        <w:rPr>
          <w:lang w:val="en-US"/>
        </w:rPr>
      </w:pPr>
      <w:r>
        <w:rPr>
          <w:lang w:val="en-US"/>
        </w:rPr>
        <w:t>- ß Íàíäæè, âîèí âòîðîãî ðàíãà, êëÿíóñü èñïîëíÿòü âñå òâîè ïðèêàçàíèÿ è áûòü âåðíûì òåáå, íî íå çàáûâàòü î ñâîåé ÷åñòè. Âî èìÿ Áîãèíè.</w:t>
      </w:r>
    </w:p>
    <w:p>
      <w:pPr>
        <w:pStyle w:val="Normal"/>
        <w:widowControl w:val="false"/>
        <w:tabs>
          <w:tab w:val="left" w:pos="720" w:leader="none"/>
        </w:tabs>
        <w:ind w:firstLine="720"/>
        <w:jc w:val="both"/>
        <w:rPr>
          <w:lang w:val="en-US"/>
        </w:rPr>
      </w:pPr>
      <w:r>
        <w:rPr>
          <w:lang w:val="en-US"/>
        </w:rPr>
        <w:t>Íàñòóïèëà ïîëíàÿ òèøèíà. Âñå ïðèñóòñòâóþùèå ïî÷óâñòâîâàëè: òóò ÷òî-òî íå òàê.</w:t>
      </w:r>
    </w:p>
    <w:p>
      <w:pPr>
        <w:pStyle w:val="Normal"/>
        <w:widowControl w:val="false"/>
        <w:tabs>
          <w:tab w:val="left" w:pos="720" w:leader="none"/>
        </w:tabs>
        <w:ind w:firstLine="720"/>
        <w:jc w:val="both"/>
        <w:rPr>
          <w:lang w:val="en-US"/>
        </w:rPr>
      </w:pPr>
      <w:r>
        <w:rPr>
          <w:lang w:val="en-US"/>
        </w:rPr>
        <w:t>Óîëëè ïîíÿë, ÷òî ïåðâàÿ êëÿòâà íåäîñòàòî÷íî êðåïêà; ê íåé îáû÷íî ïðèáåãàþò, ÷òîáû ïðîèçâåñòè âïå÷àòëåíèå íà ìèðíûõ ãîðîæàí, êîãäà, ñêàæåì, êàêîé-íèáóäü ãðàäîíà÷àëüíèê õî÷åò èñïîëüçîâàòü íàåìíóþ ñèëó, ÷òîáû ðàçîðèòü ãíåçäî ðàçáîéíèêîâ. Íî â äàííîé ñèòóàöèè ýòî âñåãî ëèøü ïðèçíàíèå ìëàäøèì ïðåâîñõîäñòâà Óîëëè. ×åñòü òîãî, êòî êëÿíåòñÿ, îñòàåòñÿ íåïðèêîñíîâåííîé, à çà ýòèì ìîæåò ñòîÿòü ìíîãîå.</w:t>
      </w:r>
    </w:p>
    <w:p>
      <w:pPr>
        <w:pStyle w:val="Normal"/>
        <w:widowControl w:val="false"/>
        <w:tabs>
          <w:tab w:val="left" w:pos="720" w:leader="none"/>
        </w:tabs>
        <w:ind w:firstLine="720"/>
        <w:jc w:val="both"/>
        <w:rPr>
          <w:lang w:val="en-US"/>
        </w:rPr>
      </w:pPr>
      <w:r>
        <w:rPr>
          <w:lang w:val="en-US"/>
        </w:rPr>
        <w:t>- Òåïåðü âòîðóþ.</w:t>
      </w:r>
    </w:p>
    <w:p>
      <w:pPr>
        <w:pStyle w:val="Normal"/>
        <w:widowControl w:val="false"/>
        <w:tabs>
          <w:tab w:val="left" w:pos="720" w:leader="none"/>
        </w:tabs>
        <w:ind w:firstLine="720"/>
        <w:jc w:val="both"/>
        <w:rPr>
          <w:lang w:val="en-US"/>
        </w:rPr>
      </w:pPr>
      <w:r>
        <w:rPr>
          <w:lang w:val="en-US"/>
        </w:rPr>
        <w:t>Ýòî óæå çíà÷èòåëüíî ñåðüåçíåå: êëÿòâà îá îïåêå. Íàíäæè âûïó÷èë ãëàçà, ñëîâíî õîòåë åùå ðàç ïåðåñ÷èòàòü çíàêè íà ëèöå ïðèøåëüöà. Îí ìåäëåííî îïóñòèëñÿ íà êîëåíè, äåðæà ìå÷ îáåèìè ðóêàìè, íàïðÿæåííî íàõìóðèëñÿ...</w:t>
      </w:r>
    </w:p>
    <w:p>
      <w:pPr>
        <w:pStyle w:val="Normal"/>
        <w:widowControl w:val="false"/>
        <w:tabs>
          <w:tab w:val="left" w:pos="720" w:leader="none"/>
        </w:tabs>
        <w:ind w:firstLine="720"/>
        <w:jc w:val="both"/>
        <w:rPr>
          <w:lang w:val="en-US"/>
        </w:rPr>
      </w:pPr>
      <w:r>
        <w:rPr>
          <w:lang w:val="en-US"/>
        </w:rPr>
        <w:t>- Íî ÿ óæå ïðèíåñ òàêóþ êëÿòâó, ñâåòëåéøèé.</w:t>
      </w:r>
    </w:p>
    <w:p>
      <w:pPr>
        <w:pStyle w:val="Normal"/>
        <w:widowControl w:val="false"/>
        <w:tabs>
          <w:tab w:val="left" w:pos="720" w:leader="none"/>
        </w:tabs>
        <w:ind w:firstLine="720"/>
        <w:jc w:val="both"/>
        <w:rPr>
          <w:lang w:val="en-US"/>
        </w:rPr>
      </w:pPr>
      <w:r>
        <w:rPr>
          <w:lang w:val="en-US"/>
        </w:rPr>
        <w:t>Óîëëè â ýòîì è íå ñîìíåâàëñÿ è çíàë, ÷òî åãî òðåáîâàíèå - ñìåðòåëüíîå îñêîðáëåíèå íàñòàâíèêó Íàíäæè, êàêèì áû íè áûë åãî ðàíã, à çíà÷èò, îíî ïðèâåäåò ê êðîâîïðîëèòèþ. Ñî ñòîðîíû Íàíäæè òàêàÿ êëÿòâà ñòàíåò ïðåäàòåëüñòâîì, õîòÿ ìàëî êòî ðåøèòñÿ ñïîðèòü ñ Ñåäüìûì.</w:t>
      </w:r>
    </w:p>
    <w:p>
      <w:pPr>
        <w:pStyle w:val="Normal"/>
        <w:widowControl w:val="false"/>
        <w:tabs>
          <w:tab w:val="left" w:pos="720" w:leader="none"/>
        </w:tabs>
        <w:ind w:firstLine="720"/>
        <w:jc w:val="both"/>
        <w:rPr>
          <w:lang w:val="en-US"/>
        </w:rPr>
      </w:pPr>
      <w:r>
        <w:rPr>
          <w:lang w:val="en-US"/>
        </w:rPr>
        <w:t>Óîëëè ïîñòàðàëñÿ ïðèäàòü ëèöó Øîíñó ñóðîâîå âûðàæåíèå, ñ áåñïîêîéñòâîì äóìàÿ, ÷òî ïîëó÷àåòñÿ, íàâåðíîå, ïðîñòî óñòðàøàþùàÿ ãðèìàñà. - Êàêîé ðàíã ó òâîåãî íàñòàâíèêà?</w:t>
      </w:r>
    </w:p>
    <w:p>
      <w:pPr>
        <w:pStyle w:val="Normal"/>
        <w:widowControl w:val="false"/>
        <w:tabs>
          <w:tab w:val="left" w:pos="720" w:leader="none"/>
        </w:tabs>
        <w:ind w:firstLine="720"/>
        <w:jc w:val="both"/>
        <w:rPr>
          <w:lang w:val="en-US"/>
        </w:rPr>
      </w:pPr>
      <w:r>
        <w:rPr>
          <w:lang w:val="en-US"/>
        </w:rPr>
        <w:t>- ×åòâåðòûé, ñâåòëåéøèé.</w:t>
      </w:r>
    </w:p>
    <w:p>
      <w:pPr>
        <w:pStyle w:val="Normal"/>
        <w:widowControl w:val="false"/>
        <w:tabs>
          <w:tab w:val="left" w:pos="720" w:leader="none"/>
        </w:tabs>
        <w:ind w:firstLine="720"/>
        <w:jc w:val="both"/>
        <w:rPr>
          <w:lang w:val="en-US"/>
        </w:rPr>
      </w:pPr>
      <w:r>
        <w:rPr>
          <w:lang w:val="en-US"/>
        </w:rPr>
        <w:t>Óîëëè âûíóë ìå÷; íåâäàëåêå ãðîìêî çàøóðøàëà ãàëüêà: çíà÷èò, æðåöû è öåëèòåëè óõîäÿò.</w:t>
      </w:r>
    </w:p>
    <w:p>
      <w:pPr>
        <w:pStyle w:val="Normal"/>
        <w:widowControl w:val="false"/>
        <w:tabs>
          <w:tab w:val="left" w:pos="720" w:leader="none"/>
        </w:tabs>
        <w:ind w:firstLine="720"/>
        <w:jc w:val="both"/>
        <w:rPr>
          <w:lang w:val="en-US"/>
        </w:rPr>
      </w:pPr>
      <w:r>
        <w:rPr>
          <w:lang w:val="en-US"/>
        </w:rPr>
        <w:t>- Îí íå ñìîæåò äàæå îòîìñòèòü òåáå. Êëÿíèñü!</w:t>
      </w:r>
    </w:p>
    <w:p>
      <w:pPr>
        <w:pStyle w:val="Normal"/>
        <w:widowControl w:val="false"/>
        <w:tabs>
          <w:tab w:val="left" w:pos="720" w:leader="none"/>
        </w:tabs>
        <w:ind w:firstLine="720"/>
        <w:jc w:val="both"/>
        <w:rPr>
          <w:lang w:val="en-US"/>
        </w:rPr>
      </w:pPr>
      <w:r>
        <w:rPr>
          <w:lang w:val="en-US"/>
        </w:rPr>
        <w:t>Ìàëü÷èê óæå âçÿëñÿ çà ìå÷, íî ïîòîì îïÿòü îïóñòèë åãî. Ãëàçàìè, ïîëíûìè ìóêè, îí ñìîòðåë íà Óîëëè. Åãî ìå÷ - óáîæåñòâî, æåëòàÿ þáêà çàñòèðàíà äî äûð, íà áîòèíêàõ - çàïëàòû, íî ãóáû åãî ñæàòû ñ áåçíàäåæíîé ðåøèìîñòüþ.</w:t>
      </w:r>
    </w:p>
    <w:p>
      <w:pPr>
        <w:pStyle w:val="Normal"/>
        <w:widowControl w:val="false"/>
        <w:tabs>
          <w:tab w:val="left" w:pos="720" w:leader="none"/>
        </w:tabs>
        <w:ind w:firstLine="720"/>
        <w:jc w:val="both"/>
        <w:rPr>
          <w:lang w:val="en-US"/>
        </w:rPr>
      </w:pPr>
      <w:r>
        <w:rPr>
          <w:lang w:val="en-US"/>
        </w:rPr>
        <w:t>Óîëëè áûë îçàäà÷åí. Îí õîòåë âñåãî ëèøü íàéòè ñåáå ñåêóíäàíòà äëÿ äóýëè, à åìó ïîïàëñÿ èäåàëèñò, êîòîðûé ñêîðåå óìðåò, ÷åì ñîâåðøèò íå÷åñòíûé ïîñòóïîê. Êàêîé-òî ìîëîêîñîñ ïåðå÷èò Ñåäüìîìó? Òàêîå ãëóïîå óïðÿìñòâî íåîæèäàííî âûâåëî åãî èç ñåáÿ. Âñïûõíóëà íåóäåðæèìàÿ ÿðîñòü. Îí óñëûøàë çëîáíûé ðåâ... ðóêà ðâàíóëàñü..</w:t>
      </w:r>
    </w:p>
    <w:p>
      <w:pPr>
        <w:pStyle w:val="Normal"/>
        <w:widowControl w:val="false"/>
        <w:tabs>
          <w:tab w:val="left" w:pos="720" w:leader="none"/>
        </w:tabs>
        <w:ind w:firstLine="720"/>
        <w:jc w:val="both"/>
        <w:rPr>
          <w:lang w:val="en-US"/>
        </w:rPr>
      </w:pPr>
      <w:r>
        <w:rPr>
          <w:lang w:val="en-US"/>
        </w:rPr>
        <w:t>Îí îñòàíîâèëñÿ êàê ðàç âîâðåìÿ - ìå÷ áûë óæå ó ñàìîãî ãîðëà Íàíäæè.</w:t>
      </w:r>
    </w:p>
    <w:p>
      <w:pPr>
        <w:pStyle w:val="Normal"/>
        <w:widowControl w:val="false"/>
        <w:tabs>
          <w:tab w:val="left" w:pos="720" w:leader="none"/>
        </w:tabs>
        <w:ind w:firstLine="720"/>
        <w:jc w:val="both"/>
        <w:rPr>
          <w:lang w:val="en-US"/>
        </w:rPr>
      </w:pPr>
      <w:r>
        <w:rPr>
          <w:lang w:val="en-US"/>
        </w:rPr>
        <w:t>Òîò çàêðûë ãëàçà, îæèäàÿ óäàðà.</w:t>
      </w:r>
    </w:p>
    <w:p>
      <w:pPr>
        <w:pStyle w:val="Normal"/>
        <w:widowControl w:val="false"/>
        <w:tabs>
          <w:tab w:val="left" w:pos="720" w:leader="none"/>
        </w:tabs>
        <w:ind w:firstLine="720"/>
        <w:jc w:val="both"/>
        <w:rPr>
          <w:lang w:val="en-US"/>
        </w:rPr>
      </w:pPr>
      <w:r>
        <w:rPr>
          <w:lang w:val="en-US"/>
        </w:rPr>
        <w:t>Óîëëè ïðèøåë â óæàñ. ×òî æå ñëó÷èëîñü? Îí ÷óòü áûëî íå îòðóáèë ðåáåíêó ãîëîâó. Òîëüêî çà òî, ÷òî òîò ïîêàçàë ñâîå ìóæåñòâî. Óîëëè ïîñïåøíî óáðàë êëèíîê íà áåçîïàñíîå ðàññòîÿíèå. Íàíäæè, îáíàðóæèâ, ÷òî âñå åùå æèâ, îñòîðîæíî ïðèîòêðûë ãëàçà.</w:t>
      </w:r>
    </w:p>
    <w:p>
      <w:pPr>
        <w:pStyle w:val="Normal"/>
        <w:widowControl w:val="false"/>
        <w:tabs>
          <w:tab w:val="left" w:pos="720" w:leader="none"/>
        </w:tabs>
        <w:ind w:firstLine="720"/>
        <w:jc w:val="both"/>
        <w:rPr>
          <w:lang w:val="en-US"/>
        </w:rPr>
      </w:pPr>
      <w:r>
        <w:rPr>
          <w:lang w:val="en-US"/>
        </w:rPr>
        <w:t>Íî ïðîòèâîñòîÿíèå îñòàëîñü. Äàæå âíåçàïíîå âîçâðàùåíèå ê æèçíè íå ñòåðëî ñ ëèöà þíîøè âûðàæåíèå óãðþìîãî óïðÿìñòâà, à ñâåòëåéøèé Øîíñó ñåäüìîãî ðàíãà, êîíå÷íî æå, íå ìîã îòìåíèòü ñâîå òðåáîâàíèå. Áûòü âûñîêîïîñòàâëåííûì âîèíîì ñîâñåì íå òàê ïðîñòî, êàê îáåùàë åìó áîã. Óîëëè òîðîïëèâî ïåðåáèðàë â ïàìÿòè âñå òî, ÷òî çíàë î âîèíàõ, è íàêîíåö íàøåë âûõîä.</w:t>
      </w:r>
    </w:p>
    <w:p>
      <w:pPr>
        <w:pStyle w:val="Normal"/>
        <w:widowControl w:val="false"/>
        <w:tabs>
          <w:tab w:val="left" w:pos="720" w:leader="none"/>
        </w:tabs>
        <w:ind w:firstLine="720"/>
        <w:jc w:val="both"/>
        <w:rPr>
          <w:lang w:val="en-US"/>
        </w:rPr>
      </w:pPr>
      <w:r>
        <w:rPr>
          <w:lang w:val="en-US"/>
        </w:rPr>
        <w:t>- Õîðîøî! - È îí ïðîèçíåñ áîåâîé ïðèçûâ: - Êðîâü ïðîëüåòñÿ! Â ÷åì òâîÿ ïðåäàííîñòü?</w:t>
      </w:r>
    </w:p>
    <w:p>
      <w:pPr>
        <w:pStyle w:val="Normal"/>
        <w:widowControl w:val="false"/>
        <w:tabs>
          <w:tab w:val="left" w:pos="720" w:leader="none"/>
        </w:tabs>
        <w:ind w:firstLine="720"/>
        <w:jc w:val="both"/>
        <w:rPr>
          <w:lang w:val="en-US"/>
        </w:rPr>
      </w:pPr>
      <w:r>
        <w:rPr>
          <w:lang w:val="en-US"/>
        </w:rPr>
        <w:t>- Òðåòüþ êëÿòâó, ñâåòëåéøèé? - Ãëàçà þíîøè øèðîêî ðàñïàõíóëèñü.</w:t>
      </w:r>
    </w:p>
    <w:p>
      <w:pPr>
        <w:pStyle w:val="Normal"/>
        <w:widowControl w:val="false"/>
        <w:tabs>
          <w:tab w:val="left" w:pos="720" w:leader="none"/>
        </w:tabs>
        <w:ind w:firstLine="720"/>
        <w:jc w:val="both"/>
        <w:rPr>
          <w:lang w:val="en-US"/>
        </w:rPr>
      </w:pPr>
      <w:r>
        <w:rPr>
          <w:lang w:val="en-US"/>
        </w:rPr>
        <w:t>- Ïîìíèøü ñëîâà?</w:t>
      </w:r>
    </w:p>
    <w:p>
      <w:pPr>
        <w:pStyle w:val="Normal"/>
        <w:widowControl w:val="false"/>
        <w:tabs>
          <w:tab w:val="left" w:pos="720" w:leader="none"/>
        </w:tabs>
        <w:ind w:firstLine="720"/>
        <w:jc w:val="both"/>
        <w:rPr>
          <w:lang w:val="en-US"/>
        </w:rPr>
      </w:pPr>
      <w:r>
        <w:rPr>
          <w:lang w:val="en-US"/>
        </w:rPr>
        <w:t>Íàíäæè ýíåðãè÷íî êèâíóë. Îí íå ñòàë çàäàâàòü íèêàêèõ âîïðîñîâ, õîòÿ è èìåë òàêîå ïðàâî. Îí ñïàñåò ñåáå æèçíü, è åãî ÷åñòü îñòàíåòñÿ íåçàïÿòíàííîé.</w:t>
      </w:r>
    </w:p>
    <w:p>
      <w:pPr>
        <w:pStyle w:val="Normal"/>
        <w:widowControl w:val="false"/>
        <w:tabs>
          <w:tab w:val="left" w:pos="720" w:leader="none"/>
        </w:tabs>
        <w:ind w:firstLine="720"/>
        <w:jc w:val="both"/>
        <w:rPr>
          <w:lang w:val="en-US"/>
        </w:rPr>
      </w:pPr>
      <w:r>
        <w:rPr>
          <w:lang w:val="en-US"/>
        </w:rPr>
        <w:t>- Äà, ñâåòëåéøèé, - ñêàçàë îí ñ ãîòîâíîñòüþ. Ïîëîæèâ ìå÷ ó íîã Óîëëè, îí ðàñïðîñòåðñÿ íà çåìëå.</w:t>
      </w:r>
    </w:p>
    <w:p>
      <w:pPr>
        <w:pStyle w:val="Normal"/>
        <w:widowControl w:val="false"/>
        <w:tabs>
          <w:tab w:val="left" w:pos="720" w:leader="none"/>
        </w:tabs>
        <w:ind w:firstLine="720"/>
        <w:jc w:val="both"/>
        <w:rPr>
          <w:lang w:val="en-US"/>
        </w:rPr>
      </w:pPr>
      <w:r>
        <w:rPr>
          <w:lang w:val="en-US"/>
        </w:rPr>
        <w:t>- ß, Íàíäæè, êëÿíóñü ñâîåé áåññìåðòíîé äóøîé âî âñåì áûòü âåðíûì òåáå, Øîíñó, ìîé ïîâåëèòåëü, ñëóæèòü òâîèì öåëÿì, ïîä÷èíÿòüñÿ òâîèì ïðèêàçàì, ïðîëèâàòü ñâîþ êðîâü ïî òâîåé âîëå, óìåðåòü ðÿäîì ñ òîáîé, äåëèòü òâîè íåñ÷àñòüÿ, äî êîíöà ìîèõ äíåé áûòü âåðíûì òåáå îäíîìó âî èìÿ âñåõ áîãîâ. È îí ïîöåëîâàë Óîëëè íîãó.</w:t>
      </w:r>
    </w:p>
    <w:p>
      <w:pPr>
        <w:pStyle w:val="Normal"/>
        <w:widowControl w:val="false"/>
        <w:tabs>
          <w:tab w:val="left" w:pos="720" w:leader="none"/>
        </w:tabs>
        <w:ind w:firstLine="720"/>
        <w:jc w:val="both"/>
        <w:rPr>
          <w:lang w:val="en-US"/>
        </w:rPr>
      </w:pPr>
      <w:r>
        <w:rPr>
          <w:lang w:val="en-US"/>
        </w:rPr>
        <w:t>"×òî æå ýòî òàêîå, åñëè íå ðàáñòâî?" - ïîäóìàë Óîëëè. Áîã áûë ïðàâ, êîãäà ñêàçàë, ÷òî âîèíû ëþáÿò ñòðàøíûå êëÿòâû.</w:t>
      </w:r>
    </w:p>
    <w:p>
      <w:pPr>
        <w:pStyle w:val="Normal"/>
        <w:widowControl w:val="false"/>
        <w:tabs>
          <w:tab w:val="left" w:pos="720" w:leader="none"/>
        </w:tabs>
        <w:ind w:firstLine="720"/>
        <w:jc w:val="both"/>
        <w:rPr>
          <w:lang w:val="en-US"/>
        </w:rPr>
      </w:pPr>
      <w:r>
        <w:rPr>
          <w:lang w:val="en-US"/>
        </w:rPr>
        <w:t>- Íàíäæè, òû áóäåøü ìîèì âàññàëîì è ïðåäàííûì ñëóãîé âî èìÿ âñåõ áîãîâ, - îòâåòèë Óîëëè.</w:t>
      </w:r>
    </w:p>
    <w:p>
      <w:pPr>
        <w:pStyle w:val="Normal"/>
        <w:widowControl w:val="false"/>
        <w:tabs>
          <w:tab w:val="left" w:pos="720" w:leader="none"/>
        </w:tabs>
        <w:ind w:firstLine="720"/>
        <w:jc w:val="both"/>
        <w:rPr>
          <w:lang w:val="en-US"/>
        </w:rPr>
      </w:pPr>
      <w:r>
        <w:rPr>
          <w:lang w:val="en-US"/>
        </w:rPr>
        <w:t>Íàíäæè èçäàë ãðîìêèé âçäîõ îáëåã÷åíèÿ è, ïðèïîäíÿâøèñü, âñòàë íà êîëåíè. Îáåèìè ðóêàìè îí ïîäíÿë ìå÷ è âûæèäàòåëüíî ïîñìîòðåë íà Óîëëè.</w:t>
      </w:r>
    </w:p>
    <w:p>
      <w:pPr>
        <w:pStyle w:val="Normal"/>
        <w:widowControl w:val="false"/>
        <w:tabs>
          <w:tab w:val="left" w:pos="720" w:leader="none"/>
        </w:tabs>
        <w:ind w:firstLine="720"/>
        <w:jc w:val="both"/>
        <w:rPr>
          <w:lang w:val="en-US"/>
        </w:rPr>
      </w:pPr>
      <w:r>
        <w:rPr>
          <w:lang w:val="en-US"/>
        </w:rPr>
        <w:t>- Òåïåðü âû ìîæåòå ïðèêàçàòü ìíå ïðèíåñòè âàì âòîðóþ êëÿòâó, ñâåòëåéøèé.</w:t>
      </w:r>
    </w:p>
    <w:p>
      <w:pPr>
        <w:pStyle w:val="Normal"/>
        <w:widowControl w:val="false"/>
        <w:tabs>
          <w:tab w:val="left" w:pos="720" w:leader="none"/>
        </w:tabs>
        <w:ind w:firstLine="720"/>
        <w:jc w:val="both"/>
        <w:rPr>
          <w:lang w:val="en-US"/>
        </w:rPr>
      </w:pPr>
      <w:r>
        <w:rPr>
          <w:lang w:val="en-US"/>
        </w:rPr>
        <w:t>Óîëëè ÷óòü áûëî íå ðàññìåÿëñÿ. Åìó ïðåäñòîÿëî íà÷àòü áèòâó íå íà æèçíü, à íà ñìåðòü, à ýòîò ðåáåíîê çàäåðæèâàåò åãî ñâîèìè èåçóèòñêèìè ñîôèçìàìè. È âñå æå ëó÷øå, åñëè íå îñòàíåòñÿ íèêàêèõ äâóñìûñëåííîñòåé.</w:t>
      </w:r>
    </w:p>
    <w:p>
      <w:pPr>
        <w:pStyle w:val="Normal"/>
        <w:widowControl w:val="false"/>
        <w:tabs>
          <w:tab w:val="left" w:pos="720" w:leader="none"/>
        </w:tabs>
        <w:ind w:firstLine="720"/>
        <w:jc w:val="both"/>
        <w:rPr>
          <w:lang w:val="en-US"/>
        </w:rPr>
      </w:pPr>
      <w:r>
        <w:rPr>
          <w:lang w:val="en-US"/>
        </w:rPr>
        <w:t>- Âàññàë, - ñêàçàë îí òîðæåñòâåííî, - ïðèíåñè ìíå âòîðóþ êëÿòâó.</w:t>
      </w:r>
    </w:p>
    <w:p>
      <w:pPr>
        <w:pStyle w:val="Normal"/>
        <w:widowControl w:val="false"/>
        <w:tabs>
          <w:tab w:val="left" w:pos="720" w:leader="none"/>
        </w:tabs>
        <w:ind w:firstLine="720"/>
        <w:jc w:val="both"/>
        <w:rPr>
          <w:lang w:val="en-US"/>
        </w:rPr>
      </w:pPr>
      <w:r>
        <w:rPr>
          <w:lang w:val="en-US"/>
        </w:rPr>
        <w:t>Íå ñïóñêàÿ ñ Óîëëè ñâîèõ ñâåòëûõ ãëàç, þíîøà çàãîâîðèë:</w:t>
      </w:r>
    </w:p>
    <w:p>
      <w:pPr>
        <w:pStyle w:val="Normal"/>
        <w:widowControl w:val="false"/>
        <w:tabs>
          <w:tab w:val="left" w:pos="720" w:leader="none"/>
        </w:tabs>
        <w:ind w:firstLine="720"/>
        <w:jc w:val="both"/>
        <w:rPr>
          <w:lang w:val="en-US"/>
        </w:rPr>
      </w:pPr>
      <w:r>
        <w:rPr>
          <w:lang w:val="en-US"/>
        </w:rPr>
        <w:t>- ß, Íàíäæè, âîèí âòîðîãî ðàíãà, ïðèçíàþ òåáÿ, Øîíñó, âîèíà ñåäüìîãî ðàíãà, çà ìîåãî ãîñïîäèíà è íàñòàâíèêà, êëÿíóñü áûòü âåðíûì, ïîñëóøíûì è ñìèðåííûì, êëÿíóñü âûïîëíÿòü òâîè ïðèêàçû, çàáîòèòüñÿ î òâîåé ÷åñòè, áðàòü ñ òåáÿ ïðèìåð, âî èìÿ Áîãèíè.</w:t>
      </w:r>
    </w:p>
    <w:p>
      <w:pPr>
        <w:pStyle w:val="Normal"/>
        <w:widowControl w:val="false"/>
        <w:tabs>
          <w:tab w:val="left" w:pos="720" w:leader="none"/>
        </w:tabs>
        <w:ind w:firstLine="720"/>
        <w:jc w:val="both"/>
        <w:rPr>
          <w:lang w:val="en-US"/>
        </w:rPr>
      </w:pPr>
      <w:r>
        <w:rPr>
          <w:lang w:val="en-US"/>
        </w:rPr>
        <w:t>Ïîëîæèâ ðóêó íà ìå÷, Óîëëè ïðîèçíåñ îôèöèàëüíûå ñëîâà îòâåòà:</w:t>
      </w:r>
    </w:p>
    <w:p>
      <w:pPr>
        <w:pStyle w:val="Normal"/>
        <w:widowControl w:val="false"/>
        <w:tabs>
          <w:tab w:val="left" w:pos="720" w:leader="none"/>
        </w:tabs>
        <w:ind w:firstLine="720"/>
        <w:jc w:val="both"/>
        <w:rPr>
          <w:lang w:val="en-US"/>
        </w:rPr>
      </w:pPr>
      <w:r>
        <w:rPr>
          <w:lang w:val="en-US"/>
        </w:rPr>
        <w:t>- ß, Øîíñó, âîèí ñåäüìîãî ðàíãà, ïðèíèìàþ òåáÿ, Íàíäæè, âîèíà âòîðîãî ðàíãà, êàê ìîåãî ó÷åíèêà è ïîäîïå÷íîãî, ÿ áóäó ëåëåÿòü è çàùèùàòü òåáÿ, íàïðàâëÿòü ïî ïóòè ÷åñòè, îòêðûâàòü òàéíû íàøåãî ìàñòåðñòâà âî èìÿ Áîãèíè. Õîðîøî, - äîáàâèë îí âåñåëî è ïîìîã þíîøå ïîäíÿòüñÿ. Òåïåðü ó íåãî åñòü è ìå÷, è ó÷åíèê. Åñëè ðàçäîáûòü åùå è îäåæäó, òî îí ñòàíåò íàñòîÿùèì âîèíîì. Âîêðóã íå áûëî íèêîãî, êðîìå äâóõ äþæèõ ðàáîâ, êîòîðûå íàáëþäàëè çà ïðîèñõîäÿùèì ñ áåññòðàñòíûìè è íåïðîíèöàåìûìè ëèöàìè. Ðàáû - ýòî ñîáñòâåííîñòü, è ïîýòîìó èì ëè÷íî íå ìîæåò óãðîæàòü îïàñíîñòü.</w:t>
      </w:r>
    </w:p>
    <w:p>
      <w:pPr>
        <w:pStyle w:val="Normal"/>
        <w:widowControl w:val="false"/>
        <w:tabs>
          <w:tab w:val="left" w:pos="720" w:leader="none"/>
        </w:tabs>
        <w:ind w:firstLine="720"/>
        <w:jc w:val="both"/>
        <w:rPr>
          <w:lang w:val="en-US"/>
        </w:rPr>
      </w:pPr>
      <w:r>
        <w:rPr>
          <w:lang w:val="en-US"/>
        </w:rPr>
        <w:t>- Ñïàñèáî, ñâå... ìîé ïîâåëèòåëü. - Íàíäæè áûë ïîõîæ íà ÷åëîâåêà, êîòîðûé, âñòàâ ñ ïîñòåëè, îáíàðóæèâàåò, ÷òî âîêðóã ïîëíî çìåé Îí ñóíóë ñâîé æàëêèé ìå÷ â íîæíû, ïîìîðãàë ãëàçàìè è ðàñïðàâèë ïëå÷è, ñèëÿñü ïðèíÿòü êàêîå-òî ðåøåíèå. Îí òîëüêî ÷òî ïîìåíÿë íàñòàâíèêà, ÷òî ñàìî ïî ñåáå óæå áîëüøîå ñîáûòèå, ê òîìó æå îí ñòàë âàññàëîì - à ýòî îãðîìíîå ïîòðÿñåíèå äëÿ âîèíà ëþáîãî ðàíãà. Òðåòüÿ êëÿòâà - ýòî áîëüøàÿ ðåäêîñòü, åå ïðèíîñÿò òîëüêî íàêàíóíå áèòâû, è çíà÷èò, îò âòîðîãî ðàíãà îíà îáû÷íî íå òðåáóåòñÿ. Íîâè÷êè îáû÷íî â ýòîì íå ó÷àñòâóþò. Âîçìîæíî, ðàíüøå ýòó êëÿòâó âîîáùå íèêîãäà íå ïðèíîñèëè çà ïðåäåëàìè õðàìà.</w:t>
      </w:r>
    </w:p>
    <w:p>
      <w:pPr>
        <w:pStyle w:val="Normal"/>
        <w:widowControl w:val="false"/>
        <w:tabs>
          <w:tab w:val="left" w:pos="720" w:leader="none"/>
        </w:tabs>
        <w:ind w:firstLine="720"/>
        <w:jc w:val="both"/>
        <w:rPr>
          <w:lang w:val="en-US"/>
        </w:rPr>
      </w:pPr>
      <w:r>
        <w:rPr>
          <w:lang w:val="en-US"/>
        </w:rPr>
        <w:t>Þíîøà íå ñïóñêàë ñ Óîëëè âîñòîðæåííûõ ãëàç. Ñêó÷íîå îäíîîáðàçèå åãî äíåé áûëî íàðóøåíî, è îí ïîäîøåë ê ñàìîìó êðàþ, îêàçàëñÿ íà âîëîñîê îò ñìåðòè - ïî êðàéíåé ìåðå åìó òàê êàçàëîñü, - à ïîòîì âäðóã íà÷àëèñü ïðèêëþ÷åíèÿ. À ýòîò îïàñíûé ÷åëîâåê, ÷òî ñòîèò ñåé÷àñ íàïðîòèâ, åñëè òîëüêî åãî çíàêè íå îáìàí, ñòàë åãî ãðîçíûì çàùèòíèêîì.</w:t>
      </w:r>
    </w:p>
    <w:p>
      <w:pPr>
        <w:pStyle w:val="Normal"/>
        <w:widowControl w:val="false"/>
        <w:tabs>
          <w:tab w:val="left" w:pos="720" w:leader="none"/>
        </w:tabs>
        <w:ind w:firstLine="720"/>
        <w:jc w:val="both"/>
        <w:rPr>
          <w:lang w:val="en-US"/>
        </w:rPr>
      </w:pPr>
      <w:r>
        <w:rPr>
          <w:lang w:val="en-US"/>
        </w:rPr>
        <w:t>- Ìîé ïîâåëèòåëü, - ïîâòîðèë îí åùå ðàç, ïðèâûêàÿ ê íîâîìó ñëîâó.</w:t>
      </w:r>
    </w:p>
    <w:p>
      <w:pPr>
        <w:pStyle w:val="Normal"/>
        <w:widowControl w:val="false"/>
        <w:tabs>
          <w:tab w:val="left" w:pos="720" w:leader="none"/>
        </w:tabs>
        <w:ind w:firstLine="720"/>
        <w:jc w:val="both"/>
        <w:rPr>
          <w:lang w:val="en-US"/>
        </w:rPr>
      </w:pPr>
      <w:r>
        <w:rPr>
          <w:lang w:val="en-US"/>
        </w:rPr>
        <w:t>Óîëëè äàë åìó âðåìÿ ïðèéòè â ñåáÿ.</w:t>
      </w:r>
    </w:p>
    <w:p>
      <w:pPr>
        <w:pStyle w:val="Normal"/>
        <w:widowControl w:val="false"/>
        <w:tabs>
          <w:tab w:val="left" w:pos="720" w:leader="none"/>
        </w:tabs>
        <w:ind w:firstLine="720"/>
        <w:jc w:val="both"/>
        <w:rPr>
          <w:lang w:val="en-US"/>
        </w:rPr>
      </w:pPr>
      <w:r>
        <w:rPr>
          <w:lang w:val="en-US"/>
        </w:rPr>
        <w:t>- Òàê! - îáðàòèëñÿ îí ê þíîøå. - Íàíäæè, ñêîðî ïðîëüåòñÿ êðîâü. Òû áóäåøü ìîèì ñåêóíäàíòîì. Íè ïðè êàêèõ îáñòîÿòåëüñòâàõ òû íå äîëæåí âûíèìàòü ìå÷à. Åñëè íà òåáÿ íàïàäóò, òû ñäàøüñÿ. Â ýòîì ñëó÷àå ÿ îòêàçûâàþñü îò ïðàâà ìåñòè. - Åñëè âñå ïîéäåò íå òàê, íåçà÷åì èì óìèðàòü îáîèì. - Òû çíàåøü îáÿçàííîñòè ñåêóíäàíòà?</w:t>
      </w:r>
    </w:p>
    <w:p>
      <w:pPr>
        <w:pStyle w:val="Normal"/>
        <w:widowControl w:val="false"/>
        <w:tabs>
          <w:tab w:val="left" w:pos="720" w:leader="none"/>
        </w:tabs>
        <w:ind w:firstLine="720"/>
        <w:jc w:val="both"/>
        <w:rPr>
          <w:lang w:val="en-US"/>
        </w:rPr>
      </w:pPr>
      <w:r>
        <w:rPr>
          <w:lang w:val="en-US"/>
        </w:rPr>
        <w:t>- Äà, ìîé ïîâåëèòåëü! - Íàíäæè ïðîñèÿë.</w:t>
      </w:r>
    </w:p>
    <w:p>
      <w:pPr>
        <w:pStyle w:val="Normal"/>
        <w:widowControl w:val="false"/>
        <w:tabs>
          <w:tab w:val="left" w:pos="720" w:leader="none"/>
        </w:tabs>
        <w:ind w:firstLine="720"/>
        <w:jc w:val="both"/>
        <w:rPr>
          <w:lang w:val="en-US"/>
        </w:rPr>
      </w:pPr>
      <w:r>
        <w:rPr>
          <w:lang w:val="en-US"/>
        </w:rPr>
        <w:t>Íàñòîÿùàÿ óäà÷à - âîèíû âòîðîãî ðàíãà åùå íå èçó÷àþò òåõ ñóòð, ãäå ýòè îáÿçàííîñòè èçëîæåíû.</w:t>
      </w:r>
    </w:p>
    <w:p>
      <w:pPr>
        <w:pStyle w:val="Normal"/>
        <w:widowControl w:val="false"/>
        <w:tabs>
          <w:tab w:val="left" w:pos="720" w:leader="none"/>
        </w:tabs>
        <w:ind w:firstLine="720"/>
        <w:jc w:val="both"/>
        <w:rPr>
          <w:lang w:val="en-US"/>
        </w:rPr>
      </w:pPr>
      <w:r>
        <w:rPr>
          <w:lang w:val="en-US"/>
        </w:rPr>
        <w:t>- Òû íå äîëæåí íè÷åãî ïðåäëàãàòü è íè íà ÷òî ñîãëàøàòüñÿ.</w:t>
      </w:r>
    </w:p>
    <w:p>
      <w:pPr>
        <w:pStyle w:val="Normal"/>
        <w:widowControl w:val="false"/>
        <w:tabs>
          <w:tab w:val="left" w:pos="720" w:leader="none"/>
        </w:tabs>
        <w:ind w:firstLine="720"/>
        <w:jc w:val="both"/>
        <w:rPr>
          <w:lang w:val="en-US"/>
        </w:rPr>
      </w:pPr>
      <w:r>
        <w:rPr>
          <w:lang w:val="en-US"/>
        </w:rPr>
        <w:t>Ïðè ýòèõ ñëîâàõ ãëàçà Íàíäæè îêðóãëèëèñü, íî îí îïÿòü ñêàçàë "äà".</w:t>
      </w:r>
    </w:p>
    <w:p>
      <w:pPr>
        <w:pStyle w:val="Normal"/>
        <w:widowControl w:val="false"/>
        <w:tabs>
          <w:tab w:val="left" w:pos="720" w:leader="none"/>
        </w:tabs>
        <w:ind w:firstLine="720"/>
        <w:jc w:val="both"/>
        <w:rPr>
          <w:lang w:val="en-US"/>
        </w:rPr>
      </w:pPr>
      <w:r>
        <w:rPr>
          <w:lang w:val="en-US"/>
        </w:rPr>
        <w:t>Óîëëè óäîâëåòâîðåííî êèâíóë.</w:t>
      </w:r>
    </w:p>
    <w:p>
      <w:pPr>
        <w:pStyle w:val="Normal"/>
        <w:widowControl w:val="false"/>
        <w:tabs>
          <w:tab w:val="left" w:pos="720" w:leader="none"/>
        </w:tabs>
        <w:ind w:firstLine="720"/>
        <w:jc w:val="both"/>
        <w:rPr>
          <w:lang w:val="en-US"/>
        </w:rPr>
      </w:pPr>
      <w:r>
        <w:rPr>
          <w:lang w:val="en-US"/>
        </w:rPr>
        <w:t>- Òàê, à ãäå ñåé÷àñ ïðàâèòåëü? - ñïðîñèë îí.</w:t>
      </w:r>
    </w:p>
    <w:p>
      <w:pPr>
        <w:pStyle w:val="Normal"/>
        <w:widowControl w:val="false"/>
        <w:tabs>
          <w:tab w:val="left" w:pos="720" w:leader="none"/>
        </w:tabs>
        <w:ind w:firstLine="720"/>
        <w:jc w:val="both"/>
        <w:rPr>
          <w:lang w:val="en-US"/>
        </w:rPr>
      </w:pPr>
      <w:r>
        <w:rPr>
          <w:lang w:val="en-US"/>
        </w:rPr>
        <w:t>- ß ïîëàãàþ, â õðàìå, ìîé ïîâåëèòåëü. Îí ñìîòðåë íà ñóä.</w:t>
      </w:r>
    </w:p>
    <w:p>
      <w:pPr>
        <w:pStyle w:val="Normal"/>
        <w:widowControl w:val="false"/>
        <w:tabs>
          <w:tab w:val="left" w:pos="720" w:leader="none"/>
        </w:tabs>
        <w:ind w:firstLine="720"/>
        <w:jc w:val="both"/>
        <w:rPr>
          <w:lang w:val="en-US"/>
        </w:rPr>
      </w:pPr>
      <w:r>
        <w:rPr>
          <w:lang w:val="en-US"/>
        </w:rPr>
        <w:t>Íó êîíå÷íî! Êîíå÷íî, ñìîòðåë. Óîëëè îêèíóë âçãëÿäîì îãðîìíûé äâîð, íàä êîòîðûì âèñåëà äûìêà ðàñêàëåííîãî âîçäóõà, è áîëüøèå ñòóïåíè õðàìà. Îòòóäà ïåñòðàÿ òîëïà íàáëþäàëà çà íåîæèäàííî ðàçâåðíóâøèìñÿ ïðåäñòàâëåíèåì. Ãäå-òî òàì, äîëæíî áûòü, Õàðäóäæó ëîìàåò ñåáå ãîëîâó, ïûòàÿñü ïîíÿòü, ÷òî ïðîèñõîäèò.</w:t>
      </w:r>
    </w:p>
    <w:p>
      <w:pPr>
        <w:pStyle w:val="Normal"/>
        <w:widowControl w:val="false"/>
        <w:tabs>
          <w:tab w:val="left" w:pos="720" w:leader="none"/>
        </w:tabs>
        <w:ind w:firstLine="720"/>
        <w:jc w:val="both"/>
        <w:rPr>
          <w:lang w:val="en-US"/>
        </w:rPr>
      </w:pPr>
      <w:r>
        <w:rPr>
          <w:lang w:val="en-US"/>
        </w:rPr>
        <w:t>Óîëëè çàäóìàëñÿ, ñîñòàâëÿÿ â óìå âûçîâ íà ïîåäèíîê.</w:t>
      </w:r>
    </w:p>
    <w:p>
      <w:pPr>
        <w:pStyle w:val="Normal"/>
        <w:widowControl w:val="false"/>
        <w:tabs>
          <w:tab w:val="left" w:pos="720" w:leader="none"/>
        </w:tabs>
        <w:ind w:firstLine="720"/>
        <w:jc w:val="both"/>
        <w:rPr>
          <w:lang w:val="en-US"/>
        </w:rPr>
      </w:pPr>
      <w:r>
        <w:rPr>
          <w:lang w:val="en-US"/>
        </w:rPr>
        <w:t>- Ñêàæè, ó÷åíèê, êòî ñåé÷àñ ìîæåò íàõîäèòüñÿ ðÿäîì ñ íèì?</w:t>
      </w:r>
    </w:p>
    <w:p>
      <w:pPr>
        <w:pStyle w:val="Normal"/>
        <w:widowControl w:val="false"/>
        <w:tabs>
          <w:tab w:val="left" w:pos="720" w:leader="none"/>
        </w:tabs>
        <w:ind w:firstLine="720"/>
        <w:jc w:val="both"/>
        <w:rPr>
          <w:lang w:val="en-US"/>
        </w:rPr>
      </w:pPr>
      <w:r>
        <w:rPr>
          <w:lang w:val="en-US"/>
        </w:rPr>
        <w:t>Íàíäæè íàìîðùèë ñâîé êóðíîñûé íîñ.</w:t>
      </w:r>
    </w:p>
    <w:p>
      <w:pPr>
        <w:pStyle w:val="Normal"/>
        <w:widowControl w:val="false"/>
        <w:tabs>
          <w:tab w:val="left" w:pos="720" w:leader="none"/>
        </w:tabs>
        <w:ind w:firstLine="720"/>
        <w:jc w:val="both"/>
        <w:rPr>
          <w:lang w:val="en-US"/>
        </w:rPr>
      </w:pPr>
      <w:r>
        <w:rPr>
          <w:lang w:val="en-US"/>
        </w:rPr>
        <w:t>- ß âèäåë åãî ñåãîäíÿ óòðîì, ìîé ïîâåëèòåëü, ñ íèì áûëè äîñòîïî÷òåííûé Òàððó è äâîå Ïÿòûõ.</w:t>
      </w:r>
    </w:p>
    <w:p>
      <w:pPr>
        <w:pStyle w:val="Normal"/>
        <w:widowControl w:val="false"/>
        <w:tabs>
          <w:tab w:val="left" w:pos="720" w:leader="none"/>
        </w:tabs>
        <w:ind w:firstLine="720"/>
        <w:jc w:val="both"/>
        <w:rPr>
          <w:lang w:val="en-US"/>
        </w:rPr>
      </w:pPr>
      <w:r>
        <w:rPr>
          <w:lang w:val="en-US"/>
        </w:rPr>
        <w:t>- Ñåé÷àñ òû ïîéäåøü ê íåìó, - ïðèêàçàë Óîëëè. - Òû íå äîëæåí åãî ïðèâåòñòâîâàòü! Ñêàæåøü òàê: "Ñâåòëåéøèé Øîíñó ïîñëàë ìåíÿ ê òåáå". Ïðàâóþ ðóêó ñîæìè â êóëàê, âûñòàâè âïåðåä ïðàâóþ íîãó, à ëåâóþ ëàäîíü ïðèæìè ê ãðóäè. Íó-êà, ïîïðîáóé!..</w:t>
      </w:r>
    </w:p>
    <w:p>
      <w:pPr>
        <w:pStyle w:val="Normal"/>
        <w:widowControl w:val="false"/>
        <w:tabs>
          <w:tab w:val="left" w:pos="720" w:leader="none"/>
        </w:tabs>
        <w:ind w:firstLine="720"/>
        <w:jc w:val="both"/>
        <w:rPr>
          <w:lang w:val="en-US"/>
        </w:rPr>
      </w:pPr>
      <w:r>
        <w:rPr>
          <w:lang w:val="en-US"/>
        </w:rPr>
        <w:t>Ñîñðåäîòî÷åííî õìóðÿñü, Íàíäæè âûïîëíèë âñå, êàê áûëî ñêàçàíî. Íå ïîïðèâåòñòâîâàòü ñòàðøåãî - ýòî íåîáõîäèìîå îñêîðáëåíèå, âñå îñòàëüíîå âûçîâ íà ïîåäèíîê Ïÿòîãî. Íàíäæè, íàâåðíîå, äîãàäûâàåòñÿ îáî âñåì, íî ãîâîðèòü åìó íåëüçÿ íè î ñàìîì îáðàùåíèè, íè î òîì, ê êàêîìó ðàíãó îíî îòíîñèòñÿ.</w:t>
      </w:r>
    </w:p>
    <w:p>
      <w:pPr>
        <w:pStyle w:val="Normal"/>
        <w:widowControl w:val="false"/>
        <w:tabs>
          <w:tab w:val="left" w:pos="720" w:leader="none"/>
        </w:tabs>
        <w:ind w:firstLine="720"/>
        <w:jc w:val="both"/>
        <w:rPr>
          <w:lang w:val="en-US"/>
        </w:rPr>
      </w:pPr>
      <w:r>
        <w:rPr>
          <w:lang w:val="en-US"/>
        </w:rPr>
        <w:t>Óîëëè êèâíóë.</w:t>
      </w:r>
    </w:p>
    <w:p>
      <w:pPr>
        <w:pStyle w:val="Normal"/>
        <w:widowControl w:val="false"/>
        <w:tabs>
          <w:tab w:val="left" w:pos="720" w:leader="none"/>
        </w:tabs>
        <w:ind w:firstLine="720"/>
        <w:jc w:val="both"/>
        <w:rPr>
          <w:lang w:val="en-US"/>
        </w:rPr>
      </w:pPr>
      <w:r>
        <w:rPr>
          <w:lang w:val="en-US"/>
        </w:rPr>
        <w:t>- Õîðîøî. Çàïîìíè - òû íå äîëæåí åãî ïðèâåòñòâîâàòü! Åñëè îí áóäåò îäèí, íàéäè ñíà÷àëà êàêîãî-íèáóäü âîèíà âûñîêîãî ðàíãà. Íå îòâå÷àé íè íà îäèí âîïðîñ. Ïóñòü îí ïðîñòî ñêàæåò, ÷òî èäåò, è âñå.</w:t>
      </w:r>
    </w:p>
    <w:p>
      <w:pPr>
        <w:pStyle w:val="Normal"/>
        <w:widowControl w:val="false"/>
        <w:tabs>
          <w:tab w:val="left" w:pos="720" w:leader="none"/>
        </w:tabs>
        <w:ind w:firstLine="720"/>
        <w:jc w:val="both"/>
        <w:rPr>
          <w:lang w:val="en-US"/>
        </w:rPr>
      </w:pPr>
      <w:r>
        <w:rPr>
          <w:lang w:val="en-US"/>
        </w:rPr>
        <w:t>Íàíäæè òîðæåñòâåííî êèâíóë; åãî ãóáû òèõî äâèãàëèñü. Ïîòîì îí âäðóã óëûáíóëñÿ øèðîêîé äåòñêîé óëûáêîé - ìàëü÷èê âñå ïîíÿë.</w:t>
      </w:r>
    </w:p>
    <w:p>
      <w:pPr>
        <w:pStyle w:val="Normal"/>
        <w:widowControl w:val="false"/>
        <w:tabs>
          <w:tab w:val="left" w:pos="720" w:leader="none"/>
        </w:tabs>
        <w:ind w:firstLine="720"/>
        <w:jc w:val="both"/>
        <w:rPr>
          <w:lang w:val="en-US"/>
        </w:rPr>
      </w:pPr>
      <w:r>
        <w:rPr>
          <w:lang w:val="en-US"/>
        </w:rPr>
        <w:t>- Íó, èäè! - Óîëëè ïîñìîòðåë íà íåãî îáîäðÿþùå.</w:t>
      </w:r>
    </w:p>
    <w:p>
      <w:pPr>
        <w:pStyle w:val="Normal"/>
        <w:widowControl w:val="false"/>
        <w:tabs>
          <w:tab w:val="left" w:pos="720" w:leader="none"/>
        </w:tabs>
        <w:ind w:firstLine="720"/>
        <w:jc w:val="both"/>
        <w:rPr>
          <w:lang w:val="en-US"/>
        </w:rPr>
      </w:pPr>
      <w:r>
        <w:rPr>
          <w:lang w:val="en-US"/>
        </w:rPr>
        <w:t>- Äà, ñâå... óæå èäó, ìîé ïîâåëèòåëü! - Íàíäæè áðîñèëñÿ âïåðåä, âûñîêî ïîäíèìàÿ äëèííûå íîãè.</w:t>
      </w:r>
    </w:p>
    <w:p>
      <w:pPr>
        <w:pStyle w:val="Normal"/>
        <w:widowControl w:val="false"/>
        <w:tabs>
          <w:tab w:val="left" w:pos="720" w:leader="none"/>
        </w:tabs>
        <w:ind w:firstLine="720"/>
        <w:jc w:val="both"/>
        <w:rPr>
          <w:lang w:val="en-US"/>
        </w:rPr>
      </w:pPr>
      <w:r>
        <w:rPr>
          <w:lang w:val="en-US"/>
        </w:rPr>
        <w:t>Óîëëè ñìîòðåë åìó âñëåä. Íåëüçÿ èñêëþ÷èòü òàêóþ âîçìîæíîñòü, è âñå æå áóäåò î÷åíü æàëü, åñëè ìàëü÷èê ñåé÷àñ ïðîéäåò ÷åðåç õðàì, âûéäåò â ãîðîä, ïîäíèìåòñÿ íà õîëì è ñêðîåòñÿ çà ãîðèçîíòîì.</w:t>
      </w:r>
    </w:p>
    <w:p>
      <w:pPr>
        <w:pStyle w:val="Normal"/>
        <w:widowControl w:val="false"/>
        <w:tabs>
          <w:tab w:val="left" w:pos="720" w:leader="none"/>
        </w:tabs>
        <w:ind w:firstLine="720"/>
        <w:jc w:val="both"/>
        <w:rPr>
          <w:lang w:val="en-US"/>
        </w:rPr>
      </w:pPr>
      <w:r>
        <w:rPr>
          <w:lang w:val="en-US"/>
        </w:rPr>
        <w:t>Ïîòîì Óîëëè ïîâåðíóëñÿ è âçãëÿíóë íà äâóõ ðàáîâ, êîòîðûå óêðûëèñü â ñêóäíîé òåíè àêàöèè. Óâèäåâ, ÷òî îí íàïðàâëÿåòñÿ ê íèì, îíè ÷óòü îòñòóïèëè. Óîëëè âûáðàë òîãî, ÷òî ïîâûøå.</w:t>
      </w:r>
    </w:p>
    <w:p>
      <w:pPr>
        <w:pStyle w:val="Normal"/>
        <w:widowControl w:val="false"/>
        <w:tabs>
          <w:tab w:val="left" w:pos="720" w:leader="none"/>
        </w:tabs>
        <w:ind w:firstLine="720"/>
        <w:jc w:val="both"/>
        <w:rPr>
          <w:lang w:val="en-US"/>
        </w:rPr>
      </w:pPr>
      <w:r>
        <w:rPr>
          <w:lang w:val="en-US"/>
        </w:rPr>
        <w:t>- Ðàçäåâàéñÿ! - ñêîìàíäîâàë îí. Òîò ïîäñêî÷èë, ñîðâàë ñ ñåáÿ ÷åðíóþ íàáåäðåííóþ ïîâÿçêó, ñêèíóë ãðÿçíûå ñàíäàëèè.</w:t>
      </w:r>
    </w:p>
    <w:p>
      <w:pPr>
        <w:pStyle w:val="Normal"/>
        <w:widowControl w:val="false"/>
        <w:tabs>
          <w:tab w:val="left" w:pos="720" w:leader="none"/>
        </w:tabs>
        <w:ind w:firstLine="720"/>
        <w:jc w:val="both"/>
        <w:rPr>
          <w:lang w:val="en-US"/>
        </w:rPr>
      </w:pPr>
      <w:r>
        <w:rPr>
          <w:lang w:val="en-US"/>
        </w:rPr>
        <w:t>- Óáèðàéòåñü! - ïðèêàçàë Óîëëè, è îáà îíè óáåæàëè. Îí áûñòðî îäåëñÿ, ÷óâñòâóÿ îáëåã÷åíèå ïðè ìûñëè î òîì, ÷òî òåïåðü íà íåì åñòü õîòü ÷òî-íèáóäü êðîìå êðîâîïîäòåêîâ. Çà ýòî âðåìÿ ãîðÿ÷åå ñîëíöå óæå âûñóøèëî åãî êîæó è âîëîñû.</w:t>
      </w:r>
    </w:p>
    <w:p>
      <w:pPr>
        <w:pStyle w:val="Normal"/>
        <w:widowControl w:val="false"/>
        <w:tabs>
          <w:tab w:val="left" w:pos="720" w:leader="none"/>
        </w:tabs>
        <w:ind w:firstLine="720"/>
        <w:jc w:val="both"/>
        <w:rPr>
          <w:lang w:val="en-US"/>
        </w:rPr>
      </w:pPr>
      <w:r>
        <w:rPr>
          <w:lang w:val="en-US"/>
        </w:rPr>
        <w:t>Óîëëè ïðîøåë ïî áåðåãó è ñòóïèë íà ðàñêàëåííûå êàìíè, êîòîðûìè áûë âûìîùåí äâîð õðàìà. Îí óæå è çàáûë, êàê ýòîò äâîð îãðîìåí - ïî øèðèíå ýòî öåëûé êâàðòàë, à â äëèíó - êàê ìèíèìóì äâà. Çäåñü â âîçðàñòíîì ïîðÿäêå âûñòðîèëèñü â ðÿä òå, êòî âèäåë åãî ó çàâîäè, ñàìûå ìîëîäûå ñòîÿëè íà ñòóïåíÿõ õðàìà. Íàíäæè âñå åùå øåë, îí ìèíîâàë óæå ñàìûõ ñòàðûõ è òåïåðü ïîäõîäèë ê ñîðîêàëåòíèì. Íà ñàìîì âåðõó òîæå ñòîÿëè æðåöû è ïàëîìíèêè, îíè ïîâåðíóëèñü ñïèíîé ê Áîãèíå, íàáëþäàÿ çà ïðåäñòàâëåíèåì, êîòîðîå ðàçâîðà÷èâàëîñü ó êðîìêè âîäû. Øèðîêèå ñòóïåíè íàïîìèíàëè òðèáóíó ñòàäèîíà. ×òî æ, ñðàâíåíèå ïîäõîäÿùåå, æàëü òîëüêî, ÷òî îí íå ìîæåò ïðîäàâàòü áèëåòû.</w:t>
      </w:r>
    </w:p>
    <w:p>
      <w:pPr>
        <w:pStyle w:val="Normal"/>
        <w:widowControl w:val="false"/>
        <w:tabs>
          <w:tab w:val="left" w:pos="720" w:leader="none"/>
        </w:tabs>
        <w:ind w:firstLine="720"/>
        <w:jc w:val="both"/>
        <w:rPr>
          <w:lang w:val="en-US"/>
        </w:rPr>
      </w:pPr>
      <w:r>
        <w:rPr>
          <w:lang w:val="en-US"/>
        </w:rPr>
        <w:t>Ïîòîì îí óâèäåë Õàðäóäæó, êîòîðûé âûøåë èç-ïîä àðêè õðàìà. Ñ íèì áûëî ÷åòâåðî âîèíîâ. Íàíäæè óæå ïîäíèìàëñÿ ïî ñòóïåíÿì è íàïðàâëÿëñÿ ê íèì. Óîëëè âèíîâàòî âñïîìíèë î ñâîåì ïåðâîì âïå÷àòëåíèè îò õðàìà. Òîãäà îí ïîäóìàë, ÷òî âñå ýòî - ìàíèÿ âåëè÷èÿ, ÷òî íåíàñûòíûå æðåöû ðàçæèâàþòñÿ íà îáåäíåâøèõ ëþäÿõ, íî âåäü òîãäà îí áûë íåâåðóþùèì. Ñåãîäíÿ îí ãîâîðèë ñ áîãîì, è òåïåðü õðàì êàçàëñÿ åìó âåëèêîëåïíîé äàíüþ, êîòîðóþ ïðèíåñëè ñâîèì áîãàì ïîêîëåíèÿ âåðíûõ ïðèõîæàí. Äà, çäàíèå äåéñòâèòåëüíî âåëèêîëåïíî, õîòÿ ýòîò àðõèòåêòóðíûé ñòèëü åìó è íåçíàêîì. Êîðèíôñêèå êîëîííû ïîääåðæèâàþò ãîòè÷åñêèå àðêè, à íàä íèìè - îêíà â ñòèëå áàðîêêî, è, íàêîíåö, óñòðåìëÿÿñü ê ñàìîìó íåáó, ïîäíèìàþòñÿ èñëàìñêèå çîëîòûå ìèíàðåòû. Íåñîìíåííî, çà ìíîãèå âåêà, â òå÷åíèå êîòîðûõ ýòîò õðàì âîçäâèãàëñÿ, ïëàíû ñòðîèòåëüñòâà ìíîãî ðàç ïåðåñìàòðèâàëèñü è èçìåíÿëèñü, íî åãî, êàçàëîñü áû, íåñîâìåñòèìûå ýëåìåíòû ñðîñëèñü â îäíî ãàðìîíè÷íîå âåëèêîëåïíîå ñîîðóæåíèå, êàìåííûå ñòåíû êîòîðîãî, ïîðîñøèå ìõîì è èññå÷åííûå äîæäÿìè, âíóøàþò áëàãîãîâåéíûé ñòðàõ.</w:t>
      </w:r>
    </w:p>
    <w:p>
      <w:pPr>
        <w:pStyle w:val="Normal"/>
        <w:widowControl w:val="false"/>
        <w:tabs>
          <w:tab w:val="left" w:pos="720" w:leader="none"/>
        </w:tabs>
        <w:ind w:firstLine="720"/>
        <w:jc w:val="both"/>
        <w:rPr>
          <w:lang w:val="en-US"/>
        </w:rPr>
      </w:pPr>
      <w:r>
        <w:rPr>
          <w:lang w:val="en-US"/>
        </w:rPr>
        <w:t>Íàíäæè óæå ïîäîøåë ê Õàðäóäæó. Èíòåðåñíî, õâàòèò ëè ó ïàðíÿ ñìåëîñòè ñäåëàòü âñå êàê íàäî, ïîäóìàë Óîëëè. Âèäèìî, õâàòèëî. Âîò îí ïîâåðíóëñÿ è áûñòðî ïîáåæàë âíèç ïî ñòóïåíüêàì, âîçâðàùàÿñü ê ñâîåìó ãîñïîäèíó. Ïîæàëóéñòà, Íàíäæè, íå ñëîìàé íîãó! Òàê, à ïðèìåò ëè ïðàâèòåëü âûçîâ èëè ïîøëåò çà ïîäìîãîé? À ìîæåò áûòü, óäîâëåòâîðèòñÿ òåì, ÷òî åñòü? Âñå õîðîøî - âîò îí ñïóñêàåòñÿ, è ðÿäîì ñ íèì òîëüêî îäèí ×åòâåðòûé. Îñòàëüíûå òðîå çàìåäëèëè øàã. Ñõâàòêà áëèçèòñÿ.</w:t>
      </w:r>
    </w:p>
    <w:p>
      <w:pPr>
        <w:pStyle w:val="Normal"/>
        <w:widowControl w:val="false"/>
        <w:tabs>
          <w:tab w:val="left" w:pos="720" w:leader="none"/>
        </w:tabs>
        <w:ind w:firstLine="720"/>
        <w:jc w:val="both"/>
        <w:rPr>
          <w:lang w:val="en-US"/>
        </w:rPr>
      </w:pPr>
      <w:r>
        <w:rPr>
          <w:lang w:val="en-US"/>
        </w:rPr>
        <w:t>Íàíäæè óæå ñïóñòèëñÿ è òåïåðü áåæàë ÷åðåç äâîð. Â âîçäóõå, êàçàëîñü, êîëûõàþòñÿ ãîðÿ÷èå âîëíû. Êàêîé-òî ñëàáûé âíóòðåííèé ãîëîñ ãîâîðèë Óîëëè "íå óáèé", è Óîëëè îòâå÷àë åìó, ÷òî òàê ïðèêàçàë áîã, íî ãîëîñ îïÿòü âîçðàæàë åìó, ãîâîðÿ, ÷òî ðàäîñòü òóò ñîâåðøåííî íå óìåñòíà. À Óîëëè è â ñàìîì äåëå ÿñíî ÷óâñòâîâàë, ÷òî åãî ñåðäöå áüåòñÿ ñèëüíåå è ïðåäñòîÿùèé áîé îí îæèäàåò ñ íåòåðïåíèåì. Òàê çíà÷èò, ñâåòëåéøèé Õàðäóäæó ëþáèò áèòü ëþäåé ïî ïÿòêàì?.. ß ïîêàæó ýòîìó óáëþäêó! Î÷åíü ïîìîãàåò, êîãäà ñî ñëîâ áîãà çíàåøü, ÷òî âûèãðàåøü ñðàæåíèå.</w:t>
      </w:r>
    </w:p>
    <w:p>
      <w:pPr>
        <w:pStyle w:val="Normal"/>
        <w:widowControl w:val="false"/>
        <w:tabs>
          <w:tab w:val="left" w:pos="720" w:leader="none"/>
        </w:tabs>
        <w:ind w:firstLine="720"/>
        <w:jc w:val="both"/>
        <w:rPr>
          <w:lang w:val="en-US"/>
        </w:rPr>
      </w:pPr>
      <w:r>
        <w:rPr>
          <w:lang w:val="en-US"/>
        </w:rPr>
        <w:t>Èç õðàìà âñå åùå âûõîäèëè ëþäè è âûñòðàèâàëèñü íà âåðõíèõ ñòóïåíÿõ. Óîëëè â òðåâîãå îãëÿäåë äâîð, îæèäàÿ ïîÿâëåíèÿ îõðàíû.</w:t>
      </w:r>
    </w:p>
    <w:p>
      <w:pPr>
        <w:pStyle w:val="Normal"/>
        <w:widowControl w:val="false"/>
        <w:tabs>
          <w:tab w:val="left" w:pos="720" w:leader="none"/>
        </w:tabs>
        <w:ind w:firstLine="720"/>
        <w:jc w:val="both"/>
        <w:rPr>
          <w:lang w:val="en-US"/>
        </w:rPr>
      </w:pPr>
      <w:r>
        <w:rPr>
          <w:lang w:val="en-US"/>
        </w:rPr>
        <w:t>Íàíäæè óæå âåðíóëñÿ. Îí âåñü ñèÿë è åäâà ëè ìîã ñêàçàòü õîòü ñëîâî.</w:t>
      </w:r>
    </w:p>
    <w:p>
      <w:pPr>
        <w:pStyle w:val="Normal"/>
        <w:widowControl w:val="false"/>
        <w:tabs>
          <w:tab w:val="left" w:pos="720" w:leader="none"/>
        </w:tabs>
        <w:ind w:firstLine="720"/>
        <w:jc w:val="both"/>
        <w:rPr>
          <w:lang w:val="en-US"/>
        </w:rPr>
      </w:pPr>
      <w:r>
        <w:rPr>
          <w:lang w:val="en-US"/>
        </w:rPr>
        <w:t>- Îí èäåò, ìîé ïîâåëèòåëü, - âûäîõíóë þíîøà.</w:t>
      </w:r>
    </w:p>
    <w:p>
      <w:pPr>
        <w:pStyle w:val="Normal"/>
        <w:widowControl w:val="false"/>
        <w:tabs>
          <w:tab w:val="left" w:pos="720" w:leader="none"/>
        </w:tabs>
        <w:ind w:firstLine="720"/>
        <w:jc w:val="both"/>
        <w:rPr>
          <w:lang w:val="en-US"/>
        </w:rPr>
      </w:pPr>
      <w:r>
        <w:rPr>
          <w:lang w:val="en-US"/>
        </w:rPr>
        <w:t>- Îòëè÷íî, âàññàë! - ñêàçàë Óîëëè. - Â äðóãîé ðàç ÿ íàéäó òåáå ëîøàäü.</w:t>
      </w:r>
    </w:p>
    <w:p>
      <w:pPr>
        <w:pStyle w:val="Normal"/>
        <w:widowControl w:val="false"/>
        <w:tabs>
          <w:tab w:val="left" w:pos="720" w:leader="none"/>
        </w:tabs>
        <w:ind w:firstLine="720"/>
        <w:jc w:val="both"/>
        <w:rPr>
          <w:lang w:val="en-US"/>
        </w:rPr>
      </w:pPr>
      <w:r>
        <w:rPr>
          <w:lang w:val="en-US"/>
        </w:rPr>
        <w:t>Ìàëü÷èê óëûáíóëñÿ, âñå òàê æå òÿæåëî äûøà.</w:t>
      </w:r>
    </w:p>
    <w:p>
      <w:pPr>
        <w:pStyle w:val="Normal"/>
        <w:widowControl w:val="false"/>
        <w:tabs>
          <w:tab w:val="left" w:pos="720" w:leader="none"/>
        </w:tabs>
        <w:ind w:firstLine="720"/>
        <w:jc w:val="both"/>
        <w:rPr>
          <w:lang w:val="en-US"/>
        </w:rPr>
      </w:pPr>
      <w:r>
        <w:rPr>
          <w:lang w:val="en-US"/>
        </w:rPr>
        <w:t>Õàðäóäæó ïðèáëèæàëñÿ íåñïåøíûì øàãîì. Îí, äîëæíî áûòü, ñîâñåì îçàäà÷åí - êàê ýòî ïëåííèêó óäàëîñü ïîëó÷èòü ìå÷? Ñàìûé ïðîñòîé îòâåò ñîñòîèò â òîì, ÷òî åãî âîîáùå íå îòâîäèëè íà Ñóäèëèùå. Èçìåíà ñðåäè îõðàíû. Ñàìîçâàíåö ëè ýòîò ÷åëîâåê, êàê ïîêàçàëîñü åìó âíà÷àëå, èëè âîèí? Òî, ÷òî ñîîáùèë åìó Íàíäæè, ìîãëî èñõîäèòü òîëüêî îò âîèíà âûñîêîãî ðàíãà, çíà÷èò, îò Øîíñó. Åñëè ýòî íå ñàìîçâàíåö, òî ïî÷åìó îí òàê ñòðàííî âåë ñåáÿ â õðàìå? Äà, Õàðäóäæó î÷åíü îçàäà÷åí. Êîíå÷íî, ïðàâèòåëü ìîã äîãàäàòüñÿ, ÷òî ñëó÷èëîñü íà ñàìîì äåëå, ìîã çàïîäîçðèòü, ÷òî ïðîèçîøëî ÷óäî. Òåïåðü Óîëëè ïîíèìàë, ïî÷åìó áîã íå äî êîíöà èçëå÷èë åãî ðàíû - Õàðäóäæó âèäåë åãî â÷åðà, è òàêîå ÷óäåñíîå èñöåëåíèå ÿñíî ïîêàçàëî áû, ÷òî áåç áîæåñòâåííîãî âìåøàòåëüñòâà çäåñü íå îáîøëîñü.</w:t>
      </w:r>
    </w:p>
    <w:p>
      <w:pPr>
        <w:pStyle w:val="Normal"/>
        <w:widowControl w:val="false"/>
        <w:tabs>
          <w:tab w:val="left" w:pos="720" w:leader="none"/>
        </w:tabs>
        <w:ind w:firstLine="720"/>
        <w:jc w:val="both"/>
        <w:rPr>
          <w:lang w:val="en-US"/>
        </w:rPr>
      </w:pPr>
      <w:r>
        <w:rPr>
          <w:lang w:val="en-US"/>
        </w:rPr>
        <w:t>Óîëëè íå äâèãàëñÿ ñ ìåñòà; ïðàâèòåëü ïîäîøåë ê íåìó äîñòàòî÷íî áëèçêî, ÷òîáû ìîæíî áûëî ðàçãîâàðèâàòü. Íà æàðå åãî ëèöî ïðîñòî ãîðåëî, à òîëñòîå áðþõî èñòåêàëî ïîòîì. Ïîæàëóé, ñåãîäíÿ îí íå â ôîðìå, äà ê òîìó æå òàêîé âåñ íå ïîçâîëèò åìó äâèãàòüñÿ áûñòðî. Âîçìîæíî, ïî åãî ëèöó ñòåêàë è õîëîäíûé ïîò ñòðàõà, è ýòà ìûñëü î÷åíü ïîíðàâèëàñü Óîëëè.</w:t>
      </w:r>
    </w:p>
    <w:p>
      <w:pPr>
        <w:pStyle w:val="Normal"/>
        <w:widowControl w:val="false"/>
        <w:tabs>
          <w:tab w:val="left" w:pos="720" w:leader="none"/>
        </w:tabs>
        <w:ind w:firstLine="720"/>
        <w:jc w:val="both"/>
        <w:rPr>
          <w:lang w:val="en-US"/>
        </w:rPr>
      </w:pPr>
      <w:r>
        <w:rPr>
          <w:lang w:val="en-US"/>
        </w:rPr>
        <w:t>Íàíäæè âñòàë ñëåâà îò Óîëëè, ×åòâåðòûé - ñ äðóãîé ñòîðîíû. Óîëëè óëûáíóëñÿ, ïîäîæäàë åùå íåêîòîðîå âðåìÿ, ÷òîáû íàïðÿæåíèå óñèëèëîñü. Òåïåðü âñå öåðåìîíèè åìó çíàêîìû. Îí ìëàäøå, è çíà÷èò, îí äîëæåí ñäåëàòü ñâîå ïðèâåòñòâèå ïåðâûì. Óîëëè âûíóë ìå÷. Îí ïðîèçíîñèë öâåòèñòûå ëèöåìåðíûå ôðàçû, à åãî çàìå÷àòåëüíûé êëèíîê ñâåðêàë íà ñîëíöå. Îêîí÷èâ ïðèâåòñòâèå, îí âëîæèë ìå÷ â íîæíû è ñòàë æäàòü.</w:t>
      </w:r>
    </w:p>
    <w:p>
      <w:pPr>
        <w:pStyle w:val="Normal"/>
        <w:widowControl w:val="false"/>
        <w:tabs>
          <w:tab w:val="left" w:pos="720" w:leader="none"/>
        </w:tabs>
        <w:ind w:firstLine="720"/>
        <w:jc w:val="both"/>
        <w:rPr>
          <w:lang w:val="en-US"/>
        </w:rPr>
      </w:pPr>
      <w:r>
        <w:rPr>
          <w:lang w:val="en-US"/>
        </w:rPr>
        <w:t>Äà, ñòðàõ áûë. Ãëàçà ïðàâèòåëÿ áåãàëè. Îí îòòÿãèâàë ñâîé îòâåò, ïðåêðàñíî ïîíèìàÿ, ÷òî èìåííî äîëæíî ïîñëåäîâàòü çà âñåìè ýòèìè ôîðìàëüíûìè âñòóïëåíèÿìè.</w:t>
      </w:r>
    </w:p>
    <w:p>
      <w:pPr>
        <w:pStyle w:val="Normal"/>
        <w:widowControl w:val="false"/>
        <w:tabs>
          <w:tab w:val="left" w:pos="720" w:leader="none"/>
        </w:tabs>
        <w:ind w:firstLine="720"/>
        <w:jc w:val="both"/>
        <w:rPr>
          <w:lang w:val="en-US"/>
        </w:rPr>
      </w:pPr>
      <w:r>
        <w:rPr>
          <w:lang w:val="en-US"/>
        </w:rPr>
        <w:t>Íå äîæèäàÿñü îòâåòà, Óîëëè ñäåëàë çíàê âûçîâà - íå ïðîñòî âûçîâà, îáðàùåííîãî ê Ñåäüìîìó, à ïóáëè÷íîãî âûçîâà.</w:t>
      </w:r>
    </w:p>
    <w:p>
      <w:pPr>
        <w:pStyle w:val="Normal"/>
        <w:widowControl w:val="false"/>
        <w:tabs>
          <w:tab w:val="left" w:pos="720" w:leader="none"/>
        </w:tabs>
        <w:ind w:firstLine="720"/>
        <w:jc w:val="both"/>
        <w:rPr>
          <w:lang w:val="en-US"/>
        </w:rPr>
      </w:pPr>
      <w:r>
        <w:rPr>
          <w:lang w:val="en-US"/>
        </w:rPr>
        <w:t>- Ìèíóòî÷êó! - ïðåðâàë åãî Õàðäóäæó. - Âàñ ïðèãîâîðèë ñóä. Âû íå ìîãëè ïîëó÷èòü ýòîò ìå÷ íà Ïîëÿíå Ìèëîñåðäèÿ. Ïîêà ìíå íå äîêàæóò, ÷òî ïðèãîâîð áûë èñïîëíåí, ÿ íå ïðèçíàþ âàøåãî âûçîâà.</w:t>
      </w:r>
    </w:p>
    <w:p>
      <w:pPr>
        <w:pStyle w:val="Normal"/>
        <w:widowControl w:val="false"/>
        <w:tabs>
          <w:tab w:val="left" w:pos="720" w:leader="none"/>
        </w:tabs>
        <w:ind w:firstLine="720"/>
        <w:jc w:val="both"/>
        <w:rPr>
          <w:lang w:val="en-US"/>
        </w:rPr>
      </w:pPr>
      <w:r>
        <w:rPr>
          <w:lang w:val="en-US"/>
        </w:rPr>
        <w:t>Óîëëè ïîâòîðèë ñâîé âûçîâ åùå ðàç. Ïîñëå òðåòüåãî ðàçà îòâåòà ìîæíî íå äîæèäàòüñÿ.</w:t>
      </w:r>
    </w:p>
    <w:p>
      <w:pPr>
        <w:pStyle w:val="Normal"/>
        <w:widowControl w:val="false"/>
        <w:tabs>
          <w:tab w:val="left" w:pos="720" w:leader="none"/>
        </w:tabs>
        <w:ind w:firstLine="720"/>
        <w:jc w:val="both"/>
        <w:rPr>
          <w:lang w:val="en-US"/>
        </w:rPr>
      </w:pPr>
      <w:r>
        <w:rPr>
          <w:lang w:val="en-US"/>
        </w:rPr>
        <w:t>Õàðäóäæó ïîñìîòðåë ïî ñòîðîíàì, çàòåì âçãëÿíóë íà ñåêóíäàíòà.</w:t>
      </w:r>
    </w:p>
    <w:p>
      <w:pPr>
        <w:pStyle w:val="Normal"/>
        <w:widowControl w:val="false"/>
        <w:tabs>
          <w:tab w:val="left" w:pos="720" w:leader="none"/>
        </w:tabs>
        <w:ind w:firstLine="720"/>
        <w:jc w:val="both"/>
        <w:rPr>
          <w:lang w:val="en-US"/>
        </w:rPr>
      </w:pPr>
      <w:r>
        <w:rPr>
          <w:lang w:val="en-US"/>
        </w:rPr>
        <w:t>- Ïðèâåäè êîãî-íèáóäü èç îõðàíû! - ðÿâêíóë îí. - Çàêëþ÷åííûé ñáåæàë. ×åòâåðòûé óñòàâèëñÿ íà íåãî, îòêðûâ ðîò.</w:t>
      </w:r>
    </w:p>
    <w:p>
      <w:pPr>
        <w:pStyle w:val="Normal"/>
        <w:widowControl w:val="false"/>
        <w:tabs>
          <w:tab w:val="left" w:pos="720" w:leader="none"/>
        </w:tabs>
        <w:ind w:firstLine="720"/>
        <w:jc w:val="both"/>
        <w:rPr>
          <w:lang w:val="en-US"/>
        </w:rPr>
      </w:pPr>
      <w:r>
        <w:rPr>
          <w:lang w:val="en-US"/>
        </w:rPr>
        <w:t>Ïðàâèòåëü âûáðàë ñåáå íå òîãî îðóæåíîñöà, ïîäóìàë Óîëëè; ïðàâèòåëü íå ïðîäóìàë âñåõ øàãîâ çàðàíåå. Íî òåì íå ìåíåå íåëüçÿ äîïóñòèòü, ÷òîáû ýòîò ñïîð îòêëàäûâàëñÿ, èíà÷å îí, ìîæåò áûòü, êàê-íèáóäü óñêîëüçíåò.</w:t>
      </w:r>
    </w:p>
    <w:p>
      <w:pPr>
        <w:pStyle w:val="Normal"/>
        <w:widowControl w:val="false"/>
        <w:tabs>
          <w:tab w:val="left" w:pos="720" w:leader="none"/>
        </w:tabs>
        <w:ind w:firstLine="720"/>
        <w:jc w:val="both"/>
        <w:rPr>
          <w:lang w:val="en-US"/>
        </w:rPr>
      </w:pPr>
      <w:r>
        <w:rPr>
          <w:lang w:val="en-US"/>
        </w:rPr>
        <w:t>- Èäè! - çàîðàë Õàðäóäæó íà ÷åòâåðòîãî.</w:t>
      </w:r>
    </w:p>
    <w:p>
      <w:pPr>
        <w:pStyle w:val="Normal"/>
        <w:widowControl w:val="false"/>
        <w:tabs>
          <w:tab w:val="left" w:pos="720" w:leader="none"/>
        </w:tabs>
        <w:ind w:firstLine="720"/>
        <w:jc w:val="both"/>
        <w:rPr>
          <w:lang w:val="en-US"/>
        </w:rPr>
      </w:pPr>
      <w:r>
        <w:rPr>
          <w:lang w:val="en-US"/>
        </w:rPr>
        <w:t>- Ñòîé! - ðÿâêíóë Óîëëè. - Ñâåòëåéøèé Õàðäóäæó, íå áóäåò ëè âàì óãîäíî îòâåòèòü íà ìîå ïðèâåòñòâèå ïî âñåì ïðàâèëàì ÷åñòè? Åñëè íåò, ÿ âûíîøó âàì ñâîå îñóæäåíèå è îáíàæàþ ìå÷.</w:t>
      </w:r>
    </w:p>
    <w:p>
      <w:pPr>
        <w:pStyle w:val="Normal"/>
        <w:widowControl w:val="false"/>
        <w:tabs>
          <w:tab w:val="left" w:pos="720" w:leader="none"/>
        </w:tabs>
        <w:ind w:firstLine="720"/>
        <w:jc w:val="both"/>
        <w:rPr>
          <w:lang w:val="en-US"/>
        </w:rPr>
      </w:pPr>
      <w:r>
        <w:rPr>
          <w:lang w:val="en-US"/>
        </w:rPr>
        <w:t>- Õîðîøî, - îáîðâàë åãî Õàðäóäæó. - Íî ïîòîì âû îáúÿñíèòå, îòêóäà ó âàñ îðóæèå.</w:t>
      </w:r>
    </w:p>
    <w:p>
      <w:pPr>
        <w:pStyle w:val="Normal"/>
        <w:widowControl w:val="false"/>
        <w:tabs>
          <w:tab w:val="left" w:pos="720" w:leader="none"/>
        </w:tabs>
        <w:ind w:firstLine="720"/>
        <w:jc w:val="both"/>
        <w:rPr>
          <w:lang w:val="en-US"/>
        </w:rPr>
      </w:pPr>
      <w:r>
        <w:rPr>
          <w:lang w:val="en-US"/>
        </w:rPr>
        <w:t>Âûíóâ ìå÷, ïðàâèòåëü íà÷àë ñâîå ïðèâåòñòâèå è âäðóã ñäåëàë âíåçàïíîå äâèæåíèå âïåðåä. Óîëëè áû îí îáìàíóë è, íàâåðíîå, îáìàíóë áû äåâÿòåðûõ èç äåñÿòè, íî Øîíñó îêàçàëñÿ ýòèì äåñÿòûì. Åãî îñòðûå ãëàçà õîðîøî âèäåëè âñþ ôèãóðó Õàðäóäæó. Êîãäà òîò ñäåëàë äâèæåíèå ïëå÷îì, Óîëëè áûñòðî îòñòóïèë íàçàä è âûõâàòèë ñâîé ìå÷, èçîãíóâ âåëèêîëåïíûé êëèíîê êàê ëóê, ÷òî äàëî åìó ïðåèìóùåñòâî â íåñêîëüêî äðàãîöåííûõ äîëåé ñåêóíäû. Îí ïàðèðîâàë óäàð, íî íå óäåðæàë ðàâíîâåñèÿ, è åãî âûïàä íå äîñòèã öåëè. Íî âñå æå Õàðäóäæó îòñòóïèë.</w:t>
      </w:r>
    </w:p>
    <w:p>
      <w:pPr>
        <w:pStyle w:val="Normal"/>
        <w:widowControl w:val="false"/>
        <w:tabs>
          <w:tab w:val="left" w:pos="720" w:leader="none"/>
        </w:tabs>
        <w:ind w:firstLine="720"/>
        <w:jc w:val="both"/>
        <w:rPr>
          <w:lang w:val="en-US"/>
        </w:rPr>
      </w:pPr>
      <w:r>
        <w:rPr>
          <w:lang w:val="en-US"/>
        </w:rPr>
        <w:t>Ïðèùóðèâ ãëàçà, îí êàêîå-òî âðåìÿ ñìîòðåë íà Óîëëè; íåò, ýòî íå ñàìîçâàíåö. Õàðäóäæó îïÿòü ñäåëàë âûïàä. Óäàð, îòâåòíûé óäàð, - íåñêîëüêî ñåêóíä ñëûøàëñÿ çâîí ìåòàëëà. Õàðäóäæó îïÿòü ïîäíÿë êëèíîê, íî â ýòîé ïîçèöèè ïðåèìóùåñòâà áûëè íà ñòîðîíå âåëèêàíà Óîëëè. Îäíîé îøèáêè äîñòàòî÷íî. Óîëëè óäàðèë ïðîòèâíèêà ïî ðóêå. Ýòî íåîáû÷íûé õîä. Åñëè áû Õàðäóäæó îòðàçèë óäàð, Óîëëè ïîòåðÿë áû çàùèòó. Îí íå îòðàçèë. Ìå÷ Õàðäóäæó ñî çâîíîì óïàë íà ïîë, è ïðàâèòåëü çàæàë ðàíó ðóêîé.</w:t>
      </w:r>
    </w:p>
    <w:p>
      <w:pPr>
        <w:pStyle w:val="Normal"/>
        <w:widowControl w:val="false"/>
        <w:tabs>
          <w:tab w:val="left" w:pos="720" w:leader="none"/>
        </w:tabs>
        <w:ind w:firstLine="720"/>
        <w:jc w:val="both"/>
        <w:rPr>
          <w:lang w:val="en-US"/>
        </w:rPr>
      </w:pPr>
      <w:r>
        <w:rPr>
          <w:lang w:val="en-US"/>
        </w:rPr>
        <w:t>- Ñäàâàéñÿ! - âîñêëèêíóë ×åòâåðòûé, õîòÿ åìó ïîëàãàëîñü ñíà÷àëà ïîäîæäàòü, ÷òî ñêàæåò Íàíäæè. À Íàíäæè, ïîìíÿ ïðèêàç, íå ãîâîðèë íè ñëîâà, è ïîýòîìó ñäà÷à íå ïðèíèìàëàñü.</w:t>
      </w:r>
    </w:p>
    <w:p>
      <w:pPr>
        <w:pStyle w:val="Normal"/>
        <w:widowControl w:val="false"/>
        <w:tabs>
          <w:tab w:val="left" w:pos="720" w:leader="none"/>
        </w:tabs>
        <w:ind w:firstLine="720"/>
        <w:jc w:val="both"/>
        <w:rPr>
          <w:lang w:val="en-US"/>
        </w:rPr>
      </w:pPr>
      <w:r>
        <w:rPr>
          <w:lang w:val="en-US"/>
        </w:rPr>
        <w:t>Â ãëàçàõ æåðòâû Óîëëè ïðî÷åë óæàñ, è åãî ðåøèìîñòü ïîøàòíóëàñü. Ïîòîì îí âñïîìíèë ìàëåíüêîãî áîãà è âñå îòêðûâøååñÿ åìó âåëè÷èå. Äâèæèìûé ñêîðåå ñòðàõîì, ÷åì íåíàâèñòüþ, Óîëëè âûïîëíèë âñå ïðèêàçû áîæåñòâà, âîãíàë ñâîé ìå÷ â ãðóäü Õàðäóäæó. Òåëî îáìÿêëî, è êëèíîê âûøåë ëåãêî.</w:t>
      </w:r>
    </w:p>
    <w:p>
      <w:pPr>
        <w:pStyle w:val="Normal"/>
        <w:widowControl w:val="false"/>
        <w:tabs>
          <w:tab w:val="left" w:pos="720" w:leader="none"/>
        </w:tabs>
        <w:ind w:firstLine="720"/>
        <w:jc w:val="both"/>
        <w:rPr>
          <w:lang w:val="en-US"/>
        </w:rPr>
      </w:pPr>
      <w:r>
        <w:rPr>
          <w:lang w:val="en-US"/>
        </w:rPr>
        <w:t>Âåñü áîé íå çàíÿë è òðèäöàòè ñåêóíä.</w:t>
      </w:r>
    </w:p>
    <w:p>
      <w:pPr>
        <w:pStyle w:val="Normal"/>
        <w:widowControl w:val="false"/>
        <w:tabs>
          <w:tab w:val="left" w:pos="720" w:leader="none"/>
        </w:tabs>
        <w:ind w:firstLine="720"/>
        <w:jc w:val="both"/>
        <w:rPr>
          <w:lang w:val="en-US"/>
        </w:rPr>
      </w:pPr>
      <w:r>
        <w:rPr>
          <w:lang w:val="en-US"/>
        </w:rPr>
        <w:t>Âîò òàê Óîëëè Ñìèò ñòàë óáèéöåé.</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Ãëàâà 6</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Çâîí ìå÷åé ñòèõ, è ñëûøàëèñü òîëüêî ïðåäñìåðòíûå õðèïû Õàðäóäæó, ïîòîì ðàçäàëñÿ ñòóê ïîäîøâ ïî êàìíÿì, ïîòîì âñå ñòèõëî. Òèøèíó ïðåðâàë âîçãëàñ Íàíäæè. Îí äâèíóëñÿ áûëî âïåðåä, íî îñòàíîâèëñÿ, óâèäåâ, ÷òî âñå ñòîÿò íà ìåñòå. Óîëëè, íå ðåøàÿñü îòâåñòè ãëàç îò ×åòâåðòîãî, âûðàçèë åìó ðèòóàëüíóþ áëàãîäàðíîñòü. Òîò, ñóäîðîæíî ñãëîòíóâ, ïåðåâîäèë âçãëÿä ñ ìåðòâîãî òåëà íà ýòó Íåìåçèäó, âûíûðíóâøóþ èç Ðåêè. Íåñêîëüêî ñåêóíä â âîçäóõå âèñåëà íåêàÿ íåîïðåäåëåííîñòü - êàê ñåêóíäàíò ïðàâèòåëÿ îòíåñåòñÿ ê òîìó, ÷òî ñåé÷àñ ïðîèçîøëî? Êàê ê ÷åñòíîìó ïîåäèíêó? Èëè æå îí ïîçîâåò îõðàíó è òîãäà óìðåò? Îñíîâàíèÿ äëÿ òàêèõ ñîìíåíèé áûëè: íå âñå ïðàâèëà áûëè ñîáëþäåíû â òî÷íîñòè, íî âèíû Óîëëè òóò íå áûëî, è âîèí õîðîøî ýòî ïîíèìàë. Îí îáíàæèë ìå÷, ïðèâåòñòâóÿ ñòàðøåãî. Óîëëè îòâåòèë. Óñòàíàâëèâàåòñÿ ìèð, âî âñÿêîì ñëó÷àå, íà êàêîå-òî âðåìÿ.</w:t>
      </w:r>
    </w:p>
    <w:p>
      <w:pPr>
        <w:pStyle w:val="Normal"/>
        <w:widowControl w:val="false"/>
        <w:tabs>
          <w:tab w:val="left" w:pos="720" w:leader="none"/>
        </w:tabs>
        <w:ind w:firstLine="720"/>
        <w:jc w:val="both"/>
        <w:rPr>
          <w:lang w:val="en-US"/>
        </w:rPr>
      </w:pPr>
      <w:r>
        <w:rPr>
          <w:lang w:val="en-US"/>
        </w:rPr>
        <w:t>Òåïåðü Íàíäæè ñìîã ïðîáðàòüñÿ âïåðåä è ïîäîáðàòü ìå÷ óáèòîãî. Îí, êàê ïîëàãàåòñÿ, îïóñòèëñÿ íà îäíî êîëåíî è ïðîòÿíóë åãî Óîëëè, íàðóøàÿ òîðæåñòâåííûé ðèòóàë äîâîëüíîé óõìûëêîé. Êîãäà òåáÿ ñèëîé çàñòàâëÿåò ñëóæèòü êàêîé-òî ñîâåðøåííî ãîëûé íåçíàêîìåö - ýòî îäíî, íî êîãäà òû âäðóã îêàçûâàåøüñÿ íà ñòîðîíå ïîáåäèòåëÿ â íåêîåé âàæíîé ñõâàòêå - ýòî óæå ñîâñåì äðóãîå.</w:t>
      </w:r>
    </w:p>
    <w:p>
      <w:pPr>
        <w:pStyle w:val="Normal"/>
        <w:widowControl w:val="false"/>
        <w:tabs>
          <w:tab w:val="left" w:pos="720" w:leader="none"/>
        </w:tabs>
        <w:ind w:firstLine="720"/>
        <w:jc w:val="both"/>
        <w:rPr>
          <w:lang w:val="en-US"/>
        </w:rPr>
      </w:pPr>
      <w:r>
        <w:rPr>
          <w:lang w:val="en-US"/>
        </w:rPr>
        <w:t>Íà ìå÷ Óîëëè åäâà âçãëÿíóë. Ýòî áûëî íå÷òî íàñòîëüêî âû÷óðíî óêðàøåííîå, ÷òî ýôåñ ñòàë ñëèøêîì òÿæåë, íàðóøàÿ ðàâíîâåñèå. Íî òåì íå ìåíåå òåïåðü îí ïðèíàäëåæèò Óîëëè, è çà íåãî ìîæíî ïîëó÷èòü áîëüøóþ ñóììó äåíåã. Êðîìå òîãî, îí âñå ðàâíî ëó÷øå, ÷åì ìå÷ Íàíäæè. Ñîãëàñíî òðàäèöèè, òîò, êòî âûèãðûâàåò ïîåäèíîê, äåëàåò ïîäàðîê ñâîåìó ñåêóíäàíòó.</w:t>
      </w:r>
    </w:p>
    <w:p>
      <w:pPr>
        <w:pStyle w:val="Normal"/>
        <w:widowControl w:val="false"/>
        <w:tabs>
          <w:tab w:val="left" w:pos="720" w:leader="none"/>
        </w:tabs>
        <w:ind w:firstLine="720"/>
        <w:jc w:val="both"/>
        <w:rPr>
          <w:lang w:val="en-US"/>
        </w:rPr>
      </w:pPr>
      <w:r>
        <w:rPr>
          <w:lang w:val="en-US"/>
        </w:rPr>
        <w:t>- Ýòî òåáå, - ñêàçàë Óîëëè. - À òî, ÷òî ó òåáÿ íà ñïèíå, âåðíè íà êóõíþ, òàì åìó ìåñòî.</w:t>
      </w:r>
    </w:p>
    <w:p>
      <w:pPr>
        <w:pStyle w:val="Normal"/>
        <w:widowControl w:val="false"/>
        <w:tabs>
          <w:tab w:val="left" w:pos="720" w:leader="none"/>
        </w:tabs>
        <w:ind w:firstLine="720"/>
        <w:jc w:val="both"/>
        <w:rPr>
          <w:lang w:val="en-US"/>
        </w:rPr>
      </w:pPr>
      <w:r>
        <w:rPr>
          <w:lang w:val="en-US"/>
        </w:rPr>
        <w:t>- ×åðò ïîáåðè! - âîñêëèêíóë Íàíäæè ïîðàæåííûé. - Òî åñòü ñïàñèáî, ìîé ïîâåëèòåëü!</w:t>
      </w:r>
    </w:p>
    <w:p>
      <w:pPr>
        <w:pStyle w:val="Normal"/>
        <w:widowControl w:val="false"/>
        <w:tabs>
          <w:tab w:val="left" w:pos="720" w:leader="none"/>
        </w:tabs>
        <w:ind w:firstLine="720"/>
        <w:jc w:val="both"/>
        <w:rPr>
          <w:lang w:val="en-US"/>
        </w:rPr>
      </w:pPr>
      <w:r>
        <w:rPr>
          <w:lang w:val="en-US"/>
        </w:rPr>
        <w:t>Âûðàæàÿ ñâîå ïðåçðåíèå, Óîëëè òðàäèöèîííûì æåñòîì âûòåð ìå÷ î þáêó óáèòîãî.</w:t>
      </w:r>
    </w:p>
    <w:p>
      <w:pPr>
        <w:pStyle w:val="Normal"/>
        <w:widowControl w:val="false"/>
        <w:tabs>
          <w:tab w:val="left" w:pos="720" w:leader="none"/>
        </w:tabs>
        <w:ind w:firstLine="720"/>
        <w:jc w:val="both"/>
        <w:rPr>
          <w:lang w:val="en-US"/>
        </w:rPr>
      </w:pPr>
      <w:r>
        <w:rPr>
          <w:lang w:val="en-US"/>
        </w:rPr>
        <w:t>- Ìû åùå íå çàêîí÷èëè, - ñêàçàë îí. - Êòî áûëè áëèæàéøèìè ïîìîùíèêàìè ñâåòëåéøåãî Õàðäóäæó?</w:t>
      </w:r>
    </w:p>
    <w:p>
      <w:pPr>
        <w:pStyle w:val="Normal"/>
        <w:widowControl w:val="false"/>
        <w:tabs>
          <w:tab w:val="left" w:pos="720" w:leader="none"/>
        </w:tabs>
        <w:ind w:firstLine="720"/>
        <w:jc w:val="both"/>
        <w:rPr>
          <w:lang w:val="en-US"/>
        </w:rPr>
      </w:pPr>
      <w:r>
        <w:rPr>
          <w:lang w:val="en-US"/>
        </w:rPr>
        <w:t>- Òîëüêî Òàððó, ìîé ïîâåëèòåëü, âîèí øåñòîãî ðàíãà.</w:t>
      </w:r>
    </w:p>
    <w:p>
      <w:pPr>
        <w:pStyle w:val="Normal"/>
        <w:widowControl w:val="false"/>
        <w:tabs>
          <w:tab w:val="left" w:pos="720" w:leader="none"/>
        </w:tabs>
        <w:ind w:firstLine="720"/>
        <w:jc w:val="both"/>
        <w:rPr>
          <w:lang w:val="en-US"/>
        </w:rPr>
      </w:pPr>
      <w:r>
        <w:rPr>
          <w:lang w:val="en-US"/>
        </w:rPr>
        <w:t>- Çíà÷èò; äîñòîïî÷òåííûé Òàððó. Âåäè ìåíÿ ê íåìó.</w:t>
      </w:r>
    </w:p>
    <w:p>
      <w:pPr>
        <w:pStyle w:val="Normal"/>
        <w:widowControl w:val="false"/>
        <w:tabs>
          <w:tab w:val="left" w:pos="720" w:leader="none"/>
        </w:tabs>
        <w:ind w:firstLine="720"/>
        <w:jc w:val="both"/>
        <w:rPr>
          <w:lang w:val="en-US"/>
        </w:rPr>
      </w:pPr>
      <w:r>
        <w:rPr>
          <w:lang w:val="en-US"/>
        </w:rPr>
        <w:t>- Âîò îí èäåò, ìîé ïîâåëèòåëü - Íàíäæè ïîêàçàë íà òåõ òðîèõ, ÷òî îñòàëèñü íà ñòóïåíÿõ. Îäèí â çåëåíîé þáêå è äâîå - â êðàñíûõ. Øåñòîé è äâîå Ïÿòûõ. Îíè øëè ÷åðåç äâîð. Ïî ñòóïåíÿì õðàìà ñïóñêàëèñü íîâûå âîèíû, ëþäè ïîäõîäèëè è ñ äðóãîé ñòîðîíû.</w:t>
      </w:r>
    </w:p>
    <w:p>
      <w:pPr>
        <w:pStyle w:val="Normal"/>
        <w:widowControl w:val="false"/>
        <w:tabs>
          <w:tab w:val="left" w:pos="720" w:leader="none"/>
        </w:tabs>
        <w:ind w:firstLine="720"/>
        <w:jc w:val="both"/>
        <w:rPr>
          <w:lang w:val="en-US"/>
        </w:rPr>
      </w:pPr>
      <w:r>
        <w:rPr>
          <w:lang w:val="en-US"/>
        </w:rPr>
        <w:t>- Òîãäà ïîéäåì! - Óîëëè ïðåäîñòàâèë ×åòâåðòîìó çàíèìàòüñÿ òåëîì, ýòî - îäíà èç îáÿçàííîñòåé ñåêóíäàíòà. Åùå íå âñå êîí÷åíî. Òàððó, âîçìîæíî, çàõî÷åò îòîìñòèòü çà Õàðäóäæó. Èñïîëíÿÿ îáÿçàííîñòè ïðàâèòåëÿ, îí, âåðîÿòíî, ñìîæåò ïîäíÿòü íà íåçíàêîìîãî çàõâàò÷èêà âñþ îõðàíó, õîòÿ ýòî è ïðîòèâîðå÷èò âîèíñêèì çàïîâåäÿì. Íàñòóïèë óïàäîê ñèë, è Óîëëè ÷óâñòâîâàë ñèëüíîå óòîìëåíèå.</w:t>
      </w:r>
    </w:p>
    <w:p>
      <w:pPr>
        <w:pStyle w:val="Normal"/>
        <w:widowControl w:val="false"/>
        <w:tabs>
          <w:tab w:val="left" w:pos="720" w:leader="none"/>
        </w:tabs>
        <w:ind w:firstLine="720"/>
        <w:jc w:val="both"/>
        <w:rPr>
          <w:lang w:val="en-US"/>
        </w:rPr>
      </w:pPr>
      <w:r>
        <w:rPr>
          <w:lang w:val="en-US"/>
        </w:rPr>
        <w:t>Îíè îñòàíîâèëèñü äðóã ïåðåä äðóãîì â ïîëíîì ìîë÷àíèè. Ïåðåä Óîëëè ñòîÿë ñåäîé âåòåðàí, èññå÷åííûé øðàìàìè, íî åãî íåáîëüøîå òåëî áûëî ãèáêèì, à âçãëÿä - îñòðûì. Íà íåì áûëà ÷èñòàÿ àêêóðàòíàÿ çåëåíàÿ þáêà è, â îòëè÷èå îò Õàðäóäæó, íèêàêèõ êàìíåé è óêðàøåíèé. Ãëóáîêèå ìîðùèíû ïðèäàâàëè ëèöó ñóðîâîñòü. Õîòÿ îí è íèæå ðàíãîì, ñïðàâèòüñÿ ñ íèì íå òàê-òî ïðîñòî, è îí íàõîäèòñÿ â ãîðàçäî ëó÷øåé ôîðìå, ÷åì áûë åãî ïðàâèòåëü.</w:t>
      </w:r>
    </w:p>
    <w:p>
      <w:pPr>
        <w:pStyle w:val="Normal"/>
        <w:widowControl w:val="false"/>
        <w:tabs>
          <w:tab w:val="left" w:pos="720" w:leader="none"/>
        </w:tabs>
        <w:ind w:firstLine="720"/>
        <w:jc w:val="both"/>
        <w:rPr>
          <w:lang w:val="en-US"/>
        </w:rPr>
      </w:pPr>
      <w:r>
        <w:rPr>
          <w:lang w:val="en-US"/>
        </w:rPr>
        <w:t>Òàððó ïîäíÿë ìå÷ äëÿ ïðèâåòñòâèÿ, Óîëëè îòâåòèë.</w:t>
      </w:r>
    </w:p>
    <w:p>
      <w:pPr>
        <w:pStyle w:val="Normal"/>
        <w:widowControl w:val="false"/>
        <w:tabs>
          <w:tab w:val="left" w:pos="720" w:leader="none"/>
        </w:tabs>
        <w:ind w:firstLine="720"/>
        <w:jc w:val="both"/>
        <w:rPr>
          <w:lang w:val="en-US"/>
        </w:rPr>
      </w:pPr>
      <w:r>
        <w:rPr>
          <w:lang w:val="en-US"/>
        </w:rPr>
        <w:t>Íåêîòîðîå âðåìÿ îíè ìîë÷à èçó÷àëè äðóã äðóãà, Òàððó ïåðåâîäèë ñâîé îñòðûé âçãëÿä ñ ñàïôèðà íà ýôåñå ìå÷à íà ïðîïèòàííûå êðîâüþ ñàíäàëèè. Åñëè ñåêóíäàíò Õàðäóäæó ïðèíÿë âûçîâ íà ïîåäèíîê êàê íà ÷åñòíûé áîé, òî ìñòèòü îí íå äîëæåí, íî, êàê è ïðåäñêàçûâàë áîã, ñîáëàçí, çàêëþ÷àâøèéñÿ â ýòîì ìå÷å, ñëèøêîì âåëèê. Óáåé ÷óäîâèùå - ïîëó÷èøü ñîêðîâèùå, èãðà ñòîèò ñâå÷.</w:t>
      </w:r>
    </w:p>
    <w:p>
      <w:pPr>
        <w:pStyle w:val="Normal"/>
        <w:widowControl w:val="false"/>
        <w:tabs>
          <w:tab w:val="left" w:pos="720" w:leader="none"/>
        </w:tabs>
        <w:ind w:firstLine="720"/>
        <w:jc w:val="both"/>
        <w:rPr>
          <w:lang w:val="en-US"/>
        </w:rPr>
      </w:pPr>
      <w:r>
        <w:rPr>
          <w:lang w:val="en-US"/>
        </w:rPr>
        <w:t>Æàäíîñòü ïîáåäèëà. Òàððó ñäåëàë çíàê âûçîâà.</w:t>
      </w:r>
    </w:p>
    <w:p>
      <w:pPr>
        <w:pStyle w:val="Normal"/>
        <w:widowControl w:val="false"/>
        <w:tabs>
          <w:tab w:val="left" w:pos="720" w:leader="none"/>
        </w:tabs>
        <w:ind w:firstLine="720"/>
        <w:jc w:val="both"/>
        <w:rPr>
          <w:lang w:val="en-US"/>
        </w:rPr>
      </w:pPr>
      <w:r>
        <w:rPr>
          <w:lang w:val="en-US"/>
        </w:rPr>
        <w:t>- Äàâàé! - âçðåâåë Óîëëè, è ìå÷è ñâåðêíóëè. Íàíäæè è Ïÿòûé çàíÿëè ïîçèöèè ñåêóíäàíòîâ. Òàððó ñäåëàë âûïàä, Óîëëè ïàðèðîâàë è âäðóã çàíåñ ñâîé ìå÷ òàê äàëåêî, ÷òî ÷óòü íå óáèë ïðîòèâíèêà. Îïÿòü ýòà âñïûøêà ÿðîñòè? Òàððó ðåàãèðîâàë ìåäëåííî. Îí ñäåëàë åùå îäèí âûïàä, êîòîðûé Óîëëè îòâåë áåç òðóäà. Ïîíèìàÿ, ÷òî íèêàêàÿ îïàñíîñòü åìó íå óãðîæàåò, Óîëëè ðàññëàáèëñÿ è òåïåðü òîëüêî îòâîäèë ýòè ëåãêî ïðåäñêàçóåìûå óäàðû, íàïðàâëÿÿ êàæäûé ïî ñâîåìó æåëàíèþ è íå ïðåäïðèíèìàÿ íèêàêèõ ïîïûòîê ê íàïàäåíèþ.</w:t>
      </w:r>
    </w:p>
    <w:p>
      <w:pPr>
        <w:pStyle w:val="Normal"/>
        <w:widowControl w:val="false"/>
        <w:tabs>
          <w:tab w:val="left" w:pos="720" w:leader="none"/>
        </w:tabs>
        <w:ind w:firstLine="720"/>
        <w:jc w:val="both"/>
        <w:rPr>
          <w:lang w:val="en-US"/>
        </w:rPr>
      </w:pPr>
      <w:r>
        <w:rPr>
          <w:lang w:val="en-US"/>
        </w:rPr>
        <w:t>Òàððó êðóæèëñÿ âîêðóã Óîëëè, à òîò ìåäëåííî ïîâîðà÷èâàëñÿ çà íèì, ñåêóíäû ëåòåëè. Óæå ñîáèðàëàñü òîëïà, è âòîðîé Ïÿòûé êðè÷àë, ÷òîáû ëþäè íå ïîäõîäèëè áëèçêî.</w:t>
      </w:r>
    </w:p>
    <w:p>
      <w:pPr>
        <w:pStyle w:val="Normal"/>
        <w:widowControl w:val="false"/>
        <w:tabs>
          <w:tab w:val="left" w:pos="720" w:leader="none"/>
        </w:tabs>
        <w:ind w:firstLine="720"/>
        <w:jc w:val="both"/>
        <w:rPr>
          <w:lang w:val="en-US"/>
        </w:rPr>
      </w:pPr>
      <w:r>
        <w:rPr>
          <w:lang w:val="en-US"/>
        </w:rPr>
        <w:t>Áîòèíêè ñòó÷àëè ïî êàìíÿì, ïîäíèìàëàñü ïûëü. Çâåíåë ìåòàëë. Óäàð, åùå óäàð, âûïàä... Ïîä ðàñêàëåííûì íåáîì ëèöî Òàððó ðàçãîðåëîñü, îí òÿæåëî äûøàë.</w:t>
      </w:r>
    </w:p>
    <w:p>
      <w:pPr>
        <w:pStyle w:val="Normal"/>
        <w:widowControl w:val="false"/>
        <w:tabs>
          <w:tab w:val="left" w:pos="720" w:leader="none"/>
        </w:tabs>
        <w:ind w:firstLine="720"/>
        <w:jc w:val="both"/>
        <w:rPr>
          <w:lang w:val="en-US"/>
        </w:rPr>
      </w:pPr>
      <w:r>
        <w:rPr>
          <w:lang w:val="en-US"/>
        </w:rPr>
        <w:t>Óîëëè íà÷àë ïîíèìàòü, ÷òî çíà÷èò áûòü âåëè÷àéøèì âîèíîì â Ìèðå - ýòî îòëè÷íîå çàíÿòèå. Åìó åäâà ëè íóæíî ïåðåñòàâëÿòü ñâîè èçðàíåííûå íîãè, à ðóêó â òàêîì ïîëîæåíèè îí ìîæåò äåðæàòü õîòü âåñü äåíü. Òàððó ïî ïðàâó íîñèë øåñòîé ðàíã - òàê ãîâîðèëè Óîëëè ãëàçà Øîíñó, íî äëÿ Ñåäüìûõ íåò âåðõíåãî ïðåäåëà, è Øîíñó ìîã áû ñ òåì æå óñïåõîì èìåòü âîñüìîé èëè äåâÿòûé. Îí âî âñåì ïðåâçîøåë ñòàðèêà. Óîëëè íå ðåøàëñÿ îãëÿíóòüñÿ, íî îí çíàë, ÷òî ñðåäè ñîáðàâøèõñÿ çðèòåëåé åñòü è âîèíû. Èíòåðåñíî, ÷òî ÷óâñòâóåò ñåé÷àñ Òàððó? Íàïðÿæåíèå óæå ñêàçûâàëîñü, äûøàòü åìó ñòàíîâèëîñü âñå òðóäíåå. Îí çàòåÿë ïîåäèíîê, è òåïåðü, íå â ñèëàõ äîñòè÷ü ñâîåé öåëè, ñòàðèê âûãëÿäåë ñìåøíî. ×òî îí ÷óâñòâîâàë òåïåðü, ÷òî ïîñëåäîâàëî çà âñïûøêîé àë÷íîñòè - ãíåâ? Ñòðàõ? Óíèæåíèå?</w:t>
      </w:r>
    </w:p>
    <w:p>
      <w:pPr>
        <w:pStyle w:val="Normal"/>
        <w:widowControl w:val="false"/>
        <w:tabs>
          <w:tab w:val="left" w:pos="720" w:leader="none"/>
        </w:tabs>
        <w:ind w:firstLine="720"/>
        <w:jc w:val="both"/>
        <w:rPr>
          <w:lang w:val="en-US"/>
        </w:rPr>
      </w:pPr>
      <w:r>
        <w:rPr>
          <w:lang w:val="en-US"/>
        </w:rPr>
        <w:t>Íàêîíåö Òàððó îòñòóïèë è îñòàíîâèëñÿ, òÿæåëî äûøà, øèðîêî ðàñêðûâ îñòåêëåíåâøèå ãëàçà. Îí ÿâíî ÷óâñòâîâàë ñåáÿ ïîáåæäåííûì. Óîëëè ñäåëàë âèä, ÷òî ïûòàåòñÿ ïîäàâèòü çåâîê. Ãäå-òî â òîëïå ðàçäàëèñü ñëàáûå ñìåøêè è ïîñëûøàëñÿ ñâèñò.</w:t>
      </w:r>
    </w:p>
    <w:p>
      <w:pPr>
        <w:pStyle w:val="Normal"/>
        <w:widowControl w:val="false"/>
        <w:tabs>
          <w:tab w:val="left" w:pos="720" w:leader="none"/>
        </w:tabs>
        <w:ind w:firstLine="720"/>
        <w:jc w:val="both"/>
        <w:rPr>
          <w:lang w:val="en-US"/>
        </w:rPr>
      </w:pPr>
      <w:r>
        <w:rPr>
          <w:lang w:val="en-US"/>
        </w:rPr>
        <w:t>- Áîé îêîí÷åí? - ïðîèçíåñ ñåêóíäàíò Òàððó. Åìó óæå íå ïðèõîäèòñÿ íè íà ÷òî íàäåÿòüñÿ.</w:t>
      </w:r>
    </w:p>
    <w:p>
      <w:pPr>
        <w:pStyle w:val="Normal"/>
        <w:widowControl w:val="false"/>
        <w:tabs>
          <w:tab w:val="left" w:pos="720" w:leader="none"/>
        </w:tabs>
        <w:ind w:firstLine="720"/>
        <w:jc w:val="both"/>
        <w:rPr>
          <w:lang w:val="en-US"/>
        </w:rPr>
      </w:pPr>
      <w:r>
        <w:rPr>
          <w:lang w:val="en-US"/>
        </w:rPr>
        <w:t>Ñîãëàñíî ïðàâèëàì, Óîëëè íå äîëæåí îòâå÷àòü åìó. Ê òîìó æå îí íå ðåøàëñÿ îòâåñòè âçãëÿä îò ñâîåãî ïðîòèâíèêà. Ïðèøëîñü îãðàíè÷èòüñÿ ëèøü áûñòðûì êèâêîì.</w:t>
      </w:r>
    </w:p>
    <w:p>
      <w:pPr>
        <w:pStyle w:val="Normal"/>
        <w:widowControl w:val="false"/>
        <w:tabs>
          <w:tab w:val="left" w:pos="720" w:leader="none"/>
        </w:tabs>
        <w:ind w:firstLine="720"/>
        <w:jc w:val="both"/>
        <w:rPr>
          <w:lang w:val="en-US"/>
        </w:rPr>
      </w:pPr>
      <w:r>
        <w:rPr>
          <w:lang w:val="en-US"/>
        </w:rPr>
        <w:t>Íàñòóïèëî ìîë÷àíèå. ×åòêèå èíñòðóêöèè, êîòîðûå ïîëó÷èë Íàíäæè, ìîãëè îêàçàòüñÿ ðîêîâûìè. Ñîâåðøåííî íåâîçìîæíî, ÷òîáû âûçîâ íà ñìåðòíûé ïîåäèíîê çàêîí÷èëñÿ áåç êðîâè. Ñîîáðàçèò ëè ïàðåíü?</w:t>
      </w:r>
    </w:p>
    <w:p>
      <w:pPr>
        <w:pStyle w:val="Normal"/>
        <w:widowControl w:val="false"/>
        <w:tabs>
          <w:tab w:val="left" w:pos="720" w:leader="none"/>
        </w:tabs>
        <w:ind w:firstLine="720"/>
        <w:jc w:val="both"/>
        <w:rPr>
          <w:lang w:val="en-US"/>
        </w:rPr>
      </w:pPr>
      <w:r>
        <w:rPr>
          <w:lang w:val="en-US"/>
        </w:rPr>
        <w:t>- Áîé îêîí÷åí! - Îò íàïðÿæåíèÿ ãîëîñ Íàíäæè ñðûâàëñÿ íà ïèñê.</w:t>
      </w:r>
    </w:p>
    <w:p>
      <w:pPr>
        <w:pStyle w:val="Normal"/>
        <w:widowControl w:val="false"/>
        <w:tabs>
          <w:tab w:val="left" w:pos="720" w:leader="none"/>
        </w:tabs>
        <w:ind w:firstLine="720"/>
        <w:jc w:val="both"/>
        <w:rPr>
          <w:lang w:val="en-US"/>
        </w:rPr>
      </w:pPr>
      <w:r>
        <w:rPr>
          <w:lang w:val="en-US"/>
        </w:rPr>
        <w:t>Ñ îáëåã÷åíèåì âçäîõíóâ, Óîëëè âëîæèë ìå÷ â íîæíû è óëûáíóëñÿ ñâîåìó ñåêóíäàíòó. Êàêîå-òî âðåìÿ Òàððó ïûòàëñÿ ïåðåâåñòè äóõ, à ïîòîì ïîäîøåë ê Óîëëè äëÿ öåðåìîíèè ïðèìèðåíèÿ.</w:t>
      </w:r>
    </w:p>
    <w:p>
      <w:pPr>
        <w:pStyle w:val="Normal"/>
        <w:widowControl w:val="false"/>
        <w:tabs>
          <w:tab w:val="left" w:pos="720" w:leader="none"/>
        </w:tabs>
        <w:ind w:firstLine="720"/>
        <w:jc w:val="both"/>
        <w:rPr>
          <w:lang w:val="en-US"/>
        </w:rPr>
      </w:pPr>
      <w:r>
        <w:rPr>
          <w:lang w:val="en-US"/>
        </w:rPr>
        <w:t>Îí íå ïðèíîñèë íè èçâèíåíèé, íè ïîçäðàâëåíèé, à âåñü òîò ñòûä, êîòîðûé îí ìîã - è äîëæåí áûë èñïûòûâàòü, îí ñêðûë â îôèöèàëüíîé öåðåìîíèè ïðåäñòàâëåíèÿ ñâîåãî ñåêóíäàíòà.</w:t>
      </w:r>
    </w:p>
    <w:p>
      <w:pPr>
        <w:pStyle w:val="Normal"/>
        <w:widowControl w:val="false"/>
        <w:tabs>
          <w:tab w:val="left" w:pos="720" w:leader="none"/>
        </w:tabs>
        <w:ind w:firstLine="720"/>
        <w:jc w:val="both"/>
        <w:rPr>
          <w:lang w:val="en-US"/>
        </w:rPr>
      </w:pPr>
      <w:r>
        <w:rPr>
          <w:lang w:val="en-US"/>
        </w:rPr>
        <w:t>- Ïîçâîëüòå ìíå èìåòü ÷åñòü ïðåäñòàâèòü äîáëåñòíîìó ñâåòëåéøåìó Øîíñó ìîåãî ïîäîïå÷íîãî, ãîñïîäèíà Òðàñèíãäæè ïÿòîãî ðàíãà.</w:t>
      </w:r>
    </w:p>
    <w:p>
      <w:pPr>
        <w:pStyle w:val="Normal"/>
        <w:widowControl w:val="false"/>
        <w:tabs>
          <w:tab w:val="left" w:pos="720" w:leader="none"/>
        </w:tabs>
        <w:ind w:firstLine="720"/>
        <w:jc w:val="both"/>
        <w:rPr>
          <w:lang w:val="en-US"/>
        </w:rPr>
      </w:pPr>
      <w:r>
        <w:rPr>
          <w:lang w:val="en-US"/>
        </w:rPr>
        <w:t>Óîëëè îòâåòèë íà ïðèâåòñòâèå, à ïîòîì íåâèííî ñêàçàë:</w:t>
      </w:r>
    </w:p>
    <w:p>
      <w:pPr>
        <w:pStyle w:val="Normal"/>
        <w:widowControl w:val="false"/>
        <w:tabs>
          <w:tab w:val="left" w:pos="720" w:leader="none"/>
        </w:tabs>
        <w:ind w:firstLine="720"/>
        <w:jc w:val="both"/>
        <w:rPr>
          <w:lang w:val="en-US"/>
        </w:rPr>
      </w:pPr>
      <w:r>
        <w:rPr>
          <w:lang w:val="en-US"/>
        </w:rPr>
        <w:t>- ß ïîëàãàþ, âû óæå çíàêîìû ñ ìîèì ñåêóíäàíòîì, äîñòîïî÷òåííûé Òàððó?</w:t>
      </w:r>
    </w:p>
    <w:p>
      <w:pPr>
        <w:pStyle w:val="Normal"/>
        <w:widowControl w:val="false"/>
        <w:tabs>
          <w:tab w:val="left" w:pos="720" w:leader="none"/>
        </w:tabs>
        <w:ind w:firstLine="720"/>
        <w:jc w:val="both"/>
        <w:rPr>
          <w:lang w:val="en-US"/>
        </w:rPr>
      </w:pPr>
      <w:r>
        <w:rPr>
          <w:lang w:val="en-US"/>
        </w:rPr>
        <w:t>Ýòî ó÷åíèê Íàíäæè, âîèí âòîðîãî ðàíãà, ìîé âàññàë.</w:t>
      </w:r>
    </w:p>
    <w:p>
      <w:pPr>
        <w:pStyle w:val="Normal"/>
        <w:widowControl w:val="false"/>
        <w:tabs>
          <w:tab w:val="left" w:pos="720" w:leader="none"/>
        </w:tabs>
        <w:ind w:firstLine="720"/>
        <w:jc w:val="both"/>
        <w:rPr>
          <w:lang w:val="en-US"/>
        </w:rPr>
      </w:pPr>
      <w:r>
        <w:rPr>
          <w:lang w:val="en-US"/>
        </w:rPr>
        <w:t>Òàððó ïðèñòàëüíî ïîñìîòðåë íà íåãî, à Òðàñèíãäæè çàêàøëÿëñÿ. Âòîðîé ñâÿçàí êëÿòâîé êðîâè? Íàíäæè íàäóëñÿ êàê èíäþê è ïðîèçíåñ îôèöèàëüíûå ñëîâà ïðèâåòñòâèÿ.</w:t>
      </w:r>
    </w:p>
    <w:p>
      <w:pPr>
        <w:pStyle w:val="Normal"/>
        <w:widowControl w:val="false"/>
        <w:tabs>
          <w:tab w:val="left" w:pos="720" w:leader="none"/>
        </w:tabs>
        <w:ind w:firstLine="720"/>
        <w:jc w:val="both"/>
        <w:rPr>
          <w:lang w:val="en-US"/>
        </w:rPr>
      </w:pPr>
      <w:r>
        <w:rPr>
          <w:lang w:val="en-US"/>
        </w:rPr>
        <w:t>Îíè, íàâåðíîå, ìîãóò ïðîâåñòè öåëûé äåíü íà ýòîì ñîëíöåïåêå, îáìåíèâàÿñü ïîäîáíî êèòàéñêèì ìàíäàðèíàì áåññìûñëåííûìè ëþáåçíîñòÿìè, íî Óîëëè î÷åíü óñòàë, è âñå ýòè öåðåìîíèè êàçàëèñü åìó ãëóïîñòüþ.</w:t>
      </w:r>
    </w:p>
    <w:p>
      <w:pPr>
        <w:pStyle w:val="Normal"/>
        <w:widowControl w:val="false"/>
        <w:tabs>
          <w:tab w:val="left" w:pos="720" w:leader="none"/>
        </w:tabs>
        <w:ind w:firstLine="720"/>
        <w:jc w:val="both"/>
        <w:rPr>
          <w:lang w:val="en-US"/>
        </w:rPr>
      </w:pPr>
      <w:r>
        <w:rPr>
          <w:lang w:val="en-US"/>
        </w:rPr>
        <w:t>- Âû ïîçàáîòèòåñü î òîì, ÷òîáû îñòàíêàì áëàãîðîäíîãî Õàðäóäæó áûëî îòäàíî äîëæíîå óâàæåíèå? - ñïðîñèë îí, è Òàððó ïîêëîíèëñÿ. - Ïîæàëóé, è ìíå ñàìîìó íåîáõîäèìû çàáîòû öåëèòåëÿ. Íå ìîãëè áû âû ñêàçàòü ìíå, ãäå ÿ ìîãó îòäîõíóòü?</w:t>
      </w:r>
    </w:p>
    <w:p>
      <w:pPr>
        <w:pStyle w:val="Normal"/>
        <w:widowControl w:val="false"/>
        <w:tabs>
          <w:tab w:val="left" w:pos="720" w:leader="none"/>
        </w:tabs>
        <w:ind w:firstLine="720"/>
        <w:jc w:val="both"/>
        <w:rPr>
          <w:lang w:val="en-US"/>
        </w:rPr>
      </w:pPr>
      <w:r>
        <w:rPr>
          <w:lang w:val="en-US"/>
        </w:rPr>
        <w:t>Òàððó îïÿòü ïîêëîíèëñÿ, âñå åùå òÿæåëî äûøà.</w:t>
      </w:r>
    </w:p>
    <w:p>
      <w:pPr>
        <w:pStyle w:val="Normal"/>
        <w:widowControl w:val="false"/>
        <w:tabs>
          <w:tab w:val="left" w:pos="720" w:leader="none"/>
        </w:tabs>
        <w:ind w:firstLine="720"/>
        <w:jc w:val="both"/>
        <w:rPr>
          <w:lang w:val="en-US"/>
        </w:rPr>
      </w:pPr>
      <w:r>
        <w:rPr>
          <w:lang w:val="en-US"/>
        </w:rPr>
        <w:t>- Êàçàðìû íàøåé îõðàíû - ýòî, íåñîìíåííî, ñîâñåì íå ïîäõîäÿùåå ìåñòî äëÿ ñòîëü çàìå÷àòåëüíîãî âîèíà. Íî åñëè âàøà ìèëîñòü ëþáåçíî ñíèçîéäåò äî òîãî, ÷òîáû ïðèíÿòü íàøå ñêðîìíîå ãîñòåïðèèìñòâî, ìû ïî÷òåì ýòî çà ÷åñòü. Â ñâîåì íîâîì áàíêå äàííûõ Óîëëè íàøåë ñóòðó "Î ãîñòåïðèèìñòâå" è âûÿñíèë, ÷òî íà ñàìîì äåëå ñàìîå áåçîïàñíîå ìåñòî - ýòî ëîãîâî ëüâà.</w:t>
      </w:r>
    </w:p>
    <w:p>
      <w:pPr>
        <w:pStyle w:val="Normal"/>
        <w:widowControl w:val="false"/>
        <w:tabs>
          <w:tab w:val="left" w:pos="720" w:leader="none"/>
        </w:tabs>
        <w:ind w:firstLine="720"/>
        <w:jc w:val="both"/>
        <w:rPr>
          <w:lang w:val="en-US"/>
        </w:rPr>
      </w:pPr>
      <w:r>
        <w:rPr>
          <w:lang w:val="en-US"/>
        </w:rPr>
        <w:t>- Âû î÷åíü ëþáåçíû. ß äîëæåí ïðèíåñòè áëàãîäàðíîñòü Áîãèíå, ïîñëå ÷åãî ÿ òîò÷àñ æå âåðíóñü ñþäà.</w:t>
      </w:r>
    </w:p>
    <w:p>
      <w:pPr>
        <w:pStyle w:val="Normal"/>
        <w:widowControl w:val="false"/>
        <w:tabs>
          <w:tab w:val="left" w:pos="720" w:leader="none"/>
        </w:tabs>
        <w:ind w:firstLine="720"/>
        <w:jc w:val="both"/>
        <w:rPr>
          <w:lang w:val="en-US"/>
        </w:rPr>
      </w:pPr>
      <w:r>
        <w:rPr>
          <w:lang w:val="en-US"/>
        </w:rPr>
        <w:t>Òàððó ñäåëàë çíàê ðóêîé. Â ïåðâûé ðàç çà âñå ýòî âðåìÿ Óîëëè çàìåòèë, ÷òî òîëïà ñîñòîèò â îñíîâíîì èç âîèíîâ. Èõ ïî êðàéíåé ìåðå ÷åëîâåê òðèäöàòü. Îí âçäîõíóë. Ïðåäñòîÿò íîâûå ôîðìàëüíîñòè.</w:t>
      </w:r>
    </w:p>
    <w:p>
      <w:pPr>
        <w:pStyle w:val="Normal"/>
        <w:widowControl w:val="false"/>
        <w:tabs>
          <w:tab w:val="left" w:pos="720" w:leader="none"/>
        </w:tabs>
        <w:ind w:firstLine="720"/>
        <w:jc w:val="both"/>
        <w:rPr>
          <w:lang w:val="en-US"/>
        </w:rPr>
      </w:pPr>
      <w:r>
        <w:rPr>
          <w:lang w:val="en-US"/>
        </w:rPr>
        <w:t>Òàððó ïðåäñòàâèë åìó åùå îäíîãî ó÷åíèêà. Ïîòîì ýòîò ó÷åíèê è Òðàñèíãäæè ïðåäñòàâèëè ñâîèõ ïîäîïå÷íûõ, è òàê ïî öåïî÷êå. Ïðèøëè åùå äâîå Ïÿòûõ, èõ íàäî áûëî ïðåäñòàâèòü, ïîòîì - èõ ïîä÷èíåííûõ. Óîëëè äâèãàë ðóêàìè, êàê àâòîìàò, èìåíà ïðîñêàëüçûâàëè â ìîçãó è ñëèâàëèñü â îäíî ðàçìûòîå ïÿòíî. Îí ñìóòíî îñîçíàâàë, ÷òî ñòàíîâèòñÿ çíàìåíèòîñòüþ. Åñëè êòî-òî è áûë ðàíüøå ïðåäàí Õàðäóäæó, òî ñåé÷àñ ýòè ÷óâñòâà ïîòóñêíåëè ïåðåä âîñõèùåíèåì åãî âîèíñêîé äîáëåñòüþ. Íà âñåõ ëèöàõ ÷èòàëîñü èñêðåííåå óâàæåíèå.</w:t>
      </w:r>
    </w:p>
    <w:p>
      <w:pPr>
        <w:pStyle w:val="Normal"/>
        <w:widowControl w:val="false"/>
        <w:tabs>
          <w:tab w:val="left" w:pos="720" w:leader="none"/>
        </w:tabs>
        <w:ind w:firstLine="720"/>
        <w:jc w:val="both"/>
        <w:rPr>
          <w:lang w:val="en-US"/>
        </w:rPr>
      </w:pPr>
      <w:r>
        <w:rPr>
          <w:lang w:val="en-US"/>
        </w:rPr>
        <w:t>Êîíå÷íî æå, âñå îíè áûëè óâåðåíû, ÷òî Óîëëè ñêîðî ñòàíåò íîâûì ïðàâèòåëåì. À îí åùå íå ðåøèë, êàê îòêàçàòüñÿ. Ñêàçàòü ëè îá ýòîì ïðÿìî ñåé÷àñ èëè ïîäîæäàòü? Îí ñëèøêîì óñòàë, ÷òîáû ðàçáèðàòüñÿ â òàêèõ çàïóòàííûõ ïðîáëåìàõ.</w:t>
      </w:r>
    </w:p>
    <w:p>
      <w:pPr>
        <w:pStyle w:val="Normal"/>
        <w:widowControl w:val="false"/>
        <w:tabs>
          <w:tab w:val="left" w:pos="720" w:leader="none"/>
        </w:tabs>
        <w:ind w:firstLine="720"/>
        <w:jc w:val="both"/>
        <w:rPr>
          <w:lang w:val="en-US"/>
        </w:rPr>
      </w:pPr>
      <w:r>
        <w:rPr>
          <w:lang w:val="en-US"/>
        </w:rPr>
        <w:t>Íî âîò ÷òî-òî íàðóøèëî íåñïåøíûé õîä åãî ìûñëåé, ÷òî-òî ïåðåìåíèëîñü. Ïåðåä Óîëëè ñòîÿë ×åòâåðòûé, â åãî ëèöå ÷èòàëîñü íå âîñõèùåíèå, à ñòðàõ, áûëî äàæå âèäíî, êàê äðîæèò åãî ìå÷. Óîëëè çàñòàâèë ñåáÿ âñìîòðåòüñÿ âíèìàòåëüíåå. Ëèöî ýòîãî ÷åëîâåêà åìó çíàêîìî. Ýòî îäèí èç òåõ, ÷òî áèë åãî â õðàìå, ïðåæäå ÷åì îòâåñòè â òþðüìó. Óîëëè çàäóìàëñÿ åùå íà ñåêóíäó, ïðèïîìèíàÿ åãî èìÿ... Ìåëüþ.</w:t>
      </w:r>
    </w:p>
    <w:p>
      <w:pPr>
        <w:pStyle w:val="Normal"/>
        <w:widowControl w:val="false"/>
        <w:tabs>
          <w:tab w:val="left" w:pos="720" w:leader="none"/>
        </w:tabs>
        <w:ind w:firstLine="720"/>
        <w:jc w:val="both"/>
        <w:rPr>
          <w:lang w:val="en-US"/>
        </w:rPr>
      </w:pPr>
      <w:r>
        <w:rPr>
          <w:lang w:val="en-US"/>
        </w:rPr>
        <w:t>Ìåñòü!</w:t>
      </w:r>
    </w:p>
    <w:p>
      <w:pPr>
        <w:pStyle w:val="Normal"/>
        <w:widowControl w:val="false"/>
        <w:tabs>
          <w:tab w:val="left" w:pos="720" w:leader="none"/>
        </w:tabs>
        <w:ind w:firstLine="720"/>
        <w:jc w:val="both"/>
        <w:rPr>
          <w:lang w:val="en-US"/>
        </w:rPr>
      </w:pPr>
      <w:r>
        <w:rPr>
          <w:lang w:val="en-US"/>
        </w:rPr>
        <w:t>Â òðåòèé ðàç îí ïî÷óâñòâîâàë âíåçàïíûé ïðèñòóï ÿðîñòè. Ïåðåä ãëàçàìè çàïëÿñàëè êðàñíûå îãîíüêè.</w:t>
      </w:r>
    </w:p>
    <w:p>
      <w:pPr>
        <w:pStyle w:val="Normal"/>
        <w:widowControl w:val="false"/>
        <w:tabs>
          <w:tab w:val="left" w:pos="720" w:leader="none"/>
        </w:tabs>
        <w:ind w:firstLine="720"/>
        <w:jc w:val="both"/>
        <w:rPr>
          <w:lang w:val="en-US"/>
        </w:rPr>
      </w:pPr>
      <w:r>
        <w:rPr>
          <w:lang w:val="en-US"/>
        </w:rPr>
        <w:t>Ýòî áûë çäîðîâåííûé ïàðåíü, ïðèìåðíî îäíîãî âîçðàñòà ñ Øîíñó, íåëüçÿ ñêàçàòü, ÷òî î÷åíü óìíûé, íî ñ äðóãîé ñòîðîíû, ñåé÷àñ îá ýòîì ñóäèòü òÿæåëî. ×òî áû ñäåëàë Øîíñó? Îòâåò: Øîíñó íèêîãäà áû íå ïîçâîëèë ñåáå ïîïàñòü â òàêèå ïåðåäåëêè, â êàêèå ïîïàë Óîëëè. Íî ðåàêöèÿ Øîíñó ïðîÿâèëàñü â ýòîé çíàêîìîé òåïåðü âñïûøêå ãíåâà - âûçîâè ýòîãî ãðîìèëó è óáåé åãî çà òî, ÷òî îí îñìåëèëñÿ ïîäíÿòü ðóêó íà Ñåäüìîãî. Äëÿ Óîëëè Ñìèòà ëåã÷å áûëî ïðîñòèòü, ïîòîìó ÷òî ýòîò ÷åëîâåê âûïîëíÿë ïðèêàç, à òîò, êòî ýòîò ïðèêàç îòäàâàë, óæå ïîëó÷èë ñâîå íàêàçàíèå. Íî äåéñòâîâàòü â äóõå Óîëëè Ñìèòà - çíà÷èò íàâëå÷ü íà ñåáÿ áåäó. Íåëüçÿ âûõîäèòü èç ðîëè. Íåëüçÿ, ÷òîáû îâöà â âîë÷üåé øêóðå íà÷àëà áëåÿòü.</w:t>
      </w:r>
    </w:p>
    <w:p>
      <w:pPr>
        <w:pStyle w:val="Normal"/>
        <w:widowControl w:val="false"/>
        <w:tabs>
          <w:tab w:val="left" w:pos="720" w:leader="none"/>
        </w:tabs>
        <w:ind w:firstLine="720"/>
        <w:jc w:val="both"/>
        <w:rPr>
          <w:lang w:val="en-US"/>
        </w:rPr>
      </w:pPr>
      <w:r>
        <w:rPr>
          <w:lang w:val="en-US"/>
        </w:rPr>
        <w:t>Çíà÷èò, êîìïðîìèññ. Óîëëè ïîäàâèë ïðèñòóï ÿðîñòè è, íå îáðàùàÿ âíèìàíèÿ íà ïðèâåòñòâèå, ïîâåðíóëñÿ ê Ïÿòîìó, êîòîðûé ïðåäñòàâèë ýòîãî ÷åëîâåêà.</w:t>
      </w:r>
    </w:p>
    <w:p>
      <w:pPr>
        <w:pStyle w:val="Normal"/>
        <w:widowControl w:val="false"/>
        <w:tabs>
          <w:tab w:val="left" w:pos="720" w:leader="none"/>
        </w:tabs>
        <w:ind w:firstLine="720"/>
        <w:jc w:val="both"/>
        <w:rPr>
          <w:lang w:val="en-US"/>
        </w:rPr>
      </w:pPr>
      <w:r>
        <w:rPr>
          <w:lang w:val="en-US"/>
        </w:rPr>
        <w:t>- Êòî ñëåäóþùèé?</w:t>
      </w:r>
    </w:p>
    <w:p>
      <w:pPr>
        <w:pStyle w:val="Normal"/>
        <w:widowControl w:val="false"/>
        <w:tabs>
          <w:tab w:val="left" w:pos="720" w:leader="none"/>
        </w:tabs>
        <w:ind w:firstLine="720"/>
        <w:jc w:val="both"/>
        <w:rPr>
          <w:lang w:val="en-US"/>
        </w:rPr>
      </w:pPr>
      <w:r>
        <w:rPr>
          <w:lang w:val="en-US"/>
        </w:rPr>
        <w:t>Ýòî íåâûíîñèìîå îñêîðáëåíèå. Ëþäè æäàëè, ÷òî áóäåò äåëàòü Ìåëüþ. Îí ìîã äîáðîâîëüíî ïîéòè íà ñàìîóáèéñòâî - âûçâàòü Óîëëè íà ïîåäèíîê. Âìåñòî ýòîãî îí ïîâåðíóëñÿ è óáåæàë. Ïîëàãàÿ, ÷òî Øîíñó ñòàíåò òåïåðü ïðàâèòåëåì, îí, âåðîÿòíî, óéäåò èç õðàìà åùå äî çàêàòà ñîëíöà. Î÷åíü õîðîøî!</w:t>
      </w:r>
    </w:p>
    <w:p>
      <w:pPr>
        <w:pStyle w:val="Normal"/>
        <w:widowControl w:val="false"/>
        <w:tabs>
          <w:tab w:val="left" w:pos="720" w:leader="none"/>
        </w:tabs>
        <w:ind w:firstLine="720"/>
        <w:jc w:val="both"/>
        <w:rPr>
          <w:lang w:val="en-US"/>
        </w:rPr>
      </w:pPr>
      <w:r>
        <w:rPr>
          <w:lang w:val="en-US"/>
        </w:rPr>
        <w:t>Íàêîíåö âñå áûëî çàêîí÷åíî. Ïðåäñòàâëåí ïîñëåäíèé çàèêàþùèéñÿ Òðåòèé.</w:t>
      </w:r>
    </w:p>
    <w:p>
      <w:pPr>
        <w:pStyle w:val="Normal"/>
        <w:widowControl w:val="false"/>
        <w:tabs>
          <w:tab w:val="left" w:pos="720" w:leader="none"/>
        </w:tabs>
        <w:ind w:firstLine="720"/>
        <w:jc w:val="both"/>
        <w:rPr>
          <w:lang w:val="en-US"/>
        </w:rPr>
      </w:pPr>
      <w:r>
        <w:rPr>
          <w:lang w:val="en-US"/>
        </w:rPr>
        <w:t>À âñå ýòè Ïåðâûå è Âòîðûå, ÷òî ñòîÿò â ñòîðîíêå, ñëàâà Áîãèíå, íå ñ÷èòàþòñÿ.</w:t>
      </w:r>
    </w:p>
    <w:p>
      <w:pPr>
        <w:pStyle w:val="Normal"/>
        <w:widowControl w:val="false"/>
        <w:tabs>
          <w:tab w:val="left" w:pos="720" w:leader="none"/>
        </w:tabs>
        <w:ind w:firstLine="720"/>
        <w:jc w:val="both"/>
        <w:rPr>
          <w:lang w:val="en-US"/>
        </w:rPr>
      </w:pPr>
      <w:r>
        <w:rPr>
          <w:lang w:val="en-US"/>
        </w:rPr>
        <w:t>Òàððó ñëåãêà ïîêëîíèëñÿ.</w:t>
      </w:r>
    </w:p>
    <w:p>
      <w:pPr>
        <w:pStyle w:val="Normal"/>
        <w:widowControl w:val="false"/>
        <w:tabs>
          <w:tab w:val="left" w:pos="720" w:leader="none"/>
        </w:tabs>
        <w:ind w:firstLine="720"/>
        <w:jc w:val="both"/>
        <w:rPr>
          <w:lang w:val="en-US"/>
        </w:rPr>
      </w:pPr>
      <w:r>
        <w:rPr>
          <w:lang w:val="en-US"/>
        </w:rPr>
        <w:t>- Åñëè ïîçâîëèòå, ñâåòëåéøèé, ÿ õîòåë áû ñïðîñèòü: êàêèå ðàñïîðÿæåíèÿ âû îòäàäèòå îòíîñèòåëüíî îõðàíû õðàìà?</w:t>
      </w:r>
    </w:p>
    <w:p>
      <w:pPr>
        <w:pStyle w:val="Normal"/>
        <w:widowControl w:val="false"/>
        <w:tabs>
          <w:tab w:val="left" w:pos="720" w:leader="none"/>
        </w:tabs>
        <w:ind w:firstLine="720"/>
        <w:jc w:val="both"/>
        <w:rPr>
          <w:lang w:val="en-US"/>
        </w:rPr>
      </w:pPr>
      <w:r>
        <w:rPr>
          <w:lang w:val="en-US"/>
        </w:rPr>
        <w:t>Òàê, âîò îíî. Óîëëè ðåøèë ïîòÿíóòü âðåìÿ; êàêîé-òî áåñïîêîéíûé èíñòèíêò ïîäñêàçûâàë åìó, ÷òî îòêðûâàòü âñå äî êîíöà åùå ðàíî.</w:t>
      </w:r>
    </w:p>
    <w:p>
      <w:pPr>
        <w:pStyle w:val="Normal"/>
        <w:widowControl w:val="false"/>
        <w:tabs>
          <w:tab w:val="left" w:pos="720" w:leader="none"/>
        </w:tabs>
        <w:ind w:firstLine="720"/>
        <w:jc w:val="both"/>
        <w:rPr>
          <w:lang w:val="en-US"/>
        </w:rPr>
      </w:pPr>
      <w:r>
        <w:rPr>
          <w:lang w:val="en-US"/>
        </w:rPr>
        <w:t>- Äîñòîïî÷òåííûé Òàððó, ÿ óâåðåí, ÷òî âû ñìîæåòå ñäåëàòü âñå íåîáõîäèìîå, ïîêà æðåöû íå ïðèìóò ðåøåíèÿ î òîì, êòî áóäåò íîâûì ïðàâèòåëåì.</w:t>
      </w:r>
    </w:p>
    <w:p>
      <w:pPr>
        <w:pStyle w:val="Normal"/>
        <w:widowControl w:val="false"/>
        <w:tabs>
          <w:tab w:val="left" w:pos="720" w:leader="none"/>
        </w:tabs>
        <w:ind w:firstLine="720"/>
        <w:jc w:val="both"/>
        <w:rPr>
          <w:lang w:val="en-US"/>
        </w:rPr>
      </w:pPr>
      <w:r>
        <w:rPr>
          <w:lang w:val="en-US"/>
        </w:rPr>
        <w:t>- Âû î÷åíü ëþáåçíû, ñâåòëåéøèé Øîíñó... À ó÷åíèê Íàíäæè âòîðîãî ðàíãà? Îí... ý-ý-ý... îñòàâëÿåò ñëóæáó â îõðàíå?</w:t>
      </w:r>
    </w:p>
    <w:p>
      <w:pPr>
        <w:pStyle w:val="Normal"/>
        <w:widowControl w:val="false"/>
        <w:tabs>
          <w:tab w:val="left" w:pos="720" w:leader="none"/>
        </w:tabs>
        <w:ind w:firstLine="720"/>
        <w:jc w:val="both"/>
        <w:rPr>
          <w:lang w:val="en-US"/>
        </w:rPr>
      </w:pPr>
      <w:r>
        <w:rPr>
          <w:lang w:val="en-US"/>
        </w:rPr>
        <w:t>Óîëëè ïîâåðíóëñÿ è ïîñìîòðåë íà Íàíäæè, êîòîðûé èçî âñåõ ñèë ñòàðàëñÿ ñòîÿòü ïî ñòîéêå "ñìèðíî", íî íå ìîã ñêðûòü ñòðàñòíîé ìîëüáû, ãîðåâøåé â ãëóáèíå ãëàç.</w:t>
      </w:r>
    </w:p>
    <w:p>
      <w:pPr>
        <w:pStyle w:val="Normal"/>
        <w:widowControl w:val="false"/>
        <w:tabs>
          <w:tab w:val="left" w:pos="720" w:leader="none"/>
        </w:tabs>
        <w:ind w:firstLine="720"/>
        <w:jc w:val="both"/>
        <w:rPr>
          <w:lang w:val="en-US"/>
        </w:rPr>
      </w:pPr>
      <w:r>
        <w:rPr>
          <w:lang w:val="en-US"/>
        </w:rPr>
        <w:t>- Ó÷åíèê Íàíäæè îñòàíåòñÿ ó ìåíÿ íà ñëóæáå.</w:t>
      </w:r>
    </w:p>
    <w:p>
      <w:pPr>
        <w:pStyle w:val="Normal"/>
        <w:widowControl w:val="false"/>
        <w:tabs>
          <w:tab w:val="left" w:pos="720" w:leader="none"/>
        </w:tabs>
        <w:ind w:firstLine="720"/>
        <w:jc w:val="both"/>
        <w:rPr>
          <w:lang w:val="en-US"/>
        </w:rPr>
      </w:pPr>
      <w:r>
        <w:rPr>
          <w:lang w:val="en-US"/>
        </w:rPr>
        <w:t>Ó÷åíèê Íàíäæè âçäîõíóë ñâîáîäíåå.</w:t>
      </w:r>
    </w:p>
    <w:p>
      <w:pPr>
        <w:pStyle w:val="Normal"/>
        <w:widowControl w:val="false"/>
        <w:tabs>
          <w:tab w:val="left" w:pos="720" w:leader="none"/>
        </w:tabs>
        <w:ind w:firstLine="720"/>
        <w:jc w:val="both"/>
        <w:rPr>
          <w:lang w:val="en-US"/>
        </w:rPr>
      </w:pPr>
      <w:r>
        <w:rPr>
          <w:lang w:val="en-US"/>
        </w:rPr>
        <w:t>Òàððó îïÿòü ïîêëîíèëñÿ. Óñòàëîñòü Óîëëè óñèëèëàñü, è, áîÿñü, ÷òî îò èçíåìîæåíèÿ íà÷íåò äðîæàòü, îí êîðîòêî ïîïðîùàëñÿ ñî âñåìè. Êîãäà îí íàïðàâèëñÿ ê ëåñòíèöå, â îòâåòíîì ïðîùàíèè âñïûõíóëè ñîðîê ìå÷åé, à åãî âàññàë âàæíî ïðîñëåäîâàë çà ñâîèì ãîñïîäèíîì.</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Ãëàâà 7</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Êàê òîëüêî ñòàëî ÿñíî, êóäà íàïðàâëÿåòñÿ ñâåòëåéøèé Øîíñó, íà âåðøèíå îãðîìíîé ëåñòíèöû ðàçâåðíóëàñü áóðíàÿ äåÿòåëüíîñòü. Óîëëè ïîäíèìàëñÿ ìåäëåííî, ùàäÿ ñâîè íîãè, â êîòîðûõ ñèëüíî ïóëüñèðîâàëà êðîâü Íà ïîëïóòè îí ñ÷åë íóæíûì îñòàíîâèòüñÿ, ÷òîáû äàòü æðåöàì çàêîí÷èòü âñå íåîáõîäèìûå ïðèãîòîâëåíèÿ. Îí ïîâåðíóëñÿ è ñ âîñõèùåíèåì îêèíóë âçãëÿäîì îòêðûâøóþñÿ ïåðåä íèì êàðòèíó. Íà ðàññòîÿíèè Ñóäèëèùå âûãëÿäåëî çíà÷èòåëüíî ëó÷øå, ÷åì âáëèçè.</w:t>
      </w:r>
    </w:p>
    <w:p>
      <w:pPr>
        <w:pStyle w:val="Normal"/>
        <w:widowControl w:val="false"/>
        <w:tabs>
          <w:tab w:val="left" w:pos="720" w:leader="none"/>
        </w:tabs>
        <w:ind w:firstLine="720"/>
        <w:jc w:val="both"/>
        <w:rPr>
          <w:lang w:val="en-US"/>
        </w:rPr>
      </w:pPr>
      <w:r>
        <w:rPr>
          <w:lang w:val="en-US"/>
        </w:rPr>
        <w:t>Ìèìî íåãî ïðîñëåäîâàë âîèíñêèé ñòðîé, ëþäè ðàçìàõèâàëè ðóêàìè è âûñîêî äåðæàëè ãîëîâû, ïûòàÿñü ïðîèçâåñòè íà íåçíàêîìöà õîðîøåå âïå÷àòëåíèå. Îíè ïðîøëè, è íà çåìëþ îïóñòèëàñü ñòàÿ ãîëóáåé. Òàì, ãäå ïîãèá ïðàâèòåëü, äâîå ðàáîâ ñêðåáëè êàìåííûå ïëèòû.</w:t>
      </w:r>
    </w:p>
    <w:p>
      <w:pPr>
        <w:pStyle w:val="Normal"/>
        <w:widowControl w:val="false"/>
        <w:tabs>
          <w:tab w:val="left" w:pos="720" w:leader="none"/>
        </w:tabs>
        <w:ind w:firstLine="720"/>
        <w:jc w:val="both"/>
        <w:rPr>
          <w:lang w:val="en-US"/>
        </w:rPr>
      </w:pPr>
      <w:r>
        <w:rPr>
          <w:lang w:val="en-US"/>
        </w:rPr>
        <w:t>Æèçíü õîðîøà â ëþáîì ìèðå. Óîëëè ÷óâñòâîâàë ñåáÿ îòëè÷íî. Îí ëåãêî çàâåðøèë ýòî íåïîíÿòíîå äåëî ñ Õàðäóäæó, è äàæå ìûñëü î òîì, ÷òî îí ñòàë óáèéöåé, ìàëî åãî áåñïîêîèëà. Îí â ïîëíîé áåçîïàñíîñòè, åãî çàùèùàþò âîèíñêèå ïîíÿòèÿ î ÷åñòè. Åäèíñòâåííîé íåïðèÿòíîé ñêëàäêîé íà åãî óäîáíîì îäåÿëå áûëè âîñïîìèíàíèÿ î òåõ âíåçàïíûõ âñïûøêàõ ÿðîñòè, êîòîðûå ïîÿâëÿëèñü âñÿêèé ðàç, êîãäà êàêîå-ëèáî ñîáûòèå áðîñàëî âûçîâ åãî âûñîêîìó ñòàòóñó - áóäü òî íåïîâèíîâåíèå Íàíäæè, äåðçêèé âûçîâ Òàððó, æåëàíèå ñâåñòè ñ÷åòû ñ Ìåëüþ. Ýòà ÿðîñòü - íå ñâîéñòâåííà Óîëëè Ñìèòó, è îí ïîäîçðåâàë, ÷òî Øîíñó íà åãî ìåñòå îñòàâèë áû ïîñëå ñåáÿ íå îäèí, à ÷åòûðå èñòåêàþùèõ êðîâüþ òðóïà. Ãíåâ ïîäïèòûâàåòñÿ àäðåíàëèíîì. Àäðåíàëèí âûðàáàòûâàåòñÿ ãäå-òî â ðàéîíå ïî÷åê. Ó íåãî íåò õàðàêòåðà Øîíñó, íî â íàñëåäñòâî îí ïîëó÷èë âñå åãî æåëåçû, è â áóäóùåì âñåãäà íóæíî ïîìíèòü, ÷òî ðàçóì Óîëëè Ñìèòà äîëæåí ÷åòêî êîíòðîëèðîâàòü òåëî Øîíñó.</w:t>
      </w:r>
    </w:p>
    <w:p>
      <w:pPr>
        <w:pStyle w:val="Normal"/>
        <w:widowControl w:val="false"/>
        <w:tabs>
          <w:tab w:val="left" w:pos="720" w:leader="none"/>
        </w:tabs>
        <w:ind w:firstLine="720"/>
        <w:jc w:val="both"/>
        <w:rPr>
          <w:lang w:val="en-US"/>
        </w:rPr>
      </w:pPr>
      <w:r>
        <w:rPr>
          <w:lang w:val="en-US"/>
        </w:rPr>
        <w:t>Îí áóäåò âîèíîì, à íå ìÿñíèêîì.</w:t>
      </w:r>
    </w:p>
    <w:p>
      <w:pPr>
        <w:pStyle w:val="Normal"/>
        <w:widowControl w:val="false"/>
        <w:tabs>
          <w:tab w:val="left" w:pos="720" w:leader="none"/>
        </w:tabs>
        <w:ind w:firstLine="720"/>
        <w:jc w:val="both"/>
        <w:rPr>
          <w:lang w:val="en-US"/>
        </w:rPr>
      </w:pPr>
      <w:r>
        <w:rPr>
          <w:lang w:val="en-US"/>
        </w:rPr>
        <w:t>Óîëëè âçãëÿíóë íà Íàíäæè è âñòðåòèë çàñòûâøóþ óëûáêó, âûðàæàþùóþ ïîêëîíåíèå ãåðîþ âûñøåé ïðîáû. Ýòî åìó íå ïîíðàâèëîñü.</w:t>
      </w:r>
    </w:p>
    <w:p>
      <w:pPr>
        <w:pStyle w:val="Normal"/>
        <w:widowControl w:val="false"/>
        <w:tabs>
          <w:tab w:val="left" w:pos="720" w:leader="none"/>
        </w:tabs>
        <w:ind w:firstLine="720"/>
        <w:jc w:val="both"/>
        <w:rPr>
          <w:lang w:val="en-US"/>
        </w:rPr>
      </w:pPr>
      <w:r>
        <w:rPr>
          <w:lang w:val="en-US"/>
        </w:rPr>
        <w:t>- Îòëè÷íî, âàññàë, - ñêàçàë îí. - Òû áûë ïðåêðàñíûì ñåêóíäàíòîì.</w:t>
      </w:r>
    </w:p>
    <w:p>
      <w:pPr>
        <w:pStyle w:val="Normal"/>
        <w:widowControl w:val="false"/>
        <w:tabs>
          <w:tab w:val="left" w:pos="720" w:leader="none"/>
        </w:tabs>
        <w:ind w:firstLine="720"/>
        <w:jc w:val="both"/>
        <w:rPr>
          <w:lang w:val="en-US"/>
        </w:rPr>
      </w:pPr>
      <w:r>
        <w:rPr>
          <w:lang w:val="en-US"/>
        </w:rPr>
        <w:t>Íàíäæè òóò æå ïîêðàñíåë îò óäîâîëüñòâèÿ.</w:t>
      </w:r>
    </w:p>
    <w:p>
      <w:pPr>
        <w:pStyle w:val="Normal"/>
        <w:widowControl w:val="false"/>
        <w:tabs>
          <w:tab w:val="left" w:pos="720" w:leader="none"/>
        </w:tabs>
        <w:ind w:firstLine="720"/>
        <w:jc w:val="both"/>
        <w:rPr>
          <w:lang w:val="en-US"/>
        </w:rPr>
      </w:pPr>
      <w:r>
        <w:rPr>
          <w:lang w:val="en-US"/>
        </w:rPr>
        <w:t>- Òû î÷åíü õîðîøî ïîíÿë ìîé íàìåê íàñ÷åò êîíöà áîÿ, - äîáàâèë Óîëëè.</w:t>
      </w:r>
    </w:p>
    <w:p>
      <w:pPr>
        <w:pStyle w:val="Normal"/>
        <w:widowControl w:val="false"/>
        <w:tabs>
          <w:tab w:val="left" w:pos="720" w:leader="none"/>
        </w:tabs>
        <w:ind w:firstLine="720"/>
        <w:jc w:val="both"/>
        <w:rPr>
          <w:lang w:val="en-US"/>
        </w:rPr>
      </w:pPr>
      <w:r>
        <w:rPr>
          <w:lang w:val="en-US"/>
        </w:rPr>
        <w:t>- Ìíå áû ñëåäîâàëî ïîëó÷øå òåáÿ ïðîèíñòðóêòèðîâàòü, - Âû ìîãëè óäàðèòü åãî ñ ëåâîãî áîêà, ìîé ïîâåëèòåëü!</w:t>
      </w:r>
    </w:p>
    <w:p>
      <w:pPr>
        <w:pStyle w:val="Normal"/>
        <w:widowControl w:val="false"/>
        <w:tabs>
          <w:tab w:val="left" w:pos="720" w:leader="none"/>
        </w:tabs>
        <w:ind w:firstLine="720"/>
        <w:jc w:val="both"/>
        <w:rPr>
          <w:lang w:val="en-US"/>
        </w:rPr>
      </w:pPr>
      <w:r>
        <w:rPr>
          <w:lang w:val="en-US"/>
        </w:rPr>
        <w:t>Óîëëè îáíàðóæèë, ÷òî â åãî òðàíñïëàíòèðîâàííîé ïàìÿòè ñîäåðæèòñÿ è âîèíñêèé æàðãîí, íî ýòó ôðàçó îí ïîíÿë áû è áåç ïåðåâîäà - íåëüçÿ äîñòàòü ïðîòèâíèêà ñ ëåâîãî áîêà, åñëè îí äåðæèò ìå÷ â ïðàâîé ðóêå. Òàêèì îáðàçîì Íàíäæè âûñêàçàë ñâîå ñîîáðàæåíèå î òîì, ÷òî Óîëëè ñëåäîâàëî ïîéòè íà óáèéñòâî. Êðîâîæàäíûé ÷åðòåíîê!</w:t>
      </w:r>
    </w:p>
    <w:p>
      <w:pPr>
        <w:pStyle w:val="Normal"/>
        <w:widowControl w:val="false"/>
        <w:tabs>
          <w:tab w:val="left" w:pos="720" w:leader="none"/>
        </w:tabs>
        <w:ind w:firstLine="720"/>
        <w:jc w:val="both"/>
        <w:rPr>
          <w:lang w:val="en-US"/>
        </w:rPr>
      </w:pPr>
      <w:r>
        <w:rPr>
          <w:lang w:val="en-US"/>
        </w:rPr>
        <w:t>×åì áîëüøå Óîëëè äóìàë îá ýòîì, òåì áîëüøå åãî ðàçäðàæàëî âñåîáùåå ïîêëîíåíèå. ×åñòü, âîçäàâàåìàÿ ïðåêðàñíî òðåíèðîâàííîìó òåëó è âèðòóîçíîìó èñêóññòâó, ïî ïðàâó ïðèíàäëåæàëà ïîêîéíîìó ñâåòëåéøåìó Øîíñó, à íå åìó. Íî åäâà ëè ìîæíî íàäåÿòüñÿ, ÷òî êîãäà-íèáóäü îí ñìîæåò îáúÿñíèòü ýòó ðàçíèöó. Ìàëü÷èøêà, î÷åâèäíî, îòëè÷àåòñÿ ëèïêîé ùåíÿ÷üåé ïðåäàííîñòüþ, è ïðèäåòñÿ êàê-íèáóäü ïîìÿã÷å îò íåãî èçáàâèòüñÿ.</w:t>
      </w:r>
    </w:p>
    <w:p>
      <w:pPr>
        <w:pStyle w:val="Normal"/>
        <w:widowControl w:val="false"/>
        <w:tabs>
          <w:tab w:val="left" w:pos="720" w:leader="none"/>
        </w:tabs>
        <w:ind w:firstLine="720"/>
        <w:jc w:val="both"/>
        <w:rPr>
          <w:lang w:val="en-US"/>
        </w:rPr>
      </w:pPr>
      <w:r>
        <w:rPr>
          <w:lang w:val="en-US"/>
        </w:rPr>
        <w:t>Óîëëè âçãëÿíóë íà àðêè õðàìà. Ïàëîìíèêè ñòîëïèëèñü ïî îáåèì ñòîðîíàì, à öåíòðàëüíàÿ ÷àñòü îñòàâàëàñü ñâîáîäíîé òàê, ÷òîáû îí ìîã ïðîéòè.</w:t>
      </w:r>
    </w:p>
    <w:p>
      <w:pPr>
        <w:pStyle w:val="Normal"/>
        <w:widowControl w:val="false"/>
        <w:tabs>
          <w:tab w:val="left" w:pos="720" w:leader="none"/>
        </w:tabs>
        <w:ind w:firstLine="720"/>
        <w:jc w:val="both"/>
        <w:rPr>
          <w:lang w:val="en-US"/>
        </w:rPr>
      </w:pPr>
      <w:r>
        <w:rPr>
          <w:lang w:val="en-US"/>
        </w:rPr>
        <w:t>- Ìíå êàæåòñÿ, ìû äàëè èì äîñòàòî÷íî âðåìåíè, ÷òîáû ïðèâåñòè ñåáÿ â ïîðÿäîê, - ñêàçàë îí. - Ïîéäåì.</w:t>
      </w:r>
    </w:p>
    <w:p>
      <w:pPr>
        <w:pStyle w:val="Normal"/>
        <w:widowControl w:val="false"/>
        <w:tabs>
          <w:tab w:val="left" w:pos="720" w:leader="none"/>
        </w:tabs>
        <w:ind w:firstLine="720"/>
        <w:jc w:val="both"/>
        <w:rPr>
          <w:lang w:val="en-US"/>
        </w:rPr>
      </w:pPr>
      <w:r>
        <w:rPr>
          <w:lang w:val="en-US"/>
        </w:rPr>
        <w:t>Ïîéäåì... Òî÷íî òàê æå ãîâîðèë áîã. Òåïåðü íà ïîñòó ó öåíòðàëüíîé àðêè ñòîÿëè äâîå Ïÿòûõ, èç òåõ, êîãî åìó òîëüêî ÷òî ïðåäñòàâèëè. Îíè áåæàëè âñþ äîðîãó, ÷òîáû óñïåòü ðàíüøå íåãî, è âñå åùå òÿæåëî äûøàëè. Îíè ïðèâåòñòâîâàëè Óîëëè, êîãäà îí âîøåë â ïðîõëàäíóþ òåíü àðêè, è îòâåòîì èì ñòàëè îäîáðèòåëüíûé êèâîê è äåðçêàÿ óõìûëêà Íàíäæè.</w:t>
      </w:r>
    </w:p>
    <w:p>
      <w:pPr>
        <w:pStyle w:val="Normal"/>
        <w:widowControl w:val="false"/>
        <w:tabs>
          <w:tab w:val="left" w:pos="720" w:leader="none"/>
        </w:tabs>
        <w:ind w:firstLine="720"/>
        <w:jc w:val="both"/>
        <w:rPr>
          <w:lang w:val="en-US"/>
        </w:rPr>
      </w:pPr>
      <w:r>
        <w:rPr>
          <w:lang w:val="en-US"/>
        </w:rPr>
        <w:t>Èòàê, ñâåòëåéøèé Øîíñó â òðåòèé ðàç âîøåë â öåíòðàëüíûé íåô, Óîëëè Ñìèò - âî âòîðîé Îãðîìíîñòü ýòîãî õîëîäíîãî ïðîñòðàíñòâà ïîäàâëÿëà åãî âñå òàê æå, îãíè îêîí âñå òàê æå áëèñòàëè. Íèêòî èç æðåöîâ íå âûøåë, ÷òîáû åãî ïðîâîäèòü, è Óîëëè ñàì îòïðàâèëñÿ âïåðåä, âûæèìàÿ âñå ñèëû èç ñâîèõ êðîâîòî÷àùèõ íîã. Ïðèìåðíî íà ñåðåäèíå íåôà íà÷èíàëñÿ ñòðîé æðåöîâ, òÿíóùèéñÿ äî ñàìîãî àëòàðÿ. Ñëóæèòåëè Áîãèíè ñòîÿëè â äâà ðÿäà: ñ îäíîé ñòîðîíû - æðåöû, ñ äðóãîé - æðèöû, ñíà÷àëà Ïåðâûå â áåëîì, çà íèìè - Âòîðûå â æåëòîì.</w:t>
      </w:r>
    </w:p>
    <w:p>
      <w:pPr>
        <w:pStyle w:val="Normal"/>
        <w:widowControl w:val="false"/>
        <w:tabs>
          <w:tab w:val="left" w:pos="720" w:leader="none"/>
        </w:tabs>
        <w:ind w:firstLine="720"/>
        <w:jc w:val="both"/>
        <w:rPr>
          <w:lang w:val="en-US"/>
        </w:rPr>
      </w:pPr>
      <w:r>
        <w:rPr>
          <w:lang w:val="en-US"/>
        </w:rPr>
        <w:t>Êîãäà Óîëëè ïðîõîäèë ìèìî, îíè îïóñêàëèñü íà êîëåíè, ýòî áûëî ïîõîæå íà áóðþ â ëåñó - òàê æå æóòêî è íåïðèâû÷íî. Óîëëè ÷óâñòâîâàë, ÷òî íå ñòîèò òàêèõ ïî÷åñòåé, ÷òî îí èõ îáìàíûâàåò. Åìó õîòåëîñü çàêðè÷àòü, ïðèêàçàòü èì óáðàòüñÿ, íî âñå, ÷òî îí ìîã, - ýòî ïîñêîðåå ïðîéòè ìèìî è íå ñìîòðåòü. Óâèäåâ, ÷òî îíè âñòàþò íà êîëåíè, Íàíäæè â èçóìëåíèè îòêðûë ðîò è ïðîøåïòàë:</w:t>
      </w:r>
    </w:p>
    <w:p>
      <w:pPr>
        <w:pStyle w:val="Normal"/>
        <w:widowControl w:val="false"/>
        <w:tabs>
          <w:tab w:val="left" w:pos="720" w:leader="none"/>
        </w:tabs>
        <w:ind w:firstLine="720"/>
        <w:jc w:val="both"/>
        <w:rPr>
          <w:lang w:val="en-US"/>
        </w:rPr>
      </w:pPr>
      <w:r>
        <w:rPr>
          <w:lang w:val="en-US"/>
        </w:rPr>
        <w:t>- Ìíå ïîäîæäàòü çäåñü, ìîé ïîâåëèòåëü?</w:t>
      </w:r>
    </w:p>
    <w:p>
      <w:pPr>
        <w:pStyle w:val="Normal"/>
        <w:widowControl w:val="false"/>
        <w:tabs>
          <w:tab w:val="left" w:pos="720" w:leader="none"/>
        </w:tabs>
        <w:ind w:firstLine="720"/>
        <w:jc w:val="both"/>
        <w:rPr>
          <w:lang w:val="en-US"/>
        </w:rPr>
      </w:pPr>
      <w:r>
        <w:rPr>
          <w:lang w:val="en-US"/>
        </w:rPr>
        <w:t>- Íå îòõîäè îò ìåíÿ íè íà øàã! - ñêîìàíäîâàë Óîëëè òîæå øåïîòîì, è îíè âäâîåì ñîâåðøèëè ýòîò öàðñêèé ïðîõîä ÷åðåç õðàì: ïîâåëèòåëü â ãðÿçíûõ ëîõìîòüÿõ ðàáà, è âàññàë - â çàñòèðàííîé æåëòîé þáêå. È òîëüêî ìå÷ è çàæèì Óîëëè áûëè çäåñü óìåñòíû.</w:t>
      </w:r>
    </w:p>
    <w:p>
      <w:pPr>
        <w:pStyle w:val="Normal"/>
        <w:widowControl w:val="false"/>
        <w:tabs>
          <w:tab w:val="left" w:pos="720" w:leader="none"/>
        </w:tabs>
        <w:ind w:firstLine="720"/>
        <w:jc w:val="both"/>
        <w:rPr>
          <w:lang w:val="en-US"/>
        </w:rPr>
      </w:pPr>
      <w:r>
        <w:rPr>
          <w:lang w:val="en-US"/>
        </w:rPr>
        <w:t>Ïðîéäÿ íåñêîëüêî ñîòåí æðåöîâ è æðèö, îíè äîøëè äî êîíöà ýòîãî ñòðîÿ, íî òóò ïóòü èì ïðåãðàäèëè äðåâíèå ñòàðóõè â ãîëóáîì îäåÿíèè, áåççóáûå è ñìîðùåííûå, íåêîòîðûå èç íèõ ñèäåëè â êðåñëàõ-êàòàëêàõ. Îíè òîæå ñîáèðàëèñü âñòàòü íà êîëåíè.</w:t>
      </w:r>
    </w:p>
    <w:p>
      <w:pPr>
        <w:pStyle w:val="Normal"/>
        <w:widowControl w:val="false"/>
        <w:tabs>
          <w:tab w:val="left" w:pos="720" w:leader="none"/>
        </w:tabs>
        <w:ind w:firstLine="720"/>
        <w:jc w:val="both"/>
        <w:rPr>
          <w:lang w:val="en-US"/>
        </w:rPr>
      </w:pPr>
      <w:r>
        <w:rPr>
          <w:lang w:val="en-US"/>
        </w:rPr>
        <w:t>- Ñâÿòûå Ìàòåðè! - Â ãîëîñå Íàíäæè áûë áëàãîãîâåéíûé óæàñ.</w:t>
      </w:r>
    </w:p>
    <w:p>
      <w:pPr>
        <w:pStyle w:val="Normal"/>
        <w:widowControl w:val="false"/>
        <w:tabs>
          <w:tab w:val="left" w:pos="720" w:leader="none"/>
        </w:tabs>
        <w:ind w:firstLine="720"/>
        <w:jc w:val="both"/>
        <w:rPr>
          <w:lang w:val="en-US"/>
        </w:rPr>
      </w:pPr>
      <w:r>
        <w:rPr>
          <w:lang w:val="en-US"/>
        </w:rPr>
        <w:t>- Ïîæàëóéñòà, íå äåëàéòå ýòîãî, - âçìîëèëñÿ Óîëëè. - ß âñåãî ëèøü ïðîñòîé âîèí, êîòîðûé ïðèøåë ïîêëîíèòüñÿ Áîãèíå.</w:t>
      </w:r>
    </w:p>
    <w:p>
      <w:pPr>
        <w:pStyle w:val="Normal"/>
        <w:widowControl w:val="false"/>
        <w:tabs>
          <w:tab w:val="left" w:pos="720" w:leader="none"/>
        </w:tabs>
        <w:ind w:firstLine="720"/>
        <w:jc w:val="both"/>
        <w:rPr>
          <w:lang w:val="en-US"/>
        </w:rPr>
      </w:pPr>
      <w:r>
        <w:rPr>
          <w:lang w:val="en-US"/>
        </w:rPr>
        <w:t>Îíè âñå ðàâíî îïóñòèëèñü íà êîëåíè.</w:t>
      </w:r>
    </w:p>
    <w:p>
      <w:pPr>
        <w:pStyle w:val="Normal"/>
        <w:widowControl w:val="false"/>
        <w:tabs>
          <w:tab w:val="left" w:pos="720" w:leader="none"/>
        </w:tabs>
        <w:ind w:firstLine="720"/>
        <w:jc w:val="both"/>
        <w:rPr>
          <w:lang w:val="en-US"/>
        </w:rPr>
      </w:pPr>
      <w:r>
        <w:rPr>
          <w:lang w:val="en-US"/>
        </w:rPr>
        <w:t>Ïîêðàñíåâ îò çëîñòè, Óîëëè ñäåëàë åùå îäèí øàã âïåðåä è îêàçàëñÿ ó ñàìîãî âîçâûøåíèÿ. À òàì ñòîÿë êðîøå÷íûé ñâÿùåííûé Õîíàêóðà è ñ ãîðäûì âèäîì óëûáàëñÿ Óîëëè. Óîëëè êèâíóë åìó. Ïîòîì îí ìîë÷à îïóñòèëñÿ íà êîëåíè è íà÷àë ìîëèòüñÿ. Âñå ïîäõîäÿùèå äëÿ ñëó÷àÿ ñëîâà áûëè òåïåðü ó íåãî â ãîëîâå - îí óìîëÿë î ïðîùåíèè, îí ïðèíîñèë ñâîé ìå÷ Åé íà ñëóæáó, îí êëÿëñÿ âî âñåì Åé ïîâèíîâàòüñÿ. Óîëëè ïîäîæäàë, íî îòâåòà íå ïîñëåäîâàëî - äà åãî è íå äîëæíî áûëî áûòü Âñå íàñòîÿùèå êëÿòâû áûëè óæå ïðèíåñåíû, ýòî ïðåäñòàâëåíèå - íå äëÿ Áîãèíè, îíî äëÿ çðèòåëåé, âîçìîæíî, è äëÿ íåãî ñàìîãî. ×óâñòâóÿ, ÷òî ìîæåò çàñíóòü ïðÿìî íà ïîëó, Óîëëè ïîäíÿëñÿ. Íàíäæè ïî-ïðåæíåìó áûë ðÿäîì.</w:t>
      </w:r>
    </w:p>
    <w:p>
      <w:pPr>
        <w:pStyle w:val="Normal"/>
        <w:widowControl w:val="false"/>
        <w:tabs>
          <w:tab w:val="left" w:pos="720" w:leader="none"/>
        </w:tabs>
        <w:ind w:firstLine="720"/>
        <w:jc w:val="both"/>
        <w:rPr>
          <w:lang w:val="en-US"/>
        </w:rPr>
      </w:pPr>
      <w:r>
        <w:rPr>
          <w:lang w:val="en-US"/>
        </w:rPr>
        <w:t>Îí åùå ðàç îêèíóë âçãëÿäîì áîãàòñòâà âåêîâ, ÷òî ñâåðêàëè îêîëî ñòàòóè. Íè÷òî èç òîãî, ÷òî ëåæàëî çäåñü, íå ìîãëî ñðàâíèòüñÿ ñ åãî ìå÷îì, íî õðàìîâîå áîãàòñòâî óæå íå êàçàëîñü åìó ïîñòûäíûì çàïàñîì ïîáðÿêóøåê, äîáûòûì ñîðî÷üèì âûìîãàòåëüñòâîì. Óîëëè áûë ïîòðÿñåí, óâèäåâ, êàê âåëèêà äàíü Áîãèíå. Ìíîãèå òûñÿ÷è ëåò ëþäè ïðèíîñèëè ñþäà âñå ñàìîå ïðåêðàñíîå, ñàìîå äîðîãîå, ÷òî ó íèõ áûëî, è äàðèëè ýòî ñâîåé âîçëþáëåííîé Áîãèíå. Êòî îí òàêîé, ÷òîáû èõ ñóäèòü? Î÷åíü ñòðàííî çàìå÷àòü, êàê âíåøíèé âèä ìåíÿåò îáðàç ìûñëåé.</w:t>
      </w:r>
    </w:p>
    <w:p>
      <w:pPr>
        <w:pStyle w:val="Normal"/>
        <w:widowControl w:val="false"/>
        <w:tabs>
          <w:tab w:val="left" w:pos="720" w:leader="none"/>
        </w:tabs>
        <w:ind w:firstLine="720"/>
        <w:jc w:val="both"/>
        <w:rPr>
          <w:lang w:val="en-US"/>
        </w:rPr>
      </w:pPr>
      <w:r>
        <w:rPr>
          <w:lang w:val="en-US"/>
        </w:rPr>
        <w:t>Îí ïîâåðíóëñÿ ê Õîíàêóðå. "Åìó ìîæåøü äîâåðÿòü", - ñêàçàë áîã, çíà÷èò, âñå îñòàëüíûå äîâåðèÿ íåäîñòîéíû? Óîëëè åùå íå óñïåë îòêðûòü ðîò, à æðåö óæå çàãîâîðèë.</w:t>
      </w:r>
    </w:p>
    <w:p>
      <w:pPr>
        <w:pStyle w:val="Normal"/>
        <w:widowControl w:val="false"/>
        <w:tabs>
          <w:tab w:val="left" w:pos="720" w:leader="none"/>
        </w:tabs>
        <w:ind w:firstLine="720"/>
        <w:jc w:val="both"/>
        <w:rPr>
          <w:lang w:val="en-US"/>
        </w:rPr>
      </w:pPr>
      <w:r>
        <w:rPr>
          <w:lang w:val="en-US"/>
        </w:rPr>
        <w:t>- Ñâåòëåéøèé, ñîâåò ðåøèë ïðîèçâåñòè âàñ â ïðàâèòåëè íåìåäëåííî, - ñêàçàë îí, ñèÿÿ, - õîòÿ ìû ïðåäïî÷ëè áû îðãàíèçîâàòü áîëåå òîðæåñòâåííûé ðèòóàë çàâòðà èëè ïîñëåçàâòðà.</w:t>
      </w:r>
    </w:p>
    <w:p>
      <w:pPr>
        <w:pStyle w:val="Normal"/>
        <w:widowControl w:val="false"/>
        <w:tabs>
          <w:tab w:val="left" w:pos="720" w:leader="none"/>
        </w:tabs>
        <w:ind w:firstLine="720"/>
        <w:jc w:val="both"/>
        <w:rPr>
          <w:lang w:val="en-US"/>
        </w:rPr>
      </w:pPr>
      <w:r>
        <w:rPr>
          <w:lang w:val="en-US"/>
        </w:rPr>
        <w:t>Îí ñî÷óâñòâåííî âçãëÿíóë íà íîãè Óîëëè è íà ïÿòíà êðîâè, êîòîðûå îñòàëèñü íà ïîëó, òàì, ãäå îí âñòàâàë íà êîëåíè.</w:t>
      </w:r>
    </w:p>
    <w:p>
      <w:pPr>
        <w:pStyle w:val="Normal"/>
        <w:widowControl w:val="false"/>
        <w:tabs>
          <w:tab w:val="left" w:pos="720" w:leader="none"/>
        </w:tabs>
        <w:ind w:firstLine="720"/>
        <w:jc w:val="both"/>
        <w:rPr>
          <w:lang w:val="en-US"/>
        </w:rPr>
      </w:pPr>
      <w:r>
        <w:rPr>
          <w:lang w:val="en-US"/>
        </w:rPr>
        <w:t>Ïîáëèçîñòè íèêîãî íå áûëî. Èõ íèêòî íå óñëûøèò.</w:t>
      </w:r>
    </w:p>
    <w:p>
      <w:pPr>
        <w:pStyle w:val="Normal"/>
        <w:widowControl w:val="false"/>
        <w:tabs>
          <w:tab w:val="left" w:pos="720" w:leader="none"/>
        </w:tabs>
        <w:ind w:firstLine="720"/>
        <w:jc w:val="both"/>
        <w:rPr>
          <w:lang w:val="en-US"/>
        </w:rPr>
      </w:pPr>
      <w:r>
        <w:rPr>
          <w:lang w:val="en-US"/>
        </w:rPr>
        <w:t>- ß íå ïðèìó äîëæíîñòü ïðàâèòåëÿ, - òèõî îòâåòèë Óîëëè.</w:t>
      </w:r>
    </w:p>
    <w:p>
      <w:pPr>
        <w:pStyle w:val="Normal"/>
        <w:widowControl w:val="false"/>
        <w:tabs>
          <w:tab w:val="left" w:pos="720" w:leader="none"/>
        </w:tabs>
        <w:ind w:firstLine="720"/>
        <w:jc w:val="both"/>
        <w:rPr>
          <w:lang w:val="en-US"/>
        </w:rPr>
      </w:pPr>
      <w:r>
        <w:rPr>
          <w:lang w:val="en-US"/>
        </w:rPr>
        <w:t>Ïîëíàÿ íåîæèäàííîñòü Äîëãèå ñåêóíäû ñòàðèê íå ìîã ïîäîáðàòü ñëîâà. - Íî, ñâåòëåéøèé, ìû æå ãîâîðèëè îá ýòîì... - íàêîíåö ïðîáîðìîòàë îí. Óîëëè ïîäàâèë äüÿâîëüñêèé ñîáëàçí ñêàçàòü: "Âû èìåëè äåëî ñ Øîíñó, à ÿ - Óîëëè Ñìèò". Îí åäâà ñóìåë ñäåðæàòüñÿ.</w:t>
      </w:r>
    </w:p>
    <w:p>
      <w:pPr>
        <w:pStyle w:val="Normal"/>
        <w:widowControl w:val="false"/>
        <w:tabs>
          <w:tab w:val="left" w:pos="720" w:leader="none"/>
        </w:tabs>
        <w:ind w:firstLine="720"/>
        <w:jc w:val="both"/>
        <w:rPr>
          <w:lang w:val="en-US"/>
        </w:rPr>
      </w:pPr>
      <w:r>
        <w:rPr>
          <w:lang w:val="en-US"/>
        </w:rPr>
        <w:t>- Î÷åíü ñîæàëåþ, ñâÿùåííûé.</w:t>
      </w:r>
    </w:p>
    <w:p>
      <w:pPr>
        <w:pStyle w:val="Normal"/>
        <w:widowControl w:val="false"/>
        <w:tabs>
          <w:tab w:val="left" w:pos="720" w:leader="none"/>
        </w:tabs>
        <w:ind w:firstLine="720"/>
        <w:jc w:val="both"/>
        <w:rPr>
          <w:lang w:val="en-US"/>
        </w:rPr>
      </w:pPr>
      <w:r>
        <w:rPr>
          <w:lang w:val="en-US"/>
        </w:rPr>
        <w:t>Õîíàêóðà áûë óäèâëåí, âñòðåâîæåí, îí ÷óâñòâîâàë, ÷òî åãî ïðåäàëè. Óîëëè âñïîìíèë ÿçâèòåëüíîå çàìå÷àíèå áîãà íàñ÷åò äåë â õðàìå.</w:t>
      </w:r>
    </w:p>
    <w:p>
      <w:pPr>
        <w:pStyle w:val="Normal"/>
        <w:widowControl w:val="false"/>
        <w:tabs>
          <w:tab w:val="left" w:pos="720" w:leader="none"/>
        </w:tabs>
        <w:ind w:firstLine="720"/>
        <w:jc w:val="both"/>
        <w:rPr>
          <w:lang w:val="en-US"/>
        </w:rPr>
      </w:pPr>
      <w:r>
        <w:rPr>
          <w:lang w:val="en-US"/>
        </w:rPr>
        <w:t>- Ìíå òàê ïðèêàçàëè, - ñêàçàë îí ïðîñòî.</w:t>
      </w:r>
    </w:p>
    <w:p>
      <w:pPr>
        <w:pStyle w:val="Normal"/>
        <w:widowControl w:val="false"/>
        <w:tabs>
          <w:tab w:val="left" w:pos="720" w:leader="none"/>
        </w:tabs>
        <w:ind w:firstLine="720"/>
        <w:jc w:val="both"/>
        <w:rPr>
          <w:lang w:val="en-US"/>
        </w:rPr>
      </w:pPr>
      <w:r>
        <w:rPr>
          <w:lang w:val="en-US"/>
        </w:rPr>
        <w:t>- Ïðèêàçàëè?</w:t>
      </w:r>
    </w:p>
    <w:p>
      <w:pPr>
        <w:pStyle w:val="Normal"/>
        <w:widowControl w:val="false"/>
        <w:tabs>
          <w:tab w:val="left" w:pos="720" w:leader="none"/>
        </w:tabs>
        <w:ind w:firstLine="720"/>
        <w:jc w:val="both"/>
        <w:rPr>
          <w:lang w:val="en-US"/>
        </w:rPr>
      </w:pPr>
      <w:r>
        <w:rPr>
          <w:lang w:val="en-US"/>
        </w:rPr>
        <w:t>Âîèíó ñåäüìîãî ðàíãà? Íî âîò â ãëàçàõ åãî çàáðåçæèëî ïîíèìàíèå, è ñòàðèê âçãëÿíóë íà ýôåñ ìå÷à.</w:t>
      </w:r>
    </w:p>
    <w:p>
      <w:pPr>
        <w:pStyle w:val="Normal"/>
        <w:widowControl w:val="false"/>
        <w:tabs>
          <w:tab w:val="left" w:pos="720" w:leader="none"/>
        </w:tabs>
        <w:ind w:firstLine="720"/>
        <w:jc w:val="both"/>
        <w:rPr>
          <w:lang w:val="en-US"/>
        </w:rPr>
      </w:pPr>
      <w:r>
        <w:rPr>
          <w:lang w:val="en-US"/>
        </w:rPr>
        <w:t>Óîëëè êèâíóë.</w:t>
      </w:r>
    </w:p>
    <w:p>
      <w:pPr>
        <w:pStyle w:val="Normal"/>
        <w:widowControl w:val="false"/>
        <w:tabs>
          <w:tab w:val="left" w:pos="720" w:leader="none"/>
        </w:tabs>
        <w:ind w:firstLine="720"/>
        <w:jc w:val="both"/>
        <w:rPr>
          <w:lang w:val="en-US"/>
        </w:rPr>
      </w:pPr>
      <w:r>
        <w:rPr>
          <w:lang w:val="en-US"/>
        </w:rPr>
        <w:t>- Ñåãîäíÿ ÿ ðàçãîâàðèâàë ñ áîãîì, - ïîÿñíèë îí ìÿãêî. - Áîã äàë ìíå ýòîò ìå÷ è ñêàçàë, ÷òî ÿ äîëæåí óáèòü Õàðäóäæó. Íî îí çàïðåòèë ìíå îñòàâàòüñÿ â õðàìå. ß ïîëó÷èë çàäàíèå, ÿ äîëæåí èñïîëíèòü åãî ïî âîëå Áîãèíè: Ýòî äëÿ Íåå âàæíåå, è çíà÷èò, ÿ äîëæåí èäòè.</w:t>
      </w:r>
    </w:p>
    <w:p>
      <w:pPr>
        <w:pStyle w:val="Normal"/>
        <w:widowControl w:val="false"/>
        <w:tabs>
          <w:tab w:val="left" w:pos="720" w:leader="none"/>
        </w:tabs>
        <w:ind w:firstLine="720"/>
        <w:jc w:val="both"/>
        <w:rPr>
          <w:lang w:val="en-US"/>
        </w:rPr>
      </w:pPr>
      <w:r>
        <w:rPr>
          <w:lang w:val="en-US"/>
        </w:rPr>
        <w:t>Ïðîòèâ òàêîãî âîçðàæàòü, êîíå÷íî æå, íå ïðèõîäèòñÿ. Õîíàêóðà ïîêëîíèëñÿ.</w:t>
      </w:r>
    </w:p>
    <w:p>
      <w:pPr>
        <w:pStyle w:val="Normal"/>
        <w:widowControl w:val="false"/>
        <w:tabs>
          <w:tab w:val="left" w:pos="720" w:leader="none"/>
        </w:tabs>
        <w:ind w:firstLine="720"/>
        <w:jc w:val="both"/>
        <w:rPr>
          <w:lang w:val="en-US"/>
        </w:rPr>
      </w:pPr>
      <w:r>
        <w:rPr>
          <w:lang w:val="en-US"/>
        </w:rPr>
        <w:t>- Ñâåòëåéøèé, ýòî íàèâûñøàÿ ÷åñòü, êîòîðîé ìîæåò óäîñòîèòüñÿ ñìåðòíûé. ß ñ÷àñòëèâ óæå òåì, ÷òî âñòðåòèëñÿ ñ âàìè.</w:t>
      </w:r>
    </w:p>
    <w:p>
      <w:pPr>
        <w:pStyle w:val="Normal"/>
        <w:widowControl w:val="false"/>
        <w:tabs>
          <w:tab w:val="left" w:pos="720" w:leader="none"/>
        </w:tabs>
        <w:ind w:firstLine="720"/>
        <w:jc w:val="both"/>
        <w:rPr>
          <w:lang w:val="en-US"/>
        </w:rPr>
      </w:pPr>
      <w:r>
        <w:rPr>
          <w:lang w:val="en-US"/>
        </w:rPr>
        <w:t>Âñå ýòî - òîëüêî èçûñêàííàÿ ó÷òèâîñòü, íî, ìîæåò áûòü, çà íåé êðîåòñÿ è èñêðåííîñòü.</w:t>
      </w:r>
    </w:p>
    <w:p>
      <w:pPr>
        <w:pStyle w:val="Normal"/>
        <w:widowControl w:val="false"/>
        <w:tabs>
          <w:tab w:val="left" w:pos="720" w:leader="none"/>
        </w:tabs>
        <w:ind w:firstLine="720"/>
        <w:jc w:val="both"/>
        <w:rPr>
          <w:lang w:val="en-US"/>
        </w:rPr>
      </w:pPr>
      <w:r>
        <w:rPr>
          <w:lang w:val="en-US"/>
        </w:rPr>
        <w:t>- Ñåé÷àñ ÿ ïîéäó â êàçàðìû, - ñêàçàë Óîëëè. - Ìîè íîãè ñâîäÿò ìåíÿ ñ óìà! Áûòü ìîæåò, ìû ïîãîâîðèì çàâòðà, ñâÿùåííûé?</w:t>
      </w:r>
    </w:p>
    <w:p>
      <w:pPr>
        <w:pStyle w:val="Normal"/>
        <w:widowControl w:val="false"/>
        <w:tabs>
          <w:tab w:val="left" w:pos="720" w:leader="none"/>
        </w:tabs>
        <w:ind w:firstLine="720"/>
        <w:jc w:val="both"/>
        <w:rPr>
          <w:lang w:val="en-US"/>
        </w:rPr>
      </w:pPr>
      <w:r>
        <w:rPr>
          <w:lang w:val="en-US"/>
        </w:rPr>
        <w:t>- Êîíå÷íî, ñâåòëåéøèé - È òóò ãîëîñ åãî ïåðåøåë â øåïîò. - Îïàñàéòåñü èçìåíû, ñâåòëåéøèé Øîíñó!</w:t>
      </w:r>
    </w:p>
    <w:p>
      <w:pPr>
        <w:pStyle w:val="Normal"/>
        <w:widowControl w:val="false"/>
        <w:tabs>
          <w:tab w:val="left" w:pos="720" w:leader="none"/>
        </w:tabs>
        <w:ind w:firstLine="720"/>
        <w:jc w:val="both"/>
        <w:rPr>
          <w:lang w:val="en-US"/>
        </w:rPr>
      </w:pPr>
      <w:r>
        <w:rPr>
          <w:lang w:val="en-US"/>
        </w:rPr>
        <w:t>Óîëëè îïÿòü êèâíóë è ïîâåðíóëñÿ ê ñâîåìó âàññàëó. Íàíäæè áûë íà ñâîåì ìåñòå, ó åãî ëåâîãî ïëå÷à, è íå ñïóñêàë ñ Óîëëè ãëàç.</w:t>
      </w:r>
    </w:p>
    <w:p>
      <w:pPr>
        <w:pStyle w:val="Normal"/>
        <w:widowControl w:val="false"/>
        <w:tabs>
          <w:tab w:val="left" w:pos="720" w:leader="none"/>
        </w:tabs>
        <w:ind w:firstLine="720"/>
        <w:jc w:val="both"/>
        <w:rPr>
          <w:lang w:val="en-US"/>
        </w:rPr>
      </w:pPr>
      <w:r>
        <w:rPr>
          <w:lang w:val="en-US"/>
        </w:rPr>
        <w:t>Íàíäæè âñå ñëûøàë.</w:t>
      </w:r>
    </w:p>
    <w:p>
      <w:pPr>
        <w:pStyle w:val="Normal"/>
        <w:widowControl w:val="false"/>
        <w:tabs>
          <w:tab w:val="left" w:pos="720" w:leader="none"/>
        </w:tabs>
        <w:ind w:firstLine="720"/>
        <w:jc w:val="both"/>
        <w:rPr>
          <w:lang w:val="en-US"/>
        </w:rPr>
      </w:pPr>
      <w:r>
        <w:rPr>
          <w:lang w:val="en-US"/>
        </w:rPr>
        <w:t>È îãðîìíàÿ îïàñíîñòü íàâèñëà íàä þíûì âîèíîì âòîðîãî ðàíãà: åùå íåìíîãî, è ãëàçà åãî âûëåçëè áû èç îðáèò.</w:t>
      </w:r>
    </w:p>
    <w:p>
      <w:pPr>
        <w:pStyle w:val="Normal"/>
        <w:widowControl w:val="false"/>
        <w:tabs>
          <w:tab w:val="left" w:pos="720" w:leader="none"/>
        </w:tabs>
        <w:ind w:firstLine="720"/>
        <w:jc w:val="both"/>
        <w:rPr>
          <w:lang w:val="en-US"/>
        </w:rPr>
      </w:pPr>
      <w:r>
        <w:rPr>
          <w:lang w:val="en-US"/>
        </w:rPr>
        <w:t>Óîëëè ñ òðóäîì ïåðåäâèãàë íîãè, ïðèõðàìûâàÿ è åäâà ïîñïåâàÿ çà ñâîèì âàññàëîì, êîòîðûé áåæàë âïåðåäè, êàê ìîëîäîé æåðåáåö Îíè øëè ê ïðîòèâîïîëîæíîìó âûõîäó. Âçãëÿäû, êîòîðûå Íàíäæè âðåìÿ îò âðåìåíè áðîñàë íà ñâîåãî ïîâåëèòåëÿ, áûëè ïîëíû òàêîãî áëàãîãîâåíèÿ è âîñõèùåíèÿ, ÷òî ïðîñòî îáæèãàëè.</w:t>
      </w:r>
    </w:p>
    <w:p>
      <w:pPr>
        <w:pStyle w:val="Normal"/>
        <w:widowControl w:val="false"/>
        <w:tabs>
          <w:tab w:val="left" w:pos="720" w:leader="none"/>
        </w:tabs>
        <w:ind w:firstLine="720"/>
        <w:jc w:val="both"/>
        <w:rPr>
          <w:lang w:val="en-US"/>
        </w:rPr>
      </w:pPr>
      <w:r>
        <w:rPr>
          <w:lang w:val="en-US"/>
        </w:rPr>
        <w:t>Â óñòàëîì ìîçãó Óîëëè âîçíèêëà êàðòèíêà, íàïîìèíàþùàÿ êàäð èç êîìèêñà: íàä ãîëîâîé Íàíäæè ïîäíèìàåòñÿ âîçäóøíûé øàðèê ñ íàäïèñüþ: "Ñíà÷àëà Õàðäóäæó, ïîòîì Òàððó, ïîòîì Ñâÿòûå Ìàòåðè, è åùå îí ðàçãîâàðèâàåò ñ áîãàìè! ×åðò âîçüìè! Íó è øåô!"</w:t>
      </w:r>
    </w:p>
    <w:p>
      <w:pPr>
        <w:pStyle w:val="Normal"/>
        <w:widowControl w:val="false"/>
        <w:tabs>
          <w:tab w:val="left" w:pos="720" w:leader="none"/>
        </w:tabs>
        <w:ind w:firstLine="720"/>
        <w:jc w:val="both"/>
        <w:rPr>
          <w:lang w:val="en-US"/>
        </w:rPr>
      </w:pPr>
      <w:r>
        <w:rPr>
          <w:lang w:val="en-US"/>
        </w:rPr>
        <w:t>Ê ñ÷àñòüþ, äóýëåé áîëüøå íå ïðåäâèäèòñÿ, è ïîýòîìó îí Óîëëè áîëüøå íå íóæåí; íî êàê èçáàâèòüñÿ îò òàêîãî ïîìîùíèêà, íå îñêîðáèâ åãî è íå ïðè÷èíèâ áîëü?</w:t>
      </w:r>
    </w:p>
    <w:p>
      <w:pPr>
        <w:pStyle w:val="Normal"/>
        <w:widowControl w:val="false"/>
        <w:tabs>
          <w:tab w:val="left" w:pos="720" w:leader="none"/>
        </w:tabs>
        <w:ind w:firstLine="720"/>
        <w:jc w:val="both"/>
        <w:rPr>
          <w:lang w:val="en-US"/>
        </w:rPr>
      </w:pPr>
      <w:r>
        <w:rPr>
          <w:lang w:val="en-US"/>
        </w:rPr>
        <w:t>Îíè ïðîõîäèëè ïî êîðèäîðàì, ñïóñêàëèñü ïî ëåñòíèöàì, ìèíîâàëè äëèííûå ïåðåõîäû è, íàêîíåö, âûíûðíóëè íà ÿðêî îñâåùåííóþ ïëîùàäêó ïîçàäè õðàìà. Òàì ñòîÿëè íåñêîëüêî áîëüøèõ äîìîâ, ðàáû âñêàïûâàëè êëóìáû, ïîëèðîâàëè êîñàìè áàðõàòèñòûå ëóæàéêè, òàùèëè áî÷êè ñ âîäîé Îíè ïîäîøëè ê òîìó ìåñòó, êîòîðîå Óîëëè óæå çíàë, ê ïëàöó äëÿ ïàðàäîâ, ãäå îí óñïåë ïîáûâàòü äâàæäû çà ñåãîäíÿøíåå óòðî.</w:t>
      </w:r>
    </w:p>
    <w:p>
      <w:pPr>
        <w:pStyle w:val="Normal"/>
        <w:widowControl w:val="false"/>
        <w:tabs>
          <w:tab w:val="left" w:pos="720" w:leader="none"/>
        </w:tabs>
        <w:ind w:firstLine="720"/>
        <w:jc w:val="both"/>
        <w:rPr>
          <w:lang w:val="en-US"/>
        </w:rPr>
      </w:pPr>
      <w:r>
        <w:rPr>
          <w:lang w:val="en-US"/>
        </w:rPr>
        <w:t>- À íó-êà! - ãëóõî âñêðèêíóë îí, çàêîâûëÿë ê íèçêîìó ïàðàïåòó, îïîÿñûâàþùåìó öâåòíèêè, ïëþõíóëñÿ íà íåãî â òåíè äåðåâà è ðàññëàáèëñÿ. Îò öâåòîâ èñõîäèë óñûïëÿþùèé àðîìàò, ñëûøàëîñü ãóäåíèå ï÷åë. Îí, äîëæíî áûòü, ïðîâåë íà íîãàõ ìíîãèå ÷àñû, ïîòîìó ÷òî ñîëíöå óæå îïóñêàëîñü è òåíè âûòÿãèâàëèñü. Óîëëè îáõâàòèë ãîëîâó ðóêàìè. Ïåðåóòîìëåíèå, ãîëîä, ýìîöèîíàëüíîå íàïðÿæåíèå...</w:t>
      </w:r>
    </w:p>
    <w:p>
      <w:pPr>
        <w:pStyle w:val="Normal"/>
        <w:widowControl w:val="false"/>
        <w:tabs>
          <w:tab w:val="left" w:pos="720" w:leader="none"/>
        </w:tabs>
        <w:ind w:firstLine="720"/>
        <w:jc w:val="both"/>
        <w:rPr>
          <w:lang w:val="en-US"/>
        </w:rPr>
      </w:pPr>
      <w:r>
        <w:rPr>
          <w:lang w:val="en-US"/>
        </w:rPr>
        <w:t>×åðåç íåêîòîðîå âðåìÿ îí ïîäíÿë ãëàçà è óâèäåë ñìåðòåëüíî âñòðåâîæåííîå ëèöî ñâîåãî âàññàëà.</w:t>
      </w:r>
    </w:p>
    <w:p>
      <w:pPr>
        <w:pStyle w:val="Normal"/>
        <w:widowControl w:val="false"/>
        <w:tabs>
          <w:tab w:val="left" w:pos="720" w:leader="none"/>
        </w:tabs>
        <w:ind w:firstLine="720"/>
        <w:jc w:val="both"/>
        <w:rPr>
          <w:lang w:val="en-US"/>
        </w:rPr>
      </w:pPr>
      <w:r>
        <w:rPr>
          <w:lang w:val="en-US"/>
        </w:rPr>
        <w:t>- Ñî ìíîé âñå â ïîðÿäêå, - ñêàçàë Óîëëè. - Ïðîñòî áûë òðóäíûé äåíü. - Îòâåòîì áûë íåóâåðåííûé êèâîê. - ×åðò âîçüìè, ÿ òîëüêî ðàçãîâàðèâàë ñ áîãàìè, íî ñàì-òî ÿ íå áîã! - Òåïåðü ñëàáàÿ óëûáêà. - Ñÿäü, Íàíäæè. Ñêàæè, ïî÷åìó íèêòî íå îïëàêèâàåò Õàðäóäæó?</w:t>
      </w:r>
    </w:p>
    <w:p>
      <w:pPr>
        <w:pStyle w:val="Normal"/>
        <w:widowControl w:val="false"/>
        <w:tabs>
          <w:tab w:val="left" w:pos="720" w:leader="none"/>
        </w:tabs>
        <w:ind w:firstLine="720"/>
        <w:jc w:val="both"/>
        <w:rPr>
          <w:lang w:val="en-US"/>
        </w:rPr>
      </w:pPr>
      <w:r>
        <w:rPr>
          <w:lang w:val="en-US"/>
        </w:rPr>
        <w:t>Äëèííàÿ ôèãóðà Íàíäæè ñîãíóëàñü è îïóñòèëàñü íà ñòåíó ðÿäîì ñî ñâîèì ïîâåëèòåëåì. Åãî ëèöî âûäàâàëî áîðüáó ìåæäó îñòîðîæíîñòüþ è ïðåçðåíèåì, íàêîíåö ïðåçðåíèå ïîáåäèëî.</w:t>
      </w:r>
    </w:p>
    <w:p>
      <w:pPr>
        <w:pStyle w:val="Normal"/>
        <w:widowControl w:val="false"/>
        <w:tabs>
          <w:tab w:val="left" w:pos="720" w:leader="none"/>
        </w:tabs>
        <w:ind w:firstLine="720"/>
        <w:jc w:val="both"/>
        <w:rPr>
          <w:lang w:val="en-US"/>
        </w:rPr>
      </w:pPr>
      <w:r>
        <w:rPr>
          <w:lang w:val="en-US"/>
        </w:rPr>
        <w:t>- Ýòî áûë ïðåçðåííûé ÷åëîâåê, ìîé ïîâåëèòåëü. Îí íå ñäåðæàë ñâîèõ êëÿòâ. Îí áðàë âçÿòêè.</w:t>
      </w:r>
    </w:p>
    <w:p>
      <w:pPr>
        <w:pStyle w:val="Normal"/>
        <w:widowControl w:val="false"/>
        <w:tabs>
          <w:tab w:val="left" w:pos="720" w:leader="none"/>
        </w:tabs>
        <w:ind w:firstLine="720"/>
        <w:jc w:val="both"/>
        <w:rPr>
          <w:lang w:val="en-US"/>
        </w:rPr>
      </w:pPr>
      <w:r>
        <w:rPr>
          <w:lang w:val="en-US"/>
        </w:rPr>
        <w:t>Óîëëè êèâíóë. Î ñàäèçìå þíîøà íå óïîìèíàåò?</w:t>
      </w:r>
    </w:p>
    <w:p>
      <w:pPr>
        <w:pStyle w:val="Normal"/>
        <w:widowControl w:val="false"/>
        <w:tabs>
          <w:tab w:val="left" w:pos="720" w:leader="none"/>
        </w:tabs>
        <w:ind w:firstLine="720"/>
        <w:jc w:val="both"/>
        <w:rPr>
          <w:lang w:val="en-US"/>
        </w:rPr>
      </w:pPr>
      <w:r>
        <w:rPr>
          <w:lang w:val="en-US"/>
        </w:rPr>
        <w:t>Íàíäæè ðèíóëñÿ â àòàêó.</w:t>
      </w:r>
    </w:p>
    <w:p>
      <w:pPr>
        <w:pStyle w:val="Normal"/>
        <w:widowControl w:val="false"/>
        <w:tabs>
          <w:tab w:val="left" w:pos="720" w:leader="none"/>
        </w:tabs>
        <w:ind w:firstLine="720"/>
        <w:jc w:val="both"/>
        <w:rPr>
          <w:lang w:val="en-US"/>
        </w:rPr>
      </w:pPr>
      <w:r>
        <w:rPr>
          <w:lang w:val="en-US"/>
        </w:rPr>
        <w:t>- Ìîé ïîâåëèòåëü, ñêàæèòå, ïî÷åìó æðåöû ñäåëàëè ïðàâèòåëåì òàêîãî ÷åëîâåêà? Âåäü îí îñêîðáëÿåò âñå âîèíñòâî!</w:t>
      </w:r>
    </w:p>
    <w:p>
      <w:pPr>
        <w:pStyle w:val="Normal"/>
        <w:widowControl w:val="false"/>
        <w:tabs>
          <w:tab w:val="left" w:pos="720" w:leader="none"/>
        </w:tabs>
        <w:ind w:firstLine="720"/>
        <w:jc w:val="both"/>
        <w:rPr>
          <w:lang w:val="en-US"/>
        </w:rPr>
      </w:pPr>
      <w:r>
        <w:rPr>
          <w:lang w:val="en-US"/>
        </w:rPr>
        <w:t>- Ìîæåò áûòü, îí áûë õîðîøèì ÷åëîâåêîì, äî òåõ ïîð ïîêà íå ñòàë ïðàâèòåëåì?</w:t>
      </w:r>
    </w:p>
    <w:p>
      <w:pPr>
        <w:pStyle w:val="Normal"/>
        <w:widowControl w:val="false"/>
        <w:tabs>
          <w:tab w:val="left" w:pos="720" w:leader="none"/>
        </w:tabs>
        <w:ind w:firstLine="720"/>
        <w:jc w:val="both"/>
        <w:rPr>
          <w:lang w:val="en-US"/>
        </w:rPr>
      </w:pPr>
      <w:r>
        <w:rPr>
          <w:lang w:val="en-US"/>
        </w:rPr>
        <w:t>Íàíäæè íåäîóìåííî óñòàâèëñÿ íà íåãî:</w:t>
      </w:r>
    </w:p>
    <w:p>
      <w:pPr>
        <w:pStyle w:val="Normal"/>
        <w:widowControl w:val="false"/>
        <w:tabs>
          <w:tab w:val="left" w:pos="720" w:leader="none"/>
        </w:tabs>
        <w:ind w:firstLine="720"/>
        <w:jc w:val="both"/>
        <w:rPr>
          <w:lang w:val="en-US"/>
        </w:rPr>
      </w:pPr>
      <w:r>
        <w:rPr>
          <w:lang w:val="en-US"/>
        </w:rPr>
        <w:t>- Êàê ýòî, ìîé ïîâåëèòåëü?</w:t>
      </w:r>
    </w:p>
    <w:p>
      <w:pPr>
        <w:pStyle w:val="Normal"/>
        <w:widowControl w:val="false"/>
        <w:tabs>
          <w:tab w:val="left" w:pos="720" w:leader="none"/>
        </w:tabs>
        <w:ind w:firstLine="720"/>
        <w:jc w:val="both"/>
        <w:rPr>
          <w:lang w:val="en-US"/>
        </w:rPr>
      </w:pPr>
      <w:r>
        <w:rPr>
          <w:lang w:val="en-US"/>
        </w:rPr>
        <w:t>- Âëàñòü ðàçëàãàåò, ó÷åíèê!</w:t>
      </w:r>
    </w:p>
    <w:p>
      <w:pPr>
        <w:pStyle w:val="Normal"/>
        <w:widowControl w:val="false"/>
        <w:tabs>
          <w:tab w:val="left" w:pos="720" w:leader="none"/>
        </w:tabs>
        <w:ind w:firstLine="720"/>
        <w:jc w:val="both"/>
        <w:rPr>
          <w:lang w:val="en-US"/>
        </w:rPr>
      </w:pPr>
      <w:r>
        <w:rPr>
          <w:lang w:val="en-US"/>
        </w:rPr>
        <w:t>Ñàì îí äîëãî ðàçäóìûâàë íàä ýòîé ïðîáëåìîé, íî äëÿ Íàíäæè ïîäîáíûå ñîîáðàæåíèÿ áûëè â äèêîâèíêó. È Óîëëè ïóñòèëñÿ â îáúÿñíåíèÿ. Ðàññêàçàë îí è î òîì, êàê íàñìåõàëàñü íàä íèì òîëïà.</w:t>
      </w:r>
    </w:p>
    <w:p>
      <w:pPr>
        <w:pStyle w:val="Normal"/>
        <w:widowControl w:val="false"/>
        <w:tabs>
          <w:tab w:val="left" w:pos="720" w:leader="none"/>
        </w:tabs>
        <w:ind w:firstLine="720"/>
        <w:jc w:val="both"/>
        <w:rPr>
          <w:lang w:val="en-US"/>
        </w:rPr>
      </w:pPr>
      <w:r>
        <w:rPr>
          <w:lang w:val="en-US"/>
        </w:rPr>
        <w:t>- Áëàãîäàðþ âàñ, ìîé ïîâåëèòåëü, - òîðæåñòâåííî ïðîèçíåñ âàññàë. - Êîãäà ÿ äîñòèãíó âûñîêîãî ðàíãà, ÿ íå çàáóäó î òîì, ÷òî âû ðàññêàçàëè. Þíîøåñêèé èäåàëèçì ñâåòèëñÿ â åãî ãëàçàõ.</w:t>
      </w:r>
    </w:p>
    <w:p>
      <w:pPr>
        <w:pStyle w:val="Normal"/>
        <w:widowControl w:val="false"/>
        <w:tabs>
          <w:tab w:val="left" w:pos="720" w:leader="none"/>
        </w:tabs>
        <w:ind w:firstLine="720"/>
        <w:jc w:val="both"/>
        <w:rPr>
          <w:lang w:val="en-US"/>
        </w:rPr>
      </w:pPr>
      <w:r>
        <w:rPr>
          <w:lang w:val="en-US"/>
        </w:rPr>
        <w:t>- Êàæåòñÿ, âñå íåïðèÿòíîñòè çàêîí÷èëèñü, Íàíäæè, - ñêàçàë Óîëëè ñ íàäåæäîé. - Òû íå õî÷åøü, ÷òîáû ÿ îñâîáîäèë òåáÿ îò êëÿòâ?</w:t>
      </w:r>
    </w:p>
    <w:p>
      <w:pPr>
        <w:pStyle w:val="Normal"/>
        <w:widowControl w:val="false"/>
        <w:tabs>
          <w:tab w:val="left" w:pos="720" w:leader="none"/>
        </w:tabs>
        <w:ind w:firstLine="720"/>
        <w:jc w:val="both"/>
        <w:rPr>
          <w:lang w:val="en-US"/>
        </w:rPr>
      </w:pPr>
      <w:r>
        <w:rPr>
          <w:lang w:val="en-US"/>
        </w:rPr>
        <w:t>Ïî âûðàæåíèþ ëèöà Íàíäæè áûëî ïîíÿòíî, ÷òî îí ñêîðåå äàñò ñìîëîòü ñåáÿ íà ìåëüíèöå èëè ñêîðìèòü âàìïèðàì.</w:t>
      </w:r>
    </w:p>
    <w:p>
      <w:pPr>
        <w:pStyle w:val="Normal"/>
        <w:widowControl w:val="false"/>
        <w:tabs>
          <w:tab w:val="left" w:pos="720" w:leader="none"/>
        </w:tabs>
        <w:ind w:firstLine="720"/>
        <w:jc w:val="both"/>
        <w:rPr>
          <w:lang w:val="en-US"/>
        </w:rPr>
      </w:pPr>
      <w:r>
        <w:rPr>
          <w:lang w:val="en-US"/>
        </w:rPr>
        <w:t>- Íåò, ìîé ïîâåëèòåëü!</w:t>
      </w:r>
    </w:p>
    <w:p>
      <w:pPr>
        <w:pStyle w:val="Normal"/>
        <w:widowControl w:val="false"/>
        <w:tabs>
          <w:tab w:val="left" w:pos="720" w:leader="none"/>
        </w:tabs>
        <w:ind w:firstLine="720"/>
        <w:jc w:val="both"/>
        <w:rPr>
          <w:lang w:val="en-US"/>
        </w:rPr>
      </w:pPr>
      <w:r>
        <w:rPr>
          <w:lang w:val="en-US"/>
        </w:rPr>
        <w:t>- È äàæå îò òðåòüåé? Ýòî âåäü ñòðàøíàÿ êëÿòâà, ó÷åíèê. ß ìîãó ïðèêàçàòü òåáå ñäåëàòü âñå ÷òî óãîäíî - è ïðåñòóïëåíèÿ, è èçâðàùåíèÿ, ëþáóþ ìåðçîñòü.</w:t>
      </w:r>
    </w:p>
    <w:p>
      <w:pPr>
        <w:pStyle w:val="Normal"/>
        <w:widowControl w:val="false"/>
        <w:tabs>
          <w:tab w:val="left" w:pos="720" w:leader="none"/>
        </w:tabs>
        <w:ind w:firstLine="720"/>
        <w:jc w:val="both"/>
        <w:rPr>
          <w:lang w:val="en-US"/>
        </w:rPr>
      </w:pPr>
      <w:r>
        <w:rPr>
          <w:lang w:val="en-US"/>
        </w:rPr>
        <w:t>Íàíäæè òîëüêî óñìåõíóëñÿ - åãî ãåðîé íèêîãäà íå ñäåëàåò íè÷åãî ïîäîáíîãî.</w:t>
      </w:r>
    </w:p>
    <w:p>
      <w:pPr>
        <w:pStyle w:val="Normal"/>
        <w:widowControl w:val="false"/>
        <w:tabs>
          <w:tab w:val="left" w:pos="720" w:leader="none"/>
        </w:tabs>
        <w:ind w:firstLine="720"/>
        <w:jc w:val="both"/>
        <w:rPr>
          <w:lang w:val="en-US"/>
        </w:rPr>
      </w:pPr>
      <w:r>
        <w:rPr>
          <w:lang w:val="en-US"/>
        </w:rPr>
        <w:t>- Áûòü ñâÿçàííûì òàêîé êëÿòâîé - ÷åñòü äëÿ ìåíÿ, ìîé ïîâåëèòåëü.</w:t>
      </w:r>
    </w:p>
    <w:p>
      <w:pPr>
        <w:pStyle w:val="Normal"/>
        <w:widowControl w:val="false"/>
        <w:tabs>
          <w:tab w:val="left" w:pos="720" w:leader="none"/>
        </w:tabs>
        <w:ind w:firstLine="720"/>
        <w:jc w:val="both"/>
        <w:rPr>
          <w:lang w:val="en-US"/>
        </w:rPr>
      </w:pPr>
      <w:r>
        <w:rPr>
          <w:lang w:val="en-US"/>
        </w:rPr>
        <w:t>Ïîõîæå, íèêîãäà ðàíüøå îí íå ÷óâñòâîâàë ñåáÿ òàêèì ñ÷àñòëèâûì: ñâåòÿñü îòðàæåííûì ñâåòîì, îí ïîäíèìàëñÿ â ñâîèõ ñîáñòâåííûõ ãëàçàõ. - Íó õîðîøî, - ñêàçàë Óîëëè íåîõîòíî. - Íî åñëè òû çàõî÷åøü ñòàòü ñâîáîäíûì - òîëüêî ïîïðîñè! Â ñóòðå ãîâîðèòñÿ, ÷òî, êàê òîëüêî äåëî ñäåëàíî, êëÿòâó ñëåäóåò îòìåíèòü.</w:t>
      </w:r>
    </w:p>
    <w:p>
      <w:pPr>
        <w:pStyle w:val="Normal"/>
        <w:widowControl w:val="false"/>
        <w:tabs>
          <w:tab w:val="left" w:pos="720" w:leader="none"/>
        </w:tabs>
        <w:ind w:firstLine="720"/>
        <w:jc w:val="both"/>
        <w:rPr>
          <w:lang w:val="en-US"/>
        </w:rPr>
      </w:pPr>
      <w:r>
        <w:rPr>
          <w:lang w:val="en-US"/>
        </w:rPr>
        <w:t>Íàíäæè îòêðûë ðîò, îïÿòü çàêðûë, ïîñìîòðåë íà Óîëëè, ïîòîì âíèç, íà ñâîè íîãè, è íàêîíåö ðåøèëñÿ:</w:t>
      </w:r>
    </w:p>
    <w:p>
      <w:pPr>
        <w:pStyle w:val="Normal"/>
        <w:widowControl w:val="false"/>
        <w:tabs>
          <w:tab w:val="left" w:pos="720" w:leader="none"/>
        </w:tabs>
        <w:ind w:firstLine="720"/>
        <w:jc w:val="both"/>
        <w:rPr>
          <w:lang w:val="en-US"/>
        </w:rPr>
      </w:pPr>
      <w:r>
        <w:rPr>
          <w:lang w:val="en-US"/>
        </w:rPr>
        <w:t>- Ó âàñ çàäàíèå îò Áîãèíè, ìîé ïîâåëèòåëü, - òèõî ñêàçàë îí. ßñíî áûëî, ÷òî åãî ðàçäèðàåò ëþáîïûòñòâî.</w:t>
      </w:r>
    </w:p>
    <w:p>
      <w:pPr>
        <w:pStyle w:val="Normal"/>
        <w:widowControl w:val="false"/>
        <w:tabs>
          <w:tab w:val="left" w:pos="720" w:leader="none"/>
        </w:tabs>
        <w:ind w:firstLine="720"/>
        <w:jc w:val="both"/>
        <w:rPr>
          <w:lang w:val="en-US"/>
        </w:rPr>
      </w:pPr>
      <w:r>
        <w:rPr>
          <w:lang w:val="en-US"/>
        </w:rPr>
        <w:t>Âûõîäèò, ìàëü÷èê ðåøèë ïðèñîåäèíèòüñÿ ê áîãîóãîäíîìó äåëó? Óîëëè âçäîõíóë. Åìó áû íàéòè íåñêîëüêî õîðîøèõ âîèíîâ, ÷òîáû îíè îõðàíÿëè òî ñîêðîâèùå, êîòîðîå îí íîñèò íà ñïèíå, à èìåòü â ïîä÷èíåíèè ýòîãî íåóêëþæåãî ïîäðîñòêà - ïîñëåäíåå èç òîãî, ÷òî ìîæíî ïîæåëàòü. Îáûêíîâåííûé ó÷åíèê - ýòî íå çàùèòà, à îäíè íåïðèÿòíîñòè. È îïÿòü â åãî óñòàëîì ìîçãó âîçíèêàþò ñòðàííûå ìûñëè: Íàíäæè, áåãè ê ïåùåðå è ñêàæè äðàêîíó, ïóñòü âûõîäèò. Íàíäæè, èäè ê çàìêó è ñêàæè, ÷òî èì ïîðà ãðåòü ñìîëó...</w:t>
      </w:r>
    </w:p>
    <w:p>
      <w:pPr>
        <w:pStyle w:val="Normal"/>
        <w:widowControl w:val="false"/>
        <w:tabs>
          <w:tab w:val="left" w:pos="720" w:leader="none"/>
        </w:tabs>
        <w:ind w:firstLine="720"/>
        <w:jc w:val="both"/>
        <w:rPr>
          <w:lang w:val="en-US"/>
        </w:rPr>
      </w:pPr>
      <w:r>
        <w:rPr>
          <w:lang w:val="en-US"/>
        </w:rPr>
        <w:t>Ïîòîì îí âñïîìíèë, ÷òî, âîçìîæíî, ãîòîâèòñÿ èçìåíà. Ãäå æå òóò íàéòè âîèíîâ, êîòîðûì ìîæíî äîâåðÿòü, êîòîðûå ïðèêðîþò åãî ñïèíó, à íå âîòêíóò â íåå íîæ? Åìó íóæíà ïðåäàííîñòü, òàê âîò îíà, ãîðèò ïåðåä íèì ÿðêèì ñâåòîì. Ê òîìó æå Íàíäæè ìîã áû ïîñîâåòîâàòü åìó, êîãî åùå èç îõðàíû ìîæíî âçÿòü. Îí óñëûøàë ñâîé ñîáñòâåííûé ãîëîñ, ãîëîñ Øîíñó: "Ïëîõ òîò ïóòü, êîòîðûé âåäåò òîëüêî â îäíîì íàïðàâëåíèè".</w:t>
      </w:r>
    </w:p>
    <w:p>
      <w:pPr>
        <w:pStyle w:val="Normal"/>
        <w:widowControl w:val="false"/>
        <w:tabs>
          <w:tab w:val="left" w:pos="720" w:leader="none"/>
        </w:tabs>
        <w:ind w:firstLine="720"/>
        <w:jc w:val="both"/>
        <w:rPr>
          <w:lang w:val="en-US"/>
        </w:rPr>
      </w:pPr>
      <w:r>
        <w:rPr>
          <w:lang w:val="en-US"/>
        </w:rPr>
        <w:t>Íàíäæè ðàñïëûëñÿ â äîâîëüíîé óëûáêå.</w:t>
      </w:r>
    </w:p>
    <w:p>
      <w:pPr>
        <w:pStyle w:val="Normal"/>
        <w:widowControl w:val="false"/>
        <w:tabs>
          <w:tab w:val="left" w:pos="720" w:leader="none"/>
        </w:tabs>
        <w:ind w:firstLine="720"/>
        <w:jc w:val="both"/>
        <w:rPr>
          <w:lang w:val="en-US"/>
        </w:rPr>
      </w:pPr>
      <w:r>
        <w:rPr>
          <w:lang w:val="en-US"/>
        </w:rPr>
        <w:t>- Âòîðàÿ ñóòðà, - ñêàçàë îí. - "Î ïîä÷èíåííûõ".</w:t>
      </w:r>
    </w:p>
    <w:p>
      <w:pPr>
        <w:pStyle w:val="Normal"/>
        <w:widowControl w:val="false"/>
        <w:tabs>
          <w:tab w:val="left" w:pos="720" w:leader="none"/>
        </w:tabs>
        <w:ind w:firstLine="720"/>
        <w:jc w:val="both"/>
        <w:rPr>
          <w:lang w:val="en-US"/>
        </w:rPr>
      </w:pPr>
      <w:r>
        <w:rPr>
          <w:lang w:val="en-US"/>
        </w:rPr>
        <w:t>Óîëëè ñìåðèë ó÷åíèêà áûñòðûì âçãëÿäîì: äîëãîâÿçûé, íåëîâêèé îáîðâàíåö, ðûæèé, õóäîé - íàñòîëüêî õóäîé, ÷òî âèäíà êàæäàÿ êîñòî÷êà, íàèâíûé, êàê òîëüêî ÷òî âûëóïèâøèéñÿ öûïëåíîê; íî ñ äðóãîé ñòîðîíû, åìó íå îòêàæåøü íè â ñòàðàòåëüíîñòè, íè â ñòðåìëåíèè ê ñàìîñîâåðøåíñòâîâàíèþ... Îí óæå ïîêàçàë ìóæåñòâî, ãðàíè÷àùåå ñ áåçðàññóäñòâîì, êîãäà íå ïîæåëàë ïîâèíîâàòüñÿ, âèäÿ ïåðåä ñîáîé îáíàæåííûé ìå÷. Íàíäæè èìåë ïîëíîå ïðàâî ñ÷èòàòü ñåáÿ âîâëå÷åííûì â äàííîå áîãîì çàäàíèå, ïîòîìó ÷òî Óîëëè òîæå ñâÿçàí êëÿòâîé îí ïîêëÿëñÿ ëåëåÿòü, çàùèùàòü è íàïðàâëÿòü. Â ìèðå, êîòîðûé íå çíàåò ïèñüìåííîñòè, ýòî ðàâíîñèëüíî ïîäïèñè ïîä êîíòðàêòîì. Èñ÷åçíè îí òåïåðü - è äðóçüÿ Õàðäóäæó ñîòðóò ìàëü÷èøêó â ïîðîøîê. Íðàâèòñÿ åìó ýòî èëè íåò, îí íàêðåïêî ñâÿçàí ñ Íàíäæè.</w:t>
      </w:r>
    </w:p>
    <w:p>
      <w:pPr>
        <w:pStyle w:val="Normal"/>
        <w:widowControl w:val="false"/>
        <w:tabs>
          <w:tab w:val="left" w:pos="720" w:leader="none"/>
        </w:tabs>
        <w:ind w:firstLine="720"/>
        <w:jc w:val="both"/>
        <w:rPr>
          <w:lang w:val="en-US"/>
        </w:rPr>
      </w:pPr>
      <w:r>
        <w:rPr>
          <w:lang w:val="en-US"/>
        </w:rPr>
        <w:t>- Òû çíàåøü ñóòðó "Î òàéíàõ"? - ñïðîñèë îí îñòîðîæíî.</w:t>
      </w:r>
    </w:p>
    <w:p>
      <w:pPr>
        <w:pStyle w:val="Normal"/>
        <w:widowControl w:val="false"/>
        <w:tabs>
          <w:tab w:val="left" w:pos="720" w:leader="none"/>
        </w:tabs>
        <w:ind w:firstLine="720"/>
        <w:jc w:val="both"/>
        <w:rPr>
          <w:lang w:val="en-US"/>
        </w:rPr>
      </w:pPr>
      <w:r>
        <w:rPr>
          <w:lang w:val="en-US"/>
        </w:rPr>
        <w:t>- Äà, ìîé ïîâåëèòåëü, - Íàíäæè ïðîñèÿë. Íå óñïåë Óîëëè è ñëîâà ñêàçàòü, à åãî âàññàë óæå çàòàðàòîðèë:</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b/>
          <w:b/>
          <w:bCs/>
          <w:lang w:val="en-US"/>
        </w:rPr>
      </w:pPr>
      <w:r>
        <w:rPr>
          <w:b/>
          <w:bCs/>
          <w:lang w:val="en-US"/>
        </w:rPr>
        <w:t>Î ÒÀÉÍÀÕ</w:t>
      </w:r>
    </w:p>
    <w:p>
      <w:pPr>
        <w:pStyle w:val="Normal"/>
        <w:widowControl w:val="false"/>
        <w:tabs>
          <w:tab w:val="left" w:pos="720" w:leader="none"/>
        </w:tabs>
        <w:ind w:firstLine="720"/>
        <w:jc w:val="both"/>
        <w:rPr>
          <w:b/>
          <w:b/>
          <w:bCs/>
          <w:lang w:val="en-US"/>
        </w:rPr>
      </w:pPr>
      <w:r>
        <w:rPr>
          <w:b/>
          <w:bCs/>
          <w:lang w:val="en-US"/>
        </w:rPr>
      </w:r>
    </w:p>
    <w:p>
      <w:pPr>
        <w:pStyle w:val="Normal"/>
        <w:widowControl w:val="false"/>
        <w:tabs>
          <w:tab w:val="left" w:pos="720" w:leader="none"/>
        </w:tabs>
        <w:ind w:firstLine="720"/>
        <w:jc w:val="center"/>
        <w:rPr>
          <w:b/>
          <w:b/>
          <w:bCs/>
          <w:lang w:val="en-US"/>
        </w:rPr>
      </w:pPr>
      <w:r>
        <w:rPr>
          <w:b/>
          <w:bCs/>
          <w:lang w:val="en-US"/>
        </w:rPr>
        <w:t>Ñóòü</w:t>
      </w:r>
    </w:p>
    <w:p>
      <w:pPr>
        <w:pStyle w:val="Normal"/>
        <w:widowControl w:val="false"/>
        <w:tabs>
          <w:tab w:val="left" w:pos="720" w:leader="none"/>
        </w:tabs>
        <w:ind w:firstLine="720"/>
        <w:jc w:val="both"/>
        <w:rPr>
          <w:b/>
          <w:b/>
          <w:bCs/>
          <w:lang w:val="en-US"/>
        </w:rPr>
      </w:pPr>
      <w:r>
        <w:rPr>
          <w:b/>
          <w:bCs/>
          <w:lang w:val="en-US"/>
        </w:rPr>
      </w:r>
    </w:p>
    <w:p>
      <w:pPr>
        <w:pStyle w:val="Normal"/>
        <w:widowControl w:val="false"/>
        <w:tabs>
          <w:tab w:val="left" w:pos="720" w:leader="none"/>
        </w:tabs>
        <w:ind w:firstLine="720"/>
        <w:jc w:val="both"/>
        <w:rPr>
          <w:i/>
          <w:i/>
          <w:iCs/>
          <w:lang w:val="en-US"/>
        </w:rPr>
      </w:pPr>
      <w:r>
        <w:rPr>
          <w:i/>
          <w:iCs/>
          <w:lang w:val="en-US"/>
        </w:rPr>
        <w:t>Ïîäîïå÷íûé íå ñòàíåò îáñóæäàòü íðàâ ñâîåãî íàñòàâíèêà, äåëà ñâîåãî íàñòàâíèêà, ïðèêàçû ñâîåãî íàñòàâíèêà, äðóçåé ñâîåãî íàñòàâíèêà è òî, ÷òî îí ñàì ìîæåò êîãäà-ëèáî ñêàçàòü ñâîåìó íàñòàâíèêó.</w:t>
      </w:r>
    </w:p>
    <w:p>
      <w:pPr>
        <w:pStyle w:val="Normal"/>
        <w:widowControl w:val="false"/>
        <w:tabs>
          <w:tab w:val="left" w:pos="720" w:leader="none"/>
        </w:tabs>
        <w:ind w:firstLine="720"/>
        <w:jc w:val="both"/>
        <w:rPr>
          <w:i/>
          <w:i/>
          <w:iCs/>
          <w:lang w:val="en-US"/>
        </w:rPr>
      </w:pPr>
      <w:r>
        <w:rPr>
          <w:i/>
          <w:iCs/>
          <w:lang w:val="en-US"/>
        </w:rPr>
      </w:r>
    </w:p>
    <w:p>
      <w:pPr>
        <w:pStyle w:val="Normal"/>
        <w:widowControl w:val="false"/>
        <w:tabs>
          <w:tab w:val="left" w:pos="720" w:leader="none"/>
        </w:tabs>
        <w:ind w:firstLine="720"/>
        <w:jc w:val="center"/>
        <w:rPr>
          <w:b/>
          <w:b/>
          <w:bCs/>
          <w:lang w:val="en-US"/>
        </w:rPr>
      </w:pPr>
      <w:r>
        <w:rPr>
          <w:b/>
          <w:bCs/>
          <w:lang w:val="en-US"/>
        </w:rPr>
        <w:t>Ïðèìåð</w:t>
      </w:r>
    </w:p>
    <w:p>
      <w:pPr>
        <w:pStyle w:val="Normal"/>
        <w:widowControl w:val="false"/>
        <w:tabs>
          <w:tab w:val="left" w:pos="720" w:leader="none"/>
        </w:tabs>
        <w:ind w:firstLine="720"/>
        <w:jc w:val="both"/>
        <w:rPr>
          <w:b/>
          <w:b/>
          <w:bCs/>
          <w:lang w:val="en-US"/>
        </w:rPr>
      </w:pPr>
      <w:r>
        <w:rPr>
          <w:b/>
          <w:bCs/>
          <w:lang w:val="en-US"/>
        </w:rPr>
      </w:r>
    </w:p>
    <w:p>
      <w:pPr>
        <w:pStyle w:val="Normal"/>
        <w:widowControl w:val="false"/>
        <w:tabs>
          <w:tab w:val="left" w:pos="720" w:leader="none"/>
        </w:tabs>
        <w:ind w:firstLine="720"/>
        <w:jc w:val="both"/>
        <w:rPr>
          <w:i/>
          <w:i/>
          <w:iCs/>
          <w:lang w:val="en-US"/>
        </w:rPr>
      </w:pPr>
      <w:r>
        <w:rPr>
          <w:i/>
          <w:iCs/>
          <w:lang w:val="en-US"/>
        </w:rPr>
        <w:t>Êîãäà Ôàíäàððàñó íà÷àëè ïûòàòü, îí ìîë÷àë, íî îò íåãî ïàõëî ÷åñíîêîì.</w:t>
      </w:r>
    </w:p>
    <w:p>
      <w:pPr>
        <w:pStyle w:val="Normal"/>
        <w:widowControl w:val="false"/>
        <w:tabs>
          <w:tab w:val="left" w:pos="720" w:leader="none"/>
        </w:tabs>
        <w:ind w:firstLine="720"/>
        <w:jc w:val="both"/>
        <w:rPr>
          <w:i/>
          <w:i/>
          <w:iCs/>
          <w:lang w:val="en-US"/>
        </w:rPr>
      </w:pPr>
      <w:r>
        <w:rPr>
          <w:i/>
          <w:iCs/>
          <w:lang w:val="en-US"/>
        </w:rPr>
        <w:t>Òàê Êóíãè óçíàë, ÷òî â îñàæäåííûé ãîðîä ïðîâåçëè åäó.</w:t>
      </w:r>
    </w:p>
    <w:p>
      <w:pPr>
        <w:pStyle w:val="Normal"/>
        <w:widowControl w:val="false"/>
        <w:tabs>
          <w:tab w:val="left" w:pos="720" w:leader="none"/>
        </w:tabs>
        <w:ind w:firstLine="720"/>
        <w:jc w:val="both"/>
        <w:rPr>
          <w:i/>
          <w:i/>
          <w:iCs/>
          <w:lang w:val="en-US"/>
        </w:rPr>
      </w:pPr>
      <w:r>
        <w:rPr>
          <w:i/>
          <w:iCs/>
          <w:lang w:val="en-US"/>
        </w:rPr>
      </w:r>
    </w:p>
    <w:p>
      <w:pPr>
        <w:pStyle w:val="Normal"/>
        <w:widowControl w:val="false"/>
        <w:tabs>
          <w:tab w:val="left" w:pos="720" w:leader="none"/>
        </w:tabs>
        <w:ind w:firstLine="720"/>
        <w:jc w:val="center"/>
        <w:rPr>
          <w:b/>
          <w:b/>
          <w:bCs/>
          <w:lang w:val="en-US"/>
        </w:rPr>
      </w:pPr>
      <w:r>
        <w:rPr>
          <w:b/>
          <w:bCs/>
          <w:lang w:val="en-US"/>
        </w:rPr>
        <w:t>Ñåíòåíöèÿ</w:t>
      </w:r>
    </w:p>
    <w:p>
      <w:pPr>
        <w:pStyle w:val="Normal"/>
        <w:widowControl w:val="false"/>
        <w:tabs>
          <w:tab w:val="left" w:pos="720" w:leader="none"/>
        </w:tabs>
        <w:ind w:firstLine="720"/>
        <w:jc w:val="both"/>
        <w:rPr>
          <w:b/>
          <w:b/>
          <w:bCs/>
          <w:lang w:val="en-US"/>
        </w:rPr>
      </w:pPr>
      <w:r>
        <w:rPr>
          <w:b/>
          <w:bCs/>
          <w:lang w:val="en-US"/>
        </w:rPr>
      </w:r>
    </w:p>
    <w:p>
      <w:pPr>
        <w:pStyle w:val="Normal"/>
        <w:widowControl w:val="false"/>
        <w:tabs>
          <w:tab w:val="left" w:pos="720" w:leader="none"/>
        </w:tabs>
        <w:ind w:firstLine="720"/>
        <w:jc w:val="both"/>
        <w:rPr>
          <w:i/>
          <w:i/>
          <w:iCs/>
          <w:lang w:val="en-US"/>
        </w:rPr>
      </w:pPr>
      <w:r>
        <w:rPr>
          <w:i/>
          <w:iCs/>
          <w:lang w:val="en-US"/>
        </w:rPr>
        <w:t>ßçûê ñèëüíåå ìå÷à, ïîòîìó ÷òî îäíî ñëîâî ìîæåò ïîãóáèòü öåëóþ àðìèþ.</w:t>
      </w:r>
    </w:p>
    <w:p>
      <w:pPr>
        <w:pStyle w:val="Normal"/>
        <w:widowControl w:val="false"/>
        <w:tabs>
          <w:tab w:val="left" w:pos="720" w:leader="none"/>
        </w:tabs>
        <w:ind w:firstLine="720"/>
        <w:jc w:val="both"/>
        <w:rPr>
          <w:i/>
          <w:i/>
          <w:iCs/>
          <w:lang w:val="en-US"/>
        </w:rPr>
      </w:pPr>
      <w:r>
        <w:rPr>
          <w:i/>
          <w:iCs/>
          <w:lang w:val="en-US"/>
        </w:rPr>
      </w:r>
    </w:p>
    <w:p>
      <w:pPr>
        <w:pStyle w:val="Normal"/>
        <w:widowControl w:val="false"/>
        <w:tabs>
          <w:tab w:val="left" w:pos="720" w:leader="none"/>
        </w:tabs>
        <w:ind w:firstLine="720"/>
        <w:jc w:val="both"/>
        <w:rPr>
          <w:lang w:val="en-US"/>
        </w:rPr>
      </w:pPr>
      <w:r>
        <w:rPr>
          <w:lang w:val="en-US"/>
        </w:rPr>
        <w:t>- Õîðîøî, - ñêàçàë Óîëëè, óñìåõàÿñü åãî ðâåíèþ, - åñëè íè íà ÷òî äðóãîå îí íå ñãîäèòñÿ, Íàíäæè ïî êðàéíåé ìåðå áóäåò åãî ðàçâëåêàòü - Âñå ïîëàãàþò, ÷òî ÿ ñòàíó ïðàâèòåëåì - ïóñòü ïîêà òàê è äóìàþò. ×òî êàñàåòñÿ çàäàíèÿ, ÿ íè÷åãî î íåì íå çíàþ. Áîã ñêàçàë ìíå òîëüêî, ÷òî... îäèí î÷åíü äîáëåñòíûé âîèí... ïîïðîáîâàë åãî âûïîëíèòü.. íî íå ñìîã, à ÿ ñëåäóþùèé. Ýòî î÷åíü âàæíî äëÿ Áîãèíè...</w:t>
      </w:r>
    </w:p>
    <w:p>
      <w:pPr>
        <w:pStyle w:val="Normal"/>
        <w:widowControl w:val="false"/>
        <w:tabs>
          <w:tab w:val="left" w:pos="720" w:leader="none"/>
        </w:tabs>
        <w:ind w:firstLine="720"/>
        <w:jc w:val="both"/>
        <w:rPr>
          <w:lang w:val="en-US"/>
        </w:rPr>
      </w:pPr>
      <w:r>
        <w:rPr>
          <w:lang w:val="en-US"/>
        </w:rPr>
        <w:t>Ïåðåïóãàííûé Íàíäæè ìîë÷à êèâàë.</w:t>
      </w:r>
    </w:p>
    <w:p>
      <w:pPr>
        <w:pStyle w:val="Normal"/>
        <w:widowControl w:val="false"/>
        <w:tabs>
          <w:tab w:val="left" w:pos="720" w:leader="none"/>
        </w:tabs>
        <w:ind w:firstLine="720"/>
        <w:jc w:val="both"/>
        <w:rPr>
          <w:lang w:val="en-US"/>
        </w:rPr>
      </w:pPr>
      <w:r>
        <w:rPr>
          <w:lang w:val="en-US"/>
        </w:rPr>
        <w:t>- Ìíå ïðèêàçàëè èäòè â Ìèð è áûòü ÷åñòíûì è äîáëåñòíûì âîèíîì. Çàäàíèå ìíå îòêðîåòñÿ. Çíà÷èò, ÿ óåäó îòñþäà è áóäó ïóòåøåñòâîâàòü. Ïîëàãàþ, áóäóò îïàñíîñòè. Ìîæåò áûòü, ýòî ïðèíåñåò ìíå ÷åñòü.</w:t>
      </w:r>
    </w:p>
    <w:p>
      <w:pPr>
        <w:pStyle w:val="Normal"/>
        <w:widowControl w:val="false"/>
        <w:tabs>
          <w:tab w:val="left" w:pos="720" w:leader="none"/>
        </w:tabs>
        <w:ind w:firstLine="720"/>
        <w:jc w:val="both"/>
        <w:rPr>
          <w:lang w:val="en-US"/>
        </w:rPr>
      </w:pPr>
      <w:r>
        <w:rPr>
          <w:lang w:val="en-US"/>
        </w:rPr>
        <w:t>Îí ïîìîë÷àë, ñ íàñëàæäåíèåì ãëÿäÿ íà ðàñêðûòûé ðîò è øèðîêî ðàñïàõíóòûå ãëàçà Íàíäæè.</w:t>
      </w:r>
    </w:p>
    <w:p>
      <w:pPr>
        <w:pStyle w:val="Normal"/>
        <w:widowControl w:val="false"/>
        <w:tabs>
          <w:tab w:val="left" w:pos="720" w:leader="none"/>
        </w:tabs>
        <w:ind w:firstLine="720"/>
        <w:jc w:val="both"/>
        <w:rPr>
          <w:lang w:val="en-US"/>
        </w:rPr>
      </w:pPr>
      <w:r>
        <w:rPr>
          <w:lang w:val="en-US"/>
        </w:rPr>
        <w:t>- ß íå çíàþ... Õîòåë áû òû ïîåõàòü ñî ìíîé â êà÷åñòâå ìîåãî ïîäîïå÷íîãî?</w:t>
      </w:r>
    </w:p>
    <w:p>
      <w:pPr>
        <w:pStyle w:val="Normal"/>
        <w:widowControl w:val="false"/>
        <w:tabs>
          <w:tab w:val="left" w:pos="720" w:leader="none"/>
        </w:tabs>
        <w:ind w:firstLine="720"/>
        <w:jc w:val="both"/>
        <w:rPr>
          <w:lang w:val="en-US"/>
        </w:rPr>
      </w:pPr>
      <w:r>
        <w:rPr>
          <w:lang w:val="en-US"/>
        </w:rPr>
        <w:t>Ñîâåðøåííî î÷åâèäíî, ÷òî âîïðîñ ãëóïûé. Áûòü ïðîòåæå ó Ñåäüìîãî? Âûïîëíÿòü çàäàíèå áîãîâ? Òàêîãî Íàíäæè íå ìîã ïðåäñòàâèòü äàæå â ñàìûõ áóðíûõ ñâîèõ ôàíòàçèÿõ. Â îòâåò îí âûïàëèë åùå îäíî âûðàæåíèå èç êàçàðìåííîãî æàðãîíà:</w:t>
      </w:r>
    </w:p>
    <w:p>
      <w:pPr>
        <w:pStyle w:val="Normal"/>
        <w:widowControl w:val="false"/>
        <w:tabs>
          <w:tab w:val="left" w:pos="720" w:leader="none"/>
        </w:tabs>
        <w:ind w:firstLine="720"/>
        <w:jc w:val="both"/>
        <w:rPr>
          <w:lang w:val="en-US"/>
        </w:rPr>
      </w:pPr>
      <w:r>
        <w:rPr>
          <w:lang w:val="en-US"/>
        </w:rPr>
        <w:t>- È âñå ìîè ïîãðåìóøêè òîæå?</w:t>
      </w:r>
    </w:p>
    <w:p>
      <w:pPr>
        <w:pStyle w:val="Normal"/>
        <w:widowControl w:val="false"/>
        <w:tabs>
          <w:tab w:val="left" w:pos="720" w:leader="none"/>
        </w:tabs>
        <w:ind w:firstLine="720"/>
        <w:jc w:val="both"/>
        <w:rPr>
          <w:lang w:val="en-US"/>
        </w:rPr>
      </w:pPr>
      <w:r>
        <w:rPr>
          <w:lang w:val="en-US"/>
        </w:rPr>
        <w:t>Óîëëè çàñìåÿëñÿ; îòäîõíóâ, îí ïî÷óâñòâîâàë ñåáÿ ëó÷øå.</w:t>
      </w:r>
    </w:p>
    <w:p>
      <w:pPr>
        <w:pStyle w:val="Normal"/>
        <w:widowControl w:val="false"/>
        <w:tabs>
          <w:tab w:val="left" w:pos="720" w:leader="none"/>
        </w:tabs>
        <w:ind w:firstLine="720"/>
        <w:jc w:val="both"/>
        <w:rPr>
          <w:lang w:val="en-US"/>
        </w:rPr>
      </w:pPr>
      <w:r>
        <w:rPr>
          <w:lang w:val="en-US"/>
        </w:rPr>
        <w:t>- Äóìàþ, äà, - ñêàçàë îí. - ß î÷åíü íàäåþñü ñîõðàíèòü ñâîè ñîáñòâåííûå! Íî ïîñëóøàé, âàññàë: ÿ - íå áîëåå ÷åì õîðîøèé âîèí, ïðîñòî ñî ìíîé ïðîèñõîäÿò íåêîòîðûå íåîáû÷íûå âåùè. ß ïîïûòàþñü áûòü äëÿ òåáÿ äîñòîéíûì íàñòàâíèêîì, íî ÿ íå ñâåðõ÷åëîâåê. ß íå ãåðîé èç ñêàçêè.</w:t>
      </w:r>
    </w:p>
    <w:p>
      <w:pPr>
        <w:pStyle w:val="Normal"/>
        <w:widowControl w:val="false"/>
        <w:tabs>
          <w:tab w:val="left" w:pos="720" w:leader="none"/>
        </w:tabs>
        <w:ind w:firstLine="720"/>
        <w:jc w:val="both"/>
        <w:rPr>
          <w:lang w:val="en-US"/>
        </w:rPr>
      </w:pPr>
      <w:r>
        <w:rPr>
          <w:lang w:val="en-US"/>
        </w:rPr>
        <w:t>- Äà, ìîé ïîâåëèòåëü, - ïî÷òèòåëüíî îòâåòèë Íàíäæè.</w:t>
      </w:r>
    </w:p>
    <w:p>
      <w:pPr>
        <w:pStyle w:val="Normal"/>
        <w:widowControl w:val="false"/>
        <w:tabs>
          <w:tab w:val="left" w:pos="720" w:leader="none"/>
        </w:tabs>
        <w:ind w:firstLine="720"/>
        <w:jc w:val="both"/>
        <w:rPr>
          <w:lang w:val="en-US"/>
        </w:rPr>
      </w:pPr>
      <w:r>
        <w:rPr>
          <w:lang w:val="en-US"/>
        </w:rPr>
        <w:t>Èç âñåãî, ÷òî êîãäà-ëèáî ñêàæåò Óîëëè, ýòî - åäèíñòâåííîå, ÷åìó îí íå ïîâåðèò.</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ÀÑÒÜ ÒÐÅÒÜß</w:t>
      </w:r>
    </w:p>
    <w:p>
      <w:pPr>
        <w:pStyle w:val="Normal"/>
        <w:widowControl w:val="false"/>
        <w:tabs>
          <w:tab w:val="left" w:pos="720" w:leader="none"/>
        </w:tabs>
        <w:ind w:firstLine="720"/>
        <w:jc w:val="center"/>
        <w:rPr>
          <w:b/>
          <w:b/>
          <w:bCs/>
          <w:lang w:val="en-US"/>
        </w:rPr>
      </w:pPr>
      <w:r>
        <w:rPr>
          <w:b/>
          <w:bCs/>
          <w:lang w:val="en-US"/>
        </w:rPr>
        <w:t>ÈÌß</w:t>
      </w:r>
    </w:p>
    <w:p>
      <w:pPr>
        <w:pStyle w:val="Normal"/>
        <w:widowControl w:val="false"/>
        <w:tabs>
          <w:tab w:val="left" w:pos="720" w:leader="none"/>
        </w:tabs>
        <w:ind w:firstLine="720"/>
        <w:jc w:val="center"/>
        <w:rPr>
          <w:lang w:val="en-US"/>
        </w:rPr>
      </w:pPr>
      <w:r>
        <w:rPr>
          <w:b/>
          <w:bCs/>
          <w:lang w:val="en-US"/>
        </w:rPr>
        <w:t>Ãëàâà 1</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Êàçàðìû - ýòî ìàññèâíîå çäàíèå èç ìðàìîðà, óêðàøåííîå áàëêîíàìè è ñâîä÷àòûìè îêíàìè, îíî ñëåãêà íàïîìèíàåò ñðåäíåâåêîâûé ìàâðèòàíñêèé äâîðåö. Òàððó ðàñïîðÿäèëñÿ çàðàíåå, è ïîýòîìó íîâîãî ïîñåòèòåëÿ âñòðåòèëà ñïåöèàëüíàÿ äåëåãàöèÿ, â íåå âõîäèëè äðåâíèå èëè óâå÷íûå âîèíû, ìå÷åé ïðè íèõ íå áûëî. Èõ ïðåäâîäèòåëü îêàçàëñÿ íàñòîëüêî ñòàðûì, ÷òî óæå íå ìîã äåðæàòüñÿ ïðÿìî, è åãî ñåäàÿ ãîëîâà âûäàâàëàñü âïåðåä, êàê ó ÷åðåïàõè, à ðóêè òðÿñëèñü òàê, ÷òî íèêòî íå ïîíÿë, êàêèå èìåííî æåñòû îí äåëàåò âî âðåìÿ ïðèâåòñòâèÿ. Ñòàðåö íàçâàë ñåáÿ Êîíèíãó, âîèíîì ïÿòîãî ðàíãà. Îïûòíûì ãëàçîì îí áûñòðî îöåíèë, â êàêîì Óîëëè ñîñòîÿíèè, è, îòêàçàâøèñü îò âñåõ äàëüíåéøèõ ôîðìàëüíîñòåé, ñïðîñèë, ÷òî óãîäíî åãî ìèëîñòè.</w:t>
      </w:r>
    </w:p>
    <w:p>
      <w:pPr>
        <w:pStyle w:val="Normal"/>
        <w:widowControl w:val="false"/>
        <w:tabs>
          <w:tab w:val="left" w:pos="720" w:leader="none"/>
        </w:tabs>
        <w:ind w:firstLine="720"/>
        <w:jc w:val="both"/>
        <w:rPr>
          <w:lang w:val="en-US"/>
        </w:rPr>
      </w:pPr>
      <w:r>
        <w:rPr>
          <w:lang w:val="en-US"/>
        </w:rPr>
        <w:t>- Ãîðÿ÷àÿ âàííà, ïåðåâÿçàòü ðàíû, ïîåñòü è ñïàòü.</w:t>
      </w:r>
    </w:p>
    <w:p>
      <w:pPr>
        <w:pStyle w:val="Normal"/>
        <w:widowControl w:val="false"/>
        <w:tabs>
          <w:tab w:val="left" w:pos="720" w:leader="none"/>
        </w:tabs>
        <w:ind w:firstLine="720"/>
        <w:jc w:val="both"/>
        <w:rPr>
          <w:lang w:val="en-US"/>
        </w:rPr>
      </w:pPr>
      <w:r>
        <w:rPr>
          <w:lang w:val="en-US"/>
        </w:rPr>
        <w:t>Êîíèíãó êèâíóë îäíîìó èç ñâîèõ âîèíîâ, à ïîòîì ïîâåë Óîëëè ââåðõ ïî ìðàìîðíîé ëåñòíèöå, ïî øèðèíå íå óñòóïàþùåé äâóõñòîðîííåìó øîññå. Âñå, êàêèì-ëèáî îáðàçîì ñâÿçàííîå ñ õðàìîì, ñòðîèëîñü ñ òåì æå ãèãàíòñêèì ðàçìàõîì, ïîòîëêè áûëè òàêèå âûñîêèå, ÷òî êàæäûé ýòàæ çàíèìàë òðè ëåñòíè÷íûõ ïðîëåòà. Óîëëè íå ðåøàëñÿ îãëÿíóòüñÿ íàçàä, îïàñàÿñü, ÷òî îñòàâëÿåò íà êàæäîé ñòóïåíüêå êðîâàâûå ñëåäû, êîòîðûå ïðèäåòñÿ ñ÷èùàòü ðàáàì. Âîò îíè ïîäíÿëèñü íà ñàìûé âåðõ è îêàçàëèñü â êîðèäîðå ñîîòâåòñòâóþùèõ ðàçìåðîâ; Êîíèíãó îòêðûë êàêóþ-òî äâåðü è âîøåë.</w:t>
      </w:r>
    </w:p>
    <w:p>
      <w:pPr>
        <w:pStyle w:val="Normal"/>
        <w:widowControl w:val="false"/>
        <w:tabs>
          <w:tab w:val="left" w:pos="720" w:leader="none"/>
        </w:tabs>
        <w:ind w:firstLine="720"/>
        <w:jc w:val="both"/>
        <w:rPr>
          <w:lang w:val="en-US"/>
        </w:rPr>
      </w:pPr>
      <w:r>
        <w:rPr>
          <w:lang w:val="en-US"/>
        </w:rPr>
        <w:t>Óîëëè ïîðàçèëñÿ. Ïåðåä íèì îòêðûâàëàñü îãðîìíàÿ êîìíàòà - ñâåðêàþùåå äåðåâî ïîëà óñòèëàëè ÿðêèå êîâðû, íà ñòåíàõ ïðîõëàäíîãî ìðàìîðà âèñåëè ïðåêðàñíûå ãîáåëåíû, âûñîêèé ëåïíîé ïîòîëîê óêðàøàëè áëåäíûå ôðåñêè, êîòîðûå ñäåëàëè áû ÷åñòü Ñèêñòèíñêîé Êàïåëëå. Çäåñü ñòîÿëè ÷åòûðå êðîâàòè è äðóãàÿ ìåáåëü, íî êîìíàòà áûëà ñòîëü îãðîìíà, ÷òî êàçàëàñü ïóñòîé. Òóò Óîëëè çàìåòèë, ÷òî Êîíèíãó íå ñîáèðàåòñÿ çàäåðæèâàòüñÿ â ýòîì çàëå è ïîäõîäèò ê äðóãîé äâåðè. Òàê, çíà÷èò, ýòî - âñåãî ëèøü ïðèåìíàÿ, à ãëàâíûå àïàðòàìåíòû - âïåðåäè.</w:t>
      </w:r>
    </w:p>
    <w:p>
      <w:pPr>
        <w:pStyle w:val="Normal"/>
        <w:widowControl w:val="false"/>
        <w:tabs>
          <w:tab w:val="left" w:pos="720" w:leader="none"/>
        </w:tabs>
        <w:ind w:firstLine="720"/>
        <w:jc w:val="both"/>
        <w:rPr>
          <w:lang w:val="en-US"/>
        </w:rPr>
      </w:pPr>
      <w:r>
        <w:rPr>
          <w:lang w:val="en-US"/>
        </w:rPr>
        <w:t>Â ãëàâíîé êîìíàòå äëÿ ãîñòåé, êîòîðàÿ áûëà â òðè ðàçà áîëüøå, ÷åì ýòà, ñòîÿëè êðîâàòè, ïî ðàçìåðàì ïîõîæèå íà ïëàâàòåëüíûå áàññåéíû. Ñêâîçü çàíàâåøåííûå îêíà ïî îáåèì ñòîðîíàì, âåäóùèå íà áàëêîíû, ïðîíèêàë ëåãêèé âåòåðîê. Êîâðû è ãîáåëåíû - íàñòîÿùèå ïðîèçâåäåíèÿ èñêóññòâà, âñÿ äåðåâÿííàÿ ìåáåëü îòïîëèðîâàíà äî áëåñêà. Ñóäÿ ïî âûðàæåíèþ ëèöà Íàíäæè, ìîæíî áûëî ïîíÿòü, ÷òî îí íèêîãäà ðàíüøå íå áûë â ýòîé ÷àñòè êàçàðì è ñåé÷àñ ïðîñòî îøåëîìëåí.</w:t>
      </w:r>
    </w:p>
    <w:p>
      <w:pPr>
        <w:pStyle w:val="Normal"/>
        <w:widowControl w:val="false"/>
        <w:tabs>
          <w:tab w:val="left" w:pos="720" w:leader="none"/>
        </w:tabs>
        <w:ind w:firstLine="720"/>
        <w:jc w:val="both"/>
        <w:rPr>
          <w:lang w:val="en-US"/>
        </w:rPr>
      </w:pPr>
      <w:r>
        <w:rPr>
          <w:lang w:val="en-US"/>
        </w:rPr>
        <w:t>- Íó êàê òåáå? - òèõî ñïðîñèë åãî Óîëëè, íàäåÿñü, ÷òî Êîíèíãó íå óñëûøèò. - Ýòî ïîäîéäåò èëè, ìîæåò, ïîèñêàòü ÷åãî-íèáóäü ïîëó÷øå? Íàíäæè óñòàâèëñÿ íà íåãî, ïîðàæåííûé. Êîíèíãó âñå-òàêè óñëûøàë è óëûáíóëñÿ íè÷åãî íå ãîâîðÿùåé óëûáêîé.</w:t>
      </w:r>
    </w:p>
    <w:p>
      <w:pPr>
        <w:pStyle w:val="Normal"/>
        <w:widowControl w:val="false"/>
        <w:tabs>
          <w:tab w:val="left" w:pos="720" w:leader="none"/>
        </w:tabs>
        <w:ind w:firstLine="720"/>
        <w:jc w:val="both"/>
        <w:rPr>
          <w:lang w:val="en-US"/>
        </w:rPr>
      </w:pPr>
      <w:r>
        <w:rPr>
          <w:lang w:val="en-US"/>
        </w:rPr>
        <w:t>- Ýòî âåëèêîëåïíî, - áûñòðî çàâåðèë åãî Óîëëè. - Ïðîñòî öàðñêèé äâîðåö.</w:t>
      </w:r>
    </w:p>
    <w:p>
      <w:pPr>
        <w:pStyle w:val="Normal"/>
        <w:widowControl w:val="false"/>
        <w:tabs>
          <w:tab w:val="left" w:pos="720" w:leader="none"/>
        </w:tabs>
        <w:ind w:firstLine="720"/>
        <w:jc w:val="both"/>
        <w:rPr>
          <w:lang w:val="en-US"/>
        </w:rPr>
      </w:pPr>
      <w:r>
        <w:rPr>
          <w:lang w:val="en-US"/>
        </w:rPr>
        <w:t>- Áûâàëè çäåñü è öàðè, ñâåòëåéøèé, - îòâåòèë Êîíèíãó, çàìåòíî óñïîêîèâøèñü.</w:t>
      </w:r>
    </w:p>
    <w:p>
      <w:pPr>
        <w:pStyle w:val="Normal"/>
        <w:widowControl w:val="false"/>
        <w:tabs>
          <w:tab w:val="left" w:pos="720" w:leader="none"/>
        </w:tabs>
        <w:ind w:firstLine="720"/>
        <w:jc w:val="both"/>
        <w:rPr>
          <w:lang w:val="en-US"/>
        </w:rPr>
      </w:pPr>
      <w:r>
        <w:rPr>
          <w:lang w:val="en-US"/>
        </w:rPr>
        <w:t>Óîëëè íå ñìîã ñîâëàäàòü ñ æåëàíèåì ïîääðàçíèòü åãî.</w:t>
      </w:r>
    </w:p>
    <w:p>
      <w:pPr>
        <w:pStyle w:val="Normal"/>
        <w:widowControl w:val="false"/>
        <w:tabs>
          <w:tab w:val="left" w:pos="720" w:leader="none"/>
        </w:tabs>
        <w:ind w:firstLine="720"/>
        <w:jc w:val="both"/>
        <w:rPr>
          <w:lang w:val="en-US"/>
        </w:rPr>
      </w:pPr>
      <w:r>
        <w:rPr>
          <w:lang w:val="en-US"/>
        </w:rPr>
        <w:t>- À êàê íàñ÷åò çàêëþ÷åííûõ? Âû çíàåòå, ãäå ÿ ïðîâåë ïðîøëóþ íî÷ü? Êîíèíãó áåññòûäíî óñìåõíóëñÿ.</w:t>
      </w:r>
    </w:p>
    <w:p>
      <w:pPr>
        <w:pStyle w:val="Normal"/>
        <w:widowControl w:val="false"/>
        <w:tabs>
          <w:tab w:val="left" w:pos="720" w:leader="none"/>
        </w:tabs>
        <w:ind w:firstLine="720"/>
        <w:jc w:val="both"/>
        <w:rPr>
          <w:lang w:val="en-US"/>
        </w:rPr>
      </w:pPr>
      <w:r>
        <w:rPr>
          <w:lang w:val="en-US"/>
        </w:rPr>
        <w:t>- È îíè òîæå, ñâåòëåéøèé. Ïåðåâîðîòû â õðàìå óæå ñëó÷àëèñü.</w:t>
      </w:r>
    </w:p>
    <w:p>
      <w:pPr>
        <w:pStyle w:val="Normal"/>
        <w:widowControl w:val="false"/>
        <w:tabs>
          <w:tab w:val="left" w:pos="720" w:leader="none"/>
        </w:tabs>
        <w:ind w:firstLine="720"/>
        <w:jc w:val="both"/>
        <w:rPr>
          <w:lang w:val="en-US"/>
        </w:rPr>
      </w:pPr>
      <w:r>
        <w:rPr>
          <w:lang w:val="en-US"/>
        </w:rPr>
        <w:t>Çàáûâ î ñâîèõ áîëüíûõ íîãàõ, Óîëëè áðîäèë âîêðóã. Îí îáíàðóæèë âåðåâî÷êó çâîíêà è êàêóþ-òî ìàññèâíóþ áðîíçîâóþ åìêîñòü ðàçìåðîì ñ áî÷îíîê, óêðàøåííóþ áàðåëüåôîì ñ íèìôàìè è öâåòàìè. Óîëëè ðåøèë, ÷òî ýòî, äîëæíî áûòü, íî÷íîé ãîðøîê. Âû÷óðíûå ñâåòèëüíèêè íà ñòåíàõ, ïîõîæå, èçãîòàâëèâàëèñü èç ÷èñòîãî çîëîòà. Â ìàññèâíîì øêàôó ðåçíîãî äåðåâà ìíîæåñòâî ðàïèð, ôåõòîâàëüíûõ ìàñîê è ãàíòåëåé - âñå, ÷òî ìîæåò ïîæåëàòü âîèí íà îòäûõå. Ïðîéäÿñü ïî êîâðèêàì, Óîëëè ðåøèë, ÷òî îíè, êàê è òå, ÷òî âèñÿò íà ñòåíàõ, ñäåëàíû èç øåëêà. Íà äâåðè âèñåëè òÿæåëûå æåëåçíûå çàñîâû, òàêèå æå, íàâåðíîå, êàê è â ïåðåäíåé; Óîëëè ïðîêîâûëÿë íà áàëêîí, ÷òîáû ïîñìîòðåòü, äîñòàòî÷íî ëè íàäåæíî îí çàùèùåí ñ òîé ñòîðîíû.</w:t>
      </w:r>
    </w:p>
    <w:p>
      <w:pPr>
        <w:pStyle w:val="Normal"/>
        <w:widowControl w:val="false"/>
        <w:tabs>
          <w:tab w:val="left" w:pos="720" w:leader="none"/>
        </w:tabs>
        <w:ind w:firstLine="720"/>
        <w:jc w:val="both"/>
        <w:rPr>
          <w:lang w:val="en-US"/>
        </w:rPr>
      </w:pPr>
      <w:r>
        <w:rPr>
          <w:lang w:val="en-US"/>
        </w:rPr>
        <w:t>Áàëêîí ïðèêðûâàë øèðîêèé òåíò, à ñòåíû âîêðóã áûëè î÷åíü ãëàäêèìè. ×òîáû ñþäà çàáðàòüñÿ, íóæíû êðûëüÿ. Âíèçó ðàññòèëàëñÿ ïàðê, ïîõîæèé íà êàðòèíêó èç êíèæêè, äàëüøå, çà âûñîêîé ñòåíîé, ãîðîäñêèå òðóùîáû, ïîòîì äîëèíà, óõîäÿùàÿ ââåðõ äîðîãà, äîìèêè ïàëîìíèêîâ... è, íàêîíåö, ÿðêî-ñèíåå òðîïè÷åñêîå íåáî. Âòîðîé áàëêîí, íàâåðíîå, âûõîäèò â ñòîðîíó òþðüìû. Âñïîìíèâ ãîðîä, âñþ òó ãðÿçü, êîòîðóþ îí âèäåë äâà äíÿ íàçàä, Óîëëè íàõìóðèëñÿ. Â óøàõ ÿâñòâåííî çâó÷àëè ñëîâà: "Áîãèíÿ ùåäðî íàãðàæäàåò òåõ, êòî âåðíî ñëóæèò Åé. Íå ñîìíåâàéñÿ â ñïðàâåäëèâîñòè áîãîâ".</w:t>
      </w:r>
    </w:p>
    <w:p>
      <w:pPr>
        <w:pStyle w:val="Normal"/>
        <w:widowControl w:val="false"/>
        <w:tabs>
          <w:tab w:val="left" w:pos="720" w:leader="none"/>
        </w:tabs>
        <w:ind w:firstLine="720"/>
        <w:jc w:val="both"/>
        <w:rPr>
          <w:lang w:val="en-US"/>
        </w:rPr>
      </w:pPr>
      <w:r>
        <w:rPr>
          <w:lang w:val="en-US"/>
        </w:rPr>
        <w:t>Óîëëè íàøåë çäåñü ñåðåáðÿíîå çåðêàëî âî âåñü ðîñò. Åìó âñïîìíèëñÿ îáðàç Øîíñó, êîòîðûé îí âèäåë â áðåäó: òîãäà îí áûë ñîâåðøåííî ãîëûé, à òåïåðü íà íåì îòðåïüÿ, â êîòîðûõ õîäÿò ðàáû, ðàñïóõøåå ëèöî è òåëî â ñèíÿêàõ, ðàíàõ, ãëàçà îòåêëè è ïîêðàñíåëè, ïðÿäè ÷åðíûõ âîëîñ âûáèâàþòñÿ èç õâîñòà è ïàäàþò íà ïëå÷è. Óîëëè ïðèíÿë ãðîçíûé âèä è ñàì óæàñíóëñÿ òîìó, ÷òî óâèäåë. Êàê ýòî Íàíäæè óìóäðèëñÿ íå ïîñëóøàòüñÿ åãî, âèäÿ ïåðåä ñîáîé òàêîé êîøìàð?</w:t>
      </w:r>
    </w:p>
    <w:p>
      <w:pPr>
        <w:pStyle w:val="Normal"/>
        <w:widowControl w:val="false"/>
        <w:tabs>
          <w:tab w:val="left" w:pos="720" w:leader="none"/>
        </w:tabs>
        <w:ind w:firstLine="720"/>
        <w:jc w:val="both"/>
        <w:rPr>
          <w:lang w:val="en-US"/>
        </w:rPr>
      </w:pPr>
      <w:r>
        <w:rPr>
          <w:lang w:val="en-US"/>
        </w:rPr>
        <w:t>Ðàçäàëñÿ øóì øàãîâ, ïîñëûøàëèñü ãîëîñà. Ýòî ïðèøëè ðàáû, îíè ïðèíåñëè îãðîìíóþ ìåäíóþ âàííó è âåäðà ñ ãîðÿ÷åé âîäîé. Âñå ðàñïîðÿæåíèÿ îòäàâàë êàêîé-òî îäíîíîãèé. Åùå îäèí óâå÷íûé ïðèâåë äðóãèõ ðàáîâ, ñ ïîëîòåíöàìè è êàêèìè-òî êîðîáêàìè. Êîìíàòà çàïîëíÿëàñü íàðîäîì. Óîëëè ïîíÿë, ÷òî äîëæåí ñîâåðøèòü ñâîé òóàëåò ïóáëè÷íî, êàê Ëóè XIV, íî îí ñëèøêîì óñòàë, ÷òîáû âîçðàæàòü. Íàíäæè ðàññòåãíóë ðåìíè è çàáðàë íîæíû è ìå÷ Óîëëè: ïîõîæå, ýòî âõîäèò â îáÿçàííîñòè ïîäîïå÷íîãî. Ðàáû âûëèëè âîäó è ïîøëè çà íîâîé ïîðöèåé. Óîëëè âçäîõíóë, ïîäóìàâ î íîðìàëüíîé âàííå è õîðîøåì ìûëå, íî ñïîðèòü ñ ìåñòíûì ýòèêåòîì íå ïðèõîäèëîñü.</w:t>
      </w:r>
    </w:p>
    <w:p>
      <w:pPr>
        <w:pStyle w:val="Normal"/>
        <w:widowControl w:val="false"/>
        <w:tabs>
          <w:tab w:val="left" w:pos="720" w:leader="none"/>
        </w:tabs>
        <w:ind w:firstLine="720"/>
        <w:jc w:val="both"/>
        <w:rPr>
          <w:lang w:val="en-US"/>
        </w:rPr>
      </w:pPr>
      <w:r>
        <w:rPr>
          <w:lang w:val="en-US"/>
        </w:rPr>
        <w:t>Ðàáû ïðèñëóæèâàëè, Óîëëè îòìîêàë â âàííå, à ïîæèëûå âîèíû òèõî ñòîÿëè âîêðóã Íàíäæè. Èõ áûëî ñ ïîëäþæèíû: ïîÿâëåíèå Óîëëè, êàæåòñÿ, ÿâèëîñü ñàìûì çíà÷èòåëüíûì ñîáûòèåì çà ïîñëåäíþþ ïàðó âåêîâ. Ïîäõîäÿùèé ïîâîä, ÷òîáû ïîãëàçåòü íà ýòîò íîìåð ëþêñ.</w:t>
      </w:r>
    </w:p>
    <w:p>
      <w:pPr>
        <w:pStyle w:val="Normal"/>
        <w:widowControl w:val="false"/>
        <w:tabs>
          <w:tab w:val="left" w:pos="720" w:leader="none"/>
        </w:tabs>
        <w:ind w:firstLine="720"/>
        <w:jc w:val="both"/>
        <w:rPr>
          <w:lang w:val="en-US"/>
        </w:rPr>
      </w:pPr>
      <w:r>
        <w:rPr>
          <w:lang w:val="en-US"/>
        </w:rPr>
        <w:t>- Ïîçâîëüòå âûíóòü ìå÷, ìîé ïîâåëèòåëü? ñïðîñèë Íàíäæè.</w:t>
      </w:r>
    </w:p>
    <w:p>
      <w:pPr>
        <w:pStyle w:val="Normal"/>
        <w:widowControl w:val="false"/>
        <w:tabs>
          <w:tab w:val="left" w:pos="720" w:leader="none"/>
        </w:tabs>
        <w:ind w:firstLine="720"/>
        <w:jc w:val="both"/>
        <w:rPr>
          <w:lang w:val="en-US"/>
        </w:rPr>
      </w:pPr>
      <w:r>
        <w:rPr>
          <w:lang w:val="en-US"/>
        </w:rPr>
        <w:t>Âîèíîâ î÷åíü çàèíòåðåñîâàë ìå÷, è îíè ñòîëïèëèñü âîêðóã þíîøè, êàê ìàëü÷èøêè, êîòîðûå óâèäåëè èíîñòðàííóþ ñïîðòèâíóþ ìàøèíó.</w:t>
      </w:r>
    </w:p>
    <w:p>
      <w:pPr>
        <w:pStyle w:val="Normal"/>
        <w:widowControl w:val="false"/>
        <w:tabs>
          <w:tab w:val="left" w:pos="720" w:leader="none"/>
        </w:tabs>
        <w:ind w:firstLine="720"/>
        <w:jc w:val="both"/>
        <w:rPr>
          <w:lang w:val="en-US"/>
        </w:rPr>
      </w:pPr>
      <w:r>
        <w:rPr>
          <w:lang w:val="en-US"/>
        </w:rPr>
        <w:t>- Êîíå÷íî, - ñîííî îòâåòèë Óîëëè. Äî íåãî äîíåññÿ ðîïîò âîñõèùåíèÿ: âîèíû óâèäåëè êëèíîê. Ïîòîì Íàíäæè íà÷àë ÷èòàòü, ïðîèçíîñÿ ñëîâà íàðàñïåâ:</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i/>
          <w:i/>
          <w:iCs/>
          <w:lang w:val="en-US"/>
        </w:rPr>
      </w:pPr>
      <w:r>
        <w:rPr>
          <w:i/>
          <w:iCs/>
          <w:lang w:val="en-US"/>
        </w:rPr>
        <w:t xml:space="preserve">Óêðàñèë ýòîò ìå÷ ãðèôîí - </w:t>
      </w:r>
    </w:p>
    <w:p>
      <w:pPr>
        <w:pStyle w:val="Normal"/>
        <w:widowControl w:val="false"/>
        <w:tabs>
          <w:tab w:val="left" w:pos="720" w:leader="none"/>
        </w:tabs>
        <w:ind w:firstLine="720"/>
        <w:jc w:val="both"/>
        <w:rPr>
          <w:i/>
          <w:i/>
          <w:iCs/>
          <w:lang w:val="en-US"/>
        </w:rPr>
      </w:pPr>
      <w:r>
        <w:rPr>
          <w:i/>
          <w:iCs/>
          <w:lang w:val="en-US"/>
        </w:rPr>
        <w:t xml:space="preserve">Èç ñåðåáðà, ñàïôèðà îí, </w:t>
      </w:r>
    </w:p>
    <w:p>
      <w:pPr>
        <w:pStyle w:val="Normal"/>
        <w:widowControl w:val="false"/>
        <w:tabs>
          <w:tab w:val="left" w:pos="720" w:leader="none"/>
        </w:tabs>
        <w:ind w:firstLine="720"/>
        <w:jc w:val="both"/>
        <w:rPr>
          <w:i/>
          <w:i/>
          <w:iCs/>
          <w:lang w:val="en-US"/>
        </w:rPr>
      </w:pPr>
      <w:r>
        <w:rPr>
          <w:i/>
          <w:iCs/>
          <w:lang w:val="en-US"/>
        </w:rPr>
        <w:t xml:space="preserve">Ðóáèíîì âçãëÿä åãî ãîðèò, </w:t>
      </w:r>
    </w:p>
    <w:p>
      <w:pPr>
        <w:pStyle w:val="Normal"/>
        <w:widowControl w:val="false"/>
        <w:tabs>
          <w:tab w:val="left" w:pos="720" w:leader="none"/>
        </w:tabs>
        <w:ind w:firstLine="720"/>
        <w:jc w:val="both"/>
        <w:rPr>
          <w:i/>
          <w:i/>
          <w:iCs/>
          <w:lang w:val="en-US"/>
        </w:rPr>
      </w:pPr>
      <w:r>
        <w:rPr>
          <w:i/>
          <w:iCs/>
          <w:lang w:val="en-US"/>
        </w:rPr>
        <w:t>È, êàê çâåçäà, êëèíîê áëåñòèò.</w:t>
      </w:r>
    </w:p>
    <w:p>
      <w:pPr>
        <w:pStyle w:val="Normal"/>
        <w:widowControl w:val="false"/>
        <w:tabs>
          <w:tab w:val="left" w:pos="720" w:leader="none"/>
        </w:tabs>
        <w:ind w:firstLine="720"/>
        <w:jc w:val="both"/>
        <w:rPr>
          <w:i/>
          <w:i/>
          <w:iCs/>
          <w:lang w:val="en-US"/>
        </w:rPr>
      </w:pPr>
      <w:r>
        <w:rPr>
          <w:i/>
          <w:iCs/>
          <w:lang w:val="en-US"/>
        </w:rPr>
        <w:t xml:space="preserve">Ïîñëåäíèé ýòîò ìå÷, ñåäüìîé - </w:t>
      </w:r>
    </w:p>
    <w:p>
      <w:pPr>
        <w:pStyle w:val="Normal"/>
        <w:widowControl w:val="false"/>
        <w:tabs>
          <w:tab w:val="left" w:pos="720" w:leader="none"/>
        </w:tabs>
        <w:ind w:firstLine="720"/>
        <w:jc w:val="both"/>
        <w:rPr>
          <w:i/>
          <w:i/>
          <w:iCs/>
          <w:lang w:val="en-US"/>
        </w:rPr>
      </w:pPr>
      <w:r>
        <w:rPr>
          <w:i/>
          <w:iCs/>
          <w:lang w:val="en-US"/>
        </w:rPr>
        <w:t>Ïîáåäà áóäåò çà òîáîé.</w:t>
      </w:r>
    </w:p>
    <w:p>
      <w:pPr>
        <w:pStyle w:val="Normal"/>
        <w:widowControl w:val="false"/>
        <w:tabs>
          <w:tab w:val="left" w:pos="720" w:leader="none"/>
        </w:tabs>
        <w:ind w:firstLine="720"/>
        <w:jc w:val="both"/>
        <w:rPr>
          <w:i/>
          <w:i/>
          <w:iCs/>
          <w:lang w:val="en-US"/>
        </w:rPr>
      </w:pPr>
      <w:r>
        <w:rPr>
          <w:i/>
          <w:iCs/>
          <w:lang w:val="en-US"/>
        </w:rPr>
      </w:r>
    </w:p>
    <w:p>
      <w:pPr>
        <w:pStyle w:val="Normal"/>
        <w:widowControl w:val="false"/>
        <w:tabs>
          <w:tab w:val="left" w:pos="720" w:leader="none"/>
        </w:tabs>
        <w:ind w:firstLine="720"/>
        <w:jc w:val="both"/>
        <w:rPr>
          <w:lang w:val="en-US"/>
        </w:rPr>
      </w:pPr>
      <w:r>
        <w:rPr>
          <w:lang w:val="en-US"/>
        </w:rPr>
        <w:t>- ×òî ýòî òû áîðìî÷åøü? - Óîëëè òàê è ïîäñêî÷èë â âàííå, è âîäà çàëèëà øåëêîâûå êîâðèêè.</w:t>
      </w:r>
    </w:p>
    <w:p>
      <w:pPr>
        <w:pStyle w:val="Normal"/>
        <w:widowControl w:val="false"/>
        <w:tabs>
          <w:tab w:val="left" w:pos="720" w:leader="none"/>
        </w:tabs>
        <w:ind w:firstLine="720"/>
        <w:jc w:val="both"/>
        <w:rPr>
          <w:lang w:val="en-US"/>
        </w:rPr>
      </w:pPr>
      <w:r>
        <w:rPr>
          <w:lang w:val="en-US"/>
        </w:rPr>
        <w:t>- Âèðøè ñêàçèòåëåé, ìîé ïîâåëèòåëü. - Íàíäæè óäèâèëñÿ áåñïîêîéñòâó Óîëëè. - Â íèõ ðàññêàçûâàåòñÿ î ñåìè ìå÷àõ Øèîêñèíà. ß ìîãó ïðî÷åñòü âàì è î ïåðâûõ øåñòè, åñëè ïîæåëàåòå, íî ýòî äîâîëüíî äëèííàÿ èñòîðèÿ.</w:t>
      </w:r>
    </w:p>
    <w:p>
      <w:pPr>
        <w:pStyle w:val="Normal"/>
        <w:widowControl w:val="false"/>
        <w:tabs>
          <w:tab w:val="left" w:pos="720" w:leader="none"/>
        </w:tabs>
        <w:ind w:firstLine="720"/>
        <w:jc w:val="both"/>
        <w:rPr>
          <w:lang w:val="en-US"/>
        </w:rPr>
      </w:pPr>
      <w:r>
        <w:rPr>
          <w:lang w:val="en-US"/>
        </w:rPr>
        <w:t>- Øèîêñèí! Øèîêñèí? - Óîëëè ÿâñòâåííî óâèäåë òàêóþ êàðòèíó íà ñòåíå âèñèò êëèíîê, ñòàðûé è ñëîìàííûé, ñ îáåèõ ñòîðîí íà íåì âûðåçàíû ôèãóðû ëþäåé è æèâîòíûõ. Îí ïûòàëñÿ ïîíÿòü ÷òî-òî åùå, íî âñå èñ÷åçëî. Ýòî âîñïîìèíàíèå Øîíñó, îíî ëåæèò ãäå-òî íà ãðàíèöå ìåæäó òåì, ÷òî êàñàåòñÿ âîèíñêîãî èñêóññòâà, è ëè÷íûìè âîñïîìèíàíèÿìè, êîòîðûå Óîëëè íå ïîëó÷èë. Îí ïî÷óâñòâîâàë âíåçàïíîå áåñïîêîéñòâî. ×òî ýòî è ãäå ýòî - Øèîêñèí?</w:t>
      </w:r>
    </w:p>
    <w:p>
      <w:pPr>
        <w:pStyle w:val="Normal"/>
        <w:widowControl w:val="false"/>
        <w:tabs>
          <w:tab w:val="left" w:pos="720" w:leader="none"/>
        </w:tabs>
        <w:ind w:firstLine="720"/>
        <w:jc w:val="both"/>
        <w:rPr>
          <w:lang w:val="en-US"/>
        </w:rPr>
      </w:pPr>
      <w:r>
        <w:rPr>
          <w:lang w:val="en-US"/>
        </w:rPr>
        <w:t>- Ïîõîæå, òû ãîâîðèøü èìåííî î ìîåì ìå÷å, - ñêàçàë îí. - Ãðèôîí è ñàïôèð, äà? ×òî åùå òû îá ýòîì çíàåøü?</w:t>
      </w:r>
    </w:p>
    <w:p>
      <w:pPr>
        <w:pStyle w:val="Normal"/>
        <w:widowControl w:val="false"/>
        <w:tabs>
          <w:tab w:val="left" w:pos="720" w:leader="none"/>
        </w:tabs>
        <w:ind w:firstLine="720"/>
        <w:jc w:val="both"/>
        <w:rPr>
          <w:lang w:val="en-US"/>
        </w:rPr>
      </w:pPr>
      <w:r>
        <w:rPr>
          <w:lang w:val="en-US"/>
        </w:rPr>
        <w:t>Íàíäæè âäðóã ñìóòèëñÿ.</w:t>
      </w:r>
    </w:p>
    <w:p>
      <w:pPr>
        <w:pStyle w:val="Normal"/>
        <w:widowControl w:val="false"/>
        <w:tabs>
          <w:tab w:val="left" w:pos="720" w:leader="none"/>
        </w:tabs>
        <w:ind w:firstLine="720"/>
        <w:jc w:val="both"/>
        <w:rPr>
          <w:lang w:val="en-US"/>
        </w:rPr>
      </w:pPr>
      <w:r>
        <w:rPr>
          <w:lang w:val="en-US"/>
        </w:rPr>
        <w:t>- ß íèêîãäà íå ñëûøàë åå ïîëíîñòüþ, ìîé ïîâåëèòåëü. Ýòî áûëî, êîãäà ÿ òîëüêî ÷òî ïðèøåë â êàçàðìû, â ìîé ïåðâûé çäåñü âå÷åð. - Îí óëûáíóëñÿ, ïðèïîìèíàÿ ñòàðîå. - Òåïåðü-òî ÿ ïîíèìàþ, ÷òî ýòî áûë íå î÷åíü èñêóñíûé ñêàçèòåëü, íî òîãäà ìíå êàçàëîñü, ÷òî îí - ïðîñòî ÷óäî. Îí ïåë áàëëàäó î ñåìè ìå÷àõ Øèîêñèíà, è ÿ õîòåë äîñëóøàòü äî êîíöà. Íî êàê ðàç â òîò ìîìåíò, êîãäà îí íà÷àë ïîñëåäíþþ ÷àñòü, î ñåäüìîì ìå÷å... ìíå íàäî áûëî óéòè, ìîé ïîâåëèòåëü.</w:t>
      </w:r>
    </w:p>
    <w:p>
      <w:pPr>
        <w:pStyle w:val="Normal"/>
        <w:widowControl w:val="false"/>
        <w:tabs>
          <w:tab w:val="left" w:pos="720" w:leader="none"/>
        </w:tabs>
        <w:ind w:firstLine="720"/>
        <w:jc w:val="both"/>
        <w:rPr>
          <w:lang w:val="en-US"/>
        </w:rPr>
      </w:pPr>
      <w:r>
        <w:rPr>
          <w:lang w:val="en-US"/>
        </w:rPr>
        <w:t>- Íàâåðíîå, ê Äèêîé Àíè, - ñêàçàë îäèí èç âîèíîâ. Ïðè ýòîì âñå ðàçðàçèëèñü ãðîìêèì ñìåõîì, à Íàíäæè ïîêðàñíåë îò ÿðîñòè.</w:t>
      </w:r>
    </w:p>
    <w:p>
      <w:pPr>
        <w:pStyle w:val="Normal"/>
        <w:widowControl w:val="false"/>
        <w:tabs>
          <w:tab w:val="left" w:pos="720" w:leader="none"/>
        </w:tabs>
        <w:ind w:firstLine="720"/>
        <w:jc w:val="both"/>
        <w:rPr>
          <w:lang w:val="en-US"/>
        </w:rPr>
      </w:pPr>
      <w:r>
        <w:rPr>
          <w:lang w:val="en-US"/>
        </w:rPr>
        <w:t>Êîíèíãó ñòîÿë â ñòîðîíå, êàê îäèíîêèé, ñîãíóòûé âåòðàìè êèïàðèñ, è íå ñïóñêàë ãëàç ñ ìå÷à. Ïî÷óâñòâîâàâ âçãëÿä Óîëëè, îí ïîñìîòðåë íà íåãî è áûñòðî îòâåðíóëñÿ. Êîíèíãó ñëûøàë ýòó áàëëàäó äî êîíöà è çíàë, ÷òî ãîâîðèòñÿ â íåé î ñåäüìîì ìå÷å. È äàæå òàêîãî ñòàðîãî öèíèêà ÷òî-òî ñìîãëî çàäåòü çà æèâîå.</w:t>
      </w:r>
    </w:p>
    <w:p>
      <w:pPr>
        <w:pStyle w:val="Normal"/>
        <w:widowControl w:val="false"/>
        <w:tabs>
          <w:tab w:val="left" w:pos="720" w:leader="none"/>
        </w:tabs>
        <w:ind w:firstLine="720"/>
        <w:jc w:val="both"/>
        <w:rPr>
          <w:lang w:val="en-US"/>
        </w:rPr>
      </w:pPr>
      <w:r>
        <w:rPr>
          <w:lang w:val="en-US"/>
        </w:rPr>
        <w:t>Óîëëè âûáðàëñÿ èç âàííû, ðàáû ïðèíÿëèñü ïîäòèðàòü ëóæè. À åãî âûòåðëè è ïðåäëîæèëè íà âûáîð íåñêîëüêî ñèíèõ þáîê, êîòîðûå õðàíèëèñü ãäå-òî â çàïàñíèêàõ êàçàðì. Îí âçÿë ñàìóþ ïðîñòóþ, õîòÿ è îíà áûëà èç ïðåêðàñíåéøåãî áàòèñòà, Íàíäæè çàñòåãíóë íà íåì ðåìíè, à ïîòîì ðàçäåëñÿ è ïëþõíóëñÿ â âîäó, èç êîòîðîé òîëüêî ÷òî âûøåë åãî íàñòàâíèê. Âèäèìî, òàêîâà îäíà èç ïðèâèëåãèé ïîäîïå÷íîãî.</w:t>
      </w:r>
    </w:p>
    <w:p>
      <w:pPr>
        <w:pStyle w:val="Normal"/>
        <w:widowControl w:val="false"/>
        <w:tabs>
          <w:tab w:val="left" w:pos="720" w:leader="none"/>
        </w:tabs>
        <w:ind w:firstLine="720"/>
        <w:jc w:val="both"/>
        <w:rPr>
          <w:lang w:val="en-US"/>
        </w:rPr>
      </w:pPr>
      <w:r>
        <w:rPr>
          <w:lang w:val="en-US"/>
        </w:rPr>
        <w:t>Äâîå öåëèòåëåé, øåñòîãî è òðåòüåãî ðàíãà, ïîêëîíèëèñü Óîëëè è îäîáðèòåëüíî çàêèâàëè ãîëîâàìè, óâèäåâ ïàöèåíòà, ñòîëü ñèëüíî èçðàíåííîãî, íî ñïîñîáíîãî òåì íå ìåíåå äâèãàòüñÿ. Óîëëè íåõîòÿ ïîçâîëèë èì íàëîæèòü íà ðàíû áàëüçàì. Ïîòîì îíè ñîáðàëèñü ïåðåâÿçàòü åìó íîãè.</w:t>
      </w:r>
    </w:p>
    <w:p>
      <w:pPr>
        <w:pStyle w:val="Normal"/>
        <w:widowControl w:val="false"/>
        <w:tabs>
          <w:tab w:val="left" w:pos="720" w:leader="none"/>
        </w:tabs>
        <w:ind w:firstLine="720"/>
        <w:jc w:val="both"/>
        <w:rPr>
          <w:lang w:val="en-US"/>
        </w:rPr>
      </w:pPr>
      <w:r>
        <w:rPr>
          <w:lang w:val="en-US"/>
        </w:rPr>
        <w:t>- Ñòîéòå! - çàêðè÷àë îí. - ×òî ýòî òàêîå?</w:t>
      </w:r>
    </w:p>
    <w:p>
      <w:pPr>
        <w:pStyle w:val="Normal"/>
        <w:widowControl w:val="false"/>
        <w:tabs>
          <w:tab w:val="left" w:pos="720" w:leader="none"/>
        </w:tabs>
        <w:ind w:firstLine="720"/>
        <w:jc w:val="both"/>
        <w:rPr>
          <w:lang w:val="en-US"/>
        </w:rPr>
      </w:pPr>
      <w:r>
        <w:rPr>
          <w:lang w:val="en-US"/>
        </w:rPr>
        <w:t>- Ýòî ïîâÿçêè, ñâåòëåéøèé, - óäèâëåííî îòâåòèë Øåñòîé. - Î÷åíü õîðîøèå ïîâÿçêè. Ìíîãî ëåò íàçàä èõ áëàãîñëîâèëè â õðàìå, è ñ òåõ ïîð îíè èçëå÷èëè óæå ìíîæåñòâî áîëüíûõ.</w:t>
      </w:r>
    </w:p>
    <w:p>
      <w:pPr>
        <w:pStyle w:val="Normal"/>
        <w:widowControl w:val="false"/>
        <w:tabs>
          <w:tab w:val="left" w:pos="720" w:leader="none"/>
        </w:tabs>
        <w:ind w:firstLine="720"/>
        <w:jc w:val="both"/>
        <w:rPr>
          <w:lang w:val="en-US"/>
        </w:rPr>
      </w:pPr>
      <w:r>
        <w:rPr>
          <w:lang w:val="en-US"/>
        </w:rPr>
        <w:t>Â ðóêàõ îí äåðæàë êàêèå-òî ñòàðûå ãðÿçíûå òðÿïêè, ïîäîáíûå òåì, ÷òî îáû÷íî õðàíÿòñÿ â ãàðàæå.</w:t>
      </w:r>
    </w:p>
    <w:p>
      <w:pPr>
        <w:pStyle w:val="Normal"/>
        <w:widowControl w:val="false"/>
        <w:tabs>
          <w:tab w:val="left" w:pos="720" w:leader="none"/>
        </w:tabs>
        <w:ind w:firstLine="720"/>
        <w:jc w:val="both"/>
        <w:rPr>
          <w:lang w:val="en-US"/>
        </w:rPr>
      </w:pPr>
      <w:r>
        <w:rPr>
          <w:lang w:val="en-US"/>
        </w:rPr>
        <w:t>- Ìíîæåñòâî áîëüíûõ? È äàæå äâóõ ïîñëåäíèõ? - ñïðîñèë Óîëëè. Îòâåòîì åìó áûë âçãëÿä, ïîëíûé çàìåøàòåëüñòâà. - Íàäî íàéòè äðóãèå. Íà ýòèõ áëàãîñëîâåíèå óæå êîí÷èëîñü. À ïîêà âîçüìèòå ïîëîòåíöà.</w:t>
      </w:r>
    </w:p>
    <w:p>
      <w:pPr>
        <w:pStyle w:val="Normal"/>
        <w:widowControl w:val="false"/>
        <w:tabs>
          <w:tab w:val="left" w:pos="720" w:leader="none"/>
        </w:tabs>
        <w:ind w:firstLine="720"/>
        <w:jc w:val="both"/>
        <w:rPr>
          <w:lang w:val="en-US"/>
        </w:rPr>
      </w:pPr>
      <w:r>
        <w:rPr>
          <w:lang w:val="en-US"/>
        </w:rPr>
        <w:t>Öåëèòåëü ïîïûòàëñÿ âîçðàæàòü.</w:t>
      </w:r>
    </w:p>
    <w:p>
      <w:pPr>
        <w:pStyle w:val="Normal"/>
        <w:widowControl w:val="false"/>
        <w:tabs>
          <w:tab w:val="left" w:pos="720" w:leader="none"/>
        </w:tabs>
        <w:ind w:firstLine="720"/>
        <w:jc w:val="both"/>
        <w:rPr>
          <w:lang w:val="en-US"/>
        </w:rPr>
      </w:pPr>
      <w:r>
        <w:rPr>
          <w:lang w:val="en-US"/>
        </w:rPr>
        <w:t>Óîëëè ñëèøêîì óñòàë, ÷òîáû ñïîðèòü.</w:t>
      </w:r>
    </w:p>
    <w:p>
      <w:pPr>
        <w:pStyle w:val="Normal"/>
        <w:widowControl w:val="false"/>
        <w:tabs>
          <w:tab w:val="left" w:pos="720" w:leader="none"/>
        </w:tabs>
        <w:ind w:firstLine="720"/>
        <w:jc w:val="both"/>
        <w:rPr>
          <w:lang w:val="en-US"/>
        </w:rPr>
      </w:pPr>
      <w:r>
        <w:rPr>
          <w:lang w:val="en-US"/>
        </w:rPr>
        <w:t>- Âàññàë! - ïîçâàë îí. Íàíäæè, òîëüêî ÷òî çàêîí÷èâøèé îäåâàòüñÿ, ñ óëûáêîé âûíóë ñâîé ìå÷.</w:t>
      </w:r>
    </w:p>
    <w:p>
      <w:pPr>
        <w:pStyle w:val="Normal"/>
        <w:widowControl w:val="false"/>
        <w:tabs>
          <w:tab w:val="left" w:pos="720" w:leader="none"/>
        </w:tabs>
        <w:ind w:firstLine="720"/>
        <w:jc w:val="both"/>
        <w:rPr>
          <w:lang w:val="en-US"/>
        </w:rPr>
      </w:pPr>
      <w:r>
        <w:rPr>
          <w:lang w:val="en-US"/>
        </w:rPr>
        <w:t>È Óîëëè, òî÷íî ïîäàãðèêó, îáìîòàëè íîãè ïîëîòåíöàìè.</w:t>
      </w:r>
    </w:p>
    <w:p>
      <w:pPr>
        <w:pStyle w:val="Normal"/>
        <w:widowControl w:val="false"/>
        <w:tabs>
          <w:tab w:val="left" w:pos="720" w:leader="none"/>
        </w:tabs>
        <w:ind w:firstLine="720"/>
        <w:jc w:val="both"/>
        <w:rPr>
          <w:lang w:val="en-US"/>
        </w:rPr>
      </w:pPr>
      <w:r>
        <w:rPr>
          <w:lang w:val="en-US"/>
        </w:rPr>
        <w:t>Íàêðûëè íà ñòîë. Óîëëè ðåøèë, ÷òî íà ýòîì öåðåìîíèè ïîðà ïðåêðàòèòü, ïîáëàãîäàðèë âñåõ è âåëåë èì èäòè - Êîíèíãó, ðàáàì, âîèíàì è öåëèòåëÿì. Îí îòêàçàëñÿ îò ïðèñëóãè, îòêëîíèë ïðåäëîæåíèÿ ìóçûêàíòîâ, à î æåíñêîì îáùåñòâå äàæå ñëûøàòü íå çàõîòåë... Íàíäæè, êàæåòñÿ, áûë íåñêîëüêî ðàçî÷àðîâàí. Ïîòîì äâåðíûå çàñîâû áûëè çàäâèíóòû è íàñòóïèë äîëãîæäàííûé ïîêîè.</w:t>
      </w:r>
    </w:p>
    <w:p>
      <w:pPr>
        <w:pStyle w:val="Normal"/>
        <w:widowControl w:val="false"/>
        <w:tabs>
          <w:tab w:val="left" w:pos="720" w:leader="none"/>
        </w:tabs>
        <w:ind w:firstLine="720"/>
        <w:jc w:val="both"/>
        <w:rPr>
          <w:lang w:val="en-US"/>
        </w:rPr>
      </w:pPr>
      <w:r>
        <w:rPr>
          <w:lang w:val="en-US"/>
        </w:rPr>
        <w:t>Íàíäæè ñíÿë ñ áëþä ñåðåáðÿíûå êðûøêè. Ó Óîëëè ïîòåêëè ñëþíêè, è æåëóäîê çàóð÷àë. Ñóïû, çàïå÷åííàÿ ðûáà, æàðåíàÿ ïòèöà, àïïåòèòíûé ìÿñíîé ïèðîã, ÷òî-òî â îñòðîì ñîóñå, îâîùè, äåñåðòû, ãîðÿ÷èé õëåá, ñûðû, øåñòü ôëÿã ñ âèíîì, ïèðîæíûå, ôðóêòû. Íåò, ôðóêòîâ íå íàäî, ñïàñèáî.</w:t>
      </w:r>
    </w:p>
    <w:p>
      <w:pPr>
        <w:pStyle w:val="Normal"/>
        <w:widowControl w:val="false"/>
        <w:tabs>
          <w:tab w:val="left" w:pos="720" w:leader="none"/>
        </w:tabs>
        <w:ind w:firstLine="720"/>
        <w:jc w:val="both"/>
        <w:rPr>
          <w:lang w:val="en-US"/>
        </w:rPr>
      </w:pPr>
      <w:r>
        <w:rPr>
          <w:lang w:val="en-US"/>
        </w:rPr>
        <w:t>- Çäåñü, ïîõîæå, õâàòèò ÷åëîâåê íà äâàäöàòü, - ñêàçàë Óîëëè, ñàäÿñü çà ñòîë. - Òàê ÷òî ÿ ñìîãó è ñ òîáîé ïîäåëèòüñÿ, âàññàë. Ñ ÷åãî áû òû õîòåë íà÷àòü?</w:t>
      </w:r>
    </w:p>
    <w:p>
      <w:pPr>
        <w:pStyle w:val="Normal"/>
        <w:widowControl w:val="false"/>
        <w:tabs>
          <w:tab w:val="left" w:pos="720" w:leader="none"/>
        </w:tabs>
        <w:ind w:firstLine="720"/>
        <w:jc w:val="both"/>
        <w:rPr>
          <w:lang w:val="en-US"/>
        </w:rPr>
      </w:pPr>
      <w:r>
        <w:rPr>
          <w:lang w:val="en-US"/>
        </w:rPr>
        <w:t>- Òîëüêî ïîñëå âàñ, ìîé ïîâåëèòåëü. - Ãëàçà Íàíäæè ðàçãîðåëèñü, íî îí ïðèãîòîâèëñÿ æäàòü.</w:t>
      </w:r>
    </w:p>
    <w:p>
      <w:pPr>
        <w:pStyle w:val="Normal"/>
        <w:widowControl w:val="false"/>
        <w:tabs>
          <w:tab w:val="left" w:pos="720" w:leader="none"/>
        </w:tabs>
        <w:ind w:firstLine="720"/>
        <w:jc w:val="both"/>
        <w:rPr>
          <w:lang w:val="en-US"/>
        </w:rPr>
      </w:pPr>
      <w:r>
        <w:rPr>
          <w:lang w:val="en-US"/>
        </w:rPr>
        <w:t>Ïîâåëèòåëü ïðèêàçàë åìó ñåñòü, è íåêîòîðîå âðåìÿ îíè â ïîëíîé òèøèíå ïîãëîùàëè åäó. Óîëëè íå îæèäàë, ÷òî ñìîæåò ñúåñòü òàê ìíîãî, íî âåäü òåïåðü îí - íàñòîÿùèé âåëèêàí, ê òîìó æå - îãîëîäàâøèé âåëèêàí... Íàíäæè, êàê è ïîëàãàåòñÿ ïîäðîñòêó, íå îòñòàâàë îò íåãî; áûòü âàññàëîì ó Ñåäüìîãî - â ýòîì åñòü ñâîè ïðåèìóùåñòâà. Êîãäà îíè íåìíîãî ñáàâèëè òåìï è íà÷àëè ðàçãîâàðèâàòü, íà ñòîëå óæå ïî÷òè íè÷åãî íå îñòàëîñü.</w:t>
      </w:r>
    </w:p>
    <w:p>
      <w:pPr>
        <w:pStyle w:val="Normal"/>
        <w:widowControl w:val="false"/>
        <w:tabs>
          <w:tab w:val="left" w:pos="720" w:leader="none"/>
        </w:tabs>
        <w:ind w:firstLine="720"/>
        <w:jc w:val="both"/>
        <w:rPr>
          <w:lang w:val="en-US"/>
        </w:rPr>
      </w:pPr>
      <w:r>
        <w:rPr>
          <w:lang w:val="en-US"/>
        </w:rPr>
        <w:t>- Ýòî áóäåò ïîëó÷øå, ÷åì â òþðüìå.</w:t>
      </w:r>
    </w:p>
    <w:p>
      <w:pPr>
        <w:pStyle w:val="Normal"/>
        <w:widowControl w:val="false"/>
        <w:tabs>
          <w:tab w:val="left" w:pos="720" w:leader="none"/>
        </w:tabs>
        <w:ind w:firstLine="720"/>
        <w:jc w:val="both"/>
        <w:rPr>
          <w:lang w:val="en-US"/>
        </w:rPr>
      </w:pPr>
      <w:r>
        <w:rPr>
          <w:lang w:val="en-US"/>
        </w:rPr>
        <w:t>- È íàìíîãî ëó÷øå, ÷åì â êàçàðìå ó ìëàäøèõ!</w:t>
      </w:r>
    </w:p>
    <w:p>
      <w:pPr>
        <w:pStyle w:val="Normal"/>
        <w:widowControl w:val="false"/>
        <w:tabs>
          <w:tab w:val="left" w:pos="720" w:leader="none"/>
        </w:tabs>
        <w:ind w:firstLine="720"/>
        <w:jc w:val="both"/>
        <w:rPr>
          <w:lang w:val="en-US"/>
        </w:rPr>
      </w:pPr>
      <w:r>
        <w:rPr>
          <w:lang w:val="en-US"/>
        </w:rPr>
        <w:t>Îíè çàñìåÿëèñü, è Óîëëè ïîäíÿëñÿ.</w:t>
      </w:r>
    </w:p>
    <w:p>
      <w:pPr>
        <w:pStyle w:val="Normal"/>
        <w:widowControl w:val="false"/>
        <w:tabs>
          <w:tab w:val="left" w:pos="720" w:leader="none"/>
        </w:tabs>
        <w:ind w:firstLine="720"/>
        <w:jc w:val="both"/>
        <w:rPr>
          <w:lang w:val="en-US"/>
        </w:rPr>
      </w:pPr>
      <w:r>
        <w:rPr>
          <w:lang w:val="en-US"/>
        </w:rPr>
        <w:t>- ß ïðîñïëþ äî óòðà, - îáúÿâèë îí, - íî íå çíàþ - äî çàâòðàøíåãî èëè äî ïîñëåçàâòðàøíåãî. Ïî êðàéíåé ìåðå îäíà èç ýòèõ äâåðåé âñåãäà äîëæíà áûòü íà çàñîâå: âåäü åñëè ìå÷ óêðàäóò, ìîé ìàëåíüêèé áîã ðàññåðäèòñÿ. Åñëè õî÷åøü, ÿ ìîãó òåáÿ âûïóñòèòü, èäè ïîãóëÿé ãäå-íèáóäü, ïîòîì ëÿæåøü ñïàòü â òîé êîìíàòå. Êàê õî÷åøü.</w:t>
      </w:r>
    </w:p>
    <w:p>
      <w:pPr>
        <w:pStyle w:val="Normal"/>
        <w:widowControl w:val="false"/>
        <w:tabs>
          <w:tab w:val="left" w:pos="720" w:leader="none"/>
        </w:tabs>
        <w:ind w:firstLine="720"/>
        <w:jc w:val="both"/>
        <w:rPr>
          <w:lang w:val="en-US"/>
        </w:rPr>
      </w:pPr>
      <w:r>
        <w:rPr>
          <w:lang w:val="en-US"/>
        </w:rPr>
        <w:t>Ëîæèòüñÿ ñïàòü åùå ðàíî, íî Íàíäæè íå ìîã çàñòàâèòü ñåáÿ óéòè. Îí áîÿëñÿ, ÷òî Óîëëè èñ÷åçíåò, êàê ñîí.</w:t>
      </w:r>
    </w:p>
    <w:p>
      <w:pPr>
        <w:pStyle w:val="Normal"/>
        <w:widowControl w:val="false"/>
        <w:tabs>
          <w:tab w:val="left" w:pos="720" w:leader="none"/>
        </w:tabs>
        <w:ind w:firstLine="720"/>
        <w:jc w:val="both"/>
        <w:rPr>
          <w:lang w:val="en-US"/>
        </w:rPr>
      </w:pPr>
      <w:r>
        <w:rPr>
          <w:lang w:val="en-US"/>
        </w:rPr>
        <w:t>Ïîëîæèâ ìå÷ íà êðîâàòü, Óîëëè ñîáðàë ïîäóøêó â êó÷ó è ëåã, ïðîâàëèâøèñü â ìÿãêóþ ïåðèíó.</w:t>
      </w:r>
    </w:p>
    <w:p>
      <w:pPr>
        <w:pStyle w:val="Normal"/>
        <w:widowControl w:val="false"/>
        <w:tabs>
          <w:tab w:val="left" w:pos="720" w:leader="none"/>
        </w:tabs>
        <w:ind w:firstLine="720"/>
        <w:jc w:val="both"/>
        <w:rPr>
          <w:lang w:val="en-US"/>
        </w:rPr>
      </w:pPr>
      <w:r>
        <w:rPr>
          <w:lang w:val="en-US"/>
        </w:rPr>
        <w:t>- Ïåðèíà! Ýòî âàì íå òþðåìíûé ïîë!</w:t>
      </w:r>
    </w:p>
    <w:p>
      <w:pPr>
        <w:pStyle w:val="Normal"/>
        <w:widowControl w:val="false"/>
        <w:tabs>
          <w:tab w:val="left" w:pos="720" w:leader="none"/>
        </w:tabs>
        <w:ind w:firstLine="720"/>
        <w:jc w:val="both"/>
        <w:rPr>
          <w:lang w:val="en-US"/>
        </w:rPr>
      </w:pPr>
      <w:r>
        <w:rPr>
          <w:lang w:val="en-US"/>
        </w:rPr>
        <w:t>Óîëëè çàõîòåëîñü íåìíîãî ïîáîëòàòü ïåðåä ñíîì, è îí ïîïðîñèë ó ñâîåãî íîâîãî òîâàðèùà:</w:t>
      </w:r>
    </w:p>
    <w:p>
      <w:pPr>
        <w:pStyle w:val="Normal"/>
        <w:widowControl w:val="false"/>
        <w:tabs>
          <w:tab w:val="left" w:pos="720" w:leader="none"/>
        </w:tabs>
        <w:ind w:firstLine="720"/>
        <w:jc w:val="both"/>
        <w:rPr>
          <w:lang w:val="en-US"/>
        </w:rPr>
      </w:pPr>
      <w:r>
        <w:rPr>
          <w:lang w:val="en-US"/>
        </w:rPr>
        <w:t>- Ðàññêàæè ìíå ïðî Äèêóþ Àíè.</w:t>
      </w:r>
    </w:p>
    <w:p>
      <w:pPr>
        <w:pStyle w:val="Normal"/>
        <w:widowControl w:val="false"/>
        <w:tabs>
          <w:tab w:val="left" w:pos="720" w:leader="none"/>
        </w:tabs>
        <w:ind w:firstLine="720"/>
        <w:jc w:val="both"/>
        <w:rPr>
          <w:lang w:val="en-US"/>
        </w:rPr>
      </w:pPr>
      <w:r>
        <w:rPr>
          <w:lang w:val="en-US"/>
        </w:rPr>
        <w:t>Íàíäæè îïÿòü ïîêðàñíåë.</w:t>
      </w:r>
    </w:p>
    <w:p>
      <w:pPr>
        <w:pStyle w:val="Normal"/>
        <w:widowControl w:val="false"/>
        <w:tabs>
          <w:tab w:val="left" w:pos="720" w:leader="none"/>
        </w:tabs>
        <w:ind w:firstLine="720"/>
        <w:jc w:val="both"/>
        <w:rPr>
          <w:lang w:val="en-US"/>
        </w:rPr>
      </w:pPr>
      <w:r>
        <w:rPr>
          <w:lang w:val="en-US"/>
        </w:rPr>
        <w:t>- Ýòî îäíà èç æåíùèí ïðè êàçàðìàõ, ìîé ïîâåëèòåëü. Ðàáûíÿ. Îíà êàê ñòàðûé áûê, òàêàÿ æå îãðîìíàÿ, ñòðàøíàÿ. Ãðóäè êàê âåäðà, îäíîãëàçàÿ. Îíà áüåòñÿ îá çàêëàä, ÷òî åå íèêòî íå èçíàñèëóåò è íèêòî íå ñóìååò ñäåðæàòüñÿ, è âñåãäà âûèãðûâàåò, - îí çàõèõèêàë. - Ãîâîðÿò, ÷òî íåêîòîðûå ïðîèãðûâàþò áîëüøå, ÷åì ïîñòàâèëè.</w:t>
      </w:r>
    </w:p>
    <w:p>
      <w:pPr>
        <w:pStyle w:val="Normal"/>
        <w:widowControl w:val="false"/>
        <w:tabs>
          <w:tab w:val="left" w:pos="720" w:leader="none"/>
        </w:tabs>
        <w:ind w:firstLine="720"/>
        <w:jc w:val="both"/>
        <w:rPr>
          <w:lang w:val="en-US"/>
        </w:rPr>
      </w:pPr>
      <w:r>
        <w:rPr>
          <w:lang w:val="en-US"/>
        </w:rPr>
        <w:t>- Äåâóøêà ìîåé ìå÷òû, - ñîííî ñêàçàë Óîëëè. - Íó, à ÷òî íîâè÷êè?</w:t>
      </w:r>
    </w:p>
    <w:p>
      <w:pPr>
        <w:pStyle w:val="Normal"/>
        <w:widowControl w:val="false"/>
        <w:tabs>
          <w:tab w:val="left" w:pos="720" w:leader="none"/>
        </w:tabs>
        <w:ind w:firstLine="720"/>
        <w:jc w:val="both"/>
        <w:rPr>
          <w:lang w:val="en-US"/>
        </w:rPr>
      </w:pPr>
      <w:r>
        <w:rPr>
          <w:lang w:val="en-US"/>
        </w:rPr>
        <w:t>- Òàêàÿ òðàäèöèÿ. Ìû... Âòîðûå ãîâîðÿò, ÷òî îíè äîëæíû äîêàçàòü ñâîþ ìóæåñòâåííîñòü. Ñâîþ ïåðâóþ íî÷ü êàæäûé íîâè÷îê ïðîâîäèò ñ Äèêîé Àíè, - îí îïÿòü çàõèõèêàë. - È ïîýòîìó ÿ íå óñëûøàë îêîí÷àíèÿ áàëëàäû.</w:t>
      </w:r>
    </w:p>
    <w:p>
      <w:pPr>
        <w:pStyle w:val="Normal"/>
        <w:widowControl w:val="false"/>
        <w:tabs>
          <w:tab w:val="left" w:pos="720" w:leader="none"/>
        </w:tabs>
        <w:ind w:firstLine="720"/>
        <w:jc w:val="both"/>
        <w:rPr>
          <w:lang w:val="en-US"/>
        </w:rPr>
      </w:pPr>
      <w:r>
        <w:rPr>
          <w:lang w:val="en-US"/>
        </w:rPr>
        <w:t>- Íå íàäî, ìîæåøü íå ðàññêàçûâàòü.</w:t>
      </w:r>
    </w:p>
    <w:p>
      <w:pPr>
        <w:pStyle w:val="Normal"/>
        <w:widowControl w:val="false"/>
        <w:tabs>
          <w:tab w:val="left" w:pos="720" w:leader="none"/>
        </w:tabs>
        <w:ind w:firstLine="720"/>
        <w:jc w:val="both"/>
        <w:rPr>
          <w:lang w:val="en-US"/>
        </w:rPr>
      </w:pPr>
      <w:r>
        <w:rPr>
          <w:lang w:val="en-US"/>
        </w:rPr>
        <w:t>- Íè÷åãî, - ñêàçàë Íàíäæè, íèñêîëüêî íå ñòûäÿñü. - Âîò ýòî æåíùèíà! Íóæåí òåáå äðàêîí, îíà áóäåò äðàêîíîì, ãðóáûì è íåîáóçäàííûì. Íî ñ íîâè÷êàìè îíà òåðïåëèâàÿ è íåæíàÿ... è ïîäñêàæåò. Íó ÿ, â îáùåì, íå çíàë, êàê... òî åñòü, êóäà... - îí óëûáíóëñÿ, ïðèïîìíèâ ñòàðîå, íî òóò óâèäåë, ÷òî åãî ïîâåëèòåëü êðåïêî ñïèò.</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Ãëàâà 2</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Íà îäíîé ñòîðîíå ìå÷à ñåìåðî âîèíîâ ñðàæàëèñü ñ ñåìüþ ñêàçî÷íûìè ÷óäîâèùàìè, íà äðóãîé - ñåìü äåâ êîðìèëè ýòèõ ÷óäîâèù. Ìîæíî áûëî ðàçëè÷èòü âûðàæåíèÿ ëèö, íè îäíà ïîçà â òî÷íîñòè íå ïîâòîðÿëàñü. Óîëëè íå ìîã ïîíÿòü, êàê íà òàêîé òâåðäûé ìàòåðèàë íàíåñëè ñòîëü òî÷íûå è èçÿùíûå ëèíèè.</w:t>
      </w:r>
    </w:p>
    <w:p>
      <w:pPr>
        <w:pStyle w:val="Normal"/>
        <w:widowControl w:val="false"/>
        <w:tabs>
          <w:tab w:val="left" w:pos="720" w:leader="none"/>
        </w:tabs>
        <w:ind w:firstLine="720"/>
        <w:jc w:val="both"/>
        <w:rPr>
          <w:lang w:val="en-US"/>
        </w:rPr>
      </w:pPr>
      <w:r>
        <w:rPr>
          <w:lang w:val="en-US"/>
        </w:rPr>
        <w:t>Â êàçàðìàõ áûëî åùå òèõî, íà âîñòîêå ìåäëåííî âçäûõàëà çàðÿ, ãîòîâÿñü ïðîâîçãëàñèòü äåíü ôàíôàðàìè ëó÷åé. Íà ïîëó, ó ñàìîé äâåðè, âàëÿëàñü êàêàÿ-òî ãðóäà òðÿïüÿ, ïî êîòîðîé ìîæíî áûëî ñóäèòü, ÷òî ðîìàíòè÷åñêèå èäåè ó íåêîòîðûõ âàññàëîâ ïåðåñèëèâàþò æåëàíèå ïðîâåñòè ñïîêîéíóþ íî÷ü â ïîñòåëè. Ñ îäíîé ñòîðîíû èç-ïîä òðÿïîê òîð÷àëè ãîëûå ïÿòêè, ñ äðóãîé - ïðÿäü ðûæèõ âîëîñ.</w:t>
      </w:r>
    </w:p>
    <w:p>
      <w:pPr>
        <w:pStyle w:val="Normal"/>
        <w:widowControl w:val="false"/>
        <w:tabs>
          <w:tab w:val="left" w:pos="720" w:leader="none"/>
        </w:tabs>
        <w:ind w:firstLine="720"/>
        <w:jc w:val="both"/>
        <w:rPr>
          <w:lang w:val="en-US"/>
        </w:rPr>
      </w:pPr>
      <w:r>
        <w:rPr>
          <w:lang w:val="en-US"/>
        </w:rPr>
        <w:t>Óîëëè ëåæàë íà îãðîìíîé ïóõîâîé ïåðèíå, íà äîñóãå ðàññìàòðèâàÿ áîæåñòâåííûé ìå÷ è âðåìÿ îò âðåìåíè áëàæåííî ïîòÿãèâàÿñü. Óøèáû óæå íå áîëåëè, à òîëüêî ïðèÿòíî íûëè, êàê ýòî áûâàåò ïîñëå õîðîøåé òðåíèðîâêè; ñòóê êðîâè â íîãàõ ïåðåøåë â íåæíûé øåïîò. Êàê è îáåùàë áîã, òåïåðü íàñëàæäåíèÿ Ìèðà îòêðûòû äëÿ íåãî. Íåñêîëüêî äíåé - íà òî, ÷òîáû ñîâñåì ïîïðàâèòüñÿ è ïîäûñêàòü õîðîøèõ ïîäîïå÷íûõ ñðåäíåãî ðàíãà, à ïîòîì ìîæíî îòïðàâëÿòüñÿ èññëåäîâàòü ýòîò Ìèð, ïðîÿâëÿòü ñâîþ ÷åñòü è äîáëåñòü è æäàòü, êîãäà æå íàêîíåö îòêðîåòñÿ çàäàíèå. Â÷åðà îí ïðîñíóëñÿ íà ãðÿçíûõ êàìíÿõ, îæèäàÿ ñìåðòíîãî ïðèãîâîðà, ñåãîäíÿ îí êóïàåòñÿ â ðîñêîøè, íàñëàæäàÿñü âëàñòüþ è ñâîáîäîé.</w:t>
      </w:r>
    </w:p>
    <w:p>
      <w:pPr>
        <w:pStyle w:val="Normal"/>
        <w:widowControl w:val="false"/>
        <w:tabs>
          <w:tab w:val="left" w:pos="720" w:leader="none"/>
        </w:tabs>
        <w:ind w:firstLine="720"/>
        <w:jc w:val="both"/>
        <w:rPr>
          <w:lang w:val="en-US"/>
        </w:rPr>
      </w:pPr>
      <w:r>
        <w:rPr>
          <w:lang w:val="en-US"/>
        </w:rPr>
        <w:t>Äà åñòü ëè âîîáùå òðåâîãè â ýòîì Ìèðå?</w:t>
      </w:r>
    </w:p>
    <w:p>
      <w:pPr>
        <w:pStyle w:val="Normal"/>
        <w:widowControl w:val="false"/>
        <w:tabs>
          <w:tab w:val="left" w:pos="720" w:leader="none"/>
        </w:tabs>
        <w:ind w:firstLine="720"/>
        <w:jc w:val="both"/>
        <w:rPr>
          <w:lang w:val="en-US"/>
        </w:rPr>
      </w:pPr>
      <w:r>
        <w:rPr>
          <w:lang w:val="en-US"/>
        </w:rPr>
        <w:t>Óîëëè îñìîòðåë êîæàíûå ðåìíè, íà êîòîðûõ âèñåë ìå÷. Îíè áûëè óêðàøåíû òèñíåíèåì: ñöåíû - òå æå, ÷òî è íà ìå÷å, íî èñïîëíåíèå âïå÷àòëÿåò íå òàê ñèëüíî. Ïî òðàäèöèè çäåñü æå áûë è òî÷èëüíûé êàìåíü. Åùå îäíî îòêðîâåíèå: ìå÷ äîñòàëñÿ îò áîãîâ, íî çà åãî îñòðîòîé ÷åëîâåê äîëæåí ñëåäèòü ñàì. Â ïðàâîì êàðìàíå îí îáíàðóæèë íàñòîÿùåå ñîêðîâèùå - ìåðöàþùèå ñèíèå êàìíè. Òåïåðü ñòàíîâèòñÿ ïîíÿòíûì è çàìå÷àíèå áîãà íàñ÷åò çàòðàò - îí íå òîëüêî íàäåëåí âëàñòüþ, îí åùå è áîãàò.</w:t>
      </w:r>
    </w:p>
    <w:p>
      <w:pPr>
        <w:pStyle w:val="Normal"/>
        <w:widowControl w:val="false"/>
        <w:tabs>
          <w:tab w:val="left" w:pos="720" w:leader="none"/>
        </w:tabs>
        <w:ind w:firstLine="720"/>
        <w:jc w:val="both"/>
        <w:rPr>
          <w:lang w:val="en-US"/>
        </w:rPr>
      </w:pPr>
      <w:r>
        <w:rPr>
          <w:lang w:val="en-US"/>
        </w:rPr>
        <w:t>Óîëëè ïîäíÿë ãëàçà ê äàëåêîìó ïîòîëêó. Ôðåñêè íàä êðîâàòüþ áûëè èñêëþ÷èòåëüíî ýðîòè÷åñêèå. Òåëî, êîòîðîå îí ïîëó÷èë, î÷åíü ñèëüíîå, è åìó ïîòðåáóåòñÿ íå òîëüêî äðóæáà âîèíîâ. Ïîâåðíóâ ãîëîâó, îí ïîñìîòðåë â îêíî, íà òîíêóþ ëèíèþ äîìèêîâ, êîòîðûå òÿíóëèñü âäîëü äîðîãè. Åùå îäèí äîëã îñòàëñÿ íåâûïëà÷åííûì, íî ýòî óæå ñîâñåì äðóãîå äåëî. Åñëè áû îíà çàõîòåëà... íî âûáîð äîëæåí áûòü ñâîáîäíûì. Èìåòü íàëîæíèöó, ðàáûíþ ïî ìåðêàì Óîëëè Ñìèòà áûëî áû ïðîñòî íàñèëèåì Â ýòîì êîìïðîìèññîâ áûòü íå ìîæåò. ×åñòíûé è äîáëåñòíûé, ãëàâíîå, ÷åñòíûé.</w:t>
      </w:r>
    </w:p>
    <w:p>
      <w:pPr>
        <w:pStyle w:val="Normal"/>
        <w:widowControl w:val="false"/>
        <w:tabs>
          <w:tab w:val="left" w:pos="720" w:leader="none"/>
        </w:tabs>
        <w:ind w:firstLine="720"/>
        <w:jc w:val="both"/>
        <w:rPr>
          <w:lang w:val="en-US"/>
        </w:rPr>
      </w:pPr>
      <w:r>
        <w:rPr>
          <w:lang w:val="en-US"/>
        </w:rPr>
        <w:t>Ðàçäàëñÿ îòäàëåííûé çâóê ðîãà. Òðÿïè÷íûé êîêîí ó äâåðè çàøåâåëèëñÿ, ïîêàçàëèñü äëèííûå íîãè, à âñëåä çà íèìè è ñàì Íàíäæè. Ó÷åíèê ïðèñåë íà êîðòî÷êè, ãëàçà åãî ÿðêî ãîðåëè, îí áûë ñîâåðøåííî ãîëûé è óëûáàëñÿ îò óõà äî óõà, ãîòîâûé ïîéòè êóäà óãîäíî è ñäåëàòü ÷òî óãîäíî.</w:t>
      </w:r>
    </w:p>
    <w:p>
      <w:pPr>
        <w:pStyle w:val="Normal"/>
        <w:widowControl w:val="false"/>
        <w:tabs>
          <w:tab w:val="left" w:pos="720" w:leader="none"/>
        </w:tabs>
        <w:ind w:firstLine="720"/>
        <w:jc w:val="both"/>
        <w:rPr>
          <w:lang w:val="en-US"/>
        </w:rPr>
      </w:pPr>
      <w:r>
        <w:rPr>
          <w:lang w:val="en-US"/>
        </w:rPr>
        <w:t>- Äîáðîå óòðî, âàññàë.</w:t>
      </w:r>
    </w:p>
    <w:p>
      <w:pPr>
        <w:pStyle w:val="Normal"/>
        <w:widowControl w:val="false"/>
        <w:tabs>
          <w:tab w:val="left" w:pos="720" w:leader="none"/>
        </w:tabs>
        <w:ind w:firstLine="720"/>
        <w:jc w:val="both"/>
        <w:rPr>
          <w:lang w:val="en-US"/>
        </w:rPr>
      </w:pPr>
      <w:r>
        <w:rPr>
          <w:lang w:val="en-US"/>
        </w:rPr>
        <w:t>- Äà ïðåáóäåò ñ âàìè Áîãèíÿ, ìîé ïîâåëèòåëü.</w:t>
      </w:r>
    </w:p>
    <w:p>
      <w:pPr>
        <w:pStyle w:val="Normal"/>
        <w:widowControl w:val="false"/>
        <w:tabs>
          <w:tab w:val="left" w:pos="720" w:leader="none"/>
        </w:tabs>
        <w:ind w:firstLine="720"/>
        <w:jc w:val="both"/>
        <w:rPr>
          <w:lang w:val="en-US"/>
        </w:rPr>
      </w:pPr>
      <w:r>
        <w:rPr>
          <w:lang w:val="en-US"/>
        </w:rPr>
        <w:t>- È ñ òîáîé, - îòâåòèë Óîëëè. - ß ïîëàãàþ, çàâòðàê â ýòîé ãîñòèíèöå ïîäàþò? ß îïÿòü òàê ãîëîäåí, ÷òî ìîã áû ñúåñòü ëîøàäü.</w:t>
      </w:r>
    </w:p>
    <w:p>
      <w:pPr>
        <w:pStyle w:val="Normal"/>
        <w:widowControl w:val="false"/>
        <w:tabs>
          <w:tab w:val="left" w:pos="720" w:leader="none"/>
        </w:tabs>
        <w:ind w:firstLine="720"/>
        <w:jc w:val="both"/>
        <w:rPr>
          <w:lang w:val="en-US"/>
        </w:rPr>
      </w:pPr>
      <w:r>
        <w:rPr>
          <w:lang w:val="en-US"/>
        </w:rPr>
        <w:t>- Íà çàâòðàê îáû÷íî ëîøàäü è ïîäàþò, - ðàäîñòíî ñîîáùèë Íàíäæè.</w:t>
      </w:r>
    </w:p>
    <w:p>
      <w:pPr>
        <w:pStyle w:val="Normal"/>
        <w:widowControl w:val="false"/>
        <w:tabs>
          <w:tab w:val="left" w:pos="720" w:leader="none"/>
        </w:tabs>
        <w:ind w:firstLine="720"/>
        <w:jc w:val="both"/>
        <w:rPr>
          <w:lang w:val="en-US"/>
        </w:rPr>
      </w:pPr>
      <w:r>
        <w:rPr>
          <w:lang w:val="en-US"/>
        </w:rPr>
        <w:t>Óîëëè îïóñòèë ïåðåâÿçàííûå íîãè íà ïîë è ïîìîðùèëñÿ.</w:t>
      </w:r>
    </w:p>
    <w:p>
      <w:pPr>
        <w:pStyle w:val="Normal"/>
        <w:widowControl w:val="false"/>
        <w:tabs>
          <w:tab w:val="left" w:pos="720" w:leader="none"/>
        </w:tabs>
        <w:ind w:firstLine="720"/>
        <w:jc w:val="both"/>
        <w:rPr>
          <w:lang w:val="en-US"/>
        </w:rPr>
      </w:pPr>
      <w:r>
        <w:rPr>
          <w:lang w:val="en-US"/>
        </w:rPr>
        <w:t>- Ñåãîäíÿ ÿ íå ñîáèðàþñü äåëàòü ïî÷òè íè÷åãî, - ñêàçàë îí. - À òû ÷åì õî÷åøü çàíÿòüñÿ?</w:t>
      </w:r>
    </w:p>
    <w:p>
      <w:pPr>
        <w:pStyle w:val="Normal"/>
        <w:widowControl w:val="false"/>
        <w:tabs>
          <w:tab w:val="left" w:pos="720" w:leader="none"/>
        </w:tabs>
        <w:ind w:firstLine="720"/>
        <w:jc w:val="both"/>
        <w:rPr>
          <w:lang w:val="en-US"/>
        </w:rPr>
      </w:pPr>
      <w:r>
        <w:rPr>
          <w:lang w:val="en-US"/>
        </w:rPr>
        <w:t>- Ó÷èòüñÿ âîåâàòü, êàê âû, - çàñòåí÷èâî ñêàçàë Íàíäæè.</w:t>
      </w:r>
    </w:p>
    <w:p>
      <w:pPr>
        <w:pStyle w:val="Normal"/>
        <w:widowControl w:val="false"/>
        <w:tabs>
          <w:tab w:val="left" w:pos="720" w:leader="none"/>
        </w:tabs>
        <w:ind w:firstLine="720"/>
        <w:jc w:val="both"/>
        <w:rPr>
          <w:lang w:val="en-US"/>
        </w:rPr>
      </w:pPr>
      <w:r>
        <w:rPr>
          <w:lang w:val="en-US"/>
        </w:rPr>
        <w:t>- Î! - Óîëëè çàäóìàëñÿ. - Íà ýòî ïîíàäîáèòñÿ áîëüøå, ÷åì îäèí äåíü Íî ìû ïîïðîáóåì.</w:t>
      </w:r>
    </w:p>
    <w:p>
      <w:pPr>
        <w:pStyle w:val="Normal"/>
        <w:widowControl w:val="false"/>
        <w:tabs>
          <w:tab w:val="left" w:pos="720" w:leader="none"/>
        </w:tabs>
        <w:ind w:firstLine="720"/>
        <w:jc w:val="both"/>
        <w:rPr>
          <w:lang w:val="en-US"/>
        </w:rPr>
      </w:pPr>
      <w:r>
        <w:rPr>
          <w:lang w:val="en-US"/>
        </w:rPr>
        <w:t>Íàíäæè ñ âîñõèùåíèåì óëûáíóëñÿ.</w:t>
      </w:r>
    </w:p>
    <w:p>
      <w:pPr>
        <w:pStyle w:val="Normal"/>
        <w:widowControl w:val="false"/>
        <w:tabs>
          <w:tab w:val="left" w:pos="720" w:leader="none"/>
        </w:tabs>
        <w:ind w:firstLine="720"/>
        <w:jc w:val="both"/>
        <w:rPr>
          <w:lang w:val="en-US"/>
        </w:rPr>
      </w:pPr>
      <w:r>
        <w:rPr>
          <w:lang w:val="en-US"/>
        </w:rPr>
        <w:t>Îíè âìåñòå ïîìîëèëèñü è ñîáðàëèñü èäòè. Íàíäæè âçÿë ìå÷ Õàðäóäæó è â ñîìíåíèè îãëÿäåë åãî.</w:t>
      </w:r>
    </w:p>
    <w:p>
      <w:pPr>
        <w:pStyle w:val="Normal"/>
        <w:widowControl w:val="false"/>
        <w:tabs>
          <w:tab w:val="left" w:pos="720" w:leader="none"/>
        </w:tabs>
        <w:ind w:firstLine="720"/>
        <w:jc w:val="both"/>
        <w:rPr>
          <w:lang w:val="en-US"/>
        </w:rPr>
      </w:pPr>
      <w:r>
        <w:rPr>
          <w:lang w:val="en-US"/>
        </w:rPr>
        <w:t>- Âû è â ñàìîì äåëå õîòèòå, ÷òîáû ÿ åãî íîñèë, ìîé ïîâåëèòåëü? - ñïðîñèë îí, íåäîâåð÷èâî ðàññìàòðèâàÿ çîëîòî è ðóáèíû. Êîãäà Óîëëè - êèâíóë, îí, êàçàëîñü, îçàäà÷èëñÿ åùå áîëüøå. - ß äîëæåí áóäó åãî ïðîäàòü? Òóò Óîëëè ïðèçàäóìàëñÿ, è ìîðîç ïðîøåë ïî åãî êîæå. Ïðèøëîñü îòãîíÿòü äóðíûå ïðåä÷óâñòâèÿ øóòêîé.</w:t>
      </w:r>
    </w:p>
    <w:p>
      <w:pPr>
        <w:pStyle w:val="Normal"/>
        <w:widowControl w:val="false"/>
        <w:tabs>
          <w:tab w:val="left" w:pos="720" w:leader="none"/>
        </w:tabs>
        <w:ind w:firstLine="720"/>
        <w:jc w:val="both"/>
        <w:rPr>
          <w:lang w:val="en-US"/>
        </w:rPr>
      </w:pPr>
      <w:r>
        <w:rPr>
          <w:lang w:val="en-US"/>
        </w:rPr>
        <w:t>- Èíà÷å ìíå ïðèäåòñÿ êàæäûé ðàç ìñòèòü çà òåáÿ.</w:t>
      </w:r>
    </w:p>
    <w:p>
      <w:pPr>
        <w:pStyle w:val="Normal"/>
        <w:widowControl w:val="false"/>
        <w:tabs>
          <w:tab w:val="left" w:pos="720" w:leader="none"/>
        </w:tabs>
        <w:ind w:firstLine="720"/>
        <w:jc w:val="both"/>
        <w:rPr>
          <w:lang w:val="en-US"/>
        </w:rPr>
      </w:pPr>
      <w:r>
        <w:rPr>
          <w:lang w:val="en-US"/>
        </w:rPr>
        <w:t>Íàíäæè ïîñëóøíî óëûáíóëñÿ.</w:t>
      </w:r>
    </w:p>
    <w:p>
      <w:pPr>
        <w:pStyle w:val="Normal"/>
        <w:widowControl w:val="false"/>
        <w:tabs>
          <w:tab w:val="left" w:pos="720" w:leader="none"/>
        </w:tabs>
        <w:ind w:firstLine="720"/>
        <w:jc w:val="both"/>
        <w:rPr>
          <w:lang w:val="en-US"/>
        </w:rPr>
      </w:pPr>
      <w:r>
        <w:rPr>
          <w:lang w:val="en-US"/>
        </w:rPr>
        <w:t>- Âîò, ñìîòðè, - ñêàçàë Óîëëè è îáúÿñíèë ó÷åíèêó, ÷òî ìå÷ ñëèøêîì òÿæåë è ÷òî ðàâíîâåñèå íàðóøåíî. Îí äàë åìó äëÿ ñðàâíåíèÿ ìå÷ áîãà ðàçíèöà îêàçàëàñü âïå÷àòëÿþùåé. Ìå÷ Õàðäóäæó - íå áîëåå ÷åì óêðàøåíèå, ê íàñòîÿùåìó áîþ îí íåïðèãîäåí. Ïðîäàâ åãî, ìîæíî êóïèòü ïåðâîêëàññíûé êëèíîê, è äåíåã îñòàíåòñÿ åùå íà äåñÿòîê, à äëÿ íà÷èíàþùåãî âîèíà òàêîé ìå÷ ñòàíåò ñìåðòíûì ïðèãîâîðîì.</w:t>
      </w:r>
    </w:p>
    <w:p>
      <w:pPr>
        <w:pStyle w:val="Normal"/>
        <w:widowControl w:val="false"/>
        <w:tabs>
          <w:tab w:val="left" w:pos="720" w:leader="none"/>
        </w:tabs>
        <w:ind w:firstLine="720"/>
        <w:jc w:val="both"/>
        <w:rPr>
          <w:lang w:val="en-US"/>
        </w:rPr>
      </w:pPr>
      <w:r>
        <w:rPr>
          <w:lang w:val="en-US"/>
        </w:rPr>
        <w:t>Íàíäæè, êàæåòñÿ, îáðàäîâàëñÿ, õîòÿ óäèâëåíèå åùå íå ïîêèäàëî åãî: êàê ýòî Ñåäüìîé ñíèñõîäèò äî òîãî, ÷òî øóòèò ñî Âòîðûì è ñ òàêîé ëåãêîñòüþ îòäàåò åìó öåëîå ñîñòîÿíèå.</w:t>
      </w:r>
    </w:p>
    <w:p>
      <w:pPr>
        <w:pStyle w:val="Normal"/>
        <w:widowControl w:val="false"/>
        <w:tabs>
          <w:tab w:val="left" w:pos="720" w:leader="none"/>
        </w:tabs>
        <w:ind w:firstLine="720"/>
        <w:jc w:val="both"/>
        <w:rPr>
          <w:lang w:val="en-US"/>
        </w:rPr>
      </w:pPr>
      <w:r>
        <w:rPr>
          <w:lang w:val="en-US"/>
        </w:rPr>
        <w:t>- Áëàãîäàðþ âàñ, ìîé ïîâåëèòåëü, - ñêàçàë îí, îñòàâèë ìå÷ ïîä êðîâàòüþ Óîëëè, à ê çàâòðàêó âçÿë ñâîé ñîáñòâåííûé.</w:t>
      </w:r>
    </w:p>
    <w:p>
      <w:pPr>
        <w:pStyle w:val="Normal"/>
        <w:widowControl w:val="false"/>
        <w:tabs>
          <w:tab w:val="left" w:pos="720" w:leader="none"/>
        </w:tabs>
        <w:ind w:firstLine="720"/>
        <w:jc w:val="both"/>
        <w:rPr>
          <w:lang w:val="en-US"/>
        </w:rPr>
      </w:pPr>
      <w:r>
        <w:rPr>
          <w:lang w:val="en-US"/>
        </w:rPr>
        <w:t>Èì ïðåäñòîÿëî ñïóñòèòüñÿ âíèç è ïðîéòè ÷åðåç äðóãèå ïîìåùåíèÿ êàçàðì, êîòîðûå áûëè òàêèõ æå îãðîìíûõ ðàçìåðîâ, íî óêðàøåíû íå ìðàìîðîì, à ïåñ÷àíèêîì. Ñòîëîâàÿ îêàçàëàñü ñòîëü æå áîëüøîé, êàê è åãî êîìíàòà, ïîòîëêè â íåé - åùå âûøå, îêíà ðàñïîëîæåíû î÷åíü âûñîêî, à íà ñòåíàõ âèñåëè çíàìåíà. Óîëëè ïîñìîòðåë íà íèõ ñêåïòè÷åñêè è ðåøèë, ÷òî îíè - ïëîä âîîáðàæåíèÿ õóäîæíèêà, à íå íàñòîÿùèå áîåâûå ðåëèêâèè.</w:t>
      </w:r>
    </w:p>
    <w:p>
      <w:pPr>
        <w:pStyle w:val="Normal"/>
        <w:widowControl w:val="false"/>
        <w:tabs>
          <w:tab w:val="left" w:pos="720" w:leader="none"/>
        </w:tabs>
        <w:ind w:firstLine="720"/>
        <w:jc w:val="both"/>
        <w:rPr>
          <w:lang w:val="en-US"/>
        </w:rPr>
      </w:pPr>
      <w:r>
        <w:rPr>
          <w:lang w:val="en-US"/>
        </w:rPr>
        <w:t>Áîëüøàÿ êîìíàòà áûëà íàïîëîâèíó çàïîëíåíà âîèíàìè, êîòîðûå çàâòðàêàëè çà äëèííûìè äîùàòûìè ñòîëàìè. Ñëûøàëèñü ðàçãîâîðû, íî, êàê òîëüêî Óîëëè îñòàíîâèëñÿ íà ïîðîãå, âñå ñòèõëî, è ëèøü òîëñòûå ñîáàêè, äåëîâèòî êîïàþùèåñÿ â îáúåäêàõ íà ïîëó, ãðîìêî ñîïåëè. Óîëëè ïîèñêàë ñâîáîäíîå ìåñòî è, íå ðàçäóìûâàÿ, ïîäîøåë ê ñòîëó.</w:t>
      </w:r>
    </w:p>
    <w:p>
      <w:pPr>
        <w:pStyle w:val="Normal"/>
        <w:widowControl w:val="false"/>
        <w:tabs>
          <w:tab w:val="left" w:pos="720" w:leader="none"/>
        </w:tabs>
        <w:ind w:firstLine="720"/>
        <w:jc w:val="both"/>
        <w:rPr>
          <w:lang w:val="en-US"/>
        </w:rPr>
      </w:pPr>
      <w:r>
        <w:rPr>
          <w:lang w:val="en-US"/>
        </w:rPr>
        <w:t>- Íåò, ñíà÷àëà òû, - ñêàçàë îí Íàíäæè, è îíè îáà ñåëè. Âîèíû ñèäåëè íà îòäåëüíûõ òàáóðåòêàõ òàê, ÷òîáû îñòàâàëîñü ìåñòî äëÿ íîæåí.</w:t>
      </w:r>
    </w:p>
    <w:p>
      <w:pPr>
        <w:pStyle w:val="Normal"/>
        <w:widowControl w:val="false"/>
        <w:tabs>
          <w:tab w:val="left" w:pos="720" w:leader="none"/>
        </w:tabs>
        <w:ind w:firstLine="720"/>
        <w:jc w:val="both"/>
        <w:rPr>
          <w:lang w:val="en-US"/>
        </w:rPr>
      </w:pPr>
      <w:r>
        <w:rPr>
          <w:lang w:val="en-US"/>
        </w:rPr>
        <w:t>- Ïî÷åìó, ìîé ïîâåëèòåëü? - ñïðîñèë Íàíäæè óäèâëåííî.</w:t>
      </w:r>
    </w:p>
    <w:p>
      <w:pPr>
        <w:pStyle w:val="Normal"/>
        <w:widowControl w:val="false"/>
        <w:tabs>
          <w:tab w:val="left" w:pos="720" w:leader="none"/>
        </w:tabs>
        <w:ind w:firstLine="720"/>
        <w:jc w:val="both"/>
        <w:rPr>
          <w:lang w:val="en-US"/>
        </w:rPr>
      </w:pPr>
      <w:r>
        <w:rPr>
          <w:lang w:val="en-US"/>
        </w:rPr>
        <w:t>- ×òî ïî÷åìó?</w:t>
      </w:r>
    </w:p>
    <w:p>
      <w:pPr>
        <w:pStyle w:val="Normal"/>
        <w:widowControl w:val="false"/>
        <w:tabs>
          <w:tab w:val="left" w:pos="720" w:leader="none"/>
        </w:tabs>
        <w:ind w:firstLine="720"/>
        <w:jc w:val="both"/>
        <w:rPr>
          <w:lang w:val="en-US"/>
        </w:rPr>
      </w:pPr>
      <w:r>
        <w:rPr>
          <w:lang w:val="en-US"/>
        </w:rPr>
        <w:t>- Ïî÷åìó èìåííî ñþäà è ïî÷åìó ÿ äîëæåí áûë ñåñòü ïåðâûì?</w:t>
      </w:r>
    </w:p>
    <w:p>
      <w:pPr>
        <w:pStyle w:val="Normal"/>
        <w:widowControl w:val="false"/>
        <w:tabs>
          <w:tab w:val="left" w:pos="720" w:leader="none"/>
        </w:tabs>
        <w:ind w:firstLine="720"/>
        <w:jc w:val="both"/>
        <w:rPr>
          <w:lang w:val="en-US"/>
        </w:rPr>
      </w:pPr>
      <w:r>
        <w:rPr>
          <w:lang w:val="en-US"/>
        </w:rPr>
        <w:t>Óîëëè ïîêîïàëñÿ â âîñïîìèíàíèÿõ Øîíñó.</w:t>
      </w:r>
    </w:p>
    <w:p>
      <w:pPr>
        <w:pStyle w:val="Normal"/>
        <w:widowControl w:val="false"/>
        <w:tabs>
          <w:tab w:val="left" w:pos="720" w:leader="none"/>
        </w:tabs>
        <w:ind w:firstLine="720"/>
        <w:jc w:val="both"/>
        <w:rPr>
          <w:lang w:val="en-US"/>
        </w:rPr>
      </w:pPr>
      <w:r>
        <w:rPr>
          <w:lang w:val="en-US"/>
        </w:rPr>
        <w:t>- Ñïèíîé ê ñòåíå, òàê, ÷òîáû âèäåòü äâåðü, à ìå÷ ëó÷øå âñåãî äåðæàòü ñ ïðàâîé ñòîðîíû, - ñêàçàë îí.</w:t>
      </w:r>
    </w:p>
    <w:p>
      <w:pPr>
        <w:pStyle w:val="Normal"/>
        <w:widowControl w:val="false"/>
        <w:tabs>
          <w:tab w:val="left" w:pos="720" w:leader="none"/>
        </w:tabs>
        <w:ind w:firstLine="720"/>
        <w:jc w:val="both"/>
        <w:rPr>
          <w:lang w:val="en-US"/>
        </w:rPr>
      </w:pPr>
      <w:r>
        <w:rPr>
          <w:lang w:val="en-US"/>
        </w:rPr>
        <w:t>- Áëàãîäàðþ âàñ, ìîé ïîâåëèòåëü, - òîðæåñòâåííî îòâåòèë Íàíäæè.</w:t>
      </w:r>
    </w:p>
    <w:p>
      <w:pPr>
        <w:pStyle w:val="Normal"/>
        <w:widowControl w:val="false"/>
        <w:tabs>
          <w:tab w:val="left" w:pos="720" w:leader="none"/>
        </w:tabs>
        <w:ind w:firstLine="720"/>
        <w:jc w:val="both"/>
        <w:rPr>
          <w:lang w:val="en-US"/>
        </w:rPr>
      </w:pPr>
      <w:r>
        <w:rPr>
          <w:lang w:val="en-US"/>
        </w:rPr>
        <w:t>- Íå çà ÷òî, - ñêàçàë Óîëëè. - Ýòî óðîê íîìåð îäèí. - Äëÿ íèõ îáîèõ.</w:t>
      </w:r>
    </w:p>
    <w:p>
      <w:pPr>
        <w:pStyle w:val="Normal"/>
        <w:widowControl w:val="false"/>
        <w:tabs>
          <w:tab w:val="left" w:pos="720" w:leader="none"/>
        </w:tabs>
        <w:ind w:firstLine="720"/>
        <w:jc w:val="both"/>
        <w:rPr>
          <w:lang w:val="en-US"/>
        </w:rPr>
      </w:pPr>
      <w:r>
        <w:rPr>
          <w:lang w:val="en-US"/>
        </w:rPr>
        <w:t>Âñêîðå îïÿòü ïîñëûøàëèñü ðàçãîâîðû. Ìíîãèå òî è äåëî ïîñìàòðèâàëè íà âíîâü ïðèøåäøèõ, íî Óîëëè íå îáðàùàë íà ýòî âíèìàíèÿ. Ñëóãà ñ íîãàìè, êàê ñïè÷êè, ïðèíåñ èì äâå òàðåëêè òóøåíîãî ìÿñà, äâå êðàþõè åùå äûìÿùåãîñÿ ðæàíîãî õëåáà è äâå êðóæêè ïèâà Åñëè ìÿñî è áûëî ëîøàäèíûì, òî ïàõëî îíî óäèâèòåëüíî, è ó Øîíñó ïîòåêëè ñëþíêè, à ïèâà õâàòèëî áû íà òî, ÷òîáû ïîòóøèòü íåáîëüøîé ïîæàð. Óîëëè áûñòðî ïîíÿë, ÷òî ïèâà ïîòðåáóåòñÿ ìíîãî, ïîòîìó ÷òî îò îáèëèÿ ñïåöèé ìÿñî ïðîñòî îáæèãàëî; â òðîïè÷åñêèõ ñòðàíàõ îáû÷íî òàê è äåëàþò, åñëè åäà ïðèãîòîâëåíà â÷åðà.</w:t>
      </w:r>
    </w:p>
    <w:p>
      <w:pPr>
        <w:pStyle w:val="Normal"/>
        <w:widowControl w:val="false"/>
        <w:tabs>
          <w:tab w:val="left" w:pos="720" w:leader="none"/>
        </w:tabs>
        <w:ind w:firstLine="720"/>
        <w:jc w:val="both"/>
        <w:rPr>
          <w:lang w:val="en-US"/>
        </w:rPr>
      </w:pPr>
      <w:r>
        <w:rPr>
          <w:lang w:val="en-US"/>
        </w:rPr>
        <w:t>Óîëëè îïÿòü ïî÷óâñòâîâàë áîëü â íîãàõ. È âçãðîìîçäèë ñâîè ïÿòêè íà ñâîáîäíûé òàáóðåò. Îí ïîíèìàë, ÷òî âûãëÿäèò ãëóïî, íî åìó áûëî âñå ðàâíî. Â÷åðà îí ñåòîâàë áîãó, ÷òî íå çíàåò, êàê ïðàâèëüíî âåñòè ñåáÿ çà ñòîëîì, íî, ñóäÿ ïî ïîâåäåíèþ Íàíäæè, îñíîâíûå çäåøíèå òðåáîâàíèÿ - ýòî ýíòóçèàçì è ñêîðîñòü. Íåñêîëüêî ìèíóò îíè åëè è ïèëè â ïîëíîì ìîë÷àíèè. Ëþäè ïðèõîäèëè è óõîäèëè, áðàëè òàðåëêè ñ åäîé è ñàäèëèñü çà ñòîëû. Óîëëè ïðèñìîòðåëñÿ è çàìåòèë, ÷òî îêîí÷àíèå òðàïåçû çíàìåíóåòñÿ òåì, ÷òî òàðåëêó îïóñêàþò íà ïîë è ñîáàêè íà÷èíàþò åå ëèçàòü. Îí íåíàäîëãî îòîðâàëñÿ îò ïîãëîùåíèÿ ïèùè è íà÷àë íàáëþäàòü.</w:t>
      </w:r>
    </w:p>
    <w:p>
      <w:pPr>
        <w:pStyle w:val="Normal"/>
        <w:widowControl w:val="false"/>
        <w:tabs>
          <w:tab w:val="left" w:pos="720" w:leader="none"/>
        </w:tabs>
        <w:ind w:firstLine="720"/>
        <w:jc w:val="both"/>
        <w:rPr>
          <w:lang w:val="en-US"/>
        </w:rPr>
      </w:pPr>
      <w:r>
        <w:rPr>
          <w:lang w:val="en-US"/>
        </w:rPr>
        <w:t>Ñíà÷àëà, êîãäà áîã â ïåðâûé ðàç ïðèâåë åãî ê âîðîòàì õðàìà, âîèíû ïîêàçàëèñü åìó ïðîñòî òîëïîé íåðÿõ. Íî íåêîòîðûå èç òåõ, ÷òî ïðèñóòñòâîâàëè ñåé÷àñ â ñòîëîâîé, çàñòàâèëè åãî èçìåíèòü ñâîå ìíåíèå. Ñåäüìîìó ñëåäóåò õîðîøî îäåâàòü ñâîåãî ïîäîïå÷íîãî, íî ýòà ïðîáëåìà ðåøèòñÿ à ïîìîùüþ ìå÷à Õàðäóäæó, à ñåé÷àñ Íàíäæè ïî êðàéíåé ìåðå ÷èñòî îäåò è ïðè÷åñàí. Ýòî ìîæíî ñêàçàòü äàëåêî íå î âñåõ. Êîãî èç íèõ ñòîèëî áû âçÿòü â òåëîõðàíèòåëè?</w:t>
      </w:r>
    </w:p>
    <w:p>
      <w:pPr>
        <w:pStyle w:val="Normal"/>
        <w:widowControl w:val="false"/>
        <w:tabs>
          <w:tab w:val="left" w:pos="720" w:leader="none"/>
        </w:tabs>
        <w:ind w:firstLine="720"/>
        <w:jc w:val="both"/>
        <w:rPr>
          <w:lang w:val="en-US"/>
        </w:rPr>
      </w:pPr>
      <w:r>
        <w:rPr>
          <w:lang w:val="en-US"/>
        </w:rPr>
        <w:t>Óîëëè çàìåòèë, ÷òî êàêîé-òî ×åòâåðòûé íå ñïóñêàåò ñ íåãî ãëàç. Ýòî áûë õîðîøî ñëîæåííûé ìóæ÷èíà ëåò ïðèìåðíî òðèäöàòè, âûãëÿäåâøèé ãîðàçäî ÷èùå è àêêóðàòíåå, ÷åì âñå îñòàëüíûå. Óîëëè óçíàë åãî.</w:t>
      </w:r>
    </w:p>
    <w:p>
      <w:pPr>
        <w:pStyle w:val="Normal"/>
        <w:widowControl w:val="false"/>
        <w:tabs>
          <w:tab w:val="left" w:pos="720" w:leader="none"/>
        </w:tabs>
        <w:ind w:firstLine="720"/>
        <w:jc w:val="both"/>
        <w:rPr>
          <w:lang w:val="en-US"/>
        </w:rPr>
      </w:pPr>
      <w:r>
        <w:rPr>
          <w:lang w:val="en-US"/>
        </w:rPr>
        <w:t>- Âàññàë, - ñïðîñèë îí òèõî, - êòî ýòîò ×åòâåðòûé, - òîò, ÷òî ñèäèò ðÿäîì ñ Òðåòüèì? ß âèäåë åãî â÷åðà, îí áûë ñ Îòðÿäîì Ñìåðòè.</w:t>
      </w:r>
    </w:p>
    <w:p>
      <w:pPr>
        <w:pStyle w:val="Normal"/>
        <w:widowControl w:val="false"/>
        <w:tabs>
          <w:tab w:val="left" w:pos="720" w:leader="none"/>
        </w:tabs>
        <w:ind w:firstLine="720"/>
        <w:jc w:val="both"/>
        <w:rPr>
          <w:lang w:val="en-US"/>
        </w:rPr>
      </w:pPr>
      <w:r>
        <w:rPr>
          <w:lang w:val="en-US"/>
        </w:rPr>
        <w:t>Íàíäæè áðîñèë âçãëÿä â òó ñòîðîíó è ñðàçó æå îòâåðíóëñÿ.</w:t>
      </w:r>
    </w:p>
    <w:p>
      <w:pPr>
        <w:pStyle w:val="Normal"/>
        <w:widowControl w:val="false"/>
        <w:tabs>
          <w:tab w:val="left" w:pos="720" w:leader="none"/>
        </w:tabs>
        <w:ind w:firstLine="720"/>
        <w:jc w:val="both"/>
        <w:rPr>
          <w:lang w:val="en-US"/>
        </w:rPr>
      </w:pPr>
      <w:r>
        <w:rPr>
          <w:lang w:val="en-US"/>
        </w:rPr>
        <w:t>- Ìàñòåð Áðèó, ìîé ïîâåëèòåëü, - ñêàçàë îí. Íàíäæè îïóñòèë ãëàçà â òàðåëêó è, êàæåòñÿ, ïîòåðÿë àïïåòèò.</w:t>
      </w:r>
    </w:p>
    <w:p>
      <w:pPr>
        <w:pStyle w:val="Normal"/>
        <w:widowControl w:val="false"/>
        <w:tabs>
          <w:tab w:val="left" w:pos="720" w:leader="none"/>
        </w:tabs>
        <w:ind w:firstLine="720"/>
        <w:jc w:val="both"/>
        <w:rPr>
          <w:lang w:val="en-US"/>
        </w:rPr>
      </w:pPr>
      <w:r>
        <w:rPr>
          <w:lang w:val="en-US"/>
        </w:rPr>
        <w:t>Â÷åðà Áðèó âûïîëíèë ñâîé ïîñòûäíûé äîëã ñ äîñòîèíñòâîì. Êîãäà òîëïà ðàçîøëàñü, îí ñóìåë íå ïîòåðÿòü ãîëîâû è óäåðæàë ñâîé êíóò, íåñìîòðÿ íà ïðîâîêàöèè Óîëëè. Áðèó åìó âïîëíå ïîäõîäèò.</w:t>
      </w:r>
    </w:p>
    <w:p>
      <w:pPr>
        <w:pStyle w:val="Normal"/>
        <w:widowControl w:val="false"/>
        <w:tabs>
          <w:tab w:val="left" w:pos="720" w:leader="none"/>
        </w:tabs>
        <w:ind w:firstLine="720"/>
        <w:jc w:val="both"/>
        <w:rPr>
          <w:lang w:val="en-US"/>
        </w:rPr>
      </w:pPr>
      <w:r>
        <w:rPr>
          <w:lang w:val="en-US"/>
        </w:rPr>
        <w:t>- Êàê òû äóìàåøü, çàõî÷åò ëè îí ïðèñîåäèíèòüñÿ ê íàøåé ìèññèè? - ñïðîñèë Óîëëè.</w:t>
      </w:r>
    </w:p>
    <w:p>
      <w:pPr>
        <w:pStyle w:val="Normal"/>
        <w:widowControl w:val="false"/>
        <w:tabs>
          <w:tab w:val="left" w:pos="720" w:leader="none"/>
        </w:tabs>
        <w:ind w:firstLine="720"/>
        <w:jc w:val="both"/>
        <w:rPr>
          <w:lang w:val="en-US"/>
        </w:rPr>
      </w:pPr>
      <w:r>
        <w:rPr>
          <w:lang w:val="en-US"/>
        </w:rPr>
        <w:t>Ïðè ñëîâå "íàøà" ìãíîâåííàÿ óëûáêà îñâåòèëà ëèöî Íàíäæè, íî îí ïîêà÷àë ãîëîâîé.</w:t>
      </w:r>
    </w:p>
    <w:p>
      <w:pPr>
        <w:pStyle w:val="Normal"/>
        <w:widowControl w:val="false"/>
        <w:tabs>
          <w:tab w:val="left" w:pos="720" w:leader="none"/>
        </w:tabs>
        <w:ind w:firstLine="720"/>
        <w:jc w:val="both"/>
        <w:rPr>
          <w:lang w:val="en-US"/>
        </w:rPr>
      </w:pPr>
      <w:r>
        <w:rPr>
          <w:lang w:val="en-US"/>
        </w:rPr>
        <w:t>- Åãî æåíà ñêîðî ðîäèò, ìîé ïîâåëèòåëü.</w:t>
      </w:r>
    </w:p>
    <w:p>
      <w:pPr>
        <w:pStyle w:val="Normal"/>
        <w:widowControl w:val="false"/>
        <w:tabs>
          <w:tab w:val="left" w:pos="720" w:leader="none"/>
        </w:tabs>
        <w:ind w:firstLine="720"/>
        <w:jc w:val="both"/>
        <w:rPr>
          <w:lang w:val="en-US"/>
        </w:rPr>
      </w:pPr>
      <w:r>
        <w:rPr>
          <w:lang w:val="en-US"/>
        </w:rPr>
        <w:t>Æàëü, ïîäóìàë Óîëëè.</w:t>
      </w:r>
    </w:p>
    <w:p>
      <w:pPr>
        <w:pStyle w:val="Normal"/>
        <w:widowControl w:val="false"/>
        <w:tabs>
          <w:tab w:val="left" w:pos="720" w:leader="none"/>
        </w:tabs>
        <w:ind w:firstLine="720"/>
        <w:jc w:val="both"/>
        <w:rPr>
          <w:lang w:val="en-US"/>
        </w:rPr>
      </w:pPr>
      <w:r>
        <w:rPr>
          <w:lang w:val="en-US"/>
        </w:rPr>
        <w:t>- Íî îí - ÷åëîâåê ÷åñòè?</w:t>
      </w:r>
    </w:p>
    <w:p>
      <w:pPr>
        <w:pStyle w:val="Normal"/>
        <w:widowControl w:val="false"/>
        <w:tabs>
          <w:tab w:val="left" w:pos="720" w:leader="none"/>
        </w:tabs>
        <w:ind w:firstLine="720"/>
        <w:jc w:val="both"/>
        <w:rPr>
          <w:lang w:val="en-US"/>
        </w:rPr>
      </w:pPr>
      <w:r>
        <w:rPr>
          <w:lang w:val="en-US"/>
        </w:rPr>
        <w:t>- Êîíå÷íî, ìîé ïîâåëèòåëü.</w:t>
      </w:r>
    </w:p>
    <w:p>
      <w:pPr>
        <w:pStyle w:val="Normal"/>
        <w:widowControl w:val="false"/>
        <w:tabs>
          <w:tab w:val="left" w:pos="720" w:leader="none"/>
        </w:tabs>
        <w:ind w:firstLine="720"/>
        <w:jc w:val="both"/>
        <w:rPr>
          <w:lang w:val="en-US"/>
        </w:rPr>
      </w:pPr>
      <w:r>
        <w:rPr>
          <w:lang w:val="en-US"/>
        </w:rPr>
        <w:t>Îí ñêàçàë ýòî ñ íåáîëüøîé çàïèíêîé.</w:t>
      </w:r>
    </w:p>
    <w:p>
      <w:pPr>
        <w:pStyle w:val="Normal"/>
        <w:widowControl w:val="false"/>
        <w:tabs>
          <w:tab w:val="left" w:pos="720" w:leader="none"/>
        </w:tabs>
        <w:ind w:firstLine="720"/>
        <w:jc w:val="both"/>
        <w:rPr>
          <w:lang w:val="en-US"/>
        </w:rPr>
      </w:pPr>
      <w:r>
        <w:rPr>
          <w:lang w:val="en-US"/>
        </w:rPr>
        <w:t>- À ÷òî ìàñòåð Ãîððàìèíè? - ñïðîñèë Óîëëè ïîäîçðèòåëüíî.</w:t>
      </w:r>
    </w:p>
    <w:p>
      <w:pPr>
        <w:pStyle w:val="Normal"/>
        <w:widowControl w:val="false"/>
        <w:tabs>
          <w:tab w:val="left" w:pos="720" w:leader="none"/>
        </w:tabs>
        <w:ind w:firstLine="720"/>
        <w:jc w:val="both"/>
        <w:rPr>
          <w:lang w:val="en-US"/>
        </w:rPr>
      </w:pPr>
      <w:r>
        <w:rPr>
          <w:lang w:val="en-US"/>
        </w:rPr>
        <w:t>Íàíäæè çàêóñèë ãóáó, ïîåæèëñÿ è îïÿòü ïîâòîðèë òî æå ñàìîå:</w:t>
      </w:r>
    </w:p>
    <w:p>
      <w:pPr>
        <w:pStyle w:val="Normal"/>
        <w:widowControl w:val="false"/>
        <w:tabs>
          <w:tab w:val="left" w:pos="720" w:leader="none"/>
        </w:tabs>
        <w:ind w:firstLine="720"/>
        <w:jc w:val="both"/>
        <w:rPr>
          <w:lang w:val="en-US"/>
        </w:rPr>
      </w:pPr>
      <w:r>
        <w:rPr>
          <w:lang w:val="en-US"/>
        </w:rPr>
        <w:t>- Êîíå÷íî, ìîé ïîâåëèòåëü.</w:t>
      </w:r>
    </w:p>
    <w:p>
      <w:pPr>
        <w:pStyle w:val="Normal"/>
        <w:widowControl w:val="false"/>
        <w:tabs>
          <w:tab w:val="left" w:pos="720" w:leader="none"/>
        </w:tabs>
        <w:ind w:firstLine="720"/>
        <w:jc w:val="both"/>
        <w:rPr>
          <w:lang w:val="en-US"/>
        </w:rPr>
      </w:pPr>
      <w:r>
        <w:rPr>
          <w:lang w:val="en-US"/>
        </w:rPr>
        <w:t>Ê ÷åðòó ïëàí íîìåð îäèí! Ñîâåðøåííî ÿñíî, ÷òî ñóùåñòâóåò êàêàÿ-òî íåãëàñíàÿ âîèíñêàÿ çàïîâåäü, î êîòîðîé áîã óìîë÷àë: "Íèêîãî íå âûäàì". Õîòü Íàíäæè è âåðíûé âàññàë, íî íè î êîì îí íå ñêàæåò ïëîõî - ïàðøèâàÿ îâöà âñå ñòàäî ïîðòèò. À åñëè ýòî ïðàâèëî ñîáëþäàåòñÿ, òî ïàðåíü âñå ðàâíî íå çíàåò ïðàâäû î âñåõ Ãîððàìèíè - îäíà èç òðåõ ãîðèëë Õàðäóäæó, à çíà÷èò, ïî ïîíÿòèÿì Óîëëè, îí íå ìîæåò áûòü ÷åëîâåêîì ÷åñòè. Õîòÿ òîãäà, âî äâîðå, îí íå ïîêàçûâàëñÿ, è çäåñü â ñòîëîâîé åãî òîæå íåò.</w:t>
      </w:r>
    </w:p>
    <w:p>
      <w:pPr>
        <w:pStyle w:val="Normal"/>
        <w:widowControl w:val="false"/>
        <w:tabs>
          <w:tab w:val="left" w:pos="720" w:leader="none"/>
        </w:tabs>
        <w:ind w:firstLine="720"/>
        <w:jc w:val="both"/>
        <w:rPr>
          <w:lang w:val="en-US"/>
        </w:rPr>
      </w:pPr>
      <w:r>
        <w:rPr>
          <w:lang w:val="en-US"/>
        </w:rPr>
        <w:t>Íàíäæè îïÿòü âçãëÿíóë íà Áðèó. Îí îòòîëêíóë ñâîþ åäó, ñëîæèë ðóêè è ñèäåë òàê, íàïðÿæåííî ãëÿäÿ ïðÿìî ïåðåä ñîáîé. Óîëëè ñ ëþáîïûòñòâîì ïîñìîòðåë íà íåãî.</w:t>
      </w:r>
    </w:p>
    <w:p>
      <w:pPr>
        <w:pStyle w:val="Normal"/>
        <w:widowControl w:val="false"/>
        <w:tabs>
          <w:tab w:val="left" w:pos="720" w:leader="none"/>
        </w:tabs>
        <w:ind w:firstLine="720"/>
        <w:jc w:val="both"/>
        <w:rPr>
          <w:lang w:val="en-US"/>
        </w:rPr>
      </w:pPr>
      <w:r>
        <w:rPr>
          <w:lang w:val="en-US"/>
        </w:rPr>
        <w:t>- ×òî-íèáóäü íå òàê? - ñïðîñèë îí.</w:t>
      </w:r>
    </w:p>
    <w:p>
      <w:pPr>
        <w:pStyle w:val="Normal"/>
        <w:widowControl w:val="false"/>
        <w:tabs>
          <w:tab w:val="left" w:pos="720" w:leader="none"/>
        </w:tabs>
        <w:ind w:firstLine="720"/>
        <w:jc w:val="both"/>
        <w:rPr>
          <w:lang w:val="en-US"/>
        </w:rPr>
      </w:pPr>
      <w:r>
        <w:rPr>
          <w:lang w:val="en-US"/>
        </w:rPr>
        <w:t>Íà ëèöå Íàíäæè èçîáðàçèëîñü ñòðàäàíèå, íî âñêîðå îíî îïÿòü ñòàëî íåïðîíèöàåìûì.</w:t>
      </w:r>
    </w:p>
    <w:p>
      <w:pPr>
        <w:pStyle w:val="Normal"/>
        <w:widowControl w:val="false"/>
        <w:tabs>
          <w:tab w:val="left" w:pos="720" w:leader="none"/>
        </w:tabs>
        <w:ind w:firstLine="720"/>
        <w:jc w:val="both"/>
        <w:rPr>
          <w:lang w:val="en-US"/>
        </w:rPr>
      </w:pPr>
      <w:r>
        <w:rPr>
          <w:lang w:val="en-US"/>
        </w:rPr>
        <w:t>- Ýòî îêàçàëîñü ñëèøêîì õîðîøî, ÷òîáû áûòü ïðàâäîé, ìîé ïîâåëèòåëü, - îòâåòèë îí çàãàäî÷íî.</w:t>
      </w:r>
    </w:p>
    <w:p>
      <w:pPr>
        <w:pStyle w:val="Normal"/>
        <w:widowControl w:val="false"/>
        <w:tabs>
          <w:tab w:val="left" w:pos="720" w:leader="none"/>
        </w:tabs>
        <w:ind w:firstLine="720"/>
        <w:jc w:val="both"/>
        <w:rPr>
          <w:lang w:val="en-US"/>
        </w:rPr>
      </w:pPr>
      <w:r>
        <w:rPr>
          <w:lang w:val="en-US"/>
        </w:rPr>
        <w:t>Óîëëè åùå ðàç îñòîðîæíî îêèíóë âçãëÿäîì êîìíàòó. Ïåðâûå, Âòîðûå, Òðåòüè, ×åòâåðòûå... Ïÿòûõ íåò. Êîãäà îí òîëüêî ÷òî âîøåë, çäåñü áûëî ïî êðàéíåé ìåðå ÷åòûðå êðàñíûõ þáêè. Ïî÷òè âñå ñèäåëè ê íåìó ëèöîì. Ðàçãîâîðû ïîñòåïåííî çàìîëêàëè. ×òî-òî ÿâíî çàòåâàëîñü, è â öåíòðå ýòîãî áûëè Áðèó è åãî äðóã. Óîëëè òîæå îòòîëêíóë îò ñåáÿ òàðåëêó è êðóæêó.</w:t>
      </w:r>
    </w:p>
    <w:p>
      <w:pPr>
        <w:pStyle w:val="Normal"/>
        <w:widowControl w:val="false"/>
        <w:tabs>
          <w:tab w:val="left" w:pos="720" w:leader="none"/>
        </w:tabs>
        <w:ind w:firstLine="720"/>
        <w:jc w:val="both"/>
        <w:rPr>
          <w:lang w:val="en-US"/>
        </w:rPr>
      </w:pPr>
      <w:r>
        <w:rPr>
          <w:lang w:val="en-US"/>
        </w:rPr>
        <w:t>Áðèó è Òðåòèé ïîäíÿëèñü, è ñòàëî ñîâñåì òèõî. Ó äâåðè â êóõíþ ñòîëïèëèñü ñëóãè è ïîâàðà ×åðò, äàæå Íàíäæè, êàæåòñÿ, çíàåò, ÷òî ïðîèñõîäèò! Óîëëè ñíÿë íîãè ñ òàáóðåòêè è âñòàë, ïðèãîòîâèâøèñü çàùèùàòüñÿ.</w:t>
      </w:r>
    </w:p>
    <w:p>
      <w:pPr>
        <w:pStyle w:val="Normal"/>
        <w:widowControl w:val="false"/>
        <w:tabs>
          <w:tab w:val="left" w:pos="720" w:leader="none"/>
        </w:tabs>
        <w:ind w:firstLine="720"/>
        <w:jc w:val="both"/>
        <w:rPr>
          <w:lang w:val="en-US"/>
        </w:rPr>
      </w:pPr>
      <w:r>
        <w:rPr>
          <w:lang w:val="en-US"/>
        </w:rPr>
        <w:t>Áðèó ïîäîøåë ê ñòîëó è ïîïðèâåòñòâîâàë åãî. Óîëëè îòâåòèë.</w:t>
      </w:r>
    </w:p>
    <w:p>
      <w:pPr>
        <w:pStyle w:val="Normal"/>
        <w:widowControl w:val="false"/>
        <w:tabs>
          <w:tab w:val="left" w:pos="720" w:leader="none"/>
        </w:tabs>
        <w:ind w:firstLine="720"/>
        <w:jc w:val="both"/>
        <w:rPr>
          <w:lang w:val="en-US"/>
        </w:rPr>
      </w:pPr>
      <w:r>
        <w:rPr>
          <w:lang w:val="en-US"/>
        </w:rPr>
        <w:t>- Ñâåòëåéøèé Øîíñó, - ñêàçàë Áðèó ãîëîñîì, ðàññ÷èòàííûì íà òî, ÷òî åãî óñëûøàò âñå, - íå áóäåòå ëè âû ñòîëü ëþáåçíû, ÷òî ïîæåðòâóåòå ãîñòåïðèèìñòâîì ðàäè äåëà ÷åñòè?</w:t>
      </w:r>
    </w:p>
    <w:p>
      <w:pPr>
        <w:pStyle w:val="Normal"/>
        <w:widowControl w:val="false"/>
        <w:tabs>
          <w:tab w:val="left" w:pos="720" w:leader="none"/>
        </w:tabs>
        <w:ind w:firstLine="720"/>
        <w:jc w:val="both"/>
        <w:rPr>
          <w:lang w:val="en-US"/>
        </w:rPr>
      </w:pPr>
      <w:r>
        <w:rPr>
          <w:lang w:val="en-US"/>
        </w:rPr>
        <w:t>Âîò, çíà÷èò, êàê. Òåîðåòè÷åñêè Óîëëè ìîæåò îòêàçàòüñÿ, ïðàêòè÷åñêè íåò. Â ÷åì èìåííî ñîñòîÿëî ýòî äåëî ÷åñòè, îí íå ìîã ïîíÿòü, ðàçâå ÷òî â÷åðà ñâîèìè äåéñòâèÿìè îí êàê-íèáóäü ñêîìïðîìåòèðîâàë ýòîãî Áðèó. Ìîæåò áûòü, ñâåòëåéøåìó Øîíñó íàäî òîëüêî îáúÿâèòü, ÷òî îí ïîëó÷èë ýòîò íåîáúÿñíèìûé ìå÷ íå îò Áðèó?</w:t>
      </w:r>
    </w:p>
    <w:p>
      <w:pPr>
        <w:pStyle w:val="Normal"/>
        <w:widowControl w:val="false"/>
        <w:tabs>
          <w:tab w:val="left" w:pos="720" w:leader="none"/>
        </w:tabs>
        <w:ind w:firstLine="720"/>
        <w:jc w:val="both"/>
        <w:rPr>
          <w:lang w:val="en-US"/>
        </w:rPr>
      </w:pPr>
      <w:r>
        <w:rPr>
          <w:lang w:val="en-US"/>
        </w:rPr>
        <w:t>- ×åñòü âñåãäà ñòîèò íà ïåðâîì ìåñòå, - îòâåòèë Óîëëè òàê æå ãðîìêî.</w:t>
      </w:r>
    </w:p>
    <w:p>
      <w:pPr>
        <w:pStyle w:val="Normal"/>
        <w:widowControl w:val="false"/>
        <w:tabs>
          <w:tab w:val="left" w:pos="720" w:leader="none"/>
        </w:tabs>
        <w:ind w:firstLine="720"/>
        <w:jc w:val="both"/>
        <w:rPr>
          <w:lang w:val="en-US"/>
        </w:rPr>
      </w:pPr>
      <w:r>
        <w:rPr>
          <w:lang w:val="en-US"/>
        </w:rPr>
        <w:t>Áðèó ÿâíî íåðâíè÷àë, íî ïî åãî âèäó íåëüçÿ áûëî ñêàçàòü, ÷òî îí ñîáèðàåòñÿ âûçûâàòü Ñåäüìîãî íà ïîåäèíîê.</w:t>
      </w:r>
    </w:p>
    <w:p>
      <w:pPr>
        <w:pStyle w:val="Normal"/>
        <w:widowControl w:val="false"/>
        <w:tabs>
          <w:tab w:val="left" w:pos="720" w:leader="none"/>
        </w:tabs>
        <w:ind w:firstLine="720"/>
        <w:jc w:val="both"/>
        <w:rPr>
          <w:lang w:val="en-US"/>
        </w:rPr>
      </w:pPr>
      <w:r>
        <w:rPr>
          <w:lang w:val="en-US"/>
        </w:rPr>
        <w:t>Â çíàê ñîãëàñèÿ îí ñëåãêà íàêëîíèë ãîëîâó.</w:t>
      </w:r>
    </w:p>
    <w:p>
      <w:pPr>
        <w:pStyle w:val="Normal"/>
        <w:widowControl w:val="false"/>
        <w:tabs>
          <w:tab w:val="left" w:pos="720" w:leader="none"/>
        </w:tabs>
        <w:ind w:firstLine="720"/>
        <w:jc w:val="both"/>
        <w:rPr>
          <w:lang w:val="en-US"/>
        </w:rPr>
      </w:pPr>
      <w:r>
        <w:rPr>
          <w:lang w:val="en-US"/>
        </w:rPr>
        <w:t>- Òîãäà áóäüòå ëþáåçíû, ïðåäñòàâüòå ìíå ñâîåãî ïîäîïå÷íîãî, ñâåòëåéøèé.</w:t>
      </w:r>
    </w:p>
    <w:p>
      <w:pPr>
        <w:pStyle w:val="Normal"/>
        <w:widowControl w:val="false"/>
        <w:tabs>
          <w:tab w:val="left" w:pos="720" w:leader="none"/>
        </w:tabs>
        <w:ind w:firstLine="720"/>
        <w:jc w:val="both"/>
        <w:rPr>
          <w:lang w:val="en-US"/>
        </w:rPr>
      </w:pPr>
      <w:r>
        <w:rPr>
          <w:lang w:val="en-US"/>
        </w:rPr>
        <w:t>×åðò! Íó êîíå÷íî, ýòî - áûâøèé íàñòàâíèê Íàíäæè. Íî ïî÷åìó òîãäà îí òàê ñïîêîåí? Óîëëè âçãëÿíóë íà ñâîåãî ó÷åíèêà, íåïîäâèæíî ñòîÿùåãî ó ñòåíû, è óâèäåë, ÷òî âûðàæåíèå ëèöà ó þíîøè ñòàëî òî÷íî òàêèì æå, êàê â òîò ìîìåíò, êîãäà ìå÷ Øîíñó ïðèáëèçèëñÿ ê åãî ãîðëó.</w:t>
      </w:r>
    </w:p>
    <w:p>
      <w:pPr>
        <w:pStyle w:val="Normal"/>
        <w:widowControl w:val="false"/>
        <w:tabs>
          <w:tab w:val="left" w:pos="720" w:leader="none"/>
        </w:tabs>
        <w:ind w:firstLine="720"/>
        <w:jc w:val="both"/>
        <w:rPr>
          <w:lang w:val="en-US"/>
        </w:rPr>
      </w:pPr>
      <w:r>
        <w:rPr>
          <w:lang w:val="en-US"/>
        </w:rPr>
        <w:t>Ïðåæäå ÷åì íà÷àòü ñïîð, Óîëëè ðåøèë ñîáëþñòè âñå ôîðìàëüíîñòè.</w:t>
      </w:r>
    </w:p>
    <w:p>
      <w:pPr>
        <w:pStyle w:val="Normal"/>
        <w:widowControl w:val="false"/>
        <w:tabs>
          <w:tab w:val="left" w:pos="720" w:leader="none"/>
        </w:tabs>
        <w:ind w:firstLine="720"/>
        <w:jc w:val="both"/>
        <w:rPr>
          <w:lang w:val="en-US"/>
        </w:rPr>
      </w:pPr>
      <w:r>
        <w:rPr>
          <w:lang w:val="en-US"/>
        </w:rPr>
        <w:t>- Ìàñòåð Áðèó, ïîçâîëüòå ìíå èìåòü ÷åñòü...</w:t>
      </w:r>
    </w:p>
    <w:p>
      <w:pPr>
        <w:pStyle w:val="Normal"/>
        <w:widowControl w:val="false"/>
        <w:tabs>
          <w:tab w:val="left" w:pos="720" w:leader="none"/>
        </w:tabs>
        <w:ind w:firstLine="720"/>
        <w:jc w:val="both"/>
        <w:rPr>
          <w:lang w:val="en-US"/>
        </w:rPr>
      </w:pPr>
      <w:r>
        <w:rPr>
          <w:lang w:val="en-US"/>
        </w:rPr>
        <w:t>Íàíäæè ñäåëàë ñâîå ïðèâåòñòâèå.</w:t>
      </w:r>
    </w:p>
    <w:p>
      <w:pPr>
        <w:pStyle w:val="Normal"/>
        <w:widowControl w:val="false"/>
        <w:tabs>
          <w:tab w:val="left" w:pos="720" w:leader="none"/>
        </w:tabs>
        <w:ind w:firstLine="720"/>
        <w:jc w:val="both"/>
        <w:rPr>
          <w:lang w:val="en-US"/>
        </w:rPr>
      </w:pPr>
      <w:r>
        <w:rPr>
          <w:lang w:val="en-US"/>
        </w:rPr>
        <w:t>Îòâåò Áðèó ïåðåøåë â âûçîâ. - Ñòîé! - çàãðåìåë Óîëëè. - ß çàïðåùàþ òåáå îòâå÷àòü.</w:t>
      </w:r>
    </w:p>
    <w:p>
      <w:pPr>
        <w:pStyle w:val="Normal"/>
        <w:widowControl w:val="false"/>
        <w:tabs>
          <w:tab w:val="left" w:pos="720" w:leader="none"/>
        </w:tabs>
        <w:ind w:firstLine="720"/>
        <w:jc w:val="both"/>
        <w:rPr>
          <w:lang w:val="en-US"/>
        </w:rPr>
      </w:pPr>
      <w:r>
        <w:rPr>
          <w:lang w:val="en-US"/>
        </w:rPr>
        <w:t>Íàíäæè õîòåë áûëî îòâåòèòü, äà òàê è îñòàëñÿ ñòîÿòü ñ ðàçèíóòûì ðòîì.</w:t>
      </w:r>
    </w:p>
    <w:p>
      <w:pPr>
        <w:pStyle w:val="Normal"/>
        <w:widowControl w:val="false"/>
        <w:tabs>
          <w:tab w:val="left" w:pos="720" w:leader="none"/>
        </w:tabs>
        <w:ind w:firstLine="720"/>
        <w:jc w:val="both"/>
        <w:rPr>
          <w:lang w:val="en-US"/>
        </w:rPr>
      </w:pPr>
      <w:r>
        <w:rPr>
          <w:lang w:val="en-US"/>
        </w:rPr>
        <w:t>Ëèöî åãî ïîáàãðîâåëî è òåïåðü ïî÷òè íå îòëè÷àëîñü öâåòîì îò ðûæåé øåâåëþðû. Ïîâåëèòåëü íàðóøàåò çàêîí? ×òî æå òåïåðü áóäåò?</w:t>
      </w:r>
    </w:p>
    <w:p>
      <w:pPr>
        <w:pStyle w:val="Normal"/>
        <w:widowControl w:val="false"/>
        <w:tabs>
          <w:tab w:val="left" w:pos="720" w:leader="none"/>
        </w:tabs>
        <w:ind w:firstLine="720"/>
        <w:jc w:val="both"/>
        <w:rPr>
          <w:lang w:val="en-US"/>
        </w:rPr>
      </w:pPr>
      <w:r>
        <w:rPr>
          <w:lang w:val="en-US"/>
        </w:rPr>
        <w:t>- Â ýòîì äåëå ÷åñòè íàäî ðàçîáðàòüñÿ, - ñêàçàë Óîëëè âñå òàê æå ãðîìêî. - Ìàñòåð Áðèó, âû, âåðîÿòíî, íå çíàåòå, ÷òî ó÷åíèê Íàíäæè - ïîä óãðîçîé ñìåðòè - îòêàçàëñÿ ïðèíåñòè ìíå âòîðóþ êëÿòâó íà òîì îñíîâàíèè, ÷òî îí óæå ïîêëÿëñÿ âàì. ß ïîëàãàþ, âû äîñòîéíû òàêîé ïðåäàííîñòè?</w:t>
      </w:r>
    </w:p>
    <w:p>
      <w:pPr>
        <w:pStyle w:val="Normal"/>
        <w:widowControl w:val="false"/>
        <w:tabs>
          <w:tab w:val="left" w:pos="720" w:leader="none"/>
        </w:tabs>
        <w:ind w:firstLine="720"/>
        <w:jc w:val="both"/>
        <w:rPr>
          <w:lang w:val="en-US"/>
        </w:rPr>
      </w:pPr>
      <w:r>
        <w:rPr>
          <w:lang w:val="en-US"/>
        </w:rPr>
        <w:t>Áðèó ïîêðàñíåë.</w:t>
      </w:r>
    </w:p>
    <w:p>
      <w:pPr>
        <w:pStyle w:val="Normal"/>
        <w:widowControl w:val="false"/>
        <w:tabs>
          <w:tab w:val="left" w:pos="720" w:leader="none"/>
        </w:tabs>
        <w:ind w:firstLine="720"/>
        <w:jc w:val="both"/>
        <w:rPr>
          <w:lang w:val="en-US"/>
        </w:rPr>
      </w:pPr>
      <w:r>
        <w:rPr>
          <w:lang w:val="en-US"/>
        </w:rPr>
        <w:t>- Ýòî åãî äîëã, ñâåòëåéøèé.</w:t>
      </w:r>
    </w:p>
    <w:p>
      <w:pPr>
        <w:pStyle w:val="Normal"/>
        <w:widowControl w:val="false"/>
        <w:tabs>
          <w:tab w:val="left" w:pos="720" w:leader="none"/>
        </w:tabs>
        <w:ind w:firstLine="720"/>
        <w:jc w:val="both"/>
        <w:rPr>
          <w:lang w:val="en-US"/>
        </w:rPr>
      </w:pPr>
      <w:r>
        <w:rPr>
          <w:lang w:val="en-US"/>
        </w:rPr>
        <w:t>- È âàøå áðåìÿ. Âàì òàêæå ñëåäóåò çíàòü, ÷òî ó÷åíèê Íàíäæè ïî ìîåìó ïðèêàçó ïðèíåñ ìíå âòîðóþ êëÿòâó, êîãäà îí óæå áûë ìîèì âàññàëîì è íè â ÷åì íå ìîã ìåíÿ îñëóøàòüñÿ.</w:t>
      </w:r>
    </w:p>
    <w:p>
      <w:pPr>
        <w:pStyle w:val="Normal"/>
        <w:widowControl w:val="false"/>
        <w:tabs>
          <w:tab w:val="left" w:pos="720" w:leader="none"/>
        </w:tabs>
        <w:ind w:firstLine="720"/>
        <w:jc w:val="both"/>
        <w:rPr>
          <w:lang w:val="en-US"/>
        </w:rPr>
      </w:pPr>
      <w:r>
        <w:rPr>
          <w:lang w:val="en-US"/>
        </w:rPr>
        <w:t>Îòâåòà Áðèó çðèòåëÿì ïðèøëîñü ïîäîæäàòü.</w:t>
      </w:r>
    </w:p>
    <w:p>
      <w:pPr>
        <w:pStyle w:val="Normal"/>
        <w:widowControl w:val="false"/>
        <w:tabs>
          <w:tab w:val="left" w:pos="720" w:leader="none"/>
        </w:tabs>
        <w:ind w:firstLine="720"/>
        <w:jc w:val="both"/>
        <w:rPr>
          <w:lang w:val="en-US"/>
        </w:rPr>
      </w:pPr>
      <w:r>
        <w:rPr>
          <w:lang w:val="en-US"/>
        </w:rPr>
        <w:t>- Òàê ìíå è ðàññêàçàëè ñâèäåòåëè, ñâåòëåéøèé.</w:t>
      </w:r>
    </w:p>
    <w:p>
      <w:pPr>
        <w:pStyle w:val="Normal"/>
        <w:widowControl w:val="false"/>
        <w:tabs>
          <w:tab w:val="left" w:pos="720" w:leader="none"/>
        </w:tabs>
        <w:ind w:firstLine="720"/>
        <w:jc w:val="both"/>
        <w:rPr>
          <w:lang w:val="en-US"/>
        </w:rPr>
      </w:pPr>
      <w:r>
        <w:rPr>
          <w:lang w:val="en-US"/>
        </w:rPr>
        <w:t>Òàððó è âñå ïðî÷èå ñâèäåòåëè äîãàäàëèñü ïî çíàêàì, êàêèå ýòî áûëè êëÿòâû.</w:t>
      </w:r>
    </w:p>
    <w:p>
      <w:pPr>
        <w:pStyle w:val="Normal"/>
        <w:widowControl w:val="false"/>
        <w:tabs>
          <w:tab w:val="left" w:pos="720" w:leader="none"/>
        </w:tabs>
        <w:ind w:firstLine="720"/>
        <w:jc w:val="both"/>
        <w:rPr>
          <w:lang w:val="en-US"/>
        </w:rPr>
      </w:pPr>
      <w:r>
        <w:rPr>
          <w:lang w:val="en-US"/>
        </w:rPr>
        <w:t>- Çíà÷èò, ýòî ìîÿ âèíà, ÿ åãî ïîâåëèòåëü, ñêàçàë Óîëëè. - Âûçîâèòå ìåíÿ!</w:t>
      </w:r>
    </w:p>
    <w:p>
      <w:pPr>
        <w:pStyle w:val="Normal"/>
        <w:widowControl w:val="false"/>
        <w:tabs>
          <w:tab w:val="left" w:pos="720" w:leader="none"/>
        </w:tabs>
        <w:ind w:firstLine="720"/>
        <w:jc w:val="both"/>
        <w:rPr>
          <w:lang w:val="en-US"/>
        </w:rPr>
      </w:pPr>
      <w:r>
        <w:rPr>
          <w:lang w:val="en-US"/>
        </w:rPr>
        <w:t>Íà ëèöå Áðèó íè÷åãî íå îòðàçèëîñü, îí ëèøü ñëåãêà ïîêà÷àë ãîëîâîé.</w:t>
      </w:r>
    </w:p>
    <w:p>
      <w:pPr>
        <w:pStyle w:val="Normal"/>
        <w:widowControl w:val="false"/>
        <w:tabs>
          <w:tab w:val="left" w:pos="720" w:leader="none"/>
        </w:tabs>
        <w:ind w:firstLine="720"/>
        <w:jc w:val="both"/>
        <w:rPr>
          <w:lang w:val="en-US"/>
        </w:rPr>
      </w:pPr>
      <w:r>
        <w:rPr>
          <w:lang w:val="en-US"/>
        </w:rPr>
        <w:t>- Ïîñêîëüêó òðåòüÿ êëÿòâà çàòðàãèâàëà ÷åñòü íàñòàâíèêà, åå íå ñëåäîâàëî ïðèíîñèòü áåç ìîåãî ðàçðåøåíèÿ, ñâåòëåéøèé.</w:t>
      </w:r>
    </w:p>
    <w:p>
      <w:pPr>
        <w:pStyle w:val="Normal"/>
        <w:widowControl w:val="false"/>
        <w:tabs>
          <w:tab w:val="left" w:pos="720" w:leader="none"/>
        </w:tabs>
        <w:ind w:firstLine="720"/>
        <w:jc w:val="both"/>
        <w:rPr>
          <w:lang w:val="en-US"/>
        </w:rPr>
      </w:pPr>
      <w:r>
        <w:rPr>
          <w:lang w:val="en-US"/>
        </w:rPr>
        <w:t>Óîëëè îá ýòîì íå ïîäóìàë. Â òîëïå ïðîíåññÿ åëå ñëûøíûé óäèâëåííûé øåïîò. Íåóæåëè âîñïîìèíàíèÿ Øîíñó ïîäâåëè åãî? ×òîáû äàòü ñåáå âðåìÿ ïîäóìàòü, îí ñïðîñèë:</w:t>
      </w:r>
    </w:p>
    <w:p>
      <w:pPr>
        <w:pStyle w:val="Normal"/>
        <w:widowControl w:val="false"/>
        <w:tabs>
          <w:tab w:val="left" w:pos="720" w:leader="none"/>
        </w:tabs>
        <w:ind w:firstLine="720"/>
        <w:jc w:val="both"/>
        <w:rPr>
          <w:lang w:val="en-US"/>
        </w:rPr>
      </w:pPr>
      <w:r>
        <w:rPr>
          <w:lang w:val="en-US"/>
        </w:rPr>
        <w:t>- Âîò êàê? È â êàêîé æå ñóòðå îá ýòîì ãîâîðèòñÿ?</w:t>
      </w:r>
    </w:p>
    <w:p>
      <w:pPr>
        <w:pStyle w:val="Normal"/>
        <w:widowControl w:val="false"/>
        <w:tabs>
          <w:tab w:val="left" w:pos="720" w:leader="none"/>
        </w:tabs>
        <w:ind w:firstLine="720"/>
        <w:jc w:val="both"/>
        <w:rPr>
          <w:lang w:val="en-US"/>
        </w:rPr>
      </w:pPr>
      <w:r>
        <w:rPr>
          <w:lang w:val="en-US"/>
        </w:rPr>
        <w:t>Áðèó êîëåáàëñÿ.</w:t>
      </w:r>
    </w:p>
    <w:p>
      <w:pPr>
        <w:pStyle w:val="Normal"/>
        <w:widowControl w:val="false"/>
        <w:tabs>
          <w:tab w:val="left" w:pos="720" w:leader="none"/>
        </w:tabs>
        <w:ind w:firstLine="720"/>
        <w:jc w:val="both"/>
        <w:rPr>
          <w:lang w:val="en-US"/>
        </w:rPr>
      </w:pPr>
      <w:r>
        <w:rPr>
          <w:lang w:val="en-US"/>
        </w:rPr>
        <w:t>- Íè â îäíîé èç òåõ, ÷òî èçâåñòíû ìíå, ñâåòëåéøèé. È, êîíå÷íî æå, ÿ ñìèðåííî ñêëîíÿþñü ïåðåä âàøèì çíàíèåì ñóòð. Ïðîñòî òàê ÿ ïîíèìàþ çàêîíû. Çíà÷èò, âûõîä òîëüêî îäèí. Êàê ñòàðøèé âîèí Óîëëè ìîæåò ïðîñòî ñêàçàòü åìó, ÷òî òàêîå ïîíèìàíèå íåïðàâèëüíî, è åãî ìíåíèå âîçîáëàäàåò. Ýòî, êîíå÷íî, óíèçèòåëüíî, íî íè÷åãî äðóãîãî îò íåãî è íå æäóò.</w:t>
      </w:r>
    </w:p>
    <w:p>
      <w:pPr>
        <w:pStyle w:val="Normal"/>
        <w:widowControl w:val="false"/>
        <w:tabs>
          <w:tab w:val="left" w:pos="720" w:leader="none"/>
        </w:tabs>
        <w:ind w:firstLine="720"/>
        <w:jc w:val="both"/>
        <w:rPr>
          <w:lang w:val="en-US"/>
        </w:rPr>
      </w:pPr>
      <w:r>
        <w:rPr>
          <w:lang w:val="en-US"/>
        </w:rPr>
        <w:t>- Ïðèçíàþñü, ÷òî ðàíüøå ÿ íå ñòàëêèâàëñÿ ñ ïîäîáíûìè âîïðîñàìè, - ñêàçàë Óîëëè, èìåÿ â âèäó Øîíñó. - Òîò ôàêò, ÷òî â ñóòðàõ íå äàåòñÿ íèêàêèõ êîíêðåòíûõ óêàçàíèé, ïîäòâåðæäàåò èñêëþ÷èòåëüíóþ ðåäêîñòü ýòîãî ñëó÷àÿ. Åãî õîðîøî îáñóæäàòü â æàðêèé äåíü, çà êðóæêîé ïèâà. Ñêàæèòå, âû ñàìè äîäóìàëèñü äî òàêîãî èñòîëêîâàíèÿ?</w:t>
      </w:r>
    </w:p>
    <w:p>
      <w:pPr>
        <w:pStyle w:val="Normal"/>
        <w:widowControl w:val="false"/>
        <w:tabs>
          <w:tab w:val="left" w:pos="720" w:leader="none"/>
        </w:tabs>
        <w:ind w:firstLine="720"/>
        <w:jc w:val="both"/>
        <w:rPr>
          <w:lang w:val="en-US"/>
        </w:rPr>
      </w:pPr>
      <w:r>
        <w:rPr>
          <w:lang w:val="en-US"/>
        </w:rPr>
        <w:t>Áðèó îïóñòèë ãëàçà.</w:t>
      </w:r>
    </w:p>
    <w:p>
      <w:pPr>
        <w:pStyle w:val="Normal"/>
        <w:widowControl w:val="false"/>
        <w:tabs>
          <w:tab w:val="left" w:pos="720" w:leader="none"/>
        </w:tabs>
        <w:ind w:firstLine="720"/>
        <w:jc w:val="both"/>
        <w:rPr>
          <w:lang w:val="en-US"/>
        </w:rPr>
      </w:pPr>
      <w:r>
        <w:rPr>
          <w:lang w:val="en-US"/>
        </w:rPr>
        <w:t>- ß îáñóæäàë ýòî äåëî ñ âîèíàìè áîëåå âûñîêîãî ðàíãà, ñâåòëåéøèé, è èõ ìíåíèå ñîâïàëî ñ ìîèì.</w:t>
      </w:r>
    </w:p>
    <w:p>
      <w:pPr>
        <w:pStyle w:val="Normal"/>
        <w:widowControl w:val="false"/>
        <w:tabs>
          <w:tab w:val="left" w:pos="720" w:leader="none"/>
        </w:tabs>
        <w:ind w:firstLine="720"/>
        <w:jc w:val="both"/>
        <w:rPr>
          <w:lang w:val="en-US"/>
        </w:rPr>
      </w:pPr>
      <w:r>
        <w:rPr>
          <w:lang w:val="en-US"/>
        </w:rPr>
        <w:t>Òàððó, íó êîíå÷íî! Îí ýòî çàòåÿë èëè ïî êðàéíåé ìåðå áûë â êóðñå âñåãî. Áðèó, î÷åâèäíî, îáðàòèëñÿ ñ ýòèì âîïðîñîì ê ñàìîìó ñòàðøåìó, è òîëüêî Òàððó ìîã ñäåëàòü òàê, ÷òîáû âñå Ïÿòûå îòñþäà óøëè. Êàêàÿ äåðçîñòü! Çíà÷èò, íåîáõîäèìî íåìíîãî ïîêàçàòü ñèëó - è ïî÷òè ñîçíàòåëüíî - òàê, êàê ìû çàæèãàåì ñâåò, - Óîëëè ïåðåêëþ÷èëñÿ íà Øîíñó.</w:t>
      </w:r>
    </w:p>
    <w:p>
      <w:pPr>
        <w:pStyle w:val="Normal"/>
        <w:widowControl w:val="false"/>
        <w:tabs>
          <w:tab w:val="left" w:pos="720" w:leader="none"/>
        </w:tabs>
        <w:ind w:firstLine="720"/>
        <w:jc w:val="both"/>
        <w:rPr>
          <w:lang w:val="en-US"/>
        </w:rPr>
      </w:pPr>
      <w:r>
        <w:rPr>
          <w:lang w:val="en-US"/>
        </w:rPr>
        <w:t>Ãîëîñ åãî ïðîêàòèëñÿ ïî çàëó, êàê ðàñêàòû ãðîìà:</w:t>
      </w:r>
    </w:p>
    <w:p>
      <w:pPr>
        <w:pStyle w:val="Normal"/>
        <w:widowControl w:val="false"/>
        <w:tabs>
          <w:tab w:val="left" w:pos="720" w:leader="none"/>
        </w:tabs>
        <w:ind w:firstLine="720"/>
        <w:jc w:val="both"/>
        <w:rPr>
          <w:lang w:val="en-US"/>
        </w:rPr>
      </w:pPr>
      <w:r>
        <w:rPr>
          <w:lang w:val="en-US"/>
        </w:rPr>
        <w:t>- Òàê âû âûçûâàåòå Âòîðîãî íà ñìåðòíûé ïîåäèíîê òîëüêî èç-çà âàøåé èíòåðïðåòàöèè, ìàñòåð Áðèó? ß ïîëàãàþ, ýòî äîñòîéíî ïðåçðåíèÿ, òàê äåéñòâóþò òðóñû!</w:t>
      </w:r>
    </w:p>
    <w:p>
      <w:pPr>
        <w:pStyle w:val="Normal"/>
        <w:widowControl w:val="false"/>
        <w:tabs>
          <w:tab w:val="left" w:pos="720" w:leader="none"/>
        </w:tabs>
        <w:ind w:firstLine="720"/>
        <w:jc w:val="both"/>
        <w:rPr>
          <w:lang w:val="en-US"/>
        </w:rPr>
      </w:pPr>
      <w:r>
        <w:rPr>
          <w:lang w:val="en-US"/>
        </w:rPr>
        <w:t>Îò íåîæèäàííîñòè Áðèó îòïðÿíóë è ïîáëåäíåë; âñå ïðèñóòñòâóþùèå îäíîâðåìåííî çàòàèëè äûõàíèå.</w:t>
      </w:r>
    </w:p>
    <w:p>
      <w:pPr>
        <w:pStyle w:val="Normal"/>
        <w:widowControl w:val="false"/>
        <w:tabs>
          <w:tab w:val="left" w:pos="720" w:leader="none"/>
        </w:tabs>
        <w:ind w:firstLine="720"/>
        <w:jc w:val="both"/>
        <w:rPr>
          <w:lang w:val="en-US"/>
        </w:rPr>
      </w:pPr>
      <w:r>
        <w:rPr>
          <w:lang w:val="en-US"/>
        </w:rPr>
        <w:t>Óîëëè íàñìåøëèâî âçãëÿíóë íà ñâîåãî ïðîòèâíèêà.</w:t>
      </w:r>
    </w:p>
    <w:p>
      <w:pPr>
        <w:pStyle w:val="Normal"/>
        <w:widowControl w:val="false"/>
        <w:tabs>
          <w:tab w:val="left" w:pos="720" w:leader="none"/>
        </w:tabs>
        <w:ind w:firstLine="720"/>
        <w:jc w:val="both"/>
        <w:rPr>
          <w:lang w:val="en-US"/>
        </w:rPr>
      </w:pPr>
      <w:r>
        <w:rPr>
          <w:lang w:val="en-US"/>
        </w:rPr>
        <w:t>Íåõîòÿ, äåðåâÿííûìè äâèæåíèÿìè - òàê ÷åëîâåê èäåò íà ýøàôîò - Áðèó ñäåëàë çíàê âûçîâà.</w:t>
      </w:r>
    </w:p>
    <w:p>
      <w:pPr>
        <w:pStyle w:val="Normal"/>
        <w:widowControl w:val="false"/>
        <w:tabs>
          <w:tab w:val="left" w:pos="720" w:leader="none"/>
        </w:tabs>
        <w:ind w:firstLine="720"/>
        <w:jc w:val="both"/>
        <w:rPr>
          <w:lang w:val="en-US"/>
        </w:rPr>
      </w:pPr>
      <w:r>
        <w:rPr>
          <w:lang w:val="en-US"/>
        </w:rPr>
        <w:t>- Âïåðåä! - âîñêëèêíóë Óîëëè è îáíàæèë ìå÷.</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Ãëàâà 3</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Íà ïîëïóòè ê ýôåñó ðóêà Áðèó çàìåðëà.</w:t>
      </w:r>
    </w:p>
    <w:p>
      <w:pPr>
        <w:pStyle w:val="Normal"/>
        <w:widowControl w:val="false"/>
        <w:tabs>
          <w:tab w:val="left" w:pos="720" w:leader="none"/>
        </w:tabs>
        <w:ind w:firstLine="720"/>
        <w:jc w:val="both"/>
        <w:rPr>
          <w:lang w:val="en-US"/>
        </w:rPr>
      </w:pPr>
      <w:r>
        <w:rPr>
          <w:lang w:val="en-US"/>
        </w:rPr>
        <w:t>Îñòðèå ìå÷à ñâåòëåéøåãî Øîíñó óæå êîñíóëîñü åãî ãðóäè.</w:t>
      </w:r>
    </w:p>
    <w:p>
      <w:pPr>
        <w:pStyle w:val="Normal"/>
        <w:widowControl w:val="false"/>
        <w:tabs>
          <w:tab w:val="left" w:pos="720" w:leader="none"/>
        </w:tabs>
        <w:ind w:firstLine="720"/>
        <w:jc w:val="both"/>
        <w:rPr>
          <w:lang w:val="en-US"/>
        </w:rPr>
      </w:pPr>
      <w:r>
        <w:rPr>
          <w:lang w:val="en-US"/>
        </w:rPr>
        <w:t>Â äàëüíåì óãëó ñòîëîâîé ÷åñàëàñü ñîáàêà, ðàâíîìåðíûé ñòóê åå íîãè áûë åäèíñòâåííûì çâóêîì, ðàçäàâàâøèìñÿ â îãðîìíîé êîìíàòå. Âñå âîêðóã çàìåðëî, è òîëüêî çíàìåíà ÷óòü êîëûõàëèñü ïîä ñòðóåé âîçäóõà.</w:t>
      </w:r>
    </w:p>
    <w:p>
      <w:pPr>
        <w:pStyle w:val="Normal"/>
        <w:widowControl w:val="false"/>
        <w:tabs>
          <w:tab w:val="left" w:pos="720" w:leader="none"/>
        </w:tabs>
        <w:ind w:firstLine="720"/>
        <w:jc w:val="both"/>
        <w:rPr>
          <w:lang w:val="en-US"/>
        </w:rPr>
      </w:pPr>
      <w:r>
        <w:rPr>
          <w:lang w:val="en-US"/>
        </w:rPr>
        <w:t>Óîëëè ñëåãêà íàêëîíèëñÿ âïåðåä, ïîëîæèâ ëåâóþ ðóêó íà ñòîë òàê, ÷òîáû ñçàäè îñòàëîñü äîñòàòî÷íî ìåñòà. Çà ñïèíîé ó Áðèó ñòîÿëè òàáóðåòêè è ñòîë, íî îí íå çíàë, ãäå èìåííî îíè íàõîäÿòñÿ. Åñëè ×åòâåðòûé âçäóìàåò îòñòóïàòü, åìó ïðèäåòñÿ óçíàòü, êàêèå ïðåèìóùåñòâà äàþò äëèííûå ðóêè. Óîëëè áûëî äàæå æàëêî åãî: ïåðåä íèì ñòîÿë õîðîøèé, ãîðäÿùèéñÿ ñâîèì ðåìåñëîì âîèí, ó íåãî êðàñèâàÿ þáêà â ñêëàäêó è íàòåðòûå äî áëåñêà ðåìíè. Íî òåïåðü Áðèó ïðèõîäèòñÿ âûáèðàòü ìåæäó ãèáåëüþ è ïîçîðîì. Ìîë÷àíèå äëèëîñü ëèøü íåñêîëüêî ñåêóíä, íî ïîêàçàëîñü, ÷òî ïðîøåë öåëûé ÷àñ, ïðåæäå ÷åì òîò, èç-çà êîãî ðàçûãðûâàëàñü ýòà äðàìà, âñïîìíèë î ñâîåé ðåïëèêå.</w:t>
      </w:r>
    </w:p>
    <w:p>
      <w:pPr>
        <w:pStyle w:val="Normal"/>
        <w:widowControl w:val="false"/>
        <w:tabs>
          <w:tab w:val="left" w:pos="720" w:leader="none"/>
        </w:tabs>
        <w:ind w:firstLine="720"/>
        <w:jc w:val="both"/>
        <w:rPr>
          <w:lang w:val="en-US"/>
        </w:rPr>
      </w:pPr>
      <w:r>
        <w:rPr>
          <w:lang w:val="en-US"/>
        </w:rPr>
        <w:t>- Ý-ý... Ñäàåøüñÿ? - õðèïëî ñêàçàë Íàíäæè.</w:t>
      </w:r>
    </w:p>
    <w:p>
      <w:pPr>
        <w:pStyle w:val="Normal"/>
        <w:widowControl w:val="false"/>
        <w:tabs>
          <w:tab w:val="left" w:pos="720" w:leader="none"/>
        </w:tabs>
        <w:ind w:firstLine="720"/>
        <w:jc w:val="both"/>
        <w:rPr>
          <w:lang w:val="en-US"/>
        </w:rPr>
      </w:pPr>
      <w:r>
        <w:rPr>
          <w:lang w:val="en-US"/>
        </w:rPr>
        <w:t>Òðåòèé â ïîëíîì íåäîóìåíèè óñòàâèëñÿ íà Áðèó è íà ñìåðòîíîñíóþ ïîëîñó ñòàëè, êîòîðàÿ âçÿëàñü íåèçâåñòíî îòêóäà.</w:t>
      </w:r>
    </w:p>
    <w:p>
      <w:pPr>
        <w:pStyle w:val="Normal"/>
        <w:widowControl w:val="false"/>
        <w:tabs>
          <w:tab w:val="left" w:pos="720" w:leader="none"/>
        </w:tabs>
        <w:ind w:firstLine="720"/>
        <w:jc w:val="both"/>
        <w:rPr>
          <w:lang w:val="en-US"/>
        </w:rPr>
      </w:pPr>
      <w:r>
        <w:rPr>
          <w:lang w:val="en-US"/>
        </w:rPr>
        <w:t>- Ñäàþñü, - ñîãëàñèëñÿ îí òîò÷àñ æå, íàïóãàííûé íå ìåíüøå, ÷åì åãî ãîñïîäèí.</w:t>
      </w:r>
    </w:p>
    <w:p>
      <w:pPr>
        <w:pStyle w:val="Normal"/>
        <w:widowControl w:val="false"/>
        <w:tabs>
          <w:tab w:val="left" w:pos="720" w:leader="none"/>
        </w:tabs>
        <w:ind w:firstLine="720"/>
        <w:jc w:val="both"/>
        <w:rPr>
          <w:lang w:val="en-US"/>
        </w:rPr>
      </w:pPr>
      <w:r>
        <w:rPr>
          <w:lang w:val="en-US"/>
        </w:rPr>
        <w:t>Ïàëüöû Áðèó ðàçæàëèñü ñàìè ñîáîé, è ðóêà óïàëà. Ìå÷ Ñåäüìîãî âñå åùå óïèðàåòñÿ åìó â ãðóäü, è òåïåðü, åñëè ïîáåäèòåëü çàõî÷åò, åìó ïðèäåòñÿ ñîâåðøèòü îáðÿä óíèæåíèÿ. Îí äîëæåí ïîä÷èíèòüñÿ, èíà÷å - ñìåðòü. Â ãëàçàõ Áðèó îòðàçèëèñü óæàñ è ñòûä.</w:t>
      </w:r>
    </w:p>
    <w:p>
      <w:pPr>
        <w:pStyle w:val="Normal"/>
        <w:widowControl w:val="false"/>
        <w:tabs>
          <w:tab w:val="left" w:pos="720" w:leader="none"/>
        </w:tabs>
        <w:ind w:firstLine="720"/>
        <w:jc w:val="both"/>
        <w:rPr>
          <w:lang w:val="en-US"/>
        </w:rPr>
      </w:pPr>
      <w:r>
        <w:rPr>
          <w:lang w:val="en-US"/>
        </w:rPr>
        <w:t>- Ñêàæèòå, ìàñòåð Áðèó, - çàãîâîðèë Óîëëè òàêèì æå ãðîìêèì ãîëîñîì, - êîãäà âû ðàññêàçûâàëè ïîäîïå÷íîìó î âòîðîé è òðåòüåé êëÿòâàõ, âû óïîìèíàëè, ÷òî ïîñëåäíÿÿ ìîæåò áûòü ïðèíåñåíà òîëüêî ïî ðàçðåøåíèþ íàñòàâíèêà?</w:t>
      </w:r>
    </w:p>
    <w:p>
      <w:pPr>
        <w:pStyle w:val="Normal"/>
        <w:widowControl w:val="false"/>
        <w:tabs>
          <w:tab w:val="left" w:pos="720" w:leader="none"/>
        </w:tabs>
        <w:ind w:firstLine="720"/>
        <w:jc w:val="both"/>
        <w:rPr>
          <w:lang w:val="en-US"/>
        </w:rPr>
      </w:pPr>
      <w:r>
        <w:rPr>
          <w:lang w:val="en-US"/>
        </w:rPr>
        <w:t>Êîíå÷íî, Áðèó ìîã ñêàçàòü "äà", íî åìó íèêòî áû íå ïîâåðèë, ñëèøêîì âñå ýòî ñëîæíî è çàïóòàííî.</w:t>
      </w:r>
    </w:p>
    <w:p>
      <w:pPr>
        <w:pStyle w:val="Normal"/>
        <w:widowControl w:val="false"/>
        <w:tabs>
          <w:tab w:val="left" w:pos="720" w:leader="none"/>
        </w:tabs>
        <w:ind w:firstLine="720"/>
        <w:jc w:val="both"/>
        <w:rPr>
          <w:lang w:val="en-US"/>
        </w:rPr>
      </w:pPr>
      <w:r>
        <w:rPr>
          <w:lang w:val="en-US"/>
        </w:rPr>
        <w:t>- Íåò, ñâåòëåéøèé. - Åãî ãîëîñ ïðîçâó÷àë õðèïëî.</w:t>
      </w:r>
    </w:p>
    <w:p>
      <w:pPr>
        <w:pStyle w:val="Normal"/>
        <w:widowControl w:val="false"/>
        <w:tabs>
          <w:tab w:val="left" w:pos="720" w:leader="none"/>
        </w:tabs>
        <w:ind w:firstLine="720"/>
        <w:jc w:val="both"/>
        <w:rPr>
          <w:lang w:val="en-US"/>
        </w:rPr>
      </w:pPr>
      <w:r>
        <w:rPr>
          <w:lang w:val="en-US"/>
        </w:rPr>
        <w:t>- Òîãäà âèíà - åñëè òîëüêî îíà ñóùåñòâóåò - ëåæèò íå íà ó÷åíèêå Íàíäæè, à íà åãî íàñòàâíèêå, êîòîðûé ñîîáùèë åìó íåïðàâèëüíûå ñâåäåíèÿ, íå òàê ëè?</w:t>
      </w:r>
    </w:p>
    <w:p>
      <w:pPr>
        <w:pStyle w:val="Normal"/>
        <w:widowControl w:val="false"/>
        <w:tabs>
          <w:tab w:val="left" w:pos="720" w:leader="none"/>
        </w:tabs>
        <w:ind w:firstLine="720"/>
        <w:jc w:val="both"/>
        <w:rPr>
          <w:lang w:val="en-US"/>
        </w:rPr>
      </w:pPr>
      <w:r>
        <w:rPr>
          <w:lang w:val="en-US"/>
        </w:rPr>
        <w:t>Áðèó áåççâó÷íî ïîøåâåëèë ãóáàìè è äâà ðàçà ñãëîòíóë.</w:t>
      </w:r>
    </w:p>
    <w:p>
      <w:pPr>
        <w:pStyle w:val="Normal"/>
        <w:widowControl w:val="false"/>
        <w:tabs>
          <w:tab w:val="left" w:pos="720" w:leader="none"/>
        </w:tabs>
        <w:ind w:firstLine="720"/>
        <w:jc w:val="both"/>
        <w:rPr>
          <w:lang w:val="en-US"/>
        </w:rPr>
      </w:pPr>
      <w:r>
        <w:rPr>
          <w:lang w:val="en-US"/>
        </w:rPr>
        <w:t>- Êàæåòñÿ òàê, ñâåòëåéøèé, - ñêàçàë îí.</w:t>
      </w:r>
    </w:p>
    <w:p>
      <w:pPr>
        <w:pStyle w:val="Normal"/>
        <w:widowControl w:val="false"/>
        <w:tabs>
          <w:tab w:val="left" w:pos="720" w:leader="none"/>
        </w:tabs>
        <w:ind w:firstLine="720"/>
        <w:jc w:val="both"/>
        <w:rPr>
          <w:lang w:val="en-US"/>
        </w:rPr>
      </w:pPr>
      <w:r>
        <w:rPr>
          <w:lang w:val="en-US"/>
        </w:rPr>
        <w:t>Óîëëè íåìíîãî îòîäâèíóë ìå÷.</w:t>
      </w:r>
    </w:p>
    <w:p>
      <w:pPr>
        <w:pStyle w:val="Normal"/>
        <w:widowControl w:val="false"/>
        <w:tabs>
          <w:tab w:val="left" w:pos="720" w:leader="none"/>
        </w:tabs>
        <w:ind w:firstLine="720"/>
        <w:jc w:val="both"/>
        <w:rPr>
          <w:lang w:val="en-US"/>
        </w:rPr>
      </w:pPr>
      <w:r>
        <w:rPr>
          <w:lang w:val="en-US"/>
        </w:rPr>
        <w:t>- Ìíå ñäàåòñÿ, ÷òî íå âñå ýòî óñëûøàëè. Ïðèçíàéòå ñâîþ îøèáêó.</w:t>
      </w:r>
    </w:p>
    <w:p>
      <w:pPr>
        <w:pStyle w:val="Normal"/>
        <w:widowControl w:val="false"/>
        <w:tabs>
          <w:tab w:val="left" w:pos="720" w:leader="none"/>
        </w:tabs>
        <w:ind w:firstLine="720"/>
        <w:jc w:val="both"/>
        <w:rPr>
          <w:lang w:val="en-US"/>
        </w:rPr>
      </w:pPr>
      <w:r>
        <w:rPr>
          <w:lang w:val="en-US"/>
        </w:rPr>
        <w:t>- Ñâåòëåéøèé Øîíñó, - Áðèó çàãîâîðèë ãðîì÷å, - ÿ ïðèçíàþ, ÷òî íå ñîîáùèë ìîåìó áûâøåìó ïîäîïå÷íîìó, ó÷åíèêó Íàíäæè, âñåõ íåîáõîäèìûõ ñâåäåíèé î ïðèíÿòèè òðåòüåé êëÿòâû, è åñëè â åãî äåéñòâèÿõ â÷åðà áûëè êàêèå-òî îøèáêè, òî â ýòîì ìîÿ âèíà.</w:t>
      </w:r>
    </w:p>
    <w:p>
      <w:pPr>
        <w:pStyle w:val="Normal"/>
        <w:widowControl w:val="false"/>
        <w:tabs>
          <w:tab w:val="left" w:pos="720" w:leader="none"/>
        </w:tabs>
        <w:ind w:firstLine="720"/>
        <w:jc w:val="both"/>
        <w:rPr>
          <w:lang w:val="en-US"/>
        </w:rPr>
      </w:pPr>
      <w:r>
        <w:rPr>
          <w:lang w:val="en-US"/>
        </w:rPr>
        <w:t>- Çíà÷èò, òåïåðü ó âàñ íåò ïðåòåíçèé íè êî ìíå, íè ê ó÷åíèêó Íàíäæè?</w:t>
      </w:r>
    </w:p>
    <w:p>
      <w:pPr>
        <w:pStyle w:val="Normal"/>
        <w:widowControl w:val="false"/>
        <w:tabs>
          <w:tab w:val="left" w:pos="720" w:leader="none"/>
        </w:tabs>
        <w:ind w:firstLine="720"/>
        <w:jc w:val="both"/>
        <w:rPr>
          <w:lang w:val="en-US"/>
        </w:rPr>
      </w:pPr>
      <w:r>
        <w:rPr>
          <w:lang w:val="en-US"/>
        </w:rPr>
        <w:t>- Íåò, ñâåòëåéøèé.</w:t>
      </w:r>
    </w:p>
    <w:p>
      <w:pPr>
        <w:pStyle w:val="Normal"/>
        <w:widowControl w:val="false"/>
        <w:tabs>
          <w:tab w:val="left" w:pos="720" w:leader="none"/>
        </w:tabs>
        <w:ind w:firstLine="720"/>
        <w:jc w:val="both"/>
        <w:rPr>
          <w:lang w:val="en-US"/>
        </w:rPr>
      </w:pPr>
      <w:r>
        <w:rPr>
          <w:lang w:val="en-US"/>
        </w:rPr>
        <w:t>Óîëëè âëîæèë ìå÷ â íîæíû.</w:t>
      </w:r>
    </w:p>
    <w:p>
      <w:pPr>
        <w:pStyle w:val="Normal"/>
        <w:widowControl w:val="false"/>
        <w:tabs>
          <w:tab w:val="left" w:pos="720" w:leader="none"/>
        </w:tabs>
        <w:ind w:firstLine="720"/>
        <w:jc w:val="both"/>
        <w:rPr>
          <w:lang w:val="en-US"/>
        </w:rPr>
      </w:pPr>
      <w:r>
        <w:rPr>
          <w:lang w:val="en-US"/>
        </w:rPr>
        <w:t>- ß áåðó íàçàä îáâèíåíèå â òðóñîñòè, ìàñòåð Áðèó. Âûçûâàÿ íà ïîåäèíîê Ñåäüìîãî, âû ïðîäåìîíñòðèðîâàëè ïðèìåðíîå ìóæåñòâî. Êîãäà ÿ óâèæó âàøåãî íàñòàâíèêà, ÿ ïîçäðàâëþ åãî.</w:t>
      </w:r>
    </w:p>
    <w:p>
      <w:pPr>
        <w:pStyle w:val="Normal"/>
        <w:widowControl w:val="false"/>
        <w:tabs>
          <w:tab w:val="left" w:pos="720" w:leader="none"/>
        </w:tabs>
        <w:ind w:firstLine="720"/>
        <w:jc w:val="both"/>
        <w:rPr>
          <w:lang w:val="en-US"/>
        </w:rPr>
      </w:pPr>
      <w:r>
        <w:rPr>
          <w:lang w:val="en-US"/>
        </w:rPr>
        <w:t>- Ñïàñèáî, ñâåòëåéøèé, - óíèæåííî ïðîáîðìîòàë ×åòâåðòûé.</w:t>
      </w:r>
    </w:p>
    <w:p>
      <w:pPr>
        <w:pStyle w:val="Normal"/>
        <w:widowControl w:val="false"/>
        <w:tabs>
          <w:tab w:val="left" w:pos="720" w:leader="none"/>
        </w:tabs>
        <w:ind w:firstLine="720"/>
        <w:jc w:val="both"/>
        <w:rPr>
          <w:lang w:val="en-US"/>
        </w:rPr>
      </w:pPr>
      <w:r>
        <w:rPr>
          <w:lang w:val="en-US"/>
        </w:rPr>
        <w:t>- À ñåé÷àñ ïîðà áû âñïîìíèòü, ÷òî ìû - âàøè ãîñòè, è ïîçâîëèòü íàì äîåñòü íàø çàâòðàê.</w:t>
      </w:r>
    </w:p>
    <w:p>
      <w:pPr>
        <w:pStyle w:val="Normal"/>
        <w:widowControl w:val="false"/>
        <w:tabs>
          <w:tab w:val="left" w:pos="720" w:leader="none"/>
        </w:tabs>
        <w:ind w:firstLine="720"/>
        <w:jc w:val="both"/>
        <w:rPr>
          <w:lang w:val="en-US"/>
        </w:rPr>
      </w:pPr>
      <w:r>
        <w:rPr>
          <w:lang w:val="en-US"/>
        </w:rPr>
        <w:t>Óîëëè ñåë è, íå îáðàùàÿ áîëüøå íè íà êîãî âíèìàíèÿ, ïðèäâèíóë ê ñåáå òàðåëêó ñ ìÿñîì. Íàíäæè íåîõîòíî ñäåëàë òî æå ñàìîå. Òîâàðèù Áðèó ïîëîæèë åìó ðóêó íà ïëå÷î, è îíè îòîøëè â ñòîðîíó.</w:t>
      </w:r>
    </w:p>
    <w:p>
      <w:pPr>
        <w:pStyle w:val="Normal"/>
        <w:widowControl w:val="false"/>
        <w:tabs>
          <w:tab w:val="left" w:pos="720" w:leader="none"/>
        </w:tabs>
        <w:ind w:firstLine="720"/>
        <w:jc w:val="both"/>
        <w:rPr>
          <w:lang w:val="en-US"/>
        </w:rPr>
      </w:pPr>
      <w:r>
        <w:rPr>
          <w:lang w:val="en-US"/>
        </w:rPr>
        <w:t>Îäíàêî äëÿ Óîëëè èñïûòàíèÿ íå çàêîí÷èëèñü. Îí çíàë, ÷òî åñëè ïîäîïå÷íûé ìåíÿåò íàñòàâíèêà, òî çà ýòèì íåèçáåæíî ñëåäóåò âûçîâ, íî îí áûë óâåðåí, ÷òî ýòîò âûçîâ, êàê òîãî òðåáóåò ñïðàâåäëèâîñòü, äîëæåí áûòü îáðàùåí ê íåìó. Âîèíû ïðèäåðæèâàëèñü äðóãîãî ìíåíèÿ. Ñîãëàñíî ñóòðàì, ïðèíóæäåíèå íå îïðàâäûâàåò âèíû, êëÿòâà, âçÿòàÿ ñèëîé, âñå ðàâíî ñâÿçûâàåò, è íèêàêàÿ îïàñíîñòü íå ìîæåò ñëóæèòü îïðàâäàíèåì, åñëè ÷åëîâåê îòðåêñÿ îò ñâîåãî ñëîâà. Èòàê, îíè îáâèíÿþò Íàíäæè, à íå åãî. Ýòî íåìèëîñåðäíî, íî åìó áû ñëåäîâàëî çàðàíåå ó÷åñòü òàêóþ âîçìîæíîñòü.</w:t>
      </w:r>
    </w:p>
    <w:p>
      <w:pPr>
        <w:pStyle w:val="Normal"/>
        <w:widowControl w:val="false"/>
        <w:tabs>
          <w:tab w:val="left" w:pos="720" w:leader="none"/>
        </w:tabs>
        <w:ind w:firstLine="720"/>
        <w:jc w:val="both"/>
        <w:rPr>
          <w:lang w:val="en-US"/>
        </w:rPr>
      </w:pPr>
      <w:r>
        <w:rPr>
          <w:lang w:val="en-US"/>
        </w:rPr>
        <w:t>Ñàìîå òðóäíîå - â òîé òåìíîé îáëàñòè, ÷òî ëåæèò ìåæäó Øîíñó è Óîëëè.</w:t>
      </w:r>
    </w:p>
    <w:p>
      <w:pPr>
        <w:pStyle w:val="Normal"/>
        <w:widowControl w:val="false"/>
        <w:tabs>
          <w:tab w:val="left" w:pos="720" w:leader="none"/>
        </w:tabs>
        <w:ind w:firstLine="720"/>
        <w:jc w:val="both"/>
        <w:rPr>
          <w:lang w:val="en-US"/>
        </w:rPr>
      </w:pPr>
      <w:r>
        <w:rPr>
          <w:lang w:val="en-US"/>
        </w:rPr>
        <w:t>"Òû äóìàåøü íå òàê, êàê Øîíñó, è ìíå ýòî íðàâèòñÿ", - ñêàçàë áîã. Íî äåðæà â ðóêå ìå÷, Óîëëè äîëæåí çàáûòü î ñâîåì ïðîøëîì. Ñòðàòåãèÿ Óîëëè, à òàêòèêà Øîíñó - òàêàÿ ðàçäâîåííîñòü ìîæåò ïðèâåñòè ê íàäîåäëèâûì, à âîçìîæíî, è ïî-íàñòîÿùåìó ñåðüåçíûì ïðîáëåìàì, à â ïðîòèâíîì ñëó÷àå âïåðåäè åãî åùå æäóò òàêèå îøèáêè. Íàñòîÿùåìó âîèíó ìàëî âëàäåòü ìå÷îì, ìàëî çíàòü íàçóáîê ñîòíè ñóòð, íàäî åùå è îðèåíòèðîâàòüñÿ â ñóùåñòâóþùåé çäåñü ñèñòåìå öåííîñòåé.</w:t>
      </w:r>
    </w:p>
    <w:p>
      <w:pPr>
        <w:pStyle w:val="Normal"/>
        <w:widowControl w:val="false"/>
        <w:tabs>
          <w:tab w:val="left" w:pos="720" w:leader="none"/>
        </w:tabs>
        <w:ind w:firstLine="720"/>
        <w:jc w:val="both"/>
        <w:rPr>
          <w:lang w:val="en-US"/>
        </w:rPr>
      </w:pPr>
      <w:r>
        <w:rPr>
          <w:lang w:val="en-US"/>
        </w:rPr>
        <w:t>Ïîâñþäó ñëûøàëñÿ áåñïîêîéíûé øåïîò. Íàíäæè ðàçäåëûâàëñÿ ñ ìÿñîì, ãðîçíî óñòàâÿñü â ñâîþ òàðåëêó.</w:t>
      </w:r>
    </w:p>
    <w:p>
      <w:pPr>
        <w:pStyle w:val="Normal"/>
        <w:widowControl w:val="false"/>
        <w:tabs>
          <w:tab w:val="left" w:pos="720" w:leader="none"/>
        </w:tabs>
        <w:ind w:firstLine="720"/>
        <w:jc w:val="both"/>
        <w:rPr>
          <w:lang w:val="en-US"/>
        </w:rPr>
      </w:pPr>
      <w:r>
        <w:rPr>
          <w:lang w:val="en-US"/>
        </w:rPr>
        <w:t>- ×òî ñëó÷èëîñü? - ñïðîñèë åãî Óîëëè. Ïî âèäó Íàíäæè íåëüçÿ áûëî ñêàçàòü, ÷òî ýòîò ÷åëîâåê òîëüêî ÷òî èçáåæàë ñåðüåçíîé îïàñíîñòè.</w:t>
      </w:r>
    </w:p>
    <w:p>
      <w:pPr>
        <w:pStyle w:val="Normal"/>
        <w:widowControl w:val="false"/>
        <w:tabs>
          <w:tab w:val="left" w:pos="720" w:leader="none"/>
        </w:tabs>
        <w:ind w:firstLine="720"/>
        <w:jc w:val="both"/>
        <w:rPr>
          <w:lang w:val="en-US"/>
        </w:rPr>
      </w:pPr>
      <w:r>
        <w:rPr>
          <w:lang w:val="en-US"/>
        </w:rPr>
        <w:t>- ß íå äîëæåí áûë ïðèíîñèòü âàì ýòîé êëÿòâû, ìîé ïîâåëèòåëü.</w:t>
      </w:r>
    </w:p>
    <w:p>
      <w:pPr>
        <w:pStyle w:val="Normal"/>
        <w:widowControl w:val="false"/>
        <w:tabs>
          <w:tab w:val="left" w:pos="720" w:leader="none"/>
        </w:tabs>
        <w:ind w:firstLine="720"/>
        <w:jc w:val="both"/>
        <w:rPr>
          <w:lang w:val="en-US"/>
        </w:rPr>
      </w:pPr>
      <w:r>
        <w:rPr>
          <w:lang w:val="en-US"/>
        </w:rPr>
        <w:t>- È óìåðåòü?</w:t>
      </w:r>
    </w:p>
    <w:p>
      <w:pPr>
        <w:pStyle w:val="Normal"/>
        <w:widowControl w:val="false"/>
        <w:tabs>
          <w:tab w:val="left" w:pos="720" w:leader="none"/>
        </w:tabs>
        <w:ind w:firstLine="720"/>
        <w:jc w:val="both"/>
        <w:rPr>
          <w:lang w:val="en-US"/>
        </w:rPr>
      </w:pPr>
      <w:r>
        <w:rPr>
          <w:lang w:val="en-US"/>
        </w:rPr>
        <w:t>- Äà, - ãîðüêî ñêàçàë Íàíäæè.</w:t>
      </w:r>
    </w:p>
    <w:p>
      <w:pPr>
        <w:pStyle w:val="Normal"/>
        <w:widowControl w:val="false"/>
        <w:tabs>
          <w:tab w:val="left" w:pos="720" w:leader="none"/>
        </w:tabs>
        <w:ind w:firstLine="720"/>
        <w:jc w:val="both"/>
        <w:rPr>
          <w:lang w:val="en-US"/>
        </w:rPr>
      </w:pPr>
      <w:r>
        <w:rPr>
          <w:lang w:val="en-US"/>
        </w:rPr>
        <w:t>- Â òàêîì ñëó÷àå, ìíå íå ñëåäîâàëî áû óáèâàòü òåáÿ, - çàìåòèë Óîëëè è ïîëó÷èë â îòâåò îçàäà÷åííûé âçãëÿä. - ß óáèâàþ òîëüêî òîãäà, êîãäà äîëæåí óáèòü. - Îí íàäåÿëñÿ, ÷òî ëèöî åãî îñòàåòñÿ ñïîêîéíûì.</w:t>
      </w:r>
    </w:p>
    <w:p>
      <w:pPr>
        <w:pStyle w:val="Normal"/>
        <w:widowControl w:val="false"/>
        <w:tabs>
          <w:tab w:val="left" w:pos="720" w:leader="none"/>
        </w:tabs>
        <w:ind w:firstLine="720"/>
        <w:jc w:val="both"/>
        <w:rPr>
          <w:lang w:val="en-US"/>
        </w:rPr>
      </w:pPr>
      <w:r>
        <w:rPr>
          <w:lang w:val="en-US"/>
        </w:rPr>
        <w:t>- Íó è ÷òî áû âû ñäåëàëè, åñëè áû ÿ îòêàçàëñÿ? - ñïðîñèë Íàíäæè óäèâëåííî è ñëåãêà âîçìóùåííî.</w:t>
      </w:r>
    </w:p>
    <w:p>
      <w:pPr>
        <w:pStyle w:val="Normal"/>
        <w:widowControl w:val="false"/>
        <w:tabs>
          <w:tab w:val="left" w:pos="720" w:leader="none"/>
        </w:tabs>
        <w:ind w:firstLine="720"/>
        <w:jc w:val="both"/>
        <w:rPr>
          <w:lang w:val="en-US"/>
        </w:rPr>
      </w:pPr>
      <w:r>
        <w:rPr>
          <w:lang w:val="en-US"/>
        </w:rPr>
        <w:t>Óîëëè òîæå ðàçìûøëÿë íàä ýòèì.</w:t>
      </w:r>
    </w:p>
    <w:p>
      <w:pPr>
        <w:pStyle w:val="Normal"/>
        <w:widowControl w:val="false"/>
        <w:tabs>
          <w:tab w:val="left" w:pos="720" w:leader="none"/>
        </w:tabs>
        <w:ind w:firstLine="720"/>
        <w:jc w:val="both"/>
        <w:rPr>
          <w:lang w:val="en-US"/>
        </w:rPr>
      </w:pPr>
      <w:r>
        <w:rPr>
          <w:lang w:val="en-US"/>
        </w:rPr>
        <w:t>- Òî÷íî íå çíàþ. Íàâåðíîå, ïîïðîñèë áû, ÷òîáû òû ïðèâåë ìíå êàêîãî-íèáóäü òðóñà. Õîðîøî, ÷òî òàêîãî íå ñëó÷èëîñü. Òû õî÷åøü, ÷òîáû ÿ ñíÿë ñ òåáÿ êëÿòâó?</w:t>
      </w:r>
    </w:p>
    <w:p>
      <w:pPr>
        <w:pStyle w:val="Normal"/>
        <w:widowControl w:val="false"/>
        <w:tabs>
          <w:tab w:val="left" w:pos="720" w:leader="none"/>
        </w:tabs>
        <w:ind w:firstLine="720"/>
        <w:jc w:val="both"/>
        <w:rPr>
          <w:lang w:val="en-US"/>
        </w:rPr>
      </w:pPr>
      <w:r>
        <w:rPr>
          <w:lang w:val="en-US"/>
        </w:rPr>
        <w:t>Íàíäæè íå çíàë, ÷òî îòâåòèòü.</w:t>
      </w:r>
    </w:p>
    <w:p>
      <w:pPr>
        <w:pStyle w:val="Normal"/>
        <w:widowControl w:val="false"/>
        <w:tabs>
          <w:tab w:val="left" w:pos="720" w:leader="none"/>
        </w:tabs>
        <w:ind w:firstLine="720"/>
        <w:jc w:val="both"/>
        <w:rPr>
          <w:lang w:val="en-US"/>
        </w:rPr>
      </w:pPr>
      <w:r>
        <w:rPr>
          <w:lang w:val="en-US"/>
        </w:rPr>
        <w:t>Óîëëè ïî÷óâñòâîâàë íåïðåîäîëèìîå æåëàíèå âçÿòü åãî çà øèâîðîò è õîðîøåíüêî âñòðÿõíóòü. Ïîíÿòèÿ Íàíäæè î÷åíü äàëåêè îò ðåàëüíîñòè è â äàëüíåéøåì ìîãóò ïðèíåñòè áîëüøîé âðåä. Îäíàêî ñåé÷àñ, êîãäà ó íåãî îñòàâàëîñü âðåìÿ, ÷òîáû îáäóìàòü ñèòóàöèþ, Óîëëè ïîíÿë, ÷òî äëÿ âîèíà ñåäüìîãî ðàíãà, çíàâøåãî áîëåå òûñÿ÷è ñóòð, íåò ïðàêòè÷åñêè íè÷åãî íåâîçìîæíîãî.</w:t>
      </w:r>
    </w:p>
    <w:p>
      <w:pPr>
        <w:pStyle w:val="Normal"/>
        <w:widowControl w:val="false"/>
        <w:tabs>
          <w:tab w:val="left" w:pos="720" w:leader="none"/>
        </w:tabs>
        <w:ind w:firstLine="720"/>
        <w:jc w:val="both"/>
        <w:rPr>
          <w:lang w:val="en-US"/>
        </w:rPr>
      </w:pPr>
      <w:r>
        <w:rPr>
          <w:lang w:val="en-US"/>
        </w:rPr>
        <w:t>- Ðàçóìååòñÿ, ìíå íå íóæåí ÷åëîâåê, ÷åñòü êîòîðîãî ñòàâèòñÿ ïîä ñîìíåíèå, - ñêàçàë îí. Íàíäæè ïîáëåäíåë. - À âåäü òû ñîâåðøèë îøèáêó. - Íàíäæè ñòàë ñîâåðøåííî áåëûé.</w:t>
      </w:r>
    </w:p>
    <w:p>
      <w:pPr>
        <w:pStyle w:val="Normal"/>
        <w:widowControl w:val="false"/>
        <w:tabs>
          <w:tab w:val="left" w:pos="720" w:leader="none"/>
        </w:tabs>
        <w:ind w:firstLine="720"/>
        <w:jc w:val="both"/>
        <w:rPr>
          <w:lang w:val="en-US"/>
        </w:rPr>
      </w:pPr>
      <w:r>
        <w:rPr>
          <w:lang w:val="en-US"/>
        </w:rPr>
        <w:t>- Òåáå áû ñëåäîâàëî ñïðîñèòü ìåíÿ, - ïðîäîëæàë Óîëëè, - äëÿ ÷åãî ïðîëüåòñÿ êðîâü. ß áû òåáå, êîíå÷íî, îáúÿñíèë, ÷òî âûïîëíÿþ çàäàíèå Áîãèíè...</w:t>
      </w:r>
    </w:p>
    <w:p>
      <w:pPr>
        <w:pStyle w:val="Normal"/>
        <w:widowControl w:val="false"/>
        <w:tabs>
          <w:tab w:val="left" w:pos="720" w:leader="none"/>
        </w:tabs>
        <w:ind w:firstLine="720"/>
        <w:jc w:val="both"/>
        <w:rPr>
          <w:lang w:val="en-US"/>
        </w:rPr>
      </w:pPr>
      <w:r>
        <w:rPr>
          <w:lang w:val="en-US"/>
        </w:rPr>
        <w:t>Ãëàçà ó Íàíäæè îêðóãëèëèñü: âîçìîæíî, îí âîîáðàçèë ñåáå ýòó äèêóþ êàðòèíó - Âòîðîé, äîïðàøèâàþùèé Ñåäüìîãî.</w:t>
      </w:r>
    </w:p>
    <w:p>
      <w:pPr>
        <w:pStyle w:val="Normal"/>
        <w:widowControl w:val="false"/>
        <w:tabs>
          <w:tab w:val="left" w:pos="720" w:leader="none"/>
        </w:tabs>
        <w:ind w:firstLine="720"/>
        <w:jc w:val="both"/>
        <w:rPr>
          <w:lang w:val="en-US"/>
        </w:rPr>
      </w:pPr>
      <w:r>
        <w:rPr>
          <w:lang w:val="en-US"/>
        </w:rPr>
        <w:t>- À âåðíîñòü Áîãèíå - ïðåâûøå âñåãî, ýòî âàæíåå, ÷åì òâîé äîëã ïî îòíîøåíèþ ê íàñòàâíèêó.</w:t>
      </w:r>
    </w:p>
    <w:p>
      <w:pPr>
        <w:pStyle w:val="Normal"/>
        <w:widowControl w:val="false"/>
        <w:tabs>
          <w:tab w:val="left" w:pos="720" w:leader="none"/>
        </w:tabs>
        <w:ind w:firstLine="720"/>
        <w:jc w:val="both"/>
        <w:rPr>
          <w:lang w:val="en-US"/>
        </w:rPr>
      </w:pPr>
      <w:r>
        <w:rPr>
          <w:lang w:val="en-US"/>
        </w:rPr>
        <w:t>Íàíäæè ãëóáîêî âçäîõíóë. Íà åãî óäèâèòåëüíî îòêðûòîì ëèöå ìîæíî áûëî ïðî÷åñòü îáëåã÷åíèå è ïðèçíàòåëüíîñòü.</w:t>
      </w:r>
    </w:p>
    <w:p>
      <w:pPr>
        <w:pStyle w:val="Normal"/>
        <w:widowControl w:val="false"/>
        <w:tabs>
          <w:tab w:val="left" w:pos="720" w:leader="none"/>
        </w:tabs>
        <w:ind w:firstLine="720"/>
        <w:jc w:val="both"/>
        <w:rPr>
          <w:lang w:val="en-US"/>
        </w:rPr>
      </w:pPr>
      <w:r>
        <w:rPr>
          <w:lang w:val="en-US"/>
        </w:rPr>
        <w:t>- ß ÷åëîâåê ÷åñòè, ìîé ïîâåëèòåëü... Ìíå êàæåòñÿ.</w:t>
      </w:r>
    </w:p>
    <w:p>
      <w:pPr>
        <w:pStyle w:val="Normal"/>
        <w:widowControl w:val="false"/>
        <w:tabs>
          <w:tab w:val="left" w:pos="720" w:leader="none"/>
        </w:tabs>
        <w:ind w:firstLine="720"/>
        <w:jc w:val="both"/>
        <w:rPr>
          <w:lang w:val="en-US"/>
        </w:rPr>
      </w:pPr>
      <w:r>
        <w:rPr>
          <w:lang w:val="en-US"/>
        </w:rPr>
        <w:t>- Ìíå òîæå òàê êàæåòñÿ, - ñòðîãî ñêàçàë Óîëëè. - È âñå, äîâîëüíî îá ýòîì! Óðîê íîìåð äâà! Ñêàæè, ÷åìó òåáÿ íàó÷èëà ýòà ñ ïîçâîëåíèÿ ñêàçàòü äóýëü?</w:t>
      </w:r>
    </w:p>
    <w:p>
      <w:pPr>
        <w:pStyle w:val="Normal"/>
        <w:widowControl w:val="false"/>
        <w:tabs>
          <w:tab w:val="left" w:pos="720" w:leader="none"/>
        </w:tabs>
        <w:ind w:firstLine="720"/>
        <w:jc w:val="both"/>
        <w:rPr>
          <w:lang w:val="en-US"/>
        </w:rPr>
      </w:pPr>
      <w:r>
        <w:rPr>
          <w:lang w:val="en-US"/>
        </w:rPr>
        <w:t>Ïðè óïîìèíàíèè î ñòîëü ñòðåìèòåëüíîì ïîåäèíêå ê Íàíäæè âåðíóëîñü õîðîøåå ðàñïîëîæåíèå äóõà. Îí òèõî çàñìåÿëñÿ.</w:t>
      </w:r>
    </w:p>
    <w:p>
      <w:pPr>
        <w:pStyle w:val="Normal"/>
        <w:widowControl w:val="false"/>
        <w:tabs>
          <w:tab w:val="left" w:pos="720" w:leader="none"/>
        </w:tabs>
        <w:ind w:firstLine="720"/>
        <w:jc w:val="both"/>
        <w:rPr>
          <w:lang w:val="en-US"/>
        </w:rPr>
      </w:pPr>
      <w:r>
        <w:rPr>
          <w:lang w:val="en-US"/>
        </w:rPr>
        <w:t>- Åìó õîðîøî óòåðëè íîñ, ìîé ïîâåëèòåëü.</w:t>
      </w:r>
    </w:p>
    <w:p>
      <w:pPr>
        <w:pStyle w:val="Normal"/>
        <w:widowControl w:val="false"/>
        <w:tabs>
          <w:tab w:val="left" w:pos="720" w:leader="none"/>
        </w:tabs>
        <w:ind w:firstLine="720"/>
        <w:jc w:val="both"/>
        <w:rPr>
          <w:lang w:val="en-US"/>
        </w:rPr>
      </w:pPr>
      <w:r>
        <w:rPr>
          <w:lang w:val="en-US"/>
        </w:rPr>
        <w:t>- Äà, ýòî òàê, - êèâíóë Óîëëè ñ óëûáêîé. - Íî ïî÷åìó? Âîèí ÷åòâåðòîãî ðàíãà íå äîëæåí ñäàâàòüñÿ òàê ëåãêî, äàæå åñëè áîðåòñÿ ñ Ñåäüìûì.</w:t>
      </w:r>
    </w:p>
    <w:p>
      <w:pPr>
        <w:pStyle w:val="Normal"/>
        <w:widowControl w:val="false"/>
        <w:tabs>
          <w:tab w:val="left" w:pos="720" w:leader="none"/>
        </w:tabs>
        <w:ind w:firstLine="720"/>
        <w:jc w:val="both"/>
        <w:rPr>
          <w:lang w:val="en-US"/>
        </w:rPr>
      </w:pPr>
      <w:r>
        <w:rPr>
          <w:lang w:val="en-US"/>
        </w:rPr>
        <w:t>Íàíäæè äóìàë, âûñ÷èòûâàÿ ÷òî-òî íà ïàëüöàõ, ïîòîì çàãîâîðèë:</w:t>
      </w:r>
    </w:p>
    <w:p>
      <w:pPr>
        <w:pStyle w:val="Normal"/>
        <w:widowControl w:val="false"/>
        <w:tabs>
          <w:tab w:val="left" w:pos="720" w:leader="none"/>
        </w:tabs>
        <w:ind w:firstLine="720"/>
        <w:jc w:val="both"/>
        <w:rPr>
          <w:lang w:val="en-US"/>
        </w:rPr>
      </w:pPr>
      <w:r>
        <w:rPr>
          <w:lang w:val="en-US"/>
        </w:rPr>
        <w:t>- Âû åãî îñêîðáèëè, è åìó ïðèøëîñü âàñ âûçâàòü, íî, òàêèì îáðàçîì, ìåñòî è âðåìÿ âûáðàëè âû, òàê? Ïîòîì, óâèäåâ âàøè ïîâÿçêè, îí, íàâåðíîå, ïîäóìàë, ÷òî âû ðåøèòå îòëîæèòü ïîåäèíîê íà ïàðó äíåé È òðåòüå: â êàçàðìàõ ïîåäèíêè çàïðåùåíû. Îí çàáûë, ÷òî âàì ýòî ïðàâèëî íåèçâåñòíî, è, çíà÷èò, îíî âàñ íå ñâÿçûâàåò. - Íàíäæè ðàññìåÿëñÿ. - À ñëûõàííîå ëè äåëî, ÷òîáû ïîåäèíîê ïðîâîäèëè ÷åðåç ñòîë? - Îí äîâîëüíî óñìåõíóëñÿ.</w:t>
      </w:r>
    </w:p>
    <w:p>
      <w:pPr>
        <w:pStyle w:val="Normal"/>
        <w:widowControl w:val="false"/>
        <w:tabs>
          <w:tab w:val="left" w:pos="720" w:leader="none"/>
        </w:tabs>
        <w:ind w:firstLine="720"/>
        <w:jc w:val="both"/>
        <w:rPr>
          <w:lang w:val="en-US"/>
        </w:rPr>
      </w:pPr>
      <w:r>
        <w:rPr>
          <w:lang w:val="en-US"/>
        </w:rPr>
        <w:t>- Î÷åíü õîðîøî! - óñìåõíóëñÿ Óîëëè è íà ìèíóòó çàäóìàëñÿ. - Õîòÿ ÿ áû íå ïîñîâåòîâàë ââîäèòü òàêîå â øèðîêóþ ïðàêòèêó. Áóäü îí ÷óòü ïîïðîâîðíåå, îí ïðèãâîçäèë áû ìåíÿ ê ñòåíå. - Ìîæåò áûòü, ó Øîíñó ñàìàÿ áûñòðàÿ ðåàêöèÿ âî âñåì Ìèðå, íî âåäü ìå÷è - íå ïèñòîëåòû. Çäåñü âñå ïî-÷åñòíîìó.</w:t>
      </w:r>
    </w:p>
    <w:p>
      <w:pPr>
        <w:pStyle w:val="Normal"/>
        <w:widowControl w:val="false"/>
        <w:tabs>
          <w:tab w:val="left" w:pos="720" w:leader="none"/>
        </w:tabs>
        <w:ind w:firstLine="720"/>
        <w:jc w:val="both"/>
        <w:rPr>
          <w:lang w:val="en-US"/>
        </w:rPr>
      </w:pPr>
      <w:r>
        <w:rPr>
          <w:lang w:val="en-US"/>
        </w:rPr>
        <w:t>Â êîìíàòó òèõîíüêî ïðîñêî÷èëè äâîå Ïÿòûõ, êîå-êòî óøåë ïî ñâîèì äåëàì. Ñïóñòÿ íåñêîëüêî ìèíóò - òàê, ÷òîáû íèêòî íå äîãàäàëñÿ, ÷òî îí âñå âðåìÿ æäàë íåïîäàëåêó, - â êîìíàòó áûñòðûìè øàãàìè âîøåë äîñòîïî÷òåííûé Òàððó. Îí áûë ñàìî ðàñêàÿíèå. Óîëëè âñòàë, ÷òîáû åãî ïðèâåòñòâîâàòü Íàíäæè ñäåëàë äâèæåíèå, ÷òîáû óéòè, íî Óîëëè çíàêîì ïðèêàçàë åìó îñòàòüñÿ.</w:t>
      </w:r>
    </w:p>
    <w:p>
      <w:pPr>
        <w:pStyle w:val="Normal"/>
        <w:widowControl w:val="false"/>
        <w:tabs>
          <w:tab w:val="left" w:pos="720" w:leader="none"/>
        </w:tabs>
        <w:ind w:firstLine="720"/>
        <w:jc w:val="both"/>
        <w:rPr>
          <w:lang w:val="en-US"/>
        </w:rPr>
      </w:pPr>
      <w:r>
        <w:rPr>
          <w:lang w:val="en-US"/>
        </w:rPr>
        <w:t>Òàððó ðàññûïàëñÿ â èçâèíåíèÿõ çà íàðóøåíèå ãîñòåïðèèìñòâà, ÷åãî, êîíå÷íî æå, íå ñëó÷èëîñü áû, îêàæèñü ïîáëèçîñòè âîèí áîëåå âûñîêîãî ðàíãà, è ÷òî, íåñîìíåííî, áîëüøå íå ïîâòîðèòñÿ.</w:t>
      </w:r>
    </w:p>
    <w:p>
      <w:pPr>
        <w:pStyle w:val="Normal"/>
        <w:widowControl w:val="false"/>
        <w:tabs>
          <w:tab w:val="left" w:pos="720" w:leader="none"/>
        </w:tabs>
        <w:ind w:firstLine="720"/>
        <w:jc w:val="both"/>
        <w:rPr>
          <w:lang w:val="en-US"/>
        </w:rPr>
      </w:pPr>
      <w:r>
        <w:rPr>
          <w:lang w:val="en-US"/>
        </w:rPr>
        <w:t>- Õîðîøî, - îòâåòèë Óîëëè òîíîì, â êîòîðîì, êàê îí íàäåÿëñÿ, çâó÷àëà óãðîçà.</w:t>
      </w:r>
    </w:p>
    <w:p>
      <w:pPr>
        <w:pStyle w:val="Normal"/>
        <w:widowControl w:val="false"/>
        <w:tabs>
          <w:tab w:val="left" w:pos="720" w:leader="none"/>
        </w:tabs>
        <w:ind w:firstLine="720"/>
        <w:jc w:val="both"/>
        <w:rPr>
          <w:lang w:val="en-US"/>
        </w:rPr>
      </w:pPr>
      <w:r>
        <w:rPr>
          <w:lang w:val="en-US"/>
        </w:rPr>
        <w:t>Âåðîÿòíî, Òàððó âûãëÿäèò ñòàðøå ñâîèõ ëåò, ðåøèë Óîëëè: îí ðàíî ïîñåäåë, êîæà åãî ïîòåìíåëà îò ñîëíöà è âåòðà, íî íå îò ñòàðîñòè. Äîâåðÿòü åìó ìîæíî íå áîëüøå, ÷åì âçáåñèâøåìóñÿ ëåîïàðäó. Âî âðåìÿ äëèííîãî îáìåíà ëþáåçíîñòÿìè, âîïðîñîâ î çäîðîâüå è âñåãî ïðî÷åãî äîñòîïî÷òåííûé òî è äåëî áðîñàë âçãëÿäû íà ýôåñ ìå÷à Óîëëè.</w:t>
      </w:r>
    </w:p>
    <w:p>
      <w:pPr>
        <w:pStyle w:val="Normal"/>
        <w:widowControl w:val="false"/>
        <w:tabs>
          <w:tab w:val="left" w:pos="720" w:leader="none"/>
        </w:tabs>
        <w:ind w:firstLine="720"/>
        <w:jc w:val="both"/>
        <w:rPr>
          <w:lang w:val="en-US"/>
        </w:rPr>
      </w:pPr>
      <w:r>
        <w:rPr>
          <w:lang w:val="en-US"/>
        </w:rPr>
        <w:t>Íàíäæè ñäåëàë çíàê, ÷òîáû ïðèíåñëè åùå îäíó òàðåëêó ìÿñà. Òàððó ñ óäîâîëüñòâèåì ñõâàòèë êðóæêó ïèâà, íî Óîëëè áîëüøå ïèòü íå ñòàë, õîòÿ ïèâî êàçàëîñü ñëàáûì è ïðàêòè÷åñêè áåçâðåäíûì. Óîëëè ïîäîçðåâàë, ÷òî, êàê òîëüêî áóäåò ïîêîí÷åíî ñ öåðåìîíèÿìè, Òàððó íà÷íåò ðàññïðàøèâàòü ãîñòåé îá èõ ïëàíàõ, è ýòè âîïðîñû íåîáõîäèìî ïðåäâîñõèòèòü.</w:t>
      </w:r>
    </w:p>
    <w:p>
      <w:pPr>
        <w:pStyle w:val="Normal"/>
        <w:widowControl w:val="false"/>
        <w:tabs>
          <w:tab w:val="left" w:pos="720" w:leader="none"/>
        </w:tabs>
        <w:ind w:firstLine="720"/>
        <w:jc w:val="both"/>
        <w:rPr>
          <w:lang w:val="en-US"/>
        </w:rPr>
      </w:pPr>
      <w:r>
        <w:rPr>
          <w:lang w:val="en-US"/>
        </w:rPr>
        <w:t>- Ó ìåíÿ ê âàì åñòü íåáîëüøîå äåëî, - ñêàçàë îí. - Êîãäà òðè äíÿ íàçàä èç ìåíÿ èçãîíÿëè äåìîíà, ÿ ïîòåðÿë ñîçíàíèå. À î÷íóëñÿ â íåáîëüøîì äîìèêå ââåðõ ïî äîðîãå, ÷òî âåäåò ê êàíüîíó.</w:t>
      </w:r>
    </w:p>
    <w:p>
      <w:pPr>
        <w:pStyle w:val="Normal"/>
        <w:widowControl w:val="false"/>
        <w:tabs>
          <w:tab w:val="left" w:pos="720" w:leader="none"/>
        </w:tabs>
        <w:ind w:firstLine="720"/>
        <w:jc w:val="both"/>
        <w:rPr>
          <w:lang w:val="en-US"/>
        </w:rPr>
      </w:pPr>
      <w:r>
        <w:rPr>
          <w:lang w:val="en-US"/>
        </w:rPr>
        <w:t>- Ýòî äîìèêè äëÿ ïàëîìíèêîâ, - ïîÿñíèë Òàððó. - Èõ ñîäåðæèò îäíà æðèöà, íàñòîÿùàÿ âåäüìà - Íèêàêîé âåäüìû ÿ íå âèäåë. Íî ðàáûíÿ, êîòîðàÿ áûëà ñî ìíîé.. Åå çîâóò Äæà Îíà ìíå ïîíðàâèëàñü.</w:t>
      </w:r>
    </w:p>
    <w:p>
      <w:pPr>
        <w:pStyle w:val="Normal"/>
        <w:widowControl w:val="false"/>
        <w:tabs>
          <w:tab w:val="left" w:pos="720" w:leader="none"/>
        </w:tabs>
        <w:ind w:firstLine="720"/>
        <w:jc w:val="both"/>
        <w:rPr>
          <w:lang w:val="en-US"/>
        </w:rPr>
      </w:pPr>
      <w:r>
        <w:rPr>
          <w:lang w:val="en-US"/>
        </w:rPr>
        <w:t>Ëèöî Òàððó ïåðåäåðíóëîñü.</w:t>
      </w:r>
    </w:p>
    <w:p>
      <w:pPr>
        <w:pStyle w:val="Normal"/>
        <w:widowControl w:val="false"/>
        <w:tabs>
          <w:tab w:val="left" w:pos="720" w:leader="none"/>
        </w:tabs>
        <w:ind w:firstLine="720"/>
        <w:jc w:val="both"/>
        <w:rPr>
          <w:lang w:val="en-US"/>
        </w:rPr>
      </w:pPr>
      <w:r>
        <w:rPr>
          <w:lang w:val="en-US"/>
        </w:rPr>
        <w:t>- Òüôó! Ñàìûå íàñòîÿùèå ãðÿçíóëè, ñâåòëåéøèé. Äíåì îíè ìîþò ïîëû, à íî÷üþ - ðàçâëåêàþò ïàëîìíèêîâ, òîðãîâöåâ ëîøàäüìè, ãîí÷àðîâ, ïðîñòûõ ìàòðîñîâ. Âñå áàðûøè, åñòåñòâåííî, ïîëó÷àåò Êèêàðàíè. Çíàåòå, çäåñü, â êàçàðìàõ, ó íàñ åñòü îòëè÷íûå äåâ÷îíêà..</w:t>
      </w:r>
    </w:p>
    <w:p>
      <w:pPr>
        <w:pStyle w:val="Normal"/>
        <w:widowControl w:val="false"/>
        <w:tabs>
          <w:tab w:val="left" w:pos="720" w:leader="none"/>
        </w:tabs>
        <w:ind w:firstLine="720"/>
        <w:jc w:val="both"/>
        <w:rPr>
          <w:lang w:val="en-US"/>
        </w:rPr>
      </w:pPr>
      <w:r>
        <w:rPr>
          <w:lang w:val="en-US"/>
        </w:rPr>
        <w:t>Óîëëè óñëûøàë ñòðàííûé øóì è ñ óäèâëåíèåì îáíàðóæèë, ÷òî ýòî ñêðåæåùóò åãî çóáû. Êóëàêè åãî ñæàëèñü, è ñåðäöå ÿðîñòíî çàáèëîñü. Òàððó ïîáëåäíåë è îñòàíîâèëñÿ íà ïîëóñëîâå.</w:t>
      </w:r>
    </w:p>
    <w:p>
      <w:pPr>
        <w:pStyle w:val="Normal"/>
        <w:widowControl w:val="false"/>
        <w:tabs>
          <w:tab w:val="left" w:pos="720" w:leader="none"/>
        </w:tabs>
        <w:ind w:firstLine="720"/>
        <w:jc w:val="both"/>
        <w:rPr>
          <w:lang w:val="en-US"/>
        </w:rPr>
      </w:pPr>
      <w:r>
        <w:rPr>
          <w:lang w:val="en-US"/>
        </w:rPr>
        <w:t>- Íåëüçÿ ëè ïî ñõîäíîé öåíå êóïèòü ãðÿçíóëþ? - ïðîøåïòàë Óîëëè. Ñóíóâ â êàðìàí äâà ïàëüöà, îí äîñòàë è áðîñèë íà ñòîë ìåðöàþùèé ãîëóáîé êàìåíü. - ß äóìàþ, ýòîãî õâàòèò?</w:t>
      </w:r>
    </w:p>
    <w:p>
      <w:pPr>
        <w:pStyle w:val="Normal"/>
        <w:widowControl w:val="false"/>
        <w:tabs>
          <w:tab w:val="left" w:pos="720" w:leader="none"/>
        </w:tabs>
        <w:ind w:firstLine="720"/>
        <w:jc w:val="both"/>
        <w:rPr>
          <w:lang w:val="en-US"/>
        </w:rPr>
      </w:pPr>
      <w:r>
        <w:rPr>
          <w:lang w:val="en-US"/>
        </w:rPr>
        <w:t>Òàððó îòêðûë ðîò îò èçóìëåíèÿ.</w:t>
      </w:r>
    </w:p>
    <w:p>
      <w:pPr>
        <w:pStyle w:val="Normal"/>
        <w:widowControl w:val="false"/>
        <w:tabs>
          <w:tab w:val="left" w:pos="720" w:leader="none"/>
        </w:tabs>
        <w:ind w:firstLine="720"/>
        <w:jc w:val="both"/>
        <w:rPr>
          <w:lang w:val="en-US"/>
        </w:rPr>
      </w:pPr>
      <w:r>
        <w:rPr>
          <w:lang w:val="en-US"/>
        </w:rPr>
        <w:t>- Ñâåòëåéøèé! Ýòîãî õâàòèò, ÷òîáû êóïèòü âñåõ ðàáûíü Êèêàðàíè, äà è ñàìó âåäüìó â ïðèäà÷ó.</w:t>
      </w:r>
    </w:p>
    <w:p>
      <w:pPr>
        <w:pStyle w:val="Normal"/>
        <w:widowControl w:val="false"/>
        <w:tabs>
          <w:tab w:val="left" w:pos="720" w:leader="none"/>
        </w:tabs>
        <w:ind w:firstLine="720"/>
        <w:jc w:val="both"/>
        <w:rPr>
          <w:lang w:val="en-US"/>
        </w:rPr>
      </w:pPr>
      <w:r>
        <w:rPr>
          <w:lang w:val="en-US"/>
        </w:rPr>
        <w:t>- Ê ñîæàëåíèþ, ìåëêèõ äåíåã íåò, - âçäîõíóë Óîëëè. Îí ïîíèìàë, ÷òî ïîñòóïàåò íåðàçóìíî, íî åìó áûëî íàïëåâàòü íà âñå. - Íàíäæè, òû çíàåøü ýòó Êèêàðàíè?</w:t>
      </w:r>
    </w:p>
    <w:p>
      <w:pPr>
        <w:pStyle w:val="Normal"/>
        <w:widowControl w:val="false"/>
        <w:tabs>
          <w:tab w:val="left" w:pos="720" w:leader="none"/>
        </w:tabs>
        <w:ind w:firstLine="720"/>
        <w:jc w:val="both"/>
        <w:rPr>
          <w:lang w:val="en-US"/>
        </w:rPr>
      </w:pPr>
      <w:r>
        <w:rPr>
          <w:lang w:val="en-US"/>
        </w:rPr>
        <w:t>- Äà, ìîé ïîâåëèòåëü, - îòâåòèë Íàíäæè, ãëÿäÿ íà íåãî øèðîêî ðàñêðûòûìè ãëàçàìè.</w:t>
      </w:r>
    </w:p>
    <w:p>
      <w:pPr>
        <w:pStyle w:val="Normal"/>
        <w:widowControl w:val="false"/>
        <w:tabs>
          <w:tab w:val="left" w:pos="720" w:leader="none"/>
        </w:tabs>
        <w:ind w:firstLine="720"/>
        <w:jc w:val="both"/>
        <w:rPr>
          <w:lang w:val="en-US"/>
        </w:rPr>
      </w:pPr>
      <w:r>
        <w:rPr>
          <w:lang w:val="en-US"/>
        </w:rPr>
        <w:t>- Òîãäà îòïðàâëÿéñÿ ïðÿìî ê íåé. Ïðåäëîæè åé ýòîò êàìåíü â îáìåí íà ïîëíîå âëàäåíèå ðàáûíåé, êîòîðóþ çîâóò Äæà. Äåâóøêó ñî âñåìè âåùàìè ïðèâåäåøü ñþäà. Âîïðîñû åñòü?</w:t>
      </w:r>
    </w:p>
    <w:p>
      <w:pPr>
        <w:pStyle w:val="Normal"/>
        <w:widowControl w:val="false"/>
        <w:tabs>
          <w:tab w:val="left" w:pos="720" w:leader="none"/>
        </w:tabs>
        <w:ind w:firstLine="720"/>
        <w:jc w:val="both"/>
        <w:rPr>
          <w:lang w:val="en-US"/>
        </w:rPr>
      </w:pPr>
      <w:r>
        <w:rPr>
          <w:lang w:val="en-US"/>
        </w:rPr>
        <w:t>- Îíà ðåøèò, ÷òî êàìåíü êðàäåíûé, ìîé ïîâåëèòåëü.</w:t>
      </w:r>
    </w:p>
    <w:p>
      <w:pPr>
        <w:pStyle w:val="Normal"/>
        <w:widowControl w:val="false"/>
        <w:tabs>
          <w:tab w:val="left" w:pos="720" w:leader="none"/>
        </w:tabs>
        <w:ind w:firstLine="720"/>
        <w:jc w:val="both"/>
        <w:rPr>
          <w:lang w:val="en-US"/>
        </w:rPr>
      </w:pPr>
      <w:r>
        <w:rPr>
          <w:lang w:val="en-US"/>
        </w:rPr>
        <w:t>Óîëëè âçãëÿíóë íà íåãî òàê, ÷òî Íàíäæè áûñòðî âçÿë êàìåíü è ïîøåë ê äâåðè. Íî ñäåëàâ íåñêîëüêî øàãîâ, îí âäðóã ïîâåðíóëñÿ è íàïðàâèëñÿ ê äðóãîìó âûõîäó. Òåïåðü îí ìîã ïðîéòè ÷åðåç âñþ êîìíàòó, âûñîêî ïîäíÿâ ãîëîâó è íàñëàæäàÿñü âñåîáùèì âíèìàíèåì.</w:t>
      </w:r>
    </w:p>
    <w:p>
      <w:pPr>
        <w:pStyle w:val="Normal"/>
        <w:widowControl w:val="false"/>
        <w:tabs>
          <w:tab w:val="left" w:pos="720" w:leader="none"/>
        </w:tabs>
        <w:ind w:firstLine="720"/>
        <w:jc w:val="both"/>
        <w:rPr>
          <w:lang w:val="en-US"/>
        </w:rPr>
      </w:pPr>
      <w:r>
        <w:rPr>
          <w:lang w:val="en-US"/>
        </w:rPr>
        <w:t>- Åãî îòåö ïëåòåò öèíîâêè, - çàìåòèë Òàððó ñ áåñêîíå÷íûì ïðåçðåíèåì.</w:t>
      </w:r>
    </w:p>
    <w:p>
      <w:pPr>
        <w:pStyle w:val="Normal"/>
        <w:widowControl w:val="false"/>
        <w:tabs>
          <w:tab w:val="left" w:pos="720" w:leader="none"/>
        </w:tabs>
        <w:ind w:firstLine="720"/>
        <w:jc w:val="both"/>
        <w:rPr>
          <w:lang w:val="en-US"/>
        </w:rPr>
      </w:pPr>
      <w:r>
        <w:rPr>
          <w:lang w:val="en-US"/>
        </w:rPr>
        <w:t>- Âû ðèñêóåòå íèêîãäà áîëüøå íå óâèäåòü íè êàìíÿ, íè äåâóøêè, ñâåòëåéøèé. - Ëó÷øå ïîòåðÿòü êàìåíü, ÷åì èìåòü ðÿäîì ñ ñîáîé âîðà. - Äàâëåíèå ó Óîëëè âñå åùå áûëî âûñîêèì.</w:t>
      </w:r>
    </w:p>
    <w:p>
      <w:pPr>
        <w:pStyle w:val="Normal"/>
        <w:widowControl w:val="false"/>
        <w:tabs>
          <w:tab w:val="left" w:pos="720" w:leader="none"/>
        </w:tabs>
        <w:ind w:firstLine="720"/>
        <w:jc w:val="both"/>
        <w:rPr>
          <w:lang w:val="en-US"/>
        </w:rPr>
      </w:pPr>
      <w:r>
        <w:rPr>
          <w:lang w:val="en-US"/>
        </w:rPr>
        <w:t>- Äà, ýòî òàê, - äèïëîìàòè÷íî ñîãëàñèëñÿ Òàððó, íî íå âîçðàçèòü âñå-òàêè íå ñìîã. - Ñëåäîâàëî áû ïîïðîáîâàòü êàêîé-íèáóäü ñîáëàçí ïîìåíüøå. Ïî êðàéíåé ìåðå äåðæó ïàðè, ÷òî, ïðåæäå ÷åì åãî óâèäèò Êèêàðàíè, êàìåíü îáðàòèòñÿ â íàëè÷íûå è ñäà÷è âû íå ïîëó÷èòå.</w:t>
      </w:r>
    </w:p>
    <w:p>
      <w:pPr>
        <w:pStyle w:val="Normal"/>
        <w:widowControl w:val="false"/>
        <w:tabs>
          <w:tab w:val="left" w:pos="720" w:leader="none"/>
        </w:tabs>
        <w:ind w:firstLine="720"/>
        <w:jc w:val="both"/>
        <w:rPr>
          <w:lang w:val="en-US"/>
        </w:rPr>
      </w:pPr>
      <w:r>
        <w:rPr>
          <w:lang w:val="en-US"/>
        </w:rPr>
        <w:t>Ìûñëü î òîì, ÷òî Íàíäæè ìîæåò åãî îáìàíóòü, ïîêàçàëàñü Óîëëè àáñîëþòíî ñìåõîòâîðíîé.</w:t>
      </w:r>
    </w:p>
    <w:p>
      <w:pPr>
        <w:pStyle w:val="Normal"/>
        <w:widowControl w:val="false"/>
        <w:tabs>
          <w:tab w:val="left" w:pos="720" w:leader="none"/>
        </w:tabs>
        <w:ind w:firstLine="720"/>
        <w:jc w:val="both"/>
        <w:rPr>
          <w:lang w:val="en-US"/>
        </w:rPr>
      </w:pPr>
      <w:r>
        <w:rPr>
          <w:lang w:val="en-US"/>
        </w:rPr>
        <w:t>- Âîò! - Íà ñòîë óïàë åùå îäèí ñàïôèð, ãëàçà ó Òàððó ðàçãîðåëèñü. - ß ïîëàãàþ, â îõðàíå íàéäóòñÿ íåñêîëüêî îïûòíûõ ñûùèêîâ? Ïóñêàé îíè îòïðàâÿòñÿ çà ìîèì âàññàëîì. Åñëè îí ïðîäàñò êàìåíü èëè ñáåæèò, âû ïîëó÷èòå ýòî.</w:t>
      </w:r>
    </w:p>
    <w:p>
      <w:pPr>
        <w:pStyle w:val="Normal"/>
        <w:widowControl w:val="false"/>
        <w:tabs>
          <w:tab w:val="left" w:pos="720" w:leader="none"/>
        </w:tabs>
        <w:ind w:firstLine="720"/>
        <w:jc w:val="both"/>
        <w:rPr>
          <w:lang w:val="en-US"/>
        </w:rPr>
      </w:pPr>
      <w:r>
        <w:rPr>
          <w:lang w:val="en-US"/>
        </w:rPr>
        <w:t>Îí íå çíàë î æàäíîñòè Òàððó. Ãîëóáàÿ çâåçäà íà ñòîëå ïðîñòî çàãèïíîòèçèðîâàëà äîñòîïî÷òåííîãî. Ðóêè åãî íåïðîèçâîëüíî ïîòÿíóëèñü ê ñàïôèðó.</w:t>
      </w:r>
    </w:p>
    <w:p>
      <w:pPr>
        <w:pStyle w:val="Normal"/>
        <w:widowControl w:val="false"/>
        <w:tabs>
          <w:tab w:val="left" w:pos="720" w:leader="none"/>
        </w:tabs>
        <w:ind w:firstLine="720"/>
        <w:jc w:val="both"/>
        <w:rPr>
          <w:lang w:val="en-US"/>
        </w:rPr>
      </w:pPr>
      <w:r>
        <w:rPr>
          <w:lang w:val="en-US"/>
        </w:rPr>
        <w:t>- ß íå ìîãó ïîñòàâèòü íè÷åãî ñòîëü æå öåííîãî, ñâåòëåéøèé.</w:t>
      </w:r>
    </w:p>
    <w:p>
      <w:pPr>
        <w:pStyle w:val="Normal"/>
        <w:widowControl w:val="false"/>
        <w:tabs>
          <w:tab w:val="left" w:pos="720" w:leader="none"/>
        </w:tabs>
        <w:ind w:firstLine="720"/>
        <w:jc w:val="both"/>
        <w:rPr>
          <w:lang w:val="en-US"/>
        </w:rPr>
      </w:pPr>
      <w:r>
        <w:rPr>
          <w:lang w:val="en-US"/>
        </w:rPr>
        <w:t>Óîëëè íåìíîãî ïîäóìàë.</w:t>
      </w:r>
    </w:p>
    <w:p>
      <w:pPr>
        <w:pStyle w:val="Normal"/>
        <w:widowControl w:val="false"/>
        <w:tabs>
          <w:tab w:val="left" w:pos="720" w:leader="none"/>
        </w:tabs>
        <w:ind w:firstLine="720"/>
        <w:jc w:val="both"/>
        <w:rPr>
          <w:lang w:val="en-US"/>
        </w:rPr>
      </w:pPr>
      <w:r>
        <w:rPr>
          <w:lang w:val="en-US"/>
        </w:rPr>
        <w:t>- Åñëè ÿ âûèãðàþ, ÿ ïîïðîøó âàñ îá îäíîì îäîëæåíèè, ýòî íå çàòðîíåò âàøó ÷åñòü. Âîçüìèòå, ñòàâêè ó âàñ. - Òàððó, íå îòðûâàÿñü, ñìîòðåë íà êàìåíü. Åãî ìó÷èëè ïîäîçðåíèÿ, íî ãîëóáîé îãîíü ïðîñòî æåã åìó ðóêó. Â êîíöå êîíöîâ îí ïîäíÿëñÿ è áûñòðûìè øàãàìè âûøåë èç êîìíàòû.</w:t>
      </w:r>
    </w:p>
    <w:p>
      <w:pPr>
        <w:pStyle w:val="Normal"/>
        <w:widowControl w:val="false"/>
        <w:tabs>
          <w:tab w:val="left" w:pos="720" w:leader="none"/>
        </w:tabs>
        <w:ind w:firstLine="720"/>
        <w:jc w:val="both"/>
        <w:rPr>
          <w:lang w:val="en-US"/>
        </w:rPr>
      </w:pPr>
      <w:r>
        <w:rPr>
          <w:lang w:val="en-US"/>
        </w:rPr>
        <w:t>Óîëëè âûïèë åùå ïèâà è ñòàë æäàòü, ïîêà ÿðîñòü óëÿæåòñÿ. Íà ýòîò ðàç æåëåçû Øîíñó ïîáåäèëè. Îí ðàññëàáèëñÿ, ðåøèë, ÷òî äåëà çàêîí÷åíû, íî òóò åãî ãîðÿ÷èé õàðàêòåð ïðîÿâèë ñåáÿ, è Óîëëè íè÷åãî íå ñìîã ñ ýòèì ïîäåëàòü. Îí ïðîèçâîäèò âïå÷àòëåíèå áåçîòâåòñòâåííîãî ðàñòî÷èòåëÿ, àçàðòíîãî èãðîêà, îí âûáðîñèë äåíüãè ðàäè ñâîèõ ëè÷íûõ ïðèõîòåé, õîòÿ äàæå íå çíàë, äëÿ ÷åãî äàíû åìó ýòè êàìíè, ïîèñêè åãî íà÷èíàþòñÿ íåóäà÷íî. À êðîìå òîãî, îí, áûòü ìîæåò, ïîäïèñàë ñìåðòíûé ïðèãîâîð ñâîåìó âàññàëó. Óîëëè ïðèïîäíÿëñÿ áûëî, íî ïîòîì îïÿòü ñåë. Ñëèøêîì ïîçäíî îòìåíÿòü ïàðè, ñëèøêîì ïîçäíî òðåáîâàòü êàìåíü íàçàä. Óîëëè óòåøàë ñåáÿ òîëüêî òåì, ÷òî Øåñòîé íå ïîéäåò íà âîðîâñòâî: Òàððó - åäèíñòâåííûé ñâèäåòåëü, è âñå ïîäîçðåíèÿ ïàäóò íà íåãî. Îí íå òåðÿë íàäåæäû, íî ñåãîäíÿøíÿÿ øóòêà íàñ÷åò òîãî, ÷òî åìó ïðèäåòñÿ ìñòèòü çà Íàíäæè, òåïåðü âîâñå íå êàçàëàñü ñìåøíîé.</w:t>
      </w:r>
    </w:p>
    <w:p>
      <w:pPr>
        <w:pStyle w:val="Normal"/>
        <w:widowControl w:val="false"/>
        <w:tabs>
          <w:tab w:val="left" w:pos="720" w:leader="none"/>
        </w:tabs>
        <w:ind w:firstLine="720"/>
        <w:jc w:val="both"/>
        <w:rPr>
          <w:lang w:val="en-US"/>
        </w:rPr>
      </w:pPr>
      <w:r>
        <w:rPr>
          <w:lang w:val="en-US"/>
        </w:rPr>
        <w:t>Òàððó âåðíóëñÿ, ïðèâåë ñ ñîáîé âûñîêîãî, êðåïêîãî ñëîæåíèÿ ÷åëîâåêà ñ ñåìüþ ïåðåâåðíóòûìè ìå÷àìè íà ëáó. Íà åãî ëàçóðíîé ìàíòèè íå áûëî íè ïÿòíûøêà, ñåäûå âîëîñû àêêóðàòíî ðàñ÷åñàíû, íî ðóêè - ìîçîëèñòûå, à íà êðàñíîì ëèöå - ìàëåíüêèå ÷åðíûå òî÷êè. Îí ñòàðøå Øîíñó, íî íå âîèí, çíà÷èò, îí ïðèâåòñòâóåò ïåðâûì - Àòèíàëàíè, îðóæåéíèê ñåäüìîãî ðàíãà.</w:t>
      </w:r>
    </w:p>
    <w:p>
      <w:pPr>
        <w:pStyle w:val="Normal"/>
        <w:widowControl w:val="false"/>
        <w:tabs>
          <w:tab w:val="left" w:pos="720" w:leader="none"/>
        </w:tabs>
        <w:ind w:firstLine="720"/>
        <w:jc w:val="both"/>
        <w:rPr>
          <w:lang w:val="en-US"/>
        </w:rPr>
      </w:pPr>
      <w:r>
        <w:rPr>
          <w:lang w:val="en-US"/>
        </w:rPr>
        <w:t>Îí åäâà äàë Óîëëè äîãîâîðèòü.</w:t>
      </w:r>
    </w:p>
    <w:p>
      <w:pPr>
        <w:pStyle w:val="Normal"/>
        <w:widowControl w:val="false"/>
        <w:tabs>
          <w:tab w:val="left" w:pos="720" w:leader="none"/>
        </w:tabs>
        <w:ind w:firstLine="720"/>
        <w:jc w:val="both"/>
        <w:rPr>
          <w:lang w:val="en-US"/>
        </w:rPr>
      </w:pPr>
      <w:r>
        <w:rPr>
          <w:lang w:val="en-US"/>
        </w:rPr>
        <w:t>- Äà, ýòî îí è åñòü! - âîñêëèêíóë îðóæåéíèê. - Ñåäüìîé ìå÷ Øèîêñèíà! Ñâåòëåéøèé, ïîçâîëüòå ìíå âçãëÿíóòü.</w:t>
      </w:r>
    </w:p>
    <w:p>
      <w:pPr>
        <w:pStyle w:val="Normal"/>
        <w:widowControl w:val="false"/>
        <w:tabs>
          <w:tab w:val="left" w:pos="720" w:leader="none"/>
        </w:tabs>
        <w:ind w:firstLine="720"/>
        <w:jc w:val="both"/>
        <w:rPr>
          <w:lang w:val="en-US"/>
        </w:rPr>
      </w:pPr>
      <w:r>
        <w:rPr>
          <w:lang w:val="en-US"/>
        </w:rPr>
        <w:t>Óîëëè ïîëîæèë ìå÷ íà ñòîë. Àòèíàëàíè ïðèíÿëñÿ ïðèñòàëüíî ðàññìàòðèâàòü åãî, èçó÷àÿ êàæäóþ ÷åðòî÷êó. Âî âðåìÿ ýòîãî îñìîòðà Òàððó è Óîëëè ïèëè ïèâî. Àòèíàëàíè ïåðåâåðíóë ìå÷ è òàê æå äîòîøíî îñìîòðåë äðóãóþ ñòîðîíó. Êàçàëîñü, óâèäåííîå ïðîèçâåëî íà íåãî áîëüøîå âïå÷àòëåíèå.</w:t>
      </w:r>
    </w:p>
    <w:p>
      <w:pPr>
        <w:pStyle w:val="Normal"/>
        <w:widowControl w:val="false"/>
        <w:tabs>
          <w:tab w:val="left" w:pos="720" w:leader="none"/>
        </w:tabs>
        <w:ind w:firstLine="720"/>
        <w:jc w:val="both"/>
        <w:rPr>
          <w:lang w:val="en-US"/>
        </w:rPr>
      </w:pPr>
      <w:r>
        <w:rPr>
          <w:lang w:val="en-US"/>
        </w:rPr>
        <w:t>- Ýòî ñàïôèðîâûé ìå÷ Øèîêñèíà, - çàÿâèë îí. - Ñîìíåíèé áûòü íå ìîæåò. Ãàðäà-ãðèôîí... èçîáðàæåíèÿ íà êëèíêå... êà÷åñòâî. Òîëüêî Øèîêñèí è íèêòî äðóãîé! Äî ìåíÿ äîõîäèëè ñëóõè î íåì, íî ÿ äóìàë, ÷òî ýòî ïîäëîã. Òåïåðü æå ÿ àáñîëþòíî óâåðåí. Ïîçâîëüòå âçÿòü åãî â ðóêè, ñâåòëåéøèé?</w:t>
      </w:r>
    </w:p>
    <w:p>
      <w:pPr>
        <w:pStyle w:val="Normal"/>
        <w:widowControl w:val="false"/>
        <w:tabs>
          <w:tab w:val="left" w:pos="720" w:leader="none"/>
        </w:tabs>
        <w:ind w:firstLine="720"/>
        <w:jc w:val="both"/>
        <w:rPr>
          <w:lang w:val="en-US"/>
        </w:rPr>
      </w:pPr>
      <w:r>
        <w:rPr>
          <w:lang w:val="en-US"/>
        </w:rPr>
        <w:t>Ëàäîíü çíàòîêà ñ ëþáîâüþ ñæàëà ýôåñ, íàñëàæäàÿñü åãî òâåðäîñòüþ è âåñîì. Ýòî, êîíå÷íî æå, íàñòîÿùèé öåíèòåëü. Îí ïîëîæèë ìå÷ è âîïðîñèòåëüíî ïîñìîòðåë íà åãî âëàäåëüöà.</w:t>
      </w:r>
    </w:p>
    <w:p>
      <w:pPr>
        <w:pStyle w:val="Normal"/>
        <w:widowControl w:val="false"/>
        <w:tabs>
          <w:tab w:val="left" w:pos="720" w:leader="none"/>
        </w:tabs>
        <w:ind w:firstLine="720"/>
        <w:jc w:val="both"/>
        <w:rPr>
          <w:lang w:val="en-US"/>
        </w:rPr>
      </w:pPr>
      <w:r>
        <w:rPr>
          <w:lang w:val="en-US"/>
        </w:rPr>
        <w:t>- Ðàññêàæèòå æå ìíå î íåì, - ïîïðîñèë Óîëëè.</w:t>
      </w:r>
    </w:p>
    <w:p>
      <w:pPr>
        <w:pStyle w:val="Normal"/>
        <w:widowControl w:val="false"/>
        <w:tabs>
          <w:tab w:val="left" w:pos="720" w:leader="none"/>
        </w:tabs>
        <w:ind w:firstLine="720"/>
        <w:jc w:val="both"/>
        <w:rPr>
          <w:lang w:val="en-US"/>
        </w:rPr>
      </w:pPr>
      <w:r>
        <w:rPr>
          <w:lang w:val="en-US"/>
        </w:rPr>
        <w:t>Òàêîå íåâåæåñòâî óäèâèëî Àòèíàëàíè, íî âèäà îí íå ïîäàë.</w:t>
      </w:r>
    </w:p>
    <w:p>
      <w:pPr>
        <w:pStyle w:val="Normal"/>
        <w:widowControl w:val="false"/>
        <w:tabs>
          <w:tab w:val="left" w:pos="720" w:leader="none"/>
        </w:tabs>
        <w:ind w:firstLine="720"/>
        <w:jc w:val="both"/>
        <w:rPr>
          <w:lang w:val="en-US"/>
        </w:rPr>
      </w:pPr>
      <w:r>
        <w:rPr>
          <w:lang w:val="en-US"/>
        </w:rPr>
        <w:t>- Øèîêñèí, - íà÷àë ñòàðèê, - ýòî âåëè÷àéøèé îðóæåéíèê âñåõ âðåìåí. Ìíîãîå èç òîãî, ÷òî îí ñäåëàë, âñå åùå èñïîëüçóåòñÿ, õîòÿ ñ òåõ ïîð ïðîøëî ñåìüñîò ëåò. Åãî îðóæèå ëþáÿò. À âîèíñêèì èñêóññòâîì îí âëàäåë íå õóæå, ÷åì ñâîèì ðåìåñëîì. Ìå÷è Øèîêñèíà - ñàìî ñîâåðøåíñòâî: îíè ñìåðòîíîñíû â áîþ è ïðåêðàñíû ñ âèäó. Âçãëÿíèòå-êà: ÷òî çà ëèíèÿ! À òóò?.. À ýòà äåòàëü?..</w:t>
      </w:r>
    </w:p>
    <w:p>
      <w:pPr>
        <w:pStyle w:val="Normal"/>
        <w:widowControl w:val="false"/>
        <w:tabs>
          <w:tab w:val="left" w:pos="720" w:leader="none"/>
        </w:tabs>
        <w:ind w:firstLine="720"/>
        <w:jc w:val="both"/>
        <w:rPr>
          <w:lang w:val="en-US"/>
        </w:rPr>
      </w:pPr>
      <w:r>
        <w:rPr>
          <w:lang w:val="en-US"/>
        </w:rPr>
        <w:t>Òàê âîò, â ëåãåíäå ãîâîðèòñÿ, ÷òî, ñîñòàðèâøèñü, ÷óâñòâóÿ áëèçêóþ ñìåðòü, îí ñäåëàë ñåìü âåëèêîëåïíûõ ìå÷åé. Ñêàçèòåëè óòâåðæäàþò, ÷òî, ïîîáåùàâ Áîãèíå ýòî îðóæèå, îí ïîëó÷èë åùå ñåìü ëåò æèçíè. Âîçìîæíî, ýòî ïðàâäà. Íà êàæäîì ìå÷å - ñâîé ãåðàëüäè÷åñêèé çâåðü è ñâîé îãðîìíûé êàìåíü íà ýôåñå - æåì÷óã, áåðèëë, àãàò, òîïàç, ðóáèí, èçóìðóä è ñàïôèð. Ó êàæäîãî ìå÷à ñâîÿ èñòîðèÿ. ß íå ñêàçèòåëü, ñâåòëåéøèé, ÿ íå ñòàíó ïåòü, íî èçóìðóäîâûì ìå÷îì, íàïðèìåð, âëàäåë çíàìåíèòûé ãåðîé Êñèíèìè, îí óáèë èì ÷óäîâèùå Âèíãàíóãî, à ïîòîì ìå÷ ïåðåøåë ê Äàðèäæóêè, êîòîðûé ñðàæàëñÿ â áèòâå Õàóð, òàê ïî êðàéíåé ìåðå ãîâîðÿò. Ñêàçèòåëè ìîãóò ïåòü îá ýòèõ ìå÷àõ âñþ íî÷ü.</w:t>
      </w:r>
    </w:p>
    <w:p>
      <w:pPr>
        <w:pStyle w:val="Normal"/>
        <w:widowControl w:val="false"/>
        <w:tabs>
          <w:tab w:val="left" w:pos="720" w:leader="none"/>
        </w:tabs>
        <w:ind w:firstLine="720"/>
        <w:jc w:val="both"/>
        <w:rPr>
          <w:lang w:val="en-US"/>
        </w:rPr>
      </w:pPr>
      <w:r>
        <w:rPr>
          <w:lang w:val="en-US"/>
        </w:rPr>
        <w:t>Íî òóò îðóæåéíèê çàìåòèë, ÷òî ïåðåä íèì ñòîèò êðóæêà, è ñäåëàë áîëüøîé ãëîòîê. Òàððó ñìîòðåë íà íåãî ñêåïòè÷åñêè. Óîëëè îæèäàë óñëûøàòü î êàêîì-íèáóäü ñòðàøíîì ïðîêëÿòèè èëè î ÷åì-íèáóäü â ýòîì ðîäå - â òàêèõ èñòîðèÿõ îáû÷íî âñåãäà ïîïàäàåòñÿ ïàðî÷êà ïðîêëÿòèé. Ñòîëîâàÿ ïîñòåïåííî ïóñòåëà, ïîÿâèëàñü îõðàíà, ñëóãè óáðàëè òàðåëêè, êîòîðûå ñîáàêè óæå âûëèçàëè.</w:t>
      </w:r>
    </w:p>
    <w:p>
      <w:pPr>
        <w:pStyle w:val="Normal"/>
        <w:widowControl w:val="false"/>
        <w:tabs>
          <w:tab w:val="left" w:pos="720" w:leader="none"/>
        </w:tabs>
        <w:ind w:firstLine="720"/>
        <w:jc w:val="both"/>
        <w:rPr>
          <w:lang w:val="en-US"/>
        </w:rPr>
      </w:pPr>
      <w:r>
        <w:rPr>
          <w:lang w:val="en-US"/>
        </w:rPr>
        <w:t>Îðóæåéíèê âûòåð ñ ãóá ïåíó è ïðîäîëæèë ñâîé ðàññêàç.</w:t>
      </w:r>
    </w:p>
    <w:p>
      <w:pPr>
        <w:pStyle w:val="Normal"/>
        <w:widowControl w:val="false"/>
        <w:tabs>
          <w:tab w:val="left" w:pos="720" w:leader="none"/>
        </w:tabs>
        <w:ind w:firstLine="720"/>
        <w:jc w:val="both"/>
        <w:rPr>
          <w:lang w:val="en-US"/>
        </w:rPr>
      </w:pPr>
      <w:r>
        <w:rPr>
          <w:lang w:val="en-US"/>
        </w:rPr>
        <w:t>- ß âèäåë æåì÷óæíûé ìå÷! Íå âåñü, òîëüêî ÷àñòü. Ó êîðîëÿ Êàëíû õðàíèòñÿ ýôåñ è îáëîìîê êëèíêà. Êîãäà ÿ áûë ñîâñåì åùå ìîëîäûì ó÷åíèêîì, îí ïîêàçàë ìíå åãî. Ãîâîðÿò, ÷òî áåðèëëîâûé íàõîäèòñÿ â ãîðîäå Äèñ Ìàðèí, à ÷àñòü åùå îäíîãî êëèíêà - â äîìèêå Êàçðà. Åãî ýôåñ ïîòåðÿí, íî íà íåì, âåðîÿòíî, áûë ðóáèí.</w:t>
      </w:r>
    </w:p>
    <w:p>
      <w:pPr>
        <w:pStyle w:val="Normal"/>
        <w:widowControl w:val="false"/>
        <w:tabs>
          <w:tab w:val="left" w:pos="720" w:leader="none"/>
        </w:tabs>
        <w:ind w:firstLine="720"/>
        <w:jc w:val="both"/>
        <w:rPr>
          <w:lang w:val="en-US"/>
        </w:rPr>
      </w:pPr>
      <w:r>
        <w:rPr>
          <w:lang w:val="en-US"/>
        </w:rPr>
        <w:t>Êàçð? Â ïàìÿòè Óîëëè îïÿòü ÷òî-òî øåâåëüíóëîñü.</w:t>
      </w:r>
    </w:p>
    <w:p>
      <w:pPr>
        <w:pStyle w:val="Normal"/>
        <w:widowControl w:val="false"/>
        <w:tabs>
          <w:tab w:val="left" w:pos="720" w:leader="none"/>
        </w:tabs>
        <w:ind w:firstLine="720"/>
        <w:jc w:val="both"/>
        <w:rPr>
          <w:lang w:val="en-US"/>
        </w:rPr>
      </w:pPr>
      <w:r>
        <w:rPr>
          <w:lang w:val="en-US"/>
        </w:rPr>
        <w:t>- À ñàïôèðîâûé ìå÷? - ñïðîñèë îí.</w:t>
      </w:r>
    </w:p>
    <w:p>
      <w:pPr>
        <w:pStyle w:val="Normal"/>
        <w:widowControl w:val="false"/>
        <w:tabs>
          <w:tab w:val="left" w:pos="720" w:leader="none"/>
        </w:tabs>
        <w:ind w:firstLine="720"/>
        <w:jc w:val="both"/>
        <w:rPr>
          <w:lang w:val="en-US"/>
        </w:rPr>
      </w:pPr>
      <w:r>
        <w:rPr>
          <w:lang w:val="en-US"/>
        </w:rPr>
        <w:t>- À! Î ñàïôèðîâîì íè÷åãî íå ãîâîðèòñÿ. Ëþäÿì èçâåñòíû òîëüêî øåñòü Ñêàçèòåëè ïîþò, ÷òî ñåäüìîé ìå÷ Øèîêñèí ïîäàðèë Ñàìîé Áîãèíå.</w:t>
      </w:r>
    </w:p>
    <w:p>
      <w:pPr>
        <w:pStyle w:val="Normal"/>
        <w:widowControl w:val="false"/>
        <w:tabs>
          <w:tab w:val="left" w:pos="720" w:leader="none"/>
        </w:tabs>
        <w:ind w:firstLine="720"/>
        <w:jc w:val="both"/>
        <w:rPr>
          <w:lang w:val="en-US"/>
        </w:rPr>
      </w:pPr>
      <w:r>
        <w:rPr>
          <w:lang w:val="en-US"/>
        </w:rPr>
        <w:t>Íàñòóïèëî ìíîãîçíà÷èòåëüíîå ìîë÷àíèå. Òåïåðü ïîíÿòíî, ïî÷åìó â÷åðà âå÷åðîì ó ñòàðîãî Êîíèíãó áûëî òàêîå ëèöî. Â âîçäóõå âèñåë íåâûñêàçàííûé âîïðîñ, íî Ñåäüìûì òàêèå âîïðîñû íå çàäàþò.</w:t>
      </w:r>
    </w:p>
    <w:p>
      <w:pPr>
        <w:pStyle w:val="Normal"/>
        <w:widowControl w:val="false"/>
        <w:tabs>
          <w:tab w:val="left" w:pos="720" w:leader="none"/>
        </w:tabs>
        <w:ind w:firstLine="720"/>
        <w:jc w:val="both"/>
        <w:rPr>
          <w:lang w:val="en-US"/>
        </w:rPr>
      </w:pPr>
      <w:r>
        <w:rPr>
          <w:lang w:val="en-US"/>
        </w:rPr>
        <w:t>- È ÷òî æå, íà íèõ íåò íèêàêèõ ïðîêëÿòèé? - ñïðîñèë Óîëëè. - Íèêàêîé âîëøåáíîé ñèëû?</w:t>
      </w:r>
    </w:p>
    <w:p>
      <w:pPr>
        <w:pStyle w:val="Normal"/>
        <w:widowControl w:val="false"/>
        <w:tabs>
          <w:tab w:val="left" w:pos="720" w:leader="none"/>
        </w:tabs>
        <w:ind w:firstLine="720"/>
        <w:jc w:val="both"/>
        <w:rPr>
          <w:lang w:val="en-US"/>
        </w:rPr>
      </w:pPr>
      <w:r>
        <w:rPr>
          <w:lang w:val="en-US"/>
        </w:rPr>
        <w:t>- Çíàåòå, ñêàçèòåëè ïîþò, ÷òî ÷åëîâåê, êîòîðûé âëàäååò îäíèì èç ýòèõ ìå÷åé, íèêîãäà íå áóäåò ïîáåæäåí. Íî ÿ - ìàñòåð, è ìíå íåèçâåñòåí íè îäèí ñïîñîá, ñ ïîìîùüþ êîòîðîãî ìîæíî ñäåëàòü ìå÷ âîëøåáíûì.</w:t>
      </w:r>
    </w:p>
    <w:p>
      <w:pPr>
        <w:pStyle w:val="Normal"/>
        <w:widowControl w:val="false"/>
        <w:tabs>
          <w:tab w:val="left" w:pos="720" w:leader="none"/>
        </w:tabs>
        <w:ind w:firstLine="720"/>
        <w:jc w:val="both"/>
        <w:rPr>
          <w:lang w:val="en-US"/>
        </w:rPr>
      </w:pPr>
      <w:r>
        <w:rPr>
          <w:lang w:val="en-US"/>
        </w:rPr>
        <w:t>- Çà ýòèì ïîêà äâå ïîáåäû è îäíà íè÷üÿ, - ìÿãêî ñêàçàë Óîëëè.</w:t>
      </w:r>
    </w:p>
    <w:p>
      <w:pPr>
        <w:pStyle w:val="Normal"/>
        <w:widowControl w:val="false"/>
        <w:tabs>
          <w:tab w:val="left" w:pos="720" w:leader="none"/>
        </w:tabs>
        <w:ind w:firstLine="720"/>
        <w:jc w:val="both"/>
        <w:rPr>
          <w:lang w:val="en-US"/>
        </w:rPr>
      </w:pPr>
      <w:r>
        <w:rPr>
          <w:lang w:val="en-US"/>
        </w:rPr>
        <w:t>Òàððó ïîêðàñíåë.</w:t>
      </w:r>
    </w:p>
    <w:p>
      <w:pPr>
        <w:pStyle w:val="Normal"/>
        <w:widowControl w:val="false"/>
        <w:tabs>
          <w:tab w:val="left" w:pos="720" w:leader="none"/>
        </w:tabs>
        <w:ind w:firstLine="720"/>
        <w:jc w:val="both"/>
        <w:rPr>
          <w:lang w:val="en-US"/>
        </w:rPr>
      </w:pPr>
      <w:r>
        <w:rPr>
          <w:lang w:val="en-US"/>
        </w:rPr>
        <w:t>- Äëÿ ñâîåãî âîçðàñòà ýòî îðóæèå â ïðåâîñõîäíîì ñîñòîÿíèè, - ñêàçàë îí.</w:t>
      </w:r>
    </w:p>
    <w:p>
      <w:pPr>
        <w:pStyle w:val="Normal"/>
        <w:widowControl w:val="false"/>
        <w:tabs>
          <w:tab w:val="left" w:pos="720" w:leader="none"/>
        </w:tabs>
        <w:ind w:firstLine="720"/>
        <w:jc w:val="both"/>
        <w:rPr>
          <w:lang w:val="en-US"/>
        </w:rPr>
      </w:pPr>
      <w:r>
        <w:rPr>
          <w:lang w:val="en-US"/>
        </w:rPr>
        <w:t>- ß äóìàþ, Áîãèíÿ õîðîøî î íåì çàáîòèëàñü, - ñêàçàë Óîëëè, çàáàâëÿÿñü. Îí ñ óëûáêîé ïîñìîòðåë íà Òàððó. - Âû âèäåëè, êàê ÿ âûõîäèë èç âîäû. Ïîëàãàþ, âû óæå äîïðîñèëè è îñòàëüíûõ ñâèäåòåëåé?</w:t>
      </w:r>
    </w:p>
    <w:p>
      <w:pPr>
        <w:pStyle w:val="Normal"/>
        <w:widowControl w:val="false"/>
        <w:tabs>
          <w:tab w:val="left" w:pos="720" w:leader="none"/>
        </w:tabs>
        <w:ind w:firstLine="720"/>
        <w:jc w:val="both"/>
        <w:rPr>
          <w:lang w:val="en-US"/>
        </w:rPr>
      </w:pPr>
      <w:r>
        <w:rPr>
          <w:lang w:val="en-US"/>
        </w:rPr>
        <w:t>- Äà, ñâåòëåéøèé, - õìóðî îòâåòèë Òàððó, - è î÷åíü ïîäðîáíî. - Êàê è åãî áûâøèé íà÷àëüíèê, îí íå î÷åíü-òî âåðèë â ÷óäåñà.</w:t>
      </w:r>
    </w:p>
    <w:p>
      <w:pPr>
        <w:pStyle w:val="Normal"/>
        <w:widowControl w:val="false"/>
        <w:tabs>
          <w:tab w:val="left" w:pos="720" w:leader="none"/>
        </w:tabs>
        <w:ind w:firstLine="720"/>
        <w:jc w:val="both"/>
        <w:rPr>
          <w:lang w:val="en-US"/>
        </w:rPr>
      </w:pPr>
      <w:r>
        <w:rPr>
          <w:lang w:val="en-US"/>
        </w:rPr>
        <w:t>- Ñâåòëåéøèé, - ïåðåáèë åãî Àòèíàëàíè, áóäüòå òàê ëþáåçíû, ïîçâîëüòå õóäîæíèêó ñðèñîâàòü âàø ìå÷. ß áóäó âàì î÷åíü ïðèçíàòåëåí.</w:t>
      </w:r>
    </w:p>
    <w:p>
      <w:pPr>
        <w:pStyle w:val="Normal"/>
        <w:widowControl w:val="false"/>
        <w:tabs>
          <w:tab w:val="left" w:pos="720" w:leader="none"/>
        </w:tabs>
        <w:ind w:firstLine="720"/>
        <w:jc w:val="both"/>
        <w:rPr>
          <w:lang w:val="en-US"/>
        </w:rPr>
      </w:pPr>
      <w:r>
        <w:rPr>
          <w:lang w:val="en-US"/>
        </w:rPr>
        <w:t>- Êîíå÷íî. ß ïîëàãàþ, âû ïðîäàåòå îðóæèå? Ê âàì ïðèäåò ìîé âàññàë, îí õî÷åò ïðîäàòü îäèí î÷åíü öåííûé ìå÷. Êðîìå òîãî, åìó íàäî êóïèòü êàêîé-íèáóäü áîëåå ïðèãîäíûé äëÿ óïîòðåáëåíèÿ, îáûêíîâåííûé ìå÷, íà êàæäûé äåíü.</w:t>
      </w:r>
    </w:p>
    <w:p>
      <w:pPr>
        <w:pStyle w:val="Normal"/>
        <w:widowControl w:val="false"/>
        <w:tabs>
          <w:tab w:val="left" w:pos="720" w:leader="none"/>
        </w:tabs>
        <w:ind w:firstLine="720"/>
        <w:jc w:val="both"/>
        <w:rPr>
          <w:lang w:val="en-US"/>
        </w:rPr>
      </w:pPr>
      <w:r>
        <w:rPr>
          <w:lang w:val="en-US"/>
        </w:rPr>
        <w:t>Âñêîðå ïîñëå ýòîãî â êîìíàòó øàðêàþùåé ïîõîäêîé âîøåë ñòàðûé ñãîðáëåííûé Êîíèíãó. Îí â íåðåøèòåëüíîñòè ñòîÿë ðÿäîì, ïîêà íàêîíåö Òàððó åìó íå ìàõíóë ðóêîé.</w:t>
      </w:r>
    </w:p>
    <w:p>
      <w:pPr>
        <w:pStyle w:val="Normal"/>
        <w:widowControl w:val="false"/>
        <w:tabs>
          <w:tab w:val="left" w:pos="720" w:leader="none"/>
        </w:tabs>
        <w:ind w:firstLine="720"/>
        <w:jc w:val="both"/>
        <w:rPr>
          <w:lang w:val="en-US"/>
        </w:rPr>
      </w:pPr>
      <w:r>
        <w:rPr>
          <w:lang w:val="en-US"/>
        </w:rPr>
        <w:t>- Èç õðàìà ïîñîë, ãîñïîäà Ê ñâåòëåéøåìó Øîíñó, - äîëîæèë ñòàðèê - Â çåëåíîì. - Îí ñêîñèë ãëàçà, ÷òîáû ïîñìîòðåòü, êàê îòðåàãèðóåò Òàððó Øåñòîé â êà÷åñòâå ïîñëàííèêà? Òàâðó áðîñèë íà íåãî ñåðäèòûé âçãëÿä.</w:t>
      </w:r>
    </w:p>
    <w:p>
      <w:pPr>
        <w:pStyle w:val="Normal"/>
        <w:widowControl w:val="false"/>
        <w:tabs>
          <w:tab w:val="left" w:pos="720" w:leader="none"/>
        </w:tabs>
        <w:ind w:firstLine="720"/>
        <w:jc w:val="both"/>
        <w:rPr>
          <w:lang w:val="en-US"/>
        </w:rPr>
      </w:pPr>
      <w:r>
        <w:rPr>
          <w:lang w:val="en-US"/>
        </w:rPr>
        <w:t>Ðàçãîâîð îáîðâàëñÿ, õîòÿ Àòèíàëàíè áûë ãîòîâ ïðîñèäåòü çäåñü âåñü äåíü, áåñêîðûñòíî ëþáóÿñü íà ñåäüìîé ìå÷ Øèîêñèíà. Êîãäà îíè øëè ê âûõîäó, Òàððó òèõî ñïðîñèë:</w:t>
      </w:r>
    </w:p>
    <w:p>
      <w:pPr>
        <w:pStyle w:val="Normal"/>
        <w:widowControl w:val="false"/>
        <w:tabs>
          <w:tab w:val="left" w:pos="720" w:leader="none"/>
        </w:tabs>
        <w:ind w:firstLine="720"/>
        <w:jc w:val="both"/>
        <w:rPr>
          <w:lang w:val="en-US"/>
        </w:rPr>
      </w:pPr>
      <w:r>
        <w:rPr>
          <w:lang w:val="en-US"/>
        </w:rPr>
        <w:t>- Âû îòäàëè ìå÷ ïðàâèòåëÿ Õàðäóäæó ó÷åíèêó Íàíäæè, ñâåòëåéøèé?</w:t>
      </w:r>
    </w:p>
    <w:p>
      <w:pPr>
        <w:pStyle w:val="Normal"/>
        <w:widowControl w:val="false"/>
        <w:tabs>
          <w:tab w:val="left" w:pos="720" w:leader="none"/>
        </w:tabs>
        <w:ind w:firstLine="720"/>
        <w:jc w:val="both"/>
        <w:rPr>
          <w:lang w:val="en-US"/>
        </w:rPr>
      </w:pPr>
      <w:r>
        <w:rPr>
          <w:lang w:val="en-US"/>
        </w:rPr>
        <w:t>- Äà, - îòâåòèë Óîëëè. Òàððó îñêàëèëñÿ è ñòàë ïîõîæ íà àêóëó. - ×òî çäåñü ñìåøíîãî?</w:t>
      </w:r>
    </w:p>
    <w:p>
      <w:pPr>
        <w:pStyle w:val="Normal"/>
        <w:widowControl w:val="false"/>
        <w:tabs>
          <w:tab w:val="left" w:pos="720" w:leader="none"/>
        </w:tabs>
        <w:ind w:firstLine="720"/>
        <w:jc w:val="both"/>
        <w:rPr>
          <w:lang w:val="en-US"/>
        </w:rPr>
      </w:pPr>
      <w:r>
        <w:rPr>
          <w:lang w:val="en-US"/>
        </w:rPr>
        <w:t>- Íàíäæè âñåãî ëèøü ñûí òîðãîâöà. Â åãî íàáîðå åñòü åùå íåñêîëüêî òàêèõ æå, òîæå èç ñåìåé ðåìåñëåííèêîâ, õîòÿ ÿ ïîëàãàþ, ÷òî áûëè è áîëåå äîñòîéíûå êàíäèäàòû, ñûíîâüÿ âîèíîâ. Èìåííî òîãäà ñâåòëåéøèé Õàðäóäæó è ïîëó÷èë ýòîò ìå÷.</w:t>
      </w:r>
    </w:p>
    <w:p>
      <w:pPr>
        <w:pStyle w:val="Normal"/>
        <w:widowControl w:val="false"/>
        <w:tabs>
          <w:tab w:val="left" w:pos="720" w:leader="none"/>
        </w:tabs>
        <w:ind w:firstLine="720"/>
        <w:jc w:val="both"/>
        <w:rPr>
          <w:lang w:val="en-US"/>
        </w:rPr>
      </w:pPr>
      <w:r>
        <w:rPr>
          <w:lang w:val="en-US"/>
        </w:rPr>
        <w:t>Ìîæåò áûòü, Òàððó è áûë çàìåøàí â áîëåå ñåðüåçíûõ ïðåñòóïëåíèÿõ, ìîæåò áûòü íåò, íî, âèäèìî, ýòà ìåëêàÿ âçÿòêà è íàñòðîèëà äîñòîïî÷òåííîãî ïðîòèâ ïðàâèòåëÿ.</w:t>
      </w:r>
    </w:p>
    <w:p>
      <w:pPr>
        <w:pStyle w:val="Normal"/>
        <w:widowControl w:val="false"/>
        <w:tabs>
          <w:tab w:val="left" w:pos="720" w:leader="none"/>
        </w:tabs>
        <w:ind w:firstLine="720"/>
        <w:jc w:val="both"/>
        <w:rPr>
          <w:lang w:val="en-US"/>
        </w:rPr>
      </w:pPr>
      <w:r>
        <w:rPr>
          <w:lang w:val="en-US"/>
        </w:rPr>
        <w:t>- Âû ñ÷èòàåòå, ÷òî ñåìüÿ Íàíäæè çàïëàòèëà?</w:t>
      </w:r>
    </w:p>
    <w:p>
      <w:pPr>
        <w:pStyle w:val="Normal"/>
        <w:widowControl w:val="false"/>
        <w:tabs>
          <w:tab w:val="left" w:pos="720" w:leader="none"/>
        </w:tabs>
        <w:ind w:firstLine="720"/>
        <w:jc w:val="both"/>
        <w:rPr>
          <w:lang w:val="en-US"/>
        </w:rPr>
      </w:pPr>
      <w:r>
        <w:rPr>
          <w:lang w:val="en-US"/>
        </w:rPr>
        <w:t>Òàððó óõìûëüíóëñÿ.</w:t>
      </w:r>
    </w:p>
    <w:p>
      <w:pPr>
        <w:pStyle w:val="Normal"/>
        <w:widowControl w:val="false"/>
        <w:tabs>
          <w:tab w:val="left" w:pos="720" w:leader="none"/>
        </w:tabs>
        <w:ind w:firstLine="720"/>
        <w:jc w:val="both"/>
        <w:rPr>
          <w:lang w:val="en-US"/>
        </w:rPr>
      </w:pPr>
      <w:r>
        <w:rPr>
          <w:lang w:val="en-US"/>
        </w:rPr>
        <w:t>- Ñîâñåì íåìíîãî, ÿ óâåðåí, ñâåòëåéøèé, - ñêàçàë îí, ïðèäåðæèâàÿ äâåðü - Çà ïîäîáíûé ìå÷ ìîæíî êóïèòü íåñêîëüêî òàêèõ ëàâîê, êàê ó åãî îòöà. Íî ÿ óæå ñêàçàë, ÷òî ðåìåñëåííèêîâ, æåëàþùèõ ïðîòîëêíóòü ñâîèõ ñûíîâåé â âîèíû, áûëî ìíîãî. Ýòîò ìå÷ ïðèíåñ Õàðäóäæó òàê ìàëî õîðîøåãî, è âîò òåïåðü èì âëàäååò îäèí èç òåõ ó÷åíèêîâ. Îí óäîâëåòâîðåííî óëûáíóëñÿ. Òàððó íåëüçÿ áûëî íàçâàòü äîáðûì ÷åëîâåêîì.</w:t>
      </w:r>
    </w:p>
    <w:p>
      <w:pPr>
        <w:pStyle w:val="Normal"/>
        <w:widowControl w:val="false"/>
        <w:tabs>
          <w:tab w:val="left" w:pos="720" w:leader="none"/>
        </w:tabs>
        <w:ind w:firstLine="720"/>
        <w:jc w:val="both"/>
        <w:rPr>
          <w:lang w:val="en-US"/>
        </w:rPr>
      </w:pPr>
      <w:r>
        <w:rPr>
          <w:lang w:val="en-US"/>
        </w:rPr>
        <w:t>È ÷åñòíûì âîèíîì òîæå, âåäü, çíàÿ î ïîäêóïå, îí è ïàëüöåì íå ïîøåâåëèë, ÷òîáû íàêàçàòü âçÿòî÷íèêà.</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Ãëàâà 4</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 Ïðîøó âàñ, ñâåòëåéøèé, óäîñòîéòå ìåíÿ ÷åñòè óñëûøàòü âàøå ìíåíèå îá ýòîì ïðîñòîì âèíå, - òîíêèì äðîæàùèì ãîëîñîì ãîâîðèë ñòàðûé áåççóáûé æðåö. - Íåçàáûâàåìûé áóêåò, ñâÿùåííûé, - ïðîðîêîòàë âîèí íà íåñêîëüêî îêòàâ íèæå.</w:t>
      </w:r>
    </w:p>
    <w:p>
      <w:pPr>
        <w:pStyle w:val="Normal"/>
        <w:widowControl w:val="false"/>
        <w:tabs>
          <w:tab w:val="left" w:pos="720" w:leader="none"/>
        </w:tabs>
        <w:ind w:firstLine="720"/>
        <w:jc w:val="both"/>
        <w:rPr>
          <w:lang w:val="en-US"/>
        </w:rPr>
      </w:pPr>
      <w:r>
        <w:rPr>
          <w:lang w:val="en-US"/>
        </w:rPr>
        <w:t>Õîíàêóðà óñòðîèëñÿ â áîëüøîì ïëåòåíîì êðåñëå, ïîõîæåì íà âàëòîðíó, è óëûáàëñÿ, ïîêàçûâàÿ äåñíû. Îí èçîáðàæàë ãîñòåïðèèìíîãî õîçÿèíà, ãîâîðèë î ïóñòÿêàõ, à åãî îñòðûé âçãëÿä çàìå÷àë âñå âîêðóã. Óîëëè ñèäåë íà òàáóðåòå íàïðîòèâ íåãî. Ìåæäó íèìè íà ñòîëå ñòîÿëè îãðîìíûå ïèðîãè, âèíî è õðóñòàëüíûå êóáêè; íàäî âñåì öàðèëà çåëåíàÿ òåíü äåðåâüåâ, ñòâîëû êîòîðûõ íå ìîãëè áû îáõâàòèòü äàæå ðóêè Øîíñó. Äåðåâüÿ áûëè ïîñàæåíû, ÷òîáû óêðàñèòü ýòî ìåñòî, íî òðè ãèãàíòà çàõâàòèëè âåñü äâîð è òåïåðü ïîëíîâëàñòíî çäåñü öàðñòâîâàëè. Èõ êîðíè îõâàòûâàëè êàìåííûå ïëèòû, ïîòðåñêàâøèåñÿ îò âðåìåíè. Ãëÿäÿ íà ýòè äåðåâüÿ, Óîëëè êàê íèêîãäà ÿñíî ïîíÿë, íàñêîëüêî äðåâåí ñàì õðàì è êóëüòóðà, åãî ïîðîäèâøàÿ.</w:t>
      </w:r>
    </w:p>
    <w:p>
      <w:pPr>
        <w:pStyle w:val="Normal"/>
        <w:widowControl w:val="false"/>
        <w:tabs>
          <w:tab w:val="left" w:pos="720" w:leader="none"/>
        </w:tabs>
        <w:ind w:firstLine="720"/>
        <w:jc w:val="both"/>
        <w:rPr>
          <w:lang w:val="en-US"/>
        </w:rPr>
      </w:pPr>
      <w:r>
        <w:rPr>
          <w:lang w:val="en-US"/>
        </w:rPr>
        <w:t>Ýòîò óãîëîê äæóíãëåé - ÷àñòíîå âëàäåíèå. Ñòåíû çäåñü ïîêðûâàþò ìÿãêèé ìîõ è ÿðêèå öâåòû. Çà íèìè - øóìèò è ñìååòñÿ Ðåêà, ïîãëîùàÿ âñå çâóêè òî÷íî òàê æå, êàê ïîëîã âåòâåé çàêðûâàåò æãó÷åå ñîëíöå è íå äàåò ïðîíèêíóòü ñþäà ïîñòîðîííåìó âçãëÿäó. Âîêðóã ñíîâàëè íàñåêîìûå, íî êðîìå íèõ â ýòîé âëàæíîé òåíè ñîáåñåäíèêîâ íå òðåâîæèë íèêòî. Âèíî è â ñàìîì äåëå îêàçàëîñü íåçàáûâàåìûì òàêîãî ðåçêîãî ìåòàëëè÷åñêîãî ïðèâêóñà Óîëëè íå ñìîæåò çàáûòü íèêîãäà.</w:t>
      </w:r>
    </w:p>
    <w:p>
      <w:pPr>
        <w:pStyle w:val="Normal"/>
        <w:widowControl w:val="false"/>
        <w:tabs>
          <w:tab w:val="left" w:pos="720" w:leader="none"/>
        </w:tabs>
        <w:ind w:firstLine="720"/>
        <w:jc w:val="both"/>
        <w:rPr>
          <w:lang w:val="en-US"/>
        </w:rPr>
      </w:pPr>
      <w:r>
        <w:rPr>
          <w:lang w:val="en-US"/>
        </w:rPr>
        <w:t>Íàêîíåö Õîíàêóðà ïîêîí÷èë ñ ëþáåçíîñòÿìè.</w:t>
      </w:r>
    </w:p>
    <w:p>
      <w:pPr>
        <w:pStyle w:val="Normal"/>
        <w:widowControl w:val="false"/>
        <w:tabs>
          <w:tab w:val="left" w:pos="720" w:leader="none"/>
        </w:tabs>
        <w:ind w:firstLine="720"/>
        <w:jc w:val="both"/>
        <w:rPr>
          <w:lang w:val="en-US"/>
        </w:rPr>
      </w:pPr>
      <w:r>
        <w:rPr>
          <w:lang w:val="en-US"/>
        </w:rPr>
        <w:t>- Âàø â÷åðàøíèé ïîñòóïîê äîñòîèí íàãðàäû, ñâåòëåéøèé: âû ïîêàçàëè ñâîþ âåðíîñòü Áîãèíå. Õîòÿ îôèöèàëüíîå ñîãëàøåíèå ñ ñîâåòîì åùå íå çàêëþ÷åíî, ÿ óïîëíîìî÷åí ïðåäëîæèòü âàì âîçíàãðàæäåíèå - ìåñòî ïðàâèòåëÿ èëè îïðåäåëåííóþ ñóììó, - îí óëûáíóëñÿ.</w:t>
      </w:r>
    </w:p>
    <w:p>
      <w:pPr>
        <w:pStyle w:val="Normal"/>
        <w:widowControl w:val="false"/>
        <w:tabs>
          <w:tab w:val="left" w:pos="720" w:leader="none"/>
        </w:tabs>
        <w:ind w:firstLine="720"/>
        <w:jc w:val="both"/>
        <w:rPr>
          <w:lang w:val="en-US"/>
        </w:rPr>
      </w:pPr>
      <w:r>
        <w:rPr>
          <w:lang w:val="en-US"/>
        </w:rPr>
        <w:t>Äåíüãè çà êðîâü? Óîëëè ïîéìàë ñåáÿ íà òîì, ÷òî õìóðèòñÿ, õîòÿ åìó áûëî áû èíòåðåñíî óçíàòü, ñêîëüêî ïîëó÷àåò Ñåäüìîé çà ðàáîòó ìå÷îì.</w:t>
      </w:r>
    </w:p>
    <w:p>
      <w:pPr>
        <w:pStyle w:val="Normal"/>
        <w:widowControl w:val="false"/>
        <w:tabs>
          <w:tab w:val="left" w:pos="720" w:leader="none"/>
        </w:tabs>
        <w:ind w:firstLine="720"/>
        <w:jc w:val="both"/>
        <w:rPr>
          <w:lang w:val="en-US"/>
        </w:rPr>
      </w:pPr>
      <w:r>
        <w:rPr>
          <w:lang w:val="en-US"/>
        </w:rPr>
        <w:t>- Ýòî äîñòàâèëî ìíå óäîâîëüñòâèå, ñâÿùåííûé. Âû çíàåòå, ÿ íå ìîãó ïðèíÿòü ìåñòî ïðàâèòåëÿ, à â äåíüãàõ ó ìåíÿ íåäîñòàòêà íåò. Ìîé ãîñïîäèí ùåäð. - Ýòî áûëî âñå, ÷òî îí ñêàçàë.</w:t>
      </w:r>
    </w:p>
    <w:p>
      <w:pPr>
        <w:pStyle w:val="Normal"/>
        <w:widowControl w:val="false"/>
        <w:tabs>
          <w:tab w:val="left" w:pos="720" w:leader="none"/>
        </w:tabs>
        <w:ind w:firstLine="720"/>
        <w:jc w:val="both"/>
        <w:rPr>
          <w:lang w:val="en-US"/>
        </w:rPr>
      </w:pPr>
      <w:r>
        <w:rPr>
          <w:lang w:val="en-US"/>
        </w:rPr>
        <w:t>Íåâèäèìûå áðîâè Õîíàêóðû óäèâëåííî ïðèïîäíÿëèñü.</w:t>
      </w:r>
    </w:p>
    <w:p>
      <w:pPr>
        <w:pStyle w:val="Normal"/>
        <w:widowControl w:val="false"/>
        <w:tabs>
          <w:tab w:val="left" w:pos="720" w:leader="none"/>
        </w:tabs>
        <w:ind w:firstLine="720"/>
        <w:jc w:val="both"/>
        <w:rPr>
          <w:lang w:val="en-US"/>
        </w:rPr>
      </w:pPr>
      <w:r>
        <w:rPr>
          <w:lang w:val="en-US"/>
        </w:rPr>
        <w:t>- Êàæåòñÿ, ÿ ñëûøó ñîëîâüÿ, - ñêàçàë îí, ïîíèçèâ ãîëîñ.</w:t>
      </w:r>
    </w:p>
    <w:p>
      <w:pPr>
        <w:pStyle w:val="Normal"/>
        <w:widowControl w:val="false"/>
        <w:tabs>
          <w:tab w:val="left" w:pos="720" w:leader="none"/>
        </w:tabs>
        <w:ind w:firstLine="720"/>
        <w:jc w:val="both"/>
        <w:rPr>
          <w:lang w:val="en-US"/>
        </w:rPr>
      </w:pPr>
      <w:r>
        <w:rPr>
          <w:lang w:val="en-US"/>
        </w:rPr>
        <w:t>Óîëëè ïðèñëóøàëñÿ, íî íå óñëûøàë íè÷åãî, êðîìå ñîííîãî âîðêîâàíèÿ ãîëóáåé, äîíîñèâøåãîñÿ èçäàëåêà.</w:t>
      </w:r>
    </w:p>
    <w:p>
      <w:pPr>
        <w:pStyle w:val="Normal"/>
        <w:widowControl w:val="false"/>
        <w:tabs>
          <w:tab w:val="left" w:pos="720" w:leader="none"/>
        </w:tabs>
        <w:ind w:firstLine="720"/>
        <w:jc w:val="both"/>
        <w:rPr>
          <w:lang w:val="en-US"/>
        </w:rPr>
      </w:pPr>
      <w:r>
        <w:rPr>
          <w:lang w:val="en-US"/>
        </w:rPr>
        <w:t>Óâèäåâ åãî íåäîóìåíèå, ñòàðèê óñìåõíóëñÿ.</w:t>
      </w:r>
    </w:p>
    <w:p>
      <w:pPr>
        <w:pStyle w:val="Normal"/>
        <w:widowControl w:val="false"/>
        <w:tabs>
          <w:tab w:val="left" w:pos="720" w:leader="none"/>
        </w:tabs>
        <w:ind w:firstLine="720"/>
        <w:jc w:val="both"/>
        <w:rPr>
          <w:lang w:val="en-US"/>
        </w:rPr>
      </w:pPr>
      <w:r>
        <w:rPr>
          <w:lang w:val="en-US"/>
        </w:rPr>
        <w:t>- Ýòî òàêàÿ ïîãîâîðêà, ñâåòëåéøèé. Ãîâîðÿò, ÷òî ìíîãî ëåò íàçàä â ëåñó âñòðåòèëèñü äâà ïðàâèòåëÿ, ñîáðàâøèåñÿ îáñóäèòü êàêîå-òî âàæíîå äåëî, à íåïîäàëåêó îò íèõ íà äåðåâå ïåë ñîëîâåé. Îí ïåë òàê ïðåêðàñíî, ÷òî îáà îíè çàñëóøàëèñü è ïðîïóñòèëè ìèìî óøåé òî, ÷òî ãîâîðèë ñîáåñåäíèê.</w:t>
      </w:r>
    </w:p>
    <w:p>
      <w:pPr>
        <w:pStyle w:val="Normal"/>
        <w:widowControl w:val="false"/>
        <w:tabs>
          <w:tab w:val="left" w:pos="720" w:leader="none"/>
        </w:tabs>
        <w:ind w:firstLine="720"/>
        <w:jc w:val="both"/>
        <w:rPr>
          <w:lang w:val="en-US"/>
        </w:rPr>
      </w:pPr>
      <w:r>
        <w:rPr>
          <w:lang w:val="en-US"/>
        </w:rPr>
        <w:t>- Òîò ñîëîâåé, äîëæíî áûòü, ñëàäêî ïåë, - çàìåòèë Óîëëè ñ óëûáêîé.</w:t>
      </w:r>
    </w:p>
    <w:p>
      <w:pPr>
        <w:pStyle w:val="Normal"/>
        <w:widowControl w:val="false"/>
        <w:tabs>
          <w:tab w:val="left" w:pos="720" w:leader="none"/>
        </w:tabs>
        <w:ind w:firstLine="720"/>
        <w:jc w:val="both"/>
        <w:rPr>
          <w:lang w:val="en-US"/>
        </w:rPr>
      </w:pPr>
      <w:r>
        <w:rPr>
          <w:lang w:val="en-US"/>
        </w:rPr>
        <w:t>Æðåö òîæå óëûáíóëñÿ, íî íè÷åãî íå ñêàçàë.</w:t>
      </w:r>
    </w:p>
    <w:p>
      <w:pPr>
        <w:pStyle w:val="Normal"/>
        <w:widowControl w:val="false"/>
        <w:tabs>
          <w:tab w:val="left" w:pos="720" w:leader="none"/>
        </w:tabs>
        <w:ind w:firstLine="720"/>
        <w:jc w:val="both"/>
        <w:rPr>
          <w:lang w:val="en-US"/>
        </w:rPr>
      </w:pPr>
      <w:r>
        <w:rPr>
          <w:lang w:val="en-US"/>
        </w:rPr>
        <w:t>- Â÷åðà, - íà÷àë Óîëëè âîîäóøåâëåííî, - ñî ìíîé ïðîèçîøëà íåîáû÷íàÿ âåùü - ÿ ðàçãîâàðèâàë ñ áîãîì. Íî ýòî äîâîëüíî äëèííàÿ èñòîðèÿ, è ÿ íå õîòåë áû âàñ óòîìëÿòü...</w:t>
      </w:r>
    </w:p>
    <w:p>
      <w:pPr>
        <w:pStyle w:val="Normal"/>
        <w:widowControl w:val="false"/>
        <w:tabs>
          <w:tab w:val="left" w:pos="720" w:leader="none"/>
        </w:tabs>
        <w:ind w:firstLine="720"/>
        <w:jc w:val="both"/>
        <w:rPr>
          <w:lang w:val="en-US"/>
        </w:rPr>
      </w:pPr>
      <w:r>
        <w:rPr>
          <w:lang w:val="en-US"/>
        </w:rPr>
        <w:t>Îí, êàæåòñÿ, îòñòóïèë îò ðîëè, ïîòîìó ÷òî îòâåòîì åìó ñòàë óäèâëåííûé âçãëÿä, çà êîòîðûì ïîñëåäîâàëà âåæëèâàÿ, íî îçàäà÷åííàÿ óëûáêà.</w:t>
      </w:r>
    </w:p>
    <w:p>
      <w:pPr>
        <w:pStyle w:val="Normal"/>
        <w:widowControl w:val="false"/>
        <w:tabs>
          <w:tab w:val="left" w:pos="720" w:leader="none"/>
        </w:tabs>
        <w:ind w:firstLine="720"/>
        <w:jc w:val="both"/>
        <w:rPr>
          <w:lang w:val="en-US"/>
        </w:rPr>
      </w:pPr>
      <w:r>
        <w:rPr>
          <w:lang w:val="en-US"/>
        </w:rPr>
        <w:t>- Ïðîñòèòå ìåíÿ, ñâÿùåííûé, - ñêàçàë îí. - Ìíå íå ñëåäîâàëî øóòèòü î òàêèõ âåùàõ. Ýòî ïðèâîäèò ê íåïðèÿòíîñòÿì. Íî ÿ è â ñàìîì äåëå ðàçãîâàðèâàë ñ áîãîì, è ñðåäè ïðî÷åãî îí ñêàçàë ìíå âîò ÷òî: "Õîíàêóðà - ÷åñòíûé ÷åëîâåê, ìîæåøü åìó äîâåðÿòü". Ïîýòîìó, åñëè ïîçâîëèòå, ÿ ðàññêàæó âàì âñå ñ ñàìîãî íà÷àëà. ß õîòåë áû óñëûøàòü âàø ìóäðûé ñîâåò.</w:t>
      </w:r>
    </w:p>
    <w:p>
      <w:pPr>
        <w:pStyle w:val="Normal"/>
        <w:widowControl w:val="false"/>
        <w:tabs>
          <w:tab w:val="left" w:pos="720" w:leader="none"/>
        </w:tabs>
        <w:ind w:firstLine="720"/>
        <w:jc w:val="both"/>
        <w:rPr>
          <w:lang w:val="en-US"/>
        </w:rPr>
      </w:pPr>
      <w:r>
        <w:rPr>
          <w:lang w:val="en-US"/>
        </w:rPr>
        <w:t>Ñòàðèê ìîë÷à âçãëÿíóë íà âîèíà, è âäðóã ïî åãî ùåêàì ïîòåêëè ñëåçû.</w:t>
      </w:r>
    </w:p>
    <w:p>
      <w:pPr>
        <w:pStyle w:val="Normal"/>
        <w:widowControl w:val="false"/>
        <w:tabs>
          <w:tab w:val="left" w:pos="720" w:leader="none"/>
        </w:tabs>
        <w:ind w:firstLine="720"/>
        <w:jc w:val="both"/>
        <w:rPr>
          <w:lang w:val="en-US"/>
        </w:rPr>
      </w:pPr>
      <w:r>
        <w:rPr>
          <w:lang w:val="en-US"/>
        </w:rPr>
        <w:t>Ëèøü ÷åðåç íåñêîëüêî ìèíóò îí çàìåòèë ýòî è âûòåð ãëàçà ðóêàâîì.</w:t>
      </w:r>
    </w:p>
    <w:p>
      <w:pPr>
        <w:pStyle w:val="Normal"/>
        <w:widowControl w:val="false"/>
        <w:tabs>
          <w:tab w:val="left" w:pos="720" w:leader="none"/>
        </w:tabs>
        <w:ind w:firstLine="720"/>
        <w:jc w:val="both"/>
        <w:rPr>
          <w:lang w:val="en-US"/>
        </w:rPr>
      </w:pPr>
      <w:r>
        <w:rPr>
          <w:lang w:val="en-US"/>
        </w:rPr>
        <w:t>- Ïðîñòèòå, ñâåòëåéøèé, - ïðîáîðìîòàë æðåö. - Ïðîøëî óæå ìíîãî ëåò ñ òåõ ïîð, êàê â ïîñëåäíèé ðàç ÿ ïîëó÷èë ïîõâàëó îò ñòàðøåãî, è òåïåðü íå ïîìíþ, ÷òî íàäî äåëàòü â òàêèõ ñëó÷àÿõ. Óìîëÿþ, ïðîñòèòå ìåíÿ.</w:t>
      </w:r>
    </w:p>
    <w:p>
      <w:pPr>
        <w:pStyle w:val="Normal"/>
        <w:widowControl w:val="false"/>
        <w:tabs>
          <w:tab w:val="left" w:pos="720" w:leader="none"/>
        </w:tabs>
        <w:ind w:firstLine="720"/>
        <w:jc w:val="both"/>
        <w:rPr>
          <w:lang w:val="en-US"/>
        </w:rPr>
      </w:pPr>
      <w:r>
        <w:rPr>
          <w:lang w:val="en-US"/>
        </w:rPr>
        <w:t>Óîëëè ÷óâñòâîâàë ñåáÿ çàêîí÷åííûì ïîäëåöîì.</w:t>
      </w:r>
    </w:p>
    <w:p>
      <w:pPr>
        <w:pStyle w:val="Normal"/>
        <w:widowControl w:val="false"/>
        <w:tabs>
          <w:tab w:val="left" w:pos="720" w:leader="none"/>
        </w:tabs>
        <w:ind w:firstLine="720"/>
        <w:jc w:val="both"/>
        <w:rPr>
          <w:lang w:val="en-US"/>
        </w:rPr>
      </w:pPr>
      <w:r>
        <w:rPr>
          <w:lang w:val="en-US"/>
        </w:rPr>
        <w:t>- Ïîçâîëüòå, ÿ âñå ðàññêàæó âàì ñ ñàìîãî íà÷àëà, - ñêàçàë îí.</w:t>
      </w:r>
    </w:p>
    <w:p>
      <w:pPr>
        <w:pStyle w:val="Normal"/>
        <w:widowControl w:val="false"/>
        <w:tabs>
          <w:tab w:val="left" w:pos="720" w:leader="none"/>
        </w:tabs>
        <w:ind w:firstLine="720"/>
        <w:jc w:val="both"/>
        <w:rPr>
          <w:lang w:val="en-US"/>
        </w:rPr>
      </w:pPr>
      <w:r>
        <w:rPr>
          <w:lang w:val="en-US"/>
        </w:rPr>
        <w:t>Ñêîëüêî æå íà ñàìîì äåëå ñòàðèêó ëåò? Îí ïî êðàéíåé ìåðå â òðè ðàçà ñòàðøå Øîíñó, íî äðÿõëûì Õîíàêóðó íå íàçîâåøü. Ýòî õèòðûé ñòàðûé ïëóò, íåñîìíåííûé àâòîðèòåò â õðàìå, è, íàâåðíîå, âûáðàâ ñåáå äîñòîéíóþ öåëü, îí íå çàäóìûâàåòñÿ î ñðåäñòâàõ. Ñåé÷àñ îí óþòíî ðàñïîëîæèëñÿ â îãðîìíîì êðåñëå è ñòàë ïîõîæ íà ï÷åëó, êîòîðàÿ çàáðàëàñü â ãðàììîôîí öâåòêà. Óîëëè ðàññêàçàë åìó âñå ñ ñàìîãî íà÷àëà, íå çàáûâ è î äâóõ ïåðâûõ ðàçãîâîðàõ ñ áîãîì. Õîíàêóðà, íå ìèãàÿ, ñìîòðåë íà íåãî, æèçíü â íåì âûäàâàëè òîëüêî ñëàáûå äâèæåíèÿ ðòà. Ïîòîì îí çàêðûë ãëàçà è, êàæåòñÿ, ïðîøåïòàë ìîëèòâó, ïîñëå ÷åãî íåìíîãî ïîñîïåë è ñêàçàë:</w:t>
      </w:r>
    </w:p>
    <w:p>
      <w:pPr>
        <w:pStyle w:val="Normal"/>
        <w:widowControl w:val="false"/>
        <w:tabs>
          <w:tab w:val="left" w:pos="720" w:leader="none"/>
        </w:tabs>
        <w:ind w:firstLine="720"/>
        <w:jc w:val="both"/>
        <w:rPr>
          <w:lang w:val="en-US"/>
        </w:rPr>
      </w:pPr>
      <w:r>
        <w:rPr>
          <w:lang w:val="en-US"/>
        </w:rPr>
        <w:t>- Òåïåðü ÿ âàø äîëæíèê, ñâåòëåéøèé Øîíñó... èëè Óîëëèñìèò. Íå ìîãó âûðàçèòü, íàñêîëüêî ýòîò ðàññêàç âàæåí äëÿ ìåíÿ. ß âñåãäà íàäåÿëñÿ, ÷òî ñòàíó ñâèäåòåëåì ÷óäà, íàñòîÿùåãî, âûñå÷åííîãî èç êàìíÿ ÷óäà. È âîò, ïîñëå ñòîëüêèõ ëåò!</w:t>
      </w:r>
    </w:p>
    <w:p>
      <w:pPr>
        <w:pStyle w:val="Normal"/>
        <w:widowControl w:val="false"/>
        <w:tabs>
          <w:tab w:val="left" w:pos="720" w:leader="none"/>
        </w:tabs>
        <w:ind w:firstLine="720"/>
        <w:jc w:val="both"/>
        <w:rPr>
          <w:lang w:val="en-US"/>
        </w:rPr>
      </w:pPr>
      <w:r>
        <w:rPr>
          <w:lang w:val="en-US"/>
        </w:rPr>
        <w:t>- Äà, âîò åùå ÷òî, - áûñòðî äîáàâèë Óîëëè, - êîãäà ÿ ãîâîðèë ñ áîãîì î ÷óäåñàõ, îí ñêàçàë ìíå, ÷òî ÿ ìîãó äîâåðÿòü âàì, íî âû äîëæíû ðàññêàçàòü ìíå èñòîðèþ èç ñåìíàäöàòîé ñóòðû.</w:t>
      </w:r>
    </w:p>
    <w:p>
      <w:pPr>
        <w:pStyle w:val="Normal"/>
        <w:widowControl w:val="false"/>
        <w:tabs>
          <w:tab w:val="left" w:pos="720" w:leader="none"/>
        </w:tabs>
        <w:ind w:firstLine="720"/>
        <w:jc w:val="both"/>
        <w:rPr>
          <w:lang w:val="en-US"/>
        </w:rPr>
      </w:pPr>
      <w:r>
        <w:rPr>
          <w:lang w:val="en-US"/>
        </w:rPr>
        <w:t>Äî ñèõ ïîð Õîíàêóðà ñëóøàë ñîâåðøåííî áåññòðàñòíî, íî òåïåðü íà åãî ëèöå ïðîìåëüêíóëî óäèâëåíèå... ïîòîì îí åäâà çàìåòíî íàõìóðèëñÿ. Óîëëè âñïîìíèë òàèíñòâåííóþ óëûáêó áîãà.</w:t>
      </w:r>
    </w:p>
    <w:p>
      <w:pPr>
        <w:pStyle w:val="Normal"/>
        <w:widowControl w:val="false"/>
        <w:tabs>
          <w:tab w:val="left" w:pos="720" w:leader="none"/>
        </w:tabs>
        <w:ind w:firstLine="720"/>
        <w:jc w:val="both"/>
        <w:rPr>
          <w:lang w:val="en-US"/>
        </w:rPr>
      </w:pPr>
      <w:r>
        <w:rPr>
          <w:lang w:val="en-US"/>
        </w:rPr>
        <w:t>- À! - ñêàçàë æðåö. - Íó äà... ß ïîëàãàþ, âîèíñêèå ñóòðû î÷åíü ïîõîæè íà íàøè - â êàæäîé ñîäåðæèòñÿ íåáîëüøîé ðàññêàç, ÷òîáû ëåã÷å áûëî çàïîìíèòü åå. Â ñåìíàäöàòîé ðàññêàçûâàåòñÿ îá Èêîíäîðèíå. Ó÷èòûâàÿ íûíåøíèå îáñòîÿòåëüñòâà, ÿ, êîíå÷íî æå, ðàññêàæó âàì îá ýòîì.</w:t>
      </w:r>
    </w:p>
    <w:p>
      <w:pPr>
        <w:pStyle w:val="Normal"/>
        <w:widowControl w:val="false"/>
        <w:tabs>
          <w:tab w:val="left" w:pos="720" w:leader="none"/>
        </w:tabs>
        <w:ind w:firstLine="720"/>
        <w:jc w:val="both"/>
        <w:rPr>
          <w:lang w:val="en-US"/>
        </w:rPr>
      </w:pPr>
      <w:r>
        <w:rPr>
          <w:lang w:val="en-US"/>
        </w:rPr>
        <w:t>Èêîíäîðèíà - çíàìåíèòûé ãåðîé. Îäíàæäû îí îòïðàâèëñÿ ê Áîãèíå, îòäàë Åé ñâîé ìå÷ è ñêàçàë, ÷òî áîëüøå âåðèò â Åå ÷óäåñà, ÷åì â ñâîþ ñìåðòíóþ ñèëó. Âðàãè çàãíàëè åãî âûñîêî â ãîðû, è Áîãèíÿ ïðåâðàòèëà åãî â ïòèöó. Òîãäà âðàãè ïîãíàëè åãî ê Ðåêå, è Áîãèíÿ ïðåâðàòèëà åãî â ðûáó. Âðàãè â òðåòèé ðàç íàïàëè íà íåãî è óáèëè, è, êîãäà åãî äóøà ïðåäñòàëà ïåðåä Áîãèíåé, îí ñïðîñèë Åå, ïî÷åìó Îíà íå ñïàñëà åãî â òðåòèé ðàç. À Îíà âåðíóëà åìó åãî ìå÷ è âåëåëà ñîâåðøàòü ñâîè ñîáñòâåííûå ÷óäåñà. È âîò îí âåðíóëñÿ â Ìèð, ðàñïðàâèëñÿ ñî ñâîèìè âðàãàìè è îïÿòü ñòàë çíàìåíèòûì ãåðîåì. Íå ïðàâäà ëè, ýòîò ðàññêàç î÷åíü ïîäõîäèò äëÿ âàñ? - Îí óëûáíóëñÿ. Óîëëè áûëî íå äî óëûáîê.</w:t>
      </w:r>
    </w:p>
    <w:p>
      <w:pPr>
        <w:pStyle w:val="Normal"/>
        <w:widowControl w:val="false"/>
        <w:tabs>
          <w:tab w:val="left" w:pos="720" w:leader="none"/>
        </w:tabs>
        <w:ind w:firstLine="720"/>
        <w:jc w:val="both"/>
        <w:rPr>
          <w:lang w:val="en-US"/>
        </w:rPr>
      </w:pPr>
      <w:r>
        <w:rPr>
          <w:lang w:val="en-US"/>
        </w:rPr>
        <w:t>- Ýòî âñå? - ñïðîñèë îí.</w:t>
      </w:r>
    </w:p>
    <w:p>
      <w:pPr>
        <w:pStyle w:val="Normal"/>
        <w:widowControl w:val="false"/>
        <w:tabs>
          <w:tab w:val="left" w:pos="720" w:leader="none"/>
        </w:tabs>
        <w:ind w:firstLine="720"/>
        <w:jc w:val="both"/>
        <w:rPr>
          <w:lang w:val="en-US"/>
        </w:rPr>
      </w:pPr>
      <w:r>
        <w:rPr>
          <w:lang w:val="en-US"/>
        </w:rPr>
        <w:t>- Ýòî âñå, î ÷åì ãîâîðèòñÿ â ñóòðå, - îñòîðîæíî îòâåòèë Õîíàêóðà.</w:t>
      </w:r>
    </w:p>
    <w:p>
      <w:pPr>
        <w:pStyle w:val="Normal"/>
        <w:widowControl w:val="false"/>
        <w:tabs>
          <w:tab w:val="left" w:pos="720" w:leader="none"/>
        </w:tabs>
        <w:ind w:firstLine="720"/>
        <w:jc w:val="both"/>
        <w:rPr>
          <w:lang w:val="en-US"/>
        </w:rPr>
      </w:pPr>
      <w:r>
        <w:rPr>
          <w:lang w:val="en-US"/>
        </w:rPr>
        <w:t>- À ÷òî åùå âû ìîæåòå ìíå ðàññêàçàòü îá ýòîì Èêîíäîðèíå?</w:t>
      </w:r>
    </w:p>
    <w:p>
      <w:pPr>
        <w:pStyle w:val="Normal"/>
        <w:widowControl w:val="false"/>
        <w:tabs>
          <w:tab w:val="left" w:pos="720" w:leader="none"/>
        </w:tabs>
        <w:ind w:firstLine="720"/>
        <w:jc w:val="both"/>
        <w:rPr>
          <w:lang w:val="en-US"/>
        </w:rPr>
      </w:pPr>
      <w:r>
        <w:rPr>
          <w:lang w:val="en-US"/>
        </w:rPr>
        <w:t>Ïî ëèöó ñòàðèêà íè÷åãî íåëüçÿ áûëî ïîíÿòü.</w:t>
      </w:r>
    </w:p>
    <w:p>
      <w:pPr>
        <w:pStyle w:val="Normal"/>
        <w:widowControl w:val="false"/>
        <w:tabs>
          <w:tab w:val="left" w:pos="720" w:leader="none"/>
        </w:tabs>
        <w:ind w:firstLine="720"/>
        <w:jc w:val="both"/>
        <w:rPr>
          <w:lang w:val="en-US"/>
        </w:rPr>
      </w:pPr>
      <w:r>
        <w:rPr>
          <w:lang w:val="en-US"/>
        </w:rPr>
        <w:t>- Åãî èìÿ óïîìèíàåòñÿ åùå â íåêîòîðûõ ñóòðàõ, íî ðàññêàçîâ î íåì áîëüøå íåò.</w:t>
      </w:r>
    </w:p>
    <w:p>
      <w:pPr>
        <w:pStyle w:val="Normal"/>
        <w:widowControl w:val="false"/>
        <w:tabs>
          <w:tab w:val="left" w:pos="720" w:leader="none"/>
        </w:tabs>
        <w:ind w:firstLine="720"/>
        <w:jc w:val="both"/>
        <w:rPr>
          <w:lang w:val="en-US"/>
        </w:rPr>
      </w:pPr>
      <w:r>
        <w:rPr>
          <w:lang w:val="en-US"/>
        </w:rPr>
        <w:t>Îí ÿâíî ÷òî-òî íåäîãîâàðèâàë. Â ñëîâàõ áîãà Õîíàêóðà óëîâèë íå÷òî òàêîå, ÷åãî Óîëëè çíàòü íå ïîëàãàëîñü.</w:t>
      </w:r>
    </w:p>
    <w:p>
      <w:pPr>
        <w:pStyle w:val="Normal"/>
        <w:widowControl w:val="false"/>
        <w:tabs>
          <w:tab w:val="left" w:pos="720" w:leader="none"/>
        </w:tabs>
        <w:ind w:firstLine="720"/>
        <w:jc w:val="both"/>
        <w:rPr>
          <w:lang w:val="en-US"/>
        </w:rPr>
      </w:pPr>
      <w:r>
        <w:rPr>
          <w:lang w:val="en-US"/>
        </w:rPr>
        <w:t>Ýòî, êîíå÷íî, ðàçäðàæàëî, íî ñïîðèòü ñ áîãîì íå ïðèõîäèëîñü.</w:t>
      </w:r>
    </w:p>
    <w:p>
      <w:pPr>
        <w:pStyle w:val="Normal"/>
        <w:widowControl w:val="false"/>
        <w:tabs>
          <w:tab w:val="left" w:pos="720" w:leader="none"/>
        </w:tabs>
        <w:ind w:firstLine="720"/>
        <w:jc w:val="both"/>
        <w:rPr>
          <w:lang w:val="en-US"/>
        </w:rPr>
      </w:pPr>
      <w:r>
        <w:rPr>
          <w:lang w:val="en-US"/>
        </w:rPr>
        <w:t>- Ïîçâîëüòå ñïðîñèòü, êàêîâà ìîðàëü ýòîé èñòîðèè? - ñïðîñèë îí.</w:t>
      </w:r>
    </w:p>
    <w:p>
      <w:pPr>
        <w:pStyle w:val="Normal"/>
        <w:widowControl w:val="false"/>
        <w:tabs>
          <w:tab w:val="left" w:pos="720" w:leader="none"/>
        </w:tabs>
        <w:ind w:firstLine="720"/>
        <w:jc w:val="both"/>
        <w:rPr>
          <w:lang w:val="en-US"/>
        </w:rPr>
      </w:pPr>
      <w:r>
        <w:rPr>
          <w:lang w:val="en-US"/>
        </w:rPr>
        <w:t>- Âåëèêèå äåëà âîçäàþò ÷åñòü áîãàì.</w:t>
      </w:r>
    </w:p>
    <w:p>
      <w:pPr>
        <w:pStyle w:val="Normal"/>
        <w:widowControl w:val="false"/>
        <w:tabs>
          <w:tab w:val="left" w:pos="720" w:leader="none"/>
        </w:tabs>
        <w:ind w:firstLine="720"/>
        <w:jc w:val="both"/>
        <w:rPr>
          <w:lang w:val="en-US"/>
        </w:rPr>
      </w:pPr>
      <w:r>
        <w:rPr>
          <w:lang w:val="en-US"/>
        </w:rPr>
        <w:t>Óîëëè çàäóìàëñÿ.</w:t>
      </w:r>
    </w:p>
    <w:p>
      <w:pPr>
        <w:pStyle w:val="Normal"/>
        <w:widowControl w:val="false"/>
        <w:tabs>
          <w:tab w:val="left" w:pos="720" w:leader="none"/>
        </w:tabs>
        <w:ind w:firstLine="720"/>
        <w:jc w:val="both"/>
        <w:rPr>
          <w:lang w:val="en-US"/>
        </w:rPr>
      </w:pPr>
      <w:r>
        <w:rPr>
          <w:lang w:val="en-US"/>
        </w:rPr>
        <w:t>- Âåëèêèå äåëà ñîâåðøàþòñÿ ñìåðòíûìè?</w:t>
      </w:r>
    </w:p>
    <w:p>
      <w:pPr>
        <w:pStyle w:val="Normal"/>
        <w:widowControl w:val="false"/>
        <w:tabs>
          <w:tab w:val="left" w:pos="720" w:leader="none"/>
        </w:tabs>
        <w:ind w:firstLine="720"/>
        <w:jc w:val="both"/>
        <w:rPr>
          <w:lang w:val="en-US"/>
        </w:rPr>
      </w:pPr>
      <w:r>
        <w:rPr>
          <w:lang w:val="en-US"/>
        </w:rPr>
        <w:t>- Êîíå÷íî. À ÷óäåñà - áîãàìè, íî ýòî ëåãêî, è ïîýòîìó ÷åñòè îíè íå ïðèíîñÿò.</w:t>
      </w:r>
    </w:p>
    <w:p>
      <w:pPr>
        <w:pStyle w:val="Normal"/>
        <w:widowControl w:val="false"/>
        <w:tabs>
          <w:tab w:val="left" w:pos="720" w:leader="none"/>
        </w:tabs>
        <w:ind w:firstLine="720"/>
        <w:jc w:val="both"/>
        <w:rPr>
          <w:lang w:val="en-US"/>
        </w:rPr>
      </w:pPr>
      <w:r>
        <w:rPr>
          <w:lang w:val="en-US"/>
        </w:rPr>
        <w:t>Óîëëè ïîæàëåë, ÷òî íå ìîæåò ïîäîáíî æðåöó îòêèíóòüñÿ íà ñïèíêó óäîáíîãî êðåñëà.</w:t>
      </w:r>
    </w:p>
    <w:p>
      <w:pPr>
        <w:pStyle w:val="Normal"/>
        <w:widowControl w:val="false"/>
        <w:tabs>
          <w:tab w:val="left" w:pos="720" w:leader="none"/>
        </w:tabs>
        <w:ind w:firstLine="720"/>
        <w:jc w:val="both"/>
        <w:rPr>
          <w:lang w:val="en-US"/>
        </w:rPr>
      </w:pPr>
      <w:r>
        <w:rPr>
          <w:lang w:val="en-US"/>
        </w:rPr>
        <w:t>- Çíà÷èò, èç ýòîãî ñëåäóåò, ÷òî ÿ íå äîëæåí îæèäàòü ïîìîùè îò áîãîâ?</w:t>
      </w:r>
    </w:p>
    <w:p>
      <w:pPr>
        <w:pStyle w:val="Normal"/>
        <w:widowControl w:val="false"/>
        <w:tabs>
          <w:tab w:val="left" w:pos="720" w:leader="none"/>
        </w:tabs>
        <w:ind w:firstLine="720"/>
        <w:jc w:val="both"/>
        <w:rPr>
          <w:lang w:val="en-US"/>
        </w:rPr>
      </w:pPr>
      <w:r>
        <w:rPr>
          <w:lang w:val="en-US"/>
        </w:rPr>
        <w:t>- Ãì... Íå ñîâñåì òàê, - Õîíàêóðà íàõìóðèëñÿ. - Íî ÷åãî áû Áîãèíÿ íè ïîæåëàëà, Îíà õî÷åò, ÷òîáû ýòî ñäåëàë ñìåðòíûé - âû. Âîçìîæíî, Îíà ïðèäåò âàì íà ïîìîùü, íî íå ñëåäóåò äóìàòü, ÷òî ýòî - Åå äîëã. - Áîã ñêàçàë, ÷òî ïóòü ìíå óêàæóò. Íî îí òàêæå ãîâîðèë è î òîì, ÷òî ýòîò ìå÷ ìîæíî ñëîìàòü èëè ïîòåðÿòü è ÷òî áîãè íå ñîâåðøàþò ÷óäåñà ïî òðåáîâàíèþ. Êàê âû äóìàåòå, ÿ ïðàâèëüíî âñå ïîíèìàþ?</w:t>
      </w:r>
    </w:p>
    <w:p>
      <w:pPr>
        <w:pStyle w:val="Normal"/>
        <w:widowControl w:val="false"/>
        <w:tabs>
          <w:tab w:val="left" w:pos="720" w:leader="none"/>
        </w:tabs>
        <w:ind w:firstLine="720"/>
        <w:jc w:val="both"/>
        <w:rPr>
          <w:lang w:val="en-US"/>
        </w:rPr>
      </w:pPr>
      <w:r>
        <w:rPr>
          <w:lang w:val="en-US"/>
        </w:rPr>
        <w:t>Õîíàêóðà êèâíóë, è ìîðùèíû íà åãî øåå çàøåâåëèëèñü.</w:t>
      </w:r>
    </w:p>
    <w:p>
      <w:pPr>
        <w:pStyle w:val="Normal"/>
        <w:widowControl w:val="false"/>
        <w:tabs>
          <w:tab w:val="left" w:pos="720" w:leader="none"/>
        </w:tabs>
        <w:ind w:firstLine="720"/>
        <w:jc w:val="both"/>
        <w:rPr>
          <w:lang w:val="en-US"/>
        </w:rPr>
      </w:pPr>
      <w:r>
        <w:rPr>
          <w:lang w:val="en-US"/>
        </w:rPr>
        <w:t>- Â ÷åì áû íè ñîñòîÿëî âàøå çàäàíèå, ñâåòëåéøèé, îíî, íåñîìíåííî, èìååò îãðîìíóþ âàæíîñòü. Íàãðàäà áóäåò ñîîòâåòñòâóþùåé.</w:t>
      </w:r>
    </w:p>
    <w:p>
      <w:pPr>
        <w:pStyle w:val="Normal"/>
        <w:widowControl w:val="false"/>
        <w:tabs>
          <w:tab w:val="left" w:pos="720" w:leader="none"/>
        </w:tabs>
        <w:ind w:firstLine="720"/>
        <w:jc w:val="both"/>
        <w:rPr>
          <w:lang w:val="en-US"/>
        </w:rPr>
      </w:pPr>
      <w:r>
        <w:rPr>
          <w:lang w:val="en-US"/>
        </w:rPr>
        <w:t>- Åñëè ÿ âûïîëíþ åãî, - õìóðî îòâåòèë Óîëëè. Æàëü, ÷òî áîã íå äàë åìó íåñêîëüêèõ êâèòàíöèé íà ÷óäåñà.</w:t>
      </w:r>
    </w:p>
    <w:p>
      <w:pPr>
        <w:pStyle w:val="Normal"/>
        <w:widowControl w:val="false"/>
        <w:tabs>
          <w:tab w:val="left" w:pos="720" w:leader="none"/>
        </w:tabs>
        <w:ind w:firstLine="720"/>
        <w:jc w:val="both"/>
        <w:rPr>
          <w:lang w:val="en-US"/>
        </w:rPr>
      </w:pPr>
      <w:r>
        <w:rPr>
          <w:lang w:val="en-US"/>
        </w:rPr>
        <w:t>- Çíà÷èò, ïåðâûé âîïðîñ çàêëþ÷àåòñÿ â òîì, - çàäóì÷èâî çàãîâîðèë æðåö, - êàê âàì âûáðàòüñÿ îòñþäà æèâûì. Íî ÿ çàáûë î ñâîèõ îáÿçàííîñòÿõ.. ïîæàëóéñòà, ïîïðîáóéòå ïèðîãè, ñâåòëåéøèé. Ýòè ñ ôèñòàøêàìè - î÷åíü âêóñíû ß ïîìíþ ýòî, õîòÿ òåïåðü îíè ìíå íå ïî ñèëàì. - È, íå ñìàõíóâ íàñåêîìûõ, îí ïðîòÿíóë Óîëëè òàðåëêó.</w:t>
      </w:r>
    </w:p>
    <w:p>
      <w:pPr>
        <w:pStyle w:val="Normal"/>
        <w:widowControl w:val="false"/>
        <w:tabs>
          <w:tab w:val="left" w:pos="720" w:leader="none"/>
        </w:tabs>
        <w:ind w:firstLine="720"/>
        <w:jc w:val="both"/>
        <w:rPr>
          <w:lang w:val="en-US"/>
        </w:rPr>
      </w:pPr>
      <w:r>
        <w:rPr>
          <w:lang w:val="en-US"/>
        </w:rPr>
        <w:t>Óîëëè îòêàçàëñÿ.</w:t>
      </w:r>
    </w:p>
    <w:p>
      <w:pPr>
        <w:pStyle w:val="Normal"/>
        <w:widowControl w:val="false"/>
        <w:tabs>
          <w:tab w:val="left" w:pos="720" w:leader="none"/>
        </w:tabs>
        <w:ind w:firstLine="720"/>
        <w:jc w:val="both"/>
        <w:rPr>
          <w:lang w:val="en-US"/>
        </w:rPr>
      </w:pPr>
      <w:r>
        <w:rPr>
          <w:lang w:val="en-US"/>
        </w:rPr>
        <w:t>- Ïî÷åìó âû ñ÷èòàåòå, ÷òî ìîåé æèçíè óãðîæàåò îïàñíîñòü? Ìåíÿ çàùèùàþò âîèíñêèå çàïîâåäè, âåäü ÿ çäåñü - ãîñòü. Êòî ìîæåò ïðè÷èíèòü ìíå âðåä?</w:t>
      </w:r>
    </w:p>
    <w:p>
      <w:pPr>
        <w:pStyle w:val="Normal"/>
        <w:widowControl w:val="false"/>
        <w:tabs>
          <w:tab w:val="left" w:pos="720" w:leader="none"/>
        </w:tabs>
        <w:ind w:firstLine="720"/>
        <w:jc w:val="both"/>
        <w:rPr>
          <w:lang w:val="en-US"/>
        </w:rPr>
      </w:pPr>
      <w:r>
        <w:rPr>
          <w:lang w:val="en-US"/>
        </w:rPr>
        <w:t>Ñòàðèê ïå÷àëüíî ïîêà÷àë ãîëîâîé.</w:t>
      </w:r>
    </w:p>
    <w:p>
      <w:pPr>
        <w:pStyle w:val="Normal"/>
        <w:widowControl w:val="false"/>
        <w:tabs>
          <w:tab w:val="left" w:pos="720" w:leader="none"/>
        </w:tabs>
        <w:ind w:firstLine="720"/>
        <w:jc w:val="both"/>
        <w:rPr>
          <w:lang w:val="en-US"/>
        </w:rPr>
      </w:pPr>
      <w:r>
        <w:rPr>
          <w:lang w:val="en-US"/>
        </w:rPr>
        <w:t>- ß áûë áû ðàä, åñëè áû ìîã âûðàæàòüñÿ òî÷íåå, ñâåòëåéøèé. Îòñþäà òîëüêî îäèí ïóòü. Ýòî äëèííûé ïåðåõîä ÷åðåç ëåñ, êîòîðûé âûâåäåò âàñ ê ïàðîìó â Õàííå. Äîïîäëèííî èçâåñòíî, ÷òî èç Õàííà ñþäà îòïðàâèëèñü íåñêîëüêî âîèíîâ âûñîêîãî ðàíãà, êîòîðûå ïðåäñòàâëÿëè ñîáîé óãðîçó äëÿ Õàðäóäæó. Îíè çäåñü òàê è íå ïîÿâèëèñü. Íå çíàþ, âèíîâíû ëè â ýòîì íåâåðíûå âîèíû, ïðàâèòåëü èñïîëüçîâàë íàåìíûõ óáèéö...</w:t>
      </w:r>
    </w:p>
    <w:p>
      <w:pPr>
        <w:pStyle w:val="Normal"/>
        <w:widowControl w:val="false"/>
        <w:tabs>
          <w:tab w:val="left" w:pos="720" w:leader="none"/>
        </w:tabs>
        <w:ind w:firstLine="720"/>
        <w:jc w:val="both"/>
        <w:rPr>
          <w:lang w:val="en-US"/>
        </w:rPr>
      </w:pPr>
      <w:r>
        <w:rPr>
          <w:lang w:val="en-US"/>
        </w:rPr>
        <w:t>Íàåìíûì óáèéöåé ìîã ñòàòü êòî óãîäíî, è â ãëàçàõ âîèíîâ ýòî áûëè ñàìûå ñòðàøíûå ïðåñòóïíèêè.</w:t>
      </w:r>
    </w:p>
    <w:p>
      <w:pPr>
        <w:pStyle w:val="Normal"/>
        <w:widowControl w:val="false"/>
        <w:tabs>
          <w:tab w:val="left" w:pos="720" w:leader="none"/>
        </w:tabs>
        <w:ind w:firstLine="720"/>
        <w:jc w:val="both"/>
        <w:rPr>
          <w:lang w:val="en-US"/>
        </w:rPr>
      </w:pPr>
      <w:r>
        <w:rPr>
          <w:lang w:val="en-US"/>
        </w:rPr>
        <w:t>- Êàê... - íà÷àë Óîëëè è ñðàçó æå íàøåë îòâåò, - èç ëóêà? - Ê ëóêó è ñòðåëàì âîèíû ïèòàëè îñîáîå îòâðàùåíèå.</w:t>
      </w:r>
    </w:p>
    <w:p>
      <w:pPr>
        <w:pStyle w:val="Normal"/>
        <w:widowControl w:val="false"/>
        <w:tabs>
          <w:tab w:val="left" w:pos="720" w:leader="none"/>
        </w:tabs>
        <w:ind w:firstLine="720"/>
        <w:jc w:val="both"/>
        <w:rPr>
          <w:lang w:val="en-US"/>
        </w:rPr>
      </w:pPr>
      <w:r>
        <w:rPr>
          <w:lang w:val="en-US"/>
        </w:rPr>
        <w:t>Îòêóñûâàÿ êóñî÷åê ïèðîãà, æðåö êèâíóë.</w:t>
      </w:r>
    </w:p>
    <w:p>
      <w:pPr>
        <w:pStyle w:val="Normal"/>
        <w:widowControl w:val="false"/>
        <w:tabs>
          <w:tab w:val="left" w:pos="720" w:leader="none"/>
        </w:tabs>
        <w:ind w:firstLine="720"/>
        <w:jc w:val="both"/>
        <w:rPr>
          <w:lang w:val="en-US"/>
        </w:rPr>
      </w:pPr>
      <w:r>
        <w:rPr>
          <w:lang w:val="en-US"/>
        </w:rPr>
        <w:t>- Äóìàþ, ÷òî òàê. Èëè ïðîñòî ïðåâîñõîäñòâî â ñèëå. Çà äîëãèå ãîäû ìíîãèå ïàëîìíèêè ïîïàäàëè â çàñàäó íà ýòîì ïóòè. Êîíå÷íî, îõðàíà äîëæíà îáåñïå÷èâàòü áåçîïàñíîñòü, íî áîþñü, ÷òî â ïîñëåäíåå âðåìÿ ñîáàêè ñòàëè îõîòèòüñÿ âìåñòå ñ âîëêàìè. Ó ïåðåïðàâû ïîñòàâëåí êîííûé äîçîð, ÷òîáû ñâåäåíèÿ î âàæíûõ ãîñòÿõ ïîñòóïàëè â õðàì íåìåäëåííî. Íî åñòü ïîäîçðåíèÿ, ÷òî ýòè ñîîáùåíèÿ ïåðåäàâàëèñü íå òåì, êîìó ñëåäóåò, è ñàìûõ áîãàòûõ ïðèíîøåíèé ìû íå ïîëó÷èëè.</w:t>
      </w:r>
    </w:p>
    <w:p>
      <w:pPr>
        <w:pStyle w:val="Normal"/>
        <w:widowControl w:val="false"/>
        <w:tabs>
          <w:tab w:val="left" w:pos="720" w:leader="none"/>
        </w:tabs>
        <w:ind w:firstLine="720"/>
        <w:jc w:val="both"/>
        <w:rPr>
          <w:lang w:val="en-US"/>
        </w:rPr>
      </w:pPr>
      <w:r>
        <w:rPr>
          <w:lang w:val="en-US"/>
        </w:rPr>
        <w:t>Óîëëè ñîáèðàëñÿ ïîãîâîðèòü î ñâîåì çàäàíèè èëè î òîé çàãàäêå, ÷òî çàãàäàë åìó áîã, íî îí íå äóìàë, ÷òî ðå÷ü ïîéäåò î íåìèíóåìîé îïàñíîñòè.</w:t>
      </w:r>
    </w:p>
    <w:p>
      <w:pPr>
        <w:pStyle w:val="Normal"/>
        <w:widowControl w:val="false"/>
        <w:tabs>
          <w:tab w:val="left" w:pos="720" w:leader="none"/>
        </w:tabs>
        <w:ind w:firstLine="720"/>
        <w:jc w:val="both"/>
        <w:rPr>
          <w:lang w:val="en-US"/>
        </w:rPr>
      </w:pPr>
      <w:r>
        <w:rPr>
          <w:lang w:val="en-US"/>
        </w:rPr>
        <w:t>- Íî ïðè ÷åì òóò ÿ? - ñïðîñèë îí. - ß âåäü èäó èç ãîðîäà, à íå â ãîðîä. Èëè ýòè òåìíûå ëè÷íîñòè çàõîòÿò îòîìñòèòü çà ñìåðòü Õàðäóäæó?</w:t>
      </w:r>
    </w:p>
    <w:p>
      <w:pPr>
        <w:pStyle w:val="Normal"/>
        <w:widowControl w:val="false"/>
        <w:tabs>
          <w:tab w:val="left" w:pos="720" w:leader="none"/>
        </w:tabs>
        <w:ind w:firstLine="720"/>
        <w:jc w:val="both"/>
        <w:rPr>
          <w:lang w:val="en-US"/>
        </w:rPr>
      </w:pPr>
      <w:r>
        <w:rPr>
          <w:lang w:val="en-US"/>
        </w:rPr>
        <w:t>- Íåò, âðÿä ëè. - Õîíàêóðà ìàøèíàëüíî ïîäëèë ñåáå âèíà. - Èõ èíòåðåñóåò íàæèâà, à íå äåëà ÷åñòè. Íî âû ãîâîðèëè î ìå÷å, ïîçâîëüòå æå âçãëÿíóòü íà íåãî.</w:t>
      </w:r>
    </w:p>
    <w:p>
      <w:pPr>
        <w:pStyle w:val="Normal"/>
        <w:widowControl w:val="false"/>
        <w:tabs>
          <w:tab w:val="left" w:pos="720" w:leader="none"/>
        </w:tabs>
        <w:ind w:firstLine="720"/>
        <w:jc w:val="both"/>
        <w:rPr>
          <w:lang w:val="en-US"/>
        </w:rPr>
      </w:pPr>
      <w:r>
        <w:rPr>
          <w:lang w:val="en-US"/>
        </w:rPr>
        <w:t>Óîëëè âûíóë èç íîæåí ñåäüìîé ìå÷, è æðåö ñòàë åãî ðàññìàòðèâàòü. Â îòëè÷èå îò îðóæåéíèêà è âîèíîâ, åãî ìàëî çàèíòåðåñîâàë ñàì êëèíîê, íî ýôåñ îí îñìîòðåë âíèìàòåëüíî è âîñõèùåííî ïðîáîðìîòàë ÷òî-òî. Îí ïîòðîãàë îãðîìíûé ñàïôèð è âçãëÿíóë íà çàæèì äëÿ âîëîñ.</w:t>
      </w:r>
    </w:p>
    <w:p>
      <w:pPr>
        <w:pStyle w:val="Normal"/>
        <w:widowControl w:val="false"/>
        <w:tabs>
          <w:tab w:val="left" w:pos="720" w:leader="none"/>
        </w:tabs>
        <w:ind w:firstLine="720"/>
        <w:jc w:val="both"/>
        <w:rPr>
          <w:lang w:val="en-US"/>
        </w:rPr>
      </w:pPr>
      <w:r>
        <w:rPr>
          <w:lang w:val="en-US"/>
        </w:rPr>
        <w:t>- Äà, - ñêàçàë îí íàêîíåö - ß ïîëàãàþ, ýòîò ìå÷ - ñàìàÿ öåííàÿ äâèæèìîñòü âî âñåì Ìèðå.</w:t>
      </w:r>
    </w:p>
    <w:p>
      <w:pPr>
        <w:pStyle w:val="Normal"/>
        <w:widowControl w:val="false"/>
        <w:tabs>
          <w:tab w:val="left" w:pos="720" w:leader="none"/>
        </w:tabs>
        <w:ind w:firstLine="720"/>
        <w:jc w:val="both"/>
        <w:rPr>
          <w:lang w:val="en-US"/>
        </w:rPr>
      </w:pPr>
      <w:r>
        <w:rPr>
          <w:lang w:val="en-US"/>
        </w:rPr>
        <w:t>Óîëëè ÷óòü íå ïîïåðõíóëñÿ êèñëûì âèíîì.</w:t>
      </w:r>
    </w:p>
    <w:p>
      <w:pPr>
        <w:pStyle w:val="Normal"/>
        <w:widowControl w:val="false"/>
        <w:tabs>
          <w:tab w:val="left" w:pos="720" w:leader="none"/>
        </w:tabs>
        <w:ind w:firstLine="720"/>
        <w:jc w:val="both"/>
        <w:rPr>
          <w:lang w:val="en-US"/>
        </w:rPr>
      </w:pPr>
      <w:r>
        <w:rPr>
          <w:lang w:val="en-US"/>
        </w:rPr>
        <w:t>- Ó êîãî õâàòèò ñðåäñòâ, ÷òîáû åãî êóïèòü? - ñïðîñèë îí. - È êòî çàõî÷åò ýòî ñäåëàòü?</w:t>
      </w:r>
    </w:p>
    <w:p>
      <w:pPr>
        <w:pStyle w:val="Normal"/>
        <w:widowControl w:val="false"/>
        <w:tabs>
          <w:tab w:val="left" w:pos="720" w:leader="none"/>
        </w:tabs>
        <w:ind w:firstLine="720"/>
        <w:jc w:val="both"/>
        <w:rPr>
          <w:lang w:val="en-US"/>
        </w:rPr>
      </w:pPr>
      <w:r>
        <w:rPr>
          <w:lang w:val="en-US"/>
        </w:rPr>
        <w:t>- Ãðèôîí - ñèìâîë êîðîëåâñêîé âëàñòè, - ïðîèçíåñ Õîíàêóðà ñ ïðåçðåíèåì. - Êîðîëè ïðàâÿò â äåñÿòêàõ, åñëè íå â ñîòíÿõ ãîðîäîâ. È ëþáîé èç íèõ êóïèë áû ýòîò ìå÷, ïðàêòè÷åñêè çà ëþáóþ öåíó, ñ òåì, êîíå÷íî, ÷òîáû ïîòîì êîìïåíñèðîâàòü çàòðàòû. - Åãî ëèöî ïîòåìíåëî. - Êîíå÷íî, è õðàì êóïèë áû åãî. Íåêîòîðûå ìîè êîëëåãè ñòàëè áû ãîâîðèòü, ÷òî Åå ìå÷è äîëæíû õðàíèòüñÿ çäåñü.. À âàì ïðèäåòñÿ ïðîéòè ñ íèì ÷åðåç ýòîò ïåðåõîä.</w:t>
      </w:r>
    </w:p>
    <w:p>
      <w:pPr>
        <w:pStyle w:val="Normal"/>
        <w:widowControl w:val="false"/>
        <w:tabs>
          <w:tab w:val="left" w:pos="720" w:leader="none"/>
        </w:tabs>
        <w:ind w:firstLine="720"/>
        <w:jc w:val="both"/>
        <w:rPr>
          <w:lang w:val="en-US"/>
        </w:rPr>
      </w:pPr>
      <w:r>
        <w:rPr>
          <w:lang w:val="en-US"/>
        </w:rPr>
        <w:t>Äàæå íå îáðàùàÿñü ê ñóòðàì, Óîëëè ïîíÿë, ÷òî ñèòóàöèÿ ñêëàäûâàåòñÿ î÷åíü ñëîæíàÿ. Íåïëîõî áûëî áû çàôðàõòîâàòü ñàìîëåò äëÿ ïåðåïðàâû.</w:t>
      </w:r>
    </w:p>
    <w:p>
      <w:pPr>
        <w:pStyle w:val="Normal"/>
        <w:widowControl w:val="false"/>
        <w:tabs>
          <w:tab w:val="left" w:pos="720" w:leader="none"/>
        </w:tabs>
        <w:ind w:firstLine="720"/>
        <w:jc w:val="both"/>
        <w:rPr>
          <w:lang w:val="en-US"/>
        </w:rPr>
      </w:pPr>
      <w:r>
        <w:rPr>
          <w:lang w:val="en-US"/>
        </w:rPr>
        <w:t>- Çíà÷èò, ìíå ïîíàäîáèòñÿ ñîïðîâîæäåíèå?</w:t>
      </w:r>
    </w:p>
    <w:p>
      <w:pPr>
        <w:pStyle w:val="Normal"/>
        <w:widowControl w:val="false"/>
        <w:tabs>
          <w:tab w:val="left" w:pos="720" w:leader="none"/>
        </w:tabs>
        <w:ind w:firstLine="720"/>
        <w:jc w:val="both"/>
        <w:rPr>
          <w:lang w:val="en-US"/>
        </w:rPr>
      </w:pPr>
      <w:r>
        <w:rPr>
          <w:lang w:val="en-US"/>
        </w:rPr>
        <w:t>Ïî ëèöó Õîíàêóðû íè÷åãî íåëüçÿ áûëî ïîíÿòü.</w:t>
      </w:r>
    </w:p>
    <w:p>
      <w:pPr>
        <w:pStyle w:val="Normal"/>
        <w:widowControl w:val="false"/>
        <w:tabs>
          <w:tab w:val="left" w:pos="720" w:leader="none"/>
        </w:tabs>
        <w:ind w:firstLine="720"/>
        <w:jc w:val="both"/>
        <w:rPr>
          <w:lang w:val="en-US"/>
        </w:rPr>
      </w:pPr>
      <w:r>
        <w:rPr>
          <w:lang w:val="en-US"/>
        </w:rPr>
        <w:t>- Êîíå÷íî, âû ìîæåòå îáðàòèòüñÿ çà ïîìîùüþ ê äîñòîïî÷òåííîìó Òàððó... Óîëëè ñêåïòè÷åñêè ïîäíÿë áðîâü, è æðåö âçäîõíóë ñ ÿâíûì îáëåã÷åíèåì. Ñòàëî ÿñíî, ÷òî î Òàððó îíè ïðèäåðæèâàþòñÿ îäíîãî è òîãî æå ìíåíèÿ, íî ýòèêåò íå ïîçâîëÿåò èì âûñêàçûâàòü ýòîãî âñëóõ.</w:t>
      </w:r>
    </w:p>
    <w:p>
      <w:pPr>
        <w:pStyle w:val="Normal"/>
        <w:widowControl w:val="false"/>
        <w:tabs>
          <w:tab w:val="left" w:pos="720" w:leader="none"/>
        </w:tabs>
        <w:ind w:firstLine="720"/>
        <w:jc w:val="both"/>
        <w:rPr>
          <w:lang w:val="en-US"/>
        </w:rPr>
      </w:pPr>
      <w:r>
        <w:rPr>
          <w:lang w:val="en-US"/>
        </w:rPr>
        <w:t>- À êðîìå Òàððó?.. - ñïðîñèë Óîëëè. Õîíàêóðà çàäóì÷èâî ïîêà÷àë ãîëîâîé.</w:t>
      </w:r>
    </w:p>
    <w:p>
      <w:pPr>
        <w:pStyle w:val="Normal"/>
        <w:widowControl w:val="false"/>
        <w:tabs>
          <w:tab w:val="left" w:pos="720" w:leader="none"/>
        </w:tabs>
        <w:ind w:firstLine="720"/>
        <w:jc w:val="both"/>
        <w:rPr>
          <w:lang w:val="en-US"/>
        </w:rPr>
      </w:pPr>
      <w:r>
        <w:rPr>
          <w:lang w:val="en-US"/>
        </w:rPr>
        <w:t>- Íå çíàþ, ñâåòëåéøèé! Âåäü âîèíû íå îáñóæäàþò äðóã äðóãà, è ýòî ïîíÿòíî. Â õóäøåì ñëó÷àå, áîëüøèíñòâî èç íèõ - ëèøü íåâîëüíûå ñîó÷àñòíèêè. Îíè ïðîñòî ïîä÷èíÿëèñü ïðèêàçàì, ïîêà â ýòèõ ïðèêàçàõ íå áûëî î÷åâèäíîãî íàðóøåíèÿ çàêîíà. Âñå íàðóøåíèÿ ïðàâèë ÷åñòè îíè ïðèïèñûâàëè òîëüêî ïðàâèòåëþ. À ÷òî èì îñòàâàëîñü äåëàòü? Ãîâîðÿò, êîíå÷íî, ÷òî íåêîòîðûå îñóæäåííûå óçíèêè òàê è íå ïîïàëè íà Ïîëÿíó Ìèëîñåðäèÿ.</w:t>
      </w:r>
    </w:p>
    <w:p>
      <w:pPr>
        <w:pStyle w:val="Normal"/>
        <w:widowControl w:val="false"/>
        <w:tabs>
          <w:tab w:val="left" w:pos="720" w:leader="none"/>
        </w:tabs>
        <w:ind w:firstLine="720"/>
        <w:jc w:val="both"/>
        <w:rPr>
          <w:lang w:val="en-US"/>
        </w:rPr>
      </w:pPr>
      <w:r>
        <w:rPr>
          <w:lang w:val="en-US"/>
        </w:rPr>
        <w:t>- Èõ âûêóïèëè? - ñïðîñèë Óîëëè. Ðàññêàç îá ýòîé ïîâñåìåñòíîé êîððóïöèè íå îñòàâèë åãî ðàâíîäóøíûì, è îí ÷óâñòâîâàë, êàê â ãëóáèíàõ äóøè óæå ïðîñûïàåòñÿ ãíåâ Øîíñó. - Íî âû âåäü ñëåäèòå çà êàçíüþ ñî ñòóïåíåé õðàìà è ìîæåòå ñîñ÷èòàòü...</w:t>
      </w:r>
    </w:p>
    <w:p>
      <w:pPr>
        <w:pStyle w:val="Normal"/>
        <w:widowControl w:val="false"/>
        <w:tabs>
          <w:tab w:val="left" w:pos="720" w:leader="none"/>
        </w:tabs>
        <w:ind w:firstLine="720"/>
        <w:jc w:val="both"/>
        <w:rPr>
          <w:lang w:val="en-US"/>
        </w:rPr>
      </w:pPr>
      <w:r>
        <w:rPr>
          <w:lang w:val="en-US"/>
        </w:rPr>
        <w:t>- Íàäî ïîëàãàòü, ïðîñòî êàìåííûå ãëûáû, òåðïåëèâî îáúÿñíÿë Õîíàêóðà.</w:t>
      </w:r>
    </w:p>
    <w:p>
      <w:pPr>
        <w:pStyle w:val="Normal"/>
        <w:widowControl w:val="false"/>
        <w:tabs>
          <w:tab w:val="left" w:pos="720" w:leader="none"/>
        </w:tabs>
        <w:ind w:firstLine="720"/>
        <w:jc w:val="both"/>
        <w:rPr>
          <w:lang w:val="en-US"/>
        </w:rPr>
      </w:pPr>
      <w:r>
        <w:rPr>
          <w:lang w:val="en-US"/>
        </w:rPr>
        <w:t>- Âåäü ê õðàìó âîçâðàùàþòñÿ íå âñå òåëà. È ñåé÷àñ îïàñíîñòü äëÿ âàñ ïðåäñòàâëÿþò òå âîèíû, êîòîðûå ãëóáæå ïðî÷èõ ïîãðÿçëè âî âçÿòêàõ.</w:t>
      </w:r>
    </w:p>
    <w:p>
      <w:pPr>
        <w:pStyle w:val="Normal"/>
        <w:widowControl w:val="false"/>
        <w:tabs>
          <w:tab w:val="left" w:pos="720" w:leader="none"/>
        </w:tabs>
        <w:ind w:firstLine="720"/>
        <w:jc w:val="both"/>
        <w:rPr>
          <w:lang w:val="en-US"/>
        </w:rPr>
      </w:pPr>
      <w:r>
        <w:rPr>
          <w:lang w:val="en-US"/>
        </w:rPr>
        <w:t>- Èõ ÷òî, ìó÷àåò ñîâåñòü? - ñïðîñèë Óîëëè. - Îíè, íàâåðíîå, áîÿòñÿ íîâîãî ïðàâèòåëÿ, íîâóþ ìåòëó. Ïðîøëûå ãðåõè ïîâëåêóò çà ñîáîé íîâûå ïðåñòóïëåíèÿ?</w:t>
      </w:r>
    </w:p>
    <w:p>
      <w:pPr>
        <w:pStyle w:val="Normal"/>
        <w:widowControl w:val="false"/>
        <w:tabs>
          <w:tab w:val="left" w:pos="720" w:leader="none"/>
        </w:tabs>
        <w:ind w:firstLine="720"/>
        <w:jc w:val="both"/>
        <w:rPr>
          <w:lang w:val="en-US"/>
        </w:rPr>
      </w:pPr>
      <w:r>
        <w:rPr>
          <w:lang w:val="en-US"/>
        </w:rPr>
        <w:t>Õîíàêóðà êèâíóë è óëûáíóëñÿ, äîâîëüíûé òåì, ÷òî Øîíñó íå ñîáèðàåòñÿ ïóñêàòüñÿ â ðàññóæäåíèÿ î âîèíñêîé ÷åñòè.</w:t>
      </w:r>
    </w:p>
    <w:p>
      <w:pPr>
        <w:pStyle w:val="Normal"/>
        <w:widowControl w:val="false"/>
        <w:tabs>
          <w:tab w:val="left" w:pos="720" w:leader="none"/>
        </w:tabs>
        <w:ind w:firstLine="720"/>
        <w:jc w:val="both"/>
        <w:rPr>
          <w:lang w:val="en-US"/>
        </w:rPr>
      </w:pPr>
      <w:r>
        <w:rPr>
          <w:lang w:val="en-US"/>
        </w:rPr>
        <w:t>Íåñêîëüêî ìèíóò íè îäèí çâóê íå íàðóøàë æóð÷àíèÿ âîäû è ãóäåíèÿ ï÷åë...</w:t>
      </w:r>
    </w:p>
    <w:p>
      <w:pPr>
        <w:pStyle w:val="Normal"/>
        <w:widowControl w:val="false"/>
        <w:tabs>
          <w:tab w:val="left" w:pos="720" w:leader="none"/>
        </w:tabs>
        <w:ind w:firstLine="720"/>
        <w:jc w:val="both"/>
        <w:rPr>
          <w:lang w:val="en-US"/>
        </w:rPr>
      </w:pPr>
      <w:r>
        <w:rPr>
          <w:lang w:val="en-US"/>
        </w:rPr>
        <w:t>- Çíà÷èò, ïåðâûé âîïðîñ, - ñêàçàë Óîëëè, - "êîãäà". - Îí âçãëÿíóë íà ñâîè ïåðåâÿçàííûå íîãè. - À ýòî çàâèñèò îò òîãî, êîãäà ÿ ñíîâà ñìîãó ñïîêîéíî õîäèòü. Òóò ïîòðåáóåòñÿ íåäåëÿ, à âåðîÿòíî, è äâå - â òàêîì ñîñòîÿíèè îòïðàâèòüñÿ â ïóòü áûëî áû ïðîñòî áåçóìèåì. Âîïðîñ âòîðîé: ñëåäóåò ëè ìíå îòêðûòî îáúÿâèòü, ÷òî ÿ óõîæó, èëè æå ñòîèò äåëàòü âèä, ÷òî ÿ - ïðååìíèê Õàðäóäæó? - Îí ïîìîë÷àë. - Âðÿä ëè íàì óäàñòñÿ ïîääåðæèâàòü ýòó ëåãåíäó äîëãîå âðåìÿ, äà, íàâåðíîå, è íå ñòîèò.</w:t>
      </w:r>
    </w:p>
    <w:p>
      <w:pPr>
        <w:pStyle w:val="Normal"/>
        <w:widowControl w:val="false"/>
        <w:tabs>
          <w:tab w:val="left" w:pos="720" w:leader="none"/>
        </w:tabs>
        <w:ind w:firstLine="720"/>
        <w:jc w:val="both"/>
        <w:rPr>
          <w:lang w:val="en-US"/>
        </w:rPr>
      </w:pPr>
      <w:r>
        <w:rPr>
          <w:lang w:val="en-US"/>
        </w:rPr>
        <w:t>- Âû ïðàâû, ñâåòëåéøèé, ýòî ïðîòèâîðå÷èò çàêîíàì ÷åñòè, - æðåö êèâíóë.</w:t>
      </w:r>
    </w:p>
    <w:p>
      <w:pPr>
        <w:pStyle w:val="Normal"/>
        <w:widowControl w:val="false"/>
        <w:tabs>
          <w:tab w:val="left" w:pos="720" w:leader="none"/>
        </w:tabs>
        <w:ind w:firstLine="720"/>
        <w:jc w:val="both"/>
        <w:rPr>
          <w:lang w:val="en-US"/>
        </w:rPr>
      </w:pPr>
      <w:r>
        <w:rPr>
          <w:lang w:val="en-US"/>
        </w:rPr>
        <w:t>Óîëëè ïîæàë ïëå÷àìè.</w:t>
      </w:r>
    </w:p>
    <w:p>
      <w:pPr>
        <w:pStyle w:val="Normal"/>
        <w:widowControl w:val="false"/>
        <w:tabs>
          <w:tab w:val="left" w:pos="720" w:leader="none"/>
        </w:tabs>
        <w:ind w:firstLine="720"/>
        <w:jc w:val="both"/>
        <w:rPr>
          <w:lang w:val="en-US"/>
        </w:rPr>
      </w:pPr>
      <w:r>
        <w:rPr>
          <w:lang w:val="en-US"/>
        </w:rPr>
        <w:t>- Òîãäà äàâàéòå áóäåì ÷åñòíûìè. ß - îáûêíîâåííûé ãîñòü è, çíà÷èò, íå îïàñåí, à ñëåäîâàòåëüíî, è ìíå íè÷òî íå ìîæåò óãðîæàòü. Ýòî êàê ðàç òî, ÷òî íàì íóæíî, äà? Èòàê, ÿ äîëæåí äåðæàòüñÿ íà âèäó, äåìîíñòðèðîâàòü âñåì ñâîþ õðîìîòó, íî â òî æå âðåìÿ èñêàòü íàäåæíûõ ëþäåé â îõðàíå. À ïîòîì, íàâåðíîå, ìíå ñëåäóåò âíåçàïíî èñ÷åçíóòü, íå ñêàçàâ íèêîìó íè ñëîâà. Ñòàðèê ïðîñòî ñèÿë. Â ñâîåì êðåñëå îí áûë ïîõîæ íà ïòè÷êó â êëåòêå èç èâîâûõ ïðóòüåâ. - Îäíàêî, êàê ìíå êàæåòñÿ, - ïðîäîëæàë Óîëëè, - íóæíî áûòü íà÷åêó, èçáåãàòü òåìíûõ óëèö, íå åñòü â îäèíî÷åñòâå è çàïèðàòü íà íî÷ü äâåðü. Õîíàêóðà îò âîñòîðãà ïîòèðàë ðóêè.</w:t>
      </w:r>
    </w:p>
    <w:p>
      <w:pPr>
        <w:pStyle w:val="Normal"/>
        <w:widowControl w:val="false"/>
        <w:tabs>
          <w:tab w:val="left" w:pos="720" w:leader="none"/>
        </w:tabs>
        <w:ind w:firstLine="720"/>
        <w:jc w:val="both"/>
        <w:rPr>
          <w:lang w:val="en-US"/>
        </w:rPr>
      </w:pPr>
      <w:r>
        <w:rPr>
          <w:lang w:val="en-US"/>
        </w:rPr>
        <w:t>- Ïðåêðàñíî, ñâåòëåéøèé. - Âèäèìî, îí âñåãäà ñ÷èòàë Óîëëè ãîðîé ìóñêóëîâ ñ òî÷íûìè ðåôëåêñàìè, è åìó áûëî ïðèÿòíî âèäåòü, ÷òî ýòîò âîèí íå ïðèðàâíèâàåò îñòîðîæíîñòü ê òðóñîñòè. - Äî Äíÿ Âîèíîâ îñòàëîñü ÷óòü áîëüøå äâóõ íåäåëü. ß ïîëàãàë, ÷òî èìåííî òîãäà ìû ïðîâåäåì îôèöèàëüíóþ öåðåìîíèþ ââåäåíèÿ âàñ â äîëæíîñòü ïðàâèòåëÿ. Íî ïîñêîëüêó ýòîãî íå áóäåò, ìîæåò áûòü, ñòîèò îòñëóæèòü îñîáóþ ñëóæáó äëÿ áëàãîñëîâåíèÿ âàøåé ìèññèè? Ýòî åùå îäíà ãàðàíòèÿ âàøåé áåçîïàñíîñòè.</w:t>
      </w:r>
    </w:p>
    <w:p>
      <w:pPr>
        <w:pStyle w:val="Normal"/>
        <w:widowControl w:val="false"/>
        <w:tabs>
          <w:tab w:val="left" w:pos="720" w:leader="none"/>
        </w:tabs>
        <w:ind w:firstLine="720"/>
        <w:jc w:val="both"/>
        <w:rPr>
          <w:lang w:val="en-US"/>
        </w:rPr>
      </w:pPr>
      <w:r>
        <w:rPr>
          <w:lang w:val="en-US"/>
        </w:rPr>
        <w:t>Îí íåìíîãî ïîäóìàë è ïîòîì äîáàâèë:</w:t>
      </w:r>
    </w:p>
    <w:p>
      <w:pPr>
        <w:pStyle w:val="Normal"/>
        <w:widowControl w:val="false"/>
        <w:tabs>
          <w:tab w:val="left" w:pos="720" w:leader="none"/>
        </w:tabs>
        <w:ind w:firstLine="720"/>
        <w:jc w:val="both"/>
        <w:rPr>
          <w:lang w:val="en-US"/>
        </w:rPr>
      </w:pPr>
      <w:r>
        <w:rPr>
          <w:lang w:val="en-US"/>
        </w:rPr>
        <w:t>- Ïðîñòèòå, ïîæàëóéñòà, ìîþ ñàìîóâåðåííîñòü, ñâåòëåéøèé Øîíñó, íî ÿ õîòåë áû ñêàçàòü, ÷òî î÷åíü ðàä ïîçíàêîìèòüñÿ ñ âîèíîì, êîòîðûé íå áîèòñÿ ïîñòóïàòü íåòðàäèöèîííî. ß íå çíàþ, êàêîãî ïðîòèâíèêà ïðèãîòîâèëà âàì Áîãèíÿ, íî äóìàþ, åìó áóäåò îò ÷åãî ïðèéòè â íåäîóìåíèå, - Õîíàêóðà óñìåõíóëñÿ.</w:t>
      </w:r>
    </w:p>
    <w:p>
      <w:pPr>
        <w:pStyle w:val="Normal"/>
        <w:widowControl w:val="false"/>
        <w:tabs>
          <w:tab w:val="left" w:pos="720" w:leader="none"/>
        </w:tabs>
        <w:ind w:firstLine="720"/>
        <w:jc w:val="both"/>
        <w:rPr>
          <w:lang w:val="en-US"/>
        </w:rPr>
      </w:pPr>
      <w:r>
        <w:rPr>
          <w:lang w:val="en-US"/>
        </w:rPr>
        <w:t>Â ñâîèõ ïîñòóïêàõ Óîëëè ðóêîâîäñòâîâàëñÿ çäðàâûì ñìûñëîì è íåêîòîðûì çíàíèåì ñóòð - ãëàâíûì îáðàçîì çäðàâûì ñìûñëîì. Î÷åíü ïîìîãàëî è áîåâîå èñêóññòâî - åãî îñíîâíîå çàíÿòèå; âîò ïî÷åìó óäèâëåíèå æðåöà ïîêàçàëîñü åìó è îñêîðáèòåëüíûì, è ñìåøíûì. "Òû ìûñëèøü íå òàê, êàê Øîíñó..."</w:t>
      </w:r>
    </w:p>
    <w:p>
      <w:pPr>
        <w:pStyle w:val="Normal"/>
        <w:widowControl w:val="false"/>
        <w:tabs>
          <w:tab w:val="left" w:pos="720" w:leader="none"/>
        </w:tabs>
        <w:ind w:firstLine="720"/>
        <w:jc w:val="both"/>
        <w:rPr>
          <w:lang w:val="en-US"/>
        </w:rPr>
      </w:pPr>
      <w:r>
        <w:rPr>
          <w:lang w:val="en-US"/>
        </w:rPr>
        <w:t>- Ó ìåíÿ åñòü ïëåìÿííèê, öåëèòåëü, - ñêàçàë Õîíàêóðà, - íà íåãî âïîëíå ìîæíî ïîëîæèòüñÿ. Îí ïðîäëèò âàøå âûçäîðîâëåíèå íàñòîëüêî, íàñêîëüêî áóäåò íåîáõîäèìî.</w:t>
      </w:r>
    </w:p>
    <w:p>
      <w:pPr>
        <w:pStyle w:val="Normal"/>
        <w:widowControl w:val="false"/>
        <w:tabs>
          <w:tab w:val="left" w:pos="720" w:leader="none"/>
        </w:tabs>
        <w:ind w:firstLine="720"/>
        <w:jc w:val="both"/>
        <w:rPr>
          <w:lang w:val="en-US"/>
        </w:rPr>
      </w:pPr>
      <w:r>
        <w:rPr>
          <w:lang w:val="en-US"/>
        </w:rPr>
        <w:t>- ß áóäó ïëàòèòü âàøåìó ïëåìÿííèêó ïî äíÿì, - ñåðüåçíî çàÿâèë Óîëëè, â îòâåò åìó îáíàæèëèñü ñòàð÷åñêèå äåñíû. - Íî ñêàæèòå, ñâÿùåííûé, óæ åñëè Áîãèíÿ ââÿçàëàñü âî âñþ ýòó èñòîðèþ, íåóæåëè Îíà â ìèíóòó îïàñíîñòè íå çàùèòèò ìåíÿ?</w:t>
      </w:r>
    </w:p>
    <w:p>
      <w:pPr>
        <w:pStyle w:val="Normal"/>
        <w:widowControl w:val="false"/>
        <w:tabs>
          <w:tab w:val="left" w:pos="720" w:leader="none"/>
        </w:tabs>
        <w:ind w:firstLine="720"/>
        <w:jc w:val="both"/>
        <w:rPr>
          <w:lang w:val="en-US"/>
        </w:rPr>
      </w:pPr>
      <w:r>
        <w:rPr>
          <w:lang w:val="en-US"/>
        </w:rPr>
        <w:t>Âåñåëîñòü Õîíàêóðû ìãíîâåííî èñ÷åçëà. Îí ïîãðîçèë Óîëëè ïàëüöåì.</w:t>
      </w:r>
    </w:p>
    <w:p>
      <w:pPr>
        <w:pStyle w:val="Normal"/>
        <w:widowControl w:val="false"/>
        <w:tabs>
          <w:tab w:val="left" w:pos="720" w:leader="none"/>
        </w:tabs>
        <w:ind w:firstLine="720"/>
        <w:jc w:val="both"/>
        <w:rPr>
          <w:lang w:val="en-US"/>
        </w:rPr>
      </w:pPr>
      <w:r>
        <w:rPr>
          <w:lang w:val="en-US"/>
        </w:rPr>
        <w:t>- Çíà÷èò, âû íå äî êîíöà ïîíÿëè óðîê î ÷óäåñàõ! Âû âîèí âûñîêîãî ðàíãà, à ñòàëî áûòü, è ñòðàòåã. Ïîñòàâüòå ñåáÿ íà Åå ìåñòî. Âû ïîñûëàåòå ñâîåãî ëó÷øåãî ÷åëîâåêà, îí òåðïèò ïîðàæåíèå, ðîêîâîå ïîðàæåíèå: âû ñàìè òàê ñêàçàëè. ×òî æå èç ýòîãî ñëåäóåò?</w:t>
      </w:r>
    </w:p>
    <w:p>
      <w:pPr>
        <w:pStyle w:val="Normal"/>
        <w:widowControl w:val="false"/>
        <w:tabs>
          <w:tab w:val="left" w:pos="720" w:leader="none"/>
        </w:tabs>
        <w:ind w:firstLine="720"/>
        <w:jc w:val="both"/>
        <w:rPr>
          <w:lang w:val="en-US"/>
        </w:rPr>
      </w:pPr>
      <w:r>
        <w:rPr>
          <w:lang w:val="en-US"/>
        </w:rPr>
        <w:t>Óîëëè ïîäàâèë ÷óòü áûëî íå ñîðâàâøóþñÿ ñ ÿçûêà ðåçêîñòü.</w:t>
      </w:r>
    </w:p>
    <w:p>
      <w:pPr>
        <w:pStyle w:val="Normal"/>
        <w:widowControl w:val="false"/>
        <w:tabs>
          <w:tab w:val="left" w:pos="720" w:leader="none"/>
        </w:tabs>
        <w:ind w:firstLine="720"/>
        <w:jc w:val="both"/>
        <w:rPr>
          <w:lang w:val="en-US"/>
        </w:rPr>
      </w:pPr>
      <w:r>
        <w:rPr>
          <w:lang w:val="en-US"/>
        </w:rPr>
        <w:t>- Òðóäíî ñêàçàòü: ÿ âåäü íå çíàþ, â ÷åì çàêëþ÷àëîñü åãî çàäàíèå.</w:t>
      </w:r>
    </w:p>
    <w:p>
      <w:pPr>
        <w:pStyle w:val="Normal"/>
        <w:widowControl w:val="false"/>
        <w:tabs>
          <w:tab w:val="left" w:pos="720" w:leader="none"/>
        </w:tabs>
        <w:ind w:firstLine="720"/>
        <w:jc w:val="both"/>
        <w:rPr>
          <w:lang w:val="en-US"/>
        </w:rPr>
      </w:pPr>
      <w:r>
        <w:rPr>
          <w:lang w:val="en-US"/>
        </w:rPr>
        <w:t>Ìîæåò áûòü, Øîíñó ïîòåðÿë àðìèþ? Èëè íå âûäåðæàë íàïàäåíèÿ âðàãà - êåì áû íè áûë ýòîò âðàã?</w:t>
      </w:r>
    </w:p>
    <w:p>
      <w:pPr>
        <w:pStyle w:val="Normal"/>
        <w:widowControl w:val="false"/>
        <w:tabs>
          <w:tab w:val="left" w:pos="720" w:leader="none"/>
        </w:tabs>
        <w:ind w:firstLine="720"/>
        <w:jc w:val="both"/>
        <w:rPr>
          <w:lang w:val="en-US"/>
        </w:rPr>
      </w:pPr>
      <w:r>
        <w:rPr>
          <w:lang w:val="en-US"/>
        </w:rPr>
        <w:t>- Â ëþáîì ñëó÷àå, - îòâåòèë æðåö, - âû áû íå õîòåëè, ÷òîáû òàêîå ïîâòîðèëîñü, äà? È ÷òî âû ñòàíåòå äåëàòü? Âû ïîñûëàåòå íîâîãî ÷åëîâåêà, à åñëè è îí òåðïèò ïîðàæåíèå, òî åùå îäíîãî? Êîíå÷íî, âîçìîæíîñòè áîãîâ áåçãðàíè÷íû...</w:t>
      </w:r>
    </w:p>
    <w:p>
      <w:pPr>
        <w:pStyle w:val="Normal"/>
        <w:widowControl w:val="false"/>
        <w:tabs>
          <w:tab w:val="left" w:pos="720" w:leader="none"/>
        </w:tabs>
        <w:ind w:firstLine="720"/>
        <w:jc w:val="both"/>
        <w:rPr>
          <w:lang w:val="en-US"/>
        </w:rPr>
      </w:pPr>
      <w:r>
        <w:rPr>
          <w:lang w:val="en-US"/>
        </w:rPr>
        <w:t>- Âû ïðàâû, ñâÿùåííûé, - ñäàëñÿ Óîëëè. Ïî÷åìó îí ñàì íå äîäóìàëñÿ äî ýòîãî? - Ñëåäóþùåãî íàäî îáó÷èòü, ÷òîáû îí íå ïîâòîðèë îøèáîê ïåðâîãî.</w:t>
      </w:r>
    </w:p>
    <w:p>
      <w:pPr>
        <w:pStyle w:val="Normal"/>
        <w:widowControl w:val="false"/>
        <w:tabs>
          <w:tab w:val="left" w:pos="720" w:leader="none"/>
        </w:tabs>
        <w:ind w:firstLine="720"/>
        <w:jc w:val="both"/>
        <w:rPr>
          <w:lang w:val="en-US"/>
        </w:rPr>
      </w:pPr>
      <w:r>
        <w:rPr>
          <w:lang w:val="en-US"/>
        </w:rPr>
        <w:t>- Èëè ïî êðàéíåé ìåðå èñïûòàòü, - äîáàâèë æðåö. - È åñëè îí íå ñìîæåò äàæå âûáðàòüñÿ èç õðàìà...</w:t>
      </w:r>
    </w:p>
    <w:p>
      <w:pPr>
        <w:pStyle w:val="Normal"/>
        <w:widowControl w:val="false"/>
        <w:tabs>
          <w:tab w:val="left" w:pos="720" w:leader="none"/>
        </w:tabs>
        <w:ind w:firstLine="720"/>
        <w:jc w:val="both"/>
        <w:rPr>
          <w:lang w:val="en-US"/>
        </w:rPr>
      </w:pPr>
      <w:r>
        <w:rPr>
          <w:lang w:val="en-US"/>
        </w:rPr>
        <w:t>Åìó íå ïðèøëîñü çàêàí÷èâàòü ýòó ìûñëü.</w:t>
      </w:r>
    </w:p>
    <w:p>
      <w:pPr>
        <w:pStyle w:val="Normal"/>
        <w:widowControl w:val="false"/>
        <w:tabs>
          <w:tab w:val="left" w:pos="720" w:leader="none"/>
        </w:tabs>
        <w:ind w:firstLine="720"/>
        <w:jc w:val="both"/>
        <w:rPr>
          <w:lang w:val="en-US"/>
        </w:rPr>
      </w:pPr>
      <w:r>
        <w:rPr>
          <w:lang w:val="en-US"/>
        </w:rPr>
        <w:t>- È äàæå åñëè ñìîæåò, - óãðþìî çàìåòèë Óîëëè. - Â áóäóùåì åãî æäóò íîâûå èñïûòàíèÿ. Òåïåðü ÿ âèæó - íèêàêèõ ÷óäåñ.</w:t>
      </w:r>
    </w:p>
    <w:p>
      <w:pPr>
        <w:pStyle w:val="Normal"/>
        <w:widowControl w:val="false"/>
        <w:tabs>
          <w:tab w:val="left" w:pos="720" w:leader="none"/>
        </w:tabs>
        <w:ind w:firstLine="720"/>
        <w:jc w:val="both"/>
        <w:rPr>
          <w:lang w:val="en-US"/>
        </w:rPr>
      </w:pPr>
      <w:r>
        <w:rPr>
          <w:lang w:val="en-US"/>
        </w:rPr>
        <w:t>Ê ÷óäåñàì, êàê îí ïîíÿë, áûñòðî ïðèâûêàåøü.</w:t>
      </w:r>
    </w:p>
    <w:p>
      <w:pPr>
        <w:pStyle w:val="Normal"/>
        <w:widowControl w:val="false"/>
        <w:tabs>
          <w:tab w:val="left" w:pos="720" w:leader="none"/>
        </w:tabs>
        <w:ind w:firstLine="720"/>
        <w:jc w:val="both"/>
        <w:rPr>
          <w:lang w:val="en-US"/>
        </w:rPr>
      </w:pPr>
      <w:r>
        <w:rPr>
          <w:lang w:val="en-US"/>
        </w:rPr>
        <w:t>Õîíàêóðà îïÿòü ïîäâèíóë ê íåìó òàðåëêó è ïðåäëîæèë íàïîëíèòü áîêàë. Óîëëè îòêàçàëñÿ è îò òîãî, è îò äðóãîãî, îïàñàÿñü, ÷òî îò òàêîé æèçíè îí ðàñòîëñòååò íå õóæå Õàðäóäæó. Òåïåðü íåîáõîäèìî ïîìíèòü, ÷òî îí - ïðîôåññèîíàëüíûé ñïîðòñìåí: îò ýòîãî áóäåò çàâèñåòü æèçíü.</w:t>
      </w:r>
    </w:p>
    <w:p>
      <w:pPr>
        <w:pStyle w:val="Normal"/>
        <w:widowControl w:val="false"/>
        <w:tabs>
          <w:tab w:val="left" w:pos="720" w:leader="none"/>
        </w:tabs>
        <w:ind w:firstLine="720"/>
        <w:jc w:val="both"/>
        <w:rPr>
          <w:lang w:val="en-US"/>
        </w:rPr>
      </w:pPr>
      <w:r>
        <w:rPr>
          <w:lang w:val="en-US"/>
        </w:rPr>
        <w:t>- Ñíà÷àëà âû, êîíå÷íî, äîëæíû íàéòè ïîìîùíèêîâ, - ñêàçàë Õîíàêóðà, âçÿâ áóëî÷êó ñî ñëèâêàìè è ïîóäîáíåå óñòðàèâàÿñü â êðåñëå.</w:t>
      </w:r>
    </w:p>
    <w:p>
      <w:pPr>
        <w:pStyle w:val="Normal"/>
        <w:widowControl w:val="false"/>
        <w:tabs>
          <w:tab w:val="left" w:pos="720" w:leader="none"/>
        </w:tabs>
        <w:ind w:firstLine="720"/>
        <w:jc w:val="both"/>
        <w:rPr>
          <w:lang w:val="en-US"/>
        </w:rPr>
      </w:pPr>
      <w:r>
        <w:rPr>
          <w:lang w:val="en-US"/>
        </w:rPr>
        <w:t>- ß óæå íàøåë îäíîãî, - óñìåõíóëñÿ Óîëëè. - Âû â÷åðà åãî âèäåëè. - Îí ðàññêàçàë Õîíàêóðå î Íàíäæè, î åãî ìóæåñòâå è áåçðàññóäíî ðîìàíòè÷åñêèõ ïîíÿòèÿõ î äîëãå è ÷åñòè, ðàññêàçàë îá èõ ñòîëêíîâåíèè ñ Áðèó. Ïðîíèöàòåëüíûå ãëàçà áëåñíóëè.</w:t>
      </w:r>
    </w:p>
    <w:p>
      <w:pPr>
        <w:pStyle w:val="Normal"/>
        <w:widowControl w:val="false"/>
        <w:tabs>
          <w:tab w:val="left" w:pos="720" w:leader="none"/>
        </w:tabs>
        <w:ind w:firstLine="720"/>
        <w:jc w:val="both"/>
        <w:rPr>
          <w:lang w:val="en-US"/>
        </w:rPr>
      </w:pPr>
      <w:r>
        <w:rPr>
          <w:lang w:val="en-US"/>
        </w:rPr>
        <w:t>- Âîçìîæíî, ýòî è åñòü âàø ïóòü, ñâåòëåéøèé.</w:t>
      </w:r>
    </w:p>
    <w:p>
      <w:pPr>
        <w:pStyle w:val="Normal"/>
        <w:widowControl w:val="false"/>
        <w:tabs>
          <w:tab w:val="left" w:pos="720" w:leader="none"/>
        </w:tabs>
        <w:ind w:firstLine="720"/>
        <w:jc w:val="both"/>
        <w:rPr>
          <w:lang w:val="en-US"/>
        </w:rPr>
      </w:pPr>
      <w:r>
        <w:rPr>
          <w:lang w:val="en-US"/>
        </w:rPr>
        <w:t>- Ýòîò ìàëü÷èê? ×óäåñíîå çíàìåíèå? - Óîëëè óñìåõíóëñÿ.</w:t>
      </w:r>
    </w:p>
    <w:p>
      <w:pPr>
        <w:pStyle w:val="Normal"/>
        <w:widowControl w:val="false"/>
        <w:tabs>
          <w:tab w:val="left" w:pos="720" w:leader="none"/>
        </w:tabs>
        <w:ind w:firstLine="720"/>
        <w:jc w:val="both"/>
        <w:rPr>
          <w:lang w:val="en-US"/>
        </w:rPr>
      </w:pPr>
      <w:r>
        <w:rPr>
          <w:lang w:val="en-US"/>
        </w:rPr>
        <w:t>- Èìåííî òàê Îíà è òâîðèò ÷óäåñà - íåíàâÿç÷èâî! Îí ïîâñòðå÷àëñÿ âàì íà áåðåãó. Ñèëà Áîãèíè ÿð÷å âñåãî ïðîÿâëÿåòñÿ ó Ðåêè, à âû íàõîäèëèñü êàê ðàç ó åå ïðèòîêà. Ìåíÿ âîâñå íå óäèâëÿåò, ÷òî îí - íåîáû÷íûé ìîëîäîé ÷åëîâåê.</w:t>
      </w:r>
    </w:p>
    <w:p>
      <w:pPr>
        <w:pStyle w:val="Normal"/>
        <w:widowControl w:val="false"/>
        <w:tabs>
          <w:tab w:val="left" w:pos="720" w:leader="none"/>
        </w:tabs>
        <w:ind w:firstLine="720"/>
        <w:jc w:val="both"/>
        <w:rPr>
          <w:lang w:val="en-US"/>
        </w:rPr>
      </w:pPr>
      <w:r>
        <w:rPr>
          <w:lang w:val="en-US"/>
        </w:rPr>
        <w:t>Óîëëè ó÷òèâî ïîìîë÷àë.</w:t>
      </w:r>
    </w:p>
    <w:p>
      <w:pPr>
        <w:pStyle w:val="Normal"/>
        <w:widowControl w:val="false"/>
        <w:tabs>
          <w:tab w:val="left" w:pos="720" w:leader="none"/>
        </w:tabs>
        <w:ind w:firstLine="720"/>
        <w:jc w:val="both"/>
        <w:rPr>
          <w:lang w:val="en-US"/>
        </w:rPr>
      </w:pPr>
      <w:r>
        <w:rPr>
          <w:lang w:val="en-US"/>
        </w:rPr>
        <w:t>- Òîãäà ìíå ïðèäåòñÿ ïðîâåðèòü, íà ÷òî îí ñïîñîáåí, - ñêàçàë îí.</w:t>
      </w:r>
    </w:p>
    <w:p>
      <w:pPr>
        <w:pStyle w:val="Normal"/>
        <w:widowControl w:val="false"/>
        <w:tabs>
          <w:tab w:val="left" w:pos="720" w:leader="none"/>
        </w:tabs>
        <w:ind w:firstLine="720"/>
        <w:jc w:val="both"/>
        <w:rPr>
          <w:lang w:val="en-US"/>
        </w:rPr>
      </w:pPr>
      <w:r>
        <w:rPr>
          <w:lang w:val="en-US"/>
        </w:rPr>
        <w:t>- Êàê âîèí îí ñïîñîáåí íå íà ìíîãîå, íî ó íåãî ïðåâîñõîäíàÿ ïàìÿòü, - ñêàçàë Õîíàêóðà, ðàñïðàâëÿÿñü ñ ïîñëåäíèì êóñêîì ïèðîãà. Ïîòîì îí ïîäíÿë ãëàçà, ÷òîáû ïîñìîòðåòü, êàêîé ýôôåêò ïðîèçâåëè åãî ñëîâà.</w:t>
      </w:r>
    </w:p>
    <w:p>
      <w:pPr>
        <w:pStyle w:val="Normal"/>
        <w:widowControl w:val="false"/>
        <w:tabs>
          <w:tab w:val="left" w:pos="720" w:leader="none"/>
        </w:tabs>
        <w:ind w:firstLine="720"/>
        <w:jc w:val="both"/>
        <w:rPr>
          <w:lang w:val="en-US"/>
        </w:rPr>
      </w:pPr>
      <w:r>
        <w:rPr>
          <w:lang w:val="en-US"/>
        </w:rPr>
        <w:t>- Îí åäèíñòâåííûé ðûæèé âî âñåé îõðàíå? Óîëëè íå ìîã äî êîíöà ïîíÿòü, ÷òî ñåé÷àñ â íåì ïðåîáëàäàåò - ÿðîñòü Øîíñó èëè óäèâëåíèå Óîëëè.</w:t>
      </w:r>
    </w:p>
    <w:p>
      <w:pPr>
        <w:pStyle w:val="Normal"/>
        <w:widowControl w:val="false"/>
        <w:tabs>
          <w:tab w:val="left" w:pos="720" w:leader="none"/>
        </w:tabs>
        <w:ind w:firstLine="720"/>
        <w:jc w:val="both"/>
        <w:rPr>
          <w:lang w:val="en-US"/>
        </w:rPr>
      </w:pPr>
      <w:r>
        <w:rPr>
          <w:lang w:val="en-US"/>
        </w:rPr>
        <w:t>Æðåö êèâíóë.</w:t>
      </w:r>
    </w:p>
    <w:p>
      <w:pPr>
        <w:pStyle w:val="Normal"/>
        <w:widowControl w:val="false"/>
        <w:tabs>
          <w:tab w:val="left" w:pos="720" w:leader="none"/>
        </w:tabs>
        <w:ind w:firstLine="720"/>
        <w:jc w:val="both"/>
        <w:rPr>
          <w:lang w:val="en-US"/>
        </w:rPr>
      </w:pPr>
      <w:r>
        <w:rPr>
          <w:lang w:val="en-US"/>
        </w:rPr>
        <w:t>- Âû íå îáèæàåòåñü? Ýòî òîæå íåîáû÷íîå îáñòîÿòåëüñòâî, ñâåòëåéøèé Øîíñó.</w:t>
      </w:r>
    </w:p>
    <w:p>
      <w:pPr>
        <w:pStyle w:val="Normal"/>
        <w:widowControl w:val="false"/>
        <w:tabs>
          <w:tab w:val="left" w:pos="720" w:leader="none"/>
        </w:tabs>
        <w:ind w:firstLine="720"/>
        <w:jc w:val="both"/>
        <w:rPr>
          <w:lang w:val="en-US"/>
        </w:rPr>
      </w:pPr>
      <w:r>
        <w:rPr>
          <w:lang w:val="en-US"/>
        </w:rPr>
        <w:t>- ×òî åùå âû óçíàëè î Íàíäæè? - Ýòîò óêîë Óîëëè îñòàâèë áåç âíèìàíèÿ.</w:t>
      </w:r>
    </w:p>
    <w:p>
      <w:pPr>
        <w:pStyle w:val="Normal"/>
        <w:widowControl w:val="false"/>
        <w:tabs>
          <w:tab w:val="left" w:pos="720" w:leader="none"/>
        </w:tabs>
        <w:ind w:firstLine="720"/>
        <w:jc w:val="both"/>
        <w:rPr>
          <w:lang w:val="en-US"/>
        </w:rPr>
      </w:pPr>
      <w:r>
        <w:rPr>
          <w:lang w:val="en-US"/>
        </w:rPr>
        <w:t>- Î åãî ÷åñòíîñòè íè÷åãî íå ìîãó ñêàçàòü. Åãî áûâøèé íàñòàâíèê ïðîñòî â ÿðîñòü ïðèõîäèë îò òîãî, ÷òî Íàíäæè íè÷åãî íå óìååò, íî, êàæåòñÿ, îí òàê íè÷åìó åãî è íå íàó÷èë. Ïîýòîìó â áëèæàéøåå âðåìÿ åìó íå ïðèõîäèòñÿ ðàññ÷èòûâàòü íà òðåòèé ðàíã. Åãî íå î÷åíü-òî ëþáÿò, õîòÿ, âîçìîæíî, ýòî ãîâîðèò â åãî ïîëüçó.</w:t>
      </w:r>
    </w:p>
    <w:p>
      <w:pPr>
        <w:pStyle w:val="Normal"/>
        <w:widowControl w:val="false"/>
        <w:tabs>
          <w:tab w:val="left" w:pos="720" w:leader="none"/>
        </w:tabs>
        <w:ind w:firstLine="720"/>
        <w:jc w:val="both"/>
        <w:rPr>
          <w:lang w:val="en-US"/>
        </w:rPr>
      </w:pPr>
      <w:r>
        <w:rPr>
          <w:lang w:val="en-US"/>
        </w:rPr>
        <w:t>Ñòàðèê áûë äîâîëåí. Âîèíû íèêîãäà íå ãîâîðÿò äðóã î äðóãå, à òå, êòî ðàáîòàåò â êàçàðìàõ, - ñàìè áûâøèå âîèíû, è, êîíå÷íî æå, èõ ñâÿçûâàåò òî æå ïðàâèëî, õîòÿ, âîçìîæíî, è íå òàê ñèëüíî. Çíà÷èò, øïèîíû Õîíàêóðû ïîëó÷àëè ýòè ñâåäåíèÿ èç äðóãîãî èñòî÷íèêà.</w:t>
      </w:r>
    </w:p>
    <w:p>
      <w:pPr>
        <w:pStyle w:val="Normal"/>
        <w:widowControl w:val="false"/>
        <w:tabs>
          <w:tab w:val="left" w:pos="720" w:leader="none"/>
        </w:tabs>
        <w:ind w:firstLine="720"/>
        <w:jc w:val="both"/>
        <w:rPr>
          <w:lang w:val="en-US"/>
        </w:rPr>
      </w:pPr>
      <w:r>
        <w:rPr>
          <w:lang w:val="en-US"/>
        </w:rPr>
        <w:t>- À æåíùèíàì îí íðàâèòñÿ? - ñïðîñèë Óîëëè. Ïî ðàäîñòíî-óäîâëåòâîðåí êîìó ëèöó Õîíàêóðû îí ïîíÿë, ÷òî ñäåëàë âåðíûé øàã. - Îíè ñòàâÿò åìó õîðîøèå îöåíêè çà ýíòóçèàçì è óïîðñòâî, à çà òîíêîñòü - ïëîõèå, - îòâåòèë æðåö; â åãî ãëàçàõ ïëÿñàëè âåñåëûå îãîíüêè.</w:t>
      </w:r>
    </w:p>
    <w:p>
      <w:pPr>
        <w:pStyle w:val="Normal"/>
        <w:widowControl w:val="false"/>
        <w:tabs>
          <w:tab w:val="left" w:pos="720" w:leader="none"/>
        </w:tabs>
        <w:ind w:firstLine="720"/>
        <w:jc w:val="both"/>
        <w:rPr>
          <w:lang w:val="en-US"/>
        </w:rPr>
      </w:pPr>
      <w:r>
        <w:rPr>
          <w:lang w:val="en-US"/>
        </w:rPr>
        <w:t>- Îí è çà ñòîëîì òàêîé æå! - óñìåõíóëñÿ Óîëëè. Ðàçãîâîð î æåíùèíàõ íàïîìíèë åìó î Äæà. - Ñâÿùåííûé, âû ïîìíèòå òó ðàáûíþ, ÷òî áûëà ñî ìíîé â äîìèêå?</w:t>
      </w:r>
    </w:p>
    <w:p>
      <w:pPr>
        <w:pStyle w:val="Normal"/>
        <w:widowControl w:val="false"/>
        <w:tabs>
          <w:tab w:val="left" w:pos="720" w:leader="none"/>
        </w:tabs>
        <w:ind w:firstLine="720"/>
        <w:jc w:val="both"/>
        <w:rPr>
          <w:lang w:val="en-US"/>
        </w:rPr>
      </w:pPr>
      <w:r>
        <w:rPr>
          <w:lang w:val="en-US"/>
        </w:rPr>
        <w:t>Óëûáêà Õîíàêóðû èñ÷åçëà.</w:t>
      </w:r>
    </w:p>
    <w:p>
      <w:pPr>
        <w:pStyle w:val="Normal"/>
        <w:widowControl w:val="false"/>
        <w:tabs>
          <w:tab w:val="left" w:pos="720" w:leader="none"/>
        </w:tabs>
        <w:ind w:firstLine="720"/>
        <w:jc w:val="both"/>
        <w:rPr>
          <w:lang w:val="en-US"/>
        </w:rPr>
      </w:pPr>
      <w:r>
        <w:rPr>
          <w:lang w:val="en-US"/>
        </w:rPr>
        <w:t>- À, äà. ß ñîáèðàëñÿ êàê-íèáóäü åé ïîìî÷ü - äåâóøêà çàñëóæèâàåò ëó÷øåé ó÷àñòè - íî êàê-òî âñå ðóêè íå äîõîäÿò. Âû õîòèòå åå âèäåòü? Çíà÷èò, äðàãîöåííûé ñàïôèð îí ïðîñòî âûêèíóë íà âåòåð, à ðàáûíþ ìîæíî áûëî ïîëó÷èòü äàðîì.</w:t>
      </w:r>
    </w:p>
    <w:p>
      <w:pPr>
        <w:pStyle w:val="Normal"/>
        <w:widowControl w:val="false"/>
        <w:tabs>
          <w:tab w:val="left" w:pos="720" w:leader="none"/>
        </w:tabs>
        <w:ind w:firstLine="720"/>
        <w:jc w:val="both"/>
        <w:rPr>
          <w:lang w:val="en-US"/>
        </w:rPr>
      </w:pPr>
      <w:r>
        <w:rPr>
          <w:lang w:val="en-US"/>
        </w:rPr>
        <w:t>- ß äóìàþ, îíà óæå ìîÿ, - îòâåòèë Óîëëè. - Ñåãîäíÿ óòðîì ÿ ïîñëàë Íàíäæè, ÷òîáû îí åå êóïèë. - Òåïåðü Óîëëè óâèäåë, ÷òî ñäåëàë äàæå áîëüøóþ ãëóïîñòü, ÷åì ïðåäïîëàãàë. Îí ïîêàçàë ñâîå áîãàòñòâî Òàððó, è òîò, íåñîìíåííî, ïîéìåò, ÷òî òàì, îòêóäà ñ òàêîé ëåãêîñòüþ âîçíèêëè ýòè äâà êàìíÿ, åñòü è äðóãèå äðàãîöåííîñòè. Ê òîìó æå òåïåðü îí çíàåò, êàê ëåãêî Óîëëè ðàññòàëñÿ ñ öåííûì ìå÷îì Õàðäóäæó.</w:t>
      </w:r>
    </w:p>
    <w:p>
      <w:pPr>
        <w:pStyle w:val="Normal"/>
        <w:widowControl w:val="false"/>
        <w:tabs>
          <w:tab w:val="left" w:pos="720" w:leader="none"/>
        </w:tabs>
        <w:ind w:firstLine="720"/>
        <w:jc w:val="both"/>
        <w:rPr>
          <w:lang w:val="en-US"/>
        </w:rPr>
      </w:pPr>
      <w:r>
        <w:rPr>
          <w:lang w:val="en-US"/>
        </w:rPr>
        <w:t>Ñòàðûé æðåö ñìîòðåë íà íåãî â ãëóáîêîé çàäóì÷èâîñòè.</w:t>
      </w:r>
    </w:p>
    <w:p>
      <w:pPr>
        <w:pStyle w:val="Normal"/>
        <w:widowControl w:val="false"/>
        <w:tabs>
          <w:tab w:val="left" w:pos="720" w:leader="none"/>
        </w:tabs>
        <w:ind w:firstLine="720"/>
        <w:jc w:val="both"/>
        <w:rPr>
          <w:lang w:val="en-US"/>
        </w:rPr>
      </w:pPr>
      <w:r>
        <w:rPr>
          <w:lang w:val="en-US"/>
        </w:rPr>
        <w:t>- Íàäåþñü, âû çàïëàòèëè íå ñëèøêîì äîðîãî, - ñêàçàë îí.</w:t>
      </w:r>
    </w:p>
    <w:p>
      <w:pPr>
        <w:pStyle w:val="Normal"/>
        <w:widowControl w:val="false"/>
        <w:tabs>
          <w:tab w:val="left" w:pos="720" w:leader="none"/>
        </w:tabs>
        <w:ind w:firstLine="720"/>
        <w:jc w:val="both"/>
        <w:rPr>
          <w:lang w:val="en-US"/>
        </w:rPr>
      </w:pPr>
      <w:r>
        <w:rPr>
          <w:lang w:val="en-US"/>
        </w:rPr>
        <w:t>Óîëëè êàê ãðîìîì ïîðàçèëî.</w:t>
      </w:r>
    </w:p>
    <w:p>
      <w:pPr>
        <w:pStyle w:val="Normal"/>
        <w:widowControl w:val="false"/>
        <w:tabs>
          <w:tab w:val="left" w:pos="720" w:leader="none"/>
        </w:tabs>
        <w:ind w:firstLine="720"/>
        <w:jc w:val="both"/>
        <w:rPr>
          <w:lang w:val="en-US"/>
        </w:rPr>
      </w:pPr>
      <w:r>
        <w:rPr>
          <w:lang w:val="en-US"/>
        </w:rPr>
        <w:t>- Èìåííî òàê è ñëó÷èëîñü, - ïðèçíàëñÿ îí. - Íî êàê âû äîãàäàëèñü?</w:t>
      </w:r>
    </w:p>
    <w:p>
      <w:pPr>
        <w:pStyle w:val="Normal"/>
        <w:widowControl w:val="false"/>
        <w:tabs>
          <w:tab w:val="left" w:pos="720" w:leader="none"/>
        </w:tabs>
        <w:ind w:firstLine="720"/>
        <w:jc w:val="both"/>
        <w:rPr>
          <w:lang w:val="en-US"/>
        </w:rPr>
      </w:pPr>
      <w:r>
        <w:rPr>
          <w:lang w:val="en-US"/>
        </w:rPr>
        <w:t>Ó Õîíàêóðû áûë äîâîëüíûé âèä.</w:t>
      </w:r>
    </w:p>
    <w:p>
      <w:pPr>
        <w:pStyle w:val="Normal"/>
        <w:widowControl w:val="false"/>
        <w:tabs>
          <w:tab w:val="left" w:pos="720" w:leader="none"/>
        </w:tabs>
        <w:ind w:firstLine="720"/>
        <w:jc w:val="both"/>
        <w:rPr>
          <w:lang w:val="en-US"/>
        </w:rPr>
      </w:pPr>
      <w:r>
        <w:rPr>
          <w:lang w:val="en-US"/>
        </w:rPr>
        <w:t>- Âû ñêàçàëè, ÷òî âàø ãîñïîäèí ùåäð. Âîò ÿ è äîãàäàëñÿ, ÷åì îí âàñ íàãðàäèë.</w:t>
      </w:r>
    </w:p>
    <w:p>
      <w:pPr>
        <w:pStyle w:val="Normal"/>
        <w:widowControl w:val="false"/>
        <w:tabs>
          <w:tab w:val="left" w:pos="720" w:leader="none"/>
        </w:tabs>
        <w:ind w:firstLine="720"/>
        <w:jc w:val="both"/>
        <w:rPr>
          <w:lang w:val="en-US"/>
        </w:rPr>
      </w:pPr>
      <w:r>
        <w:rPr>
          <w:lang w:val="en-US"/>
        </w:rPr>
        <w:t>- Äîãàäàëèñü?.. Íî êàê?</w:t>
      </w:r>
    </w:p>
    <w:p>
      <w:pPr>
        <w:pStyle w:val="Normal"/>
        <w:widowControl w:val="false"/>
        <w:tabs>
          <w:tab w:val="left" w:pos="720" w:leader="none"/>
        </w:tabs>
        <w:ind w:firstLine="720"/>
        <w:jc w:val="both"/>
        <w:rPr>
          <w:lang w:val="en-US"/>
        </w:rPr>
      </w:pPr>
      <w:r>
        <w:rPr>
          <w:lang w:val="en-US"/>
        </w:rPr>
        <w:t>- Îí - áîã äðàãîöåííûõ êàìíåé.</w:t>
      </w:r>
    </w:p>
    <w:p>
      <w:pPr>
        <w:pStyle w:val="Normal"/>
        <w:widowControl w:val="false"/>
        <w:tabs>
          <w:tab w:val="left" w:pos="720" w:leader="none"/>
        </w:tabs>
        <w:ind w:firstLine="720"/>
        <w:jc w:val="both"/>
        <w:rPr>
          <w:lang w:val="en-US"/>
        </w:rPr>
      </w:pPr>
      <w:r>
        <w:rPr>
          <w:lang w:val="en-US"/>
        </w:rPr>
        <w:t>- Äðàãîöåííûõ êàìíåé?</w:t>
      </w:r>
    </w:p>
    <w:p>
      <w:pPr>
        <w:pStyle w:val="Normal"/>
        <w:widowControl w:val="false"/>
        <w:tabs>
          <w:tab w:val="left" w:pos="720" w:leader="none"/>
        </w:tabs>
        <w:ind w:firstLine="720"/>
        <w:jc w:val="both"/>
        <w:rPr>
          <w:lang w:val="en-US"/>
        </w:rPr>
      </w:pPr>
      <w:r>
        <w:rPr>
          <w:lang w:val="en-US"/>
        </w:rPr>
        <w:t>- Äà, óâåðÿþ âàñ, - Õîíàêóðà çàìîë÷àë. Âèä ó íåãî áûë îäíîâðåìåííî è îçàäà÷åííûé, è îáåñïîêîåííûé. - Åãî èìÿ îáû÷íî ñâÿçûâàþò ñ Áîãîì Îãíÿ, à íå ñ Áîãèíåé. Íåïîíÿòíî òîëüêî, ïî÷åìó. Âåäü äðàãîöåííûå êàìíè îáû÷íî íàõîäÿòñÿ â ïåñêå ó Ðåêè.</w:t>
      </w:r>
    </w:p>
    <w:p>
      <w:pPr>
        <w:pStyle w:val="Normal"/>
        <w:widowControl w:val="false"/>
        <w:tabs>
          <w:tab w:val="left" w:pos="720" w:leader="none"/>
        </w:tabs>
        <w:ind w:firstLine="720"/>
        <w:jc w:val="both"/>
        <w:rPr>
          <w:lang w:val="en-US"/>
        </w:rPr>
      </w:pPr>
      <w:r>
        <w:rPr>
          <w:lang w:val="en-US"/>
        </w:rPr>
        <w:t>- Òàì, â ìîåì ìèðå, - ñêàçàë Óîëëè, - ìû ñ÷èòàåì, ÷òî ïî÷òè âñå äðàãîöåííûå êàìíè îáðàçóþòñÿ â îãíå, à ïîòîì âîäà ðàçíîñèò èõ ïî ñâåòó.</w:t>
      </w:r>
    </w:p>
    <w:p>
      <w:pPr>
        <w:pStyle w:val="Normal"/>
        <w:widowControl w:val="false"/>
        <w:tabs>
          <w:tab w:val="left" w:pos="720" w:leader="none"/>
        </w:tabs>
        <w:ind w:firstLine="720"/>
        <w:jc w:val="both"/>
        <w:rPr>
          <w:lang w:val="en-US"/>
        </w:rPr>
      </w:pPr>
      <w:r>
        <w:rPr>
          <w:lang w:val="en-US"/>
        </w:rPr>
        <w:t>- Âîò êàê? - Æðåöà ýòî çàèíòåðåñîâàëî. - Òîãäà âñå ïîíÿòíî. Îáû÷íî åãî âèäÿò â îáëèêå ìàëåíüêîãî ìàëü÷èêà. Ñòàðàòåëü, êîòîðûé íàõîäèò õîðîøèé êàìåíü, âñåãäà ãîâîðèò: "Áîã îáðîíèë ñâîé çóá".</w:t>
      </w:r>
    </w:p>
    <w:p>
      <w:pPr>
        <w:pStyle w:val="Normal"/>
        <w:widowControl w:val="false"/>
        <w:tabs>
          <w:tab w:val="left" w:pos="720" w:leader="none"/>
        </w:tabs>
        <w:ind w:firstLine="720"/>
        <w:jc w:val="both"/>
        <w:rPr>
          <w:lang w:val="en-US"/>
        </w:rPr>
      </w:pPr>
      <w:r>
        <w:rPr>
          <w:lang w:val="en-US"/>
        </w:rPr>
        <w:t>Óîëëè ðàññìåÿëñÿ è îñóøèë áîêàë.</w:t>
      </w:r>
    </w:p>
    <w:p>
      <w:pPr>
        <w:pStyle w:val="Normal"/>
        <w:widowControl w:val="false"/>
        <w:tabs>
          <w:tab w:val="left" w:pos="720" w:leader="none"/>
        </w:tabs>
        <w:ind w:firstLine="720"/>
        <w:jc w:val="both"/>
        <w:rPr>
          <w:lang w:val="en-US"/>
        </w:rPr>
      </w:pPr>
      <w:r>
        <w:rPr>
          <w:lang w:val="en-US"/>
        </w:rPr>
        <w:t>- Õîðîøî ñêàçàíî. È ïðî ñîëîâüÿ ìíå òîæå ïîíðàâèëîñü. Âû î÷åíü ïîýòè÷íûé íàðîä, ñâÿùåííûé. À äëÿ ÷åãî ó áîãà ýòîò ïðóòèê ñ ëèñòüÿìè? Õîíàêóðà ðàññìåÿëñÿ.</w:t>
      </w:r>
    </w:p>
    <w:p>
      <w:pPr>
        <w:pStyle w:val="Normal"/>
        <w:widowControl w:val="false"/>
        <w:tabs>
          <w:tab w:val="left" w:pos="720" w:leader="none"/>
        </w:tabs>
        <w:ind w:firstLine="720"/>
        <w:jc w:val="both"/>
        <w:rPr>
          <w:lang w:val="en-US"/>
        </w:rPr>
      </w:pPr>
      <w:r>
        <w:rPr>
          <w:lang w:val="en-US"/>
        </w:rPr>
        <w:t>- Äëÿ âèäà, ÿ ïîëàãàþ, - ñêàçàë îí, ïîíèçèâ ãîëîñ. - Ó áîãîâ òîæå åñòü ñâîè ìàëåíüêèå ñëàáîñòè. Íå äóìàþ, ÷òîáû åìó íà ñàìîì äåëå ïîíàäîáèëàñü ïàìÿòêà.</w:t>
      </w:r>
    </w:p>
    <w:p>
      <w:pPr>
        <w:pStyle w:val="Normal"/>
        <w:widowControl w:val="false"/>
        <w:tabs>
          <w:tab w:val="left" w:pos="720" w:leader="none"/>
        </w:tabs>
        <w:ind w:firstLine="720"/>
        <w:jc w:val="both"/>
        <w:rPr>
          <w:lang w:val="en-US"/>
        </w:rPr>
      </w:pPr>
      <w:r>
        <w:rPr>
          <w:lang w:val="en-US"/>
        </w:rPr>
        <w:t>- ×òî ïîíàäîáèëîñü?</w:t>
      </w:r>
    </w:p>
    <w:p>
      <w:pPr>
        <w:pStyle w:val="Normal"/>
        <w:widowControl w:val="false"/>
        <w:tabs>
          <w:tab w:val="left" w:pos="720" w:leader="none"/>
        </w:tabs>
        <w:ind w:firstLine="720"/>
        <w:jc w:val="both"/>
        <w:rPr>
          <w:lang w:val="en-US"/>
        </w:rPr>
      </w:pPr>
      <w:r>
        <w:rPr>
          <w:lang w:val="en-US"/>
        </w:rPr>
        <w:t>Ñòàðèê îïÿòü âçäîõíóë è ïîêà÷àë ãîëîâîé.</w:t>
      </w:r>
    </w:p>
    <w:p>
      <w:pPr>
        <w:pStyle w:val="Normal"/>
        <w:widowControl w:val="false"/>
        <w:tabs>
          <w:tab w:val="left" w:pos="720" w:leader="none"/>
        </w:tabs>
        <w:ind w:firstLine="720"/>
        <w:jc w:val="both"/>
        <w:rPr>
          <w:lang w:val="en-US"/>
        </w:rPr>
      </w:pPr>
      <w:r>
        <w:rPr>
          <w:lang w:val="en-US"/>
        </w:rPr>
        <w:t>- Ñâåòëåéøèé, âû ñóùåå äèòÿ! Íå ñìåþ óñîìíèòüñÿ â ìóäðîñòè Áîãèíè, íî ÿ íå ïîíèìàþ, íåóæåëè Îíà ñ÷èòàåò, ÷òî âû ñìîæåòå çäåñü âûæèòü? Âû æå íå çíàåòå âîîáùå íè÷åãî! Ïàìÿòêà, îíà è åñòü ïàìÿòêà - äëÿ ïàìÿòè. Ðàçâå â âàøåì çàîáëà÷íîì ìèðå íåò îðàòîðîâ? Ó âñÿêîãî îðàòîðà äîëæåí áûòü ïðóòèê, ñ ïîìåòêàìè íà êàæäîì ëèñòå, ÷òîáû íå çàáûòü ñêàçàòü âñå òî, ÷òî îíè äîëæíû ñêàçàòü. Ïîòîì îíè ýòè ëèñòèêè îòðûâàþò. Î÷åíü ïîìîãàåò, åñëè âñå ñäåëàíî ïðàâèëüíî. À êàê æå èíà÷å ìîæíî çàïîìíèòü äëèííóþ ñóòðó?</w:t>
      </w:r>
    </w:p>
    <w:p>
      <w:pPr>
        <w:pStyle w:val="Normal"/>
        <w:widowControl w:val="false"/>
        <w:tabs>
          <w:tab w:val="left" w:pos="720" w:leader="none"/>
        </w:tabs>
        <w:ind w:firstLine="720"/>
        <w:jc w:val="both"/>
        <w:rPr>
          <w:lang w:val="en-US"/>
        </w:rPr>
      </w:pPr>
      <w:r>
        <w:rPr>
          <w:lang w:val="en-US"/>
        </w:rPr>
        <w:t>- Ó íàñ åñòü äðóãèå ñïîñîáû, ñâÿùåííûé. Íî ÷òî æå íàñ÷åò Äæà?.. Êàê ìîæíî îñâîáîäèòü ðàáà?</w:t>
      </w:r>
    </w:p>
    <w:p>
      <w:pPr>
        <w:pStyle w:val="Normal"/>
        <w:widowControl w:val="false"/>
        <w:tabs>
          <w:tab w:val="left" w:pos="720" w:leader="none"/>
        </w:tabs>
        <w:ind w:firstLine="720"/>
        <w:jc w:val="both"/>
        <w:rPr>
          <w:lang w:val="en-US"/>
        </w:rPr>
      </w:pPr>
      <w:r>
        <w:rPr>
          <w:lang w:val="en-US"/>
        </w:rPr>
        <w:t>Ýòî ïîòðÿñëî Õîíàêóðó áîëüøå, ÷åì âñå îñòàëüíîå, ñåãîäíÿ óñëûøàííîå. - Îñâîáîäèòü ðàáà? Íåëüçÿ.</w:t>
      </w:r>
    </w:p>
    <w:p>
      <w:pPr>
        <w:pStyle w:val="Normal"/>
        <w:widowControl w:val="false"/>
        <w:tabs>
          <w:tab w:val="left" w:pos="720" w:leader="none"/>
        </w:tabs>
        <w:ind w:firstLine="720"/>
        <w:jc w:val="both"/>
        <w:rPr>
          <w:lang w:val="en-US"/>
        </w:rPr>
      </w:pPr>
      <w:r>
        <w:rPr>
          <w:lang w:val="en-US"/>
        </w:rPr>
        <w:t>- Òî åñòü ðàáñòâî - ýòî íà âñþ æèçíü? - ïåðåñïðîñèë Óîëëè îøåëîìëåííî. - È âûõîäà íåò?</w:t>
      </w:r>
    </w:p>
    <w:p>
      <w:pPr>
        <w:pStyle w:val="Normal"/>
        <w:widowControl w:val="false"/>
        <w:tabs>
          <w:tab w:val="left" w:pos="720" w:leader="none"/>
        </w:tabs>
        <w:ind w:firstLine="720"/>
        <w:jc w:val="both"/>
        <w:rPr>
          <w:lang w:val="en-US"/>
        </w:rPr>
      </w:pPr>
      <w:r>
        <w:rPr>
          <w:lang w:val="en-US"/>
        </w:rPr>
        <w:t>Æðåö ïîêà÷àë ãîëîâîé.</w:t>
      </w:r>
    </w:p>
    <w:p>
      <w:pPr>
        <w:pStyle w:val="Normal"/>
        <w:widowControl w:val="false"/>
        <w:tabs>
          <w:tab w:val="left" w:pos="720" w:leader="none"/>
        </w:tabs>
        <w:ind w:firstLine="720"/>
        <w:jc w:val="both"/>
        <w:rPr>
          <w:lang w:val="en-US"/>
        </w:rPr>
      </w:pPr>
      <w:r>
        <w:rPr>
          <w:lang w:val="en-US"/>
        </w:rPr>
        <w:t>- Ðàáó äåëàþò ïîìåòêó ïðè ðîæäåíèè. Åñëè îí õîðîøî ñëóæèò ñâîèì ãîñïîäàì â ýòîé æèçíè, òî â ñëåäóþùåé, âîçìîæíî, îí ðîäèòñÿ êåì-íèáóäü äðóãèì. Òàê âû ñîáèðàëèñü ýòó äåâóøêó îñâîáîäèòü?</w:t>
      </w:r>
    </w:p>
    <w:p>
      <w:pPr>
        <w:pStyle w:val="Normal"/>
        <w:widowControl w:val="false"/>
        <w:tabs>
          <w:tab w:val="left" w:pos="720" w:leader="none"/>
        </w:tabs>
        <w:ind w:firstLine="720"/>
        <w:jc w:val="both"/>
        <w:rPr>
          <w:lang w:val="en-US"/>
        </w:rPr>
      </w:pPr>
      <w:r>
        <w:rPr>
          <w:lang w:val="en-US"/>
        </w:rPr>
        <w:t>Óîëëè óæå ïîâåäàë ñòàðèêó îáî âñåì, è îòñòóïàòü áûëî ïîçäíî.</w:t>
      </w:r>
    </w:p>
    <w:p>
      <w:pPr>
        <w:pStyle w:val="Normal"/>
        <w:widowControl w:val="false"/>
        <w:tabs>
          <w:tab w:val="left" w:pos="720" w:leader="none"/>
        </w:tabs>
        <w:ind w:firstLine="720"/>
        <w:jc w:val="both"/>
        <w:rPr>
          <w:lang w:val="en-US"/>
        </w:rPr>
      </w:pPr>
      <w:r>
        <w:rPr>
          <w:lang w:val="en-US"/>
        </w:rPr>
        <w:t>- Åñëè ó ìåíÿ è áûëè êàêèå-íèáóäü êîíêðåòíûå ìûñëè, - ñêàçàë îí, - òî ÿ äóìàë, ÷òî êóïëþ åå è ñäåëàþ ñâîáîäíîé. Îíà áûëà äîáðà êî ìíå. È ê òîìó æå îíà, âîçìîæíî, ñïàñëà ìíå æèçíü, êîãäà çà ìíîé ïðèõîäèëà ýòà æðèöà.</w:t>
      </w:r>
    </w:p>
    <w:p>
      <w:pPr>
        <w:pStyle w:val="Normal"/>
        <w:widowControl w:val="false"/>
        <w:tabs>
          <w:tab w:val="left" w:pos="720" w:leader="none"/>
        </w:tabs>
        <w:ind w:firstLine="720"/>
        <w:jc w:val="both"/>
        <w:rPr>
          <w:lang w:val="en-US"/>
        </w:rPr>
      </w:pPr>
      <w:r>
        <w:rPr>
          <w:lang w:val="en-US"/>
        </w:rPr>
        <w:t>- Ñ íåé, íàâåðíîå, áûëî ÷åðòîâñêè õîðîøî? ñïðîñèë æðåö è ãðîìêî çàõèõèêàë. - Íåò, ïîæàëóéñòà, íå ñìîòðèòå íà ìåíÿ òàê! ß åå âèäåë. Áóäü îíà ñâîáîäíîé, æåíèõè îòäàëè áû çà íåå ìíîæåñòâî äðàãîöåííûõ êàìíåé, íî âû åå óæå êóïèëè, è òåïåðü îíà - âàøà ðàáûíÿ. Âû ìîæåòå åå ïîäàðèòü, ïðîäàòü, óáèòü, íî îñâîáîäèòü - íåò. Åñëè âû, ÷òîáû ïîðàçâëå÷üñÿ, ðåøèòå ïûòàòü åå êàëåíûì æåëåçîì, âàñ íèêòî íå îñòàíîâèò, ðàçâå, ìîæåò áûòü, Áîãèíÿ èëè áîëåå ñèëüíûé âîèí, åñëè ýòî çàäåíåò åãî ÷óâñòâî âîèíñêîé ÷åñòè. Íî ñêîðåå âñåãî íå çàäåíåò. Âàì, Óîëëèñìèò, ñëåäóåò ïîíÿòü, ÷òî âîèí ñåäüìîãî ðàíãà ìîæåò äåëàòü ïðàêòè÷åñêè âñå, ÷òî ïîæåëàåò. Íî îí íå ìîæåò ïðåâðàòèòü ðàáûíþ â ñâîáîäíóþ äàìó è íå ìîæåò íà íåé æåíèòüñÿ. Êîíå÷íî, åñëè òîëüêî îí ñàì íå ïîæåëàåò ñòàòü ðàáîì.</w:t>
      </w:r>
    </w:p>
    <w:p>
      <w:pPr>
        <w:pStyle w:val="Normal"/>
        <w:widowControl w:val="false"/>
        <w:tabs>
          <w:tab w:val="left" w:pos="720" w:leader="none"/>
        </w:tabs>
        <w:ind w:firstLine="720"/>
        <w:jc w:val="both"/>
        <w:rPr>
          <w:lang w:val="en-US"/>
        </w:rPr>
      </w:pPr>
      <w:r>
        <w:rPr>
          <w:lang w:val="en-US"/>
        </w:rPr>
        <w:t>Óîëëè óãðþìî ñìîòðåë íà ñòàðèêà.</w:t>
      </w:r>
    </w:p>
    <w:p>
      <w:pPr>
        <w:pStyle w:val="Normal"/>
        <w:widowControl w:val="false"/>
        <w:tabs>
          <w:tab w:val="left" w:pos="720" w:leader="none"/>
        </w:tabs>
        <w:ind w:firstLine="720"/>
        <w:jc w:val="both"/>
        <w:rPr>
          <w:lang w:val="en-US"/>
        </w:rPr>
      </w:pPr>
      <w:r>
        <w:rPr>
          <w:lang w:val="en-US"/>
        </w:rPr>
        <w:t>- Âû, ÿ ïîëàãàþ, äóìàåòå, ÷òî îíà - åùå îäíî ÷óäî?</w:t>
      </w:r>
    </w:p>
    <w:p>
      <w:pPr>
        <w:pStyle w:val="Normal"/>
        <w:widowControl w:val="false"/>
        <w:tabs>
          <w:tab w:val="left" w:pos="720" w:leader="none"/>
        </w:tabs>
        <w:ind w:firstLine="720"/>
        <w:jc w:val="both"/>
        <w:rPr>
          <w:lang w:val="en-US"/>
        </w:rPr>
      </w:pPr>
      <w:r>
        <w:rPr>
          <w:lang w:val="en-US"/>
        </w:rPr>
        <w:t>Æðåö â çàäóì÷èâîñòè êèâíóë.</w:t>
      </w:r>
    </w:p>
    <w:p>
      <w:pPr>
        <w:pStyle w:val="Normal"/>
        <w:widowControl w:val="false"/>
        <w:tabs>
          <w:tab w:val="left" w:pos="720" w:leader="none"/>
        </w:tabs>
        <w:ind w:firstLine="720"/>
        <w:jc w:val="both"/>
        <w:rPr>
          <w:lang w:val="en-US"/>
        </w:rPr>
      </w:pPr>
      <w:r>
        <w:rPr>
          <w:lang w:val="en-US"/>
        </w:rPr>
        <w:t>- Âîçìîæíî. Î÷åíü óæ íåîáû÷íûì ñïîñîáîì îíà ñïàñëà âàñ. Âåðîÿòíî, Áîãèíÿ óæå âûáðàëà âàøèõ ïîìîùíèêîâ, è ó ýòîé äåâóøêè áûëà êàêàÿ-òî ìàëåíüêàÿ ðîëü, êðîìå òîé, äëÿ êîòîðîé îíà ïðåäíàçíà÷åíà îò ðîæäåíèÿ. Ìû íå äîëæíû íåäîîöåíèâàòü ðàäîñòü, îíà - ïëàòà çà òî, ÷òî ìû ñìåðòíû! - Åãî óäèâëåíèå íèêàê íå ïðîõîäèëî. - À â âàøåì çàîáëà÷íîì ìèðå âû ðàáîâ îñâîáîæäàåòå?</w:t>
      </w:r>
    </w:p>
    <w:p>
      <w:pPr>
        <w:pStyle w:val="Normal"/>
        <w:widowControl w:val="false"/>
        <w:tabs>
          <w:tab w:val="left" w:pos="720" w:leader="none"/>
        </w:tabs>
        <w:ind w:firstLine="720"/>
        <w:jc w:val="both"/>
        <w:rPr>
          <w:lang w:val="en-US"/>
        </w:rPr>
      </w:pPr>
      <w:r>
        <w:rPr>
          <w:lang w:val="en-US"/>
        </w:rPr>
        <w:t>- Òàì, îòêóäà ÿ ïðèøåë, âîîáùå íåò ðàáîâ, - ñ æàðîì âîñêëèêíóë Óîëëè.</w:t>
      </w:r>
    </w:p>
    <w:p>
      <w:pPr>
        <w:pStyle w:val="Normal"/>
        <w:widowControl w:val="false"/>
        <w:tabs>
          <w:tab w:val="left" w:pos="720" w:leader="none"/>
        </w:tabs>
        <w:ind w:firstLine="720"/>
        <w:jc w:val="both"/>
        <w:rPr>
          <w:lang w:val="en-US"/>
        </w:rPr>
      </w:pPr>
      <w:r>
        <w:rPr>
          <w:lang w:val="en-US"/>
        </w:rPr>
        <w:t>- Ìû ñ÷èòàåì, ÷òî ðàáñòâî - ýòî îòâðàòèòåëüíî.</w:t>
      </w:r>
    </w:p>
    <w:p>
      <w:pPr>
        <w:pStyle w:val="Normal"/>
        <w:widowControl w:val="false"/>
        <w:tabs>
          <w:tab w:val="left" w:pos="720" w:leader="none"/>
        </w:tabs>
        <w:ind w:firstLine="720"/>
        <w:jc w:val="both"/>
        <w:rPr>
          <w:lang w:val="en-US"/>
        </w:rPr>
      </w:pPr>
      <w:r>
        <w:rPr>
          <w:lang w:val="en-US"/>
        </w:rPr>
        <w:t>- Òîãäà, âåðîÿòíî, âû îòïðàâèòå åå íà àóêöèîí? - ñïðîñèë æðåö ñ óñìåøêîé - Íî æðèöà Êèêàðàíè âðÿä ëè âåðíåò âàì âàø êàìåíü.</w:t>
      </w:r>
    </w:p>
    <w:p>
      <w:pPr>
        <w:pStyle w:val="Normal"/>
        <w:widowControl w:val="false"/>
        <w:tabs>
          <w:tab w:val="left" w:pos="720" w:leader="none"/>
        </w:tabs>
        <w:ind w:firstLine="720"/>
        <w:jc w:val="both"/>
        <w:rPr>
          <w:lang w:val="en-US"/>
        </w:rPr>
      </w:pPr>
      <w:r>
        <w:rPr>
          <w:lang w:val="en-US"/>
        </w:rPr>
        <w:t>Íà ñåêóíäó ÿðîñòü Øîíñó âñïûõíóëà ñ íîâîé ñèëîé, íî Óîëëè ñóìåë åå ïîäàâèòü. Ãíåâ ïðîòèâ áîãîâ - ýòî áåññìûñëåííî. Åãî ïðîâåëè.</w:t>
      </w:r>
    </w:p>
    <w:p>
      <w:pPr>
        <w:pStyle w:val="Normal"/>
        <w:widowControl w:val="false"/>
        <w:tabs>
          <w:tab w:val="left" w:pos="720" w:leader="none"/>
        </w:tabs>
        <w:ind w:firstLine="720"/>
        <w:jc w:val="both"/>
        <w:rPr>
          <w:lang w:val="en-US"/>
        </w:rPr>
      </w:pPr>
      <w:r>
        <w:rPr>
          <w:lang w:val="en-US"/>
        </w:rPr>
        <w:t>Õîíàêóðà íå îòðûâàÿñü ñìîòðåë íà ñâîåãî ñîáåñåäíèêà.</w:t>
      </w:r>
    </w:p>
    <w:p>
      <w:pPr>
        <w:pStyle w:val="Normal"/>
        <w:widowControl w:val="false"/>
        <w:tabs>
          <w:tab w:val="left" w:pos="720" w:leader="none"/>
        </w:tabs>
        <w:ind w:firstLine="720"/>
        <w:jc w:val="both"/>
        <w:rPr>
          <w:lang w:val="en-US"/>
        </w:rPr>
      </w:pPr>
      <w:r>
        <w:rPr>
          <w:lang w:val="en-US"/>
        </w:rPr>
        <w:t>- Ïîçâîëèòå ëè íåáîëüøîé ñîâåò, ñâåòëåéøèé? Âû çíàåòå, ÷òî íàäî äåëàòü, ÷òîáû áûòü õîðîøèì ðàáîâëàäåëüöåì?</w:t>
      </w:r>
    </w:p>
    <w:p>
      <w:pPr>
        <w:pStyle w:val="Normal"/>
        <w:widowControl w:val="false"/>
        <w:tabs>
          <w:tab w:val="left" w:pos="720" w:leader="none"/>
        </w:tabs>
        <w:ind w:firstLine="720"/>
        <w:jc w:val="both"/>
        <w:rPr>
          <w:lang w:val="en-US"/>
        </w:rPr>
      </w:pPr>
      <w:r>
        <w:rPr>
          <w:lang w:val="en-US"/>
        </w:rPr>
        <w:t>- ×òî? - ãðîçíî ñïðîñèë âîèí.</w:t>
      </w:r>
    </w:p>
    <w:p>
      <w:pPr>
        <w:pStyle w:val="Normal"/>
        <w:widowControl w:val="false"/>
        <w:tabs>
          <w:tab w:val="left" w:pos="720" w:leader="none"/>
        </w:tabs>
        <w:ind w:firstLine="720"/>
        <w:jc w:val="both"/>
        <w:rPr>
          <w:lang w:val="en-US"/>
        </w:rPr>
      </w:pPr>
      <w:r>
        <w:rPr>
          <w:lang w:val="en-US"/>
        </w:rPr>
        <w:t>- Çàñòàâëÿòü ðàáîâ ðàáîòàòü èçî âñåõ ñèë! - Õîíàêóðà çàõèõèêàë, à ïîòîì ãðîìêî ôûðêíóë â âîñòîðãå îò ñîáñòâåííîãî îñòðîóìèÿ.</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Ãëàâà 5</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Íà âåëèêîëåïíîì ìðàìîðíîì êðûëüöå êàçàðì Óîëëè âñòðåòèë Êîíèíãó è ñïðîñèë, íå âîçâðàùàëñÿ ëè Íàíäæè.</w:t>
      </w:r>
    </w:p>
    <w:p>
      <w:pPr>
        <w:pStyle w:val="Normal"/>
        <w:widowControl w:val="false"/>
        <w:tabs>
          <w:tab w:val="left" w:pos="720" w:leader="none"/>
        </w:tabs>
        <w:ind w:firstLine="720"/>
        <w:jc w:val="both"/>
        <w:rPr>
          <w:lang w:val="en-US"/>
        </w:rPr>
      </w:pPr>
      <w:r>
        <w:rPr>
          <w:lang w:val="en-US"/>
        </w:rPr>
        <w:t>- Î äà, ñâåòëåéøèé, - îòâåòèë òîò ñ âèäîì ÷åëîâåêà, êîòîðûé õî÷åò ñîõðàíèòü íåêóþ òàéíó, íå÷òî ïðèÿòíîå, ñïîñîáíîå ïîòåðÿòü âñå ñâîå î÷àðîâàíèå, åñëè îá ýòîì ðàññêàçàòü.</w:t>
      </w:r>
    </w:p>
    <w:p>
      <w:pPr>
        <w:pStyle w:val="Normal"/>
        <w:widowControl w:val="false"/>
        <w:tabs>
          <w:tab w:val="left" w:pos="720" w:leader="none"/>
        </w:tabs>
        <w:ind w:firstLine="720"/>
        <w:jc w:val="both"/>
        <w:rPr>
          <w:lang w:val="en-US"/>
        </w:rPr>
      </w:pPr>
      <w:r>
        <w:rPr>
          <w:lang w:val="en-US"/>
        </w:rPr>
        <w:t>Óîëëè ïîíÿë, ÷òî åìó íå ñëåäóåò ñóåòèòüñÿ, è íà÷àë ñïîêîéíî ïîäíèìàòüñÿ ïî îãðîìíîé ëåñòíèöå. Íî íàâåðõó îí ïðèáàâèë øàãó, à ïîòîì ïðîñòî ïîáåæàë. Àêêóðàòíî ñòóïàÿ, îí ïðîøåë ÷åðåç ïåðâóþ êîìíàòó è îñòàíîâèëñÿ ó äâåðè â ñëåäóþùóþ, èç-çà êîòîðîé äîíîñèëñÿ ñìåõ.</w:t>
      </w:r>
    </w:p>
    <w:p>
      <w:pPr>
        <w:pStyle w:val="Normal"/>
        <w:widowControl w:val="false"/>
        <w:tabs>
          <w:tab w:val="left" w:pos="720" w:leader="none"/>
        </w:tabs>
        <w:ind w:firstLine="720"/>
        <w:jc w:val="both"/>
        <w:rPr>
          <w:lang w:val="en-US"/>
        </w:rPr>
      </w:pPr>
      <w:r>
        <w:rPr>
          <w:lang w:val="en-US"/>
        </w:rPr>
        <w:t>Òàì áûëî òðîå ëþäåé, ñèäåâøèõ íà ïîëó, íà çàëèòîì ñîëíöåì êîâðå. Ñïðàâà - Äæà â ïîçå êîïåíãàãåíñêîé ðóñàëî÷êè, òàêàÿ æå èçÿùíàÿ è æåëàííàÿ, êàê è ðàíüøå - ýòî åå ñìåõ îí óñëûøàë â ñîñåäíåé êîìíàòå. Ñ äðóãîé ñòîðîíû íà ÷åòâåðåíüêàõ ñòîÿë Íàíäæè, íîæíû åãî îòòîïûðèëèñü è òîð÷àëè, êàê õâîñò, à ñàì îí íàïîìèíàë ñîáàêó, êîòîðàÿ ïûòàåòñÿ âûëèçûâàòü êðîëèêà. Ðîëü êðîëèêà èãðàë ìàëåíüêèé óëûáàþùèéñÿ ìëàäåíåö.</w:t>
      </w:r>
    </w:p>
    <w:p>
      <w:pPr>
        <w:pStyle w:val="Normal"/>
        <w:widowControl w:val="false"/>
        <w:tabs>
          <w:tab w:val="left" w:pos="720" w:leader="none"/>
        </w:tabs>
        <w:ind w:firstLine="720"/>
        <w:jc w:val="both"/>
        <w:rPr>
          <w:lang w:val="en-US"/>
        </w:rPr>
      </w:pPr>
      <w:r>
        <w:rPr>
          <w:lang w:val="en-US"/>
        </w:rPr>
        <w:t>Âîò òàê ýòà ñöåíà è çàïå÷àòëååòñÿ â åãî ïàìÿòè, ñòàâ îäíèì èç ìíîæåñòâà ìãíîâåííûõ âîñïîìèíàíèé, - âåäü òîëüêî â ñàìîì êîíöå ìû ïîíèìàåì, ÷òî æèçíü è ñîñòîèò èç òàêèõ ìîìåíòàëüíûõ ñíèìêîâ. Òóò åãî çàìåòèëè. Äæà ïîäíÿëàñü, ïîäîøëà ê íåìó è ãðàöèîçíûì äâèæåíèåì óïàëà íà êîëåíè, ÷òîáû ïîöåëîâàòü åãî íîãó. Â åå äâèæåíèÿõ íå áûëî ñïåøêè, íî îíà áûëà óæå ðÿäîì ñ Óîëëè, à Íàíäæè óñïåë òîëüêî ïîäíÿòüñÿ íà íîãè è òåïåðü ñìîòðåë íà íèõ øèðîêî îòêðûòûìè ãëàçàìè.</w:t>
      </w:r>
    </w:p>
    <w:p>
      <w:pPr>
        <w:pStyle w:val="Normal"/>
        <w:widowControl w:val="false"/>
        <w:tabs>
          <w:tab w:val="left" w:pos="720" w:leader="none"/>
        </w:tabs>
        <w:ind w:firstLine="720"/>
        <w:jc w:val="both"/>
        <w:rPr>
          <w:lang w:val="en-US"/>
        </w:rPr>
      </w:pPr>
      <w:r>
        <w:rPr>
          <w:lang w:val="en-US"/>
        </w:rPr>
        <w:t>- ß íå çíàë, áðàòü ëè ðåáåíêà, ìîé ïîâåëèòåëü, - ïðîáîðìîòàë îí. - Íî âû ñêàçàëè "ñ âåùàìè", âîò ÿ è âçÿë. Êèêàðàíè ãîâîðèò, ÷òî åñëè âû áóäåòå ïðîòèâ, îíà çàáåðåò åãî ê ñåáå.</w:t>
      </w:r>
    </w:p>
    <w:p>
      <w:pPr>
        <w:pStyle w:val="Normal"/>
        <w:widowControl w:val="false"/>
        <w:tabs>
          <w:tab w:val="left" w:pos="720" w:leader="none"/>
        </w:tabs>
        <w:ind w:firstLine="720"/>
        <w:jc w:val="both"/>
        <w:rPr>
          <w:lang w:val="en-US"/>
        </w:rPr>
      </w:pPr>
      <w:r>
        <w:rPr>
          <w:lang w:val="en-US"/>
        </w:rPr>
        <w:t>Óîëëè êàøëÿíóë.</w:t>
      </w:r>
    </w:p>
    <w:p>
      <w:pPr>
        <w:pStyle w:val="Normal"/>
        <w:widowControl w:val="false"/>
        <w:tabs>
          <w:tab w:val="left" w:pos="720" w:leader="none"/>
        </w:tabs>
        <w:ind w:firstLine="720"/>
        <w:jc w:val="both"/>
        <w:rPr>
          <w:lang w:val="en-US"/>
        </w:rPr>
      </w:pPr>
      <w:r>
        <w:rPr>
          <w:lang w:val="en-US"/>
        </w:rPr>
        <w:t>- Âñå ïðàâèëüíî. Íå ìîã áû òû íàéòè ãîñïîäèíà Êîíèíãó è ïîïðîñèòü óäåëèòü ìíå íåêîòîðîå âðåìÿ?</w:t>
      </w:r>
    </w:p>
    <w:p>
      <w:pPr>
        <w:pStyle w:val="Normal"/>
        <w:widowControl w:val="false"/>
        <w:tabs>
          <w:tab w:val="left" w:pos="720" w:leader="none"/>
        </w:tabs>
        <w:ind w:firstLine="720"/>
        <w:jc w:val="both"/>
        <w:rPr>
          <w:lang w:val="en-US"/>
        </w:rPr>
      </w:pPr>
      <w:r>
        <w:rPr>
          <w:lang w:val="en-US"/>
        </w:rPr>
        <w:t>Íàíäæè îñâîáîäèëñÿ îò ðåáåíêà, êîòîðûé óöåïèëñÿ çà åãî íîãó, è áûñòðî âûøåë. Äàæå êîí÷èêè åãî óøåé ïîðîçîâåëè.</w:t>
      </w:r>
    </w:p>
    <w:p>
      <w:pPr>
        <w:pStyle w:val="Normal"/>
        <w:widowControl w:val="false"/>
        <w:tabs>
          <w:tab w:val="left" w:pos="720" w:leader="none"/>
        </w:tabs>
        <w:ind w:firstLine="720"/>
        <w:jc w:val="both"/>
        <w:rPr>
          <w:lang w:val="en-US"/>
        </w:rPr>
      </w:pPr>
      <w:r>
        <w:rPr>
          <w:lang w:val="en-US"/>
        </w:rPr>
        <w:t>Óîëëè âçãëÿíóë íà äåâóøêó, êîòîðàÿ âñå åùå ñòîÿëà íà êîëåíÿõ, è íàêëîíèëñÿ, ÷òîáû ïîäíÿòü åå. Îí óëûáíóëñÿ, îïÿòü óâèäåâ ýòè âûñîêèå ñêóëû, êîòîðûå ïðèäàâàëè åå ëèöó òàêîå âûðàæåíèå ñèëû, òåìíûå ìèíäàëåâèäíûå ãëàçà, ÷òî òàê åãî î÷àðîâàëè. Îíà íå êàêàÿ-íèáóäü õðóïêàÿ ôåÿ - âûñîêàÿ, êðåïêàÿ, ñèëüíàÿ, íî ãðàöèîçíàÿ, ñ êðóïíîé ãðóäüþ è êðàñèâûìè ãëàçàìè. Îíà îêàçàëàñü ìëàäøå, ÷åì îí äóìàë. Óîëëè áðîñèëèñü â ãëàçà ïîòðåñêàâøèåñÿ ðóêè è êîðîòêî îñòðèæåííûå âîëîñû - ðàáûíÿ. Åñëè áû ó íåå áûëà âîçìîæíîñòü, îíà ìîãëà áû ñòàòü íåïðåâçîéäåííîé êðàñàâèöåé... Åñëè ó âîèíà äîëæíà áûòü ðàáûíÿ, òî âûáðàòü íàäî èìåííî ýòó æåíùèíó.</w:t>
      </w:r>
    </w:p>
    <w:p>
      <w:pPr>
        <w:pStyle w:val="Normal"/>
        <w:widowControl w:val="false"/>
        <w:tabs>
          <w:tab w:val="left" w:pos="720" w:leader="none"/>
        </w:tabs>
        <w:ind w:firstLine="720"/>
        <w:jc w:val="both"/>
        <w:rPr>
          <w:lang w:val="en-US"/>
        </w:rPr>
      </w:pPr>
      <w:r>
        <w:rPr>
          <w:lang w:val="en-US"/>
        </w:rPr>
        <w:t>Â òðåâîãå îíà ïîäíÿëà ãëàçà è âçãëÿíóëà åìó â ëèöî, ïîòîì ïîñìîòðåëà íà åãî ðàíû è óøèáû.</w:t>
      </w:r>
    </w:p>
    <w:p>
      <w:pPr>
        <w:pStyle w:val="Normal"/>
        <w:widowControl w:val="false"/>
        <w:tabs>
          <w:tab w:val="left" w:pos="720" w:leader="none"/>
        </w:tabs>
        <w:ind w:firstLine="720"/>
        <w:jc w:val="both"/>
        <w:rPr>
          <w:lang w:val="en-US"/>
        </w:rPr>
      </w:pPr>
      <w:r>
        <w:rPr>
          <w:lang w:val="en-US"/>
        </w:rPr>
        <w:t>- Äîáðî ïîæàëîâàòü, Äæà, - ñêàçàë îí. - Çà òî âðåìÿ, ÷òî ìû íå âèäåëèñü, ó ìåíÿ ïîÿâèëîñü íåñêîëüêî öàðàïèí. À ÿ ïîìíþ, êàê õîðîøî òû âûõàæèâàåøü ðàíåíûõ âîèíîâ, âîò è ïîñëàë çà òîáîé.</w:t>
      </w:r>
    </w:p>
    <w:p>
      <w:pPr>
        <w:pStyle w:val="Normal"/>
        <w:widowControl w:val="false"/>
        <w:tabs>
          <w:tab w:val="left" w:pos="720" w:leader="none"/>
        </w:tabs>
        <w:ind w:firstLine="720"/>
        <w:jc w:val="both"/>
        <w:rPr>
          <w:lang w:val="en-US"/>
        </w:rPr>
      </w:pPr>
      <w:r>
        <w:rPr>
          <w:lang w:val="en-US"/>
        </w:rPr>
        <w:t>- Ìíå ïðèíåñëî áîëüøóþ ðàäîñòü èçâåñòèå î òîì, ÷òî ÿ ñòàíó âàøåé ðàáûíåé, ãîñïîäèí. - Ïî åå ëèöó Óîëëè íå ìîã ïîíÿòü, î ÷åì îíà äóìàåò íà ñàìîì äåëå.</w:t>
      </w:r>
    </w:p>
    <w:p>
      <w:pPr>
        <w:pStyle w:val="Normal"/>
        <w:widowControl w:val="false"/>
        <w:tabs>
          <w:tab w:val="left" w:pos="720" w:leader="none"/>
        </w:tabs>
        <w:ind w:firstLine="720"/>
        <w:jc w:val="both"/>
        <w:rPr>
          <w:lang w:val="en-US"/>
        </w:rPr>
      </w:pPr>
      <w:r>
        <w:rPr>
          <w:lang w:val="en-US"/>
        </w:rPr>
        <w:t>Ìàëûø áûñòðî ïîëç ê äâåðÿì, ïûòàÿñü äîãíàòü ñâîåãî íîâîãî äðóãà. - Ïðèíåñè åãî ñþäà è ñÿäü, - ñêàçàë Óîëëè. - Íåò, â êðåñëî. - Îí ñåë íàïðîòèâ è ïðèíÿëñÿ ðàçãëÿäûâàòü åå. - Êàê çîâóò ìàëü÷èêà?</w:t>
      </w:r>
    </w:p>
    <w:p>
      <w:pPr>
        <w:pStyle w:val="Normal"/>
        <w:widowControl w:val="false"/>
        <w:tabs>
          <w:tab w:val="left" w:pos="720" w:leader="none"/>
        </w:tabs>
        <w:ind w:firstLine="720"/>
        <w:jc w:val="both"/>
        <w:rPr>
          <w:lang w:val="en-US"/>
        </w:rPr>
      </w:pPr>
      <w:r>
        <w:rPr>
          <w:lang w:val="en-US"/>
        </w:rPr>
        <w:t>- Âèêñèíè, ãîñïîäèí. - Íà ëèöå ìàëûøà ÷åðíåëà òà æå ïîëîñà ðàáà.</w:t>
      </w:r>
    </w:p>
    <w:p>
      <w:pPr>
        <w:pStyle w:val="Normal"/>
        <w:widowControl w:val="false"/>
        <w:tabs>
          <w:tab w:val="left" w:pos="720" w:leader="none"/>
        </w:tabs>
        <w:ind w:firstLine="720"/>
        <w:jc w:val="both"/>
        <w:rPr>
          <w:lang w:val="en-US"/>
        </w:rPr>
      </w:pPr>
      <w:r>
        <w:rPr>
          <w:lang w:val="en-US"/>
        </w:rPr>
        <w:t>- È êòî åãî îòåö?</w:t>
      </w:r>
    </w:p>
    <w:p>
      <w:pPr>
        <w:pStyle w:val="Normal"/>
        <w:widowControl w:val="false"/>
        <w:tabs>
          <w:tab w:val="left" w:pos="720" w:leader="none"/>
        </w:tabs>
        <w:ind w:firstLine="720"/>
        <w:jc w:val="both"/>
        <w:rPr>
          <w:lang w:val="en-US"/>
        </w:rPr>
      </w:pPr>
      <w:r>
        <w:rPr>
          <w:lang w:val="en-US"/>
        </w:rPr>
        <w:t>- Íå çíàþ, ãîñïîäèí, - îíà íè÷óòü íå ñìóòèëàñü. - Ìîÿ õîçÿéêà óâåðÿëà êëåéìîâùèêà, ÷òî åãî îòåö - êóçíåö, íî îíà íèêîãäà íå ïîñûëàëà ìåíÿ ê êóçíåöàì.</w:t>
      </w:r>
    </w:p>
    <w:p>
      <w:pPr>
        <w:pStyle w:val="Normal"/>
        <w:widowControl w:val="false"/>
        <w:tabs>
          <w:tab w:val="left" w:pos="720" w:leader="none"/>
        </w:tabs>
        <w:ind w:firstLine="720"/>
        <w:jc w:val="both"/>
        <w:rPr>
          <w:lang w:val="en-US"/>
        </w:rPr>
      </w:pPr>
      <w:r>
        <w:rPr>
          <w:lang w:val="en-US"/>
        </w:rPr>
        <w:t>- Ïî÷åìó? ×òî â êóçíåöàõ îñîáåííîãî?</w:t>
      </w:r>
    </w:p>
    <w:p>
      <w:pPr>
        <w:pStyle w:val="Normal"/>
        <w:widowControl w:val="false"/>
        <w:tabs>
          <w:tab w:val="left" w:pos="720" w:leader="none"/>
        </w:tabs>
        <w:ind w:firstLine="720"/>
        <w:jc w:val="both"/>
        <w:rPr>
          <w:lang w:val="en-US"/>
        </w:rPr>
      </w:pPr>
      <w:r>
        <w:rPr>
          <w:lang w:val="en-US"/>
        </w:rPr>
        <w:t>Òàêàÿ íàèâíîñòü íå ìîãëà íå óäèâèòü åå.</w:t>
      </w:r>
    </w:p>
    <w:p>
      <w:pPr>
        <w:pStyle w:val="Normal"/>
        <w:widowControl w:val="false"/>
        <w:tabs>
          <w:tab w:val="left" w:pos="720" w:leader="none"/>
        </w:tabs>
        <w:ind w:firstLine="720"/>
        <w:jc w:val="both"/>
        <w:rPr>
          <w:lang w:val="en-US"/>
        </w:rPr>
      </w:pPr>
      <w:r>
        <w:rPr>
          <w:lang w:val="en-US"/>
        </w:rPr>
        <w:t>- Îíè îáû÷íî áîëüøèå è ñèëüíûå, ãîñïîäèí. Çà ðåáåíêà, ðîæäåííîãî îò íèõ, ìîæíî ïîëó÷èòü õîðîøóþ öåíó.</w:t>
      </w:r>
    </w:p>
    <w:p>
      <w:pPr>
        <w:pStyle w:val="Normal"/>
        <w:widowControl w:val="false"/>
        <w:tabs>
          <w:tab w:val="left" w:pos="720" w:leader="none"/>
        </w:tabs>
        <w:ind w:firstLine="720"/>
        <w:jc w:val="both"/>
        <w:rPr>
          <w:lang w:val="en-US"/>
        </w:rPr>
      </w:pPr>
      <w:r>
        <w:rPr>
          <w:lang w:val="en-US"/>
        </w:rPr>
        <w:t>Óîëëè çàñòàâèë ñåáÿ âåðíóòüñÿ ê ïðåæíèì ìûñëÿì. Êóïèòü ðàáûíþ è îñâîáîäèòü åå - ýòî îäíî; êóïèòü åå è ñîäåðæàòü - åùå ñåãîäíÿ óòðîì îí ðåøèë, ÷òî ýòî íàñòîÿùåå íàñèëèå. Åå áëèçîñòü è âîñïîìèíàíèÿ î òîé íî÷è óæå âîçáóæäàëè åãî. Áûòü åå õîçÿèíîì è íå èñïîëüçîâàòü ñâîþ ðàáûíþ - ýòî åå îñêîðáèò è, ïîæàëóé, ïðèäåòñÿ åìó íå ïî ñèëàì... êàê ïðîâåñòè ñîáåñåäîâàíèå ïî óñòðîéñòâó íà ðàáîòó ñ òåì, êòî óæå ÿâëÿåòñÿ òâîåé ñîáñòâåííîñòüþ?</w:t>
      </w:r>
    </w:p>
    <w:p>
      <w:pPr>
        <w:pStyle w:val="Normal"/>
        <w:widowControl w:val="false"/>
        <w:tabs>
          <w:tab w:val="left" w:pos="720" w:leader="none"/>
        </w:tabs>
        <w:ind w:firstLine="720"/>
        <w:jc w:val="both"/>
        <w:rPr>
          <w:lang w:val="en-US"/>
        </w:rPr>
      </w:pPr>
      <w:r>
        <w:rPr>
          <w:lang w:val="en-US"/>
        </w:rPr>
        <w:t>- ß õî÷ó, ÷òîáû òû áûëà ìîåé ðàáûíåé, Äæà, - ñêàçàë îí. - Íî ìíå íå íóæíà íåñ÷àñòíàÿ ðàáûíÿ. Âåäü íåñ÷àñòíûå ðàáû ïëîõî âûïîëíÿþò ñâîè îáÿçàííîñòè. Åñëè òû õî÷åøü îñòàòüñÿ ó Êèêàðàíè, ïîæàëóéñòà, ñêàæè ìíå. ß íå ðàññåðæóñü, ÿ âåðíó òåáÿ îáðàòíî. Äåíåã ÿ ïðîñèòü íå áóäó, òàê ÷òî íèêàêèå íåïðèÿòíîñòè òåáå íå ãðîçÿò.</w:t>
      </w:r>
    </w:p>
    <w:p>
      <w:pPr>
        <w:pStyle w:val="Normal"/>
        <w:widowControl w:val="false"/>
        <w:tabs>
          <w:tab w:val="left" w:pos="720" w:leader="none"/>
        </w:tabs>
        <w:ind w:firstLine="720"/>
        <w:jc w:val="both"/>
        <w:rPr>
          <w:lang w:val="en-US"/>
        </w:rPr>
      </w:pPr>
      <w:r>
        <w:rPr>
          <w:lang w:val="en-US"/>
        </w:rPr>
        <w:t>Îíà ñëåãêà ïîêà÷àëà ãîëîâîé, è ïðè ýòîì âèä ó íåå áûë âåñüìà îçàäà÷åííûé.</w:t>
      </w:r>
    </w:p>
    <w:p>
      <w:pPr>
        <w:pStyle w:val="Normal"/>
        <w:widowControl w:val="false"/>
        <w:tabs>
          <w:tab w:val="left" w:pos="720" w:leader="none"/>
        </w:tabs>
        <w:ind w:firstLine="720"/>
        <w:jc w:val="both"/>
        <w:rPr>
          <w:lang w:val="en-US"/>
        </w:rPr>
      </w:pPr>
      <w:r>
        <w:rPr>
          <w:lang w:val="en-US"/>
        </w:rPr>
        <w:t>- ß ñäåëàþ âñå, ÷òî â ìîèõ ñèëàõ, ãîñïîäèí. Ó íåå íå áûëî ïðè÷èí ìåíÿ áèòü. Îíà âñåãäà áðàëà çà ìåíÿ áîëüøå, ÷åì çà äðóãèõ. Êîãäà ÿ çàáåðåìåíåëà, îíà ìåíÿ íå ïðîäàëà.</w:t>
      </w:r>
    </w:p>
    <w:p>
      <w:pPr>
        <w:pStyle w:val="Normal"/>
        <w:widowControl w:val="false"/>
        <w:tabs>
          <w:tab w:val="left" w:pos="720" w:leader="none"/>
        </w:tabs>
        <w:ind w:firstLine="720"/>
        <w:jc w:val="both"/>
        <w:rPr>
          <w:lang w:val="en-US"/>
        </w:rPr>
      </w:pPr>
      <w:r>
        <w:rPr>
          <w:lang w:val="en-US"/>
        </w:rPr>
        <w:t>Óîëëè ðåøèë, ÷òî Äæà íå ïîíÿëà âîïðîñà - âåäü ðàá íå ìîæåò íè âûáèðàòü õîçÿåâ, íè äàæå ñóäèòü, êòî èç íèõ ëó÷øå.</w:t>
      </w:r>
    </w:p>
    <w:p>
      <w:pPr>
        <w:pStyle w:val="Normal"/>
        <w:widowControl w:val="false"/>
        <w:tabs>
          <w:tab w:val="left" w:pos="720" w:leader="none"/>
        </w:tabs>
        <w:ind w:firstLine="720"/>
        <w:jc w:val="both"/>
        <w:rPr>
          <w:lang w:val="en-US"/>
        </w:rPr>
      </w:pPr>
      <w:r>
        <w:rPr>
          <w:lang w:val="en-US"/>
        </w:rPr>
        <w:t>- Òû áûëà î÷åíü äîáðà êî ìíå. È ìíå ïîíðàâèëîñü... - Îí õîòåë ñêàçàòü "çàíèìàòüñÿ ëþáîâüþ", íî íàäî áûëî ñêàçàòü "ðàçâëåêàòüñÿ", è ýòî åãî îñòàíîâèëî. - Òà íî÷ü, êîòîðóþ ÿ ïðîâåë ñ òîáîé, ìíå ïîíðàâèëàñü áîëüøå, ÷åì ëþáàÿ äðóãàÿ íî÷ü ñ æåíùèíîé. - Îí ÷óâñòâîâàë, ÷òî ëèöî ãîðèò. - Íàäåþñü, òû è â áóäóùåì ðàçäåëèøü ñî ìíîé ëîæå.</w:t>
      </w:r>
    </w:p>
    <w:p>
      <w:pPr>
        <w:pStyle w:val="Normal"/>
        <w:widowControl w:val="false"/>
        <w:tabs>
          <w:tab w:val="left" w:pos="720" w:leader="none"/>
        </w:tabs>
        <w:ind w:firstLine="720"/>
        <w:jc w:val="both"/>
        <w:rPr>
          <w:lang w:val="en-US"/>
        </w:rPr>
      </w:pPr>
      <w:r>
        <w:rPr>
          <w:lang w:val="en-US"/>
        </w:rPr>
        <w:t>- Êîíå÷íî, ãîñïîäèí.</w:t>
      </w:r>
    </w:p>
    <w:p>
      <w:pPr>
        <w:pStyle w:val="Normal"/>
        <w:widowControl w:val="false"/>
        <w:tabs>
          <w:tab w:val="left" w:pos="720" w:leader="none"/>
        </w:tabs>
        <w:ind w:firstLine="720"/>
        <w:jc w:val="both"/>
        <w:rPr>
          <w:lang w:val="en-US"/>
        </w:rPr>
      </w:pPr>
      <w:r>
        <w:rPr>
          <w:lang w:val="en-US"/>
        </w:rPr>
        <w:t>À çà÷åì åùå îíà åìó íóæíà? Êàêîé ó íåå âûáîð?</w:t>
      </w:r>
    </w:p>
    <w:p>
      <w:pPr>
        <w:pStyle w:val="Normal"/>
        <w:widowControl w:val="false"/>
        <w:tabs>
          <w:tab w:val="left" w:pos="720" w:leader="none"/>
        </w:tabs>
        <w:ind w:firstLine="720"/>
        <w:jc w:val="both"/>
        <w:rPr>
          <w:lang w:val="en-US"/>
        </w:rPr>
      </w:pPr>
      <w:r>
        <w:rPr>
          <w:lang w:val="en-US"/>
        </w:rPr>
        <w:t>Óîëëè âñå áîëüøå è áîëüøå ÷óâñòâîâàë ñåáÿ âèíîâàòûì è íà÷èíàë ñåðäèòüñÿ íà ñåáÿ. Âèä ýòîé øåëêîâèñòîé êîæè, èçãèáû åå ãðóäè è áåäåð... Îí ïîäàâèë ýòî ÷óâñòâî âèíû è ðåøèë ãîâîðèòü ñ Ìèðîì íà åãî æå ÿçûêå.</w:t>
      </w:r>
    </w:p>
    <w:p>
      <w:pPr>
        <w:pStyle w:val="Normal"/>
        <w:widowControl w:val="false"/>
        <w:tabs>
          <w:tab w:val="left" w:pos="720" w:leader="none"/>
        </w:tabs>
        <w:ind w:firstLine="720"/>
        <w:jc w:val="both"/>
        <w:rPr>
          <w:lang w:val="en-US"/>
        </w:rPr>
      </w:pPr>
      <w:r>
        <w:rPr>
          <w:lang w:val="en-US"/>
        </w:rPr>
        <w:t>Îí çàäàâàë åé âîïðîñû î ðîäèòåëÿõ, áëèçêèõ äðóçüÿõ, òåõ, êîãî îíà ëþáèëà, íî îíà òîëüêî êà÷àëà ãîëîâîé. Ýòî õîðîøî. Îí óëûáíóëñÿ ìÿãêî, êàê òîëüêî ìîã. - Çíà÷èò, òû áóäåøü ìîåé ðàáûíåé. ß ïîïûòàþñü ñäåëàòü òàê, ÷òîáû òû áûëà ñ÷àñòëèâà, Äæà, ïîòîìó ÷òî òîãäà òû è ìåíÿ ñäåëàåøü ñ÷àñòëèâûì. Âîò òâîÿ ïåðâàÿ îáÿçàííîñòü - ñäåëàòü ìåíÿ ñ÷àñòëèâûì. À âòîðàÿ - óõàæèâàòü çà ýòèì ïðåêðàñíûì ìàëûøîì, ÷òîáû îí âûðîñ áîëüøèì è ñèëüíûì, òàêèì, êàêîãî íè îäèí êóçíåö åùå íå âèäåë. Íî ðàçâëåêàòüñÿ òû áóäåøü òîëüêî ñî ìíîé è íè ñ êåì äðóãèì. Áîëüøå ó òåáÿ íèêîãî íå áóäåò.</w:t>
      </w:r>
    </w:p>
    <w:p>
      <w:pPr>
        <w:pStyle w:val="Normal"/>
        <w:widowControl w:val="false"/>
        <w:tabs>
          <w:tab w:val="left" w:pos="720" w:leader="none"/>
        </w:tabs>
        <w:ind w:firstLine="720"/>
        <w:jc w:val="both"/>
        <w:rPr>
          <w:lang w:val="en-US"/>
        </w:rPr>
      </w:pPr>
      <w:r>
        <w:rPr>
          <w:lang w:val="en-US"/>
        </w:rPr>
        <w:t>Íàêîíåö õîòü êàêîé-òî îòêëèê. Â åå âçãëÿäå âñïûõíóëè è óäèâëåíèå, è ðàäîñòü.</w:t>
      </w:r>
    </w:p>
    <w:p>
      <w:pPr>
        <w:pStyle w:val="Normal"/>
        <w:widowControl w:val="false"/>
        <w:tabs>
          <w:tab w:val="left" w:pos="720" w:leader="none"/>
        </w:tabs>
        <w:ind w:firstLine="720"/>
        <w:jc w:val="both"/>
        <w:rPr>
          <w:lang w:val="en-US"/>
        </w:rPr>
      </w:pPr>
      <w:r>
        <w:rPr>
          <w:lang w:val="en-US"/>
        </w:rPr>
        <w:t>- Ñïàñèáî, ãîñïîäèí.</w:t>
      </w:r>
    </w:p>
    <w:p>
      <w:pPr>
        <w:pStyle w:val="Normal"/>
        <w:widowControl w:val="false"/>
        <w:tabs>
          <w:tab w:val="left" w:pos="720" w:leader="none"/>
        </w:tabs>
        <w:ind w:firstLine="720"/>
        <w:jc w:val="both"/>
        <w:rPr>
          <w:lang w:val="en-US"/>
        </w:rPr>
      </w:pPr>
      <w:r>
        <w:rPr>
          <w:lang w:val="en-US"/>
        </w:rPr>
        <w:t>Òåïåðü äðóãàÿ ïðîáëåìà.</w:t>
      </w:r>
    </w:p>
    <w:p>
      <w:pPr>
        <w:pStyle w:val="Normal"/>
        <w:widowControl w:val="false"/>
        <w:tabs>
          <w:tab w:val="left" w:pos="720" w:leader="none"/>
        </w:tabs>
        <w:ind w:firstLine="720"/>
        <w:jc w:val="both"/>
        <w:rPr>
          <w:lang w:val="en-US"/>
        </w:rPr>
      </w:pPr>
      <w:r>
        <w:rPr>
          <w:lang w:val="en-US"/>
        </w:rPr>
        <w:t>- ×åðåç íåñêîëüêî äíåé ÿ óåçæàþ.</w:t>
      </w:r>
    </w:p>
    <w:p>
      <w:pPr>
        <w:pStyle w:val="Normal"/>
        <w:widowControl w:val="false"/>
        <w:tabs>
          <w:tab w:val="left" w:pos="720" w:leader="none"/>
        </w:tabs>
        <w:ind w:firstLine="720"/>
        <w:jc w:val="both"/>
        <w:rPr>
          <w:lang w:val="en-US"/>
        </w:rPr>
      </w:pPr>
      <w:r>
        <w:rPr>
          <w:lang w:val="en-US"/>
        </w:rPr>
        <w:t>Íèêàêîé ðåàêöèè.</w:t>
      </w:r>
    </w:p>
    <w:p>
      <w:pPr>
        <w:pStyle w:val="Normal"/>
        <w:widowControl w:val="false"/>
        <w:tabs>
          <w:tab w:val="left" w:pos="720" w:leader="none"/>
        </w:tabs>
        <w:ind w:firstLine="720"/>
        <w:jc w:val="both"/>
        <w:rPr>
          <w:lang w:val="en-US"/>
        </w:rPr>
      </w:pPr>
      <w:r>
        <w:rPr>
          <w:lang w:val="en-US"/>
        </w:rPr>
        <w:t>- Ìîæåò áûòü, ìû íèêîãäà íå âåðíåìñÿ ñþäà.</w:t>
      </w:r>
    </w:p>
    <w:p>
      <w:pPr>
        <w:pStyle w:val="Normal"/>
        <w:widowControl w:val="false"/>
        <w:tabs>
          <w:tab w:val="left" w:pos="720" w:leader="none"/>
        </w:tabs>
        <w:ind w:firstLine="720"/>
        <w:jc w:val="both"/>
        <w:rPr>
          <w:lang w:val="en-US"/>
        </w:rPr>
      </w:pPr>
      <w:r>
        <w:rPr>
          <w:lang w:val="en-US"/>
        </w:rPr>
        <w:t>Òî æå ñàìîå.</w:t>
      </w:r>
    </w:p>
    <w:p>
      <w:pPr>
        <w:pStyle w:val="Normal"/>
        <w:widowControl w:val="false"/>
        <w:tabs>
          <w:tab w:val="left" w:pos="720" w:leader="none"/>
        </w:tabs>
        <w:ind w:firstLine="720"/>
        <w:jc w:val="both"/>
        <w:rPr>
          <w:lang w:val="en-US"/>
        </w:rPr>
      </w:pPr>
      <w:r>
        <w:rPr>
          <w:lang w:val="en-US"/>
        </w:rPr>
        <w:t>- Â÷åðà Íàíäæè ñòàë ìîèì ïîäîïå÷íûì, è ÿ ñäåëàë åìó ïîäàðîê. À òåáå ÷òî ïîäàðèòü? ×òî òû õî÷åøü?</w:t>
      </w:r>
    </w:p>
    <w:p>
      <w:pPr>
        <w:pStyle w:val="Normal"/>
        <w:widowControl w:val="false"/>
        <w:tabs>
          <w:tab w:val="left" w:pos="720" w:leader="none"/>
        </w:tabs>
        <w:ind w:firstLine="720"/>
        <w:jc w:val="both"/>
        <w:rPr>
          <w:lang w:val="en-US"/>
        </w:rPr>
      </w:pPr>
      <w:r>
        <w:rPr>
          <w:lang w:val="en-US"/>
        </w:rPr>
        <w:t>- Íè÷åãî, ãîñïîäèí. - Åìó ïîêàçàëîñü, ÷òî åå ðóêè åùå ñèëüíåå ñæàëè ìàëûøà.</w:t>
      </w:r>
    </w:p>
    <w:p>
      <w:pPr>
        <w:pStyle w:val="Normal"/>
        <w:widowControl w:val="false"/>
        <w:tabs>
          <w:tab w:val="left" w:pos="720" w:leader="none"/>
        </w:tabs>
        <w:ind w:firstLine="720"/>
        <w:jc w:val="both"/>
        <w:rPr>
          <w:lang w:val="en-US"/>
        </w:rPr>
      </w:pPr>
      <w:r>
        <w:rPr>
          <w:lang w:val="en-US"/>
        </w:rPr>
        <w:t>- ß îáåùàþ òåáå, - ñêàçàë îí, - ÿ îáåùàþ, ÷òî íèêîãäà íå îòíèìó ó òåáÿ Âèêñèíè.</w:t>
      </w:r>
    </w:p>
    <w:p>
      <w:pPr>
        <w:pStyle w:val="Normal"/>
        <w:widowControl w:val="false"/>
        <w:tabs>
          <w:tab w:val="left" w:pos="720" w:leader="none"/>
        </w:tabs>
        <w:ind w:firstLine="720"/>
        <w:jc w:val="both"/>
        <w:rPr>
          <w:lang w:val="en-US"/>
        </w:rPr>
      </w:pPr>
      <w:r>
        <w:rPr>
          <w:lang w:val="en-US"/>
        </w:rPr>
        <w:t>Âñå òàê ïàòåòè÷åñêè ïðîñòî! Îíà ñêîëüçíóëà íà êîëåíè è ïîöåëîâàëà åìó íîãó. Ðàññåðäèâøèñü, îí âñòàë, ïîäíÿë åå è óâèäåë, ÷òî îíà ïëà÷åò.</w:t>
      </w:r>
    </w:p>
    <w:p>
      <w:pPr>
        <w:pStyle w:val="Normal"/>
        <w:widowControl w:val="false"/>
        <w:tabs>
          <w:tab w:val="left" w:pos="720" w:leader="none"/>
        </w:tabs>
        <w:ind w:firstLine="720"/>
        <w:jc w:val="both"/>
        <w:rPr>
          <w:lang w:val="en-US"/>
        </w:rPr>
      </w:pPr>
      <w:r>
        <w:rPr>
          <w:lang w:val="en-US"/>
        </w:rPr>
        <w:t>- Âñå-òàêè òû ìåíÿ óäèâëÿåøü, - ñêàçàë îí, ÷åðåç ñèëó óëûáàÿñü.</w:t>
      </w:r>
    </w:p>
    <w:p>
      <w:pPr>
        <w:pStyle w:val="Normal"/>
        <w:widowControl w:val="false"/>
        <w:tabs>
          <w:tab w:val="left" w:pos="720" w:leader="none"/>
        </w:tabs>
        <w:ind w:firstLine="720"/>
        <w:jc w:val="both"/>
        <w:rPr>
          <w:lang w:val="en-US"/>
        </w:rPr>
      </w:pPr>
      <w:r>
        <w:rPr>
          <w:lang w:val="en-US"/>
        </w:rPr>
        <w:t>- Óäèâëÿþ, ãîñïîäèí? - Îíà âûòèðàëà ãëàçà.</w:t>
      </w:r>
    </w:p>
    <w:p>
      <w:pPr>
        <w:pStyle w:val="Normal"/>
        <w:widowControl w:val="false"/>
        <w:tabs>
          <w:tab w:val="left" w:pos="720" w:leader="none"/>
        </w:tabs>
        <w:ind w:firstLine="720"/>
        <w:jc w:val="both"/>
        <w:rPr>
          <w:lang w:val="en-US"/>
        </w:rPr>
      </w:pPr>
      <w:r>
        <w:rPr>
          <w:lang w:val="en-US"/>
        </w:rPr>
        <w:t>- Äà. Òû è â ñàìîì äåëå òàêàÿ ïðåêðàñíàÿ, êàêîé ÿ òåáÿ çàïîìíèë. Ìíå êàçàëîñü, ýòî íåâîçìîæíî. - Ìàëûø óæå èãðàë íà ïîëó, è òåïåðü Óîëëè ìîã îáíÿòü è ïîöåëîâàòü åå. Îí õîòåë, ÷òîáû ýòî áûëî âñåãî ëèøü äðóæåñêèì ïðèâåòñòâèåì, íî âîò èõ ÿçûêè âñòðåòèëèñü, ðóêè ñîåäèíèëèñü, îí ïî÷óâñòâîâàë ïîä ïàëüöàìè åå òåëî. Æåëàíèå ìãíîâåííî ïðîíçèëî åãî; îí ðàñöåïèë ðóêè è îòâåðíóëñÿ, ïðèñòûæåííûé, ïûòàÿñü ïðèéòè â ñåáÿ. Êîãäà îí îïÿòü âçãëÿíóë íà íåå, îíà óæå ñíÿëà ñâîè ëîõìîòüÿ è ñèäåëà íà êðîâàòè, îæèäàÿ åãî.</w:t>
      </w:r>
    </w:p>
    <w:p>
      <w:pPr>
        <w:pStyle w:val="Normal"/>
        <w:widowControl w:val="false"/>
        <w:tabs>
          <w:tab w:val="left" w:pos="720" w:leader="none"/>
        </w:tabs>
        <w:ind w:firstLine="720"/>
        <w:jc w:val="both"/>
        <w:rPr>
          <w:lang w:val="en-US"/>
        </w:rPr>
      </w:pPr>
      <w:r>
        <w:rPr>
          <w:lang w:val="en-US"/>
        </w:rPr>
        <w:t>- Íå ñåé÷àñ, - ñêàçàë îí õðèïëî. - Ñíà÷àëà íàäî ïîñìîòðåòü, ìîæíî ëè â ýòîì äîìå ñîäåðæàòü ðàáûíþ, ïîòîì ìû íàéäåì êàêóþ-íèáóäü ïðèëè÷íóþ îäåæäó äëÿ òåáÿ è äëÿ Âèêñèíè.</w:t>
      </w:r>
    </w:p>
    <w:p>
      <w:pPr>
        <w:pStyle w:val="Normal"/>
        <w:widowControl w:val="false"/>
        <w:tabs>
          <w:tab w:val="left" w:pos="720" w:leader="none"/>
        </w:tabs>
        <w:ind w:firstLine="720"/>
        <w:jc w:val="both"/>
        <w:rPr>
          <w:lang w:val="en-US"/>
        </w:rPr>
      </w:pPr>
      <w:r>
        <w:rPr>
          <w:lang w:val="en-US"/>
        </w:rPr>
        <w:t>Âèêñèíè îïÿòü íàïðàâèëñÿ ê äâåðè. Óîëëè øàãíóë çà íèì, ïîäíÿë è ïîùåêîòàë. Âèêñèíè çàâèçæàë îò âîñòîðãà, è ïî ãðóäè Óîëëè ïîòåêëî ÷òî-òî òåïëîå. Ïåðâàÿ åãî ìûñëü áûëà îá ýòèõ áåñöåííûõ øåëêîâûõ êîâðàõ. Îí ïîäñòàâèë ñâîáîäíóþ ðóêó, ÷òîáû óáåðå÷ü ðåçíîå äåðåâî. Âèêñèíè õîðîøî ïîðàáîòàë. Äæà ñìîòðåëà íà íåãî â óæàñå, à Óîëëè ãðîìîãëàñíî õîõîòàë. Âèêñèíè óëûáíóëñÿ òîé æå áåççóáîé óëûáêîé, ÷òî è Õîíàêóðà.</w:t>
      </w:r>
    </w:p>
    <w:p>
      <w:pPr>
        <w:pStyle w:val="Normal"/>
        <w:widowControl w:val="false"/>
        <w:tabs>
          <w:tab w:val="left" w:pos="720" w:leader="none"/>
        </w:tabs>
        <w:ind w:firstLine="720"/>
        <w:jc w:val="both"/>
        <w:rPr>
          <w:lang w:val="en-US"/>
        </w:rPr>
      </w:pPr>
      <w:r>
        <w:rPr>
          <w:lang w:val="en-US"/>
        </w:rPr>
        <w:t>Äæà ñìîòðåëà íà Óîëëè ãëàçàìè, ïîëíûìè îò÷àÿíèÿ, ýòî ïî÷åìó-òî òîæå åãî ðàçâåñåëèëî, è îí çàñìåÿëñÿ åùå ãðîì÷å. Îíà îãëÿäåëà êîìíàòó â ïîèñêàõ ïîëîòåíöà, íî, íå íàéäÿ íè÷åãî ïîäõîäÿùåãî, ñõâàòèëà ïëàòüå è ïðèíÿëàñü âûòèðàòü åãî ãðóäü.</w:t>
      </w:r>
    </w:p>
    <w:p>
      <w:pPr>
        <w:pStyle w:val="Normal"/>
        <w:widowControl w:val="false"/>
        <w:tabs>
          <w:tab w:val="left" w:pos="720" w:leader="none"/>
        </w:tabs>
        <w:ind w:firstLine="720"/>
        <w:jc w:val="both"/>
        <w:rPr>
          <w:lang w:val="en-US"/>
        </w:rPr>
      </w:pPr>
      <w:r>
        <w:rPr>
          <w:lang w:val="en-US"/>
        </w:rPr>
        <w:t>Â ýòîò ìîìåíò âîøëè Íàíäæè è Êîíèíãó. Óîëëè ïûòàëñÿ ÷òî-òî ñêàçàòü, ïîêàçûâàÿ íà ìàëûøà, êîòîðûé âñå åùå ñèäåë ó íåãî íà ðóêàõ, è íà òåìíîå ïÿòíî íà ñâîåé þáêå, íî ó Íàíäæè áûëî òàêîå ëèöî, ÷òî îí íå ñìîã âûìîëâèòü íè ñëîâà. Êîíèíãó íèêîãäà íè÷åìó íå óäèâëÿëñÿ, ïî÷òèòåëüíîñòü íå ïîçâîëÿëà åìó ñìåÿòüñÿ íàä Ñåäüìûì, íî è îí îòâåðíóëñÿ, ÷òîáû ïîïðàâèòü ÷òî-òî íà ñòåíå.</w:t>
      </w:r>
    </w:p>
    <w:p>
      <w:pPr>
        <w:pStyle w:val="Normal"/>
        <w:widowControl w:val="false"/>
        <w:tabs>
          <w:tab w:val="left" w:pos="720" w:leader="none"/>
        </w:tabs>
        <w:ind w:firstLine="720"/>
        <w:jc w:val="both"/>
        <w:rPr>
          <w:lang w:val="en-US"/>
        </w:rPr>
      </w:pPr>
      <w:r>
        <w:rPr>
          <w:lang w:val="en-US"/>
        </w:rPr>
        <w:t>Íàíäæè ïðèâåë ïî÷òåííîãî âèäà ñëóæàíêó ïî èìåíè Æàíó: îíà âåëà õîçÿéñòâî â æåíñêèõ ïîìåùåíèÿõ. Óîëëè î÷åíü óäèâèëñÿ, êîãäà óçíàë, ÷òî ñ Âèêñèíè ïðîáëåì íå áóäåò.</w:t>
      </w:r>
    </w:p>
    <w:p>
      <w:pPr>
        <w:pStyle w:val="Normal"/>
        <w:widowControl w:val="false"/>
        <w:tabs>
          <w:tab w:val="left" w:pos="720" w:leader="none"/>
        </w:tabs>
        <w:ind w:firstLine="720"/>
        <w:jc w:val="both"/>
        <w:rPr>
          <w:lang w:val="en-US"/>
        </w:rPr>
      </w:pPr>
      <w:r>
        <w:rPr>
          <w:lang w:val="en-US"/>
        </w:rPr>
        <w:t>- Òàê çäåñü è äåòè åñòü?</w:t>
      </w:r>
    </w:p>
    <w:p>
      <w:pPr>
        <w:pStyle w:val="Normal"/>
        <w:widowControl w:val="false"/>
        <w:tabs>
          <w:tab w:val="left" w:pos="720" w:leader="none"/>
        </w:tabs>
        <w:ind w:firstLine="720"/>
        <w:jc w:val="both"/>
        <w:rPr>
          <w:lang w:val="en-US"/>
        </w:rPr>
      </w:pPr>
      <w:r>
        <w:rPr>
          <w:lang w:val="en-US"/>
        </w:rPr>
        <w:t>- Î äà, ñâåòëåéøèé, - îòâåòèë Êîíèíãó. Æåíùèíû ãîâîðÿò, ÷òî â ýòîì âèíîâàòû âîèíû, íî ìíå íå ïðèõîäèëîñü ñëûøàòü, ÷òîáû ó âîèíà áûë ðåáåíîê. ß ðàñïîðÿæóñü, ÷òîáû âàì ïðèíåñëè îäåæäó è âîäû, ñâåòëåéøèé.</w:t>
      </w:r>
    </w:p>
    <w:p>
      <w:pPr>
        <w:pStyle w:val="Normal"/>
        <w:widowControl w:val="false"/>
        <w:tabs>
          <w:tab w:val="left" w:pos="720" w:leader="none"/>
        </w:tabs>
        <w:ind w:firstLine="720"/>
        <w:jc w:val="both"/>
        <w:rPr>
          <w:lang w:val="en-US"/>
        </w:rPr>
      </w:pPr>
      <w:r>
        <w:rPr>
          <w:lang w:val="en-US"/>
        </w:rPr>
        <w:t>- Æàíó, - ñêàçàë Óîëëè, - ÿ ïîñëàë çà ðàáûíåé è îáíàðóæèë, ÷òî òåïåðü ó ìåíÿ äâîå ðàáîâ. Âèäèøü, ñåé÷àñ îíè îáà ãîëûå. Ïëàòüå Äæà íå ïîäõîäèò äàæå äëÿ òîãî, äëÿ ÷åãî îíà òîëüêî ÷òî åãî èñïîëüçîâàëà. ß õî÷ó, ÷òîáû åé ïîäîáðàëè ÷òî-íèáóäü ïîäõîäÿùåå. ×òî òû ïîñîâåòóåøü?</w:t>
      </w:r>
    </w:p>
    <w:p>
      <w:pPr>
        <w:pStyle w:val="Normal"/>
        <w:widowControl w:val="false"/>
        <w:tabs>
          <w:tab w:val="left" w:pos="720" w:leader="none"/>
        </w:tabs>
        <w:ind w:firstLine="720"/>
        <w:jc w:val="both"/>
        <w:rPr>
          <w:lang w:val="en-US"/>
        </w:rPr>
      </w:pPr>
      <w:r>
        <w:rPr>
          <w:lang w:val="en-US"/>
        </w:rPr>
        <w:t>- Îíà äëÿ íî÷íîé ðàáîòû, ñâåòëåéøèé? - ñïðîñèëà Æàíó, ðàññìàòðèâàÿ îáíàæåííóþ Äæà, êàê ïîâàð ðàññìàòðèâàåò êóñîê ìÿñà, è íå îæèäàÿ îòâåòà íà ñâîé âîïðîñ. Îíà áðîñèëà õìóðûé âçãëÿä íà íîãè Äæà, ïîòîì - íà ðóêè.</w:t>
      </w:r>
    </w:p>
    <w:p>
      <w:pPr>
        <w:pStyle w:val="Normal"/>
        <w:widowControl w:val="false"/>
        <w:tabs>
          <w:tab w:val="left" w:pos="720" w:leader="none"/>
        </w:tabs>
        <w:ind w:firstLine="720"/>
        <w:jc w:val="both"/>
        <w:rPr>
          <w:lang w:val="en-US"/>
        </w:rPr>
      </w:pPr>
      <w:r>
        <w:rPr>
          <w:lang w:val="en-US"/>
        </w:rPr>
        <w:t>- Äëÿ ðåáåíêà - îäåÿëî, ïåëåíêè è ÷åï÷èê íà ïëîõóþ ïîãîäó. Äëÿ æåíùèíû - äâà ïëàòüÿ, ñàíäàëèè, áîòèíêè äëÿ äîæäÿ è ïëàù. Åé ïîíàäîáèòñÿ, íàâåðíîå, õîòÿ áû îäèí âå÷åðíèé íàðÿä è ïðèëè÷íûå òóôëè? Ñ âîëîñàìè íè÷åãî ñäåëàòü íåëüçÿ, ïîêà íå îòðàñòóò, à âîò ïàëüöû è íîãòè íà íîãàõ... Ïîñìîòðèì. Êàêèå-íèáóäü äóõè, ïðèòèðàíèÿ, íåìíîãî êîñìåòèêè, íî íè÷åãî ñëèøêîì èçûñêàííîãî.</w:t>
      </w:r>
    </w:p>
    <w:p>
      <w:pPr>
        <w:pStyle w:val="Normal"/>
        <w:widowControl w:val="false"/>
        <w:tabs>
          <w:tab w:val="left" w:pos="720" w:leader="none"/>
        </w:tabs>
        <w:ind w:firstLine="720"/>
        <w:jc w:val="both"/>
        <w:rPr>
          <w:lang w:val="en-US"/>
        </w:rPr>
      </w:pPr>
      <w:r>
        <w:rPr>
          <w:lang w:val="en-US"/>
        </w:rPr>
        <w:t>Óîëëè ïîñìîòðåë íà Äæà.</w:t>
      </w:r>
    </w:p>
    <w:p>
      <w:pPr>
        <w:pStyle w:val="Normal"/>
        <w:widowControl w:val="false"/>
        <w:tabs>
          <w:tab w:val="left" w:pos="720" w:leader="none"/>
        </w:tabs>
        <w:ind w:firstLine="720"/>
        <w:jc w:val="both"/>
        <w:rPr>
          <w:lang w:val="en-US"/>
        </w:rPr>
      </w:pPr>
      <w:r>
        <w:rPr>
          <w:lang w:val="en-US"/>
        </w:rPr>
        <w:t>- Ìîæåò áûòü, ÷òî-íèáóäü åùå? Äëÿ íà÷àëà ýòîãî õâàòèò?</w:t>
      </w:r>
    </w:p>
    <w:p>
      <w:pPr>
        <w:pStyle w:val="Normal"/>
        <w:widowControl w:val="false"/>
        <w:tabs>
          <w:tab w:val="left" w:pos="720" w:leader="none"/>
        </w:tabs>
        <w:ind w:firstLine="720"/>
        <w:jc w:val="both"/>
        <w:rPr>
          <w:lang w:val="en-US"/>
        </w:rPr>
      </w:pPr>
      <w:r>
        <w:rPr>
          <w:lang w:val="en-US"/>
        </w:rPr>
        <w:t>Îíà êèâíóëà, ãëÿäÿ íà íåãî øèðîêî îòêðûòûìè ãëàçàìè.</w:t>
      </w:r>
    </w:p>
    <w:p>
      <w:pPr>
        <w:pStyle w:val="Normal"/>
        <w:widowControl w:val="false"/>
        <w:tabs>
          <w:tab w:val="left" w:pos="720" w:leader="none"/>
        </w:tabs>
        <w:ind w:firstLine="720"/>
        <w:jc w:val="both"/>
        <w:rPr>
          <w:lang w:val="en-US"/>
        </w:rPr>
      </w:pPr>
      <w:r>
        <w:rPr>
          <w:lang w:val="en-US"/>
        </w:rPr>
        <w:t>- Î÷åíü õîðîøî, - ñîãëàñèëñÿ Óîëëè. - ß óâåðåí, ÷òî Æàíó ïîìîæåò òåáå ïîäîáðàòü ïîäõîäÿùóþ îäåæäó. Ñ îïëàòîé ðåøèì ïîòîì.</w:t>
      </w:r>
    </w:p>
    <w:p>
      <w:pPr>
        <w:pStyle w:val="Normal"/>
        <w:widowControl w:val="false"/>
        <w:tabs>
          <w:tab w:val="left" w:pos="720" w:leader="none"/>
        </w:tabs>
        <w:ind w:firstLine="720"/>
        <w:jc w:val="both"/>
        <w:rPr>
          <w:lang w:val="en-US"/>
        </w:rPr>
      </w:pPr>
      <w:r>
        <w:rPr>
          <w:lang w:val="en-US"/>
        </w:rPr>
        <w:t>Îí óëûáíóëñÿ, íàäåÿñü, ÷òî ýòèì ïðèîáîäðèò Äæà, íî äåâóøêà óøëà, çàâåðíóâøèñü â ïðîñòûíþ, ñîâåðøåííî ïîòðÿñåííàÿ.</w:t>
      </w:r>
    </w:p>
    <w:p>
      <w:pPr>
        <w:pStyle w:val="Normal"/>
        <w:widowControl w:val="false"/>
        <w:tabs>
          <w:tab w:val="left" w:pos="720" w:leader="none"/>
        </w:tabs>
        <w:ind w:firstLine="720"/>
        <w:jc w:val="both"/>
        <w:rPr>
          <w:lang w:val="en-US"/>
        </w:rPr>
      </w:pPr>
      <w:r>
        <w:rPr>
          <w:lang w:val="en-US"/>
        </w:rPr>
        <w:t>Óîëëè ÷óâñòâîâàë ñåáÿ ïðèìåðíî òàê æå. Åãî ãðûçëî ïîäîçðåíèå, ÷òî îí ñàì òîëüêî ÷òî ïîëó÷èë ïîäàðîê, è ñîâåñòü íå äàâàëà åìó ïîêîÿ.</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Êîãäà Óîëëè óíè÷òîæèë âñå ïîñëåäñòâèÿ äåéñòâèé Âèêñèíè, Íàíäæè óâèäåë âî âñåì ñëó÷èâøåìñÿ è ñìåøíóþ ñòîðîíó.</w:t>
      </w:r>
    </w:p>
    <w:p>
      <w:pPr>
        <w:pStyle w:val="Normal"/>
        <w:widowControl w:val="false"/>
        <w:tabs>
          <w:tab w:val="left" w:pos="720" w:leader="none"/>
        </w:tabs>
        <w:ind w:firstLine="720"/>
        <w:jc w:val="both"/>
        <w:rPr>
          <w:lang w:val="en-US"/>
        </w:rPr>
      </w:pPr>
      <w:r>
        <w:rPr>
          <w:lang w:val="en-US"/>
        </w:rPr>
        <w:t>- Ñìåëûé ìàëü÷èê, - çàìåòèë îí ëóêàâî, - òàê îáîéòèñü ñ Ñåäüìûì! Óîëëè áûë ïîëíîñòüþ ñîãëàñåí ñ íèì.</w:t>
      </w:r>
    </w:p>
    <w:p>
      <w:pPr>
        <w:pStyle w:val="Normal"/>
        <w:widowControl w:val="false"/>
        <w:tabs>
          <w:tab w:val="left" w:pos="720" w:leader="none"/>
        </w:tabs>
        <w:ind w:firstLine="720"/>
        <w:jc w:val="both"/>
        <w:rPr>
          <w:lang w:val="en-US"/>
        </w:rPr>
      </w:pPr>
      <w:r>
        <w:rPr>
          <w:lang w:val="en-US"/>
        </w:rPr>
        <w:t>- Íó è äåíåê ñåãîäíÿ, - ñêàçàë îí. - À ÷òî ìîé êàìåíü? Ïîíðàâèëñÿ îí ýòîé ãðîçíîé Êèêàðàíè?</w:t>
      </w:r>
    </w:p>
    <w:p>
      <w:pPr>
        <w:pStyle w:val="Normal"/>
        <w:widowControl w:val="false"/>
        <w:tabs>
          <w:tab w:val="left" w:pos="720" w:leader="none"/>
        </w:tabs>
        <w:ind w:firstLine="720"/>
        <w:jc w:val="both"/>
        <w:rPr>
          <w:lang w:val="en-US"/>
        </w:rPr>
      </w:pPr>
      <w:r>
        <w:rPr>
          <w:lang w:val="en-US"/>
        </w:rPr>
        <w:t>- Èñ÷åç â ìãíîâåíèå îêà, ìîé ïîâåëèòåëü, - îòâåòèë Íàíäæè ñî ñìåõîì.</w:t>
      </w:r>
    </w:p>
    <w:p>
      <w:pPr>
        <w:pStyle w:val="Normal"/>
        <w:widowControl w:val="false"/>
        <w:tabs>
          <w:tab w:val="left" w:pos="720" w:leader="none"/>
        </w:tabs>
        <w:ind w:firstLine="720"/>
        <w:jc w:val="both"/>
        <w:rPr>
          <w:lang w:val="en-US"/>
        </w:rPr>
      </w:pPr>
      <w:r>
        <w:rPr>
          <w:lang w:val="en-US"/>
        </w:rPr>
        <w:t>È ó÷åíèê âûäåðæàë èñïûòàíèå: ïðè ïîïûòêå ñîëãàòü ïî âñåìó ëèöó Íàíäæè âûñòóïèëè áû ïðåäóïðåäèòåëüíûå êðàñíûå ñèãíàëþ Âïðî÷åì, Óîëëè íèêîãäà íå ðàññêàæåò åìó îá ýòîì ýêçàìåíå.</w:t>
      </w:r>
    </w:p>
    <w:p>
      <w:pPr>
        <w:pStyle w:val="Normal"/>
        <w:widowControl w:val="false"/>
        <w:tabs>
          <w:tab w:val="left" w:pos="720" w:leader="none"/>
        </w:tabs>
        <w:ind w:firstLine="720"/>
        <w:jc w:val="both"/>
        <w:rPr>
          <w:lang w:val="en-US"/>
        </w:rPr>
      </w:pPr>
      <w:r>
        <w:rPr>
          <w:lang w:val="en-US"/>
        </w:rPr>
        <w:t>- Êñòàòè, - ñêàçàë îí, - îðóæåéíèê ïîäòâåðæäàåò òâîå ïðåäïîëîæåíèå íàñ÷åò ìå÷à - ýòî ñåäüìîé ìå÷ Øèîêñèíà.</w:t>
      </w:r>
    </w:p>
    <w:p>
      <w:pPr>
        <w:pStyle w:val="Normal"/>
        <w:widowControl w:val="false"/>
        <w:tabs>
          <w:tab w:val="left" w:pos="720" w:leader="none"/>
        </w:tabs>
        <w:ind w:firstLine="720"/>
        <w:jc w:val="both"/>
        <w:rPr>
          <w:lang w:val="en-US"/>
        </w:rPr>
      </w:pPr>
      <w:r>
        <w:rPr>
          <w:lang w:val="en-US"/>
        </w:rPr>
        <w:t>Íàíäæè ïðîñèÿë.</w:t>
      </w:r>
    </w:p>
    <w:p>
      <w:pPr>
        <w:pStyle w:val="Normal"/>
        <w:widowControl w:val="false"/>
        <w:tabs>
          <w:tab w:val="left" w:pos="720" w:leader="none"/>
        </w:tabs>
        <w:ind w:firstLine="720"/>
        <w:jc w:val="both"/>
        <w:rPr>
          <w:lang w:val="en-US"/>
        </w:rPr>
      </w:pPr>
      <w:r>
        <w:rPr>
          <w:lang w:val="en-US"/>
        </w:rPr>
        <w:t>- Æàëü, ÷òî ÿ íå ñëûøàë îêîí÷àíèÿ áàëëàäû, ìîé ïîâåëèòåëü.</w:t>
      </w:r>
    </w:p>
    <w:p>
      <w:pPr>
        <w:pStyle w:val="Normal"/>
        <w:widowControl w:val="false"/>
        <w:tabs>
          <w:tab w:val="left" w:pos="720" w:leader="none"/>
        </w:tabs>
        <w:ind w:firstLine="720"/>
        <w:jc w:val="both"/>
        <w:rPr>
          <w:lang w:val="en-US"/>
        </w:rPr>
      </w:pPr>
      <w:r>
        <w:rPr>
          <w:lang w:val="en-US"/>
        </w:rPr>
        <w:t>- Î÷åâèäíî, íà òîì îíà è êîí÷àëàñü. Øèîêñèí ïðèíåñ åãî Áîãèíå, è áîëüøå íèêòî íè÷åãî íå çíàåò.</w:t>
      </w:r>
    </w:p>
    <w:p>
      <w:pPr>
        <w:pStyle w:val="Normal"/>
        <w:widowControl w:val="false"/>
        <w:tabs>
          <w:tab w:val="left" w:pos="720" w:leader="none"/>
        </w:tabs>
        <w:ind w:firstLine="720"/>
        <w:jc w:val="both"/>
        <w:rPr>
          <w:lang w:val="en-US"/>
        </w:rPr>
      </w:pPr>
      <w:r>
        <w:rPr>
          <w:lang w:val="en-US"/>
        </w:rPr>
        <w:t>Â îòëè÷èå îò Òàððó Íàíäæè áûë ñêëîíåí âåðèòü â ÷óäåñà.</w:t>
      </w:r>
    </w:p>
    <w:p>
      <w:pPr>
        <w:pStyle w:val="Normal"/>
        <w:widowControl w:val="false"/>
        <w:tabs>
          <w:tab w:val="left" w:pos="720" w:leader="none"/>
        </w:tabs>
        <w:ind w:firstLine="720"/>
        <w:jc w:val="both"/>
        <w:rPr>
          <w:lang w:val="en-US"/>
        </w:rPr>
      </w:pPr>
      <w:r>
        <w:rPr>
          <w:lang w:val="en-US"/>
        </w:rPr>
        <w:t>- À ñåé÷àñ Áîãèíÿ îòäàëà åãî Øîíñó!</w:t>
      </w:r>
    </w:p>
    <w:p>
      <w:pPr>
        <w:pStyle w:val="Normal"/>
        <w:widowControl w:val="false"/>
        <w:tabs>
          <w:tab w:val="left" w:pos="720" w:leader="none"/>
        </w:tabs>
        <w:ind w:firstLine="720"/>
        <w:jc w:val="both"/>
        <w:rPr>
          <w:lang w:val="en-US"/>
        </w:rPr>
      </w:pPr>
      <w:r>
        <w:rPr>
          <w:lang w:val="en-US"/>
        </w:rPr>
        <w:t>- Êîíå÷íî, õîòÿ ÿ îøèáî÷íî ïîëàãàë, ÷òî îá ýòîì ãîâîðèòü íå ñòîèò. Íî âîò ÷òî èíòåðåñíî: òû ñëûøàë ýòó èñòîðèþ îêîëî òðåõ ëåò íàçàä?</w:t>
      </w:r>
    </w:p>
    <w:p>
      <w:pPr>
        <w:pStyle w:val="Normal"/>
        <w:widowControl w:val="false"/>
        <w:tabs>
          <w:tab w:val="left" w:pos="720" w:leader="none"/>
        </w:tabs>
        <w:ind w:firstLine="720"/>
        <w:jc w:val="both"/>
        <w:rPr>
          <w:lang w:val="en-US"/>
        </w:rPr>
      </w:pPr>
      <w:r>
        <w:rPr>
          <w:lang w:val="en-US"/>
        </w:rPr>
        <w:t>- Íåìíîãî ðàíüøå, ìîé ïîâåëèòåëü, - Íàíäæè ðîáêî óëûáíóëñÿ.</w:t>
      </w:r>
    </w:p>
    <w:p>
      <w:pPr>
        <w:pStyle w:val="Normal"/>
        <w:widowControl w:val="false"/>
        <w:tabs>
          <w:tab w:val="left" w:pos="720" w:leader="none"/>
        </w:tabs>
        <w:ind w:firstLine="720"/>
        <w:jc w:val="both"/>
        <w:rPr>
          <w:lang w:val="en-US"/>
        </w:rPr>
      </w:pPr>
      <w:r>
        <w:rPr>
          <w:lang w:val="en-US"/>
        </w:rPr>
        <w:t>Óîëëè ñìåðèë ñâîåãî ó÷åíèêà äîëãèì âçãëÿäîì, ïîòîì ñåë íà ïîë è ïîëîæèë ðÿäîì ìå÷. Íàíäæè ñðàçó æå ïîñëåäîâàë åãî ïðèìåðó è ïîëîæèë ñâîé ìå÷ íà ìå÷ Óîëëè. Â òàêîì ïîëîæåíèè îáû÷íî ðàññêàçûâàëè ñóòðû.</w:t>
      </w:r>
    </w:p>
    <w:p>
      <w:pPr>
        <w:pStyle w:val="Normal"/>
        <w:widowControl w:val="false"/>
        <w:tabs>
          <w:tab w:val="left" w:pos="720" w:leader="none"/>
        </w:tabs>
        <w:ind w:firstLine="720"/>
        <w:jc w:val="both"/>
        <w:rPr>
          <w:lang w:val="en-US"/>
        </w:rPr>
      </w:pPr>
      <w:r>
        <w:rPr>
          <w:lang w:val="en-US"/>
        </w:rPr>
        <w:t>- Ñêîëüêî ñóòð òû óæå çíàåøü?</w:t>
      </w:r>
    </w:p>
    <w:p>
      <w:pPr>
        <w:pStyle w:val="Normal"/>
        <w:widowControl w:val="false"/>
        <w:tabs>
          <w:tab w:val="left" w:pos="720" w:leader="none"/>
        </w:tabs>
        <w:ind w:firstLine="720"/>
        <w:jc w:val="both"/>
        <w:rPr>
          <w:lang w:val="en-US"/>
        </w:rPr>
      </w:pPr>
      <w:r>
        <w:rPr>
          <w:lang w:val="en-US"/>
        </w:rPr>
        <w:t>- Ïÿòüñîò ñåìíàäöàòü, ìîé ïîâåëèòåëü. Ïîñëåäíÿÿ - "Î ïîåäèíêàõ".</w:t>
      </w:r>
    </w:p>
    <w:p>
      <w:pPr>
        <w:pStyle w:val="Normal"/>
        <w:widowControl w:val="false"/>
        <w:tabs>
          <w:tab w:val="left" w:pos="720" w:leader="none"/>
        </w:tabs>
        <w:ind w:firstLine="720"/>
        <w:jc w:val="both"/>
        <w:rPr>
          <w:lang w:val="en-US"/>
        </w:rPr>
      </w:pPr>
      <w:r>
        <w:rPr>
          <w:lang w:val="en-US"/>
        </w:rPr>
        <w:t>Òàêîå ñîâïàäåíèå!</w:t>
      </w:r>
    </w:p>
    <w:p>
      <w:pPr>
        <w:pStyle w:val="Normal"/>
        <w:widowControl w:val="false"/>
        <w:tabs>
          <w:tab w:val="left" w:pos="720" w:leader="none"/>
        </w:tabs>
        <w:ind w:firstLine="720"/>
        <w:jc w:val="both"/>
        <w:rPr>
          <w:lang w:val="en-US"/>
        </w:rPr>
      </w:pPr>
      <w:r>
        <w:rPr>
          <w:lang w:val="en-US"/>
        </w:rPr>
        <w:t>- Ìíå ïîâåçëî! Äàâàé-êà ïîñëóøàåì. Âîñåìüäåñÿò ÷åòâåðòóþ, "Îá îáóâè".</w:t>
      </w:r>
    </w:p>
    <w:p>
      <w:pPr>
        <w:pStyle w:val="Normal"/>
        <w:widowControl w:val="false"/>
        <w:tabs>
          <w:tab w:val="left" w:pos="720" w:leader="none"/>
        </w:tabs>
        <w:ind w:firstLine="720"/>
        <w:jc w:val="both"/>
        <w:rPr>
          <w:lang w:val="en-US"/>
        </w:rPr>
      </w:pPr>
      <w:r>
        <w:rPr>
          <w:lang w:val="en-US"/>
        </w:rPr>
        <w:t>Îíè ðàññêàçûâàëè ïî î÷åðåäè. Ñóòðû áûëè äëÿ Óîëëè íàñòîÿùèì îòêðîâåíèåì; âñå îíè õðàíèëèñü â åãî ïàìÿòè, íî îí íèêîãäà èõ íå ó÷èë, è ïîýòîìó ñëûøàë èõ êàê áóäòî â ïåðâûé ðàç. Çäåñü âñåãî õâàòàëî, è ãëóïûõ ñòèøêîâ, è äëèííûõ ñïèñêîâ. Îäíè ïîêîðî÷å, äðóãèå ïîäëèííåå, îíè îõâàòûâàëè ñàìûå ðàçíûå òåìû: âîèíñêîå èñêóññòâî, îáðÿäû, ñòðàòåãèþ, ïðîôåññèîíàëüíóþ ýòèêó, òàêòèêó, àíàòîìèþ, îêàçàíèå ïåðâîé ïîìîùè, äàæå ïðàâèëà ëè÷íîé ãèãèåíû. Áîëüøèíñòâî - ñêó÷íûå è áàíàëüíûå, íî â íåêîòîðûõ ñêâîçèò êàêîå-òî âàðâàðñêîå áëàãîðîäñòâî, êîòîðîå âñòðå÷àåòñÿ â äðåâíèõ ñêàçàíèÿõ ó âñåõ íàðîäîâ Çåìëè. Íåêîòîðûå - ñîâåðøåííî èçáèòûå, äðóãèå - íåïîíÿòíûå è çàïóòàííûå, êàê çàïîâåäè Äçåíà. Ïî÷òè âî âñåõ ñîäåðæèòñÿ êàêîé-íèáóäü ïîñòóëàò, ïîòîì èñòîðèÿ äëÿ ïðèìåðà è ìîðàëü. Êàê è ãîâîðèë Õîíàêóðà, ðàññêàçèêè ïîìîãàëè çàïîìíèòü ñóòðó, íî î÷åíü ÷àñòî àññîöèàöèÿ èäåé áûëà íàäóìàííîé è ïëîõî óëàâëèâàëàñü.</w:t>
      </w:r>
    </w:p>
    <w:p>
      <w:pPr>
        <w:pStyle w:val="Normal"/>
        <w:widowControl w:val="false"/>
        <w:tabs>
          <w:tab w:val="left" w:pos="720" w:leader="none"/>
        </w:tabs>
        <w:ind w:firstLine="720"/>
        <w:jc w:val="both"/>
        <w:rPr>
          <w:lang w:val="en-US"/>
        </w:rPr>
      </w:pPr>
      <w:r>
        <w:rPr>
          <w:lang w:val="en-US"/>
        </w:rPr>
        <w:t>Êàêóþ áû ñóòðó îíè íè âçÿëè, Íàíäæè äîñëîâíî çíàë âñå, ïîýòîìó Óîëëè ðàññêàçàë ïÿòüñîò âîñåìíàäöàòóþ, "Î çàëîæíèêàõ". Íàíäæè òóò æå åå ïîâòîðèë. Óîëëè î÷åíü óäèâèëñÿ. Îí ðàññêàçàë åùå äâå, à ïîòîì çàñòàâèë ïîâòîðèòü "Çàëîæíèêîâ". Íàíäæè íå ñäåëàë íè îäíîé îøèáêè. Óîëëè çíàë, ÷òî â äîïèñüìåííûé ïåðèîä ó ëþäåé ìîæåò áûòü óäèâèòåëüíî õîðîøàÿ ïàìÿòü, íî Íàíäæè è òóò êàçàëñÿ íàñòîÿùèì ôåíîìåíîì. Õîíàêóðà áûë ïðàâ: ýòî ðóêà Áîãèíè.</w:t>
      </w:r>
    </w:p>
    <w:p>
      <w:pPr>
        <w:pStyle w:val="Normal"/>
        <w:widowControl w:val="false"/>
        <w:tabs>
          <w:tab w:val="left" w:pos="720" w:leader="none"/>
        </w:tabs>
        <w:ind w:firstLine="720"/>
        <w:jc w:val="both"/>
        <w:rPr>
          <w:lang w:val="en-US"/>
        </w:rPr>
      </w:pPr>
      <w:r>
        <w:rPr>
          <w:lang w:val="en-US"/>
        </w:rPr>
        <w:t>Åãî ïîäîïå÷íûé ñèäåë ñ äîâîëüíûì âèäîì è, êàçàëîñü, ïîíèìàë, î ÷åì äóìàåò ïîâåëèòåëü.</w:t>
      </w:r>
    </w:p>
    <w:p>
      <w:pPr>
        <w:pStyle w:val="Normal"/>
        <w:widowControl w:val="false"/>
        <w:tabs>
          <w:tab w:val="left" w:pos="720" w:leader="none"/>
        </w:tabs>
        <w:ind w:firstLine="720"/>
        <w:jc w:val="both"/>
        <w:rPr>
          <w:lang w:val="en-US"/>
        </w:rPr>
      </w:pPr>
      <w:r>
        <w:rPr>
          <w:lang w:val="en-US"/>
        </w:rPr>
        <w:t>- Íó ÷òî æ, ìîëîäåö, - ñêàçàë Óîëëè. - Ïîñëóøàé-êà òåïåðü ïÿòüñîò äâàäöàòü âòîðóþ, "Êàê êîðìèòü ëîøàäåé". - Ýòî áûëà ñàìàÿ äëèííàÿ, ñêó÷íàÿ è ïëîõî çàïîìèíàþùàÿñÿ èç âñåõ ñóòð. Óîëëè è ñàì ïàðó ðàç çàïíóëñÿ. Íàíäæè íå ñïóñêàë âçãëÿäà ñ åãî ãóá. Ïîòîì îí âñå ïîâòîðèë - áåç çàïèíîê.</w:t>
      </w:r>
    </w:p>
    <w:p>
      <w:pPr>
        <w:pStyle w:val="Normal"/>
        <w:widowControl w:val="false"/>
        <w:tabs>
          <w:tab w:val="left" w:pos="720" w:leader="none"/>
        </w:tabs>
        <w:ind w:firstLine="720"/>
        <w:jc w:val="both"/>
        <w:rPr>
          <w:lang w:val="en-US"/>
        </w:rPr>
      </w:pPr>
      <w:r>
        <w:rPr>
          <w:lang w:val="en-US"/>
        </w:rPr>
        <w:t>Óîëëè Ñìèòà ó÷èëè ÷èòàòü è ïèñàòü. Íî ïî ñòàíäàðòàì Íàíäæè îí áûë óìñòâåííûì êàëåêîé.</w:t>
      </w:r>
    </w:p>
    <w:p>
      <w:pPr>
        <w:pStyle w:val="Normal"/>
        <w:widowControl w:val="false"/>
        <w:tabs>
          <w:tab w:val="left" w:pos="720" w:leader="none"/>
        </w:tabs>
        <w:ind w:firstLine="720"/>
        <w:jc w:val="both"/>
        <w:rPr>
          <w:lang w:val="en-US"/>
        </w:rPr>
      </w:pPr>
      <w:r>
        <w:rPr>
          <w:lang w:val="en-US"/>
        </w:rPr>
        <w:t>- Òû âûèãðàë! - ñêàçàë Óîëëè, è Íàíäæè óëûáíóëñÿ. - Åñëè áû ÿ ïðî÷èòàë èõ âñå ïîäðÿä, âñå òûñÿ÷ó ñòî ñîðîê ÷åòûðå, òû áû çàïîìíèë? Íàíäæè ïîïûòàëñÿ ïðèíÿòü ñêðîìíûé âèä.</w:t>
      </w:r>
    </w:p>
    <w:p>
      <w:pPr>
        <w:pStyle w:val="Normal"/>
        <w:widowControl w:val="false"/>
        <w:tabs>
          <w:tab w:val="left" w:pos="720" w:leader="none"/>
        </w:tabs>
        <w:ind w:firstLine="720"/>
        <w:jc w:val="both"/>
        <w:rPr>
          <w:lang w:val="en-US"/>
        </w:rPr>
      </w:pPr>
      <w:r>
        <w:rPr>
          <w:lang w:val="en-US"/>
        </w:rPr>
        <w:t>- Íàâåðíîå, íåò, ìîé ïîâåëèòåëü.</w:t>
      </w:r>
    </w:p>
    <w:p>
      <w:pPr>
        <w:pStyle w:val="Normal"/>
        <w:widowControl w:val="false"/>
        <w:tabs>
          <w:tab w:val="left" w:pos="720" w:leader="none"/>
        </w:tabs>
        <w:ind w:firstLine="720"/>
        <w:jc w:val="both"/>
        <w:rPr>
          <w:lang w:val="en-US"/>
        </w:rPr>
      </w:pPr>
      <w:r>
        <w:rPr>
          <w:lang w:val="en-US"/>
        </w:rPr>
        <w:t>- Íå ëãè, âàññàë! - Óîëëè çàñìåÿëñÿ. - Íàâåðíîå, äà, è, íàâåðíîå, òû ïðàâ, íî ó ìåíÿ íå õâàòèò íà ýòî ñèë. Ïîéäåì, çàéìåìñÿ òâîèì ìå÷îì. Îðóæåéíàÿ íàõîäèëàñü äàëåêî îò õðàìà, ó ñàìûõ âîðîò, ÷òîáû øóì íå ìåøàë ñâÿùåííîäåéñòâèÿì æðåöîâ. Àòèíàëàíè, óæå íå â îôèöèàëüíîì ïëàòüå, à â êîæàíîì ïåðåäíèêå, êîëîòèë ïî íàêîâàëüíå, à îáëèâàþùèéñÿ ïîòîì ðàá ðàçäóâàë ìåõè. Ìàñòåð ñðàçó æå ïðåðâàë ñâîþ ðàáîòó è ïîâåë ãîñòåé âî âíóòðåííåå ïîìåùåíèå, ãäå íà ñïåöèàëüíûõ ñòîéêàõ âèñåëè ìå÷è è ðàïèðû: èõ áûëè ñîòíè, ãîðàçäî áîëüøå, ÷åì ìîæåò ïîíàäîáèòüñÿ îõðàíå. Ïðèêèíóâ, ñêîëüêî ýòî ìîæåò ñòîèòü, Óîëëè ïðèøåë â óæàñ, íî, âèäèìî, îäíèì èç áëàãîñëîâåíèé ýòîãî Ìèðà áûëî òî, ÷òî ýêîíîìèñòîâ òóò íå çíàëè. Íî ñ äðóãîé ñòîðîíû, çäåñü âî âñåì ÷óâñòâîâàëîñü ïðèñóòñòâèå õîçÿèíà, è Óîëëè ýòî íðàâèëîñü.</w:t>
      </w:r>
    </w:p>
    <w:p>
      <w:pPr>
        <w:pStyle w:val="Normal"/>
        <w:widowControl w:val="false"/>
        <w:tabs>
          <w:tab w:val="left" w:pos="720" w:leader="none"/>
        </w:tabs>
        <w:ind w:firstLine="720"/>
        <w:jc w:val="both"/>
        <w:rPr>
          <w:lang w:val="en-US"/>
        </w:rPr>
      </w:pPr>
      <w:r>
        <w:rPr>
          <w:lang w:val="en-US"/>
        </w:rPr>
        <w:t>Àòèíàëàíè óæå çíàë, êàêîé ìå÷ åìó ïðèíåñëè. Ïî÷òèòåëüíîñòü, êîòîðóþ îí âûêàçàë åãî âëàäåëüöó, áûëà äëÿ Íàíäæè íåîæèäàííîñòüþ è ïîëüñòèëà åìó. Íà ýòîé ñòîðîíå Ðåêè äîñòîéíîãî ïîêóïàòåëÿ íå íàéäåòñÿ, ñêàçàë îðóæåéíèê, íî, åñëè äîáëåñòíûé ó÷åíèê çàõî÷åò ïðîäàòü åãî ïîáûñòðåå, îí ãîòîâ ïðåäëîæèòü òðèñòà çîëîòûõ, Íàíäæè ñóìåë òîëüêî îòêðûòü ðîò è âûïàëèòü "Ðåøåíî!".</w:t>
      </w:r>
    </w:p>
    <w:p>
      <w:pPr>
        <w:pStyle w:val="Normal"/>
        <w:widowControl w:val="false"/>
        <w:tabs>
          <w:tab w:val="left" w:pos="720" w:leader="none"/>
        </w:tabs>
        <w:ind w:firstLine="720"/>
        <w:jc w:val="both"/>
        <w:rPr>
          <w:lang w:val="en-US"/>
        </w:rPr>
      </w:pPr>
      <w:r>
        <w:rPr>
          <w:lang w:val="en-US"/>
        </w:rPr>
        <w:t>Ýòî Óîëëè âïîëíå óñòðàèâàëî - äîñòàòî÷íî è îäíîãî äîðîãîãî ìå÷à. Îí âûíóë îäèí ñàïôèð è ïîïðîñèë îðóæåéíèêà ïîñîâåòîâàòü, êàê îáðàòèòü åãî â íàëè÷íûå. Àòèíàëàíè áûë ðàä îêàçàòü óñëóãó âëàäåëüöó ñåäüìîãî ìå÷à Øèîêñèíà è ñêàçàë, ÷òî ñàì ïðîäàñò êàìåíü â ãîðîäå.</w:t>
      </w:r>
    </w:p>
    <w:p>
      <w:pPr>
        <w:pStyle w:val="Normal"/>
        <w:widowControl w:val="false"/>
        <w:tabs>
          <w:tab w:val="left" w:pos="720" w:leader="none"/>
        </w:tabs>
        <w:ind w:firstLine="720"/>
        <w:jc w:val="both"/>
        <w:rPr>
          <w:lang w:val="en-US"/>
        </w:rPr>
      </w:pPr>
      <w:r>
        <w:rPr>
          <w:lang w:val="en-US"/>
        </w:rPr>
        <w:t>Íîâûé ìå÷ âûáèðàëè äîëãî, íàäî áûëî ó÷åñòü âñå - äëèíó, âåñ, ãèáêîñòü, ëåçâèå, íàêëîí, ñòàëü. Íàíäæè ñìîòðåë íà âñå øèðîêî îòêðûòûìè ãëàçàìè, æàäíî ïîãëîùàÿ íîâóþ èíôîðìàöèþ. Óîëëè óäèâëÿëñÿ, êàêèå âåùè âñïëûâàþò íà ïîâåðõíîñòü - åùå äâà äíÿ íàçàä îí íè÷åãî ïîäîáíîãî íå çíàë - Øîíñó, êîíå÷íî æå, ðàçáèðàëñÿ â òåîðèè íå õóæå, ÷åì â ïðàêòèêå. Ðàäîñòè Àòèíàëàíè íå áûëî ãðàíèö - îí äàâíî íå âñòðå÷àë òàêîãî îïûòíîãî è çàèíòåðåñîâàííîãî ïîêóïàòåëÿ.</w:t>
      </w:r>
    </w:p>
    <w:p>
      <w:pPr>
        <w:pStyle w:val="Normal"/>
        <w:widowControl w:val="false"/>
        <w:tabs>
          <w:tab w:val="left" w:pos="720" w:leader="none"/>
        </w:tabs>
        <w:ind w:firstLine="720"/>
        <w:jc w:val="both"/>
        <w:rPr>
          <w:lang w:val="en-US"/>
        </w:rPr>
      </w:pPr>
      <w:r>
        <w:rPr>
          <w:lang w:val="en-US"/>
        </w:rPr>
        <w:t>Ïîòîì Óîëëè íåìíîãî îòîøåë îò òåìû. Ñòàëü - íå åãî ñïåöèàëüíîñòü, íî èíæåíåð-õèìèê äîëæåí êîå-÷òî çíàòü î ïîâåäåíèè æåëåçà è óãëåðîäà â êðèñòàëëè÷åñêèõ ðåøåòêàõ, ïîýòîìó îí ñòàë ðàññóæäàòü î êîâêå è çàêàëèâàíèè. Ëèöî îðóæåéíèêà ïîòåìíåëî, îí íàñòîðîæèëñÿ - âîèí íàðóøàåò ãðàíèöû, îí ãîâîðèò î òîì, ÷òî ñîäåðæèòñÿ â ñóòðàõ äðóãîãî ðåìåñëà. Ïîýòîìó Óîëëè áûñòðî îòñòóïèë, è äðóæåëþáíàÿ àòìîñôåðà îïÿòü âîññòàíîâèëàñü.</w:t>
      </w:r>
    </w:p>
    <w:p>
      <w:pPr>
        <w:pStyle w:val="Normal"/>
        <w:widowControl w:val="false"/>
        <w:tabs>
          <w:tab w:val="left" w:pos="720" w:leader="none"/>
        </w:tabs>
        <w:ind w:firstLine="720"/>
        <w:jc w:val="both"/>
        <w:rPr>
          <w:lang w:val="en-US"/>
        </w:rPr>
      </w:pPr>
      <w:r>
        <w:rPr>
          <w:lang w:val="en-US"/>
        </w:rPr>
        <w:t>Íàêîíåö âûáðàëè äëÿ Íàíäæè íîâûé ìå÷, îí ïîíðàâèëñÿ âñåì, íî Íàíäæè íå õîòåë ðàññòàâàòüñÿ ñî ñâîèì ñòàðûì. Óîëëè óêàçàë íà åãî íåäîñòàòêè. Íàíäæè ñî âñåì ñîãëàøàëñÿ, íî ïîä êîíåö ïðèçíàëñÿ, ÷òî ó íåãî åñòü ìëàäøèé áðàò, êîòîðîãî îí ñîáèðàåòñÿ çàïèñàòü â îõðàíó, êàê òîëüêî ïîëó÷èò òðåòèé ðàíã è ñìîæåò èìåòü ïîäîïå÷íîãî. Îäíàêî ýòîãî íèêîãäà íå ïðîèçîéäåò, åñëè Òàððó áóäåò èìåòü ê äåëó êàêîå-ëèáî îòíîøåíèå, íî ñ äðóãîé ñòîðîíû, Íàíäæè âñå ðàâíî íå ñîáèðàåòñÿ çäåñü îñòàâàòüñÿ; Óîëëè ýòî íå êàñàëîñü, è îí ðåøèë îñòàâèòü âñå êàê åñòü.</w:t>
      </w:r>
    </w:p>
    <w:p>
      <w:pPr>
        <w:pStyle w:val="Normal"/>
        <w:widowControl w:val="false"/>
        <w:tabs>
          <w:tab w:val="left" w:pos="720" w:leader="none"/>
        </w:tabs>
        <w:ind w:firstLine="720"/>
        <w:jc w:val="both"/>
        <w:rPr>
          <w:lang w:val="en-US"/>
        </w:rPr>
      </w:pPr>
      <w:r>
        <w:rPr>
          <w:lang w:val="en-US"/>
        </w:rPr>
        <w:t>Òåïåðü îñòàâàëîñü âûáðàòü ðàïèðû. Äëÿ òðåíèðîâîê âîèíó íåîáõîäèìî îðóæèå òàêîãî æå âåñà è äëèíû, êàê è åãî ìå÷. Àòèíàëàíè, ïðåäâèäåâøèé ýòó ïðîáëåìó, óæå íà÷àë ðàáîòàòü. Îí î÷åíü òî÷íî çàïîìíèë, êàêîâ ìå÷ Øèîêñèíà, è îáåùàë, ÷òî ðàïèðà áóäåò ãîòîâà ê çàõîäó ñîëíöà. Êàê íåîôèöèàëüíûé áàíêèð îõðàíû, îí ññóäèë îáîèõ ñâîèõ ïîêóïàòåëåé íåñêîëüêèìè ìîíåòàìè, êîòîðûå äîñòàë èç êîæàíîãî ìåøêà, ÷òî ñëóæèë åìó êàññîé.</w:t>
      </w:r>
    </w:p>
    <w:p>
      <w:pPr>
        <w:pStyle w:val="Normal"/>
        <w:widowControl w:val="false"/>
        <w:tabs>
          <w:tab w:val="left" w:pos="720" w:leader="none"/>
        </w:tabs>
        <w:ind w:firstLine="720"/>
        <w:jc w:val="both"/>
        <w:rPr>
          <w:lang w:val="en-US"/>
        </w:rPr>
      </w:pPr>
      <w:r>
        <w:rPr>
          <w:lang w:val="en-US"/>
        </w:rPr>
        <w:t>Óîëëè ÷óâñòâîâàë ñåáÿ êàê òóðèñò, èññëåäóþùèé ìàãàçèíû â íåçíàêîìîé ñòðàíå; òàê îíî, â ñóùíîñòè, è áûëî. Îí äàë ñåáå ñëîâî, ÷òî åùå âåðíåòñÿ ñþäà è ïîãîâîðèò ñ îðóæåéíèêîì. Âîèíû ñòîÿëè â äâåðÿõ, ïîêà Àòèíàëàíè íàâîäèë ïîñëåäíèé áëåñê íà íîâûé ìå÷ Íàíäæè - èç åãî ìàñòåðñêîé âñå äîëæíî âûõîäèòü òîëüêî â ñàìîì ëó÷øåì âèäå. Óîëëè ðåøèë, ÷òî îáåäàòü îíè áóäóò òàì æå, ãäå è çàâòðàêàëè.</w:t>
      </w:r>
    </w:p>
    <w:p>
      <w:pPr>
        <w:pStyle w:val="Normal"/>
        <w:widowControl w:val="false"/>
        <w:tabs>
          <w:tab w:val="left" w:pos="720" w:leader="none"/>
        </w:tabs>
        <w:ind w:firstLine="720"/>
        <w:jc w:val="both"/>
        <w:rPr>
          <w:lang w:val="en-US"/>
        </w:rPr>
      </w:pPr>
      <w:r>
        <w:rPr>
          <w:lang w:val="en-US"/>
        </w:rPr>
        <w:t>- Âîò ÷òî, - ñêàçàë îí, - ïîîáåäàé ñî ñâîèìè äðóçüÿìè, à ïîòîì ìû âñòðåòèìñÿ. Ìíå íóæíî ïîãîâîðèòü ñ äîñòîïî÷òåííûì Òàððó.</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Ãëàâà 6</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Ñî ñâîèì ñòàðûì ìå÷îì íà ñïèíå Íàíäæè áûñòðî øåë ê êàçàðìàì. Íîâûé ìå÷ è ðàïèðà ëåæàëè â ôóòëÿðå, êîòîðûé áûë ó íåãî ïîä ìûøêîé. Íà õîäó ó÷åíèê îáäóìûâàë îäíó íåìàëîâàæíóþ ïðîáëåìó.</w:t>
      </w:r>
    </w:p>
    <w:p>
      <w:pPr>
        <w:pStyle w:val="Normal"/>
        <w:widowControl w:val="false"/>
        <w:tabs>
          <w:tab w:val="left" w:pos="720" w:leader="none"/>
        </w:tabs>
        <w:ind w:firstLine="720"/>
        <w:jc w:val="both"/>
        <w:rPr>
          <w:lang w:val="en-US"/>
        </w:rPr>
      </w:pPr>
      <w:r>
        <w:rPr>
          <w:lang w:val="en-US"/>
        </w:rPr>
        <w:t>Íîâûé ìå÷ äîëæíû âðó÷èòü åìó - êîãî æå îí ïîïðîñèò î òàêîé óñëóãå?</w:t>
      </w:r>
    </w:p>
    <w:p>
      <w:pPr>
        <w:pStyle w:val="Normal"/>
        <w:widowControl w:val="false"/>
        <w:tabs>
          <w:tab w:val="left" w:pos="720" w:leader="none"/>
        </w:tabs>
        <w:ind w:firstLine="720"/>
        <w:jc w:val="both"/>
        <w:rPr>
          <w:lang w:val="en-US"/>
        </w:rPr>
      </w:pPr>
      <w:r>
        <w:rPr>
          <w:lang w:val="en-US"/>
        </w:rPr>
        <w:t>Ýòî ñòàðèííàÿ òðàäèöèÿ, õîòÿ â ñóòðàõ è íå ãîâîðèòñÿ, ÷òî îíà îáÿçàòåëüíà. Êàê äàâíûì-äàâíî îáúÿñíÿë åìó Áðèó, ìîëîäîìó ÷åëîâåêó, ÷òîáû ñòàòü âîèíîì, íåîáõîäèìà ïîìîùü ïî êðàéíåé ìåðå äâîèõ: îäèí ñòàíåò åãî íàñòàâíèêîì, à äðóãîé âðó÷èò åìó ïåðâûé ìû Íî ïðàêòèêà ýòà ðàñïðîñòðàíèëàñü è íà âñå ìå÷è, äàæå òå, ÷òî áûëè êóïëåíû èëè äîáûòû â áîþ; ìå÷ äîëæåí âðó÷èòü êòî-íèáóäü äðóãîé. Äðóã. Íå íàñòàâíèê. Êòî?</w:t>
      </w:r>
    </w:p>
    <w:p>
      <w:pPr>
        <w:pStyle w:val="Normal"/>
        <w:widowControl w:val="false"/>
        <w:tabs>
          <w:tab w:val="left" w:pos="720" w:leader="none"/>
        </w:tabs>
        <w:ind w:firstLine="720"/>
        <w:jc w:val="both"/>
        <w:rPr>
          <w:lang w:val="en-US"/>
        </w:rPr>
      </w:pPr>
      <w:r>
        <w:rPr>
          <w:lang w:val="en-US"/>
        </w:rPr>
        <w:t>Êîíå÷íî, ìîæíî ïîïðîñèòü êîãî-íèáóäü èç Âòîðûõ, íàïðèìåð, Äàðàêàäæè èëè Ôîíäèíèäæè, íî ñåãîäíÿ çà çàâòðàêîì âñå îíè ñìîòðåëè íà íåãî êîñî. Áðèó ïîêà ìîë÷èò, íî ïîñëå óòðåííåé ñöåíû â åãî äóøå íåñîìíåííî îñòàëñÿ íåïðèÿòíûé îñàäîê. È, ðàçóìååòñÿ, êàæäûé âîèí ñìåðòåëüíî çàâèäóåò Íàíäæè: åùå áû - òàêîé çàìå÷àòåëüíûé íàñòàâíèê ìàëî êîìó ïîïàäàåòñÿ. Åñëè ïîïðîñèòü Äàðàêàäæè, îí ìîæåò îòêàçàòüñÿ, Ôîíäèíèäæè - òîæå, à åñëè îòêàæåòñÿ îäèí, åãî ïðèìåðó ïîñëåäóþò è âñå îñòàëüíûå... È ÷òî òîãäà?</w:t>
      </w:r>
    </w:p>
    <w:p>
      <w:pPr>
        <w:pStyle w:val="Normal"/>
        <w:widowControl w:val="false"/>
        <w:tabs>
          <w:tab w:val="left" w:pos="720" w:leader="none"/>
        </w:tabs>
        <w:ind w:firstLine="720"/>
        <w:jc w:val="both"/>
        <w:rPr>
          <w:lang w:val="en-US"/>
        </w:rPr>
      </w:pPr>
      <w:r>
        <w:rPr>
          <w:lang w:val="en-US"/>
        </w:rPr>
        <w:t>Âîò òàê ðàçìûøëÿÿ, Íàíäæè ïîäîøåë ê êàçàðìàì êàê ðàç â òîò ìîìåíò, êîãäà ïî ñòóïåíÿì ñïóñêàëèñü ìàñòåð Áðèó è âîèí Ëàíäèíîðî. Âîò è îòâåò - Áðèó ïî êðàéíåé ìåðå íå ñìîæåò íàçâàòü åãî òðóñîì. Îí ïîéìåò, ÷òî Íàíäæè õî÷åò ïîéòè íà ìèðîâóþ. Íàíäæè ñäåëàë çíàê ïðèâåòñòâèÿ.</w:t>
      </w:r>
    </w:p>
    <w:p>
      <w:pPr>
        <w:pStyle w:val="Normal"/>
        <w:widowControl w:val="false"/>
        <w:tabs>
          <w:tab w:val="left" w:pos="720" w:leader="none"/>
        </w:tabs>
        <w:ind w:firstLine="720"/>
        <w:jc w:val="both"/>
        <w:rPr>
          <w:lang w:val="en-US"/>
        </w:rPr>
      </w:pPr>
      <w:r>
        <w:rPr>
          <w:lang w:val="en-US"/>
        </w:rPr>
        <w:t>- Ìàñòåð, - íà÷àë îí. Íåïðèâû÷íî áûëî íå îáðàùàòüñÿ ê Áðèó "íàñòàâíèê", - ÿ õîòåë áû ïîïðîñèòü âàñ îá îäîëæåíèè.</w:t>
      </w:r>
    </w:p>
    <w:p>
      <w:pPr>
        <w:pStyle w:val="Normal"/>
        <w:widowControl w:val="false"/>
        <w:tabs>
          <w:tab w:val="left" w:pos="720" w:leader="none"/>
        </w:tabs>
        <w:ind w:firstLine="720"/>
        <w:jc w:val="both"/>
        <w:rPr>
          <w:lang w:val="en-US"/>
        </w:rPr>
      </w:pPr>
      <w:r>
        <w:rPr>
          <w:lang w:val="en-US"/>
        </w:rPr>
        <w:t>Áðèó îêèíóë åãî õîëîäíûì âçãëÿäîì, ïîñìîòðåë íà ìå÷, ïîòîì ïîâåðíóëñÿ ê Ëàíäèíîðî.</w:t>
      </w:r>
    </w:p>
    <w:p>
      <w:pPr>
        <w:pStyle w:val="Normal"/>
        <w:widowControl w:val="false"/>
        <w:tabs>
          <w:tab w:val="left" w:pos="720" w:leader="none"/>
        </w:tabs>
        <w:ind w:firstLine="720"/>
        <w:jc w:val="both"/>
        <w:rPr>
          <w:lang w:val="en-US"/>
        </w:rPr>
      </w:pPr>
      <w:r>
        <w:rPr>
          <w:lang w:val="en-US"/>
        </w:rPr>
        <w:t>- Íàãëîñòè åìó íå çàíèìàòü, - ñêàçàë îí.</w:t>
      </w:r>
    </w:p>
    <w:p>
      <w:pPr>
        <w:pStyle w:val="Normal"/>
        <w:widowControl w:val="false"/>
        <w:tabs>
          <w:tab w:val="left" w:pos="720" w:leader="none"/>
        </w:tabs>
        <w:ind w:firstLine="720"/>
        <w:jc w:val="both"/>
        <w:rPr>
          <w:lang w:val="en-US"/>
        </w:rPr>
      </w:pPr>
      <w:r>
        <w:rPr>
          <w:lang w:val="en-US"/>
        </w:rPr>
        <w:t>Òðåòèé, õìóðÿñü, êèâíóë ãîëîâîé.</w:t>
      </w:r>
    </w:p>
    <w:p>
      <w:pPr>
        <w:pStyle w:val="Normal"/>
        <w:widowControl w:val="false"/>
        <w:tabs>
          <w:tab w:val="left" w:pos="720" w:leader="none"/>
        </w:tabs>
        <w:ind w:firstLine="720"/>
        <w:jc w:val="both"/>
        <w:rPr>
          <w:lang w:val="en-US"/>
        </w:rPr>
      </w:pPr>
      <w:r>
        <w:rPr>
          <w:lang w:val="en-US"/>
        </w:rPr>
        <w:t>Áðèó ïðîòÿíóë ðóêó, è Íàíäæè îòäàë åìó ñâîé ìå÷. Ëàíäèíîðî îñìîòðåë åãî.</w:t>
      </w:r>
    </w:p>
    <w:p>
      <w:pPr>
        <w:pStyle w:val="Normal"/>
        <w:widowControl w:val="false"/>
        <w:tabs>
          <w:tab w:val="left" w:pos="720" w:leader="none"/>
        </w:tabs>
        <w:ind w:firstLine="720"/>
        <w:jc w:val="both"/>
        <w:rPr>
          <w:lang w:val="en-US"/>
        </w:rPr>
      </w:pPr>
      <w:r>
        <w:rPr>
          <w:lang w:val="en-US"/>
        </w:rPr>
        <w:t>- Íåïëîõàÿ æåëåçêà, - ñêàçàë Áðèó. - Êàê äóìàåøü, Ëàíî, âðó÷èòü Ðæàâîìó ýòîò ìå÷ èëè ïðîòêíóòü åìó ãëîòêó?</w:t>
      </w:r>
    </w:p>
    <w:p>
      <w:pPr>
        <w:pStyle w:val="Normal"/>
        <w:widowControl w:val="false"/>
        <w:tabs>
          <w:tab w:val="left" w:pos="720" w:leader="none"/>
        </w:tabs>
        <w:ind w:firstLine="720"/>
        <w:jc w:val="both"/>
        <w:rPr>
          <w:lang w:val="en-US"/>
        </w:rPr>
      </w:pPr>
      <w:r>
        <w:rPr>
          <w:lang w:val="en-US"/>
        </w:rPr>
        <w:t>Ëàíäèíîðî óñìåõíóëñÿ.</w:t>
      </w:r>
    </w:p>
    <w:p>
      <w:pPr>
        <w:pStyle w:val="Normal"/>
        <w:widowControl w:val="false"/>
        <w:tabs>
          <w:tab w:val="left" w:pos="720" w:leader="none"/>
        </w:tabs>
        <w:ind w:firstLine="720"/>
        <w:jc w:val="both"/>
        <w:rPr>
          <w:lang w:val="en-US"/>
        </w:rPr>
      </w:pPr>
      <w:r>
        <w:rPr>
          <w:lang w:val="en-US"/>
        </w:rPr>
        <w:t>- Ïîñëå ñåãîäíÿøíåãî òåáå ñëåäîâàëî áû îñåäëàòü êîíÿ. Õîòÿ, ìîæåò, è ñòîèò.</w:t>
      </w:r>
    </w:p>
    <w:p>
      <w:pPr>
        <w:pStyle w:val="Normal"/>
        <w:widowControl w:val="false"/>
        <w:tabs>
          <w:tab w:val="left" w:pos="720" w:leader="none"/>
        </w:tabs>
        <w:ind w:firstLine="720"/>
        <w:jc w:val="both"/>
        <w:rPr>
          <w:lang w:val="en-US"/>
        </w:rPr>
      </w:pPr>
      <w:r>
        <w:rPr>
          <w:lang w:val="en-US"/>
        </w:rPr>
        <w:t>- Ýòî êóïèë òåáå òâîé õîçÿèí? - ñïðîñèë îí, âçâåøèâàÿ ìå÷ â ðóêå.</w:t>
      </w:r>
    </w:p>
    <w:p>
      <w:pPr>
        <w:pStyle w:val="Normal"/>
        <w:widowControl w:val="false"/>
        <w:tabs>
          <w:tab w:val="left" w:pos="720" w:leader="none"/>
        </w:tabs>
        <w:ind w:firstLine="720"/>
        <w:jc w:val="both"/>
        <w:rPr>
          <w:lang w:val="en-US"/>
        </w:rPr>
      </w:pPr>
      <w:r>
        <w:rPr>
          <w:lang w:val="en-US"/>
        </w:rPr>
        <w:t>- Î-îí îòäàë ìíå ìå÷ ñâåòëåéøåãî Õàðäóäæó, ìàñòåð, - ñêàçàë Íàíäæè, çàèêàÿñü. - À ÿ åãî ïðîäàë. - Íàâåðíîå, ýòîãî ãîâîðèòü íå ñòîèëî.</w:t>
      </w:r>
    </w:p>
    <w:p>
      <w:pPr>
        <w:pStyle w:val="Normal"/>
        <w:widowControl w:val="false"/>
        <w:tabs>
          <w:tab w:val="left" w:pos="720" w:leader="none"/>
        </w:tabs>
        <w:ind w:firstLine="720"/>
        <w:jc w:val="both"/>
        <w:rPr>
          <w:lang w:val="en-US"/>
        </w:rPr>
      </w:pPr>
      <w:r>
        <w:rPr>
          <w:lang w:val="en-US"/>
        </w:rPr>
        <w:t>Åãî ñîáåñåäíèêè ìîë÷à ïîñìîòðåëè äðóã íà äðóãà.</w:t>
      </w:r>
    </w:p>
    <w:p>
      <w:pPr>
        <w:pStyle w:val="Normal"/>
        <w:widowControl w:val="false"/>
        <w:tabs>
          <w:tab w:val="left" w:pos="720" w:leader="none"/>
        </w:tabs>
        <w:ind w:firstLine="720"/>
        <w:jc w:val="both"/>
        <w:rPr>
          <w:lang w:val="en-US"/>
        </w:rPr>
      </w:pPr>
      <w:r>
        <w:rPr>
          <w:lang w:val="en-US"/>
        </w:rPr>
        <w:t>Áðèó ñóðîâî âçãëÿíóë íà Íàíäæè.</w:t>
      </w:r>
    </w:p>
    <w:p>
      <w:pPr>
        <w:pStyle w:val="Normal"/>
        <w:widowControl w:val="false"/>
        <w:tabs>
          <w:tab w:val="left" w:pos="720" w:leader="none"/>
        </w:tabs>
        <w:ind w:firstLine="720"/>
        <w:jc w:val="both"/>
        <w:rPr>
          <w:lang w:val="en-US"/>
        </w:rPr>
      </w:pPr>
      <w:r>
        <w:rPr>
          <w:lang w:val="en-US"/>
        </w:rPr>
        <w:t>- Äà, ñòðàííûé ó òåáÿ íàñòàâíèê. Õîòÿ òåáå ñ íèì íåïëîõî, íå ïðàâäà ëè, ó÷åíèê?</w:t>
      </w:r>
    </w:p>
    <w:p>
      <w:pPr>
        <w:pStyle w:val="Normal"/>
        <w:widowControl w:val="false"/>
        <w:tabs>
          <w:tab w:val="left" w:pos="720" w:leader="none"/>
        </w:tabs>
        <w:ind w:firstLine="720"/>
        <w:jc w:val="both"/>
        <w:rPr>
          <w:lang w:val="en-US"/>
        </w:rPr>
      </w:pPr>
      <w:r>
        <w:rPr>
          <w:lang w:val="en-US"/>
        </w:rPr>
        <w:t>- Äà, ìàñòåð.</w:t>
      </w:r>
    </w:p>
    <w:p>
      <w:pPr>
        <w:pStyle w:val="Normal"/>
        <w:widowControl w:val="false"/>
        <w:tabs>
          <w:tab w:val="left" w:pos="720" w:leader="none"/>
        </w:tabs>
        <w:ind w:firstLine="720"/>
        <w:jc w:val="both"/>
        <w:rPr>
          <w:lang w:val="en-US"/>
        </w:rPr>
      </w:pPr>
      <w:r>
        <w:rPr>
          <w:lang w:val="en-US"/>
        </w:rPr>
        <w:t>- Äà, ìàñòåð, - ïåðåäðàçíèë åãî ×åòâåðòûé. - À ìíå âîò íå î÷åíü õîðîøî. - Îí âñå òàê æå ðàññìàòðèâàë ìå÷, êàê áóäòî ðàçìûøëÿÿ. - Êðåïêàÿ ñòàëü, ýòî òî÷íî. Íèêîãäà íå âèäåë, ÷òîáû ÷åëîâåê ìîã ñàì èäòè íà Ñóäèëèùå ïîñëå òîãî, êàê òîëñòÿê îòäåëàåò åãî ïàëêîé. È îí âåäü ïðûãíóë ãîëîâîé âïåðåä - çíàë òû îá ýòîì?</w:t>
      </w:r>
    </w:p>
    <w:p>
      <w:pPr>
        <w:pStyle w:val="Normal"/>
        <w:widowControl w:val="false"/>
        <w:tabs>
          <w:tab w:val="left" w:pos="720" w:leader="none"/>
        </w:tabs>
        <w:ind w:firstLine="720"/>
        <w:jc w:val="both"/>
        <w:rPr>
          <w:lang w:val="en-US"/>
        </w:rPr>
      </w:pPr>
      <w:r>
        <w:rPr>
          <w:lang w:val="en-US"/>
        </w:rPr>
        <w:t>- Ãîëîâîé âïåðåä? - ïåðåñïðîñèë Íàíäæè. - Ñ Ïîëÿíû Ìèëîñåðäèÿ? - Ýòî ñîâåðøåííî íåâåðîÿòíî - íî Øîíñó âåñü íåâåðîÿòíûé.</w:t>
      </w:r>
    </w:p>
    <w:p>
      <w:pPr>
        <w:pStyle w:val="Normal"/>
        <w:widowControl w:val="false"/>
        <w:tabs>
          <w:tab w:val="left" w:pos="720" w:leader="none"/>
        </w:tabs>
        <w:ind w:firstLine="720"/>
        <w:jc w:val="both"/>
        <w:rPr>
          <w:lang w:val="en-US"/>
        </w:rPr>
      </w:pPr>
      <w:r>
        <w:rPr>
          <w:lang w:val="en-US"/>
        </w:rPr>
        <w:t>- ß òîæå íèêîãäà íå âèäåë òàêîãî, - ñîãëàñèëñÿ Áðèó. - Îí ðàñêèíóë ðóêè, êàê áóäòî ñîáèðàëñÿ âçëåòåòü, êàê ïòèöà. Ìû ñòîÿëè è ñìîòðåëè, ìû âèäåëè, êàê îí âûøåë èç âîäû. Äà, íàì âñåì ýòî ïîíðàâèëîñü, íî ìû ðåøèëè, ÷òî òîëñòÿê âñå ðàâíî ñ íèì ðàçäåëàåòñÿ. Ïîòîì ìû ïðèøëè ñþäà, à òóò âñå ââåðõ äíîì - òîëñòÿê óæå ìåðòâ, à ýòîò ìàëåíüêèé ãðîçèòñÿ îòêðóòèòü ìíå ãîëîâó, ãîâîðèò, ÷òî ýòî ÿ äàë óçíèêó ìå÷ è ÷òî ñàì îí íå ñìîã áû äîéòè äî Ñóäèëèùà. - Îí îïÿòü ïîñìîòðåë íà Íàíäæè ñóðîâî. - Íó à òû çíàåøü, îòêóäà ó íåãî ýòîò ìå÷?</w:t>
      </w:r>
    </w:p>
    <w:p>
      <w:pPr>
        <w:pStyle w:val="Normal"/>
        <w:widowControl w:val="false"/>
        <w:tabs>
          <w:tab w:val="left" w:pos="720" w:leader="none"/>
        </w:tabs>
        <w:ind w:firstLine="720"/>
        <w:jc w:val="both"/>
        <w:rPr>
          <w:lang w:val="en-US"/>
        </w:rPr>
      </w:pPr>
      <w:r>
        <w:rPr>
          <w:lang w:val="en-US"/>
        </w:rPr>
        <w:t>"Ïîäîïå÷íûé íå áóäåò îáñóæäàòü ñâîåãî íàñòàâíèêà..." Íàíäæè âåñü ïîêðûëñÿ ïîòîì.</w:t>
      </w:r>
    </w:p>
    <w:p>
      <w:pPr>
        <w:pStyle w:val="Normal"/>
        <w:widowControl w:val="false"/>
        <w:tabs>
          <w:tab w:val="left" w:pos="720" w:leader="none"/>
        </w:tabs>
        <w:ind w:firstLine="720"/>
        <w:jc w:val="both"/>
        <w:rPr>
          <w:lang w:val="en-US"/>
        </w:rPr>
      </w:pPr>
      <w:r>
        <w:rPr>
          <w:lang w:val="en-US"/>
        </w:rPr>
        <w:t>- Îá ýòîì ìå÷å õîäÿò ñòðàííûå ñëóõè, - ïðîäîëæàë Áðèó, íå äîæäàâøèñü îòâåòà. - Òû âåðèøü â ëåãåíäó î Øèîêñèíå, ó÷åíèê?</w:t>
      </w:r>
    </w:p>
    <w:p>
      <w:pPr>
        <w:pStyle w:val="Normal"/>
        <w:widowControl w:val="false"/>
        <w:tabs>
          <w:tab w:val="left" w:pos="720" w:leader="none"/>
        </w:tabs>
        <w:ind w:firstLine="720"/>
        <w:jc w:val="both"/>
        <w:rPr>
          <w:lang w:val="en-US"/>
        </w:rPr>
      </w:pPr>
      <w:r>
        <w:rPr>
          <w:lang w:val="en-US"/>
        </w:rPr>
        <w:t>- Äà, ìàñòåð, - îòâåòèë Íàíäæè, íåìíîãî ïîäóìàâ. Áðèó ñêîð÷èë ãðèìàñó.</w:t>
      </w:r>
    </w:p>
    <w:p>
      <w:pPr>
        <w:pStyle w:val="Normal"/>
        <w:widowControl w:val="false"/>
        <w:tabs>
          <w:tab w:val="left" w:pos="720" w:leader="none"/>
        </w:tabs>
        <w:ind w:firstLine="720"/>
        <w:jc w:val="both"/>
        <w:rPr>
          <w:lang w:val="en-US"/>
        </w:rPr>
      </w:pPr>
      <w:r>
        <w:rPr>
          <w:lang w:val="en-US"/>
        </w:rPr>
        <w:t>- À ïîòîì ÿ óçíàë, ÷òî îäèí èç ìîèõ ïîäîïå÷íûõ. - Îí çàìîë÷àë, à ïîòîì ñàðêàñòè÷åñêè äîáàâèë: - íå ïîëó÷èë íåîáõîäèìûõ ñâåäåíèé îòíîñèòåëüíî òðåòüåé êëÿòâû.</w:t>
      </w:r>
    </w:p>
    <w:p>
      <w:pPr>
        <w:pStyle w:val="Normal"/>
        <w:widowControl w:val="false"/>
        <w:tabs>
          <w:tab w:val="left" w:pos="720" w:leader="none"/>
        </w:tabs>
        <w:ind w:firstLine="720"/>
        <w:jc w:val="both"/>
        <w:rPr>
          <w:lang w:val="en-US"/>
        </w:rPr>
      </w:pPr>
      <w:r>
        <w:rPr>
          <w:lang w:val="en-US"/>
        </w:rPr>
        <w:t>Íàíäæè íå ñêàçàë íè÷åãî.</w:t>
      </w:r>
    </w:p>
    <w:p>
      <w:pPr>
        <w:pStyle w:val="Normal"/>
        <w:widowControl w:val="false"/>
        <w:tabs>
          <w:tab w:val="left" w:pos="720" w:leader="none"/>
        </w:tabs>
        <w:ind w:firstLine="720"/>
        <w:jc w:val="both"/>
        <w:rPr>
          <w:lang w:val="en-US"/>
        </w:rPr>
      </w:pPr>
      <w:r>
        <w:rPr>
          <w:lang w:val="en-US"/>
        </w:rPr>
        <w:t>- Ó òåáÿ, êîíå÷íî, íå áûëî âûáîðà. Íî è ìíå òû çàäàë ðàáîòó! À ïîòîì îí åùå îáâèíÿåò ìåíÿ â òðóñîñòè! Â òðóñîñòè! Ìíîãî ëè íàäî Ñåäüìîìó ìóæåñòâà, ÷òîáû ðàçäåëàòü ×åòâåðòîãî? À ÿ óæå ñ÷èòàë ñåáÿ ìåðòâåöîì, êîãäà âûçâàë åãî.</w:t>
      </w:r>
    </w:p>
    <w:p>
      <w:pPr>
        <w:pStyle w:val="Normal"/>
        <w:widowControl w:val="false"/>
        <w:tabs>
          <w:tab w:val="left" w:pos="720" w:leader="none"/>
        </w:tabs>
        <w:ind w:firstLine="720"/>
        <w:jc w:val="both"/>
        <w:rPr>
          <w:lang w:val="en-US"/>
        </w:rPr>
      </w:pPr>
      <w:r>
        <w:rPr>
          <w:lang w:val="en-US"/>
        </w:rPr>
        <w:t>Øîíñó íå óáèâàåò, åñëè â ýòîì íåò íåîáõîäèìîñòè - íî ýòîãî Íàíäæè òîæå íå ìîæåò ñêàçàòü.</w:t>
      </w:r>
    </w:p>
    <w:p>
      <w:pPr>
        <w:pStyle w:val="Normal"/>
        <w:widowControl w:val="false"/>
        <w:tabs>
          <w:tab w:val="left" w:pos="720" w:leader="none"/>
        </w:tabs>
        <w:ind w:firstLine="720"/>
        <w:jc w:val="both"/>
        <w:rPr>
          <w:lang w:val="en-US"/>
        </w:rPr>
      </w:pPr>
      <w:r>
        <w:rPr>
          <w:lang w:val="en-US"/>
        </w:rPr>
        <w:t>Áðèó âçãëÿíóë íà ñâîåãî òîâàðèùà è ïîæàë ïëå÷àìè.</w:t>
      </w:r>
    </w:p>
    <w:p>
      <w:pPr>
        <w:pStyle w:val="Normal"/>
        <w:widowControl w:val="false"/>
        <w:tabs>
          <w:tab w:val="left" w:pos="720" w:leader="none"/>
        </w:tabs>
        <w:ind w:firstLine="720"/>
        <w:jc w:val="both"/>
        <w:rPr>
          <w:lang w:val="en-US"/>
        </w:rPr>
      </w:pPr>
      <w:r>
        <w:rPr>
          <w:lang w:val="en-US"/>
        </w:rPr>
        <w:t>Ïîòîì îí ðàçâåðíóëñÿ ê Íàíäæè.</w:t>
      </w:r>
    </w:p>
    <w:p>
      <w:pPr>
        <w:pStyle w:val="Normal"/>
        <w:widowControl w:val="false"/>
        <w:tabs>
          <w:tab w:val="left" w:pos="720" w:leader="none"/>
        </w:tabs>
        <w:ind w:firstLine="720"/>
        <w:jc w:val="both"/>
        <w:rPr>
          <w:lang w:val="en-US"/>
        </w:rPr>
      </w:pPr>
      <w:r>
        <w:rPr>
          <w:lang w:val="en-US"/>
        </w:rPr>
        <w:t>- Òû áû ïðèíÿë ìîé âûçîâ, äà? - ñïðîñèë îí.</w:t>
      </w:r>
    </w:p>
    <w:p>
      <w:pPr>
        <w:pStyle w:val="Normal"/>
        <w:widowControl w:val="false"/>
        <w:tabs>
          <w:tab w:val="left" w:pos="720" w:leader="none"/>
        </w:tabs>
        <w:ind w:firstLine="720"/>
        <w:jc w:val="both"/>
        <w:rPr>
          <w:lang w:val="en-US"/>
        </w:rPr>
      </w:pPr>
      <w:r>
        <w:rPr>
          <w:lang w:val="en-US"/>
        </w:rPr>
        <w:t>Ëàíäèíîðî õëîïíóë Áðèó ïî ïëå÷ó.</w:t>
      </w:r>
    </w:p>
    <w:p>
      <w:pPr>
        <w:pStyle w:val="Normal"/>
        <w:widowControl w:val="false"/>
        <w:tabs>
          <w:tab w:val="left" w:pos="720" w:leader="none"/>
        </w:tabs>
        <w:ind w:firstLine="720"/>
        <w:jc w:val="both"/>
        <w:rPr>
          <w:lang w:val="en-US"/>
        </w:rPr>
      </w:pPr>
      <w:r>
        <w:rPr>
          <w:lang w:val="en-US"/>
        </w:rPr>
        <w:t>- ß ïåðåäàì, ÷òî òû ñåé÷àñ ïîäîéäåøü, - ñêàçàë îí. Áðîñèâ â ñòîðîíó Íàíäæè çàãàäî÷íûé âçãëÿä, îí òàêòè÷íî óäàëèëñÿ. Íàíäæè ïî÷óâñòâîâàë îñòðîå æåëàíèå îòïðàâèòüñÿ ñëåäîì, äàæå åñëè ïðèäåòñÿ ðàññòàòüñÿ ñî ñâîèì íîâûì ìå÷îì.</w:t>
      </w:r>
    </w:p>
    <w:p>
      <w:pPr>
        <w:pStyle w:val="Normal"/>
        <w:widowControl w:val="false"/>
        <w:tabs>
          <w:tab w:val="left" w:pos="720" w:leader="none"/>
        </w:tabs>
        <w:ind w:firstLine="720"/>
        <w:jc w:val="both"/>
        <w:rPr>
          <w:lang w:val="en-US"/>
        </w:rPr>
      </w:pPr>
      <w:r>
        <w:rPr>
          <w:lang w:val="en-US"/>
        </w:rPr>
        <w:t>- Íó! - ïðîäîëæàë íàñòàèâàòü Áðèó. - Òû áû íå ñäàëñÿ òàê ïðîñòî?</w:t>
      </w:r>
    </w:p>
    <w:p>
      <w:pPr>
        <w:pStyle w:val="Normal"/>
        <w:widowControl w:val="false"/>
        <w:tabs>
          <w:tab w:val="left" w:pos="720" w:leader="none"/>
        </w:tabs>
        <w:ind w:firstLine="720"/>
        <w:jc w:val="both"/>
        <w:rPr>
          <w:lang w:val="en-US"/>
        </w:rPr>
      </w:pPr>
      <w:r>
        <w:rPr>
          <w:lang w:val="en-US"/>
        </w:rPr>
        <w:t>Íàíäæè ñìóùåííî ïîåæèëñÿ.</w:t>
      </w:r>
    </w:p>
    <w:p>
      <w:pPr>
        <w:pStyle w:val="Normal"/>
        <w:widowControl w:val="false"/>
        <w:tabs>
          <w:tab w:val="left" w:pos="720" w:leader="none"/>
        </w:tabs>
        <w:ind w:firstLine="720"/>
        <w:jc w:val="both"/>
        <w:rPr>
          <w:lang w:val="en-US"/>
        </w:rPr>
      </w:pPr>
      <w:r>
        <w:rPr>
          <w:lang w:val="en-US"/>
        </w:rPr>
        <w:t>- ß ïîïðîñèë áû îòñðî÷êè, ìàñòåð. Âû âåäü ñîãëàñèëèñü áû, äà?</w:t>
      </w:r>
    </w:p>
    <w:p>
      <w:pPr>
        <w:pStyle w:val="Normal"/>
        <w:widowControl w:val="false"/>
        <w:tabs>
          <w:tab w:val="left" w:pos="720" w:leader="none"/>
        </w:tabs>
        <w:ind w:firstLine="720"/>
        <w:jc w:val="both"/>
        <w:rPr>
          <w:lang w:val="en-US"/>
        </w:rPr>
      </w:pPr>
      <w:r>
        <w:rPr>
          <w:lang w:val="en-US"/>
        </w:rPr>
        <w:t>- Íà òðè äíÿ? - ôûðêíóë Áðèó. - Òû ÷òî æå, äóìàåøü, ÷òî ýòîò òâîé âîëøåáíèê ñìîæåò çà òðè äíÿ ñäåëàòü èç òåáÿ âîèíà? - Îí ñ ñîæàëåíèåì ïîêà÷àë ãîëîâîé. - ß ïðîáîâàë íàó÷èòü òåáÿ ïðàâèëüíî äâèãàòüñÿ, íî íè÷åãî íå ïîìîãëî.</w:t>
      </w:r>
    </w:p>
    <w:p>
      <w:pPr>
        <w:pStyle w:val="Normal"/>
        <w:widowControl w:val="false"/>
        <w:tabs>
          <w:tab w:val="left" w:pos="720" w:leader="none"/>
        </w:tabs>
        <w:ind w:firstLine="720"/>
        <w:jc w:val="both"/>
        <w:rPr>
          <w:lang w:val="en-US"/>
        </w:rPr>
      </w:pPr>
      <w:r>
        <w:rPr>
          <w:lang w:val="en-US"/>
        </w:rPr>
        <w:t>Íàíäæè îïÿòü ïîåæèëñÿ.</w:t>
      </w:r>
    </w:p>
    <w:p>
      <w:pPr>
        <w:pStyle w:val="Normal"/>
        <w:widowControl w:val="false"/>
        <w:tabs>
          <w:tab w:val="left" w:pos="720" w:leader="none"/>
        </w:tabs>
        <w:ind w:firstLine="720"/>
        <w:jc w:val="both"/>
        <w:rPr>
          <w:lang w:val="en-US"/>
        </w:rPr>
      </w:pPr>
      <w:r>
        <w:rPr>
          <w:lang w:val="en-US"/>
        </w:rPr>
        <w:t>- Åñëè áû ÿ ñäàëñÿ, âû áû ïîòðåáîâàëè öåðåìîíèè óíèæåíèÿ?</w:t>
      </w:r>
    </w:p>
    <w:p>
      <w:pPr>
        <w:pStyle w:val="Normal"/>
        <w:widowControl w:val="false"/>
        <w:tabs>
          <w:tab w:val="left" w:pos="720" w:leader="none"/>
        </w:tabs>
        <w:ind w:firstLine="720"/>
        <w:jc w:val="both"/>
        <w:rPr>
          <w:lang w:val="en-US"/>
        </w:rPr>
      </w:pPr>
      <w:r>
        <w:rPr>
          <w:lang w:val="en-US"/>
        </w:rPr>
        <w:t>- Íó è ÷òî? Ìå÷ ìîæíî íàéòè íîâûé, à âîëîñû îòðàñòóò.</w:t>
      </w:r>
    </w:p>
    <w:p>
      <w:pPr>
        <w:pStyle w:val="Normal"/>
        <w:widowControl w:val="false"/>
        <w:tabs>
          <w:tab w:val="left" w:pos="720" w:leader="none"/>
        </w:tabs>
        <w:ind w:firstLine="720"/>
        <w:jc w:val="both"/>
        <w:rPr>
          <w:lang w:val="en-US"/>
        </w:rPr>
      </w:pPr>
      <w:r>
        <w:rPr>
          <w:lang w:val="en-US"/>
        </w:rPr>
        <w:t>Íàíäæè ìîë÷àë. Îí ñêîðåå áû óìåð, äà, óìåð, ÷åì ïîøåë áû íà òàêîå.</w:t>
      </w:r>
    </w:p>
    <w:p>
      <w:pPr>
        <w:pStyle w:val="Normal"/>
        <w:widowControl w:val="false"/>
        <w:tabs>
          <w:tab w:val="left" w:pos="720" w:leader="none"/>
        </w:tabs>
        <w:ind w:firstLine="720"/>
        <w:jc w:val="both"/>
        <w:rPr>
          <w:lang w:val="en-US"/>
        </w:rPr>
      </w:pPr>
      <w:r>
        <w:rPr>
          <w:lang w:val="en-US"/>
        </w:rPr>
        <w:t>Áðèó ïîæàë ïëå÷àìè, ïîòîì ïîäíÿë ìå÷, ÷òîáû îñìîòðåòü ëåçâèå.</w:t>
      </w:r>
    </w:p>
    <w:p>
      <w:pPr>
        <w:pStyle w:val="Normal"/>
        <w:widowControl w:val="false"/>
        <w:tabs>
          <w:tab w:val="left" w:pos="720" w:leader="none"/>
        </w:tabs>
        <w:ind w:firstLine="720"/>
        <w:jc w:val="both"/>
        <w:rPr>
          <w:lang w:val="en-US"/>
        </w:rPr>
      </w:pPr>
      <w:r>
        <w:rPr>
          <w:lang w:val="en-US"/>
        </w:rPr>
        <w:t>- Âñåì èçâåñòíî, ïî÷åìó èìåííî Ðæàâûé ïîáåæàë ê âîäå. Íå Ôîíäèíèäæè è íå Óøàñòûé, à èìåííî Ðæàâûé.</w:t>
      </w:r>
    </w:p>
    <w:p>
      <w:pPr>
        <w:pStyle w:val="Normal"/>
        <w:widowControl w:val="false"/>
        <w:tabs>
          <w:tab w:val="left" w:pos="720" w:leader="none"/>
        </w:tabs>
        <w:ind w:firstLine="720"/>
        <w:jc w:val="both"/>
        <w:rPr>
          <w:lang w:val="en-US"/>
        </w:rPr>
      </w:pPr>
      <w:r>
        <w:rPr>
          <w:lang w:val="en-US"/>
        </w:rPr>
        <w:t>- Íî âåäü êîãäà ðàáîòàåò Îòðÿä Ñìåðòè, âû âñåãäà ñòàâèòå ìåíÿ íà ñòðàæå îêîëî çàâîäè, âîçðàçèë Íàíäæè.</w:t>
      </w:r>
    </w:p>
    <w:p>
      <w:pPr>
        <w:pStyle w:val="Normal"/>
        <w:widowControl w:val="false"/>
        <w:tabs>
          <w:tab w:val="left" w:pos="720" w:leader="none"/>
        </w:tabs>
        <w:ind w:firstLine="720"/>
        <w:jc w:val="both"/>
        <w:rPr>
          <w:lang w:val="en-US"/>
        </w:rPr>
      </w:pPr>
      <w:r>
        <w:rPr>
          <w:lang w:val="en-US"/>
        </w:rPr>
        <w:t>Áðèó ñóðîâî ïîñìîòðåë íà íåãî.</w:t>
      </w:r>
    </w:p>
    <w:p>
      <w:pPr>
        <w:pStyle w:val="Normal"/>
        <w:widowControl w:val="false"/>
        <w:tabs>
          <w:tab w:val="left" w:pos="720" w:leader="none"/>
        </w:tabs>
        <w:ind w:firstLine="720"/>
        <w:jc w:val="both"/>
        <w:rPr>
          <w:lang w:val="en-US"/>
        </w:rPr>
      </w:pPr>
      <w:r>
        <w:rPr>
          <w:lang w:val="en-US"/>
        </w:rPr>
        <w:t>- Òåáå íå íðàâèòñÿ øâûðÿòü êàìíè, äà, ó÷åíèê? Âñåì èçâåñòíî, ïî÷åìó òû âñåãäà îñòàâàëñÿ ó çàâîäè, - òû íå õîòåë íè÷åãî îá ýòîì çíàòü. À ÿ òîëüêî ñìåÿëñÿ, äà ïîìîãóò ìíå áîãè.</w:t>
      </w:r>
    </w:p>
    <w:p>
      <w:pPr>
        <w:pStyle w:val="Normal"/>
        <w:widowControl w:val="false"/>
        <w:tabs>
          <w:tab w:val="left" w:pos="720" w:leader="none"/>
        </w:tabs>
        <w:ind w:firstLine="720"/>
        <w:jc w:val="both"/>
        <w:rPr>
          <w:lang w:val="en-US"/>
        </w:rPr>
      </w:pPr>
      <w:r>
        <w:rPr>
          <w:lang w:val="en-US"/>
        </w:rPr>
        <w:t>Íàíäæè âèäåë òàêîå òîëüêî îäíàæäû. Îò ñåðåáðà, êîòîðîå åìó ïîòîì ïðåäëîæèëè, îí îòêàçàëñÿ, è ñ òåõ ïîð âñå ïåðåìåíèëîñü.</w:t>
      </w:r>
    </w:p>
    <w:p>
      <w:pPr>
        <w:pStyle w:val="Normal"/>
        <w:widowControl w:val="false"/>
        <w:tabs>
          <w:tab w:val="left" w:pos="720" w:leader="none"/>
        </w:tabs>
        <w:ind w:firstLine="720"/>
        <w:jc w:val="both"/>
        <w:rPr>
          <w:lang w:val="en-US"/>
        </w:rPr>
      </w:pPr>
      <w:r>
        <w:rPr>
          <w:lang w:val="en-US"/>
        </w:rPr>
        <w:t>- Íó è êîãî ïåðâûì? - ðåçêî ñïðîñèë Áðèó.</w:t>
      </w:r>
    </w:p>
    <w:p>
      <w:pPr>
        <w:pStyle w:val="Normal"/>
        <w:widowControl w:val="false"/>
        <w:tabs>
          <w:tab w:val="left" w:pos="720" w:leader="none"/>
        </w:tabs>
        <w:ind w:firstLine="720"/>
        <w:jc w:val="both"/>
        <w:rPr>
          <w:lang w:val="en-US"/>
        </w:rPr>
      </w:pPr>
      <w:r>
        <w:rPr>
          <w:lang w:val="en-US"/>
        </w:rPr>
        <w:t>- Ì-ìàñòåð... - ïðîáîðìîòàë Íàíäæè, íè÷åãî íå ïîíèìàÿ.</w:t>
      </w:r>
    </w:p>
    <w:p>
      <w:pPr>
        <w:pStyle w:val="Normal"/>
        <w:widowControl w:val="false"/>
        <w:tabs>
          <w:tab w:val="left" w:pos="720" w:leader="none"/>
        </w:tabs>
        <w:ind w:firstLine="720"/>
        <w:jc w:val="both"/>
        <w:rPr>
          <w:lang w:val="en-US"/>
        </w:rPr>
      </w:pPr>
      <w:r>
        <w:rPr>
          <w:lang w:val="en-US"/>
        </w:rPr>
        <w:t>- Êîãî ïåðâûì? Ó òåáÿ æå òåïåðü åñòü ñâîé â ãîëóáîé þáêå, ðàçâå íå òàê? Ó÷åíèê, îõðàíà õîòåëà áû çíàòü çàðàíåå - êîãî èìåííî Ðæàâûé çàëîæèò ïåðâûì?</w:t>
      </w:r>
    </w:p>
    <w:p>
      <w:pPr>
        <w:pStyle w:val="Normal"/>
        <w:widowControl w:val="false"/>
        <w:tabs>
          <w:tab w:val="left" w:pos="720" w:leader="none"/>
        </w:tabs>
        <w:ind w:firstLine="720"/>
        <w:jc w:val="both"/>
        <w:rPr>
          <w:lang w:val="en-US"/>
        </w:rPr>
      </w:pPr>
      <w:r>
        <w:rPr>
          <w:lang w:val="en-US"/>
        </w:rPr>
        <w:t>Êàêèì æå îí áûë äóðàêîì, ïîïðîñèâ Áðèó âðó÷èòü åìó ìå÷! Íè Äàðàêàäæè, íè Ôîíäèíèäæè íå ìîãëè ñêàçàòü íè÷åãî áîëåå îòâðàòèòåëüíîãî, ÷åì ýòî. Îí ñêàçàë Øîíñó, ÷òî Áðèó - ÷åëîâåê ÷åñòè, íî ðàññêàçûâàòü îá ýòîì Áðèó íåëüçÿ, ïîòîìó ÷òî âñå ïðîèñõîäÿùåå ìåæäó ïîäîïå÷íûì è íàñòàâíèêîì äîëæíî îñòàâàòüñÿ òàéíîé äëÿ îñòàëüíûõ.</w:t>
      </w:r>
    </w:p>
    <w:p>
      <w:pPr>
        <w:pStyle w:val="Normal"/>
        <w:widowControl w:val="false"/>
        <w:tabs>
          <w:tab w:val="left" w:pos="720" w:leader="none"/>
        </w:tabs>
        <w:ind w:firstLine="720"/>
        <w:jc w:val="both"/>
        <w:rPr>
          <w:lang w:val="en-US"/>
        </w:rPr>
      </w:pPr>
      <w:r>
        <w:rPr>
          <w:lang w:val="en-US"/>
        </w:rPr>
        <w:t>- ×åãî âû õîòèòå îò ìåíÿ, ìàñòåð? ×òîáû ÿ îáâèíèë âñþ îõðàíó? È âû äóìàåòå, îí ìíå ïîâåðèò? ß íå âèäåë íè÷åãî ïðåäîñóäèòåëüíîãî! ß íå áûë ñâèäåòåëåì íè÷åìó! Ýòî âñå âèíà òîëñòÿêà. Âñå îñòàëüíûå òîëüêî âûïîëíÿëè ïðèêàçû Ìû âñå - ëþäè ÷åñòè, êîãäà åñòü òàêàÿ âîçìîæíîñòü.</w:t>
      </w:r>
    </w:p>
    <w:p>
      <w:pPr>
        <w:pStyle w:val="Normal"/>
        <w:widowControl w:val="false"/>
        <w:tabs>
          <w:tab w:val="left" w:pos="720" w:leader="none"/>
        </w:tabs>
        <w:ind w:firstLine="720"/>
        <w:jc w:val="both"/>
        <w:rPr>
          <w:lang w:val="en-US"/>
        </w:rPr>
      </w:pPr>
      <w:r>
        <w:rPr>
          <w:lang w:val="en-US"/>
        </w:rPr>
        <w:t>Áðèó ñìîòðåë íà íåãî õîëîäíî.</w:t>
      </w:r>
    </w:p>
    <w:p>
      <w:pPr>
        <w:pStyle w:val="Normal"/>
        <w:widowControl w:val="false"/>
        <w:tabs>
          <w:tab w:val="left" w:pos="720" w:leader="none"/>
        </w:tabs>
        <w:ind w:firstLine="720"/>
        <w:jc w:val="both"/>
        <w:rPr>
          <w:lang w:val="en-US"/>
        </w:rPr>
      </w:pPr>
      <w:r>
        <w:rPr>
          <w:lang w:val="en-US"/>
        </w:rPr>
        <w:t>- Íåêîòîðûå. Ìû âñå áðàëè äåíüãè, âñå, êðîìå òåáÿ, ó÷åíèê.</w:t>
      </w:r>
    </w:p>
    <w:p>
      <w:pPr>
        <w:pStyle w:val="Normal"/>
        <w:widowControl w:val="false"/>
        <w:tabs>
          <w:tab w:val="left" w:pos="720" w:leader="none"/>
        </w:tabs>
        <w:ind w:firstLine="720"/>
        <w:jc w:val="both"/>
        <w:rPr>
          <w:lang w:val="en-US"/>
        </w:rPr>
      </w:pPr>
      <w:r>
        <w:rPr>
          <w:lang w:val="en-US"/>
        </w:rPr>
        <w:t>- ß äóìàþ, ÷òî åãî ýòî âîâñå íå èíòåðåñóåò! - âîñêëèêíóë Íàíäæè.</w:t>
      </w:r>
    </w:p>
    <w:p>
      <w:pPr>
        <w:pStyle w:val="Normal"/>
        <w:widowControl w:val="false"/>
        <w:tabs>
          <w:tab w:val="left" w:pos="720" w:leader="none"/>
        </w:tabs>
        <w:ind w:firstLine="720"/>
        <w:jc w:val="both"/>
        <w:rPr>
          <w:lang w:val="en-US"/>
        </w:rPr>
      </w:pPr>
      <w:r>
        <w:rPr>
          <w:lang w:val="en-US"/>
        </w:rPr>
        <w:t>- Çíà÷èò, îí íå áóäåò ïðàâèòåëåì? - åãî ñîáåñåäíèê ïðèùóðèë ãëàçà. Îí ÷òî, óåçæàåò?</w:t>
      </w:r>
    </w:p>
    <w:p>
      <w:pPr>
        <w:pStyle w:val="Normal"/>
        <w:widowControl w:val="false"/>
        <w:tabs>
          <w:tab w:val="left" w:pos="720" w:leader="none"/>
        </w:tabs>
        <w:ind w:firstLine="720"/>
        <w:jc w:val="both"/>
        <w:rPr>
          <w:lang w:val="en-US"/>
        </w:rPr>
      </w:pPr>
      <w:r>
        <w:rPr>
          <w:lang w:val="en-US"/>
        </w:rPr>
        <w:t>Íàíäæè õîòåëîñü êóäà-íèáóäü óáåæàòü. Êóäà-íèáóäü ïîäàëüøå. Ìîæíî è â òþðüìó.</w:t>
      </w:r>
    </w:p>
    <w:p>
      <w:pPr>
        <w:pStyle w:val="Normal"/>
        <w:widowControl w:val="false"/>
        <w:tabs>
          <w:tab w:val="left" w:pos="720" w:leader="none"/>
        </w:tabs>
        <w:ind w:firstLine="720"/>
        <w:jc w:val="both"/>
        <w:rPr>
          <w:lang w:val="en-US"/>
        </w:rPr>
      </w:pPr>
      <w:r>
        <w:rPr>
          <w:lang w:val="en-US"/>
        </w:rPr>
        <w:t>- Òàê òû äîáèëñÿ ñâîåãî, äà? - ñïðîñèë Áðèó, ïîìîë÷àâ. - Òû ñòàíåøü ñâîáîäíûì âîèíîì?</w:t>
      </w:r>
    </w:p>
    <w:p>
      <w:pPr>
        <w:pStyle w:val="Normal"/>
        <w:widowControl w:val="false"/>
        <w:tabs>
          <w:tab w:val="left" w:pos="720" w:leader="none"/>
        </w:tabs>
        <w:ind w:firstLine="720"/>
        <w:jc w:val="both"/>
        <w:rPr>
          <w:lang w:val="en-US"/>
        </w:rPr>
      </w:pPr>
      <w:r>
        <w:rPr>
          <w:lang w:val="en-US"/>
        </w:rPr>
        <w:t>- Ìàñòåð... Ñòî ñåìüäåñÿò ïÿòàÿ ñóòðà!</w:t>
      </w:r>
    </w:p>
    <w:p>
      <w:pPr>
        <w:pStyle w:val="Normal"/>
        <w:widowControl w:val="false"/>
        <w:tabs>
          <w:tab w:val="left" w:pos="720" w:leader="none"/>
        </w:tabs>
        <w:ind w:firstLine="720"/>
        <w:jc w:val="both"/>
        <w:rPr>
          <w:lang w:val="en-US"/>
        </w:rPr>
      </w:pPr>
      <w:r>
        <w:rPr>
          <w:lang w:val="en-US"/>
        </w:rPr>
        <w:t>Áðèó âçäîõíóë.</w:t>
      </w:r>
    </w:p>
    <w:p>
      <w:pPr>
        <w:pStyle w:val="Normal"/>
        <w:widowControl w:val="false"/>
        <w:tabs>
          <w:tab w:val="left" w:pos="720" w:leader="none"/>
        </w:tabs>
        <w:ind w:firstLine="720"/>
        <w:jc w:val="both"/>
        <w:rPr>
          <w:lang w:val="en-US"/>
        </w:rPr>
      </w:pPr>
      <w:r>
        <w:rPr>
          <w:lang w:val="en-US"/>
        </w:rPr>
        <w:t>- Äà, òû íå äîëæåí ãîâîðèòü î Øîíñó. Äàâàé ïîãîâîðèì î òåáå. Òû âåäü áûë åãî ñåêóíäàíòîì, êîãäà åãî âûçâàë ìàëåíüêèé? Ïî÷åìó òû ðàçðåøèë åìó ñäàòüñÿ?</w:t>
      </w:r>
    </w:p>
    <w:p>
      <w:pPr>
        <w:pStyle w:val="Normal"/>
        <w:widowControl w:val="false"/>
        <w:tabs>
          <w:tab w:val="left" w:pos="720" w:leader="none"/>
        </w:tabs>
        <w:ind w:firstLine="720"/>
        <w:jc w:val="both"/>
        <w:rPr>
          <w:lang w:val="en-US"/>
        </w:rPr>
      </w:pPr>
      <w:r>
        <w:rPr>
          <w:lang w:val="en-US"/>
        </w:rPr>
        <w:t>Ïîòîìó ÷òî Øîíñó ïîäàë åìó çíàê, îí êèâíóë. Êèâîê - ýòî òîæå ïðèêàç íàñòàâíèêà? Ìîæíî ëè î íåì ãîâîðèòü? Íàíäæè âñïîòåë åùå áîëüøå.</w:t>
      </w:r>
    </w:p>
    <w:p>
      <w:pPr>
        <w:pStyle w:val="Normal"/>
        <w:widowControl w:val="false"/>
        <w:tabs>
          <w:tab w:val="left" w:pos="720" w:leader="none"/>
        </w:tabs>
        <w:ind w:firstLine="720"/>
        <w:jc w:val="both"/>
        <w:rPr>
          <w:lang w:val="en-US"/>
        </w:rPr>
      </w:pPr>
      <w:r>
        <w:rPr>
          <w:lang w:val="en-US"/>
        </w:rPr>
        <w:t>- Åñëè áû ìîé ãîñïîäèí õîòåë åãî êðîâè, îí ïîêîí÷èë áû ñ íèì îäíèì óäàðîì, - ñêàçàë îí íàêîíåö.</w:t>
      </w:r>
    </w:p>
    <w:p>
      <w:pPr>
        <w:pStyle w:val="Normal"/>
        <w:widowControl w:val="false"/>
        <w:tabs>
          <w:tab w:val="left" w:pos="720" w:leader="none"/>
        </w:tabs>
        <w:ind w:firstLine="720"/>
        <w:jc w:val="both"/>
        <w:rPr>
          <w:lang w:val="en-US"/>
        </w:rPr>
      </w:pPr>
      <w:r>
        <w:rPr>
          <w:lang w:val="en-US"/>
        </w:rPr>
        <w:t>- Ñîãëàñåí. Íî ñåêóíäàíòû - ëþäè îñòîðîæíûå. Òû ãîðäèøüñÿ, ÷òî ïðèíÿë ïðàâèëüíîå ðåøåíèå?</w:t>
      </w:r>
    </w:p>
    <w:p>
      <w:pPr>
        <w:pStyle w:val="Normal"/>
        <w:widowControl w:val="false"/>
        <w:tabs>
          <w:tab w:val="left" w:pos="720" w:leader="none"/>
        </w:tabs>
        <w:ind w:firstLine="720"/>
        <w:jc w:val="both"/>
        <w:rPr>
          <w:lang w:val="en-US"/>
        </w:rPr>
      </w:pPr>
      <w:r>
        <w:rPr>
          <w:lang w:val="en-US"/>
        </w:rPr>
        <w:t>Íàíäæè ìîë÷à êèâíóë. Ýòîãî õîòåë Øîíñó.</w:t>
      </w:r>
    </w:p>
    <w:p>
      <w:pPr>
        <w:pStyle w:val="Normal"/>
        <w:widowControl w:val="false"/>
        <w:tabs>
          <w:tab w:val="left" w:pos="720" w:leader="none"/>
        </w:tabs>
        <w:ind w:firstLine="720"/>
        <w:jc w:val="both"/>
        <w:rPr>
          <w:lang w:val="en-US"/>
        </w:rPr>
      </w:pPr>
      <w:r>
        <w:rPr>
          <w:lang w:val="en-US"/>
        </w:rPr>
        <w:t>Áðèó íàõìóðèëñÿ, ïîòîì ïîæàë ïëå÷àìè.</w:t>
      </w:r>
    </w:p>
    <w:p>
      <w:pPr>
        <w:pStyle w:val="Normal"/>
        <w:widowControl w:val="false"/>
        <w:tabs>
          <w:tab w:val="left" w:pos="720" w:leader="none"/>
        </w:tabs>
        <w:ind w:firstLine="720"/>
        <w:jc w:val="both"/>
        <w:rPr>
          <w:lang w:val="en-US"/>
        </w:rPr>
      </w:pPr>
      <w:r>
        <w:rPr>
          <w:lang w:val="en-US"/>
        </w:rPr>
        <w:t>- ×òî æ, ÿ âñå åùå íå ðåøèë, ÷òî äåëàòü ñ ýòîé æåëåçêîé.</w:t>
      </w:r>
    </w:p>
    <w:p>
      <w:pPr>
        <w:pStyle w:val="Normal"/>
        <w:widowControl w:val="false"/>
        <w:tabs>
          <w:tab w:val="left" w:pos="720" w:leader="none"/>
        </w:tabs>
        <w:ind w:firstLine="720"/>
        <w:jc w:val="both"/>
        <w:rPr>
          <w:lang w:val="en-US"/>
        </w:rPr>
      </w:pPr>
      <w:r>
        <w:rPr>
          <w:lang w:val="en-US"/>
        </w:rPr>
        <w:t>Íàíäæè ñìîòðåë íà íåãî ñ íàäåæäîé.</w:t>
      </w:r>
    </w:p>
    <w:p>
      <w:pPr>
        <w:pStyle w:val="Normal"/>
        <w:widowControl w:val="false"/>
        <w:tabs>
          <w:tab w:val="left" w:pos="720" w:leader="none"/>
        </w:tabs>
        <w:ind w:firstLine="720"/>
        <w:jc w:val="both"/>
        <w:rPr>
          <w:lang w:val="en-US"/>
        </w:rPr>
      </w:pPr>
      <w:r>
        <w:rPr>
          <w:lang w:val="en-US"/>
        </w:rPr>
        <w:t>- Îòêðîé ïîøèðå ðîò, Ðæàâûé, - ñêàçàë Áðèó. Íàíäæè ñ îáëåã÷åíèåì óëûáíóëñÿ.</w:t>
      </w:r>
    </w:p>
    <w:p>
      <w:pPr>
        <w:pStyle w:val="Normal"/>
        <w:widowControl w:val="false"/>
        <w:tabs>
          <w:tab w:val="left" w:pos="720" w:leader="none"/>
        </w:tabs>
        <w:ind w:firstLine="720"/>
        <w:jc w:val="both"/>
        <w:rPr>
          <w:lang w:val="en-US"/>
        </w:rPr>
      </w:pPr>
      <w:r>
        <w:rPr>
          <w:lang w:val="en-US"/>
        </w:rPr>
        <w:t>Â äâåðÿõ ïîêàçàëèñü íåñêîëüêî âîèíîâ. Íàíäæè ïîäóìàë, ÷òî Áðèó ïîäîæäåò, ïîêà îíè óéäóò, íî îí íå ñòàë æäàòü. Îí îïóñòèëñÿ íà îäíî êîëåíî, ïðîòÿíóë Íàíäæè ìå÷ è ñêàçàë:</w:t>
      </w:r>
    </w:p>
    <w:p>
      <w:pPr>
        <w:pStyle w:val="Normal"/>
        <w:widowControl w:val="false"/>
        <w:tabs>
          <w:tab w:val="left" w:pos="720" w:leader="none"/>
        </w:tabs>
        <w:ind w:firstLine="720"/>
        <w:jc w:val="both"/>
        <w:rPr>
          <w:lang w:val="en-US"/>
        </w:rPr>
      </w:pPr>
      <w:r>
        <w:rPr>
          <w:lang w:val="en-US"/>
        </w:rPr>
        <w:t>- Æèâè èì. Âëàäåé èì Åé âî áëàãî. Óìðè ñ íèì â ðóêàõ.</w:t>
      </w:r>
    </w:p>
    <w:p>
      <w:pPr>
        <w:pStyle w:val="Normal"/>
        <w:widowControl w:val="false"/>
        <w:tabs>
          <w:tab w:val="left" w:pos="720" w:leader="none"/>
        </w:tabs>
        <w:ind w:firstLine="720"/>
        <w:jc w:val="both"/>
        <w:rPr>
          <w:lang w:val="en-US"/>
        </w:rPr>
      </w:pPr>
      <w:r>
        <w:rPr>
          <w:lang w:val="en-US"/>
        </w:rPr>
        <w:t>Ñ áëàãîãîâåíèåì Íàíäæè âçÿëñÿ çà ýôåñ è ïðîèçíåñ: - Îí ñòàíåò ìîåé ÷åñòüþ è ãîðäîñòüþ.</w:t>
      </w:r>
    </w:p>
    <w:p>
      <w:pPr>
        <w:pStyle w:val="Normal"/>
        <w:widowControl w:val="false"/>
        <w:tabs>
          <w:tab w:val="left" w:pos="720" w:leader="none"/>
        </w:tabs>
        <w:ind w:firstLine="720"/>
        <w:jc w:val="both"/>
        <w:rPr>
          <w:lang w:val="en-US"/>
        </w:rPr>
      </w:pPr>
      <w:r>
        <w:rPr>
          <w:lang w:val="en-US"/>
        </w:rPr>
        <w:t>Áðèó ïîäíÿëñÿ, íå îáðàùàÿ âíèìàíèÿ íà óäèâëåííûå âçãëÿäû òåõ, êòî ïðîõîäèë ìèìî.</w:t>
      </w:r>
    </w:p>
    <w:p>
      <w:pPr>
        <w:pStyle w:val="Normal"/>
        <w:widowControl w:val="false"/>
        <w:tabs>
          <w:tab w:val="left" w:pos="720" w:leader="none"/>
        </w:tabs>
        <w:ind w:firstLine="720"/>
        <w:jc w:val="both"/>
        <w:rPr>
          <w:lang w:val="en-US"/>
        </w:rPr>
      </w:pPr>
      <w:r>
        <w:rPr>
          <w:lang w:val="en-US"/>
        </w:rPr>
        <w:t>- Áëàãîäàðþ âàñ, ìàñòåð, - ñêàçàë Íàíäæè.</w:t>
      </w:r>
    </w:p>
    <w:p>
      <w:pPr>
        <w:pStyle w:val="Normal"/>
        <w:widowControl w:val="false"/>
        <w:tabs>
          <w:tab w:val="left" w:pos="720" w:leader="none"/>
        </w:tabs>
        <w:ind w:firstLine="720"/>
        <w:jc w:val="both"/>
        <w:rPr>
          <w:lang w:val="en-US"/>
        </w:rPr>
      </w:pPr>
      <w:r>
        <w:rPr>
          <w:lang w:val="en-US"/>
        </w:rPr>
        <w:t>- Ñ÷àñòëèâî, Íàíäæè, - îòâåòèë Áðèó. - Ìîæåò áûòü, òû ýòîãî çàñëóæèâàåøü.</w:t>
      </w:r>
    </w:p>
    <w:p>
      <w:pPr>
        <w:pStyle w:val="Normal"/>
        <w:widowControl w:val="false"/>
        <w:tabs>
          <w:tab w:val="left" w:pos="720" w:leader="none"/>
        </w:tabs>
        <w:ind w:firstLine="720"/>
        <w:jc w:val="both"/>
        <w:rPr>
          <w:lang w:val="en-US"/>
        </w:rPr>
      </w:pPr>
      <w:r>
        <w:rPr>
          <w:lang w:val="en-US"/>
        </w:rPr>
        <w:t>- Ñïàñèáî, ìàñòåð, - îïÿòü ïîâòîðèë Íàíäæè.</w:t>
      </w:r>
    </w:p>
    <w:p>
      <w:pPr>
        <w:pStyle w:val="Normal"/>
        <w:widowControl w:val="false"/>
        <w:tabs>
          <w:tab w:val="left" w:pos="720" w:leader="none"/>
        </w:tabs>
        <w:ind w:firstLine="720"/>
        <w:jc w:val="both"/>
        <w:rPr>
          <w:lang w:val="en-US"/>
        </w:rPr>
      </w:pPr>
      <w:r>
        <w:rPr>
          <w:lang w:val="en-US"/>
        </w:rPr>
        <w:t>- Îí òåáå ïðèãîäèòñÿ.</w:t>
      </w:r>
    </w:p>
    <w:p>
      <w:pPr>
        <w:pStyle w:val="Normal"/>
        <w:widowControl w:val="false"/>
        <w:tabs>
          <w:tab w:val="left" w:pos="720" w:leader="none"/>
        </w:tabs>
        <w:ind w:firstLine="720"/>
        <w:jc w:val="both"/>
        <w:rPr>
          <w:lang w:val="en-US"/>
        </w:rPr>
      </w:pPr>
      <w:r>
        <w:rPr>
          <w:lang w:val="en-US"/>
        </w:rPr>
        <w:t>- Äà?</w:t>
      </w:r>
    </w:p>
    <w:p>
      <w:pPr>
        <w:pStyle w:val="Normal"/>
        <w:widowControl w:val="false"/>
        <w:tabs>
          <w:tab w:val="left" w:pos="720" w:leader="none"/>
        </w:tabs>
        <w:ind w:firstLine="720"/>
        <w:jc w:val="both"/>
        <w:rPr>
          <w:lang w:val="en-US"/>
        </w:rPr>
      </w:pPr>
      <w:r>
        <w:rPr>
          <w:lang w:val="en-US"/>
        </w:rPr>
        <w:t>Áðèó êàê-òî ñòðàííî íà íåãî ïîñìîòðåë, à ïîòîì òèõî ñêàçàë:</w:t>
      </w:r>
    </w:p>
    <w:p>
      <w:pPr>
        <w:pStyle w:val="Normal"/>
        <w:widowControl w:val="false"/>
        <w:tabs>
          <w:tab w:val="left" w:pos="720" w:leader="none"/>
        </w:tabs>
        <w:ind w:firstLine="720"/>
        <w:jc w:val="both"/>
        <w:rPr>
          <w:lang w:val="en-US"/>
        </w:rPr>
      </w:pPr>
      <w:r>
        <w:rPr>
          <w:lang w:val="en-US"/>
        </w:rPr>
        <w:t>- Ñòî ñåìüäåñÿò ïÿòàÿ! - Îí ïîâåðíóëñÿ è ïîøåë ïðî÷ü.</w:t>
      </w:r>
    </w:p>
    <w:p>
      <w:pPr>
        <w:pStyle w:val="Normal"/>
        <w:widowControl w:val="false"/>
        <w:tabs>
          <w:tab w:val="left" w:pos="720" w:leader="none"/>
        </w:tabs>
        <w:ind w:firstLine="720"/>
        <w:jc w:val="both"/>
        <w:rPr>
          <w:lang w:val="en-US"/>
        </w:rPr>
      </w:pPr>
      <w:r>
        <w:rPr>
          <w:lang w:val="en-US"/>
        </w:rPr>
        <w:t>Ìàñòåð Áðèó áûë ïîäîïå÷íûì ãîñïîäèíà Òðàñèíãäæè.</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Ãëàâà 7</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Çíàìåíà â áîëüøîé ñòîëîâîé ëåíèâî ïîâèñëè, êàê áóäòî èõ ñìîðèëà ïîëóäåííàÿ æàðà. Óîëëè âîøåë, ñèëüíî, íî íàðî÷èòî ïðèõðàìûâàÿ: íîãè åãî âûçäîðàâëèâàëè î÷åíü áûñòðî. Òàððó çäåñü íå ïîÿâëÿëñÿ. Â ñòîëîâîé áûëî îêîëî äåñÿòè ÷åëîâåê, îíè åëè ñòîÿ, âèäèìî, îáåä - íå îôèöèàëüíàÿ öåðåìîíèÿ. Îí íàïðàâèëñÿ ê ñòîëó, çà êîòîðûì ñèäåëè òðîå Ïÿòûõ. Óâèäåâ åãî, îíè âñêî÷èëè, òîðîïÿñü ïðèíåñëè åìó ñâîè ïðèâåòñòâèÿ; êîãäà âñå áûëî çàêîí÷åíî, Óîëëè ñåë ñïèíîé ê ïðèñóòñòâóþùèì, ÷òîáû ïîêàçàòü, êàê îí äîâåðÿåò èì, õîòÿ ýòî áûëî äàëåêî íå òàê.</w:t>
      </w:r>
    </w:p>
    <w:p>
      <w:pPr>
        <w:pStyle w:val="Normal"/>
        <w:widowControl w:val="false"/>
        <w:tabs>
          <w:tab w:val="left" w:pos="720" w:leader="none"/>
        </w:tabs>
        <w:ind w:firstLine="720"/>
        <w:jc w:val="both"/>
        <w:rPr>
          <w:lang w:val="en-US"/>
        </w:rPr>
      </w:pPr>
      <w:r>
        <w:rPr>
          <w:lang w:val="en-US"/>
        </w:rPr>
        <w:t>Äîñòîïî÷òåííîãî Òàððó âûçâàëè íà ñîáðàíèå ñâÿùåííûõ ñòàðöåâ. Ïîýòîìó Ïÿòûå ðåøèëè, ÷òî ñâåòëåéøèé Øîíñó íå ñòàíåò èõ íîâûì íà÷àëüíèêîì. Îíè óñïîêîèëèñü è âåëè ñåáÿ ïî÷òè äðóæåëþáíî.</w:t>
      </w:r>
    </w:p>
    <w:p>
      <w:pPr>
        <w:pStyle w:val="Normal"/>
        <w:widowControl w:val="false"/>
        <w:tabs>
          <w:tab w:val="left" w:pos="720" w:leader="none"/>
        </w:tabs>
        <w:ind w:firstLine="720"/>
        <w:jc w:val="both"/>
        <w:rPr>
          <w:lang w:val="en-US"/>
        </w:rPr>
      </w:pPr>
      <w:r>
        <w:rPr>
          <w:lang w:val="en-US"/>
        </w:rPr>
        <w:t>- ß äóìàþ, åìó ïðåäëîæàò ñòàòü ïðàâèòåëåì, - íåáðåæíî çàìåòèë Óîëëè, - ïî êðàéíåé ìåðå âðåìåííî. - Îí âçÿë áóëî÷êó, íåìíîãî ìÿãêîãî æåëòîãî ñûðà, ñëóãà ïðèíåñ åìó êðóæêó ñëàáîãî ïèâà. Óëûáíóâøèñü, ãëÿäÿ íà ñâîþ âåæëèâî ìîë÷àâøóþ, íî ÿâíî çàèíòåðåñîâàííóþ àóäèòîðèþ. Óîëëè ïðîäîëæèë: - Ñåãîäíÿ óòðîì ÿ îòêàçàëñÿ îò ýòîãî ìåñòà. Ó ìåíÿ åñòü äðóãîé ïðèêàç.</w:t>
      </w:r>
    </w:p>
    <w:p>
      <w:pPr>
        <w:pStyle w:val="Normal"/>
        <w:widowControl w:val="false"/>
        <w:tabs>
          <w:tab w:val="left" w:pos="720" w:leader="none"/>
        </w:tabs>
        <w:ind w:firstLine="720"/>
        <w:jc w:val="both"/>
        <w:rPr>
          <w:lang w:val="en-US"/>
        </w:rPr>
      </w:pPr>
      <w:r>
        <w:rPr>
          <w:lang w:val="en-US"/>
        </w:rPr>
        <w:t>- Ïðèêàç? - â óæàñå ïîâòîðèëè ñðàçó äâîå.</w:t>
      </w:r>
    </w:p>
    <w:p>
      <w:pPr>
        <w:pStyle w:val="Normal"/>
        <w:widowControl w:val="false"/>
        <w:tabs>
          <w:tab w:val="left" w:pos="720" w:leader="none"/>
        </w:tabs>
        <w:ind w:firstLine="720"/>
        <w:jc w:val="both"/>
        <w:rPr>
          <w:lang w:val="en-US"/>
        </w:rPr>
      </w:pPr>
      <w:r>
        <w:rPr>
          <w:lang w:val="en-US"/>
        </w:rPr>
        <w:t>È âîò Óîëëè ñ íàáèòûì ðòîì âêðàòöå ðàññêàçàë èì ñâîþ èñòîðèþ. Íå ïîìåøàåò ñîçäàòü âîêðóã ñåáÿ íåêîòîðóþ áîæåñòâåííóþ äûìêó. Îí íå ìîã ïîíÿòü, íàñêîëüêî îíè åìó âåðÿò.</w:t>
      </w:r>
    </w:p>
    <w:p>
      <w:pPr>
        <w:pStyle w:val="Normal"/>
        <w:widowControl w:val="false"/>
        <w:tabs>
          <w:tab w:val="left" w:pos="720" w:leader="none"/>
        </w:tabs>
        <w:ind w:firstLine="720"/>
        <w:jc w:val="both"/>
        <w:rPr>
          <w:lang w:val="en-US"/>
        </w:rPr>
      </w:pPr>
      <w:r>
        <w:rPr>
          <w:lang w:val="en-US"/>
        </w:rPr>
        <w:t>Ïîòîì îäèí èç íèõ óøåë, ïðèøåë äðóãîé. Òîò, êîòîðûé óõîäèë, ïî ïóòè ïåðåêèíóëñÿ ïàðîé ñëîâ ñ ×åòâåðòûìè. Ýòîò ðàññêàç î÷åíü ñêîðî óçíàþò âñå. Âåðíóëñÿ Òàððó, åãî ñîïðîâîæäàë Òðàñèíãäæè ïÿòîãî ðàíãà, ýòîò îãðîìíûé òåìíîâîëîñûé òîëñòÿê áûë, ïîõîæå, áëèæàéøèì äðóãîì äîñòîïî÷òåííîãî. Ó íåãî áûëè óäèâèòåëüíî áåëûå áðîâè, à íà ìàêóøêå ëûñèíà.</w:t>
      </w:r>
    </w:p>
    <w:p>
      <w:pPr>
        <w:pStyle w:val="Normal"/>
        <w:widowControl w:val="false"/>
        <w:tabs>
          <w:tab w:val="left" w:pos="720" w:leader="none"/>
        </w:tabs>
        <w:ind w:firstLine="720"/>
        <w:jc w:val="both"/>
        <w:rPr>
          <w:lang w:val="en-US"/>
        </w:rPr>
      </w:pPr>
      <w:r>
        <w:rPr>
          <w:lang w:val="en-US"/>
        </w:rPr>
        <w:t>Öâåòóùèé îò óäîâîëüñòâèÿ Òàððó ïðèíèìàë ïîçäðàâëåíèÿ. Êîíå÷íî, ýòî âñåãî ëèøü âðåìåííîå íàçíà÷åíèå, äî òåõ ïîð, ïîêà íå íàéäóò Ñåäüìîãî... Åñëè òîëüêî Ñåäüìîé ñìîæåò ñþäà äîáðàòüñÿ, ïîäóìàë Óîëëè.</w:t>
      </w:r>
    </w:p>
    <w:p>
      <w:pPr>
        <w:pStyle w:val="Normal"/>
        <w:widowControl w:val="false"/>
        <w:tabs>
          <w:tab w:val="left" w:pos="720" w:leader="none"/>
        </w:tabs>
        <w:ind w:firstLine="720"/>
        <w:jc w:val="both"/>
        <w:rPr>
          <w:lang w:val="en-US"/>
        </w:rPr>
      </w:pPr>
      <w:r>
        <w:rPr>
          <w:lang w:val="en-US"/>
        </w:rPr>
        <w:t>Îí ìåäëåííî åë ñâîé îáåä, ïîäæèäàÿ Íàíäæè è æåëàÿ íå óïóñòèòü ìîìåíò, êîãäà Òàððó îñòàíåòñÿ îäèí. Íî æäàòü åìó íå ïðèøëîñü. Åäâà çàêîí÷èâ ñâîè óâåðåíèÿ â òîì, ÷òî ñâåòëåéøèé è åãî âàññàë - ñàìûå äîðîãèå ãîñòè â êàçàðìàõ è ìîãóò îñòàâàòüñÿ çäåñü ñêîëüêî ïîæåëàþò, Òàððó âäðóã ïåðåãíóëñÿ ÷åðåç ñòîë, ïðîòÿíóë Óîëëè ðóêó è ðàçæàë ëàäîíü, íà åãî ëàäîíè ëåæàë êàìåíü - ïî âåñó âðîäå áû òîò æå, íî Óîëëè ïîëîæèë åãî â äðóãîé êàðìàí, ÷òîáû ïðîâåðèòü, íå óìåíüøèëñÿ ëè îí â ðàçìåðàõ.</w:t>
      </w:r>
    </w:p>
    <w:p>
      <w:pPr>
        <w:pStyle w:val="Normal"/>
        <w:widowControl w:val="false"/>
        <w:tabs>
          <w:tab w:val="left" w:pos="720" w:leader="none"/>
        </w:tabs>
        <w:ind w:firstLine="720"/>
        <w:jc w:val="both"/>
        <w:rPr>
          <w:lang w:val="en-US"/>
        </w:rPr>
      </w:pPr>
      <w:r>
        <w:rPr>
          <w:lang w:val="en-US"/>
        </w:rPr>
        <w:t>- Âàì óãîäíî ÷òî-íèáóäü åùå, ñâåòëåéøèé? ñïðîñèë íîâûé ïðàâèòåëü íåìíîãî íåäîâîëüíûì òîíîì. - Êàê ìû ìîæåì ñäåëàòü âàøå ïðåáûâàíèå çäåñü áîëåå ïðèÿòíûì?</w:t>
      </w:r>
    </w:p>
    <w:p>
      <w:pPr>
        <w:pStyle w:val="Normal"/>
        <w:widowControl w:val="false"/>
        <w:tabs>
          <w:tab w:val="left" w:pos="720" w:leader="none"/>
        </w:tabs>
        <w:ind w:firstLine="720"/>
        <w:jc w:val="both"/>
        <w:rPr>
          <w:lang w:val="en-US"/>
        </w:rPr>
      </w:pPr>
      <w:r>
        <w:rPr>
          <w:lang w:val="en-US"/>
        </w:rPr>
        <w:t>Âðåìÿ ðàñïëàòû... íî Òàððó âûáðàë ýòî áîëüøîå ñêîïëåíèå íàðîäà, ÷òîáû íå ïîçäðàâëÿòü ãîñòÿ ñ òåì, ÷òî îí íå îøèáñÿ â ÷åñòíîñòè Íàíäæè.</w:t>
      </w:r>
    </w:p>
    <w:p>
      <w:pPr>
        <w:pStyle w:val="Normal"/>
        <w:widowControl w:val="false"/>
        <w:tabs>
          <w:tab w:val="left" w:pos="720" w:leader="none"/>
        </w:tabs>
        <w:ind w:firstLine="720"/>
        <w:jc w:val="both"/>
        <w:rPr>
          <w:lang w:val="en-US"/>
        </w:rPr>
      </w:pPr>
      <w:r>
        <w:rPr>
          <w:lang w:val="en-US"/>
        </w:rPr>
        <w:t>- Òîëüêî îäíî, - ñêàçàë Óîëëè è, ðåøèâ äîñòàâèòü ñåáå óäîâîëüñòâèå, îêèíóë âçãëÿäîì ÿâíî îçàäà÷åííûå ëèöà. - Êàê âñå âû, êîíå÷íî, çíàåòå, ñîâñåì íåäàâíî ÿ ïðîâåë ïàðó íî÷åé â ìåíåå áëàãîïðèÿòíûõ óñëîâèÿõ.</w:t>
      </w:r>
    </w:p>
    <w:p>
      <w:pPr>
        <w:pStyle w:val="Normal"/>
        <w:widowControl w:val="false"/>
        <w:tabs>
          <w:tab w:val="left" w:pos="720" w:leader="none"/>
        </w:tabs>
        <w:ind w:firstLine="720"/>
        <w:jc w:val="both"/>
        <w:rPr>
          <w:lang w:val="en-US"/>
        </w:rPr>
      </w:pPr>
      <w:r>
        <w:rPr>
          <w:lang w:val="en-US"/>
        </w:rPr>
        <w:t>Âñå áåñïîêîéíî íàõìóðèëèñü. Äæåíòëüìåíû î òàêèõ âåùàõ íå ãîâîðÿò.</w:t>
      </w:r>
    </w:p>
    <w:p>
      <w:pPr>
        <w:pStyle w:val="Normal"/>
        <w:widowControl w:val="false"/>
        <w:tabs>
          <w:tab w:val="left" w:pos="720" w:leader="none"/>
        </w:tabs>
        <w:ind w:firstLine="720"/>
        <w:jc w:val="both"/>
        <w:rPr>
          <w:lang w:val="en-US"/>
        </w:rPr>
      </w:pPr>
      <w:r>
        <w:rPr>
          <w:lang w:val="en-US"/>
        </w:rPr>
        <w:t>- Óçíèêîâ ïðèêîâûâàþò çà îáå ëîäûæêè, - ïðîäîëæàë Óîëëè. - ×åðåç íåñêîëüêî ÷àñîâ áîëü ñòàíîâèòñÿ ïðîñòî íåâûíîñèìîé. Ýòî êàêîå-òî íîâîââåäåíèå, èëè òàê áûëî âñåãäà?</w:t>
      </w:r>
    </w:p>
    <w:p>
      <w:pPr>
        <w:pStyle w:val="Normal"/>
        <w:widowControl w:val="false"/>
        <w:tabs>
          <w:tab w:val="left" w:pos="720" w:leader="none"/>
        </w:tabs>
        <w:ind w:firstLine="720"/>
        <w:jc w:val="both"/>
        <w:rPr>
          <w:lang w:val="en-US"/>
        </w:rPr>
      </w:pPr>
      <w:r>
        <w:rPr>
          <w:lang w:val="en-US"/>
        </w:rPr>
        <w:t>Òàððó îæèäàë ÷åãî óãîäíî, íî òîëüêî íå ðàçãîâîðîâ î òþðüìå.</w:t>
      </w:r>
    </w:p>
    <w:p>
      <w:pPr>
        <w:pStyle w:val="Normal"/>
        <w:widowControl w:val="false"/>
        <w:tabs>
          <w:tab w:val="left" w:pos="720" w:leader="none"/>
        </w:tabs>
        <w:ind w:firstLine="720"/>
        <w:jc w:val="both"/>
        <w:rPr>
          <w:lang w:val="en-US"/>
        </w:rPr>
      </w:pPr>
      <w:r>
        <w:rPr>
          <w:lang w:val="en-US"/>
        </w:rPr>
        <w:t>- Íàñêîëüêî ÿ ïîìíþ, òàê áûëî âñåãäà, - ñêàçàë îí, íå ñïóñêàÿ ñ Óîëëè ãëàç.</w:t>
      </w:r>
    </w:p>
    <w:p>
      <w:pPr>
        <w:pStyle w:val="Normal"/>
        <w:widowControl w:val="false"/>
        <w:tabs>
          <w:tab w:val="left" w:pos="720" w:leader="none"/>
        </w:tabs>
        <w:ind w:firstLine="720"/>
        <w:jc w:val="both"/>
        <w:rPr>
          <w:lang w:val="en-US"/>
        </w:rPr>
      </w:pPr>
      <w:r>
        <w:rPr>
          <w:lang w:val="en-US"/>
        </w:rPr>
        <w:t>- Çíà÷èò, åñëè ñåé÷àñ êîå-÷òî èçìåíèòü, ýòî îñòàíåòñÿ íà ìíîãèå ãîäû?</w:t>
      </w:r>
    </w:p>
    <w:p>
      <w:pPr>
        <w:pStyle w:val="Normal"/>
        <w:widowControl w:val="false"/>
        <w:tabs>
          <w:tab w:val="left" w:pos="720" w:leader="none"/>
        </w:tabs>
        <w:ind w:firstLine="720"/>
        <w:jc w:val="both"/>
        <w:rPr>
          <w:lang w:val="en-US"/>
        </w:rPr>
      </w:pPr>
      <w:r>
        <w:rPr>
          <w:lang w:val="en-US"/>
        </w:rPr>
        <w:t>À íåêîòîðûõ èç çàêëþ÷åííûõ ïðèçíàþò íåâèíîâíûìè. Åñëè îäíó íîãó îñâîáîäèòü, ýòî äàñò ãîðàçäî áîëüøå ñâîáîäû äâèæåíèÿ. Íåóæåëè Áîãèíå óãîäíû òàêèå ìóêè? Ðàçâå ýòî ñïðàâåäëèâî?</w:t>
      </w:r>
    </w:p>
    <w:p>
      <w:pPr>
        <w:pStyle w:val="Normal"/>
        <w:widowControl w:val="false"/>
        <w:tabs>
          <w:tab w:val="left" w:pos="720" w:leader="none"/>
        </w:tabs>
        <w:ind w:firstLine="720"/>
        <w:jc w:val="both"/>
        <w:rPr>
          <w:lang w:val="en-US"/>
        </w:rPr>
      </w:pPr>
      <w:r>
        <w:rPr>
          <w:lang w:val="en-US"/>
        </w:rPr>
        <w:t>Âîèíû óäèâëåííî ïåðåãëÿäûâàëèñü - íå÷åãî ñêàçàòü, ñòðàííàÿ ìûñëü!</w:t>
      </w:r>
    </w:p>
    <w:p>
      <w:pPr>
        <w:pStyle w:val="Normal"/>
        <w:widowControl w:val="false"/>
        <w:tabs>
          <w:tab w:val="left" w:pos="720" w:leader="none"/>
        </w:tabs>
        <w:ind w:firstLine="720"/>
        <w:jc w:val="both"/>
        <w:rPr>
          <w:lang w:val="en-US"/>
        </w:rPr>
      </w:pPr>
      <w:r>
        <w:rPr>
          <w:lang w:val="en-US"/>
        </w:rPr>
        <w:t>Êîìó äî ýòîãî äåëî?</w:t>
      </w:r>
    </w:p>
    <w:p>
      <w:pPr>
        <w:pStyle w:val="Normal"/>
        <w:widowControl w:val="false"/>
        <w:tabs>
          <w:tab w:val="left" w:pos="720" w:leader="none"/>
        </w:tabs>
        <w:ind w:firstLine="720"/>
        <w:jc w:val="both"/>
        <w:rPr>
          <w:lang w:val="en-US"/>
        </w:rPr>
      </w:pPr>
      <w:r>
        <w:rPr>
          <w:lang w:val="en-US"/>
        </w:rPr>
        <w:t>- Åñëè ê êàìíþ ïîäîáðàòüñÿ äîñòàòî÷íî áëèçêî, òî åãî ìîæíî ïîäíÿòü, - âîçðàçèë Òàððó, íàõìóðèâøèñü.</w:t>
      </w:r>
    </w:p>
    <w:p>
      <w:pPr>
        <w:pStyle w:val="Normal"/>
        <w:widowControl w:val="false"/>
        <w:tabs>
          <w:tab w:val="left" w:pos="720" w:leader="none"/>
        </w:tabs>
        <w:ind w:firstLine="720"/>
        <w:jc w:val="both"/>
        <w:rPr>
          <w:lang w:val="en-US"/>
        </w:rPr>
      </w:pPr>
      <w:r>
        <w:rPr>
          <w:lang w:val="en-US"/>
        </w:rPr>
        <w:t>- Ñîìíåâàþñü, - îòâåòèë Óîëëè. - Ñ îäíîãî êîíöà åãî ïîäíèìàþò äâîå ðàáîâ. Äàâàéòå ïîéäåì òóäà, è ÿ ñàì ïîïðîáóþ? Åñëè è ÿ íå ñìîãó, òî óæå ìàëî êòî ñìîæåò. Ýòè ãëûáû î÷åíü ãëàäêèå è ñêîëüçêèå.</w:t>
      </w:r>
    </w:p>
    <w:p>
      <w:pPr>
        <w:pStyle w:val="Normal"/>
        <w:widowControl w:val="false"/>
        <w:tabs>
          <w:tab w:val="left" w:pos="720" w:leader="none"/>
        </w:tabs>
        <w:ind w:firstLine="720"/>
        <w:jc w:val="both"/>
        <w:rPr>
          <w:lang w:val="en-US"/>
        </w:rPr>
      </w:pPr>
      <w:r>
        <w:rPr>
          <w:lang w:val="en-US"/>
        </w:rPr>
        <w:t>Òàððó, êàæåòñÿ, ÷òî-òî ðåøèë.</w:t>
      </w:r>
    </w:p>
    <w:p>
      <w:pPr>
        <w:pStyle w:val="Normal"/>
        <w:widowControl w:val="false"/>
        <w:tabs>
          <w:tab w:val="left" w:pos="720" w:leader="none"/>
        </w:tabs>
        <w:ind w:firstLine="720"/>
        <w:jc w:val="both"/>
        <w:rPr>
          <w:lang w:val="en-US"/>
        </w:rPr>
      </w:pPr>
      <w:r>
        <w:rPr>
          <w:lang w:val="en-US"/>
        </w:rPr>
        <w:t>- Âû ýòî î÷åíü âåðíî ïîäìåòèëè, ñâåòëåéøèé! Íà ñâîåì íîâîì ïîñòó ÿ íåïðåìåííî ýòèì çàéìóñü è, åñëè óñïåþ, ÿ ïðèêàæó ñäåëàòü â òþðüìå íîâóþ êðûøó. Òåïåðåøíåå ïîëîæåíèå, íåñîìíåííî, íå âîçäàåò ÷åñòè Áîãèíå.</w:t>
      </w:r>
    </w:p>
    <w:p>
      <w:pPr>
        <w:pStyle w:val="Normal"/>
        <w:widowControl w:val="false"/>
        <w:tabs>
          <w:tab w:val="left" w:pos="720" w:leader="none"/>
        </w:tabs>
        <w:ind w:firstLine="720"/>
        <w:jc w:val="both"/>
        <w:rPr>
          <w:lang w:val="en-US"/>
        </w:rPr>
      </w:pPr>
      <w:r>
        <w:rPr>
          <w:lang w:val="en-US"/>
        </w:rPr>
        <w:t>Êàêóþ ùåäðîñòü ïðîÿâèë ïîáåæäåííûé! Íî âñêîðå Óîëëè ïîíÿë, ÷òî ýòîò ïðîèãðûø ñàìîìó Òàððó íå áóäåò ñòîèòü íè÷åãî.</w:t>
      </w:r>
    </w:p>
    <w:p>
      <w:pPr>
        <w:pStyle w:val="Normal"/>
        <w:widowControl w:val="false"/>
        <w:tabs>
          <w:tab w:val="left" w:pos="720" w:leader="none"/>
        </w:tabs>
        <w:ind w:firstLine="720"/>
        <w:jc w:val="both"/>
        <w:rPr>
          <w:lang w:val="en-US"/>
        </w:rPr>
      </w:pPr>
      <w:r>
        <w:rPr>
          <w:lang w:val="en-US"/>
        </w:rPr>
        <w:t>Òàððó íå ïåðåñòàâàë âðåìÿ îò âðåìåíè áðîñàòü âçãëÿäû íà ìå÷ Óîëëè.</w:t>
      </w:r>
    </w:p>
    <w:p>
      <w:pPr>
        <w:pStyle w:val="Normal"/>
        <w:widowControl w:val="false"/>
        <w:tabs>
          <w:tab w:val="left" w:pos="720" w:leader="none"/>
        </w:tabs>
        <w:ind w:firstLine="720"/>
        <w:jc w:val="both"/>
        <w:rPr>
          <w:lang w:val="en-US"/>
        </w:rPr>
      </w:pPr>
      <w:r>
        <w:rPr>
          <w:lang w:val="en-US"/>
        </w:rPr>
        <w:t>Ëþäè çàêàí÷èâàëè îáåä, âñòàâàëè è óõîäèëè, è âîò îñòàëèñü òîëüêî Òðàñèíãäæè è Òàððó. Ïîòîì ïîÿâèëñÿ Íàíäæè. Îí îáîøåë âîêðóã ñòîëà, ÷òîáû óäîñòîâåðèòüñÿ, ÷òî Óîëëè åãî óâèäåë è çíàåò, ÷òî îí âåðíóëñÿ, èëè, ìîæåò áûòü, ïðîñòî äëÿ òîãî, ÷òîáû âñå íà íåãî ïîñìîòðåëè. Ñêëàäêè íà åãî æåëòîé þáêå èç îòëè÷íîãî ïîëîòíà êàçàëèñü òàêèìè æå îñòðûìè, êàê è åãî ìå÷. Íà íåì áûëè çàìøåâûå áîòèíêè öâåòà ìàñëà, à óêðàøåííûå òèñíåíèåì ðåìíè ïðîñòî ñâåòèëèñü. Ó ñàìîãî ýôåñà åãî íîâîãî ìå÷à ìåðöàë ñåðåáðÿíûé çàæèì äëÿ âîëîñ. Îí òÿæåëî äûøàë, êàê áóäòî ïðèáåæàë ñþäà áåãîì.</w:t>
      </w:r>
    </w:p>
    <w:p>
      <w:pPr>
        <w:pStyle w:val="Normal"/>
        <w:widowControl w:val="false"/>
        <w:tabs>
          <w:tab w:val="left" w:pos="720" w:leader="none"/>
        </w:tabs>
        <w:ind w:firstLine="720"/>
        <w:jc w:val="both"/>
        <w:rPr>
          <w:lang w:val="en-US"/>
        </w:rPr>
      </w:pPr>
      <w:r>
        <w:rPr>
          <w:lang w:val="en-US"/>
        </w:rPr>
        <w:t>Òàððó è Òðàñèíãäæè âçãëÿíóëè äðóã íà äðóãà. Îíè ñòàëè èçáåãàòü âçãëÿäà ñâåòëåéøåãî Øîíñó... Ýòîãî ñëåäîâàëî îæèäàòü. Íàõîäÿñü â îáùåñòâå, Ñåäüìîé äîëæåí ñîõðàíÿòü äîñòîèíñòâî, è Óîëëè ïîêðàñíåë, ñäåðæèâàÿ ðàñïèðàþùèé åãî ñìåõ.</w:t>
      </w:r>
    </w:p>
    <w:p>
      <w:pPr>
        <w:pStyle w:val="Normal"/>
        <w:widowControl w:val="false"/>
        <w:tabs>
          <w:tab w:val="left" w:pos="720" w:leader="none"/>
        </w:tabs>
        <w:ind w:firstLine="720"/>
        <w:jc w:val="both"/>
        <w:rPr>
          <w:lang w:val="en-US"/>
        </w:rPr>
      </w:pPr>
      <w:r>
        <w:rPr>
          <w:lang w:val="en-US"/>
        </w:rPr>
        <w:t>Ïëîùàäêà äëÿ òðåíèðîâîê ïðåäñòàâëÿëà ñîáîé áîëüøîé äâîð, îãîðîæåííûé ñòåíîé òîëüêî ñ îäíîé ñòîðîíû; âåí÷àëî ïëîùàäêó íåêîòîðîå ïîäîáèå êðûøè, îäíàêî âåòåð çäåñü ãóëÿë âïîëíå ñâîáîäíî. Íà ñòåíå âèñåëè íåñêîëüêî çåðêàë âî âåñü ðîåò è âåøàëêè äëÿ ìàñîê è ðàïèð; áûëà åùå íåáîëüøàÿ ãàëåðåÿ äëÿ çðèòåëåé. Çäåñü Óîëëè è îñòàíîâèëñÿ íà ìèíóòó, íàìåðåâàÿñü âñå îñìîòðåòü. Íàíäæè ïðèòàíöîâûâàë îò íåòåðïåíèÿ, åìó õîòåëîñü ïîñêîðåå ïðèñòóïèòü ê ïåðâîìó óðîêó, êîòîðûé ïðîâåäåò ýòîò íåïðåâçîéäåííûé âîèí.</w:t>
      </w:r>
    </w:p>
    <w:p>
      <w:pPr>
        <w:pStyle w:val="Normal"/>
        <w:widowControl w:val="false"/>
        <w:tabs>
          <w:tab w:val="left" w:pos="720" w:leader="none"/>
        </w:tabs>
        <w:ind w:firstLine="720"/>
        <w:jc w:val="both"/>
        <w:rPr>
          <w:lang w:val="en-US"/>
        </w:rPr>
      </w:pPr>
      <w:r>
        <w:rPr>
          <w:lang w:val="en-US"/>
        </w:rPr>
        <w:t>Ïîñëåïîëóäåííîå ñîëíöå ïðîñòî áóøåâàëî. Çàäûõàÿñü îò æàðû, íà ïëîùàäêå ïàðàäîâ ñîáèðàëèñü âîèíû, îíè ñòîÿëè íåáîëüøèìè ãðóïïàìè è âÿëî ïåðåãîâàðèâàëèñü. Óîëëè ñìîòðåë, êàêîãî öâåòà ó íèõ þáêè è - åñëè ìîæíî áûëî óâèäåòü - êàêèå ó íèõ áîòèíêè. Òî æå ñàìîå îí äåëàë è âûõîäÿ èç ñòîëîâîé, òàê êàê òåïåðåøíåå âåëèêîëåïèå Íàíäæè åùå áîëüøå ïîä÷åðêèâàëî åãî ïðåæíþþ íèùåòó. Óîëëè õîòåëîñü çíàòü, ìíîãî ëè çäåñü áåäíûõ âîèíîâ. Îí íå íàøåë íè îäíîãî. Âîçìîæíî, Íàíäæè âåñü ñâîé çàðàáîòîê îòäàâàë ðîäèòåëÿì. Âîçìîæíî, îí âñå òðàòèë íà æåíùèí.</w:t>
      </w:r>
    </w:p>
    <w:p>
      <w:pPr>
        <w:pStyle w:val="Normal"/>
        <w:widowControl w:val="false"/>
        <w:tabs>
          <w:tab w:val="left" w:pos="720" w:leader="none"/>
        </w:tabs>
        <w:ind w:firstLine="720"/>
        <w:jc w:val="both"/>
        <w:rPr>
          <w:lang w:val="en-US"/>
        </w:rPr>
      </w:pPr>
      <w:r>
        <w:rPr>
          <w:lang w:val="en-US"/>
        </w:rPr>
        <w:t>Èëè, ìîæåò áûòü, îí - åäèíñòâåííûé ÷åñòíûé ÷åëîâåê âî âñåé îõðàíå?</w:t>
      </w:r>
    </w:p>
    <w:p>
      <w:pPr>
        <w:pStyle w:val="Normal"/>
        <w:widowControl w:val="false"/>
        <w:tabs>
          <w:tab w:val="left" w:pos="720" w:leader="none"/>
        </w:tabs>
        <w:ind w:firstLine="720"/>
        <w:jc w:val="both"/>
        <w:rPr>
          <w:lang w:val="en-US"/>
        </w:rPr>
      </w:pPr>
      <w:r>
        <w:rPr>
          <w:lang w:val="en-US"/>
        </w:rPr>
        <w:t>Âîò èõ çàìåòèëè. ×åðåç íåñêîëüêî ìãíîâåíèé âñå íàòÿíóëè ìàñêè è âñòàëè ïàðàìè, íàêëîíÿÿñü âïåðåä è íàçàä, ïîäíèìàÿ òó÷è ïûëè è ñ ýíòóçèàçìîì ñòó÷à ðàïèðàìè.</w:t>
      </w:r>
    </w:p>
    <w:p>
      <w:pPr>
        <w:pStyle w:val="Normal"/>
        <w:widowControl w:val="false"/>
        <w:tabs>
          <w:tab w:val="left" w:pos="720" w:leader="none"/>
        </w:tabs>
        <w:ind w:firstLine="720"/>
        <w:jc w:val="both"/>
        <w:rPr>
          <w:lang w:val="en-US"/>
        </w:rPr>
      </w:pPr>
      <w:r>
        <w:rPr>
          <w:lang w:val="en-US"/>
        </w:rPr>
        <w:t>- Êàæåòñÿ, ìû âäîõíîâèëè èõ ê äåéñòâèÿì, - çàìåòèë Óîëëè ñ ñàðêàçìîì.</w:t>
      </w:r>
    </w:p>
    <w:p>
      <w:pPr>
        <w:pStyle w:val="Normal"/>
        <w:widowControl w:val="false"/>
        <w:tabs>
          <w:tab w:val="left" w:pos="720" w:leader="none"/>
        </w:tabs>
        <w:ind w:firstLine="720"/>
        <w:jc w:val="both"/>
        <w:rPr>
          <w:lang w:val="en-US"/>
        </w:rPr>
      </w:pPr>
      <w:r>
        <w:rPr>
          <w:lang w:val="en-US"/>
        </w:rPr>
        <w:t>- Ïðîøåë ñëóõ, ÷òî âû óåçæàåòå, ñâåòëåéøèé. Âîèíû ïîêàçûâàþò, íà ÷òî îíè ñïîñîáíû.</w:t>
      </w:r>
    </w:p>
    <w:p>
      <w:pPr>
        <w:pStyle w:val="Normal"/>
        <w:widowControl w:val="false"/>
        <w:tabs>
          <w:tab w:val="left" w:pos="720" w:leader="none"/>
        </w:tabs>
        <w:ind w:firstLine="720"/>
        <w:jc w:val="both"/>
        <w:rPr>
          <w:lang w:val="en-US"/>
        </w:rPr>
      </w:pPr>
      <w:r>
        <w:rPr>
          <w:lang w:val="en-US"/>
        </w:rPr>
        <w:t>- Íó äà! - Óîëëè ñòàë âíèìàòåëüíî ïðèñìàòðèâàòüñÿ êî âñåì äâèæåíèÿì ãëàçàìè Øîíñó. - ×òî-òî ÿ íå ïîéìó - çäåñü âñå òàê äåðóòñÿ, èëè ýòî äîïîëíèòåëüíûå òðåíèðîâêè äëÿ îòñòàþùèõ?</w:t>
      </w:r>
    </w:p>
    <w:p>
      <w:pPr>
        <w:pStyle w:val="Normal"/>
        <w:widowControl w:val="false"/>
        <w:tabs>
          <w:tab w:val="left" w:pos="720" w:leader="none"/>
        </w:tabs>
        <w:ind w:firstLine="720"/>
        <w:jc w:val="both"/>
        <w:rPr>
          <w:lang w:val="en-US"/>
        </w:rPr>
      </w:pPr>
      <w:r>
        <w:rPr>
          <w:lang w:val="en-US"/>
        </w:rPr>
        <w:t>Íàíäæè óäèâèëñÿ.</w:t>
      </w:r>
    </w:p>
    <w:p>
      <w:pPr>
        <w:pStyle w:val="Normal"/>
        <w:widowControl w:val="false"/>
        <w:tabs>
          <w:tab w:val="left" w:pos="720" w:leader="none"/>
        </w:tabs>
        <w:ind w:firstLine="720"/>
        <w:jc w:val="both"/>
        <w:rPr>
          <w:lang w:val="en-US"/>
        </w:rPr>
      </w:pPr>
      <w:r>
        <w:rPr>
          <w:lang w:val="en-US"/>
        </w:rPr>
        <w:t>- Òàê äåðóòñÿ âñå, ìîé ïîâåëèòåëü. - Îí ñòàë ïîêàçûâàòü òî íà îäíîãî, òî íà äðóãîãî, ïðåäñêàçûâàÿ, êòî ñìîæåò íà äíÿõ ïîâûñèòüñÿ â ðàíãå, à êòî íå âûäåðæèò èñïûòàíèÿ.</w:t>
      </w:r>
    </w:p>
    <w:p>
      <w:pPr>
        <w:pStyle w:val="Normal"/>
        <w:widowControl w:val="false"/>
        <w:tabs>
          <w:tab w:val="left" w:pos="720" w:leader="none"/>
        </w:tabs>
        <w:ind w:firstLine="720"/>
        <w:jc w:val="both"/>
        <w:rPr>
          <w:lang w:val="en-US"/>
        </w:rPr>
      </w:pPr>
      <w:r>
        <w:rPr>
          <w:lang w:val="en-US"/>
        </w:rPr>
        <w:t>- Ïîìíè, ÷òî òû íå äîëæåí ïîâòîðÿòü òîãî, ÷òî ÿ òåáå ãîâîðþ, - ñêàçàë Óîëëè, ïîäóìàâ. - Ìîå ìíåíèå âîò êàêîå. Æèðíûå óòêè íà ïòè÷üåì äâîðå - è òå äâèæóòñÿ áîëåå ëîâêî, ÷åì ýòè îñòîëîïû.</w:t>
      </w:r>
    </w:p>
    <w:p>
      <w:pPr>
        <w:pStyle w:val="Normal"/>
        <w:widowControl w:val="false"/>
        <w:tabs>
          <w:tab w:val="left" w:pos="720" w:leader="none"/>
        </w:tabs>
        <w:ind w:firstLine="720"/>
        <w:jc w:val="both"/>
        <w:rPr>
          <w:lang w:val="en-US"/>
        </w:rPr>
      </w:pPr>
      <w:r>
        <w:rPr>
          <w:lang w:val="en-US"/>
        </w:rPr>
        <w:t>- Ìîé ïîâåëèòåëü!</w:t>
      </w:r>
    </w:p>
    <w:p>
      <w:pPr>
        <w:pStyle w:val="Normal"/>
        <w:widowControl w:val="false"/>
        <w:tabs>
          <w:tab w:val="left" w:pos="720" w:leader="none"/>
        </w:tabs>
        <w:ind w:firstLine="720"/>
        <w:jc w:val="both"/>
        <w:rPr>
          <w:lang w:val="en-US"/>
        </w:rPr>
      </w:pPr>
      <w:r>
        <w:rPr>
          <w:lang w:val="en-US"/>
        </w:rPr>
        <w:t>- Äà, äà! - óâåðèë åãî Óîëëè. - Çäåñü íåò íè îäíîãî Òðåòüåãî, êîòîðûé áû äðàëñÿ, êàê ïîäîáàåò Òðåòüåìó, è íè îäíîãî ×åòâåðòîãî, êîòîðûé áû äðàëñÿ, êàê ×åòâåðòûé. ß áû èõ âñåõ ïîíèçèë ïî êðàéíåé ìåðå íà îäèí ðàíã! Íàíäæè, êàæåòñÿ, âñòðåâîæèëñÿ, íî íè÷åãî íå ñêàçàë.</w:t>
      </w:r>
    </w:p>
    <w:p>
      <w:pPr>
        <w:pStyle w:val="Normal"/>
        <w:widowControl w:val="false"/>
        <w:tabs>
          <w:tab w:val="left" w:pos="720" w:leader="none"/>
        </w:tabs>
        <w:ind w:firstLine="720"/>
        <w:jc w:val="both"/>
        <w:rPr>
          <w:lang w:val="en-US"/>
        </w:rPr>
      </w:pPr>
      <w:r>
        <w:rPr>
          <w:lang w:val="en-US"/>
        </w:rPr>
        <w:t>Ïîõîæå, ÷òî ìàëî êòî èç ýòèõ âîèíîâ êîãäà-ëèáî ó÷àñòâîâàë â íàñòîÿùåì áîþ. Îíè ïåðåãîíÿëè óçíèêîâ, çàïóãèâàëè ïàëîìíèêîâ, è êðîìå ýòîãî íèêàêèõ ïîäâèãîâ çà íèìè íå ÷èñëèëîñü. Ãëÿäÿ íà íèõ, êàçàëîñü, ÷òî îíè íè ðàçó íå ïîëó÷àëè õîðîøåãî óðîêà. Íî âåäü Òàððó - îïûòíûé âîèí, íåóæåëè åìó ýòî âñå ðàâíî?</w:t>
      </w:r>
    </w:p>
    <w:p>
      <w:pPr>
        <w:pStyle w:val="Normal"/>
        <w:widowControl w:val="false"/>
        <w:tabs>
          <w:tab w:val="left" w:pos="720" w:leader="none"/>
        </w:tabs>
        <w:ind w:firstLine="720"/>
        <w:jc w:val="both"/>
        <w:rPr>
          <w:lang w:val="en-US"/>
        </w:rPr>
      </w:pPr>
      <w:r>
        <w:rPr>
          <w:lang w:val="en-US"/>
        </w:rPr>
        <w:t>- Ñêîëüêî â îõðàíå Âòîðûõ? - íåîæèäàííî ñïðîñèë Óîëëè, íå ñïóñêàÿ íåäîâåð÷èâîãî âçãëÿäà ñ ýòîãî ñáîðèùà íåóìåõ.</w:t>
      </w:r>
    </w:p>
    <w:p>
      <w:pPr>
        <w:pStyle w:val="Normal"/>
        <w:widowControl w:val="false"/>
        <w:tabs>
          <w:tab w:val="left" w:pos="720" w:leader="none"/>
        </w:tabs>
        <w:ind w:firstLine="720"/>
        <w:jc w:val="both"/>
        <w:rPr>
          <w:lang w:val="en-US"/>
        </w:rPr>
      </w:pPr>
      <w:r>
        <w:rPr>
          <w:lang w:val="en-US"/>
        </w:rPr>
        <w:t>- Íå ñ÷èòàÿ ìåíÿ, äâåíàäöàòü, ìîé ïîâåëèòåëü.</w:t>
      </w:r>
    </w:p>
    <w:p>
      <w:pPr>
        <w:pStyle w:val="Normal"/>
        <w:widowControl w:val="false"/>
        <w:tabs>
          <w:tab w:val="left" w:pos="720" w:leader="none"/>
        </w:tabs>
        <w:ind w:firstLine="720"/>
        <w:jc w:val="both"/>
        <w:rPr>
          <w:lang w:val="en-US"/>
        </w:rPr>
      </w:pPr>
      <w:r>
        <w:rPr>
          <w:lang w:val="en-US"/>
        </w:rPr>
        <w:t>- È ñêîëüêî èç íèõ ñèëüíåå òåáÿ?</w:t>
      </w:r>
    </w:p>
    <w:p>
      <w:pPr>
        <w:pStyle w:val="Normal"/>
        <w:widowControl w:val="false"/>
        <w:tabs>
          <w:tab w:val="left" w:pos="720" w:leader="none"/>
        </w:tabs>
        <w:ind w:firstLine="720"/>
        <w:jc w:val="both"/>
        <w:rPr>
          <w:lang w:val="en-US"/>
        </w:rPr>
      </w:pPr>
      <w:r>
        <w:rPr>
          <w:lang w:val="en-US"/>
        </w:rPr>
        <w:t>- Äâîå, ìîæåò áûòü, òðîå, - îòâåòèë Íàíäæè ñìóùåííî.</w:t>
      </w:r>
    </w:p>
    <w:p>
      <w:pPr>
        <w:pStyle w:val="Normal"/>
        <w:widowControl w:val="false"/>
        <w:tabs>
          <w:tab w:val="left" w:pos="720" w:leader="none"/>
        </w:tabs>
        <w:ind w:firstLine="720"/>
        <w:jc w:val="both"/>
        <w:rPr>
          <w:lang w:val="en-US"/>
        </w:rPr>
      </w:pPr>
      <w:r>
        <w:rPr>
          <w:lang w:val="en-US"/>
        </w:rPr>
        <w:t>Óîëëè îáåðíóëñÿ ê íåìó. Íàíäæè ïîêðàñíåë.</w:t>
      </w:r>
    </w:p>
    <w:p>
      <w:pPr>
        <w:pStyle w:val="Normal"/>
        <w:widowControl w:val="false"/>
        <w:tabs>
          <w:tab w:val="left" w:pos="720" w:leader="none"/>
        </w:tabs>
        <w:ind w:firstLine="720"/>
        <w:jc w:val="both"/>
        <w:rPr>
          <w:lang w:val="en-US"/>
        </w:rPr>
      </w:pPr>
      <w:r>
        <w:rPr>
          <w:lang w:val="en-US"/>
        </w:rPr>
        <w:t>- À òû ñêîëüêèõ ïîáüåøü?</w:t>
      </w:r>
    </w:p>
    <w:p>
      <w:pPr>
        <w:pStyle w:val="Normal"/>
        <w:widowControl w:val="false"/>
        <w:tabs>
          <w:tab w:val="left" w:pos="720" w:leader="none"/>
        </w:tabs>
        <w:ind w:firstLine="720"/>
        <w:jc w:val="both"/>
        <w:rPr>
          <w:lang w:val="en-US"/>
        </w:rPr>
      </w:pPr>
      <w:r>
        <w:rPr>
          <w:lang w:val="en-US"/>
        </w:rPr>
        <w:t>- Òðîèõ, - ïðîáîðìîòàë Íàíäæè.</w:t>
      </w:r>
    </w:p>
    <w:p>
      <w:pPr>
        <w:pStyle w:val="Normal"/>
        <w:widowControl w:val="false"/>
        <w:tabs>
          <w:tab w:val="left" w:pos="720" w:leader="none"/>
        </w:tabs>
        <w:ind w:firstLine="720"/>
        <w:jc w:val="both"/>
        <w:rPr>
          <w:lang w:val="en-US"/>
        </w:rPr>
      </w:pPr>
      <w:r>
        <w:rPr>
          <w:lang w:val="en-US"/>
        </w:rPr>
        <w:t>- ×òî? Òàê íå ìîæåò áûòü!</w:t>
      </w:r>
    </w:p>
    <w:p>
      <w:pPr>
        <w:pStyle w:val="Normal"/>
        <w:widowControl w:val="false"/>
        <w:tabs>
          <w:tab w:val="left" w:pos="720" w:leader="none"/>
        </w:tabs>
        <w:ind w:firstLine="720"/>
        <w:jc w:val="both"/>
        <w:rPr>
          <w:lang w:val="en-US"/>
        </w:rPr>
      </w:pPr>
      <w:r>
        <w:rPr>
          <w:lang w:val="en-US"/>
        </w:rPr>
        <w:t>- Áðèó ãîâîðèò, ÷òî ó ìåíÿ î÷åíü õîðîøàÿ çàùèòà, ìîé ïîâåëèòåëü. Ìåíÿ òðóäíî óäàðèòü.</w:t>
      </w:r>
    </w:p>
    <w:p>
      <w:pPr>
        <w:pStyle w:val="Normal"/>
        <w:widowControl w:val="false"/>
        <w:tabs>
          <w:tab w:val="left" w:pos="720" w:leader="none"/>
        </w:tabs>
        <w:ind w:firstLine="720"/>
        <w:jc w:val="both"/>
        <w:rPr>
          <w:lang w:val="en-US"/>
        </w:rPr>
      </w:pPr>
      <w:r>
        <w:rPr>
          <w:lang w:val="en-US"/>
        </w:rPr>
        <w:t>Óîëëè íàõìóðèëñÿ. Èëè åãî ïîäâîäèò îïûòíîñòü Øîíñó, èëè çäåñü ÷òî-òî íå òàê. Íî âäðóã íà äàëüíåì êîíöå äâîðà îí çàìåòèë íå÷òî ñòðàííîå è íà âðåìÿ çàáûë î ïðîáëåìàõ Íàíäæè. Ýòî áûëî êàêîå-òî ìàññèâíîå ñîîðóæåíèå èç áàëîê è ïåðåêëàäèí, è íè îí, íè Øîíñó íå çíàëè, ÷òî ýòî òàêîå. Ðÿäîì â áî÷êå ñòîÿëè äëèííûå ïàëêè, ïîõîæèå íà áèëüÿðäíûå êèè.</w:t>
      </w:r>
    </w:p>
    <w:p>
      <w:pPr>
        <w:pStyle w:val="Normal"/>
        <w:widowControl w:val="false"/>
        <w:tabs>
          <w:tab w:val="left" w:pos="720" w:leader="none"/>
        </w:tabs>
        <w:ind w:firstLine="720"/>
        <w:jc w:val="both"/>
        <w:rPr>
          <w:lang w:val="en-US"/>
        </w:rPr>
      </w:pPr>
      <w:r>
        <w:rPr>
          <w:lang w:val="en-US"/>
        </w:rPr>
        <w:t>- Ýòî ÷òî çà ÷åðòîâùèíà? - ñïðîñèë îí, íå â ñîñòîÿíèè ïîâåðèòü â çàðîæäàþùóþñÿ äîãàäêó.</w:t>
      </w:r>
    </w:p>
    <w:p>
      <w:pPr>
        <w:pStyle w:val="Normal"/>
        <w:widowControl w:val="false"/>
        <w:tabs>
          <w:tab w:val="left" w:pos="720" w:leader="none"/>
        </w:tabs>
        <w:ind w:firstLine="720"/>
        <w:jc w:val="both"/>
        <w:rPr>
          <w:lang w:val="en-US"/>
        </w:rPr>
      </w:pPr>
      <w:r>
        <w:rPr>
          <w:lang w:val="en-US"/>
        </w:rPr>
        <w:t>- Ìåñòî äëÿ ïîðîê, ìîé ïîâåëèòåëü.</w:t>
      </w:r>
    </w:p>
    <w:p>
      <w:pPr>
        <w:pStyle w:val="Normal"/>
        <w:widowControl w:val="false"/>
        <w:tabs>
          <w:tab w:val="left" w:pos="720" w:leader="none"/>
        </w:tabs>
        <w:ind w:firstLine="720"/>
        <w:jc w:val="both"/>
        <w:rPr>
          <w:lang w:val="en-US"/>
        </w:rPr>
      </w:pPr>
      <w:r>
        <w:rPr>
          <w:lang w:val="en-US"/>
        </w:rPr>
        <w:t>Óîëëè ðåçêî ðàçâåðíóëñÿ è ñòàë ñìîòðåòü íà ñâîåãî âàññàëà.</w:t>
      </w:r>
    </w:p>
    <w:p>
      <w:pPr>
        <w:pStyle w:val="Normal"/>
        <w:widowControl w:val="false"/>
        <w:tabs>
          <w:tab w:val="left" w:pos="720" w:leader="none"/>
        </w:tabs>
        <w:ind w:firstLine="720"/>
        <w:jc w:val="both"/>
        <w:rPr>
          <w:lang w:val="en-US"/>
        </w:rPr>
      </w:pPr>
      <w:r>
        <w:rPr>
          <w:lang w:val="en-US"/>
        </w:rPr>
        <w:t>- È êîãî çäåñü ïîðþò?</w:t>
      </w:r>
    </w:p>
    <w:p>
      <w:pPr>
        <w:pStyle w:val="Normal"/>
        <w:widowControl w:val="false"/>
        <w:tabs>
          <w:tab w:val="left" w:pos="720" w:leader="none"/>
        </w:tabs>
        <w:ind w:firstLine="720"/>
        <w:jc w:val="both"/>
        <w:rPr>
          <w:lang w:val="en-US"/>
        </w:rPr>
      </w:pPr>
      <w:r>
        <w:rPr>
          <w:lang w:val="en-US"/>
        </w:rPr>
        <w:t>- Â îñíîâíîì ðàáîâ, - Íàíäæè ïîæàë ïëå÷àìè. - À íåêîòîðûå íàñòàâíèêè - è ñâîèõ ïîäîïå÷íûõ.</w:t>
      </w:r>
    </w:p>
    <w:p>
      <w:pPr>
        <w:pStyle w:val="Normal"/>
        <w:widowControl w:val="false"/>
        <w:tabs>
          <w:tab w:val="left" w:pos="720" w:leader="none"/>
        </w:tabs>
        <w:ind w:firstLine="720"/>
        <w:jc w:val="both"/>
        <w:rPr>
          <w:lang w:val="en-US"/>
        </w:rPr>
      </w:pPr>
      <w:r>
        <w:rPr>
          <w:lang w:val="en-US"/>
        </w:rPr>
        <w:t>- È îíè õîòÿò, ÷òîáû èç òåõ, êîãî ïîðþò, êàê ðàáîâ, ïîëó÷èëèñü âîèíû?</w:t>
      </w:r>
    </w:p>
    <w:p>
      <w:pPr>
        <w:pStyle w:val="Normal"/>
        <w:widowControl w:val="false"/>
        <w:tabs>
          <w:tab w:val="left" w:pos="720" w:leader="none"/>
        </w:tabs>
        <w:ind w:firstLine="720"/>
        <w:jc w:val="both"/>
        <w:rPr>
          <w:lang w:val="en-US"/>
        </w:rPr>
      </w:pPr>
      <w:r>
        <w:rPr>
          <w:lang w:val="en-US"/>
        </w:rPr>
        <w:t>- Óîëëè îïÿòü ïîñìîòðåë íà ìåñòî äëÿ ïîðîê, à ïîòîì íà âîèíîâ. - Ïîøëè-êà îòñþäà, - ñêàçàë îí. - À òî ìîé îáåä âûéäåò îáðàòíî.</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Â ìðà÷íîì ìîë÷àíèè Íàíäæè ïîñëåäîâàë çà ñâîèì ïîâåëèòåëåì â èõ êîðîëåâñêèå àïàðòàìåíòû: îí ðåøèë, ÷òî íà ñåãîäíÿ óðîê îòìåíåí. Îíè ïðîøëè ÷åðåç ïåðåäíþþ.</w:t>
      </w:r>
    </w:p>
    <w:p>
      <w:pPr>
        <w:pStyle w:val="Normal"/>
        <w:widowControl w:val="false"/>
        <w:tabs>
          <w:tab w:val="left" w:pos="720" w:leader="none"/>
        </w:tabs>
        <w:ind w:firstLine="720"/>
        <w:jc w:val="both"/>
        <w:rPr>
          <w:lang w:val="en-US"/>
        </w:rPr>
      </w:pPr>
      <w:r>
        <w:rPr>
          <w:lang w:val="en-US"/>
        </w:rPr>
        <w:t>- Çàêðîé äâåðü, - ñêàçàë Óîëëè, íå îñòàíàâëèâàÿñü, è âîøåë â áîëüøóþ êîìíàòó.</w:t>
      </w:r>
    </w:p>
    <w:p>
      <w:pPr>
        <w:pStyle w:val="Normal"/>
        <w:widowControl w:val="false"/>
        <w:tabs>
          <w:tab w:val="left" w:pos="720" w:leader="none"/>
        </w:tabs>
        <w:ind w:firstLine="720"/>
        <w:jc w:val="both"/>
        <w:rPr>
          <w:lang w:val="en-US"/>
        </w:rPr>
      </w:pPr>
      <w:r>
        <w:rPr>
          <w:lang w:val="en-US"/>
        </w:rPr>
        <w:t>- Ê áîþ! - âîñêëèêíóë îí, ðåçêî ðàçâîðà÷èâàÿñü è âûõâàòûâàÿ ìå÷. Íàíäæè îòïðûãíóë è òîæå âûíóë ñâîé ìå÷.</w:t>
      </w:r>
    </w:p>
    <w:p>
      <w:pPr>
        <w:pStyle w:val="Normal"/>
        <w:widowControl w:val="false"/>
        <w:tabs>
          <w:tab w:val="left" w:pos="720" w:leader="none"/>
        </w:tabs>
        <w:ind w:firstLine="720"/>
        <w:jc w:val="both"/>
        <w:rPr>
          <w:lang w:val="en-US"/>
        </w:rPr>
      </w:pPr>
      <w:r>
        <w:rPr>
          <w:lang w:val="en-US"/>
        </w:rPr>
        <w:t>- Ýé! Íåïëîõî! - îäîáðèë Óîëëè. - Ê òîìó æå ñ íîâûì ìå÷îì! - Îí ðàññìåÿëñÿ, óâèäåâ, êàê çàáåñïîêîèëñÿ Íàíäæè. - Íå áîéñÿ! Òû ÷òî, äóìàë, ÷òî ÿ ñîáèðàþñü áèòüñÿ áîåâûì îðóæèåì? ß ïðîâåðÿë, êàêàÿ ó òåáÿ ðåàêöèÿ. Îêàçûâàåòñÿ, ãîðàçäî ëó÷øå, ÷åì ó Áðèó. Ãîðàçäî ëó÷øå! Íó äà, âåäü òû ìîëîæå.</w:t>
      </w:r>
    </w:p>
    <w:p>
      <w:pPr>
        <w:pStyle w:val="Normal"/>
        <w:widowControl w:val="false"/>
        <w:tabs>
          <w:tab w:val="left" w:pos="720" w:leader="none"/>
        </w:tabs>
        <w:ind w:firstLine="720"/>
        <w:jc w:val="both"/>
        <w:rPr>
          <w:lang w:val="en-US"/>
        </w:rPr>
      </w:pPr>
      <w:r>
        <w:rPr>
          <w:lang w:val="en-US"/>
        </w:rPr>
        <w:t>Íàíäæè ñèÿë - óæå äàâíî åãî íå õâàëèëè: èç òðèíàäöàòè îí áûë òðåòüèì ñ êîíöà.</w:t>
      </w:r>
    </w:p>
    <w:p>
      <w:pPr>
        <w:pStyle w:val="Normal"/>
        <w:widowControl w:val="false"/>
        <w:tabs>
          <w:tab w:val="left" w:pos="720" w:leader="none"/>
        </w:tabs>
        <w:ind w:firstLine="720"/>
        <w:jc w:val="both"/>
        <w:rPr>
          <w:lang w:val="en-US"/>
        </w:rPr>
      </w:pPr>
      <w:r>
        <w:rPr>
          <w:lang w:val="en-US"/>
        </w:rPr>
        <w:t>Ãîñòèíàÿ áûëà ïî÷òè ñòîëü æå îáøèðíà, êàê è ïëîùàäêà äëÿ òðåíèðîâîê, à êðîìå òîãî, çäåñü ïðîõëàäíåå è íåò ïîñòîðîííèõ. Óîëëè àêêóðàòíî ïîëîæèë ñåäüìîé ìå÷ íà ëàêèðîâàííûé ñòîëèê, ïîäâèíóë òàáóðåòêó ê âûøèòîìó øåëêîì êðåñëó. Ñ äîâîëüíûì âçäîõîì îí ñåë è ïîäíÿë íîãè êâåðõó. Íàíäæè îïÿòü óëûáàëñÿ, âñå åùå íå âûïóñêàÿ èç ðóê ìå÷.</w:t>
      </w:r>
    </w:p>
    <w:p>
      <w:pPr>
        <w:pStyle w:val="Normal"/>
        <w:widowControl w:val="false"/>
        <w:tabs>
          <w:tab w:val="left" w:pos="720" w:leader="none"/>
        </w:tabs>
        <w:ind w:firstLine="720"/>
        <w:jc w:val="both"/>
        <w:rPr>
          <w:lang w:val="en-US"/>
        </w:rPr>
      </w:pPr>
      <w:r>
        <w:rPr>
          <w:lang w:val="en-US"/>
        </w:rPr>
        <w:t>- Íåò, ðàïèðû íå íóæíû, - ñêàçàë Óîëëè. - Òåáå âñå ðàâíî íàäî ïðèâûêàòü ê ýòîìó ìå÷ó. Íó-êà, ÷åòâåðòàÿ ïîçèöèÿ. Ñäåëàé âûïàä.</w:t>
      </w:r>
    </w:p>
    <w:p>
      <w:pPr>
        <w:pStyle w:val="Normal"/>
        <w:widowControl w:val="false"/>
        <w:tabs>
          <w:tab w:val="left" w:pos="720" w:leader="none"/>
        </w:tabs>
        <w:ind w:firstLine="720"/>
        <w:jc w:val="both"/>
        <w:rPr>
          <w:lang w:val="en-US"/>
        </w:rPr>
      </w:pPr>
      <w:r>
        <w:rPr>
          <w:lang w:val="en-US"/>
        </w:rPr>
        <w:t>Íàíäæè ïîä÷èíèëñÿ. Íåêîòîðîå âðåìÿ îáà ìîë÷àëè.</w:t>
      </w:r>
    </w:p>
    <w:p>
      <w:pPr>
        <w:pStyle w:val="Normal"/>
        <w:widowControl w:val="false"/>
        <w:tabs>
          <w:tab w:val="left" w:pos="720" w:leader="none"/>
        </w:tabs>
        <w:ind w:firstLine="720"/>
        <w:jc w:val="both"/>
        <w:rPr>
          <w:lang w:val="en-US"/>
        </w:rPr>
      </w:pPr>
      <w:r>
        <w:rPr>
          <w:lang w:val="en-US"/>
        </w:rPr>
        <w:t>- Óæàñíî, - ñêàçàë íàêîíåö íàñòàâíèê. - Íîãà ñìîòðèò âíóòðü, áîëüøîé ïàëåö - íàðóæó, çàïÿñòüå ðàññëàáëåíî, à ëîêîòü... Î áîãè! Òàê íàïàäàåò äîæäåâîé ÷åðâÿê, - îí ïîêàçàë íà çåðêàëî. - Ïîïðîáóé òåïåðü òóò. Íó - êàê òåáÿ ó÷èëè? Ó òåáÿ æå èçóìèòåëüíàÿ ïàìÿòü!</w:t>
      </w:r>
    </w:p>
    <w:p>
      <w:pPr>
        <w:pStyle w:val="Normal"/>
        <w:widowControl w:val="false"/>
        <w:tabs>
          <w:tab w:val="left" w:pos="720" w:leader="none"/>
        </w:tabs>
        <w:ind w:firstLine="720"/>
        <w:jc w:val="both"/>
        <w:rPr>
          <w:lang w:val="en-US"/>
        </w:rPr>
      </w:pPr>
      <w:r>
        <w:rPr>
          <w:lang w:val="en-US"/>
        </w:rPr>
        <w:t>Íàíäæè ñäåëàë âûïàä ïåðåä çåðêàëîì, ïîòîì ïðàâèëüíî ïîñòàâèë íîãó, ïîâåðíóë ðóêó, îïÿòü ïðîäåëàë âñå äâèæåíèÿ è â òðåâîãå ïîâåðíóë ãîëîâó.</w:t>
      </w:r>
    </w:p>
    <w:p>
      <w:pPr>
        <w:pStyle w:val="Normal"/>
        <w:widowControl w:val="false"/>
        <w:tabs>
          <w:tab w:val="left" w:pos="720" w:leader="none"/>
        </w:tabs>
        <w:ind w:firstLine="720"/>
        <w:jc w:val="both"/>
        <w:rPr>
          <w:lang w:val="en-US"/>
        </w:rPr>
      </w:pPr>
      <w:r>
        <w:rPr>
          <w:lang w:val="en-US"/>
        </w:rPr>
        <w:t>- Òû óáèò, ó÷åíèê, - ñïîêîéíî ñêàçàë Óîëëè. - Òàì â îðóæåéíîé óæå ïðîäàþò òâîé ìå÷. Æàëü, õîðîøèé áûë ìàëûø.</w:t>
      </w:r>
    </w:p>
    <w:p>
      <w:pPr>
        <w:pStyle w:val="Normal"/>
        <w:widowControl w:val="false"/>
        <w:tabs>
          <w:tab w:val="left" w:pos="720" w:leader="none"/>
        </w:tabs>
        <w:ind w:firstLine="720"/>
        <w:jc w:val="both"/>
        <w:rPr>
          <w:lang w:val="en-US"/>
        </w:rPr>
      </w:pPr>
      <w:r>
        <w:rPr>
          <w:lang w:val="en-US"/>
        </w:rPr>
        <w:t>Íàíäæè ñäåëàë ñ äåñÿòîê âûïàäîâ è êàæäûé ðàç íåïðàâèëüíî. Óîëëè ïðèêàçàë åìó ñîñðåäîòî÷èòüñÿ íà çàïÿñòüå, íî âåäü íàäî äóìàòü è î òîì, êàê ïðàâèëüíî ïîñòàâèòü íîãó, à ñòîèò ïîäóìàòü îá ýòîì, è ðóêà îïÿòü íà÷èíàåò äðîæàòü. Çà ïîë÷àñà îí íå ïðîäâèíóëñÿ íè íà øàã. Óîëëè è Øîíñó áûëè ñîâåðøåííî îçàäà÷åíû. Óîëëè âñòàë è ñæàë ëåâóþ ðóêó Íàíäæè.</w:t>
      </w:r>
    </w:p>
    <w:p>
      <w:pPr>
        <w:pStyle w:val="Normal"/>
        <w:widowControl w:val="false"/>
        <w:tabs>
          <w:tab w:val="left" w:pos="720" w:leader="none"/>
        </w:tabs>
        <w:ind w:firstLine="720"/>
        <w:jc w:val="both"/>
        <w:rPr>
          <w:lang w:val="en-US"/>
        </w:rPr>
      </w:pPr>
      <w:r>
        <w:rPr>
          <w:lang w:val="en-US"/>
        </w:rPr>
        <w:t>- ß ïîìîãó, - ñêàçàë îí. - Òåïåðü ïîïðîáóé î÷åíü, î÷åíü ìåäëåííî.</w:t>
      </w:r>
    </w:p>
    <w:p>
      <w:pPr>
        <w:pStyle w:val="Normal"/>
        <w:widowControl w:val="false"/>
        <w:tabs>
          <w:tab w:val="left" w:pos="720" w:leader="none"/>
        </w:tabs>
        <w:ind w:firstLine="720"/>
        <w:jc w:val="both"/>
        <w:rPr>
          <w:lang w:val="en-US"/>
        </w:rPr>
      </w:pPr>
      <w:r>
        <w:rPr>
          <w:lang w:val="en-US"/>
        </w:rPr>
        <w:t>Êàê â çàìåäëåííîì êèíî, Íàíäæè ïîâåðíóë ðóêó, ïîäíÿë ïðàâóþ íîãó, äþéì çà äþéìîì ïðåîäîëåë âñå äâèæåíèÿ âûïàäà. Óîëëè íå îòïóñêàë åãî äî òåõ ïîð, ïîêà ïðàâàÿ íîãà îïÿòü íå ñòàëà íà ìåñòî. Òî è äåëî ïîïðàâëÿÿñü, Íàíäæè óäàëîñü ïðîäåìîíñòðèðîâàòü ÷òî-òî ïîõîæåå íà âûïàä. Îíè ïîâòîðÿëè òàê íåñêîëüêî ðàç, íî åäâà òîëüêî Íàíäæè íà÷èíàë äâèãàòüñÿ ÷óòü áûñòðåå, êàê âñå øëî íàñìàðêó.</w:t>
      </w:r>
    </w:p>
    <w:p>
      <w:pPr>
        <w:pStyle w:val="Normal"/>
        <w:widowControl w:val="false"/>
        <w:tabs>
          <w:tab w:val="left" w:pos="720" w:leader="none"/>
        </w:tabs>
        <w:ind w:firstLine="720"/>
        <w:jc w:val="both"/>
        <w:rPr>
          <w:lang w:val="en-US"/>
        </w:rPr>
      </w:pPr>
      <w:r>
        <w:rPr>
          <w:lang w:val="en-US"/>
        </w:rPr>
        <w:t>- Âñå òâîÿ ÷åðòîâà ïàìÿòü! - áóøåâàë Óîëëè. - Íåóæåëè íå ìîæåøü çàáûòü?</w:t>
      </w:r>
    </w:p>
    <w:p>
      <w:pPr>
        <w:pStyle w:val="Normal"/>
        <w:widowControl w:val="false"/>
        <w:tabs>
          <w:tab w:val="left" w:pos="720" w:leader="none"/>
        </w:tabs>
        <w:ind w:firstLine="720"/>
        <w:jc w:val="both"/>
        <w:rPr>
          <w:lang w:val="en-US"/>
        </w:rPr>
      </w:pPr>
      <w:r>
        <w:rPr>
          <w:lang w:val="en-US"/>
        </w:rPr>
        <w:t>Áûëî ÿñíî, ÷òî çàáûòü îí íå ìîã, õîòÿ ñîâñåì âûäîõñÿ îò óñòàëîñòè è îò÷àÿíèÿ. Äóðíûå ïðèâû÷êè âïèòàëèñü â åãî ïàìÿòü, êàê ñóòðû. Îíè ïîïðîáîâàëè ñ ëåâîé ðóêè, íî íè÷åãî íå ïîëó÷èëîñü, è ïðèøëîñü îò ýòîé èäåè îòêàçàòüñÿ.</w:t>
      </w:r>
    </w:p>
    <w:p>
      <w:pPr>
        <w:pStyle w:val="Normal"/>
        <w:widowControl w:val="false"/>
        <w:tabs>
          <w:tab w:val="left" w:pos="720" w:leader="none"/>
        </w:tabs>
        <w:ind w:firstLine="720"/>
        <w:jc w:val="both"/>
        <w:rPr>
          <w:lang w:val="en-US"/>
        </w:rPr>
      </w:pPr>
      <w:r>
        <w:rPr>
          <w:lang w:val="en-US"/>
        </w:rPr>
        <w:t>Îíè ïðîáîâàëè ñ ðàïèðîé. Îíè ïðîáîâàëè ñî ñòàðûì ìå÷îì. Îíè ïðîáîâàëè ñ çàêðûòûìè ãëàçàìè. Åñëè áû ãîðå Íàíäæè íå áûëî òàêèì íåïîääåëüíûì, Óîëëè ðåøèë áû, ÷òî îí ïðèòâîðÿåòñÿ è äåëàåò âñå ýòî ñïåöèàëüíî.</w:t>
      </w:r>
    </w:p>
    <w:p>
      <w:pPr>
        <w:pStyle w:val="Normal"/>
        <w:widowControl w:val="false"/>
        <w:tabs>
          <w:tab w:val="left" w:pos="720" w:leader="none"/>
        </w:tabs>
        <w:ind w:firstLine="720"/>
        <w:jc w:val="both"/>
        <w:rPr>
          <w:lang w:val="en-US"/>
        </w:rPr>
      </w:pPr>
      <w:r>
        <w:rPr>
          <w:lang w:val="en-US"/>
        </w:rPr>
        <w:t>- Íó ÷òî æå, äàâàé òîãäà ïîñìîòðèì íà òâîþ õâàëåíóþ çàùèòó, - ñêàçàë Óîëëè ñî âçäîõîì. Èç òÿæåëîãî, îáøèòîãî æåëåçîì ÿùèêà îíè äîñòàëè ðàïèðû è ìàñêè.</w:t>
      </w:r>
    </w:p>
    <w:p>
      <w:pPr>
        <w:pStyle w:val="Normal"/>
        <w:widowControl w:val="false"/>
        <w:tabs>
          <w:tab w:val="left" w:pos="720" w:leader="none"/>
        </w:tabs>
        <w:ind w:firstLine="720"/>
        <w:jc w:val="both"/>
        <w:rPr>
          <w:lang w:val="en-US"/>
        </w:rPr>
      </w:pPr>
      <w:r>
        <w:rPr>
          <w:lang w:val="en-US"/>
        </w:rPr>
        <w:t>Çàùèòà ó Íàíäæè áûëà âåëèêîëåïíà è ñîâåðøåííî íå ñîîòâåòñòâîâàëà åãî íàïàäåíèþ.</w:t>
      </w:r>
    </w:p>
    <w:p>
      <w:pPr>
        <w:pStyle w:val="Normal"/>
        <w:widowControl w:val="false"/>
        <w:tabs>
          <w:tab w:val="left" w:pos="720" w:leader="none"/>
        </w:tabs>
        <w:ind w:firstLine="720"/>
        <w:jc w:val="both"/>
        <w:rPr>
          <w:lang w:val="en-US"/>
        </w:rPr>
      </w:pPr>
      <w:r>
        <w:rPr>
          <w:lang w:val="en-US"/>
        </w:rPr>
        <w:t>Óîëëè ñòÿíóë ìàñêó, îïóñòèëñÿ â êðåñëî è ñëîæèë íà ãðóäè ðóêè. Íàíäæè ñòîÿë ïåðåä íèì â ïîëíîì îò÷àÿíèè.</w:t>
      </w:r>
    </w:p>
    <w:p>
      <w:pPr>
        <w:pStyle w:val="Normal"/>
        <w:widowControl w:val="false"/>
        <w:tabs>
          <w:tab w:val="left" w:pos="720" w:leader="none"/>
        </w:tabs>
        <w:ind w:firstLine="720"/>
        <w:jc w:val="both"/>
        <w:rPr>
          <w:lang w:val="en-US"/>
        </w:rPr>
      </w:pPr>
      <w:r>
        <w:rPr>
          <w:lang w:val="en-US"/>
        </w:rPr>
        <w:t>- Íè÷åãî íå ïîíèìàþ, - ñêàçàë Óîëëè. - Ó òåáÿ îòëè÷íûé ðåôëåêñ, òâîÿ çàùèòà - íà ãîëîâó âûøå, ÷åì ó ëþáîãî Âòîðîãî, êîòîðûõ ìû òîëüêî ÷òî âèäåëè. ß ïîëàãàþ, ýòî óðîâåíü ïî êðàéíåé ìåðå Òðåòüåãî. Ó òåáÿ õîðîøàÿ êîîðäèíàöèÿ äâèæåíèé, ïîòîìó ÷òî êàæäûé ðàç òû äåëàåøü îäíè è òå æå îøèáêè. Ó òåáÿ íå ïîëó÷àåòñÿ òîëüêî âûïàä - à ýòî ïîëîâèíà âñåãî âîèíñêîãî èñêóññòâà. Ó òåáÿ ìîçãîâàÿ áëîêèðîâêà.</w:t>
      </w:r>
    </w:p>
    <w:p>
      <w:pPr>
        <w:pStyle w:val="Normal"/>
        <w:widowControl w:val="false"/>
        <w:tabs>
          <w:tab w:val="left" w:pos="720" w:leader="none"/>
        </w:tabs>
        <w:ind w:firstLine="720"/>
        <w:jc w:val="both"/>
        <w:rPr>
          <w:lang w:val="en-US"/>
        </w:rPr>
      </w:pPr>
      <w:r>
        <w:rPr>
          <w:lang w:val="en-US"/>
        </w:rPr>
        <w:t>Íî âìåñòî "ìîçãîâîé áëîêèðîâêè" ïîëó÷èëîñü "ïðîêëÿòèå", è Íàíäæè âûïó÷èë ãëàçà. Óîëëè íåâåñåëî ðàññìåÿëñÿ è ïðåäëîæèë ïîñëàòü çà Ñâÿòûìè Ìàòåðÿìè.</w:t>
      </w:r>
    </w:p>
    <w:p>
      <w:pPr>
        <w:pStyle w:val="Normal"/>
        <w:widowControl w:val="false"/>
        <w:tabs>
          <w:tab w:val="left" w:pos="720" w:leader="none"/>
        </w:tabs>
        <w:ind w:firstLine="720"/>
        <w:jc w:val="both"/>
        <w:rPr>
          <w:lang w:val="en-US"/>
        </w:rPr>
      </w:pPr>
      <w:r>
        <w:rPr>
          <w:lang w:val="en-US"/>
        </w:rPr>
        <w:t>Ïîòîì îí óêàçàë íà îáòÿíóòûé ñèòöåì ñòóë è ñêàçàë:</w:t>
      </w:r>
    </w:p>
    <w:p>
      <w:pPr>
        <w:pStyle w:val="Normal"/>
        <w:widowControl w:val="false"/>
        <w:tabs>
          <w:tab w:val="left" w:pos="720" w:leader="none"/>
        </w:tabs>
        <w:ind w:firstLine="720"/>
        <w:jc w:val="both"/>
        <w:rPr>
          <w:lang w:val="en-US"/>
        </w:rPr>
      </w:pPr>
      <w:r>
        <w:rPr>
          <w:lang w:val="en-US"/>
        </w:rPr>
        <w:t>- Ñÿäü è îòäîõíè ìèíóòó, ÿ äîëæåí âñå îáäóìàòü.</w:t>
      </w:r>
    </w:p>
    <w:p>
      <w:pPr>
        <w:pStyle w:val="Normal"/>
        <w:widowControl w:val="false"/>
        <w:tabs>
          <w:tab w:val="left" w:pos="720" w:leader="none"/>
        </w:tabs>
        <w:ind w:firstLine="720"/>
        <w:jc w:val="both"/>
        <w:rPr>
          <w:lang w:val="en-US"/>
        </w:rPr>
      </w:pPr>
      <w:r>
        <w:rPr>
          <w:lang w:val="en-US"/>
        </w:rPr>
        <w:t>Íàíäæè ñåë. Îí ïðîñòî ïðîâàëèëñÿ â ìÿãêîå ñèäåíüå, íî ñîâñåì íå ðàññëàáèëñÿ. Óîëëè âçÿë ñåäüìîé ìå÷ è ñäåëàë âèä, ÷òî âíèìàòåëüíî åãî ðàññìàòðèâàåò.</w:t>
      </w:r>
    </w:p>
    <w:p>
      <w:pPr>
        <w:pStyle w:val="Normal"/>
        <w:widowControl w:val="false"/>
        <w:tabs>
          <w:tab w:val="left" w:pos="720" w:leader="none"/>
        </w:tabs>
        <w:ind w:firstLine="720"/>
        <w:jc w:val="both"/>
        <w:rPr>
          <w:lang w:val="en-US"/>
        </w:rPr>
      </w:pPr>
      <w:r>
        <w:rPr>
          <w:lang w:val="en-US"/>
        </w:rPr>
        <w:t>- Òåáÿ óäèâèëà öåíà òâîåãî ìå÷à? - ñïðîñèë îí òèõèì ãîëîñîì. - Êàê òû äóìàåøü, êàêîâà öåíà ýòîãî?</w:t>
      </w:r>
    </w:p>
    <w:p>
      <w:pPr>
        <w:pStyle w:val="Normal"/>
        <w:widowControl w:val="false"/>
        <w:tabs>
          <w:tab w:val="left" w:pos="720" w:leader="none"/>
        </w:tabs>
        <w:ind w:firstLine="720"/>
        <w:jc w:val="both"/>
        <w:rPr>
          <w:lang w:val="en-US"/>
        </w:rPr>
      </w:pPr>
      <w:r>
        <w:rPr>
          <w:lang w:val="en-US"/>
        </w:rPr>
        <w:t>- Íå çíàþ, ìîé ïîâåëèòåëü, - åëå ñëûøíî ïðîáîðìîòàë Íàíäæè.</w:t>
      </w:r>
    </w:p>
    <w:p>
      <w:pPr>
        <w:pStyle w:val="Normal"/>
        <w:widowControl w:val="false"/>
        <w:tabs>
          <w:tab w:val="left" w:pos="720" w:leader="none"/>
        </w:tabs>
        <w:ind w:firstLine="720"/>
        <w:jc w:val="both"/>
        <w:rPr>
          <w:lang w:val="en-US"/>
        </w:rPr>
      </w:pPr>
      <w:r>
        <w:rPr>
          <w:lang w:val="en-US"/>
        </w:rPr>
        <w:t>- Ñâÿùåííûé Õîíàêóðà ãîâîðèò, ÷òî òàêîé ìå÷ íå èìååò öåíû. Ñóäÿ ïî åãî ñëîâàì, çà íåãî äàäóò âñå, ÷òî ïîïðîñèøü, ñêîëüêî ìîæåøü óíåñòè. À ÿ ñëûøàë, ÷òî ó ïåðåïðàâû õîçÿéíè÷àþò ðàçáîéíèêè.</w:t>
      </w:r>
    </w:p>
    <w:p>
      <w:pPr>
        <w:pStyle w:val="Normal"/>
        <w:widowControl w:val="false"/>
        <w:tabs>
          <w:tab w:val="left" w:pos="720" w:leader="none"/>
        </w:tabs>
        <w:ind w:firstLine="720"/>
        <w:jc w:val="both"/>
        <w:rPr>
          <w:lang w:val="en-US"/>
        </w:rPr>
      </w:pPr>
      <w:r>
        <w:rPr>
          <w:lang w:val="en-US"/>
        </w:rPr>
        <w:t>Óîëëè íå ñïóñêàë âçãëÿäà ñ êëèíêà.</w:t>
      </w:r>
    </w:p>
    <w:p>
      <w:pPr>
        <w:pStyle w:val="Normal"/>
        <w:widowControl w:val="false"/>
        <w:tabs>
          <w:tab w:val="left" w:pos="720" w:leader="none"/>
        </w:tabs>
        <w:ind w:firstLine="720"/>
        <w:jc w:val="both"/>
        <w:rPr>
          <w:lang w:val="en-US"/>
        </w:rPr>
      </w:pPr>
      <w:r>
        <w:rPr>
          <w:lang w:val="en-US"/>
        </w:rPr>
        <w:t>- Äà, ìîé ïîâåëèòåëü, - ñêàçàë Íàíäæè êàêîå-òî âðåìÿ ñïóñê Òåïåðü åãî ãîëîñ çâó÷àë áîëåå çàèíòåðåñîâàííî.</w:t>
      </w:r>
    </w:p>
    <w:p>
      <w:pPr>
        <w:pStyle w:val="Normal"/>
        <w:widowControl w:val="false"/>
        <w:tabs>
          <w:tab w:val="left" w:pos="720" w:leader="none"/>
        </w:tabs>
        <w:ind w:firstLine="720"/>
        <w:jc w:val="both"/>
        <w:rPr>
          <w:lang w:val="en-US"/>
        </w:rPr>
      </w:pPr>
      <w:r>
        <w:rPr>
          <w:lang w:val="en-US"/>
        </w:rPr>
        <w:t>- Ìåíÿ áåñïîêîèò íàøå ïóòåøåñòâèå, - ïðîäîëæàë Óîëëè, ïî-ïðåæíåìó îáðàùàÿñü ê ìå÷ó. - Íàñ òðîå - òû, ÿ è Äæà. Ìíå ïðèäåòñÿ ïîïðîñèòü äîñòîïî÷òåííîãî Òàððó äàòü íàì îõðàíó.</w:t>
      </w:r>
    </w:p>
    <w:p>
      <w:pPr>
        <w:pStyle w:val="Normal"/>
        <w:widowControl w:val="false"/>
        <w:tabs>
          <w:tab w:val="left" w:pos="720" w:leader="none"/>
        </w:tabs>
        <w:ind w:firstLine="720"/>
        <w:jc w:val="both"/>
        <w:rPr>
          <w:lang w:val="en-US"/>
        </w:rPr>
      </w:pPr>
      <w:r>
        <w:rPr>
          <w:lang w:val="en-US"/>
        </w:rPr>
        <w:t>Õîòåëîñü áû åìó ñåé÷àñ âçãëÿíóòü íà ñâîåãî âàññàëà, óâèäåòü, êàêèå ÷óâñòâà ïðîíîñÿòñÿ ïî åãî ëèöó. Óäèâëåíèå? Áåñïîêîéñòâî? Ñòûä? Ñîîáðàçèò ëè Íàíäæè, ÷òî Ñåäüìîé íå äîëæåí áûòü ñòîëü íàèâíûì? Îòâåò ïîñëåäîâàë ÷óòü áûñòðåå, ÷åì Óîëëè òîãî îæèäàë.</w:t>
      </w:r>
    </w:p>
    <w:p>
      <w:pPr>
        <w:pStyle w:val="Normal"/>
        <w:widowControl w:val="false"/>
        <w:tabs>
          <w:tab w:val="left" w:pos="720" w:leader="none"/>
        </w:tabs>
        <w:ind w:firstLine="720"/>
        <w:jc w:val="both"/>
        <w:rPr>
          <w:lang w:val="en-US"/>
        </w:rPr>
      </w:pPr>
      <w:r>
        <w:rPr>
          <w:lang w:val="en-US"/>
        </w:rPr>
        <w:t>- Âåäü ÿ ïîêëÿëñÿ óìåðåòü ðÿäîì ñ âàìè, ìîé ïîâåëèòåëü.</w:t>
      </w:r>
    </w:p>
    <w:p>
      <w:pPr>
        <w:pStyle w:val="Normal"/>
        <w:widowControl w:val="false"/>
        <w:tabs>
          <w:tab w:val="left" w:pos="720" w:leader="none"/>
        </w:tabs>
        <w:ind w:firstLine="720"/>
        <w:jc w:val="both"/>
        <w:rPr>
          <w:lang w:val="en-US"/>
        </w:rPr>
      </w:pPr>
      <w:r>
        <w:rPr>
          <w:lang w:val="en-US"/>
        </w:rPr>
        <w:t>Òåïåðü Óîëëè ìîã ïîäíÿòü ãîëîâó è óëûáíóòüñÿ. Íà ëèöå Íàíäæè çàñòûëî óäèâëåíèå è ïå÷àëüíîå ñìóùåíèå.</w:t>
      </w:r>
    </w:p>
    <w:p>
      <w:pPr>
        <w:pStyle w:val="Normal"/>
        <w:widowControl w:val="false"/>
        <w:tabs>
          <w:tab w:val="left" w:pos="720" w:leader="none"/>
        </w:tabs>
        <w:ind w:firstLine="720"/>
        <w:jc w:val="both"/>
        <w:rPr>
          <w:lang w:val="en-US"/>
        </w:rPr>
      </w:pPr>
      <w:r>
        <w:rPr>
          <w:lang w:val="en-US"/>
        </w:rPr>
        <w:t>- Êàê òû äóìàåøü, êîãî îí âûáåðåò?</w:t>
      </w:r>
    </w:p>
    <w:p>
      <w:pPr>
        <w:pStyle w:val="Normal"/>
        <w:widowControl w:val="false"/>
        <w:tabs>
          <w:tab w:val="left" w:pos="720" w:leader="none"/>
        </w:tabs>
        <w:ind w:firstLine="720"/>
        <w:jc w:val="both"/>
        <w:rPr>
          <w:lang w:val="en-US"/>
        </w:rPr>
      </w:pPr>
      <w:r>
        <w:rPr>
          <w:lang w:val="en-US"/>
        </w:rPr>
        <w:t>- Íå çíàþ, ìîé ïîâåëèòåëü. Ìíå îíè íå äîâåðÿëè.</w:t>
      </w:r>
    </w:p>
    <w:p>
      <w:pPr>
        <w:pStyle w:val="Normal"/>
        <w:widowControl w:val="false"/>
        <w:tabs>
          <w:tab w:val="left" w:pos="720" w:leader="none"/>
        </w:tabs>
        <w:ind w:firstLine="720"/>
        <w:jc w:val="both"/>
        <w:rPr>
          <w:lang w:val="en-US"/>
        </w:rPr>
      </w:pPr>
      <w:r>
        <w:rPr>
          <w:lang w:val="en-US"/>
        </w:rPr>
        <w:t>- Áîþñü, ÷òî ýòî ãîâîðèò â òâîþ ïîëüçó. Íî ÿ-òî òî÷íî íå äîâåðÿþ äîñòîïî÷òåííîìó Òàððó. Åñòü çäåñü êàêîé-íèáóäü äðóãîé ïóòü?</w:t>
      </w:r>
    </w:p>
    <w:p>
      <w:pPr>
        <w:pStyle w:val="Normal"/>
        <w:widowControl w:val="false"/>
        <w:tabs>
          <w:tab w:val="left" w:pos="720" w:leader="none"/>
        </w:tabs>
        <w:ind w:firstLine="720"/>
        <w:jc w:val="both"/>
        <w:rPr>
          <w:lang w:val="en-US"/>
        </w:rPr>
      </w:pPr>
      <w:r>
        <w:rPr>
          <w:lang w:val="en-US"/>
        </w:rPr>
        <w:t>- Íåò, ìîé ïîâåëèòåëü.</w:t>
      </w:r>
    </w:p>
    <w:p>
      <w:pPr>
        <w:pStyle w:val="Normal"/>
        <w:widowControl w:val="false"/>
        <w:tabs>
          <w:tab w:val="left" w:pos="720" w:leader="none"/>
        </w:tabs>
        <w:ind w:firstLine="720"/>
        <w:jc w:val="both"/>
        <w:rPr>
          <w:lang w:val="en-US"/>
        </w:rPr>
      </w:pPr>
      <w:r>
        <w:rPr>
          <w:lang w:val="en-US"/>
        </w:rPr>
        <w:t>- À ÷òî áóäåò, åñëè ìû ïåðåïëûâåì Ðåêó? - Óîëëè ìàõíóë ðóêîé â ñòîðîíó õðàìà.</w:t>
      </w:r>
    </w:p>
    <w:p>
      <w:pPr>
        <w:pStyle w:val="Normal"/>
        <w:widowControl w:val="false"/>
        <w:tabs>
          <w:tab w:val="left" w:pos="720" w:leader="none"/>
        </w:tabs>
        <w:ind w:firstLine="720"/>
        <w:jc w:val="both"/>
        <w:rPr>
          <w:lang w:val="en-US"/>
        </w:rPr>
      </w:pPr>
      <w:r>
        <w:rPr>
          <w:lang w:val="en-US"/>
        </w:rPr>
        <w:t>- Ïåðåïëûâåì Ðåêó? - â óæàñå ïîâòîðèë Íàíäæè.</w:t>
      </w:r>
    </w:p>
    <w:p>
      <w:pPr>
        <w:pStyle w:val="Normal"/>
        <w:widowControl w:val="false"/>
        <w:tabs>
          <w:tab w:val="left" w:pos="720" w:leader="none"/>
        </w:tabs>
        <w:ind w:firstLine="720"/>
        <w:jc w:val="both"/>
        <w:rPr>
          <w:lang w:val="en-US"/>
        </w:rPr>
      </w:pPr>
      <w:r>
        <w:rPr>
          <w:lang w:val="en-US"/>
        </w:rPr>
        <w:t>- Íó äà, åñëè ïîëó÷èòñÿ, - îòâåòèë Óîëëè, ñëåãêà îçàäà÷åííûé. Ðåêà ýòî Áîãèíÿ, ìîæåò áûòü, åñòü êàêèå-òî òàáó? Äà, ñëó÷àþòñÿ âîäîâîðîòû, è øèðèíà çäåñü íåìàëàÿ, íî òðîå ñèëüíûõ ìîëîäûõ ëþäåé âïîëíå ìîãóò ïåðåáðàòüñÿ íà äðóãîé áåðåã, äàæå ñ ðåáåíêîì. - À ÷òî íà òîì áåðåãó?</w:t>
      </w:r>
    </w:p>
    <w:p>
      <w:pPr>
        <w:pStyle w:val="Normal"/>
        <w:widowControl w:val="false"/>
        <w:tabs>
          <w:tab w:val="left" w:pos="720" w:leader="none"/>
        </w:tabs>
        <w:ind w:firstLine="720"/>
        <w:jc w:val="both"/>
        <w:rPr>
          <w:lang w:val="en-US"/>
        </w:rPr>
      </w:pPr>
      <w:r>
        <w:rPr>
          <w:lang w:val="en-US"/>
        </w:rPr>
        <w:t>- Òàì òîëüêî ëåñ, ìîé ïîâåëèòåëü. È óòåñ...</w:t>
      </w:r>
    </w:p>
    <w:p>
      <w:pPr>
        <w:pStyle w:val="Normal"/>
        <w:widowControl w:val="false"/>
        <w:tabs>
          <w:tab w:val="left" w:pos="720" w:leader="none"/>
        </w:tabs>
        <w:ind w:firstLine="720"/>
        <w:jc w:val="both"/>
        <w:rPr>
          <w:lang w:val="en-US"/>
        </w:rPr>
      </w:pPr>
      <w:r>
        <w:rPr>
          <w:lang w:val="en-US"/>
        </w:rPr>
        <w:t>Äà, óòåñ - ýòî ïëîõî. Íó ÷òî æ, îí ñàì ðàçâåäàåò ïóòü.</w:t>
      </w:r>
    </w:p>
    <w:p>
      <w:pPr>
        <w:pStyle w:val="Normal"/>
        <w:widowControl w:val="false"/>
        <w:tabs>
          <w:tab w:val="left" w:pos="720" w:leader="none"/>
        </w:tabs>
        <w:ind w:firstLine="720"/>
        <w:jc w:val="both"/>
        <w:rPr>
          <w:lang w:val="en-US"/>
        </w:rPr>
      </w:pPr>
      <w:r>
        <w:rPr>
          <w:lang w:val="en-US"/>
        </w:rPr>
        <w:t>- À åñëè ìû ñàìè âûáåðåì ñåáå îõðàíó? Êîãî áû òû âçÿë? ß çíàþ, òû ñêàæåøü, ÷òî âñå çäåñü - ëþäè ÷åñòè, íî âñå æå êòî èç íèõ ñàìûé ÷åñòíûé?</w:t>
      </w:r>
    </w:p>
    <w:p>
      <w:pPr>
        <w:pStyle w:val="Normal"/>
        <w:widowControl w:val="false"/>
        <w:tabs>
          <w:tab w:val="left" w:pos="720" w:leader="none"/>
        </w:tabs>
        <w:ind w:firstLine="720"/>
        <w:jc w:val="both"/>
        <w:rPr>
          <w:lang w:val="en-US"/>
        </w:rPr>
      </w:pPr>
      <w:r>
        <w:rPr>
          <w:lang w:val="en-US"/>
        </w:rPr>
        <w:t>- ß íå çíàþ, ìîé ïîâåëèòåëü! - Íàíäæè ïûòàëñÿ óéòè îò îòâåòà. - ß ñòàðàëñÿ íè÷åãî íå çíàòü îá èõ äåëàõ! - Íå âåçåò åìó ñåãîäíÿ - ñíà÷àëà òàêîå ïîçîðíîå ôåõòîâàíèå, òåïåðü - âîò ýòî; íî Óîëëè íå ìîã ïîçâîëèòü ñåáå áûòü ìèëîñåðäíûì.</w:t>
      </w:r>
    </w:p>
    <w:p>
      <w:pPr>
        <w:pStyle w:val="Normal"/>
        <w:widowControl w:val="false"/>
        <w:tabs>
          <w:tab w:val="left" w:pos="720" w:leader="none"/>
        </w:tabs>
        <w:ind w:firstLine="720"/>
        <w:jc w:val="both"/>
        <w:rPr>
          <w:lang w:val="en-US"/>
        </w:rPr>
      </w:pPr>
      <w:r>
        <w:rPr>
          <w:lang w:val="en-US"/>
        </w:rPr>
        <w:t>Ñêîñèâ ãëàçà íà êëèíîê, îí ðàçìûøëÿë. Ïðîáëåìà Íàíäæè â òîì, ÷òî îí î÷åíü ÷åñòíûé. Áóäü â åãî äóøå ÷óòü-÷óòü îáû÷íîé ÷åëîâå÷åñêîé ãðåõîâíîñòè, è Óîëëè áåç òðóäà ðàçãëÿäåë áû, êóäà òÿíóòñÿ íèòè, óïðàâëÿþùèå ìåñòíûìè ìàðèîíåòêàìè.</w:t>
      </w:r>
    </w:p>
    <w:p>
      <w:pPr>
        <w:pStyle w:val="Normal"/>
        <w:widowControl w:val="false"/>
        <w:tabs>
          <w:tab w:val="left" w:pos="720" w:leader="none"/>
        </w:tabs>
        <w:ind w:firstLine="720"/>
        <w:jc w:val="both"/>
        <w:rPr>
          <w:lang w:val="en-US"/>
        </w:rPr>
      </w:pPr>
      <w:r>
        <w:rPr>
          <w:lang w:val="en-US"/>
        </w:rPr>
        <w:t>- À åñëè âûáðàòü êîãî-òî îäíîãî è ïîïðîñèòü, ÷òîáû îí îðãàíèçîâàë äëÿ íàñ îõðàíó? Êîãî òîãäà?</w:t>
      </w:r>
    </w:p>
    <w:p>
      <w:pPr>
        <w:pStyle w:val="Normal"/>
        <w:widowControl w:val="false"/>
        <w:tabs>
          <w:tab w:val="left" w:pos="720" w:leader="none"/>
        </w:tabs>
        <w:ind w:firstLine="720"/>
        <w:jc w:val="both"/>
        <w:rPr>
          <w:lang w:val="en-US"/>
        </w:rPr>
      </w:pPr>
      <w:r>
        <w:rPr>
          <w:lang w:val="en-US"/>
        </w:rPr>
        <w:t>- Áðèó, - ñêàçàë Íàíäæè è ïîêðàñíåë, âñòðåòèâ óäèâëåííûé âçãëÿä. - Îí ñåãîäíÿ âðó÷èë ìíå ìîé ìå÷, ïîâåëèòåëü.</w:t>
      </w:r>
    </w:p>
    <w:p>
      <w:pPr>
        <w:pStyle w:val="Normal"/>
        <w:widowControl w:val="false"/>
        <w:tabs>
          <w:tab w:val="left" w:pos="720" w:leader="none"/>
        </w:tabs>
        <w:ind w:firstLine="720"/>
        <w:jc w:val="both"/>
        <w:rPr>
          <w:lang w:val="en-US"/>
        </w:rPr>
      </w:pPr>
      <w:r>
        <w:rPr>
          <w:lang w:val="en-US"/>
        </w:rPr>
        <w:t>- Íàäî æå! - óäèâèëñÿ Óîëëè. - Íåïëîõî. Òû ìîëîäåö, ÷òî ïîïðîñèë! ×òî æ, îñîáîé ëþáâè ê íåìó ó ìåíÿ íåò, íî ÿ äóìàþ, ïîïðîáîâàòü ìîæíî.</w:t>
      </w:r>
    </w:p>
    <w:p>
      <w:pPr>
        <w:pStyle w:val="Normal"/>
        <w:widowControl w:val="false"/>
        <w:tabs>
          <w:tab w:val="left" w:pos="720" w:leader="none"/>
        </w:tabs>
        <w:ind w:firstLine="720"/>
        <w:jc w:val="both"/>
        <w:rPr>
          <w:lang w:val="en-US"/>
        </w:rPr>
      </w:pPr>
      <w:r>
        <w:rPr>
          <w:lang w:val="en-US"/>
        </w:rPr>
        <w:t>Íàíäæè îïÿòü ïîåæèëñÿ.</w:t>
      </w:r>
    </w:p>
    <w:p>
      <w:pPr>
        <w:pStyle w:val="Normal"/>
        <w:widowControl w:val="false"/>
        <w:tabs>
          <w:tab w:val="left" w:pos="720" w:leader="none"/>
        </w:tabs>
        <w:ind w:firstLine="720"/>
        <w:jc w:val="both"/>
        <w:rPr>
          <w:lang w:val="en-US"/>
        </w:rPr>
      </w:pPr>
      <w:r>
        <w:rPr>
          <w:lang w:val="en-US"/>
        </w:rPr>
        <w:t>- Åãî íàñòàâíèê - ãîñïîäèí Òðàñèíãäæè, ìîé ïîâåëèòåëü.</w:t>
      </w:r>
    </w:p>
    <w:p>
      <w:pPr>
        <w:pStyle w:val="Normal"/>
        <w:widowControl w:val="false"/>
        <w:tabs>
          <w:tab w:val="left" w:pos="720" w:leader="none"/>
        </w:tabs>
        <w:ind w:firstLine="720"/>
        <w:jc w:val="both"/>
        <w:rPr>
          <w:lang w:val="en-US"/>
        </w:rPr>
      </w:pPr>
      <w:r>
        <w:rPr>
          <w:lang w:val="en-US"/>
        </w:rPr>
        <w:t>Ýòî áûëî ñàìîå áîëüøîå îáâèíåíèå, èëè ïðåäîñòåðåæåíèå, íà êîòîðîå Íàíäæè ñïîñîáåí. Äàæå íà Áðèó íåëüçÿ ïîëàãàòüñÿ.</w:t>
      </w:r>
    </w:p>
    <w:p>
      <w:pPr>
        <w:pStyle w:val="Normal"/>
        <w:widowControl w:val="false"/>
        <w:tabs>
          <w:tab w:val="left" w:pos="720" w:leader="none"/>
        </w:tabs>
        <w:ind w:firstLine="720"/>
        <w:jc w:val="both"/>
        <w:rPr>
          <w:lang w:val="en-US"/>
        </w:rPr>
      </w:pPr>
      <w:r>
        <w:rPr>
          <w:lang w:val="en-US"/>
        </w:rPr>
        <w:t>- ß ýòîãî íå çíàë, - ïðîñòîíàë Óîëëè. - Êàê æå íàì âûáðàòüñÿ? Íàíäæè, ìíå íóæåí òâîé ñîâåò. Ïîìíèøü, ÷òî ñêàçàë Ôàððàíóëó?</w:t>
      </w:r>
    </w:p>
    <w:p>
      <w:pPr>
        <w:pStyle w:val="Normal"/>
        <w:widowControl w:val="false"/>
        <w:tabs>
          <w:tab w:val="left" w:pos="720" w:leader="none"/>
        </w:tabs>
        <w:ind w:firstLine="720"/>
        <w:jc w:val="both"/>
        <w:rPr>
          <w:lang w:val="en-US"/>
        </w:rPr>
      </w:pPr>
      <w:r>
        <w:rPr>
          <w:lang w:val="en-US"/>
        </w:rPr>
        <w:t>Íàíäæè óñìåõíóëñÿ.</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b/>
          <w:b/>
          <w:bCs/>
          <w:lang w:val="en-US"/>
        </w:rPr>
      </w:pPr>
      <w:r>
        <w:rPr>
          <w:b/>
          <w:bCs/>
          <w:lang w:val="en-US"/>
        </w:rPr>
        <w:t>Î ÁÅÃÑÒÂÅ</w:t>
      </w:r>
    </w:p>
    <w:p>
      <w:pPr>
        <w:pStyle w:val="Normal"/>
        <w:widowControl w:val="false"/>
        <w:tabs>
          <w:tab w:val="left" w:pos="720" w:leader="none"/>
        </w:tabs>
        <w:ind w:firstLine="720"/>
        <w:jc w:val="both"/>
        <w:rPr>
          <w:b/>
          <w:b/>
          <w:bCs/>
          <w:lang w:val="en-US"/>
        </w:rPr>
      </w:pPr>
      <w:r>
        <w:rPr>
          <w:b/>
          <w:bCs/>
          <w:lang w:val="en-US"/>
        </w:rPr>
      </w:r>
    </w:p>
    <w:p>
      <w:pPr>
        <w:pStyle w:val="Normal"/>
        <w:widowControl w:val="false"/>
        <w:tabs>
          <w:tab w:val="left" w:pos="720" w:leader="none"/>
        </w:tabs>
        <w:ind w:firstLine="720"/>
        <w:jc w:val="center"/>
        <w:rPr>
          <w:b/>
          <w:b/>
          <w:bCs/>
          <w:lang w:val="en-US"/>
        </w:rPr>
      </w:pPr>
      <w:r>
        <w:rPr>
          <w:b/>
          <w:bCs/>
          <w:lang w:val="en-US"/>
        </w:rPr>
        <w:t>Ñóòü</w:t>
      </w:r>
    </w:p>
    <w:p>
      <w:pPr>
        <w:pStyle w:val="Normal"/>
        <w:widowControl w:val="false"/>
        <w:tabs>
          <w:tab w:val="left" w:pos="720" w:leader="none"/>
        </w:tabs>
        <w:ind w:firstLine="720"/>
        <w:jc w:val="both"/>
        <w:rPr>
          <w:b/>
          <w:b/>
          <w:bCs/>
          <w:lang w:val="en-US"/>
        </w:rPr>
      </w:pPr>
      <w:r>
        <w:rPr>
          <w:b/>
          <w:bCs/>
          <w:lang w:val="en-US"/>
        </w:rPr>
      </w:r>
    </w:p>
    <w:p>
      <w:pPr>
        <w:pStyle w:val="Normal"/>
        <w:widowControl w:val="false"/>
        <w:tabs>
          <w:tab w:val="left" w:pos="720" w:leader="none"/>
        </w:tabs>
        <w:ind w:firstLine="720"/>
        <w:jc w:val="both"/>
        <w:rPr>
          <w:i/>
          <w:i/>
          <w:iCs/>
          <w:lang w:val="en-US"/>
        </w:rPr>
      </w:pPr>
      <w:r>
        <w:rPr>
          <w:i/>
          <w:iCs/>
          <w:lang w:val="en-US"/>
        </w:rPr>
        <w:t>Åñëè ýòî íå ïðîòèâîðå÷èò çàêîíàì ÷åñòè, ìóäðûé âîèí âñåãäà ñàì âûáèðàåò ïîëå áîÿ. Îäèí ëè îí, ñ âîéñêîì ëè, íî îí âñåãäà çíàåò ïî êðàéíåé ìåðå äâà ïóòè îòñòóïëåíèÿ, è â áîëüøèíñòâå ñëó÷àåâ ó íåãî çàðàíåå ãîòîâî ìåñòî, ãäå ìîæíî óêðûòüñÿ.</w:t>
      </w:r>
    </w:p>
    <w:p>
      <w:pPr>
        <w:pStyle w:val="Normal"/>
        <w:widowControl w:val="false"/>
        <w:tabs>
          <w:tab w:val="left" w:pos="720" w:leader="none"/>
        </w:tabs>
        <w:ind w:firstLine="720"/>
        <w:jc w:val="both"/>
        <w:rPr>
          <w:i/>
          <w:i/>
          <w:iCs/>
          <w:lang w:val="en-US"/>
        </w:rPr>
      </w:pPr>
      <w:r>
        <w:rPr>
          <w:i/>
          <w:iCs/>
          <w:lang w:val="en-US"/>
        </w:rPr>
      </w:r>
    </w:p>
    <w:p>
      <w:pPr>
        <w:pStyle w:val="Normal"/>
        <w:widowControl w:val="false"/>
        <w:tabs>
          <w:tab w:val="left" w:pos="720" w:leader="none"/>
        </w:tabs>
        <w:ind w:firstLine="720"/>
        <w:jc w:val="center"/>
        <w:rPr>
          <w:b/>
          <w:b/>
          <w:bCs/>
          <w:lang w:val="en-US"/>
        </w:rPr>
      </w:pPr>
      <w:r>
        <w:rPr>
          <w:b/>
          <w:bCs/>
          <w:lang w:val="en-US"/>
        </w:rPr>
        <w:t>Ïðèìåð</w:t>
      </w:r>
    </w:p>
    <w:p>
      <w:pPr>
        <w:pStyle w:val="Normal"/>
        <w:widowControl w:val="false"/>
        <w:tabs>
          <w:tab w:val="left" w:pos="720" w:leader="none"/>
        </w:tabs>
        <w:ind w:firstLine="720"/>
        <w:jc w:val="both"/>
        <w:rPr>
          <w:b/>
          <w:b/>
          <w:bCs/>
          <w:lang w:val="en-US"/>
        </w:rPr>
      </w:pPr>
      <w:r>
        <w:rPr>
          <w:b/>
          <w:bCs/>
          <w:lang w:val="en-US"/>
        </w:rPr>
      </w:r>
    </w:p>
    <w:p>
      <w:pPr>
        <w:pStyle w:val="Normal"/>
        <w:widowControl w:val="false"/>
        <w:tabs>
          <w:tab w:val="left" w:pos="720" w:leader="none"/>
        </w:tabs>
        <w:ind w:firstLine="720"/>
        <w:jc w:val="both"/>
        <w:rPr>
          <w:i/>
          <w:i/>
          <w:iCs/>
          <w:lang w:val="en-US"/>
        </w:rPr>
      </w:pPr>
      <w:r>
        <w:rPr>
          <w:i/>
          <w:iCs/>
          <w:lang w:val="en-US"/>
        </w:rPr>
        <w:t>Êîãäà æåíà Ôàððàíóëó ñòàëà æàëîâàòüñÿ, ÷òî â ñïàëüíå õîëîäíî, ïîòîìó ÷òî îòêðûòî îêíî, îí îáúÿñíèë, ÷òî åñëè åãî íå áóäåò ñ íåé â ïîñòåëè, åé áóäåò åùå õîëîäíåå.</w:t>
      </w:r>
    </w:p>
    <w:p>
      <w:pPr>
        <w:pStyle w:val="Normal"/>
        <w:widowControl w:val="false"/>
        <w:tabs>
          <w:tab w:val="left" w:pos="720" w:leader="none"/>
        </w:tabs>
        <w:ind w:firstLine="720"/>
        <w:jc w:val="both"/>
        <w:rPr>
          <w:i/>
          <w:i/>
          <w:iCs/>
          <w:lang w:val="en-US"/>
        </w:rPr>
      </w:pPr>
      <w:r>
        <w:rPr>
          <w:i/>
          <w:iCs/>
          <w:lang w:val="en-US"/>
        </w:rPr>
      </w:r>
    </w:p>
    <w:p>
      <w:pPr>
        <w:pStyle w:val="Normal"/>
        <w:widowControl w:val="false"/>
        <w:tabs>
          <w:tab w:val="left" w:pos="720" w:leader="none"/>
        </w:tabs>
        <w:ind w:firstLine="720"/>
        <w:jc w:val="center"/>
        <w:rPr>
          <w:b/>
          <w:b/>
          <w:bCs/>
          <w:lang w:val="en-US"/>
        </w:rPr>
      </w:pPr>
      <w:r>
        <w:rPr>
          <w:b/>
          <w:bCs/>
          <w:lang w:val="en-US"/>
        </w:rPr>
        <w:t>Ñåíòåíöèÿ</w:t>
      </w:r>
    </w:p>
    <w:p>
      <w:pPr>
        <w:pStyle w:val="Normal"/>
        <w:widowControl w:val="false"/>
        <w:tabs>
          <w:tab w:val="left" w:pos="720" w:leader="none"/>
        </w:tabs>
        <w:ind w:firstLine="720"/>
        <w:jc w:val="both"/>
        <w:rPr>
          <w:b/>
          <w:b/>
          <w:bCs/>
          <w:lang w:val="en-US"/>
        </w:rPr>
      </w:pPr>
      <w:r>
        <w:rPr>
          <w:b/>
          <w:bCs/>
          <w:lang w:val="en-US"/>
        </w:rPr>
      </w:r>
    </w:p>
    <w:p>
      <w:pPr>
        <w:pStyle w:val="Normal"/>
        <w:widowControl w:val="false"/>
        <w:tabs>
          <w:tab w:val="left" w:pos="720" w:leader="none"/>
        </w:tabs>
        <w:ind w:firstLine="720"/>
        <w:jc w:val="both"/>
        <w:rPr>
          <w:i/>
          <w:i/>
          <w:iCs/>
          <w:lang w:val="en-US"/>
        </w:rPr>
      </w:pPr>
      <w:r>
        <w:rPr>
          <w:i/>
          <w:iCs/>
          <w:lang w:val="en-US"/>
        </w:rPr>
        <w:t>Êîãäà Ñìåðòü ïðèáëèæàåòñÿ, ìóäðûå óõîäÿò.</w:t>
      </w:r>
    </w:p>
    <w:p>
      <w:pPr>
        <w:pStyle w:val="Normal"/>
        <w:widowControl w:val="false"/>
        <w:tabs>
          <w:tab w:val="left" w:pos="720" w:leader="none"/>
        </w:tabs>
        <w:ind w:firstLine="720"/>
        <w:jc w:val="both"/>
        <w:rPr>
          <w:i/>
          <w:i/>
          <w:iCs/>
          <w:lang w:val="en-US"/>
        </w:rPr>
      </w:pPr>
      <w:r>
        <w:rPr>
          <w:i/>
          <w:iCs/>
          <w:lang w:val="en-US"/>
        </w:rPr>
      </w:r>
    </w:p>
    <w:p>
      <w:pPr>
        <w:pStyle w:val="Normal"/>
        <w:widowControl w:val="false"/>
        <w:tabs>
          <w:tab w:val="left" w:pos="720" w:leader="none"/>
        </w:tabs>
        <w:ind w:firstLine="720"/>
        <w:jc w:val="both"/>
        <w:rPr>
          <w:lang w:val="en-US"/>
        </w:rPr>
      </w:pPr>
      <w:r>
        <w:rPr>
          <w:lang w:val="en-US"/>
        </w:rPr>
        <w:t>- Ìû ìîãëè áû êàê-íèáóäü ïîòèõîíüêó âûéòè è çàïðÿ÷ü ìóëîâ, - ïðåäëîæèë Íàíäæè; ïðèäóìàòü êàêîé-íèáóäü îêîëüíûé ïóòü îí íå ìîã. - Âîðîòà îõðàíÿþò, - îòâåòèë Óîëëè. - Âûéäåò ñïåöèàëüíûé ïðèêàç, è Òàððó ñðàçó æå óçíàåò î íàøåì áåãñòâå. Çà íàìè áóäåò ïîãîíÿ, à ìîæåò áûòü, îíè ïîøëþò âïåðåä ïðåäóïðåæäåíèå. À ÷òî, åñëè ó íèõ óæå ãîòîâà çàñàäà? Òû âèäåë, êàê äîñòîïî÷òåííûé ñìîòðèò íà ìîé ìå÷? À äðóãèå âîðîòà åñòü? - ñïðîñèë Óîëëè ÷åðåç íåêîòîðîå âðåìÿ. - Ìîæíî êàê-íèáóäü îáîéòè ñòåíû?</w:t>
      </w:r>
    </w:p>
    <w:p>
      <w:pPr>
        <w:pStyle w:val="Normal"/>
        <w:widowControl w:val="false"/>
        <w:tabs>
          <w:tab w:val="left" w:pos="720" w:leader="none"/>
        </w:tabs>
        <w:ind w:firstLine="720"/>
        <w:jc w:val="both"/>
        <w:rPr>
          <w:lang w:val="en-US"/>
        </w:rPr>
      </w:pPr>
      <w:r>
        <w:rPr>
          <w:lang w:val="en-US"/>
        </w:rPr>
        <w:t>- Âîðîòà òîëüêî îäíè, - õìóðî îòâåòèë Íàíäæè. - Ñòåíû óõîäÿò â Ðåêó.</w:t>
      </w:r>
    </w:p>
    <w:p>
      <w:pPr>
        <w:pStyle w:val="Normal"/>
        <w:widowControl w:val="false"/>
        <w:tabs>
          <w:tab w:val="left" w:pos="720" w:leader="none"/>
        </w:tabs>
        <w:ind w:firstLine="720"/>
        <w:jc w:val="both"/>
        <w:rPr>
          <w:lang w:val="en-US"/>
        </w:rPr>
      </w:pPr>
      <w:r>
        <w:rPr>
          <w:lang w:val="en-US"/>
        </w:rPr>
        <w:t>È îïÿòü ýòî íåïîíÿòíîå íåæåëàíèå çàõîäèòü â âîäó! Çàïðåò, äîëæíî áûòü, î÷åíü ñèëüíûé, íî âåäü ó íèõ åñòü ëîäêè. Íà Çåìëå åñòü ðåëèãèè, êîòîðûå çàïðåùàþò âõîäèòü â õðàì â îáóâè; âåðîâàíèÿ íå íóæäàþòñÿ â ëîãèêå. Íàíäæè èçî âñåõ ñèë õìóðèë áðîâè, íî íè÷åãî òîëêîâîãî ïðèäóìàòü òàê è íå ñìîã. Õèòðîñòü ÿâíî íå áûëà åãî ñòèõèåé.</w:t>
      </w:r>
    </w:p>
    <w:p>
      <w:pPr>
        <w:pStyle w:val="Normal"/>
        <w:widowControl w:val="false"/>
        <w:tabs>
          <w:tab w:val="left" w:pos="720" w:leader="none"/>
        </w:tabs>
        <w:ind w:firstLine="720"/>
        <w:jc w:val="both"/>
        <w:rPr>
          <w:lang w:val="en-US"/>
        </w:rPr>
      </w:pPr>
      <w:r>
        <w:rPr>
          <w:lang w:val="en-US"/>
        </w:rPr>
        <w:t>Ó Óîëëè áûë îäèí ñìóòíûé ïëàí, î êîòîðîì îí ïîêà ìîë÷àë. Åñëè óäàñòñÿ ïîãîâîðèòü ñ Òàððó ñ ãëàçó íà ãëàç, òî åãî, ïîäîáíî Íàíäæè, ìîæíî çàñòàâèòü ïðèíåñòè êëÿòâó êðîâè. Â òîì, êòî èç íèõ ëó÷øèé âîèí, ñîìíåâàòüñÿ íå ïðèõîäèòñÿ. Ïîòîì ïðàâèòåëü âûçâàë áû ïî îäíîìó âñåõ ñâîèõ ïîäîïå÷íûõ, è îíè ïðèíåñëè áû òó æå êëÿòâó. Òåîðåòè÷åñêè îí ìîã áû ñäåëàòü ñâîèìè âàññàëàìè âñþ îõðàíó, ñâåðõó äîíèçó. Îáìàíùèêè òàê è îñòàíóòñÿ îáìàíùèêàìè, èì äîâåðÿòü íåëüçÿ, íî ÷åñòíûå ëþäè ñäåðæàò ñâîþ êëÿòâó, à èõ, êîíå÷íî æå, áîëüøèíñòâî? Óÿçâèìîé ñòîðîíîé â ýòîì ïëàíå áûëî òî, ÷òî Óîëëè - ãîñòü Òàððó, è îáíàæèòü ìå÷ çíà÷èëî áû íàðóøèòü çàêîí. Íàíäæè ñãîðåë áû ñî ñòûäà, óçíàé îí, ÷òî åãî ãåðîé òîëüêî ïîäóìàë î òàêîì.</w:t>
      </w:r>
    </w:p>
    <w:p>
      <w:pPr>
        <w:pStyle w:val="Normal"/>
        <w:widowControl w:val="false"/>
        <w:tabs>
          <w:tab w:val="left" w:pos="720" w:leader="none"/>
        </w:tabs>
        <w:ind w:firstLine="720"/>
        <w:jc w:val="both"/>
        <w:rPr>
          <w:lang w:val="en-US"/>
        </w:rPr>
      </w:pPr>
      <w:r>
        <w:rPr>
          <w:lang w:val="en-US"/>
        </w:rPr>
        <w:t>- Ëîøàäè, - ñêàçàë Íàíäæè. - Èõ â äîëèíå îêîëî äåñÿòè, è âñå îíè ïðèíàäëåæàò îõðàíå. - Îí ñ íàäåæäîé âçãëÿíóë íà ñâîåãî ïîâåëèòåëÿ.</w:t>
      </w:r>
    </w:p>
    <w:p>
      <w:pPr>
        <w:pStyle w:val="Normal"/>
        <w:widowControl w:val="false"/>
        <w:tabs>
          <w:tab w:val="left" w:pos="720" w:leader="none"/>
        </w:tabs>
        <w:ind w:firstLine="720"/>
        <w:jc w:val="both"/>
        <w:rPr>
          <w:lang w:val="en-US"/>
        </w:rPr>
      </w:pPr>
      <w:r>
        <w:rPr>
          <w:lang w:val="en-US"/>
        </w:rPr>
        <w:t>- Ïðåâîñõîäíî! - âîñêëèêíóë Óîëëè. - ×åðò âîçüìè, ïðåâîñõîäíî!</w:t>
      </w:r>
    </w:p>
    <w:p>
      <w:pPr>
        <w:pStyle w:val="Normal"/>
        <w:widowControl w:val="false"/>
        <w:tabs>
          <w:tab w:val="left" w:pos="720" w:leader="none"/>
        </w:tabs>
        <w:ind w:firstLine="720"/>
        <w:jc w:val="both"/>
        <w:rPr>
          <w:lang w:val="en-US"/>
        </w:rPr>
      </w:pPr>
      <w:r>
        <w:rPr>
          <w:lang w:val="en-US"/>
        </w:rPr>
        <w:t>Íàíäæè ïûòàëñÿ íå ïîêàçûâàòü ñâîåé ðàäîñòè.</w:t>
      </w:r>
    </w:p>
    <w:p>
      <w:pPr>
        <w:pStyle w:val="Normal"/>
        <w:widowControl w:val="false"/>
        <w:tabs>
          <w:tab w:val="left" w:pos="720" w:leader="none"/>
        </w:tabs>
        <w:ind w:firstLine="720"/>
        <w:jc w:val="both"/>
        <w:rPr>
          <w:lang w:val="en-US"/>
        </w:rPr>
      </w:pPr>
      <w:r>
        <w:rPr>
          <w:lang w:val="en-US"/>
        </w:rPr>
        <w:t>- Ðàññêàçûâàé äàëüøå, - ïîïðîñèë Óîëëè.</w:t>
      </w:r>
    </w:p>
    <w:p>
      <w:pPr>
        <w:pStyle w:val="Normal"/>
        <w:widowControl w:val="false"/>
        <w:tabs>
          <w:tab w:val="left" w:pos="720" w:leader="none"/>
        </w:tabs>
        <w:ind w:firstLine="720"/>
        <w:jc w:val="both"/>
        <w:rPr>
          <w:lang w:val="en-US"/>
        </w:rPr>
      </w:pPr>
      <w:r>
        <w:rPr>
          <w:lang w:val="en-US"/>
        </w:rPr>
        <w:t>Íî ðàññêàçûâàòü áûëî ïî÷òè íå÷åãî. Äîðîãà òàê êðóòî ïîäíèìàëàñü â ãîðó, ÷òî òîðãîâöû âåçëè ñâîè òîâàðû íà òåëåæêàõ, çàïðÿæåííûõ áûêàìè, à ëþäè åçäèëè íà ìóëàõ. Ëîøàäåé ñîäåðæàëè, ÷òîáû ïîääåðæèâàòü ñâÿçü ñ ïåðåïðàâîé, ãäå îáû÷íî ñòîÿë ïèêåò, ñîñòîÿùèé èç òðåõ âîèíîâ è æðåöà. Êîíþøíÿ íàõîäèëàñü íåäàëåêî îò âîðîò. Åå òîæå îõðàíÿëè òðîå.</w:t>
      </w:r>
    </w:p>
    <w:p>
      <w:pPr>
        <w:pStyle w:val="Normal"/>
        <w:widowControl w:val="false"/>
        <w:tabs>
          <w:tab w:val="left" w:pos="720" w:leader="none"/>
        </w:tabs>
        <w:ind w:firstLine="720"/>
        <w:jc w:val="both"/>
        <w:rPr>
          <w:lang w:val="en-US"/>
        </w:rPr>
      </w:pPr>
      <w:r>
        <w:rPr>
          <w:lang w:val="en-US"/>
        </w:rPr>
        <w:t>- Çàâòðà ìîæíî ðàñïëàíèðîâàòü âñå òî÷íåå, ìîé ïîâåëèòåëü, - ñêàçàë â çàêëþ÷åíèå Íàíäæè.</w:t>
      </w:r>
    </w:p>
    <w:p>
      <w:pPr>
        <w:pStyle w:val="Normal"/>
        <w:widowControl w:val="false"/>
        <w:tabs>
          <w:tab w:val="left" w:pos="720" w:leader="none"/>
        </w:tabs>
        <w:ind w:firstLine="720"/>
        <w:jc w:val="both"/>
        <w:rPr>
          <w:lang w:val="en-US"/>
        </w:rPr>
      </w:pPr>
      <w:r>
        <w:rPr>
          <w:lang w:val="en-US"/>
        </w:rPr>
        <w:t>- Âðÿä ëè! - çàÿâèë Óîëëè. - ß òóäà íå ïîéäó; ýòî çàìåòÿò ñðàçó æå. Ëîøàäåé ìîæíî óêðàñòü. Ýòî áóäåò ïðåñòóïëåíèåì, íî íå íàðóøåíèåì çàêîíà, è íèêòî è íå óñîìíèòñÿ â òîì, ÷òî Ñåäüìîé èìååò ïðàâî âçÿòü âñå, ÷òî ïîæåëàåò. Îôèöèàëüíî ëîøàäè ïðèíàäëåæàò ñàìîìó õðàìó, òàê ÷òî, âîçìîæíî, åìó óäàñòñÿ äîãîâîðèòüñÿ ñ Õîíàêóðîé è êóïèòü èõ çàðàíåå. Íî îõðàíà...</w:t>
      </w:r>
    </w:p>
    <w:p>
      <w:pPr>
        <w:pStyle w:val="Normal"/>
        <w:widowControl w:val="false"/>
        <w:tabs>
          <w:tab w:val="left" w:pos="720" w:leader="none"/>
        </w:tabs>
        <w:ind w:firstLine="720"/>
        <w:jc w:val="both"/>
        <w:rPr>
          <w:lang w:val="en-US"/>
        </w:rPr>
      </w:pPr>
      <w:r>
        <w:rPr>
          <w:lang w:val="en-US"/>
        </w:rPr>
        <w:t>- Êàæåòñÿ, âàññàë, òû íàøåë îòâåò, - ñêàçàë Óîëëè. - Çíà÷èò, áóäåì êîíîêðàäàìè. Íî òîëüêî âðÿä ëè ìíå óäàñòñÿ â îäèíî÷êó ñïðàâèòüñÿ ñ òðåìÿ, à óáèâàòü ÿ íå õî÷ó. Èõ íàäî ñâÿçàòü, è äëÿ ýòîãî ìíå íóæåí õîðîøèé âîèí. Íàíäæè îïÿòü ïîêàçàëîñü, ÷òî îí ëåòèò â ïðîïàñòü.</w:t>
      </w:r>
    </w:p>
    <w:p>
      <w:pPr>
        <w:pStyle w:val="Normal"/>
        <w:widowControl w:val="false"/>
        <w:tabs>
          <w:tab w:val="left" w:pos="720" w:leader="none"/>
        </w:tabs>
        <w:ind w:firstLine="720"/>
        <w:jc w:val="both"/>
        <w:rPr>
          <w:lang w:val="en-US"/>
        </w:rPr>
      </w:pPr>
      <w:r>
        <w:rPr>
          <w:lang w:val="en-US"/>
        </w:rPr>
        <w:t>- Òàê ÷òî ïðèäåòñÿ òåáå ïîòðåíèðîâàòüñÿ, - çàêëþ÷èë Óîëëè. - Òû íóæåí ìíå. Òû íóæåí ìå÷ó. Òû íóæåí Áîãèíå, Íàíäæè, - Óîëëè ïîêàçàë íà çåðêàëî. - Ñòî âûïàäîâ ñ ïðàâèëüíî ïîñòàâëåííîé íîãîé. Ïîòîì çàéìåìñÿ îñòàëüíûì. Òåïåðü, êîãäà ó íåãî åñòü äåíüãè, íàäî êîå-÷òî ñäåëàòü. Íî íîãè åãî áîëåëè, à ê òîìó æå ñëåäîâàëî ïîä÷åðêíóòü, ÷òî õîäèò îí åùå ïëîõî, è ïîýòîìó Óîëëè ïîòÿíóë çà âåðåâêó çâîíêà. Îí âåëè÷åñòâåííî óñåëñÿ â ñâîåì êðåñëå, êàê è ïîëàãàåòñÿ âûñîêîìó ãîñòþ, è ðàçðåøèë çäåøíèì ïðèõëåáàòåëÿì áåãàòü âîêðóã íåãî âåñü îñòàòîê äíÿ. Íàíäæè òåì âðåìåíåì ñíîâàë ïåðåä çåðêàëîì. Ïðèøåë ïîðòíîé ñ îáðàçöàìè òêàíåé è ñíÿë ñ íåãî ìåðêè. Ñàïîæíèê âûðåçàë èç êîæè ñëåä åãî ñòóïíè, õîòÿ åìó ïðèäåòñÿ ó÷åñòü, ÷òî, êîãäà ñïàäåò îïóõîëü, íîãà óìåíüøèòñÿ. Â òå÷åíèå ïîñëåäíèõ äâóõ ìåñÿöåâ Øîíñó çàíèìàëñÿ ÷åì óãîäíî, íî òîëüêî íå âîëîñàìè, ïîýòîìó èõ íîâûé âëàäåëåö ïîçâàë ïàðèêìàõåðà. Íàäî áûëî ñäåëàòü ïîäàðîê Êîíèíãó, à òàêæå Æàíó, ïîòîìó ÷òî îíà ìîãëà ïðåâðàòèòü æèçíü Äæà â ñïëîøíîé àä. Ïðèøåë öåëèòåëü, ïëåìÿííèê Õîíàêóðû, îí ñìåíèë ïîâÿçêè è ïðîáîðìîòàë íàä íîãàìè Óîëëè ìîëèòâû.</w:t>
      </w:r>
    </w:p>
    <w:p>
      <w:pPr>
        <w:pStyle w:val="Normal"/>
        <w:widowControl w:val="false"/>
        <w:tabs>
          <w:tab w:val="left" w:pos="720" w:leader="none"/>
        </w:tabs>
        <w:ind w:firstLine="720"/>
        <w:jc w:val="both"/>
        <w:rPr>
          <w:lang w:val="en-US"/>
        </w:rPr>
      </w:pPr>
      <w:r>
        <w:rPr>
          <w:lang w:val="en-US"/>
        </w:rPr>
        <w:t>Óîëëè ïðèêàçàë, ÷òîáû íà çàêàòå ê íåìó ïðèñëàëè åãî ðàáûíþ è ïîäàëè óæèí â êîìíàòó. Ýòî áûëî íàðóøåíèåì òåõ ïðåäîñòîðîæíîñòåé, î êîòîðûõ îí ãîâîðèë Õîíàêóðå, íî ðàäè ïåðâîé íî÷è ñ Äæà îí ïîøåë íà ðèñê áûòü îòðàâëåííûì. Åìó õîòåëîñü âîññîçäàòü òîò íåîáû÷íûé îáåä ïðè ñâå÷àõ, äàæå åñëè åãî òåïåðåøíèå àïàðòàìåíòû â ñîòíè ðàç áîëüøå, ÷åì õèæèíà ïàëîìíèêîâ. Õîðîøèé óæèí, çàäóøåâíàÿ áåñåäà, âî âðåìÿ êîòîðîé îíè áóäóò ñòðîèòü ïëàíû è âûÿñíÿò, ÷òî æå ñîåäèíÿåò äâå íèòè èõ - ñòîëü íåïîõîæèõ äðóã íà äðóãà - ñóäåá. À ïîòîì - ïîòîì ìíîãî ëþáâè ïî âûñøåìó êëàññó!</w:t>
      </w:r>
    </w:p>
    <w:p>
      <w:pPr>
        <w:pStyle w:val="Normal"/>
        <w:widowControl w:val="false"/>
        <w:tabs>
          <w:tab w:val="left" w:pos="720" w:leader="none"/>
        </w:tabs>
        <w:ind w:firstLine="720"/>
        <w:jc w:val="both"/>
        <w:rPr>
          <w:lang w:val="en-US"/>
        </w:rPr>
      </w:pPr>
      <w:r>
        <w:rPr>
          <w:lang w:val="en-US"/>
        </w:rPr>
        <w:t>Äåíü äîãîðàë. Ïðèíåñëè ãîðÿ÷óþ âîäó, è Óîëëè ïðèíÿë âàííó, íà ýòîò ðàç áåç ïîìîùíèêîâ. Íàíäæè ïðîäîëæàë äåëàòü âûïàä çà âûïàäîì.</w:t>
      </w:r>
    </w:p>
    <w:p>
      <w:pPr>
        <w:pStyle w:val="Normal"/>
        <w:widowControl w:val="false"/>
        <w:tabs>
          <w:tab w:val="left" w:pos="720" w:leader="none"/>
        </w:tabs>
        <w:ind w:firstLine="720"/>
        <w:jc w:val="both"/>
        <w:rPr>
          <w:lang w:val="en-US"/>
        </w:rPr>
      </w:pPr>
      <w:r>
        <w:rPr>
          <w:lang w:val="en-US"/>
        </w:rPr>
        <w:t>Åãî âàññàë ñîâåðøåííî îáåññèëåë, íî òàê íè÷åãî è íå äîáèëñÿ. Íàêîíåö, êîãäà ñîëíöå óæå ñàäèëîñü, Óîëëè ðàçðåøèë åìó îñòàíîâèòüñÿ. Ãîòîâûé ðàñïëàêàòüñÿ, Íàíäæè óïàë íà ñòóë êàê ñêîìêàííàÿ ðóáàøêà.</w:t>
      </w:r>
    </w:p>
    <w:p>
      <w:pPr>
        <w:pStyle w:val="Normal"/>
        <w:widowControl w:val="false"/>
        <w:tabs>
          <w:tab w:val="left" w:pos="720" w:leader="none"/>
        </w:tabs>
        <w:ind w:firstLine="720"/>
        <w:jc w:val="both"/>
        <w:rPr>
          <w:lang w:val="en-US"/>
        </w:rPr>
      </w:pPr>
      <w:r>
        <w:rPr>
          <w:lang w:val="en-US"/>
        </w:rPr>
        <w:t>- Ó òåáÿ, êàæåòñÿ, åñòü ñåìüÿ â ãîðîäå? - ñïðîñèë Óîëëè.</w:t>
      </w:r>
    </w:p>
    <w:p>
      <w:pPr>
        <w:pStyle w:val="Normal"/>
        <w:widowControl w:val="false"/>
        <w:tabs>
          <w:tab w:val="left" w:pos="720" w:leader="none"/>
        </w:tabs>
        <w:ind w:firstLine="720"/>
        <w:jc w:val="both"/>
        <w:rPr>
          <w:lang w:val="en-US"/>
        </w:rPr>
      </w:pPr>
      <w:r>
        <w:rPr>
          <w:lang w:val="en-US"/>
        </w:rPr>
        <w:t>Íàíäæè ïîêðàñíåë, ñåë ïðÿìî è ïîäòÿíóëñÿ.</w:t>
      </w:r>
    </w:p>
    <w:p>
      <w:pPr>
        <w:pStyle w:val="Normal"/>
        <w:widowControl w:val="false"/>
        <w:tabs>
          <w:tab w:val="left" w:pos="720" w:leader="none"/>
        </w:tabs>
        <w:ind w:firstLine="720"/>
        <w:jc w:val="both"/>
        <w:rPr>
          <w:lang w:val="en-US"/>
        </w:rPr>
      </w:pPr>
      <w:r>
        <w:rPr>
          <w:lang w:val="en-US"/>
        </w:rPr>
        <w:t>- Äà, ìîé ïîâåëèòåëü, - ñêàçàë îí, ÷åòêî âûãîâàðèâàÿ ñëîâà.</w:t>
      </w:r>
    </w:p>
    <w:p>
      <w:pPr>
        <w:pStyle w:val="Normal"/>
        <w:widowControl w:val="false"/>
        <w:tabs>
          <w:tab w:val="left" w:pos="720" w:leader="none"/>
        </w:tabs>
        <w:ind w:firstLine="720"/>
        <w:jc w:val="both"/>
        <w:rPr>
          <w:lang w:val="en-US"/>
        </w:rPr>
      </w:pPr>
      <w:r>
        <w:rPr>
          <w:lang w:val="en-US"/>
        </w:rPr>
        <w:t>×òî æå óñëûøàë îí îò Óîëëè?</w:t>
      </w:r>
    </w:p>
    <w:p>
      <w:pPr>
        <w:pStyle w:val="Normal"/>
        <w:widowControl w:val="false"/>
        <w:tabs>
          <w:tab w:val="left" w:pos="720" w:leader="none"/>
        </w:tabs>
        <w:ind w:firstLine="720"/>
        <w:jc w:val="both"/>
        <w:rPr>
          <w:lang w:val="en-US"/>
        </w:rPr>
      </w:pPr>
      <w:r>
        <w:rPr>
          <w:lang w:val="en-US"/>
        </w:rPr>
        <w:t>- Ìîæåò áûòü, òû çàõî÷åøü íàâåñòèòü èõ ñåãîäíÿ? ß ñîáèðàþñü ïîêàçàòü ñâîå âîèíñêîå èñêóññòâî ìîåé ðàáûíå, è òû ìíå ïîêà íå íóæåí.</w:t>
      </w:r>
    </w:p>
    <w:p>
      <w:pPr>
        <w:pStyle w:val="Normal"/>
        <w:widowControl w:val="false"/>
        <w:tabs>
          <w:tab w:val="left" w:pos="720" w:leader="none"/>
        </w:tabs>
        <w:ind w:firstLine="720"/>
        <w:jc w:val="both"/>
        <w:rPr>
          <w:lang w:val="en-US"/>
        </w:rPr>
      </w:pPr>
      <w:r>
        <w:rPr>
          <w:lang w:val="en-US"/>
        </w:rPr>
        <w:t>- Ñïàñèáî, ìîé ïîâåëèòåëü! - Òàêîå ñîîáðàæåíèå Íàíäæè âåñüìà óäèâèëî. - ß äóìàþ, òåáå áóäåò î ÷åì ðàññêàçàòü èì, - ñêàçàë Óîëëè. Íàíäæè óëûáíóëñÿ. - È, ïîæàëóé, ïðåäóïðåäè èõ, ÷òî ñêîðî óåçæàåøü.</w:t>
      </w:r>
    </w:p>
    <w:p>
      <w:pPr>
        <w:pStyle w:val="Normal"/>
        <w:widowControl w:val="false"/>
        <w:tabs>
          <w:tab w:val="left" w:pos="720" w:leader="none"/>
        </w:tabs>
        <w:ind w:firstLine="720"/>
        <w:jc w:val="both"/>
        <w:rPr>
          <w:lang w:val="en-US"/>
        </w:rPr>
      </w:pPr>
      <w:r>
        <w:rPr>
          <w:lang w:val="en-US"/>
        </w:rPr>
        <w:t>Íî êîãäà? È êàê?</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ÀÑÒÜ ×ÅÒÂÅÐÒÀß</w:t>
      </w:r>
    </w:p>
    <w:p>
      <w:pPr>
        <w:pStyle w:val="Normal"/>
        <w:widowControl w:val="false"/>
        <w:tabs>
          <w:tab w:val="left" w:pos="720" w:leader="none"/>
        </w:tabs>
        <w:ind w:firstLine="720"/>
        <w:jc w:val="center"/>
        <w:rPr>
          <w:b/>
          <w:b/>
          <w:bCs/>
          <w:lang w:val="en-US"/>
        </w:rPr>
      </w:pPr>
      <w:r>
        <w:rPr>
          <w:b/>
          <w:bCs/>
          <w:lang w:val="en-US"/>
        </w:rPr>
        <w:t>ÂÎÈÍ ÏÎÏÀÄÀÅÒ Â ËÎÂÓØÊÓ</w:t>
      </w:r>
    </w:p>
    <w:p>
      <w:pPr>
        <w:pStyle w:val="Normal"/>
        <w:widowControl w:val="false"/>
        <w:tabs>
          <w:tab w:val="left" w:pos="720" w:leader="none"/>
        </w:tabs>
        <w:ind w:firstLine="720"/>
        <w:jc w:val="center"/>
        <w:rPr>
          <w:lang w:val="en-US"/>
        </w:rPr>
      </w:pPr>
      <w:r>
        <w:rPr>
          <w:b/>
          <w:bCs/>
          <w:lang w:val="en-US"/>
        </w:rPr>
        <w:t>Ãëàâà 1</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 Òåïåðü íàäåíü òóôëè, - ñêàçàëà Æàíó, ðàñïðÿìèëà ïëå÷è Äæà è, ïîñòó÷àâ â äâåðü, ââåëà åå ê íîâîìó ãîñïîäèíó.</w:t>
      </w:r>
    </w:p>
    <w:p>
      <w:pPr>
        <w:pStyle w:val="Normal"/>
        <w:widowControl w:val="false"/>
        <w:tabs>
          <w:tab w:val="left" w:pos="720" w:leader="none"/>
        </w:tabs>
        <w:ind w:firstLine="720"/>
        <w:jc w:val="both"/>
        <w:rPr>
          <w:lang w:val="en-US"/>
        </w:rPr>
      </w:pPr>
      <w:r>
        <w:rPr>
          <w:lang w:val="en-US"/>
        </w:rPr>
        <w:t>Ñåãîäíÿ áûë íåîáû÷íûé äåíü. Ó Äæà ãîëîâà øëà êðóãîì. Èçî âñåõ ñèë ðàáûíÿ ñòàðàëàñü ñäåðæàòü äðîæü Òåïåðü íàäî íå ñëîìàòü íîãó, ïîòîìó ÷òî òóôëè îíà íå íîñèëà ñ òåõ ïîð, êàê óåõàëà èç Ïëî, à òóôëè íà òàêèõ êàáëóêàõ - âîîáùå íèêîãäà. Îíà íå çàáûëà, ÷òî íàäî ïîêà÷èâàòü áåäðàìè è óëûáàòüñÿ êðàåøêîì ãëàç, êàê ó÷èëà åå Æàíó. Ñâåòëåéøèé Øîíñó ïîäíÿëñÿ åé íàâñòðå÷ó.</w:t>
      </w:r>
    </w:p>
    <w:p>
      <w:pPr>
        <w:pStyle w:val="Normal"/>
        <w:widowControl w:val="false"/>
        <w:tabs>
          <w:tab w:val="left" w:pos="720" w:leader="none"/>
        </w:tabs>
        <w:ind w:firstLine="720"/>
        <w:jc w:val="both"/>
        <w:rPr>
          <w:lang w:val="en-US"/>
        </w:rPr>
      </w:pPr>
      <w:r>
        <w:rPr>
          <w:lang w:val="en-US"/>
        </w:rPr>
        <w:t>- Ïîêðûâàëî! - ïðîøåïòàëà Æàíó.</w:t>
      </w:r>
    </w:p>
    <w:p>
      <w:pPr>
        <w:pStyle w:val="Normal"/>
        <w:widowControl w:val="false"/>
        <w:tabs>
          <w:tab w:val="left" w:pos="720" w:leader="none"/>
        </w:tabs>
        <w:ind w:firstLine="720"/>
        <w:jc w:val="both"/>
        <w:rPr>
          <w:lang w:val="en-US"/>
        </w:rPr>
      </w:pPr>
      <w:r>
        <w:rPr>
          <w:lang w:val="en-US"/>
        </w:rPr>
        <w:t>Äæà ñáðîñèëà ïîêðûâàëî, ÷òîáû ñâåòëåéøèé Øîíñó ïîñìîòðåë íà åå ïëàòüå. Ïëàòüå áûëî î÷åíü ñòðàííîå, îíî âñå ñîñòîÿëî èç áàõðîìû è áóñ. Äæà ïðèâûêëà áûòü ñ ìóæ÷èíàìè ðàçäåòîé: ýòî - åå äîëã ïåðåä Áîãèíåé è ïåðåä õðàìîì, îíà äåëàëà ýòî êàæäûé âå÷åð, íî ïî÷åìó-òî â òàêîì ïëàòüå îíà ÷óâñòâóåò ñåáÿ áîëåå îáíàæåííîé, ÷åì ïðîñòî áåç îäåæäû. Îíà íàäåÿëàñü, ÷òî ñâåòëåéøåìó Øîíñó ïëàòüå ïîíðàâèòñÿ, íî, çíàÿ ìóæ÷èí äîñòàòî÷íî õîðîøî, ñðàçó æå çàìåòèëà â åãî âçãëÿäå óäèâëåíèå è íåäîâîëüñòâî. Ñåðäöå åå óïàëî. Î÷åíü íåîáû÷íûé äåíü - ãîðÿ÷àÿ âàííà, äóõè, âñå åå òåëî íàòåðëè ìàñëàìè, âîëîñû çàâèëè æåëåçíûìè ùèïöàìè, ñ íîã ñðåçàëè ìîçîëè. Ó íåå äðîæàëè ðóêè, êîãäà åé ïîêàçûâàëè, êàê íàíîñèòü êðàñêó íà ëèöî, íà âåêè è ðåñíèöû... Áûëî íåìíîæêî áîëüíî, êîãäà ïðîêîëîëè óøè è âäåëè áëåñòÿùèå ïîäâåñêè...</w:t>
      </w:r>
    </w:p>
    <w:p>
      <w:pPr>
        <w:pStyle w:val="Normal"/>
        <w:widowControl w:val="false"/>
        <w:tabs>
          <w:tab w:val="left" w:pos="720" w:leader="none"/>
        </w:tabs>
        <w:ind w:firstLine="720"/>
        <w:jc w:val="both"/>
        <w:rPr>
          <w:lang w:val="en-US"/>
        </w:rPr>
      </w:pPr>
      <w:r>
        <w:rPr>
          <w:lang w:val="en-US"/>
        </w:rPr>
        <w:t>Äðóãèå ðàáûíè ãîâîðèëè, ÷òî ñâåòëåéøèé Øîíñó ñòàíåò ïðàâèòåëåì, îíè ðàññêàçûâàëè ïðî âñå òå óæàñû, ÷òî âûòâîðÿë ñ ðàáûíÿìè Õàðäóäæó. Íî Äæà âñå ýòî óæå ñëûøàëà. Îíè îòïóñêàëè øóòî÷êè íàñ÷åò îãðîìíîãî ðîñòà ñâåòëåéøåãî Øîíñó, ãðîçèëè, ÷òî îí áóäåò î÷åíü ãðóá, íî îíà çíàëà, ÷òî îí âîâñå íå ãðóáûé. Îíè ãîâîðèëè, ÷òî âîèíû áüþò ðàáûíü ñâîèìè ìå÷àìè. Îíà ïîïûòàëàñü ðàññêàçàòü, ÷òî ñâåòëåéøèé Øîíñó ïîîáåùàë îñòàâèòü ñ íåé Âèêñèíè. Îíè òîëüêî ïîñìåÿëèñü è ñêàçàëè, ÷òî îáåùàíèå, äàííîå ðàáó, - ýòî íè÷òî.</w:t>
      </w:r>
    </w:p>
    <w:p>
      <w:pPr>
        <w:pStyle w:val="Normal"/>
        <w:widowControl w:val="false"/>
        <w:tabs>
          <w:tab w:val="left" w:pos="720" w:leader="none"/>
        </w:tabs>
        <w:ind w:firstLine="720"/>
        <w:jc w:val="both"/>
        <w:rPr>
          <w:lang w:val="en-US"/>
        </w:rPr>
      </w:pPr>
      <w:r>
        <w:rPr>
          <w:lang w:val="en-US"/>
        </w:rPr>
        <w:t>- Ñïàñèáî, Æàíó! - ñêàçàë ñâåòëåéøèé Øîíñó è ñ øóìîì çàõëîïíóë äâåðü.</w:t>
      </w:r>
    </w:p>
    <w:p>
      <w:pPr>
        <w:pStyle w:val="Normal"/>
        <w:widowControl w:val="false"/>
        <w:tabs>
          <w:tab w:val="left" w:pos="720" w:leader="none"/>
        </w:tabs>
        <w:ind w:firstLine="720"/>
        <w:jc w:val="both"/>
        <w:rPr>
          <w:lang w:val="en-US"/>
        </w:rPr>
      </w:pPr>
      <w:r>
        <w:rPr>
          <w:lang w:val="en-US"/>
        </w:rPr>
        <w:t>Âñÿ ýòà áîëüøàÿ êîìíàòà áûëà íàïîëíåíà óäèâèòåëüíûì àðîìàòîì åäû, ñòðóÿùèìñÿ èç-ïîä áåëûõ ñàëôåòîê, êîòîðûå çàêðûâàëè ñòîÿâøèå íà ñòîëå áëþäà. Íî Äæà íå ÷óâñòâîâàëà ãîëîäà. Îíà ÷óâñòâîâàëà ëèøü äîñàäó. Îíà õîòåëà äîñòàâèòü óäîâîëüñòâèå ñâîåìó íîâîìó ãîñïîäèíó, à åìó íå ïîíðàâèëîñü åå ïëàòüå. Åñëè îíà íå áóäåò åìó íðàâèòüñÿ, îí ñòàíåò åå áèòü èëè ïðîäàñò.</w:t>
      </w:r>
    </w:p>
    <w:p>
      <w:pPr>
        <w:pStyle w:val="Normal"/>
        <w:widowControl w:val="false"/>
        <w:tabs>
          <w:tab w:val="left" w:pos="720" w:leader="none"/>
        </w:tabs>
        <w:ind w:firstLine="720"/>
        <w:jc w:val="both"/>
        <w:rPr>
          <w:lang w:val="en-US"/>
        </w:rPr>
      </w:pPr>
      <w:r>
        <w:rPr>
          <w:lang w:val="en-US"/>
        </w:rPr>
        <w:t>Âîò îí âçÿë åå ðóêè, âîò ïðèñòàëüíî âçãëÿíóë. Îíà ïî÷óâñòâîâàëà, ÷òî êðàñíååò, è íå ñìåëà ïîñìîòðåòü åìó â ãëàçà. Îí, äîëæíî áûòü, ÷óâñòâóåò åå äðîæü Îíà ïîïûòàëàñü óëûáíóòüñÿ, êàê åå ó÷èëà Æàíó.</w:t>
      </w:r>
    </w:p>
    <w:p>
      <w:pPr>
        <w:pStyle w:val="Normal"/>
        <w:widowControl w:val="false"/>
        <w:tabs>
          <w:tab w:val="left" w:pos="720" w:leader="none"/>
        </w:tabs>
        <w:ind w:firstLine="720"/>
        <w:jc w:val="both"/>
        <w:rPr>
          <w:lang w:val="en-US"/>
        </w:rPr>
      </w:pPr>
      <w:r>
        <w:rPr>
          <w:lang w:val="en-US"/>
        </w:rPr>
        <w:t>- Íåò, íå íàäî! - ìÿãêî ñêàçàë îí. - Áåäíàÿ ìîÿ Äæà! ×òî îíè ñ òîáîé ñäåëàëè?</w:t>
      </w:r>
    </w:p>
    <w:p>
      <w:pPr>
        <w:pStyle w:val="Normal"/>
        <w:widowControl w:val="false"/>
        <w:tabs>
          <w:tab w:val="left" w:pos="720" w:leader="none"/>
        </w:tabs>
        <w:ind w:firstLine="720"/>
        <w:jc w:val="both"/>
        <w:rPr>
          <w:lang w:val="en-US"/>
        </w:rPr>
      </w:pPr>
      <w:r>
        <w:rPr>
          <w:lang w:val="en-US"/>
        </w:rPr>
        <w:t>Îí îáíÿë åå, è îíà âñõëèïíóëà. Êîãäà æå äåâóøêà ïåðåñòàëà ïëàêàòü, îí ñíÿë ñî ñòîëà ñêàòåðòü è ñòåð ñ åå ëèöà è ñî ñâîåãî ïëå÷à îñòàòêè êðàñêè. - Òû ñàìà âûáðàëà ýòî ïëàòüå? - ñïðîñèë îí.</w:t>
      </w:r>
    </w:p>
    <w:p>
      <w:pPr>
        <w:pStyle w:val="Normal"/>
        <w:widowControl w:val="false"/>
        <w:tabs>
          <w:tab w:val="left" w:pos="720" w:leader="none"/>
        </w:tabs>
        <w:ind w:firstLine="720"/>
        <w:jc w:val="both"/>
        <w:rPr>
          <w:lang w:val="en-US"/>
        </w:rPr>
      </w:pPr>
      <w:r>
        <w:rPr>
          <w:lang w:val="en-US"/>
        </w:rPr>
        <w:t>Îíà ïîêà÷àëà ãîëîâîé.</w:t>
      </w:r>
    </w:p>
    <w:p>
      <w:pPr>
        <w:pStyle w:val="Normal"/>
        <w:widowControl w:val="false"/>
        <w:tabs>
          <w:tab w:val="left" w:pos="720" w:leader="none"/>
        </w:tabs>
        <w:ind w:firstLine="720"/>
        <w:jc w:val="both"/>
        <w:rPr>
          <w:lang w:val="en-US"/>
        </w:rPr>
      </w:pPr>
      <w:r>
        <w:rPr>
          <w:lang w:val="en-US"/>
        </w:rPr>
        <w:t>- À êàêîå áû òåáå õîòåëîñü? - ïîèíòåðåñîâàëñÿ Óîëëè. - Ðàññêàæè, à ÿ ïîïûòàþñü ïðåäñòàâèòü.</w:t>
      </w:r>
    </w:p>
    <w:p>
      <w:pPr>
        <w:pStyle w:val="Normal"/>
        <w:widowControl w:val="false"/>
        <w:tabs>
          <w:tab w:val="left" w:pos="720" w:leader="none"/>
        </w:tabs>
        <w:ind w:firstLine="720"/>
        <w:jc w:val="both"/>
        <w:rPr>
          <w:lang w:val="en-US"/>
        </w:rPr>
      </w:pPr>
      <w:r>
        <w:rPr>
          <w:lang w:val="en-US"/>
        </w:rPr>
        <w:t>- Øåëêîâîå, ãîëóáîå, ãîñïîäèí, - ñêàçàëà îíà, âñå åùå âñõëèïûâàÿ. - Äëèííîå. Ñ ãëóáîêèì âûðåçîì.</w:t>
      </w:r>
    </w:p>
    <w:p>
      <w:pPr>
        <w:pStyle w:val="Normal"/>
        <w:widowControl w:val="false"/>
        <w:tabs>
          <w:tab w:val="left" w:pos="720" w:leader="none"/>
        </w:tabs>
        <w:ind w:firstLine="720"/>
        <w:jc w:val="both"/>
        <w:rPr>
          <w:lang w:val="en-US"/>
        </w:rPr>
      </w:pPr>
      <w:r>
        <w:rPr>
          <w:lang w:val="en-US"/>
        </w:rPr>
        <w:t>- Ýòî ìîè ñëîâà, - îí óëûáíóëñÿ. - ß è çàáûë. ß ñêàçàë, ÷òî òû áóäåøü, êàê áîãèíÿ. À ÷òî æå Æàíó?</w:t>
      </w:r>
    </w:p>
    <w:p>
      <w:pPr>
        <w:pStyle w:val="Normal"/>
        <w:widowControl w:val="false"/>
        <w:tabs>
          <w:tab w:val="left" w:pos="720" w:leader="none"/>
        </w:tabs>
        <w:ind w:firstLine="720"/>
        <w:jc w:val="both"/>
        <w:rPr>
          <w:lang w:val="en-US"/>
        </w:rPr>
      </w:pPr>
      <w:r>
        <w:rPr>
          <w:lang w:val="en-US"/>
        </w:rPr>
        <w:t>Æàíó ñêàçàëà, ÷òî ðàáû íå íîñÿò íè øåëêà, íè ãîëóáîãî è ÷òî äëèííûå ïëàòüÿ íå âîçáóæäàþò.</w:t>
      </w:r>
    </w:p>
    <w:p>
      <w:pPr>
        <w:pStyle w:val="Normal"/>
        <w:widowControl w:val="false"/>
        <w:tabs>
          <w:tab w:val="left" w:pos="720" w:leader="none"/>
        </w:tabs>
        <w:ind w:firstLine="720"/>
        <w:jc w:val="both"/>
        <w:rPr>
          <w:lang w:val="en-US"/>
        </w:rPr>
      </w:pPr>
      <w:r>
        <w:rPr>
          <w:lang w:val="en-US"/>
        </w:rPr>
        <w:t>- Åùå êàê âîçáóæäàþò! - òâåðäî çàÿâèë ãîñïîäèí. - Ìû èì ïîêàæåì! Ñíèìè ñâîé êîøìàð è íàäåíü ïîêà ýòî.</w:t>
      </w:r>
    </w:p>
    <w:p>
      <w:pPr>
        <w:pStyle w:val="Normal"/>
        <w:widowControl w:val="false"/>
        <w:tabs>
          <w:tab w:val="left" w:pos="720" w:leader="none"/>
        </w:tabs>
        <w:ind w:firstLine="720"/>
        <w:jc w:val="both"/>
        <w:rPr>
          <w:lang w:val="en-US"/>
        </w:rPr>
      </w:pPr>
      <w:r>
        <w:rPr>
          <w:lang w:val="en-US"/>
        </w:rPr>
        <w:t>Îí äàë åé áåëóþ ñêàòåðòü è îòâåðíóëñÿ, ïîêà îíà ñíèìàëà ñ ñåáÿ âñþ áàõðîìó, áóñû è áëåñòêè.</w:t>
      </w:r>
    </w:p>
    <w:p>
      <w:pPr>
        <w:pStyle w:val="Normal"/>
        <w:widowControl w:val="false"/>
        <w:tabs>
          <w:tab w:val="left" w:pos="720" w:leader="none"/>
        </w:tabs>
        <w:ind w:firstLine="720"/>
        <w:jc w:val="both"/>
        <w:rPr>
          <w:lang w:val="en-US"/>
        </w:rPr>
      </w:pPr>
      <w:r>
        <w:rPr>
          <w:lang w:val="en-US"/>
        </w:rPr>
        <w:t>- Âîò òàê ãîðàçäî ëó÷øå! - ñêàçàë îí. - Òû ïðîñòî áëèñòàòåëüíà, Äæà. Ñàìàÿ âåëèêîëåïíàÿ è îáâîðîæèòåëüíàÿ æåíùèíà, êàêóþ ÿ êîãäà-ëèáî âèäåë! Òåáå íå íóæíû òàêèå âóëüãàðíûå ïëàòüÿ... òàêîå áåññòûäñòâî. Èäè ñþäà, ñÿäü.</w:t>
      </w:r>
    </w:p>
    <w:p>
      <w:pPr>
        <w:pStyle w:val="Normal"/>
        <w:widowControl w:val="false"/>
        <w:tabs>
          <w:tab w:val="left" w:pos="720" w:leader="none"/>
        </w:tabs>
        <w:ind w:firstLine="720"/>
        <w:jc w:val="both"/>
        <w:rPr>
          <w:lang w:val="en-US"/>
        </w:rPr>
      </w:pPr>
      <w:r>
        <w:rPr>
          <w:lang w:val="en-US"/>
        </w:rPr>
        <w:t>Îí äàë åé âûïèòü âèíà, à ïîòîì óñàäèë çà ñòîë è íå ïîçâîëèë åé ïðèñëóæèâàòü. Îíà çàñòàâèëà ñåáÿ ïîåñòü, íî è ïîñëå ýòîãî äóðíîòà íå ïðîøëà, ìîæåò áûòü, ïîòîìó ÷òî åå òåëî òàê ñèëüíî ïàõëî ìóñêóñîì è ëåïåñòêàìè ðîç. Îí çàäàâàë âîïðîñû. Îíà ïûòàëàñü îòâå÷àòü. Ñ ïàëîìíèêàìè íå íóæíî áûëî ðàçãîâàðèâàòü, è îíà íå óìåëà ýòîãî.</w:t>
      </w:r>
    </w:p>
    <w:p>
      <w:pPr>
        <w:pStyle w:val="Normal"/>
        <w:widowControl w:val="false"/>
        <w:tabs>
          <w:tab w:val="left" w:pos="720" w:leader="none"/>
        </w:tabs>
        <w:ind w:firstLine="720"/>
        <w:jc w:val="both"/>
        <w:rPr>
          <w:lang w:val="en-US"/>
        </w:rPr>
      </w:pPr>
      <w:r>
        <w:rPr>
          <w:lang w:val="en-US"/>
        </w:rPr>
        <w:t>Îíà ðàññêàçàëà åìó î äàëåêîì Ïëî, î òîì, êàê òàì õîëîäíî çèìîé, - òàê õîëîäíî, ÷òî äàæå äåòè õîäÿò îäåòûå. Êàæåòñÿ, îí åé ïîâåðèë, õîòÿ åé íå âåðèë íèêòî âî âñåì Õàííå. Îíà ðàññêàçàëà âñå òî íåìíîãîå, ÷òî ìîãëà âñïîìíèòü î ìàòåðè, à îá îòöå îíà âîîáùå íè÷åãî íå çíàëà, êðîìå òîãî, ÷òî îí òîæå áûë ðàáîì. Îíà ðàññêàçàëà åìó î ôåðìå, ãäå âûðàùèâàëè ðàáîâ. Åé ïðèøëîñü îáúÿñíèòü, ÷òî ýòî ñïåöèàëüíûå çàâåäåíèÿ, êîòîðûå ïîêóïàþò ìëàäåíöåâ-ðàáîâ è âîñïèòûâàþò èõ. Ãîâîðèòü ñ íèì îêàçàëîñü î÷åíü òðóäíî, è áåñåäà íå êëåèëàñü.</w:t>
      </w:r>
    </w:p>
    <w:p>
      <w:pPr>
        <w:pStyle w:val="Normal"/>
        <w:widowControl w:val="false"/>
        <w:tabs>
          <w:tab w:val="left" w:pos="720" w:leader="none"/>
        </w:tabs>
        <w:ind w:firstLine="720"/>
        <w:jc w:val="both"/>
        <w:rPr>
          <w:lang w:val="en-US"/>
        </w:rPr>
      </w:pPr>
      <w:r>
        <w:rPr>
          <w:lang w:val="en-US"/>
        </w:rPr>
        <w:t>- Ìåíÿ êóïèë îäèí ÷åëîâåê èç Ôåêñà, - ñêàçàëà îíà. - Ìû ïëûëè íà ëîäêå, ïðèåõàëè â Õàíí, à ìàòðîñû ñêàçàëè, ÷òî ìîé õîçÿèí - Èîíà, à îí ñêàçàë, ÷òî ýòî ÿ - Èîíà, ïîòîìó ÷òî îí ðàíüøå óæå ïëàâàë íà ëîäêàõ. Îí ïîøåë ê Áîãèíå è ïîïðîñèë, ÷òîáû Îíà âåðíóëà åãî äîìîé, à ìåíÿ îñòàâèë â õðàìå êàê ïëàòó.</w:t>
      </w:r>
    </w:p>
    <w:p>
      <w:pPr>
        <w:pStyle w:val="Normal"/>
        <w:widowControl w:val="false"/>
        <w:tabs>
          <w:tab w:val="left" w:pos="720" w:leader="none"/>
        </w:tabs>
        <w:ind w:firstLine="720"/>
        <w:jc w:val="both"/>
        <w:rPr>
          <w:lang w:val="en-US"/>
        </w:rPr>
      </w:pPr>
      <w:r>
        <w:rPr>
          <w:lang w:val="en-US"/>
        </w:rPr>
        <w:t>Ñâåòëåéøèé Øîíñó áûë î÷åíü îçàäà÷åí, õîòÿ ñòàðàëñÿ íå ïîäàâàòü âèäà, è îíà ïîíÿëà, ÷òî äåëàåò âñå íå òàê.</w:t>
      </w:r>
    </w:p>
    <w:p>
      <w:pPr>
        <w:pStyle w:val="Normal"/>
        <w:widowControl w:val="false"/>
        <w:tabs>
          <w:tab w:val="left" w:pos="720" w:leader="none"/>
        </w:tabs>
        <w:ind w:firstLine="720"/>
        <w:jc w:val="both"/>
        <w:rPr>
          <w:lang w:val="en-US"/>
        </w:rPr>
      </w:pPr>
      <w:r>
        <w:rPr>
          <w:lang w:val="en-US"/>
        </w:rPr>
        <w:t>Ïîòîì íàêîíåö, ê åå âåëèêîìó îáëåã÷åíèþ, ñâåòëåéøèé Øîíñó ñïðîñèë, íå õî÷åò ëè îíà ëå÷ü â ïîñòåëü. Îíà íå ìîãëà äîñòàâèòü åìó óäîâîëüñòâèå íè ñâîåé áåñåäîé, íè ñâîèì íîâûì ïëàòüåì, íî õîðîøî çíàëà, ÷òî ëþáÿò ìóæ÷èíû â ïîñòåëè.</w:t>
      </w:r>
    </w:p>
    <w:p>
      <w:pPr>
        <w:pStyle w:val="Normal"/>
        <w:widowControl w:val="false"/>
        <w:tabs>
          <w:tab w:val="left" w:pos="720" w:leader="none"/>
        </w:tabs>
        <w:ind w:firstLine="720"/>
        <w:jc w:val="both"/>
        <w:rPr>
          <w:lang w:val="en-US"/>
        </w:rPr>
      </w:pPr>
      <w:r>
        <w:rPr>
          <w:lang w:val="en-US"/>
        </w:rPr>
        <w:t>Îäíàêî è íà ýòîò ðàç ó íåå íè÷åãî íå âûøëî. Îí íå ðàçðåøàë åé äåëàòü òå ñàìûå âåùè, êîòîðûå, ïî åå ìíåíèþ, äîëæíû áûëè ïîíðàâèòüñÿ åìó, âî âñÿêîì ñëó÷àå, ïàëîìíèêè èìåííî èõ è òðåáîâàëè. Îíà ñòàðàëàñü èçî âñåõ ñèë. Îí ðåàãèðîâàë òàê æå, êàê è âñå ìóæ÷èíû, íî ó íåå âîçíèêàëî ñòðàííîå ÷óâñòâî, ÷òî íà ëàñêè îòâå÷àåò òîëüêî åãî òåëî, à äóøå åãî ýòî ðàäîñòè íå ïðèíîñèò. È ÷åì áîëüøå îíà ñòàðàëàñü, òåì âûõîäèëî õóæå.</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 Òû, êàæåòñÿ, ãîâîðèëà, ÷òî íà ýòîé ôåðìå òåáÿ ñðåäè ïðî÷åãî åùå ó÷èëè øèòü? - ñïðîñèë îí óòðîì, êîãäà îíà íàäåâàëà íà ñåáÿ ïîêðûâàëî.</w:t>
      </w:r>
    </w:p>
    <w:p>
      <w:pPr>
        <w:pStyle w:val="Normal"/>
        <w:widowControl w:val="false"/>
        <w:tabs>
          <w:tab w:val="left" w:pos="720" w:leader="none"/>
        </w:tabs>
        <w:ind w:firstLine="720"/>
        <w:jc w:val="both"/>
        <w:rPr>
          <w:lang w:val="en-US"/>
        </w:rPr>
      </w:pPr>
      <w:r>
        <w:rPr>
          <w:lang w:val="en-US"/>
        </w:rPr>
        <w:t>- Äà, ãîñïîäèí, - îíà êèâíóëà.</w:t>
      </w:r>
    </w:p>
    <w:p>
      <w:pPr>
        <w:pStyle w:val="Normal"/>
        <w:widowControl w:val="false"/>
        <w:tabs>
          <w:tab w:val="left" w:pos="720" w:leader="none"/>
        </w:tabs>
        <w:ind w:firstLine="720"/>
        <w:jc w:val="both"/>
        <w:rPr>
          <w:lang w:val="en-US"/>
        </w:rPr>
      </w:pPr>
      <w:r>
        <w:rPr>
          <w:lang w:val="en-US"/>
        </w:rPr>
        <w:t>Îí âûáðàëñÿ èç îãðîìíîé ïîñòåëè è ïîäîøåë ê íåé.</w:t>
      </w:r>
    </w:p>
    <w:p>
      <w:pPr>
        <w:pStyle w:val="Normal"/>
        <w:widowControl w:val="false"/>
        <w:tabs>
          <w:tab w:val="left" w:pos="720" w:leader="none"/>
        </w:tabs>
        <w:ind w:firstLine="720"/>
        <w:jc w:val="both"/>
        <w:rPr>
          <w:lang w:val="en-US"/>
        </w:rPr>
      </w:pPr>
      <w:r>
        <w:rPr>
          <w:lang w:val="en-US"/>
        </w:rPr>
        <w:t>- Åñëè ìû êóïèì òêàíü, òû ñìîæåøü ñøèòü ïëàòüå?</w:t>
      </w:r>
    </w:p>
    <w:p>
      <w:pPr>
        <w:pStyle w:val="Normal"/>
        <w:widowControl w:val="false"/>
        <w:tabs>
          <w:tab w:val="left" w:pos="720" w:leader="none"/>
        </w:tabs>
        <w:ind w:firstLine="720"/>
        <w:jc w:val="both"/>
        <w:rPr>
          <w:lang w:val="en-US"/>
        </w:rPr>
      </w:pPr>
      <w:r>
        <w:rPr>
          <w:lang w:val="en-US"/>
        </w:rPr>
        <w:t>Îí èñòðàòèë íà íåå ñòîëüêî äåíåã, à îíà òàê è íå äîñòàâèëà åìó óäîâîëüñòâèÿ...</w:t>
      </w:r>
    </w:p>
    <w:p>
      <w:pPr>
        <w:pStyle w:val="Normal"/>
        <w:widowControl w:val="false"/>
        <w:tabs>
          <w:tab w:val="left" w:pos="720" w:leader="none"/>
        </w:tabs>
        <w:ind w:firstLine="720"/>
        <w:jc w:val="both"/>
        <w:rPr>
          <w:lang w:val="en-US"/>
        </w:rPr>
      </w:pPr>
      <w:r>
        <w:rPr>
          <w:lang w:val="en-US"/>
        </w:rPr>
        <w:t>- ß ïîïðîáóþ, ãîñïîäèí, - îòâåòèëà îíà, íå äàâ ñåáå âðåìåíè äàæå ïîäóìàòü.</w:t>
      </w:r>
    </w:p>
    <w:p>
      <w:pPr>
        <w:pStyle w:val="Normal"/>
        <w:widowControl w:val="false"/>
        <w:tabs>
          <w:tab w:val="left" w:pos="720" w:leader="none"/>
        </w:tabs>
        <w:ind w:firstLine="720"/>
        <w:jc w:val="both"/>
        <w:rPr>
          <w:lang w:val="en-US"/>
        </w:rPr>
      </w:pPr>
      <w:r>
        <w:rPr>
          <w:lang w:val="en-US"/>
        </w:rPr>
        <w:t>- Òàê ïîïðîáóé! - îí óëûáíóëñÿ. - Åñëè ÿ ïðèêàæó, òî ñìîãóò ëè íàéòè ïîìîùíèö äëÿ òåáÿ?</w:t>
      </w:r>
    </w:p>
    <w:p>
      <w:pPr>
        <w:pStyle w:val="Normal"/>
        <w:widowControl w:val="false"/>
        <w:tabs>
          <w:tab w:val="left" w:pos="720" w:leader="none"/>
        </w:tabs>
        <w:ind w:firstLine="720"/>
        <w:jc w:val="both"/>
        <w:rPr>
          <w:lang w:val="en-US"/>
        </w:rPr>
      </w:pPr>
      <w:r>
        <w:rPr>
          <w:lang w:val="en-US"/>
        </w:rPr>
        <w:t>- Äóìàþ, äà. - Îíà ñêèíóëà ïîêðûâàëî. - Ïîêàæèòå, êàê.</w:t>
      </w:r>
    </w:p>
    <w:p>
      <w:pPr>
        <w:pStyle w:val="Normal"/>
        <w:widowControl w:val="false"/>
        <w:tabs>
          <w:tab w:val="left" w:pos="720" w:leader="none"/>
        </w:tabs>
        <w:ind w:firstLine="720"/>
        <w:jc w:val="both"/>
        <w:rPr>
          <w:lang w:val="en-US"/>
        </w:rPr>
      </w:pPr>
      <w:r>
        <w:rPr>
          <w:lang w:val="en-US"/>
        </w:rPr>
        <w:t>Óëûáíóâøèñü ñâîåé ìàëü÷èøåñêîé óëûáêîé, îí ñòàë ïîêàçûâàòü - çäåñü îáëåãàþùåå, âîò òàê îáòÿíóòü ãðóäü, çäåñü ñâîáîäíîå, çäåñü îïÿòü îáëåãàþùåå, âíèçó îòêðûòîå.</w:t>
      </w:r>
    </w:p>
    <w:p>
      <w:pPr>
        <w:pStyle w:val="Normal"/>
        <w:widowControl w:val="false"/>
        <w:tabs>
          <w:tab w:val="left" w:pos="720" w:leader="none"/>
        </w:tabs>
        <w:ind w:firstLine="720"/>
        <w:jc w:val="both"/>
        <w:rPr>
          <w:lang w:val="en-US"/>
        </w:rPr>
      </w:pPr>
      <w:r>
        <w:rPr>
          <w:lang w:val="en-US"/>
        </w:rPr>
        <w:t>- È ïî÷åìó áû íå ñäåëàòü âîò òàêîé ðàçðåç? Êîãäà ñòîèøü, îí çàêðûò, íî ïðè õîäüáå áóäóò âèäíû òâîè ïðåêðàñíûå áåäðà.</w:t>
      </w:r>
    </w:p>
    <w:p>
      <w:pPr>
        <w:pStyle w:val="Normal"/>
        <w:widowControl w:val="false"/>
        <w:tabs>
          <w:tab w:val="left" w:pos="720" w:leader="none"/>
        </w:tabs>
        <w:ind w:firstLine="720"/>
        <w:jc w:val="both"/>
        <w:rPr>
          <w:lang w:val="en-US"/>
        </w:rPr>
      </w:pPr>
      <w:r>
        <w:rPr>
          <w:lang w:val="en-US"/>
        </w:rPr>
        <w:t>Âíåçàïíî îíà ïî÷óâñòâîâàëà, ÷òî äðîæèò îò åãî ïðèêîñíîâåíèé è óëûáàåòñÿ åìó â îòâåò. Îí îáíÿë åå è íåæíî ïîöåëîâàë.</w:t>
      </w:r>
    </w:p>
    <w:p>
      <w:pPr>
        <w:pStyle w:val="Normal"/>
        <w:widowControl w:val="false"/>
        <w:tabs>
          <w:tab w:val="left" w:pos="720" w:leader="none"/>
        </w:tabs>
        <w:ind w:firstLine="720"/>
        <w:jc w:val="both"/>
        <w:rPr>
          <w:lang w:val="en-US"/>
        </w:rPr>
      </w:pPr>
      <w:r>
        <w:rPr>
          <w:lang w:val="en-US"/>
        </w:rPr>
        <w:t>- Ñåãîäíÿ âå÷åðîì îïÿòü ïîïðîáóåì, - ñêàçàë îí. - Êðàñêè íå íàäî, à äóõîâ ñîâñåì íåìíîãî, õîðîøî? ß ñêàæó Æàíó, ÷òî ìîèõ æåíùèí ÿ ëþáëþ èìåííî òàêèìè - â íàòóðàëüíîì âèäå! Áîëüøå âñåãî òû ìíå íðàâèøüñÿ òàêàÿ, êàê ñåé÷àñ, à ïëàòüå, êàêîå áû òû íè ñäåëàëà, âñå ðàâíî áóäåò ëó÷øå, ÷åì â÷åðàøíåå.</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Íå óñïåë Óîëëè ïîäóìàòü, ÷òî äåëî ñäâèíóëîñü ñ ìåñòà, êàê îïÿòü âîçíèêëè ïðîáëåìû. Íàíäæè ëåæàë íà êðîâàòè â ïåðâîé êîìíàòå, âñå åãî ëèöî áûëî â ñèíÿêàõ, íåñêîëüêèõ çóáîâ íå õâàòàëî, íà òåëå êðàñîâàëèñü ñàìûå ðàçíîîáðàçíûå öàðàïèíû è óøèáû. Åãî íîâàÿ æåëòàÿ þáêà, ñìÿòàÿ è îêðîâàâëåííàÿ, âàëÿëàñü íà ïîëó.</w:t>
      </w:r>
    </w:p>
    <w:p>
      <w:pPr>
        <w:pStyle w:val="Normal"/>
        <w:widowControl w:val="false"/>
        <w:tabs>
          <w:tab w:val="left" w:pos="720" w:leader="none"/>
        </w:tabs>
        <w:ind w:firstLine="720"/>
        <w:jc w:val="both"/>
        <w:rPr>
          <w:lang w:val="en-US"/>
        </w:rPr>
      </w:pPr>
      <w:r>
        <w:rPr>
          <w:lang w:val="en-US"/>
        </w:rPr>
        <w:t>- Íå íàäî, ëåæè! - ïðèêàçàë åìó Óîëëè, êîãäà òîò ïîïûòàëñÿ âñòàòü. Äæà, èäè è ñêàæè Æàíó, ÷òî íàäî ïîñëàòü çà öåëèòåëåì. - Ïðèäâèíóâ ê êðîâàòè ñòóë, îí ñåë è ñòàë ðàññìàòðèâàòü òî, ÷òî îñòàëîñü îò ëèöà Íàíäæè. - Êòî ýòî ñäåëàë?</w:t>
      </w:r>
    </w:p>
    <w:p>
      <w:pPr>
        <w:pStyle w:val="Normal"/>
        <w:widowControl w:val="false"/>
        <w:tabs>
          <w:tab w:val="left" w:pos="720" w:leader="none"/>
        </w:tabs>
        <w:ind w:firstLine="720"/>
        <w:jc w:val="both"/>
        <w:rPr>
          <w:lang w:val="en-US"/>
        </w:rPr>
      </w:pPr>
      <w:r>
        <w:rPr>
          <w:lang w:val="en-US"/>
        </w:rPr>
        <w:t>Âèíîâíûìè îêàçàëèñü Ãîððàìèíè è Ãàíèðè, äâîå èç òåõ òðîèõ, ÷òî èçáèëè Óîëëè íà ïîòåõó Õàðäóäæó. Óîëëè äóìàë, ÷òî îíè óøëè îòñþäà, íî îí îøèáñÿ. Ìåëüþ ïîñëå ïåðåíåñåííîãî óíèæåíèÿ îñòàòüñÿ íå ñìîã, íî ýòè äâîå âñå åùå áûëè çäåñü, òùàòåëüíî èçáåãàÿ âñòðå÷ ñ Ñåäüìûì. Íàíäæè âåðíóëñÿ îò ðîäèòåëåé è çàøåë â ñàëîí ïðè êàçàðìàõ, ÷òîáû íåìíîãî ïîùåãîëÿòü è ïîêðàñîâàòüñÿ. Â ñàëîíå çàïðåùàëîñü äðàòüñÿ íà ìå÷àõ, à âðóêîïàøíóþ - íåò, âîçìîæíî, êóëà÷íûå áîè äàæå ïîîùðÿëèñü, ÷òîáû òàêèì îáðàçîì äàòü áåçîïàñíûé âûõîä ýíåðãèè.</w:t>
      </w:r>
    </w:p>
    <w:p>
      <w:pPr>
        <w:pStyle w:val="Normal"/>
        <w:widowControl w:val="false"/>
        <w:tabs>
          <w:tab w:val="left" w:pos="720" w:leader="none"/>
        </w:tabs>
        <w:ind w:firstLine="720"/>
        <w:jc w:val="both"/>
        <w:rPr>
          <w:lang w:val="en-US"/>
        </w:rPr>
      </w:pPr>
      <w:r>
        <w:rPr>
          <w:lang w:val="en-US"/>
        </w:rPr>
        <w:t>- Íó ÷òî æ, òåì ëó÷øå! - âçðåâåë Óîëëè. - Ýòè äâîå - ìîè äàâíèå äîëæíèêè, à òåïåðü îíè åùå è íàðóøèëè çàêîíû ãîñòåïðèèìñòâà.</w:t>
      </w:r>
    </w:p>
    <w:p>
      <w:pPr>
        <w:pStyle w:val="Normal"/>
        <w:widowControl w:val="false"/>
        <w:tabs>
          <w:tab w:val="left" w:pos="720" w:leader="none"/>
        </w:tabs>
        <w:ind w:firstLine="720"/>
        <w:jc w:val="both"/>
        <w:rPr>
          <w:lang w:val="en-US"/>
        </w:rPr>
      </w:pPr>
      <w:r>
        <w:rPr>
          <w:lang w:val="en-US"/>
        </w:rPr>
        <w:t>- Âû èõ âûçîâåòå? - âñòðåâîæåííî ñïðîñèë Íàíäæè, îáëèçûâàÿ ðàñïóõøèå ãóáû.</w:t>
      </w:r>
    </w:p>
    <w:p>
      <w:pPr>
        <w:pStyle w:val="Normal"/>
        <w:widowControl w:val="false"/>
        <w:tabs>
          <w:tab w:val="left" w:pos="720" w:leader="none"/>
        </w:tabs>
        <w:ind w:firstLine="720"/>
        <w:jc w:val="both"/>
        <w:rPr>
          <w:lang w:val="en-US"/>
        </w:rPr>
      </w:pPr>
      <w:r>
        <w:rPr>
          <w:lang w:val="en-US"/>
        </w:rPr>
        <w:t>- Êàê áû íå òàê! - îòâåòèë åãî íàñòàâíèê, îïÿòü íà÷èíàÿ ñêðåæåòàòü çóáàìè. - Îíè íàðóøèëè ïðàâèëà ÷åñòè! ß îáúÿâëþ îá ýòîì âñåì è îòðåæó ó íèõ áîëüøèå ïàëüöû... Âåäü ýòî îíè íàíåñëè ïåðâûé óäàð!</w:t>
      </w:r>
    </w:p>
    <w:p>
      <w:pPr>
        <w:pStyle w:val="Normal"/>
        <w:widowControl w:val="false"/>
        <w:tabs>
          <w:tab w:val="left" w:pos="720" w:leader="none"/>
        </w:tabs>
        <w:ind w:firstLine="720"/>
        <w:jc w:val="both"/>
        <w:rPr>
          <w:lang w:val="en-US"/>
        </w:rPr>
      </w:pPr>
      <w:r>
        <w:rPr>
          <w:lang w:val="en-US"/>
        </w:rPr>
        <w:t>Íó, íå ñîâñåì òàê... Ïåðâûé óäàð íàíåñ Íàíäæè.</w:t>
      </w:r>
    </w:p>
    <w:p>
      <w:pPr>
        <w:pStyle w:val="Normal"/>
        <w:widowControl w:val="false"/>
        <w:tabs>
          <w:tab w:val="left" w:pos="720" w:leader="none"/>
        </w:tabs>
        <w:ind w:firstLine="720"/>
        <w:jc w:val="both"/>
        <w:rPr>
          <w:lang w:val="en-US"/>
        </w:rPr>
      </w:pPr>
      <w:r>
        <w:rPr>
          <w:lang w:val="en-US"/>
        </w:rPr>
        <w:t>Â ýòó óæàñíóþ íî÷ü Óîëëè îáíàðóæèë, ÷òî â ñëîâàðíîì çàïàñå Øîíñó î÷åíü ìàëî ëàñêîâûõ è íåæíûõ ñëîâ. Òåïåðü æå îí óçíàë, ÷òî îñêîðáëåíèé, ðóãàòåëüñòâ, áðàíè è íåïðèñòîéíîñòåé â íåì â èçáûòêå. Îí â øåñòíàäöàòè õîðîøî ïðîäóìàííûõ âàðèàíòàõ, íè ðàçó íå ñêàçàâ äâà ðàçà îäíîãî è òîãî æå ñëîâà, îáúÿñíèë Íàíäæè, êàêóþ ãëóïîñòü òîò ñîâåðøèë. Äàæå ëåæà íà ñïèíå, Íàíäæè ñóìåë ñúåæèòüñÿ îò ñòðàõà.</w:t>
      </w:r>
    </w:p>
    <w:p>
      <w:pPr>
        <w:pStyle w:val="Normal"/>
        <w:widowControl w:val="false"/>
        <w:tabs>
          <w:tab w:val="left" w:pos="720" w:leader="none"/>
        </w:tabs>
        <w:ind w:firstLine="720"/>
        <w:jc w:val="both"/>
        <w:rPr>
          <w:lang w:val="en-US"/>
        </w:rPr>
      </w:pPr>
      <w:r>
        <w:rPr>
          <w:lang w:val="en-US"/>
        </w:rPr>
        <w:t>- Íî âñå æå äâîå íà îäíîãî - ýòî áåñ÷åñòíî, - çàêîí÷èë Óîëëè, à ïîòîì ïîäîçðèòåëüíî ïîñìîòðåë íà ñâîåãî ïîáèòîãî âàññàëà. - Èõ âåäü áûëî äâîå ïðîòèâ òåáÿ îäíîãî?</w:t>
      </w:r>
    </w:p>
    <w:p>
      <w:pPr>
        <w:pStyle w:val="Normal"/>
        <w:widowControl w:val="false"/>
        <w:tabs>
          <w:tab w:val="left" w:pos="720" w:leader="none"/>
        </w:tabs>
        <w:ind w:firstLine="720"/>
        <w:jc w:val="both"/>
        <w:rPr>
          <w:lang w:val="en-US"/>
        </w:rPr>
      </w:pPr>
      <w:r>
        <w:rPr>
          <w:lang w:val="en-US"/>
        </w:rPr>
        <w:t>Íó, íå ñîâñåì òàê. Ãàíèðè îñêîðáèë Íàíäæè. Íàíäæè åãî óäàðèë, à ïîòîì ïîëó÷èë çà ýòî ïî çàñëóãàì. Ãàíèðè õîðîøî äðàëñÿ, Óîëëè óæå çíàë îá ýòîì, îí íèæå, íî ïëîòíåå Íàíäæè, ó íåãî ðàñòîïûðåííûå óøè è ðàñïëþùåííûé íîñ çàïðàâñêîãî áîðöà. Ïîòîì, êîãäà Íàíäæè óäàëîñü âñå-òàêè âñòàòü íà íîãè, Ãîððàìèíè ñêàçàë òî æå ñàìîå, Íàíäæè ïîïûòàëñÿ áûëî íà íåãî çàìàõíóòüñÿ, íî ïîòåðïåë åùå áîëåå ñîêðóøèòåëüíîå ïîðàæåíèå.</w:t>
      </w:r>
    </w:p>
    <w:p>
      <w:pPr>
        <w:pStyle w:val="Normal"/>
        <w:widowControl w:val="false"/>
        <w:tabs>
          <w:tab w:val="left" w:pos="720" w:leader="none"/>
        </w:tabs>
        <w:ind w:firstLine="720"/>
        <w:jc w:val="both"/>
        <w:rPr>
          <w:lang w:val="en-US"/>
        </w:rPr>
      </w:pPr>
      <w:r>
        <w:rPr>
          <w:lang w:val="en-US"/>
        </w:rPr>
        <w:t>Òåïåðü ÿðîñòè è èçóìëåíèþ Óîëëè ïðîñòî íå áûëî ãðàíèö. Îí íå ìîã äàæå ðóãàòüñÿ.</w:t>
      </w:r>
    </w:p>
    <w:p>
      <w:pPr>
        <w:pStyle w:val="Normal"/>
        <w:widowControl w:val="false"/>
        <w:tabs>
          <w:tab w:val="left" w:pos="720" w:leader="none"/>
        </w:tabs>
        <w:ind w:firstLine="720"/>
        <w:jc w:val="both"/>
        <w:rPr>
          <w:lang w:val="en-US"/>
        </w:rPr>
      </w:pPr>
      <w:r>
        <w:rPr>
          <w:lang w:val="en-US"/>
        </w:rPr>
        <w:t>- Çíà÷èò, âìåñòî òîãî, ÷òîáû îáúÿâëÿòü î íàðóøåíèè ïðàâèë ÷åñòè, ìíå ïðèäåòñÿ íà áðþõå ïîëçòè ê Òàððó è ïðîñèòü, ÷òîáû îí òåáÿ ïðîñòèë? Íî ÷òî æå òàêîå îíè òåáå ñêàçàëè, ÷òî òû òàê ïîòåðÿë ãîëîâó? ×òî æå ýòî çà îñêîðáëåíèå, åñëè çà íåãî íàäî äðàòüñÿ äâà ðàçà ïîäðÿä?</w:t>
      </w:r>
    </w:p>
    <w:p>
      <w:pPr>
        <w:pStyle w:val="Normal"/>
        <w:widowControl w:val="false"/>
        <w:tabs>
          <w:tab w:val="left" w:pos="720" w:leader="none"/>
        </w:tabs>
        <w:ind w:firstLine="720"/>
        <w:jc w:val="both"/>
        <w:rPr>
          <w:lang w:val="en-US"/>
        </w:rPr>
      </w:pPr>
      <w:r>
        <w:rPr>
          <w:lang w:val="en-US"/>
        </w:rPr>
        <w:t>Íàíäæè îòâåðíóëñÿ.</w:t>
      </w:r>
    </w:p>
    <w:p>
      <w:pPr>
        <w:pStyle w:val="Normal"/>
        <w:widowControl w:val="false"/>
        <w:tabs>
          <w:tab w:val="left" w:pos="720" w:leader="none"/>
        </w:tabs>
        <w:ind w:firstLine="720"/>
        <w:jc w:val="both"/>
        <w:rPr>
          <w:lang w:val="en-US"/>
        </w:rPr>
      </w:pPr>
      <w:r>
        <w:rPr>
          <w:lang w:val="en-US"/>
        </w:rPr>
        <w:t>- Ãîâîðè, âàññàë. ß ïðèêàçûâàþ! - ðåçêî ñêàçàë Óîëëè, ïî÷óâñòâîâàâ âäðóã êàêîé-òî ïîäâîõ.</w:t>
      </w:r>
    </w:p>
    <w:p>
      <w:pPr>
        <w:pStyle w:val="Normal"/>
        <w:widowControl w:val="false"/>
        <w:tabs>
          <w:tab w:val="left" w:pos="720" w:leader="none"/>
        </w:tabs>
        <w:ind w:firstLine="720"/>
        <w:jc w:val="both"/>
        <w:rPr>
          <w:lang w:val="en-US"/>
        </w:rPr>
      </w:pPr>
      <w:r>
        <w:rPr>
          <w:lang w:val="en-US"/>
        </w:rPr>
        <w:t>Ñîâåðøåííî óáèòûé ãîðåì, Íàíäæè ïîâåðíóëñÿ è âçãëÿíóë åìó â ãëàçà. Ïîòîì îí çàêðûë ïðàâûé ãëàç è ïîêàçàë ïàëüöåì íà âåêî, òî æå ñàìîå ïðîäåëàë è ñ ëåâûì, ïîñëå ÷åãî óñòàâèëñÿ íà Óîëëè ïîëíûìè ñòðàäàíèÿ ãëàçàìè, íî Óîëëè òàê íè÷åãî è íå ïîíÿë.</w:t>
      </w:r>
    </w:p>
    <w:p>
      <w:pPr>
        <w:pStyle w:val="Normal"/>
        <w:widowControl w:val="false"/>
        <w:tabs>
          <w:tab w:val="left" w:pos="720" w:leader="none"/>
        </w:tabs>
        <w:ind w:firstLine="720"/>
        <w:jc w:val="both"/>
        <w:rPr>
          <w:lang w:val="en-US"/>
        </w:rPr>
      </w:pPr>
      <w:r>
        <w:rPr>
          <w:lang w:val="en-US"/>
        </w:rPr>
        <w:t>- ß æå ñêàçàë "ãîâîðè"! Ñëîâàìè!</w:t>
      </w:r>
    </w:p>
    <w:p>
      <w:pPr>
        <w:pStyle w:val="Normal"/>
        <w:widowControl w:val="false"/>
        <w:tabs>
          <w:tab w:val="left" w:pos="720" w:leader="none"/>
        </w:tabs>
        <w:ind w:firstLine="720"/>
        <w:jc w:val="both"/>
        <w:rPr>
          <w:lang w:val="en-US"/>
        </w:rPr>
      </w:pPr>
      <w:r>
        <w:rPr>
          <w:lang w:val="en-US"/>
        </w:rPr>
        <w:t>Òóò åìó ïîêàçàëîñü, ÷òî âàññàë âïåðâûå íå çàõî÷åò ïîâèíîâàòüñÿ, íî âîò þíîøà ñãëîòíóë è ïðîøåïòàë:</w:t>
      </w:r>
    </w:p>
    <w:p>
      <w:pPr>
        <w:pStyle w:val="Normal"/>
        <w:widowControl w:val="false"/>
        <w:tabs>
          <w:tab w:val="left" w:pos="720" w:leader="none"/>
        </w:tabs>
        <w:ind w:firstLine="720"/>
        <w:jc w:val="both"/>
        <w:rPr>
          <w:lang w:val="en-US"/>
        </w:rPr>
      </w:pPr>
      <w:r>
        <w:rPr>
          <w:lang w:val="en-US"/>
        </w:rPr>
        <w:t>- Ìîé îòåö ïëåòåò öèíîâêè, à ìàòü ðàáîòàåò ñ ñåðåáðîì.</w:t>
      </w:r>
    </w:p>
    <w:p>
      <w:pPr>
        <w:pStyle w:val="Normal"/>
        <w:widowControl w:val="false"/>
        <w:tabs>
          <w:tab w:val="left" w:pos="720" w:leader="none"/>
        </w:tabs>
        <w:ind w:firstLine="720"/>
        <w:jc w:val="both"/>
        <w:rPr>
          <w:lang w:val="en-US"/>
        </w:rPr>
      </w:pPr>
      <w:r>
        <w:rPr>
          <w:lang w:val="en-US"/>
        </w:rPr>
        <w:t>Ìîæíî áûëî ïîäóìàòü, ÷òî îí ïðèçíàåòñÿ â êðîâîñìåñèòåëüñòâå èëè â òîì, ÷òî òîðãóåò íàðêîòèêàìè.</w:t>
      </w:r>
    </w:p>
    <w:p>
      <w:pPr>
        <w:pStyle w:val="Normal"/>
        <w:widowControl w:val="false"/>
        <w:tabs>
          <w:tab w:val="left" w:pos="720" w:leader="none"/>
        </w:tabs>
        <w:ind w:firstLine="720"/>
        <w:jc w:val="both"/>
        <w:rPr>
          <w:lang w:val="en-US"/>
        </w:rPr>
      </w:pPr>
      <w:r>
        <w:rPr>
          <w:lang w:val="en-US"/>
        </w:rPr>
        <w:t>Ðîäîâûå çíàêè? Äæà ãîâîðèëà î ÷åì-òî ïîäîáíîì, à Óîëëè íå ðåøèëñÿ ñïðîñèòü, ãäå îíè ñòàâÿòñÿ. À çàãàäêà, êîòîðóþ çàãàäàë åìó áîã - òàì ÷òî-òî ïðî áðàòà... Óîëëè ïî÷óâñòâîâàë íåïðåîäîëèìîå æåëàíèå ïîäáåæàòü ê çåðêàëó è îñìîòðåòü ñâîè ñîáñòâåííûå âåêè - ÷òî æå òàì ó íåãî ñàìîãî?</w:t>
      </w:r>
    </w:p>
    <w:p>
      <w:pPr>
        <w:pStyle w:val="Normal"/>
        <w:widowControl w:val="false"/>
        <w:tabs>
          <w:tab w:val="left" w:pos="720" w:leader="none"/>
        </w:tabs>
        <w:ind w:firstLine="720"/>
        <w:jc w:val="both"/>
        <w:rPr>
          <w:lang w:val="en-US"/>
        </w:rPr>
      </w:pPr>
      <w:r>
        <w:rPr>
          <w:lang w:val="en-US"/>
        </w:rPr>
        <w:t>- Íó è ÷òî? - ñïðîñèë Óîëëè. - Îíè - ÷åñòíûå ëþäè? Ìíîãî ðàáîòàþò? Õîðîøî îáðàùàþòñÿ ñî ñâîèìè äåòüìè? - Íàíäæè êèâàë. - Òîãäà ãîðäèñü èìè! Êàêàÿ ðàçíèöà, ÷åì çàíèìàåòñÿ òâîé îòåö, åñëè îí õîðîøèé ÷åëîâåê?</w:t>
      </w:r>
    </w:p>
    <w:p>
      <w:pPr>
        <w:pStyle w:val="Normal"/>
        <w:widowControl w:val="false"/>
        <w:tabs>
          <w:tab w:val="left" w:pos="720" w:leader="none"/>
        </w:tabs>
        <w:ind w:firstLine="720"/>
        <w:jc w:val="both"/>
        <w:rPr>
          <w:lang w:val="en-US"/>
        </w:rPr>
      </w:pPr>
      <w:r>
        <w:rPr>
          <w:lang w:val="en-US"/>
        </w:rPr>
        <w:t>×òî çà ïîòðÿñàþùàÿ ðàçíèöà â ìîðàëè! Óîëëè óæå îòêðûë ðîò, ÷òîáû ñêàçàòü, ÷òî åãî îòåö áûë ïîëèöåéñêèì, íî âîâðåìÿ îñòàíîâèëñÿ. Â åãî óøàõ çàçâó÷àë çâîíêèé ñìåõ, êîòîðûì áîã îòâåòèë íà òàêîå çàÿâëåíèå. Ýòî ìîãëî îçíà÷àòü, ÷òî áîã ïðåäâèäåë ïîäîáíûé ðàçãîâîð: âåäü "ïîëèöåéñêèé" ïðîçâó÷àëî áû êàê "âîèí", à çíà÷èò, Óîëëè íå äîëæåí ãîâîðèòü îá ýòîì Íàíäæè.</w:t>
      </w:r>
    </w:p>
    <w:p>
      <w:pPr>
        <w:pStyle w:val="Normal"/>
        <w:widowControl w:val="false"/>
        <w:tabs>
          <w:tab w:val="left" w:pos="720" w:leader="none"/>
        </w:tabs>
        <w:ind w:firstLine="720"/>
        <w:jc w:val="both"/>
        <w:rPr>
          <w:lang w:val="en-US"/>
        </w:rPr>
      </w:pPr>
      <w:r>
        <w:rPr>
          <w:lang w:val="en-US"/>
        </w:rPr>
        <w:t>Îäíàêî îòåö Óîëëè Ñìèòà íà ïðîòÿæåíèè âñåé ñâîåé ñîìíèòåëüíîé êàðüåðû ïîíåìíîæêó çàíèìàëñÿ è òåì, è äðóãèì, âêëþ÷àÿ äâà ãîäà ðàáîòû íà êîâðîâîé ôàáðèêå.</w:t>
      </w:r>
    </w:p>
    <w:p>
      <w:pPr>
        <w:pStyle w:val="Normal"/>
        <w:widowControl w:val="false"/>
        <w:tabs>
          <w:tab w:val="left" w:pos="720" w:leader="none"/>
        </w:tabs>
        <w:ind w:firstLine="720"/>
        <w:jc w:val="both"/>
        <w:rPr>
          <w:lang w:val="en-US"/>
        </w:rPr>
      </w:pPr>
      <w:r>
        <w:rPr>
          <w:lang w:val="en-US"/>
        </w:rPr>
        <w:t>- Êàêîå ñòðàííîå ñîâïàäåíèå, Íàíäæè, - ìîé äåä òîæå ïëåë öèíîâêè.</w:t>
      </w:r>
    </w:p>
    <w:p>
      <w:pPr>
        <w:pStyle w:val="Normal"/>
        <w:widowControl w:val="false"/>
        <w:tabs>
          <w:tab w:val="left" w:pos="720" w:leader="none"/>
        </w:tabs>
        <w:ind w:firstLine="720"/>
        <w:jc w:val="both"/>
        <w:rPr>
          <w:lang w:val="en-US"/>
        </w:rPr>
      </w:pPr>
      <w:r>
        <w:rPr>
          <w:lang w:val="en-US"/>
        </w:rPr>
        <w:t>Íàíäæè îòêðûë ðîò. Åñëè áû ïîêëîíåíèå ãåðîÿì ìîæíî áûëî èçìåðèòü ïî øêàëå Ðèõòåðà, òî Óîëëè áû äîøåë ñåé÷àñ äî äåâÿòè ñ ïîëîâèíîé.</w:t>
      </w:r>
    </w:p>
    <w:p>
      <w:pPr>
        <w:pStyle w:val="Normal"/>
        <w:widowControl w:val="false"/>
        <w:tabs>
          <w:tab w:val="left" w:pos="720" w:leader="none"/>
        </w:tabs>
        <w:ind w:firstLine="720"/>
        <w:jc w:val="both"/>
        <w:rPr>
          <w:lang w:val="en-US"/>
        </w:rPr>
      </w:pPr>
      <w:r>
        <w:rPr>
          <w:lang w:val="en-US"/>
        </w:rPr>
        <w:t>- Íó è êàêîå ýòî èìååò çíà÷åíèå? Âåäü ìîé âàññàë - òû, à íå òâîé îòåö. À ñûíîâåé äåëàòü îí óìååò, ýòî ÿñíî. Âîò òîëüêî ìîçãè ó íåãî âûõîäÿò ïëîõî, òû, ñëàáîóìíûé êðåòèí!</w:t>
      </w:r>
    </w:p>
    <w:p>
      <w:pPr>
        <w:pStyle w:val="Normal"/>
        <w:widowControl w:val="false"/>
        <w:tabs>
          <w:tab w:val="left" w:pos="720" w:leader="none"/>
        </w:tabs>
        <w:ind w:firstLine="720"/>
        <w:jc w:val="both"/>
        <w:rPr>
          <w:lang w:val="en-US"/>
        </w:rPr>
      </w:pPr>
      <w:r>
        <w:rPr>
          <w:lang w:val="en-US"/>
        </w:rPr>
        <w:t>Â ýòî âðåìÿ ê íèì òîðîïëèâî âîøåë öåëèòåëü. Ïîêà îí îñìàòðèâàë ïàöèåíòà, Óîëëè íåçàìåòíî ïðîñêîëüçíóë â ñîñåäíþþ êîìíàòó è áûñòðî çàõðîìàë ê çåðêàëó. Íà âåêàõ ó íåãî íè÷åãî íå áûëî. Òàê ÷òî îá ýòîì ëó÷øå ïîêà íå çàèêàòüñÿ.</w:t>
      </w:r>
    </w:p>
    <w:p>
      <w:pPr>
        <w:pStyle w:val="Normal"/>
        <w:widowControl w:val="false"/>
        <w:tabs>
          <w:tab w:val="left" w:pos="720" w:leader="none"/>
        </w:tabs>
        <w:ind w:firstLine="720"/>
        <w:jc w:val="both"/>
        <w:rPr>
          <w:lang w:val="en-US"/>
        </w:rPr>
      </w:pPr>
      <w:r>
        <w:rPr>
          <w:lang w:val="en-US"/>
        </w:rPr>
        <w:t>Âîçâðàùàÿñü îáðàòíî, îí ñòàë äóìàòü î Íàíäæè. Ýòà íåïîíÿòíàÿ çàêîìïëåêñîâàííîñòü ñâîèì íåâîèíñêèì ïðîèñõîæäåíèåì âïîëíå îáúÿñíÿëà, îòêóäà âçÿëèñü åãî ïðåóâåëè÷åííûå ïðåäñòàâëåíèÿ î ÷åñòè è ìóæåñòâå; òèïè÷íûé ñëó÷àé ïåðåêîìïåíñàöèè, õîòÿ íà ÿçûêå Ìèðà òàêîãî ñëîâà íåò. Çäåñü ÿâíî íå ïîìåøàåò íåêîòîðàÿ ïñèõîòåðàïèÿ. Åñëè áû ýòà ñòîêèëîãðàììîâàÿ ãîðà ìóñêóëîâ ìîãëà çàìåíèòü ìóäðîãî áîðîäàòîãî âåíñêîãî äîêòîðà... Äà, äëÿ Çèãìóíäà Ôðåéäà òóò íåïî÷àòûé êðàé ðàáîòû. Ïîýòîìó, êîãäà öåëèòåëü óâåðèë ñâåòëåéøåãî, ÷òî ñåðüåçíàÿ îïàñíîñòü åãî ïîäîïå÷íîìó íå ãðîçèò, ïîëó÷èë ñâîþ ïëàòó è óäàëèëñÿ, Óîëëè ïðèêàçàë ïîñòðàäàâøåìó ëåæàòü òèõî, à ñàì óñòðîèëñÿ ðÿäîì ñ íèì íà òàáóðåòå.</w:t>
      </w:r>
    </w:p>
    <w:p>
      <w:pPr>
        <w:pStyle w:val="Normal"/>
        <w:widowControl w:val="false"/>
        <w:tabs>
          <w:tab w:val="left" w:pos="720" w:leader="none"/>
        </w:tabs>
        <w:ind w:firstLine="720"/>
        <w:jc w:val="both"/>
        <w:rPr>
          <w:lang w:val="en-US"/>
        </w:rPr>
      </w:pPr>
      <w:r>
        <w:rPr>
          <w:lang w:val="en-US"/>
        </w:rPr>
        <w:t>- Äàâàé-êà ïîãîâîðèì î òâîèõ íåóäà÷àõ â ôåõòîâàíèè, - ñêàçàë îí. - Êîãäà ýòî íà÷àëîñü? Èëè âñåãäà áûëî òàê ïëîõî?</w:t>
      </w:r>
    </w:p>
    <w:p>
      <w:pPr>
        <w:pStyle w:val="Normal"/>
        <w:widowControl w:val="false"/>
        <w:tabs>
          <w:tab w:val="left" w:pos="720" w:leader="none"/>
        </w:tabs>
        <w:ind w:firstLine="720"/>
        <w:jc w:val="both"/>
        <w:rPr>
          <w:lang w:val="en-US"/>
        </w:rPr>
      </w:pPr>
      <w:r>
        <w:rPr>
          <w:lang w:val="en-US"/>
        </w:rPr>
        <w:t>Êîíå÷íî æå íåò, îòâåòèë Íàíäæè, ãëÿäÿ â ïîòîëîê; ó íåãî ðàñïóõëè ãóáû, è ãîâîðèòü åìó áûëî òðóäíî. Ñíà÷àëà íà÷èíàþùèé Íàíäæè ïåðâîãî ðàíãà áûë ïðîñòî ïðèìåðîì äëÿ âñåõ. Áðèó ãîâîðèë, ÷òî îí - ïðèðîæäåííûé âîèí. Áðèó ãîâîðèë, ÷òî íèêòî íå ìîæåò âûó÷èòü ñóòðû áûñòðåå è òî÷íåå, ÷åì îí. Óæå ÷åðåç äâå íåäåëè Áðèó ñêàçàë åìó, ÷òî ìîæíî áûëî áû äâèãàòüñÿ äàëüøå, åñëè áû íå ñïåöèàëüíîå ïðàâèëî, ïî êîòîðîìó âòîðîé ðàíã ïðèñâàèâàþò íà÷èíàþùèì òîëüêî ÷åðåç ãîä. È âîò ÷åðåç ãîä ïîñëå òîãî, êàê îí ñòàë âîèíîì, Íàíäæè ïðîäåìîíñòðèðîâàë ñâîå âîèíñêîå èñêóññòâî â äâóõ áîÿõ ñî Âòîðûìè...</w:t>
      </w:r>
    </w:p>
    <w:p>
      <w:pPr>
        <w:pStyle w:val="Normal"/>
        <w:widowControl w:val="false"/>
        <w:tabs>
          <w:tab w:val="left" w:pos="720" w:leader="none"/>
        </w:tabs>
        <w:ind w:firstLine="720"/>
        <w:jc w:val="both"/>
        <w:rPr>
          <w:lang w:val="en-US"/>
        </w:rPr>
      </w:pPr>
      <w:r>
        <w:rPr>
          <w:lang w:val="en-US"/>
        </w:rPr>
        <w:t>- Íó ÿ èõ è îòäåëàë! - âîñêëèêíóë îí ñ òîñêîé.</w:t>
      </w:r>
    </w:p>
    <w:p>
      <w:pPr>
        <w:pStyle w:val="Normal"/>
        <w:widowControl w:val="false"/>
        <w:tabs>
          <w:tab w:val="left" w:pos="720" w:leader="none"/>
        </w:tabs>
        <w:ind w:firstLine="720"/>
        <w:jc w:val="both"/>
        <w:rPr>
          <w:lang w:val="en-US"/>
        </w:rPr>
      </w:pPr>
      <w:r>
        <w:rPr>
          <w:lang w:val="en-US"/>
        </w:rPr>
        <w:t>Ïîñëå ýòîãî îí âíîâü âçÿëñÿ çà òðåíèðîâêè, ÷òîáû ñêîðåé ïîëó÷èòü òðåòèé ðàíã, íî òóò ñëó÷èëîñü íå÷òî óæàñíîå. Îäíàæäû óòðîì îí îáíàðóæèë, ÷òî, íåñìîòðÿ íà âñå óñèëèÿ, íå ìîæåò ïðàâèëüíî äåðæàòü ðàïèðó. È ñ òåõ ïîð íèêòî íå ñìîã ñíÿòü ñ íåãî ýòîãî ïðîêëÿòèÿ.</w:t>
      </w:r>
    </w:p>
    <w:p>
      <w:pPr>
        <w:pStyle w:val="Normal"/>
        <w:widowControl w:val="false"/>
        <w:tabs>
          <w:tab w:val="left" w:pos="720" w:leader="none"/>
        </w:tabs>
        <w:ind w:firstLine="720"/>
        <w:jc w:val="both"/>
        <w:rPr>
          <w:lang w:val="en-US"/>
        </w:rPr>
      </w:pPr>
      <w:r>
        <w:rPr>
          <w:lang w:val="en-US"/>
        </w:rPr>
        <w:t>Òàê, ïîäóìàë Óîëëè, íàêîíåö ÷òî-òî ïðîÿñíÿåòñÿ!</w:t>
      </w:r>
    </w:p>
    <w:p>
      <w:pPr>
        <w:pStyle w:val="Normal"/>
        <w:widowControl w:val="false"/>
        <w:tabs>
          <w:tab w:val="left" w:pos="720" w:leader="none"/>
        </w:tabs>
        <w:ind w:firstLine="720"/>
        <w:jc w:val="both"/>
        <w:rPr>
          <w:lang w:val="en-US"/>
        </w:rPr>
      </w:pPr>
      <w:r>
        <w:rPr>
          <w:lang w:val="en-US"/>
        </w:rPr>
        <w:t>- Ñêàæè, - ñïðîñèë îí, - à íå ïðîèçîøëî ëè â ýòî æå âðåìÿ íå÷òî âàæíîå?</w:t>
      </w:r>
    </w:p>
    <w:p>
      <w:pPr>
        <w:pStyle w:val="Normal"/>
        <w:widowControl w:val="false"/>
        <w:tabs>
          <w:tab w:val="left" w:pos="720" w:leader="none"/>
        </w:tabs>
        <w:ind w:firstLine="720"/>
        <w:jc w:val="both"/>
        <w:rPr>
          <w:lang w:val="en-US"/>
        </w:rPr>
      </w:pPr>
      <w:r>
        <w:rPr>
          <w:lang w:val="en-US"/>
        </w:rPr>
        <w:t>Ëèöî Íàíäæè ñäåëàëîñü ñîâåðøåííî áëåäíûì, è ñèíÿêè ïðîñòóïèëè åùå îò÷åòëèâåé, è îí âåñü íàïðÿãñÿ.</w:t>
      </w:r>
    </w:p>
    <w:p>
      <w:pPr>
        <w:pStyle w:val="Normal"/>
        <w:widowControl w:val="false"/>
        <w:tabs>
          <w:tab w:val="left" w:pos="720" w:leader="none"/>
        </w:tabs>
        <w:ind w:firstLine="720"/>
        <w:jc w:val="both"/>
        <w:rPr>
          <w:lang w:val="en-US"/>
        </w:rPr>
      </w:pPr>
      <w:r>
        <w:rPr>
          <w:lang w:val="en-US"/>
        </w:rPr>
        <w:t>- ß íå ïîìíþ! - îòâåòèë îí.</w:t>
      </w:r>
    </w:p>
    <w:p>
      <w:pPr>
        <w:pStyle w:val="Normal"/>
        <w:widowControl w:val="false"/>
        <w:tabs>
          <w:tab w:val="left" w:pos="720" w:leader="none"/>
        </w:tabs>
        <w:ind w:firstLine="720"/>
        <w:jc w:val="both"/>
        <w:rPr>
          <w:lang w:val="en-US"/>
        </w:rPr>
      </w:pPr>
      <w:r>
        <w:rPr>
          <w:lang w:val="en-US"/>
        </w:rPr>
        <w:t>- Òû íå ïîìíèøü? Íàíäæè íå ïîìíèò?</w:t>
      </w:r>
    </w:p>
    <w:p>
      <w:pPr>
        <w:pStyle w:val="Normal"/>
        <w:widowControl w:val="false"/>
        <w:tabs>
          <w:tab w:val="left" w:pos="720" w:leader="none"/>
        </w:tabs>
        <w:ind w:firstLine="720"/>
        <w:jc w:val="both"/>
        <w:rPr>
          <w:lang w:val="en-US"/>
        </w:rPr>
      </w:pPr>
      <w:r>
        <w:rPr>
          <w:lang w:val="en-US"/>
        </w:rPr>
        <w:t>Èëè îí ëæåò, èëè æå ñàìà ïîïûòêà ÷òî-ëèáî âñïîìíèòü ïðèâîäèò åãî â óæàñ. Íåò, îí íå ïîìíèò, îí íå õî÷åò íè÷åãî ãîâîðèòü, îí îòâåðíóëñÿ ê ñòåíå è çàðûëñÿ â ïîäóøêó.</w:t>
      </w:r>
    </w:p>
    <w:p>
      <w:pPr>
        <w:pStyle w:val="Normal"/>
        <w:widowControl w:val="false"/>
        <w:tabs>
          <w:tab w:val="left" w:pos="720" w:leader="none"/>
        </w:tabs>
        <w:ind w:firstLine="720"/>
        <w:jc w:val="both"/>
        <w:rPr>
          <w:lang w:val="en-US"/>
        </w:rPr>
      </w:pPr>
      <w:r>
        <w:rPr>
          <w:lang w:val="en-US"/>
        </w:rPr>
        <w:t>Óîëëè áûë âïîëíå óâåðåí, ÷òî åãî äîãàäêà ïðàâèëüíà. Íîâîèñïå÷åííûé Âòîðîé âíåçàïíî óçíàë, ÷òî âîèíû îõðàíû íå òàê ÷åñòíû è íåïîäêóïíû, êàê ýòî ïðåäñòàâëÿëîñü åìó â åãî íåâèííîì ïðîñòîäóøèè. Îí è òåïåðü åùå èäåàëèñò è ðîìàíòèê - òàê êàêèì æå îí áûë ðàíüøå! Êàêèì îáðàçîì îí óçíàë ýòî? Ñâÿçàí ëè îí êëÿòâîé ìîë÷àíèÿ? ×åãî åìó ñòîèëî òàêîå ïðîçðåíèå? Âñå ýòî íå èìååò çíà÷åíèÿ. À èìååò çíà÷åíèå ëèøü òî, ÷òî Óîëëè âîâñå íå ïñèõèàòð, ÷òî â ýòîì ÿçûêå íåò ïîäõîäÿùèõ ñëîâ è ÷òî ëþáàÿ ïîïûòêà îáúÿñíèòü ÷òî-ëèáî Íàíäæè òîëüêî óñëîæíèò åãî ïîëîæåíèå.</w:t>
      </w:r>
    </w:p>
    <w:p>
      <w:pPr>
        <w:pStyle w:val="Normal"/>
        <w:widowControl w:val="false"/>
        <w:tabs>
          <w:tab w:val="left" w:pos="720" w:leader="none"/>
        </w:tabs>
        <w:ind w:firstLine="720"/>
        <w:jc w:val="both"/>
        <w:rPr>
          <w:lang w:val="en-US"/>
        </w:rPr>
      </w:pPr>
      <w:r>
        <w:rPr>
          <w:lang w:val="en-US"/>
        </w:rPr>
        <w:t>- Õîðîøî, - ñêàçàë Óîëëè, âñòàâàÿ, - ÿ íå ìîãó îáúÿâèòü, ÷òî Ãîððàìèíè è Ãàíèðè íàðóøèëè ïðàâèëà ÷åñòè, è ìíå ïðèäåòñÿ ïîëçòè ê Òàððó. Íî ÿ âñå ðàâíî ñ íèìè ðàñêâèòàþñü, è ïîìîæåøü ìíå òû.</w:t>
      </w:r>
    </w:p>
    <w:p>
      <w:pPr>
        <w:pStyle w:val="Normal"/>
        <w:widowControl w:val="false"/>
        <w:tabs>
          <w:tab w:val="left" w:pos="720" w:leader="none"/>
        </w:tabs>
        <w:ind w:firstLine="720"/>
        <w:jc w:val="both"/>
        <w:rPr>
          <w:lang w:val="en-US"/>
        </w:rPr>
      </w:pPr>
      <w:r>
        <w:rPr>
          <w:lang w:val="en-US"/>
        </w:rPr>
        <w:t>- ß? - ðàçäàëñÿ ñäàâëåííûé ãîëîñ Íàíäæè.</w:t>
      </w:r>
    </w:p>
    <w:p>
      <w:pPr>
        <w:pStyle w:val="Normal"/>
        <w:widowControl w:val="false"/>
        <w:tabs>
          <w:tab w:val="left" w:pos="720" w:leader="none"/>
        </w:tabs>
        <w:ind w:firstLine="720"/>
        <w:jc w:val="both"/>
        <w:rPr>
          <w:lang w:val="en-US"/>
        </w:rPr>
      </w:pPr>
      <w:r>
        <w:rPr>
          <w:lang w:val="en-US"/>
        </w:rPr>
        <w:t>- Òû, òû! Íå ïîçæå, ÷åì ÷åðåç íåäåëþ òû áóäåøü äðàòüñÿ ñ íèìè, è ýòî ñòàíåò ÷àñòüþ èñïûòàíèÿ íà ÷åòâåðòûé ðàíã. Òû èõ ðàçäåëàåøü íà ãëàçàõ ó âñåõ.</w:t>
      </w:r>
    </w:p>
    <w:p>
      <w:pPr>
        <w:pStyle w:val="Normal"/>
        <w:widowControl w:val="false"/>
        <w:tabs>
          <w:tab w:val="left" w:pos="720" w:leader="none"/>
        </w:tabs>
        <w:ind w:firstLine="720"/>
        <w:jc w:val="both"/>
        <w:rPr>
          <w:lang w:val="en-US"/>
        </w:rPr>
      </w:pPr>
      <w:r>
        <w:rPr>
          <w:lang w:val="en-US"/>
        </w:rPr>
        <w:t>- Ýòî íåâîçìîæíî, ìîé ïîâåëèòåëü! - çàïðîòåñòîâàë Íàíäæè.</w:t>
      </w:r>
    </w:p>
    <w:p>
      <w:pPr>
        <w:pStyle w:val="Normal"/>
        <w:widowControl w:val="false"/>
        <w:tabs>
          <w:tab w:val="left" w:pos="720" w:leader="none"/>
        </w:tabs>
        <w:ind w:firstLine="720"/>
        <w:jc w:val="both"/>
        <w:rPr>
          <w:lang w:val="en-US"/>
        </w:rPr>
      </w:pPr>
      <w:r>
        <w:rPr>
          <w:lang w:val="en-US"/>
        </w:rPr>
        <w:t>- Íå ãîâîðè ìíå íè÷åãî ïîäîáíîãî! - âçðåâåë Óîëëè. - ß ñäåëàþ èç òåáÿ ×åòâåðòîãî, äàæå åñëè òû ïðîòÿíåøü íîãè.</w:t>
      </w:r>
    </w:p>
    <w:p>
      <w:pPr>
        <w:pStyle w:val="Normal"/>
        <w:widowControl w:val="false"/>
        <w:tabs>
          <w:tab w:val="left" w:pos="720" w:leader="none"/>
        </w:tabs>
        <w:ind w:firstLine="720"/>
        <w:jc w:val="both"/>
        <w:rPr>
          <w:lang w:val="en-US"/>
        </w:rPr>
      </w:pPr>
      <w:r>
        <w:rPr>
          <w:lang w:val="en-US"/>
        </w:rPr>
        <w:t>Íàíäæè íå ñïóñêàë ñ íåãî ãëàç; îí ðåøèë, ÷òî åãî íàñòàâíèê ãîâîðèò âïîëíå ñåðüåçíî, è äóøà åãî â âîñòîðãå âîñïàðèëà ê íåáåñàì. Íàíäæè, ÷åòâåðòîãî ðàíãà?!</w:t>
      </w:r>
    </w:p>
    <w:p>
      <w:pPr>
        <w:pStyle w:val="Normal"/>
        <w:widowControl w:val="false"/>
        <w:tabs>
          <w:tab w:val="left" w:pos="720" w:leader="none"/>
        </w:tabs>
        <w:ind w:firstLine="720"/>
        <w:jc w:val="both"/>
        <w:rPr>
          <w:lang w:val="en-US"/>
        </w:rPr>
      </w:pPr>
      <w:r>
        <w:rPr>
          <w:lang w:val="en-US"/>
        </w:rPr>
        <w:t>- Òàê, - ñêàçàë Óîëëè, - òû âåë ñåáÿ íåâåðîÿòíî ãëóïî! Òû ïîñòàâèë ìåíÿ â íåëîâêîå ïîëîæåíèå, òû ïîäâåðã îïàñíîñòè ìîþ ìèññèþ, òû çàäåðæèâàåøü íàñ çäåñü. Òû áóäåøü íàêàçàí.</w:t>
      </w:r>
    </w:p>
    <w:p>
      <w:pPr>
        <w:pStyle w:val="Normal"/>
        <w:widowControl w:val="false"/>
        <w:tabs>
          <w:tab w:val="left" w:pos="720" w:leader="none"/>
        </w:tabs>
        <w:ind w:firstLine="720"/>
        <w:jc w:val="both"/>
        <w:rPr>
          <w:lang w:val="en-US"/>
        </w:rPr>
      </w:pPr>
      <w:r>
        <w:rPr>
          <w:lang w:val="en-US"/>
        </w:rPr>
        <w:t>Íàíäæè ãëîòíóë âîçäóõ è, ïðåä÷óâñòâóÿ íåäîáðîå, âîçâðàòèëñÿ â ðåàëüíûé Ìèð.</w:t>
      </w:r>
    </w:p>
    <w:p>
      <w:pPr>
        <w:pStyle w:val="Normal"/>
        <w:widowControl w:val="false"/>
        <w:tabs>
          <w:tab w:val="left" w:pos="720" w:leader="none"/>
        </w:tabs>
        <w:ind w:firstLine="720"/>
        <w:jc w:val="both"/>
        <w:rPr>
          <w:lang w:val="en-US"/>
        </w:rPr>
      </w:pPr>
      <w:r>
        <w:rPr>
          <w:lang w:val="en-US"/>
        </w:rPr>
        <w:t>- Òû áóäåøü çäåñü ëåæàòü äî ïîëóäíÿ, âîò òàê, íà ñïèíå, áåç åäû. Ýòî ê òîìó æå ëó÷øåå ëå÷åíèå äëÿ âñåõ òâîèõ ðàí. È ïîïûòàéñÿ âñïîìíèòü, ÷òî ñ òîáîé ïðèêëþ÷èëîñü, ÷òî âûáèëî òåáÿ èç êîëåè!..</w:t>
      </w:r>
    </w:p>
    <w:p>
      <w:pPr>
        <w:pStyle w:val="Normal"/>
        <w:widowControl w:val="false"/>
        <w:tabs>
          <w:tab w:val="left" w:pos="720" w:leader="none"/>
        </w:tabs>
        <w:ind w:firstLine="720"/>
        <w:jc w:val="both"/>
        <w:rPr>
          <w:lang w:val="en-US"/>
        </w:rPr>
      </w:pPr>
      <w:r>
        <w:rPr>
          <w:lang w:val="en-US"/>
        </w:rPr>
        <w:t>Óîëëè ïîâåðíóëñÿ è øàãíóë ê äâåðè, à åãî âàññàë òàê è îñòàëñÿ ëåæàòü â ïîñòåëè ñ îòêðûòûì ðòîì. Ïîòîì ñâåòëåéøèé âñïîìíèë ïðî ñîáà÷üþ èñïîëíèòåëüíîñòü Íàíäæè è ñäåëàë ïðîùàëüíûé âûñòðåë:</w:t>
      </w:r>
    </w:p>
    <w:p>
      <w:pPr>
        <w:pStyle w:val="Normal"/>
        <w:widowControl w:val="false"/>
        <w:tabs>
          <w:tab w:val="left" w:pos="720" w:leader="none"/>
        </w:tabs>
        <w:ind w:firstLine="720"/>
        <w:jc w:val="both"/>
        <w:rPr>
          <w:lang w:val="en-US"/>
        </w:rPr>
      </w:pPr>
      <w:r>
        <w:rPr>
          <w:lang w:val="en-US"/>
        </w:rPr>
        <w:t>- Ýòî íå çíà÷èò, ÷òî è ìî÷èòüñÿ òû äîëæåí â ïîñòåëè! - è äâåðü çà íèì çàõëîïíóëàñü.</w:t>
      </w:r>
    </w:p>
    <w:p>
      <w:pPr>
        <w:pStyle w:val="Normal"/>
        <w:widowControl w:val="false"/>
        <w:tabs>
          <w:tab w:val="left" w:pos="720" w:leader="none"/>
        </w:tabs>
        <w:ind w:firstLine="720"/>
        <w:jc w:val="both"/>
        <w:rPr>
          <w:lang w:val="en-US"/>
        </w:rPr>
      </w:pPr>
      <w:r>
        <w:rPr>
          <w:lang w:val="en-US"/>
        </w:rPr>
        <w:t>Çàâòðàê â òîò äåíü íå äîñòàâèë åìó áîëüøîãî óäîâîëüñòâèÿ. Òàððó óæå æäàë åãî, ñèäÿ çà áîëüøèì ñòîëîì â öåíòðå çàëà, è ïî áîêàì ó íåãî áûëè ÷åòâåðî Ïÿòûõ, à ñâîáîäíîå ìåñòî íàïðîòèâ ÿâíî ïðåäíàçíà÷àëîñü äëÿ ñâåòëåéøåãî. Âîéäÿ, Óîëëè íå ìîã íå çàìåòèòü óêðàäêîé óõìûëÿþùèõñÿ âîèíîâ - âîò ÷òî áûâàåò ñ òåìè, êòî áåðåò ñåáå â ïîäîïå÷íûå ñûíîâåé êîâðîâùèêîâ. Óîëëè èçâèíèëñÿ çà ïîâåäåíèå ñâîåãî âàññàëà è çàâåðèë õîçÿèíà, ÷òî âèíîâíûé ïðèìåðíî íàêàçàí. Òàððó íåîõîòíî ïðèíÿë èçâèíåíèÿ è óëûáíóëñÿ. Íåïîíÿòíî, ïî÷åìó åãî óëûáêà âñåãäà íàïîìèíàëà Óîëëè îá àêóëàõ, âåäü çóáû ó äîñòîïî÷òåííîãî âîâñå íå îñòðûå, è ãëàçà - ñîâñåì íå ïîõîæè íà ñòåêëÿííûå àêóëüè çðà÷êè, è ìîðùèíû âîêðóã ãëàç - òàêîå áûâàåò ó ñëîíîâ, íî íå ó àêóë, è ïî÷òåííûå ñåäèíû - òóò óæ è âîâñå íåò íè÷åãî îò õèùíèêà. Ðàçâå ÷òî âçãëÿäû, êîòîðûå îí áðîñàåò íà ñåäüìîé ìå÷, âêðàä÷èâûå, çëîâåùèå: òàê àêóëà îñòîðîæíî îïèñûâàåò ñâîè êðóãè âîçëå îáðå÷åííîé æåðòâû.</w:t>
      </w:r>
    </w:p>
    <w:p>
      <w:pPr>
        <w:pStyle w:val="Normal"/>
        <w:widowControl w:val="false"/>
        <w:tabs>
          <w:tab w:val="left" w:pos="720" w:leader="none"/>
        </w:tabs>
        <w:ind w:firstLine="720"/>
        <w:jc w:val="both"/>
        <w:rPr>
          <w:lang w:val="en-US"/>
        </w:rPr>
      </w:pPr>
      <w:r>
        <w:rPr>
          <w:lang w:val="en-US"/>
        </w:rPr>
        <w:t>- Êîíå÷íî, ïîäîáíûå îñêîðáëåíèÿ íå äåëàþò ÷åñòè è õîçÿåâàì, - ñêàçàë Óîëëè, êîãäà ïåðåä íèì ïîñòàâèëè òàðåëêó ñ ìÿñîì. - Ìíå, íàâåðíîå, ñòîèò ïîãîâîðèòü ñ íàñòàâíèêàìè ýòèõ äîáëåñòíûõ âîèíîâ. Êòî îíè?</w:t>
      </w:r>
    </w:p>
    <w:p>
      <w:pPr>
        <w:pStyle w:val="Normal"/>
        <w:widowControl w:val="false"/>
        <w:tabs>
          <w:tab w:val="left" w:pos="720" w:leader="none"/>
        </w:tabs>
        <w:ind w:firstLine="720"/>
        <w:jc w:val="both"/>
        <w:rPr>
          <w:lang w:val="en-US"/>
        </w:rPr>
      </w:pPr>
      <w:r>
        <w:rPr>
          <w:lang w:val="en-US"/>
        </w:rPr>
        <w:t>- Äåëî âîò â ÷åì, ñâåòëåéøèé, - çàãîâîðèë ïðàâèòåëü, è ëèöî åãî ïðè ýòîì áûëî ñîâåðøåííî íåïðîíèöàåìî, - îíè âåäü íå õîçÿåâà, îíè ãîñòè, òàêèå æå êàê è âû. Ðàíüøå èõ íàñòàâíèêîì áûë ñâåòëåéøèé Õàðäóäæó. Îíè ïîïðîñèëè ðàçðåøåíèÿ îñòàòüñÿ çäåñü íà íåêîòîðîå âðåìÿ, è ÿ ñîãëàñèëñÿ.</w:t>
      </w:r>
    </w:p>
    <w:p>
      <w:pPr>
        <w:pStyle w:val="Normal"/>
        <w:widowControl w:val="false"/>
        <w:tabs>
          <w:tab w:val="left" w:pos="720" w:leader="none"/>
        </w:tabs>
        <w:ind w:firstLine="720"/>
        <w:jc w:val="both"/>
        <w:rPr>
          <w:lang w:val="en-US"/>
        </w:rPr>
      </w:pPr>
      <w:r>
        <w:rPr>
          <w:lang w:val="en-US"/>
        </w:rPr>
        <w:t>Óìíî! Îíè äóìàëè, ÷òî Óîëëè çàéìåò ìåñòî Õàðäóäæó. Åñëè áû îíè âûáðàëè ñåáå íîâîãî íàñòàâíèêà, êîãî-íèáóäü èç îõðàíû, îíè ñòàëè áû óÿçâèìû. À òåïåðü ó íèõ ïðèâèëåãèðîâàííûé ñòàòóñ, îíè ãîñòè, òàêèå æå êàê è Óîëëè. Êîíå÷íî, ãîñòü äîëæåí ñ óâàæåíèåì îòíîñèòüñÿ ê äðóãîìó ãîñòþ, íî òåïåðü, êîãäà îíè íå áîÿòñÿ, ÷òî Øîíñó ñòàíåò ïðàâèòåëåì...</w:t>
      </w:r>
    </w:p>
    <w:p>
      <w:pPr>
        <w:pStyle w:val="Normal"/>
        <w:widowControl w:val="false"/>
        <w:tabs>
          <w:tab w:val="left" w:pos="720" w:leader="none"/>
        </w:tabs>
        <w:ind w:firstLine="720"/>
        <w:jc w:val="both"/>
        <w:rPr>
          <w:lang w:val="en-US"/>
        </w:rPr>
      </w:pPr>
      <w:r>
        <w:rPr>
          <w:lang w:val="en-US"/>
        </w:rPr>
        <w:t>- Çíà÷èò, ó íèõ íåò íàñòàâíèêîâ? - ñïðîñèë Óîëëè, ïîäîçðåâàÿ, ÷òî çäåñü ÷òî-òî íå òàê.</w:t>
      </w:r>
    </w:p>
    <w:p>
      <w:pPr>
        <w:pStyle w:val="Normal"/>
        <w:widowControl w:val="false"/>
        <w:tabs>
          <w:tab w:val="left" w:pos="720" w:leader="none"/>
        </w:tabs>
        <w:ind w:firstLine="720"/>
        <w:jc w:val="both"/>
        <w:rPr>
          <w:lang w:val="en-US"/>
        </w:rPr>
      </w:pPr>
      <w:r>
        <w:rPr>
          <w:lang w:val="en-US"/>
        </w:rPr>
        <w:t>- Îíè íèêîìó åùå íå ïðèíåñëè âòîðîé êëÿòâû, - êèâíóë Òàððó âñå ñ òåì æå íåïðîíèöàåìûì ëèöîì.</w:t>
      </w:r>
    </w:p>
    <w:p>
      <w:pPr>
        <w:pStyle w:val="Normal"/>
        <w:widowControl w:val="false"/>
        <w:tabs>
          <w:tab w:val="left" w:pos="720" w:leader="none"/>
        </w:tabs>
        <w:ind w:firstLine="720"/>
        <w:jc w:val="both"/>
        <w:rPr>
          <w:lang w:val="en-US"/>
        </w:rPr>
      </w:pPr>
      <w:r>
        <w:rPr>
          <w:lang w:val="en-US"/>
        </w:rPr>
        <w:t>Â ãîëîâå ó Óîëëè ðàçäàëèñü êàêèå-òî ïðåäóïðåäèòåëüíûå ñèãíàëû, íî îí íå óñïåë ðàçîáðàòüñÿ ÷òî ê ÷åìó, ïîòîìó ÷òî áåëîáðîâûé ãîñïîäèí Òðàñèíãäæè âíåçàïíî ïîâåðíóëñÿ ê Òàððó è ñïðîñèë:</w:t>
      </w:r>
    </w:p>
    <w:p>
      <w:pPr>
        <w:pStyle w:val="Normal"/>
        <w:widowControl w:val="false"/>
        <w:tabs>
          <w:tab w:val="left" w:pos="720" w:leader="none"/>
        </w:tabs>
        <w:ind w:firstLine="720"/>
        <w:jc w:val="both"/>
        <w:rPr>
          <w:lang w:val="en-US"/>
        </w:rPr>
      </w:pPr>
      <w:r>
        <w:rPr>
          <w:lang w:val="en-US"/>
        </w:rPr>
        <w:t>- À êàê ïðîäâèãàþòñÿ ðàáîòû â òþðüìå, íàñòàâíèê? - Ïîõîæå, ýòà ðåïëèêà îòðåïåòèðîâàíà çàðàíåå: ñëèøêîì óæ ïåâó÷èì ãîëîñîì îíà áûëà ïðîèçíåñåíà.</w:t>
      </w:r>
    </w:p>
    <w:p>
      <w:pPr>
        <w:pStyle w:val="Normal"/>
        <w:widowControl w:val="false"/>
        <w:tabs>
          <w:tab w:val="left" w:pos="720" w:leader="none"/>
        </w:tabs>
        <w:ind w:firstLine="720"/>
        <w:jc w:val="both"/>
        <w:rPr>
          <w:lang w:val="en-US"/>
        </w:rPr>
      </w:pPr>
      <w:r>
        <w:rPr>
          <w:lang w:val="en-US"/>
        </w:rPr>
        <w:t>- Âïîëíå óñïåøíî, - îòâåòèë Òàððó. - Îíè ïîéäóò åùå áûñòðåå, êîãäà ìû íàïðàâèì ñþäà ïëîòíèêîâ. Ñåé÷àñ ïî÷òè âñå îíè ðàáîòàþò â êîíþøíå.</w:t>
      </w:r>
    </w:p>
    <w:p>
      <w:pPr>
        <w:pStyle w:val="Normal"/>
        <w:widowControl w:val="false"/>
        <w:tabs>
          <w:tab w:val="left" w:pos="720" w:leader="none"/>
        </w:tabs>
        <w:ind w:firstLine="720"/>
        <w:jc w:val="both"/>
        <w:rPr>
          <w:lang w:val="en-US"/>
        </w:rPr>
      </w:pPr>
      <w:r>
        <w:rPr>
          <w:lang w:val="en-US"/>
        </w:rPr>
        <w:t>- ß è íå çíàë, ÷òî çäåñü åñòü êîíþøíè, - ñêàçàë Óîëëè. - Õðàì, ïîõîæå, âëàäååò âñåì? - Îí íå ñîáèðàëñÿ íèêîãî äóðà÷èòü. Òàððó ïðåäóñìîòðåë, ÷òî ÷åðåç ýòó äûðêó ìîæíî âûáðàòüñÿ, è òåïåðü çàäåëûâàë åå: óêðåïëÿë êîíþøíþ è, âîçìîæíî, óñèëèë òàì îõðàíó.</w:t>
      </w:r>
    </w:p>
    <w:p>
      <w:pPr>
        <w:pStyle w:val="Normal"/>
        <w:widowControl w:val="false"/>
        <w:tabs>
          <w:tab w:val="left" w:pos="720" w:leader="none"/>
        </w:tabs>
        <w:ind w:firstLine="720"/>
        <w:jc w:val="both"/>
        <w:rPr>
          <w:lang w:val="en-US"/>
        </w:rPr>
      </w:pPr>
      <w:r>
        <w:rPr>
          <w:lang w:val="en-US"/>
        </w:rPr>
        <w:t>Ïÿòûå òîæå âåäóò ñåáÿ êàê-òî ñòðàííî. Â÷åðà, óçíàâ, ÷òî Øîíñó íå ñîáèðàåòñÿ çàíèìàòü ìåñòî Õàðäóäæó, îíè ñîâñåì îòòàÿëè, à ñåãîäíÿ óòðîì â ãëàçà åìó ñìîòðåë òîëüêî Òðàñèíãäæè.</w:t>
      </w:r>
    </w:p>
    <w:p>
      <w:pPr>
        <w:pStyle w:val="Normal"/>
        <w:widowControl w:val="false"/>
        <w:tabs>
          <w:tab w:val="left" w:pos="720" w:leader="none"/>
        </w:tabs>
        <w:ind w:firstLine="720"/>
        <w:jc w:val="both"/>
        <w:rPr>
          <w:lang w:val="en-US"/>
        </w:rPr>
      </w:pPr>
      <w:r>
        <w:rPr>
          <w:lang w:val="en-US"/>
        </w:rPr>
        <w:t>Âñêîðå Òàððó âñòàë, èçâèíèëñÿ è óøåë. ×åòâåðî Ïÿòûõ ïîñëåäîâàëè çà íèì êàê òåëîõðàíèòåëè. Òàê çíà÷èò, îí ýòî ïðåäâèäåë è êëÿòâó êðîâè åìó íàâÿçàòü íå óäàñòñÿ.</w:t>
      </w:r>
    </w:p>
    <w:p>
      <w:pPr>
        <w:pStyle w:val="Normal"/>
        <w:widowControl w:val="false"/>
        <w:tabs>
          <w:tab w:val="left" w:pos="720" w:leader="none"/>
        </w:tabs>
        <w:ind w:firstLine="720"/>
        <w:jc w:val="both"/>
        <w:rPr>
          <w:lang w:val="en-US"/>
        </w:rPr>
      </w:pPr>
      <w:r>
        <w:rPr>
          <w:lang w:val="en-US"/>
        </w:rPr>
        <w:t>Óîëëè îñòàëñÿ ñîâñåì îäèí. Åãî ãðûçëà òîñêà, åìó êàçàëîñü, ÷òî âîêðóã - äèêèå çâåðè, îíè õèùíî óõìûëÿþòñÿ. Íåâåæåñòâåííûå âàðâàðû èç êàìåííîãî âåêà! Êðîâîæàäíûå äîèñòîðè÷åñêèå ãîëîâîðåçû! Îí ïîîáåùàë áîãó, ÷òî ñòàíåò âîèíîì, íî îí íå ãîâîðèë, ÷òî åìó ýòî íåïðåìåííî ïîíðàâèòñÿ. Âñåé äóøîé îí ïðåçèðàë ýòèõ áóéíûõ ãðîìèë è èõ ïðèìèòèâíóþ íåâåæåñòâåííóþ öèâèëèçàöèþ... Óîëëè ïîñèäåë åùå íåìíîãî, ÷òîáû åãî óõîä íå ïîõîäèë íà áåãñòâî; ïîòîì âñòàë è íàïðàâèëñÿ íà æåíñêóþ ïîëîâèíó. Îí ïîçâàë Æàíó è äàë åé äåíåã, ÷òîáû åãî ðàáûíÿ ìîãëà ñøèòü ñåáå ïëàòüå. Íà ëèöå Æàíó îòðàçèëîñü íåäîóìåíèå: ÷òî æå, â êîíöå êîíöîâ, íóæíî ñâåòëåéøåìó - æåíùèíà íà íî÷ü èëè áåëîøâåéêà?</w:t>
      </w:r>
    </w:p>
    <w:p>
      <w:pPr>
        <w:pStyle w:val="Normal"/>
        <w:widowControl w:val="false"/>
        <w:tabs>
          <w:tab w:val="left" w:pos="720" w:leader="none"/>
        </w:tabs>
        <w:ind w:firstLine="720"/>
        <w:jc w:val="both"/>
        <w:rPr>
          <w:lang w:val="en-US"/>
        </w:rPr>
      </w:pPr>
      <w:r>
        <w:rPr>
          <w:lang w:val="en-US"/>
        </w:rPr>
        <w:t>Óîëëè âûøåë íà óëèöó è îñòàíîâèëñÿ íà ñòóïåíÿõ. Â åãî äóøå áóøåâàë íåóäåðæèìûé ãíåâ, îí òî è äåëî êèäàë ñåðäèòûå âçãëÿäû íà ïëîùàäêó äëÿ ïàðàäîâ. Ñî ñòîðîíû òþðüìû äîíîñèëñÿ ñòóê ìîëîòêîâ, è ýòî áûëî åäèíñòâåííûì, õîòü è íåáîëüøèì óòåøåíèåì. Íî Íàíäæè - ñîâåðøåííî áåçíàäåæíûé ñëó÷àé, à âñå åãî ïîïûòêè ñäåëàòü äëÿ Äæà ÷òî-íèáóäü ïðèÿòíîå òîëüêî ïóãàëè íåñ÷àñòíóþ ðàáûíþ - âîçìîæíî, îíà áûëà áû ñ÷àñòëèâåå, åñëè áû æèëà ñâîåé ïðåæíåé æèçíüþ è óáëàæàëà ïàëîìíèêîâ. ×òî æå äî Òàððó - åñëè ýòîò ïðåäâîäèòåëü øàéêè âàðâàðîâ äóìàåò, ÷òî ñìîæåò ïåðåõèòðèòü Óîëëè Ñìèòà, òî...</w:t>
      </w:r>
    </w:p>
    <w:p>
      <w:pPr>
        <w:pStyle w:val="Normal"/>
        <w:widowControl w:val="false"/>
        <w:tabs>
          <w:tab w:val="left" w:pos="720" w:leader="none"/>
        </w:tabs>
        <w:ind w:firstLine="720"/>
        <w:jc w:val="both"/>
        <w:rPr>
          <w:lang w:val="en-US"/>
        </w:rPr>
      </w:pPr>
      <w:r>
        <w:rPr>
          <w:lang w:val="en-US"/>
        </w:rPr>
        <w:t>Ïðîçðåíèå áëåñíóëî êàê âñïûøêà ìîëíèè!</w:t>
      </w:r>
    </w:p>
    <w:p>
      <w:pPr>
        <w:pStyle w:val="Normal"/>
        <w:widowControl w:val="false"/>
        <w:tabs>
          <w:tab w:val="left" w:pos="720" w:leader="none"/>
        </w:tabs>
        <w:ind w:firstLine="720"/>
        <w:jc w:val="both"/>
        <w:rPr>
          <w:lang w:val="en-US"/>
        </w:rPr>
      </w:pPr>
      <w:r>
        <w:rPr>
          <w:lang w:val="en-US"/>
        </w:rPr>
        <w:t>×óòü íå ïëà÷à, Óîëëè âûðóãàëñÿ. Ëîâóøêà!</w:t>
      </w:r>
    </w:p>
    <w:p>
      <w:pPr>
        <w:pStyle w:val="Normal"/>
        <w:widowControl w:val="false"/>
        <w:tabs>
          <w:tab w:val="left" w:pos="720" w:leader="none"/>
        </w:tabs>
        <w:ind w:firstLine="720"/>
        <w:jc w:val="both"/>
        <w:rPr>
          <w:lang w:val="en-US"/>
        </w:rPr>
      </w:pPr>
      <w:r>
        <w:rPr>
          <w:lang w:val="en-US"/>
        </w:rPr>
        <w:t>Çàáûâ î ñâîèõ áîëüíûõ íîãàõ, îí áðîñèëñÿ âíèç ïî ñòóïåíÿì è ïîáåæàë ê õðàìó èñêàòü Õîíàêóðó.</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Ãëàâà 2</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Ñòîÿëà íåâûíîñèìàÿ æàðà. Êàçàëîñü, ñ êàæäûì äíåì îíà óñèëèâàåòñÿ, è ñåé÷àñ ïî çåìëå ñòåëèëèñü íåâèäèìûå îãíåííûå âîëíû; êàê òîëüêî Óîëëè âûõîäèë íà ñîëíöå, åìó íà÷èíàëî êàçàòüñÿ, ÷òî áåçæàëîñòíûå ëó÷è ïðîæèãàþò åãî äî ñàìûõ êîñòåé. Â õðàìå îí ïðîøåë ïî òåìíûì êîðèäîðàì è âûøåë âî âíóòðåííèé äâîð, íî äàæå çäåñü îí ÷óâñòâîâàë ñåáÿ êàê â ðàñêàëåííîé ïå÷è. Ðåìíè, íà êîòîðûõ âèñåë ìå÷; ïðèëèïàëè ê êîæå. ×åðåç íåñêîëüêî ìèíóò òîðîïëèâûìè øàãàìè ïîäîøåë ìàëåíüêèé æðåö, åãî ñèíÿÿ ìàíòèÿ â íåêîòîðûõ ìåñòàõ ïðîïèòàëàñü ïîòîì, è òîëüêî ïî ýòèì ïðèçíàêàì áûëî ÿñíî, ÷òî åå âëàäåëåö íå óñïåë åùå îêîí÷àòåëüíî ïðåâðàòèòüñÿ â çìèþ.</w:t>
      </w:r>
    </w:p>
    <w:p>
      <w:pPr>
        <w:pStyle w:val="Normal"/>
        <w:widowControl w:val="false"/>
        <w:tabs>
          <w:tab w:val="left" w:pos="720" w:leader="none"/>
        </w:tabs>
        <w:ind w:firstLine="720"/>
        <w:jc w:val="both"/>
        <w:rPr>
          <w:lang w:val="en-US"/>
        </w:rPr>
      </w:pPr>
      <w:r>
        <w:rPr>
          <w:lang w:val="en-US"/>
        </w:rPr>
        <w:t>Ñåãîäíÿ ïîñëå ïðèâåòñòâèé íå áûëî âåæëèâûõ ëþáåçíîñòåé. Êàê òîëüêî îíè óñåëèñü, îäèí íà òàáóðåò, à äðóãîé - íà ïëåòåíûé ñòóë, Óîëëè âûïàëèë: - Æàëü, ÷òî ÿ õîòÿ áû íà âðåìÿ íå ïðèíÿë âàøåãî ïðåäëîæåíèÿ.</w:t>
      </w:r>
    </w:p>
    <w:p>
      <w:pPr>
        <w:pStyle w:val="Normal"/>
        <w:widowControl w:val="false"/>
        <w:tabs>
          <w:tab w:val="left" w:pos="720" w:leader="none"/>
        </w:tabs>
        <w:ind w:firstLine="720"/>
        <w:jc w:val="both"/>
        <w:rPr>
          <w:lang w:val="en-US"/>
        </w:rPr>
      </w:pPr>
      <w:r>
        <w:rPr>
          <w:lang w:val="en-US"/>
        </w:rPr>
        <w:t>- Âñå ìîæíî åùå èçìåíèòü, - îñòîðîæíî îòâåòèë æðåö.</w:t>
      </w:r>
    </w:p>
    <w:p>
      <w:pPr>
        <w:pStyle w:val="Normal"/>
        <w:widowControl w:val="false"/>
        <w:tabs>
          <w:tab w:val="left" w:pos="720" w:leader="none"/>
        </w:tabs>
        <w:ind w:firstLine="720"/>
        <w:jc w:val="both"/>
        <w:rPr>
          <w:lang w:val="en-US"/>
        </w:rPr>
      </w:pPr>
      <w:r>
        <w:rPr>
          <w:lang w:val="en-US"/>
        </w:rPr>
        <w:t>- Ñëèøêîì ïîçäíî, - ñêàçàë Óîëëè. - Òàððó ìåíÿ îïåðåäèë. Îí ïðèíèìàåò ó îõðàíû êëÿòâó êðîâè.</w:t>
      </w:r>
    </w:p>
    <w:p>
      <w:pPr>
        <w:pStyle w:val="Normal"/>
        <w:widowControl w:val="false"/>
        <w:tabs>
          <w:tab w:val="left" w:pos="720" w:leader="none"/>
        </w:tabs>
        <w:ind w:firstLine="720"/>
        <w:jc w:val="both"/>
        <w:rPr>
          <w:lang w:val="en-US"/>
        </w:rPr>
      </w:pPr>
      <w:r>
        <w:rPr>
          <w:lang w:val="en-US"/>
        </w:rPr>
        <w:t>Óîëëè ðàññêàçàë î òîì, ÷òî âíåçàïíî ñòàëî äëÿ íåãî ñòîëü î÷åâèäíûì. Ãàíèðè è Ãîððàìèíè íå ïðèíîñèëè âòîðîé êëÿòâû - îíè ïðèíåñëè òðåòüþ. Òî, ÷òî ñëó÷èëîñü ñ Íàíäæè, ïðîèçîøëî ïî ïðèêàçàíèþ Òàððó ýòî ìåñòü çà åãî ÷åñòíîñòü è çà òî, ÷òî åãî ïîâåëèòåëü âûèãðàë ïàðè.</w:t>
      </w:r>
    </w:p>
    <w:p>
      <w:pPr>
        <w:pStyle w:val="Normal"/>
        <w:widowControl w:val="false"/>
        <w:tabs>
          <w:tab w:val="left" w:pos="720" w:leader="none"/>
        </w:tabs>
        <w:ind w:firstLine="720"/>
        <w:jc w:val="both"/>
        <w:rPr>
          <w:lang w:val="en-US"/>
        </w:rPr>
      </w:pPr>
      <w:r>
        <w:rPr>
          <w:lang w:val="en-US"/>
        </w:rPr>
        <w:t>Îòíîøåíèå ê íåìó Ïÿòûõ èçìåíèëîñü ïî ýòîé æå ïðè÷èíå - îíè òîæå ñòàëè âàññàëàìè Òàððó, âîçìîæíî, ïîä óãðîçîé ìå÷à. Íàâåðíîå, Ïÿòûå ÷óâñòâóþò ñåáÿ âèíîâàòûìè, ïîýòîìó îíè è íå ìîãëè ñìîòðåòü â ãëàçà ÷åëîâåêó, êîòîðîãî èì, âîçìîæíî, ïðèäåòñÿ áåñ÷åñòíî óáèòü.</w:t>
      </w:r>
    </w:p>
    <w:p>
      <w:pPr>
        <w:pStyle w:val="Normal"/>
        <w:widowControl w:val="false"/>
        <w:tabs>
          <w:tab w:val="left" w:pos="720" w:leader="none"/>
        </w:tabs>
        <w:ind w:firstLine="720"/>
        <w:jc w:val="both"/>
        <w:rPr>
          <w:lang w:val="en-US"/>
        </w:rPr>
      </w:pPr>
      <w:r>
        <w:rPr>
          <w:lang w:val="en-US"/>
        </w:rPr>
        <w:t>Òàððó íå òîëüêî ïðåäâèäåë è ðàññ÷èòàë âñå âîçìîæíûå øàãè Óîëëè, îí ñäåëàë è ñâîé ñîáñòâåííûé - äà åùå êàêîé! Âîçðàçèòü íå÷åãî. Ìîæåò áûòü, èìåííî ñåé÷àñ äîñòîïî÷òåííûé ïðîäîëæàåò ñâîþ ðàáîòó, è êîãäà âñå îõðàííèêè ïðèíåñóò åìó êëÿòâó, ëîâóøêà äëÿ Óîëëè áóäåò ãîòîâà çàõëîïíóòüñÿ.</w:t>
      </w:r>
    </w:p>
    <w:p>
      <w:pPr>
        <w:pStyle w:val="Normal"/>
        <w:widowControl w:val="false"/>
        <w:tabs>
          <w:tab w:val="left" w:pos="720" w:leader="none"/>
        </w:tabs>
        <w:ind w:firstLine="720"/>
        <w:jc w:val="both"/>
        <w:rPr>
          <w:lang w:val="en-US"/>
        </w:rPr>
      </w:pPr>
      <w:r>
        <w:rPr>
          <w:lang w:val="en-US"/>
        </w:rPr>
        <w:t>- Åñëè ÿ õîòü ÷òî-íèáóäü ïðåäïðèìó ñåé÷àñ, - çàêîí÷èë Óîëëè, - îí íàíåñåò óäàð. Íå çíàþ òî÷íî, ñêîëüêî ÷åëîâåê èç îõðàíû ó íåãî â ïîä÷èíåíèè, íî ÿ äóìàþ, èõ áóäåò äîñòàòî÷íî. Îñòàëüíûå âñå ðàâíî íå ïîéäóò ïðîòèâ ñâîèõ íàñòàâíèêîâ. È ÿ áóäó ïðàâèòåëåì, ó êîòîðîãî íåò íè îäíîãî âîèíà. Ñåé÷àñ ÿ äàæå íå ìîãó óáèòü ýòîãî óáëþäêà. Âàññàëû êëÿíóòñÿ ìñòèòü ×åðò, ÷åðò, ÷åðò!</w:t>
      </w:r>
    </w:p>
    <w:p>
      <w:pPr>
        <w:pStyle w:val="Normal"/>
        <w:widowControl w:val="false"/>
        <w:tabs>
          <w:tab w:val="left" w:pos="720" w:leader="none"/>
        </w:tabs>
        <w:ind w:firstLine="720"/>
        <w:jc w:val="both"/>
        <w:rPr>
          <w:lang w:val="en-US"/>
        </w:rPr>
      </w:pPr>
      <w:r>
        <w:rPr>
          <w:lang w:val="en-US"/>
        </w:rPr>
        <w:t>Êàê îáû÷íî, Õîíàêóðà ñðàçó âñå ïîíÿë.</w:t>
      </w:r>
    </w:p>
    <w:p>
      <w:pPr>
        <w:pStyle w:val="Normal"/>
        <w:widowControl w:val="false"/>
        <w:tabs>
          <w:tab w:val="left" w:pos="720" w:leader="none"/>
        </w:tabs>
        <w:ind w:firstLine="720"/>
        <w:jc w:val="both"/>
        <w:rPr>
          <w:lang w:val="en-US"/>
        </w:rPr>
      </w:pPr>
      <w:r>
        <w:rPr>
          <w:lang w:val="en-US"/>
        </w:rPr>
        <w:t>- Íà ñâîåì íîâîì ïîñòó îí óñïåë ñäåëàòü ìíîãîå, ñâåòëåéøèé. Îí ðåìîíòèðóåò òþðüìó è êîíþøíþ. Îí óñèëèë îõðàíó âîðîò. ×òî êàñàåòñÿ êîíþøíè, ýòî ïîíÿòíî, íî çà÷åì îí ðåìîíòèðóåò òþðüìó?</w:t>
      </w:r>
    </w:p>
    <w:p>
      <w:pPr>
        <w:pStyle w:val="Normal"/>
        <w:widowControl w:val="false"/>
        <w:tabs>
          <w:tab w:val="left" w:pos="720" w:leader="none"/>
        </w:tabs>
        <w:ind w:firstLine="720"/>
        <w:jc w:val="both"/>
        <w:rPr>
          <w:lang w:val="en-US"/>
        </w:rPr>
      </w:pPr>
      <w:r>
        <w:rPr>
          <w:lang w:val="en-US"/>
        </w:rPr>
        <w:t>Óîëëè îáúÿñíèë, â ÷åì òóò äåëî, íî äàæå æðåöà óäèâèëî åãî ñî÷óâñòâèå ê îáûêíîâåííûì óçíèêàì.</w:t>
      </w:r>
    </w:p>
    <w:p>
      <w:pPr>
        <w:pStyle w:val="Normal"/>
        <w:widowControl w:val="false"/>
        <w:tabs>
          <w:tab w:val="left" w:pos="720" w:leader="none"/>
        </w:tabs>
        <w:ind w:firstLine="720"/>
        <w:jc w:val="both"/>
        <w:rPr>
          <w:lang w:val="en-US"/>
        </w:rPr>
      </w:pPr>
      <w:r>
        <w:rPr>
          <w:lang w:val="en-US"/>
        </w:rPr>
        <w:t>- È ÷òî æå âû áóäåòå äåëàòü, ñâåòëåéøèé? - ñïðîñèë îí.</w:t>
      </w:r>
    </w:p>
    <w:p>
      <w:pPr>
        <w:pStyle w:val="Normal"/>
        <w:widowControl w:val="false"/>
        <w:tabs>
          <w:tab w:val="left" w:pos="720" w:leader="none"/>
        </w:tabs>
        <w:ind w:firstLine="720"/>
        <w:jc w:val="both"/>
        <w:rPr>
          <w:lang w:val="en-US"/>
        </w:rPr>
      </w:pPr>
      <w:r>
        <w:rPr>
          <w:lang w:val="en-US"/>
        </w:rPr>
        <w:t>- Íå çíàþ, - ïðèçíàëñÿ Óîëëè. - Ñèäåòü òèõî è æäàòü, ïîêà çàæèâóò íîãè. Òåïåðü óæå ïîçäíî èñêàòü ñòîðîííèêîâ. Åñëè áû ÿ è çíàë, êòî èç íèõ ÷åñòíûå ëþäè, âñå ðàâíî, îíè, âîçìîæíî, óæå ñâÿçàíû êëÿòâîé êðîâè è äîëæíû îá ýòîì ìîë÷àòü. Èç-çà ýòîé ÷åðòîâîé êëÿòâû ÿ íå ìîãó íè÷åãî ñäåëàòü.</w:t>
      </w:r>
    </w:p>
    <w:p>
      <w:pPr>
        <w:pStyle w:val="Normal"/>
        <w:widowControl w:val="false"/>
        <w:tabs>
          <w:tab w:val="left" w:pos="720" w:leader="none"/>
        </w:tabs>
        <w:ind w:firstLine="720"/>
        <w:jc w:val="both"/>
        <w:rPr>
          <w:lang w:val="en-US"/>
        </w:rPr>
      </w:pPr>
      <w:r>
        <w:rPr>
          <w:lang w:val="en-US"/>
        </w:rPr>
        <w:t>- Àãà! - âîñêëèêíóë Õîíàêóðà. - Çíà÷èò, âàì ïðèäåòñÿ âçÿòü ñåáå â ïîìîùíèêè íå âîèíîâ. Ó âàñ äîëæíî áûòü øåñòü ÷åëîâåê. - Òóò îí çàìîë÷àë, ïîòîìó ÷òî ïîÿâèëàñü ìîëîäàÿ æðèöà. Îíà ïîñòàâèëà íà ñòîë ïîäíîñ è, ñëîâíî áàáî÷êà, óïîðõíóëà çà äâåðü. - Êàê âàì íðàâèòñÿ ýòî âèíî, ñâåòëåéøèé? Îíî íåìíîãî ñëàùå, ÷åì òî, êîòîðîå ìû ïèëè â÷åðà.</w:t>
      </w:r>
    </w:p>
    <w:p>
      <w:pPr>
        <w:pStyle w:val="Normal"/>
        <w:widowControl w:val="false"/>
        <w:tabs>
          <w:tab w:val="left" w:pos="720" w:leader="none"/>
        </w:tabs>
        <w:ind w:firstLine="720"/>
        <w:jc w:val="both"/>
        <w:rPr>
          <w:lang w:val="en-US"/>
        </w:rPr>
      </w:pPr>
      <w:r>
        <w:rPr>
          <w:lang w:val="en-US"/>
        </w:rPr>
        <w:t>Êóáêè áûëè ñåðåáðÿíûå, à íå õðóñòàëüíûå, íà ñåðåáðÿíîì áëþäå ãîðêîé ëåæàëè àïïåòèòíûå ïèðîæíûå.</w:t>
      </w:r>
    </w:p>
    <w:p>
      <w:pPr>
        <w:pStyle w:val="Normal"/>
        <w:widowControl w:val="false"/>
        <w:tabs>
          <w:tab w:val="left" w:pos="720" w:leader="none"/>
        </w:tabs>
        <w:ind w:firstLine="720"/>
        <w:jc w:val="both"/>
        <w:rPr>
          <w:lang w:val="en-US"/>
        </w:rPr>
      </w:pPr>
      <w:r>
        <w:rPr>
          <w:lang w:val="en-US"/>
        </w:rPr>
        <w:t>- Øåñòü? Íî ïî÷åìó? - ñïðîñèë Óîëëè.</w:t>
      </w:r>
    </w:p>
    <w:p>
      <w:pPr>
        <w:pStyle w:val="Normal"/>
        <w:widowControl w:val="false"/>
        <w:tabs>
          <w:tab w:val="left" w:pos="720" w:leader="none"/>
        </w:tabs>
        <w:ind w:firstLine="720"/>
        <w:jc w:val="both"/>
        <w:rPr>
          <w:lang w:val="en-US"/>
        </w:rPr>
      </w:pPr>
      <w:r>
        <w:rPr>
          <w:lang w:val="en-US"/>
        </w:rPr>
        <w:t>- Ñåìü - ñâÿùåííîå ÷èñëî, - îòâåòèë Õîíàêóðà è, ïîéìàâ âçãëÿä Óîëëè, íàõìóðèëñÿ. - Áîã âåäü ñêàçàë, ÷òîáû âû ìíå äîâåðÿëè? Òàê äîâåðÿéòå - âñåãî âàñ äîëæíî áûòü ñåìåðî.</w:t>
      </w:r>
    </w:p>
    <w:p>
      <w:pPr>
        <w:pStyle w:val="Normal"/>
        <w:widowControl w:val="false"/>
        <w:tabs>
          <w:tab w:val="left" w:pos="720" w:leader="none"/>
        </w:tabs>
        <w:ind w:firstLine="720"/>
        <w:jc w:val="both"/>
        <w:rPr>
          <w:lang w:val="en-US"/>
        </w:rPr>
      </w:pPr>
      <w:r>
        <w:rPr>
          <w:lang w:val="en-US"/>
        </w:rPr>
        <w:t>- ß, Íàíäæè, Äæà è ðåáåíîê - ñ÷èòàòü ðåáåíêà? À ðàáûíþ? - Âåðîâàíèÿ íå íóæäàþòñÿ â ëîãèêå.</w:t>
      </w:r>
    </w:p>
    <w:p>
      <w:pPr>
        <w:pStyle w:val="Normal"/>
        <w:widowControl w:val="false"/>
        <w:tabs>
          <w:tab w:val="left" w:pos="720" w:leader="none"/>
        </w:tabs>
        <w:ind w:firstLine="720"/>
        <w:jc w:val="both"/>
        <w:rPr>
          <w:lang w:val="en-US"/>
        </w:rPr>
      </w:pPr>
      <w:r>
        <w:rPr>
          <w:lang w:val="en-US"/>
        </w:rPr>
        <w:t>Ñòàðèê îòêèíóëñÿ íàçàä â ñâîåé ïëåòåíîé êëåòêå è íåñêîëüêî ñåêóíä ðàçãëÿäûâàë ïîäíèìàâøèéñÿ íàä íèì ïðîçðà÷íûé ïîëîã âåòâåé.</w:t>
      </w:r>
    </w:p>
    <w:p>
      <w:pPr>
        <w:pStyle w:val="Normal"/>
        <w:widowControl w:val="false"/>
        <w:tabs>
          <w:tab w:val="left" w:pos="720" w:leader="none"/>
        </w:tabs>
        <w:ind w:firstLine="720"/>
        <w:jc w:val="both"/>
        <w:rPr>
          <w:lang w:val="en-US"/>
        </w:rPr>
      </w:pPr>
      <w:r>
        <w:rPr>
          <w:lang w:val="en-US"/>
        </w:rPr>
        <w:t>- Îáû÷íî ðàáîâ íå ïðèíèìàþò â ðàñ÷åò, íî ñåé÷àñ, ÿ äóìàþ, ìîæíî. Äà, ìîæíî. Çíà÷èò, ñåé÷àñ âàñ ÷åòâåðî.</w:t>
      </w:r>
    </w:p>
    <w:p>
      <w:pPr>
        <w:pStyle w:val="Normal"/>
        <w:widowControl w:val="false"/>
        <w:tabs>
          <w:tab w:val="left" w:pos="720" w:leader="none"/>
        </w:tabs>
        <w:ind w:firstLine="720"/>
        <w:jc w:val="both"/>
        <w:rPr>
          <w:lang w:val="en-US"/>
        </w:rPr>
      </w:pPr>
      <w:r>
        <w:rPr>
          <w:lang w:val="en-US"/>
        </w:rPr>
        <w:t>Îí îòîãíàë ìóõ è ïðîòÿíóë Óîëëè òàðåëêó. Òîò âåæëèâî îòêàçàëñÿ.</w:t>
      </w:r>
    </w:p>
    <w:p>
      <w:pPr>
        <w:pStyle w:val="Normal"/>
        <w:widowControl w:val="false"/>
        <w:tabs>
          <w:tab w:val="left" w:pos="720" w:leader="none"/>
        </w:tabs>
        <w:ind w:firstLine="720"/>
        <w:jc w:val="both"/>
        <w:rPr>
          <w:lang w:val="en-US"/>
        </w:rPr>
      </w:pPr>
      <w:r>
        <w:rPr>
          <w:lang w:val="en-US"/>
        </w:rPr>
        <w:t>- Êàê äåëà ó âàøåãî ïîäîïå÷íîãî? - ñïðîñèë æðåö. - Âû ïðîâåðèëè, êàê îí âëàäååò ìå÷îì?</w:t>
      </w:r>
    </w:p>
    <w:p>
      <w:pPr>
        <w:pStyle w:val="Normal"/>
        <w:widowControl w:val="false"/>
        <w:tabs>
          <w:tab w:val="left" w:pos="720" w:leader="none"/>
        </w:tabs>
        <w:ind w:firstLine="720"/>
        <w:jc w:val="both"/>
        <w:rPr>
          <w:lang w:val="en-US"/>
        </w:rPr>
      </w:pPr>
      <w:r>
        <w:rPr>
          <w:lang w:val="en-US"/>
        </w:rPr>
        <w:t>- Ñ ìå÷îì îí íå ïðîøåë áû è ÷åðåç ïóñòîé äâîð! - Óîëëè âåæëèâî îòõëåáûâàë âèíî, ïî âêóñó ñëåãêà íàïîìèíàþùåå äèçåëüíîå òîïëèâî. - Òî, ÷òî ñ íèì ñëó÷èëîñü, ñîâåðøåííî ñáèâàåò ìåíÿ ñ òîëêó, è ÿ áû õîòåë óñëûøàòü âàø ñîâåò, âû çíàåòå ëþäåé.</w:t>
      </w:r>
    </w:p>
    <w:p>
      <w:pPr>
        <w:pStyle w:val="Normal"/>
        <w:widowControl w:val="false"/>
        <w:tabs>
          <w:tab w:val="left" w:pos="720" w:leader="none"/>
        </w:tabs>
        <w:ind w:firstLine="720"/>
        <w:jc w:val="both"/>
        <w:rPr>
          <w:lang w:val="en-US"/>
        </w:rPr>
      </w:pPr>
      <w:r>
        <w:rPr>
          <w:lang w:val="en-US"/>
        </w:rPr>
        <w:t>Óîëëè íå óïîìèíàë î ñâîåì ïðåäïîëîæåíèè, î òîì, ÷òî Íàíäæè ïàðàëèçîâàëî êàêîå-òî íåïðèÿòíîå ñîáûòèå, îí òîëüêî ïîïûòàëñÿ îáúÿñíèòü èäåþ ìîçãîâîé áëîêèðîâêè, êàê åå ïîíèìàþò íà Çåìëå. Ïðàâäà, íàõîäèòü ïîäõîäÿùèå ñëîâà åìó óäàâàëîñü ñ òðóäîì.</w:t>
      </w:r>
    </w:p>
    <w:p>
      <w:pPr>
        <w:pStyle w:val="Normal"/>
        <w:widowControl w:val="false"/>
        <w:tabs>
          <w:tab w:val="left" w:pos="720" w:leader="none"/>
        </w:tabs>
        <w:ind w:firstLine="720"/>
        <w:jc w:val="both"/>
        <w:rPr>
          <w:lang w:val="en-US"/>
        </w:rPr>
      </w:pPr>
      <w:r>
        <w:rPr>
          <w:lang w:val="en-US"/>
        </w:rPr>
        <w:t>- ß íå çíàþ, êàê íàçûâàåòñÿ òàêîå ÿâëåíèå, íî ìíå âñòðå÷àëîñü íå÷òî ïîäîáíîå, - Õîíàêóðà êèâíóë. - Êîãäà-òî ó ìåíÿ áûë ïîäîïå÷íûé, êîòîðûé òî÷íî òàê æå íå ìîã çàïîìíèòü íåêîòîðûå ñóòðû. Îí áûë ñîâñåì íå ãëóï, íî èíîãäà êàçàëñÿ ñîâåðøåííûì òóïèöåé.</w:t>
      </w:r>
    </w:p>
    <w:p>
      <w:pPr>
        <w:pStyle w:val="Normal"/>
        <w:widowControl w:val="false"/>
        <w:tabs>
          <w:tab w:val="left" w:pos="720" w:leader="none"/>
        </w:tabs>
        <w:ind w:firstLine="720"/>
        <w:jc w:val="both"/>
        <w:rPr>
          <w:lang w:val="en-US"/>
        </w:rPr>
      </w:pPr>
      <w:r>
        <w:rPr>
          <w:lang w:val="en-US"/>
        </w:rPr>
        <w:t>- Ó ìåíÿ òî æå ñàìîå! È âû íàøëè âûõîä?</w:t>
      </w:r>
    </w:p>
    <w:p>
      <w:pPr>
        <w:pStyle w:val="Normal"/>
        <w:widowControl w:val="false"/>
        <w:tabs>
          <w:tab w:val="left" w:pos="720" w:leader="none"/>
        </w:tabs>
        <w:ind w:firstLine="720"/>
        <w:jc w:val="both"/>
        <w:rPr>
          <w:lang w:val="en-US"/>
        </w:rPr>
      </w:pPr>
      <w:r>
        <w:rPr>
          <w:lang w:val="en-US"/>
        </w:rPr>
        <w:t>- Î äà. ß åãî ïîðîë.</w:t>
      </w:r>
    </w:p>
    <w:p>
      <w:pPr>
        <w:pStyle w:val="Normal"/>
        <w:widowControl w:val="false"/>
        <w:tabs>
          <w:tab w:val="left" w:pos="720" w:leader="none"/>
        </w:tabs>
        <w:ind w:firstLine="720"/>
        <w:jc w:val="both"/>
        <w:rPr>
          <w:lang w:val="en-US"/>
        </w:rPr>
      </w:pPr>
      <w:r>
        <w:rPr>
          <w:lang w:val="en-US"/>
        </w:rPr>
        <w:t>Óîëëè âñïîìíèë ìåñòî äëÿ ïîðîê è âçäðîãíóë.</w:t>
      </w:r>
    </w:p>
    <w:p>
      <w:pPr>
        <w:pStyle w:val="Normal"/>
        <w:widowControl w:val="false"/>
        <w:tabs>
          <w:tab w:val="left" w:pos="720" w:leader="none"/>
        </w:tabs>
        <w:ind w:firstLine="720"/>
        <w:jc w:val="both"/>
        <w:rPr>
          <w:lang w:val="en-US"/>
        </w:rPr>
      </w:pPr>
      <w:r>
        <w:rPr>
          <w:lang w:val="en-US"/>
        </w:rPr>
        <w:t>- Íè çà ÷òî! Òàê íåëüçÿ âîñïèòàòü âîèíà!</w:t>
      </w:r>
    </w:p>
    <w:p>
      <w:pPr>
        <w:pStyle w:val="Normal"/>
        <w:widowControl w:val="false"/>
        <w:tabs>
          <w:tab w:val="left" w:pos="720" w:leader="none"/>
        </w:tabs>
        <w:ind w:firstLine="720"/>
        <w:jc w:val="both"/>
        <w:rPr>
          <w:lang w:val="en-US"/>
        </w:rPr>
      </w:pPr>
      <w:r>
        <w:rPr>
          <w:lang w:val="en-US"/>
        </w:rPr>
        <w:t>- À êàê âàøà ðàáûíÿ, ñâåòëåéøèé? Îíà ïðèëåæíî âûïîëíÿåò ñâîè îáÿçàííîñòè?</w:t>
      </w:r>
    </w:p>
    <w:p>
      <w:pPr>
        <w:pStyle w:val="Normal"/>
        <w:widowControl w:val="false"/>
        <w:tabs>
          <w:tab w:val="left" w:pos="720" w:leader="none"/>
        </w:tabs>
        <w:ind w:firstLine="720"/>
        <w:jc w:val="both"/>
        <w:rPr>
          <w:lang w:val="en-US"/>
        </w:rPr>
      </w:pPr>
      <w:r>
        <w:rPr>
          <w:lang w:val="en-US"/>
        </w:rPr>
        <w:t>Âñåì òåëîì îùóùàÿ ïðîíèçûâàþùèé âçãëÿä æðåöà, Óîëëè ìÿãêî óëûáíóëñÿ.</w:t>
      </w:r>
    </w:p>
    <w:p>
      <w:pPr>
        <w:pStyle w:val="Normal"/>
        <w:widowControl w:val="false"/>
        <w:tabs>
          <w:tab w:val="left" w:pos="720" w:leader="none"/>
        </w:tabs>
        <w:ind w:firstLine="720"/>
        <w:jc w:val="both"/>
        <w:rPr>
          <w:lang w:val="en-US"/>
        </w:rPr>
      </w:pPr>
      <w:r>
        <w:rPr>
          <w:lang w:val="en-US"/>
        </w:rPr>
        <w:t>- Åé íóæíà ïðàêòèêà, è ÿ çàéìóñü ýòèì ëè÷íî.</w:t>
      </w:r>
    </w:p>
    <w:p>
      <w:pPr>
        <w:pStyle w:val="Normal"/>
        <w:widowControl w:val="false"/>
        <w:tabs>
          <w:tab w:val="left" w:pos="720" w:leader="none"/>
        </w:tabs>
        <w:ind w:firstLine="720"/>
        <w:jc w:val="both"/>
        <w:rPr>
          <w:lang w:val="en-US"/>
        </w:rPr>
      </w:pPr>
      <w:r>
        <w:rPr>
          <w:lang w:val="en-US"/>
        </w:rPr>
        <w:t>Âñå ðàâíî ÷òî ïûòàòüñÿ ïðîâåñòè æèðíóþ àíòèëîïó ÷åðåç êëåòêó ñî ëüâàìè. Æðåö çàäóì÷èâî ïîñìîòðåë íà íåãî, à ïîòîì ñêàçàë:</w:t>
      </w:r>
    </w:p>
    <w:p>
      <w:pPr>
        <w:pStyle w:val="Normal"/>
        <w:widowControl w:val="false"/>
        <w:tabs>
          <w:tab w:val="left" w:pos="720" w:leader="none"/>
        </w:tabs>
        <w:ind w:firstLine="720"/>
        <w:jc w:val="both"/>
        <w:rPr>
          <w:lang w:val="en-US"/>
        </w:rPr>
      </w:pPr>
      <w:r>
        <w:rPr>
          <w:lang w:val="en-US"/>
        </w:rPr>
        <w:t>- Îíà âñåãî ëèøü ðàáûíÿ, ñâåòëåéøèé.</w:t>
      </w:r>
    </w:p>
    <w:p>
      <w:pPr>
        <w:pStyle w:val="Normal"/>
        <w:widowControl w:val="false"/>
        <w:tabs>
          <w:tab w:val="left" w:pos="720" w:leader="none"/>
        </w:tabs>
        <w:ind w:firstLine="720"/>
        <w:jc w:val="both"/>
        <w:rPr>
          <w:lang w:val="en-US"/>
        </w:rPr>
      </w:pPr>
      <w:r>
        <w:rPr>
          <w:lang w:val="en-US"/>
        </w:rPr>
        <w:t>Óîëëè íå ñîáèðàëñÿ îáñóæäàòü ñâîþ ïîëîâóþ æèçíü, íî ñåé÷àñ ÷òî-òî åãî çàäåëî.</w:t>
      </w:r>
    </w:p>
    <w:p>
      <w:pPr>
        <w:pStyle w:val="Normal"/>
        <w:widowControl w:val="false"/>
        <w:tabs>
          <w:tab w:val="left" w:pos="720" w:leader="none"/>
        </w:tabs>
        <w:ind w:firstLine="720"/>
        <w:jc w:val="both"/>
        <w:rPr>
          <w:lang w:val="en-US"/>
        </w:rPr>
      </w:pPr>
      <w:r>
        <w:rPr>
          <w:lang w:val="en-US"/>
        </w:rPr>
        <w:t>- ß õî÷ó ñäåëàòü èç íåå äðóãà!</w:t>
      </w:r>
    </w:p>
    <w:p>
      <w:pPr>
        <w:pStyle w:val="Normal"/>
        <w:widowControl w:val="false"/>
        <w:tabs>
          <w:tab w:val="left" w:pos="720" w:leader="none"/>
        </w:tabs>
        <w:ind w:firstLine="720"/>
        <w:jc w:val="both"/>
        <w:rPr>
          <w:lang w:val="en-US"/>
        </w:rPr>
      </w:pPr>
      <w:r>
        <w:rPr>
          <w:lang w:val="en-US"/>
        </w:rPr>
        <w:t>- Èç ðàáûíè? Äà, áîãè íàøëè íàñòîÿùåãî ÷åñòîëþáöà. - Íåêîòîðîå âðåìÿ Õîíàêóðà ñèäåë ñ çàêðûòûìè ãëàçàìè, à ïîòîì óëûáíóëñÿ. - Âû íèêîãäà íå çàäóìûâàëèñü, ñâåòëåéøèé, î òîì, ÷òî è ýòà ðàáûíÿ è ýòîò ìîëîäîé âîèí äàíû âàì â êà÷åñòâå èñïûòàíèÿ?</w:t>
      </w:r>
    </w:p>
    <w:p>
      <w:pPr>
        <w:pStyle w:val="Normal"/>
        <w:widowControl w:val="false"/>
        <w:tabs>
          <w:tab w:val="left" w:pos="720" w:leader="none"/>
        </w:tabs>
        <w:ind w:firstLine="720"/>
        <w:jc w:val="both"/>
        <w:rPr>
          <w:lang w:val="en-US"/>
        </w:rPr>
      </w:pPr>
      <w:r>
        <w:rPr>
          <w:lang w:val="en-US"/>
        </w:rPr>
        <w:t>Óîëëè íå çàäóìûâàëñÿ, è ñåé÷àñ ýòà ìûñëü î÷åíü íå ïîíðàâèëàñü åìó.</w:t>
      </w:r>
    </w:p>
    <w:p>
      <w:pPr>
        <w:pStyle w:val="Normal"/>
        <w:widowControl w:val="false"/>
        <w:tabs>
          <w:tab w:val="left" w:pos="720" w:leader="none"/>
        </w:tabs>
        <w:ind w:firstLine="720"/>
        <w:jc w:val="both"/>
        <w:rPr>
          <w:lang w:val="en-US"/>
        </w:rPr>
      </w:pPr>
      <w:r>
        <w:rPr>
          <w:lang w:val="en-US"/>
        </w:rPr>
        <w:t>- Êóïèâ ðàáûíþ, ÿ óæå íàðóøèë ñâîè ïðèíöèïû, - ñêàçàë îí. - Åñëè ýòî óñòðîèë áîã, òî åìó óäàëîñü ìåíÿ îáìàíóòü. Íî Íàíäæè ÿ ïîðîòü íå áóäó! Íèêîãäà, íèêîãäà!</w:t>
      </w:r>
    </w:p>
    <w:p>
      <w:pPr>
        <w:pStyle w:val="Normal"/>
        <w:widowControl w:val="false"/>
        <w:tabs>
          <w:tab w:val="left" w:pos="720" w:leader="none"/>
        </w:tabs>
        <w:ind w:firstLine="720"/>
        <w:jc w:val="both"/>
        <w:rPr>
          <w:lang w:val="en-US"/>
        </w:rPr>
      </w:pPr>
      <w:r>
        <w:rPr>
          <w:lang w:val="en-US"/>
        </w:rPr>
        <w:t>Õîíàêóðà êàøëÿíóë.</w:t>
      </w:r>
    </w:p>
    <w:p>
      <w:pPr>
        <w:pStyle w:val="Normal"/>
        <w:widowControl w:val="false"/>
        <w:tabs>
          <w:tab w:val="left" w:pos="720" w:leader="none"/>
        </w:tabs>
        <w:ind w:firstLine="720"/>
        <w:jc w:val="both"/>
        <w:rPr>
          <w:lang w:val="en-US"/>
        </w:rPr>
      </w:pPr>
      <w:r>
        <w:rPr>
          <w:lang w:val="en-US"/>
        </w:rPr>
        <w:t>- Ìîæåò áûòü, âû íå ñîâñåì ïðàâèëüíî ïîíèìàåòå ñâîþ çàäà÷ó. À åñëè áîãè õîòÿò ïðîâåðèòü, íå áåçæàëîñòíû ëè âû? Èëè - äîñòàòî÷íî ëè òåðïåëèâû? - Îí ñîâåðøåííî çàïóòàë ñîáåñåäíèêà è áûë ýòèì î÷åíü äîâîëåí.</w:t>
      </w:r>
    </w:p>
    <w:p>
      <w:pPr>
        <w:pStyle w:val="Normal"/>
        <w:widowControl w:val="false"/>
        <w:tabs>
          <w:tab w:val="left" w:pos="720" w:leader="none"/>
        </w:tabs>
        <w:ind w:firstLine="720"/>
        <w:jc w:val="both"/>
        <w:rPr>
          <w:lang w:val="en-US"/>
        </w:rPr>
      </w:pPr>
      <w:r>
        <w:rPr>
          <w:lang w:val="en-US"/>
        </w:rPr>
        <w:t>Óîëëè ïåðåâåë ðàçãîâîð íà äðóãîå: ó íåãî èìåëîñü åùå ñòîëüêî âîïðîñîâ ê ñòàðèêó.</w:t>
      </w:r>
    </w:p>
    <w:p>
      <w:pPr>
        <w:pStyle w:val="Normal"/>
        <w:widowControl w:val="false"/>
        <w:tabs>
          <w:tab w:val="left" w:pos="720" w:leader="none"/>
        </w:tabs>
        <w:ind w:firstLine="720"/>
        <w:jc w:val="both"/>
        <w:rPr>
          <w:lang w:val="en-US"/>
        </w:rPr>
      </w:pPr>
      <w:r>
        <w:rPr>
          <w:lang w:val="en-US"/>
        </w:rPr>
        <w:t>- Ðàññêàæèòå ìíå î ðîäîâûõ çíàêàõ, ñâÿùåííûé. Íåäàâíî ÿ óçíàë, ÷òî ó ìåíÿ èõ íåò.</w:t>
      </w:r>
    </w:p>
    <w:p>
      <w:pPr>
        <w:pStyle w:val="Normal"/>
        <w:widowControl w:val="false"/>
        <w:tabs>
          <w:tab w:val="left" w:pos="720" w:leader="none"/>
        </w:tabs>
        <w:ind w:firstLine="720"/>
        <w:jc w:val="both"/>
        <w:rPr>
          <w:lang w:val="en-US"/>
        </w:rPr>
      </w:pPr>
      <w:r>
        <w:rPr>
          <w:lang w:val="en-US"/>
        </w:rPr>
        <w:t>- ß ýòî çàìåòèë, - æðåö óëûáíóëñÿ. - Ýòî î÷åíü ñòðàííî, ÿ òàêîãî íèêîãäà íå âñòðå÷àë. Íà ïðàâîì âåêå ñòàâèòñÿ çíàê îòöà, íà ëåâîì - ìàòåðè. Åñëè áû âû íå áûëè âîèíîì, ëþäè áû ñòàëè çàäàâàòü âàì âîïðîñû.</w:t>
      </w:r>
    </w:p>
    <w:p>
      <w:pPr>
        <w:pStyle w:val="Normal"/>
        <w:widowControl w:val="false"/>
        <w:tabs>
          <w:tab w:val="left" w:pos="720" w:leader="none"/>
        </w:tabs>
        <w:ind w:firstLine="720"/>
        <w:jc w:val="both"/>
        <w:rPr>
          <w:lang w:val="en-US"/>
        </w:rPr>
      </w:pPr>
      <w:r>
        <w:rPr>
          <w:lang w:val="en-US"/>
        </w:rPr>
        <w:t>Îí óëûáíóëñÿ è çàìîë÷àë, äàâ Óîëëè âðåìÿ ñîáðàòüñÿ ñ ìûñëÿìè.</w:t>
      </w:r>
    </w:p>
    <w:p>
      <w:pPr>
        <w:pStyle w:val="Normal"/>
        <w:widowControl w:val="false"/>
        <w:tabs>
          <w:tab w:val="left" w:pos="720" w:leader="none"/>
        </w:tabs>
        <w:ind w:firstLine="720"/>
        <w:jc w:val="both"/>
        <w:rPr>
          <w:lang w:val="en-US"/>
        </w:rPr>
      </w:pPr>
      <w:r>
        <w:rPr>
          <w:lang w:val="en-US"/>
        </w:rPr>
        <w:t>- À ó Øîíñó â òîò, ïåðâûé äåíü?</w:t>
      </w:r>
    </w:p>
    <w:p>
      <w:pPr>
        <w:pStyle w:val="Normal"/>
        <w:widowControl w:val="false"/>
        <w:tabs>
          <w:tab w:val="left" w:pos="720" w:leader="none"/>
        </w:tabs>
        <w:ind w:firstLine="720"/>
        <w:jc w:val="both"/>
        <w:rPr>
          <w:lang w:val="en-US"/>
        </w:rPr>
      </w:pPr>
      <w:r>
        <w:rPr>
          <w:lang w:val="en-US"/>
        </w:rPr>
        <w:t>- Òîãäà ó âàñ áûëè ðîäîâûå çíàêè, - îòâåòèë æðåö. - ß íå ïîìíþ, êàêèå èìåííî, íî åñëè áû èõ íå áûëî âîâñå, ÿ áû çàìåòèë ýòî.</w:t>
      </w:r>
    </w:p>
    <w:p>
      <w:pPr>
        <w:pStyle w:val="Normal"/>
        <w:widowControl w:val="false"/>
        <w:tabs>
          <w:tab w:val="left" w:pos="720" w:leader="none"/>
        </w:tabs>
        <w:ind w:firstLine="720"/>
        <w:jc w:val="both"/>
        <w:rPr>
          <w:lang w:val="en-US"/>
        </w:rPr>
      </w:pPr>
      <w:r>
        <w:rPr>
          <w:lang w:val="en-US"/>
        </w:rPr>
        <w:t>- À âåäü ÿ äîëæåí íàéòè áðàòà! Íàâåðíîå, áîã óáðàë èõ ñïåöèàëüíî?</w:t>
      </w:r>
    </w:p>
    <w:p>
      <w:pPr>
        <w:pStyle w:val="Normal"/>
        <w:widowControl w:val="false"/>
        <w:tabs>
          <w:tab w:val="left" w:pos="720" w:leader="none"/>
        </w:tabs>
        <w:ind w:firstLine="720"/>
        <w:jc w:val="both"/>
        <w:rPr>
          <w:lang w:val="en-US"/>
        </w:rPr>
      </w:pPr>
      <w:r>
        <w:rPr>
          <w:lang w:val="en-US"/>
        </w:rPr>
        <w:t>- Âåðîÿòíî, òàê, - ëþáåçíî êèâíóë Õîíàêóðà.</w:t>
      </w:r>
    </w:p>
    <w:p>
      <w:pPr>
        <w:pStyle w:val="Normal"/>
        <w:widowControl w:val="false"/>
        <w:tabs>
          <w:tab w:val="left" w:pos="720" w:leader="none"/>
        </w:tabs>
        <w:ind w:firstLine="720"/>
        <w:jc w:val="both"/>
        <w:rPr>
          <w:lang w:val="en-US"/>
        </w:rPr>
      </w:pPr>
      <w:r>
        <w:rPr>
          <w:lang w:val="en-US"/>
        </w:rPr>
        <w:t>Íåêîòîðîå âðåìÿ Óîëëè ìîë÷àë, ðàçìûøëÿÿ î âñåõ ñâîèõ çàòðóäíåíèÿõ è íåèçáåæíî âîçâðàùàÿñü ìûñëÿìè ê Òàððó.</w:t>
      </w:r>
    </w:p>
    <w:p>
      <w:pPr>
        <w:pStyle w:val="Normal"/>
        <w:widowControl w:val="false"/>
        <w:tabs>
          <w:tab w:val="left" w:pos="720" w:leader="none"/>
        </w:tabs>
        <w:ind w:firstLine="720"/>
        <w:jc w:val="both"/>
        <w:rPr>
          <w:lang w:val="en-US"/>
        </w:rPr>
      </w:pPr>
      <w:r>
        <w:rPr>
          <w:lang w:val="en-US"/>
        </w:rPr>
        <w:t>- Áîã ïðåäóïðåæäàë, ÷òî ìíå ïðèäåòñÿ íàó÷èòüñÿ áûòü áåçæàëîñòíûì, - ñêàçàë îí. - Ìíå íàäî áûëî åãî óáèòü.</w:t>
      </w:r>
    </w:p>
    <w:p>
      <w:pPr>
        <w:pStyle w:val="Normal"/>
        <w:widowControl w:val="false"/>
        <w:tabs>
          <w:tab w:val="left" w:pos="720" w:leader="none"/>
        </w:tabs>
        <w:ind w:firstLine="720"/>
        <w:jc w:val="both"/>
        <w:rPr>
          <w:lang w:val="en-US"/>
        </w:rPr>
      </w:pPr>
      <w:r>
        <w:rPr>
          <w:lang w:val="en-US"/>
        </w:rPr>
        <w:t>Òàê ïîñòóïèë áû Øîíñó, à âîçìîæíî, è âîîáùå ëþáîé âîèí ñåäüìîãî ðàíãà.</w:t>
      </w:r>
    </w:p>
    <w:p>
      <w:pPr>
        <w:pStyle w:val="Normal"/>
        <w:widowControl w:val="false"/>
        <w:tabs>
          <w:tab w:val="left" w:pos="720" w:leader="none"/>
        </w:tabs>
        <w:ind w:firstLine="720"/>
        <w:jc w:val="both"/>
        <w:rPr>
          <w:lang w:val="en-US"/>
        </w:rPr>
      </w:pPr>
      <w:r>
        <w:rPr>
          <w:lang w:val="en-US"/>
        </w:rPr>
        <w:t>- Çíà÷èò, âû äîïóñòèëè îøèáêó, - çàìåòèë Õîíàêóðà. - È ñîçäàëè ñåáå äîïîëíèòåëüíûå òðóäíîñòè. - Íåëüçÿ áûëî ñêàçàòü, ÷òî îí î÷åíü âñòðåâîæåí, íî ñ äðóãîé ñòîðîíû - î ÷åì áåñïîêîèòüñÿ ñòàðèêó: âåäü íå åãî êðîâü ïðîëüåòñÿ íà ïåñîê. - Íî îò íåêîòîðûõ òðóäíîñòåé, ñâåòëåéøèé, âû âñå æå èçáàâèëèñü.</w:t>
      </w:r>
    </w:p>
    <w:p>
      <w:pPr>
        <w:pStyle w:val="Normal"/>
        <w:widowControl w:val="false"/>
        <w:tabs>
          <w:tab w:val="left" w:pos="720" w:leader="none"/>
        </w:tabs>
        <w:ind w:firstLine="720"/>
        <w:jc w:val="both"/>
        <w:rPr>
          <w:lang w:val="en-US"/>
        </w:rPr>
      </w:pPr>
      <w:r>
        <w:rPr>
          <w:lang w:val="en-US"/>
        </w:rPr>
        <w:t>- ×òî âû èìååòå â âèäó?</w:t>
      </w:r>
    </w:p>
    <w:p>
      <w:pPr>
        <w:pStyle w:val="Normal"/>
        <w:widowControl w:val="false"/>
        <w:tabs>
          <w:tab w:val="left" w:pos="720" w:leader="none"/>
        </w:tabs>
        <w:ind w:firstLine="720"/>
        <w:jc w:val="both"/>
        <w:rPr>
          <w:lang w:val="en-US"/>
        </w:rPr>
      </w:pPr>
      <w:r>
        <w:rPr>
          <w:lang w:val="en-US"/>
        </w:rPr>
        <w:t>- Âû îïàñàëèñü ðàçáîéíèêîâ, - æðåö ñòàë ñ÷èòàòü íà ïàëüöàõ, - íåâåðíûõ âîèíîâ è ñàìîãî Òàððó. Âûíóæäåí çàìåòèòü, ÷òî ñëåäîâàëî áû ïðèáàâèòü è æðåöîâ - íåêîòîðûå èç ìîèõ êîëëåã óâåðåíû, ÷òî ìå÷ Áîãèíè, åñëè ýòî â ñàìîì äåëå Åå ìå÷, äîëæåí ïðèíàäëåæàòü õðàìó. Íî åñëè ýòèì âñåì çàéìåòñÿ äîñòîïî÷òåííûé Òàððó, òî îí íå ñòàíåò ñâÿçûâàòüñÿ íè ñ ðàçáîéíèêàìè, íè ñî æðåöàìè. À âîèíû - ñðåäè íèõ îí êàê äîìà.</w:t>
      </w:r>
    </w:p>
    <w:p>
      <w:pPr>
        <w:pStyle w:val="Normal"/>
        <w:widowControl w:val="false"/>
        <w:tabs>
          <w:tab w:val="left" w:pos="720" w:leader="none"/>
        </w:tabs>
        <w:ind w:firstLine="720"/>
        <w:jc w:val="both"/>
        <w:rPr>
          <w:lang w:val="en-US"/>
        </w:rPr>
      </w:pPr>
      <w:r>
        <w:rPr>
          <w:lang w:val="en-US"/>
        </w:rPr>
        <w:t>Ýòî ïðàâäà. Ïóñòü íå÷åñòèâöû çàãðûçóò äðóã äðóãà. Òîëüêî ýòî, ê ñîæàëåíèþ, ñêîðåå âñåãî, ïðîèçîéäåò óæå ïîñëå ñìåðòè Óîëëè.</w:t>
      </w:r>
    </w:p>
    <w:p>
      <w:pPr>
        <w:pStyle w:val="Normal"/>
        <w:widowControl w:val="false"/>
        <w:tabs>
          <w:tab w:val="left" w:pos="720" w:leader="none"/>
        </w:tabs>
        <w:ind w:firstLine="720"/>
        <w:jc w:val="both"/>
        <w:rPr>
          <w:lang w:val="en-US"/>
        </w:rPr>
      </w:pPr>
      <w:r>
        <w:rPr>
          <w:lang w:val="en-US"/>
        </w:rPr>
        <w:t>- ß ïîëàãàþ, - ñêàçàë Óîëëè çàäóì÷èâî, - ÷òî Áîãèíÿ â êîíöå êîíöîâ íàéäåò íîâîãî è áîëåå ïîäõîäÿùåãî ïðàâèòåëÿ äëÿ ñâîåãî õðàìà?</w:t>
      </w:r>
    </w:p>
    <w:p>
      <w:pPr>
        <w:pStyle w:val="Normal"/>
        <w:widowControl w:val="false"/>
        <w:tabs>
          <w:tab w:val="left" w:pos="720" w:leader="none"/>
        </w:tabs>
        <w:ind w:firstLine="720"/>
        <w:jc w:val="both"/>
        <w:rPr>
          <w:lang w:val="en-US"/>
        </w:rPr>
      </w:pPr>
      <w:r>
        <w:rPr>
          <w:lang w:val="en-US"/>
        </w:rPr>
        <w:t>- Íåïðåìåííî, ñâåòëåéøèé, ðàíî èëè ïîçäíî.</w:t>
      </w:r>
    </w:p>
    <w:p>
      <w:pPr>
        <w:pStyle w:val="Normal"/>
        <w:widowControl w:val="false"/>
        <w:tabs>
          <w:tab w:val="left" w:pos="720" w:leader="none"/>
        </w:tabs>
        <w:ind w:firstLine="720"/>
        <w:jc w:val="both"/>
        <w:rPr>
          <w:lang w:val="en-US"/>
        </w:rPr>
      </w:pPr>
      <w:r>
        <w:rPr>
          <w:lang w:val="en-US"/>
        </w:rPr>
        <w:t>Åùå îäèí Ñåäüìîé? Åñëè áóäåò ðÿäîì îí, òî ñ åãî ïîìîùüþ Óîëëè âñþ îõðàíó ðàçäåëàåò íà êîòëåòû...</w:t>
      </w:r>
    </w:p>
    <w:p>
      <w:pPr>
        <w:pStyle w:val="Normal"/>
        <w:widowControl w:val="false"/>
        <w:tabs>
          <w:tab w:val="left" w:pos="720" w:leader="none"/>
        </w:tabs>
        <w:ind w:firstLine="720"/>
        <w:jc w:val="both"/>
        <w:rPr>
          <w:lang w:val="en-US"/>
        </w:rPr>
      </w:pPr>
      <w:r>
        <w:rPr>
          <w:lang w:val="en-US"/>
        </w:rPr>
        <w:t>- Ðàíî èëè ïîçäíî, - ïîâòîðèë îí.</w:t>
      </w:r>
    </w:p>
    <w:p>
      <w:pPr>
        <w:pStyle w:val="Normal"/>
        <w:widowControl w:val="false"/>
        <w:tabs>
          <w:tab w:val="left" w:pos="720" w:leader="none"/>
        </w:tabs>
        <w:ind w:firstLine="720"/>
        <w:jc w:val="both"/>
        <w:rPr>
          <w:lang w:val="en-US"/>
        </w:rPr>
      </w:pPr>
      <w:r>
        <w:rPr>
          <w:lang w:val="en-US"/>
        </w:rPr>
        <w:t>- Äà, ðàíî èëè ïîçäíî, - îòîçâàëñÿ Õîíàêóðà. - Âîçìîæíî, êîíå÷íî, ÷òî ìû îøèáàåìñÿ, íî åñëè âàñ, ñâåòëåéøèé, è â ñàìîì äåëå èñïûòûâàþò, òî íå ñëåäóåò îæèäàòü, ÷òî îí ïîÿâèòñÿ ïðåæäå... ïðåæäå, ÷åì âû ñàìè íå ðåøèòå âñå ñâîè ïðîáëåìû.</w:t>
      </w:r>
    </w:p>
    <w:p>
      <w:pPr>
        <w:pStyle w:val="Normal"/>
        <w:widowControl w:val="false"/>
        <w:tabs>
          <w:tab w:val="left" w:pos="720" w:leader="none"/>
        </w:tabs>
        <w:ind w:firstLine="720"/>
        <w:jc w:val="both"/>
        <w:rPr>
          <w:lang w:val="en-US"/>
        </w:rPr>
      </w:pPr>
      <w:r>
        <w:rPr>
          <w:lang w:val="en-US"/>
        </w:rPr>
        <w:t>- ×åðò! Ìíå íóæíî âðåìÿ! Âðåìÿ, ÷òîáû çàæèëè íîãè! Âðåìÿ, ÷òîáû íàéòè äðóçåé! ß ïðîñòî âèæó ýòó êàðòèíó - ðàêîâàÿ îïóõîëü ïîëçåò ïî âñåé îõðàíå, îäèí çà äðóãèì, âîçìîæíî, ïîä óãðîçîé ñìåðòè îíè ïðèíîñÿò åìó ýòó êëÿòâó. Êîãäà îí ïîä÷èíèò ñåáå âñåõ, èëè ïî÷òè âñåõ, îí ñìîæåò íàíåñòè óäàð óáèòü ìåíÿ, çàáðàòü ìå÷ è ñêðûòüñÿ. Åñëè åãî öåííîñòü õîòÿ áû è â äåñÿòü ðàç ìåíüøå, ÷åì âû ãîâîðèòå, îí ñìîæåò áðîñèòü âñå è ãäå-íèáóäü â äðóãîì ìåñòå íà÷àòü íîâóþ æèçíü. Èëè ñòàòü ïîëíûì õîçÿèíîì ýòîãî õðàìà...</w:t>
      </w:r>
    </w:p>
    <w:p>
      <w:pPr>
        <w:pStyle w:val="Normal"/>
        <w:widowControl w:val="false"/>
        <w:tabs>
          <w:tab w:val="left" w:pos="720" w:leader="none"/>
        </w:tabs>
        <w:ind w:firstLine="720"/>
        <w:jc w:val="both"/>
        <w:rPr>
          <w:lang w:val="en-US"/>
        </w:rPr>
      </w:pPr>
      <w:r>
        <w:rPr>
          <w:lang w:val="en-US"/>
        </w:rPr>
        <w:t>Îí çàìîë÷àë, ïðîäîëæàÿ äóìàòü âñå î òîì æå, à ïîòîì âñòðåòèë äîâîëüíûé âçãëÿä æðåöà.</w:t>
      </w:r>
    </w:p>
    <w:p>
      <w:pPr>
        <w:pStyle w:val="Normal"/>
        <w:widowControl w:val="false"/>
        <w:tabs>
          <w:tab w:val="left" w:pos="720" w:leader="none"/>
        </w:tabs>
        <w:ind w:firstLine="720"/>
        <w:jc w:val="both"/>
        <w:rPr>
          <w:lang w:val="en-US"/>
        </w:rPr>
      </w:pPr>
      <w:r>
        <w:rPr>
          <w:lang w:val="en-US"/>
        </w:rPr>
        <w:t>- Òàê çíà÷èò, ìå÷ åìó ìîæåò è íå ïîíàäîáèòüñÿ? Îí âåäü â ñîñòîÿíèè ïðîñòî îãðàáèòü õðàì! - ñêàçàë Óîëëè. - Áûâàëî ëè òàêîå ðàíüøå? Âåäü çà âñå ýòè òûñÿ÷è ëåò êòî-òî èç ïðàâèòåëåé äîëæåí áûë ýòî ïîïðîáîâàòü? Ìîðùèíèñòîå ëèöî ñòàðèêà îñâåòèëîñü øèðîêîé óëûáêîé.</w:t>
      </w:r>
    </w:p>
    <w:p>
      <w:pPr>
        <w:pStyle w:val="Normal"/>
        <w:widowControl w:val="false"/>
        <w:tabs>
          <w:tab w:val="left" w:pos="720" w:leader="none"/>
        </w:tabs>
        <w:ind w:firstLine="720"/>
        <w:jc w:val="both"/>
        <w:rPr>
          <w:lang w:val="en-US"/>
        </w:rPr>
      </w:pPr>
      <w:r>
        <w:rPr>
          <w:lang w:val="en-US"/>
        </w:rPr>
        <w:t>- Ïî êðàéíåé ìåðå ïÿòü ðàç. Âïðî÷åì, ñ òåõ ïîð ïðîøëî óæå äîâîëüíî ìíîãî âðåìåíè, è, ÿ ïîëàãàþ, ñêîðî íàäî îæèäàòü íîâûõ ïîïûòîê. Íî èç ýòîãî íè÷åãî íå âûõîäèò! Âî-ïåðâûõ, ýòà êëÿòâà êðîâè äàëåêî íå ñàìàÿ ãëàâíàÿ, ñâåòëåéøèé. Ñîãëàñíî âîèíñêîé çàïîâåäè íà ïåðâîå ìåñòî âñåãäà ñòàâèòñÿ âîëÿ Áîãèíè, à ñóòðû - ïîòîê, íå òàê ëè?</w:t>
      </w:r>
    </w:p>
    <w:p>
      <w:pPr>
        <w:pStyle w:val="Normal"/>
        <w:widowControl w:val="false"/>
        <w:tabs>
          <w:tab w:val="left" w:pos="720" w:leader="none"/>
        </w:tabs>
        <w:ind w:firstLine="720"/>
        <w:jc w:val="both"/>
        <w:rPr>
          <w:lang w:val="en-US"/>
        </w:rPr>
      </w:pPr>
      <w:r>
        <w:rPr>
          <w:lang w:val="en-US"/>
        </w:rPr>
        <w:t>- Äà. Çíà÷èò, ó õðàìà åñòü çàùèòà. À ó ìåíÿ - íåò!</w:t>
      </w:r>
    </w:p>
    <w:p>
      <w:pPr>
        <w:pStyle w:val="Normal"/>
        <w:widowControl w:val="false"/>
        <w:tabs>
          <w:tab w:val="left" w:pos="720" w:leader="none"/>
        </w:tabs>
        <w:ind w:firstLine="720"/>
        <w:jc w:val="both"/>
        <w:rPr>
          <w:lang w:val="en-US"/>
        </w:rPr>
      </w:pPr>
      <w:r>
        <w:rPr>
          <w:lang w:val="en-US"/>
        </w:rPr>
        <w:t>- Áîþñü, ÷òî â ýòîì âû ïðàâû. Íî ýòî åùå íå âñÿ çàùèòà - îòñþäà ìîæíî óéòè òîëüêî íà ëîäêå. - Æðåö óñìåõíóëñÿ è íàïîëíèë ñåðåáðÿíûå êóáêè.</w:t>
      </w:r>
    </w:p>
    <w:p>
      <w:pPr>
        <w:pStyle w:val="Normal"/>
        <w:widowControl w:val="false"/>
        <w:tabs>
          <w:tab w:val="left" w:pos="720" w:leader="none"/>
        </w:tabs>
        <w:ind w:firstLine="720"/>
        <w:jc w:val="both"/>
        <w:rPr>
          <w:lang w:val="en-US"/>
        </w:rPr>
      </w:pPr>
      <w:r>
        <w:rPr>
          <w:lang w:val="en-US"/>
        </w:rPr>
        <w:t>- Íó è ÷òî? - Óîëëè ñìîòðåë íà íåãî íåïîíèìàþùèì âçãëÿäîì.</w:t>
      </w:r>
    </w:p>
    <w:p>
      <w:pPr>
        <w:pStyle w:val="Normal"/>
        <w:widowControl w:val="false"/>
        <w:tabs>
          <w:tab w:val="left" w:pos="720" w:leader="none"/>
        </w:tabs>
        <w:ind w:firstLine="720"/>
        <w:jc w:val="both"/>
        <w:rPr>
          <w:lang w:val="en-US"/>
        </w:rPr>
      </w:pPr>
      <w:r>
        <w:rPr>
          <w:lang w:val="en-US"/>
        </w:rPr>
        <w:t>- Òî, ÷òî ëîäêè íå ïëûâóò! - îòâåòèë Õîíàêóðà, óäèâëÿÿñü åãî íåñîîáðàçèòåëüíîñòè. - Áîãèíÿ íå ñòàíåò ïîìîãàòü òåì, êòî ðàçîðèë Åå õðàì! - Òî åñòü ñëó÷àåòñÿ ÷óäî? - ñïðîñèë Óîëëè.</w:t>
      </w:r>
    </w:p>
    <w:p>
      <w:pPr>
        <w:pStyle w:val="Normal"/>
        <w:widowControl w:val="false"/>
        <w:tabs>
          <w:tab w:val="left" w:pos="720" w:leader="none"/>
        </w:tabs>
        <w:ind w:firstLine="720"/>
        <w:jc w:val="both"/>
        <w:rPr>
          <w:lang w:val="en-US"/>
        </w:rPr>
      </w:pPr>
      <w:r>
        <w:rPr>
          <w:lang w:val="en-US"/>
        </w:rPr>
        <w:t>Íåò, îòâåòèë åìó æðåö, ýòî íå ÷óäî, ýòî òîëüêî Ðóêà Áîãèíè. Ëîäêè èäóò ïî Ðåêå òîëüêî òóäà, êóäà Îíà ïîæåëàåò, ïîòîìó ÷òî Ðåêà - ýòî Áîãèíÿ...</w:t>
      </w:r>
    </w:p>
    <w:p>
      <w:pPr>
        <w:pStyle w:val="Normal"/>
        <w:widowControl w:val="false"/>
        <w:tabs>
          <w:tab w:val="left" w:pos="720" w:leader="none"/>
        </w:tabs>
        <w:ind w:firstLine="720"/>
        <w:jc w:val="both"/>
        <w:rPr>
          <w:lang w:val="en-US"/>
        </w:rPr>
      </w:pPr>
      <w:r>
        <w:rPr>
          <w:lang w:val="en-US"/>
        </w:rPr>
        <w:t>- À Áîãèíÿ - ýòî Ðåêà, - çàêîí÷èë Óîëëè, è ðåâ åãî ãîëîñà çàãëóøèë áåççóáîå øàìêàíüå æðåöà. - Áîþñü, âàì ïðèäåòñÿ îáúÿñíèòü ýòî ïîïîäðîáíåå, ñâÿùåííûé.</w:t>
      </w:r>
    </w:p>
    <w:p>
      <w:pPr>
        <w:pStyle w:val="Normal"/>
        <w:widowControl w:val="false"/>
        <w:tabs>
          <w:tab w:val="left" w:pos="720" w:leader="none"/>
        </w:tabs>
        <w:ind w:firstLine="720"/>
        <w:jc w:val="both"/>
        <w:rPr>
          <w:lang w:val="en-US"/>
        </w:rPr>
      </w:pPr>
      <w:r>
        <w:rPr>
          <w:lang w:val="en-US"/>
        </w:rPr>
        <w:t>Âðåìåíè íà îáúÿñíåíèÿ óøëî äîâîëüíî ìíîãî, Õîíàêóðà íèêàê íå ìîã âçÿòü â òîëê, êàê ýòî Óîëëè àáñîëþòíî íåâåæåñòâåí âî âñåì, ÷òî êàñàåòñÿ Ðåêè. Ðåêà òîëüêî îäíà - îíà ïðîòåêàåò ïî âñåìó Ìèðó. Íåò, îí íå çíàåò, ãäå ó íåå íà÷àëî è ãäå êîíåö. Íà Ðåêå ñòîÿò âñå ãîðîäà, è Õàíí òîæå. Êàê ïðàâèëî, â íèæíåì òå÷åíèè Ôîí, à Õàíí è Îïî - â âåðõíåì, íî äàëåêî íå âñåãäà.</w:t>
      </w:r>
    </w:p>
    <w:p>
      <w:pPr>
        <w:pStyle w:val="Normal"/>
        <w:widowControl w:val="false"/>
        <w:tabs>
          <w:tab w:val="left" w:pos="720" w:leader="none"/>
        </w:tabs>
        <w:ind w:firstLine="720"/>
        <w:jc w:val="both"/>
        <w:rPr>
          <w:lang w:val="en-US"/>
        </w:rPr>
      </w:pPr>
      <w:r>
        <w:rPr>
          <w:lang w:val="en-US"/>
        </w:rPr>
        <w:t>Íàêîíåö Óîëëè ñòàë êîå-÷òî ïîíèìàòü - ãåîãðàôèÿ ýòîãî Ìèðà ìîæåò ìåíÿòüñÿ. Òåïåðü è ðàññêàç Äæà ïðèîáðåë ñìûñë. Îí ïîïðîñèë Õîíàêóðó ðàññêàçàòü îá Èîíàõ. Îêàçàëîñü, ÷òî Èîíà - ýòî ÷åëîâåê, êîòîðîãî Áîãèíÿ õî÷åò âèäåòü â êàêîì-òî îïðåäåëåííîì ìåñòå. Åñëè îí èëè îíà ñòóïàþò íà áîðò ëîäêè, òî ýòà ëîäêà òóäà è ïëûâåò. Åñëè æå Áîãèíÿ õî÷åò, ÷òîáû òû îñòàâàëñÿ òàì, ãäå òû ñåé÷àñ, òî òâîÿ ëîäêà âñåãäà áóäåò ñþäà âîçâðàùàòüñÿ. Íåò, ýòî íå ÷óäî, íàñòàèâàë Õîíàêóðà. Òàê ïðîèñõîäèò âñåãäà. Âîò ìå÷ Óîëëè - ýòî è â ñàìîì äåëå ÷óäî.</w:t>
      </w:r>
    </w:p>
    <w:p>
      <w:pPr>
        <w:pStyle w:val="Normal"/>
        <w:widowControl w:val="false"/>
        <w:tabs>
          <w:tab w:val="left" w:pos="720" w:leader="none"/>
        </w:tabs>
        <w:ind w:firstLine="720"/>
        <w:jc w:val="both"/>
        <w:rPr>
          <w:lang w:val="en-US"/>
        </w:rPr>
      </w:pPr>
      <w:r>
        <w:rPr>
          <w:lang w:val="en-US"/>
        </w:rPr>
        <w:t>Èîíû áûâàþò õîðîøèå è ïëîõèå, íî â îñíîâíîì õîðîøèå - âîçìîæíî, èìåííî ïîýòîìó Óîëëè íå ñðàçó ïîíÿë, ÷òî çíà÷èò ñàìî ýòî ñëîâî. Êàê òîëüêî Èîíà ñòóïàåò íà áåðåã, ëîäêà âîçâðàùàåòñÿ ê ñâîåìó îáû÷íîìó ìàðøðóòó è î÷åíü ÷àñòî ïîëó÷àåò áîëüøîå âîçíàãðàæäåíèå.</w:t>
      </w:r>
    </w:p>
    <w:p>
      <w:pPr>
        <w:pStyle w:val="Normal"/>
        <w:widowControl w:val="false"/>
        <w:tabs>
          <w:tab w:val="left" w:pos="720" w:leader="none"/>
        </w:tabs>
        <w:ind w:firstLine="720"/>
        <w:jc w:val="both"/>
        <w:rPr>
          <w:lang w:val="en-US"/>
        </w:rPr>
      </w:pPr>
      <w:r>
        <w:rPr>
          <w:lang w:val="en-US"/>
        </w:rPr>
        <w:t>Ïîõîæå, ýòîò Ìèð - î÷åíü èíòåðåñíîå ìåñòî. Çíà÷èò, îãðàáëåíèå õðàìà íå ìîæåò èìåòü óñïåõà, íî òåì íå ìåíåå áîã îñîáî ïðåäóïðåæäàë Óîëëè î òîì, ÷òî åãî ìå÷ ìîæíî óêðàñòü.</w:t>
      </w:r>
    </w:p>
    <w:p>
      <w:pPr>
        <w:pStyle w:val="Normal"/>
        <w:widowControl w:val="false"/>
        <w:tabs>
          <w:tab w:val="left" w:pos="720" w:leader="none"/>
        </w:tabs>
        <w:ind w:firstLine="720"/>
        <w:jc w:val="both"/>
        <w:rPr>
          <w:lang w:val="en-US"/>
        </w:rPr>
      </w:pPr>
      <w:r>
        <w:rPr>
          <w:lang w:val="en-US"/>
        </w:rPr>
        <w:t>- À êòî ýòè æðåöû, êîòîðûå âåðÿò â ÷óäåñà? - ñïðîñèë Óîëëè.</w:t>
      </w:r>
    </w:p>
    <w:p>
      <w:pPr>
        <w:pStyle w:val="Normal"/>
        <w:widowControl w:val="false"/>
        <w:tabs>
          <w:tab w:val="left" w:pos="720" w:leader="none"/>
        </w:tabs>
        <w:ind w:firstLine="720"/>
        <w:jc w:val="both"/>
        <w:rPr>
          <w:lang w:val="en-US"/>
        </w:rPr>
      </w:pPr>
      <w:r>
        <w:rPr>
          <w:lang w:val="en-US"/>
        </w:rPr>
        <w:t>Õîíàêóðà êèíóë çëîáíûé âçãëÿä íà êàìåííûé ïîë.</w:t>
      </w:r>
    </w:p>
    <w:p>
      <w:pPr>
        <w:pStyle w:val="Normal"/>
        <w:widowControl w:val="false"/>
        <w:tabs>
          <w:tab w:val="left" w:pos="720" w:leader="none"/>
        </w:tabs>
        <w:ind w:firstLine="720"/>
        <w:jc w:val="both"/>
        <w:rPr>
          <w:lang w:val="en-US"/>
        </w:rPr>
      </w:pPr>
      <w:r>
        <w:rPr>
          <w:lang w:val="en-US"/>
        </w:rPr>
        <w:t>- Ìíå ñòûäíî â ýòîì ïðèçíàâàòüñÿ, ñâåòëåéøèé, íî ñðåäè æðåöîâ åñòü òàêèå, êòî âûêàçûâàåò ïëà÷åâíîå îòñóòñòâèå âåðû. À íåêîòîðûå óâåðåíû... Ñîãëàñíî ëåãåíäå, ýòîò ìå÷ ïîëó÷èëà Ñàìà Áîãèíÿ. À êîå-êòî ñ÷èòàåò, ÷òî ýòî ñëåäóåò ïîíèìàòü ñëåäóþùèì îáðàçîì: ìå÷ ïîïàë ñþäà â êà÷åñòâå ïðèíîøåíèÿ, è âñå ýòè ñòîëåòèÿ îí áûë ñïðÿòàí ãäå-òî çäåñü, â õðàìå. - Õîíàêóðà ñåðäèòî âçãëÿíóë íà íåãî. Ìåíÿ îáâèíÿþò â òîì, ÷òî ýòî ÿ äàë åãî âàì, ñâåòëåéøèé Øîíñó!</w:t>
      </w:r>
    </w:p>
    <w:p>
      <w:pPr>
        <w:pStyle w:val="Normal"/>
        <w:widowControl w:val="false"/>
        <w:tabs>
          <w:tab w:val="left" w:pos="720" w:leader="none"/>
        </w:tabs>
        <w:ind w:firstLine="720"/>
        <w:jc w:val="both"/>
        <w:rPr>
          <w:lang w:val="en-US"/>
        </w:rPr>
      </w:pPr>
      <w:r>
        <w:rPr>
          <w:lang w:val="en-US"/>
        </w:rPr>
        <w:t>Òåïåðü îáðàç ìûñëåé Òàððó ñòàíîâèòñÿ ïîíÿòíûì.</w:t>
      </w:r>
    </w:p>
    <w:p>
      <w:pPr>
        <w:pStyle w:val="Normal"/>
        <w:widowControl w:val="false"/>
        <w:tabs>
          <w:tab w:val="left" w:pos="720" w:leader="none"/>
        </w:tabs>
        <w:ind w:firstLine="720"/>
        <w:jc w:val="both"/>
        <w:rPr>
          <w:lang w:val="en-US"/>
        </w:rPr>
      </w:pPr>
      <w:r>
        <w:rPr>
          <w:lang w:val="en-US"/>
        </w:rPr>
        <w:t>Õîíàêóðà íåâåñåëî ðàññìåÿëñÿ è îïÿòü ïðîòÿíóë Óîëëè òàðåëêó ñ äâóìÿ îñòàâøèìèñÿ ïèðîæíûìè.</w:t>
      </w:r>
    </w:p>
    <w:p>
      <w:pPr>
        <w:pStyle w:val="Normal"/>
        <w:widowControl w:val="false"/>
        <w:tabs>
          <w:tab w:val="left" w:pos="720" w:leader="none"/>
        </w:tabs>
        <w:ind w:firstLine="720"/>
        <w:jc w:val="both"/>
        <w:rPr>
          <w:lang w:val="en-US"/>
        </w:rPr>
      </w:pPr>
      <w:r>
        <w:rPr>
          <w:lang w:val="en-US"/>
        </w:rPr>
        <w:t>- Íå òåðÿéòå âåðû, ñâåòëåéøèé! Áîãè íå èçáèðàþò äóðàêîâ! Âû ÷òî-íèáóäü ïðèäóìàåòå. Íî òåïåðü âàøà î÷åðåäü! Ðàññêàæèòå ìíå î âàøåì çàîáëà÷íîì ìèðå.</w:t>
      </w:r>
    </w:p>
    <w:p>
      <w:pPr>
        <w:pStyle w:val="Normal"/>
        <w:widowControl w:val="false"/>
        <w:tabs>
          <w:tab w:val="left" w:pos="720" w:leader="none"/>
        </w:tabs>
        <w:ind w:firstLine="720"/>
        <w:jc w:val="both"/>
        <w:rPr>
          <w:lang w:val="en-US"/>
        </w:rPr>
      </w:pPr>
      <w:r>
        <w:rPr>
          <w:lang w:val="en-US"/>
        </w:rPr>
        <w:t>È âåñü îñòàòîê óòðà Óîëëè ïðîñèäåë, ñêîð÷èâøèñü íà òàáóðåòå, è ðàññêàçûâàë Õîíàêóðå î ïëàíåòå Çåìëÿ - îá Èèñóñå è Ìàãîìåòå, î Ìîèñåå è Áóääå, î Çåâñå è Òîðå, îá Àñòàðòå è âñåõ îñòàëüíûõ. Ñòàðèê ñëóøàë ñ íåíàñûòíîé æàäíîñòüþ.</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Â òîò äåíü Óîëëè ïðîâåë ðàçâåäêó. Â ñîïðîâîæäåíèè òî÷íî òàê æå õðîìàþùåãî Íàíäæè - âäâîåì îíè íàïîìèíàëè æåðòâ êàêîé-òî óæàñíîé êàòàñòðîôû - îí îïÿòü îñìîòðåë âñå âëàäåíèÿ õðàìà.</w:t>
      </w:r>
    </w:p>
    <w:p>
      <w:pPr>
        <w:pStyle w:val="Normal"/>
        <w:widowControl w:val="false"/>
        <w:tabs>
          <w:tab w:val="left" w:pos="720" w:leader="none"/>
        </w:tabs>
        <w:ind w:firstLine="720"/>
        <w:jc w:val="both"/>
        <w:rPr>
          <w:lang w:val="en-US"/>
        </w:rPr>
      </w:pPr>
      <w:r>
        <w:rPr>
          <w:lang w:val="en-US"/>
        </w:rPr>
        <w:t>Â íåêîòîðûõ ìåñòàõ Ðåêó ìîæíî áûëî ïåðåéòè âáðîä, â íåêîòîðûõ äðóãèõ - âçîáðàòüñÿ íà óòåñ, íî òî è äðóãîå ñðàçó íèêàê íå ïîëó÷àåòñÿ. Âíèç ïî òå÷åíèþ åñòü ãëóáîêèå âîäîâîðîòû, òàê ÷òî î ïåðåïðàâå íà ëîäêå èëè íà ïëîòó è ìå÷òàòü íå ïðèõîäèòñÿ. Óîëëè óæå çíàë, ÷òî ýòîò êàíüîí ïðåäíàçíà÷åí äëÿ çàùèòû ñîêðîâèù Áîãèíè, è íè÷åìó íå óäèâëÿëñÿ.</w:t>
      </w:r>
    </w:p>
    <w:p>
      <w:pPr>
        <w:pStyle w:val="Normal"/>
        <w:widowControl w:val="false"/>
        <w:tabs>
          <w:tab w:val="left" w:pos="720" w:leader="none"/>
        </w:tabs>
        <w:ind w:firstLine="720"/>
        <w:jc w:val="both"/>
        <w:rPr>
          <w:lang w:val="en-US"/>
        </w:rPr>
      </w:pPr>
      <w:r>
        <w:rPr>
          <w:lang w:val="en-US"/>
        </w:rPr>
        <w:t>Âûñîêàÿ ñòåíà îáðûâàëàñü, êàê è ãîâîðèë Íàíäæè, â âîäå - áûñòðîé, ãëóáîêîé è áóðíîé âîäå. Îáîéòè âîêðóã íåëüçÿ.</w:t>
      </w:r>
    </w:p>
    <w:p>
      <w:pPr>
        <w:pStyle w:val="Normal"/>
        <w:widowControl w:val="false"/>
        <w:tabs>
          <w:tab w:val="left" w:pos="720" w:leader="none"/>
        </w:tabs>
        <w:ind w:firstLine="720"/>
        <w:jc w:val="both"/>
        <w:rPr>
          <w:lang w:val="en-US"/>
        </w:rPr>
      </w:pPr>
      <w:r>
        <w:rPr>
          <w:lang w:val="en-US"/>
        </w:rPr>
        <w:t>Íåêîòîðîå âðåìÿ Óîëëè ñòîÿë îêîëî âîðîò, íàáëþäàÿ, êàê ïðèõîäÿò è óõîäÿò ïàëîìíèêè. Ñðåäè íèõ ÷àñòî ïîïàäàëèñü òîðãîâöû, ðåìåñëåííèêè; øëè è ðàáû ñ òåëåæêàìè. Ó âõîäà â õðàì âñåãäà ìíîãî íàðîäà, òåïåðü íà ñòðàæå çäåñü ñòîÿò âîñåìü ÷åëîâåê, èç íèõ òðîå - ÷åòâåðòîãî ðàíãà. Îäíàæäû îí óæå ïðîøåë ìèìî íèõ íåçàìå÷åííûì, íî ÷óäåñà íèêîãäà íå ñîâåðøàþòñÿ ïî òðåáîâàíèþ.</w:t>
      </w:r>
    </w:p>
    <w:p>
      <w:pPr>
        <w:pStyle w:val="Normal"/>
        <w:widowControl w:val="false"/>
        <w:tabs>
          <w:tab w:val="left" w:pos="720" w:leader="none"/>
        </w:tabs>
        <w:ind w:firstLine="720"/>
        <w:jc w:val="both"/>
        <w:rPr>
          <w:lang w:val="en-US"/>
        </w:rPr>
      </w:pPr>
      <w:r>
        <w:rPr>
          <w:lang w:val="en-US"/>
        </w:rPr>
        <w:t>Ðàáîòà â êîíþøíå çàêëþ÷àëàñü â òîì, ÷òî ïëîòíèêè ïîñòàâèëè íîâûå òÿæåëûå äâåðè ñ ìàëåíüêèìè îêîøå÷êàìè, çàáðàííûìè ïðóòüÿìè. Âîèí øåñòîãî ðàíãà äîëæåí çíàòü ïî÷òè âñå ñóòðû, è Òàððó áûë õîðîøî çíàêîì ñ òåìè, êîòîðûå êàñàëèñü ôîðòèôèêàöèîííûõ ñîîðóæåíèé.</w:t>
      </w:r>
    </w:p>
    <w:p>
      <w:pPr>
        <w:pStyle w:val="Normal"/>
        <w:widowControl w:val="false"/>
        <w:tabs>
          <w:tab w:val="left" w:pos="720" w:leader="none"/>
        </w:tabs>
        <w:ind w:firstLine="720"/>
        <w:jc w:val="both"/>
        <w:rPr>
          <w:lang w:val="en-US"/>
        </w:rPr>
      </w:pPr>
      <w:r>
        <w:rPr>
          <w:lang w:val="en-US"/>
        </w:rPr>
        <w:t>Â õðàìå î÷åíü õîðîøî æèâåòñÿ. Íî òåïåðü äëÿ ñâåòëåéøåãî Øîíñó ýòî ìåñòî ñòàëî âåñüìà êîìôîðòàáåëüíîé òþðüìîé. Ñêîëüêî åùå âðåìåíè Òàððó ïîçâîëèò åìó îòäûõàòü çäåñü? Êîãäà îí äâèíåò âïåðåä ñâîþ àðìèþ?</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Ê âå÷åðó Íàíäæè ïî÷óâñòâîâàë ñåáÿ ëó÷øå. Îí äàæå ïî÷òè ïðèøåë â ñâîå îáû÷íîå ïðèïîäíÿòîå ðàñïîëîæåíèå äóõà. Óîëëè ñîîáùèë åìó, ÷òî âå÷åðîì åìó ïðåäñòîèò âûïîëíÿòü îáÿçàííîñòè ñåêðåòàðÿ - ïðîçâó÷àëî ýòî êàê "ãëàøàòàé", - è îíè îòïðàâèëèñü íà æåíñêóþ ïîëîâèíó çà Äæà.</w:t>
      </w:r>
    </w:p>
    <w:p>
      <w:pPr>
        <w:pStyle w:val="Normal"/>
        <w:widowControl w:val="false"/>
        <w:tabs>
          <w:tab w:val="left" w:pos="720" w:leader="none"/>
        </w:tabs>
        <w:ind w:firstLine="720"/>
        <w:jc w:val="both"/>
        <w:rPr>
          <w:lang w:val="en-US"/>
        </w:rPr>
      </w:pPr>
      <w:r>
        <w:rPr>
          <w:lang w:val="en-US"/>
        </w:rPr>
        <w:t>Îíà â ñìóùåíèè îñòàíîâèëàñü ó ïîðîãà, ÷òîáû îíè ïîëþáîâàëèñü åå ïëàòüåì. Äëÿ Óîëëè ýòî íå ñîñòàâèëî òðóäà. Â Ïàðèæå áû îíî, êîíå÷íî, íå ïðîøëî; âñå ôîðìû îíî ïîä÷åðêèâàëî ÷åðåñ÷óð âóëüãàðíî, íî ñ äðóãîé ñòîðîíû ãîëàÿ ãðóäü, ìå÷, ðåìíè - âñå ýòî òîæå èìååò ñâîè âîçáóæäàþùèå ýëåìåíòû, òàê ÷òî ñåé÷àñ îíè íàõîäÿòñÿ â ðàâíîì ïîëîæåíèè. Äæà âûáðàëà øåëê öâåòà ìîðñêîé âîëíû, òàêîé ïðîçðà÷íûé, ÷òî êàçàëîñü, îí ìîæåò ðàñòàÿòü êàê äûì, è ñøèëà îáûêíîâåííûé óçêèé íàðÿä, êîòîðûé íå ñêðûâàë íè îäíîé ëèíèè åå âîñõèòèòåëüíîé ôèãóðû. Ïåðåäíèé âûðåç îïóñêàëñÿ äî ñàìîé òàëèè, ñêâîçü ïðîçðà÷íóþ òêàíü ïðîñâå÷èâàëè ñîñêè; èõ âèä âîçáóæäàë Óîëëè ñåé÷àñ ãîðàçäî ñèëüíåå, ÷åì â÷åðàøíÿÿ áàõðîìà è ÿðêàÿ êðàñêà.</w:t>
      </w:r>
    </w:p>
    <w:p>
      <w:pPr>
        <w:pStyle w:val="Normal"/>
        <w:widowControl w:val="false"/>
        <w:tabs>
          <w:tab w:val="left" w:pos="720" w:leader="none"/>
        </w:tabs>
        <w:ind w:firstLine="720"/>
        <w:jc w:val="both"/>
        <w:rPr>
          <w:lang w:val="en-US"/>
        </w:rPr>
      </w:pPr>
      <w:r>
        <w:rPr>
          <w:lang w:val="en-US"/>
        </w:rPr>
        <w:t>Ñòîèëî Äæà ñäåëàòü íåñêîëüêî øàãîâ, è ñçàäè â ðàçðåçå ïîêàçàëîñü àòëàñíîå ñîâåðøåíñòâî åå íîã. Íàíäæè ðàñêðûë îò óäèâëåíèÿ ðîò è èçäàë íèçêèé ðû÷àùèé çâóê, âèäèìî, ìåñòíûé ýêâèâàëåíò âîñòîðæåííîãî ïðèñâèñòûâàíèÿ. Ïîòîì îí ñ òðåâîãîé âçãëÿíóë íà ñâîåãî ïîâåëèòåëÿ.</w:t>
      </w:r>
    </w:p>
    <w:p>
      <w:pPr>
        <w:pStyle w:val="Normal"/>
        <w:widowControl w:val="false"/>
        <w:tabs>
          <w:tab w:val="left" w:pos="720" w:leader="none"/>
        </w:tabs>
        <w:ind w:firstLine="720"/>
        <w:jc w:val="both"/>
        <w:rPr>
          <w:lang w:val="en-US"/>
        </w:rPr>
      </w:pPr>
      <w:r>
        <w:rPr>
          <w:lang w:val="en-US"/>
        </w:rPr>
        <w:t>Óîëëè òîëüêî óñìåõíóëñÿ â åãî ñòîðîíó, íå â ñèëàõ îòâåñòè ãëàç îò ñâîåé ðàáûíè.</w:t>
      </w:r>
    </w:p>
    <w:p>
      <w:pPr>
        <w:pStyle w:val="Normal"/>
        <w:widowControl w:val="false"/>
        <w:tabs>
          <w:tab w:val="left" w:pos="720" w:leader="none"/>
        </w:tabs>
        <w:ind w:firstLine="720"/>
        <w:jc w:val="both"/>
        <w:rPr>
          <w:lang w:val="en-US"/>
        </w:rPr>
      </w:pPr>
      <w:r>
        <w:rPr>
          <w:lang w:val="en-US"/>
        </w:rPr>
        <w:t>- Åñëè òû ñìîæåøü îãðàíè÷èòüñÿ ðàçãëÿäûâàíèåì, - ñêàçàë îí, - ÿ íå ñòàíó âûòðÿõèâàòü èç òåáÿ âíóòðåííîñòè.</w:t>
      </w:r>
    </w:p>
    <w:p>
      <w:pPr>
        <w:pStyle w:val="Normal"/>
        <w:widowControl w:val="false"/>
        <w:tabs>
          <w:tab w:val="left" w:pos="720" w:leader="none"/>
        </w:tabs>
        <w:ind w:firstLine="720"/>
        <w:jc w:val="both"/>
        <w:rPr>
          <w:lang w:val="en-US"/>
        </w:rPr>
      </w:pPr>
      <w:r>
        <w:rPr>
          <w:lang w:val="en-US"/>
        </w:rPr>
        <w:t>Îí ðåøèë, ÷òî Äæà ñîâåðøèëà ñâîå ñîáñòâåííîå ÷óäî, î ÷åì è ñîîáùèë åé ìåæäó ïîöåëóÿìè, à îíà çàñèÿëà îò óäîâîëüñòâèÿ, äîâîëüíàÿ òåì, ÷òî äîñòàâèëà ðàäîñòü ñâîåìó ãîñïîäèíó.</w:t>
      </w:r>
    </w:p>
    <w:p>
      <w:pPr>
        <w:pStyle w:val="Normal"/>
        <w:widowControl w:val="false"/>
        <w:tabs>
          <w:tab w:val="left" w:pos="720" w:leader="none"/>
        </w:tabs>
        <w:ind w:firstLine="720"/>
        <w:jc w:val="both"/>
        <w:rPr>
          <w:lang w:val="en-US"/>
        </w:rPr>
      </w:pPr>
      <w:r>
        <w:rPr>
          <w:lang w:val="en-US"/>
        </w:rPr>
        <w:t>Íàíäæè ïîâåë èõ â òî ìåñòî, êîòîðîå çäåñü íàçûâàëîñü ñàëîíîì, â âå÷åðíèé öåíòð ðàçâëå÷åíèé ïðè êàçàðìàõ. Â âåñòèáþëå äðåâíèé îäíîðóêèé ñëóãà îõðàíÿë ðÿä ìå÷åé. Íàíäæè ïîñëóøíî âûíóë ñâîé è ïåðåäàë åìó. Óîëëè òîëüêî óäèâëåííî ïîäíÿë áðîâü: åìó âîâñå íå õîòåëîñü, ÷òîáû Òàððó ïîëó÷èë íàãðàäó ñîâñåì áåç áîðüáû. Ñëóãà âåæëèâî óëûáíóëñÿ è ñ ïîêëîíîì ïðîïóñòèë åãî âïåðåä.</w:t>
      </w:r>
    </w:p>
    <w:p>
      <w:pPr>
        <w:pStyle w:val="Normal"/>
        <w:widowControl w:val="false"/>
        <w:tabs>
          <w:tab w:val="left" w:pos="720" w:leader="none"/>
        </w:tabs>
        <w:ind w:firstLine="720"/>
        <w:jc w:val="both"/>
        <w:rPr>
          <w:lang w:val="en-US"/>
        </w:rPr>
      </w:pPr>
      <w:r>
        <w:rPr>
          <w:lang w:val="en-US"/>
        </w:rPr>
        <w:t>Íè íà îäèí ñàëîí, êîãäà-ëèáî âèäåííûé Óîëëè, ýòîò íå ïîõîäèë. Çäåñü áûëî âñåãî ïîíåìíîæêó - áàð, òàíöåâàëüíûé çàë, ðåñòîðàí, êëóá, âåëèêîñâåòñêèé ñàëîí è áîðäåëü. Âñå ýòî íàõîäèëîñü ïîä îòêðûòûì íåáîì, íà òåððàñå ñòîÿëè ñòîëèêè, à âäîëü áàëþñòðàäû ãîðåëî ìíîæåñòâî ôàêåëîâ. Ìóçûêàíòû èçâëåêàëè èç ñâîèõ èíñòðóìåíòîâ êàêèå-òî ñòðàííûå âîþùèå çâóêè, à ìîëîäåæü òîïòàëàñü è ïðûãàëà íà òàíöåâàëüíîé ïëîùàäêå. Ó îãðàäû ñîáðàëèñü ìîëîäûå ìóæ÷èíû, îíè ïèëè, ðàçãîâàðèâàëè, ñìåÿëèñü è ññîðèëèñü. Äëÿ ñòîëü èåðàðõè÷åñêîãî, ñòðîãî îðãàíèçîâàííîãî îáùåñòâà, ìåñòíàÿ íî÷íàÿ æèçíü êàçàëàñü íà óäèâëåíèå ñâîáîäíîé. Ïðàâäà, íà âåðõíèé áàëêîí äîïóñêàëèñü òîëüêî ëþäè âûñîêîãî ðàíãà è èõ ãîñòè - Íàíäæè êàê ðàç ïîäõîäèë ïîä ýòó êàòåãîðèþ - íî ýòî áûëî, ïîæàëóé, åäèíñòâåííûì îãðàíè÷åíèåì. Êàæäûé øåë, êóäà õîòåë. Çäåñü áûëè ìóæ÷èíû ñî ñâîèìè æåíàìè, ðàáûíÿìè èëè ïðîñòî êàçàðìåííûìè æåíùèíàìè, îíè åëè, ïèëè, ðàçãîâàðèâàëè è òàíöåâàëè. Âîèíû ïîíèìàëè, ÷òî íîãàì íóæíà íàãðóçêà, òàíöåâàòü îíè ëþáèëè è óìåëè. Çà åäó, ïèòüå è æåíùèí íàäî áûëî ïëàòèòü, âîçìîæíî, òàêèì ñïîñîáîì ñäåðæèâàëè íåîáóçäàííûå ïîðûâû ìîëîäåæè, íî ïðèñëóæíèê ëþáåçíî ñîîáùèë Óîëëè, ÷òî äëÿ ãîñòåé âñå ýòè óñëóãè ïðåäîñòàâëÿþòñÿ áåñïëàòíî. Óîëëè âûáðàë ñòîëèê íàâåðõó, ñåë áîêîì ê îãðàæäåíèþ è ñòàë ñìîòðåòü íà ëþäåé, çàáûâ íà êàêîå-òî âðåìÿ î âñåõ ñâîèõ òðóäíîñòÿõ.</w:t>
      </w:r>
    </w:p>
    <w:p>
      <w:pPr>
        <w:pStyle w:val="Normal"/>
        <w:widowControl w:val="false"/>
        <w:tabs>
          <w:tab w:val="left" w:pos="720" w:leader="none"/>
        </w:tabs>
        <w:ind w:firstLine="720"/>
        <w:jc w:val="both"/>
        <w:rPr>
          <w:lang w:val="en-US"/>
        </w:rPr>
      </w:pPr>
      <w:r>
        <w:rPr>
          <w:lang w:val="en-US"/>
        </w:rPr>
        <w:t>Êîíå÷íî æå, âñÿ âåðõóøêà äîëæíà áûëà ïðåäñòàâèòü åìó ñâîèõ æåí, ïîòîìó îí ÷àñòî âñòàâàë è îïÿòü ñàäèëñÿ. Êîãäà îí âñòàåò, äîëæíà âñòàâàòü è åãî ðàáûíÿ. Óîëëè ñ èíòåðåñîì çàìåòèë, êàê ïðèñòàëüíî âñå ðàññìàòðèâàþò åå ïëàòüå è êàê îíà åäâà çàìåòíî ïîâîðà÷èâàåòñÿ, ÷òîáû ïîêàçàòü åãî ñî âñåõ ñòîðîí. Äëèííûå ïëàòüÿ íå âîçáóæäàþò - î÷åâèäíî, ýòî ìåñòíîå îáùåñòâåííîå ìíåíèå, ïîñêîëüêó ïî÷òè íà âñåõ æåíùèíàõ áûëè î÷åíü êîðîòêèå è âûçûâàþùèå îäåÿíèÿ, âñå óâåøàííûå áàõðîìîé è áëåñòêàìè. Íà íåêîòîðûõ æå è âîâñå íå áûëî íè÷åãî, êðîìå áàõðîìû. Äëÿ ïðàçäíè÷íîé îäåæäû öâåòà ðàíãîâ, âèäèìî, íå èìåþò çíà÷åíèÿ, ïî êðàéíåé ìåðå çäåñü, â êàçàðìàõ, íî äëèííîå ïëàòüå Äæà óäèâèëî âñåõ, è ïî âûðàæåíèþ ìóæñêèõ ëèö ñòàëî ïîíÿòíî, ÷òî îáùåñòâåííîå ìíåíèå, ñêîðåå âñåãî, ïåðåñìîòðÿò.</w:t>
      </w:r>
    </w:p>
    <w:p>
      <w:pPr>
        <w:pStyle w:val="Normal"/>
        <w:widowControl w:val="false"/>
        <w:tabs>
          <w:tab w:val="left" w:pos="720" w:leader="none"/>
        </w:tabs>
        <w:ind w:firstLine="720"/>
        <w:jc w:val="both"/>
        <w:rPr>
          <w:lang w:val="en-US"/>
        </w:rPr>
      </w:pPr>
      <w:r>
        <w:rPr>
          <w:lang w:val="en-US"/>
        </w:rPr>
        <w:t>×åðåç íåêîòîðîå âðåìÿ Íàíäæè èçâèíèëñÿ è ñïóñòèëñÿ âíèç. Íåñêîëüêî ìèíóò îí òàíöåâàë êàêîé-òî äèêèé òàíåö ñ åäâà îäåòîé äåâóøêîé, à ïîòîì èñ÷åç. Âåðíóëñÿ îí íà óäèâëåíèå áûñòðî è îñóøèë öåëóþ êðóæêó ïèâà. Ïîêà îíè åëè, Íàíäæè ïîâòîðèë âñå ýòî òðèæäû.</w:t>
      </w:r>
    </w:p>
    <w:p>
      <w:pPr>
        <w:pStyle w:val="Normal"/>
        <w:widowControl w:val="false"/>
        <w:tabs>
          <w:tab w:val="left" w:pos="720" w:leader="none"/>
        </w:tabs>
        <w:ind w:firstLine="720"/>
        <w:jc w:val="both"/>
        <w:rPr>
          <w:lang w:val="en-US"/>
        </w:rPr>
      </w:pPr>
      <w:r>
        <w:rPr>
          <w:lang w:val="en-US"/>
        </w:rPr>
        <w:t>Îíè óæå çàêàí÷èâàëè óæèí, êîãäà â äàëüíåì êîíöå ãàëåðåè ÷òî-òî ïðîèçîøëî. Óîëëè íàñòîðîæèëñÿ. Íî âîò èç òåìíîòû ïîÿâèëàñü ôèãóðà, êîòîðàÿ ñòàëà ïðè÷èíîé áåñïîêîéñòâà. Óîëëè ïîñòàâèë ñâîé êóáîê íà ñòîë è óñòàâèëñÿ íà íåå â ïîëíîì íåäîóìåíèè. Îíà áûëà îãðîìíîé è îòâðàòèòåëüíîé - æåíñêèé âàðèàíò áîðöà ñóìî. Ïðàêòè÷åñêè îáíàæåííîå òåëî êîå-ãäå óêðàøàëè áàõðîìà è áëåñòêè, êîòîðûå åùå áîëüøå ïîä÷åðêèâàëè åå æèðíîå óðîäñòâî. Ñëîè êðàñêè íå ñêðûâàëè íè ìîðùèí, íè ñëîìàííîãî êîñà. Íà ëèöå ó íåå àëåëè øðàìû, à ëåâûé ãëàç çàêðûëà ðàñøèòàÿ ñòåêëÿðóñîì ïîâÿçêà. Òîëñòûé ñëîé æèðà, âàðèêîçíûå âåíû... "ãðóäè, êàê âåäðà", êàê ñêàçàë Íàíäæè. Ýòî áûë íå êòî èíîé, êàê Äèêàÿ Àíè.</w:t>
      </w:r>
    </w:p>
    <w:p>
      <w:pPr>
        <w:pStyle w:val="Normal"/>
        <w:widowControl w:val="false"/>
        <w:tabs>
          <w:tab w:val="left" w:pos="720" w:leader="none"/>
        </w:tabs>
        <w:ind w:firstLine="720"/>
        <w:jc w:val="both"/>
        <w:rPr>
          <w:lang w:val="en-US"/>
        </w:rPr>
      </w:pPr>
      <w:r>
        <w:rPr>
          <w:lang w:val="en-US"/>
        </w:rPr>
        <w:t>Åå ïðèõîä âûçâàë âñåîáùåå îöåïåíåíèå. Ëåãêî ïðåäïîëîæèòü, ÷òî ðàáàì â ñàëîíå ñîâñåì íå ìåñòî. Ñðàáîòàë èíñòèíêò Øîíñó: êàê òîëüêî ñëó÷àåòñÿ ÷òî-òî íåïðèÿòíîå, ïðîâåðü, íåò ëè çäåñü äèâåðñèè, Óîëëè ñðàçó æå çàìåòèë âíèçó ãðóïïó Âòîðûõ: îíè óñìåõàëèñü, ÷òî áóäåò äàëüøå. Îí îïÿòü âçãëÿíóë íà Äèêóþ Àíè, à îíà óæå íàïðàâëÿëàñü ê íåìó, ïðîáèðàÿñü ñêâîçü ñòîëû. Ïðè åå òó÷íîñòè ýòî îêàçàëîñü íåëåãêèì äåëîì.</w:t>
      </w:r>
    </w:p>
    <w:p>
      <w:pPr>
        <w:pStyle w:val="Normal"/>
        <w:widowControl w:val="false"/>
        <w:tabs>
          <w:tab w:val="left" w:pos="720" w:leader="none"/>
        </w:tabs>
        <w:ind w:firstLine="720"/>
        <w:jc w:val="both"/>
        <w:rPr>
          <w:lang w:val="en-US"/>
        </w:rPr>
      </w:pPr>
      <w:r>
        <w:rPr>
          <w:lang w:val="en-US"/>
        </w:rPr>
        <w:t>Äâîå Ïÿòûõ ïîíÿëè, êóäà îíà èäåò, è âñêî÷èëè, ÷òîáû çàãîðîäèòü åé äîðîãó.</w:t>
      </w:r>
    </w:p>
    <w:p>
      <w:pPr>
        <w:pStyle w:val="Normal"/>
        <w:widowControl w:val="false"/>
        <w:tabs>
          <w:tab w:val="left" w:pos="720" w:leader="none"/>
        </w:tabs>
        <w:ind w:firstLine="720"/>
        <w:jc w:val="both"/>
        <w:rPr>
          <w:lang w:val="en-US"/>
        </w:rPr>
      </w:pPr>
      <w:r>
        <w:rPr>
          <w:lang w:val="en-US"/>
        </w:rPr>
        <w:t>- Øîíñó! - çàêðè÷àëà îíà, ðàñêèíóâ ðóêè è íåòâåðäî äåðæàñü íà íîãàõ. Ïÿòûå ñõâàòèëè åå, îïàñàÿñü, ÷òîáû áëàãîðîäíîìó ãîñòþ íå áûëî íàíåñåíî îñêîðáëåíèÿ.</w:t>
      </w:r>
    </w:p>
    <w:p>
      <w:pPr>
        <w:pStyle w:val="Normal"/>
        <w:widowControl w:val="false"/>
        <w:tabs>
          <w:tab w:val="left" w:pos="720" w:leader="none"/>
        </w:tabs>
        <w:ind w:firstLine="720"/>
        <w:jc w:val="both"/>
        <w:rPr>
          <w:lang w:val="en-US"/>
        </w:rPr>
      </w:pPr>
      <w:r>
        <w:rPr>
          <w:lang w:val="en-US"/>
        </w:rPr>
        <w:t>Êòî-òî èç ìîëîäûõ, êîíå÷íî æå, ïîäïîèë ñòàðóõó è íàòðàâèë åå íà Øîíñó. Ðàáûíþ ìîãëè è íàêàçàòü çà ýòî.</w:t>
      </w:r>
    </w:p>
    <w:p>
      <w:pPr>
        <w:pStyle w:val="Normal"/>
        <w:widowControl w:val="false"/>
        <w:tabs>
          <w:tab w:val="left" w:pos="720" w:leader="none"/>
        </w:tabs>
        <w:ind w:firstLine="720"/>
        <w:jc w:val="both"/>
        <w:rPr>
          <w:lang w:val="en-US"/>
        </w:rPr>
      </w:pPr>
      <w:r>
        <w:rPr>
          <w:lang w:val="en-US"/>
        </w:rPr>
        <w:t>- Àíè! - çàðîêîòàë îí ñâîèì ãðîìîâûì ãîëîñîì. Óîëëè âñêî÷èë è ïðîòÿíóë ê íåé ðóêè, à Íàíäæè îöåïåíåë îò óæàñà. - Àíè, ëþáèìàÿ!</w:t>
      </w:r>
    </w:p>
    <w:p>
      <w:pPr>
        <w:pStyle w:val="Normal"/>
        <w:widowControl w:val="false"/>
        <w:tabs>
          <w:tab w:val="left" w:pos="720" w:leader="none"/>
        </w:tabs>
        <w:ind w:firstLine="720"/>
        <w:jc w:val="both"/>
        <w:rPr>
          <w:lang w:val="en-US"/>
        </w:rPr>
      </w:pPr>
      <w:r>
        <w:rPr>
          <w:lang w:val="en-US"/>
        </w:rPr>
        <w:t>Âîèíû îòïóñòèëè åå è, óñòàâèëèñü íà Ñåäüìîãî. Àíè ìîðãíóëà, à ïîòîì ñ íàñòîé÷èâîñòüþ ïüÿíîãî îïÿòü äâèíóëàñü âïåðåä. Ëþäè ïðèõîäèëè â ÿðîñòü, êîãäà ýòà æèðíàÿ òóøà ïðîòèñêèâàëàñü ìåæäó èõ ñòîëàìè, íî Àíè âñå-òàêè îáîøëà âåñü áàëêîí è, îêàçàâøèñü ðÿäîì ñ Óîëëè, ñ ëþáîïûòñòâîì îñìîòðåëà åãî åäèíñòâåííûì ãëàçîì è ïîâòîðèëà:</w:t>
      </w:r>
    </w:p>
    <w:p>
      <w:pPr>
        <w:pStyle w:val="Normal"/>
        <w:widowControl w:val="false"/>
        <w:tabs>
          <w:tab w:val="left" w:pos="720" w:leader="none"/>
        </w:tabs>
        <w:ind w:firstLine="720"/>
        <w:jc w:val="both"/>
        <w:rPr>
          <w:lang w:val="en-US"/>
        </w:rPr>
      </w:pPr>
      <w:r>
        <w:rPr>
          <w:lang w:val="en-US"/>
        </w:rPr>
        <w:t>- Òû - Øîíñó?</w:t>
      </w:r>
    </w:p>
    <w:p>
      <w:pPr>
        <w:pStyle w:val="Normal"/>
        <w:widowControl w:val="false"/>
        <w:tabs>
          <w:tab w:val="left" w:pos="720" w:leader="none"/>
        </w:tabs>
        <w:ind w:firstLine="720"/>
        <w:jc w:val="both"/>
        <w:rPr>
          <w:lang w:val="en-US"/>
        </w:rPr>
      </w:pPr>
      <w:r>
        <w:rPr>
          <w:lang w:val="en-US"/>
        </w:rPr>
        <w:t>- Àíè! - âîñêëèêíóë îí, âñå òàê æå ïðîòÿãèâàÿ ðóêè. Àíè áûëà ïðîñòî îãðîìíà - ïî÷òè ñ íåãî ðîñòîì è â ïîëòîðà ðàçà òÿæåëåå. Îíà ãëóïî óõìûëüíóëàñü, ïîêàçàâ òåìíûå îñòàòêè çóáîâ, è çàêëþ÷èëà åãî â ñòðàñòíûå îáúÿòèÿ. Îùóùåíèå áûëî òàêîå, ñëîâíî åãî îáåðíóëè ðåçèíîâûì ìàòðàöåì. Íàíäæè ïîíÿë, ÷åãî õîòåë Óîëëè. Óñìåõàÿñü äîâîëüíîé óñìåøêîé, îí ïîäíÿëñÿ è ïðåäëîæèë ðàáûíå ñâîå ìåñòî. Àíè ïëþõíóëàñü íà ñòóë è ïîäîçðèòåëüíî óñòàâèëàñü íà áëàãîðîäíîãî ãîñïîäèíà.</w:t>
      </w:r>
    </w:p>
    <w:p>
      <w:pPr>
        <w:pStyle w:val="Normal"/>
        <w:widowControl w:val="false"/>
        <w:tabs>
          <w:tab w:val="left" w:pos="720" w:leader="none"/>
        </w:tabs>
        <w:ind w:firstLine="720"/>
        <w:jc w:val="both"/>
        <w:rPr>
          <w:lang w:val="en-US"/>
        </w:rPr>
      </w:pPr>
      <w:r>
        <w:rPr>
          <w:lang w:val="en-US"/>
        </w:rPr>
        <w:t>- ß òåáÿ íå çíàþ! - ñêàçàëà îíà.</w:t>
      </w:r>
    </w:p>
    <w:p>
      <w:pPr>
        <w:pStyle w:val="Normal"/>
        <w:widowControl w:val="false"/>
        <w:tabs>
          <w:tab w:val="left" w:pos="720" w:leader="none"/>
        </w:tabs>
        <w:ind w:firstLine="720"/>
        <w:jc w:val="both"/>
        <w:rPr>
          <w:lang w:val="en-US"/>
        </w:rPr>
      </w:pPr>
      <w:r>
        <w:rPr>
          <w:lang w:val="en-US"/>
        </w:rPr>
        <w:t>- Êîíå÷íî íåò, - îòâåòèë Óîëëè, - íî ýòî ìîæíî èñïðàâèòü. Îôèöèàíò, ãðàôèí ñàìîãî ëó÷øåãî âèíà äëÿ äàìû.</w:t>
      </w:r>
    </w:p>
    <w:p>
      <w:pPr>
        <w:pStyle w:val="Normal"/>
        <w:widowControl w:val="false"/>
        <w:tabs>
          <w:tab w:val="left" w:pos="720" w:leader="none"/>
        </w:tabs>
        <w:ind w:firstLine="720"/>
        <w:jc w:val="both"/>
        <w:rPr>
          <w:lang w:val="en-US"/>
        </w:rPr>
      </w:pPr>
      <w:r>
        <w:rPr>
          <w:lang w:val="en-US"/>
        </w:rPr>
        <w:t>Ïðèñëóæíèê â óæàñå âûòàðàùèë ãëàçà. Äæà ñèäåëà ñîâåðøåííî íåïðîíèöàåìàÿ; âîçìîæíî, îíà íå ïîíèìàëà, ÷òî ïðîèñõîäèò. Íàíäæè ïîêðàñíåë äî óøåé è åäâà ñäåðæèâàë ïðèñòóïû ñìåõà. Âîèíû è èõ æåíû íå çíàëè, êàê ñåáÿ âåñòè - ñëåäóåò ëè ïîêàçûâàòü ñâîå îòâðàùåíèå èëè æå ïðîÿâèòü ëþáåçíóþ òåðïèìîñòü. Ó ìîëîäûõ ïîâåñ, ñòîÿùèõ âíèçó, îòâèñëè ÷åëþñòè.</w:t>
      </w:r>
    </w:p>
    <w:p>
      <w:pPr>
        <w:pStyle w:val="Normal"/>
        <w:widowControl w:val="false"/>
        <w:tabs>
          <w:tab w:val="left" w:pos="720" w:leader="none"/>
        </w:tabs>
        <w:ind w:firstLine="720"/>
        <w:jc w:val="both"/>
        <w:rPr>
          <w:lang w:val="en-US"/>
        </w:rPr>
      </w:pPr>
      <w:r>
        <w:rPr>
          <w:lang w:val="en-US"/>
        </w:rPr>
        <w:t>Àíè íèêàê íå ìîãëà ïîíÿòü, çà÷åì åå ïîñëàëè ñþäà.</w:t>
      </w:r>
    </w:p>
    <w:p>
      <w:pPr>
        <w:pStyle w:val="Normal"/>
        <w:widowControl w:val="false"/>
        <w:tabs>
          <w:tab w:val="left" w:pos="720" w:leader="none"/>
        </w:tabs>
        <w:ind w:firstLine="720"/>
        <w:jc w:val="both"/>
        <w:rPr>
          <w:lang w:val="en-US"/>
        </w:rPr>
      </w:pPr>
      <w:r>
        <w:rPr>
          <w:lang w:val="en-US"/>
        </w:rPr>
        <w:t>- ß âèäåëà òåáÿ ðàíüøå? - ïðîèçíåñëà îíà íåâíÿòíûì ãîëîñîì, ïðèíÿëà êóáîê ñ âèíîì, îäíèì ãëîòêîì îñóøèëà åãî è ãðîìêî èêíóëà. Îíà îïÿòü ïðèíÿëàñü ðàññìàòðèâàòü Óîëëè. - Íåò, íå âèäåëà. Íî òû âåäü íå íîâè÷îê, äà? Æàëü. - Îíà ïðîòÿíóëà ñâîé êóáîê è çàìåòèëà Íàíäæè. - Ïðèâåò, Ðæàâûé. Äàâàé ñ òîáîé ïîïîçæå, äà?</w:t>
      </w:r>
    </w:p>
    <w:p>
      <w:pPr>
        <w:pStyle w:val="Normal"/>
        <w:widowControl w:val="false"/>
        <w:tabs>
          <w:tab w:val="left" w:pos="720" w:leader="none"/>
        </w:tabs>
        <w:ind w:firstLine="720"/>
        <w:jc w:val="both"/>
        <w:rPr>
          <w:lang w:val="en-US"/>
        </w:rPr>
      </w:pPr>
      <w:r>
        <w:rPr>
          <w:lang w:val="en-US"/>
        </w:rPr>
        <w:t>Íàíäæè ãîòîâ áûë çàëåçòü ïîä ñòîë.</w:t>
      </w:r>
    </w:p>
    <w:p>
      <w:pPr>
        <w:pStyle w:val="Normal"/>
        <w:widowControl w:val="false"/>
        <w:tabs>
          <w:tab w:val="left" w:pos="720" w:leader="none"/>
        </w:tabs>
        <w:ind w:firstLine="720"/>
        <w:jc w:val="both"/>
        <w:rPr>
          <w:lang w:val="en-US"/>
        </w:rPr>
      </w:pPr>
      <w:r>
        <w:rPr>
          <w:lang w:val="en-US"/>
        </w:rPr>
        <w:t>Ïîñëå òðåòüåãî ñòàêàíà îíà, êàæåòñÿ, ñëåãêà ïðîòðåçâåëà è ñòàëà ñ÷èòàòü çíàêè Óîëëè.</w:t>
      </w:r>
    </w:p>
    <w:p>
      <w:pPr>
        <w:pStyle w:val="Normal"/>
        <w:widowControl w:val="false"/>
        <w:tabs>
          <w:tab w:val="left" w:pos="720" w:leader="none"/>
        </w:tabs>
        <w:ind w:firstLine="720"/>
        <w:jc w:val="both"/>
        <w:rPr>
          <w:lang w:val="en-US"/>
        </w:rPr>
      </w:pPr>
      <w:r>
        <w:rPr>
          <w:lang w:val="en-US"/>
        </w:rPr>
        <w:t>- Èçâèíèòå, ñâåòëåéøèé, - ïðîáîðìîòàëà îíà è ïîïûòàëàñü âñòàòü, íî ïîïûòêà îêàçàëàñü áåçóñïåøíîé.</w:t>
      </w:r>
    </w:p>
    <w:p>
      <w:pPr>
        <w:pStyle w:val="Normal"/>
        <w:widowControl w:val="false"/>
        <w:tabs>
          <w:tab w:val="left" w:pos="720" w:leader="none"/>
        </w:tabs>
        <w:ind w:firstLine="720"/>
        <w:jc w:val="both"/>
        <w:rPr>
          <w:lang w:val="en-US"/>
        </w:rPr>
      </w:pPr>
      <w:r>
        <w:rPr>
          <w:lang w:val="en-US"/>
        </w:rPr>
        <w:t>- Âñå â ïîðÿäêå, Àíè, - ñêàçàë Óîëëè. - Ýòî Âòîðûå òåáÿ ïîäó÷èëè, äà?</w:t>
      </w:r>
    </w:p>
    <w:p>
      <w:pPr>
        <w:pStyle w:val="Normal"/>
        <w:widowControl w:val="false"/>
        <w:tabs>
          <w:tab w:val="left" w:pos="720" w:leader="none"/>
        </w:tabs>
        <w:ind w:firstLine="720"/>
        <w:jc w:val="both"/>
        <w:rPr>
          <w:lang w:val="en-US"/>
        </w:rPr>
      </w:pPr>
      <w:r>
        <w:rPr>
          <w:lang w:val="en-US"/>
        </w:rPr>
        <w:t>Îíà êèâíóëà.</w:t>
      </w:r>
    </w:p>
    <w:p>
      <w:pPr>
        <w:pStyle w:val="Normal"/>
        <w:widowControl w:val="false"/>
        <w:tabs>
          <w:tab w:val="left" w:pos="720" w:leader="none"/>
        </w:tabs>
        <w:ind w:firstLine="720"/>
        <w:jc w:val="both"/>
        <w:rPr>
          <w:lang w:val="en-US"/>
        </w:rPr>
      </w:pPr>
      <w:r>
        <w:rPr>
          <w:lang w:val="en-US"/>
        </w:rPr>
        <w:t>- Ó òåáÿ áóäóò íåïðèÿòíîñòè?</w:t>
      </w:r>
    </w:p>
    <w:p>
      <w:pPr>
        <w:pStyle w:val="Normal"/>
        <w:widowControl w:val="false"/>
        <w:tabs>
          <w:tab w:val="left" w:pos="720" w:leader="none"/>
        </w:tabs>
        <w:ind w:firstLine="720"/>
        <w:jc w:val="both"/>
        <w:rPr>
          <w:lang w:val="en-US"/>
        </w:rPr>
      </w:pPr>
      <w:r>
        <w:rPr>
          <w:lang w:val="en-US"/>
        </w:rPr>
        <w:t>Îíà îïÿòü êèâíóëà, ïîòîì ïîâåñåëåëà, îñóøèëà íîâûé êóáîê è ñêàçàëà:</w:t>
      </w:r>
    </w:p>
    <w:p>
      <w:pPr>
        <w:pStyle w:val="Normal"/>
        <w:widowControl w:val="false"/>
        <w:tabs>
          <w:tab w:val="left" w:pos="720" w:leader="none"/>
        </w:tabs>
        <w:ind w:firstLine="720"/>
        <w:jc w:val="both"/>
        <w:rPr>
          <w:lang w:val="en-US"/>
        </w:rPr>
      </w:pPr>
      <w:r>
        <w:rPr>
          <w:lang w:val="en-US"/>
        </w:rPr>
        <w:t>- Çàâòðà!</w:t>
      </w:r>
    </w:p>
    <w:p>
      <w:pPr>
        <w:pStyle w:val="Normal"/>
        <w:widowControl w:val="false"/>
        <w:tabs>
          <w:tab w:val="left" w:pos="720" w:leader="none"/>
        </w:tabs>
        <w:ind w:firstLine="720"/>
        <w:jc w:val="both"/>
        <w:rPr>
          <w:lang w:val="en-US"/>
        </w:rPr>
      </w:pPr>
      <w:r>
        <w:rPr>
          <w:lang w:val="en-US"/>
        </w:rPr>
        <w:t>Óîëëè ïîñìîòðåë íà Íàíäæè.</w:t>
      </w:r>
    </w:p>
    <w:p>
      <w:pPr>
        <w:pStyle w:val="Normal"/>
        <w:widowControl w:val="false"/>
        <w:tabs>
          <w:tab w:val="left" w:pos="720" w:leader="none"/>
        </w:tabs>
        <w:ind w:firstLine="720"/>
        <w:jc w:val="both"/>
        <w:rPr>
          <w:lang w:val="en-US"/>
        </w:rPr>
      </w:pPr>
      <w:r>
        <w:rPr>
          <w:lang w:val="en-US"/>
        </w:rPr>
        <w:t>- Åñëè ñåé÷àñ ÿ ïîéäó ñ íåé, êóäà õîäÿò âñå, òî ó íåå âåäü íå áóäåò íåïðèÿòíîñòåé?</w:t>
      </w:r>
    </w:p>
    <w:p>
      <w:pPr>
        <w:pStyle w:val="Normal"/>
        <w:widowControl w:val="false"/>
        <w:tabs>
          <w:tab w:val="left" w:pos="720" w:leader="none"/>
        </w:tabs>
        <w:ind w:firstLine="720"/>
        <w:jc w:val="both"/>
        <w:rPr>
          <w:lang w:val="en-US"/>
        </w:rPr>
      </w:pPr>
      <w:r>
        <w:rPr>
          <w:lang w:val="en-US"/>
        </w:rPr>
        <w:t>Íàíäæè êèâíóë. Âèä ó íåãî áûë âîçìóùåííûé, óäèâëåííûé è çàèíòåðåñîâàííûé îäíîâðåìåííî.</w:t>
      </w:r>
    </w:p>
    <w:p>
      <w:pPr>
        <w:pStyle w:val="Normal"/>
        <w:widowControl w:val="false"/>
        <w:tabs>
          <w:tab w:val="left" w:pos="720" w:leader="none"/>
        </w:tabs>
        <w:ind w:firstLine="720"/>
        <w:jc w:val="both"/>
        <w:rPr>
          <w:lang w:val="en-US"/>
        </w:rPr>
      </w:pPr>
      <w:r>
        <w:rPr>
          <w:lang w:val="en-US"/>
        </w:rPr>
        <w:t>- Êðîâàòè âîí òàì, çà äâåðüþ, ìîé ïîâåëèòåëü.</w:t>
      </w:r>
    </w:p>
    <w:p>
      <w:pPr>
        <w:pStyle w:val="Normal"/>
        <w:widowControl w:val="false"/>
        <w:tabs>
          <w:tab w:val="left" w:pos="720" w:leader="none"/>
        </w:tabs>
        <w:ind w:firstLine="720"/>
        <w:jc w:val="both"/>
        <w:rPr>
          <w:lang w:val="en-US"/>
        </w:rPr>
      </w:pPr>
      <w:r>
        <w:rPr>
          <w:lang w:val="en-US"/>
        </w:rPr>
        <w:t>- Õîðîøî! - ñêàçàë Óîëëè. - Òû áóäü çäåñü è ïðèñìîòðè çà Äæà.</w:t>
      </w:r>
    </w:p>
    <w:p>
      <w:pPr>
        <w:pStyle w:val="Normal"/>
        <w:widowControl w:val="false"/>
        <w:tabs>
          <w:tab w:val="left" w:pos="720" w:leader="none"/>
        </w:tabs>
        <w:ind w:firstLine="720"/>
        <w:jc w:val="both"/>
        <w:rPr>
          <w:lang w:val="en-US"/>
        </w:rPr>
      </w:pPr>
      <w:r>
        <w:rPr>
          <w:lang w:val="en-US"/>
        </w:rPr>
        <w:t>Ñ òàêèìè íîãàìè åìó ïðèäåòñÿ òðóäíî, íî Àíè, ïîõîæå, íå â ñîñòîÿíèè äâèãàòüñÿ ñàìîñòîÿòåëüíî. Îí ïðèñåë, ïðîñóíóë ïîä íåå ðóêè, íàïðÿãñÿ è, ïîñëå ñåêóíäíîé ïàóçû, ïîäíÿë ââåðõ. Îí íåñ åå è äóìàë î òîì, ÷òî è ñàì Øîíñó íèêîãäà òàê ñèëüíî íå íàïðÿãàë ìóñêóëîâ. Ñíèçó ðàçäàëèñü âîñòîðæåííûå êðèêè.</w:t>
      </w:r>
    </w:p>
    <w:p>
      <w:pPr>
        <w:pStyle w:val="Normal"/>
        <w:widowControl w:val="false"/>
        <w:tabs>
          <w:tab w:val="left" w:pos="720" w:leader="none"/>
        </w:tabs>
        <w:ind w:firstLine="720"/>
        <w:jc w:val="both"/>
        <w:rPr>
          <w:lang w:val="en-US"/>
        </w:rPr>
      </w:pPr>
      <w:r>
        <w:rPr>
          <w:lang w:val="en-US"/>
        </w:rPr>
        <w:t>Íàíäæè áûë ïðàâ. Çà äâåðüþ îêàçàëàñü áîëüøàÿ, òóñêëî îñâåùåííàÿ êîìíàòà, â êîòîðîé ñòîÿëî øåñòü êðîâàòåé. Îäíà èç íèõ, â äàëüíåì óãëó, èçäàâàëà ãðîìêèé ñêðèï, íî íà îñòàëüíûõ íèêîãî íå áûëî. Åäèíñòâåííûì èñòî÷íèêîì ñâåòà áûëà òóñêëàÿ ëàìïà. Êàê ìîæíî ìÿã÷å Óîëëè îñâîáîäèëñÿ îò ñâîåãî ãðóçà è çàäóì÷èâî ïîòåð ñïèíó.</w:t>
      </w:r>
    </w:p>
    <w:p>
      <w:pPr>
        <w:pStyle w:val="Normal"/>
        <w:widowControl w:val="false"/>
        <w:tabs>
          <w:tab w:val="left" w:pos="720" w:leader="none"/>
        </w:tabs>
        <w:ind w:firstLine="720"/>
        <w:jc w:val="both"/>
        <w:rPr>
          <w:lang w:val="en-US"/>
        </w:rPr>
      </w:pPr>
      <w:r>
        <w:rPr>
          <w:lang w:val="en-US"/>
        </w:rPr>
        <w:t>Àíè ëåæàëà è ñìîòðåëà íà íåãî ñâîèì øèðîêî îòêðûòûì ãëàçîì. Îíà áûëà íå íàñòîëüêî ïüÿíà, ÷òîáû íå çàìåòèòü, êàê åãî ïàëüöû íàùóïàëè êîøåëåê.</w:t>
      </w:r>
    </w:p>
    <w:p>
      <w:pPr>
        <w:pStyle w:val="Normal"/>
        <w:widowControl w:val="false"/>
        <w:tabs>
          <w:tab w:val="left" w:pos="720" w:leader="none"/>
        </w:tabs>
        <w:ind w:firstLine="720"/>
        <w:jc w:val="both"/>
        <w:rPr>
          <w:lang w:val="en-US"/>
        </w:rPr>
      </w:pPr>
      <w:r>
        <w:rPr>
          <w:lang w:val="en-US"/>
        </w:rPr>
        <w:t>- Íå íàäî, ñâåòëåéøèé. Çà ìåíÿ íå ïëàòÿò.</w:t>
      </w:r>
    </w:p>
    <w:p>
      <w:pPr>
        <w:pStyle w:val="Normal"/>
        <w:widowControl w:val="false"/>
        <w:tabs>
          <w:tab w:val="left" w:pos="720" w:leader="none"/>
        </w:tabs>
        <w:ind w:firstLine="720"/>
        <w:jc w:val="both"/>
        <w:rPr>
          <w:lang w:val="en-US"/>
        </w:rPr>
      </w:pPr>
      <w:r>
        <w:rPr>
          <w:lang w:val="en-US"/>
        </w:rPr>
        <w:t>- ß ñåãîäíÿ íå áóäó, Àíè, - ïðîøåïòàë îí. - Òîëüêî íèêîìó íå ãîâîðè.</w:t>
      </w:r>
    </w:p>
    <w:p>
      <w:pPr>
        <w:pStyle w:val="Normal"/>
        <w:widowControl w:val="false"/>
        <w:tabs>
          <w:tab w:val="left" w:pos="720" w:leader="none"/>
        </w:tabs>
        <w:ind w:firstLine="720"/>
        <w:jc w:val="both"/>
        <w:rPr>
          <w:lang w:val="en-US"/>
        </w:rPr>
      </w:pPr>
      <w:r>
        <w:rPr>
          <w:lang w:val="en-US"/>
        </w:rPr>
        <w:t>Âîò. - Îí äàë åé çîëîòîé, è ìîíåòà â òî æå ìãíîâåíèå èñ÷åçëà â îäåæäå, â êîòîðîé âîîáùå íåâîçìîæíî áûëî íè÷åãî ñïðÿòàòü.</w:t>
      </w:r>
    </w:p>
    <w:p>
      <w:pPr>
        <w:pStyle w:val="Normal"/>
        <w:widowControl w:val="false"/>
        <w:tabs>
          <w:tab w:val="left" w:pos="720" w:leader="none"/>
        </w:tabs>
        <w:ind w:firstLine="720"/>
        <w:jc w:val="both"/>
        <w:rPr>
          <w:lang w:val="en-US"/>
        </w:rPr>
      </w:pPr>
      <w:r>
        <w:rPr>
          <w:lang w:val="en-US"/>
        </w:rPr>
        <w:t>Îíà ëåæàëà è ñìîòðåëà íà íåãî ìóòíûì âçãëÿäîì, à ïîòîì âñå ïîíÿëà è ñêàçàëà:</w:t>
      </w:r>
    </w:p>
    <w:p>
      <w:pPr>
        <w:pStyle w:val="Normal"/>
        <w:widowControl w:val="false"/>
        <w:tabs>
          <w:tab w:val="left" w:pos="720" w:leader="none"/>
        </w:tabs>
        <w:ind w:firstLine="720"/>
        <w:jc w:val="both"/>
        <w:rPr>
          <w:lang w:val="en-US"/>
        </w:rPr>
      </w:pPr>
      <w:r>
        <w:rPr>
          <w:lang w:val="en-US"/>
        </w:rPr>
        <w:t>- Ñïàñèáî, ñâåòëåéøèé.</w:t>
      </w:r>
    </w:p>
    <w:p>
      <w:pPr>
        <w:pStyle w:val="Normal"/>
        <w:widowControl w:val="false"/>
        <w:tabs>
          <w:tab w:val="left" w:pos="720" w:leader="none"/>
        </w:tabs>
        <w:ind w:firstLine="720"/>
        <w:jc w:val="both"/>
        <w:rPr>
          <w:lang w:val="en-US"/>
        </w:rPr>
      </w:pPr>
      <w:r>
        <w:rPr>
          <w:lang w:val="en-US"/>
        </w:rPr>
        <w:t>Îí ïðèñåë íà êðàé êðîâàòè è óëûáíóëñÿ. Îíà íåóâåðåííî óëûáíóëàñü â îòâåò. Ïî ïîëó çàñòó÷àëè áîòèíêè, ýòî óøåë òîò, êòî ðàçâëåêàëñÿ â äàëüíåì óãëó. ×åðåç íåñêîëüêî ìèíóò Àíè çàõðàïåëà.</w:t>
      </w:r>
    </w:p>
    <w:p>
      <w:pPr>
        <w:pStyle w:val="Normal"/>
        <w:widowControl w:val="false"/>
        <w:tabs>
          <w:tab w:val="left" w:pos="720" w:leader="none"/>
        </w:tabs>
        <w:ind w:firstLine="720"/>
        <w:jc w:val="both"/>
        <w:rPr>
          <w:lang w:val="en-US"/>
        </w:rPr>
      </w:pPr>
      <w:r>
        <w:rPr>
          <w:lang w:val="en-US"/>
        </w:rPr>
        <w:t>Íåêîòîðîå âðåìÿ Óîëëè ïîäîæäàë, à ïîòîì âåðíóëñÿ ê ñòîëó. Îí óëûáíóëñÿ Äæà è ñêàçàë:</w:t>
      </w:r>
    </w:p>
    <w:p>
      <w:pPr>
        <w:pStyle w:val="Normal"/>
        <w:widowControl w:val="false"/>
        <w:tabs>
          <w:tab w:val="left" w:pos="720" w:leader="none"/>
        </w:tabs>
        <w:ind w:firstLine="720"/>
        <w:jc w:val="both"/>
        <w:rPr>
          <w:lang w:val="en-US"/>
        </w:rPr>
      </w:pPr>
      <w:r>
        <w:rPr>
          <w:lang w:val="en-US"/>
        </w:rPr>
        <w:t>- Íè÷åãî íå áûëî.</w:t>
      </w:r>
    </w:p>
    <w:p>
      <w:pPr>
        <w:pStyle w:val="Normal"/>
        <w:widowControl w:val="false"/>
        <w:tabs>
          <w:tab w:val="left" w:pos="720" w:leader="none"/>
        </w:tabs>
        <w:ind w:firstLine="720"/>
        <w:jc w:val="both"/>
        <w:rPr>
          <w:lang w:val="en-US"/>
        </w:rPr>
      </w:pPr>
      <w:r>
        <w:rPr>
          <w:lang w:val="en-US"/>
        </w:rPr>
        <w:t>- À ïî÷åìó, ìîé ïîâåëèòåëü? - ïîèíòåðåñîâàëñÿ Íàíäæè, íåâèííî óëûáàÿñü.</w:t>
      </w:r>
    </w:p>
    <w:p>
      <w:pPr>
        <w:pStyle w:val="Normal"/>
        <w:widowControl w:val="false"/>
        <w:tabs>
          <w:tab w:val="left" w:pos="720" w:leader="none"/>
        </w:tabs>
        <w:ind w:firstLine="720"/>
        <w:jc w:val="both"/>
        <w:rPr>
          <w:lang w:val="en-US"/>
        </w:rPr>
      </w:pPr>
      <w:r>
        <w:rPr>
          <w:lang w:val="en-US"/>
        </w:rPr>
        <w:t>- Êàæåòñÿ, ÿ ÷òî-òî âûâèõíóë, ïîêà äîáðàëñÿ òóäà, - è Óîëëè ïîòÿíóëñÿ çà áóòûëêîé, ðàçìûøëÿÿ î òîì, ñêîëüêî áûëî â åãî ñëîâàõ øóòêè, à ñêîëüêî - ïðàâäû.</w:t>
      </w:r>
    </w:p>
    <w:p>
      <w:pPr>
        <w:pStyle w:val="Normal"/>
        <w:widowControl w:val="false"/>
        <w:tabs>
          <w:tab w:val="left" w:pos="720" w:leader="none"/>
        </w:tabs>
        <w:ind w:firstLine="720"/>
        <w:jc w:val="both"/>
        <w:rPr>
          <w:lang w:val="en-US"/>
        </w:rPr>
      </w:pPr>
      <w:r>
        <w:rPr>
          <w:lang w:val="en-US"/>
        </w:rPr>
        <w:t>Îíè îñòàâàëèñü â ñàëîíå ñîâñåì íåäîëãî. Êîãäà Óîëëè âåë ñâîþ ðàáûíþ ÷åðåç çàë, íà íèõ áûëè óñòðåìëåíû âñå âçãëÿäû; ðàáû ñ ôàêåëàìè ïðîâîäèëè èõ â èõ êîðîëåâñêèå àïàðòàìåíòû.</w:t>
      </w:r>
    </w:p>
    <w:p>
      <w:pPr>
        <w:pStyle w:val="Normal"/>
        <w:widowControl w:val="false"/>
        <w:tabs>
          <w:tab w:val="left" w:pos="720" w:leader="none"/>
        </w:tabs>
        <w:ind w:firstLine="720"/>
        <w:jc w:val="both"/>
        <w:rPr>
          <w:lang w:val="en-US"/>
        </w:rPr>
      </w:pPr>
      <w:r>
        <w:rPr>
          <w:lang w:val="en-US"/>
        </w:rPr>
        <w:t>- Íó ÷òî, òåïåðü òû âåðèøü â äëèííûå ïëàòüÿ? - ñïðîñèë Óîëëè, êàê òîëüêî îíè îñòàëèñü îäíè.</w:t>
      </w:r>
    </w:p>
    <w:p>
      <w:pPr>
        <w:pStyle w:val="Normal"/>
        <w:widowControl w:val="false"/>
        <w:tabs>
          <w:tab w:val="left" w:pos="720" w:leader="none"/>
        </w:tabs>
        <w:ind w:firstLine="720"/>
        <w:jc w:val="both"/>
        <w:rPr>
          <w:lang w:val="en-US"/>
        </w:rPr>
      </w:pPr>
      <w:r>
        <w:rPr>
          <w:lang w:val="en-US"/>
        </w:rPr>
        <w:t>- Êîíå÷íî, ãîñïîäèí! À ó÷åíèê Íàíäæè - âñå åùå íåò. Îí ãîâîðèò, ÷òî èõ òðóäíî ñíèìàòü.</w:t>
      </w:r>
    </w:p>
    <w:p>
      <w:pPr>
        <w:pStyle w:val="Normal"/>
        <w:widowControl w:val="false"/>
        <w:tabs>
          <w:tab w:val="left" w:pos="720" w:leader="none"/>
        </w:tabs>
        <w:ind w:firstLine="720"/>
        <w:jc w:val="both"/>
        <w:rPr>
          <w:lang w:val="en-US"/>
        </w:rPr>
      </w:pPr>
      <w:r>
        <w:rPr>
          <w:lang w:val="en-US"/>
        </w:rPr>
        <w:t>- Â ýòîì-òî è çàêëþ÷àåòñÿ âñå óäîâîëüñòâèå, - îòâåòèë Óîëëè. - Äàâàé ÿ ïîêàæó òåáå.</w:t>
      </w:r>
    </w:p>
    <w:p>
      <w:pPr>
        <w:pStyle w:val="Normal"/>
        <w:widowControl w:val="false"/>
        <w:tabs>
          <w:tab w:val="left" w:pos="720" w:leader="none"/>
        </w:tabs>
        <w:ind w:firstLine="720"/>
        <w:jc w:val="both"/>
        <w:rPr>
          <w:lang w:val="en-US"/>
        </w:rPr>
      </w:pPr>
      <w:r>
        <w:rPr>
          <w:lang w:val="en-US"/>
        </w:rPr>
        <w:t>Íî íèêàêîãî óäîâîëüñòâèÿ Äæà íå ïî÷óâñòâîâàëà. Êàê è ïðîøëîé íî÷üþ, îíà ïðèëàãàëà âñå óñèëèÿ, ñòðàñòíî æåëàÿ ñäåëàòü ïðèÿòíîå ñâîåìó ãîñïîäèíó. Åãî æèâîòíàÿ ïîëîâèíà, ïîëîâèíà Øîíñó, ïî-ïðåæíåìó íàñëàæäàëàñü, à Óîëëè Ñìèò ìó÷èëñÿ åùå áîëåå òÿæêèìè ìóêàìè. Äæà â ýòîì íå âèíîâàòà - îïóñòîøàþùåå ÷óâñòâî âèíû çà òî, ÷òî îí âëàäååò ðàáîì, íå äàâàëî åìó ïî÷óâñòâîâàòü ðàäîñòü.</w:t>
      </w:r>
    </w:p>
    <w:p>
      <w:pPr>
        <w:pStyle w:val="Normal"/>
        <w:widowControl w:val="false"/>
        <w:tabs>
          <w:tab w:val="left" w:pos="720" w:leader="none"/>
        </w:tabs>
        <w:ind w:firstLine="720"/>
        <w:jc w:val="both"/>
        <w:rPr>
          <w:lang w:val="en-US"/>
        </w:rPr>
      </w:pPr>
      <w:r>
        <w:rPr>
          <w:lang w:val="en-US"/>
        </w:rPr>
        <w:t>Â äîìèêå ïàëîìíèêîâ îíà ïðèíåñëà åìó óòåøåíèå. Â êîðîëåâñêèõ àïàðòàìåíòàõ îíà âûïîëíÿëà ñâîé äîëã. À ýòî ñîâñåì íå îäíî è òî æå.</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Ãëàâà 3</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Íà ñëåäóþùèé äåíü Äæà íàøëà â ñåáå ìóæåñòâî ïðåäëîæèòü - î÷åíü ðîáêî è îñòîðîæíî - óêðàñèòü ñâîå ïëàòüå íåáîëüøîé âûøèâêîé. Îíà õîòåëà âûøèòü òàêîãî æå ãðèôîíà, êàê è íà ìå÷å ó ãîñïîäèíà. Óîëëè ñ âîñòîðãîì ñîãëàñèëñÿ, è âñå óòðî Äæà ïðîâåëà çà ðàáîòîé, ñèäÿ â óãîëêå îãðîìíîé êîìíàòû, à ñåäüìîé ìå÷ ëåæàë ïåðåä íåé.</w:t>
      </w:r>
    </w:p>
    <w:p>
      <w:pPr>
        <w:pStyle w:val="Normal"/>
        <w:widowControl w:val="false"/>
        <w:tabs>
          <w:tab w:val="left" w:pos="720" w:leader="none"/>
        </w:tabs>
        <w:ind w:firstLine="720"/>
        <w:jc w:val="both"/>
        <w:rPr>
          <w:lang w:val="en-US"/>
        </w:rPr>
      </w:pPr>
      <w:r>
        <w:rPr>
          <w:lang w:val="en-US"/>
        </w:rPr>
        <w:t>Íåñìîòðÿ íà ðàíû, Íàíäæè óòâåðæäàë, ÷òî ãîòîâ çàíÿòüñÿ ôåõòîâàíèåì. Òåïåðü Óîëëè è ñàì çàìåòèë, ÷òî, êàê è ãîâîðèë öåëèòåëü, âñå ïîâðåæäåíèÿ ó âàññàëà ïîâåðõíîñòíûå. Íå îñòàåòñÿ ñîìíåíèé â òîì, ÷òî åäèíñòâåííûé âèíîâíûé âñåãî ñëó÷èâøåãîñÿ Òàððó. Ãîððàìèíè è Ãàíèðè âûïîëíÿëè åãî ïðèêàç, íî áåç îñîáîãî ðâåíèÿ. Îíè òîëüêî íàñòàâèëè ñèíÿêîâ, íî ïîñòàðàëèñü íå ïðè÷èíèòü íèêàêîãî ñåðüåçíîãî âðåäà. Ýòîò óðîê äîêàçûâàåò, â ÷åì ðàçíèöà ìåæäó íàñòîÿùåé âåðíîñòüþ è ïðîñòûì ïîä÷èíåíèåì.</w:t>
      </w:r>
    </w:p>
    <w:p>
      <w:pPr>
        <w:pStyle w:val="Normal"/>
        <w:widowControl w:val="false"/>
        <w:tabs>
          <w:tab w:val="left" w:pos="720" w:leader="none"/>
        </w:tabs>
        <w:ind w:firstLine="720"/>
        <w:jc w:val="both"/>
        <w:rPr>
          <w:lang w:val="en-US"/>
        </w:rPr>
      </w:pPr>
      <w:r>
        <w:rPr>
          <w:lang w:val="en-US"/>
        </w:rPr>
        <w:t>Çíà÷èò, ñòîèò çàíÿòüñÿ ôåõòîâàíèåì. Èç ÿùèêà äîñòàëè ìàñêè, è Óîëëè âûáðàë ñàìóþ êîðîòêóþ èç âñåõ ðàïèð.</w:t>
      </w:r>
    </w:p>
    <w:p>
      <w:pPr>
        <w:pStyle w:val="Normal"/>
        <w:widowControl w:val="false"/>
        <w:tabs>
          <w:tab w:val="left" w:pos="720" w:leader="none"/>
        </w:tabs>
        <w:ind w:firstLine="720"/>
        <w:jc w:val="both"/>
        <w:rPr>
          <w:lang w:val="en-US"/>
        </w:rPr>
      </w:pPr>
      <w:r>
        <w:rPr>
          <w:lang w:val="en-US"/>
        </w:rPr>
        <w:t>Ìàñêà çàêðûâàëà ëèöî è øåþ è áûëà åäèíñòâåííûì çàùèòíûì êîñòþìîì ó âîèíîâ. Çíà÷èò, âñå âûïàäû è óäàðû íàäî äåëàòü òàê, ÷òîáû íå ïîðàíèòü ïðîòèâíèêà. Êîíå÷íî, ýòà ïðèâû÷êà ïîòîì ïðîÿâëÿëàñü è â íàñòîÿùåì áîþ - åñëè áû íå îíà, òî óðîâåíü ñìåðòíîñòè ñðåäè âîèíîâ áûë áû î÷åíü âûñîê. Çàïðåùàëîñü íàíîñèòü óäàðû â ñàìûå óÿçâèìûå ìåñòà - êëþ÷èöû, ïîäìûøêè. Åñëè âîèí âî âðåìÿ òðåíèðîâêè ðàíèò ñâîåãî ïðîòèâíèêà, òî åãî íàçûâàþò ìÿñíèêîì è âñêîðå îí îáíàðóæèâàåò, ÷òî ïîïàë â ÷åðíûé ñïèñîê.</w:t>
      </w:r>
    </w:p>
    <w:p>
      <w:pPr>
        <w:pStyle w:val="Normal"/>
        <w:widowControl w:val="false"/>
        <w:tabs>
          <w:tab w:val="left" w:pos="720" w:leader="none"/>
        </w:tabs>
        <w:ind w:firstLine="720"/>
        <w:jc w:val="both"/>
        <w:rPr>
          <w:lang w:val="en-US"/>
        </w:rPr>
      </w:pPr>
      <w:r>
        <w:rPr>
          <w:lang w:val="en-US"/>
        </w:rPr>
        <w:t>- Òàê, - ñêàçàë Óîëëè, - ñåé÷àñ ÿ áóäó ðàáîòàòü êàê Âòîðîé, êàê íàñòîÿùèé Âòîðîé.</w:t>
      </w:r>
    </w:p>
    <w:p>
      <w:pPr>
        <w:pStyle w:val="Normal"/>
        <w:widowControl w:val="false"/>
        <w:tabs>
          <w:tab w:val="left" w:pos="720" w:leader="none"/>
        </w:tabs>
        <w:ind w:firstLine="720"/>
        <w:jc w:val="both"/>
        <w:rPr>
          <w:lang w:val="en-US"/>
        </w:rPr>
      </w:pPr>
      <w:r>
        <w:rPr>
          <w:lang w:val="en-US"/>
        </w:rPr>
        <w:t>Îí îòêàçàëñÿ îò âñåõ ñâîèõ ñëîæíûõ òðþêîâ è ñòàë äâèãàòüñÿ ìåäëåííî, êàê óëèòêà. Íàíäæè âñå ðàâíî íå ìîã åãî ïîðàçèòü, íî Óîëëè íå íàïàäàë. - Ó òåáÿ âåëèêîëåïíàÿ çàùèòà, - îäîáðèòåëüíî îáúÿâèë Óîëëè. - Çàïÿñòüå! Íîãà! ×åðò... Òåáå áû òàêóþ æå àòàêó... Ñìîòðè çà ïàëüöåì! Óîëëè èñïðîáîâàë âñå, íî íè÷åãî íå ïîìîãàëî. Ïåðåä íèì êîð÷èëñÿ âñå òîò æå äîæäåâîé ÷åðâÿê. Åñëè áîãè ðåøèëè èñïûòàòü åãî òåðïåíèå, òî îí íå âûäåðæèò èñïûòàíèÿ. Íàíäæè çëèëñÿ íà ñåáÿ âñå ñèëüíåå è ñèëüíåå, ïîòîì îòøâûðíóë ìå÷, ñîðâàë ìàñêó è èçëèë ïîòîê íåïðèñòîéíîñòåé.</w:t>
      </w:r>
    </w:p>
    <w:p>
      <w:pPr>
        <w:pStyle w:val="Normal"/>
        <w:widowControl w:val="false"/>
        <w:tabs>
          <w:tab w:val="left" w:pos="720" w:leader="none"/>
        </w:tabs>
        <w:ind w:firstLine="720"/>
        <w:jc w:val="both"/>
        <w:rPr>
          <w:lang w:val="en-US"/>
        </w:rPr>
      </w:pPr>
      <w:r>
        <w:rPr>
          <w:lang w:val="en-US"/>
        </w:rPr>
        <w:t>- Ó ìåíÿ íè÷åãî íå ïîëó÷àåòñÿ! - êðè÷àë îí. - Îòâåäèòå ìåíÿ íà ïëîùàäü è âûïîðèòå!</w:t>
      </w:r>
    </w:p>
    <w:p>
      <w:pPr>
        <w:pStyle w:val="Normal"/>
        <w:widowControl w:val="false"/>
        <w:tabs>
          <w:tab w:val="left" w:pos="720" w:leader="none"/>
        </w:tabs>
        <w:ind w:firstLine="720"/>
        <w:jc w:val="both"/>
        <w:rPr>
          <w:lang w:val="en-US"/>
        </w:rPr>
      </w:pPr>
      <w:r>
        <w:rPr>
          <w:lang w:val="en-US"/>
        </w:rPr>
        <w:t>Óîëëè âçäîõíóë. Ïàðíþ íóæåí ãîä ïñèõîàíàëèçà, à âðåìåíè íåò. Îñòàâàëîñü èñïðîáîâàòü òîëüêî îäíî ñðåäñòâî.</w:t>
      </w:r>
    </w:p>
    <w:p>
      <w:pPr>
        <w:pStyle w:val="Normal"/>
        <w:widowControl w:val="false"/>
        <w:tabs>
          <w:tab w:val="left" w:pos="720" w:leader="none"/>
        </w:tabs>
        <w:ind w:firstLine="720"/>
        <w:jc w:val="both"/>
        <w:rPr>
          <w:lang w:val="en-US"/>
        </w:rPr>
      </w:pPr>
      <w:r>
        <w:rPr>
          <w:lang w:val="en-US"/>
        </w:rPr>
        <w:t>- Òû äóìàåøü, ýòî ïîìîæåò?</w:t>
      </w:r>
    </w:p>
    <w:p>
      <w:pPr>
        <w:pStyle w:val="Normal"/>
        <w:widowControl w:val="false"/>
        <w:tabs>
          <w:tab w:val="left" w:pos="720" w:leader="none"/>
        </w:tabs>
        <w:ind w:firstLine="720"/>
        <w:jc w:val="both"/>
        <w:rPr>
          <w:lang w:val="en-US"/>
        </w:rPr>
      </w:pPr>
      <w:r>
        <w:rPr>
          <w:lang w:val="en-US"/>
        </w:rPr>
        <w:t>Íàíäæè óäèâèëñÿ. Îí ðåøèë, ÷òî Óîëëè ñîìíåâàåòñÿ â åãî ìóæåñòâå, è äåðçêî îòâåòèë:</w:t>
      </w:r>
    </w:p>
    <w:p>
      <w:pPr>
        <w:pStyle w:val="Normal"/>
        <w:widowControl w:val="false"/>
        <w:tabs>
          <w:tab w:val="left" w:pos="720" w:leader="none"/>
        </w:tabs>
        <w:ind w:firstLine="720"/>
        <w:jc w:val="both"/>
        <w:rPr>
          <w:lang w:val="en-US"/>
        </w:rPr>
      </w:pPr>
      <w:r>
        <w:rPr>
          <w:lang w:val="en-US"/>
        </w:rPr>
        <w:t>- Äà!</w:t>
      </w:r>
    </w:p>
    <w:p>
      <w:pPr>
        <w:pStyle w:val="Normal"/>
        <w:widowControl w:val="false"/>
        <w:tabs>
          <w:tab w:val="left" w:pos="720" w:leader="none"/>
        </w:tabs>
        <w:ind w:firstLine="720"/>
        <w:jc w:val="both"/>
        <w:rPr>
          <w:lang w:val="en-US"/>
        </w:rPr>
      </w:pPr>
      <w:r>
        <w:rPr>
          <w:lang w:val="en-US"/>
        </w:rPr>
        <w:t>- Ìåíÿ íå èíòåðåñóåò òâîå ìíåíèå, - ñêàçàë Óîëëè. - Çíàé ñâîå ìåñòî, êîçÿâêà. Íó, íàäåâàé ìàñêó.</w:t>
      </w:r>
    </w:p>
    <w:p>
      <w:pPr>
        <w:pStyle w:val="Normal"/>
        <w:widowControl w:val="false"/>
        <w:tabs>
          <w:tab w:val="left" w:pos="720" w:leader="none"/>
        </w:tabs>
        <w:ind w:firstLine="720"/>
        <w:jc w:val="both"/>
        <w:rPr>
          <w:lang w:val="en-US"/>
        </w:rPr>
      </w:pPr>
      <w:r>
        <w:rPr>
          <w:lang w:val="en-US"/>
        </w:rPr>
        <w:t>Íàíäæè âñòàë â ïîçèöèþ è òóò æå ïîëó÷èë óäàð â ãðóäü. Ïîÿâèëîñü êðàñíîå ïÿòíî.</w:t>
      </w:r>
    </w:p>
    <w:p>
      <w:pPr>
        <w:pStyle w:val="Normal"/>
        <w:widowControl w:val="false"/>
        <w:tabs>
          <w:tab w:val="left" w:pos="720" w:leader="none"/>
        </w:tabs>
        <w:ind w:firstLine="720"/>
        <w:jc w:val="both"/>
        <w:rPr>
          <w:lang w:val="en-US"/>
        </w:rPr>
      </w:pPr>
      <w:r>
        <w:rPr>
          <w:lang w:val="en-US"/>
        </w:rPr>
        <w:t>- Îé! - Â ãîëîñå åãî ñëûøàëîñü îáâèíåíèå.</w:t>
      </w:r>
    </w:p>
    <w:p>
      <w:pPr>
        <w:pStyle w:val="Normal"/>
        <w:widowControl w:val="false"/>
        <w:tabs>
          <w:tab w:val="left" w:pos="720" w:leader="none"/>
        </w:tabs>
        <w:ind w:firstLine="720"/>
        <w:jc w:val="both"/>
        <w:rPr>
          <w:lang w:val="en-US"/>
        </w:rPr>
      </w:pPr>
      <w:r>
        <w:rPr>
          <w:lang w:val="en-US"/>
        </w:rPr>
        <w:t>- Ïîõîæå, òû áîèøüñÿ ìåíÿ óäàðèòü... - Óîëëè íàíåñ åùå îäèí óäàð â ãðóäü.</w:t>
      </w:r>
    </w:p>
    <w:p>
      <w:pPr>
        <w:pStyle w:val="Normal"/>
        <w:widowControl w:val="false"/>
        <w:tabs>
          <w:tab w:val="left" w:pos="720" w:leader="none"/>
        </w:tabs>
        <w:ind w:firstLine="720"/>
        <w:jc w:val="both"/>
        <w:rPr>
          <w:lang w:val="en-US"/>
        </w:rPr>
      </w:pPr>
      <w:r>
        <w:rPr>
          <w:lang w:val="en-US"/>
        </w:rPr>
        <w:t>- ×åðò ïîáåðè! - Íàíäæè ïîêà÷íóëñÿ.</w:t>
      </w:r>
    </w:p>
    <w:p>
      <w:pPr>
        <w:pStyle w:val="Normal"/>
        <w:widowControl w:val="false"/>
        <w:tabs>
          <w:tab w:val="left" w:pos="720" w:leader="none"/>
        </w:tabs>
        <w:ind w:firstLine="720"/>
        <w:jc w:val="both"/>
        <w:rPr>
          <w:lang w:val="en-US"/>
        </w:rPr>
      </w:pPr>
      <w:r>
        <w:rPr>
          <w:lang w:val="en-US"/>
        </w:rPr>
        <w:t>- Ïîòîìó ÷òî ÿ - âîèí... - Óîëëè ñòó÷àë ðàïèðîé ïî ìàñêå Íàíäæè, - à òû - âñåãî ëèøü îòðîäüå êîâðîâùèêà! - Óîëëè øëåïíóë åãî ïîíèæå ñïèíû.</w:t>
      </w:r>
    </w:p>
    <w:p>
      <w:pPr>
        <w:pStyle w:val="Normal"/>
        <w:widowControl w:val="false"/>
        <w:tabs>
          <w:tab w:val="left" w:pos="720" w:leader="none"/>
        </w:tabs>
        <w:ind w:firstLine="720"/>
        <w:jc w:val="both"/>
        <w:rPr>
          <w:lang w:val="en-US"/>
        </w:rPr>
      </w:pPr>
      <w:r>
        <w:rPr>
          <w:lang w:val="en-US"/>
        </w:rPr>
        <w:t>Âñå ìîæåò êîí÷èòüñÿ î÷åíü ïëîõî. ×óâñòâî ñîáñòâåííîãî äîñòîèíñòâà âïèòàëîñü â êðîâü Íàíäæè, à òåïåðü, êîãäà êóìèð òàê îñêîðáèë åãî, îí ìîæåò ñëîìàòüñÿ, è òîãäà âåñü îñòàòîê äíåé åìó ïðèäåòñÿ òîëüêî óñòðàøàòü ïàëîìíèêîâ. Íî áîãè íå íàäåëÿþò ðûæèìè âîëîñàìè êîãî ïîïàëî. Åãî õàðàêòåð îïÿòü äàë î ñåáå çíàòü, è íà ýòîò ðàç çëîñòü âûïëåñíóëàñü íàðóæó. Âîçìîæíî, çäåñü ïîìîã è äåä Óîëëè, òîò ñàìûé, ÷òî ïëåë öèíîâêè. Íàíäæè èçäàë ÿðîñòíûé êðèê è ðèíóëñÿ â ñõâàòêó.</w:t>
      </w:r>
    </w:p>
    <w:p>
      <w:pPr>
        <w:pStyle w:val="Normal"/>
        <w:widowControl w:val="false"/>
        <w:tabs>
          <w:tab w:val="left" w:pos="720" w:leader="none"/>
        </w:tabs>
        <w:ind w:firstLine="720"/>
        <w:jc w:val="both"/>
        <w:rPr>
          <w:lang w:val="en-US"/>
        </w:rPr>
      </w:pPr>
      <w:r>
        <w:rPr>
          <w:lang w:val="en-US"/>
        </w:rPr>
        <w:t>Óîëëè íåèñòîâñòâîâàë. Îí õëåñòàë Íàíäæè, êîëîë è, íå çàìîëêàÿ, èçâåðãàë íà íåãî ïîòîê ðóãàòåëüñòâ, êàêèå òîëüêî ìîã ïðèäóìàòü - ñàìîíàäåÿííàÿ êîçÿâêà, áîðäåëüíàÿ ñâèíüÿ, ïàñòóõ ïàëîìíèêîâ, òû øâûðÿåøü äåíüãè íàïðàâî è íàëåâî, òû íå ñìîæåøü ïîñòîÿòü çà äðóãà... Ñ êàæäîé íîâîé öàðàïèíîé Íàíäæè êðè÷àë "÷åðò ïîáåðè!", íî íå ñäàâàëñÿ, è ÿðîñòü åãî ðîñëà ñ êàæäîé ñåêóíäîé.</w:t>
      </w:r>
    </w:p>
    <w:p>
      <w:pPr>
        <w:pStyle w:val="Normal"/>
        <w:widowControl w:val="false"/>
        <w:tabs>
          <w:tab w:val="left" w:pos="720" w:leader="none"/>
        </w:tabs>
        <w:ind w:firstLine="720"/>
        <w:jc w:val="both"/>
        <w:rPr>
          <w:lang w:val="en-US"/>
        </w:rPr>
      </w:pPr>
      <w:r>
        <w:rPr>
          <w:lang w:val="en-US"/>
        </w:rPr>
        <w:t>- Óðîä! Òû è â ñòåíêó íå ñìîæåøü óäàðèòü, áóäü îíà õîòü ó òåáÿ ïîä íîñîì.</w:t>
      </w:r>
    </w:p>
    <w:p>
      <w:pPr>
        <w:pStyle w:val="Normal"/>
        <w:widowControl w:val="false"/>
        <w:tabs>
          <w:tab w:val="left" w:pos="720" w:leader="none"/>
        </w:tabs>
        <w:ind w:firstLine="720"/>
        <w:jc w:val="both"/>
        <w:rPr>
          <w:lang w:val="en-US"/>
        </w:rPr>
      </w:pPr>
      <w:r>
        <w:rPr>
          <w:lang w:val="en-US"/>
        </w:rPr>
        <w:t>Óîëëè ïðîäîëæàë èçäåâàòüñÿ íàä íèì, íàçûâàÿ ó÷åíèêà ñëàáàêîì, ìàëåíüêèì êàñòðàòîì, èìïîòåíòîì, ãîìèêîì, âûáèâàëüùèêîì êîâðîâ. Ëèöî Íàíäæè áûëî ñêðûòî ìàñêîé, íî ðåâ åãî çàçâó÷àë ãðîì÷å, à ãðóäü ïîêðàñíåëà. Õâîñò âîëîñ ðàçâåâàëñÿ, êàê ïëàìÿ. Óîëëè ïðèõîäèëîñü íåëåãêî - âåäü åìó íàäî áûëî ñëåäèòü çà ñîáîé, ÷òîáû íå íàíåñòè ñåðüåçíûõ ðàí, ðàññ÷èòûâàòü äâèæåíèÿ Íàíäæè, ïðåæäå ÷åì îí óñïååò èõ ñäåëàòü, è âñå âðåìÿ ðóãàòü åãî. - Ìíå íå íóæåí íåäîäåëàííûé ó÷åíèê. Ìíå íóæåí áîåö. ß áû âåðíóë òåáÿ Áðèó, äà òîëüêî òû åìó íå íóæåí.</w:t>
      </w:r>
    </w:p>
    <w:p>
      <w:pPr>
        <w:pStyle w:val="Normal"/>
        <w:widowControl w:val="false"/>
        <w:tabs>
          <w:tab w:val="left" w:pos="720" w:leader="none"/>
        </w:tabs>
        <w:ind w:firstLine="720"/>
        <w:jc w:val="both"/>
        <w:rPr>
          <w:lang w:val="en-US"/>
        </w:rPr>
      </w:pPr>
      <w:r>
        <w:rPr>
          <w:lang w:val="en-US"/>
        </w:rPr>
        <w:t>Íàíäæè õðèïåë ÷òî-òî íåâðàçóìèòåëüíîå. Íå â ñîñòîÿíèè òî÷íî ïîâòîðèòü òî, ÷åìó åãî ó÷èëè, îí íà÷àë ýêñïåðèìåíòèðîâàòü è â êîíöå êîíöîâ ñäåëàë âûïàä. Ýòî áûëî âî ìíîãî ðàç ëó÷øå, ÷åì òî, ÷òî åìó óäàâàëîñü ðàíüøå. Óîëëè íå îòâåë óäàðà, íåìíîãî ïîêà÷íóëñÿ è ïîäóìàë, ÷òî ðåáðî, êàæåòñÿ, ñëîìàíî.</w:t>
      </w:r>
    </w:p>
    <w:p>
      <w:pPr>
        <w:pStyle w:val="Normal"/>
        <w:widowControl w:val="false"/>
        <w:tabs>
          <w:tab w:val="left" w:pos="720" w:leader="none"/>
        </w:tabs>
        <w:ind w:firstLine="720"/>
        <w:jc w:val="both"/>
        <w:rPr>
          <w:lang w:val="en-US"/>
        </w:rPr>
      </w:pPr>
      <w:r>
        <w:rPr>
          <w:lang w:val="en-US"/>
        </w:rPr>
        <w:t>- Ïîâåçëî ìíå! - óñìåõíóëñÿ îí. Çàìå÷àíèå áûëî âåðíûì, íî ïðîçâó÷àëî ñîâñåì íå òàê. Íàíäæè ïîâòîðèë ñâîé âûïàä, íà ýòîò ðàç Óîëëè åãî îòâåë. Çàòåì ïîñëåäîâàë êîðîòêèé çëîé óäàð. Åãî ïðèäåòñÿ ïðîïóñòèòü, è âîò Óîëëè óæå â êðîâè. Îí ïîòèõîíüêó îñëàáèë íàòèñê, íî Íàíäæè çàâûâàë, êàê ñòàÿ ãèåí, è åãî íåâîçìîæíî áûëî îñòàíîâèòü. Ïëîõèå óäàðû Óîëëè îòâîäèë, íî êàæäûé ðàç, êîãäà îí âèäåë õîòü êàêîé-íèáóäü ïðîãðåññ, îí ïðîïóñêàë óäàð, è âñêîðå ñàì áûë âåñü â êðîâè, êàê è åãî æåðòâà. Îíè êðè÷àëè, ðóãàëèñü è äðàëèñü êàê ìàíüÿêè.</w:t>
      </w:r>
    </w:p>
    <w:p>
      <w:pPr>
        <w:pStyle w:val="Normal"/>
        <w:widowControl w:val="false"/>
        <w:tabs>
          <w:tab w:val="left" w:pos="720" w:leader="none"/>
        </w:tabs>
        <w:ind w:firstLine="720"/>
        <w:jc w:val="both"/>
        <w:rPr>
          <w:lang w:val="en-US"/>
        </w:rPr>
      </w:pPr>
      <w:r>
        <w:rPr>
          <w:lang w:val="en-US"/>
        </w:rPr>
        <w:t>Íàêîíåö Óîëëè ïîíÿë, ÷òî ïîáåäèë. Óäàðû ñûïàëèñü òâåðäûå, òî÷íûå è òàêèå ñìåðòîíîñíûå, ÷òî Óîëëè èñïóãàëñÿ, êàê áû åãî íå ïîêàëå÷èëè.</w:t>
      </w:r>
    </w:p>
    <w:p>
      <w:pPr>
        <w:pStyle w:val="Normal"/>
        <w:widowControl w:val="false"/>
        <w:tabs>
          <w:tab w:val="left" w:pos="720" w:leader="none"/>
        </w:tabs>
        <w:ind w:firstLine="720"/>
        <w:jc w:val="both"/>
        <w:rPr>
          <w:lang w:val="en-US"/>
        </w:rPr>
      </w:pPr>
      <w:r>
        <w:rPr>
          <w:lang w:val="en-US"/>
        </w:rPr>
        <w:t>- Õâàòèò! - çàêðè÷àë îí, íî Íàíäæè íå õîòåë èëè óæå íå ìîã îñòàíîâèòüñÿ. Òîãäà Óîëëè, âíîâü ñäåëàâøèñü Ñåäüìûì, âûáèë ó íåãî èç ðóê ðàïèðó. Ïîòîì îí ñæàë Íàíäæè â ìåäâåæüåì îáúÿòèè. Òîò âñêðèêíóë, ïîïûòàëñÿ âûðâàòüñÿ, íî áûñòðî çàòèõ.</w:t>
      </w:r>
    </w:p>
    <w:p>
      <w:pPr>
        <w:pStyle w:val="Normal"/>
        <w:widowControl w:val="false"/>
        <w:tabs>
          <w:tab w:val="left" w:pos="720" w:leader="none"/>
        </w:tabs>
        <w:ind w:firstLine="720"/>
        <w:jc w:val="both"/>
        <w:rPr>
          <w:lang w:val="en-US"/>
        </w:rPr>
      </w:pPr>
      <w:r>
        <w:rPr>
          <w:lang w:val="en-US"/>
        </w:rPr>
        <w:t>- Ïîëó÷èëîñü! - ñêàçàë Óîëëè, îòïóñòèë ó÷åíèêà è ñòÿíóë ìàñêè. Ëèöî Íàíäæè áàãðîâåëî, êàê ïîìèäîð, îäíà ãóáà áûëà ðàçáèòà.</w:t>
      </w:r>
    </w:p>
    <w:p>
      <w:pPr>
        <w:pStyle w:val="Normal"/>
        <w:widowControl w:val="false"/>
        <w:tabs>
          <w:tab w:val="left" w:pos="720" w:leader="none"/>
        </w:tabs>
        <w:ind w:firstLine="720"/>
        <w:jc w:val="both"/>
        <w:rPr>
          <w:lang w:val="en-US"/>
        </w:rPr>
      </w:pPr>
      <w:r>
        <w:rPr>
          <w:lang w:val="en-US"/>
        </w:rPr>
        <w:t>- Íó, êàê?</w:t>
      </w:r>
    </w:p>
    <w:p>
      <w:pPr>
        <w:pStyle w:val="Normal"/>
        <w:widowControl w:val="false"/>
        <w:tabs>
          <w:tab w:val="left" w:pos="720" w:leader="none"/>
        </w:tabs>
        <w:ind w:firstLine="720"/>
        <w:jc w:val="both"/>
        <w:rPr>
          <w:lang w:val="en-US"/>
        </w:rPr>
      </w:pPr>
      <w:r>
        <w:rPr>
          <w:lang w:val="en-US"/>
        </w:rPr>
        <w:t>Óîëëè ïîäòàùèë åãî ê çåðêàëó è ñóíóë åìó â ðóêó ñâîþ ñîáñòâåííóþ ðàïèðó.</w:t>
      </w:r>
    </w:p>
    <w:p>
      <w:pPr>
        <w:pStyle w:val="Normal"/>
        <w:widowControl w:val="false"/>
        <w:tabs>
          <w:tab w:val="left" w:pos="720" w:leader="none"/>
        </w:tabs>
        <w:ind w:firstLine="720"/>
        <w:jc w:val="both"/>
        <w:rPr>
          <w:lang w:val="en-US"/>
        </w:rPr>
      </w:pPr>
      <w:r>
        <w:rPr>
          <w:lang w:val="en-US"/>
        </w:rPr>
        <w:t>- Âûïàä! - ïðèêàçàë îí.</w:t>
      </w:r>
    </w:p>
    <w:p>
      <w:pPr>
        <w:pStyle w:val="Normal"/>
        <w:widowControl w:val="false"/>
        <w:tabs>
          <w:tab w:val="left" w:pos="720" w:leader="none"/>
        </w:tabs>
        <w:ind w:firstLine="720"/>
        <w:jc w:val="both"/>
        <w:rPr>
          <w:lang w:val="en-US"/>
        </w:rPr>
      </w:pPr>
      <w:r>
        <w:rPr>
          <w:lang w:val="en-US"/>
        </w:rPr>
        <w:t>Íàíäæè çëîáíî ñäåëàë âûïàä, è ó íåãî îïÿòü ïîëó÷èëîñü. Òîëüêî òóò îí âñå ïîíÿë è ïîâåðíóëñÿ ê Óîëëè.</w:t>
      </w:r>
    </w:p>
    <w:p>
      <w:pPr>
        <w:pStyle w:val="Normal"/>
        <w:widowControl w:val="false"/>
        <w:tabs>
          <w:tab w:val="left" w:pos="720" w:leader="none"/>
        </w:tabs>
        <w:ind w:firstLine="720"/>
        <w:jc w:val="both"/>
        <w:rPr>
          <w:lang w:val="en-US"/>
        </w:rPr>
      </w:pPr>
      <w:r>
        <w:rPr>
          <w:lang w:val="en-US"/>
        </w:rPr>
        <w:t>- Ïîëó÷èëîñü! - ñ äóøåðàçäèðàþùèìè êðèêàìè îí ñòàë íîñèòüñÿ ïî êîìíàòå è ðàçìàõèâàòü ðóêàìè.</w:t>
      </w:r>
    </w:p>
    <w:p>
      <w:pPr>
        <w:pStyle w:val="Normal"/>
        <w:widowControl w:val="false"/>
        <w:tabs>
          <w:tab w:val="left" w:pos="720" w:leader="none"/>
        </w:tabs>
        <w:ind w:firstLine="720"/>
        <w:jc w:val="both"/>
        <w:rPr>
          <w:lang w:val="en-US"/>
        </w:rPr>
      </w:pPr>
      <w:r>
        <w:rPr>
          <w:lang w:val="en-US"/>
        </w:rPr>
        <w:t>Óîëëè ÷óâñòâîâàë ñåáÿ ïðîôåññîðîì Õèããèíñîì: âñå ïàöèåíòû òàíöóþò èñïàíñêèé òàíåö. Îí õëîïíóë Íàíäæè ïî ñïèíå. Ïîòîì çàñìåÿëñÿ è ñòàë óâåðÿòü ó÷åíèêà, ÷òî âîâñå íå õîòåë åãî îáèäåòü, ÷òî áåðåò ñâîè ñëîâà îáðàòíî. Îí õîòåë, ÷òîáû Íàíäæè óñïîêîèëñÿ. Âñå åùå íå âåðÿ, Íàíäæè òî ñêàêàë ïåðåä çåðêàëîì, äåëàÿ âûïàäû, òî íîñèëñÿ ïî êîìíàòå. Áëîêèðîâêà ñíÿòà.</w:t>
      </w:r>
    </w:p>
    <w:p>
      <w:pPr>
        <w:pStyle w:val="Normal"/>
        <w:widowControl w:val="false"/>
        <w:tabs>
          <w:tab w:val="left" w:pos="720" w:leader="none"/>
        </w:tabs>
        <w:ind w:firstLine="720"/>
        <w:jc w:val="both"/>
        <w:rPr>
          <w:lang w:val="en-US"/>
        </w:rPr>
      </w:pPr>
      <w:r>
        <w:rPr>
          <w:lang w:val="en-US"/>
        </w:rPr>
        <w:t>- Ïîëó÷èëîñü! Ïîëó÷èëîñü!</w:t>
      </w:r>
    </w:p>
    <w:p>
      <w:pPr>
        <w:pStyle w:val="Normal"/>
        <w:widowControl w:val="false"/>
        <w:tabs>
          <w:tab w:val="left" w:pos="720" w:leader="none"/>
        </w:tabs>
        <w:ind w:firstLine="720"/>
        <w:jc w:val="both"/>
        <w:rPr>
          <w:lang w:val="en-US"/>
        </w:rPr>
      </w:pPr>
      <w:r>
        <w:rPr>
          <w:lang w:val="en-US"/>
        </w:rPr>
        <w:t>Íî âîò Íàíäæè çàìåòèë ñâîè ðàíû, ðàíû Óîëëè è íà ìãíîâåíèå çàìåð.</w:t>
      </w:r>
    </w:p>
    <w:p>
      <w:pPr>
        <w:pStyle w:val="Normal"/>
        <w:widowControl w:val="false"/>
        <w:tabs>
          <w:tab w:val="left" w:pos="720" w:leader="none"/>
        </w:tabs>
        <w:ind w:firstLine="720"/>
        <w:jc w:val="both"/>
        <w:rPr>
          <w:lang w:val="en-US"/>
        </w:rPr>
      </w:pPr>
      <w:r>
        <w:rPr>
          <w:lang w:val="en-US"/>
        </w:rPr>
        <w:t>- Ýòî ó âàñ ïîëó÷èëîñü. Áëàãîäàðþ âàñ, ìîé ïîâåëèòåëü! Áëàãîäàðþ âàñ!</w:t>
      </w:r>
    </w:p>
    <w:p>
      <w:pPr>
        <w:pStyle w:val="Normal"/>
        <w:widowControl w:val="false"/>
        <w:tabs>
          <w:tab w:val="left" w:pos="720" w:leader="none"/>
        </w:tabs>
        <w:ind w:firstLine="720"/>
        <w:jc w:val="both"/>
        <w:rPr>
          <w:lang w:val="en-US"/>
        </w:rPr>
      </w:pPr>
      <w:r>
        <w:rPr>
          <w:lang w:val="en-US"/>
        </w:rPr>
        <w:t>- Íå çà ÷òî! - Óîëëè ïðîâåë ðóêîé ïî ëáó. - À ñåé÷àñ áûñòðî áåãè âíèç è ïîäåëàé êàêèå-íèáóäü óïðàæíåíèÿ, ÷òîáû ðàññëàáèòüñÿ. Ïîòîì - ãîðÿ÷àÿ âàííà. Íó, äàâàé!</w:t>
      </w:r>
    </w:p>
    <w:p>
      <w:pPr>
        <w:pStyle w:val="Normal"/>
        <w:widowControl w:val="false"/>
        <w:tabs>
          <w:tab w:val="left" w:pos="720" w:leader="none"/>
        </w:tabs>
        <w:ind w:firstLine="720"/>
        <w:jc w:val="both"/>
        <w:rPr>
          <w:lang w:val="en-US"/>
        </w:rPr>
      </w:pPr>
      <w:r>
        <w:rPr>
          <w:lang w:val="en-US"/>
        </w:rPr>
        <w:t>Óîëëè çàõëîïíóë çà íèì äâåðü, îïåðñÿ î ñòåíó è çàêðûë ãëàçà. Åìó áû è ñàìîìó ñäåëàòü òî æå ñàìîå, íî ñíà÷àëà íóæíî íàéòè îïðàâäàíèå ñâîåìó ïîâåäåíèþ. Îí ÷óâñòâîâàë ñåáÿ ìåðçàâöåì, ïîäëåöîì. ×üå æå ýòî áûëî èñïûòàíèå? Íåóæåëè òîëüêî Íàíäæè? Èëè æå áîãè õîòåëè ïîñìîòðåòü, ñìîæåò ëè Óîëëè ïðîëèòü êðîâü? Îí ïîêëÿëñÿ íèêîãäà íå áèòü ýòîãî ðåáåíêà, à ñåé÷àñ ïðîèçîøëî èìåííî ýòî. Êàêèå óãðûçåíèÿ ñîâåñòè ñòàíóò òåïåðü íàêàçàíèåì åìó? Îí õóæå, ÷åì Õàðäóäæó.</w:t>
      </w:r>
    </w:p>
    <w:p>
      <w:pPr>
        <w:pStyle w:val="Normal"/>
        <w:widowControl w:val="false"/>
        <w:tabs>
          <w:tab w:val="left" w:pos="720" w:leader="none"/>
        </w:tabs>
        <w:ind w:firstLine="720"/>
        <w:jc w:val="both"/>
        <w:rPr>
          <w:lang w:val="en-US"/>
        </w:rPr>
      </w:pPr>
      <w:r>
        <w:rPr>
          <w:lang w:val="en-US"/>
        </w:rPr>
        <w:t>Óîëëè îòêðûë ãëàçà. Ðÿäîì ñòîÿëà Äæà è ñìîòðåëà íà íåãî ñâîèìè îãðîìíûìè, òåìíûìè, ïîëíûìè òàéí î÷àìè. Îí ñîâñåì çàáûë î íåé, è îíà âñå âèäåëà. ×òî îíà äîëæíà äóìàòü òåïåðü îá ýòîì ìó÷èòåëå?</w:t>
      </w:r>
    </w:p>
    <w:p>
      <w:pPr>
        <w:pStyle w:val="Normal"/>
        <w:widowControl w:val="false"/>
        <w:tabs>
          <w:tab w:val="left" w:pos="720" w:leader="none"/>
        </w:tabs>
        <w:ind w:firstLine="720"/>
        <w:jc w:val="both"/>
        <w:rPr>
          <w:lang w:val="en-US"/>
        </w:rPr>
      </w:pPr>
      <w:r>
        <w:rPr>
          <w:lang w:val="en-US"/>
        </w:rPr>
        <w:t>- Äæà! - ñêàçàë îí. - Ïîæàëóéñòà, íå áîéñÿ! Îáû÷íî ÿ òàê íå äåëàþ.</w:t>
      </w:r>
    </w:p>
    <w:p>
      <w:pPr>
        <w:pStyle w:val="Normal"/>
        <w:widowControl w:val="false"/>
        <w:tabs>
          <w:tab w:val="left" w:pos="720" w:leader="none"/>
        </w:tabs>
        <w:ind w:firstLine="720"/>
        <w:jc w:val="both"/>
        <w:rPr>
          <w:lang w:val="en-US"/>
        </w:rPr>
      </w:pPr>
      <w:r>
        <w:rPr>
          <w:lang w:val="en-US"/>
        </w:rPr>
        <w:t>Îíà ñæàëà åãî ëàäîíè.</w:t>
      </w:r>
    </w:p>
    <w:p>
      <w:pPr>
        <w:pStyle w:val="Normal"/>
        <w:widowControl w:val="false"/>
        <w:tabs>
          <w:tab w:val="left" w:pos="720" w:leader="none"/>
        </w:tabs>
        <w:ind w:firstLine="720"/>
        <w:jc w:val="both"/>
        <w:rPr>
          <w:lang w:val="en-US"/>
        </w:rPr>
      </w:pPr>
      <w:r>
        <w:rPr>
          <w:lang w:val="en-US"/>
        </w:rPr>
        <w:t>- ß íå áîþñü, ãîñïîäèí. ß çíàþ.</w:t>
      </w:r>
    </w:p>
    <w:p>
      <w:pPr>
        <w:pStyle w:val="Normal"/>
        <w:widowControl w:val="false"/>
        <w:tabs>
          <w:tab w:val="left" w:pos="720" w:leader="none"/>
        </w:tabs>
        <w:ind w:firstLine="720"/>
        <w:jc w:val="both"/>
        <w:rPr>
          <w:lang w:val="en-US"/>
        </w:rPr>
      </w:pPr>
      <w:r>
        <w:rPr>
          <w:lang w:val="en-US"/>
        </w:rPr>
        <w:t>- ß åãî èñêàëå÷èë! - âñêðè÷àë Óîëëè ñ òîñêîé. - Îí áóäåò áîëåòü íå îäíó íåäåëþ. À øðàìû îñòàíóòñÿ íà âñþ æèçíü!</w:t>
      </w:r>
    </w:p>
    <w:p>
      <w:pPr>
        <w:pStyle w:val="Normal"/>
        <w:widowControl w:val="false"/>
        <w:tabs>
          <w:tab w:val="left" w:pos="720" w:leader="none"/>
        </w:tabs>
        <w:ind w:firstLine="720"/>
        <w:jc w:val="both"/>
        <w:rPr>
          <w:lang w:val="en-US"/>
        </w:rPr>
      </w:pPr>
      <w:r>
        <w:rPr>
          <w:lang w:val="en-US"/>
        </w:rPr>
        <w:t>Îíà îáíÿëà åãî è ïîëîæèëà ãîëîâó ê íåìó íà ïëå÷î, íà ïîòíîå è îêðîâàâëåííîå ïëå÷î, â ýòîì äâèæåíèè íå áûëî ñòðàñòè - òîëüêî óòåøåíèå. Êàê ðàç òî, ÷òî åìó ñåé÷àñ áîëüøå âñåãî íåîáõîäèìî.</w:t>
      </w:r>
    </w:p>
    <w:p>
      <w:pPr>
        <w:pStyle w:val="Normal"/>
        <w:widowControl w:val="false"/>
        <w:tabs>
          <w:tab w:val="left" w:pos="720" w:leader="none"/>
        </w:tabs>
        <w:ind w:firstLine="720"/>
        <w:jc w:val="both"/>
        <w:rPr>
          <w:lang w:val="en-US"/>
        </w:rPr>
      </w:pPr>
      <w:r>
        <w:rPr>
          <w:lang w:val="en-US"/>
        </w:rPr>
        <w:t>- Ó÷åíèê Íàíäæè - íå î÷åíü ÷óâñòâèòåëüíûé ìîëîäîé ÷åëîâåê, - ñêàçàëà îíà. - ß äóìàþ, ÷òî ýòîò óðîê òÿæåëåå äàëñÿ Óîëëè, ÷åì Íàíäæè. À åìó âñå ðàâíî.</w:t>
      </w:r>
    </w:p>
    <w:p>
      <w:pPr>
        <w:pStyle w:val="Normal"/>
        <w:widowControl w:val="false"/>
        <w:tabs>
          <w:tab w:val="left" w:pos="720" w:leader="none"/>
        </w:tabs>
        <w:ind w:firstLine="720"/>
        <w:jc w:val="both"/>
        <w:rPr>
          <w:lang w:val="en-US"/>
        </w:rPr>
      </w:pPr>
      <w:r>
        <w:rPr>
          <w:lang w:val="en-US"/>
        </w:rPr>
        <w:t>- Äóìàåøü? - Óîëëè óõâàòèëñÿ çà ýòó ìûñëü.</w:t>
      </w:r>
    </w:p>
    <w:p>
      <w:pPr>
        <w:pStyle w:val="Normal"/>
        <w:widowControl w:val="false"/>
        <w:tabs>
          <w:tab w:val="left" w:pos="720" w:leader="none"/>
        </w:tabs>
        <w:ind w:firstLine="720"/>
        <w:jc w:val="both"/>
        <w:rPr>
          <w:lang w:val="en-US"/>
        </w:rPr>
      </w:pPr>
      <w:r>
        <w:rPr>
          <w:lang w:val="en-US"/>
        </w:rPr>
        <w:t>- Ó íåãî òîëüêî öàðàïèíû, ãîñïîäèí, - ïðîøåïòàëà îíà åìó íà óõî. - Îí áóäåò íîñèòü èõ êàê íàãðàäû. Âû âåðíóëè åìó ãîðäîñòü!</w:t>
      </w:r>
    </w:p>
    <w:p>
      <w:pPr>
        <w:pStyle w:val="Normal"/>
        <w:widowControl w:val="false"/>
        <w:tabs>
          <w:tab w:val="left" w:pos="720" w:leader="none"/>
        </w:tabs>
        <w:ind w:firstLine="720"/>
        <w:jc w:val="both"/>
        <w:rPr>
          <w:lang w:val="en-US"/>
        </w:rPr>
      </w:pPr>
      <w:r>
        <w:rPr>
          <w:lang w:val="en-US"/>
        </w:rPr>
        <w:t>- Äà? - Óîëëè ïîñòåïåííî ïðèõîäèë â ñåáÿ. - Íó äà, êîíå÷íî, òàê è åñòü. Èñïûòàíèå ïðîøëî óñïåøíî. Ó íåãî òåïåðü åñòü âîèí è... - Êàê òû íàçâàëà ìåíÿ?</w:t>
      </w:r>
    </w:p>
    <w:p>
      <w:pPr>
        <w:pStyle w:val="Normal"/>
        <w:widowControl w:val="false"/>
        <w:tabs>
          <w:tab w:val="left" w:pos="720" w:leader="none"/>
        </w:tabs>
        <w:ind w:firstLine="720"/>
        <w:jc w:val="both"/>
        <w:rPr>
          <w:lang w:val="en-US"/>
        </w:rPr>
      </w:pPr>
      <w:r>
        <w:rPr>
          <w:lang w:val="en-US"/>
        </w:rPr>
        <w:t>Îíà âñÿ íàïðÿãëàñü.</w:t>
      </w:r>
    </w:p>
    <w:p>
      <w:pPr>
        <w:pStyle w:val="Normal"/>
        <w:widowControl w:val="false"/>
        <w:tabs>
          <w:tab w:val="left" w:pos="720" w:leader="none"/>
        </w:tabs>
        <w:ind w:firstLine="720"/>
        <w:jc w:val="both"/>
        <w:rPr>
          <w:lang w:val="en-US"/>
        </w:rPr>
      </w:pPr>
      <w:r>
        <w:rPr>
          <w:lang w:val="en-US"/>
        </w:rPr>
        <w:t>- Ýòî èìÿ âû íàçâàëè òîãäà, â ïåðâóþ íî÷ü, ãîñïîäèí. Èçâèíèòå ìåíÿ.</w:t>
      </w:r>
    </w:p>
    <w:p>
      <w:pPr>
        <w:pStyle w:val="Normal"/>
        <w:widowControl w:val="false"/>
        <w:tabs>
          <w:tab w:val="left" w:pos="720" w:leader="none"/>
        </w:tabs>
        <w:ind w:firstLine="720"/>
        <w:jc w:val="both"/>
        <w:rPr>
          <w:lang w:val="en-US"/>
        </w:rPr>
      </w:pPr>
      <w:r>
        <w:rPr>
          <w:lang w:val="en-US"/>
        </w:rPr>
        <w:t>- Î, ïîæàëóéñòà, íå èçâèíÿéñÿ, Äæà! Íàçûâàé ìåíÿ òàê. - Îí ñëåãêà îòîäâèíóëñÿ îò íåå, ÷òîáû ïîëó÷øå ðàññìîòðåòü. - À ÷òî òû çíàåøü î Óîëëè? Îíà íå ñâîäèëà ñ íåãî ãëàç, íå ðåøàÿñü ïîäîáðàòü ñëîâà, ÷òîáû âûðàçèòü ñâîþ ìûñëü.</w:t>
      </w:r>
    </w:p>
    <w:p>
      <w:pPr>
        <w:pStyle w:val="Normal"/>
        <w:widowControl w:val="false"/>
        <w:tabs>
          <w:tab w:val="left" w:pos="720" w:leader="none"/>
        </w:tabs>
        <w:ind w:firstLine="720"/>
        <w:jc w:val="both"/>
        <w:rPr>
          <w:lang w:val="en-US"/>
        </w:rPr>
      </w:pPr>
      <w:r>
        <w:rPr>
          <w:lang w:val="en-US"/>
        </w:rPr>
        <w:t>- Ìíå êàæåòñÿ, îí ïðÿ÷åòñÿ ó ñâåòëåéøåãî Øîíñó âíóòðè, - ñêàçàëà îíà ðîáêî.</w:t>
      </w:r>
    </w:p>
    <w:p>
      <w:pPr>
        <w:pStyle w:val="Normal"/>
        <w:widowControl w:val="false"/>
        <w:tabs>
          <w:tab w:val="left" w:pos="720" w:leader="none"/>
        </w:tabs>
        <w:ind w:firstLine="720"/>
        <w:jc w:val="both"/>
        <w:rPr>
          <w:lang w:val="en-US"/>
        </w:rPr>
      </w:pPr>
      <w:r>
        <w:rPr>
          <w:lang w:val="en-US"/>
        </w:rPr>
        <w:t>Îí ïðèæàë åå ê ñåáå.</w:t>
      </w:r>
    </w:p>
    <w:p>
      <w:pPr>
        <w:pStyle w:val="Normal"/>
        <w:widowControl w:val="false"/>
        <w:tabs>
          <w:tab w:val="left" w:pos="720" w:leader="none"/>
        </w:tabs>
        <w:ind w:firstLine="720"/>
        <w:jc w:val="both"/>
        <w:rPr>
          <w:lang w:val="en-US"/>
        </w:rPr>
      </w:pPr>
      <w:r>
        <w:rPr>
          <w:lang w:val="en-US"/>
        </w:rPr>
        <w:t>- Òû ñîâåðøåííî ïðàâà, ìèëàÿ. Îí î÷åíü îäèíîê òàì, è òû åìó íóæíà. Òû ìîæåøü çâàòü åãî, êîãäà çàõî÷åøü.</w:t>
      </w:r>
    </w:p>
    <w:p>
      <w:pPr>
        <w:pStyle w:val="Normal"/>
        <w:widowControl w:val="false"/>
        <w:tabs>
          <w:tab w:val="left" w:pos="720" w:leader="none"/>
        </w:tabs>
        <w:ind w:firstLine="720"/>
        <w:jc w:val="both"/>
        <w:rPr>
          <w:lang w:val="en-US"/>
        </w:rPr>
      </w:pPr>
      <w:r>
        <w:rPr>
          <w:lang w:val="en-US"/>
        </w:rPr>
        <w:t>Õîòÿ Óîëëè è íå ñðàçó ýòî ïîíÿë, íî òåïåðü òó÷è íà åãî ãîðèçîíòå íà÷àëè ðàññåèâàòüñÿ. Ïîêà Íàíäæè ðàçðóøàë ñâîþ ìîçãîâóþ áëîêèðîâêó, Äæà ñîçäàâàëà ñâîþ - îíà ðàçäåëÿëà ñâîåãî âëàäåëüöà è òîãî, êîãî ëþáèëà. Êàêèì-òî îáðàçîì, íà ÷èñòî ýìîöèîíàëüíîé îñíîâå, îíà ïðîâåëà ìåæäó íèìè ÷åðòó, ñëîâàìè ýòîãî ðàçëè÷èÿ îíà îáúÿñíèòü áû íå ñìîãëà, è óçíàé îá ýòîì Õîíàêóðà, îí áû ïðîñòî ïðèøåë â ÿðîñòü. Äðóãîé ìèð èëè äàëüíèå ñòðàíû Äæà íå èíòåðåñîâàëè. Ìîæåò áûòü, ýòîò Óîëëè, ñïðÿòàííûé âíóòðè åå ãîñïîäèíà, íåâèäèìûé, à çíà÷èò, íà ëèöå ó íåãî íåò çíàêîâ. Íî âðÿä ëè îíà çàõîäèëà â ñâîèõ ìûñëÿõ òàê äàëåêî. Îíà æèëà ÷óâñòâàìè. Òîãäà, â äîìèêå, îí ïëàêàë. Òåïåðü îí ñäåëàë áîëüíî äðóãó, è ýòî åãî ðàññòðîèëî. Êîãäà ó íåãî ÷òî-íèáóäü íå òàê, îíà ìîæåò åãî óñïîêîèòü, óòåøèòü, ïîäåëèòüñÿ ñâîåé ñòîè÷åñêîé ñèëîé ðàáà, ÷òîáû îí ñìîã âûíåñòè ñóðîâûé ïðèãîâîð áîãîâ. Òîãäà îí áóäåò ïðîñòî ìóæ÷èíîé, íå õîçÿèíîì.</w:t>
      </w:r>
    </w:p>
    <w:p>
      <w:pPr>
        <w:pStyle w:val="Normal"/>
        <w:widowControl w:val="false"/>
        <w:tabs>
          <w:tab w:val="left" w:pos="720" w:leader="none"/>
        </w:tabs>
        <w:ind w:firstLine="720"/>
        <w:jc w:val="both"/>
        <w:rPr>
          <w:lang w:val="en-US"/>
        </w:rPr>
      </w:pPr>
      <w:r>
        <w:rPr>
          <w:lang w:val="en-US"/>
        </w:rPr>
        <w:t>À Óîëëè íàøåë äðóãà, â êîòîðîì òàê íóæäàëñÿ, åùå îäíó îäèíîêóþ, ïðÿ÷óùóþñÿ îò Ìèðà äóøó, êîòîðàÿ ñêðûâàëàñü â åãî ðàáûíå. Âñå ýòî îí ïîíÿë ïîòîì, õîòÿ òàê íèêîãäà è íå ðåøèëñÿ äîäóìàòü ýòó ìûñëü äî êîíöà, îïàñàÿñü, ÷òî ëîãèêà ðàçðóøèò åå î÷àðîâàíèå.</w:t>
      </w:r>
    </w:p>
    <w:p>
      <w:pPr>
        <w:pStyle w:val="Normal"/>
        <w:widowControl w:val="false"/>
        <w:tabs>
          <w:tab w:val="left" w:pos="720" w:leader="none"/>
        </w:tabs>
        <w:ind w:firstLine="720"/>
        <w:jc w:val="both"/>
        <w:rPr>
          <w:lang w:val="en-US"/>
        </w:rPr>
      </w:pPr>
      <w:r>
        <w:rPr>
          <w:lang w:val="en-US"/>
        </w:rPr>
        <w:t>- Óîëëè, - ïðîèçíåñëà îíà åìó â ïëå÷î, ïðèâûêàÿ ê íîâîìó ñëîâó. - Óîëëè! - Äæà ïîâòîðÿëà ýòî íåñêîëüêî ðàç, êàæäûé ðàç íåìíîãî ïî-äðóãîìó. Ïîòîì îíà ïîäíÿëà ê íåìó ëèöî, è â ïîöåëóå âûðàçèëîñü âñå òî, ÷òî íå ìîãëî áûòü ñêàçàíî ñëîâàìè. Îíà ïîâåëà åãî â ïîñòåëü è åùå ðàç ïîêàçàëà, êàê ñàìûé ìàëåíüêèé áîã îòãîíÿåò ïå÷àëè.</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Äâåðü ðàñïàõíóëàñü, Óîëëè ðåçêî âñêèíóë ãîëîâó è ïîòÿíóëñÿ çà ìå÷îì, íî ýòî áûë âñåãî ëèøü Íàíäæè. Îí ñäåëàë âñå, ÷òî åìó ñêàçàëè, è òåïåðü ãîòîâ áûë îïÿòü áðîñèòüñÿ ê çåðêàëó, êðîâü èç åãî ìíîãî÷èñëåííûõ ïîðåçîâ âñå åùå êàïàëà íà þáêó, è ëþáîé çäðàâîìûñëÿùèé ÷åëîâåê íà åãî ìåñòå îòïðàâèëñÿ áû ê öåëèòåëþ. Îí áðîñèë âçãëÿä íà äâà èçìó÷åííûõ, ïîêðûòûõ ïîòîì òåëà. Çäåøíèé Íàðîä íå îáðàùàë îñîáîãî âíèìàíèÿ íà íàãîòó, à ñåêñ äëÿ Íàíäæè áûë âñåãî ëèøü îäíîé èç òåëåñíûõ óñëàä, òàêîé æå êàê åäà. Îí áû î÷åíü óäèâèëñÿ, åñëè áû óçíàë, ÷òî åãî íàñòàâíèêó íå ïîíðàâèëñÿ òàêîé âíåçàïíûé ïðèõîä. Âåðîÿòíî, åäèíñòâåííîé åãî ìûñëüþ ñåé÷àñ áûëà ñëåäóþùàÿ: õîðîøî áû Øîíñó ïîñêîðåå âñòàë, ÷òîáû ìîæíî áûëî çàíÿòüñÿ áîëåå âàæíûì äåëîì - ôåõòîâàíèåì.</w:t>
      </w:r>
    </w:p>
    <w:p>
      <w:pPr>
        <w:pStyle w:val="Normal"/>
        <w:widowControl w:val="false"/>
        <w:tabs>
          <w:tab w:val="left" w:pos="720" w:leader="none"/>
        </w:tabs>
        <w:ind w:firstLine="720"/>
        <w:jc w:val="both"/>
        <w:rPr>
          <w:lang w:val="en-US"/>
        </w:rPr>
      </w:pPr>
      <w:r>
        <w:rPr>
          <w:lang w:val="en-US"/>
        </w:rPr>
        <w:t>Óîëëè îòêèíóëñÿ íàçàä, â ïîäàòëèâóþ ìÿãêîñòü, è, íå îòðûâàÿñü, ñìîòðåë íà Äæà. Ïîëîñà íà ëèöå, äâå ìàëåíüêèå âåðòèêàëüíûå ÷åðòî÷êè íà âåêàõ... ðàáûíÿ è äî÷ü ðàáîâ. Îíà îòêðûëà ãëàçà è ïîñìîòðåëà íà íåãî ñ÷àñòëèâûì ñîííûì âçãëÿäîì.</w:t>
      </w:r>
    </w:p>
    <w:p>
      <w:pPr>
        <w:pStyle w:val="Normal"/>
        <w:widowControl w:val="false"/>
        <w:tabs>
          <w:tab w:val="left" w:pos="720" w:leader="none"/>
        </w:tabs>
        <w:ind w:firstLine="720"/>
        <w:jc w:val="both"/>
        <w:rPr>
          <w:lang w:val="en-US"/>
        </w:rPr>
      </w:pPr>
      <w:r>
        <w:rPr>
          <w:lang w:val="en-US"/>
        </w:rPr>
        <w:t>Âñå åãî ïðîøëûå ñîìíåíèÿ ðàññåÿëèñü. Îí ïðàâèëüíî ñäåëàë, çàáðàâ åå ó Êèêàðàíè. Îíè ñäåëàþò äðóã äðóãà ñ÷àñòëèâûìè, îíè ñòàíóò ëþáîâíèêàìè è äàæå äðóçüÿìè.</w:t>
      </w:r>
    </w:p>
    <w:p>
      <w:pPr>
        <w:pStyle w:val="Normal"/>
        <w:widowControl w:val="false"/>
        <w:tabs>
          <w:tab w:val="left" w:pos="720" w:leader="none"/>
        </w:tabs>
        <w:ind w:firstLine="720"/>
        <w:jc w:val="both"/>
        <w:rPr>
          <w:lang w:val="en-US"/>
        </w:rPr>
      </w:pPr>
      <w:r>
        <w:rPr>
          <w:lang w:val="en-US"/>
        </w:rPr>
        <w:t>Åñëè òîëüêî èì íå ïîìåøàåò Òàððó...</w:t>
      </w:r>
    </w:p>
    <w:p>
      <w:pPr>
        <w:pStyle w:val="Normal"/>
        <w:widowControl w:val="false"/>
        <w:tabs>
          <w:tab w:val="left" w:pos="720" w:leader="none"/>
        </w:tabs>
        <w:ind w:firstLine="720"/>
        <w:jc w:val="both"/>
        <w:rPr>
          <w:lang w:val="en-US"/>
        </w:rPr>
      </w:pPr>
      <w:r>
        <w:rPr>
          <w:lang w:val="en-US"/>
        </w:rPr>
        <w:t>- Áîã ïå÷àëåé óæå âåðíóëñÿ, ìîé ãîñïîäèí? - ïðîøåïòàëà îíà. - Òàê áûñòðî?</w:t>
      </w:r>
    </w:p>
    <w:p>
      <w:pPr>
        <w:pStyle w:val="Normal"/>
        <w:widowControl w:val="false"/>
        <w:tabs>
          <w:tab w:val="left" w:pos="720" w:leader="none"/>
        </w:tabs>
        <w:ind w:firstLine="720"/>
        <w:jc w:val="both"/>
        <w:rPr>
          <w:lang w:val="en-US"/>
        </w:rPr>
      </w:pPr>
      <w:r>
        <w:rPr>
          <w:lang w:val="en-US"/>
        </w:rPr>
        <w:t>Îí êèâíóë.</w:t>
      </w:r>
    </w:p>
    <w:p>
      <w:pPr>
        <w:pStyle w:val="Normal"/>
        <w:widowControl w:val="false"/>
        <w:tabs>
          <w:tab w:val="left" w:pos="720" w:leader="none"/>
        </w:tabs>
        <w:ind w:firstLine="720"/>
        <w:jc w:val="both"/>
        <w:rPr>
          <w:lang w:val="en-US"/>
        </w:rPr>
      </w:pPr>
      <w:r>
        <w:rPr>
          <w:lang w:val="en-US"/>
        </w:rPr>
        <w:t>Òåïåðü îíà ïðèñòàëüíî âñìàòðèâàëàñü â åãî ëèöî.</w:t>
      </w:r>
    </w:p>
    <w:p>
      <w:pPr>
        <w:pStyle w:val="Normal"/>
        <w:widowControl w:val="false"/>
        <w:tabs>
          <w:tab w:val="left" w:pos="720" w:leader="none"/>
        </w:tabs>
        <w:ind w:firstLine="720"/>
        <w:jc w:val="both"/>
        <w:rPr>
          <w:lang w:val="en-US"/>
        </w:rPr>
      </w:pPr>
      <w:r>
        <w:rPr>
          <w:lang w:val="en-US"/>
        </w:rPr>
        <w:t>- Äîñòîïî÷òåííûé Òàððó ïðèíèìàåò êëÿòâû ó âîèíîâ? - ñêàçàëà îíà. Óäèâëåííûé, îí îïÿòü êèâíóë.</w:t>
      </w:r>
    </w:p>
    <w:p>
      <w:pPr>
        <w:pStyle w:val="Normal"/>
        <w:widowControl w:val="false"/>
        <w:tabs>
          <w:tab w:val="left" w:pos="720" w:leader="none"/>
        </w:tabs>
        <w:ind w:firstLine="720"/>
        <w:jc w:val="both"/>
        <w:rPr>
          <w:lang w:val="en-US"/>
        </w:rPr>
      </w:pPr>
      <w:r>
        <w:rPr>
          <w:lang w:val="en-US"/>
        </w:rPr>
        <w:t>Îíà ïðî÷ëà åãî ìûñëü.</w:t>
      </w:r>
    </w:p>
    <w:p>
      <w:pPr>
        <w:pStyle w:val="Normal"/>
        <w:widowControl w:val="false"/>
        <w:tabs>
          <w:tab w:val="left" w:pos="720" w:leader="none"/>
        </w:tabs>
        <w:ind w:firstLine="720"/>
        <w:jc w:val="both"/>
        <w:rPr>
          <w:lang w:val="en-US"/>
        </w:rPr>
      </w:pPr>
      <w:r>
        <w:rPr>
          <w:lang w:val="en-US"/>
        </w:rPr>
        <w:t>- Ðàáû çíàþò âñå, ãîñïîäèí. Ýòî îíè ìíå ðàññêàçàëè.</w:t>
      </w:r>
    </w:p>
    <w:p>
      <w:pPr>
        <w:pStyle w:val="Normal"/>
        <w:widowControl w:val="false"/>
        <w:tabs>
          <w:tab w:val="left" w:pos="720" w:leader="none"/>
        </w:tabs>
        <w:ind w:firstLine="720"/>
        <w:jc w:val="both"/>
        <w:rPr>
          <w:lang w:val="en-US"/>
        </w:rPr>
      </w:pPr>
      <w:r>
        <w:rPr>
          <w:lang w:val="en-US"/>
        </w:rPr>
        <w:t>Óîëëè âñòðåïåíóëñÿ. Äðóã! Âñå ýòî âðåìÿ îí ñàì ñîâåðøàë òî æå ñàìîå ïðåñòóïëåíèå, â êîòîðîì îáâèíÿë Íàðîä: îí ñ÷èòàë æåíùèíó âåùüþ, ïðîñòûì èñòî÷íèêîì ôèçè÷åñêîãî íàñëàæäåíèÿ.</w:t>
      </w:r>
    </w:p>
    <w:p>
      <w:pPr>
        <w:pStyle w:val="Normal"/>
        <w:widowControl w:val="false"/>
        <w:tabs>
          <w:tab w:val="left" w:pos="720" w:leader="none"/>
        </w:tabs>
        <w:ind w:firstLine="720"/>
        <w:jc w:val="both"/>
        <w:rPr>
          <w:lang w:val="en-US"/>
        </w:rPr>
      </w:pPr>
      <w:r>
        <w:rPr>
          <w:lang w:val="en-US"/>
        </w:rPr>
        <w:t>- Îíè ïîìîãóò ìíå? - ñïðîñèë îí. - À òû?</w:t>
      </w:r>
    </w:p>
    <w:p>
      <w:pPr>
        <w:pStyle w:val="Normal"/>
        <w:widowControl w:val="false"/>
        <w:tabs>
          <w:tab w:val="left" w:pos="720" w:leader="none"/>
        </w:tabs>
        <w:ind w:firstLine="720"/>
        <w:jc w:val="both"/>
        <w:rPr>
          <w:lang w:val="en-US"/>
        </w:rPr>
      </w:pPr>
      <w:r>
        <w:rPr>
          <w:lang w:val="en-US"/>
        </w:rPr>
        <w:t>Êàçàëîñü, ýòîò âîïðîñ åå óäèâèë.</w:t>
      </w:r>
    </w:p>
    <w:p>
      <w:pPr>
        <w:pStyle w:val="Normal"/>
        <w:widowControl w:val="false"/>
        <w:tabs>
          <w:tab w:val="left" w:pos="720" w:leader="none"/>
        </w:tabs>
        <w:ind w:firstLine="720"/>
        <w:jc w:val="both"/>
        <w:rPr>
          <w:lang w:val="en-US"/>
        </w:rPr>
      </w:pPr>
      <w:r>
        <w:rPr>
          <w:lang w:val="en-US"/>
        </w:rPr>
        <w:t>- ß ñäåëàþ âñå, ÷òî ïîòðåáóåòñÿ. È äðóãèå ïîìîãóò - èç-çà Àíè.</w:t>
      </w:r>
    </w:p>
    <w:p>
      <w:pPr>
        <w:pStyle w:val="Normal"/>
        <w:widowControl w:val="false"/>
        <w:tabs>
          <w:tab w:val="left" w:pos="720" w:leader="none"/>
        </w:tabs>
        <w:ind w:firstLine="720"/>
        <w:jc w:val="both"/>
        <w:rPr>
          <w:lang w:val="en-US"/>
        </w:rPr>
      </w:pPr>
      <w:r>
        <w:rPr>
          <w:lang w:val="en-US"/>
        </w:rPr>
        <w:t>- Àíè?</w:t>
      </w:r>
    </w:p>
    <w:p>
      <w:pPr>
        <w:pStyle w:val="Normal"/>
        <w:widowControl w:val="false"/>
        <w:tabs>
          <w:tab w:val="left" w:pos="720" w:leader="none"/>
        </w:tabs>
        <w:ind w:firstLine="720"/>
        <w:jc w:val="both"/>
        <w:rPr>
          <w:lang w:val="en-US"/>
        </w:rPr>
      </w:pPr>
      <w:r>
        <w:rPr>
          <w:lang w:val="en-US"/>
        </w:rPr>
        <w:t>Îíà ñåðüåçíî êèâíóëà, è ëèöî åå áûëî òåïåðü òàê áëèçêî, ÷òî Óîëëè òðóäíî áûëî åãî ðàññìîòðåòü.</w:t>
      </w:r>
    </w:p>
    <w:p>
      <w:pPr>
        <w:pStyle w:val="Normal"/>
        <w:widowControl w:val="false"/>
        <w:tabs>
          <w:tab w:val="left" w:pos="720" w:leader="none"/>
        </w:tabs>
        <w:ind w:firstLine="720"/>
        <w:jc w:val="both"/>
        <w:rPr>
          <w:lang w:val="en-US"/>
        </w:rPr>
      </w:pPr>
      <w:r>
        <w:rPr>
          <w:lang w:val="en-US"/>
        </w:rPr>
        <w:t>- Åñëè áû âû òîãäà íå ïîøëè ñ íåé, ãîñïîäèí, åå áû íàêàçàëè.</w:t>
      </w:r>
    </w:p>
    <w:p>
      <w:pPr>
        <w:pStyle w:val="Normal"/>
        <w:widowControl w:val="false"/>
        <w:tabs>
          <w:tab w:val="left" w:pos="720" w:leader="none"/>
        </w:tabs>
        <w:ind w:firstLine="720"/>
        <w:jc w:val="both"/>
        <w:rPr>
          <w:lang w:val="en-US"/>
        </w:rPr>
      </w:pPr>
      <w:r>
        <w:rPr>
          <w:lang w:val="en-US"/>
        </w:rPr>
        <w:t>Òàê çíà÷èò, ýòî íåáîëüøîå, ïî÷òè øóòëèâîå ïðîÿâëåíèå äîáðîòû, çàñëóæèëî åìó äðóæáó ðàáîâ? Íî âåäü èõ çäåñü î÷åíü ìíîãî, à îí ñîâñåì íå ïðèíèìàë ýòîãî âî âíèìàíèå. Î÷åâèäíî, îíè ïîñâÿùåíû âî âñå òàéíû. È òî, ÷òî ñëó÷èëîñü ñ Àíè, óçíàëè âñå. Àíè ñàìà ðàáûíÿ. À íà òîé êðîâàòè â óãëó, î÷åâèäíî, ëåæàëà åùå îäíà.</w:t>
      </w:r>
    </w:p>
    <w:p>
      <w:pPr>
        <w:pStyle w:val="Normal"/>
        <w:widowControl w:val="false"/>
        <w:tabs>
          <w:tab w:val="left" w:pos="720" w:leader="none"/>
        </w:tabs>
        <w:ind w:firstLine="720"/>
        <w:jc w:val="both"/>
        <w:rPr>
          <w:lang w:val="en-US"/>
        </w:rPr>
      </w:pPr>
      <w:r>
        <w:rPr>
          <w:lang w:val="en-US"/>
        </w:rPr>
        <w:t>Îí âñå åùå ðàçìûøëÿë î òîì, êàê ïðèâëå÷ü ê ñåáå ðàáîâ, êîãäà Äæà ñêàçàëà:</w:t>
      </w:r>
    </w:p>
    <w:p>
      <w:pPr>
        <w:pStyle w:val="Normal"/>
        <w:widowControl w:val="false"/>
        <w:tabs>
          <w:tab w:val="left" w:pos="720" w:leader="none"/>
        </w:tabs>
        <w:ind w:firstLine="720"/>
        <w:jc w:val="both"/>
        <w:rPr>
          <w:lang w:val="en-US"/>
        </w:rPr>
      </w:pPr>
      <w:r>
        <w:rPr>
          <w:lang w:val="en-US"/>
        </w:rPr>
        <w:t>- Åñëè âû ïîïûòàåòåñü óéòè îòñþäà ñ ìå÷îì, âàñ îñòàíîâÿò, äà? Ìíå òàê ñêàçàëè.</w:t>
      </w:r>
    </w:p>
    <w:p>
      <w:pPr>
        <w:pStyle w:val="Normal"/>
        <w:widowControl w:val="false"/>
        <w:tabs>
          <w:tab w:val="left" w:pos="720" w:leader="none"/>
        </w:tabs>
        <w:ind w:firstLine="720"/>
        <w:jc w:val="both"/>
        <w:rPr>
          <w:lang w:val="en-US"/>
        </w:rPr>
      </w:pPr>
      <w:r>
        <w:rPr>
          <w:lang w:val="en-US"/>
        </w:rPr>
        <w:t>- Äà.</w:t>
      </w:r>
    </w:p>
    <w:p>
      <w:pPr>
        <w:pStyle w:val="Normal"/>
        <w:widowControl w:val="false"/>
        <w:tabs>
          <w:tab w:val="left" w:pos="720" w:leader="none"/>
        </w:tabs>
        <w:ind w:firstLine="720"/>
        <w:jc w:val="both"/>
        <w:rPr>
          <w:lang w:val="en-US"/>
        </w:rPr>
      </w:pPr>
      <w:r>
        <w:rPr>
          <w:lang w:val="en-US"/>
        </w:rPr>
        <w:t>- À åñëè ÿ ïîíåñó åãî?</w:t>
      </w:r>
    </w:p>
    <w:p>
      <w:pPr>
        <w:pStyle w:val="Normal"/>
        <w:widowControl w:val="false"/>
        <w:tabs>
          <w:tab w:val="left" w:pos="720" w:leader="none"/>
        </w:tabs>
        <w:ind w:firstLine="720"/>
        <w:jc w:val="both"/>
        <w:rPr>
          <w:lang w:val="en-US"/>
        </w:rPr>
      </w:pPr>
      <w:r>
        <w:rPr>
          <w:lang w:val="en-US"/>
        </w:rPr>
        <w:t>Îí ïðåäñòàâèë ñåáå, êàê ýòî áóäåò âûãëÿäåòü, è óëûáíóëñÿ.</w:t>
      </w:r>
    </w:p>
    <w:p>
      <w:pPr>
        <w:pStyle w:val="Normal"/>
        <w:widowControl w:val="false"/>
        <w:tabs>
          <w:tab w:val="left" w:pos="720" w:leader="none"/>
        </w:tabs>
        <w:ind w:firstLine="720"/>
        <w:jc w:val="both"/>
        <w:rPr>
          <w:lang w:val="en-US"/>
        </w:rPr>
      </w:pPr>
      <w:r>
        <w:rPr>
          <w:lang w:val="en-US"/>
        </w:rPr>
        <w:t>- Íåò, - ñêàçàë îí, - íå ïîëó÷èòñÿ. Âîèíû çíàþò òåáÿ, è òû íå ñìîæåøü äàæå ñïóñòèòüñÿ ïî ëåñòíèöå. Òåáÿ îñòàíîâÿò, êàê òîëüêî óâèäÿò â òâîèõ ðóêàõ áîëüøîé óçåë èëè íå÷òî ïîäîáíîå...</w:t>
      </w:r>
    </w:p>
    <w:p>
      <w:pPr>
        <w:pStyle w:val="Normal"/>
        <w:widowControl w:val="false"/>
        <w:tabs>
          <w:tab w:val="left" w:pos="720" w:leader="none"/>
        </w:tabs>
        <w:ind w:firstLine="720"/>
        <w:jc w:val="both"/>
        <w:rPr>
          <w:lang w:val="en-US"/>
        </w:rPr>
      </w:pPr>
      <w:r>
        <w:rPr>
          <w:lang w:val="en-US"/>
        </w:rPr>
        <w:t>Îí áûñòðî ñåë íà ïîñòåëè.</w:t>
      </w:r>
    </w:p>
    <w:p>
      <w:pPr>
        <w:pStyle w:val="Normal"/>
        <w:widowControl w:val="false"/>
        <w:tabs>
          <w:tab w:val="left" w:pos="720" w:leader="none"/>
        </w:tabs>
        <w:ind w:firstLine="720"/>
        <w:jc w:val="both"/>
        <w:rPr>
          <w:lang w:val="en-US"/>
        </w:rPr>
      </w:pPr>
      <w:r>
        <w:rPr>
          <w:lang w:val="en-US"/>
        </w:rPr>
        <w:t>- Íàíäæè! - âîñêëèêíóë îí.</w:t>
      </w:r>
    </w:p>
    <w:p>
      <w:pPr>
        <w:pStyle w:val="Normal"/>
        <w:widowControl w:val="false"/>
        <w:tabs>
          <w:tab w:val="left" w:pos="720" w:leader="none"/>
        </w:tabs>
        <w:ind w:firstLine="720"/>
        <w:jc w:val="both"/>
        <w:rPr>
          <w:lang w:val="en-US"/>
        </w:rPr>
      </w:pPr>
      <w:r>
        <w:rPr>
          <w:lang w:val="en-US"/>
        </w:rPr>
        <w:t>Íàíäæè òóò æå ïðåêðàòèë ñâîè óïðàæíåíèÿ è ðàçâåðíóëñÿ ê íåìó.</w:t>
      </w:r>
    </w:p>
    <w:p>
      <w:pPr>
        <w:pStyle w:val="Normal"/>
        <w:widowControl w:val="false"/>
        <w:tabs>
          <w:tab w:val="left" w:pos="720" w:leader="none"/>
        </w:tabs>
        <w:ind w:firstLine="720"/>
        <w:jc w:val="both"/>
        <w:rPr>
          <w:lang w:val="en-US"/>
        </w:rPr>
      </w:pPr>
      <w:r>
        <w:rPr>
          <w:lang w:val="en-US"/>
        </w:rPr>
        <w:t>- Äà, ìîé ïîâåëèòåëü. - Îí ãëóïî óëûáàëñÿ. Ýòîò òîæå ñäåëàåò âñå ÷òî óãîäíî. Åñëè åãî íàñòàâíèê ïðèêàæåò, îí ñòàíåò åñòü ãîðÿ÷èå óãëè.</w:t>
      </w:r>
    </w:p>
    <w:p>
      <w:pPr>
        <w:pStyle w:val="Normal"/>
        <w:widowControl w:val="false"/>
        <w:tabs>
          <w:tab w:val="left" w:pos="720" w:leader="none"/>
        </w:tabs>
        <w:ind w:firstLine="720"/>
        <w:jc w:val="both"/>
        <w:rPr>
          <w:lang w:val="en-US"/>
        </w:rPr>
      </w:pPr>
      <w:r>
        <w:rPr>
          <w:lang w:val="en-US"/>
        </w:rPr>
        <w:t>- Òû ãîâîðèë, ó òåáÿ åñòü áðàò? - ñïðîñèë Óîëëè.</w:t>
      </w:r>
    </w:p>
    <w:p>
      <w:pPr>
        <w:pStyle w:val="Normal"/>
        <w:widowControl w:val="false"/>
        <w:tabs>
          <w:tab w:val="left" w:pos="720" w:leader="none"/>
        </w:tabs>
        <w:ind w:firstLine="720"/>
        <w:jc w:val="both"/>
        <w:rPr>
          <w:lang w:val="en-US"/>
        </w:rPr>
      </w:pPr>
      <w:r>
        <w:rPr>
          <w:lang w:val="en-US"/>
        </w:rPr>
        <w:t>Óäèâëåííûé, Íàíäæè âëîæèë ìå÷ â íîæíû è ïîäîøåë ê íåìó.</w:t>
      </w:r>
    </w:p>
    <w:p>
      <w:pPr>
        <w:pStyle w:val="Normal"/>
        <w:widowControl w:val="false"/>
        <w:tabs>
          <w:tab w:val="left" w:pos="720" w:leader="none"/>
        </w:tabs>
        <w:ind w:firstLine="720"/>
        <w:jc w:val="both"/>
        <w:rPr>
          <w:lang w:val="en-US"/>
        </w:rPr>
      </w:pPr>
      <w:r>
        <w:rPr>
          <w:lang w:val="en-US"/>
        </w:rPr>
        <w:t>- Äà, ìîé ïîâåëèòåëü, åãî çîâóò Êàòàíäæè.</w:t>
      </w:r>
    </w:p>
    <w:p>
      <w:pPr>
        <w:pStyle w:val="Normal"/>
        <w:widowControl w:val="false"/>
        <w:tabs>
          <w:tab w:val="left" w:pos="720" w:leader="none"/>
        </w:tabs>
        <w:ind w:firstLine="720"/>
        <w:jc w:val="both"/>
        <w:rPr>
          <w:lang w:val="en-US"/>
        </w:rPr>
      </w:pPr>
      <w:r>
        <w:rPr>
          <w:lang w:val="en-US"/>
        </w:rPr>
        <w:t>- Ñêîëüêî åìó ëåò?</w:t>
      </w:r>
    </w:p>
    <w:p>
      <w:pPr>
        <w:pStyle w:val="Normal"/>
        <w:widowControl w:val="false"/>
        <w:tabs>
          <w:tab w:val="left" w:pos="720" w:leader="none"/>
        </w:tabs>
        <w:ind w:firstLine="720"/>
        <w:jc w:val="both"/>
        <w:rPr>
          <w:lang w:val="en-US"/>
        </w:rPr>
      </w:pPr>
      <w:r>
        <w:rPr>
          <w:lang w:val="en-US"/>
        </w:rPr>
        <w:t>Íàíäæè ñëåãêà ïîêðàñíåë.</w:t>
      </w:r>
    </w:p>
    <w:p>
      <w:pPr>
        <w:pStyle w:val="Normal"/>
        <w:widowControl w:val="false"/>
        <w:tabs>
          <w:tab w:val="left" w:pos="720" w:leader="none"/>
        </w:tabs>
        <w:ind w:firstLine="720"/>
        <w:jc w:val="both"/>
        <w:rPr>
          <w:lang w:val="en-US"/>
        </w:rPr>
      </w:pPr>
      <w:r>
        <w:rPr>
          <w:lang w:val="en-US"/>
        </w:rPr>
        <w:t>- Îí ìîã áû óæå áðèòüñÿ.</w:t>
      </w:r>
    </w:p>
    <w:p>
      <w:pPr>
        <w:pStyle w:val="Normal"/>
        <w:widowControl w:val="false"/>
        <w:tabs>
          <w:tab w:val="left" w:pos="720" w:leader="none"/>
        </w:tabs>
        <w:ind w:firstLine="720"/>
        <w:jc w:val="both"/>
        <w:rPr>
          <w:lang w:val="en-US"/>
        </w:rPr>
      </w:pPr>
      <w:r>
        <w:rPr>
          <w:lang w:val="en-US"/>
        </w:rPr>
        <w:t>Â ãëóáîêîì çàìåøàòåëüñòâå Óîëëè ïðîâåë ðóêîé ïî ñâîåìó ãëàäêîìó ïîäáîðîäêó, íî òóò æå ïîíÿë, ÷òî Íàíäæè èìåë â âèäó íå áîðîäó - îí õîòåë ñêàçàòü, ÷òî áðàòó ïîðà íîñèòü íàáåäðåííóþ ïîâÿçêó. Áåäíûì ñåìüÿì òÿæåëî ïðèñòðîèòü ñâîèõ äåòåé â êàêîé-íèáóäü öåõ. Íàíäæè ñòàë âîèíîì áëàãîäàðÿ âçÿòêå, à ðåìåñëåííèêè ñîâåðøåííî îòêðûòî òðåáîâàëè ïåðâè÷íîé ïëàòû çà ó÷åíèêà.</w:t>
      </w:r>
    </w:p>
    <w:p>
      <w:pPr>
        <w:pStyle w:val="Normal"/>
        <w:widowControl w:val="false"/>
        <w:tabs>
          <w:tab w:val="left" w:pos="720" w:leader="none"/>
        </w:tabs>
        <w:ind w:firstLine="720"/>
        <w:jc w:val="both"/>
        <w:rPr>
          <w:lang w:val="en-US"/>
        </w:rPr>
      </w:pPr>
      <w:r>
        <w:rPr>
          <w:lang w:val="en-US"/>
        </w:rPr>
        <w:t>- Ìîæíî ëè åìó äîâåðÿòü? - ñïðîñèë Óîëëè.</w:t>
      </w:r>
    </w:p>
    <w:p>
      <w:pPr>
        <w:pStyle w:val="Normal"/>
        <w:widowControl w:val="false"/>
        <w:tabs>
          <w:tab w:val="left" w:pos="720" w:leader="none"/>
        </w:tabs>
        <w:ind w:firstLine="720"/>
        <w:jc w:val="both"/>
        <w:rPr>
          <w:lang w:val="en-US"/>
        </w:rPr>
      </w:pPr>
      <w:r>
        <w:rPr>
          <w:lang w:val="en-US"/>
        </w:rPr>
        <w:t>Íàíäæè íàõìóðèëñÿ.</w:t>
      </w:r>
    </w:p>
    <w:p>
      <w:pPr>
        <w:pStyle w:val="Normal"/>
        <w:widowControl w:val="false"/>
        <w:tabs>
          <w:tab w:val="left" w:pos="720" w:leader="none"/>
        </w:tabs>
        <w:ind w:firstLine="720"/>
        <w:jc w:val="both"/>
        <w:rPr>
          <w:lang w:val="en-US"/>
        </w:rPr>
      </w:pPr>
      <w:r>
        <w:rPr>
          <w:lang w:val="en-US"/>
        </w:rPr>
        <w:t>- Îí õóëèãàí, ìîé ïîâåëèòåëü, íî èç âñåõ íåïðèÿòíîñòåé åãî âñåãäà âûðó÷àåò ÿçûê.</w:t>
      </w:r>
    </w:p>
    <w:p>
      <w:pPr>
        <w:pStyle w:val="Normal"/>
        <w:widowControl w:val="false"/>
        <w:tabs>
          <w:tab w:val="left" w:pos="720" w:leader="none"/>
        </w:tabs>
        <w:ind w:firstLine="720"/>
        <w:jc w:val="both"/>
        <w:rPr>
          <w:lang w:val="en-US"/>
        </w:rPr>
      </w:pPr>
      <w:r>
        <w:rPr>
          <w:lang w:val="en-US"/>
        </w:rPr>
        <w:t>- À ê òåáå îí êàê îòíîñèòñÿ? Òû áû äîâåðèë åìó ñâîþ æèçíü?</w:t>
      </w:r>
    </w:p>
    <w:p>
      <w:pPr>
        <w:pStyle w:val="Normal"/>
        <w:widowControl w:val="false"/>
        <w:tabs>
          <w:tab w:val="left" w:pos="720" w:leader="none"/>
        </w:tabs>
        <w:ind w:firstLine="720"/>
        <w:jc w:val="both"/>
        <w:rPr>
          <w:lang w:val="en-US"/>
        </w:rPr>
      </w:pPr>
      <w:r>
        <w:rPr>
          <w:lang w:val="en-US"/>
        </w:rPr>
        <w:t>Íàíäæè ïðèøåë â ïîëíîå íåäîóìåíèå, íî êèâíóë.</w:t>
      </w:r>
    </w:p>
    <w:p>
      <w:pPr>
        <w:pStyle w:val="Normal"/>
        <w:widowControl w:val="false"/>
        <w:tabs>
          <w:tab w:val="left" w:pos="720" w:leader="none"/>
        </w:tabs>
        <w:ind w:firstLine="720"/>
        <w:jc w:val="both"/>
        <w:rPr>
          <w:lang w:val="en-US"/>
        </w:rPr>
      </w:pPr>
      <w:r>
        <w:rPr>
          <w:lang w:val="en-US"/>
        </w:rPr>
        <w:t>- È îí õî÷åò áûòü âîèíîì?</w:t>
      </w:r>
    </w:p>
    <w:p>
      <w:pPr>
        <w:pStyle w:val="Normal"/>
        <w:widowControl w:val="false"/>
        <w:tabs>
          <w:tab w:val="left" w:pos="720" w:leader="none"/>
        </w:tabs>
        <w:ind w:firstLine="720"/>
        <w:jc w:val="both"/>
        <w:rPr>
          <w:lang w:val="en-US"/>
        </w:rPr>
      </w:pPr>
      <w:r>
        <w:rPr>
          <w:lang w:val="en-US"/>
        </w:rPr>
        <w:t>- Êîíå÷íî, ìîé ïîâåëèòåëü! - Áîëåå äîñòîéíîãî çàíÿòèÿ äëÿ Íàíäæè íå ñóùåñòâîâàëî.</w:t>
      </w:r>
    </w:p>
    <w:p>
      <w:pPr>
        <w:pStyle w:val="Normal"/>
        <w:widowControl w:val="false"/>
        <w:tabs>
          <w:tab w:val="left" w:pos="720" w:leader="none"/>
        </w:tabs>
        <w:ind w:firstLine="720"/>
        <w:jc w:val="both"/>
        <w:rPr>
          <w:lang w:val="en-US"/>
        </w:rPr>
      </w:pPr>
      <w:r>
        <w:rPr>
          <w:lang w:val="en-US"/>
        </w:rPr>
        <w:t>- Õîðîøî, - ñêàçàë Óîëëè. Ýòî - åäèíñòâåííûé ñïîñîá, âûáèðàòü íå ïðèõîäèòñÿ. - Äæà ïîéäåò ê íåìó. Ó ìåíÿ åñòü äëÿ íåãî ðàáîòà. Åñëè îí õîðîøî ñïðàâèòñÿ ñ íåé, òî ïîëó÷èò ëþáóþ íàãðàäó, êàêàÿ òîëüêî â ìîåé âëàñòè.</w:t>
      </w:r>
    </w:p>
    <w:p>
      <w:pPr>
        <w:pStyle w:val="Normal"/>
        <w:widowControl w:val="false"/>
        <w:tabs>
          <w:tab w:val="left" w:pos="720" w:leader="none"/>
        </w:tabs>
        <w:ind w:firstLine="720"/>
        <w:jc w:val="both"/>
        <w:rPr>
          <w:lang w:val="en-US"/>
        </w:rPr>
      </w:pPr>
      <w:r>
        <w:rPr>
          <w:lang w:val="en-US"/>
        </w:rPr>
        <w:t>- Âû âîçüìåòå íîâè÷êà â ïîäîïå÷íûå? - âîñêëèêíóë åãî âàññàë, êîòîðûé è ñàì òîëüêî ÷àñ íàçàä áûë ïî÷òè ÷òî íîâè÷êîì.</w:t>
      </w:r>
    </w:p>
    <w:p>
      <w:pPr>
        <w:pStyle w:val="Normal"/>
        <w:widowControl w:val="false"/>
        <w:tabs>
          <w:tab w:val="left" w:pos="720" w:leader="none"/>
        </w:tabs>
        <w:ind w:firstLine="720"/>
        <w:jc w:val="both"/>
        <w:rPr>
          <w:lang w:val="en-US"/>
        </w:rPr>
      </w:pPr>
      <w:r>
        <w:rPr>
          <w:lang w:val="en-US"/>
        </w:rPr>
        <w:t>- Åñëè îí ýòîãî çàõî÷åò, - óëûáíóëñÿ Óîëëè. - Íî íà ñëåäóþùåé íåäåëå òåáå ïðåäñòîèò ñòàòü ×åòâåðòûì, òû ïîìíèøü îá ýòîì? Åñëè òû õîðîøåíüêî ïîòðåíèðóåøüñÿ, òî ñåãîäíÿ ìû ïðèñâîèì òåáå òðåòèé ðàíã. À îí ïóñòü áóäåò òâîèì ïîäîïå÷íûì, ÿ íå ïðîòèâ. Åñëè, êîíå÷íî, îáà îíè îñòàíóòñÿ æèâû.</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Âèä Íàíäæè ïîñëóæèë ïðè÷èíîé ìíîãî÷èñëåííûõ áåçìîëâíûõ óñìåøåê çà îáåäîì - Ñåäüìîãî ÿâíî âûâåë èç ñåáÿ åãî íè íà ÷òî íå ñïîñîáíûé ïîäîïå÷íûé. È òîëüêî ñàìûå âíèìàòåëüíûå ìîãëè çàìåòèòü, ÷òî è ó ñàìîãî ñâåòëåéøåãî Øîíñó òîæå õâàòàåò ïîðåçîâ è ðàí è ÷òî åãî æåðòâà íåïîíÿòíî ÷åìó èäèîòñêè óñìåõàåòñÿ.</w:t>
      </w:r>
    </w:p>
    <w:p>
      <w:pPr>
        <w:pStyle w:val="Normal"/>
        <w:widowControl w:val="false"/>
        <w:tabs>
          <w:tab w:val="left" w:pos="720" w:leader="none"/>
        </w:tabs>
        <w:ind w:firstLine="720"/>
        <w:jc w:val="both"/>
        <w:rPr>
          <w:lang w:val="en-US"/>
        </w:rPr>
      </w:pPr>
      <w:r>
        <w:rPr>
          <w:lang w:val="en-US"/>
        </w:rPr>
        <w:t>Ñâåòëåéøèé Øîíñó â òîò äåíü ïðîÿâèë ñåáÿ êàê òðåáîâàòåëüíûé ãîñòü. Îí îïÿòü ïîñëàë çà ïîðòíûì è ñàïîæíèêîì. Ïðèøåë öåëèòåëü Äèíàðòóðà è íàøåë, ÷òî ïî ïîâîäó ñîñòîÿíèÿ íîã ñâåòëåéøåãî ñëåäóåò ñîçâàòü êîíñèëèóì; êðîìå òîãî, îí ïîëó÷èë ñåêðåòíîå ñîîáùåíèå, êîòîðîå äîëæåí áûë ïåðåäàòü ñâîåìó äÿäå. Ïîçâàëè òàêæå ìàññàæèñòà. Çàõîäèëè æðåöû, îíè ïðèíîñèëè êàêèå-òî òàèíñòâåííûå ñâåðòêè. Ñâåòëåéøèé Øîíñó ðåøèë êóïèòü ñåäëî è ïîñëàë çà ñåäåëüíèêîì. Îí çàõîòåë ïîñëóøàòü ìóçûêó, è ïîýòîìó âñþ âòîðóþ ïîëîâèíó äíÿ â åãî ïîêîÿõ èãðàëè ìóçûêàíòû. Îí ïîæåëàë, ÷òîáû åãî ðàáûíÿ ñøèëà ñåáå íîâûå ïëàòüÿ, è ïîÿâèëèñü òîðãîâöû òêàíÿìè ñ ðóëîíàìè øåëêà. Îí òàêæå ïðèíèìàë âàííó - íå îäèí, à öåëûõ äâà ðàçà, - è ïðè÷èíîé òîìó áûëà, íåñîìíåííî, æåñòîêàÿ æàðà. È íàêîíåö, óæå âå÷åðîì, èç ñâîåé îðóæåéíîé ïðèøåë ñâåòëåéøèé Àòèíàëàíè, âåäÿ çà ñîáîé äâóõ ìëàäøèõ ïîìîùíèêîâ. Â ïåðåíîñíûõ ÿùèêàõ îíè íåñëè ìíîæåñòâî ìå÷åé. Åñëè Òàððó ñëåäèë çà âñåé ýòîé áåññìûñëåííîé äåÿòåëüíîñòüþ, òî íà ïðàâèëüíóþ ìûñëü î òîì, ÷òî ïðîèñõîäèò, åãî ìîã íàâåñòè òîëüêî ýòîò, ïîñëåäíèé ïîñåòèòåëü. Íî ê òîìó âðåìåíè âñå, ÷òî äîëæíî áûëî ïðîèçîéòè, óæå ïðîèçîøëî.</w:t>
      </w:r>
    </w:p>
    <w:p>
      <w:pPr>
        <w:pStyle w:val="Normal"/>
        <w:widowControl w:val="false"/>
        <w:tabs>
          <w:tab w:val="left" w:pos="720" w:leader="none"/>
        </w:tabs>
        <w:ind w:firstLine="720"/>
        <w:jc w:val="both"/>
        <w:rPr>
          <w:lang w:val="en-US"/>
        </w:rPr>
      </w:pPr>
      <w:r>
        <w:rPr>
          <w:lang w:val="en-US"/>
        </w:rPr>
        <w:t>Ïåðåä ñàìûì çàõîäîì ñîëíöà íåâûíîñèìàÿ æàðà ðàçðàçèëàñü ìîùíîé ãðîçîé. Ñ ïîòåìíåâøåãî íåáà îáðóøèëàñü ëàâèíà äîæäÿ. Íàä øïèëÿìè õðàìà âçâèâàëèñü ëèëîâûå ìîëíèè. Çîëîòîå ïîêðûòèå ïðåâðàùàëî ýòè øïèëè â õîðîøèå ãðîìîîòâîäû, à áëàãîäàðÿ íåêîòîðûì áîæåñòâåííûì ýëåìåíòàì äèçàéíà îíè è çàçåìëåíû áûëè íåïëîõî.</w:t>
      </w:r>
    </w:p>
    <w:p>
      <w:pPr>
        <w:pStyle w:val="Normal"/>
        <w:widowControl w:val="false"/>
        <w:tabs>
          <w:tab w:val="left" w:pos="720" w:leader="none"/>
        </w:tabs>
        <w:ind w:firstLine="720"/>
        <w:jc w:val="both"/>
        <w:rPr>
          <w:lang w:val="en-US"/>
        </w:rPr>
      </w:pPr>
      <w:r>
        <w:rPr>
          <w:lang w:val="en-US"/>
        </w:rPr>
        <w:t>Óîëëè è Íàíäæè íàáëþäàëè çà ãðîçîé èç ñâîèõ êîðîëåâñêèõ àïàðòàìåíòîâ, è ðàñêàòû ãðîìà êàçàëèñü èì óäàðàìè ïî ãîëîâå, îò êîòîðûõ ñèëüíî çâåíèò â óøàõ.</w:t>
      </w:r>
    </w:p>
    <w:p>
      <w:pPr>
        <w:pStyle w:val="Normal"/>
        <w:widowControl w:val="false"/>
        <w:tabs>
          <w:tab w:val="left" w:pos="720" w:leader="none"/>
        </w:tabs>
        <w:ind w:firstLine="720"/>
        <w:jc w:val="both"/>
        <w:rPr>
          <w:lang w:val="en-US"/>
        </w:rPr>
      </w:pPr>
      <w:r>
        <w:rPr>
          <w:lang w:val="en-US"/>
        </w:rPr>
        <w:t>- Áîãè ðàçãíåâàíû, ìîé ïîâåëèòåëü, - ñêàçàë Íàíäæè ñ áåñïîêîéñòâîì.</w:t>
      </w:r>
    </w:p>
    <w:p>
      <w:pPr>
        <w:pStyle w:val="Normal"/>
        <w:widowControl w:val="false"/>
        <w:tabs>
          <w:tab w:val="left" w:pos="720" w:leader="none"/>
        </w:tabs>
        <w:ind w:firstLine="720"/>
        <w:jc w:val="both"/>
        <w:rPr>
          <w:lang w:val="en-US"/>
        </w:rPr>
      </w:pPr>
      <w:r>
        <w:rPr>
          <w:lang w:val="en-US"/>
        </w:rPr>
        <w:t>- Íåò, âðÿä ëè. ß äóìàþ, îíè ïðîñòî ãðîìêî ñìåþòñÿ.</w:t>
      </w:r>
    </w:p>
    <w:p>
      <w:pPr>
        <w:pStyle w:val="Normal"/>
        <w:widowControl w:val="false"/>
        <w:tabs>
          <w:tab w:val="left" w:pos="720" w:leader="none"/>
        </w:tabs>
        <w:ind w:firstLine="720"/>
        <w:jc w:val="both"/>
        <w:rPr>
          <w:lang w:val="en-US"/>
        </w:rPr>
      </w:pPr>
      <w:r>
        <w:rPr>
          <w:lang w:val="en-US"/>
        </w:rPr>
        <w:t>Âå÷åðíåå ñîáðàíèå â òîò äåíü íà÷àëîñü ïîçäíåå, ÷åì îáû÷íî: æäàëè, ïîêà êîí÷èòñÿ äîæäü; íî÷ü áûëà âîñõèòèòåëüíî ïðîõëàäíîé, è ïîòðåñêèâàþùèå ôàêåëû îòðàæàëèñü â êàìåííûõ ïëèòàõ ïîëà. Êîãäà â ñàëîíå ïîÿâèëñÿ áëàãîðîäíûé ãîñòü, âñå ãëàçà îáðàòèëèñü ê íåìó. Ñòàðàÿñü íå ïîäàâàòü âèäà, Óîëëè ñ ëþáîïûòñòâîì íàáëþäàë, êàê âîèíû áðîñàþò íà íåãî îçàäà÷åííûå âçãëÿäû, ïûòàÿñü ïîíÿòü, ÷òî æå èçìåíèëîñü, à ïîòîì â óäèâëåíèè âîñêëèöàþò äà òàê è îñòàþòñÿ ñòîÿòü ñ ðàñêðûòûìè ðòàìè.</w:t>
      </w:r>
    </w:p>
    <w:p>
      <w:pPr>
        <w:pStyle w:val="Normal"/>
        <w:widowControl w:val="false"/>
        <w:tabs>
          <w:tab w:val="left" w:pos="720" w:leader="none"/>
        </w:tabs>
        <w:ind w:firstLine="720"/>
        <w:jc w:val="both"/>
        <w:rPr>
          <w:lang w:val="en-US"/>
        </w:rPr>
      </w:pPr>
      <w:r>
        <w:rPr>
          <w:lang w:val="en-US"/>
        </w:rPr>
        <w:t>Ïðè÷èíîé ýòîìó èçóìëåíèþ áûë íå ïîáèòûé âèä åãî ïîäîïå÷íîãî è íå ãèáêàÿ ôèãóðà ðàáûíè â ãîëóáîì ïëàòüå, óêðàøåííîì íà ëåâîé ãðóäè ñåðåáðÿíûì ãðèôîíîì, - íà ïîëîâèíå æåíùèí áûëè ñåãîäíÿ òàêèå æå ïëàòüÿ, êîòîðûå òåïåðü ñòàëè íàçûâàòü "øîíñó". Íåò, âñå âíèìàíèå áûëî îáðàùåíî íà ñàìîãî ñâåòëåéøåãî è íà åãî ïóñòûå íîæíû.</w:t>
      </w:r>
    </w:p>
    <w:p>
      <w:pPr>
        <w:pStyle w:val="Normal"/>
        <w:widowControl w:val="false"/>
        <w:tabs>
          <w:tab w:val="left" w:pos="720" w:leader="none"/>
        </w:tabs>
        <w:ind w:firstLine="720"/>
        <w:jc w:val="both"/>
        <w:rPr>
          <w:lang w:val="en-US"/>
        </w:rPr>
      </w:pPr>
      <w:r>
        <w:rPr>
          <w:lang w:val="en-US"/>
        </w:rPr>
        <w:t>Ñâåòëåéøèé Øîíñó îñòàâèë ñâîé ìå÷ ó âõîäà.</w:t>
      </w:r>
    </w:p>
    <w:p>
      <w:pPr>
        <w:pStyle w:val="Normal"/>
        <w:widowControl w:val="false"/>
        <w:tabs>
          <w:tab w:val="left" w:pos="720" w:leader="none"/>
        </w:tabs>
        <w:ind w:firstLine="720"/>
        <w:jc w:val="both"/>
        <w:rPr>
          <w:lang w:val="en-US"/>
        </w:rPr>
      </w:pPr>
      <w:r>
        <w:rPr>
          <w:lang w:val="en-US"/>
        </w:rPr>
        <w:t>Òàððó íå áûëî, íî òðîå Ïÿòûõ ñåé÷àñ æå ïðåäïðèíÿëè ïîïûòêó íåçàìåòíî ïðîáðàòüñÿ â âåñòèáþëü. È äðÿõëûé îäíîðóêèé ñëóãà ïðåäñòàâèë èì òîò ìå÷, êîòîðûé ñäàë åìó ñâåòëåéøèé. Íàâåðíî, îíè óçíàëè ýòîò êëèíîê - æàëêàÿ ïàðîäèÿ íà îðóæèå, æåëåçíàÿ ÷óøêà, êîòîðîé íå îñòàíîâèøü äàæå íàïàäàþùåãî êðîëèêà.</w:t>
      </w:r>
    </w:p>
    <w:p>
      <w:pPr>
        <w:pStyle w:val="Normal"/>
        <w:widowControl w:val="false"/>
        <w:tabs>
          <w:tab w:val="left" w:pos="720" w:leader="none"/>
        </w:tabs>
        <w:ind w:firstLine="720"/>
        <w:jc w:val="both"/>
        <w:rPr>
          <w:lang w:val="en-US"/>
        </w:rPr>
      </w:pPr>
      <w:r>
        <w:rPr>
          <w:lang w:val="en-US"/>
        </w:rPr>
        <w:t>Ìå÷ ïîäâåðãñÿ òùàòåëüíîé ïðîâåðêå.</w:t>
      </w:r>
    </w:p>
    <w:p>
      <w:pPr>
        <w:pStyle w:val="Normal"/>
        <w:widowControl w:val="false"/>
        <w:tabs>
          <w:tab w:val="left" w:pos="720" w:leader="none"/>
        </w:tabs>
        <w:ind w:firstLine="720"/>
        <w:jc w:val="both"/>
        <w:rPr>
          <w:lang w:val="en-US"/>
        </w:rPr>
      </w:pPr>
      <w:r>
        <w:rPr>
          <w:lang w:val="en-US"/>
        </w:rPr>
        <w:t>Âïðî÷åì, êàê è åãî âëàäåëåö.</w:t>
      </w:r>
    </w:p>
    <w:p>
      <w:pPr>
        <w:pStyle w:val="Normal"/>
        <w:widowControl w:val="false"/>
        <w:tabs>
          <w:tab w:val="left" w:pos="720" w:leader="none"/>
        </w:tabs>
        <w:ind w:firstLine="720"/>
        <w:jc w:val="both"/>
        <w:rPr>
          <w:lang w:val="en-US"/>
        </w:rPr>
      </w:pPr>
      <w:r>
        <w:rPr>
          <w:lang w:val="en-US"/>
        </w:rPr>
        <w:t>Âàø õîä, äîñòîïî÷òåííûé Òàððó.</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Ãëàâà 4</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Ðàçâåäêà Õîíàêóðû ðàáîòàëà óñïåøíî, è ïîýòîìó íà ñëåäóþùåå óòðî îí ïðèâåòñòâîâàë Óîëëè ìíîãî÷èñëåííûìè áåççóáûìè óëûáêàìè è âîñòîðæåííûì ðàçìàõèâàíèåì ðóê. Â çàòåíåííîì äâîðèêå áûëî ñûðî è ïðîõëàäíî, íà çåëåíûõ ëèñòüÿõ àëìàçàìè ìåðöàëè êàïëè. Â âîçäóõå ñòîÿë öâåòî÷íûé àðîìàò.</w:t>
      </w:r>
    </w:p>
    <w:p>
      <w:pPr>
        <w:pStyle w:val="Normal"/>
        <w:widowControl w:val="false"/>
        <w:tabs>
          <w:tab w:val="left" w:pos="720" w:leader="none"/>
        </w:tabs>
        <w:ind w:firstLine="720"/>
        <w:jc w:val="both"/>
        <w:rPr>
          <w:lang w:val="en-US"/>
        </w:rPr>
      </w:pPr>
      <w:r>
        <w:rPr>
          <w:lang w:val="en-US"/>
        </w:rPr>
        <w:t>- ß ãîâîðèë, ÷òî íå ñòîèò íåäîîöåíèâàòü èçáðàííèêà Áîãèíè! - ñêàçàë îí, äîñòàâàÿ ãëèíÿíóþ áóòûëêó, ïîêðûòóþ òîëñòûì ñëîåì ïûëè. - Ýòî, ñâåòëåéøèé, ïîñëåäíÿÿ áóòûëêà ïðåâîñõîäíåéøåãî âèíà, âîñåìüäåñÿò äåâÿòûé ïëîí. ß îòêðûâàþ åå, ÷òîáû îòïðàçäíîâàòü âàøó ïîáåäó!</w:t>
      </w:r>
    </w:p>
    <w:p>
      <w:pPr>
        <w:pStyle w:val="Normal"/>
        <w:widowControl w:val="false"/>
        <w:tabs>
          <w:tab w:val="left" w:pos="720" w:leader="none"/>
        </w:tabs>
        <w:ind w:firstLine="720"/>
        <w:jc w:val="both"/>
        <w:rPr>
          <w:lang w:val="en-US"/>
        </w:rPr>
      </w:pPr>
      <w:r>
        <w:rPr>
          <w:lang w:val="en-US"/>
        </w:rPr>
        <w:t>- Ýòî åùå íå ïîáåäà! - âîçðàçèë Óîëëè, óñàæèâàÿñü íà óæå çíàêîìûé òàáóðåò. - Íî ÿ âûèãðàë âðåìÿ, êîòîðîå ìíå òàê íåîáõîäèìî.</w:t>
      </w:r>
    </w:p>
    <w:p>
      <w:pPr>
        <w:pStyle w:val="Normal"/>
        <w:widowControl w:val="false"/>
        <w:tabs>
          <w:tab w:val="left" w:pos="720" w:leader="none"/>
        </w:tabs>
        <w:ind w:firstLine="720"/>
        <w:jc w:val="both"/>
        <w:rPr>
          <w:lang w:val="en-US"/>
        </w:rPr>
      </w:pPr>
      <w:r>
        <w:rPr>
          <w:lang w:val="en-US"/>
        </w:rPr>
        <w:t>- Óäàð, íî åùå íå îêîí÷àòåëüíûé? - ñïðîñèë Õîíàêóðà, âñå òàê æå óëûáàÿñü. - ß ïðàâèëüíî ïîíèìàþ? - Ïîñòàâèâ áóòûëêó íà ìàëåíüêèé ñòîëèê, îí ïûòàëñÿ ñðåçàòü íîæîì âîñêîâóþ ïå÷àòü. - Âû î÷åíü íàïóãàëè ìîåãî ïëåìÿííèêà, îí ðåøèë, ÷òî äåìîí îïÿòü âåðíóëñÿ. ß òîæå âñòðåâîæèëñÿ, ñâåòëåéøèé. Êîãäà Äèíàðòóðà ñêàçàë, ÷òîáû ê âàì ïîñëàëè æðåöîâ ñ äëèííûìè ñâåðòêàìè, ÿ ðåøèë, ÷òî âû ñîáèðàåòåñü ïåðåäàòü ìå÷ ìíå, è íèêàê íå ìîã ïðèäóìàòü, ãäå áû åãî ìîæíî áûëî ñïðÿòàòü. À ïîòîì â ýòèõ ñâåðòêàõ íè÷åãî íå îêàçàëîñü... - Ñòàðèê îïÿòü çàñìåÿëñÿ, áðûçãàÿ ñëþíîé. - Âîò! - Îí íàëèë âèíà.</w:t>
      </w:r>
    </w:p>
    <w:p>
      <w:pPr>
        <w:pStyle w:val="Normal"/>
        <w:widowControl w:val="false"/>
        <w:tabs>
          <w:tab w:val="left" w:pos="720" w:leader="none"/>
        </w:tabs>
        <w:ind w:firstLine="720"/>
        <w:jc w:val="both"/>
        <w:rPr>
          <w:lang w:val="en-US"/>
        </w:rPr>
      </w:pPr>
      <w:r>
        <w:rPr>
          <w:lang w:val="en-US"/>
        </w:rPr>
        <w:t>Óîëëè âçÿë õðóñòàëüíóþ ÷àøó, ïîíþõàë, ñäåëàë ãëîòîê, ïîõâàëèë. Âèíî áûëî ñîâñåì íåïëîõîå, îíî ñëåãêà íàïîìèíàëî ñëàáûé ìóñêàò.</w:t>
      </w:r>
    </w:p>
    <w:p>
      <w:pPr>
        <w:pStyle w:val="Normal"/>
        <w:widowControl w:val="false"/>
        <w:tabs>
          <w:tab w:val="left" w:pos="720" w:leader="none"/>
        </w:tabs>
        <w:ind w:firstLine="720"/>
        <w:jc w:val="both"/>
        <w:rPr>
          <w:lang w:val="en-US"/>
        </w:rPr>
      </w:pPr>
      <w:r>
        <w:rPr>
          <w:lang w:val="en-US"/>
        </w:rPr>
        <w:t>- Îíè ïðîâåëè ó âàñ îáûñê? - ñïðîñèë Õîíàêóðà.</w:t>
      </w:r>
    </w:p>
    <w:p>
      <w:pPr>
        <w:pStyle w:val="Normal"/>
        <w:widowControl w:val="false"/>
        <w:tabs>
          <w:tab w:val="left" w:pos="720" w:leader="none"/>
        </w:tabs>
        <w:ind w:firstLine="720"/>
        <w:jc w:val="both"/>
        <w:rPr>
          <w:lang w:val="en-US"/>
        </w:rPr>
      </w:pPr>
      <w:r>
        <w:rPr>
          <w:lang w:val="en-US"/>
        </w:rPr>
        <w:t>- Ñóäÿ ïî âèäó êîìíàòû, ïî êðàéíåé ìåðå ÷åòûðå ðàçà, - îòâåòèë Óîëëè.</w:t>
      </w:r>
    </w:p>
    <w:p>
      <w:pPr>
        <w:pStyle w:val="Normal"/>
        <w:widowControl w:val="false"/>
        <w:tabs>
          <w:tab w:val="left" w:pos="720" w:leader="none"/>
        </w:tabs>
        <w:ind w:firstLine="720"/>
        <w:jc w:val="both"/>
        <w:rPr>
          <w:lang w:val="en-US"/>
        </w:rPr>
      </w:pPr>
      <w:r>
        <w:rPr>
          <w:lang w:val="en-US"/>
        </w:rPr>
        <w:t>- ß ïîñëàë çà Êîíèíãó è óñòðîèë íàñòîÿùóþ áóðþ. Ìíå âñïîðîëè ïåðèíó! Òàì ïîâñþäó ëåòàëè ïåðüÿ.</w:t>
      </w:r>
    </w:p>
    <w:p>
      <w:pPr>
        <w:pStyle w:val="Normal"/>
        <w:widowControl w:val="false"/>
        <w:tabs>
          <w:tab w:val="left" w:pos="720" w:leader="none"/>
        </w:tabs>
        <w:ind w:firstLine="720"/>
        <w:jc w:val="both"/>
        <w:rPr>
          <w:lang w:val="en-US"/>
        </w:rPr>
      </w:pPr>
      <w:r>
        <w:rPr>
          <w:lang w:val="en-US"/>
        </w:rPr>
        <w:t>Ñòàðûé æðåö ÷óòü íå ïîäàâèëñÿ âèíîì.</w:t>
      </w:r>
    </w:p>
    <w:p>
      <w:pPr>
        <w:pStyle w:val="Normal"/>
        <w:widowControl w:val="false"/>
        <w:tabs>
          <w:tab w:val="left" w:pos="720" w:leader="none"/>
        </w:tabs>
        <w:ind w:firstLine="720"/>
        <w:jc w:val="both"/>
        <w:rPr>
          <w:lang w:val="en-US"/>
        </w:rPr>
      </w:pPr>
      <w:r>
        <w:rPr>
          <w:lang w:val="en-US"/>
        </w:rPr>
        <w:t>- È ÷òî æå ñêàçàë ãîñïîäèí Êîíèíãó?</w:t>
      </w:r>
    </w:p>
    <w:p>
      <w:pPr>
        <w:pStyle w:val="Normal"/>
        <w:widowControl w:val="false"/>
        <w:tabs>
          <w:tab w:val="left" w:pos="720" w:leader="none"/>
        </w:tabs>
        <w:ind w:firstLine="720"/>
        <w:jc w:val="both"/>
        <w:rPr>
          <w:lang w:val="en-US"/>
        </w:rPr>
      </w:pPr>
      <w:r>
        <w:rPr>
          <w:lang w:val="en-US"/>
        </w:rPr>
        <w:t>- Îí íåäâóñìûñëåííî äàë ïîíÿòü, ÷òî âèíîâíûé åìó íå ïîäâëàñòåí, - îòâåòèë Óîëëè. Èíòåíäàíò ÿâíî íå áëàãîâîëèë ê Òàððó è ìîã áû ñòàòü ïîëåçíûì ñîþçíèêîì. - Èòàê, ïîèñêè ñîêðîâèùà íà÷àëèñü, íî â÷åðà ó ìåíÿ áûëî ìíîãî íàðîäó, è Òàððó íå çíàåò, ñ êîãî íà÷àòü.</w:t>
      </w:r>
    </w:p>
    <w:p>
      <w:pPr>
        <w:pStyle w:val="Normal"/>
        <w:widowControl w:val="false"/>
        <w:tabs>
          <w:tab w:val="left" w:pos="720" w:leader="none"/>
        </w:tabs>
        <w:ind w:firstLine="720"/>
        <w:jc w:val="both"/>
        <w:rPr>
          <w:lang w:val="en-US"/>
        </w:rPr>
      </w:pPr>
      <w:r>
        <w:rPr>
          <w:lang w:val="en-US"/>
        </w:rPr>
        <w:t>Õîíàêóðà ðàäîñòíî êèâíóë.</w:t>
      </w:r>
    </w:p>
    <w:p>
      <w:pPr>
        <w:pStyle w:val="Normal"/>
        <w:widowControl w:val="false"/>
        <w:tabs>
          <w:tab w:val="left" w:pos="720" w:leader="none"/>
        </w:tabs>
        <w:ind w:firstLine="720"/>
        <w:jc w:val="both"/>
        <w:rPr>
          <w:lang w:val="en-US"/>
        </w:rPr>
      </w:pPr>
      <w:r>
        <w:rPr>
          <w:lang w:val="en-US"/>
        </w:rPr>
        <w:t>- È êîìó îí ìîæåò äîâåðèòü ïîèñêè? ×åñòíûå âîèíû íå íà åãî ñòîðîíå, îíè, áåç ñîìíåíèÿ, íå ñòàíóò ïðèëàãàòü áîëüøèõ óñèëèé, à âñå îñòàëüíûå, åñëè è íàéäóò ìå÷, ïðîñòî ïåðåïðÿ÷óò åãî â äðóãîå ìåñòî. Îí æå íå ìîæåò ëè÷íî çàíèìàòüñÿ ïîèñêàìè.</w:t>
      </w:r>
    </w:p>
    <w:p>
      <w:pPr>
        <w:pStyle w:val="Normal"/>
        <w:widowControl w:val="false"/>
        <w:tabs>
          <w:tab w:val="left" w:pos="720" w:leader="none"/>
        </w:tabs>
        <w:ind w:firstLine="720"/>
        <w:jc w:val="both"/>
        <w:rPr>
          <w:lang w:val="en-US"/>
        </w:rPr>
      </w:pPr>
      <w:r>
        <w:rPr>
          <w:lang w:val="en-US"/>
        </w:rPr>
        <w:t>Õîíàêóðà ìîë÷à îòõëåáûâàë âèíî, ñìàêóÿ íåðàçðåøèìóþ ïðîáëåìó Òàððó. Ïîòîì îí ïðèïîäíÿë ñâîè íåâèäèìûå áðîâè:</w:t>
      </w:r>
    </w:p>
    <w:p>
      <w:pPr>
        <w:pStyle w:val="Normal"/>
        <w:widowControl w:val="false"/>
        <w:tabs>
          <w:tab w:val="left" w:pos="720" w:leader="none"/>
        </w:tabs>
        <w:ind w:firstLine="720"/>
        <w:jc w:val="both"/>
        <w:rPr>
          <w:lang w:val="en-US"/>
        </w:rPr>
      </w:pPr>
      <w:r>
        <w:rPr>
          <w:lang w:val="en-US"/>
        </w:rPr>
        <w:t>- Íå ðàññêàæåòå ëè âû ìíå â ñàìûõ îáùèõ ÷åðòàõ, êàê âû ýòî ñäåëàëè?</w:t>
      </w:r>
    </w:p>
    <w:p>
      <w:pPr>
        <w:pStyle w:val="Normal"/>
        <w:widowControl w:val="false"/>
        <w:tabs>
          <w:tab w:val="left" w:pos="720" w:leader="none"/>
        </w:tabs>
        <w:ind w:firstLine="720"/>
        <w:jc w:val="both"/>
        <w:rPr>
          <w:lang w:val="en-US"/>
        </w:rPr>
      </w:pPr>
      <w:r>
        <w:rPr>
          <w:lang w:val="en-US"/>
        </w:rPr>
        <w:t>- Ñ óäîâîëüñòâèåì, - Óîëëè æäàë ýòîãî âîïðîñà. - Ñàìûì ñëîæíûì áûëî âûíåñòè åãî èç çäàíèÿ, ïîòîìó ÷òî âåçäå îõðàíà, à çà ìíîé âñåãäà øïèîíÿò, êóäà áû ÿ íè ïîøåë. Ìå÷ áû íåïðåìåííî çàìåòèëè. Íî ÿ íå çíàë, ñëåäÿò ëè çà Íàíäæè...</w:t>
      </w:r>
    </w:p>
    <w:p>
      <w:pPr>
        <w:pStyle w:val="Normal"/>
        <w:widowControl w:val="false"/>
        <w:tabs>
          <w:tab w:val="left" w:pos="720" w:leader="none"/>
        </w:tabs>
        <w:ind w:firstLine="720"/>
        <w:jc w:val="both"/>
        <w:rPr>
          <w:lang w:val="en-US"/>
        </w:rPr>
      </w:pPr>
      <w:r>
        <w:rPr>
          <w:lang w:val="en-US"/>
        </w:rPr>
        <w:t>Òàêèì îáðàçîì, ïîêà Äæà õîäèëà èñêàòü áðàòà Íàíäæè, Óîëëè ïðîèíñòðóêòèðîâàë ñâîåãî âàññàëà, êàê îáíàðóæèòü ñëåæêó. Íàíäæè ðàçî÷àðîâàëñÿ, êîãäà óçíàë, ÷òî ýòî íèêàêèå íå ñóòðû, íî Óîëëè ðàññêàçàë åìó î òåõ îáûêíîâåííûõ ïðèåìàõ, êîòîðûå âî ìíîæåñòâå ïðèâîäÿòñÿ â øïèîíñêèõ ðîìàíàõ, - êàê íåçàìåòíî âûéòè çà äâåðü, ïîòîì íåîæèäàííî âåðíóòüñÿ è âñå òàêîå. Îí äàë íåñêîëüêî ñîâåòîâ, êàê ñêðûòüñÿ îò ïðåñëåäîâàíèÿ, õîòÿ ðÿäîì ñ õðàìîì è íå áûëî ñòîÿíîê òàêñè è îòåëåé, êîòîðûå îáû÷íî ðåêîìåíäóþò àâòîðû ýòèõ ðîìàíîâ. Ïðèíèìàÿ âñå ýòî çà èãðó, Íàíäæè îòïðàâèëñÿ ê âîðîòàì, ÷òîáû âñòðåòèòüñÿ òàì ñî ñâîèì áðàòîì Êàòàíäæè. À Êàòàíäæè, êàê åãî ó÷èëè, ïðîøåë çà íèì îáðàòíî ê êàçàðìàì, äåðæàñü íà íåêîòîðîì ðàññòîÿíèè.</w:t>
      </w:r>
    </w:p>
    <w:p>
      <w:pPr>
        <w:pStyle w:val="Normal"/>
        <w:widowControl w:val="false"/>
        <w:tabs>
          <w:tab w:val="left" w:pos="720" w:leader="none"/>
        </w:tabs>
        <w:ind w:firstLine="720"/>
        <w:jc w:val="both"/>
        <w:rPr>
          <w:lang w:val="en-US"/>
        </w:rPr>
      </w:pPr>
      <w:r>
        <w:rPr>
          <w:lang w:val="en-US"/>
        </w:rPr>
        <w:t>- Ó åãî áðàòà ÷åðíûå âîëîñû? - Ãëàçà Õîíàêóðû ñèÿëè.</w:t>
      </w:r>
    </w:p>
    <w:p>
      <w:pPr>
        <w:pStyle w:val="Normal"/>
        <w:widowControl w:val="false"/>
        <w:tabs>
          <w:tab w:val="left" w:pos="720" w:leader="none"/>
        </w:tabs>
        <w:ind w:firstLine="720"/>
        <w:jc w:val="both"/>
        <w:rPr>
          <w:lang w:val="en-US"/>
        </w:rPr>
      </w:pPr>
      <w:r>
        <w:rPr>
          <w:lang w:val="en-US"/>
        </w:rPr>
        <w:t>- Äà, - îòâåòèë Óîëëè. - ß áû íå ñìîã òàê ðèñêîâàòü, åñëè áû... À îòêóäà âû çíàåòå?</w:t>
      </w:r>
    </w:p>
    <w:p>
      <w:pPr>
        <w:pStyle w:val="Normal"/>
        <w:widowControl w:val="false"/>
        <w:tabs>
          <w:tab w:val="left" w:pos="720" w:leader="none"/>
        </w:tabs>
        <w:ind w:firstLine="720"/>
        <w:jc w:val="both"/>
        <w:rPr>
          <w:lang w:val="en-US"/>
        </w:rPr>
      </w:pPr>
      <w:r>
        <w:rPr>
          <w:lang w:val="en-US"/>
        </w:rPr>
        <w:t>- Ïðîñòî äîãàäàëñÿ, - îòâåòèë æðåö ñ óëûáêîé. Îí ÿâíî ëóêàâèë.</w:t>
      </w:r>
    </w:p>
    <w:p>
      <w:pPr>
        <w:pStyle w:val="Normal"/>
        <w:widowControl w:val="false"/>
        <w:tabs>
          <w:tab w:val="left" w:pos="720" w:leader="none"/>
        </w:tabs>
        <w:ind w:firstLine="720"/>
        <w:jc w:val="both"/>
        <w:rPr>
          <w:lang w:val="en-US"/>
        </w:rPr>
      </w:pPr>
      <w:r>
        <w:rPr>
          <w:lang w:val="en-US"/>
        </w:rPr>
        <w:t>Óîëëè íàõìóðèëñÿ, íî ïîòîì ïðîäîëæèë:</w:t>
      </w:r>
    </w:p>
    <w:p>
      <w:pPr>
        <w:pStyle w:val="Normal"/>
        <w:widowControl w:val="false"/>
        <w:tabs>
          <w:tab w:val="left" w:pos="720" w:leader="none"/>
        </w:tabs>
        <w:ind w:firstLine="720"/>
        <w:jc w:val="both"/>
        <w:rPr>
          <w:lang w:val="en-US"/>
        </w:rPr>
      </w:pPr>
      <w:r>
        <w:rPr>
          <w:lang w:val="en-US"/>
        </w:rPr>
        <w:t>- È êîíå÷íî, ÷àñîâûå íà âîðîòàõ íå îáðàòèëè íèêàêîãî âíèìàíèÿ íà ãîëîãî ìàëü÷èêà, êîòîðûé íåñ êîâðèê. Îí øåë ñëåäîì çà Íàíäæè, à ïîòîì îáà îíè íûðíóëè â êóñòû ïîä íàøèì áàëêîíîì. À ÿ ñáðîñèë èì ìå÷.</w:t>
      </w:r>
    </w:p>
    <w:p>
      <w:pPr>
        <w:pStyle w:val="Normal"/>
        <w:widowControl w:val="false"/>
        <w:tabs>
          <w:tab w:val="left" w:pos="720" w:leader="none"/>
        </w:tabs>
        <w:ind w:firstLine="720"/>
        <w:jc w:val="both"/>
        <w:rPr>
          <w:lang w:val="en-US"/>
        </w:rPr>
      </w:pPr>
      <w:r>
        <w:rPr>
          <w:lang w:val="en-US"/>
        </w:rPr>
        <w:t>Õîíàêóðà áûë îøåëîìëåí - îí çíàë, êàêîé âûñîòû ýòî çäàíèå.</w:t>
      </w:r>
    </w:p>
    <w:p>
      <w:pPr>
        <w:pStyle w:val="Normal"/>
        <w:widowControl w:val="false"/>
        <w:tabs>
          <w:tab w:val="left" w:pos="720" w:leader="none"/>
        </w:tabs>
        <w:ind w:firstLine="720"/>
        <w:jc w:val="both"/>
        <w:rPr>
          <w:lang w:val="en-US"/>
        </w:rPr>
      </w:pPr>
      <w:r>
        <w:rPr>
          <w:lang w:val="en-US"/>
        </w:rPr>
        <w:t>- Âû åãî ñáðîñèëè? È îí îñòàëñÿ öåë?</w:t>
      </w:r>
    </w:p>
    <w:p>
      <w:pPr>
        <w:pStyle w:val="Normal"/>
        <w:widowControl w:val="false"/>
        <w:tabs>
          <w:tab w:val="left" w:pos="720" w:leader="none"/>
        </w:tabs>
        <w:ind w:firstLine="720"/>
        <w:jc w:val="both"/>
        <w:rPr>
          <w:lang w:val="en-US"/>
        </w:rPr>
      </w:pPr>
      <w:r>
        <w:rPr>
          <w:lang w:val="en-US"/>
        </w:rPr>
        <w:t>Óîëëè îáúÿñíèë ïðèíöèï ïàðàøþòà. Âçÿâ ó Äæà íèòêè, îí ïðèâÿçàë ê ýôåñó íàâîëî÷êó. Êîíå÷íî, ýòî íå ñëèøêîì çàìåäëèëî ñêîðîñòü ïàäåíèÿ, íî ìå÷ îïóñòèëñÿ âåðòèêàëüíî, à Øèîêñèí ðàññ÷èòûâàë, ÷òî îñíîâíàÿ íàãðóçêà áóäåò ïðèõîäèòüñÿ íà ìå÷ èìåííî â ýòîì íàïðàâëåíèè. Ìå÷, êîíå÷íî, ìîã óäàðèòüñÿ î êàìåíü, íî íà ýòîò ðèñê Óîëëè ðåøèë ïîéòè.</w:t>
      </w:r>
    </w:p>
    <w:p>
      <w:pPr>
        <w:pStyle w:val="Normal"/>
        <w:widowControl w:val="false"/>
        <w:tabs>
          <w:tab w:val="left" w:pos="720" w:leader="none"/>
        </w:tabs>
        <w:ind w:firstLine="720"/>
        <w:jc w:val="both"/>
        <w:rPr>
          <w:lang w:val="en-US"/>
        </w:rPr>
      </w:pPr>
      <w:r>
        <w:rPr>
          <w:lang w:val="en-US"/>
        </w:rPr>
        <w:t>À ñëó÷èëîñü òàê, ÷òî ñåäüìîé ìå÷ óäàðèëñÿ î êîðåíü äåðåâà. È íå ïðîñòî óäàðèëñÿ, à âîøåë äîñòàòî÷íî ãëóáîêî. Êàòàíäæè òÿíóë èçî âñåõ ñèë, íî íè÷åãî íå ïîìîãàëî, ìå÷ ñèäåë ïðî÷íî, à Óîëëè òåì âðåìåíåì ñòîÿë íà áàëêîíå, çàòàèâ äûõàíèå. Åìó âñïîìíèëñÿ ðàññêàç Ìåëëîðè î äåòñêèõ ãîäàõ êîðîëÿ Àðòóðà: "Êòî îñâîáîäèò ýòîò ìå÷ èç êàìíÿ, òîìó ïî ïðàâó ïðèíàäëåæèò ïðåñòîë Àíãëèè". Ñâîè ñèëû ïîïðîáîâàë è äîëãîâÿçûé ñòàðøèé áðàò Àðòóðà. Íî Øèîêñèí, ñêîðåå âñåãî, íå ïðåäâèäåë ïîäîáíîé ñèòóàöèè, à Óîëëè ïðèõîäèë â óæàñ ïðè ìûñëè î òîì, ÷òî ýôåñ ìîæåò îòëîìèòüñÿ îò êëèíêà. Íî âîò íàêîíåö ìå÷ âûøåë, è ñýð Êåé - Íàíäæè - óïàë íà ñïèíó, à Àðòóð çàëèëñÿ íåóäåðæèìûì íåðâíûì ñìåõîì.</w:t>
      </w:r>
    </w:p>
    <w:p>
      <w:pPr>
        <w:pStyle w:val="Normal"/>
        <w:widowControl w:val="false"/>
        <w:tabs>
          <w:tab w:val="left" w:pos="720" w:leader="none"/>
        </w:tabs>
        <w:ind w:firstLine="720"/>
        <w:jc w:val="both"/>
        <w:rPr>
          <w:lang w:val="en-US"/>
        </w:rPr>
      </w:pPr>
      <w:r>
        <w:rPr>
          <w:lang w:val="en-US"/>
        </w:rPr>
        <w:t>- Êîíå÷íî, - ñêàçàë Óîëëè, - óâèäåâ, ÷òî ìàëü÷èê âûõîäèò ñ ïîêëàæåé, ÷àñîâûå äîëæíû áûëè áû åãî îáûñêàòü, íî â÷åðà áûëî òàê æàðêî... è ê òîìó æå íà âåêå ó íåãî çíàê êîâðîâùèêà, òàê ÷òî îíè âïîëíå ïîâåðèëè áû òîìó, ÷òî îí ðåìîíòèðîâàë êîâðû. Äæà âñå âèäåëà. Îíà ãîâîðèò, ÷òî åãî íè î ÷åì íå ñïðîñèëè.</w:t>
      </w:r>
    </w:p>
    <w:p>
      <w:pPr>
        <w:pStyle w:val="Normal"/>
        <w:widowControl w:val="false"/>
        <w:tabs>
          <w:tab w:val="left" w:pos="720" w:leader="none"/>
        </w:tabs>
        <w:ind w:firstLine="720"/>
        <w:jc w:val="both"/>
        <w:rPr>
          <w:lang w:val="en-US"/>
        </w:rPr>
      </w:pPr>
      <w:r>
        <w:rPr>
          <w:lang w:val="en-US"/>
        </w:rPr>
        <w:t>Æðåö íàõìóðèëñÿ.</w:t>
      </w:r>
    </w:p>
    <w:p>
      <w:pPr>
        <w:pStyle w:val="Normal"/>
        <w:widowControl w:val="false"/>
        <w:tabs>
          <w:tab w:val="left" w:pos="720" w:leader="none"/>
        </w:tabs>
        <w:ind w:firstLine="720"/>
        <w:jc w:val="both"/>
        <w:rPr>
          <w:lang w:val="en-US"/>
        </w:rPr>
      </w:pPr>
      <w:r>
        <w:rPr>
          <w:lang w:val="en-US"/>
        </w:rPr>
        <w:t>- Áåñöåííûé ìå÷ ñåé÷àñ â äîìå êîâðîâùèêà?</w:t>
      </w:r>
    </w:p>
    <w:p>
      <w:pPr>
        <w:pStyle w:val="Normal"/>
        <w:widowControl w:val="false"/>
        <w:tabs>
          <w:tab w:val="left" w:pos="720" w:leader="none"/>
        </w:tabs>
        <w:ind w:firstLine="720"/>
        <w:jc w:val="both"/>
        <w:rPr>
          <w:lang w:val="en-US"/>
        </w:rPr>
      </w:pPr>
      <w:r>
        <w:rPr>
          <w:lang w:val="en-US"/>
        </w:rPr>
        <w:t>- Êîíå÷íî æå íåò! - ñêàçàë Óîëëè. - Ýòî áûëî áû ñëèøêîì ïðîñòî!</w:t>
      </w:r>
    </w:p>
    <w:p>
      <w:pPr>
        <w:pStyle w:val="Normal"/>
        <w:widowControl w:val="false"/>
        <w:tabs>
          <w:tab w:val="left" w:pos="720" w:leader="none"/>
        </w:tabs>
        <w:ind w:firstLine="720"/>
        <w:jc w:val="both"/>
        <w:rPr>
          <w:lang w:val="en-US"/>
        </w:rPr>
      </w:pPr>
      <w:r>
        <w:rPr>
          <w:lang w:val="en-US"/>
        </w:rPr>
        <w:t>Îí îòõëåáíóë âèíà, ñ óäîâîëüñòâèåì ãëÿäÿ íà Õîíàêóðó - èíòåðåñíî, äîâîäèëîñü ëè åìó ñëûøàòü î òîì, ÷òî îí ñêàçàë ÷òî-òî ñëèøêîì ïðîñòîå? Ïîòîì Óîëëè ïðîäîëæàë ðàññêàç.</w:t>
      </w:r>
    </w:p>
    <w:p>
      <w:pPr>
        <w:pStyle w:val="Normal"/>
        <w:widowControl w:val="false"/>
        <w:tabs>
          <w:tab w:val="left" w:pos="720" w:leader="none"/>
        </w:tabs>
        <w:ind w:firstLine="720"/>
        <w:jc w:val="both"/>
        <w:rPr>
          <w:lang w:val="en-US"/>
        </w:rPr>
      </w:pPr>
      <w:r>
        <w:rPr>
          <w:lang w:val="en-US"/>
        </w:rPr>
        <w:t>- Ñåãîäíÿ óòðîì çà çàâòðàêîì... Êñòàòè, ïî óëûáêàì ÿ ñðàçó ïîíÿë, êòî èç íèõ íà ìîåé ñòîðîíå, õîòÿ äàæå ýòèì, íàâåðíîå, äîâåðÿòü íåëüçÿ. Òàê î ÷åì ÿ? Äà, Òàððó íå áûëî, íî áûë Òðàñèíãäæè...</w:t>
      </w:r>
    </w:p>
    <w:p>
      <w:pPr>
        <w:pStyle w:val="Normal"/>
        <w:widowControl w:val="false"/>
        <w:tabs>
          <w:tab w:val="left" w:pos="720" w:leader="none"/>
        </w:tabs>
        <w:ind w:firstLine="720"/>
        <w:jc w:val="both"/>
        <w:rPr>
          <w:lang w:val="en-US"/>
        </w:rPr>
      </w:pPr>
      <w:r>
        <w:rPr>
          <w:lang w:val="en-US"/>
        </w:rPr>
        <w:t>Óîëëè è åãî ïîäîïå÷íûé îêîí÷èëè çàâòðàê. Âûõîäÿ, îíè ïðîøëè ìèìî Òðàñèíãäæè, ðÿäîì ñ êîòîðûì ñèäåëè äâîå Ïÿòûõ. Óîëëè îñòàíîâèëñÿ, ÷òîáû ïîïðèâåòñòâîâàòü èõ. Î ÷åì ïîäóìàë Òðàñèíãäæè, áûëî ïîíÿòíî òîëüêî ïî åäâà çàìåòíîìó äâèæåíèþ ñåäûõ áðîâåé, íî åãî òîâàðèùè îòêðûòî óñìåõàëèñü.</w:t>
      </w:r>
    </w:p>
    <w:p>
      <w:pPr>
        <w:pStyle w:val="Normal"/>
        <w:widowControl w:val="false"/>
        <w:tabs>
          <w:tab w:val="left" w:pos="720" w:leader="none"/>
        </w:tabs>
        <w:ind w:firstLine="720"/>
        <w:jc w:val="both"/>
        <w:rPr>
          <w:lang w:val="en-US"/>
        </w:rPr>
      </w:pPr>
      <w:r>
        <w:rPr>
          <w:lang w:val="en-US"/>
        </w:rPr>
        <w:t>- Ñêàæèòå ñâîåìó äðóãó âîò ÷òî, - îáðàòèëñÿ ê íåìó Óîëëè, - ÿ íå çíàþ, ãäå ìå÷. È Íàíäæè íå çíàåò. È åãî ðîäèòåëè - ó íèõ â äîìå åãî íåò. Åãî âîîáùå íåò â ãîðîäå. ß êëÿíóñü â ýòîì ñâîèì ìå÷îì. Äà ïðåáóäåò ñ âàìè Áîãèíÿ. - È îí óøåë, ÷ðåçâû÷àéíî äîâîëüíûé ñîáîé. Ñâÿùåííåå ýòîé êëÿòâû äëÿ âîèíà íå ñóùåñòâóåò, òàê ÷òî åìó, ñêîðåå âñåãî, ïîâåðÿò.</w:t>
      </w:r>
    </w:p>
    <w:p>
      <w:pPr>
        <w:pStyle w:val="Normal"/>
        <w:widowControl w:val="false"/>
        <w:tabs>
          <w:tab w:val="left" w:pos="720" w:leader="none"/>
        </w:tabs>
        <w:ind w:firstLine="720"/>
        <w:jc w:val="both"/>
        <w:rPr>
          <w:lang w:val="en-US"/>
        </w:rPr>
      </w:pPr>
      <w:r>
        <w:rPr>
          <w:lang w:val="en-US"/>
        </w:rPr>
        <w:t>- Ïîíÿòíî, - ñêàçàë Õîíàêóðà. - Íàäî ïîäóìàòü. Çíà÷èò, îí çíàåò, ÷òî ìå÷ âñå åùå çäåñü, ãäå-íèáóäü â õðàìå?</w:t>
      </w:r>
    </w:p>
    <w:p>
      <w:pPr>
        <w:pStyle w:val="Normal"/>
        <w:widowControl w:val="false"/>
        <w:tabs>
          <w:tab w:val="left" w:pos="720" w:leader="none"/>
        </w:tabs>
        <w:ind w:firstLine="720"/>
        <w:jc w:val="both"/>
        <w:rPr>
          <w:lang w:val="en-US"/>
        </w:rPr>
      </w:pPr>
      <w:r>
        <w:rPr>
          <w:lang w:val="en-US"/>
        </w:rPr>
        <w:t>Æðåöà ðàçäðàæàëî, ÷òî âîèí çàãàäûâàåò åìó çàãàäêè, êîòîðûå îí íå ìîæåò îòãàäàòü. Ê òîìó æå îí çíàë, ÷òî Óîëëè äîãàäûâàåòñÿ î åãî ðàçäðàæåíèè.</w:t>
      </w:r>
    </w:p>
    <w:p>
      <w:pPr>
        <w:pStyle w:val="Normal"/>
        <w:widowControl w:val="false"/>
        <w:tabs>
          <w:tab w:val="left" w:pos="720" w:leader="none"/>
        </w:tabs>
        <w:ind w:firstLine="720"/>
        <w:jc w:val="both"/>
        <w:rPr>
          <w:lang w:val="en-US"/>
        </w:rPr>
      </w:pPr>
      <w:r>
        <w:rPr>
          <w:lang w:val="en-US"/>
        </w:rPr>
        <w:t>Óîëëè êèâíóë.</w:t>
      </w:r>
    </w:p>
    <w:p>
      <w:pPr>
        <w:pStyle w:val="Normal"/>
        <w:widowControl w:val="false"/>
        <w:tabs>
          <w:tab w:val="left" w:pos="720" w:leader="none"/>
        </w:tabs>
        <w:ind w:firstLine="720"/>
        <w:jc w:val="both"/>
        <w:rPr>
          <w:lang w:val="en-US"/>
        </w:rPr>
      </w:pPr>
      <w:r>
        <w:rPr>
          <w:lang w:val="en-US"/>
        </w:rPr>
        <w:t>- Îí, âïîëíå âîçìîæíî, ðåøèò, ÷òî ìå÷ ó âàñ, ñâÿùåííûé Ìíå ñëåäîâàëî áû ñêàçàòü è ïðî âàñ. Âàì ìîæåò ãðîçèòü îïàñíîñòü.</w:t>
      </w:r>
    </w:p>
    <w:p>
      <w:pPr>
        <w:pStyle w:val="Normal"/>
        <w:widowControl w:val="false"/>
        <w:tabs>
          <w:tab w:val="left" w:pos="720" w:leader="none"/>
        </w:tabs>
        <w:ind w:firstLine="720"/>
        <w:jc w:val="both"/>
        <w:rPr>
          <w:lang w:val="en-US"/>
        </w:rPr>
      </w:pPr>
      <w:r>
        <w:rPr>
          <w:lang w:val="en-US"/>
        </w:rPr>
        <w:t>- Ñîìíåâàþñü! - Õîíàêóðà íàõìóðèëñÿ. - Âñå æå ÿ äóìàþ, ÷òî åãî çäåñü íåò. Íî âû âåäü íå ñòàíåòå äàâàòü ëîæíîé êëÿòâû...</w:t>
      </w:r>
    </w:p>
    <w:p>
      <w:pPr>
        <w:pStyle w:val="Normal"/>
        <w:widowControl w:val="false"/>
        <w:tabs>
          <w:tab w:val="left" w:pos="720" w:leader="none"/>
        </w:tabs>
        <w:ind w:firstLine="720"/>
        <w:jc w:val="both"/>
        <w:rPr>
          <w:lang w:val="en-US"/>
        </w:rPr>
      </w:pPr>
      <w:r>
        <w:rPr>
          <w:lang w:val="en-US"/>
        </w:rPr>
        <w:t>- À Òàððó ïîñòàâèë ó âîðîò óñèëåííóþ îõðàíó. Âñå îíè ìîãóò ïîêëÿñòüñÿ, ÷òî íè ÿ, íè Íàíäæè íå âûõîäèëè. Êàòàíäæè îíè íå çíàþò. Âîçìîæíî, îíè âèäåëè, êàê óõîäèëà Äæà, ïîòîìó ÷òî íà æåíùèí îíè òîæå ñìîòðÿò, íî ó íåå íè÷åãî ñ ñîáîé íå áûëî. - Îí ãëîòíóë âèíà è äîáàâèë êàê áû ìåæäó ïðî÷èì: - Îíà òîëüêî ïðèíåñëà îäåÿëî.</w:t>
      </w:r>
    </w:p>
    <w:p>
      <w:pPr>
        <w:pStyle w:val="Normal"/>
        <w:widowControl w:val="false"/>
        <w:tabs>
          <w:tab w:val="left" w:pos="720" w:leader="none"/>
        </w:tabs>
        <w:ind w:firstLine="720"/>
        <w:jc w:val="both"/>
        <w:rPr>
          <w:lang w:val="en-US"/>
        </w:rPr>
      </w:pPr>
      <w:r>
        <w:rPr>
          <w:lang w:val="en-US"/>
        </w:rPr>
        <w:t>- Îäåÿëî?</w:t>
      </w:r>
    </w:p>
    <w:p>
      <w:pPr>
        <w:pStyle w:val="Normal"/>
        <w:widowControl w:val="false"/>
        <w:tabs>
          <w:tab w:val="left" w:pos="720" w:leader="none"/>
        </w:tabs>
        <w:ind w:firstLine="720"/>
        <w:jc w:val="both"/>
        <w:rPr>
          <w:lang w:val="en-US"/>
        </w:rPr>
      </w:pPr>
      <w:r>
        <w:rPr>
          <w:lang w:val="en-US"/>
        </w:rPr>
        <w:t>Óîëëè ñòàëî åãî æàëü.</w:t>
      </w:r>
    </w:p>
    <w:p>
      <w:pPr>
        <w:pStyle w:val="Normal"/>
        <w:widowControl w:val="false"/>
        <w:tabs>
          <w:tab w:val="left" w:pos="720" w:leader="none"/>
        </w:tabs>
        <w:ind w:firstLine="720"/>
        <w:jc w:val="both"/>
        <w:rPr>
          <w:lang w:val="en-US"/>
        </w:rPr>
      </w:pPr>
      <w:r>
        <w:rPr>
          <w:lang w:val="en-US"/>
        </w:rPr>
        <w:t>- Äà, äëÿ ñâîåãî ìàëûøà. ß äàë åé íåìíîãî äåíåã, ÷òîáû îíà ïîøëà ê Êèêàðàíè è êóïèëà îäåÿëî. ß óæå âèäåë ýòó ïîêóïêó. Ìàëûø, ïîõîæå, çíàåò åãî ïî çàïàõó, íî òîëüêî ìíå íåïîíÿòíî, íåóæåëè òàêîå ìîæåò íðàâèòüñÿ. Òåïåðü ñòàðèê, êàæåòñÿ, ïîíÿë è â íåäîóìåíèè ïîêà÷àë ãîëîâîé.</w:t>
      </w:r>
    </w:p>
    <w:p>
      <w:pPr>
        <w:pStyle w:val="Normal"/>
        <w:widowControl w:val="false"/>
        <w:tabs>
          <w:tab w:val="left" w:pos="720" w:leader="none"/>
        </w:tabs>
        <w:ind w:firstLine="720"/>
        <w:jc w:val="both"/>
        <w:rPr>
          <w:lang w:val="en-US"/>
        </w:rPr>
      </w:pPr>
      <w:r>
        <w:rPr>
          <w:lang w:val="en-US"/>
        </w:rPr>
        <w:t>- Òàê çíà÷èò, âû äîâåðèëè ñâîé ìå÷ ðàáûíå è þíîøå, êîòîðîãî íèêîãäà ðàíüøå íå âèäåëè?</w:t>
      </w:r>
    </w:p>
    <w:p>
      <w:pPr>
        <w:pStyle w:val="Normal"/>
        <w:widowControl w:val="false"/>
        <w:tabs>
          <w:tab w:val="left" w:pos="720" w:leader="none"/>
        </w:tabs>
        <w:ind w:firstLine="720"/>
        <w:jc w:val="both"/>
        <w:rPr>
          <w:lang w:val="en-US"/>
        </w:rPr>
      </w:pPr>
      <w:r>
        <w:rPr>
          <w:lang w:val="en-US"/>
        </w:rPr>
        <w:t>Óîëëè òîðæåñòâóþùå êèâíóë. Åñëè åãî äåéñòâèÿ êàæóòñÿ íåâåðîÿòíûìè äàæå õèòðîìó Õîíàêóðå, êîòîðûé çíàåò, ÷òî Äæà - íå ïðîñòî ðàáûíÿ, òî Òàððó íèêîãäà íå ðàçãàäàòü ýòó çàãàäêó. Òàððó - àë÷íûé èãðîê, íî âåðû â íåì íåò. Íà ìåñòå Óîëëè îí íå ñìîã áû äîâåðèòü âîèíó Íàíäæè äàæå êàìåíü.</w:t>
      </w:r>
    </w:p>
    <w:p>
      <w:pPr>
        <w:pStyle w:val="Normal"/>
        <w:widowControl w:val="false"/>
        <w:tabs>
          <w:tab w:val="left" w:pos="720" w:leader="none"/>
        </w:tabs>
        <w:ind w:firstLine="720"/>
        <w:jc w:val="both"/>
        <w:rPr>
          <w:lang w:val="en-US"/>
        </w:rPr>
      </w:pPr>
      <w:r>
        <w:rPr>
          <w:lang w:val="en-US"/>
        </w:rPr>
        <w:t>- Êàòàíäæè âûíåñ åãî â êîâðèêå, à Äæà ïîøëà çà íèì. Ïîòîì îíà ïðîáðàëàñü â ïóñòîé äîìèê è ñïðÿòàëà åãî íà êðûøå, â ñîëîìå. Íî ÿ íå çíàþ, â êàêîì èìåííî äîìèêå, ïîýòîìó ÿ íå çíàþ, ãäå íàõîäèòñÿ ìå÷.</w:t>
      </w:r>
    </w:p>
    <w:p>
      <w:pPr>
        <w:pStyle w:val="Normal"/>
        <w:widowControl w:val="false"/>
        <w:tabs>
          <w:tab w:val="left" w:pos="720" w:leader="none"/>
        </w:tabs>
        <w:ind w:firstLine="720"/>
        <w:jc w:val="both"/>
        <w:rPr>
          <w:lang w:val="en-US"/>
        </w:rPr>
      </w:pPr>
      <w:r>
        <w:rPr>
          <w:lang w:val="en-US"/>
        </w:rPr>
        <w:t>- Çíà÷èò, îäåÿëî áûëî òîëüêî ïðåäëîãîì, ÷òîáû óéòè èç êàçàðì, - çàêëþ÷èë æðåö, óëûáàÿñü è êèâàÿ ãîëîâîé. - À ìå÷à íåò íå òîëüêî â õðàìå, íî è â ãîðîäå. Î äà! Âû î÷åíü èñêóñíûé âîèí, ñâåòëåéøèé! - Äëÿ Óîëëè ýòî áûëî íàèâûñøåé ïîõâàëîé.</w:t>
      </w:r>
    </w:p>
    <w:p>
      <w:pPr>
        <w:pStyle w:val="Normal"/>
        <w:widowControl w:val="false"/>
        <w:tabs>
          <w:tab w:val="left" w:pos="720" w:leader="none"/>
        </w:tabs>
        <w:ind w:firstLine="720"/>
        <w:jc w:val="both"/>
        <w:rPr>
          <w:lang w:val="en-US"/>
        </w:rPr>
      </w:pPr>
      <w:r>
        <w:rPr>
          <w:lang w:val="en-US"/>
        </w:rPr>
        <w:t>Õîíàêóðà íàëèë åìó åùå âèíà, Óîëëè âçÿë ïèðîæíîå. Â ÷åñòü ïðàçäíèêà ìîæíî ïîçâîëèòü ñåáå òàêîå. Îí åùå ïîâåñåëèë æðåöà ðàññêàçîì î òîì, êàê íîñèë â÷åðà ñòàðûé ìå÷ Íàíäæè.</w:t>
      </w:r>
    </w:p>
    <w:p>
      <w:pPr>
        <w:pStyle w:val="Normal"/>
        <w:widowControl w:val="false"/>
        <w:tabs>
          <w:tab w:val="left" w:pos="720" w:leader="none"/>
        </w:tabs>
        <w:ind w:firstLine="720"/>
        <w:jc w:val="both"/>
        <w:rPr>
          <w:lang w:val="en-US"/>
        </w:rPr>
      </w:pPr>
      <w:r>
        <w:rPr>
          <w:lang w:val="en-US"/>
        </w:rPr>
        <w:t>- Êàê ó íåãî äåëà? - ñïðîñèë Õîíàêóðà. - ß ñëûøàë, âû îáîøëèñü ñ íèì ñòðîãî?</w:t>
      </w:r>
    </w:p>
    <w:p>
      <w:pPr>
        <w:pStyle w:val="Normal"/>
        <w:widowControl w:val="false"/>
        <w:tabs>
          <w:tab w:val="left" w:pos="720" w:leader="none"/>
        </w:tabs>
        <w:ind w:firstLine="720"/>
        <w:jc w:val="both"/>
        <w:rPr>
          <w:lang w:val="en-US"/>
        </w:rPr>
      </w:pPr>
      <w:r>
        <w:rPr>
          <w:lang w:val="en-US"/>
        </w:rPr>
        <w:t>Óîëëè ïðèçíàëñÿ, ÷òî âûíóæäåí áûë ïîáèòü Íàíäæè, õîòÿ è íå òàê, êàê ýòî ïîíÿëè âîèíû.</w:t>
      </w:r>
    </w:p>
    <w:p>
      <w:pPr>
        <w:pStyle w:val="Normal"/>
        <w:widowControl w:val="false"/>
        <w:tabs>
          <w:tab w:val="left" w:pos="720" w:leader="none"/>
        </w:tabs>
        <w:ind w:firstLine="720"/>
        <w:jc w:val="both"/>
        <w:rPr>
          <w:lang w:val="en-US"/>
        </w:rPr>
      </w:pPr>
      <w:r>
        <w:rPr>
          <w:lang w:val="en-US"/>
        </w:rPr>
        <w:t>- Åãî óñïåõè ïðîñòî èçóìëÿþò. Çàùèòà ó íåãî è ðàíüøå áûëà õîðîøàÿ, à òåïåðü - è íàïàäåíèå òàêîå æå. Ñåãîäíÿ óòðîì îí ïîïûòàëñÿ äàæå ìåíÿ îòäåëàòü, íî ýòî ñêîðî ïðîéäåò.</w:t>
      </w:r>
    </w:p>
    <w:p>
      <w:pPr>
        <w:pStyle w:val="Normal"/>
        <w:widowControl w:val="false"/>
        <w:tabs>
          <w:tab w:val="left" w:pos="720" w:leader="none"/>
        </w:tabs>
        <w:ind w:firstLine="720"/>
        <w:jc w:val="both"/>
        <w:rPr>
          <w:lang w:val="en-US"/>
        </w:rPr>
      </w:pPr>
      <w:r>
        <w:rPr>
          <w:lang w:val="en-US"/>
        </w:rPr>
        <w:t>Íàíäæè óæå âïîëíå ìîã áû ïîëó÷èòü òðåòèé ðàíã, äàæå ïî ñòàíäàðòàì Øîíñó. Êàçàëîñü, ñåé÷àñ îí áûñòðî íàâåðñòûâàåò âñå òî, ÷òî óïóñòèë çà ýòè ãîäû. Óîëëè ïðåäëîæèë ïðèñâîèòü åìó ñëåäóþùèé ðàíã ïðÿìî ñåé÷àñ. Íàíäæè ñìóòèëñÿ è ñïðîñèë, åñòü ëè òàêîå ïðàâèëî, êîòîðîå çàïðåùàåò îäèí ðàíã ïåðåñêî÷èòü. Òàêîãî ïðàâèëà íå îêàçàëîñü, è Óîëëè ðàçðåøèë åìó ïîäîæäàòü, à ïîòîì ñðàçó ïðîéòè èñïûòàíèÿ íà ×åòâåðòîãî. Òåïåðü Íàíäæè ñòàë åãî ñåêðåòíûì îðóæèåì.</w:t>
      </w:r>
    </w:p>
    <w:p>
      <w:pPr>
        <w:pStyle w:val="Normal"/>
        <w:widowControl w:val="false"/>
        <w:tabs>
          <w:tab w:val="left" w:pos="720" w:leader="none"/>
        </w:tabs>
        <w:ind w:firstLine="720"/>
        <w:jc w:val="both"/>
        <w:rPr>
          <w:lang w:val="en-US"/>
        </w:rPr>
      </w:pPr>
      <w:r>
        <w:rPr>
          <w:lang w:val="en-US"/>
        </w:rPr>
        <w:t>Îòêèíóâøèñü íàçàä â ñâîåì ïëåòåíîì êðåñëå, Õîíàêóðà ïîäìèãíóë ãîñòþ.</w:t>
      </w:r>
    </w:p>
    <w:p>
      <w:pPr>
        <w:pStyle w:val="Normal"/>
        <w:widowControl w:val="false"/>
        <w:tabs>
          <w:tab w:val="left" w:pos="720" w:leader="none"/>
        </w:tabs>
        <w:ind w:firstLine="720"/>
        <w:jc w:val="both"/>
        <w:rPr>
          <w:lang w:val="en-US"/>
        </w:rPr>
      </w:pPr>
      <w:r>
        <w:rPr>
          <w:lang w:val="en-US"/>
        </w:rPr>
        <w:t>- À êàê âàøà ðàáûíÿ?</w:t>
      </w:r>
    </w:p>
    <w:p>
      <w:pPr>
        <w:pStyle w:val="Normal"/>
        <w:widowControl w:val="false"/>
        <w:tabs>
          <w:tab w:val="left" w:pos="720" w:leader="none"/>
        </w:tabs>
        <w:ind w:firstLine="720"/>
        <w:jc w:val="both"/>
        <w:rPr>
          <w:lang w:val="en-US"/>
        </w:rPr>
      </w:pPr>
      <w:r>
        <w:rPr>
          <w:lang w:val="en-US"/>
        </w:rPr>
        <w:t>Óîëëè íåïðîèçâîëüíî çåâíóë. Îí íå ïîìíèë, óäàëîñü ëè åìó ïîñïàòü â ýòó íî÷ü. Æàëü, ÷òî Õîíàêóðå íå çíàêîìà ïèñüìåííîñòü è îí íå ñìîæåò îöåíèòü øóòêè î Êíèãå ðåêîðäîâ. È Óîëëè îãðàíè÷èëñÿ çàìå÷àíèåì, ÷òî ñåãîäíÿ óòðîì íà ïîëó îïÿòü áûëî ìíîãî ïåðüåâ. Øîíñó íå çíàë óñòàëîñòè, è Äæà îêàçàëàñü îòçûâ÷èâûì ïàðòíåðîì. Îíè ïîêîðèëè òàêèå âûñîòû, äîñòè÷ü êîòîðûõ Óîëëè ñ÷èòàë áû íåâîçìîæíûì, åñëè áû íå ïîáûâàë òàì ñàì.</w:t>
      </w:r>
    </w:p>
    <w:p>
      <w:pPr>
        <w:pStyle w:val="Normal"/>
        <w:widowControl w:val="false"/>
        <w:tabs>
          <w:tab w:val="left" w:pos="720" w:leader="none"/>
        </w:tabs>
        <w:ind w:firstLine="720"/>
        <w:jc w:val="both"/>
        <w:rPr>
          <w:lang w:val="en-US"/>
        </w:rPr>
      </w:pPr>
      <w:r>
        <w:rPr>
          <w:lang w:val="en-US"/>
        </w:rPr>
        <w:t>- Íó è ÷òî âû áóäåòå òåïåðü äåëàòü? - ñïðîñèë æðåö, ïîäëèâàÿ âèíà.</w:t>
      </w:r>
    </w:p>
    <w:p>
      <w:pPr>
        <w:pStyle w:val="Normal"/>
        <w:widowControl w:val="false"/>
        <w:tabs>
          <w:tab w:val="left" w:pos="720" w:leader="none"/>
        </w:tabs>
        <w:ind w:firstLine="720"/>
        <w:jc w:val="both"/>
        <w:rPr>
          <w:lang w:val="en-US"/>
        </w:rPr>
      </w:pPr>
      <w:r>
        <w:rPr>
          <w:lang w:val="en-US"/>
        </w:rPr>
        <w:t>- Òåïåðü ó ìåíÿ åñòü âðåìÿ, - îòâåòèë Óîëëè. - ×òîáû âûçäîðîâåòü, ÷òîáû îáó÷èòü Íàíäæè, óçíàòü îò âàñ ïîáîëüøå î Ìèðå... âðåìÿ, ÷òîáû ïîäóìàòü! Äîñòîïî÷òåííûé Òàððó ìîæåò çäåñü êàìíÿ íà êàìíå íå îñòàâèòü, íî, ÿ ïîëàãàþ, îí óæå ïðåäâèäèò íåáëàãîïðèÿòíûé èñõîä ñâîèõ ïîèñêîâ, òàê ÷òî, âîçìîæíî, ïîñòàðàåòñÿ áûòü îñìîòðèòåëüíåå.</w:t>
      </w:r>
    </w:p>
    <w:p>
      <w:pPr>
        <w:pStyle w:val="Normal"/>
        <w:widowControl w:val="false"/>
        <w:tabs>
          <w:tab w:val="left" w:pos="720" w:leader="none"/>
        </w:tabs>
        <w:ind w:firstLine="720"/>
        <w:jc w:val="both"/>
        <w:rPr>
          <w:lang w:val="en-US"/>
        </w:rPr>
      </w:pPr>
      <w:r>
        <w:rPr>
          <w:lang w:val="en-US"/>
        </w:rPr>
        <w:t>- À ýòîò Êàòàíäæè?</w:t>
      </w:r>
    </w:p>
    <w:p>
      <w:pPr>
        <w:pStyle w:val="Normal"/>
        <w:widowControl w:val="false"/>
        <w:tabs>
          <w:tab w:val="left" w:pos="720" w:leader="none"/>
        </w:tabs>
        <w:ind w:firstLine="720"/>
        <w:jc w:val="both"/>
        <w:rPr>
          <w:lang w:val="en-US"/>
        </w:rPr>
      </w:pPr>
      <w:r>
        <w:rPr>
          <w:lang w:val="en-US"/>
        </w:rPr>
        <w:t>- ß åùå íå âèäåë åãî, - ñêàçàë Óîëëè, - íî äóìàþ, ÷òî îí ñòàíåò ïÿòûì ñðåäè íàñ. Îñòàëîñü íàéòè äâîèõ.</w:t>
      </w:r>
    </w:p>
    <w:p>
      <w:pPr>
        <w:pStyle w:val="Normal"/>
        <w:widowControl w:val="false"/>
        <w:tabs>
          <w:tab w:val="left" w:pos="720" w:leader="none"/>
        </w:tabs>
        <w:ind w:firstLine="720"/>
        <w:jc w:val="both"/>
        <w:rPr>
          <w:lang w:val="en-US"/>
        </w:rPr>
      </w:pPr>
      <w:r>
        <w:rPr>
          <w:lang w:val="en-US"/>
        </w:rPr>
        <w:t>- Âû äåëàåòå óñïåõè, Óîëëèñìèò, - îòâåòèë Õîíàêóðà.</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Óîëëè íå ìîã ïîçâîëèòü ñåáå ðàññëàáèòüñÿ äî êîíöà, íî òåïåðü åìó óæå íå êàçàëîñü, ÷òî ñìåðòü ïðèòàèëàñü ãäå-òî ðÿäîì. Äíè øëè çà äíÿìè, íîãè åãî âûçäîðàâëèâàëè áûñòðî, íåñêàçàííî óäèâëÿÿ Äèíàðòóðó, íî ïîâÿçêè åùå íå ñíèìàëè. Ïî÷òè âñå âðåìÿ Óîëëè ïðîâîäèë â ñâîåé êîìíàòå - âìåñòå ñ Íàíäæè îíè òðåíèðîâàëèñü è ðàññêàçûâàëè äðóã äðóãó ñóòðû, ïîòîì îí èãðàë ñ Âèêñèíè è ïðåäàâàëñÿ ëþáâè ñî ñâîåé ðàáûíåé. Êóäà áû îí íè øåë, çà íèì âñåãäà ñëåäèëè, à âñêîðå ñëåæêó óñòàíîâèëè è çà Íàíäæè...</w:t>
      </w:r>
    </w:p>
    <w:p>
      <w:pPr>
        <w:pStyle w:val="Normal"/>
        <w:widowControl w:val="false"/>
        <w:tabs>
          <w:tab w:val="left" w:pos="720" w:leader="none"/>
        </w:tabs>
        <w:ind w:firstLine="720"/>
        <w:jc w:val="both"/>
        <w:rPr>
          <w:lang w:val="en-US"/>
        </w:rPr>
      </w:pPr>
      <w:r>
        <w:rPr>
          <w:lang w:val="en-US"/>
        </w:rPr>
        <w:t>Øîíñó áûë âûäàþùèìñÿ ïåäàãîãîì, Íàíäæè âåëèêîëåïíûì ó÷åíèêîì. Óâèäåâ êàêîé-íèáóäü ïðèåì îäèí ðàç, îí íèêîãäà åãî íå çàáûâàë. Êàê ïåðåä ãðîçîé ñ êàæäîé ìèíóòîé óâåëè÷èâàåòñÿ ãðîçîâàÿ òó÷à, òàê åãî óìåíèå ñ êàæäûì äíåì âîçðàñòàëî, è âî âðåìÿ òðåíèðîâîê Óîëëè âñå ìåíüøå è ìåíüøå ïðèõîäèëîñü ñäåðæèâàòü ñâîþ ñèëó. Íåïëîõî áûëî áû íàéòè åùå îäíîãî ïàðòíåðà, íî èì îáîèì äîñòàâëÿëî óäîâîëüñòâèå õðàíèòü ñâîþ òàéíó.</w:t>
      </w:r>
    </w:p>
    <w:p>
      <w:pPr>
        <w:pStyle w:val="Normal"/>
        <w:widowControl w:val="false"/>
        <w:tabs>
          <w:tab w:val="left" w:pos="720" w:leader="none"/>
        </w:tabs>
        <w:ind w:firstLine="720"/>
        <w:jc w:val="both"/>
        <w:rPr>
          <w:lang w:val="en-US"/>
        </w:rPr>
      </w:pPr>
      <w:r>
        <w:rPr>
          <w:lang w:val="en-US"/>
        </w:rPr>
        <w:t>Äíè øëè çà äíÿìè...</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Îäíàæäû âå÷åðîì, êîãäà ó÷èòåëü è ó÷åíèê ïðèíÿëè âàííó è ÷óâñòâîâàëè âî âñåì òåëå ïðèÿòíóþ óñòàëîñòü, êîòîðàÿ ïðèõîäèò ïîñëå äîëãîé è íàïðÿæåííîé ðàáîòû, Íàíäæè ïðèçíàëñÿ, ÷òî åãî ìó÷àþò ñîìíåíèÿ.</w:t>
      </w:r>
    </w:p>
    <w:p>
      <w:pPr>
        <w:pStyle w:val="Normal"/>
        <w:widowControl w:val="false"/>
        <w:tabs>
          <w:tab w:val="left" w:pos="720" w:leader="none"/>
        </w:tabs>
        <w:ind w:firstLine="720"/>
        <w:jc w:val="both"/>
        <w:rPr>
          <w:lang w:val="en-US"/>
        </w:rPr>
      </w:pPr>
      <w:r>
        <w:rPr>
          <w:lang w:val="en-US"/>
        </w:rPr>
        <w:t>- Èç âñåé îõðàíû âû ñàìûé ëó÷øèé ó÷èòåëü, - ñêàçàë îí. - Âû ïîêàçûâàåòå ìíå âñå ýòè óäèâèòåëüíûå ïðèåìû, à ÿ, êàæåòñÿ, ñ òîãî ïåðâîãî äíÿ íå ñäåëàë íèêàêèõ óñïåõîâ. - Îí ñåðäèòî îòáðîñèë ïîëîòåíöå.</w:t>
      </w:r>
    </w:p>
    <w:p>
      <w:pPr>
        <w:pStyle w:val="Normal"/>
        <w:widowControl w:val="false"/>
        <w:tabs>
          <w:tab w:val="left" w:pos="720" w:leader="none"/>
        </w:tabs>
        <w:ind w:firstLine="720"/>
        <w:jc w:val="both"/>
        <w:rPr>
          <w:lang w:val="en-US"/>
        </w:rPr>
      </w:pPr>
      <w:r>
        <w:rPr>
          <w:lang w:val="en-US"/>
        </w:rPr>
        <w:t>- Íåò, ñäåëàë! - Óîëëè çàñìåÿëñÿ. - ß ïðîñòî äàþ òåáå âñå áîëåå ñëîæíûå çàäà÷è!</w:t>
      </w:r>
    </w:p>
    <w:p>
      <w:pPr>
        <w:pStyle w:val="Normal"/>
        <w:widowControl w:val="false"/>
        <w:tabs>
          <w:tab w:val="left" w:pos="720" w:leader="none"/>
        </w:tabs>
        <w:ind w:firstLine="720"/>
        <w:jc w:val="both"/>
        <w:rPr>
          <w:lang w:val="en-US"/>
        </w:rPr>
      </w:pPr>
      <w:r>
        <w:rPr>
          <w:lang w:val="en-US"/>
        </w:rPr>
        <w:t>- Äà? - Íàíäæè óäèâèëñÿ. - Ïðàâäà?</w:t>
      </w:r>
    </w:p>
    <w:p>
      <w:pPr>
        <w:pStyle w:val="Normal"/>
        <w:widowControl w:val="false"/>
        <w:tabs>
          <w:tab w:val="left" w:pos="720" w:leader="none"/>
        </w:tabs>
        <w:ind w:firstLine="720"/>
        <w:jc w:val="both"/>
        <w:rPr>
          <w:lang w:val="en-US"/>
        </w:rPr>
      </w:pPr>
      <w:r>
        <w:rPr>
          <w:lang w:val="en-US"/>
        </w:rPr>
        <w:t>- Äà. Ïîéäåì, ñõîäèì íà ïëîùàäêó.</w:t>
      </w:r>
    </w:p>
    <w:p>
      <w:pPr>
        <w:pStyle w:val="Normal"/>
        <w:widowControl w:val="false"/>
        <w:tabs>
          <w:tab w:val="left" w:pos="720" w:leader="none"/>
        </w:tabs>
        <w:ind w:firstLine="720"/>
        <w:jc w:val="both"/>
        <w:rPr>
          <w:lang w:val="en-US"/>
        </w:rPr>
      </w:pPr>
      <w:r>
        <w:rPr>
          <w:lang w:val="en-US"/>
        </w:rPr>
        <w:t>Îíè âûøëè íà ãàëåðåþ è ïðèíÿëèñü íàáëþäàòü çà òðåíèðîâêàìè.</w:t>
      </w:r>
    </w:p>
    <w:p>
      <w:pPr>
        <w:pStyle w:val="Normal"/>
        <w:widowControl w:val="false"/>
        <w:tabs>
          <w:tab w:val="left" w:pos="720" w:leader="none"/>
        </w:tabs>
        <w:ind w:firstLine="720"/>
        <w:jc w:val="both"/>
        <w:rPr>
          <w:lang w:val="en-US"/>
        </w:rPr>
      </w:pPr>
      <w:r>
        <w:rPr>
          <w:lang w:val="en-US"/>
        </w:rPr>
        <w:t>Â ýòî âðåìÿ äíÿ òàì ñðàæàëèñü íå áîëåå ïîëäþæèíû ïàð, îäíè ñ íàñòàâíèêàìè, äðóãèå - ñàìè ïî ñåáå. Íàíäæè ïîíàáëþäàë çà íèìè, à ïîòîì ñ óñìåøêîé ïîâåðíóëñÿ ê ñâîåìó íàñòàâíèêó.</w:t>
      </w:r>
    </w:p>
    <w:p>
      <w:pPr>
        <w:pStyle w:val="Normal"/>
        <w:widowControl w:val="false"/>
        <w:tabs>
          <w:tab w:val="left" w:pos="720" w:leader="none"/>
        </w:tabs>
        <w:ind w:firstLine="720"/>
        <w:jc w:val="both"/>
        <w:rPr>
          <w:lang w:val="en-US"/>
        </w:rPr>
      </w:pPr>
      <w:r>
        <w:rPr>
          <w:lang w:val="en-US"/>
        </w:rPr>
        <w:t>- Äà âåäü îíè åäâà øåâåëÿòñÿ! - ñêàçàë îí. - Ñëîâíî ÷åðåïàõè!..</w:t>
      </w:r>
    </w:p>
    <w:p>
      <w:pPr>
        <w:pStyle w:val="Normal"/>
        <w:widowControl w:val="false"/>
        <w:tabs>
          <w:tab w:val="left" w:pos="720" w:leader="none"/>
        </w:tabs>
        <w:ind w:firstLine="720"/>
        <w:jc w:val="both"/>
        <w:rPr>
          <w:lang w:val="en-US"/>
        </w:rPr>
      </w:pPr>
      <w:r>
        <w:rPr>
          <w:lang w:val="en-US"/>
        </w:rPr>
        <w:t>Óîëëè êèâíóë.</w:t>
      </w:r>
    </w:p>
    <w:p>
      <w:pPr>
        <w:pStyle w:val="Normal"/>
        <w:widowControl w:val="false"/>
        <w:tabs>
          <w:tab w:val="left" w:pos="720" w:leader="none"/>
        </w:tabs>
        <w:ind w:firstLine="720"/>
        <w:jc w:val="both"/>
        <w:rPr>
          <w:lang w:val="en-US"/>
        </w:rPr>
      </w:pPr>
      <w:r>
        <w:rPr>
          <w:lang w:val="en-US"/>
        </w:rPr>
        <w:t>- Çà îäèí äåíü íàó÷èòüñÿ íåâîçìîæíî, - çàìåòèë îí, - âñå ïðèõîäèò ïîñòåïåííî. Íî ïî ñðàâíåíèþ ñ ïðîøëûì òû ñäåëàë îãðîìíûå óñïåõè.</w:t>
      </w:r>
    </w:p>
    <w:p>
      <w:pPr>
        <w:pStyle w:val="Normal"/>
        <w:widowControl w:val="false"/>
        <w:tabs>
          <w:tab w:val="left" w:pos="720" w:leader="none"/>
        </w:tabs>
        <w:ind w:firstLine="720"/>
        <w:jc w:val="both"/>
        <w:rPr>
          <w:lang w:val="en-US"/>
        </w:rPr>
      </w:pPr>
      <w:r>
        <w:rPr>
          <w:lang w:val="en-US"/>
        </w:rPr>
        <w:t>- Ñìîòðèòå, êàê îí äåðæèò ïàëåö! - ïðåçðèòåëüíî ïðîáîðìîòàë Íàíäæè.</w:t>
      </w:r>
    </w:p>
    <w:p>
      <w:pPr>
        <w:pStyle w:val="Normal"/>
        <w:widowControl w:val="false"/>
        <w:tabs>
          <w:tab w:val="left" w:pos="720" w:leader="none"/>
        </w:tabs>
        <w:ind w:firstLine="720"/>
        <w:jc w:val="both"/>
        <w:rPr>
          <w:lang w:val="en-US"/>
        </w:rPr>
      </w:pPr>
      <w:r>
        <w:rPr>
          <w:lang w:val="en-US"/>
        </w:rPr>
        <w:t>Âîò îäíà ïàðà çàêîí÷èëà áîé. Îíè ñòÿíóëè ìàñêè, è âñå óçíàëè Ãîððàìèíè è Ãàíèðè. Íàíäæè âñêðèêíóë, ãëàçà åãî çàñâåòèëèñü âîñòîðãîì.</w:t>
      </w:r>
    </w:p>
    <w:p>
      <w:pPr>
        <w:pStyle w:val="Normal"/>
        <w:widowControl w:val="false"/>
        <w:tabs>
          <w:tab w:val="left" w:pos="720" w:leader="none"/>
        </w:tabs>
        <w:ind w:firstLine="720"/>
        <w:jc w:val="both"/>
        <w:rPr>
          <w:lang w:val="en-US"/>
        </w:rPr>
      </w:pPr>
      <w:r>
        <w:rPr>
          <w:lang w:val="en-US"/>
        </w:rPr>
        <w:t>- Òåïåðü ÿ ñ íèìè ñïðàâëþñü, ìîé ïîâåëèòåëü!</w:t>
      </w:r>
    </w:p>
    <w:p>
      <w:pPr>
        <w:pStyle w:val="Normal"/>
        <w:widowControl w:val="false"/>
        <w:tabs>
          <w:tab w:val="left" w:pos="720" w:leader="none"/>
        </w:tabs>
        <w:ind w:firstLine="720"/>
        <w:jc w:val="both"/>
        <w:rPr>
          <w:lang w:val="en-US"/>
        </w:rPr>
      </w:pPr>
      <w:r>
        <w:rPr>
          <w:lang w:val="en-US"/>
        </w:rPr>
        <w:t>- Âîçìîæíî, - îòâåòèë Óîëëè, íèñêîëüêî â ýòîì íå ñîìíåâàÿñü. - Òîëüêî äàâàé ïîäîæäåì åùå íåìíîãî.</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Êàæäîå óòðî Óîëëè ïðèõîäèë ê Õîíàêóðå, ÷òîáû óçíàòü î Ìèðå ÷òî-íèáóäü íîâîå. Îí çàäàâàë åìó âîïðîñû è î Øîíñó, íî æðåö çíàë î íåì î÷åíü ìàëî, è ýòî Óîëëè ðàññòðàèâàëî. Øîíñó ïðîäåëàë äëèííûé ïóòü, íî ýòî åùå íå çíà÷èò, ÷òî îí ïðèøåë èçäàëåêà. Õîíàêóðà óòâåðæäàë, ÷òî åãî ïðèâåëà ñþäà ðóêà Áîãèíè, è òî÷íî òàê æå Óîëëè ìîã ïåðåíåñòèñü òóäà, êóäà áû Îíà ïîñ÷èòàëà íóæíûì åãî äîñòàâèòü. Çíà÷èò, âñå, ÷òî åìó íåîáõîäèìî ñäåëàòü, - ýòî ñåñòü â Õàííå â ëîäêó, è çàäàíèå Áîãèíè - èëè æå òàèíñòâåííûé áðàò - áóäóò æäàòü åãî â ñëåäóþùåì ïîðòó.</w:t>
      </w:r>
    </w:p>
    <w:p>
      <w:pPr>
        <w:pStyle w:val="Normal"/>
        <w:widowControl w:val="false"/>
        <w:tabs>
          <w:tab w:val="left" w:pos="720" w:leader="none"/>
        </w:tabs>
        <w:ind w:firstLine="720"/>
        <w:jc w:val="both"/>
        <w:rPr>
          <w:lang w:val="en-US"/>
        </w:rPr>
      </w:pPr>
      <w:r>
        <w:rPr>
          <w:lang w:val="en-US"/>
        </w:rPr>
        <w:t>- Åñòü îäíà âåùü, êîòîðóþ âàì ñëåäóåò çíàòü, ñâåòëåéøèé, - ñêàçàë ñòàðèê, ñ òðóäîì ïîäáèðàÿ ïîäõîäÿùèå ñëîâà. - Äåìîíà, íåñîìíåííî, íàñëàëà Ñàìà Áîãèíÿ, ïîñêîëüêó èçãíàíèå ïëîäîâ íå äàëî.</w:t>
      </w:r>
    </w:p>
    <w:p>
      <w:pPr>
        <w:pStyle w:val="Normal"/>
        <w:widowControl w:val="false"/>
        <w:tabs>
          <w:tab w:val="left" w:pos="720" w:leader="none"/>
        </w:tabs>
        <w:ind w:firstLine="720"/>
        <w:jc w:val="both"/>
        <w:rPr>
          <w:lang w:val="en-US"/>
        </w:rPr>
      </w:pPr>
      <w:r>
        <w:rPr>
          <w:lang w:val="en-US"/>
        </w:rPr>
        <w:t>Ýòè âîïðîñû íåìíîãî ñìóùàëè Óîëëè: âåäü îí ñàì è áûë ýòèì äåìîíîì, è òåïåðü åìó ïðèøëè íà ïàìÿòü íàìåêè áîãà î òîì, ÷òî Êòî-òî Ñäåëàë Íåïðàâèëüíûé Õîä.</w:t>
      </w:r>
    </w:p>
    <w:p>
      <w:pPr>
        <w:pStyle w:val="Normal"/>
        <w:widowControl w:val="false"/>
        <w:tabs>
          <w:tab w:val="left" w:pos="720" w:leader="none"/>
        </w:tabs>
        <w:ind w:firstLine="720"/>
        <w:jc w:val="both"/>
        <w:rPr>
          <w:lang w:val="en-US"/>
        </w:rPr>
      </w:pPr>
      <w:r>
        <w:rPr>
          <w:lang w:val="en-US"/>
        </w:rPr>
        <w:t>- Íó è ÷òî? - ñïðîñèë îí.</w:t>
      </w:r>
    </w:p>
    <w:p>
      <w:pPr>
        <w:pStyle w:val="Normal"/>
        <w:widowControl w:val="false"/>
        <w:tabs>
          <w:tab w:val="left" w:pos="720" w:leader="none"/>
        </w:tabs>
        <w:ind w:firstLine="720"/>
        <w:jc w:val="both"/>
        <w:rPr>
          <w:lang w:val="en-US"/>
        </w:rPr>
      </w:pPr>
      <w:r>
        <w:rPr>
          <w:lang w:val="en-US"/>
        </w:rPr>
        <w:t>- Áûâøèé âëàäåëåö âàøåãî òåëà, - îòâåòèë Õîíàêóðà, - òî åñòü íàñòîÿùèé ñâåòëåéøèé Øîíñó... Îí äóìàë, ÷òî äåìîíà ïîñëàëè êîëäóíû.</w:t>
      </w:r>
    </w:p>
    <w:p>
      <w:pPr>
        <w:pStyle w:val="Normal"/>
        <w:widowControl w:val="false"/>
        <w:tabs>
          <w:tab w:val="left" w:pos="720" w:leader="none"/>
        </w:tabs>
        <w:ind w:firstLine="720"/>
        <w:jc w:val="both"/>
        <w:rPr>
          <w:lang w:val="en-US"/>
        </w:rPr>
      </w:pPr>
      <w:r>
        <w:rPr>
          <w:lang w:val="en-US"/>
        </w:rPr>
        <w:t>- Êîëäóíû! - âîñêëèêíóë Óîëëè â ñìÿòåíèè. - ß íå çíàë, ÷òî â âàøåì Ìèðå åñòü êîëäóíû.</w:t>
      </w:r>
    </w:p>
    <w:p>
      <w:pPr>
        <w:pStyle w:val="Normal"/>
        <w:widowControl w:val="false"/>
        <w:tabs>
          <w:tab w:val="left" w:pos="720" w:leader="none"/>
        </w:tabs>
        <w:ind w:firstLine="720"/>
        <w:jc w:val="both"/>
        <w:rPr>
          <w:lang w:val="en-US"/>
        </w:rPr>
      </w:pPr>
      <w:r>
        <w:rPr>
          <w:lang w:val="en-US"/>
        </w:rPr>
        <w:t>- ß òîæå íå çíàë, - îòâåòèë Õîíàêóðà, è Óîëëè ýòî î÷åíü óäèâèëî. - Åñòü, êîíå÷íî, ñòàðûå ëåãåíäû, íî ïàëîìíèêè íèêîãäà íå ðàññêàçûâàëè î êîëäóíàõ. Ïðåäïîëàãàþò, ÷òî êîãäà-òî îíè áûëè ñâÿçàíû ñî æðåöàìè.</w:t>
      </w:r>
    </w:p>
    <w:p>
      <w:pPr>
        <w:pStyle w:val="Normal"/>
        <w:widowControl w:val="false"/>
        <w:tabs>
          <w:tab w:val="left" w:pos="720" w:leader="none"/>
        </w:tabs>
        <w:ind w:firstLine="720"/>
        <w:jc w:val="both"/>
        <w:rPr>
          <w:lang w:val="en-US"/>
        </w:rPr>
      </w:pPr>
      <w:r>
        <w:rPr>
          <w:lang w:val="en-US"/>
        </w:rPr>
        <w:t>Óîëëè âñå ýòî î÷åíü íå ïîíðàâèëîñü. Ìîæåò ëè âîèí óñòîÿòü ïðîòèâ êîëäóíîâ? Íî â ìèðå, ãäå åñòü ÷óäåñà è áîãè, âïîëíå ìîãëî ñóùåñòâîâàòü è âîëøåáñòâî.</w:t>
      </w:r>
    </w:p>
    <w:p>
      <w:pPr>
        <w:pStyle w:val="Normal"/>
        <w:widowControl w:val="false"/>
        <w:tabs>
          <w:tab w:val="left" w:pos="720" w:leader="none"/>
        </w:tabs>
        <w:ind w:firstLine="720"/>
        <w:jc w:val="both"/>
        <w:rPr>
          <w:lang w:val="en-US"/>
        </w:rPr>
      </w:pPr>
      <w:r>
        <w:rPr>
          <w:lang w:val="en-US"/>
        </w:rPr>
        <w:t>- Ïîëó÷àåòñÿ, - ñêàçàë îí, îáðàùàÿñü â îñíîâíîì ê ñàìîìó ñåáå, - ÷òî òàì, ãäå åñòü âîèíû, îáÿçàòåëüíî ïîÿâÿòñÿ è êîëäóíû, òàê?</w:t>
      </w:r>
    </w:p>
    <w:p>
      <w:pPr>
        <w:pStyle w:val="Normal"/>
        <w:widowControl w:val="false"/>
        <w:tabs>
          <w:tab w:val="left" w:pos="720" w:leader="none"/>
        </w:tabs>
        <w:ind w:firstLine="720"/>
        <w:jc w:val="both"/>
        <w:rPr>
          <w:lang w:val="en-US"/>
        </w:rPr>
      </w:pPr>
      <w:r>
        <w:rPr>
          <w:lang w:val="en-US"/>
        </w:rPr>
        <w:t>- Ñîâñåì íå îáÿçàòåëüíî, - õìûêíóë Õîíàêóðà. - Íî ÿ ìîãó âàì ñêàçàòü âîò ÷òî. Ãîâîðÿò, ÷òî îíè ïîêëîíÿþòñÿ Áîãó Îãíÿ. Èõ çíàêè - ïåðüÿ.</w:t>
      </w:r>
    </w:p>
    <w:p>
      <w:pPr>
        <w:pStyle w:val="Normal"/>
        <w:widowControl w:val="false"/>
        <w:tabs>
          <w:tab w:val="left" w:pos="720" w:leader="none"/>
        </w:tabs>
        <w:ind w:firstLine="720"/>
        <w:jc w:val="both"/>
        <w:rPr>
          <w:lang w:val="en-US"/>
        </w:rPr>
      </w:pPr>
      <w:r>
        <w:rPr>
          <w:lang w:val="en-US"/>
        </w:rPr>
        <w:t>Ïî÷åìó ïåðüÿ? Ýòîãî íå çíàë íèêòî, è âñêîðå Óîëëè îáíàðóæèë, ÷òî î êîëäóíàõ âîîáùå èçâåñòíî î÷åíü ìàëî. Íàíäæè, íàïðèìåð, òîëüêî ñäâèíóë áðîâè è ñêàçàë, ÷òî áîðüáà ñ êîëäóíàìè ñëàâû íå ïðèíåñåò. Åìó áîëüøå íðàâèëèñü ãåðîè÷åñêèå ïîåäèíêè, î êîòîðûõ ïîòîì ñëàãàþò ïåñíè. Âîçìîæíî, îí ìå÷òàåò î âåëèêîì ýïîñå: "Êàê Íàíäæè óáèë Ãîëèàôà".</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Îäèí èç ìëàäøèõ æðåöîâ, êîòîðîãî íàçíà÷èë ñàì Õîíàêóðà, îòïðàâèëñÿ ñ ïîðó÷åíèåì ê áðàòó Íàíäæè. Íà ñëåäóþùåå óòðî ìàëü÷èê ñòîÿë íà êîëåíÿõ ó àðîê õðàìà âìåñòå ñ äðóãèìè ïàëîìíèêàìè. Ìîëîäîé ÷åëîâåê, åñëè òîëüêî îí íå ñîáèðàëñÿ ñëóæèòü â õðàìå, îáû÷íî íå çàèíòåðåñîâàë áû æðåöîâ, íî ê ýòîìó âñêîðå ïîäîøëè è óâåëè... Îí âûøåë èç õðàìà ÷åðåç äðóãèå äâåðè è âñêîðå óæå ñèäåë â ìàëåíüêîì äâîðèêå ñ Õîíàêóðîé è Óîëëè è ïîåäàë ïèðîæíûå.</w:t>
      </w:r>
    </w:p>
    <w:p>
      <w:pPr>
        <w:pStyle w:val="Normal"/>
        <w:widowControl w:val="false"/>
        <w:tabs>
          <w:tab w:val="left" w:pos="720" w:leader="none"/>
        </w:tabs>
        <w:ind w:firstLine="720"/>
        <w:jc w:val="both"/>
        <w:rPr>
          <w:lang w:val="en-US"/>
        </w:rPr>
      </w:pPr>
      <w:r>
        <w:rPr>
          <w:lang w:val="en-US"/>
        </w:rPr>
        <w:t>Îí ñîâñåì íå ïîõîæ íà Íàíäæè: íåâûñîêèé è ñìóãëûé, ñ òåìíûìè âüþùèìèñÿ âîëîñàìè è áåñïîêîéíûì âçãëÿäîì; äàæå îáùåñòâî äâóõ Ñåäüìûõ ñîâåðøåííî íå ñìóòèëî åãî. Óîëëè ðåøèë, ÷òî õîðîøåãî âîèíà èç íåãî íå ïîëó÷èòñÿ, íî Õîíàêóðà çàâåðèë åãî, ÷òî òîâàðèùåé åìó ïîäáèðàþò áîãè, è çíà÷èò, ðàç Íàíäæè õî÷åò, ÷òîáû ýòîò ìàëü÷èê ñòàë åãî ïåðâûì ïîäîïå÷íûì, òî òàê òîìó è áûòü.</w:t>
      </w:r>
    </w:p>
    <w:p>
      <w:pPr>
        <w:pStyle w:val="Normal"/>
        <w:widowControl w:val="false"/>
        <w:tabs>
          <w:tab w:val="left" w:pos="720" w:leader="none"/>
        </w:tabs>
        <w:ind w:firstLine="720"/>
        <w:jc w:val="both"/>
        <w:rPr>
          <w:lang w:val="en-US"/>
        </w:rPr>
      </w:pPr>
      <w:r>
        <w:rPr>
          <w:lang w:val="en-US"/>
        </w:rPr>
        <w:t>Êàòàíäæè òîðæåñòâåííî ïîêëÿëñÿ, ÷òî î ñâîåì ïîäâèãå îí íèêîìó íå ñêàçàë. Åìó íàïîìíèëè, íàñêîëüêî âñå ýòî âàæíî äëÿ Íàíäæè; âåäü åñëè ìå÷ ïîïàäåò â ðóêè Òàððó, òî îí ìîæåò óáèòü Óîëëè, ïðîñòî èç çëîñòè èëè ÷òîáû îáåçîïàñèòü ñåáÿ. Ïîòîì íàñòàíåò î÷åðåäü Íàíäæè.</w:t>
      </w:r>
    </w:p>
    <w:p>
      <w:pPr>
        <w:pStyle w:val="Normal"/>
        <w:widowControl w:val="false"/>
        <w:tabs>
          <w:tab w:val="left" w:pos="720" w:leader="none"/>
        </w:tabs>
        <w:ind w:firstLine="720"/>
        <w:jc w:val="both"/>
        <w:rPr>
          <w:lang w:val="en-US"/>
        </w:rPr>
      </w:pPr>
      <w:r>
        <w:rPr>
          <w:lang w:val="en-US"/>
        </w:rPr>
        <w:t>Êàòàíäæè ïîëó÷èë êîíòðàêò íà ðåìîíò êîâðîâ â îäíîì èç ïîìåùåíèé, ãäå æèëè æðåöû. Åñëè îïÿòü ïîíàäîáèòñÿ åãî ïîìîùü, òî íàéòè åãî áóäåò ëåãêî. Ñóììà äåíåã, êîòîðóþ çàïðîñèë ïàðåíü, Õîíàêóðó ÿâíî ñìóòèëà. Îí âçãëÿíóë íà Óîëëè ñ ïå÷àëüíûì óäèâëåíèåì, íî çàïëàòèòü ñîãëàñèëñÿ, è Êàòàíäæè óáåæàë, ïîäïðûãèâàÿ íà õîäó.</w:t>
      </w:r>
    </w:p>
    <w:p>
      <w:pPr>
        <w:pStyle w:val="Normal"/>
        <w:widowControl w:val="false"/>
        <w:tabs>
          <w:tab w:val="left" w:pos="720" w:leader="none"/>
        </w:tabs>
        <w:ind w:firstLine="720"/>
        <w:jc w:val="both"/>
        <w:rPr>
          <w:lang w:val="en-US"/>
        </w:rPr>
      </w:pPr>
      <w:r>
        <w:rPr>
          <w:lang w:val="en-US"/>
        </w:rPr>
        <w:t>Êîãäà îáî âñåì ýòîì óçíàë Íàíäæè, îí áûë âíå ñåáÿ.</w:t>
      </w:r>
    </w:p>
    <w:p>
      <w:pPr>
        <w:pStyle w:val="Normal"/>
        <w:widowControl w:val="false"/>
        <w:tabs>
          <w:tab w:val="left" w:pos="720" w:leader="none"/>
        </w:tabs>
        <w:ind w:firstLine="720"/>
        <w:jc w:val="both"/>
        <w:rPr>
          <w:lang w:val="en-US"/>
        </w:rPr>
      </w:pPr>
      <w:r>
        <w:rPr>
          <w:lang w:val="en-US"/>
        </w:rPr>
        <w:t>- Òâîé îòåö áóäåò ðàä, - ñêàçàë Óîëëè.</w:t>
      </w:r>
    </w:p>
    <w:p>
      <w:pPr>
        <w:pStyle w:val="Normal"/>
        <w:widowControl w:val="false"/>
        <w:tabs>
          <w:tab w:val="left" w:pos="720" w:leader="none"/>
        </w:tabs>
        <w:ind w:firstLine="720"/>
        <w:jc w:val="both"/>
        <w:rPr>
          <w:lang w:val="en-US"/>
        </w:rPr>
      </w:pPr>
      <w:r>
        <w:rPr>
          <w:lang w:val="en-US"/>
        </w:rPr>
        <w:t>- Åñëè òîëüêî óçíàåò, - çëîáíî ïðîáîðìîòàë Íàíäæè.</w:t>
      </w:r>
    </w:p>
    <w:p>
      <w:pPr>
        <w:pStyle w:val="Normal"/>
        <w:widowControl w:val="false"/>
        <w:tabs>
          <w:tab w:val="left" w:pos="720" w:leader="none"/>
        </w:tabs>
        <w:ind w:firstLine="720"/>
        <w:jc w:val="both"/>
        <w:rPr>
          <w:lang w:val="en-US"/>
        </w:rPr>
      </w:pPr>
      <w:r>
        <w:rPr>
          <w:lang w:val="en-US"/>
        </w:rPr>
        <w:t>Óîëëè âñå åùå íå ìîã ïðèäóìàòü, êàê èì îòñþäà âûáðàòüñÿ. Òàððó îáûñêàë êàçàðìû, íî ìå÷à òàê è íå íàøåë. Îáñëåäîâàòü õðàì è âñå îêðåñòíûå ïîñòðîéêè åìó åäâà ëè óäàñòñÿ, òàê ÷òî ïðèäåòñÿ ïîäîæäàòü, ïîêà Óîëëè íå ïîïûòàåòñÿ óéòè. Îõðàíó ó âîðîò óñèëèëè. Ó ïîäíîæèÿ ãîðû îí îðãàíèçîâàë çàñàäó è ïîñëàë íîâóþ ãðóïïó ëþäåé ê ïåðåïðàâå.</w:t>
      </w:r>
    </w:p>
    <w:p>
      <w:pPr>
        <w:pStyle w:val="Normal"/>
        <w:widowControl w:val="false"/>
        <w:tabs>
          <w:tab w:val="left" w:pos="720" w:leader="none"/>
        </w:tabs>
        <w:ind w:firstLine="720"/>
        <w:jc w:val="both"/>
        <w:rPr>
          <w:lang w:val="en-US"/>
        </w:rPr>
      </w:pPr>
      <w:r>
        <w:rPr>
          <w:lang w:val="en-US"/>
        </w:rPr>
        <w:t>Îáî âñåì ýòîì Óîëëè óçíàâàë îò ðàáîâ. Åãî ðàçâåäûâàòåëüíûå ñëóæáû áûëè êóäà ëó÷øå, ÷åì øïèîíû Õîíàêóðû. Ðàáû çíàëè âñå, íî æèëè, êàê ïðàâèëî, òîëüêî ñâîèì, çàìêíóòûì îáùåñòâîì. Äåëà ñâîáîäíûõ èõ íå èíòåðåñîâàëè, è ïîýòîìó îíè íå ïðèíèìàëè â íèõ íèêàêîãî ó÷àñòèÿ. Íî äëÿ ñâåòëåéøåãî Øîíñó áûëî ñäåëàíî èñêëþ÷åíèå, è Äæà ñîîáùàëè âñå íîâîñòè, êîòîðûå îíà ïîòîì è ïåðåäàâàëà ñâîåìó ãîñïîäèíó.</w:t>
      </w:r>
    </w:p>
    <w:p>
      <w:pPr>
        <w:pStyle w:val="Normal"/>
        <w:widowControl w:val="false"/>
        <w:tabs>
          <w:tab w:val="left" w:pos="720" w:leader="none"/>
        </w:tabs>
        <w:ind w:firstLine="720"/>
        <w:jc w:val="both"/>
        <w:rPr>
          <w:lang w:val="en-US"/>
        </w:rPr>
      </w:pPr>
      <w:r>
        <w:rPr>
          <w:lang w:val="en-US"/>
        </w:rPr>
        <w:t>Òàððó çàøåë â òóïèê, íî òåì íå ìåíåå îí ïðîäîëæàë ïðèíèìàòü ó âîèíîâ êëÿòâû. Ê ñîæàëåíèþ, ðàáîâ ê ýòîé ïðîöåäóðå íå äîïóñêàëè, è Óîëëè íå çíàë, êîìó åùå ìîæíî äîâåðÿòü. Âîçìîæíî, óæå íèêîìó, äàæå ìëàäøèì. Âåðîÿòíî, êîå-êòî îêàçûâàë ñîïðîòèâëåíèå, ïîòîìó ÷òî ðàáàì òðè ðàçà ïðèõîäèëîñü ñìûâàòü ñ ïîëà êðîâü. Â òàêîì áîëüøîì ãàðíèçîíå òðóäíî áûëî îïðåäåëèòü, êîãî èìåííî íå õâàòàåò, è âñëóõ î æåðòâàõ íå ãîâîðèëè.</w:t>
      </w:r>
    </w:p>
    <w:p>
      <w:pPr>
        <w:pStyle w:val="Normal"/>
        <w:widowControl w:val="false"/>
        <w:tabs>
          <w:tab w:val="left" w:pos="720" w:leader="none"/>
        </w:tabs>
        <w:ind w:firstLine="720"/>
        <w:jc w:val="both"/>
        <w:rPr>
          <w:lang w:val="en-US"/>
        </w:rPr>
      </w:pPr>
      <w:r>
        <w:rPr>
          <w:lang w:val="en-US"/>
        </w:rPr>
        <w:t>Ýòè áåññìûñëåííûå ñìåðòè óæàñàëè Óîëëè, îí ÷óâñòâîâàë ñåáÿ âèíîâíûì.</w:t>
      </w:r>
    </w:p>
    <w:p>
      <w:pPr>
        <w:pStyle w:val="Normal"/>
        <w:widowControl w:val="false"/>
        <w:tabs>
          <w:tab w:val="left" w:pos="720" w:leader="none"/>
        </w:tabs>
        <w:ind w:firstLine="720"/>
        <w:jc w:val="both"/>
        <w:rPr>
          <w:lang w:val="en-US"/>
        </w:rPr>
      </w:pPr>
      <w:r>
        <w:rPr>
          <w:lang w:val="en-US"/>
        </w:rPr>
        <w:t>Äàæå Íàíäæè ïîìðà÷íåë, óñëûøàâ îá ýòîì, íî âñå æå ïðèçíàë, ÷òî âñå ïðàâèëà áûëè ñîáëþäåíû. Òàêîå óáèéñòâî - íå íàðóøåíèå ïðàâèë ÷åñòè, ëþáîé âîèí ìîæåò ñòîëêíóòüñÿ ñ íåîáõîäèìîñòüþ åãî ñîâåðøèòü. Íå îñòàëèñü â ñòîðîíå äàæå ñòàðèêè - òå, êòî îáñëóæèâàë êàçàðìû. Èíòåíäàíò Êîíèíãó âäðóã ñäåëàëñÿ ïðèäèð÷èâûì è ÿçâèòåëüíûì. Óîëëè ïîíÿë, ÷òî îí íå ìîã îòêðûòî ñêàçàòü î òîì, ÷òî íà íåãî áîëüøå ïîëàãàòüñÿ íåëüçÿ.</w:t>
      </w:r>
    </w:p>
    <w:p>
      <w:pPr>
        <w:pStyle w:val="Normal"/>
        <w:widowControl w:val="false"/>
        <w:tabs>
          <w:tab w:val="left" w:pos="720" w:leader="none"/>
        </w:tabs>
        <w:ind w:firstLine="720"/>
        <w:jc w:val="both"/>
        <w:rPr>
          <w:lang w:val="en-US"/>
        </w:rPr>
      </w:pPr>
      <w:r>
        <w:rPr>
          <w:lang w:val="en-US"/>
        </w:rPr>
        <w:t>Èòàê, ðàáû ñîîáùàëè åìó îáî âñåì ïðîèñõîäÿùåì â õðàìå. Äëÿ ðàçðàáîòêè äîëãîâðåìåííîé ñòðàòåãèè Óîëëè åùå ðàç ïîäðîáíî ïîñîâåòîâàëñÿ ñ Õîíàêóðîé. ×òî áóäåò, åñëè ïëûòü âñå âðåìÿ âíèç ïî Ðåêå? Æðåö íèêîãäà îá ýòîì íå çàäóìûâàëñÿ. Îí ïðåäïîëîæèë, ÷òî â òàêîì ñëó÷àå íèêóäà íå âûïëûâåøü è íå îñòàíîâèøüñÿ, âåäü Ðåêà íèãäå íå êîí÷àåòñÿ. Êóäà òå÷åò âîäà? ×òî áóäåò, åñëè îòîéòè îò Ðåêè ïîäàëüøå? Âñå ðàâíî ê íåé âåðíåøüñÿ, ïîòîìó ÷òî îíà âåçäå. Íî åñòü åùå è ãîðû, î êîòîðûõ Õîíàêóðà ïî÷òè íè÷åãî íå çíàåò. Òàì, â ãîðàõ, íàâåðíîå, æèâóò äðóãèå íàðîäû. Ó íèõ äðóãèå îáû÷àè è äðóãèå áîãè. Ïîëèòèêè êàê òàêîâîé íå ñóùåñòâîâàëî, êàæäûé ãîðîä æèë ñàì ïî ñåáå. Î âîéíå çäåñü íå èìåëè ïðàêòè÷åñêè íèêàêîãî ïðåäñòàâëåíèÿ, è Óîëëè ñ áîëüøèì òðóäîì îáúÿñíèë, ÷òî ýòî òàêîå. Åñëè êàêîé-íèáóäü ãîðîä çàõî÷åò çàâîåâàòü ñâîåãî ñîñåäà, åìó ïîíàäîáÿòñÿ âîèíû, ïîòîìó ÷òî òîëüêî îíè âïðàâå ïðèìåíÿòü ñèëó. Íî âòîðîé ãîðîä òîæå íàéäåò âîèíîâ, à ñòàíóò ëè âîèíû óáèâàòü ñâîèõ ñîðàòíèêîâ ðàäè âûãîäû êîãî-òî äðóãîãî? Êòî-òî èç äâóõ âîþþùèõ ñòîðîí ïðàâ, à êòî-òî íåò. À ÷åñòíûå âîèíû íå ñòàíóò ñðàæàòüñÿ çà íåïðàâîå äåëî. Âñå ýòî êàçàëîñü ñëèøêîì õîðîøèì, ÷òîáû áûòü ïðàâäîé, ê òîìó æå Íàíäæè íå çíàë ïîëóòîíîâ: â åãî ðàññêàçàõ ôèãóðèðîâàëè èëè î÷åíü õîðîøèå, èëè î÷åíü ïëîõèå âîèíû. Òåì íå ìåíåå ýòîò Ìèð ïðåäñòàâëÿëñÿ Óîëëè áîëåå ñïîêîéíûì ìåñòîì, ÷åì íåêîòîðûå äðóãèå ïëàíåòû.</w:t>
      </w:r>
    </w:p>
    <w:p>
      <w:pPr>
        <w:pStyle w:val="Normal"/>
        <w:widowControl w:val="false"/>
        <w:tabs>
          <w:tab w:val="left" w:pos="720" w:leader="none"/>
        </w:tabs>
        <w:ind w:firstLine="720"/>
        <w:jc w:val="both"/>
        <w:rPr>
          <w:lang w:val="en-US"/>
        </w:rPr>
      </w:pPr>
      <w:r>
        <w:rPr>
          <w:lang w:val="en-US"/>
        </w:rPr>
        <w:t>Äæà ñîâåðøåíñòâîâàëà ñâîå âëàäåíèå èãîëêîé è íèòêîé òàê æå, êàê Íàíäæè - ìå÷îì, ñ òîé ëèøü ðàçíèöåé, ÷òî åé Øîíñó íè÷åì íå ìîã ïîìî÷ü. Øèòü åå ó÷èëè â äåòñòâå, à ñåé÷àñ ó íåå ïîÿâèëàñü âîçìîæíîñòü ïðèìåíèòü ýòè çíàíèÿ íà äåëå, è îíà âïåðâûå ïîíÿëà, ÷òî ñàì ïðîöåññ øèòüÿ ìîæåò äîñòàâëÿòü óäîâîëüñòâèå. Ñíà÷àëà îíà íå ìîãëà ïðåäñòàâèòü ñåáå, êàê ýòî æåíùèíà ìîæåò èìåòü íåñêîëüêî ïëàòüåâ, íî âñå æå îíà ñøèëà ñåáå åùå îäíî áåëîå, à ïîòîì êîáàëüòîâîå, è êàæäîå ñëåäóþùåå îêàçûâàëîñü åùå áîëåå ñîáëàçíèòåëüíî, ÷åì ïðåäûäóùåå. Íà þáêå Óîëëè îíà âûøèëà áåëîãî ãðèôîíà, à ïîòîì, ê âîñòîðãó õîçÿèíà, òàêîé æå ãðèôîí ïîÿâèëñÿ è íà þáêå Íàíäæè. Òåïåðü, êîãäà ìå÷ "óòåðÿí", êàê ãîâîðèë Óîëëè, åìó ìîæíî íå áîÿòüñÿ íè êèíæàëà, íè ÿäà, è èíîãäà ïî âå÷åðàì îí óæèíàë ñî ñâîåé ðàáûíåé â èõ êîðîëåâñêèõ ïîêîÿõ. Â îñòàëüíîå âðåìÿ îíè äåìîíñòðèðîâàëè â ñàëîíå åå ïëàòüÿ.</w:t>
      </w:r>
    </w:p>
    <w:p>
      <w:pPr>
        <w:pStyle w:val="Normal"/>
        <w:widowControl w:val="false"/>
        <w:tabs>
          <w:tab w:val="left" w:pos="720" w:leader="none"/>
        </w:tabs>
        <w:ind w:firstLine="720"/>
        <w:jc w:val="both"/>
        <w:rPr>
          <w:lang w:val="en-US"/>
        </w:rPr>
      </w:pPr>
      <w:r>
        <w:rPr>
          <w:lang w:val="en-US"/>
        </w:rPr>
        <w:t>Â îäèí èç òàêèõ âå÷åðîâ â ñàëîí ïðèøåë áðîäÿ÷èé ñêàçèòåëü; îí ñïåë áàëëàäó î òîì, êàê òðîå äîáëåñòíûõ ñâîáîäíûõ âîèíîâ ðàñïðàâèëèñü ñ ñåìüþ ðàçáîéíèêàìè. Âîèíû ñëóøàëè âåæëèâî. Ïîòîì îíè ïîàïëîäèðîâàëè è äàëè ñêàçèòåëþ â íàãðàäó äâóõ æåíùèí íà íî÷ü - òðîå áûëî áû íàèâûñøåé ïëàòîé. Ïîäîáíûå âîñïîìèíàíèÿ âèòàëè ó ñàìûõ òåìíûõ ãðàíèö äâîéíîé ïàìÿòè Óîëëè. Øîíñó îòíåññÿ áû ê òàêîé èñòîðèè ñ èíòåðåñîì, íî íå ïðèíÿë áû åå âñåðüåç - ÷òî-òî ïîõîæåå íà íîâîñòè ñïîðòà. Íî Óîëëè ýòî îïèñàíèå âñòðåâîæèëî, îí ïîäóìàë, ÷òî êîãäà-íèáóäü, âîçìîæíî, åìó òîæå ïðèäåòñÿ èñêàòü ñâîåãî Ãîìåðà, êîòîðûé áû ñïåë î òîì ïîäâèãå, ÷òî Óîëëè ïðåäñòîèò ñîâåðøèòü âî èìÿ Áîãèíè.</w:t>
      </w:r>
    </w:p>
    <w:p>
      <w:pPr>
        <w:pStyle w:val="Normal"/>
        <w:widowControl w:val="false"/>
        <w:tabs>
          <w:tab w:val="left" w:pos="720" w:leader="none"/>
        </w:tabs>
        <w:ind w:firstLine="720"/>
        <w:jc w:val="both"/>
        <w:rPr>
          <w:lang w:val="en-US"/>
        </w:rPr>
      </w:pPr>
      <w:r>
        <w:rPr>
          <w:lang w:val="en-US"/>
        </w:rPr>
        <w:t>Óîëëè ðåøèë, ÷òî âñå ýòî ïðîèçîøëî íåäàâíî, íî íà äðóãîé äåíü îí óçíàë îò Íàíäæè, ÷òî íå÷òî ïîäîáíîå ðàññêàçûâàëè äâà ãîäà íàçàä, è òà, ïåðâàÿ, âåðñèÿ áûëà çíà÷èòåëüíî ëó÷øå. Â êà÷åñòâå ïðèìåðà îí ïîâòîðèë ñëîâî â ñëîâî îêîëî ñòà ñòðî÷åê. ×òîáû íå ñïîðèòü, Óîëëè ñ íèì ñîãëàñèëñÿ; ñàì îí íå ìîã áû ïîâòîðèòü è êóïëåòà èç òîãî, ÷òî ñëûøàë íàêàíóíå âå÷åðîì. Äíè øëè çà äíÿìè, íî ñàìûé ãëàâíûé âîïðîñ òàê è îñòàâàëñÿ íåðåøåííûì.</w:t>
      </w:r>
    </w:p>
    <w:p>
      <w:pPr>
        <w:pStyle w:val="Normal"/>
        <w:widowControl w:val="false"/>
        <w:tabs>
          <w:tab w:val="left" w:pos="720" w:leader="none"/>
        </w:tabs>
        <w:ind w:firstLine="720"/>
        <w:jc w:val="both"/>
        <w:rPr>
          <w:lang w:val="en-US"/>
        </w:rPr>
      </w:pPr>
      <w:r>
        <w:rPr>
          <w:lang w:val="en-US"/>
        </w:rPr>
        <w:t>Ðàíî èëè ïîçäíî Óîëëè ïðåäñòîèò ÷òî-òî ïðåäïðèíÿòü, à îí íå çíàåò, êàê ýòî ñäåëàòü. Ïðèáëèæàëñÿ Äåíü Âîèíà, Óîëëè ïðåäñòîÿëî èãðàòü â íåì âåäóùóþ ðîëü. À êàê ýòî ñäåëàòü áåç åãî çíàìåíèòîãî ìå÷à?</w:t>
      </w:r>
    </w:p>
    <w:p>
      <w:pPr>
        <w:pStyle w:val="Normal"/>
        <w:widowControl w:val="false"/>
        <w:tabs>
          <w:tab w:val="left" w:pos="720" w:leader="none"/>
        </w:tabs>
        <w:ind w:firstLine="720"/>
        <w:jc w:val="both"/>
        <w:rPr>
          <w:lang w:val="en-US"/>
        </w:rPr>
      </w:pPr>
      <w:r>
        <w:rPr>
          <w:lang w:val="en-US"/>
        </w:rPr>
        <w:t>Íàíäæè âîøåë â õîðîøèé òåìï. Îí ïî-ïðåæíåìó äåëàë óñïåõè â ôåõòîâàíèè, íî òåïåðü îí ïðîäâèãàëñÿ âïåðåä áîëåå ðàâíîìåðíî. Ïîëîâèíêà Øîíñó ÷óâñòâîâàëà ñâîþ âèíó ïåðåä íèì, ïîòîìó ÷òî Íàíäæè ñòàë ñîíåé, òî åñòü ÷åëîâåêîì, âîçìîæíîñòè êîòîðîãî áîëüøå, ÷åì åãî ðàíã. Òàêóþ ïðàêòèêó îñóæäàëè, à ñî ñòîðîíû íàñòàâíèêà ýòî ñ÷èòàëîñü íåäîñòîéíûì ïîñòóïêîì. Íàíäæè áûë ñ ýòèì ñîãëàñåí. Åìó õîòåëîñü ïðèíÿòü ó÷àñòèå â èñïûòàíèÿõ.</w:t>
      </w:r>
    </w:p>
    <w:p>
      <w:pPr>
        <w:pStyle w:val="Normal"/>
        <w:widowControl w:val="false"/>
        <w:tabs>
          <w:tab w:val="left" w:pos="720" w:leader="none"/>
        </w:tabs>
        <w:ind w:firstLine="720"/>
        <w:jc w:val="both"/>
        <w:rPr>
          <w:lang w:val="en-US"/>
        </w:rPr>
      </w:pPr>
      <w:r>
        <w:rPr>
          <w:lang w:val="en-US"/>
        </w:rPr>
        <w:t>- ß ìîãó ñòàòü ×åòâåðòûì, ìîé ïîâåëèòåëü?</w:t>
      </w:r>
    </w:p>
    <w:p>
      <w:pPr>
        <w:pStyle w:val="Normal"/>
        <w:widowControl w:val="false"/>
        <w:tabs>
          <w:tab w:val="left" w:pos="720" w:leader="none"/>
        </w:tabs>
        <w:ind w:firstLine="720"/>
        <w:jc w:val="both"/>
        <w:rPr>
          <w:lang w:val="en-US"/>
        </w:rPr>
      </w:pPr>
      <w:r>
        <w:rPr>
          <w:lang w:val="en-US"/>
        </w:rPr>
        <w:t>- Ïî ìîèì òðåáîâàíèÿì, òû ê ýòîìó ãîòîâ, îòâåòèë Óîëëè. - À ýòî çíà÷èò, ÷òî çäåñü òû ìîã áû ñòàòü è Ïÿòûì. Äîñòîïî÷òåííûé Òàððó ñïðàâèòñÿ ñ òîáîé áåç òðóäà, íî âñåõ îñòàëüíûõ òû ñàì ðàçäåëàåøü íà êîòëåòû.</w:t>
      </w:r>
    </w:p>
    <w:p>
      <w:pPr>
        <w:pStyle w:val="Normal"/>
        <w:widowControl w:val="false"/>
        <w:tabs>
          <w:tab w:val="left" w:pos="720" w:leader="none"/>
        </w:tabs>
        <w:ind w:firstLine="720"/>
        <w:jc w:val="both"/>
        <w:rPr>
          <w:lang w:val="en-US"/>
        </w:rPr>
      </w:pPr>
      <w:r>
        <w:rPr>
          <w:lang w:val="en-US"/>
        </w:rPr>
        <w:t>Íàíäæè, êîíå÷íî æå, óñìåõíóëñÿ.</w:t>
      </w:r>
    </w:p>
    <w:p>
      <w:pPr>
        <w:pStyle w:val="Normal"/>
        <w:widowControl w:val="false"/>
        <w:tabs>
          <w:tab w:val="left" w:pos="720" w:leader="none"/>
        </w:tabs>
        <w:ind w:firstLine="720"/>
        <w:jc w:val="both"/>
        <w:rPr>
          <w:lang w:val="en-US"/>
        </w:rPr>
      </w:pPr>
      <w:r>
        <w:rPr>
          <w:lang w:val="en-US"/>
        </w:rPr>
        <w:t>- Çíà÷èò, çàâòðà?..</w:t>
      </w:r>
    </w:p>
    <w:p>
      <w:pPr>
        <w:pStyle w:val="Normal"/>
        <w:widowControl w:val="false"/>
        <w:tabs>
          <w:tab w:val="left" w:pos="720" w:leader="none"/>
        </w:tabs>
        <w:ind w:firstLine="720"/>
        <w:jc w:val="both"/>
        <w:rPr>
          <w:lang w:val="en-US"/>
        </w:rPr>
      </w:pPr>
      <w:r>
        <w:rPr>
          <w:lang w:val="en-US"/>
        </w:rPr>
        <w:t>- Çàâòðà, - ñîãëàñèëñÿ Óîëëè.</w:t>
      </w:r>
    </w:p>
    <w:p>
      <w:pPr>
        <w:pStyle w:val="Normal"/>
        <w:widowControl w:val="false"/>
        <w:tabs>
          <w:tab w:val="left" w:pos="720" w:leader="none"/>
        </w:tabs>
        <w:ind w:firstLine="720"/>
        <w:jc w:val="both"/>
        <w:rPr>
          <w:lang w:val="en-US"/>
        </w:rPr>
      </w:pPr>
      <w:r>
        <w:rPr>
          <w:lang w:val="en-US"/>
        </w:rPr>
        <w:t>Çàâòðà...</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Ãëàâà 5</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Íà ñëåäóþùåå óòðî â ÷åñòü ñòîëü âàæíîãî ñîáûòèÿ Óîëëè â ïåðâûé ðàç íàäåë áîòèíêè. Óòðîì çà çàâòðàêîì, ñèäÿ, êàê îáû÷íî, ñïèíîé ê ñòåíå, îí ñ áåñïîêîéñòâîì îãëÿäûâàë çàë. Ó íåãî áûëè ñëó÷àè ñàìîìó óáåäèòüñÿ, íà ÷òî ñïîñîáíû Ïÿòûå: íèêòî èç íèõ íå âëàäåë ìå÷îì ëó÷øå, ÷åì Íàíäæè. Äëÿ Òàððó ïîäãîòîâëåí äîâîëüíî ñèëüíûé óäàð - åìó ïðåäñòîèò óçíàòü, ÷òî ïðîòèâ íåãî âûñòóïèò íå òîëüêî ñàìûé ëó÷øèé âîèí â äîëèíå, íî è ñàìûé ëó÷øèé ñðåäè Òðåòüèõ. À óçíàâ îá ýòîì, îí ìîæåò íåìåäëåííî íà÷àòü ðåøèòåëüíûå äåéñòâèÿ. Òåïåðü Óîëëè ñîìíåâàëñÿ â òîì, ÷òî, âûâîäÿ ñâîåãî ñîíþ íà âñåîáùåå îáîçðåíèå, ïîñòóïàåò ïðàâèëüíî.</w:t>
      </w:r>
    </w:p>
    <w:p>
      <w:pPr>
        <w:pStyle w:val="Normal"/>
        <w:widowControl w:val="false"/>
        <w:tabs>
          <w:tab w:val="left" w:pos="720" w:leader="none"/>
        </w:tabs>
        <w:ind w:firstLine="720"/>
        <w:jc w:val="both"/>
        <w:rPr>
          <w:lang w:val="en-US"/>
        </w:rPr>
      </w:pPr>
      <w:r>
        <w:rPr>
          <w:lang w:val="en-US"/>
        </w:rPr>
        <w:t>Íî ñîáûòèÿ ïîäòîëêíóëè åãî.</w:t>
      </w:r>
    </w:p>
    <w:p>
      <w:pPr>
        <w:pStyle w:val="Normal"/>
        <w:widowControl w:val="false"/>
        <w:tabs>
          <w:tab w:val="left" w:pos="720" w:leader="none"/>
        </w:tabs>
        <w:ind w:firstLine="720"/>
        <w:jc w:val="both"/>
        <w:rPr>
          <w:lang w:val="en-US"/>
        </w:rPr>
      </w:pPr>
      <w:r>
        <w:rPr>
          <w:lang w:val="en-US"/>
        </w:rPr>
        <w:t>- ß - Äæàíãèóêè, âîèí òðåòüåãî ðàíãà... - îáðàòèëñÿ ê íåìó ÷åëîâåê, êîòîðûé ñèäåë ÷åðåç ñòîë. Ýòî áûë ìîëîäîé âîèí ïðèìåðíî îäíèõ ëåò ñ Íàíäæè, íåâûñîêîãî ðîñòà, õóäîé è ñòðåìèòåëüíûé â äâèæåíèÿõ. Îí ÿâíî íåðâíè÷àë, îáðàùàÿñü ê Ñåäüìîìó.</w:t>
      </w:r>
    </w:p>
    <w:p>
      <w:pPr>
        <w:pStyle w:val="Normal"/>
        <w:widowControl w:val="false"/>
        <w:tabs>
          <w:tab w:val="left" w:pos="720" w:leader="none"/>
        </w:tabs>
        <w:ind w:firstLine="720"/>
        <w:jc w:val="both"/>
        <w:rPr>
          <w:lang w:val="en-US"/>
        </w:rPr>
      </w:pPr>
      <w:r>
        <w:rPr>
          <w:lang w:val="en-US"/>
        </w:rPr>
        <w:t>- ß - Øîíñó, âîèí...</w:t>
      </w:r>
    </w:p>
    <w:p>
      <w:pPr>
        <w:pStyle w:val="Normal"/>
        <w:widowControl w:val="false"/>
        <w:tabs>
          <w:tab w:val="left" w:pos="720" w:leader="none"/>
        </w:tabs>
        <w:ind w:firstLine="720"/>
        <w:jc w:val="both"/>
        <w:rPr>
          <w:lang w:val="en-US"/>
        </w:rPr>
      </w:pPr>
      <w:r>
        <w:rPr>
          <w:lang w:val="en-US"/>
        </w:rPr>
        <w:t>Âñå ýòè ôîðìàëüíîñòè íà îôèöèàëüíûõ ïðèåìàõ Óîëëè ïåðåíîñèë ñ òðóäîì, íî ìåæäó ñîáîé âîèíû ÷àñòî îáõîäèëèñü è áåç íèõ, òàê ÷òî ñåé÷àñ îí åùå ðàç ïî÷óâñòâîâàë, ÷òî çäåñü îí - ãîñòü, à çíà÷èò, íåïðèêîñíîâåíåí.</w:t>
      </w:r>
    </w:p>
    <w:p>
      <w:pPr>
        <w:pStyle w:val="Normal"/>
        <w:widowControl w:val="false"/>
        <w:tabs>
          <w:tab w:val="left" w:pos="720" w:leader="none"/>
        </w:tabs>
        <w:ind w:firstLine="720"/>
        <w:jc w:val="both"/>
        <w:rPr>
          <w:lang w:val="en-US"/>
        </w:rPr>
      </w:pPr>
      <w:r>
        <w:rPr>
          <w:lang w:val="en-US"/>
        </w:rPr>
        <w:t>- Ïîçâîëüòå ìíå... - ñêàçàë Äæàíãèóêè è ïðåäñòàâèë ñâîåãî òîâàðèùà, Ïåðâîãî ïî èìåíè Ýôîðèíçó. Óîëëè äàâíî îáðàòèë íà íåãî âíèìàíèå. Ïî ïîíÿòíûì ïðè÷èíàì Íàíäæè, êàê è âñå ïðî÷èå âîèíû, íàçûâàë åãî Óøàñòûì. Âèä ó íåãî áûë âå÷íî íåäîâîëüíûé. Ïî âîçðàñòó îí äàâíî ïåðåðîñ ñâîé ðàíã âîçìîæíî, îí ñòàðøå Øîíñó è óæ, êîíå÷íî æå, ñòàðøå ñâîåãî þíîãî íàñòàâíèêà.</w:t>
      </w:r>
    </w:p>
    <w:p>
      <w:pPr>
        <w:pStyle w:val="Normal"/>
        <w:widowControl w:val="false"/>
        <w:tabs>
          <w:tab w:val="left" w:pos="720" w:leader="none"/>
        </w:tabs>
        <w:ind w:firstLine="720"/>
        <w:jc w:val="both"/>
        <w:rPr>
          <w:lang w:val="en-US"/>
        </w:rPr>
      </w:pPr>
      <w:r>
        <w:rPr>
          <w:lang w:val="en-US"/>
        </w:rPr>
        <w:t>- È ìíå ïîçâîëüòå... - Òåïåðü Óîëëè ïðèøëîñü ïðåäñòàâèòü Äæàíãèóêè Íàíäæè, êîòîðîãî òîò çíàë óæå ìíîãî ëåò.</w:t>
      </w:r>
    </w:p>
    <w:p>
      <w:pPr>
        <w:pStyle w:val="Normal"/>
        <w:widowControl w:val="false"/>
        <w:tabs>
          <w:tab w:val="left" w:pos="720" w:leader="none"/>
        </w:tabs>
        <w:ind w:firstLine="720"/>
        <w:jc w:val="both"/>
        <w:rPr>
          <w:lang w:val="en-US"/>
        </w:rPr>
      </w:pPr>
      <w:r>
        <w:rPr>
          <w:lang w:val="en-US"/>
        </w:rPr>
        <w:t>- Ñâåòëåéøèé, - îáðàòèëñÿ ê íåìó Òðåòèé, ïåðåõîäÿ ê äåëó, - ìîé ïîäîïå÷íûé ñîáèðàåòñÿ ïðîéòè èñïûòàíèÿ íà âòîðîé ðàíã è âûðàæàåò æåëàíèå, ÷òîáû îäíèì èç åãî ñóäåé ñîãëàñèëñÿ ñòàòü ó÷åíèê Íàíäæè.</w:t>
      </w:r>
    </w:p>
    <w:p>
      <w:pPr>
        <w:pStyle w:val="Normal"/>
        <w:widowControl w:val="false"/>
        <w:tabs>
          <w:tab w:val="left" w:pos="720" w:leader="none"/>
        </w:tabs>
        <w:ind w:firstLine="720"/>
        <w:jc w:val="both"/>
        <w:rPr>
          <w:lang w:val="en-US"/>
        </w:rPr>
      </w:pPr>
      <w:r>
        <w:rPr>
          <w:lang w:val="en-US"/>
        </w:rPr>
        <w:t>Óîëëè òàê è ïîäóìàë. Âîèíû ãîâîðèëè î ôåõòîâàíèè ñ òàêîé æå ëåãêîñòüþ, êàê áàíêèðû - î äåíüãàõ, è íåîæèäàííûå óñïåõè Íàíäæè âûçîâóò âñåîáùåå ëþáîïûòñòâî. Îí çíàë, ÷òî Íàíäæè óæå ñïðàøèâàëè î åãî òðåíèðîâêàõ è ÷òî îí îòâå÷àë óêëîí÷èâî, íî ëèöî Ðæàâîãî íèêîãî íå ìîãëî îáìàíóòü.</w:t>
      </w:r>
    </w:p>
    <w:p>
      <w:pPr>
        <w:pStyle w:val="Normal"/>
        <w:widowControl w:val="false"/>
        <w:tabs>
          <w:tab w:val="left" w:pos="720" w:leader="none"/>
        </w:tabs>
        <w:ind w:firstLine="720"/>
        <w:jc w:val="both"/>
        <w:rPr>
          <w:lang w:val="en-US"/>
        </w:rPr>
      </w:pPr>
      <w:r>
        <w:rPr>
          <w:lang w:val="en-US"/>
        </w:rPr>
        <w:t>- Ïðèñÿäüòå, âîèí Äæàíãèóêè, - ñêàçàë Óîëëè è ñåë ñàì. - ß õî÷ó äàòü âàì îäèí ñîâåò. Åñëè âû äåéñòâèòåëüíî õîòèòå, ÷òîáû âàø ïîäîïå÷íûé ïîëó÷èë ñëåäóþùèé ðàíã, ïîïðîñèòå êîãî-íèáóäü äðóãîãî. Òàê ïîëó÷èëîñü, ÷òî ó÷åíèê Íàíäæè ñàì ñîáèðàåòñÿ ïðèíÿòü ñåãîäíÿ ó÷àñòèå â èñïûòàíèÿõ. Åñëè æå âû ïðîñòî õîòèòå, ÷òîáû óìåíèå âàøåãî ïîäîïå÷íîãî îöåíèë êòî-òî äðóãîé, òî, ÿ óâåðåí, Íàíäæè áóäåò ðàä âàì ïîìî÷ü Íî ïðåäóïðåæäàþ, Íàíäæè ïîáüåò íà÷èíàþùåãî Ýôîðèíçó.</w:t>
      </w:r>
    </w:p>
    <w:p>
      <w:pPr>
        <w:pStyle w:val="Normal"/>
        <w:widowControl w:val="false"/>
        <w:tabs>
          <w:tab w:val="left" w:pos="720" w:leader="none"/>
        </w:tabs>
        <w:ind w:firstLine="720"/>
        <w:jc w:val="both"/>
        <w:rPr>
          <w:lang w:val="en-US"/>
        </w:rPr>
      </w:pPr>
      <w:r>
        <w:rPr>
          <w:lang w:val="en-US"/>
        </w:rPr>
        <w:t>Íåñ÷àñòíûé Äæàíãèóêè ïîêðàñíåë äî êîðíåé âîëîñ, áåñïîìîùíî óëûáíóëñÿ, íå çíàÿ, ÷òî ñêàçàòü.</w:t>
      </w:r>
    </w:p>
    <w:p>
      <w:pPr>
        <w:pStyle w:val="Normal"/>
        <w:widowControl w:val="false"/>
        <w:tabs>
          <w:tab w:val="left" w:pos="720" w:leader="none"/>
        </w:tabs>
        <w:ind w:firstLine="720"/>
        <w:jc w:val="both"/>
        <w:rPr>
          <w:lang w:val="en-US"/>
        </w:rPr>
      </w:pPr>
      <w:r>
        <w:rPr>
          <w:lang w:val="en-US"/>
        </w:rPr>
        <w:t>- Ìîé ïîäîïå÷íûé âëàäååò ìå÷îì íàìíîãî ëó÷øå âñåõ íà÷èíàþùèõ, ñâåòëåéøèé, - ïðîèçíåñ îí íàêîíåö.</w:t>
      </w:r>
    </w:p>
    <w:p>
      <w:pPr>
        <w:pStyle w:val="Normal"/>
        <w:widowControl w:val="false"/>
        <w:tabs>
          <w:tab w:val="left" w:pos="720" w:leader="none"/>
        </w:tabs>
        <w:ind w:firstLine="720"/>
        <w:jc w:val="both"/>
        <w:rPr>
          <w:lang w:val="en-US"/>
        </w:rPr>
      </w:pPr>
      <w:r>
        <w:rPr>
          <w:lang w:val="en-US"/>
        </w:rPr>
        <w:t>Åñëè ó Óîëëè åùå îñòàâàëèñü êàêèå-íèáóäü ñîìíåíèÿ ïî ïîâîäó òîãî, ÷òî òåïåðü âñå âîèíû ñâÿçàíû òðåòüåé êëÿòâîé, òî ýòî ïðîèñøåñòâèå îêîí÷àòåëüíî èõ ðàññåÿëî. Ýòîò ìàëü÷èê âûïîëíÿë ïðèêàç. Åãî çàñòàâèëè ïîæåðòâîâàòü ñàìûì âàæíûì äëÿ ñâîåãî ïîäîïå÷íîãî, ê òîìó æå òåïåðü çàäåòà è åãî ÷åñòü.</w:t>
      </w:r>
    </w:p>
    <w:p>
      <w:pPr>
        <w:pStyle w:val="Normal"/>
        <w:widowControl w:val="false"/>
        <w:tabs>
          <w:tab w:val="left" w:pos="720" w:leader="none"/>
        </w:tabs>
        <w:ind w:firstLine="720"/>
        <w:jc w:val="both"/>
        <w:rPr>
          <w:lang w:val="en-US"/>
        </w:rPr>
      </w:pPr>
      <w:r>
        <w:rPr>
          <w:lang w:val="en-US"/>
        </w:rPr>
        <w:t>Èòàê, Óîëëè ñîîáùèò ñâîåìó âàññàëó, ÷òî ïîñëå çàâòðàêà åìó ïðåäñòîèò âñòðåòèòüñÿ ñ íà÷èíàþùèì. Îí ãðóñòíî ïîñìîòðåë âñëåä ýòèì äâîèì. Ïîòîì îí ïîâåðíóëñÿ ê Íàíäæè, êîòîðûé âåñü óøåë â ïîãëîùåíèå ñâîåé òóøåíîé êîíèíû. - À êàê ó íà÷èíàþùåãî Óøàñòîãî äåëà ñ ñóòðàìè?</w:t>
      </w:r>
    </w:p>
    <w:p>
      <w:pPr>
        <w:pStyle w:val="Normal"/>
        <w:widowControl w:val="false"/>
        <w:tabs>
          <w:tab w:val="left" w:pos="720" w:leader="none"/>
        </w:tabs>
        <w:ind w:firstLine="720"/>
        <w:jc w:val="both"/>
        <w:rPr>
          <w:lang w:val="en-US"/>
        </w:rPr>
      </w:pPr>
      <w:r>
        <w:rPr>
          <w:lang w:val="en-US"/>
        </w:rPr>
        <w:t>- Èíîãäà îí äàæå íå ìîã âñïîìíèòü, êàê åãî çîâóò, - ïðåçðèòåëüíî ñêàçàë Íàíäæè, íå ïðåêðàùàÿ æåâàòü. - Íî ÷òî êàñàåòñÿ ìå÷à, îí òÿíåò íà òðåòèé ðàíã. - Íàíäæè íàõìóðèëñÿ. - Ýòî, êàæåòñÿ, åãî äåâÿòàÿ ïîïûòêà, ïîñëåäíÿÿ áûëà â Äåíü Ñòðåëêà â ïðîøëîì ãîäó, òàê ÷òî ñåé÷àñ åùå íå âðåìÿ. - Âîò ÷òî çíà÷èò îòëè÷íàÿ ïàìÿòü.</w:t>
      </w:r>
    </w:p>
    <w:p>
      <w:pPr>
        <w:pStyle w:val="Normal"/>
        <w:widowControl w:val="false"/>
        <w:tabs>
          <w:tab w:val="left" w:pos="720" w:leader="none"/>
        </w:tabs>
        <w:ind w:firstLine="720"/>
        <w:jc w:val="both"/>
        <w:rPr>
          <w:lang w:val="en-US"/>
        </w:rPr>
      </w:pPr>
      <w:r>
        <w:rPr>
          <w:lang w:val="en-US"/>
        </w:rPr>
        <w:t>- Íåò, ýòî âñå ïîäñòðîåíî, - âçäîõíóë Óîëëè. - Íå áåñïîêîéñÿ, Òàððó çäåñü îáÿçàòåëüíî áóäåò. Òû åãî òðåâîæèøü, âàññàë!</w:t>
      </w:r>
    </w:p>
    <w:p>
      <w:pPr>
        <w:pStyle w:val="Normal"/>
        <w:widowControl w:val="false"/>
        <w:tabs>
          <w:tab w:val="left" w:pos="720" w:leader="none"/>
        </w:tabs>
        <w:ind w:firstLine="720"/>
        <w:jc w:val="both"/>
        <w:rPr>
          <w:lang w:val="en-US"/>
        </w:rPr>
      </w:pPr>
      <w:r>
        <w:rPr>
          <w:lang w:val="en-US"/>
        </w:rPr>
        <w:t>Íàíäæè áûë ïîëüùåí.</w:t>
      </w:r>
    </w:p>
    <w:p>
      <w:pPr>
        <w:pStyle w:val="Normal"/>
        <w:widowControl w:val="false"/>
        <w:tabs>
          <w:tab w:val="left" w:pos="720" w:leader="none"/>
        </w:tabs>
        <w:ind w:firstLine="720"/>
        <w:jc w:val="both"/>
        <w:rPr>
          <w:lang w:val="en-US"/>
        </w:rPr>
      </w:pPr>
      <w:r>
        <w:rPr>
          <w:lang w:val="en-US"/>
        </w:rPr>
        <w:t>- Âûõîäèò, ìíå ñëåäóåò ïîääàâàòüñÿ, ìîé ïîâåëèòåëü? - ñïðîñèë îí.</w:t>
      </w:r>
    </w:p>
    <w:p>
      <w:pPr>
        <w:pStyle w:val="Normal"/>
        <w:widowControl w:val="false"/>
        <w:tabs>
          <w:tab w:val="left" w:pos="720" w:leader="none"/>
        </w:tabs>
        <w:ind w:firstLine="720"/>
        <w:jc w:val="both"/>
        <w:rPr>
          <w:lang w:val="en-US"/>
        </w:rPr>
      </w:pPr>
      <w:r>
        <w:rPr>
          <w:lang w:val="en-US"/>
        </w:rPr>
        <w:t>Óîëëè ïîêà÷àë ãîëîâîé.</w:t>
      </w:r>
    </w:p>
    <w:p>
      <w:pPr>
        <w:pStyle w:val="Normal"/>
        <w:widowControl w:val="false"/>
        <w:tabs>
          <w:tab w:val="left" w:pos="720" w:leader="none"/>
        </w:tabs>
        <w:ind w:firstLine="720"/>
        <w:jc w:val="both"/>
        <w:rPr>
          <w:lang w:val="en-US"/>
        </w:rPr>
      </w:pPr>
      <w:r>
        <w:rPr>
          <w:lang w:val="en-US"/>
        </w:rPr>
        <w:t>- Òàððó íå îáìàíåøü. Ëó÷øå äåéñòâóé êàê ìîæíî áûñòðåå, ÷òîáû îí íå óñïåë íè÷åãî ïîíÿòü: áûñòðàÿ ïîáåäà ìîæåò áûòü ÷èñòîé óäà÷åé. Íî ýòî, â êîíöå êîíöîâ, íå âàæíî, òåáå ñåãîäíÿ âñå ðàâíî ïðåäñòîèò ñðàæàòüñÿ. Êîãî áû òû õîòåë âûáðàòü?</w:t>
      </w:r>
    </w:p>
    <w:p>
      <w:pPr>
        <w:pStyle w:val="Normal"/>
        <w:widowControl w:val="false"/>
        <w:tabs>
          <w:tab w:val="left" w:pos="720" w:leader="none"/>
        </w:tabs>
        <w:ind w:firstLine="720"/>
        <w:jc w:val="both"/>
        <w:rPr>
          <w:lang w:val="en-US"/>
        </w:rPr>
      </w:pPr>
      <w:r>
        <w:rPr>
          <w:lang w:val="en-US"/>
        </w:rPr>
        <w:t>- Âîò èõ! - òâåðäî ñêàçàë Íàíäæè, ïîêàçûâàÿ íà Ãîððàìèíè è Ãàíèðè.</w:t>
      </w:r>
    </w:p>
    <w:p>
      <w:pPr>
        <w:pStyle w:val="Normal"/>
        <w:widowControl w:val="false"/>
        <w:tabs>
          <w:tab w:val="left" w:pos="720" w:leader="none"/>
        </w:tabs>
        <w:ind w:firstLine="720"/>
        <w:jc w:val="both"/>
        <w:rPr>
          <w:lang w:val="en-US"/>
        </w:rPr>
      </w:pPr>
      <w:r>
        <w:rPr>
          <w:lang w:val="en-US"/>
        </w:rPr>
        <w:t>- Áîþñü, íå ïîëó÷èòñÿ, - ñêàçàë Óîëëè. - Ó íèõ âåäü íåò íàñòàâíèêîâ, ìíå ïðèäåòñÿ ñàìîìó ïðîñèòü èõ, à çà÷åì ýòî íàäî? Îíè âñå ðàâíî îòêàæóòñÿ. À òû ãîñòü è âûçâàòü äðóãîãî ãîñòÿ íå ìîæåøü. Èçâèíè, Íàíäæè, íî ïðèäåòñÿ òåáå âûáðàòü ñåáå â æåðòâó êîãî-íèáóäü äðóãîãî.</w:t>
      </w:r>
    </w:p>
    <w:p>
      <w:pPr>
        <w:pStyle w:val="Normal"/>
        <w:widowControl w:val="false"/>
        <w:tabs>
          <w:tab w:val="left" w:pos="720" w:leader="none"/>
        </w:tabs>
        <w:ind w:firstLine="720"/>
        <w:jc w:val="both"/>
        <w:rPr>
          <w:lang w:val="en-US"/>
        </w:rPr>
      </w:pPr>
      <w:r>
        <w:rPr>
          <w:lang w:val="en-US"/>
        </w:rPr>
        <w:t>Íàíäæè ñåðäèòî ïðåäëîæèë äâîèõ ×åòâåðòûõ, íî ïîòîì ðåøèë, ÷òî îíè, íàâåðíîå, â ñâîåì ðàíãå ñàìûå ñèëüíûå. À äëÿ èñïûòàíèé ïðåäïî÷èòàþò ïîäáèðàòü òåõ, êòî ïîõóæå.</w:t>
      </w:r>
    </w:p>
    <w:p>
      <w:pPr>
        <w:pStyle w:val="Normal"/>
        <w:widowControl w:val="false"/>
        <w:tabs>
          <w:tab w:val="left" w:pos="720" w:leader="none"/>
        </w:tabs>
        <w:ind w:firstLine="720"/>
        <w:jc w:val="both"/>
        <w:rPr>
          <w:lang w:val="en-US"/>
        </w:rPr>
      </w:pPr>
      <w:r>
        <w:rPr>
          <w:lang w:val="en-US"/>
        </w:rPr>
        <w:t>- Äàâàé ïîäîæäåì. - Óîëëè â ãîëîâó ïðèøëà îäíà èäåÿ. - Ïîáûñòðåå ðàñïðàâëÿéñÿ ñ Óøàñòûì, à ÿ ïîïûòàþñü ïîãîâîðèòü ñ Òàððó. - Ðàññ÷èòàòüñÿ ñ äîëãàìè õîòåë íå îäèí òîëüêî Íàíäæè.</w:t>
      </w:r>
    </w:p>
    <w:p>
      <w:pPr>
        <w:pStyle w:val="Normal"/>
        <w:widowControl w:val="false"/>
        <w:tabs>
          <w:tab w:val="left" w:pos="720" w:leader="none"/>
        </w:tabs>
        <w:ind w:firstLine="720"/>
        <w:jc w:val="both"/>
        <w:rPr>
          <w:lang w:val="en-US"/>
        </w:rPr>
      </w:pPr>
      <w:r>
        <w:rPr>
          <w:lang w:val="en-US"/>
        </w:rPr>
        <w:t>Èñïûòàíèÿ âñåãäà âûçûâàëè âñåîáùèé èíòåðåñ, è ñåé÷àñ íà ïëîùàäêå ñîáðàëèñü âñå ñâîáîäíûå îò ñëóæáû âîèíû. Áîëüøèíñòâî èç íèõ îêðóæàëè ïëîùàäêó, íåêîòîðûå ïîäíÿëèñü íà ãàëåðåþ, à êîå-êòî èç Ïåðâûõ çàáðàëñÿ äàæå íà ïðèñïîñîáëåíèå äëÿ ïîðîê. Îòñþäà áûëî âèäíî, êàê èç òþðüìû âûâîäÿò î÷åðåäíûõ æåðòâ, è Óîëëè ïîñïåøíî ïîâåðíóëñÿ ñïèíîé ê ýòîìó çðåëèùó. Íîâàÿ êðûøà ñâåòèëàñü íà ñîëíöå, óçíèêè áîëüøå íå êðè÷àëè îò áîëè, è èõ íå ïðèõîäèëîñü òàùèòü, íî Óîëëè íå ìîã áåç îòâðàùåíèÿ ïîäóìàòü è î òþðüìå, è î òîé ïðèìèòèâíîé öèâèëèçàöèè, êîòîðàÿ åå ïîðîäèëà.</w:t>
      </w:r>
    </w:p>
    <w:p>
      <w:pPr>
        <w:pStyle w:val="Normal"/>
        <w:widowControl w:val="false"/>
        <w:tabs>
          <w:tab w:val="left" w:pos="720" w:leader="none"/>
        </w:tabs>
        <w:ind w:firstLine="720"/>
        <w:jc w:val="both"/>
        <w:rPr>
          <w:lang w:val="en-US"/>
        </w:rPr>
      </w:pPr>
      <w:r>
        <w:rPr>
          <w:lang w:val="en-US"/>
        </w:rPr>
        <w:t>Â öåíòðå ïëîùàäêè ñòîÿë Óøàñòûé, à íàïðîòèâ íåãî - ìîëîäîé èñïóãàííûé Âòîðîé, âèäèìî, ñàìûé ñëàáûé èç åãî ðàíãà. Òàêîãî ðîäà ïðîñüáû, ñ êîòîðîé îáðàòèëèñü ê Íàíäæè, ñ÷èòàëèñü ïî÷òè îñêîðáëåíèåì, è ïîýòîìó äîãîâàðèâàòüñÿ ïðåäïî÷èòàëè ñ íàñòàâíèêàìè. Ìó÷åíèÿ ýòîé æåðòâû äëèëèñü íåäîëãî. Óøàñòûé ñäåëàë îäèí çà äðóãèì äâà õîðîøèõ óäàðà. Åãî ïðîòèâíèê îòñòóïèë íà øàã, â òîëïå ïîñëûøàëèñü ÿäîâèòûå óñìåøêè.</w:t>
      </w:r>
    </w:p>
    <w:p>
      <w:pPr>
        <w:pStyle w:val="Normal"/>
        <w:widowControl w:val="false"/>
        <w:tabs>
          <w:tab w:val="left" w:pos="720" w:leader="none"/>
        </w:tabs>
        <w:ind w:firstLine="720"/>
        <w:jc w:val="both"/>
        <w:rPr>
          <w:lang w:val="en-US"/>
        </w:rPr>
      </w:pPr>
      <w:r>
        <w:rPr>
          <w:lang w:val="en-US"/>
        </w:rPr>
        <w:t>Óîëëè îêèíóë áåãëûì âçãëÿäîì âñþ òîëïó. Ñóäüè - Òàððó è Òðàñèíãäæè - âûçûâàëè óæå âòîðîãî ïðîòèâíèêà. Âïåðåä âûøåë ñòðîéíûé âûñîêèé þíîøà ñ ðàïèðîé â ðóêàõ, íà çàòûëêå åãî ðàçâåâàëñÿ õâîñò ðûæèõ âîëîñ. Òàððó ïîèñêàë âçãëÿäîì Óîëëè, íî òóò æå îòâåðíóëñÿ.</w:t>
      </w:r>
    </w:p>
    <w:p>
      <w:pPr>
        <w:pStyle w:val="Normal"/>
        <w:widowControl w:val="false"/>
        <w:tabs>
          <w:tab w:val="left" w:pos="720" w:leader="none"/>
        </w:tabs>
        <w:ind w:firstLine="720"/>
        <w:jc w:val="both"/>
        <w:rPr>
          <w:lang w:val="en-US"/>
        </w:rPr>
      </w:pPr>
      <w:r>
        <w:rPr>
          <w:lang w:val="en-US"/>
        </w:rPr>
        <w:t>- Ê áîþ! - ñêîìàíäîâàë Òàððó.</w:t>
      </w:r>
    </w:p>
    <w:p>
      <w:pPr>
        <w:pStyle w:val="Normal"/>
        <w:widowControl w:val="false"/>
        <w:tabs>
          <w:tab w:val="left" w:pos="720" w:leader="none"/>
        </w:tabs>
        <w:ind w:firstLine="720"/>
        <w:jc w:val="both"/>
        <w:rPr>
          <w:lang w:val="en-US"/>
        </w:rPr>
      </w:pPr>
      <w:r>
        <w:rPr>
          <w:lang w:val="en-US"/>
        </w:rPr>
        <w:t>Íàíäæè ñäåëàë âûïàä.</w:t>
      </w:r>
    </w:p>
    <w:p>
      <w:pPr>
        <w:pStyle w:val="Normal"/>
        <w:widowControl w:val="false"/>
        <w:tabs>
          <w:tab w:val="left" w:pos="720" w:leader="none"/>
        </w:tabs>
        <w:ind w:firstLine="720"/>
        <w:jc w:val="both"/>
        <w:rPr>
          <w:lang w:val="en-US"/>
        </w:rPr>
      </w:pPr>
      <w:r>
        <w:rPr>
          <w:lang w:val="en-US"/>
        </w:rPr>
        <w:t>- Óäàð! - âîñêëèêíóë îí.</w:t>
      </w:r>
    </w:p>
    <w:p>
      <w:pPr>
        <w:pStyle w:val="Normal"/>
        <w:widowControl w:val="false"/>
        <w:tabs>
          <w:tab w:val="left" w:pos="720" w:leader="none"/>
        </w:tabs>
        <w:ind w:firstLine="720"/>
        <w:jc w:val="both"/>
        <w:rPr>
          <w:lang w:val="en-US"/>
        </w:rPr>
      </w:pPr>
      <w:r>
        <w:rPr>
          <w:lang w:val="en-US"/>
        </w:rPr>
        <w:t>Ñóäüè î÷åíü óäèâèëèñü, íî óäàð ïðèíÿëè.</w:t>
      </w:r>
    </w:p>
    <w:p>
      <w:pPr>
        <w:pStyle w:val="Normal"/>
        <w:widowControl w:val="false"/>
        <w:tabs>
          <w:tab w:val="left" w:pos="720" w:leader="none"/>
        </w:tabs>
        <w:ind w:firstLine="720"/>
        <w:jc w:val="both"/>
        <w:rPr>
          <w:lang w:val="en-US"/>
        </w:rPr>
      </w:pPr>
      <w:r>
        <w:rPr>
          <w:lang w:val="en-US"/>
        </w:rPr>
        <w:t>- Ê áîþ!</w:t>
      </w:r>
    </w:p>
    <w:p>
      <w:pPr>
        <w:pStyle w:val="Normal"/>
        <w:widowControl w:val="false"/>
        <w:tabs>
          <w:tab w:val="left" w:pos="720" w:leader="none"/>
        </w:tabs>
        <w:ind w:firstLine="720"/>
        <w:jc w:val="both"/>
        <w:rPr>
          <w:lang w:val="en-US"/>
        </w:rPr>
      </w:pPr>
      <w:r>
        <w:rPr>
          <w:lang w:val="en-US"/>
        </w:rPr>
        <w:t>- Óäàð! - îïÿòü ñêàçàë Íàíäæè, ðåçêî ðàçâîðà÷èâàÿñü íà êàáëóêàõ. Óîëëè è ñàì íå ñìîã áû ñïðàâèòüñÿ áûñòðåå.</w:t>
      </w:r>
    </w:p>
    <w:p>
      <w:pPr>
        <w:pStyle w:val="Normal"/>
        <w:widowControl w:val="false"/>
        <w:tabs>
          <w:tab w:val="left" w:pos="720" w:leader="none"/>
        </w:tabs>
        <w:ind w:firstLine="720"/>
        <w:jc w:val="both"/>
        <w:rPr>
          <w:lang w:val="en-US"/>
        </w:rPr>
      </w:pPr>
      <w:r>
        <w:rPr>
          <w:lang w:val="en-US"/>
        </w:rPr>
        <w:t>Âçðåâåâ îò ÿðîñòè, Óøàñòûé îòáðîñèë ðàïèðó - òåïåðü ïðèäåòñÿ æäàòü åùå öåëûé ãîä, äî ñëåäóþùåãî èñïûòàíèÿ. Îí áîÿëñÿ, ÷òî íå ñìîæåò ðàññêàçàòü ñóòðû, à ïîòåðïåë ïîðàæåíèå ñîâñåì â äðóãîì, â òîì, â ÷åì áûë óâåðåí.</w:t>
      </w:r>
    </w:p>
    <w:p>
      <w:pPr>
        <w:pStyle w:val="Normal"/>
        <w:widowControl w:val="false"/>
        <w:tabs>
          <w:tab w:val="left" w:pos="720" w:leader="none"/>
        </w:tabs>
        <w:ind w:firstLine="720"/>
        <w:jc w:val="both"/>
        <w:rPr>
          <w:lang w:val="en-US"/>
        </w:rPr>
      </w:pPr>
      <w:r>
        <w:rPr>
          <w:lang w:val="en-US"/>
        </w:rPr>
        <w:t>Íå áûëî íè âîñòîðæåííûõ êðèêîâ, íè ñâèñòà. Âñå ïðåêðàñíî çíàëè, êàê Íàíäæè âòîðîãî ðàíãà âëàäåë ìå÷îì åùå äâå íåäåëè íàçàä. Âîèíû óñòàâèëèñü íà Ñåäüìîãî, êîòîðûé ýòî ÷óäî ñîâåðøèë. Óîëëè øàãíóë âïåðåä, íàñëàæäàÿñü ïðîèçâåäåííûì ýôôåêòîì.</w:t>
      </w:r>
    </w:p>
    <w:p>
      <w:pPr>
        <w:pStyle w:val="Normal"/>
        <w:widowControl w:val="false"/>
        <w:tabs>
          <w:tab w:val="left" w:pos="720" w:leader="none"/>
        </w:tabs>
        <w:ind w:firstLine="720"/>
        <w:jc w:val="both"/>
        <w:rPr>
          <w:lang w:val="en-US"/>
        </w:rPr>
      </w:pPr>
      <w:r>
        <w:rPr>
          <w:lang w:val="en-US"/>
        </w:rPr>
        <w:t>- Äîñòîïî÷òåííûé Òàððó, - ñêàçàë îí. - Ìîé ïîäîïå÷íûé, ó÷åíèê Íàíäæè, òîæå õîòåë áû ñåãîäíÿ ïðèíÿòü ó÷àñòèå â èñïûòàíèÿõ. Îí óæå âûáðàë ïðîòèâíèêîâ, íî ÿ õîòåë áû óñëûøàòü âàøå ìíåíèå.</w:t>
      </w:r>
    </w:p>
    <w:p>
      <w:pPr>
        <w:pStyle w:val="Normal"/>
        <w:widowControl w:val="false"/>
        <w:tabs>
          <w:tab w:val="left" w:pos="720" w:leader="none"/>
        </w:tabs>
        <w:ind w:firstLine="720"/>
        <w:jc w:val="both"/>
        <w:rPr>
          <w:lang w:val="en-US"/>
        </w:rPr>
      </w:pPr>
      <w:r>
        <w:rPr>
          <w:lang w:val="en-US"/>
        </w:rPr>
        <w:t>Òàððó íàõìóðèëñÿ. Çðèòåëè çàìåòèëè åãî óäèâëåíèå: âåäü ïðàâèëà äëÿ èñïûòàíèé ñîâåðøåííî îäíîçíà÷íû.</w:t>
      </w:r>
    </w:p>
    <w:p>
      <w:pPr>
        <w:pStyle w:val="Normal"/>
        <w:widowControl w:val="false"/>
        <w:tabs>
          <w:tab w:val="left" w:pos="720" w:leader="none"/>
        </w:tabs>
        <w:ind w:firstLine="720"/>
        <w:jc w:val="both"/>
        <w:rPr>
          <w:lang w:val="en-US"/>
        </w:rPr>
      </w:pPr>
      <w:r>
        <w:rPr>
          <w:lang w:val="en-US"/>
        </w:rPr>
        <w:t>- ß ïîëàãàþñü íà âàøå ìíåíèå, ñâåòëåéøèé, - ñêàçàë îí îñòîðîæíî.</w:t>
      </w:r>
    </w:p>
    <w:p>
      <w:pPr>
        <w:pStyle w:val="Normal"/>
        <w:widowControl w:val="false"/>
        <w:tabs>
          <w:tab w:val="left" w:pos="720" w:leader="none"/>
        </w:tabs>
        <w:ind w:firstLine="720"/>
        <w:jc w:val="both"/>
        <w:rPr>
          <w:lang w:val="en-US"/>
        </w:rPr>
      </w:pPr>
      <w:r>
        <w:rPr>
          <w:lang w:val="en-US"/>
        </w:rPr>
        <w:t>- Íî âû - õîçÿèí, - íåâèííî çàìåòèë Óîëëè, - à ðå÷ü èäåò î ïîåäèíêå ìåæäó ãîñòÿìè. - Âñå âçãëÿäû îáðàòèëèñü ê Ãàíèðè è Ãîððàìèíè, êîòîðûå ñòîÿëè ðÿäîì. - Íå áóäåò ëè ýòî íàðóøåíèåì ïðàâèë ãîñòåïðèèìñòâà, åñëè îí îáúÿâèò ãîñòþ íåïîëíûé âûçîâ?</w:t>
      </w:r>
    </w:p>
    <w:p>
      <w:pPr>
        <w:pStyle w:val="Normal"/>
        <w:widowControl w:val="false"/>
        <w:tabs>
          <w:tab w:val="left" w:pos="720" w:leader="none"/>
        </w:tabs>
        <w:ind w:firstLine="720"/>
        <w:jc w:val="both"/>
        <w:rPr>
          <w:lang w:val="en-US"/>
        </w:rPr>
      </w:pPr>
      <w:r>
        <w:rPr>
          <w:lang w:val="en-US"/>
        </w:rPr>
        <w:t>Íà ëèöî Òàððó ëåãëà òåíü ïîäîçðåíèÿ.</w:t>
      </w:r>
    </w:p>
    <w:p>
      <w:pPr>
        <w:pStyle w:val="Normal"/>
        <w:widowControl w:val="false"/>
        <w:tabs>
          <w:tab w:val="left" w:pos="720" w:leader="none"/>
        </w:tabs>
        <w:ind w:firstLine="720"/>
        <w:jc w:val="both"/>
        <w:rPr>
          <w:lang w:val="en-US"/>
        </w:rPr>
      </w:pPr>
      <w:r>
        <w:rPr>
          <w:lang w:val="en-US"/>
        </w:rPr>
        <w:t>- Âî âðåìÿ èñïûòàíèé íå ïðèíÿòî äåëàòü âûçîâ, ñâåòëåéøèé!</w:t>
      </w:r>
    </w:p>
    <w:p>
      <w:pPr>
        <w:pStyle w:val="Normal"/>
        <w:widowControl w:val="false"/>
        <w:tabs>
          <w:tab w:val="left" w:pos="720" w:leader="none"/>
        </w:tabs>
        <w:ind w:firstLine="720"/>
        <w:jc w:val="both"/>
        <w:rPr>
          <w:lang w:val="en-US"/>
        </w:rPr>
      </w:pPr>
      <w:r>
        <w:rPr>
          <w:lang w:val="en-US"/>
        </w:rPr>
        <w:t>Óîëëè îòâåòèë åìó îáåçîðóæèâàþùåé óëûáêîé - îí äîëãî òðåíèðîâàëñÿ ïåðåä çåðêàëîì.</w:t>
      </w:r>
    </w:p>
    <w:p>
      <w:pPr>
        <w:pStyle w:val="Normal"/>
        <w:widowControl w:val="false"/>
        <w:tabs>
          <w:tab w:val="left" w:pos="720" w:leader="none"/>
        </w:tabs>
        <w:ind w:firstLine="720"/>
        <w:jc w:val="both"/>
        <w:rPr>
          <w:lang w:val="en-US"/>
        </w:rPr>
      </w:pPr>
      <w:r>
        <w:rPr>
          <w:lang w:val="en-US"/>
        </w:rPr>
        <w:t>- Äà, íî ìîé ïîäîïå÷íûé õî÷åò ïîäíÿòüñÿ ñðàçó íà äâà ðàíãà, ýòî - íåîáû÷íûé ñëó÷àé. Ìîãóò âîçíèêíóòü ñëîæíîñòè. Ñòîèò òîëüêî ïîäíåñòè îãîíü... Âû ïîíèìàåòå, î ÷åì ÿ ãîâîðþ.</w:t>
      </w:r>
    </w:p>
    <w:p>
      <w:pPr>
        <w:pStyle w:val="Normal"/>
        <w:widowControl w:val="false"/>
        <w:tabs>
          <w:tab w:val="left" w:pos="720" w:leader="none"/>
        </w:tabs>
        <w:ind w:firstLine="720"/>
        <w:jc w:val="both"/>
        <w:rPr>
          <w:lang w:val="en-US"/>
        </w:rPr>
      </w:pPr>
      <w:r>
        <w:rPr>
          <w:lang w:val="en-US"/>
        </w:rPr>
        <w:t>Òàððó âñå ïîíèìàë î÷åíü õîðîøî. Êàçàëîñü, îí òùåòíî èùåò ïîäâîõ â ñëîâàõ ñâåòëåéøåãî. Åñëè èñòîðèþ ñ Óøàñòûì îí çàòåÿë äëÿ òîãî, ÷òîáû ïîêàçàòü, ÷òî Íàíäæè íè íà ÷òî íå ñïîñîáåí, òî òåïåðü ýòîò çàìûñåë ìîæåò èñïîëíèòüñÿ. Òàððó ïîæàë ïëå÷àìè.</w:t>
      </w:r>
    </w:p>
    <w:p>
      <w:pPr>
        <w:pStyle w:val="Normal"/>
        <w:widowControl w:val="false"/>
        <w:tabs>
          <w:tab w:val="left" w:pos="720" w:leader="none"/>
        </w:tabs>
        <w:ind w:firstLine="720"/>
        <w:jc w:val="both"/>
        <w:rPr>
          <w:lang w:val="en-US"/>
        </w:rPr>
      </w:pPr>
      <w:r>
        <w:rPr>
          <w:lang w:val="en-US"/>
        </w:rPr>
        <w:t>- Ïîñêîëüêó ïðè íåïîëíîì âûçîâå ðàçðåøàåòñÿ ïîëüçîâàòüñÿ ðàïèðàìè, òî ÿ ñ÷èòàþ, ÷òî ýòî íå áóäåò íàðóøåíèåì çàêîíîâ ãîñòåïðèèìñòâà.</w:t>
      </w:r>
    </w:p>
    <w:p>
      <w:pPr>
        <w:pStyle w:val="Normal"/>
        <w:widowControl w:val="false"/>
        <w:tabs>
          <w:tab w:val="left" w:pos="720" w:leader="none"/>
        </w:tabs>
        <w:ind w:firstLine="720"/>
        <w:jc w:val="both"/>
        <w:rPr>
          <w:lang w:val="en-US"/>
        </w:rPr>
      </w:pPr>
      <w:r>
        <w:rPr>
          <w:lang w:val="en-US"/>
        </w:rPr>
        <w:t>Ñèÿþùèé Íàíäæè ïîäîøåë ê Ãàíèðè, êîòîðûé ñòîÿë ê íåìó áëèæå, ÷åì Ãîððàìèíè.</w:t>
      </w:r>
    </w:p>
    <w:p>
      <w:pPr>
        <w:pStyle w:val="Normal"/>
        <w:widowControl w:val="false"/>
        <w:tabs>
          <w:tab w:val="left" w:pos="720" w:leader="none"/>
        </w:tabs>
        <w:ind w:firstLine="720"/>
        <w:jc w:val="both"/>
        <w:rPr>
          <w:lang w:val="en-US"/>
        </w:rPr>
      </w:pPr>
      <w:r>
        <w:rPr>
          <w:lang w:val="en-US"/>
        </w:rPr>
        <w:t>Åãî áîêñåðñêîå ëèöî ïîòåìíåëî îò ãíåâà - êîãäà Âòîðîé äåëàåò âûçîâ ×åòâåðòîìó, îñòàâàòüñÿ ñïîêîéíûì íåëüçÿ. Òàððó è Òðàñèíãäæè ëþáåçíî ñîãëàñèëèñü ñòàòü ñóäüÿìè è íà ýòîò ðàç.</w:t>
      </w:r>
    </w:p>
    <w:p>
      <w:pPr>
        <w:pStyle w:val="Normal"/>
        <w:widowControl w:val="false"/>
        <w:tabs>
          <w:tab w:val="left" w:pos="720" w:leader="none"/>
        </w:tabs>
        <w:ind w:firstLine="720"/>
        <w:jc w:val="both"/>
        <w:rPr>
          <w:lang w:val="en-US"/>
        </w:rPr>
      </w:pPr>
      <w:r>
        <w:rPr>
          <w:lang w:val="en-US"/>
        </w:rPr>
        <w:t>Ïðîòèâíèêè âñòàëè ëèöîì ê ëèöó, ðàçäàëñÿ ñèãíàë, ðàïèðû ïîäíÿëèñü. Áîðüáà íà÷àëàñü. Íî âîò Ãàíèðè ïîïûòàëñÿ óäàðèòü Íàíäæè ïî ãîëîâå, òîò çàùèòèëñÿ è ïîòîì òî÷íûì äâèæåíèåì íàíåñ åìó óäàð ïî ãðóäè.</w:t>
      </w:r>
    </w:p>
    <w:p>
      <w:pPr>
        <w:pStyle w:val="Normal"/>
        <w:widowControl w:val="false"/>
        <w:tabs>
          <w:tab w:val="left" w:pos="720" w:leader="none"/>
        </w:tabs>
        <w:ind w:firstLine="720"/>
        <w:jc w:val="both"/>
        <w:rPr>
          <w:lang w:val="en-US"/>
        </w:rPr>
      </w:pPr>
      <w:r>
        <w:rPr>
          <w:lang w:val="en-US"/>
        </w:rPr>
        <w:t>- Óäàð! - Ñóäüè ïðèíÿëè.</w:t>
      </w:r>
    </w:p>
    <w:p>
      <w:pPr>
        <w:pStyle w:val="Normal"/>
        <w:widowControl w:val="false"/>
        <w:tabs>
          <w:tab w:val="left" w:pos="720" w:leader="none"/>
        </w:tabs>
        <w:ind w:firstLine="720"/>
        <w:jc w:val="both"/>
        <w:rPr>
          <w:lang w:val="en-US"/>
        </w:rPr>
      </w:pPr>
      <w:r>
        <w:rPr>
          <w:lang w:val="en-US"/>
        </w:rPr>
        <w:t>Òåïåðü äàæå Òàððó ïðèçíàë åãî óìåíèå. Êàçàëîñü, ñ Ãàíèðè Íàíäæè ñïðàâèòñÿ òàê æå ëåãêî, êàê è ñ Óøàñòûì.</w:t>
      </w:r>
    </w:p>
    <w:p>
      <w:pPr>
        <w:pStyle w:val="Normal"/>
        <w:widowControl w:val="false"/>
        <w:tabs>
          <w:tab w:val="left" w:pos="720" w:leader="none"/>
        </w:tabs>
        <w:ind w:firstLine="720"/>
        <w:jc w:val="both"/>
        <w:rPr>
          <w:lang w:val="en-US"/>
        </w:rPr>
      </w:pPr>
      <w:r>
        <w:rPr>
          <w:lang w:val="en-US"/>
        </w:rPr>
        <w:t>Âòîðîé óäàð Íàíäæè íàíåñ íå ñðàçó, íî Óîëëè îòëè÷íî âèäåë, ÷òî îí ñäåðæèâàåò ñèëû. Âîçìîæíî, ýòî ïîíèìàë è Òàððó, õîòÿ îí è íå çíàë, êàê îáû÷íî äåðåòñÿ Íàíäæè. Âñå îñòàëüíûå, ñêîðåå âñåãî, íè÷åãî íå ïîäîçðåâàëè. Íàíäæè, óäîñòîâåðèâøèñü, ÷òî îí ñèëüíåå ïðîòèâíèêà, íàâåðíîå, çàáåñïîêîèëñÿ, êàê áû åãî íå ëèøèëè âòîðîé æåðòâû, åñëè ñ ïåðâîé îí ñïðàâèòñÿ ñëèøêîì áûñòðî. Íî, âîçìîæíî, îí ïðîñòî íàñëàæäàëñÿ áîåì. Íåñêîëüêî ìèíóò ñëûøàëèñü òîëüêî ëÿçã ìåòàëëà è òÿæåëîå äûõàíèå, íî âîò Ðæàâûé îïÿòü ïîøåë â íàñòóïëåíèå.</w:t>
      </w:r>
    </w:p>
    <w:p>
      <w:pPr>
        <w:pStyle w:val="Normal"/>
        <w:widowControl w:val="false"/>
        <w:tabs>
          <w:tab w:val="left" w:pos="720" w:leader="none"/>
        </w:tabs>
        <w:ind w:firstLine="720"/>
        <w:jc w:val="both"/>
        <w:rPr>
          <w:lang w:val="en-US"/>
        </w:rPr>
      </w:pPr>
      <w:r>
        <w:rPr>
          <w:lang w:val="en-US"/>
        </w:rPr>
        <w:t>- Óäàð! - îáúÿâèë îí ñ ïîáåäíûì âèäîì, îïóñêàÿ ðàïèðó.</w:t>
      </w:r>
    </w:p>
    <w:p>
      <w:pPr>
        <w:pStyle w:val="Normal"/>
        <w:widowControl w:val="false"/>
        <w:tabs>
          <w:tab w:val="left" w:pos="720" w:leader="none"/>
        </w:tabs>
        <w:ind w:firstLine="720"/>
        <w:jc w:val="both"/>
        <w:rPr>
          <w:lang w:val="en-US"/>
        </w:rPr>
      </w:pPr>
      <w:r>
        <w:rPr>
          <w:lang w:val="en-US"/>
        </w:rPr>
        <w:t>- Óäàðà íå áûëî! - îáîðâàë åãî Òàððó.</w:t>
      </w:r>
    </w:p>
    <w:p>
      <w:pPr>
        <w:pStyle w:val="Normal"/>
        <w:widowControl w:val="false"/>
        <w:tabs>
          <w:tab w:val="left" w:pos="720" w:leader="none"/>
        </w:tabs>
        <w:ind w:firstLine="720"/>
        <w:jc w:val="both"/>
        <w:rPr>
          <w:lang w:val="en-US"/>
        </w:rPr>
      </w:pPr>
      <w:r>
        <w:rPr>
          <w:lang w:val="en-US"/>
        </w:rPr>
        <w:t>ßâíàÿ ëîæü; Ãàíèðè óæå ïîòèðàë òî ìåñòî, ãäå ðàïèðà ñîïðèêîñíóëàñü ñ åãî òåëîì. Ìàñêà ñêðûâàëà âûðàæåíèå ëèöà Íàíäæè, íî âñå óâèäåëè, êàê îí îáåðíóëñÿ ê Òàððó, áåç ñîìíåíèÿ, ïîñûëàÿ åìó çëîáíûé âçãëÿä.</w:t>
      </w:r>
    </w:p>
    <w:p>
      <w:pPr>
        <w:pStyle w:val="Normal"/>
        <w:widowControl w:val="false"/>
        <w:tabs>
          <w:tab w:val="left" w:pos="720" w:leader="none"/>
        </w:tabs>
        <w:ind w:firstLine="720"/>
        <w:jc w:val="both"/>
        <w:rPr>
          <w:lang w:val="en-US"/>
        </w:rPr>
      </w:pPr>
      <w:r>
        <w:rPr>
          <w:lang w:val="en-US"/>
        </w:rPr>
        <w:t>- Óäàðà íå áûëî! - ñ íåîõîòîé ñîãëàñèëñÿ Òðàñèíãäæè.</w:t>
      </w:r>
    </w:p>
    <w:p>
      <w:pPr>
        <w:pStyle w:val="Normal"/>
        <w:widowControl w:val="false"/>
        <w:tabs>
          <w:tab w:val="left" w:pos="720" w:leader="none"/>
        </w:tabs>
        <w:ind w:firstLine="720"/>
        <w:jc w:val="both"/>
        <w:rPr>
          <w:lang w:val="en-US"/>
        </w:rPr>
      </w:pPr>
      <w:r>
        <w:rPr>
          <w:lang w:val="en-US"/>
        </w:rPr>
        <w:t>- Ê áîþ! - ïðèêàçàë Òàððó.</w:t>
      </w:r>
    </w:p>
    <w:p>
      <w:pPr>
        <w:pStyle w:val="Normal"/>
        <w:widowControl w:val="false"/>
        <w:tabs>
          <w:tab w:val="left" w:pos="720" w:leader="none"/>
        </w:tabs>
        <w:ind w:firstLine="720"/>
        <w:jc w:val="both"/>
        <w:rPr>
          <w:lang w:val="en-US"/>
        </w:rPr>
      </w:pPr>
      <w:r>
        <w:rPr>
          <w:lang w:val="en-US"/>
        </w:rPr>
        <w:t>Íàíäæè áðîñèëñÿ âïåðåä. Åãî ðàïèðà ñ ãðîìêèì òðåñêîì óäàðèëàñü î ìåòàëëè÷åñêóþ êðîìêó ìàñêè Ãàíèðè.</w:t>
      </w:r>
    </w:p>
    <w:p>
      <w:pPr>
        <w:pStyle w:val="Normal"/>
        <w:widowControl w:val="false"/>
        <w:tabs>
          <w:tab w:val="left" w:pos="720" w:leader="none"/>
        </w:tabs>
        <w:ind w:firstLine="720"/>
        <w:jc w:val="both"/>
        <w:rPr>
          <w:lang w:val="en-US"/>
        </w:rPr>
      </w:pPr>
      <w:r>
        <w:rPr>
          <w:lang w:val="en-US"/>
        </w:rPr>
        <w:t>- À ñåé÷àñ? - çàêðè÷àë îí; Òàððó íå ìîã ñêàçàòü, ÷òî íå ñëûøàë ýòîãî òðåñêà.</w:t>
      </w:r>
    </w:p>
    <w:p>
      <w:pPr>
        <w:pStyle w:val="Normal"/>
        <w:widowControl w:val="false"/>
        <w:tabs>
          <w:tab w:val="left" w:pos="720" w:leader="none"/>
        </w:tabs>
        <w:ind w:firstLine="720"/>
        <w:jc w:val="both"/>
        <w:rPr>
          <w:lang w:val="en-US"/>
        </w:rPr>
      </w:pPr>
      <w:r>
        <w:rPr>
          <w:lang w:val="en-US"/>
        </w:rPr>
        <w:t>Çðèòåëè ðàçðàçèëèñü áóðíîé îâàöèåé. Óîëëè ïîäîçðåâàë, ÷òî Íàíäæè èñïûòûâàåò òàêîå âïåðâûå, è áîÿëñÿ, êàê áû åãî ïîäîïå÷íûé íå ñòàë ñëèøêîì ñàìîóâåðåí. Íàíäæè ñíÿë ìàñêó, âûòåð ëîá è ñ óëûáêîé îáåðíóëñÿ ê ñâîåìó íàñòàâíèêó.</w:t>
      </w:r>
    </w:p>
    <w:p>
      <w:pPr>
        <w:pStyle w:val="Normal"/>
        <w:widowControl w:val="false"/>
        <w:tabs>
          <w:tab w:val="left" w:pos="720" w:leader="none"/>
        </w:tabs>
        <w:ind w:firstLine="720"/>
        <w:jc w:val="both"/>
        <w:rPr>
          <w:lang w:val="en-US"/>
        </w:rPr>
      </w:pPr>
      <w:r>
        <w:rPr>
          <w:lang w:val="en-US"/>
        </w:rPr>
        <w:t>- Òû âûñîêî äåðæèøü ðóêó! - ñêàçàë åìó Óîëëè. Íàíäæè çàáûâàë, ÷òî îñòàëüíûå âîèíû íå òàêîãî ðîñòà, êàê åãî íàñòàâíèê. Îí êèâíóë è ïðèíÿë èç ðóê çàáîòëèâîãî Ïåðâîãî ñòàêàí ñ âîäîé.</w:t>
      </w:r>
    </w:p>
    <w:p>
      <w:pPr>
        <w:pStyle w:val="Normal"/>
        <w:widowControl w:val="false"/>
        <w:tabs>
          <w:tab w:val="left" w:pos="720" w:leader="none"/>
        </w:tabs>
        <w:ind w:firstLine="720"/>
        <w:jc w:val="both"/>
        <w:rPr>
          <w:lang w:val="en-US"/>
        </w:rPr>
      </w:pPr>
      <w:r>
        <w:rPr>
          <w:lang w:val="en-US"/>
        </w:rPr>
        <w:t>Âî âðåìÿ ýòîé êîðîòêîé ïàóçû Òàððó ñäåëàë çíàê Ãîððàìèíè è ÷òî-òî øåïíóë åìó íà óõî. Îò Óîëëè ýòî íå óñêîëüçíóëî, îí ïî÷óâñòâîâàë ÷òî-òî íåëàäíîå. Âîò ïî êðóãó ïðîíåññÿ øóì: "Ñëåäóþùèé! Ñëåäóþùèé!" Äà, Äåíü Âîèíà âûäàëñÿ óäà÷íûé.</w:t>
      </w:r>
    </w:p>
    <w:p>
      <w:pPr>
        <w:pStyle w:val="Normal"/>
        <w:widowControl w:val="false"/>
        <w:tabs>
          <w:tab w:val="left" w:pos="720" w:leader="none"/>
        </w:tabs>
        <w:ind w:firstLine="720"/>
        <w:jc w:val="both"/>
        <w:rPr>
          <w:lang w:val="en-US"/>
        </w:rPr>
      </w:pPr>
      <w:r>
        <w:rPr>
          <w:lang w:val="en-US"/>
        </w:rPr>
        <w:t>Ñ òîé æå óëûáêîé Íàíäæè âçìàõíóë ðàïèðîé è âûøåë âïåðåä, ñîáèðàÿñü ñäåëàòü âûçîâ. Ãîððàìèíè áûë âûñîê è õîðîøî ñëîæåí; åãî âûñîêîìåðíûé âçãëÿä äàâàë ïîíÿòü, ÷òî îí çíàåò ñåáå öåíó è õî÷åò, ÷òîáû åå çíàëè è äðóãèå. Ñëîæèâ ðóêè íà ãðóäè, îí ñ ïðåçðåíèåì îãëÿäåë Íàíäæè è ñêàçàë:</w:t>
      </w:r>
    </w:p>
    <w:p>
      <w:pPr>
        <w:pStyle w:val="Normal"/>
        <w:widowControl w:val="false"/>
        <w:tabs>
          <w:tab w:val="left" w:pos="720" w:leader="none"/>
        </w:tabs>
        <w:ind w:firstLine="720"/>
        <w:jc w:val="both"/>
        <w:rPr>
          <w:lang w:val="en-US"/>
        </w:rPr>
      </w:pPr>
      <w:r>
        <w:rPr>
          <w:lang w:val="en-US"/>
        </w:rPr>
        <w:t>- Íà ìå÷àõ!</w:t>
      </w:r>
    </w:p>
    <w:p>
      <w:pPr>
        <w:pStyle w:val="Normal"/>
        <w:widowControl w:val="false"/>
        <w:tabs>
          <w:tab w:val="left" w:pos="720" w:leader="none"/>
        </w:tabs>
        <w:ind w:firstLine="720"/>
        <w:jc w:val="both"/>
        <w:rPr>
          <w:lang w:val="en-US"/>
        </w:rPr>
      </w:pPr>
      <w:r>
        <w:rPr>
          <w:lang w:val="en-US"/>
        </w:rPr>
        <w:t>Òàê ìíîãî íàðîäó îäíîâðåìåííî çàòàèëî äûõàíèå, ÷òî ïîêàçàëîñü, áóäòî êòî-òî îãðîìíûé ñëåãêà ïðèñâèñòíóë.</w:t>
      </w:r>
    </w:p>
    <w:p>
      <w:pPr>
        <w:pStyle w:val="Normal"/>
        <w:widowControl w:val="false"/>
        <w:tabs>
          <w:tab w:val="left" w:pos="720" w:leader="none"/>
        </w:tabs>
        <w:ind w:firstLine="720"/>
        <w:jc w:val="both"/>
        <w:rPr>
          <w:lang w:val="en-US"/>
        </w:rPr>
      </w:pPr>
      <w:r>
        <w:rPr>
          <w:lang w:val="en-US"/>
        </w:rPr>
        <w:t>- Ïîäîæäèòå! - âçðåâåë Óîëëè. Îí ïîâåðíóëñÿ ê Òàððó. - Íåëüçÿ ðàçðåøàòü, ÷òîáû ãîñòè ñðàæàëèñü íà ìå÷àõ, âàøà ÷åñòü.</w:t>
      </w:r>
    </w:p>
    <w:p>
      <w:pPr>
        <w:pStyle w:val="Normal"/>
        <w:widowControl w:val="false"/>
        <w:tabs>
          <w:tab w:val="left" w:pos="720" w:leader="none"/>
        </w:tabs>
        <w:ind w:firstLine="720"/>
        <w:jc w:val="both"/>
        <w:rPr>
          <w:lang w:val="en-US"/>
        </w:rPr>
      </w:pPr>
      <w:r>
        <w:rPr>
          <w:lang w:val="en-US"/>
        </w:rPr>
        <w:t>- Äà, - îòâåòèë Òàððó, è ëèöî åãî âíîâü íàïîìíèëî Óîëëè àêóëüþ ìîðäó.</w:t>
      </w:r>
    </w:p>
    <w:p>
      <w:pPr>
        <w:pStyle w:val="Normal"/>
        <w:widowControl w:val="false"/>
        <w:tabs>
          <w:tab w:val="left" w:pos="720" w:leader="none"/>
        </w:tabs>
        <w:ind w:firstLine="720"/>
        <w:jc w:val="both"/>
        <w:rPr>
          <w:lang w:val="en-US"/>
        </w:rPr>
      </w:pPr>
      <w:r>
        <w:rPr>
          <w:lang w:val="en-US"/>
        </w:rPr>
        <w:t>- Âîïðîñ ñëîæíûé. Íî íå ñòîèò çàáûâàòü, ñâåòëåéøèé, ÷òî ìîëîäåæü âñåãäà èùåò òðóäíîñòåé. Èìåííî ïîýòîìó ïðè íåïîëíîì âûçîâå ðàçðåøàåòñÿ âûáîð îðóæèÿ. Âû - ëó÷øèé âîèí â äîëèíå, è åñëè áû íå ýòà çàùèòà, âû ïîëó÷àëè áû íåïîëíûé âûçîâ ïîñòîÿííî.</w:t>
      </w:r>
    </w:p>
    <w:p>
      <w:pPr>
        <w:pStyle w:val="Normal"/>
        <w:widowControl w:val="false"/>
        <w:tabs>
          <w:tab w:val="left" w:pos="720" w:leader="none"/>
        </w:tabs>
        <w:ind w:firstLine="720"/>
        <w:jc w:val="both"/>
        <w:rPr>
          <w:lang w:val="en-US"/>
        </w:rPr>
      </w:pPr>
      <w:r>
        <w:rPr>
          <w:lang w:val="en-US"/>
        </w:rPr>
        <w:t>Àõ òû, ÷åðòîâà ñåëåäêà! Óìà Òàððó íå çàíèìàòü, ýòî òî÷íî. Åñëè òåïåðü Óîëëè ñòàíåò íàñòàèâàòü, òî Òàððó ñìîæåò ïðîñòî âûãíàòü åãî îòñþäà íåñêîí÷àåìûì ïîòîêîì âûçîâîâ. - Ìíå êàæåòñÿ, ìàñòåðó Ãîððàìèíè ñëåäóåò åùå ðàç ïîäóìàòü, - ãðîìêî ñêàçàë Óîëëè. - ß óâåðåí, ÷òî îí íå âûíàøèâàåò êðîâàâûõ ïëàíîâ, íî íåëüçÿ çàáûâàòü, ÷òî ó÷åíèê Íàíäæè - ìîé âàññàë.</w:t>
      </w:r>
    </w:p>
    <w:p>
      <w:pPr>
        <w:pStyle w:val="Normal"/>
        <w:widowControl w:val="false"/>
        <w:tabs>
          <w:tab w:val="left" w:pos="720" w:leader="none"/>
        </w:tabs>
        <w:ind w:firstLine="720"/>
        <w:jc w:val="both"/>
        <w:rPr>
          <w:lang w:val="en-US"/>
        </w:rPr>
      </w:pPr>
      <w:r>
        <w:rPr>
          <w:lang w:val="en-US"/>
        </w:rPr>
        <w:t>À Ãîððàìèíè, ñêîðåå âñåãî, - âàññàë Òàððó. Åñëè êòî-íèáóäü èç íèõ óìðåò, òî ïîâåëèòåëü ïîêîéíîãî äîëæåí áóäåò çà íåãî îòîìñòèòü, è òîãäà ïëîùàäêà äëÿ òðåíèðîâîê ïðåâðàòèòñÿ â íàñòîÿùóþ áîéíþ. Óîëëè îïÿòü ïîñìîòðåë íà Òàððó, íàäåÿñü, ÷òî âçãëÿä ó íåãî ïîëó÷èëñÿ ìíîãîçíà÷èòåëüíûì è ãðîçíûì.</w:t>
      </w:r>
    </w:p>
    <w:p>
      <w:pPr>
        <w:pStyle w:val="Normal"/>
        <w:widowControl w:val="false"/>
        <w:tabs>
          <w:tab w:val="left" w:pos="720" w:leader="none"/>
        </w:tabs>
        <w:ind w:firstLine="720"/>
        <w:jc w:val="both"/>
        <w:rPr>
          <w:lang w:val="en-US"/>
        </w:rPr>
      </w:pPr>
      <w:r>
        <w:rPr>
          <w:lang w:val="en-US"/>
        </w:rPr>
        <w:t>- Â òàêîì ñëó÷àå äàâàéòå äîãîâîðèìñÿ, ÷òî ñîñòÿçàíèå áóäåò ãîëûì, - ñðàçó æå ñêàçàë Òàððó. Ýòî íå îçíà÷àëî òîãî, ÷òî ïðîòèâíèêè äîëæíû ðàçäåâàòüñÿ, ýòî îçíà÷àëî îòêàç îò ïðàâà ìåñòè. Íî óñëûøàâ ñëîâà - "äàâàéòå äîãîâîðèìñÿ", - âñå ñðàçó ïîíÿëè, ÷òî Ãîððàìèíè ñâÿçàí êëÿòâîé êðîâè. Ãîððàìèíè æå âñòðåâîæèëñÿ: îí íå ïðåäïîëàãàë, ÷òî âñå ìîæåò çàéòè òàê äàëåêî.</w:t>
      </w:r>
    </w:p>
    <w:p>
      <w:pPr>
        <w:pStyle w:val="Normal"/>
        <w:widowControl w:val="false"/>
        <w:tabs>
          <w:tab w:val="left" w:pos="720" w:leader="none"/>
        </w:tabs>
        <w:ind w:firstLine="720"/>
        <w:jc w:val="both"/>
        <w:rPr>
          <w:lang w:val="en-US"/>
        </w:rPr>
      </w:pPr>
      <w:r>
        <w:rPr>
          <w:lang w:val="en-US"/>
        </w:rPr>
        <w:t>- Âû íå ìåíÿåòå ñâîåãî ðåøåíèÿ, ìàñòåð? ñïðîñèë Óîëëè, âïåðâûå îáðàùàÿñü ëè÷íî ê íåìó.</w:t>
      </w:r>
    </w:p>
    <w:p>
      <w:pPr>
        <w:pStyle w:val="Normal"/>
        <w:widowControl w:val="false"/>
        <w:tabs>
          <w:tab w:val="left" w:pos="720" w:leader="none"/>
        </w:tabs>
        <w:ind w:firstLine="720"/>
        <w:jc w:val="both"/>
        <w:rPr>
          <w:lang w:val="en-US"/>
        </w:rPr>
      </w:pPr>
      <w:r>
        <w:rPr>
          <w:lang w:val="en-US"/>
        </w:rPr>
        <w:t>Ãîððàìèíè áðîñèë âçãëÿä íà Òàððó, îáëèçíóë ãóáû è ñêàçàë:</w:t>
      </w:r>
    </w:p>
    <w:p>
      <w:pPr>
        <w:pStyle w:val="Normal"/>
        <w:widowControl w:val="false"/>
        <w:tabs>
          <w:tab w:val="left" w:pos="720" w:leader="none"/>
        </w:tabs>
        <w:ind w:firstLine="720"/>
        <w:jc w:val="both"/>
        <w:rPr>
          <w:lang w:val="en-US"/>
        </w:rPr>
      </w:pPr>
      <w:r>
        <w:rPr>
          <w:lang w:val="en-US"/>
        </w:rPr>
        <w:t>- Íåò! - Åãî ãîëîñ ïðîçâó÷àë òâåðäî è óâåðåííî.</w:t>
      </w:r>
    </w:p>
    <w:p>
      <w:pPr>
        <w:pStyle w:val="Normal"/>
        <w:widowControl w:val="false"/>
        <w:tabs>
          <w:tab w:val="left" w:pos="720" w:leader="none"/>
        </w:tabs>
        <w:ind w:firstLine="720"/>
        <w:jc w:val="both"/>
        <w:rPr>
          <w:lang w:val="en-US"/>
        </w:rPr>
      </w:pPr>
      <w:r>
        <w:rPr>
          <w:lang w:val="en-US"/>
        </w:rPr>
        <w:t>Âñå æäàëè ðåøåíèÿ Óîëëè. Ñåäüìîé âïðàâå íàëîæèòü âåòî, íî Óîëëè ïîíèìàë, ÷òî òåïåðü ìîìåíò óïóùåí. Íàíäæè, íå îòðûâàÿñü, ñìîòðåë íà ñâîåãî ïîâåëèòåëÿ, è âçãëÿä åãî áûë ïîëîí ìîë÷àëèâîé ñîáà÷üåé ìîëüáû. Îò Áðèó íàñòàâíèê óæå çàùèòèë åãî. Ïîâòîðèòü òàêîå ñåé÷àñ áûëî áû ñòûäíî, òåì áîëåå ÷òî âûçîâ ñäåëàë îí ñàì. Ãîððàìèíè ïîëó÷èë ïðèêàç, îñëóøàòüñÿ îí íå ìîã. Òàððó î÷åíü õîðîøî âñå ïðîäóìàë: ñêîðåå âñåãî, îí ïîòåðÿåò ñòîðîííèêà, âåäü Íàíäæè óæå ïîêàçàë, êàê îí âëàäååò ìå÷îì, íî Òàððó ìîæåò ñåáå ýòî ïîçâîëèòü, à Óîëëè - íåò. ×àñòî áûâàåò òàê, ÷òî ÷åëîâåê õîðîøî âëàäååò ðàïèðîé, à âèä îáíàæåííîãî êëèíêà åãî ïðîñòî ïàðàëèçóåò. Çíà÷èò, Íàíäæè ïðèäåòñÿ âûäåðæàòü åùå îäíî èñïûòàíèå.</w:t>
      </w:r>
    </w:p>
    <w:p>
      <w:pPr>
        <w:pStyle w:val="Normal"/>
        <w:widowControl w:val="false"/>
        <w:tabs>
          <w:tab w:val="left" w:pos="720" w:leader="none"/>
        </w:tabs>
        <w:ind w:firstLine="720"/>
        <w:jc w:val="both"/>
        <w:rPr>
          <w:lang w:val="en-US"/>
        </w:rPr>
      </w:pPr>
      <w:r>
        <w:rPr>
          <w:lang w:val="en-US"/>
        </w:rPr>
        <w:t>- Ïóñòü áóäåò ãîëîå ñîñòÿçàíèå, - ñêàçàë Óîëëè.</w:t>
      </w:r>
    </w:p>
    <w:p>
      <w:pPr>
        <w:pStyle w:val="Normal"/>
        <w:widowControl w:val="false"/>
        <w:tabs>
          <w:tab w:val="left" w:pos="720" w:leader="none"/>
        </w:tabs>
        <w:ind w:firstLine="720"/>
        <w:jc w:val="both"/>
        <w:rPr>
          <w:lang w:val="en-US"/>
        </w:rPr>
      </w:pPr>
      <w:r>
        <w:rPr>
          <w:lang w:val="en-US"/>
        </w:rPr>
        <w:t>Íàíäæè âîñòîðæåííî âñêðèêíóë è çàìàõàë ìàñêîé. Ìîæåò áûòü, ýòî âñåãî ëèøü áðàâàäà, à ìîæåò áûòü - íåò. Íèêòî â òîëïå çðèòåëåé íå ïðîðîíèë íè çâóêà, íî íà ëèöàõ èõ áûëè íàïèñàíû ãíåâ è íåîäîáðåíèå.</w:t>
      </w:r>
    </w:p>
    <w:p>
      <w:pPr>
        <w:pStyle w:val="Normal"/>
        <w:widowControl w:val="false"/>
        <w:tabs>
          <w:tab w:val="left" w:pos="720" w:leader="none"/>
        </w:tabs>
        <w:ind w:firstLine="720"/>
        <w:jc w:val="both"/>
        <w:rPr>
          <w:lang w:val="en-US"/>
        </w:rPr>
      </w:pPr>
      <w:r>
        <w:rPr>
          <w:lang w:val="en-US"/>
        </w:rPr>
        <w:t>Ïåðåä íà÷àëîì áûëî íåîáõîäèìî ïîñëàòü êîãî-íèáóäü èç Ïåðâûõ çà öåëèòåëåì. Íî âîò öåëèòåëü ÿâèëñÿ, è äóýëü ìîæåò íà÷àòüñÿ.</w:t>
      </w:r>
    </w:p>
    <w:p>
      <w:pPr>
        <w:pStyle w:val="Normal"/>
        <w:widowControl w:val="false"/>
        <w:tabs>
          <w:tab w:val="left" w:pos="720" w:leader="none"/>
        </w:tabs>
        <w:ind w:firstLine="720"/>
        <w:jc w:val="both"/>
        <w:rPr>
          <w:lang w:val="en-US"/>
        </w:rPr>
      </w:pPr>
      <w:r>
        <w:rPr>
          <w:lang w:val="en-US"/>
        </w:rPr>
        <w:t>Áîëüøå íåò íè ìàñîê, íè ñóäåé, à òîëüêî ñòàëüíûå êëèíêè è æèâàÿ ïëîòü. Ãàíèðè âûñòóïèë âïåðåä, çàíèìàÿ ìåñòî ñåêóíäàíòà. Óîëëè òîæå âñòàë ñëåâà îò Íàíäæè. Ó÷àñòíèêè ñòîÿëè ëèöîì ê ëèöó, ñàìîóâåðåííî óñìåõàÿñü. Íàíäæè ïîäìèãíóë Óîëëè.</w:t>
      </w:r>
    </w:p>
    <w:p>
      <w:pPr>
        <w:pStyle w:val="Normal"/>
        <w:widowControl w:val="false"/>
        <w:tabs>
          <w:tab w:val="left" w:pos="720" w:leader="none"/>
        </w:tabs>
        <w:ind w:firstLine="720"/>
        <w:jc w:val="both"/>
        <w:rPr>
          <w:lang w:val="en-US"/>
        </w:rPr>
      </w:pPr>
      <w:r>
        <w:rPr>
          <w:lang w:val="en-US"/>
        </w:rPr>
        <w:t>- Ìû ãîòîâû, - îôèöèàëüíûì òîíîì ïðîèçíåñ Óîëëè.</w:t>
      </w:r>
    </w:p>
    <w:p>
      <w:pPr>
        <w:pStyle w:val="Normal"/>
        <w:widowControl w:val="false"/>
        <w:tabs>
          <w:tab w:val="left" w:pos="720" w:leader="none"/>
        </w:tabs>
        <w:ind w:firstLine="720"/>
        <w:jc w:val="both"/>
        <w:rPr>
          <w:lang w:val="en-US"/>
        </w:rPr>
      </w:pPr>
      <w:r>
        <w:rPr>
          <w:lang w:val="en-US"/>
        </w:rPr>
        <w:t>- Âïåðåä! - âîñêëèêíóë Ãîððàìèíè. Ìå÷è ñâèñòíóëè â âîçäóõå, ðàçäàëñÿ ëÿçã ñòàëè. Ïðîòèâíèêè ñòîÿëè ñîâñåì ðÿäîì è ðàçìàõèâàëè ñâîèìè êëèíêàìè: íèêòî íå õîòåë ñäåëàòü è øàãà íàçàä. Óîëëè ïî÷óâñòâîâàë, ÷òî íà ëáó ó íåãî âûñòóïèëè êàïëè ïîòà. Îáà îíè áèëèñü êàê õîðîøèå ×åòâåðòûå, è óìåíèå îäíîãî, êîíå÷íî æå, âäîõíîâëÿëî äðóãîãî. Ëÿçã ñòàëè... êòî-òî äîëæåí îòñòóïèòü... ýòî ñäåëàë Ãîððàìèíè. Íå äàâàÿ åìó îïîìíèòüñÿ, Íàíäæè ðèíóëñÿ âïåðåä è óäàðèë. Îí ðàçìàõèâàë ìå÷îì êàê áû èãðàþ÷è. Âîò îíè îòñòóïèëè â ñìåðòîíîñíûé ñåðåáðèñòûé òóìàí, è çðèòåëè ñòàëè ïîñïåøíî îòáåãàòü â ñòîðîíû, ÷òîáû íå ìåøàòü èì. Íå îñòàâàëîñü áîëüøå íèêàêèõ ñîìíåíèé. Òåïåðü íóæíà êàêàÿ-íèáóäü ïóñòÿêîâàÿ öàðàïèíà, ÷òîáû ïîêàçàëàñü êðîâü, è Ãàíèðè èìååò ïðàâî ïîïðîñèòü îá îêîí÷àíèè áîÿ. Îòâåò åìó óæå âåðòåëñÿ ó Óîëëè íà ÿçûêå. Òîë÷îê, âûïàä, çàùèòà, óäàð, çàùèòà... Ãîððàìèíè âñêðèêíóë è óïàë, äåðæàñü çà æèâîò. Âíåçàïíî íàñòóïèëà ïîëíàÿ òèøèíà.</w:t>
      </w:r>
    </w:p>
    <w:p>
      <w:pPr>
        <w:pStyle w:val="Normal"/>
        <w:widowControl w:val="false"/>
        <w:tabs>
          <w:tab w:val="left" w:pos="720" w:leader="none"/>
        </w:tabs>
        <w:ind w:firstLine="720"/>
        <w:jc w:val="both"/>
        <w:rPr>
          <w:lang w:val="en-US"/>
        </w:rPr>
      </w:pPr>
      <w:r>
        <w:rPr>
          <w:lang w:val="en-US"/>
        </w:rPr>
        <w:t>Òÿæåëî äûøà, Íàíäæè îòñòóïèë è ñ óëûáêîé ïîñìîòðåë íà Óîëëè.</w:t>
      </w:r>
    </w:p>
    <w:p>
      <w:pPr>
        <w:pStyle w:val="Normal"/>
        <w:widowControl w:val="false"/>
        <w:tabs>
          <w:tab w:val="left" w:pos="720" w:leader="none"/>
        </w:tabs>
        <w:ind w:firstLine="720"/>
        <w:jc w:val="both"/>
        <w:rPr>
          <w:lang w:val="en-US"/>
        </w:rPr>
      </w:pPr>
      <w:r>
        <w:rPr>
          <w:lang w:val="en-US"/>
        </w:rPr>
        <w:t>- Öåëèòåëÿ! - Ëþäè áðîñèëèñü ê ðàíåíîìó. Óîëëè, ðàñòàëêèâàÿ âñåõ, ðâàíóëñÿ âïåðåä. Ãàíèðè îïóñòèëñÿ íà êîëåíè ïåðåä ñâîèì òîâàðèùåì, íî ðàíà Ãîððàìèíè áûëà ñìåðòåëüíîé.</w:t>
      </w:r>
    </w:p>
    <w:p>
      <w:pPr>
        <w:pStyle w:val="Normal"/>
        <w:widowControl w:val="false"/>
        <w:tabs>
          <w:tab w:val="left" w:pos="720" w:leader="none"/>
        </w:tabs>
        <w:ind w:firstLine="720"/>
        <w:jc w:val="both"/>
        <w:rPr>
          <w:lang w:val="en-US"/>
        </w:rPr>
      </w:pPr>
      <w:r>
        <w:rPr>
          <w:lang w:val="en-US"/>
        </w:rPr>
        <w:t>Öåëèòåëü íå ñòàë äàæå îñìàòðèâàòü æåðòâó.</w:t>
      </w:r>
    </w:p>
    <w:p>
      <w:pPr>
        <w:pStyle w:val="Normal"/>
        <w:widowControl w:val="false"/>
        <w:tabs>
          <w:tab w:val="left" w:pos="720" w:leader="none"/>
        </w:tabs>
        <w:ind w:firstLine="720"/>
        <w:jc w:val="both"/>
        <w:rPr>
          <w:lang w:val="en-US"/>
        </w:rPr>
      </w:pPr>
      <w:r>
        <w:rPr>
          <w:lang w:val="en-US"/>
        </w:rPr>
        <w:t>- ß çà ýòî íå âîçüìóñü! - îáúÿâèë îí.</w:t>
      </w:r>
    </w:p>
    <w:p>
      <w:pPr>
        <w:pStyle w:val="Normal"/>
        <w:widowControl w:val="false"/>
        <w:tabs>
          <w:tab w:val="left" w:pos="720" w:leader="none"/>
        </w:tabs>
        <w:ind w:firstLine="720"/>
        <w:jc w:val="both"/>
        <w:rPr>
          <w:lang w:val="en-US"/>
        </w:rPr>
      </w:pPr>
      <w:r>
        <w:rPr>
          <w:lang w:val="en-US"/>
        </w:rPr>
        <w:t>Òàððó ïîâåðíóëñÿ è ïîøåë ïðî÷ü.</w:t>
      </w:r>
    </w:p>
    <w:p>
      <w:pPr>
        <w:pStyle w:val="Normal"/>
        <w:widowControl w:val="false"/>
        <w:tabs>
          <w:tab w:val="left" w:pos="720" w:leader="none"/>
        </w:tabs>
        <w:ind w:firstLine="720"/>
        <w:jc w:val="both"/>
        <w:rPr>
          <w:lang w:val="en-US"/>
        </w:rPr>
      </w:pPr>
      <w:r>
        <w:rPr>
          <w:lang w:val="en-US"/>
        </w:rPr>
        <w:t>- Òàððó! - ãîëîñ Óîëëè áûë ïîõîæ íà ðàñêàò ãðîìà. Íà êàêîå-òî ìãíîâåíèå î ðàíåíîì çàáûëè. Ëþäè â òðåâîãå ñìîòðåëè íà Óîëëè è íà Òàððó, êîòîðûé ðåçêî ðàçâåðíóëñÿ, âçãëÿíóë íà Óîëëè è ñêàçàë:</w:t>
      </w:r>
    </w:p>
    <w:p>
      <w:pPr>
        <w:pStyle w:val="Normal"/>
        <w:widowControl w:val="false"/>
        <w:tabs>
          <w:tab w:val="left" w:pos="720" w:leader="none"/>
        </w:tabs>
        <w:ind w:firstLine="720"/>
        <w:jc w:val="both"/>
        <w:rPr>
          <w:lang w:val="en-US"/>
        </w:rPr>
      </w:pPr>
      <w:r>
        <w:rPr>
          <w:lang w:val="en-US"/>
        </w:rPr>
        <w:t>- Äà!</w:t>
      </w:r>
    </w:p>
    <w:p>
      <w:pPr>
        <w:pStyle w:val="Normal"/>
        <w:widowControl w:val="false"/>
        <w:tabs>
          <w:tab w:val="left" w:pos="720" w:leader="none"/>
        </w:tabs>
        <w:ind w:firstLine="720"/>
        <w:jc w:val="both"/>
        <w:rPr>
          <w:lang w:val="en-US"/>
        </w:rPr>
      </w:pPr>
      <w:r>
        <w:rPr>
          <w:lang w:val="en-US"/>
        </w:rPr>
        <w:t>Ãîððàìèíè âñêðèêèâàë è ñòîíàë â ïðåäñìåðòíûõ ìóêàõ.</w:t>
      </w:r>
    </w:p>
    <w:p>
      <w:pPr>
        <w:pStyle w:val="Normal"/>
        <w:widowControl w:val="false"/>
        <w:tabs>
          <w:tab w:val="left" w:pos="720" w:leader="none"/>
        </w:tabs>
        <w:ind w:firstLine="720"/>
        <w:jc w:val="both"/>
        <w:rPr>
          <w:lang w:val="en-US"/>
        </w:rPr>
      </w:pPr>
      <w:r>
        <w:rPr>
          <w:lang w:val="en-US"/>
        </w:rPr>
        <w:t>- Ñåé÷àñ âû ïðîâåðèòå, êàê ìîé ïîäîïå÷íûé çíàåò ñóòðû, êîòîðûå íåîáõîäèìû äëÿ ÷åòâåðòîãî ðàíãà!</w:t>
      </w:r>
    </w:p>
    <w:p>
      <w:pPr>
        <w:pStyle w:val="Normal"/>
        <w:widowControl w:val="false"/>
        <w:tabs>
          <w:tab w:val="left" w:pos="720" w:leader="none"/>
        </w:tabs>
        <w:ind w:firstLine="720"/>
        <w:jc w:val="both"/>
        <w:rPr>
          <w:lang w:val="en-US"/>
        </w:rPr>
      </w:pPr>
      <w:r>
        <w:rPr>
          <w:lang w:val="en-US"/>
        </w:rPr>
        <w:t>Ïðè âèäå ýòîé áåññìûñëåííîé ñìåðòè â äóøå Óîëëè çàêèïåëà ÿðîñòü, êóëàêè åãî ñæèìàëèñü, çóáû ñêðåæåòàëè. Ýòî áûë ãíåâ Óîëëè Ñìèòà, íå Øîíñó. Òàððó êîëåáàëñÿ, âèä ó íåãî áûë ñòîëü æå ãðîçíûé.</w:t>
      </w:r>
    </w:p>
    <w:p>
      <w:pPr>
        <w:pStyle w:val="Normal"/>
        <w:widowControl w:val="false"/>
        <w:tabs>
          <w:tab w:val="left" w:pos="720" w:leader="none"/>
        </w:tabs>
        <w:ind w:firstLine="720"/>
        <w:jc w:val="both"/>
        <w:rPr>
          <w:lang w:val="en-US"/>
        </w:rPr>
      </w:pPr>
      <w:r>
        <w:rPr>
          <w:lang w:val="en-US"/>
        </w:rPr>
        <w:t>Óîëëè ñäåëàë âûçîâ. Äóõè ñìåðòè âèòàëè ñîâñåì ðÿäîì, îíè æäàëè Ãîððàìèíè, îíè ñìîòðåëè, êîìó åùå ìîæåò ïîíàäîáèòüñÿ èõ ïîìîùü...</w:t>
      </w:r>
    </w:p>
    <w:p>
      <w:pPr>
        <w:pStyle w:val="Normal"/>
        <w:widowControl w:val="false"/>
        <w:tabs>
          <w:tab w:val="left" w:pos="720" w:leader="none"/>
        </w:tabs>
        <w:ind w:firstLine="720"/>
        <w:jc w:val="both"/>
        <w:rPr>
          <w:lang w:val="en-US"/>
        </w:rPr>
      </w:pPr>
      <w:r>
        <w:rPr>
          <w:lang w:val="en-US"/>
        </w:rPr>
        <w:t>- ß îòìåíÿþ ýòî èñïûòàíèå! - ñêàçàë Òàððó. - Åñëè âû åãî îáó÷èëè...</w:t>
      </w:r>
    </w:p>
    <w:p>
      <w:pPr>
        <w:pStyle w:val="Normal"/>
        <w:widowControl w:val="false"/>
        <w:tabs>
          <w:tab w:val="left" w:pos="720" w:leader="none"/>
        </w:tabs>
        <w:ind w:firstLine="720"/>
        <w:jc w:val="both"/>
        <w:rPr>
          <w:lang w:val="en-US"/>
        </w:rPr>
      </w:pPr>
      <w:r>
        <w:rPr>
          <w:lang w:val="en-US"/>
        </w:rPr>
        <w:t>Âñå ìû çíàåì, êàêàÿ ó âàøåãî âàññàëà ïàìÿòü. - Îí îãëÿäåëñÿ â ïîèñêàõ êëåéìîâùèêà, êîòîðîãî âûçâàëè â íàäåæäå, ÷òî Óøàñòûé ïîëó÷èò ñëåäóþùèé ðàíã. - ß îáúÿâëÿþ Íàíäæè ìàñòåðîì! - Îí ïðèñòàëüíî ïîñìîòðåë íà Óîëëè. - ×òî-íèáóäü åùå?</w:t>
      </w:r>
    </w:p>
    <w:p>
      <w:pPr>
        <w:pStyle w:val="Normal"/>
        <w:widowControl w:val="false"/>
        <w:tabs>
          <w:tab w:val="left" w:pos="720" w:leader="none"/>
        </w:tabs>
        <w:ind w:firstLine="720"/>
        <w:jc w:val="both"/>
        <w:rPr>
          <w:lang w:val="en-US"/>
        </w:rPr>
      </w:pPr>
      <w:r>
        <w:rPr>
          <w:lang w:val="en-US"/>
        </w:rPr>
        <w:t>Óîëëè ïîêà÷àë ãîëîâîé - ñåêðåòíûé âûçîâ îòìåíåí. Òàððó îòâåðíóëñÿ.</w:t>
      </w:r>
    </w:p>
    <w:p>
      <w:pPr>
        <w:pStyle w:val="Normal"/>
        <w:widowControl w:val="false"/>
        <w:tabs>
          <w:tab w:val="left" w:pos="720" w:leader="none"/>
        </w:tabs>
        <w:ind w:firstLine="720"/>
        <w:jc w:val="both"/>
        <w:rPr>
          <w:lang w:val="en-US"/>
        </w:rPr>
      </w:pPr>
      <w:r>
        <w:rPr>
          <w:lang w:val="en-US"/>
        </w:rPr>
        <w:t>Ëþäè ïðîñòî ðàñòâîðÿëèñü â âîçäóõå. Òðàñèíãäæè êèâíóë êëåéìîâùèêó è òîæå óøåë. Íà ïëîùàäêå îñòàëèñü òîëüêî ñòîíóùèé Ãîððàìèíè, êîòîðûé ëåæàë â ëóæå ñîáñòâåííîé êðîâè, Ãàíèðè, ñ ðûäàíèÿìè ñêëîíèâøèéñÿ íàä ñâîèì äðóãîì, è Íàíäæè. Îí âñå åùå äåðæàë â ðóêàõ ìå÷. Êàçàëîñü, ïðîèñõîäÿùåå åãî ñîâåðøåííî íå òðîãàåò, ÷òî îí íå èñïûòûâàåò íè÷åãî, êðîìå óäîâëåòâîðåíèÿ. Êëåéìîâùèê â íåðåøèòåëüíîñòè òîïòàëñÿ ðÿäîì. Öåëèòåëü óøåë, íè ðàçó íå îáåðíóâøèñü.</w:t>
      </w:r>
    </w:p>
    <w:p>
      <w:pPr>
        <w:pStyle w:val="Normal"/>
        <w:widowControl w:val="false"/>
        <w:tabs>
          <w:tab w:val="left" w:pos="720" w:leader="none"/>
        </w:tabs>
        <w:ind w:firstLine="720"/>
        <w:jc w:val="both"/>
        <w:rPr>
          <w:lang w:val="en-US"/>
        </w:rPr>
      </w:pPr>
      <w:r>
        <w:rPr>
          <w:lang w:val="en-US"/>
        </w:rPr>
        <w:t>- Ïîçäðàâëÿþ, ìàñòåð. - Â ãîëîñå Óîëëè ñëûøàëàñü ãîðå÷ü.</w:t>
      </w:r>
    </w:p>
    <w:p>
      <w:pPr>
        <w:pStyle w:val="Normal"/>
        <w:widowControl w:val="false"/>
        <w:tabs>
          <w:tab w:val="left" w:pos="720" w:leader="none"/>
        </w:tabs>
        <w:ind w:firstLine="720"/>
        <w:jc w:val="both"/>
        <w:rPr>
          <w:lang w:val="en-US"/>
        </w:rPr>
      </w:pPr>
      <w:r>
        <w:rPr>
          <w:lang w:val="en-US"/>
        </w:rPr>
        <w:t>Íàíäæè ñèÿë.</w:t>
      </w:r>
    </w:p>
    <w:p>
      <w:pPr>
        <w:pStyle w:val="Normal"/>
        <w:widowControl w:val="false"/>
        <w:tabs>
          <w:tab w:val="left" w:pos="720" w:leader="none"/>
        </w:tabs>
        <w:ind w:firstLine="720"/>
        <w:jc w:val="both"/>
        <w:rPr>
          <w:lang w:val="en-US"/>
        </w:rPr>
      </w:pPr>
      <w:r>
        <w:rPr>
          <w:lang w:val="en-US"/>
        </w:rPr>
        <w:t>- Ñïàñèáî, ìîé ïîâåëèòåëü. Âû íå äåëàåòå äûðîê â íàïëå÷íûõ ðåìíÿõ?</w:t>
      </w:r>
    </w:p>
    <w:p>
      <w:pPr>
        <w:pStyle w:val="Normal"/>
        <w:widowControl w:val="false"/>
        <w:tabs>
          <w:tab w:val="left" w:pos="720" w:leader="none"/>
        </w:tabs>
        <w:ind w:firstLine="720"/>
        <w:jc w:val="both"/>
        <w:rPr>
          <w:lang w:val="en-US"/>
        </w:rPr>
      </w:pPr>
      <w:r>
        <w:rPr>
          <w:lang w:val="en-US"/>
        </w:rPr>
        <w:t>- Íåò, - îòâåòèë Óîëëè. Åìó ïîêàçàëîñü, ÷òî Ãîððàìèíè ñëûøàë âîïðîñ.</w:t>
      </w:r>
    </w:p>
    <w:p>
      <w:pPr>
        <w:pStyle w:val="Normal"/>
        <w:widowControl w:val="false"/>
        <w:tabs>
          <w:tab w:val="left" w:pos="720" w:leader="none"/>
        </w:tabs>
        <w:ind w:firstLine="720"/>
        <w:jc w:val="both"/>
        <w:rPr>
          <w:lang w:val="en-US"/>
        </w:rPr>
      </w:pPr>
      <w:r>
        <w:rPr>
          <w:lang w:val="en-US"/>
        </w:rPr>
        <w:t>- Íó è ÿ íå áóäó. - Íàíäæè æäàë, ïîêà åãî æåðòâà óìðåò, ÷òîáû çàáðàòü ìå÷.</w:t>
      </w:r>
    </w:p>
    <w:p>
      <w:pPr>
        <w:pStyle w:val="Normal"/>
        <w:widowControl w:val="false"/>
        <w:tabs>
          <w:tab w:val="left" w:pos="720" w:leader="none"/>
        </w:tabs>
        <w:ind w:firstLine="720"/>
        <w:jc w:val="both"/>
        <w:rPr>
          <w:lang w:val="en-US"/>
        </w:rPr>
      </w:pPr>
      <w:r>
        <w:rPr>
          <w:lang w:val="en-US"/>
        </w:rPr>
        <w:t>È íè åäèíîãî ñëîâà, äóìàë Óîëëè, íè åäèíîãî ñëîâà ñîæàëåíèÿ!</w:t>
      </w:r>
    </w:p>
    <w:p>
      <w:pPr>
        <w:pStyle w:val="Normal"/>
        <w:widowControl w:val="false"/>
        <w:tabs>
          <w:tab w:val="left" w:pos="720" w:leader="none"/>
        </w:tabs>
        <w:ind w:firstLine="720"/>
        <w:jc w:val="both"/>
        <w:rPr>
          <w:lang w:val="en-US"/>
        </w:rPr>
      </w:pPr>
      <w:r>
        <w:rPr>
          <w:lang w:val="en-US"/>
        </w:rPr>
        <w:t>Òîëüêî îäèí ÷åëîâåê çàõîòåë ïîæàòü ïîáåäèòåëþ ðóêó. Íàíäæè äîâîëüíî óñìåõíóëñÿ è ïðèíÿë ïîçäðàâëåíèÿ Áðèó. Òîò áðîñèë íà Óîëëè áåçðàçëè÷íûé âçãëÿä, ïðèæàë êóëàê ê ñåðäöó è óøåë. ×òî áû Óîëëè íè äåëàë, âñå ýòî óíèæàëî äîñòîèíñòâî Áðèó, âîò è ñåãîäíÿ åãî ó÷åíèê, êîòîðûé ìíîãèå ãîäû ââîäèë åãî â çàáëóæäåíèå, ñòàë íàñòîÿùèì âîèíîì.</w:t>
      </w:r>
    </w:p>
    <w:p>
      <w:pPr>
        <w:pStyle w:val="Normal"/>
        <w:widowControl w:val="false"/>
        <w:tabs>
          <w:tab w:val="left" w:pos="720" w:leader="none"/>
        </w:tabs>
        <w:ind w:firstLine="720"/>
        <w:jc w:val="both"/>
        <w:rPr>
          <w:lang w:val="en-US"/>
        </w:rPr>
      </w:pPr>
      <w:r>
        <w:rPr>
          <w:lang w:val="en-US"/>
        </w:rPr>
        <w:t>Ìó÷åíèÿ óìèðàþùåãî ïðèøëè ê êîíöó. Ãàíèðè çàêðûë äðóãó ãëàçà. Êîãäà îí ïîäíÿëñÿ, åãî ìåñòî çàíÿë Íàíäæè. Îí õîòåë îáòåðåòü ìå÷ îá îäåæäó ìåðòâåöà, âåäü ñâåòëåéøèé Øîíñó ñäåëàë ñ Õàðäóäæó òî æå ñàìîå. Ïîòîì îí ïîâåðíóëñÿ ê ñåêóíäàíòó. Óîëëè ïðèøëîñü âçÿòü êëèíîê Ãîððàìèíè. Îí âñòàë íà êîëåíè è ïðîòÿíóë åãî ïîáåäèòåëþ.</w:t>
      </w:r>
    </w:p>
    <w:p>
      <w:pPr>
        <w:pStyle w:val="Normal"/>
        <w:widowControl w:val="false"/>
        <w:tabs>
          <w:tab w:val="left" w:pos="720" w:leader="none"/>
        </w:tabs>
        <w:ind w:firstLine="720"/>
        <w:jc w:val="both"/>
        <w:rPr>
          <w:lang w:val="en-US"/>
        </w:rPr>
      </w:pPr>
      <w:r>
        <w:rPr>
          <w:lang w:val="en-US"/>
        </w:rPr>
        <w:t>Íàíäæè îñìîòðåë ìå÷.</w:t>
      </w:r>
    </w:p>
    <w:p>
      <w:pPr>
        <w:pStyle w:val="Normal"/>
        <w:widowControl w:val="false"/>
        <w:tabs>
          <w:tab w:val="left" w:pos="720" w:leader="none"/>
        </w:tabs>
        <w:ind w:firstLine="720"/>
        <w:jc w:val="both"/>
        <w:rPr>
          <w:lang w:val="en-US"/>
        </w:rPr>
      </w:pPr>
      <w:r>
        <w:rPr>
          <w:lang w:val="en-US"/>
        </w:rPr>
        <w:t>- Íåïëîõàÿ æåëåçêà, - ñêàçàë îí îäîáðèòåëüíî.</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Ãëàâà 6</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Íà ëáó ó ó÷åíèêà Íàíäæè ïðèáàâèëîñü äâà çíàêà, Óîëëè äàë åìó íåîáõîäèìûå ñâåäåíèÿ î ñåêðåòíûõ âûçîâàõ äëÿ òðåòüåãî è ÷åòâåðòîãî ðàíãîâ, è òåïåðü Ðæàâûé ñòàë ìàñòåðîì Íàíäæè, âîèíîì ÷åòâåðòîãî ðàíãà. Ñåé÷àñ åìó íàäî ñîîòâåòñòâåííî îäåòüñÿ.</w:t>
      </w:r>
    </w:p>
    <w:p>
      <w:pPr>
        <w:pStyle w:val="Normal"/>
        <w:widowControl w:val="false"/>
        <w:tabs>
          <w:tab w:val="left" w:pos="720" w:leader="none"/>
        </w:tabs>
        <w:ind w:firstLine="720"/>
        <w:jc w:val="both"/>
        <w:rPr>
          <w:lang w:val="en-US"/>
        </w:rPr>
      </w:pPr>
      <w:r>
        <w:rPr>
          <w:lang w:val="en-US"/>
        </w:rPr>
        <w:t>Ìàñòåðñêàÿ ïîðòíîãî - ýòî óáîãàÿ ìàëåíüêàÿ êîìíàòà â äàëüíåì êîíöå êàçàðì. Íàíäæè êóïèë çäåñü îðàíæåâóþ þáêó è çàæèì äëÿ âîëîñ ñ îðàíæåâûì êàìíåì. Ó åãî êóìèðà òîæå åñòü êàìåíü, à çíà÷èò, è åìó ñëåäóåò ïðèîáðåñòè òàêîé æå. Îðàíæåâûé íå èäåò ê åãî ðûæèì âîëîñàì, íî òåïåðü îí ñòàë ïîõîæ íà ìîëîäîãî áîãà îãíÿ, êîòîðûé âåñü ñâåòèòñÿ ðàäîñòüþ. Îí äîëãî ïðèõîðàøèâàëñÿ ïåðåä çåðêàëîì: ðàíû è ñëåäû óøèáîâ âñå åùå âèäíû, íî, íåñìîòðÿ íà ýòî, îí îñòàëñÿ î÷åíü äîâîëåí ñîáîé. Î Ãîððàìèíè îí òàê è íå çàäóìàëñÿ.</w:t>
      </w:r>
    </w:p>
    <w:p>
      <w:pPr>
        <w:pStyle w:val="Normal"/>
        <w:widowControl w:val="false"/>
        <w:tabs>
          <w:tab w:val="left" w:pos="720" w:leader="none"/>
        </w:tabs>
        <w:ind w:firstLine="720"/>
        <w:jc w:val="both"/>
        <w:rPr>
          <w:lang w:val="en-US"/>
        </w:rPr>
      </w:pPr>
      <w:r>
        <w:rPr>
          <w:lang w:val="en-US"/>
        </w:rPr>
        <w:t>Óîëëè ñìîòðåë íà íåãî ñ ãðóñòüþ è ñîìíåíèåì. Â îäåÿíèè ñðåäíåãî ðàíãà, ïîëíûé êàêîé-òî íîâîé óâåðåííîñòè, Íàíäæè âûãëÿäåë òåïåðü íà ìíîãî ëåò ñòàðøå, ÷åì òîãäà, â ïåðâûé äåíü, êîãäà Óîëëè âñòðåòèë åãî íà ïëÿæå. Êàçàëîñü äàæå, ÷òî îí âûðîñ è äåðæàëñÿ òåïåðü äîâîëüíî ñàìîíàäåÿííî. Òåïåðü íå ñêàæåøü, ÷òî îí íåóêëþæèé. Âîçìîæíî, òàêîå âïå÷àòëåíèå âîçíèêàëî èç-çà òîãî, ÷òî ó íåãî î÷åíü áîëüøèå ðóêè è íîãè. ×åðåç íåñêîëüêî ëåò, âîçìóæàâ è îêðåïíóâ, Íàíäæè ñòàíåò ïî-íàñòîÿùåìó ìîùíûì. Íåóêëþæèé ïîäðîñòîê âäðóã ïðåâðàòèëñÿ â äîâîëüíî îïàñíîãî ìîëîäîãî âîèíà.</w:t>
      </w:r>
    </w:p>
    <w:p>
      <w:pPr>
        <w:pStyle w:val="Normal"/>
        <w:widowControl w:val="false"/>
        <w:tabs>
          <w:tab w:val="left" w:pos="720" w:leader="none"/>
        </w:tabs>
        <w:ind w:firstLine="720"/>
        <w:jc w:val="both"/>
        <w:rPr>
          <w:lang w:val="en-US"/>
        </w:rPr>
      </w:pPr>
      <w:r>
        <w:rPr>
          <w:lang w:val="en-US"/>
        </w:rPr>
        <w:t>Çàêîí÷èâ íàêîíåö ëþáîâàòüñÿ ñîáîé, íîâîèñïå÷åííûé ìàñòåð ðàçâåðíóëñÿ ê Óîëëè.</w:t>
      </w:r>
    </w:p>
    <w:p>
      <w:pPr>
        <w:pStyle w:val="Normal"/>
        <w:widowControl w:val="false"/>
        <w:tabs>
          <w:tab w:val="left" w:pos="720" w:leader="none"/>
        </w:tabs>
        <w:ind w:firstLine="720"/>
        <w:jc w:val="both"/>
        <w:rPr>
          <w:lang w:val="en-US"/>
        </w:rPr>
      </w:pPr>
      <w:r>
        <w:rPr>
          <w:lang w:val="en-US"/>
        </w:rPr>
        <w:t>- Ïîçâîëüòå ïðèíåñòè âàì êëÿòâó, ìîé ïîâåëèòåëü.</w:t>
      </w:r>
    </w:p>
    <w:p>
      <w:pPr>
        <w:pStyle w:val="Normal"/>
        <w:widowControl w:val="false"/>
        <w:tabs>
          <w:tab w:val="left" w:pos="720" w:leader="none"/>
        </w:tabs>
        <w:ind w:firstLine="720"/>
        <w:jc w:val="both"/>
        <w:rPr>
          <w:lang w:val="en-US"/>
        </w:rPr>
      </w:pPr>
      <w:r>
        <w:rPr>
          <w:lang w:val="en-US"/>
        </w:rPr>
        <w:t>- Êîíå÷íî. - Ïðè ïîëó÷åíèè ñëåäóþùåãî ðàíãà âòîðàÿ êëÿòâà òåðÿåò ñèëó.</w:t>
      </w:r>
    </w:p>
    <w:p>
      <w:pPr>
        <w:pStyle w:val="Normal"/>
        <w:widowControl w:val="false"/>
        <w:tabs>
          <w:tab w:val="left" w:pos="720" w:leader="none"/>
        </w:tabs>
        <w:ind w:firstLine="720"/>
        <w:jc w:val="both"/>
        <w:rPr>
          <w:lang w:val="en-US"/>
        </w:rPr>
      </w:pPr>
      <w:r>
        <w:rPr>
          <w:lang w:val="en-US"/>
        </w:rPr>
        <w:t>Ìàñòåðñêàÿ ïîðòíîãî ïîäõîäèëà äëÿ ýòîé ïðîöåäóðû êàê íåëüçÿ áîëüøå, íî Íàíäæè âûõâàòèë ìå÷, îïóñòèëñÿ íà êîëåíè è îïÿòü ñòàë ïîäîïå÷íûì ñâåòëåéøåãî Øîíñó. È äàæå âî âðåìÿ ýòîãî òîðæåñòâåííîãî àêòà åìó áûëî òðóäíî ñäåðæàòü óëûáêó.</w:t>
      </w:r>
    </w:p>
    <w:p>
      <w:pPr>
        <w:pStyle w:val="Normal"/>
        <w:widowControl w:val="false"/>
        <w:tabs>
          <w:tab w:val="left" w:pos="720" w:leader="none"/>
        </w:tabs>
        <w:ind w:firstLine="720"/>
        <w:jc w:val="both"/>
        <w:rPr>
          <w:lang w:val="en-US"/>
        </w:rPr>
      </w:pPr>
      <w:r>
        <w:rPr>
          <w:lang w:val="en-US"/>
        </w:rPr>
        <w:t>- Íàâåðíîå, âû ñåé÷àñ îòïðàâèòåñü ê ñâÿùåííîìó, ìîé ïîâåëèòåëü? - ñïðîñèë îí, ïîäíèìàÿñü.</w:t>
      </w:r>
    </w:p>
    <w:p>
      <w:pPr>
        <w:pStyle w:val="Normal"/>
        <w:widowControl w:val="false"/>
        <w:tabs>
          <w:tab w:val="left" w:pos="720" w:leader="none"/>
        </w:tabs>
        <w:ind w:firstLine="720"/>
        <w:jc w:val="both"/>
        <w:rPr>
          <w:lang w:val="en-US"/>
        </w:rPr>
      </w:pPr>
      <w:r>
        <w:rPr>
          <w:lang w:val="en-US"/>
        </w:rPr>
        <w:t>Åäâà ëè íå êàæäûé äåíü, â îäèí è òîò æå ÷àñ Óîëëè îòïðàâëÿëñÿ ê Õîíàêóðå, à ñåãîäíÿ åìó áûëî ïðîñòî íåîáõîäèìî óâèäåòü æðåöà Åìó ïîðà ïðåäïðèíÿòü êàêèå-òî äåéñòâèÿ, à Õîíàêóðà - åäèíñòâåííûé, êòî ìîæåò ïîìî÷ü.</w:t>
      </w:r>
    </w:p>
    <w:p>
      <w:pPr>
        <w:pStyle w:val="Normal"/>
        <w:widowControl w:val="false"/>
        <w:tabs>
          <w:tab w:val="left" w:pos="720" w:leader="none"/>
        </w:tabs>
        <w:ind w:firstLine="720"/>
        <w:jc w:val="both"/>
        <w:rPr>
          <w:lang w:val="en-US"/>
        </w:rPr>
      </w:pPr>
      <w:r>
        <w:rPr>
          <w:lang w:val="en-US"/>
        </w:rPr>
        <w:t>- À òû ÷òî ñîáèðàåøüñÿ äåëàòü? - ñïðîñèë îí ïîäîçðèòåëüíî.</w:t>
      </w:r>
    </w:p>
    <w:p>
      <w:pPr>
        <w:pStyle w:val="Normal"/>
        <w:widowControl w:val="false"/>
        <w:tabs>
          <w:tab w:val="left" w:pos="720" w:leader="none"/>
        </w:tabs>
        <w:ind w:firstLine="720"/>
        <w:jc w:val="both"/>
        <w:rPr>
          <w:lang w:val="en-US"/>
        </w:rPr>
      </w:pPr>
      <w:r>
        <w:rPr>
          <w:lang w:val="en-US"/>
        </w:rPr>
        <w:t>- Ìíå íàäî ïðîäàòü ìå÷. È ïîòîì - ó îðóæåéíèêà åùå îñòàëèñü ìîè äåíüãè. ß õîòåë áû îòíåñòè èõ ðîäèòåëÿì, ïðåæäå ÷åì ìû îòñþäà óéäåì, - îí ñìîòðåë íà Óîëëè íåâèííûìè ãëàçàìè.</w:t>
      </w:r>
    </w:p>
    <w:p>
      <w:pPr>
        <w:pStyle w:val="Normal"/>
        <w:widowControl w:val="false"/>
        <w:tabs>
          <w:tab w:val="left" w:pos="720" w:leader="none"/>
        </w:tabs>
        <w:ind w:firstLine="720"/>
        <w:jc w:val="both"/>
        <w:rPr>
          <w:lang w:val="en-US"/>
        </w:rPr>
      </w:pPr>
      <w:r>
        <w:rPr>
          <w:lang w:val="en-US"/>
        </w:rPr>
        <w:t>Âîèíû - ýòî ñïîðòñìåíû, è ïîýòîìó îíè ïðîäâèãàþòñÿ ïî èåðàðõè÷åñêîé ëåñòíèöå áûñòðåå, ÷åì ïðåäñòàâèòåëè ïðî÷èõ öåõîâ. Äðóçüÿ äåòñòâà Íàíäæè - âñå åùå Âòîðûå, à íåêîòîðûå è Ïåðâûå. Âîèí ÷åòâåðòîãî ðàíãà - î÷åíü âàæíàÿ è ìîãóùåñòâåííàÿ ïåðñîíà. Íàíäæè ìèìîõîäîì îáìîëâèëñÿ, ÷òî åãî îòåö - Òðåòèé. À âåäü áûëè åùå ìëàäøèå áðàòüÿ è ñåñòðû, íà êîòîðûõ ýòî òîæå äîëæíî ïðîèçâåñòè âïå÷àòëåíèå.</w:t>
      </w:r>
    </w:p>
    <w:p>
      <w:pPr>
        <w:pStyle w:val="Normal"/>
        <w:widowControl w:val="false"/>
        <w:tabs>
          <w:tab w:val="left" w:pos="720" w:leader="none"/>
        </w:tabs>
        <w:ind w:firstLine="720"/>
        <w:jc w:val="both"/>
        <w:rPr>
          <w:lang w:val="en-US"/>
        </w:rPr>
      </w:pPr>
      <w:r>
        <w:rPr>
          <w:lang w:val="en-US"/>
        </w:rPr>
        <w:t>Çíà÷èò, ó íåãî âñå-òàêè åñòü êàêèå-òî ÷åëîâå÷åñêèå ÷óâñòâà!</w:t>
      </w:r>
    </w:p>
    <w:p>
      <w:pPr>
        <w:pStyle w:val="Normal"/>
        <w:widowControl w:val="false"/>
        <w:tabs>
          <w:tab w:val="left" w:pos="720" w:leader="none"/>
        </w:tabs>
        <w:ind w:firstLine="720"/>
        <w:jc w:val="both"/>
        <w:rPr>
          <w:lang w:val="en-US"/>
        </w:rPr>
      </w:pPr>
      <w:r>
        <w:rPr>
          <w:lang w:val="en-US"/>
        </w:rPr>
        <w:t>- Äàþ òåáå äâà ÷àñà! - ñêàçàë Óîëëè è òóò æå îñòàëñÿ îäèí, à â âîçäóõå âñå åùå âèñåëà çàáûòàÿ âïîïûõàõ óëûáêà ÷åøèðñêîãî êîòà.</w:t>
      </w:r>
    </w:p>
    <w:p>
      <w:pPr>
        <w:pStyle w:val="Normal"/>
        <w:widowControl w:val="false"/>
        <w:tabs>
          <w:tab w:val="left" w:pos="720" w:leader="none"/>
        </w:tabs>
        <w:ind w:firstLine="720"/>
        <w:jc w:val="both"/>
        <w:rPr>
          <w:lang w:val="en-US"/>
        </w:rPr>
      </w:pPr>
      <w:r>
        <w:rPr>
          <w:lang w:val="en-US"/>
        </w:rPr>
        <w:t>Îí ïîøåë â õðàì.</w:t>
      </w:r>
    </w:p>
    <w:p>
      <w:pPr>
        <w:pStyle w:val="Normal"/>
        <w:widowControl w:val="false"/>
        <w:tabs>
          <w:tab w:val="left" w:pos="720" w:leader="none"/>
        </w:tabs>
        <w:ind w:firstLine="720"/>
        <w:jc w:val="both"/>
        <w:rPr>
          <w:lang w:val="en-US"/>
        </w:rPr>
      </w:pPr>
      <w:r>
        <w:rPr>
          <w:lang w:val="en-US"/>
        </w:rPr>
        <w:t>Ñâÿòåéøåãî Õîíàêóðó âèäåòü íåëüçÿ.</w:t>
      </w:r>
    </w:p>
    <w:p>
      <w:pPr>
        <w:pStyle w:val="Normal"/>
        <w:widowControl w:val="false"/>
        <w:tabs>
          <w:tab w:val="left" w:pos="720" w:leader="none"/>
        </w:tabs>
        <w:ind w:firstLine="720"/>
        <w:jc w:val="both"/>
        <w:rPr>
          <w:lang w:val="en-US"/>
        </w:rPr>
      </w:pPr>
      <w:r>
        <w:rPr>
          <w:lang w:val="en-US"/>
        </w:rPr>
        <w:t>Ïîäàâëÿÿ âíåçàïíî ïðîñíóâøèåñÿ ïîäîçðåíèÿ, Óîëëè ïîøåë ïðîãóëÿòüñÿ.</w:t>
      </w:r>
    </w:p>
    <w:p>
      <w:pPr>
        <w:pStyle w:val="Normal"/>
        <w:widowControl w:val="false"/>
        <w:tabs>
          <w:tab w:val="left" w:pos="720" w:leader="none"/>
        </w:tabs>
        <w:ind w:firstLine="720"/>
        <w:jc w:val="both"/>
        <w:rPr>
          <w:lang w:val="en-US"/>
        </w:rPr>
      </w:pPr>
      <w:r>
        <w:rPr>
          <w:lang w:val="en-US"/>
        </w:rPr>
        <w:t>Îí åùå ðàç îñìîòðåë áîëüøóþ ñòåíó â ïîèñêàõ âûñîêèõ äåðåâüåâ, íî îíè áûëè èëè íåäîñòàòî÷íî âûñîêè, èëè ðîñëè ñëèøêîì äàëåêî îò ñòåíû. Âäîëü íåå ñòîÿëè êàêèå-òî ñòàðûå ïîëóðàçðóøåííûå ñòðîåíèÿ, íî âñå ðàâíî áåç ëåñòíèöû çäåñü íå îáîéòèñü. Çà íèì ñëåäÿò, è ïîýòîìó ñ ëåñòíèöàìè íè÷åãî íå ïîëó÷èòñÿ.</w:t>
      </w:r>
    </w:p>
    <w:p>
      <w:pPr>
        <w:pStyle w:val="Normal"/>
        <w:widowControl w:val="false"/>
        <w:tabs>
          <w:tab w:val="left" w:pos="720" w:leader="none"/>
        </w:tabs>
        <w:ind w:firstLine="720"/>
        <w:jc w:val="both"/>
        <w:rPr>
          <w:lang w:val="en-US"/>
        </w:rPr>
      </w:pPr>
      <w:r>
        <w:rPr>
          <w:lang w:val="en-US"/>
        </w:rPr>
        <w:t>Îí ñ ãîðå÷üþ ïîäóìàë î òîì, ÷òî ðàíî âûâåë ñâîåãî ñîíþ íà âñåîáùåå îáîçðåíèå... Ýòî áûëî îøèáêîé, íî Òàððó èç-çà íåå ñîâåðøèë åùå õóäøóþ. Êëÿòâà êðîâè - íå îäíîñòîðîííÿÿ, ïîâåëèòåëü îáÿçóåòñÿ çàùèùàòü ñâîåãî âàññàëà. À Òàððó áåçæàëîñòíî ïåðåøàãíóë ÷åðåç Ãîððàìèíè. Åãî è ðàíüøå íå ìó÷èëè ìîðàëüíûå ïðîáëåìû, à òåïåðü ïîòåðÿë è ïîñëåäíèå îñòàòêè ÷åñòè. Îí âïîëíå ìîæåò ðåøèòüñÿ íà êàêîé-íèáóäü îò÷àÿííûé øàã. Óîëëè âèäåë òîëüêî îäèí âûõîä - ïðîñêîëüçíóòü ÷åðåç âîðîòà ïåðåîäåòûì. Íî îñóùåñòâëåíèå òàêîãî ïëàíà íàòûêàåòñÿ íà ìíîæåñòâî ïðåãðàä. Íàíäæè ïðèäåò â óæàñ îò ïîäîáíîãî áåñ÷åñòüÿ, êðîìå òîãî, â ýòîì ñëó÷àå íåëüçÿ áóäåò âçÿòü ñ ñîáîé îðóæèå. Ðèñê âåëèê - Øîíñó òàêîé îãðîìíûé, åãî ëåãêî óçíàòü, íî äðóãîãî âûõîäà, êàæåòñÿ, íåò. Òùàòåëüíî îñìàòðèâàëèñü äàæå ïðîäîâîëüñòâåííûå ôóðãîíû - ïî êðàéíåé ìåðå òàê ãîâîðèëè ðàáû. À äî ïåðåïðàâû âñå ðàâíî åùå äàëåêî.</w:t>
      </w:r>
    </w:p>
    <w:p>
      <w:pPr>
        <w:pStyle w:val="Normal"/>
        <w:widowControl w:val="false"/>
        <w:tabs>
          <w:tab w:val="left" w:pos="720" w:leader="none"/>
        </w:tabs>
        <w:ind w:firstLine="720"/>
        <w:jc w:val="both"/>
        <w:rPr>
          <w:lang w:val="en-US"/>
        </w:rPr>
      </w:pPr>
      <w:r>
        <w:rPr>
          <w:lang w:val="en-US"/>
        </w:rPr>
        <w:t>È êàê ïåðåîäåòüñÿ? Õâîñò âîëîñ - ýòî íåïðèêîñíîâåííî, à åãî íå ñïðÿ÷åøü. Çíàêè íà ëáó - òîæå ñâÿùåííû. Èçìåíÿòü èõ ñ÷èòàåòñÿ òÿæêèì ïðåñòóïëåíèåì. Óîëëè íåîõîòíî ïîäóìàë î òîì, ÷òî Øîíñó ñåäüìîãî ðàíãà ïðèäåòñÿ ñòàòü æåíùèíîé è ñêðûòü ëîá ïîä äëèííûìè âîëîñàìè. À ëáû çàêðûâàþò, êàê îí çàìåòèë, òîëüêî ðàáûíè, äà è òî ïîòîìó, ÷òî ÷åðíàÿ ïîëîñà ïðîõîäèò ÷åðåç âñå ëèöî.</w:t>
      </w:r>
    </w:p>
    <w:p>
      <w:pPr>
        <w:pStyle w:val="Normal"/>
        <w:widowControl w:val="false"/>
        <w:tabs>
          <w:tab w:val="left" w:pos="720" w:leader="none"/>
        </w:tabs>
        <w:ind w:firstLine="720"/>
        <w:jc w:val="both"/>
        <w:rPr>
          <w:lang w:val="en-US"/>
        </w:rPr>
      </w:pPr>
      <w:r>
        <w:rPr>
          <w:lang w:val="en-US"/>
        </w:rPr>
        <w:t>Ñîëíöå æãëî âñå ñèëüíåå, è, èçíûâàÿ îò æàðû, Óîëëè íàïðàâèëñÿ ê êàçàðìàì. Ñ ýòîé ñòîðîíû êóñòàðíèê ðîñ ó ñàìîãî çäàíèÿ, è ïóòü ñâåòëåéøåãî ëåæàë ïî ìîùåíîé äîðîæêå, êîòîðàÿ ïåòëÿëà è èçâèâàëàñü â çàðîñëÿõ, ïîõîæèõ íà äæóíãëè. Òî è äåëî îíà ðàçâåòâëÿëàñü, ïðåâðàùàÿñü â íàñòîÿùèé ëàáèðèíò. Óîëëè íå î÷åíü õîðîøî çíàë ýòî ìåñòî, íî çàáëóäèòüñÿ ïî-íàñòîÿùåìó çäåñü òðóäíî. Íåêîòîðîå âðåìÿ îí ïðîñòî áåñöåëüíî áëóæäàë, äóìàÿ î ñâîèõ òðóäíîñòÿõ è îäíîâðåìåííî - êàê îí íå áåç èíòåðåñà çàìåòèë - èíñòèíêòèâíî çàïîìèíàÿ âñå äåòàëè ëàíäøàôòà... ñåìüñîò ñåìüäåñÿò âòîðàÿ ñóòðà...</w:t>
      </w:r>
    </w:p>
    <w:p>
      <w:pPr>
        <w:pStyle w:val="Normal"/>
        <w:widowControl w:val="false"/>
        <w:tabs>
          <w:tab w:val="left" w:pos="720" w:leader="none"/>
        </w:tabs>
        <w:ind w:firstLine="720"/>
        <w:jc w:val="both"/>
        <w:rPr>
          <w:lang w:val="en-US"/>
        </w:rPr>
      </w:pPr>
      <w:r>
        <w:rPr>
          <w:lang w:val="en-US"/>
        </w:rPr>
        <w:t>Îí ïîäîøåë óæå ñîâñåì áëèçêî ê çàäíåé ñòåíå êàçàðì, êîãäà â êóñòàõ ðàçäàëñÿ òðåñê: êòî-òî ïðîáèðàëñÿ ê íåìó. Óîëëè îñòàíîâèëñÿ, à íà äîðîæêó âûáðàëñÿ ðàá. Ýòî áûë çäîðîâûé ïàðåíü ñ òîëñòûìè ãóáàìè, âåñü ãðÿçíûé, ñ èçìî÷àëåííîé ÷åðíîé ïîâÿçêîé íà áåäðàõ. Íåñêîëüêî ñåêóíä îí ñòîÿë ìîë÷à, òÿæåëî äûøàë è íå ñïóñêàë ñ Óîëëè ãëàç. Ðóêà åãî ñæèìàëà ñàäîâóþ ëîïàòêó. Óîëëè ïîíÿë, ÷òî ýòî - îäèí èç ñàäîâíèêîâ. - Ñâåòëåéøèé, - îáðàòèëñÿ îí ê Óîëëè.</w:t>
      </w:r>
    </w:p>
    <w:p>
      <w:pPr>
        <w:pStyle w:val="Normal"/>
        <w:widowControl w:val="false"/>
        <w:tabs>
          <w:tab w:val="left" w:pos="720" w:leader="none"/>
        </w:tabs>
        <w:ind w:firstLine="720"/>
        <w:jc w:val="both"/>
        <w:rPr>
          <w:lang w:val="en-US"/>
        </w:rPr>
      </w:pPr>
      <w:r>
        <w:rPr>
          <w:lang w:val="en-US"/>
        </w:rPr>
        <w:t>Ðàáû íå äîëæíû ýòîãî äåëàòü, è îïàñåíèÿ Óîëëè âñïûõíóëè ñ íîâîé ñèëîé.</w:t>
      </w:r>
    </w:p>
    <w:p>
      <w:pPr>
        <w:pStyle w:val="Normal"/>
        <w:widowControl w:val="false"/>
        <w:tabs>
          <w:tab w:val="left" w:pos="720" w:leader="none"/>
        </w:tabs>
        <w:ind w:firstLine="720"/>
        <w:jc w:val="both"/>
        <w:rPr>
          <w:lang w:val="en-US"/>
        </w:rPr>
      </w:pPr>
      <w:r>
        <w:rPr>
          <w:lang w:val="en-US"/>
        </w:rPr>
        <w:t>- Äà?</w:t>
      </w:r>
    </w:p>
    <w:p>
      <w:pPr>
        <w:pStyle w:val="Normal"/>
        <w:widowControl w:val="false"/>
        <w:tabs>
          <w:tab w:val="left" w:pos="720" w:leader="none"/>
        </w:tabs>
        <w:ind w:firstLine="720"/>
        <w:jc w:val="both"/>
        <w:rPr>
          <w:lang w:val="en-US"/>
        </w:rPr>
      </w:pPr>
      <w:r>
        <w:rPr>
          <w:lang w:val="en-US"/>
        </w:rPr>
        <w:t>Þíîøà îáëèçíóë ãóáû, ÿâíî íå çíàÿ, ÷òî åùå ñêàçàòü. Îí èëè î÷åíü íåðâíè÷àåò, èëè ïðîñòî äóðàê. Èëè òî è äðóãîå âìåñòå.</w:t>
      </w:r>
    </w:p>
    <w:p>
      <w:pPr>
        <w:pStyle w:val="Normal"/>
        <w:widowControl w:val="false"/>
        <w:tabs>
          <w:tab w:val="left" w:pos="720" w:leader="none"/>
        </w:tabs>
        <w:ind w:firstLine="720"/>
        <w:jc w:val="both"/>
        <w:rPr>
          <w:lang w:val="en-US"/>
        </w:rPr>
      </w:pPr>
      <w:r>
        <w:rPr>
          <w:lang w:val="en-US"/>
        </w:rPr>
        <w:t>- Ñâåòëåéøèé, - ïîâòîðèë îí, - ìåíÿ ïîñëàëè çà âàìè.</w:t>
      </w:r>
    </w:p>
    <w:p>
      <w:pPr>
        <w:pStyle w:val="Normal"/>
        <w:widowControl w:val="false"/>
        <w:tabs>
          <w:tab w:val="left" w:pos="720" w:leader="none"/>
        </w:tabs>
        <w:ind w:firstLine="720"/>
        <w:jc w:val="both"/>
        <w:rPr>
          <w:lang w:val="en-US"/>
        </w:rPr>
      </w:pPr>
      <w:r>
        <w:rPr>
          <w:lang w:val="en-US"/>
        </w:rPr>
        <w:t>Óîëëè ïîïûòàëñÿ ìÿãêî, òî÷íî ðåáåíêó, óëûáíóòüñÿ ðàáó, íî ñ áîëüíûìè åìó âñåãäà áûëî òðóäíî èìåòü äåëî. Îí âñïîìíèë Íàððèíà, òîãî èäèîòà èç òþðüìû. Ðàáñòâî ëè âåäåò ê óìñòâåííûì çàáîëåâàíèÿì, èëè æå íåäîðàçâèòûõ äåòåé áåçæàëîñòíî ïðîäàþò ðàáîòîðãîâöàì? À â Ìèðå, êîíå÷íî, íåò òàêèõ çàâåäåíèé, ãäå ýòèõ íåñ÷àñòíûõ ìîæíî áûëî áû çàïåðåòü è çàáûòü î íèõ.</w:t>
      </w:r>
    </w:p>
    <w:p>
      <w:pPr>
        <w:pStyle w:val="Normal"/>
        <w:widowControl w:val="false"/>
        <w:tabs>
          <w:tab w:val="left" w:pos="720" w:leader="none"/>
        </w:tabs>
        <w:ind w:firstLine="720"/>
        <w:jc w:val="both"/>
        <w:rPr>
          <w:lang w:val="en-US"/>
        </w:rPr>
      </w:pPr>
      <w:r>
        <w:rPr>
          <w:lang w:val="en-US"/>
        </w:rPr>
        <w:t>- Íó âîò, òû ìåíÿ íàøåë.</w:t>
      </w:r>
    </w:p>
    <w:p>
      <w:pPr>
        <w:pStyle w:val="Normal"/>
        <w:widowControl w:val="false"/>
        <w:tabs>
          <w:tab w:val="left" w:pos="720" w:leader="none"/>
        </w:tabs>
        <w:ind w:firstLine="720"/>
        <w:jc w:val="both"/>
        <w:rPr>
          <w:lang w:val="en-US"/>
        </w:rPr>
      </w:pPr>
      <w:r>
        <w:rPr>
          <w:lang w:val="en-US"/>
        </w:rPr>
        <w:t>- Äà, ñâåòëåéøèé. - Îïÿòü ïàóçà.</w:t>
      </w:r>
    </w:p>
    <w:p>
      <w:pPr>
        <w:pStyle w:val="Normal"/>
        <w:widowControl w:val="false"/>
        <w:tabs>
          <w:tab w:val="left" w:pos="720" w:leader="none"/>
        </w:tabs>
        <w:ind w:firstLine="720"/>
        <w:jc w:val="both"/>
        <w:rPr>
          <w:lang w:val="en-US"/>
        </w:rPr>
      </w:pPr>
      <w:r>
        <w:rPr>
          <w:lang w:val="en-US"/>
        </w:rPr>
        <w:t>- Êòî òåáÿ ïîñëàë?</w:t>
      </w:r>
    </w:p>
    <w:p>
      <w:pPr>
        <w:pStyle w:val="Normal"/>
        <w:widowControl w:val="false"/>
        <w:tabs>
          <w:tab w:val="left" w:pos="720" w:leader="none"/>
        </w:tabs>
        <w:ind w:firstLine="720"/>
        <w:jc w:val="both"/>
        <w:rPr>
          <w:lang w:val="en-US"/>
        </w:rPr>
      </w:pPr>
      <w:r>
        <w:rPr>
          <w:lang w:val="en-US"/>
        </w:rPr>
        <w:t>- Ìàìà.</w:t>
      </w:r>
    </w:p>
    <w:p>
      <w:pPr>
        <w:pStyle w:val="Normal"/>
        <w:widowControl w:val="false"/>
        <w:tabs>
          <w:tab w:val="left" w:pos="720" w:leader="none"/>
        </w:tabs>
        <w:ind w:firstLine="720"/>
        <w:jc w:val="both"/>
        <w:rPr>
          <w:lang w:val="en-US"/>
        </w:rPr>
      </w:pPr>
      <w:r>
        <w:rPr>
          <w:lang w:val="en-US"/>
        </w:rPr>
        <w:t>Òóïèê.</w:t>
      </w:r>
    </w:p>
    <w:p>
      <w:pPr>
        <w:pStyle w:val="Normal"/>
        <w:widowControl w:val="false"/>
        <w:tabs>
          <w:tab w:val="left" w:pos="720" w:leader="none"/>
        </w:tabs>
        <w:ind w:firstLine="720"/>
        <w:jc w:val="both"/>
        <w:rPr>
          <w:lang w:val="en-US"/>
        </w:rPr>
      </w:pPr>
      <w:r>
        <w:rPr>
          <w:lang w:val="en-US"/>
        </w:rPr>
        <w:t>- Êàê òâîþ ìàìó çîâóò?</w:t>
      </w:r>
    </w:p>
    <w:p>
      <w:pPr>
        <w:pStyle w:val="Normal"/>
        <w:widowControl w:val="false"/>
        <w:tabs>
          <w:tab w:val="left" w:pos="720" w:leader="none"/>
        </w:tabs>
        <w:ind w:firstLine="720"/>
        <w:jc w:val="both"/>
        <w:rPr>
          <w:lang w:val="en-US"/>
        </w:rPr>
      </w:pPr>
      <w:r>
        <w:rPr>
          <w:lang w:val="en-US"/>
        </w:rPr>
        <w:t>- Àíè, ñâåòëåéøèé.</w:t>
      </w:r>
    </w:p>
    <w:p>
      <w:pPr>
        <w:pStyle w:val="Normal"/>
        <w:widowControl w:val="false"/>
        <w:tabs>
          <w:tab w:val="left" w:pos="720" w:leader="none"/>
        </w:tabs>
        <w:ind w:firstLine="720"/>
        <w:jc w:val="both"/>
        <w:rPr>
          <w:lang w:val="en-US"/>
        </w:rPr>
      </w:pPr>
      <w:r>
        <w:rPr>
          <w:lang w:val="en-US"/>
        </w:rPr>
        <w:t>Àõ, âîò îíî ÷òî!</w:t>
      </w:r>
    </w:p>
    <w:p>
      <w:pPr>
        <w:pStyle w:val="Normal"/>
        <w:widowControl w:val="false"/>
        <w:tabs>
          <w:tab w:val="left" w:pos="720" w:leader="none"/>
        </w:tabs>
        <w:ind w:firstLine="720"/>
        <w:jc w:val="both"/>
        <w:rPr>
          <w:lang w:val="en-US"/>
        </w:rPr>
      </w:pPr>
      <w:r>
        <w:rPr>
          <w:lang w:val="en-US"/>
        </w:rPr>
        <w:t>- À òåáÿ?</w:t>
      </w:r>
    </w:p>
    <w:p>
      <w:pPr>
        <w:pStyle w:val="Normal"/>
        <w:widowControl w:val="false"/>
        <w:tabs>
          <w:tab w:val="left" w:pos="720" w:leader="none"/>
        </w:tabs>
        <w:ind w:firstLine="720"/>
        <w:jc w:val="both"/>
        <w:rPr>
          <w:lang w:val="en-US"/>
        </w:rPr>
      </w:pPr>
      <w:r>
        <w:rPr>
          <w:lang w:val="en-US"/>
        </w:rPr>
        <w:t>- Àíàñè, ñâåòëåéøèé.</w:t>
      </w:r>
    </w:p>
    <w:p>
      <w:pPr>
        <w:pStyle w:val="Normal"/>
        <w:widowControl w:val="false"/>
        <w:tabs>
          <w:tab w:val="left" w:pos="720" w:leader="none"/>
        </w:tabs>
        <w:ind w:firstLine="720"/>
        <w:jc w:val="both"/>
        <w:rPr>
          <w:lang w:val="en-US"/>
        </w:rPr>
      </w:pPr>
      <w:r>
        <w:rPr>
          <w:lang w:val="en-US"/>
        </w:rPr>
        <w:t>- Îòâåäè ìåíÿ ê íåé, Àíàñè.</w:t>
      </w:r>
    </w:p>
    <w:p>
      <w:pPr>
        <w:pStyle w:val="Normal"/>
        <w:widowControl w:val="false"/>
        <w:tabs>
          <w:tab w:val="left" w:pos="720" w:leader="none"/>
        </w:tabs>
        <w:ind w:firstLine="720"/>
        <w:jc w:val="both"/>
        <w:rPr>
          <w:lang w:val="en-US"/>
        </w:rPr>
      </w:pPr>
      <w:r>
        <w:rPr>
          <w:lang w:val="en-US"/>
        </w:rPr>
        <w:t>Ðàá êèâíóë.</w:t>
      </w:r>
    </w:p>
    <w:p>
      <w:pPr>
        <w:pStyle w:val="Normal"/>
        <w:widowControl w:val="false"/>
        <w:tabs>
          <w:tab w:val="left" w:pos="720" w:leader="none"/>
        </w:tabs>
        <w:ind w:firstLine="720"/>
        <w:jc w:val="both"/>
        <w:rPr>
          <w:lang w:val="en-US"/>
        </w:rPr>
      </w:pPr>
      <w:r>
        <w:rPr>
          <w:lang w:val="en-US"/>
        </w:rPr>
        <w:t>- Äà, ñâåòëåéøèé. - Îí ïîâåðíóëñÿ è ïîøåë ïî äîðîæêå. Óîëëè çà íèì.</w:t>
      </w:r>
    </w:p>
    <w:p>
      <w:pPr>
        <w:pStyle w:val="Normal"/>
        <w:widowControl w:val="false"/>
        <w:tabs>
          <w:tab w:val="left" w:pos="720" w:leader="none"/>
        </w:tabs>
        <w:ind w:firstLine="720"/>
        <w:jc w:val="both"/>
        <w:rPr>
          <w:lang w:val="en-US"/>
        </w:rPr>
      </w:pPr>
      <w:r>
        <w:rPr>
          <w:lang w:val="en-US"/>
        </w:rPr>
        <w:t>Âñêîðå Óîëëè çàìåòèë è åùå îäíî îáñòîÿòåëüñòâî - ñçàäè ðàçäàâàëèñü øàãè. Âîò îíè ñòèõëè... îïÿòü. Çà íèì, êîíå÷íî, ñëåäÿò, à â òàêîì ëàáèðèíòå äåðæàòüñÿ íà ðàññòîÿíèè íåëüçÿ. Ñëûøàëè ëè èõ ðàçãîâîð? Ìîæåò, åìó íàäî âìåñòå ñ Àíàñè óêðûòüñÿ â êóñòàõ è ïîñìîòðåòü, êòî ýòî?</w:t>
      </w:r>
    </w:p>
    <w:p>
      <w:pPr>
        <w:pStyle w:val="Normal"/>
        <w:widowControl w:val="false"/>
        <w:tabs>
          <w:tab w:val="left" w:pos="720" w:leader="none"/>
        </w:tabs>
        <w:ind w:firstLine="720"/>
        <w:jc w:val="both"/>
        <w:rPr>
          <w:lang w:val="en-US"/>
        </w:rPr>
      </w:pPr>
      <w:r>
        <w:rPr>
          <w:lang w:val="en-US"/>
        </w:rPr>
        <w:t>Òðîïèíêà êîí÷èëàñü, à îí òàê íè÷åãî è íå ðåøèë. Âïåðåäè - ñòåíà êàçàðìû è ìàëåíüêàÿ äâåðü. Âñå ãëàâíûå âõîäû - áîëüøèå è âíóøèòåëüíûå, çíà÷èò, ýòà, ñêîðåå âñåãî, äëÿ ðàáîâ. ×åðò! Òðîïèíêà áîëüøå íèêóäà íå ñâîðà÷èâàåò. Åñëè ñåé÷àñ Óîëëè èñ÷åçíåò, åãî ïðåñëåäîâàòåëü ñðàçó æå ïîéìåò, êóäà îí ñêðûëñÿ.</w:t>
      </w:r>
    </w:p>
    <w:p>
      <w:pPr>
        <w:pStyle w:val="Normal"/>
        <w:widowControl w:val="false"/>
        <w:tabs>
          <w:tab w:val="left" w:pos="720" w:leader="none"/>
        </w:tabs>
        <w:ind w:firstLine="720"/>
        <w:jc w:val="both"/>
        <w:rPr>
          <w:lang w:val="en-US"/>
        </w:rPr>
      </w:pPr>
      <w:r>
        <w:rPr>
          <w:lang w:val="en-US"/>
        </w:rPr>
        <w:t>- Àíàñè!</w:t>
      </w:r>
    </w:p>
    <w:p>
      <w:pPr>
        <w:pStyle w:val="Normal"/>
        <w:widowControl w:val="false"/>
        <w:tabs>
          <w:tab w:val="left" w:pos="720" w:leader="none"/>
        </w:tabs>
        <w:ind w:firstLine="720"/>
        <w:jc w:val="both"/>
        <w:rPr>
          <w:lang w:val="en-US"/>
        </w:rPr>
      </w:pPr>
      <w:r>
        <w:rPr>
          <w:lang w:val="en-US"/>
        </w:rPr>
        <w:t>Îí îñòàíîâèëñÿ è ïîâåðíóë ê Óîëëè ñâîå êðóãëîå êàê ëóíà ëèöî.</w:t>
      </w:r>
    </w:p>
    <w:p>
      <w:pPr>
        <w:pStyle w:val="Normal"/>
        <w:widowControl w:val="false"/>
        <w:tabs>
          <w:tab w:val="left" w:pos="720" w:leader="none"/>
        </w:tabs>
        <w:ind w:firstLine="720"/>
        <w:jc w:val="both"/>
        <w:rPr>
          <w:lang w:val="en-US"/>
        </w:rPr>
      </w:pPr>
      <w:r>
        <w:rPr>
          <w:lang w:val="en-US"/>
        </w:rPr>
        <w:t>- ×òî, ñâåòëåéøèé?</w:t>
      </w:r>
    </w:p>
    <w:p>
      <w:pPr>
        <w:pStyle w:val="Normal"/>
        <w:widowControl w:val="false"/>
        <w:tabs>
          <w:tab w:val="left" w:pos="720" w:leader="none"/>
        </w:tabs>
        <w:ind w:firstLine="720"/>
        <w:jc w:val="both"/>
        <w:rPr>
          <w:lang w:val="en-US"/>
        </w:rPr>
      </w:pPr>
      <w:r>
        <w:rPr>
          <w:lang w:val="en-US"/>
        </w:rPr>
        <w:t>- ß ïîäîæäó çäåñü. Ñêàæè Àíè, ÷òî ÿ ïðèøåë.</w:t>
      </w:r>
    </w:p>
    <w:p>
      <w:pPr>
        <w:pStyle w:val="Normal"/>
        <w:widowControl w:val="false"/>
        <w:tabs>
          <w:tab w:val="left" w:pos="720" w:leader="none"/>
        </w:tabs>
        <w:ind w:firstLine="720"/>
        <w:jc w:val="both"/>
        <w:rPr>
          <w:lang w:val="en-US"/>
        </w:rPr>
      </w:pPr>
      <w:r>
        <w:rPr>
          <w:lang w:val="en-US"/>
        </w:rPr>
        <w:t>Àíàñè ïîäóìàë, êèâíóë è èñ÷åç çà äâåðüþ. Òèõî, êàê òîëüêî ìîã, Óîëëè ïðîáðàëñÿ âäîëü ñòåíû è ñïðÿòàëñÿ â êóñòàõ.</w:t>
      </w:r>
    </w:p>
    <w:p>
      <w:pPr>
        <w:pStyle w:val="Normal"/>
        <w:widowControl w:val="false"/>
        <w:tabs>
          <w:tab w:val="left" w:pos="720" w:leader="none"/>
        </w:tabs>
        <w:ind w:firstLine="720"/>
        <w:jc w:val="both"/>
        <w:rPr>
          <w:lang w:val="en-US"/>
        </w:rPr>
      </w:pPr>
      <w:r>
        <w:rPr>
          <w:lang w:val="en-US"/>
        </w:rPr>
        <w:t>Îòïóñòèâ Íàíäæè, îí ïîñòóïèë î÷åíü ãëóïî: òåïåðü èõ ñèëû ðàçäåëåíû.</w:t>
      </w:r>
    </w:p>
    <w:p>
      <w:pPr>
        <w:pStyle w:val="Normal"/>
        <w:widowControl w:val="false"/>
        <w:tabs>
          <w:tab w:val="left" w:pos="720" w:leader="none"/>
        </w:tabs>
        <w:ind w:firstLine="720"/>
        <w:jc w:val="both"/>
        <w:rPr>
          <w:lang w:val="en-US"/>
        </w:rPr>
      </w:pPr>
      <w:r>
        <w:rPr>
          <w:lang w:val="en-US"/>
        </w:rPr>
        <w:t>Áåç Íàíäæè Óîëëè ñòàíîâèòñÿ ãîðàçäî óÿçâèìåå, à òåïåðü îí, âîçìîæíî, ðàñêðûë è ñâîè òàéíûå îòíîøåíèÿ ñ ðàáàìè - Òàððó äîñòàòî÷íî óìåí, åìó õâàòèò è íåáîëüøîãî êëþ÷à. Îò Øîíñó â èíòðèãàõ ïëàùà è êèíæàëà ïîìîùè ìàëî, íî Óîëëè Ñìèò äîëæåí áûòü ïîñîîáðàçèòåëüíåå. Èäèîò! Îí ðóãàë ñåáÿ çà îøèáêè è ÷óâñòâîâàë, êàê ïðîòèâ âñåõ ýòèõ õèòðîñòåé è óëîâîê ïðîòåñòóåò íàòóðà Øîíñó.</w:t>
      </w:r>
    </w:p>
    <w:p>
      <w:pPr>
        <w:pStyle w:val="Normal"/>
        <w:widowControl w:val="false"/>
        <w:tabs>
          <w:tab w:val="left" w:pos="720" w:leader="none"/>
        </w:tabs>
        <w:ind w:firstLine="720"/>
        <w:jc w:val="both"/>
        <w:rPr>
          <w:lang w:val="en-US"/>
        </w:rPr>
      </w:pPr>
      <w:r>
        <w:rPr>
          <w:lang w:val="en-US"/>
        </w:rPr>
        <w:t>Øàãè ðàçäàâàëèñü âñå ãðîì÷å.</w:t>
      </w:r>
    </w:p>
    <w:p>
      <w:pPr>
        <w:pStyle w:val="Normal"/>
        <w:widowControl w:val="false"/>
        <w:tabs>
          <w:tab w:val="left" w:pos="720" w:leader="none"/>
        </w:tabs>
        <w:ind w:firstLine="720"/>
        <w:jc w:val="both"/>
        <w:rPr>
          <w:lang w:val="en-US"/>
        </w:rPr>
      </w:pPr>
      <w:r>
        <w:rPr>
          <w:lang w:val="en-US"/>
        </w:rPr>
        <w:t>Ìèìî íåãî ïðîøåë ìàëåíüêèé õóäîé ÷åëîâåê, âîèí òðåòüåãî ðàíãà. Óâèäåâ ïåðåä ñîáîé äâåðü, îí â óäèâëåíèè îñòàíîâèëñÿ. Òåïåðü îí ñòîÿë ê Óîëëè ñïèíîé. Óîëëè âûøåë èç-çà êóñòîâ è ñî âñåãî ðàçìàõó óäàðèë åãî â òî ìåñòî, ãäå ïëå÷î ïåðåõîäèò â øåþ. ×åëîâåê óïàë. Ïî êàìíÿì çâÿêíóë ýôåñ ìå÷à, è ÷åëîâåê çàñòûë áåç äâèæåíèÿ.</w:t>
      </w:r>
    </w:p>
    <w:p>
      <w:pPr>
        <w:pStyle w:val="Normal"/>
        <w:widowControl w:val="false"/>
        <w:tabs>
          <w:tab w:val="left" w:pos="720" w:leader="none"/>
        </w:tabs>
        <w:ind w:firstLine="720"/>
        <w:jc w:val="both"/>
        <w:rPr>
          <w:lang w:val="en-US"/>
        </w:rPr>
      </w:pPr>
      <w:r>
        <w:rPr>
          <w:lang w:val="en-US"/>
        </w:rPr>
        <w:t>Îùóùåíèå î÷åíü ïðèÿòíîå. Óîëëè ïîòåð ðóêè è ñòàë äóìàòü, ÷òî æå äåëàòü äàëüøå. Äâåðü ñîâñåì ðÿäîì. Ïðèäÿ â ñåáÿ, åãî æåðòâà îáÿçàòåëüíî âñïîìíèò, ÷òî âèäåë ïåðåä ñîáîé âõîä äëÿ ðàáîâ. Åãî íàäî ñâÿçàòü è âçÿòü ñ ñîáîé.</w:t>
      </w:r>
    </w:p>
    <w:p>
      <w:pPr>
        <w:pStyle w:val="Normal"/>
        <w:widowControl w:val="false"/>
        <w:tabs>
          <w:tab w:val="left" w:pos="720" w:leader="none"/>
        </w:tabs>
        <w:ind w:firstLine="720"/>
        <w:jc w:val="both"/>
        <w:rPr>
          <w:lang w:val="en-US"/>
        </w:rPr>
      </w:pPr>
      <w:r>
        <w:rPr>
          <w:lang w:val="en-US"/>
        </w:rPr>
        <w:t>Óîëëè îïóñòèëñÿ íà êîëåíè è ïðèñìîòðåëñÿ âíèìàòåëüíåå.</w:t>
      </w:r>
    </w:p>
    <w:p>
      <w:pPr>
        <w:pStyle w:val="Normal"/>
        <w:widowControl w:val="false"/>
        <w:tabs>
          <w:tab w:val="left" w:pos="720" w:leader="none"/>
        </w:tabs>
        <w:ind w:firstLine="720"/>
        <w:jc w:val="both"/>
        <w:rPr>
          <w:lang w:val="en-US"/>
        </w:rPr>
      </w:pPr>
      <w:r>
        <w:rPr>
          <w:lang w:val="en-US"/>
        </w:rPr>
        <w:t>Ýòî áûë Äæàíãèóêè, íàñòàâíèê Óøàñòîãî.</w:t>
      </w:r>
    </w:p>
    <w:p>
      <w:pPr>
        <w:pStyle w:val="Normal"/>
        <w:widowControl w:val="false"/>
        <w:tabs>
          <w:tab w:val="left" w:pos="720" w:leader="none"/>
        </w:tabs>
        <w:ind w:firstLine="720"/>
        <w:jc w:val="both"/>
        <w:rPr>
          <w:lang w:val="en-US"/>
        </w:rPr>
      </w:pPr>
      <w:r>
        <w:rPr>
          <w:lang w:val="en-US"/>
        </w:rPr>
        <w:t>Íîêàóòèðîâàòü ÷åëîâåêà, à ïîòîì ñâÿçàòü - ýòî õîðîøî äëÿ øïèîíà, íî íå äëÿ âîèíà. À îñîáåííî äëÿ ÷åëîâåêà, ó êîòîðîãî ñîâñåì íåäàâíî ïîÿâèëîñü íîâîå òåëî è êîòîðûé íå çíàë åùå ñâîåé ñîáñòâåííîé ñèëû. Îí ñëîìàë Äæàíãèóêè øåþ. Ïàðåíü ìåðòâ.</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b/>
          <w:b/>
          <w:bCs/>
          <w:lang w:val="en-US"/>
        </w:rPr>
      </w:pPr>
      <w:r>
        <w:rPr>
          <w:b/>
          <w:bCs/>
          <w:lang w:val="en-US"/>
        </w:rPr>
        <w:t>Î ÂÎÈÍÑÊÈÕ ÏÎÅÄÈÍÊÀÕ</w:t>
      </w:r>
    </w:p>
    <w:p>
      <w:pPr>
        <w:pStyle w:val="Normal"/>
        <w:widowControl w:val="false"/>
        <w:tabs>
          <w:tab w:val="left" w:pos="720" w:leader="none"/>
        </w:tabs>
        <w:ind w:firstLine="720"/>
        <w:jc w:val="both"/>
        <w:rPr>
          <w:b/>
          <w:b/>
          <w:bCs/>
          <w:lang w:val="en-US"/>
        </w:rPr>
      </w:pPr>
      <w:r>
        <w:rPr>
          <w:b/>
          <w:bCs/>
          <w:lang w:val="en-US"/>
        </w:rPr>
      </w:r>
    </w:p>
    <w:p>
      <w:pPr>
        <w:pStyle w:val="Normal"/>
        <w:widowControl w:val="false"/>
        <w:tabs>
          <w:tab w:val="left" w:pos="720" w:leader="none"/>
        </w:tabs>
        <w:ind w:firstLine="720"/>
        <w:jc w:val="center"/>
        <w:rPr>
          <w:b/>
          <w:b/>
          <w:bCs/>
          <w:lang w:val="en-US"/>
        </w:rPr>
      </w:pPr>
      <w:r>
        <w:rPr>
          <w:b/>
          <w:bCs/>
          <w:lang w:val="en-US"/>
        </w:rPr>
        <w:t>Ñóòü</w:t>
      </w:r>
    </w:p>
    <w:p>
      <w:pPr>
        <w:pStyle w:val="Normal"/>
        <w:widowControl w:val="false"/>
        <w:tabs>
          <w:tab w:val="left" w:pos="720" w:leader="none"/>
        </w:tabs>
        <w:ind w:firstLine="720"/>
        <w:jc w:val="both"/>
        <w:rPr>
          <w:b/>
          <w:b/>
          <w:bCs/>
          <w:lang w:val="en-US"/>
        </w:rPr>
      </w:pPr>
      <w:r>
        <w:rPr>
          <w:b/>
          <w:bCs/>
          <w:lang w:val="en-US"/>
        </w:rPr>
      </w:r>
    </w:p>
    <w:p>
      <w:pPr>
        <w:pStyle w:val="Normal"/>
        <w:widowControl w:val="false"/>
        <w:tabs>
          <w:tab w:val="left" w:pos="720" w:leader="none"/>
        </w:tabs>
        <w:ind w:firstLine="720"/>
        <w:jc w:val="both"/>
        <w:rPr>
          <w:i/>
          <w:i/>
          <w:iCs/>
          <w:lang w:val="en-US"/>
        </w:rPr>
      </w:pPr>
      <w:r>
        <w:rPr>
          <w:i/>
          <w:iCs/>
          <w:lang w:val="en-US"/>
        </w:rPr>
        <w:t>Ñåìü áåñ÷åñòíûõ ïîñòóïêîâ:</w:t>
      </w:r>
    </w:p>
    <w:p>
      <w:pPr>
        <w:pStyle w:val="Normal"/>
        <w:widowControl w:val="false"/>
        <w:tabs>
          <w:tab w:val="left" w:pos="720" w:leader="none"/>
        </w:tabs>
        <w:ind w:firstLine="720"/>
        <w:jc w:val="both"/>
        <w:rPr>
          <w:i/>
          <w:i/>
          <w:iCs/>
          <w:lang w:val="en-US"/>
        </w:rPr>
      </w:pPr>
      <w:r>
        <w:rPr>
          <w:i/>
          <w:iCs/>
          <w:lang w:val="en-US"/>
        </w:rPr>
        <w:t>Íàïàäàòü áåç ïðåäóïðåæäåíèÿ,</w:t>
      </w:r>
    </w:p>
    <w:p>
      <w:pPr>
        <w:pStyle w:val="Normal"/>
        <w:widowControl w:val="false"/>
        <w:tabs>
          <w:tab w:val="left" w:pos="720" w:leader="none"/>
        </w:tabs>
        <w:ind w:firstLine="720"/>
        <w:jc w:val="both"/>
        <w:rPr>
          <w:i/>
          <w:i/>
          <w:iCs/>
          <w:lang w:val="en-US"/>
        </w:rPr>
      </w:pPr>
      <w:r>
        <w:rPr>
          <w:i/>
          <w:iCs/>
          <w:lang w:val="en-US"/>
        </w:rPr>
        <w:t>Íàïàäàòü íà áåçîðóæíîãî</w:t>
      </w:r>
    </w:p>
    <w:p>
      <w:pPr>
        <w:pStyle w:val="Normal"/>
        <w:widowControl w:val="false"/>
        <w:tabs>
          <w:tab w:val="left" w:pos="720" w:leader="none"/>
        </w:tabs>
        <w:ind w:firstLine="720"/>
        <w:jc w:val="both"/>
        <w:rPr>
          <w:i/>
          <w:i/>
          <w:iCs/>
          <w:lang w:val="en-US"/>
        </w:rPr>
      </w:pPr>
      <w:r>
        <w:rPr>
          <w:i/>
          <w:iCs/>
          <w:lang w:val="en-US"/>
        </w:rPr>
        <w:t>Íàïàäàòü âäâîåì íà îäíîãî,</w:t>
      </w:r>
    </w:p>
    <w:p>
      <w:pPr>
        <w:pStyle w:val="Normal"/>
        <w:widowControl w:val="false"/>
        <w:tabs>
          <w:tab w:val="left" w:pos="720" w:leader="none"/>
        </w:tabs>
        <w:ind w:firstLine="720"/>
        <w:jc w:val="both"/>
        <w:rPr>
          <w:i/>
          <w:i/>
          <w:iCs/>
          <w:lang w:val="en-US"/>
        </w:rPr>
      </w:pPr>
      <w:r>
        <w:rPr>
          <w:i/>
          <w:iCs/>
          <w:lang w:val="en-US"/>
        </w:rPr>
        <w:t>Èñïîëüçîâàòü ëþáîå îðóæèå, êðîìå ìå÷à,</w:t>
      </w:r>
    </w:p>
    <w:p>
      <w:pPr>
        <w:pStyle w:val="Normal"/>
        <w:widowControl w:val="false"/>
        <w:tabs>
          <w:tab w:val="left" w:pos="720" w:leader="none"/>
        </w:tabs>
        <w:ind w:firstLine="720"/>
        <w:jc w:val="both"/>
        <w:rPr>
          <w:i/>
          <w:i/>
          <w:iCs/>
          <w:lang w:val="en-US"/>
        </w:rPr>
      </w:pPr>
      <w:r>
        <w:rPr>
          <w:i/>
          <w:iCs/>
          <w:lang w:val="en-US"/>
        </w:rPr>
        <w:t>Âñå, ÷òî ëåòèò,</w:t>
      </w:r>
    </w:p>
    <w:p>
      <w:pPr>
        <w:pStyle w:val="Normal"/>
        <w:widowControl w:val="false"/>
        <w:tabs>
          <w:tab w:val="left" w:pos="720" w:leader="none"/>
        </w:tabs>
        <w:ind w:firstLine="720"/>
        <w:jc w:val="both"/>
        <w:rPr>
          <w:i/>
          <w:i/>
          <w:iCs/>
          <w:lang w:val="en-US"/>
        </w:rPr>
      </w:pPr>
      <w:r>
        <w:rPr>
          <w:i/>
          <w:iCs/>
          <w:lang w:val="en-US"/>
        </w:rPr>
        <w:t>Âñå, ÷òî áðîñàþò,</w:t>
      </w:r>
    </w:p>
    <w:p>
      <w:pPr>
        <w:pStyle w:val="Normal"/>
        <w:widowControl w:val="false"/>
        <w:tabs>
          <w:tab w:val="left" w:pos="720" w:leader="none"/>
        </w:tabs>
        <w:ind w:firstLine="720"/>
        <w:jc w:val="both"/>
        <w:rPr>
          <w:i/>
          <w:i/>
          <w:iCs/>
          <w:lang w:val="en-US"/>
        </w:rPr>
      </w:pPr>
      <w:r>
        <w:rPr>
          <w:i/>
          <w:iCs/>
          <w:lang w:val="en-US"/>
        </w:rPr>
        <w:t>Áðîíþ èëè ùèò.</w:t>
      </w:r>
    </w:p>
    <w:p>
      <w:pPr>
        <w:pStyle w:val="Normal"/>
        <w:widowControl w:val="false"/>
        <w:tabs>
          <w:tab w:val="left" w:pos="720" w:leader="none"/>
        </w:tabs>
        <w:ind w:firstLine="720"/>
        <w:jc w:val="both"/>
        <w:rPr>
          <w:i/>
          <w:i/>
          <w:iCs/>
          <w:lang w:val="en-US"/>
        </w:rPr>
      </w:pPr>
      <w:r>
        <w:rPr>
          <w:i/>
          <w:iCs/>
          <w:lang w:val="en-US"/>
        </w:rPr>
      </w:r>
    </w:p>
    <w:p>
      <w:pPr>
        <w:pStyle w:val="Normal"/>
        <w:widowControl w:val="false"/>
        <w:tabs>
          <w:tab w:val="left" w:pos="720" w:leader="none"/>
        </w:tabs>
        <w:ind w:firstLine="720"/>
        <w:jc w:val="center"/>
        <w:rPr>
          <w:b/>
          <w:b/>
          <w:bCs/>
          <w:lang w:val="en-US"/>
        </w:rPr>
      </w:pPr>
      <w:r>
        <w:rPr>
          <w:b/>
          <w:bCs/>
          <w:lang w:val="en-US"/>
        </w:rPr>
        <w:t>Ïðèìåð</w:t>
      </w:r>
    </w:p>
    <w:p>
      <w:pPr>
        <w:pStyle w:val="Normal"/>
        <w:widowControl w:val="false"/>
        <w:tabs>
          <w:tab w:val="left" w:pos="720" w:leader="none"/>
        </w:tabs>
        <w:ind w:firstLine="720"/>
        <w:jc w:val="both"/>
        <w:rPr>
          <w:b/>
          <w:b/>
          <w:bCs/>
          <w:lang w:val="en-US"/>
        </w:rPr>
      </w:pPr>
      <w:r>
        <w:rPr>
          <w:b/>
          <w:bCs/>
          <w:lang w:val="en-US"/>
        </w:rPr>
      </w:r>
    </w:p>
    <w:p>
      <w:pPr>
        <w:pStyle w:val="Normal"/>
        <w:widowControl w:val="false"/>
        <w:tabs>
          <w:tab w:val="left" w:pos="720" w:leader="none"/>
        </w:tabs>
        <w:ind w:firstLine="720"/>
        <w:jc w:val="both"/>
        <w:rPr>
          <w:i/>
          <w:i/>
          <w:iCs/>
          <w:lang w:val="en-US"/>
        </w:rPr>
      </w:pPr>
      <w:r>
        <w:rPr>
          <w:i/>
          <w:iCs/>
          <w:lang w:val="en-US"/>
        </w:rPr>
        <w:t>Ïÿòüäåñÿò äâà íàïàëè íà Ëàíãîíèìè,</w:t>
      </w:r>
    </w:p>
    <w:p>
      <w:pPr>
        <w:pStyle w:val="Normal"/>
        <w:widowControl w:val="false"/>
        <w:tabs>
          <w:tab w:val="left" w:pos="720" w:leader="none"/>
        </w:tabs>
        <w:ind w:firstLine="720"/>
        <w:jc w:val="both"/>
        <w:rPr>
          <w:i/>
          <w:i/>
          <w:iCs/>
          <w:lang w:val="en-US"/>
        </w:rPr>
      </w:pPr>
      <w:r>
        <w:rPr>
          <w:i/>
          <w:iCs/>
          <w:lang w:val="en-US"/>
        </w:rPr>
        <w:t>Èç íèõ îí óáèë ïîëîâèíó,</w:t>
      </w:r>
    </w:p>
    <w:p>
      <w:pPr>
        <w:pStyle w:val="Normal"/>
        <w:widowControl w:val="false"/>
        <w:tabs>
          <w:tab w:val="left" w:pos="720" w:leader="none"/>
        </w:tabs>
        <w:ind w:firstLine="720"/>
        <w:jc w:val="both"/>
        <w:rPr>
          <w:i/>
          <w:i/>
          <w:iCs/>
          <w:lang w:val="en-US"/>
        </w:rPr>
      </w:pPr>
      <w:r>
        <w:rPr>
          <w:i/>
          <w:iCs/>
          <w:lang w:val="en-US"/>
        </w:rPr>
        <w:t>Èìÿ Ëàíãîíèìè çíàþò âñå,</w:t>
      </w:r>
    </w:p>
    <w:p>
      <w:pPr>
        <w:pStyle w:val="Normal"/>
        <w:widowControl w:val="false"/>
        <w:tabs>
          <w:tab w:val="left" w:pos="720" w:leader="none"/>
        </w:tabs>
        <w:ind w:firstLine="720"/>
        <w:jc w:val="both"/>
        <w:rPr>
          <w:i/>
          <w:i/>
          <w:iCs/>
          <w:lang w:val="en-US"/>
        </w:rPr>
      </w:pPr>
      <w:r>
        <w:rPr>
          <w:i/>
          <w:iCs/>
          <w:lang w:val="en-US"/>
        </w:rPr>
        <w:t>À êòî òåïåðü âñïîìíèò åãî âðàãîâ?</w:t>
      </w:r>
    </w:p>
    <w:p>
      <w:pPr>
        <w:pStyle w:val="Normal"/>
        <w:widowControl w:val="false"/>
        <w:tabs>
          <w:tab w:val="left" w:pos="720" w:leader="none"/>
        </w:tabs>
        <w:ind w:firstLine="720"/>
        <w:jc w:val="both"/>
        <w:rPr>
          <w:i/>
          <w:i/>
          <w:iCs/>
          <w:lang w:val="en-US"/>
        </w:rPr>
      </w:pPr>
      <w:r>
        <w:rPr>
          <w:i/>
          <w:iCs/>
          <w:lang w:val="en-US"/>
        </w:rPr>
      </w:r>
    </w:p>
    <w:p>
      <w:pPr>
        <w:pStyle w:val="Normal"/>
        <w:widowControl w:val="false"/>
        <w:tabs>
          <w:tab w:val="left" w:pos="720" w:leader="none"/>
        </w:tabs>
        <w:ind w:firstLine="720"/>
        <w:jc w:val="center"/>
        <w:rPr>
          <w:b/>
          <w:b/>
          <w:bCs/>
          <w:lang w:val="en-US"/>
        </w:rPr>
      </w:pPr>
      <w:r>
        <w:rPr>
          <w:b/>
          <w:bCs/>
          <w:lang w:val="en-US"/>
        </w:rPr>
        <w:t>Ñóòü</w:t>
      </w:r>
    </w:p>
    <w:p>
      <w:pPr>
        <w:pStyle w:val="Normal"/>
        <w:widowControl w:val="false"/>
        <w:tabs>
          <w:tab w:val="left" w:pos="720" w:leader="none"/>
        </w:tabs>
        <w:ind w:firstLine="720"/>
        <w:jc w:val="both"/>
        <w:rPr>
          <w:b/>
          <w:b/>
          <w:bCs/>
          <w:lang w:val="en-US"/>
        </w:rPr>
      </w:pPr>
      <w:r>
        <w:rPr>
          <w:b/>
          <w:bCs/>
          <w:lang w:val="en-US"/>
        </w:rPr>
      </w:r>
    </w:p>
    <w:p>
      <w:pPr>
        <w:pStyle w:val="Normal"/>
        <w:widowControl w:val="false"/>
        <w:tabs>
          <w:tab w:val="left" w:pos="720" w:leader="none"/>
        </w:tabs>
        <w:ind w:firstLine="720"/>
        <w:jc w:val="both"/>
        <w:rPr>
          <w:i/>
          <w:i/>
          <w:iCs/>
          <w:lang w:val="en-US"/>
        </w:rPr>
      </w:pPr>
      <w:r>
        <w:rPr>
          <w:i/>
          <w:iCs/>
          <w:lang w:val="en-US"/>
        </w:rPr>
        <w:t>Áåñ÷åñòíîå óáèéñòâî óáèâàåò äâóõ âîèíîâ.</w:t>
      </w:r>
    </w:p>
    <w:p>
      <w:pPr>
        <w:pStyle w:val="Normal"/>
        <w:widowControl w:val="false"/>
        <w:tabs>
          <w:tab w:val="left" w:pos="720" w:leader="none"/>
        </w:tabs>
        <w:ind w:firstLine="720"/>
        <w:jc w:val="both"/>
        <w:rPr>
          <w:i/>
          <w:i/>
          <w:iCs/>
          <w:lang w:val="en-US"/>
        </w:rPr>
      </w:pPr>
      <w:r>
        <w:rPr>
          <w:i/>
          <w:iCs/>
          <w:lang w:val="en-US"/>
        </w:rPr>
      </w:r>
    </w:p>
    <w:p>
      <w:pPr>
        <w:pStyle w:val="Normal"/>
        <w:widowControl w:val="false"/>
        <w:tabs>
          <w:tab w:val="left" w:pos="720" w:leader="none"/>
        </w:tabs>
        <w:ind w:firstLine="720"/>
        <w:jc w:val="center"/>
        <w:rPr>
          <w:lang w:val="en-US"/>
        </w:rPr>
      </w:pPr>
      <w:r>
        <w:rPr>
          <w:b/>
          <w:bCs/>
          <w:lang w:val="en-US"/>
        </w:rPr>
        <w:t>Ãëàâà 7</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Âåðíóëñÿ Àíàñè, ñ íèì áûëè åãî ìàòü è åùå îäèí ðàá, êîòîðîãî Óîëëè ðàíüøå íå âèäåë. Îí ñîîáðàæàë ãîðàçäî áûñòðåå, ÷åì Àíàñè. Ñâåòëåéøåìó óãðîæàåò îïàñíîñòü, ñêàçàë îí. Äîñòîïî÷òåííûé Òàððó óñòðîèë â åãî êîìíàòå çàñàäó: òàì âîèíû ñ äóáèíêàìè è ñåòÿìè. Ñâåòëåéøèé Øîíñó íå äîëæåí òóäà âîçâðàùàòüñÿ. Çíà÷èò, íàäî ïîñëàòü çà Íàíäæè, ðåøèë Óîëëè, è èñêàòü ìåñòî, ãäå ìîæíî ñïðÿòàòüñÿ. Îíè îòâåëè åãî âíèç, â ïîäâàëû. Íåëüçÿ áûëî ïðåäñòàâèòü íè÷åãî, áîëåå íåïîõîæåãî íà åãî ñîáñòâåííîå æèëüå. Çäåñü òàê ìàëî ìåñòà, ÷òî îí íå ìîæåò âûïðÿìèòüñÿ, äàæå êîãäà ñòîèò ìåæäó òÿæåëûõ áàëîê, êîòîðûå ïîääåðæèâàþò ïîòîëîê. Äðàòüñÿ åìó çäåñü áóäåò ñîâåðøåííî íåâîçìîæíî. Äëèííûé íèçêèé êîðèäîð ïîõîæ íà òóííåëü. ×åðåç ìàëåíüêèå, çàáðàííûå ðåøåòêîé îòâåðñòèÿ ïðîíèêàåò ñëàáûé ñâåò, îí ïàäàåò íà êó÷è ãðÿçíîé ñîëîìû, íà ïàóòèíó, íà ðàçíîöâåòíóþ ïëåñåíü â óãëàõ, íà îáëîìêè ñòàðîé ìåáåëè, êîòîðóþ çàêîííûå âëàäåëüöû äàâíî óæå âûáðîñèëè. Íà êðþ÷êàõ âèñåëè áåðåæíî õðàíèìûå ëîõìîòüÿ. Ïîëóðàçâàëèâøèåñÿ çàãîðîäêè, êîòîðûå äîëæíû áûëè ñëóæèòü ñòåíàìè êîìíàò, çàãîðàæèâàëè òîëüêî ñâåò. Ýòî áûëà ìóæñêàÿ ïîëîâèíà; îíà áîëüøå íàïîìèíàëà ñòîéëî, íàñêâîçü ïðîïàõøåå ïîòîì è ãðÿçüþ.</w:t>
      </w:r>
    </w:p>
    <w:p>
      <w:pPr>
        <w:pStyle w:val="Normal"/>
        <w:widowControl w:val="false"/>
        <w:tabs>
          <w:tab w:val="left" w:pos="720" w:leader="none"/>
        </w:tabs>
        <w:ind w:firstLine="720"/>
        <w:jc w:val="both"/>
        <w:rPr>
          <w:lang w:val="en-US"/>
        </w:rPr>
      </w:pPr>
      <w:r>
        <w:rPr>
          <w:lang w:val="en-US"/>
        </w:rPr>
        <w:t>Óäèâèòåëüíî íå òî, ÷òî ñòàðûõ ðàáîâ ïîñûëàþò íà Ñóäèëèùå, óäèâèòåëüíî òî, êàê îíè äîæèâàþò äî òàêèõ ëåò.</w:t>
      </w:r>
    </w:p>
    <w:p>
      <w:pPr>
        <w:pStyle w:val="Normal"/>
        <w:widowControl w:val="false"/>
        <w:tabs>
          <w:tab w:val="left" w:pos="720" w:leader="none"/>
        </w:tabs>
        <w:ind w:firstLine="720"/>
        <w:jc w:val="both"/>
        <w:rPr>
          <w:lang w:val="en-US"/>
        </w:rPr>
      </w:pPr>
      <w:r>
        <w:rPr>
          <w:lang w:val="en-US"/>
        </w:rPr>
        <w:t>Óîëëè òÿæåëî îïóñòèëñÿ íà äåðåâÿííûé ñòóë, ó êîòîðîãî íå áûëî ñïèíêè, è çàäóìàëñÿ. Äæà óæå îáî âñåì ñîîáùèëè. Àíàñè âåðíóëñÿ ê ñâîèì äåëàì â ñàäó. Äæàíãèóêè òàê è îñòàëñÿ ëåæàòü ïîä êóñòîì è ñåé÷àñ, êîíå÷íî æå, ïðèâëåêàåò âíèìàíèå íàñåêîìûõ.</w:t>
      </w:r>
    </w:p>
    <w:p>
      <w:pPr>
        <w:pStyle w:val="Normal"/>
        <w:widowControl w:val="false"/>
        <w:tabs>
          <w:tab w:val="left" w:pos="720" w:leader="none"/>
        </w:tabs>
        <w:ind w:firstLine="720"/>
        <w:jc w:val="both"/>
        <w:rPr>
          <w:lang w:val="en-US"/>
        </w:rPr>
      </w:pPr>
      <w:r>
        <w:rPr>
          <w:lang w:val="en-US"/>
        </w:rPr>
        <w:t>Óáèéñòâî! Òî, ÷òî îí ñäåëàë, - ýòî íàñòîÿùåå óáèéñòâî è íà Çåìëå, è â Ìèðå. Îí ìîã áû ïîêîí÷èòü ñ Äæàíãèóêè ñîâåðøåííî çàêîííûì ïóòåì. Âûçîâ, âûïàä, áëåñê ìå÷à - äëÿ Øîíñó ýòî äåëî ïÿòè ñåêóíä, è íèêòî áû äàæå áðîâüþ íå ïîâåë. Íî îí çàõîòåë áûòü ìèëîñåðäíûì è âîò òåïåðü ñòàë óáèéöåé. Äæàíãèóêè òðåòüåãî ðàíãà... Îí íå ñäåëàë íè÷åãî ïëîõîãî. Îí âûïîëíÿë ïðèêàç - ñëåäèë çà Øîíñó. Øïèîíèòü çà ãîñòåì - ýòî åùå íå íàðóøåíèå çàêîíîâ ãîñòåïðèèìñòâà, õîòÿ è äóðíîé òîí. Åãî åäèíñòâåííàÿ îøèáêà â òîì, ÷òî îí ïðèíåñ êëÿòâó êðîâè, íå çíàÿ, êàêèå åñòü íà òî îñíîâàíèÿ; êîíå÷íî æå, ðÿäîì, äåðæà ìå÷ íàãîòîâå, ñòîÿëè Òàððó, Òðàñèíãäæè èëè êòî-íèáóäü äðóãîé. Ó ïàðíÿ íå áûëî âûáîðà. Ìîæåò áûòü, Òàððó è íàøåë êàêîå-íèáóäü ïðàâäîïîäîáíîå îáúÿñíåíèå: "Ñâåòëåéøèé Øîíñó ïîõèòèë ìå÷ Áîãèíè, à ìû äîëæíû åãî âåðíóòü". Â òàêîå ïîâåðèòü äîñòàòî÷íî ëåãêî, îñîáåííî åñëè â ïðîòèâíîì ñëó÷àå òåáÿ æäåò ñìåðòü.</w:t>
      </w:r>
    </w:p>
    <w:p>
      <w:pPr>
        <w:pStyle w:val="Normal"/>
        <w:widowControl w:val="false"/>
        <w:tabs>
          <w:tab w:val="left" w:pos="720" w:leader="none"/>
        </w:tabs>
        <w:ind w:firstLine="720"/>
        <w:jc w:val="both"/>
        <w:rPr>
          <w:lang w:val="en-US"/>
        </w:rPr>
      </w:pPr>
      <w:r>
        <w:rPr>
          <w:lang w:val="en-US"/>
        </w:rPr>
        <w:t>Ðàíî èëè ïîçäíî Òàððó ïîéìåò, ÷òî Øîíñó íå ñîáèðàåòñÿ âîçâðàùàòüñÿ â ñâîþ êîìíàòó. Íà÷íóòñÿ ïîèñêè. Íàéäóò òåëî Äæàíãèóêè. È ìîðàëüíûå ïðîáëåìû Òàððó ðåøàòñÿ ñàìè ñîáîé. Ãîí÷èå çàëàþò.</w:t>
      </w:r>
    </w:p>
    <w:p>
      <w:pPr>
        <w:pStyle w:val="Normal"/>
        <w:widowControl w:val="false"/>
        <w:tabs>
          <w:tab w:val="left" w:pos="720" w:leader="none"/>
        </w:tabs>
        <w:ind w:firstLine="720"/>
        <w:jc w:val="both"/>
        <w:rPr>
          <w:lang w:val="en-US"/>
        </w:rPr>
      </w:pPr>
      <w:r>
        <w:rPr>
          <w:lang w:val="en-US"/>
        </w:rPr>
        <w:t>Ðàáîâëàäåíèå, ïîêëîíåíèå èäîëó, ñìåðòíàÿ êàçíü, òåëåñíûå íàêàçàíèÿ... âñå ýòî ïðèâåëî áû Óîëëè Ñìèòà â óæàñ. Òåïåðü åùå è óáèéñòâî. Ìîðàëü âñþäó îäèíàêîâà - òàê îí ñêàçàë ìàëü÷èêó. À áîã åìó îòâåòèë, ÷òî îá ýòîì íàäî çàáûòü. Îí íå ñìîã. Øîíñó óáèë áû Äæàíãèóêè áåç âñÿêèõ óãðûçåíèé ñîâåñòè, îí ïîñòóïèë áû ñîãëàñíî ñóòðàì è íå ÷óâñòâîâàë áû çà ñîáîé íèêàêîé âèíû. Âîïðîñû ãîñòåïðèèìñòâà ðåøèëèñü áû ïðîñòîé öèòàòîé èç òîé èëè èíîé ñóòðû, è íèêòî áû íå ïîñìåë îñïàðèâàòü åãî ïðàâîòó. À Óîëëè Ñìèò ýòîìó íå íàó÷èëñÿ. Îí îáåùàë, ÷òî ïîñòàðàåòñÿ ñòàòü âîèíîì, íî èç ýòîãî, êàæåòñÿ, íè÷åãî íå ïîëó÷èòñÿ.</w:t>
      </w:r>
    </w:p>
    <w:p>
      <w:pPr>
        <w:pStyle w:val="Normal"/>
        <w:widowControl w:val="false"/>
        <w:tabs>
          <w:tab w:val="left" w:pos="720" w:leader="none"/>
        </w:tabs>
        <w:ind w:firstLine="720"/>
        <w:jc w:val="both"/>
        <w:rPr>
          <w:lang w:val="en-US"/>
        </w:rPr>
      </w:pPr>
      <w:r>
        <w:rPr>
          <w:lang w:val="en-US"/>
        </w:rPr>
        <w:t>Áîãèíå ïðèäåòñÿ íàéòè êîãî-òî äðóãîãî.</w:t>
      </w:r>
    </w:p>
    <w:p>
      <w:pPr>
        <w:pStyle w:val="Normal"/>
        <w:widowControl w:val="false"/>
        <w:tabs>
          <w:tab w:val="left" w:pos="720" w:leader="none"/>
        </w:tabs>
        <w:ind w:firstLine="720"/>
        <w:jc w:val="both"/>
        <w:rPr>
          <w:lang w:val="en-US"/>
        </w:rPr>
      </w:pPr>
      <w:r>
        <w:rPr>
          <w:lang w:val="en-US"/>
        </w:rPr>
        <w:t>Â ñîëîìå ÷òî-òî çàøóðøàëî. Îí âñêî÷èë, íî òóò æå ïîíÿë, ÷òî òàì íèêîãî íåò, ïî êðàéíåé ìåðå èç ëþäåé.</w:t>
      </w:r>
    </w:p>
    <w:p>
      <w:pPr>
        <w:pStyle w:val="Normal"/>
        <w:widowControl w:val="false"/>
        <w:tabs>
          <w:tab w:val="left" w:pos="720" w:leader="none"/>
        </w:tabs>
        <w:ind w:firstLine="720"/>
        <w:jc w:val="both"/>
        <w:rPr>
          <w:lang w:val="en-US"/>
        </w:rPr>
      </w:pPr>
      <w:r>
        <w:rPr>
          <w:lang w:val="en-US"/>
        </w:rPr>
        <w:t>Èíòåðåñíî, à áûâàë ëè çäåñü Õîíàêóðà è ÷òî îí îáî âñåì ýòîì äóìàåò?</w:t>
      </w:r>
    </w:p>
    <w:p>
      <w:pPr>
        <w:pStyle w:val="Normal"/>
        <w:widowControl w:val="false"/>
        <w:tabs>
          <w:tab w:val="left" w:pos="720" w:leader="none"/>
        </w:tabs>
        <w:ind w:firstLine="720"/>
        <w:jc w:val="both"/>
        <w:rPr>
          <w:lang w:val="en-US"/>
        </w:rPr>
      </w:pPr>
      <w:r>
        <w:rPr>
          <w:lang w:val="en-US"/>
        </w:rPr>
        <w:t>Îí, íàâåðíîå, ïóñòèëñÿ áû â ðàññóæäåíèÿ î òîì, ÷òî ðàáñòâî - ýòî íàêàçàíèå çà äóðíûå ïîñòóïêè â ïðîøëîé æèçíè. Òÿæåëî, êîãäà òåáÿ íàêàçûâàþò çà òî, î ÷åì òû äàæå íå ïîìíèøü. Íî Óîëëè îáåùàë, ÷òî íå ñòàíåò ó÷èòü Áîãèíþ, êàê óïðàâëÿòü Åå Ìèðîì.</w:t>
      </w:r>
    </w:p>
    <w:p>
      <w:pPr>
        <w:pStyle w:val="Normal"/>
        <w:widowControl w:val="false"/>
        <w:tabs>
          <w:tab w:val="left" w:pos="720" w:leader="none"/>
        </w:tabs>
        <w:ind w:firstLine="720"/>
        <w:jc w:val="both"/>
        <w:rPr>
          <w:lang w:val="en-US"/>
        </w:rPr>
      </w:pPr>
      <w:r>
        <w:rPr>
          <w:lang w:val="en-US"/>
        </w:rPr>
        <w:t>Çäåñü æèëè ñîòíè ðàáîâ. Â îðóæåéíîé - ñîòíè ìå÷åé. Óæå íå ïåðâûé ðàç Óîëëè ïðåäñòàâèë ñåáå ýòó àðìèþ. È îïÿòü, êàê è âñåãäà, îí ýòó ìûñëü îòêëîíèë. Ñóòðû ðàçðåøàþò â ñëó÷àå îïàñíîñòè âîîðóæàòü ìèðíûõ æèòåëåé, íî ðàáû òàì óïîìèíàþòñÿ îñîáî. Òàêîå ñòàëî áû è ïðåñòóïëåíèåì, è íàðóøåíèåì çàêîíîâ ÷åñòè. Íî äëÿ Óîëëè âàæíåå áûëà óâåðåííîñòü â òîì, ÷òî ýòî ïðåâðàòèòñÿ â íàñòîÿùóþ áîéíþ. Âîèíû, íåñîìíåííî, ñèëüíåå, è çíà÷èò, îí ïîãèáíåò ñàì è ïîãóáèò íåâèííûõ ëþäåé. Êðîìå òîãî, îí ïîíèìàë, ÷òî ðàáû òàê äàëåêî íå çàéäóò. Îíè èñïóãàþòñÿ âîçìåçäèÿ. Íè îäíà ðàáîâëàäåëü÷åñêàÿ öèâèëèçàöèÿ íå ìîæåò òåðïèìî îòíîñèòüñÿ ê âîññòàíèþ ðàáîâ, íåçàâèñèìî îò òîãî, êòî ñòîèò âî ãëàâå ýòîãî âîññòàíèÿ. Åñëè Øîíñó âîçüìåò íà ñåáÿ ðîëü Ñïàðòàêà, âåñü îñòàëüíîé Ìèð îáúåäèíèòñÿ ïðîòèâ íåãî.</w:t>
      </w:r>
    </w:p>
    <w:p>
      <w:pPr>
        <w:pStyle w:val="Normal"/>
        <w:widowControl w:val="false"/>
        <w:tabs>
          <w:tab w:val="left" w:pos="720" w:leader="none"/>
        </w:tabs>
        <w:ind w:firstLine="720"/>
        <w:jc w:val="both"/>
        <w:rPr>
          <w:lang w:val="en-US"/>
        </w:rPr>
      </w:pPr>
      <w:r>
        <w:rPr>
          <w:lang w:val="en-US"/>
        </w:rPr>
        <w:t>×òî äåëàòü? Óîëëè ïîïðîáîâàë ïîíÿòü õîä ìûñëåé Òàððó. Îí, äîëæíî áûòü, ÷óâñòâóåò ñåáÿ íåóþòíî. Äâèæèìûé íèçêèìè ñòðåìëåíèÿìè, îí çàñòàâëÿåò âîèíîâ ïðèíîñèòü åìó êëÿòâó, à ýòî - íàðóøåíèå ïðàâèë ÷åñòè. Ïðèêàç ñîõðàíÿòü ýòî â òàéíå - åùå îäíî íàðóøåíèå. Åñòü ïðåäåë âñåìó, è îí íå ñìîæåò äîëãî äåðæàòü ñâîþ àðìèþ â ïîâèíîâåíèè. Îí äàæå íå çíàåò, íàñêîëüêî èì ìîæíî äîâåðÿòü. Çíà÷èò, Òàððó ÷óâñòâóåò, ÷òî äîëæåí ñïåøèòü. Åìó íàäî êàê ìîæíî ñêîðåå íàéòè ìå÷, à ïîòîì óéòè îòñþäà. Øîíñó - åãî åäèíñòâåííàÿ ïóòåâîäíàÿ íèòü: äàæå åñëè îí è â ñàìîì äåëå íå äîãàäûâàåòñÿ, ãäå íàõîäèòñÿ ìå÷, îí äîëæåí çíàòü òîãî, êòî ýòî çíàåò. À ñåòè - äëÿ òîãî, ÷òîáû âçÿòü Ñåäüìîãî æèâûì.</w:t>
      </w:r>
    </w:p>
    <w:p>
      <w:pPr>
        <w:pStyle w:val="Normal"/>
        <w:widowControl w:val="false"/>
        <w:tabs>
          <w:tab w:val="left" w:pos="720" w:leader="none"/>
        </w:tabs>
        <w:ind w:firstLine="720"/>
        <w:jc w:val="both"/>
        <w:rPr>
          <w:lang w:val="en-US"/>
        </w:rPr>
      </w:pPr>
      <w:r>
        <w:rPr>
          <w:lang w:val="en-US"/>
        </w:rPr>
        <w:t>Íàêàçàíèåì áóäåò ñìåðòü, ñêàçàë áîã, èëè íå÷òî, ÷òî õóæå ñìåðòè, Òàððó çàìûøëÿë ïûòêè.</w:t>
      </w:r>
    </w:p>
    <w:p>
      <w:pPr>
        <w:pStyle w:val="Normal"/>
        <w:widowControl w:val="false"/>
        <w:tabs>
          <w:tab w:val="left" w:pos="720" w:leader="none"/>
        </w:tabs>
        <w:ind w:firstLine="720"/>
        <w:jc w:val="both"/>
        <w:rPr>
          <w:lang w:val="en-US"/>
        </w:rPr>
      </w:pPr>
      <w:r>
        <w:rPr>
          <w:lang w:val="en-US"/>
        </w:rPr>
        <w:t>Ñêðèïíóëà äâåðü, è â ïîäâàë âîøëà Äæà. Íà ñïèíå ñèäåë Âèêñèíè. Óîëëè ïðèâñòàë ñêîëüêî ìîã, ïîöåëîâàë åå è ïîäîäâèíóë åùå îäèí ñëîìàííûé ñòóë, ÷òîáû îíè ìîãëè ñåñòü ðÿäîì.</w:t>
      </w:r>
    </w:p>
    <w:p>
      <w:pPr>
        <w:pStyle w:val="Normal"/>
        <w:widowControl w:val="false"/>
        <w:tabs>
          <w:tab w:val="left" w:pos="720" w:leader="none"/>
        </w:tabs>
        <w:ind w:firstLine="720"/>
        <w:jc w:val="both"/>
        <w:rPr>
          <w:lang w:val="en-US"/>
        </w:rPr>
      </w:pPr>
      <w:r>
        <w:rPr>
          <w:lang w:val="en-US"/>
        </w:rPr>
        <w:t>Äæà óëûáíóëàñü è ñæàëà åìó ðóêó.</w:t>
      </w:r>
    </w:p>
    <w:p>
      <w:pPr>
        <w:pStyle w:val="Normal"/>
        <w:widowControl w:val="false"/>
        <w:tabs>
          <w:tab w:val="left" w:pos="720" w:leader="none"/>
        </w:tabs>
        <w:ind w:firstLine="720"/>
        <w:jc w:val="both"/>
        <w:rPr>
          <w:lang w:val="en-US"/>
        </w:rPr>
      </w:pPr>
      <w:r>
        <w:rPr>
          <w:lang w:val="en-US"/>
        </w:rPr>
        <w:t>Óîëëè ñàì óäèâèëñÿ òîìó, êàêîå îãðîìíîå îáëåã÷åíèå îí ïî÷óâñòâîâàë, óâèäåâ åå. Íå âçÿâ Äæà â çàëîæíèêè, Òàððó ïðîïóñòèë ÿâíûé ïóòü ê ïîáåäå. Íî íè îäèí íîðìàëüíûé âîèí íå îòäàë áû ðàáûíå ñâîå ñåðäöå, êàê ñäåëàë ýòî Óîëëè, òàê ÷òî Òàððó íå ìîã áû äàæå ïðåäïîëîæèòü òàêîå.</w:t>
      </w:r>
    </w:p>
    <w:p>
      <w:pPr>
        <w:pStyle w:val="Normal"/>
        <w:widowControl w:val="false"/>
        <w:tabs>
          <w:tab w:val="left" w:pos="720" w:leader="none"/>
        </w:tabs>
        <w:ind w:firstLine="720"/>
        <w:jc w:val="both"/>
        <w:rPr>
          <w:lang w:val="en-US"/>
        </w:rPr>
      </w:pPr>
      <w:r>
        <w:rPr>
          <w:lang w:val="en-US"/>
        </w:rPr>
        <w:t>Óîëëè ïîïûòàëñÿ îáúÿñíèòü åé âñå ýòî, íî îíà óäèâèëàñü òàê æå, êàê óäèâèëñÿ áû Òàððó.</w:t>
      </w:r>
    </w:p>
    <w:p>
      <w:pPr>
        <w:pStyle w:val="Normal"/>
        <w:widowControl w:val="false"/>
        <w:tabs>
          <w:tab w:val="left" w:pos="720" w:leader="none"/>
        </w:tabs>
        <w:ind w:firstLine="720"/>
        <w:jc w:val="both"/>
        <w:rPr>
          <w:lang w:val="en-US"/>
        </w:rPr>
      </w:pPr>
      <w:r>
        <w:rPr>
          <w:lang w:val="en-US"/>
        </w:rPr>
        <w:t>- ×òî-òî ó ìåíÿ íè÷åãî íå ïîëó÷àåòñÿ, Äæà.</w:t>
      </w:r>
    </w:p>
    <w:p>
      <w:pPr>
        <w:pStyle w:val="Normal"/>
        <w:widowControl w:val="false"/>
        <w:tabs>
          <w:tab w:val="left" w:pos="720" w:leader="none"/>
        </w:tabs>
        <w:ind w:firstLine="720"/>
        <w:jc w:val="both"/>
        <w:rPr>
          <w:lang w:val="en-US"/>
        </w:rPr>
      </w:pPr>
      <w:r>
        <w:rPr>
          <w:lang w:val="en-US"/>
        </w:rPr>
        <w:t>Îíà ìîë÷à ñìîòðåëà íà íåãî. Íåóæåëè åãî âèíà òàê çàìåòíà? Íåóæåëè "óáèéöà" óæå íàïèñàíî ó íåãî íà ëáó?</w:t>
      </w:r>
    </w:p>
    <w:p>
      <w:pPr>
        <w:pStyle w:val="Normal"/>
        <w:widowControl w:val="false"/>
        <w:tabs>
          <w:tab w:val="left" w:pos="720" w:leader="none"/>
        </w:tabs>
        <w:ind w:firstLine="720"/>
        <w:jc w:val="both"/>
        <w:rPr>
          <w:lang w:val="en-US"/>
        </w:rPr>
      </w:pPr>
      <w:r>
        <w:rPr>
          <w:lang w:val="en-US"/>
        </w:rPr>
        <w:t>Íî íåò.</w:t>
      </w:r>
    </w:p>
    <w:p>
      <w:pPr>
        <w:pStyle w:val="Normal"/>
        <w:widowControl w:val="false"/>
        <w:tabs>
          <w:tab w:val="left" w:pos="720" w:leader="none"/>
        </w:tabs>
        <w:ind w:firstLine="720"/>
        <w:jc w:val="both"/>
        <w:rPr>
          <w:lang w:val="en-US"/>
        </w:rPr>
      </w:pPr>
      <w:r>
        <w:rPr>
          <w:lang w:val="en-US"/>
        </w:rPr>
        <w:t>- Âû çíàåòå, ÷åãî õîòÿò îò âàñ áîãè? - ñêàçàëà îíà íàêîíåö.</w:t>
      </w:r>
    </w:p>
    <w:p>
      <w:pPr>
        <w:pStyle w:val="Normal"/>
        <w:widowControl w:val="false"/>
        <w:tabs>
          <w:tab w:val="left" w:pos="720" w:leader="none"/>
        </w:tabs>
        <w:ind w:firstLine="720"/>
        <w:jc w:val="both"/>
        <w:rPr>
          <w:lang w:val="en-US"/>
        </w:rPr>
      </w:pPr>
      <w:r>
        <w:rPr>
          <w:lang w:val="en-US"/>
        </w:rPr>
        <w:t>Â ýòîì-òî âñÿ ñóòü.</w:t>
      </w:r>
    </w:p>
    <w:p>
      <w:pPr>
        <w:pStyle w:val="Normal"/>
        <w:widowControl w:val="false"/>
        <w:tabs>
          <w:tab w:val="left" w:pos="720" w:leader="none"/>
        </w:tabs>
        <w:ind w:firstLine="720"/>
        <w:jc w:val="both"/>
        <w:rPr>
          <w:lang w:val="en-US"/>
        </w:rPr>
      </w:pPr>
      <w:r>
        <w:rPr>
          <w:lang w:val="en-US"/>
        </w:rPr>
        <w:t>Îí êèâíóë.</w:t>
      </w:r>
    </w:p>
    <w:p>
      <w:pPr>
        <w:pStyle w:val="Normal"/>
        <w:widowControl w:val="false"/>
        <w:tabs>
          <w:tab w:val="left" w:pos="720" w:leader="none"/>
        </w:tabs>
        <w:ind w:firstLine="720"/>
        <w:jc w:val="both"/>
        <w:rPr>
          <w:lang w:val="en-US"/>
        </w:rPr>
      </w:pPr>
      <w:r>
        <w:rPr>
          <w:lang w:val="en-US"/>
        </w:rPr>
        <w:t>- Äà, çíàþ. È ÿ íå õî÷ó ýòîãî äåëàòü. Òû ïðàâà, ëþáèìàÿ, ÿ äîëæåí íàó÷èòüñÿ áûòü ïîñëóøíûì. - Îí îïÿòü óñòàâèëñÿ â ïîë.</w:t>
      </w:r>
    </w:p>
    <w:p>
      <w:pPr>
        <w:pStyle w:val="Normal"/>
        <w:widowControl w:val="false"/>
        <w:tabs>
          <w:tab w:val="left" w:pos="720" w:leader="none"/>
        </w:tabs>
        <w:ind w:firstLine="720"/>
        <w:jc w:val="both"/>
        <w:rPr>
          <w:lang w:val="en-US"/>
        </w:rPr>
      </w:pPr>
      <w:r>
        <w:rPr>
          <w:lang w:val="en-US"/>
        </w:rPr>
        <w:t>- Àíè ñåé÷àñ ïðèäåò, ãîñïîäèí. Äîñòîïî÷òåííûé Òàððó è åãî ëþäè âñå åùå â êîìíàòå. Çà ìàñòåðîì Íàíäæè ïîøëà Êèî.</w:t>
      </w:r>
    </w:p>
    <w:p>
      <w:pPr>
        <w:pStyle w:val="Normal"/>
        <w:widowControl w:val="false"/>
        <w:tabs>
          <w:tab w:val="left" w:pos="720" w:leader="none"/>
        </w:tabs>
        <w:ind w:firstLine="720"/>
        <w:jc w:val="both"/>
        <w:rPr>
          <w:lang w:val="en-US"/>
        </w:rPr>
      </w:pPr>
      <w:r>
        <w:rPr>
          <w:lang w:val="en-US"/>
        </w:rPr>
        <w:t>- Êòî òàêàÿ Êèî?</w:t>
      </w:r>
    </w:p>
    <w:p>
      <w:pPr>
        <w:pStyle w:val="Normal"/>
        <w:widowControl w:val="false"/>
        <w:tabs>
          <w:tab w:val="left" w:pos="720" w:leader="none"/>
        </w:tabs>
        <w:ind w:firstLine="720"/>
        <w:jc w:val="both"/>
        <w:rPr>
          <w:lang w:val="en-US"/>
        </w:rPr>
      </w:pPr>
      <w:r>
        <w:rPr>
          <w:lang w:val="en-US"/>
        </w:rPr>
        <w:t>Âî òüìå áëåñíóëè áåëûå çóáû Äæà.</w:t>
      </w:r>
    </w:p>
    <w:p>
      <w:pPr>
        <w:pStyle w:val="Normal"/>
        <w:widowControl w:val="false"/>
        <w:tabs>
          <w:tab w:val="left" w:pos="720" w:leader="none"/>
        </w:tabs>
        <w:ind w:firstLine="720"/>
        <w:jc w:val="both"/>
        <w:rPr>
          <w:lang w:val="en-US"/>
        </w:rPr>
      </w:pPr>
      <w:r>
        <w:rPr>
          <w:lang w:val="en-US"/>
        </w:rPr>
        <w:t>- Åãî ïîäðóãà. Ðàíüøå îí íå ìîã çàâåñòè ñåáå äåâóøêó, à òåïåðü âû äàëè åìó ñòîëüêî äåíåã... Îí èñòðàòèë íà íåå óæå ïîëîâèíó ìå÷à.</w:t>
      </w:r>
    </w:p>
    <w:p>
      <w:pPr>
        <w:pStyle w:val="Normal"/>
        <w:widowControl w:val="false"/>
        <w:tabs>
          <w:tab w:val="left" w:pos="720" w:leader="none"/>
        </w:tabs>
        <w:ind w:firstLine="720"/>
        <w:jc w:val="both"/>
        <w:rPr>
          <w:lang w:val="en-US"/>
        </w:rPr>
      </w:pPr>
      <w:r>
        <w:rPr>
          <w:lang w:val="en-US"/>
        </w:rPr>
        <w:t>Óîëëè óëûáíóëñÿ, íî íè÷åãî íå ñêàçàë. Çàìàíèâàòü Íàíäæè îáðàòíî ê àêóëàì - íåñïðàâåäëèâî, íî îí äîëæåí ýòî ñäåëàòü. Â ëþáîì ñëó÷àå Íàíäæè íàäî ïðåäóïðåäèòü, à êîãäà îí ïîéìåò, ÷òî åãî ïîâåëèòåëþ óãðîæàåò îïàñíîñòü, îí ïðèáåæèò ñàì.</w:t>
      </w:r>
    </w:p>
    <w:p>
      <w:pPr>
        <w:pStyle w:val="Normal"/>
        <w:widowControl w:val="false"/>
        <w:tabs>
          <w:tab w:val="left" w:pos="720" w:leader="none"/>
        </w:tabs>
        <w:ind w:firstLine="720"/>
        <w:jc w:val="both"/>
        <w:rPr>
          <w:lang w:val="en-US"/>
        </w:rPr>
      </w:pPr>
      <w:r>
        <w:rPr>
          <w:lang w:val="en-US"/>
        </w:rPr>
        <w:t>Êàêèå ðàñïîðÿæåíèÿ îòäàë Òàððó? Íàíäæè ìîãóò óáèòü ïðÿìî ó âõîäà.</w:t>
      </w:r>
    </w:p>
    <w:p>
      <w:pPr>
        <w:pStyle w:val="Normal"/>
        <w:widowControl w:val="false"/>
        <w:tabs>
          <w:tab w:val="left" w:pos="720" w:leader="none"/>
        </w:tabs>
        <w:ind w:firstLine="720"/>
        <w:jc w:val="both"/>
        <w:rPr>
          <w:lang w:val="en-US"/>
        </w:rPr>
      </w:pPr>
      <w:r>
        <w:rPr>
          <w:lang w:val="en-US"/>
        </w:rPr>
        <w:t>Âèêñèíè çàõíûêàë. Äæà ðàñïåëåíàëà åãî, è îí, êàê áîëüøîé êîðè÷íåâûé æóê, îòïðàâèëñÿ èññëåäîâàòü îêðåñòíîñòè.</w:t>
      </w:r>
    </w:p>
    <w:p>
      <w:pPr>
        <w:pStyle w:val="Normal"/>
        <w:widowControl w:val="false"/>
        <w:tabs>
          <w:tab w:val="left" w:pos="720" w:leader="none"/>
        </w:tabs>
        <w:ind w:firstLine="720"/>
        <w:jc w:val="both"/>
        <w:rPr>
          <w:lang w:val="en-US"/>
        </w:rPr>
      </w:pPr>
      <w:r>
        <w:rPr>
          <w:lang w:val="en-US"/>
        </w:rPr>
        <w:t>Îïÿòü ñêðèïíóëà äâåðü, è âîøëà Àíè, âñÿ îêóòàííàÿ òåìíîòîé. Âî ìðàêå áåëåëî òîëüêî åå ñòðàøíîå ëèöî: îíî ïàðèëî ïîä ïîòîëêîì, à ÷åðíàÿ ïîâÿçêà íàïîìèíàëà äûðó. Âîëîñû åå áûëè çà÷åñàíû íàçàä, à íàäî ëáîì ñâåòèëàñü òîíêàÿ ïîëîñêà ñåðåáðà - íåêðàøåíûå êîðíè. Îíà ïî÷òèòåëüíî ïðèñåëà ïåðåä Óîëëè, õîòÿ è íå ñìîãëà óäåðæàòü óëûáêè ïðè âèäå òîãî, ÷òî ãîñïîäèí ñåäüìîãî ðàíãà ñèäèò, ñêîð÷èâøèñü, â ïîäâàëå ðàáîâ. Ó åå ñûíà óìà áûëî íåìíîãèì áîëüøå, ÷åì ó ðàñòåíèé, êîòîðûå îí ðàçâîäèë, íî ñàìà Àíè âñþ æèçíü çàíèìàëàñü ìóæ÷èíàìè. Â íåé áûëà íåêàÿ ïðèìèòèâíàÿ ïðèðîäíàÿ ïðîíèöàòåëüíîñòü, íåêàÿ âëàñòíîñòü, äåëàâøàÿ åå íàñòîÿùåé Êîðîëåâîé Ðàáîâ. - ß î÷åíü áëàãîäàðåí òåáå, Àíè, - ñêàçàë Óîëëè.</w:t>
      </w:r>
    </w:p>
    <w:p>
      <w:pPr>
        <w:pStyle w:val="Normal"/>
        <w:widowControl w:val="false"/>
        <w:tabs>
          <w:tab w:val="left" w:pos="720" w:leader="none"/>
        </w:tabs>
        <w:ind w:firstLine="720"/>
        <w:jc w:val="both"/>
        <w:rPr>
          <w:lang w:val="en-US"/>
        </w:rPr>
      </w:pPr>
      <w:r>
        <w:rPr>
          <w:lang w:val="en-US"/>
        </w:rPr>
        <w:t>- ß âàì òîæå, ñâåòëåéøèé. Âû òîãäà õîðîøî îáîøëèñü ñî ñòàðóõîé. Ìàëî êòî ñóìåë áû íå îáèäåòüñÿ.</w:t>
      </w:r>
    </w:p>
    <w:p>
      <w:pPr>
        <w:pStyle w:val="Normal"/>
        <w:widowControl w:val="false"/>
        <w:tabs>
          <w:tab w:val="left" w:pos="720" w:leader="none"/>
        </w:tabs>
        <w:ind w:firstLine="720"/>
        <w:jc w:val="both"/>
        <w:rPr>
          <w:lang w:val="en-US"/>
        </w:rPr>
      </w:pPr>
      <w:r>
        <w:rPr>
          <w:lang w:val="en-US"/>
        </w:rPr>
        <w:t>- ß òîæå áûë ïüÿí, - ñêàçàë îí, - íî áîþñü, ÷òî áîëüøå òàêîé âîçìîæíîñòè íå ïðåäñòàâèòñÿ. ×òî ñëûøíî î Òàððó?</w:t>
      </w:r>
    </w:p>
    <w:p>
      <w:pPr>
        <w:pStyle w:val="Normal"/>
        <w:widowControl w:val="false"/>
        <w:tabs>
          <w:tab w:val="left" w:pos="720" w:leader="none"/>
        </w:tabs>
        <w:ind w:firstLine="720"/>
        <w:jc w:val="both"/>
        <w:rPr>
          <w:lang w:val="en-US"/>
        </w:rPr>
      </w:pPr>
      <w:r>
        <w:rPr>
          <w:lang w:val="en-US"/>
        </w:rPr>
        <w:t>Äåðíóâ ãîëîâîé, îíà ñïëþíóëà íà ïîë.</w:t>
      </w:r>
    </w:p>
    <w:p>
      <w:pPr>
        <w:pStyle w:val="Normal"/>
        <w:widowControl w:val="false"/>
        <w:tabs>
          <w:tab w:val="left" w:pos="720" w:leader="none"/>
        </w:tabs>
        <w:ind w:firstLine="720"/>
        <w:jc w:val="both"/>
        <w:rPr>
          <w:lang w:val="en-US"/>
        </w:rPr>
      </w:pPr>
      <w:r>
        <w:rPr>
          <w:lang w:val="en-US"/>
        </w:rPr>
        <w:t>- Îí óæå èùåò âàñ, ñâåòëåéøèé. Ñþäà îí íå ïîéäåò. À åñëè è ïîéäåò, âàñ ìîæíî áóäåò ïåðåâåñòè â äðóãîå ìåñòî. Çäåñü âû â áåçîïàñíîñòè. Åñëè Òàððó çàïîäîçðèò, ÷òî ðàáû ïðîòèâ íåãî, âñå áóäåò ñîâñåì íå òàê. Ýòîò ÷åðòîâ òðóï ëåæèò òàê áëèçêî, à Òàððó íå äóðàê. Êîíå÷íî, ðàáû ìîãóò êóäà-íèáóäü åãî îòíåñòè, íî ýòî áîëüøîé ðèñê. Óîëëè ðåøèë, ÷òî î Äæàíãèóêè ãîâîðèòü ïîêà íå ñëåäóåò.</w:t>
      </w:r>
    </w:p>
    <w:p>
      <w:pPr>
        <w:pStyle w:val="Normal"/>
        <w:widowControl w:val="false"/>
        <w:tabs>
          <w:tab w:val="left" w:pos="720" w:leader="none"/>
        </w:tabs>
        <w:ind w:firstLine="720"/>
        <w:jc w:val="both"/>
        <w:rPr>
          <w:lang w:val="en-US"/>
        </w:rPr>
      </w:pPr>
      <w:r>
        <w:rPr>
          <w:lang w:val="en-US"/>
        </w:rPr>
        <w:t>- Ìíå íàäî ïîãîâîðèòü ñî ñâÿùåííûì Õîíàêóðîé, - ñêàçàë îí. - Òîëüêî îí ìîæåò ìíå ïîìî÷ü.</w:t>
      </w:r>
    </w:p>
    <w:p>
      <w:pPr>
        <w:pStyle w:val="Normal"/>
        <w:widowControl w:val="false"/>
        <w:tabs>
          <w:tab w:val="left" w:pos="720" w:leader="none"/>
        </w:tabs>
        <w:ind w:firstLine="720"/>
        <w:jc w:val="both"/>
        <w:rPr>
          <w:lang w:val="en-US"/>
        </w:rPr>
      </w:pPr>
      <w:r>
        <w:rPr>
          <w:lang w:val="en-US"/>
        </w:rPr>
        <w:t>Àíè íàäóëà òîëñòûå ãóáû.</w:t>
      </w:r>
    </w:p>
    <w:p>
      <w:pPr>
        <w:pStyle w:val="Normal"/>
        <w:widowControl w:val="false"/>
        <w:tabs>
          <w:tab w:val="left" w:pos="720" w:leader="none"/>
        </w:tabs>
        <w:ind w:firstLine="720"/>
        <w:jc w:val="both"/>
        <w:rPr>
          <w:lang w:val="en-US"/>
        </w:rPr>
      </w:pPr>
      <w:r>
        <w:rPr>
          <w:lang w:val="en-US"/>
        </w:rPr>
        <w:t>- Ýòî íåëåãêî, ñâåòëåéøèé.</w:t>
      </w:r>
    </w:p>
    <w:p>
      <w:pPr>
        <w:pStyle w:val="Normal"/>
        <w:widowControl w:val="false"/>
        <w:tabs>
          <w:tab w:val="left" w:pos="720" w:leader="none"/>
        </w:tabs>
        <w:ind w:firstLine="720"/>
        <w:jc w:val="both"/>
        <w:rPr>
          <w:lang w:val="en-US"/>
        </w:rPr>
      </w:pPr>
      <w:r>
        <w:rPr>
          <w:lang w:val="en-US"/>
        </w:rPr>
        <w:t>Êîíå÷íî. Ðàá íå ìîæåò çàïðîñòî ïîäîéòè ê êîìó-íèáóäü âðîäå Õîíàêóðû è âñòóïèòü ñ íèì â ðàçãîâîð - ýòî óæå íà÷àëî áóíòà. Óîëëè ñóíóë ðóêó â ñâîé ìåøî÷åê ñ äåíüãàìè.</w:t>
      </w:r>
    </w:p>
    <w:p>
      <w:pPr>
        <w:pStyle w:val="Normal"/>
        <w:widowControl w:val="false"/>
        <w:tabs>
          <w:tab w:val="left" w:pos="720" w:leader="none"/>
        </w:tabs>
        <w:ind w:firstLine="720"/>
        <w:jc w:val="both"/>
        <w:rPr>
          <w:lang w:val="en-US"/>
        </w:rPr>
      </w:pPr>
      <w:r>
        <w:rPr>
          <w:lang w:val="en-US"/>
        </w:rPr>
        <w:t>- Ýòî ïîìîæåò?</w:t>
      </w:r>
    </w:p>
    <w:p>
      <w:pPr>
        <w:pStyle w:val="Normal"/>
        <w:widowControl w:val="false"/>
        <w:tabs>
          <w:tab w:val="left" w:pos="720" w:leader="none"/>
        </w:tabs>
        <w:ind w:firstLine="720"/>
        <w:jc w:val="both"/>
        <w:rPr>
          <w:lang w:val="en-US"/>
        </w:rPr>
      </w:pPr>
      <w:r>
        <w:rPr>
          <w:lang w:val="en-US"/>
        </w:rPr>
        <w:t>Ïðè âèäå çîëîòà ãëàçà ó Àíè çàáëåñòåëè.</w:t>
      </w:r>
    </w:p>
    <w:p>
      <w:pPr>
        <w:pStyle w:val="Normal"/>
        <w:widowControl w:val="false"/>
        <w:tabs>
          <w:tab w:val="left" w:pos="720" w:leader="none"/>
        </w:tabs>
        <w:ind w:firstLine="720"/>
        <w:jc w:val="both"/>
        <w:rPr>
          <w:lang w:val="en-US"/>
        </w:rPr>
      </w:pPr>
      <w:r>
        <w:rPr>
          <w:lang w:val="en-US"/>
        </w:rPr>
        <w:t>- Ìîæåò áûòü.</w:t>
      </w:r>
    </w:p>
    <w:p>
      <w:pPr>
        <w:pStyle w:val="Normal"/>
        <w:widowControl w:val="false"/>
        <w:tabs>
          <w:tab w:val="left" w:pos="720" w:leader="none"/>
        </w:tabs>
        <w:ind w:firstLine="720"/>
        <w:jc w:val="both"/>
        <w:rPr>
          <w:lang w:val="en-US"/>
        </w:rPr>
      </w:pPr>
      <w:r>
        <w:rPr>
          <w:lang w:val="en-US"/>
        </w:rPr>
        <w:t>Óîëëè îòäàë åé ìîíåòû è ñêàçàë, ÷òî ñëåäóåò ïåðåäàòü Õîíàêóðå. Àíè ïîâòîðèëà âñå ñëîâî â ñëîâî è ïîøëà ïîñìîòðåòü, ÷òî ìîæíî ñäåëàòü â òàêîé ñèòóàöèè.</w:t>
      </w:r>
    </w:p>
    <w:p>
      <w:pPr>
        <w:pStyle w:val="Normal"/>
        <w:widowControl w:val="false"/>
        <w:tabs>
          <w:tab w:val="left" w:pos="720" w:leader="none"/>
        </w:tabs>
        <w:ind w:firstLine="720"/>
        <w:jc w:val="both"/>
        <w:rPr>
          <w:lang w:val="en-US"/>
        </w:rPr>
      </w:pPr>
      <w:r>
        <w:rPr>
          <w:lang w:val="en-US"/>
        </w:rPr>
        <w:t>Óîëëè âçäîõíóë. Çäåñü ñëèøêîì æàðêî è íåâûíîñèìî âîíÿåò.</w:t>
      </w:r>
    </w:p>
    <w:p>
      <w:pPr>
        <w:pStyle w:val="Normal"/>
        <w:widowControl w:val="false"/>
        <w:tabs>
          <w:tab w:val="left" w:pos="720" w:leader="none"/>
        </w:tabs>
        <w:ind w:firstLine="720"/>
        <w:jc w:val="both"/>
        <w:rPr>
          <w:lang w:val="en-US"/>
        </w:rPr>
      </w:pPr>
      <w:r>
        <w:rPr>
          <w:lang w:val="en-US"/>
        </w:rPr>
        <w:t>- Ó ìåíÿ íà ñëóæáå âñÿêîå ìîæíî óâèäåòü, äà, Äæà? Ñíà÷àëà - êîðîëåâñêèå àïàðòàìåíòû, òåïåðü - âîò ýòî...</w:t>
      </w:r>
    </w:p>
    <w:p>
      <w:pPr>
        <w:pStyle w:val="Normal"/>
        <w:widowControl w:val="false"/>
        <w:tabs>
          <w:tab w:val="left" w:pos="720" w:leader="none"/>
        </w:tabs>
        <w:ind w:firstLine="720"/>
        <w:jc w:val="both"/>
        <w:rPr>
          <w:lang w:val="en-US"/>
        </w:rPr>
      </w:pPr>
      <w:r>
        <w:rPr>
          <w:lang w:val="en-US"/>
        </w:rPr>
        <w:t>- Æåíñêèå ïîìåùåíèÿ íåìíîæêî ïî÷èùå, ãîñïîäèí, íî îò ýòîãî îíè íå ñèëüíî îòëè÷àþòñÿ. - Îíà óëûáíóëàñü.</w:t>
      </w:r>
    </w:p>
    <w:p>
      <w:pPr>
        <w:pStyle w:val="Normal"/>
        <w:widowControl w:val="false"/>
        <w:tabs>
          <w:tab w:val="left" w:pos="720" w:leader="none"/>
        </w:tabs>
        <w:ind w:firstLine="720"/>
        <w:jc w:val="both"/>
        <w:rPr>
          <w:lang w:val="en-US"/>
        </w:rPr>
      </w:pPr>
      <w:r>
        <w:rPr>
          <w:lang w:val="en-US"/>
        </w:rPr>
        <w:t>Óîëëè î÷åíü óäèâèëñÿ. Æåíñêàÿ ïîëîâèíà, êîíå÷íî, íå òàêàÿ ïûøíàÿ, êàê åãî êîìíàòû, íî òàì ïðîñòîðíî è âñå åñòü...</w:t>
      </w:r>
    </w:p>
    <w:p>
      <w:pPr>
        <w:pStyle w:val="Normal"/>
        <w:widowControl w:val="false"/>
        <w:tabs>
          <w:tab w:val="left" w:pos="720" w:leader="none"/>
        </w:tabs>
        <w:ind w:firstLine="720"/>
        <w:jc w:val="both"/>
        <w:rPr>
          <w:lang w:val="en-US"/>
        </w:rPr>
      </w:pPr>
      <w:r>
        <w:rPr>
          <w:lang w:val="en-US"/>
        </w:rPr>
        <w:t>- Î ÷åì òû? - ñïðîñèë îí. - Ðàçâå òå êîìíàòû íàâåðõó, ãäå Æàíó...</w:t>
      </w:r>
    </w:p>
    <w:p>
      <w:pPr>
        <w:pStyle w:val="Normal"/>
        <w:widowControl w:val="false"/>
        <w:tabs>
          <w:tab w:val="left" w:pos="720" w:leader="none"/>
        </w:tabs>
        <w:ind w:firstLine="720"/>
        <w:jc w:val="both"/>
        <w:rPr>
          <w:lang w:val="en-US"/>
        </w:rPr>
      </w:pPr>
      <w:r>
        <w:rPr>
          <w:lang w:val="en-US"/>
        </w:rPr>
        <w:t>Îíà ñ óëûáêîé ïîêà÷àëà ãîëîâîé.</w:t>
      </w:r>
    </w:p>
    <w:p>
      <w:pPr>
        <w:pStyle w:val="Normal"/>
        <w:widowControl w:val="false"/>
        <w:tabs>
          <w:tab w:val="left" w:pos="720" w:leader="none"/>
        </w:tabs>
        <w:ind w:firstLine="720"/>
        <w:jc w:val="both"/>
        <w:rPr>
          <w:lang w:val="en-US"/>
        </w:rPr>
      </w:pPr>
      <w:r>
        <w:rPr>
          <w:lang w:val="en-US"/>
        </w:rPr>
        <w:t>- Òîëüêî äëÿ îæèäàíèÿ, ãîñïîäèí.</w:t>
      </w:r>
    </w:p>
    <w:p>
      <w:pPr>
        <w:pStyle w:val="Normal"/>
        <w:widowControl w:val="false"/>
        <w:tabs>
          <w:tab w:val="left" w:pos="720" w:leader="none"/>
        </w:tabs>
        <w:ind w:firstLine="720"/>
        <w:jc w:val="both"/>
        <w:rPr>
          <w:lang w:val="en-US"/>
        </w:rPr>
      </w:pPr>
      <w:r>
        <w:rPr>
          <w:lang w:val="en-US"/>
        </w:rPr>
        <w:t>Òàê çíà÷èò, îíà ãîâîðèò î æåíñêèõ ïîìåùåíèÿõ, â êîòîðûõ æèâóò ðàáûíè! Îí íèêîãäà îá ýòîì íå çàäóìûâàëñÿ.</w:t>
      </w:r>
    </w:p>
    <w:p>
      <w:pPr>
        <w:pStyle w:val="Normal"/>
        <w:widowControl w:val="false"/>
        <w:tabs>
          <w:tab w:val="left" w:pos="720" w:leader="none"/>
        </w:tabs>
        <w:ind w:firstLine="720"/>
        <w:jc w:val="both"/>
        <w:rPr>
          <w:lang w:val="en-US"/>
        </w:rPr>
      </w:pPr>
      <w:r>
        <w:rPr>
          <w:lang w:val="en-US"/>
        </w:rPr>
        <w:t>- È âñå îñòàëüíîå âðåìÿ òû ïðîâîäèëà â òàêîé äûðå?</w:t>
      </w:r>
    </w:p>
    <w:p>
      <w:pPr>
        <w:pStyle w:val="Normal"/>
        <w:widowControl w:val="false"/>
        <w:tabs>
          <w:tab w:val="left" w:pos="720" w:leader="none"/>
        </w:tabs>
        <w:ind w:firstLine="720"/>
        <w:jc w:val="both"/>
        <w:rPr>
          <w:lang w:val="en-US"/>
        </w:rPr>
      </w:pPr>
      <w:r>
        <w:rPr>
          <w:lang w:val="en-US"/>
        </w:rPr>
        <w:t>- Äà, ïî÷òè âñå âðåìÿ. - Îíà êèâíóëà.</w:t>
      </w:r>
    </w:p>
    <w:p>
      <w:pPr>
        <w:pStyle w:val="Normal"/>
        <w:widowControl w:val="false"/>
        <w:tabs>
          <w:tab w:val="left" w:pos="720" w:leader="none"/>
        </w:tabs>
        <w:ind w:firstLine="720"/>
        <w:jc w:val="both"/>
        <w:rPr>
          <w:lang w:val="en-US"/>
        </w:rPr>
      </w:pPr>
      <w:r>
        <w:rPr>
          <w:lang w:val="en-US"/>
        </w:rPr>
        <w:t>Îí ñæàë åå ðóêè.</w:t>
      </w:r>
    </w:p>
    <w:p>
      <w:pPr>
        <w:pStyle w:val="Normal"/>
        <w:widowControl w:val="false"/>
        <w:tabs>
          <w:tab w:val="left" w:pos="720" w:leader="none"/>
        </w:tabs>
        <w:ind w:firstLine="720"/>
        <w:jc w:val="both"/>
        <w:rPr>
          <w:lang w:val="en-US"/>
        </w:rPr>
      </w:pPr>
      <w:r>
        <w:rPr>
          <w:lang w:val="en-US"/>
        </w:rPr>
        <w:t>- ß íå çíàë!</w:t>
      </w:r>
    </w:p>
    <w:p>
      <w:pPr>
        <w:pStyle w:val="Normal"/>
        <w:widowControl w:val="false"/>
        <w:tabs>
          <w:tab w:val="left" w:pos="720" w:leader="none"/>
        </w:tabs>
        <w:ind w:firstLine="720"/>
        <w:jc w:val="both"/>
        <w:rPr>
          <w:lang w:val="en-US"/>
        </w:rPr>
      </w:pPr>
      <w:r>
        <w:rPr>
          <w:lang w:val="en-US"/>
        </w:rPr>
        <w:t>Îíà õîòåëà ñêàçàòü, ÷òî â ýòîì íåò íè÷åãî ñòðàøíîãî, íî îí ïåðåáèë.</w:t>
      </w:r>
    </w:p>
    <w:p>
      <w:pPr>
        <w:pStyle w:val="Normal"/>
        <w:widowControl w:val="false"/>
        <w:tabs>
          <w:tab w:val="left" w:pos="720" w:leader="none"/>
        </w:tabs>
        <w:ind w:firstLine="720"/>
        <w:jc w:val="both"/>
        <w:rPr>
          <w:lang w:val="en-US"/>
        </w:rPr>
      </w:pPr>
      <w:r>
        <w:rPr>
          <w:lang w:val="en-US"/>
        </w:rPr>
        <w:t>- Íåò, åñòü, Äæà! Åñëè òîëüêî ìû âûáåðåìñÿ, ÿ áîëüøå íè íà øàã òåáÿ íå îòïóùó. Ïóñòü è â òàêîì ïîäâàëå, íî ìû áóäåì âìåñòå. Îíà îïóñòèëà ãëàçà.</w:t>
      </w:r>
    </w:p>
    <w:p>
      <w:pPr>
        <w:pStyle w:val="Normal"/>
        <w:widowControl w:val="false"/>
        <w:tabs>
          <w:tab w:val="left" w:pos="720" w:leader="none"/>
        </w:tabs>
        <w:ind w:firstLine="720"/>
        <w:jc w:val="both"/>
        <w:rPr>
          <w:lang w:val="en-US"/>
        </w:rPr>
      </w:pPr>
      <w:r>
        <w:rPr>
          <w:lang w:val="en-US"/>
        </w:rPr>
        <w:t>- Äæà... ß ëþáëþ òåáÿ.</w:t>
      </w:r>
    </w:p>
    <w:p>
      <w:pPr>
        <w:pStyle w:val="Normal"/>
        <w:widowControl w:val="false"/>
        <w:tabs>
          <w:tab w:val="left" w:pos="720" w:leader="none"/>
        </w:tabs>
        <w:ind w:firstLine="720"/>
        <w:jc w:val="both"/>
        <w:rPr>
          <w:lang w:val="en-US"/>
        </w:rPr>
      </w:pPr>
      <w:r>
        <w:rPr>
          <w:lang w:val="en-US"/>
        </w:rPr>
        <w:t>Åìó ïîêàçàëîñü, ÷òî îíà ïîêðàñíåëà, íî â òàêîé òåìíîòå íè÷åãî íåëüçÿ áûëî óòâåðæäàòü íàâåðíÿêà. ×òî ìîãóò çíà÷èòü ñëîâà, åñëè èõ ãîâîðÿò ðàáûíå?</w:t>
      </w:r>
    </w:p>
    <w:p>
      <w:pPr>
        <w:pStyle w:val="Normal"/>
        <w:widowControl w:val="false"/>
        <w:tabs>
          <w:tab w:val="left" w:pos="720" w:leader="none"/>
        </w:tabs>
        <w:ind w:firstLine="720"/>
        <w:jc w:val="both"/>
        <w:rPr>
          <w:lang w:val="en-US"/>
        </w:rPr>
      </w:pPr>
      <w:r>
        <w:rPr>
          <w:lang w:val="en-US"/>
        </w:rPr>
        <w:t>- ß áû æåíèëñÿ íà òåáå, åñëè áû ìîã. Îíà óäèâëåííî âçãëÿíóëà íà íåãî.</w:t>
      </w:r>
    </w:p>
    <w:p>
      <w:pPr>
        <w:pStyle w:val="Normal"/>
        <w:widowControl w:val="false"/>
        <w:tabs>
          <w:tab w:val="left" w:pos="720" w:leader="none"/>
        </w:tabs>
        <w:ind w:firstLine="720"/>
        <w:jc w:val="both"/>
        <w:rPr>
          <w:lang w:val="en-US"/>
        </w:rPr>
      </w:pPr>
      <w:r>
        <w:rPr>
          <w:lang w:val="en-US"/>
        </w:rPr>
        <w:t>- ß âñå òåáå îòäàì, âñå äëÿ òåáÿ ñäåëàþ, - ñêàçàë îí. - Ïîìíèøü, ÿ ãîâîðèë, ÷òî òû íå äîëæíà áîëüøå ðàçâëåêàòüñÿ ñ äðóãèìè ìóæ÷èíàìè, òåïåðü ÿ îáåùàþ, ÷òî...</w:t>
      </w:r>
    </w:p>
    <w:p>
      <w:pPr>
        <w:pStyle w:val="Normal"/>
        <w:widowControl w:val="false"/>
        <w:tabs>
          <w:tab w:val="left" w:pos="720" w:leader="none"/>
        </w:tabs>
        <w:ind w:firstLine="720"/>
        <w:jc w:val="both"/>
        <w:rPr>
          <w:lang w:val="en-US"/>
        </w:rPr>
      </w:pPr>
      <w:r>
        <w:rPr>
          <w:lang w:val="en-US"/>
        </w:rPr>
        <w:t>Îíà ïîäíåñëà ïàëåö ê ãóáàì è ïîêà÷àëà ãîëîâîé.</w:t>
      </w:r>
    </w:p>
    <w:p>
      <w:pPr>
        <w:pStyle w:val="Normal"/>
        <w:widowControl w:val="false"/>
        <w:tabs>
          <w:tab w:val="left" w:pos="720" w:leader="none"/>
        </w:tabs>
        <w:ind w:firstLine="720"/>
        <w:jc w:val="both"/>
        <w:rPr>
          <w:lang w:val="en-US"/>
        </w:rPr>
      </w:pPr>
      <w:r>
        <w:rPr>
          <w:lang w:val="en-US"/>
        </w:rPr>
        <w:t>- Äà, äà, êîíå÷íî!</w:t>
      </w:r>
    </w:p>
    <w:p>
      <w:pPr>
        <w:pStyle w:val="Normal"/>
        <w:widowControl w:val="false"/>
        <w:tabs>
          <w:tab w:val="left" w:pos="720" w:leader="none"/>
        </w:tabs>
        <w:ind w:firstLine="720"/>
        <w:jc w:val="both"/>
        <w:rPr>
          <w:lang w:val="en-US"/>
        </w:rPr>
      </w:pPr>
      <w:r>
        <w:rPr>
          <w:lang w:val="en-US"/>
        </w:rPr>
        <w:t>Åé òðóäíî áûëî âûðàçèòü ñâîè ìûñëè ñëîâàìè.</w:t>
      </w:r>
    </w:p>
    <w:p>
      <w:pPr>
        <w:pStyle w:val="Normal"/>
        <w:widowControl w:val="false"/>
        <w:tabs>
          <w:tab w:val="left" w:pos="720" w:leader="none"/>
        </w:tabs>
        <w:ind w:firstLine="720"/>
        <w:jc w:val="both"/>
        <w:rPr>
          <w:lang w:val="en-US"/>
        </w:rPr>
      </w:pPr>
      <w:r>
        <w:rPr>
          <w:lang w:val="en-US"/>
        </w:rPr>
        <w:t>- Òàê äóìàåò Óîëëè. Ñâåòëåéøèé Øîíñó ïîìåøàåò åìó ñäåðæàòü îáåùàíèå.</w:t>
      </w:r>
    </w:p>
    <w:p>
      <w:pPr>
        <w:pStyle w:val="Normal"/>
        <w:widowControl w:val="false"/>
        <w:tabs>
          <w:tab w:val="left" w:pos="720" w:leader="none"/>
        </w:tabs>
        <w:ind w:firstLine="720"/>
        <w:jc w:val="both"/>
        <w:rPr>
          <w:lang w:val="en-US"/>
        </w:rPr>
      </w:pPr>
      <w:r>
        <w:rPr>
          <w:lang w:val="en-US"/>
        </w:rPr>
        <w:t>Îí õîòåë âîçðàçèòü, íî îíà åãî îñòàíîâèëà.</w:t>
      </w:r>
    </w:p>
    <w:p>
      <w:pPr>
        <w:pStyle w:val="Normal"/>
        <w:widowControl w:val="false"/>
        <w:tabs>
          <w:tab w:val="left" w:pos="720" w:leader="none"/>
        </w:tabs>
        <w:ind w:firstLine="720"/>
        <w:jc w:val="both"/>
        <w:rPr>
          <w:lang w:val="en-US"/>
        </w:rPr>
      </w:pPr>
      <w:r>
        <w:rPr>
          <w:lang w:val="en-US"/>
        </w:rPr>
        <w:t>- Ãîñïîäèí, ñäåëàéòå äëÿ ìåíÿ îäíó âåùü, ñêàçàëà îíà ÷åðåç íåêîòîðîå âðåìÿ.</w:t>
      </w:r>
    </w:p>
    <w:p>
      <w:pPr>
        <w:pStyle w:val="Normal"/>
        <w:widowControl w:val="false"/>
        <w:tabs>
          <w:tab w:val="left" w:pos="720" w:leader="none"/>
        </w:tabs>
        <w:ind w:firstLine="720"/>
        <w:jc w:val="both"/>
        <w:rPr>
          <w:lang w:val="en-US"/>
        </w:rPr>
      </w:pPr>
      <w:r>
        <w:rPr>
          <w:lang w:val="en-US"/>
        </w:rPr>
        <w:t>- Êîíå÷íî.</w:t>
      </w:r>
    </w:p>
    <w:p>
      <w:pPr>
        <w:pStyle w:val="Normal"/>
        <w:widowControl w:val="false"/>
        <w:tabs>
          <w:tab w:val="left" w:pos="720" w:leader="none"/>
        </w:tabs>
        <w:ind w:firstLine="720"/>
        <w:jc w:val="both"/>
        <w:rPr>
          <w:lang w:val="en-US"/>
        </w:rPr>
      </w:pPr>
      <w:r>
        <w:rPr>
          <w:lang w:val="en-US"/>
        </w:rPr>
        <w:t>- Äàâàéòå ïðîãîíèì áîãà ïå÷àëè.</w:t>
      </w:r>
    </w:p>
    <w:p>
      <w:pPr>
        <w:pStyle w:val="Normal"/>
        <w:widowControl w:val="false"/>
        <w:tabs>
          <w:tab w:val="left" w:pos="720" w:leader="none"/>
        </w:tabs>
        <w:ind w:firstLine="720"/>
        <w:jc w:val="both"/>
        <w:rPr>
          <w:lang w:val="en-US"/>
        </w:rPr>
      </w:pPr>
      <w:r>
        <w:rPr>
          <w:lang w:val="en-US"/>
        </w:rPr>
        <w:t>Âèêñèíè ñâåðíóëñÿ íà êó÷å ñîëîìû è ïîñàñûâàë âî ñíå ïàëåö.</w:t>
      </w:r>
    </w:p>
    <w:p>
      <w:pPr>
        <w:pStyle w:val="Normal"/>
        <w:widowControl w:val="false"/>
        <w:tabs>
          <w:tab w:val="left" w:pos="720" w:leader="none"/>
        </w:tabs>
        <w:ind w:firstLine="720"/>
        <w:jc w:val="both"/>
        <w:rPr>
          <w:lang w:val="en-US"/>
        </w:rPr>
      </w:pPr>
      <w:r>
        <w:rPr>
          <w:lang w:val="en-US"/>
        </w:rPr>
        <w:t>Ñîáëàçí î÷åíü âåëèê, ìîæåò áûòü, ýòî åãî ïîñëåäíèé øàíñ.</w:t>
      </w:r>
    </w:p>
    <w:p>
      <w:pPr>
        <w:pStyle w:val="Normal"/>
        <w:widowControl w:val="false"/>
        <w:tabs>
          <w:tab w:val="left" w:pos="720" w:leader="none"/>
        </w:tabs>
        <w:ind w:firstLine="720"/>
        <w:jc w:val="both"/>
        <w:rPr>
          <w:lang w:val="en-US"/>
        </w:rPr>
      </w:pPr>
      <w:r>
        <w:rPr>
          <w:lang w:val="en-US"/>
        </w:rPr>
        <w:t>- Ìíå õîðîøî è ïðîñòî ñèäåòü ðÿäîì ñ òîáîé, ëþáèìàÿ. Íåîáÿçàòåëüíî òàùèòü ìåíÿ â êðîâàòü. Òû äëÿ ìåíÿ - ãîðàçäî áîëüøå, ÷åì ïðîñòî ðàçâëå÷åíèå.</w:t>
      </w:r>
    </w:p>
    <w:p>
      <w:pPr>
        <w:pStyle w:val="Normal"/>
        <w:widowControl w:val="false"/>
        <w:tabs>
          <w:tab w:val="left" w:pos="720" w:leader="none"/>
        </w:tabs>
        <w:ind w:firstLine="720"/>
        <w:jc w:val="both"/>
        <w:rPr>
          <w:lang w:val="en-US"/>
        </w:rPr>
      </w:pPr>
      <w:r>
        <w:rPr>
          <w:lang w:val="en-US"/>
        </w:rPr>
        <w:t>Îíà îïóñòèëà ãëàçà è ìîë÷àëà.</w:t>
      </w:r>
    </w:p>
    <w:p>
      <w:pPr>
        <w:pStyle w:val="Normal"/>
        <w:widowControl w:val="false"/>
        <w:tabs>
          <w:tab w:val="left" w:pos="720" w:leader="none"/>
        </w:tabs>
        <w:ind w:firstLine="720"/>
        <w:jc w:val="both"/>
        <w:rPr>
          <w:lang w:val="en-US"/>
        </w:rPr>
      </w:pPr>
      <w:r>
        <w:rPr>
          <w:lang w:val="en-US"/>
        </w:rPr>
        <w:t>- ×òî ñ òîáîé?</w:t>
      </w:r>
    </w:p>
    <w:p>
      <w:pPr>
        <w:pStyle w:val="Normal"/>
        <w:widowControl w:val="false"/>
        <w:tabs>
          <w:tab w:val="left" w:pos="720" w:leader="none"/>
        </w:tabs>
        <w:ind w:firstLine="720"/>
        <w:jc w:val="both"/>
        <w:rPr>
          <w:lang w:val="en-US"/>
        </w:rPr>
      </w:pPr>
      <w:r>
        <w:rPr>
          <w:lang w:val="en-US"/>
        </w:rPr>
        <w:t>- Ïðîñòèòå ìåíÿ, ãîñïîäèí.</w:t>
      </w:r>
    </w:p>
    <w:p>
      <w:pPr>
        <w:pStyle w:val="Normal"/>
        <w:widowControl w:val="false"/>
        <w:tabs>
          <w:tab w:val="left" w:pos="720" w:leader="none"/>
        </w:tabs>
        <w:ind w:firstLine="720"/>
        <w:jc w:val="both"/>
        <w:rPr>
          <w:lang w:val="en-US"/>
        </w:rPr>
      </w:pPr>
      <w:r>
        <w:rPr>
          <w:lang w:val="en-US"/>
        </w:rPr>
        <w:t>- Çà ÷òî ïðîñòèòü?</w:t>
      </w:r>
    </w:p>
    <w:p>
      <w:pPr>
        <w:pStyle w:val="Normal"/>
        <w:widowControl w:val="false"/>
        <w:tabs>
          <w:tab w:val="left" w:pos="720" w:leader="none"/>
        </w:tabs>
        <w:ind w:firstLine="720"/>
        <w:jc w:val="both"/>
        <w:rPr>
          <w:lang w:val="en-US"/>
        </w:rPr>
      </w:pPr>
      <w:r>
        <w:rPr>
          <w:lang w:val="en-US"/>
        </w:rPr>
        <w:t>- ß äóìàëà íå î âàñ. ß äóìàëà î ñåáå.</w:t>
      </w:r>
    </w:p>
    <w:p>
      <w:pPr>
        <w:pStyle w:val="Normal"/>
        <w:widowControl w:val="false"/>
        <w:tabs>
          <w:tab w:val="left" w:pos="720" w:leader="none"/>
        </w:tabs>
        <w:ind w:firstLine="720"/>
        <w:jc w:val="both"/>
        <w:rPr>
          <w:lang w:val="en-US"/>
        </w:rPr>
      </w:pPr>
      <w:r>
        <w:rPr>
          <w:lang w:val="en-US"/>
        </w:rPr>
        <w:t>Íåóæåëè ýòî ïðàâäà? Îí íèêîãäà íå óìåë ðàçãàäûâàòü åå ìûñëè. Íî ýòî íå èìååò çíà÷åíèÿ. Äâå íåäåëè íàçàä îíà áû âîîáùå íè÷åãî íå ñêàçàëà. À çà òàêèå óñïåõè íóæíà íàãðàäà.</w:t>
      </w:r>
    </w:p>
    <w:p>
      <w:pPr>
        <w:pStyle w:val="Normal"/>
        <w:widowControl w:val="false"/>
        <w:tabs>
          <w:tab w:val="left" w:pos="720" w:leader="none"/>
        </w:tabs>
        <w:ind w:firstLine="720"/>
        <w:jc w:val="both"/>
        <w:rPr>
          <w:lang w:val="en-US"/>
        </w:rPr>
      </w:pPr>
      <w:r>
        <w:rPr>
          <w:lang w:val="en-US"/>
        </w:rPr>
        <w:t>- Òóò, íàâåðíîå, åñòü êëîïû, - ïðåäóïðåäèë Óîëëè. Íî îíà òîëüêî óëûáíóëàñü, ïîäíÿëà ê íåìó ëèöî, è îí çàáûë î êëîïàõ.</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Íà ýòîò ðàç áîã ïå÷àëè îêàçàëñÿ î÷åíü óïîðíûì. Íåñêîëüêî ðàç åãî ïðîãîíÿëè, íî îí áûñòðî âîçâðàùàëñÿ. Åãî íàñòîé÷èâîñòü âçÿëà âåðõ. Êîãäà Íàíäæè íàêîíåö âåðíóëñÿ, äâîå áåãëåöîâ, óæå îäåòûõ, íî âñå åùå ïîòíûõ, ñèäåëè íà øàòêèõ ðàçâàëèâàþùèõñÿ ñòóëüÿõ.</w:t>
      </w:r>
    </w:p>
    <w:p>
      <w:pPr>
        <w:pStyle w:val="Normal"/>
        <w:widowControl w:val="false"/>
        <w:tabs>
          <w:tab w:val="left" w:pos="720" w:leader="none"/>
        </w:tabs>
        <w:ind w:firstLine="720"/>
        <w:jc w:val="both"/>
        <w:rPr>
          <w:lang w:val="en-US"/>
        </w:rPr>
      </w:pPr>
      <w:r>
        <w:rPr>
          <w:lang w:val="en-US"/>
        </w:rPr>
        <w:t>Íàêëîíèâ ãîëîâó, Íàíäæè ïðîáðàëñÿ ïîä áàëêàìè, õìóðî îãëÿäåëñÿ è ïîñìîòðåë íà Óîëëè.</w:t>
      </w:r>
    </w:p>
    <w:p>
      <w:pPr>
        <w:pStyle w:val="Normal"/>
        <w:widowControl w:val="false"/>
        <w:tabs>
          <w:tab w:val="left" w:pos="720" w:leader="none"/>
        </w:tabs>
        <w:ind w:firstLine="720"/>
        <w:jc w:val="both"/>
        <w:rPr>
          <w:lang w:val="en-US"/>
        </w:rPr>
      </w:pPr>
      <w:r>
        <w:rPr>
          <w:lang w:val="en-US"/>
        </w:rPr>
        <w:t>- Ìîé ïîâåëèòåëü, ïîçâîëüòå ïðåäñòàâèòü ìîåãî ïîäîïå÷íîãî, íà÷èíàþùåãî Êàòàíäæè.</w:t>
      </w:r>
    </w:p>
    <w:p>
      <w:pPr>
        <w:pStyle w:val="Normal"/>
        <w:widowControl w:val="false"/>
        <w:tabs>
          <w:tab w:val="left" w:pos="720" w:leader="none"/>
        </w:tabs>
        <w:ind w:firstLine="720"/>
        <w:jc w:val="both"/>
        <w:rPr>
          <w:lang w:val="en-US"/>
        </w:rPr>
      </w:pPr>
      <w:r>
        <w:rPr>
          <w:lang w:val="en-US"/>
        </w:rPr>
        <w:t>Ìóæåñòâî, ïðèïîìíèë Óîëëè, - ýòî áëàãîðîäñòâî â ýêñòðåìàëüíîé ñèòóàöèè. Îí ïðèïîäíÿëñÿ, ÷òîáû îòâåòèòü íà ïðèâåòñòâèå Êàòàíäæè. Íà ëáó ó ìàëü÷èêà êðàñîâàëñÿ îêðîâàâëåííûé çíàê, áåäðà ïðèêðûâàëà áåëîñíåæíàÿ þáêà, à ñàì îí ÿâíî áûë ÷åì-òî óäèâëåí. Åãî êîðîòêèå ÷åðíûå êóäðè áûëè ñîáðàíû ñòàðûì çàæèìîì Íàíäæè, íî, íåñìîòðÿ íà âñå ñòàðàíèÿ, õâîñòà âñå ðàâíî íå ïîëó÷èëîñü. Îí æå åùå ñîâñåì ðåáåíîê.</w:t>
      </w:r>
    </w:p>
    <w:p>
      <w:pPr>
        <w:pStyle w:val="Normal"/>
        <w:widowControl w:val="false"/>
        <w:tabs>
          <w:tab w:val="left" w:pos="720" w:leader="none"/>
        </w:tabs>
        <w:ind w:firstLine="720"/>
        <w:jc w:val="both"/>
        <w:rPr>
          <w:lang w:val="en-US"/>
        </w:rPr>
      </w:pPr>
      <w:r>
        <w:rPr>
          <w:lang w:val="en-US"/>
        </w:rPr>
        <w:t>Êîíå÷íî, åìó çäåñü íå ìåñòî. Óîëëè áû äîëæåí áûë äîãàäàòüñÿ, ÷òî çàòåâàåò Íàíäæè, íî ìåíÿòü ÷òî-ëèáî ñåé÷àñ ñëèøêîì ïîçäíî, êëÿòâó îòìåíèòü íåëüçÿ.</w:t>
      </w:r>
    </w:p>
    <w:p>
      <w:pPr>
        <w:pStyle w:val="Normal"/>
        <w:widowControl w:val="false"/>
        <w:tabs>
          <w:tab w:val="left" w:pos="720" w:leader="none"/>
        </w:tabs>
        <w:ind w:firstLine="720"/>
        <w:jc w:val="both"/>
        <w:rPr>
          <w:lang w:val="en-US"/>
        </w:rPr>
      </w:pPr>
      <w:r>
        <w:rPr>
          <w:lang w:val="en-US"/>
        </w:rPr>
        <w:t>Íà÷èíàþùèé Êàòàíäæè? Âîçìîæíî, ýòî çíàê áîãîâ, îíè íàïîìèíàþò, ÷òî ïîäãîòîâêà ê ïîõîäó ïðîäîëæàåòñÿ. Ïðèáûë íîìåð ïÿòûé.</w:t>
      </w:r>
    </w:p>
    <w:p>
      <w:pPr>
        <w:pStyle w:val="Normal"/>
        <w:widowControl w:val="false"/>
        <w:tabs>
          <w:tab w:val="left" w:pos="720" w:leader="none"/>
        </w:tabs>
        <w:ind w:firstLine="720"/>
        <w:jc w:val="both"/>
        <w:rPr>
          <w:lang w:val="en-US"/>
        </w:rPr>
      </w:pPr>
      <w:r>
        <w:rPr>
          <w:lang w:val="en-US"/>
        </w:rPr>
        <w:t>- Âìåñòî ìîåãî ñòàðîãî ÿ êóïèë åìó íîâûé ìå÷, - ñêàçàë Íàíäæè, äîñòàâàÿ êëèíîê.</w:t>
      </w:r>
    </w:p>
    <w:p>
      <w:pPr>
        <w:pStyle w:val="Normal"/>
        <w:widowControl w:val="false"/>
        <w:tabs>
          <w:tab w:val="left" w:pos="720" w:leader="none"/>
        </w:tabs>
        <w:ind w:firstLine="720"/>
        <w:jc w:val="both"/>
        <w:rPr>
          <w:lang w:val="en-US"/>
        </w:rPr>
      </w:pPr>
      <w:r>
        <w:rPr>
          <w:lang w:val="en-US"/>
        </w:rPr>
        <w:t>Åñëè áû îí îòïðàâèëñÿ çà ñâîèì ñòàðûì...</w:t>
      </w:r>
    </w:p>
    <w:p>
      <w:pPr>
        <w:pStyle w:val="Normal"/>
        <w:widowControl w:val="false"/>
        <w:tabs>
          <w:tab w:val="left" w:pos="720" w:leader="none"/>
        </w:tabs>
        <w:ind w:firstLine="720"/>
        <w:jc w:val="both"/>
        <w:rPr>
          <w:lang w:val="en-US"/>
        </w:rPr>
      </w:pPr>
      <w:r>
        <w:rPr>
          <w:lang w:val="en-US"/>
        </w:rPr>
        <w:t>Íàíäæè ñìóùåííî çàìåð, ÷òî áûëî âîâñå íå õàðàêòåðíî äëÿ íåãî.</w:t>
      </w:r>
    </w:p>
    <w:p>
      <w:pPr>
        <w:pStyle w:val="Normal"/>
        <w:widowControl w:val="false"/>
        <w:tabs>
          <w:tab w:val="left" w:pos="720" w:leader="none"/>
        </w:tabs>
        <w:ind w:firstLine="720"/>
        <w:jc w:val="both"/>
        <w:rPr>
          <w:lang w:val="en-US"/>
        </w:rPr>
      </w:pPr>
      <w:r>
        <w:rPr>
          <w:lang w:val="en-US"/>
        </w:rPr>
        <w:t>- Òû õî÷åøü, ÷òîáû ÿ åãî âðó÷èë?</w:t>
      </w:r>
    </w:p>
    <w:p>
      <w:pPr>
        <w:pStyle w:val="Normal"/>
        <w:widowControl w:val="false"/>
        <w:tabs>
          <w:tab w:val="left" w:pos="720" w:leader="none"/>
        </w:tabs>
        <w:ind w:firstLine="720"/>
        <w:jc w:val="both"/>
        <w:rPr>
          <w:lang w:val="en-US"/>
        </w:rPr>
      </w:pPr>
      <w:r>
        <w:rPr>
          <w:lang w:val="en-US"/>
        </w:rPr>
        <w:t>- Åñëè òîëüêî âû íå ñî÷òåòå çà îñêîðáëåíèå âñòàòü ïåðåä Ïåðâûì íà êîëåíè... - ïðîáîðìîòàë Íàíäæè, è â ãîëîñå åãî ÿâñòâåííî ñëûøàëîñü: "Äà, î÷åíü õî÷ó".</w:t>
      </w:r>
    </w:p>
    <w:p>
      <w:pPr>
        <w:pStyle w:val="Normal"/>
        <w:widowControl w:val="false"/>
        <w:tabs>
          <w:tab w:val="left" w:pos="720" w:leader="none"/>
        </w:tabs>
        <w:ind w:firstLine="720"/>
        <w:jc w:val="both"/>
        <w:rPr>
          <w:lang w:val="en-US"/>
        </w:rPr>
      </w:pPr>
      <w:r>
        <w:rPr>
          <w:lang w:val="en-US"/>
        </w:rPr>
        <w:t>- Ñ óäîâîëüñòâèåì, - îòâåòèë Óîëëè. - ß âñå ðàâíî âûøå åãî.</w:t>
      </w:r>
    </w:p>
    <w:p>
      <w:pPr>
        <w:pStyle w:val="Normal"/>
        <w:widowControl w:val="false"/>
        <w:tabs>
          <w:tab w:val="left" w:pos="720" w:leader="none"/>
        </w:tabs>
        <w:ind w:firstLine="720"/>
        <w:jc w:val="both"/>
        <w:rPr>
          <w:lang w:val="en-US"/>
        </w:rPr>
      </w:pPr>
      <w:r>
        <w:rPr>
          <w:lang w:val="en-US"/>
        </w:rPr>
        <w:t>Ïðè ýòèõ ñëîâàõ íà÷èíàþùèé Êàòàíäæè óëûáíóëñÿ. Åãî íàñòàâíèê áðîñèë íà íåãî ñóðîâûé âçãëÿä è ñêàçàë, ÷òîáû òîò íå çàáûâàë, î ÷åì åìó ãîâîðèëè.</w:t>
      </w:r>
    </w:p>
    <w:p>
      <w:pPr>
        <w:pStyle w:val="Normal"/>
        <w:widowControl w:val="false"/>
        <w:tabs>
          <w:tab w:val="left" w:pos="720" w:leader="none"/>
        </w:tabs>
        <w:ind w:firstLine="720"/>
        <w:jc w:val="both"/>
        <w:rPr>
          <w:lang w:val="en-US"/>
        </w:rPr>
      </w:pPr>
      <w:r>
        <w:rPr>
          <w:lang w:val="en-US"/>
        </w:rPr>
        <w:t>Óîëëè âñòàë íà êîëåíè, ïðîèçíåñ âñå íàäëåæàùèå ñëîâà è ïðîòÿíóë ìå÷ Êàòàíäæè. Òîò îñòîðîæíî âçÿë åãî, ïðîèçíåñ òî, ÷òî åìó ïîëàãàëîñü ïðîèçíåñòè, íî âèä ó íåãî áûë ñîâñåì íå òàêîé òîðæåñòâåííûé, êàê ó Íàíäæè. Â åãî òåìíûõ ãëàçàõ âñïûõèâàëà íàñìåøêà.</w:t>
      </w:r>
    </w:p>
    <w:p>
      <w:pPr>
        <w:pStyle w:val="Normal"/>
        <w:widowControl w:val="false"/>
        <w:tabs>
          <w:tab w:val="left" w:pos="720" w:leader="none"/>
        </w:tabs>
        <w:ind w:firstLine="720"/>
        <w:jc w:val="both"/>
        <w:rPr>
          <w:lang w:val="en-US"/>
        </w:rPr>
      </w:pPr>
      <w:r>
        <w:rPr>
          <w:lang w:val="en-US"/>
        </w:rPr>
        <w:t>- Íàíäæè, çà òîáîé íåò õâîñòà, òû óâåðåí? - ñïðîñèë Óîëëè, îïÿòü óñàæèâàÿñü íà ñòóë.</w:t>
      </w:r>
    </w:p>
    <w:p>
      <w:pPr>
        <w:pStyle w:val="Normal"/>
        <w:widowControl w:val="false"/>
        <w:tabs>
          <w:tab w:val="left" w:pos="720" w:leader="none"/>
        </w:tabs>
        <w:ind w:firstLine="720"/>
        <w:jc w:val="both"/>
        <w:rPr>
          <w:lang w:val="en-US"/>
        </w:rPr>
      </w:pPr>
      <w:r>
        <w:rPr>
          <w:lang w:val="en-US"/>
        </w:rPr>
        <w:t>- Ñîâåðøåííî óâåðåí! Âû æå ìíå âñå îáúÿñíèëè, ìîé ïîâåëèòåëü!</w:t>
      </w:r>
    </w:p>
    <w:p>
      <w:pPr>
        <w:pStyle w:val="Normal"/>
        <w:widowControl w:val="false"/>
        <w:tabs>
          <w:tab w:val="left" w:pos="720" w:leader="none"/>
        </w:tabs>
        <w:ind w:firstLine="720"/>
        <w:jc w:val="both"/>
        <w:rPr>
          <w:lang w:val="en-US"/>
        </w:rPr>
      </w:pPr>
      <w:r>
        <w:rPr>
          <w:lang w:val="en-US"/>
        </w:rPr>
        <w:t>Èòàê, Ðæàâûé âçÿë íà âîîðóæåíèå ñóòðó ïðî øïèîíîâ. - Âîîáùå-òî, - ñêàçàë Íàíäæè, - ó âîðîò ñòîÿëè Ïîïîëóèíè è Ôàðàñêàíñè. Îíè ñêàçàëè, ÷òî âîçâðàùàòüñÿ îïàñíî. - Îí íàõìóðèëñÿ. - Íî ÿ îòâåòèë, ÷òî ýòî - âîïðîñ ÷åñòè. Òîãäà îíè ïîîáåùàëè, ÷òî íå ñòàíóò çà ìíîé ñëåäèòü.</w:t>
      </w:r>
    </w:p>
    <w:p>
      <w:pPr>
        <w:pStyle w:val="Normal"/>
        <w:widowControl w:val="false"/>
        <w:tabs>
          <w:tab w:val="left" w:pos="720" w:leader="none"/>
        </w:tabs>
        <w:ind w:firstLine="720"/>
        <w:jc w:val="both"/>
        <w:rPr>
          <w:lang w:val="en-US"/>
        </w:rPr>
      </w:pPr>
      <w:r>
        <w:rPr>
          <w:lang w:val="en-US"/>
        </w:rPr>
        <w:t>Óîëëè ïîïûòàëñÿ ïðåäñòàâèòü, êàê âñå ýòî áûëî, íî ó íåãî íè÷åãî íå ïîëó÷èëîñü. ×òî æ, çàòî îí ëèøíèé ðàç óáåäèëñÿ, ÷òî âîèíû ïðîòèâ íåãî íå íàñòðîåíû. Îíè ïðîñòî âûïîëíÿþò ïðèêàçû Òàððó, íî íå áîëåå òîãî.</w:t>
      </w:r>
    </w:p>
    <w:p>
      <w:pPr>
        <w:pStyle w:val="Normal"/>
        <w:widowControl w:val="false"/>
        <w:tabs>
          <w:tab w:val="left" w:pos="720" w:leader="none"/>
        </w:tabs>
        <w:ind w:firstLine="720"/>
        <w:jc w:val="both"/>
        <w:rPr>
          <w:lang w:val="en-US"/>
        </w:rPr>
      </w:pPr>
      <w:r>
        <w:rPr>
          <w:lang w:val="en-US"/>
        </w:rPr>
        <w:t>Òóò îí çàìåòèë åùå îäíîãî ÷åëîâåêà. Óîëëè ðåøèë, ÷òî ýòî, äîëæíî áûòü, Êèî, îäíà èç æåíùèí ïðè êàçàðìàõ, íî îí íèêîãäà åå íå âèäåë. Íàíäæè óñìåõíóëñÿ è ïîìàíèë åå ðóêîé.</w:t>
      </w:r>
    </w:p>
    <w:p>
      <w:pPr>
        <w:pStyle w:val="Normal"/>
        <w:widowControl w:val="false"/>
        <w:tabs>
          <w:tab w:val="left" w:pos="720" w:leader="none"/>
        </w:tabs>
        <w:ind w:firstLine="720"/>
        <w:jc w:val="both"/>
        <w:rPr>
          <w:lang w:val="en-US"/>
        </w:rPr>
      </w:pPr>
      <w:r>
        <w:rPr>
          <w:lang w:val="en-US"/>
        </w:rPr>
        <w:t>- È âîò ÷òî ÿ åùå êóïèë, - ãîðäî çàÿâèë îí. - Ó íàñ òàê ìíîãî âåùåé - ðàïèðû, è îäåæäà, è ðåáåíîê Äæà...</w:t>
      </w:r>
    </w:p>
    <w:p>
      <w:pPr>
        <w:pStyle w:val="Normal"/>
        <w:widowControl w:val="false"/>
        <w:tabs>
          <w:tab w:val="left" w:pos="720" w:leader="none"/>
        </w:tabs>
        <w:ind w:firstLine="720"/>
        <w:jc w:val="both"/>
        <w:rPr>
          <w:lang w:val="en-US"/>
        </w:rPr>
      </w:pPr>
      <w:r>
        <w:rPr>
          <w:lang w:val="en-US"/>
        </w:rPr>
        <w:t>Ñåðäöå Óîëëè çàíÿòî, ñòðàñòü óäîâëåòâîðåíà, íî íà ýòó æåíùèíó îí íå ìîã íå îòðåàãèðîâàòü. Îíà áûëà ïðîñòî ðîñêîøíà. Èç îäåæäû íà íåé áûëè òîëüêî ïðîçðà÷íûå êðóæåâà, ïîä÷åðêèâàþùèå åå è áåç òîãî çàìåòíûå ïðåëåñòè. Óâèäåâ òàêèå êîëîññàëüíûå ãðóäè íà Çåìëå, îí áû ðåøèë, ÷òî çäåñü ïîòðóäèëñÿ íå çíàþùèé ÷óâñòâà ìåðû ïëàñòè÷åñêèé õèðóðã. Íà âèä îíè òàêèå óïðóãèå è êðåïêèå, ÷òî, ïîõîæå, áåç ÷óäà çäåñü íå îáîøëîñü. Åå ãîëûå ðóêè è íîãè ìîãëè ñâåñòè ñ óìà ëþáîãî. Âîëíû ñâåòëî-êàøòàíîâûõ âîëîñ îáðàìëÿëè åå ñîâåðøåííîå ëèöî - òî÷íåå, ñîâåðøåííî áåññìûñëåííîå ëèöî - ðîçîâûé áóòîí ãóá ñëîæåí â óëûáêó, êîòîðàÿ íè÷åãî íå âûðàæàåò, à ïóñòûå ãëàçà ïîõîæè íà êàìåøêè. Ñëàáîóìíàÿ.</w:t>
      </w:r>
    </w:p>
    <w:p>
      <w:pPr>
        <w:pStyle w:val="Normal"/>
        <w:widowControl w:val="false"/>
        <w:tabs>
          <w:tab w:val="left" w:pos="720" w:leader="none"/>
        </w:tabs>
        <w:ind w:firstLine="720"/>
        <w:jc w:val="both"/>
        <w:rPr>
          <w:lang w:val="en-US"/>
        </w:rPr>
      </w:pPr>
      <w:r>
        <w:rPr>
          <w:lang w:val="en-US"/>
        </w:rPr>
        <w:t>Î ÷åðò! Ïîëó÷èâ âûñîêèé ðàíã, Íàíäæè, êàæåòñÿ, ñîâñåì ïîòåðÿë ãîëîâó îò ðàäîñòè. Ñíà÷àëà áðàòåö, òåïåðü åùå âîò ýòî. Îíà íåâåðîÿòíî ïðèâëåêàòåëüíà è íåâåðîÿòíî íåïîäõîäÿùà: òàêàÿ èäèîòêà íàäîåñò ÷åðåç ïàðó äíåé. Åé ìåñòî â îñîáíÿêå êàêîãî-íèáóäü áîãà÷à, à óæ íèêàê íå â æèçíè ñòðàíñòâóþùåãî âîèíà. Íåëüçÿ è ïðåäñòàâèòü, ÷òîáû áîãè ðåøèëè ñäåëàòü åå øåñòûì ÷ëåíîì èõ êîìàíäû! Íè çà ÷òî!</w:t>
      </w:r>
    </w:p>
    <w:p>
      <w:pPr>
        <w:pStyle w:val="Normal"/>
        <w:widowControl w:val="false"/>
        <w:tabs>
          <w:tab w:val="left" w:pos="720" w:leader="none"/>
        </w:tabs>
        <w:ind w:firstLine="720"/>
        <w:jc w:val="both"/>
        <w:rPr>
          <w:lang w:val="en-US"/>
        </w:rPr>
      </w:pPr>
      <w:r>
        <w:rPr>
          <w:lang w:val="en-US"/>
        </w:rPr>
        <w:t>- Íàâåðíîå, íàäî áûëî ñíà÷àëà ïîñîâåòîâàòüñÿ ñ âàìè, ìîé ïîâåëèòåëü... - Íàíäæè ïîíÿë, î ÷åì îí äóìàåò.</w:t>
      </w:r>
    </w:p>
    <w:p>
      <w:pPr>
        <w:pStyle w:val="Normal"/>
        <w:widowControl w:val="false"/>
        <w:tabs>
          <w:tab w:val="left" w:pos="720" w:leader="none"/>
        </w:tabs>
        <w:ind w:firstLine="720"/>
        <w:jc w:val="both"/>
        <w:rPr>
          <w:lang w:val="en-US"/>
        </w:rPr>
      </w:pPr>
      <w:r>
        <w:rPr>
          <w:lang w:val="en-US"/>
        </w:rPr>
        <w:t>- Äà, ñëåäîâàëî áû! - îáîðâàë åãî Óîëëè è â èçíåìîæåíèè îïóñòèëñÿ íà ñòóë. Âñå èäåò íå òàê. Ñòîèò òîëüêî åìó ïîäóìàòü, ÷òî âîò íàêîíåö îí êîñíóëñÿ äíà, êàê ïîä íèì îòêðûâàåòñÿ åùå îäèí ñëîé.</w:t>
      </w:r>
    </w:p>
    <w:p>
      <w:pPr>
        <w:pStyle w:val="Normal"/>
        <w:widowControl w:val="false"/>
        <w:tabs>
          <w:tab w:val="left" w:pos="720" w:leader="none"/>
        </w:tabs>
        <w:ind w:firstLine="720"/>
        <w:jc w:val="both"/>
        <w:rPr>
          <w:lang w:val="en-US"/>
        </w:rPr>
      </w:pPr>
      <w:r>
        <w:rPr>
          <w:lang w:val="en-US"/>
        </w:rPr>
        <w:t>- Òàê êàê òû åå íàçâàë?</w:t>
      </w:r>
    </w:p>
    <w:p>
      <w:pPr>
        <w:pStyle w:val="Normal"/>
        <w:widowControl w:val="false"/>
        <w:tabs>
          <w:tab w:val="left" w:pos="720" w:leader="none"/>
        </w:tabs>
        <w:ind w:firstLine="720"/>
        <w:jc w:val="both"/>
        <w:rPr>
          <w:lang w:val="en-US"/>
        </w:rPr>
      </w:pPr>
      <w:r>
        <w:rPr>
          <w:lang w:val="en-US"/>
        </w:rPr>
        <w:t>- Çîðüêà, ìîé ïîâåëèòåëü, - îòâåòèë Íàíäæè.</w:t>
      </w:r>
    </w:p>
    <w:p>
      <w:pPr>
        <w:pStyle w:val="Normal"/>
        <w:widowControl w:val="false"/>
        <w:tabs>
          <w:tab w:val="left" w:pos="720" w:leader="none"/>
        </w:tabs>
        <w:ind w:firstLine="720"/>
        <w:jc w:val="both"/>
        <w:rPr>
          <w:lang w:val="en-US"/>
        </w:rPr>
      </w:pPr>
      <w:r>
        <w:rPr>
          <w:lang w:val="en-US"/>
        </w:rPr>
        <w:t>È êîãäà ñâåòëåéøèé Øîíñó ïîâàëèëñÿ íà çåìëþ îò õîõîòà, ìàñòåð Íàíäæè íåñêîëüêî îáèäåëñÿ íà íåãî.</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Âðåìÿ òÿíóëîñü ìåäëåííî. Íàíäæè õîòåëîñü ïîñêîðåå ïîèãðàòü ñî ñâîåé íîâîé èãðóøêîé, íî Óîëëè çàïðåòèë åìó ýòî. Îí ðàññêàçàë âàññàëó î çàñàäå, óñòðîåííîé Òàððó, íåõîòÿ óïîìÿíóë, ÷òî óáèë Äæàíãèóêè, íî íå ñêàçàë êàê. Ëèöî ó Íàíäæè ïîòåìíåëî, îí ñãîðáèëñÿ íà ñòóëå è õìóðî îñìîòðåë ïîäâàë. Ïðîñíóëñÿ Âèêñèíè, îí áûë ãîëîäåí è íà÷àë õíûêàòü. Êàòàíäæè óñåëñÿ íà ñîëîìó è, âèäèìî, çàäóìàëñÿ î òîì, êàêîé æå äîëæíà áûòü íàñòîÿùàÿ æèçíü âîèíà. Íàâåðíîå, ýòîò ãðîçíûé Ñåäüìîé ñëåãêà íàïóãàë åãî. Çîðüêà ïðîñòî ñèäåëà â ñâîåì óãëó.</w:t>
      </w:r>
    </w:p>
    <w:p>
      <w:pPr>
        <w:pStyle w:val="Normal"/>
        <w:widowControl w:val="false"/>
        <w:tabs>
          <w:tab w:val="left" w:pos="720" w:leader="none"/>
        </w:tabs>
        <w:ind w:firstLine="720"/>
        <w:jc w:val="both"/>
        <w:rPr>
          <w:lang w:val="en-US"/>
        </w:rPr>
      </w:pPr>
      <w:r>
        <w:rPr>
          <w:lang w:val="en-US"/>
        </w:rPr>
        <w:t>Êàê âûáðàòüñÿ èç êàçàðì, ïîäàëüøå îò õðàìà, îò ãîðîäà, ñ ýòîãî îñòðîâà?</w:t>
      </w:r>
    </w:p>
    <w:p>
      <w:pPr>
        <w:pStyle w:val="Normal"/>
        <w:widowControl w:val="false"/>
        <w:tabs>
          <w:tab w:val="left" w:pos="720" w:leader="none"/>
        </w:tabs>
        <w:ind w:firstLine="720"/>
        <w:jc w:val="both"/>
        <w:rPr>
          <w:lang w:val="en-US"/>
        </w:rPr>
      </w:pPr>
      <w:r>
        <w:rPr>
          <w:lang w:val="en-US"/>
        </w:rPr>
        <w:t>Óîëëè çàõîòåëîñü âñòàòü è ïðîéòèñü, íî â ýòîé æàëêîé äûðå ìîæíî òîëüêî ïîëçàòü, è ïîýòîìó îí îñòàëñÿ ñèäåòü. Åãî çàãíàëè â óãîë. Òàððó íàñòóïàë íà íåãî ìåäëåííî, íî âåðíî; òàê ãàíãñòåð çàâîåâûâàåò îêðóãó, òàê Ãèòëåð çàãëîòèë âåñü êîíòèíåíò, áåçæàëîñòíî ïîëüçóÿñü íåæåëàíèåì ìèðíûõ æèòåëåé îêàçûâàòü åìó ñîïðîòèâëåíèå.</w:t>
      </w:r>
    </w:p>
    <w:p>
      <w:pPr>
        <w:pStyle w:val="Normal"/>
        <w:widowControl w:val="false"/>
        <w:tabs>
          <w:tab w:val="left" w:pos="720" w:leader="none"/>
        </w:tabs>
        <w:ind w:firstLine="720"/>
        <w:jc w:val="both"/>
        <w:rPr>
          <w:lang w:val="en-US"/>
        </w:rPr>
      </w:pPr>
      <w:r>
        <w:rPr>
          <w:lang w:val="en-US"/>
        </w:rPr>
        <w:t>Øîíñó çíàë, ÷òî ïðîèñõîäèò. Óîëëè Ñìèò òîæå, è èìåííî îí ïîçâîëèë äåëàì ðàçâèâàòüñÿ ïîäîáíûì îáðàçîì. Îí ãîâîðèë ñåáå, ÷òî ïûòàåòñÿ âûèãðàòü âðåìÿ, íî âðåìÿ ïîìîãëî íå åìó, à åãî âðàãó. Åãî ìîçã èçíåìîãàë, ïûòàÿñü íàéòè âûõîä. Âñå òùåòíî, íàäåÿòüñÿ îñòàåòñÿ òîëüêî íà òî, ÷òî ó Õîíàêóðû èìåþòñÿ ïðèïðÿòàííûå êîçûðíûå êàðòû.</w:t>
      </w:r>
    </w:p>
    <w:p>
      <w:pPr>
        <w:pStyle w:val="Normal"/>
        <w:widowControl w:val="false"/>
        <w:tabs>
          <w:tab w:val="left" w:pos="720" w:leader="none"/>
        </w:tabs>
        <w:ind w:firstLine="720"/>
        <w:jc w:val="both"/>
        <w:rPr>
          <w:lang w:val="en-US"/>
        </w:rPr>
      </w:pPr>
      <w:r>
        <w:rPr>
          <w:lang w:val="en-US"/>
        </w:rPr>
        <w:t>Íàíäæè ñòàíîâèëñÿ âñå ìðà÷íåå è ìðà÷íåå. Ìîæåò áûòü, îí îáâèíÿåò Òàððó â òîì, ÷òî òîò ïîäêóïèë îõðàíó, à ìîæåò áûòü, ó íåãî ïåðåìåíèëîñü îòíîøåíèå ê ÷åëîâåêó, êîòîðûé ãîâîðèë, ÷òî óáèâàåò òîëüêî ïî íåîáõîäèìîñòè. Ãîñòü ïîäíÿë ðóêó íà õîçÿèíà? Êòî èç íèõ ñäåëàë ïåðâûé íåïðàâèëüíûé øàã? Ðàññòàâëÿòü ëîâóøêè - ýòî íàðóøåíèå ïðàâèë ÷åñòè, èëè îá ýòîì ðå÷ü ìîæåò èäòè òîëüêî òîãäà, êîãäà ëîâóøêà çàõëîïíåòñÿ? À âûñëåæèâàòü ãîñòÿ - äîïóñòèìî ëè ýòî?</w:t>
      </w:r>
    </w:p>
    <w:p>
      <w:pPr>
        <w:pStyle w:val="Normal"/>
        <w:widowControl w:val="false"/>
        <w:tabs>
          <w:tab w:val="left" w:pos="720" w:leader="none"/>
        </w:tabs>
        <w:ind w:firstLine="720"/>
        <w:jc w:val="both"/>
        <w:rPr>
          <w:lang w:val="en-US"/>
        </w:rPr>
      </w:pPr>
      <w:r>
        <w:rPr>
          <w:lang w:val="en-US"/>
        </w:rPr>
        <w:t>Óîëëè çàìåòèë åãî ÿäîâèòûé âçãëÿä è ïîäóìàë î òîì, ÷òî äîæäåâîé ÷åðâÿê ìîæåò âîçðîäèòüñÿ âî âñåì ñâîåì âåëèêîëåïèè. Íàíäæè, íàâåðíîå, ñíîâà ÷óâñòâóåò ñåáÿ ïðåäàííûì - ñíà÷àëà åãî ïðåäàëà îõðàíà, à òåïåðü - Øîíñó. Ìîðàëüíûå ïðîáëåìû åñòü íå òîëüêî ó Òàððó.</w:t>
      </w:r>
    </w:p>
    <w:p>
      <w:pPr>
        <w:pStyle w:val="Normal"/>
        <w:widowControl w:val="false"/>
        <w:tabs>
          <w:tab w:val="left" w:pos="720" w:leader="none"/>
        </w:tabs>
        <w:ind w:firstLine="720"/>
        <w:jc w:val="both"/>
        <w:rPr>
          <w:lang w:val="en-US"/>
        </w:rPr>
      </w:pPr>
      <w:r>
        <w:rPr>
          <w:lang w:val="en-US"/>
        </w:rPr>
        <w:t>Íî âîò ñêðèïíóëà äâåðü, è âíóòðü âïëûëà íåîõâàòíàÿ òóøà Àíè. Îíà îñòàíîâèëàñü ïåðåä Óîëëè è ïå÷àëüíî ïîêà÷àëà ãîëîâîé.</w:t>
      </w:r>
    </w:p>
    <w:p>
      <w:pPr>
        <w:pStyle w:val="Normal"/>
        <w:widowControl w:val="false"/>
        <w:tabs>
          <w:tab w:val="left" w:pos="720" w:leader="none"/>
        </w:tabs>
        <w:ind w:firstLine="720"/>
        <w:jc w:val="both"/>
        <w:rPr>
          <w:lang w:val="en-US"/>
        </w:rPr>
      </w:pPr>
      <w:r>
        <w:rPr>
          <w:lang w:val="en-US"/>
        </w:rPr>
        <w:t>- ×òî ñî ñâÿùåííûì Õîíàêóðîé? - ñïðîñèë âîèí, íî ïî âûðàæåíèþ åå ëèöà ïîíÿë, ÷òî óâÿç åùå ãëóáæå, åùå áåçíàäåæíåå.</w:t>
      </w:r>
    </w:p>
    <w:p>
      <w:pPr>
        <w:pStyle w:val="Normal"/>
        <w:widowControl w:val="false"/>
        <w:tabs>
          <w:tab w:val="left" w:pos="720" w:leader="none"/>
        </w:tabs>
        <w:ind w:firstLine="720"/>
        <w:jc w:val="both"/>
        <w:rPr>
          <w:lang w:val="en-US"/>
        </w:rPr>
      </w:pPr>
      <w:r>
        <w:rPr>
          <w:lang w:val="en-US"/>
        </w:rPr>
        <w:t>- Îí â òþðüìå, - îòâåòèëà ñòàðàÿ ðàáûíÿ.</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ÀÑÒÜ ÏßÒÀß</w:t>
      </w:r>
    </w:p>
    <w:p>
      <w:pPr>
        <w:pStyle w:val="Normal"/>
        <w:widowControl w:val="false"/>
        <w:tabs>
          <w:tab w:val="left" w:pos="720" w:leader="none"/>
        </w:tabs>
        <w:ind w:firstLine="720"/>
        <w:jc w:val="center"/>
        <w:rPr>
          <w:b/>
          <w:b/>
          <w:bCs/>
          <w:lang w:val="en-US"/>
        </w:rPr>
      </w:pPr>
      <w:r>
        <w:rPr>
          <w:b/>
          <w:bCs/>
          <w:lang w:val="en-US"/>
        </w:rPr>
        <w:t>ÂÎÈÍ ÍÀÕÎÄÈÒ ÁÐÀÒÀ</w:t>
      </w:r>
    </w:p>
    <w:p>
      <w:pPr>
        <w:pStyle w:val="Normal"/>
        <w:widowControl w:val="false"/>
        <w:tabs>
          <w:tab w:val="left" w:pos="720" w:leader="none"/>
        </w:tabs>
        <w:ind w:firstLine="720"/>
        <w:jc w:val="center"/>
        <w:rPr>
          <w:lang w:val="en-US"/>
        </w:rPr>
      </w:pPr>
      <w:r>
        <w:rPr>
          <w:b/>
          <w:bCs/>
          <w:lang w:val="en-US"/>
        </w:rPr>
        <w:t>Ãëàâà 1</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Ñòîÿë áåçæàëîñòíûé ïîëäåíü; ïòèö íå áûëî ñëûøíî, ìîë÷àëè äàæå íàñåêîìûå; ðàáû ñ òðóäîì ïåðåäâèãàëè íîãè, ñòàðàÿñü íå âûõîäèòü íà îòêðûòîå ñîëíöå. Ïàëîìíèêè, ïðåêëîíèâøèå êîëåíè íà ñòóïåíÿõ õðàìà, ñòîíàëè ïîä êíóòîì áåñïîùàäíîãî çíîÿ. Âåñü Ìèð çàìåð, ìîëÿ î òîì, ÷òîáû ïîñêîðåå íàñòàë âå÷åð. Æèëà è äâèãàëàñü òîëüêî Ðåêà.</w:t>
      </w:r>
    </w:p>
    <w:p>
      <w:pPr>
        <w:pStyle w:val="Normal"/>
        <w:widowControl w:val="false"/>
        <w:tabs>
          <w:tab w:val="left" w:pos="720" w:leader="none"/>
        </w:tabs>
        <w:ind w:firstLine="720"/>
        <w:jc w:val="both"/>
        <w:rPr>
          <w:lang w:val="en-US"/>
        </w:rPr>
      </w:pPr>
      <w:r>
        <w:rPr>
          <w:lang w:val="en-US"/>
        </w:rPr>
        <w:t>Ïëîùàäêà äëÿ ïàðàäîâ íàïîìèíàëà ðàñêàëåííóþ ïå÷ü. Èç-çà óãëà êàçàðì âûøëè òðîå. Èõ íèêòî íå çàìåòèë, ïîòîìó ÷òî âñå âîèíû îõðàíû áûëè çàíÿòû ïîèñêàìè ñâåòëåéøåãî Øîíñó. Â áåëîì æàðêîì ñèÿíèè îíè äâèíóëèñü â ñòîðîíó òþðüìû.</w:t>
      </w:r>
    </w:p>
    <w:p>
      <w:pPr>
        <w:pStyle w:val="Normal"/>
        <w:widowControl w:val="false"/>
        <w:tabs>
          <w:tab w:val="left" w:pos="720" w:leader="none"/>
        </w:tabs>
        <w:ind w:firstLine="720"/>
        <w:jc w:val="both"/>
        <w:rPr>
          <w:lang w:val="en-US"/>
        </w:rPr>
      </w:pPr>
      <w:r>
        <w:rPr>
          <w:lang w:val="en-US"/>
        </w:rPr>
        <w:t>Âïåðåäè øåë âîèí ÷åòâåðòîãî ðàíãà, âåëèêîëåïíûé â ñâîåé ñîâñåì íîâîé îðàíæåâîé þáêå. Åãî èññèíÿ-÷åðíûå âîëîñû áûëè ñîáðàíû â ïûøíûé õâîñò. Ëèöî åãî êàçàëîñü ìðà÷íûì. Îí ÷óòü áûëî íå ïîäíÿë ìÿòåæ ïðîòèâ ñâîåãî ãîñïîäèíà è ïîâåëèòåëÿ è íå ïðîèçíåñ íè ñëîâà ñ òåõ ïîð, êàê ðàáû èçìàçàëè åìó âîëîñû ñàæåé è ñàëîì.</w:t>
      </w:r>
    </w:p>
    <w:p>
      <w:pPr>
        <w:pStyle w:val="Normal"/>
        <w:widowControl w:val="false"/>
        <w:tabs>
          <w:tab w:val="left" w:pos="720" w:leader="none"/>
        </w:tabs>
        <w:ind w:firstLine="720"/>
        <w:jc w:val="both"/>
        <w:rPr>
          <w:lang w:val="en-US"/>
        </w:rPr>
      </w:pPr>
      <w:r>
        <w:rPr>
          <w:lang w:val="en-US"/>
        </w:rPr>
        <w:t>Ïîñëåäíèì øåë íåâûñîêèé òåìíîâîëîñûé Ïåðâûé. Ïî åãî íåóâåðåííîé ïîõîäêå, ñâåæåìó çíàêó íà ëáó, ïî áåëîñíåæíîé þáêå è ñëèøêîì êîðîòêèì âîëîñàì, ïî òîìó, êàê êðèâî âèñèò åãî ìå÷, áûëî ïîíÿòíî, ÷òî îí ñîâñåì íîâè÷îê. Îá ýòîì æå ãîâîðèë è îøåëîìëåííûé âçãëÿä åãî òåìíûõ ãëàç. Îí ñæèìàë â ðóêå âåðåâêó, äðóãîé êîíåö êîòîðîé áûë îáâÿçàí âîêðóã øåè ïëåííèöû.</w:t>
      </w:r>
    </w:p>
    <w:p>
      <w:pPr>
        <w:pStyle w:val="Normal"/>
        <w:widowControl w:val="false"/>
        <w:tabs>
          <w:tab w:val="left" w:pos="720" w:leader="none"/>
        </w:tabs>
        <w:ind w:firstLine="720"/>
        <w:jc w:val="both"/>
        <w:rPr>
          <w:lang w:val="en-US"/>
        </w:rPr>
      </w:pPr>
      <w:r>
        <w:rPr>
          <w:lang w:val="en-US"/>
        </w:rPr>
        <w:t>Ýòî áûëà îãðîìíàÿ áåçîáðàçíàÿ æåíùèíà. ×åðíûå âîëîñû - äëÿ ðàáûíè ñëèøêîì äëèííûå - ñâîáîäíî ïàäàëè íà åå ñïèíó. Îò íèõ äî ñèõ ïîð ïàõëî ùèïöàìè äëÿ çàâèâêè. Åå îãðîìíîå ÷åðíîå îäåÿíèå ìîãëî áû ïðèíàäëåæàòü äîñòîñëàâíîé Äèêîé Àíè, è êàê-òî ñòðàííî âñïó÷èâàëîñü.</w:t>
      </w:r>
    </w:p>
    <w:p>
      <w:pPr>
        <w:pStyle w:val="Normal"/>
        <w:widowControl w:val="false"/>
        <w:tabs>
          <w:tab w:val="left" w:pos="720" w:leader="none"/>
        </w:tabs>
        <w:ind w:firstLine="720"/>
        <w:jc w:val="both"/>
        <w:rPr>
          <w:lang w:val="en-US"/>
        </w:rPr>
      </w:pPr>
      <w:r>
        <w:rPr>
          <w:lang w:val="en-US"/>
        </w:rPr>
        <w:t>Â ýòèõ ïîäóøêàõ äûøàòü áûëî ñîâåðøåííî íå÷åì, è Óîëëè ïîíèìàë âñþ îïàñíîñòü òàêîãî ïîëîæåíèÿ. Äàæå åñëè îí íå ïîòåðÿåò ñîçíàíèå îò æàðû, ñèëû âñå ðàâíî ïîñòåïåííî îñòàâëÿþò åãî. Ïîò êàòèëñÿ ãðàäîì è çàñòèëàë ãëàçà, íî Óîëëè íå ðåøàëñÿ âûòåðåòü ëîá: íàäî äåëàòü âèä, ÷òî ðóêè ñâÿçàíû çà ñïèíîé. Íè îäèí íîðìàëüíûé âîèí íèêîãäà áû íå ïîäóìàë, ÷òî ñâåòëåéøèé Øîíñó ñåäüìîãî ðàíãà ñïîñîáåí âîò òàê íàðÿäèòüñÿ. Îí âîçäåðæàëñÿ òîëüêî îò ïîëîñû: âî-ïåðâûõ, ñëåäîâàëî ùàäèòü ÷óâñòâà Íàíäæè, à âî-âòîðûõ - íà áëèçêîì ðàññòîÿíèè ýòîò ìàñêàðàä âñå ðàâíî ñîõðàíèòü íå óäàñòñÿ. Èçäàëåêà æå îí âïîëíå ìîã ñîéòè çà ðàáûíþ, åñëè, êîíå÷íî, íå ïðèíèìàòü âî âíèìàíèå åãî ðîñò. Óîëëè øåë, ñëåãêà ñîãíóâ íîãè â êîëåíÿõ, ñòàðàëñÿ äåëàòü ìàëåíüêèå øàãè è èçíåìîãàë îò æàðû.</w:t>
      </w:r>
    </w:p>
    <w:p>
      <w:pPr>
        <w:pStyle w:val="Normal"/>
        <w:widowControl w:val="false"/>
        <w:tabs>
          <w:tab w:val="left" w:pos="720" w:leader="none"/>
        </w:tabs>
        <w:ind w:firstLine="720"/>
        <w:jc w:val="both"/>
        <w:rPr>
          <w:lang w:val="en-US"/>
        </w:rPr>
      </w:pPr>
      <w:r>
        <w:rPr>
          <w:lang w:val="en-US"/>
        </w:rPr>
        <w:t>Ïîêà â òþðüìå íå ñäåëàëè íîâóþ êðûøó, ñïàñòè óçíèêà ìîæíî áûëî è òàéêîì îò îõðàíû, à ñåé÷àñ âõîä òóäà îäèí - ÷åðåç äâåðü... È äâåðü îêàçàëàñü îòêðûòîé. Âñå òðîå âîøëè âíóòðü.</w:t>
      </w:r>
    </w:p>
    <w:p>
      <w:pPr>
        <w:pStyle w:val="Normal"/>
        <w:widowControl w:val="false"/>
        <w:tabs>
          <w:tab w:val="left" w:pos="720" w:leader="none"/>
        </w:tabs>
        <w:ind w:firstLine="720"/>
        <w:jc w:val="both"/>
        <w:rPr>
          <w:lang w:val="en-US"/>
        </w:rPr>
      </w:pPr>
      <w:r>
        <w:rPr>
          <w:lang w:val="en-US"/>
        </w:rPr>
        <w:t>Áðèó è äâîå Âòîðûõ èãðàëè çà ñòîëîì â êîñòè. Â óãëó ñèäåëè òðîå ðàáîâ è âûáèðàëè âøåé èç îäåæäû. Ïîäíÿâ ãîëîâû, îíè óâèäåëè, ÷òî âîèíû ïðèâåëè åùå îäíîãî óçíèêà.</w:t>
      </w:r>
    </w:p>
    <w:p>
      <w:pPr>
        <w:pStyle w:val="Normal"/>
        <w:widowControl w:val="false"/>
        <w:tabs>
          <w:tab w:val="left" w:pos="720" w:leader="none"/>
        </w:tabs>
        <w:ind w:firstLine="720"/>
        <w:jc w:val="both"/>
        <w:rPr>
          <w:lang w:val="en-US"/>
        </w:rPr>
      </w:pPr>
      <w:r>
        <w:rPr>
          <w:lang w:val="en-US"/>
        </w:rPr>
        <w:t>Çà ñòîëü íåïðîäîëæèòåëüíîå âðåìÿ ñâîåé êàðüåðû Êàòàíäæè îáó÷èëñÿ òîëüêî îäíîìó ïðèåìó âîèíñêîãî èñêóññòâà. Ýòîãî ìàíåâðà íå çíàë íèêòî èç âîèíîâ. Îí ðåçêî ðàçâåðíóëñÿ, îïóñòèë ãîëîâó è âñòàë íà êîëåíè. Ðàáûíÿ âûõâàòèëà èç åãî íîæåí ìå÷ è ïðèñòàâèëà êëèíîê ê øåå Áðèó. Òîò íå óñïåë äàæå ïîøåâåëèòüñÿ.</w:t>
      </w:r>
    </w:p>
    <w:p>
      <w:pPr>
        <w:pStyle w:val="Normal"/>
        <w:widowControl w:val="false"/>
        <w:tabs>
          <w:tab w:val="left" w:pos="720" w:leader="none"/>
        </w:tabs>
        <w:ind w:firstLine="720"/>
        <w:jc w:val="both"/>
        <w:rPr>
          <w:lang w:val="en-US"/>
        </w:rPr>
      </w:pPr>
      <w:r>
        <w:rPr>
          <w:lang w:val="en-US"/>
        </w:rPr>
        <w:t>- Ýòî íåïðåìåííî äîëæíû áûëè áûòü âû, - ñêàçàë Óîëëè. - Ïîëîæèòå ðóêè íà ñòîë è ïðèêàæèòå ñâîèì ëþäÿì ñäåëàòü òî æå ñàìîå.</w:t>
      </w:r>
    </w:p>
    <w:p>
      <w:pPr>
        <w:pStyle w:val="Normal"/>
        <w:widowControl w:val="false"/>
        <w:tabs>
          <w:tab w:val="left" w:pos="720" w:leader="none"/>
        </w:tabs>
        <w:ind w:firstLine="720"/>
        <w:jc w:val="both"/>
        <w:rPr>
          <w:lang w:val="en-US"/>
        </w:rPr>
      </w:pPr>
      <w:r>
        <w:rPr>
          <w:lang w:val="en-US"/>
        </w:rPr>
        <w:t>Íà áåññòðàñòíîì ëèöå Áðèó íè÷òî íå îòðàçèëîñü. Îí ñïîêîéíî îãëÿäåë Óîëëè, íå áåç óäèâëåíèÿ ïîñìîòðåë íà Íàíäæè è ïîëîæèë ðóêè íà ñòîë. Âòîðûå, íå äîæèäàÿñü ïðèêàçà, ïîñëåäîâàëè åãî ïðèìåðó. Îíè âûãëÿäåëè ñîâåðøåííî îøåëîìëåííûìè.</w:t>
      </w:r>
    </w:p>
    <w:p>
      <w:pPr>
        <w:pStyle w:val="Normal"/>
        <w:widowControl w:val="false"/>
        <w:tabs>
          <w:tab w:val="left" w:pos="720" w:leader="none"/>
        </w:tabs>
        <w:ind w:firstLine="720"/>
        <w:jc w:val="both"/>
        <w:rPr>
          <w:lang w:val="en-US"/>
        </w:rPr>
      </w:pPr>
      <w:r>
        <w:rPr>
          <w:lang w:val="en-US"/>
        </w:rPr>
        <w:t>- Ïî÷åìó âñå âðåìÿ âû ñòîèòå ó ìåíÿ íà ïóòè? - ñïðîñèë Óîëëè. - Ó ìåíÿ íåò ê âàì íèêàêèõ ïðåòåíçèé, íî êàæäûé ìîé øàã ïðè÷èíÿåò íåïðèÿòíîñòè ìàñòåðó Áðèó. Âû - âàññàë Òàððó?</w:t>
      </w:r>
    </w:p>
    <w:p>
      <w:pPr>
        <w:pStyle w:val="Normal"/>
        <w:widowControl w:val="false"/>
        <w:tabs>
          <w:tab w:val="left" w:pos="720" w:leader="none"/>
        </w:tabs>
        <w:ind w:firstLine="720"/>
        <w:jc w:val="both"/>
        <w:rPr>
          <w:lang w:val="en-US"/>
        </w:rPr>
      </w:pPr>
      <w:r>
        <w:rPr>
          <w:lang w:val="en-US"/>
        </w:rPr>
        <w:t>- ß îòêàçûâàþñü îòâå÷àòü íà ýòîò âîïðîñ.</w:t>
      </w:r>
    </w:p>
    <w:p>
      <w:pPr>
        <w:pStyle w:val="Normal"/>
        <w:widowControl w:val="false"/>
        <w:tabs>
          <w:tab w:val="left" w:pos="720" w:leader="none"/>
        </w:tabs>
        <w:ind w:firstLine="720"/>
        <w:jc w:val="both"/>
        <w:rPr>
          <w:lang w:val="en-US"/>
        </w:rPr>
      </w:pPr>
      <w:r>
        <w:rPr>
          <w:lang w:val="en-US"/>
        </w:rPr>
        <w:t>- Òàððó îõîòèòñÿ çà ìíîé. Îí õî÷åò èçìó÷èòü ìåíÿ, ñäåëàòü òàê, ÷òîáû ÿ ñàì ðàññêàçàë åìó, ãäå ìå÷. Âû ñòàíåòå ýòî îòðèöàòü?</w:t>
      </w:r>
    </w:p>
    <w:p>
      <w:pPr>
        <w:pStyle w:val="Normal"/>
        <w:widowControl w:val="false"/>
        <w:tabs>
          <w:tab w:val="left" w:pos="720" w:leader="none"/>
        </w:tabs>
        <w:ind w:firstLine="720"/>
        <w:jc w:val="both"/>
        <w:rPr>
          <w:lang w:val="en-US"/>
        </w:rPr>
      </w:pPr>
      <w:r>
        <w:rPr>
          <w:lang w:val="en-US"/>
        </w:rPr>
        <w:t>- Íåò. Íî ÿ íå ñòàíó è ïîäòâåðæäàòü ýòîãî.</w:t>
      </w:r>
    </w:p>
    <w:p>
      <w:pPr>
        <w:pStyle w:val="Normal"/>
        <w:widowControl w:val="false"/>
        <w:tabs>
          <w:tab w:val="left" w:pos="720" w:leader="none"/>
        </w:tabs>
        <w:ind w:firstLine="720"/>
        <w:jc w:val="both"/>
        <w:rPr>
          <w:lang w:val="en-US"/>
        </w:rPr>
      </w:pPr>
      <w:r>
        <w:rPr>
          <w:lang w:val="en-US"/>
        </w:rPr>
        <w:t>- Ðàçâå ÷åëîâåê ÷åñòè ìîæåò òàê ïîñòóïèòü?</w:t>
      </w:r>
    </w:p>
    <w:p>
      <w:pPr>
        <w:pStyle w:val="Normal"/>
        <w:widowControl w:val="false"/>
        <w:tabs>
          <w:tab w:val="left" w:pos="720" w:leader="none"/>
        </w:tabs>
        <w:ind w:firstLine="720"/>
        <w:jc w:val="both"/>
        <w:rPr>
          <w:lang w:val="en-US"/>
        </w:rPr>
      </w:pPr>
      <w:r>
        <w:rPr>
          <w:lang w:val="en-US"/>
        </w:rPr>
        <w:t>Áðèó ïðèùóðèë ãëàçà.</w:t>
      </w:r>
    </w:p>
    <w:p>
      <w:pPr>
        <w:pStyle w:val="Normal"/>
        <w:widowControl w:val="false"/>
        <w:tabs>
          <w:tab w:val="left" w:pos="720" w:leader="none"/>
        </w:tabs>
        <w:ind w:firstLine="720"/>
        <w:jc w:val="both"/>
        <w:rPr>
          <w:lang w:val="en-US"/>
        </w:rPr>
      </w:pPr>
      <w:r>
        <w:rPr>
          <w:lang w:val="en-US"/>
        </w:rPr>
        <w:t>- Ïî÷åìó âû ñ÷èòàåòå, ÷òî ÿ - ÷åëîâåê ÷åñòè?</w:t>
      </w:r>
    </w:p>
    <w:p>
      <w:pPr>
        <w:pStyle w:val="Normal"/>
        <w:widowControl w:val="false"/>
        <w:tabs>
          <w:tab w:val="left" w:pos="720" w:leader="none"/>
        </w:tabs>
        <w:ind w:firstLine="720"/>
        <w:jc w:val="both"/>
        <w:rPr>
          <w:lang w:val="en-US"/>
        </w:rPr>
      </w:pPr>
      <w:r>
        <w:rPr>
          <w:lang w:val="en-US"/>
        </w:rPr>
        <w:t>- Òàê ñêàçàë Íàíäæè ïðèìåðíî çà ïàðó ìèíóò ïåðåä òåì, êàê âû åãî âûçâàëè.</w:t>
      </w:r>
    </w:p>
    <w:p>
      <w:pPr>
        <w:pStyle w:val="Normal"/>
        <w:widowControl w:val="false"/>
        <w:tabs>
          <w:tab w:val="left" w:pos="720" w:leader="none"/>
        </w:tabs>
        <w:ind w:firstLine="720"/>
        <w:jc w:val="both"/>
        <w:rPr>
          <w:lang w:val="en-US"/>
        </w:rPr>
      </w:pPr>
      <w:r>
        <w:rPr>
          <w:lang w:val="en-US"/>
        </w:rPr>
        <w:t>- Îí ñîëãàë.</w:t>
      </w:r>
    </w:p>
    <w:p>
      <w:pPr>
        <w:pStyle w:val="Normal"/>
        <w:widowControl w:val="false"/>
        <w:tabs>
          <w:tab w:val="left" w:pos="720" w:leader="none"/>
        </w:tabs>
        <w:ind w:firstLine="720"/>
        <w:jc w:val="both"/>
        <w:rPr>
          <w:lang w:val="en-US"/>
        </w:rPr>
      </w:pPr>
      <w:r>
        <w:rPr>
          <w:lang w:val="en-US"/>
        </w:rPr>
        <w:t>- Íå äóìàþ.</w:t>
      </w:r>
    </w:p>
    <w:p>
      <w:pPr>
        <w:pStyle w:val="Normal"/>
        <w:widowControl w:val="false"/>
        <w:tabs>
          <w:tab w:val="left" w:pos="720" w:leader="none"/>
        </w:tabs>
        <w:ind w:firstLine="720"/>
        <w:jc w:val="both"/>
        <w:rPr>
          <w:lang w:val="en-US"/>
        </w:rPr>
      </w:pPr>
      <w:r>
        <w:rPr>
          <w:lang w:val="en-US"/>
        </w:rPr>
        <w:t>Áðèó ïîæàë ïëå÷àìè.</w:t>
      </w:r>
    </w:p>
    <w:p>
      <w:pPr>
        <w:pStyle w:val="Normal"/>
        <w:widowControl w:val="false"/>
        <w:tabs>
          <w:tab w:val="left" w:pos="720" w:leader="none"/>
        </w:tabs>
        <w:ind w:firstLine="720"/>
        <w:jc w:val="both"/>
        <w:rPr>
          <w:lang w:val="en-US"/>
        </w:rPr>
      </w:pPr>
      <w:r>
        <w:rPr>
          <w:lang w:val="en-US"/>
        </w:rPr>
        <w:t>- Ïðåñòóïëåíèå, ñîâåðøåííîå âàññàëîì, ëîæèòñÿ íà åãî ïîâåëèòåëÿ. Åñëè ÿ, êàê âû óòâåðæäàåòå, âàññàë Òàððó, òî ÿ ïðèíåñ åìó êëÿòâó ïîëíîãî ïîä÷èíåíèÿ, è çíà÷èò, âîïðîñ î ìîåé ÷åñòè íå èìååò ñìûñëà.</w:t>
      </w:r>
    </w:p>
    <w:p>
      <w:pPr>
        <w:pStyle w:val="Normal"/>
        <w:widowControl w:val="false"/>
        <w:tabs>
          <w:tab w:val="left" w:pos="720" w:leader="none"/>
        </w:tabs>
        <w:ind w:firstLine="720"/>
        <w:jc w:val="both"/>
        <w:rPr>
          <w:lang w:val="en-US"/>
        </w:rPr>
      </w:pPr>
      <w:r>
        <w:rPr>
          <w:lang w:val="en-US"/>
        </w:rPr>
        <w:t>- Ïî÷åìó âû ïðèíåñëè êëÿòâó òàêîìó ÷åëîâåêó? - ðàçäàëñÿ èç-çà ïëå÷à Óîëëè îãîð÷åííûé ãîëîñ Íàíäæè.</w:t>
      </w:r>
    </w:p>
    <w:p>
      <w:pPr>
        <w:pStyle w:val="Normal"/>
        <w:widowControl w:val="false"/>
        <w:tabs>
          <w:tab w:val="left" w:pos="720" w:leader="none"/>
        </w:tabs>
        <w:ind w:firstLine="720"/>
        <w:jc w:val="both"/>
        <w:rPr>
          <w:lang w:val="en-US"/>
        </w:rPr>
      </w:pPr>
      <w:r>
        <w:rPr>
          <w:lang w:val="en-US"/>
        </w:rPr>
        <w:t>- Òî æå ñàìîå ÿ ìîã áû ñïðîñèòü è ó âàñ, ìàñòåð, - îòâåòèë Áðèó.</w:t>
      </w:r>
    </w:p>
    <w:p>
      <w:pPr>
        <w:pStyle w:val="Normal"/>
        <w:widowControl w:val="false"/>
        <w:tabs>
          <w:tab w:val="left" w:pos="720" w:leader="none"/>
        </w:tabs>
        <w:ind w:firstLine="720"/>
        <w:jc w:val="both"/>
        <w:rPr>
          <w:lang w:val="en-US"/>
        </w:rPr>
      </w:pPr>
      <w:r>
        <w:rPr>
          <w:lang w:val="en-US"/>
        </w:rPr>
        <w:t>Íàíäæè êàøëÿíóë, ïîòîì ïðîäîëæèë:</w:t>
      </w:r>
    </w:p>
    <w:p>
      <w:pPr>
        <w:pStyle w:val="Normal"/>
        <w:widowControl w:val="false"/>
        <w:tabs>
          <w:tab w:val="left" w:pos="720" w:leader="none"/>
        </w:tabs>
        <w:ind w:firstLine="720"/>
        <w:jc w:val="both"/>
        <w:rPr>
          <w:lang w:val="en-US"/>
        </w:rPr>
      </w:pPr>
      <w:r>
        <w:rPr>
          <w:lang w:val="en-US"/>
        </w:rPr>
        <w:t>- Âû âèäåëè, êàê Øîíñó âîøåë â âîäó. Âû ëó÷øå äðóãèõ çíàåòå, ÷òî åãî ìå÷ - ýòî ÷óäî!</w:t>
      </w:r>
    </w:p>
    <w:p>
      <w:pPr>
        <w:pStyle w:val="Normal"/>
        <w:widowControl w:val="false"/>
        <w:tabs>
          <w:tab w:val="left" w:pos="720" w:leader="none"/>
        </w:tabs>
        <w:ind w:firstLine="720"/>
        <w:jc w:val="both"/>
        <w:rPr>
          <w:lang w:val="en-US"/>
        </w:rPr>
      </w:pPr>
      <w:r>
        <w:rPr>
          <w:lang w:val="en-US"/>
        </w:rPr>
        <w:t>Áðèó, íå îòðûâàÿñü, ñìîòðåë íà ñâîåãî áûâøåãî ïîäîïå÷íîãî.</w:t>
      </w:r>
    </w:p>
    <w:p>
      <w:pPr>
        <w:pStyle w:val="Normal"/>
        <w:widowControl w:val="false"/>
        <w:tabs>
          <w:tab w:val="left" w:pos="720" w:leader="none"/>
        </w:tabs>
        <w:ind w:firstLine="720"/>
        <w:jc w:val="both"/>
        <w:rPr>
          <w:lang w:val="en-US"/>
        </w:rPr>
      </w:pPr>
      <w:r>
        <w:rPr>
          <w:lang w:val="en-US"/>
        </w:rPr>
        <w:t>- Êîãäà ÿ áûë âàøèì íàñòàâíèêîì, ìàñòåð, ÿ íå ñóìåë äàòü âàì âåðíûõ ñâåäåíèé îòíîñèòåëüíî òðåòüåé êëÿòâû. À èíòåðåñíî, êàê ñ îñòàëüíûì? Åñëè ïîâåëèòåëü ïîñòóïàåò íå÷åñòíî, êòî äîëæåí èñïðàâëÿòü åãî îøèáêè?</w:t>
      </w:r>
    </w:p>
    <w:p>
      <w:pPr>
        <w:pStyle w:val="Normal"/>
        <w:widowControl w:val="false"/>
        <w:tabs>
          <w:tab w:val="left" w:pos="720" w:leader="none"/>
        </w:tabs>
        <w:ind w:firstLine="720"/>
        <w:jc w:val="both"/>
        <w:rPr>
          <w:lang w:val="en-US"/>
        </w:rPr>
      </w:pPr>
      <w:r>
        <w:rPr>
          <w:lang w:val="en-US"/>
        </w:rPr>
        <w:t>- Åãî ïîä÷èíåííûé, - ïðîøåïòàë Íàíäæè, ïîäóìàâ. - Êàêèì îáðàçîì? ×òî åìó íàäî äåëàòü?</w:t>
      </w:r>
    </w:p>
    <w:p>
      <w:pPr>
        <w:pStyle w:val="Normal"/>
        <w:widowControl w:val="false"/>
        <w:tabs>
          <w:tab w:val="left" w:pos="720" w:leader="none"/>
        </w:tabs>
        <w:ind w:firstLine="720"/>
        <w:jc w:val="both"/>
        <w:rPr>
          <w:lang w:val="en-US"/>
        </w:rPr>
      </w:pPr>
      <w:r>
        <w:rPr>
          <w:lang w:val="en-US"/>
        </w:rPr>
        <w:t>- Ñäåëàòü âûçîâ, åñëè îí ìîæåò. Èëè íàéòè êîãî-íèáóäü ïîñèëüíåå. - Ïîõîæå, îí öèòèðóåò. Â åãî ñëîâàõ çâó÷àò èíòîíàöèè Áðèó.</w:t>
      </w:r>
    </w:p>
    <w:p>
      <w:pPr>
        <w:pStyle w:val="Normal"/>
        <w:widowControl w:val="false"/>
        <w:tabs>
          <w:tab w:val="left" w:pos="720" w:leader="none"/>
        </w:tabs>
        <w:ind w:firstLine="720"/>
        <w:jc w:val="both"/>
        <w:rPr>
          <w:lang w:val="en-US"/>
        </w:rPr>
      </w:pPr>
      <w:r>
        <w:rPr>
          <w:lang w:val="en-US"/>
        </w:rPr>
        <w:t>Áðèó êèâíóë.</w:t>
      </w:r>
    </w:p>
    <w:p>
      <w:pPr>
        <w:pStyle w:val="Normal"/>
        <w:widowControl w:val="false"/>
        <w:tabs>
          <w:tab w:val="left" w:pos="720" w:leader="none"/>
        </w:tabs>
        <w:ind w:firstLine="720"/>
        <w:jc w:val="both"/>
        <w:rPr>
          <w:lang w:val="en-US"/>
        </w:rPr>
      </w:pPr>
      <w:r>
        <w:rPr>
          <w:lang w:val="en-US"/>
        </w:rPr>
        <w:t>- Íî ñâåòëåéøèé Øîíñó íè÷åãî ïðîòèâ Òàððó íå ñäåëàë, õîòÿ âèíà òîãî î÷åâèäíà.</w:t>
      </w:r>
    </w:p>
    <w:p>
      <w:pPr>
        <w:pStyle w:val="Normal"/>
        <w:widowControl w:val="false"/>
        <w:tabs>
          <w:tab w:val="left" w:pos="720" w:leader="none"/>
        </w:tabs>
        <w:ind w:firstLine="720"/>
        <w:jc w:val="both"/>
        <w:rPr>
          <w:lang w:val="en-US"/>
        </w:rPr>
      </w:pPr>
      <w:r>
        <w:rPr>
          <w:lang w:val="en-US"/>
        </w:rPr>
        <w:t>Óîëëè çíàë, ÷òî â ýòîì áûëà åãî ïåðâàÿ îøèáêà. Áîã ïðåäóïðåæäàë, ÷òî ïîíàäîáÿòñÿ æåñòêèå ìåðû. Âî âðåìÿ èõ ïåðâîé âñòðå÷è îí ñêàçàë Óîëëè, ÷òî ÷åñòíûé âîèí ñî÷òåò ñâîèì äîëãîì óáèòü Õàðäóäæó âî áëàãî äîáðîãî èìåíè âñåãî âîèíñòâà. Îí äàæå ïðîçðà÷íî íàìåêíóë íàñ÷åò Íàïîëåîíà, âåäü Íàïîëåîí âñå-òàêè áûë êîðîëåì Ýëüáû, õîòÿ è íåäîëãî. Ïîæàëåâ Òàððó, Óîëëè ïðåäàë ÷åñòíûõ âîèíîâ îõðàíû. Îí äîëæåí áûë ñðàçó óáèòü åãî, âçÿòü íà ñåáÿ âëàñòü è óñòðîèòü ðàññëåäîâàíèå... îí ýòîãî íå ñäåëàë.</w:t>
      </w:r>
    </w:p>
    <w:p>
      <w:pPr>
        <w:pStyle w:val="Normal"/>
        <w:widowControl w:val="false"/>
        <w:tabs>
          <w:tab w:val="left" w:pos="720" w:leader="none"/>
        </w:tabs>
        <w:ind w:firstLine="720"/>
        <w:jc w:val="both"/>
        <w:rPr>
          <w:lang w:val="en-US"/>
        </w:rPr>
      </w:pPr>
      <w:r>
        <w:rPr>
          <w:lang w:val="en-US"/>
        </w:rPr>
        <w:t>- ß ïðèçíàþ ýòó îøèáêó, - âçäîõíóë Óîëëè. - Íàíäæè óêàçàë ìíå íà íåå ñðàçó æå, â õðàìå. Íî âåäü ïîòîì ÿ ñòàë ãîñòåì Òàððó.</w:t>
      </w:r>
    </w:p>
    <w:p>
      <w:pPr>
        <w:pStyle w:val="Normal"/>
        <w:widowControl w:val="false"/>
        <w:tabs>
          <w:tab w:val="left" w:pos="720" w:leader="none"/>
        </w:tabs>
        <w:ind w:firstLine="720"/>
        <w:jc w:val="both"/>
        <w:rPr>
          <w:lang w:val="en-US"/>
        </w:rPr>
      </w:pPr>
      <w:r>
        <w:rPr>
          <w:lang w:val="en-US"/>
        </w:rPr>
        <w:t>Ïðåçðåíèå âñïûõíóëî â ãëàçàõ Áðèó.</w:t>
      </w:r>
    </w:p>
    <w:p>
      <w:pPr>
        <w:pStyle w:val="Normal"/>
        <w:widowControl w:val="false"/>
        <w:tabs>
          <w:tab w:val="left" w:pos="720" w:leader="none"/>
        </w:tabs>
        <w:ind w:firstLine="720"/>
        <w:jc w:val="both"/>
        <w:rPr>
          <w:lang w:val="en-US"/>
        </w:rPr>
      </w:pPr>
      <w:r>
        <w:rPr>
          <w:lang w:val="en-US"/>
        </w:rPr>
        <w:t>- Ó âàñ áûëî ìíîæåñòâî âîçìîæíîñòåé è ïðåäëîãîâ. Îí çàñòàâèë Ãîððàìèíè è Ãàíèðè ïðèíåñòè åìó òðåòüþ êëÿòâó, à ïîòîì íàòðàâèë èõ íà Íàíäæè. Îí äîáðàëñÿ è äî Ïÿòûõ. Ðàçâå âû ýòîãî íå çíàëè?</w:t>
      </w:r>
    </w:p>
    <w:p>
      <w:pPr>
        <w:pStyle w:val="Normal"/>
        <w:widowControl w:val="false"/>
        <w:tabs>
          <w:tab w:val="left" w:pos="720" w:leader="none"/>
        </w:tabs>
        <w:ind w:firstLine="720"/>
        <w:jc w:val="both"/>
        <w:rPr>
          <w:lang w:val="en-US"/>
        </w:rPr>
      </w:pPr>
      <w:r>
        <w:rPr>
          <w:lang w:val="en-US"/>
        </w:rPr>
        <w:t>Ñåäüìîé íå äîëæåí âûñëóøèâàòü ïîäîáíûõ âåùåé îò ×åòâåðòîãî, íî Óîëëè ÷óâñòâîâàë ñåáÿ ñëèøêîì âèíîâàòûì è óòðàòèë ñàìîóâåðåííîñòü.</w:t>
      </w:r>
    </w:p>
    <w:p>
      <w:pPr>
        <w:pStyle w:val="Normal"/>
        <w:widowControl w:val="false"/>
        <w:tabs>
          <w:tab w:val="left" w:pos="720" w:leader="none"/>
        </w:tabs>
        <w:ind w:firstLine="720"/>
        <w:jc w:val="both"/>
        <w:rPr>
          <w:lang w:val="en-US"/>
        </w:rPr>
      </w:pPr>
      <w:r>
        <w:rPr>
          <w:lang w:val="en-US"/>
        </w:rPr>
        <w:t>- ß ïîäîçðåâàë.</w:t>
      </w:r>
    </w:p>
    <w:p>
      <w:pPr>
        <w:pStyle w:val="Normal"/>
        <w:widowControl w:val="false"/>
        <w:tabs>
          <w:tab w:val="left" w:pos="720" w:leader="none"/>
        </w:tabs>
        <w:ind w:firstLine="720"/>
        <w:jc w:val="both"/>
        <w:rPr>
          <w:lang w:val="en-US"/>
        </w:rPr>
      </w:pPr>
      <w:r>
        <w:rPr>
          <w:lang w:val="en-US"/>
        </w:rPr>
        <w:t>- Íó è ÷òî? - ñïðîñèë Áðèó. - Åñëè áû âû ÷òî-íèáóäü ïðåäïðèíÿëè è îáðàòèëèñü ê íàì çà ïîìîùüþ, íåóæåëè âû äóìàåòå, ÷òî ìû îñòàëèñü áû â ñòîðîíå? Ìû íóæäàëèñü â âîæäå! Ìû õîòåëè âåðíóòü ñâîþ ÷åñòü! Íèêòî èç íàñ íå ñîâåðøåíåí, íî... - îí çàìîë÷àë è îïóñòèë ãëàçà. - Áûë îäèí. Åñëè áû âñå îñòàëüíûå îêàçàëèñü õîòÿ áû íàïîëîâèíó òàêèå ÷åñòíûå, êàê îí, ìû áû äàâíî âçáóíòîâàëèñü.</w:t>
      </w:r>
    </w:p>
    <w:p>
      <w:pPr>
        <w:pStyle w:val="Normal"/>
        <w:widowControl w:val="false"/>
        <w:tabs>
          <w:tab w:val="left" w:pos="720" w:leader="none"/>
        </w:tabs>
        <w:ind w:firstLine="720"/>
        <w:jc w:val="both"/>
        <w:rPr>
          <w:lang w:val="en-US"/>
        </w:rPr>
      </w:pPr>
      <w:r>
        <w:rPr>
          <w:lang w:val="en-US"/>
        </w:rPr>
        <w:t>Îïðàâäàíèé Óîëëè âîèíû íå ïîéìóò - îí õîòåë ïðåäîòâðàòèòü êðîâîïðîëèòèå. Îí ïîæàëåë ñòàðèêà Òàððó. Íàíäæè çàãîâîðèë î êîíþøíÿõ, è ìûñëü î òîì, ÷òî íàäî óáèòü òðîèõ, ïðèâåëà åãî â óæàñ. Íî âðåìÿ øëî, è öåíà âñå ðîñëà. È åñëè ñåé÷àñ åìó óäàñòñÿ ñïàñòèñü, òî ëèøü ïîæåðòâîâàâ ìíîãèìè æèçíÿìè.</w:t>
      </w:r>
    </w:p>
    <w:p>
      <w:pPr>
        <w:pStyle w:val="Normal"/>
        <w:widowControl w:val="false"/>
        <w:tabs>
          <w:tab w:val="left" w:pos="720" w:leader="none"/>
        </w:tabs>
        <w:ind w:firstLine="720"/>
        <w:jc w:val="both"/>
        <w:rPr>
          <w:lang w:val="en-US"/>
        </w:rPr>
      </w:pPr>
      <w:r>
        <w:rPr>
          <w:lang w:val="en-US"/>
        </w:rPr>
        <w:t>Áðèó îïÿòü ÿðîñòíî âçãëÿíóë íà íåãî.</w:t>
      </w:r>
    </w:p>
    <w:p>
      <w:pPr>
        <w:pStyle w:val="Normal"/>
        <w:widowControl w:val="false"/>
        <w:tabs>
          <w:tab w:val="left" w:pos="720" w:leader="none"/>
        </w:tabs>
        <w:ind w:firstLine="720"/>
        <w:jc w:val="both"/>
        <w:rPr>
          <w:lang w:val="en-US"/>
        </w:rPr>
      </w:pPr>
      <w:r>
        <w:rPr>
          <w:lang w:val="en-US"/>
        </w:rPr>
        <w:t>- È äàæå ñåãîäíÿ óòðîì! Ãîððàìèíè ïðåäàëè! À âû íå ñäåëàëè íè÷åãî!</w:t>
      </w:r>
    </w:p>
    <w:p>
      <w:pPr>
        <w:pStyle w:val="Normal"/>
        <w:widowControl w:val="false"/>
        <w:tabs>
          <w:tab w:val="left" w:pos="720" w:leader="none"/>
        </w:tabs>
        <w:ind w:firstLine="720"/>
        <w:jc w:val="both"/>
        <w:rPr>
          <w:lang w:val="en-US"/>
        </w:rPr>
      </w:pPr>
      <w:r>
        <w:rPr>
          <w:lang w:val="en-US"/>
        </w:rPr>
        <w:t>- ß ïûòàþñü ÷òî-òî ñäåëàòü ñåé÷àñ, - òâåðäî ñêàçàë Óîëëè.</w:t>
      </w:r>
    </w:p>
    <w:p>
      <w:pPr>
        <w:pStyle w:val="Normal"/>
        <w:widowControl w:val="false"/>
        <w:tabs>
          <w:tab w:val="left" w:pos="720" w:leader="none"/>
        </w:tabs>
        <w:ind w:firstLine="720"/>
        <w:jc w:val="both"/>
        <w:rPr>
          <w:lang w:val="en-US"/>
        </w:rPr>
      </w:pPr>
      <w:r>
        <w:rPr>
          <w:lang w:val="en-US"/>
        </w:rPr>
        <w:t>Áðèó îãëÿäåë åãî îäåÿíèå è ñïëþíóë.</w:t>
      </w:r>
    </w:p>
    <w:p>
      <w:pPr>
        <w:pStyle w:val="Normal"/>
        <w:widowControl w:val="false"/>
        <w:tabs>
          <w:tab w:val="left" w:pos="720" w:leader="none"/>
        </w:tabs>
        <w:ind w:firstLine="720"/>
        <w:jc w:val="both"/>
        <w:rPr>
          <w:lang w:val="en-US"/>
        </w:rPr>
      </w:pPr>
      <w:r>
        <w:rPr>
          <w:lang w:val="en-US"/>
        </w:rPr>
        <w:t>Òóò âñïûõíóë ãíåâ Øîíñó, è Óîëëè ñ òðóäîì óäàëîñü åãî ïîäàâèòü.</w:t>
      </w:r>
    </w:p>
    <w:p>
      <w:pPr>
        <w:pStyle w:val="Normal"/>
        <w:widowControl w:val="false"/>
        <w:tabs>
          <w:tab w:val="left" w:pos="720" w:leader="none"/>
        </w:tabs>
        <w:ind w:firstLine="720"/>
        <w:jc w:val="both"/>
        <w:rPr>
          <w:lang w:val="en-US"/>
        </w:rPr>
      </w:pPr>
      <w:r>
        <w:rPr>
          <w:lang w:val="en-US"/>
        </w:rPr>
        <w:t>- Âû äåðæèòå çäåñü æðåöà. ß õî÷ó åãî çàáðàòü. Ïîòîì ÿ óéäó.</w:t>
      </w:r>
    </w:p>
    <w:p>
      <w:pPr>
        <w:pStyle w:val="Normal"/>
        <w:widowControl w:val="false"/>
        <w:tabs>
          <w:tab w:val="left" w:pos="720" w:leader="none"/>
        </w:tabs>
        <w:ind w:firstLine="720"/>
        <w:jc w:val="both"/>
        <w:rPr>
          <w:lang w:val="en-US"/>
        </w:rPr>
      </w:pPr>
      <w:r>
        <w:rPr>
          <w:lang w:val="en-US"/>
        </w:rPr>
        <w:t>- Íî êàê?</w:t>
      </w:r>
    </w:p>
    <w:p>
      <w:pPr>
        <w:pStyle w:val="Normal"/>
        <w:widowControl w:val="false"/>
        <w:tabs>
          <w:tab w:val="left" w:pos="720" w:leader="none"/>
        </w:tabs>
        <w:ind w:firstLine="720"/>
        <w:jc w:val="both"/>
        <w:rPr>
          <w:lang w:val="en-US"/>
        </w:rPr>
      </w:pPr>
      <w:r>
        <w:rPr>
          <w:lang w:val="en-US"/>
        </w:rPr>
        <w:t>- Áîãèíÿ ïîçàáîòèòñÿ î ÷åñòè Ñâîåé îõðàíû. Îíà äàëà ìíå äðóãîå çàäàíèå.</w:t>
      </w:r>
    </w:p>
    <w:p>
      <w:pPr>
        <w:pStyle w:val="Normal"/>
        <w:widowControl w:val="false"/>
        <w:tabs>
          <w:tab w:val="left" w:pos="720" w:leader="none"/>
        </w:tabs>
        <w:ind w:firstLine="720"/>
        <w:jc w:val="both"/>
        <w:rPr>
          <w:lang w:val="en-US"/>
        </w:rPr>
      </w:pPr>
      <w:r>
        <w:rPr>
          <w:lang w:val="en-US"/>
        </w:rPr>
        <w:t>Áðèó ïîæàë ïëå÷àìè è îïÿòü ïðèíÿëñÿ ðàññìàòðèâàòü ñâîè ðóêè.</w:t>
      </w:r>
    </w:p>
    <w:p>
      <w:pPr>
        <w:pStyle w:val="Normal"/>
        <w:widowControl w:val="false"/>
        <w:tabs>
          <w:tab w:val="left" w:pos="720" w:leader="none"/>
        </w:tabs>
        <w:ind w:firstLine="720"/>
        <w:jc w:val="both"/>
        <w:rPr>
          <w:lang w:val="en-US"/>
        </w:rPr>
      </w:pPr>
      <w:r>
        <w:rPr>
          <w:lang w:val="en-US"/>
        </w:rPr>
        <w:t>- Ïî÷åìó âû ïðèíåñëè Òàððó òðåòüþ êëÿòâó? - ñíîâà ñïðîñèë Íàíäæè.</w:t>
      </w:r>
    </w:p>
    <w:p>
      <w:pPr>
        <w:pStyle w:val="Normal"/>
        <w:widowControl w:val="false"/>
        <w:tabs>
          <w:tab w:val="left" w:pos="720" w:leader="none"/>
        </w:tabs>
        <w:ind w:firstLine="720"/>
        <w:jc w:val="both"/>
        <w:rPr>
          <w:lang w:val="en-US"/>
        </w:rPr>
      </w:pPr>
      <w:r>
        <w:rPr>
          <w:lang w:val="en-US"/>
        </w:rPr>
        <w:t>- Ìîÿ æåíà òîëüêî ÷òî ðîäèëà áëèçíåöîâ, ìàñòåð, - îòâåòèë Áðèó. - Åå íàäî êîðìèòü è èõ òîæå. Êîãäà âû ñòàíåòå ñòàðøå, âû ýòî ïîéìåòå.</w:t>
      </w:r>
    </w:p>
    <w:p>
      <w:pPr>
        <w:pStyle w:val="Normal"/>
        <w:widowControl w:val="false"/>
        <w:tabs>
          <w:tab w:val="left" w:pos="720" w:leader="none"/>
        </w:tabs>
        <w:ind w:firstLine="720"/>
        <w:jc w:val="both"/>
        <w:rPr>
          <w:lang w:val="en-US"/>
        </w:rPr>
      </w:pPr>
      <w:r>
        <w:rPr>
          <w:lang w:val="en-US"/>
        </w:rPr>
        <w:t>Âîèíàì íðàâÿòñÿ ñòðàøíûå êëÿòâû, íî îíè òîæå ëþäè.</w:t>
      </w:r>
    </w:p>
    <w:p>
      <w:pPr>
        <w:pStyle w:val="Normal"/>
        <w:widowControl w:val="false"/>
        <w:tabs>
          <w:tab w:val="left" w:pos="720" w:leader="none"/>
        </w:tabs>
        <w:ind w:firstLine="720"/>
        <w:jc w:val="both"/>
        <w:rPr>
          <w:lang w:val="en-US"/>
        </w:rPr>
      </w:pPr>
      <w:r>
        <w:rPr>
          <w:lang w:val="en-US"/>
        </w:rPr>
        <w:t>- Áðèó, - ñêàçàë Óîëëè, - ìîé ðàññêàç ñëèøêîì äîëîã, à ñåé÷àñ ó íàñ íåò âðåìåíè. ß äîïóñêàþ, ÷òî ñîâåðøèë îøèáêó. Åñëè ó ìåíÿ áóäåò òàêàÿ âîçìîæíîñòü, ÿ åå èñïðàâëþ. Íî ó ìåíÿ è â ñàìîì äåëå åñòü çàäàíèå. Ìíå íóæíû ïîìîùíèêè. Âàøà æåíà óæå îïðàâèëàñü ïîñëå ðîäîâ?</w:t>
      </w:r>
    </w:p>
    <w:p>
      <w:pPr>
        <w:pStyle w:val="Normal"/>
        <w:widowControl w:val="false"/>
        <w:tabs>
          <w:tab w:val="left" w:pos="720" w:leader="none"/>
        </w:tabs>
        <w:ind w:firstLine="720"/>
        <w:jc w:val="both"/>
        <w:rPr>
          <w:lang w:val="en-US"/>
        </w:rPr>
      </w:pPr>
      <w:r>
        <w:rPr>
          <w:lang w:val="en-US"/>
        </w:rPr>
        <w:t>Øîíñó, Íàíäæè, Êàòàíäæè, ïëþñ Áðèó è åãî ñåìüÿ... âñåãî ñåìåðî, åñëè íå ñ÷èòàòü ðàáîâ. - Íåò, ñâåòëåéøèé.</w:t>
      </w:r>
    </w:p>
    <w:p>
      <w:pPr>
        <w:pStyle w:val="Normal"/>
        <w:widowControl w:val="false"/>
        <w:tabs>
          <w:tab w:val="left" w:pos="720" w:leader="none"/>
        </w:tabs>
        <w:ind w:firstLine="720"/>
        <w:jc w:val="both"/>
        <w:rPr>
          <w:lang w:val="en-US"/>
        </w:rPr>
      </w:pPr>
      <w:r>
        <w:rPr>
          <w:lang w:val="en-US"/>
        </w:rPr>
        <w:t>Óîëëè ïðèêàçàë Êàòàíäæè çàáðàòü ó âîèíîâ ìå÷è.</w:t>
      </w:r>
    </w:p>
    <w:p>
      <w:pPr>
        <w:pStyle w:val="Normal"/>
        <w:widowControl w:val="false"/>
        <w:tabs>
          <w:tab w:val="left" w:pos="720" w:leader="none"/>
        </w:tabs>
        <w:ind w:firstLine="720"/>
        <w:jc w:val="both"/>
        <w:rPr>
          <w:lang w:val="en-US"/>
        </w:rPr>
      </w:pPr>
      <w:r>
        <w:rPr>
          <w:lang w:val="en-US"/>
        </w:rPr>
        <w:t>Ïîä íîâîé êðûøåé â òþðüìå ñòàëî åùå æàð÷å è âîíü óñèëèëàñü. Êîãäà Óîëëè âîøåë, ó íåãî ñëåãêà çàêðóæèëàñü ãîëîâà è îí ïîäóìàë, ÷òî Õîíàêóðà, íàâåðíîå, íå ñìîã áû âûíåñòè çäåñü äîëãî. Óçíèêîâ îêàçàëîñü ÷åòâåðî. Îíè áûëè ïðèêîâàíû çà îäíó íîãó, íî Óîëëè áûë ñëèøêîì ðàññòðîåí, è ýòî íåáîëüøîå äîñòèæåíèå íå äîñòàâèëî åìó ðàäîñòè. Îí íàïðàâèëñÿ ê ìàëåíüêîé ñìîðùåííîé ôèãóðå.</w:t>
      </w:r>
    </w:p>
    <w:p>
      <w:pPr>
        <w:pStyle w:val="Normal"/>
        <w:widowControl w:val="false"/>
        <w:tabs>
          <w:tab w:val="left" w:pos="720" w:leader="none"/>
        </w:tabs>
        <w:ind w:firstLine="720"/>
        <w:jc w:val="both"/>
        <w:rPr>
          <w:lang w:val="en-US"/>
        </w:rPr>
      </w:pPr>
      <w:r>
        <w:rPr>
          <w:lang w:val="en-US"/>
        </w:rPr>
        <w:t>Óâèäåâ ñâîåãî îñâîáîäèòåëÿ, Õîíàêóðà êðÿêíóë îò óäèâëåíèÿ. Îïèðàÿñü íà åãî ðóêó, îí âñòàë.</w:t>
      </w:r>
    </w:p>
    <w:p>
      <w:pPr>
        <w:pStyle w:val="Normal"/>
        <w:widowControl w:val="false"/>
        <w:tabs>
          <w:tab w:val="left" w:pos="720" w:leader="none"/>
        </w:tabs>
        <w:ind w:firstLine="720"/>
        <w:jc w:val="both"/>
        <w:rPr>
          <w:lang w:val="en-US"/>
        </w:rPr>
      </w:pPr>
      <w:r>
        <w:rPr>
          <w:lang w:val="en-US"/>
        </w:rPr>
        <w:t>Óîëëè ñòÿíóë ÷åðíóþ òêàíü ñî ñâîåé íàêëàäíîé ãðóäè.</w:t>
      </w:r>
    </w:p>
    <w:p>
      <w:pPr>
        <w:pStyle w:val="Normal"/>
        <w:widowControl w:val="false"/>
        <w:tabs>
          <w:tab w:val="left" w:pos="720" w:leader="none"/>
        </w:tabs>
        <w:ind w:firstLine="720"/>
        <w:jc w:val="both"/>
        <w:rPr>
          <w:lang w:val="en-US"/>
        </w:rPr>
      </w:pPr>
      <w:r>
        <w:rPr>
          <w:lang w:val="en-US"/>
        </w:rPr>
        <w:t>- Âû áóäåòå Áåçûìÿííûì, ñâÿùåííûé. Òàì â êàðìàíå åñòü ïîâÿçêà íà ãîëîâó. Ïåðåîäåíüòåñü íàâåðõó, òàì ïðîõëàäíåå.</w:t>
      </w:r>
    </w:p>
    <w:p>
      <w:pPr>
        <w:pStyle w:val="Normal"/>
        <w:widowControl w:val="false"/>
        <w:tabs>
          <w:tab w:val="left" w:pos="720" w:leader="none"/>
        </w:tabs>
        <w:ind w:firstLine="720"/>
        <w:jc w:val="both"/>
        <w:rPr>
          <w:lang w:val="en-US"/>
        </w:rPr>
      </w:pPr>
      <w:r>
        <w:rPr>
          <w:lang w:val="en-US"/>
        </w:rPr>
        <w:t>Âñå åùå óñìåõàÿñü, Õîíàêóðà çàêîâûëÿë ê ëåñòíèöå. Ðàáû ïðèêîâàëè ê êàìíÿì âñåõ âîèíîâ, à ïîòîì Óîëëè ïðèêîâàë è ðàáîâ. - Äî ñâèäàíüÿ, ìàñòåð, - ñêàçàë îí Áðèó. - Íèêòî èç íàñ íå ñîâåðøåíåí.</w:t>
      </w:r>
    </w:p>
    <w:p>
      <w:pPr>
        <w:pStyle w:val="Normal"/>
        <w:widowControl w:val="false"/>
        <w:tabs>
          <w:tab w:val="left" w:pos="720" w:leader="none"/>
        </w:tabs>
        <w:ind w:firstLine="720"/>
        <w:jc w:val="both"/>
        <w:rPr>
          <w:lang w:val="en-US"/>
        </w:rPr>
      </w:pPr>
      <w:r>
        <w:rPr>
          <w:lang w:val="en-US"/>
        </w:rPr>
        <w:t>Áðèó âçäîõíóë.</w:t>
      </w:r>
    </w:p>
    <w:p>
      <w:pPr>
        <w:pStyle w:val="Normal"/>
        <w:widowControl w:val="false"/>
        <w:tabs>
          <w:tab w:val="left" w:pos="720" w:leader="none"/>
        </w:tabs>
        <w:ind w:firstLine="720"/>
        <w:jc w:val="both"/>
        <w:rPr>
          <w:lang w:val="en-US"/>
        </w:rPr>
      </w:pPr>
      <w:r>
        <w:rPr>
          <w:lang w:val="en-US"/>
        </w:rPr>
        <w:t>- Äà. ß äóìàþ, ìû äîëæíû ïûòàòüñÿ ñòàòü ëó÷øå.</w:t>
      </w:r>
    </w:p>
    <w:p>
      <w:pPr>
        <w:pStyle w:val="Normal"/>
        <w:widowControl w:val="false"/>
        <w:tabs>
          <w:tab w:val="left" w:pos="720" w:leader="none"/>
        </w:tabs>
        <w:ind w:firstLine="720"/>
        <w:jc w:val="both"/>
        <w:rPr>
          <w:lang w:val="en-US"/>
        </w:rPr>
      </w:pPr>
      <w:r>
        <w:rPr>
          <w:lang w:val="en-US"/>
        </w:rPr>
        <w:t>Óîëëè ïðîòÿíóë åìó ðóêó. Ïîêîëåáàâøèñü, Áðèó ïîæàë åå.</w:t>
      </w:r>
    </w:p>
    <w:p>
      <w:pPr>
        <w:pStyle w:val="Normal"/>
        <w:widowControl w:val="false"/>
        <w:tabs>
          <w:tab w:val="left" w:pos="720" w:leader="none"/>
        </w:tabs>
        <w:ind w:firstLine="720"/>
        <w:jc w:val="both"/>
        <w:rPr>
          <w:lang w:val="en-US"/>
        </w:rPr>
      </w:pPr>
      <w:r>
        <w:rPr>
          <w:lang w:val="en-US"/>
        </w:rPr>
        <w:t>- Íàäåþñü, ñâåòëåéøèé, ÷òî â ïóòè âàñ âñå æå ëèøàò íåâèííîñòè.</w:t>
      </w:r>
    </w:p>
    <w:p>
      <w:pPr>
        <w:pStyle w:val="Normal"/>
        <w:widowControl w:val="false"/>
        <w:tabs>
          <w:tab w:val="left" w:pos="720" w:leader="none"/>
        </w:tabs>
        <w:ind w:firstLine="720"/>
        <w:jc w:val="both"/>
        <w:rPr>
          <w:lang w:val="en-US"/>
        </w:rPr>
      </w:pPr>
      <w:r>
        <w:rPr>
          <w:lang w:val="en-US"/>
        </w:rPr>
        <w:t>Íå ïåðåñòàâàÿ ñìåÿòüñÿ ýòîé íåîæèäàííîé øóòêå, Óîëëè ïîäíÿëñÿ â êîìíàòó îõðàíû. Îí îòäàë Êàòàíäæè åãî ìå÷ è ïîìîã ñïðàâèòüñÿ ñ íîæíàìè. Õîíàêóðà óæå îáëà÷èëñÿ â ÷åðíûé áàëàõîí, è Íàíäæè îáâÿçûâàë åìó ëîá.</w:t>
      </w:r>
    </w:p>
    <w:p>
      <w:pPr>
        <w:pStyle w:val="Normal"/>
        <w:widowControl w:val="false"/>
        <w:tabs>
          <w:tab w:val="left" w:pos="720" w:leader="none"/>
        </w:tabs>
        <w:ind w:firstLine="720"/>
        <w:jc w:val="both"/>
        <w:rPr>
          <w:lang w:val="en-US"/>
        </w:rPr>
      </w:pPr>
      <w:r>
        <w:rPr>
          <w:lang w:val="en-US"/>
        </w:rPr>
        <w:t>- Ìû ïîïàëè â õîðîøóþ ïåðåäåëêó, ñâÿ... ñòàðèê, - ñêàçàë Óîëëè. - Íå çíàþ, êàê íàì óäàñòñÿ âûáðàòüñÿ. Íî ëó÷øå âñåãî ïîñêîðåå âåðíóòüñÿ ê êàçàðìàì.</w:t>
      </w:r>
    </w:p>
    <w:p>
      <w:pPr>
        <w:pStyle w:val="Normal"/>
        <w:widowControl w:val="false"/>
        <w:tabs>
          <w:tab w:val="left" w:pos="720" w:leader="none"/>
        </w:tabs>
        <w:ind w:firstLine="720"/>
        <w:jc w:val="both"/>
        <w:rPr>
          <w:lang w:val="en-US"/>
        </w:rPr>
      </w:pPr>
      <w:r>
        <w:rPr>
          <w:lang w:val="en-US"/>
        </w:rPr>
        <w:t>- Ê êàçàðìàì? - íåâèííî ñïðîñèë Õîíàêóðà. - À ïî÷åìó áû íå â ãîðîä?</w:t>
      </w:r>
    </w:p>
    <w:p>
      <w:pPr>
        <w:pStyle w:val="Normal"/>
        <w:widowControl w:val="false"/>
        <w:tabs>
          <w:tab w:val="left" w:pos="720" w:leader="none"/>
        </w:tabs>
        <w:ind w:firstLine="720"/>
        <w:jc w:val="both"/>
        <w:rPr>
          <w:lang w:val="en-US"/>
        </w:rPr>
      </w:pPr>
      <w:r>
        <w:rPr>
          <w:lang w:val="en-US"/>
        </w:rPr>
        <w:t>- Íî êàê... - íà÷àë Óîëëè, à ïîòîì áûñòðî ïîñìîòðåë íà íåãî. - ×åðò ïîáåðè! Äîëæåí æå áûòü êàêîé-íèáóäü ïîòàéíîé õîä!..</w:t>
      </w:r>
    </w:p>
    <w:p>
      <w:pPr>
        <w:pStyle w:val="Normal"/>
        <w:widowControl w:val="false"/>
        <w:tabs>
          <w:tab w:val="left" w:pos="720" w:leader="none"/>
        </w:tabs>
        <w:ind w:firstLine="720"/>
        <w:jc w:val="both"/>
        <w:rPr>
          <w:lang w:val="en-US"/>
        </w:rPr>
      </w:pPr>
      <w:r>
        <w:rPr>
          <w:lang w:val="en-US"/>
        </w:rPr>
        <w:t>- Êîíå÷íî, - îòâåòèë Õîíàêóðà. - Íåóæåëè âû äóìàåòå, ÷òî ó æðåöîâ ìîæåò åãî íå áûòü? Âû íèêîãäà íå ñïðàøèâàëè ìåíÿ îá ýòîì.</w:t>
      </w:r>
    </w:p>
    <w:p>
      <w:pPr>
        <w:pStyle w:val="Normal"/>
        <w:widowControl w:val="false"/>
        <w:tabs>
          <w:tab w:val="left" w:pos="720" w:leader="none"/>
        </w:tabs>
        <w:ind w:firstLine="720"/>
        <w:jc w:val="both"/>
        <w:rPr>
          <w:lang w:val="en-US"/>
        </w:rPr>
      </w:pPr>
      <w:r>
        <w:rPr>
          <w:lang w:val="en-US"/>
        </w:rPr>
        <w:t>È îí ðàäîñòíî çàñìåÿëñÿ.</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Ãëàâà 2</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Îòîéäÿ îò òþðüìû íà íåêîòîðîå ðàññòîÿíèå, îíè èçìåíèëè ïîðÿäîê - òåïåðü âïåðåäè øëè äâîå âîèíîâ, à ñçàäè - çàâåðíóòûå â ÷åðíîå ôèãóðû. Õîíàêóðà ñïåøèë èçî âñåõ ñèë. Îí ïîääåðæèâàë ðóêîé ñâîå ñëèøêîì äëèííîå îäåÿíèå, íî âñå ðàâíî ñïîòûêàëñÿ íà êàæäîì øàãó. Óîëëè îêàçàëñÿ íå íàìíîãî ïðîâîðíåå: îò íåóäîáíûõ ñàíäàëèé ó íåãî îïÿòü çàáîëåëè íåäîëå÷åííûå íîãè. Ê òîìó æå èäòè ìåäëåííî áûëî ëåã÷å: íå òàê èçìàòûâàëà æàðà. Íàâñòðå÷ó èì ïîïàäàëèñü ëþäè, íî íèêòî íå îáðàòèë íà íèõ âíèìàíèÿ.</w:t>
      </w:r>
    </w:p>
    <w:p>
      <w:pPr>
        <w:pStyle w:val="Normal"/>
        <w:widowControl w:val="false"/>
        <w:tabs>
          <w:tab w:val="left" w:pos="720" w:leader="none"/>
        </w:tabs>
        <w:ind w:firstLine="720"/>
        <w:jc w:val="both"/>
        <w:rPr>
          <w:lang w:val="en-US"/>
        </w:rPr>
      </w:pPr>
      <w:r>
        <w:rPr>
          <w:lang w:val="en-US"/>
        </w:rPr>
        <w:t>Ñðûâàþùèìñÿ ãîëîñîì ñòàðèê ãîâîðèë Íàíäæè, êóäà èäòè. Ñíà÷àëà îíè øëè âäîëü áåðåãà, ïîòîì ñâåðíóëè íà äåðåâÿííûé íàñòèë íåäàëåêî îò ñàìîé ñòåíû. - ß äóìàþ, íàì ïîíàäîáèòñÿ ëîïàòà, - ïðîõðèïåë îí, è áîãè ïîñòàâèëè íà èõ ïóòè òåëåæêó ñ èíñòðóìåíòàìè. Óîëëè ñäåëàë äâà øàãà â ñòîðîíó è âçÿë íåîáõîäèìîå.</w:t>
      </w:r>
    </w:p>
    <w:p>
      <w:pPr>
        <w:pStyle w:val="Normal"/>
        <w:widowControl w:val="false"/>
        <w:tabs>
          <w:tab w:val="left" w:pos="720" w:leader="none"/>
        </w:tabs>
        <w:ind w:firstLine="720"/>
        <w:jc w:val="both"/>
        <w:rPr>
          <w:lang w:val="en-US"/>
        </w:rPr>
      </w:pPr>
      <w:r>
        <w:rPr>
          <w:lang w:val="en-US"/>
        </w:rPr>
        <w:t>- Âñå òèõî? Íèêîãî íåò? - ñïðîñèë æðåö, è áåãëåöû ñêðûëèñü â êóñòàõ. Çàðîñëè ïëîòíîé ñòåíîé îáñòóïàëè ñòàðóþ ïîëóðàçâàëèâøóþñÿ ãîëóáÿòíþ, ïîêðûòóþ ëèøàéíèêîì è ïî÷òè ñãíèâøóþ. Âíóòðü âåëà ìàëåíüêàÿ äâåðü. Óîëëè íàâàëèëñÿ ïëå÷îì, è îíà ëåãêî ïîääàëàñü. Ðàçäàëîñü õëîïàíüå êðûëüåâ. Âíóòðè áûëî òåìíî, ìðà÷íî, ãðÿçíî è ÷åì-òî íåïðèÿòíî ïàõëî. Â ïòè÷üåì ïîìåòå êîïîøèëèñü ÷åðâè. ×åðåç äûðó â êðûøå ïðîáèâàëèñü ëó÷è ñâåòà, ïàäàÿ íà òîëñòûå çàíàâåñè ïàóòèíû. Ñâåðõó èç ñâîèõ ãíåçä ñìîòðåëè óäèâëåííûå áåëûå ïòèöû.</w:t>
      </w:r>
    </w:p>
    <w:p>
      <w:pPr>
        <w:pStyle w:val="Normal"/>
        <w:widowControl w:val="false"/>
        <w:tabs>
          <w:tab w:val="left" w:pos="720" w:leader="none"/>
        </w:tabs>
        <w:ind w:firstLine="720"/>
        <w:jc w:val="both"/>
        <w:rPr>
          <w:lang w:val="en-US"/>
        </w:rPr>
      </w:pPr>
      <w:r>
        <w:rPr>
          <w:lang w:val="en-US"/>
        </w:rPr>
        <w:t>- Åñëè òîëüêî çà íàìè íå ñëåäèëè, - ñêàçàë Óîëëè, - ìû çäåñü â ïîëíîé áåçîïàñíîñòè. Òóò íèêòî íå áûë óæå ìíîãèå ãîäû.</w:t>
      </w:r>
    </w:p>
    <w:p>
      <w:pPr>
        <w:pStyle w:val="Normal"/>
        <w:widowControl w:val="false"/>
        <w:tabs>
          <w:tab w:val="left" w:pos="720" w:leader="none"/>
        </w:tabs>
        <w:ind w:firstLine="720"/>
        <w:jc w:val="both"/>
        <w:rPr>
          <w:lang w:val="en-US"/>
        </w:rPr>
      </w:pPr>
      <w:r>
        <w:rPr>
          <w:lang w:val="en-US"/>
        </w:rPr>
        <w:t>- Íå ãîäû, à ïîêîëåíèÿ! - îòâåòèë Õîíàêóðà. - ß íàäåþñü, ÷òî ïóòü âñå åùå ñóùåñòâóåò. Âîçìîæíî, èì íå ïîëüçîâàëèñü óæå íåñêîëüêî âåêîâ. Èëè âîîáùå íèêîãäà. - Îí ÷èõíóë. - Ñ òîé ñòîðîíû âûõîä ìîæåò îêàçàòüñÿ çàêðûòûì.</w:t>
      </w:r>
    </w:p>
    <w:p>
      <w:pPr>
        <w:pStyle w:val="Normal"/>
        <w:widowControl w:val="false"/>
        <w:tabs>
          <w:tab w:val="left" w:pos="720" w:leader="none"/>
        </w:tabs>
        <w:ind w:firstLine="720"/>
        <w:jc w:val="both"/>
        <w:rPr>
          <w:lang w:val="en-US"/>
        </w:rPr>
      </w:pPr>
      <w:r>
        <w:rPr>
          <w:lang w:val="en-US"/>
        </w:rPr>
        <w:t>- Íåïëîõî! - ñêàçàë Óîëëè. - ß äóìàþ, íàäî ïîñëàòü Êàòàíäæè, ÷òîáû îí ïðèâåë îñòàëüíûõ. Òû ñîãëàñåí, Íàíäæè?</w:t>
      </w:r>
    </w:p>
    <w:p>
      <w:pPr>
        <w:pStyle w:val="Normal"/>
        <w:widowControl w:val="false"/>
        <w:tabs>
          <w:tab w:val="left" w:pos="720" w:leader="none"/>
        </w:tabs>
        <w:ind w:firstLine="720"/>
        <w:jc w:val="both"/>
        <w:rPr>
          <w:lang w:val="en-US"/>
        </w:rPr>
      </w:pPr>
      <w:r>
        <w:rPr>
          <w:lang w:val="en-US"/>
        </w:rPr>
        <w:t>Íàíäæè êèâíóë, âñå åùå ìðà÷íî õìóðÿ áðîâè.</w:t>
      </w:r>
    </w:p>
    <w:p>
      <w:pPr>
        <w:pStyle w:val="Normal"/>
        <w:widowControl w:val="false"/>
        <w:tabs>
          <w:tab w:val="left" w:pos="720" w:leader="none"/>
        </w:tabs>
        <w:ind w:firstLine="720"/>
        <w:jc w:val="both"/>
        <w:rPr>
          <w:lang w:val="en-US"/>
        </w:rPr>
      </w:pPr>
      <w:r>
        <w:rPr>
          <w:lang w:val="en-US"/>
        </w:rPr>
        <w:t>- Íàäî, ÷òîáû êòî-òî íàâåë çäåñü ïîðÿäîê, êîãäà ìû óéäåì, - ñêàçàë æðåö.</w:t>
      </w:r>
    </w:p>
    <w:p>
      <w:pPr>
        <w:pStyle w:val="Normal"/>
        <w:widowControl w:val="false"/>
        <w:tabs>
          <w:tab w:val="left" w:pos="720" w:leader="none"/>
        </w:tabs>
        <w:ind w:firstLine="720"/>
        <w:jc w:val="both"/>
        <w:rPr>
          <w:lang w:val="en-US"/>
        </w:rPr>
      </w:pPr>
      <w:r>
        <w:rPr>
          <w:lang w:val="en-US"/>
        </w:rPr>
        <w:t>- Ïðèâåäè Äæà, Çîðüêó è Àíè, - ïðèêàçàë Óîëëè. Þíîøà óñìåõíóëñÿ è íàïðàâèëñÿ ê äâåðè. - Èäè ìåäëåííî! Åñëè êòî-íèáóäü ñïðîñèò, ñêàæè, ÷òî òû - íîâûé ïîäîïå÷íûé ìàñòåðà Áðèó, ÷òî îí ïîñëàë òåáÿ ïî äåëó... Ïî êàêîìó äåëó - òû èìååøü ïðàâî íå ãîâîðèòü. È çàõâàòè ìîè áîòèíêè!</w:t>
      </w:r>
    </w:p>
    <w:p>
      <w:pPr>
        <w:pStyle w:val="Normal"/>
        <w:widowControl w:val="false"/>
        <w:tabs>
          <w:tab w:val="left" w:pos="720" w:leader="none"/>
        </w:tabs>
        <w:ind w:firstLine="720"/>
        <w:jc w:val="both"/>
        <w:rPr>
          <w:lang w:val="en-US"/>
        </w:rPr>
      </w:pPr>
      <w:r>
        <w:rPr>
          <w:lang w:val="en-US"/>
        </w:rPr>
        <w:t>Êàòàíäæè óøåë.</w:t>
      </w:r>
    </w:p>
    <w:p>
      <w:pPr>
        <w:pStyle w:val="Normal"/>
        <w:widowControl w:val="false"/>
        <w:tabs>
          <w:tab w:val="left" w:pos="720" w:leader="none"/>
        </w:tabs>
        <w:ind w:firstLine="720"/>
        <w:jc w:val="both"/>
        <w:rPr>
          <w:lang w:val="en-US"/>
        </w:rPr>
      </w:pPr>
      <w:r>
        <w:rPr>
          <w:lang w:val="en-US"/>
        </w:rPr>
        <w:t>- À êòî æå òàêàÿ ýòà Çîðüêà? - ñïðîñèë Õîíàêóðà ñ óëûáêîé.</w:t>
      </w:r>
    </w:p>
    <w:p>
      <w:pPr>
        <w:pStyle w:val="Normal"/>
        <w:widowControl w:val="false"/>
        <w:tabs>
          <w:tab w:val="left" w:pos="720" w:leader="none"/>
        </w:tabs>
        <w:ind w:firstLine="720"/>
        <w:jc w:val="both"/>
        <w:rPr>
          <w:lang w:val="en-US"/>
        </w:rPr>
      </w:pPr>
      <w:r>
        <w:rPr>
          <w:lang w:val="en-US"/>
        </w:rPr>
        <w:t>- ß ïîëàãàþ, ýòî íîìåð øåñòîé, - ïðîðû÷àë Óîëëè, îãëÿäûâàÿ öàðÿùóþ ïîâñþäó çëîâîííóþ ãðÿçü. - Íàíäæè êóïèë ñåáå ðàáûíþ.</w:t>
      </w:r>
    </w:p>
    <w:p>
      <w:pPr>
        <w:pStyle w:val="Normal"/>
        <w:widowControl w:val="false"/>
        <w:tabs>
          <w:tab w:val="left" w:pos="720" w:leader="none"/>
        </w:tabs>
        <w:ind w:firstLine="720"/>
        <w:jc w:val="both"/>
        <w:rPr>
          <w:lang w:val="en-US"/>
        </w:rPr>
      </w:pPr>
      <w:r>
        <w:rPr>
          <w:lang w:val="en-US"/>
        </w:rPr>
        <w:t>- À ñåäüìîé - ÿ.</w:t>
      </w:r>
    </w:p>
    <w:p>
      <w:pPr>
        <w:pStyle w:val="Normal"/>
        <w:widowControl w:val="false"/>
        <w:tabs>
          <w:tab w:val="left" w:pos="720" w:leader="none"/>
        </w:tabs>
        <w:ind w:firstLine="720"/>
        <w:jc w:val="both"/>
        <w:rPr>
          <w:lang w:val="en-US"/>
        </w:rPr>
      </w:pPr>
      <w:r>
        <w:rPr>
          <w:lang w:val="en-US"/>
        </w:rPr>
        <w:t>Óîëëè â íåäîóìåíèè îáåðíóëñÿ ê íåìó.</w:t>
      </w:r>
    </w:p>
    <w:p>
      <w:pPr>
        <w:pStyle w:val="Normal"/>
        <w:widowControl w:val="false"/>
        <w:tabs>
          <w:tab w:val="left" w:pos="720" w:leader="none"/>
        </w:tabs>
        <w:ind w:firstLine="720"/>
        <w:jc w:val="both"/>
        <w:rPr>
          <w:lang w:val="en-US"/>
        </w:rPr>
      </w:pPr>
      <w:r>
        <w:rPr>
          <w:lang w:val="en-US"/>
        </w:rPr>
        <w:t>- Âû? Ïðè âñåì ìîåì óâàæåíèè, ñâÿùåííûé, âàì íå ñïðàâèòüñÿ.</w:t>
      </w:r>
    </w:p>
    <w:p>
      <w:pPr>
        <w:pStyle w:val="Normal"/>
        <w:widowControl w:val="false"/>
        <w:tabs>
          <w:tab w:val="left" w:pos="720" w:leader="none"/>
        </w:tabs>
        <w:ind w:firstLine="720"/>
        <w:jc w:val="both"/>
        <w:rPr>
          <w:lang w:val="en-US"/>
        </w:rPr>
      </w:pPr>
      <w:r>
        <w:rPr>
          <w:lang w:val="en-US"/>
        </w:rPr>
        <w:t>- Äóìàþ, ÷òî âû ïðàâû, - ñïîêîéíî îòâåòèë Õîíàêóðà. - Âïîëíå âîçìîæíî, ÷òî ÿ íèêîãäà íå âåðíóñü ñþäà. Íî âåäü è âû ìîæåòå ïîãèáíóòü, ìîëîäîé ÷åëîâåê, à âàì òåðÿòü ãîðàçäî áîëüøå, ÷åì ìíå. È êðîìå òîãî, ó âàñ åñòü õîðîøàÿ âîçìîæíîñòü âåðíóòüñÿ.</w:t>
      </w:r>
    </w:p>
    <w:p>
      <w:pPr>
        <w:pStyle w:val="Normal"/>
        <w:widowControl w:val="false"/>
        <w:tabs>
          <w:tab w:val="left" w:pos="720" w:leader="none"/>
        </w:tabs>
        <w:ind w:firstLine="720"/>
        <w:jc w:val="both"/>
        <w:rPr>
          <w:lang w:val="en-US"/>
        </w:rPr>
      </w:pPr>
      <w:r>
        <w:rPr>
          <w:lang w:val="en-US"/>
        </w:rPr>
        <w:t>- ×òî âû èìååòå â âèäó?</w:t>
      </w:r>
    </w:p>
    <w:p>
      <w:pPr>
        <w:pStyle w:val="Normal"/>
        <w:widowControl w:val="false"/>
        <w:tabs>
          <w:tab w:val="left" w:pos="720" w:leader="none"/>
        </w:tabs>
        <w:ind w:firstLine="720"/>
        <w:jc w:val="both"/>
        <w:rPr>
          <w:lang w:val="en-US"/>
        </w:rPr>
      </w:pPr>
      <w:r>
        <w:rPr>
          <w:lang w:val="en-US"/>
        </w:rPr>
        <w:t>- Âû âåäü äîëæíû âåðíóòü ìå÷, ïîìíèòå? Î òîì, ÷òî ýòî çíà÷èò íà ñàìîì äåëå, ÿ çíàþ íå áîëüøå, ÷åì âû. Íî ìîæåò áûòü, âû äîëæíû ïðèíåñòè åãî òóäà, ãäå ïîëó÷èëè.</w:t>
      </w:r>
    </w:p>
    <w:p>
      <w:pPr>
        <w:pStyle w:val="Normal"/>
        <w:widowControl w:val="false"/>
        <w:tabs>
          <w:tab w:val="left" w:pos="720" w:leader="none"/>
        </w:tabs>
        <w:ind w:firstLine="720"/>
        <w:jc w:val="both"/>
        <w:rPr>
          <w:lang w:val="en-US"/>
        </w:rPr>
      </w:pPr>
      <w:r>
        <w:rPr>
          <w:lang w:val="en-US"/>
        </w:rPr>
        <w:t>Âîêðóã âñòðåâîæåííî âîðêîâàëè ãîëóáè, à Óîëëè ïîïûòàëñÿ ïðåäñòàâèòü ñåáå, êàê ñòàðûé, ïðèâûêøèé ê ïûøíîñòè è ðîñêîøè ÷åëîâåê îòïðàâèòñÿ â òÿæåëûé è îïàñíûé ïîõîä.</w:t>
      </w:r>
    </w:p>
    <w:p>
      <w:pPr>
        <w:pStyle w:val="Normal"/>
        <w:widowControl w:val="false"/>
        <w:tabs>
          <w:tab w:val="left" w:pos="720" w:leader="none"/>
        </w:tabs>
        <w:ind w:firstLine="720"/>
        <w:jc w:val="both"/>
        <w:rPr>
          <w:lang w:val="en-US"/>
        </w:rPr>
      </w:pPr>
      <w:r>
        <w:rPr>
          <w:lang w:val="en-US"/>
        </w:rPr>
        <w:t>- ß íå õî÷ó, ÷òîáû âû øëè ñ íàìè.</w:t>
      </w:r>
    </w:p>
    <w:p>
      <w:pPr>
        <w:pStyle w:val="Normal"/>
        <w:widowControl w:val="false"/>
        <w:tabs>
          <w:tab w:val="left" w:pos="720" w:leader="none"/>
        </w:tabs>
        <w:ind w:firstLine="720"/>
        <w:jc w:val="both"/>
        <w:rPr>
          <w:lang w:val="en-US"/>
        </w:rPr>
      </w:pPr>
      <w:r>
        <w:rPr>
          <w:lang w:val="en-US"/>
        </w:rPr>
        <w:t>Æðåö ôûðêíóë, à ïîòîì íåñêîëüêî ðàç ÷èõíóë.</w:t>
      </w:r>
    </w:p>
    <w:p>
      <w:pPr>
        <w:pStyle w:val="Normal"/>
        <w:widowControl w:val="false"/>
        <w:tabs>
          <w:tab w:val="left" w:pos="720" w:leader="none"/>
        </w:tabs>
        <w:ind w:firstLine="720"/>
        <w:jc w:val="both"/>
        <w:rPr>
          <w:lang w:val="en-US"/>
        </w:rPr>
      </w:pPr>
      <w:r>
        <w:rPr>
          <w:lang w:val="en-US"/>
        </w:rPr>
        <w:t>- ß çíàë, ÷òî ïîéäó ñ âàìè, ñ òîãî ñàìîãî ìîìåíòà, êîãäà âû ïåðåäàëè ìíå ñëîâà áîãà. ß âåäü ìîãó áûòü âàì ïîëåçåí, íå òàê ëè?</w:t>
      </w:r>
    </w:p>
    <w:p>
      <w:pPr>
        <w:pStyle w:val="Normal"/>
        <w:widowControl w:val="false"/>
        <w:tabs>
          <w:tab w:val="left" w:pos="720" w:leader="none"/>
        </w:tabs>
        <w:ind w:firstLine="720"/>
        <w:jc w:val="both"/>
        <w:rPr>
          <w:lang w:val="en-US"/>
        </w:rPr>
      </w:pPr>
      <w:r>
        <w:rPr>
          <w:lang w:val="en-US"/>
        </w:rPr>
        <w:t>Âîçðàçèòü íå÷åãî.</w:t>
      </w:r>
    </w:p>
    <w:p>
      <w:pPr>
        <w:pStyle w:val="Normal"/>
        <w:widowControl w:val="false"/>
        <w:tabs>
          <w:tab w:val="left" w:pos="720" w:leader="none"/>
        </w:tabs>
        <w:ind w:firstLine="720"/>
        <w:jc w:val="both"/>
        <w:rPr>
          <w:lang w:val="en-US"/>
        </w:rPr>
      </w:pPr>
      <w:r>
        <w:rPr>
          <w:lang w:val="en-US"/>
        </w:rPr>
        <w:t>- È âñå æå ÿ äóìàþ, âàì ëó÷øå îñòàòüñÿ, ñêàçàë Óîëëè òàê ìÿãêî, êàê òîëüêî ìîã. Ñòàðèê åìó íðàâèëñÿ, è îí æàëåë åãî.</w:t>
      </w:r>
    </w:p>
    <w:p>
      <w:pPr>
        <w:pStyle w:val="Normal"/>
        <w:widowControl w:val="false"/>
        <w:tabs>
          <w:tab w:val="left" w:pos="720" w:leader="none"/>
        </w:tabs>
        <w:ind w:firstLine="720"/>
        <w:jc w:val="both"/>
        <w:rPr>
          <w:lang w:val="en-US"/>
        </w:rPr>
      </w:pPr>
      <w:r>
        <w:rPr>
          <w:lang w:val="en-US"/>
        </w:rPr>
        <w:t>- Åñëè ÿ íå ïîéäó ñ âàìè, ìåíÿ îòïðàâÿò íà Ñóäèëèùå! Êîíå÷íî, ÿ ïîéäó. Íàñ ñåìåðî! Òàê, à âûõîä, ãîâîðÿò, â ñàìîì äàëüíåì îò õðàìà óãëó, çíà÷èò, â òîì.</w:t>
      </w:r>
    </w:p>
    <w:p>
      <w:pPr>
        <w:pStyle w:val="Normal"/>
        <w:widowControl w:val="false"/>
        <w:tabs>
          <w:tab w:val="left" w:pos="720" w:leader="none"/>
        </w:tabs>
        <w:ind w:firstLine="720"/>
        <w:jc w:val="both"/>
        <w:rPr>
          <w:lang w:val="en-US"/>
        </w:rPr>
      </w:pPr>
      <w:r>
        <w:rPr>
          <w:lang w:val="en-US"/>
        </w:rPr>
        <w:t>Óîëëè ïðîòÿíóë Íàíäæè ëîïàòó. Òîò ñëåãêà îòâëåêñÿ îò ñâîèõ ìðà÷íûõ ìûñëåé, çàèíòåðåñîâàâøèñü òàèíñòâåííûì ïîäçåìíûì õîäîì. Êàêîå-òî âðåìÿ îí â íåðåøèòåëüíîñòè ñìîòðåë íà ãðÿçü. Ïîòîì ñíÿë ñâîþ íîâóþ îðàíæåâóþ þáêó è ïåðåäàë Óîëëè. Íàíäæè íà÷àë êîïàòü, ïîäíèìàÿ öåëûå òó÷è âîíþ÷åé ãíèëîé ïûëè. Óîëëè è Õîíàêóðà ïîçîðíî áåæàëè íà ñâåæèé âîçäóõ. Îíè ñòîÿëè â êóñòàõ è øåïîòîì ðàçãîâàðèâàëè.</w:t>
      </w:r>
    </w:p>
    <w:p>
      <w:pPr>
        <w:pStyle w:val="Normal"/>
        <w:widowControl w:val="false"/>
        <w:tabs>
          <w:tab w:val="left" w:pos="720" w:leader="none"/>
        </w:tabs>
        <w:ind w:firstLine="720"/>
        <w:jc w:val="both"/>
        <w:rPr>
          <w:lang w:val="en-US"/>
        </w:rPr>
      </w:pPr>
      <w:r>
        <w:rPr>
          <w:lang w:val="en-US"/>
        </w:rPr>
        <w:t>- Ìíîãî ëè æðåöîâ çíàþò îá ýòîì õîäå? - ñïðîñèë Óîëëè.</w:t>
      </w:r>
    </w:p>
    <w:p>
      <w:pPr>
        <w:pStyle w:val="Normal"/>
        <w:widowControl w:val="false"/>
        <w:tabs>
          <w:tab w:val="left" w:pos="720" w:leader="none"/>
        </w:tabs>
        <w:ind w:firstLine="720"/>
        <w:jc w:val="both"/>
        <w:rPr>
          <w:lang w:val="en-US"/>
        </w:rPr>
      </w:pPr>
      <w:r>
        <w:rPr>
          <w:lang w:val="en-US"/>
        </w:rPr>
        <w:t>Õîíàêóðà ïîêà÷àë ãîëîâîé.</w:t>
      </w:r>
    </w:p>
    <w:p>
      <w:pPr>
        <w:pStyle w:val="Normal"/>
        <w:widowControl w:val="false"/>
        <w:tabs>
          <w:tab w:val="left" w:pos="720" w:leader="none"/>
        </w:tabs>
        <w:ind w:firstLine="720"/>
        <w:jc w:val="both"/>
        <w:rPr>
          <w:lang w:val="en-US"/>
        </w:rPr>
      </w:pPr>
      <w:r>
        <w:rPr>
          <w:lang w:val="en-US"/>
        </w:rPr>
        <w:t>- Íå çíàþ, - îòâåòèë îí. - Âñå èäåò ïî öåïî÷êå. Ìíå îá ýòîì ðàññêàçàëè ìíîãî-ìíîãî ëåò íàçàä. Êîãäà ýòîò ÷åëîâåê óìåð, ÿ ðàññêàçàë åùå îäíîìó. Íî ïåðâûé, ê êîìó ÿ îáðàòèëñÿ, óæå çíàë.</w:t>
      </w:r>
    </w:p>
    <w:p>
      <w:pPr>
        <w:pStyle w:val="Normal"/>
        <w:widowControl w:val="false"/>
        <w:tabs>
          <w:tab w:val="left" w:pos="720" w:leader="none"/>
        </w:tabs>
        <w:ind w:firstLine="720"/>
        <w:jc w:val="both"/>
        <w:rPr>
          <w:lang w:val="en-US"/>
        </w:rPr>
      </w:pPr>
      <w:r>
        <w:rPr>
          <w:lang w:val="en-US"/>
        </w:rPr>
        <w:t>Î÷åíü ïðîñòî, íî òàêàÿ ñèñòåìà ïðîðàáîòàëà íå îäíî ñòîëåòèå. Óîëëè äîëæåí áûë äîãàäàòüñÿ, ÷òî ó æðåöîâ åñòü ñâîé âûõîä, î êîòîðîì âîèíû íå çíàþò. È ìîæåò áûòü, íå îäèí.</w:t>
      </w:r>
    </w:p>
    <w:p>
      <w:pPr>
        <w:pStyle w:val="Normal"/>
        <w:widowControl w:val="false"/>
        <w:tabs>
          <w:tab w:val="left" w:pos="720" w:leader="none"/>
        </w:tabs>
        <w:ind w:firstLine="720"/>
        <w:jc w:val="both"/>
        <w:rPr>
          <w:lang w:val="en-US"/>
        </w:rPr>
      </w:pPr>
      <w:r>
        <w:rPr>
          <w:lang w:val="en-US"/>
        </w:rPr>
        <w:t>Ïîòîì îí ñïðîñèë, çà ÷òî ñòàðèêà áðîñèëè â òþðüìó, è åùå ðàç óáåäèëñÿ, ÷òî áîã îêàçàëñÿ ïðàâ - Óîëëè íå ïîíèìàë, ÷òî ïðîèñõîäèò â õðàìå. Ñîáèðàÿñü îòïðàâèòüñÿ âìåñòå ñ Óîëëè, Õîíàêóðà íà÷àë ñëèøêîì áûñòðî ïåðåäàâàòü ïîëíîìî÷èÿ. Ìíîãî ñóåòû âûçâàë è ïðàçäíèê â Äåíü Âîèíà. Õîíàêóðà íàñòîé÷èâî âíóøàë âñåì, ÷òî Óîëëè ïðåäñòîèò âûïîëíèòü âîëþ Áîãèíè, à çíà÷èò, âîèíû äîëæíû åìó ïîìîãàòü. À âîëÿ Áîãèíè - ñèëüíåå, ÷åì òðåòüÿ êëÿòâà, ïðèíåñåííàÿ Òàððó. Õîðîøàÿ ïîïûòêà, ïîäóìàë Óîëëè, íî íåëüçÿ íàäåÿòüñÿ, ÷òî âîèíû ñòàíóò ñëóøàòüñÿ æðåöîâ. Áûë ëè åãî àðåñò äåëîì ðóê Òàððó, Õîíàêóðà òî÷íî íå çíàë.</w:t>
      </w:r>
    </w:p>
    <w:p>
      <w:pPr>
        <w:pStyle w:val="Normal"/>
        <w:widowControl w:val="false"/>
        <w:tabs>
          <w:tab w:val="left" w:pos="720" w:leader="none"/>
        </w:tabs>
        <w:ind w:firstLine="720"/>
        <w:jc w:val="both"/>
        <w:rPr>
          <w:lang w:val="en-US"/>
        </w:rPr>
      </w:pPr>
      <w:r>
        <w:rPr>
          <w:lang w:val="en-US"/>
        </w:rPr>
        <w:t>Õîòÿ îá ýòîì íè÷åãî íå áûëî ñêàçàíî, íî Óîëëè çàäóìàëñÿ, íåò ëè òóò è åãî âèíû. Õîíàêóðà, ñòîÿ âî ãëàâå âñåõ âèçàíòèéñêèõ èíòðèã âíóòðè õðàìà, îêàçûâàë ñëèøêîì áîëüøîå âíèìàíèå ýòîìó òàèíñòâåííîìó âîèíó, êîòîðûé äàæå íå âçÿë íà ñåáÿ òðóä ðàçîáðàòüñÿ â îõðàíå. È ñðåäè æðåöîâ Óîëëè íå óäàëîñü íàéòè ñåáå ïîääåðæêè.</w:t>
      </w:r>
    </w:p>
    <w:p>
      <w:pPr>
        <w:pStyle w:val="Normal"/>
        <w:widowControl w:val="false"/>
        <w:tabs>
          <w:tab w:val="left" w:pos="720" w:leader="none"/>
        </w:tabs>
        <w:ind w:firstLine="720"/>
        <w:jc w:val="both"/>
        <w:rPr>
          <w:lang w:val="en-US"/>
        </w:rPr>
      </w:pPr>
      <w:r>
        <w:rPr>
          <w:lang w:val="en-US"/>
        </w:rPr>
        <w:t>Íî ãäå Êàòàíäæè? Âðåìÿ øëî, è Óîëëè ñòàë íåðâíè÷àòü. Îí âîçëîæèë ñëèøêîì áîëüøóþ îòâåòñòâåííîñòü íà íåïðîâåðåííîãî ÷åëîâåêà.</w:t>
      </w:r>
    </w:p>
    <w:p>
      <w:pPr>
        <w:pStyle w:val="Normal"/>
        <w:widowControl w:val="false"/>
        <w:tabs>
          <w:tab w:val="left" w:pos="720" w:leader="none"/>
        </w:tabs>
        <w:ind w:firstLine="720"/>
        <w:jc w:val="both"/>
        <w:rPr>
          <w:lang w:val="en-US"/>
        </w:rPr>
      </w:pPr>
      <w:r>
        <w:rPr>
          <w:lang w:val="en-US"/>
        </w:rPr>
        <w:t>Â äâåðÿõ ïîÿâèëñÿ Íàíäæè. Îêóòàííûé îáëàêîì ñåðîé ïûëè, îí áûë ïîõîæ íà Äóõà ×óìû. Èç âîñïàëåííûõ ãëàç ìàñòåðà êàòèëèñü ñëåçû.</w:t>
      </w:r>
    </w:p>
    <w:p>
      <w:pPr>
        <w:pStyle w:val="Normal"/>
        <w:widowControl w:val="false"/>
        <w:tabs>
          <w:tab w:val="left" w:pos="720" w:leader="none"/>
        </w:tabs>
        <w:ind w:firstLine="720"/>
        <w:jc w:val="both"/>
        <w:rPr>
          <w:lang w:val="en-US"/>
        </w:rPr>
      </w:pPr>
      <w:r>
        <w:rPr>
          <w:lang w:val="en-US"/>
        </w:rPr>
        <w:t>- Òàì ëþê, - ïðîãîâîðèë îí ìåæäó ïðèñòóïàìè êàøëÿ. - Íå ìîãó ïîäíÿòü. Óîëëè âîøåë âíóòðü è ÷åðåç êó÷è ãðÿçè ïðîáðàëñÿ ê ðàñ÷èùåííîé ïëîùàäêå. Îí óâèäåë êàìåííóþ ïëèòó, â êîòîðóþ áûëî âäåòî ñèëüíî ðàçúåäåííîå áðîíçîâîå êîëüöî. Êðåïêî óõâàòèâøèñü çà íåãî, Óîëëè ïîòÿíóë. Ñíà÷àëà åìó ïîêàçàëîñü, ÷òî è ó íåãî íè÷åãî íå ïîëó÷èòñÿ, íî âîò êðûøêà ñäâèíóëàñü è ëåãêî ïîâåðíóëàñü. Îí âçãëÿíóë âíèç, â òåìíîòó, è ïîæàëåë, ÷òî íå ïðèêàçàë Êàòàíäæè ïðèõâàòèòü ôîíàðü. Ïîòîì îí îïÿòü âûøåë íàðóæó, ÷òîáû âñå ãàçû, êîòîðûå ìîãëè ñêîïèòüñÿ â ïîäçåìåëüå, óñïåëè âûâåòðèòüñÿ. Òðîå ìóæ÷èí ñèäåëè íà çåìëå è, íå ãîâîðÿ íè ñëîâà, íàïðÿæåííî æäàëè. Êàòàíäæè âïîëíå íàäåæåí, íî âåäü îí ìîã ïîïàñòüñÿ íà ãëàçà Òàððó. À ìîæåò áûòü, Áðèó óæå íàøëè è îí ðàññêàçàë âñå. Íîâûé Ïåðâûé - âåùü âïîëíå îáû÷íàÿ, óâåðÿë ñåáÿ Óîëëè, íî îí òóò æå ïîæàëåë, ÷òî íå ïðèêàçàë Êàòàíäæè äåðæàòü ãëàçà øèðîêî îòêðûòûìè. Äâà ñûíà êîâðîâùèêà - ýòî óæå ñëèøêîì.</w:t>
      </w:r>
    </w:p>
    <w:p>
      <w:pPr>
        <w:pStyle w:val="Normal"/>
        <w:widowControl w:val="false"/>
        <w:tabs>
          <w:tab w:val="left" w:pos="720" w:leader="none"/>
        </w:tabs>
        <w:ind w:firstLine="720"/>
        <w:jc w:val="both"/>
        <w:rPr>
          <w:lang w:val="en-US"/>
        </w:rPr>
      </w:pPr>
      <w:r>
        <w:rPr>
          <w:lang w:val="en-US"/>
        </w:rPr>
        <w:t>- Åñëè è ñ äðóãîé ñòîðîíû òàêîé æå ëþê, òî õîä, âåðîÿòíî, âåäåò â êàêîé-íèáóäü äîì, - ìðà÷íî ïðåäïîëîæèë Íàíäæè.</w:t>
      </w:r>
    </w:p>
    <w:p>
      <w:pPr>
        <w:pStyle w:val="Normal"/>
        <w:widowControl w:val="false"/>
        <w:tabs>
          <w:tab w:val="left" w:pos="720" w:leader="none"/>
        </w:tabs>
        <w:ind w:firstLine="720"/>
        <w:jc w:val="both"/>
        <w:rPr>
          <w:lang w:val="en-US"/>
        </w:rPr>
      </w:pPr>
      <w:r>
        <w:rPr>
          <w:lang w:val="en-US"/>
        </w:rPr>
        <w:t>- Âíóòðè ñòåíû äîëæíà áûòü ëåñòíèöà, - ñêàçàë Óîëëè, - è åùå îäíà äâåðü, êîòîðàÿ âåäåò íàðóæó.</w:t>
      </w:r>
    </w:p>
    <w:p>
      <w:pPr>
        <w:pStyle w:val="Normal"/>
        <w:widowControl w:val="false"/>
        <w:tabs>
          <w:tab w:val="left" w:pos="720" w:leader="none"/>
        </w:tabs>
        <w:ind w:firstLine="720"/>
        <w:jc w:val="both"/>
        <w:rPr>
          <w:lang w:val="en-US"/>
        </w:rPr>
      </w:pPr>
      <w:r>
        <w:rPr>
          <w:lang w:val="en-US"/>
        </w:rPr>
        <w:t>Æðåö óñòàâèëñÿ íà íåãî.</w:t>
      </w:r>
    </w:p>
    <w:p>
      <w:pPr>
        <w:pStyle w:val="Normal"/>
        <w:widowControl w:val="false"/>
        <w:tabs>
          <w:tab w:val="left" w:pos="720" w:leader="none"/>
        </w:tabs>
        <w:ind w:firstLine="720"/>
        <w:jc w:val="both"/>
        <w:rPr>
          <w:lang w:val="en-US"/>
        </w:rPr>
      </w:pPr>
      <w:r>
        <w:rPr>
          <w:lang w:val="en-US"/>
        </w:rPr>
        <w:t>- Îòêóäà âû îá ýòîì çíàåòå?</w:t>
      </w:r>
    </w:p>
    <w:p>
      <w:pPr>
        <w:pStyle w:val="Normal"/>
        <w:widowControl w:val="false"/>
        <w:tabs>
          <w:tab w:val="left" w:pos="720" w:leader="none"/>
        </w:tabs>
        <w:ind w:firstLine="720"/>
        <w:jc w:val="both"/>
        <w:rPr>
          <w:lang w:val="en-US"/>
        </w:rPr>
      </w:pPr>
      <w:r>
        <w:rPr>
          <w:lang w:val="en-US"/>
        </w:rPr>
        <w:t>Óîëëè äîâîëüíî óëûáíóëñÿ.</w:t>
      </w:r>
    </w:p>
    <w:p>
      <w:pPr>
        <w:pStyle w:val="Normal"/>
        <w:widowControl w:val="false"/>
        <w:tabs>
          <w:tab w:val="left" w:pos="720" w:leader="none"/>
        </w:tabs>
        <w:ind w:firstLine="720"/>
        <w:jc w:val="both"/>
        <w:rPr>
          <w:lang w:val="en-US"/>
        </w:rPr>
      </w:pPr>
      <w:r>
        <w:rPr>
          <w:lang w:val="en-US"/>
        </w:rPr>
        <w:t>- ß îáúÿñíþ, åñëè âû ñêàæåòå, îòêóäà âû óçíàëè, ÷òî ó Êàòàíäæè ÷åðíûå âîëîñû.</w:t>
      </w:r>
    </w:p>
    <w:p>
      <w:pPr>
        <w:pStyle w:val="Normal"/>
        <w:widowControl w:val="false"/>
        <w:tabs>
          <w:tab w:val="left" w:pos="720" w:leader="none"/>
        </w:tabs>
        <w:ind w:firstLine="720"/>
        <w:jc w:val="both"/>
        <w:rPr>
          <w:lang w:val="en-US"/>
        </w:rPr>
      </w:pPr>
      <w:r>
        <w:rPr>
          <w:lang w:val="en-US"/>
        </w:rPr>
        <w:t>Îòâåòà íå ïîñëåäîâàëî. Óîëëè ïîãðóçèëñÿ â ðàçìûøëåíèÿ. Ïî ýòîìó ïóòè ìîæíî èäòè òîëüêî â îäíó ñòîðîíó. Ëþêè - ñàìàÿ íàäåæíàÿ ñèñòåìà. Áîã ãîâîðèë, ÷òî ïðèìåðíî êàæäûå ïÿòüäåñÿò ëåò ãîðîä ñæèãàþò, à ñàì îí âèäåë, ÷òî çäàíèÿ ïîäõîäÿò ïî÷òè âïëîòíóþ ê ñòåíàì. Ñàìîå áåçîïàñíîå ìåñòî äëÿ âûõîäà - ýòî íèøà, óãëóáëåíèå â ñòåíå, åãî íå çàäåíóò íèêàêèå íîâûå ïîñòðîéêè. À èíà÷å õîä ìîæåò ïðèâåñòè â êàêîé-íèáóäü äîì.</w:t>
      </w:r>
    </w:p>
    <w:p>
      <w:pPr>
        <w:pStyle w:val="Normal"/>
        <w:widowControl w:val="false"/>
        <w:tabs>
          <w:tab w:val="left" w:pos="720" w:leader="none"/>
        </w:tabs>
        <w:ind w:firstLine="720"/>
        <w:jc w:val="both"/>
        <w:rPr>
          <w:lang w:val="en-US"/>
        </w:rPr>
      </w:pPr>
      <w:r>
        <w:rPr>
          <w:lang w:val="en-US"/>
        </w:rPr>
        <w:t>Ïî äîðîæêå íåòîðîïëèâî ïðîøëè ðàáû, è âñå òðîå çàìîë÷àëè. Ïîòîì ïîÿâèëñÿ çàäóì÷èâûé æðåö, îí âïîëãîëîñà áîðìîòàë ñóòðû.</w:t>
      </w:r>
    </w:p>
    <w:p>
      <w:pPr>
        <w:pStyle w:val="Normal"/>
        <w:widowControl w:val="false"/>
        <w:tabs>
          <w:tab w:val="left" w:pos="720" w:leader="none"/>
        </w:tabs>
        <w:ind w:firstLine="720"/>
        <w:jc w:val="both"/>
        <w:rPr>
          <w:lang w:val="en-US"/>
        </w:rPr>
      </w:pPr>
      <w:r>
        <w:rPr>
          <w:lang w:val="en-US"/>
        </w:rPr>
        <w:t>Íàêîíåö ïðèøåë Êàòàíäæè, à çà íèì è âñå îñòàëüíûå, è Óîëëè ïîíÿë, êàê ñèëüíî îí âîëíîâàëñÿ, îáíÿë Äæà è Âèêñèíè. Íàíäæè ïîëîæèë ðóêó íà ïëå÷î Çîðüêè, è îíà, êàæåòñÿ, ñìóòèëàñü: ñêîðåå âñåãî, äåâóøêà òàê è íå ïîíÿëà, êòî îí òàêîé - âåäü ó åå íîâîãî õîçÿèíà âîëîñû áûëè ðûæèìè.</w:t>
      </w:r>
    </w:p>
    <w:p>
      <w:pPr>
        <w:pStyle w:val="Normal"/>
        <w:widowControl w:val="false"/>
        <w:tabs>
          <w:tab w:val="left" w:pos="720" w:leader="none"/>
        </w:tabs>
        <w:ind w:firstLine="720"/>
        <w:jc w:val="both"/>
        <w:rPr>
          <w:lang w:val="en-US"/>
        </w:rPr>
      </w:pPr>
      <w:r>
        <w:rPr>
          <w:lang w:val="en-US"/>
        </w:rPr>
        <w:t>Àíè, ïîñìåèâàÿñü, ðàññêàçàëà, êàê, óçíàâ îá èñ÷åçíîâåíèè áåãëåöîâ, äîñòîïî÷òåííûé Òàððó ïðèøåë â òàêóþ ÿðîñòü, ÷òî ñ íèì åäâà íå ñëó÷èëñÿ óäàð, è î òîì, êàê ðàâíîäóøíû êî âñåìó åãî âàññàëû. Îí óæå îáøàðèë âñå êàçàðìû, âñå îêðåñòíûå çäàíèÿ, è òåïåðü ñîáèðàåòñÿ èñêàòü èõ â ñàäó. Çíà÷èò, ñêîðî íàéäóò òåëî Äæàíãèóêè. È òîãäà ïðîòèâ Óîëëè îïîë÷èòñÿ âñÿ îõðàíà, âçûâàÿ ê ìåñòè çà ïðåäàòåëüñêîå óáèéñòâî.</w:t>
      </w:r>
    </w:p>
    <w:p>
      <w:pPr>
        <w:pStyle w:val="Normal"/>
        <w:widowControl w:val="false"/>
        <w:tabs>
          <w:tab w:val="left" w:pos="720" w:leader="none"/>
        </w:tabs>
        <w:ind w:firstLine="720"/>
        <w:jc w:val="both"/>
        <w:rPr>
          <w:lang w:val="en-US"/>
        </w:rPr>
      </w:pPr>
      <w:r>
        <w:rPr>
          <w:lang w:val="en-US"/>
        </w:rPr>
        <w:t>Àíè ïðèíåñëà êðåìåíü, îãíèâî è ñâå÷è.</w:t>
      </w:r>
    </w:p>
    <w:p>
      <w:pPr>
        <w:pStyle w:val="Normal"/>
        <w:widowControl w:val="false"/>
        <w:tabs>
          <w:tab w:val="left" w:pos="720" w:leader="none"/>
        </w:tabs>
        <w:ind w:firstLine="720"/>
        <w:jc w:val="both"/>
        <w:rPr>
          <w:lang w:val="en-US"/>
        </w:rPr>
      </w:pPr>
      <w:r>
        <w:rPr>
          <w:lang w:val="en-US"/>
        </w:rPr>
        <w:t>- Êàê òû äîãàäàëàñü? - ðàäîñòíî ñïðîñèë Óîëëè.</w:t>
      </w:r>
    </w:p>
    <w:p>
      <w:pPr>
        <w:pStyle w:val="Normal"/>
        <w:widowControl w:val="false"/>
        <w:tabs>
          <w:tab w:val="left" w:pos="720" w:leader="none"/>
        </w:tabs>
        <w:ind w:firstLine="720"/>
        <w:jc w:val="both"/>
        <w:rPr>
          <w:lang w:val="en-US"/>
        </w:rPr>
      </w:pPr>
      <w:r>
        <w:rPr>
          <w:lang w:val="en-US"/>
        </w:rPr>
        <w:t>- Òàê ñêàçàë íîâè÷îê, ñâåòëåéøèé.</w:t>
      </w:r>
    </w:p>
    <w:p>
      <w:pPr>
        <w:pStyle w:val="Normal"/>
        <w:widowControl w:val="false"/>
        <w:tabs>
          <w:tab w:val="left" w:pos="720" w:leader="none"/>
        </w:tabs>
        <w:ind w:firstLine="720"/>
        <w:jc w:val="both"/>
        <w:rPr>
          <w:lang w:val="en-US"/>
        </w:rPr>
      </w:pPr>
      <w:r>
        <w:rPr>
          <w:lang w:val="en-US"/>
        </w:rPr>
        <w:t>Óîëëè ñ óäèâëåíèåì ïîñìîòðåë â áëåñòÿùèå ãëàçà Êàòàíäæè è ïîçäðàâèë åãî, à ïîòîì ïðèçíàëñÿ ñåáå, ÷òî Áîãèíÿ ñóìåëà ïîäîáðàòü åìó ñïóòíèêîâ ëó÷øå, ÷åì ýòî ñäåëàë áû îí ñàì.</w:t>
      </w:r>
    </w:p>
    <w:p>
      <w:pPr>
        <w:pStyle w:val="Normal"/>
        <w:widowControl w:val="false"/>
        <w:tabs>
          <w:tab w:val="left" w:pos="720" w:leader="none"/>
        </w:tabs>
        <w:ind w:firstLine="720"/>
        <w:jc w:val="both"/>
        <w:rPr>
          <w:lang w:val="en-US"/>
        </w:rPr>
      </w:pPr>
      <w:r>
        <w:rPr>
          <w:lang w:val="en-US"/>
        </w:rPr>
        <w:t>Íàíäæè îñòàëñÿ ó âõîäà, à âñå îñòàëüíûå ñòîëïèëèñü ó ñïóñêà. Óîëëè îïóñòèë âíèç ñâå÷ó. Ïëàìÿ åå ãîðåëî òàê æå ðîâíî, êàê íàâåðõó, è çíà÷èò, âîçäóõ òàì åñòü. Êàòàíäæè íå òåðïåëîñü ñêîðåå ïðèíÿòüñÿ çà äåëî, è îí ïîëó÷èë ñâîþ íàãðàäó - Óîëëè ïîñëàë åãî âïåðåä.</w:t>
      </w:r>
    </w:p>
    <w:p>
      <w:pPr>
        <w:pStyle w:val="Normal"/>
        <w:widowControl w:val="false"/>
        <w:tabs>
          <w:tab w:val="left" w:pos="720" w:leader="none"/>
        </w:tabs>
        <w:ind w:firstLine="720"/>
        <w:jc w:val="both"/>
        <w:rPr>
          <w:lang w:val="en-US"/>
        </w:rPr>
      </w:pPr>
      <w:r>
        <w:rPr>
          <w:lang w:val="en-US"/>
        </w:rPr>
        <w:t>×åðåç ïÿòü ìèíóò íîâè÷îê âåðíóëñÿ.</w:t>
      </w:r>
    </w:p>
    <w:p>
      <w:pPr>
        <w:pStyle w:val="Normal"/>
        <w:widowControl w:val="false"/>
        <w:tabs>
          <w:tab w:val="left" w:pos="720" w:leader="none"/>
        </w:tabs>
        <w:ind w:firstLine="720"/>
        <w:jc w:val="both"/>
        <w:rPr>
          <w:lang w:val="en-US"/>
        </w:rPr>
      </w:pPr>
      <w:r>
        <w:rPr>
          <w:lang w:val="en-US"/>
        </w:rPr>
        <w:t>- Òàì ëåñòíèöà, ñâåòëåéøèé...</w:t>
      </w:r>
    </w:p>
    <w:p>
      <w:pPr>
        <w:pStyle w:val="Normal"/>
        <w:widowControl w:val="false"/>
        <w:tabs>
          <w:tab w:val="left" w:pos="720" w:leader="none"/>
        </w:tabs>
        <w:ind w:firstLine="720"/>
        <w:jc w:val="both"/>
        <w:rPr>
          <w:lang w:val="en-US"/>
        </w:rPr>
      </w:pPr>
      <w:r>
        <w:rPr>
          <w:lang w:val="en-US"/>
        </w:rPr>
        <w:t>Óîëëè ñ óäîâëåòâîðåíèåì âñòðåòèë âîñõèùåííûé âçãëÿä Õîíàêóðû.</w:t>
      </w:r>
    </w:p>
    <w:p>
      <w:pPr>
        <w:pStyle w:val="Normal"/>
        <w:widowControl w:val="false"/>
        <w:tabs>
          <w:tab w:val="left" w:pos="720" w:leader="none"/>
        </w:tabs>
        <w:ind w:firstLine="720"/>
        <w:jc w:val="both"/>
        <w:rPr>
          <w:lang w:val="en-US"/>
        </w:rPr>
      </w:pPr>
      <w:r>
        <w:rPr>
          <w:lang w:val="en-US"/>
        </w:rPr>
        <w:t>Ïðîõîä îêàçàëñÿ ñëèøêîì óçêèì äëÿ Óîëëè. Ìíîæåñòâî ìóðàâüåâ è äðóãèõ íàñåêîìûõ ñèëüíî åãî ïîïîðòèëè; ê ñ÷àñòüþ, ñêîðïèîíîâ çäåñü íå îêàçàëîñü. Êàê îí è ïðåäñêàçûâàë, ëåñòíèöà ïîäíèìàëàñü â ìàëåíüêóþ êàìîðêó. Óîëëè íå ìîã òàì âûïðÿìèòüñÿ, íî åìó ïðèøëîñü ïîäíÿòüñÿ ïåðâûì, ÷òîáû ñäâèíóòü êðûøêó ëþêà. Óîëëè ñîñ÷èòàë ñòóïåíüêè. Ñóäÿ ïî íèì, óãëóáëåíèå ñîâñåì íåáîëüøîå, ðàçìåðîì, íàâåðíîå, ñ ñîáà÷üþ êîíóðó. Êàê áû òàì íà ñàìîì äåëå íå îêàçàëîñü êîíóðû... Íåóêëþæå öåïëÿÿñü çà ñòåíû, Óîëëè ïîøåâåëèë áðîíçîâîå êîëüöî. Â òåìíîòó ïðîíèê òóñêëûé ëó÷ ñâåòà.</w:t>
      </w:r>
    </w:p>
    <w:p>
      <w:pPr>
        <w:pStyle w:val="Normal"/>
        <w:widowControl w:val="false"/>
        <w:tabs>
          <w:tab w:val="left" w:pos="720" w:leader="none"/>
        </w:tabs>
        <w:ind w:firstLine="720"/>
        <w:jc w:val="both"/>
        <w:rPr>
          <w:lang w:val="en-US"/>
        </w:rPr>
      </w:pPr>
      <w:r>
        <w:rPr>
          <w:lang w:val="en-US"/>
        </w:rPr>
        <w:t>Âñòàâ íà êîëåíè, îí ïðîñóíóë ãîëîâó â îòâåðñòèå è çàãëÿíóë âíóòðü.</w:t>
      </w:r>
    </w:p>
    <w:p>
      <w:pPr>
        <w:pStyle w:val="Normal"/>
        <w:widowControl w:val="false"/>
        <w:tabs>
          <w:tab w:val="left" w:pos="720" w:leader="none"/>
        </w:tabs>
        <w:ind w:firstLine="720"/>
        <w:jc w:val="both"/>
        <w:rPr>
          <w:lang w:val="en-US"/>
        </w:rPr>
      </w:pPr>
      <w:r>
        <w:rPr>
          <w:lang w:val="en-US"/>
        </w:rPr>
        <w:t>Òðóäíî ñêàçàòü, êòî óäèâèëñÿ áîëüøå - ñàì Óîëëè èëè ìóë.</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Ãëàâà 3</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Îáû÷íî ïàëîìíèêè îòïðàâëÿþòñÿ â ïóòü óòðîì èëè âå÷åðîì. Äíåì îíè îòäûõàþò, è ïîýòîìó Ïîíîôèòè, ïîãîíùèê ìóëîâ òðåòüåãî ðàíãà, â ïîëäåíü âñåãäà çàâîäèë ñâîé îáîç â õëåâ, íî íå ðàñïðÿãàë æèâîòíûõ: îí áûë ëåíèâ. Ïîñëå ýòîãî ïîãîíùèê îòïðàâèëñÿ îáåäàòü äîìîé ê æåíå, à ïîòîì ñîáèðàëñÿ íàâåñòèòü ëþáîâíèöó. Äåíü óæå êëîíèëñÿ ê âå÷åðó, êîãäà îí âåðíóëñÿ çà ìóëàìè.</w:t>
      </w:r>
    </w:p>
    <w:p>
      <w:pPr>
        <w:pStyle w:val="Normal"/>
        <w:widowControl w:val="false"/>
        <w:tabs>
          <w:tab w:val="left" w:pos="720" w:leader="none"/>
        </w:tabs>
        <w:ind w:firstLine="720"/>
        <w:jc w:val="both"/>
        <w:rPr>
          <w:lang w:val="en-US"/>
        </w:rPr>
      </w:pPr>
      <w:r>
        <w:rPr>
          <w:lang w:val="en-US"/>
        </w:rPr>
        <w:t>Ñàìûé îáû÷íûé äåíü èç æèçíè ïîãîíùèêà ìóëîâ. Îáû÷íûé äî òîé ìèíóòû, ïîêà îí íå îòêðûë äâåðü õëåâà.</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Êàòàíäæè ñêàòèëñÿ íà ãîðó ðóõëÿäè - ðàçëîìàííûå ñòóëüÿ, ïðîõóäèâøàÿñÿ óïðÿæü, ðâàíûå ìåøêè - óãîâîðèë õîðîøåãî ìàëü÷èêà ïåðåéòè â äðóãîå ñòîéëî, ïîñëå ÷åãî ðàñ÷èñòèë ïóòü äëÿ îñòàëüíûõ.</w:t>
      </w:r>
    </w:p>
    <w:p>
      <w:pPr>
        <w:pStyle w:val="Normal"/>
        <w:widowControl w:val="false"/>
        <w:tabs>
          <w:tab w:val="left" w:pos="720" w:leader="none"/>
        </w:tabs>
        <w:ind w:firstLine="720"/>
        <w:jc w:val="both"/>
        <w:rPr>
          <w:lang w:val="en-US"/>
        </w:rPr>
      </w:pPr>
      <w:r>
        <w:rPr>
          <w:lang w:val="en-US"/>
        </w:rPr>
        <w:t>Äæà îáúÿñíèëà, ïî÷åìó äíåì ìóëû ñòîÿò â òåìíîì è äóøíîì õëåâó.</w:t>
      </w:r>
    </w:p>
    <w:p>
      <w:pPr>
        <w:pStyle w:val="Normal"/>
        <w:widowControl w:val="false"/>
        <w:tabs>
          <w:tab w:val="left" w:pos="720" w:leader="none"/>
        </w:tabs>
        <w:ind w:firstLine="720"/>
        <w:jc w:val="both"/>
        <w:rPr>
          <w:lang w:val="en-US"/>
        </w:rPr>
      </w:pPr>
      <w:r>
        <w:rPr>
          <w:lang w:val="en-US"/>
        </w:rPr>
        <w:t>Ïîòîì îíà íàøëà ñåäåëüíûå ðåìíè è ïðèâåëà â ïîðÿäîê êîñòþì ñâîåãî ãîñïîäèíà Â îáëîìêå çåðêàëà Óîëëè óâèäåë, ÷òî îò ïûëè âîëîñû åãî ñòàëè ñåðûìè, à ýòî âïîëíå ñîîòâåòñòâîâàëî åãî îäåæäå, îäåæäå ïîæèëîé æåíùèíû. Åñëè íå ïîäíèìàòü ãîëîâû, òî â ãîðîäå íèêòî íå îáðàòèò íà íåãî âíèìàíèÿ. Íàíäæè ñ äîñàäîé ñîãëàñèëñÿ, ÷òî åãî ÷èñòàÿ îðàíæåâàÿ þáêà â íàñòîÿùèé ìîìåíò ñîâñåì íå ê ìåñòó, è õîðîøåíüêî âûâàëÿë åå â ãðÿçè. Áîðìî÷à ïðîêëÿòèÿ, îí äàæå ðàçâÿçàë ñâîé õâîñò, íî âçãëÿíóòü íà ïåðåîäåòîãî ïðåäâîäèòåëÿ òàê è íå ðåøèëñÿ.</w:t>
      </w:r>
    </w:p>
    <w:p>
      <w:pPr>
        <w:pStyle w:val="Normal"/>
        <w:widowControl w:val="false"/>
        <w:tabs>
          <w:tab w:val="left" w:pos="720" w:leader="none"/>
        </w:tabs>
        <w:ind w:firstLine="720"/>
        <w:jc w:val="both"/>
        <w:rPr>
          <w:lang w:val="en-US"/>
        </w:rPr>
      </w:pPr>
      <w:r>
        <w:rPr>
          <w:lang w:val="en-US"/>
        </w:rPr>
        <w:t>Àíè, êàê îíè è óñëîâèëèñü, çàêèäàëà ëþê ãðÿçüþ, çàêðûëà äâåðü â ãîëóáÿòíþ è âåðíóëàñü â êàçàðìû.</w:t>
      </w:r>
    </w:p>
    <w:p>
      <w:pPr>
        <w:pStyle w:val="Normal"/>
        <w:widowControl w:val="false"/>
        <w:tabs>
          <w:tab w:val="left" w:pos="720" w:leader="none"/>
        </w:tabs>
        <w:ind w:firstLine="720"/>
        <w:jc w:val="both"/>
        <w:rPr>
          <w:lang w:val="en-US"/>
        </w:rPr>
      </w:pPr>
      <w:r>
        <w:rPr>
          <w:lang w:val="en-US"/>
        </w:rPr>
        <w:t>Çîðüêà â ýòîé ñóåòå ó÷àñòèÿ íå ïðèíèìàëà íèêàêîãî, è âèä ó íåå áûë áîëåå ñâåæèé è ÷èñòûé, ÷åì ó îñòàëüíûõ. Óîëëè âîâðåìÿ çàìåòèë, ÷òî Íàíäæè ïîäõâàòèë åå è íàïðàâèëñÿ ê êó÷å ñåíà, è çàïðåòèë ïðåäïðèíèìàòü êàêèå-ëèáî äåéñòâèÿ äî ñïåöèàëüíîãî ðàñïîðÿæåíèÿ.</w:t>
      </w:r>
    </w:p>
    <w:p>
      <w:pPr>
        <w:pStyle w:val="Normal"/>
        <w:widowControl w:val="false"/>
        <w:tabs>
          <w:tab w:val="left" w:pos="720" w:leader="none"/>
        </w:tabs>
        <w:ind w:firstLine="720"/>
        <w:jc w:val="both"/>
        <w:rPr>
          <w:lang w:val="en-US"/>
        </w:rPr>
      </w:pPr>
      <w:r>
        <w:rPr>
          <w:lang w:val="en-US"/>
        </w:rPr>
        <w:t>Âèêñèíè âûðàçèë ñèëüíîå æåëàíèå çàáðàòüñÿ íà ñïèíó ìóëà ïî åãî çàäíåé íîãå, íî ìàìà óäåðæàëà ñûíà îò ýòîãî.</w:t>
      </w:r>
    </w:p>
    <w:p>
      <w:pPr>
        <w:pStyle w:val="Normal"/>
        <w:widowControl w:val="false"/>
        <w:tabs>
          <w:tab w:val="left" w:pos="720" w:leader="none"/>
        </w:tabs>
        <w:ind w:firstLine="720"/>
        <w:jc w:val="both"/>
        <w:rPr>
          <w:lang w:val="en-US"/>
        </w:rPr>
      </w:pPr>
      <w:r>
        <w:rPr>
          <w:lang w:val="en-US"/>
        </w:rPr>
        <w:t>Õîíàêóðà ñåë íà ìåøîê ñ çåðíîì è óëûáàëñÿ áåççóáîé óëûáêîé.</w:t>
      </w:r>
    </w:p>
    <w:p>
      <w:pPr>
        <w:pStyle w:val="Normal"/>
        <w:widowControl w:val="false"/>
        <w:tabs>
          <w:tab w:val="left" w:pos="720" w:leader="none"/>
        </w:tabs>
        <w:ind w:firstLine="720"/>
        <w:jc w:val="both"/>
        <w:rPr>
          <w:lang w:val="en-US"/>
        </w:rPr>
      </w:pPr>
      <w:r>
        <w:rPr>
          <w:lang w:val="en-US"/>
        </w:rPr>
        <w:t>Íè÷åãî íå îñòàâàëîñü äåëàòü, êàê òîëüêî æäàòü âîçâðàùåíèÿ ïîãîíùèêà</w:t>
      </w:r>
    </w:p>
    <w:p>
      <w:pPr>
        <w:pStyle w:val="Normal"/>
        <w:widowControl w:val="false"/>
        <w:tabs>
          <w:tab w:val="left" w:pos="720" w:leader="none"/>
        </w:tabs>
        <w:ind w:firstLine="720"/>
        <w:jc w:val="center"/>
        <w:rPr>
          <w:lang w:val="en-US"/>
        </w:rPr>
      </w:pPr>
      <w:r>
        <w:rPr>
          <w:b/>
          <w:bCs/>
          <w:lang w:val="en-US"/>
        </w:rPr>
        <w:t>***</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Ïîíîôèòè áûë íåáîëüøîãî ðîñòà, è ñåãîäíÿ îí âîøåë â õëåâ ãîðàçäî áûñòðåå, ÷åì êîãäà-ëèáî ðàíüøå, ïîòîìó ÷òî åìó ïîìîãàëà ðóêà Óîëëè. Äâåðü çà íèì çàêðûëàñü.</w:t>
      </w:r>
    </w:p>
    <w:p>
      <w:pPr>
        <w:pStyle w:val="Normal"/>
        <w:widowControl w:val="false"/>
        <w:tabs>
          <w:tab w:val="left" w:pos="720" w:leader="none"/>
        </w:tabs>
        <w:ind w:firstLine="720"/>
        <w:jc w:val="both"/>
        <w:rPr>
          <w:lang w:val="en-US"/>
        </w:rPr>
      </w:pPr>
      <w:r>
        <w:rPr>
          <w:lang w:val="en-US"/>
        </w:rPr>
        <w:t>Ñìóãëîå ëèöî ïîãîíùèêà íàïîìèíàëî êðûñèíóþ ìîðäî÷êó, âîíü îò íåãî ñòîÿëà òàêàÿ æå, êàê è îò ìóëîâ, íî ñîâñåì ãëóïûì íàçâàòü åãî áûëî íåëüçÿ. Óâèäåâ ïåðåä ñîáîé ñâîé æå ñîáñòâåííûé íîæ, îí âåñü íàïðÿãñÿ.</w:t>
      </w:r>
    </w:p>
    <w:p>
      <w:pPr>
        <w:pStyle w:val="Normal"/>
        <w:widowControl w:val="false"/>
        <w:tabs>
          <w:tab w:val="left" w:pos="720" w:leader="none"/>
        </w:tabs>
        <w:ind w:firstLine="720"/>
        <w:jc w:val="both"/>
        <w:rPr>
          <w:lang w:val="en-US"/>
        </w:rPr>
      </w:pPr>
      <w:r>
        <w:rPr>
          <w:lang w:val="en-US"/>
        </w:rPr>
        <w:t>- Ñêîëüêî òû îáû÷íî áåðåøü çà ïåðåâîçêó îòñþäà äî ïðèñòàíè? - íèçêèì ìóæñêèì ãîëîñîì ñïðîñèëà åãî îãðîìíàÿ ôèãóðà, îäåòàÿ â ÷åðíîå ïëàòüå ðàáûíè.</w:t>
      </w:r>
    </w:p>
    <w:p>
      <w:pPr>
        <w:pStyle w:val="Normal"/>
        <w:widowControl w:val="false"/>
        <w:tabs>
          <w:tab w:val="left" w:pos="720" w:leader="none"/>
        </w:tabs>
        <w:ind w:firstLine="720"/>
        <w:jc w:val="both"/>
        <w:rPr>
          <w:lang w:val="en-US"/>
        </w:rPr>
      </w:pPr>
      <w:r>
        <w:rPr>
          <w:lang w:val="en-US"/>
        </w:rPr>
        <w:t>- Òðè ìåäÿêà... ãîñïîäèí... - îòâåòèë îí.</w:t>
      </w:r>
    </w:p>
    <w:p>
      <w:pPr>
        <w:pStyle w:val="Normal"/>
        <w:widowControl w:val="false"/>
        <w:tabs>
          <w:tab w:val="left" w:pos="720" w:leader="none"/>
        </w:tabs>
        <w:ind w:firstLine="720"/>
        <w:jc w:val="both"/>
        <w:rPr>
          <w:lang w:val="en-US"/>
        </w:rPr>
      </w:pPr>
      <w:r>
        <w:rPr>
          <w:lang w:val="en-US"/>
        </w:rPr>
        <w:t>Óîëëè óáðàë ñî ëáà âîëîñû, ÷òîáû òîò ñîñ÷èòàë çíàêè. Äàæå êèíæàë íå èñïóãàë åãî òàê ñèëüíî.</w:t>
      </w:r>
    </w:p>
    <w:p>
      <w:pPr>
        <w:pStyle w:val="Normal"/>
        <w:widowControl w:val="false"/>
        <w:tabs>
          <w:tab w:val="left" w:pos="720" w:leader="none"/>
        </w:tabs>
        <w:ind w:firstLine="720"/>
        <w:jc w:val="both"/>
        <w:rPr>
          <w:lang w:val="en-US"/>
        </w:rPr>
      </w:pPr>
      <w:r>
        <w:rPr>
          <w:lang w:val="en-US"/>
        </w:rPr>
        <w:t>- Ñâåòëåéøèé!</w:t>
      </w:r>
    </w:p>
    <w:p>
      <w:pPr>
        <w:pStyle w:val="Normal"/>
        <w:widowControl w:val="false"/>
        <w:tabs>
          <w:tab w:val="left" w:pos="720" w:leader="none"/>
        </w:tabs>
        <w:ind w:firstLine="720"/>
        <w:jc w:val="both"/>
        <w:rPr>
          <w:lang w:val="en-US"/>
        </w:rPr>
      </w:pPr>
      <w:r>
        <w:rPr>
          <w:lang w:val="en-US"/>
        </w:rPr>
        <w:t>Åñëè ó ðàçáîéíèêîâ è â îõðàíå áûëè ñîîáùíèêè, òî âïîëíå âåðîÿòíî, ÷òî ñ ïîìîùüþ ïîäêóïîâ èëè îòêðûòîé ñèëû îíè êîíòðîëèðîâàëè è ïîãîíùèêîâ. Âîçìîæíî, åñòü êàêèå-íèáóäü óñëîâíûå ñèãíàëû. Óîëëè íàøåë íà ñòåíå ïîäõîäÿùèé âûñòóï è ðàçëîæèë íà íåì ïÿòü çîëîòûõ ìîíåò. Ïîäóìàâ íåìíîãî, îí äîáàâèë åùå äâå.</w:t>
      </w:r>
    </w:p>
    <w:p>
      <w:pPr>
        <w:pStyle w:val="Normal"/>
        <w:widowControl w:val="false"/>
        <w:tabs>
          <w:tab w:val="left" w:pos="720" w:leader="none"/>
        </w:tabs>
        <w:ind w:firstLine="720"/>
        <w:jc w:val="both"/>
        <w:rPr>
          <w:lang w:val="en-US"/>
        </w:rPr>
      </w:pPr>
      <w:r>
        <w:rPr>
          <w:lang w:val="en-US"/>
        </w:rPr>
        <w:t>- Ýòî îñòàíåòñÿ çäåñü äî òâîåãî âîçâðàùåíèÿ, - ñêàçàë îí. Ãëàçà ïîãîíùèêà çàãîðåëèñü òàê, ñëîâíî ïåðåä íèì ëåæàëî öåëîå ñîñòîÿíèå. - ß ïîåäó âåðõîì íà ìóëå ïðÿìî çà òîáîé. Åñëè íàñ îñòàíîâÿò ðàçáîéíèêè èëè âîèíû - îñîáåííî åñëè âîèíû, - îí ðàçìàõíóëñÿ, è íîæ âîíçèëñÿ â ñòåíó, - òû ñþäà íå âåðíåøüñÿ. Âîïðîñû åñòü?</w:t>
      </w:r>
    </w:p>
    <w:p>
      <w:pPr>
        <w:pStyle w:val="Normal"/>
        <w:widowControl w:val="false"/>
        <w:tabs>
          <w:tab w:val="left" w:pos="720" w:leader="none"/>
        </w:tabs>
        <w:ind w:firstLine="720"/>
        <w:jc w:val="both"/>
        <w:rPr>
          <w:lang w:val="en-US"/>
        </w:rPr>
      </w:pPr>
      <w:r>
        <w:rPr>
          <w:lang w:val="en-US"/>
        </w:rPr>
        <w:t>Òðóäíåå âñåãî ñïðÿòàòü ìå÷è. Óîëëè ïðèøëîñü óïîòðåáèòü âñþ ñâîþ âëàñòü, êîòîðóþ äàâàëà åìó òðåòüÿ êëÿòâà, ÷òîáû Íàíäæè íàêîíåö îòäàë åìó ñâîé ìå÷. Îáà êëèíêà çàâåðíóëè â ìåøêîâèíó è ïðèâÿçàëè ê ñïèíå ìóëà ïîä òþêîì ñ çåðíîì. Ñîáñòâåííûé ìå÷ Óîëëè îñòàëñÿ ãäå-òî â êàçàðìàõ. È òàê, èìåÿ ïðè ñåáå òîëüêî îäèí êèíæàë, ñïðÿòàííûé íà âûñîêîé ãðóäè Óîëëè, ïóòåøåñòâåííèêè äâèíóëèñü â ïóòü, íàïðàâëÿÿñü ê ïîäíîæèþ ãîðû, ãäå èì ïðåäñòîÿëî ïðîéòè ìèìî ÷àñîâûõ.</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Âñå, êðîìå Çîðüêè, áûëè ñ íîã äî ãîëîâû âûâàëÿíû â ãðÿçè. Óîëëè ïîíèìàë, ÷òî âèä ó íåãî î÷åíü óðîäëèâûé - îïëûâøåå æåíñêîå òåëî è ìóñêóëèñòûå ìóæñêèå íîãè. Íàíäæè ñî ñâîèìè ãðÿçíûìè ÷åðíûìè êóäðÿìè - ïðîñòî òîùèé ×åòâåðòûé íåîïðåäåëåííîãî ðåìåñëà, õîòÿ äëÿ ñâîåãî ðàíãà îí íåîáû÷íî ìîëîä. Êàòàíäæè - âñåãî ëèøü áåçûìÿííûé Ïåðâûé. Âñå îñòàëüíûå íå äîëæíû ïðèâëå÷ü ê ñåáå âíèìàíèÿ.</w:t>
      </w:r>
    </w:p>
    <w:p>
      <w:pPr>
        <w:pStyle w:val="Normal"/>
        <w:widowControl w:val="false"/>
        <w:tabs>
          <w:tab w:val="left" w:pos="720" w:leader="none"/>
        </w:tabs>
        <w:ind w:firstLine="720"/>
        <w:jc w:val="both"/>
        <w:rPr>
          <w:lang w:val="en-US"/>
        </w:rPr>
      </w:pPr>
      <w:r>
        <w:rPr>
          <w:lang w:val="en-US"/>
        </w:rPr>
        <w:t>Ïðîéòè ìèìî ÷àñîâûõ - çàäà÷à äîâîëüíî òðóäíàÿ, èõ òàì âîñåìü ÷åëîâåê, à ó Óîëëè âñåãî îäèí êèíæàë. Åñëè áû íå Õîíàêóðà, Óîëëè íèêîãäà áû íå ïîøåë íà ýòîò ðèñê: ãäå-íèáóäü â ãîðàõ íàâåðíÿêà åñòü äðóãîé ïóòü.</w:t>
      </w:r>
    </w:p>
    <w:p>
      <w:pPr>
        <w:pStyle w:val="Normal"/>
        <w:widowControl w:val="false"/>
        <w:tabs>
          <w:tab w:val="left" w:pos="720" w:leader="none"/>
        </w:tabs>
        <w:ind w:firstLine="720"/>
        <w:jc w:val="both"/>
        <w:rPr>
          <w:lang w:val="en-US"/>
        </w:rPr>
      </w:pPr>
      <w:r>
        <w:rPr>
          <w:lang w:val="en-US"/>
        </w:rPr>
        <w:t>Âîèíû ïðîõëàæäàëèñü â òåíè çåìëÿíè÷íîãî äåðåâà è áëèçêî ê ïîâîçêàì íå ïîäõîäèëè. Èç ýòîãî Óîëëè çàêëþ÷èë, ÷òî æåðòâó óáèéñòâà åùå íå îáíàðóæèëè. Çíà÷èò, îíè èùóò òîëüêî âîèíà ñåäüìîãî ðàíãà äà, ìîæåò áûòü, åãî âàññàëà, è áîëüøèíñòâî, íàâåðíîå, âñå åùå ñ÷èòàþò, ÷òî Íàíäæè - Âòîðîé. Ïîëäþæèíû ïàëîìíèêîâ èõ ñîâñåì íå çàèíòåðåñîâàëè. Âîèíû âûñîêèõ ðàíãîâ íèêîãäà íå ñâÿçûâàþòñÿ ñ òàêèì îòðåáüåì, à ìûñëü î òîì, ÷òî Ñåäüìîé ìîæåò ïåðåîäåòüñÿ ðàáûíåé, âîîáùå íèêîãäà íå ïðèäåò èì â ãîëîâó, ïðîæèâè îíè õîòü òûñÿ÷ó ëåò. Óîëëè îïóñòèë ãîëîâó. Ïîò ðó÷üÿìè ñòåêàë ïî åãî ëèöó. ×åðåç íåñêîëüêî ìèíóò ìóëû ìèíîâàëè ÷àñîâûõ è óæå ïîäíèìàëèñü â ãîðó.</w:t>
      </w:r>
    </w:p>
    <w:p>
      <w:pPr>
        <w:pStyle w:val="Normal"/>
        <w:widowControl w:val="false"/>
        <w:tabs>
          <w:tab w:val="left" w:pos="720" w:leader="none"/>
        </w:tabs>
        <w:ind w:firstLine="720"/>
        <w:jc w:val="both"/>
        <w:rPr>
          <w:lang w:val="en-US"/>
        </w:rPr>
      </w:pPr>
      <w:r>
        <w:rPr>
          <w:lang w:val="en-US"/>
        </w:rPr>
        <w:t>Ðàçáîéíèêè âðÿä ëè çàèíòåðåñóþòñÿ ïàëîìíèêàìè, èäóùèìè èç õðàìà. Îíè ëþáÿò ãðàáèòü åùå äî òîãî, êàê ê ýòîìó ïðèñòóïÿò æðåöû. Èòàê, òåïåðü Óîëëè îñòàâàëîñü òîëüêî âåðíóòü ñåäüìîé ìå÷ è ïðèãíàòü ñâîå ñòàäî ê ëîäêå. Çâó÷èò ïðîñòî! Åñëè îí ñóìååò äîáðàòüñÿ äî ïðèñòàíè ðàíüøå, ÷åì òàì óçíàþò î åãî ïðåñòóïëåíèè, òî ìîæíî íàäåÿòüñÿ íà íåðàäèâîñòü ÷àñîâûõ, êîòîðûå òîëüêî äåëàþò âèä, ÷òî âûïîëíÿþò ïðèêàç íåëþáèìîãî ïðåäâîäèòåëÿ. Âïåðâûå çà ìíîãî äíåé â äóøå Óîëëè ïðîñíóëàñü íàäåæäà. Îí ñòàë ìîëèòüñÿ.</w:t>
      </w:r>
    </w:p>
    <w:p>
      <w:pPr>
        <w:pStyle w:val="Normal"/>
        <w:widowControl w:val="false"/>
        <w:tabs>
          <w:tab w:val="left" w:pos="720" w:leader="none"/>
        </w:tabs>
        <w:ind w:firstLine="720"/>
        <w:jc w:val="both"/>
        <w:rPr>
          <w:lang w:val="en-US"/>
        </w:rPr>
      </w:pPr>
      <w:r>
        <w:rPr>
          <w:lang w:val="en-US"/>
        </w:rPr>
        <w:t>Ñ ìå÷îì âñå îêàçàëîñü ïðîñòî. Ìóëàì íàäî áûëî ãäå-òî îòäîõíóòü, è Óîëëè êðèêíóë ïîãîíùèêó, ÷òîáû òîò îñòàíîâèëñÿ ó ÷åòûðíàäöàòîãî äîìèêà.</w:t>
      </w:r>
    </w:p>
    <w:p>
      <w:pPr>
        <w:pStyle w:val="Normal"/>
        <w:widowControl w:val="false"/>
        <w:tabs>
          <w:tab w:val="left" w:pos="720" w:leader="none"/>
        </w:tabs>
        <w:ind w:firstLine="720"/>
        <w:jc w:val="both"/>
        <w:rPr>
          <w:lang w:val="en-US"/>
        </w:rPr>
      </w:pPr>
      <w:r>
        <w:rPr>
          <w:lang w:val="en-US"/>
        </w:rPr>
        <w:t>- Ìóëû èäóò. Ïåðåïðàâà ìóëîâ, - ïîñëóøíî ïðîêðè÷àë ïîãîíùèê. Óîëëè è Äæà ñïåøèëèñü.</w:t>
      </w:r>
    </w:p>
    <w:p>
      <w:pPr>
        <w:pStyle w:val="Normal"/>
        <w:widowControl w:val="false"/>
        <w:tabs>
          <w:tab w:val="left" w:pos="720" w:leader="none"/>
        </w:tabs>
        <w:ind w:firstLine="720"/>
        <w:jc w:val="both"/>
        <w:rPr>
          <w:lang w:val="en-US"/>
        </w:rPr>
      </w:pPr>
      <w:r>
        <w:rPr>
          <w:lang w:val="en-US"/>
        </w:rPr>
        <w:t>Îíè ñêîëüçíóëè â äîìèê. Òàì áûëî ïóñòî. Äæà âûáðàëà îäíó èç ñàìûõ ñòàðûõ õèæèí. Íà ïîëó ëåæàë òîëñòûé ñëîé ãðÿçè, â êîìíàòå íåò íè÷åãî êðîìå äâóõ ïîëóñãíèâøèõ ìàòðàöåâ. Âèäèìî, òà õèáàðêà, ãäå îí âñòðåòèë Äæà, - îäíî èç ñàìûõ ëó÷øèõ ïîìåùåíèé.</w:t>
      </w:r>
    </w:p>
    <w:p>
      <w:pPr>
        <w:pStyle w:val="Normal"/>
        <w:widowControl w:val="false"/>
        <w:tabs>
          <w:tab w:val="left" w:pos="720" w:leader="none"/>
        </w:tabs>
        <w:ind w:firstLine="720"/>
        <w:jc w:val="both"/>
        <w:rPr>
          <w:lang w:val="en-US"/>
        </w:rPr>
      </w:pPr>
      <w:r>
        <w:rPr>
          <w:lang w:val="en-US"/>
        </w:rPr>
        <w:t>- Ýòî çäåñü, ãîñïîäèí, - ñêàçàëà îíà, ïîêàçûâàÿ ïàëüöåì, è Óîëëè íàäî áûëî òîëüêî ïðîòÿíóòü ðóêó è äîñòàòü ñåäüìîé ìå÷ èç ñîëîìû. Êëèíîê çàñâåðêàë, âñïûõíóë êàìåíü, è ñåðäöå Óîëëè îïÿòü çàòðåïåòàëî. Îí ïîëþáîâàëñÿ ìå÷îì, à ïîòîì çàâåðíóë åãî â îäåÿëî Âèêñèíè.</w:t>
      </w:r>
    </w:p>
    <w:p>
      <w:pPr>
        <w:pStyle w:val="Normal"/>
        <w:widowControl w:val="false"/>
        <w:tabs>
          <w:tab w:val="left" w:pos="720" w:leader="none"/>
        </w:tabs>
        <w:ind w:firstLine="720"/>
        <w:jc w:val="both"/>
        <w:rPr>
          <w:lang w:val="en-US"/>
        </w:rPr>
      </w:pPr>
      <w:r>
        <w:rPr>
          <w:lang w:val="en-US"/>
        </w:rPr>
        <w:t>Äæà óæå ñîáðàëàñü óõîäèòü, íî ýòà ãðÿçíàÿ ëà÷óæêà íàïîìíèëà Óîëëè îá èõ ïåðâîé íî÷è. Îí âçÿë åå ðóêó. Îíà îáåðíóëàñü è âîïðîñèòåëüíî ïîñìîòðåëà íà íåãî.</w:t>
      </w:r>
    </w:p>
    <w:p>
      <w:pPr>
        <w:pStyle w:val="Normal"/>
        <w:widowControl w:val="false"/>
        <w:tabs>
          <w:tab w:val="left" w:pos="720" w:leader="none"/>
        </w:tabs>
        <w:ind w:firstLine="720"/>
        <w:jc w:val="both"/>
        <w:rPr>
          <w:lang w:val="en-US"/>
        </w:rPr>
      </w:pPr>
      <w:r>
        <w:rPr>
          <w:lang w:val="en-US"/>
        </w:rPr>
        <w:t>- Äæà, - ñêàçàë îí.</w:t>
      </w:r>
    </w:p>
    <w:p>
      <w:pPr>
        <w:pStyle w:val="Normal"/>
        <w:widowControl w:val="false"/>
        <w:tabs>
          <w:tab w:val="left" w:pos="720" w:leader="none"/>
        </w:tabs>
        <w:ind w:firstLine="720"/>
        <w:jc w:val="both"/>
        <w:rPr>
          <w:lang w:val="en-US"/>
        </w:rPr>
      </w:pPr>
      <w:r>
        <w:rPr>
          <w:lang w:val="en-US"/>
        </w:rPr>
        <w:t>- Äà, ãîñïîäèí?</w:t>
      </w:r>
    </w:p>
    <w:p>
      <w:pPr>
        <w:pStyle w:val="Normal"/>
        <w:widowControl w:val="false"/>
        <w:tabs>
          <w:tab w:val="left" w:pos="720" w:leader="none"/>
        </w:tabs>
        <w:ind w:firstLine="720"/>
        <w:jc w:val="both"/>
        <w:rPr>
          <w:lang w:val="en-US"/>
        </w:rPr>
      </w:pPr>
      <w:r>
        <w:rPr>
          <w:lang w:val="en-US"/>
        </w:rPr>
        <w:t>Îí ïîêà÷àë ãîëîâîé.</w:t>
      </w:r>
    </w:p>
    <w:p>
      <w:pPr>
        <w:pStyle w:val="Normal"/>
        <w:widowControl w:val="false"/>
        <w:tabs>
          <w:tab w:val="left" w:pos="720" w:leader="none"/>
        </w:tabs>
        <w:ind w:firstLine="720"/>
        <w:jc w:val="both"/>
        <w:rPr>
          <w:lang w:val="en-US"/>
        </w:rPr>
      </w:pPr>
      <w:r>
        <w:rPr>
          <w:lang w:val="en-US"/>
        </w:rPr>
        <w:t>- Óîëëè? - ïðîøåïòàëà îíà ñ óëûáêîé.</w:t>
      </w:r>
    </w:p>
    <w:p>
      <w:pPr>
        <w:pStyle w:val="Normal"/>
        <w:widowControl w:val="false"/>
        <w:tabs>
          <w:tab w:val="left" w:pos="720" w:leader="none"/>
        </w:tabs>
        <w:ind w:firstLine="720"/>
        <w:jc w:val="both"/>
        <w:rPr>
          <w:lang w:val="en-US"/>
        </w:rPr>
      </w:pPr>
      <w:r>
        <w:rPr>
          <w:lang w:val="en-US"/>
        </w:rPr>
        <w:t>Îí êèâíóë.</w:t>
      </w:r>
    </w:p>
    <w:p>
      <w:pPr>
        <w:pStyle w:val="Normal"/>
        <w:widowControl w:val="false"/>
        <w:tabs>
          <w:tab w:val="left" w:pos="720" w:leader="none"/>
        </w:tabs>
        <w:ind w:firstLine="720"/>
        <w:jc w:val="both"/>
        <w:rPr>
          <w:lang w:val="en-US"/>
        </w:rPr>
      </w:pPr>
      <w:r>
        <w:rPr>
          <w:lang w:val="en-US"/>
        </w:rPr>
        <w:t>- Â ýòèõ äîìèêàõ ÿ íàøåë äâà ñîêðîâèùà.</w:t>
      </w:r>
    </w:p>
    <w:p>
      <w:pPr>
        <w:pStyle w:val="Normal"/>
        <w:widowControl w:val="false"/>
        <w:tabs>
          <w:tab w:val="left" w:pos="720" w:leader="none"/>
        </w:tabs>
        <w:ind w:firstLine="720"/>
        <w:jc w:val="both"/>
        <w:rPr>
          <w:lang w:val="en-US"/>
        </w:rPr>
      </w:pPr>
      <w:r>
        <w:rPr>
          <w:lang w:val="en-US"/>
        </w:rPr>
        <w:t>Îíà îãëÿíóëàñü íà äâåðü, ñëåãêà íàõìóðèëàñü, ïîòîì îïÿòü îáåðíóëàñü ê íåìó.</w:t>
      </w:r>
    </w:p>
    <w:p>
      <w:pPr>
        <w:pStyle w:val="Normal"/>
        <w:widowControl w:val="false"/>
        <w:tabs>
          <w:tab w:val="left" w:pos="720" w:leader="none"/>
        </w:tabs>
        <w:ind w:firstLine="720"/>
        <w:jc w:val="both"/>
        <w:rPr>
          <w:lang w:val="en-US"/>
        </w:rPr>
      </w:pPr>
      <w:r>
        <w:rPr>
          <w:lang w:val="en-US"/>
        </w:rPr>
        <w:t>- Ãîñïîäèí, ïîêàæèòå ìíå âåñü Ìèð.</w:t>
      </w:r>
    </w:p>
    <w:p>
      <w:pPr>
        <w:pStyle w:val="Normal"/>
        <w:widowControl w:val="false"/>
        <w:tabs>
          <w:tab w:val="left" w:pos="720" w:leader="none"/>
        </w:tabs>
        <w:ind w:firstLine="720"/>
        <w:jc w:val="both"/>
        <w:rPr>
          <w:lang w:val="en-US"/>
        </w:rPr>
      </w:pPr>
      <w:r>
        <w:rPr>
          <w:lang w:val="en-US"/>
        </w:rPr>
        <w:t>- Åñëè òû ìåíÿ ïîöåëóåøü.</w:t>
      </w:r>
    </w:p>
    <w:p>
      <w:pPr>
        <w:pStyle w:val="Normal"/>
        <w:widowControl w:val="false"/>
        <w:tabs>
          <w:tab w:val="left" w:pos="720" w:leader="none"/>
        </w:tabs>
        <w:ind w:firstLine="720"/>
        <w:jc w:val="both"/>
        <w:rPr>
          <w:lang w:val="en-US"/>
        </w:rPr>
      </w:pPr>
      <w:r>
        <w:rPr>
          <w:lang w:val="en-US"/>
        </w:rPr>
        <w:t>Îíà ïîòóïèëà âçãëÿä.</w:t>
      </w:r>
    </w:p>
    <w:p>
      <w:pPr>
        <w:pStyle w:val="Normal"/>
        <w:widowControl w:val="false"/>
        <w:tabs>
          <w:tab w:val="left" w:pos="720" w:leader="none"/>
        </w:tabs>
        <w:ind w:firstLine="720"/>
        <w:jc w:val="both"/>
        <w:rPr>
          <w:lang w:val="en-US"/>
        </w:rPr>
      </w:pPr>
      <w:r>
        <w:rPr>
          <w:lang w:val="en-US"/>
        </w:rPr>
        <w:t>- Ðàáûíÿ ïîä÷èíÿåòñÿ ïðèêàçàì.</w:t>
      </w:r>
    </w:p>
    <w:p>
      <w:pPr>
        <w:pStyle w:val="Normal"/>
        <w:widowControl w:val="false"/>
        <w:tabs>
          <w:tab w:val="left" w:pos="720" w:leader="none"/>
        </w:tabs>
        <w:ind w:firstLine="720"/>
        <w:jc w:val="both"/>
        <w:rPr>
          <w:lang w:val="en-US"/>
        </w:rPr>
      </w:pPr>
      <w:r>
        <w:rPr>
          <w:lang w:val="en-US"/>
        </w:rPr>
        <w:t>- Ïîöåëóé ìåíÿ, ðàáûíÿ!</w:t>
      </w:r>
    </w:p>
    <w:p>
      <w:pPr>
        <w:pStyle w:val="Normal"/>
        <w:widowControl w:val="false"/>
        <w:tabs>
          <w:tab w:val="left" w:pos="720" w:leader="none"/>
        </w:tabs>
        <w:ind w:firstLine="720"/>
        <w:jc w:val="both"/>
        <w:rPr>
          <w:lang w:val="en-US"/>
        </w:rPr>
      </w:pPr>
      <w:r>
        <w:rPr>
          <w:lang w:val="en-US"/>
        </w:rPr>
        <w:t>- Ïåðåïðàâà ìóëîâ! - ïðîêðè÷àë ïîãîíùèê. Îí ñòîÿë, çà äâåðüþ, íî Óîëëè ïîêàçàëîñü, ÷òî ãîëîñ äîíîñèòñÿ îòêóäà-òî èçäàëåêà.</w:t>
      </w:r>
    </w:p>
    <w:p>
      <w:pPr>
        <w:pStyle w:val="Normal"/>
        <w:widowControl w:val="false"/>
        <w:tabs>
          <w:tab w:val="left" w:pos="720" w:leader="none"/>
        </w:tabs>
        <w:ind w:firstLine="720"/>
        <w:jc w:val="both"/>
        <w:rPr>
          <w:lang w:val="en-US"/>
        </w:rPr>
      </w:pPr>
      <w:r>
        <w:rPr>
          <w:lang w:val="en-US"/>
        </w:rPr>
        <w:t>Îáíèìàòüñÿ â òàêîì âèäå, êîãäà ñàì ïîõîæ íà áîëüøîé äèâàí, íå î÷åíü-òî ðîìàíòè÷íî, íî ÷åðåç íåêîòîðîå âðåìÿ Óîëëè ïåðåâåë äûõàíèå è ïîâòîðèë:</w:t>
      </w:r>
    </w:p>
    <w:p>
      <w:pPr>
        <w:pStyle w:val="Normal"/>
        <w:widowControl w:val="false"/>
        <w:tabs>
          <w:tab w:val="left" w:pos="720" w:leader="none"/>
        </w:tabs>
        <w:ind w:firstLine="720"/>
        <w:jc w:val="both"/>
        <w:rPr>
          <w:lang w:val="en-US"/>
        </w:rPr>
      </w:pPr>
      <w:r>
        <w:rPr>
          <w:lang w:val="en-US"/>
        </w:rPr>
        <w:t>- Åùå ðàç, ðàáûíÿ!</w:t>
      </w:r>
    </w:p>
    <w:p>
      <w:pPr>
        <w:pStyle w:val="Normal"/>
        <w:widowControl w:val="false"/>
        <w:tabs>
          <w:tab w:val="left" w:pos="720" w:leader="none"/>
        </w:tabs>
        <w:ind w:firstLine="720"/>
        <w:jc w:val="both"/>
        <w:rPr>
          <w:lang w:val="en-US"/>
        </w:rPr>
      </w:pPr>
      <w:r>
        <w:rPr>
          <w:lang w:val="en-US"/>
        </w:rPr>
        <w:t>- Ãîñïîäèí! - ïðîãîâîðèëà îíà ñ óïðåêîì. Ïîðà èäòè!</w:t>
      </w:r>
    </w:p>
    <w:p>
      <w:pPr>
        <w:pStyle w:val="Normal"/>
        <w:widowControl w:val="false"/>
        <w:tabs>
          <w:tab w:val="left" w:pos="720" w:leader="none"/>
        </w:tabs>
        <w:ind w:firstLine="720"/>
        <w:jc w:val="both"/>
        <w:rPr>
          <w:lang w:val="en-US"/>
        </w:rPr>
      </w:pPr>
      <w:r>
        <w:rPr>
          <w:lang w:val="en-US"/>
        </w:rPr>
        <w:t>Íî â ãëàçàõ åå ñâåòèëîñü òàêîå ñ÷àñòüå, òàêàÿ ðàäîñòü, êàêèõ îí íèêîãäà íå âèäåë. Îíà îñòàâëÿåò çäåñü ìàëî ïðèÿòíûõ âîñïîìèíàíèé. Ðàáàì íå ðàçðåøàåòñÿ èìåòü ÷óâñòâà, íî ÷åì áû íè ñòàëè ýòè óáîãèå ëà÷óãè äëÿ Óîëëè, Äæà îíè, äîëæíî áûòü, íàïîìèíàþò î òîì, ÷òî çäåñü îíà áûëà âñåãî ëèøü ÷àñòüþ ìåáåëè.</w:t>
      </w:r>
    </w:p>
    <w:p>
      <w:pPr>
        <w:pStyle w:val="Normal"/>
        <w:widowControl w:val="false"/>
        <w:tabs>
          <w:tab w:val="left" w:pos="720" w:leader="none"/>
        </w:tabs>
        <w:ind w:firstLine="720"/>
        <w:jc w:val="both"/>
        <w:rPr>
          <w:lang w:val="en-US"/>
        </w:rPr>
      </w:pPr>
      <w:r>
        <w:rPr>
          <w:lang w:val="en-US"/>
        </w:rPr>
        <w:t>Îí ïîíèìàë, ÷òî îíà ïðàâà. Èì ïîðà èäòè, èíà÷å ñëèøêîì äëèòåëüíàÿ îñòàíîâêà ìîæåò ïðèâëå÷ü âíèìàíèå.</w:t>
      </w:r>
    </w:p>
    <w:p>
      <w:pPr>
        <w:pStyle w:val="Normal"/>
        <w:widowControl w:val="false"/>
        <w:tabs>
          <w:tab w:val="left" w:pos="720" w:leader="none"/>
        </w:tabs>
        <w:ind w:firstLine="720"/>
        <w:jc w:val="both"/>
        <w:rPr>
          <w:lang w:val="en-US"/>
        </w:rPr>
      </w:pPr>
      <w:r>
        <w:rPr>
          <w:lang w:val="en-US"/>
        </w:rPr>
        <w:t>- Ïîéäåì áûñòðåå!</w:t>
      </w:r>
    </w:p>
    <w:p>
      <w:pPr>
        <w:pStyle w:val="Normal"/>
        <w:widowControl w:val="false"/>
        <w:tabs>
          <w:tab w:val="left" w:pos="720" w:leader="none"/>
        </w:tabs>
        <w:ind w:firstLine="720"/>
        <w:jc w:val="both"/>
        <w:rPr>
          <w:lang w:val="en-US"/>
        </w:rPr>
      </w:pPr>
      <w:r>
        <w:rPr>
          <w:lang w:val="en-US"/>
        </w:rPr>
        <w:t>Îíè åùå ðàç ïîöåëîâàëèñü è øàãíóëè ê äâåðè. Êàê âñåãäà, îí õîòåë, ÷òîáû îíà âûøëà ïåðâîé. Êàê âñåãäà, îíà äåðæàëàñü ïîçàäè. Îí íàñòîÿë, îíà ïîä÷èíèëàñü.</w:t>
      </w:r>
    </w:p>
    <w:p>
      <w:pPr>
        <w:pStyle w:val="Normal"/>
        <w:widowControl w:val="false"/>
        <w:tabs>
          <w:tab w:val="left" w:pos="720" w:leader="none"/>
        </w:tabs>
        <w:ind w:firstLine="720"/>
        <w:jc w:val="both"/>
        <w:rPr>
          <w:lang w:val="en-US"/>
        </w:rPr>
      </w:pPr>
      <w:r>
        <w:rPr>
          <w:lang w:val="en-US"/>
        </w:rPr>
        <w:t>Âäðóã îíà îòïðÿíóëà è òîëêíóëà åãî îáðàòíî â äîìèê.</w:t>
      </w:r>
    </w:p>
    <w:p>
      <w:pPr>
        <w:pStyle w:val="Normal"/>
        <w:widowControl w:val="false"/>
        <w:tabs>
          <w:tab w:val="left" w:pos="720" w:leader="none"/>
        </w:tabs>
        <w:ind w:firstLine="720"/>
        <w:jc w:val="both"/>
        <w:rPr>
          <w:lang w:val="en-US"/>
        </w:rPr>
      </w:pPr>
      <w:r>
        <w:rPr>
          <w:lang w:val="en-US"/>
        </w:rPr>
        <w:t>- Âñàäíèêè!</w:t>
      </w:r>
    </w:p>
    <w:p>
      <w:pPr>
        <w:pStyle w:val="Normal"/>
        <w:widowControl w:val="false"/>
        <w:tabs>
          <w:tab w:val="left" w:pos="720" w:leader="none"/>
        </w:tabs>
        <w:ind w:firstLine="720"/>
        <w:jc w:val="both"/>
        <w:rPr>
          <w:lang w:val="en-US"/>
        </w:rPr>
      </w:pPr>
      <w:r>
        <w:rPr>
          <w:lang w:val="en-US"/>
        </w:rPr>
        <w:t>Óîëëè îñòîðîæíî âûãëÿíóë. Â ãîðó ïîäíèìàëèñü òðîå - â êðàñíîì, îðàíæåâîì è çåëåíîì - íåóæåëè ñàì Òàððó?</w:t>
      </w:r>
    </w:p>
    <w:p>
      <w:pPr>
        <w:pStyle w:val="Normal"/>
        <w:widowControl w:val="false"/>
        <w:tabs>
          <w:tab w:val="left" w:pos="720" w:leader="none"/>
        </w:tabs>
        <w:ind w:firstLine="720"/>
        <w:jc w:val="both"/>
        <w:rPr>
          <w:lang w:val="en-US"/>
        </w:rPr>
      </w:pPr>
      <w:r>
        <w:rPr>
          <w:lang w:val="en-US"/>
        </w:rPr>
        <w:t>- Ïîãîíùèê! - Óîëëè ìàõíóë ðóêîé, ñíÿë ñ ìå÷à îäåÿëî è âñòàë ó îêíà. Ïðîöåññèÿ ïðîøëà ìèìî.</w:t>
      </w:r>
    </w:p>
    <w:p>
      <w:pPr>
        <w:pStyle w:val="Normal"/>
        <w:widowControl w:val="false"/>
        <w:tabs>
          <w:tab w:val="left" w:pos="720" w:leader="none"/>
        </w:tabs>
        <w:ind w:firstLine="720"/>
        <w:jc w:val="both"/>
        <w:rPr>
          <w:lang w:val="en-US"/>
        </w:rPr>
      </w:pPr>
      <w:r>
        <w:rPr>
          <w:lang w:val="en-US"/>
        </w:rPr>
        <w:t>Ïåðâûì, ñãîðáÿñü â ñåäëå, åõàë ñêó÷àþùèé ïîãîíùèê, äàëåå ñëåäîâàë òåìíîâîëîñûé Íàíäæè, îí äåðæàë íà ðóêàõ Âèêñèíè è ïûòàëñÿ óñïîêîèòü åãî, ïîâòîðÿÿ, ÷òî ìàìà ñêîðî ïðèäåò; Êàòàíäæè ðàçâåðíóëñÿ è ñìîòðåë íàçàä, ïîä ãîðó; Õîíàêóðà áåññèëüíî âèñåë íà ñïèíå ìóëà, ïîñëåäíåé åõàëà Çîðüêà. Âçãëÿä Óîëëè çàìåð. Îí â ïåðâûé ðàç óâèäåë Çîðüêó íà ÿðêîì ñîëíå÷íîì ñâåòå. Ê òîìó æå âåðõîì íà ìóëå! Åå âåëèêîëåïíûå íîãè áûëè âèäíû ïîëíîñòüþ, áàõðîìà íàòÿíóëàñü è îáíàæèëà îñòàëüíûå ÷àñòè åå ÷óâñòâåííîãî òåëà. Óõ! Ïðè îäíîì òîëüêî âçãëÿäå íà íåå â îðãàíèçìå Øîíñó âêëþ÷èëàñü ìîùíàÿ ïðîãðàììà ïî ïðîèçâîäñòâó ãîðìîíîâ. Îí çíàë, ÷òî Çîðüêè çäåñü áûòü íå äîëæíî, ÷òî ýòî îøèáêà, è â ýòîì ñåäëå äîëæåí åõàòü êòî-òî äðóãîé, ñêîðåå âñåãî, åùå îäèí âîèí, ñòàðøå è îïûòíåå Íàíäæè, åùå îäèí áîðåö. Íî Óîëëè íå çíàë, êòî èìåííî, è... Î! Íó è çðåëèùå!</w:t>
      </w:r>
    </w:p>
    <w:p>
      <w:pPr>
        <w:pStyle w:val="Normal"/>
        <w:widowControl w:val="false"/>
        <w:tabs>
          <w:tab w:val="left" w:pos="720" w:leader="none"/>
        </w:tabs>
        <w:ind w:firstLine="720"/>
        <w:jc w:val="both"/>
        <w:rPr>
          <w:lang w:val="en-US"/>
        </w:rPr>
      </w:pPr>
      <w:r>
        <w:rPr>
          <w:lang w:val="en-US"/>
        </w:rPr>
        <w:t>Ñòóê êîïûò ðàçäàëñÿ áëèæå.</w:t>
      </w:r>
    </w:p>
    <w:p>
      <w:pPr>
        <w:pStyle w:val="Normal"/>
        <w:widowControl w:val="false"/>
        <w:tabs>
          <w:tab w:val="left" w:pos="720" w:leader="none"/>
        </w:tabs>
        <w:ind w:firstLine="720"/>
        <w:jc w:val="both"/>
        <w:rPr>
          <w:lang w:val="en-US"/>
        </w:rPr>
      </w:pPr>
      <w:r>
        <w:rPr>
          <w:lang w:val="en-US"/>
        </w:rPr>
        <w:t>Íåóæåëè èõ óçíàëè? Íåò, âðÿä ëè. Ñêîðåå âñåãî, Òàððó ðåøèë ëè÷íî ïîâåñòè ñàìûå íàäåæíûå ñèëû ê ïðèñòàíè. Ïîñêîëüêó â õðàìå åìó íè÷åãî íå óäàëîñü âûÿñíèòü, òî òàêàÿ ñòðàòåãèÿ - ñàìàÿ ëó÷øàÿ: òåïåðü åãî óæå íèêòî íå ñìîæåò ïåðåõèòðèòü.</w:t>
      </w:r>
    </w:p>
    <w:p>
      <w:pPr>
        <w:pStyle w:val="Normal"/>
        <w:widowControl w:val="false"/>
        <w:tabs>
          <w:tab w:val="left" w:pos="720" w:leader="none"/>
        </w:tabs>
        <w:ind w:firstLine="720"/>
        <w:jc w:val="both"/>
        <w:rPr>
          <w:lang w:val="en-US"/>
        </w:rPr>
      </w:pPr>
      <w:r>
        <w:rPr>
          <w:lang w:val="en-US"/>
        </w:rPr>
        <w:t>Íàéäåíî ëè òåëî?</w:t>
      </w:r>
    </w:p>
    <w:p>
      <w:pPr>
        <w:pStyle w:val="Normal"/>
        <w:widowControl w:val="false"/>
        <w:tabs>
          <w:tab w:val="left" w:pos="720" w:leader="none"/>
        </w:tabs>
        <w:ind w:firstLine="720"/>
        <w:jc w:val="both"/>
        <w:rPr>
          <w:lang w:val="en-US"/>
        </w:rPr>
      </w:pPr>
      <w:r>
        <w:rPr>
          <w:lang w:val="en-US"/>
        </w:rPr>
        <w:t>Âîçìîæíî. À ÷òî ñ Áðèó? Îõðàíà â òþðüìå ñìåíÿåòñÿ â ïîëäåíü, è çíà÷èò, óæå òîãäà Áðèó áûë ñâîáîäåí, à ìîæåò áûòü, è ðàíüøå. Îí ìîã ñîîáùèòü î òîì, ÷òî ñâåòëåéøèé Øîíñó áåæàë.</w:t>
      </w:r>
    </w:p>
    <w:p>
      <w:pPr>
        <w:pStyle w:val="Normal"/>
        <w:widowControl w:val="false"/>
        <w:tabs>
          <w:tab w:val="left" w:pos="720" w:leader="none"/>
        </w:tabs>
        <w:ind w:firstLine="720"/>
        <w:jc w:val="both"/>
        <w:rPr>
          <w:lang w:val="en-US"/>
        </w:rPr>
      </w:pPr>
      <w:r>
        <w:rPr>
          <w:lang w:val="en-US"/>
        </w:rPr>
        <w:t>Íî ñàìûì óäðó÷àþùèì îáñòîÿòåëüñòâîì áûëî òî, ÷òî âìåñòå ñ íèìè óøåë è Õîíàêóðà â òåìíîé îäåæäå è ÷òî ó Íàíäæè òåïåðü ÷åðíûå âîëîñû. Ê ñ÷àñòüþ, ó Ðæàâîãî íà ðóêàõ ðåáåíîê, è ýòî îòâåäåò îò íåãî âíèìàíèå, íî Òàððó íåïðåìåííî òùàòåëüíî îñìîòðèò âñåõ, êòî åäåò íà ìóëàõ. Ïóñòü åãî ñòîðîííèêè è íåíàäåæíû, íî âëàñòíîñòè Òàððó íå çàíèìàòü, è îí ñîâñåì íå äóðàê.</w:t>
      </w:r>
    </w:p>
    <w:p>
      <w:pPr>
        <w:pStyle w:val="Normal"/>
        <w:widowControl w:val="false"/>
        <w:tabs>
          <w:tab w:val="left" w:pos="720" w:leader="none"/>
        </w:tabs>
        <w:ind w:firstLine="720"/>
        <w:jc w:val="both"/>
        <w:rPr>
          <w:lang w:val="en-US"/>
        </w:rPr>
      </w:pPr>
      <w:r>
        <w:rPr>
          <w:lang w:val="en-US"/>
        </w:rPr>
        <w:t>Èëè ìîæåò áûòü... Óîëëè óæàñíóëñÿ ñâîåé âíåçàïíîé äîãàäêå. Óæ ñëèøêîì ëåãêî îíè ïðîøëè ìèìî ÷àñîâûõ. Ýòî, íàâåðíîå, ëîâóøêà. Èì ïðèêàçàëè ïðîïóñòèòü áåãëåöîâ è íåìåäëåííî ñîîáùèòü â õðàì. Äàæå äëÿ Òàððó óáèéñòâî ëåã÷å ñîâåðøèòü çà ãîðîäîì, â ëåñó.</w:t>
      </w:r>
    </w:p>
    <w:p>
      <w:pPr>
        <w:pStyle w:val="Normal"/>
        <w:widowControl w:val="false"/>
        <w:tabs>
          <w:tab w:val="left" w:pos="720" w:leader="none"/>
        </w:tabs>
        <w:ind w:firstLine="720"/>
        <w:jc w:val="both"/>
        <w:rPr>
          <w:lang w:val="en-US"/>
        </w:rPr>
      </w:pPr>
      <w:r>
        <w:rPr>
          <w:lang w:val="en-US"/>
        </w:rPr>
        <w:t>Òàððó, îäèí Ïÿòûé è îäèí ×åòâåðòûé... ÷òî-òî îíè ñëèøêîì áûñòðî ïîäíèìàþòñÿ ïî êðóòîìó ñïóñêó. Â ÷åñòíîì áîþ, íà ðàâíûõ, Óîëëè è Íàíäæè, âîçìîæíî, ñïðàâèëèñü áû ñ ýòèìè òðåìÿ. Íî îíè âåðõîì, Íàíäæè íå âîîðóæåí, à òàì, âíèçó, åùå âîñåìü ÷åëîâåê.</w:t>
      </w:r>
    </w:p>
    <w:p>
      <w:pPr>
        <w:pStyle w:val="Normal"/>
        <w:widowControl w:val="false"/>
        <w:tabs>
          <w:tab w:val="left" w:pos="720" w:leader="none"/>
        </w:tabs>
        <w:ind w:firstLine="720"/>
        <w:jc w:val="both"/>
        <w:rPr>
          <w:lang w:val="en-US"/>
        </w:rPr>
      </w:pPr>
      <w:r>
        <w:rPr>
          <w:lang w:val="en-US"/>
        </w:rPr>
        <w:t>Äàæå èìåÿ â ðóêàõ ñåäüìîé ìå÷ Øèîêñèíà, Óîëëè ñîìíåâàëñÿ, ÷òî Øîíñó ñìîæåò îäîëåòü òðåõ âîîðóæåííûõ âñàäíèêîâ. Îí îòîøåë îò îêíà è ïðèñëóøàëñÿ ê ñòóêó êîïûò.</w:t>
      </w:r>
    </w:p>
    <w:p>
      <w:pPr>
        <w:pStyle w:val="Normal"/>
        <w:widowControl w:val="false"/>
        <w:tabs>
          <w:tab w:val="left" w:pos="720" w:leader="none"/>
        </w:tabs>
        <w:ind w:firstLine="720"/>
        <w:jc w:val="both"/>
        <w:rPr>
          <w:lang w:val="en-US"/>
        </w:rPr>
      </w:pPr>
      <w:r>
        <w:rPr>
          <w:lang w:val="en-US"/>
        </w:rPr>
        <w:t>Ìóëû óæå ìèíîâàëè ÷åòûðå èëè ïÿòü äîìèêîâ, êîãäà òðîå âñàäíèêîâ ïðèáëèçèëèñü ê õèæèíå, âíóòðè êîòîðîé ïðåäìåò èõ ïîèñêîâ ñæèìàëà ïîáåëåâøàÿ îò íàïðÿæåíèÿ ðóêà. Êîïûòà ñòó÷àëè âñå òàê æå ðîâíî.</w:t>
      </w:r>
    </w:p>
    <w:p>
      <w:pPr>
        <w:pStyle w:val="Normal"/>
        <w:widowControl w:val="false"/>
        <w:tabs>
          <w:tab w:val="left" w:pos="720" w:leader="none"/>
        </w:tabs>
        <w:ind w:firstLine="720"/>
        <w:jc w:val="both"/>
        <w:rPr>
          <w:lang w:val="en-US"/>
        </w:rPr>
      </w:pPr>
      <w:r>
        <w:rPr>
          <w:lang w:val="en-US"/>
        </w:rPr>
        <w:t>Óîëëè îñòîðîæíî âûñóíóë ãîëîâó è ïîñìîòðåë èì âñëåä. Â òó æå ñåêóíäó îí îòïðÿíóë, ïîòîìó ÷òî âñàäíèêè ðåçêî îáåðíóëèñü. Îí çàìåòèë Òàððó, Òðàñèíãäæè è Ãàíèðè. Ó Óîëëè ìåëüêíóëà ìûñëü, ÷òî âñå êîí÷åíî, íî ñòóê êîïûò çâó÷àë òàê æå ðîâíî è ÷åðåç íåñêîëüêî ìèíóò çàòèõ âäàëè.</w:t>
      </w:r>
    </w:p>
    <w:p>
      <w:pPr>
        <w:pStyle w:val="Normal"/>
        <w:widowControl w:val="false"/>
        <w:tabs>
          <w:tab w:val="left" w:pos="720" w:leader="none"/>
        </w:tabs>
        <w:ind w:firstLine="720"/>
        <w:jc w:val="both"/>
        <w:rPr>
          <w:lang w:val="en-US"/>
        </w:rPr>
      </w:pPr>
      <w:r>
        <w:rPr>
          <w:lang w:val="en-US"/>
        </w:rPr>
        <w:t>Âûòåðåâ ïîò ñî ëáà, îí ïîâåðíóëñÿ ê Äæà. Îíè áðîñèëèñü â îáúÿòèÿ äðóã äðóãó.</w:t>
      </w:r>
    </w:p>
    <w:p>
      <w:pPr>
        <w:pStyle w:val="Normal"/>
        <w:widowControl w:val="false"/>
        <w:tabs>
          <w:tab w:val="left" w:pos="720" w:leader="none"/>
        </w:tabs>
        <w:ind w:firstLine="720"/>
        <w:jc w:val="both"/>
        <w:rPr>
          <w:lang w:val="en-US"/>
        </w:rPr>
      </w:pPr>
      <w:r>
        <w:rPr>
          <w:lang w:val="en-US"/>
        </w:rPr>
        <w:t>- Ýòî Çîðüêà! - âûãîâîðèë îí íàêîíåö.</w:t>
      </w:r>
    </w:p>
    <w:p>
      <w:pPr>
        <w:pStyle w:val="Normal"/>
        <w:widowControl w:val="false"/>
        <w:tabs>
          <w:tab w:val="left" w:pos="720" w:leader="none"/>
        </w:tabs>
        <w:ind w:firstLine="720"/>
        <w:jc w:val="both"/>
        <w:rPr>
          <w:lang w:val="en-US"/>
        </w:rPr>
      </w:pPr>
      <w:r>
        <w:rPr>
          <w:lang w:val="en-US"/>
        </w:rPr>
        <w:t>Îíà íåäîóìåííî âçãëÿíóëà íà íåãî.</w:t>
      </w:r>
    </w:p>
    <w:p>
      <w:pPr>
        <w:pStyle w:val="Normal"/>
        <w:widowControl w:val="false"/>
        <w:tabs>
          <w:tab w:val="left" w:pos="720" w:leader="none"/>
        </w:tabs>
        <w:ind w:firstLine="720"/>
        <w:jc w:val="both"/>
        <w:rPr>
          <w:lang w:val="en-US"/>
        </w:rPr>
      </w:pPr>
      <w:r>
        <w:rPr>
          <w:lang w:val="en-US"/>
        </w:rPr>
        <w:t>Îí îáúÿñíèë, è îíè õîðîì ðàñõîõîòàëèñü. Íå ïåðåñòàâàÿ ñìåÿòüñÿ, Óîëëè çàâåðíóë ìå÷ â îäåÿëî Âèêñèíè, è, äåðæàñü çà ðóêè, ñ÷àñòëèâûå âëþáëåííûå áðîñèëèñü äîãîíÿòü ìóëîâ. Çîðüêà - âîâñå íå îøèáêà. Îíà îäíà èç òåõ ñåìè, êîãî èçáðàëè áîãè.</w:t>
      </w:r>
    </w:p>
    <w:p>
      <w:pPr>
        <w:pStyle w:val="Normal"/>
        <w:widowControl w:val="false"/>
        <w:tabs>
          <w:tab w:val="left" w:pos="720" w:leader="none"/>
        </w:tabs>
        <w:ind w:firstLine="720"/>
        <w:jc w:val="both"/>
        <w:rPr>
          <w:lang w:val="en-US"/>
        </w:rPr>
      </w:pPr>
      <w:r>
        <w:rPr>
          <w:lang w:val="en-US"/>
        </w:rPr>
        <w:t>Îíà ïîìîãëà èì ñïîêîéíî ïðîéòè ìèìî ÷àñîâûõ, õîòÿ Óîëëè íå ñðàçó ýòî ïîíÿë.</w:t>
      </w:r>
    </w:p>
    <w:p>
      <w:pPr>
        <w:pStyle w:val="Normal"/>
        <w:widowControl w:val="false"/>
        <w:tabs>
          <w:tab w:val="left" w:pos="720" w:leader="none"/>
        </w:tabs>
        <w:ind w:firstLine="720"/>
        <w:jc w:val="both"/>
        <w:rPr>
          <w:lang w:val="en-US"/>
        </w:rPr>
      </w:pPr>
      <w:r>
        <w:rPr>
          <w:lang w:val="en-US"/>
        </w:rPr>
        <w:t>Ìåæäó òðåìÿ âñàäíèêàìè è Íàíäæè áûëî ðàññòîÿíèå, ðàâíîå äëèíå ìå÷à, íî ïðåñëåäîâàòåëè íå âèäåëè íè÷åãî, êðîìå Çîðüêè.</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Ãëàâà 4</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Ïîñëåäíèé äîìèê îñòàëñÿ ïîçàäè, à ìóëû, ïîäíèìàÿ òó÷è ïûëè, âñå òàê æå øëè â ãîðó. Âíèçó ëåæàë ãîðîä, ïîñðåäè êîòîðîãî âîçâûøàëñÿ õðàì, à íàä íèìè, ïîäîáíî ÷àñîâîìó, âñòàâàë ñòîëá áðûçã, îêðóæàâøèé Ñóäèëèùå Áîãèíè, Óîëëè âûðóãàëñÿ ïðî ñåáÿ: âûíóæäåííîå áåçäåéñòâèå ðàçäðàæàëî åãî. Îí óñïåë áðîñèòü ïîñëåäíèé âçãëÿä íà äîëèíó è íà õðàì, âûñèâøèéñÿ â åå ñåðäöå. Âîò âñå èñ÷åçëî. Ìîæåò áûòü, êîãäà-íèáóäü îí åùå âåðíåòñÿ ñþäà, ÷òîáû âåðíóòü ìå÷... À ìîæåò è íåò.</w:t>
      </w:r>
    </w:p>
    <w:p>
      <w:pPr>
        <w:pStyle w:val="Normal"/>
        <w:widowControl w:val="false"/>
        <w:tabs>
          <w:tab w:val="left" w:pos="720" w:leader="none"/>
        </w:tabs>
        <w:ind w:firstLine="720"/>
        <w:jc w:val="both"/>
        <w:rPr>
          <w:lang w:val="en-US"/>
        </w:rPr>
      </w:pPr>
      <w:r>
        <w:rPr>
          <w:lang w:val="en-US"/>
        </w:rPr>
        <w:t>Äîðîãà, êîòîðàÿ òåïåðü ïðåâðàòèëàñü â óçêóþ òðîïèíêó, ïåòëÿëà â çàðîñëÿõ, êîòîðûå ñòàíîâèëèñü âñå ãóùå è ãóùå è íàïîìèíàëè óæå íàñòîÿùèé òðîïè÷åñêèé ëåñ - êðîíû äåðåâüåâ çàñëîíÿëè íåáî, à êîðíè ñïëåòàëèñü ïîä íîãàìè òàê, ÷òî íå âèäíî áûëî çåìëè. Ñòàëî òåìíåå. Äî áåãëåöîâ åùå äîëåòàë ïðèãëóøåííûé ðîêîò âîäîïàäà, íî âñêîðå è îí çàòèõ, è òåïåðü ñëûøàëñÿ òîëüêî ðîâíûé ìîíîòîííûé øàã ìóëîâ, ñîâåðøåííî áåçðàçëè÷íûõ ê ÷åëîâå÷åñêèì òðåâîãàì è âîëíåíèÿì.</w:t>
      </w:r>
    </w:p>
    <w:p>
      <w:pPr>
        <w:pStyle w:val="Normal"/>
        <w:widowControl w:val="false"/>
        <w:tabs>
          <w:tab w:val="left" w:pos="720" w:leader="none"/>
        </w:tabs>
        <w:ind w:firstLine="720"/>
        <w:jc w:val="both"/>
        <w:rPr>
          <w:lang w:val="en-US"/>
        </w:rPr>
      </w:pPr>
      <w:r>
        <w:rPr>
          <w:lang w:val="en-US"/>
        </w:rPr>
        <w:t>Èíîãäà îíè âûõîäèëè íà ïîëÿíû, ãäå íà êðàñíîé çåìëå ðîñëè êàêèå-òî çëàêè, íî Óîëëè íå çíàë, ÷òî ýòî òàêîå; èíîãäà èõ òðîïà ðàçâåòâëÿëàñü, è ìàëåíüêèå äîðîæêè óâîäèëè â ãëóáü òàèíñòâåííûõ äæóíãëåé. Ïî ýòîé äîðîãå ìàëî êòî õîäèë. Èì ïîïàäàëèñü ïàëîìíèêè, êîòîðûå øëè ïî äâîå è ïî òðîå, à íåêîòîðûå, òå, ÷òî ïîáîãà÷å, åõàëè âåðõîì íà ìóëàõ. Íî êîãäà äåíü ñòàë êëîíèòüñÿ ê âå÷åðó, èì íà÷àëè ïîïàäàòüñÿ êðåñòüÿíå. Íà áåãëåöîâ îíè âíèìàíèÿ íå îáðàùàëè.</w:t>
      </w:r>
    </w:p>
    <w:p>
      <w:pPr>
        <w:pStyle w:val="Normal"/>
        <w:widowControl w:val="false"/>
        <w:tabs>
          <w:tab w:val="left" w:pos="720" w:leader="none"/>
        </w:tabs>
        <w:ind w:firstLine="720"/>
        <w:jc w:val="both"/>
        <w:rPr>
          <w:lang w:val="en-US"/>
        </w:rPr>
      </w:pPr>
      <w:r>
        <w:rPr>
          <w:lang w:val="en-US"/>
        </w:rPr>
        <w:t>Ðàçáîéíèêîâ ïîêà íå âèäíî, íî âåäü îíè íå áóäóò çàðàíåå îïîâåùàòü î ñâîåì ïðèáûòèè, è ïîýòîìó ðàññëàáèòüñÿ Óîëëè íå ìîã. Äîðîãà, êàæåòñÿ, ïðîñòî ñîçäàíà äëÿ íèõ: îíà ïåòëÿåò, èçâèâàåòñÿ, ñâîðà÷èâàåò, è íà êàæäîì òàêîì ïîâîðîòå îí îæèäàë âñòðåòèòü âîîðóæåííûõ ëþäåé.</w:t>
      </w:r>
    </w:p>
    <w:p>
      <w:pPr>
        <w:pStyle w:val="Normal"/>
        <w:widowControl w:val="false"/>
        <w:tabs>
          <w:tab w:val="left" w:pos="720" w:leader="none"/>
        </w:tabs>
        <w:ind w:firstLine="720"/>
        <w:jc w:val="both"/>
        <w:rPr>
          <w:lang w:val="en-US"/>
        </w:rPr>
      </w:pPr>
      <w:r>
        <w:rPr>
          <w:lang w:val="en-US"/>
        </w:rPr>
        <w:t>Îáâÿçàííûé ïîäóøêàìè, Óîëëè îáëèâàëñÿ ïîòîì. Åãî âñå âðåìÿ äîíèìàëè ìóõè. Âî ôëÿãå óæå íè÷åãî íå îñòàëîñü. Ñòðåìåíè â ýòîì Ìèðå, âèäèìî, åùå íå èçîáðåëè, è ñåäëî ïðåâðàùàëîñü â íàñòîÿùåå îðóäèå ïûòêè, à âëàæíàÿ îäåæäà íàòèðàëà íà êîæå ìîçîëè. Ïî÷óâñòâîâàâ, ÷òî óãðîçà òåïëîâîãî óäàðà âïîëíå ðåàëüíà, Óîëëè ðåøèë ïîáåðå÷ü îñòàòêè ïîðÿäêîì èçðàñõîäîâàííûõ ñèë. Îí ñïåøèëñÿ, ñíÿë ñ ñåáÿ ñâîé ìàñêàðàäíûé êîñòþì è îñòàëñÿ â îäíîé þáêå. ×óâñòâî îáëåã÷åíèÿ íå ïîääàâàëîñü îïèñàíèþ. Ïîä ïîäóøêàìè îí ïðÿòàë áîòèíêè. Óîëëè íàäåë èõ, çàñóíóë çà ïîÿñ íîæ ïîãîíùèêà è ïîáåæàë äîãîíÿòü ìóëîâ. Âîò îí ïîðàâíÿëñÿ ñ Çîðüêîé. Âèä ó íåå áûë æàëêèé è íåñ÷àñòíûé. Óîëëè ïðîáîâàë çàãîâîðèòü, íî îíà òîëüêî ïîìîðãàëà ãëàçàìè è íå îòâåòèëà.</w:t>
      </w:r>
    </w:p>
    <w:p>
      <w:pPr>
        <w:pStyle w:val="Normal"/>
        <w:widowControl w:val="false"/>
        <w:tabs>
          <w:tab w:val="left" w:pos="720" w:leader="none"/>
        </w:tabs>
        <w:ind w:firstLine="720"/>
        <w:jc w:val="both"/>
        <w:rPr>
          <w:lang w:val="en-US"/>
        </w:rPr>
      </w:pPr>
      <w:r>
        <w:rPr>
          <w:lang w:val="en-US"/>
        </w:rPr>
        <w:t>- Íè÷åãî, ñêîðî ïðèåäåì! - çàâåðèë îí è íå ìîã óäåðæàòüñÿ, ÷òîáû íå ïîõëîïàòü åå ïî ÷óäíîìó áåäðó. ×åðåç íåñêîëüêî äíåé Íàíäæè, âîçìîæíî, áóäåò ïðåäîñòàâëåíà ÷åñòü ïîäåëèòüñÿ.. Íåò. Îí òâåðäî ïîäàâèë ýòó ïîõîòëèâóþ ìûñëü.</w:t>
      </w:r>
    </w:p>
    <w:p>
      <w:pPr>
        <w:pStyle w:val="Normal"/>
        <w:widowControl w:val="false"/>
        <w:tabs>
          <w:tab w:val="left" w:pos="720" w:leader="none"/>
        </w:tabs>
        <w:ind w:firstLine="720"/>
        <w:jc w:val="both"/>
        <w:rPr>
          <w:lang w:val="en-US"/>
        </w:rPr>
      </w:pPr>
      <w:r>
        <w:rPr>
          <w:lang w:val="en-US"/>
        </w:rPr>
        <w:t>Óîëëè ïîäîøåë ê Õîíàêóðå, ñ áåñïîêîéñòâîì çàìå÷àÿ, êàêîé ó ñòàðèêà èçìó÷åííûé âèä.</w:t>
      </w:r>
    </w:p>
    <w:p>
      <w:pPr>
        <w:pStyle w:val="Normal"/>
        <w:widowControl w:val="false"/>
        <w:tabs>
          <w:tab w:val="left" w:pos="720" w:leader="none"/>
        </w:tabs>
        <w:ind w:firstLine="720"/>
        <w:jc w:val="both"/>
        <w:rPr>
          <w:lang w:val="en-US"/>
        </w:rPr>
      </w:pPr>
      <w:r>
        <w:rPr>
          <w:lang w:val="en-US"/>
        </w:rPr>
        <w:t>- Êàê âû ñåáÿ ÷óâñòâóåòå, ñâÿùåííûé?</w:t>
      </w:r>
    </w:p>
    <w:p>
      <w:pPr>
        <w:pStyle w:val="Normal"/>
        <w:widowControl w:val="false"/>
        <w:tabs>
          <w:tab w:val="left" w:pos="720" w:leader="none"/>
        </w:tabs>
        <w:ind w:firstLine="720"/>
        <w:jc w:val="both"/>
        <w:rPr>
          <w:lang w:val="en-US"/>
        </w:rPr>
      </w:pPr>
      <w:r>
        <w:rPr>
          <w:lang w:val="en-US"/>
        </w:rPr>
        <w:t>Òîò îòâåòèë íå ñðàçó. Õîíàêóðà âçãëÿíóë íà íåãî è ñêàçàë:</w:t>
      </w:r>
    </w:p>
    <w:p>
      <w:pPr>
        <w:pStyle w:val="Normal"/>
        <w:widowControl w:val="false"/>
        <w:tabs>
          <w:tab w:val="left" w:pos="720" w:leader="none"/>
        </w:tabs>
        <w:ind w:firstLine="720"/>
        <w:jc w:val="both"/>
        <w:rPr>
          <w:lang w:val="en-US"/>
        </w:rPr>
      </w:pPr>
      <w:r>
        <w:rPr>
          <w:lang w:val="en-US"/>
        </w:rPr>
        <w:t>- Ïëîõî. Íî âû æå íè÷åãî íå ìîæåòå ñäåëàòü. - È îí îïÿòü çàêðûë ãëàçà.</w:t>
      </w:r>
    </w:p>
    <w:p>
      <w:pPr>
        <w:pStyle w:val="Normal"/>
        <w:widowControl w:val="false"/>
        <w:tabs>
          <w:tab w:val="left" w:pos="720" w:leader="none"/>
        </w:tabs>
        <w:ind w:firstLine="720"/>
        <w:jc w:val="both"/>
        <w:rPr>
          <w:lang w:val="en-US"/>
        </w:rPr>
      </w:pPr>
      <w:r>
        <w:rPr>
          <w:lang w:val="en-US"/>
        </w:rPr>
        <w:t>Êàòàíäæè óëûáàëñÿ íå òàê øèðîêî, êàê åãî áðàò, íî îí ñòàðàëñÿ èçî âñåõ ñèë, è ïîåçäêà ÿâíî áûëà åìó ïî äóøå. Åñëè ãîâîðèòü î æèçíè âîèíà, òî åìó îïðåäåëåííî ïîâåçëî: îí ïðîñòî íå çíàë, ÷òî óñïåë èñïûòàòü áîëüøå, ÷åì îáû÷íîìó ÷åëîâåêó äîâîäèòñÿ èñïûòàòü çà ìíîãèå ãîäû.</w:t>
      </w:r>
    </w:p>
    <w:p>
      <w:pPr>
        <w:pStyle w:val="Normal"/>
        <w:widowControl w:val="false"/>
        <w:tabs>
          <w:tab w:val="left" w:pos="720" w:leader="none"/>
        </w:tabs>
        <w:ind w:firstLine="720"/>
        <w:jc w:val="both"/>
        <w:rPr>
          <w:lang w:val="en-US"/>
        </w:rPr>
      </w:pPr>
      <w:r>
        <w:rPr>
          <w:lang w:val="en-US"/>
        </w:rPr>
        <w:t>Óîëëè îêëèêíóë Íàíäæè, òîò ñïåøèëñÿ è ïîäîøåë ê íåìó. Îí ñðàçó æå çàìåòèë íîæ è õìóðî íà íåãî ïîêîñèëñÿ. Êàòàíäæè óñòàâèëñÿ íà òåõ, êòî øåë ñçàäè, è êàðòèíà ïîêàçàëàñü åìó äîâîëüíî çàáàâíîé.</w:t>
      </w:r>
    </w:p>
    <w:p>
      <w:pPr>
        <w:pStyle w:val="Normal"/>
        <w:widowControl w:val="false"/>
        <w:tabs>
          <w:tab w:val="left" w:pos="720" w:leader="none"/>
        </w:tabs>
        <w:ind w:firstLine="720"/>
        <w:jc w:val="both"/>
        <w:rPr>
          <w:lang w:val="en-US"/>
        </w:rPr>
      </w:pPr>
      <w:r>
        <w:rPr>
          <w:lang w:val="en-US"/>
        </w:rPr>
        <w:t>- Ïîçâîëüòå ìíå âçÿòü ñâîé ìå÷. - Áåçîðóæíûì Íàíäæè íå õîäèë ñ ñàìûõ ðàííèõ ëåò è ñåé÷àñ áåç ñâîåãî ëþáèìîãî êëèíêà, äîëæíî áûòü, ÷óâñòâîâàë ñåáÿ óæàñíî íåóþòíî.</w:t>
      </w:r>
    </w:p>
    <w:p>
      <w:pPr>
        <w:pStyle w:val="Normal"/>
        <w:widowControl w:val="false"/>
        <w:tabs>
          <w:tab w:val="left" w:pos="720" w:leader="none"/>
        </w:tabs>
        <w:ind w:firstLine="720"/>
        <w:jc w:val="both"/>
        <w:rPr>
          <w:lang w:val="en-US"/>
        </w:rPr>
      </w:pPr>
      <w:r>
        <w:rPr>
          <w:lang w:val="en-US"/>
        </w:rPr>
        <w:t>- Åùå ðàíî! - îòâåòèë Óîëëè. - ß ðàçäåëñÿ òîëüêî ïîòîìó, ÷òî íà÷àë çàæàðèâàòüñÿ. Òû æå âèäåë Òàððó - ÿ äóìàþ, îí îñòàíåòñÿ íà ïðèñòàíè. Íî âäðóã åìó âçäóìàåòñÿ âåðíóòüñÿ ñþäà? Ê òîìó æå çäåñü ìîãóò ïðîõîäèòü åãî ãîíöû. Ïîýòîìó äëÿ ìå÷åé åùå íå âðåìÿ. Åñëè óñëûøèì ñòóê êîïûò, ÿ ñïðÿ÷óñü â êóñòàõ. À òåïåðü ðàññêàæè ìíå, ÷òî òû çíàåøü î ïèðñå.</w:t>
      </w:r>
    </w:p>
    <w:p>
      <w:pPr>
        <w:pStyle w:val="Normal"/>
        <w:widowControl w:val="false"/>
        <w:tabs>
          <w:tab w:val="left" w:pos="720" w:leader="none"/>
        </w:tabs>
        <w:ind w:firstLine="720"/>
        <w:jc w:val="both"/>
        <w:rPr>
          <w:lang w:val="en-US"/>
        </w:rPr>
      </w:pPr>
      <w:r>
        <w:rPr>
          <w:lang w:val="en-US"/>
        </w:rPr>
        <w:t>- ß áûâàë òàì òîëüêî îäèí ðàç, - îòâåòèë Íàíäæè, - åùå êîãäà áûë Ïåðâûì. - Âçãëÿä åãî ñòàë îòñóòñòâóþùèì: Íàíäæè èñêàë â ñâîåì áåçîòêàçíîì áàíêå äàííûõ íóæíóþ èíôîðìàöèþ, è ãîðåñòíîå âûðàæåíèå ïîñòåïåííî èñ÷åçëî ñ åãî ëèöà.</w:t>
      </w:r>
    </w:p>
    <w:p>
      <w:pPr>
        <w:pStyle w:val="Normal"/>
        <w:widowControl w:val="false"/>
        <w:tabs>
          <w:tab w:val="left" w:pos="720" w:leader="none"/>
        </w:tabs>
        <w:ind w:firstLine="720"/>
        <w:jc w:val="both"/>
        <w:rPr>
          <w:lang w:val="en-US"/>
        </w:rPr>
      </w:pPr>
      <w:r>
        <w:rPr>
          <w:lang w:val="en-US"/>
        </w:rPr>
        <w:t>Óîëëè áûëî î÷åíü æàëêî åãî. Âåäü òîëüêî ñåãîäíÿ óòðîì ìèð ñòàë òàêèì, êàêèì Íàíäæè õîòåë åãî âèäåòü. Îí ñäåëàë ñâîé ïåðâûé âûçîâ, äîêàçàë ñâîå ìóæåñòâî, âûèãðàë ñâîé ïåðâûé áîé - âñå ýòî î÷åíü ìíîãî äëÿ íåãî çíà÷èò. Îí ñòàë âîèíîì, ïîëó÷èë ðàíã è ìîã ñäåëàòü áðàòà ñâîèì ïîäîïå÷íûì, ìîã êóïèòü ýòó ðàáûíþ. Êàê, íàâåðíîå, åìó õîòåëîñü ïîêàçàòü åå â ñàëîíå!</w:t>
      </w:r>
    </w:p>
    <w:p>
      <w:pPr>
        <w:pStyle w:val="Normal"/>
        <w:widowControl w:val="false"/>
        <w:tabs>
          <w:tab w:val="left" w:pos="720" w:leader="none"/>
        </w:tabs>
        <w:ind w:firstLine="720"/>
        <w:jc w:val="both"/>
        <w:rPr>
          <w:lang w:val="en-US"/>
        </w:rPr>
      </w:pPr>
      <w:r>
        <w:rPr>
          <w:lang w:val="en-US"/>
        </w:rPr>
        <w:t>È âîò îïÿòü âñå ìåíÿåòñÿ, âñå ñòàíîâèòñÿ åùå õóæå, ÷åì áûëî ðàíüøå. Ó åãî ãåðîÿ îêàçàëèñü íå òîëüêî ãëèíÿíûå íîãè, íî è êîïûòà äüÿâîëà. Ïðîáèëî ïîëíî÷ü. Êàðåòà Çîëóøêè ïðåâðàòèëàñü â òûêâó.</w:t>
      </w:r>
    </w:p>
    <w:p>
      <w:pPr>
        <w:pStyle w:val="Normal"/>
        <w:widowControl w:val="false"/>
        <w:tabs>
          <w:tab w:val="left" w:pos="720" w:leader="none"/>
        </w:tabs>
        <w:ind w:firstLine="720"/>
        <w:jc w:val="both"/>
        <w:rPr>
          <w:lang w:val="en-US"/>
        </w:rPr>
      </w:pPr>
      <w:r>
        <w:rPr>
          <w:lang w:val="en-US"/>
        </w:rPr>
        <w:t>- Äîðîãà âûõîäèò íà îòêðûòîå ìåñòî, - ñêàçàë Íàíäæè, - ýòî ó ñàìîé âîäû, â äëèíó è â øèðèíó ïðèìåðíî ñòî øàãîâ. Òàì çà îãðàæäåíèåì ñòîèò òîëüêî îäèí äîì, âàõòà. Â äëèíó ïðèìåðíî äâàäöàòü øàãîâ. Íà ïðèñòàíü ìîæíî âûéòè òîëüêî ÷åðåç âàõòó. Ñ îáåèõ ñòîðîí òàì áîëüøèå àðêè. Ïîä íèìè íàõîäÿòñÿ ñòîéëà äëÿ ëîøàäåé, à âñå ïîìåùåíèÿ, êóõíÿ è âñå òàêîå - ñ äðóãîãî êîíöà. Â òó ïîðó ýòèìè ïîñòðîéêàìè íå îñîáåííî ïîëüçîâàëèñü, âñå áûëî çàïóùåíî. Íà âòîðîì ýòàæå - ñåíîâàë, áîëüøå íè÷åãî. Òàì, ãäå ñòîéëà, îêîí íåò, ýòî çíà÷èò... âíèç ïî òå÷åíèþ.</w:t>
      </w:r>
    </w:p>
    <w:p>
      <w:pPr>
        <w:pStyle w:val="Normal"/>
        <w:widowControl w:val="false"/>
        <w:tabs>
          <w:tab w:val="left" w:pos="720" w:leader="none"/>
        </w:tabs>
        <w:ind w:firstLine="720"/>
        <w:jc w:val="both"/>
        <w:rPr>
          <w:lang w:val="en-US"/>
        </w:rPr>
      </w:pPr>
      <w:r>
        <w:rPr>
          <w:lang w:val="en-US"/>
        </w:rPr>
        <w:t>- Îòëè÷íî! - ñêàçàë Óîëëè. - Ïðåêðàñíîå ñîîáùåíèå, ìàñòåð.</w:t>
      </w:r>
    </w:p>
    <w:p>
      <w:pPr>
        <w:pStyle w:val="Normal"/>
        <w:widowControl w:val="false"/>
        <w:tabs>
          <w:tab w:val="left" w:pos="720" w:leader="none"/>
        </w:tabs>
        <w:ind w:firstLine="720"/>
        <w:jc w:val="both"/>
        <w:rPr>
          <w:lang w:val="en-US"/>
        </w:rPr>
      </w:pPr>
      <w:r>
        <w:rPr>
          <w:lang w:val="en-US"/>
        </w:rPr>
        <w:t>Óëûáêà Íàíäæè óìåðëà, íå óñïåâ ðîäèòüñÿ. Íåêîòîðîå âðåìÿ îíè øëè ìîë÷à, ñîñðåäîòî÷åííî îòãîíÿÿ ìóõ.</w:t>
      </w:r>
    </w:p>
    <w:p>
      <w:pPr>
        <w:pStyle w:val="Normal"/>
        <w:widowControl w:val="false"/>
        <w:tabs>
          <w:tab w:val="left" w:pos="720" w:leader="none"/>
        </w:tabs>
        <w:ind w:firstLine="720"/>
        <w:jc w:val="both"/>
        <w:rPr>
          <w:lang w:val="en-US"/>
        </w:rPr>
      </w:pPr>
      <w:r>
        <w:rPr>
          <w:lang w:val="en-US"/>
        </w:rPr>
        <w:t>- Ïåðåä ñàìîé ïðèñòàíüþ ÿ óéäó îò âàñ, - ñêàçàë Óîëëè. - Òîãäà òû äîñòàíåøü ñâîé ìå÷. - Îí ïîñìîòðåë íà Êàòàíäæè. - Òåïåðü ñëóøàé. ß õî÷ó, ÷òîáû òû, Íàíäæè, ïðèâåë âñåõ â Õàíí. Íå ñïîðü! Ýòî - ëó÷øåå, ÷òî òû ìîæåøü äëÿ ìåíÿ ñäåëàòü, âåäü èíà÷å ìíå ñàìîìó ïðèäåòñÿ îáî âñåõ áåñïîêîèòüñÿ. Êàê òîëüêî âû îò÷àëèòå, ÿ äîáåðóñü äî âàøåé ëîäêè, íî ñïåöèàëüíî ìåíÿ íå æäèòå. Äîæäèòåñü ìåíÿ â Õàííå. Íàäî äîãîâîðèòüñÿ, ãäå èìåííî. Òû çíàåøü òàì êàêèå-íèáóäü ãîñòèíèöû?</w:t>
      </w:r>
    </w:p>
    <w:p>
      <w:pPr>
        <w:pStyle w:val="Normal"/>
        <w:widowControl w:val="false"/>
        <w:tabs>
          <w:tab w:val="left" w:pos="720" w:leader="none"/>
        </w:tabs>
        <w:ind w:firstLine="720"/>
        <w:jc w:val="both"/>
        <w:rPr>
          <w:lang w:val="en-US"/>
        </w:rPr>
      </w:pPr>
      <w:r>
        <w:rPr>
          <w:lang w:val="en-US"/>
        </w:rPr>
        <w:t>Îïÿòü çàðàáîòàë áàíê äàííûõ.</w:t>
      </w:r>
    </w:p>
    <w:p>
      <w:pPr>
        <w:pStyle w:val="Normal"/>
        <w:widowControl w:val="false"/>
        <w:tabs>
          <w:tab w:val="left" w:pos="720" w:leader="none"/>
        </w:tabs>
        <w:ind w:firstLine="720"/>
        <w:jc w:val="both"/>
        <w:rPr>
          <w:lang w:val="en-US"/>
        </w:rPr>
      </w:pPr>
      <w:r>
        <w:rPr>
          <w:lang w:val="en-US"/>
        </w:rPr>
        <w:t>- Òàì åñòü "Ñåìü ìå÷åé".</w:t>
      </w:r>
    </w:p>
    <w:p>
      <w:pPr>
        <w:pStyle w:val="Normal"/>
        <w:widowControl w:val="false"/>
        <w:tabs>
          <w:tab w:val="left" w:pos="720" w:leader="none"/>
        </w:tabs>
        <w:ind w:firstLine="720"/>
        <w:jc w:val="both"/>
        <w:rPr>
          <w:lang w:val="en-US"/>
        </w:rPr>
      </w:pPr>
      <w:r>
        <w:rPr>
          <w:lang w:val="en-US"/>
        </w:rPr>
        <w:t>- Íåò, íàäî òàêóþ, ãäå áû âîèíû íå îñòàíàâëèâàëèñü.</w:t>
      </w:r>
    </w:p>
    <w:p>
      <w:pPr>
        <w:pStyle w:val="Normal"/>
        <w:widowControl w:val="false"/>
        <w:tabs>
          <w:tab w:val="left" w:pos="720" w:leader="none"/>
        </w:tabs>
        <w:ind w:firstLine="720"/>
        <w:jc w:val="both"/>
        <w:rPr>
          <w:lang w:val="en-US"/>
        </w:rPr>
      </w:pPr>
      <w:r>
        <w:rPr>
          <w:lang w:val="en-US"/>
        </w:rPr>
        <w:t>Íàíäæè óäèâèëñÿ è îïÿòü çàäóìàëñÿ.</w:t>
      </w:r>
    </w:p>
    <w:p>
      <w:pPr>
        <w:pStyle w:val="Normal"/>
        <w:widowControl w:val="false"/>
        <w:tabs>
          <w:tab w:val="left" w:pos="720" w:leader="none"/>
        </w:tabs>
        <w:ind w:firstLine="720"/>
        <w:jc w:val="both"/>
        <w:rPr>
          <w:lang w:val="en-US"/>
        </w:rPr>
      </w:pPr>
      <w:r>
        <w:rPr>
          <w:lang w:val="en-US"/>
        </w:rPr>
        <w:t>- Åñòü åùå "Çîëîòîé êîëîêîë", íî òàì ïëîõî êîðìÿò.</w:t>
      </w:r>
    </w:p>
    <w:p>
      <w:pPr>
        <w:pStyle w:val="Normal"/>
        <w:widowControl w:val="false"/>
        <w:tabs>
          <w:tab w:val="left" w:pos="720" w:leader="none"/>
        </w:tabs>
        <w:ind w:firstLine="720"/>
        <w:jc w:val="both"/>
        <w:rPr>
          <w:lang w:val="en-US"/>
        </w:rPr>
      </w:pPr>
      <w:r>
        <w:rPr>
          <w:lang w:val="en-US"/>
        </w:rPr>
        <w:t>Óäèâèòåëüíàÿ ïàìÿòü! Îí, íàâåðíîå, ýòî ãäå-òî ñëó÷àéíî óñëûøàë, âîçìîæíî, ìíîãî ëåò íàçàä. Óîëëè ïîäóìàë, ÷òî áåç Íàíäæè åìó áóäåò òðóäíî. - Õîðîøî! Åñëè ÿ íå äîáåðóñü äî âàøåé ëîäêè, òî îòâåäè ñòàðèêà, Äæî è Âèêè â "Çîëîòîé êîëîêîë" è çàïëàòè òàì çà äåñÿòü äíåé. Åñëè ê òîìó âðåìåíè ÿ íå äàì î ñåáå çíàòü, çíà÷èò, Äæà òâîÿ. Ñòàðèêó òû ìîæåøü äîâåðÿòü, íî âðÿä ëè îí æèâûì äîáåðåòñÿ äî ïðèñòàíè, íå ãîâîðÿ óæå î Õàííå.</w:t>
      </w:r>
    </w:p>
    <w:p>
      <w:pPr>
        <w:pStyle w:val="Normal"/>
        <w:widowControl w:val="false"/>
        <w:tabs>
          <w:tab w:val="left" w:pos="720" w:leader="none"/>
        </w:tabs>
        <w:ind w:firstLine="720"/>
        <w:jc w:val="both"/>
        <w:rPr>
          <w:lang w:val="en-US"/>
        </w:rPr>
      </w:pPr>
      <w:r>
        <w:rPr>
          <w:lang w:val="en-US"/>
        </w:rPr>
        <w:t>- Òàððó ìåíÿ íå âûïóñòèò, - ãíåâíî ñêàçàë Íàíäæè.</w:t>
      </w:r>
    </w:p>
    <w:p>
      <w:pPr>
        <w:pStyle w:val="Normal"/>
        <w:widowControl w:val="false"/>
        <w:tabs>
          <w:tab w:val="left" w:pos="720" w:leader="none"/>
        </w:tabs>
        <w:ind w:firstLine="720"/>
        <w:jc w:val="both"/>
        <w:rPr>
          <w:lang w:val="en-US"/>
        </w:rPr>
      </w:pPr>
      <w:r>
        <w:rPr>
          <w:lang w:val="en-US"/>
        </w:rPr>
        <w:t>- Ìîæåò áûòü, è âûïóñòèò, Íàíäæè. ß ïðîøó òåáÿ òîëüêî îá îäíîì - ïîçàáîòüñÿ î Äæà. Ïðîøó, à íå ïðèêàçûâàþ. - Óîëëè ãëóáîêî âçäîõíóë. - ß õî÷ó îñâîáîäèòü òåáÿ îò òâîèõ êëÿòâ. - ÍÅÒ! - çàêðè÷àë Íàíäæè, â óæàñå ãëÿäÿ íà íåãî ïîâåðõ ñïèíû ìóëà. Âû íå äîëæíû ýòîãî äåëàòü, ìîé ïîâåëèòåëü!</w:t>
      </w:r>
    </w:p>
    <w:p>
      <w:pPr>
        <w:pStyle w:val="Normal"/>
        <w:widowControl w:val="false"/>
        <w:tabs>
          <w:tab w:val="left" w:pos="720" w:leader="none"/>
        </w:tabs>
        <w:ind w:firstLine="720"/>
        <w:jc w:val="both"/>
        <w:rPr>
          <w:lang w:val="en-US"/>
        </w:rPr>
      </w:pPr>
      <w:r>
        <w:rPr>
          <w:lang w:val="en-US"/>
        </w:rPr>
        <w:t>- Íåò, ÿ ñäåëàþ òàê. Íàäî áû ïðèñòóïèòü ê ýòîìó íåìåäëåííî, íî ÿ íå õî÷ó, ÷òîáû òû äîñòàâàë ìå÷.</w:t>
      </w:r>
    </w:p>
    <w:p>
      <w:pPr>
        <w:pStyle w:val="Normal"/>
        <w:widowControl w:val="false"/>
        <w:tabs>
          <w:tab w:val="left" w:pos="720" w:leader="none"/>
        </w:tabs>
        <w:ind w:firstLine="720"/>
        <w:jc w:val="both"/>
        <w:rPr>
          <w:lang w:val="en-US"/>
        </w:rPr>
      </w:pPr>
      <w:r>
        <w:rPr>
          <w:lang w:val="en-US"/>
        </w:rPr>
        <w:t>- Íî... - Íàíäæè, íàâåðíîå, äóìàë, ÷òî õóæå áûòü óæå íå ìîæåò è âîò ñòàëî õóæå.</w:t>
      </w:r>
    </w:p>
    <w:p>
      <w:pPr>
        <w:pStyle w:val="Normal"/>
        <w:widowControl w:val="false"/>
        <w:tabs>
          <w:tab w:val="left" w:pos="720" w:leader="none"/>
        </w:tabs>
        <w:ind w:firstLine="720"/>
        <w:jc w:val="both"/>
        <w:rPr>
          <w:lang w:val="en-US"/>
        </w:rPr>
      </w:pPr>
      <w:r>
        <w:rPr>
          <w:lang w:val="en-US"/>
        </w:rPr>
        <w:t>- Íî òåáå ïðèäåòñÿ îáúÿâèòü, ÷òî ÿ ñîâåðøèë ïðåñòóïëåíèÿ ïðîòèâ ÷åñòè, - ñêàçàë Óîëëè, êàê áû çàêàí÷èâàÿ åãî ìûñëü. - Òû âñå âèäåë. È äîëæåí äîíåñòè íà ìåíÿ êîìó-íèáóäü ñòàðøå èëè ñèëüíåå. Äàâàé! Åìó ýòî ïîíðàâèòñÿ. Îí áóäåò ïðîñòî ñ÷àñòëèâ è îòïóñòèò òåáÿ.</w:t>
      </w:r>
    </w:p>
    <w:p>
      <w:pPr>
        <w:pStyle w:val="Normal"/>
        <w:widowControl w:val="false"/>
        <w:tabs>
          <w:tab w:val="left" w:pos="720" w:leader="none"/>
        </w:tabs>
        <w:ind w:firstLine="720"/>
        <w:jc w:val="both"/>
        <w:rPr>
          <w:lang w:val="en-US"/>
        </w:rPr>
      </w:pPr>
      <w:r>
        <w:rPr>
          <w:lang w:val="en-US"/>
        </w:rPr>
        <w:t>- Áåç ìîåãî ñîãëàñèÿ íåëüçÿ îòìåíèòü âòîðóþ êëÿòâó! - ñ ïîáåäíûì âèäîì çàÿâèë Íàíäæè.</w:t>
      </w:r>
    </w:p>
    <w:p>
      <w:pPr>
        <w:pStyle w:val="Normal"/>
        <w:widowControl w:val="false"/>
        <w:tabs>
          <w:tab w:val="left" w:pos="720" w:leader="none"/>
        </w:tabs>
        <w:ind w:firstLine="720"/>
        <w:jc w:val="both"/>
        <w:rPr>
          <w:lang w:val="en-US"/>
        </w:rPr>
      </w:pPr>
      <w:r>
        <w:rPr>
          <w:lang w:val="en-US"/>
        </w:rPr>
        <w:t>- Òàê ÿ ïðèêàçûâàþ òåáå ñîãëàñèòüñÿ! - îòâåòèë Óîëëè, óäèâëÿÿñü ñòîëü ñòðàííîé ëîãèêå. - Òû âåäü ìîé âàññàë è äîëæåí âûïîëíÿòü ïðèêàç, íå òàê ëè?</w:t>
      </w:r>
    </w:p>
    <w:p>
      <w:pPr>
        <w:pStyle w:val="Normal"/>
        <w:widowControl w:val="false"/>
        <w:tabs>
          <w:tab w:val="left" w:pos="720" w:leader="none"/>
        </w:tabs>
        <w:ind w:firstLine="720"/>
        <w:jc w:val="both"/>
        <w:rPr>
          <w:lang w:val="en-US"/>
        </w:rPr>
      </w:pPr>
      <w:r>
        <w:rPr>
          <w:lang w:val="en-US"/>
        </w:rPr>
        <w:t>Íåñïðàâåäëèâî îïóòûâàòü Íàíäæè òàêèìè ïàðàäîêñàìè. Îí íè÷åãî íå îòâåòèë, íî íà ëèöå áûëî íàïèñàíî áåñêîíå÷íîå îò÷àÿíèå. Îí ðàçðûâàëñÿ ìåæäó ñâîèìè èäåàëàìè è äîëãîì ñ îäíîé ñòîðîíû è ëè÷íîé ïðèâÿçàííîñòüþ - ñ äðóãîé. Óîëëè ýòî òðîíóëî, íî îí áûë íåóìîëèì.</w:t>
      </w:r>
    </w:p>
    <w:p>
      <w:pPr>
        <w:pStyle w:val="Normal"/>
        <w:widowControl w:val="false"/>
        <w:tabs>
          <w:tab w:val="left" w:pos="720" w:leader="none"/>
        </w:tabs>
        <w:ind w:firstLine="720"/>
        <w:jc w:val="both"/>
        <w:rPr>
          <w:lang w:val="en-US"/>
        </w:rPr>
      </w:pPr>
      <w:r>
        <w:rPr>
          <w:lang w:val="en-US"/>
        </w:rPr>
        <w:t>- Âû ìíå íå äîâåðÿåòå! - ïðîáîðìîòàë Íàíäæè.</w:t>
      </w:r>
    </w:p>
    <w:p>
      <w:pPr>
        <w:pStyle w:val="Normal"/>
        <w:widowControl w:val="false"/>
        <w:tabs>
          <w:tab w:val="left" w:pos="720" w:leader="none"/>
        </w:tabs>
        <w:ind w:firstLine="720"/>
        <w:jc w:val="both"/>
        <w:rPr>
          <w:lang w:val="en-US"/>
        </w:rPr>
      </w:pPr>
      <w:r>
        <w:rPr>
          <w:lang w:val="en-US"/>
        </w:rPr>
        <w:t>Â ýòîì åñòü äîëÿ èñòèíû. Åãî ïðåäàííîñòü íåñîìíåííà, íî â ïîäñîçíàíèè îïÿòü ìîæåò ïðîñíóòüñÿ äîæäåâîé ÷åðâÿê.</w:t>
      </w:r>
    </w:p>
    <w:p>
      <w:pPr>
        <w:pStyle w:val="Normal"/>
        <w:widowControl w:val="false"/>
        <w:tabs>
          <w:tab w:val="left" w:pos="720" w:leader="none"/>
        </w:tabs>
        <w:ind w:firstLine="720"/>
        <w:jc w:val="both"/>
        <w:rPr>
          <w:lang w:val="en-US"/>
        </w:rPr>
      </w:pPr>
      <w:r>
        <w:rPr>
          <w:lang w:val="en-US"/>
        </w:rPr>
        <w:t>- ß ïîëíîñòüþ ïîëàãàþñü íà òâîþ ÷åñòü è ìóæåñòâî, Íàíäæè, íî, ïîõîæå, íàñòàëî âðåìÿ îòêðûòîãî ïîåäèíêà ìåæäó ìíîé è Òàððó. ß õî÷ó, ÷òîáû êòî-òî ïîçàáîòèëñÿ î Äæà - òû ñäåëàåøü ýòî äëÿ ìåíÿ? Òîëüêî ðàäè äðóæáû!</w:t>
      </w:r>
    </w:p>
    <w:p>
      <w:pPr>
        <w:pStyle w:val="Normal"/>
        <w:widowControl w:val="false"/>
        <w:tabs>
          <w:tab w:val="left" w:pos="720" w:leader="none"/>
        </w:tabs>
        <w:ind w:firstLine="720"/>
        <w:jc w:val="both"/>
        <w:rPr>
          <w:lang w:val="en-US"/>
        </w:rPr>
      </w:pPr>
      <w:r>
        <w:rPr>
          <w:lang w:val="en-US"/>
        </w:rPr>
        <w:t>- Íî Òàððó òîæå íàðóøàë çàêîíû ÷åñòè, - ðàññåðæåííî ñêàçàë Íàíäæè. ß íå ìîãó äîíåñòè åìó íà âàñ.</w:t>
      </w:r>
    </w:p>
    <w:p>
      <w:pPr>
        <w:pStyle w:val="Normal"/>
        <w:widowControl w:val="false"/>
        <w:tabs>
          <w:tab w:val="left" w:pos="720" w:leader="none"/>
        </w:tabs>
        <w:ind w:firstLine="720"/>
        <w:jc w:val="both"/>
        <w:rPr>
          <w:lang w:val="en-US"/>
        </w:rPr>
      </w:pPr>
      <w:r>
        <w:rPr>
          <w:lang w:val="en-US"/>
        </w:rPr>
        <w:t>Ýòî, êîíå÷íî, åäèíñòâåííàÿ çàùèòà Óîëëè.</w:t>
      </w:r>
    </w:p>
    <w:p>
      <w:pPr>
        <w:pStyle w:val="Normal"/>
        <w:widowControl w:val="false"/>
        <w:tabs>
          <w:tab w:val="left" w:pos="720" w:leader="none"/>
        </w:tabs>
        <w:ind w:firstLine="720"/>
        <w:jc w:val="both"/>
        <w:rPr>
          <w:lang w:val="en-US"/>
        </w:rPr>
      </w:pPr>
      <w:r>
        <w:rPr>
          <w:lang w:val="en-US"/>
        </w:rPr>
        <w:t>- Òû ñàì âèäåë? Ó òåáÿ åñòü êàêèå-íèáóäü äîêàçàòåëüñòâà, êðîìå ñëîâ ðàáîâ? Ñâèäåòåëüñòâî ðàáà íå ïðèíèìàþò, Íàíäæè.</w:t>
      </w:r>
    </w:p>
    <w:p>
      <w:pPr>
        <w:pStyle w:val="Normal"/>
        <w:widowControl w:val="false"/>
        <w:tabs>
          <w:tab w:val="left" w:pos="720" w:leader="none"/>
        </w:tabs>
        <w:ind w:firstLine="720"/>
        <w:jc w:val="both"/>
        <w:rPr>
          <w:lang w:val="en-US"/>
        </w:rPr>
      </w:pPr>
      <w:r>
        <w:rPr>
          <w:lang w:val="en-US"/>
        </w:rPr>
        <w:t>Íàíäæè ñîêðóøåííî ïðîìîë÷àë.</w:t>
      </w:r>
    </w:p>
    <w:p>
      <w:pPr>
        <w:pStyle w:val="Normal"/>
        <w:widowControl w:val="false"/>
        <w:tabs>
          <w:tab w:val="left" w:pos="720" w:leader="none"/>
        </w:tabs>
        <w:ind w:firstLine="720"/>
        <w:jc w:val="both"/>
        <w:rPr>
          <w:lang w:val="en-US"/>
        </w:rPr>
      </w:pPr>
      <w:r>
        <w:rPr>
          <w:lang w:val="en-US"/>
        </w:rPr>
        <w:t>- Âîçìîæíî, îí äàæå íå ïîäîçðåâàåò, ÷òî òû çíàåøü î åãî ïðîñòóïêàõ, - ñêàçàë Óîëëè. - Íî âñå ðàâíî ÿ ñíèìàþ ñ òåáÿ òâîè êëÿòâû è ñåé÷àñ ÿ óõîæó. Ïîæàëóéñòà, Íàíäæè, ïðèñìîòðè çà Äæà, Âèêñèíè è çà ñòàðèêîì, åñëè îí âûæèâåò. Ñäåëàé ýòî äëÿ ìåíÿ.</w:t>
      </w:r>
    </w:p>
    <w:p>
      <w:pPr>
        <w:pStyle w:val="Normal"/>
        <w:widowControl w:val="false"/>
        <w:tabs>
          <w:tab w:val="left" w:pos="720" w:leader="none"/>
        </w:tabs>
        <w:ind w:firstLine="720"/>
        <w:jc w:val="both"/>
        <w:rPr>
          <w:lang w:val="en-US"/>
        </w:rPr>
      </w:pPr>
      <w:r>
        <w:rPr>
          <w:lang w:val="en-US"/>
        </w:rPr>
        <w:t>Íå ãëÿäÿ íà íåãî, Íàíäæè êèâíóë.</w:t>
      </w:r>
    </w:p>
    <w:p>
      <w:pPr>
        <w:pStyle w:val="Normal"/>
        <w:widowControl w:val="false"/>
        <w:tabs>
          <w:tab w:val="left" w:pos="720" w:leader="none"/>
        </w:tabs>
        <w:ind w:firstLine="720"/>
        <w:jc w:val="both"/>
        <w:rPr>
          <w:lang w:val="en-US"/>
        </w:rPr>
      </w:pPr>
      <w:r>
        <w:rPr>
          <w:lang w:val="en-US"/>
        </w:rPr>
        <w:t>- Ìîæåò ñëó÷èòüñÿ òàê, ÷òî Òàððó çàäåðæèò òåáÿ, à âñåõ îñòàëüíûõ îòïóñòèò, - ñêàçàë Óîëëè, ïîäóìàâ ïðè ýòîì, çíàåò ëè Òàððó, ÷òî Õîíàêóðà áåæàë èç òþðüìû. - Â òàêîì ñëó÷àå âñå, î ÷åì ÿ ñåé÷àñ ãîâîðèë, ïðåäñòîèò ñäåëàòü òåáå, íà÷èíàþùèé. Ñòàðèê òåïåðü - Áåçûìÿííûé. Íè îí, íè ðàáû íå ìîãóò èìåòü ïðè ñåáå äåíåã. Åñëè Íàíäæè çàäåðæàò, âñÿ îòâåòñòâåííîñòü ëîæèòñÿ íà òåáÿ.</w:t>
      </w:r>
    </w:p>
    <w:p>
      <w:pPr>
        <w:pStyle w:val="Normal"/>
        <w:widowControl w:val="false"/>
        <w:tabs>
          <w:tab w:val="left" w:pos="720" w:leader="none"/>
        </w:tabs>
        <w:ind w:firstLine="720"/>
        <w:jc w:val="both"/>
        <w:rPr>
          <w:lang w:val="en-US"/>
        </w:rPr>
      </w:pPr>
      <w:r>
        <w:rPr>
          <w:lang w:val="en-US"/>
        </w:rPr>
        <w:t>Ñâåò ïîìåðê äëÿ Êàòàíäæè. Óîëëè ïîâòîðèë âñå ñ íà÷àëà, óáåäèëñÿ, ÷òî Êàòàíäæè âñå ïîíÿë, è äàë åìó äåíåã. Âèä ó îáîèõ áðàòüåâ áûë íåñ÷àñòíûé è âñòðåâîæåííûé.</w:t>
      </w:r>
    </w:p>
    <w:p>
      <w:pPr>
        <w:pStyle w:val="Normal"/>
        <w:widowControl w:val="false"/>
        <w:tabs>
          <w:tab w:val="left" w:pos="720" w:leader="none"/>
        </w:tabs>
        <w:ind w:firstLine="720"/>
        <w:jc w:val="both"/>
        <w:rPr>
          <w:lang w:val="en-US"/>
        </w:rPr>
      </w:pPr>
      <w:r>
        <w:rPr>
          <w:lang w:val="en-US"/>
        </w:rPr>
        <w:t>- Íó, íå âåøàéòå íîñ! - ñêàçàë Óîëëè. - Áîãèíÿ ñ íàìè, è ÿ óâåðåí, Îíà ïîìîæåò íàì ïðîéòè ÷åðåç âñå. È âîò åùå ÷òî - åñëè ñëó÷èòñÿ ñàìîå õóäøåå, íå îòíèìàé ó Äæà Âèêñèíè! Ñ÷àñòëèâî.</w:t>
      </w:r>
    </w:p>
    <w:p>
      <w:pPr>
        <w:pStyle w:val="Normal"/>
        <w:widowControl w:val="false"/>
        <w:tabs>
          <w:tab w:val="left" w:pos="720" w:leader="none"/>
        </w:tabs>
        <w:ind w:firstLine="720"/>
        <w:jc w:val="both"/>
        <w:rPr>
          <w:lang w:val="en-US"/>
        </w:rPr>
      </w:pPr>
      <w:r>
        <w:rPr>
          <w:lang w:val="en-US"/>
        </w:rPr>
        <w:t>Îí ïîøåë âïåðåä, ÷òîáû ïîãîâîðèòü ñ Äæà. Ðàáûíÿ âñòðåòèëà åãî óëûáêîé, íî ìûñëè åå áûëè çàíÿòû Âèêñèíè, êîòîðûé óñòàë è ïðîãîëîäàëñÿ. Óîëëè íè÷åì íå ìîã åå óòåøèòü. Ïîòîì îí âåðíóëñÿ ê ñâîåìó ìóëó, ê òîìó, íà ñïèíå êîòîðîãî ïîêîèëñÿ ñàìûé äîðîãîñòîÿùèé ýëåìåíò äâèæèìîñòè âî âñåì Ìèðå. Óîëëè îïÿòü çàäóìàëñÿ.</w:t>
      </w:r>
    </w:p>
    <w:p>
      <w:pPr>
        <w:pStyle w:val="Normal"/>
        <w:widowControl w:val="false"/>
        <w:tabs>
          <w:tab w:val="left" w:pos="720" w:leader="none"/>
        </w:tabs>
        <w:ind w:firstLine="720"/>
        <w:jc w:val="both"/>
        <w:rPr>
          <w:lang w:val="en-US"/>
        </w:rPr>
      </w:pPr>
      <w:r>
        <w:rPr>
          <w:lang w:val="en-US"/>
        </w:rPr>
        <w:t>Èì ðóêîâîäèò îò÷àÿíèå. Åñëè êàêèì-òî ÷óäîì Òàððó íå îêàæåòñÿ íà ïðèñòàíè, òî Íàíäæè è âñåõ îñòàëüíûõ ïðîïóñòÿò áåç ïðîáëåì. Â òàêîì ñëó÷àå Óîëëè äîïëûâåò äî èõ ëîäêè èëè äî êàêîé-íèáóäü äðóãîé. Åñëè Òàððó òàì, òî îí, ìîæåò áûòü, ïðîïóñòèò Íàíäæè - ÷òî âðÿä ëè. Èëè çàäåðæèò Íàíäæè, íî îòïóñòèò îñòàëüíûõ - òîæå ìàëîâåðîÿòíî. Íî, âî âñÿêîì ñëó÷àå, ó Óîëëè ïîÿâèòñÿ âðåìÿ ÷òî-íèáóäü ïðèäóìàòü. Òåïåðü ïðîòèâ íåãî áóäåò íå âñÿ îõðàíà, âîçìîæíî, ÷åëîâåê äåñÿòü - äâåíàäöàòü, è ïîëîâèíà èç íèõ íè÷åãî íå óìåþò. Âñå íå òàê óæ ïëîõî.</w:t>
      </w:r>
    </w:p>
    <w:p>
      <w:pPr>
        <w:pStyle w:val="Normal"/>
        <w:widowControl w:val="false"/>
        <w:tabs>
          <w:tab w:val="left" w:pos="720" w:leader="none"/>
        </w:tabs>
        <w:ind w:firstLine="720"/>
        <w:jc w:val="both"/>
        <w:rPr>
          <w:lang w:val="en-US"/>
        </w:rPr>
      </w:pPr>
      <w:r>
        <w:rPr>
          <w:lang w:val="en-US"/>
        </w:rPr>
        <w:t>Íî âîò ëåñ ïîðåäåë, òðîïèíêà óïåðëàñü â êàìåííûé âûñòóï, è Óîëëè çàìåòèë âïåðåäè Ðåêó. Êàêàÿ æå îíà îãðîìíàÿ! Ïðîòèâîïîëîæíîãî áåðåãà ïî÷òè íå âèäíî, õîòÿ îí ñòîèò íà óòåñå âûñîòîé íå ìåíüøå, ÷åì ñòåíà âîêðóã ãîðîäà. Òàì, âäàëè, ëó÷è âå÷åðíåãî ñîëíöà çîëîòèëè êðûøè è øïèëè õàííñêèõ õðàìîâ, íî áîëüøå íè÷òî íå íàðóøàëî åäèíñòâà ñèíåãî íåáà è ãëàäè ìåðöàþùåé âîäû, óñåÿííîé òóò è òàì ðàçíîöâåòíûìè ëåïåñòêàìè ïàðóñîâ. Îí âïåðâûå îñîçíàë, ÷òî ýòîò ìîùíûé ïîòîê, äîëæíî áûòü, îêàçûâàåò îãðîìíîå âëèÿíèå íà âñþ êóëüòóðó Íàðîäà è ïîýòîìó ëþäè ñäåëàëè åãî ñâîåé Áîãèíåé.</w:t>
      </w:r>
    </w:p>
    <w:p>
      <w:pPr>
        <w:pStyle w:val="Normal"/>
        <w:widowControl w:val="false"/>
        <w:tabs>
          <w:tab w:val="left" w:pos="720" w:leader="none"/>
        </w:tabs>
        <w:ind w:firstLine="720"/>
        <w:jc w:val="both"/>
        <w:rPr>
          <w:lang w:val="en-US"/>
        </w:rPr>
      </w:pPr>
      <w:r>
        <w:rPr>
          <w:lang w:val="en-US"/>
        </w:rPr>
        <w:t>Óîëëè ìîëèëñÿ î òîì, ÷òîáû åìó óäàëîñü ïðîïëûòü ïî ýòîé Ðåêå. Èíòåðåñíî, êóäà îíà åãî ïðèâåäåò.</w:t>
      </w:r>
    </w:p>
    <w:p>
      <w:pPr>
        <w:pStyle w:val="Normal"/>
        <w:widowControl w:val="false"/>
        <w:tabs>
          <w:tab w:val="left" w:pos="720" w:leader="none"/>
        </w:tabs>
        <w:ind w:firstLine="720"/>
        <w:jc w:val="both"/>
        <w:rPr>
          <w:lang w:val="en-US"/>
        </w:rPr>
      </w:pPr>
      <w:r>
        <w:rPr>
          <w:lang w:val="en-US"/>
        </w:rPr>
        <w:t>Òðîïèíêà ïåòëÿëà ïî ëåñó, âûâîäèëà íà ïîëÿíû, è âñêîðå âïåðåäè îòêðûëñÿ áåðåã è ïîðò. Ó ñàìîé âîäû Óîëëè óâèäåë îäèíîêîå äåðåâÿííîå ñòðîåíèå è ïèðñ èç êðàñíîãî êàìíÿ, êîòîðûé ãëóáîêî âäàâàëñÿ â áëåäíî-ãîëóáûå âîëíû. Ïðè÷àëèëà ëîäêà, èç íåå âûøëè ëþäè. Ðåêà, äîëæíî áûòü, çäåñü î÷åíü ìåëêàÿ, åñëè èì ïîíàäîáèëñÿ òàêîé äëèííûé ïèðñ. Íî âîò çà äåðåâüÿìè âñå ïðîïàëî.</w:t>
      </w:r>
    </w:p>
    <w:p>
      <w:pPr>
        <w:pStyle w:val="Normal"/>
        <w:widowControl w:val="false"/>
        <w:tabs>
          <w:tab w:val="left" w:pos="720" w:leader="none"/>
        </w:tabs>
        <w:ind w:firstLine="720"/>
        <w:jc w:val="both"/>
        <w:rPr>
          <w:lang w:val="en-US"/>
        </w:rPr>
      </w:pPr>
      <w:r>
        <w:rPr>
          <w:lang w:val="en-US"/>
        </w:rPr>
        <w:t>Íàäî áûëî åùå ðåøèòü, êîãäà èìåííî îí óéäåò. Îòâåò íà ýòîò âîïðîñ Óîëëè ïîëó÷èë, êîãäà òðîïèíêà âäðóã îïÿòü ñâåðíóëà â ñàìóþ ãóùó è ñïóñòèëàñü â ãóñòî çàðîñøèé îâðàã. Çäåñü áûëî òåìíî, êàê íî÷üþ, è ìîæíî áûëî õîðîøî ñïðÿòàòüñÿ. Óîëëè ïîäîæäàë, ïîêà îíè çàéäóò ãëóáæå. Ìèìî ïðîøåë åùå îáîç, ïðîåõàëè ïàëîìíèêè.</w:t>
      </w:r>
    </w:p>
    <w:p>
      <w:pPr>
        <w:pStyle w:val="Normal"/>
        <w:widowControl w:val="false"/>
        <w:tabs>
          <w:tab w:val="left" w:pos="720" w:leader="none"/>
        </w:tabs>
        <w:ind w:firstLine="720"/>
        <w:jc w:val="both"/>
        <w:rPr>
          <w:lang w:val="en-US"/>
        </w:rPr>
      </w:pPr>
      <w:r>
        <w:rPr>
          <w:lang w:val="en-US"/>
        </w:rPr>
        <w:t>Ñïóñê ïðåêðàòèëñÿ, âïåðåäè ïðîáèâàëñÿ ñâåò. Óîëëè êðèêíóë ïîãîíùèêó, ÷òîáû òîò îñòàíîâèëñÿ, ñïåøèëñÿ è ïîäîøåë ê íåìó.</w:t>
      </w:r>
    </w:p>
    <w:p>
      <w:pPr>
        <w:pStyle w:val="Normal"/>
        <w:widowControl w:val="false"/>
        <w:tabs>
          <w:tab w:val="left" w:pos="720" w:leader="none"/>
        </w:tabs>
        <w:ind w:firstLine="720"/>
        <w:jc w:val="both"/>
        <w:rPr>
          <w:lang w:val="en-US"/>
        </w:rPr>
      </w:pPr>
      <w:r>
        <w:rPr>
          <w:lang w:val="en-US"/>
        </w:rPr>
        <w:t>- Äàëåêî åùå?</w:t>
      </w:r>
    </w:p>
    <w:p>
      <w:pPr>
        <w:pStyle w:val="Normal"/>
        <w:widowControl w:val="false"/>
        <w:tabs>
          <w:tab w:val="left" w:pos="720" w:leader="none"/>
        </w:tabs>
        <w:ind w:firstLine="720"/>
        <w:jc w:val="both"/>
        <w:rPr>
          <w:lang w:val="en-US"/>
        </w:rPr>
      </w:pPr>
      <w:r>
        <w:rPr>
          <w:lang w:val="en-US"/>
        </w:rPr>
        <w:t>- Åùå îäèí ïîâîðîò, ñâåòëåéøèé, - âçâîëíîâàííî îòâåòèë ïîõîæèé íà êðûñó ïîãîíùèê.</w:t>
      </w:r>
    </w:p>
    <w:p>
      <w:pPr>
        <w:pStyle w:val="Normal"/>
        <w:widowControl w:val="false"/>
        <w:tabs>
          <w:tab w:val="left" w:pos="720" w:leader="none"/>
        </w:tabs>
        <w:ind w:firstLine="720"/>
        <w:jc w:val="both"/>
        <w:rPr>
          <w:lang w:val="en-US"/>
        </w:rPr>
      </w:pPr>
      <w:r>
        <w:rPr>
          <w:lang w:val="en-US"/>
        </w:rPr>
        <w:t>- Òû âñå õîðîøî ñäåëàë, - ñêàçàë Óîëëè. - Âîçâðàùàéñÿ äîìîé è ïîëó÷èøü íàãðàäó. Ìíå íàäî êîå-÷òî ñäåëàòü.</w:t>
      </w:r>
    </w:p>
    <w:p>
      <w:pPr>
        <w:pStyle w:val="Normal"/>
        <w:widowControl w:val="false"/>
        <w:tabs>
          <w:tab w:val="left" w:pos="720" w:leader="none"/>
        </w:tabs>
        <w:ind w:firstLine="720"/>
        <w:jc w:val="both"/>
        <w:rPr>
          <w:lang w:val="en-US"/>
        </w:rPr>
      </w:pPr>
      <w:r>
        <w:rPr>
          <w:lang w:val="en-US"/>
        </w:rPr>
        <w:t>Îí ïîøåë ê âñòðåâîæåííîìó è èñïóãàííîìó Íàíäæè, à ìóëû, ïî÷óÿâ áëèçîñòü âîäû, çàìû÷àëè.</w:t>
      </w:r>
    </w:p>
    <w:p>
      <w:pPr>
        <w:pStyle w:val="Normal"/>
        <w:widowControl w:val="false"/>
        <w:tabs>
          <w:tab w:val="left" w:pos="720" w:leader="none"/>
        </w:tabs>
        <w:ind w:firstLine="720"/>
        <w:jc w:val="both"/>
        <w:rPr>
          <w:lang w:val="en-US"/>
        </w:rPr>
      </w:pPr>
      <w:r>
        <w:rPr>
          <w:lang w:val="en-US"/>
        </w:rPr>
        <w:t>- Íàíäæè ÷åòâåðòîãî...</w:t>
      </w:r>
    </w:p>
    <w:p>
      <w:pPr>
        <w:pStyle w:val="Normal"/>
        <w:widowControl w:val="false"/>
        <w:tabs>
          <w:tab w:val="left" w:pos="720" w:leader="none"/>
        </w:tabs>
        <w:ind w:firstLine="720"/>
        <w:jc w:val="both"/>
        <w:rPr>
          <w:lang w:val="en-US"/>
        </w:rPr>
      </w:pPr>
      <w:r>
        <w:rPr>
          <w:lang w:val="en-US"/>
        </w:rPr>
        <w:t>- Íåò! Ïîæàëóéñòà, ìîé ïîâåëèòåëü, íå íàäî! - Íàíäæè ñòðàäàë.</w:t>
      </w:r>
    </w:p>
    <w:p>
      <w:pPr>
        <w:pStyle w:val="Normal"/>
        <w:widowControl w:val="false"/>
        <w:tabs>
          <w:tab w:val="left" w:pos="720" w:leader="none"/>
        </w:tabs>
        <w:ind w:firstLine="720"/>
        <w:jc w:val="both"/>
        <w:rPr>
          <w:lang w:val="en-US"/>
        </w:rPr>
      </w:pPr>
      <w:r>
        <w:rPr>
          <w:lang w:val="en-US"/>
        </w:rPr>
        <w:t>Óîëëè óëûáíóëñÿ è ïîêà÷àë ãîëîâîé.</w:t>
      </w:r>
    </w:p>
    <w:p>
      <w:pPr>
        <w:pStyle w:val="Normal"/>
        <w:widowControl w:val="false"/>
        <w:tabs>
          <w:tab w:val="left" w:pos="720" w:leader="none"/>
        </w:tabs>
        <w:ind w:firstLine="720"/>
        <w:jc w:val="both"/>
        <w:rPr>
          <w:lang w:val="en-US"/>
        </w:rPr>
      </w:pPr>
      <w:r>
        <w:rPr>
          <w:lang w:val="en-US"/>
        </w:rPr>
        <w:t>- Íàíäæè ÷åòâåðòîãî ðàíãà, ÿ îñâîáîæäàþ òåáÿ îò òâîèõ êëÿòâ. - Îí íå ïðîòÿíóë åìó ðóêè. Ïîæàëóéñòà, íå ñìîòðè, êóäà ÿ ïîéäó. Äà ïðåáóäåò ñ òîáîé Áîãèíÿ. Òû áûë îòëè÷íûì âàññàëîì!</w:t>
      </w:r>
    </w:p>
    <w:p>
      <w:pPr>
        <w:pStyle w:val="Normal"/>
        <w:widowControl w:val="false"/>
        <w:tabs>
          <w:tab w:val="left" w:pos="720" w:leader="none"/>
        </w:tabs>
        <w:ind w:firstLine="720"/>
        <w:jc w:val="both"/>
        <w:rPr>
          <w:lang w:val="en-US"/>
        </w:rPr>
      </w:pPr>
      <w:r>
        <w:rPr>
          <w:lang w:val="en-US"/>
        </w:rPr>
        <w:t>Îí êðèêíóë ïîãîíùèêó èäòè âïåðåä, äîñòàë ñåäüìîé ìå÷ è øàãíóë â ëåñ.</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Ãëàâà 5</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Òàððó ìîã âûñòàâèòü â ëåñó äîçîðû, íî åñëè âñå îáñòîÿëî òàê, êàê ðàññêàçàë Íàíäæè, òî åìó ýòî äåëàòü íåâûãîäíî. Òàððó çàíèìàåò î÷åíü õîðîøóþ òàêòè÷åñêóþ ïîçèöèþ, è åìó íå èìååò ñìûñëà ðàçäåëÿòü ñâîè ñèëû. Ïåðåä íèì - îòêðûòîå ïðîñòðàíñòâî, åäèíñòâåííàÿ äîðîãà, âåäóùàÿ ê íåìó, ïðîñìàòðèâàåòñÿ. Ó íåãî ëîøàäè. Óîëëè ñàì ïðèäåò. Ó Òàððó ñåé÷àñ áîëüøå î÷êîâ. Âåòâè äåðåâüåâ ñïëåëèñü òàê òåñíî, ÷òî âíèçó ïî÷òè íè÷åãî íå ðîñëî. Óîëëè äîëãî ïðîáèðàëñÿ ìåæäó ãèãàíòñêèìè ñòâîëàìè, ÷åðåç æàðêóþ çåëåíóþ òüìó, ïîêà íàêîíåö íå âûøåë ê áóéíî ðàçðîñøåìóñÿ êóñòàðíèêó, êîòîðûé ïîäíèìàëñÿ ñòåíîé ó êðàÿ îòêðûòîãî ìåñòà. Âïåðåäè óæå âèäíåëàñü âàõòà, íî Óîëëè ðàçâåðíóëñÿ è ïîáåæàë â äðóãóþ ñòîðîíó, íàïðàâëÿÿñü ê âîäå. Ïîä íîãàìè õëþïàëè ãíèëûå ëèñòüÿ. Íàíäæè ãîâîðèë, ÷òî ñ îäíîé ñòîðîíû òàì íåò îêîí, çíà÷èò, ñêîðåå âñåãî, âûñòàâëåí äîçîð.</w:t>
      </w:r>
    </w:p>
    <w:p>
      <w:pPr>
        <w:pStyle w:val="Normal"/>
        <w:widowControl w:val="false"/>
        <w:tabs>
          <w:tab w:val="left" w:pos="720" w:leader="none"/>
        </w:tabs>
        <w:ind w:firstLine="720"/>
        <w:jc w:val="both"/>
        <w:rPr>
          <w:lang w:val="en-US"/>
        </w:rPr>
      </w:pPr>
      <w:r>
        <w:rPr>
          <w:lang w:val="en-US"/>
        </w:rPr>
        <w:t>Ó áåðåãà Óîëëè îñòàíîâèëñÿ, òÿæåëî âäûõàÿ äóøíûé, ãîðÿ÷èé âîçäóõ. Åãî òóò æå îáíàðóæèëè äâà èëè òðè ìèëëèàðäà íàñåêîìûõ è ïðèãëàñèëè íà ïèðøåñòâî ñâîèõ äðóçåé. Íå îáðàùàÿ íà íèõ âíèìàíèÿ, Óîëëè ñòàë âñìàòðèâàòüñÿ ñêâîçü ëèñòâó.</w:t>
      </w:r>
    </w:p>
    <w:p>
      <w:pPr>
        <w:pStyle w:val="Normal"/>
        <w:widowControl w:val="false"/>
        <w:tabs>
          <w:tab w:val="left" w:pos="720" w:leader="none"/>
        </w:tabs>
        <w:ind w:firstLine="720"/>
        <w:jc w:val="both"/>
        <w:rPr>
          <w:lang w:val="en-US"/>
        </w:rPr>
      </w:pPr>
      <w:r>
        <w:rPr>
          <w:lang w:val="en-US"/>
        </w:rPr>
        <w:t>Ïåðåä íèì îòêðûëîñü ðîâíîå ìåñòî, êâàäðàòíîå, êàê è ãîâîðèë Íàíäæè, ïîðîñøåå òðàâîé. Áåðåã çäåñü áûë ñîâñåì íèçêèé. Óêðûòüñÿ íåãäå, òîëüêî ó ñàìîé òðîïèíêè ñòîèò êàêîé-òî ïîëóðàçâàëèâøèéñÿ ñàðàé. Öâåòà òàêèå ÿðêèå, êàê áóäòî âñå ýòî íàðèñîâàë ðåáåíîê - òðàâà è äåðåâüÿ èçóìðóäíî-çåëåíûå, à âîäà ñâåðêàåò ÿðêî-ñèíèì.</w:t>
      </w:r>
    </w:p>
    <w:p>
      <w:pPr>
        <w:pStyle w:val="Normal"/>
        <w:widowControl w:val="false"/>
        <w:tabs>
          <w:tab w:val="left" w:pos="720" w:leader="none"/>
        </w:tabs>
        <w:ind w:firstLine="720"/>
        <w:jc w:val="both"/>
        <w:rPr>
          <w:lang w:val="en-US"/>
        </w:rPr>
      </w:pPr>
      <w:r>
        <w:rPr>
          <w:lang w:val="en-US"/>
        </w:rPr>
        <w:t>Áåñöâåòíûé òîëüêî ñàì äîì, âåñü êàêîé-òî îáëåçëûé, ïîòðåïàííûé íåïîãîäîé, êîå-ãäå, êàê çàïëàòû, ïðèáèòû íîâûå äîñêè. Îí áîëüøå, ÷åì ïðåäïîëàãàë Óîëëè. Äîì ÷àñòè÷íî âûäàåòñÿ íà êðàñíûå êàìíè ïðè÷àëà. Ëþäåé çäåñü âèäíî íå áûëî, íî ê áåðåãó ïðèáëèæàëàñü êàêàÿ-òî ëîäêà. Åãî äðóçüÿ óæå ñïåøèëèñü è òåïåðü íåòîðîïëèâî øëè ê çäàíèþ.</w:t>
      </w:r>
    </w:p>
    <w:p>
      <w:pPr>
        <w:pStyle w:val="Normal"/>
        <w:widowControl w:val="false"/>
        <w:tabs>
          <w:tab w:val="left" w:pos="720" w:leader="none"/>
        </w:tabs>
        <w:ind w:firstLine="720"/>
        <w:jc w:val="both"/>
        <w:rPr>
          <w:lang w:val="en-US"/>
        </w:rPr>
      </w:pPr>
      <w:r>
        <w:rPr>
          <w:lang w:val="en-US"/>
        </w:rPr>
        <w:t>Âîêðóã íèêîãî. Íèêîãî, êðîìå ïîãîíùèêà è êîìàíäû ñàìîãî Óîëëè. Ëîâóøêà?</w:t>
      </w:r>
    </w:p>
    <w:p>
      <w:pPr>
        <w:pStyle w:val="Normal"/>
        <w:widowControl w:val="false"/>
        <w:tabs>
          <w:tab w:val="left" w:pos="720" w:leader="none"/>
        </w:tabs>
        <w:ind w:firstLine="720"/>
        <w:jc w:val="both"/>
        <w:rPr>
          <w:lang w:val="en-US"/>
        </w:rPr>
      </w:pPr>
      <w:r>
        <w:rPr>
          <w:lang w:val="en-US"/>
        </w:rPr>
        <w:t>Íàíäæè è åãî áðàò äîñòàëè ìå÷è è, ñ äâóõ ñòîðîí ïîääåðæèâàÿ Õîíàêóðó, ïîìîãàëè åìó èäòè. Çà ñïèíîé ó Äæà ãðîìêî ïëàêàë Âèêñèíè. Çîðüêà, ñîáëàçíèòåëüíî ïîêà÷èâàÿ áåäðàìè, øëà çà Íàíäæè.</w:t>
      </w:r>
    </w:p>
    <w:p>
      <w:pPr>
        <w:pStyle w:val="Normal"/>
        <w:widowControl w:val="false"/>
        <w:tabs>
          <w:tab w:val="left" w:pos="720" w:leader="none"/>
        </w:tabs>
        <w:ind w:firstLine="720"/>
        <w:jc w:val="both"/>
        <w:rPr>
          <w:lang w:val="en-US"/>
        </w:rPr>
      </w:pPr>
      <w:r>
        <w:rPr>
          <w:lang w:val="en-US"/>
        </w:rPr>
        <w:t>Óîëëè ïîäîæäàë, ïîêà îíè âîéäóò âíóòðü. Îíè âïîëíå ìîãëè åãî çàìåòèòü è ðàññêàçàòü ÷àñîâûì, êàê åãî íàéòè. Îí ïîñ÷èòàë, ñêîëüêî íà ýòî ïîíàäîáèòñÿ âðåìåíè. Êîãäà ïîñëåäíèé èç áåãëåöîâ çàéäåò çà äâåðü, ëîâóøêà çàõëîïíåòñÿ. Ïåðåä íèìè ïîÿâèòñÿ Òàððó. È òóò Íàíäæè ñêàæåò, ÷òî îí áîëüøå íå âàññàë ñâåòëåéøåãî Øîíñó... êàêàÿ ïðèÿòíàÿ íåîæèäàííîñòü...</w:t>
      </w:r>
    </w:p>
    <w:p>
      <w:pPr>
        <w:pStyle w:val="Normal"/>
        <w:widowControl w:val="false"/>
        <w:tabs>
          <w:tab w:val="left" w:pos="720" w:leader="none"/>
        </w:tabs>
        <w:ind w:firstLine="720"/>
        <w:jc w:val="both"/>
        <w:rPr>
          <w:lang w:val="en-US"/>
        </w:rPr>
      </w:pPr>
      <w:r>
        <w:rPr>
          <w:lang w:val="en-US"/>
        </w:rPr>
        <w:t>Íî ïîðà èäòè!</w:t>
      </w:r>
    </w:p>
    <w:p>
      <w:pPr>
        <w:pStyle w:val="Normal"/>
        <w:widowControl w:val="false"/>
        <w:tabs>
          <w:tab w:val="left" w:pos="720" w:leader="none"/>
        </w:tabs>
        <w:ind w:firstLine="720"/>
        <w:jc w:val="both"/>
        <w:rPr>
          <w:lang w:val="en-US"/>
        </w:rPr>
      </w:pPr>
      <w:r>
        <w:rPr>
          <w:lang w:val="en-US"/>
        </w:rPr>
        <w:t>Ïðîáðàâøèñü ÷åðåç êîëþ÷èå êóñòû, Óîëëè ïîì÷àëñÿ ïî áåðåãó. Ïîãîíùèê ïîñòàâèë ìóëîâ ñ äàëüíåé ñòîðîíû çäàíèÿ è ñåé÷àñ íàëèâàë âîäó â êîðûòî. Óîëëè ïîäîøåë ê âàõòå è îñòàíîâèëñÿ, ïåðåâîäÿ äûõàíèå.</w:t>
      </w:r>
    </w:p>
    <w:p>
      <w:pPr>
        <w:pStyle w:val="Normal"/>
        <w:widowControl w:val="false"/>
        <w:tabs>
          <w:tab w:val="left" w:pos="720" w:leader="none"/>
        </w:tabs>
        <w:ind w:firstLine="720"/>
        <w:jc w:val="both"/>
        <w:rPr>
          <w:lang w:val="en-US"/>
        </w:rPr>
      </w:pPr>
      <w:r>
        <w:rPr>
          <w:lang w:val="en-US"/>
        </w:rPr>
        <w:t>Íè÷åãî íå ñëó÷èëîñü. Íèêàêîé òðåâîãè, êðèêîâ, âûçîâîâ. Äîçîðà íå áûëî íè â êóñòàõ, íè â çäàíèè. Îí ýòîãî íå îæèäàë. È ÷òî òåïåðü?</w:t>
      </w:r>
    </w:p>
    <w:p>
      <w:pPr>
        <w:pStyle w:val="Normal"/>
        <w:widowControl w:val="false"/>
        <w:tabs>
          <w:tab w:val="left" w:pos="720" w:leader="none"/>
        </w:tabs>
        <w:ind w:firstLine="720"/>
        <w:jc w:val="both"/>
        <w:rPr>
          <w:lang w:val="en-US"/>
        </w:rPr>
      </w:pPr>
      <w:r>
        <w:rPr>
          <w:lang w:val="en-US"/>
        </w:rPr>
        <w:t>Â ñàðàé âåäóò äâå äâåðè, òà, ÷òî íà áåðåãó, íàâåðíÿêà îõðàíÿåòñÿ. Óîëëè îñòîðîæíî ñòóïèë â âîäó. Òóò ïîëíî âîäîðîñëåé, íî âîäà íå äîõîäèò äàæå äî ùèêîëîòîê, è äíî òâåðäîå. Îí ìåäëåííî øåë âäîëü çäàíèÿ, ñòàðàÿñü íå ïîäíèìàòü áðûçã; çäåñü áûëî óæå ãëóáæå. Â áîòèíêè íàáèëàñü ïðîõëàäíàÿ òðàâà, è Óîëëè áîÿëñÿ, êàê áû íå ïîòåðÿòü èõ. Êîãäà îí ïðîøåë íàêîíåö âñå çäàíèå, âîäà óæå ïîäíÿëàñü åìó âûøå êîëåí è íàìî÷èëà þáêó. Îíà ïðèÿòíî õîëîäèëà óñòàëûå íîãè.</w:t>
      </w:r>
    </w:p>
    <w:p>
      <w:pPr>
        <w:pStyle w:val="Normal"/>
        <w:widowControl w:val="false"/>
        <w:tabs>
          <w:tab w:val="left" w:pos="720" w:leader="none"/>
        </w:tabs>
        <w:ind w:firstLine="720"/>
        <w:jc w:val="both"/>
        <w:rPr>
          <w:lang w:val="en-US"/>
        </w:rPr>
      </w:pPr>
      <w:r>
        <w:rPr>
          <w:lang w:val="en-US"/>
        </w:rPr>
        <w:t>Òâåðäûé êàìåííûé ïèðñ ïîä âîäîé áûë âåñü ïîêðûò âîäîðîñëÿìè. Åãî ïîâåðõíîñòü íàõîäèëàñü íà óðîâíå ïëå÷ Óîëëè. Âäîëü ñòåíû çäàíèÿ, ïî îáåèì ñòîðîíàì îò âõîäà âàëÿëñÿ âñÿêèé ìóñîð - ñëîìàííûå êîëåñà, ïðîãíèâøèå ðûáîëîâíûå ñåòè, ñòàðûå êîðçèíû. Çàöåïèâøèñü çà áóëûæíèê ðóêîé, îí ïîäòÿíóëñÿ è âñòàë íà êîëåíè, ÷òîáû èç áîòèíîê âûòåêëà âîäà.</w:t>
      </w:r>
    </w:p>
    <w:p>
      <w:pPr>
        <w:pStyle w:val="Normal"/>
        <w:widowControl w:val="false"/>
        <w:tabs>
          <w:tab w:val="left" w:pos="720" w:leader="none"/>
        </w:tabs>
        <w:ind w:firstLine="720"/>
        <w:jc w:val="both"/>
        <w:rPr>
          <w:lang w:val="en-US"/>
        </w:rPr>
      </w:pPr>
      <w:r>
        <w:rPr>
          <w:lang w:val="en-US"/>
        </w:rPr>
        <w:t>Êàêîå-òî âðåìÿ Óîëëè ñòîÿë, íå äâèãàÿñü. Îí ïåðåõèòðèë îõðàíó. ×òî-òî î÷åíü ïîäîçðèòåëüíî ïðîñòî.</w:t>
      </w:r>
    </w:p>
    <w:p>
      <w:pPr>
        <w:pStyle w:val="Normal"/>
        <w:widowControl w:val="false"/>
        <w:tabs>
          <w:tab w:val="left" w:pos="720" w:leader="none"/>
        </w:tabs>
        <w:ind w:firstLine="720"/>
        <w:jc w:val="both"/>
        <w:rPr>
          <w:lang w:val="en-US"/>
        </w:rPr>
      </w:pPr>
      <w:r>
        <w:rPr>
          <w:lang w:val="en-US"/>
        </w:rPr>
        <w:t>Ïîòîì îí óñëûøàë ãîëîñà, ñìåõ, áðÿöàíèå ìå÷åé.</w:t>
      </w:r>
    </w:p>
    <w:p>
      <w:pPr>
        <w:pStyle w:val="Normal"/>
        <w:widowControl w:val="false"/>
        <w:tabs>
          <w:tab w:val="left" w:pos="720" w:leader="none"/>
        </w:tabs>
        <w:ind w:firstLine="720"/>
        <w:jc w:val="both"/>
        <w:rPr>
          <w:lang w:val="en-US"/>
        </w:rPr>
      </w:pPr>
      <w:r>
        <w:rPr>
          <w:lang w:val="en-US"/>
        </w:rPr>
        <w:t>Íà ÷åòâåðåíüêàõ îí ìèíîâàë êó÷ó ìóñîðà, ïðîáðàëñÿ ê äâåðÿì è, íå ïîäíèìàÿ ãîëîâû, îñòîðîæíî çàãëÿíóë âíóòðü.</w:t>
      </w:r>
    </w:p>
    <w:p>
      <w:pPr>
        <w:pStyle w:val="Normal"/>
        <w:widowControl w:val="false"/>
        <w:tabs>
          <w:tab w:val="left" w:pos="720" w:leader="none"/>
        </w:tabs>
        <w:ind w:firstLine="720"/>
        <w:jc w:val="both"/>
        <w:rPr>
          <w:lang w:val="en-US"/>
        </w:rPr>
      </w:pPr>
      <w:r>
        <w:rPr>
          <w:lang w:val="en-US"/>
        </w:rPr>
        <w:t>Â ñàðàå íàõîäèëèñü äåñÿòü ÷åëîâåê. Ó ñàìîãî íîñà Óîëëè ìàÿ÷èëà òÿæåëàÿ êâàäðàòíàÿ ñïèíà Òðàñèíãäæè. Îí çàãîðàæèâàë ïðîõîä íà ïðèñòàíü.</w:t>
      </w:r>
    </w:p>
    <w:p>
      <w:pPr>
        <w:pStyle w:val="Normal"/>
        <w:widowControl w:val="false"/>
        <w:tabs>
          <w:tab w:val="left" w:pos="720" w:leader="none"/>
        </w:tabs>
        <w:ind w:firstLine="720"/>
        <w:jc w:val="both"/>
        <w:rPr>
          <w:lang w:val="en-US"/>
        </w:rPr>
      </w:pPr>
      <w:r>
        <w:rPr>
          <w:lang w:val="en-US"/>
        </w:rPr>
        <w:t>À ó äàëüíåãî âûõîäà òðîå ìîëîäûõ îõðàíÿëè Äæà, Êàòàíäæè è âñåõ îñòàëüíûõ.</w:t>
      </w:r>
    </w:p>
    <w:p>
      <w:pPr>
        <w:pStyle w:val="Normal"/>
        <w:widowControl w:val="false"/>
        <w:tabs>
          <w:tab w:val="left" w:pos="720" w:leader="none"/>
        </w:tabs>
        <w:ind w:firstLine="720"/>
        <w:jc w:val="both"/>
        <w:rPr>
          <w:lang w:val="en-US"/>
        </w:rPr>
      </w:pPr>
      <w:r>
        <w:rPr>
          <w:lang w:val="en-US"/>
        </w:rPr>
        <w:t>×óòü áëèæå ê Óîëëè ñòîëïèëèñü ×åòâåðòûå è Ïÿòûå, âñå îíè ñìîòðåëè íà Íàíäæè è Òàððó, êîòîðûå óæå îáíàæèëè ìå÷è. Íàíäæè ñäåëàë âûïàä, Òàððó ëåãêî åãî îòâåë, çàñìåÿëñÿ è ñòàë æäàòü ñëåäóþùåãî äâèæåíèÿ ñâîåé æåðòâû, èãðàÿ ñ íåé êàê êîøêà ñ ìûøüþ.</w:t>
      </w:r>
    </w:p>
    <w:p>
      <w:pPr>
        <w:pStyle w:val="Normal"/>
        <w:widowControl w:val="false"/>
        <w:tabs>
          <w:tab w:val="left" w:pos="720" w:leader="none"/>
        </w:tabs>
        <w:ind w:firstLine="720"/>
        <w:jc w:val="both"/>
        <w:rPr>
          <w:lang w:val="en-US"/>
        </w:rPr>
      </w:pPr>
      <w:r>
        <w:rPr>
          <w:lang w:val="en-US"/>
        </w:rPr>
        <w:t>Ñåãîäíÿ óòðîì Íàíäæè ïîêàçàë, ÷òî îí õîðîøèé âîèí. Òåïåðü Òàððó ïîñòàâèò åãî íà ìåñòî. Ýòî áóäåò êðîâàâîå óáèéñòâî.</w:t>
      </w:r>
    </w:p>
    <w:p>
      <w:pPr>
        <w:pStyle w:val="Normal"/>
        <w:widowControl w:val="false"/>
        <w:tabs>
          <w:tab w:val="left" w:pos="720" w:leader="none"/>
        </w:tabs>
        <w:ind w:firstLine="720"/>
        <w:jc w:val="both"/>
        <w:rPr>
          <w:lang w:val="en-US"/>
        </w:rPr>
      </w:pPr>
      <w:r>
        <w:rPr>
          <w:lang w:val="en-US"/>
        </w:rPr>
        <w:t>Óîëëè íå ìîã ýòîãî äîïóñòèòü. Îí âñòàë, ëåâîé ðóêîé âûõâàòèë èç-çà ïîÿñà íîæ è äîñòàë èç íîæåí ìå÷ Áîãèíè.</w:t>
      </w:r>
    </w:p>
    <w:p>
      <w:pPr>
        <w:pStyle w:val="Normal"/>
        <w:widowControl w:val="false"/>
        <w:tabs>
          <w:tab w:val="left" w:pos="720" w:leader="none"/>
        </w:tabs>
        <w:ind w:firstLine="720"/>
        <w:jc w:val="both"/>
        <w:rPr>
          <w:lang w:val="en-US"/>
        </w:rPr>
      </w:pPr>
      <w:r>
        <w:rPr>
          <w:lang w:val="en-US"/>
        </w:rPr>
        <w:t>Êàêîé-òî äàëüíèé óãîëîê ìîçãà îòìåòèë, ÷òî ñçàäè ïîäîøëà ëîäêà, íî Óîëëè íå îáðàòèë íà ýòî âíèìàíèÿ. Âñå îêðàñèëîñü êàêèì-òî ñòðàííûì ðîçîâàòûì ñâåòîì. Äî ñëóõà Óîëëè äîíåññÿ óæå çíàêîìûé çëîâåùèé øóì, ñêðåæåò çóáîâ. Îí çíàë, ÷òî ïðîèñõîäèò, è íà ýòîò ðàç íå ñòàë ñåáÿ ñäåðæèâàòü. Êîãäà â Øîíñó ïðîñûïàëàñü æàæäà êðîâè, îí íåèñòîâñòâîâàë.</w:t>
      </w:r>
    </w:p>
    <w:p>
      <w:pPr>
        <w:pStyle w:val="Normal"/>
        <w:widowControl w:val="false"/>
        <w:tabs>
          <w:tab w:val="left" w:pos="720" w:leader="none"/>
        </w:tabs>
        <w:ind w:firstLine="720"/>
        <w:jc w:val="both"/>
        <w:rPr>
          <w:lang w:val="en-US"/>
        </w:rPr>
      </w:pPr>
      <w:r>
        <w:rPr>
          <w:lang w:val="en-US"/>
        </w:rPr>
        <w:t>È Øîíñó âçÿë âåðõ.</w:t>
      </w:r>
    </w:p>
    <w:p>
      <w:pPr>
        <w:pStyle w:val="Normal"/>
        <w:widowControl w:val="false"/>
        <w:tabs>
          <w:tab w:val="left" w:pos="720" w:leader="none"/>
        </w:tabs>
        <w:ind w:firstLine="720"/>
        <w:jc w:val="both"/>
        <w:rPr>
          <w:lang w:val="en-US"/>
        </w:rPr>
      </w:pPr>
      <w:r>
        <w:rPr>
          <w:lang w:val="en-US"/>
        </w:rPr>
        <w:t>Ñ äèêèì êðèêîì ÿðîñòè îí ðâàíóëñÿ âïåðåä. Ïðîáåãàÿ ìèìî Òðàñèíãäæè, îí âîòêíóë íîæ åìó â ñïèíó è ñðàçó æå áûñòðî âûòàùèë, äàæå íå çàìåäëèâ øàãà. Êðàåì ãëàçà îí çàìåòèë, ÷òî åãî æåðòâà ðóõíóëà, íî ñàì îí óæå íàñòèã Òàððó. Îí ÿðîñòíî ðåâåë, ãëàçà ó íåãî íàëèëèñü êðîâüþ, âîëîñû âñòàëè äûáîì. Òàððó îáåðíóëñÿ, íî òóò æå ïîëó÷èë óäàð ïîä ðåáðà, â òàêîå ìåñòî, ãäå ìå÷ íå çàñòðåâàåò. Îí áûë åùå æèâ, íî äðàòüñÿ óæå íå ìîã. Ó Íàíäæè îòâèñëà ÷åëþñòü, åãî ñìåøíûå ÷åðíûå áðîâè âçëåòåëè ââåðõ. Íà ëèöå çàñòûëî âûðàæåíèå óæàñà, ðóêà ñ ìå÷îì çàìåðëà â âîçäóõå.</w:t>
      </w:r>
    </w:p>
    <w:p>
      <w:pPr>
        <w:pStyle w:val="Normal"/>
        <w:widowControl w:val="false"/>
        <w:tabs>
          <w:tab w:val="left" w:pos="720" w:leader="none"/>
        </w:tabs>
        <w:ind w:firstLine="720"/>
        <w:jc w:val="both"/>
        <w:rPr>
          <w:lang w:val="en-US"/>
        </w:rPr>
      </w:pPr>
      <w:r>
        <w:rPr>
          <w:lang w:val="en-US"/>
        </w:rPr>
        <w:t>Ïîòîì Óîëëè ÷àñòî äóìàë, êàê âñå ïîâåðíóëîñü áû, åñëè áû îí íà ýòîì îñòàíîâèëñÿ. Åñëè áû ïîêàçàë âñåì îñòàëüíûì îêðîâàâëåííûé ìå÷ Áîãèíè è ñêàçàë, ÷òî òàêîâà Åå âîëÿ - îí äîëæåí óíåñòè îòñþäà ýòîò ìå÷. Î÷åíü ìîæåò áûòü, ÷òî îíè ñîãëàñèëèñü áû è áîéíÿ áû ïðåêðàòèëàñü. Ýòî - ïóòü ðàçóìà, è Óîëëè Ñìèò, êàêèì îí áûë ðàíüøå, íåïðåìåííî âûáðàë áû åãî. Íî òàêîé øàã ìîã áû ñòàòü è ñàìîóáèéñòâîì, âåäü ïîêà îí ïîáåæäàåò òîëüêî áëàãîäàðÿ íåîæèäàííîñòè ñâîåãî íàïàäåíèÿ. Êîãäà Øîíñó îâëàäåâàåò æàæäà êðîâè, âçûâàòü ê ðàçóìó íåò ñìûñëà. Æåñòêèå ìåðû, êàê è ãîâîðèë áîã...</w:t>
      </w:r>
    </w:p>
    <w:p>
      <w:pPr>
        <w:pStyle w:val="Normal"/>
        <w:widowControl w:val="false"/>
        <w:tabs>
          <w:tab w:val="left" w:pos="720" w:leader="none"/>
        </w:tabs>
        <w:ind w:firstLine="720"/>
        <w:jc w:val="both"/>
        <w:rPr>
          <w:lang w:val="en-US"/>
        </w:rPr>
      </w:pPr>
      <w:r>
        <w:rPr>
          <w:lang w:val="en-US"/>
        </w:rPr>
        <w:t>×åòâåðòûå è Ïÿòûå ñëèøêîì ïîçäíî ïîíÿëè, ÷òî èì òîæå ãðîçèò îïàñíîñòü, ÷òî Íåìåçèäà îòîìñòèò è èì. Îíè ïîïûòàëèñü äîñòàòü ìå÷è. Óîëëè íà÷àë ñ ñåðåäèíû. Íå óñïåë åãî ïðîòèâíèê âûíóòü êëèíîê èç íîæåí, êàê áûë óæå ïðîíçåí ñåäüìûì ìå÷îì. Åãî ñîñåäó, êîòîðûé ñòîÿë îò Øîíñó ñëåâà, óäàëîñü äîñòàòü ìå÷, íî íàïàäàþùèé ìàøèíàëüíûì äâèæåíèåì óäàðèë åãî â ãðóäü íîæîì.</w:t>
      </w:r>
    </w:p>
    <w:p>
      <w:pPr>
        <w:pStyle w:val="Normal"/>
        <w:widowControl w:val="false"/>
        <w:tabs>
          <w:tab w:val="left" w:pos="720" w:leader="none"/>
        </w:tabs>
        <w:ind w:firstLine="720"/>
        <w:jc w:val="both"/>
        <w:rPr>
          <w:lang w:val="en-US"/>
        </w:rPr>
      </w:pPr>
      <w:r>
        <w:rPr>
          <w:lang w:val="en-US"/>
        </w:rPr>
        <w:t>Òåïåðü îñòàâàëèñü äâîå ñïðàâà è îäèí ñëåâà, íà ìãíîâåíèå èõ æèçíü ïðîäëèëàñü áëàãîäàðÿ óïàâøèì íà äîðîãå òåëàì. Øîíñó âûäåðíóë íîæ è ðàçâåðíóëñÿ, ÷òîáû ñêðåñòèòü ìå÷è ñ òåì, êòî ñòîÿë ñïðàâà. Ñêâîçü êðàñíûé òóìàí îí óñïåë çàìåòèòü, ÷òî ýòî áûë Ãàíèðè. Ðàçìàõíóâøèñü, îí îïÿòü óäàðèë íîæîì, íà ýòîò ðàç ïîïàë ïî ðóêå ïðîòèâíèêà, òîé, â êîòîðîé îí äåðæàë ìå÷. Çàäåòà êîñòü. Ãàíèðè âñêðèêíóë è óïàë, à Øîíñó ðàçâåðíóëñÿ, êàê áóäòî ìîã âèäåòü çàòûëêîì è îòâåë óäàð òîãî åäèíñòâåííîãî, êòî ñòîÿë ñëåâà. Íî îí çíàë, ÷òî Ãàíèðè åùå æèâ, ÷òî îí çà ñïèíîé è ÷òî îñòàåòñÿ åùå îäèí ÷åëîâåê...</w:t>
      </w:r>
    </w:p>
    <w:p>
      <w:pPr>
        <w:pStyle w:val="Normal"/>
        <w:widowControl w:val="false"/>
        <w:tabs>
          <w:tab w:val="left" w:pos="720" w:leader="none"/>
        </w:tabs>
        <w:ind w:firstLine="720"/>
        <w:jc w:val="both"/>
        <w:rPr>
          <w:lang w:val="en-US"/>
        </w:rPr>
      </w:pPr>
      <w:r>
        <w:rPr>
          <w:lang w:val="en-US"/>
        </w:rPr>
        <w:t>Ïîòîì îí óñëûøàë ëÿçã ìå÷åé è ïîíÿë, ÷òî â áèòâó âñòóïèë Íàíäæè. Îí-òî è çàíÿëñÿ ýòèì ïîñëåäíèì.</w:t>
      </w:r>
    </w:p>
    <w:p>
      <w:pPr>
        <w:pStyle w:val="Normal"/>
        <w:widowControl w:val="false"/>
        <w:tabs>
          <w:tab w:val="left" w:pos="720" w:leader="none"/>
        </w:tabs>
        <w:ind w:firstLine="720"/>
        <w:jc w:val="both"/>
        <w:rPr>
          <w:lang w:val="en-US"/>
        </w:rPr>
      </w:pPr>
      <w:r>
        <w:rPr>
          <w:lang w:val="en-US"/>
        </w:rPr>
        <w:t>Óîëëè íàíåñ óäàð; îïÿòü ðàçäàëñÿ çâîí êëèíêîâ, êîòîðûé êàê áóäòî îòñ÷èòûâàë äðàãîöåííûå ñåêóíäû åãî æèçíè. Âîò åãî ïðîòèâíèê îòêðûëñÿ, è òåïåðü îí ñìîã âñàäèòü åìó â ãðóäü ñâîé ìå÷, íî êëèíîê çàñòðÿë ìåæäó ðåáðàìè, è åùå îäíî ìãíîâåíèå óøëî íà òî, ÷òîáû åãî âûòàùèòü. Îí ðàçâåðíóëñÿ, äåðæà íàãîòîâå êèíæàë, êîòîðûì õîòåë îòâåñòè íåèçáåæíûé óäàð Ãàíèðè, íî ñðàçó ïîíÿë, ÷òî ñëèøêîì ïîçäíî.</w:t>
      </w:r>
    </w:p>
    <w:p>
      <w:pPr>
        <w:pStyle w:val="Normal"/>
        <w:widowControl w:val="false"/>
        <w:tabs>
          <w:tab w:val="left" w:pos="720" w:leader="none"/>
        </w:tabs>
        <w:ind w:firstLine="720"/>
        <w:jc w:val="both"/>
        <w:rPr>
          <w:lang w:val="en-US"/>
        </w:rPr>
      </w:pPr>
      <w:r>
        <w:rPr>
          <w:lang w:val="en-US"/>
        </w:rPr>
        <w:t>Íà ìãíîâåíèå ïåðåä íèì ìåëüêíóëî áåçîáðàçíîå ëèöî Ãàíèðè, èñêàæåííîå ãðèìàñîé íåíàâèñòè, ñòðàõà èëè óæàñà. Âûñîêî ïîäíÿâ ïðàâûé ëîêîòü, ïîäîáíî òîðåàäîðó, îí çàíåñ ìå÷, è òåïåðü ïðîñòî íå óñïåòü... Âäðóã íà ëèöå åãî èçîáðàçèëîñü ãëóáîêîå óäèâëåíèå - ýòî Íàíäæè óäàðîì ìå÷à îòñåê åìó êèñòü, ðàçìàõíóëñÿ åùå ðàç è âñàäèë êëèíîê â æèâîò. Êðîâü õëûíóëà ïîòîêîì...</w:t>
      </w:r>
    </w:p>
    <w:p>
      <w:pPr>
        <w:pStyle w:val="Normal"/>
        <w:widowControl w:val="false"/>
        <w:tabs>
          <w:tab w:val="left" w:pos="720" w:leader="none"/>
        </w:tabs>
        <w:ind w:firstLine="720"/>
        <w:jc w:val="both"/>
        <w:rPr>
          <w:lang w:val="en-US"/>
        </w:rPr>
      </w:pPr>
      <w:r>
        <w:rPr>
          <w:lang w:val="en-US"/>
        </w:rPr>
        <w:t>Âñå ñ òåì æå ðåâîì Øîíñó ðàçâåðíóëñÿ âîêðóã ñåáÿ, óñïåâ çàìåòèòü, ÷òî Íàíäæè óñìåõàåòñÿ, à íà ïîëó ëåæàò ïÿòü òåë. Îí êèíóëñÿ ê ìëàäøèì. Òå óæå áåæàëè, áðîñèâ ñâîèõ ïëåííèêîâ. Ðàçìàõèâàÿ ìå÷îì, îí áðîñèëñÿ çà íèìè ìèìî Äæà è âèçæàùåé Çîðüêè.</w:t>
      </w:r>
    </w:p>
    <w:p>
      <w:pPr>
        <w:pStyle w:val="Normal"/>
        <w:widowControl w:val="false"/>
        <w:tabs>
          <w:tab w:val="left" w:pos="720" w:leader="none"/>
        </w:tabs>
        <w:ind w:firstLine="720"/>
        <w:jc w:val="both"/>
        <w:rPr>
          <w:lang w:val="en-US"/>
        </w:rPr>
      </w:pPr>
      <w:r>
        <w:rPr>
          <w:lang w:val="en-US"/>
        </w:rPr>
        <w:t>Îäíîãî îí íàãíàë ñðàçó æå è óáèë îäíèì óäàðîì. Äâîå äðóãèõ ðàçäåëèëèñü, îäèí ïîáåæàë ïî äîðîãå, à âòîðîé áðîñèëñÿ ÷åðåç ïîëå. Øîíñó êèíóëñÿ çà íèì è óæå ïî÷òè äîãíàë åãî, êîãäà ïàðåíü âäðóã ðàçâåðíóëñÿ è óïàë íà êîëåíè. Ìå÷ Øîíñó çàìåð ó ñàìîãî åãî ãîðëà. Îí ñòîÿë, îòêèíóâ íàçàä ãîëîâó, è ñìîòðåë íà Øîíñó øèðîêî ðàñïàõíóòûìè ãëàçàìè, ãóáû â óæàñå èñêðèâèëèñü, ðóêè äðîæàëè, îí æäàë.</w:t>
      </w:r>
    </w:p>
    <w:p>
      <w:pPr>
        <w:pStyle w:val="Normal"/>
        <w:widowControl w:val="false"/>
        <w:tabs>
          <w:tab w:val="left" w:pos="720" w:leader="none"/>
        </w:tabs>
        <w:ind w:firstLine="720"/>
        <w:jc w:val="both"/>
        <w:rPr>
          <w:lang w:val="en-US"/>
        </w:rPr>
      </w:pPr>
      <w:r>
        <w:rPr>
          <w:lang w:val="en-US"/>
        </w:rPr>
        <w:t>Êðàñíûé òóìàí ðàññåÿëñÿ. Ðåâ ñòèõ. Ìå÷ îïóñòèëñÿ.</w:t>
      </w:r>
    </w:p>
    <w:p>
      <w:pPr>
        <w:pStyle w:val="Normal"/>
        <w:widowControl w:val="false"/>
        <w:tabs>
          <w:tab w:val="left" w:pos="720" w:leader="none"/>
        </w:tabs>
        <w:ind w:firstLine="720"/>
        <w:jc w:val="both"/>
        <w:rPr>
          <w:lang w:val="en-US"/>
        </w:rPr>
      </w:pPr>
      <w:r>
        <w:rPr>
          <w:lang w:val="en-US"/>
        </w:rPr>
        <w:t>Âòîðîé áûë â îáìîðîêå.</w:t>
      </w:r>
    </w:p>
    <w:p>
      <w:pPr>
        <w:pStyle w:val="Normal"/>
        <w:widowControl w:val="false"/>
        <w:tabs>
          <w:tab w:val="left" w:pos="720" w:leader="none"/>
        </w:tabs>
        <w:ind w:firstLine="720"/>
        <w:jc w:val="both"/>
        <w:rPr>
          <w:lang w:val="en-US"/>
        </w:rPr>
      </w:pPr>
      <w:r>
        <w:rPr>
          <w:lang w:val="en-US"/>
        </w:rPr>
        <w:t>Ïîñòåïåííî ïðèõîäÿ â ñåáÿ, íî âñå åùå âçäðàãèâàÿ è òÿæåëî äûøà, Óîëëè ïîñìîòðåë íà íåãî. Êàçàëîñü, ÷òî âñå ñëó÷èâøååñÿ çà ýòè íåñêîëüêî ìèíóò ïðîèçîøëî î÷åíü äàâíî. Íåóæåëè ýòî áûë îí? Ýòîò ðåâóùèé ñìåðòîíîñíûé äüÿâîë? Îí îïóñòèëñÿ íà òðàâó, ÷òîáû ïåðåâåñòè äûõàíèå. Â ãîðëå ïåðåñîõëî. Âñå êîí÷åíî!</w:t>
      </w:r>
    </w:p>
    <w:p>
      <w:pPr>
        <w:pStyle w:val="Normal"/>
        <w:widowControl w:val="false"/>
        <w:tabs>
          <w:tab w:val="left" w:pos="720" w:leader="none"/>
        </w:tabs>
        <w:ind w:firstLine="720"/>
        <w:jc w:val="both"/>
        <w:rPr>
          <w:lang w:val="en-US"/>
        </w:rPr>
      </w:pPr>
      <w:r>
        <w:rPr>
          <w:lang w:val="en-US"/>
        </w:rPr>
        <w:t>Òàððó ìåðòâ, à ñàìûé ïîñëåäíèé èç òåõ, êòî áûë çäåñü, óæå óáåãàåò ïî òðîïèíêå, êàê áóäòî çà íèì ãîíèòñÿ ñàì äüÿâîë.</w:t>
      </w:r>
    </w:p>
    <w:p>
      <w:pPr>
        <w:pStyle w:val="Normal"/>
        <w:widowControl w:val="false"/>
        <w:tabs>
          <w:tab w:val="left" w:pos="720" w:leader="none"/>
        </w:tabs>
        <w:ind w:firstLine="720"/>
        <w:jc w:val="both"/>
        <w:rPr>
          <w:lang w:val="en-US"/>
        </w:rPr>
      </w:pPr>
      <w:r>
        <w:rPr>
          <w:lang w:val="en-US"/>
        </w:rPr>
        <w:t>Óîëëè ïîáåäèë.</w:t>
      </w:r>
    </w:p>
    <w:p>
      <w:pPr>
        <w:pStyle w:val="Normal"/>
        <w:widowControl w:val="false"/>
        <w:tabs>
          <w:tab w:val="left" w:pos="720" w:leader="none"/>
        </w:tabs>
        <w:ind w:firstLine="720"/>
        <w:jc w:val="both"/>
        <w:rPr>
          <w:lang w:val="en-US"/>
        </w:rPr>
      </w:pPr>
      <w:r>
        <w:rPr>
          <w:lang w:val="en-US"/>
        </w:rPr>
        <w:t>Õâàëà Áîãèíå!</w:t>
      </w:r>
    </w:p>
    <w:p>
      <w:pPr>
        <w:pStyle w:val="Normal"/>
        <w:widowControl w:val="false"/>
        <w:tabs>
          <w:tab w:val="left" w:pos="720" w:leader="none"/>
        </w:tabs>
        <w:ind w:firstLine="720"/>
        <w:jc w:val="both"/>
        <w:rPr>
          <w:lang w:val="en-US"/>
        </w:rPr>
      </w:pPr>
      <w:r>
        <w:rPr>
          <w:lang w:val="en-US"/>
        </w:rPr>
        <w:t>Ó Óîëëè âîçíèêëî ñòðàííîå ÷óâñòâî. Åìó ïîêàçàëîñü, ÷òî îí - òîëüêî íàáëþäàòåëü, à íå ó÷àñòíèê âñåõ ýòèõ ñîáûòèé. Îí âûòåð ìå÷ î òðàâó. Âòîðîé îòêðûë ãëàçà è ïðè âèäå åãî îïÿòü çàòðÿññÿ îò óæàñà.</w:t>
      </w:r>
    </w:p>
    <w:p>
      <w:pPr>
        <w:pStyle w:val="Normal"/>
        <w:widowControl w:val="false"/>
        <w:tabs>
          <w:tab w:val="left" w:pos="720" w:leader="none"/>
        </w:tabs>
        <w:ind w:firstLine="720"/>
        <w:jc w:val="both"/>
        <w:rPr>
          <w:lang w:val="en-US"/>
        </w:rPr>
      </w:pPr>
      <w:r>
        <w:rPr>
          <w:lang w:val="en-US"/>
        </w:rPr>
        <w:t>- Âñå õîðîøî, - ñêàçàë Óîëëè ñ óëûáêîé. Âñå óæå êîí÷èëîñü. - Îí ïîäíÿëñÿ, óáðàë ìå÷ â íîæíû è ïîìîã ìàëü÷èêó âñòàòü. Òîò äðîæàë êàê îñèíîâûé ëèñò. - Óñïîêîéñÿ! Òàððó ìåðòâ. Òû æèâ, è ÿ òîæå. Ýòî ãëàâíîå. Ïîøëè.</w:t>
      </w:r>
    </w:p>
    <w:p>
      <w:pPr>
        <w:pStyle w:val="Normal"/>
        <w:widowControl w:val="false"/>
        <w:tabs>
          <w:tab w:val="left" w:pos="720" w:leader="none"/>
        </w:tabs>
        <w:ind w:firstLine="720"/>
        <w:jc w:val="both"/>
        <w:rPr>
          <w:lang w:val="en-US"/>
        </w:rPr>
      </w:pPr>
      <w:r>
        <w:rPr>
          <w:lang w:val="en-US"/>
        </w:rPr>
        <w:t>Ïîëîæèâ ðóêó åìó íà ïëå÷î, îí ïîâåë åãî îáðàòíî ê ñàðàþ, íå ïîíèìàÿ äî êîíöà, êòî èç íèõ êîãî ïîääåðæèâàåò. Ó ñàìûõ äâåðåé ëåæàëî òåëî òîãî Âòîðîãî, êîòîðîãî îí âñå æå óáèë. Ïëîõî, î÷åíü ïëîõî. Ýòî - ñàìîå óæàñíîå, ÷òî ñëó÷èëîñü çà ñåãîäíÿøíèé äåíü, ïîòîìó ÷òî âðåäà ýòîò ïàðåíü ïðè÷èíèòü íå ìîã. Äàæå Äæàíãèóêè áûë îïàñíåå, à ýòîò ïðîñòî ñïàñàëñÿ áåãñòâîì. Îí ïàë æåðòâîé äèêîãî áåøåíñòâà, ñ êîòîðûì Óîëëè íå ñóìåë âîâðåìÿ ñïðàâèòüñÿ. Åìó óæå êàçàëîñü, ÷òî çà âñå îñòàëüíîå íå ñòîèëî ïëàòèòü òàêóþ öåíó.</w:t>
      </w:r>
    </w:p>
    <w:p>
      <w:pPr>
        <w:pStyle w:val="Normal"/>
        <w:widowControl w:val="false"/>
        <w:tabs>
          <w:tab w:val="left" w:pos="720" w:leader="none"/>
        </w:tabs>
        <w:ind w:firstLine="720"/>
        <w:jc w:val="both"/>
        <w:rPr>
          <w:lang w:val="en-US"/>
        </w:rPr>
      </w:pPr>
      <w:r>
        <w:rPr>
          <w:lang w:val="en-US"/>
        </w:rPr>
        <w:t>Òàì, âíóòðè, åùå ïÿòü òåë, íî Óîëëè íå òðåâîæèëñÿ íè î Ãàíèðè, íè î òåõ, êîãî óáèë Íàíäæè. Èõ ñìåðòè åùå ðàç óáåäèëè åãî â òîì, ÷òî ñ Íàíäæè âñå â ïîðÿäêå. Äîæäåâîãî ÷åðâÿêà áîëüøå íåò. À âåäü Íàíäæè áîëüøå íå âàññàë, îí ñäåëàë ýòî êàê äðóã Øîíñó. Ýòî õîðîøî.</w:t>
      </w:r>
    </w:p>
    <w:p>
      <w:pPr>
        <w:pStyle w:val="Normal"/>
        <w:widowControl w:val="false"/>
        <w:tabs>
          <w:tab w:val="left" w:pos="720" w:leader="none"/>
        </w:tabs>
        <w:ind w:firstLine="720"/>
        <w:jc w:val="both"/>
        <w:rPr>
          <w:lang w:val="en-US"/>
        </w:rPr>
      </w:pPr>
      <w:r>
        <w:rPr>
          <w:lang w:val="en-US"/>
        </w:rPr>
        <w:t>Îí óâèäåë, ÷òî ñòàðèê, Äæà è Çîðüêà ñèäÿò íà ïîëó ó ñòåíû, è óëûáíóëñÿ èì. Îíè íå îòâåòèëè. Õîíàêóðà çàêðûë ãëàçà è, êàæåòñÿ, âïàë â çàáûòüå. Ó Çîðüêè íà ëèöå, êàê âñåãäà, íå îòðàæàëîñü íè÷åãî. Äæà ñìîòðåëà íà íåãî òàêèì âçãëÿäîì, êîòîðûé îí ïîíÿë êàê ïðåäóïðåæäåíèå.</w:t>
      </w:r>
    </w:p>
    <w:p>
      <w:pPr>
        <w:pStyle w:val="Normal"/>
        <w:widowControl w:val="false"/>
        <w:tabs>
          <w:tab w:val="left" w:pos="720" w:leader="none"/>
        </w:tabs>
        <w:ind w:firstLine="720"/>
        <w:jc w:val="both"/>
        <w:rPr>
          <w:lang w:val="en-US"/>
        </w:rPr>
      </w:pPr>
      <w:r>
        <w:rPr>
          <w:lang w:val="en-US"/>
        </w:rPr>
        <w:t>Óîëëè îãëÿäåëñÿ. Åãî íåìíîãî óäèâèëî, ÷òî âîêðóã ñòîëüêî íàðîäó, íî âñå îíè ñòîÿëè ïðîòèâ ñâåòà, è îí íå ìîã õîðîøî èõ ðàññìîòðåòü. Âîò îí ðàçãëÿäåë Íàíäæè.</w:t>
      </w:r>
    </w:p>
    <w:p>
      <w:pPr>
        <w:pStyle w:val="Normal"/>
        <w:widowControl w:val="false"/>
        <w:tabs>
          <w:tab w:val="left" w:pos="720" w:leader="none"/>
        </w:tabs>
        <w:ind w:firstLine="720"/>
        <w:jc w:val="both"/>
        <w:rPr>
          <w:lang w:val="en-US"/>
        </w:rPr>
      </w:pPr>
      <w:r>
        <w:rPr>
          <w:lang w:val="en-US"/>
        </w:rPr>
        <w:t>Îí ñòîÿë ìåæäó äâóìÿ âîèíàìè, è ïîõîæå, ÷òî åãî àðåñòîâàëè.</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Ãëàâà 6</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 ß Èìïåðêàííè, âîèí ñåäüìîãî ðàíãà, ÿ ïðèíîøó Âûñî÷àéøåé ñâîþ áëàãîäàðíîñòü çà òî, ÷òî ìîãó ñåé÷àñ óâåðèòü âàñ, ÷òî âàøå ñ÷àñòüå è ïðîöâåòàíèå âñåãäà áóäóò ïðåäìåòîì ìîèõ ìîëèòâ. - ß Øîíñó, âîèí ñåäüìîãî ðàíãà, ÿ ïîëüùåí âàøåé ëþáåçíîñòüþ, ïðèìèòå æå è îò ìåíÿ âñå òå æå óâåðåíèÿ.</w:t>
      </w:r>
    </w:p>
    <w:p>
      <w:pPr>
        <w:pStyle w:val="Normal"/>
        <w:widowControl w:val="false"/>
        <w:tabs>
          <w:tab w:val="left" w:pos="720" w:leader="none"/>
        </w:tabs>
        <w:ind w:firstLine="720"/>
        <w:jc w:val="both"/>
        <w:rPr>
          <w:lang w:val="en-US"/>
        </w:rPr>
      </w:pPr>
      <w:r>
        <w:rPr>
          <w:lang w:val="en-US"/>
        </w:rPr>
        <w:t>Ýòî áûë âûñîêèé øèðîêîïëå÷èé ÷åëîâåê, íà âèä åìó ìîæíî áûëî äàòü îêîëî ïÿòèäåñÿòè. Åãî ñóðîâîå ëèöî ñ êâàäðàòíûì ïîäáîðîäêîì çà ìíîãèå ãîäû èñïûòàíèé ïðèîáðåëî âûðàæåíèå âûñîêîìåðèÿ è âëàñòíîñòè. Ó íåãî áûëè êóñòèñòûå áðîâè öâåòà ñîëè ñ ïåðöåì, íî âîëîñû - òùàòåëüíî âûáåëåííûå è ñîáðàííûå â äëèííûé áåëûé õâîñò. Îäåò îí áûë íàðî÷èòî áåäíî - ñèíÿÿ ñòàðàÿ þáêà â çàïëàòàõ, ïîòåðòûå áîòèíêè, ðåìíè, íà êîòîðûõ âèñåë ìå÷, ñîâñåì èçíîøåíû. Ñâîáîäíûå âîèíû âñåãäà ïîä÷åðêèâàëè ñâîþ áåäíîñòü, ñ÷èòàÿ åå äîêàçàòåëüñòâîì ÷åñòíîñòè. Íî ìå÷ áëåñòåë è ñâåðêàë, ðóêè âîèíà áûëè èññå÷åíû øðàìàìè, à íà ïëå÷åâîì ðåìåøêå áûëî íå ìåíüøå äåñÿòêà äûðîê.</w:t>
      </w:r>
    </w:p>
    <w:p>
      <w:pPr>
        <w:pStyle w:val="Normal"/>
        <w:widowControl w:val="false"/>
        <w:tabs>
          <w:tab w:val="left" w:pos="720" w:leader="none"/>
        </w:tabs>
        <w:ind w:firstLine="720"/>
        <w:jc w:val="both"/>
        <w:rPr>
          <w:lang w:val="en-US"/>
        </w:rPr>
      </w:pPr>
      <w:r>
        <w:rPr>
          <w:lang w:val="en-US"/>
        </w:rPr>
        <w:t>Âîò íàñòîÿùèé âîèí, âåòåðàí, ïðîôåññèîíàë. Ïî ñðàâíåíèþ ñ íèì Òàððó - ïóñòîå ìåñòî. Ïðåäâîäèòåëü ñâîåé ìàëåíüêîé àðìèè, íèêîìó íè÷åì íå îáÿçàííûé, Èìïåðêàííè, ðóêîâîäñòâóÿñü òîëüêî ñâîåé ñîâåñòüþ è âîëåé Áîãèíè, ïðåäñòàâëÿë ñîáîé ìîãóùåñòâåííóþ ñèëó ýòîãî Ìèðà.</w:t>
      </w:r>
    </w:p>
    <w:p>
      <w:pPr>
        <w:pStyle w:val="Normal"/>
        <w:widowControl w:val="false"/>
        <w:tabs>
          <w:tab w:val="left" w:pos="720" w:leader="none"/>
        </w:tabs>
        <w:ind w:firstLine="720"/>
        <w:jc w:val="both"/>
        <w:rPr>
          <w:lang w:val="en-US"/>
        </w:rPr>
      </w:pPr>
      <w:r>
        <w:rPr>
          <w:lang w:val="en-US"/>
        </w:rPr>
        <w:t>Òàêèõ ñâåòëûõ ãëàç - ñâåòëåå, ÷åì ó Íàíäæè - Óîëëè åùå íå âèäåë. Âîò ýòè ÿíòàðíûå ãëàçà ñêîëüçíóëè ïî ñåäüìîìó ìå÷ó, ïî ñàïôèðîâîìó çàæèìó â âîëîñàõ è íåîäîáðèòåëüíî ñóçèëèñü. Ýòî áûëè î÷åíü õîëîäíûå, íåïîäâëàñòíûå áåçðàññóäñòâó ãëàçà.</w:t>
      </w:r>
    </w:p>
    <w:p>
      <w:pPr>
        <w:pStyle w:val="Normal"/>
        <w:widowControl w:val="false"/>
        <w:tabs>
          <w:tab w:val="left" w:pos="720" w:leader="none"/>
        </w:tabs>
        <w:ind w:firstLine="720"/>
        <w:jc w:val="both"/>
        <w:rPr>
          <w:lang w:val="en-US"/>
        </w:rPr>
      </w:pPr>
      <w:r>
        <w:rPr>
          <w:lang w:val="en-US"/>
        </w:rPr>
        <w:t>- Ïîçâîëüòå ìíå èìåòü ÷åñòü ïðåäñòàâèòü ñâåòëåéøåìó Øîíñó ìîåãî ïîäîïå÷íîãî, äîñòîïî÷òåííîãî Éîíèíãó øåñòîãî ðàíãà.</w:t>
      </w:r>
    </w:p>
    <w:p>
      <w:pPr>
        <w:pStyle w:val="Normal"/>
        <w:widowControl w:val="false"/>
        <w:tabs>
          <w:tab w:val="left" w:pos="720" w:leader="none"/>
        </w:tabs>
        <w:ind w:firstLine="720"/>
        <w:jc w:val="both"/>
        <w:rPr>
          <w:lang w:val="en-US"/>
        </w:rPr>
      </w:pPr>
      <w:r>
        <w:rPr>
          <w:lang w:val="en-US"/>
        </w:rPr>
        <w:t>Éîíèíãó íåìíîãî ìîëîæå è ñòðîéíåå ñâîåãî íàñòàâíèêà, ó íåãî êóäðÿâûå êàøòàíîâûå âîëîñû, áûñòðûé âçãëÿä, à ëèöî íåìíîãî íåñèììåòðè÷íî, îò÷åãî êàæåòñÿ, ÷òî îí áîëüøîé âåñåëü÷àê. Íî ýòà ñòîðîíà åãî íàòóðû, åñëè òîëüêî îíà ñóùåñòâóåò íà ñàìîì äåëå, ñåé÷àñ íèêàê ñåáÿ íå ïðîÿâëÿåò: âèä ó íåãî òàêîé æå âðàæäåáíûé, êàê è ó ñâåòëåéøåãî. Âîò åùå îäèí áîðåö, âåñü ïîêðûòûé øðàìàìè, êàê ñòîéêà, íà êîòîðîé ðóáÿò ìÿñî.</w:t>
      </w:r>
    </w:p>
    <w:p>
      <w:pPr>
        <w:pStyle w:val="Normal"/>
        <w:widowControl w:val="false"/>
        <w:tabs>
          <w:tab w:val="left" w:pos="720" w:leader="none"/>
        </w:tabs>
        <w:ind w:firstLine="720"/>
        <w:jc w:val="both"/>
        <w:rPr>
          <w:lang w:val="en-US"/>
        </w:rPr>
      </w:pPr>
      <w:r>
        <w:rPr>
          <w:lang w:val="en-US"/>
        </w:rPr>
        <w:t>Óîëëè îòâåòèë íà åãî ïðèâåòñòâèå, à ïîòîì âçãëÿíóë íà ñâîåãî áûâøåãî âàññàëà, êîòîðûé, îïóñòèâ ãîëîâó, ñòîÿë â ñòîðîíå. Âèä ó íåãî áûë ïîáèòûé è íåñ÷àñòíûé.</w:t>
      </w:r>
    </w:p>
    <w:p>
      <w:pPr>
        <w:pStyle w:val="Normal"/>
        <w:widowControl w:val="false"/>
        <w:tabs>
          <w:tab w:val="left" w:pos="720" w:leader="none"/>
        </w:tabs>
        <w:ind w:firstLine="720"/>
        <w:jc w:val="both"/>
        <w:rPr>
          <w:lang w:val="en-US"/>
        </w:rPr>
      </w:pPr>
      <w:r>
        <w:rPr>
          <w:lang w:val="en-US"/>
        </w:rPr>
        <w:t>- Ìû óæå çíàêîìû ñ ìàñòåðîì Íàíäæè, - ñêàçàë Èìïåðêàííè ëåäÿíûì ãîëîñîì. Ïîòîì îí ïîâåðíóëñÿ ê Éîíèíãó. - Âû ñäåëàåòå ýòî, ïîäîïå÷íûé?</w:t>
      </w:r>
    </w:p>
    <w:p>
      <w:pPr>
        <w:pStyle w:val="Normal"/>
        <w:widowControl w:val="false"/>
        <w:tabs>
          <w:tab w:val="left" w:pos="720" w:leader="none"/>
        </w:tabs>
        <w:ind w:firstLine="720"/>
        <w:jc w:val="both"/>
        <w:rPr>
          <w:lang w:val="en-US"/>
        </w:rPr>
      </w:pPr>
      <w:r>
        <w:rPr>
          <w:lang w:val="en-US"/>
        </w:rPr>
        <w:t>- Äà, íàñòàâíèê, - îòâåòèë Éîíèíãó. Îí áûñòðî âçãëÿíóë íà Óîëëè, çàòåì íà Íàíäæè, à ïîòîì ñêàçàë: - ß òàêæå îáúÿâëÿþ, ÷òî ñâåòëåéøèé Øîíñó íàðóøèë ñåäüìóþ ñóòðó.</w:t>
      </w:r>
    </w:p>
    <w:p>
      <w:pPr>
        <w:pStyle w:val="Normal"/>
        <w:widowControl w:val="false"/>
        <w:tabs>
          <w:tab w:val="left" w:pos="720" w:leader="none"/>
        </w:tabs>
        <w:ind w:firstLine="720"/>
        <w:jc w:val="both"/>
        <w:rPr>
          <w:lang w:val="en-US"/>
        </w:rPr>
      </w:pPr>
      <w:r>
        <w:rPr>
          <w:lang w:val="en-US"/>
        </w:rPr>
        <w:t>Çíà÷èò, î ïðåñòóïëåíèÿõ Íàíäæè óæå îáúÿâëåíî. Ñóäüåé áóäåò Èìïåðêàííè, à Éîíèíãó - ïðîêóðîðîì. Ïî ïîíÿòèÿì Óîëëè, òàêîå ïðàâîñóäèå ïðèìèòèâíî, ïîòîìó ÷òî îíè îáà - ñâèäåòåëè, ê òîìó æå äàâíèå äðóçüÿ. Íî âñå æå ýòî ëó÷øå, ÷åì íè÷åãî.</w:t>
      </w:r>
    </w:p>
    <w:p>
      <w:pPr>
        <w:pStyle w:val="Normal"/>
        <w:widowControl w:val="false"/>
        <w:tabs>
          <w:tab w:val="left" w:pos="720" w:leader="none"/>
        </w:tabs>
        <w:ind w:firstLine="720"/>
        <w:jc w:val="both"/>
        <w:rPr>
          <w:lang w:val="en-US"/>
        </w:rPr>
      </w:pPr>
      <w:r>
        <w:rPr>
          <w:lang w:val="en-US"/>
        </w:rPr>
        <w:t>Ýòî îíè ïðèïëûëè íà ëîäêå. Èõ áûëî îêîëî äåñÿòêà: äâîå ðàáîâ è íåñêîëüêî âîèíîâ îò âòîðîãî äî ñåäüìîãî ðàíãà. Îíè ïðèáûëè êàê ðàç âîâðåìÿ è ñìîãëè óâèäåòü âñå ñ ñàìîãî íà÷àëà. Ýòî áûëè ñâîáîäíûå âîèíû, òå, î êîòîðûõ Íàíäæè ãîâîðèë ñ òàêîé ñòðàñòüþ è âîñõèùåíèåì. Îíè îõðàíÿþò ìèð è ïîêîé, îíè ïîìîãàþò, ïîääåðæèâàþò, à åñëè íàäî, òî è ìñòÿò çà âîèíîâ ãàðíèçîíà è îõðàíû.</w:t>
      </w:r>
    </w:p>
    <w:p>
      <w:pPr>
        <w:pStyle w:val="Normal"/>
        <w:widowControl w:val="false"/>
        <w:tabs>
          <w:tab w:val="left" w:pos="720" w:leader="none"/>
        </w:tabs>
        <w:ind w:firstLine="720"/>
        <w:jc w:val="both"/>
        <w:rPr>
          <w:lang w:val="en-US"/>
        </w:rPr>
      </w:pPr>
      <w:r>
        <w:rPr>
          <w:lang w:val="en-US"/>
        </w:rPr>
        <w:t>Èìïåðêàííè âûãëÿíóë çà äâåðü è ïîçâàë îäíîãî èç ñâîèõ ëþäåé.</w:t>
      </w:r>
    </w:p>
    <w:p>
      <w:pPr>
        <w:pStyle w:val="Normal"/>
        <w:widowControl w:val="false"/>
        <w:tabs>
          <w:tab w:val="left" w:pos="720" w:leader="none"/>
        </w:tabs>
        <w:ind w:firstLine="720"/>
        <w:jc w:val="both"/>
        <w:rPr>
          <w:lang w:val="en-US"/>
        </w:rPr>
      </w:pPr>
      <w:r>
        <w:rPr>
          <w:lang w:val="en-US"/>
        </w:rPr>
        <w:t>- Êàíäàííè, ñìîòðè, ÷òîáû ìóëû íå óøëè áåç íàñ.</w:t>
      </w:r>
    </w:p>
    <w:p>
      <w:pPr>
        <w:pStyle w:val="Normal"/>
        <w:widowControl w:val="false"/>
        <w:tabs>
          <w:tab w:val="left" w:pos="720" w:leader="none"/>
        </w:tabs>
        <w:ind w:firstLine="720"/>
        <w:jc w:val="both"/>
        <w:rPr>
          <w:lang w:val="en-US"/>
        </w:rPr>
      </w:pPr>
      <w:r>
        <w:rPr>
          <w:lang w:val="en-US"/>
        </w:rPr>
        <w:t>Òðåòèé áûñòðî îòïðàâèëñÿ ê ìóëàì.</w:t>
      </w:r>
    </w:p>
    <w:p>
      <w:pPr>
        <w:pStyle w:val="Normal"/>
        <w:widowControl w:val="false"/>
        <w:tabs>
          <w:tab w:val="left" w:pos="720" w:leader="none"/>
        </w:tabs>
        <w:ind w:firstLine="720"/>
        <w:jc w:val="both"/>
        <w:rPr>
          <w:lang w:val="en-US"/>
        </w:rPr>
      </w:pPr>
      <w:r>
        <w:rPr>
          <w:lang w:val="en-US"/>
        </w:rPr>
        <w:t>- Íåïëîõàÿ ìûñëü, - ñêàçàë Óîëëè. - Ñâåòëåéøèé, áóäüòå ëþáåçíû, çàäåðæèòå è ëîäêó òîæå.</w:t>
      </w:r>
    </w:p>
    <w:p>
      <w:pPr>
        <w:pStyle w:val="Normal"/>
        <w:widowControl w:val="false"/>
        <w:tabs>
          <w:tab w:val="left" w:pos="720" w:leader="none"/>
        </w:tabs>
        <w:ind w:firstLine="720"/>
        <w:jc w:val="both"/>
        <w:rPr>
          <w:lang w:val="en-US"/>
        </w:rPr>
      </w:pPr>
      <w:r>
        <w:rPr>
          <w:lang w:val="en-US"/>
        </w:rPr>
        <w:t>Èìïåðêàííè ñêåïòè÷åñêè ïðèïîäíÿë áðîâü, íî âñå-òàêè êèâíóë Âòîðîìó, êîòîðûé òóò æå ïîáåæàë ê ïðèñòàíè. Âîçìîæíî, äîêàçàòåëüñòâà âèíû êàê òàêîâûå åìó è íå íóæíû, íî îí õî÷åò, ÷òîáû âñå îôèöèàëüíûå ôîðìàëüíîñòè áûëè ñîáëþäåíû.</w:t>
      </w:r>
    </w:p>
    <w:p>
      <w:pPr>
        <w:pStyle w:val="Normal"/>
        <w:widowControl w:val="false"/>
        <w:tabs>
          <w:tab w:val="left" w:pos="720" w:leader="none"/>
        </w:tabs>
        <w:ind w:firstLine="720"/>
        <w:jc w:val="both"/>
        <w:rPr>
          <w:lang w:val="en-US"/>
        </w:rPr>
      </w:pPr>
      <w:r>
        <w:rPr>
          <w:lang w:val="en-US"/>
        </w:rPr>
        <w:t>Óîëëè òàê óñòàë, ÷òî ó íåãî äðîæàëè êîëåíè, íî åñëè îíè íå ïðåäëîæàò ñåñòü, òî îí íå ñêàæåò îá ýòîì ïåðâûì. Íà ñëó÷àé, åñëè óçíèêè ðåøàò áåæàòü, âûõîä íàðóæó îõðàíÿëñÿ. Èì, ïðàâäà, îñòàâèëè ìå÷è, íî Óîëëè ðåøèë, ÷òî ýòî îáûêíîâåííàÿ ëþáåçíîñòü. Ñ ýòèìè ñïðàâèòüñÿ áóäåò íå òàê ëåãêî, êàê ñ âîèíàìè èç îõðàíû. Ýòè - áîðöû.</w:t>
      </w:r>
    </w:p>
    <w:p>
      <w:pPr>
        <w:pStyle w:val="Normal"/>
        <w:widowControl w:val="false"/>
        <w:tabs>
          <w:tab w:val="left" w:pos="720" w:leader="none"/>
        </w:tabs>
        <w:ind w:firstLine="720"/>
        <w:jc w:val="both"/>
        <w:rPr>
          <w:lang w:val="en-US"/>
        </w:rPr>
      </w:pPr>
      <w:r>
        <w:rPr>
          <w:lang w:val="en-US"/>
        </w:rPr>
        <w:t>Ñåé÷àñ â ýòîì çàëèòîì êðîâüþ ñàðàå íàä íèì íà÷íåòñÿ ñóä. Íà çàë ñóäà íå ïîõîæå - ãðóáûå äåðåâÿííûå ñòåíû, à ïî ïîëó èäåò óçêàÿ, âûìîùåííàÿ êàìíåì äîðîæêà. Ñ îäíîé ñòîðîíû - êîíñêèå ñòîéëà, îíè çàíèìàþò âûñîòó îáîèõ ýòàæåé, ââåðõó âèäåí äåðåâÿííûé ïîòîëîê. Ñ äðóãîé - ïðîñòî ãîëàÿ ñòåíà è íåñêîëüêî äâåðåé. Òî è äåëî ñþäà çàëåòàëè ëàñòî÷êè: îíè óñòðåìëÿëèñü ââåðõ, ê ñâîèì ãíåçäàì ïîä ïîòîëî÷íûìè áàëêàìè, îíè ãðîìêî è ðàññåðæåííî êðè÷àëè. Åñëè âñÿ ýòà êàðòèíà õîòü î ÷åì-òî íàïîìèíàëà Óîëëè, òî, ñêîðåå âñåãî, î òåàòðàëüíîì ïðåäñòàâëåíèè, êîòîðîå ñìîòðèøü èç-çà êóëèñ è âèäèøü âñþ ïîäíîãîòíóþ ñöåíû, à ìåðòâûå òåëà ïîâñþäó ãîâîðèëè î òîì, ÷òî àâòîð ïüåñû, ñêîðåå âñåãî Øåêñïèð.</w:t>
      </w:r>
    </w:p>
    <w:p>
      <w:pPr>
        <w:pStyle w:val="Normal"/>
        <w:widowControl w:val="false"/>
        <w:tabs>
          <w:tab w:val="left" w:pos="720" w:leader="none"/>
        </w:tabs>
        <w:ind w:firstLine="720"/>
        <w:jc w:val="both"/>
        <w:rPr>
          <w:lang w:val="en-US"/>
        </w:rPr>
      </w:pPr>
      <w:r>
        <w:rPr>
          <w:lang w:val="en-US"/>
        </w:rPr>
        <w:t>Ââåëè ïîãîíùèêà è õîçÿèíà ëîäêè, èõ ïîñàäèëè ðÿäîì ñ Äæà è Çîðüêîé. Ñëîâåñíûì ïðåïèðàòåëüñòâàì âîèíû ïðåäïî÷èòàëè äåéñòâèå. Íî ïðåïèðàòüñÿ íè îäèí èç ìèðíûõ æèòåëåé íå ñòàíåò.</w:t>
      </w:r>
    </w:p>
    <w:p>
      <w:pPr>
        <w:pStyle w:val="Normal"/>
        <w:widowControl w:val="false"/>
        <w:tabs>
          <w:tab w:val="left" w:pos="720" w:leader="none"/>
        </w:tabs>
        <w:ind w:firstLine="720"/>
        <w:jc w:val="both"/>
        <w:rPr>
          <w:lang w:val="en-US"/>
        </w:rPr>
      </w:pPr>
      <w:r>
        <w:rPr>
          <w:lang w:val="en-US"/>
        </w:rPr>
        <w:t>Êàòàíäæè ñòîÿë çà ñïèíîé ñòàðøåãî áðàòà è ñìîòðåë íà Óîëëè áîëüøèìè èñïóãàííûìè ãëàçàìè. Íèçêîå âå÷åðíåå ñîëíöå ïðîíèêàëî ñþäà ñî ñòîðîíû Ðåêè è îñâåùàëî òåëî Òðàñèíãäæè. Â ñòîéëàõ æåâàëè ëîøàäè.</w:t>
      </w:r>
    </w:p>
    <w:p>
      <w:pPr>
        <w:pStyle w:val="Normal"/>
        <w:widowControl w:val="false"/>
        <w:tabs>
          <w:tab w:val="left" w:pos="720" w:leader="none"/>
        </w:tabs>
        <w:ind w:firstLine="720"/>
        <w:jc w:val="both"/>
        <w:rPr>
          <w:lang w:val="en-US"/>
        </w:rPr>
      </w:pPr>
      <w:r>
        <w:rPr>
          <w:lang w:val="en-US"/>
        </w:rPr>
        <w:t>- Ìîæíî íà÷èíàòü, äîñòîïî÷òåííûé Éîíèíãó, - ñêàçàë ñóäüÿ.</w:t>
      </w:r>
    </w:p>
    <w:p>
      <w:pPr>
        <w:pStyle w:val="Normal"/>
        <w:widowControl w:val="false"/>
        <w:tabs>
          <w:tab w:val="left" w:pos="720" w:leader="none"/>
        </w:tabs>
        <w:ind w:firstLine="720"/>
        <w:jc w:val="both"/>
        <w:rPr>
          <w:lang w:val="en-US"/>
        </w:rPr>
      </w:pPr>
      <w:r>
        <w:rPr>
          <w:lang w:val="en-US"/>
        </w:rPr>
        <w:t>Ïðîêóðîð ïîäîøåë ê òåëó Òðàñèíãäæè. Èìïåðêàííè è Óîëëè ïîñëåäîâàëè çà íèì.</w:t>
      </w:r>
    </w:p>
    <w:p>
      <w:pPr>
        <w:pStyle w:val="Normal"/>
        <w:widowControl w:val="false"/>
        <w:tabs>
          <w:tab w:val="left" w:pos="720" w:leader="none"/>
        </w:tabs>
        <w:ind w:firstLine="720"/>
        <w:jc w:val="both"/>
        <w:rPr>
          <w:lang w:val="en-US"/>
        </w:rPr>
      </w:pPr>
      <w:r>
        <w:rPr>
          <w:lang w:val="en-US"/>
        </w:rPr>
        <w:t>- ß âèäåë, êàê ñâåòëåéøèé Øîíñó óäàðèë ýòîãî ÷åëîâåêà íîæîì ñçàäè.</w:t>
      </w:r>
    </w:p>
    <w:p>
      <w:pPr>
        <w:pStyle w:val="Normal"/>
        <w:widowControl w:val="false"/>
        <w:tabs>
          <w:tab w:val="left" w:pos="720" w:leader="none"/>
        </w:tabs>
        <w:ind w:firstLine="720"/>
        <w:jc w:val="both"/>
        <w:rPr>
          <w:lang w:val="en-US"/>
        </w:rPr>
      </w:pPr>
      <w:r>
        <w:rPr>
          <w:lang w:val="en-US"/>
        </w:rPr>
        <w:t>Îíè ïîäîøëè ê Òàððó. Óîëëè óæàñíóëñÿ, óâèäåâ, ÷òî ðàñïîðîë åãî ïî÷òè ïîïîëàì è ÷òî êàìíè âîêðóã çàëèòû êðîâüþ.</w:t>
      </w:r>
    </w:p>
    <w:p>
      <w:pPr>
        <w:pStyle w:val="Normal"/>
        <w:widowControl w:val="false"/>
        <w:tabs>
          <w:tab w:val="left" w:pos="720" w:leader="none"/>
        </w:tabs>
        <w:ind w:firstLine="720"/>
        <w:jc w:val="both"/>
        <w:rPr>
          <w:lang w:val="en-US"/>
        </w:rPr>
      </w:pPr>
      <w:r>
        <w:rPr>
          <w:lang w:val="en-US"/>
        </w:rPr>
        <w:t>- ß âèäåë, êàê ñâåòëåéøèé Øîíñó íàïàë íà ýòîãî ÷åëîâåêà ñçàäè.</w:t>
      </w:r>
    </w:p>
    <w:p>
      <w:pPr>
        <w:pStyle w:val="Normal"/>
        <w:widowControl w:val="false"/>
        <w:tabs>
          <w:tab w:val="left" w:pos="720" w:leader="none"/>
        </w:tabs>
        <w:ind w:firstLine="720"/>
        <w:jc w:val="both"/>
        <w:rPr>
          <w:lang w:val="en-US"/>
        </w:rPr>
      </w:pPr>
      <w:r>
        <w:rPr>
          <w:lang w:val="en-US"/>
        </w:rPr>
        <w:t>Äàëüøå ëåæàëî ñðàçó ïÿòü òåë, íî Éîíèíãó íà ìèíóòó îñòàíîâèëñÿ, ìîæåò áûòü, æåëàÿ îñâåæèòü ïàìÿòü èëè óäîñòîâåðèòüñÿ, ÷òî íå çàáûë íèêàêèõ ñåðüåçíûõ îáâèíåíèé. Ëèöî ó íåãî ïåðåêîøåíî øðàìîì, è îò ýòîãî óãîëîê ðòà ïîäíèìàåòñÿ ââåðõ, à ÷óâñòâà þìîðà ó íåãî, ìîæåò áûòü, íåò âîâñå. Åñëè åãî íàñòàâíèê ïðèìåò ðåøåíèå íå â ïîëüçó Øîíñó, òî Óîëëè ñòàíåò ðàáîì ýòîãî ÷åëîâåêà? Íåò, ïîæàëóé, åìó ñâåòèò âûñøàÿ ìåðà.</w:t>
      </w:r>
    </w:p>
    <w:p>
      <w:pPr>
        <w:pStyle w:val="Normal"/>
        <w:widowControl w:val="false"/>
        <w:tabs>
          <w:tab w:val="left" w:pos="720" w:leader="none"/>
        </w:tabs>
        <w:ind w:firstLine="720"/>
        <w:jc w:val="both"/>
        <w:rPr>
          <w:lang w:val="en-US"/>
        </w:rPr>
      </w:pPr>
      <w:r>
        <w:rPr>
          <w:lang w:val="en-US"/>
        </w:rPr>
        <w:t>- ß âèäåë, êàê ñâåòëåéøèé Øîíñó íàïàë íà íèõ áåç îôèöèàëüíîãî âûçîâà.</w:t>
      </w:r>
    </w:p>
    <w:p>
      <w:pPr>
        <w:pStyle w:val="Normal"/>
        <w:widowControl w:val="false"/>
        <w:tabs>
          <w:tab w:val="left" w:pos="720" w:leader="none"/>
        </w:tabs>
        <w:ind w:firstLine="720"/>
        <w:jc w:val="both"/>
        <w:rPr>
          <w:lang w:val="en-US"/>
        </w:rPr>
      </w:pPr>
      <w:r>
        <w:rPr>
          <w:lang w:val="en-US"/>
        </w:rPr>
        <w:t>ß âèäåë, êàê îí óäàðèë ýòîãî ÷åëîâåêà íîæîì è ýòîãî òîæå. - Îí ïîæàë ïëå÷àìè, êàê áû ãîâîðÿ, ÷òî ýòèõ îáâèíåíèé ïîêà äîñòàòî÷íî.</w:t>
      </w:r>
    </w:p>
    <w:p>
      <w:pPr>
        <w:pStyle w:val="Normal"/>
        <w:widowControl w:val="false"/>
        <w:tabs>
          <w:tab w:val="left" w:pos="720" w:leader="none"/>
        </w:tabs>
        <w:ind w:firstLine="720"/>
        <w:jc w:val="both"/>
        <w:rPr>
          <w:lang w:val="en-US"/>
        </w:rPr>
      </w:pPr>
      <w:r>
        <w:rPr>
          <w:lang w:val="en-US"/>
        </w:rPr>
        <w:t>Èìïåðêàííè ïîâåðíóëñÿ ê Óîëëè.</w:t>
      </w:r>
    </w:p>
    <w:p>
      <w:pPr>
        <w:pStyle w:val="Normal"/>
        <w:widowControl w:val="false"/>
        <w:tabs>
          <w:tab w:val="left" w:pos="720" w:leader="none"/>
        </w:tabs>
        <w:ind w:firstLine="720"/>
        <w:jc w:val="both"/>
        <w:rPr>
          <w:lang w:val="en-US"/>
        </w:rPr>
      </w:pPr>
      <w:r>
        <w:rPr>
          <w:lang w:val="en-US"/>
        </w:rPr>
        <w:t>- ×òî âû ìîæåòå ñêàçàòü â ñâîå îïðàâäàíèå?</w:t>
      </w:r>
    </w:p>
    <w:p>
      <w:pPr>
        <w:pStyle w:val="Normal"/>
        <w:widowControl w:val="false"/>
        <w:tabs>
          <w:tab w:val="left" w:pos="720" w:leader="none"/>
        </w:tabs>
        <w:ind w:firstLine="720"/>
        <w:jc w:val="both"/>
        <w:rPr>
          <w:lang w:val="en-US"/>
        </w:rPr>
      </w:pPr>
      <w:r>
        <w:rPr>
          <w:lang w:val="en-US"/>
        </w:rPr>
        <w:t>- Î÷åíü ìíîãîå, ñâåòëåéøèé, - Óîëëè óëûáíóëñÿ, ïîêàçûâàÿ, ÷òî íå ñ÷èòàåò ñåáÿ âèíîâíûì. Äîñòîïî÷òåííûé Éîíèíãó êîå-÷òî çàáûë. - Îí ïîêàçàë íà òåëî Âòîðîãî, êîòîðîå ëåæàëî ñíàðóæè. Âîò åãî ãëàâíîå è åäèíñòâåííîå ïðåñòóïëåíèå.</w:t>
      </w:r>
    </w:p>
    <w:p>
      <w:pPr>
        <w:pStyle w:val="Normal"/>
        <w:widowControl w:val="false"/>
        <w:tabs>
          <w:tab w:val="left" w:pos="720" w:leader="none"/>
        </w:tabs>
        <w:ind w:firstLine="720"/>
        <w:jc w:val="both"/>
        <w:rPr>
          <w:lang w:val="en-US"/>
        </w:rPr>
      </w:pPr>
      <w:r>
        <w:rPr>
          <w:lang w:val="en-US"/>
        </w:rPr>
        <w:t>Éîíèíãó áðîñèë íà íåãî ñóðîâûé âçãëÿä, äàâàÿ ïîíÿòü, ÷òî Óîëëè òåðÿåò âðåìÿ ñóäà íà íå çàñëóæèâàþùèå âíèìàíèÿ âåùè.</w:t>
      </w:r>
    </w:p>
    <w:p>
      <w:pPr>
        <w:pStyle w:val="Normal"/>
        <w:widowControl w:val="false"/>
        <w:tabs>
          <w:tab w:val="left" w:pos="720" w:leader="none"/>
        </w:tabs>
        <w:ind w:firstLine="720"/>
        <w:jc w:val="both"/>
        <w:rPr>
          <w:lang w:val="en-US"/>
        </w:rPr>
      </w:pPr>
      <w:r>
        <w:rPr>
          <w:lang w:val="en-US"/>
        </w:rPr>
        <w:t>- Ýòîò ÷åëîâåê ñïàñàëñÿ áåãñòâîì, - ñêàçàë îí.</w:t>
      </w:r>
    </w:p>
    <w:p>
      <w:pPr>
        <w:pStyle w:val="Normal"/>
        <w:widowControl w:val="false"/>
        <w:tabs>
          <w:tab w:val="left" w:pos="720" w:leader="none"/>
        </w:tabs>
        <w:ind w:firstLine="720"/>
        <w:jc w:val="both"/>
        <w:rPr>
          <w:lang w:val="en-US"/>
        </w:rPr>
      </w:pPr>
      <w:r>
        <w:rPr>
          <w:lang w:val="en-US"/>
        </w:rPr>
        <w:t>Óîëëè óæàñíóëñÿ, åìó ñòàëî òðóäíî äûøàòü. Óáåãàÿ, ýòîò ìàëü÷èê ëèøèë ñåáÿ ïðàâà áûòü îòìùåííûì. Íî ÷åðåç íåêîòîðîå âðåìÿ îí ïîíÿë, ÷òî ýòî äàæå õîðîøî: îí âñïîìíèë åãî òîâàðèùà, êîòîðûé íå ñòàë óáåãàòü, à ïðîñèë ïîùàäû. Ýòîãî îêàçàëîñü äîñòàòî÷íî, ÷òîáû âåðíóòü Øîíñó ñàìîîáëàäàíèå è îáóçäàòü åãî íåèñòîâñòâî. Íå î÷åíü õîðîøî, íî âñå æå... À òîò áûë áû ñåé÷àñ æèâ, åñëè áû íå çàáûë, ÷åìó åãî ó÷èëè.</w:t>
      </w:r>
    </w:p>
    <w:p>
      <w:pPr>
        <w:pStyle w:val="Normal"/>
        <w:widowControl w:val="false"/>
        <w:tabs>
          <w:tab w:val="left" w:pos="720" w:leader="none"/>
        </w:tabs>
        <w:ind w:firstLine="720"/>
        <w:jc w:val="both"/>
        <w:rPr>
          <w:lang w:val="en-US"/>
        </w:rPr>
      </w:pPr>
      <w:r>
        <w:rPr>
          <w:lang w:val="en-US"/>
        </w:rPr>
        <w:t>Ñóä æäàë îòâåòà.</w:t>
      </w:r>
    </w:p>
    <w:p>
      <w:pPr>
        <w:pStyle w:val="Normal"/>
        <w:widowControl w:val="false"/>
        <w:tabs>
          <w:tab w:val="left" w:pos="720" w:leader="none"/>
        </w:tabs>
        <w:ind w:firstLine="720"/>
        <w:jc w:val="both"/>
        <w:rPr>
          <w:lang w:val="en-US"/>
        </w:rPr>
      </w:pPr>
      <w:r>
        <w:rPr>
          <w:lang w:val="en-US"/>
        </w:rPr>
        <w:t>- Ìîãó ëè ÿ ñíà÷àëà âûñëóøàòü îáâèíåíèÿ ïðîòèâ ìàñòåðà Íàíäæè? Ïîòîì ìû ïðåäñòàâèì íàøå îïðàâäàíèå.</w:t>
      </w:r>
    </w:p>
    <w:p>
      <w:pPr>
        <w:pStyle w:val="Normal"/>
        <w:widowControl w:val="false"/>
        <w:tabs>
          <w:tab w:val="left" w:pos="720" w:leader="none"/>
        </w:tabs>
        <w:ind w:firstLine="720"/>
        <w:jc w:val="both"/>
        <w:rPr>
          <w:lang w:val="en-US"/>
        </w:rPr>
      </w:pPr>
      <w:r>
        <w:rPr>
          <w:lang w:val="en-US"/>
        </w:rPr>
        <w:t>Èìïåðêàííè êèâíóë. Íàíäæè ïîäíÿë ãîëîâó îò ïîëà è ãîðüêî ïîñìîòðåë âîêðóã. Éîíèíãó ïîñòîÿë íåêîòîðîå âðåìÿ ó ïåðâîãî óáèòîãî Íàíäæè, ðåøèë çäåñü íå çàäåðæèâàòüñÿ è êèâíóë íà òðóï Ãàíèðè.</w:t>
      </w:r>
    </w:p>
    <w:p>
      <w:pPr>
        <w:pStyle w:val="Normal"/>
        <w:widowControl w:val="false"/>
        <w:tabs>
          <w:tab w:val="left" w:pos="720" w:leader="none"/>
        </w:tabs>
        <w:ind w:firstLine="720"/>
        <w:jc w:val="both"/>
        <w:rPr>
          <w:lang w:val="en-US"/>
        </w:rPr>
      </w:pPr>
      <w:r>
        <w:rPr>
          <w:lang w:val="en-US"/>
        </w:rPr>
        <w:t>- ß âèäåë, êàê ìàñòåð Íàíäæè íàïàë íà ýòîãî ÷åëîâåêà ñçàäè, êîãäà òîò óæå ñðàæàëñÿ ñ äðóãèì.</w:t>
      </w:r>
    </w:p>
    <w:p>
      <w:pPr>
        <w:pStyle w:val="Normal"/>
        <w:widowControl w:val="false"/>
        <w:tabs>
          <w:tab w:val="left" w:pos="720" w:leader="none"/>
        </w:tabs>
        <w:ind w:firstLine="720"/>
        <w:jc w:val="both"/>
        <w:rPr>
          <w:lang w:val="en-US"/>
        </w:rPr>
      </w:pPr>
      <w:r>
        <w:rPr>
          <w:lang w:val="en-US"/>
        </w:rPr>
        <w:t>Íàíäæè îïÿòü îïóñòèë ãëàçà.</w:t>
      </w:r>
    </w:p>
    <w:p>
      <w:pPr>
        <w:pStyle w:val="Normal"/>
        <w:widowControl w:val="false"/>
        <w:tabs>
          <w:tab w:val="left" w:pos="720" w:leader="none"/>
        </w:tabs>
        <w:ind w:firstLine="720"/>
        <w:jc w:val="both"/>
        <w:rPr>
          <w:lang w:val="en-US"/>
        </w:rPr>
      </w:pPr>
      <w:r>
        <w:rPr>
          <w:lang w:val="en-US"/>
        </w:rPr>
        <w:t>- Âàøè îïðàâäàíèÿ, ñâåòëåéøèé, - îáðàòèëñÿ Èìïåðêàííè ê Óîëëè. Ïî åãî òîíó áûëî ïîíÿòî, ÷òî ýòè îïðàâäàíèÿ äîëæíû áûòü î÷åíü ñóùåñòâåííûìè. - ß äóìàþ, ÷òî ìàñòåð Íàíäæè òîæå ìîæåò âûäâèíóòü ïðîòèâ ìåíÿ êîå-êàêèå îáâèíåíèÿ, - äåðçêî ñêàçàë Óîëëè.</w:t>
      </w:r>
    </w:p>
    <w:p>
      <w:pPr>
        <w:pStyle w:val="Normal"/>
        <w:widowControl w:val="false"/>
        <w:tabs>
          <w:tab w:val="left" w:pos="720" w:leader="none"/>
        </w:tabs>
        <w:ind w:firstLine="720"/>
        <w:jc w:val="both"/>
        <w:rPr>
          <w:lang w:val="en-US"/>
        </w:rPr>
      </w:pPr>
      <w:r>
        <w:rPr>
          <w:lang w:val="en-US"/>
        </w:rPr>
        <w:t>Ýòî ïðîèçâåëî îæèäàåìîå äåéñòâèå, íî Èìïåðêàííè áûñòðî ïðèøåë â ñåáÿ.</w:t>
      </w:r>
    </w:p>
    <w:p>
      <w:pPr>
        <w:pStyle w:val="Normal"/>
        <w:widowControl w:val="false"/>
        <w:tabs>
          <w:tab w:val="left" w:pos="720" w:leader="none"/>
        </w:tabs>
        <w:ind w:firstLine="720"/>
        <w:jc w:val="both"/>
        <w:rPr>
          <w:lang w:val="en-US"/>
        </w:rPr>
      </w:pPr>
      <w:r>
        <w:rPr>
          <w:lang w:val="en-US"/>
        </w:rPr>
        <w:t>- Ïîæàëóéñòà, ìàñòåð Íàíäæè.</w:t>
      </w:r>
    </w:p>
    <w:p>
      <w:pPr>
        <w:pStyle w:val="Normal"/>
        <w:widowControl w:val="false"/>
        <w:tabs>
          <w:tab w:val="left" w:pos="720" w:leader="none"/>
        </w:tabs>
        <w:ind w:firstLine="720"/>
        <w:jc w:val="both"/>
        <w:rPr>
          <w:lang w:val="en-US"/>
        </w:rPr>
      </w:pPr>
      <w:r>
        <w:rPr>
          <w:lang w:val="en-US"/>
        </w:rPr>
        <w:t>Íàíäæè åùå ðàç ïîäíÿë ãîëîâó. Â åãî ãëàçàõ, îáðàùåííûõ ê Óîëëè, áûëî ñòîëüêî áîëè è óïðåêà, ÷òî êàçàëîñü, ÷åëîâåêó òàêîå âûíåñòè íå ïîä ñèëó. Îí íà÷àë ãîâîðèòü, íî åãî ãîëîñ çâó÷àë òàê òèõî, ÷òî ïðèøëîñü âñå ïîâòîðèòü.</w:t>
      </w:r>
    </w:p>
    <w:p>
      <w:pPr>
        <w:pStyle w:val="Normal"/>
        <w:widowControl w:val="false"/>
        <w:tabs>
          <w:tab w:val="left" w:pos="720" w:leader="none"/>
        </w:tabs>
        <w:ind w:firstLine="720"/>
        <w:jc w:val="both"/>
        <w:rPr>
          <w:lang w:val="en-US"/>
        </w:rPr>
      </w:pPr>
      <w:r>
        <w:rPr>
          <w:lang w:val="en-US"/>
        </w:rPr>
        <w:t>- ß âèäåë, êàê ñâåòëåéøèé Øîíñó ñåãîäíÿ óòðîì áåç ïðåäóïðåæäåíèÿ îáíàæèë ìå÷ ïåðåä ìàñòåðîì Áðèó. ß âèäåë, êàê ñâåòëåéøèé Øîíñó ïåðåîäåëñÿ ðàáûíåé.</w:t>
      </w:r>
    </w:p>
    <w:p>
      <w:pPr>
        <w:pStyle w:val="Normal"/>
        <w:widowControl w:val="false"/>
        <w:tabs>
          <w:tab w:val="left" w:pos="720" w:leader="none"/>
        </w:tabs>
        <w:ind w:firstLine="720"/>
        <w:jc w:val="both"/>
        <w:rPr>
          <w:lang w:val="en-US"/>
        </w:rPr>
      </w:pPr>
      <w:r>
        <w:rPr>
          <w:lang w:val="en-US"/>
        </w:rPr>
        <w:t>Åãî ñëîâà ïðîèçâåëè åùå áîëåå ñèëüíîå âïå÷àòëåíèå. Óîëëè ñ óïðåêîì âçãëÿíóë íà Õîíàêóðó. Æðåö ñåäüìîãî ðàíãà ìîã áû ñòàòü áåçóïðå÷íûì ñâèäåòåëåì, íî ñòàðèê ñèäåë íåïîäâèæíî. Ãëàçà ó íåãî áûëè ñëåãêà ïðèîòêðûòû, èç-ïîä âåê áëåñòåëè áåëêè. Ìîæåò áûòü, îí ìåðòâ, ìîæåò áûòü, óìèðàåò, íî äàâàòü ïîêàçàíèé îí íå â ñîñòîÿíèè.</w:t>
      </w:r>
    </w:p>
    <w:p>
      <w:pPr>
        <w:pStyle w:val="Normal"/>
        <w:widowControl w:val="false"/>
        <w:tabs>
          <w:tab w:val="left" w:pos="720" w:leader="none"/>
        </w:tabs>
        <w:ind w:firstLine="720"/>
        <w:jc w:val="both"/>
        <w:rPr>
          <w:lang w:val="en-US"/>
        </w:rPr>
      </w:pPr>
      <w:r>
        <w:rPr>
          <w:lang w:val="en-US"/>
        </w:rPr>
        <w:t>- Ìû æäåì, ñâåòëåéøèé, - ãðîçíî ñêàçàë Èìïåðêàííè.</w:t>
      </w:r>
    </w:p>
    <w:p>
      <w:pPr>
        <w:pStyle w:val="Normal"/>
        <w:widowControl w:val="false"/>
        <w:tabs>
          <w:tab w:val="left" w:pos="720" w:leader="none"/>
        </w:tabs>
        <w:ind w:firstLine="720"/>
        <w:jc w:val="both"/>
        <w:rPr>
          <w:lang w:val="en-US"/>
        </w:rPr>
      </w:pPr>
      <w:r>
        <w:rPr>
          <w:lang w:val="en-US"/>
        </w:rPr>
        <w:t>- Âû ñëûøàëè ëåãåíäó î Øèîêñèíå? - ñïðîñèë Óîëëè.</w:t>
      </w:r>
    </w:p>
    <w:p>
      <w:pPr>
        <w:pStyle w:val="Normal"/>
        <w:widowControl w:val="false"/>
        <w:tabs>
          <w:tab w:val="left" w:pos="720" w:leader="none"/>
        </w:tabs>
        <w:ind w:firstLine="720"/>
        <w:jc w:val="both"/>
        <w:rPr>
          <w:lang w:val="en-US"/>
        </w:rPr>
      </w:pPr>
      <w:r>
        <w:rPr>
          <w:lang w:val="en-US"/>
        </w:rPr>
        <w:t>- Íåò, - îòâåòèë Èìïåðêàííè.</w:t>
      </w:r>
    </w:p>
    <w:p>
      <w:pPr>
        <w:pStyle w:val="Normal"/>
        <w:widowControl w:val="false"/>
        <w:tabs>
          <w:tab w:val="left" w:pos="720" w:leader="none"/>
        </w:tabs>
        <w:ind w:firstLine="720"/>
        <w:jc w:val="both"/>
        <w:rPr>
          <w:lang w:val="en-US"/>
        </w:rPr>
      </w:pPr>
      <w:r>
        <w:rPr>
          <w:lang w:val="en-US"/>
        </w:rPr>
        <w:t>×åðò!</w:t>
      </w:r>
    </w:p>
    <w:p>
      <w:pPr>
        <w:pStyle w:val="Normal"/>
        <w:widowControl w:val="false"/>
        <w:tabs>
          <w:tab w:val="left" w:pos="720" w:leader="none"/>
        </w:tabs>
        <w:ind w:firstLine="720"/>
        <w:jc w:val="both"/>
        <w:rPr>
          <w:lang w:val="en-US"/>
        </w:rPr>
      </w:pPr>
      <w:r>
        <w:rPr>
          <w:lang w:val="en-US"/>
        </w:rPr>
        <w:t>Óîëëè çàìåòèë Âòîðîãî, òîãî, êîòîðûé ïîïðîñèë ïîùàäû. Îí ïðÿòàëñÿ çà ñòîëáîì, ñúåæèâøèñü è âñå åùå äðîæà.</w:t>
      </w:r>
    </w:p>
    <w:p>
      <w:pPr>
        <w:pStyle w:val="Normal"/>
        <w:widowControl w:val="false"/>
        <w:tabs>
          <w:tab w:val="left" w:pos="720" w:leader="none"/>
        </w:tabs>
        <w:ind w:firstLine="720"/>
        <w:jc w:val="both"/>
        <w:rPr>
          <w:lang w:val="en-US"/>
        </w:rPr>
      </w:pPr>
      <w:r>
        <w:rPr>
          <w:lang w:val="en-US"/>
        </w:rPr>
        <w:t>- Íàì íóæåí íåçàâèñèìûé ñâèäåòåëü, ñâåòëåéøèé, - ñêàçàë Óîëëè. - Ìîé ðàññêàç, ìÿãêî ãîâîðÿ, íåîáû÷åí, è ÿ áû õîòåë, ÷òîáû åãî êòî-òî ïîäòâåðäèë. Ýé, êàê òåáÿ çâàòü?</w:t>
      </w:r>
    </w:p>
    <w:p>
      <w:pPr>
        <w:pStyle w:val="Normal"/>
        <w:widowControl w:val="false"/>
        <w:tabs>
          <w:tab w:val="left" w:pos="720" w:leader="none"/>
        </w:tabs>
        <w:ind w:firstLine="720"/>
        <w:jc w:val="both"/>
        <w:rPr>
          <w:lang w:val="en-US"/>
        </w:rPr>
      </w:pPr>
      <w:r>
        <w:rPr>
          <w:lang w:val="en-US"/>
        </w:rPr>
        <w:t>Âòîðîé çàêàòèë ãëàçà è íè÷åãî íå îòâåòèë. Ê íåìó ïîäîøåë îäèí èç âîèíîâ, ×åòâåðòûé, è ïîõëîïàë ïî ùåêå. Ìàëü÷èê ÷òî-òî íåâíÿòíî çàáîðìîòàë. ×åðò ïîáåðè!</w:t>
      </w:r>
    </w:p>
    <w:p>
      <w:pPr>
        <w:pStyle w:val="Normal"/>
        <w:widowControl w:val="false"/>
        <w:tabs>
          <w:tab w:val="left" w:pos="720" w:leader="none"/>
        </w:tabs>
        <w:ind w:firstLine="720"/>
        <w:jc w:val="both"/>
        <w:rPr>
          <w:lang w:val="en-US"/>
        </w:rPr>
      </w:pPr>
      <w:r>
        <w:rPr>
          <w:lang w:val="en-US"/>
        </w:rPr>
        <w:t>- Çíà÷èò, ìíå ïðèäåòñÿ ðàññêàçàòü âñå ñàìîìó, - ñêàçàë Óîëëè. Åìó õîòåëîñü åñòü, ïèòü è ñïàòü. - Ïðàâèòåëü îõðàíû õðàìà, Õàðäóäæó ñåäüìîãî ðàíãà, áûë î÷åíü íå÷åñòíûì ÷åëîâåêîì. Æðåöû óæå äàâíî ìîëèëèñü, ÷òîáû Áîãèíÿ ïîñëàëà íà åãî ìåñòî êîãî-íèáóäü äðóãîãî...</w:t>
      </w:r>
    </w:p>
    <w:p>
      <w:pPr>
        <w:pStyle w:val="Normal"/>
        <w:widowControl w:val="false"/>
        <w:tabs>
          <w:tab w:val="left" w:pos="720" w:leader="none"/>
        </w:tabs>
        <w:ind w:firstLine="720"/>
        <w:jc w:val="both"/>
        <w:rPr>
          <w:lang w:val="en-US"/>
        </w:rPr>
      </w:pPr>
      <w:r>
        <w:rPr>
          <w:lang w:val="en-US"/>
        </w:rPr>
        <w:t>Ýòîò äðóãîé, êîíå÷íî æå, Èìïåðêàííè, íî òàêîå çàÿâëåíèå áóäåò âîñïðèíÿòî êàê âçÿòêà èëè æåëàíèå ïîäîëüñòèòüñÿ. Êàê ñìåøíî: âîò îí ïîÿâèëñÿ, ÷åëîâåê, íà ïîìîùü êîòîðîãî Óîëëè ðàññ÷èòûâàë, íî òåïåðü îí óãðîæàåò åìó ìåñòüþ çà âûèãðàííîå ñðàæåíèå. Âñå ýòî áåñêîíå÷íî ñìåøíî. Ìàëåíüêîìó áîãó, íàâåðíîå, î÷åíü íðàâèòñÿ ïðåäñòàâëåíèå.</w:t>
      </w:r>
    </w:p>
    <w:p>
      <w:pPr>
        <w:pStyle w:val="Normal"/>
        <w:widowControl w:val="false"/>
        <w:tabs>
          <w:tab w:val="left" w:pos="720" w:leader="none"/>
        </w:tabs>
        <w:ind w:firstLine="720"/>
        <w:jc w:val="both"/>
        <w:rPr>
          <w:lang w:val="en-US"/>
        </w:rPr>
      </w:pPr>
      <w:r>
        <w:rPr>
          <w:lang w:val="en-US"/>
        </w:rPr>
        <w:t>Äîéäÿ äî ïîëîâèíû ñâîåãî ðàññêàçà, Óîëëè ïîïðîñèë ïèòü Èìïåðêàííè íå áûë æåñòîêèì. Çàìåòèâ, êàê Óîëëè èçìó÷åí, îí ðàçðåøèë ñåñòü Åãî âîèíû áûñòðî îñìîòðåëè ñàðàé è ïðèíåñëè òàáóðåòêè. Ñóä ïðîäîëæèë ñâîå çàñåäàíèå; îí ïðîõîäèë ïðÿìî çäåñü, ïîñðåäè îñòàíêîâ ýòîé êðîâàâîé ðåçíè, âñå ÷åòâåðî - Óîëëè, Íàíäæè, Èìïåðêàííè è Éîíèíãó - ñèäåëè ìåæäó ìåðòâûõ òåë. Âñå îñòàëüíûå ñòîÿëè ïî ñòîðîíàì. Îíè áûëè íà÷åêó, íî íå ïðèíèìàëè â ïðîèñõîäÿùåì ó÷àñòèÿ.</w:t>
      </w:r>
    </w:p>
    <w:p>
      <w:pPr>
        <w:pStyle w:val="Normal"/>
        <w:widowControl w:val="false"/>
        <w:tabs>
          <w:tab w:val="left" w:pos="720" w:leader="none"/>
        </w:tabs>
        <w:ind w:firstLine="720"/>
        <w:jc w:val="both"/>
        <w:rPr>
          <w:lang w:val="en-US"/>
        </w:rPr>
      </w:pPr>
      <w:r>
        <w:rPr>
          <w:lang w:val="en-US"/>
        </w:rPr>
        <w:t>Íàêîíåö Óîëëè ðàññêàçàë âñå; ó íåãî ñåë ãîëîñ, îí áûë òàê èçìó÷åí, ÷òî íè÷òî óæå íå èìåëî çíà÷åíèÿ.</w:t>
      </w:r>
    </w:p>
    <w:p>
      <w:pPr>
        <w:pStyle w:val="Normal"/>
        <w:widowControl w:val="false"/>
        <w:tabs>
          <w:tab w:val="left" w:pos="720" w:leader="none"/>
        </w:tabs>
        <w:ind w:firstLine="720"/>
        <w:jc w:val="both"/>
        <w:rPr>
          <w:lang w:val="en-US"/>
        </w:rPr>
      </w:pPr>
      <w:r>
        <w:rPr>
          <w:lang w:val="en-US"/>
        </w:rPr>
        <w:t>- Ïðàâèëà ÷åñòè áûëè íàðóøåíû, - ñêàçàë îí, - íî ïåðâûì èõ íàðóøèë Òàððó. ß áûë ïî ñóòè åãî óçíèêîì, à çíà÷èò, âñå åãî äàëüíåéøèå ïîñòóïêè áåñ÷åñòíû.</w:t>
      </w:r>
    </w:p>
    <w:p>
      <w:pPr>
        <w:pStyle w:val="Normal"/>
        <w:widowControl w:val="false"/>
        <w:tabs>
          <w:tab w:val="left" w:pos="720" w:leader="none"/>
        </w:tabs>
        <w:ind w:firstLine="720"/>
        <w:jc w:val="both"/>
        <w:rPr>
          <w:lang w:val="en-US"/>
        </w:rPr>
      </w:pPr>
      <w:r>
        <w:rPr>
          <w:lang w:val="en-US"/>
        </w:rPr>
        <w:t>Èìïåðêàííè ïîìîë÷àë, îæèäàÿ, íå ñêàæåò ëè Óîëëè ÷òî-íèáóäü åùå, ïîòîì ãëóáîêî âçäîõíóë. Îí âîïðîñèòåëüíî ïîñìîòðåë íà Éîíèíãó, êàê áû ãîâîðÿ: "Âàì ñëîâî".</w:t>
      </w:r>
    </w:p>
    <w:p>
      <w:pPr>
        <w:pStyle w:val="Normal"/>
        <w:widowControl w:val="false"/>
        <w:tabs>
          <w:tab w:val="left" w:pos="720" w:leader="none"/>
        </w:tabs>
        <w:ind w:firstLine="720"/>
        <w:jc w:val="both"/>
        <w:rPr>
          <w:lang w:val="en-US"/>
        </w:rPr>
      </w:pPr>
      <w:r>
        <w:rPr>
          <w:lang w:val="en-US"/>
        </w:rPr>
        <w:t>- Âû ïûòàëèñü áåæàòü, ñâåòëåéøèé?</w:t>
      </w:r>
    </w:p>
    <w:p>
      <w:pPr>
        <w:pStyle w:val="Normal"/>
        <w:widowControl w:val="false"/>
        <w:tabs>
          <w:tab w:val="left" w:pos="720" w:leader="none"/>
        </w:tabs>
        <w:ind w:firstLine="720"/>
        <w:jc w:val="both"/>
        <w:rPr>
          <w:lang w:val="en-US"/>
        </w:rPr>
      </w:pPr>
      <w:r>
        <w:rPr>
          <w:lang w:val="en-US"/>
        </w:rPr>
        <w:t>Óîëëè ïðèçíàëñÿ, ÷òî íåò.</w:t>
      </w:r>
    </w:p>
    <w:p>
      <w:pPr>
        <w:pStyle w:val="Normal"/>
        <w:widowControl w:val="false"/>
        <w:tabs>
          <w:tab w:val="left" w:pos="720" w:leader="none"/>
        </w:tabs>
        <w:ind w:firstLine="720"/>
        <w:jc w:val="both"/>
        <w:rPr>
          <w:lang w:val="en-US"/>
        </w:rPr>
      </w:pPr>
      <w:r>
        <w:rPr>
          <w:lang w:val="en-US"/>
        </w:rPr>
        <w:t>- Âû ãîâîðèòå, ÷òî ãîñòèëè ó äîñòîïî÷òåííîãî Òàððó. Íî êîãäà âû ïðèáûëè ñþäà, âû óæå íå áûëè åãî ãîñòåì, íå òàê ëè?</w:t>
      </w:r>
    </w:p>
    <w:p>
      <w:pPr>
        <w:pStyle w:val="Normal"/>
        <w:widowControl w:val="false"/>
        <w:tabs>
          <w:tab w:val="left" w:pos="720" w:leader="none"/>
        </w:tabs>
        <w:ind w:firstLine="720"/>
        <w:jc w:val="both"/>
        <w:rPr>
          <w:lang w:val="en-US"/>
        </w:rPr>
      </w:pPr>
      <w:r>
        <w:rPr>
          <w:lang w:val="en-US"/>
        </w:rPr>
        <w:t>- Âîîáùå-òî ìû ñ íèì íå ïîïðîùàëèñü!</w:t>
      </w:r>
    </w:p>
    <w:p>
      <w:pPr>
        <w:pStyle w:val="Normal"/>
        <w:widowControl w:val="false"/>
        <w:tabs>
          <w:tab w:val="left" w:pos="720" w:leader="none"/>
        </w:tabs>
        <w:ind w:firstLine="720"/>
        <w:jc w:val="both"/>
        <w:rPr>
          <w:lang w:val="en-US"/>
        </w:rPr>
      </w:pPr>
      <w:r>
        <w:rPr>
          <w:lang w:val="en-US"/>
        </w:rPr>
        <w:t>Éîíèíãó íå îòñòóïàë. Åãî èçóðîäîâàííûé ðîò ðàñòÿãèâàëñÿ â äîâîëüíîé óõìûëêå, íî åìó, äîëæíî áûòü, òÿæåëî îáâèíÿòü ÷åëîâåêà, êîòîðûé ïîêàçàë ñåáÿ ñòîëü èñêóñíûì âîèíîì, ïóñòü äàæå è ïðîòèâîçàêîííî.</w:t>
      </w:r>
    </w:p>
    <w:p>
      <w:pPr>
        <w:pStyle w:val="Normal"/>
        <w:widowControl w:val="false"/>
        <w:tabs>
          <w:tab w:val="left" w:pos="720" w:leader="none"/>
        </w:tabs>
        <w:ind w:firstLine="720"/>
        <w:jc w:val="both"/>
        <w:rPr>
          <w:lang w:val="en-US"/>
        </w:rPr>
      </w:pPr>
      <w:r>
        <w:rPr>
          <w:lang w:val="en-US"/>
        </w:rPr>
        <w:t>- Åñëè ãîñòü óõîäèò íå ïîïðîùàâøèñü, òî ýòî âîâñå íå çíà÷èò, ÷òî îí îñòàåòñÿ ãîñòåì. Òàððó ïåðåñòàë áûòü õîçÿèíîì, à çíà÷èò, èìåë âñå ïðàâà âûçâàòü ìàñòåðà Íàíäæè. Âû âìåøàëèñü â ÷åñòíûé ïîåäèíîê.</w:t>
      </w:r>
    </w:p>
    <w:p>
      <w:pPr>
        <w:pStyle w:val="Normal"/>
        <w:widowControl w:val="false"/>
        <w:tabs>
          <w:tab w:val="left" w:pos="720" w:leader="none"/>
        </w:tabs>
        <w:ind w:firstLine="720"/>
        <w:jc w:val="both"/>
        <w:rPr>
          <w:lang w:val="en-US"/>
        </w:rPr>
      </w:pPr>
      <w:r>
        <w:rPr>
          <w:lang w:val="en-US"/>
        </w:rPr>
        <w:t>Âñå ýòî ñìåõîòâîðíî. Óîëëè óâåðåí, ÷òî íà òàêîå óòâåðæäåíèå åñòü ñâîé îòâåò, íî äàæå ñòðàõ ñìåðòè íå ìîæåò çàñòàâèòü åãî ìîçã ðàáîòàòü.</w:t>
      </w:r>
    </w:p>
    <w:p>
      <w:pPr>
        <w:pStyle w:val="Normal"/>
        <w:widowControl w:val="false"/>
        <w:tabs>
          <w:tab w:val="left" w:pos="720" w:leader="none"/>
        </w:tabs>
        <w:ind w:firstLine="720"/>
        <w:jc w:val="both"/>
        <w:rPr>
          <w:lang w:val="en-US"/>
        </w:rPr>
      </w:pPr>
      <w:r>
        <w:rPr>
          <w:lang w:val="en-US"/>
        </w:rPr>
        <w:t>- Íàíäæè, - ïðîõðèïåë îí, - ïîãîâîðè íåìíîãî.</w:t>
      </w:r>
    </w:p>
    <w:p>
      <w:pPr>
        <w:pStyle w:val="Normal"/>
        <w:widowControl w:val="false"/>
        <w:tabs>
          <w:tab w:val="left" w:pos="720" w:leader="none"/>
        </w:tabs>
        <w:ind w:firstLine="720"/>
        <w:jc w:val="both"/>
        <w:rPr>
          <w:lang w:val="en-US"/>
        </w:rPr>
      </w:pPr>
      <w:r>
        <w:rPr>
          <w:lang w:val="en-US"/>
        </w:rPr>
        <w:t>Íàíäæè ïå÷àëüíî ïîäíÿë ãîëîâó.</w:t>
      </w:r>
    </w:p>
    <w:p>
      <w:pPr>
        <w:pStyle w:val="Normal"/>
        <w:widowControl w:val="false"/>
        <w:tabs>
          <w:tab w:val="left" w:pos="720" w:leader="none"/>
        </w:tabs>
        <w:ind w:firstLine="720"/>
        <w:jc w:val="both"/>
        <w:rPr>
          <w:lang w:val="en-US"/>
        </w:rPr>
      </w:pPr>
      <w:r>
        <w:rPr>
          <w:lang w:val="en-US"/>
        </w:rPr>
        <w:t>- ß ïðèçíàþ îáâèíåíèå, - ñêàçàë îí. Ïîòîì îí îïÿòü ïîñòàâèë ëîêòè íà êîëåíè, ñæàë ñâîè áîëüøèå ðóêè è ïðèíÿëñÿ ðàçãëÿäûâàòü ïîë âîêðóã áîòèíîê Éîíèíãó.</w:t>
      </w:r>
    </w:p>
    <w:p>
      <w:pPr>
        <w:pStyle w:val="Normal"/>
        <w:widowControl w:val="false"/>
        <w:tabs>
          <w:tab w:val="left" w:pos="720" w:leader="none"/>
        </w:tabs>
        <w:ind w:firstLine="720"/>
        <w:jc w:val="both"/>
        <w:rPr>
          <w:lang w:val="en-US"/>
        </w:rPr>
      </w:pPr>
      <w:r>
        <w:rPr>
          <w:lang w:val="en-US"/>
        </w:rPr>
        <w:t>- ×òî òû ãîâîðèøü!</w:t>
      </w:r>
    </w:p>
    <w:p>
      <w:pPr>
        <w:pStyle w:val="Normal"/>
        <w:widowControl w:val="false"/>
        <w:tabs>
          <w:tab w:val="left" w:pos="720" w:leader="none"/>
        </w:tabs>
        <w:ind w:firstLine="720"/>
        <w:jc w:val="both"/>
        <w:rPr>
          <w:lang w:val="en-US"/>
        </w:rPr>
      </w:pPr>
      <w:r>
        <w:rPr>
          <w:lang w:val="en-US"/>
        </w:rPr>
        <w:t>Íà ýòîò ðàç Íàíäæè äàæå íå ïîäíÿë ãîëîâû.</w:t>
      </w:r>
    </w:p>
    <w:p>
      <w:pPr>
        <w:pStyle w:val="Normal"/>
        <w:widowControl w:val="false"/>
        <w:tabs>
          <w:tab w:val="left" w:pos="720" w:leader="none"/>
        </w:tabs>
        <w:ind w:firstLine="720"/>
        <w:jc w:val="both"/>
        <w:rPr>
          <w:lang w:val="en-US"/>
        </w:rPr>
      </w:pPr>
      <w:r>
        <w:rPr>
          <w:lang w:val="en-US"/>
        </w:rPr>
        <w:t>- ß ïîçâîëèë ñâîèì ëè÷íûì ïðèâÿçàííîñòÿì âîçîáëàäàòü íàä çàêîíàìè ÷åñòè. ß ñ÷àñòëèâ, ÷òî ñïàñ âàì æèçíü, ñâåòëåéøèé Øîíñó, íî ÿ íå äîëæåí áûë ýòîãî äåëàòü.</w:t>
      </w:r>
    </w:p>
    <w:p>
      <w:pPr>
        <w:pStyle w:val="Normal"/>
        <w:widowControl w:val="false"/>
        <w:tabs>
          <w:tab w:val="left" w:pos="720" w:leader="none"/>
        </w:tabs>
        <w:ind w:firstLine="720"/>
        <w:jc w:val="both"/>
        <w:rPr>
          <w:lang w:val="en-US"/>
        </w:rPr>
      </w:pPr>
      <w:r>
        <w:rPr>
          <w:lang w:val="en-US"/>
        </w:rPr>
        <w:t>- Íî ÷òî æå, ÷åðò âîçüìè, ìíå îñòàâàëîñü äåëàòü? - ñïðîñèë Óîëëè, îáðàùàÿñü ê Èìïåðêàííè è Éîíèíãó. - Ìû - åãî ãîñòè, à îí ïðèãîòîâèë íàì â êîìíàòå ëîâóøêó. Ïîä óãðîçîé ñìåðòè îí çàñòàâëÿë âîèíîâ ïðèíîñèòü åìó òðåòüþ êëÿòâó. Äëÿ ýòîé êëÿòâû íóæíû îñîáûå ïðè÷èíû, à åãî åäèíñòâåííîé ïðè÷èíîé áûëî æåëàíèå óêðàñòü ìîé ìå÷, ìå÷ Áîãèíè! Îíè íå íàçûâàëè åãî "ïîâåëèòåëü". Âñå ýòî îí äåðæàë â ñåêðåòå - åùå îäíî íàðóøåíèå çàêîíîâ ÷åñòè.</w:t>
      </w:r>
    </w:p>
    <w:p>
      <w:pPr>
        <w:pStyle w:val="Normal"/>
        <w:widowControl w:val="false"/>
        <w:tabs>
          <w:tab w:val="left" w:pos="720" w:leader="none"/>
        </w:tabs>
        <w:ind w:firstLine="720"/>
        <w:jc w:val="both"/>
        <w:rPr>
          <w:lang w:val="en-US"/>
        </w:rPr>
      </w:pPr>
      <w:r>
        <w:rPr>
          <w:lang w:val="en-US"/>
        </w:rPr>
        <w:t>- Âû ïðèñóòñòâîâàëè ïðè ýòîì, ñâåòëåéøèé?</w:t>
      </w:r>
    </w:p>
    <w:p>
      <w:pPr>
        <w:pStyle w:val="Normal"/>
        <w:widowControl w:val="false"/>
        <w:tabs>
          <w:tab w:val="left" w:pos="720" w:leader="none"/>
        </w:tabs>
        <w:ind w:firstLine="720"/>
        <w:jc w:val="both"/>
        <w:rPr>
          <w:lang w:val="en-US"/>
        </w:rPr>
      </w:pPr>
      <w:r>
        <w:rPr>
          <w:lang w:val="en-US"/>
        </w:rPr>
        <w:t>- Íåò, - Óîëëè âçäîõíóë. - Îáî âñåì ýòîì ìíå ðàññêàçàëè ðàáû.</w:t>
      </w:r>
    </w:p>
    <w:p>
      <w:pPr>
        <w:pStyle w:val="Normal"/>
        <w:widowControl w:val="false"/>
        <w:tabs>
          <w:tab w:val="left" w:pos="720" w:leader="none"/>
        </w:tabs>
        <w:ind w:firstLine="720"/>
        <w:jc w:val="both"/>
        <w:rPr>
          <w:lang w:val="en-US"/>
        </w:rPr>
      </w:pPr>
      <w:r>
        <w:rPr>
          <w:lang w:val="en-US"/>
        </w:rPr>
        <w:t>Íàíäæè âçãëÿíóë íà íåãî è çàêóñèë ãóáó. Ðàáû íå ìîãóò äàâàòü ïîêàçàíèÿ. Ñâåòëåéøèé Øîíñó ñàì ðóáèò ñóê ïîä ñîáîé. - Ìàñòåð Áðèó ïðèçíàëñÿ â òîì, ÷òî ïðèíåñ òðåòüþ êëÿòâó! - âîñêëèêíóë Óîëëè. - À íàïàäåíèå íà ìàñòåðà Íàíäæè...</w:t>
      </w:r>
    </w:p>
    <w:p>
      <w:pPr>
        <w:pStyle w:val="Normal"/>
        <w:widowControl w:val="false"/>
        <w:tabs>
          <w:tab w:val="left" w:pos="720" w:leader="none"/>
        </w:tabs>
        <w:ind w:firstLine="720"/>
        <w:jc w:val="both"/>
        <w:rPr>
          <w:lang w:val="en-US"/>
        </w:rPr>
      </w:pPr>
      <w:r>
        <w:rPr>
          <w:lang w:val="en-US"/>
        </w:rPr>
        <w:t>- Ïîëó÷àåòñÿ, ÷òî ýòîò Áðèó èëè îñëóøàëñÿ ñâîåãî ïîâåëèòåëÿ, èëè ñîëãàë âàì?</w:t>
      </w:r>
    </w:p>
    <w:p>
      <w:pPr>
        <w:pStyle w:val="Normal"/>
        <w:widowControl w:val="false"/>
        <w:tabs>
          <w:tab w:val="left" w:pos="720" w:leader="none"/>
        </w:tabs>
        <w:ind w:firstLine="720"/>
        <w:jc w:val="both"/>
        <w:rPr>
          <w:lang w:val="en-US"/>
        </w:rPr>
      </w:pPr>
      <w:r>
        <w:rPr>
          <w:lang w:val="en-US"/>
        </w:rPr>
        <w:t>Óîëëè õîòåëîñü áèòüñÿ ãîëîâîé î ñòåíó. Îòâåòà íàéòè îí íå ìîã. Êàòàíäæè ïîäòîëêíóë áðàòà. Íàíäæè, íå îáîðà÷èâàÿñü, îòìàõíóëñÿ.</w:t>
      </w:r>
    </w:p>
    <w:p>
      <w:pPr>
        <w:pStyle w:val="Normal"/>
        <w:widowControl w:val="false"/>
        <w:tabs>
          <w:tab w:val="left" w:pos="720" w:leader="none"/>
        </w:tabs>
        <w:ind w:firstLine="720"/>
        <w:jc w:val="both"/>
        <w:rPr>
          <w:lang w:val="en-US"/>
        </w:rPr>
      </w:pPr>
      <w:r>
        <w:rPr>
          <w:lang w:val="en-US"/>
        </w:rPr>
        <w:t>- Êòî ïåðâûì ïðîëèë êðîâü? - ñïðîñèë Éîíèíãó.</w:t>
      </w:r>
    </w:p>
    <w:p>
      <w:pPr>
        <w:pStyle w:val="Normal"/>
        <w:widowControl w:val="false"/>
        <w:tabs>
          <w:tab w:val="left" w:pos="720" w:leader="none"/>
        </w:tabs>
        <w:ind w:firstLine="720"/>
        <w:jc w:val="both"/>
        <w:rPr>
          <w:lang w:val="en-US"/>
        </w:rPr>
      </w:pPr>
      <w:r>
        <w:rPr>
          <w:lang w:val="en-US"/>
        </w:rPr>
        <w:t>Âîò îíî - ëó÷øå ñìåðòü, ÷åì áåñ÷åñòüå. Âî ÷òî áû òî íè ñòàëî íàäî îñòàâàòüñÿ ÷åñòíûì. Åñëè âðàãè áåñ÷åñòíî åãî óáèâàþò, ýòî ïëîõî, çà íåãî íàäî îòîìñòèòü. Ïî èõ ïîíÿòèÿì Óîëëè ñëåäîâàëî áû ïðîñòî âîéòè è äàòü ñåáÿ çàðåçàòü èëè æäàòü, ïîêà Òàððó ñàì äî íåãî äîáåðåòñÿ. Âèíîâàò òîò, êòî áðîñèë êàìåíü ïåðâûì.</w:t>
      </w:r>
    </w:p>
    <w:p>
      <w:pPr>
        <w:pStyle w:val="Normal"/>
        <w:widowControl w:val="false"/>
        <w:tabs>
          <w:tab w:val="left" w:pos="720" w:leader="none"/>
        </w:tabs>
        <w:ind w:firstLine="720"/>
        <w:jc w:val="both"/>
        <w:rPr>
          <w:lang w:val="en-US"/>
        </w:rPr>
      </w:pPr>
      <w:r>
        <w:rPr>
          <w:lang w:val="en-US"/>
        </w:rPr>
        <w:t>Íåêîòîðûå âîèíû ïðåäïî÷ëè óìåðåòü, ÷åì ïðèíåñòè Òàððó òðåòüþ êëÿòâó... Íî êðîìå ðàáîâ ýòîãî íèêòî íå âèäåë.</w:t>
      </w:r>
    </w:p>
    <w:p>
      <w:pPr>
        <w:pStyle w:val="Normal"/>
        <w:widowControl w:val="false"/>
        <w:tabs>
          <w:tab w:val="left" w:pos="720" w:leader="none"/>
        </w:tabs>
        <w:ind w:firstLine="720"/>
        <w:jc w:val="both"/>
        <w:rPr>
          <w:lang w:val="en-US"/>
        </w:rPr>
      </w:pPr>
      <w:r>
        <w:rPr>
          <w:lang w:val="en-US"/>
        </w:rPr>
        <w:t>- Íà÷àë ÿ! - ñêàçàë Óîëëè. Ñàì îí äóìàë î Äæàíãèóêè, íî îíè ðåøàò, ÷òî îí èìååò â âèäó Òðàñèíãäæè. À êàêàÿ ðàçíèöà?</w:t>
      </w:r>
    </w:p>
    <w:p>
      <w:pPr>
        <w:pStyle w:val="Normal"/>
        <w:widowControl w:val="false"/>
        <w:tabs>
          <w:tab w:val="left" w:pos="720" w:leader="none"/>
        </w:tabs>
        <w:ind w:firstLine="720"/>
        <w:jc w:val="both"/>
        <w:rPr>
          <w:lang w:val="en-US"/>
        </w:rPr>
      </w:pPr>
      <w:r>
        <w:rPr>
          <w:lang w:val="en-US"/>
        </w:rPr>
        <w:t>Íàñòóïèâøåå ìîë÷àíèå íàðóøèë Èìïåðêàííè.</w:t>
      </w:r>
    </w:p>
    <w:p>
      <w:pPr>
        <w:pStyle w:val="Normal"/>
        <w:widowControl w:val="false"/>
        <w:tabs>
          <w:tab w:val="left" w:pos="720" w:leader="none"/>
        </w:tabs>
        <w:ind w:firstLine="720"/>
        <w:jc w:val="both"/>
        <w:rPr>
          <w:lang w:val="en-US"/>
        </w:rPr>
      </w:pPr>
      <w:r>
        <w:rPr>
          <w:lang w:val="en-US"/>
        </w:rPr>
        <w:t>- Ñâåòëåéøèé, ïî÷åìó âû îñâîáîäèëè ñâîåãî âàññàëà è ïîäîïå÷íîãî îò åãî êëÿòâ?</w:t>
      </w:r>
    </w:p>
    <w:p>
      <w:pPr>
        <w:pStyle w:val="Normal"/>
        <w:widowControl w:val="false"/>
        <w:tabs>
          <w:tab w:val="left" w:pos="720" w:leader="none"/>
        </w:tabs>
        <w:ind w:firstLine="720"/>
        <w:jc w:val="both"/>
        <w:rPr>
          <w:lang w:val="en-US"/>
        </w:rPr>
      </w:pPr>
      <w:r>
        <w:rPr>
          <w:lang w:val="en-US"/>
        </w:rPr>
        <w:t>Âåðîÿòíî, ýòîò ïîñòóïîê êàæåòñÿ èì âåñüìà ñòðàííûì, íî Óîëëè ïðîñòî õîòåë õîòü êàê-òî îáåçîïàñèòü Íàíäæè.</w:t>
      </w:r>
    </w:p>
    <w:p>
      <w:pPr>
        <w:pStyle w:val="Normal"/>
        <w:widowControl w:val="false"/>
        <w:tabs>
          <w:tab w:val="left" w:pos="720" w:leader="none"/>
        </w:tabs>
        <w:ind w:firstLine="720"/>
        <w:jc w:val="both"/>
        <w:rPr>
          <w:lang w:val="en-US"/>
        </w:rPr>
      </w:pPr>
      <w:r>
        <w:rPr>
          <w:lang w:val="en-US"/>
        </w:rPr>
        <w:t>- ß íàäåÿëñÿ, ÷òî åãî âûïóñòÿò, - îòâåòèë Óîëëè, - åãî è îñòàëüíûõ. Èìïåðêàííè è Éîíèíãó ïîñìîòðåëè íà âñþ ýòó êîìïàíèþ, ïîòîì äðóã íà äðóãà - äâå ðàáûíè, ìàëü÷èê, ðåáåíîê è íèùèé? Èç-çà ÷åãî ñòîëüêî õëîïîò? Èìïåðêàííè ñëîæèë íà ãðóäè ðóêè è çàäóìàëñÿ, ãëÿäÿ íà Íàíäæè. Äà, îáâèíÿåìûé îçàáî÷åí òåì, êàê îïðàâäàòü ñîîáùíèêà, âèíà Óîëëè î÷åâèäíà.</w:t>
      </w:r>
    </w:p>
    <w:p>
      <w:pPr>
        <w:pStyle w:val="Normal"/>
        <w:widowControl w:val="false"/>
        <w:tabs>
          <w:tab w:val="left" w:pos="720" w:leader="none"/>
        </w:tabs>
        <w:ind w:firstLine="720"/>
        <w:jc w:val="both"/>
        <w:rPr>
          <w:lang w:val="en-US"/>
        </w:rPr>
      </w:pPr>
      <w:r>
        <w:rPr>
          <w:lang w:val="en-US"/>
        </w:rPr>
        <w:t>- ß áû õîòåë çíàòü, ÷òî ñëó÷èëîñü, êîãäà âû ñþäà ïðèáûëè, ìàñòåð. Ïî÷åìó äîñòîïî÷òåííûé Òàððó âûçâàë âàñ íà ïîåäèíîê?</w:t>
      </w:r>
    </w:p>
    <w:p>
      <w:pPr>
        <w:pStyle w:val="Normal"/>
        <w:widowControl w:val="false"/>
        <w:tabs>
          <w:tab w:val="left" w:pos="720" w:leader="none"/>
        </w:tabs>
        <w:ind w:firstLine="720"/>
        <w:jc w:val="both"/>
        <w:rPr>
          <w:lang w:val="en-US"/>
        </w:rPr>
      </w:pPr>
      <w:r>
        <w:rPr>
          <w:lang w:val="en-US"/>
        </w:rPr>
        <w:t>Íàíäæè ïîäíÿë ãëàçà è õìóðî âñòðåòèë åãî âçãëÿä.</w:t>
      </w:r>
    </w:p>
    <w:p>
      <w:pPr>
        <w:pStyle w:val="Normal"/>
        <w:widowControl w:val="false"/>
        <w:tabs>
          <w:tab w:val="left" w:pos="720" w:leader="none"/>
        </w:tabs>
        <w:ind w:firstLine="720"/>
        <w:jc w:val="both"/>
        <w:rPr>
          <w:lang w:val="en-US"/>
        </w:rPr>
      </w:pPr>
      <w:r>
        <w:rPr>
          <w:lang w:val="en-US"/>
        </w:rPr>
        <w:t>- Ýòî ÿ åãî âûçâàë, ñâåòëåéøèé, - ñêàçàë îí.</w:t>
      </w:r>
    </w:p>
    <w:p>
      <w:pPr>
        <w:pStyle w:val="Normal"/>
        <w:widowControl w:val="false"/>
        <w:tabs>
          <w:tab w:val="left" w:pos="720" w:leader="none"/>
        </w:tabs>
        <w:ind w:firstLine="720"/>
        <w:jc w:val="both"/>
        <w:rPr>
          <w:lang w:val="en-US"/>
        </w:rPr>
      </w:pPr>
      <w:r>
        <w:rPr>
          <w:lang w:val="en-US"/>
        </w:rPr>
        <w:t>Äëÿ Èìïåðêàííè ýòîò ñëó÷àé îêàçàëñÿ ñëèøêîì ñëîæíûì. Îí íàõìóðèëñÿ.</w:t>
      </w:r>
    </w:p>
    <w:p>
      <w:pPr>
        <w:pStyle w:val="Normal"/>
        <w:widowControl w:val="false"/>
        <w:tabs>
          <w:tab w:val="left" w:pos="720" w:leader="none"/>
        </w:tabs>
        <w:ind w:firstLine="720"/>
        <w:jc w:val="both"/>
        <w:rPr>
          <w:lang w:val="en-US"/>
        </w:rPr>
      </w:pPr>
      <w:r>
        <w:rPr>
          <w:lang w:val="en-US"/>
        </w:rPr>
        <w:t>- Ñóäÿ ïî âàøèì çíàêàì, ìàñòåð, âû ñîâñåì íåäàâíî áûëè Âòîðûì.</w:t>
      </w:r>
    </w:p>
    <w:p>
      <w:pPr>
        <w:pStyle w:val="Normal"/>
        <w:widowControl w:val="false"/>
        <w:tabs>
          <w:tab w:val="left" w:pos="720" w:leader="none"/>
        </w:tabs>
        <w:ind w:firstLine="720"/>
        <w:jc w:val="both"/>
        <w:rPr>
          <w:lang w:val="en-US"/>
        </w:rPr>
      </w:pPr>
      <w:r>
        <w:rPr>
          <w:lang w:val="en-US"/>
        </w:rPr>
        <w:t>- Åùå ñåãîäíÿ óòðîì, ñâåòëåéøèé.</w:t>
      </w:r>
    </w:p>
    <w:p>
      <w:pPr>
        <w:pStyle w:val="Normal"/>
        <w:widowControl w:val="false"/>
        <w:tabs>
          <w:tab w:val="left" w:pos="720" w:leader="none"/>
        </w:tabs>
        <w:ind w:firstLine="720"/>
        <w:jc w:val="both"/>
        <w:rPr>
          <w:lang w:val="en-US"/>
        </w:rPr>
      </w:pPr>
      <w:r>
        <w:rPr>
          <w:lang w:val="en-US"/>
        </w:rPr>
        <w:t>Î÷åíü òðóäíûé ñëó÷àé; îáà îíè, êàæåòñÿ, íå â ñåáå.</w:t>
      </w:r>
    </w:p>
    <w:p>
      <w:pPr>
        <w:pStyle w:val="Normal"/>
        <w:widowControl w:val="false"/>
        <w:tabs>
          <w:tab w:val="left" w:pos="720" w:leader="none"/>
        </w:tabs>
        <w:ind w:firstLine="720"/>
        <w:jc w:val="both"/>
        <w:rPr>
          <w:lang w:val="en-US"/>
        </w:rPr>
      </w:pPr>
      <w:r>
        <w:rPr>
          <w:lang w:val="en-US"/>
        </w:rPr>
        <w:t>- Ñåãîäíÿ óòðîì âû åùå áûëè Âòîðûì, à äíåì âûçâàëè íà ïîåäèíîê Øåñòîãî?</w:t>
      </w:r>
    </w:p>
    <w:p>
      <w:pPr>
        <w:pStyle w:val="Normal"/>
        <w:widowControl w:val="false"/>
        <w:tabs>
          <w:tab w:val="left" w:pos="720" w:leader="none"/>
        </w:tabs>
        <w:ind w:firstLine="720"/>
        <w:jc w:val="both"/>
        <w:rPr>
          <w:lang w:val="en-US"/>
        </w:rPr>
      </w:pPr>
      <w:r>
        <w:rPr>
          <w:lang w:val="en-US"/>
        </w:rPr>
        <w:t>Íàíäæè âçãëÿíóë íà Óîëëè, è âäðóã åãî ëèöî îçàðèëà ìãíîâåííàÿ óëûáêà. Íî ëèøü íà ìãíîâåíèå. Óîëëè óæàñíî çàõîòåëîñü òðåñíóòü åãî ïî øåå. Ãîððàìèíè è Ãàíèðè çíàëè, êàê âûâåñòè Íàíäæè èç ñåáÿ. Íàâåðíîå, âñå â îõðàíå ýòî çíàëè. Òàððó äîñòàòî÷íî áûëî ñêàçàòü ÷òî-íèáóäü íàñ÷åò êîâðîâùèêîâ. - Îí âàñ îñêîðáèë? - ñïðîñèë Èìïåðêàííè.</w:t>
      </w:r>
    </w:p>
    <w:p>
      <w:pPr>
        <w:pStyle w:val="Normal"/>
        <w:widowControl w:val="false"/>
        <w:tabs>
          <w:tab w:val="left" w:pos="720" w:leader="none"/>
        </w:tabs>
        <w:ind w:firstLine="720"/>
        <w:jc w:val="both"/>
        <w:rPr>
          <w:lang w:val="en-US"/>
        </w:rPr>
      </w:pPr>
      <w:r>
        <w:rPr>
          <w:lang w:val="en-US"/>
        </w:rPr>
        <w:t>Íàíäæè ïîæàë ïëå÷àìè.</w:t>
      </w:r>
    </w:p>
    <w:p>
      <w:pPr>
        <w:pStyle w:val="Normal"/>
        <w:widowControl w:val="false"/>
        <w:tabs>
          <w:tab w:val="left" w:pos="720" w:leader="none"/>
        </w:tabs>
        <w:ind w:firstLine="720"/>
        <w:jc w:val="both"/>
        <w:rPr>
          <w:lang w:val="en-US"/>
        </w:rPr>
      </w:pPr>
      <w:r>
        <w:rPr>
          <w:lang w:val="en-US"/>
        </w:rPr>
        <w:t>- Äà. Îí õîòåë çàòåÿòü äðàêó, íî îñêîðáëåíèÿ â ñâîé àäðåñ ÿ ïðîïóñêàë ìèìî óøåé, à ïîòîì îí îñêîðáèë ìîåãî... äðóãà, ñâåòëåéøåãî Øîíñó. Íî åãî çäåñü íå áûëî, è îí íå ìîã ñåáÿ çàùèòèòü.</w:t>
      </w:r>
    </w:p>
    <w:p>
      <w:pPr>
        <w:pStyle w:val="Normal"/>
        <w:widowControl w:val="false"/>
        <w:tabs>
          <w:tab w:val="left" w:pos="720" w:leader="none"/>
        </w:tabs>
        <w:ind w:firstLine="720"/>
        <w:jc w:val="both"/>
        <w:rPr>
          <w:lang w:val="en-US"/>
        </w:rPr>
      </w:pPr>
      <w:r>
        <w:rPr>
          <w:lang w:val="en-US"/>
        </w:rPr>
        <w:t>Âîèíû ïåðåãëÿíóëèñü Óîëëè íà÷àë ïîíèìàòü, ÷òî áóäåò äàëüøå.</w:t>
      </w:r>
    </w:p>
    <w:p>
      <w:pPr>
        <w:pStyle w:val="Normal"/>
        <w:widowControl w:val="false"/>
        <w:tabs>
          <w:tab w:val="left" w:pos="720" w:leader="none"/>
        </w:tabs>
        <w:ind w:firstLine="720"/>
        <w:jc w:val="both"/>
        <w:rPr>
          <w:lang w:val="en-US"/>
        </w:rPr>
      </w:pPr>
      <w:r>
        <w:rPr>
          <w:lang w:val="en-US"/>
        </w:rPr>
        <w:t>- È ÷òî îí ñêàçàë? - ñïðîñèë Èìïåðêàííè. Íàíäæè íå îòâå÷àë, è òîãäà Ñåäüìîé äîáàâèò - Ñâåòëåéøèé ñåé÷àñ çäåñü, îí ñìîæåò ñåáÿ çàùèòèòü.</w:t>
      </w:r>
    </w:p>
    <w:p>
      <w:pPr>
        <w:pStyle w:val="Normal"/>
        <w:widowControl w:val="false"/>
        <w:tabs>
          <w:tab w:val="left" w:pos="720" w:leader="none"/>
        </w:tabs>
        <w:ind w:firstLine="720"/>
        <w:jc w:val="both"/>
        <w:rPr>
          <w:lang w:val="en-US"/>
        </w:rPr>
      </w:pPr>
      <w:r>
        <w:rPr>
          <w:lang w:val="en-US"/>
        </w:rPr>
        <w:t>Íàíäæè âçãëÿíóë íà íåãî ñåðäèòî.</w:t>
      </w:r>
    </w:p>
    <w:p>
      <w:pPr>
        <w:pStyle w:val="Normal"/>
        <w:widowControl w:val="false"/>
        <w:tabs>
          <w:tab w:val="left" w:pos="720" w:leader="none"/>
        </w:tabs>
        <w:ind w:firstLine="720"/>
        <w:jc w:val="both"/>
        <w:rPr>
          <w:lang w:val="en-US"/>
        </w:rPr>
      </w:pPr>
      <w:r>
        <w:rPr>
          <w:lang w:val="en-US"/>
        </w:rPr>
        <w:t>- Îí ñêàçàë, ÷òî ñâåòëåéøèé Øîíñó - óáèéöà.</w:t>
      </w:r>
    </w:p>
    <w:p>
      <w:pPr>
        <w:pStyle w:val="Normal"/>
        <w:widowControl w:val="false"/>
        <w:tabs>
          <w:tab w:val="left" w:pos="720" w:leader="none"/>
        </w:tabs>
        <w:ind w:firstLine="720"/>
        <w:jc w:val="both"/>
        <w:rPr>
          <w:lang w:val="en-US"/>
        </w:rPr>
      </w:pPr>
      <w:r>
        <w:rPr>
          <w:lang w:val="en-US"/>
        </w:rPr>
        <w:t>Ñóä ïîâåðíóëñÿ ê Óîëëè, à òîò ñ áîëüþ îñîçíàâàë, ÷òî íåäîñòîèí äðóæáû Íàíäæè. Ýòà ìûñëü áûëà òàê æå ãîðüêà, êàê ÷óâñòâî âèíû, êàê áëèçêàÿ ñìåðòü.</w:t>
      </w:r>
    </w:p>
    <w:p>
      <w:pPr>
        <w:pStyle w:val="Normal"/>
        <w:widowControl w:val="false"/>
        <w:tabs>
          <w:tab w:val="left" w:pos="720" w:leader="none"/>
        </w:tabs>
        <w:ind w:firstLine="720"/>
        <w:jc w:val="both"/>
        <w:rPr>
          <w:lang w:val="en-US"/>
        </w:rPr>
      </w:pPr>
      <w:r>
        <w:rPr>
          <w:lang w:val="en-US"/>
        </w:rPr>
        <w:t>- Áîþñü, ÷òî Òàððó áûë ïðàâ, Íàíäæè, - ñêàçàë îí. - ß óáèë êóëàêîì Äæàíãèóêè. ß õîòåë òîëüêî îãëóøèòü åãî, íî ýòî âñå ðàâíî íå äåëàåò ìíå ÷åñòè.</w:t>
      </w:r>
    </w:p>
    <w:p>
      <w:pPr>
        <w:pStyle w:val="Normal"/>
        <w:widowControl w:val="false"/>
        <w:tabs>
          <w:tab w:val="left" w:pos="720" w:leader="none"/>
        </w:tabs>
        <w:ind w:firstLine="720"/>
        <w:jc w:val="both"/>
        <w:rPr>
          <w:lang w:val="en-US"/>
        </w:rPr>
      </w:pPr>
      <w:r>
        <w:rPr>
          <w:lang w:val="en-US"/>
        </w:rPr>
        <w:t>Èìïåðêàííè ïîæåëàë óçíàòü, êòî òàêîé Äæàíãèóêè, è Óîëëè âñå åìó ðàññêàçàë, óæå íå çàäóìûâàÿñü î òîì, ÷òî ãîâîðèò.</w:t>
      </w:r>
    </w:p>
    <w:p>
      <w:pPr>
        <w:pStyle w:val="Normal"/>
        <w:widowControl w:val="false"/>
        <w:tabs>
          <w:tab w:val="left" w:pos="720" w:leader="none"/>
        </w:tabs>
        <w:ind w:firstLine="720"/>
        <w:jc w:val="both"/>
        <w:rPr>
          <w:lang w:val="en-US"/>
        </w:rPr>
      </w:pPr>
      <w:r>
        <w:rPr>
          <w:lang w:val="en-US"/>
        </w:rPr>
        <w:t>- Ýòî ïðèçíàíèå ÿ äîáàâëÿþ... - Éîíèíãó âäðóã çàìîë÷àë. Îíè ñ Èìïåðêàííè ìîë÷à ñìîòðåëè äðóã íà äðóãà. Ñåäüìîé, êàæåòñÿ, íå ñäåëàë íè åäèíîãî äâèæåíèÿ, íî åãî áåëûé õâîñò ñëåãêà âçäðîãíóë, áóäòî îò ëåãêîãî âåòåðêà. - ß ñíèìàþ ýòî îáâèíåíèå, - áûñòðî ñêàçàë Éîíèíãó.</w:t>
      </w:r>
    </w:p>
    <w:p>
      <w:pPr>
        <w:pStyle w:val="Normal"/>
        <w:widowControl w:val="false"/>
        <w:tabs>
          <w:tab w:val="left" w:pos="720" w:leader="none"/>
        </w:tabs>
        <w:ind w:firstLine="720"/>
        <w:jc w:val="both"/>
        <w:rPr>
          <w:lang w:val="en-US"/>
        </w:rPr>
      </w:pPr>
      <w:r>
        <w:rPr>
          <w:lang w:val="en-US"/>
        </w:rPr>
        <w:t>- ß ïðèçíàþ, ÷òî ñìåðòü âîèíà Äæàíãèóêè áûëà ñëó÷àéíà, ñâåòëåéøèé, - ñêàçàë Èìïåðêàííè. - Åñëè áû âû õîòåëè åãî óáèòü, íå äóìàþ, ÷òî âû ïóñòèëè áû â äåëî êóëàê.</w:t>
      </w:r>
    </w:p>
    <w:p>
      <w:pPr>
        <w:pStyle w:val="Normal"/>
        <w:widowControl w:val="false"/>
        <w:tabs>
          <w:tab w:val="left" w:pos="720" w:leader="none"/>
        </w:tabs>
        <w:ind w:firstLine="720"/>
        <w:jc w:val="both"/>
        <w:rPr>
          <w:lang w:val="en-US"/>
        </w:rPr>
      </w:pPr>
      <w:r>
        <w:rPr>
          <w:lang w:val="en-US"/>
        </w:rPr>
        <w:t>Íàíäæè âñêèíóë óäèâëåííûé âçãëÿä.</w:t>
      </w:r>
    </w:p>
    <w:p>
      <w:pPr>
        <w:pStyle w:val="Normal"/>
        <w:widowControl w:val="false"/>
        <w:tabs>
          <w:tab w:val="left" w:pos="720" w:leader="none"/>
        </w:tabs>
        <w:ind w:firstLine="720"/>
        <w:jc w:val="both"/>
        <w:rPr>
          <w:lang w:val="en-US"/>
        </w:rPr>
      </w:pPr>
      <w:r>
        <w:rPr>
          <w:lang w:val="en-US"/>
        </w:rPr>
        <w:t>Êàòàíäæè îïÿòü òêíóë åãî â ñïèíó, íî Íàíäæè íå îáðàòèë íà íåãî âíèìàíèÿ.</w:t>
      </w:r>
    </w:p>
    <w:p>
      <w:pPr>
        <w:pStyle w:val="Normal"/>
        <w:widowControl w:val="false"/>
        <w:tabs>
          <w:tab w:val="left" w:pos="720" w:leader="none"/>
        </w:tabs>
        <w:ind w:firstLine="720"/>
        <w:jc w:val="both"/>
        <w:rPr>
          <w:lang w:val="en-US"/>
        </w:rPr>
      </w:pPr>
      <w:r>
        <w:rPr>
          <w:lang w:val="en-US"/>
        </w:rPr>
        <w:t>Óîëëè ïîñìîòðåë íà Õîíàêóðó. Ñòàðèê óæå îòêðûë ãëàçà, íî äûøàë õðèïëî è òÿæåëî è íå îáðàùàë íà ïðîèñõîäÿùåå íèêàêîãî âíèìàíèÿ. Íà íåãî íàäåæäû íåò.</w:t>
      </w:r>
    </w:p>
    <w:p>
      <w:pPr>
        <w:pStyle w:val="Normal"/>
        <w:widowControl w:val="false"/>
        <w:tabs>
          <w:tab w:val="left" w:pos="720" w:leader="none"/>
        </w:tabs>
        <w:ind w:firstLine="720"/>
        <w:jc w:val="both"/>
        <w:rPr>
          <w:lang w:val="en-US"/>
        </w:rPr>
      </w:pPr>
      <w:r>
        <w:rPr>
          <w:lang w:val="en-US"/>
        </w:rPr>
        <w:t>- Âîëÿ Áîãèíè âàæíåå, ÷åì ñóòðû! - ñêàçàë Óîëëè. Äåëî îáîðà÷èâàëîñü íå â åãî ïîëüçó. Åìó íóæíû ñâèäåòåëè! Ïîìîã áû Êîíèíãó - îí âñå çíàë. Èëè Áðèó. Íî Óîëëè ïîíèìàë, ÷òî çàñåäàíèå ñóäà íå ïåðåíåñóò â õðàì. Èìïåðêàííè óæå íà÷àëà íàäîåäàòü ýòà òÿæáà.</w:t>
      </w:r>
    </w:p>
    <w:p>
      <w:pPr>
        <w:pStyle w:val="Normal"/>
        <w:widowControl w:val="false"/>
        <w:tabs>
          <w:tab w:val="left" w:pos="720" w:leader="none"/>
        </w:tabs>
        <w:ind w:firstLine="720"/>
        <w:jc w:val="both"/>
        <w:rPr>
          <w:lang w:val="en-US"/>
        </w:rPr>
      </w:pPr>
      <w:r>
        <w:rPr>
          <w:lang w:val="en-US"/>
        </w:rPr>
        <w:t>- Äà, - ñîãëàñèëèñü ñóäüè, - ìû êëÿíåìñÿ èñïîëíÿòü âîëþ Áîãèíè è îòäàåì åé ïðåâîñõîäñòâî ïåðåä ñóòðàìè. Íî êòî ìîæåò îïðåäåëèòü Åå âîëþ? Ñëåäóåò ïðèçíàòü, ÷òî ñóòðû - ýòî çàïîâåäè Áîãèíè, è òîëüêî â òîì ñëó÷àå, åñëè ñóùåñòâóåò ÿâíîå äîêàçàòåëüñòâî îáðàòíîãî... åñëè ïðîèçîéäåò ÷óäî... Âàø ìå÷ óäèâèòåëåí, ñâåòëåéøèé Øîíñó, íî ýòî åùå íå äàåò âàì ïðàâà ñîâåðøàòü ëþáóþ æåñòîêîñòü. Çäåñü - âîñåìü ìåðòâûõ òåë. ×òî åùå âû ìîæåòå ñêàçàòü â ñâîå îïðàâäàíèå?</w:t>
      </w:r>
    </w:p>
    <w:p>
      <w:pPr>
        <w:pStyle w:val="Normal"/>
        <w:widowControl w:val="false"/>
        <w:tabs>
          <w:tab w:val="left" w:pos="720" w:leader="none"/>
        </w:tabs>
        <w:ind w:firstLine="720"/>
        <w:jc w:val="both"/>
        <w:rPr>
          <w:lang w:val="en-US"/>
        </w:rPr>
      </w:pPr>
      <w:r>
        <w:rPr>
          <w:lang w:val="en-US"/>
        </w:rPr>
        <w:t>À ÷òî åùå ãîâîðèòü? Åãî âûñëóøàëè, - âîçìîæíî, ÷åëîâåêó íèæå ðàíãîì íå ïðåäîñòàâèëè áû äàæå ýòîé âîçìîæíîñòè. Áîãè åãî íàêàçûâàþò. Îí óáèë Äæàíãèóêè, à ïîòîì Âòîðîãî, êîòîðûé ñïàñàëñÿ áåãñòâîì. Âîçìîæíî, åãî íàêàæóò íå çà ýòî, íî ïðåñòóïëåíèÿ âñå ðàâíî ñîâåðøåíû. Íàíäæè ïðàâèëüíî ïîñòóïèë - íàäî ïðîñòî ïðèçíàòü ñâîþ âèíó.</w:t>
      </w:r>
    </w:p>
    <w:p>
      <w:pPr>
        <w:pStyle w:val="Normal"/>
        <w:widowControl w:val="false"/>
        <w:tabs>
          <w:tab w:val="left" w:pos="720" w:leader="none"/>
        </w:tabs>
        <w:ind w:firstLine="720"/>
        <w:jc w:val="both"/>
        <w:rPr>
          <w:lang w:val="en-US"/>
        </w:rPr>
      </w:pPr>
      <w:r>
        <w:rPr>
          <w:lang w:val="en-US"/>
        </w:rPr>
        <w:t>Â ñëó÷àå íåóäà÷è íàêàçàíèå - ñìåðòü. Îáåçãëàâëèâàíèå - ýòî áûñòðî è áåçáîëåçíåííî. Ìîãëî áûòü è õóæå.</w:t>
      </w:r>
    </w:p>
    <w:p>
      <w:pPr>
        <w:pStyle w:val="Normal"/>
        <w:widowControl w:val="false"/>
        <w:tabs>
          <w:tab w:val="left" w:pos="720" w:leader="none"/>
        </w:tabs>
        <w:ind w:firstLine="720"/>
        <w:jc w:val="both"/>
        <w:rPr>
          <w:lang w:val="en-US"/>
        </w:rPr>
      </w:pPr>
      <w:r>
        <w:rPr>
          <w:lang w:val="en-US"/>
        </w:rPr>
        <w:t>- Ñâåòëåéøèé! - ïèñêíóë Êàòàíäæè, ïîáëåäíåâ îò óæàñà. Ìå÷ ñîâñåì ñúåõàë ó íåãî íà ñòîðîíó. Îò òàêîé íàãëîñòè ëèöî ó Èìïåðêàííè ïîòåìíåëî. ×åòâåðòûé ïðîòÿíóë ðóêó, ÷òîáû ñõâàòèòü äåðçêîãî ìàëü÷èøêó.</w:t>
      </w:r>
    </w:p>
    <w:p>
      <w:pPr>
        <w:pStyle w:val="Normal"/>
        <w:widowControl w:val="false"/>
        <w:tabs>
          <w:tab w:val="left" w:pos="720" w:leader="none"/>
        </w:tabs>
        <w:ind w:firstLine="720"/>
        <w:jc w:val="both"/>
        <w:rPr>
          <w:lang w:val="en-US"/>
        </w:rPr>
      </w:pPr>
      <w:r>
        <w:rPr>
          <w:lang w:val="en-US"/>
        </w:rPr>
        <w:t>- ÑÏÐÎÑÈÒÅ ÑÂÅÒËÅÉØÅÃÎ ØÎÍÑÓ, ÏÎ×ÅÌÓ Ó ÍÅÃÎ ÌÎÊÐÀß ÞÁÊÀ! - çàêðè÷àë Êàòàíäæè, êîãäà åãî óæå òàùèëè.</w:t>
      </w:r>
    </w:p>
    <w:p>
      <w:pPr>
        <w:pStyle w:val="Normal"/>
        <w:widowControl w:val="false"/>
        <w:tabs>
          <w:tab w:val="left" w:pos="720" w:leader="none"/>
        </w:tabs>
        <w:ind w:firstLine="720"/>
        <w:jc w:val="both"/>
        <w:rPr>
          <w:lang w:val="en-US"/>
        </w:rPr>
      </w:pPr>
      <w:r>
        <w:rPr>
          <w:lang w:val="en-US"/>
        </w:rPr>
        <w:t>- Ïîäîæäè! - ðÿâêíóë Èìïåðêàííè ×åòâåðòîìó. - ×òî òû ñêàçàë, íà÷èíàþùèé?</w:t>
      </w:r>
    </w:p>
    <w:p>
      <w:pPr>
        <w:pStyle w:val="Normal"/>
        <w:widowControl w:val="false"/>
        <w:tabs>
          <w:tab w:val="left" w:pos="720" w:leader="none"/>
        </w:tabs>
        <w:ind w:firstLine="720"/>
        <w:jc w:val="both"/>
        <w:rPr>
          <w:lang w:val="en-US"/>
        </w:rPr>
      </w:pPr>
      <w:r>
        <w:rPr>
          <w:lang w:val="en-US"/>
        </w:rPr>
        <w:t>×åòâåðòûé âåðíóë Êàòàíäæè â âåðòèêàëüíîå ïîëîæåíèå è óáðàë ðóêó.</w:t>
      </w:r>
    </w:p>
    <w:p>
      <w:pPr>
        <w:pStyle w:val="Normal"/>
        <w:widowControl w:val="false"/>
        <w:tabs>
          <w:tab w:val="left" w:pos="720" w:leader="none"/>
        </w:tabs>
        <w:ind w:firstLine="720"/>
        <w:jc w:val="both"/>
        <w:rPr>
          <w:lang w:val="en-US"/>
        </w:rPr>
      </w:pPr>
      <w:r>
        <w:rPr>
          <w:lang w:val="en-US"/>
        </w:rPr>
        <w:t>- Ñâåòëåéøèé, ñïðîñèòå ó ñâåòëåéøåãî Øîíñó, ïî÷åìó ó íåãî ìîêðàÿ þáêà. - Êàòàíäæè ñëàáî óëûáíóëñÿ è ïîòåð óøèáëåííîå ïëå÷î.</w:t>
      </w:r>
    </w:p>
    <w:p>
      <w:pPr>
        <w:pStyle w:val="Normal"/>
        <w:widowControl w:val="false"/>
        <w:tabs>
          <w:tab w:val="left" w:pos="720" w:leader="none"/>
        </w:tabs>
        <w:ind w:firstLine="720"/>
        <w:jc w:val="both"/>
        <w:rPr>
          <w:lang w:val="en-US"/>
        </w:rPr>
      </w:pPr>
      <w:r>
        <w:rPr>
          <w:lang w:val="en-US"/>
        </w:rPr>
        <w:t>Èìïåðêàííè, Éîíèíãó è Íàíäæè ïîñìîòðåëè íà þáêó è áîòèíêè Óîëëè. Âåëèêîëåïíî! Çíà÷èò, Óîëëè ê òîìó æå íàðóøèë êàêîå-òî òàáó, íî ýòîãî íå çàìåòèë íèêòî, êðîìå ñîîáðàçèòåëüíîãî ìàëûøà. Çà òàêîå, âîçìîæíî, ïîëàãàåòñÿ ìó÷èòåëüíàÿ ñìåðòü, ìîæåò áûòü, åãî ïîñàäÿò íà ðàñêàëåííîå æåëåçî. Íó ñïàñèáî, Êàòàíäæè!</w:t>
      </w:r>
    </w:p>
    <w:p>
      <w:pPr>
        <w:pStyle w:val="Normal"/>
        <w:widowControl w:val="false"/>
        <w:tabs>
          <w:tab w:val="left" w:pos="720" w:leader="none"/>
        </w:tabs>
        <w:ind w:firstLine="720"/>
        <w:jc w:val="both"/>
        <w:rPr>
          <w:lang w:val="en-US"/>
        </w:rPr>
      </w:pPr>
      <w:r>
        <w:rPr>
          <w:lang w:val="en-US"/>
        </w:rPr>
        <w:t>Éîíèíãó âñêî÷èë è ïîøåë ê âîäå, ïåðåïðûãíóâ ïî äîðîãå ÷åðåç òåëî Òðàñèíãäæè.</w:t>
      </w:r>
    </w:p>
    <w:p>
      <w:pPr>
        <w:pStyle w:val="Normal"/>
        <w:widowControl w:val="false"/>
        <w:tabs>
          <w:tab w:val="left" w:pos="720" w:leader="none"/>
        </w:tabs>
        <w:ind w:firstLine="720"/>
        <w:jc w:val="both"/>
        <w:rPr>
          <w:lang w:val="en-US"/>
        </w:rPr>
      </w:pPr>
      <w:r>
        <w:rPr>
          <w:lang w:val="en-US"/>
        </w:rPr>
        <w:t>Èìïåðêàííè íå ñïóñêàë ñ Óîëëè ãëàç, è â ñòðàííîé, íåâåñåëîé óëûáêå îáíàæèëèñü åãî çóáû.</w:t>
      </w:r>
    </w:p>
    <w:p>
      <w:pPr>
        <w:pStyle w:val="Normal"/>
        <w:widowControl w:val="false"/>
        <w:tabs>
          <w:tab w:val="left" w:pos="720" w:leader="none"/>
        </w:tabs>
        <w:ind w:firstLine="720"/>
        <w:jc w:val="both"/>
        <w:rPr>
          <w:lang w:val="en-US"/>
        </w:rPr>
      </w:pPr>
      <w:r>
        <w:rPr>
          <w:lang w:val="en-US"/>
        </w:rPr>
        <w:t>Íàíäæè òîæå ñìîòðåë íà íåãî áëåñòÿùèìè ãëàçàìè.</w:t>
      </w:r>
    </w:p>
    <w:p>
      <w:pPr>
        <w:pStyle w:val="Normal"/>
        <w:widowControl w:val="false"/>
        <w:tabs>
          <w:tab w:val="left" w:pos="720" w:leader="none"/>
        </w:tabs>
        <w:ind w:firstLine="720"/>
        <w:jc w:val="both"/>
        <w:rPr>
          <w:lang w:val="en-US"/>
        </w:rPr>
      </w:pPr>
      <w:r>
        <w:rPr>
          <w:lang w:val="en-US"/>
        </w:rPr>
        <w:t>Íî ïîä ñëîåì ãðÿçè, äîðîæíîé ïûëè, ïîä ïÿòíàìè óãëÿ è êðîâè... ïîäî âñåì ýòèì ïîÿâèëàñü åãî çíàêîìàÿ óëûáêà. Âîñõèùåíèå ãåðîåì, äåñÿòü áàëëîâ. ×òî æå çäåñü, ÷åðò âîçüìè, ïðîèñõîäèò?</w:t>
      </w:r>
    </w:p>
    <w:p>
      <w:pPr>
        <w:pStyle w:val="Normal"/>
        <w:widowControl w:val="false"/>
        <w:tabs>
          <w:tab w:val="left" w:pos="720" w:leader="none"/>
        </w:tabs>
        <w:ind w:firstLine="720"/>
        <w:jc w:val="both"/>
        <w:rPr>
          <w:lang w:val="en-US"/>
        </w:rPr>
      </w:pPr>
      <w:r>
        <w:rPr>
          <w:lang w:val="en-US"/>
        </w:rPr>
        <w:t>Âñêîðå Éîíèíãó âåðíóëñÿ. Îí áûë ñîâñåì áëåäíûé. Çàíÿâ ñâîå ìåñòî, îí òâåðäî ñêàçàë:</w:t>
      </w:r>
    </w:p>
    <w:p>
      <w:pPr>
        <w:pStyle w:val="Normal"/>
        <w:widowControl w:val="false"/>
        <w:tabs>
          <w:tab w:val="left" w:pos="720" w:leader="none"/>
        </w:tabs>
        <w:ind w:firstLine="720"/>
        <w:jc w:val="both"/>
        <w:rPr>
          <w:lang w:val="en-US"/>
        </w:rPr>
      </w:pPr>
      <w:r>
        <w:rPr>
          <w:lang w:val="en-US"/>
        </w:rPr>
        <w:t>- Íàñòàâíèê, ÿ õîòåë áû ñíÿòü ñî ñâåòëåéøåãî Øîíñó âñå îáâèíåíèÿ.</w:t>
      </w:r>
    </w:p>
    <w:p>
      <w:pPr>
        <w:pStyle w:val="Normal"/>
        <w:widowControl w:val="false"/>
        <w:tabs>
          <w:tab w:val="left" w:pos="720" w:leader="none"/>
        </w:tabs>
        <w:ind w:firstLine="720"/>
        <w:jc w:val="both"/>
        <w:rPr>
          <w:lang w:val="en-US"/>
        </w:rPr>
      </w:pPr>
      <w:r>
        <w:rPr>
          <w:lang w:val="en-US"/>
        </w:rPr>
        <w:t>- Âîò êàê? - îòîçâàëñÿ Èìïåðêàííè. - Äà, ÿ äóìàþ, âû ïðàâû. Ñâåòëåéøèé Øîíñó, íå áóäåòå ëè âû ñòîëü ëþáåçíû è íå ðàçðåøèòå ëè ìîåìó ïîäîïå÷íîìó ñíÿòü îáâèíåíèÿ? - Åãî óëûáêà ñòàëà î÷åíü äðóæåëþáíîé.</w:t>
      </w:r>
    </w:p>
    <w:p>
      <w:pPr>
        <w:pStyle w:val="Normal"/>
        <w:widowControl w:val="false"/>
        <w:tabs>
          <w:tab w:val="left" w:pos="720" w:leader="none"/>
        </w:tabs>
        <w:ind w:firstLine="720"/>
        <w:jc w:val="both"/>
        <w:rPr>
          <w:lang w:val="en-US"/>
        </w:rPr>
      </w:pPr>
      <w:r>
        <w:rPr>
          <w:lang w:val="en-US"/>
        </w:rPr>
        <w:t>Òàê âîò êàê ýòî äåëàåòñÿ? Óîëëè âñïîìíèëñÿ öåëèòåëü èç òþðüìû, Èííóëàðè. Îí óìåð, ïîòîìó ÷òî íå ñóìåë ñïàñòè ñâîåãî ïàöèåíòà. Éîíèíãó, çíà÷èò, íå ñòîëüêî ïðîêóðîð, ñêîëüêî èñòåö, è åñëè ñóä ðåøèò, ÷òî îí âûäâèíóë íåîáîñíîâàííûå îáâèíåíèÿ, îí ïîíåñåò íàêàçàíèå - áëàãîäàðÿ òàêîé ïîñòàíîâêå äåë èñêëþ÷àåòñÿ ëåãêîìûñëåííîå îòíîøåíèå ê ñóäîïðîèçâîäñòâó, à òàêæå ÷ðåçìåðíûé ðîñò ÷èñëà þðèñòîâ. Íå òî ÷òîáû Óîëëè íóæåí ðàá, íî íàñòîÿùèé Øåñòîé - ýòî õîðîøàÿ ïîääåðæêà, çíà÷èò, ó íåãî ïîÿâëÿåòñÿ âîçìîæíîñòü èçâëå÷ü èç âñåãî ýòîãî äëÿ ñåáÿ âûãîäó...</w:t>
      </w:r>
    </w:p>
    <w:p>
      <w:pPr>
        <w:pStyle w:val="Normal"/>
        <w:widowControl w:val="false"/>
        <w:tabs>
          <w:tab w:val="left" w:pos="720" w:leader="none"/>
        </w:tabs>
        <w:ind w:firstLine="720"/>
        <w:jc w:val="both"/>
        <w:rPr>
          <w:lang w:val="en-US"/>
        </w:rPr>
      </w:pPr>
      <w:r>
        <w:rPr>
          <w:lang w:val="en-US"/>
        </w:rPr>
        <w:t>Òóò îí çàìåòèë, ÷òî ïðè âèäå åãî çàäóì÷èâîñòè óëûáêà Èìïåðêàííè ïîãàñëà. Òåïåðü, îêðóæàþò îïóùåííûå ãîëîâû, ñæàòûå êóëàêè è ïðèùóðåííûå ãëàçà. ×òî áû òàì íè ãîâîðèëîñü â çàêîíàõ, Éîíèíãó çäåñü íå îäèí. È åñëè Óîëëè âçäóìàåòñÿ ïîòðåáîâàòü ñâîåé äîëè, òî åìó ïðèäåòñÿ ñðàçèòüñÿ ñî âñåìè, êòî çäåñü åñòü, íà÷èíàÿ ñ ñàìîãî Èìïåðêàííè è çàêàí÷èâàÿ ñàìûì ìëàäøèì ó÷åíèêîì.</w:t>
      </w:r>
    </w:p>
    <w:p>
      <w:pPr>
        <w:pStyle w:val="Normal"/>
        <w:widowControl w:val="false"/>
        <w:tabs>
          <w:tab w:val="left" w:pos="720" w:leader="none"/>
        </w:tabs>
        <w:ind w:firstLine="720"/>
        <w:jc w:val="both"/>
        <w:rPr>
          <w:lang w:val="en-US"/>
        </w:rPr>
      </w:pPr>
      <w:r>
        <w:rPr>
          <w:lang w:val="en-US"/>
        </w:rPr>
        <w:t>- Ñ ìàñòåðà Íàíäæè îáâèíåíèå òàêæå ñíèìàåòñÿ? - ñïðîñèë Óîëëè, òàê íè÷åãî è íå ïîíèìàÿ.</w:t>
      </w:r>
    </w:p>
    <w:p>
      <w:pPr>
        <w:pStyle w:val="Normal"/>
        <w:widowControl w:val="false"/>
        <w:tabs>
          <w:tab w:val="left" w:pos="720" w:leader="none"/>
        </w:tabs>
        <w:ind w:firstLine="720"/>
        <w:jc w:val="both"/>
        <w:rPr>
          <w:lang w:val="en-US"/>
        </w:rPr>
      </w:pPr>
      <w:r>
        <w:rPr>
          <w:lang w:val="en-US"/>
        </w:rPr>
        <w:t>Èìïåðêàííè îáëåã÷åííî âçäîõíóë è îïÿòü çàóëûáàëñÿ.</w:t>
      </w:r>
    </w:p>
    <w:p>
      <w:pPr>
        <w:pStyle w:val="Normal"/>
        <w:widowControl w:val="false"/>
        <w:tabs>
          <w:tab w:val="left" w:pos="720" w:leader="none"/>
        </w:tabs>
        <w:ind w:firstLine="720"/>
        <w:jc w:val="both"/>
        <w:rPr>
          <w:lang w:val="en-US"/>
        </w:rPr>
      </w:pPr>
      <w:r>
        <w:rPr>
          <w:lang w:val="en-US"/>
        </w:rPr>
        <w:t>- Êîíå÷íî, ñâåòëåéøèé.</w:t>
      </w:r>
    </w:p>
    <w:p>
      <w:pPr>
        <w:pStyle w:val="Normal"/>
        <w:widowControl w:val="false"/>
        <w:tabs>
          <w:tab w:val="left" w:pos="720" w:leader="none"/>
        </w:tabs>
        <w:ind w:firstLine="720"/>
        <w:jc w:val="both"/>
        <w:rPr>
          <w:lang w:val="en-US"/>
        </w:rPr>
      </w:pPr>
      <w:r>
        <w:rPr>
          <w:lang w:val="en-US"/>
        </w:rPr>
        <w:t>Îí äîëãóþ ìèíóòó ñìîòðåë íà þíîøó, à êîãäà îïÿòü ïîâåðíóëñÿ ê Óîëëè, åãî óëûáêà ãîâîðèëà, ÷òî Íàíäæè îí âèäèò íàñêâîçü. Îí ïðèâûê êîìàíäîâàòü ëþäüìè. Â Íàíäæè îí âèäåë ñîìíåíèÿ, ïðèñóùèå þíîìó âîçðàñòó, à òàêæå ïîêëîíåíèå ïåðåä ñèëîé, êîòîðîå ñî âðåìåíåì ïðîéäåò, è òîãäà ìóæåñòâî, íàñòîé÷èâîñòü è ÷åñòíîñòü çàñèÿþò åùå ÿð÷å.</w:t>
      </w:r>
    </w:p>
    <w:p>
      <w:pPr>
        <w:pStyle w:val="Normal"/>
        <w:widowControl w:val="false"/>
        <w:tabs>
          <w:tab w:val="left" w:pos="720" w:leader="none"/>
        </w:tabs>
        <w:ind w:firstLine="720"/>
        <w:jc w:val="both"/>
        <w:rPr>
          <w:lang w:val="en-US"/>
        </w:rPr>
      </w:pPr>
      <w:r>
        <w:rPr>
          <w:lang w:val="en-US"/>
        </w:rPr>
        <w:t>- Êàê âû è ñêàçàëè, ñâåòëåéøèé, òî, ÷òî çäåñü ñëó÷èëîñü, - ýòî íå âîïðîñ ÷åñòè, à íàñòîÿùàÿ áèòâà. Ìàñòåðà Íàíäæè ìîæíî ïîçäðàâèòü ñ õîðîøèì íà÷àëîì. Îí ïðàâèëüíî ïîñòóïèë, ïðèäÿ âàì íà ïîìîùü. Åãî ÷åñòü áåçóïðå÷íà, åãî ìóæåñòâî íå ïîäâåðãàåòñÿ ñîìíåíèþ, êàê è âàøå, ñâåòëåéøèé.</w:t>
      </w:r>
    </w:p>
    <w:p>
      <w:pPr>
        <w:pStyle w:val="Normal"/>
        <w:widowControl w:val="false"/>
        <w:tabs>
          <w:tab w:val="left" w:pos="720" w:leader="none"/>
        </w:tabs>
        <w:ind w:firstLine="720"/>
        <w:jc w:val="both"/>
        <w:rPr>
          <w:lang w:val="en-US"/>
        </w:rPr>
      </w:pPr>
      <w:r>
        <w:rPr>
          <w:lang w:val="en-US"/>
        </w:rPr>
        <w:t>Íàíäæè îòêðûë îò óäèâëåíèÿ ðîò, çàèêàÿñü, ïîáëàãîäàðèë Ñåäüìîãî, ðàñïðàâèë ïëå÷è è óëûáíóëñÿ Óîëëè.</w:t>
      </w:r>
    </w:p>
    <w:p>
      <w:pPr>
        <w:pStyle w:val="Normal"/>
        <w:widowControl w:val="false"/>
        <w:tabs>
          <w:tab w:val="left" w:pos="720" w:leader="none"/>
        </w:tabs>
        <w:ind w:firstLine="720"/>
        <w:jc w:val="both"/>
        <w:rPr>
          <w:lang w:val="en-US"/>
        </w:rPr>
      </w:pPr>
      <w:r>
        <w:rPr>
          <w:lang w:val="en-US"/>
        </w:rPr>
        <w:t>Èìïåðêàííè ïîäíÿëñÿ, çà íèì âñå îñòàëüíûå.</w:t>
      </w:r>
    </w:p>
    <w:p>
      <w:pPr>
        <w:pStyle w:val="Normal"/>
        <w:widowControl w:val="false"/>
        <w:tabs>
          <w:tab w:val="left" w:pos="720" w:leader="none"/>
        </w:tabs>
        <w:ind w:firstLine="720"/>
        <w:jc w:val="both"/>
        <w:rPr>
          <w:lang w:val="en-US"/>
        </w:rPr>
      </w:pPr>
      <w:r>
        <w:rPr>
          <w:lang w:val="en-US"/>
        </w:rPr>
        <w:t>- Ìíå áû î÷åíü õîòåëîñü, ÷òîáû îí ïðèñîåäèíèëñÿ ê ìîåìó âîéñêó, íî ÿ ïîëàãàþ, îí îïÿòü ñòàíåò âàøèì ïîäîïå÷íûì, ñâåòëåéøèé? - ñïðîñèë îí, è åãî ÿíòàðíûå ãëàçà áëåñíóëè.</w:t>
      </w:r>
    </w:p>
    <w:p>
      <w:pPr>
        <w:pStyle w:val="Normal"/>
        <w:widowControl w:val="false"/>
        <w:tabs>
          <w:tab w:val="left" w:pos="720" w:leader="none"/>
        </w:tabs>
        <w:ind w:firstLine="720"/>
        <w:jc w:val="both"/>
        <w:rPr>
          <w:lang w:val="en-US"/>
        </w:rPr>
      </w:pPr>
      <w:r>
        <w:rPr>
          <w:lang w:val="en-US"/>
        </w:rPr>
        <w:t>- Åñëè îí ñîãëàñèòñÿ, ÷òîáû ÿ îïÿòü ñòàë åãî íàñòàâíèêîì, - ñêàçàë Óîëëè, - ÿ ïî÷òó ýòî çà ÷åñòü.</w:t>
      </w:r>
    </w:p>
    <w:p>
      <w:pPr>
        <w:pStyle w:val="Normal"/>
        <w:widowControl w:val="false"/>
        <w:tabs>
          <w:tab w:val="left" w:pos="720" w:leader="none"/>
        </w:tabs>
        <w:ind w:firstLine="720"/>
        <w:jc w:val="both"/>
        <w:rPr>
          <w:lang w:val="en-US"/>
        </w:rPr>
      </w:pPr>
      <w:r>
        <w:rPr>
          <w:lang w:val="en-US"/>
        </w:rPr>
        <w:t>Íà ïåðåïà÷êàííîì ëèöå Íàíäæè ïîÿâèëîñü âûðàæåíèå íåäîóìåíèÿ è âîñòîðãà.</w:t>
      </w:r>
    </w:p>
    <w:p>
      <w:pPr>
        <w:pStyle w:val="Normal"/>
        <w:widowControl w:val="false"/>
        <w:tabs>
          <w:tab w:val="left" w:pos="720" w:leader="none"/>
        </w:tabs>
        <w:ind w:firstLine="720"/>
        <w:jc w:val="both"/>
        <w:rPr>
          <w:lang w:val="en-US"/>
        </w:rPr>
      </w:pPr>
      <w:r>
        <w:rPr>
          <w:lang w:val="en-US"/>
        </w:rPr>
        <w:t>- Ñâåòëåéøèé! Âû ñîãëàñèòåñü ïðèíÿòü ìîþ êëÿòâó ïîñëå òîãî, êàê ÿ íà âàñ äîíåñ? - Òûêâà Çîëóøêè îïÿòü ïðåâðàòèëàñü â êàðåòó ñî âñåìè âûòåêàþùèìè îòñþäà ïîñëåäñòâèÿìè.</w:t>
      </w:r>
    </w:p>
    <w:p>
      <w:pPr>
        <w:pStyle w:val="Normal"/>
        <w:widowControl w:val="false"/>
        <w:tabs>
          <w:tab w:val="left" w:pos="720" w:leader="none"/>
        </w:tabs>
        <w:ind w:firstLine="720"/>
        <w:jc w:val="both"/>
        <w:rPr>
          <w:lang w:val="en-US"/>
        </w:rPr>
      </w:pPr>
      <w:r>
        <w:rPr>
          <w:lang w:val="en-US"/>
        </w:rPr>
        <w:t>- Òû äîëæåí áûë òàê ïîñòóïèòü, - îòâåòèë Óîëëè. - Åñëè áû òû íå âûïîëíèë ñâîåãî äîëãà, òû áûë áû ìíå íå íóæåí. - Â ëþáîé ìîìåíò Àëèñó ìîæíî óâåñòè èç Ñòðàíû ÷óäåñ.</w:t>
      </w:r>
    </w:p>
    <w:p>
      <w:pPr>
        <w:pStyle w:val="Normal"/>
        <w:widowControl w:val="false"/>
        <w:tabs>
          <w:tab w:val="left" w:pos="720" w:leader="none"/>
        </w:tabs>
        <w:ind w:firstLine="720"/>
        <w:jc w:val="both"/>
        <w:rPr>
          <w:lang w:val="en-US"/>
        </w:rPr>
      </w:pPr>
      <w:r>
        <w:rPr>
          <w:lang w:val="en-US"/>
        </w:rPr>
        <w:t>Éîíèíãó ñ óëûáêîé ñëåäèë çà âñåì ïðîèñõîäÿùèì, è îò ýòîé óëûáêè åãî ëèöî åùå áîëüøå èñêðèâèëîñü. Èìïåðêàííè è îí íå ðàññòàâàëèñü óæå ìíîãî âðåìåíè è, âîçìîæíî, áåç òðóäà óãàäûâàëè ìûñëè äðóã äðóãà. Ïîäìèãíóâ Óîëëè, îí ñêàçàë:</w:t>
      </w:r>
    </w:p>
    <w:p>
      <w:pPr>
        <w:pStyle w:val="Normal"/>
        <w:widowControl w:val="false"/>
        <w:tabs>
          <w:tab w:val="left" w:pos="720" w:leader="none"/>
        </w:tabs>
        <w:ind w:firstLine="720"/>
        <w:jc w:val="both"/>
        <w:rPr>
          <w:lang w:val="en-US"/>
        </w:rPr>
      </w:pPr>
      <w:r>
        <w:rPr>
          <w:lang w:val="en-US"/>
        </w:rPr>
        <w:t>- Ìîæåòå íå ñîìíåâàòüñÿ, ñâåòëåéøèé, ïåðâûé æå ñêàçèòåëü, êîòîðûé íàì âñòðåòèòñÿ, ñðàçó óçíàåò î òîì, êàê Øîíñó è Íàíäæè â ñìåðòåëüíîì ïîåäèíêå ïîáåäèëè äåñÿòåðûõ âîèíîâ. Íàíäæè ñîâñåì çàáûë ïðî ñëàâó. Ðîò ó íåãî îòêðûëñÿ, íî îòòóäà âûðâàëñÿ òîëüêî ñòîí. Âîò è õðóñòàëüíûé áàøìà÷îê - ñ íèì îäíèì Çîëóøêà ìîæåò âïîëíå ñ÷àñòëèâî ïðîæèòü âñþ îñòàâøóþñÿ æèçíü.</w:t>
      </w:r>
    </w:p>
    <w:p>
      <w:pPr>
        <w:pStyle w:val="Normal"/>
        <w:widowControl w:val="false"/>
        <w:tabs>
          <w:tab w:val="left" w:pos="720" w:leader="none"/>
        </w:tabs>
        <w:ind w:firstLine="720"/>
        <w:jc w:val="both"/>
        <w:rPr>
          <w:lang w:val="en-US"/>
        </w:rPr>
      </w:pPr>
      <w:r>
        <w:rPr>
          <w:lang w:val="en-US"/>
        </w:rPr>
        <w:t>- Íå Øîíñó è Íàíäæè, - òîðæåñòâåííî çàÿâèë Óîëëè, - à Íàíäæè è Øîíñó.</w:t>
      </w:r>
    </w:p>
    <w:p>
      <w:pPr>
        <w:pStyle w:val="Normal"/>
        <w:widowControl w:val="false"/>
        <w:tabs>
          <w:tab w:val="left" w:pos="720" w:leader="none"/>
        </w:tabs>
        <w:ind w:firstLine="720"/>
        <w:jc w:val="both"/>
        <w:rPr>
          <w:lang w:val="en-US"/>
        </w:rPr>
      </w:pPr>
      <w:r>
        <w:rPr>
          <w:lang w:val="en-US"/>
        </w:rPr>
        <w:t>Ýòî îí íà÷àë.</w:t>
      </w:r>
    </w:p>
    <w:p>
      <w:pPr>
        <w:pStyle w:val="Normal"/>
        <w:widowControl w:val="false"/>
        <w:tabs>
          <w:tab w:val="left" w:pos="720" w:leader="none"/>
        </w:tabs>
        <w:ind w:firstLine="720"/>
        <w:jc w:val="both"/>
        <w:rPr>
          <w:lang w:val="en-US"/>
        </w:rPr>
      </w:pPr>
      <w:r>
        <w:rPr>
          <w:lang w:val="en-US"/>
        </w:rPr>
        <w:t>Äæà óëûáíóëàñü åìó. Çîðüêà ñïàëà. Äàæå ñòàðèê ÷óâñòâîâàë ñåáÿ ëó÷øå: îí óæå âûïðÿìèëñÿ è òåïåðü ñëóøàë. Êàòàíäæè... Êàòàíäæè ñìîòðåë íà Óîëëè ñîâåðøåííî ðàñòåðÿííî. Ïîõîæå, êðîìå íåãî, íèêòî íå çíàåò, ÷òî Óîëëè íå ìîæåò ïîíÿòü, ïî÷åìó åãî îïðàâäàëè.</w:t>
      </w:r>
    </w:p>
    <w:p>
      <w:pPr>
        <w:pStyle w:val="Normal"/>
        <w:widowControl w:val="false"/>
        <w:tabs>
          <w:tab w:val="left" w:pos="720" w:leader="none"/>
        </w:tabs>
        <w:ind w:firstLine="720"/>
        <w:jc w:val="both"/>
        <w:rPr>
          <w:lang w:val="en-US"/>
        </w:rPr>
      </w:pPr>
      <w:r>
        <w:rPr>
          <w:lang w:val="en-US"/>
        </w:rPr>
        <w:t>- Çíàåòå, ñâåòëåéøèé, - çàäóì÷èâî ñêàçàë Èìïåðêàííè, - ÿ íå áåðó íà ñåáÿ ñìåëîñòü äàâàòü âàì ñîâåòû... íî ìíå êàæåòñÿ, â âàøåì ñëó÷àå ìîæíî âñïîìíèòü è òûñÿ÷à ñòî ñîðîê ÷åòâåðòóþ ñóòðó.</w:t>
      </w:r>
    </w:p>
    <w:p>
      <w:pPr>
        <w:pStyle w:val="Normal"/>
        <w:widowControl w:val="false"/>
        <w:tabs>
          <w:tab w:val="left" w:pos="720" w:leader="none"/>
        </w:tabs>
        <w:ind w:firstLine="720"/>
        <w:jc w:val="both"/>
        <w:rPr>
          <w:lang w:val="en-US"/>
        </w:rPr>
      </w:pPr>
      <w:r>
        <w:rPr>
          <w:lang w:val="en-US"/>
        </w:rPr>
        <w:t>Ñòàðøèå ëþáèëè óïîìèíàòü â ïðèñóòñòâèè ìëàäøèõ íåèçâåñòíûå èì ñóòðû òàê äåëàëè âñå. Éîíèíãó íàõìóðèëñÿ, ïîòîìó ÷òî, êàê ïðàâèëî, Øåñòûå â ýòîé èãðå íà ñòîðîíå ïîáåäèòåëÿ. Íàíäæè ñ ðàñòåðÿííûì âèäîì çàêóñèë ãóáó. Òûñÿ÷à ñòî ñîðîê ÷åòâåðòàÿ? Ïîñëåäíÿÿ? Ìîæåò áûòü, Èìïåðêàííè õî÷åò ïðîâåðèòü Óîëëè?</w:t>
      </w:r>
    </w:p>
    <w:p>
      <w:pPr>
        <w:pStyle w:val="Normal"/>
        <w:widowControl w:val="false"/>
        <w:tabs>
          <w:tab w:val="left" w:pos="720" w:leader="none"/>
        </w:tabs>
        <w:ind w:firstLine="720"/>
        <w:jc w:val="both"/>
        <w:rPr>
          <w:lang w:val="en-US"/>
        </w:rPr>
      </w:pPr>
      <w:r>
        <w:rPr>
          <w:lang w:val="en-US"/>
        </w:rPr>
        <w:t>Óîëëè ñîñðåäîòî÷èëñÿ, è âñïûøêà ðàäîñòè ðàçîãíàëà è ÷óâñòâî âèíû, è óñòàëîñòü, êîòîðûå òàê äàâíî åãî ïðåñëåäîâàëè. Áîãè ê íåìó áëàãîñêëîííû. Òî, ÷òî ñëó÷èëîñü, - íå èñïûòàíèå, èñïûòàíèÿ áû îí íå âûäåðæàë, ýòî óðîê, è óðîê ïîøåë íà ïîëüçó. Îí âîâñå íå íåóäà÷íèê, îí âñå åùå èçáðàííèê Áîãèíè. Îáëåã÷åíèå åãî áûëî ñòîëü æå âåëèêî, êàê è ðàäîñòü Íàíäæè.</w:t>
      </w:r>
    </w:p>
    <w:p>
      <w:pPr>
        <w:pStyle w:val="Normal"/>
        <w:widowControl w:val="false"/>
        <w:tabs>
          <w:tab w:val="left" w:pos="720" w:leader="none"/>
        </w:tabs>
        <w:ind w:firstLine="720"/>
        <w:jc w:val="both"/>
        <w:rPr>
          <w:lang w:val="en-US"/>
        </w:rPr>
      </w:pPr>
      <w:r>
        <w:rPr>
          <w:lang w:val="en-US"/>
        </w:rPr>
        <w:t>- Êîíå÷íî! Ïî÷åìó áû è íåò? Îòëè÷íàÿ ìûñëü, ñâåòëåéøèé Èìïåðêàííè! Îí çàêèíóë ãîëîâó è ðàçðàçèëñÿ ïîòóñòîðîííèì ñìåõîì Øîíñó, îò êîòîðîãî ëàñòî÷êè âçìûëè â âîçäóõ, êîòîðûé íàïóãàë ëîøàäåé è ìóëîâ íà ëóãó, ðàçáóäèë ìàëûøà è ãðåìåë íàä ìåðòâûìè òåëàìè, êàê êîëîêîë â õðàìå.</w:t>
      </w:r>
    </w:p>
    <w:p>
      <w:pPr>
        <w:pStyle w:val="Normal"/>
        <w:widowControl w:val="false"/>
        <w:tabs>
          <w:tab w:val="left" w:pos="720" w:leader="none"/>
        </w:tabs>
        <w:ind w:firstLine="720"/>
        <w:jc w:val="both"/>
        <w:rPr>
          <w:lang w:val="en-US"/>
        </w:rPr>
      </w:pPr>
      <w:r>
        <w:rPr>
          <w:lang w:val="en-US"/>
        </w:rPr>
        <w:t>ÏÎÁÅÄÀ!</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b/>
          <w:b/>
          <w:bCs/>
          <w:lang w:val="en-US"/>
        </w:rPr>
      </w:pPr>
      <w:r>
        <w:rPr>
          <w:b/>
          <w:bCs/>
          <w:lang w:val="en-US"/>
        </w:rPr>
        <w:t>×ÅÒÂÅÐÒÀß ÊËßÒÂÀ</w:t>
      </w:r>
    </w:p>
    <w:p>
      <w:pPr>
        <w:pStyle w:val="Normal"/>
        <w:widowControl w:val="false"/>
        <w:tabs>
          <w:tab w:val="left" w:pos="720" w:leader="none"/>
        </w:tabs>
        <w:ind w:firstLine="720"/>
        <w:jc w:val="both"/>
        <w:rPr>
          <w:b/>
          <w:b/>
          <w:bCs/>
          <w:lang w:val="en-US"/>
        </w:rPr>
      </w:pPr>
      <w:r>
        <w:rPr>
          <w:b/>
          <w:bCs/>
          <w:lang w:val="en-US"/>
        </w:rPr>
      </w:r>
    </w:p>
    <w:p>
      <w:pPr>
        <w:pStyle w:val="Normal"/>
        <w:widowControl w:val="false"/>
        <w:tabs>
          <w:tab w:val="left" w:pos="720" w:leader="none"/>
        </w:tabs>
        <w:ind w:firstLine="720"/>
        <w:jc w:val="both"/>
        <w:rPr>
          <w:i/>
          <w:i/>
          <w:iCs/>
          <w:lang w:val="en-US"/>
        </w:rPr>
      </w:pPr>
      <w:r>
        <w:rPr>
          <w:i/>
          <w:iCs/>
          <w:lang w:val="en-US"/>
        </w:rPr>
        <w:t>Ñ÷àñòëèâ òîò, êòî ñïàñ æèçíü ñîðàòíèêà, íî åñëè äâîå ñïàñàþò æèçíü äðóã äðóãó, îíè áëàãîñëîâåííû. Òîëüêî îíè ìîãóò ïðèíåñòè ýòó êëÿòâó, è îíà ñòàíåò äëÿ íèõ ãëàâíîé è íåðóøèìîé.</w:t>
      </w:r>
    </w:p>
    <w:p>
      <w:pPr>
        <w:pStyle w:val="Normal"/>
        <w:widowControl w:val="false"/>
        <w:tabs>
          <w:tab w:val="left" w:pos="720" w:leader="none"/>
        </w:tabs>
        <w:ind w:firstLine="720"/>
        <w:jc w:val="both"/>
        <w:rPr>
          <w:i/>
          <w:i/>
          <w:iCs/>
          <w:lang w:val="en-US"/>
        </w:rPr>
      </w:pPr>
      <w:r>
        <w:rPr>
          <w:i/>
          <w:iCs/>
          <w:lang w:val="en-US"/>
        </w:rPr>
      </w:r>
    </w:p>
    <w:p>
      <w:pPr>
        <w:pStyle w:val="Normal"/>
        <w:widowControl w:val="false"/>
        <w:tabs>
          <w:tab w:val="left" w:pos="720" w:leader="none"/>
        </w:tabs>
        <w:ind w:firstLine="720"/>
        <w:jc w:val="both"/>
        <w:rPr>
          <w:i/>
          <w:i/>
          <w:iCs/>
          <w:lang w:val="en-US"/>
        </w:rPr>
      </w:pPr>
      <w:r>
        <w:rPr>
          <w:i/>
          <w:iCs/>
          <w:lang w:val="en-US"/>
        </w:rPr>
        <w:t>ß - òâîé áðàò,</w:t>
      </w:r>
    </w:p>
    <w:p>
      <w:pPr>
        <w:pStyle w:val="Normal"/>
        <w:widowControl w:val="false"/>
        <w:tabs>
          <w:tab w:val="left" w:pos="720" w:leader="none"/>
        </w:tabs>
        <w:ind w:firstLine="720"/>
        <w:jc w:val="both"/>
        <w:rPr>
          <w:i/>
          <w:i/>
          <w:iCs/>
          <w:lang w:val="en-US"/>
        </w:rPr>
      </w:pPr>
      <w:r>
        <w:rPr>
          <w:i/>
          <w:iCs/>
          <w:lang w:val="en-US"/>
        </w:rPr>
        <w:t>Ìîÿ æèçíü - ýòî òâîÿ æèçíü.</w:t>
      </w:r>
    </w:p>
    <w:p>
      <w:pPr>
        <w:pStyle w:val="Normal"/>
        <w:widowControl w:val="false"/>
        <w:tabs>
          <w:tab w:val="left" w:pos="720" w:leader="none"/>
        </w:tabs>
        <w:ind w:firstLine="720"/>
        <w:jc w:val="both"/>
        <w:rPr>
          <w:i/>
          <w:i/>
          <w:iCs/>
          <w:lang w:val="en-US"/>
        </w:rPr>
      </w:pPr>
      <w:r>
        <w:rPr>
          <w:i/>
          <w:iCs/>
          <w:lang w:val="en-US"/>
        </w:rPr>
        <w:t>Òâîÿ ðàäîñòü - ìîÿ.</w:t>
      </w:r>
    </w:p>
    <w:p>
      <w:pPr>
        <w:pStyle w:val="Normal"/>
        <w:widowControl w:val="false"/>
        <w:tabs>
          <w:tab w:val="left" w:pos="720" w:leader="none"/>
        </w:tabs>
        <w:ind w:firstLine="720"/>
        <w:jc w:val="both"/>
        <w:rPr>
          <w:i/>
          <w:i/>
          <w:iCs/>
          <w:lang w:val="en-US"/>
        </w:rPr>
      </w:pPr>
      <w:r>
        <w:rPr>
          <w:i/>
          <w:iCs/>
          <w:lang w:val="en-US"/>
        </w:rPr>
        <w:t>Ìîÿ ÷åñòü - ýòî òâîÿ ÷åñòü,</w:t>
      </w:r>
    </w:p>
    <w:p>
      <w:pPr>
        <w:pStyle w:val="Normal"/>
        <w:widowControl w:val="false"/>
        <w:tabs>
          <w:tab w:val="left" w:pos="720" w:leader="none"/>
        </w:tabs>
        <w:ind w:firstLine="720"/>
        <w:jc w:val="both"/>
        <w:rPr>
          <w:i/>
          <w:i/>
          <w:iCs/>
          <w:lang w:val="en-US"/>
        </w:rPr>
      </w:pPr>
      <w:r>
        <w:rPr>
          <w:i/>
          <w:iCs/>
          <w:lang w:val="en-US"/>
        </w:rPr>
        <w:t>Òâîé ãíåâ - ìîé ãíåâ. Ìîè äðóçüÿ - òâîè äðóçüÿ,</w:t>
      </w:r>
    </w:p>
    <w:p>
      <w:pPr>
        <w:pStyle w:val="Normal"/>
        <w:widowControl w:val="false"/>
        <w:tabs>
          <w:tab w:val="left" w:pos="720" w:leader="none"/>
        </w:tabs>
        <w:ind w:firstLine="720"/>
        <w:jc w:val="both"/>
        <w:rPr>
          <w:i/>
          <w:i/>
          <w:iCs/>
          <w:lang w:val="en-US"/>
        </w:rPr>
      </w:pPr>
      <w:r>
        <w:rPr>
          <w:i/>
          <w:iCs/>
          <w:lang w:val="en-US"/>
        </w:rPr>
        <w:t>Òâîè âðàãè - âðàãè è ìíå.</w:t>
      </w:r>
    </w:p>
    <w:p>
      <w:pPr>
        <w:pStyle w:val="Normal"/>
        <w:widowControl w:val="false"/>
        <w:tabs>
          <w:tab w:val="left" w:pos="720" w:leader="none"/>
        </w:tabs>
        <w:ind w:firstLine="720"/>
        <w:jc w:val="both"/>
        <w:rPr>
          <w:i/>
          <w:i/>
          <w:iCs/>
          <w:lang w:val="en-US"/>
        </w:rPr>
      </w:pPr>
      <w:r>
        <w:rPr>
          <w:i/>
          <w:iCs/>
          <w:lang w:val="en-US"/>
        </w:rPr>
        <w:t>Ìîè òàéíû - ýòî òâîè òàéíû,</w:t>
      </w:r>
    </w:p>
    <w:p>
      <w:pPr>
        <w:pStyle w:val="Normal"/>
        <w:widowControl w:val="false"/>
        <w:tabs>
          <w:tab w:val="left" w:pos="720" w:leader="none"/>
        </w:tabs>
        <w:ind w:firstLine="720"/>
        <w:jc w:val="both"/>
        <w:rPr>
          <w:i/>
          <w:i/>
          <w:iCs/>
          <w:lang w:val="en-US"/>
        </w:rPr>
      </w:pPr>
      <w:r>
        <w:rPr>
          <w:i/>
          <w:iCs/>
          <w:lang w:val="en-US"/>
        </w:rPr>
        <w:t>Êîãäà òû êëÿíåøüñÿ, ÿ ïîâòîðÿþ òâîè ñëîâà.</w:t>
      </w:r>
    </w:p>
    <w:p>
      <w:pPr>
        <w:pStyle w:val="Normal"/>
        <w:widowControl w:val="false"/>
        <w:tabs>
          <w:tab w:val="left" w:pos="720" w:leader="none"/>
        </w:tabs>
        <w:ind w:firstLine="720"/>
        <w:jc w:val="both"/>
        <w:rPr>
          <w:i/>
          <w:i/>
          <w:iCs/>
          <w:lang w:val="en-US"/>
        </w:rPr>
      </w:pPr>
      <w:r>
        <w:rPr>
          <w:i/>
          <w:iCs/>
          <w:lang w:val="en-US"/>
        </w:rPr>
        <w:t>Ìîå áîãàòñòâî - òâîå áîãàòñòâî,</w:t>
      </w:r>
    </w:p>
    <w:p>
      <w:pPr>
        <w:pStyle w:val="Normal"/>
        <w:widowControl w:val="false"/>
        <w:tabs>
          <w:tab w:val="left" w:pos="720" w:leader="none"/>
        </w:tabs>
        <w:ind w:firstLine="720"/>
        <w:jc w:val="both"/>
        <w:rPr>
          <w:i/>
          <w:i/>
          <w:iCs/>
          <w:lang w:val="en-US"/>
        </w:rPr>
      </w:pPr>
      <w:r>
        <w:rPr>
          <w:i/>
          <w:iCs/>
          <w:lang w:val="en-US"/>
        </w:rPr>
        <w:t>Òû - ìîé áðàò.</w:t>
      </w:r>
    </w:p>
    <w:p>
      <w:pPr>
        <w:pStyle w:val="Normal"/>
        <w:widowControl w:val="false"/>
        <w:tabs>
          <w:tab w:val="left" w:pos="720" w:leader="none"/>
        </w:tabs>
        <w:ind w:firstLine="720"/>
        <w:jc w:val="both"/>
        <w:rPr>
          <w:i/>
          <w:i/>
          <w:iCs/>
          <w:lang w:val="en-US"/>
        </w:rPr>
      </w:pPr>
      <w:r>
        <w:rPr>
          <w:i/>
          <w:iCs/>
          <w:lang w:val="en-US"/>
        </w:rPr>
      </w:r>
    </w:p>
    <w:p>
      <w:pPr>
        <w:pStyle w:val="Normal"/>
        <w:widowControl w:val="false"/>
        <w:tabs>
          <w:tab w:val="left" w:pos="720" w:leader="none"/>
        </w:tabs>
        <w:ind w:firstLine="720"/>
        <w:jc w:val="center"/>
        <w:rPr>
          <w:lang w:val="en-US"/>
        </w:rPr>
      </w:pPr>
      <w:r>
        <w:rPr>
          <w:b/>
          <w:bCs/>
          <w:lang w:val="en-US"/>
        </w:rPr>
        <w:t>Ãëàâà 7</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Çàõîäÿùåå ñîëíöå áûëî ïîõîæå íà êàïëþ êðîâè, êîòîðàÿ âïèòûâàåòñÿ â ïåñîê. Íà ãðóäü Óîëëè ïàäàë êðîâàâûé ëó÷, êàê áóäòî îáâèíÿÿ åãî â ÷åì-òî. Èìïåðêàííè ïðåäëîæèë ñâåòëåéøåìó ïåðåíî÷åâàòü çäåñü, à óòðîì ïðîäîëæèòü ñâîå ïóòåøåñòâèå. Íî íåñìîòðÿ íà ïðàçäíè÷íîå íàñòðîåíèå, Óîëëè íè÷åãî íå õîòåëîñü òàê ñèëüíî, êàê ïîñêîðåå óáðàòüñÿ îòñþäà; ïîäàëüøå îò ýòîé áîéíè, ïîäàëüøå îò îñòðîâà. Êóäà óãîäíî.</w:t>
      </w:r>
    </w:p>
    <w:p>
      <w:pPr>
        <w:pStyle w:val="Normal"/>
        <w:widowControl w:val="false"/>
        <w:tabs>
          <w:tab w:val="left" w:pos="720" w:leader="none"/>
        </w:tabs>
        <w:ind w:firstLine="720"/>
        <w:jc w:val="both"/>
        <w:rPr>
          <w:lang w:val="en-US"/>
        </w:rPr>
      </w:pPr>
      <w:r>
        <w:rPr>
          <w:lang w:val="en-US"/>
        </w:rPr>
        <w:t>Óîëëè ïîâåðíóëñÿ ê õîçÿèíó ëîäêè, êîòîðûé âñå ýòî âðåìÿ áåçðîïîòíî ïðîñèäåë íà ïîëó.</w:t>
      </w:r>
    </w:p>
    <w:p>
      <w:pPr>
        <w:pStyle w:val="Normal"/>
        <w:widowControl w:val="false"/>
        <w:tabs>
          <w:tab w:val="left" w:pos="720" w:leader="none"/>
        </w:tabs>
        <w:ind w:firstLine="720"/>
        <w:jc w:val="both"/>
        <w:rPr>
          <w:lang w:val="en-US"/>
        </w:rPr>
      </w:pPr>
      <w:r>
        <w:rPr>
          <w:lang w:val="en-US"/>
        </w:rPr>
        <w:t>- Åñòü ëè ó âàñ êàêèå-íèáóäü îãðàíè÷åíèÿ, êàñàþùèåñÿ ïåðåïðàâû â íî÷íîå âðåìÿ, êàïèòàí?</w:t>
      </w:r>
    </w:p>
    <w:p>
      <w:pPr>
        <w:pStyle w:val="Normal"/>
        <w:widowControl w:val="false"/>
        <w:tabs>
          <w:tab w:val="left" w:pos="720" w:leader="none"/>
        </w:tabs>
        <w:ind w:firstLine="720"/>
        <w:jc w:val="both"/>
        <w:rPr>
          <w:lang w:val="en-US"/>
        </w:rPr>
      </w:pPr>
      <w:r>
        <w:rPr>
          <w:lang w:val="en-US"/>
        </w:rPr>
        <w:t>- Åñëè íà áîðòó áóäåòå âû, òî íèêàêèõ, - ïîäîáîñòðàñòíî ïðîáîðìîòàë òîò. Çíà÷èò, òî, ÷òî çäåñü ïðîèçîøëî, îêàçàëî äåéñòâèå è íà ìîðÿêîâ. Ïîäîçðèòåëüíîñòü è âðàæäåáíîñòü èñ÷åçëè. Ñâåòëåéøåìó Øîíñó è õðàáðîìó ìàñòåðó Íàíäæè ïðåäñòàâèëè âñåõ ñâîáîäíûõ âîèíîâ, êîòîðûå ðîáêî ïîçäðàâëÿëè ãåðîåâ ñ èõ óäèâèòåëüíûì ðàòíûì ïîäâèãîì. Óëûáêà, ïîõîæå, íàâñåãäà çàñòûëà íà ëèöå Íàíäæè.</w:t>
      </w:r>
    </w:p>
    <w:p>
      <w:pPr>
        <w:pStyle w:val="Normal"/>
        <w:widowControl w:val="false"/>
        <w:tabs>
          <w:tab w:val="left" w:pos="720" w:leader="none"/>
        </w:tabs>
        <w:ind w:firstLine="720"/>
        <w:jc w:val="both"/>
        <w:rPr>
          <w:lang w:val="en-US"/>
        </w:rPr>
      </w:pPr>
      <w:r>
        <w:rPr>
          <w:lang w:val="en-US"/>
        </w:rPr>
        <w:t>Èìïåðêàííè âêëþ÷èë â ðàáîòó âñå ñâîå äåÿòåëüíîå âîéñêî. Â ëîäêó îòíåñëè åäó è ñîëîìåííûå ïîäñòèëêè, òåëà ñîáðàëè, ëîøàäåé íàêîðìèëè. Îäèí Òðåòèé, ïîñìåèâàÿñü, ïðèíåñ Âèêñèíè ïîåñòü è ïðîòÿíóë ñòàðèêó ñòàêàí âèíà, ÷òî âûçâàëî âåëèêîëåïíûå ïåðåìåíû.</w:t>
      </w:r>
    </w:p>
    <w:p>
      <w:pPr>
        <w:pStyle w:val="Normal"/>
        <w:widowControl w:val="false"/>
        <w:tabs>
          <w:tab w:val="left" w:pos="720" w:leader="none"/>
        </w:tabs>
        <w:ind w:firstLine="720"/>
        <w:jc w:val="both"/>
        <w:rPr>
          <w:lang w:val="en-US"/>
        </w:rPr>
      </w:pPr>
      <w:r>
        <w:rPr>
          <w:lang w:val="en-US"/>
        </w:rPr>
        <w:t>- À ìû îñòàíåìñÿ íî÷åâàòü çäåñü, - ñêàçàë Èìïåðêàííè. È ïîñìîòðåë íà ïîãîíùèêà. - Òû ìîæåøü óñòðîèòüñÿ ãäå-íèáóäü â ñòîéëå. Óòðîì íàì ïîíàäîáÿòñÿ òâîè ìóëû. Ïðàâäà, íå âñå.</w:t>
      </w:r>
    </w:p>
    <w:p>
      <w:pPr>
        <w:pStyle w:val="Normal"/>
        <w:widowControl w:val="false"/>
        <w:tabs>
          <w:tab w:val="left" w:pos="720" w:leader="none"/>
        </w:tabs>
        <w:ind w:firstLine="720"/>
        <w:jc w:val="both"/>
        <w:rPr>
          <w:lang w:val="en-US"/>
        </w:rPr>
      </w:pPr>
      <w:r>
        <w:rPr>
          <w:lang w:val="en-US"/>
        </w:rPr>
        <w:t>Ó ïîãîíùèêà áûë òàêîé âèä, êàê áóäòî åìó ñîîáùèëè íå÷òî óæàñíîå. Åãî êðûñèíûå ãëàçêè ñ ìîëüáîé îáðàòèëèñü ê Óîëëè. Ñíà÷àëà Óîëëè íå ìîã ïîíÿòü, â ÷åì äåëî, à ïîòîì çàñìåÿëñÿ.</w:t>
      </w:r>
    </w:p>
    <w:p>
      <w:pPr>
        <w:pStyle w:val="Normal"/>
        <w:widowControl w:val="false"/>
        <w:tabs>
          <w:tab w:val="left" w:pos="720" w:leader="none"/>
        </w:tabs>
        <w:ind w:firstLine="720"/>
        <w:jc w:val="both"/>
        <w:rPr>
          <w:lang w:val="en-US"/>
        </w:rPr>
      </w:pPr>
      <w:r>
        <w:rPr>
          <w:lang w:val="en-US"/>
        </w:rPr>
        <w:t>- ß äóìàþ, ñâåòëåéøèé, åñëè îí íå âåðíåòñÿ, åãî òàì ïîòåðÿþò, ñêàçàë îí. - È ïîéäóò èñêàòü. ß ïðàâèëüíî ãîâîðþ?</w:t>
      </w:r>
    </w:p>
    <w:p>
      <w:pPr>
        <w:pStyle w:val="Normal"/>
        <w:widowControl w:val="false"/>
        <w:tabs>
          <w:tab w:val="left" w:pos="720" w:leader="none"/>
        </w:tabs>
        <w:ind w:firstLine="720"/>
        <w:jc w:val="both"/>
        <w:rPr>
          <w:lang w:val="en-US"/>
        </w:rPr>
      </w:pPr>
      <w:r>
        <w:rPr>
          <w:lang w:val="en-US"/>
        </w:rPr>
        <w:t>Òîò âàæíî êèâíóë.</w:t>
      </w:r>
    </w:p>
    <w:p>
      <w:pPr>
        <w:pStyle w:val="Normal"/>
        <w:widowControl w:val="false"/>
        <w:tabs>
          <w:tab w:val="left" w:pos="720" w:leader="none"/>
        </w:tabs>
        <w:ind w:firstLine="720"/>
        <w:jc w:val="both"/>
        <w:rPr>
          <w:lang w:val="en-US"/>
        </w:rPr>
      </w:pPr>
      <w:r>
        <w:rPr>
          <w:lang w:val="en-US"/>
        </w:rPr>
        <w:t>- Ìîÿ æåíà ïîéäåò, ñâåòëåéøèé.</w:t>
      </w:r>
    </w:p>
    <w:p>
      <w:pPr>
        <w:pStyle w:val="Normal"/>
        <w:widowControl w:val="false"/>
        <w:tabs>
          <w:tab w:val="left" w:pos="720" w:leader="none"/>
        </w:tabs>
        <w:ind w:firstLine="720"/>
        <w:jc w:val="both"/>
        <w:rPr>
          <w:lang w:val="en-US"/>
        </w:rPr>
      </w:pPr>
      <w:r>
        <w:rPr>
          <w:lang w:val="en-US"/>
        </w:rPr>
        <w:t>À íàéäåò îíà íå ìóëîâ, íå ìóæà, à öåëîå ñîñòîÿíèå, êîòîðîå ëåæèò â êîíþøíå.</w:t>
      </w:r>
    </w:p>
    <w:p>
      <w:pPr>
        <w:pStyle w:val="Normal"/>
        <w:widowControl w:val="false"/>
        <w:tabs>
          <w:tab w:val="left" w:pos="720" w:leader="none"/>
        </w:tabs>
        <w:ind w:firstLine="720"/>
        <w:jc w:val="both"/>
        <w:rPr>
          <w:lang w:val="en-US"/>
        </w:rPr>
      </w:pPr>
      <w:r>
        <w:rPr>
          <w:lang w:val="en-US"/>
        </w:rPr>
        <w:t>- ß óâåðåí, ñâåòëåéøèé Èìïåðêàííè, ÷òî âàøè ëþäè âïîëíå ñïðàâÿòñÿ ñ ìóëàìè? Îñòàâüòå ñåáå âñå íåîáõîäèìîå è îòïóñòèòå ýòîãî ÷åëîâåêà. Îí ìíå î÷åíü ïîìîã. Áåëîãðèâûé âîèí óäèâëåííî ïîäíÿë ñâîè áðîâè öâåòà ñîëè ñ ïåðöåì è, æåëàÿ ñäåëàòü ïðèÿòíîå ñâåòëåéøåìó Øîíñó, ñîãëàñèëñÿ. Óîëëè ýòî ðàçâëåêëî - äàæå êðîâàâûå óáèéöû ìîãóò áûòü õîðîøèìè ðåáÿòàìè.</w:t>
      </w:r>
    </w:p>
    <w:p>
      <w:pPr>
        <w:pStyle w:val="Normal"/>
        <w:widowControl w:val="false"/>
        <w:tabs>
          <w:tab w:val="left" w:pos="720" w:leader="none"/>
        </w:tabs>
        <w:ind w:firstLine="720"/>
        <w:jc w:val="both"/>
        <w:rPr>
          <w:lang w:val="en-US"/>
        </w:rPr>
      </w:pPr>
      <w:r>
        <w:rPr>
          <w:lang w:val="en-US"/>
        </w:rPr>
        <w:t>Íå ñãîâàðèâàÿñü, äâîå Ñåäüìûõ îòïðàâèëèñü íà ïðîãóëêó ïî áåðåãó, æåëàÿ ïîáåñåäîâàòü íàåäèíå.</w:t>
      </w:r>
    </w:p>
    <w:p>
      <w:pPr>
        <w:pStyle w:val="Normal"/>
        <w:widowControl w:val="false"/>
        <w:tabs>
          <w:tab w:val="left" w:pos="720" w:leader="none"/>
        </w:tabs>
        <w:ind w:firstLine="720"/>
        <w:jc w:val="both"/>
        <w:rPr>
          <w:lang w:val="en-US"/>
        </w:rPr>
      </w:pPr>
      <w:r>
        <w:rPr>
          <w:lang w:val="en-US"/>
        </w:rPr>
        <w:t>- Âû ïîíèìàåòå, ÷òî Áîãèíÿ ïðèâåëà âàñ ñþäà, ÷òîáû ñäåëàòü ïðàâèòåëåì? - ñïðîñèë Óîëëè. - Íå óñïååòå âû è ñ êîíÿ ñîéòè, à æðåöû óæå âàñ íàçíà÷àò íà ýòó äîëæíîñòü.</w:t>
      </w:r>
    </w:p>
    <w:p>
      <w:pPr>
        <w:pStyle w:val="Normal"/>
        <w:widowControl w:val="false"/>
        <w:tabs>
          <w:tab w:val="left" w:pos="720" w:leader="none"/>
        </w:tabs>
        <w:ind w:firstLine="720"/>
        <w:jc w:val="both"/>
        <w:rPr>
          <w:lang w:val="en-US"/>
        </w:rPr>
      </w:pPr>
      <w:r>
        <w:rPr>
          <w:lang w:val="en-US"/>
        </w:rPr>
        <w:t>Åãî ñîáåñåäíèê êèâíóë.</w:t>
      </w:r>
    </w:p>
    <w:p>
      <w:pPr>
        <w:pStyle w:val="Normal"/>
        <w:widowControl w:val="false"/>
        <w:tabs>
          <w:tab w:val="left" w:pos="720" w:leader="none"/>
        </w:tabs>
        <w:ind w:firstLine="720"/>
        <w:jc w:val="both"/>
        <w:rPr>
          <w:lang w:val="en-US"/>
        </w:rPr>
      </w:pPr>
      <w:r>
        <w:rPr>
          <w:lang w:val="en-US"/>
        </w:rPr>
        <w:t>- Íå ìîãó íå ïðèçíàòü, ÷òî èäåÿ çàìàí÷èâà, - îòâåòèë îí. - Â ïîñëåäíåå âðåìÿ ìû ñ Éîíèíãó ìíîãî ãîâîðèëè î òîì, ÷òî ïîðà íàéòè êàìåííûå íîæíû. Êàæåòñÿ, ÿ ñòàðåþ. Ïî÷èòàíèå óæå ïðèíîñèò íàì áîëüøå ðàäîñòè, ÷åì áîé. - Îí çàìîë÷àë. - Åå ðóêà óæå íå îäíàæäû âåëà íàñ, è âñÿêèé ðàç äëÿ íàøèõ ìå÷åé íàõîäèëîñü áëàãîðîäíîå äåëî. Íî â Õàííå âñå áûëî èíà÷å; ìû òàê íè÷åãî è íå íàøëè. À ïîòîì Éîíèíãó íàñòîÿë íà ýòîì ïóòåøåñòâèè. Îí õîòåë ðàçóçíàòü ÷òî-íèáóäü îá îòöå... È âîò ìû çäåñü. Îí óñìåõíóëñÿ âåñåëî è ÷óòü ñíèñõîäèòåëüíî. - Ìû ñòóïèëè íà ïðèñòàíü, óñëûøàëè çâîí ìå÷åé, è ÿ ïîäóìàë, ñâåòëåéøèé, ÷òî çàäà÷à, çàäàííàÿ íàì Áîãèíåé, - ýòî âû. Òåïåðü-òî ÿ ïîíèìàþ, ÷òî âû ýòî ðåøåíèå.</w:t>
      </w:r>
    </w:p>
    <w:p>
      <w:pPr>
        <w:pStyle w:val="Normal"/>
        <w:widowControl w:val="false"/>
        <w:tabs>
          <w:tab w:val="left" w:pos="720" w:leader="none"/>
        </w:tabs>
        <w:ind w:firstLine="720"/>
        <w:jc w:val="both"/>
        <w:rPr>
          <w:lang w:val="en-US"/>
        </w:rPr>
      </w:pPr>
      <w:r>
        <w:rPr>
          <w:lang w:val="en-US"/>
        </w:rPr>
        <w:t>Îí, âîçìîæíî, ïðîâåðÿåò, ãäå ó Óîëëè ñëàáîå ìåñòî, íî Óîëëè âîâñå íå íàñòðîåí îòêðûâàòü åìó äóøó.</w:t>
      </w:r>
    </w:p>
    <w:p>
      <w:pPr>
        <w:pStyle w:val="Normal"/>
        <w:widowControl w:val="false"/>
        <w:tabs>
          <w:tab w:val="left" w:pos="720" w:leader="none"/>
        </w:tabs>
        <w:ind w:firstLine="720"/>
        <w:jc w:val="both"/>
        <w:rPr>
          <w:lang w:val="en-US"/>
        </w:rPr>
      </w:pPr>
      <w:r>
        <w:rPr>
          <w:lang w:val="en-US"/>
        </w:rPr>
        <w:t>- Ðàññêàæèòå, ïîæàëóéñòà, î åãî îòöå, - ïîïðîñèë îí.</w:t>
      </w:r>
    </w:p>
    <w:p>
      <w:pPr>
        <w:pStyle w:val="Normal"/>
        <w:widowControl w:val="false"/>
        <w:tabs>
          <w:tab w:val="left" w:pos="720" w:leader="none"/>
        </w:tabs>
        <w:ind w:firstLine="720"/>
        <w:jc w:val="both"/>
        <w:rPr>
          <w:lang w:val="en-US"/>
        </w:rPr>
      </w:pPr>
      <w:r>
        <w:rPr>
          <w:lang w:val="en-US"/>
        </w:rPr>
        <w:t>Èìïåðêàííè ïîæàë ïëå÷àìè.</w:t>
      </w:r>
    </w:p>
    <w:p>
      <w:pPr>
        <w:pStyle w:val="Normal"/>
        <w:widowControl w:val="false"/>
        <w:tabs>
          <w:tab w:val="left" w:pos="720" w:leader="none"/>
        </w:tabs>
        <w:ind w:firstLine="720"/>
        <w:jc w:val="both"/>
        <w:rPr>
          <w:lang w:val="en-US"/>
        </w:rPr>
      </w:pPr>
      <w:r>
        <w:rPr>
          <w:lang w:val="en-US"/>
        </w:rPr>
        <w:t>- Î íåì óæå ìíîãî ëåò íè÷åãî íå ñëûøíî. Êàæåòñÿ, îí ñîáèðàëñÿ çàïèñàòüñÿ çäåñü â îõðàíó. Íî ìíå êàæåòñÿ, îí äàâíûì-äàâíî óìåð.</w:t>
      </w:r>
    </w:p>
    <w:p>
      <w:pPr>
        <w:pStyle w:val="Normal"/>
        <w:widowControl w:val="false"/>
        <w:tabs>
          <w:tab w:val="left" w:pos="720" w:leader="none"/>
        </w:tabs>
        <w:ind w:firstLine="720"/>
        <w:jc w:val="both"/>
        <w:rPr>
          <w:lang w:val="en-US"/>
        </w:rPr>
      </w:pPr>
      <w:r>
        <w:rPr>
          <w:lang w:val="en-US"/>
        </w:rPr>
        <w:t>- Íàíäæè, âîçìîæíî, ÷òî-íèáóäü çíàåò î íåì, - ñêàçàë Óîëëè. - Êàê åãî èìÿ?</w:t>
      </w:r>
    </w:p>
    <w:p>
      <w:pPr>
        <w:pStyle w:val="Normal"/>
        <w:widowControl w:val="false"/>
        <w:tabs>
          <w:tab w:val="left" w:pos="720" w:leader="none"/>
        </w:tabs>
        <w:ind w:firstLine="720"/>
        <w:jc w:val="both"/>
        <w:rPr>
          <w:lang w:val="en-US"/>
        </w:rPr>
      </w:pPr>
      <w:r>
        <w:rPr>
          <w:lang w:val="en-US"/>
        </w:rPr>
        <w:t>- Êîíèíãó ïÿòîãî ðàíãà.</w:t>
      </w:r>
    </w:p>
    <w:p>
      <w:pPr>
        <w:pStyle w:val="Normal"/>
        <w:widowControl w:val="false"/>
        <w:tabs>
          <w:tab w:val="left" w:pos="720" w:leader="none"/>
        </w:tabs>
        <w:ind w:firstLine="720"/>
        <w:jc w:val="both"/>
        <w:rPr>
          <w:lang w:val="en-US"/>
        </w:rPr>
      </w:pPr>
      <w:r>
        <w:rPr>
          <w:lang w:val="en-US"/>
        </w:rPr>
        <w:t>- Âîò êàê? - Óîëëè âäðóã ïîòåðÿë èíòåðåñ ê ðàçãîâîðó. - Õîòÿ, âîçìîæíî, Éîíèíãó ñòîèò îáðàòèòüñÿ ê ñòàðîìó èíòåíäàíòó. ß âàì ãîâîðèë î íåì. Îí - ÷åñòíûé ÷åëîâåê, îí âàì ïîìîæåò. - Óîëëè îáðàòèëñÿ ê áîëåå òîíêîìó âîïðîñó. - Âîçìîæíî, âàøèì ìîëîäûì âîèíàì ñëóæáà â îõðàíå ïîêàæåòñÿ íåìíîãî ñêó÷íîâàòîé?</w:t>
      </w:r>
    </w:p>
    <w:p>
      <w:pPr>
        <w:pStyle w:val="Normal"/>
        <w:widowControl w:val="false"/>
        <w:tabs>
          <w:tab w:val="left" w:pos="720" w:leader="none"/>
        </w:tabs>
        <w:ind w:firstLine="720"/>
        <w:jc w:val="both"/>
        <w:rPr>
          <w:lang w:val="en-US"/>
        </w:rPr>
      </w:pPr>
      <w:r>
        <w:rPr>
          <w:lang w:val="en-US"/>
        </w:rPr>
        <w:t>Çîëîòèñòûå ãëàçà ñòàëè õîëîäíû êàê ëåä, è Óîëëè ïîêàçàëîñü, ÷òî áåëûé õâîñò øåâåëèòñÿ ñàì ïî ñåáå. Èíòåðåñíî, ìîãóò ëè Ñåäüìûå â îáùåñòâå äðóã äðóãà ÷óâñòâîâàòü ñåáÿ íåïðèíóæäåííî? Îíè êàê âîæàêè-ñàìöû, êîòîðûå îáñóæäàþò ñâîè ñòàäà.</w:t>
      </w:r>
    </w:p>
    <w:p>
      <w:pPr>
        <w:pStyle w:val="Normal"/>
        <w:widowControl w:val="false"/>
        <w:tabs>
          <w:tab w:val="left" w:pos="720" w:leader="none"/>
        </w:tabs>
        <w:ind w:firstLine="720"/>
        <w:jc w:val="both"/>
        <w:rPr>
          <w:lang w:val="en-US"/>
        </w:rPr>
      </w:pPr>
      <w:r>
        <w:rPr>
          <w:lang w:val="en-US"/>
        </w:rPr>
        <w:t>- Ìíå åùå íå ïðåäëîæèëè ýòîò ïîñò.</w:t>
      </w:r>
    </w:p>
    <w:p>
      <w:pPr>
        <w:pStyle w:val="Normal"/>
        <w:widowControl w:val="false"/>
        <w:tabs>
          <w:tab w:val="left" w:pos="720" w:leader="none"/>
        </w:tabs>
        <w:ind w:firstLine="720"/>
        <w:jc w:val="both"/>
        <w:rPr>
          <w:lang w:val="en-US"/>
        </w:rPr>
      </w:pPr>
      <w:r>
        <w:rPr>
          <w:lang w:val="en-US"/>
        </w:rPr>
        <w:t>Íèêàêîé âåðáîâêè!</w:t>
      </w:r>
    </w:p>
    <w:p>
      <w:pPr>
        <w:pStyle w:val="Normal"/>
        <w:widowControl w:val="false"/>
        <w:tabs>
          <w:tab w:val="left" w:pos="720" w:leader="none"/>
        </w:tabs>
        <w:ind w:firstLine="720"/>
        <w:jc w:val="both"/>
        <w:rPr>
          <w:lang w:val="en-US"/>
        </w:rPr>
      </w:pPr>
      <w:r>
        <w:rPr>
          <w:lang w:val="en-US"/>
        </w:rPr>
        <w:t>Óîëëè âçäîõíóë è óëûáíóëñÿ.</w:t>
      </w:r>
    </w:p>
    <w:p>
      <w:pPr>
        <w:pStyle w:val="Normal"/>
        <w:widowControl w:val="false"/>
        <w:tabs>
          <w:tab w:val="left" w:pos="720" w:leader="none"/>
        </w:tabs>
        <w:ind w:firstLine="720"/>
        <w:jc w:val="both"/>
        <w:rPr>
          <w:lang w:val="en-US"/>
        </w:rPr>
      </w:pPr>
      <w:r>
        <w:rPr>
          <w:lang w:val="en-US"/>
        </w:rPr>
        <w:t>- Ãîâîðÿò, ÷òî íà ýòîé äîðîãå ïàëîìíèêîâ îáèðàþò ðàçáîéíèêè.</w:t>
      </w:r>
    </w:p>
    <w:p>
      <w:pPr>
        <w:pStyle w:val="Normal"/>
        <w:widowControl w:val="false"/>
        <w:tabs>
          <w:tab w:val="left" w:pos="720" w:leader="none"/>
        </w:tabs>
        <w:ind w:firstLine="720"/>
        <w:jc w:val="both"/>
        <w:rPr>
          <w:lang w:val="en-US"/>
        </w:rPr>
      </w:pPr>
      <w:r>
        <w:rPr>
          <w:lang w:val="en-US"/>
        </w:rPr>
        <w:t>- ß ñìèðåííî ìîëþ Ñâÿòåéøóþ, ÷òîáû îíè ïðåäïðèíÿëè òàêóþ ïîïûòêó çàâòðà, - óñìåõíóëñÿ Èìïåðêàííè.</w:t>
      </w:r>
    </w:p>
    <w:p>
      <w:pPr>
        <w:pStyle w:val="Normal"/>
        <w:widowControl w:val="false"/>
        <w:tabs>
          <w:tab w:val="left" w:pos="720" w:leader="none"/>
        </w:tabs>
        <w:ind w:firstLine="720"/>
        <w:jc w:val="both"/>
        <w:rPr>
          <w:lang w:val="en-US"/>
        </w:rPr>
      </w:pPr>
      <w:r>
        <w:rPr>
          <w:lang w:val="en-US"/>
        </w:rPr>
        <w:t>Ó êðàÿ ïðè÷àëà îíè ïîâåðíóëèñü è ïîøëè îáðàòíî. Äóë ñëàáûé âåòåðîê. Ëîäêà, êàæåòñÿ, óæå ãîòîâà. Óîëëè ïîñìîòðåë âîêðóã â ïîèñêàõ ñâîåé êîìïàíèè è îïÿòü âñòðåòèëñÿ âçãëÿäîì ñ Êàòàíäæè.</w:t>
      </w:r>
    </w:p>
    <w:p>
      <w:pPr>
        <w:pStyle w:val="Normal"/>
        <w:widowControl w:val="false"/>
        <w:tabs>
          <w:tab w:val="left" w:pos="720" w:leader="none"/>
        </w:tabs>
        <w:ind w:firstLine="720"/>
        <w:jc w:val="both"/>
        <w:rPr>
          <w:lang w:val="en-US"/>
        </w:rPr>
      </w:pPr>
      <w:r>
        <w:rPr>
          <w:lang w:val="en-US"/>
        </w:rPr>
        <w:t>Êàòàíäæè ïîäòîëêíóë áðàòà, êîòîðûé ñòîÿë òóò æå. Òîò ðàññåðæåííî øèêíóë, íî Èìïåðêàííè ýòî çàìåòèë. Îí âîïðîñèòåëüíî âçãëÿíóë íà Íàíäæè. Íàíäæè âñïûõíóë.</w:t>
      </w:r>
    </w:p>
    <w:p>
      <w:pPr>
        <w:pStyle w:val="Normal"/>
        <w:widowControl w:val="false"/>
        <w:tabs>
          <w:tab w:val="left" w:pos="720" w:leader="none"/>
        </w:tabs>
        <w:ind w:firstLine="720"/>
        <w:jc w:val="both"/>
        <w:rPr>
          <w:lang w:val="en-US"/>
        </w:rPr>
      </w:pPr>
      <w:r>
        <w:rPr>
          <w:lang w:val="en-US"/>
        </w:rPr>
        <w:t>- Íåò, íè÷åãî, ñâåòëåéøèé.</w:t>
      </w:r>
    </w:p>
    <w:p>
      <w:pPr>
        <w:pStyle w:val="Normal"/>
        <w:widowControl w:val="false"/>
        <w:tabs>
          <w:tab w:val="left" w:pos="720" w:leader="none"/>
        </w:tabs>
        <w:ind w:firstLine="720"/>
        <w:jc w:val="both"/>
        <w:rPr>
          <w:lang w:val="en-US"/>
        </w:rPr>
      </w:pPr>
      <w:r>
        <w:rPr>
          <w:lang w:val="en-US"/>
        </w:rPr>
        <w:t>- Ó òâîåãî ïîäîïå÷íîãî îñòðûé ãëàç, - çàìåòèë Ñåäüìîé. - Îí ðàçãëÿäåë òî, ÷òî óïóñòèëè äðóãèå è î ÷åì ñâåòëåéøèé Øîíñó óìîë÷àë èç ãîðäîñòè. ß â äîëãó ó íåãî. Ïðåäñòàâü åãî ìíå.</w:t>
      </w:r>
    </w:p>
    <w:p>
      <w:pPr>
        <w:pStyle w:val="Normal"/>
        <w:widowControl w:val="false"/>
        <w:tabs>
          <w:tab w:val="left" w:pos="720" w:leader="none"/>
        </w:tabs>
        <w:ind w:firstLine="720"/>
        <w:jc w:val="both"/>
        <w:rPr>
          <w:lang w:val="en-US"/>
        </w:rPr>
      </w:pPr>
      <w:r>
        <w:rPr>
          <w:lang w:val="en-US"/>
        </w:rPr>
        <w:t>- Îí åùå íå çíàåò âñåõ îòâåòîâ è ïðèâåòñòâèé, ñâåòëåéøèé, - âîçðàçèë Íàíäæè.</w:t>
      </w:r>
    </w:p>
    <w:p>
      <w:pPr>
        <w:pStyle w:val="Normal"/>
        <w:widowControl w:val="false"/>
        <w:tabs>
          <w:tab w:val="left" w:pos="720" w:leader="none"/>
        </w:tabs>
        <w:ind w:firstLine="720"/>
        <w:jc w:val="both"/>
        <w:rPr>
          <w:lang w:val="en-US"/>
        </w:rPr>
      </w:pPr>
      <w:r>
        <w:rPr>
          <w:lang w:val="en-US"/>
        </w:rPr>
        <w:t>Âîèí ñåäüìîãî ðàíãà îäíèì âçãëÿäîì ìîæåò ïðîñòî çàìîðîçèòü ÷åëîâåêà.</w:t>
      </w:r>
    </w:p>
    <w:p>
      <w:pPr>
        <w:pStyle w:val="Normal"/>
        <w:widowControl w:val="false"/>
        <w:tabs>
          <w:tab w:val="left" w:pos="720" w:leader="none"/>
        </w:tabs>
        <w:ind w:firstLine="720"/>
        <w:jc w:val="both"/>
        <w:rPr>
          <w:lang w:val="en-US"/>
        </w:rPr>
      </w:pPr>
      <w:r>
        <w:rPr>
          <w:lang w:val="en-US"/>
        </w:rPr>
        <w:t>È äàæå íåóñòðàøèìûé Íàíäæè äðîãíóë ïåðåä òàêèì âçãëÿäîì.</w:t>
      </w:r>
    </w:p>
    <w:p>
      <w:pPr>
        <w:pStyle w:val="Normal"/>
        <w:widowControl w:val="false"/>
        <w:tabs>
          <w:tab w:val="left" w:pos="720" w:leader="none"/>
        </w:tabs>
        <w:ind w:firstLine="720"/>
        <w:jc w:val="both"/>
        <w:rPr>
          <w:lang w:val="en-US"/>
        </w:rPr>
      </w:pPr>
      <w:r>
        <w:rPr>
          <w:lang w:val="en-US"/>
        </w:rPr>
        <w:t>- Ïóñòü ýòî áóäåò ãðàæäàíñêîå ïðèâåòñòâèå, - ñêàçàë Èìïåðêàííè.</w:t>
      </w:r>
    </w:p>
    <w:p>
      <w:pPr>
        <w:pStyle w:val="Normal"/>
        <w:widowControl w:val="false"/>
        <w:tabs>
          <w:tab w:val="left" w:pos="720" w:leader="none"/>
        </w:tabs>
        <w:ind w:firstLine="720"/>
        <w:jc w:val="both"/>
        <w:rPr>
          <w:lang w:val="en-US"/>
        </w:rPr>
      </w:pPr>
      <w:r>
        <w:rPr>
          <w:lang w:val="en-US"/>
        </w:rPr>
        <w:t>Èòàê, Êàòàíäæè ïðåäñòàâèëè, è ó íåãî íàêîíåö-òî ïîÿâèëàñü âîçìîæíîñòü ñêàçàòü.</w:t>
      </w:r>
    </w:p>
    <w:p>
      <w:pPr>
        <w:pStyle w:val="Normal"/>
        <w:widowControl w:val="false"/>
        <w:tabs>
          <w:tab w:val="left" w:pos="720" w:leader="none"/>
        </w:tabs>
        <w:ind w:firstLine="720"/>
        <w:jc w:val="both"/>
        <w:rPr>
          <w:lang w:val="en-US"/>
        </w:rPr>
      </w:pPr>
      <w:r>
        <w:rPr>
          <w:lang w:val="en-US"/>
        </w:rPr>
        <w:t>- Íåëüçÿ ëè, ñâåòëåéøèé, ïîïðîñèòü, ÷òîáû îäèí èç âàøèõ ìëàäøèõ âîèíîâ ïåðåäàë ïàðó ñëîâ ìîèì... íàøèì ðîäèòåëÿì? Ïðîñòî ñêàçàë áû èì, êóäà ìû óøëè? - îí áûñòðî âçãëÿíóë íà Óîëëè. - È ñîîáùèë áû, ÷òî ÿ â íàäåæíûõ ðóêàõ?</w:t>
      </w:r>
    </w:p>
    <w:p>
      <w:pPr>
        <w:pStyle w:val="Normal"/>
        <w:widowControl w:val="false"/>
        <w:tabs>
          <w:tab w:val="left" w:pos="720" w:leader="none"/>
        </w:tabs>
        <w:ind w:firstLine="720"/>
        <w:jc w:val="both"/>
        <w:rPr>
          <w:lang w:val="en-US"/>
        </w:rPr>
      </w:pPr>
      <w:r>
        <w:rPr>
          <w:lang w:val="en-US"/>
        </w:rPr>
        <w:t>Ïðè âèäå òàêîé ñåíòèìåíòàëüíîñòè Íàíäæè ïîìîðùèëñÿ. Èìïåðêàííè è Óîëëè óëûáíóëèñü äðóã äðóãó. Èìïåðêàííè óñïåë çàìåòèòü ðîäîâûå çíàêè.</w:t>
      </w:r>
    </w:p>
    <w:p>
      <w:pPr>
        <w:pStyle w:val="Normal"/>
        <w:widowControl w:val="false"/>
        <w:tabs>
          <w:tab w:val="left" w:pos="720" w:leader="none"/>
        </w:tabs>
        <w:ind w:firstLine="720"/>
        <w:jc w:val="both"/>
        <w:rPr>
          <w:lang w:val="en-US"/>
        </w:rPr>
      </w:pPr>
      <w:r>
        <w:rPr>
          <w:lang w:val="en-US"/>
        </w:rPr>
        <w:t>- ß ñàì ïåðåäàì òâîå ñîîáùåíèå, - ñêàçàë îí. - ß ñêàæó èì, ÷òî ó íèõ îòëè÷íûå ñûíîâüÿ, õîðîøèå âîèíû... è ÷òî âû â Åå ðóêàõ. Êòî ìåíÿ ê íèì îòâåäåò?</w:t>
      </w:r>
    </w:p>
    <w:p>
      <w:pPr>
        <w:pStyle w:val="Normal"/>
        <w:widowControl w:val="false"/>
        <w:tabs>
          <w:tab w:val="left" w:pos="720" w:leader="none"/>
        </w:tabs>
        <w:ind w:firstLine="720"/>
        <w:jc w:val="both"/>
        <w:rPr>
          <w:lang w:val="en-US"/>
        </w:rPr>
      </w:pPr>
      <w:r>
        <w:rPr>
          <w:lang w:val="en-US"/>
        </w:rPr>
        <w:t>- Ì-ìàñòåð Áðèó, ñâåòëåéøèé, - çàèêàÿñü, ïðîãîâîðèë Íàíäæè. Îí ïîêðàñíåë è ÿâíî ÷óâñòâîâàë ñåáÿ íå â ñâîåé òàðåëêå.</w:t>
      </w:r>
    </w:p>
    <w:p>
      <w:pPr>
        <w:pStyle w:val="Normal"/>
        <w:widowControl w:val="false"/>
        <w:tabs>
          <w:tab w:val="left" w:pos="720" w:leader="none"/>
        </w:tabs>
        <w:ind w:firstLine="720"/>
        <w:jc w:val="both"/>
        <w:rPr>
          <w:lang w:val="en-US"/>
        </w:rPr>
      </w:pPr>
      <w:r>
        <w:rPr>
          <w:lang w:val="en-US"/>
        </w:rPr>
        <w:t>- ß áû ïîñîâåòîâàë âàì îáðàòèòü âíèìàíèå íà Áðèó, ñâåòëåéøèé, - ñêàçàë Óîëëè. - ß äóìàþ, îí áóäåò ðàä âîçìîæíîñòè âîññòàíîâèòü ñâîå äîáðîå èìÿ. Â äóøå îí ÷åñòíûé ÷åëîâåê. Ïî êðàéíåé ìåðå îí ñìîæåò âàì ñîîáùèòü ïîëåçíûå ñâåäåíèÿ îá îñòàëüíûõ.</w:t>
      </w:r>
    </w:p>
    <w:p>
      <w:pPr>
        <w:pStyle w:val="Normal"/>
        <w:widowControl w:val="false"/>
        <w:tabs>
          <w:tab w:val="left" w:pos="720" w:leader="none"/>
        </w:tabs>
        <w:ind w:firstLine="720"/>
        <w:jc w:val="both"/>
        <w:rPr>
          <w:lang w:val="en-US"/>
        </w:rPr>
      </w:pPr>
      <w:r>
        <w:rPr>
          <w:lang w:val="en-US"/>
        </w:rPr>
        <w:t>Èìïåðêàííè âåæëèâî ïîáëàãîäàðèë åãî, íî áûëî âèäíî, ÷òî âñå ðåøåíèÿ îòíîñèòåëüíî îõðàíû îí íàìåðåí ïðèíèìàòü ñàì.</w:t>
      </w:r>
    </w:p>
    <w:p>
      <w:pPr>
        <w:pStyle w:val="Normal"/>
        <w:widowControl w:val="false"/>
        <w:tabs>
          <w:tab w:val="left" w:pos="720" w:leader="none"/>
        </w:tabs>
        <w:ind w:firstLine="720"/>
        <w:jc w:val="both"/>
        <w:rPr>
          <w:lang w:val="en-US"/>
        </w:rPr>
      </w:pPr>
      <w:r>
        <w:rPr>
          <w:lang w:val="en-US"/>
        </w:rPr>
        <w:t>Ëîäêà áûëà óæå ãîòîâà ê îòïëûòèþ, êîãäà íåáî óêðûëà òüìà.</w:t>
      </w:r>
    </w:p>
    <w:p>
      <w:pPr>
        <w:pStyle w:val="Normal"/>
        <w:widowControl w:val="false"/>
        <w:tabs>
          <w:tab w:val="left" w:pos="720" w:leader="none"/>
        </w:tabs>
        <w:ind w:firstLine="720"/>
        <w:jc w:val="both"/>
        <w:rPr>
          <w:lang w:val="en-US"/>
        </w:rPr>
      </w:pPr>
      <w:r>
        <w:rPr>
          <w:lang w:val="en-US"/>
        </w:rPr>
        <w:t>- Âû óâåðåíû, ÷òî ïîñòóïàåòå ïðàâèëüíî? ñïðîñèë Óîëëè.</w:t>
      </w:r>
    </w:p>
    <w:p>
      <w:pPr>
        <w:pStyle w:val="Normal"/>
        <w:widowControl w:val="false"/>
        <w:tabs>
          <w:tab w:val="left" w:pos="720" w:leader="none"/>
        </w:tabs>
        <w:ind w:firstLine="720"/>
        <w:jc w:val="both"/>
        <w:rPr>
          <w:lang w:val="en-US"/>
        </w:rPr>
      </w:pPr>
      <w:r>
        <w:rPr>
          <w:lang w:val="en-US"/>
        </w:rPr>
        <w:t>- Ñîâåðøåííî! - îòâåòèë Õîíàêóðà, õîòÿ âñå åùå ÷óâñòâîâàë ñåáÿ ñëàáûì. - Äàæå ïðîñòàÿ ïîåçäêà íà ìóëå - ýòî óæå ñëèøêîì, - îí óñìåõíóëñÿ. - Ê òîìó æå ó ìåíÿ ïðîôåññèîíàëüíûé èíòåðåñ ê ÷óäåñàì, à îíè êðóæàò íàä âàìè, êàê ìóõè íàä êîðîâîé.</w:t>
      </w:r>
    </w:p>
    <w:p>
      <w:pPr>
        <w:pStyle w:val="Normal"/>
        <w:widowControl w:val="false"/>
        <w:tabs>
          <w:tab w:val="left" w:pos="720" w:leader="none"/>
        </w:tabs>
        <w:ind w:firstLine="720"/>
        <w:jc w:val="both"/>
        <w:rPr>
          <w:lang w:val="en-US"/>
        </w:rPr>
      </w:pPr>
      <w:r>
        <w:rPr>
          <w:lang w:val="en-US"/>
        </w:rPr>
        <w:t>- Äî âàøåãî îòïðàâëåíèÿ, ñâåòëåéøèé, ìû äîëæíû åùå ñîâåðøèòü îäíó ïå÷àëüíóþ öåðåìîíèþ, - îáðàòèëñÿ ê Óîëëè Èìïåðêàííè, êèâàÿ â òó ñòîðîíó, ãäå åãî âîèíû ïîëîæèëè ó âîäû âîñåìü ìåðòâûõ òåë.</w:t>
      </w:r>
    </w:p>
    <w:p>
      <w:pPr>
        <w:pStyle w:val="Normal"/>
        <w:widowControl w:val="false"/>
        <w:tabs>
          <w:tab w:val="left" w:pos="720" w:leader="none"/>
        </w:tabs>
        <w:ind w:firstLine="720"/>
        <w:jc w:val="both"/>
        <w:rPr>
          <w:lang w:val="en-US"/>
        </w:rPr>
      </w:pPr>
      <w:r>
        <w:rPr>
          <w:lang w:val="en-US"/>
        </w:rPr>
        <w:t>- Âîò êàê? - ñêàçàë Õîíàêóðà - Ìíå, ïîæàëóé, ïðèäåòñÿ îïÿòü íà ìèíóòêó ñòàòü æðåöîì. - Îí çàêîâûëÿë ê òåëàì, ñíÿâ íà õîäó ïîâÿçêó.</w:t>
      </w:r>
    </w:p>
    <w:p>
      <w:pPr>
        <w:pStyle w:val="Normal"/>
        <w:widowControl w:val="false"/>
        <w:tabs>
          <w:tab w:val="left" w:pos="720" w:leader="none"/>
        </w:tabs>
        <w:ind w:firstLine="720"/>
        <w:jc w:val="both"/>
        <w:rPr>
          <w:lang w:val="en-US"/>
        </w:rPr>
      </w:pPr>
      <w:r>
        <w:rPr>
          <w:lang w:val="en-US"/>
        </w:rPr>
        <w:t>Êîãäà Èìïåðêàííè ñîñ÷èòàë çíàêè, âûðàæåíèå åãî ëèöà äîñòàâèëî Óîëëè áîëüøîå óäîâîëüñòâèå.</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Íà ñâÿùåííîì îñòðîâå Óîëëè îñòàâàëîñü ñäåëàòü åùå îäíî äåëî - ïðèíÿòü ó÷àñòèå â ïîõîðîíàõ. Ñâîáîäíûå âîèíû çíàëè, êàê ýòî äîëæíî ïðîèñõîäèòü. Íå æåëàÿ ïîêàçûâàòü ñâîå ïîëíîå íåâåæåñòâî, Óîëëè îòîøåë â ñòîðîíêó, à êîãäà âåðíóëñÿ, âñå óæå âûñòðîèëèñü è îí áåç òðóäà îïðåäåëèë, êóäà äîëæåí âñòàòü. Ó ñàìîãî êðàÿ ïðèñòàíè âûñòðîèëèñü â ðÿä äâåíàäöàòü âîèíîâ. Êàòàíäæè, êàê ñàìûé ìëàäøèé ïî âîçðàñòó è ïîëîæåíèþ, ñòîÿë ñ êðàþ, â öåíòðå - Õîíàêóðà, ñëåâà îò íåãî - Èìïåðêàííè. Óîëëè ïðåäíàçíà÷àëîñü ìåñòî ñïðàâà îò Ñåäüìîãî. Âñå âîèíû òîðæåñòâåííî îáíàæèëè ìå÷è.</w:t>
      </w:r>
    </w:p>
    <w:p>
      <w:pPr>
        <w:pStyle w:val="Normal"/>
        <w:widowControl w:val="false"/>
        <w:tabs>
          <w:tab w:val="left" w:pos="720" w:leader="none"/>
        </w:tabs>
        <w:ind w:firstLine="720"/>
        <w:jc w:val="both"/>
        <w:rPr>
          <w:lang w:val="en-US"/>
        </w:rPr>
      </w:pPr>
      <w:r>
        <w:rPr>
          <w:lang w:val="en-US"/>
        </w:rPr>
        <w:t>- Äîñòîïî÷òåííûé Òàððó, - ñêàçàë Íàíäæè, êîãäà ðàáû ïðèíåñëè ïåðâîå òåëî. Õîíàêóðà ïðîèçíåñ ñëîâà ïðîùàíèÿ:</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Òàððó øåñòîãî ðàíãà, âîò ìû âîçâðàùàåì òåáÿ ê Íàøåé Âåëè÷àéøåé Ìàòåðè, òâîé ïóòü â ýòîì ìèðå îêîí÷åí.</w:t>
      </w:r>
    </w:p>
    <w:p>
      <w:pPr>
        <w:pStyle w:val="Normal"/>
        <w:widowControl w:val="false"/>
        <w:tabs>
          <w:tab w:val="left" w:pos="720" w:leader="none"/>
        </w:tabs>
        <w:ind w:firstLine="720"/>
        <w:jc w:val="both"/>
        <w:rPr>
          <w:lang w:val="en-US"/>
        </w:rPr>
      </w:pPr>
      <w:r>
        <w:rPr>
          <w:lang w:val="en-US"/>
        </w:rPr>
        <w:t>Êàê è òû, ìû âñå îòïðàâèìñÿ ê Íåé, íåñÿ ñâîé ïðàõ è ãðÿçü, êîòîðûå Îíà ñìîåò; ñâîè ïå÷àëè è ãîðåñòè, êîòîðûå Îíà óòåøèò; ñâîè ðàäîñòè è çàñëóãè, êîòîðûå Îíà ïðèìåò.</w:t>
      </w:r>
    </w:p>
    <w:p>
      <w:pPr>
        <w:pStyle w:val="Normal"/>
        <w:widowControl w:val="false"/>
        <w:tabs>
          <w:tab w:val="left" w:pos="720" w:leader="none"/>
        </w:tabs>
        <w:ind w:firstLine="720"/>
        <w:jc w:val="both"/>
        <w:rPr>
          <w:lang w:val="en-US"/>
        </w:rPr>
      </w:pPr>
      <w:r>
        <w:rPr>
          <w:lang w:val="en-US"/>
        </w:rPr>
        <w:t>Îíà ïðèìåò òåáÿ, â íóæíîå âðåìÿ âîññîçäàñò âíîâü, è òû îïÿòü íà÷íåøü ñâîå ïóòåøåñòâèå.</w:t>
      </w:r>
    </w:p>
    <w:p>
      <w:pPr>
        <w:pStyle w:val="Normal"/>
        <w:widowControl w:val="false"/>
        <w:tabs>
          <w:tab w:val="left" w:pos="720" w:leader="none"/>
        </w:tabs>
        <w:ind w:firstLine="720"/>
        <w:jc w:val="both"/>
        <w:rPr>
          <w:lang w:val="en-US"/>
        </w:rPr>
      </w:pPr>
      <w:r>
        <w:rPr>
          <w:lang w:val="en-US"/>
        </w:rPr>
        <w:t>Ñêàæè Åé, ÷òî â ñâîèõ ìîëèòâàõ ìû ïîìíèì î Íåé è îæèäàåì Åå ïðèçûâà; èáî èç âîä ìû ïðèøëè è â âîäû ìû äîëæíû âåðíóòüñÿ.</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Òåëî ñ ïëåñêîì óïàëî â âîäó... Âîäà âñïåíèëàñü, çàáóðëèëà, ïîäåðíóëàñü ñåðåáðîì, ïîòîì îêðàñèëàñü ÿðêî-êðàñíûì; íî âîò âñå ñòèõëî, è îñòàëîñü òîëüêî áëåäíî-ðîçîâîå ïÿòíî, ïëûâóùåå ïî òå÷åíèþ. Âñå ýòî ïðîèçîøëî çà íåñêîëüêî ìãíîâåíèé. Òðóï èñ÷åç. Óîëëè áûë òàê ïîðàæåí, ÷òî ÷óòü íå âûðîíèë ìå÷.</w:t>
      </w:r>
    </w:p>
    <w:p>
      <w:pPr>
        <w:pStyle w:val="Normal"/>
        <w:widowControl w:val="false"/>
        <w:tabs>
          <w:tab w:val="left" w:pos="720" w:leader="none"/>
        </w:tabs>
        <w:ind w:firstLine="720"/>
        <w:jc w:val="both"/>
        <w:rPr>
          <w:lang w:val="en-US"/>
        </w:rPr>
      </w:pPr>
      <w:r>
        <w:rPr>
          <w:lang w:val="en-US"/>
        </w:rPr>
        <w:t>- Ãîñïîäèí Òðàñèíãäæè...</w:t>
      </w:r>
    </w:p>
    <w:p>
      <w:pPr>
        <w:pStyle w:val="Normal"/>
        <w:widowControl w:val="false"/>
        <w:tabs>
          <w:tab w:val="left" w:pos="720" w:leader="none"/>
        </w:tabs>
        <w:ind w:firstLine="720"/>
        <w:jc w:val="both"/>
        <w:rPr>
          <w:lang w:val="en-US"/>
        </w:rPr>
      </w:pPr>
      <w:r>
        <w:rPr>
          <w:lang w:val="en-US"/>
        </w:rPr>
        <w:t>Òåïåðü Óîëëè óæå áûë ãîòîâ ê ýòîìó, íî êàæäûé ðàç åãî ïðîáèðàëà äðîæü è ïðèõîäèëîñü ïðèêëàäûâàòü óñèëèÿ, ÷òîáû íèêòî íå çàìåòèë åãî óæàñà. Êàêîé æå îïàñíîñòè îí èçáåæàë! Èç ãëóáèí ñîçíàíèÿ ïîäíÿëîñü ñëîâî... Îíî äîëãî êðóæèëî âî òüìå, è ïîòîì íàêîíåö îáðåëî ôîðìó: ïèðàíüÿ.</w:t>
      </w:r>
    </w:p>
    <w:p>
      <w:pPr>
        <w:pStyle w:val="Normal"/>
        <w:widowControl w:val="false"/>
        <w:tabs>
          <w:tab w:val="left" w:pos="720" w:leader="none"/>
        </w:tabs>
        <w:ind w:firstLine="720"/>
        <w:jc w:val="both"/>
        <w:rPr>
          <w:lang w:val="en-US"/>
        </w:rPr>
      </w:pPr>
      <w:r>
        <w:rPr>
          <w:lang w:val="en-US"/>
        </w:rPr>
        <w:t>Òåïåðü îí ïîíÿë, ïî÷åìó ñóä âûíåñ òàêîå ðåøåíèå. Âîëÿ Áîãèíè ñèëüíåå, ÷åì ñóòðû, è Îíà âûðàçèëà Ñâîþ âîëþ. Ïðîéòè òîò ïóòü, êîòîðûé íàøåë Óîëëè, ìîã òîëüêî Åå èçáðàííèê, çíà÷èò, Îíà îäîáðèëà åãî äåéñòâèÿ. Íèêàêîé ÷åëîâå÷åñêèé ñóä íå ìîæåò ïðîòèâèòüñÿ Åå âîëå. Òåïåðü Óîëëè ïîíÿë, ïî÷åìó òàê èñïóãàëñÿ Íàíäæè, êîãäà îí îäíàæäû çàãîâîðèë î ïåðåïðàâå ÷åðåç Ðåêó, ïîíÿë, ïî÷åìó ñëîâî "ïëàâàòü" îòíîñèòñÿ òîëüêî ê ðûáàì, ïî÷åìó æðåöû òàê áîÿëèñü îïóñòèòü íîãè â çàâîäè, ïî÷åìó ïîãîíùèê ïîèë ñâîèõ ìóëîâ èç êîðûòà, ïî÷åìó åìó òàê ëåãêî óäàëîñü ïåðåõèòðèòü Òàððó. Íåóäèâèòåëüíî, ÷òî ïîñëå òàêîãî ïðîÿâëåíèÿ âåðû è ìóæåñòâà âñå ñìîòðÿò íà íåãî ñ ñóåâåðíûì ñòðàõîì.</w:t>
      </w:r>
    </w:p>
    <w:p>
      <w:pPr>
        <w:pStyle w:val="Normal"/>
        <w:widowControl w:val="false"/>
        <w:tabs>
          <w:tab w:val="left" w:pos="720" w:leader="none"/>
        </w:tabs>
        <w:ind w:firstLine="720"/>
        <w:jc w:val="both"/>
        <w:rPr>
          <w:lang w:val="en-US"/>
        </w:rPr>
      </w:pPr>
      <w:r>
        <w:rPr>
          <w:lang w:val="en-US"/>
        </w:rPr>
        <w:t>Îí âçãëÿíóë íà ïîñëåäíèå âå÷åðíèå ëó÷è, äîãîðàþùèå íàä ñïîêîéíîé ãëàäüþ âîäû. Îí ïîäóìàë î òîì, êàê õîðîøî áûëî áû èñêóïàòüñÿ, ñêîëüêî ïîëüçû ïðèíåñëî áû ýòî åãî èçìîòàííûì íåðâàì, åãî ãðÿçíîìó, èçìó÷åííîìó, óñòàëîìó îò ñåäëà òåëó. Íî â ýòîé æèçíè î ïëàâàíèè åìó ïðèäåòñÿ çàáûòü. Áîãè ñîâåðøàþò ÷óäåñà òîëüêî òîãäà, êîãäà çàõîòÿò ýòîãî ñàìè, è íèêîãäà - ïî òðåáîâàíèþ.</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lang w:val="en-US"/>
        </w:rPr>
      </w:pPr>
      <w:r>
        <w:rPr>
          <w:b/>
          <w:bCs/>
          <w:lang w:val="en-US"/>
        </w:rPr>
        <w:t>***</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both"/>
        <w:rPr>
          <w:lang w:val="en-US"/>
        </w:rPr>
      </w:pPr>
      <w:r>
        <w:rPr>
          <w:lang w:val="en-US"/>
        </w:rPr>
        <w:t>Ïàðîì íàïîìèíàë ñîáîé êèòîáîéíîå ñóäíî ñ ïðîäîëüíûì ïàðóñîì. Íà íåì ìîãëî áû óìåñòèòüñÿ îêîëî äâóõ äåñÿòêîâ ïàññàæèðîâ, íî â ýòîò ðàç åãî çàíÿëè âîèíû. Ñåìåðî ìîãëè ñïîêîéíî óìåñòèòüñÿ íà ñîëîìåííûõ òþôÿêàõ, ðàçîñòëàííûõ íà ïîëó, çäåñü æå õðàíèëèñü è çàïàñû åäû - õîëîäíàÿ ïòèöà, ÷åðñòâûé õëåá, ñûð è ôëÿãè ñ òåïëûì ïèâîì. Ïîäãîíÿåìûé åäâà çàìåòíûì âåòåðêîì, ïàðîì ðîâíî ñêîëüçèë ïî íåïîäâèæíîé âîäíîé ãëàäè. Åäû õâàòèëî áû, ÷òîáû ïðîêîðìèòü è öåëûé ïîëê òàêèõ, êàê Íàíäæè, ïîýòîìó îíè ïîäåëèëèñü ñ òîëñòîïóçûì ïîäîáîñòðàñòíûì êàïèòàíîì è ãðóáûì íåîòåñàííûì ïàðíåì, êîòîðûé ñîñòàâëÿë åãî ýêèïàæ.</w:t>
      </w:r>
    </w:p>
    <w:p>
      <w:pPr>
        <w:pStyle w:val="Normal"/>
        <w:widowControl w:val="false"/>
        <w:tabs>
          <w:tab w:val="left" w:pos="720" w:leader="none"/>
        </w:tabs>
        <w:ind w:firstLine="720"/>
        <w:jc w:val="both"/>
        <w:rPr>
          <w:lang w:val="en-US"/>
        </w:rPr>
      </w:pPr>
      <w:r>
        <w:rPr>
          <w:lang w:val="en-US"/>
        </w:rPr>
        <w:t>Ñòîÿëà òåïëàÿ âîñõèòèòåëüíàÿ íî÷ü, ñðåäè çâåçä öàðèë Áîã Ñíà Îí ñâåòèëñÿ ÿð÷å, ÷åì ïîëíàÿ ëóíà íà Çåìëå, ñåðåáðÿ ñåðóþ ëîäêó è ÷åðíóþ âîäó.</w:t>
      </w:r>
    </w:p>
    <w:p>
      <w:pPr>
        <w:pStyle w:val="Normal"/>
        <w:widowControl w:val="false"/>
        <w:tabs>
          <w:tab w:val="left" w:pos="720" w:leader="none"/>
        </w:tabs>
        <w:ind w:firstLine="720"/>
        <w:jc w:val="both"/>
        <w:rPr>
          <w:lang w:val="en-US"/>
        </w:rPr>
      </w:pPr>
      <w:r>
        <w:rPr>
          <w:lang w:val="en-US"/>
        </w:rPr>
        <w:t>Ñûíîâüÿ êîâðîâùèêà è Çîðüêà óñòðîèëèñü â ñðåäíåé ÷àñòè ñóäíà, ýêèïàæ - ó ðóìïåëÿ. Óîëëè ñèäåë íà íîñîâîé áàíêå, ðÿäîì ñ Äæà, ó åãî íîã ïðèìîñòèëñÿ Õîíàêóðà. Âèêñèíè âåñü äåíü ïðèòåñíÿëè, îí ïëàêàë, òðåáóÿ ñâîáîäû. Òåïåðü æå, êîãäà åìó ïðåäîñòàâèëè ýòó âîçìîæíîñòü, îí ñâåðíóëñÿ êàëà÷èêîì è óñíóë.</w:t>
      </w:r>
    </w:p>
    <w:p>
      <w:pPr>
        <w:pStyle w:val="Normal"/>
        <w:widowControl w:val="false"/>
        <w:tabs>
          <w:tab w:val="left" w:pos="720" w:leader="none"/>
        </w:tabs>
        <w:ind w:firstLine="720"/>
        <w:jc w:val="both"/>
        <w:rPr>
          <w:lang w:val="en-US"/>
        </w:rPr>
      </w:pPr>
      <w:r>
        <w:rPr>
          <w:lang w:val="en-US"/>
        </w:rPr>
        <w:t>Êàê òîëüêî ëîäêà îò÷àëèëà, Óîëëè ïîâåðíóëñÿ ê Äæà è ïîöåëîâàë åå. Îíà îòâåòèëà íà ïîöåëóé, êàê è ïîëàãàåòñÿ õîðîøî îáó÷åííîé ðàáûíå.</w:t>
      </w:r>
    </w:p>
    <w:p>
      <w:pPr>
        <w:pStyle w:val="Normal"/>
        <w:widowControl w:val="false"/>
        <w:tabs>
          <w:tab w:val="left" w:pos="720" w:leader="none"/>
        </w:tabs>
        <w:ind w:firstLine="720"/>
        <w:jc w:val="both"/>
        <w:rPr>
          <w:lang w:val="en-US"/>
        </w:rPr>
      </w:pPr>
      <w:r>
        <w:rPr>
          <w:lang w:val="en-US"/>
        </w:rPr>
        <w:t>Ðàáûíå, íî íå äðóãó. Îí óëûáíóëñÿ, ïûòàÿñü ñêðûòü ñâîå íåäîâîëüñòâî.</w:t>
      </w:r>
    </w:p>
    <w:p>
      <w:pPr>
        <w:pStyle w:val="Normal"/>
        <w:widowControl w:val="false"/>
        <w:tabs>
          <w:tab w:val="left" w:pos="720" w:leader="none"/>
        </w:tabs>
        <w:ind w:firstLine="720"/>
        <w:jc w:val="both"/>
        <w:rPr>
          <w:lang w:val="en-US"/>
        </w:rPr>
      </w:pPr>
      <w:r>
        <w:rPr>
          <w:lang w:val="en-US"/>
        </w:rPr>
        <w:t>Íî ðàçâå ìîæíî îæèäàòü ÷åãî-íèáóäü äðóãîãî? Îíà ñâîèìè ãëàçàìè âèäåëà åãî íåèñòîâñòâî, âñþ ýòó áîéíþ. Åìó è ñàìîìó ñòðàøíî áûëî îáî âñåì ýòîì âñïîìíèòü, òàê ðàçâå ìîæíî òðåáîâàòü îò íåå, ÷òîáû îíà çàáûëà, ïîíÿëà è ïðîñòèëà? Åñëè îí ïîòåðÿë åå ëþáîâü, òî öåíà ýòîé ïîáåäû ñëèøêîì äëÿ íåãî âåëèêà.</w:t>
      </w:r>
    </w:p>
    <w:p>
      <w:pPr>
        <w:pStyle w:val="Normal"/>
        <w:widowControl w:val="false"/>
        <w:tabs>
          <w:tab w:val="left" w:pos="720" w:leader="none"/>
        </w:tabs>
        <w:ind w:firstLine="720"/>
        <w:jc w:val="both"/>
        <w:rPr>
          <w:lang w:val="en-US"/>
        </w:rPr>
      </w:pPr>
      <w:r>
        <w:rPr>
          <w:lang w:val="en-US"/>
        </w:rPr>
        <w:t>Óîëëè ñ òðåâîãîé âñïîìíèë, ÷òî ëþáîïûòíûé æðåö ñîâñåì ðÿäîì è ÷òî íè îäíî ñëîâî íå óñêîëüçíåò îò åãî óøåé. Åìó õîòåëîñü îòâåñòè Äæà êóäà-íèáóäü â äðóãîå ìåñòî è ïîãîâîðèòü, íî îí íå çíàë, êàê âûðàçèòü ñâîè ÷óâñòâà ñëîâàìè.</w:t>
      </w:r>
    </w:p>
    <w:p>
      <w:pPr>
        <w:pStyle w:val="Normal"/>
        <w:widowControl w:val="false"/>
        <w:tabs>
          <w:tab w:val="left" w:pos="720" w:leader="none"/>
        </w:tabs>
        <w:ind w:firstLine="720"/>
        <w:jc w:val="both"/>
        <w:rPr>
          <w:lang w:val="en-US"/>
        </w:rPr>
      </w:pPr>
      <w:r>
        <w:rPr>
          <w:lang w:val="en-US"/>
        </w:rPr>
        <w:t>Äæà ïî÷òè íèêîãäà íå ïûòàëàñü âûðàçèòü ñâîè ÷óâñòâà ñëîâàìè, íî ñåé÷àñ îíà ïîñìîòðåëà íà íåãî äîëãèì, ïûòëèâûì âçãëÿäîì, è, ÷òî çà íèì ñêðûâàëîñü, Óîëëè íå çíàë.</w:t>
      </w:r>
    </w:p>
    <w:p>
      <w:pPr>
        <w:pStyle w:val="Normal"/>
        <w:widowControl w:val="false"/>
        <w:tabs>
          <w:tab w:val="left" w:pos="720" w:leader="none"/>
        </w:tabs>
        <w:ind w:firstLine="720"/>
        <w:jc w:val="both"/>
        <w:rPr>
          <w:lang w:val="en-US"/>
        </w:rPr>
      </w:pPr>
      <w:r>
        <w:rPr>
          <w:lang w:val="en-US"/>
        </w:rPr>
        <w:t>- Ìû îáà ðàáû, ãîñïîäèí, - ñêàçàëà îíà íàêîíåö.</w:t>
      </w:r>
    </w:p>
    <w:p>
      <w:pPr>
        <w:pStyle w:val="Normal"/>
        <w:widowControl w:val="false"/>
        <w:tabs>
          <w:tab w:val="left" w:pos="720" w:leader="none"/>
        </w:tabs>
        <w:ind w:firstLine="720"/>
        <w:jc w:val="both"/>
        <w:rPr>
          <w:lang w:val="en-US"/>
        </w:rPr>
      </w:pPr>
      <w:r>
        <w:rPr>
          <w:lang w:val="en-US"/>
        </w:rPr>
        <w:t>- Òû î ÷åì?</w:t>
      </w:r>
    </w:p>
    <w:p>
      <w:pPr>
        <w:pStyle w:val="Normal"/>
        <w:widowControl w:val="false"/>
        <w:tabs>
          <w:tab w:val="left" w:pos="720" w:leader="none"/>
        </w:tabs>
        <w:ind w:firstLine="720"/>
        <w:jc w:val="both"/>
        <w:rPr>
          <w:lang w:val="en-US"/>
        </w:rPr>
      </w:pPr>
      <w:r>
        <w:rPr>
          <w:lang w:val="en-US"/>
        </w:rPr>
        <w:t>Â ñåðåáðÿíîé ïîëóòüìå ñòàëî çàìåòíî, êàê íà åå ëèöå çàèãðàëà ñëàáàÿ óëûáêà.</w:t>
      </w:r>
    </w:p>
    <w:p>
      <w:pPr>
        <w:pStyle w:val="Normal"/>
        <w:widowControl w:val="false"/>
        <w:tabs>
          <w:tab w:val="left" w:pos="720" w:leader="none"/>
        </w:tabs>
        <w:ind w:firstLine="720"/>
        <w:jc w:val="both"/>
        <w:rPr>
          <w:lang w:val="en-US"/>
        </w:rPr>
      </w:pPr>
      <w:r>
        <w:rPr>
          <w:lang w:val="en-US"/>
        </w:rPr>
        <w:t>- ß ñëóæó ñâîåìó ãîñïîäèíó. Ìîé ãîñïîäèí ñëóæèò áîãàì.</w:t>
      </w:r>
    </w:p>
    <w:p>
      <w:pPr>
        <w:pStyle w:val="Normal"/>
        <w:widowControl w:val="false"/>
        <w:tabs>
          <w:tab w:val="left" w:pos="720" w:leader="none"/>
        </w:tabs>
        <w:ind w:firstLine="720"/>
        <w:jc w:val="both"/>
        <w:rPr>
          <w:lang w:val="en-US"/>
        </w:rPr>
      </w:pPr>
      <w:r>
        <w:rPr>
          <w:lang w:val="en-US"/>
        </w:rPr>
        <w:t>Îí îáíÿë åå êðåï÷å.</w:t>
      </w:r>
    </w:p>
    <w:p>
      <w:pPr>
        <w:pStyle w:val="Normal"/>
        <w:widowControl w:val="false"/>
        <w:tabs>
          <w:tab w:val="left" w:pos="720" w:leader="none"/>
        </w:tabs>
        <w:ind w:firstLine="720"/>
        <w:jc w:val="both"/>
        <w:rPr>
          <w:lang w:val="en-US"/>
        </w:rPr>
      </w:pPr>
      <w:r>
        <w:rPr>
          <w:lang w:val="en-US"/>
        </w:rPr>
        <w:t>- Êàê òû ïðàâà, ëþáèìàÿ.</w:t>
      </w:r>
    </w:p>
    <w:p>
      <w:pPr>
        <w:pStyle w:val="Normal"/>
        <w:widowControl w:val="false"/>
        <w:tabs>
          <w:tab w:val="left" w:pos="720" w:leader="none"/>
        </w:tabs>
        <w:ind w:firstLine="720"/>
        <w:jc w:val="both"/>
        <w:rPr>
          <w:lang w:val="en-US"/>
        </w:rPr>
      </w:pPr>
      <w:r>
        <w:rPr>
          <w:lang w:val="en-US"/>
        </w:rPr>
        <w:t>- Îíè ýòîãî õîòåëè îò âàñ? - ñïðîñèëà îíà òèõî.</w:t>
      </w:r>
    </w:p>
    <w:p>
      <w:pPr>
        <w:pStyle w:val="Normal"/>
        <w:widowControl w:val="false"/>
        <w:tabs>
          <w:tab w:val="left" w:pos="720" w:leader="none"/>
        </w:tabs>
        <w:ind w:firstLine="720"/>
        <w:jc w:val="both"/>
        <w:rPr>
          <w:lang w:val="en-US"/>
        </w:rPr>
      </w:pPr>
      <w:r>
        <w:rPr>
          <w:lang w:val="en-US"/>
        </w:rPr>
        <w:t>Îí êèâíóë.</w:t>
      </w:r>
    </w:p>
    <w:p>
      <w:pPr>
        <w:pStyle w:val="Normal"/>
        <w:widowControl w:val="false"/>
        <w:tabs>
          <w:tab w:val="left" w:pos="720" w:leader="none"/>
        </w:tabs>
        <w:ind w:firstLine="720"/>
        <w:jc w:val="both"/>
        <w:rPr>
          <w:lang w:val="en-US"/>
        </w:rPr>
      </w:pPr>
      <w:r>
        <w:rPr>
          <w:lang w:val="en-US"/>
        </w:rPr>
        <w:t>- Êðîâè! Áåçæàëîñòíîé ÿðîñòè.</w:t>
      </w:r>
    </w:p>
    <w:p>
      <w:pPr>
        <w:pStyle w:val="Normal"/>
        <w:widowControl w:val="false"/>
        <w:tabs>
          <w:tab w:val="left" w:pos="720" w:leader="none"/>
        </w:tabs>
        <w:ind w:firstLine="720"/>
        <w:jc w:val="both"/>
        <w:rPr>
          <w:lang w:val="en-US"/>
        </w:rPr>
      </w:pPr>
      <w:r>
        <w:rPr>
          <w:lang w:val="en-US"/>
        </w:rPr>
        <w:t>- Îò Óîëëè èëè Øîíñó?</w:t>
      </w:r>
    </w:p>
    <w:p>
      <w:pPr>
        <w:pStyle w:val="Normal"/>
        <w:widowControl w:val="false"/>
        <w:tabs>
          <w:tab w:val="left" w:pos="720" w:leader="none"/>
        </w:tabs>
        <w:ind w:firstLine="720"/>
        <w:jc w:val="both"/>
        <w:rPr>
          <w:lang w:val="en-US"/>
        </w:rPr>
      </w:pPr>
      <w:r>
        <w:rPr>
          <w:lang w:val="en-US"/>
        </w:rPr>
        <w:t>- Îò Óîëëè! - ñêàçàë îí. - Ó Øîíñó âñå ýòî óæå áûëî.</w:t>
      </w:r>
    </w:p>
    <w:p>
      <w:pPr>
        <w:pStyle w:val="Normal"/>
        <w:widowControl w:val="false"/>
        <w:tabs>
          <w:tab w:val="left" w:pos="720" w:leader="none"/>
        </w:tabs>
        <w:ind w:firstLine="720"/>
        <w:jc w:val="both"/>
        <w:rPr>
          <w:lang w:val="en-US"/>
        </w:rPr>
      </w:pPr>
      <w:r>
        <w:rPr>
          <w:lang w:val="en-US"/>
        </w:rPr>
        <w:t>Îíà çàìîë÷àëà; ëîäêà, êàæåòñÿ, ïîøëà áûñòðåå.</w:t>
      </w:r>
    </w:p>
    <w:p>
      <w:pPr>
        <w:pStyle w:val="Normal"/>
        <w:widowControl w:val="false"/>
        <w:tabs>
          <w:tab w:val="left" w:pos="720" w:leader="none"/>
        </w:tabs>
        <w:ind w:firstLine="720"/>
        <w:jc w:val="both"/>
        <w:rPr>
          <w:lang w:val="en-US"/>
        </w:rPr>
      </w:pPr>
      <w:r>
        <w:rPr>
          <w:lang w:val="en-US"/>
        </w:rPr>
        <w:t>- Ìíå íå òàê òðóäíî, - ñêàçàëà îíà òèõî. - ß äîëæíà äîñòàâëÿòü âàì óäîâîëüñòâèå, à ýòî äëÿ ìåíÿ áîëüøàÿ ðàäîñòü.</w:t>
      </w:r>
    </w:p>
    <w:p>
      <w:pPr>
        <w:pStyle w:val="Normal"/>
        <w:widowControl w:val="false"/>
        <w:tabs>
          <w:tab w:val="left" w:pos="720" w:leader="none"/>
        </w:tabs>
        <w:ind w:firstLine="720"/>
        <w:jc w:val="both"/>
        <w:rPr>
          <w:lang w:val="en-US"/>
        </w:rPr>
      </w:pPr>
      <w:r>
        <w:rPr>
          <w:lang w:val="en-US"/>
        </w:rPr>
        <w:t>- Óáèéñòâî íèêîãäà íå äîñòàâèò ìíå óäîâîëüñòâèÿ, - ïðîðû÷àë Óîëëè.</w:t>
      </w:r>
    </w:p>
    <w:p>
      <w:pPr>
        <w:pStyle w:val="Normal"/>
        <w:widowControl w:val="false"/>
        <w:tabs>
          <w:tab w:val="left" w:pos="720" w:leader="none"/>
        </w:tabs>
        <w:ind w:firstLine="720"/>
        <w:jc w:val="both"/>
        <w:rPr>
          <w:lang w:val="en-US"/>
        </w:rPr>
      </w:pPr>
      <w:r>
        <w:rPr>
          <w:lang w:val="en-US"/>
        </w:rPr>
        <w:t>Îíà ïîêà÷àëà ãîëîâîé.</w:t>
      </w:r>
    </w:p>
    <w:p>
      <w:pPr>
        <w:pStyle w:val="Normal"/>
        <w:widowControl w:val="false"/>
        <w:tabs>
          <w:tab w:val="left" w:pos="720" w:leader="none"/>
        </w:tabs>
        <w:ind w:firstLine="720"/>
        <w:jc w:val="both"/>
        <w:rPr>
          <w:lang w:val="en-US"/>
        </w:rPr>
      </w:pPr>
      <w:r>
        <w:rPr>
          <w:lang w:val="en-US"/>
        </w:rPr>
        <w:t>- Íî âåäü âû âûïîëíèòå âîëþ áîãîâ, ãîñïîäèí?</w:t>
      </w:r>
    </w:p>
    <w:p>
      <w:pPr>
        <w:pStyle w:val="Normal"/>
        <w:widowControl w:val="false"/>
        <w:tabs>
          <w:tab w:val="left" w:pos="720" w:leader="none"/>
        </w:tabs>
        <w:ind w:firstLine="720"/>
        <w:jc w:val="both"/>
        <w:rPr>
          <w:lang w:val="en-US"/>
        </w:rPr>
      </w:pPr>
      <w:r>
        <w:rPr>
          <w:lang w:val="en-US"/>
        </w:rPr>
        <w:t>- Äà, - îí âçäîõíóë. - Äóìàþ, ÷òî äà. Îíè ùåäðî íàãðàæäàþò ìåíÿ.</w:t>
      </w:r>
    </w:p>
    <w:p>
      <w:pPr>
        <w:pStyle w:val="Normal"/>
        <w:widowControl w:val="false"/>
        <w:tabs>
          <w:tab w:val="left" w:pos="720" w:leader="none"/>
        </w:tabs>
        <w:ind w:firstLine="720"/>
        <w:jc w:val="both"/>
        <w:rPr>
          <w:lang w:val="en-US"/>
        </w:rPr>
      </w:pPr>
      <w:r>
        <w:rPr>
          <w:lang w:val="en-US"/>
        </w:rPr>
        <w:t>Òåïåðü è îíà îáíÿëà åãî. Â èõ ïîöåëóå ãîðåëà ñòðàñòü âëþáëåííûõ, è Óîëëè ïîíÿë, ÷òî åå ÷óâñòâî íå ïîãàñëî, îíî ðàçãîðåëîñü åùå ñèëüíåå. Îïàñàÿñü, êàê áû íå ïîòåðÿòü ñàìîîáëàäàíèå, îí îòíÿë îò ñåáÿ åå ðóêè è íà ìèíóòó ïðèñåë.</w:t>
      </w:r>
    </w:p>
    <w:p>
      <w:pPr>
        <w:pStyle w:val="Normal"/>
        <w:widowControl w:val="false"/>
        <w:tabs>
          <w:tab w:val="left" w:pos="720" w:leader="none"/>
        </w:tabs>
        <w:ind w:firstLine="720"/>
        <w:jc w:val="both"/>
        <w:rPr>
          <w:lang w:val="en-US"/>
        </w:rPr>
      </w:pPr>
      <w:r>
        <w:rPr>
          <w:lang w:val="en-US"/>
        </w:rPr>
        <w:t>- Âîò ÷òî ÿ ïîäóìàë, - çàìåòèë Õîíàêóðà, ãëÿäÿ â íî÷íîå íåáî, - ëîäêè ãîðàçäî ëó÷øå, ÷åì ìóëû.</w:t>
      </w:r>
    </w:p>
    <w:p>
      <w:pPr>
        <w:pStyle w:val="Normal"/>
        <w:widowControl w:val="false"/>
        <w:tabs>
          <w:tab w:val="left" w:pos="720" w:leader="none"/>
        </w:tabs>
        <w:ind w:firstLine="720"/>
        <w:jc w:val="both"/>
        <w:rPr>
          <w:lang w:val="en-US"/>
        </w:rPr>
      </w:pPr>
      <w:r>
        <w:rPr>
          <w:lang w:val="en-US"/>
        </w:rPr>
        <w:t>- Ñòàðèê, âû æå ïîäóìàëè âîâñå íå îá ýòîì!</w:t>
      </w:r>
    </w:p>
    <w:p>
      <w:pPr>
        <w:pStyle w:val="Normal"/>
        <w:widowControl w:val="false"/>
        <w:tabs>
          <w:tab w:val="left" w:pos="720" w:leader="none"/>
        </w:tabs>
        <w:ind w:firstLine="720"/>
        <w:jc w:val="both"/>
        <w:rPr>
          <w:lang w:val="en-US"/>
        </w:rPr>
      </w:pPr>
      <w:r>
        <w:rPr>
          <w:lang w:val="en-US"/>
        </w:rPr>
        <w:t>- Íåò, èìåííî îá ýòîì, - îòâåòèë æðåö ñ óñìåøêîé. - Âåäü íà ìóëå âû áû íå ñìîãëè åå ïîöåëîâàòü.</w:t>
      </w:r>
    </w:p>
    <w:p>
      <w:pPr>
        <w:pStyle w:val="Normal"/>
        <w:widowControl w:val="false"/>
        <w:tabs>
          <w:tab w:val="left" w:pos="720" w:leader="none"/>
        </w:tabs>
        <w:ind w:firstLine="720"/>
        <w:jc w:val="both"/>
        <w:rPr>
          <w:lang w:val="en-US"/>
        </w:rPr>
      </w:pPr>
      <w:r>
        <w:rPr>
          <w:lang w:val="en-US"/>
        </w:rPr>
        <w:t>Êîãäà Óîëëè ïîåë, îí ñòàë âûáðàñûâàòü çà áîðò îáúåäêè è ñìîòðåòü, êàê íà íèõ íàáðàñûâàþòñÿ ïèðàíüè; ýòî çðåëèùå âûçûâàëî â íåì îäíîâðåìåííî è óæàñ, è âîñõèùåíèå. Îíè ñîâñåì ðÿäîì, è, ïðèãëÿäåâøèñü âíèìàòåëüíåå, îí ìîã õîðîøî èõ ðàññìîòðåòü - îíè êàê ìãíîâåííûå ñåðåáðÿíûå âñïûøêè â ÷åðíîé âîäå, íå áîëüøå ìèçèíöà, íî èõ öåëûå ïîë÷èùà.</w:t>
      </w:r>
    </w:p>
    <w:p>
      <w:pPr>
        <w:pStyle w:val="Normal"/>
        <w:widowControl w:val="false"/>
        <w:tabs>
          <w:tab w:val="left" w:pos="720" w:leader="none"/>
        </w:tabs>
        <w:ind w:firstLine="720"/>
        <w:jc w:val="both"/>
        <w:rPr>
          <w:lang w:val="en-US"/>
        </w:rPr>
      </w:pPr>
      <w:r>
        <w:rPr>
          <w:lang w:val="en-US"/>
        </w:rPr>
        <w:t>- À â âàøåì çàîáëà÷íîì ìèðå, ñâåòëåéøèé, ïèðàíèé íåò? - ñïðîñèë Õîíàêóðà, êîòîðûé íàáëþäàë çà íèì ñ ÿâíûì èíòåðåñîì. Óîëëè ïðèñòûæåííî âçäðîãíóë.</w:t>
      </w:r>
    </w:p>
    <w:p>
      <w:pPr>
        <w:pStyle w:val="Normal"/>
        <w:widowControl w:val="false"/>
        <w:tabs>
          <w:tab w:val="left" w:pos="720" w:leader="none"/>
        </w:tabs>
        <w:ind w:firstLine="720"/>
        <w:jc w:val="both"/>
        <w:rPr>
          <w:lang w:val="en-US"/>
        </w:rPr>
      </w:pPr>
      <w:r>
        <w:rPr>
          <w:lang w:val="en-US"/>
        </w:rPr>
        <w:t>- Äàëåêî íå âåçäå, - îòâåòèë îí. - Åñëè óæ áîã îñòàâèë ìåíÿ ïðåáûâàòü â òàêîì íåâåæåñòâå, òî åìó ïðèäåòñÿ ñàìîìó óêàçûâàòü ìíå äîðîãó.</w:t>
      </w:r>
    </w:p>
    <w:p>
      <w:pPr>
        <w:pStyle w:val="Normal"/>
        <w:widowControl w:val="false"/>
        <w:tabs>
          <w:tab w:val="left" w:pos="720" w:leader="none"/>
        </w:tabs>
        <w:ind w:firstLine="720"/>
        <w:jc w:val="both"/>
        <w:rPr>
          <w:lang w:val="en-US"/>
        </w:rPr>
      </w:pPr>
      <w:r>
        <w:rPr>
          <w:lang w:val="en-US"/>
        </w:rPr>
        <w:t>Æðåö óëûáíóëñÿ.</w:t>
      </w:r>
    </w:p>
    <w:p>
      <w:pPr>
        <w:pStyle w:val="Normal"/>
        <w:widowControl w:val="false"/>
        <w:tabs>
          <w:tab w:val="left" w:pos="720" w:leader="none"/>
        </w:tabs>
        <w:ind w:firstLine="720"/>
        <w:jc w:val="both"/>
        <w:rPr>
          <w:lang w:val="en-US"/>
        </w:rPr>
      </w:pPr>
      <w:r>
        <w:rPr>
          <w:lang w:val="en-US"/>
        </w:rPr>
        <w:t>- Ïîëàãàþ, òåïåðü, çíàÿ îá ýòîì, âû áîëüøå íå ïðåäïðèìåòå òàêîãî ìàíåâðà.</w:t>
      </w:r>
    </w:p>
    <w:p>
      <w:pPr>
        <w:pStyle w:val="Normal"/>
        <w:widowControl w:val="false"/>
        <w:tabs>
          <w:tab w:val="left" w:pos="720" w:leader="none"/>
        </w:tabs>
        <w:ind w:firstLine="720"/>
        <w:jc w:val="both"/>
        <w:rPr>
          <w:lang w:val="en-US"/>
        </w:rPr>
      </w:pPr>
      <w:r>
        <w:rPr>
          <w:lang w:val="en-US"/>
        </w:rPr>
        <w:t>- ß óæå ïîêëÿëñÿ â ýòîì, - îòâåòèë Óîëëè. - Ñêàæèòå, à êàê æå çàâîäü ó õðàìà?</w:t>
      </w:r>
    </w:p>
    <w:p>
      <w:pPr>
        <w:pStyle w:val="Normal"/>
        <w:widowControl w:val="false"/>
        <w:tabs>
          <w:tab w:val="left" w:pos="720" w:leader="none"/>
        </w:tabs>
        <w:ind w:firstLine="720"/>
        <w:jc w:val="both"/>
        <w:rPr>
          <w:lang w:val="en-US"/>
        </w:rPr>
      </w:pPr>
      <w:r>
        <w:rPr>
          <w:lang w:val="en-US"/>
        </w:rPr>
        <w:t>- Èíîãäà ïèðàíüè òóäà çàïëûâàþò, - ñêàçàë ñòàðèê. - Íî ñ÷èòàåòñÿ, ÷òî îíè æèâóò òîëüêî â ñïîêîéíîé âîäå, è ïîýòîìó çàâîäü âîäîïàäà - îòíîñèòåëüíî áåçîïàñíîå ìåñòî. Õîòÿ ïî ñîáñòâåííîé âîëå ÿ áû â âîäó íå âîøåë.</w:t>
      </w:r>
    </w:p>
    <w:p>
      <w:pPr>
        <w:pStyle w:val="Normal"/>
        <w:widowControl w:val="false"/>
        <w:tabs>
          <w:tab w:val="left" w:pos="720" w:leader="none"/>
        </w:tabs>
        <w:ind w:firstLine="720"/>
        <w:jc w:val="both"/>
        <w:rPr>
          <w:lang w:val="en-US"/>
        </w:rPr>
      </w:pPr>
      <w:r>
        <w:rPr>
          <w:lang w:val="en-US"/>
        </w:rPr>
        <w:t>Óîëëè çàäóìàëñÿ î òîì, êàêèå íîâûå óæàñû ìîãóò îæèäàòü åãî â ýòîì Ìèðå.</w:t>
      </w:r>
    </w:p>
    <w:p>
      <w:pPr>
        <w:pStyle w:val="Normal"/>
        <w:widowControl w:val="false"/>
        <w:tabs>
          <w:tab w:val="left" w:pos="720" w:leader="none"/>
        </w:tabs>
        <w:ind w:firstLine="720"/>
        <w:jc w:val="both"/>
        <w:rPr>
          <w:lang w:val="en-US"/>
        </w:rPr>
      </w:pPr>
      <w:r>
        <w:rPr>
          <w:lang w:val="en-US"/>
        </w:rPr>
        <w:t>Äæà ëåãëà ðÿäîì ñ Âèêñèíè è ñðàçó æå óñíóëà. Óîëëè áûë åùå ñëèøêîì âçâîëíîâàí äëÿ ñíà. ßðêèé, ñòðàííî ðàññåÿííûé ñâåò â íåáå îòáðàñûâàë äâîéíûå òåíè. Íàä Ðåêîé ïîäíèìàëñÿ òóìàí. Ñòàëî òðóäíî ðàçëè÷èòü òî, ÷òî áûëî ñîâñåì áëèçêî, äàæå ôèãóðû Çîðüêè, Íàíäæè è Êàòàíäæè.</w:t>
      </w:r>
    </w:p>
    <w:p>
      <w:pPr>
        <w:pStyle w:val="Normal"/>
        <w:widowControl w:val="false"/>
        <w:tabs>
          <w:tab w:val="left" w:pos="720" w:leader="none"/>
        </w:tabs>
        <w:ind w:firstLine="720"/>
        <w:jc w:val="both"/>
        <w:rPr>
          <w:lang w:val="en-US"/>
        </w:rPr>
      </w:pPr>
      <w:r>
        <w:rPr>
          <w:lang w:val="en-US"/>
        </w:rPr>
        <w:t>×åðåç íåñêîëüêî ìèíóò ê íèì ïðîáðàëñÿ Íàíäæè. Îí âñòàë íà êîëåíè ïåðåä Óîëëè, à çíà÷èò, è ïåðåä Õîíàêóðîé. Â òóìàíå, äà åùå ïîä ñëîåì ãðÿçè, ëèöà åãî áûëî ïî÷òè íå âèäíî. Îí íå ñíÿë ìå÷, è Óîëëè ýòî ïîêàçàëîñü ñòðàííûì, íî äëÿ òîãî íàâåðíÿêà áûëè êàêèå-òî ñâîè âîèíñêèå ïðè÷èíû.</w:t>
      </w:r>
    </w:p>
    <w:p>
      <w:pPr>
        <w:pStyle w:val="Normal"/>
        <w:widowControl w:val="false"/>
        <w:tabs>
          <w:tab w:val="left" w:pos="720" w:leader="none"/>
        </w:tabs>
        <w:ind w:firstLine="720"/>
        <w:jc w:val="both"/>
        <w:rPr>
          <w:lang w:val="en-US"/>
        </w:rPr>
      </w:pPr>
      <w:r>
        <w:rPr>
          <w:lang w:val="en-US"/>
        </w:rPr>
        <w:t>- Ñâåòëåéøèé, - ñêàçàë îí, - ïîçâîëüòå ìíå ïðèíåñòè âàì âòîðóþ êëÿòâó.</w:t>
      </w:r>
    </w:p>
    <w:p>
      <w:pPr>
        <w:pStyle w:val="Normal"/>
        <w:widowControl w:val="false"/>
        <w:tabs>
          <w:tab w:val="left" w:pos="720" w:leader="none"/>
        </w:tabs>
        <w:ind w:firstLine="720"/>
        <w:jc w:val="both"/>
        <w:rPr>
          <w:lang w:val="en-US"/>
        </w:rPr>
      </w:pPr>
      <w:r>
        <w:rPr>
          <w:lang w:val="en-US"/>
        </w:rPr>
        <w:t>Óîëëè ïîêà÷àë ãîëîâîé.</w:t>
      </w:r>
    </w:p>
    <w:p>
      <w:pPr>
        <w:pStyle w:val="Normal"/>
        <w:widowControl w:val="false"/>
        <w:tabs>
          <w:tab w:val="left" w:pos="720" w:leader="none"/>
        </w:tabs>
        <w:ind w:firstLine="720"/>
        <w:jc w:val="both"/>
        <w:rPr>
          <w:lang w:val="en-US"/>
        </w:rPr>
      </w:pPr>
      <w:r>
        <w:rPr>
          <w:lang w:val="en-US"/>
        </w:rPr>
        <w:t>- Ýòî âïîëíå ìîæíî îòëîæèòü äî çàâòðà, ñîãëàñåí? Òû âåäü íå õî÷åøü ñåé÷àñ çàíÿòüñÿ ôåõòîâàíèåì?</w:t>
      </w:r>
    </w:p>
    <w:p>
      <w:pPr>
        <w:pStyle w:val="Normal"/>
        <w:widowControl w:val="false"/>
        <w:tabs>
          <w:tab w:val="left" w:pos="720" w:leader="none"/>
        </w:tabs>
        <w:ind w:firstLine="720"/>
        <w:jc w:val="both"/>
        <w:rPr>
          <w:lang w:val="en-US"/>
        </w:rPr>
      </w:pPr>
      <w:r>
        <w:rPr>
          <w:lang w:val="en-US"/>
        </w:rPr>
        <w:t>Â òåìíîòå ñâåðêíóëè áåëûå çóáû.</w:t>
      </w:r>
    </w:p>
    <w:p>
      <w:pPr>
        <w:pStyle w:val="Normal"/>
        <w:widowControl w:val="false"/>
        <w:tabs>
          <w:tab w:val="left" w:pos="720" w:leader="none"/>
        </w:tabs>
        <w:ind w:firstLine="720"/>
        <w:jc w:val="both"/>
        <w:rPr>
          <w:lang w:val="en-US"/>
        </w:rPr>
      </w:pPr>
      <w:r>
        <w:rPr>
          <w:lang w:val="en-US"/>
        </w:rPr>
        <w:t>- Íåò, ñâåòëåéøèé...</w:t>
      </w:r>
    </w:p>
    <w:p>
      <w:pPr>
        <w:pStyle w:val="Normal"/>
        <w:widowControl w:val="false"/>
        <w:tabs>
          <w:tab w:val="left" w:pos="720" w:leader="none"/>
        </w:tabs>
        <w:ind w:firstLine="720"/>
        <w:jc w:val="both"/>
        <w:rPr>
          <w:lang w:val="en-US"/>
        </w:rPr>
      </w:pPr>
      <w:r>
        <w:rPr>
          <w:lang w:val="en-US"/>
        </w:rPr>
        <w:t>Íàñòóïèëî ìîë÷àíèå.</w:t>
      </w:r>
    </w:p>
    <w:p>
      <w:pPr>
        <w:pStyle w:val="Normal"/>
        <w:widowControl w:val="false"/>
        <w:tabs>
          <w:tab w:val="left" w:pos="720" w:leader="none"/>
        </w:tabs>
        <w:ind w:firstLine="720"/>
        <w:jc w:val="both"/>
        <w:rPr>
          <w:lang w:val="en-US"/>
        </w:rPr>
      </w:pPr>
      <w:r>
        <w:rPr>
          <w:lang w:val="en-US"/>
        </w:rPr>
        <w:t>- Ïîñëóøàé, - ñêàçàë Óîëëè, - õî÷åøü óçíàòü, ïî÷åìó áîãè ïðèíÿëè âñå íàøè íàðóøåíèÿ çàêîíîâ ÷åñòè?</w:t>
      </w:r>
    </w:p>
    <w:p>
      <w:pPr>
        <w:pStyle w:val="Normal"/>
        <w:widowControl w:val="false"/>
        <w:tabs>
          <w:tab w:val="left" w:pos="720" w:leader="none"/>
        </w:tabs>
        <w:ind w:firstLine="720"/>
        <w:jc w:val="both"/>
        <w:rPr>
          <w:lang w:val="en-US"/>
        </w:rPr>
      </w:pPr>
      <w:r>
        <w:rPr>
          <w:lang w:val="en-US"/>
        </w:rPr>
        <w:t>- Äà, ñâåòëåéøèé, - â ãîëîñå Íàíäæè ñëûøàëîñü îáëåã÷åíèå.</w:t>
      </w:r>
    </w:p>
    <w:p>
      <w:pPr>
        <w:pStyle w:val="Normal"/>
        <w:widowControl w:val="false"/>
        <w:tabs>
          <w:tab w:val="left" w:pos="720" w:leader="none"/>
        </w:tabs>
        <w:ind w:firstLine="720"/>
        <w:jc w:val="both"/>
        <w:rPr>
          <w:lang w:val="en-US"/>
        </w:rPr>
      </w:pPr>
      <w:r>
        <w:rPr>
          <w:lang w:val="en-US"/>
        </w:rPr>
        <w:t>- Âîçìîæíî, ýòî îáúÿñíèò íàì íàø ïî÷òåííûé äðóã, - ñêàçàë Óîëëè. - Ïî÷åìó Áîãèíÿ äîïóñòèëà òàêîå ìíîæåñòâî áåñ÷åñòíûõ ïîñòóïêîâ? Âåäü ìû âñåãäà ãîâîðèì, ÷òî Îíà - ïðîòèâ ýòîãî. ß ïðàâèëüíî ïîíèìàþ, ñâÿùåííûé? - Îí ïîñìîòðåë âíèç, íà ìàëåíüêóþ ñãîðáèâøóþñÿ ôèãóðó.</w:t>
      </w:r>
    </w:p>
    <w:p>
      <w:pPr>
        <w:pStyle w:val="Normal"/>
        <w:widowControl w:val="false"/>
        <w:tabs>
          <w:tab w:val="left" w:pos="720" w:leader="none"/>
        </w:tabs>
        <w:ind w:firstLine="720"/>
        <w:jc w:val="both"/>
        <w:rPr>
          <w:lang w:val="en-US"/>
        </w:rPr>
      </w:pPr>
      <w:r>
        <w:rPr>
          <w:lang w:val="en-US"/>
        </w:rPr>
        <w:t>- ß áîëüøå íå ñâÿùåííûé, - ñìèðåííî îòâåòèë Õîíàêóðà. - Íî ÷òî êàñàåòñÿ âàøåãî âîïðîñà, òî äà, - âû ïðàâèëüíî ïîíèìàåòå.</w:t>
      </w:r>
    </w:p>
    <w:p>
      <w:pPr>
        <w:pStyle w:val="Normal"/>
        <w:widowControl w:val="false"/>
        <w:tabs>
          <w:tab w:val="left" w:pos="720" w:leader="none"/>
        </w:tabs>
        <w:ind w:firstLine="720"/>
        <w:jc w:val="both"/>
        <w:rPr>
          <w:lang w:val="en-US"/>
        </w:rPr>
      </w:pPr>
      <w:r>
        <w:rPr>
          <w:lang w:val="en-US"/>
        </w:rPr>
        <w:t>- À ÿ ïðîòèâ òîãî, - ïðîäîëæàë Óîëëè, - ÷òîáû íàñòàâíèêè áèëè ñâîèõ ïîäîïå÷íûõ. Âåäü êàê-òî ðàç ÿ íåïëîõî òåáÿ îòäåëàë, ìîé þíûé äðóã. Â òåìíîòå áûëî âèäíî, êàê ãëàçà ó Íàíäæè çàñâåòèëèñü. - Íî âû ýòî ñäåëàëè, ÷òîáû ñíÿòü çàêëÿòèå, ñâåòëåéøèé. Âäðóã Óîëëè çàìåòèë, ÷òî òàì, â ñåðåäèíå ëîäêè, ïðîèñõîäèò íå÷òî íåïðåäâèäåííîå. Îí ñòàðàëñÿ íå ñìîòðåòü â òó ñòîðîíó, íî çàìåòèë, ÷òî Êàòàíäæè, ïîäîäâèíóëñÿ ñîâñåì áëèçêî ê Çîðüêå. Íàíäæè ñòîÿë ê íèì ñïèíîé. - ß äóìàþ, Íàíäæè, ÷òî áîãè õîòåëè è ñ ìåíÿ ñíÿòü ïðîêëÿòèå.</w:t>
      </w:r>
    </w:p>
    <w:p>
      <w:pPr>
        <w:pStyle w:val="Normal"/>
        <w:widowControl w:val="false"/>
        <w:tabs>
          <w:tab w:val="left" w:pos="720" w:leader="none"/>
        </w:tabs>
        <w:ind w:firstLine="720"/>
        <w:jc w:val="both"/>
        <w:rPr>
          <w:lang w:val="en-US"/>
        </w:rPr>
      </w:pPr>
      <w:r>
        <w:rPr>
          <w:lang w:val="en-US"/>
        </w:rPr>
        <w:t>- Íî íà âàñ íå áûëî íèêàêîãî ïðîêëÿòèÿ, ñâåòëåéøèé! - çàïðîòåñòîâàë Íàíäæè.</w:t>
      </w:r>
    </w:p>
    <w:p>
      <w:pPr>
        <w:pStyle w:val="Normal"/>
        <w:widowControl w:val="false"/>
        <w:tabs>
          <w:tab w:val="left" w:pos="720" w:leader="none"/>
        </w:tabs>
        <w:ind w:firstLine="720"/>
        <w:jc w:val="both"/>
        <w:rPr>
          <w:lang w:val="en-US"/>
        </w:rPr>
      </w:pPr>
      <w:r>
        <w:rPr>
          <w:lang w:val="en-US"/>
        </w:rPr>
        <w:t>- Íåò, áûëî! ß âåäü êàê-òî ãîâîðèë òåáå, ÷òî íå ëþáëþ óáèâàòü ëþäåé.</w:t>
      </w:r>
    </w:p>
    <w:p>
      <w:pPr>
        <w:pStyle w:val="Normal"/>
        <w:widowControl w:val="false"/>
        <w:tabs>
          <w:tab w:val="left" w:pos="720" w:leader="none"/>
        </w:tabs>
        <w:ind w:firstLine="720"/>
        <w:jc w:val="both"/>
        <w:rPr>
          <w:lang w:val="en-US"/>
        </w:rPr>
      </w:pPr>
      <w:r>
        <w:rPr>
          <w:lang w:val="en-US"/>
        </w:rPr>
        <w:t>Ðîò ó Íàíäæè îòêðûëñÿ, ïîòîì çàêðûëñÿ.</w:t>
      </w:r>
    </w:p>
    <w:p>
      <w:pPr>
        <w:pStyle w:val="Normal"/>
        <w:widowControl w:val="false"/>
        <w:tabs>
          <w:tab w:val="left" w:pos="720" w:leader="none"/>
        </w:tabs>
        <w:ind w:firstLine="720"/>
        <w:jc w:val="both"/>
        <w:rPr>
          <w:lang w:val="en-US"/>
        </w:rPr>
      </w:pPr>
      <w:r>
        <w:rPr>
          <w:lang w:val="en-US"/>
        </w:rPr>
        <w:t>- Áîã ïðèêàçàë ìíå óáèòü Õàðäóäæó. ß òàê è ñäåëàë, íî òîëüêî ïîòîìó, ÷òî ìíå òàê ñêàçàëè. Äðóãèõ ïðèêàçîâ ÿ íå ïîëó÷àë, êðîìå åùå îäíîãî - áûòü ÷åñòíûì è äîáëåñòíûì âîèíîì. À ÷åñòíûé âîèí ñåäüìîãî ðàíãà íè ñåêóíäû íå ñòàë áû òåðïåòü Òàððó ñ åãî ãðÿçíûìè óëîâêàìè. ß èçäåâàëñÿ íàä òîáîé, áèë òåáÿ, ïîêà òû íàêîíåö íå ðàçîçëèëñÿ è íå îòâåòèë ìíå! Áîãè çàãíàëè ìåíÿ â óãîë. Òîëüêî ïîñëå ýòîãî ÿ íàó÷èëñÿ ïðîëèâàòü êðîâü è ïîêàçàë, ÷òî ìîãó óáèâàòü. Òî æå, ÷òî è ñ òîáîé.</w:t>
      </w:r>
    </w:p>
    <w:p>
      <w:pPr>
        <w:pStyle w:val="Normal"/>
        <w:widowControl w:val="false"/>
        <w:tabs>
          <w:tab w:val="left" w:pos="720" w:leader="none"/>
        </w:tabs>
        <w:ind w:firstLine="720"/>
        <w:jc w:val="both"/>
        <w:rPr>
          <w:lang w:val="en-US"/>
        </w:rPr>
      </w:pPr>
      <w:r>
        <w:rPr>
          <w:lang w:val="en-US"/>
        </w:rPr>
        <w:t>- Òàê ïðîâåðÿþò ìå÷è, - ñêàçàë Íàíäæè. - Ìå÷ ñãèáàþò è ñìîòðÿò, ðàñïðÿìèòñÿ îí èëè ñëîìàåòñÿ.</w:t>
      </w:r>
    </w:p>
    <w:p>
      <w:pPr>
        <w:pStyle w:val="Normal"/>
        <w:widowControl w:val="false"/>
        <w:tabs>
          <w:tab w:val="left" w:pos="720" w:leader="none"/>
        </w:tabs>
        <w:ind w:firstLine="720"/>
        <w:jc w:val="both"/>
        <w:rPr>
          <w:lang w:val="en-US"/>
        </w:rPr>
      </w:pPr>
      <w:r>
        <w:rPr>
          <w:lang w:val="en-US"/>
        </w:rPr>
        <w:t>- Äà! - Óîëëè óäèâèëñÿ. - Î÷åíü õîðîøåå ñðàâíåíèå!</w:t>
      </w:r>
    </w:p>
    <w:p>
      <w:pPr>
        <w:pStyle w:val="Normal"/>
        <w:widowControl w:val="false"/>
        <w:tabs>
          <w:tab w:val="left" w:pos="720" w:leader="none"/>
        </w:tabs>
        <w:ind w:firstLine="720"/>
        <w:jc w:val="both"/>
        <w:rPr>
          <w:lang w:val="en-US"/>
        </w:rPr>
      </w:pPr>
      <w:r>
        <w:rPr>
          <w:lang w:val="en-US"/>
        </w:rPr>
        <w:t>- Íî, - ïðîäîëæàë Íàíäæè, - äàæå åñëè áîãè âñå ýòî è ïðåäóñìîòðåëè...</w:t>
      </w:r>
    </w:p>
    <w:p>
      <w:pPr>
        <w:pStyle w:val="Normal"/>
        <w:widowControl w:val="false"/>
        <w:tabs>
          <w:tab w:val="left" w:pos="720" w:leader="none"/>
        </w:tabs>
        <w:ind w:firstLine="720"/>
        <w:jc w:val="both"/>
        <w:rPr>
          <w:lang w:val="en-US"/>
        </w:rPr>
      </w:pPr>
      <w:r>
        <w:rPr>
          <w:lang w:val="en-US"/>
        </w:rPr>
        <w:t>Åãî âñå åùå ìó÷èëà ñîâåñòü.</w:t>
      </w:r>
    </w:p>
    <w:p>
      <w:pPr>
        <w:pStyle w:val="Normal"/>
        <w:widowControl w:val="false"/>
        <w:tabs>
          <w:tab w:val="left" w:pos="720" w:leader="none"/>
        </w:tabs>
        <w:ind w:firstLine="720"/>
        <w:jc w:val="both"/>
        <w:rPr>
          <w:lang w:val="en-US"/>
        </w:rPr>
      </w:pPr>
      <w:r>
        <w:rPr>
          <w:lang w:val="en-US"/>
        </w:rPr>
        <w:t>- Íèêòî èç íàñ íå ñîâåðøèë íèêàêèõ áåñ÷åñòíûõ ïîñòóïêîâ. Îõðàíà õðàìà - ýòî òîëïà ìàëîäóøíûõ òðóñîâ. Èìïåðêàííè íàñ îïðàâäàë. Âû ñîãëàñíû ñ åãî ðåøåíèåì, ñòàðèê?</w:t>
      </w:r>
    </w:p>
    <w:p>
      <w:pPr>
        <w:pStyle w:val="Normal"/>
        <w:widowControl w:val="false"/>
        <w:tabs>
          <w:tab w:val="left" w:pos="720" w:leader="none"/>
        </w:tabs>
        <w:ind w:firstLine="720"/>
        <w:jc w:val="both"/>
        <w:rPr>
          <w:lang w:val="en-US"/>
        </w:rPr>
      </w:pPr>
      <w:r>
        <w:rPr>
          <w:lang w:val="en-US"/>
        </w:rPr>
        <w:t>- Î äà! Âàñ íåñîìíåííî âûíóäèëè, - îòâåòèë Õîíàêóðà. - Áîãè èçáðàëè âàñ äâîèõ...</w:t>
      </w:r>
    </w:p>
    <w:p>
      <w:pPr>
        <w:pStyle w:val="Normal"/>
        <w:widowControl w:val="false"/>
        <w:tabs>
          <w:tab w:val="left" w:pos="720" w:leader="none"/>
        </w:tabs>
        <w:ind w:firstLine="720"/>
        <w:jc w:val="both"/>
        <w:rPr>
          <w:lang w:val="en-US"/>
        </w:rPr>
      </w:pPr>
      <w:r>
        <w:rPr>
          <w:lang w:val="en-US"/>
        </w:rPr>
        <w:t>- Íàñ äâîèõ? - îòîçâàëñÿ Íàíäæè.</w:t>
      </w:r>
    </w:p>
    <w:p>
      <w:pPr>
        <w:pStyle w:val="Normal"/>
        <w:widowControl w:val="false"/>
        <w:tabs>
          <w:tab w:val="left" w:pos="720" w:leader="none"/>
        </w:tabs>
        <w:ind w:firstLine="720"/>
        <w:jc w:val="both"/>
        <w:rPr>
          <w:lang w:val="en-US"/>
        </w:rPr>
      </w:pPr>
      <w:r>
        <w:rPr>
          <w:lang w:val="en-US"/>
        </w:rPr>
        <w:t>Êàòàíäæè ïðîäâèãàëñÿ âïåðåä. Îí íå ïîëó÷àë íèêàêîé ïîääåðæêè, íî, êàæåòñÿ, è íå âñòðå÷àë ñîïðîòèâëåíèÿ. À â ìèðå Êàòàíäæè, êîíå÷íî æå, ðàçðåøåíî âñå, ÷òî íå çàïðåùåíî. Ýòîìó íîâè÷êó, ñêîðåå âñåãî, íå ïîíàäîáÿòñÿ âå÷åðíèå çàíÿòèÿ ó Äèêîé Àíè.</w:t>
      </w:r>
    </w:p>
    <w:p>
      <w:pPr>
        <w:pStyle w:val="Normal"/>
        <w:widowControl w:val="false"/>
        <w:tabs>
          <w:tab w:val="left" w:pos="720" w:leader="none"/>
        </w:tabs>
        <w:ind w:firstLine="720"/>
        <w:jc w:val="both"/>
        <w:rPr>
          <w:lang w:val="en-US"/>
        </w:rPr>
      </w:pPr>
      <w:r>
        <w:rPr>
          <w:lang w:val="en-US"/>
        </w:rPr>
        <w:t>- Åñëè âû ïðèíåñåòå ìíå âòîðóþ êëÿòâó, ìàñòåð Íàíäæè, - ñêàçàë Óîëëè, - à ÿ íàäåþñü, ÷òî òàê è áóäåò, ïîòîìó ÷òî ÿ áóäó ðàä îïÿòü âèäåòü âàñ ñâîèì ïîäîïå÷íûì, òî òîãäà è ÿ òîæå ïðèíåñó âàì êëÿòâó.</w:t>
      </w:r>
    </w:p>
    <w:p>
      <w:pPr>
        <w:pStyle w:val="Normal"/>
        <w:widowControl w:val="false"/>
        <w:tabs>
          <w:tab w:val="left" w:pos="720" w:leader="none"/>
        </w:tabs>
        <w:ind w:firstLine="720"/>
        <w:jc w:val="both"/>
        <w:rPr>
          <w:lang w:val="en-US"/>
        </w:rPr>
      </w:pPr>
      <w:r>
        <w:rPr>
          <w:lang w:val="en-US"/>
        </w:rPr>
        <w:t>- Êëÿòâó êðîâè? Êîíå÷íî, ñâåòëåéøèé, - ñ ãîòîâíîñòüþ ñîãëàñèëñÿ Íàíäæè.</w:t>
      </w:r>
    </w:p>
    <w:p>
      <w:pPr>
        <w:pStyle w:val="Normal"/>
        <w:widowControl w:val="false"/>
        <w:tabs>
          <w:tab w:val="left" w:pos="720" w:leader="none"/>
        </w:tabs>
        <w:ind w:firstLine="720"/>
        <w:jc w:val="both"/>
        <w:rPr>
          <w:lang w:val="en-US"/>
        </w:rPr>
      </w:pPr>
      <w:r>
        <w:rPr>
          <w:lang w:val="en-US"/>
        </w:rPr>
        <w:t>- Íåò! - îòâåòèë Óîëëè. - Ìíå êàæåòñÿ, ÷òî ýòà êëÿòâà - áåñ÷åñòíà, ïóñòü äàæå ñóòðû ñîçäàíû ñàìîé Áîãèíåé. Òðåòüåé êëÿòâû ìíå õâàòèò, ïîæàëóé, íà öåëûõ äâå æèçíè. Íåò, ÿ èìåþ â âèäó ÷åòâåðòóþ êëÿòâó.</w:t>
      </w:r>
    </w:p>
    <w:p>
      <w:pPr>
        <w:pStyle w:val="Normal"/>
        <w:widowControl w:val="false"/>
        <w:tabs>
          <w:tab w:val="left" w:pos="720" w:leader="none"/>
        </w:tabs>
        <w:ind w:firstLine="720"/>
        <w:jc w:val="both"/>
        <w:rPr>
          <w:lang w:val="en-US"/>
        </w:rPr>
      </w:pPr>
      <w:r>
        <w:rPr>
          <w:lang w:val="en-US"/>
        </w:rPr>
        <w:t>Íàíäæè ïîñìîòðåë íà íåãî íåäîâåð÷èâî.</w:t>
      </w:r>
    </w:p>
    <w:p>
      <w:pPr>
        <w:pStyle w:val="Normal"/>
        <w:widowControl w:val="false"/>
        <w:tabs>
          <w:tab w:val="left" w:pos="720" w:leader="none"/>
        </w:tabs>
        <w:ind w:firstLine="720"/>
        <w:jc w:val="both"/>
        <w:rPr>
          <w:lang w:val="en-US"/>
        </w:rPr>
      </w:pPr>
      <w:r>
        <w:rPr>
          <w:lang w:val="en-US"/>
        </w:rPr>
        <w:t>- ß íèêîãäà íå ñëûøàë íè î êàêîé ÷åòâåðòîé êëÿòâå!</w:t>
      </w:r>
    </w:p>
    <w:p>
      <w:pPr>
        <w:pStyle w:val="Normal"/>
        <w:widowControl w:val="false"/>
        <w:tabs>
          <w:tab w:val="left" w:pos="720" w:leader="none"/>
        </w:tabs>
        <w:ind w:firstLine="720"/>
        <w:jc w:val="both"/>
        <w:rPr>
          <w:lang w:val="en-US"/>
        </w:rPr>
      </w:pPr>
      <w:r>
        <w:rPr>
          <w:lang w:val="en-US"/>
        </w:rPr>
        <w:t>Õîíàêóðà ãîâîðèë, ÷òî íè÷åãî íå çíàåò î âîèíñêèõ êëÿòâàõ, íî ñåé÷àñ îí ñìîòðåë íà Óîëëè ñ ëþáîïûòñòâîì.</w:t>
      </w:r>
    </w:p>
    <w:p>
      <w:pPr>
        <w:pStyle w:val="Normal"/>
        <w:widowControl w:val="false"/>
        <w:tabs>
          <w:tab w:val="left" w:pos="720" w:leader="none"/>
        </w:tabs>
        <w:ind w:firstLine="720"/>
        <w:jc w:val="both"/>
        <w:rPr>
          <w:lang w:val="en-US"/>
        </w:rPr>
      </w:pPr>
      <w:r>
        <w:rPr>
          <w:lang w:val="en-US"/>
        </w:rPr>
        <w:t>- Êîíå÷íî, íå ñëûøàë, - îòâåòèë Óîëëè. - Âî-ïåðâûõ, î íåé ãîâîðèòñÿ â òûñÿ÷à ñòî ñîðîê ÷åòâåðòîé ñóòðå...</w:t>
      </w:r>
    </w:p>
    <w:p>
      <w:pPr>
        <w:pStyle w:val="Normal"/>
        <w:widowControl w:val="false"/>
        <w:tabs>
          <w:tab w:val="left" w:pos="720" w:leader="none"/>
        </w:tabs>
        <w:ind w:firstLine="720"/>
        <w:jc w:val="both"/>
        <w:rPr>
          <w:lang w:val="en-US"/>
        </w:rPr>
      </w:pPr>
      <w:r>
        <w:rPr>
          <w:lang w:val="en-US"/>
        </w:rPr>
        <w:t>- À!</w:t>
      </w:r>
    </w:p>
    <w:p>
      <w:pPr>
        <w:pStyle w:val="Normal"/>
        <w:widowControl w:val="false"/>
        <w:tabs>
          <w:tab w:val="left" w:pos="720" w:leader="none"/>
        </w:tabs>
        <w:ind w:firstLine="720"/>
        <w:jc w:val="both"/>
        <w:rPr>
          <w:lang w:val="en-US"/>
        </w:rPr>
      </w:pPr>
      <w:r>
        <w:rPr>
          <w:lang w:val="en-US"/>
        </w:rPr>
        <w:t>- Â ïîñëåäíåé. Çíàòü åå ìîæåò òîëüêî òîò, êòî ñîáèðàåòñÿ ïðèíÿòü ñåäüìîé ðàíã, èëè òîò, êîìó îá ýòîì ðàññêàçàë êàêîé-íèáóäü Ñåäüìîé. Èìåííî ýòî ÿ è ñîáèðàþñü ñåé÷àñ ñäåëàòü. Âî-âòîðûõ, îíà íå äëÿ âñåõ...</w:t>
      </w:r>
    </w:p>
    <w:p>
      <w:pPr>
        <w:pStyle w:val="Normal"/>
        <w:widowControl w:val="false"/>
        <w:tabs>
          <w:tab w:val="left" w:pos="720" w:leader="none"/>
        </w:tabs>
        <w:ind w:firstLine="720"/>
        <w:jc w:val="both"/>
        <w:rPr>
          <w:lang w:val="en-US"/>
        </w:rPr>
      </w:pPr>
      <w:r>
        <w:rPr>
          <w:lang w:val="en-US"/>
        </w:rPr>
        <w:t>- Î!</w:t>
      </w:r>
    </w:p>
    <w:p>
      <w:pPr>
        <w:pStyle w:val="Normal"/>
        <w:widowControl w:val="false"/>
        <w:tabs>
          <w:tab w:val="left" w:pos="720" w:leader="none"/>
        </w:tabs>
        <w:ind w:firstLine="720"/>
        <w:jc w:val="both"/>
        <w:rPr>
          <w:lang w:val="en-US"/>
        </w:rPr>
      </w:pPr>
      <w:r>
        <w:rPr>
          <w:lang w:val="en-US"/>
        </w:rPr>
        <w:t>- Íî ìû ñ òîáîé ïîäõîäèì. Ýòà êëÿòâà - äëÿ òåõ, êòî ñïàñ äðóã äðóãó æèçíü, è îáÿçàòåëüíî â áîþ. ß äóìàþ, äðóã Íàíäæè, ÷òî èìåííî äëÿ ýòîãî áîãè è ïîñëàëè íàñ â ýòó áèòâó. ß ñïàñ òåáÿ îò Òàððó, à òû ìåíÿ - îò Ãàíèðè. Ýòà êëÿòâà, êîíå÷íî æå, î÷åíü ðåäêàÿ, íî, ìîæåò áûòü, ïðîñòî ïîòîìó, ÷òî î íåé ìàëî ãîâîðÿò.</w:t>
      </w:r>
    </w:p>
    <w:p>
      <w:pPr>
        <w:pStyle w:val="Normal"/>
        <w:widowControl w:val="false"/>
        <w:tabs>
          <w:tab w:val="left" w:pos="720" w:leader="none"/>
        </w:tabs>
        <w:ind w:firstLine="720"/>
        <w:jc w:val="both"/>
        <w:rPr>
          <w:lang w:val="en-US"/>
        </w:rPr>
      </w:pPr>
      <w:r>
        <w:rPr>
          <w:lang w:val="en-US"/>
        </w:rPr>
        <w:t>Ãëàçà Íàíäæè ñâåòèëèñü â òåìíîòå. Ñåêðåòíûå çíàêè è ñòðàøíûå êëÿòâû âîò â ÷åì ñóòü âîèíñòâà, òàê ÷òî òàéíàÿ êëÿòâà - ýòî äâîéíîå óäîâîëüñòâèå äëÿ íåãî.</w:t>
      </w:r>
    </w:p>
    <w:p>
      <w:pPr>
        <w:pStyle w:val="Normal"/>
        <w:widowControl w:val="false"/>
        <w:tabs>
          <w:tab w:val="left" w:pos="720" w:leader="none"/>
        </w:tabs>
        <w:ind w:firstLine="720"/>
        <w:jc w:val="both"/>
        <w:rPr>
          <w:lang w:val="en-US"/>
        </w:rPr>
      </w:pPr>
      <w:r>
        <w:rPr>
          <w:lang w:val="en-US"/>
        </w:rPr>
        <w:t>- Ðàññêàæèòå, î ÷åì îíà, è ÿ ïîêëÿíóñü, - ñêàçàë îí.</w:t>
      </w:r>
    </w:p>
    <w:p>
      <w:pPr>
        <w:pStyle w:val="Normal"/>
        <w:widowControl w:val="false"/>
        <w:tabs>
          <w:tab w:val="left" w:pos="720" w:leader="none"/>
        </w:tabs>
        <w:ind w:firstLine="720"/>
        <w:jc w:val="both"/>
        <w:rPr>
          <w:lang w:val="en-US"/>
        </w:rPr>
      </w:pPr>
      <w:r>
        <w:rPr>
          <w:lang w:val="en-US"/>
        </w:rPr>
        <w:t>Èññëåäîâàíèÿ Êàòàíäæè ïðîäâèãàëèñü. Îí óæå ñíÿë ñ Çîðüêè òî ìàëîå, ÷òî íà íåé áûëî, íî íå ñîáèðàëñÿ îñòàíàâëèâàòüñÿ íà ýòîì. Íàíäæè, êîíå÷íî, î÷åíü ëþáèò ñâîåãî ìëàäøåãî áðàòà, è ê ñåêñó îí îòíîñèòñÿ óäèâèòåëüíî ëåãêî, íî íåóæåëè íàñòîëüêî ëåãêî...</w:t>
      </w:r>
    </w:p>
    <w:p>
      <w:pPr>
        <w:pStyle w:val="Normal"/>
        <w:widowControl w:val="false"/>
        <w:tabs>
          <w:tab w:val="left" w:pos="720" w:leader="none"/>
        </w:tabs>
        <w:ind w:firstLine="720"/>
        <w:jc w:val="both"/>
        <w:rPr>
          <w:lang w:val="en-US"/>
        </w:rPr>
      </w:pPr>
      <w:r>
        <w:rPr>
          <w:lang w:val="en-US"/>
        </w:rPr>
        <w:t>Óîëëè ñ òðóäîì îòâåë âçãëÿä.</w:t>
      </w:r>
    </w:p>
    <w:p>
      <w:pPr>
        <w:pStyle w:val="Normal"/>
        <w:widowControl w:val="false"/>
        <w:tabs>
          <w:tab w:val="left" w:pos="720" w:leader="none"/>
        </w:tabs>
        <w:ind w:firstLine="720"/>
        <w:jc w:val="both"/>
        <w:rPr>
          <w:lang w:val="en-US"/>
        </w:rPr>
      </w:pPr>
      <w:r>
        <w:rPr>
          <w:lang w:val="en-US"/>
        </w:rPr>
        <w:t>- Íå òîðîïèñü òàê, Íàíäæè, - ïðåäóïðåäèë îí. - Â íåêîòîðîì ñìûñëå ýòà êëÿòâà åùå ñòðàøíåå, ÷åì òðåòüÿ. Íî îíà ñïðàâåäëèâà. Îíà ðàâíûì îáðàçîì ñâÿçûâàåò îáå ñòîðîíû, çäåñü íåò òàêîãî, ÷òîáû îäèí áûë ðàáîì, à äðóãîé - õîçÿèíîì.</w:t>
      </w:r>
    </w:p>
    <w:p>
      <w:pPr>
        <w:pStyle w:val="Normal"/>
        <w:widowControl w:val="false"/>
        <w:tabs>
          <w:tab w:val="left" w:pos="720" w:leader="none"/>
        </w:tabs>
        <w:ind w:firstLine="720"/>
        <w:jc w:val="both"/>
        <w:rPr>
          <w:lang w:val="en-US"/>
        </w:rPr>
      </w:pPr>
      <w:r>
        <w:rPr>
          <w:lang w:val="en-US"/>
        </w:rPr>
        <w:t>Â òåìíîòå ðàçäàëîñü ïîêàøëèâàíèå Õîíàêóðû.</w:t>
      </w:r>
    </w:p>
    <w:p>
      <w:pPr>
        <w:pStyle w:val="Normal"/>
        <w:widowControl w:val="false"/>
        <w:tabs>
          <w:tab w:val="left" w:pos="720" w:leader="none"/>
        </w:tabs>
        <w:ind w:firstLine="720"/>
        <w:jc w:val="both"/>
        <w:rPr>
          <w:lang w:val="en-US"/>
        </w:rPr>
      </w:pPr>
      <w:r>
        <w:rPr>
          <w:lang w:val="en-US"/>
        </w:rPr>
        <w:t>- Ýòî, íàâåðíîå, êëÿòâà áðàòñòâà, ñâåòëåéøèé?</w:t>
      </w:r>
    </w:p>
    <w:p>
      <w:pPr>
        <w:pStyle w:val="Normal"/>
        <w:widowControl w:val="false"/>
        <w:tabs>
          <w:tab w:val="left" w:pos="720" w:leader="none"/>
        </w:tabs>
        <w:ind w:firstLine="720"/>
        <w:jc w:val="both"/>
        <w:rPr>
          <w:lang w:val="en-US"/>
        </w:rPr>
      </w:pPr>
      <w:r>
        <w:rPr>
          <w:lang w:val="en-US"/>
        </w:rPr>
        <w:t>- Äà, - îòâåòèë Óîëëè ñ óëûáêîé. - Âèäèøü ëè, Íàíäæè, áîã ñêàçàë, ÷òî â ïåðâóþ î÷åðåäü ÿ äîëæåí íàéòè áðàòà... À íè î êàêèõ ñâîèõ áðàòüÿõ ÿ íè÷åãî íå çíàþ.</w:t>
      </w:r>
    </w:p>
    <w:p>
      <w:pPr>
        <w:pStyle w:val="Normal"/>
        <w:widowControl w:val="false"/>
        <w:tabs>
          <w:tab w:val="left" w:pos="720" w:leader="none"/>
        </w:tabs>
        <w:ind w:firstLine="720"/>
        <w:jc w:val="both"/>
        <w:rPr>
          <w:lang w:val="en-US"/>
        </w:rPr>
      </w:pPr>
      <w:r>
        <w:rPr>
          <w:lang w:val="en-US"/>
        </w:rPr>
        <w:t>- Ýòî ÿ? - âîñêëèêíóë Íàíäæè ñ âîîäóøåâëåíèåì. - Áîã èìåë â âèäó ìåíÿ?</w:t>
      </w:r>
    </w:p>
    <w:p>
      <w:pPr>
        <w:pStyle w:val="Normal"/>
        <w:widowControl w:val="false"/>
        <w:tabs>
          <w:tab w:val="left" w:pos="720" w:leader="none"/>
        </w:tabs>
        <w:ind w:firstLine="720"/>
        <w:jc w:val="both"/>
        <w:rPr>
          <w:lang w:val="en-US"/>
        </w:rPr>
      </w:pPr>
      <w:r>
        <w:rPr>
          <w:lang w:val="en-US"/>
        </w:rPr>
        <w:t>- Äà, ÿ óâåðåí â ýòîì: îí ïðèâåë òåáÿ íà áåðåã, è, âûõîäÿ èç âîäû, ÿ ïðîñòî íàëåòåë íà òåáÿ. Ó òåáÿ åñòü ñâîÿ ðîëü, êîòîðóþ òû ñûãðàåøü äëÿ Íåå, íî ñíà÷àëà òû äîëæåí ïðèíåñòè ìíå êëÿòâó áðàòà.</w:t>
      </w:r>
    </w:p>
    <w:p>
      <w:pPr>
        <w:pStyle w:val="Normal"/>
        <w:widowControl w:val="false"/>
        <w:tabs>
          <w:tab w:val="left" w:pos="720" w:leader="none"/>
        </w:tabs>
        <w:ind w:firstLine="720"/>
        <w:jc w:val="both"/>
        <w:rPr>
          <w:lang w:val="en-US"/>
        </w:rPr>
      </w:pPr>
      <w:r>
        <w:rPr>
          <w:lang w:val="en-US"/>
        </w:rPr>
        <w:t>- Ðàññêàæèòå, î ÷åì îíà!</w:t>
      </w:r>
    </w:p>
    <w:p>
      <w:pPr>
        <w:pStyle w:val="Normal"/>
        <w:widowControl w:val="false"/>
        <w:tabs>
          <w:tab w:val="left" w:pos="720" w:leader="none"/>
        </w:tabs>
        <w:ind w:firstLine="720"/>
        <w:jc w:val="both"/>
        <w:rPr>
          <w:lang w:val="en-US"/>
        </w:rPr>
      </w:pPr>
      <w:r>
        <w:rPr>
          <w:lang w:val="en-US"/>
        </w:rPr>
        <w:t>Âðåìÿ øëî. Þáêà Êàòàíäæè óïàëà íà òþôÿê.</w:t>
      </w:r>
    </w:p>
    <w:p>
      <w:pPr>
        <w:pStyle w:val="Normal"/>
        <w:widowControl w:val="false"/>
        <w:tabs>
          <w:tab w:val="left" w:pos="720" w:leader="none"/>
        </w:tabs>
        <w:ind w:firstLine="720"/>
        <w:jc w:val="both"/>
        <w:rPr>
          <w:lang w:val="en-US"/>
        </w:rPr>
      </w:pPr>
      <w:r>
        <w:rPr>
          <w:lang w:val="en-US"/>
        </w:rPr>
        <w:t>- Íàíäæè, - ñêàçàë Óîëëè, - ìíå íå õî÷åòñÿ ïðåðûâàòü ñòîëü âàæíûé ðàçãîâîð, è ýòî, êîíå÷íî æå, ìåíÿ ñîâñåì íå êàñàåòñÿ... Íî âñå æå: òû äàë ñâîåìó ïîäîïå÷íîìó ðàçðåøåíèå ñäåëàòü òî, ÷òî îí ñîáèðàåòñÿ ñåé÷àñ ñäåëàòü?</w:t>
      </w:r>
    </w:p>
    <w:p>
      <w:pPr>
        <w:pStyle w:val="Normal"/>
        <w:widowControl w:val="false"/>
        <w:tabs>
          <w:tab w:val="left" w:pos="720" w:leader="none"/>
        </w:tabs>
        <w:ind w:firstLine="720"/>
        <w:jc w:val="both"/>
        <w:rPr>
          <w:lang w:val="en-US"/>
        </w:rPr>
      </w:pPr>
      <w:r>
        <w:rPr>
          <w:lang w:val="en-US"/>
        </w:rPr>
        <w:t>- ×òî ñäåëàòü? - ñïðîñèë Íàíäæè, îáîðà÷èâàÿñü.</w:t>
      </w:r>
    </w:p>
    <w:p>
      <w:pPr>
        <w:pStyle w:val="Normal"/>
        <w:widowControl w:val="false"/>
        <w:tabs>
          <w:tab w:val="left" w:pos="720" w:leader="none"/>
        </w:tabs>
        <w:ind w:firstLine="720"/>
        <w:jc w:val="both"/>
        <w:rPr>
          <w:lang w:val="en-US"/>
        </w:rPr>
      </w:pPr>
      <w:r>
        <w:rPr>
          <w:lang w:val="en-US"/>
        </w:rPr>
        <w:t>È òóò æå ñ êðèêîì áðîñèëñÿ âïåðåä, à Õîíàêóðà ÷óòü íå çàäîõíóëñÿ îò ñìåõà. Ïîòîì îïÿòü ðàçäàëñÿ êðèê - íà ýòîò ðàç îò áîëè - è ïîñëûøàëèñü çâóêè óäàðîâ. - Âû íè÷åãî íå ñêàçàëè î òîì, ÷òî â ïóòè íàäî ñòàòü ìóäðåå, - çàìåòèë Õîíàêóðà.</w:t>
      </w:r>
    </w:p>
    <w:p>
      <w:pPr>
        <w:pStyle w:val="Normal"/>
        <w:widowControl w:val="false"/>
        <w:tabs>
          <w:tab w:val="left" w:pos="720" w:leader="none"/>
        </w:tabs>
        <w:ind w:firstLine="720"/>
        <w:jc w:val="both"/>
        <w:rPr>
          <w:lang w:val="en-US"/>
        </w:rPr>
      </w:pPr>
      <w:r>
        <w:rPr>
          <w:lang w:val="en-US"/>
        </w:rPr>
        <w:t>- Ýòîò ïóòü òîëüêî íà÷àëñÿ, - îòâåòèë Óîëëè, âûòÿãèâàÿñü íà òþôÿêå. - Ïîõîæå, êîå-êòî óæå ñåé÷àñ íàáèðàåòñÿ ìóäðîñòè.</w:t>
      </w:r>
    </w:p>
    <w:p>
      <w:pPr>
        <w:pStyle w:val="Normal"/>
        <w:widowControl w:val="false"/>
        <w:tabs>
          <w:tab w:val="left" w:pos="720" w:leader="none"/>
        </w:tabs>
        <w:ind w:firstLine="720"/>
        <w:jc w:val="both"/>
        <w:rPr>
          <w:lang w:val="en-US"/>
        </w:rPr>
      </w:pPr>
      <w:r>
        <w:rPr>
          <w:lang w:val="en-US"/>
        </w:rPr>
        <w:t>- Íî áðàòà, ñâåòëåéøèé? Íàéòè áðàòà?</w:t>
      </w:r>
    </w:p>
    <w:p>
      <w:pPr>
        <w:pStyle w:val="Normal"/>
        <w:widowControl w:val="false"/>
        <w:tabs>
          <w:tab w:val="left" w:pos="720" w:leader="none"/>
        </w:tabs>
        <w:ind w:firstLine="720"/>
        <w:jc w:val="both"/>
        <w:rPr>
          <w:lang w:val="en-US"/>
        </w:rPr>
      </w:pPr>
      <w:r>
        <w:rPr>
          <w:lang w:val="en-US"/>
        </w:rPr>
        <w:t>- ×åòâåðòàÿ êëÿòâà íåðóøèìà.</w:t>
      </w:r>
    </w:p>
    <w:p>
      <w:pPr>
        <w:pStyle w:val="Normal"/>
        <w:widowControl w:val="false"/>
        <w:tabs>
          <w:tab w:val="left" w:pos="720" w:leader="none"/>
        </w:tabs>
        <w:ind w:firstLine="720"/>
        <w:jc w:val="both"/>
        <w:rPr>
          <w:lang w:val="en-US"/>
        </w:rPr>
      </w:pPr>
      <w:r>
        <w:rPr>
          <w:lang w:val="en-US"/>
        </w:rPr>
        <w:t>- Âîò êàê? ß íèêîãäà î íåé ðàíüøå íå ñëûøàë. Î÷åíü èíòåðåñíî.</w:t>
      </w:r>
    </w:p>
    <w:p>
      <w:pPr>
        <w:pStyle w:val="Normal"/>
        <w:widowControl w:val="false"/>
        <w:tabs>
          <w:tab w:val="left" w:pos="720" w:leader="none"/>
        </w:tabs>
        <w:ind w:firstLine="720"/>
        <w:jc w:val="both"/>
        <w:rPr>
          <w:lang w:val="en-US"/>
        </w:rPr>
      </w:pPr>
      <w:r>
        <w:rPr>
          <w:lang w:val="en-US"/>
        </w:rPr>
        <w:t>- Íî ñåé÷àñ âàøà î÷åðåäü. Êàê âû óçíàëè, ÷òî ó Êàòàíäæè ÷åðíûå âîëîñû? À î áðàòñòâå?</w:t>
      </w:r>
    </w:p>
    <w:p>
      <w:pPr>
        <w:pStyle w:val="Normal"/>
        <w:widowControl w:val="false"/>
        <w:tabs>
          <w:tab w:val="left" w:pos="720" w:leader="none"/>
        </w:tabs>
        <w:ind w:firstLine="720"/>
        <w:jc w:val="both"/>
        <w:rPr>
          <w:lang w:val="en-US"/>
        </w:rPr>
      </w:pPr>
      <w:r>
        <w:rPr>
          <w:lang w:val="en-US"/>
        </w:rPr>
        <w:t>- Ì-ì-ì, äà, - ïðîèçíåñ Õîíàêóðà, óëåãñÿ íà äíî ëîäêè è óñòðîèëñÿ ïîóäîáíåå. - ß ãîâîðèë âàì, ñâåòëåéøèé, ÷òî Èêîíäîðèíà íåñêîëüêî ðàç óïîìèíàåòñÿ â äðóãèõ ñóòðàõ. Â îäíîì ñëó÷àå ãîâîðèòñÿ î "ðûæåâîëîñîì áðàòå Èêîíäîðèíû", â äðóãîì - î "÷åðíîâîëîñîì áðàòå Èêîíäîðèíû". Âîò è âñå. Ðûæèå âîëîñû - áîëüøàÿ ðåäêîñòü, íî è ñîâåðøåííî ÷åðíûå òîæå íåîáû÷íàÿ âåùü.</w:t>
      </w:r>
    </w:p>
    <w:p>
      <w:pPr>
        <w:pStyle w:val="Normal"/>
        <w:widowControl w:val="false"/>
        <w:tabs>
          <w:tab w:val="left" w:pos="720" w:leader="none"/>
        </w:tabs>
        <w:ind w:firstLine="720"/>
        <w:jc w:val="both"/>
        <w:rPr>
          <w:lang w:val="en-US"/>
        </w:rPr>
      </w:pPr>
      <w:r>
        <w:rPr>
          <w:lang w:val="en-US"/>
        </w:rPr>
        <w:t>Óîëëè ñìîòðåë íà êîëüöà è çâåçäû.</w:t>
      </w:r>
    </w:p>
    <w:p>
      <w:pPr>
        <w:pStyle w:val="Normal"/>
        <w:widowControl w:val="false"/>
        <w:tabs>
          <w:tab w:val="left" w:pos="720" w:leader="none"/>
        </w:tabs>
        <w:ind w:firstLine="720"/>
        <w:jc w:val="both"/>
        <w:rPr>
          <w:lang w:val="en-US"/>
        </w:rPr>
      </w:pPr>
      <w:r>
        <w:rPr>
          <w:lang w:val="en-US"/>
        </w:rPr>
        <w:t>- Òîãäà ðàññêàæèòå ìíå îá ýòèõ ñóòðàõ.</w:t>
      </w:r>
    </w:p>
    <w:p>
      <w:pPr>
        <w:pStyle w:val="Normal"/>
        <w:widowControl w:val="false"/>
        <w:tabs>
          <w:tab w:val="left" w:pos="720" w:leader="none"/>
        </w:tabs>
        <w:ind w:firstLine="720"/>
        <w:jc w:val="both"/>
        <w:rPr>
          <w:lang w:val="en-US"/>
        </w:rPr>
      </w:pPr>
      <w:r>
        <w:rPr>
          <w:lang w:val="en-US"/>
        </w:rPr>
        <w:t>- Âîçìîæíî, êîãäà-íèáóäü è ðàññêàæó, - îòâåòèë Õîíàêóðà.</w:t>
      </w:r>
    </w:p>
    <w:p>
      <w:pPr>
        <w:pStyle w:val="Normal"/>
        <w:widowControl w:val="false"/>
        <w:tabs>
          <w:tab w:val="left" w:pos="720" w:leader="none"/>
        </w:tabs>
        <w:ind w:firstLine="720"/>
        <w:jc w:val="both"/>
        <w:rPr>
          <w:lang w:val="en-US"/>
        </w:rPr>
      </w:pPr>
      <w:r>
        <w:rPr>
          <w:lang w:val="en-US"/>
        </w:rPr>
        <w:t>Ïî÷åìó îí íå õî÷åò ãîâîðèòü? Î ÷åì îí äóìàåò? Óîëëè íå ìîã ïîíÿòü ýòîãî, íî, âîçìîæíî, òàê áóäåò ëó÷øå. Òåì íå ìåíåå îí áûë òâåðäî óâåðåí, ÷òî åãî çàäàíèå åùå íå îòêðûëîñü ïîëíîñòüþ. Îí ðàçãàäàë òîëüêî ñàìîå íà÷àëî çàãàäêè áîãà. Ó Íàíäæè áûëà ñâîÿ ðîëü è ó Êàòàíäæè, âèäèìî, òîæå. Êîå-÷òî íà÷èíàþùèé óæå ñäåëàë: âåäü ýòî îí îïðåäåëèë ðåøåíèå ñóäà. Âîò îòêóäà òîò ãðîìîïîäîáíûé ñìåõ è ðàäîñòü Óîëëè - îí ïîíÿë, ÷òî ñòîèò íà ïðàâèëüíîì ïóòè.</w:t>
      </w:r>
    </w:p>
    <w:p>
      <w:pPr>
        <w:pStyle w:val="Normal"/>
        <w:widowControl w:val="false"/>
        <w:tabs>
          <w:tab w:val="left" w:pos="720" w:leader="none"/>
        </w:tabs>
        <w:ind w:firstLine="720"/>
        <w:jc w:val="both"/>
        <w:rPr>
          <w:lang w:val="en-US"/>
        </w:rPr>
      </w:pPr>
      <w:r>
        <w:rPr>
          <w:lang w:val="en-US"/>
        </w:rPr>
        <w:t>Ëîäêà çàêà÷àëàñü ñèëüíåå, è Óîëëè ïðèïîäíÿëñÿ, ÷òîáû âûÿñíèòü ïðè÷èíó. Ïðè÷èíà ëåæàëà ðÿäîì ñ Çîðüêîé.</w:t>
      </w:r>
    </w:p>
    <w:p>
      <w:pPr>
        <w:pStyle w:val="Normal"/>
        <w:widowControl w:val="false"/>
        <w:tabs>
          <w:tab w:val="left" w:pos="720" w:leader="none"/>
        </w:tabs>
        <w:ind w:firstLine="720"/>
        <w:jc w:val="both"/>
        <w:rPr>
          <w:lang w:val="en-US"/>
        </w:rPr>
      </w:pPr>
      <w:r>
        <w:rPr>
          <w:lang w:val="en-US"/>
        </w:rPr>
        <w:t>Îí íå ìîã óñíóòü. ×åãî-òî íå õâàòàåò, êàêàÿ-òî ìûñëü áüåòñÿ â ïîäñîçíàíèè è ñòðåìèòñÿ âûáðàòüñÿ íàðóæó. Â ìîçãó ðîÿòñÿ ñîáûòèÿ ïðîøåäøåãî äíÿ è íå ïóñêàþò ýòó ìûñëü íà ïîâåðõíîñòü. Ñòàðèê õðàïèò. ×òî-òî åìó ìåøàåò...</w:t>
      </w:r>
    </w:p>
    <w:p>
      <w:pPr>
        <w:pStyle w:val="Normal"/>
        <w:widowControl w:val="false"/>
        <w:tabs>
          <w:tab w:val="left" w:pos="720" w:leader="none"/>
        </w:tabs>
        <w:ind w:firstLine="720"/>
        <w:jc w:val="both"/>
        <w:rPr>
          <w:lang w:val="en-US"/>
        </w:rPr>
      </w:pPr>
      <w:r>
        <w:rPr>
          <w:lang w:val="en-US"/>
        </w:rPr>
        <w:t>Óîëëè ïîâåðíóëñÿ íà äðóãîé áîê, íî ýòî íå ïîìîãëî. Áîã Ñíà íàïîìíèë åìó î íî÷àõ, ïðîâåäåííûõ â òþðüìå. Ïîòîì îí îïÿòü ïîâåðíóëñÿ è çàìåòèë ñîâñåì ðÿäîì ïàðó áîëüøèõ ÷åðíûõ ãëàç. Êàòàíäæè òîæå íå ìîã óñíóòü, äà ýòî è íåóäèâèòåëüíî. È äëÿ ñàìîãî Óîëëè ïðîøåäøèé äåíü áûë î÷åíü âàæíûì, òàê ÷òî óæ ãîâîðèòü îá ýòîì ìàëü÷èêå?</w:t>
      </w:r>
    </w:p>
    <w:p>
      <w:pPr>
        <w:pStyle w:val="Normal"/>
        <w:widowControl w:val="false"/>
        <w:tabs>
          <w:tab w:val="left" w:pos="720" w:leader="none"/>
        </w:tabs>
        <w:ind w:firstLine="720"/>
        <w:jc w:val="both"/>
        <w:rPr>
          <w:lang w:val="en-US"/>
        </w:rPr>
      </w:pPr>
      <w:r>
        <w:rPr>
          <w:lang w:val="en-US"/>
        </w:rPr>
        <w:t>- Ñêó÷àåøü ïî äîìó? - òèõî ñïðîñèë Óîëëè.</w:t>
      </w:r>
    </w:p>
    <w:p>
      <w:pPr>
        <w:pStyle w:val="Normal"/>
        <w:widowControl w:val="false"/>
        <w:tabs>
          <w:tab w:val="left" w:pos="720" w:leader="none"/>
        </w:tabs>
        <w:ind w:firstLine="720"/>
        <w:jc w:val="both"/>
        <w:rPr>
          <w:lang w:val="en-US"/>
        </w:rPr>
      </w:pPr>
      <w:r>
        <w:rPr>
          <w:lang w:val="en-US"/>
        </w:rPr>
        <w:t>- Íåìíîãî, ñâåòëåéøèé.</w:t>
      </w:r>
    </w:p>
    <w:p>
      <w:pPr>
        <w:pStyle w:val="Normal"/>
        <w:widowControl w:val="false"/>
        <w:tabs>
          <w:tab w:val="left" w:pos="720" w:leader="none"/>
        </w:tabs>
        <w:ind w:firstLine="720"/>
        <w:jc w:val="both"/>
        <w:rPr>
          <w:lang w:val="en-US"/>
        </w:rPr>
      </w:pPr>
      <w:r>
        <w:rPr>
          <w:lang w:val="en-US"/>
        </w:rPr>
        <w:t>Äàæå â òàêîì âîçðàñòå åãî áðàò ñêîðåå äàë áû âûðâàòü ñåáå íîãòè, ÷åì ïðèçíàëñÿ áû â ñâîåé òîñêå ïî ðîäèòåëÿì.</w:t>
      </w:r>
    </w:p>
    <w:p>
      <w:pPr>
        <w:pStyle w:val="Normal"/>
        <w:widowControl w:val="false"/>
        <w:tabs>
          <w:tab w:val="left" w:pos="720" w:leader="none"/>
        </w:tabs>
        <w:ind w:firstLine="720"/>
        <w:jc w:val="both"/>
        <w:rPr>
          <w:lang w:val="en-US"/>
        </w:rPr>
      </w:pPr>
      <w:r>
        <w:rPr>
          <w:lang w:val="en-US"/>
        </w:rPr>
        <w:t>- Õîòü áû íà ìèíóòêó ïîïàñòü äîìîé, - çàøåïòàë Êàòàíäæè, - ñîâñåì íåíàäîëãî, òîëüêî ðàññêàçàòü èì îáî âñåì, ÷òî ñåãîäíÿ ñëó÷èëîñü.</w:t>
      </w:r>
    </w:p>
    <w:p>
      <w:pPr>
        <w:pStyle w:val="Normal"/>
        <w:widowControl w:val="false"/>
        <w:tabs>
          <w:tab w:val="left" w:pos="720" w:leader="none"/>
        </w:tabs>
        <w:ind w:firstLine="720"/>
        <w:jc w:val="both"/>
        <w:rPr>
          <w:lang w:val="en-US"/>
        </w:rPr>
      </w:pPr>
      <w:r>
        <w:rPr>
          <w:lang w:val="en-US"/>
        </w:rPr>
        <w:t>- Òàêèå äíè áóäóò íå÷àñòî, - ïðåäóïðåäèë åãî Óîëëè.</w:t>
      </w:r>
    </w:p>
    <w:p>
      <w:pPr>
        <w:pStyle w:val="Normal"/>
        <w:widowControl w:val="false"/>
        <w:tabs>
          <w:tab w:val="left" w:pos="720" w:leader="none"/>
        </w:tabs>
        <w:ind w:firstLine="720"/>
        <w:jc w:val="both"/>
        <w:rPr>
          <w:lang w:val="en-US"/>
        </w:rPr>
      </w:pPr>
      <w:r>
        <w:rPr>
          <w:lang w:val="en-US"/>
        </w:rPr>
        <w:t>- Íî áóäóò åùå õîðîøèå äíè, ïðàâäà, ñâåòëåéøèé?</w:t>
      </w:r>
    </w:p>
    <w:p>
      <w:pPr>
        <w:pStyle w:val="Normal"/>
        <w:widowControl w:val="false"/>
        <w:tabs>
          <w:tab w:val="left" w:pos="720" w:leader="none"/>
        </w:tabs>
        <w:ind w:firstLine="720"/>
        <w:jc w:val="both"/>
        <w:rPr>
          <w:lang w:val="en-US"/>
        </w:rPr>
      </w:pPr>
      <w:r>
        <w:rPr>
          <w:lang w:val="en-US"/>
        </w:rPr>
        <w:t>Òàê ýòî áûë õîðîøèé äåíü? ×òî æ, â êîíöå êîíöîâ, ìîæåò, îí è ïðàâ. - Äà, êîíå÷íî. Ñïîêîéíîé íî÷è, íà÷èíàþùèé Êàòàíäæè.</w:t>
      </w:r>
    </w:p>
    <w:p>
      <w:pPr>
        <w:pStyle w:val="Normal"/>
        <w:widowControl w:val="false"/>
        <w:tabs>
          <w:tab w:val="left" w:pos="720" w:leader="none"/>
        </w:tabs>
        <w:ind w:firstLine="720"/>
        <w:jc w:val="both"/>
        <w:rPr>
          <w:lang w:val="en-US"/>
        </w:rPr>
      </w:pPr>
      <w:r>
        <w:rPr>
          <w:lang w:val="en-US"/>
        </w:rPr>
        <w:t>- Ñïîêîéíîé íî÷è, ñâåòëåéøèé.</w:t>
      </w:r>
    </w:p>
    <w:p>
      <w:pPr>
        <w:pStyle w:val="Normal"/>
        <w:widowControl w:val="false"/>
        <w:tabs>
          <w:tab w:val="left" w:pos="720" w:leader="none"/>
        </w:tabs>
        <w:ind w:firstLine="720"/>
        <w:jc w:val="both"/>
        <w:rPr>
          <w:lang w:val="en-US"/>
        </w:rPr>
      </w:pPr>
      <w:r>
        <w:rPr>
          <w:lang w:val="en-US"/>
        </w:rPr>
        <w:t>Íàíäæè îïÿòü ïðèíÿëñÿ ðàñêà÷èâàòü ëîäêó.</w:t>
      </w:r>
    </w:p>
    <w:p>
      <w:pPr>
        <w:pStyle w:val="Normal"/>
        <w:widowControl w:val="false"/>
        <w:tabs>
          <w:tab w:val="left" w:pos="720" w:leader="none"/>
        </w:tabs>
        <w:ind w:firstLine="720"/>
        <w:jc w:val="both"/>
        <w:rPr>
          <w:lang w:val="en-US"/>
        </w:rPr>
      </w:pPr>
      <w:r>
        <w:rPr>
          <w:lang w:val="en-US"/>
        </w:rPr>
        <w:t>Êîãäà Óîëëè ñíîâà îòêðûë ãëàçà, ìàëü÷èê åùå íå ñïàë.</w:t>
      </w:r>
    </w:p>
    <w:p>
      <w:pPr>
        <w:pStyle w:val="Normal"/>
        <w:widowControl w:val="false"/>
        <w:tabs>
          <w:tab w:val="left" w:pos="720" w:leader="none"/>
        </w:tabs>
        <w:ind w:firstLine="720"/>
        <w:jc w:val="both"/>
        <w:rPr>
          <w:lang w:val="en-US"/>
        </w:rPr>
      </w:pPr>
      <w:r>
        <w:rPr>
          <w:lang w:val="en-US"/>
        </w:rPr>
        <w:t>- Ñïàñèáî, Êàòàíäæè. ß íè÷åãî íå çíàë î ïèðàíüÿõ.</w:t>
      </w:r>
    </w:p>
    <w:p>
      <w:pPr>
        <w:pStyle w:val="Normal"/>
        <w:widowControl w:val="false"/>
        <w:tabs>
          <w:tab w:val="left" w:pos="720" w:leader="none"/>
        </w:tabs>
        <w:ind w:firstLine="720"/>
        <w:jc w:val="both"/>
        <w:rPr>
          <w:lang w:val="en-US"/>
        </w:rPr>
      </w:pPr>
      <w:r>
        <w:rPr>
          <w:lang w:val="en-US"/>
        </w:rPr>
        <w:t>- ß òàê è ïîäóìàë, ñâåòëåéøèé.</w:t>
      </w:r>
    </w:p>
    <w:p>
      <w:pPr>
        <w:pStyle w:val="Normal"/>
        <w:widowControl w:val="false"/>
        <w:tabs>
          <w:tab w:val="left" w:pos="720" w:leader="none"/>
        </w:tabs>
        <w:ind w:firstLine="720"/>
        <w:jc w:val="both"/>
        <w:rPr>
          <w:lang w:val="en-US"/>
        </w:rPr>
      </w:pPr>
      <w:r>
        <w:rPr>
          <w:lang w:val="en-US"/>
        </w:rPr>
        <w:t>- Òå äåíüãè, êîòîðûå ÿ äàë òåáå òîãäà, â äîðîãå... - íà÷àë Óîëëè.</w:t>
      </w:r>
    </w:p>
    <w:p>
      <w:pPr>
        <w:pStyle w:val="Normal"/>
        <w:widowControl w:val="false"/>
        <w:tabs>
          <w:tab w:val="left" w:pos="720" w:leader="none"/>
        </w:tabs>
        <w:ind w:firstLine="720"/>
        <w:jc w:val="both"/>
        <w:rPr>
          <w:lang w:val="en-US"/>
        </w:rPr>
      </w:pPr>
      <w:r>
        <w:rPr>
          <w:lang w:val="en-US"/>
        </w:rPr>
        <w:t>- Î! - Êàòàíäæè íà÷àë ðûòüñÿ â êîøåëüêå, ê êîòîðîìó åùå íå óñïåë ïðèâûêíóòü. - ß ñîâñåì çàáûë, ñâåòëåéøèé.</w:t>
      </w:r>
    </w:p>
    <w:p>
      <w:pPr>
        <w:pStyle w:val="Normal"/>
        <w:widowControl w:val="false"/>
        <w:tabs>
          <w:tab w:val="left" w:pos="720" w:leader="none"/>
        </w:tabs>
        <w:ind w:firstLine="720"/>
        <w:jc w:val="both"/>
        <w:rPr>
          <w:lang w:val="en-US"/>
        </w:rPr>
      </w:pPr>
      <w:r>
        <w:rPr>
          <w:lang w:val="en-US"/>
        </w:rPr>
        <w:t>È ïîðîñÿòà ëåòàþò!</w:t>
      </w:r>
    </w:p>
    <w:p>
      <w:pPr>
        <w:pStyle w:val="Normal"/>
        <w:widowControl w:val="false"/>
        <w:tabs>
          <w:tab w:val="left" w:pos="720" w:leader="none"/>
        </w:tabs>
        <w:ind w:firstLine="720"/>
        <w:jc w:val="both"/>
        <w:rPr>
          <w:lang w:val="en-US"/>
        </w:rPr>
      </w:pPr>
      <w:r>
        <w:rPr>
          <w:lang w:val="en-US"/>
        </w:rPr>
        <w:t>- Íåò, - ñêàçàë Óîëëè. - Îñòàâü ñåáå.</w:t>
      </w:r>
    </w:p>
    <w:p>
      <w:pPr>
        <w:pStyle w:val="Normal"/>
        <w:widowControl w:val="false"/>
        <w:tabs>
          <w:tab w:val="left" w:pos="720" w:leader="none"/>
        </w:tabs>
        <w:ind w:firstLine="720"/>
        <w:jc w:val="both"/>
        <w:rPr>
          <w:lang w:val="en-US"/>
        </w:rPr>
      </w:pPr>
      <w:r>
        <w:rPr>
          <w:lang w:val="en-US"/>
        </w:rPr>
        <w:t>Êàòàíäæè ïîáëàãîäàðèë åãî.</w:t>
      </w:r>
    </w:p>
    <w:p>
      <w:pPr>
        <w:pStyle w:val="Normal"/>
        <w:widowControl w:val="false"/>
        <w:tabs>
          <w:tab w:val="left" w:pos="720" w:leader="none"/>
        </w:tabs>
        <w:ind w:firstLine="720"/>
        <w:jc w:val="both"/>
        <w:rPr>
          <w:lang w:val="en-US"/>
        </w:rPr>
      </w:pPr>
      <w:r>
        <w:rPr>
          <w:lang w:val="en-US"/>
        </w:rPr>
        <w:t>- Ñâåòëåéøèé, - çàøåïòàë îïÿòü ìàëü÷èê ÷åðåç íåêîòîðîå âðåìÿ, - ó âàñ ðàíüøå íå áûëî ðîäîâûõ çíàêîâ?</w:t>
      </w:r>
    </w:p>
    <w:p>
      <w:pPr>
        <w:pStyle w:val="Normal"/>
        <w:widowControl w:val="false"/>
        <w:tabs>
          <w:tab w:val="left" w:pos="720" w:leader="none"/>
        </w:tabs>
        <w:ind w:firstLine="720"/>
        <w:jc w:val="both"/>
        <w:rPr>
          <w:lang w:val="en-US"/>
        </w:rPr>
      </w:pPr>
      <w:r>
        <w:rPr>
          <w:lang w:val="en-US"/>
        </w:rPr>
        <w:t>- Ðàíüøå?</w:t>
      </w:r>
    </w:p>
    <w:p>
      <w:pPr>
        <w:pStyle w:val="Normal"/>
        <w:widowControl w:val="false"/>
        <w:tabs>
          <w:tab w:val="left" w:pos="720" w:leader="none"/>
        </w:tabs>
        <w:ind w:firstLine="720"/>
        <w:jc w:val="both"/>
        <w:rPr>
          <w:lang w:val="en-US"/>
        </w:rPr>
      </w:pPr>
      <w:r>
        <w:rPr>
          <w:lang w:val="en-US"/>
        </w:rPr>
        <w:t>- Ñåé÷àñ ó âàñ åñòü çíàê îòöà, à ìàòåðè - íåò.</w:t>
      </w:r>
    </w:p>
    <w:p>
      <w:pPr>
        <w:pStyle w:val="Normal"/>
        <w:widowControl w:val="false"/>
        <w:tabs>
          <w:tab w:val="left" w:pos="720" w:leader="none"/>
        </w:tabs>
        <w:ind w:firstLine="720"/>
        <w:jc w:val="both"/>
        <w:rPr>
          <w:lang w:val="en-US"/>
        </w:rPr>
      </w:pPr>
      <w:r>
        <w:rPr>
          <w:lang w:val="en-US"/>
        </w:rPr>
        <w:t>- Äà? - ñêàçàë Óîëëè âî âåñü ãîëîñ, íî ïîòîì îïÿòü ïåðåøåë íà øåïîò.</w:t>
      </w:r>
    </w:p>
    <w:p>
      <w:pPr>
        <w:pStyle w:val="Normal"/>
        <w:widowControl w:val="false"/>
        <w:tabs>
          <w:tab w:val="left" w:pos="720" w:leader="none"/>
        </w:tabs>
        <w:ind w:firstLine="720"/>
        <w:jc w:val="both"/>
        <w:rPr>
          <w:lang w:val="en-US"/>
        </w:rPr>
      </w:pPr>
      <w:r>
        <w:rPr>
          <w:lang w:val="en-US"/>
        </w:rPr>
        <w:t>- Òû ñåðüåçíî? - Ïîñëþíèâ ïàëåö, îí ïðîâåë èì ïî ïðàâîìó âåêó. - Íå èñ÷åç? Êàòàíäæè ïîäîäâèíóëñÿ áëèæå.</w:t>
      </w:r>
    </w:p>
    <w:p>
      <w:pPr>
        <w:pStyle w:val="Normal"/>
        <w:widowControl w:val="false"/>
        <w:tabs>
          <w:tab w:val="left" w:pos="720" w:leader="none"/>
        </w:tabs>
        <w:ind w:firstLine="720"/>
        <w:jc w:val="both"/>
        <w:rPr>
          <w:lang w:val="en-US"/>
        </w:rPr>
      </w:pPr>
      <w:r>
        <w:rPr>
          <w:lang w:val="en-US"/>
        </w:rPr>
        <w:t>- Íåò, ñâåòëåéøèé, íå èñ÷åç. Ýòî ìå÷.</w:t>
      </w:r>
    </w:p>
    <w:p>
      <w:pPr>
        <w:pStyle w:val="Normal"/>
        <w:widowControl w:val="false"/>
        <w:tabs>
          <w:tab w:val="left" w:pos="720" w:leader="none"/>
        </w:tabs>
        <w:ind w:firstLine="720"/>
        <w:jc w:val="both"/>
        <w:rPr>
          <w:lang w:val="en-US"/>
        </w:rPr>
      </w:pPr>
      <w:r>
        <w:rPr>
          <w:lang w:val="en-US"/>
        </w:rPr>
        <w:t>- Ñïàñèáî òåáå, Êàòàíäæè. À òåïåðü... äàâàé ñïàòü.</w:t>
      </w:r>
    </w:p>
    <w:p>
      <w:pPr>
        <w:pStyle w:val="Normal"/>
        <w:widowControl w:val="false"/>
        <w:tabs>
          <w:tab w:val="left" w:pos="720" w:leader="none"/>
        </w:tabs>
        <w:ind w:firstLine="720"/>
        <w:jc w:val="both"/>
        <w:rPr>
          <w:lang w:val="en-US"/>
        </w:rPr>
      </w:pPr>
      <w:r>
        <w:rPr>
          <w:lang w:val="en-US"/>
        </w:rPr>
        <w:t>- Äà, ñâåòëåéøèé.</w:t>
      </w:r>
    </w:p>
    <w:p>
      <w:pPr>
        <w:pStyle w:val="Normal"/>
        <w:widowControl w:val="false"/>
        <w:tabs>
          <w:tab w:val="left" w:pos="720" w:leader="none"/>
        </w:tabs>
        <w:ind w:firstLine="720"/>
        <w:jc w:val="both"/>
        <w:rPr>
          <w:lang w:val="en-US"/>
        </w:rPr>
      </w:pPr>
      <w:r>
        <w:rPr>
          <w:lang w:val="en-US"/>
        </w:rPr>
        <w:t>Ìå÷... Ýòî îòåö Øîíñó? Èëè èíñïåêòîð ïîëèöèè Ñìèò? Èëè ïðîñòî ìàëåíüêèé âåñåëûé áîã äàë åìó çíàòü, ÷òî îäîáðÿåò åãî äåéñòâèÿ? Ñïàñèáî, Êîðîòûøêà. À ÷åì æå çàíèìàëàñü ìàòü Øîíñó? Ìàòü Óîëëè Ñìèòà áûëà æóðíàëèñòêà. Çäåñü ýòî çíà÷èò - ñêàçèòåëüíèöà, ïîäóìàë îí è óñìåõíóëñÿ. Óîëëè ëåæàë, ñëóøàÿ ñêðèï êàíàòîâ è æóð÷àíèå âîäû. Îí äóìàë î ñåðåáðèñòîé ñìåðòè, êîòîðàÿ ïëåñêàëàñü âñåãî â íåñêîëüêèõ äþéìàõ îò íåãî. - Ñâåòëåéøèé, - ðàçäàëñÿ ÷åé-òî òèõèé øåïîò.</w:t>
      </w:r>
    </w:p>
    <w:p>
      <w:pPr>
        <w:pStyle w:val="Normal"/>
        <w:widowControl w:val="false"/>
        <w:tabs>
          <w:tab w:val="left" w:pos="720" w:leader="none"/>
        </w:tabs>
        <w:ind w:firstLine="720"/>
        <w:jc w:val="both"/>
        <w:rPr>
          <w:lang w:val="en-US"/>
        </w:rPr>
      </w:pPr>
      <w:r>
        <w:rPr>
          <w:lang w:val="en-US"/>
        </w:rPr>
        <w:t>- Äà? - Óîëëè îòêðûë ãëàçà.</w:t>
      </w:r>
    </w:p>
    <w:p>
      <w:pPr>
        <w:pStyle w:val="Normal"/>
        <w:widowControl w:val="false"/>
        <w:tabs>
          <w:tab w:val="left" w:pos="720" w:leader="none"/>
        </w:tabs>
        <w:ind w:firstLine="720"/>
        <w:jc w:val="both"/>
        <w:rPr>
          <w:lang w:val="en-US"/>
        </w:rPr>
      </w:pPr>
      <w:r>
        <w:rPr>
          <w:lang w:val="en-US"/>
        </w:rPr>
        <w:t>- À ÷òî áóäåò çàâòðà? - ñïðîñèë Êàòàíäæè.</w:t>
      </w:r>
    </w:p>
    <w:p>
      <w:pPr>
        <w:pStyle w:val="Normal"/>
        <w:widowControl w:val="false"/>
        <w:tabs>
          <w:tab w:val="left" w:pos="720" w:leader="none"/>
        </w:tabs>
        <w:ind w:firstLine="720"/>
        <w:jc w:val="both"/>
        <w:rPr>
          <w:lang w:val="en-US"/>
        </w:rPr>
      </w:pPr>
      <w:r>
        <w:rPr>
          <w:lang w:val="en-US"/>
        </w:rPr>
        <w:t>- ß óâåðåí, ìû ÷òî-íèáóäü ïðèäóìàåì, - îòâåòèë Óîëëè.</w:t>
      </w:r>
    </w:p>
    <w:p>
      <w:pPr>
        <w:pStyle w:val="Normal"/>
        <w:widowControl w:val="false"/>
        <w:tabs>
          <w:tab w:val="left" w:pos="720" w:leader="none"/>
        </w:tabs>
        <w:ind w:firstLine="720"/>
        <w:jc w:val="both"/>
        <w:rPr>
          <w:lang w:val="en-US"/>
        </w:rPr>
      </w:pPr>
      <w:r>
        <w:rPr>
          <w:lang w:val="en-US"/>
        </w:rPr>
        <w:t>Âîò ÷òî åãî òðåâîæèëî - îí âñïîìíèë òî, ÷òî áûëî, äåíü, êîòîðûé óøåë, êîòîðûé íàâåêè ñìûò âîäàìè Áîãèíè. Îí äîëæåí äóìàòü î áóäóùåì. Íåÿñíàÿ ìûñëü âûðâàëàñü èç ïîäñîçíàíèÿ. Ýòî áûë ïðèêàç áîãà: "Èäè è áóäü âîèíîì, Øîíñó! Áóäü ÷åñòíûì è äîáëåñòíûì. Ðàäóéñÿ æèçíè. Ìèð îòêðûò äëÿ òåáÿ". Ïîòîì îí óñíóë.</w:t>
      </w:r>
    </w:p>
    <w:p>
      <w:pPr>
        <w:pStyle w:val="Normal"/>
        <w:widowControl w:val="false"/>
        <w:tabs>
          <w:tab w:val="left" w:pos="720" w:leader="none"/>
        </w:tabs>
        <w:ind w:firstLine="720"/>
        <w:jc w:val="both"/>
        <w:rPr>
          <w:lang w:val="en-US"/>
        </w:rPr>
      </w:pPr>
      <w:r>
        <w:rPr>
          <w:lang w:val="en-US"/>
        </w:rPr>
        <w:t>Ñðåäè çâåçä ñèÿë Áîã Ñíà.</w:t>
      </w:r>
    </w:p>
    <w:p>
      <w:pPr>
        <w:pStyle w:val="Normal"/>
        <w:widowControl w:val="false"/>
        <w:tabs>
          <w:tab w:val="left" w:pos="720" w:leader="none"/>
        </w:tabs>
        <w:ind w:firstLine="720"/>
        <w:jc w:val="both"/>
        <w:rPr>
          <w:lang w:val="en-US"/>
        </w:rPr>
      </w:pPr>
      <w:r>
        <w:rPr>
          <w:lang w:val="en-US"/>
        </w:rPr>
      </w:r>
    </w:p>
    <w:p>
      <w:pPr>
        <w:pStyle w:val="Normal"/>
        <w:widowControl w:val="false"/>
        <w:tabs>
          <w:tab w:val="left" w:pos="720" w:leader="none"/>
        </w:tabs>
        <w:ind w:firstLine="720"/>
        <w:jc w:val="center"/>
        <w:rPr>
          <w:b/>
          <w:b/>
          <w:bCs/>
          <w:lang w:val="en-US"/>
        </w:rPr>
      </w:pPr>
      <w:r>
        <w:rPr>
          <w:b/>
          <w:bCs/>
          <w:lang w:val="en-US"/>
        </w:rPr>
        <w:t>ÂÎÈÍÛ</w:t>
      </w:r>
    </w:p>
    <w:p>
      <w:pPr>
        <w:pStyle w:val="Normal"/>
        <w:widowControl w:val="false"/>
        <w:tabs>
          <w:tab w:val="left" w:pos="720" w:leader="none"/>
        </w:tabs>
        <w:ind w:firstLine="720"/>
        <w:jc w:val="both"/>
        <w:rPr>
          <w:b/>
          <w:b/>
          <w:bCs/>
          <w:lang w:val="en-US"/>
        </w:rPr>
      </w:pPr>
      <w:r>
        <w:rPr>
          <w:b/>
          <w:bCs/>
          <w:lang w:val="en-US"/>
        </w:rPr>
      </w:r>
    </w:p>
    <w:p>
      <w:pPr>
        <w:pStyle w:val="Normal"/>
        <w:widowControl w:val="false"/>
        <w:tabs>
          <w:tab w:val="left" w:pos="720" w:leader="none"/>
        </w:tabs>
        <w:ind w:firstLine="720"/>
        <w:jc w:val="both"/>
        <w:rPr>
          <w:i/>
          <w:i/>
          <w:iCs/>
          <w:lang w:val="en-US"/>
        </w:rPr>
      </w:pPr>
      <w:r>
        <w:rPr>
          <w:i/>
          <w:iCs/>
          <w:lang w:val="en-US"/>
        </w:rPr>
        <w:t>Øîíñó - ñåäüìîãî ðàíãà, ïðîèñõîæäåíèå íåèçâåñòíî.</w:t>
      </w:r>
    </w:p>
    <w:p>
      <w:pPr>
        <w:pStyle w:val="Normal"/>
        <w:widowControl w:val="false"/>
        <w:tabs>
          <w:tab w:val="left" w:pos="720" w:leader="none"/>
        </w:tabs>
        <w:ind w:firstLine="720"/>
        <w:jc w:val="both"/>
        <w:rPr>
          <w:i/>
          <w:i/>
          <w:iCs/>
          <w:lang w:val="en-US"/>
        </w:rPr>
      </w:pPr>
      <w:r>
        <w:rPr>
          <w:i/>
          <w:iCs/>
          <w:lang w:val="en-US"/>
        </w:rPr>
        <w:t>Õàðäóäæó - ñåäüìîãî ðàíãà, ïðàâèòåëü îõðàíû õðàìà.</w:t>
      </w:r>
    </w:p>
    <w:p>
      <w:pPr>
        <w:pStyle w:val="Normal"/>
        <w:widowControl w:val="false"/>
        <w:tabs>
          <w:tab w:val="left" w:pos="720" w:leader="none"/>
        </w:tabs>
        <w:ind w:firstLine="720"/>
        <w:jc w:val="both"/>
        <w:rPr>
          <w:i/>
          <w:i/>
          <w:iCs/>
          <w:lang w:val="en-US"/>
        </w:rPr>
      </w:pPr>
      <w:r>
        <w:rPr>
          <w:i/>
          <w:iCs/>
          <w:lang w:val="en-US"/>
        </w:rPr>
        <w:t>Ãîððàìèíè - ÷åòâåðòîãî ðàíãà, îðóæåíîñåö.</w:t>
      </w:r>
    </w:p>
    <w:p>
      <w:pPr>
        <w:pStyle w:val="Normal"/>
        <w:widowControl w:val="false"/>
        <w:tabs>
          <w:tab w:val="left" w:pos="720" w:leader="none"/>
        </w:tabs>
        <w:ind w:firstLine="720"/>
        <w:jc w:val="both"/>
        <w:rPr>
          <w:i/>
          <w:i/>
          <w:iCs/>
          <w:lang w:val="en-US"/>
        </w:rPr>
      </w:pPr>
      <w:r>
        <w:rPr>
          <w:i/>
          <w:iCs/>
          <w:lang w:val="en-US"/>
        </w:rPr>
        <w:t>Íàíäæè - âòîðîãî ðàíãà, ìå÷åíîñåö îõðàíû, ïîçäíåå - âàññàë ñâåòëåéøåãî Øîíñó.</w:t>
      </w:r>
    </w:p>
    <w:p>
      <w:pPr>
        <w:pStyle w:val="Normal"/>
        <w:widowControl w:val="false"/>
        <w:tabs>
          <w:tab w:val="left" w:pos="720" w:leader="none"/>
        </w:tabs>
        <w:ind w:firstLine="720"/>
        <w:jc w:val="both"/>
        <w:rPr>
          <w:i/>
          <w:i/>
          <w:iCs/>
          <w:lang w:val="en-US"/>
        </w:rPr>
      </w:pPr>
      <w:r>
        <w:rPr>
          <w:i/>
          <w:iCs/>
          <w:lang w:val="en-US"/>
        </w:rPr>
        <w:t>Òàððó - øåñòîãî ðàíãà, ïîìîùíèê ñâåòëåéøåãî Õàðäóäæó.</w:t>
      </w:r>
    </w:p>
    <w:p>
      <w:pPr>
        <w:pStyle w:val="Normal"/>
        <w:widowControl w:val="false"/>
        <w:tabs>
          <w:tab w:val="left" w:pos="720" w:leader="none"/>
        </w:tabs>
        <w:ind w:firstLine="720"/>
        <w:jc w:val="both"/>
        <w:rPr>
          <w:i/>
          <w:i/>
          <w:iCs/>
          <w:lang w:val="en-US"/>
        </w:rPr>
      </w:pPr>
      <w:r>
        <w:rPr>
          <w:i/>
          <w:iCs/>
          <w:lang w:val="en-US"/>
        </w:rPr>
        <w:t>Òðàñèíãäæè - ïÿòîãî ðàíãà, ïîäîïå÷íûé äîñòîïî÷òåííîãî Òàððó.</w:t>
      </w:r>
    </w:p>
    <w:p>
      <w:pPr>
        <w:pStyle w:val="Normal"/>
        <w:widowControl w:val="false"/>
        <w:tabs>
          <w:tab w:val="left" w:pos="720" w:leader="none"/>
        </w:tabs>
        <w:ind w:firstLine="720"/>
        <w:jc w:val="both"/>
        <w:rPr>
          <w:i/>
          <w:i/>
          <w:iCs/>
          <w:lang w:val="en-US"/>
        </w:rPr>
      </w:pPr>
      <w:r>
        <w:rPr>
          <w:i/>
          <w:iCs/>
          <w:lang w:val="en-US"/>
        </w:rPr>
        <w:t>Ìåëüþ - ÷åòâåðòîãî ðàíãà, îðóæåíîñåö.</w:t>
      </w:r>
    </w:p>
    <w:p>
      <w:pPr>
        <w:pStyle w:val="Normal"/>
        <w:widowControl w:val="false"/>
        <w:tabs>
          <w:tab w:val="left" w:pos="720" w:leader="none"/>
        </w:tabs>
        <w:ind w:firstLine="720"/>
        <w:jc w:val="both"/>
        <w:rPr>
          <w:i/>
          <w:i/>
          <w:iCs/>
          <w:lang w:val="en-US"/>
        </w:rPr>
      </w:pPr>
      <w:r>
        <w:rPr>
          <w:i/>
          <w:iCs/>
          <w:lang w:val="en-US"/>
        </w:rPr>
        <w:t>Êîíèíãó - ïÿòîãî ðàíãà, âîèí â îòñòàâêå, èíòåíäàíò êàçàðì.</w:t>
      </w:r>
    </w:p>
    <w:p>
      <w:pPr>
        <w:pStyle w:val="Normal"/>
        <w:widowControl w:val="false"/>
        <w:tabs>
          <w:tab w:val="left" w:pos="720" w:leader="none"/>
        </w:tabs>
        <w:ind w:firstLine="720"/>
        <w:jc w:val="both"/>
        <w:rPr>
          <w:i/>
          <w:i/>
          <w:iCs/>
          <w:lang w:val="en-US"/>
        </w:rPr>
      </w:pPr>
      <w:r>
        <w:rPr>
          <w:i/>
          <w:iCs/>
          <w:lang w:val="en-US"/>
        </w:rPr>
        <w:t>Áðèó - ÷åòâåðòîãî ðàíãà.</w:t>
      </w:r>
    </w:p>
    <w:p>
      <w:pPr>
        <w:pStyle w:val="Normal"/>
        <w:widowControl w:val="false"/>
        <w:tabs>
          <w:tab w:val="left" w:pos="720" w:leader="none"/>
        </w:tabs>
        <w:ind w:firstLine="720"/>
        <w:jc w:val="both"/>
        <w:rPr>
          <w:i/>
          <w:i/>
          <w:iCs/>
          <w:lang w:val="en-US"/>
        </w:rPr>
      </w:pPr>
      <w:r>
        <w:rPr>
          <w:i/>
          <w:iCs/>
          <w:lang w:val="en-US"/>
        </w:rPr>
        <w:t>Äæàíãèóêè - òðåòüåãî ðàíãà, âîèí îõðàíû.</w:t>
      </w:r>
    </w:p>
    <w:p>
      <w:pPr>
        <w:pStyle w:val="Normal"/>
        <w:widowControl w:val="false"/>
        <w:tabs>
          <w:tab w:val="left" w:pos="720" w:leader="none"/>
        </w:tabs>
        <w:ind w:firstLine="720"/>
        <w:jc w:val="both"/>
        <w:rPr>
          <w:i/>
          <w:i/>
          <w:iCs/>
          <w:lang w:val="en-US"/>
        </w:rPr>
      </w:pPr>
      <w:r>
        <w:rPr>
          <w:i/>
          <w:iCs/>
          <w:lang w:val="en-US"/>
        </w:rPr>
        <w:t>Ýôîðèíçó - ïåðâîãî ðàíãà, ïî êëè÷êå "Óøàñòûé", ïîäîïå÷íûé âîèíà Äæàíãèóêè.</w:t>
      </w:r>
    </w:p>
    <w:p>
      <w:pPr>
        <w:pStyle w:val="Normal"/>
        <w:widowControl w:val="false"/>
        <w:tabs>
          <w:tab w:val="left" w:pos="720" w:leader="none"/>
        </w:tabs>
        <w:ind w:firstLine="720"/>
        <w:jc w:val="both"/>
        <w:rPr>
          <w:i/>
          <w:i/>
          <w:iCs/>
          <w:lang w:val="en-US"/>
        </w:rPr>
      </w:pPr>
      <w:r>
        <w:rPr>
          <w:i/>
          <w:iCs/>
          <w:lang w:val="en-US"/>
        </w:rPr>
        <w:t>Ãàíèðè - ÷åòâåðòîãî ðàíãà, òîæå îðóæåíîñåö.</w:t>
      </w:r>
    </w:p>
    <w:p>
      <w:pPr>
        <w:pStyle w:val="Normal"/>
        <w:widowControl w:val="false"/>
        <w:tabs>
          <w:tab w:val="left" w:pos="720" w:leader="none"/>
        </w:tabs>
        <w:ind w:firstLine="720"/>
        <w:jc w:val="both"/>
        <w:rPr>
          <w:i/>
          <w:i/>
          <w:iCs/>
          <w:lang w:val="en-US"/>
        </w:rPr>
      </w:pPr>
      <w:r>
        <w:rPr>
          <w:i/>
          <w:iCs/>
          <w:lang w:val="en-US"/>
        </w:rPr>
        <w:t>Èìïåðêàííè - ñåäüìîãî ðàíãà, ñâîáîäíûé âîèí.</w:t>
      </w:r>
    </w:p>
    <w:p>
      <w:pPr>
        <w:pStyle w:val="Normal"/>
        <w:widowControl w:val="false"/>
        <w:tabs>
          <w:tab w:val="left" w:pos="720" w:leader="none"/>
        </w:tabs>
        <w:ind w:firstLine="720"/>
        <w:jc w:val="both"/>
        <w:rPr>
          <w:i/>
          <w:i/>
          <w:iCs/>
          <w:lang w:val="en-US"/>
        </w:rPr>
      </w:pPr>
      <w:r>
        <w:rPr>
          <w:i/>
          <w:iCs/>
          <w:lang w:val="en-US"/>
        </w:rPr>
        <w:t>Éîíèíãó - øåñòîãî ðàíãà, ïîäîïå÷íûé ñâåòëåéøåãî Èìïåðêàííè.</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eastAsia="Arial" w:cs="Arial"/>
              <w:b/>
              <w:b/>
              <w:bCs/>
              <w:sz w:val="16"/>
              <w:szCs w:val="16"/>
              <w:lang w:val="en-US"/>
            </w:rPr>
          </w:pPr>
          <w:r>
            <w:rPr>
              <w:rFonts w:eastAsia="Arial" w:cs="Arial" w:ascii="Arial" w:hAnsi="Arial"/>
              <w:b/>
              <w:bCs/>
              <w:sz w:val="16"/>
              <w:szCs w:val="16"/>
              <w:lang w:val="en-US"/>
            </w:rPr>
            <w:t>Äýéâ ÄÓÍÊÀÍ:  ÂÎÈÍ ÏÎÍÅÂÎËÅ</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04</w:t>
          </w:r>
          <w:r>
            <w:rPr>
              <w:b/>
              <w:bCs/>
              <w:rFonts w:eastAsia="Arial" w:cs="Arial" w:ascii="Arial" w:hAnsi="Arial"/>
              <w:lang w:val="en-US"/>
            </w:rPr>
            <w:fldChar w:fldCharType="end"/>
          </w:r>
        </w:p>
      </w:tc>
    </w:tr>
  </w:tbl>
  <w:p>
    <w:pPr>
      <w:pStyle w:val="Header"/>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eastAsia="Arial" w:cs="Arial"/>
              <w:b/>
              <w:b/>
              <w:bCs/>
              <w:lang w:val="en-US"/>
            </w:rPr>
          </w:pPr>
          <w:bookmarkStart w:id="5" w:name="OLE_LINK1"/>
          <w:bookmarkEnd w:id="5"/>
          <w:r>
            <w:rPr>
              <w:rFonts w:eastAsia="Arial" w:cs="Arial" w:ascii="Arial" w:hAnsi="Arial"/>
              <w:b/>
              <w:bCs/>
              <w:lang w:val="en-US"/>
            </w:rPr>
            <w:t>Áèáëèîòåêà OCR Àëüäåáàðàí:  http://www.aldebaran.com.ru/</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w:t>
          </w:r>
          <w:r>
            <w:rPr>
              <w:b/>
              <w:bCs/>
              <w:rFonts w:eastAsia="Arial" w:cs="Arial" w:ascii="Arial" w:hAnsi="Arial"/>
              <w:lang w:val="en-US"/>
            </w:rPr>
            <w:fldChar w:fldCharType="end"/>
          </w:r>
        </w:p>
      </w:tc>
    </w:tr>
  </w:tbl>
  <w:p>
    <w:pPr>
      <w:pStyle w:val="Header"/>
      <w:rPr>
        <w:lang w:val="en-US"/>
      </w:rPr>
    </w:pPr>
    <w:r>
      <w:rPr>
        <w:lang w:val="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íîìåð ñòðàíèöû"/>
    <w:basedOn w:val="Style14"/>
    <w:qFormat/>
    <w:rPr/>
  </w:style>
  <w:style w:type="character" w:styleId="Hyperlink">
    <w:name w:val="Hyperlink"/>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20:05:00Z</dcterms:created>
  <dc:creator>Дэйв ДУНКАН</dc:creator>
  <dc:description>Библиотека OCR Альдебаран:http://aldebaran.com.ru/</dc:description>
  <dc:language>en-US</dc:language>
  <cp:lastModifiedBy>Andrew Zubinski</cp:lastModifiedBy>
  <dcterms:modified xsi:type="dcterms:W3CDTF">2003-01-03T14:56:00Z</dcterms:modified>
  <cp:revision>3</cp:revision>
  <dc:subject>ФАНТАСТИКА</dc:subject>
  <dc:title>ВОИН ПОНЕВОЛЕ</dc:title>
</cp:coreProperties>
</file>