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0" w:after="0"/>
        <w:ind w:hanging="0"/>
        <w:rPr>
          <w:b w:val="false"/>
          <w:b w:val="false"/>
          <w:bCs w:val="false"/>
          <w:sz w:val="20"/>
          <w:szCs w:val="20"/>
          <w:lang w:val="en-US"/>
        </w:rPr>
      </w:pPr>
      <w:bookmarkStart w:id="0" w:name="OLE_LINK2"/>
      <w:r>
        <w:rPr>
          <w:b w:val="false"/>
          <w:bCs w:val="false"/>
          <w:sz w:val="20"/>
          <w:szCs w:val="20"/>
          <w:lang w:val="en-US"/>
        </w:rPr>
        <w:t>OCR Denis: http://www.nihe.niks.by/mysuli/</w:t>
      </w:r>
    </w:p>
    <w:p>
      <w:pPr>
        <w:pStyle w:val="Caaieiaie1"/>
        <w:spacing w:before="0" w:after="0"/>
        <w:ind w:firstLine="72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АККЕНЗИ ХАУК - 2</w:t>
      </w:r>
    </w:p>
    <w:p>
      <w:pPr>
        <w:pStyle w:val="Caaieiaie1"/>
        <w:spacing w:before="0" w:after="0"/>
        <w:ind w:firstLine="72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Caaieiaie1"/>
        <w:spacing w:before="0" w:after="0"/>
        <w:ind w:firstLine="72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берт ЛАДЛЭМ</w:t>
      </w:r>
    </w:p>
    <w:p>
      <w:pPr>
        <w:pStyle w:val="Caaieiaie1"/>
        <w:spacing w:before="0" w:after="0"/>
        <w:ind w:firstLine="720"/>
        <w:jc w:val="center"/>
        <w:rPr>
          <w:rFonts w:ascii="Times New Roman Cyr" w:hAnsi="Times New Roman Cyr" w:eastAsia="Times New Roman Cyr" w:cs="Times New Roman Cyr"/>
          <w:sz w:val="28"/>
          <w:szCs w:val="28"/>
          <w:lang w:val="en-US"/>
        </w:rPr>
      </w:pPr>
      <w:bookmarkStart w:id="1" w:name="OLE_LINK2"/>
      <w:bookmarkStart w:id="2" w:name="OLE_LINK3"/>
      <w:bookmarkEnd w:id="2"/>
      <w:r>
        <w:rPr>
          <w:rFonts w:eastAsia="Times New Roman Cyr" w:cs="Times New Roman Cyr" w:ascii="Times New Roman Cyr" w:hAnsi="Times New Roman Cyr"/>
          <w:sz w:val="28"/>
          <w:szCs w:val="28"/>
          <w:lang w:val="en-US"/>
        </w:rPr>
        <w:t>ДОРОГА В ОМАХУ</w:t>
      </w:r>
      <w:bookmarkEnd w:id="1"/>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bookmarkStart w:id="3" w:name="OLE_LINK3"/>
      <w:bookmarkStart w:id="4" w:name="OLE_LINK3"/>
      <w:bookmarkEnd w:id="4"/>
    </w:p>
    <w:p>
      <w:pPr>
        <w:pStyle w:val="Iniiaiieoaenonionooiii2"/>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вящается Генри Саттону, моему крестному отцу,</w:t>
      </w:r>
    </w:p>
    <w:p>
      <w:pPr>
        <w:pStyle w:val="Iniiaiieoaenonionooiii2"/>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чательному актеру, прекрасному другу и выдающемуся человеку</w:t>
      </w:r>
    </w:p>
    <w:p>
      <w:pPr>
        <w:pStyle w:val="Caaieiaie3"/>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3"/>
        <w:spacing w:before="0" w:after="0"/>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Предисловие</w:t>
      </w:r>
    </w:p>
    <w:p>
      <w:pPr>
        <w:pStyle w:val="WW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лет назад из-под пера автора этих строк вышел роман “Дорога на Гандольфо”. Согласно предерзостному замыслу моему, он должен был потрясти буквально весь мир. Представьте только: я собирался предать гласности историю, поведанную мне слугами самого сатаны, выползшими на свет Божий из преисподней, чтобы осуществить чудовищное злодеяние, которое, продемонстрировав наглядно, что и высочайшие духовные пастыри наши столь же беззащитны в эти дни, как и простой люд, повергло бы в шок всех без исключения верующих - и мужчин и женщин, вне зависимости от исповедуемого ими религиозного учения. Основой сюжета служил рассказ о похищении Папы Римского Франциска I, пользовавшегося всеобщей любовью и искренним почитанием рядовых гражд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авливаете ход моих рассуждений? Если да, то вам придется признать, что фабула и впрямь крута. Однако, вопреки воле писателя, в действительности все получилось по-иному. Я взглянул случайно на свой рассказ с другой стороны и чуть не задохнулся от смеха, хотя и сознавал, сколь непристойно вести себя так по отношению к той глубокой идее, что побудила меня приступить к работе над этой кни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оче, в голову мою закралась крамольная мысль: а вдруг зачинщик тягчайшего преступления - при жизни ставший легендой в армейских кругах боевой офицер, низвергнутый с пьедестала политиканами за брошенный им в открытую вызов их лицемерию, - вовсе не столь уж плохой человек? И что, если высокочтимый Папа Римский ничего не имел против своего похищения, разумеется, при условии, что не надо будет строго придерживаться нудной повестки дня, диктуемой интересами ватиканской политики, тратить свое время и силы на благословение толп, жаждущих попасть в царствие Божие, жертвуя на церковь, и он сможет на расстоянии успешно справляться с делами папского престола, занятого его двойником-кузеном - второразрядным актером из вспомогательной труппы оперного театра. “Ла Скала”? Как видите, это уже - совершенно иной расклад.</w:t>
      </w:r>
    </w:p>
    <w:p>
      <w:pPr>
        <w:pStyle w:val="WWIauiue"/>
        <w:ind w:firstLine="720"/>
        <w:rPr/>
      </w:pPr>
      <w:r>
        <w:rPr>
          <w:rFonts w:eastAsia="Times New Roman Cyr" w:cs="Times New Roman Cyr" w:ascii="Times New Roman Cyr" w:hAnsi="Times New Roman Cyr"/>
          <w:sz w:val="20"/>
          <w:szCs w:val="20"/>
          <w:lang w:val="en-US"/>
        </w:rPr>
        <w:t>Я слышу, как вы осуждаете меня: он предал самого себя, пустив свой челн совсем не по той реке! Но никак не пойму, о какой реке идет речь. Уж не о той ли, из коей черпаю я снотворное для себя? А может, о Стиксе, Ниле или Амазонке? Ибо Колорадо&lt;</w:t>
      </w:r>
      <w:r>
        <w:rPr>
          <w:rFonts w:eastAsia="Times New Roman Cyr" w:cs="Times New Roman Cyr" w:ascii="Times New Roman Cyr" w:hAnsi="Times New Roman Cyr"/>
          <w:i/>
          <w:iCs/>
          <w:sz w:val="20"/>
          <w:szCs w:val="20"/>
          <w:lang w:val="en-US"/>
        </w:rPr>
        <w:t>Колорадо — река, протекающая по территории США Мексики</w:t>
      </w:r>
      <w:r>
        <w:rPr>
          <w:rFonts w:eastAsia="Times New Roman Cyr" w:cs="Times New Roman Cyr" w:ascii="Times New Roman Cyr" w:hAnsi="Times New Roman Cyr"/>
          <w:sz w:val="20"/>
          <w:szCs w:val="20"/>
          <w:lang w:val="en-US"/>
        </w:rPr>
        <w:t>&gt; в данном случае отвергается напрочь: там меня наверняка уже давно повесили бы на одной из белоснежных прибрежных скал по обвинению в кощун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знаю, совершал я предательство или нет, но мне известно другое: на протяжении тех лет, что прошли после публикации “Дороги на Гандольфо”, многие читатели, нередко угрожая мне физической расправой, задавали мне вопрос в письмах и по телефону: “Что стало потом с теми клоунами?” Понятно, они имели в виду исключительно участников преступления, но никак не высочайшую особу, добровольно согласившуюся стать жертвой насиль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ажу откровенно: все это время “клоуны” жили в ожидании, когда я придумаю наконец что-то не менее сногсшибательное, чем та умопомрачительная концепция, что предопределила более чем специфический характер вышеупомянутого произведения. И рассчитывали они на меня не зря. Как-то ночью одна из скромных муз моих, словно осведомленная о таившейся где-то в моем подсознании мысли, воскликнула в восторге: “Право же, вы созрели уже для нового подви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едный глупец писатель решился-таки с той же бесцеремонностью с какой некогда при написании “Дороги на Гандольфо” вторгся он в сферу религии и экономики, действовать и во время работы над этим столь же научным трудом - естественно, при неукоснительном соблюдении уважения к закону и судебной системе своей род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и кто бы отважился на иное? Во всяком случае, не мой и не ваш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беллетристическом описании достоверных, хотя и не подтвержденных документально событий я, следуя указаниям музы своей, вынужден был обращаться к смежным с историей дисциплинам, чтобы придать сей удивительной истории неопровержимо правдивый характер. Особая точность требовалась от меня, когда дело касалось Блэкс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несенная же мною из собственного опыта мораль, позволяющая придерживающемуся ее субъекту вести жизнь, не ведая страха, состоит примерно в следующем:</w:t>
      </w:r>
    </w:p>
    <w:p>
      <w:pPr>
        <w:pStyle w:val="Iniiaiieoaenonionooiii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ржитесь подальше от зала судебных заседаний, если вы не сумели загодя подкупить судью или же, при особо неблагоприятных обстоятельствах, заручиться поддержкой моего адвоката, что, впрочем, вам никак не удастся, ибо он и так не знает ни минуты покоя, спасая меня от тюр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бращаясь в заключение к моим друзьям из адвокатов - и не только к ним, но и к актерам и к закоренелым убийцам, словно все они связаны единою цепью, - я прошу их не слишком строго судить меня, когда в романе рассматриваются деликатнейшие вопросы юриспруденции, оказывающиеся, однако, на практике не столь уж и деликатнейшими и являющиеся к тому же вовсе и не вопросами. Тем более что несмотря ни на что мой неаккуратный внешне подход к подобной проблематике в действительности, может статься, по сути своей вполне аккуратен.</w:t>
      </w:r>
    </w:p>
    <w:p>
      <w:pPr>
        <w:pStyle w:val="Caaieiaie4"/>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берт Ладлэм</w:t>
      </w:r>
    </w:p>
    <w:p>
      <w:pPr>
        <w:pStyle w:val="WWIauiu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Пролог</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мя с ревом рвалось в ночное небо, отбрасывая плотные трепетные тени на раскрашенные лица индейцев, собравшихся вокруг костра. Вождь племени, высоченного роста, облаченный в подобающее его сану одеяние и свисавший до земли головной убор из перьев, воскликнул громким, полным властного величия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шел сказать вам, что белый человек грехами своими лишь прогневил злых духов, кои и сожрут его перед тем, как предать огню вечного проклятия! Верьте, братья, сестры, сыновья и дочери мои, день расплаты близок, мы побед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чь его, однако, вызвала кое у кого недоумение: оратор-то и сам ведь был белый.</w:t>
      </w:r>
    </w:p>
    <w:p>
      <w:pPr>
        <w:pStyle w:val="WWIauiue"/>
        <w:ind w:firstLine="720"/>
        <w:rPr/>
      </w:pPr>
      <w:r>
        <w:rPr>
          <w:rFonts w:eastAsia="Times New Roman Cyr" w:cs="Times New Roman Cyr" w:ascii="Times New Roman Cyr" w:hAnsi="Times New Roman Cyr"/>
          <w:sz w:val="20"/>
          <w:szCs w:val="20"/>
          <w:lang w:val="en-US"/>
        </w:rPr>
        <w:t>- Откуда он такой взялся? - спросил шепотом пожилой индеец из племени уопотами сидевшую рядом с ним скво&lt;</w:t>
      </w:r>
      <w:r>
        <w:rPr>
          <w:rFonts w:eastAsia="Times New Roman Cyr" w:cs="Times New Roman Cyr" w:ascii="Times New Roman Cyr" w:hAnsi="Times New Roman Cyr"/>
          <w:i/>
          <w:iCs/>
          <w:sz w:val="20"/>
          <w:szCs w:val="20"/>
          <w:lang w:val="en-US"/>
        </w:rPr>
        <w:t>Скво - у североамериканских индейцев — женщина, жена</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ш-ш! - зашикала та. - Он привез нам целый грузовик сувениров из Китая и Японии. Так что не мути зря воду, Орлиное О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pPr>
      <w:r>
        <w:rPr>
          <w:rFonts w:eastAsia="Times New Roman Cyr" w:cs="Times New Roman Cyr" w:ascii="Times New Roman Cyr" w:hAnsi="Times New Roman Cyr"/>
          <w:sz w:val="20"/>
          <w:szCs w:val="20"/>
          <w:lang w:val="en-US"/>
        </w:rPr>
        <w:t>Маленький убогий кабинет, обосновавшийся на верхнем этаже правительственного здания в стародавние времена, до появления здесь его нынешнего обитателя пустовал ровно шестьдесят четыре года и восемь месяцев. И вовсе не потому, что с этим помещением были связаны какие-то страшные тайны или под его обшарпанным потолком витали вынырнувшие из прошлого злобные духи: Просто на комнатенку никто не претендовал. Да и чем могла бы привлечь кого-то эта каморка, располагавшаяся даже, строго говоря, Не на верхнем этаже... а в своеобразной надстройке, куда вела узкая деревянная лесенка вроде той, по которой жены нью-бедфордских&lt;</w:t>
      </w:r>
      <w:r>
        <w:rPr>
          <w:rFonts w:eastAsia="Times New Roman Cyr" w:cs="Times New Roman Cyr" w:ascii="Times New Roman Cyr" w:hAnsi="Times New Roman Cyr"/>
          <w:i/>
          <w:iCs/>
          <w:sz w:val="20"/>
          <w:szCs w:val="20"/>
          <w:lang w:val="en-US"/>
        </w:rPr>
        <w:t>Нью-Бедфорд — портовый город на севере США, на берегу Атлантического океана</w:t>
      </w:r>
      <w:r>
        <w:rPr>
          <w:rFonts w:eastAsia="Times New Roman Cyr" w:cs="Times New Roman Cyr" w:ascii="Times New Roman Cyr" w:hAnsi="Times New Roman Cyr"/>
          <w:sz w:val="20"/>
          <w:szCs w:val="20"/>
          <w:lang w:val="en-US"/>
        </w:rPr>
        <w:t>&gt; китобоев взбирались на балкон в надежде увидеть корабли своих ахавов&lt;</w:t>
      </w:r>
      <w:r>
        <w:rPr>
          <w:rFonts w:eastAsia="Times New Roman Cyr" w:cs="Times New Roman Cyr" w:ascii="Times New Roman Cyr" w:hAnsi="Times New Roman Cyr"/>
          <w:i/>
          <w:iCs/>
          <w:sz w:val="20"/>
          <w:szCs w:val="20"/>
          <w:lang w:val="en-US"/>
        </w:rPr>
        <w:t>Ахав — упоминаемый в Библии царь Израиля, возлюбленный супруг Иезавель</w:t>
      </w:r>
      <w:r>
        <w:rPr>
          <w:rFonts w:eastAsia="Times New Roman Cyr" w:cs="Times New Roman Cyr" w:ascii="Times New Roman Cyr" w:hAnsi="Times New Roman Cyr"/>
          <w:sz w:val="20"/>
          <w:szCs w:val="20"/>
          <w:lang w:val="en-US"/>
        </w:rPr>
        <w:t>&gt;, благополучно возвращающихся домой с гневливого океана.</w:t>
      </w:r>
    </w:p>
    <w:p>
      <w:pPr>
        <w:pStyle w:val="WWIauiue"/>
        <w:ind w:firstLine="720"/>
        <w:rPr/>
      </w:pPr>
      <w:r>
        <w:rPr>
          <w:rFonts w:eastAsia="Times New Roman Cyr" w:cs="Times New Roman Cyr" w:ascii="Times New Roman Cyr" w:hAnsi="Times New Roman Cyr"/>
          <w:sz w:val="20"/>
          <w:szCs w:val="20"/>
          <w:lang w:val="en-US"/>
        </w:rPr>
        <w:t>В летние месяцы внутри было душно, потому что в кабинете имелось всего одно оконце. Зимой же там свирепствовал холод: деревянный каркас продувался насквозь, а окно, не поддавшееся многократным попыткам законопатить его, постоянно дребезжало, позволяя студеным ветрам свободно разгуливать по помещению, будто они тут желанные гости. Последним законным обитателем этой своеобразной мансарды со скудной мебелью, купленной на рубеже столетий, и с по-сибирски суровым микроклиматом, не прибавлявшим ей популярности, был трудившийся здесь в качестве государственного служащего некий не вызывавший доверия начальства индеец, позволивший себе безрассудство выучиться читать по-английски и заявивший своим шефам,</w:t>
      </w:r>
      <w:r>
        <w:rPr>
          <w:sz w:val="20"/>
          <w:szCs w:val="20"/>
          <w:lang w:val="en-US"/>
        </w:rPr>
        <w:t xml:space="preserve"> </w:t>
      </w:r>
      <w:r>
        <w:rPr>
          <w:rFonts w:eastAsia="Times New Roman Cyr" w:cs="Times New Roman Cyr" w:ascii="Times New Roman Cyr" w:hAnsi="Times New Roman Cyr"/>
          <w:sz w:val="20"/>
          <w:szCs w:val="20"/>
          <w:lang w:val="en-US"/>
        </w:rPr>
        <w:t>в грамоте не столь уж сильным, что ряд регламентации, установленных для резервации племени навахо, слишком суров. Говорили, будто человек этот так и умер там в холодном январе 1927 года, и его не обнаружили до мая, когда потеплело и воздух внезапно “заблагоух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рудно догадаться, что пресловутое здание занимало Всеамериканское бюро по делам индей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касается нынешнего обитателя этого помещения, то разыгравшаяся некогда трагедия не только не отпугнула его от кабинета, но, напротив, скорее послужила побудительным мотивом разместиться в нем. И теперь над конторкой, едва ли заслуживавшей такого названия, поскольку маленькие выдвижные ящики давно исчезли, а скругленная крышка застревала посередине, одиноко горбился новый хозяин - облаченный в несуразный серый костюм легендарный генерал Маккензи Хаукинз, герой трех войн и кавалер двух присуждаемых конгрессом почетных медалей. Высокого роста, с поджарой мускулистой фигурой, стальными глазами и загорелым, продубленным лицом, изрезанным глубокими морщинами, свидетельствовавшими о его годах, он вновь вступил в схватку. Но на этот раз, впервые в своей жизни, не с врагами столь горячо любимых им Соединенных Штатов Америки, а с самим правительством. Из-за того, что произошло сто двенадцать ле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важно, сколько времени минуло с той поры, думал он, поворачиваясь на скрипучем вращающемся стуле к столу, заваленному старыми папками в кожаных переплетах и картами. Главное - это сделали те же самые подонки, что расправились и с ним: сорвали с него погоны и вышвырнули вон из армии пастись на лугу. Они всегда одни и те же, в какие бы одежды ни рядились - во фраки ли поверх рубашек с жабо, как сто лет назад, или в нынешние ублюдочно-элегантные костюмы в обтяжку. Все они мерзавцы! Для таких и веревки не жалко!</w:t>
      </w:r>
    </w:p>
    <w:p>
      <w:pPr>
        <w:pStyle w:val="WWIauiue"/>
        <w:ind w:firstLine="720"/>
        <w:rPr/>
      </w:pPr>
      <w:r>
        <w:rPr>
          <w:rFonts w:eastAsia="Times New Roman Cyr" w:cs="Times New Roman Cyr" w:ascii="Times New Roman Cyr" w:hAnsi="Times New Roman Cyr"/>
          <w:sz w:val="20"/>
          <w:szCs w:val="20"/>
          <w:lang w:val="en-US"/>
        </w:rPr>
        <w:t>Генерал потянул за цепочку лампы под зеленым абажуром и на гибкой ножке, похожей на гусиную шею, - подобные светильники вошли в моду в начале двадцатых годов, - и с большой лупой в правой руке принялся изучать карту. Потом снова повернулся к обветшалому бюро и</w:t>
      </w:r>
      <w:r>
        <w:rPr>
          <w:sz w:val="20"/>
          <w:szCs w:val="20"/>
          <w:lang w:val="en-US"/>
        </w:rPr>
        <w:t xml:space="preserve"> </w:t>
      </w:r>
      <w:r>
        <w:rPr>
          <w:rFonts w:eastAsia="Times New Roman Cyr" w:cs="Times New Roman Cyr" w:ascii="Times New Roman Cyr" w:hAnsi="Times New Roman Cyr"/>
          <w:sz w:val="20"/>
          <w:szCs w:val="20"/>
          <w:lang w:val="en-US"/>
        </w:rPr>
        <w:t>перечитал подчеркнутый им параграф документа, взятого из папки с давно уже истлевшими тесемками. С широко раскрытыми, сверкающими от возбуждения глазами, он потянулся к некоему раструбу - единственному имевшемуся в его распоряжении средству связи, - установка телефона могла бы вызвать подозрения в отношении его не вполне научных изысканий, - дважды дунул в него знак срочного вызова и стал ждать ответа. Через тридцать восемь секунд из допотопного переговорного устройства послышался дребезжащи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изелтайн, я на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й в эту штуку не так сильно, ладно? Боюсь, моя секретарша подумала, что это свистят мои зубные прот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ыш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 подтвердил Хизелтайн Броукмайкл, директор Всеамериканского бюро по делам индейцев. - А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я на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язнейшее дело, которое обстряпали эти юродивые - те самые, что заставили нас облечься в гражданское тряпье, стар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 бы прищучил я их всех! Где и когда это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ебраске. Сто двенадцать ле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ние. Потом недоуменное восклиц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но нас же тогда там не было! Ни меня, ни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меет значения, Хизелтайн: дерьмо всегда дерьмо. Эти ублюдки сотворили с ними то же, что и с нами - с тобой и со мной - сто лет спуст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С кем эго “с ними”?</w:t>
      </w:r>
    </w:p>
    <w:p>
      <w:pPr>
        <w:pStyle w:val="WWIauiue"/>
        <w:ind w:firstLine="720"/>
        <w:rPr/>
      </w:pPr>
      <w:r>
        <w:rPr>
          <w:rFonts w:eastAsia="Times New Roman Cyr" w:cs="Times New Roman Cyr" w:ascii="Times New Roman Cyr" w:hAnsi="Times New Roman Cyr"/>
          <w:sz w:val="20"/>
          <w:szCs w:val="20"/>
          <w:lang w:val="en-US"/>
        </w:rPr>
        <w:t>- С отпрысками могауков&lt;</w:t>
      </w:r>
      <w:r>
        <w:rPr>
          <w:rFonts w:eastAsia="Times New Roman Cyr" w:cs="Times New Roman Cyr" w:ascii="Times New Roman Cyr" w:hAnsi="Times New Roman Cyr"/>
          <w:i/>
          <w:iCs/>
          <w:sz w:val="20"/>
          <w:szCs w:val="20"/>
          <w:lang w:val="en-US"/>
        </w:rPr>
        <w:t>Могауки — североамериканские индейцы, входящие в ирокезскую группу племен</w:t>
      </w:r>
      <w:r>
        <w:rPr>
          <w:rFonts w:eastAsia="Times New Roman Cyr" w:cs="Times New Roman Cyr" w:ascii="Times New Roman Cyr" w:hAnsi="Times New Roman Cyr"/>
          <w:sz w:val="20"/>
          <w:szCs w:val="20"/>
          <w:lang w:val="en-US"/>
        </w:rPr>
        <w:t>&gt;, именующими себя уопотами. Эти индейцы поселились на территории Небраски в середине прошлого 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 заняться секретными архивами, генерал Броукмайк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заикайся ни о чем подобном! Доступ туда закры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тебе, генерал. Мне недостает лишь нескольких деталей, чтобы свести концы с конц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тем, что уопотами имеют законное право владеть землей и воздухом как в Омахе, штат Небраска, так и вокруг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ума сошел. Мак! Это же зона, подведомственная командованию стратегической ави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всего пару-другую страниц, затерявшихся где-то в архивах, и тогда у меня в руках окажутся все нужные факты. Итак, до встречи в подвалах архивов, генерал Броукмайкл! Или, может, мне величать тебя, как, впрочем, и себя, сопредседателем Комитета начальников штабов? Если я прав, - а я, черт побери, уверен, что прав, - мы так зажмем Пентагон с Белым домом, что вся эта свора и пикнуть не посме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ак, я впущу тебя туда, но сам слиняю, - ответил Хизелтайн после короткой паузы. - Буду себе преспокойненько ждать в сторонке, когда же ты известишь меня о возвращении мне мунди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Кстати, все, что удалось мне раскопать здесь, я забираю с собой в Арлингтон. Ну а что касается бедолаги, который скончался в этой крысиной норе и оставался там, пока аромат не дошел до первого этажа, то умер он не з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генерала медленно пробирались среди металлических стеллажей секретных архивов. Оплетенные паутиной лампы светили так тускло, что им приходилось полагаться исключительно на карманные фонарики, которые они прихватили с собой. Остановившись у седьмого ряда, Маккензи Хаукинз направил луч света от своего фонарика на старинный фолиант в потрескавшемся кожаном перепл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Хизелтайн, это именно то, что мне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о выносить его отсюда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генерал! И посему я ограничусь лишь несколькими снимками, после чего поставлю его на ме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инз извлек из кармана пиджака пользующийся успехом у шпионов миниатюрный фотоаппарат с микропленкой.</w:t>
      </w:r>
    </w:p>
    <w:p>
      <w:pPr>
        <w:pStyle w:val="WWIauiue"/>
        <w:ind w:firstLine="720"/>
        <w:rPr>
          <w:sz w:val="20"/>
          <w:szCs w:val="20"/>
          <w:lang w:val="en-US"/>
        </w:rPr>
      </w:pPr>
      <w:r>
        <w:rPr>
          <w:rFonts w:eastAsia="Times New Roman Cyr" w:cs="Times New Roman Cyr" w:ascii="Times New Roman Cyr" w:hAnsi="Times New Roman Cyr"/>
          <w:sz w:val="20"/>
          <w:szCs w:val="20"/>
          <w:lang w:val="en-US"/>
        </w:rPr>
        <w:t>- Сколько у тебя катушек? - поинтересовался бывший генерал Хизелтайн Броукмайкл, когда Маккензи перетащил огромный том на стальной стол в конце прох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 - ответил Хаукинз, открывая на нужном месте древний, с пожелтевшими страницами, фоли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оже есть парочка - на случай, если тебе не хватит. Не то чтобы меня очень вдохновляла твоя затея, но если имеется хоть какая-то возможность поквитаться с Этелредом, я принимаю твои правила иг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вы помирились, - бросил Маккензи, переворачивая страницу за страницей и отщелкивая кад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не бы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елред тут ни при чем, во всем виноват этот гадкий мальчишка-адвокатишка из управления генерального инспектора, придурок с гарвардским дипломом Сэм Дивероу. Это из-за допущенной им ошибки заварилась каша, а не из-за Броуки Второго. Откуда тому парню было знать, что Броукмайклов - двое? Вот он и перепутал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собачье! Но и Броуки Второй не лучше: взял да и ткнул пальцем в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ты неправ, но мы с тобой здесь не для того, чтобы обсуждать все это... Броуки, мне нужен следующий или один из соседних томов. На его корешке должна еще стоять римская цифра “сто двенадцать”. Принеси его,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директор Всеамериканского бюро по делам индейцев вернулся к металлическим стеллажам, Хаук вырезал извлеченной из кармана опасной бритвой пятнадцать страниц подряд и запихнул их торопливо за пазу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ак не могу его разыскать, - послышался голос Броукмайк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я уже нашел, что иск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теперь.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надо набраться терпения, Хизелтайн. Мне потребуется время, много времени - может быть, год или около того: я должен обставить все так, чтобы комар носа не подточ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ебное дело, которое я намерен возбудить против правительства Соединенных Штатов, - произнес Хаукинз, доставая из кармана помятую сигару и закуривая ее с помощью зажигалки времен Второй мировой войны. - Ты же, Броуки Первый, жди и наблюд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но зачем?.. И брось дымить: курить здесь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Броуки, ты и твой кузен Этелред всегда слишком рабски следовали уставу, а когда тот расходился с жизнью, вы искали подходящую статью где-нибудь еще. Но есть нечто такое, чего не найти ни в уставе, ни в других руководствах, проштудированных вами. Это сидит где-то в тебе, в печенках. Человек интуитивно чувствует, что правильно, а что - нет, что хорошо и что - плохо. Все очень просто: само нутро подсказывает тебе, как поступ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чем ты, черт возь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вдруг приходит внезапно в голову, что надо почитать кое-что и помимо уставов - то, что вовсе не предназначено для тебя. И что хранится в секретных архивах, таких, как вот эт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я ни черта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годик, от силы два, Броуки, и тогда поймешь. Я должен до конца довести свое дело. Чтобы было все по-настоящему честно и справедл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ими словами генерал Маккензи Хаукинз направился между стеллажами к вы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ерт возьми, - сказал он про себя, - теперь-то я всерьез возьмусь за дело! Ждите меня, славные уопотами. Я - ва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ел двадцать один месяц, и тем не менее, как оказалось, Повелителя Грома, вождя уопотами, в резервации вовсе не ж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pPr>
      <w:r>
        <w:rPr>
          <w:rFonts w:eastAsia="Times New Roman Cyr" w:cs="Times New Roman Cyr" w:ascii="Times New Roman Cyr" w:hAnsi="Times New Roman Cyr"/>
          <w:sz w:val="20"/>
          <w:szCs w:val="20"/>
          <w:lang w:val="en-US"/>
        </w:rPr>
        <w:t>Стиснув зубы, сердито сверкая глазами, глава Соединенных Штатов решительно, все убыстряя шаг, направлялся в бронированный отсек подземного комплекса Белого дома. В считанные секунды он обогнал своих спутников. Высокая худощавая фигура была наклонена вперед, словно в лицо президенту дул ураганный ветер. Весь вид его говорил о том, что он спешил на передовые позиции, чтобы лично убедиться в понесенных его войсками потерях и тут же разработать стратегию дальнейших действий по отражению натиска вторгшихся в его владения орд. Было в нем что</w:t>
      </w:r>
      <w:r>
        <w:rPr>
          <w:sz w:val="20"/>
          <w:szCs w:val="20"/>
          <w:lang w:val="en-US"/>
        </w:rPr>
        <w:t>-</w:t>
      </w:r>
      <w:r>
        <w:rPr>
          <w:rFonts w:eastAsia="Times New Roman Cyr" w:cs="Times New Roman Cyr" w:ascii="Times New Roman Cyr" w:hAnsi="Times New Roman Cyr"/>
          <w:sz w:val="20"/>
          <w:szCs w:val="20"/>
          <w:lang w:val="en-US"/>
        </w:rPr>
        <w:t>то и от Жанны д’Арк, лихорадочно обдумывающей план вылазки из осажденного Орлеана, и от Генриха V, уверенного в своей уже недалекой победе в битве при Азенкуре&lt;</w:t>
      </w:r>
      <w:r>
        <w:rPr>
          <w:rFonts w:eastAsia="Times New Roman Cyr" w:cs="Times New Roman Cyr" w:ascii="Times New Roman Cyr" w:hAnsi="Times New Roman Cyr"/>
          <w:i/>
          <w:iCs/>
          <w:sz w:val="20"/>
          <w:szCs w:val="20"/>
          <w:lang w:val="en-US"/>
        </w:rPr>
        <w:t>Генрих V (1387 — 1422) — английский король из династии Ланкастеров. Во время Столетней войны нанес французам поражение при Азенкуре (1415 г.) и вскоре захватил север Франции с Париж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бравшись до ситуационной комнаты, оборудованной в одном из самых нижних этажей Белого дома, он распахнул одну из дверей и шагнул в помещение. Остальные, трусившие рысью чуть позади, ворвались, запыхавшись, внутрь следом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скинем-ка мозгами, ребята! - рявкнул он. В ответ воцарилось молчание, нарушенное, впрочем, вскоре высоким дрожащим голосом да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ю, что это подходящее место для заседания, господин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мужской туа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о как в таком случае вы здесь оказ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шла за вами,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 на! Произошло небольшое недоразумение. Весьма сожалею. Пойдемте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мываемый боковым светом большой круглый стол отбрасывал неровные блики. На его полированной деревянной поверхности застыли тени сидевших неподвижно людей, чьи недоуменные лица были обращены к тощему человеку в очках, стоявшему за спиной президента перед переносной доской, на которой он начертал цветными мелками многочисленные диаграммы. Подобные наглядные пособия мало что могли дать двум членам команды по кризисным ситуациям, поскольку они не различали цветов. Растерянное выражение на моложавом лице вице-президента - вовсе не внове, поэтому им можно было бы и пренебречь, но с растущим беспокойством председателя Комитета начальников штабов уже нельзя было не счит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Уошбам, я не... - начал было председа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ошберн,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 Но я не вижу, где пролегает установленная законом гра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обозначена оранжев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е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уже: она обозначена оранжевым цв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ы повернулись на голос презид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Зэк, ты что, плохо вид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темно, господин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столько, Зэк, я вот все вижу прекр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сь, у меня некоторые затруднения со зрением, - промолвил генерал, понижая голос. - Я не различаю некоторых цв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х именно, Зэ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я скажу! - воскликнул сидевший рядом с председателем Комитета начальников штабов вице-президент, чью голову венчали похожие на паклю волосы. - Он дальто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же солдат, Зэ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нное отклонение от нормы выяснилось совсем недавно, господин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меня вот это обнаружили довольно-таки давно, - не унимался легко возбудимый наследник Овального кабинета. - Собственно говоря, потому-то я и не служил в армии. Я бы отдал все на свете, чтобы устранить этот недоста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то не надоело заниматься тягомотиной? - вступил в разговор смуглый директор Центрального разведывательного управления. Голос его звучал негромко, но полузакрытые веками черные глаза смотрели сурово. - Пора кончать с этим, простите меня, бард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Винсент, - вмешался президент, - зачем прибегать к таким выражениям? Здесь же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замечание едва ли уместно, господин президент: дама прекрасно знакома с забористой речью! - Директор ЦРУ мрачно улыбнулся свирепо воззрившейся на него даме и затем обратился к человеку у переносной доски по имени Уошберн: - Вы наш эксперт по юридическим вопросам. Так что же стря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лучше, Винни, - не удержался президент. - Ты мне нрав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служить!.. Продолжайте, господин юрист. Насколько глубоко увязли мы в дерьме и в связи с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лесть, В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босс, нам всем тут не по себе, все мы нервничаем. - Директор ЦРУ, подавшись вперед, устремил обеспокоенный взор на лицо советника президента по юридическим вопро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ожите, пожалуйста, мел и сообщите нам поконкретнее, что все-таки произошло. Сделайте милость, не заставляйте нас томиться здесь целую неде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угодно, мистер Манджекавалло, - ответил юрист, кладя цветной мелок на выступ доски. - Я всего лишь пытался продемонстрировать графически исторические прецеденты, представляющие собой определенный интерес ввиду тех изменений в законах, который затрагивают интересы индейской н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нации? - произнес вице-президент высокомерным тоном. - Мы можем говорить в данном случае лишь о племенах, но никак не о нациях,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 сказал директор ЦРУ юристу. - Замечание вице-президента к делу не относ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я уверен, что все вы помните поступившую от нашего осведомителя в Верховном суде информацию, касавшуюся отсталого, вконец обнищавшего индейского племени, которое обратилось в суд с петицией по поводу некоего соглашения, с федеральным правительством, якобы утерянного или украденного сотрудниками спецслужб. Если этот документ будет найден, то индейцы смогут выступить с требованием восстановить их владельческие права на некоторые территории, имеющие для нас важное стратегическое знач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анекдот! - проговорил президент. - Они направили в суд длиннющую бумагу, которую, правда, там не захотели чи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невезунчики готовы пойти на все, лишь бы не сидеть без дела! - вступил вице-президент. - Смешно, да и т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юрист отнюдь не находит это смешным, - оборвал его директор Ц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нахожу, сэр, - подтвердил тот. - Наш агент сообщает также, что пошли уже разные там пересуды. Хотя это само по себе еще ровным счетом ничего не доказывает, тем не менее, по всей видимости, эта бумага оказала столь сильное впечатление на пять или шесть членов Верховного суда, что они всерьез обсуждали ее. Некоторые считают, что утерянный договор тысяча восемьсот семьдесят восьмого года, заключенный племенем уопотами с конгрессом четырнадцатого созыва, и поныне остается в силе, а посему должен неукоснительно соблюдаться правительством Соединенных Шта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м совсем съехали с катушек! - прорычал Манджекавалло. - Это же чушь собач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иция сторонников соблюдения условий упомянутого договора совершенно неприемлема для нас, - огрызнулся желчный государственный секретарь, сидевший в костюме в узкую полоску. - Эти юристы-крючкотворы никогда не наберут достаточного числа голосов в свою поддерж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они поставят этот вопрос на голосование, Уоррен, - медленно покачал головой президент, - но я понимаю, что ты хотел сказать. Великий специалист по связям с общественностью частенько говаривал мне: “Эти особы не смогли бы не то что участвовать в массовках в “Бен-Гуре”, но даже изображать толпу в Колиз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бокая мысль! - кивнул вице-президент. - Впечатляющая! А кто этот Бенджамин Гу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ем отвлекаться, - изрек лысеющий дородный министр юстиции, который все еще не смог отдышаться после гонки по коридорам подземного царства. - Хотя бы потому, что они не нуждаются в работе подобного рода: должности-то у них пожизненные, и тут мы ничего не в силах изме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что устроить им всем импичмент, - прогнусавил, недобро улыбаясь тонкогубым ртом, государственный секретарь Уоррен П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 об импичменте, - откликнулся министр юстиции. - Все они беспорочно белые и безупречно черные, в том числе и женщины. Я раскусил их всех, когда эти умники зарезали на наше горе законопроект о налогах на право участия в выбо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было просто чудовищно с их стороны! - воскликнул вице-президент, оглядывая всех широко раскрытыми глазами в поисках поддержки. - Ну что за беда заплатить каких-то пятьсот долл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справедливо, - согласился хозяин Овального кабинета. - Добрые граждане могли бы отчислять эту сумму из своих основных доходов. Например, в “Бэнк-стрит джорнэл” была опубликована статья прекрасного экономиста - кстати, нашего однокашника, - в которой объясняется, что перевод капитала из подгруппы “Си” в статью предполагаемых потерь в обл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остановитесь, президент! - мягко прервал его директор ЦРУ. - Этот тип, автор пресловутого опуса, в данный момент отбывает срок от шести до десяти лет за подлог... так что лучше не будем об этом, босс,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инсент... Но неужто с ним действительно все столь ск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ть только, никто из нас ничего не желает помнить из того, что касается этого сукина сына, - ответил директор ЦРУ голосом чуть громче шепота. - Неужели вы забыли уже о том, как манипулировал он расходными статьями, когда сидел в казначействе? Половину средств, выделенных на оборону, он включил в статью расходов на образование, но ни одной новой школы так и не появ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вели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опять все та же тягомот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изнес: “Заткнитесь”, Винсент. Ты что, служил на флоте? Это ведь только у моряков в ходу такие выражень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ем так: я служил на многих быстроходных, хотя и небольших, судах, президент... Карибский театр действий, ясно?</w:t>
      </w:r>
    </w:p>
    <w:p>
      <w:pPr>
        <w:pStyle w:val="WWIauiue"/>
        <w:ind w:firstLine="720"/>
        <w:rPr/>
      </w:pPr>
      <w:r>
        <w:rPr>
          <w:rFonts w:eastAsia="Times New Roman Cyr" w:cs="Times New Roman Cyr" w:ascii="Times New Roman Cyr" w:hAnsi="Times New Roman Cyr"/>
          <w:sz w:val="20"/>
          <w:szCs w:val="20"/>
          <w:lang w:val="en-US"/>
        </w:rPr>
        <w:t>- Положено говорить “корабли”, Винсент, и никак иначе. Ты ходил через Аннаполис&lt;</w:t>
      </w:r>
      <w:r>
        <w:rPr>
          <w:rFonts w:eastAsia="Times New Roman Cyr" w:cs="Times New Roman Cyr" w:ascii="Times New Roman Cyr" w:hAnsi="Times New Roman Cyr"/>
          <w:i/>
          <w:iCs/>
          <w:sz w:val="20"/>
          <w:szCs w:val="20"/>
          <w:lang w:val="en-US"/>
        </w:rPr>
        <w:t>Аннаполис — военно-морская база США в Чесапикском заливе</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м еще было одно быстроходное греческое суденышко из Эгейского моря. Так оно могло учуять патрульную лодку в кромешной т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абль, Винсент, корабль!.. Впрочем, если речь идет о патрульных судах, 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щадите, босс! - Директор ЦРУ Манджекавалло многозначительно посмотрел на министра юстиции. - Может быть, вы все же недостаточно глубоко изучили этот ваш дерьмовый зверинец, в котором собрались такие забавные персонажи, а? Не вполне разобрались в этих юристах-крючкотворах, как охарактеризовал их весьма лестно наш государственный секретарь, мастер изящной словесности? Или где-то еще допустили какой-то просчет?</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использовал все ресурсы ФБР, - ответил тучный министр юстиции, стараясь уместиться на стуле, который был ему явно мал, и утирая лоб носовым платком не первой свежести. - Мы не могли навесить на всех на них ярлыки простаков: они ходили в воскресную школу чуть ли не с пеле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понимают эти болваны из ФБР, а? Не они ли отвели от меня все подозрения, не так ли? По их мнению, я оказался святее всех святых в го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гда палата представителей и сенат одобрили твою кандидатуру подавляющим большинством голосов. Это свидетельствует о соблюдении конституционных норм, Винсент, и поддержании политического баланса. Вед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нституционные нормы, и политический баланс хороши лишь до тех пор, президент, пока приносят нам дивиденды. Но лучше все же оставить эту тему, согласны?.. Совиный Глаз утверждает, что пятеро или шестеро этих субъектов в судейских мантиях могут сойти с пути истинного, не правда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вероятно, что речь идет лишь о высказанных ими частных суждениях, - заметил человек по имени Уошберн. - К тому же камерного характ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их в это время сним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няли, сэр. Я имею в виду не кинокамеру, а сугубо конфиденциальный характер их бесед. Поскольку прессе об их содержании остается только гадать, то и публика находится в полном неведении. Подобная скрытность обусловлена интересами национальной безопасности, что вполне оправдано в той экстремальной ситуации, в которой оказалась наша стр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чем же проявляется она, эта экстремаль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ердный! - чуть не взвыл Уошберн. - Если эти пятеро или шестеро идиотов проголосуют по своему разумению, то обстановка в нашей прекрасной стране, в горячо любимой нами родине, может накалиться как никогда за всю историю нашей нации. И не исключено, что нас уничтож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господа! - воззвал Манджекавалло, обводя внимательным взглядом всех сидевших за столом, включая президента и его возможного преемника. - Мы кое-чего добились, отвоевав себе статус учреждения с режимом особой секретности. И теперь нам предстоит заняться этими пятью-шестью идиотами в судейских мантиях. Будучи единственным здесь экспертом по вопросам разведывательной деятельности, я утверждаю, что мы обязаны позаботиться о том, чтобы два-три этих “цуккини” остались в нашем огороде. И поскольку это входит в сферу моих служебных обязанностей, я немедленно приступаю к делу. Надеюсь, всем все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будете действовать необычайно оперативно, господин директор! - констатировал очкарик Уошберн. - Согласно сообщению нашего агента, верховный судья сказал ему, будто собирается в ближайшие сорок восемь часов открыть дебаты по этому вопросу. По словам информатора, верховный судья Рибок заметил относительно нас: “Эти придурки не одни такие умные в городе”. Это цитата, господин президент: лично я не пользуюсь подобным язы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похвально, Уошб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шберн,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Покумекаем-ка, ребята!.. И вы тоже... мисс... мис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харт, господин президент. Тереза Труха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м вы занимаетесь?</w:t>
      </w:r>
    </w:p>
    <w:p>
      <w:pPr>
        <w:pStyle w:val="WWIauiue"/>
        <w:ind w:firstLine="720"/>
        <w:rPr/>
      </w:pPr>
      <w:r>
        <w:rPr>
          <w:rFonts w:eastAsia="Times New Roman Cyr" w:cs="Times New Roman Cyr" w:ascii="Times New Roman Cyr" w:hAnsi="Times New Roman Cyr"/>
          <w:sz w:val="20"/>
          <w:szCs w:val="20"/>
          <w:lang w:val="en-US"/>
        </w:rPr>
        <w:t>- Я личный секретарь руководителя вашего аппарата, сэр</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е-кто еще, - пробормотал директор Ц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Винни! А где он, этот руководитель?.. Куда подавался Арнольд?.. Черт знает что творится! Настоящее безум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в это время массаж, сэр, - откликнулась бодро мисс Труха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хотелось бы никого осуждать, но все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полное право критиковать своих сотрудников, господин президент, - перебил своего хозяина его возможный преем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леднее время Сьюбагалу пребывает в стрессовом состоянии. Вся журналистская рать честит его почем зря, он же очень чувствите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ассаж - лучшее средство для снятия стресса, - подхватил вице-президент. - Поверьте мне, уж я-то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на чем мы остановились, джентльмены? Давайте сделаем отметку на компасе и закрепим фалы.</w:t>
      </w:r>
    </w:p>
    <w:p>
      <w:pPr>
        <w:pStyle w:val="WWIauiue"/>
        <w:ind w:firstLine="720"/>
        <w:rPr/>
      </w:pPr>
      <w:r>
        <w:rPr>
          <w:rFonts w:eastAsia="Times New Roman Cyr" w:cs="Times New Roman Cyr" w:ascii="Times New Roman Cyr" w:hAnsi="Times New Roman Cyr"/>
          <w:sz w:val="20"/>
          <w:szCs w:val="20"/>
          <w:lang w:val="en-US"/>
        </w:rPr>
        <w:t>- Есть, есть, сэр</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н вице-президент, дайте хоть немного передохнуть нам!.. И не проще ли ориентироваться теперь по луне, коль уж предстоит отныне пользоваться лунным календарем или календарем лунатиков, как вам больше нравится?.. Почему-то, вижу я, никто не засме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ш министр обороны, господин президент, - не сводя осуждающего взора с директора ЦРУ, в разговор вступил малорослый человечек, чье худое лицо едва выглядывало из-за стола, - я утверждаю, что ситуация совершенно абсурдна. Нельзя допустить, чтобы эти идиоты в Верховном суде обсуждали вопросы безопасности страны в связи с каким-то давно забытым так называемым соглашением с индейским племенем, о котором никто никогда и не слыхивал!</w:t>
      </w:r>
    </w:p>
    <w:p>
      <w:pPr>
        <w:pStyle w:val="WWIauiue"/>
        <w:ind w:firstLine="720"/>
        <w:rPr/>
      </w:pPr>
      <w:r>
        <w:rPr>
          <w:rFonts w:eastAsia="Times New Roman Cyr" w:cs="Times New Roman Cyr" w:ascii="Times New Roman Cyr" w:hAnsi="Times New Roman Cyr"/>
          <w:sz w:val="20"/>
          <w:szCs w:val="20"/>
          <w:lang w:val="en-US"/>
        </w:rPr>
        <w:t>- Я слышал об уопотами! - не вытерпел вице-президент. - Не скажу, что американская история была моим любимым предметом, но, помню, это название мне показалось забавным, как, скажем, чиппева&lt;</w:t>
      </w:r>
      <w:r>
        <w:rPr>
          <w:rFonts w:eastAsia="Times New Roman Cyr" w:cs="Times New Roman Cyr" w:ascii="Times New Roman Cyr" w:hAnsi="Times New Roman Cyr"/>
          <w:i/>
          <w:iCs/>
          <w:sz w:val="20"/>
          <w:szCs w:val="20"/>
          <w:lang w:val="en-US"/>
        </w:rPr>
        <w:t>Чиппева — североамериканские индейцы из племени оджибве, проживающие в резервациях США и Канады</w:t>
      </w:r>
      <w:r>
        <w:rPr>
          <w:rFonts w:eastAsia="Times New Roman Cyr" w:cs="Times New Roman Cyr" w:ascii="Times New Roman Cyr" w:hAnsi="Times New Roman Cyr"/>
          <w:sz w:val="20"/>
          <w:szCs w:val="20"/>
          <w:lang w:val="en-US"/>
        </w:rPr>
        <w:t>&gt;. Я думал, что их перебили или что они умерли от голода или еще от чег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царившуюся вслед за этим на краткий миг тишину нарушил директор ЦРУ Винсент Манджекавалло. Свистящим шепотом он обратился к молодому человеку, который вот-вот должен был стать главнокомандующим ст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но слово, недоумок, и ты окажешься в цементном купальном халате на дне Потомака. Я ясно выражаю свои мы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Винс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президент, я ведь отвечаю за безопасность всей страны, не так ли? И да будет вам известно, этот парень - самое большое трепло во всем свете. Если бы я позволил себе проявить крайнюю степень предубеждения, то давно бы покончил с ним, обвинив его в том, чего он, возможно, и не говорил и не совершал... Это, понятно, не для проток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несправедливо! - взвыл вице-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и живем в несправедливом мире, сынок! - заметил обильно потевший министр юстиции и вновь переключил свое внимание на стоявшего у доски юриста Белого дома: - Итак, Блэкбер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шбер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будет “Уошберн”, если вам так больше нравится... Поставим на этом точку и займемся нашей проблемой методично и всерьез. А начнем вот с чего: нам надо узнать, кто та сволочь, этот предатель, что стоит за столь исключительно непатриотичным, антиамериканским обращением в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зывает себя вождем, Повелителем Грома и исконным американцем, - ответил Уошберн, - а представленное его поверенным исковое заявление - самое блистательное из всех, которые когда-либо доводилось видеть юристам. Так сообщает наш осведомитель. По мнению судей, высказанному ими, конечно в конфиденциальной обстановке, этот документ мог бы служить образцом юридического анализа.</w:t>
      </w:r>
    </w:p>
    <w:p>
      <w:pPr>
        <w:pStyle w:val="WWIauiue"/>
        <w:ind w:firstLine="720"/>
        <w:rPr/>
      </w:pPr>
      <w:r>
        <w:rPr>
          <w:rFonts w:eastAsia="Times New Roman Cyr" w:cs="Times New Roman Cyr" w:ascii="Times New Roman Cyr" w:hAnsi="Times New Roman Cyr"/>
          <w:sz w:val="20"/>
          <w:szCs w:val="20"/>
          <w:lang w:val="en-US"/>
        </w:rPr>
        <w:t>- К черту анализ! - взорвался министр юстиции, прикладывая ко лбу замусоленный платок. - Я сдеру шкуру с этого законника и выставлю его на всеобщее посмешище! Считайте, что с ним покончено, он уничтожен! И когда наше ведомство доберется до него, он не найдет даже места страхового агента в Бейруте, не говоря уже о работе юриста! Его не возьмет ни одна фирма, он не дождется ни одного клиента, его услугами не воспользуется даже мясная лавчонка в Ливенворсе&lt;</w:t>
      </w:r>
      <w:r>
        <w:rPr>
          <w:rFonts w:eastAsia="Times New Roman Cyr" w:cs="Times New Roman Cyr" w:ascii="Times New Roman Cyr" w:hAnsi="Times New Roman Cyr"/>
          <w:i/>
          <w:iCs/>
          <w:sz w:val="20"/>
          <w:szCs w:val="20"/>
          <w:lang w:val="en-US"/>
        </w:rPr>
        <w:t>Ливенворс — городок в штате Канзас, где расположена крупная федеральная тюрьма</w:t>
      </w:r>
      <w:r>
        <w:rPr>
          <w:rFonts w:eastAsia="Times New Roman Cyr" w:cs="Times New Roman Cyr" w:ascii="Times New Roman Cyr" w:hAnsi="Times New Roman Cyr"/>
          <w:sz w:val="20"/>
          <w:szCs w:val="20"/>
          <w:lang w:val="en-US"/>
        </w:rPr>
        <w:t>&gt;. Кстати, как зовут сукина сы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замялся Уошберн, и голос его сорвался вдруг на фальцет: - Тут мы столкнулись с временным затрудн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чем же оно, это затруднение? - Гнусавый Уоррен Пиз, чей левый глаз начинал косить вследствие какого-то дефекта, стоило ему лишь слегка разволноваться, выбросил голову вперед, как это делает курица, когда на нее наседает петух. - Назовите же нам его имя, вы, иди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пока нечего вам сказать, - с трудом выдавил Уошбер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что этот кретин не служит в Пентагоне! - протявкал крошечный министр обороны. - Иначе мы наверняка не досчитались бы половины своих рак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они все давно уже в Тегеране, Оливер! - произнес президент. - Или это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высказывание носило исключительно риторический характер, сэр! - Узколицый глава Пентагона, едва видный из-за стола, короткими рывками покачивался взад и вперед. - И замечу еще, что с той поры много воды утекло. И ни вас, ни меня там не было, сэр. Согласны со мною,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конечно, я не был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Блэкборд, почему вы не можете сообщить его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толкнулись с юридическим прецедентом, сэр, а что касается моего имени, то... Впрочем, это не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хотите сказать вы этим “не важно”, зануда? Мне нужно знать его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всем не это имел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черт бы вас побрал, вы имели в виду?</w:t>
      </w:r>
    </w:p>
    <w:p>
      <w:pPr>
        <w:pStyle w:val="WWIauiue"/>
        <w:ind w:firstLine="720"/>
        <w:rPr/>
      </w:pPr>
      <w:r>
        <w:rPr>
          <w:sz w:val="20"/>
          <w:szCs w:val="20"/>
          <w:lang w:val="en-US"/>
        </w:rPr>
        <w:t>- Non nomen amicus curiae&lt;</w:t>
      </w:r>
      <w:r>
        <w:rPr>
          <w:rFonts w:eastAsia="Times New Roman Cyr" w:cs="Times New Roman Cyr" w:ascii="Times New Roman Cyr" w:hAnsi="Times New Roman Cyr"/>
          <w:i/>
          <w:iCs/>
          <w:sz w:val="20"/>
          <w:szCs w:val="20"/>
          <w:lang w:val="en-US"/>
        </w:rPr>
        <w:t>Не называем друзей-заседателей (лат.)</w:t>
      </w:r>
      <w:r>
        <w:rPr>
          <w:rFonts w:eastAsia="Times New Roman Cyr" w:cs="Times New Roman Cyr" w:ascii="Times New Roman Cyr" w:hAnsi="Times New Roman Cyr"/>
          <w:sz w:val="20"/>
          <w:szCs w:val="20"/>
          <w:lang w:val="en-US"/>
        </w:rPr>
        <w:t>&gt;, - едва слышно зашептал очкарик, советник по юридическим вопросам при Белом до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м вы, черт возьми, занимаетесь там. Пресвятая Дева Мария? - спросил тихо директор ЦРУ, и его черные средиземноморские глаза выкатились из орбит, выражая крайнее недоум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эта история восходит к тысяча восемьсот двадцать шестому году. Верховный суд согласился принять исковое заявление от имени анонимного истца, так называемого “друга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бью его! - проворчал тучный министр юстиции. С места, где он сидел, явственно послышался неприличный звук выпускаемых газ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екратите вы это! - завизжал государственный секретарь. Его левый глаз начал бесконтрольно двигаться из стороны в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исковое заявление племени уопотами было составлено неизвестным юристом или юрис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Вождь Повелитель Грома прислал своего представителя - молодого выскочку, который только что вступил в коллегию адвокатов штата. Повелитель индейцев наделил его временными полномочиями своего советника и согласился предъявить суду своего подлинного советника и автора анонимного искового заявления в случае, если таковое будет признано недействительным. Но этого не произошло. Большинство членов суда сочли исковое заявление вполне соответствующим принципу “mom nomen amicus curiae”.</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ы даже не знаем, кто стряпал эту чертову бумагу? - все больше возмущался министр юстиции, безуспешно пытаясь сдержать отрыж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женой называем это “извержением вулкана”, - захихикал вице-президент, обращаясь к своему единственному начальн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 “паровозными гудками”, - заговорщически ухмыльнулся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иста ради! - завопил министр юстиции. - Нет-нет, я не вам это, сэр, и не этому пареньку: я обращаюсь к мистеру Бэкуо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впрочем, это не имеет зна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хотите ли вы сказать, что нам незачем знать, кто состряпал эту пакость, этот пасквиль, способный убедить пятерых-шестерых пустоголовых идиотов в Верховном суде подтвердить правомочность этого соглашения и тем самым разрушить оперативный центр нашей национальной об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ждь Повелитель Грома известил судей, что в надлежащее время, после того как суд вынесет свое решение и оно станет достоянием общественности, а его народ обретет свободу, он сообщит им имя юриста, составившего исковое заявление от лица его пл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славненько! - произнес председатель Комитета начальников штабов. - Тогда мы загоним этого выродка в резервацию к его краснокожим дружкам и взорвем всю эту милую компанию ядерной ракет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А заодно, генерал, и всю Омаху, штат Небрас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стренное совещание в ситуационной комнате закончилось. За столом остались только президент и государственный секрета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Уоррен, я просил тебя задержаться, потому что порой я не понимаю этих людей, - признался глава государ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и же никогда не учились в нашей школе, старый прия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ерно, то верно, но я имею в виду нечто другое. Они то и дело выходят из себя, орут, ругаются и все в том же духе.</w:t>
      </w:r>
    </w:p>
    <w:p>
      <w:pPr>
        <w:pStyle w:val="WWIauiue"/>
        <w:ind w:firstLine="720"/>
        <w:rPr/>
      </w:pPr>
      <w:r>
        <w:rPr>
          <w:rFonts w:eastAsia="Times New Roman Cyr" w:cs="Times New Roman Cyr" w:ascii="Times New Roman Cyr" w:hAnsi="Times New Roman Cyr"/>
          <w:sz w:val="20"/>
          <w:szCs w:val="20"/>
          <w:lang w:val="en-US"/>
        </w:rPr>
        <w:t>- Люди низкого происхождения склонны к эмоциональным взрывам, мы оба это знаем. Им не свойственна врожденная сдержанность. Ты помнишь, когда жена директора школы, напившись, принималась горланить за часовней своего “Однояйцевого Рейли”, она вызывала интерес только у ребят, принятых в школу</w:t>
      </w:r>
      <w:r>
        <w:rPr>
          <w:sz w:val="20"/>
          <w:szCs w:val="20"/>
          <w:lang w:val="en-US"/>
        </w:rPr>
        <w:t xml:space="preserve"> </w:t>
      </w:r>
      <w:r>
        <w:rPr>
          <w:rFonts w:eastAsia="Times New Roman Cyr" w:cs="Times New Roman Cyr" w:ascii="Times New Roman Cyr" w:hAnsi="Times New Roman Cyr"/>
          <w:sz w:val="20"/>
          <w:szCs w:val="20"/>
          <w:lang w:val="en-US"/>
        </w:rPr>
        <w:t>за казенный с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совсем так, - возразил, глуповато улыбаясь, президент. - Я тоже слуша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не могу в это пове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роде как бы подглядывал за нею. Думаю, она меня возбуждала. Все началось в танцклассе, с фокстр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сука проделывала со всеми нами одно и то же! Это ее развлек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Но давай вернемся к нашим делам. Надеюсь, ты не думаешь, что из этой индейской затеи может что-нибудь вы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же нет! Просто верховный судья Рибок опять принялся за свои фокусы. Он пытается довести тебя до бешенства. Не может простить тебе, что ты захлопнул перед его носом дверь в наше общество почетных выпуск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я не делал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ведь это сделал я! Его политические взгляды вполне приемлемы, но он крайне непривлекательный малый и одевается ужасно. А в смокинге - так просто нелеп. Итак, я думаю, ему очень хотелось бы нам насолить. Да и не только нам. Ты же сам слышал от Уошборда, как Рибок сказал нашему осведомителю про нас, что “эти придурки - не одни такие умные в городе”. Разве этого недоста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ни к чему, что все так распалились, особенно Винсент Манжа... Манжу... Манго... как его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еще ждать от итальянца? Это у него в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так, Уоррен. И все-таки Винсент меня тревожит. Не сомневаюсь, что он был прекрасным морским офицером, однако это вовсе не исключает того, что он может оказаться и пустым хвастуном - как сам знаешь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господин президент, не надо больше, а то меня кошмары начну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дружище. Сейчас мы расставим все по местам. Сам видишь, Уоррен, Винсент не в ладах ни с министром юстиции, ни с председателем Комитета начальников штабов, ни, понятно же, с министром обороны. Поэтому мне хотелось бы, чтобы ты - как бы это получше выразиться? - облагородил его, что ли. Словом, постоянно поддерживай с Винсентом контакты по вопросам, связанным с этой индейской историей, постарайся войти к нему в доверие, подружись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 Манджекавалло-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делаешь, старый приятель: в это дело с индейцами вовлечено и твое министер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з этого ничего не вы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подумай о той реакции, которую вызовет эта история в мире, когда решение суда станет известно широкой публике. Наша страна уважает законы, но не своеволие, и Верховный суд не допустит никаких нарушений правопорядка. Ты должен внимательно следить за тем, что говорят об этом за рубежом, и принимать соответствующие м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именн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кажется, я и так уже разъяснил тебе все, Уо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не поручить это вице-президенту? Пусть обеспечивает меня всей необходимой информ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м это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вице-президен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стати, как его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яркий солнечный летний день Арон Пинкус, признанный лучшим адвокатом Бостона, штат Массачусетс, и известный как один из добрейших и деликатнейших людей среди власть имущих, вышел из собственного лимузина в модном пригороде Уэстоне и улыбнулся шоферу в униформе, придерживавшему для него распахнутую дверцу автомоби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Шерли, что эта огромная машина выглядит слишком вызывающе, Пэдди, но и она ничто в сравнении с твоей кепкой с блестящим козырьком, которая прямо вопиет, что владелец ее пребывает во грехе гордыни лож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а старом добром Юге, мистер Пинкус, мой головной убор - это то, что надо. Что же касается грехов, то у нас их больше, чем свечей на свечной фабрике, - заметил шофер, среднего возраста плотный мужчина с сединой в волосах, некогда огненно-рыжих. - О своем же драндулете вы твердите одно и то же из года в год, а толку - никакого: миссис Пинкус всегда настоит на сво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зги миссис Пинкус перегреты от постоянного пребывания под феном в салоне красоты. Но я этого не говорил, Пэд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 говорили,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колько я здесь пробуду. Поэтому поставь машину так, чтобы тебя не было видно, - где-нибудь в квартале отсюда, -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ддерживай постоянно со мною связь по радиотелефону”, - весело закончил за него фразу ирландец, по-видимому наслаждаясь игрой в конспирацию. - Как только замечу машину мистера Дивероу, так тут же посигналю, чтобы вы успели выйти через заднюю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Пэдди, если бы кто-нибудь взял да записал наш разговор или хотя бы часть его, мы проиграли бы в суде любо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и нет: ведь за нами - ваш офис,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ложная гордыня, дружище: уголовное право для нашей конторы - не столь уж существенная или, во всяком случае, не самая главная сфера деяте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ри чем тут уголовное право: вы же не делаете ничего преступ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е будем тревожиться по поводу того, что нашу беседу могут записать. Скажи откровенно, достаточно ли презентабельно я выгляжу, Пэдди, чтобы составить компанию светской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мне поправить ваш галстук, сэр: он чуть-чуть съехал наб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весьма признателен, - произнес Пинкус. Пока шофер занимался его галстуком, взгляд адвоката скользил по импозантному сине-серому особняку в викторианском стиле, окруженному белой деревянной изгородью. Белой же краской были щедро обведены окна и расписан высокий фронтон. Хозяйкой этой примечательной резиденции являлась достопочтенная миссис Лансинг Дивероу III, мать Сэмюела Дивероу, в будущем - из ряда вон выходящего юриста, а пока что - личности весьма загадочной с точки зрения его работодателя Арона Пинк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сэр! - Шофер отступил назад и одобрительно кивнул. - Вот теперь у вас вид что надо! Ни одну особу противоположного пола не оставите равнодуш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Пэдди, у меня не любовное свидание, а деловой визит с целью выяснения наитактичнейшим образом кое-каких обстоятель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босс: Сэм время от времени слетает с катуш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ты и сам догадываешься обо вс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иначе? В этом году вы уже раз десять, если не больше, посылали меня за ним в аэропорт Лоуган. Как я уже упомянул о том, порой он казался немного не в себе, но вовсе не от пьянки. Его что-то беспокоит, мистер Пинкус. У парня с головой не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й голове - блестящий юридический ум, Пэдди. Посмотрим, может, нам и удастся выяснить, что там с ним стря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лаю удачи, сэр! Меня не будет видно, но сам я буду, так сказать, в поле зрения, если вы понимаете, о чем я. Так что как только услышите мои сигналы, сразу же выметайтесь от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я чувствую себя престарелым костлявым еврейским Казановой, неспособным перелезть через забор, даже если целая свора пит-бультерьеров вцепится ему в пя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нкус понимал, что ответа на этот вопрос он не получит, поскольку его шофер уже обогнул быстрым шагом лимузин и теперь влезал в него, чтобы тотчас исчезнуть из виду, но не из “поля з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Пинкус встречал Элинор Дивероу лишь дважды за все годы знакомства с ее сыном. Первый раз - когда Сэмюел поступил на работу в его фирму через несколько недель после получения диплома в Гарвардской Школе права. Арон подозревал, что мать просто хотела поглядеть, в какой обстановке будет трудиться ее сын, и что точно так же она приезжала прежде “инспектировать” летний кампус Школы права, чтобы ознакомиться с тамошним бытом и окружением Сэмюела. Второй, и последний раз, встреча произошла в доме Пинкусов, на вечере по случаю возвращения Сэма из армии. Надо заметить, что путь его к родному очагу был едва ли не самым необычным в истории демобилизации из армии. Вышеупомянутое празднество имело место лишь спустя пять с небольшим месяцев после того, как лейтенанту Дивероу, с честью выполнившему воинский долг, полагалось бы уже находиться в Бостоне. Что же случилось за эти месяцы, не знал ни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б этих же пяти месяцах размышлял Арон, направляясь к воротам в белом заборе из штакетника. Ведь пять месяцев - это почти полгода. Но Сэм ни словом не обмолвился о них и наотрез отказывался говорить на эту тему, ссылаясь на то, что не вправе разглашать тайну, ибо его задержка была, мол, связана с неким сверхсекретным правительственным зад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нкус понимал, что он не может требовать от лейтенанта Дивероу, чтобы тот нарушил данную им клятву. Но его и просто как человека и друга, и как юриста-международника терзало любопытство. И посему он решил воспользоваться кое-какими связями в Вашинг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вонив в Белый дом по личному телефону президента, установленному в жилых апартаментах верхнего этажа, Пинкус изложил ему суть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ашему, Арон, он мог участвовать в какой-то тайной операции? - поинтересовался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я не думаю, что это его сте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ногда это как раз то, что надо, Пинки. Порой именно нетривиальный ход приносит успех. И, если уж начистоту, многие из этих поганых длинноволосых директоров с грязными мыслишками буквально изощряются в различных там вывертах. Мне рассказывали даже, будто пару лет тому назад они хотели добавить к Мирне лишнюю букву - “С”. Хотели осквернить само это понятие. Можете вы представить себе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большим трудом, господин президент. Но не смею больше отнимать у вас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Пинки, о чем это вы? Мамочка и я смотрим сейчас “Колесо фортуны”. И, знаете, она соображает подчас куда быстрее меня, но мне плевать: президент-то все же я, а не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понятно. Не могли бы вы уточнить все же, чем он там заним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огу. Я записал. Ди-ве-роу... Дивероу,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так,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двадцать минут президент перезвонил своему прияте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Пинки, думаю, вы попали в т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ую именно, господин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люди говорят, что чем бы ни занимался этот Дивероу где-то там, “вне Китая, к правительству Соединенных Штатов его деятельность не имела никакого отношения”. Так вот буквально они и выразились: я записал все слово в слово. Но потом, когда я на них нажал, они заметили, что лучше бы мне “ничего не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формулировочка! Это, прямо скажем, уход от ответа, господин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добное частенько ведь случается,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остановился на дорожке и, глядя на величественный старый особняк, подумал о том, в сколь трогательно-теплой обстановке воспитывали Сэма Дивероу в этом старинном здании - наследии более изысканной эпохи. Строение, подметил юрист, отреставрировали столь искусно, что следы восстановительных работ можно было различить лишь с большим трудом. Многие годы дом окружала лишь аура бесспорной, но обветшалой респектабельности, фасад не сверкал, как теперь, свежей краской, и за газонами ухаживали не так уж тщательно. Однако сейчас на все тут, не жалея средств, наводился лоск - с того самого момента, как после пятимесячного отсутствия Сэм вернулся наконец к гражданско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тем как взять на работу нового служащего, Пинкус внимательнейшим образом знакомился с биографией и уровнем профессиональной подготовки кандидата, чтобы впоследствии не испытывать ненужных огорчений и не оказываться в щекотливой ситуации. И в отношении Дивероу не было сделано исключения. Личное дело молодого юриста возбуждало его любопытство, и всякий раз, проезжая мимо старого дома в Уэстоне, он размышлял о том, какие тайны хранятся в его викторианских сте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Сэма, Лансинг Дивероу III, был отпрыском бостонской элитарной семьи, столь же знатной, как Кэботы и Лоджи, от коих он, однако, кое в чем разительно отличался. Склонный к отчаянным авантюрам в мире финансов, сей почтенный муж более преуспел в разбазаривании денежных средств, чем в их приобретении. Хороший в целом человек, несмотря на некоторую дикость и необузданный нрав, и весьма трудолюбивый, он многим предоставил реальный шанс разбогатеть, для себя же редко когда изыскивал удачный, действительно прибыльный объект приложения своей инициативы. Умер незадачливый предприниматель от удара, не выдержав передававшихся по телевидению новостей с фондовой биржи. Своей вдове и девятилетнему сыну Лансинг оставил доброе имя, огромный дом и страховку, впрочем, недостаточную для поддержания привычного образа жизни, чего Элинор явно не собиралась афишировать.</w:t>
      </w:r>
    </w:p>
    <w:p>
      <w:pPr>
        <w:pStyle w:val="WWIauiue"/>
        <w:ind w:firstLine="720"/>
        <w:rPr/>
      </w:pPr>
      <w:r>
        <w:rPr>
          <w:rFonts w:eastAsia="Times New Roman Cyr" w:cs="Times New Roman Cyr" w:ascii="Times New Roman Cyr" w:hAnsi="Times New Roman Cyr"/>
          <w:sz w:val="20"/>
          <w:szCs w:val="20"/>
          <w:lang w:val="en-US"/>
        </w:rPr>
        <w:t>В результате Сэмюел Лансинг Дивероу стал белой вороной среди своих богатых сверстников, поскольку учился он на стипендию, а в свободное от занятий время прислуживал за столом в ресторане “Филлипс Андовер”. На школьных вечеринках, где безудержно веселились его однокашники, ему отводилось место за стойкой с закусками. А когда молодежь, все более чуждая ему в социальном плане, участвовала в регате на Кейпе&lt;</w:t>
      </w:r>
      <w:r>
        <w:rPr>
          <w:rFonts w:eastAsia="Times New Roman Cyr" w:cs="Times New Roman Cyr" w:ascii="Times New Roman Cyr" w:hAnsi="Times New Roman Cyr"/>
          <w:i/>
          <w:iCs/>
          <w:sz w:val="20"/>
          <w:szCs w:val="20"/>
          <w:lang w:val="en-US"/>
        </w:rPr>
        <w:t>Как явствует из последующего текста, имеется в виду Кейп-Код — полуостров на северо-востоке американского штата Массачусетс</w:t>
      </w:r>
      <w:r>
        <w:rPr>
          <w:rFonts w:eastAsia="Times New Roman Cyr" w:cs="Times New Roman Cyr" w:ascii="Times New Roman Cyr" w:hAnsi="Times New Roman Cyr"/>
          <w:sz w:val="20"/>
          <w:szCs w:val="20"/>
          <w:lang w:val="en-US"/>
        </w:rPr>
        <w:t>&gt;, Сэм работал на дорогах, по которым устремлялась она в Деннис или Хайаннис. Понимая, что хорошее образование - единственное, что могло бы ему помочь вернуться в мир богатства и изобилия, в коем обитали предки его из рода Дивероу, он упорно, как одержимый, грыз гранит наук. Он болезненно реагировал на то, что вынужден со стороны наблюдать красивую жизнь, вместо того чтобы участвовать в ней, и это обстоятельство лишь подстегивало его и без того не малое рв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ее щедрые стипендии в Школе права Гарвардского университета несколько поправили его дела. Кроме того, у него не было отбоя от частных уроков, которые он давал своим однокашникам обоего пола. Однако загруженность подобного рода занятиями в финансовом отношении мало что приносила ему, потому довольно часто вознаграждением служили не деньги, а возможность установления в будущем полезных свя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получения им высшего образования началась его многообещающая карьера в конторе “Арон Пинкус ассошиэйтс”, грубо прерванная вмешательством вооруженных сил Соединенных Штатов. В период резкого усиления влияния Пентагона армия, испытывавшая острую нужду в юристах, попыталась привлечь к службе всех специалистов подобного профиля, кого только смогла, в надежде, что они сумеют предотвратить шумные разоблачения снабжения на базах на родине и за границей. Военные компьютеры раскопали давно забытое решение об отсрочке от военной службы, предоставленной некогда Сэмюелу Лансингу Дивероу, и вооруженные силы заполучили красивого солдата, пусть и не столь уж боевитого, но зато обладавшего блестящим юридическим умом, коим и не преминуло воспользоваться без зазрения совести армейское началь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 же с ним стряслось? - спрашивал себя Пинкус. - Что за ужасные события произошли несколько лет назад, если они и по сей день не дают ему покоя? Если от них так и не оправился этот из ряда вон выходящий интеллект, отлично разбирающийся в наисложнейшей юридической казуистике, легко выискивающий здравое зерно в самых туманных толкованиях закона и вызывавший когда-то благоговение у судей и присяжных, пасовавших перед его эрудицией и способностью к всепроникающему анализу? Что же застопоривает порой деятельность этого незаурядного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должно было все-таки произойти - это единственное, что знал Арон, приближаясь к огромной парадной двери, увенчанной сверху старомодным застекленным коническим оконцем, и недоумевая, где раздобыл Сэм такую уйму денег на реставрацию этого чертова дома? Конечно, Пинкус щедро платил своему выдающемуся и, по правде говоря, любимому служащему, но не настолько же, чтобы тот смог потратить как минимум сто тысяч долларов на обновление семейного гнезда. Что принесло ему подобные средства? Наркотики? Отмывание денег? Какие-то тайные операции? Продажа оружия за гра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поскольку речь шла о Сэме Дивероу, догадки подобного рода теряли всякий смысл. Этот парень не годился для таких дел: он был совершеннейшим недотепой в вопросах, требовавших изворотливости, ибо - слава тебе. Господи! - являл собою по-настоящему честного человека в этом мире подон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рочем, данное весьма лестное для Сэма мнение о нем, понятно, не объясняло происхождения денег. Когда несколько лет назад Арон в разговоре с Сэмюелом упомянул мимоходом о впечатляющей картине реставрационных работ, которые наблюдал он, проезжая по пути домой мимо особняка, тот небрежно, в тон ему, ответил, будто один из богатых родственников из рода Дивероу, почивший в бозе, оставил его матери весьма приличное наслед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нкус, покорпев над нотариальными реестрами зарегистрированных завещаний и наведя справки в налоговой инспекции, выяснил, что не существовало ни того состоятельного родственника, ни наследства. И в сокровенной глубине его религиозного сознания вызрела мысль о том, что, что бы ни угнетало Сэма сейчас, это каким-то образом связано с неизвестно откуда свалившимся на него богатством. Но что же, в конце концов, это было? Возможно, ответ на этот вопрос таился в стенах этого величественного старого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нкус нажал на кнопку звонка, зазвучавшего басовито в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а добрая минута, прежде чем дверь отворила пухлая горничная средних лет в накрахмаленной зеленой с белым унифор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спросила она излишне холодно, как решил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к миссис Дивероу, - ответил Пинкус. - Надеюсь, она ждет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это вы! - отозвалась горничная еще более ледяным, по мнению Пинкуса, тоном. - Буду рада, если вам придется по вкусу этот чертов ромашковый чай, приятель, у меня же к нему душа не лежит. Входите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 Прославленный, но отнюдь не импозантный юрист вошел в вестибюль, облицованный норвежским розовым мрамором. Запрятанный в его голове компьютер мгновенно оценил стоимость отделочных работ. Сумма оказалась грандиозной. И, находясь под впечатлением цифр, он произнес туповато: - А какой чай предпочитаете вы, моя дорог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обренный хлебной водкой! - воскликнула женщина и, рассмеявшись хриплым смехом, ткнула локтем в хрупкое плечо Ар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помню об этом, когда нам с вами доведется как-нибудь пополдничать в отеле “Рит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будет чудесный праздник, не правда ли, дружоч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прошу прощения, куда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юда, в двустворчатую дверь, - указала горничная налево. - Эта задавака ждет вас. У меня же дел невпрово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ими словами она повернулась и, пройдя нетвердой походкой через богато обставленный холл, исчезла за винтовой лестницей с изящными перил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пахнув правую створку двери, Арон заглянул внутрь. В дальнем конце роскошной комнаты в викторианском стиле на кушетке, обтянутой белой парчой, восседала Элинор Дивероу. На кофейном столике перед ней поблескивал серебряный чайный сервиз. Хозяйка была все такой же, какой он ее помнил, - прямой, сухопарой, с лицом хоть и стареющим, но не утратившим следов былой красоты, разбившей немало сердец и с огромными синими глазами, говорившими гораздо больше, чем ей хотелось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Дивероу, рад видеть вас сн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спытываю те же чувства, мистер Пинкус. Присаживайтесь,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 Арон прошел по огромному, стоившему бешеных денег восточному ковру и опустился в обитое белой парчой кресло справа от дивана, на которое миссис Дивероу указала кивком аристократической гол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а по безумному смеху, доносившемуся из холла, - заметила гранд-дама, - что вы встретили кузину Кору, нашу горничн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у куз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не это, она не осталась бы в доме и пяти минут. Богатство налагает некоторые обязательства и в сфере семейно-родственных отношений, разве не так?</w:t>
      </w:r>
    </w:p>
    <w:p>
      <w:pPr>
        <w:pStyle w:val="WWIauiue"/>
        <w:ind w:firstLine="720"/>
        <w:rPr/>
      </w:pPr>
      <w:r>
        <w:rPr>
          <w:rFonts w:eastAsia="Times New Roman Cyr" w:cs="Times New Roman Cyr" w:ascii="Times New Roman Cyr" w:hAnsi="Times New Roman Cyr"/>
          <w:sz w:val="20"/>
          <w:szCs w:val="20"/>
          <w:lang w:val="en-US"/>
        </w:rPr>
        <w:t>- Да, мадам, noblesse oblige!&lt;</w:t>
      </w:r>
      <w:r>
        <w:rPr>
          <w:rFonts w:eastAsia="Times New Roman Cyr" w:cs="Times New Roman Cyr" w:ascii="Times New Roman Cyr" w:hAnsi="Times New Roman Cyr"/>
          <w:i/>
          <w:iCs/>
          <w:sz w:val="20"/>
          <w:szCs w:val="20"/>
          <w:lang w:val="en-US"/>
        </w:rPr>
        <w:t>Положение обязывает (лат.)</w:t>
      </w:r>
      <w:r>
        <w:rPr>
          <w:rFonts w:eastAsia="Times New Roman Cyr" w:cs="Times New Roman Cyr" w:ascii="Times New Roman Cyr" w:hAnsi="Times New Roman Cyr"/>
          <w:sz w:val="20"/>
          <w:szCs w:val="20"/>
          <w:lang w:val="en-US"/>
        </w:rPr>
        <w:t>&gt; Выражено очень 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так думаю. И желаю всей душой, чтобы никому никогда не доводилось самому следовать этому постулату. Однажды она обопьется виски, которое крадет, и с обязательством будет покончено, не правда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вод вполне логич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вы пришли сюда не затем, чтобы говорить о Коре?.. Позвольте предложить вам чаю, мистер Пинкус. Какой вы предпочитаете: со сливками или с лимоном, с сахаром или б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еня, миссис Дивероу, но я вынужден отказаться: у меня простительное для старого человека неприятие дубильной кислоты.</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Вот и прекрасно! У меня как у старой женщины точно такое же отношение к ней. А посему я наполню вот эту маленькую чашечку, четвертую за сегодняшний день. - Элинор взяла с подноса, уставленного серебряной посудой, лиможский&lt;</w:t>
      </w:r>
      <w:r>
        <w:rPr>
          <w:rFonts w:eastAsia="Times New Roman Cyr" w:cs="Times New Roman Cyr" w:ascii="Times New Roman Cyr" w:hAnsi="Times New Roman Cyr"/>
          <w:i/>
          <w:iCs/>
          <w:sz w:val="20"/>
          <w:szCs w:val="20"/>
          <w:lang w:val="en-US"/>
        </w:rPr>
        <w:t>Лиможский — здесь: изготовленный во французском городе Лимож, славящемся художественными изделиями из меди с росписью непрозрачной эмалью</w:t>
      </w:r>
      <w:r>
        <w:rPr>
          <w:rFonts w:eastAsia="Times New Roman Cyr" w:cs="Times New Roman Cyr" w:ascii="Times New Roman Cyr" w:hAnsi="Times New Roman Cyr"/>
          <w:sz w:val="20"/>
          <w:szCs w:val="20"/>
          <w:lang w:val="en-US"/>
        </w:rPr>
        <w:t>&gt; заварочный чайник. - Это прекрасный, тридцатилетней выдержки бренди, мистер Пинкус, и уж его-то кислота никому не пойдет во вред. Я сама мою эти чашки, чтобы у Коры не возникало никаких идей на этот с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мой любимый напиток, миссис Дивероу, - признался Арон. - И я тоже не собираюсь вводить своего врача в курс дела, дабы и у него не возникало никаких ненужных мыс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инор Дивероу плеснула каждому по доброй порции спирт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здоровье, мистер Пинкус! - провозгласила она, поднимая чайную чашку.</w:t>
      </w:r>
    </w:p>
    <w:p>
      <w:pPr>
        <w:pStyle w:val="WWIauiue"/>
        <w:ind w:firstLine="720"/>
        <w:rPr/>
      </w:pPr>
      <w:r>
        <w:rPr>
          <w:sz w:val="20"/>
          <w:szCs w:val="20"/>
          <w:lang w:val="en-US"/>
        </w:rPr>
        <w:t>- A votre sante&lt;</w:t>
      </w:r>
      <w:r>
        <w:rPr>
          <w:rFonts w:eastAsia="Times New Roman Cyr" w:cs="Times New Roman Cyr" w:ascii="Times New Roman Cyr" w:hAnsi="Times New Roman Cyr"/>
          <w:i/>
          <w:iCs/>
          <w:sz w:val="20"/>
          <w:szCs w:val="20"/>
          <w:lang w:val="en-US"/>
        </w:rPr>
        <w:t>Ваше здоровье (фр.)</w:t>
      </w:r>
      <w:r>
        <w:rPr>
          <w:rFonts w:eastAsia="Times New Roman Cyr" w:cs="Times New Roman Cyr" w:ascii="Times New Roman Cyr" w:hAnsi="Times New Roman Cyr"/>
          <w:sz w:val="20"/>
          <w:szCs w:val="20"/>
          <w:lang w:val="en-US"/>
        </w:rPr>
        <w:t>&gt;, миссис Дивероу, - отозвался Арон.</w:t>
      </w:r>
    </w:p>
    <w:p>
      <w:pPr>
        <w:pStyle w:val="WWIauiue"/>
        <w:ind w:firstLine="720"/>
        <w:rPr/>
      </w:pPr>
      <w:r>
        <w:rPr>
          <w:rFonts w:eastAsia="Times New Roman Cyr" w:cs="Times New Roman Cyr" w:ascii="Times New Roman Cyr" w:hAnsi="Times New Roman Cyr"/>
          <w:sz w:val="20"/>
          <w:szCs w:val="20"/>
          <w:lang w:val="en-US"/>
        </w:rPr>
        <w:t>- Нет-нет, мистер Пинкус, при чем тут французский? Хотя фамилия “Дивероу”, возможно, и французского происхождения, но предки моего мужа переселились в Англию еще в пятнадцатом веке. Вернее, их взяли в плен во время битвы при Креси&lt;</w:t>
      </w:r>
      <w:r>
        <w:rPr>
          <w:rFonts w:eastAsia="Times New Roman Cyr" w:cs="Times New Roman Cyr" w:ascii="Times New Roman Cyr" w:hAnsi="Times New Roman Cyr"/>
          <w:i/>
          <w:iCs/>
          <w:sz w:val="20"/>
          <w:szCs w:val="20"/>
          <w:lang w:val="en-US"/>
        </w:rPr>
        <w:t>Имеется в виду произошедшее 26 августа 1346 года, во время Столетней войны, сражение под французским селением Креси (Креси-ан-Понтье)</w:t>
      </w:r>
      <w:r>
        <w:rPr>
          <w:rFonts w:eastAsia="Times New Roman Cyr" w:cs="Times New Roman Cyr" w:ascii="Times New Roman Cyr" w:hAnsi="Times New Roman Cyr"/>
          <w:sz w:val="20"/>
          <w:szCs w:val="20"/>
          <w:lang w:val="en-US"/>
        </w:rPr>
        <w:t>&gt;, но они прижились в Англии. Мало того, собрали свои собственные дружины и были посвящены в рыцари. И придерживаемся мы англиканского вероиспове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я тогда должен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Выше хоругв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Это уже что-то из области религ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мое мнение насчет всего этого: если вы убеждены, что Господь Бог с вами, значит, так оно и есть. - Отпив по глоточку, они поставили свои чашечки на изящные блюдца. - Хорошее начало, мистер Пинкус! А теперь перейдем к тому, что нас больше всего тревожит, - к моему сыну. Соглас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это было бы весьма разумно, - кивнул Арон, поглядывая на часы. - Сэм должен бы уже отбыть на совещание в связи с особо сложной тяжбой, которое наверняка продлится не один час. Но, как признали мы оба во время нашей беседы по телефону, в последние несколько месяцев его поведение частенько бывало непредсказуемым, и поэтому ему ничего не стоит в любой момент покинуть зал заседания и уехать до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отправиться в музей, в кино или, да простит меня Господь, в аэропорт, чтобы улететь Бог знает куда, - перебила Элинор Дивероу. - Я достаточно хорошо осведомлена о неожиданных, необъяснимых выходках сына. Вернувшись две недели назад из церкви, я обнаружила на кухонном столе записку, в которой он сообщал, что уходит и позвонит мне чуть позже. И во время обеда Сэм действительно позвонил. Из Швейца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впечатления совпадают до боли, поэтому не буду отнимать у вас время, пересказывая вам все случаи, которые наблюдали и я сам, и другие у меня в офи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му сыну грозит потеря места, мистер Пинкус?</w:t>
      </w:r>
    </w:p>
    <w:p>
      <w:pPr>
        <w:pStyle w:val="WWIauiue"/>
        <w:ind w:firstLine="720"/>
        <w:rPr/>
      </w:pPr>
      <w:r>
        <w:rPr>
          <w:rFonts w:eastAsia="Times New Roman Cyr" w:cs="Times New Roman Cyr" w:ascii="Times New Roman Cyr" w:hAnsi="Times New Roman Cyr"/>
          <w:sz w:val="20"/>
          <w:szCs w:val="20"/>
          <w:lang w:val="en-US"/>
        </w:rPr>
        <w:t>- Нет, миссис Дивероу. Во всяком случае, что касается меня, то я этого не хотел бы. Я слишком долго и тщательно искал себе преемника, чтобы так легко от него отказаться. Но было бы совсем нечестно с моей стороны уверять вас, что меня устраивает сложившийся к настоящему времени status quo&lt;</w:t>
      </w:r>
      <w:r>
        <w:rPr>
          <w:rFonts w:eastAsia="Times New Roman Cyr" w:cs="Times New Roman Cyr" w:ascii="Times New Roman Cyr" w:hAnsi="Times New Roman Cyr"/>
          <w:i/>
          <w:iCs/>
          <w:sz w:val="20"/>
          <w:szCs w:val="20"/>
          <w:lang w:val="en-US"/>
        </w:rPr>
        <w:t>Существующее положение</w:t>
      </w:r>
      <w:r>
        <w:rPr>
          <w:rFonts w:eastAsia="Times New Roman Cyr" w:cs="Times New Roman Cyr" w:ascii="Times New Roman Cyr" w:hAnsi="Times New Roman Cyr"/>
          <w:sz w:val="20"/>
          <w:szCs w:val="20"/>
          <w:lang w:val="en-US"/>
        </w:rPr>
        <w:t>&gt;. Совсем напротив: данная ситуация неблагоприятна и для Сэма, и для фир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вами полностью согласна. Но что можем мы сделать? И что я могу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скуя посягнуть на частную жизнь Сэма, я все же, руководствуясь исключительно любовью к нему и стоящими передо мной профессиональными задачами, преследующими самые возвышенные цели, спрашиваю, не могли бы вы рассказать мне что-либо, что пролило бы свет на становящееся все более загадочным день ото дня поведение вашего сына? Уверяю вас, все останется в строжайшей тайне, как это принято во взаимоотношениях между клиентом и адвокатом, хотя я никогда не посмел бы претендовать на роль вашего поверен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ый мистер Пинкус, несколько лет назад мне и в голову не пришло бы просить вас выступить в этой роли. Но если бы у меня была надежда собрать достаточную для оплаты ваших услуг сумму, я бы не поскупилась на деньги из тех, что причитались моему мужу после его кон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Лансинг Дивероу помог многим своим коллегам открыть весьма прибыльные предприятия, оговорив для себя право на получение определенной, хотя и довольно скромной, доли дохода после возмещения первоначальных затрат. Когда он умер, лишь некоторые из них, самые порядочные, сочли нужным выполнять условия подобных соглаш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о о каких соглашениях идет речь? В устной пли письменной фор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нсинг не отличался особой аккуратностью при ведении дел. И все же с тех времен сохранились протоколы заседаний, записи бесед и прочее в том же ду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их коп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равда, мне говорили, что они не представляют никакой цен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ш сын того же м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показывала и не покажу ему этих бумаг. У него было довольно тяжелое во многих отношениях отрочество, что и повлияло, вероятно, на формирование его характера. Так зачем же вновь бередить старые 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нибудь мы займемся этими “не представляющими никакой ценности” бумагами, миссис Дивероу, но сейчас давайте вернемся к тому, что больше всего интересует нас в данный момент. Не знаете ли вы, что произошло с вашим сыном в армии? Нет ли у вас каких-либо соображений на этот с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оявил себя наилучшим образом, как говорят англичане. Служил в офицерском звании. И здесь, и за границей его использовали как юриста. Насколько мне известно, особенно Сэм отличился на Дальнем Востоке. К моменту, когда его демобилизовали, он, будучи помощником генерального инспектора, занимал майорскую должность. Большего и желать было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альнем Востоке, говорите? - подхватил Арон, настраивая свою антенну на соответствующую волну. - А что он делал там?</w:t>
      </w:r>
    </w:p>
    <w:p>
      <w:pPr>
        <w:pStyle w:val="WWIauiue"/>
        <w:ind w:firstLine="720"/>
        <w:rPr/>
      </w:pPr>
      <w:r>
        <w:rPr>
          <w:rFonts w:eastAsia="Times New Roman Cyr" w:cs="Times New Roman Cyr" w:ascii="Times New Roman Cyr" w:hAnsi="Times New Roman Cyr"/>
          <w:sz w:val="20"/>
          <w:szCs w:val="20"/>
          <w:lang w:val="en-US"/>
        </w:rPr>
        <w:t>- Это, конечно же, было связано с Китаем. Но нам едва ли что-либо удастся узнать о роли Сэма в тех событиях, поскольку о ней “умалчивают”, как принято говорить, из политических соображений. Он вел переговоры в Пекине об освобождении некоего безумного американского генерала, ну, того, который отстрелил... интимные принадежности высокочтимой статуи в Запретном городе&lt;</w:t>
      </w:r>
      <w:r>
        <w:rPr>
          <w:rFonts w:eastAsia="Times New Roman Cyr" w:cs="Times New Roman Cyr" w:ascii="Times New Roman Cyr" w:hAnsi="Times New Roman Cyr"/>
          <w:i/>
          <w:iCs/>
          <w:sz w:val="20"/>
          <w:szCs w:val="20"/>
          <w:lang w:val="en-US"/>
        </w:rPr>
        <w:t>Запретный город — внутренняя часть Пекина с императорским дворцом, куда когда-то был запрещен доступ простым людям под страхом смертной казни</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помянули о “безумном американском генерале”. Уж не о Маккензи Хаукинзе ли идет 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его так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самый психованный из всех психопатов, сумасброд-фанат, едва не ввергший нашу планету в третью мировую войну! И Сэм еще представлял его интере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Китае. И, по-видимому, весьма успе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несколько раз глотнул, прежде чем обрел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сын никогда и словом не обмолвился об этом в разговорах со мной, - произнес он чуть слы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истер Пинкус, вы же знаете военных: они о стольких вещах умалчивают, если я правильно это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хо-тихо, шито-крыто, - бормотал монотонно знаменитый бостонский адвокат, будто читал Талмуд. - А скажите, миссис Дивероу, а не говорил ли Сэм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или Сэмюел, мистер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Так вот, не упоминал он этого генерала Хаукинза в разговоре с вами после того, как вернулся из ар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когда не слышала от него ни звания, ни имени этого человека, и вообще он не заговаривал на эту тему в трезвом виде... Я должна кое-что объяснить. До того как его демобилизовали и он вернулся в Бостон, - правда, несколько позже, чем мы ожидали, нужно доба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ничего добавлять, миссис Дивероу. Все это - как в случае с посыльным из гастрономической лавки: ему поручили доставить пятьдесят фунтов копченой лососины, а он куда-то запропаст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Так что вы го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мне позвонил полковник из Генеральной инспекции и сообщил, что Сэма в Китае пропустили через “хорошую мясорубку”. Когда я спросила, что он имеет в виду, он заявил довольно грубо, что я, как “всякая порядочная жена военного”, сама должна понимать, о чем речь. Я объяснила ему, что я не жена, а мать Сэма. И тогда этот весьма циничный человек сказал что-то насчет того, что этот, как он выразился, паяц слегка не в себе и что мне следует ожидать, что пару месяцев у него будут перепады в настроении и, возможно, он пь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ы на это ответ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сь, будучи замужем за Лансингом Дивероу. я не могла не знать некоторых вещей, мистер Пинкус. Мне, например, прекрасно известно, что если человек затевает ссору, когда напряжение переходит всякие границы, то это означает, что ему необходимо выпустить пар. Но эмансипированным дамам этого не понять. Мужчина по-прежнему вынужден защищать свое логово ото львов. Это обусловлено биологически, и так будет всегда. Однако тот, кто позволяет срывать на себе зло, - просто болван в физическом, нравственном и правовом пл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чинаю понимать, от кого Сэм унаследовал такой у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шибаетесь, Арон... Могу я называть вас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ставило бы мне величайшую радость, Элин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ли, ум, или назовите это как-то еще, представляет ценность только в том случае, если человек обладает фантазией. Ее же у моего Лансинга было в избытке, и когда на него находили вдруг приступы мужского самоутверждения, мне приходилось обуздывать его нрав. Я как бы выполняла в таких случаях роль своего рода противовеса и, если угодно, подстраховывала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мечательная женщина, Элин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ренди,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и нет? Я чувствую себя сейчас учеником в присутствии учителя: он наставляет меня в вопросах, о которых я никогда не задумывался. Возможно, вернувшись домой, я брошусь на колени перед же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переиграйте: нам нравится считать себя движущей сил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рнемся к вашему сыну, - предложил Пинкус, не забывая и о бренди: попивая его, он каждый раз делал по два глоточка вместо одного. - Вы сказали, он никогда не упоминал генерала Хаукинза ни по имени, ни по званию, но, как вы дали мне понять, намекал на него... не будучи трезвым, что вполне понятно. И что же он говорил?</w:t>
      </w:r>
    </w:p>
    <w:p>
      <w:pPr>
        <w:pStyle w:val="WWIauiue"/>
        <w:ind w:firstLine="720"/>
        <w:rPr/>
      </w:pPr>
      <w:r>
        <w:rPr>
          <w:rFonts w:eastAsia="Times New Roman Cyr" w:cs="Times New Roman Cyr" w:ascii="Times New Roman Cyr" w:hAnsi="Times New Roman Cyr"/>
          <w:sz w:val="20"/>
          <w:szCs w:val="20"/>
          <w:lang w:val="en-US"/>
        </w:rPr>
        <w:t>- Бормотал что-то о каком-то Хауке, как он называл его, - опираясь головой на изогнутую спинку обитого парчой дивана, произнесла Элинор негромко, как бы размышляя вслух. - Сэм уверял меня, что это настоящий герой, военный гений, преданный теми самыми людьми,</w:t>
      </w:r>
      <w:r>
        <w:rPr>
          <w:sz w:val="20"/>
          <w:szCs w:val="20"/>
          <w:lang w:val="en-US"/>
        </w:rPr>
        <w:t xml:space="preserve"> </w:t>
      </w:r>
      <w:r>
        <w:rPr>
          <w:rFonts w:eastAsia="Times New Roman Cyr" w:cs="Times New Roman Cyr" w:ascii="Times New Roman Cyr" w:hAnsi="Times New Roman Cyr"/>
          <w:sz w:val="20"/>
          <w:szCs w:val="20"/>
          <w:lang w:val="en-US"/>
        </w:rPr>
        <w:t>которые ранее восхваляли его как выразителя своих интересов. Они молились на этого Хаука, как на идола, но, когда он стал неудобен им, отвернулись. Он мешал им, несмотря на то, что реализовывал их фантазии и мечты. А все потому, что взялся он за дело не для вида, а всерьез, чем и поверг их в ужас: они осознали, что претворение в жизнь их фантазий может привести к самым нежелательным для них последствиям. Подобно большинству фанатиков, не нюхавших пороху, они боялись таких вещей, как возможные осложнения или смер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эм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тверждал, что никогда не разделял взглядов Хаука и вообще не хотел иметь с ним ничего общего, но каким-то образом его принудили к сотрудничеству с этим генералом, однако как именно, этого я не знаю. Иногда, если ему хотелось просто выговориться, он придумывал какие-то невероятные истории, чистую чушь, вроде ночной встречи с наемными убийцами на площадке для гольфа. И даже называл гольф-клуб в окрестностях Лонг-Айлен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нг-Айленд - это в штате Нью-Йорк?</w:t>
      </w:r>
    </w:p>
    <w:p>
      <w:pPr>
        <w:pStyle w:val="WWIauiue"/>
        <w:ind w:firstLine="720"/>
        <w:rPr/>
      </w:pPr>
      <w:r>
        <w:rPr>
          <w:rFonts w:eastAsia="Times New Roman Cyr" w:cs="Times New Roman Cyr" w:ascii="Times New Roman Cyr" w:hAnsi="Times New Roman Cyr"/>
          <w:sz w:val="20"/>
          <w:szCs w:val="20"/>
          <w:lang w:val="en-US"/>
        </w:rPr>
        <w:t>- Да. А еще я слышала от него, будто он выторговывал какие-то контракты на огромные суммы у изменников-англичан в Белгрейв-сквер в Лондоне, у бывших нацистов на птицефермах в Германии... и даже у арабских шейхов в пустыне. Кстати, шейхам этим, как следовало из его слов, принадлежали дома в районе тель-авивских трущоб, и во время йом-киппурской войны&lt;</w:t>
      </w:r>
      <w:r>
        <w:rPr>
          <w:rFonts w:eastAsia="Times New Roman Cyr" w:cs="Times New Roman Cyr" w:ascii="Times New Roman Cyr" w:hAnsi="Times New Roman Cyr"/>
          <w:i/>
          <w:iCs/>
          <w:sz w:val="20"/>
          <w:szCs w:val="20"/>
          <w:lang w:val="en-US"/>
        </w:rPr>
        <w:t>Йом-киппурская война — четвертая по счету арабо-израильская война, названная так потому, что началом ее послужило нападение на Израиль египетских и сирийских войск в октябре 1973 года, в день иудейского праздника Йом-киппур</w:t>
      </w:r>
      <w:r>
        <w:rPr>
          <w:rFonts w:eastAsia="Times New Roman Cyr" w:cs="Times New Roman Cyr" w:ascii="Times New Roman Cyr" w:hAnsi="Times New Roman Cyr"/>
          <w:sz w:val="20"/>
          <w:szCs w:val="20"/>
          <w:lang w:val="en-US"/>
        </w:rPr>
        <w:t>&gt; они выступили против обстрела египетской армией их владений. Безумные истории, прямо скажу вам, Арон, просто бред какой-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бред какой-то, - слабым, едва слышным голосом повторил Пинкус, чувствуя, что в желудке у него образовался ком. - Если я правильно вас понял, он и сейчас рассказывает эти странные ис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часто, как прежде, но да, рассказывает, когда находится в особо подавленном состоянии или, опрокинув лишний стаканчик мартини, который ему совсем ни к чему, выползает из своей берл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берлоги? Или, что то же самое, из пещеры,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зывает это берлогой в шато, или шато-берло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то - это очень большой дом или зам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Так вот, время от времени он говорит об огромном шато в Церматте в Швейцарии и о своей “леди Энни” и “дяде Зио”. Все это чистейшей воды фантазии! Или, точнее, галлюцин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коли так, - пробормотал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ничего... И много времени Сэмюел проводит в своей берлоге, Элин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обственно, и не покидает ее, разве что иногда обедает со мной, но это случается крайне редко. Его апартаменты - в восточном крыле дома - изолированы от нас. Там отдельный вход и все, что надо: две спальни, кабинет, кухня и так далее. Имеется даже собственная прислуга - сколь ни удивительно, исключительно из мусульм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ктически это его личные владения, - констатировал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И он полагает, что ключи от его апартаментов только у него од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 самом деле это не так? - быстро спросил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сохрани, конечно же, нет! Люди из страхового агентства настояли в свое время, чтобы мы с Корой тоже имели туда доступ. И тогда однажды утром моя кузина украла связку его ключей и сделала дубликат... Арон Пинкус! - Элинор Дивероу смотрела прямо в глубоко посаженные глаза юриста, многозначительно поглядывавшие на нее. - Вы и в самом деле думаете, что можно что-то узнать, покопавшись в его шато-берлоге? И не нарушим ли мы этим зак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мать, моя дорогая леди, и совершенно естественно, что вас беспокоит его нынешнее душевное состояние. Ваши чувства превыше любых законов. Однако прежде, чем вы решитесь на это, я позволю себе задать вам парочку вопросов... Этот дом, этот великолепный старый дом, претерпел за последние годы немало изменений. Еще не заходя внутрь, я предположил, что на это ушло тысяч сто. Теперь же, обозревая интерьер, я прихожу к выводу, что указанную сумму следовало бы увеличить во много раз. Откуда у Сэма такие средства? Он вам не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лишь в общих чертах... По его словам, выполняя после демобилизации секретное задание в Европе, он вложил деньги в произведения искусства - какие-то недавно найденные предметы, некие реликвии, и когда через несколько месяцев рынок буквально взорвался, он неплохо зараб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промолвил Пинкус, чувствуя, что ком в его желудке становится все тяжелее. Ему ничего еще не было ясно, но в голове его уже раздавались отдаленные раскаты грома. - Итак, предметы культа... А эта леди Энни, о которой, сказали вы, он упоминал... Что говорил он о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 все ту же околесицу. Леди Энни - этот плод его воображения - занимает особое место в фантазиях или бредовых галлюцинациях моего сына, - называйте это, как вам больше нравится. Так вот, она, эта девушка, о которой, как считает мой сын, он мечтал всю жизнь, будто бы покинула Сэма, бежав с Папой Римс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г Авраама! - прошептал Пинкус и невольно потянулся к своей чашечке.</w:t>
      </w:r>
    </w:p>
    <w:p>
      <w:pPr>
        <w:pStyle w:val="WWIauiue"/>
        <w:ind w:firstLine="720"/>
        <w:rPr/>
      </w:pPr>
      <w:r>
        <w:rPr>
          <w:rFonts w:eastAsia="Times New Roman Cyr" w:cs="Times New Roman Cyr" w:ascii="Times New Roman Cyr" w:hAnsi="Times New Roman Cyr"/>
          <w:sz w:val="20"/>
          <w:szCs w:val="20"/>
          <w:lang w:val="en-US"/>
        </w:rPr>
        <w:t>- Мы, последователи учения святой англиканской церкви, не можем одобрять подобное, Арон. О Генрихе Восьмом&lt;</w:t>
      </w:r>
      <w:r>
        <w:rPr>
          <w:rFonts w:eastAsia="Times New Roman Cyr" w:cs="Times New Roman Cyr" w:ascii="Times New Roman Cyr" w:hAnsi="Times New Roman Cyr"/>
          <w:i/>
          <w:iCs/>
          <w:sz w:val="20"/>
          <w:szCs w:val="20"/>
          <w:lang w:val="en-US"/>
        </w:rPr>
        <w:t>Генрих VIII (1491 — 1547) — английский король с 1509 года, из династии Тюдоров. При нем в 1536 и 1539 годах была экспроприирована собственность монастырей</w:t>
      </w:r>
      <w:r>
        <w:rPr>
          <w:rFonts w:eastAsia="Times New Roman Cyr" w:cs="Times New Roman Cyr" w:ascii="Times New Roman Cyr" w:hAnsi="Times New Roman Cyr"/>
          <w:sz w:val="20"/>
          <w:szCs w:val="20"/>
          <w:lang w:val="en-US"/>
        </w:rPr>
        <w:t>&gt; я не говорю: это особая тема. Прегрешения лица, носящего высокий духовный сан, осуждаются церковью. И Папа Римский - пусть и необходимая, хотя и несколько претенциозная символическая фигура - не является исключ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думаю, самое время отважиться на решительный шаг, милая Элинор, - произнес Пинкус, допивая остаток бренди в надежде заглушить растущую в его желудке боль. - Я имею в виду посещение шато-берл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ействительно полагаете, что это может нам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ранее трудно что-либо сказать, но я уверен, что попытаться ст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шли. - Леди Дивероу встала со своей кушетки и, не совсем твердо держась на ногах, указала на двустворчатую дверь. - Ключи в коридоре в цветочном горшке... Да-да, в цветочном горшке в коридоре... Кажется, я перебрала малость, а?.. Если в нем их не окажется, поищите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идор... цветочный горшок... горшок для цветов... цветочный коридор... - С трудом поднимаясь на ноги и не вполне понимая, где он находится, Пинкус меланхолично нанизывал слово за сло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йдя к массивной двери шато-берлоги Сэмюела Лансинга Дивероу, мать Сэма вставила ключ в замочную скважину - правда, не без учтивой помощи человека, уполномоченного ею выполнять обязанности ее поверенного. Оказавшись в святая святых, они прошествовали по коридору, ведшему в довольно обширный холл, залитый лучами послеполуденного солнца, проникавшими слева сквозь импозантную, выглядевшую непроницаемой застекленную дверь, служившую отдельным входом в апартаменты. Затем повернули направо и, пройдя в открытую дверь, очутились в темной комнате с опущенными жалюзи на ок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десь? - спросил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его кабинет, - ответила Элинор, мигая. - Я не была тут не помню уж с каких пор. Вероятно, с того времени, как здесь закончились отделочные работы. Сэм еще показывал мне тогда помещ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е, посмотрим, что к чему. Вы знаете, где выключат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о выключатели бывают на стене, - глубокомысленно заметила миссис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оно и оказалось. И вскоре три напольные лампы осветили столько же доступных для обозрения стен большого кабинета в сосновых панелях. Впрочем, стены как таковые практически скрывали от взора фотографии в рамках и газетные вырезки, приклеенные в промежутках между ними липкой лентой. Многие образцы печатной продукции то ли в спешке, то ли во гневе были наляпаны вкривь и вк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свинарнике сам черт ногу сломит! - возмутилась Элинор. - Я заставлю его навести порядок!</w:t>
      </w:r>
    </w:p>
    <w:p>
      <w:pPr>
        <w:pStyle w:val="WWIauiue"/>
        <w:ind w:firstLine="720"/>
        <w:rPr/>
      </w:pPr>
      <w:r>
        <w:rPr>
          <w:rFonts w:eastAsia="Times New Roman Cyr" w:cs="Times New Roman Cyr" w:ascii="Times New Roman Cyr" w:hAnsi="Times New Roman Cyr"/>
          <w:sz w:val="20"/>
          <w:szCs w:val="20"/>
          <w:lang w:val="en-US"/>
        </w:rPr>
        <w:t>- Я бы не обращал на это внимания, - проговорил Пинкус, подходя к вырезкам из газет на стене слева. То были в основном снимки монахини в белом одеянии, раздававшей пищу и одежду нуждающимся - белым, неграм, латиноамериканцам - в разных частях света. Надпись над одним из них, запечатлевшим трущобы Рио-де-Жанейро, о чем вполне определенно свидетельствовало распятие на вершине горы, на фоне которой простерся сей город богатых, гласила: “Сестра Энни Милосердная несет слово Господне во все концы земли нашей!” Остальные иллюстрации представляли собой лишь вариации на ту же тему. Портреты на диво привлекательной монахини, сделанные в Африке, Азии, Центральной Америке и на тихоокеанских островах, заселенных</w:t>
      </w:r>
      <w:r>
        <w:rPr>
          <w:sz w:val="20"/>
          <w:szCs w:val="20"/>
          <w:lang w:val="en-US"/>
        </w:rPr>
        <w:t xml:space="preserve"> </w:t>
      </w:r>
      <w:r>
        <w:rPr>
          <w:rFonts w:eastAsia="Times New Roman Cyr" w:cs="Times New Roman Cyr" w:ascii="Times New Roman Cyr" w:hAnsi="Times New Roman Cyr"/>
          <w:sz w:val="20"/>
          <w:szCs w:val="20"/>
          <w:lang w:val="en-US"/>
        </w:rPr>
        <w:t>прокаженными, сопровождались подписями типа “Сестра Энни”, “Сестра Милосердия”, “Сестра Надежды” и, наконец, “Энни Благотворительница, достойная быть причисленной к лику свят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ев очки в стальной оправе, Арон принялся изучать фотографии, заключенные в рамки. Все они были сняты где-то в Альпах, удивительно красивом месте, на родине эдельвейсов. Люди на карточках выглядели счастливыми и беззаботными, их лица светились радостью жизни. Некоторых из них было нетрудно узнать. Вот Сэм Дивероу в несколько более юном возрасте. А рядом - высокая воинственная фигура маньяка-генерала, безумца Маккензи Хаукинза. В роскошной сладострастной женщине с пепельными волосами и в шортах и лифчике безошибочно угадывалась “Энни Милосердная”. Был там и еще один человек, четвертый, - веселый, плотного сложения малый в коротком поварском переднике, едва прикрывавшем кожаные штаны. Кто же он? Его лицо казалось Арону знакомым... Впрочем, нет-нет. Не может того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Авраама отступился от нас! - прошептал Арон Пинкус с дрожью в гол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всего святого, скажите, о чем это вы? - спросила Элинор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вы этого не помните, поскольку подобные вещи мало что значили для вас, - отозвался взволнованно Арон. - Несколько лет назад в Ватикане разразился скандал из-за каких-то финансовых нарушений. Деньги из церковной казны полились не на божеские дела, а на поддержку третьесортных оперных трупп, проведение карнавалов, создание чуть ли не по всей Европе приютов для проституток и тому подобные безрассудства. Люди тогда поговаривали, что Папа рехнулся: он, мол, попросту сошел с ума. Но позже, когда Вечный город был уже на краю бездны, что вызвало бы панику на рынке капитала, все вдруг вернулось на круги своя. Папа, снова став самим собой, взял бразды правления в свои руки. И тогда средства массовой информации принялись трубить, что там, дескать, было двое: один - сумасшедший, другой же - тот самый прекрасный добрый человек, которого все знали и люб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ой мой мистер Пинкус, я так ничего и не поня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же, посмотрите! Взгляните только! - вскричал Арон, указывая на улыбающееся мясистое лицо на одной из фотографий. - Это ж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па! Папа Римский!.. Теперь ясно, откуда взялись деньги: выкуп! Пресса оказалась права: их было двое! Генерал Хаукинз и ваш сын похитили Папу!.. Элинор!.. Да где ж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повернулся к ней. Почтенная леди лежала на полу без чув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безупречных людей не существует, - изрек спокойно Манджекавалло, обращаясь к двоим мужчинам в темных костюмах, сидевшим за столом напротив него в тускло освещенной кухне директора ЦРУ в Маклине, штат Вирджиния. В голосе его сквозило недоверие. - Это же противоестественно! Понимаете, что я имею в виду? Может, вы плохо искали, Ла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тебе, Винни, я был потрясен, - произнес тучный коротышка по кличке Лапа, трогая узел белого шелкового галстука, выделявшегося на фоне его черной рубашки. - Это не только противоестественно, как заметил ты, но и не по-человечески. В каком мире живут эти высоконравственные судьи? Может, в стериль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ответил на мой вопрос, - прервал его мягко Винсент, поднимая брови и переводя взгляд на своего второго гостя. - А ты что скажешь. Туша? Вы, ребята, не растрогались случаем до сл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Вин, - запротестовал крупный мужчина с бочкообразной грудью, растопырив перед собой массивные руки, прикрывшие частично красный галстук поверх розовой рубашки, - мы классно потрудились. Работа была высший сорт, уж поверь мне! Эти чистюли сами напрашивались на это, верно? Мы даже задействовали мальчиков Хайми Голдфарба в Атланте: им ведь ничего не стоит собрать улики и против святого. Я прав или нет?</w:t>
      </w:r>
    </w:p>
    <w:p>
      <w:pPr>
        <w:pStyle w:val="WWIauiue"/>
        <w:ind w:firstLine="720"/>
        <w:rPr/>
      </w:pPr>
      <w:r>
        <w:rPr>
          <w:rFonts w:eastAsia="Times New Roman Cyr" w:cs="Times New Roman Cyr" w:ascii="Times New Roman Cyr" w:hAnsi="Times New Roman Cyr"/>
          <w:sz w:val="20"/>
          <w:szCs w:val="20"/>
          <w:lang w:val="en-US"/>
        </w:rPr>
        <w:t>- Да, мальчики Хайми знают все ходы и выходы, что правда, то правда, - согласился директор ЦРУ, наливая себе очередной стакан кьянти&lt;</w:t>
      </w:r>
      <w:r>
        <w:rPr>
          <w:rFonts w:eastAsia="Times New Roman Cyr" w:cs="Times New Roman Cyr" w:ascii="Times New Roman Cyr" w:hAnsi="Times New Roman Cyr"/>
          <w:i/>
          <w:iCs/>
          <w:sz w:val="20"/>
          <w:szCs w:val="20"/>
          <w:lang w:val="en-US"/>
        </w:rPr>
        <w:t>Кьянти — легкое итальянское вино</w:t>
      </w:r>
      <w:r>
        <w:rPr>
          <w:rFonts w:eastAsia="Times New Roman Cyr" w:cs="Times New Roman Cyr" w:ascii="Times New Roman Cyr" w:hAnsi="Times New Roman Cyr"/>
          <w:sz w:val="20"/>
          <w:szCs w:val="20"/>
          <w:lang w:val="en-US"/>
        </w:rPr>
        <w:t>&gt; и извлекая из кармана рубашки сигару “Монте-Кристо”. - Они справляются со своими обязанностями куда лучше, чем все фэбээровцы в Гувервилле&lt;</w:t>
      </w:r>
      <w:r>
        <w:rPr>
          <w:rFonts w:eastAsia="Times New Roman Cyr" w:cs="Times New Roman Cyr" w:ascii="Times New Roman Cyr" w:hAnsi="Times New Roman Cyr"/>
          <w:i/>
          <w:iCs/>
          <w:sz w:val="20"/>
          <w:szCs w:val="20"/>
          <w:lang w:val="en-US"/>
        </w:rPr>
        <w:t>Гувервилл — имеется в виду резиденция ФБР</w:t>
      </w:r>
      <w:r>
        <w:rPr>
          <w:rFonts w:eastAsia="Times New Roman Cyr" w:cs="Times New Roman Cyr" w:ascii="Times New Roman Cyr" w:hAnsi="Times New Roman Cyr"/>
          <w:sz w:val="20"/>
          <w:szCs w:val="20"/>
          <w:lang w:val="en-US"/>
        </w:rPr>
        <w:t>&gt; вместе взятые. Они накопали нам дерьма на сто тридцать семь конгрессменов и двадцать шесть сенаторов, что вкупе с вознаграждением в денежной форме и обеспечило мне поддержку со стороны этих прохвос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казал там, Винни, в денежной форме?.. - решил уточнить Лапа.</w:t>
      </w:r>
    </w:p>
    <w:p>
      <w:pPr>
        <w:pStyle w:val="WWIauiue"/>
        <w:ind w:firstLine="720"/>
        <w:rPr/>
      </w:pPr>
      <w:r>
        <w:rPr>
          <w:rFonts w:eastAsia="Times New Roman Cyr" w:cs="Times New Roman Cyr" w:ascii="Times New Roman Cyr" w:hAnsi="Times New Roman Cyr"/>
          <w:sz w:val="20"/>
          <w:szCs w:val="20"/>
          <w:lang w:val="en-US"/>
        </w:rPr>
        <w:t>- Забудь об этом. Я просто не могу представить себе, чтобы все эти пятеро или шестеро свихнувшихся судей оказались чисты как стеклышко и что ни на одного из них нет компромата. Такого не бывает! - Манджекавалло поднялся из-за стола и, закурив сигару, принялся шагать взад и вперед вдоль стены, на которой</w:t>
      </w:r>
      <w:r>
        <w:rPr>
          <w:sz w:val="20"/>
          <w:szCs w:val="20"/>
          <w:lang w:val="en-US"/>
        </w:rPr>
        <w:t xml:space="preserve"> </w:t>
      </w:r>
      <w:r>
        <w:rPr>
          <w:rFonts w:eastAsia="Times New Roman Cyr" w:cs="Times New Roman Cyr" w:ascii="Times New Roman Cyr" w:hAnsi="Times New Roman Cyr"/>
          <w:sz w:val="20"/>
          <w:szCs w:val="20"/>
          <w:lang w:val="en-US"/>
        </w:rPr>
        <w:t>висели вперемешку гравюры с изображением святых, пап римских и овощей, пока вдруг не остановился в облачке дыма, окутавшем его голову, словно нимб, и начавшем затем медленно опускаться. - Вернемся-ка на исходные позиции и взглянем реально на ве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кие, В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ключено, что эти пятеро или шестеро - всего-навсего либеральные клоуны, не способные мыслить практически. Что из того, что люди Голдфарба не сумели ничего накопать против них? А как насчет этого большого черного кота? Вдруг у него были грешки в детстве или в юности! Кто-нибудь подумал об этом? Или никто из вас не заглядывал столь далеко в его прошлое? Если это так, то вы допустили серьезный пром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прислужником в церкви, псаломщиком, хористом, Вин. Ну, сущий праведник, просто ангел во плоти, и к тому же он очень-преочень ум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женщины-судьи? Она ведь большая шишка, верно? А это значит, что ее мужу пришлось заткнуться и сделать вид, будто он в восторге от того, что его жена занимает такой важный пост. Но на самом деле это не может ему нравиться: он же мужчина. Представьте, что она перестала готовить еду, и он бесится из-за этого, однако выказать своего возмущения не смеет: обычно люди предпочитают помалкивать в подобных случа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тоже не подступишься, Вин, - печально покачал головой Туша. - Он каждый день присылает ей в офис цветы и твердит всем и каждому, как он ею гордится. И это понятно: он - известный адвокат и не захочет нажить себе врага в суде, особенно в лице собственной ж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дерьмо же он!.. Послушай, а этот ирландский святоша? Что, если он напивается втихую после их грандиозных представлений? Что скажешь? Неплохо бы сыграть на этом: соорудить небольшое досье, совершенно секретное, - мол, вопросы национальной безопасности и все такое. Покупаем полдюжины свидетелей, которые утверждают, что видели его горяченьким и пузырившимся пивом после того, как он покинул свой офис. Это сработало бы. Кроме того, почему бы не приписать ему пару девочек? Это же так естеств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хлый номер. Вин! - возразил Туша, вздыхая и снова качая головой. - Ирландский парень такой чистоплюй, что простыни под ним скрипят от крахмала. Всем известно, что он никогда в жизни не выпивал больше одного бокала белого вина. Что же касается девочек, то и там тоже глу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друг все-таки удастся что-нибудь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ря стараешься. Вин: он идеалист, какими бывают только в возрасте бойскау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рохвост!.. Раз так, не будем трогать этих двоих англосаксов, тем более что наши люди умеют совершать славные налеты на этих богатых ребят в лучшей части города. Не стоит зря обижать эту компанию, пусть себе развлекаются в загородных клубах. Мне это не нравится, но я готов смириться... Итак, переходим к нашему собственному олу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кверный малый, Винни! - заявил сердито Лапа. - Он был очень груб со многими из наших ребят, будто вовсе и не знает, кто мы такие. Понимаешь, что я хочу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ожет, дать ему понять, что мы-то уж, во всяком случае, знаем, кто он такой. Соглас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Вин! Но как э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то откуда знать, черт возьми! Мальчики Голдфарба уж непременно придумали бы. Не одно, так другое! Может быть, он трахнул пару монахинь в приходской школе или стибрил набор посуды во время мессы, чтобы купить “харли” и присоединиться к банде мотоциклистов!.. Обязан я, что ли, за всех ломать голову?.. Должна же у него быть хоть какая-то слабость: за всеми этими жирными олухами какие-нибудь грешки да вод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ша тоже жир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Лапа, и ты не жердь.</w:t>
      </w:r>
    </w:p>
    <w:p>
      <w:pPr>
        <w:pStyle w:val="WWIauiue"/>
        <w:ind w:firstLine="720"/>
        <w:rPr/>
      </w:pPr>
      <w:r>
        <w:rPr>
          <w:rFonts w:eastAsia="Times New Roman Cyr" w:cs="Times New Roman Cyr" w:ascii="Times New Roman Cyr" w:hAnsi="Times New Roman Cyr"/>
          <w:sz w:val="20"/>
          <w:szCs w:val="20"/>
          <w:lang w:val="en-US"/>
        </w:rPr>
        <w:t>- Тебе не достать этого олуха, Вин, - вмешался Туша, здоровяк в розовой рубашке. - Он настоящий эрудите, у него в запасе столько высоких слов, что он может сбить с толку кого угодно, и к тому же он чист, как ирландец, вымоченный в отбеливателе. По сути он не делает ничего предосудительного. Разве что без конца распевает свои любимые арии и при этом безбожно фальшивит, что, конечно, раздражает людей. Мальчики Голдфарба кинулись было по его следам, потому что, как большинство любителей ермолок&lt;</w:t>
      </w:r>
      <w:r>
        <w:rPr>
          <w:rFonts w:eastAsia="Times New Roman Cyr" w:cs="Times New Roman Cyr" w:ascii="Times New Roman Cyr" w:hAnsi="Times New Roman Cyr"/>
          <w:i/>
          <w:iCs/>
          <w:sz w:val="20"/>
          <w:szCs w:val="20"/>
          <w:lang w:val="en-US"/>
        </w:rPr>
        <w:t>Под любителями ермолок подразумеваются евреи</w:t>
      </w:r>
      <w:r>
        <w:rPr>
          <w:rFonts w:eastAsia="Times New Roman Cyr" w:cs="Times New Roman Cyr" w:ascii="Times New Roman Cyr" w:hAnsi="Times New Roman Cyr"/>
          <w:sz w:val="20"/>
          <w:szCs w:val="20"/>
          <w:lang w:val="en-US"/>
        </w:rPr>
        <w:t>&gt;, они считают себя либералами, наш же чистюля к таковым себя не относит. У них был политический мотив, 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какое отношение имеет к этому политика? Столь серьезной проблемы, с какой пришлось нам столкнуться сейчас, не было за всю историю существования нашей страны, а мы тут жуем жвачку по поводу полит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Винни, - взмолился Лапа, - но ведь это ты хотел замарать тех важных судей.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 Манджекавалло, продолжая рассеянно дымить сигарой, направился к своему месту за кухонным столом. - Я знаю, когда наши фокусы не срабатывают, ведь верно? Так на чем мы остановились? Ах да, мы должны защитить страну, которую любим, потому что без страны, которую мы любим, мы останемся не у дел. Ясно я выраж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 заверил его Лапа. - Я тоже не хочу жить ни в какой другой стр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бы не смог, - признался Туша. - Куда бы я сунулся с Анджелиной и семью ребятишками? В Палермо, ты знаешь, слишком жарко, чуть не задыхаюсь. А Анджи приходится еще хуже, чем мне. Вот уж она-то потеет! От нее вся комната может пров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твратительно, - произнес тихо Манджекавалло, уставившись темными глазами на своего огромного сподвижника в розовой рубашке. - Даже очень! Не понимаю, как можешь ты говорить такие вещи о матери своих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едь это не ее вина, это все ее жел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разводить бодягу, Туша! Баста! Это нас никуда не приведет. - Директор ЦРУ снова вскочил со стула и сердито зашагал по кухне, дымя сигарой. Потом, задержавшись у плиты, приподнял крышку с дымящейся кастрюли, но, обжегшись, тут же уронил ее. - Черт возьми, что она там готовит? На вид - обезьяньи моз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тряс обожженной ру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это о своей горничной. В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рничной? О какой такой горничной? Или ты подумал про ту, что сидит рядом с Розой? И вяжет и болтает, болтает и вяжет! Они там, словно две сицилийские шлюхи, пытаются вспомнить, кто на кого взобрался сорок лет назад в Мессине! Она не готовит. И не только не готовит, но и не моет окон и не чистит туалета. Они с Розой лишь шастают по супермаркетам и покупают падаль, которой я и кошек не стал бы корм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збавься от нее, В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как я вижу, остряк! Роза говорит, что она похожа на одну из ее сестер, только не такая уродина, как та... Это же дерьмо, пусть они сами едят, мы же поостережемся. Нация в опасности! Ты понял, куда я кло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Винни! - Лапа кивнул большой головой со слегка кривым носом. - Это когда говорят: “Коренное население пришло в волнение”, -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ну какое отношение имеет ко всему этому коренное население!.. Хотя... постой-ка, постой-ка!.. Коренное... Коренные американцы... Надо же, черт возьми!.. Очень может быть, что так оно и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оно”. В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едь не можем подкопаться под этих судей,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так, В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ерховный суд может нас всех спустить в унитаз, соглас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В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зря: такое вовсе не обязательно. Представь - только представь, - что этот идиот индейский вождь, способный вызвать величайший в нашей истории кризис всей системы национальной безопасности, - омерзительнейший тип, вконец испорченная личность, в сердце которой нет ни крупицы любви, а только злоба. Ясно, что к чему? Предположим, что ему тысячу раз наплевать на его диких собратьев с Запада и что он жаждет лишь славы, которую рассчитывает добыть с помощью этого процесса. А мы возьмем да положим этого типа на обе лопатки, и суду не придется рассматривать никакого дела. Со всей этой галиматьей будет покончено раз и навсегда.</w:t>
      </w:r>
    </w:p>
    <w:p>
      <w:pPr>
        <w:pStyle w:val="WWIauiue"/>
        <w:ind w:firstLine="720"/>
        <w:rPr/>
      </w:pPr>
      <w:r>
        <w:rPr>
          <w:rFonts w:eastAsia="Times New Roman Cyr" w:cs="Times New Roman Cyr" w:ascii="Times New Roman Cyr" w:hAnsi="Times New Roman Cyr"/>
          <w:sz w:val="20"/>
          <w:szCs w:val="20"/>
          <w:lang w:val="en-US"/>
        </w:rPr>
        <w:t>- Не знаю, Вин, - возразил неуверенно Туша. - Ты говорил, что великий юрист из Белого дома, - ну тот, с цветными мелками, - сообщил, будто пять или шесть судей выплакали себе глаза, когда читали заявление этого чертова истца. И что они, мол, устроили настоящее молебствие, - ты ведь так и сказал: “Молебствие”, - Вин. И я тогда решил навести кое-какие справки</w:t>
      </w:r>
      <w:r>
        <w:rPr>
          <w:sz w:val="20"/>
          <w:szCs w:val="20"/>
          <w:lang w:val="en-US"/>
        </w:rPr>
        <w:t>.</w:t>
      </w:r>
      <w:r>
        <w:rPr>
          <w:rFonts w:eastAsia="Times New Roman Cyr" w:cs="Times New Roman Cyr" w:ascii="Times New Roman Cyr" w:hAnsi="Times New Roman Cyr"/>
          <w:sz w:val="20"/>
          <w:szCs w:val="20"/>
          <w:lang w:val="en-US"/>
        </w:rPr>
        <w:t xml:space="preserve"> Оказалось, в том обращении речь шла об обмане, мошенничестве и даже об истреблении и доведении до голодной смерти целых, племен в Соединенных Штатах Америки. А теперь выходит, что ты и я и еще вот он, Лапа, умнее всех. Я же на самом-то деле не шибко умный, да и у Лапы котелок не очень-то варит. Неужели кто-нибудь из нас может надеяться переиграть этих мозговитых парней из Верховного суда и превратить то дело в чистое дерьмо? Я, во всяком случае, не верю в то, что нам повезет, и поэтому не вижу никакого смысла во всей нашей воз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и не ищем смысла, дружище, нам надо лишь найти выход из положения, чреватого национальной катастрофой. Вколоти это в свою дырявую башку. А сейчас запомни: человека, грозящего всем нам бедой, зовут Повелителем Грома. И отправь-ка этих мальчиков Голдфарба в Небра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браска... Небраска... Небраска... - нараспев, словно читая ветхозаветные псалмы, долдонил в телефонную трубку Хайман Голдфар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седая за элегантным письменным столом в своем не менее элегантном кабинете в элегантнейшем отеле Атланты “Фиппс-Плаза”, он то возводил очи горе, то поглядывал с любовью на сидевших перед ним мужчину и женщину - стройных, хорошо одетых, средних лет. Впрочем, если придерживаться более точно возрастных показателей, то им обоим Давно уже перевалило за сорок, и, следовательно, они были не намного моложе мускулистого загорелого Голдфарба, облаченного в белый полотняный костюм, сидевший как влитой на его внушавшем благоговейный трепет теле ат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я вновь должен посылать своих лучших людей в эту забытую Богом Небраску, чтобы выслеживать туман, облако пара, называющее себя Повелителем Грома, вождем уопотами? Ведь именно этого вы хотите? По-видимому, мне следовало бы все же стать раввином, чему я, кстати, и обучался, а не футболистом: гоняя мяч по полю, знаний особых не приобретешь. - Предоставив своему собеседнику на другом конце провода возможность высказаться, Хайман Голдфарб время от времени отнимал со вздохом трубку от уха, пока наконец не решил, что пора положить конец словоизлиянию: - Пожалуйста, выслушайте меня, позвольте мне сэкономить ваши деньги, ладно?.. Благодарю вас. А теперь вот что. Если и есть такой вождь - Повелитель Грома, то он неуловим. Мои люди вовсе не утверждают, что его не существует, поскольку стоило им только упомянуть это имя последним оставшимся в этой злосчастной резервации индейцам, как в ответ простерлось молчание, лишь изредка нарушавшееся перешептыванием на языке уопотами. При этом, как я понял из их рассказов, у них было такое чувство, будто они оказались внезапно в капище, возведенном в первозданных лесных чащобах, где спиртного в избытке и Повелитель Грома воспринимается скорее как миф, нежели как реальная личность. В общем, это что-то вроде иконы или племенного божества, чье изображение вырезано на тотемном столбе - языческом объекте поклонения. Едва ли речь идет о существе из плоти и крови. Во всяком случае, что касается меня, то я в это не верю... Вы спрашиваете, что я думаю? Вас это интересует?.. Не надо кричать! Если говорить откровенно, мой легковозбудимый друг, то я полагаю, что сей вождь - Повелитель Грома - фигура исключительно символическая, некий образ... Нет, представления о сексе здесь ни при чем... Так вот, этот образ - своеобразное воплощение неких, вне всякого сомнения, благородных устремлений, обусловленных неблагоприятным в целом отношением нашего правительства к индейцам. Вероятно, кучка ученых-юристов из Беркли или Нью-Йоркского университета откопала где-то какие-то документы с целью поставить в неловкое положение нашу судебную систему. Все это - пена, приятель, самая настоящая пена, но сколь блестящ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дфарб снова отнял трубку от уха и прикрыл глаза. Голос на линии заполнил своим металлическим звучанием весь его каби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разговор?! - ревел незримый собеседник. - Великая страна на пороге национального кризиса, а вы не можете предложить мне ничего разумного! Позвольте же сказать вам, мистер Великий Футболист: человек из Лэнгли, штат Вирджиния, чьими словами лучше не пренебрегать, советует вам разузнать что-нибудь поконкретнее о вожде Повелителе Грома, и к тому же немедля! Хотелось бы добавить также, что из нас никого не тянет назад в Палермо. Надеюсь, вы меня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ем повторяться: к чему тратить попусту время? Будем поддерживать связь. - Консультант ЦРУ опустил с тяжелым вздохом трубку на рычаг, откинулся назад в своем вертящемся кресле и, покачивая головой, обратился к привлекательной паре, сидевшей напротив: - О Господи, да при чем тут я? Вы уверены в своей правоте?</w:t>
      </w:r>
    </w:p>
    <w:p>
      <w:pPr>
        <w:pStyle w:val="WWIauiue"/>
        <w:ind w:firstLine="720"/>
        <w:rPr/>
      </w:pPr>
      <w:r>
        <w:rPr>
          <w:rFonts w:eastAsia="Times New Roman Cyr" w:cs="Times New Roman Cyr" w:ascii="Times New Roman Cyr" w:hAnsi="Times New Roman Cyr"/>
          <w:sz w:val="20"/>
          <w:szCs w:val="20"/>
          <w:lang w:val="en-US"/>
        </w:rPr>
        <w:t>- Я бы не ставила так вопрос, Хайман, - ответила бойко женщина с безукоризненным британским выговором, свидетельствовавшим о том, что в ее семье из поколения в поколение получают дорогое образование. - Нет, мы ни в чем не уверены, как, впрочем, не был бы уверен и любой другой, окажись он на</w:t>
      </w:r>
      <w:r>
        <w:rPr>
          <w:sz w:val="20"/>
          <w:szCs w:val="20"/>
          <w:lang w:val="en-US"/>
        </w:rPr>
        <w:t xml:space="preserve"> </w:t>
      </w:r>
      <w:r>
        <w:rPr>
          <w:rFonts w:eastAsia="Times New Roman Cyr" w:cs="Times New Roman Cyr" w:ascii="Times New Roman Cyr" w:hAnsi="Times New Roman Cyr"/>
          <w:sz w:val="20"/>
          <w:szCs w:val="20"/>
          <w:lang w:val="en-US"/>
        </w:rPr>
        <w:t>нашем месте. Однако, если даже и в самом деле существует вождь по имени Повелитель Грома, то его все равно не найти, что вы и объяснили столь убедительно по телефону этому джентльм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же использовал ваши собственные формулировки, - уточнил Голдфарб. - Ну а относительно того, что он джентльмен, я весьма сомневаюсь.</w:t>
      </w:r>
    </w:p>
    <w:p>
      <w:pPr>
        <w:pStyle w:val="WWIauiue"/>
        <w:ind w:firstLine="720"/>
        <w:rPr/>
      </w:pPr>
      <w:r>
        <w:rPr>
          <w:rFonts w:eastAsia="Times New Roman Cyr" w:cs="Times New Roman Cyr" w:ascii="Times New Roman Cyr" w:hAnsi="Times New Roman Cyr"/>
          <w:sz w:val="20"/>
          <w:szCs w:val="20"/>
          <w:lang w:val="en-US"/>
        </w:rPr>
        <w:t>- И, думаю, не без основания, - вступил в разговор мужчина, тоже, судя по всему, англичанин. - Мы придерживались плана “Си”. Объявили себя антропологами из Кембриджа, изучающими пусть и немногочисленное, но великое племя, чьи предки были приведены к присяге в верности британской короне Уолтером Рейли в начале семнадцатого века. Если бы действительно существовал такой вождь - Повелитель Грома, то, по логике вещей, он должен был бы потребовать своего признания со стороны британской короны, а заодно и денежного содержания, несомненно, незначительного в те времена, но ныне, учитывая задолженность за огромный период, составившего бы внушительную сумму. Однако он не появился. И следовательно, его</w:t>
      </w:r>
      <w:r>
        <w:rPr>
          <w:sz w:val="20"/>
          <w:szCs w:val="20"/>
          <w:lang w:val="en-US"/>
        </w:rPr>
        <w:t xml:space="preserve"> </w:t>
      </w:r>
      <w:r>
        <w:rPr>
          <w:rFonts w:eastAsia="Times New Roman Cyr" w:cs="Times New Roman Cyr" w:ascii="Times New Roman Cyr" w:hAnsi="Times New Roman Cyr"/>
          <w:sz w:val="20"/>
          <w:szCs w:val="20"/>
          <w:lang w:val="en-US"/>
        </w:rPr>
        <w:t>не существ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существует исковое заявление, направленное в Верховный суд, - не успокаивался консультант. - Это сущее безум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щь невероятная, - согласился англичанин. - Куда мы отсюда, Хайман? Видать, вы “под прицелом”, как имели мы обыкновение говаривать на секретной службе ее величества, хотя я всегда считал, что это довольно банальное выражение, страдающее избыточным мелодраматическим паф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что касается вашего “под прицелом”, вы и правы, и нет, - заметил Голдфарб. - История весьма странная и запутанная, а ситуация чрезвычайно опасная. И о чем только думают эти суд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мелюсь высказать свое мнение. Мы знаем истинную цену и судьям и закону, - заявила женщина. - Безотносительно к этому, милый Хай, - простите меня за то, что я говорю вам это, - человек, с которым вы беседовали по телефону, хоть вы и не считаете его джентльменом, в сущности прав. Кто бы ни скрывался под маской Повелителя Грома, - а возможно, что это и не один человек, - ключ к разгадке дела в нем или в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аффи, по вашему собственному признанию, вы не можете его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ключено, Хайман, что мы просто недостаточно усердно его искали. Что скажешь, Ред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ая девочка, да мы же с тобой облазили все это чертово болото без единого приличного жилья, и все впуст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 дорогой, но был там один тип, который как-то не вписывался в обстановку. Помнишь, я говорила тебе о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это тот неприятный молодой парень, такой мрачный? - отозвался англичанин безразличным т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м вы? - подался вперед Голдфар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рачный, Реджи, а скорее необщительный, - возразила мужчине Даффи. - Выражался он на ломаном английском, но все, что мы ему говорили, понимал. Это было видно по его глаз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ком же вы? - вновь спросил консультант Ц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одном индейце-удальце. По-моему, такое определение подходит к нему лучше всего. Ему лет двадцать с небольшим. Он, все время делал вид, будто не очень хорошо понимает по-английски, и когда мы задавали ему вопросы, лишь пожимал плечами. Впрочем, вполне вероятно, что знание английского тут ни при чем. Тогда я как-то об этом не подумала, но сейчас мне вдруг пришло в голову: все это возможно потому, что нынешняя молодежь такая неприветливая, вед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т он был не вполне прилично, - вмешался Реджиналд. - На нем, кажется, ничего не было, кроме набедренной повязки. В общем, зрелище омерзительное. А когда он влез с грехом пополам на лошадь, то, скажем прямо, обнаружил полное неумение ездить верх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вы все это? - недоумевал Голдфар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валился с лошади, - решила уточнить Даффи. - Да, ему явно не хватало сноро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те, стойте! - Голдфарб налег на стол широкой грудью. - Как я понял, тогда вы не придали особого значения встрече с этим молодым индейцем, но теперь почему-то вспомнили о нем. Не так 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 свете определенных обстоятельств, милый Хай, я стараюсь ничего не забы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агаете, он знал что-то такое, чего не хотел вам рас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дно из возможных объяснений его пове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читаете, смогли бы снова найти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запомнила вигвам, из которого он вышел. Жилье это принадлежало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и до сих пор обитают в вигвам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Хайман! - ответил Реджиналд. - Они же индейцы. Краснокожие, как вы называете их в своих фильм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то и зарыта собака, - произнес Голдфарб, взяв телефонную трубку и набирая номер. - Вигвам! Да теперь никто же не спит в вигвамах!.. - Выговорившись, он бросил гостям: - Не распаковывайтесь. - И снова переключил внимание на телефон: - Мэнни? Отправляйся к Заступу, а потом на летное поле. Поведешь “Лир” в Небра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хода в большой, нарядно убранный вигвам стоял молодой индейский удалец, совершенно голый, если не считать своеобразной короткой кожаной юбки.</w:t>
      </w:r>
    </w:p>
    <w:p>
      <w:pPr>
        <w:pStyle w:val="WWIauiue"/>
        <w:ind w:firstLine="720"/>
        <w:rPr/>
      </w:pPr>
      <w:r>
        <w:rPr>
          <w:rFonts w:eastAsia="Times New Roman Cyr" w:cs="Times New Roman Cyr" w:ascii="Times New Roman Cyr" w:hAnsi="Times New Roman Cyr"/>
          <w:sz w:val="20"/>
          <w:szCs w:val="20"/>
          <w:lang w:val="en-US"/>
        </w:rPr>
        <w:t>- Верни мне мою одежду, Мак! - вопил он в отчаянии. - Ты не имеешь права так поступать со мной! Я устал, меня тошнит от всего этого!.. Нас всех тошнит!.. Мы давно уже не живем в грязи и подобных дурацких хибарах и не обжигаем рук, готовя пищу на костре. И пользуемся туалетами, а не бегаем по нужде в эти чертовы чащобы. А раз так, верни эту злосчастную клячу Джеронимо!&lt;</w:t>
      </w:r>
      <w:r>
        <w:rPr>
          <w:rFonts w:eastAsia="Times New Roman Cyr" w:cs="Times New Roman Cyr" w:ascii="Times New Roman Cyr" w:hAnsi="Times New Roman Cyr"/>
          <w:i/>
          <w:iCs/>
          <w:sz w:val="20"/>
          <w:szCs w:val="20"/>
          <w:lang w:val="en-US"/>
        </w:rPr>
        <w:t>Джеронимо (ок. 1834 — 1909) — вождь индейского племени апачей</w:t>
      </w:r>
      <w:r>
        <w:rPr>
          <w:rFonts w:eastAsia="Times New Roman Cyr" w:cs="Times New Roman Cyr" w:ascii="Times New Roman Cyr" w:hAnsi="Times New Roman Cyr"/>
          <w:sz w:val="20"/>
          <w:szCs w:val="20"/>
          <w:lang w:val="en-US"/>
        </w:rPr>
        <w:t>&gt;.. Я ненавижу лошадей и не езжу верхом, и никто из нас, слава Богу, не ездит! Мы ездим на “шевви” и “фордах” и на паре старых “кадиллаков”, но никак не на лошадях!.. Мак, ты меня слушаешь? Да ответь же!.. И послушай еще: мы ценим твои деньги и твои добрые намерения, и даже эту идиотскую одежду из костюмерной Голливуда, но дело зашло слишком далеко, разве не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л фильм, который состряпали они обо мне? - Раздался рев из вигвама. - Сукин сын, что играет меня, шепелявит, как никто другой на свете. Никогда не слышал ничего подобного! Право же, ужас какой-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зве не ужас участвовать в той безумной шараде, в которую ты вовлек моих соплеменников? Нас уничтожат! Над нами станут смеяться во всех резервац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что, во всяком случае, над нами не смеются. Хотя твое высказывание по поводу того, что нас, мол, уничтожат, представляется мне любопыт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 только, садовая голова, прошло уже три месяца - три месяца безумия! - и никакого отклика. Носимся повсюду полуголые или в костюмах, расшитых бусами, впивающимися в зад, обжигаем пальцы на кострах, обжигаемся ядовитым плющом в местах, где отправляем нужду в кус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аншеи всегда составляли неотъемлемую часть воинского быта, парень. И с отсутствием женщин тоже приходится мириться: в армии иначе не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же не в армии и я не солдат. И хочу лишь получить назад свою одеж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изменится со дня на день, сынок, - отозвался из вигвама грубый солдатский голос. - Вот увид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умасшедший, ничего не изменится ни на днях, ни в ближайший месяц или год! Эти старые перечницы в Верховном суде, вероятно, сидят сейчас в своих кабинетах и покатываются с хохоту. Я не смогу теперь работать даже в самых захолустных судах Американского Самоа... Пойми, Мак, из твоей затеи ничего не выйдет! Это был безумный замысел. Допускаю, что он, возможно, и содержал крупицу здравого смысла, но в целом, тем не менее, производит впечатление нелепой, смехотворной иде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уже сто двенадцать лет, паренек, как наш добрый народ страдает. Страдает от рук грубого, жестокого, алчного белого человека. И мы должны наконец добиться справедливого воздаяния за эти страдания, а также долгожданной свободы! Потерпим еще нем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но ты-то какое имеешь ко всему этому отнош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тарое солдатское сердце не делит людей на своих и чужих. И верь мне, сынок, я не подведу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дведешь? Да плевать хотел я на твои заверения! Лучше верни мне одежду и скажи приставленным следить за мной тем двум идиотам, чтобы они оставили меня в по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ольше выдержки, молодой человек! Я запрещаю тебе относиться так к братьям и сестрам - своим соплеменникам...</w:t>
      </w:r>
    </w:p>
    <w:p>
      <w:pPr>
        <w:pStyle w:val="WWIauiue"/>
        <w:ind w:firstLine="720"/>
        <w:rPr/>
      </w:pPr>
      <w:r>
        <w:rPr>
          <w:rFonts w:eastAsia="Times New Roman Cyr" w:cs="Times New Roman Cyr" w:ascii="Times New Roman Cyr" w:hAnsi="Times New Roman Cyr"/>
          <w:sz w:val="20"/>
          <w:szCs w:val="20"/>
          <w:lang w:val="en-US"/>
        </w:rPr>
        <w:t>- Соплеменникам?! Да ты. Мак, совсем рехнулся: клинический случай, уверяю тебя, мой отважный брат. Существует простейшая юридическая норма, о которой ты, возможно, и не подозреваешь, хотя и должен был все же, черт возьми, знать. Четыре месяца назад, когда заварилась вся эта каша, ты спросил меня, сдал ли я свой адвокатский экзамен, и я ответил тебе, что, разумеется, сдал. Я и сейчас скажу то же самое, но если бы ты попросил меня предъявить свидетельство, я не смог бы этого сделать. Видишь ли, я не получил официального уведомления из коллегии адвокатов Небраски, и, возможно</w:t>
      </w:r>
      <w:r>
        <w:rPr>
          <w:sz w:val="20"/>
          <w:szCs w:val="20"/>
          <w:lang w:val="en-US"/>
        </w:rPr>
        <w:t>,</w:t>
      </w:r>
      <w:r>
        <w:rPr>
          <w:rFonts w:eastAsia="Times New Roman Cyr" w:cs="Times New Roman Cyr" w:ascii="Times New Roman Cyr" w:hAnsi="Times New Roman Cyr"/>
          <w:sz w:val="20"/>
          <w:szCs w:val="20"/>
          <w:lang w:val="en-US"/>
        </w:rPr>
        <w:t xml:space="preserve"> ждать-то придется еще месяца два. Это не мешает мне заниматься адвокатской практикой, а вот принимать участие в заседаниях Верховного суда я пока что не имею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вздрогнул вигвам от мощного рыка.</w:t>
      </w:r>
    </w:p>
    <w:p>
      <w:pPr>
        <w:pStyle w:val="WWIauiue"/>
        <w:ind w:firstLine="720"/>
        <w:rPr/>
      </w:pPr>
      <w:r>
        <w:rPr>
          <w:rFonts w:eastAsia="Times New Roman Cyr" w:cs="Times New Roman Cyr" w:ascii="Times New Roman Cyr" w:hAnsi="Times New Roman Cyr"/>
          <w:sz w:val="20"/>
          <w:szCs w:val="20"/>
          <w:lang w:val="en-US"/>
        </w:rPr>
        <w:t>- В Верховном суде заседают люди занятые, краснокожий брат мой, и за исключением особых случаев, когда четко аргументируется необходимость сделать исключение из правила, неаккредитованный юрист не вправе обращаться туда с петицией в качестве временного поверенного. Я уже говорил тебе об этом. Если бы</w:t>
      </w:r>
      <w:r>
        <w:rPr>
          <w:sz w:val="20"/>
          <w:szCs w:val="20"/>
          <w:lang w:val="en-US"/>
        </w:rPr>
        <w:t xml:space="preserve"> </w:t>
      </w:r>
      <w:r>
        <w:rPr>
          <w:rFonts w:eastAsia="Times New Roman Cyr" w:cs="Times New Roman Cyr" w:ascii="Times New Roman Cyr" w:hAnsi="Times New Roman Cyr"/>
          <w:sz w:val="20"/>
          <w:szCs w:val="20"/>
          <w:lang w:val="en-US"/>
        </w:rPr>
        <w:t>даже решение было принято в твою пользу, - что, впрочем, столь же маловероятно, как и то, что подобный мне удалой индеец смог бы когда-нибудь научиться ездить верхом, - то и тогда тебя не впустили бы в зал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конусообразного сооружения, покрытого раскрашенными искусственными звериными шкурами, вырвался еще более отчаянный, чем прежде, протяжный вопль, сменившийся уко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г ты предположить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десь ни при чем. Мак. Ты сам во всем виноват. Разве не советовал я тебе официально зарегистрировать своего поверенного? Но ты сказал, что не можешь этого сделать, поскольку он умер, и что позже ты что-нибудь придумаешь, а пока суть да дело, мы, дескать, сославшись на прецедент тысяча восемьсот двадцать шестого года, подадим обращение без указания имени ист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рецедент-то откопал ведь ты! - вновь взревел скрытый в причудливом вигваме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и ты еще благодарил меня за это от всей души. А теперь позволь мне дать тебе совет: откопай своего покойного поверенного и пусть он поучаствует в бумажных батал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невозможно! - На этот раз вместо яростного рева прозвучало жалобное мяуканье обескураженного кот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интере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бы смог он теперь помочь 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чем?.. Ах, Боже мой, да я же имел в виду не собственно твоего поверенного, покоящегося с миром в могиле, а его бумаги - различные документы, которые удалось ему раздобыть, записи опросов, показания, одним словом, все, что накопилось у него в ходе проведенного им расследо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это не понравилось бы! - Теперь это уже было даже не мяуканье котенка, а мышиный пи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ведь все равно ничего не узнает!.. Пойми, Мак, рано или поздно какой-нибудь столичный клерк этих судей пронюхает, что я новичок, недавно окончивший юридический колледж и проработавший в суде каких-то шесть месяцев, и тогда поднимется страшный шум. Никакая молитва не поможет тебе: Бог Громовержец судебной империи, всемогущий Рибок поразит тебя молнией за обман. И в еще большей степени - за то, что ты выставил их дураками. И даже если бы один или двое судейских крючков встали вдруг на твою сторону, что, поверь мне, исключено, то проку от этого все равно бы не было. Так что забудь о своей затее. Мак: она провалилась. Верни мне одежду и выпусти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уда ты намерен направиться, сынок? - Голос попискивающей мышки-невидимки набрал постепенно силу и, словно пробившись из подземелья, зазвучал крещендо: - Я спрашиваю тебя: куда, парен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нает? Может, в Американское Самоа - после того, как я получу соответствующее свидетельство из коллегии адвокатов штата Небрас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думал, что скажу тебе это, сынок, - снова раздался громоподобный рык из вигвама, - потому что считал тебя стоящим парнем. Я полагал, что ты стоящий товар, а теперь не решился бы отправить тебя на баз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рифму, Мак. А как насчет моей одежонки?</w:t>
      </w:r>
    </w:p>
    <w:p>
      <w:pPr>
        <w:pStyle w:val="WWIauiue"/>
        <w:ind w:firstLine="720"/>
        <w:rPr/>
      </w:pPr>
      <w:r>
        <w:rPr>
          <w:rFonts w:eastAsia="Times New Roman Cyr" w:cs="Times New Roman Cyr" w:ascii="Times New Roman Cyr" w:hAnsi="Times New Roman Cyr"/>
          <w:sz w:val="20"/>
          <w:szCs w:val="20"/>
          <w:lang w:val="en-US"/>
        </w:rPr>
        <w:t>- Вот она, желтокожий койот! - Искусственная звериная шкура отодвинулась, и из темного проема вылетел сверток с эмблемой “Лиги плюща”&lt;</w:t>
      </w:r>
      <w:r>
        <w:rPr>
          <w:rFonts w:eastAsia="Times New Roman Cyr" w:cs="Times New Roman Cyr" w:ascii="Times New Roman Cyr" w:hAnsi="Times New Roman Cyr"/>
          <w:i/>
          <w:iCs/>
          <w:sz w:val="20"/>
          <w:szCs w:val="20"/>
          <w:lang w:val="en-US"/>
        </w:rPr>
        <w:t>“Лига плюща” — объединение спортивных команд высших учебных заведений</w:t>
      </w:r>
      <w:r>
        <w:rPr>
          <w:sz w:val="20"/>
          <w:szCs w:val="20"/>
          <w:lang w:val="en-US"/>
        </w:rPr>
        <w:t>&gt;.</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Не желтокожий, а краснокожий. Мак, запомни! Удалец в набедренной повязке, рванувшись вперед, схватил на лету шорты, рубашку, серые фланелевые брюки и ярко-синий блейз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ренне благодарен тебе за это,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мальчик, еще успеешь поблагодарить меня: хороший командир никогда не забывает солдат, какими бы никчемными они ни оказались на поле боя. Ты помог мне, о чем я и заявлю на заседании в ставке главного командования. И не забудь оставить свой будущий адрес вечно пьяному дебилу, которого ты зовешь Орлиным Бо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линым Оком, - поправил удалец, заменяя набедренную повязку шортами, и, потянувшись за оксфордской рубашкой, продолжил: - Ты сам снабжал его выпивкой, целыми ящиками. Я никогда не разрешал ему пить так м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йся индейца-ханжи, отвергшего племя свое! - возгласил незримый манипулятор племени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Мак! - огрызнулся молодец, засовывая ноги в мокасины производства “Бэлли”. Затем, затолкав полосатый галстук в карман и облачившись в свой блейзер, он спохватился: - А где, черт подери, мой товарищ?</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восточным пастбищем, в шестидесяти шагах бегущих оленей, если идти направо от высокой сосны августовской с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шестидесяти? И о какой такой сове ты толку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когда не блистал смекалкой в полевых условиях. Орлиный Бок сам говорил мн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линое Око! Он, мой названый дядя, ни разу не просыхал с тех пор, как ты появился тут, и посему не различал ни одного предмета!.. Но где же оно, восточное пастби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иентируйся по солнцу, мальчик: это компас, который никогда тебя не подведет. Но будь осторожен, закопай свое орудие, чтобы не выдал тебя его бле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онченный псих! - крикнул молодой удалец из племени уопотами и устремился на зап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же издав первобытный боевой рык, из вигвама выскочил здоровый, высокий мужчина. Откинутый резко полог из звериных шкур, заменявший собою дверь, опустился на стену жилища, покрытого тем же материалом. Богатырь во всем блеске праздничного облачения - в индейском головном уборе и в расшитых бисером одеждах из оленьих шкур, приличествующих его высокому положению в племени, зажмурился от яркого солнца и, засунув в рот помятую сигару, принялся яростно ее жевать. Прищуренные глаза на бронзовом, продубленном и прорезанном морщинами лице выдавали его полнейшую растерянность, а возможно, и ст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ье! - изрек сердито Маккензи Хаукинз, обращаясь к самому себе. - Никогда не думал, что мне придется пойти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опавшись в пестрых своих одеяниях из оленьих шкур с вышитой на груди желтой молнией, Хаук извлек наружу радио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очное бюро Бостона?.. Мне нужен домашний телефон Дивероу. Зовут его Сэ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5</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pPr>
      <w:r>
        <w:rPr>
          <w:rFonts w:eastAsia="Times New Roman Cyr" w:cs="Times New Roman Cyr" w:ascii="Times New Roman Cyr" w:hAnsi="Times New Roman Cyr"/>
          <w:sz w:val="20"/>
          <w:szCs w:val="20"/>
          <w:lang w:val="en-US"/>
        </w:rPr>
        <w:t>В пятницу вечером, в самом начале массового разъезда из Бостона, Сэмюел Дивероу вел автомобиль по дороге Уолтхэм - Уэстон. Ехал он, как всегда, осмотрительно, словно маневрируя на трехколесном детском велосипеде, по полю боя между наползавшими на него со всех сторон танками, задавшимися целью раздавить его. Сегодняшний вечер был хуже обычного. И дело было вовсе не в обилии транспорта: его было столько же, как и обычно, - раздражающе много. В глазах пульсировала мучительная боль, сердце тяжело колотилось, сосало под ложечкой. Из-за всех этих симптомов глубокой депрессии Сэму с трудом удавалось улавливать причудливый ритм двигавшихся в различных направлениях автотранспортных средств. Стараясь по мере сил своих концентрировать внимание на машинах, мчавшихся почти впритирку к нему, он молил Бога уберечь его от столкновения. Окно его легковушки было открыто, и он то и дело подавал знаки рукой. Шедший позади грузовик рванул</w:t>
      </w:r>
      <w:r>
        <w:rPr>
          <w:sz w:val="20"/>
          <w:szCs w:val="20"/>
          <w:lang w:val="en-US"/>
        </w:rPr>
        <w:t xml:space="preserve"> </w:t>
      </w:r>
      <w:r>
        <w:rPr>
          <w:rFonts w:eastAsia="Times New Roman Cyr" w:cs="Times New Roman Cyr" w:ascii="Times New Roman Cyr" w:hAnsi="Times New Roman Cyr"/>
          <w:sz w:val="20"/>
          <w:szCs w:val="20"/>
          <w:lang w:val="en-US"/>
        </w:rPr>
        <w:t>внезапно вперед и задел у машины Сэма зеркало бокового обзора. Тот с вскриком вцепился инстинктивно в визуальное приспособление и с минуту ожидал в ужасе, что руку ему вот-вот оторвет и она исчезнет за капотом.</w:t>
      </w:r>
    </w:p>
    <w:p>
      <w:pPr>
        <w:pStyle w:val="WWIauiue"/>
        <w:ind w:firstLine="720"/>
        <w:rPr/>
      </w:pPr>
      <w:r>
        <w:rPr>
          <w:rFonts w:eastAsia="Times New Roman Cyr" w:cs="Times New Roman Cyr" w:ascii="Times New Roman Cyr" w:hAnsi="Times New Roman Cyr"/>
          <w:sz w:val="20"/>
          <w:szCs w:val="20"/>
          <w:lang w:val="en-US"/>
        </w:rPr>
        <w:t>О том, что испытал Сэм за этот короткий отрезок времени, лучше всего было сказано у великого французского драматурга, имени которого Сэм никак не мог вспомнить. Он не воспроизвел бы в точности этих слов по-французски, но знал, что они верно передавали его нынешние ощущения... О Боже, скорей бы добраться до своей берлоги и, окунувшись в звуки музыки и воскресшие картины былого, переждать кризис!.. Ануй&lt;</w:t>
      </w:r>
      <w:r>
        <w:rPr>
          <w:rFonts w:eastAsia="Times New Roman Cyr" w:cs="Times New Roman Cyr" w:ascii="Times New Roman Cyr" w:hAnsi="Times New Roman Cyr"/>
          <w:i/>
          <w:iCs/>
          <w:sz w:val="20"/>
          <w:szCs w:val="20"/>
          <w:lang w:val="en-US"/>
        </w:rPr>
        <w:t>Ануй Жан (род. 1910) — французский драматург</w:t>
      </w:r>
      <w:r>
        <w:rPr>
          <w:rFonts w:eastAsia="Times New Roman Cyr" w:cs="Times New Roman Cyr" w:ascii="Times New Roman Cyr" w:hAnsi="Times New Roman Cyr"/>
          <w:sz w:val="20"/>
          <w:szCs w:val="20"/>
          <w:lang w:val="en-US"/>
        </w:rPr>
        <w:t>&gt; - вот оно, имя этого чертового писателя! А та его фраза? Il n’y a rien...&lt;</w:t>
      </w:r>
      <w:r>
        <w:rPr>
          <w:rFonts w:eastAsia="Times New Roman Cyr" w:cs="Times New Roman Cyr" w:ascii="Times New Roman Cyr" w:hAnsi="Times New Roman Cyr"/>
          <w:i/>
          <w:iCs/>
          <w:sz w:val="20"/>
          <w:szCs w:val="20"/>
          <w:lang w:val="en-US"/>
        </w:rPr>
        <w:t>Ничего нет (фр.)</w:t>
      </w:r>
      <w:r>
        <w:rPr>
          <w:rFonts w:eastAsia="Times New Roman Cyr" w:cs="Times New Roman Cyr" w:ascii="Times New Roman Cyr" w:hAnsi="Times New Roman Cyr"/>
          <w:sz w:val="20"/>
          <w:szCs w:val="20"/>
          <w:lang w:val="en-US"/>
        </w:rPr>
        <w:t>&gt; Что за дьявол, по-английски она производит куда большее впечатление, чем на этом вшивом французском, на котором ему так и не удалось воссоздать ее в полном виде. “Ему не оставалось ничего иного, кроме как закричать”, именно так и было это у писателя. В общем-то довольно глупая мысль, подумал Сэм. И тем не менее перед тем, как повернуть на север, к Уэстону, он снова издал крик, едва замечая сидевших в других машинах водителей и их пассажиров, взиравших на него сквозь стекла со столь неотступным вниманием, будто им наконец довелось наблюдать совокупление человека с животным. Замерший вскоре вопль сменила широкая, достойная Альфреда И. Ньюмена ухмылка, появившаяся на устах Дивероу сразу же, как только он нажал на акселератор и позади него столкнулись одновременно три машины</w:t>
      </w:r>
      <w:r>
        <w:rPr>
          <w:sz w:val="20"/>
          <w:szCs w:val="20"/>
          <w:lang w:val="en-US"/>
        </w:rPr>
        <w:t>.</w:t>
      </w:r>
    </w:p>
    <w:p>
      <w:pPr>
        <w:pStyle w:val="WWIauiue"/>
        <w:ind w:firstLine="720"/>
        <w:rPr/>
      </w:pPr>
      <w:r>
        <w:rPr>
          <w:rFonts w:eastAsia="Times New Roman Cyr" w:cs="Times New Roman Cyr" w:ascii="Times New Roman Cyr" w:hAnsi="Times New Roman Cyr"/>
          <w:sz w:val="20"/>
          <w:szCs w:val="20"/>
          <w:lang w:val="en-US"/>
        </w:rPr>
        <w:t>В смятенных чувствах он оказался уже после того, как покинул офис, где всю вторую половину дня провел один на один с гогучущей толпой из представителей обоего пола, являвшей собою высшее руководство семейной фирмы, которая оказалась бы по уши в дерьме, если бы собравшиеся не последовали в конце концов совету Сэма. Проблема заключалась не в преступных наклонностях его клиентов, а в глупости, которая оказалась неотделимой от их упрямства, и ожесточенная полемика с ними продолжалась до тех пор, пока Сэм не объяснил им, что если они не прислушаются к его словам, то могут искать себе другого поверенного, он же будет посещать поочередно каждого из своих нынешних подопечных, в какую бы тюрьму ни поместили их - его или ее, но только как частное лицо. Хотя вопрос и</w:t>
      </w:r>
      <w:r>
        <w:rPr>
          <w:sz w:val="20"/>
          <w:szCs w:val="20"/>
          <w:lang w:val="en-US"/>
        </w:rPr>
        <w:t xml:space="preserve"> </w:t>
      </w:r>
      <w:r>
        <w:rPr>
          <w:rFonts w:eastAsia="Times New Roman Cyr" w:cs="Times New Roman Cyr" w:ascii="Times New Roman Cyr" w:hAnsi="Times New Roman Cyr"/>
          <w:sz w:val="20"/>
          <w:szCs w:val="20"/>
          <w:lang w:val="en-US"/>
        </w:rPr>
        <w:t>так был предельно ясен, Сэм тем не менее счел необходимым совершенно недвусмысленно подчеркнуть лишний раз, что, согласно закону, дедушки и бабушки не имеют права вводить своих внуков в состав совета директоров с жалованьем, исчислявшимся семизначной цифрой, если их славные отпрыски пребывают еще в возрасте от шести месяцев до двенадцати лет. Выдержав бурю ирландского негодования, Сэм, проклятый навеки за ущемление прав клана Донгалленов, бежал в изнеможении в свой любимый бар, что в двух кварталах от фирмы “Арон Пинкус ассошиэйт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Сэмми, малыш, - приветствовал его владелец питейного заведения, как только тот плюхнулся на стул, отстоявший дальше всех от двери. - Как вижу, денек выдался хлопотный. Я всегда чувствую, когда одного-двух стаканчиков целебного снадобья оказывается недостаточно и требуется добавить еще малость. Так что устраивайся у этого конца стой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 одолжение, О’Тул, умерь свое ирландское словоизвержение: с меня хватит и тех чуть ли не трех часов, что я провел с твоими соплеменни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ю тебе заметить, Сэм, хуже этого ничего не может быть. Знаю я эту разновидность, ну тех, кто завел себе квартиру с двумя туалетами и может позволить себе нанимать таких, как ты. Пока еще рано, поэтому давай-ка налью я тебе твоего любимого и запущу телевизор, чтобы ты отвлекся от дел. Футбольного матча сегодня нет, поэтому я включу дневные но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Тули, - благодарно кивнул Дивероу, принимая напи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ботливый хозяин разыскал передававшуюся по кабельному телевидению информационную программу. Судя по живописанию добрых деяний некой неизвестной особы, этот телеканал занимался рассмотрением обыденных, затрагивающих интересы широких слоев т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а, та женщина, чьи самоотверженность, милосердие и доброта делают время невластным над ней. Взгляните на ее лицо, хранящее следы ангельских поцелуев, даровавших ей вечную юность, загляните в глаза ее, неизменно ясные и в то же время непреклонные, - торжественно вещал звучным голосом дик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мера скользнула в сторону, и на экране появилась женщина в белом одеянии монахини. Она раздавала подарки в детской больнице в какой-то охваченной войной стране “третьего ми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ут героиню нашей сегодняшней передачи сестрой Энни Милосердной, - продолжал диктор, растягивая гласные. - Это все, что известно нам о ней, и, как услышали мы из ее собственных уст, большего мир никогда не узнает. Каково ее настоящее имя, откуда она - окутанная загадочностью тайна, пронизанная, возможно, безысходной болью и неизбывным стремлением к самопожертвова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йна - как бы не так! - заорал в телеэкран Сэмюел Лансинг Дивероу, подскакивая от гнева. - Это я, а не ты, испытываю безысходную боль! Чертова кукла, ты слышиш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ми, Сэмми! - Размахивая обеими руками, кинулся к нему с криком вдоль стойки красного дерева Гэвин О’Тул, горя искренним желанием успокоить своего друга и клиента. - Заткни свою поганую глотку! Эта женщина, дьявол бы побрал ее, как-никак, святая, а мои завсегдатаи, сам понимаешь, не все протестанты. - Потянув к себе Дивероу через стойку, он, оглянувшись кругом, понизил голос: - Иисусе, кое-кто из них не согласится с твоими словами, Сэмми! Но не волнуйся: Хоган сумеет с ними справиться. Сиди смирно и помол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ли, ты не понимаешь! - вопил элегантный бостонский юрист, чуть не плача. - Она - вечная, неиссякаемая любовь моя! Девушка, о которой я так меч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лучше. Много лучше, - прошептал О’Тул. - Продолжай в том же ду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она была шлюхой, а я спас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ерестань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убежала с Дядюшкой Зио! С нашим Дядюшкой Зио. Он разврати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им таким дядюшкой? О чем ты, черт тебя возьми, толкуешь,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ственно говоря, это Папа Римский. Он заморочил ей голову и забрал ее с собой в Рим, в Ватик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ган, выстави отсюда этих ублюдков и закрой за ними дверь!.. А ты, Сэмми, уходи через кухню: через парадную дверь тебе не прорваться.</w:t>
      </w:r>
    </w:p>
    <w:p>
      <w:pPr>
        <w:pStyle w:val="WWIauiue"/>
        <w:ind w:firstLine="720"/>
        <w:rPr/>
      </w:pPr>
      <w:r>
        <w:rPr>
          <w:rFonts w:eastAsia="Times New Roman Cyr" w:cs="Times New Roman Cyr" w:ascii="Times New Roman Cyr" w:hAnsi="Times New Roman Cyr"/>
          <w:sz w:val="20"/>
          <w:szCs w:val="20"/>
          <w:lang w:val="en-US"/>
        </w:rPr>
        <w:t>Спеша на север, в Уэстон, по самой малолюдной и не перегруженной транспортом дороге, Сэм размышлял о том, что этот в сущности невинный эпизод и вызвал у него приступ острой депрессии. Разве мог ничего не подозревавший “мир” понять, что “тайна” не была вовсе тайной для больного от любви, полного обожания человека особого склада души! Бедный Сэм-адвокат воскресил многогрешную, неоднократно побывавшую замужем Энни, шлюху из Детройта, вернул ей</w:t>
      </w:r>
      <w:r>
        <w:rPr>
          <w:sz w:val="20"/>
          <w:szCs w:val="20"/>
          <w:lang w:val="en-US"/>
        </w:rPr>
        <w:t xml:space="preserve"> </w:t>
      </w:r>
      <w:r>
        <w:rPr>
          <w:rFonts w:eastAsia="Times New Roman Cyr" w:cs="Times New Roman Cyr" w:ascii="Times New Roman Cyr" w:hAnsi="Times New Roman Cyr"/>
          <w:sz w:val="20"/>
          <w:szCs w:val="20"/>
          <w:lang w:val="en-US"/>
        </w:rPr>
        <w:t>самоуважение. И все для того, чтобы она захлопнула дверь на пути к их браку и последовала безрассудно за безумным Зио... Да нет, Дядюшка Зио не был безумным и оступался он только в делах, касавшихся Сэмюела, “сына моего” и “прекрасного адвоката”, как величал он своего юного приятеля. Этот Дядюшка Зио - он же Папа Франциск I, самый популярный Папа двадцатого века, - позволил похитить себя на древне-римской Аппиевой дороге, когда ему сказали, что, поскольку дни его сочтены, будет лучше, если его кузен Гвидо Фрескобальди из “Ла Скала Минускола” сядет на престол Святого Петра, а он, настоящий Папа, станет инструктировать его по радио откуда-то из Альп. И план этот удался. Мак Хаукинз и Зио в течение нескольких недель взбирались на крепостные стены замка Махенфельд в Церматте и по коротковолновому передатчику объясняли далеко не блиставшему умом и не способному разобраться в тонкостях Фрескобальди, что следует ему предпринять как Папе Римскому.</w:t>
      </w:r>
    </w:p>
    <w:p>
      <w:pPr>
        <w:pStyle w:val="WWIauiue"/>
        <w:ind w:firstLine="720"/>
        <w:rPr/>
      </w:pPr>
      <w:r>
        <w:rPr>
          <w:rFonts w:eastAsia="Times New Roman Cyr" w:cs="Times New Roman Cyr" w:ascii="Times New Roman Cyr" w:hAnsi="Times New Roman Cyr"/>
          <w:sz w:val="20"/>
          <w:szCs w:val="20"/>
          <w:lang w:val="en-US"/>
        </w:rPr>
        <w:t>А потом все рухнуло - с грохотом, какого не звучало с момента сотворения планеты Земля. Воздух Альп оказал на Дядюшку Зио - или Папу Франциска I - живительное воздействие, к нему вернулось прежнее здоровье. Гвидо Фрескобальди между тем упал на свой коротковолновый приемник, который, не выдержав тяжести, разлетелся на мелкие</w:t>
      </w:r>
      <w:r>
        <w:rPr>
          <w:sz w:val="20"/>
          <w:szCs w:val="20"/>
          <w:lang w:val="en-US"/>
        </w:rPr>
        <w:t xml:space="preserve"> </w:t>
      </w:r>
      <w:r>
        <w:rPr>
          <w:rFonts w:eastAsia="Times New Roman Cyr" w:cs="Times New Roman Cyr" w:ascii="Times New Roman Cyr" w:hAnsi="Times New Roman Cyr"/>
          <w:sz w:val="20"/>
          <w:szCs w:val="20"/>
          <w:lang w:val="en-US"/>
        </w:rPr>
        <w:t>осколки. Ватикан в итоге оказался на грани экономической катастрофы. Чтобы спасти положение, пришлось прибегнуть к крайне болезненному радикальному способу лечения, что сильнее всех ощутил Сэм Дивероу, лишившийся девушки своей мечты. Энни Исправившаяся слушала самозабвенно весь тот бред, который Дядюшка Зио нашептывал тихонечко ей на ушко, когда они играли по утрам в шашки. И вместо того, чтобы выйти замуж за Сэмюела Лансинга Дивероу, она стала невестой Иисуса Христа, за которым Сэм был вынужден признать безусловные достоинства, значительно более впечатляющие, чем его собственные, хотя земные амбиции Сына Господня следовало бы признать не столь уж большими, если принять во внимание биографию достославной Энни Исправившейся. Боже мой, да его родной Бостон и в наихудшей своей ипостаси был бы куда привлекательнее, чем колония прокаженных! Во всяком случае, во многих отношениях.</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Жизнь продолжается, Сэм! Мы вечно в бою, и не стоит считать себя банкротом, если проиграешь одно или два сражения. Выше голову, и вперед!” - эти бессмысленные фразы из клишированного словоизвержения военного болтуна-психопата генерала Маккензи Хаукинза, бича здравого смысла и ниспровергателя всего доброго и порядочного, павшего так, что дальше некуда, самого униженного во всей вселенной,</w:t>
      </w:r>
      <w:r>
        <w:rPr>
          <w:sz w:val="20"/>
          <w:szCs w:val="20"/>
          <w:lang w:val="en-US"/>
        </w:rPr>
        <w:t xml:space="preserve"> </w:t>
      </w:r>
      <w:r>
        <w:rPr>
          <w:rFonts w:eastAsia="Times New Roman Cyr" w:cs="Times New Roman Cyr" w:ascii="Times New Roman Cyr" w:hAnsi="Times New Roman Cyr"/>
          <w:sz w:val="20"/>
          <w:szCs w:val="20"/>
          <w:lang w:val="en-US"/>
        </w:rPr>
        <w:t>служившие ему неопровержимым аргументом в пользу полового воздержания или строгого контроля над рождаемостью, были единственным утешением, которое мог он предложить Сэму в минуты отчаянных мук бедолаги-юри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еня оставляет, Мак! Она и в самом деле уходит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ио - замечательный малый, Сэм! Прекраснейший человек, сынок! Он отлично управляется со своими легионами, и мы с ним, зная, сколь одиноки главнокомандующие, испытываем взаимное ува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ак, он же священник, и не просто священник, а Папа - самая крупная рыба в садке служителей культа! Они не смогут ни танцевать, ни ласкать друг друга, ни иметь детей - ничего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асчет двух последних вещей ты и прав, но не в отношении танцев. Зио - большой мастер по части тарантеллы, или ты за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 тарантелле не надо касаться друг друга. Танцующие там просто кружатся и дрыгают ногами, но близко друг к другу не подход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это из-за чеснока, которым насыщают они свою утробу! Или просто боятся отдавить своему партнеру ног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Да ты не слушаешь меня! Она совершает величайшую ошибку в своей жизни, и ты должен это знать! Ты же ведь был на ней женат, что, впрочем, не было для меня утешением в эти последние не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распускай нюни, мой мальчик! Я был женат на всех этих девушках, и это им нисколько не повредило. Энни оказалась самым крепким орешком, чего и следовало ожидать, учитывая ее прошлое. И все же, во всяком случае, она прислушивалась к тому, что я ей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черт возьми, ты говорил ей,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а, оставаясь собой; могла бы стать еще лучше. Проклятье! Дивероу крутанул руль налево, чтобы избежать столкновения с парапетом с правой стороны шоссе.</w:t>
      </w:r>
    </w:p>
    <w:p>
      <w:pPr>
        <w:pStyle w:val="WWIauiue"/>
        <w:ind w:firstLine="720"/>
        <w:rPr/>
      </w:pPr>
      <w:r>
        <w:rPr>
          <w:rFonts w:eastAsia="Times New Roman Cyr" w:cs="Times New Roman Cyr" w:ascii="Times New Roman Cyr" w:hAnsi="Times New Roman Cyr"/>
          <w:sz w:val="20"/>
          <w:szCs w:val="20"/>
          <w:lang w:val="en-US"/>
        </w:rPr>
        <w:t>Его девушки... Боже, как это он ухитрился заполучить их всех? Четверо сногсшибательных и состоятельных женщин побывали замужем за маньяком-военным, не признающим законов, и каждая из них, расставаясь с ним, относилась к нему не только по-дружески, но и с любовью. Четверо разведенных по доброй воле с превеликим энтузиазмом сплотились в некий особого рода клуб, названный ими “Гаремом Хаукинза”. И стоило лишь Хауку нажать на кнопку, как все они, в какое бы время и в какую бы часть света ни звал он их, моментально слетались, чтобы поддержать своего бывшего мужа. Что двигало ими? Взаимная ревность? Да ничего подобного. Просто Мак освободил их от ненавистных и мерзких цепей, в которых пребывали они до встречи с ним. Сэм мог все это принять, чему в немалой степени способствовал его собственный опыт общения с этими незаурядными созданиями. Во время событий, коим все они были обязаны своим пребыванием в замке Махенфельд, каждая из бывших жен Хаука поддерживала Сэма в минуты его истерических припадков. Женщины не только сочувствовали ему, но и, являя если не страсть, то уж нежность, пытались вырвать его из тех невыносимых ситуаций</w:t>
      </w:r>
      <w:r>
        <w:rPr>
          <w:sz w:val="20"/>
          <w:szCs w:val="20"/>
          <w:lang w:val="en-US"/>
        </w:rPr>
        <w:t>,</w:t>
      </w:r>
      <w:r>
        <w:rPr>
          <w:rFonts w:eastAsia="Times New Roman Cyr" w:cs="Times New Roman Cyr" w:ascii="Times New Roman Cyr" w:hAnsi="Times New Roman Cyr"/>
          <w:sz w:val="20"/>
          <w:szCs w:val="20"/>
          <w:lang w:val="en-US"/>
        </w:rPr>
        <w:t xml:space="preserve"> в которые ставил Хаук своего юного друга. И каждая из них содействовала избавлению Сэма от плена.</w:t>
      </w:r>
    </w:p>
    <w:p>
      <w:pPr>
        <w:pStyle w:val="WWIauiue"/>
        <w:ind w:firstLine="720"/>
        <w:rPr/>
      </w:pPr>
      <w:r>
        <w:rPr>
          <w:rFonts w:eastAsia="Times New Roman Cyr" w:cs="Times New Roman Cyr" w:ascii="Times New Roman Cyr" w:hAnsi="Times New Roman Cyr"/>
          <w:sz w:val="20"/>
          <w:szCs w:val="20"/>
          <w:lang w:val="en-US"/>
        </w:rPr>
        <w:t>Все они оставили неизгладимый след в душе его. Воспоминания о подругах Мака были исключительно яркими. Но самым незабываемым, самым великолепным существом среди них была все же белокурая, пластичная, как статуэтка, Энни, чьи большие синие глаза выражали невинность, перечеркивавшую все ее прошлое. Обрушиваемый ею на собеседника нескончаемый поток робких вопросов в связи с любой вообразимой темой был столь же удивителен, как и та жадность, с которой набрасывалась она на книги. Содержание многих из них сперва было, по всей вероятности, малопонятно ей, но в конце концов она осваивала его, даже если у нее и уходило при этом по месяцу на каждые пять страниц. В общем</w:t>
      </w:r>
      <w:r>
        <w:rPr>
          <w:sz w:val="20"/>
          <w:szCs w:val="20"/>
          <w:lang w:val="en-US"/>
        </w:rPr>
        <w:t>,</w:t>
      </w:r>
      <w:r>
        <w:rPr>
          <w:rFonts w:eastAsia="Times New Roman Cyr" w:cs="Times New Roman Cyr" w:ascii="Times New Roman Cyr" w:hAnsi="Times New Roman Cyr"/>
          <w:sz w:val="20"/>
          <w:szCs w:val="20"/>
          <w:lang w:val="en-US"/>
        </w:rPr>
        <w:t xml:space="preserve"> Энни как бы брала реванш за потерянные годы. Но в ней не было и намека на жалость к себе. И хотя некогда у нее так много и столь грубо было отнято, ее всегда отличала душевная щедрость. А как - о Боже! - умела она смеяться! Всякий раз в ее глазах вспыхивал шаловливый огонек. И никогда она не веселилась за счет унижения другого. Чего же тут изумляться, что Сэм так люби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она, эта потерявшая рассудок чертовка, возьми да и променяй на Дядюшку Зио и разные там проклятущие колонии прокаженных чудесную жизнь в качестве жены Сэма Дивероу, юриста, который раньше или позже непременно стал бы судьей Сэмюелом Лансингом Дивероу и смог бы принять участие в любой вшивой регате на Кейп-Код, в какой только заблагорассудилось бы ему. Нет, положительно, она была не в своем у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еши! Доберись побыстрее до дома, а там забейся в свою берлогу в надежде забыться в воспоминаниях о неразделенной люб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Лучше любить безответно, чем не любить вовсе”. Интересно, какой идиот изрек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мчавшись стремительно по последней на его пути улице в Уэстоне, Сэм завернул за угол, в свой квартал. Еще несколько минут - и с помощью виноградного сока и переливчатых тирольских напевов, записанных на единственной имевшейся у него пластинке, он погрузится в мир своих грез и воздыхании об утра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возьми, что там перед домом? У самых ворот?.. Иисусе, да это же лимузин Арона Пинкуса! Уж не случилось ли что с его матерью, пока он горланил перед телевизором О’Тула? Если так, то он никогда не простит себе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крежетав тормозами, автомобиль резко остановился позади огромного драндулета Арона. Выпрыгнув из машины, Сэм бросился с воплем к шоферу Пинкуса, появившемуся из-за капота кабрио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эдди, что стряслось? Что-то неладно с моей матер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насколько мне известно, Сэмми. Разве что с языком вот не все в порядке, на котором изволила она изъясняться, ничего подобного я не слышал с тех пор, как покинул Омаха-Би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а твоем месте прошел в дом,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ероу поспешил к воротам и, миновав их одним прыжком, побежал к двери, шаря в кармане в поисках связки ключей. Но они ему не понадобились: дверь открыла кузина Кора, которой вовсе не обязательно было находиться в прихож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тряслось? - повторил свой вопрос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жа Ломака и этот коротышка или напились до бесчувствия, или с ума посходили под воздействием полнолуния, хотя на небе и светит еще солнце. - Кора икнула, потом рыг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несешь, черт бы тебя побрал? Где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ху, в твоих комнатах, парен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их комнатах? Уж не хочешь ли ты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очу. Это то самое, о чем ты подумал, мой чудо-богаты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должен входить в мою берлогу! Мы же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полагаю я, одна из договаривающихся сторон нарушила данное ею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воскликнул Сэмюел Лансинг Дивероу и, промчавшись через огромный, отделанный розовым норвежским мрамором коридор, мигом взлетел по винтовой лестнице в свои апартаменты в восточном крыле з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ижаю обороты перед последним заходом, - произнес спокойно пилот, выглядывая из левого окна и попутно размышляя о том, приготовила ли его жена на обед рубленое жареное мясо, как обещала. - Будь добр, подготовься к выпуску элеро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ковник Гибсон? - грубо вторгся в его мысли рад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ут слушает, сержант.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дключились к диспетчерскому пункту,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жаль, но я только что от него отключился. Как бы там ни было, закат прекрасен, инструкции мы получили, и я доверяю и своему первому помощнику, и тебе, великий специалист по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ключитесь, Хут... полковник, хотел я сказать. Пилот мотнул головой и с изумлением увидел, что у его помощника вылезли на лоб глаза и отвисла челю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сделают этого! - закричал первый помощник с придых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этого”? - спросил Гибсон, мгновенно переключаясь на частоту диспетчера. - Пожалуйста, повторите вашу информацию. Мы отключились, потому что проводили манев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лковник, видать, шутник, этот ваш мастер высшего пилотажа, что справа от вас. Скажите ему, что мы сделаем это, потому что соответствующее распоряжение исходит от командования авиационного крыла по разведывательным операциям,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вторите еще раз. А то мой специалист по высшему пилотажу в шо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ы тоже, Хут! - прозвучал еще один знакомый голос с диспетчерского пункта, принадлежавший его коллеге, офицеру в том же звании, что и Гибсон. - Мы сменим вас, как только сможем, а сейчас следуйте указаниям сержанта до места дозаправки горюч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дозаправка?.. О чем это вы, черт побери? Мы уже отработали свои восемь часов! Произвели сканирование Алеутских островов и Берингова моря, и притом в такой близи от матушки-России, что почувствовали запах щей. Тем более что время сейчас обеденное. Если уж быть точным, пора приниматься за ростби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жалею, но больше мне нечего вам сказать. Мы разрешим вам вернуться, как только это будет 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вога,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не из-за матушки-“Щи”. Это все, что я могу вам сообщить.</w:t>
      </w:r>
    </w:p>
    <w:p>
      <w:pPr>
        <w:pStyle w:val="WWIauiue"/>
        <w:ind w:firstLine="720"/>
        <w:rPr/>
      </w:pPr>
      <w:r>
        <w:rPr>
          <w:rFonts w:eastAsia="Times New Roman Cyr" w:cs="Times New Roman Cyr" w:ascii="Times New Roman Cyr" w:hAnsi="Times New Roman Cyr"/>
          <w:sz w:val="20"/>
          <w:szCs w:val="20"/>
          <w:lang w:val="en-US"/>
        </w:rPr>
        <w:t>- Но “этого всего” недостаточно. Уж не приближаются ли к нам малютки-инопланетяне с квазара&lt;</w:t>
      </w:r>
      <w:r>
        <w:rPr>
          <w:rFonts w:eastAsia="Times New Roman Cyr" w:cs="Times New Roman Cyr" w:ascii="Times New Roman Cyr" w:hAnsi="Times New Roman Cyr"/>
          <w:i/>
          <w:iCs/>
          <w:sz w:val="20"/>
          <w:szCs w:val="20"/>
          <w:lang w:val="en-US"/>
        </w:rPr>
        <w:t>Квазары — космические объекты, особо удаленные от солнечной системы</w:t>
      </w:r>
      <w:r>
        <w:rPr>
          <w:rFonts w:eastAsia="Times New Roman Cyr" w:cs="Times New Roman Cyr" w:ascii="Times New Roman Cyr" w:hAnsi="Times New Roman Cyr"/>
          <w:sz w:val="20"/>
          <w:szCs w:val="20"/>
          <w:lang w:val="en-US"/>
        </w:rPr>
        <w:t>&gt; Тинкербел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ержим связь непосредственно с главнокомандующим стратегической авиации и с пунктом контроля охранного кодового устройства. Этого-то вам достаточно, Х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чтобы лишить меня обеда. Позвони моей супруге,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ся: мы непременно известим об изменениях в плане работ жен и остальных родствен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олковник! - прервал офицера с диспетчерского пункта первый помощник. - Имеется одно местечко в Омахе, в центре города, на Фарнэм-стрит. Называется оно “Дуги”. Так вот, часов в восемь в этот бар заглянет рыжая крошка. Размеры примерно такие: тридцать восемь, двадцать восемь и тридцать четыре. Откликается на имя Скарлет О. Не пошлете ли вы туда ког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капитан, вас отключают!.. Впрочем, погодите. Вы ведь сказали “Дуги”,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гантский реактивный самолет “ЕС-135”, известный как “Зеркало” и участвовавший в нескончаемом поиске в небесах, осуществляемом командованием стратегической авиации, резко взмыл вверх и, набирая скорость, поднялся до начальной высоты в восемнадцать тысяч футов. Затем, повернув на северо-восток, пересек реку Миссури и, покинув пределы штата Небраска, пошел над Айовой. С земли, из диспетчерской базы военно-воздушных сил Оффат, откуда командование стратегической авиации осуществляло контроль над своими подразделениями в различных уголках мира, полковнику Гибсону приказали шифровкой взять курс на северо-запад и идти на сближение с самолетом-заправщиком с целью пополнения запасов горючего, что должно было произойти в еще светлом на западе н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анном случае спорить не приходилось. Пятьдесят пятая стратегическая разведывательная эскадрилья - основное подразделение в Оффате - проводила наблюдательные полеты в рамках глобальных программ. Безотносительно к своему месту базирования она, как и родственная ей пятьдесят четвертая стратегическая разведывательная эскадрилья, обслуживала суперкомпьютер “Крэй Икс-Эм-Пи”, находившийся в ведении ГНВВСП, что расшифровывалось как “Глобальные наблюдения военно-воздушных сил за погодой”, хотя единственными, кто верил в то, что это чудо электронной техники и в самом деле имеет какое-то отношение к метеорологии, были всего лишь несколько высокоученых исследователей из СВК - “Стратегического воздушного контро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должно произойти здесь? - проговорил полковник Гибсон, адресуясь скорее к себе, чем к своему первому помощн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больше интересует, что, черт возьми, произойдет в “Дуги”! - произнес разгневанно молодой капитан. - В общем, дрянь мо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ентагоне, в разукрашенном флагами кабинете всемогущего министра обороны, на трех диванных подушках восседал за огромным письменным столом крошечный человечек с узким личиком и слегка сбившимся набок хохолком и буквально выплевывал слова в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ручу их в бараний рог! Клянусь Богом, я устрою этим неблагодарным дикарям такую жизнь, что они попросят яду. Но я не дам его им! Никому не удастся загнать меня в угол! Я буду держать эти “сто тридцать пятые” в воздухе и в боевой готовности, если даже придется дозаправлять их и днем и ноч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 вашей стороне, Феликс, - сказал несколько обалдело председатель Комитета начальников штабов. - Но я ведь не представляю военно-воздушных сил. Почему бы нам не разрешать им время от времени приземляться? Завтра к полудню вы будете иметь в воздухе четверку “сто тридцать пятых”. Все они - из Оффата, что позволяет нам сэкономить время. Не могли бы мы разделить эти тяготы с другими базами командования стратегической авиации?</w:t>
      </w:r>
    </w:p>
    <w:p>
      <w:pPr>
        <w:pStyle w:val="WWIauiue"/>
        <w:ind w:firstLine="720"/>
        <w:rPr/>
      </w:pPr>
      <w:r>
        <w:rPr>
          <w:rFonts w:eastAsia="Times New Roman Cyr" w:cs="Times New Roman Cyr" w:ascii="Times New Roman Cyr" w:hAnsi="Times New Roman Cyr"/>
          <w:sz w:val="20"/>
          <w:szCs w:val="20"/>
          <w:lang w:val="en-US"/>
        </w:rPr>
        <w:t>- Ни в коем случае, Корки! Омаха - главный объект нашего наблюдения, и мы не допустим, чтобы кто-то еще совал туда нос! Ты что, не видел картин Дьюка? Стоит только дать хоть какую-то поблажку этим кровожадным краснокожим ублюдкам, этим отбросам общества, хоть в чем-то уступить им,</w:t>
      </w:r>
      <w:r>
        <w:rPr>
          <w:sz w:val="20"/>
          <w:szCs w:val="20"/>
          <w:lang w:val="en-US"/>
        </w:rPr>
        <w:t xml:space="preserve"> </w:t>
      </w:r>
      <w:r>
        <w:rPr>
          <w:rFonts w:eastAsia="Times New Roman Cyr" w:cs="Times New Roman Cyr" w:ascii="Times New Roman Cyr" w:hAnsi="Times New Roman Cyr"/>
          <w:sz w:val="20"/>
          <w:szCs w:val="20"/>
          <w:lang w:val="en-US"/>
        </w:rPr>
        <w:t>как они тотчас подкрадутся к тебе сзади и снимут с тебя скаль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все-таки насчет самолетов и их экипаж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чего не понимаешь. Корки! Разве не слышал ты таких вещей, как “Помоги мне подняться. Скотти!” и “Помоги мне сесть, Скот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аверное, я в то время был во Вьетна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им это. Корки! - Министр обороны швырнул трубку на рыча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игадный генерал Оуэн Ричардс, главнокомандующий стратегической авиацией, разглядывал двух довольно странных субъектов из Вашингтона - в черных пальто военного образца и темных солнцезащитных очках под темно-коричневыми шляпами, которых не сняли они даже в присутствии женщины - майора военно-воздушных сил, проводившей их в его кабинет. Подобную неучтивость Ричардс приписал негласному воинскому кодексу, которого сам он никогда не признавал. Например, как нечто само собой разумеющееся, он отворял дверь своей секретарше, поскольку главным для него было не то, что она пребывала всего лишь в сержантском звании, а ее принадлежность к прекрасному полу, который вполне естественно, как считал он, требовал к себе уважительного отношения.</w:t>
      </w:r>
    </w:p>
    <w:p>
      <w:pPr>
        <w:pStyle w:val="WWIauiue"/>
        <w:ind w:firstLine="720"/>
        <w:rPr/>
      </w:pPr>
      <w:r>
        <w:rPr>
          <w:rFonts w:eastAsia="Times New Roman Cyr" w:cs="Times New Roman Cyr" w:ascii="Times New Roman Cyr" w:hAnsi="Times New Roman Cyr"/>
          <w:sz w:val="20"/>
          <w:szCs w:val="20"/>
          <w:lang w:val="en-US"/>
        </w:rPr>
        <w:t>Однако довольно скоро Ричардс убедился в том, что странность в поведении его гостей обусловливалась отнюдь не недостатком учтивости. Просто они были сумасшедшими, чем, возможно, объяснялось и то, что и в этот теплый летний день они не посбрасывали с себя тяжелые пальто военного покроя и темные шляпы и не сняли дымчатых солнцезащитных очков в бесспорно тускло освещенном кабинете генерала: все жалюзи были плотно закрыты, дабы не</w:t>
      </w:r>
      <w:r>
        <w:rPr>
          <w:sz w:val="20"/>
          <w:szCs w:val="20"/>
          <w:lang w:val="en-US"/>
        </w:rPr>
        <w:t xml:space="preserve"> </w:t>
      </w:r>
      <w:r>
        <w:rPr>
          <w:rFonts w:eastAsia="Times New Roman Cyr" w:cs="Times New Roman Cyr" w:ascii="Times New Roman Cyr" w:hAnsi="Times New Roman Cyr"/>
          <w:sz w:val="20"/>
          <w:szCs w:val="20"/>
          <w:lang w:val="en-US"/>
        </w:rPr>
        <w:t>допустить в помещение ослепительных лучей предзакатного солнца. “Психи какие-то, да и только!” - резюмировал Оуэ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 начал он размеренно-спокойным тоном, несмотря на внутреннюю настороженность, заставившую его открыть незаметно нижний ящик стола, где он держал оружие. - Безусловно, раз вас пропустили сюда, значит, у вас есть на то право, и все же я прошу вас предъявить мне ваши документы, чтобы и я смог взглянуть на них. - И тут же, выхватив из ящика револьвер сорок пятого калибра, Ричардс взревел внезапно: - Прекратите шарить под пальто, а не то я разнесу вас обоих в клоч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сами просили нас предъявить вам наши документы, - заметил человек сле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ткуда, полагали вы, смогли бы мы достать их, как не из-под пальто? - вторил ему человек с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рите бумаги двумя пальцами! Замечу только, что вы засунули внутрь всю руку, так сразу же размажу вас обоих по стен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военный послужной список вполне оправдывает столь чрезмерную подозритель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я провел в Вашингтоне два года... А теперь положите документы на стол. Оба так и сделали. - Черт побери, разве ж это документы! Бумаженции какие-то, к тому же написанные от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то с подписью, которую вы должны были бы узнать, - произнес агент слева. - И с номером телефона, несомненно, знакомым вам. Не будете ли вы любезны сами убедиться в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еми филькиными грамотами, что вы подсунули мне, я вынужден буду обратиться в канцелярию президента, чтобы удостовериться в подлинности ваших полномочий. - Ричардс поднял трубку телефона экстренной связи, нажал четыре кнопки и тотчас вздрогнул, услышав голос министра обороны. - Да, сэр... Да-да, распоряжения получены. - Генерал повесил трубку и, обратив на вторгшуюся в его кабинет пару огненный взор, прошептал: - Весь Вашингтон рех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Ричардс, не весь, а лишь кое-кто, - возразил агент справа, понижая голос. - Все должно храниться в строжайшем секрете. По-видимому, вам следует поспешить с отдачей приказов, так как завтра с восемнадцати ноль-ноль деятельность командного центра стратегического воздушного контроля скорее всего будет фактически приостановл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уществление данной акции выдается за проявление уважения к дебатам по поводу решения, чреватым принятием нового закона, неприемлемого для нас, - ответил агент слева, чьи глаза по-прежнему укрывались таинственно за стеклами солнцезащитных оч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ком законе ведете вы речь? - завопил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ом, что, по всей видимости, ориентирован на ком-ми, - молвил эмиссар из столицы. - Они внедрили в Верховный суд своих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комми? О чем вы там, черт бы вас побрал, толкуете? Ведь у них - “гласность”, “перестройка”, а этот суд - всего лишь передаточный механизм, который легко может быть замен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ш друг боевой, принимаете желаемое за действительность. Постарайтесь усвоить своим бронированным умом всего лишь одну вещь: мы никому не уступим базу! Это наш нервный цент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 не уступ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уж и быть, скажу. Кодовое название предмета нашей беседы - “УОПТАК”. И это все, что вам следует знать. Спрячьте эти сведения под свое сомбре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п... атака?.. Уже не вторглась ли в Омаху итальянская арм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не говорил. Этническая галиматья не имеет к нам никакого отнош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тогда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сверхсекретно, генерал. Это-то вы можете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 могу, а может - нет. А как с моими четырьмя самолетами, что поднимутся завтра в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вот: “Помоги мне сесть, Скотти!”, а потом: “Помоги мне подняться, Скот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заорал Оуэн Ричардс, срываясь со ст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лушаем, что говорит нам начальство, и вы, генерал, должны делать то же са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инор Дивероу и Арон Пинкус с побледневшими лицами, разинутыми ртами и остекленевшими глазами сидели рядышком на двухместной кожаной кушетке Сэма Дивероу в кабинете, оборудованном им лично для себя в реставрированном викторианском особняке в Уэстоне, штат Массачусетс. Они оба молчали, поскольку лишились дара речи. И неудивительно: нечленораздельное бормотанье, стоны, бульканье, исходившее из уст Сэма, - это все, что услышали они в ответ на заданные ими вопросы. Ничто не изменилось и после того, как Сэмюел Лансинг Дивероу, потрясенный налетом на его шато-берлогу, пригвоздил себя к стене, широко расставив руки и раскрыв ладони в стремлении хоть что-то прикрыть из изобличавших его фотоснимков и газетных вырез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юел, сын мой, - произнес наконец престарелый Пинкус, вновь обретя голос, но на уровне хриплого шеп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е надо! - взмолился Дивероу. - Ведь точно так же обращался ко мне и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 - пробормотала Элинор не свои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ядюшка Зи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нет дяди по имени Си О, если, конечно, ты не имеешь в виду Симора Дивероу, который женился на кубинке и переехал в Май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он его имеет в виду, милая Элинор. Если память не подводит меня, старика, то, как узнал я во время кое-каких переговоров в Милане, “зио” - это и есть “дядя”, а где еще, как не в Милане, мог бы найти наш поверенный новых “дядюшек”? Если переводить буквально, то ваш сын говорит: “Дядюшка Дядя”, - вы понимает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мекает 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желаю ничего слышать! - возопила леди Дивероу, прикрывая руками аристократические у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у Франциска Первого, - пробубнил до конца свою фразу лучший из лучших адвокатов Бостона, штат Массачусетс. Бледностью своей его лицо могло бы поспорить с лицом трупа шестинедельной давности, если тело продержали все это время без заморозки. - Сэмми... Сэмюел... Сэм... Как могло произойти такое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рудно объяснить,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не верится! - загремел Пинкус, возвышая голос до максимальной громкости. - Ты живешь в другом м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и так сказать, - согласился Дивероу, отрывая руки от стены и падая на колени. И так, со сдвинутыми коленями, он стал дюйм за дюймом продвигаться к маленькому овальному столику перед миниатюрной кушеткой. - Видите ли, у меня не было выбора. Я вынужден был делать все, что требовал этот оборот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ключая похищение Папы Римского! - пискнул Арон Пинкус, снова потеряв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олчите! - взвизгнула Элинор Дивероу. - Это невыносимо!</w:t>
      </w:r>
    </w:p>
    <w:p>
      <w:pPr>
        <w:pStyle w:val="WWIauiue"/>
        <w:ind w:firstLine="720"/>
        <w:rPr/>
      </w:pPr>
      <w:r>
        <w:rPr>
          <w:rFonts w:eastAsia="Times New Roman Cyr" w:cs="Times New Roman Cyr" w:ascii="Times New Roman Cyr" w:hAnsi="Times New Roman Cyr"/>
          <w:sz w:val="20"/>
          <w:szCs w:val="20"/>
          <w:lang w:val="en-US"/>
        </w:rPr>
        <w:t xml:space="preserve">- Надеюсь, вы простите меня за шероховатость моей речи, но мне кажется, милая Элинор, будет лучше, если вы помолчите и дадите мне возможность выяснить все до конца... Продолжай, Сэмми. Я тоже не хочу ничего этого слышать, и все же скажи во имя Бога Авраама, который присматривает за всей вселенной и, возможно, знает, что к чему, как же это случилось? Поскольку то, что случилось, ясно и так! Пресса и прочие средства массовой информации оказались правы - везде, во всем мире! Было двое людей, и свидетельство этого </w:t>
      </w:r>
      <w:r>
        <w:rPr>
          <w:sz w:val="20"/>
          <w:szCs w:val="20"/>
          <w:lang w:val="en-US"/>
        </w:rPr>
        <w:t>-</w:t>
      </w:r>
      <w:r>
        <w:rPr>
          <w:rFonts w:eastAsia="Times New Roman Cyr" w:cs="Times New Roman Cyr" w:ascii="Times New Roman Cyr" w:hAnsi="Times New Roman Cyr"/>
          <w:sz w:val="20"/>
          <w:szCs w:val="20"/>
          <w:lang w:val="en-US"/>
        </w:rPr>
        <w:t xml:space="preserve"> фотографии на твоих стенах! Было двое пап, и настоящего похитили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 - начал извиняющимся тоном Дивероу. Было заметно, что каждый новый вздох давался ему труднее предыдущего. - Видите ли, Зио считал, что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рядке? - Подбородок Арона оказался в опасной близости к поверхности кофейного стол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Он неважно себя чувствовал... Но это другая часть истории... Зио оказался умнее нас всех. Он, хочу сказать, был полностью в курсе всех наших дел, но не протесто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как это случилось, Сэм? И кто стоял за всем этим? Не тот ли псих, генерал Маккензи Хаукинз? Его предостаточно на этих фотографиях. Он сделал из тебя самого скандального в мировой истории похитителя, чье имя, однако, никому не известно! Я вполне корректен в своих вывод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считать, что так. Хотя, возможно, все обстоит ина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аче? Но как в таком случае, Сэм? - произнес умоляюще престарелый поверенный и, взяв с кофейного столика экземпляр журнала “Пентхаус”, начал махать им перед коматозным лицом Элинор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журнале есть кое-какие блестящие статьи... теоретического характера.</w:t>
      </w:r>
    </w:p>
    <w:p>
      <w:pPr>
        <w:pStyle w:val="WWIauiue"/>
        <w:ind w:firstLine="720"/>
        <w:rPr/>
      </w:pPr>
      <w:r>
        <w:rPr>
          <w:rFonts w:eastAsia="Times New Roman Cyr" w:cs="Times New Roman Cyr" w:ascii="Times New Roman Cyr" w:hAnsi="Times New Roman Cyr"/>
          <w:sz w:val="20"/>
          <w:szCs w:val="20"/>
          <w:lang w:val="en-US"/>
        </w:rPr>
        <w:t>- Прошу, тебя, Сэмми, подожди! Посмотри на свою прекрасную мать, родившую тебя в муках. Она нуждается сейчас в помощи, требующей, вероятно, большего искусства, чем наше. Заклинаю тебя именем покровительствующего воинству Господа Бога, коему в завтрашний шаббат&lt;</w:t>
      </w:r>
      <w:r>
        <w:rPr>
          <w:rFonts w:eastAsia="Times New Roman Cyr" w:cs="Times New Roman Cyr" w:ascii="Times New Roman Cyr" w:hAnsi="Times New Roman Cyr"/>
          <w:i/>
          <w:iCs/>
          <w:sz w:val="20"/>
          <w:szCs w:val="20"/>
          <w:lang w:val="en-US"/>
        </w:rPr>
        <w:t>Шаббат — суббота; праздничный день у иудеев</w:t>
      </w:r>
      <w:r>
        <w:rPr>
          <w:rFonts w:eastAsia="Times New Roman Cyr" w:cs="Times New Roman Cyr" w:ascii="Times New Roman Cyr" w:hAnsi="Times New Roman Cyr"/>
          <w:sz w:val="20"/>
          <w:szCs w:val="20"/>
          <w:lang w:val="en-US"/>
        </w:rPr>
        <w:t>&gt; вознесу я от всего сердца молитву во храме, объясни, что же вселилось в тебя, когда ты согласился участвовать в этом чудовищном предприят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Арон, слово “вселилось” весьма уместно, когда речь заходит о моем участии в том, что вы определяете как преступное действ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и к чему что-либо определять, Сэм, коль скоро я вижу на этих стенах столь специфические снимки! - Пинкус вскочил с кровати и перстом своим указал на фотографии и газетные вырез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же, Арон, сами по себе ни о чем не свидетельству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хочешь, чтобы я послал Папе повестку с вызовом в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новники Ватикана не допустят ничего подоб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фотографии - достаточно серьезные улики! Неужели я так и не научил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днимите маме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ей повезло, что она потеряла сознание... Так какой же бес вселился в тебя?</w:t>
      </w:r>
    </w:p>
    <w:p>
      <w:pPr>
        <w:pStyle w:val="WWIauiue"/>
        <w:ind w:firstLine="720"/>
        <w:rPr/>
      </w:pPr>
      <w:r>
        <w:rPr>
          <w:rFonts w:eastAsia="Times New Roman Cyr" w:cs="Times New Roman Cyr" w:ascii="Times New Roman Cyr" w:hAnsi="Times New Roman Cyr"/>
          <w:sz w:val="20"/>
          <w:szCs w:val="20"/>
          <w:lang w:val="en-US"/>
        </w:rPr>
        <w:t>- Собственно говоря, все произошло помимо моей воли. Когда за двадцать четыре часа до своей демобилизации из армии я вышел из архива армейского разведывательного управления “Джи-два”, где содержался компьютерный банк данных, то к моему запястью были прикованы цепью копии документов из</w:t>
      </w:r>
      <w:r>
        <w:rPr>
          <w:sz w:val="20"/>
          <w:szCs w:val="20"/>
          <w:lang w:val="en-US"/>
        </w:rPr>
        <w:t xml:space="preserve"> </w:t>
      </w:r>
      <w:r>
        <w:rPr>
          <w:rFonts w:eastAsia="Times New Roman Cyr" w:cs="Times New Roman Cyr" w:ascii="Times New Roman Cyr" w:hAnsi="Times New Roman Cyr"/>
          <w:sz w:val="20"/>
          <w:szCs w:val="20"/>
          <w:lang w:val="en-US"/>
        </w:rPr>
        <w:t>папок повышенной секре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Арон, как официально приставленный к Маккензи Хаукинзу юрист, я был обязан сопровождать его, когда он решил в соответствии с резолюцией шестьсот тридцать пять сделать заключительную запись в досье, в котором хранились секретные отчеты и прочие документы, касавшиеся его службы в армии во время Второй мировой войны и последующих боевых действий на территории Юго-Восточной Аз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WWIauiue"/>
        <w:ind w:firstLine="720"/>
        <w:rPr/>
      </w:pPr>
      <w:r>
        <w:rPr>
          <w:rFonts w:eastAsia="Times New Roman Cyr" w:cs="Times New Roman Cyr" w:ascii="Times New Roman Cyr" w:hAnsi="Times New Roman Cyr"/>
          <w:sz w:val="20"/>
          <w:szCs w:val="20"/>
          <w:lang w:val="en-US"/>
        </w:rPr>
        <w:t>- И тогда друзья-соратники Мака заявили о себе. Находясь в Золотом Треугольнике, я допустил небольшую оплошность: обвинил некоего генерала Этелреда Броукмайкла в участии в наркобизнесе, в то время как в действительности в этом был замешан его кузен Хизелтайн Броукмайкл. Обезумев от ярости, приятели Этелреда, а заодно и друзья</w:t>
      </w:r>
      <w:r>
        <w:rPr>
          <w:sz w:val="20"/>
          <w:szCs w:val="20"/>
          <w:lang w:val="en-US"/>
        </w:rPr>
        <w:t xml:space="preserve"> </w:t>
      </w:r>
      <w:r>
        <w:rPr>
          <w:rFonts w:eastAsia="Times New Roman Cyr" w:cs="Times New Roman Cyr" w:ascii="Times New Roman Cyr" w:hAnsi="Times New Roman Cyr"/>
          <w:sz w:val="20"/>
          <w:szCs w:val="20"/>
          <w:lang w:val="en-US"/>
        </w:rPr>
        <w:t>Мака Хаукинза с готовностью откликнулись на призыв Хаука о помощи и охотно подыграли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ыграли ему?.. О Боже!.. Хизелтайн!.. Этелред!.. Наркотики!.. Золотой Треугольник!.. Итак, ты совершил ошибку, но ты же и снял обвинение. Не правда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было уже поздно: военные еще хуже конгрессменов. Этелред не получил своих трех звездочек, а его дружки свалили все это на меня и подсобили Ма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 из этих сволочей приковала к моему запястью кейс с наклейкой “совершенно секретно”, после чего меня выставили вон с двумя тысячами шестьюстами сорока одной копией документов из не подлежавших огласке досье и не имевших, как правило, никакого отношения к Маку Хаукинзу, прикинувшемуся невинным младенц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Пинкус, повалившись с закрытыми глазами на кушетку, коснулся плечом пришедшей в сознание, но так и не оправившейся от потрясения миссис Элинор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понимаю, следующие пять месяцев ты находился всецело в его власти, - чуть приподнял веки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ротивном случае мне грозили или бесконечная отсрочка моей демобилизации... или двадцать лет заключения в Ливенвор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еньги эти ты получил в качестве выку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 что ты столь щедро вложил в этот дом... Сотни тысяч долларов!.. Они ведь твоя доля выкупа, не так л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Какого выку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Папу Франциска, конечно... Когда вы его освобод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получили никакого выкупа: кардинал Игнацио Кварце отказался запла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карди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ругая история... Так вот Кварце вполне устраивал Гви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идо? А это кто такой? - Пинкуса, казалось, вот-вот хватит апоплексический уд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ричите, Арон! - пробормотала Элин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идо Фрескобальди, - пояснил Дивероу. - Кузен Зио, как две капли воды похожий на него. Он был в “Ла Скала” во вспомогательном составе, третьем, и иногда ему перепадали небольшие р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Знаменитый юрист несколько раз глубоко вдохнул, пытаясь взять себя в руки. Затем, понизив голос, заговорил как можно спокойнее: - Сэм, ты вернулся домой с большими деньгами, которые получил отнюдь не от почившего в бозе богатого родственника. Откуда же они у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ственно говоря, Арон, это была та часть оставшегося капитала из собранных нами для нужд корпорации денежных средств, которая причиталась мне как одному из ее управляющ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кой корпорации идет речь? - спросил Пинкус слабеющи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пард компа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пард”..?</w:t>
      </w:r>
    </w:p>
    <w:p>
      <w:pPr>
        <w:pStyle w:val="WWIauiue"/>
        <w:ind w:firstLine="720"/>
        <w:rPr/>
      </w:pPr>
      <w:r>
        <w:rPr>
          <w:rFonts w:eastAsia="Times New Roman Cyr" w:cs="Times New Roman Cyr" w:ascii="Times New Roman Cyr" w:hAnsi="Times New Roman Cyr"/>
          <w:sz w:val="20"/>
          <w:szCs w:val="20"/>
          <w:lang w:val="en-US"/>
        </w:rPr>
        <w:t>- Ну как в словосочетании “гуд шепард”&lt;</w:t>
      </w:r>
      <w:r>
        <w:rPr>
          <w:rFonts w:eastAsia="Times New Roman Cyr" w:cs="Times New Roman Cyr" w:ascii="Times New Roman Cyr" w:hAnsi="Times New Roman Cyr"/>
          <w:i/>
          <w:iCs/>
          <w:sz w:val="20"/>
          <w:szCs w:val="20"/>
          <w:lang w:val="en-US"/>
        </w:rPr>
        <w:t>Прекрасный пастырь (англ.)</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ловосочетании “гуд шепард”, - повторил Арон словно в трансе. - Значит, деньги были собраны для этой корпорации...</w:t>
      </w:r>
    </w:p>
    <w:p>
      <w:pPr>
        <w:pStyle w:val="WWIauiue"/>
        <w:ind w:firstLine="720"/>
        <w:rPr/>
      </w:pPr>
      <w:r>
        <w:rPr>
          <w:rFonts w:eastAsia="Times New Roman Cyr" w:cs="Times New Roman Cyr" w:ascii="Times New Roman Cyr" w:hAnsi="Times New Roman Cyr"/>
          <w:sz w:val="20"/>
          <w:szCs w:val="20"/>
          <w:lang w:val="en-US"/>
        </w:rPr>
        <w:t>- Вначале предполагалось получить прибыль в десять миллионов долларов на каждого инвестора. Всего же пайщиков было четверо. Образовав товарищество с ограниченной ответственностью&lt;</w:t>
      </w:r>
      <w:r>
        <w:rPr>
          <w:rFonts w:eastAsia="Times New Roman Cyr" w:cs="Times New Roman Cyr" w:ascii="Times New Roman Cyr" w:hAnsi="Times New Roman Cyr"/>
          <w:i/>
          <w:iCs/>
          <w:sz w:val="20"/>
          <w:szCs w:val="20"/>
          <w:lang w:val="en-US"/>
        </w:rPr>
        <w:t>Товарищество с ограниченной ответственностью — компания, несущая материальную ответственность лишь в пределах имеющегося в ее собственности капитал</w:t>
      </w:r>
      <w:r>
        <w:rPr>
          <w:rFonts w:eastAsia="Times New Roman Cyr" w:cs="Times New Roman Cyr" w:ascii="Times New Roman Cyr" w:hAnsi="Times New Roman Cyr"/>
          <w:sz w:val="20"/>
          <w:szCs w:val="20"/>
          <w:lang w:val="en-US"/>
        </w:rPr>
        <w:t>&gt;, они рисковали лишь вложенным ими капиталом, который, как предполагалось, должен был принести им прибыль, превышающую инвестированную ими сумму в десять раз... Собственно говоря, никто из этих четверых не стремился к юридическому оформлению своего партнерства и предпочитал смотреть на свои капиталовложения как на доброхотные пожертвования в обмен на аноним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мен на анонимность? Неужели она стоила сорока миллионов долл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анонимность - это то, что мы действительно гарантировали им. И на чье же имя смог бы я в таком случае перевести остававшиеся у корпорации денежные средства, а,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ы что, был юристом в этой пародии на коммерческое предприят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не по собственному почину, - попытался оправдаться Дивероу. - Поверьте, я не стремился к эт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Все дело в двух тысячах и неизвестно в скольких еще секретных документах, незаконно вынесенных тобою из архива. И в страхе, что тебя не демобилизуют или упекут в Ливенвор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вает и кое-что похуже, Арон. Как я слышал от Мака, когда отдел Пентагона по связям с общественностью принимает решение об устранении того или иного лица, происходят вещи куда более тонкие, чем просто расстр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все ясно... Сэм, твоя милая мама, которая, к счастью, еще не вышла из состояния шока, только что упомянула, ссылаясь на твои слова, будто деньги принесла тебе торговля предметами куль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ственно, как было четко оговорено в уставе нашего товарищества с ограниченной ответственностью, корпорация в основном занималась скупкой и продажей предметов культа, а также посредническими операциями в торговле этими товарами. Думаю, я неплохо справлялся со своими обязанност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 воскликнул Пинкус, сделав глотательное движение. - Выходит, таким вот “предметом культа” и стал похищенный вами Папа Франциск Перв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юридической точки зрения, Арон, вы не совсем корректны. И ваше последнее замечание вполне может быть расценено как клеветничес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Взгляни лучше на фотографии на этих стенах!</w:t>
      </w:r>
    </w:p>
    <w:p>
      <w:pPr>
        <w:pStyle w:val="WWIauiue"/>
        <w:ind w:firstLine="720"/>
        <w:rPr/>
      </w:pPr>
      <w:r>
        <w:rPr>
          <w:rFonts w:eastAsia="Times New Roman Cyr" w:cs="Times New Roman Cyr" w:ascii="Times New Roman Cyr" w:hAnsi="Times New Roman Cyr"/>
          <w:sz w:val="20"/>
          <w:szCs w:val="20"/>
          <w:lang w:val="en-US"/>
        </w:rPr>
        <w:t>- То же самое я мог бы предложить и вам. Выражаясь юридическим языком, похищение означает принудительное или насильственное удержание лица или группы лиц против их воли с целью получения выкупа за их освобождение. Хотя, как я уже говорил, мы и в самом деле тщательнейшим образом разработали план захвата Папы Римского и обеспечили возможность его выполнения финансовыми средствами, замысел наш провалился, и нам пришлось бы вообще остаться ни с чем,</w:t>
      </w:r>
      <w:r>
        <w:rPr>
          <w:sz w:val="20"/>
          <w:szCs w:val="20"/>
          <w:lang w:val="en-US"/>
        </w:rPr>
        <w:t xml:space="preserve"> </w:t>
      </w:r>
      <w:r>
        <w:rPr>
          <w:rFonts w:eastAsia="Times New Roman Cyr" w:cs="Times New Roman Cyr" w:ascii="Times New Roman Cyr" w:hAnsi="Times New Roman Cyr"/>
          <w:sz w:val="20"/>
          <w:szCs w:val="20"/>
          <w:lang w:val="en-US"/>
        </w:rPr>
        <w:t>если бы не добровольное, я бы даже сказал, полное энтузиазма сотрудничество с нами этого субъекта. И едва ли эти фотографии подтвердят высказанное вами предположение о том, что на предмет нашей беседы оказывалось давление. Вы видите, выглядит он довольным</w:t>
      </w:r>
      <w:r>
        <w:rPr>
          <w:sz w:val="20"/>
          <w:szCs w:val="20"/>
          <w:lang w:val="en-US"/>
        </w:rPr>
        <w:t xml:space="preserve"> </w:t>
      </w:r>
      <w:r>
        <w:rPr>
          <w:rFonts w:eastAsia="Times New Roman Cyr" w:cs="Times New Roman Cyr" w:ascii="Times New Roman Cyr" w:hAnsi="Times New Roman Cyr"/>
          <w:sz w:val="20"/>
          <w:szCs w:val="20"/>
          <w:lang w:val="en-US"/>
        </w:rPr>
        <w:t>и пребывающим в прекрасном расположении ду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ты просто толстокожий! Неужели чудовищность того, что вы совершили, не пробила хотя бы малейшего отверстия в той броне, за которой ты укрыл свою сов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аждого свой крест,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амое удачное выражение, которое ты мог бы употребить. Право, мне неприятно об этом спрашивать, но все-таки как же вы водворили его обратно в Р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оответствии с продуманной Маком и Зио программой, окрещенной Хауком “возвращением через черный ход”. Во исполнение ее Зио начал петь в оп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больше сил, - прошептал Пинкус. - Я хотел бы, чтобы этого дня вообще не было. Чтобы я не слышал от тебя ничего подобного и лишился бы зрения, дабы не видеть этих сним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какое у меня сейчас самочувствие? Что ощущаю я изо дня в день? Девушка, единственная, которую я полюбил по-настоящему, бросила меня. Но я сумел уже кое-что усвоить, Арон, а именно: жизнь продолж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сподобная мыс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л в виду, что с этим покончено. Все это в прошлом. И в каком-то смысле я даже рад тому, что случилось. Как-никак, но я обрел свободу. И могу смело идти вперед, зная, что этот сукин сын никогда больше не сунется к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зазвонил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из конторы, - произнес Пинкус, - то скажи, что я в храме. Я не готов вот так сразу выйти отсюда во внешний м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сделано, - заверил его Сэм, направляясь к письменному столу, где продолжал трезвонить аппарат. - Мама немного не в себе, что же касается Коры, то лучше не подпускать ее к телефону... А знаете, Арон, сейчас, после того, как вы узнали обо всем, на душе у меня полегчало. Я не сомневаюсь в том, что смогу с вашей помощью найти свой путь. Я смогу противостоять любым трудностям, которые встретятся мне впереди, и буду открывать новые для себя горизон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 же трубку, Сэм: голова просто раскалывается от этой проклятой шт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Простите меня! - Дивероу поднял трубку, ответил на приветствие своего абонента и после короткой паузы разразился истерически яростным криком. Его мать, не выдержав, ринулась к нему с кушетки, но, налетев на овальный кофейный столик, растянулась на п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6</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ми! - вопил Арон Пинкус, мечась между потерявшей сознание Элинор и ее сыном, в панике срывавшим со стен фотографии, до которых только мог достать, и топтавшим их в неистовстве на полу. - Сэм, возьми себя в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ротень! - орал Дивероу. - Червь навозный!.. Наигнуснейший тип из всех, что были на земле!.. У него нет никакого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ми, ваша матушка!.. Может, она уже умер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об этом: если так, то она ни о чем не узнает, - бросил Дивероу и, устремившись к стене у письменного стола, продолжил свою битву с мириадами фотографий и газетных вырезок. - Он болен! Болен! Болен!</w:t>
      </w:r>
    </w:p>
    <w:p>
      <w:pPr>
        <w:pStyle w:val="WWIauiue"/>
        <w:ind w:firstLine="720"/>
        <w:rPr/>
      </w:pPr>
      <w:r>
        <w:rPr>
          <w:rFonts w:eastAsia="Times New Roman Cyr" w:cs="Times New Roman Cyr" w:ascii="Times New Roman Cyr" w:hAnsi="Times New Roman Cyr"/>
          <w:sz w:val="20"/>
          <w:szCs w:val="20"/>
          <w:lang w:val="en-US"/>
        </w:rPr>
        <w:t>- Ты, наверное, не расслышал меня, Сэм. Я говорил тебе не о ком-то еще, а о матери. - Арон с трудом опустился на колени и, крепко сжав руками бившуюся об пол голову матери, вновь предпринял попытку привлечь к несчастной женщине внимание ее сына: - Должны же вы проявить хоть какое-то беспокойство, какой-то интерес</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 А он проявлял когда-нибудь интерес ко мне? Он растоптал мою жизнь! Он отрывает от моего сердца кусок за куском и отправляет их вверх на воздушном шар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и чем тут этот “он”, Сэм? Я о “ней”! О твоей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лло, мама, я зан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нкус вытащил из кармана радиотелефон и нажал на кнопку. Затем еще и еще, подолгу не отпуская ее. Должно же дойти наконец до его шофера Пэдди Лафферти, что это сигнал тревоги!</w:t>
      </w:r>
    </w:p>
    <w:p>
      <w:pPr>
        <w:pStyle w:val="WWIauiue"/>
        <w:ind w:firstLine="720"/>
        <w:rPr/>
      </w:pPr>
      <w:r>
        <w:rPr>
          <w:rFonts w:eastAsia="Times New Roman Cyr" w:cs="Times New Roman Cyr" w:ascii="Times New Roman Cyr" w:hAnsi="Times New Roman Cyr"/>
          <w:sz w:val="20"/>
          <w:szCs w:val="20"/>
          <w:lang w:val="en-US"/>
        </w:rPr>
        <w:t>И, действительно, тот понял, что в доме что-то стряслось. Было слышно, как Пэдди вламывается в дверь в восточном крыле здания, приказывая Коре самым повелительным сержантским тоном убираться с дороги, если она не хочет, чтобы он вышвырнул ее прочь на потеху банде пьяных, уставших от войны пехотинцев, которые были не прочь поразвлечься</w:t>
      </w:r>
      <w:r>
        <w:rPr>
          <w:sz w:val="20"/>
          <w:szCs w:val="20"/>
          <w:lang w:val="en-US"/>
        </w:rPr>
        <w:t xml:space="preserve"> </w:t>
      </w:r>
      <w:r>
        <w:rPr>
          <w:rFonts w:eastAsia="Times New Roman Cyr" w:cs="Times New Roman Cyr" w:ascii="Times New Roman Cyr" w:hAnsi="Times New Roman Cyr"/>
          <w:sz w:val="20"/>
          <w:szCs w:val="20"/>
          <w:lang w:val="en-US"/>
        </w:rPr>
        <w:t>в обществе да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угро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Дивероу находился позади своего письменного стола, привязанный по рукам и ногам к стулу простынями, энергично сорванными с его постели и ловко разорванными на полосы бывшим сержантом Патриком Лафферти из Омаха-Бич: сказывался опыт Второй мировой войны! Приготовить путы он смог лишь после того, как “загасил” умелым ударом Сэма и разыскал спальню. Дивероу тряс головой, моргал глазами и голосом, мало похожим на прежний, пытался обрисовать обстан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еня напало пятеро наркоманов, - предполож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 малыш, - откликнулся Пэдди, поднося стакан с водой к губам юриста. - Если только ты не принимаешь за них бутылку “бушмилы”, чего я не советую тебе делать на старом Юге и даже в салуне О’Т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это вы скрутил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ичего больше не оставалось, Сэм. Когда боец становится невменяемым в пылу схватки, его приходится приводить в чувство любым способом. И в этом нет ничего страшного,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служили в армии?.. Были в бою?.. Сражались вместе с Маккензи Хаукин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его,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ьте же: вы были там же, где и он?</w:t>
      </w:r>
    </w:p>
    <w:p>
      <w:pPr>
        <w:pStyle w:val="WWIauiue"/>
        <w:ind w:firstLine="720"/>
        <w:rPr/>
      </w:pPr>
      <w:r>
        <w:rPr>
          <w:rFonts w:eastAsia="Times New Roman Cyr" w:cs="Times New Roman Cyr" w:ascii="Times New Roman Cyr" w:hAnsi="Times New Roman Cyr"/>
          <w:sz w:val="20"/>
          <w:szCs w:val="20"/>
          <w:lang w:val="en-US"/>
        </w:rPr>
        <w:t>- Да. Правда, встречаться с прославленным генералом лично мне не случалось, но видеть его я видел! В течение десяти дней во Франции он стоял во главе нашей дивизии, и, скажу тебе, приятель, другого такого командира нет и не было в нашей армии. По сравнению с ним Паттон&lt;</w:t>
      </w:r>
      <w:r>
        <w:rPr>
          <w:rFonts w:eastAsia="Times New Roman Cyr" w:cs="Times New Roman Cyr" w:ascii="Times New Roman Cyr" w:hAnsi="Times New Roman Cyr"/>
          <w:i/>
          <w:iCs/>
          <w:sz w:val="20"/>
          <w:szCs w:val="20"/>
          <w:lang w:val="en-US"/>
        </w:rPr>
        <w:t>Паттон Джордж Смит (1885 — 1945) — американский генерал</w:t>
      </w:r>
      <w:r>
        <w:rPr>
          <w:rFonts w:eastAsia="Times New Roman Cyr" w:cs="Times New Roman Cyr" w:ascii="Times New Roman Cyr" w:hAnsi="Times New Roman Cyr"/>
          <w:sz w:val="20"/>
          <w:szCs w:val="20"/>
          <w:lang w:val="en-US"/>
        </w:rPr>
        <w:t>&gt; выглядел балетным танцором. Откровенно говоря, мне нравился старина Джордж, но он все же был военачальником совсем не того класса, что Ха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пади все пропадом! - возопил Дивероу, . напрягаясь изо всех сил, чтобы разорвать путы, и тут же, оглядев пустую комнату, спросил внезапно: - А где моя мать?.. И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твоей маменьки, малыш, то я перенес ее в ее спальню. А мистер Пинкус в данный момент потчует ее бренди, чтобы она зас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он и моя мать - в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на вещи проще, парнишка. Разве ты не видел Шерли с прической, будто скрепленной цементом?.. А теперь выпей немного водички. Я бы дал тебе виски, да не думаю, что ты это вынесешь. Взгляд твоих глаз не более осмыслен, чем у кошки, которую встревожил громкий шу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Весь мир мой руш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звинчивай себя понапрасну, Сэм. Мистер Пинкус соберет обломки этого твоего мира и склеит их. Более великого человека не было еще у нас тут... Кстати, он возвращается. Я слышу, он уже у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рупкая фигура Арона Пинкуса приковыляла в кабинет. У него был такой усталый, измученный вид, будто он только что совершил восхождение на Маттерхор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поговорить, Сэмюел, - сказал он, задыхаясь и в изнеможении падая на стул перед письменным столом. - Пэдди, не будешь ли любезен оставить нас наедине? Кузина Кора решила, что тебе понравится филей, поджаренный на решет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ирландским элем, Пэд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е... Выходит, первое впечатление не всегда правильное. Не так ли, мистер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тары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меня? - завопил Дивероу. - Кто-нибудь меня развя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станешься в таком положении, Сэмюел, до тех пор, тока мы не закончим бес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гда зовете меня Сэмюелом, когда зл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злюсь? Но почему я должен злиться? Конечно, ты связал мое имя и мою фирму с самым омерзительным, коварным преступлением за всю историю цивилизации со времен Среднего Египетского Царства, существовавшего четыре тысячи лет назад. Однако это вовсе не значит, что я зол. Нет, Сэмми, я не зол, я в истер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пошел, босс, - произнес бывший серж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тебе попозже, Пэдди. И постарайся получить максимум удовольствия от своего филея, как если бы это была последняя трапеза в твое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лаю удачи, мистер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ерез час зайди за мной и отвези меня в храм, если только я раньше не просигналю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фферти быстро удалился. Снизу послышался скрип наружной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жив руки на груди, Арон молвил спокой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ли я заключил, что тебе звонил не кто иной, как генерал Маккензи Хаукин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ами отлично знаете, что это так и что эта крыса не Должен был делать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он такого сдел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л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разве ж есть закон, запрещающий разговаривать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ль скоро речь идет о нас двоих, то, безусловно, есть. Он поклялся на своде армейских уставов, что не будет больше разговаривать со мной до конца своей несчастной, ублюдочно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 он счел возможным нарушить эту торжественную клятву, из чего следует, что он хотел сообщить тебе что-то чрезвычайно важное. И что же это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не сказал ничего! - взвизгнул Дивероу, снова напрягаясь в бесплодной попытке освободиться от пут. - Все, что я от него услышал, так это то, что он летит в Бостон повидаться со мной, потому что у него все пошло вкривь и вк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это у тебя все пошло вкривь и вкось, Сэм... А когда он собирается прибыть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мне знать!</w:t>
      </w:r>
    </w:p>
    <w:p>
      <w:pPr>
        <w:pStyle w:val="WWIauiue"/>
        <w:ind w:firstLine="720"/>
        <w:rPr/>
      </w:pPr>
      <w:r>
        <w:rPr>
          <w:rFonts w:eastAsia="Times New Roman Cyr" w:cs="Times New Roman Cyr" w:ascii="Times New Roman Cyr" w:hAnsi="Times New Roman Cyr"/>
          <w:sz w:val="20"/>
          <w:szCs w:val="20"/>
          <w:lang w:val="en-US"/>
        </w:rPr>
        <w:t>- Тоже верно: отдавшись своей душевной драме, ты не стал его слушать... Учитывая, что он собирается сообщить тебе что-то жизненно важное, ради чего ему пришлось нарушить соглашение никогда не вступать с тобой в контакт, мы можем предположить, что его поездка</w:t>
      </w:r>
      <w:r>
        <w:rPr>
          <w:sz w:val="20"/>
          <w:szCs w:val="20"/>
          <w:lang w:val="en-US"/>
        </w:rPr>
        <w:t xml:space="preserve"> </w:t>
      </w:r>
      <w:r>
        <w:rPr>
          <w:rFonts w:eastAsia="Times New Roman Cyr" w:cs="Times New Roman Cyr" w:ascii="Times New Roman Cyr" w:hAnsi="Times New Roman Cyr"/>
          <w:sz w:val="20"/>
          <w:szCs w:val="20"/>
          <w:lang w:val="en-US"/>
        </w:rPr>
        <w:t>в Бостон не терпит отлага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же, как и мой отъезд в Тасманию, - заметил Дивероу с чув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го-то я как раз и не советовал бы тебе делать, - откликнулся Пинкус столь же горячо. - Ты не должен бежать отсюда, избегать встречи с ни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зовите мне хотя бы одну причину, по которой мне не следует его избегать, - перебил его Сэм. - Разве что вы боитесь, что я убью этого сукина сына. Он своего рода сигнал бедствия с “Тита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 том, что ты участвовал в ужаснейшем преступлении всех времен, и этот факт он сможет и впредь обращать против тебя и, соответственно, и меня как твоего единственного работодателя с момента окончания тобой Школы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то тут при чем? Это же я, а не вы, вынес из архива более двух тысяч наисекретнейших докуме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эпизод, живописуемый тобою в столь мрачных тонах, - ничто по сравнению со злодеянием, свидетельства коего ты только что пытался убрать со своих стен... Но раз уж ты заговорил о тех бумагах, то был ли какой смысл в их хищ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ыл. И подтверждение тому - полученные нами сорок миллионов, - ответил Дивероу. - Как вы думаете, каким образом этот чертов генерал с берегов реки Стикс раздобыл такие сред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омощью шанта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И в этой связи Хауку со многими пришлось иметь дело - от бандитов из “Коза ностра” до кое-кого из англичан, не вполне отвечавших нашим представлениям о кавалерах “Ордена Виктории”, и бывших нацистских преступников, чья внешняя респектабельность не могла скрыть того факта, что они по уши в курином дерьме, до арабских шейхов, не гнушавшихся ничем ради сохранения своих капиталов в Израиле. Он снял с них весь лоск и заставил меня заняться 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а твоя матушка уверяла меня, будто все это - плод твоего больного воображения! И убийцы на площадке для игры в гольф, и немцы на птицефермах, и арабы в пустыне... А оказалось, так оно и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лял себе порой лишний бокал мартини и тогда болтал что на ум взбре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также упомянула, что... Выходит, Хаукинз раздобыл в папках с секретными данными сведения об этих мерзавцах и принудил их согласиться со всеми его требова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 низк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скажи, каких пределов может достичь человек в искусстве ловч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е ваши моральные, устои,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и мне. И поэтому я не могу относиться снисходительно к подон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то сможете воспользоваться уликами, обнаруженными вами на моих сте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ж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ова же тогда ваша пози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шивай одного с другим. Какое отношение имеют моральные устои к тому, что развесил ты по сте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го, но только до тех пор, пока вы не очутитесь в моем поло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Пинкус молча приложил ладонь ко лбу и, опустив голову, отпил несколько глотков брен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ая, даже самая невероятная проблема должна иметь какое-то решение, пусть не в этой, так в последующе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е возражаете, Арон, я предпочел бы при э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отозвался престарелый юрист. - И поэтому двинем вперед, как любишь ты выражаться на своем неподражаемом народном диалек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стречу генералу Маккензи Хаукинзу, которому мы с тобой объявляем вой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вердо реши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мми. Я кровно, можно сказать, бесконечно заинтересован в победе над ним. В этой связи мне хотелось бы привести тебе один из трюизмов нашей профессии, весьма справедливый: юрист, переоценивающий свои возможности, рано или поздно оказывается в дураках. То же относится и к твоему генералу Хаукинзу. Возможно, он и в самом деле обладает экстраординарным умом военного склада со всеми проистекающими отсюда ярчайшими проявлениями эксцентричности его натуры, но, должен я смиренно заметить, по части уловок он и в подметки не годится Арону Пинку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ждь племени уопотами Повелитель Грома, щедро украшенный перьями, выплюнул изжеванную сигару и вернулся в свой огромный вигвам, где в дополнение к вполне естественным в данных случаях “поделкам” индейцев вроде рядами висевших на стенах искусственных скальпов он водрузил водяной матрас и установил различное электронное оборудование, которым мог бы гордиться и гордился Пентагон, пока все это великолепие не украли. Вздыхая громко от печали и гнева, предводитель краснокожих снял осторожно свой величественный головной убор и уложил его на грязный пол. Потом дотянулся до мешочка из оленьей кожи, вытащил свежую сигару неизвестного происхождения и сомнительного качества, сунул в рот и принялся жевать и калечить ее. Когда добрых два дюйма этого изделия табачной промышленности превратились в месиво, а зубы потемнели, он, перешагивая через водяной матрас, потерял равновесие и упал спиной на вечно перекатывающиеся выпуклости сей спальной принадлежности, и в этот миг, как назло, в его расшитой бисером национальной одежде взорвался звонком радиотелефон, так и не умолкнувший все то время, что он метался в безуспешном стремлении унять неугомонную воду, переливавшуюся строптиво под ним из одного края матраса в другой. Лишь с большим трудом избавив себя от капризов водной стихии, генерал, уже прочно стоя в грязи в сапогах, сердито бросившись вперед, схватил телефонную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заговорил вождь грубо. - У меня совещание - паува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предводитель краснокожих, там, где пребываешь ты в данный момент, единственные совещания - это когда дети слушают, как лают их собаки. Тебе ни за что не догадаться, кто тебе звонит, прия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икого, у кого был бы этот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забывай, что противник может произвести сканирование и обнаружить твою част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бдителен,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ту английскую пару, что была здесь вчера и все выспрашивала о тебе? Ту самую, перед которой мы разыграли представление, будто мы и немы и глу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улись сюда с двумя помощниками. Один выглядит так, словно вырвался только что из клетки, а другой все обнюхивает и сопит: у него или сильный насморк, или ноздри здорово воспал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они что-то учу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удик тут ни при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мею в виду наши вспомогательные силы, я говорю об англичанах. Возможно, этот твой юридический представитель Чарли Редуинг сболтнул им лиш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ка... не будем паниковать. Если не считать падения с этой вшивой лошади, то он был великолепен. Они ни черта не узнали о тебе, а эта расфуфыренная дамочка буквально не сводила глаз с его банда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абедренной повязки, сынок! С набедренной повязки! Да и дело, может быть, было не в нем, а в лоша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усть будет набедренная повязка, - согласился собеседник Повелителя Грома, в то время как тот, издав беспомощное “ах!”, вновь увяз в виниловых волнах водяного матраса и теперь отчаянно барахтался, лежа на спине. - А что, если наш орел-юрист в самом деле замешан как-то в этом? Думаю, ты не станешь отрицать такой возмож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все готов отрицать! Мое жилье оказалось ни к черту не годным...</w:t>
      </w:r>
    </w:p>
    <w:p>
      <w:pPr>
        <w:pStyle w:val="WWIauiue"/>
        <w:ind w:firstLine="720"/>
        <w:rPr/>
      </w:pPr>
      <w:r>
        <w:rPr>
          <w:rFonts w:eastAsia="Times New Roman Cyr" w:cs="Times New Roman Cyr" w:ascii="Times New Roman Cyr" w:hAnsi="Times New Roman Cyr"/>
          <w:sz w:val="20"/>
          <w:szCs w:val="20"/>
          <w:lang w:val="en-US"/>
        </w:rPr>
        <w:t>- Но ты же сам его проектировал, Эм Ха!&lt;</w:t>
      </w:r>
      <w:r>
        <w:rPr>
          <w:rFonts w:eastAsia="Times New Roman Cyr" w:cs="Times New Roman Cyr" w:ascii="Times New Roman Cyr" w:hAnsi="Times New Roman Cyr"/>
          <w:i/>
          <w:iCs/>
          <w:sz w:val="20"/>
          <w:szCs w:val="20"/>
          <w:lang w:val="en-US"/>
        </w:rPr>
        <w:t>Начальные буквы от “Маккензи Хаукинз”</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тую тебе оставить фамильярный тон, мальчуган! Ты - низший чин, наемник и, обращаясь ко мне, должен величать меня вож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славный царек, можешь сам отправляться в город за своими гнилыми сигар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ытаюсь переделать тебя, сынок, и не собираюсь применять каких бы то ни было суровых мер воздействия. Просто мне хотелось бы сохранять субординацию. По-моему, вспомогательные войска не вызывают ради тех, кто носит набедренные повязки. Я ясно выражаю свои мы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или менее... И что же, ты думаешь, они разнюх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ни, молодой человек, а кто-то еще. Он-то и вызвал подкрепление. Эти бритты не сами сюда явились. Им приказали. И за всем этим стоит боевой офицер, который решил заново провести рекогносцировку. Это ясно как Божий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ень-то тут при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 при чем. Скажи-ка лучше, малый, а где они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авочке с сувенирами. Набирают всякой всячины, держатся дружелюбно. Даже этот Бык, англичанин. Кстати, девушки из ларька - ох, извини, скво - чертовски рады: мы как раз получили новую партию безделушек с Тайва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литель Грома, нахмурившись, закурил сига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росай трубку. Я должен подумать. - Когда клубы дыма заполнили вигвам, Хаук прервал молчание: - Скоро бритты заговорят обо мне - вот увидишь, упомянут мо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тогда один из наших попранных братьев сообщит им, будто мой вигвам находится примерно в двухстах прыжках антилопы от северного пастбища, позади места, где спариваются буйволы у тех огромных дубов, где орлы откладывают свои бесценные яйца. В этом уединенном уголке Повелитель Грома, мол, общается с лесными божествами и предается созерцанию. Уло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слова! Коровы у нас еще есть, но не буйволы, и я нигде не видел орлов, кроме как в зоопарке в Ома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 лес есть, это-то ты призн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ес, может быть, и есть, но не помню, чтобы там были огромные дерев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тебя побрал, сынок, замани их в лес и все! О’к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 какой тропе их направить? Они все хорошо видны, но некоторые лучше других: прошел этот чертов туристский сез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дсказал мне идею, паренек! - воскликнул Повелитель Грома. - Придумал! Скажи им, чтобы они разделились, если хотят побыстрее разыскать вождя. И что тот, кто увидит его, покличет остальных, дорожки ведь не настолько уж удалены одна от дру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я твоя мне не по душе. Поскольку тебя в лесу не будет, они попросту заблуд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на это, сынок, наде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то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итывая характер этого предприятия, противник использует неординарную стратегию. В этой неортодоксальности, черт подери, нет ничего плохого, я и сам не раз прибегал к подобным приемам. Но это не имеет никакого смысла, если не содействует дальнейшему продвижению вперед. В сложившейся ситуации лобовая атака наилучший выход для наших недругов. Но они почему-то предпочитают обходить нас с флангов да палить из пушек дерь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нова не понял меня, вождь, - заметил собеседник.</w:t>
      </w:r>
    </w:p>
    <w:p>
      <w:pPr>
        <w:pStyle w:val="WWIauiue"/>
        <w:ind w:firstLine="720"/>
        <w:rPr/>
      </w:pPr>
      <w:r>
        <w:rPr>
          <w:rFonts w:eastAsia="Times New Roman Cyr" w:cs="Times New Roman Cyr" w:ascii="Times New Roman Cyr" w:hAnsi="Times New Roman Cyr"/>
          <w:sz w:val="20"/>
          <w:szCs w:val="20"/>
          <w:lang w:val="en-US"/>
        </w:rPr>
        <w:t>- Итак, этнографы ищут следы великого племени? - иронизировал Повелитель Грома. - Дикарей с берегов реки Шенандоа&lt;</w:t>
      </w:r>
      <w:r>
        <w:rPr>
          <w:rFonts w:eastAsia="Times New Roman Cyr" w:cs="Times New Roman Cyr" w:ascii="Times New Roman Cyr" w:hAnsi="Times New Roman Cyr"/>
          <w:i/>
          <w:iCs/>
          <w:sz w:val="20"/>
          <w:szCs w:val="20"/>
          <w:lang w:val="en-US"/>
        </w:rPr>
        <w:t>Шенандоа — приток реки Потомок, протекает по территории Вирджинии</w:t>
      </w:r>
      <w:r>
        <w:rPr>
          <w:rFonts w:eastAsia="Times New Roman Cyr" w:cs="Times New Roman Cyr" w:ascii="Times New Roman Cyr" w:hAnsi="Times New Roman Cyr"/>
          <w:sz w:val="20"/>
          <w:szCs w:val="20"/>
          <w:lang w:val="en-US"/>
        </w:rPr>
        <w:t>&gt;, поставленных под власть британской короны Уолтером Рейли? Неужто ты и впрямь поверил во всю эту чепу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полагаю, что такое возможно. Уопотами пришли откуда-то с восто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долины Гудзона, а не Шенандоа. Вероятно, их сумели прогнать могауки, потому что те не знали земледелия и скотоводства и не выходили из своих вигвамов, если шел снег. Они не были великим племенем. Они были неудачниками с первого же дня и до тех пор, пока не добрались в середине восемнадцатого века до берегов реки Миссури, где и обрели свое подлинное призвание: сперва занимались вымогательством, а потом - совращением белых поселен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все это зн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ного найдется в истории твоего племени, чего бы я не знал. Нет, сынок, за этой тайной операцией определенно кто-то стоит, и я собираюсь выяснить, кто это. А теперь за работу. Отправь-ка их в л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двадцать три минуты, и участники поисковой экспедиции Хаймана Голдфарба двинулись по четырем разным тропинкам в глубь лесной чащобы. Разделиться они решили потому, что сведения, полученные ими в лавочке сувениров, были крайне неопределенны и противоречивы. Толпа орущих скво повела грубыми голосами дебаты о том, какая из тропинок может привести гостей к вигваму великого вождя Повелителя Грома, чья обитель приравнивалась, по-видимому, к раке свя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же последующих сорока шести минут все четверо угодили поочередно в засаду. Трое из них со вставленными в рот кляпами из фальшивых бобровых шкур были привязаны по рукам и ногам к толстоствольным деревьям. Поверженным противникам доверительно сообщили, что они могут рассчитывать на быстрое освобождение, но только до тех пор, пока не вытащат каким-либо образом изо рта кляпы и не закричат. Ибо в данном случае гнев угнетаемого, нещадно эксплуатируемого народа падет на их головы, причем буквально, поскольку со скальпами им придется расстаться.</w:t>
      </w:r>
    </w:p>
    <w:p>
      <w:pPr>
        <w:pStyle w:val="WWIauiue"/>
        <w:ind w:firstLine="720"/>
        <w:rPr/>
      </w:pPr>
      <w:r>
        <w:rPr>
          <w:rFonts w:eastAsia="Times New Roman Cyr" w:cs="Times New Roman Cyr" w:ascii="Times New Roman Cyr" w:hAnsi="Times New Roman Cyr"/>
          <w:sz w:val="20"/>
          <w:szCs w:val="20"/>
          <w:lang w:val="en-US"/>
        </w:rPr>
        <w:t>С каждым, естественно, обошлись во время пленения соответственно его поведению и полу. Английская леди оказалась существом куда более разумным, чем ее спутник, попытавшийся опрометчиво применить какой-то восточный приемчик, что окончилось вывихом его левой руки в локтевом суставе. Коротенький сопящий американец понадеялся, что ему удастся снять потихоньку с плеча короткоствольный армейский автомат, а в результате растянулся на земле со сломанными ребрами. Однако самую тяжкую участь вождь Повелитель Грома - урожденный Маккензи Лохинвар Хаукинз, хотя его второе имя обычно вычеркивали из деловых бумаг, - уготовил четвертому лазутчику. Хаук всегда считал уместным приберечь самый мощный удар для последней атаки. Нельзя же было рассчитывать взять Роммеля&lt;</w:t>
      </w:r>
      <w:r>
        <w:rPr>
          <w:rFonts w:eastAsia="Times New Roman Cyr" w:cs="Times New Roman Cyr" w:ascii="Times New Roman Cyr" w:hAnsi="Times New Roman Cyr"/>
          <w:i/>
          <w:iCs/>
          <w:sz w:val="20"/>
          <w:szCs w:val="20"/>
          <w:lang w:val="en-US"/>
        </w:rPr>
        <w:t>Роммель Эрвин (1891 — 1944) — генерал-фельдмаршал. Командовал немецкими войсками в Северной Африке во время Второй мировой войны</w:t>
      </w:r>
      <w:r>
        <w:rPr>
          <w:rFonts w:eastAsia="Times New Roman Cyr" w:cs="Times New Roman Cyr" w:ascii="Times New Roman Cyr" w:hAnsi="Times New Roman Cyr"/>
          <w:sz w:val="20"/>
          <w:szCs w:val="20"/>
          <w:lang w:val="en-US"/>
        </w:rPr>
        <w:t>&gt; в первом же выступлении против Африканского корпуса&lt;</w:t>
      </w:r>
      <w:r>
        <w:rPr>
          <w:rFonts w:eastAsia="Times New Roman Cyr" w:cs="Times New Roman Cyr" w:ascii="Times New Roman Cyr" w:hAnsi="Times New Roman Cyr"/>
          <w:i/>
          <w:iCs/>
          <w:sz w:val="20"/>
          <w:szCs w:val="20"/>
          <w:lang w:val="en-US"/>
        </w:rPr>
        <w:t>Aфpикaнcкий корпус — подразделение английских сил в Северной Африке</w:t>
      </w:r>
      <w:r>
        <w:rPr>
          <w:rFonts w:eastAsia="Times New Roman Cyr" w:cs="Times New Roman Cyr" w:ascii="Times New Roman Cyr" w:hAnsi="Times New Roman Cyr"/>
          <w:sz w:val="20"/>
          <w:szCs w:val="20"/>
          <w:lang w:val="en-US"/>
        </w:rPr>
        <w:t>&gt;: такого просто не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инзу предстоял поединок с верзилой, мозги которого, судя по всему, находились в обратной пропорции к его росту. В соответствии с хорошо проработанным планом единоборства с мужчиной вдвое моложе себя Хаук ловко уклонился от удара и тут же вонзил выставленные вперед твердые, словно камень, пальцы в живот супостата: по запаху, исходившему изо рта противника, он заранее определил, что это подействует. И действительно, из горла разведчика взметнулся вверх фонтан индейской пищи. Воспользовавшись этим, Мак завернул амбалу руку за спину, что и завершило схва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звание и твой номер,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 выдавил из себя между двумя рвотными позывами лазутчик, окрещенный службой охраны Повелителя Грома Бы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ребую, чтобы ты назвал свое имя и сообщил, на кого работаешь. Ну, жив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икакого имени, и я ни на кого не работ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жись брюхом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вас побрал, имейте сострад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ати? Разве ты не пытался вырвать сердце из моей груди? И в том, что угодил в переделку, ты сам виноват,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земли так скверно пах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плохо, как ото всех вас, четверка клоунов. Делай, что приказывают: ты у меня в пл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мокро... Хорошо, хорошо, меня зовут Заступ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кличка сойдет. Кто твой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ого ты работ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что, спят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олдат, придется тебе расстаться с остальным содержимым твоего желудка... Ну и как, нравится тебе наша жратва? Если “да”, то жри это снова, ты, почитатель краснокож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исусе, жрите это сами! Я ничего не должен бы вам говорить. Но вы сами назвали “Краснокож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за свое, мур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грал за них! За “Краснокожих”... Дайте же встать, Христа ра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грал за краснокожих? Говори яснее, ты, чистильщик нужников! Что за чушь пытаешься мне подсу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то так трудно понять? Ведь вы были так близки к истине, когда упомянули о “Краснокожих”! Пока он находился на поле, остальной команде нечего было делать. Он не нуждался в других защитниках. Срывался с места и несся вперед, сбивая с ног нападающих из “Намата”! Прямо еврейский Геркулес какой-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адающие... “Намат”... Краснокожие... О Господи, это же так ясно: речь идет о футболе! Ну, и кто же такой Геркулес?.. Был только один защитник подобного рода во всей истории Национальной футбольной лиги - Хайми Ураг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не говорил! Это вы сказали!</w:t>
      </w:r>
    </w:p>
    <w:p>
      <w:pPr>
        <w:pStyle w:val="WWIauiue"/>
        <w:ind w:firstLine="720"/>
        <w:rPr/>
      </w:pPr>
      <w:r>
        <w:rPr>
          <w:rFonts w:eastAsia="Times New Roman Cyr" w:cs="Times New Roman Cyr" w:ascii="Times New Roman Cyr" w:hAnsi="Times New Roman Cyr"/>
          <w:sz w:val="20"/>
          <w:szCs w:val="20"/>
          <w:lang w:val="en-US"/>
        </w:rPr>
        <w:t>- Ты, солдат, не имеешь ни малейшего представления о том, что я сказал, - тихо произнес Хаук скороговоркой. Освобождая этого быка человеческой породы от веревок, которыми прикрутил он своего пленника к дереву, генерал бубнил хрипло себе под нос: - Золотой Голдфарб...&lt;</w:t>
      </w:r>
      <w:r>
        <w:rPr>
          <w:rFonts w:eastAsia="Times New Roman Cyr" w:cs="Times New Roman Cyr" w:ascii="Times New Roman Cyr" w:hAnsi="Times New Roman Cyr"/>
          <w:i/>
          <w:iCs/>
          <w:sz w:val="20"/>
          <w:szCs w:val="20"/>
          <w:lang w:val="en-US"/>
        </w:rPr>
        <w:t>Игра слов: “голд” по-английски — золото</w:t>
      </w:r>
      <w:r>
        <w:rPr>
          <w:rFonts w:eastAsia="Times New Roman Cyr" w:cs="Times New Roman Cyr" w:ascii="Times New Roman Cyr" w:hAnsi="Times New Roman Cyr"/>
          <w:sz w:val="20"/>
          <w:szCs w:val="20"/>
          <w:lang w:val="en-US"/>
        </w:rPr>
        <w:t>&gt; Ведь это я завербовал этого сукина сына, когда служил в Пентаг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дел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когда ничего не слышал об этом, Заступ! Поверь мне: никогда ничего не слышал! Мне необходимо тотчас бежать отсюда! Я пришлю кого-нибудь за вами, идиотами, но ты... ты никогда ничего не говорил мне,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 я был бы счастлив услужить вам, мистер великий вождь индей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уладить одно дельце, сынок, так, пустячок, впереди же нас ждут большие свершения. Ударим же по нежному воздыхателю с самой чувствительной во всем этом Городе Чудес нервной системой!.. Золотой Голдфарб, так вот оно что... Мне немедленно нужен мой поверенный, и я знаю, где находится эта неблагодарная скот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сент Манджекавалло, директор Центрального разведывательного управления, смотрел на телефонную трубку в своей простертой руке с таким видом, будто сей неодушевленный предмет был носителем заразной болезни. Когда истерический голос на линии умолк, поскольку его обладатель нуждался в глотке воздуха, главный разведчик страны резко приставил трубку к уху и произнес спокойно и мрачно:</w:t>
      </w:r>
    </w:p>
    <w:p>
      <w:pPr>
        <w:pStyle w:val="WWIauiue"/>
        <w:ind w:firstLine="720"/>
        <w:rPr/>
      </w:pPr>
      <w:r>
        <w:rPr>
          <w:rFonts w:eastAsia="Times New Roman Cyr" w:cs="Times New Roman Cyr" w:ascii="Times New Roman Cyr" w:hAnsi="Times New Roman Cyr"/>
          <w:sz w:val="20"/>
          <w:szCs w:val="20"/>
          <w:lang w:val="en-US"/>
        </w:rPr>
        <w:t>- Ты, печеное яблоко, слушай меня. Я делаю все, что в моих силах, и должен заметить, что хотя ваша свора и оплачивает мой талант, но разговаривать со мной вы не умеете и к тому же захлопываете перед моим носом двери в ваши ублюдские загородные клубы. Ты берешься за это дело? Тогда будь моим гостем. Я посмеюсь до упаду, когда ты утонешь в нашей кастрюле с обеденным варевом... Еще что-то хочешь узнать, ты, решительная личность? - Манджекавалло замолчал, потом заговорил</w:t>
      </w:r>
      <w:r>
        <w:rPr>
          <w:sz w:val="20"/>
          <w:szCs w:val="20"/>
          <w:lang w:val="en-US"/>
        </w:rPr>
        <w:t xml:space="preserve"> </w:t>
      </w:r>
      <w:r>
        <w:rPr>
          <w:rFonts w:eastAsia="Times New Roman Cyr" w:cs="Times New Roman Cyr" w:ascii="Times New Roman Cyr" w:hAnsi="Times New Roman Cyr"/>
          <w:sz w:val="20"/>
          <w:szCs w:val="20"/>
          <w:lang w:val="en-US"/>
        </w:rPr>
        <w:t>снова, но уже более мягким и дружелюбным тоном: - Кто кого дурачит? Не исключено, что мы все утонем в этом бочонке супа. Пока что у нас по существу ничего нет. Этот суд так же чист, как мысли моей матушки. И никаких изъянов!.. Да-да, благодарю тебя от всего серд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что я тебя рассердил, старина, - сказал насморочным голосом государственный секретарь на другом конце провода. - Но сам понимаешь, с какими трудностями столкнемся мы на предстоящем совещании в верхах. Боже мой, подумать страшно, какие неприятности нас ждут! Как может президент вести переговоры с позиции силы, используя предоставленные ему широкие полномочия, если суд всерьез ломает голову над тем, позволить или нет никому не известному крошечному индейскому племени смять нашу главную линию обороны? Небеса, что с нами всеми происходит, а, старина?!</w:t>
      </w:r>
    </w:p>
    <w:p>
      <w:pPr>
        <w:pStyle w:val="WWIauiue"/>
        <w:ind w:firstLine="720"/>
        <w:rPr/>
      </w:pPr>
      <w:r>
        <w:rPr>
          <w:rFonts w:eastAsia="Times New Roman Cyr" w:cs="Times New Roman Cyr" w:ascii="Times New Roman Cyr" w:hAnsi="Times New Roman Cyr"/>
          <w:sz w:val="20"/>
          <w:szCs w:val="20"/>
          <w:lang w:val="en-US"/>
        </w:rPr>
        <w:t>- Не то, что хотелось бы, bambino vecchio&lt;</w:t>
      </w:r>
      <w:r>
        <w:rPr>
          <w:rFonts w:eastAsia="Times New Roman Cyr" w:cs="Times New Roman Cyr" w:ascii="Times New Roman Cyr" w:hAnsi="Times New Roman Cyr"/>
          <w:i/>
          <w:iCs/>
          <w:sz w:val="20"/>
          <w:szCs w:val="20"/>
          <w:lang w:val="en-US"/>
        </w:rPr>
        <w:t>Рано состарившийся ребенок (ит.)</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говорят итальяшки о людях твоего типа, чего я никак не могу понять. Разве мальчик может быть стар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идишь ли, это просто словосочетание. Вроде таких выражений-символов, как “старая школа”, “старые узы”. Так я это себе представляю. Право же, все очень просто.</w:t>
      </w:r>
    </w:p>
    <w:p>
      <w:pPr>
        <w:pStyle w:val="WWIauiue"/>
        <w:ind w:firstLine="720"/>
        <w:rPr/>
      </w:pPr>
      <w:r>
        <w:rPr>
          <w:rFonts w:eastAsia="Times New Roman Cyr" w:cs="Times New Roman Cyr" w:ascii="Times New Roman Cyr" w:hAnsi="Times New Roman Cyr"/>
          <w:sz w:val="20"/>
          <w:szCs w:val="20"/>
          <w:lang w:val="en-US"/>
        </w:rPr>
        <w:t>- Может быть, что-то вроде “famiglia antuca maledizione”&lt;</w:t>
      </w:r>
      <w:r>
        <w:rPr>
          <w:rFonts w:eastAsia="Times New Roman Cyr" w:cs="Times New Roman Cyr" w:ascii="Times New Roman Cyr" w:hAnsi="Times New Roman Cyr"/>
          <w:i/>
          <w:iCs/>
          <w:sz w:val="20"/>
          <w:szCs w:val="20"/>
          <w:lang w:val="en-US"/>
        </w:rPr>
        <w:t>Проклятая семья (ит.)</w:t>
      </w:r>
      <w:r>
        <w:rPr>
          <w:sz w:val="20"/>
          <w:szCs w:val="20"/>
          <w:lang w:val="en-US"/>
        </w:rPr>
        <w:t>&gt;, a?</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во “семья” я понял и думаю, что в широком плане это красивая фраза из иностранного язы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идерживаемся иного мнения. За такие слова и убить мог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Мне все никак не удается собраться с мысл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в том же положении: не могу сосредоточиться, да и т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приятель, попробуем сконцентрировать внимание на вопросах, включенных в повестку дня предстоящего совещания в верхах. Первое, не может ли босс отложить его под тем предлогом, что у него, например, грипп или, скажем, герпес? Или это грубо, как ты ду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асно, Винсент! Никак не год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сообщить, что у его жены удар? Я могу это устро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нова не то, старина. Он должен быть выше личной трагедии и в любом случае вести себя как герой. Это же прописная ист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не на что рассчитывать... Ой-ой, кажется, я придумал! А что, если дебаты в суде будут проходить публично и наш Большой Мальчик возьмет да и скажет, что он выступает в поддержку права на то, что вы называете подачей пет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тебя не все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ого? У меня?</w:t>
      </w:r>
    </w:p>
    <w:p>
      <w:pPr>
        <w:pStyle w:val="WWIauiue"/>
        <w:ind w:firstLine="720"/>
        <w:rPr/>
      </w:pPr>
      <w:r>
        <w:rPr>
          <w:rFonts w:eastAsia="Times New Roman Cyr" w:cs="Times New Roman Cyr" w:ascii="Times New Roman Cyr" w:hAnsi="Times New Roman Cyr"/>
          <w:sz w:val="20"/>
          <w:szCs w:val="20"/>
          <w:lang w:val="en-US"/>
        </w:rPr>
        <w:t>- Конечно! С какой стати станет он поддерживать такую позицию? Это не сугубо теоретический вопрос - “за” или “против”, а сама жизнь. Здесь каждый должен определить свою позицию, а единственная позиция, которую он может занять в этом вопросе, ставит его в невыгодное положение, поскольку приводит к нарушению предусмотренного конституцией баланса сил. Он вынужден будет ввязаться в драку между исполнительной и судебной властями. Ив результате все проигрывают</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ень, ты наговорил слишком много высоких слов. Знаешь, печеное яблоко, я вовсе не имел в виду его одобрение или неодобрение. Я хотел лишь сказать, что он может поучаствовать в публичных дебатах в том смысле, что заявит, будто он неустанно проявляет заботу об этих находящихся внизу людишках, - ну, как это утверждали вечно комми, хотя в действительности все было не так, - и, как бы там дело ни повернулось, он знает, что у него есть ещё двадцать две базы командования стратегической авиации только на территории нашей страны и одиннадцать или двенадцать в других местах. Так в чем же его трудности?</w:t>
      </w:r>
    </w:p>
    <w:p>
      <w:pPr>
        <w:pStyle w:val="WWIauiue"/>
        <w:ind w:firstLine="720"/>
        <w:rPr/>
      </w:pPr>
      <w:r>
        <w:rPr>
          <w:rFonts w:eastAsia="Times New Roman Cyr" w:cs="Times New Roman Cyr" w:ascii="Times New Roman Cyr" w:hAnsi="Times New Roman Cyr"/>
          <w:sz w:val="20"/>
          <w:szCs w:val="20"/>
          <w:lang w:val="en-US"/>
        </w:rPr>
        <w:t>- По самым приблизительным подсчетам, речь идет о семидесяти миллиардах долларов, составляющих стоимость оборудования в Омахе, которое он не сможет вывезти оттуд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об этом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вное контрольно-финансовое упра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пошевелить мозгами. По-видимому, придется заткнуть глотки этим ребятам. Я могу это устро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еловек относительно новый в нашем городишке, Винсент. Еще до того, как тебе удастся осуществить свой замысел, начнется утечка информации. Семьдесят миллиардов немедленно превратятся в сто и больше, и при малейшей попытке немедленно воспрепятствовать слухам эти цифры возрастут до девятисот миллиардов, и тогда по сравнению с ними потерянные сбережения и займы покажутся мелочью. Поскольку в этих дурно пахнущих документах истца содержится, по-видимому, рациональное с юридической точки зрения зерно, мы все подвергнемся преследованию в судебном порядке по законам конгресса за сокрытие чего-то, о чем мы даже не подозревали на протяжении ста с лишним лет. И все это - в целях политической саморекламы. Более того, несмотря на то, что мы как профессионалы действовали исключительно разумно, нам будут грозить штрафы и тюрьма, не говоря уже о том, что у нас могут еще отобрать служебные лимуз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ста! - завопил Манджекавалло, прикладывая трубку к другому, не столь чувствительному уху. - Это время безум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 пожаловать в реальный мир Вашингтона, Винсент!.. Ты твердо уверен, что нет ничего, скажем так, “примечательного” на счету у этих пяти-шести идиотов из Верховного суда? А как насчет черного парня? Он всегда казался мне олицетворением наглости и спе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удет делать свое дело, а ты - свое, хотя, возможно, он самый чистый и умный из всех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счит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 тому же за него горой стоят эти придурки. Это я говорю на тот случай, если он следующий в твоем списке лиц, заслуживающих самого пристально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так оно и есть. Однако ничего личного здесь нет: я же люблю оп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ничего личного... Что же касается оперы, то она отвечает тебе взаимностью, особенно в лице сеньора Пальяч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это ты о викин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 викингах, и о грохочущем на сцене гро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ром-то при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как “при чем”? Разве не ждем мы все еще известий об этом безумном вожде, называющем себя Повелителем Грома? Только после того, как мы заполучим его, нам удастся покончить с этой ужасной ситу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тупая в роли главного истца, как выражаетесь вы, он должен будет показаться в Верховном суде со своими поверенными и со всеми документами, которые они смогут представить. Таково прав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но почему это что-то измен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 только предположим, - что этот тип будет вести себя в зале заседаний как пациент психиатрической лечебницы и кричать, что вся эта поднятая им кутерьма не более чем шутка? И что он собрал все эти исторические документы лишь ради того, чтобы выступить со скандальным заявлением? Что скажешь,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естяще, Винсент!.. Но как ты устроишь это?</w:t>
      </w:r>
    </w:p>
    <w:p>
      <w:pPr>
        <w:pStyle w:val="WWIauiue"/>
        <w:ind w:firstLine="720"/>
        <w:rPr>
          <w:sz w:val="20"/>
          <w:szCs w:val="20"/>
          <w:lang w:val="en-US"/>
        </w:rPr>
      </w:pPr>
      <w:r>
        <w:rPr>
          <w:rFonts w:eastAsia="Times New Roman Cyr" w:cs="Times New Roman Cyr" w:ascii="Times New Roman Cyr" w:hAnsi="Times New Roman Cyr"/>
          <w:sz w:val="20"/>
          <w:szCs w:val="20"/>
          <w:lang w:val="en-US"/>
        </w:rPr>
        <w:t>- У меня на службе есть несколько медиков, получающих вознаграждение за свой труд по особой платежной ведомости. Они знают кое-какие препараты, не удостоившиеся одобрения Управления по контролю за пищевыми продуктами и лекарствами. Ну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Но почему ты ничего не говорил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было сперва разыскать этого сукина сына!.. И еще насчет того, что я ничего не говорил тебе... Прости, печеное яблоко, я перезвоню тебе: замигал мой второй телефон подземной линии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ь позволить, старина: я буду ж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ста, кончим на этом! - Почтенный директор Центрального разведывательного управления, положив одну трубку, тут же взял другую и нажал на две кнопки. - Вас слуш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что не должен лично связываться с тобой, но, учитывая характер имеющейся в моем распоряжении информации, я решил, что ты, пожалуй, ни от кого не согласился бы получить ее, кроме как от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дфар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йми Ураган? Позволь сказать тебе, приятель, что ты был величайш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это, глупыш, теперь у меня иная сфера деяте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конечно. И все же ты помнишь эти игры семьдесят третьего на Большой кубок, когда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участвовал в них, так как же мне не помнить? Но сейчас не до этого. При сложившихся обстоятельствах мы не можем ничего предпринять, не получив от тебя предварительно соответствующих инструкций... Дело в том, что Повелитель Грома ускользнул из нашей се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говорил со всеми членами своей весьма дорогостоящей команды, которой тебе придется платить через какой-то ублюдский мотель в Вирджиния-Бич. Так вот, они единодушны во мнении. Правда, его, по-видимому, трудно разделить, хотя, насколько я могу судить, оно нисколько не хуже любого друг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нес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овелитель Грома в действительности не кто иной, как снежный человек. Его считают мифическим созданием, будто бы блуждающим по канадским лесам, но на самом деле это живое существо, очень похожее на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рочем, имеется еще одно предположение, согласно которому Повелитель Грома не просто снежный человек, а омерзительнейший йети из Гималаев, преодолевший континенты, чтобы наслать порчу на правительство Соединенных Штатов... А теперь - всего хоро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7</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Маккензи Хаукинз, в мятом сером габардиновом костюме, не поддающемся никакому описанию, шел, опустив плечи, по бостонскому аэропорту Лоуган. Он искал мужской туалет. Найдя его, ворвался туда с огромным дорожным мешком и, поставив его на пол, остановился у простершегося вдоль умывальников зеркала и оглядел себя. Двое мужчин в летной форме, расположившись у противоположных раковин, мыли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плохо, - подумал Хаукинз, - если не считать цвета парика: слишком уж он рыжий, и к тому же волосы сзади чересчур длинные”.</w:t>
      </w:r>
    </w:p>
    <w:p>
      <w:pPr>
        <w:pStyle w:val="WWIauiue"/>
        <w:ind w:firstLine="720"/>
        <w:rPr/>
      </w:pPr>
      <w:r>
        <w:rPr>
          <w:rFonts w:eastAsia="Times New Roman Cyr" w:cs="Times New Roman Cyr" w:ascii="Times New Roman Cyr" w:hAnsi="Times New Roman Cyr"/>
          <w:sz w:val="20"/>
          <w:szCs w:val="20"/>
          <w:lang w:val="en-US"/>
        </w:rPr>
        <w:t>Зато очки в тонкой стальной оправе были безупречны. Пристроившись на его орлином носу, они придавали ему вид рассеянного жреца науки, мыслителя, который, в отличие от сноровистого, полного холодной энергии военного, никогда бы не смог без посторонней помощи найти туалет в запруженном толпою аэропорту. Так что все шло как следует: отсутствие какого бы то ни было сходства с военными как раз и составляло основу основ стратегического плана Хаука. Необходимо было скрыть даже малейшие признаки его профессиональной принадлежности: город Бостон</w:t>
      </w:r>
      <w:r>
        <w:rPr>
          <w:sz w:val="20"/>
          <w:szCs w:val="20"/>
          <w:lang w:val="en-US"/>
        </w:rPr>
        <w:t>,</w:t>
      </w:r>
      <w:r>
        <w:rPr>
          <w:rFonts w:eastAsia="Times New Roman Cyr" w:cs="Times New Roman Cyr" w:ascii="Times New Roman Cyr" w:hAnsi="Times New Roman Cyr"/>
          <w:sz w:val="20"/>
          <w:szCs w:val="20"/>
          <w:lang w:val="en-US"/>
        </w:rPr>
        <w:t xml:space="preserve"> как известно, - заповедная территория интеллектуалов. Ему предстояло утвердиться в новой роли на ближайшие двенадцать часов - время, достаточное для того, чтобы вновь познакомиться с Сэмом Дивероу и присмотреться к нему в его собственной сре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ется, у Сэма имелись какие-то несущественные возражения, касавшиеся их встреч, И хотя сама мысль об этом была Маку неприятна и мучительна, он не исключал возможности того, что ему придется захватить Дивероу силой. Хаук стремился как можно быстрее заполучить необходимые ему юридические “верительные грамоты” Сэма: нельзя было терять ни минуты, хотя, вполне вероятно, несколько часов уйдет только на то, чтобы уговорить строптивого юриста присоединиться к святому д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прочем, слово “святое” лучше вычеркнуть из лексикона, - решил генерал, - поскольку оно может оживить воспоминания, которые не стоило бы ворош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 вымыл руки, потом снял очки и смочил лицо. Делал он это осторожно, чтобы не повредить рыжеватого парика, сидевшего слишком свободно. В дорожном мешке имелся тюбик специального клея для париков, и когда он вселится в отель...</w:t>
      </w:r>
    </w:p>
    <w:p>
      <w:pPr>
        <w:pStyle w:val="WWIauiue"/>
        <w:ind w:firstLine="720"/>
        <w:rPr/>
      </w:pPr>
      <w:r>
        <w:rPr>
          <w:rFonts w:eastAsia="Times New Roman Cyr" w:cs="Times New Roman Cyr" w:ascii="Times New Roman Cyr" w:hAnsi="Times New Roman Cyr"/>
          <w:sz w:val="20"/>
          <w:szCs w:val="20"/>
          <w:lang w:val="en-US"/>
        </w:rPr>
        <w:t>Но как только Хаук почувствовал, что рядом с ним кто-то стоит, все мысли о не вполне удачном парике мгновенно испарились. Поднявшись от умывальника, он увидел мужчину, человека в униформе. Уродливая ухмылка незнакомца открывала отсутствие нескольких зубов</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глый взгляд направо показал, что еще один субъект в такой же точно униформе занят тем, что заталкивает пару резиновых держателей под дверь мужского туалета. Дальнейшая, мгновенно произведенная оценка обоих типов выявила тот факт, что на единственной аэролинии, с которой они, возможно, были связаны, не имелось ни самолетов, ни пассажиров, а только легковушки, чтобы удирать от полиции, да отметины на теле, полученные во время потасовок и грабеж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множко освежеваться этой вода, а, - произнес участливо злоумышленник с сильно выраженным испанским акцентом, приглаживая свои темные волосы, выбившиеся из-под козырька его офицерской фуражки. - Знаете, это очень хорошо для вы плеснуть немношко агва на лицо после длинный полет,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парень! - приблизился второй лиходей, также в офицерской фуражке, непристойнейшим образом сдвинутой набок. - Это лучше, чем сунуть твой голова в унитаз, вед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сказать этим? - поинтересовался бывший армейский генерал, переводя взгляд с одного разбойника на другого. Вид расстегнутых воротников их рубашек под форменными мундирами встревожи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не очень хороший мысль сунуть твой голова в унитаз,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я полностью согласен с вами, - ответил Хаук, внезапно подумав о том, что прежде считал невозможным. - Уж не собираетесь ли вы устраивать тут соревнование в остроте интеллекта? Или, может, собираетесь все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достаточно мозги и доброта, чтобы не дать сунуть твой голова в унитаз, потому что это был бы не умно,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это было бы умно. Человек, который поджидает меня здесь, не должен был бы набирать таких бойцов, как вы. Я его достаточно хорошо вымуштровал для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 сказал второй ряженый офицером, надвигаясь на Хаука с другой стороны. - Ты пытаться меня оскорбить? Может быть, тебе не нравится, как мы говорить? Мы недостаточно хороши для тебя?</w:t>
      </w:r>
    </w:p>
    <w:p>
      <w:pPr>
        <w:pStyle w:val="WWIauiue"/>
        <w:ind w:firstLine="720"/>
        <w:rPr/>
      </w:pPr>
      <w:r>
        <w:rPr>
          <w:rFonts w:eastAsia="Times New Roman Cyr" w:cs="Times New Roman Cyr" w:ascii="Times New Roman Cyr" w:hAnsi="Times New Roman Cyr"/>
          <w:sz w:val="20"/>
          <w:szCs w:val="20"/>
          <w:lang w:val="en-US"/>
        </w:rPr>
        <w:t>- Давай-ка выложим все начистоту, soldados estupidos!&lt;</w:t>
      </w:r>
      <w:r>
        <w:rPr>
          <w:rFonts w:eastAsia="Times New Roman Cyr" w:cs="Times New Roman Cyr" w:ascii="Times New Roman Cyr" w:hAnsi="Times New Roman Cyr"/>
          <w:i/>
          <w:iCs/>
          <w:sz w:val="20"/>
          <w:szCs w:val="20"/>
          <w:lang w:val="en-US"/>
        </w:rPr>
        <w:t>Глупые солдаты (исп.)</w:t>
      </w:r>
      <w:r>
        <w:rPr>
          <w:rFonts w:eastAsia="Times New Roman Cyr" w:cs="Times New Roman Cyr" w:ascii="Times New Roman Cyr" w:hAnsi="Times New Roman Cyr"/>
          <w:sz w:val="20"/>
          <w:szCs w:val="20"/>
          <w:lang w:val="en-US"/>
        </w:rPr>
        <w:t>&gt; Никогда за все те годы, что служил я в армии, для меня не имели значения раса, религия или цвет кожи человека, и не по этим признакам оценивал я солдат. Я продвинул гораздо больше цветных, китаезов и испаноязычных ребят в офицерский корпус, чем кто бы то ни было другой, занимавший тот же пост, что и я, но не потому, что они были цветными, китаезами или испаноязычными парнями, а потому, что они были лучшими! Ясно?.. Так вот, вы им и в подметки не годитесь! Вы, пису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ю, что мы поговорить достаточно, парень, - бросил первый бандит, вытаскивая из-под мундира нож с длинным лезвием. Улыбка его исчезла. - Пистолет делать слишком большой шум. Давай твой бумажник, часы и все, что мы, кто говорить по испанский язык, считать ценный ве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признать, наглости вам не занимать, - ответил Маккензи Хаукинз. - Но объясните, почему я должен это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тебе недостаточный?! - завопил переставший улыбаться грабитель, размахивая ножом перед носом Ха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вы шу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изумленным выражением лица Хаук, резко повернувшись, схватил разбойника за запястье и повернул его руку против часовой стрелки с такой силой, что оружие полетело вниз. И в то же мгновение он двинул левым локтем в горло грабителя, стоявшего у него за спиной. Тот пришел в замешательство, и генерал, воспользовавшись этим, нанес ему еще удар, уже в лоб. И только после этого он снова уделил внимание головорезу с выбитыми зубами, который, лежа на полу, нянчил свою сильно пострадавшую руку. - Отлично, ослы! Вы прошли краткий курс по отражению атаки против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арень? - пробормотал первый злоумышленник, пытаясь дотянуться до ножа, который Хаукинз прижал ногой к кафелю пола. Но затем признал свое поражение: - О’кей, у меня нет способ действовать. Поэтому я идти обратно в камера. Что еще нового, а, парень?</w:t>
      </w:r>
    </w:p>
    <w:p>
      <w:pPr>
        <w:pStyle w:val="WWIauiue"/>
        <w:ind w:firstLine="720"/>
        <w:rPr/>
      </w:pPr>
      <w:r>
        <w:rPr>
          <w:rFonts w:eastAsia="Times New Roman Cyr" w:cs="Times New Roman Cyr" w:ascii="Times New Roman Cyr" w:hAnsi="Times New Roman Cyr"/>
          <w:sz w:val="20"/>
          <w:szCs w:val="20"/>
          <w:lang w:val="en-US"/>
        </w:rPr>
        <w:t>- Просто запомни следующее, amigo zonzo&lt;</w:t>
      </w:r>
      <w:r>
        <w:rPr>
          <w:rFonts w:eastAsia="Times New Roman Cyr" w:cs="Times New Roman Cyr" w:ascii="Times New Roman Cyr" w:hAnsi="Times New Roman Cyr"/>
          <w:i/>
          <w:iCs/>
          <w:sz w:val="20"/>
          <w:szCs w:val="20"/>
          <w:lang w:val="en-US"/>
        </w:rPr>
        <w:t>Дурашливый приятель (исп.)</w:t>
      </w:r>
      <w:r>
        <w:rPr>
          <w:rFonts w:eastAsia="Times New Roman Cyr" w:cs="Times New Roman Cyr" w:ascii="Times New Roman Cyr" w:hAnsi="Times New Roman Cyr"/>
          <w:sz w:val="20"/>
          <w:szCs w:val="20"/>
          <w:lang w:val="en-US"/>
        </w:rPr>
        <w:t>&gt;, - сказал Хаук, искоса глядя на него и быстро производя в уме расчеты. - Может быть, найдется и лучший, чем тюрьма, вариант. Собственно, тактика ваша была не столь уж плоха, хотя исполнение оставляет желать лучшего. Мне понравилась идея с формой и с этими держателями для дверей. Она свидетельствует о присущей вам фантазии и осознании вами необходимости проявлять в своем деле определенную гибкость. Чего вы не сделали, так это не разработали стратегического плана. И не учли того, что может произойти в случае, если такая мразь, как вы, натолкнется на достойного противника... Ты просто не произвел должного анализа, сынок! И еще вот что. Мне потребуются два помощника из тех, кто уже понюхал пороху. Не исключено, что если я поучу вас чуточку уму-разуму, то смогу взять к себе на службу. У вас есть транспортное сред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ашина, автомобиль, средство передвижения, непременно зарегистрированное на имя человека, живого или мертвого, которого можно было бы найти по ном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олдсмобиль” со Средний Запад, зарегистрированный на имя большой шишка, который не подозревать, что у него стоит другой машина - со старый двигатель от “ма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 путь, кабальеро! После получасовой тренировки и соответствующей стрижки вы получите приличное занятие с хорошим окладом... Мне понравились ваши униформы: вы проявили смекалку, что может нам в будущем весьма пригод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удила, мис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сынок. Просто я всегда делал для угнетенных все, что было в моих силах. Это лежит и в основе моих теперешних действий. Вставай же, парень, и держись прямо. Я хочу, чтобы у вас обоих была отличная выправка! И помоги-ка мне поднять твоего приятеля с п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а медленно возникла из-за правой створки тяжелой, поблескивавшей лаком двери, которая вела в офис “Арон Пинкус ассошиэйтс”, помещавшийся на самом верхнем этаже современной конструкции здания. Взглянув осторожно направо, потом налево, он повторил это упражнение и только потом кивнул. Мгновенно в коридор вышли двое крепко скроенных людей в коричневых костюмах и встали лицом к лифту в конце холла на таком расстоянии друг от друга, чтобы Сэм мог свободно протиснуться между н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ещал Коре выбрать хорошую треску по пути домой, - сообщил юрист бесстрастным тоном своим телохранител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уже есть треска, - откликнулся стоявший слева от Сэма страж, глядя прямо перед собой. В голосе его чувствовалось некоторое недоволь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кармливает Пэдди Лафферти поджаренный на решетке филей, - добавил сердито страж с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мы тоже где-нибудь остановимся и возьмем пару бифштексов,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четыре, - откорректировал Сэма страж слева спокойным, без всяких интонаций тоном. - Мы освобождаемся в восемь часов, и эти гориллы, сменщики наши, непременно учуют запах фил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лей - это кусочек мяса с жирком, - выразил мнение левый охранник, устремляя свой взгляд прямо вперед. И запах его сохраняется довольно дол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так оно и будет: четыре бифштекса и треска, - согласился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картошки? - поинтересовался левый страж. - Кора не очень-то старается в смысле картошки, а картошку все люб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шести Кора не так хорошо готовит картошку, - заметил правый страж, позволяя своим губам раздвинуться в щелочку, слегка напоминающую улыбку, что не нарушило бесстрастности его лица. - Иногда ей трудновато найти дух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 испеку картофель, - отозвался левый стр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польский коллега не может жить без этих “картоффеб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зывается “картофля”, приятель... Мой шведский напарник должен был бы остаться в своей Норвегии. Верно, мистер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ре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и лифта открылись, и троица вошла внутрь, где, к своему изумлению, обнаружила двоих мужчин в офицерской форме, которые, по-видимому, поднялись наверх по ошибке, поскольку выходить не стали. Вежливо кивнув, Сэм повернулся к закрывающимся дверям и тут же побледнел, широко раскрыв глаза от изумления. Если только его не обманул наметанный глаз юриста, у обоих офицеров, стоявших в глубине кабины, красовались на воротниках рубашек малюсенькие свастики. Притворившись, что у него зачесался затылок, Дивероу начал скрести шею, не сводя взора с их воротников. Так оно и есть: это были крошечные черные эмблемы фашизма! Он на мгновение встретился взглядом с человеком в углу. Тот ухмылялся, но отсутствие нескольких зубов делало его улыбку не слишком дружелюбной. Сэм быстро повернул голову в сторону второго. Растерянность его все усиливалась. И тут внезапно на него снизошло озарение. Пользуясь нью-йоркским языком Бродвея, можно было сказать, что Бостон - город пробы сил. По-видимому, ставилась пьеса из времен Второй мировой войны, - вероятно, у Шуберта или Уилбэра - и эти ребята, должно быть, решили сначала показать свой товар широкой публике, прежде чем представить его на суд театралам. И все же актерам не следовало бы появляться на улице в костюмах, предназначенных для сцены. С другой стороны, он всегда слышал, что актеры принадлежат к особой породе. Некоторые не расставались с образом все двадцать четыре часа в сутки. Разве не было такого английского Отелло, который действительно пытался убить свою Дездемону в еврейской гастрономической лавочке? Кажется, это случилось как-то вечером на Сорок седьмой улице за сандвичем с копченым мя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и открылись. Дивероу вышел в забитый до отказа людьми коридор и, заняв свое место между двумя телохранителями, огляделся по сторонам, после чего троица, решительно прокладывая себе путь в этой круговерти из человеческих тел и бесчисленных кейсов, выбравшись на широкий тротуар, устремилась к ждавшему их у обочины лимузину Арона Пинку с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было бы подумать, что мы в Белфасте, - так стараемся уберечь себя от этих психов-бомбометателей, - констатировал Пэдди Лафф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его пассажиров разместились на заднем сиденье: Дивероу - посредине, его защитники с бочонкообразной грудной клеткой - по бокам. Направляя огромную машину в общий поток автотранспортных средств, шофер спросил Сэ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домой,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эдди, - ответил тот. - Придется пару раз остановиться: треска и бифштек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а знает свое дело, а, мальчик? Ни она будет держать бифштекс на огне до тех пор, пока ты не напомнишь ей, что его пора снимать. Если же ты этого не сделаешь, то тебе останется только заливать уголечки бурбоном. Впрочем, вам бы лучше заменить вино тремя баночками пива: мне приказано оставаться на месте и доставить тебя обратно к восьми тридцати.</w:t>
      </w:r>
    </w:p>
    <w:p>
      <w:pPr>
        <w:pStyle w:val="WWIauiue"/>
        <w:ind w:firstLine="720"/>
        <w:rPr/>
      </w:pPr>
      <w:r>
        <w:rPr>
          <w:rFonts w:eastAsia="Times New Roman Cyr" w:cs="Times New Roman Cyr" w:ascii="Times New Roman Cyr" w:hAnsi="Times New Roman Cyr"/>
          <w:sz w:val="20"/>
          <w:szCs w:val="20"/>
          <w:lang w:val="en-US"/>
        </w:rPr>
        <w:t>- В таком случае надо купить их пять, - вмешался польский преторианец&lt;</w:t>
      </w:r>
      <w:r>
        <w:rPr>
          <w:rFonts w:eastAsia="Times New Roman Cyr" w:cs="Times New Roman Cyr" w:ascii="Times New Roman Cyr" w:hAnsi="Times New Roman Cyr"/>
          <w:i/>
          <w:iCs/>
          <w:sz w:val="20"/>
          <w:szCs w:val="20"/>
          <w:lang w:val="en-US"/>
        </w:rPr>
        <w:t>Преторианцы — телохранители древнеримских императоров</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тош, но зачем так много? - удивился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не о вас же 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они их унюхают, и знаете, почему? - пустился в рассуждения швед. - Мясо с жирком начинает шипеть и распространять аром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воскликнул Дивероу, пытаясь прервать эту беседу, чтобы перейти к более животрепещущей теме. - Итак, треска, пять банок пива, мясо с жирком, которое шипит, когда жарится. И то, что ваши сменщики учуют запах жаркого, - просто прекрасно! Будем считать, что вопрос решен. А теперь, Пэдди, скажите мне, почему Арон хочет снова встретиться со мной в восемь три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ведь это была твоя идея, Сэмми, и миссис Пинкус считает, что ты гвоздь програм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программы?</w:t>
      </w:r>
    </w:p>
    <w:p>
      <w:pPr>
        <w:pStyle w:val="WWIauiue"/>
        <w:ind w:firstLine="720"/>
        <w:rPr/>
      </w:pPr>
      <w:r>
        <w:rPr>
          <w:rFonts w:eastAsia="Times New Roman Cyr" w:cs="Times New Roman Cyr" w:ascii="Times New Roman Cyr" w:hAnsi="Times New Roman Cyr"/>
          <w:sz w:val="20"/>
          <w:szCs w:val="20"/>
          <w:lang w:val="en-US"/>
        </w:rPr>
        <w:t>- Тебе же самому пришла в голову фантазия устроить вечер в картинной галерее, не так ли? Я слышал, как она сказала “soiree”&lt;</w:t>
      </w:r>
      <w:r>
        <w:rPr>
          <w:rFonts w:eastAsia="Times New Roman Cyr" w:cs="Times New Roman Cyr" w:ascii="Times New Roman Cyr" w:hAnsi="Times New Roman Cyr"/>
          <w:i/>
          <w:iCs/>
          <w:sz w:val="20"/>
          <w:szCs w:val="20"/>
          <w:lang w:val="en-US"/>
        </w:rPr>
        <w:t>Вечерком (фр.)</w:t>
      </w:r>
      <w:r>
        <w:rPr>
          <w:rFonts w:eastAsia="Times New Roman Cyr" w:cs="Times New Roman Cyr" w:ascii="Times New Roman Cyr" w:hAnsi="Times New Roman Cyr"/>
          <w:sz w:val="20"/>
          <w:szCs w:val="20"/>
          <w:lang w:val="en-US"/>
        </w:rPr>
        <w:t>&gt;, а это означает, что тебя надо забрать сегодня вечером, а остальное не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чер в картинной галерее?..</w:t>
      </w:r>
    </w:p>
    <w:p>
      <w:pPr>
        <w:pStyle w:val="WWIauiue"/>
        <w:ind w:firstLine="720"/>
        <w:rPr/>
      </w:pPr>
      <w:r>
        <w:rPr>
          <w:rFonts w:eastAsia="Times New Roman Cyr" w:cs="Times New Roman Cyr" w:ascii="Times New Roman Cyr" w:hAnsi="Times New Roman Cyr"/>
          <w:sz w:val="20"/>
          <w:szCs w:val="20"/>
          <w:lang w:val="en-US"/>
        </w:rPr>
        <w:t>- Помнишь, паренек, ты говорил мне о том твоем клиенте, что помешан на маскарадах и считает почему-то, будто его жена положила на тебя глаз, что, с его точки зрения, совсем неплохо, и ты еще сказал тогда мистеру Пинкусу, что не хочешь идти, а он сообщил об этом миссис Пинкус. Та же где-то прочла, что там будет сенатор, и поэтому решила, что</w:t>
      </w:r>
      <w:r>
        <w:rPr>
          <w:sz w:val="20"/>
          <w:szCs w:val="20"/>
          <w:lang w:val="en-US"/>
        </w:rPr>
        <w:t xml:space="preserve"> </w:t>
      </w:r>
      <w:r>
        <w:rPr>
          <w:rFonts w:eastAsia="Times New Roman Cyr" w:cs="Times New Roman Cyr" w:ascii="Times New Roman Cyr" w:hAnsi="Times New Roman Cyr"/>
          <w:sz w:val="20"/>
          <w:szCs w:val="20"/>
          <w:lang w:val="en-US"/>
        </w:rPr>
        <w:t>и всем вам тоже необходимо отправиться 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скопище пиявок, способных лишь высасывать деньги! Стая политических коршу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сшее общество, Сэм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дно и то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ам тоже возвращаться с тобой, Пэдди? - спросил Дивероу охранник с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нут, на вас у меня не будет времени. Ты возьми машину мистера Дивероу, ваши сменщики последуют за нами в сво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ри чем тут время? - выразил свое недоумение Стош. - Ты просто ссадишь нас в центре. Машину мистера Дивероу заносит на поворо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е не почини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придется примириться с этим, Стош. Боссу больше всего нравится самому править своим маленьким “бьюиком”, как вот теперь, когда он едет из офиса. Но миссис это не по душе. Это ее колымага, с выписанной на ее имя лицензионной карточкой, что только раздражает его, особенно в такие дни, когда предстоит попойка, как сегодня веч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явки и политики... - пробормота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дь одно и то же, да? - спросил К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Подойдя к краденому “олдсмобилю”, Маккензи Хаукинз уставился на лицензионную карточку по ту сторону ветрового стекла. Словно задавшись целью вселить трепет в сердца зевак, пересекавшие зеленое поле выпуклые белые буквы складывались в слово “ПИНКУС”, впрочем, само по себе вовсе не грозное, как решил Мак, довольный тем, что углядел машину перед конторой, где служил Дивероу. Однако имени этого Хауку никогда не забыть. В течение первых недель их сотрудничества Сэм голосил беспрестанно: “Что может подумать обо всем этом Арон Пинкус?” Пока, наконец</w:t>
      </w:r>
      <w:r>
        <w:rPr>
          <w:sz w:val="20"/>
          <w:szCs w:val="20"/>
          <w:lang w:val="en-US"/>
        </w:rPr>
        <w:t xml:space="preserve"> </w:t>
      </w:r>
      <w:r>
        <w:rPr>
          <w:rFonts w:eastAsia="Times New Roman Cyr" w:cs="Times New Roman Cyr" w:ascii="Times New Roman Cyr" w:hAnsi="Times New Roman Cyr"/>
          <w:sz w:val="20"/>
          <w:szCs w:val="20"/>
          <w:lang w:val="en-US"/>
        </w:rPr>
        <w:t>не выдержав, Хаук не запер впавшего в истерику юриста в помещении штаб-квартиры в надежде обрести хотя бы подобие мира и покоя. Короткая справка из офиса Пинкуса, полученная по телефону сегодня днем, подтвердила, что Сэм, расставшись с генералом, отправился домой. Из этого, само собой, напрашивался вывод о том, что каким-то образом, - один Бог знает как, - парень помирился все же с Ароном Пинкусом, чье имя звучало для Хаука анафе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ставалось только показать своим новоиспеченным, но уже натасканным помощникам фотографию Дивероу шестилетней давности и приказать им кататься в лифте до тех пор, пока не появится объект их наблюдения, а затем следовать за ним на безопасном расстоянии, куда бы он ни отправился, и поддерживать связь со своим командиром с помощью портативного переговорного устройства “уоки-токи”, которым снабдил он их, достав его из своего дорожного ме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у вас не возникает никаких идей по поводу этого прибора, поскольку, кабальеро, хищение государственной собственности карается тридцатью годами заключения, а у меня - краденая машина с отпечатками ваших паль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говорить откровенно, Мак думал, что после работы Сэм направится в свой любимый бар, но не потому, что считал своего бывшего коллегу-юриста завзятым пьяницей: он знал его как человека порядочного, что отнюдь не исключало того, что тот любит пропустить глоточек-другой после тяжелого дня на ниве юридических битв. И, вполне понятно, Хаук искренне возмутился, когда увидел, как Сэм выходит из здания в сопровождении эскорта.</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ерт возьми! - сказал он, обращаясь к самому себе. - Сколь же подозрительным и неблагодарным может быть человек! Из всех непристойнейших видов стратегии этот выбрал наиболее гнусный - обзаведение телохранителями! И восстановление отношений с его нанимателем</w:t>
      </w:r>
      <w:r>
        <w:rPr>
          <w:sz w:val="20"/>
          <w:szCs w:val="20"/>
          <w:lang w:val="en-US"/>
        </w:rPr>
        <w:t>,</w:t>
      </w:r>
      <w:r>
        <w:rPr>
          <w:rFonts w:eastAsia="Times New Roman Cyr" w:cs="Times New Roman Cyr" w:ascii="Times New Roman Cyr" w:hAnsi="Times New Roman Cyr"/>
          <w:sz w:val="20"/>
          <w:szCs w:val="20"/>
          <w:lang w:val="en-US"/>
        </w:rPr>
        <w:t xml:space="preserve"> не менее омерзительным, чем сам он, Ароном Пинкусом! Это же открытое предательство, просто не по-американ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 не был уверен в том, что его новобранцы способны воспринять разработанный им стратегический план и неукоснительно придерживаться его. С другой стороны, хороший боевой офицер всегда первым делом пускает в дело лучших своих солдат независимо от степени их зрел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 молча оглядел своих рекрутов, нетерпеливо ерзавших на переднем сиденье рядом с ним: генерал не мог допустить, чтобы эти молодцы, которых он, по существу, совершенно не знал, оказались вдруг у него за спиной. Аккуратно подстриженные, гладко выбритые, они выглядели сейчас безусловно гораздо лучше, даже несмотря на то, что совершали замысловатые движения своими головами, приноравливаясь к латиноамериканскому ритму, слышному по ради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ребята, взялись! - скомандовал Хаук, выключая радио и берясь за р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удила парень? - удивился сидевший у дверцы боец, тот, у кого не хватало зубов.</w:t>
      </w:r>
    </w:p>
    <w:p>
      <w:pPr>
        <w:pStyle w:val="WWIauiue"/>
        <w:ind w:firstLine="720"/>
        <w:rPr/>
      </w:pPr>
      <w:r>
        <w:rPr>
          <w:rFonts w:eastAsia="Times New Roman Cyr" w:cs="Times New Roman Cyr" w:ascii="Times New Roman Cyr" w:hAnsi="Times New Roman Cyr"/>
          <w:sz w:val="20"/>
          <w:szCs w:val="20"/>
          <w:lang w:val="en-US"/>
        </w:rPr>
        <w:t>- То, что я сказал, означает “внимани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удет лучше, приятель, если ты дашь нам немного деньги, а? - предположил его соратник, пристроившийся рядом с М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свое время, капрал! - заметил резонно их командир. - И знайте: присвоить каждому из вас воинское звание “капрал” я решил потому, что вынужден наделить вас дополнительными полномочиями, что, само собой, повлечет и повышение оплаты ваших услуг... Кстати, к вопросу об идентификации ваших личностей, как вас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Дези Арназ, - откликнулся недавний громила, занимавший место у ок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еня так же, - отозвался его напар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Итак - Ди-Один и Ди-Два. А теперь слушайте. И вним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ним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осто слушайте! У нас возникли кое-какие осложнения в связи с избранной противником тактикой, что потребует от нас активнейших ответных действий. Не исключено, что вам придется разделиться, чтобы увести караульных с их постов с целью последующего захвата в плен интересующего нас объек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что, - перебил Хаука Ди-Один, - я знать, что в суде часто использовать такие слова, “разыскивать” и “задержать”. Из те слова, что вы употребить, я много не понимать.</w:t>
      </w:r>
    </w:p>
    <w:p>
      <w:pPr>
        <w:pStyle w:val="WWIauiue"/>
        <w:ind w:firstLine="720"/>
        <w:rPr/>
      </w:pPr>
      <w:r>
        <w:rPr>
          <w:rFonts w:eastAsia="Times New Roman Cyr" w:cs="Times New Roman Cyr" w:ascii="Times New Roman Cyr" w:hAnsi="Times New Roman Cyr"/>
          <w:sz w:val="20"/>
          <w:szCs w:val="20"/>
          <w:lang w:val="en-US"/>
        </w:rPr>
        <w:t>Хаук повторил бойко свое обращение на испанском, которым владел совершенно свободно: он выучил его, когда, будучи еще совсем молодым, возглавлял на Филиппинах партизанский отряд, сражавшийся против японцев. . - Comprende?&lt;</w:t>
      </w:r>
      <w:r>
        <w:rPr>
          <w:rFonts w:eastAsia="Times New Roman Cyr" w:cs="Times New Roman Cyr" w:ascii="Times New Roman Cyr" w:hAnsi="Times New Roman Cyr"/>
          <w:i/>
          <w:iCs/>
          <w:sz w:val="20"/>
          <w:szCs w:val="20"/>
          <w:lang w:val="en-US"/>
        </w:rPr>
        <w:t>Понятно? (исп.)</w:t>
      </w:r>
      <w:r>
        <w:rPr>
          <w:sz w:val="20"/>
          <w:szCs w:val="20"/>
          <w:lang w:val="en-US"/>
        </w:rPr>
        <w:t>&gt;</w:t>
      </w:r>
    </w:p>
    <w:p>
      <w:pPr>
        <w:pStyle w:val="WWIauiue"/>
        <w:ind w:firstLine="720"/>
        <w:rPr/>
      </w:pPr>
      <w:r>
        <w:rPr>
          <w:sz w:val="20"/>
          <w:szCs w:val="20"/>
          <w:lang w:val="en-US"/>
        </w:rPr>
        <w:t>- Absolutente!&lt;</w:t>
      </w:r>
      <w:r>
        <w:rPr>
          <w:rFonts w:eastAsia="Times New Roman Cyr" w:cs="Times New Roman Cyr" w:ascii="Times New Roman Cyr" w:hAnsi="Times New Roman Cyr"/>
          <w:i/>
          <w:iCs/>
          <w:sz w:val="20"/>
          <w:szCs w:val="20"/>
          <w:lang w:val="en-US"/>
        </w:rPr>
        <w:t>Вполне! (исп.)</w:t>
      </w:r>
      <w:r>
        <w:rPr>
          <w:rFonts w:eastAsia="Times New Roman Cyr" w:cs="Times New Roman Cyr" w:ascii="Times New Roman Cyr" w:hAnsi="Times New Roman Cyr"/>
          <w:sz w:val="20"/>
          <w:szCs w:val="20"/>
          <w:lang w:val="en-US"/>
        </w:rPr>
        <w:t>&gt; - воскликнул Ди-Два. - Мы резать курица и потом разбрасывать кругом кусочки мясо, чтобы поймать большая дерьмовая л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капрал! Ты усвоил это во время одной из ваших латиноамериканских револю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еньор. Моя мама читать мне детский рассказы, когда я был маленький ма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рочем, не важно, солдат, откуда что знаешь. Главное - вовремя применить свои знания. А теперь вот что мы сделаем... Пресвятая Дева, что там у тебя на вор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кой, парень? - спросил Ди-Один, потрясенный до глубины души внезапно появившейся в голосе Хаука взрывной интон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тоже! - завопил Хаукинз, мотая головой вправо и влево. - Ваши рубашки и воротники... Раньше я их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 галстуки раньше не носить, - объяснил Ди-Два. - Ты дать нам деньги и велеть купить два черный галстук до того, как мы пойти в это большое здание со странный, чудной лифт... А потому, чудик, это не наши рубашки. Пара гадкий гринго на мотоциклы были очень нелюбезны с нами на шоссе возле ресторан... Машины мы продать, а рубашки оставить себе. Здоров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оты! Это же сваст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ки очень хорошенький, - заметил Ди-Два, трогая пальцем черную эмблему Третьего рейха. - Там на задний сиденье у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едленно поснимайте с воротников эту гадость и наденьте свою униформу, капра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ниформу? А это что такой? - спросил недоуменно Д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аши пиджаки, мунди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 не закончил фразы: лимузин Пинкуса, ехавший впереди, замедлил движение и свернул направо в боковую улицу. Мак проделал то же самое.</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Если Сэм живет здесь по соседству, то это означает одно: вместо того, чтобы составлять бумаги для Верховного суда, парень подметает полы</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ная улочка изобиловала лавчонками, теснившимися между дверьми, ведущими в обветшалые квартиры. На память невольно приходили плотно заселенные иммигрантами кварталы в больших городах в конце прошлого - начале этого века. Единственное, чего не хватало для полного сходства, это ручных тележек, лоточников и иностранной р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льзнув к обочине, лимузин развернулся радиатором к рыбному магазину и остановился. Мак очутился в затруднительном положении: все пригодные для парковки места рядом с автотранспортным средством противника были уже заняты, а единственное свободное еще пространство, где он смог бы поставить машину, находилось довольно далеко отсюда, в самом конце ул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равится мне это, - произнес Хаук.</w:t>
      </w:r>
    </w:p>
    <w:p>
      <w:pPr>
        <w:pStyle w:val="WWIauiue"/>
        <w:ind w:firstLine="720"/>
        <w:rPr/>
      </w:pPr>
      <w:r>
        <w:rPr>
          <w:rFonts w:eastAsia="Times New Roman Cyr" w:cs="Times New Roman Cyr" w:ascii="Times New Roman Cyr" w:hAnsi="Times New Roman Cyr"/>
          <w:sz w:val="20"/>
          <w:szCs w:val="20"/>
          <w:lang w:val="en-US"/>
        </w:rPr>
        <w:t>- Что не нравится? - решил уточнить Ди-Один</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друг они задумали ускользнуть? Что им стоит подложить такую бомбу под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мба? Зачем бомба? - запричитал Ди-Два, широко раскрыв глаза. - Сейчас же нет ни война, чудила, ни революция. Мы просто мирный преступник за работой, вот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тупники, хочешь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они говорить так в суде, - пояснил облачившийся в униформу молодчик у окна. - Это такой же слова, как “разыскивать” или “задержать”. Ты что, не зна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и впрямь нет ни войн, ни революций, сынок, но есть зато трусливый, неблагодарный человечишка, чей эскорт, возможно, заметил нас... Слушай, Ди-Один, я тут остановлюсь на минутку, а ты загляни в рыбную лавчонку, будто выбираешь, что бы взять на обед. Да и вокруг пошарь, но в пределах видимости. Не исключено, что в лавчонке имеется черный ход, однако это маловероятно. Они даже могут переодеться, но это не должно сбить нас с толку. Наша цель - внедриться незаметно в ряды противника и не отличаться обличьем от них. Но рисковать нам не следует. Рядом с тем типом - профессионалы, ребята, так что мы обязаны показать высший класс!</w:t>
      </w:r>
    </w:p>
    <w:p>
      <w:pPr>
        <w:pStyle w:val="WWIauiue"/>
        <w:ind w:firstLine="720"/>
        <w:rPr/>
      </w:pPr>
      <w:r>
        <w:rPr>
          <w:rFonts w:eastAsia="Times New Roman Cyr" w:cs="Times New Roman Cyr" w:ascii="Times New Roman Cyr" w:hAnsi="Times New Roman Cyr"/>
          <w:sz w:val="20"/>
          <w:szCs w:val="20"/>
          <w:lang w:val="en-US"/>
        </w:rPr>
        <w:t>- Неужели вся эта tonteria&lt;</w:t>
      </w:r>
      <w:r>
        <w:rPr>
          <w:rFonts w:eastAsia="Times New Roman Cyr" w:cs="Times New Roman Cyr" w:ascii="Times New Roman Cyr" w:hAnsi="Times New Roman Cyr"/>
          <w:i/>
          <w:iCs/>
          <w:sz w:val="20"/>
          <w:szCs w:val="20"/>
          <w:lang w:val="en-US"/>
        </w:rPr>
        <w:t>Дурачество (исп.)</w:t>
      </w:r>
      <w:r>
        <w:rPr>
          <w:rFonts w:eastAsia="Times New Roman Cyr" w:cs="Times New Roman Cyr" w:ascii="Times New Roman Cyr" w:hAnsi="Times New Roman Cyr"/>
          <w:sz w:val="20"/>
          <w:szCs w:val="20"/>
          <w:lang w:val="en-US"/>
        </w:rPr>
        <w:t>&gt; для того, чтобы я следить за высокий парень, который на эта фотограф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капрал, и неуместно расспрашивать старшего по званию об отдаваемых им приказаниях, особенно выказывая сомнения в столь неподобающих выражен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й работа мне нрав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ред! - гаркнул Хаук, затормоз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Один открыл дверцу и вышел, захлопнув ее за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тебя, Ди-Два, - продолжал Мак, подаваясь вперед, - то хотел бы, чтобы ты, как только я припаркую машину, перешел через дорогу и не спускал глаз с большой машины-лимузина и с рыбного магазина. Если кто-то выйдет вдруг торопливо из лавки и сядет в лимузин или в какую-нибудь другую машину поблизости, дай мне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это не то самый, что делать Дези-Один, парень? - спросил Ди-Два, извлекая из кармана “уоки-то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может оказаться засада, если только охрана достаточно наблюдательна и держит ухо востро, в чем я как-то сомневаюсь: в противном случае стал бы я разве подъезжать так близко к вражескому средству передвижения? В общем, как полагаю я, внезапной атаки нам нечего опас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удно говорить. Наверно, сам знать это,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нять позицию! - приказал Хаук, влетев на свободную площадку на углу улицы и тут же заглушив двига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Два выпрыгнул из машины и, обойдя ее, устремился через дорогу со скоростью стре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урно, кабальеро, - отметил Мак и полез в карман за сигарой. - У вас обоих есть определенные задатки. И выправка - как у настоящих сержа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раздался легкий стук в ветровое стекло. Полицейский на краю тротуара размахивал дубинкой. Хаук бросил растерянный взгляд на улицу и прямо перед собой увидел знак, запрещавший в этом месте парк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выбрал несколько кусков трескового филе и, платя по счету, поблагодарил хозяина-грека, услышав в ответ любезное “пожалуйста, мистер Дивероу!”. Телохранители, проявляя к рыбе минимум интереса, скучали и от нечего делать разглядывали равнодушно развешанные по стенам выцветшие от времени фотографии в рамках, изображавшие острова Эгейского моря. Остальные посетители, сидя за двумя высокими столиками с покрытием из белого пластика, разговаривали между собой по-гречески и, казалось, были больше заняты беседой и друг другом, чем покупками. Когда дверь в очередной раз отворилась, пропуская внутрь новых потенциальных клиентов, они поприветствовали двоих из них, но не третьего, одетого в какую-то странную, непонятную форму. Этот последний направился к прилавку в конце магазина, совершенно пустому, если не считать колотого льда, и уставился на него. Потом под настороженным взором не замеченных им наблюдателей извлек из кармана портативное переговорное устройство, поднес его к губам и начал что-то говорить.</w:t>
      </w:r>
    </w:p>
    <w:p>
      <w:pPr>
        <w:pStyle w:val="WWIauiue"/>
        <w:ind w:firstLine="720"/>
        <w:rPr/>
      </w:pPr>
      <w:r>
        <w:rPr>
          <w:sz w:val="20"/>
          <w:szCs w:val="20"/>
          <w:lang w:val="en-US"/>
        </w:rPr>
        <w:t>- Fascisti!&lt;</w:t>
      </w:r>
      <w:r>
        <w:rPr>
          <w:rFonts w:eastAsia="Times New Roman Cyr" w:cs="Times New Roman Cyr" w:ascii="Times New Roman Cyr" w:hAnsi="Times New Roman Cyr"/>
          <w:i/>
          <w:iCs/>
          <w:sz w:val="20"/>
          <w:szCs w:val="20"/>
          <w:lang w:val="en-US"/>
        </w:rPr>
        <w:t>Фашисты</w:t>
      </w:r>
      <w:r>
        <w:rPr>
          <w:sz w:val="20"/>
          <w:szCs w:val="20"/>
          <w:lang w:val="en-US"/>
        </w:rPr>
        <w:t>!</w:t>
      </w:r>
      <w:r>
        <w:rPr>
          <w:rFonts w:eastAsia="Times New Roman Cyr" w:cs="Times New Roman Cyr" w:ascii="Times New Roman Cyr" w:hAnsi="Times New Roman Cyr"/>
          <w:sz w:val="20"/>
          <w:szCs w:val="20"/>
          <w:lang w:val="en-US"/>
        </w:rPr>
        <w:t>&gt; - закричал пожилой бородатый Зорба, сидевший за столиком в конце зала, в непосредственной близости от прилавка. - Смотрите, он передает немцам какое-то сообщение!</w:t>
      </w:r>
    </w:p>
    <w:p>
      <w:pPr>
        <w:pStyle w:val="WWIauiue"/>
        <w:ind w:firstLine="720"/>
        <w:rPr/>
      </w:pPr>
      <w:r>
        <w:rPr>
          <w:rFonts w:eastAsia="Times New Roman Cyr" w:cs="Times New Roman Cyr" w:ascii="Times New Roman Cyr" w:hAnsi="Times New Roman Cyr"/>
          <w:sz w:val="20"/>
          <w:szCs w:val="20"/>
          <w:lang w:val="en-US"/>
        </w:rPr>
        <w:t>И тут же он и еще двое - так же, как и их поднявший тревогу товарищ, люди зрелого возраста, бывшие партизаны из Салоник - дружно ринулись, спотыкаясь, в атаку на ненавистного врага пятидесятилетней давности с намерением взять его в плен. Телохранители Сэма вытащили оружие, чтобы в случае чего прийти на помощь человеку с переговорным устройством. Но тот и сам мог</w:t>
      </w:r>
      <w:r>
        <w:rPr>
          <w:sz w:val="20"/>
          <w:szCs w:val="20"/>
          <w:lang w:val="en-US"/>
        </w:rPr>
        <w:t xml:space="preserve"> </w:t>
      </w:r>
      <w:r>
        <w:rPr>
          <w:rFonts w:eastAsia="Times New Roman Cyr" w:cs="Times New Roman Cyr" w:ascii="Times New Roman Cyr" w:hAnsi="Times New Roman Cyr"/>
          <w:sz w:val="20"/>
          <w:szCs w:val="20"/>
          <w:lang w:val="en-US"/>
        </w:rPr>
        <w:t>постоять за себя. Действуя энергично руками и ногами, он с профессиональной ловкостью отбивался от наседавших на него престарелых греческих воинов и, добравшись наконец до садка с рыбой у дверей, выскочил на ул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этого человека! - завопил Дивероу, вырываясь из объятий своих телохранителей. - У него свастика на вороте! Я видел его, когда мы ехали в лиф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лифте? - спросил скандинавский стр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 в котором мы спускались вниз из о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ифте я не заметил никакой свастики, - заявил польский стр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смотрел себе под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ска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об этом! Я чувствую, что он совсем р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 - потребовал уточнения К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таник”. Он идет прямым курсом сюда! Чтобы принести мне несчастье! Я знаю! Это самое хитрое, самое изворотливое исчадие ада. Бежим же прочь из этого м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годно, мистер Дивероу! Вот только захватим филейчики в мясной лавке на Бойлстоун и сразу же к тебе до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те! - закричал вдруг Дивероу. - Мы поступим иначе... Отдайте свои плащи вот тем ребятам за столиками и вручите им пару сотен долларов, чтобы убедить их проехаться в лимузине Арона. Пусть прокатятся до гавани... Ты, Кнут, передай Пэдди, чтобы он ссадил потом их всех у какого-нибудь питейного заведения по пути к дому Пинкуса, где я и встречу его... А ты, Стош, вызови такси, после чего мы все вместе разработаем план дальнейших действ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езумие какое-то, мистер Дивероу, - выразил свое мнение Стош, ошарашенный внезапно появившимся у Сэма властным тоном. - Я хочу сказать: то, что ты говоришь, совсем на тебя непох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вращаюсь в свое прошлое, Стенли, где наставником моим был мастер своего дела. И этот тип преследует меня сейчас. Я знаю это. Действительно знаю. Но он допустил оши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лек к своей грязной работе настоящего военного, из вооруженных сил США. Форма на нем, правда, черт знает какая, но обратите внимание на его выправку и на то, как подстрижены у него волосы сзади. Ясно, мерзавец этот - на государственной служ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чудила, где т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За углом, угодил в проклятущую пробку! Но с кем из вас я говорю?</w:t>
      </w:r>
    </w:p>
    <w:p>
      <w:pPr>
        <w:pStyle w:val="WWIauiue"/>
        <w:ind w:firstLine="720"/>
        <w:rPr/>
      </w:pPr>
      <w:r>
        <w:rPr>
          <w:rFonts w:eastAsia="Times New Roman Cyr" w:cs="Times New Roman Cyr" w:ascii="Times New Roman Cyr" w:hAnsi="Times New Roman Cyr"/>
          <w:sz w:val="20"/>
          <w:szCs w:val="20"/>
          <w:lang w:val="en-US"/>
        </w:rPr>
        <w:t>- С Дези-Дос&lt;</w:t>
      </w:r>
      <w:r>
        <w:rPr>
          <w:rFonts w:eastAsia="Times New Roman Cyr" w:cs="Times New Roman Cyr" w:ascii="Times New Roman Cyr" w:hAnsi="Times New Roman Cyr"/>
          <w:i/>
          <w:iCs/>
          <w:sz w:val="20"/>
          <w:szCs w:val="20"/>
          <w:lang w:val="en-US"/>
        </w:rPr>
        <w:t>Дос — два (исп.)</w:t>
      </w:r>
      <w:r>
        <w:rPr>
          <w:rFonts w:eastAsia="Times New Roman Cyr" w:cs="Times New Roman Cyr" w:ascii="Times New Roman Cyr" w:hAnsi="Times New Roman Cyr"/>
          <w:sz w:val="20"/>
          <w:szCs w:val="20"/>
          <w:lang w:val="en-US"/>
        </w:rPr>
        <w:t>&gt;. Дези-Уно&lt;</w:t>
      </w:r>
      <w:r>
        <w:rPr>
          <w:rFonts w:eastAsia="Times New Roman Cyr" w:cs="Times New Roman Cyr" w:ascii="Times New Roman Cyr" w:hAnsi="Times New Roman Cyr"/>
          <w:i/>
          <w:iCs/>
          <w:sz w:val="20"/>
          <w:szCs w:val="20"/>
          <w:lang w:val="en-US"/>
        </w:rPr>
        <w:t>Уно — один (исп.)</w:t>
      </w:r>
      <w:r>
        <w:rPr>
          <w:rFonts w:eastAsia="Times New Roman Cyr" w:cs="Times New Roman Cyr" w:ascii="Times New Roman Cyr" w:hAnsi="Times New Roman Cyr"/>
          <w:sz w:val="20"/>
          <w:szCs w:val="20"/>
          <w:lang w:val="en-US"/>
        </w:rPr>
        <w:t>&gt; -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лло, чудила! - поприветствовал генерала Ди-Один. - Ты еще больше сумасшедший, чем стая сумасшедший попуг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ы результаты рекогносциро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болтать чушь, парень, меня чуть не уб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трел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ыбой, что ли? Не будь идиот!.. На меня нападать безумный старики с бороды. Они не говорить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сешь какую-то околесицу, Д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ут много кругом. И с ними - тот высокий тощий гринго, который тебе нужен для какой-то скверный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ражайся яснее, кап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править куда-то несколько старики в большой черной машина в дурацкий одежда и думать, что мы ничего не понимать. Он дурак, этот твой грин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мы не понимаем?</w:t>
      </w:r>
    </w:p>
    <w:p>
      <w:pPr>
        <w:pStyle w:val="WWIauiue"/>
        <w:ind w:firstLine="720"/>
        <w:rPr/>
      </w:pPr>
      <w:r>
        <w:rPr>
          <w:rFonts w:eastAsia="Times New Roman Cyr" w:cs="Times New Roman Cyr" w:ascii="Times New Roman Cyr" w:hAnsi="Times New Roman Cyr"/>
          <w:sz w:val="20"/>
          <w:szCs w:val="20"/>
          <w:lang w:val="en-US"/>
        </w:rPr>
        <w:t>- Он ждать другой машина. Один из его амигос&lt;</w:t>
      </w:r>
      <w:r>
        <w:rPr>
          <w:rFonts w:eastAsia="Times New Roman Cyr" w:cs="Times New Roman Cyr" w:ascii="Times New Roman Cyr" w:hAnsi="Times New Roman Cyr"/>
          <w:i/>
          <w:iCs/>
          <w:sz w:val="20"/>
          <w:szCs w:val="20"/>
          <w:lang w:val="en-US"/>
        </w:rPr>
        <w:t>Амигос — друзья (исп.)</w:t>
      </w:r>
      <w:r>
        <w:rPr>
          <w:rFonts w:eastAsia="Times New Roman Cyr" w:cs="Times New Roman Cyr" w:ascii="Times New Roman Cyr" w:hAnsi="Times New Roman Cyr"/>
          <w:sz w:val="20"/>
          <w:szCs w:val="20"/>
          <w:lang w:val="en-US"/>
        </w:rPr>
        <w:t>&gt; стой там перед дом и смотреть вокруг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ьявольщина какая-то, мне не вырваться отсюда! Мы упустим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чуд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Да нам каждая минута дор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как далеко работать этот маленький ради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оенное переговорное устройство. Работает на частоте мегагерц. Действует на расстоянии до ста пятидесяти миль на суше и вдвое большем - на в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собираться плыть в машина, поэтому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черт бы тебя побрал,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ледовать за этот гринго и его амиг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ть?.. Клянусь легионами Цезаря, не понимаю: на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зи-Дос уже найди хорошенький “шевви”. Не беспокойся, мы будем поддерживать с тебе связ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украли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мы ничего не красть. Это, как ты говорить, хороший стратегия. Верно, чуд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Пэдди Лафферти было вовсе не смешно, что в лимузина Пинкуса восседали трое старых греков. Во-первых, от них несло протухшей рыбой и дешевым вином, во-вторых, при каждом повороте машины они вели себя, как сумасшедшие из телепрограммы “Видео-Уолд”, в-третьих, эти сыны Эллады выглядели нелепо в плохо сидевших на них плащах, принадлежавших Сэму, Стошу и Кнуту, -</w:t>
      </w:r>
      <w:r>
        <w:rPr>
          <w:sz w:val="20"/>
          <w:szCs w:val="20"/>
          <w:lang w:val="en-US"/>
        </w:rPr>
        <w:t xml:space="preserve"> </w:t>
      </w:r>
      <w:r>
        <w:rPr>
          <w:rFonts w:eastAsia="Times New Roman Cyr" w:cs="Times New Roman Cyr" w:ascii="Times New Roman Cyr" w:hAnsi="Times New Roman Cyr"/>
          <w:sz w:val="20"/>
          <w:szCs w:val="20"/>
          <w:lang w:val="en-US"/>
        </w:rPr>
        <w:t>особенно потому, что их бороды наполовину закрывали отвороты, в-четвертых, имелось подозрение, что один из них высморкался, причем дважды, в бархатную занавеску на окне, в-пятых, о Господи, лучше не думать об этом! - ему придется основательно повозиться с</w:t>
      </w:r>
      <w:r>
        <w:rPr>
          <w:sz w:val="20"/>
          <w:szCs w:val="20"/>
          <w:lang w:val="en-US"/>
        </w:rPr>
        <w:t xml:space="preserve"> </w:t>
      </w:r>
      <w:r>
        <w:rPr>
          <w:rFonts w:eastAsia="Times New Roman Cyr" w:cs="Times New Roman Cyr" w:ascii="Times New Roman Cyr" w:hAnsi="Times New Roman Cyr"/>
          <w:sz w:val="20"/>
          <w:szCs w:val="20"/>
          <w:lang w:val="en-US"/>
        </w:rPr>
        <w:t>машиной, прежде чем в нее усядется миссис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Пэдди вовсе не возражал против действий Сэма. Пожалуй, во всем этом было даже что-то интересное и, уж во всяком случае, нарушавшее монотонный ход его жизни с каждодневными обязанностями шофера. Но Лафферти ничего не понимал. Вся правда, по-видимому, известна только этому мальчишке Дивероу да мистеру Пинкусу. Наверное, несколько лет назад Сэмми был замешан в каких-то серьезных шалостях, и теперь кто-то охотился за ним, чтобы свести старые сч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и того, что предполагал Пэдди, было достаточно, чтобы неукоснительно следовать указаниям Сэма. Он был очень привязан к Дивероу. Хотя этот вспыльчивый юрист и бывал по временам странноват, но каждый, кто знал имя одного из величайших в армии людей, а именно генерала Маккензи Хаукинза, неизмеримо возвышался в глазах Лафферти. Очень немногие в наши дни, особенно из этих яппи, оказывают должное почтение старым, заслуженным солдатам, поэтому приятно было видеть, что среди достоинств Сэма имелось и такое, как уважительное отношение к подлинным героям страны.</w:t>
      </w:r>
    </w:p>
    <w:p>
      <w:pPr>
        <w:pStyle w:val="WWIauiue"/>
        <w:ind w:firstLine="720"/>
        <w:rPr/>
      </w:pPr>
      <w:r>
        <w:rPr>
          <w:rFonts w:eastAsia="Times New Roman Cyr" w:cs="Times New Roman Cyr" w:ascii="Times New Roman Cyr" w:hAnsi="Times New Roman Cyr"/>
          <w:sz w:val="20"/>
          <w:szCs w:val="20"/>
          <w:lang w:val="en-US"/>
        </w:rPr>
        <w:t>Однако, как бы ни оценивал он высоко положительные стороны мистера Пинкуса и его любимого сотрудника, Пэдди все же чувствовал, им следовало бы хоть что-то сообщить ему. Например, кто гоняется за Сэмом и почему. И как выглядят они, его преследователи. Впрочем, отвечать на вопрос “почему?” было вовсе необязательно, если того требовала необходимость соблюдения профессиональной тайны. А вот знать, кто они, эти супостаты, и как выглядят, было Пэдди чертовски важно</w:t>
      </w:r>
      <w:r>
        <w:rPr>
          <w:sz w:val="20"/>
          <w:szCs w:val="20"/>
          <w:lang w:val="en-US"/>
        </w:rPr>
        <w:t>,</w:t>
      </w:r>
      <w:r>
        <w:rPr>
          <w:rFonts w:eastAsia="Times New Roman Cyr" w:cs="Times New Roman Cyr" w:ascii="Times New Roman Cyr" w:hAnsi="Times New Roman Cyr"/>
          <w:sz w:val="20"/>
          <w:szCs w:val="20"/>
          <w:lang w:val="en-US"/>
        </w:rPr>
        <w:t xml:space="preserve"> чтобы в случае чего защитить Дивероу. Ему же говорили лишь, что Сэму известно, что к чему, и он поднимет тревогу, как только тот негодяй, подлейший из подлейших, что охотится за ним, обнаружит себя. Ну что же, раз так, ничего не поделаешь... Лафферти не был никогда офицером, но сообразить, как действовать в подобной ситуации, может и боевой, не раз побывавший в передрягах сержант. Что же касается великого солдата Мака Хаука, то он сказал бы в данном случае: “Не подставляй под огонь одного из лучших своих разведч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 лимузине зазвонил телефон, грубо прервав размышления шофера о герое, боготворимого им со времен славных боев во Франции, когда этот замечательный солдат командовал их батальоном.</w:t>
      </w:r>
    </w:p>
    <w:p>
      <w:pPr>
        <w:pStyle w:val="WWIauiue"/>
        <w:ind w:firstLine="720"/>
        <w:rPr/>
      </w:pPr>
      <w:r>
        <w:rPr>
          <w:rFonts w:eastAsia="Times New Roman Cyr" w:cs="Times New Roman Cyr" w:ascii="Times New Roman Cyr" w:hAnsi="Times New Roman Cyr"/>
          <w:sz w:val="20"/>
          <w:szCs w:val="20"/>
          <w:lang w:val="en-US"/>
        </w:rPr>
        <w:t>- Лафферти слушает, - сказал он, поднося трубку к уху</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эдди. Это Сэм Дивероу! - раздался отчаянный воп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 бы и так догадаться, паренек! В чем дело, Сэм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вами есть хво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ялся, что будет, но вроде бы нет: я все время слежу в зерк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ами кто-то след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икакого смысла, мальчик. Ты уве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Я звоню по телефону-автомату с Уолтхэм-роуд, из заведения под названием “Гадкие шалости Нэн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альчуган, выбирайся оттуда. Тебя не должны там видеть: мистеру Пинкусу это не понравилось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чем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ы ведь звонишь по телефону, что в десяти футах от музыкального автом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Кажется, я вижу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згляни налево, на большой круглый бар под длинным т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Там нет никого, разве что те, кто танцует... О Боже, да они же все голые - и мужчины и женщ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о-то и оно “и так далее”, малыш! Будь я на твоем месте, то взял бы ноги в руки и дал бы стрекач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Кнут и Стош отправились следом за “шевви”, который прицепился к нашей машине и всякий раз тормозил, стоило нам остановиться. Я хочу сказать, это настоящие профессионалы, Пэдди. Они, как выражаются им подобные, сели нам на хвост. Только что отпустили свое такси и теперь ошиваются возл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ми, я буду там минут через десять, а может, и быстрее! Вот только высажу у заправочной станции этих греческих архиепископов и тотчас поверну на север. Я знаю кратчайший путь. Итак, до встречи через десять минут, мальчуг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чудик, ты нас слыш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аши координаты точны, то мы в пяти минутах от цели. Не более чем в пяти минутах, Ди-Один. Я только что проехал кафе “Порция цыпленка”... Ну то, где на вывеске неоновый красный петух.</w:t>
      </w:r>
    </w:p>
    <w:p>
      <w:pPr>
        <w:pStyle w:val="WWIauiue"/>
        <w:ind w:firstLine="720"/>
        <w:rPr/>
      </w:pPr>
      <w:r>
        <w:rPr>
          <w:rFonts w:eastAsia="Times New Roman Cyr" w:cs="Times New Roman Cyr" w:ascii="Times New Roman Cyr" w:hAnsi="Times New Roman Cyr"/>
          <w:sz w:val="20"/>
          <w:szCs w:val="20"/>
          <w:lang w:val="en-US"/>
        </w:rPr>
        <w:t>- Может, вы, гринго, не знать никакой разница между цыпленок и петух?.. Может, вы едит сейчас цыпленок по имени Мак Рустер&lt;</w:t>
      </w:r>
      <w:r>
        <w:rPr>
          <w:rFonts w:eastAsia="Times New Roman Cyr" w:cs="Times New Roman Cyr" w:ascii="Times New Roman Cyr" w:hAnsi="Times New Roman Cyr"/>
          <w:i/>
          <w:iCs/>
          <w:sz w:val="20"/>
          <w:szCs w:val="20"/>
          <w:lang w:val="en-US"/>
        </w:rPr>
        <w:t>Рустер — петух (англ.)</w:t>
      </w:r>
      <w:r>
        <w:rPr>
          <w:rFonts w:eastAsia="Times New Roman Cyr" w:cs="Times New Roman Cyr" w:ascii="Times New Roman Cyr" w:hAnsi="Times New Roman Cyr"/>
          <w:sz w:val="20"/>
          <w:szCs w:val="20"/>
          <w:lang w:val="en-US"/>
        </w:rPr>
        <w:t>&gt;, а?.. Я не брать тебе из этот мест даже через пя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Что там 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хороший капрал. У нас есть небольшой сюрприз для тебе, чуд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нет шесть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рошло и пяти минут, как украденный где-то на Среднем Западе “олдсмобиль” вкатил на парковочную площадку “Нэнси”. Маккензи Хаукинз, жуя то, что осталось от сигары, выглянул сквозь ветровое стекло в поисках своих соратников и тут же в дальнем конце заасфальтированной стоянки увидел Ди-Два. Тот размахивал чем-то, напоминавшим разорванное темное одеяло. Но когда Мак подъехал к своему одаренному техническими талантами адъютанту, то оказалось, что сигнальный флаг был не чем иным, как парой брюк. Выпрыгнув из машины, Хаук подошел к Ди-Два и, поправив свой слишком длинноволосый, слишком рыжий и слишком свободный парик, спросил недоу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ерт возьми, тут происходит? - И добавил, кивая на брюки: - И откуда у тебя эта штуков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штаны, чудила, а ты что 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 что штаны, но что ты с ними дел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что я носить их, чем тот плохой амиго, который обычно их носить. Или нет? Пока они есть у мене, а на Дези-Уно есть другой штаны, два глупый амигос остаться там, где они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Это из эскорта? Телохранители, что ли?.. Ну и где они?.. И где наш славный объек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с мене!</w:t>
      </w:r>
    </w:p>
    <w:p>
      <w:pPr>
        <w:pStyle w:val="WWIauiue"/>
        <w:ind w:firstLine="720"/>
        <w:rPr/>
      </w:pPr>
      <w:r>
        <w:rPr>
          <w:rFonts w:eastAsia="Times New Roman Cyr" w:cs="Times New Roman Cyr" w:ascii="Times New Roman Cyr" w:hAnsi="Times New Roman Cyr"/>
          <w:sz w:val="20"/>
          <w:szCs w:val="20"/>
          <w:lang w:val="en-US"/>
        </w:rPr>
        <w:t>Ди-Два провел Хаука к глухой стене здания, возле которого они стояли. Там, на пустой площадке, служившей, вероятно, местом стоянки машин-мусорщиков, притиснулся боком к одному из мусоровозов кургузый “шевроле”. Противоположная дверца, - та, которую можно было открыть, - была надежно прихвачена длинной, скрученной в жгут скатертью, тянувшейся от ручки к заднему бамперу. Внутри находились двое телохранителей Дивероу: один - на переднем, водительском, другой - на узком, заднем сиденье. Их апоплексические лица были чуть ли не вдавлены в оконные стекла. Более внимательный осмотр показал, что оба пребывали только в нижнем белье, а при дальнейшей же рекогносцировке на местности было выявлено наличие двух</w:t>
      </w:r>
      <w:r>
        <w:rPr>
          <w:sz w:val="20"/>
          <w:szCs w:val="20"/>
          <w:lang w:val="en-US"/>
        </w:rPr>
        <w:t xml:space="preserve"> </w:t>
      </w:r>
      <w:r>
        <w:rPr>
          <w:rFonts w:eastAsia="Times New Roman Cyr" w:cs="Times New Roman Cyr" w:ascii="Times New Roman Cyr" w:hAnsi="Times New Roman Cyr"/>
          <w:sz w:val="20"/>
          <w:szCs w:val="20"/>
          <w:lang w:val="en-US"/>
        </w:rPr>
        <w:t>пар башмаков, аккуратно поставленных с засунутыми в них носками у заднего коле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ой окно ми немножко открывать, чтобы они мог иметь немного воздух, - пояснил Ди-Два. - Мы правильн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ступили как надо, - отозвался Мак. - Женевской конвенцией предусмотрено гуманное обращение с военнопленными... А где, черт возьми, Д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я, чудик, - откликнулся тот, выныривая из-за багажника “шевроле” с пачкой денег, которые пересчитывал на ходу. - Эти амигос должен найти лучший работа или лучший женчина. Если бы не твой человек на фотография, то они не стоить никакой вним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отбираем у пленных личных вещей, если они не представляют опасности, - заявил Хаук твердо. - Положи деньги обратно в их бумаж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 запротестовал Ди-Один. - Что тут личный в динеро... деньги? Я покупать что-нибудь от тебе, я платить. Ты покупать что-нибудь от мене, ты платить. Личный имущество - это что ты держать для себе, верно? А деньги никто не держать для себе, поэтому он не личный ве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у тебя ничего не покуп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щет эти? - Ди-Один поднял пару брюк. - И эти, - указал он на башма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х ук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изн, чудик! Или, как ты говорить, это эстратегия,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ря теряем время, но я готов ответить хоть сейчас. Находясь под огнем противника, вы оба проявили из ряда вон выходящую инициативу, можно сказать, необыкновенную изобретательность. Это делает честь вашим мундирам, и я буду рекомендовать вас для представления к награ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икрас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чить ишшо динеро... Деньги,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емся к этому вопросу позже, а сейчас - о деле. Где наш объект номер 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т тощий, что на фотограф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он,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м внутрь, а это такой дело, что, если я войдить туда, то мой мама и мой священник будет плюнуть на мене! - осенил себя крестным знамением Ди-Два. - Да,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лохое виски, сынок?</w:t>
      </w:r>
    </w:p>
    <w:p>
      <w:pPr>
        <w:pStyle w:val="WWIauiue"/>
        <w:ind w:firstLine="720"/>
        <w:rPr/>
      </w:pPr>
      <w:r>
        <w:rPr>
          <w:rFonts w:eastAsia="Times New Roman Cyr" w:cs="Times New Roman Cyr" w:ascii="Times New Roman Cyr" w:hAnsi="Times New Roman Cyr"/>
          <w:sz w:val="20"/>
          <w:szCs w:val="20"/>
          <w:lang w:val="en-US"/>
        </w:rPr>
        <w:t>- Плохой entretenimiento&lt;</w:t>
      </w:r>
      <w:r>
        <w:rPr>
          <w:rFonts w:eastAsia="Times New Roman Cyr" w:cs="Times New Roman Cyr" w:ascii="Times New Roman Cyr" w:hAnsi="Times New Roman Cyr"/>
          <w:i/>
          <w:iCs/>
          <w:sz w:val="20"/>
          <w:szCs w:val="20"/>
          <w:lang w:val="en-US"/>
        </w:rPr>
        <w:t>Развлечение (исп.)</w:t>
      </w:r>
      <w:r>
        <w:rPr>
          <w:rFonts w:eastAsia="Times New Roman Cyr" w:cs="Times New Roman Cyr" w:ascii="Times New Roman Cyr" w:hAnsi="Times New Roman Cyr"/>
          <w:sz w:val="20"/>
          <w:szCs w:val="20"/>
          <w:lang w:val="en-US"/>
        </w:rPr>
        <w:t>&gt;. Как вы здесь сказать, repugnancia!&lt;</w:t>
      </w:r>
      <w:r>
        <w:rPr>
          <w:rFonts w:eastAsia="Times New Roman Cyr" w:cs="Times New Roman Cyr" w:ascii="Times New Roman Cyr" w:hAnsi="Times New Roman Cyr"/>
          <w:i/>
          <w:iCs/>
          <w:sz w:val="20"/>
          <w:szCs w:val="20"/>
          <w:lang w:val="en-US"/>
        </w:rPr>
        <w:t>Отвратительный (исп.)</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бы я говорил так, сынок. Ты хочешь сказать: отврат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дин половина, но не другой полов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я не пойму тебя, кап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рыгать и прыгать. Вверх и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верх и?.. О, пресвятые орды Чингисхана, уже не хочешь ли ты сказать...</w:t>
      </w:r>
    </w:p>
    <w:p>
      <w:pPr>
        <w:pStyle w:val="WWIauiue"/>
        <w:ind w:firstLine="720"/>
        <w:rPr/>
      </w:pPr>
      <w:r>
        <w:rPr>
          <w:rFonts w:eastAsia="Times New Roman Cyr" w:cs="Times New Roman Cyr" w:ascii="Times New Roman Cyr" w:hAnsi="Times New Roman Cyr"/>
          <w:sz w:val="20"/>
          <w:szCs w:val="20"/>
          <w:lang w:val="en-US"/>
        </w:rPr>
        <w:t>- Я вот это хотеть сказать, чудик, слушай. Я прокрался, чтобы найтить гринго, который тебе не нравится... Он повесить трубка и пойти в большой кругли бар. И так все этот безумный люди танцевать - des nudo, senor!..&lt;</w:t>
      </w:r>
      <w:r>
        <w:rPr>
          <w:rFonts w:eastAsia="Times New Roman Cyr" w:cs="Times New Roman Cyr" w:ascii="Times New Roman Cyr" w:hAnsi="Times New Roman Cyr"/>
          <w:i/>
          <w:iCs/>
          <w:sz w:val="20"/>
          <w:szCs w:val="20"/>
          <w:lang w:val="en-US"/>
        </w:rPr>
        <w:t>Голые, сеньор! (исп.)</w:t>
      </w:r>
      <w:r>
        <w:rPr>
          <w:rFonts w:eastAsia="Times New Roman Cyr" w:cs="Times New Roman Cyr" w:ascii="Times New Roman Cyr" w:hAnsi="Times New Roman Cyr"/>
          <w:sz w:val="20"/>
          <w:szCs w:val="20"/>
          <w:lang w:val="en-US"/>
        </w:rPr>
        <w:t>&gt; Совсем гол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w:t>
      </w:r>
    </w:p>
    <w:p>
      <w:pPr>
        <w:pStyle w:val="WWIauiue"/>
        <w:ind w:firstLine="720"/>
        <w:rPr/>
      </w:pPr>
      <w:r>
        <w:rPr>
          <w:rFonts w:eastAsia="Times New Roman Cyr" w:cs="Times New Roman Cyr" w:ascii="Times New Roman Cyr" w:hAnsi="Times New Roman Cyr"/>
          <w:sz w:val="20"/>
          <w:szCs w:val="20"/>
          <w:lang w:val="en-US"/>
        </w:rPr>
        <w:t>- Он о’кей! Он смотреть на mujers&lt;</w:t>
      </w:r>
      <w:r>
        <w:rPr>
          <w:rFonts w:eastAsia="Times New Roman Cyr" w:cs="Times New Roman Cyr" w:ascii="Times New Roman Cyr" w:hAnsi="Times New Roman Cyr"/>
          <w:i/>
          <w:iCs/>
          <w:sz w:val="20"/>
          <w:szCs w:val="20"/>
          <w:lang w:val="en-US"/>
        </w:rPr>
        <w:t>Женщины (исп.)</w:t>
      </w:r>
      <w:r>
        <w:rPr>
          <w:sz w:val="20"/>
          <w:szCs w:val="20"/>
          <w:lang w:val="en-US"/>
        </w:rPr>
        <w:t xml:space="preserve">&gt;, </w:t>
      </w:r>
      <w:r>
        <w:rPr>
          <w:rFonts w:eastAsia="Times New Roman Cyr" w:cs="Times New Roman Cyr" w:ascii="Times New Roman Cyr" w:hAnsi="Times New Roman Cyr"/>
          <w:sz w:val="20"/>
          <w:szCs w:val="20"/>
          <w:lang w:val="en-US"/>
        </w:rPr>
        <w:t>а не на nombres&lt;</w:t>
      </w:r>
      <w:r>
        <w:rPr>
          <w:rFonts w:eastAsia="Times New Roman Cyr" w:cs="Times New Roman Cyr" w:ascii="Times New Roman Cyr" w:hAnsi="Times New Roman Cyr"/>
          <w:i/>
          <w:iCs/>
          <w:sz w:val="20"/>
          <w:szCs w:val="20"/>
          <w:lang w:val="en-US"/>
        </w:rPr>
        <w:t>Мужчины (исп.)</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что за игрища! Мы вовсе не должны брать в плен этого сукина сына, мы должны спасти его! В поход, солд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совершенно неожиданно, из скопища машин на стоянке у “Нэнси и так далее” вырвался маленький зеленый “бьюик” и, заскрежетав тормозами, остановился в каком-то ярде от Хаука и его гвардии. Из машины выскочила хрупкая фигурка. Худощавое лицо незнакомца ничего не выражало, но в темных глазах сверкали молни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Думаю, вы зашли достаточно далеко! - изрек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ы, черт бы тебя побрал, малыш? - закричал Маккензи Хаукин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ыш?.. Ну что ж, мал золотник, да дорог, если вы понимаете, что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омать этот маленький старый гринго пополам, но не буду ранить его слишком сильно. О’кей, чудик? - предложил свои услуги Ди-Один, выступая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шел к вам с миром, а не с войной, - произнес скороговоркой водитель “бьюика”. - Мне хотелось просто побеседовать с вами, как это принято у цивилизованных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 завопил Хаук, останавливая Ди-Один. - И затем обратился к странному человечку: - Еще раз повторяю вопрос: кто вы? И в связи с чем собираетесь вы тут устраивать со мной совещ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Арон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сам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т самый, сэр. А вы, полагаю я, несмотря на ваш довольно глупо выглядящий парик, - знаменитый генерал Маккензи Хаукин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сэр! - возгласил Мак и тотчас, сорвав театральным жестом камуфляжный убор со своей головы, щетинившейся посеребренными временем короткими волосами, явно подвергнутыми военного образца стрижке, встал навытяжку. Но и в такой позе от его широких плеч веяло угрозой. - Итак, что мы имеем сказать друг другу,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очень многое, генерал! Мне хотелось бы, с вашего позволения, возвести себя в данный момент в один ранг с вами, ибо в той стычке, участниками коей являемся мы оба, я возглавляю противную сторону. Надеюсь, никаких возраж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 за вами такое право, командир Пинкус. Я полагал, что смело могу положиться на своих соратников, но оказалось, не отрицаю этого, что вы ловко обошли их с фла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ль уж вы хотите объективно оценить ситуацию, то вам следует кардинальнейшим образом пересмотреть свои суждения, генерал: я не их обошел, а вас. Видите ли, вы находились на той шумной улице более часу, что позволило мне поставить спокойно свой “бьюик” в сторонке, и когда вы последовали за лимузином Шерли, я столь же спокойно пристроился сзади к вашей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ак, продолжайте... Я слушаю вас.</w:t>
      </w:r>
    </w:p>
    <w:p>
      <w:pPr>
        <w:pStyle w:val="WWIauiue"/>
        <w:ind w:firstLine="720"/>
        <w:rPr/>
      </w:pPr>
      <w:r>
        <w:rPr>
          <w:rFonts w:eastAsia="Times New Roman Cyr" w:cs="Times New Roman Cyr" w:ascii="Times New Roman Cyr" w:hAnsi="Times New Roman Cyr"/>
          <w:sz w:val="20"/>
          <w:szCs w:val="20"/>
          <w:lang w:val="en-US"/>
        </w:rPr>
        <w:t>- Ваши двое помощников действовали блестяще. Безусловно блестяще! Право же, я бы с радостью нанял к себе любого из них. Схватка в рыбном магазине, совещание в дверях по ту сторону улицы... Но что самое удивительное, так это то, что они завели машину без всяких ключей! Просто подняли капот и покопались! Вся моя пресловутая мудрость бессильна помочь мне</w:t>
      </w:r>
      <w:r>
        <w:rPr>
          <w:sz w:val="20"/>
          <w:szCs w:val="20"/>
          <w:lang w:val="en-US"/>
        </w:rPr>
        <w:t xml:space="preserve"> </w:t>
      </w:r>
      <w:r>
        <w:rPr>
          <w:rFonts w:eastAsia="Times New Roman Cyr" w:cs="Times New Roman Cyr" w:ascii="Times New Roman Cyr" w:hAnsi="Times New Roman Cyr"/>
          <w:sz w:val="20"/>
          <w:szCs w:val="20"/>
          <w:lang w:val="en-US"/>
        </w:rPr>
        <w:t>в решении этой загадки. И как они только ухитрились это?</w:t>
      </w:r>
    </w:p>
    <w:p>
      <w:pPr>
        <w:pStyle w:val="WWIauiue"/>
        <w:ind w:firstLine="720"/>
        <w:rPr/>
      </w:pPr>
      <w:r>
        <w:rPr>
          <w:rFonts w:eastAsia="Times New Roman Cyr" w:cs="Times New Roman Cyr" w:ascii="Times New Roman Cyr" w:hAnsi="Times New Roman Cyr"/>
          <w:sz w:val="20"/>
          <w:szCs w:val="20"/>
          <w:lang w:val="en-US"/>
        </w:rPr>
        <w:t>- О, все так просто, comandanto!&lt;</w:t>
      </w:r>
      <w:r>
        <w:rPr>
          <w:rFonts w:eastAsia="Times New Roman Cyr" w:cs="Times New Roman Cyr" w:ascii="Times New Roman Cyr" w:hAnsi="Times New Roman Cyr"/>
          <w:i/>
          <w:iCs/>
          <w:sz w:val="20"/>
          <w:szCs w:val="20"/>
          <w:lang w:val="en-US"/>
        </w:rPr>
        <w:t>Командир (исп.)</w:t>
      </w:r>
      <w:r>
        <w:rPr>
          <w:rFonts w:eastAsia="Times New Roman Cyr" w:cs="Times New Roman Cyr" w:ascii="Times New Roman Cyr" w:hAnsi="Times New Roman Cyr"/>
          <w:sz w:val="20"/>
          <w:szCs w:val="20"/>
          <w:lang w:val="en-US"/>
        </w:rPr>
        <w:t>&gt; - вмешался Ди-Два, блестя глазами. - Видишь, здесь три проводочек. Они висель свободно. Я подсоединить их друг на друг,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 завопил Хаук, пожирая глазами Арона Пинкуса. - Вы сказали, что обошли меня! Вы, старый ублюд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озреваю, что мы одного возраста, - перебил его знаменитый бостонский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шем деле это не имеет зна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озможно, имеет значение шрапнель, засевшая у меня в позвоночнике еще с Нормандии? - произнес Пинкус ровным т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бы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ретьей армии, генерал. Но не будем отвлекаться. Я обошел вас лишь потому, что заранее изучил ваш воинский послужной список и, таким образом, имел возможность ознакомиться с вашей неортодоксальной и весьма эффективной тактикой. И все это - ради Сэ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а? Сэм - как раз тот, кого я должен пови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идите его, генерал. Но в моем присутствии, чтобы я мог слышать каждое произнесенное вами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совершенно бесшумно машина Пинкуса стронулась с места и помчалась вперед. Лишь после того, как она свернула с шоссе на стоянку, мощный двигатель издал громоподобный рев, возвещая в вагнеровской манере о прибытии лимузина. По-видимому, углядев из своего автомобиля “бьюик” хозяина, Пэдди Лафферти резко завернул налево и, не щадя издававших жалобные стенания шин, швырнул легковушку на тротуар. Остановившись в десяти футах от стоявшей возле дома компании, он выпрыгнул из машины. Его шестидесятитрехлетнее, но все еще крепкое тело приготовилось к бо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ойдите, мистер Пинкус! - возопил он. - Не знаю, сэр, что там у вас происходит, но эта мразь к вам не прикосн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е стремление прийти мне на помощь весьма благородно, Пэдди, но силового вмешательства не требуется: наше совещание протекает в исключительно мирной, дружеской обстанов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щ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если хочешь, совет командиров... Мистер Лафферти, могу я представить вас великому генералу Маккензи Хаукинзу, о котором вы столь наслыш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исус, Мария и Иосиф! - прошептал шофер, онемевший от почтения.</w:t>
      </w:r>
    </w:p>
    <w:p>
      <w:pPr>
        <w:pStyle w:val="WWIauiue"/>
        <w:ind w:firstLine="720"/>
        <w:rPr/>
      </w:pPr>
      <w:r>
        <w:rPr>
          <w:rFonts w:eastAsia="Times New Roman Cyr" w:cs="Times New Roman Cyr" w:ascii="Times New Roman Cyr" w:hAnsi="Times New Roman Cyr"/>
          <w:sz w:val="20"/>
          <w:szCs w:val="20"/>
          <w:lang w:val="en-US"/>
        </w:rPr>
        <w:t>- Так этот псих действительно h’enerale grande?&lt;</w:t>
      </w:r>
      <w:r>
        <w:rPr>
          <w:rFonts w:eastAsia="Times New Roman Cyr" w:cs="Times New Roman Cyr" w:ascii="Times New Roman Cyr" w:hAnsi="Times New Roman Cyr"/>
          <w:i/>
          <w:iCs/>
          <w:sz w:val="20"/>
          <w:szCs w:val="20"/>
          <w:lang w:val="en-US"/>
        </w:rPr>
        <w:t>Великий генерал (исп.)</w:t>
      </w:r>
      <w:r>
        <w:rPr>
          <w:rFonts w:eastAsia="Times New Roman Cyr" w:cs="Times New Roman Cyr" w:ascii="Times New Roman Cyr" w:hAnsi="Times New Roman Cyr"/>
          <w:sz w:val="20"/>
          <w:szCs w:val="20"/>
          <w:lang w:val="en-US"/>
        </w:rPr>
        <w:t>&gt; - спросил Дези-Один, не менее впечатленный, чем Пэдди.</w:t>
      </w:r>
    </w:p>
    <w:p>
      <w:pPr>
        <w:pStyle w:val="WWIauiue"/>
        <w:ind w:firstLine="720"/>
        <w:rPr/>
      </w:pPr>
      <w:r>
        <w:rPr>
          <w:sz w:val="20"/>
          <w:szCs w:val="20"/>
          <w:lang w:val="en-US"/>
        </w:rPr>
        <w:t>- El soldado magnifico!&lt;</w:t>
      </w:r>
      <w:r>
        <w:rPr>
          <w:rFonts w:eastAsia="Times New Roman Cyr" w:cs="Times New Roman Cyr" w:ascii="Times New Roman Cyr" w:hAnsi="Times New Roman Cyr"/>
          <w:i/>
          <w:iCs/>
          <w:sz w:val="20"/>
          <w:szCs w:val="20"/>
          <w:lang w:val="en-US"/>
        </w:rPr>
        <w:t>Прекрасный солдат (исп.)</w:t>
      </w:r>
      <w:r>
        <w:rPr>
          <w:rFonts w:eastAsia="Times New Roman Cyr" w:cs="Times New Roman Cyr" w:ascii="Times New Roman Cyr" w:hAnsi="Times New Roman Cyr"/>
          <w:sz w:val="20"/>
          <w:szCs w:val="20"/>
          <w:lang w:val="en-US"/>
        </w:rPr>
        <w:t>&gt; - молвил тихо Дези-Два, с изумлением взирая на Ха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верите мне, - произнес, задыхаясь, Пэдди, чуть не лишившийся от волнения голоса, - но всего несколько минут назад, сэр, я как раз думал о вас, потому что услышал ваше великое имя из уст высоко чтящего вас молодого человека, бывшего солдата. - Шофер принял стойку по команде “смирно!” и отсалютовал правой рукой: - Сержант-артиллерист Патрик Лафферти - в вашем распоряжении, сэр. Вновь служить под вашим началом - это счастье, о котором я не смел и меч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личественная риторика была неожиданно прервана отчаянными воплями. Приглушаемые сперва отдаленным транспортом, проносившимся по шоссе, они постепенно становились все громче, и вскоре к ним присоединился топот бегущих н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эдди, Пэдди! Я видел лимузин. Где ты, Пэдди? Христа ради, отзовись... Ответь мне, Лафф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десь я. Сэм! Маршируй побыстрее,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послышался из-за угла здания голос Дивероу и вдруг осекся, будто Сэму не хватило воздуха. Прежде чем он успел разглядеть, кто эти тени, Патрик Лафферти рявкнул типично по-сержантски: - Смирно, малыш! Я представляю тебя величайшему человеку нашего времени, генералу Маккензи Хаукин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ероу замер, словно его хватил паралич. Сил у него оставалось ровно на то, чтобы издавать глухие, клокочущие стоны. Рот его был широко разинут, глаза от ужаса выкатились из орбит. И вдруг, напоминая собой перепуганную цаплю, юрист, размахивая в панике руками, ринулся через площадку для парковки машин в сторону заходящего сол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им, солдаты мо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имя Бога, догони его, Пэд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и Хаука оказались проворней старого шофера Арона Пинкуса. Дези-Один схватил Сэма в опасной близости от кузова проносившегося мимо грузовика. Дези-Два вцепился Дивероу в голову и, сорвав с него галстук, заткнул его Сэму в 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ьчик мой! - закричал сержант-артиллерист Патрик Лафферти, которого неожиданно осенила новая мысль. - Это просто позор, как ведешь ты себя! Неужто так выказывают уважение одному из величайших людей, которые носили когда-либо военную фор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м! - протестующе промычал Сэмюел Лансинг Дивероу и закрыл глаза, чтобы не видеть своего пор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8</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ое помещеньице, командир Пинкус! Право, славное! - объявил Маккензи Хаукинз, выходя из спальни гостиничного номера, где возобновилась конференция “круглого стола”. Прежний неописуемого вида серый габардиновый костюм генерала был заменен индейскими одеяниями из оленьих шкур, включая расшитую бисером куртку уопотами. Но головного убора из перьев на нем, однако, не было. - Похоже, вы действительно располагаете отличной в стратегическом отношении штаб-кварти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ржу это место для деловых встреч, а также потому, что Шерли нравится, где оно расположено, - произнес Арон с отсутствующим видом, концентрируя внимание на бумагах, разбросанных во множестве на письменном столе перед ним. Его глаза за толстыми стеклами очков расширились в предвкушении интересного материала. После короткого молчания он заметил все тем же ровным тоном: - Это все невероятно!</w:t>
      </w:r>
    </w:p>
    <w:p>
      <w:pPr>
        <w:pStyle w:val="WWIauiue"/>
        <w:ind w:firstLine="720"/>
        <w:rPr/>
      </w:pPr>
      <w:r>
        <w:rPr>
          <w:rFonts w:eastAsia="Times New Roman Cyr" w:cs="Times New Roman Cyr" w:ascii="Times New Roman Cyr" w:hAnsi="Times New Roman Cyr"/>
          <w:sz w:val="20"/>
          <w:szCs w:val="20"/>
          <w:lang w:val="en-US"/>
        </w:rPr>
        <w:t>- Ну, сэр, побывав с Уинстоном в Чекерсе&lt;</w:t>
      </w:r>
      <w:r>
        <w:rPr>
          <w:rFonts w:eastAsia="Times New Roman Cyr" w:cs="Times New Roman Cyr" w:ascii="Times New Roman Cyr" w:hAnsi="Times New Roman Cyr"/>
          <w:i/>
          <w:iCs/>
          <w:sz w:val="20"/>
          <w:szCs w:val="20"/>
          <w:lang w:val="en-US"/>
        </w:rPr>
        <w:t>В поместье Уинстона Черчилля</w:t>
      </w:r>
      <w:r>
        <w:rPr>
          <w:rFonts w:eastAsia="Times New Roman Cyr" w:cs="Times New Roman Cyr" w:ascii="Times New Roman Cyr" w:hAnsi="Times New Roman Cyr"/>
          <w:sz w:val="20"/>
          <w:szCs w:val="20"/>
          <w:lang w:val="en-US"/>
        </w:rPr>
        <w:t>&gt;, я бы не стал утверждать этого, - не удержался Хаук, неправильно интерпретировав его фразу. - Я просто сказал, что здесь мило. Но не более того. Потолки, по правде говоря, не такие уж высокие, а развешанные по стенам гравюры на исторические темы далеко не высшего качества, не соответствуют обоям и обивке и не точны в детал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 Бостоне стараемся познакомить туристов с нашим прошлым, генерал, - пробормотал Пинкус, стараясь не отвлекаться от документов. - Что же касается точности, то она имеет мало общего с аутентичностью сре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нте, переходящий через ре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лядите на “Бостонскую гавань”, - посоветовал Арон, переворачивая лист, и тут же, снимая очки и устремляя свой взгляд на Маккензи, закричал возбужденно: - Где вы раздобыли это? Кто тот замечательный специалист в области права и истории, сумевший соединить эти две дисциплины? Кому обязан своим рождением этот документ?</w:t>
      </w:r>
    </w:p>
    <w:p>
      <w:pPr>
        <w:pStyle w:val="WWIauiue"/>
        <w:ind w:firstLine="720"/>
        <w:rPr/>
      </w:pPr>
      <w:r>
        <w:rPr>
          <w:rFonts w:eastAsia="Times New Roman Cyr" w:cs="Times New Roman Cyr" w:ascii="Times New Roman Cyr" w:hAnsi="Times New Roman Cyr"/>
          <w:sz w:val="20"/>
          <w:szCs w:val="20"/>
          <w:lang w:val="en-US"/>
        </w:rPr>
        <w:t>- Ему, - отозвался Хаук, указывая на Дивероу, сидевшего в близком к шоку состоянии на кушетке в десяти футах от них между своими телохранителями, Стошем и Кнутом. Руки и ноги у него были свободны, так что при желании он мог бы ими двигать, но рот был залеплен клейким пластырем шириной дюйма в три. Конечно, генерал Хаукинз настоял на том, чтобы во исполнение Женевской конвенции по обращению с военнопленными губы Сэма смазали вазелином. По правде говоря, никто не в силах был более выносить обличительные речи Дивероу, включая и боевитых адъютантов генерала Дези-Один и Дези-Два, вытянувшихся в струнку позади кушетки и</w:t>
      </w:r>
      <w:r>
        <w:rPr>
          <w:sz w:val="20"/>
          <w:szCs w:val="20"/>
          <w:lang w:val="en-US"/>
        </w:rPr>
        <w:t xml:space="preserve"> </w:t>
      </w:r>
      <w:r>
        <w:rPr>
          <w:rFonts w:eastAsia="Times New Roman Cyr" w:cs="Times New Roman Cyr" w:ascii="Times New Roman Cyr" w:hAnsi="Times New Roman Cyr"/>
          <w:sz w:val="20"/>
          <w:szCs w:val="20"/>
          <w:lang w:val="en-US"/>
        </w:rPr>
        <w:t>упиравшихся по-военному руками в бо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ействительно сделал Сэмюел? - переспросил недоверчиво Арон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он один. Но он вдохновлял всех на эту работу и поэтому вполне может быть назван автором данного докум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м! - послышался заглушенный пластырем протестующий вопль. Дивероу рванулся вперед, но, зацепив за кушетку ногой, грохнулся на пол лицом вниз. Когда же, выражая гримасами чувство ярости, которое вызывал у него Хаук, Сэм встал на ноги, генерал отдал коман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ъютанты, занять поз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настоящие коммандос, оба Дези, Один и Два, ловко перескочили через кушетку, использовав в качестве точки опоры один - ее край, а другой - голову Кнута, и мгновенно преодолели расстояние, отделявшее их от Сэма. Обездвижив его и прижав к полу, они посмотрели на Хаука в ожидании дальнейших указ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выполнено, джентльм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что вы рекрутировали их из своего персонала, генерал, - сказал Пинкус с восхищением, вставая из-за стола. - Они из какого-то диверсионного подразде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их манере изъясняться, - ответил Маккензи, - они специалисты по охране аэропорта... Поднимите его, ребята, посадите на стул перед письменным столом и встаньте по бо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вы двое, - мягко, но не без упрека проговорил Арон, обращаясь к озадаченным бостонским телохранителям Сэма. - Я не собираюсь вас осуждать, но мне кажется, что вы многому могли бы научиться, наблюдая, как умело действуют эти ребята. Их опыт был бы вам полезен, поскольку, судя по всему, это имеет прямое отношение к вашей работе. Солдаты генерала Хаукинза демонстрируют недюжинную смекалку, и их ненасильственная тактика, - например, освобождение вас от брюк, - весьма впечатля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оманданте, - широко улыбнулся Хауку Ди-Два, - если ты снимать с гринго его штаны, он ведь не побежать на улица и не начинать кричать во весь глотка,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капрал. Только вот что: казарменный юмор не уместен, когда речь идет о выведенном из строя противн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 взвизгнул Д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 сказал Пинкус, - думается мне, что пора бы уже, если только вы сочтете это возможным, включить Сэмюела в состав участников нашего с вами совещ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я полностью разделяю вашу точку зрения! - отозвался Хаук. - Хотя наши дискуссии носят строго конфиденциальный характер, это вовсе не означает, что молодой человек не может принимать в них участ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ли бы вы рассмотреть вопрос о том, сколь целесообразно привязывать его к стулу, как делал это прежде мистер Лафферти, - простите, сержант Лафф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ы, должно быть, удаляли своего артиллериста на время беседы с Сэмом,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тиллериста?.. Ах, да... сержанта... Да, удал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нет нужды привязывать его, потому что здесь я... Адъютанты, встать! Вы свободны по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чудак человек, нам и тут непло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о жратву, капралы, забыли? Набейте себе брюхо и через час возвращайтесь назад. - Маккензи извлек из-под своих оленьих шкур пачку денег и передал несколько купюр бойцу под кличкой Ди-Один: - Ввиду ваших особых заслуг добавляю это к вашему ежедневному содержанию.</w:t>
      </w:r>
    </w:p>
    <w:p>
      <w:pPr>
        <w:pStyle w:val="WWIauiue"/>
        <w:ind w:firstLine="720"/>
        <w:rPr/>
      </w:pPr>
      <w:r>
        <w:rPr>
          <w:rFonts w:eastAsia="Times New Roman Cyr" w:cs="Times New Roman Cyr" w:ascii="Times New Roman Cyr" w:hAnsi="Times New Roman Cyr"/>
          <w:sz w:val="20"/>
          <w:szCs w:val="20"/>
          <w:lang w:val="en-US"/>
        </w:rPr>
        <w:t>- Это наш динеро?&lt;</w:t>
      </w:r>
      <w:r>
        <w:rPr>
          <w:rFonts w:eastAsia="Times New Roman Cyr" w:cs="Times New Roman Cyr" w:ascii="Times New Roman Cyr" w:hAnsi="Times New Roman Cyr"/>
          <w:i/>
          <w:iCs/>
          <w:sz w:val="20"/>
          <w:szCs w:val="20"/>
          <w:lang w:val="en-US"/>
        </w:rPr>
        <w:t>Деньги (исп.)</w:t>
      </w:r>
      <w:r>
        <w:rPr>
          <w:rFonts w:eastAsia="Times New Roman Cyr" w:cs="Times New Roman Cyr" w:ascii="Times New Roman Cyr" w:hAnsi="Times New Roman Cyr"/>
          <w:sz w:val="20"/>
          <w:szCs w:val="20"/>
          <w:lang w:val="en-US"/>
        </w:rPr>
        <w:t>&gt; - спросил Ди-Два, поглядывая хмуро на банкн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олнительная оплата, капрал. Сверх того, что вы получите позже. Слово генер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grande h’enerale! - отозвался Ди-Один. - Мы брать все, но когда ты дава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будем, парень, нарушать субординации, хотя наше столь тесное сотрудничество во время осуществления этой миссии и допускает известную степень товарищества, которое, впрочем, другим может показаться непонят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расно! Я тоже не пони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 Богом! Поешьте и через час возвращайтесь. Вы свобод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Дези - Ди-Один и Ди-Два - пожали плечами и направились к двери, но перед тем, как выйти, первый из них сверил время - по трем парам часов, украшавшим его левое запяст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славные солдаты покинули помещение, Хаук кивнул Арону Пинку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чи не только моим пленником, но и, что несколько противоречит традиции, моим хозяином, вы также можете отдать распоряжение своим войскам, командир.</w:t>
      </w:r>
    </w:p>
    <w:p>
      <w:pPr>
        <w:pStyle w:val="WWIauiue"/>
        <w:ind w:firstLine="720"/>
        <w:rPr/>
      </w:pPr>
      <w:r>
        <w:rPr>
          <w:rFonts w:eastAsia="Times New Roman Cyr" w:cs="Times New Roman Cyr" w:ascii="Times New Roman Cyr" w:hAnsi="Times New Roman Cyr"/>
          <w:sz w:val="20"/>
          <w:szCs w:val="20"/>
          <w:lang w:val="en-US"/>
        </w:rPr>
        <w:t>- Вы - кто и я - что?.. Ах да, понимаю. - Пинкус повернулся к Стошу и Кнуту, сидевшим сконфуженно на кушетке, и нерешительно, подыскивая подходящие слова, обратился к ним с речью: - Джентльмены, вы свободны от своих текущих обязанностей, и если будете так любезны, что придете завтра в офис - конечно, при условии, что</w:t>
      </w:r>
      <w:r>
        <w:rPr>
          <w:sz w:val="20"/>
          <w:szCs w:val="20"/>
          <w:lang w:val="en-US"/>
        </w:rPr>
        <w:t xml:space="preserve"> </w:t>
      </w:r>
      <w:r>
        <w:rPr>
          <w:rFonts w:eastAsia="Times New Roman Cyr" w:cs="Times New Roman Cyr" w:ascii="Times New Roman Cyr" w:hAnsi="Times New Roman Cyr"/>
          <w:sz w:val="20"/>
          <w:szCs w:val="20"/>
          <w:lang w:val="en-US"/>
        </w:rPr>
        <w:t>это удобно вам, - то получите в кассе причитающееся вам вознаграждение, включая, естественно, и плату за сегодняшний веч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отправил их под арест! - закричал Хаук, засовывая в рот сигару. - Они идиоты! Пренебрежение своими обязанностями, полнейшая некомпетентность и бездействие во время огневого налета противника - да тут попахивает военным трибуна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 гражданской жизни смотрим на вещи иначе, генерал. Пренебрежение обязанностями и некомпетентность - это непременные атрибуты рабочей силы низкого ранга. В противном случае начальство, которое нередко еще менее компетентно, но лучше говорит, никогда бы не оправдывало своего жалованья... Ступайте же, джентльмены! Я совершенно искренен, когда говорю, что вам не мешало бы подзаняться, чтобы хотя бы приблизиться по уровню профессионализма к своим противникам... Я имею в виду помощников генер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ш и Кнут быстро удалились со скорбными физиономиями, свидетельствовавшими об их глубоко уязвленных чувст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генерал, теперь мы одни, - резюмировал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м-м! - отозвался Дивероу, словно опровергая слова Пинк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ключил вас в список участников совещания, Сэмюел! Поскольку я взял на себя обязательство приглядывать за вами, мне придется не так-то лег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м-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ныть, сынок! - приказал Хаук. - Пока ты не перестанешь мычать, ты не поймешь, что руки твои свободны и ты можешь сам снять этот пластырь... Не надо так потеть: твой рот все еще на месте, о чем я искренне жал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тут же принялся отдирать крепко схватившую его кожу липкую ткань. Сперва он делал это крайне осторожно, но потом, набравшись мужества, резко рванул пластырь и, издав вопль, начал сжимать и разжимать губы, как бы желая убедиться, что они действуют.</w:t>
      </w:r>
    </w:p>
    <w:p>
      <w:pPr>
        <w:pStyle w:val="WWIauiue"/>
        <w:ind w:firstLine="720"/>
        <w:rPr>
          <w:sz w:val="20"/>
          <w:szCs w:val="20"/>
          <w:lang w:val="en-US"/>
        </w:rPr>
      </w:pPr>
      <w:r>
        <w:rPr>
          <w:rFonts w:eastAsia="Times New Roman Cyr" w:cs="Times New Roman Cyr" w:ascii="Times New Roman Cyr" w:hAnsi="Times New Roman Cyr"/>
          <w:sz w:val="20"/>
          <w:szCs w:val="20"/>
          <w:lang w:val="en-US"/>
        </w:rPr>
        <w:t>- Ты похож на тощего поросенка в жару, - прокомментировал Маккен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 на индейца из табачной лавки, только что сбежавшего из вигвама, находящегося на карантине! - завопил Дивероу, соскакивая со стула. - Чем ты, черт бы тебя побрал, собираешься стать? Идиотом вроде жертв неудачных операций на мозге? И ради чего ты заявил, будто это я - творец всей той галиматьи, что лежит на столе у Арона? Я уже несколько лет не видел и не слышал тебя, гнуснейшего из черв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малыш, ты все еще сохраняешь свое свойство слегка возбуждаться в стрессовой ситуации?</w:t>
      </w:r>
    </w:p>
    <w:p>
      <w:pPr>
        <w:pStyle w:val="WWIauiue"/>
        <w:ind w:firstLine="720"/>
        <w:rPr/>
      </w:pPr>
      <w:r>
        <w:rPr>
          <w:rFonts w:eastAsia="Times New Roman Cyr" w:cs="Times New Roman Cyr" w:ascii="Times New Roman Cyr" w:hAnsi="Times New Roman Cyr"/>
          <w:sz w:val="20"/>
          <w:szCs w:val="20"/>
          <w:lang w:val="en-US"/>
        </w:rPr>
        <w:t>- Позвольте сказать несколько слов в его защиту, генерал, - вступился за Сэма Пинкус. - В суде он всегда выдержан и холоден как лед, ну настоящий Джеймс Стюарт!&lt;</w:t>
      </w:r>
      <w:r>
        <w:rPr>
          <w:rFonts w:eastAsia="Times New Roman Cyr" w:cs="Times New Roman Cyr" w:ascii="Times New Roman Cyr" w:hAnsi="Times New Roman Cyr"/>
          <w:i/>
          <w:iCs/>
          <w:sz w:val="20"/>
          <w:szCs w:val="20"/>
          <w:lang w:val="en-US"/>
        </w:rPr>
        <w:t>Джеймс Стюарт (род. 1928) — известный американский музыкант</w:t>
      </w:r>
      <w:r>
        <w:rPr>
          <w:rFonts w:eastAsia="Times New Roman Cyr" w:cs="Times New Roman Cyr" w:ascii="Times New Roman Cyr" w:hAnsi="Times New Roman Cyr"/>
          <w:sz w:val="20"/>
          <w:szCs w:val="20"/>
          <w:lang w:val="en-US"/>
        </w:rPr>
        <w:t>&gt; Даже заикается он по расчету, когда это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зале суда, - взорвался Сэм, - я, черт возьми, знаю, что делаю! Находясь же рядом с этим чертовым подпольщиком, с этим сукиным сыном, я никогда ничего не знал и не знаю, потому что он или не говорит мне ничего, или нагло л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дачная терминология, молодой человек, глубоко ошибочная! Я называю это дезинформацией ради твоего же спас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азываю это дерьмом, проявлением твоего стремления довести меня до самоубийства! А теперь ответь, почему это я должен считаться автором той писанины?.. Впрочем, нет, подожди!.. Что за документ ты приписываешь мне? И с какой стати буду я отвечать за любую глупость, которая пришла тебе на ум, если мы с тобой не разговаривали в течение нескольких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у объективности ради, - произнес Пинкус мягко, но уверенно, - генерал Хаукинз сказал, что ты являешься ритором того документа, только в том смысле, что вдохновлял других на его создание, оказал своего рода духовное воздействие на своих коллег, что, понятно, допускает самое широкое толкование, не исключающее и возможности ошибочной интерпретации, и, таким образом, ограничивает или полностью снимает с тебя юридическую ответственность за что бы то ни было и делает невозможным обвинение тебя в участии в работе над данным материа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играть в адвоката этого мутанта-переростка, Арон. Он знает только одно право - то, которое позволяет выдавать закон джунглей за чаепитие в английском розарии. Это - настоящий дикарь, не имеющий ни малейшего представления о нравственном долге!.. Сынок, тебе надо проверить давление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бе - сдать свою башку в мастерскую таксидермиста: пусть сделает из нее чучело! Что же ты, черт тебя возьми, наговорил и при чем тут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 снова вмешался Пинкус, с извиняющимся видом пожимая плечами и выражая поднятием бровей свое несогласие с Хауком. - Позвольте мне, как юрист юристу, дать объяснение, генерал. Это приемлемо с вашей точки з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командующие, знаем, как обращаться со своими подчиненными, сэр, - ответил Маккензи. - Откровенно говоря, я тешил себя надеждой, что вы наведете порядок в своих рядах и зашагаете вместе со мной под бой моих барабанов. Вот почему я, положа руку на сердце, раскрыл перед вами саму суть моей операции. Речь идет, разумеется, не о тактике или применяемых мною правилах игры, а о цели. Подобного рода исходная информация редко сохраняется в секрете между такими людьми, как мы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мечательный стратег, генерал! Я восхищен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м, им? - завопил все еще не оправившийся от шока Дивероу. - Да что он, черт побери, делает такого? Может, идет штурмовать Р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в прошлом, Сэм, - отозвался спокойно Хаук. - Припоминаешь,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на эту тему прошу вас, генерал Хаукинз, не высказываться в моем присутствии, - холодно и веско произнес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вы все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что Сэмюел должен был рассказат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черт возьми! Просто вы могли попытаться заставить его выступить в роли камикадзе, и нервы у него сдали: он ведь не из крепк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им бы образом удалось мне сдела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рландский сержант описал вашу тайную хирургическую операцию в доме Сэма: артиллеристы всегда стараются произвести на командование впечатление точным изложением событий и готовностью сотрудни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помянули, что ирландец привязывал мальчика к стулу. Я тотчас же предположил, что перед тем, как начать конфиденциальный разговор с Сэмом, вы высылали сержанта, и вы подтверди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из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было привязывать его к стулу, если он не впал в истерику, как сейчас? Да и с чего бы это столь хладнокровный слуга закона, - хотя, по правде говоря, я не заметил в Сэме такой черты, как хладнокровие, - стал бы впадать в истерику, если только ваше присутствие не вызвало в нем почему-то страстного желания посвятить вас в то, что до той поры он тщательно скрывал ото все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новываясь на вполне очевидных посылках, позволю себе заметить, что ваше дедуктивное мышление отличается остро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ышеизложенное, а также то, что Сэм бросил трубку, не поговорив со мной, показывает, что он-то подобным мышлением не обладает. Я слышал на линии еще один голос, который тоже не смог урезонить Сэма-малыша, и, когда мы с вами встретились на парковочной площадке, я понял, что это были вы, командир Пинкус. В тот день вы орали во всю глотку. Особенно о некой нашей операции, связанной с Ватика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 же много успели вы умозаключить! И в самом деле, первоклассное дедуктивное мышление! - признал свое поражение Арон, пожимая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 же много вонючего дерьма! - взревел Дивероу. - Я здесь! Я существую! Если вы уколете меня, неужто не потечет кр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 подобный эксперимент уместен, Сэмю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и нет? Я слушаю пару больных, сбежавших из психушки. Мое будущее, моя карьера, да сама моя жизнь - все это вот-вот разобьется на тысячу осколков, словно упавшее на пол зеркал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чень мило, сынок! - перебил Хаук. - Выражено весьма художеств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украл это у французского драматурга по имени Ануй, - пояснил прославленный бостонский юрист. - Сэмюел полон всяких сюрпризов,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это! - заверещал Дивероу. - Я требую, чтобы меня выслуш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мальчуган, да тебя в Вашингтоне отсюда слышно! И, конечно же, и в армейском архиве “Джи-два”, где хранятся все эти досье со сверхсекретной информ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имею право ничего не говорить, - пробормотал Сэм едва слышно, снова надувшись и падая на ст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ожет быть, мне будет разрешено высказать кое-какие мысли, коль скоро ты сам наложил на себя такое ограничение? - поинтересовался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м! - раздался ответ Сэма, так и не разжавшего губ.</w:t>
      </w:r>
    </w:p>
    <w:p>
      <w:pPr>
        <w:pStyle w:val="WWIauiue"/>
        <w:ind w:firstLine="720"/>
        <w:rPr/>
      </w:pPr>
      <w:r>
        <w:rPr>
          <w:rFonts w:eastAsia="Times New Roman Cyr" w:cs="Times New Roman Cyr" w:ascii="Times New Roman Cyr" w:hAnsi="Times New Roman Cyr"/>
          <w:sz w:val="20"/>
          <w:szCs w:val="20"/>
          <w:lang w:val="en-US"/>
        </w:rPr>
        <w:t>- Благодарю вас... Судя по твоему вопросу, Сэмюел, главное, что должно интересовать тебя, - это материал, который мне передал генерал Хаукинз. У меня не было времени ознакомиться с ним подробно, но и то, что успел я разглядеть опытным глазом, позволяет мне сделать вывод об уникальном характере этих документов, охватывающих приблизительно полстолетия. Редко мне доводилось читать столь грамотно, столь аргументированно составленный отчет, чем представленный мне многоуважаемым генералом. Историк, работавший над ним, разбирается в юридических тонкостях и обладает терпением, фантазией и способностью заострить внимание на неясных или упущенных в юридических дебатах аспектах, предполагая заранее, что где-то должны храниться оригинальные материалы, с помощью которых</w:t>
      </w:r>
      <w:r>
        <w:rPr>
          <w:sz w:val="20"/>
          <w:szCs w:val="20"/>
          <w:lang w:val="en-US"/>
        </w:rPr>
        <w:t xml:space="preserve"> </w:t>
      </w:r>
      <w:r>
        <w:rPr>
          <w:rFonts w:eastAsia="Times New Roman Cyr" w:cs="Times New Roman Cyr" w:ascii="Times New Roman Cyr" w:hAnsi="Times New Roman Cyr"/>
          <w:sz w:val="20"/>
          <w:szCs w:val="20"/>
          <w:lang w:val="en-US"/>
        </w:rPr>
        <w:t>можно расширить представление об уже известном и восстановить недостающие звенья. Если собрать все эти данные вместе, то сделанного на их основании заключения нельзя будет опровергнуть ни. при каких обстоятельствах, - разумеется, при условии подкрепления их копиями первоисточников и аутентичных текстов. И где же удалось вашему информатору раскопать все эти бесценные манускрипты,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это только слухи, - ответил осторожно Хаук, как-то странно хмурясь при этом, - но я слышал, будто раскопать их можно в закрытых архивах Всеамериканского бюро по делам индей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закрытых архивах?.. - Взглянув сурово на генерала, Арон Пинкус присел торопливо на стул, схватил несколько листов и стал рассматривать их, поднося к самым глазам и изучая не столько их содержание, сколько фактуру. Потом прошептал взволнованно: - Великий Авраам, я же знаю эти водяные знаки!.. Копии бесподобные!.. Изготовлены на какой-то необыкновенно умной копировальной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все самое лучшее, командир! - отозвался Хаукинз и тут же умолк, по-видимому жалея о сказанном. Посмотрев внимательно на Сэма, ответившего ему таким же взглядом, он прочистил горло. - Думаю, эти интеллектуалы, из ученых, располагают самым совершенным оборудов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го практически никогда не бывает, - возразил Дивероу тихо, но с укориз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ем отвлекаться, генерал, - продолжал возбужденно Пинкус. - Многие из этих бумаг - я имею в виду те, что относятся к историческим документам, - представляют собою фактически репродукции фотостатических копий, или, говоря иначе, фотографии фотограф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Хаук начал терзать сигару во р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 те дни, когда еще не существовало современных копировальных машин, становилось просто невозможно разглядеть текст на старых, разрушенных временем пергаментных листах или восстановить надлежащим образом рассыпавшиеся на кусочки манускрипты, то с помощью направленного на документы пучка света делали факсимиле, а позже и фотокопии, которыми и заменяли в архивах приходивший в тлен матери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андир, право, меня не интересует эта техническая чу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ря, генерал, - перебил Хаука Арон. - Ваш анонимный информатор, по-видимому, напал на какое-то собрание документов, относящихся к стародавнему, организованному много десятилетий тому назад заговору. Не исключено, что он похитил эти материалы, с незапамятных времен хранившиеся в интересах государственной безопасности в строго засекреченных правительственных архи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пробормотал тупо Хаукинз, только теперь обратив внимание на то, что Сэм Дивероу буквально пожирает его взглядом.</w:t>
      </w:r>
    </w:p>
    <w:p>
      <w:pPr>
        <w:pStyle w:val="WWIauiue"/>
        <w:ind w:firstLine="720"/>
        <w:rPr/>
      </w:pPr>
      <w:r>
        <w:rPr>
          <w:rFonts w:eastAsia="Times New Roman Cyr" w:cs="Times New Roman Cyr" w:ascii="Times New Roman Cyr" w:hAnsi="Times New Roman Cyr"/>
          <w:sz w:val="20"/>
          <w:szCs w:val="20"/>
          <w:lang w:val="en-US"/>
        </w:rPr>
        <w:t>- В водяных знаках на этих фотостатических документах прослеживаются редкие вкрапления стальных волокон, позволяющих уберечь бумагу от гибельного воздействия времени и среды в подземных архивах. Насколько мне помнится, Томас Эдисон</w:t>
      </w:r>
      <w:r>
        <w:rPr>
          <w:sz w:val="20"/>
          <w:szCs w:val="20"/>
          <w:lang w:val="en-US"/>
        </w:rPr>
        <w:t>&lt;</w:t>
      </w:r>
      <w:r>
        <w:rPr>
          <w:rFonts w:eastAsia="Times New Roman Cyr" w:cs="Times New Roman Cyr" w:ascii="Times New Roman Cyr" w:hAnsi="Times New Roman Cyr"/>
          <w:i/>
          <w:iCs/>
          <w:sz w:val="20"/>
          <w:szCs w:val="20"/>
          <w:lang w:val="en-US"/>
        </w:rPr>
        <w:t>Эдисон Томас (1847 — 1931) — американский изобретатель и предприниматель</w:t>
      </w:r>
      <w:r>
        <w:rPr>
          <w:rFonts w:eastAsia="Times New Roman Cyr" w:cs="Times New Roman Cyr" w:ascii="Times New Roman Cyr" w:hAnsi="Times New Roman Cyr"/>
          <w:sz w:val="20"/>
          <w:szCs w:val="20"/>
          <w:lang w:val="en-US"/>
        </w:rPr>
        <w:t>&gt; сделал данное изобретение на рубеже столетий, и в тысяча девятьсот десятом или тысяча девятьсот одиннадцатом годах эта техника была применена в архивном деле, но в ограниченных предел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так? - неуверенно спросил Дивероу, по-прежнему не сводя неприязненного взора с Ха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тносительно, Сэмюел. В ту эпоху на эти цели отводились мизерные средства, исчислявшиеся несколькими сотнями тысяч долларов, но и от таких цифр Потомак легко мог бы покрыться льдом. Вводить в бумагу стальные нити, заметные на этих фотокопиях, - процесс чрезвычайно дорогой, и распространение подобной техники на тысячи и тысячи исторических документов было бы равносильно ограблению государственной казны. Поэтому поневоле приходилось ограничиваться наиболее ценными материал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и именно,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нкус повернулся к генералу Маккензи Хаукинзу с видом судьи, зачитывающего при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и, которые правительство намеревалось хранить еще по крайней мере полтора столе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черт возьми! - присвистнул Хаук и снова принялся терзать многострадальную сигару, похлопывая по расшитым бисером оленьим шкурам и поглядывая благожелательно на Сэма. - Ты не испытываешь чувства гордости, сынок, от сознания того, что оказал на своих коллег духовное воздействие, как изволил выразиться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ких таких коллегах идет речь? - едва не задохнулся Сэм от гнева. - И что это за чертово “духовное воздейств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неужто забыл ты, как всегда говорил обо всех этих обездоленных на нашей земле и о том, что так мало делалось и делается, чтобы им помочь? Кое-кто мог бы назвать это левацкой чепухой, пустым писком и блевотиной, но только не я. Я хочу сказать, что по-настоящему уважал твои убеждения, сынок. Действительно ува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когда не уважал никого и ничего, что не грозило бы свести тебя в моги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овсе не так, мальчуган, и ты сам это знаешь, - погрозил Хаук Сэму пальцем. - Помнишь все те споры, что вел ты с девочками? Эти милые леди не раз говорили мне о своем искреннем уважении к тебе и к твоим философствованиям о сострадании. Особенно Энни.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упоминай этого имени при мне! - взревел Сэм, закрывая руками у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почему, сынок? Мы нередко беседуем с ней, - в частности, в тех случаях, когда она в очередной раз вляпывается в какую-нибудь историю, - и позволь мне высказать свое мнение, Сэм: она неравнодушна к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гла она взять себе в женихи Иисуса вместо меня! - задрожал Дивероу от яр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ий Авраам! - заскулил Арон. - Я не хочу присутствовать при таком разгов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генерал пропустил его высказывание мимо уш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овсем иной коленкор, паренек, Иисус - орудие другого калибра, если ты простишь мне такое сравнение... Но послушай меня, малыш. Разыскав отверженный, попираемый системой народ, я приложил все силы к тому, чтобы исправить положение. Мне казалось, что ты будешь гордиться мной. Бог свидетель, я старался сделать все как лучше! - Утопив подбородок в расшитый бисером ворот своей куртки уопотами, Хаук уставился печально на устланный ковром пол гостиничного ном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молоть всю эту чепуху. Мак! Мне неизвестно, черт бы тебя побрал, чем ты там занимался и что пытался сделать! Единственное, что знаю я, так это то, что я ничего не хочу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может быть, тебе следовало бы, Сэм, выслуша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те! Одну минуту, - вмешался Пинкус, устремив взгляд на не собиравшегося сдаваться Хаука. - Полагаю, мне пора уже извлечь из своего юридического багажа особую, редко применяемую на практике статью закона, чтобы напомнить вам: самовольное проникновение в закрытые правительственные архивы грозит тюремным заключением сроком до тридцати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го не может быть! - выразил свое несогласие генерал, скользя взглядом по ковру, словно надеясь найти в его синем рисунке ответы на мучившие его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генерал! И хотя мое сообщение не произвело на вас особого впечатления, я тем не менее с радостью констатирую, что ваш поверенный имеет полное право изучать документы, относящиеся к этому иск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ичего подобного! - завопил Сэм. - Он их украл! Снова то же самое, что было и с “Джи-два”! Опять - жалкие оправдания, ссылки на тактические просчеты и разные там байки, чтобы прикрыть простое хищение! Все повторяется! Я знаю это, потому что знаю его! Знаю</w:t>
      </w:r>
      <w:r>
        <w:rPr>
          <w:sz w:val="20"/>
          <w:szCs w:val="20"/>
          <w:lang w:val="en-US"/>
        </w:rPr>
        <w:t xml:space="preserve"> </w:t>
      </w:r>
      <w:r>
        <w:rPr>
          <w:rFonts w:eastAsia="Times New Roman Cyr" w:cs="Times New Roman Cyr" w:ascii="Times New Roman Cyr" w:hAnsi="Times New Roman Cyr"/>
          <w:sz w:val="20"/>
          <w:szCs w:val="20"/>
          <w:lang w:val="en-US"/>
        </w:rPr>
        <w:t>этот гнусный взгляд якобы невинного младенца, а на деле - гадкого мальчишки, который убеждает вас, помочившись в постельку, будто под одеялом прошел дождик! Да весь этот отчет он один и состряп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ждения, высказанные в горячечном всплеске эмоций, редко бывают здравыми, Сэмюел, - заметил резонно Пинкус, укоризненно качая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суждения, сделанные в холодном свете объективных наблюдений, производимых в течение длительного, мучительного периода времени, как правило, глубоко обоснованы, - парировал его замечание Дивероу. - Если в печенье был добавлен солод, а у сукина сына слиплись все пальцы, то можно не сомневаться, кто сожрал угощенье. При сложившихся обстоятельствах не плохо бы вспомнить и такой издавна употребляемый в судебной практике при рассмотрении уголовных дел термин, как рецидивиз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генерал, - уставился Арон на Хаука поверх очков, - обвинение как будто бы вполне правомочно подняло вопрос о возможности соотнесения ваших нынешних деяний с прошлыми, поскольку факт хищения папок с секретными документами был признан вами лично. Хотя поведенческая характеристика ответчика и далека от полноты, мы все же считаем целесообразным принять ее к рассмотр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командир Пинкус, - начал Маккензи, искоса поглядывая на него, словно в смущении, - вся эта юридическая казуистика вызывает у меня головокружение. По правде говоря, я и половины не понял из всего того, что вы наговорили т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лжет! - завизжал Сэм в той же тональности, в какой маленькие дети уличают в чем-то друг друга. - Старая песня: “Под одеялом идет дождик!.. Под одеялом идет дождь!..”</w:t>
      </w:r>
    </w:p>
    <w:p>
      <w:pPr>
        <w:pStyle w:val="WWIauiue"/>
        <w:ind w:firstLine="720"/>
        <w:rPr/>
      </w:pPr>
      <w:r>
        <w:rPr>
          <w:rFonts w:eastAsia="Times New Roman Cyr" w:cs="Times New Roman Cyr" w:ascii="Times New Roman Cyr" w:hAnsi="Times New Roman Cyr"/>
          <w:sz w:val="20"/>
          <w:szCs w:val="20"/>
          <w:lang w:val="en-US"/>
        </w:rPr>
        <w:t>- Сэмюел, успокойся! - попытался урезонить его старый юрист голосом, звеневшим от сознания собственной значимости, и затем снова повернулся к Хауку: - Я глубоко убежден, генерал, что мы сумеем уладить это дело, да так, что подадим другим достойный пример. Профессиональная этика не позволяла мне просить вас назвать имя своего невероятно одаренного поверенного, но теперь, боюсь, я вынужден настаивать на этом: ведь лишь он один может опровергнуть</w:t>
      </w:r>
      <w:r>
        <w:rPr>
          <w:sz w:val="20"/>
          <w:szCs w:val="20"/>
          <w:lang w:val="en-US"/>
        </w:rPr>
        <w:t xml:space="preserve"> </w:t>
      </w:r>
      <w:r>
        <w:rPr>
          <w:rFonts w:eastAsia="Times New Roman Cyr" w:cs="Times New Roman Cyr" w:ascii="Times New Roman Cyr" w:hAnsi="Times New Roman Cyr"/>
          <w:sz w:val="20"/>
          <w:szCs w:val="20"/>
          <w:lang w:val="en-US"/>
        </w:rPr>
        <w:t>намек, высказанный в ваш адрес моим юным коллегой, и прояснить вс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 уместно требовать подобное от меня! - Хаук встал как по команде “смирно!” и придал своему лицу стоическое выражение. Пристало ли одному командиру просить другого выдать ему сведения исключительно конфиденциального характера? Подобные вещи могут еще случаться у нижних чинов и у людей бесхребетных, ценящих честь не столь высоко, но никак не в нашей среде!</w:t>
      </w:r>
    </w:p>
    <w:p>
      <w:pPr>
        <w:pStyle w:val="WWIauiue"/>
        <w:ind w:firstLine="720"/>
        <w:rPr/>
      </w:pPr>
      <w:r>
        <w:rPr>
          <w:rFonts w:eastAsia="Times New Roman Cyr" w:cs="Times New Roman Cyr" w:ascii="Times New Roman Cyr" w:hAnsi="Times New Roman Cyr"/>
          <w:sz w:val="20"/>
          <w:szCs w:val="20"/>
          <w:lang w:val="en-US"/>
        </w:rPr>
        <w:t>- А теперь, генерал, заглянем в корень. Данный отчет, составленный, на мой взгляд, исключительно блестяще и убедительно, еще не прошел экспертизы на проверку достоверности приводимых в нем фактов. Между тем юридическим основанием для возбуждения судебного разбирательства он может стать лишь в том случае, если не встретит возражений со стороны представителей правительства и получит положительный отзыв от юриста-консультанта. - После короткой паузы Арон тихо рассмеялся. - Если бы ваш иск был принят к судопроизводству, мы бы давно уже знали об этом: в этом случае все наши судебные</w:t>
      </w:r>
      <w:r>
        <w:rPr>
          <w:sz w:val="20"/>
          <w:szCs w:val="20"/>
          <w:lang w:val="en-US"/>
        </w:rPr>
        <w:t xml:space="preserve"> </w:t>
      </w:r>
      <w:r>
        <w:rPr>
          <w:rFonts w:eastAsia="Times New Roman Cyr" w:cs="Times New Roman Cyr" w:ascii="Times New Roman Cyr" w:hAnsi="Times New Roman Cyr"/>
          <w:sz w:val="20"/>
          <w:szCs w:val="20"/>
          <w:lang w:val="en-US"/>
        </w:rPr>
        <w:t>учреждения вкупе с министерством обороны, вместо того чтобы заниматься своими делами, выли бы от ярости во всю мощь. Так что сами видите, генерал Хаукинз, здесь нельзя ни выиграть, ни проиграть... - Внезапно благодушное выражение лица Пинкуса как бы застыло, а затем, потускнев, и вовсе рассеялось, уступив место смертельной бледности. Наблюдая широко раскрытыми глазами за бесстрастной физиономией Маккензи Хаукинза, он прошептал в отчаянии: - Великий Авраам, не покидай меня! Ведь иск-то, Боже мой, был все-таки представлен в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 иными словами, он оказался в месте назна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 не может же он быть рассмотрен в суде, если только речь не идет о грубых процессуальных нарушен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ало людей, командир, поддержали бы вашу оценку сложившейся ситу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еще раз: был иск принят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утверждают, что его прин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средствах массовой информации ни слова об этом! А ведь журналисты, поверьте, буквально передрались бы из-за такого сенсационного материала, что кончилось бы катастроф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бное обстоятельство имеет свое объясн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чем же она, причина всеобщего молч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Хаймане Голдфар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Хайман... а дальше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дфар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мя вроде бы мне знакомо, но кто это, право же, я что-то не припом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футболис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Арона Пинкуса сразу же помолодело лет на два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Хайми ли Урагана вы имеете в виду? Еврейского Геркулеса? Вы что, действительно знаете его, Мак, - простите, генерал?</w:t>
      </w:r>
    </w:p>
    <w:p>
      <w:pPr>
        <w:pStyle w:val="WWIauiue"/>
        <w:ind w:firstLine="720"/>
        <w:rPr/>
      </w:pPr>
      <w:r>
        <w:rPr>
          <w:rFonts w:eastAsia="Times New Roman Cyr" w:cs="Times New Roman Cyr" w:ascii="Times New Roman Cyr" w:hAnsi="Times New Roman Cyr"/>
          <w:sz w:val="20"/>
          <w:szCs w:val="20"/>
          <w:lang w:val="en-US"/>
        </w:rPr>
        <w:t>- Знаю ли его? Да я сам вербовал эту “ермолку”</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общем, он не только был величайшим игроком Национальной футбольной лиги, но и разрушил стереотипное представление о евреях как, скажем, весьма смирных и осторожных. Хайман представлялся нам Львом Иудеи, ужасом защиты в команде противников. Его смело можно сравнить с Моше Даяном, если при соизмерении их заслуг учитывать и специфику футб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Хаймана знали и как мошен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щадите! Он был моим героем, своеобразным символом для всех нас. Я гордился им, этим интеллигентным мускулистым гигантом. Что вы имеете в виду, называя его мошенн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к судебной ответственности он никогда и не привлекался, в действительности имелись все основания усадить его на скамью подсудим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камью подсудимых?.. Да о чем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йман делает для правительства большое дело, неофициально, конечно. Собственно, это я направил его в соответствующий военный департам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скажетесь ли, генерал, пояснее?</w:t>
      </w:r>
    </w:p>
    <w:p>
      <w:pPr>
        <w:pStyle w:val="WWIauiue"/>
        <w:ind w:firstLine="720"/>
        <w:rPr/>
      </w:pPr>
      <w:r>
        <w:rPr>
          <w:rFonts w:eastAsia="Times New Roman Cyr" w:cs="Times New Roman Cyr" w:ascii="Times New Roman Cyr" w:hAnsi="Times New Roman Cyr"/>
          <w:sz w:val="20"/>
          <w:szCs w:val="20"/>
          <w:lang w:val="en-US"/>
        </w:rPr>
        <w:t>- Если коротко, то был у нас некий тип, распустившийся до такой степени, что выбалтывал кое-какие подробности, касавшиеся технической характеристики нашего оружия. Нам никак не удавалось обнаружить источник утечки информации. И тогда я набрел на Голдфарба, создавшего консультативное бюро по мерам безопасности, - замечу, его фотография в нижнем белье напугала бы до смерти даже Годзиллу&lt;</w:t>
      </w:r>
      <w:r>
        <w:rPr>
          <w:rFonts w:eastAsia="Times New Roman Cyr" w:cs="Times New Roman Cyr" w:ascii="Times New Roman Cyr" w:hAnsi="Times New Roman Cyr"/>
          <w:i/>
          <w:iCs/>
          <w:sz w:val="20"/>
          <w:szCs w:val="20"/>
          <w:lang w:val="en-US"/>
        </w:rPr>
        <w:t>Годзилла — фантастическое чудище, персонаж японских мультфильмов</w:t>
      </w:r>
      <w:r>
        <w:rPr>
          <w:rFonts w:eastAsia="Times New Roman Cyr" w:cs="Times New Roman Cyr" w:ascii="Times New Roman Cyr" w:hAnsi="Times New Roman Cyr"/>
          <w:sz w:val="20"/>
          <w:szCs w:val="20"/>
          <w:lang w:val="en-US"/>
        </w:rPr>
        <w:t>&gt;, - и предложил ему заняться нашим вопросом. Дело в том, что он и его мальчики могут проникнуть в такие места, куда для Генеральной инспекции путь закры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генерал, но какое отношение имеет Хайман Голдфарб к замалчиванию средствами массовой информации того факта, что ваше фантасмагорическое исковое заявление принято к рассмотрению в Верховном суде, хотя, казалось бы, и в печати, и в эфире должно было бы уже твориться черт знает что?</w:t>
      </w:r>
    </w:p>
    <w:p>
      <w:pPr>
        <w:pStyle w:val="WWIauiue"/>
        <w:ind w:firstLine="720"/>
        <w:rPr/>
      </w:pPr>
      <w:r>
        <w:rPr>
          <w:rFonts w:eastAsia="Times New Roman Cyr" w:cs="Times New Roman Cyr" w:ascii="Times New Roman Cyr" w:hAnsi="Times New Roman Cyr"/>
          <w:sz w:val="20"/>
          <w:szCs w:val="20"/>
          <w:lang w:val="en-US"/>
        </w:rPr>
        <w:t>- Поскольку дело происходит в Городе Чудес, все, за что бы ни брался Ураган, неизбежно вызывает цепную реакцию. Да и как же иначе? В свое время слава о нем разнеслась далеко вокруг со скоростью лесного пожара, и если бы вы попытались разыскать его в этом вертепе, то выяснили бы скоро, что в его услугах нуждаются буквально все, особенно по части компромата. Список его клиентов из государственных структур читается, как “кто есть кто” и “что есть что” на берегах Потомака. У него</w:t>
      </w:r>
      <w:r>
        <w:rPr>
          <w:sz w:val="20"/>
          <w:szCs w:val="20"/>
          <w:lang w:val="en-US"/>
        </w:rPr>
        <w:t xml:space="preserve"> </w:t>
      </w:r>
      <w:r>
        <w:rPr>
          <w:rFonts w:eastAsia="Times New Roman Cyr" w:cs="Times New Roman Cyr" w:ascii="Times New Roman Cyr" w:hAnsi="Times New Roman Cyr"/>
          <w:sz w:val="20"/>
          <w:szCs w:val="20"/>
          <w:lang w:val="en-US"/>
        </w:rPr>
        <w:t>немало влиятельных друзей, которые никогда бы не признались, что слышали о нем, разве что под пыткой. Для этого типа нет ничего святого... Так что я знаю, о чем говорю, когда называю его мраз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разью? - Арон, замотав головой, словно пытаясь прекратить звон цимбал в ушах, попросил умоляюще: - Не могли бы вы почетче выразить свою мыс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люди устроили на меня самую настоящую охоту, командир Пинкус. Засели в засаду. А вообще, удайся их план, были бы захват в плен противника и вслед за тем - тишина. Но я прочел их как кни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ват?.. Тишина?.. Книга?.. Охота за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и шли по моим стопам - после того, как в суд было представлено исковое заявление племени уопотами! А это значит, что к документу отнеслись серьезно. Даже просто сам факт наличия этого иска хранится в строжайшей тайне, ибо вспыхнувшее бы в противном случае пламя смогло бы опалить и луну. В поисках выхода из создавшегося положения и был нанят Хайми Ураган, которому вменялось в обязанность разыскать и схватить меня с целью последующей ликвидации! Но я вовремя раскусил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генерал, имеются ведь и низшие ступени судебной машины - с делами, досье, журналами, где фиксируется буквально все. - Выражение лица Арона внезапно вновь резко изменилось. Он словно окаменел, а речь его перешла в невнятное бормотание. - О Господи, может, этого ничего и не было?..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сами знаете, командир: предъявляемый государству иск может "быть представлен наверх и минуя низшие звенья, если только он серьезно аргументиров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не сумели бы сделать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уже сумел. Небольшой нажим на пару чувствительных клерков, и мы уже варимся в гигантском юридическом кот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еще там котел? - закричал вконец сбитый с толку Дивероу. - Что за чушь порет тут этот дегенер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все, о чем толкует он нам, может оказаться правдой, - едва слышно произнес Арон. - Не исключено, что ему и в самом деле удалось протолкнуть свое столь блестяще составленное исковое заявление, базирующееся на похищенных из закрытого архива секретных материалах, непосредственно в Верховный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шу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 бы, ради всех нас, чтобы это и впрямь было шуткой! - заявил Пинкус, обретая прежний голос и осанку. - Теперь же нам остается только измерить всю глубину этого безумия... Кто там ваш официальный поверенный, генерал? Скрывать бесполезно: обычный телефонный звонок, и мы узнаем его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что это так,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сообщил туда его имя лишь сегодня у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шь сегодня у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тот индейский молодчик, с которым имел я ранее дело, потчевал меня все это время ложной информацией - просьба не путать с дезинформацией - в отношении того, что касалось сдачи им соответствующих экзаменов и вступления в коллегию адвока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ответьте только на один вопрос, генерал: кто он, ваш повере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общий друг, командир! - заявил Хаук и показал на Сэ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9</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сент Френсис Ассизи Манджекавалло, директор Центрального разведывательного управления, известный в некоторых особо избранных кругах как Винни Бам-Бам, а также под кличкой Рагу, бродил с расстроенным, смятенным видом по своему кабинету в Лэнгли, штат Вирджиния. До сих пор ничего не слышно! Никаких известий! Что там не сработало? План был исключительно простым, безупречным во всех отношениях и к тому же надежно защищенным от огласки: возможность утечки сводилась к нулю. Все должно было развиваться по формуле: “Эй” равняется “Би”. “Би” равняется “Си”, следовательно, “Эй” равняется “Си”. Однако, доверившись этому уравнению, Хайман Голдфарб и его люди утратили где-то присущие им сметливость и хватку, а Винсент - и своего человека: непревзойденный мастер своего дела, неприметнейший из всех его телохранителей вдруг взял да и пропал! Что же, черт возьми, случилось с Ураганом? Кто вывернул наизнанку его столь широко разрекламированные мозги? И где тот жалкий слизняк, которого он, Винсент, спас от не столь уж маленького долга в Вегасе и устроил на приличное место в одном из государственных учреждений, предупредив мальчиков в казино, чтобы они о денежных обязательствах этого мерзопакостника и думать не смели, исходя из интересов национальной безопасности? Исчез, сбежал куда-то! Но почему?</w:t>
      </w:r>
    </w:p>
    <w:p>
      <w:pPr>
        <w:pStyle w:val="WWIauiue"/>
        <w:ind w:firstLine="720"/>
        <w:rPr/>
      </w:pPr>
      <w:r>
        <w:rPr>
          <w:rFonts w:eastAsia="Times New Roman Cyr" w:cs="Times New Roman Cyr" w:ascii="Times New Roman Cyr" w:hAnsi="Times New Roman Cyr"/>
          <w:sz w:val="20"/>
          <w:szCs w:val="20"/>
          <w:lang w:val="en-US"/>
        </w:rPr>
        <w:t>...Маленький Джо Саван был вне себя от радости, заслышав голос своего дружка, которого знал еще с тех достопамятных дней, когда выслеживал во благо всей шайки паразитов из бруклинских доков, чтобы препроводить их затем в один из модных манхэттенских клубов. Джо тогда был просто великолепен! Он мог встать посреди стадиона “Янки”, и никто бы его не заметил даже при полном аншлаге. Так же, как и в любом другом месте, в помещении Малыш Джо Саван словно приклеивался к обоям, а в подземке растворялся в толпе. У него был редкий талант человека-невидимки. И если бы кто взялся вдруг описать его лицо, серое, невыразительное, то столкнулся бы</w:t>
      </w:r>
      <w:r>
        <w:rPr>
          <w:sz w:val="20"/>
          <w:szCs w:val="20"/>
          <w:lang w:val="en-US"/>
        </w:rPr>
        <w:t xml:space="preserve"> </w:t>
      </w:r>
      <w:r>
        <w:rPr>
          <w:rFonts w:eastAsia="Times New Roman Cyr" w:cs="Times New Roman Cyr" w:ascii="Times New Roman Cyr" w:hAnsi="Times New Roman Cyr"/>
          <w:sz w:val="20"/>
          <w:szCs w:val="20"/>
          <w:lang w:val="en-US"/>
        </w:rPr>
        <w:t>с непреодолимыми трудност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да же запропастился этот чертов Малыш? Должен же он понимать, что со старым дружком Винсентом ему куда лучше, чем без мощной поддержки из Вашингтона: в конце концов о его долгах могут вспомнить, и тогда “смокинги” из казино устроят на него облаву... Все это бессмысленно! Полнейшая чу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нижнего правого ящика директорского письменного стола раздался телефонный звонок. Манджекавалло сам устанавливал там аппарат среди ночи, воспользовавшись услугами профессионалов, значительно более опытных, чем так называемые эксперты из Управления системами секретной связи. Из членов правительства никто не знал его номера, известного только действительно важным людям, занимавшимся настоящим д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тявкнул директор ЦРУ, срывая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Маленький Джо Саван, Бам-Бам, - послышался тонкий пи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черт тебя побери, пропадаешь? Прошло уже почти тридцать шесть часов, или около полутора суток, как я не имел от тебя никаких известий!</w:t>
      </w:r>
    </w:p>
    <w:p>
      <w:pPr>
        <w:pStyle w:val="WWIauiue"/>
        <w:ind w:firstLine="720"/>
        <w:rPr/>
      </w:pPr>
      <w:r>
        <w:rPr>
          <w:rFonts w:eastAsia="Times New Roman Cyr" w:cs="Times New Roman Cyr" w:ascii="Times New Roman Cyr" w:hAnsi="Times New Roman Cyr"/>
          <w:sz w:val="20"/>
          <w:szCs w:val="20"/>
          <w:lang w:val="en-US"/>
        </w:rPr>
        <w:t>- Все это время я был вынужден оглядываться то и дело по сторонам и перебегать с одного места на другое, чтобы не упустить этих болванов, testa zucconie!..&lt;</w:t>
      </w:r>
      <w:r>
        <w:rPr>
          <w:rFonts w:eastAsia="Times New Roman Cyr" w:cs="Times New Roman Cyr" w:ascii="Times New Roman Cyr" w:hAnsi="Times New Roman Cyr"/>
          <w:i/>
          <w:iCs/>
          <w:sz w:val="20"/>
          <w:szCs w:val="20"/>
          <w:lang w:val="en-US"/>
        </w:rPr>
        <w:t>Испытание для детей (ит.)</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е того, ты не велел мне звонить тебе домой, - да у меня и номера-то твоего нет, - и, уж конечно, не мог же я связаться с тобой в твоем шпионском гнезде через коммутатор, верно ве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рно. Ну и что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что. Бог знает, сколько времени сновал я между самолетами и клерками в аэропорту, ни за что ни про что совал чаевые водителям такси, готовым плюнуть мне в лицо, и занимался подкупом вышедшего в отставку полицейского, который когда-то надел на меня ошейник. И все ради того, чтобы с помощью старых своих подельников произвести небольшое расследование и выйти в конце концов на один лимузин с забавными номерами и не менее странной лицензией. В общем, у меня не было ни минуты свобод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Давай о главном. Обнаружил ли ты что-нибудь, что пригодилось бы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да. И если ты не воспользуешься почему-либо этим, то уж я-то своего не упущу. Загадка складывается из многих составных, столь закрученных до безумия, что и салату с пастой не сравняться с ними. Словом, все это стоит намного дороже, чем мои долги в Вега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ывай, Джо, твои долги исчисляются двенадцатью тыся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о, что раздобыл я, имеет вдвое большую цену, Бам-Б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не называй меня так, хорошо? - произнес Манджекавалло просительным тоном. - Это как-то не вяжется с моим классным офи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Винни, может, сеньорам не следовало посылать тебя в школу: ты теряешь скромность и уважение к старым друзь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ря ты это, Джо. Я всегда буду помнить о тебе. Клянусь могилой от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вой папа жив еще, Винни. Я видел его на прошлой неделе в “Цезаре”. Он по крупному играет в Вегасе, но не с твоей мамоч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ста!.. Так он не в Лодердей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узнать номер его телефона? Только вот что: если ответит шлюха, не вешай трубку!</w:t>
      </w:r>
    </w:p>
    <w:p>
      <w:pPr>
        <w:pStyle w:val="WWIauiue"/>
        <w:ind w:firstLine="720"/>
        <w:rPr/>
      </w:pPr>
      <w:r>
        <w:rPr>
          <w:rFonts w:eastAsia="Times New Roman Cyr" w:cs="Times New Roman Cyr" w:ascii="Times New Roman Cyr" w:hAnsi="Times New Roman Cyr"/>
          <w:sz w:val="20"/>
          <w:szCs w:val="20"/>
          <w:lang w:val="en-US"/>
        </w:rPr>
        <w:t>- Довольно, Джо, не отвлекайся! А не то эти парни в Лас-Вегасе получат по пятьдесят кусков каждый, а я и пальцем не пошевелю. Cap</w:t>
      </w:r>
      <w:r>
        <w:rPr>
          <w:sz w:val="20"/>
          <w:szCs w:val="20"/>
          <w:lang w:val="en-US"/>
        </w:rPr>
        <w:t>isce?&lt;</w:t>
      </w:r>
      <w:r>
        <w:rPr>
          <w:rFonts w:eastAsia="Times New Roman Cyr" w:cs="Times New Roman Cyr" w:ascii="Times New Roman Cyr" w:hAnsi="Times New Roman Cyr"/>
          <w:i/>
          <w:iCs/>
          <w:sz w:val="20"/>
          <w:szCs w:val="20"/>
          <w:lang w:val="en-US"/>
        </w:rPr>
        <w:t>Ясно? (ит.)</w:t>
      </w:r>
      <w:r>
        <w:rPr>
          <w:rFonts w:eastAsia="Times New Roman Cyr" w:cs="Times New Roman Cyr" w:ascii="Times New Roman Cyr" w:hAnsi="Times New Roman Cyr"/>
          <w:sz w:val="20"/>
          <w:szCs w:val="20"/>
          <w:lang w:val="en-US"/>
        </w:rPr>
        <w:t>&gt; Ну, и что же все-таки там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все это так, для затравки. Понял, Винни?.. Ты вот спрашиваешь, что же произошло. А лучше было бы спросить, - о Иисусе, - чего там не происходило. - Маленький Джо Саван перевел дыхание. - Как ты и предполагал, Голдфарб направил свою банду в резервацию. Я это сразу понял, как только увидел, что Заступ скользнул в ворота в фальшивой изгороди, украшенной дурацким плакатом “Добро пожаловать в вигвам!”, и прямиком прошествовал к прилавку с едой. Ну и жрет же этот верзила, парень!.. Рядом с ним стоял тощенький мужичонка. Он все время сморкался, но то, что оттопыривало его карман, не было пачкой сигарет. Затерявшись в толпе, я подслушал, как два дружка Заступа расспрашивали на забавном английском об этом вожде, Повелителе Грома, которым ты так интересуешься. И, замечу тебе, им не терпелось схватить его тепленьким... Ну, я подождал еще немного. Все четверо - один из них тот самый верзила - заскочили зачем-то в лавку с сувенирами, а затем заспешили по грязной дороге. Но вскоре они разделились, и каждый пошел по своей тропин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ропинке? - изумился Манджекавалло. - Что, им на дороге грязи не хват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с мне в помощь, Бам-Бам, - ой, прости, Винченцо, - однако там не только грязь, но и кусты и деревья. В общем - настоящий лес. Ты понимаешь, о чем я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на то это и резервация, если я не ошиб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ждал, и ждал, и ждал, - произнес скороговоркой Маленький Дж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сейчас я жду, Джо! - бросил дирек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Через какое-то время из леса выскакивает этот индеец - ну тот, что Повелитель Грома. Я сразу же узнал его, потому что на голове у него было полно перьев, свисавших, собственно говоря, до самого пояса. Он несся вприпрыжку по грязной дороге, а потом повернул направо и скрылся в огромном шалаше, на редкость нелепом. И вслед за тем я узрел то, о чем и хотел бы втолковать тебе, Винни. Я даже не поверил глазам! Спустя несколько минут индеец выходит из своей хибары, но только теперь это уже был совсем не тот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ы накурился, Крошка Дж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Вин, я же правду говорю! Это был тот же самый человек, хотя выглядел он совсем по-другому, словно бухгалтер: в обычном костюме, в очках и к тому же еще в дурацком парике, который вовсе не был рассчитан на его башку. В руках у него была большая дорожная сумка... Взглянув на его ношу, я, конечно же, тотчас смекнул, что мой подопечный надумал рвать когти, ну а из того, что он сменил одежку, и дураку стало бы ясно, что ему надоело ходить в индейц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конец этой истории еще не близок, не так ли, Малыш Джо? - простонал жалобно Манджекавалло. - Постарайся-ка ближе к д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ужно, чтобы я отрабатывал свой долг, ну а мне хочется убедить тебя в том, что стою я значительно больше. О’кей?.. И все же, так уж и быть, попытаюсь сократить свой рассказ. Прежде всего, ни слова о том, как довелось мне добраться до аэропорта в Омахе, куда проследовал я за ним. Там он взял билет на ближайший рейс до Бостона. Я сделал то же самое. А сейчас - нечто необычайно важное, Бам-Бам. Пока кручусь у регистрационной стойки, подмечаю одну девочку. Сую ей один из моих поддельных служебных значков и говорю, что правительство интересует та дылда в шутовском парике. Думаю, парик сыграл свою роль. Во всяком случае, шлюшка мне очень помогла. Я объяснил ей, что все должно быть шито-крыто и полицию нам вмешивать ни к чему. Как бы то ни было, я узнал имя этого малого из его кредитной карт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общи мне его, Джо! - воскликнул директор ЦРУ, нетерпеливо хватая каранда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иначе. Вин! Так вот, слушай: большое “М”, маленькое “а” и такое же “к”. Далее следует фамилия - Хаукинз. А потом идут буквы “г”, “с” и “н”, точка, “США”, заглавная буква “О”, маленькие буквы “т” и “с”. Я в точности переписал из карточки все, что было там, но что это значит,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чит, что зовут того типа Хаукинзом и что он отставной генерал... Боже милостивый,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не все, Винни! Дослушай до ко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же! Продолжай!</w:t>
      </w:r>
    </w:p>
    <w:p>
      <w:pPr>
        <w:pStyle w:val="WWIauiue"/>
        <w:ind w:firstLine="720"/>
        <w:rPr/>
      </w:pPr>
      <w:r>
        <w:rPr>
          <w:rFonts w:eastAsia="Times New Roman Cyr" w:cs="Times New Roman Cyr" w:ascii="Times New Roman Cyr" w:hAnsi="Times New Roman Cyr"/>
          <w:sz w:val="20"/>
          <w:szCs w:val="20"/>
          <w:lang w:val="en-US"/>
        </w:rPr>
        <w:t>- Итак, я по-прежнему слежу за ним. В Бостоне и вовсе начинается какое-то безумие. В общем pazzo&lt;</w:t>
      </w:r>
      <w:r>
        <w:rPr>
          <w:rFonts w:eastAsia="Times New Roman Cyr" w:cs="Times New Roman Cyr" w:ascii="Times New Roman Cyr" w:hAnsi="Times New Roman Cyr"/>
          <w:i/>
          <w:iCs/>
          <w:sz w:val="20"/>
          <w:szCs w:val="20"/>
          <w:lang w:val="en-US"/>
        </w:rPr>
        <w:t>Безумие (ит.)</w:t>
      </w:r>
      <w:r>
        <w:rPr>
          <w:rFonts w:eastAsia="Times New Roman Cyr" w:cs="Times New Roman Cyr" w:ascii="Times New Roman Cyr" w:hAnsi="Times New Roman Cyr"/>
          <w:sz w:val="20"/>
          <w:szCs w:val="20"/>
          <w:lang w:val="en-US"/>
        </w:rPr>
        <w:t>&gt;, и только! В аэропорту он вбегает в мужской туалет, где встречает пару латиноамериканцов в форме, которой я никогда раньше не встречал. Потом все трое выходят на стоянку, садятся в “олдсмобиль” с номерами Огайо или Индианы и уезжают. Я ловлю свободное такси, сую водителю пятьдесят баксов и говорю ему, чтобы не отставал от “олдса”, и вот тут-то мне показалось, будто я нахожусь в дурдоме!.. Этот странный тип - индейский вождь и одновременно бухгалтер - тащит поджаренных на солнышке своих спутников в парикмахерскую. А потом - да поможет нам Бог, Бам-Бам! - они едут в какой-то парк у реки, где этот верзила заставляет этих двоих “энчилада”&lt;</w:t>
      </w:r>
      <w:r>
        <w:rPr>
          <w:rFonts w:eastAsia="Times New Roman Cyr" w:cs="Times New Roman Cyr" w:ascii="Times New Roman Cyr" w:hAnsi="Times New Roman Cyr"/>
          <w:i/>
          <w:iCs/>
          <w:sz w:val="20"/>
          <w:szCs w:val="20"/>
          <w:lang w:val="en-US"/>
        </w:rPr>
        <w:t>Энчилада — острое мексиканское блюдо</w:t>
      </w:r>
      <w:r>
        <w:rPr>
          <w:rFonts w:eastAsia="Times New Roman Cyr" w:cs="Times New Roman Cyr" w:ascii="Times New Roman Cyr" w:hAnsi="Times New Roman Cyr"/>
          <w:sz w:val="20"/>
          <w:szCs w:val="20"/>
          <w:lang w:val="en-US"/>
        </w:rPr>
        <w:t>&gt; маршировать по траве, словно они заводные куклы, и при этом орет на них во всю глотку. Зрелище, прямо скажу, впечатляющ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это отставной генерал из Восьмого отдела, как ты ду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самый, которого поперли из армии за то, что он подмешивал какое-то зелье в горючее для дирижаблей и салютовал проезжим грузовикам канистрами с бензи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бное часто приходится нам читать. Так случается порой и с нашими сеньорами: чем выше они поднимаются, тем меньше заслуживают доверия. Помнишь Жирного Салерно из Бруклина?</w:t>
      </w:r>
    </w:p>
    <w:p>
      <w:pPr>
        <w:pStyle w:val="WWIauiue"/>
        <w:ind w:firstLine="720"/>
        <w:rPr/>
      </w:pPr>
      <w:r>
        <w:rPr>
          <w:rFonts w:eastAsia="Times New Roman Cyr" w:cs="Times New Roman Cyr" w:ascii="Times New Roman Cyr" w:hAnsi="Times New Roman Cyr"/>
          <w:sz w:val="20"/>
          <w:szCs w:val="20"/>
          <w:lang w:val="en-US"/>
        </w:rPr>
        <w:t>- Еще бы не помнить! Он хотел сделать цветок орегано&lt;</w:t>
      </w:r>
      <w:r>
        <w:rPr>
          <w:rFonts w:eastAsia="Times New Roman Cyr" w:cs="Times New Roman Cyr" w:ascii="Times New Roman Cyr" w:hAnsi="Times New Roman Cyr"/>
          <w:i/>
          <w:iCs/>
          <w:sz w:val="20"/>
          <w:szCs w:val="20"/>
          <w:lang w:val="en-US"/>
        </w:rPr>
        <w:t>Оpeгaнo — растение, родственное мяте</w:t>
      </w:r>
      <w:r>
        <w:rPr>
          <w:rFonts w:eastAsia="Times New Roman Cyr" w:cs="Times New Roman Cyr" w:ascii="Times New Roman Cyr" w:hAnsi="Times New Roman Cyr"/>
          <w:sz w:val="20"/>
          <w:szCs w:val="20"/>
          <w:lang w:val="en-US"/>
        </w:rPr>
        <w:t>&gt; символом штата Нью-Йорк. Ввалился прямо в законодательную палату Олбани с воплями о дискримин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то я как раз и подумал только что, Крошка Джо. Из-за этих большого “м” и маленьких “а” и “к”. Ну а проще, из-за Мака Хаукинза, отставного генерала-психа, он же вождь индейцев Повелитель Грома, в чем я полностью с тобой согласен. Судя по всему, у нас в Вашингтоне появится скоро свой Жирный Салерно, который тоже будет вопить о дискримин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тальянец, В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о. И даже не индеец. Но что же было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вся эта троица - вождь-бухгалтер и двое “энчилада” - снова расселись в “олдсе”, и тогда мне пришлось сунуть уже отработавшему свою смену таксисту еще пятьдесят зелененьких. Мои поднадзорные проехали в деловую часть города и там остановились. Двое латиноамериканцев вышли и, посетив предварительно магазин мужской одежды, направились в большое здание. Придурковатый же вождь-очкарик остался сидеть в машине. Ну а я вынужден был расстаться еще с двумя бумажками по пятьдесят, в пользу этого вшивого таксиста, заявившего на этот раз, и не безосновательно, что жена убьет его горячей сковородой, если он сейчас же не вернется домой. Примерно через час к тому зданию подкатил большой лимузин. Трое ребят влезли в него. Двое “энчилада”, следившие за ними, подошли к своему “олдсмобилю” и пустились в погоню. А затем я потерял их обоих из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ерял!.. Да что ты мелешь такое, Дж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ся, Бам-Б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й, прости, - Винсент Френсис Асси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ни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верно, прошу прощения от всего серд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е сердце скоро остановится, если ты не скажешь мне, почему это я не должен вдруг волн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я и позволил тем идиотам затеряться в потоке машин, мне удалось все же разглядеть номер лицензии той большой темно-синей машины. К тому же, можешь поверить, я вспомнил имя бостонского полицейского, который двадцать лет тому назад засадил меня в кутузку. Я подумал: нынче ему, наверное, уже за шестьдесят, но волею Христа он, возможно, еще жив, потому что мы с ним примерно одного возра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енький Джо, я ненавижу длинные ис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Так вот, я решил навестить своего старого приятеля. Дом у него не очень-то большой и на вид неказист. И это - после его долгой и верной службы обществу!.. Мы раздавили по стаканчику-другому в память о старых добрых време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 ты сведешь меня с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Я упросил его пустить в ход деловые связи, подкрепив свою мольбу десятью бумажками по сто баксов, чтобы разузнать, кто владелец лимузина со столь забавной лицензией и причудливыми номерами, и выяснить, если представится такая возможность, куда направлялась машина, когда за нею ехал “олдс”, и где она в данный момент... И, ты удивишься сейчас, он ответил на первый вопрос, не отрываясь от ви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 ты просто невынос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ей, спокойней, Бам-Бам!.. Он сразу же сообщил мне, что лимузин принадлежит одному из величайших юристов в Бостоне, штат Массачусетс, - “ермолке” по имени Пинкус... Арон Пинкус. Его считают правильным парнем. Он пользуется огромным уважением среди мелкой и крупной рыбешки, у граждан законопослушных и у правонарушителей. И он безупречен во всех отношениях. Да простит меня Бог, но все это, Винни, - сущая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людок, паршивый слизняк - вот он кто, этот твой Пинкус!.. И что еще выяснил ты у своего ко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двадцать минут назад этот лимузин припарковался на Бойлстон-стрит, у отеля “Времена г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олдса” и индейского псевдовождя? Где он, этот сукин сы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лдс”, мы не знаем, Винни, но вот коп уверяет меня, что лицензия на нем с номерами со Среднего Запада. И еще он сказал... Но ты не поверишь: это просто фантаст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попробуй ввести меня в курс дела.</w:t>
      </w:r>
    </w:p>
    <w:p>
      <w:pPr>
        <w:pStyle w:val="WWIauiue"/>
        <w:ind w:firstLine="720"/>
        <w:rPr/>
      </w:pPr>
      <w:r>
        <w:rPr>
          <w:rFonts w:eastAsia="Times New Roman Cyr" w:cs="Times New Roman Cyr" w:ascii="Times New Roman Cyr" w:hAnsi="Times New Roman Cyr"/>
          <w:sz w:val="20"/>
          <w:szCs w:val="20"/>
          <w:lang w:val="en-US"/>
        </w:rPr>
        <w:t>- Это номера машины вице-президента</w:t>
      </w:r>
      <w:r>
        <w:rPr>
          <w:sz w:val="20"/>
          <w:szCs w:val="20"/>
          <w:lang w:val="en-US"/>
        </w:rPr>
        <w:t>!</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гдалина! - завопил вице-президент в своем кабинете, швыряя на рычаг телефонную трубку. - Где этот наш чертов “олдсмоб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ут, где всегда, любовь моя, - послышался из гостиной тоненький голосок второй леди страны.</w:t>
      </w:r>
    </w:p>
    <w:p>
      <w:pPr>
        <w:pStyle w:val="WWIauiue"/>
        <w:ind w:firstLine="720"/>
        <w:rPr>
          <w:sz w:val="20"/>
          <w:szCs w:val="20"/>
          <w:lang w:val="en-US"/>
        </w:rPr>
      </w:pPr>
      <w:r>
        <w:rPr>
          <w:rFonts w:eastAsia="Times New Roman Cyr" w:cs="Times New Roman Cyr" w:ascii="Times New Roman Cyr" w:hAnsi="Times New Roman Cyr"/>
          <w:sz w:val="20"/>
          <w:szCs w:val="20"/>
          <w:lang w:val="en-US"/>
        </w:rPr>
        <w:t>- Ты уверена, голуб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ягненочек! Только вчера звонила горничная и сказала, что помощник садовника с большим трудом смог проехать на нем по шоссе. Машина взяла да и остановилась посреди пути, и завести ее было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так он ее там и оста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моя пышечка, упаси Господи! Кухарка позвонила в гараж, и ее приволокли на буксире. А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что звонил этот кошмарный тип из ЦРУ, - ну тот, у которого такое имя, что я никак не могу его произнести, - и сообщил, будто бы нашу машину видели в Бостоне, на ней разъезжают какие-то подозрительные типы и что это я сам ссудил им свою машину. В общем, у нас могут быть крупные неприя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то дурачишь меня! - промурлыкала вторая леди, входя в кабинет с волосами, накрученными на розовые бигу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какой-то ублюдок угнал эту чертову машину! - зарычал вице-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уверен, что не дал ее на время своим никчемным приятелям? Ты же у нас простофи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конечно же нет! Это только твои недотепы-друзья просят дать им на ней покат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теричные взаимные обвинения и оскорбления ни к чему не приведут нас, - заявил с достоинством Арон Пинкус, глубоко потрясенный разыгравшейся у него на глазах трагической сценой. Маккензи Хаукинз уперся коленями в плечи пригвожденного к полу Сэма Дивероу. Пепел с его сигары время от времени падал на искаженное судорогой лицо противника. - Я полагаю, давно пора нам поостыть, как говорит молодежь. И попробовать разобраться, в какой ситуации мы очут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м насчет расстрельного взвода после того, как меня выгонят из коллегии адвокатов и лишат права заниматься моим делом? - задыхался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Сэм, - произнес Хаук успокоительным тоном, - они больше этого не делают: чертово телевидение положило этому конец.</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х, я и забыл! Ты ведь однажды уже объяснял мне это. И все, мол, из-за вмешательства общественности! И еще добавил, что существуют другие способы избавляться от неугодных лиц. Например, охотиться на акул отправляются трое, возвращаются же домой только двое. А чем хуже охота на уток? Там, где устраивают ее, неожиданно появляется дюжина водяных щитомордников&lt;</w:t>
      </w:r>
      <w:r>
        <w:rPr>
          <w:rFonts w:eastAsia="Times New Roman Cyr" w:cs="Times New Roman Cyr" w:ascii="Times New Roman Cyr" w:hAnsi="Times New Roman Cyr"/>
          <w:i/>
          <w:iCs/>
          <w:sz w:val="20"/>
          <w:szCs w:val="20"/>
          <w:lang w:val="en-US"/>
        </w:rPr>
        <w:t>Водяной щитомордник — один из видов ядовитых мокасиновых змей, или щитомордников, обитает в южной части Северной Америки</w:t>
      </w:r>
      <w:r>
        <w:rPr>
          <w:rFonts w:eastAsia="Times New Roman Cyr" w:cs="Times New Roman Cyr" w:ascii="Times New Roman Cyr" w:hAnsi="Times New Roman Cyr"/>
          <w:sz w:val="20"/>
          <w:szCs w:val="20"/>
          <w:lang w:val="en-US"/>
        </w:rPr>
        <w:t>&gt;, хотя, всем известно, в этих краях не водилось их испокон веку. Премного благодарен тебе за подобные сведения, свихнувшийся мерзав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ишь старался держать тебя в курсе всего, что происходит, и делаю это для твоей же пользы, сынок, потому что мне небезразлична твоя судьба. Так же, как и Энни. Она по сей день интересуется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уже: не упоминай при мне ее и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мальчик, ты совсем лишился рассу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заметить, генерал, - промолвил из-за письменного стола Пинкус, - главное, чего лишен он в данный момент, так это способности ясно осознать реальное положение вещей, что было бы для него крайне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агаете, в конце концов он сумеет понять что к чему,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до попробовать... Ну как, Сэмюел, возьмешь себя в руки? Или, может, мне следует объяснить Шерли по телефону, что мы не появимся на пресловутой выставке искусства, поскольку ты присвоил себе ее лимузин, напихал туда полным-полно старых греков, а меня, своего работодателя, заставил участвовать в разрешении твоих личных трудностей, которые, в силу сложившихся обстоятельств, оказываются в юридическом отношении и мо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почел бы лучше встретиться с расстрельным взводом,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дрое решение. Я тоже предпочел бы... это. Как мне кажется, Пэдди придется отдать в чистку бархатные занавески... Генерал, отпустите его и помогите ему встать. Пусть он сядет вот здесь, на этот ст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вздумай, Сэм, снова шалить! - предупредил своего юного друга Хаукинз, не спеша поднимаясь на ноги. - Насилием ничего не добье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т-то тезис и находится в вопиющем противоречии со всем твоим образом жизни, не так ли, мистер Истребитель? - Дивероу, приняв вертикальное положение, прохромал до письменного стола и тяжело опустился на указанный ему Пинкусом стул. Глаза его были устремлены на старого юриста. - И что же вы хотели сообщить мне, Арон, и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рисую тебе общую картину, - ответил Пинкус и проследовал через комнату к утопленному в стене зеркальному бару. - И, кроме того, предложу приличного бренди тридцатилетней выдержки. Замечу, я полностью разделяю пристрастие твоей прелестной матушки к сему предмету роскоши, в котором так нуждаешься ты со своей нервной системой. Этот божественный напиток позволит тебе снять напряжение и немного расслабиться: недаром же мы с миссис Дивероу прибегли к его помощи перед тем, как приступить к осмотру твоей шато-берлоги. Я даже могу налить тебе щедрую порцию в расчете на то, что она не даст замутиться твоему юридического склада разуму после того, как узнаешь кое-что, о чем и не подозревал. - Арон наполнил хрустальный бокал темно-коричневым коньяком и поставил его на стол перед Сэмом. - Сейчас ты прочтешь нечто невероятное, после чего тебе придется принять наиважнейшее в твоей жизни решение. И то же самое должен буду сделать и я, да простит меня Бог Авраам, который, как я глубоко убежден, - я имею в виду Авраама, - был царственно безу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бавьте меня от этой метафизической чепухи, Арон. Итак, что же мне предстоит узнать? И не представите ли вы на мой суд свое резю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кратце, мой юный друг, все сводится к следующему. Правительство Соединенных Штатов отобрало у племени уопотами земли, законно принадлежавшие им. Сделано это было путем организации целой серии заговоров и с помощью различного рода махинаций, сопровождавшихся заключением довоговоров и щедрыми посулами. Впоследствии, однако, было принято решение, согласно которому этих соглашений как бы и не существовало. Что же касается соответствующих документов, то они были надежно спрятаны в закрытый архив Всеамериканского бюро по делам индейцев в Вашинг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черт возьми, эти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ндейское племя, занимавшее территорию, простиравшуюся на север вдоль Миссисипи до самого форта Кэлхон. на запад, по берегам реки Плэтт, - до Сидар-Блафса, на юг - до Уипинг-Уотера и на восток - до города Ред-Оук, штат Ай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вижу здесь никакой проблемы. Отчуждение территории исконного обитания этого племени было компенсировано, если придерживаться принятой в Верховном суде терминологии, деньгами того времени. Кажется, это произошло в тысяча девятьсот двенадцатом или тринадцатом г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всегда, Сэм, ты продемонстрировал изумительную фотографическую память. И все же ты кое-что упус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авда! Я никогда ничего не упускаю... Во всяком случае, когда дело касается юридических вопро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сновываешь свои заключения на официально опубликованных текстах документов, не более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зве имеется что-то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умаги, скрытые от общественности, Сэм... Они тут перед тобой. Прочти их, мой юный друг, и через час или час с небольшим поделись с нами своим неординарным юридическим мнением об этих материалах. И, пока будешь знакомиться с документами, пей бренди, но в пределах допустимого, хотя, возможно, тебе и захочется прямо противоположного. Помни: не глотай его жадно, а лишь цеди маленькими глоточками. В правом верхнем ящике найдешь блокноты и карандаши: уверен, что ты пожелаешь сделать кое-какие пометки. Сводные данные, включенные в отчет, представлены стопкой бумаг слева от тебя. Материалы расположены в алфавитном порядке, листы пронумерованы. - Арон повернулся к Хауку. - Генерал, думаю, нам лучше оставить Сэма одного. Каждый раз, когда он смотрит на вас, у меня возникает такое чувство, будто с его головой происходит что-то нелад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это из-за моего национального костюма индейцев племени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какая-то связь тут есть. И, принимая во внимание своеобразие вашего одеяния, я осмеливаюсь спросить вас: что бы вы сказали, если бы Пэдди - простите, сержант Лафферти - отвез нас в маленький ресторанчик, который я посещаю во всех тех случаях, когда желал бы избежать встречи со слишком любознательными знаком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ложение принято, командир Пинкус! Но как быть с Сэмом? У него был тяжелый, проведенный в полевых условиях день. А в армии, как вы знаете, сытый желудок решает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юный друг весьма ценит комфорт, генерал, о чем свидетельствуют счета, присланные ему из ресторана за доставку обедов на дом. А посему все необходимое он получит здесь, не выходя из кабинета. Хотя вроде бы сейчас ему не до е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оно и было. Раскрыв рот, Дивероу напряженно вглядывался в первые страницы, занеся крепко зажатый в руке карандаш над стандартным желтым блокнотом, какие обычно используются в суде. Но изучение документов длилось недолго. Уронив карандаш, глухо шлепнувшийся о стол, Сэм прошеп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нас никто не уцелеет! Они не допустят, чтобы мы оставались в жив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 трех с лишним тысячах миль к западу от Бостона, штат Массачусетс, и немногим севернее пересекающей этот населенный пункт параллели расположен славный Сан-Франциско, штат Калифорния. И в том, что, как свидетельствует статистика, большинство переселенцев с восточного побережья в сей чудо-град - бывшие жители Бостона, право же, нет ничего удивительного. Некоторые специалисты по демографии утверждают, что беглецов из Новой Англии влекла к себе величественная гавань, столь напоминавшая им стоянку легендарных “Больших кораблей”. Другие же полагают, что притягательная сила Фриско обусловлена присущей ему атмосферой академизма, подтверждением чему служит бесчисленное множество университетских кампусов и заменяющих собою дискуссионные клубы кафе, столь типичных и для столицы штата Массачусетс. Но не все согласны с той или иной изложенной выше точкой зрения: находятся и такие, кто настаивает на том, будто главным все же является все возрастающая, достигающая порой степени некой одержимости терпимость к иному образу жизни, что выгодно отличает Сан-Франциско от погрязшего в косности Бостона, чьи почтенные граждане неоднократно и с завидным упорством отвергали во время выборов</w:t>
      </w:r>
      <w:r>
        <w:rPr>
          <w:sz w:val="20"/>
          <w:szCs w:val="20"/>
          <w:lang w:val="en-US"/>
        </w:rPr>
        <w:t xml:space="preserve"> </w:t>
      </w:r>
      <w:r>
        <w:rPr>
          <w:rFonts w:eastAsia="Times New Roman Cyr" w:cs="Times New Roman Cyr" w:ascii="Times New Roman Cyr" w:hAnsi="Times New Roman Cyr"/>
          <w:sz w:val="20"/>
          <w:szCs w:val="20"/>
          <w:lang w:val="en-US"/>
        </w:rPr>
        <w:t>национальную идею, предпочитая и впредь идти против течения. Однако безотносительно к многочисленным теле - и радиобеседам и шоу, а, возможно, и не безотносительно к ним, мы считаем необходимым заметить, что приведенные нами сведения не имеют никакого отношения к нашему повествованию. Единственное, что имеет для нас значение, так это то, что один из персонажей, с которым нам предстоит сейчас познакомиться, окончил ту же Школу права при Гарвардском университете, что и Сэмюел Дансинг Дивероу.</w:t>
      </w:r>
    </w:p>
    <w:p>
      <w:pPr>
        <w:pStyle w:val="WWIauiue"/>
        <w:ind w:firstLine="720"/>
        <w:rPr/>
      </w:pPr>
      <w:r>
        <w:rPr>
          <w:rFonts w:eastAsia="Times New Roman Cyr" w:cs="Times New Roman Cyr" w:ascii="Times New Roman Cyr" w:hAnsi="Times New Roman Cyr"/>
          <w:sz w:val="20"/>
          <w:szCs w:val="20"/>
          <w:lang w:val="en-US"/>
        </w:rPr>
        <w:t>Девушка, о коей пойдет речь, могла бы встретиться с Дивероу еще много лет назад, поскольку фирма “Арон Пинкус ассошиэйтс” проявила в свое время немалый интерес к ней и, соответственно, попыталась вызвать у нее адекватную реакцию. Но, к счастью или к несчастью, ее интересы лежали совершенно в иной плоскости, потому что она была по горло сыта изначально уготовленной ей ролью представительницы национального меньшинства и ей претило чуть ли не при каждом новом знакомстве озадачивать своей этнической принадлежностью бостонских</w:t>
      </w:r>
      <w:r>
        <w:rPr>
          <w:sz w:val="20"/>
          <w:szCs w:val="20"/>
          <w:lang w:val="en-US"/>
        </w:rPr>
        <w:t xml:space="preserve"> </w:t>
      </w:r>
      <w:r>
        <w:rPr>
          <w:rFonts w:eastAsia="Times New Roman Cyr" w:cs="Times New Roman Cyr" w:ascii="Times New Roman Cyr" w:hAnsi="Times New Roman Cyr"/>
          <w:sz w:val="20"/>
          <w:szCs w:val="20"/>
          <w:lang w:val="en-US"/>
        </w:rPr>
        <w:t>профессионалов и ученых позеров. Она не была ни чернокожей, ни еврейкой, ни азиаткой, ни латиноамериканкой, и не было у нее корней среди выходцев из Средиземноморья, Бенгалии или арабских государств. Таким образом, по крови своей она не относилась ни к одной из тех групп населения, которыми практически исчерпывался юридически признаваемый список национальных меньшинств, боровшихся за выживание в бостонско-американском тигле. А это значило, что в стране не было ни клубов, ни учреждений, ни уличных тусовок, призванных обратить внимание общества на судьбу ее маленького народа, о котором никто не думал как об этносе, обеспокоенном перспективой своего исчезновения в результате все возрастающей социальной мобильности как следствия изменения в психологии коренного</w:t>
      </w:r>
      <w:r>
        <w:rPr>
          <w:sz w:val="20"/>
          <w:szCs w:val="20"/>
          <w:lang w:val="en-US"/>
        </w:rPr>
        <w:t xml:space="preserve"> </w:t>
      </w:r>
      <w:r>
        <w:rPr>
          <w:rFonts w:eastAsia="Times New Roman Cyr" w:cs="Times New Roman Cyr" w:ascii="Times New Roman Cyr" w:hAnsi="Times New Roman Cyr"/>
          <w:sz w:val="20"/>
          <w:szCs w:val="20"/>
          <w:lang w:val="en-US"/>
        </w:rPr>
        <w:t>населения. Об индейцах широкой общественности было известно лишь, что они существовали где-то и занимались какими-то там своими дел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индиан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звали ее Дженнифер Редуинг. “Дженнифер” заменило ей ее индейское имя “Восходящее Солнце”, которое, по словам ее дяди. Орлиного Ока, было дано ей потому, что она появилась из материнской утробы с первыми лучами утреннего солнца, заглянувшими в окна Мидлендской муниципальной больницы Омахи. Уже в ранние годы ее жизни стало очевидным, что она, как и ее младший брат, были самыми одаренными отпрысками племени уопотами. Совет старейшин, собрав необходимые средства, предоставил ей возможность получить образование. Поскольку она в полной мере воспользовалась этой возможностью, чтобы всемерно развить свои таланты, она с нетерпением ожидала того времени, когда отправится на запад, - на Дальний Запад, - где люди не думают, что индианки должны ходить в сари и украшать свой лоб красными точ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переезд в Сан-Франциско носил скорее характер случайный, чем преднамеренный. Этому событию предшествовали ее возвращение в Омаху после получения ею высшего образования, вступление в коллегию адвокатов Небраски и устройство на службу в престижную фирму. Тогда же одному из клиентов фирмы, занимавшемуся пейзажной съемкой и фотографированием диких животных, было поручено редакцией журнала “Нэшнл джиогрэфик” побродить по индейской резервации и запечатлеть на пленке представителей местной фауны. Сделанные им снимки должны были соседствовать в журнале со старыми гравюрами. Подобная акция явно осуществлялась с целью продемонстрировать сокращение кормовой базы некогда столь богатого животного мира по вине тех, кого считают исконными обитателями субконтинента.</w:t>
      </w:r>
    </w:p>
    <w:p>
      <w:pPr>
        <w:pStyle w:val="WWIauiue"/>
        <w:ind w:firstLine="720"/>
        <w:rPr/>
      </w:pPr>
      <w:r>
        <w:rPr>
          <w:rFonts w:eastAsia="Times New Roman Cyr" w:cs="Times New Roman Cyr" w:ascii="Times New Roman Cyr" w:hAnsi="Times New Roman Cyr"/>
          <w:sz w:val="20"/>
          <w:szCs w:val="20"/>
          <w:lang w:val="en-US"/>
        </w:rPr>
        <w:t>Фотограф был опытным профессионалом, несколько склонным к съемкам экстравагантных, чтобы не сказать - порнографических, материалов, и отлично сознавал, что задание он получил не из легких: кому, черт возьми, интересно будет лицезреть умирающий мир живой природы, если рядом с его снимками разместятся репродукции романтических гравюр, изображающих плодородные равнины и леса - этот подлинный рай для охотника? Однако отчаиваться не было оснований. Ведь при наличии некоторой фантазии все можно повернуть иначе и то же самое показать уже под несколько иным углом. Если бы, скажем, ему удалось вдруг найти настоящего проводника-индейца, который украсил бы обликом своим все его фотографии! Конечно, лучше всего, чтобы этим проводником-индейцем оказалась полная жизненных соков женщина-гид. Он смог бы снимать ее в многообразных ситуациях, на разном фоне и так далее. И почему бы не взять ему на данную роль эту Ред&lt;</w:t>
      </w:r>
      <w:r>
        <w:rPr>
          <w:rFonts w:eastAsia="Times New Roman Cyr" w:cs="Times New Roman Cyr" w:ascii="Times New Roman Cyr" w:hAnsi="Times New Roman Cyr"/>
          <w:i/>
          <w:iCs/>
          <w:sz w:val="20"/>
          <w:szCs w:val="20"/>
          <w:lang w:val="en-US"/>
        </w:rPr>
        <w:t>“Ред” — по-английски “красный”. Здесь — игра слов: “Ред” — и первый слог фамилии девушки, и слово “красный”, как намек на ее принадлежность к индейцам, или краснокожим</w:t>
      </w:r>
      <w:r>
        <w:rPr>
          <w:rFonts w:eastAsia="Times New Roman Cyr" w:cs="Times New Roman Cyr" w:ascii="Times New Roman Cyr" w:hAnsi="Times New Roman Cyr"/>
          <w:sz w:val="20"/>
          <w:szCs w:val="20"/>
          <w:lang w:val="en-US"/>
        </w:rPr>
        <w:t>&gt; Редуинг - потрясную красотку-адвоката, чей кабинет рядом с кабинетом его поверенного? Для нее-то уж у фотографа найдется прима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Ред, - молвил однажды утром фотограф, просовывая голову в кабинет женщины-адвоката и используя при обращении к ней несколько фамильярное ее прозвище, которое сослуживцы Редуинг произвели, естественно, от ее фамилии, поскольку волосы девушки - не огненно-рыжие, а черные и блестящие - не давали основания для подобного словотворчества. - Не хотела бы, ты заработать пару сотен зеленых?</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Если ты намекаешь на то, о чем я подумала, то тебе лучше было бы обратиться в “Дуги”, - последовал ледяной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старушка, ты неправильно меня поня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правильно, если судить по слухам, которых нава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ты не права, клянусь че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рось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естно, это заказ от “Джиогрэф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о и дело показывают голых африканок, но я не помню, чтобы видела там обнаженных белых женщин, а я постоянно хожу на медосмотры к терапевту и дантисту и, следовательно, волей-неволей знакома с их публикац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никак не врубишься, леди. Я лишь ищу особо яркий типаж гида для эссе о тяжелых условиях жизни в резервациях. Юрист с гарвардским дипломом, оказывающийся вдруг членом индейского племени, заставит читателя с полным вниманием отнестись к публикуемому материалу, вместо того чтобы бегло перелистывать страницы, как обычно он делает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выстрел был метким, ему удалось ее зацепить. Хотя Ред Редуинг считалась многообещающим молодым адвокатом, в том, что касалось мира профессиональной фотографии, она была до смешного наивной. Горя искренним желанием помочь своему народу, она согласилась со сделанным фотографом выбором костюмов, но, отказавшись позировать в бикини с крохотной речной форелью в руках, не подумала о том, чтобы просмотреть предварительно фотографии, предназначавшиеся для публик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сотрудничала Ред с фотографом недолго. Заметив, что он снимает ее в то время, когда она склонилась на тушкой убитой электрическим током белки в позе, открывавшей часть ее полной груди под свободной деревенской блузкой, - гораздо большую, чем может позволить себе показать уважающий себя адвокат, - она пришла в такую ярость, что тут же с силой ударила его кулаком по физиономии и затем объявила, что позировать больше не будет. Не обращая внимания на кровоточащие губы, фотограф пал на колени, воп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алышка, но, пожалуйста, прошу тебя, давай повторим эту сц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публикации статьи отдел подписки на журнал “Нэшнл джиогрэфик” буквально взорвался бурной деятель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ериал попался на глаза и Дэниелу Спрингтри, старшему партнеру расположенной в Сан-Франциско юридической фирмы “Спрингтри, Бэсл энд Карпас”, в жилах которого текла и кровь навахо, и подвергся серьезному, скрупулезному изучению с его стороны. Позвонив Дженнифер Ред Редуинг в Омаху, он попросил ее взять на себя его дело, в основе которого лежало испытываемое им чувство вины за то, что он проявил слишком мало заботы о своих родственниках по отцовской линии. И вслед за тем в Омаху был послан реактивный самолет фирмы “Рокуэлл”, чтобы доставить Редуинг в Сан-Франциско на предмет собеседования с нею. Когда Ред увидела семидесятичетырехлетнего Спрингтри, все еще влюбленного в свою жену пятидесяти лет, она решила, что самое время покинуть Небраску. Фирма в Омахе была расстроена ее решением, но не могла предъявить ей никаких претензий, поскольку с момента выхода в свет номера журнала “Нэшнл джиогрэфик” с вышеупомянутой статьей список клиентов этого юридического учреждения увеличился в три р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писываемое нами утро младший партнер фирмы “Спрингтри, Бэсл энд Карпас” по имени Редуинг - а к этому времени многие уже считали, что у “конторы” скоро появится новое название: “Бэсл, Карпас энд Редуинг”, - занималась сугубо юридическими вопросами. Мысли девушки находились на расстоянии нескольких световых лет от проблем ее родного пл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 ее кабинете загудел телефон внутренней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линии ваш брат! - провозгласила секретар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 Говорит, что у него что-то очень важное, и я верю ему: он даже не стал тратить время на то, чтобы сказать мне, что, судя по моему голосу, я необыкновенно краси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он не подавал признаков жизни уже несколько нед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яцев, мисс Ред, - поправила секретарша. - Я люблю, когда он звонит. Он разговаривает со мной как с равной. Он так же красив, как и вы? Я хочу сказать, это у вас семей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едините меня с братом, после чего можете потратить на обед лишние полчаса, - сказала Редуинг и дотронулась до светящейся кнопки на своем столе: - Чарли, дорогой, как ты? Я так давно не имела от тебя вестей... О, прошло ведь несколько меся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очень зан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нцелярщиной? Ну и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как. С этим поконч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ственно говоря, я был все это время в Вашинг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Все идет так, что хуже не приду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Чарли? Хорошая фирма в округе Колумбия была бы для тебя прекрасной находкой... Я знаю, мне не следовало бы тебе говорить это, но через день-другой тебе и так все станет известно. Мне позвонил старый друг из адвокатуры Небраски и сообщил, что ты сдал экзамен, братишка, и к тому же - блестяще! Ну, что скажешь на это, наш г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не имеет значения, сестренка... Сейчас для меня больше ничто не имеет значения... Когда я сказал, что со всем покончено, то имел в виду и себя, и все то, что хоть как-то связано с моей карьерой в области права. В общем, со мной поконч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мелешь?.. В деньгах, что ли,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что там у тебя? Деву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арень. Мужчина один.</w:t>
      </w:r>
    </w:p>
    <w:p>
      <w:pPr>
        <w:pStyle w:val="WWIauiue"/>
        <w:ind w:firstLine="720"/>
        <w:rPr/>
      </w:pPr>
      <w:r>
        <w:rPr>
          <w:rFonts w:eastAsia="Times New Roman Cyr" w:cs="Times New Roman Cyr" w:ascii="Times New Roman Cyr" w:hAnsi="Times New Roman Cyr"/>
          <w:sz w:val="20"/>
          <w:szCs w:val="20"/>
          <w:lang w:val="en-US"/>
        </w:rPr>
        <w:t>- Чарли, я и не подозревал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да это совсем не то, что ты ду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бы лучше пообедать вместе, сестр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ашинг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здесь. Я тут - внизу, в коридоре. Я не хотел подниматься: чем меньше тебя будут видеть в моем обществе, тем лучше для тебя... Сначала я отправлюсь на Гавайи, потом поработаю на кораблях и не исключено, что доберусь до Американского Самоа, куда, возможно, доходят, на мое счастье, далеко не все но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айся на месте, садовая голова! Старшая твоя сестра спустится сейчас, чтобы выбить чушь из твоей ба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фер Редуинг смотрела растерянно на своего брата, сидевшего за столом напротив нее. Поскольку после услышанного она лишилась дара речи, Чарли решил взять инициативу на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ая погода в Сан-Франциско! - произнес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от: дождь же идет!.. Скажи лучше, Чарли, почему ты не позвонил мне до того, как связался с этим псих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я думал об этом, Дженни, но я знаю, как ты занята, и, кроме того, сперва мне казалось все это игрой, своего рода шуткой. Мы все забавлялись происходящим. Этот шут гороховый тратил на нас немалые деньги, но кому от этого было плохо? Иногда, правда, мы начинали вдруг ссориться - так, по пустякам. А потом выясняется неожиданно, что шуткой тут и не пахнет, и в результате я - в Вашинг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аявился в Верховный суд под чужим именем! - возмутилась Ред. - Одного этого более чем доста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просто шоу. Игра, Дженни. Я, по сути, ничего и не делал. Только встретился с двумя судьями, да и то в неофициальной обстанов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ретился с суд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овершенно случайно. Уверен, они не запомнил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И вообще, как ты встретился с н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укинз просил меня послоняться по коридору, побродить там в национальной одежде нашего племени - в куртке и штанах из оленьих шкур. Признаюсь, я чувствовал себя идиотом. Как-то раз один из судей, чернокожий верзила, сказал, пожимая мне руку: “Я знаю, откуда вы, молодой человек”, - а неделей позже я столкнулся в холле с итальянцем. Похлопав меня по плечу, он произнес печально: “Те из нас, кто прибыл сюда из-за моря, нередко, как и вы, страдают от жестокого по отношению к ним обра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пробормотала Ред Редуинг.</w:t>
      </w:r>
    </w:p>
    <w:p>
      <w:pPr>
        <w:pStyle w:val="WWIauiue"/>
        <w:ind w:firstLine="720"/>
        <w:rPr/>
      </w:pPr>
      <w:r>
        <w:rPr>
          <w:rFonts w:eastAsia="Times New Roman Cyr" w:cs="Times New Roman Cyr" w:ascii="Times New Roman Cyr" w:hAnsi="Times New Roman Cyr"/>
          <w:sz w:val="20"/>
          <w:szCs w:val="20"/>
          <w:lang w:val="en-US"/>
        </w:rPr>
        <w:t>- Там было полно народу, сестренка, - заметил торопливо ее брат. - Целые толпы туристов и адвокатов</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рли, я уже достаточно опытный юрист. Даже выступала в Верховном суде, и тебе известно это! Так почему же ты не снял трубку и не позвонил мн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Потому что боялся огорчить тебя и, кроме того, не хотел, чтобы ты ругала меня... Впрочем, наверное, это не совсем так, скорее всего, я попросту вообразил, будто смогу уговорить этого клоуна Мака отказаться от его замысла. Я пытался втолковать ему, что у него ничего не выйдет, учитывая занимаемое мною положение, делающее мое исковое заявление юридически неправомочным. Я объяснил этому психу, почему мне нельзя участвовать в процессе и что с равным успехом я мог бы выступить и в родео. Мне даже пришла было мысль о том, чтобы немедленно отозвать свое заявление под предлогом обнаружения новых данных и тем самым восстановить статус-кво: о такой возможности я узнал, пока бродил по залам суда с видом дефективного ребенка. Оказывается, чтобы закрыть это дело, Верховному суду нужен не более серьезный предлог, чем нашему дяде Орлиному Оку, решившему опрокинуть стаканчик.</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И как же Хаукинз прореагировал на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спрашивай! Мне никогда не воспроизвести полностью всего того, что наговорил он тогда. Он не признавал никаких аргументов. Орал как безумный, наконец, перед тем, как вернуть мою одежду - ту самую, на которую ты прислала мне деньги, когда я работал клер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очутилась она у него, твоя одеж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 другая история!.. Но, как бы то ни было, я обрадовался, получив ее назад, и тут же бежал без оглядки. Правда, я хотел позвонить ему потом, на следующее утро, в надежде урезони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удалось теб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гда я позвонил, его там уже не было. Смылся, видать. Джонни Телячий Нос... Ты помнишь та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Он до сих пор не вернул мне деньги, что я внесла за него, когда брала его на по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этот Джонни был при Маке чем-то вроде заместителя по вопросам безопасности. Он сказал мне, что Хаукинз убрался в Бостон. Если же Маку позвонят или на его имя поступит почта из Вашингтона, то Джонни должен будет немедленно связаться с ним по телефону. От него я и узнал номер Мака в Уэстоне, штат Массачусетс. Это пригород Бос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известно, где это: недаром же я, как ты помнишь, провела несколько лет в Кембридже! Ну и что, ты разговаривал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вонил ему. Четыре раза. И все - впустую. Натыкался неизменно на какую-то женщину, разражавшуюся при одном упоминании имени Мака истерическими воплями, перемежавшимися нечленораздельными обвинениями, которые, насколько могу я судить, имели какое-то отношение к Папе Римск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ичего удивительного. В Бостоне в основном проживают католики. И в стрессовых ситуациях многие из них ищут утешения в церкви. Ну и что было зат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Как ни пытался я дозвониться потом, ничего не вышло. Слыша всякий раз сигнал “занято”, я понял, что это безумная леди сняла трубку и больше ее не веш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Хаукинз в Бостоне... Точнее, в пригороде его... У тебя с собой номер М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успел уже выучить его наизусть. - Чарли назвал номер и тяжело вздохнул. - В общем, мне кры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еще нет! - заявила твердо Восходящее Солнце, она же Дженнифер Ред Редуинг, устремляя взгляд на единоутробного брата. - Я тоже несу ответственность за то, что ты попал в такую переделку. Я твоя сестра и к тому же юрист, и независимо от того, что говорит закон, моя вина налицо. Ты славный малыш, и - да поможет мне Бог! - я люблю тебя. - Сестра сделала знак официанту и, когда он тотчас же подошел, попросила его: - Марио, будьте любезны, принесите мне телефонный аппар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ю минуту, мисс Редуинг! Я возьму его из соседней каби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увидишь меня теперь долгие годы, - заныл брат. - Может быть, в Гонолулу или на Фиджи мне удастся найти работу на корабле и...</w:t>
      </w:r>
    </w:p>
    <w:p>
      <w:pPr>
        <w:pStyle w:val="WWIauiue"/>
        <w:ind w:firstLine="720"/>
        <w:rPr/>
      </w:pPr>
      <w:r>
        <w:rPr>
          <w:rFonts w:eastAsia="Times New Roman Cyr" w:cs="Times New Roman Cyr" w:ascii="Times New Roman Cyr" w:hAnsi="Times New Roman Cyr"/>
          <w:sz w:val="20"/>
          <w:szCs w:val="20"/>
          <w:lang w:val="en-US"/>
        </w:rPr>
        <w:t>- Заткнись, Чарли! - оборвала его сестра и, как только официант Марио принес телефонный аппарат и воткнул вилку в розетку, набрала номер. - Пегги, это я! Можешь потратить на ленч два часа, если сделаешь кое-что для меня. Прежде всего, выясни, как зовут абонента телефонного номера, который я сейчас тебе продиктую, и по какому адресу он проживает... Это где-то в</w:t>
      </w:r>
      <w:r>
        <w:rPr>
          <w:sz w:val="20"/>
          <w:szCs w:val="20"/>
          <w:lang w:val="en-US"/>
        </w:rPr>
        <w:t xml:space="preserve"> </w:t>
      </w:r>
      <w:r>
        <w:rPr>
          <w:rFonts w:eastAsia="Times New Roman Cyr" w:cs="Times New Roman Cyr" w:ascii="Times New Roman Cyr" w:hAnsi="Times New Roman Cyr"/>
          <w:sz w:val="20"/>
          <w:szCs w:val="20"/>
          <w:lang w:val="en-US"/>
        </w:rPr>
        <w:t>Уэстоне, штат Массачусетс. - Ред сообщила номер, предусмотрительно написанный Чарли для нее на салфетке. - Потом купи мне билет на вечерний рейс в Бостон... Да, я сказала: в Бостон... Нет, завтра меня не будет. И, не дожидаясь твоего следующего вопроса, предупреждаю: я не собираюсь присылать своего брата вместо себя, потому что знаю - ты совратишь его... Ох, еще одно дело, Пег! Закажи мне номер в гостинице. Если удастся, то в отеле “Времена года”. Кажется, это на Бойлстон-стрит. Там была как-то у нас встреча юрис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ни, что ты надумала? - воскликнул Чарли Редуинг, когда его сестра повесила трубку.</w:t>
      </w:r>
    </w:p>
    <w:p>
      <w:pPr>
        <w:pStyle w:val="WWIauiue"/>
        <w:ind w:firstLine="720"/>
        <w:rPr/>
      </w:pPr>
      <w:r>
        <w:rPr>
          <w:rFonts w:eastAsia="Times New Roman Cyr" w:cs="Times New Roman Cyr" w:ascii="Times New Roman Cyr" w:hAnsi="Times New Roman Cyr"/>
          <w:sz w:val="20"/>
          <w:szCs w:val="20"/>
          <w:lang w:val="en-US"/>
        </w:rPr>
        <w:t>- Полагаю, это и так ясно. Я лечу в Бостон, ну а ты остаешься здесь: отправляешься ко мне на квартиру, где будешь вести себя как паинька и дежурить у телефона. Впрочем, могут быть и другие варианты. Скажем, я арестовываю тебя по обвинению в подлоге и за неуплату долгов. Или, если угодно, прошу присмотреть за тобой своего близкого друга и одного из моих клиентов. Откровенно говоря, тюрьма в данном случае была</w:t>
      </w:r>
      <w:r>
        <w:rPr>
          <w:sz w:val="20"/>
          <w:szCs w:val="20"/>
          <w:lang w:val="en-US"/>
        </w:rPr>
        <w:t xml:space="preserve"> </w:t>
      </w:r>
      <w:r>
        <w:rPr>
          <w:rFonts w:eastAsia="Times New Roman Cyr" w:cs="Times New Roman Cyr" w:ascii="Times New Roman Cyr" w:hAnsi="Times New Roman Cyr"/>
          <w:sz w:val="20"/>
          <w:szCs w:val="20"/>
          <w:lang w:val="en-US"/>
        </w:rPr>
        <w:t>бы предпочтительней: мой друг - нападающий в команде “Сорок девят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оюсь угроз со стороны террористов. И вновь повторяю свой вопрос: что ты, черт возьми, собираешься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разыскать этого психа Хаукинза, чтобы остановить его... О нет, не из-за тебя, Чарли, и, соответственно, не из-за меня, а исключительно ради нашего на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Ведь мы можем стать посмешищем в глазах остальных индейцев, проживающих, как и мы, в резервациях. Я так и сказал Ма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бстоит гораздо хуже, братец! Значительно хуже! То, о чем рассказал ты мне, чревато катастрофическими последствиями. “Великие” замыслы этого психа-генерала непосредственнейшим образом связаны с дальнейшей судьбой военно-воздушной базы в Оффате - этой штаб-квартиры командования стратегической авиации, осуществляющей во всемирном масштабе контроль за воздушным пространством. Как бы ни звучало это безумно, а звучит это именно так, я не думаю, чтобы эти Голиафы из Вашингтона даже при малейшем намеке на чье бы то ни было вмешательство в дела подведомственного им управления стратегическим воздушным контролем стали вдруг сидеть сложа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они могут сделать? Разве что осмеять всю эту затею в суде или вообще не обращать на нее внимания... Да, еще одно; им никто не возбраняет поджарить меня на медленном огне за подл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Чарли, кто помешает им издать новые законы, способные запросто уничтожить все наше племя? Начнут они с того, что конфискуют наши земли, а тех, кто живет на них, расселят по другим местам. Такое ведь случалось уже не раз при строительстве шоссе и даже прокладке обычных сельских дорог или при возведении мостов через заводи. Так что же говорить тогда о системе стратегического воздушного контроля с ее практически безграничными возможност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 впрямь думаешь, что они могут расселить нас? - спросил Чарли едва слы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им стоит разослать наших соплеменников по разным местам, впихнуть их в кишащие крысами хибары и благообразные с виду многоквартирные дома, разбросанные так далеко друг от друга, что и представить трудно! - ответила Ред, кивнув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у нас там, или, точнее, у них, отнюдь не райские кущи, и все же это их земля. Многие прожили в этих местах всю свою жизнь - по семьдесят - восемьдесят лет. За холодной же официальной статистикой, оправдывающей все национальными интересами, стоят людские, искалеченные подчас судьбы. Неужто Вашингтон способен на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как, если того потребуют компании! Подобные вещи стали уже притчей во языцех. Но ассигнования на строительство сельских дорог и мостов через водные преграды - это только капля в море за счет денежных средств, расходуемых за счет налогоплательщиков. Когда же встанет вопрос о защите интересов системы стратегического воздушного контроля, речь пойдет о несоизмеримо больших сумм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раз, сестренка: чем ты собираешься все же заняться в Бос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вердо намерена сломать хребет этому отставному генералу, братец, а заодно и всем тем, кто сшивается возле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им же образом думаешь ты сделать это?</w:t>
      </w:r>
    </w:p>
    <w:p>
      <w:pPr>
        <w:pStyle w:val="WWIauiue"/>
        <w:ind w:firstLine="720"/>
        <w:rPr/>
      </w:pPr>
      <w:r>
        <w:rPr>
          <w:rFonts w:eastAsia="Times New Roman Cyr" w:cs="Times New Roman Cyr" w:ascii="Times New Roman Cyr" w:hAnsi="Times New Roman Cyr"/>
          <w:sz w:val="20"/>
          <w:szCs w:val="20"/>
          <w:lang w:val="en-US"/>
        </w:rPr>
        <w:t>- Пока не знаю. Вот разыщу их, тогда и решу. Как мне кажется, за всем этим кроется что-то страшное: не случайно же генерал явный псих... Это может быть тот же заговор, организованный врагами демократии с целью поставить на колени столь ненавистного им величественного гиганта и свести на</w:t>
      </w:r>
      <w:r>
        <w:rPr>
          <w:sz w:val="20"/>
          <w:szCs w:val="20"/>
          <w:lang w:val="en-US"/>
        </w:rPr>
        <w:t xml:space="preserve"> </w:t>
      </w:r>
      <w:r>
        <w:rPr>
          <w:rFonts w:eastAsia="Times New Roman Cyr" w:cs="Times New Roman Cyr" w:ascii="Times New Roman Cyr" w:hAnsi="Times New Roman Cyr"/>
          <w:sz w:val="20"/>
          <w:szCs w:val="20"/>
          <w:lang w:val="en-US"/>
        </w:rPr>
        <w:t>нет способность горячо любимой нами Америки нанести по противнику упредительный удар, о котором всему миру прожужжали уши... И еще об одном хотела бы я сказать. По-моему, нельзя исключать и возможность того, что кое-кто, воспользовавшись сложившейся ситуацией, попытается юридический терроризм подкрепить слегка завуалированным расизмом, который уж никак не упустит шанса связать с помощью различных подтасовок и ложных показаний пресловутую деятельность генерала Хаукинза с якобы имеющими место происками фанатичных арабов и разобиженных вконец израильтян, действующих в согласии со сторонниками жесткой линии в Пекине, а также с преподобным Муном, Фарак-ханом, Фолвеллом&lt;</w:t>
      </w:r>
      <w:r>
        <w:rPr>
          <w:rFonts w:eastAsia="Times New Roman Cyr" w:cs="Times New Roman Cyr" w:ascii="Times New Roman Cyr" w:hAnsi="Times New Roman Cyr"/>
          <w:i/>
          <w:iCs/>
          <w:sz w:val="20"/>
          <w:szCs w:val="20"/>
          <w:lang w:val="en-US"/>
        </w:rPr>
        <w:t>Мун, Фарак-хан, Фолвелл — руководители и сторонники различных религиозных сект</w:t>
      </w:r>
      <w:r>
        <w:rPr>
          <w:rFonts w:eastAsia="Times New Roman Cyr" w:cs="Times New Roman Cyr" w:ascii="Times New Roman Cyr" w:hAnsi="Times New Roman Cyr"/>
          <w:sz w:val="20"/>
          <w:szCs w:val="20"/>
          <w:lang w:val="en-US"/>
        </w:rPr>
        <w:t>&gt; и присоединившимися к ним хари-кришнаитами, Фиделем Кастро, борцами за мир с улицы Сезам и Бог знает с кем еще. Наша планета изобилует идиотами, готовыми поверить в любой вымысел, а это значит, что мир не застрахован от внезапных и бурных потрясений. И наш долг в данных</w:t>
      </w:r>
      <w:r>
        <w:rPr>
          <w:sz w:val="20"/>
          <w:szCs w:val="20"/>
          <w:lang w:val="en-US"/>
        </w:rPr>
        <w:t xml:space="preserve"> </w:t>
      </w:r>
      <w:r>
        <w:rPr>
          <w:rFonts w:eastAsia="Times New Roman Cyr" w:cs="Times New Roman Cyr" w:ascii="Times New Roman Cyr" w:hAnsi="Times New Roman Cyr"/>
          <w:sz w:val="20"/>
          <w:szCs w:val="20"/>
          <w:lang w:val="en-US"/>
        </w:rPr>
        <w:t>условиях заключается в том, чтобы, проанализировав тщательно известные нам факты, разоблачить Мака и его единомышленников и, таким образом, не допустить судебного разбира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задумала бросить вызов этому психоп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слышал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право же, безумие, Дже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это, Чарли, но у меня нет другого выхода. В свободном обществе любой вправе возбудить дело против кого бы то ни было. И в этом проявляются одновременно и безумие и достоинство. Поэтому они не боятся судебного разбирательства, а вот разоблачение их в глазах общественности - нечто иное... Боже, когда же наконец смогу я вылететь в Бос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0</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учав громко в дверь гостиничного номера в третий раз, Дези-Один пожал недоуменно плечами. Его товарищ по оружию Дези-Два ответил ему тем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аш чудик, знаменитый генерал, пуститься наутек? - предположил Дез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спросил Дез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он не должен нам дине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ю, что он способен на такой. Даже думать не хо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не хотеться думать так, парень, но он велеть нам вернуться через час,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друг его кокнуть где? Почему не могет убить его тот же чудик-гринго, что кричит все время, или этот маленький человеч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сломать ли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подняться страшный шум? Если сюда явиться полицейские-гринго, нам снова придется много-много есть этот вонючий похлебка. Ты делать хороший план, амиго, но ты не иметь механический приспособление. Ты понимать, что я говорить?</w:t>
      </w:r>
    </w:p>
    <w:p>
      <w:pPr>
        <w:pStyle w:val="WWIauiue"/>
        <w:ind w:firstLine="720"/>
        <w:rPr/>
      </w:pPr>
      <w:r>
        <w:rPr>
          <w:rFonts w:eastAsia="Times New Roman Cyr" w:cs="Times New Roman Cyr" w:ascii="Times New Roman Cyr" w:hAnsi="Times New Roman Cyr"/>
          <w:sz w:val="20"/>
          <w:szCs w:val="20"/>
          <w:lang w:val="en-US"/>
        </w:rPr>
        <w:t>- Ты хотеть сказать - mecanico?&lt;</w:t>
      </w:r>
      <w:r>
        <w:rPr>
          <w:rFonts w:eastAsia="Times New Roman Cyr" w:cs="Times New Roman Cyr" w:ascii="Times New Roman Cyr" w:hAnsi="Times New Roman Cyr"/>
          <w:i/>
          <w:iCs/>
          <w:sz w:val="20"/>
          <w:szCs w:val="20"/>
          <w:lang w:val="en-US"/>
        </w:rPr>
        <w:t>Механизм (исп.)</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мы обещать друг друг говорить английски, нет? - ответил Дези-Два, извлекая из кармана некий оснащенный множеством маленьких лезвий инструмент, не поддающийся описанию, несмотря на свое, пусть и отдаленное, сходство с перочинным ножом. - Лучше мы использовать эта штука, что бы он ни значить. - Умелец по части вскрытия автомобилей марки “шевроле” подошел к двери, оглядев предварительно пустой коридор. - Мы не мог ломать дверь. Этот маленький пластиковый замок - не проблема. У такой вещь есть тоже маленький белый пластиковый защел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ть так много о дверь в отель,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вел много время как официант в Майами. Гринго звать тебя обслуживать в комната, внутри. А когда ты принести поднос туда, он слишком пьяный, чтобы находить дверь и открывать его. Если ты принести этот поднос обратно, они на кухня кричать на тебе. Лучше знать, как открывать дверь, чтобы поставить поднос внутри.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ий шк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тот раз я работать на парковка машин... Пресвятая Дева Богородица, да этот приспособление подходить к чему хотеть! - Дези-Два с сияющей улыбкой ввел в вертикальную замочную скважину белую пластиковую пластинку в форме лезвия и медленно открыл дверь. Обнаружив внутри Сэма, он воскликнул в изумлении: - Так это ты, сеньор! Ну и как, приятель, все - о’к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Дивероу сидел за письменным столом в состоянии транса. Взгляд его остекленевших глаз был обращен на разложенные перед ним стра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вас видеть снова, - произнес он безучастно, сохраняя оцепенелый ви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чуть не сломать дверь, парень! - крикнул Дези-Один и тут же осекся. - Да что с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е нокаутируйте меня больше, - проговорил монотонным голосом Сэм. - Я и так сгибаюсь под тяжким бременем процессуально-правовой ответственности... Вы мне не нуж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чай, гринго! - молвил Ди-Один, подходя к письменному столу. - Что мы делать тебе? Это не есть наш личный отношение к тебе, парень. Мы просто выполнять приказаний grande h’enerale, ты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шего “grande h’enerale” геморрой на поганом язы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чень мило сказать, - заметил Ди-Два, присоединяясь к своему коллеге после того, как закрыл дверь и снова спрятал в карман свой неописуемый механизм для взлома и проникновения в чужие апартаменты. - Где h’enerale и маленький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то?.. Ах да, они оправились обедать. А вы почему не пошли с н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 велеть, чтобы мы быть обратно здесь через час, а мы есть хороший soldados!</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е, пусть так... Я ничего не могу сказать по этому поводу: обсуждать чьи-либо действия не входит в функции моего о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говорить? - спросил Ди-Один, искоса разглядывая юриста с таким выражением лица, словно увидел вдруг в микроскоп парамецию-туфельку, столь не похожую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Ладно, признаюсь, ребята, я тоже увяз в это дело. На вас же я зла не держу: вы правы, то, что случилось, не было выпадом против личности. И поверьте, я совершенно искренен, потому что побывал уже в вашей шку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теть говорить? - решил уточнить Д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что Мак довольно сильная личность, он знает, как подходить к люд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й “мак”? Это какой-нибудь ве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имя. Производное от “Маккензи”. Я зову так генерала ради кратк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не плюгавый мужчин, - вмешался Дези-Два. - Он - большой гринго.</w:t>
      </w:r>
    </w:p>
    <w:p>
      <w:pPr>
        <w:pStyle w:val="WWIauiue"/>
        <w:ind w:firstLine="720"/>
        <w:rPr/>
      </w:pPr>
      <w:r>
        <w:rPr>
          <w:rFonts w:eastAsia="Times New Roman Cyr" w:cs="Times New Roman Cyr" w:ascii="Times New Roman Cyr" w:hAnsi="Times New Roman Cyr"/>
          <w:sz w:val="20"/>
          <w:szCs w:val="20"/>
          <w:lang w:val="en-US"/>
        </w:rPr>
        <w:t>- Думаю, то, что большой - далеко не полная его характеристика. - Сэм заморгал и, подаваясь назад в своем крутящемся кресле, выгнул шею, как бы пытаясь снять на время испытываемое им напряжение. - А еще мы могли бы сказать о нем, что он крепок, груб и могуч. И что этот Мак заставляет таких, как мы с вами</w:t>
      </w:r>
      <w:r>
        <w:rPr>
          <w:sz w:val="20"/>
          <w:szCs w:val="20"/>
          <w:lang w:val="en-US"/>
        </w:rPr>
        <w:t>,</w:t>
      </w:r>
      <w:r>
        <w:rPr>
          <w:rFonts w:eastAsia="Times New Roman Cyr" w:cs="Times New Roman Cyr" w:ascii="Times New Roman Cyr" w:hAnsi="Times New Roman Cyr"/>
          <w:sz w:val="20"/>
          <w:szCs w:val="20"/>
          <w:lang w:val="en-US"/>
        </w:rPr>
        <w:t xml:space="preserve"> плясать под свою дудку, даже если нам известно, что мы должны заниматься другими делами... Вы вот специалисты по иным дракам, а я по праву, но он и вас и меня уложил на обе лопа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побить никто! - возмутился Дез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это не в буквальном, а в переносном смыс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левать на то, что ты думать там. Он делать так, что я и мой амиго чувствовать хорошо. Что ты говорить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даже, что и сказать на этот с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оворить, пока мы на улица кушать этот тухлый еда, который приготовить один блондин гринго, и мы оба сказать один и тот же вещь: этот чудик - о’кей! - заявил Д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произнес Дивероу устало, возвращаясь к бумагам. - То, что он вам и правда нравится, просто прекр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он прийти, парень? - поинтересовался Дез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йти?.. Откуда он пришел?.. Черт возьми, чего вы пристали ко мне? Из армии, откуда же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зи-Один и Дези-Два обменялись взгляд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ы видеть на красивый картина в витрина, верно, приятель? - обратился к товарищу Дези-Один.</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до знать, как писать его имя правильно, - сказал Дез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 согласился Дези-Один и повернулся к углубившемуся в чтение бумаг юристу. - Сеньор Сэм, тебе нравится, что говорить мо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написать имя grande h’enerale.</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если ты не написать, твой пальца не есть работать так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вам услужить, - проговорил Сэм торопливо и, вырвав из рабочего блокнота лист, записал имя и звание Хаукинза. - Пожалуйста! Только, к сожалению, у меня нет ни его адреса, ни номера телефона, но об этом уже вы сможете чуть позже справиться в одном из исправительных учрежд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ть грязный слова о grande h’enerale? - осведомился Дези-Два, с подозрением глядя на Сэма. - Почему ты не любить его? Почему ты бежать от его и кричать на его? И пытаться би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скверный парень, страшный человек, - отозвался Сэм плаксивым тоном и простер умоляюще руки. - Он был так добр ко мне - вы же сами видели, как мило разговаривал он со мной! Ну а я вел себя как законченный эгоист! Я никогда не прощу себе этого. Но теперь я осознал свои ошибки и во искупление грехов своих выполняю порученную им работу. Завтра утром я отправлюсь в церковь в надежде испросить у Господа Бога прощения за то, что поступал столь ужасно по отношению к этому великому челове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ильно делать, сеньор Сэм, - резюмировал Дези-Два в духе божественного всепрощения. - Никто не есть совершенный, ты знать? Так говорить Иисус. Он понимать это,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прозакладывать за это свои четки! - буркнул Дивероу едва слышно. - Одна моя знакомая монахиня сострадательностью своей превзошла и Иисуса Хри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говорить,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что хорошо известное сострадание монахинь распространяется и на то, о чем вы говорите. Это - американское выражение, означающее, что вы пра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глый выражение, - высказал свое мнение Дези-Один. - Я и Дези-Два должен много думать. Мы хотеть уходить и принимать слово религиозный человек, что grande h’enerale есть о’кей, как мы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я не совсем понима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Grande h’enerale должен нам дине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ги,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мы думать, гринго, и мы хотеть доверять его, но мы должен быть уверенный, ты понимать? Так ты говорить grande h’enerale, что мы быть здесь завтра за наш динеро, о’к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Но почему бы вам его не подождать, - конечно, снару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как я говорить, мы должен думать и думать... и говорить... И еще мы должен знать, как мы должен доверя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мне не все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должен понимать. Только скажи его, что я говорить, о’к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амиго! - бросил Дези-Один и взглянул на запястье с тремя парами часов. - Я говорить тебе, что я не могу больше верить никому! Этот “ролекс” - поддел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 этими загадочными словами Дези-Один и Дези-Два покинули номер, предварительно, перед тем как закрыть за собой дверь, сердечно помахав Сэму рукой. Дивероу покачал головой, выпил глоточек бренди и уткнулся в стопку бумаг на сто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великому раздражению Дженнифер Редуинг, забывшей задернуть занавески, восточная часть небосвода, простершегося над городом Бостоном, штат Массачусетс, вспыхнула внезапно ярким заревом, и лучи восходящего солнца безжалостно разбудили ее. Черт возьми, она слишком устала, чтобы заранее подумать об этом: измученная, едва держась на ногах, Ред добралась сюда из аэропорта только в два часа но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энергичный склад ее натуры, четырех часов сна ей явно было недостаточно, но обстоятельства не позволяли залеживаться в постели. Ред поднялась, задернула кое-как занавески, включила прикроватную лампу и стала изучать меню с перечнем блюд, подаваемых в номера, пока наконец не нашла то, что искала, - пометки о круглосуточном обслуживании постояльцев гостиницы. Подняв трубку, она заказала полный завтрак и погрузилась в размышления о предстоящем д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вертелось вокруг этого сукина сына, бывшего генерала Маккензи Хаукинза, и той мрази, что стояла у него за спиной. Она во что бы то ни стало вытащит их на свет Божий и затем запихнет в микроволновую печь юриспруденции. Для достижения своей цели Ред готова была пойти даже на превратное толкование правовых норм, хотя и питала глубокое отвращение к подобным вещам. Для отказа от неукоснительного соблюдения принципов имелись серьезные основания. Ред была преисполнена чувством глубокой благодарности к своему племени и соплеменникам, внешним проявлением коей служило то, что она никогда не забывала о средствах, израсходованных ими на ее образование, и неизменно отчисляла в их пользу треть своих доходов. Узнав, что какие-то проходимцы пытаются из корыстных побуждений сыграть на запутанной истории ее племени и наивности ее соплеменников, она, естественно, пришла в ярость. Ее младший братец Чарли был прав в оценке этих людей, но во что выльется гнев ее, он так и не понял. Она всем им задаст жару, а не только ему, за то, что они, пусть и неосознанно, потворствовали злу за перепадавшие им жалкие пода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если завтрак. Во время трапезы ей удалось несколько восстановить душевное равновесие. Ей необходимо было снова продумать все самым тщательнейшим образом. Она знала лишь номер телефона да адрес в Уэстоне. Прямо скажем, немного. Но ведь это только нач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так медленно тянется время? Поскорее бы приступить к д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ять тридцать утра Сэм Дивероу, с покрасневшими от усталости глазами, оторвался наконец от материалов, касающихся племени уопотами и законспектированных им на тридцати семи блокнотных страницах.</w:t>
      </w:r>
    </w:p>
    <w:p>
      <w:pPr>
        <w:pStyle w:val="WWIauiue"/>
        <w:ind w:firstLine="720"/>
        <w:rPr/>
      </w:pPr>
      <w:r>
        <w:rPr>
          <w:rFonts w:eastAsia="Times New Roman Cyr" w:cs="Times New Roman Cyr" w:ascii="Times New Roman Cyr" w:hAnsi="Times New Roman Cyr"/>
          <w:sz w:val="20"/>
          <w:szCs w:val="20"/>
          <w:lang w:val="en-US"/>
        </w:rPr>
        <w:t>О Боже, он так нуждался в отдыхе! Хотя бы для того, чтобы ощутить перспективу, если только во всей этой безумной затее действительно имеется какой-то смысл. Голова его готова была лопнуть от бесчисленного множества фактов, как связанных с этим делом, так и не имевших к нему никакого отношения. А также от различных определений, заключений и противоречий, обнаруженных им при чтении документов. Лишь абсолютный, пусть и кратковременный, покой мог бы помочь ему восстановить его столь часто превозносившуюся другими способность к логическому мышлению и анализу, ослабленную в данный момент настолько, что, подумалось ему, вернись он в далекое прошлое, то, вероятно, не сумел бы достойно держаться во время переменки в детском саду и тем более уговорить кого-то, - скажем, того же Сэнфорда, - не бить его, как случилось это в ту пору, когда им обоим было не более шести лет, на площадке для игр. Интересно</w:t>
      </w:r>
      <w:r>
        <w:rPr>
          <w:sz w:val="20"/>
          <w:szCs w:val="20"/>
          <w:lang w:val="en-US"/>
        </w:rPr>
        <w:t xml:space="preserve">, </w:t>
      </w:r>
      <w:r>
        <w:rPr>
          <w:rFonts w:eastAsia="Times New Roman Cyr" w:cs="Times New Roman Cyr" w:ascii="Times New Roman Cyr" w:hAnsi="Times New Roman Cyr"/>
          <w:sz w:val="20"/>
          <w:szCs w:val="20"/>
          <w:lang w:val="en-US"/>
        </w:rPr>
        <w:t>кем он вырос, этот разбойник? Скорее всего, дослужился до генерала или стал террористом. Как и спавший сейчас в гостевой комнате свихнувшийся Мак Хаукинз, обрушивший ни с чем не сопоставимое бедствие в виде двухсот с лишним страниц на Арона Пинкуса и Сэмюела Лансинга Дивероу, ясно осознавшего теперь, что ему никогда уже не будет суждено облачиться в адвокатскую мантию, разве что во исполнение последнего желания перед расстрелом в подвалах Пентагона в соответствии с решением, принятым совместно президентом</w:t>
      </w:r>
      <w:r>
        <w:rPr>
          <w:sz w:val="20"/>
          <w:szCs w:val="20"/>
          <w:lang w:val="en-US"/>
        </w:rPr>
        <w:t xml:space="preserve">, </w:t>
      </w:r>
      <w:r>
        <w:rPr>
          <w:rFonts w:eastAsia="Times New Roman Cyr" w:cs="Times New Roman Cyr" w:ascii="Times New Roman Cyr" w:hAnsi="Times New Roman Cyr"/>
          <w:sz w:val="20"/>
          <w:szCs w:val="20"/>
          <w:lang w:val="en-US"/>
        </w:rPr>
        <w:t>министром обороны, ЦРУ, Разведывательным управлением министерства обороны и Обществом дочерей американской революции. А Арон? Бедняга! Ему придется предстать перед Шерли, которая будет шипеть и фыркать на него из-за неувязочки с посвященным искусству вечером. К тому же и он, Пинкус, также прочел материалы Мака, что уже само по себе означало конец его карьере и предание забвению его и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милосердный, ведь в случае чего будут затронуты интересы командования стратегической авиации! Стоит только судьям признать обоснованность иска, взывающего к их совести и к законности, как значительная часть принадлежащего командованию стратегической авиации имущества, если только не все, перейдет в собственность какому-то крошечному индейскому племени с несуразным названием “уопотами”! Закон гласит вполне определенно: любые строения, возведенные на присвоенном или произвольно отчужденном земельном участке, а также находящиеся на нем различные материалы считаются собственностью исконного владельца или исконных владельцев земли. Ну не бред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дохнуть бы, а то и соснуть, если удастся! Арон вполне справедливо заметил, когда он и Мак вернулись около полуночи, а Сэм обрушил на Хаукинза град вопросов и попреков, в основе своей истерического характера, что вынужден был признать и он 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малыш! Иди, поспи немного, поговорим же мы обо всем завтра: когда струны натянуты слишком сильно, из них не извлечь ничего путного... А теперь признаюсь, джентльмены: вечером, когда я увижу свою дорогую Шерли, меня ожидают серьезные неприятности... И зачем ты только, Сэм, сказал мне об этой чертовой выставке искус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вы рассердитесь на меня, узнав, что я не поехал на нее с одним из наших самых богатых клиентов из-за того, что его жена продолжает преследовать меня. Но Шерли сообщил о выставке вовсе не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знаю, - сконфузился Арон. - Я сказал ей об этом, поскольку решил, что было бы совсем неплохо раскрыть передней еще одну благороднейшую черту твоей натуры. Из знакомых мне юристов по крайней мере пятьсот с радостью вступили бы в интимные отношения с этой дамой при первом же знаке с ее ст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у нас не такой, командир Пинкус! - доложил Маккензи Хаукинз. - У этого парня есть принципы, хотя их и не всегда замет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не могу ли я попросить вис оставить Сэмюела одного по причинам, кои мы обсуждали уже за обедом? В вашем распоряжении - гостевая комната, где вы найдете все необходи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ам есть телевизор? Мне хотелось бы посмотреть фильмы о войне... Ну эти, обо всем, сами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разумеется. Вам даже не придется вставать с постели. Нажали на соответствующую кнопку дистанционного пульта управления - и смотрите что душе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исус, да я же вконец вымотался!” - подумал Дивероу, вставая со стула, и поспешил в комнату, служившую Пинкусу спальней. Едва ли сознавая, что Арон был так вежлив, что включил лампу рядом с постелью, он закрыл поплотнее дверь и тупо уставился на башмаки, догадываясь, что их следовало бы снять, но не зная, как это сделать. Впрочем, ломал он голову недолго; добравшись до кровати, Сэм рухнул на нее в беспамятстве прямо в обуви и тут же закрыл глаза. Уснул он мгнов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ткуда-то из бескрайней пустоты послышались резкие, тревожные сигналы, звучавшие все громче и громче, пока галактика, в коей он обитал, на разлетелась вдребезги после серии последовательных взрыв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потянулся за телефонной трубкой, заметив попутно, что кварцевые часы на столике рядом с постелью показывали восемь со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робормотал он.</w:t>
      </w:r>
    </w:p>
    <w:p>
      <w:pPr>
        <w:pStyle w:val="WWIauiue"/>
        <w:ind w:firstLine="720"/>
        <w:rPr/>
      </w:pPr>
      <w:r>
        <w:rPr>
          <w:rFonts w:eastAsia="Times New Roman Cyr" w:cs="Times New Roman Cyr" w:ascii="Times New Roman Cyr" w:hAnsi="Times New Roman Cyr"/>
          <w:sz w:val="20"/>
          <w:szCs w:val="20"/>
          <w:lang w:val="en-US"/>
        </w:rPr>
        <w:t>- Говорят из программы “Повороши свои сбережения!”. Поздравляем тебя, счастливчик! - раздался бодрый возглас. - Сегодня с утра мы обзваниваем отели в соответствии с номерами, извлекаемыми из вращающегося барабана одним из представителей нашей великой аудитории, а затем наступает и очередь комнат, на которые укажет билетик, вытащенный из второго барабана самой молодой бабушкой из нашей великой аудитории! В общем, тебе повезло! Назови только имя высокого, носившего бороду президента, выступившего с Геттисбергской декларацией&lt;</w:t>
      </w:r>
      <w:r>
        <w:rPr>
          <w:rFonts w:eastAsia="Times New Roman Cyr" w:cs="Times New Roman Cyr" w:ascii="Times New Roman Cyr" w:hAnsi="Times New Roman Cyr"/>
          <w:i/>
          <w:iCs/>
          <w:sz w:val="20"/>
          <w:szCs w:val="20"/>
          <w:lang w:val="en-US"/>
        </w:rPr>
        <w:t>Геттисбергская декларация — обращение президента Авраама Линкольна в связи с победой в битве с конфедератами под Геттисбергом (Пенсильвания) в 1861 г.</w:t>
      </w:r>
      <w:r>
        <w:rPr>
          <w:rFonts w:eastAsia="Times New Roman Cyr" w:cs="Times New Roman Cyr" w:ascii="Times New Roman Cyr" w:hAnsi="Times New Roman Cyr"/>
          <w:sz w:val="20"/>
          <w:szCs w:val="20"/>
          <w:lang w:val="en-US"/>
        </w:rPr>
        <w:t>&gt;, и ты получишь в подарок от фирмы “Митасовицу”, которой, кстати, принадлежит и эта великая телестанция, сушилку для одежды “ватаситти”. Итак, мы слушаем твой ответ, ге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цепись! - отрезал Сэм, жмурясь от яркого солнечного света, лившегося в ок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режь пленку!.. - завопили на другом конце провода. - Кто-то выпустил жонглирующих карликов и попал на экран...</w:t>
      </w:r>
    </w:p>
    <w:p>
      <w:pPr>
        <w:pStyle w:val="WWIauiue"/>
        <w:ind w:firstLine="720"/>
        <w:rPr/>
      </w:pPr>
      <w:r>
        <w:rPr>
          <w:rFonts w:eastAsia="Times New Roman Cyr" w:cs="Times New Roman Cyr" w:ascii="Times New Roman Cyr" w:hAnsi="Times New Roman Cyr"/>
          <w:sz w:val="20"/>
          <w:szCs w:val="20"/>
          <w:lang w:val="en-US"/>
        </w:rPr>
        <w:t>Дивероу опустил трубку на рычаг и застонал: ему предстояло сейчас встать и снова засесть за работу. Перспектива не столь уж заманчивая! Как и обозримое будущее, все в грозивших поглотить его черных дырах и бездонных провалах, в которые он, терзаемый страшными муками, будет падать</w:t>
      </w:r>
      <w:r>
        <w:rPr>
          <w:sz w:val="20"/>
          <w:szCs w:val="20"/>
          <w:lang w:val="en-US"/>
        </w:rPr>
        <w:t xml:space="preserve"> </w:t>
      </w:r>
      <w:r>
        <w:rPr>
          <w:rFonts w:eastAsia="Times New Roman Cyr" w:cs="Times New Roman Cyr" w:ascii="Times New Roman Cyr" w:hAnsi="Times New Roman Cyr"/>
          <w:sz w:val="20"/>
          <w:szCs w:val="20"/>
          <w:lang w:val="en-US"/>
        </w:rPr>
        <w:t>бесконечно долго, чтобы не сказать целую вечность. Проклятый Хаукинз! По какому праву этот маньяк снова врывается в его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уда он пропал? Непохоже, чтобы такой помешанный на муштре и учениях вояка не приветствовал наступление утра зычным боевым кличем. А вдруг он умер во сне? Но нет, это было бы слишком здорово, чтобы оказаться правдой. Мак вечно будет существовать, вселяя ужас в сердца и последующих поколений мирных, ни в чем не повинных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молвие Маккензи Хаукинза таило опасность: чего ждать хорошего от затаившегося хищника? Поэтому Сэм, решив проявить благоразумие, встал с постели и, обнаружив с удивлением, что башмаков он так и не снял, - факт, не вызвавший, впрочем, у него потрясения, - прошествовал нетвердой походкой к двери в гостевую комнату. Осторожно открыв ее, он увидел господина Маньяка собственной персоной. Тот с благодушным видом самого доброго дедушки на свете восседал за письменным столом Арона в купальном халате и сквозь очки в металлической оправе просматривал этот не в добрый час составленный от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е утреннее чтиво. Мак? - произнес саркастическим тоном Дивероу, входя внут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лло, Сэм! - тепло приветствовал его Хаук, снимая очки. Ну чем не пожилой академик на покое, любовно и нежно взирающий на мир! - Надеюсь, хорошо спал? Я не слышал, чтобы ты вста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бавь меня от этой старомодной лицемерной рутины! Я полагаю, что ты, гнусный питон, слышал каждый мой вздох, не говоря уже о телефоне. И если бы возле дома росли деревья и вокруг расстилалась тьма, то, наверное, моя шея уже была бы в гарр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ты, право же, несправедлив ко мне, и, позволь мне сказать, данное обстоятельство весьма огорчает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ящая мания величия: подумать только, трижды употребить в одной фразе местоимение “я”, хотя бы и в разных падеж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 учесть замечание: все мы ведь меняемся, ма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опард как рождается с пятнами на теле, так и умирает. Ну а ты - тот же леопар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леопардом быть все же лучше, чем питоном, не так ли, мой мальчик?.. Тут на столе сок и кофе и пара пирожных. Отведай немного: они увеличивают по утрам содержание сахара в крови, что, скажу тебе, чертовски важно.</w:t>
      </w:r>
    </w:p>
    <w:p>
      <w:pPr>
        <w:pStyle w:val="WWIauiue"/>
        <w:ind w:firstLine="720"/>
        <w:rPr/>
      </w:pPr>
      <w:r>
        <w:rPr>
          <w:rFonts w:eastAsia="Times New Roman Cyr" w:cs="Times New Roman Cyr" w:ascii="Times New Roman Cyr" w:hAnsi="Times New Roman Cyr"/>
          <w:sz w:val="20"/>
          <w:szCs w:val="20"/>
          <w:lang w:val="en-US"/>
        </w:rPr>
        <w:t>- Уж не занялся ли ты, гериатрией?&lt;</w:t>
      </w:r>
      <w:r>
        <w:rPr>
          <w:rFonts w:eastAsia="Times New Roman Cyr" w:cs="Times New Roman Cyr" w:ascii="Times New Roman Cyr" w:hAnsi="Times New Roman Cyr"/>
          <w:i/>
          <w:iCs/>
          <w:sz w:val="20"/>
          <w:szCs w:val="20"/>
          <w:lang w:val="en-US"/>
        </w:rPr>
        <w:t>Гериатрия — лечение отклонении, вызванных пожилым возрастом</w:t>
      </w:r>
      <w:r>
        <w:rPr>
          <w:rFonts w:eastAsia="Times New Roman Cyr" w:cs="Times New Roman Cyr" w:ascii="Times New Roman Cyr" w:hAnsi="Times New Roman Cyr"/>
          <w:sz w:val="20"/>
          <w:szCs w:val="20"/>
          <w:lang w:val="en-US"/>
        </w:rPr>
        <w:t>&gt; - съехидничал Дивероу, подходя к столу и наливая себе кофе. - Может, даже продаешь аборигенам тонизирующие сред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гериатрия здесь ни при чем: я не становлюсь моложе, Сэм, - ответил Хаукинз с печалью в гол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 раз думал об этом, и знаешь, что решил? Что ты будешь жить вечно, представляя постоянную угрозу для нашей план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впечатляет, сынок! Но угрозы бывают и хорошие и плохие. За статус же, в который ты возвел меня, большое спаси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ты невозможен! - пробормотал Дивероу, забирая свой кофе и садясь на стул перед письменным столом. - Мак, где ты раздобыл подобную документацию? Как удалось тебе заполучить это? И кто составил на основе этих материалов от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зве я не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и говорил, то я, находясь в состоянии шока, не уловил этого. Давай-ка начнем с секретных материалов из закрытых архивов. И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Сэм, ты должен попытаться понять психологию тех из нас, кто трудился на правительственной ниве, независимо от того, в гражданской ли то было сфере, или в военной. И постарайся представить себе ту парадоксальную ситуацию, в которой очутились мы после долгих лет служ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бавь меня от этой дерьмовой преамбулы, Мак! - перебил грубо Хаукинза Дивероу. - Ближе к д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нас вышвырнули на сва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гли бы сделать по крайней мере вдвое больше для развития частного сектора, если бы не считали, что результаты нашей деятельности в других областях вполне сопоставимы с достижениями в сфере финансов. Короче, Сэм, ведь м л честно вносили свой вклад в процветание системы, в которую ве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Мак! Все это я уже слышал. Но ныть тебе ни к чему. У вас совсем недурные пенсии, при уходе в отставку вам предоставляется возможность накупить много чего за полцены в ведомственных торговых точках, все вы обладаете прекрасными страховками, и, наконец, уволить любого из вас не так уж легко, даже если вы не слишком хорошо выполняете свою раб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райне узкая точка зрения, Сэм, применимая к немногим, а не к подавляющему большинст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 промолвил Дивероу, попивая мелкими глотками свой кофе и глядя в упор на Хаука. - Учту все это. Я только что встал после трехчасового сна, вконец разбит, ты же представляешь собою легкую мишень. Так каким же образом раздобыл ты все же эти архивные материа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Броуки?.. Броукмайкла?.. Не Этелреда, а Хизелтайна?.. Того самого, на которого ты навесил обвинение в торговле наркоти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даже мне доведется прожить четыреста десять лет, то и тогда я сойду в могилу с этими нелепыми именами на устах... Если ты помнишь, они - или он - заставили меня вынести из архива две тысячи секретных материалов, направив тем самым мои стопы по пути, ведущему в ад. Я был вынужден идти этой дорогой под неусыпным оком генерала Люцифера.</w:t>
      </w:r>
    </w:p>
    <w:p>
      <w:pPr>
        <w:pStyle w:val="WWIauiue"/>
        <w:ind w:firstLine="720"/>
        <w:rPr/>
      </w:pPr>
      <w:r>
        <w:rPr>
          <w:rFonts w:eastAsia="Times New Roman Cyr" w:cs="Times New Roman Cyr" w:ascii="Times New Roman Cyr" w:hAnsi="Times New Roman Cyr"/>
          <w:sz w:val="20"/>
          <w:szCs w:val="20"/>
          <w:lang w:val="en-US"/>
        </w:rPr>
        <w:t>- Здесь прослеживается своего рода причинно-следственная связь. Когда Броуки не дали полагавшейся ему третьей звезды, - все из-за тебя, молодой человек, а также из-за путаницы с именами, - он решил показать свой гордый нрав и заявил об уходе в отставку. Но и в армии кое у кого имеется совесть, не говоря уже о том, что и</w:t>
      </w:r>
      <w:r>
        <w:rPr>
          <w:sz w:val="20"/>
          <w:szCs w:val="20"/>
          <w:lang w:val="en-US"/>
        </w:rPr>
        <w:t xml:space="preserve"> </w:t>
      </w:r>
      <w:r>
        <w:rPr>
          <w:rFonts w:eastAsia="Times New Roman Cyr" w:cs="Times New Roman Cyr" w:ascii="Times New Roman Cyr" w:hAnsi="Times New Roman Cyr"/>
          <w:sz w:val="20"/>
          <w:szCs w:val="20"/>
          <w:lang w:val="en-US"/>
        </w:rPr>
        <w:t>личностные отношения играют кое-какую роль. Нельзя просто так выкинуть человека, ставшего в вооруженных силах живой легендой, и дать ему ни за что ни про что зачахнуть, за что ратовал в конгрессе богатый балбес Макартур...&lt;</w:t>
      </w:r>
      <w:r>
        <w:rPr>
          <w:rFonts w:eastAsia="Times New Roman Cyr" w:cs="Times New Roman Cyr" w:ascii="Times New Roman Cyr" w:hAnsi="Times New Roman Cyr"/>
          <w:i/>
          <w:iCs/>
          <w:sz w:val="20"/>
          <w:szCs w:val="20"/>
          <w:lang w:val="en-US"/>
        </w:rPr>
        <w:t>Макартур Дуглас (1880-1964) — американский генерал, возглавивший разгром Японии во Второй мировой войне, позднее претендовал на высокое политическое положение в США</w:t>
      </w:r>
      <w:r>
        <w:rPr>
          <w:rFonts w:eastAsia="Times New Roman Cyr" w:cs="Times New Roman Cyr" w:ascii="Times New Roman Cyr" w:hAnsi="Times New Roman Cyr"/>
          <w:sz w:val="20"/>
          <w:szCs w:val="20"/>
          <w:lang w:val="en-US"/>
        </w:rPr>
        <w:t>&gt; Я хочу сказать, Броуки не собирался продавать своего богатого опыта какому бы то ни было зарубежному государству, какой-нибудь там Маниле, но и кулем гороховым пылиться в резерве ему не хотелось. Поэтому ребята из министерства обороны подыскали для ветерана работу - кое-что не слишком обременительное - в отделении “сканирования мозгов”. Новая должность, помимо всего прочего, обеспечивала Броуки неплохую прибавку к пенсии, чего он вполне заслуж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не говорить мне, куда он устроился, - не удержался Сэм. - И так ясно: во Всеамериканское бюро по делам индейцев. Нечего сказать, велика долж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утверждал, что ты самый башковитый лейтенант, какого я когда-либо встречал, ма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майо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друзья Хизелтайна понизили тебя в звании. Разве ты не читал об этом в своем демобилизационном свидетельстве?</w:t>
      </w:r>
    </w:p>
    <w:p>
      <w:pPr>
        <w:pStyle w:val="WWIauiue"/>
        <w:ind w:firstLine="720"/>
        <w:rPr/>
      </w:pPr>
      <w:r>
        <w:rPr>
          <w:rFonts w:eastAsia="Times New Roman Cyr" w:cs="Times New Roman Cyr" w:ascii="Times New Roman Cyr" w:hAnsi="Times New Roman Cyr"/>
          <w:sz w:val="20"/>
          <w:szCs w:val="20"/>
          <w:lang w:val="en-US"/>
        </w:rPr>
        <w:t>- Я прочитал там только свое имя и дату демобилизации... Итак, мы это deja vu&lt;</w:t>
      </w:r>
      <w:r>
        <w:rPr>
          <w:rFonts w:eastAsia="Times New Roman Cyr" w:cs="Times New Roman Cyr" w:ascii="Times New Roman Cyr" w:hAnsi="Times New Roman Cyr"/>
          <w:i/>
          <w:iCs/>
          <w:sz w:val="20"/>
          <w:szCs w:val="20"/>
          <w:lang w:val="en-US"/>
        </w:rPr>
        <w:t>Здесь: уже видели (фр.)</w:t>
      </w:r>
      <w:r>
        <w:rPr>
          <w:rFonts w:eastAsia="Times New Roman Cyr" w:cs="Times New Roman Cyr" w:ascii="Times New Roman Cyr" w:hAnsi="Times New Roman Cyr"/>
          <w:sz w:val="20"/>
          <w:szCs w:val="20"/>
          <w:lang w:val="en-US"/>
        </w:rPr>
        <w:t>&gt;. Ты и этот коварный Броукмайкл снова вторглись в мою жизнь... По-видимому, Броуки, еще со времен войны связанный со своими боевыми друзьями узами чести, счел возможным проветрить старые, покрытые пылью и плесенью архивы и порыться среди секретных докуме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все было вовсе не так просто, Сэм! - возразил Хаук. - Решению приступить к активным действиям предшествовало занявшее довольно много времени предварительное изучение вопроса. Конечно, тот факт, что Броуки оказался там, где он был, ускорил начало операции, и я не могу отрицать и того, что доступ к хранилищу, где собраны по существу все основные документы, относящиеся к истории индейцев, значительно облегчил нашу задачу. И все же прошел не один месяц напряженного исследовательского труда, прежде чем удалось обнаружить взрывной силы материалы, позволившие нам предпринять кое-какие акции наступательного характ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ключая и нелегальное проникновение в закрытые архивы без всякого на то юридически оформленного разрешения, обязательного в подобных случаях для любого л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е-что лучше делать подальше от света софитов, если ты понимаешь, сынок, что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грабить банк или совершать побег из тюр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уж слишком сурово, Сэм! Упомянутое тобою может быть квалифицировано как преступные действия. К тому же особо тяж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же обработал весь этот матери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написал все это? Продумал структуру отчета, форму преподнесения фактологии, методику аргументации и выводы?.. А также подготовил конкретные возражения против дальнейшего сохранения статус-к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 было совсем несложно, хотя и потребовало немал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пециальной литературе достаточно хорошо представлено все многообразие юридического языка, настолько усложняющего самые обыденные вещи, что ты оказываешься буквально на грани помешательства, когда пытаешься понять эту галиматью, выглядящую, впрочем, весьма убедительно и к тому же офици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это сделал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разумеется. Я начал с простого и постепенно дошел до, казалось бы, непостижимых вещей, вызывавших v меня сперва искреннее возмущ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ыплеснул кофе,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кст написан на высоком профессиональном уров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т счет я ничего не могу сказать, но благодарю тебя, сынок, за столь лестную оценку моего труда. Я нанизывал фразу за фразой, заглядывая всякий раз во все эти юридические фолианты и учебники по юриспруденции... Черт возьми, это мог бы сделать любой, у кого нашлось бы свободных двадцать с лишним месяцев, - если точнее, то двадцать один, - и чьи мозги не лопнули бы от всей этой тарабарщины... Признаюсь, иногда мне приходилось тратить целую неделю, чтобы составить полстраницы текста, который бы звучал как надо... Ну, теперь ты пролил уже весь свой кофе, ма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удивительного, - произнес взволнованно Дивероу, вставая со стула. - Я просто пар, меня не существует. Я всего лишь субстанция некоего не найденного еще измерения, где глаза и уши парят по спирали, видя и слыша, но не осознавая ни формы, ни смысла, и где сама реальность превращается в абстрак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прекрасно, Сэм! Если ты вставишь еще в свою речь выражения типа “тогда как” или “представители обеих сторон”, то сможешь хоть сейчас выступить в суде... Все ли в порядке с тобой,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все, - ответил Дивероу в модулирующей тональности. - Но я исцелюсь и найду свою карму, чтобы кинуться с боем в следующий день и обнаружить тень на св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нь на свету?.. Может, ты накурился не тех сигар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рассуждай о вещах, которые выше твоего понимания, господин Неандерталец! Я раненый орел, вознесшийся высоко в поднебесье, чтобы порвать последнюю нить, связывающую меня с зем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о, Сэм! Славно! Я хочу сказать, что ты говоришь, как настоящий инде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сынок, ты лишился всех чар. Старейшины племени незнакомы с таким языком и его не приемл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отлично, англосаксонский дикарь! - завопил Сэм, теряя самообладание, но тут же вспомнил о своих недавних поисках кармы и вернулся к прежнему тону. - Я точно помню слова Арона: “Поговорим же мы обо всем завтра”. Это как раз то, что сказал он. А “завтра” само по себе не сводится к какому-то определенному часу. Поэтому, представляя собою вторую сторону, чье мнение также должно учитываться, я предпочитаю истолковывать слово “завтра” как широкое временное пространство, поскольку первоначально это понятие, если обратить внимание на его этимологию, означало “к утру”, хотя каких-либо хронологических ограничений в отношении остальной части дня вплоть до наступления сумерек не устанавлив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не принести ли тебе грелку со льдом или аспирину?.. А может, ты хочешь брен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все, это чума планеты! Ты выслушаешь все мои соображения, и на этом мы поконч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ончим”? Вот это слово из моего лексикона! Это я понимаю, ма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ймись! - оборвал Дивероу Хаука, подходя к двери и не замечая того, что злополучное пятно от пролитого кофе на его светлых брюках угрожающе расползалось. - В заключение я объявляю о своем решении: свое совещание мы проведем после обеда. Что же касается более точного определения времени, то мы согласуем этот вопрос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же ты собрался, сынок?</w:t>
      </w:r>
    </w:p>
    <w:p>
      <w:pPr>
        <w:pStyle w:val="WWIauiue"/>
        <w:ind w:firstLine="720"/>
        <w:rPr/>
      </w:pPr>
      <w:r>
        <w:rPr>
          <w:rFonts w:eastAsia="Times New Roman Cyr" w:cs="Times New Roman Cyr" w:ascii="Times New Roman Cyr" w:hAnsi="Times New Roman Cyr"/>
          <w:sz w:val="20"/>
          <w:szCs w:val="20"/>
          <w:lang w:val="en-US"/>
        </w:rPr>
        <w:t>- Туда, где обрету я наконец уединение и душевный покой и погружусь в мир своих размышлений. Мне о многом надо подумать, мистер Монстр! В общем, я иду домой, в свою берлогу. Приму горячий душ. Пробуду под ним не менее часа, а потом посижу на своем любимом стуле и поразмыслю обо всем. Au revoir, mon ennemi du cocur&lt;</w:t>
      </w:r>
      <w:r>
        <w:rPr>
          <w:rFonts w:eastAsia="Times New Roman Cyr" w:cs="Times New Roman Cyr" w:ascii="Times New Roman Cyr" w:hAnsi="Times New Roman Cyr"/>
          <w:i/>
          <w:iCs/>
          <w:sz w:val="20"/>
          <w:szCs w:val="20"/>
          <w:lang w:val="en-US"/>
        </w:rPr>
        <w:t>До свиданья, мои сердечный враг (фр)</w:t>
      </w:r>
      <w:r>
        <w:rPr>
          <w:rFonts w:eastAsia="Times New Roman Cyr" w:cs="Times New Roman Cyr" w:ascii="Times New Roman Cyr" w:hAnsi="Times New Roman Cyr"/>
          <w:sz w:val="20"/>
          <w:szCs w:val="20"/>
          <w:lang w:val="en-US"/>
        </w:rPr>
        <w:t>&gt;, поскольку все так и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имся позже. До свидания, генерал-идиот! Выйдя в коридор, Дивероу закрыл за собою дверь и направился к лифту, расположенному справа от номера Пинкуса. Исчерпав в разговоре с Хауком чуть ли не все свои знания французского, он снова обратился мыслями к Аную и тому заключению, к которому пришел драматург: бывают времена, когда остается только одно - кричать. И хотя ситуация сейчас вполне соответствовала этому высказыванию, Сэм решил все же не поддаваться искушению и ограничился лишь тем, что нажал на кнопку лифта, вложив в это действо всю силу своих чувств.</w:t>
      </w:r>
    </w:p>
    <w:p>
      <w:pPr>
        <w:pStyle w:val="WWIauiue"/>
        <w:ind w:firstLine="720"/>
        <w:rPr/>
      </w:pPr>
      <w:r>
        <w:rPr>
          <w:rFonts w:eastAsia="Times New Roman Cyr" w:cs="Times New Roman Cyr" w:ascii="Times New Roman Cyr" w:hAnsi="Times New Roman Cyr"/>
          <w:sz w:val="20"/>
          <w:szCs w:val="20"/>
          <w:lang w:val="en-US"/>
        </w:rPr>
        <w:t>Когда дверь лифта открылась, Дивероу вошел внутрь и коротко и бездумно кивнул женщине, которая уже была в кабине. Потом взглянул на нее повнимательнее. И в тот же миг перед взором его сверкнула молния, в ушах загрохотал гром, забила ключом кровь, и от того состояния полуопьянения, в котором он только что пребывал, не осталось и следа. Она была великолепна, бронзовая Афродита с блестящими черными волосами и излучавшими божественное сияние глазами какого-то невероятного, неописуемого цвета! Должно быть, сам Бернини&lt;</w:t>
      </w:r>
      <w:r>
        <w:rPr>
          <w:rFonts w:eastAsia="Times New Roman Cyr" w:cs="Times New Roman Cyr" w:ascii="Times New Roman Cyr" w:hAnsi="Times New Roman Cyr"/>
          <w:i/>
          <w:iCs/>
          <w:sz w:val="20"/>
          <w:szCs w:val="20"/>
          <w:lang w:val="en-US"/>
        </w:rPr>
        <w:t>Бернини Лоренцо (1598 — 1680) — итальянский архитектор и скульптор</w:t>
      </w:r>
      <w:r>
        <w:rPr>
          <w:rFonts w:eastAsia="Times New Roman Cyr" w:cs="Times New Roman Cyr" w:ascii="Times New Roman Cyr" w:hAnsi="Times New Roman Cyr"/>
          <w:sz w:val="20"/>
          <w:szCs w:val="20"/>
          <w:lang w:val="en-US"/>
        </w:rPr>
        <w:t>&gt; изваял ее лицо и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ушка ответила ему скромным взглядом, потом перевела глаза на большое влажное пятно на его брю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замечая ничего, кроме ее красоты, и ощущая страшную слабость в коленях, Дивероу бросил внезап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ыйдете за меня заму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1</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лишь шаг в мою сторону, и вы на месяц лишитесь зрения! - С быстротой, достойной детектива, напавшего на склад наркотиков, потрясающе красивая бронзовокожая девушка открыла свою сумочку и выхватила из нее маленький металлический цилиндр. Вытянув руку вперед, она нацелила тюбик “мэйса” со слезоточивым газом прямо в лицо Дивероу, стоявшего от нее не более чем в трех фу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 закричал Сэм, поднимая руки над головой в знак того, что сдается. - Простите, пожалуйста! Прошу вас! Я не знаю, почему я поступил так. Это вырвалось у меня как-то само собой... По-видимому, вследствие стресса и переутомления... С головой творится что-то нелад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только с головой, но и, судя по всему, с телом тоже, - произнесла незнакомка ледяным тоном, скользя взглядом вниз по брюкам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Сэм, проследив за ее глазами, понял, что она имела в виду. - О Боже, так это же кофе!.. Самый настоящий кофе!.. Видите ли, я всю ночь работал. У меня сумасшедший клиент... Вероятно, вы не поверите этому, но я юрист... Так вот, он припер меня к стенке, довел до крайности, и, когда мне уже совсем стало невмоготу, я решил выпить кофе и случайно пролил его... Мне хотелось как можно быстрее выбраться отсюда, и в спешке я забыл пиджак. - Тут Сэм вспомнил внезапно, что этот предмет его одеяния остался у какого-то бородатого грека. - Впрочем... Но это не столь уж важно… Все вышло как-то ужасно нелеп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мысль тоже пришла мне в голову, - заметила девушка, изучая Сэма, и затем, удовлетворенная осмотром, убрала свой “мэйс” обратно в сумочку. - Если вы действительно юрист, то я предлагаю вам оказать мне некоторую помощь еще до принятия судом по этому вопросу специального реш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юсь юристом высшего класса, - заявил энергично Дивероу, вытягиваясь во весь рост. Однако общее впечатление было несколько подпорчено тем, что он был вынужден прикрывать руками мокрое пятно на брюках. - Право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де же вас считают таким? В Американском Само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забудьте об этом. Просто вы напомнили мне кое-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яю вас, я вовсе не такой идиот, каким вам показался, - промолвил Сэм, продолжая испытывать некоторую неловк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поставила на это сколь-либо большую сум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замедлил ход перед останов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десяти центов тоже, - добавила девушка спокойно, когда дверь лифта откры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вновь повторил свой вопрос Дивероу, когда они выходили в хол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ращайте внимания, это я так. Говоря откровенно, ваше поведение ввергло меня в ужас. Мне никогда раньше не приходилось сталкиваться ни с чем подоб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видетельствует лишь о том, что мужчины в Бостоне слепы, - высказался Сэм самым решительным образом, не вкладывая в эти слова никакого двойного смы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снова напомнили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мое сходство с тем человеком не столь уж непри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вас это не волнует... Лучше смените брюки, если у вас впереди засед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 к спеху. Этот измученный стрессами сыщик от юриспруденции возьмет сейчас такси в надежде добраться домой без телесных повреждений к началу следующего раунда собачьих бег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беру так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же мне по крайней мере дать чаевые швейцару, чтобы подкрепить свое извинение парой долл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ход вполне юридический. Возможно, вы и впрямь хороший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й! Хотел бы я, чтобы вы нуждались в совете юриста.</w:t>
      </w:r>
    </w:p>
    <w:p>
      <w:pPr>
        <w:pStyle w:val="WWIauiue"/>
        <w:ind w:firstLine="720"/>
        <w:rPr/>
      </w:pPr>
      <w:r>
        <w:rPr>
          <w:rFonts w:eastAsia="Times New Roman Cyr" w:cs="Times New Roman Cyr" w:ascii="Times New Roman Cyr" w:hAnsi="Times New Roman Cyr"/>
          <w:sz w:val="20"/>
          <w:szCs w:val="20"/>
          <w:lang w:val="en-US"/>
        </w:rPr>
        <w:t>- Сожалею, Кларенс Дарроу&lt;</w:t>
      </w:r>
      <w:r>
        <w:rPr>
          <w:rFonts w:eastAsia="Times New Roman Cyr" w:cs="Times New Roman Cyr" w:ascii="Times New Roman Cyr" w:hAnsi="Times New Roman Cyr"/>
          <w:i/>
          <w:iCs/>
          <w:sz w:val="20"/>
          <w:szCs w:val="20"/>
          <w:lang w:val="en-US"/>
        </w:rPr>
        <w:t>Кларенс Дарроу — знаменитый американский юрист, участник “Обезьяньего процесса</w:t>
      </w:r>
      <w:r>
        <w:rPr>
          <w:rFonts w:eastAsia="Times New Roman Cyr" w:cs="Times New Roman Cyr" w:ascii="Times New Roman Cyr" w:hAnsi="Times New Roman Cyr"/>
          <w:sz w:val="20"/>
          <w:szCs w:val="20"/>
          <w:lang w:val="en-US"/>
        </w:rPr>
        <w:t>&gt;, но это уже лишнее. Вручив швейцару его чаевые, они вышли на ул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вете моего ослиного поведения вы, полагаю, не захотите встретиться со мной снова, - сказал Дивероу, придерживая дверцу такси, когда девушка садилась в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вашем поведении, советник, - ответила сирена его утренних грез, снова открывая сумочку и, к облегчению Сэма, вынимая на сей раз клочок бумаги. - Просто я пробуду здесь один-два дня. И у меня не найдется ни минуты свободног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сожалею, - произнес Дивероу смущ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его дама утреннего солнца повернулась к шоферу и назвала ему адр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оже милостивый!” - прошептал Сэм в шоке, закрывая двер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едание... Кларенс Дарроу... Советник... Повестка дня... И его собственный адрес, который эта девица дала шоф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на стуле в своем Овальном кабинете, президент Соединенных Штатов возбужденно подался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Рибок! Давай же, сукин сын! - кричал он раздраженно. - Должен же и суд взять на себя долю ответственности в случае малейшей опасности, что в фалды наших смокингов подует ветер с этих агрессивных островов в Карибском море, не говоря уже о сверхдержавах Центральной Америки!</w:t>
      </w:r>
    </w:p>
    <w:p>
      <w:pPr>
        <w:pStyle w:val="WWIauiue"/>
        <w:ind w:firstLine="720"/>
        <w:rPr/>
      </w:pPr>
      <w:r>
        <w:rPr>
          <w:rFonts w:eastAsia="Times New Roman Cyr" w:cs="Times New Roman Cyr" w:ascii="Times New Roman Cyr" w:hAnsi="Times New Roman Cyr"/>
          <w:sz w:val="20"/>
          <w:szCs w:val="20"/>
          <w:lang w:val="en-US"/>
        </w:rPr>
        <w:t>- Господин президент, - прогундосил уныло председатель Верховного суда, усугубляя и без того мрачное впечатление от его голоса гнусавыми нотками, вклинившимися в его речь. - Нашей правовой системой - этим детищем свободного общества - предусмотрены оперативное отправление правосудия и своевременное и адекватное возмещение нанесенного</w:t>
      </w:r>
      <w:r>
        <w:rPr>
          <w:sz w:val="20"/>
          <w:szCs w:val="20"/>
          <w:lang w:val="en-US"/>
        </w:rPr>
        <w:t xml:space="preserve"> </w:t>
      </w:r>
      <w:r>
        <w:rPr>
          <w:rFonts w:eastAsia="Times New Roman Cyr" w:cs="Times New Roman Cyr" w:ascii="Times New Roman Cyr" w:hAnsi="Times New Roman Cyr"/>
          <w:sz w:val="20"/>
          <w:szCs w:val="20"/>
          <w:lang w:val="en-US"/>
        </w:rPr>
        <w:t>ущерба. Так что слушания по делу племени уопотами должны быть открытыми. В случае же задержки судопроизводства нам могут напомнить известную формулу: “Запоздалое правосудие есть отсутствие таков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прошлый раз слышал от тебя, Рибок, нечто подобное, но так ничего и не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А ведь я был тогда в ударе. И к тому же, как передавали мне, я считаюсь мастером вдохновенных речей.</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о речи свои ты произносишь в соответствии с исповедуемыми тобою принципами, господин председатель Верховного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я вполне искренен в своих выступлениях? - перебил президента председатель Верховного суда. -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так. Особенно если учесть все то, что известно нам о твоих делах... Мне только что звонил Винсент Манжи... Манга... ну, словом, тот малый, что ведает Ц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е далекие дни, когда я был еще молодым прокурором, господин президент, мы звали его Винни Бам-Б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дура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придумать мне такое прозвище,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ты прав... Похоже, черт возьми, его оксфордская степень не так уж много и ст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кой степени вы гово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Рибок. Но что это, чистая случайность, что ты упомянул сейчас о начале своей прокурорской деяте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к то была пора моей юности, господин президент! - боязливо заметил председатель Верховного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сент это понимает. Он даже заметил, что, вероятно, было бы неправильно подходить к тебе с мерками того времени: ведь прошло столько лет! И все же всем нам необходимо сделать все от нас зависящее, чтобы прикрыть наши тылы, поскольку, судя по всему, дело племени уопотами может стать предметом обсуждения на общенациональном уровне. Оно же выходит за рамки привыч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это ваша проблема, господин президент. Ну и если точнее, она касается в первую очередь и исполнительной и законодательной власти. - Помолчав немного, председатель Верховного суда добавил с плохо скрытым смешком: - Как говорится, тебе и карты в руки, крошка... Апч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бок, старо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 но у меня в носу какое-то насекомое... Я имел в виду лишь, что наш суд тут мало что может сделать. Мы не принимаем законы, мы только следим за тем, чтобы они соблюдались в строгом соответствии с великими традициями конструктивизма. Как вам известно, некоторые члены суда всерьез полагают, что дело племени уопотами может быть рассмотрено на твердой конституционной основе, хотя, конечно, они еще не приняли окончательного решения, - и лучше бы и не принимали его. В любом случае для того, чтобы провести закрытое слушание, придется весьма вольно, в духе этих поганых либералов, интерпретировать исковое заявление и прилагаемые к нему документы, скрыв при этом истинную подоплеку рассматриваемой тяж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произнес президент, плаксиво растягивая слова. - Это-то и расстроило Винсента. Все ваши частные мнения будут изучаться учеными, а редакторы газет, и репортеры, и черт знает кто еще станут гадить нам как только смогут. Тебя же, Рибок, ждут большие неприя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Да, я вовсе не на стороне истца! Мои реалистически мыслящие коллеги и я будем отстаивать свою позицию до тех пор, пока не положим на обе лопатки этих идиотов и ханжей, сующих нам под нос всякую чушь об “общественной совести”. Мы скорее выпрем их всех из суда, чем уступим, и они это знают! Надеюсь, вы не думаете, что эти аборигены, стрелки из лука, хоть что-то значат для меня? Да они и никеля не стоят! Они ничем не лучше нег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Винсент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когда ты занимал пост помощника прокурора, наблюдалась определенная тенденция в твоих обвинительных заключениях и дела ты возбуждал практически лишь прот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йствовал так во имя дол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ых и латиноамериканцев, - закончил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авда, то правда! Они творят мыслимое и немыслимое, вы ведь это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ожно и так поставить вопрос... Скажу только, что я руководствовался исключительно интересами родины: если за ними числились правонарушения, они лишались права участвовать в выбо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сент так и 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вы клоните, господин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Винсент пытается тебя выгородить. С тем чтобы ты остался в ис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ты и самый что ни на есть ярый приверженец неукоснительного соблюдения конституционных норм, тем не менее уопотами не симпатизируешь и, как доложили мне, даже не стал заслушивать их искового заявления. Не потому ли, что они, по-твоему, “ничем не лучше негров”? И не боишься ли ты остаться в анналах истории как занимавший пост верховного судьи расист, отбрасывавший всяческие свидетельства лишь из-за не понравившегося ему цвета кожи истцов, что и нашло отражение в окончательном решении Верховного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 придет такое в голову? - произнес несколько сбитый с толку защитник конституционного права. - Мои вопросы будут проникнуты состраданием, хотя победят в конце концов соображения практического характера, в чем я твердо уверен: мы одержим верх с перевесом не менее чем в три голоса. Страна нас поймет. Слушания должны быть публичными.</w:t>
      </w:r>
    </w:p>
    <w:p>
      <w:pPr>
        <w:pStyle w:val="WWIauiue"/>
        <w:ind w:firstLine="720"/>
        <w:rPr/>
      </w:pPr>
      <w:r>
        <w:rPr>
          <w:rFonts w:eastAsia="Times New Roman Cyr" w:cs="Times New Roman Cyr" w:ascii="Times New Roman Cyr" w:hAnsi="Times New Roman Cyr"/>
          <w:sz w:val="20"/>
          <w:szCs w:val="20"/>
          <w:lang w:val="en-US"/>
        </w:rPr>
        <w:t>- Этот осел из ЦРУ возражает против открытых слушаний, поскольку, как показывают твои прежние дела, еще будучи помощником прокурора, ты проявлял непомерное рвение, выступая с обвинениями против темнокожих представителей национальных меньшинств. Судя по протокольным записям, общественные защитники подбирались тобою, как правило, из людей неопытных, редко имевших на</w:t>
      </w:r>
      <w:r>
        <w:rPr>
          <w:sz w:val="20"/>
          <w:szCs w:val="20"/>
          <w:lang w:val="en-US"/>
        </w:rPr>
        <w:t xml:space="preserve"> </w:t>
      </w:r>
      <w:r>
        <w:rPr>
          <w:rFonts w:eastAsia="Times New Roman Cyr" w:cs="Times New Roman Cyr" w:ascii="Times New Roman Cyr" w:hAnsi="Times New Roman Cyr"/>
          <w:sz w:val="20"/>
          <w:szCs w:val="20"/>
          <w:lang w:val="en-US"/>
        </w:rPr>
        <w:t>своем счету хотя бы один процес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неужто эти записи могут вспл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язательно, если только ты дашь Винсенту время уничтожить их. Понятно, в интересах национальной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ействительно смог бы сдела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что д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о вот как со временем?.. Не знаю, что скажут мои коллеги, если я буду до бесконечности откладывать слушания. Одно ясно: я не должен производить впечатления человека упрямого и несговорчивого, чтобы не вызвать - Боже храни! - подоз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сент и это учел. Он знает, что кое-кто из членов суда также не выносит твоих красавчиков-цветных, этих подрумяненных на солнце абрикосов... Думаю, я правильно воспроизвел этот уничижительный термин, Риб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я скомпрометирован тем, что поступал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ывай, что за твоими поступками крылись предосудительные мотивы, господин председатель Верховного суда, чем и не преминул воспользоваться Винсент. Итак, что же мне ему пере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потребуется, чтобы... устранить это недоразумение?.. Ну, изъять материалы, которые могли бы привести к ошибочным выво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его словам, на то, чтобы проделать эту работу основательно, - не меньше г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ои коллеги не пойдут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старается уладить все в течение нед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верить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правится с этим д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нджекавалло, откинувшись на стуле, снова закурил сигару “Монте-Кристо”. Пока что вроде бы все шло как надо. В отличие от других, включая и Хайми Урагана, замечавших только плотные черные тучи неразберихи, он уже различал свет. Пусть эти кретины в Верховном суде, склонявшиеся, возможно, на сторону презренных дикарей уопотами, и оказались чисты, словно агнцы, и неподкупны, но он сумел выиграть время, дабы схватить этого вождя. Повелителя Грома, - самозваного, надо заметить, а затем или изрешетить его пулями так, чтобы и живого места на нем не осталось, или морочить ему голову до тех пор, пока он и сам не захочет отозвать из суда свое заявление, назвав его тем, чем оно и является, надувательством. Так что Бог с ними, с пятью или шестью подозрительными типами из Верховного суда, и займемся самим психопатом. Все это байки, будто этого фашиста волнует судьба уопотами. Он не знает к ним сострадания, а это значит, что у него не сердце, а камень. Да и чего еще ждать от человека со столь извращенным мышлением? Возможно, и следовала бы кое-кому разобраться во всем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еди у них еще одна неделя, и это практически все, на что могли они рассчитывать, учитывая популярность чертова идиота среди его соратников. Впрочем, и этого времени хватит, потому что Маленький Джо Саван загнал уже в угол пресловутого генерала из Восьмого отдела вместе со всеми его свисающими до пояса перьями племени уопотами. Он выследил его в Бостоне, где, как общеизвестно, несчастные случаи происходят прискорбно часто. Правда, не так, как в славном трио из Нью-Йорка, Лос-Анджелеса и Майами, но и дней у них в запасе еще достаточно. Манджекавалло выпустил три исключительно точных по исполнению колечка дыма и взглянул на украшенные бриллиантами часы. До разговора с Саваном оставалось не более двух минут, если, конечно, он позвонит точно в назначенное ему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загудел потайной телефон ЦРУ, директор открыл нижний правый ящик письменного стола, где был спрятан аппарат, и вз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аленький Джо, В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звонишь в последнюю секунду. В десять, как известно тебе, я провожу совещание на высшем уровне, а ты заставляешь меня так нервничать. Представляешь, что было бы, если бы телефон зазвонил вдруг в присутствии всех этих парней в костюмах и при галст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сказал бы им, что ошиблись ном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рья башка, они же и не подозревают о существовании этого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что, слепые, твои шпионы, Винни? Зачем ты берешь на работу так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ста! У тебя есть что-нибудь? Давай быстре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У меня куча всего, Бам-Б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просил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Винченцо... Как бы то ни было, постараюсь быть кратким... Я снял номер в том роскошном отеле, о котором говорил тебе в прошлый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без долгих предисловий, Джо! Я ведь и так уже знаю, что вчера ты поселился на том же этаже, что и эта “ермол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старался. Вин!.. Ну да ладно... Скажу только, что вместе с “ермолкой” был тот здоровенный генерал - вождь краснокожих. Потом они оба пропадали где-то пару часов. Но зато появились солдаты предводителя индейцев. Поговорив с кем-то, кто был внутри, они смылись еще до того, как вернулись вождь и “ермолка”. Старый еврей - это было уже поздно ночью - оставил вождя с тем, кто был в комнате, но до этого там кто-то истошно орал... В общем, стоял отменный шум... А когда “ермолка” ушел, все стих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Малыш Джо, что гнездо этих опасных заговорщиков находится рядом с твоим ном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Бам-Бам... Прости, Вин... Это же вполне естественно, что я называю тебя так... Ты понимаешь, это осталось от прежних вре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об этом. Что еще там у тебя? Хотя, я думаю, и того, что ты сказал, более чем достаточно. Кстати, выяснил, кто там был внутри? Может, шлюха как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ха-ха!.. Нет, Вин, это была вовсе на шлюха. Я видел его. Право же, настоящий пс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м ты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я, как и всегда, держал дверь чуть приоткрытой - на дюйм, не больше... ну, может быть, на полтора, или на 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Смотрю, выходит какой-то тип и направляется к лифту,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этого ты, что ли, заключил, что он не в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ин... Но его шт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н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х обмочил! Огромные пятна до колен, с обеих сторон! Он выходит на люди в обмоченных брюках! И если после этого ты считаешь, что он вполне нормален, кто же тогда пс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о, что он тронутый, не вызывает никаких сомнений, - вынес вердикт проницательный директор Центрального разведывательного управления. - В нашей епархии мы называем это “потерей ориентира” или, в зависимости от поставленной задачи, чем-нибудь вроде “сдвига по фазе”. - Телефон на столе Манджекавалло загудел: звонила его секретарша. - Пора кончать. Малыш. Попытайся выяснить, кто этот псих в обмоченных брюках,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так знаю это! Я пошел к администратору под видом друга священника, который будто бы разыскивает того типа в связи с какой-то личной трагедией, и описал его... Хотя о штанах не распространялся... Я подумал, что как духовное лицо должен был бы раздобыть священнический воротничок... Тебе ясно, о чем я говорю... Но потом решил, что это займет мног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 - взревел Манджекавалло. - Короче! Кто ж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вероу... Лучше будет, если я назову его имя по буквам... Это дошлый адвокатишка из конторы той старой “ермол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атель, государственный преступник - вот он кто! - изрек директор Центрального разведывательного управления, записывая продиктованное ему Саваном имя. На столе снова зазвонил телефон: участники предстоящего заседания проявляли нетерпение. - Оставайся, где находишься, и не спускай с них глаз, Малыш Джо. Буду ждать твоих сообщ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нджекавалло задвинул ящик с потайным телефоном и дважды нажал на кнопку интеркома, с тем чтобы секретарша впустила посетителей. Потом взял карандаш и под именем Дивероу вывел печатными буквами еще одно слово: “Бруклин”! Итак, с информацией все в порядке. Ибо пришло оно, наконец, - время настоящих профессиона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Бредли Хут Гибсон, пилот все еще находившегося в воздухе самолета “ЕС-135”, прозванного “Зеркалом” и принадлежавшего командованию стратегической авиации, в чьи функции входило осуществление операции глобального характера, вопил в микрофон своего ради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оты, вы что, отправились завтракать на самый дальний от Юпитера квазар? Мы болтаемся тут пятьдесят два часа, три раза заправлялись и выражались на шести языках, двух из которых нет даже в ублюдских компьютерах! Что, черт побери, происходит?</w:t>
      </w:r>
    </w:p>
    <w:p>
      <w:pPr>
        <w:pStyle w:val="WWIauiue"/>
        <w:ind w:firstLine="720"/>
        <w:rPr/>
      </w:pPr>
      <w:r>
        <w:rPr>
          <w:rFonts w:eastAsia="Times New Roman Cyr" w:cs="Times New Roman Cyr" w:ascii="Times New Roman Cyr" w:hAnsi="Times New Roman Cyr"/>
          <w:sz w:val="20"/>
          <w:szCs w:val="20"/>
          <w:lang w:val="en-US"/>
        </w:rPr>
        <w:t>- Не кричите так громко, полковник: мы прекрасно вас слышим, - последовал ответ из диспетчерского пункта Оффат в радиодиапазоне УТЧ, или ультратропопаузной&lt;</w:t>
      </w:r>
      <w:r>
        <w:rPr>
          <w:rFonts w:eastAsia="Times New Roman Cyr" w:cs="Times New Roman Cyr" w:ascii="Times New Roman Cyr" w:hAnsi="Times New Roman Cyr"/>
          <w:i/>
          <w:iCs/>
          <w:sz w:val="20"/>
          <w:szCs w:val="20"/>
          <w:lang w:val="en-US"/>
        </w:rPr>
        <w:t>Тропопауза — переходный слои между тропосферой и страт</w:t>
      </w:r>
      <w:r>
        <w:rPr>
          <w:rFonts w:eastAsia="Times New Roman Cyr" w:cs="Times New Roman Cyr" w:ascii="Times New Roman Cyr" w:hAnsi="Times New Roman Cyr"/>
          <w:sz w:val="20"/>
          <w:szCs w:val="20"/>
          <w:lang w:val="en-US"/>
        </w:rPr>
        <w:t>&gt; частоты, остававшейся, как правило, свободной над всей территорией Тихого океана, если не считать того времени, когда, к сожалению, из Монголии принимались телевизионные программы мультфильмов. - Мы вполне оперативно реагируем на все поступающие к нам претензии. Вы просто счастливчики: готов спорить на деньги, что вас не собьют раке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уж вы так хвалитесь своей оперативностью, то извольте немедленно отреагировать на нашу жалобу, а не то я пошлю вас всех к черту и приму свои меры. Я по горло сыт всем этим и отправляюсь к жене и дет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ише, полковник: в воздухе еще пять машин, и все примерно в таком же бедственном положении. Подумайте о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думал. И пришел к выводу, что мы встретимся по пути в Австралию, где продадим все эти электронные трубки с аукциона по баснословным ценам и, выручив достаточную сумму денег, обоснуем там новое государство!.. А теперь давайте-ка к телефону этого клоуна-команди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шаю, полковник Гибсон, - прозвучал явно другой голос. - Я подключен ко всем машинам, находящимся в возду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слушиваете, генерал? Разве это не противозако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в данном случае, летун... Давай, Хут, выкладывай все! Как, думаешь ты, я себя чувств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неплохо. Во всяком случае, под вами - мягкий стул, и к тому же в помещении, стоящем на твердой поч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верное, полагаешь, что этот приказ исходит лично от меня, ведь так? Позволь же поделиться с тобой небольшим секретом, касающимся национальной безопасности: мне не разрешено приказывать, ну а пресловутое распоряжение было передано мне в зашифрованном виде. Код - “Красный плю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мне хотелось бы знать, что, черт возьми, происходит?</w:t>
      </w:r>
    </w:p>
    <w:p>
      <w:pPr>
        <w:pStyle w:val="WWIauiue"/>
        <w:ind w:firstLine="720"/>
        <w:rPr/>
      </w:pPr>
      <w:r>
        <w:rPr>
          <w:rFonts w:eastAsia="Times New Roman Cyr" w:cs="Times New Roman Cyr" w:ascii="Times New Roman Cyr" w:hAnsi="Times New Roman Cyr"/>
          <w:sz w:val="20"/>
          <w:szCs w:val="20"/>
          <w:lang w:val="en-US"/>
        </w:rPr>
        <w:t>- Ты бы не поверил мне, если бы я сказал. Однако я не могу этого сделать, поскольку ни слова не понял из того, что наговорили эти двое в пальто военного образца... Ну, кое-что из специальной лексики я уловил, что же касается всего остального, то тут я пас</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за пальто военного образ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нова ты мне не поверишь! Жарища невыносимая, а эти так и не сняли своих пальто и даже шляп. И, кроме того, они не знают, что дамам следует отворять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уэн... простите, генерал Ричардс, - произнес пилот с нескрываемой нежностью, - вы давно не проверяли свое здоров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чая пилоту, находившемуся в восьмистах милях к западу от него и на высоте сорок тысяч футов, глава стратегического воздушного командования тяжело вздох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ый раз, когда начинает трезвонить красный телефон, мне хочется погрузиться в небытие. - И тут же загудел пресловутый аппарат и зажглась красная лампочка: - Черт возьми, вот оно!.. Не бросай трубку, Хут, оставайся на ли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е, я еще не выкинул из головы австралийский проект, Оуэ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 бросил командующий стратегическими воздушными силами, протягивая руку к красному телефону, и, пытаясь скрыть волнение, доложил:</w:t>
      </w:r>
    </w:p>
    <w:p>
      <w:pPr>
        <w:pStyle w:val="WWIauiue"/>
        <w:ind w:firstLine="720"/>
        <w:rPr/>
      </w:pPr>
      <w:r>
        <w:rPr>
          <w:rFonts w:eastAsia="Times New Roman Cyr" w:cs="Times New Roman Cyr" w:ascii="Times New Roman Cyr" w:hAnsi="Times New Roman Cyr"/>
          <w:sz w:val="20"/>
          <w:szCs w:val="20"/>
          <w:lang w:val="en-US"/>
        </w:rPr>
        <w:t>- Штаб-квартира Рек-Уинга&lt;</w:t>
      </w:r>
      <w:r>
        <w:rPr>
          <w:rFonts w:eastAsia="Times New Roman Cyr" w:cs="Times New Roman Cyr" w:ascii="Times New Roman Cyr" w:hAnsi="Times New Roman Cyr"/>
          <w:i/>
          <w:iCs/>
          <w:sz w:val="20"/>
          <w:szCs w:val="20"/>
          <w:lang w:val="en-US"/>
        </w:rPr>
        <w:t>Эскадрилья “Рек” (англ.)</w:t>
      </w:r>
      <w:r>
        <w:rPr>
          <w:rFonts w:eastAsia="Times New Roman Cyr" w:cs="Times New Roman Cyr" w:ascii="Times New Roman Cyr" w:hAnsi="Times New Roman Cyr"/>
          <w:sz w:val="20"/>
          <w:szCs w:val="20"/>
          <w:lang w:val="en-US"/>
        </w:rPr>
        <w:t>&gt;, генерал Ричард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садятся, Скотти! - крикнул в трубку министр обороны голосом, в котором слышались и жалобный вой, и дыхание астматика. - Пусть все сад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господин минист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солдат, пусть все возвращаются на базу. Делаем небольшую передышку. Но будьте готовы по моему звонку поднять в воздух всю эскадрил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скадрилью,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слышали, как вас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господин министр. - Ричардс внезапно ощутил, как его охватывает чувство покоя. - Зато вы должны выслушать меня, сэр! Только что вы отдали свое последнее распоряжение некоему Как Вас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мелете, мис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слышали, сэр. Мое звание - “генерал” в противоположность гражданскому “мистер”, хотя вы, судя по всему, не разбираетесь в подобных различ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являете неуважение к высшему зва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шь настолько, насколько позволяет это мой словарный запас, мистер... Не пойму, почему должны мы якшаться с вами, вашингтонскими крысами из сточных канав. Мне сказали, что это решается где-то и кем-то, не встречавшимся сроду с таким типом. Я лично не стал бы вводить вас в круг своих друзей, потому что тогда с этикетом было бы покончено и никому и в голову не пришло бы, например, что даме положено открывать дверь, хотя, как мне кажется, правило это вовсе не столь уж плох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солдатик, забол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еня тошнит от такого сопливого, ноющего крысенка с кашне, повязанным на башке, да и вообще ото всех вас, кретинов-политиков, полагающих, будто лучше, чем я, разбираетесь в моем деле, хотя я и проходил в этом мундире ни мало ни много тридцать лет. И можете не сомневаться, Скотти, что я и так прикажу им всем идти на посадку независимо от вашего зво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олен,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нь свою башку в унитаз вместе со своим хохолком, ты, штафирка! Не в твоих силах уволить меня, понятно? Ты можешь освободить меня от должности, и надеюсь, клянусь именем Господа Бога, что ты так и сделаешь! Но уволить меня ты не можешь: у меня контракт. Прощай, и да будет испорчен у тебя весь этот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швырнул трубку на рычаг и вернулся к радиосвязи на ультратропопаузной част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ушаешь, Х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лышу вас, разжалованный Ричардс! Вы готовы чистить нуж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что скажет этот сукин сын, если я устрою пресс-конферен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я с пресс-конференцией отнюдь не плоха, капрал!.. Похоже, мы возвращае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чинаем работать в нормальном режи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позвоните моей жене, хорош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Лучше уж я позвоню твоей дочери: у нее голова покрепче. Твоя жена считает, что тебя сбили над Монголией, и поместила в раку блюдо тушеного мяса вместо мощ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поговорите с дочкой. И скажите, чтобы носила юбки подлин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лковник, отключ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Оуэн Ричардс повесил трубку ультратропопаузной связи и с довольным видом отодвинул стул. Черт с ней, с карьерой! Наконец-то он сделал, что ему давно хотелось. Отставка - это не так уж ужасно, хотя сложить свою форму в сундук кедрового дерева будет совсем не легко. Они с женой смогут перебраться куда захотят. Один из его пилотов сказал ему, что Американское Самоа - потрясающее местечко. И все же тяжело оставлять то, что любил он почти так же, как жену и детей. Служба в военно-воздушных силах была его жизнью. Ну да Бог с н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ый телефон снова взорвался звоном. Ричардс взял трубку, чувствуя, что грудь ему обдало жа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тебе, вонючий ублюд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что с вами, генерал? Неужели так отвечают на дружеские телефонные зво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Голос был знакомым, но Ричардс не мог вспомнить, кто это. - С кем я гово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со своим верховным главнокомандующим,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прозакладывать свои носки, небесный попрыгунчик, если не ве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ыгун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ниформа другая, но оборудование почти такое же, генерал, если отвлечься от достижений в развитии реактивной ави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рудо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сслабьтесь, пилот! Я был там, когда вы еще носили подгуз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так вы были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с грамматической точки зрения было бы правильным сказать: “были им”. Правда, сам я узнал об этой стилистической тонкости от своей секретарши, которая то и дело поправляет меня, Оуэ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звиняйтесь, генерал: это я должен извиниться. У меня только что состоялся разговор по телефону с нашим министром об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сэр: меня освобождают от занимаемой долж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все по-прежнему, Оуэн. Зато ему запрещено в дальнейшем принимать какие бы то ни было решения относительно вас, не посоветовавшись со мной. Он передал мне, что вы сказали, и, должен признать, ни один из тех, кто готовит мне текст выступлений, не смог бы выразиться ярче, чем вы. Если у вас возникнут какие-то затруднения, звоните прямо мне.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господин президент... А у вас там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ем так, я вправил мозги кое-кому, но только, Ради Бога, не цитируй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Дивероу сунул швейцару десять долларов, чтобы тот подсуетился в поисках такси. Первые три минуты ничего не принесли: появившиеся было две машины быстро проследовали по середине улицы мимо погруженного в депрессию Сэма, стоявшего посредине улицы, стоило лишь водителям устремить свой взор на его брюки. И как только у обочины тротуара перед входом в отель “Времена года” остановилось такси, Сэм подскочил к швейцару, говорившему что-то взволнованно прибывшей паре, вышвырнул из багажника вещи, несмотря на возражения пассажиров, вскочил в легковушку и выкрикнул свой уэстонский адр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вы остановились? - заорал Дивероу, когда через несколько кварталов шофер внезапно затормоз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аче я налетел бы на впереди ехавшую машину, - объяснил води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становка, и без того сложная из-за обычного для Бостона утреннего скопления транспорта, усугублялась односторонним движением, введение коего было законом если и не безумным, то уж нелепым-то точно, поскольку вынуждало малознакомых с топографическими особенностями этого района шоферов делать объезд длиной в одиннадцать миль, чтобы проехать к дому в пятидесяти футах от них по пря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ак срезать путь в Уэстон, - подался Сэм вперед, ухватившись за край спинки водительского сиде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ждый знает в Массачусетсе, братец, и, если только у тебя нет пистолета, то отцепись от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столета у меня нет, и угрожать я вам не собираюсь, я славный малый, но очень спе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что значит это твое “спешу”, как только посмотрел на твои штаны. Если ты позволишь себе еще раз “поспешить”, я выкину тебя из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это кофе!.. Я разлил чашку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я такой, чтобы спорить? И не будешь ли ты любезен снова усесться на сиденье, как требуют того правила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 ответил Сэм, лишь слегка подвинувшись назад. - Послушайте, это же исключительный случай! Действительно исключительный! Дама, чье имя мне неизвестно, направилась ко мне домой, и я должен опередить ее. Она только что отъехала от отеля в другом такс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Естественно, - ответил философически таксист с покорным видом. - Она вытащила ночью твой адрес из твоего же бумажника, а теперь надеется получить еще немного денег - заработать их тем же постельным способом. Для того-то и поехала к тебе. Возможно, хотя ей и грозит там встреча с твоей миссис. Когда вы, вертихвосты, научитесь уму-разуму?.. О, сейчас мы можем рвануть вперед. Через Церковную улицу выскочим на Уэстонскую дор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есть тот краткий путь, о котором я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тким он будет лишь в том случае, если, на наше счастье, не все водители знают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доставьте меня домой как можно скорее!</w:t>
      </w:r>
    </w:p>
    <w:p>
      <w:pPr>
        <w:pStyle w:val="WWIauiue"/>
        <w:ind w:firstLine="720"/>
        <w:rPr/>
      </w:pPr>
      <w:r>
        <w:rPr>
          <w:rFonts w:eastAsia="Times New Roman Cyr" w:cs="Times New Roman Cyr" w:ascii="Times New Roman Cyr" w:hAnsi="Times New Roman Cyr"/>
          <w:sz w:val="20"/>
          <w:szCs w:val="20"/>
          <w:lang w:val="en-US"/>
        </w:rPr>
        <w:t>- Послушай, мистер, закон гласит: если пассажир не обнаруживает враждебных намерений, не пользуется нецензурным языком и опрятен, водитель такси обязан доставить его, куда он ни пожелает. Ты практически отвечаешь этим требованиям, кроме, правда, одного, ну да ладно... Но понукать меня не надо, хорошо? Мне и самому не</w:t>
      </w:r>
      <w:r>
        <w:rPr>
          <w:sz w:val="20"/>
          <w:szCs w:val="20"/>
          <w:lang w:val="en-US"/>
        </w:rPr>
        <w:t xml:space="preserve"> </w:t>
      </w:r>
      <w:r>
        <w:rPr>
          <w:rFonts w:eastAsia="Times New Roman Cyr" w:cs="Times New Roman Cyr" w:ascii="Times New Roman Cyr" w:hAnsi="Times New Roman Cyr"/>
          <w:sz w:val="20"/>
          <w:szCs w:val="20"/>
          <w:lang w:val="en-US"/>
        </w:rPr>
        <w:t>терпится избавиться от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правы, закон такой есть, - произнес, слегка ошалев, Дивероу. - Уж не думаете ли вы, что мне неизвестно это. Я же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 балетный танц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такси свернуло на улицу, где жил Дивероу. Взглянув на счетчик, Сэм бросил на переднее сиденье деньги за проезд, включая щедрые чаевые, и, открыв дверцу, выскочил на мостовую. Другого такси поблизости не было. Он выиграл! Девица эта удивится, как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факт, что она владела мало-мальски юридической терминологией и была ослепительно красива, - с лицом и телом, будто выписанными Боттичелли, - не давал ей еще права называть его адрес таксисту, тем более что она даже не была представлена должным образом Сэму! Нет, сэр, Сэмюел Лансинг Дивероу, юрист высокого класса, сделан из более крепкой мате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умав, что ему, возможно, и впрямь не помешало бы сменить брюки, Сэм двинулся по дорожке к отдельному входу в его апартаменты. Но тут неожиданно отворилась парадная дверь и Кора, стоя на пороге, стала подавать ему отчаянные знаки, что было несвойственно 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спросил он, перемахнув через белый штакетник и заранее приготовившись к новому удару судь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повторила Кора раздраженно. - Может, лучше ты сам объяснишь мне, что натворил там. Разумеется, я не имею в виду того, что и так очевидно. - Взгляд, брошенный ею на его брюки, сделал ненужным дальнейшие разъяс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Ox-ox! - Вот и все, что смог вымолвить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сна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же случилось? - перебил Кору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что сюда заявилась длинноногая загорелая особа - должно быть, прямо из одного из этих калифорнийских рекламных фильмов - и принялась расспрашивать о некой персоне, чье имя мне не хотелось бы произносить. Я было подумала даже, Сэмми, как бы твою мать не хватила кондрашка, но эта дамочка с лицом, способным хоть кого свести с ума, привела ее в чувство и теперь они беседуют в гостиной при закрытых двер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это, черт возьми, там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сказать тебе только одно: ломака отправилась в чулан за своим чайником, но чай заваривать не про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кин сын! - завопил Дивероу, бросаясь через мраморный холл. Распахнув обе створки французских дверей, он ворвался в гостин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воскликнула Дженнифер Редуинг, вскакивая с обитого парчой ст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где я застал вас! - завопил разгневанный сын миссис Элинор и адвокат. - Как ухитрились вы добраться сюда так быст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ила в Бостоне. И знаю несколько кратчайших пу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 крикнула Элинор Дивероу, поднимаясь с кушетки, обитой парчой, и, раскрыв рот, воззрилась на брюки. - Взгляни на себя, несносный мальчишка! Ты так и не научился сдерживать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фе, м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фе, - промолвила бронзовая Афродита. - Так он утвержд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2</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у вас полное представление о международном карнавале шантажа, организованном Маком и Сэмом благодаря неоспоримому таланту генерала проникать в глубь вещей и извлекать наружу грязь, заслуживающую самого пристального внимания правоохранительных органов, - сказал Дивероу, направляясь с Ред в свою шато-берлогу - кабинет с уже сорванными со стен фотографиями и вырезками из газет. Матери уже с ними не было, поскольку миссис Элинор ощутила внезапно настоятельнейшую потребность слечь в постель, и в состоянии глубокой депрессии, как выразилась она же с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ыв в пункт назначения, Сэм уселся за письменный стол, а Дженнифер Редуинг - на стул напротив, с которого еще свисали разорванные простыни, использованные для обуздания юного адвоката вместо верев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просто невероятно, но, должно быть, вы знаете, что говорите. - Прекрасная дама, потрясенная услышанным, медленно открыла сумочку. - Боже милостивый, сорок миллионов долл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слезоточивого газа! - ужаснулся Дивероу, отодвигаясь вместе со своим вращающимся стулом к ст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 надо! - согласилась Редуинг, извлекая пачку сигарет. - Я расстаюсь с этим пороком чуть ли не каждые две недели. Но выдерживаю лишь до тех пор, пока не происходит чего-то такого... ну как вот сегодня... Впрочем, нет, ни с чем подобным мне еще не приходилось сталкиваться... И все же сейчас я курю меньше, чем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ете ли, самообман. Вам следовало бы проявить чуть-чуть побольше в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имая во внимание все, что уже известно мне, господин адвокат, я не думаю, что у вас есть хоть какие-то основания считать себя личностью более положительной, чем я. Пепельница у вас найдется? Чтобы не стряхивать пепел прямо на этот бесценный ковер с риском прожечь в нем здоровую ды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вытащил из ящика письменного стола пару пепельниц и пачку сигар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ядя на вас, я и сам не устоял... тем более что оба мы, как вижу я, курим сигареты с низким содержанием дегт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емся, мистер Дивероу, к тревожащим нас юридическим проблемам, - предложила мисс Редуинг, когда оба они закурили свое зелье. - Это исковое заявление суду - чушь собачья, и вам тоже и также это должно быть совершенно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втология, госпожа адвокат: “тоже” и “также” - это одно и то же.</w:t>
      </w:r>
    </w:p>
    <w:p>
      <w:pPr>
        <w:pStyle w:val="WWIauiue"/>
        <w:ind w:firstLine="720"/>
        <w:rPr/>
      </w:pPr>
      <w:r>
        <w:rPr>
          <w:rFonts w:eastAsia="Times New Roman Cyr" w:cs="Times New Roman Cyr" w:ascii="Times New Roman Cyr" w:hAnsi="Times New Roman Cyr"/>
          <w:sz w:val="20"/>
          <w:szCs w:val="20"/>
          <w:lang w:val="en-US"/>
        </w:rPr>
        <w:t>- Никак нет, господин адвокат, если эти слова произносятся в присутствии судей с должной эмфазой&lt;</w:t>
      </w:r>
      <w:r>
        <w:rPr>
          <w:rFonts w:eastAsia="Times New Roman Cyr" w:cs="Times New Roman Cyr" w:ascii="Times New Roman Cyr" w:hAnsi="Times New Roman Cyr"/>
          <w:i/>
          <w:iCs/>
          <w:sz w:val="20"/>
          <w:szCs w:val="20"/>
          <w:lang w:val="en-US"/>
        </w:rPr>
        <w:t>Эмфаза — в поэтике и риторике — напряжение речи, усиление ее эмоциональной выразительности</w:t>
      </w:r>
      <w:r>
        <w:rPr>
          <w:rFonts w:eastAsia="Times New Roman Cyr" w:cs="Times New Roman Cyr" w:ascii="Times New Roman Cyr" w:hAnsi="Times New Roman Cyr"/>
          <w:sz w:val="20"/>
          <w:szCs w:val="20"/>
          <w:lang w:val="en-US"/>
        </w:rPr>
        <w:t>&gt;. Особенно это верно в тех случаях, когда данными наречиями оперирует опытный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И кто же из нас подпадает под такую катего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а, - заявила Редуинг. - И, выступая в таковом качестве, я считаю необходимым заметить от имени племени уопотами, что его интересы не могут быть защищены с помощью этой фривольной комедии, зашедшей уже весьма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чи в одном с вами ранге, я тем не менее не разделяю подобной точки зрения, поскольку, к несчастью, был непосредственно связан с генералом Хаукинзом. Эту тяжбу нельзя расценивать как некую комедию, к тому же фривольную - возразил Сэм. - Если смотреть на вещи трезво, то шанса на успех у Хаука нет, но предъявленный правительству от имени племени иск вполне обоснов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Редуинг устремила свой взгляд на Дивероу. Сигарета повисла в воздухе перед самым ее лицом, дым же словно застыл, как это бывает на фотографиях. - Да вы разыгрывае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 бы, чтобы это было так: жизнь тогда стала бы намного лег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позволило вам прийти к такому заключению - о серьезности мотивировок, стоящих за исковым заявл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ги, которые удалось раскопать в секретных архивах, по-видимому, аутентичны. Территориальные договора, заключенные по всем правилам, были затем подменены постановлениями, предусматривавшими переселение индейцев племени уопотами без учета прежних соглашений, или, иначе, их прав на владение зем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от сказали о постановлениях, предусматривавших переселение индейцев. И что же, их насильно заставляли покидать обжитые м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но правительство не имело права нарушать принцип неприкосновенности собственности и заставлять уопотами покинуть свои земли. И уж коли оно все же решило осуществить свой план переселения индейцев, то, во всяком случае, обязано было получить на это санкцию федерального суда, который провел бы соответствующее слушание в присутствии всех членов пл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данный вопрос даже не рассматривался в суде и решался без участия самих индейцев? Но как правительство могло пойти на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прибегло к обману. В чем не трудно убедиться на примере судьбы договора тысяча восемьсот семьдесят восьмого года, заключенного между уопотами и конгрессом четырнадцатого созы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истерство внутренних дел - по-видимому, не без помощи Всеамериканского бюро по делам индейцев, - заявило, что такого договора никогда не существовало, все это, мол, фантазия, взбредшая в голову любителям горячительных напитков, когда они в наркотическом экстазе плясали вокруг костра... Кстати, в исковом заявлении рассматриваются и возможные причины пожара тысяча девятьсот двенадцатого года, уничтожившего в Омахе “Первый ба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тина начинает проясняться, - заметила хмуро Редуинг, держа в руке сигар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пожар произошел не случайно: ведь именно в этом банке хранили уопотами свои документы, удостоверявшие их право на владение территорией. Естественно, от бумаг ничего не ост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если более конкре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енты федерального правительства по распоряжению из Вашингтона попросту сожгли неугодную верхам документ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осподин адвокат, довольно серьезное обвинение, даже если и прошло с тех пор восемьдесят лет. На чем же основано данное умозаключ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нк взломали примерно в полночь. Прихватив с собою всю имевшуюся там наличность и драгоценности, грабители бесследно исчезли. Однако перед тем, как бежать с места преступления, они почему-то решили поджечь здание, что более чем странно, поскольку пожар неизбежно должен был разбудить жителей города, а это уж, казалось бы, никак не соответствовало интересам лиходе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действительно довольно странно, но нельзя сказать, чтобы такого никогда не случалось. Патологические личности, мистер Дивероу, не столь уж редкое явление, а ненависть к банкам имеет свою весьма длительную исто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с вами. Но, как было установлено в ходе следствия, пожар начался с подвала, где хранились папки с документами. Бумаги в комнатах, перед тем как поджечь их, разбросали по всему полу и облили керосином, что не может не вызывать серьезных подозрений, не правда ли? Если бы даже здание и удалось вдруг спасти от огня, то уж содержимое этих комнат сгорело бы наверняка. И еще один знаменательный факт: дело было моментально закрыто, а поиски виновных прекращены, практически и не начавшись. Правда, в официальном заявлении говорилось, будто их видели где-то в южной Америке. Что же касается Кассиди и Сандансе, в те дни - единственных известных в США взломщиков банков, то они, понятно, заявили, что сроду не бывали в Омахе. Разумеется, излагая стародавние события, я был предельно краток, как выразился бы мой работода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я услышала, звучит чертовски убедительно! - Прелестная индианка-юрист несколько раз резко встряхнула головой. - И все же судебный процесс не должен состояться, вы понимает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что его можно предотвратить, - ответи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Для этого достаточно лишь, чтобы пресловутый генерал Хаукинз, столь искусно сеющий раздоры, забрал назад свой иск! Поверьте, суд любит, когда поступают так, в чем успел уже убедиться на собственном опыте мой брат, шастая по тамошним коридор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брат - это тот сам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 “тот сам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т самый юный удалец из племени, что работал у Мака, но не сдал экзаменов и поэтому не был принят в коллегию адвока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то не сдал экзаменов! Да будет вам известно, что мой маленький брат... что мой брат получил по их итогам наивысшую оце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что вы оба скроены из одной и той же сумасшедшей ткани, - произнесла Редуинг без всякого энтузиазма, как бы нехотя признавая объективную дан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его напоминаю вам? Именно это вы имели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адвокат: этот ваш генерал Хаукинз - будь он проклят тысячу раз! - нашел в его лице еще одного Сэмюела Дивероу для новой своей умопомрачительной шал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брат служил в ар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был в резервации, однако, видимо, не в той, в какой следовало... Но вернемся к безумному генера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наете, в армии его так и звали - “безум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удивительно! - откликнулась Дженнифер и полезла в сум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заметить, адвокат, - сказал Дивероу, когда Редуинг вытащила пачку сигарет, - борьбу с вредными привычками вы начали, как надо: пара затяжек - и сигарета в сторону. Видать, я помог вам, все же.</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ставьте меня в покое! Я не желаю обсуждать ни операции на вашем мозге, ни моих слабостей. Все, что интересует меня в данный момент, - это Хаукинз с его обращением в Верховный суд и имеющиеся у нас возможности помешать слушанию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с юридической точки зрения вами допущена неточность: для признания какого-либо документа обращением требуется соответствующее решение суда, как наблюдается это, например, при рассмотрении апелля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те пересказывать мне законы, вы, обмоченные шт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кофе, - вы ведь сами согласились с этим, - и к тому же я сменил брю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 нами пример обращения в приемлемом и в юриспруденции широком значении этого слова. Цель его - исправить допущенную ранее несправедливость... - констатировала Редуинг излишне запальч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отношению к моим брю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же, идиот, речь идет все о том же проклятом исковом заявл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у вас с Маком нет никаких расхождений во взглядах по данному вопросу. Раз вы столь серьезно отнеслись ко всему, что я только что рассказал, то это значит, что вами признается факт совершения преступления против вашего народа. Не считаете ли вы, что несправедливость должна быть исправл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ьей вы стороне? - спросила прелестная представительница коренного населения Амер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 поверенный самого дьявола, вынужденный в силу обстоятельств подавлять свои естественные устремления. Ну, а теперь скажите, что вы думаете обо всем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не поймете: то, что я думаю, не имеет никакого значения! Я боюсь за свой народ и не хочу, чтобы ему причинили вред... Будем реалистами, Дивероу. Малочисленное индейское племя - и вдруг выступает против такой могущественной государственной организации, как командование стратегической авиации... Как вы полагаете, сколько времени удалось бы нам продержаться? Что же касается конечного результата, то его легко предугадать. Хотя вариантов расправы с нами может быть несколько, методика будет одна: принятие соответствующих законов, провозглашение занимаемой нами земли особо важной в стратегическом отношении территорией, расселение нашего народа по разным местам, а в итоге - экономический и расовый геноцид. Подобное уже не раз бывало в нашей ис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не стоит ли выступить против несправедливости? - произнес Сэм с бесстрастным выражением лица. - Хотя бы где-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еоретическом плане я допускаю возможность борьбы, и к тому же активной, за торжество справедливости. Но не в данном случае. Наш народ не испытывает особых страданий. У моих соплеменников есть земля, где они живут. Правительство выделяет им приличные субсидии, которые с моей легкой руки превращаются в высокоприбыльные инвестиции. И вдруг ни с того, ни с сего ввергнуть их в болото законодательного насилия - именно насилия! Я не могу допустить такого.</w:t>
      </w:r>
    </w:p>
    <w:p>
      <w:pPr>
        <w:pStyle w:val="WWIauiue"/>
        <w:ind w:firstLine="720"/>
        <w:rPr/>
      </w:pPr>
      <w:r>
        <w:rPr>
          <w:rFonts w:eastAsia="Times New Roman Cyr" w:cs="Times New Roman Cyr" w:ascii="Times New Roman Cyr" w:hAnsi="Times New Roman Cyr"/>
          <w:sz w:val="20"/>
          <w:szCs w:val="20"/>
          <w:lang w:val="en-US"/>
        </w:rPr>
        <w:t>- Мак с вами не согласится. Он оригинал: насилие не претит ему, он воспринимает его как должное. А теперь, мисс Редуинг, я готов побеседовать с вами о своей затерроризированной персоне и о величайшем юристе, как подозреваю, которого я когда-либо встречал, - и о моем работодателе, некоем Ароне Пинкусе. Хотя и боюсь, что при этом выявятся кое-какие несоответствия в наших взглядах. Видите ли, приступив к рассмотрению этого дела, мы перестаем уже быть частными лицами и независимо от нашего желания становимся представителями судебной системы. А из этого обстоятельства, вполне естественно, проистекает следующее: узнав о совершении тягчайшего преступления, мы не вправе бездействовать, поскольку подобное поведение несовместимо с нашими представлениями о долге. И ни в коем случае не</w:t>
      </w:r>
      <w:r>
        <w:rPr>
          <w:sz w:val="20"/>
          <w:szCs w:val="20"/>
          <w:lang w:val="en-US"/>
        </w:rPr>
        <w:t xml:space="preserve"> </w:t>
      </w:r>
      <w:r>
        <w:rPr>
          <w:rFonts w:eastAsia="Times New Roman Cyr" w:cs="Times New Roman Cyr" w:ascii="Times New Roman Cyr" w:hAnsi="Times New Roman Cyr"/>
          <w:sz w:val="20"/>
          <w:szCs w:val="20"/>
          <w:lang w:val="en-US"/>
        </w:rPr>
        <w:t>поступим так, если мы и впрямь юристы, каковыми считаем себя. Вот это-то и имел в виду Арон, когда он сказал мне, что мы оба должны сейчас принять важнейшее решение в своей жизни и к тому же совершенно самостоятельно, не советуясь друг с другом. В общем, мы оказались перед выбором: пройти ли мимо ставшего известным нам вопиющего факта или бороться за правду, что, разумеется, загубит нашу карьеру, но преисполнит нас сознанием того, что мы не поступились своей сове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фер Редуинг не сводила с Сэма широко раскрытых глаз. Потом, глотнув несколько раз, заговорила срывающимся от волнения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нитесь на мне, мистер Дивероу?.. Нет, я не это хотела сказать!.. Ну как сами вы объяснили в лифте... просто сорвалось с языка!.. Оговорилась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трашного, мисс... мисс... Какое у вас первое имя?.. И, что бы там ни было, это я сослался первым на дурацкую огово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зья зовут меня Ред.</w:t>
      </w:r>
    </w:p>
    <w:p>
      <w:pPr>
        <w:pStyle w:val="WWIauiue"/>
        <w:ind w:firstLine="720"/>
        <w:rPr/>
      </w:pPr>
      <w:r>
        <w:rPr>
          <w:rFonts w:eastAsia="Times New Roman Cyr" w:cs="Times New Roman Cyr" w:ascii="Times New Roman Cyr" w:hAnsi="Times New Roman Cyr"/>
          <w:sz w:val="20"/>
          <w:szCs w:val="20"/>
          <w:lang w:val="en-US"/>
        </w:rPr>
        <w:t>- Но, конечно же, не из-за волос. О Боже, я еще ни разу в жизни не встречал ничего подобного: роскошные, блестящие и черные, как эбеновое дерево!&lt;</w:t>
      </w:r>
      <w:r>
        <w:rPr>
          <w:rFonts w:eastAsia="Times New Roman Cyr" w:cs="Times New Roman Cyr" w:ascii="Times New Roman Cyr" w:hAnsi="Times New Roman Cyr"/>
          <w:i/>
          <w:iCs/>
          <w:sz w:val="20"/>
          <w:szCs w:val="20"/>
          <w:lang w:val="en-US"/>
        </w:rPr>
        <w:t>Эбеновое дерево — ценная черная древесина, которую дают некоторые виды деревьев семейства эбеновых</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ены, - ответила Редуинг, поднимаясь не спеша со стула. - Мой народ ел много красного мяса буйволов, которое и придает волосам, как мне говорили, этот блеск, закрепляемый генетически и передаваемый из поколения в поко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левать на то, чем он вызван - жизнью ли в вигваме или чем-то еще, - сказал Дивероу, также вставая, и, уже обходя свой письменный стол, воскликнул в восторге: - Вы, самая красивая из женщин, с какими сводила меня судь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сота - всего лишь оболочка, Сэм... Простите, могу я называть вас Сэ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только рад! Это куда приятнее, чем “идиот”, как обращались вы прежде ко мне, - отозвался Дивероу и сомкнул свои руки у нее за спиной. - Вы бесподоб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те, Сэм, это переходит всякие границы!.. Если вы и привлекаете меня, - а, по-видимому, так оно и есть, - то причиной тому - не ваше красивое лицо и высокая и стройная фигура, чего, впрочем, тоже не стоит сбрасывать со счетов, а целостность вашей натуры и великая любовь к пра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что есть, то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свои фривольности, Сэм, прош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з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как назло, раздался треклятый телефонный трезвон. Рука Дивероу с силой опустилась на письменный стол и, скользнув по пути по аппарату, столкнула на промокательную бумагу трубку, которую он тут же раздраженно под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автоответчик, - произнес Сэм громко и безучастно. - Вы попали в похоронное бюро Лугоши, но здесь в данный момент нет никого, кто мог бы взять трубку и выслуша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дурачиться, мальчуган! - перебил Сэма грубый ворчливый голос Маккензи Хаукинза. - Слушай внимательно. Мы в опасности, и ты - в первую очередь. Поэтому советую тебе побыстрее уносить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ыл ты, что ли, ископаемые мозги? Едва ли и два часа прошло с тех пор, как я оставил тебя с просьбой не беспокоить меня до полудня, или, скажу для расширения твоего кругозора, до двенадцати часов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Сэм, - прервал Хаук разглагольствования молодого юриста сдержанным тоном, что невольно заставило его собеседника по-новому отнестись к словам генерала. - Немедленно же уходи из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тому, что в телефонной книге указан твой номер вместе с адре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тысячи номеров и адре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олько двое из тех, чьи телефоны есть в книге, знают правду об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WWIauiue"/>
        <w:ind w:firstLine="720"/>
        <w:rPr/>
      </w:pPr>
      <w:r>
        <w:rPr>
          <w:rFonts w:eastAsia="Times New Roman Cyr" w:cs="Times New Roman Cyr" w:ascii="Times New Roman Cyr" w:hAnsi="Times New Roman Cyr"/>
          <w:sz w:val="20"/>
          <w:szCs w:val="20"/>
          <w:lang w:val="en-US"/>
        </w:rPr>
        <w:t>- Запомни то, что услышишь сейчас, поскольку повторять я не буду: ни у меня, ни у тебя нет больше на это времени. Я не знаю, как это случилось, - подобный modus operandi&lt;</w:t>
      </w:r>
      <w:r>
        <w:rPr>
          <w:rFonts w:eastAsia="Times New Roman Cyr" w:cs="Times New Roman Cyr" w:ascii="Times New Roman Cyr" w:hAnsi="Times New Roman Cyr"/>
          <w:i/>
          <w:iCs/>
          <w:sz w:val="20"/>
          <w:szCs w:val="20"/>
          <w:lang w:val="en-US"/>
        </w:rPr>
        <w:t>Образ действия (лат.)</w:t>
      </w:r>
      <w:r>
        <w:rPr>
          <w:rFonts w:eastAsia="Times New Roman Cyr" w:cs="Times New Roman Cyr" w:ascii="Times New Roman Cyr" w:hAnsi="Times New Roman Cyr"/>
          <w:sz w:val="20"/>
          <w:szCs w:val="20"/>
          <w:lang w:val="en-US"/>
        </w:rPr>
        <w:t>&gt; не свойствен Хайми Урагану. Он, черт возьми, может еще послать за нами одного или двух своих громил, но никак не убийц. По нашим следам пущен как раз наемный убийца. Ты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удя по всему, подобный поворот событий представляется тебе весьма несвоевременным, не так ли, Мак? Тебя что, не устраивает, чтобы тебя выпотрошили, а?</w:t>
      </w:r>
    </w:p>
    <w:p>
      <w:pPr>
        <w:pStyle w:val="WWIauiue"/>
        <w:ind w:firstLine="720"/>
        <w:rPr/>
      </w:pPr>
      <w:r>
        <w:rPr>
          <w:rFonts w:eastAsia="Times New Roman Cyr" w:cs="Times New Roman Cyr" w:ascii="Times New Roman Cyr" w:hAnsi="Times New Roman Cyr"/>
          <w:sz w:val="20"/>
          <w:szCs w:val="20"/>
          <w:lang w:val="en-US"/>
        </w:rPr>
        <w:t>- Послушай, лейтенант, - произнес Хаукинз холодно, - мой адъютант Дези-Один, который какое-то время служил в районе Нью-Йорка, о чем я и не подозревал, встретил в коридоре отеля человека, которого знал по Бруклину. Это пресквернейший тип, лейтенант, и капрал, будучи личностью сознательной и к тому же прилично одетой, остановился около этого hombre vicioso&lt;</w:t>
      </w:r>
      <w:r>
        <w:rPr>
          <w:rFonts w:eastAsia="Times New Roman Cyr" w:cs="Times New Roman Cyr" w:ascii="Times New Roman Cyr" w:hAnsi="Times New Roman Cyr"/>
          <w:i/>
          <w:iCs/>
          <w:sz w:val="20"/>
          <w:szCs w:val="20"/>
          <w:lang w:val="en-US"/>
        </w:rPr>
        <w:t>Дефективный человек (исп.)</w:t>
      </w:r>
      <w:r>
        <w:rPr>
          <w:rFonts w:eastAsia="Times New Roman Cyr" w:cs="Times New Roman Cyr" w:ascii="Times New Roman Cyr" w:hAnsi="Times New Roman Cyr"/>
          <w:sz w:val="20"/>
          <w:szCs w:val="20"/>
          <w:lang w:val="en-US"/>
        </w:rPr>
        <w:t>&gt;, как назвал он его, когда тот наводил у столика администратора справки о двух джентльменах - Пинкусе и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о и оно, малыш!.. Потом этот гнусный субъект позвонил кому-то по телефону и, вернувшись к столу администратора, снял номер двумя этажами ниже нашего... Признаюсь, Сэм, мне очень не понравился этот телефонный зво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провел совещание с командиром Пинкусом, и мы пришли к одному мнению: ты должен немедленно выметаться из своего дома вместе с матерью и той причудливой горничной... какой-то там твоей родственницей, как сказал он мне. Нельзя допустить, чтобы их взяли в залож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заложники?! - завопил Дивероу, бросая взгляд на несравненную Ред Редуинг, недоуменно наблюдавшую за ним. - О Боже, ты совершенно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едко ошибаюсь в подобных ситуациях, сынок. Командир Пинкус приказывает тебе двигаться к той развалюхе возле парковочной площадки, где повстречались мы с ним. Я пошлю туда за тобой сержанта-артиллериста, как только мы найдем его... Миссис, похоже, укатила в лимузине за покупками. С командиром она не разговаривает, а если и обращается к нему, то лишь затем, чтобы выкрикнуть что-нибудь оскорбительное насчет испачканных занавесок и чужеродного запаха в ее машине. Ею утверждается, в частности, что от заднего сиденья несет, как от протухшей рыбы в сливочном кре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ейчас отправляемся. Мне придется воспользоваться маминым “ягуаром”, поскольку Стош не вернул мою машину. Так что пусть Арон скажет Пэдди, чтобы он искал “ягуар”. Ну а что касается тебя. Мак... Откровенно говоря, мне плевать на то, что там с тобою будет, но помни: эта сволочь всего двумя этажами ниже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я тронут твоим вниманием, сынок, но у меня есть еще немного времени, чтобы свернуть бивак и позаботиться о бума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ты решил это? Мне противно говорить тебе об этом, но и ты такой же смертный, как и мы. И не исключено, что этот сукин сын уже охотится за тобой, прямо сейчас, сию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м, чего нет - того нет. Дези-Два неплохо поработал над замком этого сукина сына, и теперь его не открыть ни изнутри, ни снаружи. Единственный способ выбраться оттуда - это через окно пятого этажа. Во всяком случае, до тех пор, пока служащие отеля не выломают дверь. Она же укреплена стальными пластинами, скрытыми с внешней стороны под разными там украшениями. А это значит, что ее придется взорвать!.. Черт возьми, да неужто ты сомневался в моей способности набирать подчинен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держусь от высказываний на этот счет. Замечу только, что вчера вечером я имел с обоими твоими адвокатами довольно странную беседу.</w:t>
      </w:r>
    </w:p>
    <w:p>
      <w:pPr>
        <w:pStyle w:val="WWIauiue"/>
        <w:ind w:firstLine="720"/>
        <w:rPr/>
      </w:pPr>
      <w:r>
        <w:rPr>
          <w:rFonts w:eastAsia="Times New Roman Cyr" w:cs="Times New Roman Cyr" w:ascii="Times New Roman Cyr" w:hAnsi="Times New Roman Cyr"/>
          <w:sz w:val="20"/>
          <w:szCs w:val="20"/>
          <w:lang w:val="en-US"/>
        </w:rPr>
        <w:t>- Мне уже докладывали об этом, мой мальчик. Тебе ни за что не догадаться, что я сейчас тебе скажу. Они поступают в армию! Я просил их потерпеть денек-другой, пока не направлю их прямо в учебный центр при базе “Джи-два”. Боже всемогущий и всеведущий, да они и так уже на много световых лет опередили не одного идиота, прошедшего там подготовку! Конечно, Дези-Один должен подлечить зубы: неприлично зиять такой дырой. Но у меня и в этом мире есть кое-какие связи. Армия возьмет это</w:t>
      </w:r>
      <w:r>
        <w:rPr>
          <w:sz w:val="20"/>
          <w:szCs w:val="20"/>
          <w:lang w:val="en-US"/>
        </w:rPr>
        <w:t xml:space="preserve"> </w:t>
      </w:r>
      <w:r>
        <w:rPr>
          <w:rFonts w:eastAsia="Times New Roman Cyr" w:cs="Times New Roman Cyr" w:ascii="Times New Roman Cyr" w:hAnsi="Times New Roman Cyr"/>
          <w:sz w:val="20"/>
          <w:szCs w:val="20"/>
          <w:lang w:val="en-US"/>
        </w:rPr>
        <w:t>на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Мак, пора сматываться! - перебил Хаука Дивероу. - Как ты только что сказал, нельзя терять ни минуты. - Сэм бросил трубку на рычаг и, повернувшись к Ред Редуинг, сжал ее плечи: - У нас возникла серьезная проблема. Памятуя о характере наших взаимоотношений, я хотел бы спросить вас: сможете ли вы довериться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дцем или разумом? - спросила она, не зная, что и думать о своем оппоненте в вопросах, касающихся юриспруде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 от другого неотделимо. Поймите, нас могут подстрелить, а то и вовсе укокошат. Подробнее объясню чуть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то упомянули о том, что надо сматываться отсюда, так чего же мы ж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забрать с собой маму и ее кузину Ко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оворится в индейской легенде, “помчимся, словно северный ветер, пока бледнолицые не сразили нас своими громовыми пал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это великолеп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и... “северный ветер” и “громовые пал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в том случае, если ты родился в одном из индейских племен, задрыга! А теперь пошли! Вы захватите кузину Кору, а я - вашу ма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ет, наобо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шутите? Ваша матушка ни за что вам не пове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Я ведь сын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нное обстоятельство она будет всячески отрицать, попомните мои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вас, а вы - меня. В этом-то у нас нет разноглас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обоих занесло, вы просто загорелись, у меня же затронут и сам интеллект. Но данный вопрос мы обсудим чуть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амая обидная вещь, которую я слышал от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пытай меня с помощью громовой палки, нацеленной в мою голову на холодном северном ветру”, адвокат. Идемте же! Когда я последний раз видела Кору, она считала в чулане чайники. Разыщите ее, я же займусь вашей мамой. Встретимся в гараже. Жду вас с ключами от “ягуа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и чем тут гар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были, что я индианка. Перед тем как напасть на поселение, мы окружаем его. Белых людей ничему нельзя науч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И займитесь своим д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Кора отказалась куда-либо ехать. Когда же Сэм намекнул ей, что существует реальная угроза ее жизни, кузина его дяди или что-то там вроде того с помощью некой ей одной известной магической формулы выдвинула из-под печки потайной ящик и, извлекая из него не один, а целых два заряженных “магнума-357”, заявила решительно, что она единственная защитница этого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я буду рассчитывать на эту вшивую сигнальную систему, в которой никто ничего не понимает, и которая отключается, когда ей заблагорассудится? Да ничего подобного, племянничек! Я, Сэмми, происхожу из другой ветви нашей семьи - из той, которую никогда не жаловали ни задавака, ни ее сладкогласый муженек, но, видит Бог, я честно отрабатываю свой кусок хле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торонник применения огнестрельного оружия, Кора, поскольку не верю в его эффектив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ить или не верить - это твое дело, Сэмми. Но этот дом как раз то, что призвана охранять твоя пристрастившаяся к возлияниям дальняя родственница, ибо за это-то ей и платят, и ты, задрыга, не сможешь помешать мне выполнить свой дол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дрыга?.. Надо же, меня дважды обозвали так всего за несколько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странно выражаешься, Сэмми, мой ма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тебе когда-нибудь. Кора, что люблю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у раз, Сэмми, когда ты был еще совсем маленьким. А теперь забирай со своей неописуемо длинноногой девицей задаваку и выметайтесь отсюда... И да сжалится добрый Бог протестантов над ублюдками, что попытаются вломиться сюда! В случае чего я и в полицию позвоню: пусть и они там отрабатывают свой хлеб - хотя бы для разнообраз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тый “ягуар” - с Редуинг, поддерживавшей Элинор, находившуюся в полуобморочном состоянии на заднем сиденье, - стремительно выкатил с подъездной дорожки и направился в сторону ведшей в Бостон автомагистрали. На втором же повороте легковушка промчалась мимо длинного лимузина со всей атрибутикой черной машины тридцатых годов, включая и прижатую к стеклу физиономию с чертами, для характеристики коих достаточно сказать, что нечто подобное видим мы на звериных мордах в исполнении фотографов-анималистов. Как ни не хотелось Дивероу оставлять свою тетю одну, он все же поддал газу, уповая лишь на то, что Кора окажет достойную встречу двум вооруженным громилам, которые были настолько глупы, что, сидя в огромном черном автомобиле, расспрашивали средь бела дня, как проехать до нужного им дома. Если только не вмешается полиция, то скорее всего его псевдокузина из другой ветви семьи вдребезги разнесет бандитам головы из своих двух магнумов. И где она их раздобы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вашей маме надо в туалет! - объявила Редуинг спустя двенадцать минут после начала их бегства, укачивая Элинор Дивероу в своих объят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мама этого не делает. Это для других людей. Она никогда не ходит в ванн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говорит, что это семейная особенность. Свидетельство тому - ваши мокрые брю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так гово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несколько минут мы будем в “Нэнси”. Попросите ее потерп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имеете ли вы в виду “Гадкие шалости Нэнси”? - воскликнула специализирующаяся в юриспруденции дочь племени уопотами. - Это туда мы е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что, знаете это ме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училась в Школе права, мы проводили там пару раз ну что-то вроде исследования в области юриспруденции. Тогда нам еще надо было писать курсовые работы по теме: “Цензура и конституционные нормы”... Вы не должны везти ее туда! Это заведение открыто все двадцать четыре часа в су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бора, адвокат: это всего в двух-трех минутах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ее униз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ей останется лишь пенять на такую семейную особенность, как недерж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итя мужского пола, уносящее под землю демоническое семя злых дух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ерт возьми, все это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то, что милостивые боги неодобрительно отнеслись к факту вашего рождения, и посему после того, как вас постигнет мучительная смерть, труп ваш будет пожран стервятни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то светский разговор, Ред. Не в духе нашей беседы в моем кабин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казала вам, что потеряла тогда голову. Я услышала слова, которых давно уже не слышала. Юридическая практика часто вступает в конфликт с любовью к закону. И я, растерявшись, утратила чувство перспективы, что никак меня не устраи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ысячи благодарностей вам за это! Выходит, что для вас не имеет никакого значения то обстоятельство, что подтолкнул вас к изысканиям в области психологии не кто иной, как тот, кого назвали вы “иди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ремя от времени все мы должны заниматься психологией, поскольку этого требует наша професс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ы и в самом деле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ой же фирме вы служ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ингтри, Бэсл энд Карпас”; Сан-Францис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это же аку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а, что вы понимаете это... Долго нам еще? Ваша мама едва дышит, ей не по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лось меньше минуты... А может, отвезти ее в больницу? Вдруг ей действ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об этом, адвокат. Пребывание в больнице еще больше уязвило бы ее, чем посещение “Нэнси”: чайник-то был пу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что-то от племенного древа мудрости?.. Впрочем, сам черт здесь ногу сломит. То Кора упоминала чайники, теперь вот и вы о том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вещи, мистер Дивероу, - такие, например, как деторождение, - входят в сферу исключительно женского опыта.</w:t>
      </w:r>
    </w:p>
    <w:p>
      <w:pPr>
        <w:pStyle w:val="WWIauiue"/>
        <w:ind w:firstLine="720"/>
        <w:rPr/>
      </w:pPr>
      <w:r>
        <w:rPr>
          <w:rFonts w:eastAsia="Times New Roman Cyr" w:cs="Times New Roman Cyr" w:ascii="Times New Roman Cyr" w:hAnsi="Times New Roman Cyr"/>
          <w:sz w:val="20"/>
          <w:szCs w:val="20"/>
          <w:lang w:val="en-US"/>
        </w:rPr>
        <w:t>- Еще раз выражаю вам свою благодарность. За обращение “мистер”, - проговорил Сэм, въезжая на парковочную площадку “Гадких шалостей Нэнси” и так далее. - Никто не принимает во мне участия, всем плевать на то, как провел я день или прошлую ночь. Это относится и к безумному Маку с двумя его несуразными “адъютантами”, которые вцепились в меня, как бульдоги, и к бородатым грекам, отобравшим у меня одежду, и к Арону Пинкусу, называющему меня Сэмюелом перед тем, как изложить суть иска, способного любого ввергнуть в правоведческий ад, и к наклюкавшейся маменьке, а теперь вот и к самой красивой женщине, встреченной мною в жизни. Представить только: влюбиться в меня, а потом разлюбить - и все за какие-то двадцать минут. И в довершение всего еще за мною охотится этот наемный убийца-ублюдок из Бруклина!</w:t>
      </w:r>
      <w:r>
        <w:rPr>
          <w:sz w:val="20"/>
          <w:szCs w:val="20"/>
          <w:lang w:val="en-US"/>
        </w:rPr>
        <w:t xml:space="preserve"> </w:t>
      </w:r>
      <w:r>
        <w:rPr>
          <w:rFonts w:eastAsia="Times New Roman Cyr" w:cs="Times New Roman Cyr" w:ascii="Times New Roman Cyr" w:hAnsi="Times New Roman Cyr"/>
          <w:sz w:val="20"/>
          <w:szCs w:val="20"/>
          <w:lang w:val="en-US"/>
        </w:rPr>
        <w:t>Не лечь ли мне лучше в больницу?</w:t>
      </w:r>
    </w:p>
    <w:p>
      <w:pPr>
        <w:pStyle w:val="WWIauiue"/>
        <w:ind w:firstLine="720"/>
        <w:rPr/>
      </w:pPr>
      <w:r>
        <w:rPr>
          <w:rFonts w:eastAsia="Times New Roman Cyr" w:cs="Times New Roman Cyr" w:ascii="Times New Roman Cyr" w:hAnsi="Times New Roman Cyr"/>
          <w:sz w:val="20"/>
          <w:szCs w:val="20"/>
          <w:lang w:val="en-US"/>
        </w:rPr>
        <w:t>- А может, лучше все же остановить машину? - крикнула Ред Редуинг и затем, заметив, что Сэм проскочил мимо прикрытой сверху тентом подъездной площадки у входа в “Нэнси”, добавила: - Теперь же подайте назад ярдов на тридцат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ебята, хороните своих пленников, зарывая их по шею в муравейники, - пробормота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идея! Я обдумаю ее, - отозвалась Редуинг, открывая дверцу и мягко подталкивая Элинор Дивероу к выходу. - Эй, Сэм, да сдвинетесь ли вы наконец с места, чтобы помочь мне, или вас уже ничто не занимает, кроме бруклинского убий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 откликнулся Сэм и, поддерживая мать под правую руку, помог ей добраться до импозантного здания с развешанными по всем стенам и над входом фотографиями обнаженных мужчин и женщин, заставившими молодого юриста произнести едва слышно: - Возможно, мне не следовало покидать мамину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ая мысль, адвокат, - промолвила Редуинг не без сарказма. - Мы обернемся за пару минут, не более того... Я сама справлюсь с Элинор, вы же подождите здесь Пэдди или как там еще его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лин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ы легче распознают родственные души, чем вы, мужчины, и вообще мы куда одареннее вас... Идемте, Элли, сейчас вам станет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лли? - повторил в изумлении Дивероу, в то время как умопомрачительная индианка вталкивала его мать в дверной проем. - Никто не зовет е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ты, веселый господин! - рявкнул на Сэма огромного роста, кряжистый детина средних лет, по внешности своей скорее обезьяна, чем человек. По-видимому, он исполнял тут одновременно две функции - стража порядка и вышибалы. - Это тебе не парковочная площадка, убирайся-ка отсюда вместе со своей треклятой тач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офицер! - затрусил Сэм к своей машине под неодобрительным взглядом ветерана приданных “Нэнси” “сил особого назна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легавый, - смягчился амбал, когда Дивероу сел за руль. - И не сочтите это за некое полицейское самоуправство, мис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сэр! - Сэм включил двигатель и, разворачиваясь, добавил: - Судя по всему, вы из дипломатического корп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у он поставил с таким расчетом, чтобы сразу же, как только в дверях появятся Редуинг с его матерью, рвануть ко входу. При этом Сэм надеялся на то, что пожилой Кинг-Конг из “Нэнси” при виде красоты Ред умерит свое служебное рвение и тогда они втроем смогут спокойно подождать в “ягуаре” Пэдди Лафферти с указаниями относительно дальнейших действ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Господи, ну и дела! Взять того же громилу. Или черный, как из похоронной процессии, лимузин, подруливающий к дому Сэма!.. Что же, черт возьми, происходит? Конечно, нетрудно понять растерянность Вашингтона, если хоть кто-то признал обоснованность иска уопотами, но убийца и черная “Мария” с ее пассажиром, отнюдь не похожим на миротворца, как-то не вяжутся с привычными представлениями об используемых правительством методах. Казалось бы, коль скоро в дело вмешивается государство, то речь должна идти о парламентерах, а не об убийцах, о ведущихся в спокойной обстановке переговорах для поиска цивилизованного выхода из создавшегося положения, а не о репрессивных мерах воздействия, применяемых взводом кара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рочем, тут же вынужден был признать Дивероу, если Вашингтону стало известно, что за всей этой игрой стоит отставной генерал Маккензи Хаукинз - безумный Мак Хаук, представляющий собой потенциальную угрозу для всей системы национальной безопасности, поскольку в любой момент может нанести по ней сокрушительный удар, - то обращение к услугам убийц или расстрельного взвода явилось бы единственно правильным решением проблемы. Хаук никогда не шел ни на какие компромиссы в своем противостоянии обряженному в кружевные оборочки Городу Чудес, чьи хозяева - дерьмовники, по его образному выражению, - отобрали у него армию. Ослепленный жаждой мести, он не погнушается прибегнуть к приемам непристойнейшим, лишь бы только сокрушить их, и чем выше социальный статус его недругов, тем лучше для этого пси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внезапно охнул от ужаса: если Вашингтон ответит на вызов Мака соответствующей же силы ударом, то из тех, кто окажется рядом с Хауком, не спастись никому! Недаром же громила выспрашивал администратора отеля о Пинкусе и Дивероу. Как же, черт возьми, могло случиться такое? Ведь со времени прибытия Хаукинза в Бостон едва ли прошло и восемнадцать часов, в Вашингтоне же, как уверяет он, никто еще не слышал даже ни о Сэме Дивероу, ни тем более об Ароне Пинкусе! Что же из этого следует? А вот что. Сколь бы молниеносно ни действовала всепланетная система связи, прежде чем передать кому-то тот или иной факт или имя, необходимо их знать самому. Между тем, по словам Хаука, имя невинного, оклеветанного Дивероу и, конечно же, Пинкуса никому не было известно. Из чего - о Боже милостивый! - напрашивается лишь один вывод: Хаука выследили! Сразу же, как только он появился т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же он, этот Пэдди? Сэм должен был как можно быстрее поделиться своими мыслями с Маком. Кто-то, оставаясь в тени, следил буквально за каждым шагом старого солдата, и не обязательно было быть детективом, чтобы догадаться, что незримый наблюдатель связан с громилой, расположившимся двумя этажами ниже Мака... Пэдди, где ж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смотрел под навес у входа в злачное место, но Редуинг с его матерью все не появлялись. Исчез и стареющий Кинг-Конг из “Нэнси”. Возможно, если поспешить, ему удастся связаться с Хаукинзом по автомату, которым он воспользовался вчера вечером. Но включить зажигание он не успел: к его удивлению, вывалившийся из дверей вышибала ринулся к кромке тротуара и стал оглядываться вокруг, а когда наконец узрел желтый “ягуар” с сидевшим в нем Дивероу, то подал Сэму знак поскорее подъехать ко входу. О Боже, не случилось ли уж чего-нибудь с ма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ероу включил мотор на полную мощность и через две целых и четыре десятых секунды остановился со скрежетом под наве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крикнул он седовласому примату, чье лицо сияло теперь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ень, почему ты сразу не сказал мне, что ты - с мисс Редуинг? Она - потрясная чувиха, и я, конечно, не был бы столь невежлив, если бы ведал только, что ты ее знакомый. Прими мои изви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ее знаете?</w:t>
      </w:r>
    </w:p>
    <w:p>
      <w:pPr>
        <w:pStyle w:val="WWIauiue"/>
        <w:ind w:firstLine="720"/>
        <w:rPr/>
      </w:pPr>
      <w:r>
        <w:rPr>
          <w:rFonts w:eastAsia="Times New Roman Cyr" w:cs="Times New Roman Cyr" w:ascii="Times New Roman Cyr" w:hAnsi="Times New Roman Cyr"/>
          <w:sz w:val="20"/>
          <w:szCs w:val="20"/>
          <w:lang w:val="en-US"/>
        </w:rPr>
        <w:t>- Сказать по правде, я служу в этом вонючем притоне столько лет, что и не сосчитать, - в общем, с тех пор, как уволился из армии розовым сосунком. Видишь ли, этот чертов вертеп принадлежит моей вдовой невестке. Мой же сын-дурачок, имевший глупость купить это заведение, был убит во время перестрелки. Тогда</w:t>
      </w:r>
      <w:r>
        <w:rPr>
          <w:sz w:val="20"/>
          <w:szCs w:val="20"/>
          <w:lang w:val="en-US"/>
        </w:rPr>
        <w:t>-</w:t>
      </w:r>
      <w:r>
        <w:rPr>
          <w:rFonts w:eastAsia="Times New Roman Cyr" w:cs="Times New Roman Cyr" w:ascii="Times New Roman Cyr" w:hAnsi="Times New Roman Cyr"/>
          <w:sz w:val="20"/>
          <w:szCs w:val="20"/>
          <w:lang w:val="en-US"/>
        </w:rPr>
        <w:t>то мисс Редуинг со своими приятелями из этого... как его там?.. “Хааварда” и отсудили у города для меня хорошую пенсию. Что ты об этом ду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я и понятия не имел об этих событиях, которые каким-то образом касаются 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еще что... Эта прекрасная мисс индианка сказала, что ты, вероятно, малость смущаешься и что я не должен обращать внимания на твои брю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х сменил! И она знает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т дела до подробностей, паренек: я говорю лишь то, что слышал. И предупреждаю: если ты сделаешь какую гадость этой девушке, будешь иметь дело со мной. А теперь, приятель, выходи из своей дурацкой колымаги и отправляйся к дамам. Твою тачку я постере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то, должен внутрь про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они же не на яхте в Бостонской гава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шарашенный, Дивероу вышел из машины и, уже ступив на тротуар, едва не свалился от неожиданности: лимузин Арона Пинкуса, с грохотом выкатив с парковочной площадки, затормозил резко у желтого “ягуа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ми! - завопил Пэдди Лафферти из открытого окна. - Хэлло, Билли Джиллиган! Как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заю пока, Пэдди! - ответил, впадая в благодушное настроение, Кинг-Конг. - А у тебя что,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ым момент все в ажуре, раз ты взял моего парнишку на букс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т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и моего прекрасного хозяина, если уж начист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забирай его, Пэдди. А то, знаешь ли, он слегка повредился в уме. Я же пригляжу за маши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Билли! - сказал Лафферти. - Выскочив из гигантского автомобиля, он, не обращая более ни малейшего внимания на Сэма, словно того и не было здесь, побежал к увеличенной в размерах подружке Тарзана Чите, уже в преклонных годах. - Билли, мальчик, ты не поверишь, что я тебе расскажу, и тем не менее, клянусь могилами графства Килгаллен, все это - сущая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Пэдд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не только встретил этого человека, но и ехал вместе с ним в одной машине! Он сидел рядом со мной на переднём сиденье, и мы разговаривали об очень важном деле! Только мы вдвоем. Билли, и больше ни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апой Римским, что ли? Уж не пригласил ли его к себе твой еврей-чувак, Пэд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Папа? Бери выше, Би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Пэдди, сейчас я что-то туго стал соображать. Ну а то, что пришло мне только что в голову, полностью исключ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Билли, ты попал в самую точку! Это он и есть - генерал Маккензи Хаукин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шути так, Пэдди, а то у меня сердце не выдерж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днако же я толкую о нем. Билли Джиллиган! Это был он, собственной персоной! Никогда еще не было человека более великого, чем он! Помнишь, как говорили мы во Франции, когда шли через леса на Марне: “Дайте нам безумного Мака, и мы прорвемся сквозь ряды этих дерьмовых кислокапустников!” А потом он пробыл с нами десять дней. Мы с песнями рвались вперед, и сердца наши устремлялись вслед за ним, шествовавшим во главе нашей колонны и оравшим нам во всю глотку, что мы сможем выйти из окружения, потому что мы лучше, чем эти ублюдки, взявшие нас в кольцо! Ты ведь ничего не забыл, Би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и самые славные дни моей жизни, Пэдди! - ответил Джиллиган, и на глаза его навернулись слезы. - Если не считать нашего Господа Иисуса, то он, наверное, самый великий человек, которого Бог поселил на зем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Билли, он в затруднении. У него неприятности. Именно здесь, в Бос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мы здесь, Пэдди, ему нечего бояться! Да, ему нечего бояться, пока жив хоть один солдат из почетного легиона имени Пэта О’Брайена. Эй, Пэдди, что с нашим пареньком? Он лежит на тротуа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обморок. Должно быть, это у них семей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ф-ф!.. - исторгся протест из горла Сэма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3</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юел Лансинг Дивероу, вставай немедленно и приведи себя в порядок! - воскликнула властно леди Элинор - факт, заслуживающий особого восхищения, поскольку она, стоя под навесом “Нэнси”, крепко сжимала руку Дженнифер Редуинг, чтобы сохранить равновес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Сэмми, - произнес Пэдди. - Держись за мою руку,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легче, чем моя невестка, Лафферти, - заметил Билли Джиллиган. - Сейчас мы погрузим его в это еврейское каноэ.</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невестка, должно быть, играет за “Патриотов”, Билли, ну а что касается благородного автомобиля мистера Пинкуса, то я прошу тебя не отзываться о нем в столь низменных выражен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догадайся, откуда я почерпнул эти низменные выражения, Пэдди! - хихикнул Билли Джиллиган, волоча вместе с приятелем бесчувственное тело Дивероу к лимузину, и затем, когда наконец они водрузили беднягу на заднее сиденье, предварительно согнув его под углом, пояснил добродушно: - Не ломай голову, я скажу тебе: от твоего старого Пинкуса! Помнишь, как вы с ним приходили сюда, и 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Билли, спасибо за помощь. Ключи в “ягуаре”, и я еще поблагодарю тебя, когда ты его закроешь и поставишь куда-нибудь, где смог бы за ним присмотреть.</w:t>
      </w:r>
    </w:p>
    <w:p>
      <w:pPr>
        <w:pStyle w:val="WWIauiue"/>
        <w:ind w:firstLine="720"/>
        <w:rPr/>
      </w:pPr>
      <w:r>
        <w:rPr>
          <w:rFonts w:eastAsia="Times New Roman Cyr" w:cs="Times New Roman Cyr" w:ascii="Times New Roman Cyr" w:hAnsi="Times New Roman Cyr"/>
          <w:sz w:val="20"/>
          <w:szCs w:val="20"/>
          <w:lang w:val="en-US"/>
        </w:rPr>
        <w:t>- О нет, Лафферти! - возразил Джиллиган. - Я беру увольнительную и отправляюсь на мемориальный пост Пэта О’Брайена, чтобы встретиться со всеми членами нашего братства. Если у величайшего из генералов, присягавших на шпаге, крупные неприятности, он сможет на нас положиться, клянусь могилами Донегола!&lt;</w:t>
      </w:r>
      <w:r>
        <w:rPr>
          <w:rFonts w:eastAsia="Times New Roman Cyr" w:cs="Times New Roman Cyr" w:ascii="Times New Roman Cyr" w:hAnsi="Times New Roman Cyr"/>
          <w:i/>
          <w:iCs/>
          <w:sz w:val="20"/>
          <w:szCs w:val="20"/>
          <w:lang w:val="en-US"/>
        </w:rPr>
        <w:t>Донегол — горы в Ирла</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ничего не должны предпринимать, Билли, пока не Получим команду от генерала и мистера Пинкуса! Слово артиллериста, я буду поддерживать с тобой постоянную связ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так замечательно - встретиться лично с этим великим человеком! С армейским генералом Соединенных Штатов Америки Маккензи Хаукин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ужасное имя! - взорвалась Элинор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цело разделяю вашу точку зрения, Элли! - поддержала ее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м-м-ф-ф!.. - послышался приглушенный стон с заднего сиденья лимуз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ращай внимания, Джиллиган, - девочки немного не в себе, - объяснил приятелю Пэдди. - И запомни еще: я не обещал, что ты лично встретишься с великим человеком. Я только сказал, что попытаюсь это устро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е обещал не продавать “ягуара”, Пэдди. Я только сказал, что попытаюсь не делать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ора, дамы, - промолвил Лафферти, хмуро косясь на Джиллигана. - Я должен доставить вас в “Ритц-Карлтон”, где мистер Пинкус уже отдал необходимые распоря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эдди! - раздался с заднего сиденья возглас еще не очухавшегося до конца Сэма Дивероу. - Мне необходимо переговорить с Маком... Хаук не знает, что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уверенно, подвинулся к дверце и, перебросившись на переднее сиденье, потянулся к радио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мы, пожалуйста, займите места в машине! - повторял просительным тоном Лафферти и, когда те вняли все же его мольбе, помог осторожно Дженнифер устроить Элинор на заднее сиденье. Потом, закрыв за ними дверцу, он уселся за руль, опасаясь, что у Сэма возникнут затруднения со связью с отелем “Времена г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начит: “Все звонки в апартаменты Пинкуса передаются в другую комнату”? - ора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парень, - сказал Лафферти, включая зажигание. - Ты большего добьешься, если вместо уксуса пустишь в ход м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сверкнул глазами на шоф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кензи Хаукинз - суперзвезда, - пробормотал он. - Почему бы этим клоунам не сотворить новый мюзикл?.. Что там, оператор?.. Занято?.. Не важно, я перезвоню... - Дивероу снова стал нажимать на кнопки аппарата. - Мне надо добраться до Ар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не так-то просто, - предположил Лафферти, прибавляя газу и выезжая на шоссе. - Когда он позвонил мне, то сказал, что на час или около того покинет офис и встретится с вами всеми в “Рит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не понимаешь, Пэдди! Мака уже могли схватить... Если только с ним не случилось еще чего по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генералом,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им следили с тех пор, как он появился в Бос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воскликнул Лафферти. - Дай-ка этот телефон мне: я позвоню непосредственно на пост Пэта О'Брайена и передам через ребят сообщение Билли Джиллиг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перва я еще раз попробую дозвониться в отель. Сэм вновь начал манипулировать лихорадочно кнопками, а потом взглянул через плечо на заднее сиденье. Суровое выражение в ослепительных глазах Редуинг сказало ему, что она осознает трагичность сложившейся ситуации. Мать его моргала глазами, но лицо ее было безуча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ератор, пожалуйста, свяжите меня с апартаментами Пинкуса... Да, я понимаю, что все звонки передаются в другую комнату. - Дивероу задержал дыхание и оставался в таком положении до тех пор, пока не услышал странный, писклявый с подвываниями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алыш Джо, - молвил мужчина-женщина: то ли гермафродит, то ли карлик. - Что вам угодно?</w:t>
      </w:r>
    </w:p>
    <w:p>
      <w:pPr>
        <w:pStyle w:val="WWIauiue"/>
        <w:ind w:firstLine="720"/>
        <w:rPr/>
      </w:pPr>
      <w:r>
        <w:rPr>
          <w:rFonts w:eastAsia="Times New Roman Cyr" w:cs="Times New Roman Cyr" w:ascii="Times New Roman Cyr" w:hAnsi="Times New Roman Cyr"/>
          <w:sz w:val="20"/>
          <w:szCs w:val="20"/>
          <w:lang w:val="en-US"/>
        </w:rPr>
        <w:t>- Простите, кажется, я не туда попал, - пробормотал Сэм, стараясь не выказать охватившей его паники. - Я пытаюсь найти генерала Маккензи Хаукинза, дважды лауреата почетной медали конгресса, гордость вооруженных сил Соединенных Штатов Америки и близкого друга председателя Комитета начальников штабов и самого президента, который немедленно прикажет высадить в отель десант, если только</w:t>
      </w:r>
      <w:r>
        <w:rPr>
          <w:sz w:val="20"/>
          <w:szCs w:val="20"/>
          <w:lang w:val="en-US"/>
        </w:rPr>
        <w:t xml:space="preserve"> </w:t>
      </w:r>
      <w:r>
        <w:rPr>
          <w:rFonts w:eastAsia="Times New Roman Cyr" w:cs="Times New Roman Cyr" w:ascii="Times New Roman Cyr" w:hAnsi="Times New Roman Cyr"/>
          <w:sz w:val="20"/>
          <w:szCs w:val="20"/>
          <w:lang w:val="en-US"/>
        </w:rPr>
        <w:t>возникнет хотя бы малейшая угроза жизни великого гер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усек. Вам нужна эта огромная жирная паста... Эй, Мики Ха-Ха, это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когда не подымешься по служебной лестнице, если не научишься соблюдать субординацию. Малыш Джозеф! - послышался ворчливый голос приближавшегося к аппарату Хаука. - Командир Пинкус,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енький Джозеф”?.. Мак, что ты, черт тебя побери, там делаешь?.. Ну, не важно, у нас нет времени: за тобой следят! Кто-то не спускает с тебя глаз с того самого момента, как ты очутился в Бос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лейтенант Дивероу, делаешь успехи! Стал рассуждать, как офицер в высоком чине, не в обиду тебе будь сказано. Так что ты заслуживаешь награ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знал уже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Во всяком случае после того, как мой адъютант сообщил, что удалось ему подслушать у столика администра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ы сказал, что не знаешь, как это случилось, и что это, мол, не был Хайми... как там его... поскольку происходящее не имеет ничего общего с используемым им modus operand!!</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 время мне еще ничего не было известно, но то, что Хайми здесь ни при чем, - это я знал и продолжаю утверждать и сейчас, что это не он. Того же парня, что следил за мной, вычислить было нетрудно: дверь его номера была открыта точно на полтора дюй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иста ради, прояви здравый смыс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 раз это и делаю. А теперь положи трубку: мы ждем одного зво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что ты уже догад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слышал, я спросил еще, не он ли это звон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О ком ты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андир Пинкус, 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дет в “Рит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что нет, сынок: он и мои адъютанты занимаются снабж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черт возьми, этот Маленький Джозе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славный паренек, - ответил Хаук, понижая голос чуть ли не до шепота. - С его размерами он отлично справился бы с ночным патрулированием, особенно в пересеченной местности, но, боюсь, его возраст и темперамент не соответствуют больше той работе, которой он занимается... Конечно, я не стал бы ему этого говорить, чтобы не подорвать его уверенности в своих силах. Ты-то это можешь понять, лейтен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 черта не понимаю! О какой работе идет 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кружевные подштанники в Городе Чудес, должно быть, испытывают острый дефицит в квалифицированных кадрах, - произнес генерал скороговоркой и так тихо, что Дивероу с трудом расслышал его. - Вот что, мальчик: такие, как этот сукин сын, никогда еще не беспокоили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из Вашинг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отозвался Хаук устало. - Командир Пинкус объяснил, что нам следует освободить его номер для ответных действ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ответных действ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сынок. - И телефон умол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спросила Редуинг встревоженно, слегка подавшись вперед, но продолжая в то же время крепко держать правой рукой Элинор за плеч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м величайший в истории генерал? - осведомился Лафферти, прибавляя газу и ловко лавируя в потоке машин, устремившемся в сторону Бостона. - Надо мне позвонить Джиллигану и собирать реб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эдди!.. Право, не знаю... Я так не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пудривай мне мозги,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узнали вы, Сэм? - поинтересовалась Дженнифер, придав своему голосу мягкость, присущую речи умудренного опытом юриста. - Не спешите, подумайте хорошенько, прежде чем отве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избавьте меня от этого дружеского допроса и не просите думать о чем-то, потому что этим-то я и занят. Я пытаюсь вникнуть в суть сложившейся ситуации, что отнюдь не просто, а безумно сл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одумаем вместе,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лучше, Ред... Мак, безусловно, в курсе дела и вроде бы уже вычислил следившего за ним человека - он вполне допускает такую мысль. По его мнению, за этим стоит Вашинг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так же прореагировал и я, когда узнал об этом, мисс индианка, или Зов Любви. Некоторые круги в Городе Чудес буквально лезут от ярости на стенку, что не сулит нам ничего хоро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круги,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понимаю, мисс адвокат, речь может идти лишь о нездоровой части общества, ибо вашингтонские эмиссары расхаживают в Бостоне с пистоле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и никогда не осмелятся применить оружие! - воскликнула Редуинг.</w:t>
      </w:r>
    </w:p>
    <w:p>
      <w:pPr>
        <w:pStyle w:val="WWIauiue"/>
        <w:ind w:firstLine="720"/>
        <w:rPr/>
      </w:pPr>
      <w:r>
        <w:rPr>
          <w:rFonts w:eastAsia="Times New Roman Cyr" w:cs="Times New Roman Cyr" w:ascii="Times New Roman Cyr" w:hAnsi="Times New Roman Cyr"/>
          <w:sz w:val="20"/>
          <w:szCs w:val="20"/>
          <w:lang w:val="en-US"/>
        </w:rPr>
        <w:t>- Стоит ли напоминать вам об Уотергейте&lt;</w:t>
      </w:r>
      <w:r>
        <w:rPr>
          <w:rFonts w:eastAsia="Times New Roman Cyr" w:cs="Times New Roman Cyr" w:ascii="Times New Roman Cyr" w:hAnsi="Times New Roman Cyr"/>
          <w:i/>
          <w:iCs/>
          <w:sz w:val="20"/>
          <w:szCs w:val="20"/>
          <w:lang w:val="en-US"/>
        </w:rPr>
        <w:t>Имеются в виду внутриполитические скандалы в США, вызвавшие отставку президента Никсона и поражение на выборах президента Картера</w:t>
      </w:r>
      <w:r>
        <w:rPr>
          <w:rFonts w:eastAsia="Times New Roman Cyr" w:cs="Times New Roman Cyr" w:ascii="Times New Roman Cyr" w:hAnsi="Times New Roman Cyr"/>
          <w:sz w:val="20"/>
          <w:szCs w:val="20"/>
          <w:lang w:val="en-US"/>
        </w:rPr>
        <w:t>&gt;, Иран-контрас&lt;</w:t>
      </w:r>
      <w:r>
        <w:rPr>
          <w:rFonts w:eastAsia="Times New Roman Cyr" w:cs="Times New Roman Cyr" w:ascii="Times New Roman Cyr" w:hAnsi="Times New Roman Cyr"/>
          <w:i/>
          <w:iCs/>
          <w:sz w:val="20"/>
          <w:szCs w:val="20"/>
          <w:lang w:val="en-US"/>
        </w:rPr>
        <w:t>Иpaн-кoнтpac — разразившийся в США скандал в связи с тайной операцией, осуществленной американским руководством против Ирана</w:t>
      </w:r>
      <w:r>
        <w:rPr>
          <w:rFonts w:eastAsia="Times New Roman Cyr" w:cs="Times New Roman Cyr" w:ascii="Times New Roman Cyr" w:hAnsi="Times New Roman Cyr"/>
          <w:sz w:val="20"/>
          <w:szCs w:val="20"/>
          <w:lang w:val="en-US"/>
        </w:rPr>
        <w:t>&gt; или, для расширения повестки дня, о выборах в Чикаго с тысяча девятьсот двадцатого года? Коль скоро мы касаемся таких дел, то выражения типа “не осмелятся” теряют всякий смысл. А если бы даже я оказался вдруг не прав, то давайте сравним зелененькие, потраченные на эти исторические развлечения, с расходами на содержание командования стратегической авиации в течение всего лишь одного месяца, чтобы убедиться, что баксов тех не так уж и много, когда в ход идут миллиарды! Или вы полагаете, что наши добродетельные поставщики оружия вместе со своими представителями по всей стране - от Лонг-Айленда до Сиэтла - не забьют тревогу при одной только мысли о возможности лишиться сказочных доходов? Боже, даже если вдруг будет урезана хотя бы одна десятая процента оборонного бюджета, они возопят и потребуют крови. И кто знает, не запустят ли эти деляги, коим несть числа, свои фабрики по производству вампи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каете ли вы, что исковое заявление от имени уопотами уже принято и рассмотрено в Верховном су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думаю, что это так. Однако просочилась информация, что в будущем, возможно, его и поставят на обсуж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бные же обсуждения нередко оказываются лишь прелюдией к более серьезным акциям, - заметила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вершенно правы. Так или иначе, но мальчики с деньгами и их политические поденщики перейдут в контрнаступ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минутку, Сэм, - промолвила Редуинг, все еще поддерживая одной рукой Элинор, а другую положив на плечо Дивероу. - Контратака, исходя из принципов, которых придерживается конгресс, предполагает использование полномочных представителей или адвокатов, ведущих соответствующие дела в палате и сенате, а не наемных убий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ведь в данный момент конгресс не заседает, наша же ситуация по всем ее внешним проявлениям вполне подпадает под литеру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 куда вы клоните. Появление здесь наемных убийц свидетельствует о том, что так или иначе, но известие об исковом заявлении дошло до кое-кого из власть предержащих... Боже мой, да они же уничтожат нас всех, чтобы мы навеки умолк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эдди Лафферти буквально вырвал радиотелефон из гнезда и уверенно набрал большим пальцем нужный номер.</w:t>
      </w:r>
    </w:p>
    <w:p>
      <w:pPr>
        <w:pStyle w:val="WWIauiue"/>
        <w:ind w:firstLine="720"/>
        <w:rPr/>
      </w:pPr>
      <w:r>
        <w:rPr>
          <w:rFonts w:eastAsia="Times New Roman Cyr" w:cs="Times New Roman Cyr" w:ascii="Times New Roman Cyr" w:hAnsi="Times New Roman Cyr"/>
          <w:sz w:val="20"/>
          <w:szCs w:val="20"/>
          <w:lang w:val="en-US"/>
        </w:rPr>
        <w:t>- Пост О’Брайена? - крикнул он и по истечении секунды заговорил твердо: - Билли Джиллиган там?.. Прекрасно, прекрасно! Я рад, что наша телефонная связь действует, а теперь послушай меня. Как только появится у вас Билли, пусть сразу же ведет колонну бронемашин к отелю “Времена года” на Бойлстон-стрит и заблокирует все входы и</w:t>
      </w:r>
      <w:r>
        <w:rPr>
          <w:sz w:val="20"/>
          <w:szCs w:val="20"/>
          <w:lang w:val="en-US"/>
        </w:rPr>
        <w:t xml:space="preserve"> </w:t>
      </w:r>
      <w:r>
        <w:rPr>
          <w:rFonts w:eastAsia="Times New Roman Cyr" w:cs="Times New Roman Cyr" w:ascii="Times New Roman Cyr" w:hAnsi="Times New Roman Cyr"/>
          <w:sz w:val="20"/>
          <w:szCs w:val="20"/>
          <w:lang w:val="en-US"/>
        </w:rPr>
        <w:t>выходы! Понял, парень? Дело касается великого человека, и я не потерплю никаких накладок. Всего! Давай, ж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эдди, зачем вы сдела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вают времена, мальчуган, когда сначала действуешь и уже потом думаешь. Этот урок мы усвоили за те десять славных дней во Фра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же не во Франции и не в дни Второй мировой войны, и к тому же нет никаких признаков непосредственной опасности для тех, кто в отеле. А если и возникнет такая опасность, то Арон позвонит в полицию. Все, конечно, слишком неясно, но Мак и мой хитроумный работодатель поддерживают друг с другом связь... Напомню: Арон - не безумный мутант, но и нерешительным его не назовешь. Как только он почует неладное, так тотчас же вызовет стражей поря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альчуган. У полиции свои задачи и свои же далеко не беспредельные возможности. Спроси об этом Билли Джиллигана, он тебе расскажет.</w:t>
      </w:r>
    </w:p>
    <w:p>
      <w:pPr>
        <w:pStyle w:val="WWIauiue"/>
        <w:ind w:firstLine="720"/>
        <w:rPr/>
      </w:pPr>
      <w:r>
        <w:rPr>
          <w:rFonts w:eastAsia="Times New Roman Cyr" w:cs="Times New Roman Cyr" w:ascii="Times New Roman Cyr" w:hAnsi="Times New Roman Cyr"/>
          <w:sz w:val="20"/>
          <w:szCs w:val="20"/>
          <w:lang w:val="en-US"/>
        </w:rPr>
        <w:t>- Он уже порассказал мне, Пэдди, но мы не знаем, что делают Мак и Арон, а раз так, то можем лишь навредить им. А теперь отзовите-ка назад гончих псов Килларни!&lt;</w:t>
      </w:r>
      <w:r>
        <w:rPr>
          <w:rFonts w:eastAsia="Times New Roman Cyr" w:cs="Times New Roman Cyr" w:ascii="Times New Roman Cyr" w:hAnsi="Times New Roman Cyr"/>
          <w:i/>
          <w:iCs/>
          <w:sz w:val="20"/>
          <w:szCs w:val="20"/>
          <w:lang w:val="en-US"/>
        </w:rPr>
        <w:t>Килларни — город на юго-западе Ирландии</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ав, мистер Лафферти, - заявила решительно Дженнифер. - Поймите, я не против того, чтобы защищать человека любыми дозволенными средствами, и лишь испытаю чувство благодарности, если ваши друзья, скажем так, будут всегда под рукой. Тем не менее Сэм прав: мы пребываем в неизвестности и посему, скорее всего, не должны ничего предпринимать, пока не доберемся до “Ритц-Карлтона” и не переговорим с мистером Пинкусом... Мне кажется, что-то подобное вы и сказали в “Нэнси” мистеру Джиллиг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зложили суть дела куда лучше, чем этот мальчуг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повторила ваши слова и воспользовалась вашей же мудростью, мистер Лафф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шевый приемчик! - проворча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е, раз так, я их отзову, - согласился Пэдди, снова набирая номер нажатием на кнопки радиотелефона. - Думаю, я так был взволнован, что на минуту потерял голову... Алло! Пост О’Брайена?. Кто там?.. Рафферти?.. А с тобой говорит Лафферти, парнишка. Джиллиган с вами?.. Что?.. Пресвятая Дева Мария!.. И насколько это скверно?.. Небольшое везение - то же благословение, Рафферти. А теперь вот что, паренек. Я хотел бы передать бойцам подразделения, отправившегося на Бойлстон-стрит к отелю “Времена года”... - Внезапно лимузин резко вильнул, чтобы не налететь на выскочивший неизвестно откуда огромный грузовик. - Ну и что они, Рафферти?.. Что ты, черт тебя возьми, бормочешь, парень?.. Иисус, Мария и Иосиф!.. - Шофер Арона Пинкуса глотнул и молча повеси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м у них, Пэдди? - спросил Сэм, глядя на Лафферти и боясь услышать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ни только что отправились в отель, мистер Дивероу. Но не всем подразделением: в нем четыре машины, в пути же только три, - возможно, ребята с четвертой машины надрались до черт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ть и хорошая новость: Билли Джиллиган получил не столь уж сильную трав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ав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терпел аварию на шоссе. Его машину здорово покорежило. Один из полицейских, который при этом присутствовал, - он также входит в наш пост, - послал кого-то из ребят узнать, в какой Билли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им все в порядке. Он вопит, чтобы его выпустили и дали ему возможность присоединиться к осталь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иста ради, выпустите его! Может, он сумеет остановить своих “братьев по оруж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прежде чем выписать пациента из больницы, необходимо выполнить кое-какие форма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 в состоянии орать, то какого черта держать его там насильно! - Рванув ожесточенно телефонную трубку, Сэм спросил сердито: - В какой он боль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поможет, мальчуган. В протоколе о несчастном случае произошла некоторая путаница. Видишь ли, там, на шоссе, была не его машина, а желтый “ягуар” твоей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л-л-т-тая п-п-т-тиц-ца! - донесся с заднего сиденья трепетный и вместе с тем ритмичный возглас Элинор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Эй, команданте, что ти думать? - спросил Дези-Два, облачившись в роскошный смокинг и любуясь теперь своим отражением в зеркале гардеробной “Арон Пинкус ассошиэйтс”, предназначенной для официальных приемов и встре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потрясающе, - откликнулся Арон, сидя на обитом бархатом стуле, который так и не смог сдвинуть с места из-за тяжелых кистей на блестящем черном ковре. - Где ваш товарищ? Другой капрал, Арна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сержанты, командан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ите мои глубочайшие извинения, но где же он? Нам пора в п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ь ли, дама из Пуэрто-Рико мерить его панталоны, и я думать, что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ет времени...</w:t>
      </w:r>
    </w:p>
    <w:p>
      <w:pPr>
        <w:pStyle w:val="WWIauiue"/>
        <w:ind w:firstLine="720"/>
        <w:rPr/>
      </w:pPr>
      <w:r>
        <w:rPr>
          <w:rFonts w:eastAsia="Times New Roman Cyr" w:cs="Times New Roman Cyr" w:ascii="Times New Roman Cyr" w:hAnsi="Times New Roman Cyr"/>
          <w:sz w:val="20"/>
          <w:szCs w:val="20"/>
          <w:lang w:val="en-US"/>
        </w:rPr>
        <w:t>- Дези-Уно! - завопил сержант Ди-Два. - Venga! Vamanos! Ahorita!&lt;</w:t>
      </w:r>
      <w:r>
        <w:rPr>
          <w:rFonts w:eastAsia="Times New Roman Cyr" w:cs="Times New Roman Cyr" w:ascii="Times New Roman Cyr" w:hAnsi="Times New Roman Cyr"/>
          <w:i/>
          <w:iCs/>
          <w:sz w:val="20"/>
          <w:szCs w:val="20"/>
          <w:lang w:val="en-US"/>
        </w:rPr>
        <w:t>Отправляемся! Поехали! Быстрее! (исп.)</w:t>
      </w:r>
      <w:r>
        <w:rPr>
          <w:rFonts w:eastAsia="Times New Roman Cyr" w:cs="Times New Roman Cyr" w:ascii="Times New Roman Cyr" w:hAnsi="Times New Roman Cyr"/>
          <w:sz w:val="20"/>
          <w:szCs w:val="20"/>
          <w:lang w:val="en-US"/>
        </w:rPr>
        <w:t>&gt; Гони сюда,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уставленной вешалками примерочной вышел с глуповатым видом Дези-Один, сопровождаемый щедро одаренной природой темноволосой девушкой, которая растягивала и снова складывала свой сантиметр, ухитряясь при этом поправлять свою блуз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анданте! - улыбнулся он широко беззубым ртом. - Мы должен подгонять штаны. А бедра у меня - как у тореадора! Что ещ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оже был в смокинге и, вне сомнения, являл собою столь же потрясающее зрелище, что и Дез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ыглядите великолепно, сержант Арнац, - заметил Пинкус. - Ну а сейчас - прямиком к моему зубному врачу, который утверждает, будто у него от сорока до пятидесяти приспособлений из пластика. Одно или два из них он мог бы заделать вам в рот на часок-дру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Так он заработать на жизнь,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стал от твоих уверток. Малыш Джозеф, - проговорил Хаук, сидя на стуле перед письменным столом в номере отеля, в то время как Джо Саван развалился на постели, закинув руки за голову. - Мне не составит особого труда сломать тебе запястье одно за другим, чтобы заставить тебя рассказать мне, кто ты и откуда, но я решил, что это варварский метод допроса, противоречащий Женевской конвенции. Но если ты и впредь будешь упорствовать, то у меня не останется выбора. Ясно я выразил свою мыс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статочно нагляделся за свою жизнь на таких, как ты, Мики Ха-Ха, - отозвался равнодушно Крошка Джо. - И могу сразу же определить, кто способен на подобное, а кто - нет... Вы - те, кого называют настоящими солдатами, - в случае волнений в Бруклине спокойно обрушите удары на головы нарушителей спокойствия, будто то - сковороды для пиццы, но, оставшись с кем-либо один на один, постараетесь не брать греха на душу, если только у вас не будет исключительно сильных побудительных мотивов к насил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 взревел Хаукинз, поднимаясь с угрожающим видом со стула. - При чем тут грех на душу, если у меня нет той души, о которой болтаешь ты?</w:t>
      </w:r>
    </w:p>
    <w:p>
      <w:pPr>
        <w:pStyle w:val="WWIauiue"/>
        <w:ind w:firstLine="720"/>
        <w:rPr/>
      </w:pPr>
      <w:r>
        <w:rPr>
          <w:rFonts w:eastAsia="Times New Roman Cyr" w:cs="Times New Roman Cyr" w:ascii="Times New Roman Cyr" w:hAnsi="Times New Roman Cyr"/>
          <w:sz w:val="20"/>
          <w:szCs w:val="20"/>
          <w:lang w:val="en-US"/>
        </w:rPr>
        <w:t>- Если бы ее не было у тебя, меня бы кондрашка хватила от ужаса, а я, как видишь, испуга не ощутил... Ты как facsisti из Салерно, дававшие шороху в самом Риме. Я был тогда еще глупым щенком, но что к чему понимал... Когда я попадал к ним в руки, то крику было предостаточно, и все сводилось к одному: “Esecu zione!”&lt;</w:t>
      </w:r>
      <w:r>
        <w:rPr>
          <w:rFonts w:eastAsia="Times New Roman Cyr" w:cs="Times New Roman Cyr" w:ascii="Times New Roman Cyr" w:hAnsi="Times New Roman Cyr"/>
          <w:i/>
          <w:iCs/>
          <w:sz w:val="20"/>
          <w:szCs w:val="20"/>
          <w:lang w:val="en-US"/>
        </w:rPr>
        <w:t>Казнить! (ит.)</w:t>
      </w:r>
      <w:r>
        <w:rPr>
          <w:rFonts w:eastAsia="Times New Roman Cyr" w:cs="Times New Roman Cyr" w:ascii="Times New Roman Cyr" w:hAnsi="Times New Roman Cyr"/>
          <w:sz w:val="20"/>
          <w:szCs w:val="20"/>
          <w:lang w:val="en-US"/>
        </w:rPr>
        <w:t>&gt; Потом между нами завязывалась беседа, в ходе которой они приходили к выводу: “Non me ne importa un belin niente”, что означало примерно следующее: “К чему все это: война-то окончена!”, - и отпускали меня. А многие из них были самыми отпетыми негодяями в итальянской ар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рмии?.. Солдатами?.. Из Салерно?.. Так ты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твертой армии, Марк Кларк... Думаю, мы одного возраста, только ты выглядишь получше. Как я и сказал, мне в ту пору не хватало ума, а потому они и раскусили, что я могу говорить по-итальянски лучше, чем их переводчики. И в результате меня обрядили в гражданскую одежду, повысили в звании до лейтенанта, поскольку полагали, что жить мне осталось от силы день-полтора, и отправили на север на радиоточку, чтобы я передавал им соответствующую информацию. Работа не Бог весть какая. У меня было все, чего я хотел: деньги, шлюхи и вино. Ловили же меня всего три раза, но об этом я уже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зеф, - воскликнул Хаук, - так мы же с тобой товари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 чертов гомо, то лучше не касайся меня, М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озеф, я не гомо, а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знаю,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 лейтен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больше никакого значения. Тем более что стоило только моему начальству разыскать меня в нескольких милях к северу от Рима, в Вилла д’Эстэ, где жил я совсем недурно, как я тотчас же был разжалован снова в рядовые: для вас, дерьмовщиков, я уже не представлял никакого интере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Маккензи взглянул на аппарат, затем - на рядового Маленького Джозефа, и так - несколько раз. Потом все же вз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ная ставка! - зареве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строен не столь воинственно, как вы, - заметил Арон Пинкус. - И тем не менее докладываю: ваши адъютанты в боевой готовности. Выяснили вы то, что следовало бы нам 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нет, командир: он добрый старый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полне понимаю суть вашего заявления. Значит ли это, что мы должны подож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боевые машины с мемориального поста Пэта О’Брайена промчались по Кларендон-стрит и, лихо накренившись на повороте, остановились, как и было условлено заранее, в квартале от отеля “Времена года”. Бойцы собрались у головного броневика. Совещание перед решающим наступлением открыли братья Даффи - те самые, до которых не удалось дозвониться по телефону, поскольку оба они, поцапавшись слегка со своими женами - родными сестрами по воле рока - пребывали с раннего утра в баре при по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я уверен, что церковная заповедь запрещает делать то, что сделали мы, а, Пити? - воскликнул седовласый брат Даффи, как только все были в сб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мы уже сделали это - еще тридцать лет назад, Бобб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же сестры, Пити! А мы - брат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ведь - не наши сестры, Бобб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мы - братья и сестры... Я думаю, в этом есть что-то такое,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заткнетесь вы оба? - не выдержал Гарри Миллиган, назначенный попавшим в аварию Билли Джиллиганом командиром маленькой бригады. - Вы слишком рассопливились от пьянства, чтобы участвовать в боевых действиях. А посему я приказываю вам находиться в доз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ем же должны мы там заниматься? - полюбопытствовал не вполне твердо державшийся на ногах Бобби Даффи и провел рукой по воображаемым волосам на лысой голове. - Откуда тут кислокапуст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не о них. Бобби! А о тех грязных ублюдках, которые хотели бы прострелить сердце нашему великому генера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они выглядят, Гарри-малыш? - спросил Питер Даффи, широко раскрывая покрасневшие глаза. Вцепившись рукой в зеркало заднего вида, он машинально отогнул его вниз, да так, что больше уже оно не могло служить своему прямому назнач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же мне знать, Пити? - ответил командир. - Я только думаю, что при виде нас они удерут отсюда со скоростью ветра в Донего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мы выйдем на них, Гарри-малыш? - промолвил Бобби Даффи сквозь икоту и дважды повторившийся приступ отрыж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ы обмозгуем, пока же я не знаю, - сморщился Миллиган, и его лицо, прорезанное мужественными морщинами, стало похоже на изборожденную трещинами шкуру носорога. - Джиллиган, по правде говоря, ничего мне не сказал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его-то недопонял, Гарри, - заметил рассеянно едва стоявший на ногах Питер Даффи. - Ты ведь сам - Джиллиг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осел: я - Миллиг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ад познакомиться, - откликнулся Бобби Даффи, опускаясь на край тротуара и беспомощным видом своим напоминая передержанный на жару и к тому же истыканный вилкой печеный картоф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братец во власти злых демонов антихриста! - выкрикнул Питер и, завалившись у дверцы машины, угодил ногой брату в лицо. - Это все из-за проклятых сестер-ведь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славный малый, - опустившись на колени, Гарри Миллиган похлопал Пити по голове, - оставайся здесь и охраняй нас от этих ужасных исчадий ада. - Затем, поднявшись на ноги, он обратился к оставшимся семерым бойцам из бригады Миллигана - Джиллигана: - Пошли, ребята, мы знаем, что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парень? - решил уточнить тощий семидесятилетний солдат в плохо подогнанной военной форме времен Второй мировой войны, украшенной минимум дюжиной нашивок - свидетельств его участия в операциях на Европейском театре военных действий. - Билли Джиллиган назвал мне два имени: прежде всего, конечно же, великого генерала Хаукинза, а потом - джентльмена-юриста, о котором мы все слышали как о неплохом человеке. Этот еврей - большая шишка в Бостоне. В его фирме работает много прекрасных адвокатов-католиков.</w:t>
      </w:r>
    </w:p>
    <w:p>
      <w:pPr>
        <w:pStyle w:val="WWIauiue"/>
        <w:ind w:firstLine="720"/>
        <w:rPr/>
      </w:pPr>
      <w:r>
        <w:rPr>
          <w:rFonts w:eastAsia="Times New Roman Cyr" w:cs="Times New Roman Cyr" w:ascii="Times New Roman Cyr" w:hAnsi="Times New Roman Cyr"/>
          <w:sz w:val="20"/>
          <w:szCs w:val="20"/>
          <w:lang w:val="en-US"/>
        </w:rPr>
        <w:t>- Они такие изворотливые, - прозвучал немолодой уже голос. - Они нанимают миков&lt;</w:t>
      </w:r>
      <w:r>
        <w:rPr>
          <w:rFonts w:eastAsia="Times New Roman Cyr" w:cs="Times New Roman Cyr" w:ascii="Times New Roman Cyr" w:hAnsi="Times New Roman Cyr"/>
          <w:i/>
          <w:iCs/>
          <w:sz w:val="20"/>
          <w:szCs w:val="20"/>
          <w:lang w:val="en-US"/>
        </w:rPr>
        <w:t>Мик — прозвище ирландцев</w:t>
      </w:r>
      <w:r>
        <w:rPr>
          <w:rFonts w:eastAsia="Times New Roman Cyr" w:cs="Times New Roman Cyr" w:ascii="Times New Roman Cyr" w:hAnsi="Times New Roman Cyr"/>
          <w:sz w:val="20"/>
          <w:szCs w:val="20"/>
          <w:lang w:val="en-US"/>
        </w:rPr>
        <w:t>&gt;, но многие ли из нас могли бы позволить себе нанять этих судейских? В общем, и впрямь - дошлый народ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нам предстоит сделать следующее, ребята, - продолжил командир. - Я подхожу к столику администратора и говорю дежурному, что мне нужен или великий генерал, или друг его, знаменитый адвокат по имени Пинкус, поскольку у меня важное сообщение, касающееся их обоих, и что Господь Бог не даст мне солгать! Увидев тут, что меня сопровождают такие клевые парни, как вы, ему не останется ничего другого, кроме как связать нас с одним из них,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ом был согласный хор, и лишь один голос - все того же старого бойца в военном обмундировании - прозвучал диссонан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Джиллиг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иллиг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чтобы на твоем месте был Джиллиган! Он ведь как-никак находился в действующей ар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что - нет?.. Так чего же ты не знаешь, старая переч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что к телефону подойдет секретарша. Ну и что же ты тогда скажешь? “Просим прощения, девушка, но кто-то - не знаю кто - собирается разнести на куски великого генерала и его друга - большую шишку из евреев - не это ли? Чтобы вызвали они тех ребят, что водят маленькие белые фургончики с толстыми резиновыми стенками и решетками на ок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 с кем не собираюсь говорить ни о чем подобном, ты, старая калоша! Пэдди Лафферти сказал нам о великой тяжбе, которую ведет его хозяин, только мы не знаем, где именно. Теперь же клеркам придется открыться мне, потому что у меня важное и срочное сообщение, вед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раздался хор согласных голосов. И лишь семидесятилетний легионер и на этот раз имел особое мнение:</w:t>
      </w:r>
    </w:p>
    <w:p>
      <w:pPr>
        <w:pStyle w:val="WWIauiue"/>
        <w:ind w:firstLine="720"/>
        <w:rPr/>
      </w:pPr>
      <w:r>
        <w:rPr>
          <w:rFonts w:eastAsia="Times New Roman Cyr" w:cs="Times New Roman Cyr" w:ascii="Times New Roman Cyr" w:hAnsi="Times New Roman Cyr"/>
          <w:sz w:val="20"/>
          <w:szCs w:val="20"/>
          <w:lang w:val="en-US"/>
        </w:rPr>
        <w:t>- А если они тебе не поверят? Я бы, например, не поверил: у тебя бегающие глазки, и стоит только на них посмотреть, как сразу все становится ясно</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варищи по оружию внимательно изучили утопающие в жирных складках глаза Гарри Миллигана, после чего несколько голов кивнули в знак согласия со старым бойц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 крикнул Гарри своему оппоненту в надежде на то, что его соратники перейдут наконец к делу. - Поверят мне или нет - это не имеет никакого значения. Им все равно придется предоставить мне возможность поговорить с генералом по телефону, а как они сделают это, если не сообщат номер его комнаты? Вот тогда-то мы и узнаем, где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потом? - спросил все тот же скептик-перестраховщик.</w:t>
      </w:r>
    </w:p>
    <w:p>
      <w:pPr>
        <w:pStyle w:val="WWIauiue"/>
        <w:ind w:firstLine="720"/>
        <w:rPr/>
      </w:pPr>
      <w:r>
        <w:rPr>
          <w:rFonts w:eastAsia="Times New Roman Cyr" w:cs="Times New Roman Cyr" w:ascii="Times New Roman Cyr" w:hAnsi="Times New Roman Cyr"/>
          <w:sz w:val="20"/>
          <w:szCs w:val="20"/>
          <w:lang w:val="en-US"/>
        </w:rPr>
        <w:t>- А потом мы разделимся. Ты, ходячая мумия, встанешь у входной двери и, если мы выкурим оттуда мерзавцев и они побегут к своим машинам, будешь запоминать номера их драндулетов... Слава Богу, тебе не довелось побыть в моей шкуре, а то бы ты стад спорить с самим Айком!&lt;</w:t>
      </w:r>
      <w:r>
        <w:rPr>
          <w:rFonts w:eastAsia="Times New Roman Cyr" w:cs="Times New Roman Cyr" w:ascii="Times New Roman Cyr" w:hAnsi="Times New Roman Cyr"/>
          <w:i/>
          <w:iCs/>
          <w:sz w:val="20"/>
          <w:szCs w:val="20"/>
          <w:lang w:val="en-US"/>
        </w:rPr>
        <w:t>Айк — генерал Дуайт Эйзенхауэр</w:t>
      </w:r>
      <w:r>
        <w:rPr>
          <w:rFonts w:eastAsia="Times New Roman Cyr" w:cs="Times New Roman Cyr" w:ascii="Times New Roman Cyr" w:hAnsi="Times New Roman Cyr"/>
          <w:sz w:val="20"/>
          <w:szCs w:val="20"/>
          <w:lang w:val="en-US"/>
        </w:rPr>
        <w:t>&gt; - Миллиган указал на троих оставшихся легионеров, которым пока еще не нашлось достойного дела. - Вы же, ребята, прикроете остальные выходы на улицу: Лафферти на этот счет выразился достаточно чет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ни, Гарри? - спросил маленький, среднего возраста человечек в летной кожаной куртке. - Я был артиллеристом хвостового отсека, поэтому не очень знаком с наземной такти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знакомишься с ней, парень. Пэдди сказал, что их всех надо взять на му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 Г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у... Пэдди высказался по этому вопросу не так чтобы очень уж ясно, но, я думаю, он хотел, чтобы мы не выпустили кого не след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чем должны мы конкретно заниматься? - поинтересовался высокий стройный человек лет под семьдесят в совершенно не соответствовавшей текущему моменту гавайской рубашке в ярко-оранжевых цветочных узорах и резко контрастировавшей с ней синей шапочке легион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ри уже сказал нам! - выкрикнул среднего роста толстячок с одутловатым, словно пузырь, лицом, обрамленным металлическим шлемом. - Наша задача - следить за ублюдками, которые побегут из здания к своим маши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огда-то мы и откроем по ним огонь! - произнес мечтательно стройный джентльмен в гавайской рубаш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ить только по ногам, парень, - уточнил Гарри Миллиган, - как делали мы это с кислокапустниками, чтобы сохранить их для допр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ак и было, - высказался пехотинец в шлеме. - Я помню, парень, как взяли мы их как-то в плен и все, что они делали - это прикрывали свои причиндалы. Конечно, я и не собирался по ним стрелять, но намек кислокапустники пон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бята, давайте-ка снимем военные головные уборы, чтобы не привлекать к себе излишнего внимания. Вам ясно, что я имею в виду? - Потом Гарри обратился к троим бойцам с поста О’Брайена: - Вы пойдете со мной. Смешаетесь с гостиничной публикой, но, чур, глаз с меня не спускать! Куда бы я ни двинул, вы идете следом за мной. Ну как, заметано, ребя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гласный хор прозвучал еще громче и решительнее, чем преж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йдем в первых рядах, - заявил повышенной упитанности пехотинец, пристегивая шлем к поясу под вздыбившейся рубашкой с рекламой, превозносившей достоинства мясной продукции фирмы О’Бойла. - Дай нам только минуту, и мы закроем все вх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ребята! А теперь за дело: время не ж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лиган взглянул на свои часы. Его авангард из трех человек, лавируя между машинами, перебежал Бойлстон-стрит настолько быстро, насколько позволяли их старые ноги, и скрылся в здании отеля. Вид этой троицы не сразил наповал швейцара в ливрее и не внушил ему никаких вдохновляющих мыс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дя в здание вслед за своими соратниками, Гарри обратился к ним:</w:t>
      </w:r>
    </w:p>
    <w:p>
      <w:pPr>
        <w:pStyle w:val="WWIauiue"/>
        <w:ind w:firstLine="720"/>
        <w:rPr/>
      </w:pPr>
      <w:r>
        <w:rPr>
          <w:rFonts w:eastAsia="Times New Roman Cyr" w:cs="Times New Roman Cyr" w:ascii="Times New Roman Cyr" w:hAnsi="Times New Roman Cyr"/>
          <w:sz w:val="20"/>
          <w:szCs w:val="20"/>
          <w:lang w:val="en-US"/>
        </w:rPr>
        <w:t>- Сейчас я подойду к столику администратора - с небрежным видом, уверяю вас, будто я всю жизнь только и делал, что разгуливал по отелю, - и склонюсь над конторкой, словно крупная шишка, да еще, может быть, пару раз подмигну, чтобы показать, что у меня крайне важное секретное сообщение для больших людей. А потом нокаутирую дежурных одним</w:t>
      </w:r>
      <w:r>
        <w:rPr>
          <w:sz w:val="20"/>
          <w:szCs w:val="20"/>
          <w:lang w:val="en-US"/>
        </w:rPr>
        <w:t>-</w:t>
      </w:r>
      <w:r>
        <w:rPr>
          <w:rFonts w:eastAsia="Times New Roman Cyr" w:cs="Times New Roman Cyr" w:ascii="Times New Roman Cyr" w:hAnsi="Times New Roman Cyr"/>
          <w:sz w:val="20"/>
          <w:szCs w:val="20"/>
          <w:lang w:val="en-US"/>
        </w:rPr>
        <w:t>двумя ударами или попросту назову им пару великих имен - Хаукинза и Пинка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Гарри, его зовут Пинкуус, - заметил лысеющий человек с цветущим лицом в возрасте между шестьюдесятью и семьюдесятью годами, - по-видимому, партнер пехотинца по игре в шары. К сожалению, его рубашка с короткими рукавами, рекламировавшая мясной рынок О’Бойла, была надета наизна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ав, Миллиган, - подтвердил коротышка с длинными густыми усами, ассоциируемыми обычно с английскими старшими офицерами на рубеже прошлого и нынешнего столетий и не имевшими ничего общего с надетыми на нем грязными джинсами “Левис”, поддерживаемыми красными помочами поверх желто-черной рубашки из шотландки. - Я много раз слышал, как Пэдди называл его Пинкусом.</w:t>
      </w:r>
    </w:p>
    <w:p>
      <w:pPr>
        <w:pStyle w:val="WWIauiue"/>
        <w:ind w:firstLine="720"/>
        <w:rPr/>
      </w:pPr>
      <w:r>
        <w:rPr>
          <w:rFonts w:eastAsia="Times New Roman Cyr" w:cs="Times New Roman Cyr" w:ascii="Times New Roman Cyr" w:hAnsi="Times New Roman Cyr"/>
          <w:sz w:val="20"/>
          <w:szCs w:val="20"/>
          <w:lang w:val="en-US"/>
        </w:rPr>
        <w:t>- Точнее, Пинкасон, - вмешался в разговор третий боец из команды Гарри, необычайно высокий и тонкий как тростинка человек в темно-зеленой форме танкиста, оставлявшей для обозрения изрядную долю татуировки на руках, включая длинную шипящую змею с надписью под ней: “Не наступи на мен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сказал, “Пинкис”. Это, пожалуй, самое правильное... Итак, ребята с поста О’Брайена, мы атакуем и победим! Вперед за генер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заднем сиденье “бьюика” Арона Пинкуса расположились до неузнаваемости преображенные портняжным искусством Дези-Один и Дези-Два, первый - с несколько увеличенным в размере ртом из-за вставных зубов из пластика. Каждый из них любовался собой и беспрестанно поглаживал ласково гладкую черную ткань своего смокинга и особенно атласные отвор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оминайте, сержанты: вы должны сделать вид, будто ни слова не понимаете по-английски, - сказал Арон, сидевший за рулем, когда они сворачивали на Бойлстон-стрит. - Вы - эмиссары Организации Объединенных Наций, представители Испании, персоны очень важные...</w:t>
      </w:r>
    </w:p>
    <w:p>
      <w:pPr>
        <w:pStyle w:val="WWIauiue"/>
        <w:ind w:firstLine="720"/>
        <w:rPr/>
      </w:pPr>
      <w:r>
        <w:rPr>
          <w:rFonts w:eastAsia="Times New Roman Cyr" w:cs="Times New Roman Cyr" w:ascii="Times New Roman Cyr" w:hAnsi="Times New Roman Cyr"/>
          <w:sz w:val="20"/>
          <w:szCs w:val="20"/>
          <w:lang w:val="en-US"/>
        </w:rPr>
        <w:t>- Это мило! - перебил его Дези-Один, сильно шепелявя из-за накладки. - Но мы все еще не понимать, почему этот vicioso&lt;</w:t>
      </w:r>
      <w:r>
        <w:rPr>
          <w:rFonts w:eastAsia="Times New Roman Cyr" w:cs="Times New Roman Cyr" w:ascii="Times New Roman Cyr" w:hAnsi="Times New Roman Cyr"/>
          <w:i/>
          <w:iCs/>
          <w:sz w:val="20"/>
          <w:szCs w:val="20"/>
          <w:lang w:val="en-US"/>
        </w:rPr>
        <w:t>Дефективный</w:t>
      </w:r>
      <w:r>
        <w:rPr>
          <w:rFonts w:eastAsia="Times New Roman Cyr" w:cs="Times New Roman Cyr" w:ascii="Times New Roman Cyr" w:hAnsi="Times New Roman Cyr"/>
          <w:sz w:val="20"/>
          <w:szCs w:val="20"/>
          <w:lang w:val="en-US"/>
        </w:rPr>
        <w:t>&gt; такой сердитый на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 ошибке принимаете за него кого-то другого, сержант, - мы уже обсуждали этот вопрос. Когда вы увидите этого “кто-то” в холле, то кинетесь к нему и, указывая на него пальцем, начнете кричать, что это разыскиваемый по всему миру преступник из Мадри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это проходить, - откликнулся Дези-Два. - И нам ни нравиться это. У этот vicioso, как у всех vicioso - пистолет, и он дать нам зна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сможет сделать вам ничего плохого, - попытался успокоить их Арон. - Генерал будет находиться сзади него и тут же вмешается, чтобы “обездвижить” его, - мне кажется, именно это слово употребил он. Вы ведь доверяете генералу,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нам нравиться он, - ответил Дези-Один, - этот безумный hombre. Он собираться взять нас в армия!</w:t>
      </w:r>
    </w:p>
    <w:p>
      <w:pPr>
        <w:pStyle w:val="WWIauiue"/>
        <w:ind w:firstLine="720"/>
        <w:rPr/>
      </w:pPr>
      <w:r>
        <w:rPr>
          <w:rFonts w:eastAsia="Times New Roman Cyr" w:cs="Times New Roman Cyr" w:ascii="Times New Roman Cyr" w:hAnsi="Times New Roman Cyr"/>
          <w:sz w:val="20"/>
          <w:szCs w:val="20"/>
          <w:lang w:val="en-US"/>
        </w:rPr>
        <w:t>- Он выбить из нас куча дерьмо в аэропорт, амиго! Вот почему мы ему доверять, - закивал головой Дези-Два, поглаживая складки на брюках. - Этот старый человек иметь отличный festiculos&lt;</w:t>
      </w:r>
      <w:r>
        <w:rPr>
          <w:rFonts w:eastAsia="Times New Roman Cyr" w:cs="Times New Roman Cyr" w:ascii="Times New Roman Cyr" w:hAnsi="Times New Roman Cyr"/>
          <w:i/>
          <w:iCs/>
          <w:sz w:val="20"/>
          <w:szCs w:val="20"/>
          <w:lang w:val="en-US"/>
        </w:rPr>
        <w:t>Здесь: удар (исп.)</w:t>
      </w:r>
      <w:r>
        <w:rPr>
          <w:rFonts w:eastAsia="Times New Roman Cyr" w:cs="Times New Roman Cyr" w:ascii="Times New Roman Cyr" w:hAnsi="Times New Roman Cyr"/>
          <w:sz w:val="20"/>
          <w:szCs w:val="20"/>
          <w:lang w:val="en-US"/>
        </w:rPr>
        <w:t>&gt;. И что же дальше, команданте? - молвил нетерпеливо Дез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хотя и в несколько необычной, лишь ему свойственной манере, высказал в целом здравую мысль: когда создается угроза национальной безопасности, ни одно правительство не решится оскорбить руководство дружественной и. тем более важной в стратегическом отношении страны, - заметил Пинкус, пристраивая свою машину у обочины тротуара позади нескольких такси у входа в отель “Времена года”. - Оно и понятно: ведь в случае чего правительство государства, которому нанесено оскорбление, может отозвать свое посольство и порвать дипломатические отношения со страной-обидч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м не нравиться, - заявил решительно Дези-Один. - Мы не хотеть никакой посольство Espanol быть закрытый, хотя мы не быть в Espana. Особенно нам не нравиться все это, потому что нас может застрелить. Мы против такой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дал вам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нечно, лучше, черт возьми!.. Но что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ю объяснить вам вот так: кто бы ни послал этого ужасного человека в Бостон, чтобы покончить с генералом, ему придется пересмотреть свои мет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пугавшись, тот опасный тип не только сам откажется от насилия, но и попытается убедить в Вашингтоне всех, кто имеет отношение к покушению на жизнь генерала, расстаться с подобным замыслом и вообще затихнуть. Хаукинз отлично разбирается в геополитике: наши базы в Испании - в основном военно-воздушные - должны быть сохранены любой ценой.</w:t>
      </w:r>
    </w:p>
    <w:p>
      <w:pPr>
        <w:pStyle w:val="WWIauiue"/>
        <w:ind w:firstLine="720"/>
        <w:rPr>
          <w:sz w:val="20"/>
          <w:szCs w:val="20"/>
          <w:lang w:val="en-US"/>
        </w:rPr>
      </w:pPr>
      <w:r>
        <w:rPr>
          <w:rFonts w:eastAsia="Times New Roman Cyr" w:cs="Times New Roman Cyr" w:ascii="Times New Roman Cyr" w:hAnsi="Times New Roman Cyr"/>
          <w:sz w:val="20"/>
          <w:szCs w:val="20"/>
          <w:lang w:val="en-US"/>
        </w:rPr>
        <w:t>- Ясно, команданте!</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кензи Хаукинз подал коман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едленно открыть дверь с помощью паяльной лампы! Даю на это пять минут. Вы поняли, кап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генерал, - прозвучал по телефону голос служившего в отеле инженера. - Но вы обещали, сэр, сфотографироваться рядом со мной, не забудете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удовольствием снимусь с вами, сынок. Положу вам руку на плечо, словно мы вместе форсировали Рей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я побываю на небесах еще до того, как окажусь на смертном од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капитан, приступайте! Ваше задание необычайно важно для всей опе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ем распоряжении четыре минуты восемь секунд,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инз шлепнул слегка по аппарату и набрал номер радиотелефона Арона Пинкуса в его “бью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вас,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ущусь через пять минут. Где вы в данный мом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тремя машинами у вх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оберитесь перед столиком администратора и сверьте часы. Действуйте в соответствии с нулевым вариантом. Начало операции - между тринадцатью и семнадцатью минутами. Все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енерал. Вы изъясняетесь не столь уж труднодоступным для понимания язы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игада с поста О’Брайена - рядовые бойцы, явившие во всем великолепии и форму танкиста, и татуировку, и летную куртку, и каску, и красные подтяжки, и гавайскую рубашку, и заляпанные джинсы “Левис”, и, наконец, их косоглазый, вечно подмигивающий командир - оказалась у столика администра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обратился к руководителю клерк и тут же вытащил из нагрудного кармана носовой платок, словно один лишь вид этого человека ассоциировался в его сознании с неприятным запах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ты услышишь, парень, чего мне надо, так что давай-ка шевелись! Такие имена, как Пинкус и Хаукинз ни о чем не говорят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истера Пинкуса здесь апартаменты, если вы это имеете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е касается его личная жизнь, парнишка, и мне тысячу раз плевать на то, сколько милашек приводит он сюда. У меня для него - для него и для генерала - сообщение, очень важное и строго конфиденциальное. Ну и что ты посоветуешь мне в связи с эт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ять да и позвонить в номер мистера Пинкуса. Добавочный - пять тысяч 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ноль-ноль-пять, - верно, парен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же - номер его комн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шем здании нет пятидесяти этажей. И вообще, в Бостоне нет ни одного пятидесятиэтажного отеля. И то, что я вам сообщил, - это добавочный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черта не понимаю. В любом порядочном отеле номер комнаты совпадает с номером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И как в таком случае узнать, в каком номере остановился нужны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 интересный, - признал клерк. - Но ответить на него вы могли бы и с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им же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совсем уж несложно, сэр... Телефонные аппараты вот на той стой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битый с толку Гарри Миллиган поспешил к телефонам, стоявшим на мраморной доске, и, подняв трубку одного из них, торопливо набрал номер. Линия была заня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ваш вашингтонский наблюдатель, - понизив голос, сообщил по телефону Маккензи Хаукинз, произнося слова мягко, но убед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 кто? - молвил человек в номере двумя этажами ниже столь же тихо, но отнюдь не мяг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лушайте меня. Вам приказано незамедлительно выписаться из отеля... Мой осведомитель сообщил мне, что он позвонил капитану, чтобы тот отправил багаж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черт бы вас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связной по округу Колумбия. Вы должны благодарить меня, а не браниться. Поспешите же. Следуйте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аперли! - свирепо завопил предполагаемый убийца. - Заклинило дверь. Как раз сейчас возятся с н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ирайте как можно быстрее! Нам нельзя быть замешанными в этом 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ьявол!.. Подождите минуту, вот-вот высадят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рапливайтесь! - Хаук опустил на рычаг трубку и посмотрел сверху вниз на Маленького Джо Савана, сидевшего на краю постели. - Ты и дальше собираешься запудривать мне мозги, утверждая, будто не знал, что этот человек в от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человек? - упорствовал Джо. - Ты псих из психов, Мики Ха-Ха. Явно клинический случай, верзила. Тебе не повредил бы заветный уголок с зелеными лужайками, железными воротами и множеством врач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наешь. Крошка Джозеф, я тебе верю, - сказал генерал. - Уже не раз случалось такое, когда командование скрывало от своих подчиненных некоторые аспекты боевой опе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ими словами Хаук стремительно вышел из номера. Было слышно, как он шел по коридору, все ускоряя шаг. Зазвонил телефон. Джо вз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да-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ликий, знаменитый генерал собственной персоной? Не так ли,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откликнулся маленький Джо, любопытствуя, кто бы это мог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говаривать с вами - великая честь для меня! Это - счастливейший момент в моей жизни, генерал! Докладывает рядовой Гарри Миллиган! Сообщаю, что мы не только окружили этот объект, но и просочились внутрь! Вам нечего теперь опасаться, сэр, - слово патриотов, ребят с поста легиона имени Пэта О’Брайена!</w:t>
      </w:r>
    </w:p>
    <w:p>
      <w:pPr>
        <w:pStyle w:val="WWIauiue"/>
        <w:ind w:firstLine="720"/>
        <w:rPr/>
      </w:pPr>
      <w:r>
        <w:rPr>
          <w:rFonts w:eastAsia="Times New Roman Cyr" w:cs="Times New Roman Cyr" w:ascii="Times New Roman Cyr" w:hAnsi="Times New Roman Cyr"/>
          <w:sz w:val="20"/>
          <w:szCs w:val="20"/>
          <w:lang w:val="en-US"/>
        </w:rPr>
        <w:t>Джо не спеша положил телефонную трубку и откинулся на подушки. Психи, размышлял он. Весь мир населен идиотами, но особенно много их в Бостоне, штат Массачусетс, где эти чертовы пилигримы, вероятно, так и рождаются со всеми своими закидонами. В конце концов, чем им было заниматься, как не развлекаться во время того долгого путешествия на корабле... Как он там назывался? Уж не “Мэйпот”&lt;</w:t>
      </w:r>
      <w:r>
        <w:rPr>
          <w:rFonts w:eastAsia="Times New Roman Cyr" w:cs="Times New Roman Cyr" w:ascii="Times New Roman Cyr" w:hAnsi="Times New Roman Cyr"/>
          <w:i/>
          <w:iCs/>
          <w:sz w:val="20"/>
          <w:szCs w:val="20"/>
          <w:lang w:val="en-US"/>
        </w:rPr>
        <w:t>Намек на название первого корабля, доставившего переселенцев из Англии в Америку, “Мэйфлауэр”</w:t>
      </w:r>
      <w:r>
        <w:rPr>
          <w:rFonts w:eastAsia="Times New Roman Cyr" w:cs="Times New Roman Cyr" w:ascii="Times New Roman Cyr" w:hAnsi="Times New Roman Cyr"/>
          <w:sz w:val="20"/>
          <w:szCs w:val="20"/>
          <w:lang w:val="en-US"/>
        </w:rPr>
        <w:t>&gt; ли? А потом Джо вспомнил, что хотел заказать сюда, в номер, роскошный обед и уже затем набрать вашингтонский код своего хозяина. И на этот раз Винни Бам-Баму придется все же выслушать длинную-предлинную и к тому же до ужаса запутанную историю, нравится ему это или нет. Ну и психи же вся эта публ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ведя двух дипломатов в смокингах к столику администратора, Арон Пинкус возгласил гордо, что его гости - посланцы Испании - займут его апартаменты и что оказанные им любезности, соответствующие их положению, будут высоко оценены не только их гостеприимным хозяином, но и правительством Соединенных Штатов Амер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холл высыпал весь административный персонал, чтобы оказать достойную встречу столь важным особам. Выяснив, что ни один из представителей дружественной страны не говорит по-английски, руководство гостиницы тут же возложило обязанности переводчика на мальчика на побегушках, пуэрториканца по имени Рауль. Тот пришел в дикий восторг от своей беседы с Дези-Один, прозвучавшей в свободном переводе примерн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риятель, откуда у тебя этот маскарадный костюм с блестящими пуговицами? Ты что, служишь в ар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арень, я ношу чемоданы. Меня приставили к тебе, чтобы я помог этим гринго разобраться в том, что ты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дорово! А откуда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Пуэрто-Ри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ы оттуда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вы ведь большие шишки, дипломаты из Мадрида! Так мне сказал тот ти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только для гринго, парень! Может, закатим чуть позже пирушку? Ты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где вы поселитесь, парень, ни в чем вам не будет отк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 девочки там найдутся? Я имею в виду, конечно же, славных девочек, потому что мой товарищ очень религиоз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ставлю ему все, чего он ни пожелает, а для нас - что мы захотим. Положись на меня,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диалог был вскоре прерван старшим клер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казал, Пед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Рауль,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Итак, что же он все-так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ысоко оценил прекрасные манеры и исключительную любезность, проявленные всеми вами. Особенно же благодарен он вам за то, что вы приставили к ним своего скромного слугу Рауля на все время их пребывания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поклясться, - заметил помощник управляющего, - что ты слишком хорошо говоришь по-английски для... для человека, недавно приставшего к нашим берег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черняя школа, сэр! Специальные курсы для иммигрантов при Бостонском университете.</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Не спускайте глаз с этого молодого человека, джентльмены, он не так-то про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личайший прохвост из всех них. Но в этом славном заведении он не продержится и меся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нам что-нибудь еще, чего мы не знаем, Пед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 обратился к “дипломатам” Арон Пинкус, - вам захочется пройтись по этому великолепному холлу. Он действительно уникален... Не будете так любезны, Рауль, перевести им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еличайшим удовольствием,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Миллиган подошел к украшенному татуировкой соратнику в форме танкиста и, не обращая особого внимания на то, что множество народу в холле глазеют на них, прошептал ему на у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ий генерал ведет себя весьма таинственно, парень! Я объяснил ему суть нашей операции, но он был до удивления немногословен. Однако - Господь тому свидетель! - я отчетливо слышал, как колесики вращаются в его прекрасном мозгу... Знаешь, вполне возможно, что этот замечательный человек уже спускается сейчас вниз по стене. Мне говорили, что он обучал всех десантников, и все, что им известно, они усвоили от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говорить командиру не удалось. Выделывая кривыми ногами немыслимые кренделя, к Миллигану и бывшему танкисту внезапно подскочил семидесятилетний легионер в полевой форме с нашив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сек, ребята! - выкрикнул он. - Они террорис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и”, говори же, Христа ра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и маскарадные рожи в фальшивых смокин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м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ех двух типах с темной кожей... Ну, об этих черноволосых, что подходили к столу администратора! И делали еще вид, будто они большие шишки!</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умаю, они и есть большие шишки, парень. Погляди-ка на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бывало такое, чтобы большие шишки, одетые с иголочки, выходили не из большого лимузина, а из вшивого маленького “бьюика”, к тому же выпущенного еще три года назад? Я тебя спрашиваю, Гарри Миллиган: мыслимо 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немыслимо и противоестественно для столь знатных особ и к тому же в таком месте, как этот отель, - согласился командир. - Ты, конечно же, прав: “бьюик”, выпущенный три года назад, для них не год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рри покосился на загадочных субъектов, богатым убранством своим походивших на вечно прихорашивающихся павлинов. Судя по их смуглой коже, это были иностранцы из какой-то выжженной солнцем средиземноморской страны... Ой, да это же арабы! Арабские террористы! И, понятно, европейская одежда была им непривычна: иначе они бы не прихрамывали, не дергали плечами и не виляли задом в брюках в обтяжку... Нет, господа, этим ребятам куда милее бурнусы - ну как в кино про жителей пустыни - и широкие пояса с заткнутыми за них длинными кривыми ножами, а не маскарадные ремни, что обхватывают их тал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вятая Дева Мария, матерь Господа Христа! - зашептал Миллиган, обращаясь к танкисту. - Боюсь, парень, что тут что-то не так. Слетай на улицу и переговори с теми, кто там... Скажи, чтобы незаметно прошли в холл и не упускали из виду этих крыс из Сахары. Если чертовы арабы войдут в лифт, то и мы - туда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ри, я не исповедовался на этой не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Христа ради, нас же тут семе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ается, что на каждого приходится больше, чем по трое наш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в счетоводы записался, парень? Давай веди сюда все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но разыгрывая некую изящную хореографическую сценку, бойцы из бригады Миллигана - Джиллигана с грациозностью едва ли не профессиональных танцоров начали пробираться сквозь теснившуюся в холле разнаряженную публику. Голые руки татуированного и рубашка без рукавов с рекламой говядины О’Бойла резко контрастировали с тропически яркими, цветастыми костюмами от Кристиана Диора, а раскачивавшийся на поясе металлический шлем то и дело врезался в животы, обтянутые блейзерами от братьев Брукс или платьями для коктейля от Адольфо. Вторжение отважных ветеранов встревожило администрацию, равно как и клиентуру отеля, взиравшую с ужасом на странный десант в столь причудливых одеян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из лифта выкатился крепко сложенный мужчина со сверкающим взором. Оглядевшись, он устремился к удобной позиции у центрального входа, откуда просматривался весь холл. И тут же из тени выступила не замеченная им высокая седовласая фигура в индейской куртке из оленьих шкур и остановилась в нескольких футах от него.</w:t>
      </w:r>
    </w:p>
    <w:p>
      <w:pPr>
        <w:pStyle w:val="WWIauiue"/>
        <w:ind w:firstLine="720"/>
        <w:rPr/>
      </w:pPr>
      <w:r>
        <w:rPr>
          <w:sz w:val="20"/>
          <w:szCs w:val="20"/>
          <w:lang w:val="en-US"/>
        </w:rPr>
        <w:t>- Caramba!&lt;</w:t>
      </w:r>
      <w:r>
        <w:rPr>
          <w:rFonts w:eastAsia="Times New Roman Cyr" w:cs="Times New Roman Cyr" w:ascii="Times New Roman Cyr" w:hAnsi="Times New Roman Cyr"/>
          <w:i/>
          <w:iCs/>
          <w:sz w:val="20"/>
          <w:szCs w:val="20"/>
          <w:lang w:val="en-US"/>
        </w:rPr>
        <w:t>Черт возьми! (исп.)</w:t>
      </w:r>
      <w:r>
        <w:rPr>
          <w:sz w:val="20"/>
          <w:szCs w:val="20"/>
          <w:lang w:val="en-US"/>
        </w:rPr>
        <w:t>&gt;</w:t>
      </w:r>
    </w:p>
    <w:p>
      <w:pPr>
        <w:pStyle w:val="WWIauiue"/>
        <w:ind w:firstLine="720"/>
        <w:rPr/>
      </w:pPr>
      <w:r>
        <w:rPr>
          <w:sz w:val="20"/>
          <w:szCs w:val="20"/>
          <w:lang w:val="en-US"/>
        </w:rPr>
        <w:t>- Madre de Dios!&lt;</w:t>
      </w:r>
      <w:r>
        <w:rPr>
          <w:rFonts w:eastAsia="Times New Roman Cyr" w:cs="Times New Roman Cyr" w:ascii="Times New Roman Cyr" w:hAnsi="Times New Roman Cyr"/>
          <w:i/>
          <w:iCs/>
          <w:sz w:val="20"/>
          <w:szCs w:val="20"/>
          <w:lang w:val="en-US"/>
        </w:rPr>
        <w:t>Матерь Божья! (исп.)</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He ограничившись этими восклицаниями, разнесшимися по всему холлу, “испанцы” в смокингах направили с обвиняющим видом перст, указующий на крепыша у входа.</w:t>
      </w:r>
    </w:p>
    <w:p>
      <w:pPr>
        <w:pStyle w:val="WWIauiue"/>
        <w:ind w:firstLine="720"/>
        <w:rPr/>
      </w:pPr>
      <w:r>
        <w:rPr>
          <w:sz w:val="20"/>
          <w:szCs w:val="20"/>
          <w:lang w:val="en-US"/>
        </w:rPr>
        <w:t>- Homicide!&lt;</w:t>
      </w:r>
      <w:r>
        <w:rPr>
          <w:rFonts w:eastAsia="Times New Roman Cyr" w:cs="Times New Roman Cyr" w:ascii="Times New Roman Cyr" w:hAnsi="Times New Roman Cyr"/>
          <w:i/>
          <w:iCs/>
          <w:sz w:val="20"/>
          <w:szCs w:val="20"/>
          <w:lang w:val="en-US"/>
        </w:rPr>
        <w:t>Убийца! (исп.)</w:t>
      </w:r>
      <w:r>
        <w:rPr>
          <w:sz w:val="20"/>
          <w:szCs w:val="20"/>
          <w:lang w:val="en-US"/>
        </w:rPr>
        <w:t>&gt;</w:t>
      </w:r>
    </w:p>
    <w:p>
      <w:pPr>
        <w:pStyle w:val="WWIauiue"/>
        <w:ind w:firstLine="720"/>
        <w:rPr/>
      </w:pPr>
      <w:r>
        <w:rPr>
          <w:sz w:val="20"/>
          <w:szCs w:val="20"/>
          <w:lang w:val="en-US"/>
        </w:rPr>
        <w:t>- Asesino!&lt;</w:t>
      </w:r>
      <w:r>
        <w:rPr>
          <w:rFonts w:eastAsia="Times New Roman Cyr" w:cs="Times New Roman Cyr" w:ascii="Times New Roman Cyr" w:hAnsi="Times New Roman Cyr"/>
          <w:i/>
          <w:iCs/>
          <w:sz w:val="20"/>
          <w:szCs w:val="20"/>
          <w:lang w:val="en-US"/>
        </w:rPr>
        <w:t>Убийца! (исп.)</w:t>
      </w:r>
      <w:r>
        <w:rPr>
          <w:sz w:val="20"/>
          <w:szCs w:val="20"/>
          <w:lang w:val="en-US"/>
        </w:rPr>
        <w:t>&gt;</w:t>
      </w:r>
    </w:p>
    <w:p>
      <w:pPr>
        <w:pStyle w:val="WWIauiue"/>
        <w:ind w:firstLine="720"/>
        <w:rPr/>
      </w:pPr>
      <w:r>
        <w:rPr>
          <w:sz w:val="20"/>
          <w:szCs w:val="20"/>
          <w:lang w:val="en-US"/>
        </w:rPr>
        <w:t>- Criminal!&lt;</w:t>
      </w:r>
      <w:r>
        <w:rPr>
          <w:rFonts w:eastAsia="Times New Roman Cyr" w:cs="Times New Roman Cyr" w:ascii="Times New Roman Cyr" w:hAnsi="Times New Roman Cyr"/>
          <w:i/>
          <w:iCs/>
          <w:sz w:val="20"/>
          <w:szCs w:val="20"/>
          <w:lang w:val="en-US"/>
        </w:rPr>
        <w:t>Преступник! (исп.)</w:t>
      </w:r>
      <w:r>
        <w:rPr>
          <w:sz w:val="20"/>
          <w:szCs w:val="20"/>
          <w:lang w:val="en-US"/>
        </w:rPr>
        <w:t>&gt;</w:t>
      </w:r>
    </w:p>
    <w:p>
      <w:pPr>
        <w:pStyle w:val="WWIauiue"/>
        <w:ind w:firstLine="720"/>
        <w:rPr/>
      </w:pPr>
      <w:r>
        <w:rPr>
          <w:sz w:val="20"/>
          <w:szCs w:val="20"/>
          <w:lang w:val="en-US"/>
        </w:rPr>
        <w:t>- Demendare el policia!&lt;</w:t>
      </w:r>
      <w:r>
        <w:rPr>
          <w:rFonts w:eastAsia="Times New Roman Cyr" w:cs="Times New Roman Cyr" w:ascii="Times New Roman Cyr" w:hAnsi="Times New Roman Cyr"/>
          <w:i/>
          <w:iCs/>
          <w:sz w:val="20"/>
          <w:szCs w:val="20"/>
          <w:lang w:val="en-US"/>
        </w:rPr>
        <w:t>Вызовите полицию! (исп.)</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He выдержав обрушившегося на него каскада обвинений со стороны каких-то типов в смокингах, гражданин далеко не дружелюбного вида попытался было обратиться в бегство, но тут же был остановлен мужчиной в костюме индейца, мгновенно схватившим его за голову и шею и вслед за тем поддавшим ему коленом в сп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ребята! - раздался оглушительный рев и, отразившись эхом от стен, пронесся над толпою в холле. - Великий человек собственной персоной, ребята! Вперед во имя Святого Уильяма Патрика О’Брай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игада Миллигана - Джиллигана, пробившись с помощью кулаков сквозь истерически вопящее скопище людское, набросилась на двух арабских террористов в смокин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делать, старый человек? - крикнул Дези-Один, отражая атаку толстяка с каской на голове.</w:t>
      </w:r>
    </w:p>
    <w:p>
      <w:pPr>
        <w:pStyle w:val="WWIauiue"/>
        <w:ind w:firstLine="720"/>
        <w:rPr/>
      </w:pPr>
      <w:r>
        <w:rPr>
          <w:rFonts w:eastAsia="Times New Roman Cyr" w:cs="Times New Roman Cyr" w:ascii="Times New Roman Cyr" w:hAnsi="Times New Roman Cyr"/>
          <w:sz w:val="20"/>
          <w:szCs w:val="20"/>
          <w:lang w:val="en-US"/>
        </w:rPr>
        <w:t>- Эй вы, безумный ослы! - заорал Дези-Два. Отшвырнув ударом ноги пропагандиста говядины О’Бойла на прелестный стул в стиле эпохи королевы Анны&lt;</w:t>
      </w:r>
      <w:r>
        <w:rPr>
          <w:rFonts w:eastAsia="Times New Roman Cyr" w:cs="Times New Roman Cyr" w:ascii="Times New Roman Cyr" w:hAnsi="Times New Roman Cyr"/>
          <w:i/>
          <w:iCs/>
          <w:sz w:val="20"/>
          <w:szCs w:val="20"/>
          <w:lang w:val="en-US"/>
        </w:rPr>
        <w:t>Анна Стюарт (1665 — 1714) — английская королева</w:t>
      </w:r>
      <w:r>
        <w:rPr>
          <w:rFonts w:eastAsia="Times New Roman Cyr" w:cs="Times New Roman Cyr" w:ascii="Times New Roman Cyr" w:hAnsi="Times New Roman Cyr"/>
          <w:sz w:val="20"/>
          <w:szCs w:val="20"/>
          <w:lang w:val="en-US"/>
        </w:rPr>
        <w:t>&gt;, тотчас же осевший под внушительным весом поборника справедливости, он захватил руку человека в форме танкиста. - Очень славненький змея, старый гринго, и я не хотеть ее портить, но ты оставлять меня в покой! Я не иметь ничего против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жанты! - рявкнул Хаук, прокладывая себе путь между вошедшими в раж бойцами, пытавшимися безуспешно одолеть двух его искусных в драках адъютантов. - Командир Пинкус приказал эвакуир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быстрее, - добавил Арон, стоя у двери. - Отдел безопасности отеля заполняет бланки на украденную собственность. Полицейских пока здесь нет, но их уже выз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vicioso,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н придет в себя, у него еще месяц-другой будет болеть спина. Интересно, пользуется ли мафия страховой медиц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вы, все трое, потороп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команданте! - отозвался Дези-Один, созерцая толчею в холле. - Эй, Ра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Si, senor Ambajador? Вы сматыва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звоним тебе позже, парень! Может, ты захочешь поступить в армию вместе с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амиго. Пожалуй, там безопаснее, чем в этом отеле. По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ьюик” Арона Пинкуса рванул с места по Бойлстон-стрит и, свернув за угол, помчался по направлению к Арлингтону, а затем - к отелю “Ритц-Карл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овным счетом ничего не понимаю! - жаловался знаменитый горист. - Кто эти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жившие из ума старики, страдающие сенильным психозом! - ответил разгневанно Маккензи Хаукинз, бросая взгляд на заднее сиденье. - Как вы там? Не ранены случай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умасшедший, генерал! Эти старый люди не может украсть даже цыпле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крикнул Хаук, заметив, что Дези-Один укладывает четыре бумажника на сиденье между собой и Дез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повторил вопрос Дези-Один, глядя с невинным видом на генерала. - Это такой штучка для деньги. Бумажники. Четы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был большой толпа, - пояснил Дези-Два. - Мой друг не очень хорошо работать сегодня, он мог бы работать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 произнес в отчаянии Пинкус. - Служба безопасности отеля!.. Отчеты об украденной собствен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должны были этого делать, сержан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все не такой подлый, генерал. Это только побочный работа, как говорить вы, грин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еликий Авраам! - взмолился тихо Арон. - Мне необходимо взять себя в руки и успокоиться: давление у меня и так уж подскочило, что дальше не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командир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формулируем следующим образом, генерал: сегодня не совсем нормальный для меня рабочий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я поведу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благодарю вас. Сидя за рулем, я отвлекаюсь от неприятных мыс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потянулся к радиоприемнику. Звуки концерта Вивальди в тональности “ре” для флейты с оркестром заполнили маленькую машину. Дези-Один и Дези-Два переглянулись с недовольным видом, Пинкус же задышал глубже и спокойнее, отключившись на какое-то время от терзавших его дум. Именно - на какое-то время. Поскольку по прошествии нескольких минут музыка оборвалась и диктор, сменивший умиротворяющего Вивальди, произнес взволнованно, опять погружая старого юриста в состояние нервного напря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ерываем эту программу, чтобы зачитать эксклюзивное сообщение. Всего несколько минут назад в отеле “Времена года”, что на Бойлстон-стрит, произошел из ряда вон выходящий случай. Подробности еще неизвестны, однако факт налицо: в гостиничном холле произошла потасовка. Многие из присутствовавших там были сбиты с ног, но, к счастью, насколько мы информированы, никто особо не пострадал. Сейчас мы подключаем телефон нашего специального корреспондента Криса Николза, находящегося на месте происшествия - он как раз обедал в то время в этом отеле. - Сделав небольшую паузу, диктор добавил как бы против воли: - Обед в отеле “Времена года”?! Это на наше-то жалова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там обед, ты, идиот?! - вклинился другой голос, глубокий и хорошо поставленный. - Моя жена думает, что я в Марблхе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ис, ты в эф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сто пошутили, друзья!.. Но в том, что произошло только что, каких-нибудь пять минут назад, не было ничего смешного. Полиция пытается размотать клубок, однако сделать это нелегко. Все, что мы знаем на данный момент, сводится в основном к тому, что в холле как бы был разыгран спектакль с участием персонажей из фильмов Хичкока. Состав действующих лиц более чем удивителен: известный бостонский юрист, два дипломата из Испании, арабские террористы, высокий пожилой индеец с силой буйвола, целая компания ветеранов Второй мировой войны в странных костюмах и с еще более странным поведением, словно они дошли уже до галлюцинаций, и, наконец, наемный убийца, состоящий на службе у мафии. Пока что удалось идентифицировать только первого и последнего из перечисленных выше лиц - знаменитого владельца юридической фирмы мистера Арона Пинкуса и Цезаря Боккегаллупо, якобы примитивного человека из мафиозной семьи Борджиа в городе Бруклин, штат Нью-Йорк. Что касается Арона Пинкуса, то каждый из вас волен придерживаться любого из высказанных нами предположений: или ему удалось спастись вместе с двумя испанскими дипломатами, или же он был захвачен в качестве заложника арабскими террористами. Мистер же Боккегаллупо взят под стражу и, как передали мне, не перестает кричать, требуя, чтобы ему предоставили возможность переговорить с его адвокатом, который, утверждает он, не кто иной, как сам президент Соединенных Штатов. Но, безотносительно к вопросу о политических партиях, всем нам ясно, что президент в любом случае не может выступать в роли поверен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тебя, Крис, за эксклюзивное сообщение! И удачи тебе в Марблхеде, в изумительной регате вашего яхт-клу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чай трепаться, тупоголов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овь зазвучала музыка Вивальди, но уже ничто теперь не смогло бы снизить кровяное давление у Арона Пинк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ать, Авраам покинул меня! - прошептал первый юрист Бостона, штат Массачусет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что вы сказали, командир! - воскликнул Маккензи Хаукинз. - Он, возможно, и покинул вас, но не я! Это так же верно, как и то, что шкура леопарда покрыта пятнами! Мы вместе встретим бурю, откроем огонь по противникам и разделаем их под орех, мой старый товарищ!</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ально ли такое, - молвил тихо Арон Пинкус, глядя на Хаука, - чтобы я встретился вдруг с материализовавшимся в облике другого человека своим собственным умонастро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4</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ходящее Солнце - она же Дженнифер Редуинг - затворила не спеша дверь спальни и подошла к письменному столу в кабинете снятых Ароном Пинкусом апартаментов в отеле “Ритц-Карл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мама заснула, - произнесла она, отодвинув стул и усаживаясь на кушетке лицом к Дивероу. Затем, скрестив решительно ноги, добавила с облегчением: - Наконец-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ет смысла убеждать вас, что моя мать не всегда напивается вдрыз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была твоей матерью, Сэмюел Дивероу, и мне стало бы известно о вас все то, что узнала она о своем сыне за эти несколько дней, я бы пила не просыхая все пять последующих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ли вы суровы,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подумать, что вы предпочли бы принести себя в жертву на арене сан-францисского кабаре “Коу-Пелейс” с тем, чтобы все сборы пошли в пользу матерей, сведенных с ума своими отпрыс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всему, она предостаточно наговорила вам обо мне, - резюмировал Сэм, безуспешно пытаясь избежать не слишком дружелюбного взгляда прекрасной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я узнала у вас дома, - это были только цветочки. За последние же полчаса, после того, как я - вы слышали, наверное, - закрыла по ее просьбе дверь на замок, мне стало известно множество кошмарных вещей... Убийцы из преступного мира на площадке для игры в гольф, предатели-англичане, фашисты на птицефабриках, поджаренные козлиные принадлежности, которыми угощали вас в пустыне арабы, - о Боже! - похищение Папы Римского! Вы намекали что-то насчет того, что этот безумный генерал изрядно пошарил в папках с секретными документами, позволивших ему раздобыть сорок миллионов долларов, но ни слова - о чем-то подобном... Иисус Христос, Папа Римский - не могу в это поверить!.. Должно быть, она чего-то недопоня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они - не одно и то же лицо, - я имею в виду Иисуса Христа и Папу Римского. Вспомните, я ведь принадлежу к англиканской церкви, хотя, по правде говоря, не знаю даже, когда последний раз ходил в храм. Думаю, еще будучи подрост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левать на то, к кому вы там принадлежите - к англиканцам ли или к свалившимся с луны полковникам некоего тибетского знака зодиака. Главное для меня то, что место вам, адвокат, - в сумасшедшем доме! Вы не имеете права разгуливать по улицам и тем более - служить в судебных орга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доброжелательны, - заметил Дивероу.</w:t>
      </w:r>
    </w:p>
    <w:p>
      <w:pPr>
        <w:pStyle w:val="WWIauiue"/>
        <w:ind w:firstLine="720"/>
        <w:rPr/>
      </w:pPr>
      <w:r>
        <w:rPr>
          <w:rFonts w:eastAsia="Times New Roman Cyr" w:cs="Times New Roman Cyr" w:ascii="Times New Roman Cyr" w:hAnsi="Times New Roman Cyr"/>
          <w:sz w:val="20"/>
          <w:szCs w:val="20"/>
          <w:lang w:val="en-US"/>
        </w:rPr>
        <w:t>- Я просто на грани помешательства! В сравнении с вами даже мой не без странностей братец выглядит чуть ли не Оливером Уэнделлом Холмсом!&lt;</w:t>
      </w:r>
      <w:r>
        <w:rPr>
          <w:rFonts w:eastAsia="Times New Roman Cyr" w:cs="Times New Roman Cyr" w:ascii="Times New Roman Cyr" w:hAnsi="Times New Roman Cyr"/>
          <w:i/>
          <w:iCs/>
          <w:sz w:val="20"/>
          <w:szCs w:val="20"/>
          <w:lang w:val="en-US"/>
        </w:rPr>
        <w:t>Холмс Оливер Уэнделл (1809 — 1894) — американский писатель</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у пари, мы с ним полад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в этом! Ваша юридическая фирма “Редуинг энд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вероу энд Редуинг”, - поправил ее Сэм, - поскольку я старше и опытнее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фирма, как бы там она ни называлась, разработает новые правовые нормы, объединяемые девизом “Назад к каменному ве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тогда в законах стало бы разбираться куда легче, - откликнулся Сэм, кивая головой. - На скалах же не высечь бесконечного множества поправок и дополн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удете ли вы хоть когда-нибудь серьезным, иди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диот, Ред. Однажды некий драматург сказал, что бывают времена, когда не остается ничего иного, кроме как закричать. Я же вместо этого ограничусь ироническим хихикань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сылаетесь на Ануя, но ему ведь принадлежит еще и эта фраза: “Носитель жизни, даруй свет!” В данном случае слово “жизнь” равноценно для меня слову “закон”. Там, у вас в доме, я поверила было, что вы чтите его. Поймите же, Сэм, мы обязаны даровать с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тоже знакомы с Ануем? А я-то полагал, что, кроме меня, никто его больше не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когда не занимался адвокатской практикой в Париже, - перебила. Сэма Дженнифер, - и однако же уважительно относился к закону и особенно к языку, каким излагаются законодательные акты: об этом красноречиво свидетельствуют особенности его поэтического сл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сто сразили меня своей эрудицией, индейская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на это. Мы с вами, адвокат, столкнулись со сложной проблемой в связи с принятым к слушанию д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поминая сейчас о достигшем крайней степени безрассудстве Мака, хотя, вы правы, оно представляет огромную опасность, замечу только, что я думаю все же, что мы найдем выход из создавшегося положения, сохранив при этом если и не рассудок, то, по крайней мере, сво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а, что вы верите в это, - заметила Редуинг. - Обо мне же такого не ска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неправильно говорить, будто я верю во что-то, Ред. Пожалуй, лучше отнести меня к фаталистам. По-моему, судьба окажется на нашей стороне: хотя бы по тому, что с нами - Арон Пинкус и Маккензи - два самых находчивых человека, каких я когда-либо встречал. И если уж мне придется принять участие в судебном заседании, то все увидят, что я тоже кое-чего сто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в таком случае буду не на вашей стороне... Итак, что же вы все-таки хотели бы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то, что касается лично вас, леди... За какие-то несколько часов с той безумной первой нашей встречи мы проделали довольно длинный путь - от лифта в отеле до кабинета Пинк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вы из скромности приписали нам обоим то, что проделано лишь вами одним, - вставила быстро Редуинг. Голос ее был спокоен, глаза же свет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конечно... И тем не менее я не могу умолчать о том, что кое-что все же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право? И с кем же из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 понятно. Я увидел вас, находясь в состоянии, которое ребята, занимающиеся психологией, назвали бы, возможно, стрессом, и пришел в восторг. В таких ситуациях многое узнаешь о встреченном тобою человеке... В частности, открываешь для себя удивительные, прекрасные стороны его нату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много отдает сахарином, мистер Дивероу, - отреагировала Дженнифер. - И, кроме того, у меня нет ни малейших сомнений в том, что сейчас не время для подобных разгов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раз самое что ни на есть время, неужели вам не ясно это? Если я не выскажу всего сию минуту, когда чувства мои так свежи и сильны, то не уверен, что сделаю это позже! То, что так волнует меня в данный момент, может потом ускользнуть куда-то, хотя я и не хотел бы, чтобы произошло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ких волнениях идет речь? Уж не вернулись ли к вам воспоминания о... Как это выразилась там ваша матушка?.. Ах да, о “любви всей вашей жизни”, о некой благостной и благочестивой монашке, сбежавшей с Папой Римским? Еще одно безумие в этом безумном м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я тоже хотел сказать, - упорствовал Сэм в своем решении выговориться до конца. - Поскольку я чувствую, что память о том как бы стирается. Еще вчера вечером я готов был убить Мака за одно лишь упоминание ее имени, теперь же все это не имеет для меня никакого значения - во всяком случае, я думаю так. Глядя на вас, я уже не могу представить себе ее лица, что свидетельствует об очень мно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собираетесь ли вы утверждать, что эта особа действительно существ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обираюсь.</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Адвокат, до конца фильма ужасов еще, судя по всему, далеко, у меня же кончился попкорн, часть которого я просыпала нечаянно на пол, заляпанный жевательной резин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 пожаловать в мир Маккензи Хаукинза, адвокат! И не вставайте с места: если даже вы и не поскользнетесь на жирном попкорне, то туфли наверняка уж прилипнут к жевательной резинке... Почему, полагаете вы, ваш брат дал деру? Почему, полагаете вы, искал я защиты у могущественного Арона Пинкуса, чтобы не оказаться вновь втянутым в дела свихнувшегося Хаука?</w:t>
      </w:r>
    </w:p>
    <w:p>
      <w:pPr>
        <w:pStyle w:val="WWIauiue"/>
        <w:ind w:firstLine="720"/>
        <w:rPr/>
      </w:pPr>
      <w:r>
        <w:rPr>
          <w:rFonts w:eastAsia="Times New Roman Cyr" w:cs="Times New Roman Cyr" w:ascii="Times New Roman Cyr" w:hAnsi="Times New Roman Cyr"/>
          <w:sz w:val="20"/>
          <w:szCs w:val="20"/>
          <w:lang w:val="en-US"/>
        </w:rPr>
        <w:t>- Потому, что все, что задумал он, - явное безрассудство, - ответила бронзовокожая Афродита, смягчая свой взор. - Однако ваш блистательный мистер Пинкус - а я не отказываю ему в достоинствах, поскольку кое-что о нем знаю, - не отшил обезумевшего генерала! Не секрет, он поддерживает с Хауком постоянную связь, сотрудничает с ним, хотя, как мы оба знаем, чтобы порвать с ним, Пинкусу достаточно было бы лишь одного звонка в Вашингтон, причем его репутация при этом по-прежнему осталась бы безупречной, стоило бы ему только заявить, что он и не думал никогда иметь какие бы то ни было дела с этим ненормальным... И вы хороши: я ведь наблюдала за вами, когда вы говорили с ним по телефону из машины. Вы чувствовали себя крайне неуверенно, и ваши возражения</w:t>
      </w:r>
      <w:r>
        <w:rPr>
          <w:sz w:val="20"/>
          <w:szCs w:val="20"/>
          <w:lang w:val="en-US"/>
        </w:rPr>
        <w:t xml:space="preserve"> </w:t>
      </w:r>
      <w:r>
        <w:rPr>
          <w:rFonts w:eastAsia="Times New Roman Cyr" w:cs="Times New Roman Cyr" w:ascii="Times New Roman Cyr" w:hAnsi="Times New Roman Cyr"/>
          <w:sz w:val="20"/>
          <w:szCs w:val="20"/>
          <w:lang w:val="en-US"/>
        </w:rPr>
        <w:t>Хауку звучали неубедительно. Почему, адвокат? Что заставляет вас быть заодно с генералом? Вас обо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опустив голову, очертил взглядом незримую линию вокруг своих башма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все это оттого, что Хаук прав, - сказал он про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 Да это же все сумасбродство какое-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ть, то есть, однако под этим сумасбродством таится некая правда. Как в случае с Папой Франциском. Началось все с величайшего, по определению Арона, в истории человечества вымогательства, но за всем этим скрывалось и что-то еще. Этот прекрасный человек, Папа Римский, попал в зависимость от фарисеев, больше думавших о своей власти, чем о прогрессе. Дядюшка Зио хотел раскрыть пошире двери, приотворенные Иоанном Двадцать третьим, они же пытались вновь их захлопнуть. Потому-то и сдружились так в Альпах Зио и Хаук. Потому-то и сделали то, что сдел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они сделали там, в этих Альпах?</w:t>
      </w:r>
    </w:p>
    <w:p>
      <w:pPr>
        <w:pStyle w:val="WWIauiue"/>
        <w:ind w:firstLine="720"/>
        <w:rPr/>
      </w:pPr>
      <w:r>
        <w:rPr>
          <w:rFonts w:eastAsia="Times New Roman Cyr" w:cs="Times New Roman Cyr" w:ascii="Times New Roman Cyr" w:hAnsi="Times New Roman Cyr"/>
          <w:sz w:val="20"/>
          <w:szCs w:val="20"/>
          <w:lang w:val="en-US"/>
        </w:rPr>
        <w:t>- Сейчас узнаете, адвокат: вы спросили, и я отвечаю, но кратко. Альпы тут не имеют особого значения: это могло бы произойти и в каком-нибудь домике в Джерси-Сити&lt;</w:t>
      </w:r>
      <w:r>
        <w:rPr>
          <w:rFonts w:eastAsia="Times New Roman Cyr" w:cs="Times New Roman Cyr" w:ascii="Times New Roman Cyr" w:hAnsi="Times New Roman Cyr"/>
          <w:i/>
          <w:iCs/>
          <w:sz w:val="20"/>
          <w:szCs w:val="20"/>
          <w:lang w:val="en-US"/>
        </w:rPr>
        <w:t>Джерси-Сити — город на северо-востоке США, пригород Нью-Йорка</w:t>
      </w:r>
      <w:r>
        <w:rPr>
          <w:rFonts w:eastAsia="Times New Roman Cyr" w:cs="Times New Roman Cyr" w:ascii="Times New Roman Cyr" w:hAnsi="Times New Roman Cyr"/>
          <w:sz w:val="20"/>
          <w:szCs w:val="20"/>
          <w:lang w:val="en-US"/>
        </w:rPr>
        <w:t>&gt;. Важно не это, а правда, чем и пользуется коварно Мак, коварно расставляя свои ловушки. По каким бы извилистым тропинкам ни блуждала его мысль, правда всегда, уверяю вас, оказывается каким-то образом на его стороне, и к тому же с потрясающим эффектом... По отношению к вашему народу было совершено насилие, леди, и он раздобыл то, что принято называть неопровержимыми свидетельствами преступления. Несомненно, лишь на то, чтобы добиться официального рассмотрения этих документов, могут уйти миллионы и еще большая сумма потребуется тем, кто попытается доказать их несостоятельность, но никто из нас - ни я, ни Арон и, в конечном итоге, ни вы - не сможет отрицать правомочность исходной посылки Хаука, если только имеющиеся в распоряжении генерала материалы аутентич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я намерена отрицать правомочность его посылки! Я не хочу, чтобы мой народ пропустили через мясорубку! Многие уже старики, и еще большее число моих соплеменников в силу своей малограмотности не смогут разобраться в столь сложном вопросе. Они растеряются, их запутают, соблазнят щедрыми посулами, в итоге же их ждет печальный конец. Но это же недопустимо! Такого не должно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ясно, - сказал Сэм, усаживаясь на кушетке. - Пусть себе эти темнокожие и впредь наслаждаются счастьем на своих плантациях, оглашают воздух молитвенными песнопениями и погоняют му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несете? Как смеете вы говорить мне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я, а вы говорите такое, индейская леди. Хотя вы и сами из них, однако занимаете в Сан-Франциско высокое служебное положение, и в силу этого считаете себя вправе провозглашать, будто те, чей социальный статус значительно ниже вашего, неспособны порвать сковывающие их цеп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говорила, что они неспособны, я сказала лишь, что они не готовы! Мы строим еще одну школу, нанимаем лучших учителей, каких только можем найти, обращаемся за помощью к Корпусу мира и все большее число детей посылаем во внешний по отношению к резервации мир, чтобы они могли получить там более хорошее образование. Но жизненный уклад не изменить в мгновенье ока. Нельзя превратить лишенных гражданских прав людей в политически зрелое сообщество за месяц или два, на это требуются г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вас, адвокат, нет в запасе этих лет: вам придется принять решение прямо сейчас. Если мы упустим этот, хотя бы и столь слабый шанс восстановить попранную справедливость, то уже навсегда. Мак прав насчет этого. Потому-то он и принял соответствующие меры: орудия расставлены по местам и надежно укрыты, высшее командование - вне пределов досягаемости и в то же время у пульта управ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значает эта тарабар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Хаук назвал бы то, о чем я сказал, чем-то вроде “ударных сил Дельты” или “броска в час н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конечно! Теперь-то я поня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езапное нападение, Ред! Без объявления войны, без малейшего упоминания о предстоящих действиях в газетах и прочих средствах массовой информации, без каких бы то ни было поверенных, уведомляющих суд о намерениях Хаука! Все быстро и без шума, как удар кинжа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он собирается захватить всех врасплох, - заключила Дженнифер, начиная вникать в суть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 подтвердил Дивероу. - Но необходимо учитывать одну вещь: если даже, несмотря на всю абсурдность обстановки, сторонники рассмотрения иска получат перевес - пускай в один лишь голос, - то и в этом случае нельзя будет требовать от Верховного суда принятия окончательного решения, поскольку речь может идти только о внесении изменений в законодательные ак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 же, сколь бы ни оказывали на него давления, станет изучать проблему с черепашьей скоростью, - дополнила леди-юрист. - В результате ваш безумец Хаук сможет до бесконечности просидеть на жердочке, чирикая себе сколько душе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опотами между тем останутся при своих интересах, - добавил Дивероу. - Это и называется “тянуть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может быть названо и иначе - “подготовка спецрейса в ад”, - развила тему Редуинг, вставая с кушетки, и, подойдя к окну, выходившему на Бостонский парк, медленно покачала головой. - Впрочем, конгрессу не придется заниматься этим делом. Члены Верховного суда бессильны будут что-либо сделать. На них, словно стая птеродактилей и прочих чудищ, налетят авантюристы от политики в роскошных лимузинах и на личных реактивных “Лирах” - и в таком числе, что у судей голова пойдет кругом... И никому - ни мне, ни кому бы то ни было еще из нас - не помешать этой вакханал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кому относится это ваше “из нас”?</w:t>
      </w:r>
    </w:p>
    <w:p>
      <w:pPr>
        <w:pStyle w:val="WWIauiue"/>
        <w:ind w:firstLine="720"/>
        <w:rPr/>
      </w:pPr>
      <w:r>
        <w:rPr>
          <w:rFonts w:eastAsia="Times New Roman Cyr" w:cs="Times New Roman Cyr" w:ascii="Times New Roman Cyr" w:hAnsi="Times New Roman Cyr"/>
          <w:sz w:val="20"/>
          <w:szCs w:val="20"/>
          <w:lang w:val="en-US"/>
        </w:rPr>
        <w:t>- К тем - нас около дюжины, - кого совет старейшин признал в свое время “оготтова”, самыми одаренными детьми. Перевод этого слова, однако, не вполне точен, поскольку оно содержит более глубокий смысл. Нам, в отличие от остальных наших сверстников, была предоставлена возможность получить хорошее образование. Жизнь у всех нас</w:t>
      </w:r>
      <w:r>
        <w:rPr>
          <w:sz w:val="20"/>
          <w:szCs w:val="20"/>
          <w:lang w:val="en-US"/>
        </w:rPr>
        <w:t xml:space="preserve"> </w:t>
      </w:r>
      <w:r>
        <w:rPr>
          <w:rFonts w:eastAsia="Times New Roman Cyr" w:cs="Times New Roman Cyr" w:ascii="Times New Roman Cyr" w:hAnsi="Times New Roman Cyr"/>
          <w:sz w:val="20"/>
          <w:szCs w:val="20"/>
          <w:lang w:val="en-US"/>
        </w:rPr>
        <w:t>сложилась удачно, и, за исключением трех или четырех, кто не смог дождаться, когда приспособится к новым условиям и приобретет для себя “БМВ”, мы стараемся держаться вместе и хоть как-то помочь своему племени. Мы делаем все, что в наших силах, но защитить</w:t>
      </w:r>
      <w:r>
        <w:rPr>
          <w:sz w:val="20"/>
          <w:szCs w:val="20"/>
          <w:lang w:val="en-US"/>
        </w:rPr>
        <w:t xml:space="preserve"> </w:t>
      </w:r>
      <w:r>
        <w:rPr>
          <w:rFonts w:eastAsia="Times New Roman Cyr" w:cs="Times New Roman Cyr" w:ascii="Times New Roman Cyr" w:hAnsi="Times New Roman Cyr"/>
          <w:sz w:val="20"/>
          <w:szCs w:val="20"/>
          <w:lang w:val="en-US"/>
        </w:rPr>
        <w:t>своих сородичей от взирающих сверху вниз с олимпийским величием судейских чинуш нам бы ни за что не уд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о и дело обращаемся к греческим образам, вы не нахо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не заметила. С чего вы это вз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ам не знаю. Наверное, где-то тут возле нас разгуливает один грек в лучшем моем пиджаке от самого Пресса... Простите, я не хотел вас переб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перебили. А сейчас вы обдумываете, что бы такое сказать мне в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ыстроте мышления вам не откажешь, адвокат. Я и в самом деле обдумываю кое-что, хотя не для того, чтобы сказать вам что-то в ответ, а, наоборот, чтобы спросить у вас кое о чем. Интересно, я прав, полагая, что вы главная ударная сила этой дюж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да. Я связана с соплеменниками кое-какими обязательствами и в состоянии оказывать им помощь как юрист-консульт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оспользуйтесь своим особым положением, прежде чем начнется эта заварушка - если только она вообще начн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им из избранных детей своего племени можете вы доверять? - ответил Сэм вопросом на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оему брату Чарли - конечно, когда у него в голове прояснится. И еще шестерым-семерым, которые, надеюсь, не купились на приманку вроде Алисы в Стране Чуд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соберитесь-ка вместе и составьте доверительный документ, согласно которому, после того как он будет подписан всеми членами вашего совета старейшин, ни один из вопросов экономического характера, затрагивающих интересы всего племени, не может решаться никем, кроме лиц, означенных в этой бумаге в качестве поверен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означало бы некий тайный сговор в преддверии лишь предполагаемого нами официального рассмотрения дела, - возразила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сговор? Разве у вас нет права предпринимать любые юридические действия в пользу своего пл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не могу не согласиться с вами! У меня оно действительно есть. И даровано мне это право свихнувшимся братцем моим Чарли и моим новым знакомым Сэмом в насквозь промокших шта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те сами, выбор у вас весьма ограничен: или тот доверительный документ, или спецрейс в 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вшись к письменному столу, Редуинг уперла руки в бедра и, откинув голову назад, уставилась в раздумье в потолок. Провокационная поза, в которой стояла она, вызвала у Дивероу соответствующую реак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обязательно это делать? - полюбопытствов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отозвалась Афродита из племени уопотами, переведя взгляд на Сэ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принять такую по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такую”?</w:t>
      </w:r>
    </w:p>
    <w:p>
      <w:pPr>
        <w:pStyle w:val="WWIauiue"/>
        <w:ind w:firstLine="720"/>
        <w:rPr/>
      </w:pPr>
      <w:r>
        <w:rPr>
          <w:rFonts w:eastAsia="Times New Roman Cyr" w:cs="Times New Roman Cyr" w:ascii="Times New Roman Cyr" w:hAnsi="Times New Roman Cyr"/>
          <w:sz w:val="20"/>
          <w:szCs w:val="20"/>
          <w:lang w:val="en-US"/>
        </w:rPr>
        <w:t>- Конечно, вы можете сколько угодно изображать из себя бесстрастную леди: не у вас же при этом вырабатывается в избытке тестостерон!&lt;</w:t>
      </w:r>
      <w:r>
        <w:rPr>
          <w:rFonts w:eastAsia="Times New Roman Cyr" w:cs="Times New Roman Cyr" w:ascii="Times New Roman Cyr" w:hAnsi="Times New Roman Cyr"/>
          <w:i/>
          <w:iCs/>
          <w:sz w:val="20"/>
          <w:szCs w:val="20"/>
          <w:lang w:val="en-US"/>
        </w:rPr>
        <w:t>Тестостерон — эндокринный препарат для половой системы</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там, не пойму никак, толку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ам понять: вы же не муж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вершенно правы: я не мужчина. - Редуинг бегло оглядела себя. - Ах так... Послушайте, адвокат, давайте-ка покончим с этим. Сконцентрируйте внимание на своей монахине.</w:t>
      </w:r>
    </w:p>
    <w:p>
      <w:pPr>
        <w:pStyle w:val="WWIauiue"/>
        <w:ind w:firstLine="720"/>
        <w:rPr/>
      </w:pPr>
      <w:r>
        <w:rPr>
          <w:rFonts w:eastAsia="Times New Roman Cyr" w:cs="Times New Roman Cyr" w:ascii="Times New Roman Cyr" w:hAnsi="Times New Roman Cyr"/>
          <w:sz w:val="20"/>
          <w:szCs w:val="20"/>
          <w:lang w:val="en-US"/>
        </w:rPr>
        <w:t>- Не прозвучала ли в вашей речи нотка ревности? О лучшем я не мог бы и мечтать! - Сэм запел, безбожно фальшивя: - “Ре-е-е-вность... Вижу я, ре-е-внуешь ты мен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а заткнитесь же!.. Этим мог бы заняться и Ча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Итак, чем бы мог заняться этот ваш Ча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ставлением доверительного документа, - ответила Редуинг, берясь за телефонную трубку. - К его услугам - моя секретарша. Он может передать по факсу все, что следует. Это займет у него не больше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й! - воскликнул Дивероу, вскакивая с кушетки. - Звоните же ему побыстрее. И, кстати, я не смог бы принять участие в разговоре в качестве вашего секрета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услышать голос бедненького сукина сына, вляпавшегося в грязные делишки Хаука точно так же, как и я когда-то... Можете называть это идеей фикс, но я рассмотрел ваше брачное предложение. Что вы скажете по этому поводу?</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олько то, что я разрешаю вам побыть здесь в роли моего гостя, - проговорила Дженнифер, набирая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его полное имя? - поинтересовался Сэм, подходя к умопомрачительной индианке-юристу. - Чтобы он не усомнился в моей аутентич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рлз... Заход Солнца...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шу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одился, когда последние лучи заходящего солнца золотили небо. Что же касается ваших комментариев по этому поводу, то я не собираюсь выслушивать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отважился бы я на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брав номер, Дженнифер передала трубку Дивероу. Спустя какое-то время Сэм спросил в ответ на спокойное “хэлло” на другом конце линии:</w:t>
      </w:r>
    </w:p>
    <w:p>
      <w:pPr>
        <w:pStyle w:val="WWIauiue"/>
        <w:ind w:firstLine="720"/>
        <w:rPr/>
      </w:pPr>
      <w:r>
        <w:rPr>
          <w:rFonts w:eastAsia="Times New Roman Cyr" w:cs="Times New Roman Cyr" w:ascii="Times New Roman Cyr" w:hAnsi="Times New Roman Cyr"/>
          <w:sz w:val="20"/>
          <w:szCs w:val="20"/>
          <w:lang w:val="en-US"/>
        </w:rPr>
        <w:t>- Это Чарлз Сансет&lt;</w:t>
      </w:r>
      <w:r>
        <w:rPr>
          <w:rFonts w:eastAsia="Times New Roman Cyr" w:cs="Times New Roman Cyr" w:ascii="Times New Roman Cyr" w:hAnsi="Times New Roman Cyr"/>
          <w:i/>
          <w:iCs/>
          <w:sz w:val="20"/>
          <w:szCs w:val="20"/>
          <w:lang w:val="en-US"/>
        </w:rPr>
        <w:t>Сансет — Заход Солнца (англ.)</w:t>
      </w:r>
      <w:r>
        <w:rPr>
          <w:rFonts w:eastAsia="Times New Roman Cyr" w:cs="Times New Roman Cyr" w:ascii="Times New Roman Cyr" w:hAnsi="Times New Roman Cyr"/>
          <w:sz w:val="20"/>
          <w:szCs w:val="20"/>
          <w:lang w:val="en-US"/>
        </w:rPr>
        <w:t>&gt;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 Орлиного Ока? - отозвался братец. - Там что-нибудь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Орлиного Ока? - повторил недоуменно Дивероу и, прикрыв микрофон ладонью, обернулся к Дженнифер: - Он сказал: “Орлиное Око”. Это что, индейский пар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наш дядя. Вы произнесли среднее имя Чарли, которое мало кому известно. Дайте-ка я сама с ним погово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о смерти напугал меня, - признался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 же славный парен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такой же голос, как у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и поверг он в ужас белого человека, - съязвила Редуинг, беря трубку. - Хэлло, осел, это я, твоя старшая сестра! Запомни: ты будешь делать то, что я скажу. И не смей приставать к моей секретарше, а не то я перепеленаю тебя, как делала это, когда ты был маленьким, только на этот раз ты недосчитаешься парочки очень важных своих принадлежностей. Усвоил, Ча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направился было к кушетке, однако, передумав, подошел к утопленному в стене зеркальному бару и замер, потрясенный изобилием разнообразных напитков. Пока Ред Редуинг отдавала распоряжения своему брату, он извлек из этой сокровищницы графин сухого мартини: если уж ему не остается ничего, кроме как кричать, то он прекрасно сделает это и в состоянии легкого опья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 сказала Дженнифер, опуская трубку на рычаг и оборачиваясь в уверенности, что Дивероу - на кушетке. Но, не обнаружив Сэма там, перевела взгляд на бар, где и застала его в момент священнодействия - приготовления коктейля. - Чем это вы занима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юсь смягчить боль, как мне кажется, - ответствовал Сэм, тыча крошечной вилочкой в горшочек с маслинами. - Скоро здесь появится Арон, а затем раньше или позже и Мак, если, конечно, ему удастся выбраться из “Времен года”... Но это будет вовсе не то совещание, в котором я хотел бы принять участие... Хотите глоточ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лагодарю. Ведь хотим мы того или нет, а в совещании участвовать нам придется. От хорошего “глоточка” я запросто могу оказаться на полу. Боюсь, виной тому - мои гены. Так что лучше воздерж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А я-то полагал, что это все дурацкие выдумки об индейцах и огненной воде.</w:t>
      </w:r>
    </w:p>
    <w:p>
      <w:pPr>
        <w:pStyle w:val="WWIauiue"/>
        <w:ind w:firstLine="720"/>
        <w:rPr/>
      </w:pPr>
      <w:r>
        <w:rPr>
          <w:rFonts w:eastAsia="Times New Roman Cyr" w:cs="Times New Roman Cyr" w:ascii="Times New Roman Cyr" w:hAnsi="Times New Roman Cyr"/>
          <w:sz w:val="20"/>
          <w:szCs w:val="20"/>
          <w:lang w:val="en-US"/>
        </w:rPr>
        <w:t>- Уж не думаете ли вы, что Покахонтас&lt;</w:t>
      </w:r>
      <w:r>
        <w:rPr>
          <w:rFonts w:eastAsia="Times New Roman Cyr" w:cs="Times New Roman Cyr" w:ascii="Times New Roman Cyr" w:hAnsi="Times New Roman Cyr"/>
          <w:i/>
          <w:iCs/>
          <w:sz w:val="20"/>
          <w:szCs w:val="20"/>
          <w:lang w:val="en-US"/>
        </w:rPr>
        <w:t>Покахонтас, она же Ребекка Рольф (15959 — 1617), — дочь вождя индейского племени паухатана, по преданию, спасшая от казни капитана Джона Смита</w:t>
      </w:r>
      <w:r>
        <w:rPr>
          <w:rFonts w:eastAsia="Times New Roman Cyr" w:cs="Times New Roman Cyr" w:ascii="Times New Roman Cyr" w:hAnsi="Times New Roman Cyr"/>
          <w:sz w:val="20"/>
          <w:szCs w:val="20"/>
          <w:lang w:val="en-US"/>
        </w:rPr>
        <w:t>&gt; взглянула бы на этого тощего англосакса Джона Смита, если бы не была пьяна в стельку? Как-никак, ее окружали такие славные пар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ю, что от этих слов отдает расиз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росьте вы! Оставьте же нам хоть чт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йдя в импозантные парадные двери фешенебельного загородного клуба в Фонинг-Хилл на восточном побережье штата Мэриленд, крепко сбитый мужчина кивнул в ответ на почтительный, но молчаливый, без, обращения к нему по имени, поклон, которым приветствовали джентльмена элегантный управляющий этого заведения и его помощник, и прошествовал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жер, мой мальчик, - сказал затянутый в смокинг управляющий, - ты только что видел, как эти двери впустили сюда не менее двенадцати процентов богатства нашей ст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шутишь, - ответил младший собеседник, столь же чисто выбритый, как и его начальник, и тоже в смокинге, но без белой розы в пет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 молвил управляющий. - Сейчас в Золотой комнате состоится тайное совещание. В присутствии самого государственного секретаря. И при этом - никакого угощения, никаких напитков, только минеральная вода. Вопрос обсуждается очень серьезный. Час назад здесь побывали двое из госдепартамента и прочесали комнату электронными приборами, чтобы убедиться в отсутствии подслушивающих устрой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еще там будет, кроме министра, Мор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мышленные магнаты и прочие предприниматели, Роджер. В их числе - руководители таких компаний, как “Монарк-Макдоуэлл эйркрафт”, “Петротоксик амалгамейтид”, “Зенит болл-биарингз уорлдуайд” и “Смитингтон-Фонтини индастриз”, чьи владения простерлись от Милана в Италии до Калифор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да! А кто этот ти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оль международных банкиров. Он из Бостона. В его руках больше ремешков от кошельков, чем у казначей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что они там реш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знал, то, вероятно, был бы несметно бог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з! - приветствовал громко владельца “Монарк-Макдоуэлл эйркрафт” Уорнер Пиз и обменялся с ним у дверей сердечным рукопожат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левый глаз вылез из орбиты, Уорти, - ответил новоприбывший, быкоподобный мужчина. - У нас какие-то пробле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акого, чего бы мы не смогли разрешить, приятель, - ответил нервно государственный секретарь. - Поздоровайся с ребя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вам, старые друзья! - произнес Муз, обходя стол и пожимая каждому руку. Одет он был в зеленого цвета почетный пиджак для гольфа, своего рода униформу Фонинг-клу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тебя видеть! - сказал Дузи из “Петротоксик амалгамейтид”. Его синий блейзер был украшен не эмблемой клуба, а фамильным герб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поздал, Муз, - заметил блондинистый Фрогги, владелец и глава администрации “Зенит болл-биарингз уорлдуайд”. - А я спешу. Они там в Париже создали новый сплав, который позволит нам заработать миллионы на наших оборонных контрактах.</w:t>
      </w:r>
    </w:p>
    <w:p>
      <w:pPr>
        <w:pStyle w:val="WWIauiue"/>
        <w:ind w:firstLine="720"/>
        <w:rPr/>
      </w:pPr>
      <w:r>
        <w:rPr>
          <w:rFonts w:eastAsia="Times New Roman Cyr" w:cs="Times New Roman Cyr" w:ascii="Times New Roman Cyr" w:hAnsi="Times New Roman Cyr"/>
          <w:sz w:val="20"/>
          <w:szCs w:val="20"/>
          <w:lang w:val="en-US"/>
        </w:rPr>
        <w:t>- Прости, Фрог Фейс&lt;</w:t>
      </w:r>
      <w:r>
        <w:rPr>
          <w:rFonts w:eastAsia="Times New Roman Cyr" w:cs="Times New Roman Cyr" w:ascii="Times New Roman Cyr" w:hAnsi="Times New Roman Cyr"/>
          <w:i/>
          <w:iCs/>
          <w:sz w:val="20"/>
          <w:szCs w:val="20"/>
          <w:lang w:val="en-US"/>
        </w:rPr>
        <w:t>В переводе с английского — Лягушачья Рожица</w:t>
      </w:r>
      <w:r>
        <w:rPr>
          <w:rFonts w:eastAsia="Times New Roman Cyr" w:cs="Times New Roman Cyr" w:ascii="Times New Roman Cyr" w:hAnsi="Times New Roman Cyr"/>
          <w:sz w:val="20"/>
          <w:szCs w:val="20"/>
          <w:lang w:val="en-US"/>
        </w:rPr>
        <w:t>&gt;, но не в моей власти было изменить погоду над Сент-Луисом. Мой пилот настоял на том, чтобы сделать крюк... Хэлло, Смита, как там дамочки в Мил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се еще чахнут по тебе. Муз! - отозвался облаченный в белый фланелевый костюм Смитингтон-Фонтини, полуангличанин-полуитальянец. Его свободного кроя блуза яхтсмена пестрела множеством ленточек - знаков его спортивных поб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Брики, - молвил Муз, здороваясь за руку с бостонским банкиром, - как там твой горшок с монетами? В прошлом году ты неплохо на мне зараб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ая часть денег уходит на выплату налогов, старый приятель, - улыбнулся банкир из Новой Англии. - А у тебя что, все по-друг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же нет, Брики, черт бы тебя побрал! Ты всегда ухитришься сказать что-нибудь приятненькое!.. Где мне садиться?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держивай нас, Муз! - проговорил требовательно Фрогги. - Я спешу: эти новые сплавы в Париже могут попасть в руки немецких промышленников. Давай же, Уоррен, выкладыв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начну, - отозвался государственный секретарь, усаживаясь и яростно похлопывая по левому виску, чтобы заставить вечно прыгающий глаз занять положенное место в орбите. - Я уже вас всех информировал по каналам служб безопасности, что наш славный приятель и мой однокашник президент поручил мне заняться итальянской проблемой в Ц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кто-то должен был бы взяться за это, - изрек Дузи из “Петротоксик”. - Как я представляю себе, этот тип становится опасным. Сообщения о его так называемых решительных действиях не более чем выдумки. - И все же, - возразил Муз, - заняв этот пост, он проявил себя наилучшим образом. С тех пор как он появился в Лэнгли, у наших компаний нет никаких серьезных проблем с профсоюзами. Как только возникает с их стороны какая-либо угроза, появляются его старые дружки в своих лимузинах, и все разреш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имузины - прекрасная вещь! - констатировал Дузи из “Петротоксик”, стряхивая с пиджака крошечную ниточку, приставшую к его фамильному гербу. - И, должен сказать, иногда на него находит просто вдохновение... Ну, например, когда он в пику всем этим немытым-нечесаным борцам за чистоту окружающей среды вводит различные запреты, обосновывая их соображениями национальной безопасности. Мамочка и Папочка чрезвычайно высокого мнения о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хотя как светская личность он совершенно неприемлем, - добавил аристократ из бостонских банкиров, - благодаря его связям с некоторыми учреждениями за океаном финансовые ресурсы вашей корпорации значительно возросли. Мы все сохранили миллионы, уклонившись от уплаты налог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он чертовски порядочный малый, - согласился Муз из “Монарк-Макдоуэлл эйркрафт”. Челюсти его заходили ходуном, когда он энергично закив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в нет, - откликнулся Дузи, - он и в самом деле понимает, что успех тех, кто ставит на него, означает и его собственное процветание. Обоснованность этой теории просачивания по капле была подтверждена убедительнейшим образом самой практи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кому можем мы обратиться за помощью, как не к нему? - вторил ему Смитингтон-Фонтини, получивший в наследство многонациональные компании. - А нас ведь немало. Он настоящий патриот Америки! Ему ясно, что любой оборонный проект, появляющийся на чертежной доске, должен во что бы то ни стало получать со стороны государства поддержку, поскольку, какими бы сомнительными они ни представлялись, все эти замыслы таят в себе возможности проведения ценных... хм!.. исследований... Именно - удачное слово - исследов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 остановил восторженный хор госсекретарь Пиз, поднимая с помощью левой дрожавшую правую руку и снова опуская ее на ст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 же самые великолепные качества, которые делают его столь ценным для нас приобретением, могут привести к тому, что он станет нам страшно ме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все ведете с ним какие-то дела, причем довольно круп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 как в могиле, Уоррен, - возразил Фрогги ледяным тоном. - Сокрыто в глубоких тайни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то ведь знает обо всем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поинтересовался Брики из Бостона, чье обесцвеченное долгим отлучением от солнечного света в результате длительного пребывания в помещении лицо стало еще блед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прямую связано с кое-какими возникшими у нас проблемами, о которых я скажу чуть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прошептал Дузи. - Дикари... суд с тремя выжившими из ума персонами левой ориентации и человеком-загадкой... Это дело все еще висит над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дтвердил Уоррен Пиз чуть слышно. - Пытаясь покончить поскорее со всей этой дурацкой историей, Манджекавалло проследил сумасшедших истцов до Бостона и затем вызвал своих убийц из Нью-Йорка. Настоящих, надежных профессионалов, которые бьют без промаха, а если что и не удается им, то сматываются, не оставляя следов. Но одного из них они все же сцап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нусные вонючки! - возмутился Брики. - И это - в Бостон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Я читал об этом, - заявил Муз. - Там еще была какая-то потасовка в каком-то отеле, и тот парень, которого схватили, утверждает, будто бы в роли его адвоката выступит сам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л, Уорти, что твой однокашник по школьной комнате - юрист, - съехидничал Ду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онечно, не юрист. Но если имя моего старого товарища будет где-то упомянуто, Манджекавалло не долго удастся держаться в тени, ну, а уж когда начнется проверка всей его деятельности, то настанет и ваша очере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го еще ты ожидал, господин секретарь? - заметил светловолосый Фрогги холодным, словно из морозильной камеры, голосом, оглядывая сидевших за столом. - Облекая головореза властью, ты несешь ответственность и за него, и за его подель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царилась мертвая 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нам будет его так недоставать! - высказался Муз из “Монарк-Макдоуэлл”, прерывая молчание обречен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ы пришли к единому мнению? - решил выяснить Уоррен П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старый приятель! - заверил его Дузи, изгибая брови дугой и придавая лицу трогательное выражение невинности. - У нас нет иного вых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ороги ведут в прекрасный мой банк на Бикон-Хилл! - воскликнул Брики. - Ну, а что касается этого типа, то он уже то же, что дохлая обезья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то только и не хватало каждому из нас! - выкрикнул Смитингтон-Фонтини. - Барон преступного мира в самом сердце службы безопасности! И к тому же он знает нас и может с завязанными глазами составить наш спис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наконец назвать вещи своими именами!.. Но кто, черт побери, возьмется исполнить это? - вопрошал Му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проговорил Фрогги своим монотонным голосом. - Здравствующий ныне Винсент Манджекавалло должен как можно скорее стать покойным Винсентом Манджекавалло... Понятно, речь идет о несчастном случае, без каких бы то ни было подозрительных обстоятель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это устроить? - снова заговорил госсекрета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ключено, что я сумею ответить, - произнес Смитингтон-Фонтини, небрежно затягиваясь сигаретой в длинном мундштуке. - Я единственный владелец “Милано-Фонтини индастриз”, а где, как не в итальянском городе Милане, всегда найдутся недовольные, которым мои неуловимые помощники смогли бы предложить несколько сот миллионов лир? Скажем так... мне не составило бы особого труда организовать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епкий мал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ы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ски интере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се это останется позади, - воскликнул Уоррен Пиз, чей левый глаз на этот раз не проявил почему-то обычного своего норова, - то сам президент наградит тебя почетной медалью!.. Но, разумеется, церемония будет весьма скро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ухитрился он пробиться на этот пост? - спросил бледнолицый представитель Новой Англии. - Я никак не ожидал, что все обернется так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от, например, не имею ни малейшего желания разбираться в этом, - отозвался однокашник президента. - Что же касается выдвижения на столь высокую должность этого умеющего хранить в тайне свою щедрость мистера Манджекавалло, то я могу вам напомнить, что это произошло в результате деятельности консультативного комитета при избранном, но еще не вступившем в должность президенте. Большинство членов этого комитета присутствует за этим столом. Я уверен, что вы думали, что он не пройдет в сенате, но он прошел, и вот вам итог... Джентльмены, вы сами повинны в том, что кресло директора Центрального разведывательного управления занял крестный отец маф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слишком круто, старина! - высказался гербоносный Дузи, ерзая и выставляя вперед челюсть. - В конце концов, мы с тобой учились в одном коллед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свидетель, мне больно, Брики, старый приятель, но - ты, конечно же, сам понимаешь - я должен защитить “нашего парня”: это моя служебная обязанность, дело чести, долг мой и все в том же ду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ведь не учился в колледже вместе с нами. И даже не входил в наше братство, поскольку никто не поручился з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знь несправедлива по отношению к большинству из нас, Брики, - молвил Фрогги, окидывая холодным взглядом государственного секретаря. - Но как сможешь ты защитить “нашего парня” в Овальном кабинете, возлагая на нас ответственность за Манджекавалло, что мы будем громогласно и решительно отри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проговорил, едва не задохнувшись, госсекретарь. Левый глаз его выпрыгнул из орбиты, будто стальной шарик, притянутый магнитом. - Получилось так, что совершенно случайно у нас оказались все протоколы заседаний консультативного комит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 взорвался Брики, бледнолицый банкир из Новой Англии. - Там не было секретарей, и протокол не ве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подслушивали, ребята, - сообщил шепотом глава государственного департам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спросил кто-то из тех, кто не рас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сукин сын, наш лояльнейший отпрыск благородной семьи, сказал, что нас записали на пленку! - гаркнул в ярости Му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те же, Христа ради, как могло произойти такое? - потребовал Дузи. - Я не видел там никаких приспособл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ются микрофоны, которые включаются при звуке человеческого голоса, - произнес госсекретарь чуть громче. - Их нетрудно установить под любыми столами... где бы вы ни встреч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так?.. И что это значит - “где бы вы ни встреч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а сидевших за столом окаменели в гневном изумлении. Потом, осознав трагичность своего положения, участники совещания затараторили напере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микрофоны могут быть и у меня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моем коттедже на оз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моей усадьбе в Палм-Спринг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моем кабинете в Вашинг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х могли установить везде, - признал мертвенно-бледный Уоррен П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черт тебя возьми, допустил такое? - взревел угловатый Смитингтон-Фонтини. Галстук его перекосился, а мундштук принял положение сабли на изгот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о - твои “дело чести” и “долг”! - заговорил блондинистый Фрогги. - Ты ублюдок, которому нет равных! Не рассчитывай больше играть в моем клу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редупреждаю тебя, чтобы ты, презренный дегенерат, оставил всякие помыслы об участии во встрече выпускников нашего класса! - заорал Ду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иная с этой минуты я жду от тебя заявления о твоем выходе из “Столичного общества”! - возгласил Муз с паф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же его почетный председа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нет. К сегодняшнему вечеру у нас у всех будут отчеты о твоем чудовищном поведении во время пребывания в должности государственного секретаря. Там все будет сказано о твоих сексуальных домогательствах по отношению и к женщинам, и к мужчинам. А этого мы не потерпим! Среди нас такое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станем более держать в своем яхт-клубе твою жалкую однокаютную лодчонку! - не отстал от других и Смити. - Знай это, грязный алкогол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з, Фрогги, Дузи и ты, Смити, как могли вы так обойтись со мной? Ведь вы решаете мою дальнейшую судьбу, лишаете меня всего того, чем я столь доро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следовало бы подумать об этом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имею к этому никакого отношения. Ради Создателя, не уничтожайте гонца только за то, что он принес дурную в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слышится что-то знакомое, - молвил Брики. - Вроде пропагандистского трюка этих комми и розов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моему, это скорее смахивает на стиль японцев, что еще хуже! - поделился своим мнением облаченный в зеленый пиджак Муз. - Они утверждают, будто наши холодильники слишком громоздкие, чтобы раскупаться, а машины - чересчур большие для их улиц. Почему бы им не строить жилье попросторней, а улицы - расширить? Одним словом, проклятые фанатики-протекционис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 том вы ведете речь, старые друзья! - закричал госсекретарь. - Я же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 спросил Фрог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 том, что гонец не должен отвечать за доставленную им весть. Это он подкупил официантов и садовников, чтобы установить подслушивающие устройства!</w:t>
      </w:r>
    </w:p>
    <w:p>
      <w:pPr>
        <w:pStyle w:val="WWIauiue"/>
        <w:ind w:firstLine="720"/>
        <w:rPr/>
      </w:pPr>
      <w:r>
        <w:rPr>
          <w:rFonts w:eastAsia="Times New Roman Cyr" w:cs="Times New Roman Cyr" w:ascii="Times New Roman Cyr" w:hAnsi="Times New Roman Cyr"/>
          <w:sz w:val="20"/>
          <w:szCs w:val="20"/>
          <w:lang w:val="en-US"/>
        </w:rPr>
        <w:t>- О чем, черт подери, толкуешь ты там, Бенедикт Арнольд?&lt;</w:t>
      </w:r>
      <w:r>
        <w:rPr>
          <w:rFonts w:eastAsia="Times New Roman Cyr" w:cs="Times New Roman Cyr" w:ascii="Times New Roman Cyr" w:hAnsi="Times New Roman Cyr"/>
          <w:i/>
          <w:iCs/>
          <w:sz w:val="20"/>
          <w:szCs w:val="20"/>
          <w:lang w:val="en-US"/>
        </w:rPr>
        <w:t>Арнольд Бенедикт (1741 — 1801) — американский генерал, оказавшийся предателем</w:t>
      </w:r>
      <w:r>
        <w:rPr>
          <w:rFonts w:eastAsia="Times New Roman Cyr" w:cs="Times New Roman Cyr" w:ascii="Times New Roman Cyr" w:hAnsi="Times New Roman Cyr"/>
          <w:sz w:val="20"/>
          <w:szCs w:val="20"/>
          <w:lang w:val="en-US"/>
        </w:rPr>
        <w:t>&gt; - изрек язвительно “петротоксический” Ду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нем же, об Арноль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Арнольде? Но о к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Арнольде Сьюбагалу, руководителе аппарата презид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мог запомнить его имени! Как, понятно, и никто другой из нас. Так что с ним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т него узнал я о микрофонах! Что я понимаю в этих штучках, включающихся от звука человеческого голоса? Боже милостивый, да я не знаю даже, как включается мой собственный видеомагнит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сделал этот Субару? - вновь попытался понять хоть что-то бледнолицый банкир из Новой Англ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бару” - это автомобиль, - поправил финансиста министр. - Он же Сьюбага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о холодильнике? - поинтересовался Муз из “Монарк-Макдоуэлл”. - “Суб-Иглу” - чертовски хорошая машина! Он должен быть в любой занюханной японской сем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еешь в виду “Субзиро”. А я говорю о Сьюбагалу, руководителе аппар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к ты об этом шустром парне с Уолл-стрит? - встрепенулся Смитингтон-Фонтини. - Он выступал по телевизору, и довольно забавно. Это было несколько лет назад. Я думал, что у него будет собственная программа на телевид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Смита, но он умер. Еще при другом президен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 согласился яхтсмен. - Помню его: славный малый из кинобизнеса. Из-за его улыбки моя жена буквально сходила с ума. Или это была моя любовница, маленькая шлюшка из Милана? Откровенно говоря, я ни слова не понимал из того, что он говорил, если только он не читал по бумаж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я говорю об Арнольде Сьюбагалу, руководителе аппарата презид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что не q ком-то из нас: у нас ни у кого не может быть такой фамил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мне, чтобы я сообщил вам о том, что ваши разговоры записаны. Это его рук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он пошел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 против всех и всего, что представляет хотя бы потенциальную угрозу для Белого дома, - заметил Фрогги. - Значит, во время смены президентов он, предвидя возможность возникновения различного рода проблем, принял собственные меры предосторож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сделал он это, черт возьми, совсем не по-джентльменски! - не выдержал Бр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то он сможет заставить нас поступить так, как сочтет нужным, - продолжил светловолосый циник, сверяя время по своим золотым наручным часам “Жирар-перрего”. - Ему же угодно, чтобы мы сами убрали Манджекавалло и разрешили таким образом проблему без участия президента... Этот Сьюбагалу - один из лукавейших сукиных сы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собаку съел на стезе исполнительной власти, - промолвил Дузи из “Петротоксик”. - Заседает, наверное, в дюжине сов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мне ознакомиться с его послужным списком, когда истечет срок его полномочий, - признался Муз в зеленом пиджаке. - Все лукавые ниспосылаются с небес.</w:t>
      </w:r>
    </w:p>
    <w:p>
      <w:pPr>
        <w:pStyle w:val="WWIauiue"/>
        <w:ind w:firstLine="720"/>
        <w:rPr/>
      </w:pPr>
      <w:r>
        <w:rPr>
          <w:rFonts w:eastAsia="Times New Roman Cyr" w:cs="Times New Roman Cyr" w:ascii="Times New Roman Cyr" w:hAnsi="Times New Roman Cyr"/>
          <w:sz w:val="20"/>
          <w:szCs w:val="20"/>
          <w:lang w:val="en-US"/>
        </w:rPr>
        <w:t>- Послушай, господин секретарь, - подал голос светловолосый Фрогги, - у меня мало времени, и, поскольку Смити уже покончил с одной животрепещущей проблемой, я предлагаю всем присутствующим перейти к рассмотрению другой, уже упомянутой нами проблемы. Само собой разумеется</w:t>
      </w:r>
      <w:r>
        <w:rPr>
          <w:sz w:val="20"/>
          <w:szCs w:val="20"/>
          <w:lang w:val="en-US"/>
        </w:rPr>
        <w:t>,</w:t>
      </w:r>
      <w:r>
        <w:rPr>
          <w:rFonts w:eastAsia="Times New Roman Cyr" w:cs="Times New Roman Cyr" w:ascii="Times New Roman Cyr" w:hAnsi="Times New Roman Cyr"/>
          <w:sz w:val="20"/>
          <w:szCs w:val="20"/>
          <w:lang w:val="en-US"/>
        </w:rPr>
        <w:t xml:space="preserve"> я говорю об этом безумном и гнусном исковом заявлении в Верховный суд - том самом, из-за которого Омаха может быть отдана этим такобанни или как их там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потами, - отозвался министр. - Мне говорили, что они происходят от населявших берега Гудзона могауков, которые отреклись от них из-за того, что те не выходили из своих вигвамов, когда шел снег.</w:t>
      </w:r>
    </w:p>
    <w:p>
      <w:pPr>
        <w:pStyle w:val="WWIauiue"/>
        <w:ind w:firstLine="720"/>
        <w:rPr/>
      </w:pPr>
      <w:r>
        <w:rPr>
          <w:rFonts w:eastAsia="Times New Roman Cyr" w:cs="Times New Roman Cyr" w:ascii="Times New Roman Cyr" w:hAnsi="Times New Roman Cyr"/>
          <w:sz w:val="20"/>
          <w:szCs w:val="20"/>
          <w:lang w:val="en-US"/>
        </w:rPr>
        <w:t>- Да наплевать, откуда взялись эти чертовы индейцы и чем они там занимались в своих грязных иглу...&lt;</w:t>
      </w:r>
      <w:r>
        <w:rPr>
          <w:rFonts w:eastAsia="Times New Roman Cyr" w:cs="Times New Roman Cyr" w:ascii="Times New Roman Cyr" w:hAnsi="Times New Roman Cyr"/>
          <w:i/>
          <w:iCs/>
          <w:sz w:val="20"/>
          <w:szCs w:val="20"/>
          <w:lang w:val="en-US"/>
        </w:rPr>
        <w:t>Иглу — зимнее, с куполообразным сводом жилище канадских эскимосов, сложенное из ледяных плит</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игвам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о я только что слышал слово “иглу”. Мы что, снова вернулись к вопросу о холодильни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шла не о них, а о начальнике штаба при президен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л, он играл за Чика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и япошки уже и Чикаго покуп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же этому придет конец! Они и так ведь заполучили и Нью-Йорк, и Лос-Анджел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акупили “додж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слышал, что “рэйд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что “рэйдеры” принадлежат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мити, тебе принадлежит “рэмз”...</w:t>
      </w:r>
    </w:p>
    <w:p>
      <w:pPr>
        <w:pStyle w:val="WWIauiue"/>
        <w:ind w:firstLine="720"/>
        <w:rPr/>
      </w:pPr>
      <w:r>
        <w:rPr>
          <w:rFonts w:eastAsia="Times New Roman Cyr" w:cs="Times New Roman Cyr" w:ascii="Times New Roman Cyr" w:hAnsi="Times New Roman Cyr"/>
          <w:sz w:val="20"/>
          <w:szCs w:val="20"/>
          <w:lang w:val="en-US"/>
        </w:rPr>
        <w:t>- Да заткнетесь вы? - взревел Фрогги. - Ровно через семь часов у меня встреча в Париже... А посему позволь мне спросить тебя, господин секретарь, что предпринял ты, чтобы блокировать писульку и не допустить просачивания во вне каких бы то ни было сведений о ней. Стоит только общественности пронюхать про иск, как изучением вопроса займется одна из комиссий конгресса. Дело затянется на многие месяцы, и в течение всего этого периода психи, питающие слабость к национальным меньшинствам, до умопомрачения</w:t>
      </w:r>
      <w:r>
        <w:rPr>
          <w:sz w:val="20"/>
          <w:szCs w:val="20"/>
          <w:lang w:val="en-US"/>
        </w:rPr>
        <w:t xml:space="preserve"> </w:t>
      </w:r>
      <w:r>
        <w:rPr>
          <w:rFonts w:eastAsia="Times New Roman Cyr" w:cs="Times New Roman Cyr" w:ascii="Times New Roman Cyr" w:hAnsi="Times New Roman Cyr"/>
          <w:sz w:val="20"/>
          <w:szCs w:val="20"/>
          <w:lang w:val="en-US"/>
        </w:rPr>
        <w:t>будут распинаться в их защиту в сенате и палате представителей. Перспектива не из блестящих! И обойдется нам все это в миллиар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мне сделать сперва сообщения не столь уж приятного свойства, - сказал государственный секретарь, ударяя с силой левой ладонью по голове, чтобы как-то унять неугомонный глаз. - Пытаясь оградить себя от напастей с помощью денег, мы наняли самых что ни на есть отпетых патриотов-мерзавцев, чтобы собрать хотя бы и незначительный компромат на всех этих психов и кретинов-судей, узревших какие-то там достоинства в насквозь пропахшем плесенью заявлении. Но наши усилия пошли прахом. Мы даже растерялись от неожиданности, так и не поняв, как это они, выпускники Школы права, сохранились вдруг в столь девственной чистоте: этого не удавалось еще ник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пытались задействовать Голдфарба? - поинтересовался Ду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его-то мы и начали. Но он быстро бросил это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упербоуле” он никогда не сдавал своих позиций. Конечно, он еврей, и я никогда бы не пригласил его пообедать в “Луковом клубе”, но он был чертовски хорошим игроком. И что же, неужели и ему не удалось раскопать никакой гр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терпел поражение. Манджекавалло признал в беседе со мной, что Хайми Ураган “растряс - я цитирую его - все свои мозги”. Голдфарб даже уверял Винсента, будто этот вождь Повелитель Грома в действительности не кто иной, как мифический канадский биг-фут, или же гималайский йети - тот самый ужасный снежны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лотой Голдфарб - это сама история! - произнес печально глава совета директоров “Петротоксик”. - Я собираюсь продать свои акции компании по производству жевательной резинки “Ураган”: мамочка и папочка всегда учили меня предвидеть ситуацию на рын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умолкните! - заорал блондинистый владелец “Зенита” и, снова взглянув на часы, обратился к госсекретарю: - Ну а как насчет благостных сообщений, если таковые име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 без затей, - начал Пиз, водворив кое-как мятежный глаз на место, то наш отбывающий в ближайшее время в мир иной директор ЦРУ подсказал нам выход из создавшегося положения. Прежде чем Верховный суд вынесет окончательное решение, составителям искового заявления племени уопотами, а именно вождю Повелителю Грома и его поверенным, придется предстать перед судьями для устного опр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ам никогда не появ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ни Бам-Бам использовал свои связи с мафией. А мы поступили и того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бираемся обратиться к услугам определенной части нашего спецконтингента, многие из которого пребывают в данный момент в тюрьме. Задание наши помощники получат достаточно четкое: уничтожить вождя Повелителя Грома и присных его... Видите ли, Манджекавалло, которому предстоит скоро стать покойничком, был прав, говоря: “Если вы устраните причину, то не будет и следств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слуш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е ш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ьявольски чудесный сценар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известно, что этот сукин сын Повелитель Грома и его коммунистические прихлебатели находятся в Бостоне. Мы должны найти этого субчика и его насквозь прогнивших и начисто лишенных патриотизма колл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д силу ли тебе сделать это? - спросил ледяным тоном спешащий в Париж Фрогги. - Пока что ты не слишком преусп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ктически все на мази, - заверил его госсекретарь, полностью взяв под контроль свой левый глаз. - Этот ужасный человек, которого арестовали в Бостоне, Цезарь Непроизносимый, находится сейчас в изоляторе при клинике государственного департамента в Вирджинии и, как они говорят, “накачан под завязку” “сывороткой правды”. К концу дня мы узнаем все, что известно ему. И, Смити, я думаю, тебе пора уже приниматься за раб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ем все как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джернон Смитингтон-Фонтини вышел из лимузина в самом, казалось бы, неподходящем для этой персоны месте - у жалкой бензоколонки на окраине Грейсонвилла, штат Мэриленд, представлявшей собою своего рода реликт, сохранившийся с тех времен, когда местные фермеры заполняли тут рано поутру баки своих грузовиков горючим или просто болтали по нескольку часов кряду о погоде и прочих вещах, ворчали по поводу падения цен на рынке на сельхозпродукцию и сетовали на проникновение в их отрасль специализированной техники, что было для многих из них подобно похоронному звону. Смити кивнул владельцу заправочной станции - он же и рабочий, - сидевшему на видавшем виды плетеном стуле у двери:</w:t>
      </w:r>
    </w:p>
    <w:p>
      <w:pPr>
        <w:pStyle w:val="WWIauiue"/>
        <w:ind w:firstLine="720"/>
        <w:rPr/>
      </w:pPr>
      <w:r>
        <w:rPr>
          <w:rFonts w:eastAsia="Times New Roman Cyr" w:cs="Times New Roman Cyr" w:ascii="Times New Roman Cyr" w:hAnsi="Times New Roman Cyr"/>
          <w:sz w:val="20"/>
          <w:szCs w:val="20"/>
          <w:lang w:val="en-US"/>
        </w:rPr>
        <w:t>- Добрый ден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й, красавчик! Входи и пользуйся телефоном, сколько душе угодно. Деньги можешь оставить, как всегда, на прилавке, и, как всегда, я тебя сроду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старина, меры предосторожности из соображений дипломат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зывай, приятель, своей жене об этом, но не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зость несовместима с твоим полож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 этим проблем нет: любая шлюха - любое пол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же!.. - Вот и все, что нашелся сказать Смитингтон-Фонти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йдя в крошечное помещеньице, он повернул налево, где возвышался треснутый, покрытый пластиком прилавок, заляпанный жиром и испещренный грязными пятнами. На нем-то и стоял телефонный аппарат, которому минул уже не один десяток лет. Подняв трубку, Смитингтон-Фонтини набрал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я не поме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сеньор Фонтини! - откликнулся голос на другом конце линии. - Чем обязан я такой чести? Полагаю, в Милане все идет как по мас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Как и в Калифор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астлив, что мы смогли вам услу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решение, которое принято только что, не доставит тебе особой радости. Не считая всех прочих гадостей, отмене оно не подлеж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что кроется за столь зловещими словами?</w:t>
      </w:r>
    </w:p>
    <w:p>
      <w:pPr>
        <w:pStyle w:val="WWIauiue"/>
        <w:ind w:firstLine="720"/>
        <w:rPr/>
      </w:pPr>
      <w:r>
        <w:rPr>
          <w:sz w:val="20"/>
          <w:szCs w:val="20"/>
          <w:lang w:val="en-US"/>
        </w:rPr>
        <w:t>- Esecuzione&lt;</w:t>
      </w:r>
      <w:r>
        <w:rPr>
          <w:rFonts w:eastAsia="Times New Roman Cyr" w:cs="Times New Roman Cyr" w:ascii="Times New Roman Cyr" w:hAnsi="Times New Roman Cyr"/>
          <w:i/>
          <w:iCs/>
          <w:sz w:val="20"/>
          <w:szCs w:val="20"/>
          <w:lang w:val="en-US"/>
        </w:rPr>
        <w:t>Исполнение (ит.)</w:t>
      </w:r>
      <w:r>
        <w:rPr>
          <w:sz w:val="20"/>
          <w:szCs w:val="20"/>
          <w:lang w:val="en-US"/>
        </w:rPr>
        <w:t>&gt;.</w:t>
      </w:r>
    </w:p>
    <w:p>
      <w:pPr>
        <w:pStyle w:val="WWIauiue"/>
        <w:ind w:firstLine="720"/>
        <w:rPr/>
      </w:pPr>
      <w:r>
        <w:rPr>
          <w:sz w:val="20"/>
          <w:szCs w:val="20"/>
          <w:lang w:val="en-US"/>
        </w:rPr>
        <w:t>- Che coza? Chi?&lt;</w:t>
      </w:r>
      <w:r>
        <w:rPr>
          <w:rFonts w:eastAsia="Times New Roman Cyr" w:cs="Times New Roman Cyr" w:ascii="Times New Roman Cyr" w:hAnsi="Times New Roman Cyr"/>
          <w:i/>
          <w:iCs/>
          <w:sz w:val="20"/>
          <w:szCs w:val="20"/>
          <w:lang w:val="en-US"/>
        </w:rPr>
        <w:t>Почему? Кем? (ит.)</w:t>
      </w:r>
      <w:r>
        <w:rPr>
          <w:sz w:val="20"/>
          <w:szCs w:val="20"/>
          <w:lang w:val="en-US"/>
        </w:rPr>
        <w:t>&gt;</w:t>
      </w:r>
    </w:p>
    <w:p>
      <w:pPr>
        <w:pStyle w:val="WWIauiue"/>
        <w:ind w:firstLine="720"/>
        <w:rPr/>
      </w:pPr>
      <w:r>
        <w:rPr>
          <w:sz w:val="20"/>
          <w:szCs w:val="20"/>
          <w:lang w:val="en-US"/>
        </w:rPr>
        <w:t>- Tu&lt;</w:t>
      </w:r>
      <w:r>
        <w:rPr>
          <w:rFonts w:eastAsia="Times New Roman Cyr" w:cs="Times New Roman Cyr" w:ascii="Times New Roman Cyr" w:hAnsi="Times New Roman Cyr"/>
          <w:i/>
          <w:iCs/>
          <w:sz w:val="20"/>
          <w:szCs w:val="20"/>
          <w:lang w:val="en-US"/>
        </w:rPr>
        <w:t>Тобой (ит.)</w:t>
      </w:r>
      <w:r>
        <w:rPr>
          <w:sz w:val="20"/>
          <w:szCs w:val="20"/>
          <w:lang w:val="en-US"/>
        </w:rPr>
        <w:t>&gt;.</w:t>
      </w:r>
    </w:p>
    <w:p>
      <w:pPr>
        <w:pStyle w:val="WWIauiue"/>
        <w:ind w:firstLine="720"/>
        <w:rPr/>
      </w:pPr>
      <w:r>
        <w:rPr>
          <w:sz w:val="20"/>
          <w:szCs w:val="20"/>
          <w:lang w:val="en-US"/>
        </w:rPr>
        <w:t>- Me...&lt;</w:t>
      </w:r>
      <w:r>
        <w:rPr>
          <w:rFonts w:eastAsia="Times New Roman Cyr" w:cs="Times New Roman Cyr" w:ascii="Times New Roman Cyr" w:hAnsi="Times New Roman Cyr"/>
          <w:i/>
          <w:iCs/>
          <w:sz w:val="20"/>
          <w:szCs w:val="20"/>
          <w:lang w:val="en-US"/>
        </w:rPr>
        <w:t>Мной? (ит.)</w:t>
      </w:r>
      <w:r>
        <w:rPr>
          <w:rFonts w:eastAsia="Times New Roman Cyr" w:cs="Times New Roman Cyr" w:ascii="Times New Roman Cyr" w:hAnsi="Times New Roman Cyr"/>
          <w:sz w:val="20"/>
          <w:szCs w:val="20"/>
          <w:lang w:val="en-US"/>
        </w:rPr>
        <w:t>&gt; Ax они, сукины дети! - взорвался Манджекавалло. - Мерзавцы!.. Тутти-фрутти... Ублюд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обсудить план действий. Я предлагаю корабль или самолет: вопрос о возвращении на родину остается открытым. Билет у тебя будет в один ко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остоянии, близком к апоплексическому удару, Винни Бам-Бам нажимал яростно на кнопки своего тайного телефонного аппарата в нижнем ящике правой тумбы письменного стола. Дважды на суставах его пальцев появлялась кровь, когда он задевал рукою за острые края боковых деревянных панелей. Наконец он пролаял номер комнаты в отеле, куда пытался дозвон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а-а? - протянул сонно Крошка Джо по прозвищу Сав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рывай от постели свой ублюдский зад, Джо: сценарий измен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там?.. Ах, да это же ты, Бам-Б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это так, можешь побиться об заклад на могилы своих предков в Палермо и Рагузе! Эти гомики в своем шелковом исподнем только что решили убрать меня! После всего, что мы для них сдел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шутишь? Наверное, это ошибка. Они изъясняются на столь вежливом языке, что невозможно понять, когда они хотят воткнуть тебе перо в спину, а когда - умасл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ста! - заревел директор Центрального разведывательного управления. - Я слышал то, что слышал, и это верня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роклятье! Что же нам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паникуй, Крошка Джо. Я собираюсь на некоторое время - на недельку, а может, и на две - лечь на дно. Мы обдумаем все это чуть позже в деталях. А сейчас ты получаешь новое задание. И выполнишь его как надо, ты понял, Дж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в порядке, клянусь могилой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умай что-нибудь другое: у твоей мамочки еще много времени впер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племянница. Мона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ыл ты, что ли, как ее вышвырнули из монастыря? Вместе с тем чертовым слесар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ебе! В конце концов, у меня имеется и тетя Анджелина... Она померла после того, как наелась моллюсков в Умберто. Свет не видывал женщины более благочестивой, чем она. Так что я, пожалуй, поклянусь ее могил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ла такой жирной, что ее могилы хватило бы на шестер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ла святая, поверь мне, Бам-Бам! Не расставалась с четками ни днем ни ноч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просто нечего было больше делать, но я согласен все же на твою тетю Анджелину. Итак, готов ты поклясться ее святой могил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выполнить все как надо! Если же я нарушу свою клятву, то пусть в меня вселится нечистый, что вполне вероятно, когда имеешь дело с этими нью-йоркскими ублюдками... Иногда мне кажется, что эти ирландские клоуны плуту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 возгласил Винсент Френсис Ассизи Манджекавалло. - Заранее предполагаю, что дашь мне мысленно обещание молчать о том, что я скажу тебе сию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благодарю же я Господа за то, что ты руководишь мною, Бам-Бам! Кому я должен укоротить д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Крошка Джо, ты будешь оберегать жизнь других!.. Я хочу, чтобы ты вступил в переговоры с этим Повелителем Грома и его приспешниками. Внезапно я понял, что горой стою за их дело. Нацменьшинства слишком часто и слишком много попирались. Этого нельзя больше терп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но быть, выжил из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рошка Джо, это они рех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5</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номера в отеле “Ритц-Карлтон” распахнулась, и оба Дези - Один и Два - при галстуках и смокингах, ввалились в комнату, готовые ринуться в бой. Дивероу уронил свой бокал с мартини, а Дженнифер Редуинг, стремительно повернувшись на стуле, слетела на пол, вероятно генетически ощущая, когда от белого человека исходит угро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адъютанты! - громогласно объявил одетый в оленьи шкуры Маккензи Хаукинз, торопливо входя в помещение в сопровождении смущенного Арона Пинкуса. - Враждебных действий не предвидится, поэтому - “вольно”! Можете расслабиться, принять любую позу. - Дези-Один и Дези-Два ссутулились. - Ну не так же, сержанты! И держите ухо востро: в любой момент может быть подан сигнал к ата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думать сейчас? - спросил Дези-Один генер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гновенное повиновение - первый признак готовящейся контратаки. Забудьте про высокого и тощего: он безопасен, но не спускайте глаз с особы женского пола - они часто носят гранаты под юб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допотопный сукин сын! - завопила Редуинг, вскакивая на ноги и гневно оправляя одежду и волосы. - Ты варвар! Мычащий реликт из пятисортного фильма о войне! Что ты, черт бы тебя побрал, вообразил о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тика герильи, - объяснил Мак едва слышно своим адъютантам. - Изъявив покорность, противник тут же обрушивает на вас громкую брань - чтобы помешать вам сконцентрировать свою мысль, а затем вытаскивает незаметно була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чешь, я вытащу эту твою булавку прямо из твоих волосатых зарослей, ходячий борец за гиблое дело! Как смеешь ты носить эту одежду? В ней ты - словно беженец из лагеря для перемещенных лиц! Ясно тебе, ослиный хво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видите? - бормотал Хаук, калеча сигару, торчавшую изо рта. - Сейчас она старается обескуражить меня... Следите за ее руками, ребята! А за этими своими буферами она может прятать пластиковые бом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ясню это, генерал! - закричал Дези-Один, сфокусировав взгляд на цели, и задвигал плечами. - Что ты думать?</w:t>
      </w:r>
    </w:p>
    <w:p>
      <w:pPr>
        <w:pStyle w:val="WWIauiue"/>
        <w:ind w:firstLine="720"/>
        <w:rPr/>
      </w:pPr>
      <w:r>
        <w:rPr>
          <w:rFonts w:eastAsia="Times New Roman Cyr" w:cs="Times New Roman Cyr" w:ascii="Times New Roman Cyr" w:hAnsi="Times New Roman Cyr"/>
          <w:sz w:val="20"/>
          <w:szCs w:val="20"/>
          <w:lang w:val="en-US"/>
        </w:rPr>
        <w:t>- Сделаешь ко мне шаг, - начала Редуинг, потянувшись к сумочке, лежавшей на стуле, и, выхватив оттуда тюбик “мэйса”, закончила фразу: - Ослепнешь на месяц! - Стоя между разряженными в смокинги двумя сержантами и их командиром в костюме уопотами, она энергично размахивала своим грозным оружием. - Тронь меня, и получишь на орехи! Да так, что</w:t>
      </w:r>
      <w:r>
        <w:rPr>
          <w:sz w:val="20"/>
          <w:szCs w:val="20"/>
          <w:lang w:val="en-US"/>
        </w:rPr>
        <w:t xml:space="preserve"> </w:t>
      </w:r>
      <w:r>
        <w:rPr>
          <w:rFonts w:eastAsia="Times New Roman Cyr" w:cs="Times New Roman Cyr" w:ascii="Times New Roman Cyr" w:hAnsi="Times New Roman Cyr"/>
          <w:sz w:val="20"/>
          <w:szCs w:val="20"/>
          <w:lang w:val="en-US"/>
        </w:rPr>
        <w:t>надолго запомн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теперь вступаю в игру я, - заявил Сэм Дивероу и, подойдя к зеркальному бару и графину с мартини, подбросил вверх ногой валявшийся на полу бокал, словно это был футбольный мя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закричал Арон Пинкус, поправляя очки в стальной оправе и вглядываясь пристально в красавицу с бронзовой кожей. - А я вас знаю... Семь или восемь лет назад... Гарвард... Реферат по праву... Вы были одной из лучших на своем курсе... Выдающийся анализ особенностей осуществления цензуры в рамках конституционного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тогда-то и была эта “Нэнси” с ее гадкими шалостями! - воскликнул Дивероу со смехом, наливая себе напи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Сэмю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ак мы возвращаемся к Сэмю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адвокат!.. Да, мистер Пинкус, вы еще провели со мной собеседование. Я была вам очень признательна за это и польщена тем, что привлекла к себе ваше внимание.</w:t>
      </w:r>
    </w:p>
    <w:p>
      <w:pPr>
        <w:pStyle w:val="WWIauiue"/>
        <w:ind w:firstLine="720"/>
        <w:rPr/>
      </w:pPr>
      <w:r>
        <w:rPr>
          <w:rFonts w:eastAsia="Times New Roman Cyr" w:cs="Times New Roman Cyr" w:ascii="Times New Roman Cyr" w:hAnsi="Times New Roman Cyr"/>
          <w:sz w:val="20"/>
          <w:szCs w:val="20"/>
          <w:lang w:val="en-US"/>
        </w:rPr>
        <w:t>- И все же вы отвергли наше предложение, моя дорогая. Интересно, почему? Конечно, вы не обязаны мне отвечать: это - ваше личное дело. Но мне любопытно. Я отчетливо помню, как выспрашивал у своих коллег, в какую из вашингтонских и нью-йоркских фирм собираетесь вы направить свои стопы. Откровенно говоря, я собирался позвонить в эту фирму и сказать, как им повезло. Обычно самые лучшие и одаренные</w:t>
      </w:r>
      <w:r>
        <w:rPr>
          <w:sz w:val="20"/>
          <w:szCs w:val="20"/>
          <w:lang w:val="en-US"/>
        </w:rPr>
        <w:t xml:space="preserve"> </w:t>
      </w:r>
      <w:r>
        <w:rPr>
          <w:rFonts w:eastAsia="Times New Roman Cyr" w:cs="Times New Roman Cyr" w:ascii="Times New Roman Cyr" w:hAnsi="Times New Roman Cyr"/>
          <w:sz w:val="20"/>
          <w:szCs w:val="20"/>
          <w:lang w:val="en-US"/>
        </w:rPr>
        <w:t>устремляются в Вашингтон и Нью-Йорк, хотя я с этим, откровенно говоря, не согласен. Вы же, если память мне не изменяет, связали свою судьбу с маленькой, но хорошей фирмой в Ома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з тех мест, сэр. Как вы уже, вероятно, поняли, я из племени уопотам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догадывался об этом, хотя надеялся все же, что вы такое заключение сочтете нелепым. Если бы только было возможно такое, чтобы в жизни стало поменьше пута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утаницы в жизни меньше не стало, мистер Пинкус. Мое имя - Дженнифер Редуинг. И я дочь племени уопотами. Чем и горжусь чрезвычай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где, скажите мне во имя Господа Бога, повстречали вы Сэмю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ифте отеля “Времена года”. Это произошло сегодня утром. Он был очень усталым. Во всяком случае, утверждал, что вымотался вконец, и сделал несколько глупейших замеч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го оказалось для вас достаточно, чтобы быть здесь вместе с ним, мисс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заявилась ко мне домой, - вмешался Дивероу. - Я извинился перед ней, даже дал за нее чаевые швейцару, а потом вдруг услышал, как эта безумная леди дает таксисту мой адрес! Что бы вы сделали на моем месте,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последовал бы за ней до своего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поступ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правилась к нему домой, мистер Пинкус, потому что это был последний адрес, где рассчитывала я обнаружить этого ненормального, что стоит сейчас рядом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енькая разозленная кобылка, верно? - изрек Ха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енерал Хаукинз, - поскольку это вы, и никто другой, - я разозлилась и в то же время - нет. Ну а то, что я не “маленькая кобылка”, это вы узнаете, когда я разделаюсь с вами. В суде или вне суда, но я намылю вам хо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весное оскорбление, сержанты! Приведите себя в боевую готов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гнуснейшая рожа на самом тупом из тотемных столбов! Кстати, узор из бисера на куртке, которую вы носите, повествует о том, как какой-то буйвол-идиот не сумел спастись от бури только потому, что у него не хватило на это мозгов. Весьма знамен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Ред, - сказал Сэм, поднося к губам мартини, - возьмите себя в руки. Помните о доверительном документе.</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Взять себя в руки? Да один только взгляд на него, и мне хочется криком кри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 всех оказывает такое действие, - пробормотал Дивероу, продолжая вкушать напи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молвил Пинкус, поднимая руку. - Я, как мне показалось, слышал что-то заслуживающее пояснения. - Прославленный юрист повернулся к Сэму. - Что это за “доверительный документ”? Что вы задумали?</w:t>
      </w:r>
    </w:p>
    <w:p>
      <w:pPr>
        <w:pStyle w:val="WWIauiue"/>
        <w:ind w:firstLine="720"/>
        <w:rPr/>
      </w:pPr>
      <w:r>
        <w:rPr>
          <w:rFonts w:eastAsia="Times New Roman Cyr" w:cs="Times New Roman Cyr" w:ascii="Times New Roman Cyr" w:hAnsi="Times New Roman Cyr"/>
          <w:sz w:val="20"/>
          <w:szCs w:val="20"/>
          <w:lang w:val="en-US"/>
        </w:rPr>
        <w:t>- Просто я дал ей добрый совет pro bono&lt;</w:t>
      </w:r>
      <w:r>
        <w:rPr>
          <w:rFonts w:eastAsia="Times New Roman Cyr" w:cs="Times New Roman Cyr" w:ascii="Times New Roman Cyr" w:hAnsi="Times New Roman Cyr"/>
          <w:i/>
          <w:iCs/>
          <w:sz w:val="20"/>
          <w:szCs w:val="20"/>
          <w:lang w:val="en-US"/>
        </w:rPr>
        <w:t>Во благо (лат.)</w:t>
      </w:r>
      <w:r>
        <w:rPr>
          <w:rFonts w:eastAsia="Times New Roman Cyr" w:cs="Times New Roman Cyr" w:ascii="Times New Roman Cyr" w:hAnsi="Times New Roman Cyr"/>
          <w:sz w:val="20"/>
          <w:szCs w:val="20"/>
          <w:lang w:val="en-US"/>
        </w:rPr>
        <w:t>&gt;, Арон. Вы бы одобрили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стоящий момент ты и одобрение с моей стороны - вещи взаимоисключающие... Может быть, вы объясните мне, мисс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счастлива, мистер Пинкус. Особенно в присутствии другого вашего гостя, генерала Неандертальца. Кстати, вы и переведете ему то, что я скажу, хотя, подозреваю, общую линию он все же поймет, а может, и чуточку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формулировано четко, - констатировал Арон с таким же, наверное, выражением лица, какое было у Эйзенхауэра, когда тот узнал об отставке Макарту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т был превосходным. Положенная в его основу концепция со всеми ее просчетами, слишком многочисленными, чтобы перечислять их здесь все, была разработана вашим служащим, мистер Пинкус, воздаю ему долж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поверенный - прежде всего любезный поверенный, мисс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Я никогда об этом не задумывалась... А почему? Я спрашиваю просто так, из любопыт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 или она - речь идет о хороших поверенных - не сомневаются в своих способностях. И поэтому им нет никакой необходимости тешить себя неуважительным отношением к другим. Возьмите к себе на работу такую девушку или этого молодого человека, и вы убедитесь: никто из них не станет искать прибежища в настоящей или воображаемой враж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я чему-то науч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 это оригинально, моя дорогая. То же самое, не в обиду будь сказано, говорил и генерал, используя только военную терминологию... Отвлечение внимания демонстрацией враждебности... Слабый разыгрывает спектакль, а тот, кто посильнее, лишь наблюдает, готовый к ответным действи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ы не ставите меня на одну доску с этой обезья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вы, маленькая индейская кобыл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генерал!.. Я касался исключительно вопросов тактики, мисс Редуинг... Вел речь о расстановке сил, если вам угодно... А правда, будто вы скрываете на своей прекрасной груди пластиковые бомбы? Хотел бы верить, что это не так. Думаю, наш генерал, упомянув об этом, преследовал одну цель - дать понять своим помощникам, сколь важно им находиться в состоянии боевой готовности. И не придавать особого значения вашей показной враждебности. Решение этой загадки в действительности на редкость прост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арень, думать, что мы мог отвлечь себя на тот, что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серж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гласный с тебе, Дези-У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ри гуляет, и Дези гуляет, а ягненок ест плющ”, - загорланил Сэм на песенный мот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юел, прекрат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ты проливаешь свой напи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дорогая моя мисс Редуинг, не будете ли вы любезны поделиться с нами вашей идеей - той концепцией, которая зародилась в мозгу моего ныне безработного служащ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чень просто, мистер Пинкус. Поскольку племя уопотами зарегистрировано как некая целостная общность, облеченным властью советом старейшин подписывается доверительный документ, в котором говорится, что все юридические вопросы, касающиеся племени, могут обсуждаться только с лицами, означенными в данной грамоте, все же остальные, поименованные в предыдущих бумагах, лишаются каких бы то ни было полномочий. Короче говоря, определяемый этой доверенностью круг лиц выступает в роли коллективного поверен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довольно внушительно, маленькая леди, - заметил Хаукинз. - Но каков все-таки в этом смыс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т, генерал, - ответила Редуинг, устремив на Хаука холодный как лед взгляд своих очей, - что никто - повторяю, никто, - кроме лиц, оговоренных в доверительной записи, не имеет права принимать решений или вступать с кем бы то ни было в какие-либо соглашения по вопросам, затрагивающим интересы племени, и выступать от имени племени ради достижения своих собственных целей.</w:t>
      </w:r>
    </w:p>
    <w:p>
      <w:pPr>
        <w:pStyle w:val="WWIauiue"/>
        <w:ind w:firstLine="720"/>
        <w:rPr/>
      </w:pPr>
      <w:r>
        <w:rPr>
          <w:rFonts w:eastAsia="Times New Roman Cyr" w:cs="Times New Roman Cyr" w:ascii="Times New Roman Cyr" w:hAnsi="Times New Roman Cyr"/>
          <w:sz w:val="20"/>
          <w:szCs w:val="20"/>
          <w:lang w:val="en-US"/>
        </w:rPr>
        <w:t>- Право, похоже, чертовски ловкая мера предосторожности! - признал Хаукинз, извлекая изо рта изжеванную сигару, и наклонил голову набок, как бы что-то обдумывая: - Полагаю, после всего сказанного вполне правомочен следующий вопрос: а заслуживают ли доверия эти доверенные лица?.. Разумеется, мисс,</w:t>
      </w:r>
      <w:r>
        <w:rPr>
          <w:sz w:val="20"/>
          <w:szCs w:val="20"/>
          <w:lang w:val="en-US"/>
        </w:rPr>
        <w:t xml:space="preserve"> </w:t>
      </w:r>
      <w:r>
        <w:rPr>
          <w:rFonts w:eastAsia="Times New Roman Cyr" w:cs="Times New Roman Cyr" w:ascii="Times New Roman Cyr" w:hAnsi="Times New Roman Cyr"/>
          <w:sz w:val="20"/>
          <w:szCs w:val="20"/>
          <w:lang w:val="en-US"/>
        </w:rPr>
        <w:t>я не собирался каламбу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 вне всяких подозрений, генерал. Среди них - двое юристов, несколько врачей, президент одного из международных фондов, три вице-президента ведущих банков, один или двое биржевых маклеров и пользующийся прекрасной репутацией психиатр, которому вам следовало бы показаться. Все они - подлинные отпрыски племени уопотами, и, кроме того, я - председатель этого исполнительного комитета и его официальный представитель. Есть еще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лько один: совет старейшин устраивает наличие такого комит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тарейшины прислушиваются к нашим советам, а мы незыблемо стоим на стороне интересов племени. Теперь вам должно стать ясно, генерал Хаукинз: не успеете, вы сделать и первый шаг по пути практического претворения своего безумного, губительного плана в жизнь, как мы, а не вы, станем полностью контролировать ситуацию, чтобы свести к минимуму возможные вредоносные последствия ваших действий для ни в чем не повинных людей, невежеством которых вы столь бессовестно воспользовались. Короче, ваши карты биты, манья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ражение лица Хаука свидетельствовало не только об испытываемой им душевной боли, но и о глубокой личной обиде. Словно мир, который взлелеял он непрестанными заботами и безграничной любовью, вышвырнул его за борт, и вот теперь он - обездоленный, одинокий, покинутый всеми и преданный забвению старый человек, отказывающийся в силу присущей ему гордости и чувства собственного достоинства признать свое фиаско и поддаться горечи пор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аю вам ваши необоснованные подозрения и вашу невоздержанность в выражениях, поскольку, воистину, вы не ведаете, что творите, - произнес он смир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щение к небезызвестному Сыну Божьему в данном случае, возможно, было бы куда уместней, - предположил Дивероу, возвращаясь к ба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раться за оружие, генерал? - спросил Дез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ожет быть, эти гринго пойти подышать свежий воздух, а, парень? - взглянул на Хаука выжидательно Дези-Один. - Что, если их через окно, о’к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жентльмены, - возразил Мак, введя в свой голос размеренные, героико-патетические и в то же время замогильные нотки святого. - Эта потрясающая дама взяла бразды правления в свои руки и, единственное, что остается мне, - это уменьшить свою долю той тяжкой ответствен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от оно что! - перебил его Сэм, мешая пальцами мартини, чтобы поймать маслину. - Уж не погребальный ли слышу я звон, ребя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ты неверно меня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и так сыт по горло твоими выкрутасами. Мак. Все это неоднократно оговаривалось и раньше. Иногда, правда, я не сразу все схваты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не дать мне возможность высказать свою точку зрения, ма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а - твоя кроличья кафедра, Братец Грызун! Давай начин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едуинг, - кивнул Хаук головой с видом старшего офицера, признающего заслуги младшего по званию, - я уважаю и понимаю ваш скептицизм относительно проявленного мною участия к судьбе уопотами. Поэтому позвольте мне склониться перед вашими решениями. Как приемный сын племени уопотами, я соглашаюсь со всеми постановлениями мудрого совета старейшин. Личные блага не имеют значения для моей персоны, я желаю лишь торжества справедли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фер Редуинг была ошарашена. Она готовилась к свирепой битве с гигантом, страдающим манией величия, а свелось все к тому, что этот Мак, оказавшийся славным, уязвленным щенком, был поставлен на место одним лишь каскадом обрушенной на него юридической чепу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генерал, не знаю даже, что и сказать. - Ощутив на мгновение смущение и не решаясь взглянуть в глаза недавнему, но ныне поверженному противнику, Дженнифер решительно отбросила назад свои темные волосы. Потом, пересилив себя, она все же посмотрела на старого солдата, отдавшего так много своей родине - их общей стране. - Пожалуйста, поймите меня, сэр! Возможно, я излишне чрезмерно пекусь о своем народе. Однако удивляться тут не приходится: слишком много несправедливостей совершено было по отношению к нашему племени, как и к остальным индейцам. Что же касается вас, то я заблуждалась, принимая вас не за того, кем являетесь вы на самом деле, и прошу за это прощения. Примите мои извинения, идущие от самого серд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ился-таки своего! - вскричал Дивероу, глотая остатки своего мартини. - Свирепый лев предстал в облике мокрой домашней кошки, и вы купились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юел, нельзя же так! Разве не слышали вы, что о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лышал это в сотнях вариа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адвокат! Он, этот великий человек, только что выразил полное свое согласие с моей позицией. Попытайтесь вспомнить свои собственные слова, если только ваше зелье не до конца еще затуманило вам рассудок. Вы говорили тогда что-то там о сущностной правде. Или забыли 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адвокат, упустили из виду возможность использования обходных путей, - заметил Сэм, возвращаясь к бару. - Впереди, ребята, еще много ухабистых дор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зазвонил телефон. Арон Пинкус, качая головой, чем в равной мере выказывал и раздражение, и гнев, подошел торопливо к письменному столу и поднял трубку столь надоевшего ему приб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слуш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 я это говорю? - раздался пронзительный голос. - Со знаменитым юристом-евреем или с сумасшедшим генералом из связки четок, нанизанных Блаженным Джерон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лефона Арон Пинкус, и к тому же юрист, если вас это устр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ядок, ермолка! Я разыскал вас по вашему лимуз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тория долгая, и я с удовольствием рассказал бы вам ее, но Бам-Бам не любит длинных повествований. И, по правде говоря, в вашем распоряжении не так уж мног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 слова не понял из того, что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много лет назад этот полоумный коп надел на меня ошейник, но теперь у нас с ним перемирие. Так вот, поскольку в городе у него все еще есть кореши, ему стало известно, что за вашим лимузином охотятся очень многие - и белые и черные. Capisce?</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чем вы толку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мне лучше тогда поговорить с этим психом, а? Скажите этому идиоту, чтобы он вынул изо рта свою ублюдскую сигару и вз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это вас, генерал, - медленно и нерешительно произнес Пинкус. - Довольно странный малый. Так мог бы говорить и цыпленок, если бы только умел разговар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еда! - завопил Хаук. Ринувшись к письменному столу, он схватил трубку и, прикрыв микрофон, обратился к присутствующим: - Старые солдаты, даже ворчуны, не отступают! Они не забывают, друзья мои, о днях прошедших, которые вечно будут жить в их воспоминаниях!.. Это ты, Джозеф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побеседовать, братец. Все изменилось. Я считаю, что вы больше не плохие ребята: плохие ребята идут по вашему сл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ражайся чуточку яснее, Джозе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и в обрез, малый! С тобой хотел бы встретиться через день или вроде того большой человек, но пока что ему приходится лежать на дне и помалкивать. Поэтому я буду вашим связ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ала не та карта, Джозе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лянусь могилой моей тетушки Анджелины! В округе Колумбия начались скачки, и большой человек проиграл, временно, конечно... Он велел передать тебе, что тот громила, чью спину ты протаранил в гостиничном холле, а вот шею недоломал, выблевал все секреты в какой-то химической лаборатории в Вирджинии. Сейчас они знают, что ты и твои ребята здесь, в Бостоне, и мальчики в шелковом исподнем выпустили на вас... у меня тут записано... они выпустили на вас 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Н? Ганнибал в слоновьем дерьме! Он действительно сказал: 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 ошибиться, потому что повторил это по крайней мере три раза, хотя так и не знаю, что тут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амые страшные в мире звери, Маленький Джозеф. Я сам их обучал, поэтому я-то знаю. Силы особого назначения! Неисправимые! Их держат в каторжных тюрьмах, где они пытаются убить всех, кроме поваров и медицинских сестер.</w:t>
      </w:r>
    </w:p>
    <w:p>
      <w:pPr>
        <w:pStyle w:val="WWIauiue"/>
        <w:ind w:firstLine="720"/>
        <w:rPr/>
      </w:pPr>
      <w:r>
        <w:rPr>
          <w:rFonts w:eastAsia="Times New Roman Cyr" w:cs="Times New Roman Cyr" w:ascii="Times New Roman Cyr" w:hAnsi="Times New Roman Cyr"/>
          <w:sz w:val="20"/>
          <w:szCs w:val="20"/>
          <w:lang w:val="en-US"/>
        </w:rPr>
        <w:t>- А теперь они возьмутся за тебя и твою кодлу, приятель. На то, чтобы найти тебя, у меня ушла тридцать одна минута. Так сколько же времени потребуется для этого чертовым коммандос, когда они окажутся в Бостоне? А ведь, возможно, они уже здесь. Выметайтесь отсюда и</w:t>
      </w:r>
      <w:r>
        <w:rPr>
          <w:sz w:val="20"/>
          <w:szCs w:val="20"/>
          <w:lang w:val="en-US"/>
        </w:rPr>
        <w:t>,</w:t>
      </w:r>
      <w:r>
        <w:rPr>
          <w:rFonts w:eastAsia="Times New Roman Cyr" w:cs="Times New Roman Cyr" w:ascii="Times New Roman Cyr" w:hAnsi="Times New Roman Cyr"/>
          <w:sz w:val="20"/>
          <w:szCs w:val="20"/>
          <w:lang w:val="en-US"/>
        </w:rPr>
        <w:t xml:space="preserve"> как только уберетесь подальше от этих шизиков с их пушками, позвоните мне в номер. Да, и не пользуйтесь ублюдской своей колымагой! Это - верный сл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 Саван повесил трубку, а Хаук вернулся к своим войскам.</w:t>
      </w:r>
    </w:p>
    <w:p>
      <w:pPr>
        <w:pStyle w:val="WWIauiue"/>
        <w:ind w:firstLine="720"/>
        <w:rPr/>
      </w:pPr>
      <w:r>
        <w:rPr>
          <w:rFonts w:eastAsia="Times New Roman Cyr" w:cs="Times New Roman Cyr" w:ascii="Times New Roman Cyr" w:hAnsi="Times New Roman Cyr"/>
          <w:sz w:val="20"/>
          <w:szCs w:val="20"/>
          <w:lang w:val="en-US"/>
        </w:rPr>
        <w:t>- Эвакуироваться! - гаркнул он. - Объяснения потом: сейчас не до них! Адъютанты, подать две машины с парковочной площадки! Встретимся у юго-восточного угла отеля. Vamos!&lt;</w:t>
      </w:r>
      <w:r>
        <w:rPr>
          <w:rFonts w:eastAsia="Times New Roman Cyr" w:cs="Times New Roman Cyr" w:ascii="Times New Roman Cyr" w:hAnsi="Times New Roman Cyr"/>
          <w:i/>
          <w:iCs/>
          <w:sz w:val="20"/>
          <w:szCs w:val="20"/>
          <w:lang w:val="en-US"/>
        </w:rPr>
        <w:t>Пошли! (исп.)</w:t>
      </w:r>
      <w:r>
        <w:rPr>
          <w:rFonts w:eastAsia="Times New Roman Cyr" w:cs="Times New Roman Cyr" w:ascii="Times New Roman Cyr" w:hAnsi="Times New Roman Cyr"/>
          <w:sz w:val="20"/>
          <w:szCs w:val="20"/>
          <w:lang w:val="en-US"/>
        </w:rPr>
        <w:t>&gt; - И как только Дези-Один и Дези-Два исчезли за дверью. Мак воззрился свирепо на Арона Пинкуса, потом - на Сэма Дивероу и, наконец, - на Дженнифер Редуинг. - Вы спрашиваете, почему я восстаю против лжи, которой питают нас власть имущие, почему подымаю меч на продажных чинуш и разного рода махинаторов, как живших сто лет назад, так и здравствующих в данную пору. А посему дайте же мне высказаться, черт возьми! Теневое, никем не избранное правительство, стоящее за спиной нашего правительства, дает пребывающей в заточении стае психопатов спецзадание, в случае успешного выполнения которого они получат право свободно разгуливать по улицам. Поручают же им не что иное, как перебить нас всех. Почему? Да потому, что мы вскрыли преступление против невинных людей, которых облапошивают уже на протяжении ста с лишним лет. Исправление же этого зла обошлось бы жулью в миллиар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побрал эту твою правду! - сказал Дивероу, выплескивая в раковину оставшийся в бокале мартини. - Убирайся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лиция на что, генерал? Я уважаемый здесь, в Бостоне, человек. И она, конечно же, нас защи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андир Пинкус, в этой несанкционированной битве обращаться к официальным властям бесполезно. Как, думаете вы, взрывал я склады от Нормандии до Кайсу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я услышала, никак не укладывается у меня в голове! - промолвила Редуинг, пытаясь сохранить спокойствие. - Я не верю в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вы не верите в это, индейская кобылка? В таком случае напомню вам о восточных компаниях, которые обещали вашему народу, заселявшему равнинную территорию Среднего Запада, что ему предоставят значительно лучшие земли. Но в новых краях, куда вас принудили перебраться, вы обнаружили лишь сухую почву и к тому же лишились скота, не выдержавшего суровой зимы. И нынешние действия власть предержащих мало чем отличаются от деяний их предшественников. Вот так-то, маленькая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вскрикнула Дженнифер, бросаясь к двери в спаль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задумали? - встревожился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же ваша матушка, иди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конечно, - пробормотал Сэм, мигая смущенно. - Найдется здесь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и нет,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и мисс Редуинг, Сэм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айней мере, мы избавились на время от Сэмю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 в дорогу. Не думаю, что у нас есть выбор, - проговорил Арон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еро беглецов из отеля “Ритц-Карлтон” стояли небольшой группкой у юго-восточного угла отеля, поджидая обоих Дези. Они вяло улыбались случайным прохожим и принимали все меры к тому, чтобы не походить на нарушителей общественного поря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личественная Элинор, поддерживаемая Редуинг, пыталась безуспешно выговорить втемяшившиеся ей в голову три слова - “индейский зов люб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мама! - шепнул ей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 дочь, о которой я всегда мечт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об этом, мама. Она, возможно, лучший юрист, чем я, что тебе бы совсем не понрав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ла, что ты настолько пьян: я мало что разбираю из того, что ты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и не должна разбирать, мама. Речь идет о зак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хо! - приказал Хаук, стоявший вместе с Пинкусом ближе всех к углу з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хода в отель под самым навесом остановился “линкольн”, и одновременно Дези-Один и Дези-Два подогнали к обочине только что угнанные с парковочной площадки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те на месте! - прозвучало новое распоряжение Хаукинза, наблюдавшего с Ароном, как из роскошного лимузина вылезли четверо мужчин в черных дождевиках - один с переднего сиденья и трое с заднего - и тотчас вошли в гостиницу. Машина, мгновенно отъехав, подкатила к воротам парка, где и замер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Один, вперед и в центр! - прошептал громко Хаук и тут же добавил: - Передать команду по ли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Один, вперед и в цент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зи, вон отсюда со своими ужасными зубами и задравшейся рубашкой! - завопил Дивероу. - Иди к Ма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зерлу, моя арабская любовь и мой же дизер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мама! Ты путаешь слова и с географией не в лад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те разговаривать таким тоном с моей подругой Элин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оя мать! Вы подумали, что будет, если я откажусь чинить ее “ягу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а, что зарабатываю намного больше, чем вы, адвокат. И сумею сама позаботиться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теть,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машину вон там? Ту, что у во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видеть. На передний сиденье - грин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ты его обездвижил, а машину вывел из строя. Все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делать не так трудно. Он засыпать, а я вырывать свечи зажигание. Так бывать каждый вечер в Бруклин. А может, ты хотеть его мертвый, что, откровенно говоря, генерал, я не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черт возьми, зачем нам это? Я желаю лишь дать им понять, что к чему. Они намерены перестрелять нас всех, так пусть же знают: фокус этот не пр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сделать с машина, генерал, то что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вращайся в отель, на тот этаж, где номер мистера Пинкуса, и не забывай при этом о флангах. Четверка в дождевиках явилась сюда, чтобы пустить нас в расход... К тому времени, когда ты выполнишь задание, я постараюсь уже разделаться с тремя негодяями, но четвертый придется на твою до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й! Почему ты хотеть такой забава для себя? Я взять три, а ты взять 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 душе твоя храбрость,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счет Дез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займемся и этим вопросом, - ответил Хаукинз и повернулся к Арону Пинкусу. - Скажите мне, командир, нет ли у вас такого местечка, о котором никто бы не подозревал? Ну, к примеру, для тайных встреч с непотребными женщинами, которым импонирует ваше общ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ма сошли: вы не знаете Ше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И все же нам пришелся бы кстати уголок вдали от горной тропы, где мы могли бы провести денек-дру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моя фирма купила за границей штата, в Нью-Гэмпшире, домик для любителей лыжного спорта, поскольку один наш постоянный клиент попал в весьма затруднительное положение: снег выпадал крайне нерегуля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прекрасно! Мы присоединимся там к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вы узнаете, гд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сто, команданте, - вмешался Дези-Один. - Дези-Два отобрать автомобили, где есть телефон. Мы записать номера оба телефоны. - Ди-Один вытащил клочок бумаги с двумя рядами номеров. - Видеть? Мой амиго - писать такой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впрямь замечательные ребята! Я буду очень рад, если вы мне позвон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ремя сейчас раздавать медали, командир! - произнес твердо Хаук. - У нас еще много дел. Забирайте Сэма с его матушкой и эту индейскую девушку и отправляйтесь в свой домик в Нью-Гэмпшире. И побыстрее! Нас с сержантом ждет одна работ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е два черных дождевика так и не поняли, что случилось. Поднявшись на этаж, где располагался номер Пинкуса, они встали по обе стороны коридора, отрезав предполагаемым своим жертвам путь к отступлению, но Хаук, низвергнувшись внезапно с лестничной клетки, отправил их временно в небытие, а затем раздел догола, не оставив на них даже тру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тий несостоявшийся на этот раз убийца прокрадывался дюйм за дюймом к апартаментам Пинкуса. Однако повстречавшийся ему “пьянчужка”, который, казалось, вот-вот упадет, внезапно резко повернулся и мощным ударом по затылку обездвижил его.</w:t>
      </w:r>
    </w:p>
    <w:p>
      <w:pPr>
        <w:pStyle w:val="WWIauiue"/>
        <w:ind w:firstLine="720"/>
        <w:rPr/>
      </w:pPr>
      <w:r>
        <w:rPr>
          <w:rFonts w:eastAsia="Times New Roman Cyr" w:cs="Times New Roman Cyr" w:ascii="Times New Roman Cyr" w:hAnsi="Times New Roman Cyr"/>
          <w:sz w:val="20"/>
          <w:szCs w:val="20"/>
          <w:lang w:val="en-US"/>
        </w:rPr>
        <w:t>Четвертого, и последнего, противника, Хаукинз предоставил своему адъютанту, Дези-Один: в конце концов, командир обязан вселять в подчиненных веру в свои силы. На практике данное решение обернулось для Хаука испытанием его собственной выдержки - неотъемлемого свойства, как считал генерал, разведчика высшего класса. Затаившись у двери, прикрывавшей бесчувственное обнаженное тело первого субъекта из сил особого назначения. Мак увидел по прошествии какого-то времени, как, выйдя из лифта, Ди-Один, в смокинге и белом галстуке, прошествовал неслышно по коридору и затем прижался спиной к стене напротив номера Пинкуса. И хотя генералу показалось, будто его адъютант простоял так, неподвижно и едва дыша, чуть ли не час, длилось это максимум восемь минут. Третья дверь от Дези-Один распахнулась, и взору его предстал человек в черном дождевике и с автоматом в руках</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гуана, Хосе! - заорал Ди-Один. Оглушенный неожиданным криком, бандит, так и не сообразив ничего, лишился оружия, выбитого у него из рук, и тут же, потеряв сознание от быстрого и сильного удара по лбу, распростерся на п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вко ты его! - сказал генерал, выходя из тени. - Я знал, сынок, что в тебе это залож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сделал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водил рекогносцировку на местности, мальчик! Без этого невозможно продвижение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мог быть убит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ил в тебя, сержант! Такие-то и требуются для службы в авангардных подразделениях “Дж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м об этом позже. Сейчас же нам надо раздеть этого клоуна донага и тотчас исчезнуть. Все мы как бы между молотом и наковальней. Главное в данный момент - осуществить дальнейший маневр, а именно - воссоединиться с остальными, дислоцированными где-то на сев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проблем, генерал! До того, как вернуться сюда, я говорить с мой амиго по телефон из машина. Куда они ни пойти, Дези-Два будет сидеть в автомобиль, чтобы сказать мне, где они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ая тактика, сынок! - произнес Хаук и тут же умолк, услышав звук отворяемой двери и вслед за тем чьи-то голоса. При виде выходящей из своего номера пары пожилых постояльцев отеля Мак прошептал, стараясь дотянуться до распростертого на полу тела: - Скорее! Подыми его так, будто его только что рв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ыйти вот из этот дверь, генерал. Она еще откры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инз с адъютантом под изумленными взглядами почтенных граждан потащили податливое тело к распахнутой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езумный свадьба внизу, амигос! - прокричал Дези-Один, оборачиваясь. - Вы не хотеть присоединяться к эта вечери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благодарю вас, - ответил мужчина средних лет, подталкивая торопливо свою супругу в лиф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ик для любителей зимнего спорта, примостившийся среди холмов Хуксетта, штат Нью-Гэмпшир, представлял собою грубо, но крепко сколоченное строение. Заброшенное, пронизанное сыростью, оно и в лучшие свои времена не заслужило бы больше двух звездочек даже в самом захудалом из справочников по отелям. И все же это было убежище - с электричеством, телефоном и центральным отоплением и к тому же в каком-то часе с небольшим езды от Бостона. “Арон Пинкус ассошиэйтс” отвела этой некогда лыжной базе роль сельского приюта для поверенных и целых команд юристов, корпевших над особой сложности делами. Поскольку уединенный уголок многим пришелся по душе, Арон решил вместо того, чтобы продать его, реконструировать постепенно здание в соответствии с современными представлениями о комфор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мы должны вернуть машины, - сказал возбужденно Пинкус Хауку, когда они расположились в глубоких кожаных креслах, стоявших бок о бок в холле. - Полицейские всюду расклеят объявления об их розыс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трашного, командир! Мои адъютанты надежно укрыли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 этом дело, генерал. Совершено хищение в особо крупных размерах, а мы с Сэмом - представители судебной системы, напоминаю я вам - оказали пособничество в этом. В общем, я вынужден настаивать на их возвращ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детали! Но будь по-вашему: я велю сержантам припарковать их возле отеля. Сейчас темно, так что полицейские даже не узнают, как очутились они на задних сиденьях своих патрульных машин без брюк. 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всей души благодарю вас,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таком случае моим гвардейцам придется стибрить парочку других маш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еобходимости: фирма заключила соглашение с агентством автопроката, и посему одну машину может доставить сюда мой шофер Пэдди, а другую - его прия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они тогда захватят с собой моих адъютантов; пока еще нам не обойтись без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Учитывая те обстоятельства, о которых поведали вы мне, я стану чувствовать себя намного спокойней, если эти молодые люди будут где-то поблизости. Сейчас я напишу адрес агентства. Там они и смогут встретиться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нкус извлек из кармана блокн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он, все как нельзя лучше! - крикнул Дивероу несколько громче, чем требовалось, входя с Дженнифер Редуинг в холл этого подобия альпийского шале. - Из Хуксетта уже отправили сюда кучу всевозможных продуктов, а Ред говорит, что умеет гото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виде предпочитаете вы ящик джина и бурбона? - спросила Дженнифер. - В жаре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мазочное масло для жарева найдется у вас, молодая леди? - поинтересовался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лачивать же всю эту роскошь вам, скорее всего, придется из собственного кармана, - предупредил предусмотрительно Пинкус молодых и обратился к Сэму: - А как ты объяснил им наше присутствие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что нас тут целая бригада юристов, ломающих головы над завещ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и чем тут завещ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оно представляется обычной отговоркой - для прикрытия сексуальных забав. Так все выглядит вполне естественно,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инкус, - прервала их беседу Редуинг - в шестидесятый, наверное, раз за двенадцать часов - и при этом взглянула на Сэма. - Мне хотелось бы воспользоваться вашим телефоном, чтобы позвонить в Сан-Франциско. Понятно, расходы я беру на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дорогая, вы можете отказаться от высокооплачиваемого места в моей фирме, но это вовсе не значит, что вы имеете право ставить меня в неловкое положение, говоря о такой чепухе, как плата за разговор по телефону. Думаю, вам будет удобно в комнате, где располагался раньше кабинет менеджера. Вон в той, за конторкой. Правда, замечу, он не был в полном смысле этого слова менеджером, а эта комната - кабинетом. И тем не менее, вы будете там одна и вашего уединения никто не наруш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ренне благодар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фер направилась в бывший кабинет управляющ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видел моих сержантов, Сэм? - спросил Хаукинз, поднимаясь с кре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ьте только, они пытаются наладить этот старый ржавый подъемник ярдах в ста правее подножия хол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похвально, - молвил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глупо, - возразил Дивероу. - Этот проклятый трос никогда не работал как положено. Я даже застрял однажды в тридцати футах от земли и провисел в воздухе почти час. А прямо передо мной болталась на высоте двадцати футов одна девица и вопила во всю глотку. И как только ощутили мы под ногами твердую почву, так сразу же удрали в Бостон. Так и не удалось мне тогда переночевать т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подозреваю я, ты ночевал здесь, и не раз, с тех пор, как это хозяйство перешло к нам по ипоте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ыло такое, Арон. Вы сами велели тогда мне прервать работу в офисе и перебраться сюда, чтобы немного проветр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л вне себя в тот раз от ярости из-за того, что проиграл, казалось бы, выигрышное дело, - напомнил Сэму Пинкус, чиркнув что-то в блокноте и вырвав страницу, чтобы передать ее генералу. - Судья, невежественный политикан-поденщик, не мог взять в толк твои аргументы... Что же касается твоего проветривания, то, судя по всему, в тот момент здесь мог бы быть зафиксирован резкий температурный скач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ридическая абракадабра не для меня, - заявил Хаук. - Пойду поищу своих адъютантов. Я решил наведаться в Бостон с ними вместе. Маленький Джозеф сказал, что кое-кто желает увидеться со мной, и я подумал, почему бы не нанести этому Джо визит в преддверии нашей официальной встречи. - Потом он указал на листок из блокнота: - Это пункт проката машин? - И когда Арон кивнул утвердительно, Хаук направился к двери. - Обратно я доберусь сам. Мне хотелось бы, чтобы у вас тут под рукой было две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тлично, генерал! Когда мисс Редуинг закончит свой разговор, я дозвонюсь до Пэдди Лафферти и приведу механизм в действ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лаю успеха,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охотно встал и отсалютовал вам, генерал Хаукинз, если бы знал, что у меня это полу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уинг закрыла дверь крохотного кабинета позади конторки и, присев к письменному столу, взяла в руки трубку. Набрав номер телефона своей сан-францисской квартиры, она даже вздрогнула от неожиданности, когда услышала взволнованный голос брата еще до того, как отзвучал первый зво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слуш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рли, эт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черт возьми, пропадала? Я уже в течение многих часов никак не могу до тебя дозвон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исходящее тут столь абсурдно, что попытаться рассказать об этом в нескольких словах было бы чистейшим безум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же слова можно было бы отнести и к тому, что мне стало известно! - не дал договорить ей ее младший брат. - Этот сумасшедший сукин сын облапошил меня! Всех нас! Мы остались в дура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рли, успокойся, - произнесла Дженнифер, чувствуя, что давление крови у нее поднялось выше всех мыслимых пределов. - Возьми себя в руки и постарайся говорить чуть помедлен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 силах сделать ни того, ни другого, сес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попробуй, Ча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 Ред отчетливо услышала, как находившийся в данный момент в Сан-Франциско ее брат несколько раз глубоко вдохнул воздух, а затем заговорил с явным усилием как можно яснее формулировать свои мы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моего ведома, не сказав мне о том ни слова, этот наш вождь Повелитель Грома несколько недель назад собрал совет старейшин и в присутствии какого-то мерзопакостного адвокатишки из Чикаго добился от него с соблюдением положенных юридических норм признания своей особы единственным, наделенным неограниченными правами арбитром в касающихся племени уопотами вопросах на период ни мало ни много в шесть меся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ог этог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м не менее он сделал это, сестренка! Соответствующий документ заверен нотариусом и официально признан судом действитель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он что-то посулил нашим соплеменникам в обмен на их поддерж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Миллион долларов будет поделен между пятью членами совета старейшин, а еще несколько миллионов получат в течение шести месяцев остальные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зывается подкуп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думаешь ли ты, что сделала открыт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ратимся за помощью в судебные инста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результате не только проиграем процесс, но и нанесем братьям своим и сестрам довольно значительный материальный ущер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дядя Орлиное Око, например, приобрел для старейшин племени где-то в пустыне Аризоны земельное владение, которое не потребует дополнительного вложения денежных средств в течение ближайших ста лет, а то, возможно, и вовсе никогда. А что скажешь ты насчет нашей тетушки Нос Лани, инвестировавшей от имени всех наших женщин в нефтепромыслы со штаб-квартирами в Нью-Йорке - на Сорок первой улице и Лексингтон-авеню? Я уж не говорю о нашем кузене Ноги Антилопы, ставшем обладателем контрольного пакета акций некоего предприятия по производству спирта, расположенного в Саудовской Аравии, где, как принято думать, не только не производят алкогольных напитков, но и не потребляют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м же всем за восемьдесят!</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Они признаны дееспособными, что удостоверено этой мразью, чикагским адвокатом, и подтверждено судом Ома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нимаю, Чарли! Я провела с Хаукинзом чуть не всю вторую половину дня, и после бурного натиска он вроде бы пошел на попятную. Только пару часов назад он, казалось, столь искренне раскаивался в том, что совершил. И даже сказал мне, что наше намерение создать группу, действующую в качестве коллективного поверенного племени, не так уж плохо и что он заранее согласен со всем, что решит совет старейш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бы и нет? Он ведь и есть теперь совет старейш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6</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фер не вышла из маленького кабинета в холл альпийского шале, а вылетела оттуда со скоростью пушечного ядра, разрывающего на своем пути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 - Дрожавший от трости голос звучал подобно громовым раскатам приближающейся грозы, глаза метали молнии. - Где этот сукин сы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вы имеете в виду Сэма? - Арон Пинкус, подавшись вперед с обитого кожей кресла, указал на дверь в кухню. - Он сказал, что вспомнил, где припрятал бутылку джина, - в какое-то там местечко, до которого его не столь высокие коллеги не смогли бы дотя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говорю не об этом сукином сыне, а о другом! Об идиоте в буйволовой коже с бархатными оборками! Сейчас он на собственной шкуре почувствует, что значит гнев сразу двух племен - и сиу, и команчей, который обрушит на него доведенная до белого каления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о нашем генерале?</w:t>
      </w:r>
    </w:p>
    <w:p>
      <w:pPr>
        <w:pStyle w:val="WWIauiue"/>
        <w:ind w:firstLine="720"/>
        <w:rPr/>
      </w:pPr>
      <w:r>
        <w:rPr>
          <w:rFonts w:eastAsia="Times New Roman Cyr" w:cs="Times New Roman Cyr" w:ascii="Times New Roman Cyr" w:hAnsi="Times New Roman Cyr"/>
          <w:sz w:val="20"/>
          <w:szCs w:val="20"/>
          <w:lang w:val="en-US"/>
        </w:rPr>
        <w:t>- Можете прозакладывать свой тухес&lt;</w:t>
      </w:r>
      <w:r>
        <w:rPr>
          <w:rFonts w:eastAsia="Times New Roman Cyr" w:cs="Times New Roman Cyr" w:ascii="Times New Roman Cyr" w:hAnsi="Times New Roman Cyr"/>
          <w:i/>
          <w:iCs/>
          <w:sz w:val="20"/>
          <w:szCs w:val="20"/>
          <w:lang w:val="en-US"/>
        </w:rPr>
        <w:t xml:space="preserve">Тухес </w:t>
      </w:r>
      <w:r>
        <w:rPr>
          <w:rFonts w:eastAsia="Symbol" w:cs="Symbol" w:ascii="Symbol" w:hAnsi="Symbol"/>
          <w:i/>
          <w:iCs/>
          <w:sz w:val="20"/>
          <w:szCs w:val="20"/>
          <w:lang w:val="en-US"/>
        </w:rPr>
        <w:t>¾</w:t>
      </w:r>
      <w:r>
        <w:rPr>
          <w:rFonts w:eastAsia="Times New Roman Cyr" w:cs="Times New Roman Cyr" w:ascii="Times New Roman Cyr" w:hAnsi="Times New Roman Cyr"/>
          <w:i/>
          <w:iCs/>
          <w:sz w:val="20"/>
          <w:szCs w:val="20"/>
          <w:lang w:val="en-US"/>
        </w:rPr>
        <w:t xml:space="preserve"> зад</w:t>
      </w:r>
      <w:r>
        <w:rPr>
          <w:rFonts w:eastAsia="Times New Roman Cyr" w:cs="Times New Roman Cyr" w:ascii="Times New Roman Cyr" w:hAnsi="Times New Roman Cyr"/>
          <w:sz w:val="20"/>
          <w:szCs w:val="20"/>
          <w:lang w:val="en-US"/>
        </w:rPr>
        <w:t>&gt;, если это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на иди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юрист, и знание данного языка мне не помешает. Так где же этот ублюд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но я должен сообщить вам с чувством глубокого облегчения, что он со своими двумя адъютантами отбыл в Бостон. Перед отъездом упоминал о встрече с неким Маленьким Джозефом, который, по-видимому, и звонил ему в “Ритц-Карлтон”. Похищенные нами обе машины только что укатили отсюда по подъездной дорожке, слава Аврааму! Если будет на то Божья воля, их удастся поставить на прежнее место без всяких осложн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инкус, вы знаете, что сотворил этот страшный-престрашны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ранее представляю себе столько всевозможных ужасов, что смог бы составить из них большой энциклопедический справочник. Не знаю только, что за кошмар займет последнее место в их перечне в алфавитном порядке... Но, как я полагаю, вы собираетесь мне что-то рассказать о нашем генера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дкупил все наше пл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ивительно! И как же ухитрился он сделать это? Редуинг ввела прославленного бостонского юриста в курс того, что поведал ей брат ее Ча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задать вам пару вопросов, а может быть, и все 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ответила Дженнифер, опускаясь в обитое кожей кресло, стоявшее рядом с креслом Пинкуса, и добавила спокойным и вместе с тем обескураженным тоном: - Нас одурачили! Самым форменны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еще неизвестно, моя дорогая. Обратимся к совету старейшин. Возможно, члены его - мудрые и великие люди, но получили ли они соответствующие полномочия от племени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робормотала 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
        <w:ind w:firstLine="720"/>
        <w:rPr/>
      </w:pPr>
      <w:r>
        <w:rPr>
          <w:rFonts w:eastAsia="Times New Roman Cyr" w:cs="Times New Roman Cyr" w:ascii="Times New Roman Cyr" w:hAnsi="Times New Roman Cyr"/>
          <w:sz w:val="20"/>
          <w:szCs w:val="20"/>
          <w:lang w:val="en-US"/>
        </w:rPr>
        <w:t>- Это была моя идея, - произнесла Дженнифер немного громче, в явном замешательстве. - Подобный статус придал им чувство гордости, в котором они так нуждались. Я бы никогда-никогда не подумала, что они примут какое бы то ни было решение, не посоветовавшись предварительно со мной</w:t>
      </w:r>
      <w:r>
        <w:rPr>
          <w:sz w:val="20"/>
          <w:szCs w:val="20"/>
          <w:lang w:val="en-US"/>
        </w:rPr>
        <w:t xml:space="preserve"> </w:t>
      </w:r>
      <w:r>
        <w:rPr>
          <w:rFonts w:eastAsia="Times New Roman Cyr" w:cs="Times New Roman Cyr" w:ascii="Times New Roman Cyr" w:hAnsi="Times New Roman Cyr"/>
          <w:sz w:val="20"/>
          <w:szCs w:val="20"/>
          <w:lang w:val="en-US"/>
        </w:rPr>
        <w:t>или, в случае моей кончины, с кем-либо еще из нашей груп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А были ли сделаны какие-то оговорки в акте об этом опекунстве, скажем, на случай смерти одного или всех уполномоченных лиц? Или о замене кого-либо из них кем-то друг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последнего, то для этого достаточно лишь соответствующего решения остальных членов данного представительного орг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ыли ли такие случаи?.. Когда бы заменили, к примеру, кого-нибудь из тех, с кем, как говорится, сумел наладить контакт генерал Хаукин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се они по-прежнему в совете старейшин и пребывают в добром здравии, - думаю, потому что питались в свое время столь редким в наши дни буйволиным мя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А содержит ли тот документ какое-либо упоминание об избранных детях племени, на которых непосредственно возлагается осуществление попечительских функций в соответствии с волеизъявлением вашего на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было бы унизительно: для индейцев, как и для восточных народов, очень важно сохранить лицо, свое достоинство. Мы просто знали - или считали, будто знаем, - что в случае возникновения какой-либо проблемы за помощью обратятся к одному из нас... Откровенно говоря, я полагала, что к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без оснований, должен при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бумагах вашей корпорации нет ничего, что бы юридически обосновывало или разъясняло функции вашей груп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все - та же гордость. Истинная гордость. Признание за нами попечительских прав означало бы появление управленческого органа, ставящего себя выше совета старейшин, а это - не в традициях племени. Теперь вы понимаете, что я хочу сказать? Этот ужасный человек держит в своих руках мой народ. Он может говорить и делать от его имени все, что ни вздум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вы всегда можете предъявить ему в суде обвинение в неблаговидных намерениях и мошенниче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таком случае вам пришлось бы рассказать все как есть, что в силу известных обстоятельств крайне нежелательно. Итак, ваш брат прав: не исключено, что вы потерпите поражени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Мистер Пинкус, из пяти членов совета старейшин трое мужчин и одна женщина - в весьма преклонном возрасте: им за восемьдесят; самому же молодому семьдесят пять. И разбираются они в юридических тонкостях отнюдь не лучше, - чем тридцать лет назад, когда их знание законодательных основ сводилось по существу к ну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должны “разбираться” в юридических тонкостях, мисс, Редуинг: все, что требуется от них, это вникнуть в суть той или иной сделки и осознать проистекающие из нее выгоды и обязательства. И я позволю себе почтительно заметить вам, что они заключили соглашение с Хаукинзом с полным пониманием того, что делают, и даже, возможно, с энтузиазмом, хотя и знали при этом, что вы не одобрили бы их поступ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озволю себе почтительно заметить вам, что не согласна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слушайте, моя дорогая, речь же шла о немедленном предоставлении миллиона долларов наличными и еще о скольких-то миллионах, которые должны были получить ваши соплеменники спустя короткое время. И в обмен на что? На передачу нашему генералу на весьма непродолжительный срок тех прав, которые, как все они должны отлично знать, в лучшем случае имеют формальный церемониальный характер. Разве легко устоять против этого? “Пусть потешится белый безумец несколько месяцев, нам-то какой от этого в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соглашении не были детализированы все аспекты сделки, - упорствовал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го и не могло быть. Если бы во время деловых переговоров участники их раскрывали свои карты, нашей экономической системе пришел бы конец, и вам это прекрасно изв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данном случае мы сталкиваемся с мошенничеством, мистер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это и было так, то где у вас доказательства? Насколько я понял, генерал обещал вашим соплеменникам миллионы, которые, будучи инвестированы надлежащим образом, принесли бы им богатство, превосходящее самые смелые их мечты, а потом подкрепил свои слова авансом в миллион долларов, и к тому же без всяких дополнительных обязательств со стороны своих контрагентов по сдел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же ничего не знали! Им и в голову не приходило, что он собирается вовлечь их в самую взрывоопасную за всю историю нашего государства судебную тяжбу с федеральным правительством затрагивающую интересы - о Боже! - командования стратегической ави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никто из них не поинтересовался должным образом, за счет чего собирается он сделать их сказочно богатым. Вместо этого они радостно приняли первый миллион и потратили его, полагаю я, довольно неразумно... Простите меня, мисс Редуинг, но я считаю, что ваш брат знал о намерениях генерала или, во всяком случае, догадывался о многом. Фактически он является его пособником...</w:t>
      </w:r>
    </w:p>
    <w:p>
      <w:pPr>
        <w:pStyle w:val="WWIauiue"/>
        <w:ind w:firstLine="720"/>
        <w:rPr/>
      </w:pPr>
      <w:r>
        <w:rPr>
          <w:rFonts w:eastAsia="Times New Roman Cyr" w:cs="Times New Roman Cyr" w:ascii="Times New Roman Cyr" w:hAnsi="Times New Roman Cyr"/>
          <w:sz w:val="20"/>
          <w:szCs w:val="20"/>
          <w:lang w:val="en-US"/>
        </w:rPr>
        <w:t>- Он считал все это грандиозным розыгрышем! - закричала Редуинг, подаваясь вперед. - Безобидной шуткой, которая принесла бы племени много денег, обеспечила бы возросший приток туристов в резервацию и очень бы всех позабавил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Верховный суд - это действительно так заба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думал, что это зайдет так далеко, - произнесла Дженнифер запальчиво. - Кроме того, он и понятия не имел о том миллионе долларов, как и о самой сделке Хаукинза с советом старейшин. А когда узнал, то пришел в уж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утствие взаимопонимания между находящимися в дружественных отношениях участниками соглашения никак не основание для обвинения одной из сторон в злых кознях или мошенничестве. И вообще, подобные упреки, не имеющие юридической силы, возможны лишь между контрагентами, ступившими на путь враж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по-вашему, что совет старейшин намеренно скрывал информацию от моего бр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да. Как и он, собственно говоря, поступал по большей части в отношении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мы, наша группа, вмешаемся внезап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нет на это никаких законных оснований, - заметил мягко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расскажем всю историю, - продолжала Редуинг с округленными от изумления глазами, - то этот поступок наш может быть истолкован как корыстный шаг, предпринятый нами с целью лишить своих соплеменников денег, если только за всем этим не скрывается чего-то еще!.. Боже мой, все вывернуто наизнанку! Безумие какое-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моя дорогая, это чистейшей воды безумие, которым мы обязаны Хауку. Из генерала вышел бы прекрасный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открытого балкона второго этажа кто-то спустился вниз и, миновав дверь, подошел к перилам террасы. Это была Элинор Дивероу, волосы - аккуратно причесаны, поступь - царственна, как и положено светской даме.</w:t>
      </w:r>
    </w:p>
    <w:p>
      <w:pPr>
        <w:pStyle w:val="WWIauiue"/>
        <w:ind w:firstLine="720"/>
        <w:rPr/>
      </w:pPr>
      <w:r>
        <w:rPr>
          <w:rFonts w:eastAsia="Times New Roman Cyr" w:cs="Times New Roman Cyr" w:ascii="Times New Roman Cyr" w:hAnsi="Times New Roman Cyr"/>
          <w:sz w:val="20"/>
          <w:szCs w:val="20"/>
          <w:lang w:val="en-US"/>
        </w:rPr>
        <w:t>- Мне привиделся ужасный сон, - объявила она, в совершенстве владея голосом и речью. - Будто бы сумасшедший генерал Кастер&lt;</w:t>
      </w:r>
      <w:r>
        <w:rPr>
          <w:rFonts w:eastAsia="Times New Roman Cyr" w:cs="Times New Roman Cyr" w:ascii="Times New Roman Cyr" w:hAnsi="Times New Roman Cyr"/>
          <w:i/>
          <w:iCs/>
          <w:sz w:val="20"/>
          <w:szCs w:val="20"/>
          <w:lang w:val="en-US"/>
        </w:rPr>
        <w:t>Джордж Армстронг Кастер (1839 — 1876) — американский генерал, убит индейцами в битве при Литл-Биг-Хорн</w:t>
      </w:r>
      <w:r>
        <w:rPr>
          <w:rFonts w:eastAsia="Times New Roman Cyr" w:cs="Times New Roman Cyr" w:ascii="Times New Roman Cyr" w:hAnsi="Times New Roman Cyr"/>
          <w:sz w:val="20"/>
          <w:szCs w:val="20"/>
          <w:lang w:val="en-US"/>
        </w:rPr>
        <w:t>&gt; и эти дикие индейцы, объединившись во время битвы при Литл-Биг-Хорн, напали на американскую коллегию адвокатов, когда та заседала в полном составе, и оскальпировали всех юрис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ысокий сутулый пожилой джентльмен в длинном коричневом габардиновом пальто и черном берете, судя по внешности - профессор из кампуса в окрестностях Бостона, шел по холлу отеля “Времена года” с обескураженным и посуровевшим при виде всей этой роскоши выражением лица. Кося немного из-под очков в черепаховой оправе, он побродил, казалось бы, бесцельно по залу и затем</w:t>
      </w:r>
      <w:r>
        <w:rPr>
          <w:sz w:val="20"/>
          <w:szCs w:val="20"/>
          <w:lang w:val="en-US"/>
        </w:rPr>
        <w:t xml:space="preserve"> </w:t>
      </w:r>
      <w:r>
        <w:rPr>
          <w:rFonts w:eastAsia="Times New Roman Cyr" w:cs="Times New Roman Cyr" w:ascii="Times New Roman Cyr" w:hAnsi="Times New Roman Cyr"/>
          <w:sz w:val="20"/>
          <w:szCs w:val="20"/>
          <w:lang w:val="en-US"/>
        </w:rPr>
        <w:t>направился к лиф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умеется, на самом деле в действиях Хаука не было ничего бесцельного: он осуществлял разведывательную операцию. И все в его облике было заранее тщательно продумано. Предварительное ознакомление с территорией подразумевало осмотр затаившихся в тени углов помещения всех отведенных для сидения мест. Что же касалось его самого, то он уже не имел ни малейшего сходства с тем здоровяком в оленьих шкурах, который всего лишь пять часов назад нанес столь серьезный ущерб здоровью Цезаря Боккегаллупо из Бруклина, штат Нью-Йо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ытный солдат не вступает на вражескую территорию, не произведя рекогносцировки. И лишь убедившись, что нигде никаких сюрпризов, генерал вошел в кабину лифта и нажал на кнопку с номером этажа, где поселился Маленький Джозе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служивание клиентов в номере, - прошамкал Хаукинз, постучав в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уже обслужили! - послышалось изнутри и вслед за тем: - Ах, это, должно быть, яблоки и груши, залитые пуншем, тут же подожженным! Я думал, их принесут чуть позже! - Но, отворив дверь, Джо, вне себя от изумления, только и мог, что воскликнуть: - Это ты?! Какой черт принес тебя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м совещаниям командиров предшествуют предварительные встречи подчиненных для уточнения повестки дня, - ответил Хаук и, отстранив Джо, вошел внутрь. - Поскольку моим адъютантам не справиться с этой задачей - в силу чисто лингвистических причин, - мне пришлось подменить их собо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ьявол! Хвостовой вагон поезда! - завопил Саван, хлопнув дверью. - У меня и без тебя хватает заб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то тебе не хватает яблок и груш “фламбэ”?</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очень вкусно. Оригинальное сочетание поджаренных фруктов и аромата спиртного. Запах - изумительный. Напоминает о старых традиц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pPr>
      <w:r>
        <w:rPr>
          <w:rFonts w:eastAsia="Times New Roman Cyr" w:cs="Times New Roman Cyr" w:ascii="Times New Roman Cyr" w:hAnsi="Times New Roman Cyr"/>
          <w:sz w:val="20"/>
          <w:szCs w:val="20"/>
          <w:lang w:val="en-US"/>
        </w:rPr>
        <w:t>- Хорошо пахнет, говорю. Я читал об этом в меню в Лас-Вегасе. Э-эх! Моя мамочка пулей бы выскочила из могилы, если бы знала, что я палю на огне груши, а мой папочка отправил бы меня за это спать в свинарник! Но что они понимали, да покоятся с миром их души! - Джо перекрестился и, взглянув на генерала, бросил грубо: - А теперь - в</w:t>
      </w:r>
      <w:r>
        <w:rPr>
          <w:sz w:val="20"/>
          <w:szCs w:val="20"/>
          <w:lang w:val="en-US"/>
        </w:rPr>
        <w:t xml:space="preserve"> </w:t>
      </w:r>
      <w:r>
        <w:rPr>
          <w:rFonts w:eastAsia="Times New Roman Cyr" w:cs="Times New Roman Cyr" w:ascii="Times New Roman Cyr" w:hAnsi="Times New Roman Cyr"/>
          <w:sz w:val="20"/>
          <w:szCs w:val="20"/>
          <w:lang w:val="en-US"/>
        </w:rPr>
        <w:t>сторону все эти фигли-мигли! Что тебе тут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объяснил. Перед тем как начать переговоры с твоим начальством, мне хотелось бы убедиться, что ландшафт чист. Этого требует мое положение, и я настаиваю, чтобы ты принял в расчет данное обстоятель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настаивать на чем угодно, генерал Дуралей, но тот, о ком идет речь, - большой человек, а не какой-то там поганый солдатик. Я имею в виду, что он водится с архангелами от правительства. Ясно тебе, о чем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вое время я много кого повстречал, Джозеф, и именно по этой причине мне нужен “Джи-два, одна тысяча один”, в противном случае совещание не состо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 такое, номер водительского удостове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полные сведения о том, с кем я согласился временно сотрудни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могилой моей тетушки Анджелины, тебе лучше бы ради собственного же блага забыть о том, что ты только чт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 в состоянии судить, что лучше, а что 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праве говорить тебе чего бы то ни было, пока не получу на то разрешения, ты должен это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я, предположим, буду вырывать у тебя ногти один за друг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Умник, это мы уже проходили. Хоть, возможно, парень ты и крутой, но не фашист же! Вот они - мои руки! Ну как, вызвать горничную, чтобы принесла нам щипцы?</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Прекрати, Джозеф!.. Все равно никто за пределами этой комнаты не узнает, сколь мелочно проницателен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хочешь сказать, что щипцы тебе не нужны, то забудь о них. Я говорил это дюжине капитанов из армии Муссолини, этой жирной свин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зазвонил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это твой связной, Джозеф. Иногда прямая дорога - самая лучшая. Скажи своему начальнику, что я здесь, рядом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я подходящее, - заметил Джозеф, поглядев на часы. - Сейчас он должен быть один.</w:t>
      </w:r>
    </w:p>
    <w:p>
      <w:pPr>
        <w:pStyle w:val="WWIauiue"/>
        <w:ind w:firstLine="720"/>
        <w:rPr/>
      </w:pPr>
      <w:r>
        <w:rPr>
          <w:rFonts w:eastAsia="Times New Roman Cyr" w:cs="Times New Roman Cyr" w:ascii="Times New Roman Cyr" w:hAnsi="Times New Roman Cyr"/>
          <w:sz w:val="20"/>
          <w:szCs w:val="20"/>
          <w:lang w:val="en-US"/>
        </w:rPr>
        <w:t>- Делай как тебе говорят</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ть у меня выбор? Я понимаю, что ногти мои останутся при мне, но то, как схватил ты меня за горло своими огромными когтями, я запомню надолго. - Маленький Джо подошел к телефону у кровати и поднял трубку. - Это я. А в десяти футах от меня, как принято у нас говорить, Бам-Бам, - большой генерал Умник. Он хочет перекинуться с тобой парой словечек, но с кем будет беседовать, не знает, поскольку я ценю целость своих пальцев, если ты понимаешь, о .чем я молвлю это на языке Лас-Вег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ему трубку, Джо, - произнес спокойно Винсент Манджекав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 крикнул Саван, протягивая трубку Хауку. Тот быстро подошел и взя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андир Икс слушает, - изрек Хаук в микрофон. - Полагаю, что разговариваю с командиром Игр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генерал Маккензи Хаукинз, серийный номер - два-ноль-один-пять-семь, вооруженные силы Соединенных Штатов Америки, дважды кавалер почетной медали конгресса и одна из величайших заноз в заду Пентагона за все время его существования. Я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целом - да, хотя отдельные суждения не вполне бесспорны... А кто вы, черт бы вас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т, кто совсем недавно, - и дня не прошло с тех пор, - хотел бы видеть вас в гробу - со всеми причитающимися вам воинскими почестями, конечно, - а сейчас желал бы всей душой, чтобы вы пребывали в полном здравии на земле, но не под нею. Достаточно ясно я выраж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достаточно, дерьмо из округа Колумбия! Почему вы переметнулись на другую сторону?</w:t>
      </w:r>
    </w:p>
    <w:p>
      <w:pPr>
        <w:pStyle w:val="WWIauiue"/>
        <w:ind w:firstLine="720"/>
        <w:rPr/>
      </w:pPr>
      <w:r>
        <w:rPr>
          <w:rFonts w:eastAsia="Times New Roman Cyr" w:cs="Times New Roman Cyr" w:ascii="Times New Roman Cyr" w:hAnsi="Times New Roman Cyr"/>
          <w:sz w:val="20"/>
          <w:szCs w:val="20"/>
          <w:lang w:val="en-US"/>
        </w:rPr>
        <w:t>- Потому что zabagliones&lt;</w:t>
      </w:r>
      <w:r>
        <w:rPr>
          <w:rFonts w:eastAsia="Times New Roman Cyr" w:cs="Times New Roman Cyr" w:ascii="Times New Roman Cyr" w:hAnsi="Times New Roman Cyr"/>
          <w:i/>
          <w:iCs/>
          <w:sz w:val="20"/>
          <w:szCs w:val="20"/>
          <w:lang w:val="en-US"/>
        </w:rPr>
        <w:t>Сброд (ит.)</w:t>
      </w:r>
      <w:r>
        <w:rPr>
          <w:rFonts w:eastAsia="Times New Roman Cyr" w:cs="Times New Roman Cyr" w:ascii="Times New Roman Cyr" w:hAnsi="Times New Roman Cyr"/>
          <w:sz w:val="20"/>
          <w:szCs w:val="20"/>
          <w:lang w:val="en-US"/>
        </w:rPr>
        <w:t>&gt;, которым не терпелось заполучить свидетельство о вашей смерти, теперь возжаждали вдруг моей кончины, а мне это не улыб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Zabagliones... Маленький Джозеф... Уж не тот ли вы самый клоун, который послал своего идиота Цезаря или как там его во “Времена г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я, должен признать, к стыду своему. Что еще остается сказат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ереживайте, сынок, это была не ваша вина, а его. Он не отличается особой сообразительностью, со мной же были двое весьма шустрых моих адъюта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хотелось бы, чтобы вы слишком уж винили себя. Любое распоряжение может оказаться невыполненным в силу тех или иных непредвиденных обстоятельств. Об этом говорится, в частности, во время занятий в военном коллед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черт подери, вы толку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вы не тянете на офицера: не из того теста слеплены. Чего еще хотели бы вы услышать от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Вам надо бы просто выслушать меня, вот и все... Эти люди, которые, как думал я, испытывают ко мне большое уважение, начхали на меня, втоптали в грязь, а теперь еще норовят и укокошить, хотя мы договаривались угробить вас. Короче, они намерены уложить нас обоих в могилу, которая отводилась ранее для вас одного. У меня же сама мысль о подобном вызывает глубочайшее отвращение. Надеюсь, вы разделяете мои чувства, прия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вы надумали, мистер Безымянный? - спросил, оставив без внимания вопрос,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и планы входит, чтобы вы оставались в живых. Я рассчитываю сделать с этими респектабельными ублюдками то, что они уготовили для меня, а именно вогнать их в моги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держиваю эту идею, командир Игрек! Если речь идет о том, чтобы разделаться самым решительным образом кое с кем из гражданского персонала, то мне для этого потребовался бы приказ непосредственно от президента, подписанный также председателем Комитета начальников штабов и директором Центрального разведывательного управ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шу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 не думаю, что вы знаете, как делаются такие вещи...</w:t>
      </w:r>
    </w:p>
    <w:p>
      <w:pPr>
        <w:pStyle w:val="WWIauiue"/>
        <w:ind w:firstLine="720"/>
        <w:rPr/>
      </w:pPr>
      <w:r>
        <w:rPr>
          <w:rFonts w:eastAsia="Times New Roman Cyr" w:cs="Times New Roman Cyr" w:ascii="Times New Roman Cyr" w:hAnsi="Times New Roman Cyr"/>
          <w:sz w:val="20"/>
          <w:szCs w:val="20"/>
          <w:lang w:val="en-US"/>
        </w:rPr>
        <w:t>- Я просто не хочу, чтобы делалось то, о чем вы говорите! - оборвал Хаука Манджекавалло. - Вы нужны мне вовсе не для нескольких коротких ударов. Человек, готовый купить грязь, обретает мир. Для этих перламутрово-белых “цуккини” я приготовил горькое испытание. Я намерен разорить их, уничтожить, пустить по миру, чтобы они, оказавшись бездомными, стояли в очереди в надежде получить работу у Хобо Пит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акого там Хо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ого, что чистил писсуары в бруклинской подземке... Вот какую судьбу предначертал я им! Пусть эти ублюдки до последних дней своих убирают туалеты в “Ка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командир Игрек, во время войны в пустыне, когда мы сражались против Роммеля, я, тогда еще молодой капитан, подружился кое с кем из египетских офице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ста! - завопил Манджекавалло, но тотчас же понизил голос, пытаясь придать ему максимум обаятельности. - Простите меня, великий, величайший генерал! Я в данный момент пребываю в состоянии стресса, если вы понимаете, что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должны опускать руки, - увещевал своего собеседника Хаук. - Мы все в одинаковом положении, командир, так что не стоит зря падать духом. Помните, ваши люди черпают в вас силу, которой им может недоставать. Не сгибайтесь под натиском бури, и тогда вы высто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ценю ваши слова, - смущенно произнес пристыженный Винни Бам-Бам. - Но должен предупреди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носительно СОН? - перебил его Хаукинз. - Маленький Джозеф передал мне ваше сообщение, и к настоящему времени ситуация взята под контроль, а вражеские войска выведены из стр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и вас уже на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ее, командир, это мы их нашли. И приняли надлежащие меры. Сейчас мое воинство в надежном укрытии, где ему нечего опасаться чьего бы то ни было уда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случилось? И где они, эти Эс-Э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Н, - поправил Хаук. - Или “неисправимые”. Но я говорил вам о других, нормальных людях. Я их сам обучал, и они проявили себя в боевых условиях с наилучшей стороны. Что же касается тех психопатов, то у нас не было возможности отделаться от них прост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где же они?</w:t>
      </w:r>
    </w:p>
    <w:p>
      <w:pPr>
        <w:pStyle w:val="WWIauiue"/>
        <w:ind w:firstLine="720"/>
        <w:rPr/>
      </w:pPr>
      <w:r>
        <w:rPr>
          <w:rFonts w:eastAsia="Times New Roman Cyr" w:cs="Times New Roman Cyr" w:ascii="Times New Roman Cyr" w:hAnsi="Times New Roman Cyr"/>
          <w:sz w:val="20"/>
          <w:szCs w:val="20"/>
          <w:lang w:val="en-US"/>
        </w:rPr>
        <w:t>- В тюрьме, скорее всего. По обвинению в появлении в общественных местах в непристойном виде и в пренебрежении нормами нравственности. Если же их еще не задержали, то это значит, что четверо совершенно голых мужчин по-прежнему носятся по коридорам отеля “Ритц-Карлтон” в яростном стремлении никому не попасться на глаза, в то время как пятый член этой команды, тоже безо всякой одежды, скучает в своем “линкольне”, не</w:t>
      </w:r>
      <w:r>
        <w:rPr>
          <w:sz w:val="20"/>
          <w:szCs w:val="20"/>
          <w:lang w:val="en-US"/>
        </w:rPr>
        <w:t xml:space="preserve"> </w:t>
      </w:r>
      <w:r>
        <w:rPr>
          <w:rFonts w:eastAsia="Times New Roman Cyr" w:cs="Times New Roman Cyr" w:ascii="Times New Roman Cyr" w:hAnsi="Times New Roman Cyr"/>
          <w:sz w:val="20"/>
          <w:szCs w:val="20"/>
          <w:lang w:val="en-US"/>
        </w:rPr>
        <w:t>желающем никак заводиться, и с тоской поглядывает на вырванный из гнезда радиотелефон, валяющийся в соседней кана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дерьмо же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что раньше или позже, но о них непременно сообщат в Вашингтон... А теперь, командир, перейдемте к обсуждению тактики. Вам, по-видимому, уже известна моя повестка дня. А как вот насчет ваш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такая же, что и у вас, генерал. По отношению к малочисленному племени наивных, ни в чем не повинных коренных жителей великой страны США была учинена чудовищная, преступная несправедливость, и наше сказочно богатое государство обязано восстановить попранные права уопотами... Ну как, устраивает вас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адание - прямо в десятку,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то, чего вы еще не знаете, генерал. Несколько членов Верховного суда сочли изложенные в вашем исковом заявлении положения вполне обоснованными. Но составляют они отнюдь не подавляющее большинство. Рассмотрение этого вопроса происходит без свидетелей, в обстановке строгой секре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умал! - воскликнул торжествующе Хаук. - А иначе с чего бы это вдруг нацелили они на меня пресловутого Голдфарба, которого я тоже вроде бы когда-то тренировал, черт бы его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Хайми Ураг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ртовски славный парень, сильный, как слон, и с мозгами, как у стипендиата Род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и получал стипендию Род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ам о чем только что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 произнес мягко Манджекавалло. - Ввиду того, что иск затрагивает интересы командования стратегической авиации, и из соображений национальной безопасности суд не допустит публичного обсуждения этого документа в течение последующих восьми дней, а за сутки до открытого слушания дела вам и вашему поверенному придется предстать перед судьями на закрытом заседании, чтобы ответить на ряд их вопросов. И от вас будет зависеть, как развернутся дальнейшие собы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 к этому, командир Игрек! Готов уже примерно с год. И буду рад получить приглашение в суд. Мое дело - чист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ентагон, военно-воздушные силы и, что особенно важно, военные подрядчики вовсе не готовы к такому обороту дела. Они жаждут вашей крови, генерал! Они хотят вашей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от контингент, который направили они в Бостон сегодня утром, свидетельствует о том, как оценивают они ситуацию, то я явлюсь в суд в полных регалиях племени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исусе! А меня еще уверяли, будто это самые яростные, самые свирепые, самые безумные парни, если не считать того подразделения, которое держат на уединенной ферме взаперти за высокими стенами, где эти ребята развлекаются тем, что играют в волейбол, бросая охранников через сетку вместо мяча. Этих последних называют “грязной четверкой”. И раз с теми сорвалось, на вас теперь напустят эт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 скривился Хаук, - поскольку под вашим началом находятся вспомогательные силы, вы, может быть, пришлете взвод нам на помощь? По правде говоря, командир Игрек, у меня только двое дееспособных помощников для защиты нашей поз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так-то просто, генерал. В обычных условиях я мог бы послать вам на выручку целую команду опытных головорезов из наемных убийц, но сейчас иное время. Мы должны действовать быстро и в строжайшей секретности, а иначе все проп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ой взгляд, это звучит как жеманная чертова бессмыслица, своего рода идиотская болтовня, мистер Безымя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клянусь могилой моей Анджел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едь она - тетя Маленького Джозефа.</w:t>
      </w:r>
    </w:p>
    <w:p>
      <w:pPr>
        <w:pStyle w:val="WWIauiue"/>
        <w:ind w:firstLine="720"/>
        <w:rPr/>
      </w:pPr>
      <w:r>
        <w:rPr>
          <w:rFonts w:eastAsia="Times New Roman Cyr" w:cs="Times New Roman Cyr" w:ascii="Times New Roman Cyr" w:hAnsi="Times New Roman Cyr"/>
          <w:sz w:val="20"/>
          <w:szCs w:val="20"/>
          <w:lang w:val="en-US"/>
        </w:rPr>
        <w:t>- У нас - одна большая семья... Слушайте, я могу подобрать двух, а то и трех человек из верных мне людей, которые, вне всякого сомнения, будут в случае чего хранить полное молчание, словно монахи, но мобилизовать большее число - это уже проблема. Стоит только исчезнуть из поля зрения сравнительно крупной группе, как сразу же у любопытствующей публики возникнут вопросы примерно такого типа: “Интересно, на кого он работает?”, “Вчера он вроде бы выглядел прекрасно, а сегодня уже угодил в больницу. С чего бы это?” Или, возможно, кто-то скажет и так: “Я слышал, будто он поведал все наши тайны той семье в Хартфорде, что ждет от нас решительных действий. Так вот кому он служит!” Вы понимаете, к чему я клоню,</w:t>
      </w:r>
      <w:r>
        <w:rPr>
          <w:sz w:val="20"/>
          <w:szCs w:val="20"/>
          <w:lang w:val="en-US"/>
        </w:rPr>
        <w:t xml:space="preserve"> </w:t>
      </w:r>
      <w:r>
        <w:rPr>
          <w:rFonts w:eastAsia="Times New Roman Cyr" w:cs="Times New Roman Cyr" w:ascii="Times New Roman Cyr" w:hAnsi="Times New Roman Cyr"/>
          <w:sz w:val="20"/>
          <w:szCs w:val="20"/>
          <w:lang w:val="en-US"/>
        </w:rPr>
        <w:t>генерал? Слишком много пойдет подобного рода разговоров, если я отправлю вам в подмогу достаточно большой контингент, и, не приведи Господи, в связи с этим может всплыть и мое имя, чего уж никак нельзя допус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вы по уши в дерьме, командир Игр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казал вам, что к чему. Я опасаюсь за свою жизнь. Вопрос стоит именно так. Я привык к воде, и кости мои просолены мор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верное ощущение, солдат?.. Но не сдавайся, командир: доктора не всегда бывают пра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доктора всегда неправы... Потому что они ни уха ни рыла не смыслят в медиц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а этот счет другое, а может быть, и третье мн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пожалуйста! Я только что объяснил, что есть люди, заинтересованные в том, чтобы в течение одного-двух дней из меня приготовили холодный паштет. И, может быть, так и следует сделать. То есть, хочу сказать я, создать видимость, будто меня уже нет в живых. Числясь же в списке почивших, я смогу более энергично действовать как в ваших, так и в своих интересах.</w:t>
      </w:r>
    </w:p>
    <w:p>
      <w:pPr>
        <w:pStyle w:val="WWIauiue"/>
        <w:ind w:firstLine="720"/>
        <w:rPr/>
      </w:pPr>
      <w:r>
        <w:rPr>
          <w:rFonts w:eastAsia="Times New Roman Cyr" w:cs="Times New Roman Cyr" w:ascii="Times New Roman Cyr" w:hAnsi="Times New Roman Cyr"/>
          <w:sz w:val="20"/>
          <w:szCs w:val="20"/>
          <w:lang w:val="en-US"/>
        </w:rPr>
        <w:t>- Человек я далеко не религиозный, - проронил Хаук. - Откровенно говоря, мне довелось видеть слишком много крови, пролитой этими фанатиками, грозящими убить каждого, кто не разделяет их веры. История полна такого рода мерзостями, с чем я никак не могу примириться. Все мы вышли из</w:t>
      </w:r>
      <w:r>
        <w:rPr>
          <w:sz w:val="20"/>
          <w:szCs w:val="20"/>
          <w:lang w:val="en-US"/>
        </w:rPr>
        <w:t xml:space="preserve"> </w:t>
      </w:r>
      <w:r>
        <w:rPr>
          <w:rFonts w:eastAsia="Times New Roman Cyr" w:cs="Times New Roman Cyr" w:ascii="Times New Roman Cyr" w:hAnsi="Times New Roman Cyr"/>
          <w:sz w:val="20"/>
          <w:szCs w:val="20"/>
          <w:lang w:val="en-US"/>
        </w:rPr>
        <w:t>одной слизи, выплеснувшейся из воды, а может, обязаны своим появлением удару молнии, вложившей примитивный разум в наши головы. Поэтому никто не имеет права претендовать на исключитель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лго это повествование, генерал? Если да, то у нас нет на нег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да нет же, уже кончаю. Если вы, командир, вздумаете почить, то из могилы вам ни за что не удастся действовать. Это так же верно, как и то, что снег не бывает зеленым, словно горох. И к тому же мне почему-то трудно представить вас кандидатом на воскрес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исус Христ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если ему и удалось такое, то, боюсь, у вас это не выйдет,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собираюсь умирать, генерал! Я просто исчезну, как если бы умер. Вам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пол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уже сказал, нам необходимо прибегнуть к уловке. Крайне важно для нас, чтобы мои враги - они же и ваши - решили, будто бы я сошел со сц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ц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й самой, где кое-кто делает ставку на то, что и вы, и все остальные, вляпавшиеся в это дерьмо, связанное с вашим племенем уопотами, отдадут кон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мечание не по душе мне,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ражение я подобрал не совсем удачно, готов согласиться. И давайте забудем о том, что оно вылетело с уст моих. Главное для меня - ваш крестовый поход в защиту обездоленного народа. Ну как нравится вам такая формулиров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значительно лучше, командир.</w:t>
      </w:r>
    </w:p>
    <w:p>
      <w:pPr>
        <w:pStyle w:val="WWIauiue"/>
        <w:ind w:firstLine="720"/>
        <w:rPr/>
      </w:pPr>
      <w:r>
        <w:rPr>
          <w:rFonts w:eastAsia="Times New Roman Cyr" w:cs="Times New Roman Cyr" w:ascii="Times New Roman Cyr" w:hAnsi="Times New Roman Cyr"/>
          <w:sz w:val="20"/>
          <w:szCs w:val="20"/>
          <w:lang w:val="en-US"/>
        </w:rPr>
        <w:t>- Видите ли, я сделаю вид, будто бы умер, и меня тогда вычеркнут из сценария. Я же между тем задействую ребятишек, занимающих самые высокие посты на Уолл-стрит. Узнав о пересмотре Пентагоном вопроса об Омахе, они резко вздуют курсовую стоимость акций командования стратегической авиации до совокупной суммы во много миллиардов. А потом перед Верховным судом предстанете вы, и все они лопнут: это будет как взрыв ядерной бомбы. Все их займы, сделанные в</w:t>
      </w:r>
      <w:r>
        <w:rPr>
          <w:sz w:val="20"/>
          <w:szCs w:val="20"/>
          <w:lang w:val="en-US"/>
        </w:rPr>
        <w:t xml:space="preserve"> </w:t>
      </w:r>
      <w:r>
        <w:rPr>
          <w:rFonts w:eastAsia="Times New Roman Cyr" w:cs="Times New Roman Cyr" w:ascii="Times New Roman Cyr" w:hAnsi="Times New Roman Cyr"/>
          <w:sz w:val="20"/>
          <w:szCs w:val="20"/>
          <w:lang w:val="en-US"/>
        </w:rPr>
        <w:t>расчете на будущие прибыли, оборачиваются им в убыток, и этим мальчикам, привыкшим таскаться по загородным клубам и оказавшимся теперь не в состоянии оплачивать свои счета, останется только чистить нужники в “Каире”! Сечете, генерал? Мы оба получим то, чего хот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спытываю определенную неприязнь к этим люд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должно быть, Повелитель Грома! Они хотят втоптать нас в грязь, всех нас! Поддерживать связь друг с другом мы будем через Маленького Джо. Не теряйте его из поля з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сказать вам, командир, - я делаю это в присутствии Джозефа, - что у меня нет ни капли сомнения в том, что он злоупотребляет предоставленными ему возможностями. Если и можно до него дозвониться, так лишь в редкие перерывы между его разговорами со служащими отдела обслуживания клиентов в номерах, ибо большую часть времени он занимается тем, что заказывает к своему столу изысканнейшие бл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 взревел Джо Сав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Вашингтон пост”</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ТРЕВОЖНОЕ СООБЩЕНИЕ:</w:t>
      </w:r>
    </w:p>
    <w:p>
      <w:pPr>
        <w:pStyle w:val="WWIauiue"/>
        <w:ind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ДИРЕКТОР ЦРУ ПРОПАЛ В ОКЕАНЕ.</w:t>
      </w:r>
    </w:p>
    <w:p>
      <w:pPr>
        <w:pStyle w:val="WW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niiaiieoaenonionooiii3"/>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емнадцатичасовые поиски, которые велись береговой охраной в водах в районе Флориды-Ки, оказались безрезультатными.</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Частная яхта - жертва шторма.</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и-Уэст, 24 августа. Как полагают, Винсент Ф. А. Манджекавалло, директор Центрального разведывательного управления, находившийся на яхте “Готча Бэйби” в качестве гостя, погиб в океане вместе с капитаном и командой тридцатичетырехфутового суденышка, которое вчера в 6.00 утра вышло, на свою беду, из Ки-Уэст на рыбную ловлю. По словам метеорологов, субтропический шторм разразился внезапно неподалеку от Муэртос-Кэйс примерно в 10.30 утра по местному летнему времени и почти тотчас же двинулся в северном направлении, удаляясь от берега. Яхта, следовавшая на восток, где располагаются богатые рыбой коралловые рифы, оказалась, по несчастью, в зоне</w:t>
      </w:r>
      <w:r>
        <w:rPr>
          <w:sz w:val="20"/>
          <w:szCs w:val="20"/>
          <w:lang w:val="en-US"/>
        </w:rPr>
        <w:t xml:space="preserve"> </w:t>
      </w:r>
      <w:r>
        <w:rPr>
          <w:rFonts w:eastAsia="Times New Roman Cyr" w:cs="Times New Roman Cyr" w:ascii="Times New Roman Cyr" w:hAnsi="Times New Roman Cyr"/>
          <w:sz w:val="20"/>
          <w:szCs w:val="20"/>
          <w:lang w:val="en-US"/>
        </w:rPr>
        <w:t>его действия. Ураганный ветер не утихал приблизительно пять часов. Поиски пропавшего судна, которые ведутся с помощью вертолетов и патрульных катеров береговой охраны, возобновятся завтра на рассвете, но слишком мало надежды на то, что находившимся на яхте людям удалось уцелеть и есть все основания полагать, что судно погибло, налетев на риф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знав о трагическом происшествии, президент сделал следующее заявление: “Славный старина Винсент великий патриот и высшего класса морской офицер! Если бы ему самому пришлось выбирать для себя место вечного упокоения, то, я уверен, он предпочел бы соленые морские глубины. И вот теперь он и в самом деле наедине со своими рыб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 министерстве военно-морского флота нет никаких данных о том, что мистер Манджекавалло был морским офицером или хотя бы служил на флоте. Услышав об этом, президент высказался предельно кратко: “Моим старым приятелям следовало бы привести свои досье в порядок. Винни участвовал в совместных операциях с греческими партизанами на патрульных судах на карибском театре военных действий. Черт возьми, чушь какая-то и нелепица! Что творится там с молодыми моряками?” Министерство военно-морского флота уклонилось от каких бы то ни было комментариев по этому пов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Бостон глоб”</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ПЯТЕРО НУДИСТОВ АРЕСТОВАНЫ В ОТЕЛЕ “РИТЦ-КАРЛТОН”</w:t>
      </w:r>
    </w:p>
    <w:p>
      <w:pPr>
        <w:pStyle w:val="WW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Iniiaiieoaenonionooiii3"/>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о голых мужчин обнаружены на крыше. Пятый напал в парке на любителя бега трусцой. Все они заявляют о своей неприкосновенности, якобы гарантированной им правительством. Вашингтон шокирован.</w:t>
      </w:r>
    </w:p>
    <w:p>
      <w:pPr>
        <w:pStyle w:val="Iniiaiieoaenonionooiii3"/>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остон, 24 августа. Многочисленные гости отеля “Ритц-Карлтон” неоднократно утверждали, будто видели в разное время суток голых мужчин, бегавших по коридорам. Столь странные инциденты потребовали вмешательства бостонской полиции, обнаружившей вскоре на крыше здания четверых обнаженных невооруженных мужчин. Они почему-то требовали одежду, не объясняя причин своей наготы, утверждали настойчиво, что не подлежат судебному преследованию, поскольку пользуются неприкосновенностью как сотрудники службы безопасности и что находятся в данный момент при исполнении своих прямых обязанностей по искоренению врагов США. Пятый был задержан любителем бега трусцой, бостонским профессиональным борцом Хаммерлокером, который рассказал полиции, что этот человек, напав на него, пытался сорвать с него спортивный костюм. Ответом на вопросы, обращенные к разведслужбам в Вашингтоне, явились легкое замешательство и категоричное отрицание ими какой бы то ни было связи с этими лицами. Однако от высокопоставленного, пожелавшего остаться неизвестным сотрудника государственного департамента стало известно, что, вне всякого сомнения, бостонская пятерка представляет собою последователей южно-калифорнийского культа, приверженцы коего совершают преступления исключительно в обнаженном виде, распевая при этом “Над радугой” и</w:t>
      </w:r>
      <w:r>
        <w:rPr>
          <w:sz w:val="20"/>
          <w:szCs w:val="20"/>
          <w:lang w:val="en-US"/>
        </w:rPr>
        <w:t xml:space="preserve"> </w:t>
      </w:r>
      <w:r>
        <w:rPr>
          <w:rFonts w:eastAsia="Times New Roman Cyr" w:cs="Times New Roman Cyr" w:ascii="Times New Roman Cyr" w:hAnsi="Times New Roman Cyr"/>
          <w:sz w:val="20"/>
          <w:szCs w:val="20"/>
          <w:lang w:val="en-US"/>
        </w:rPr>
        <w:t>размахивая малюсенькими американскими флажками. “Люди эти - самые настоящие извращенцы, - заявило вышеупомянутое лицо, характеризуя адептов весьма оригинального вероучения, - ибо в противном случае они не несли бы эти флажки. Но больше мы, сколь ни прискорбно это, ничего о них не зн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7</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pPr>
      <w:r>
        <w:rPr>
          <w:rFonts w:eastAsia="Times New Roman Cyr" w:cs="Times New Roman Cyr" w:ascii="Times New Roman Cyr" w:hAnsi="Times New Roman Cyr"/>
          <w:sz w:val="20"/>
          <w:szCs w:val="20"/>
          <w:lang w:val="en-US"/>
        </w:rPr>
        <w:t>Ночь. Крепко сложенный мужчина среднего роста в темных очках под не по размеру большим рыжим париком, съезжавшим ему на уши, шел по узкой, плохо освещенной газовыми светильниками улице в нескольких кварталах от рыбацких причалов в Ки-Уэст, штат Флорида. Жавшиеся друг к другу небольшие, викторианского вида дома выглядели всего лишь уменьшенными в размерах макетами расположившихся вдоль набережной особняков. Вглядываясь в полумрак, одинокий прохожий внимательно изучал номера строений, пока наконец не нашел, что искал. Хотя здание, на которое пал его выбор, по своим внешним данным мало чем отличалось от соседствовавших с ним остальных подобного же рода сооружений, оно тем не менее обладало и своею спецификой: в то время как окна в других домах на первом или втором этажах были освещены, - не важно, что свет был приглушен причудливыми шторами или венецианскими ставнями, - в этом небольшом особняке свет, к тому же тусклый, горел лишь в одной из комнат нижнего этажа, - по</w:t>
      </w:r>
      <w:r>
        <w:rPr>
          <w:sz w:val="20"/>
          <w:szCs w:val="20"/>
          <w:lang w:val="en-US"/>
        </w:rPr>
        <w:t>-</w:t>
      </w:r>
      <w:r>
        <w:rPr>
          <w:rFonts w:eastAsia="Times New Roman Cyr" w:cs="Times New Roman Cyr" w:ascii="Times New Roman Cyr" w:hAnsi="Times New Roman Cyr"/>
          <w:sz w:val="20"/>
          <w:szCs w:val="20"/>
          <w:lang w:val="en-US"/>
        </w:rPr>
        <w:t>видимому, где-то в заднем помещении, - и служил он для обозначения места тайной встр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знакомец в рыжем парике взошел по трем узким ступенькам на крыльцо, подал условный сигнал, заменявший звонок: легкий стук по деревянной дверной планке между замызганными стеклами, пауза, четыре быстрых постукивания и после короткого перерыва - еще два. “Побриться... и постричься... В общем, и то и другое”, - думал мужчина, гадая, что ожидает его там, вну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шечная дверца отворилась, и взору Винсента Манджекавалло предстал огромный носорог - бывший его курьер по кличке Туша, в обычном своем белом шелковом галстуке поверх белой же рубашки и в черном костю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ты - то лучшее, на что можем мы рассчитывать в тяжелый для родины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ли это, Винни?.. Конечно же, ты! Я чувствую запах чеснока и корабельного рома...</w:t>
      </w:r>
    </w:p>
    <w:p>
      <w:pPr>
        <w:pStyle w:val="WWIauiue"/>
        <w:ind w:firstLine="720"/>
        <w:rPr/>
      </w:pPr>
      <w:r>
        <w:rPr>
          <w:rFonts w:eastAsia="Times New Roman Cyr" w:cs="Times New Roman Cyr" w:ascii="Times New Roman Cyr" w:hAnsi="Times New Roman Cyr"/>
          <w:sz w:val="20"/>
          <w:szCs w:val="20"/>
          <w:lang w:val="en-US"/>
        </w:rPr>
        <w:t>- Баста! - изрек ветеран карибского театра военных действий, входя в дом. - Где consigliere?&lt;</w:t>
      </w:r>
      <w:r>
        <w:rPr>
          <w:rFonts w:eastAsia="Times New Roman Cyr" w:cs="Times New Roman Cyr" w:ascii="Times New Roman Cyr" w:hAnsi="Times New Roman Cyr"/>
          <w:i/>
          <w:iCs/>
          <w:sz w:val="20"/>
          <w:szCs w:val="20"/>
          <w:lang w:val="en-US"/>
        </w:rPr>
        <w:t>Советник (ит.)</w:t>
      </w:r>
      <w:r>
        <w:rPr>
          <w:rFonts w:eastAsia="Times New Roman Cyr" w:cs="Times New Roman Cyr" w:ascii="Times New Roman Cyr" w:hAnsi="Times New Roman Cyr"/>
          <w:sz w:val="20"/>
          <w:szCs w:val="20"/>
          <w:lang w:val="en-US"/>
        </w:rPr>
        <w:t>&gt; Его я хочу видеть прежде вс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го consigliere! - заявил решительно высокий стройный человек, пройдя в темную прихожую через боковую дверь. - Никаких донов, никаких советников мафии, никаких убийц из “Коза ностра”,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черт бы вас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дивлен, что ты не узнал меня по голо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к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дтвердил облаченный в белый пиджак с приданным к нему желтым галстуком элегантный англо-итальянец Смитингтон-Фонтини. - Мы говорили по телефону несколько сот раз, но лично никогда не встречались, Винченцо. Вот тебе моя рука, сэр! Кстати, ты давно не мыл р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скажу вам, Фонтини, для остолопа - не столь уж неудачная потуга на остроумие, - заметил Манджекавалло, обмениваясь со своим собеседником самым коротким рукопожатием с тех пор, как Джордж Паттон пожал руку первому русскому генералу, с которым он повстречался во время войны. - Как вы нашли Ту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я и не силен в астронавтике, замечу все же, что он самое тусклое светило в твоем созвезд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твет на мо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позволь сказать мне, - продолжил Фонтини, не обращая внимания на реплику Манджекавалло, - что доны от Палермо и до Бруклина, штат Нью-Йорк, не хотят иметь ничего общего с этой авантюрой. Они благословляют нас и с благодарностью воспользуются любой предоставившейся им возможностью получения дополнительных прибылей, но в целом мы предоставлены самим себе и должны будем действовать исключительно на свой страх и риск. Ими выделен был кое-кто здесь вам в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ела на Большой улице. В общем, вопрос чести и самоуважения ввиду принятого в верхах решения, касающегося моего физического существования. Надеюсь, они понимают это - те, что от Палермо до Брукл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допускаю, Винченцо, что речь идет о чести и достоинстве, что ты вправе принять ответные меры, но к чему употреблять подобные выражения? Повторяю: никаких убийц, никаких могил, никаких consigliere, связанных с уолл-стритским подпольем! Никто не должен быть причастен к этому из твоей семьи, с коей, запомни, я не поддерживаю деловых отношений. Однако, понятно, мне хотелось бы рассчитывать на то, что ты будешь ставить меня в известность о предпринимаемых тобою действиях. В конце концов, старина, ведь это я заплатил за яхту, взорванную нами на рифах, и щедро вознаградил экипаж из никому не известных тут, ни слова не понимающих по-английски венесуэльцев, которых мы сразу же отправили самолетом назад в Кара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ша, - обратился Манджекавалло к своему подручному, - пойди приготовь себе сандви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м, Винни? Все, что есть у этого парня на кухне, - это подмокшие крекеры, расползающиеся при одном прикосновении, и зловонный, как грязные ноги, сы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просто оставь нас вдво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я позвоню, чтобы прислали пиц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телефонных звонков! - бросил космополит-промышленник. - Почему бы не погулять тебе по заднему дворику? Нам ни к чему незваные гости, а ты, говорили мне, мастер по предотвращению нежеланных вторжений.</w:t>
      </w:r>
    </w:p>
    <w:p>
      <w:pPr>
        <w:pStyle w:val="WWIauiue"/>
        <w:ind w:firstLine="720"/>
        <w:rPr/>
      </w:pPr>
      <w:r>
        <w:rPr>
          <w:rFonts w:eastAsia="Times New Roman Cyr" w:cs="Times New Roman Cyr" w:ascii="Times New Roman Cyr" w:hAnsi="Times New Roman Cyr"/>
          <w:sz w:val="20"/>
          <w:szCs w:val="20"/>
          <w:lang w:val="en-US"/>
        </w:rPr>
        <w:t>- Насчет этого, думаю, вы правы, - согласился Туша, смягчаясь. - А что касается сыра, черт возьми, то я не выношу даже “пармезан”&lt;</w:t>
      </w:r>
      <w:r>
        <w:rPr>
          <w:rFonts w:eastAsia="Times New Roman Cyr" w:cs="Times New Roman Cyr" w:ascii="Times New Roman Cyr" w:hAnsi="Times New Roman Cyr"/>
          <w:i/>
          <w:iCs/>
          <w:sz w:val="20"/>
          <w:szCs w:val="20"/>
          <w:lang w:val="en-US"/>
        </w:rPr>
        <w:t>“Пармезан” — сорт сыра из Пармы (Италия)</w:t>
      </w:r>
      <w:r>
        <w:rPr>
          <w:rFonts w:eastAsia="Times New Roman Cyr" w:cs="Times New Roman Cyr" w:ascii="Times New Roman Cyr" w:hAnsi="Times New Roman Cyr"/>
          <w:sz w:val="20"/>
          <w:szCs w:val="20"/>
          <w:lang w:val="en-US"/>
        </w:rPr>
        <w:t>&gt;. Понимаете, что хочу я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торжениях не беспокойтесь, - произнес детина, направляясь в кухню. - Глаза у меня как у летучей мыши: никогда не закрыва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летучие мыши не так уж хорошо видят, Ту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шу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тут шутки! - ответил Смитингтон-Фонтини и, как только амбал скрылся за дверью, спросил Манджекавалло: - Где ты его откоп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раз выполнял кое-какие мои поручения, хотя, как правило, не вполне понимал что к чему. В общем - лучший тип уличной гориллы... Но я здесь не для того, чтобы говорить о Туше. Итак, как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идет прекрасно, строго по расписанию. Завтра к рассвету береговой патруль обнаружит останки суденышка, а также спасательные жилеты и кое-что из личных вещей жертв кораблекрушения, включая водонепроницаемый портсигар с твоими инициалами. Само собой, поиски будут прекращены, и у тебя появится беспрецедентная возможность читать в газетах трогательные высказывания о себе, на которые не поскупятся презирающие тебя люди, когда узнают о твоей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думаете, что кое-кто будет все же вполне искренен, выражая свою скорбь по поводу моей безвременной кончины? Как-никак, а в некоторых кругах я снискал себе ува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среди нашего сброда, стар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стати, коль уже зовете вы меня стариной, позвольте сказать, приятель-дружок, что вам повезло: у вашей мамы-аристократки куда больше мозгов, чем у подцепленного ею в Ти-Туане титулованного идиота, не смеющего и мечтать о такой голове. Если бы не она, то единственная футбольная команда, которая оказалась бы под вашим началом, состояла бы из худосочных гангстеров-недоумков, способных лишь гонять мячи по улицам Ливерлейка, или Ливерпуля, или как там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банковских связей Смитингтона никогда Фонтини бы не вышли на международную ар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к вот почему настояла она на том, чтобы сохранить фамилию Фонтини: пусть все знают, кто правил бал! Ведь от этого никчемного малого не было никакого про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все эти разгово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хотел, чтобы вы знали, Смити, на чем сидите. Именно: не стоите, а сидите. Что же касается остальной вашей кодлы в шелковом исподнем, то пошла она куда по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уже дали понять, где мое место. В социальном плане, конечно же, это ужасная потеря.</w:t>
      </w:r>
    </w:p>
    <w:p>
      <w:pPr>
        <w:pStyle w:val="WWIauiue"/>
        <w:ind w:firstLine="720"/>
        <w:rPr/>
      </w:pPr>
      <w:r>
        <w:rPr>
          <w:sz w:val="20"/>
          <w:szCs w:val="20"/>
          <w:lang w:val="en-US"/>
        </w:rPr>
        <w:t>- Naturalmente, pagliaccio...&lt;</w:t>
      </w:r>
      <w:r>
        <w:rPr>
          <w:rFonts w:eastAsia="Times New Roman Cyr" w:cs="Times New Roman Cyr" w:ascii="Times New Roman Cyr" w:hAnsi="Times New Roman Cyr"/>
          <w:i/>
          <w:iCs/>
          <w:sz w:val="20"/>
          <w:szCs w:val="20"/>
          <w:lang w:val="en-US"/>
        </w:rPr>
        <w:t>Естественно, дурень... (ит.)</w:t>
      </w:r>
      <w:r>
        <w:rPr>
          <w:rFonts w:eastAsia="Times New Roman Cyr" w:cs="Times New Roman Cyr" w:ascii="Times New Roman Cyr" w:hAnsi="Times New Roman Cyr"/>
          <w:sz w:val="20"/>
          <w:szCs w:val="20"/>
          <w:lang w:val="en-US"/>
        </w:rPr>
        <w:t>&gt; Но что же после того, как береговая охрана прекратит поиски, а я увековечен?</w:t>
      </w:r>
    </w:p>
    <w:p>
      <w:pPr>
        <w:pStyle w:val="WWIauiue"/>
        <w:ind w:firstLine="720"/>
        <w:rPr/>
      </w:pPr>
      <w:r>
        <w:rPr>
          <w:rFonts w:eastAsia="Times New Roman Cyr" w:cs="Times New Roman Cyr" w:ascii="Times New Roman Cyr" w:hAnsi="Times New Roman Cyr"/>
          <w:sz w:val="20"/>
          <w:szCs w:val="20"/>
          <w:lang w:val="en-US"/>
        </w:rPr>
        <w:t>- В свое время, думаю я, тебя найдут на одном из отдаленнейших островов Драй-Тортугас&lt;</w:t>
      </w:r>
      <w:r>
        <w:rPr>
          <w:rFonts w:eastAsia="Times New Roman Cyr" w:cs="Times New Roman Cyr" w:ascii="Times New Roman Cyr" w:hAnsi="Times New Roman Cyr"/>
          <w:i/>
          <w:iCs/>
          <w:sz w:val="20"/>
          <w:szCs w:val="20"/>
          <w:lang w:val="en-US"/>
        </w:rPr>
        <w:t>Драй-Тортугас — архипелаг из десяти небольших островов в Мексиканском заливе, неподалеку от полуострова Флорида</w:t>
      </w:r>
      <w:r>
        <w:rPr>
          <w:rFonts w:eastAsia="Times New Roman Cyr" w:cs="Times New Roman Cyr" w:ascii="Times New Roman Cyr" w:hAnsi="Times New Roman Cyr"/>
          <w:sz w:val="20"/>
          <w:szCs w:val="20"/>
          <w:lang w:val="en-US"/>
        </w:rPr>
        <w:t>&gt;. Вместе с двумя из тех венесуэльцев. Непрерывно призывая Божью благодать на себя и на тебя, эти друзья будут клясться, что ваша троица своим спасением обязана исключительно твоей отваге и стойкости. Затем их немедленно отправят в Каракас, где они и исчез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урно. Совсем недурно. Может быть, вы - в свою ма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имеешь в виду смекалку и артистизм, то, полагаю, это так, - улыбнулся промышленник. - Мама всегда говорила: “Кровь цезарей всегда даст о себе знать, даже если большинство наших южных кузенов голубоглазы и светловолосы, как и я”.</w:t>
      </w:r>
    </w:p>
    <w:p>
      <w:pPr>
        <w:pStyle w:val="WWIauiue"/>
        <w:ind w:firstLine="720"/>
        <w:rPr/>
      </w:pPr>
      <w:r>
        <w:rPr>
          <w:rFonts w:eastAsia="Times New Roman Cyr" w:cs="Times New Roman Cyr" w:ascii="Times New Roman Cyr" w:hAnsi="Times New Roman Cyr"/>
          <w:sz w:val="20"/>
          <w:szCs w:val="20"/>
          <w:lang w:val="en-US"/>
        </w:rPr>
        <w:t>- Настоящая королева, преисполненная tolleranza!&lt;</w:t>
      </w:r>
      <w:r>
        <w:rPr>
          <w:rFonts w:eastAsia="Times New Roman Cyr" w:cs="Times New Roman Cyr" w:ascii="Times New Roman Cyr" w:hAnsi="Times New Roman Cyr"/>
          <w:i/>
          <w:iCs/>
          <w:sz w:val="20"/>
          <w:szCs w:val="20"/>
          <w:lang w:val="en-US"/>
        </w:rPr>
        <w:t>Терпимость (ит.)</w:t>
      </w:r>
      <w:r>
        <w:rPr>
          <w:rFonts w:eastAsia="Times New Roman Cyr" w:cs="Times New Roman Cyr" w:ascii="Times New Roman Cyr" w:hAnsi="Times New Roman Cyr"/>
          <w:sz w:val="20"/>
          <w:szCs w:val="20"/>
          <w:lang w:val="en-US"/>
        </w:rPr>
        <w:t>&gt; А как там насчет этого чертова Повелителя Грома? Каким образом удастся вам спасти от смерти этого безумца и его ошалевшую от любви к индейцам команду? Что за радость мне, если они погиб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обсудим и этот вопрос. Ясно, что только ты поддерживаешь с ними контак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 перебил предпринимателя Манджекавалло. - Они в безопасном месте, о чем никому, кроме меня, не известно. Так оно будет и впре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в таком случае сможем мы обеспечить их защиту? Нельзя охранять объект, не зная, гд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обдумал все это и нашел решение. Вы поделитесь со мной своими планами, и я, если сочту это нужным, договорюсь через посредника с генералом 6 встрече. Что вы скажете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 тем, как вылететь сюда, ты заверил меня по телефону, будто пресловутый Повелитель Грома со своими сподвижниками в надежном, согласно вашему определению, укрытии, что для меня как яхтсмена эквивалентно понятию “тихая гавань”, ассоциирующемся в моем сознании с кораблем, обретшим защиту от бури лишь в глубине бухты, ставшей для него, таким образом, этим самым безопасным угол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асто мучаете вы себя подобными заумствованиями?.. Признаюсь, хотелось бы надеяться, что все так, как вы говорите: ведь я лишь повторил слова того здоровяка-солдата, и если он был не точен в своих выражениях, то это значит, что у нас ни к черту не годная армия. А как ваше мн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не сохранить нам статус-к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конкретно?</w:t>
      </w:r>
    </w:p>
    <w:p>
      <w:pPr>
        <w:pStyle w:val="WWIauiue"/>
        <w:ind w:firstLine="720"/>
        <w:rPr/>
      </w:pPr>
      <w:r>
        <w:rPr>
          <w:rFonts w:eastAsia="Times New Roman Cyr" w:cs="Times New Roman Cyr" w:ascii="Times New Roman Cyr" w:hAnsi="Times New Roman Cyr"/>
          <w:sz w:val="20"/>
          <w:szCs w:val="20"/>
          <w:lang w:val="en-US"/>
        </w:rPr>
        <w:t>- В том, что касается “надежного укрытия”, - произнес Смитингтон-Фонтини медленно, как бы поясняя то, что и так очевидно. - Если бы ты сказал мне прямо, что у нас ни к черту не годные и армия и военные в высших эшелонах Пентагона, то я, возможно, и согласился бы с тобой. Однако</w:t>
      </w:r>
      <w:r>
        <w:rPr>
          <w:sz w:val="20"/>
          <w:szCs w:val="20"/>
          <w:lang w:val="en-US"/>
        </w:rPr>
        <w:t>,</w:t>
      </w:r>
      <w:r>
        <w:rPr>
          <w:rFonts w:eastAsia="Times New Roman Cyr" w:cs="Times New Roman Cyr" w:ascii="Times New Roman Cyr" w:hAnsi="Times New Roman Cyr"/>
          <w:sz w:val="20"/>
          <w:szCs w:val="20"/>
          <w:lang w:val="en-US"/>
        </w:rPr>
        <w:t xml:space="preserve"> принимая во внимание недавние свершения генерала, мы должны поверить ему на слово, что его убежище действительно надежно и достаточно хорошо защищено от непог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непог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м понятием я обозначаю практически любое отрицательное явление. Раз все они находятся в бухте, неподвластной яростным стихиям, то почему бы им и не оставаться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черт возьми, не знаю, гд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лучше... А твоему связному известно их местопребы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может выяснить это, если Повелитель Грома найдет его доводы убедитель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помянул по телефону, что он хотел бы, чтобы ему были приданы... “вспомогательные силы”. Это и в самом деле то, что ему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тов целовать свинью, чтобы доказать, что так оно и есть! Это как раз то, что ему требуется... А кого бы предложили вы ему в под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его помощника по прозвищу Туша. Для начала и он с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тив! - возразил Манджекавалло. - У меня для него другая работа. А кто еще у вас на прим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им не так-то все просто. Как я говорил уже, наши патроны здесь и за океаном твердят упорно, будто мы не поддерживаем каких бы то ни было отношений с семьями, как утверждает мистер Цезарь Боккегаллупо. Потому-то я и предложил кандидатуру Туши, личности исключительной, поскольку, будучи в известном смысле твоим телохранителем, он не отличается особой широтой ума... Кажется, ты сказал, что он предпоследний из так называемых “уличных горил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след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Последний был бы настоящей гориллой, владеющей английским языком. Или не соглас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можно говорить о моем телохранителе, этом уличном бойце Ту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е твой денщик, Винченцо, мальчик на побегуш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от вас у меня мозги цепенеют. Кого угодно с толку собь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тараюсь говорить как можно доходчивее, - отозвался промышленник заплетающимся от изнеможения языком. - Но боюсь, что мы мыслим на разных вол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ытайтесь все же, Смити, настроиться на мою! Вы изъясняетесь, приятель, точь-в-точь как то печеное яблоко, которое ведает государственным департаментом.</w:t>
      </w:r>
    </w:p>
    <w:p>
      <w:pPr>
        <w:pStyle w:val="WWIauiue"/>
        <w:ind w:firstLine="720"/>
        <w:rPr/>
      </w:pPr>
      <w:r>
        <w:rPr>
          <w:rFonts w:eastAsia="Times New Roman Cyr" w:cs="Times New Roman Cyr" w:ascii="Times New Roman Cyr" w:hAnsi="Times New Roman Cyr"/>
          <w:sz w:val="20"/>
          <w:szCs w:val="20"/>
          <w:lang w:val="en-US"/>
        </w:rPr>
        <w:t>- Потому-то я и ценен для тебя, неужто не ясно? В отношении его у меня нет никаких иллюзий: он маргинал и социально приемлем лишь как таковой. Твои решения, хотя и не совсем бесспорны в моральном плане, куда продуктивнее, чем его, насколько могу я судить, исходя из своих интересов. И</w:t>
      </w:r>
      <w:r>
        <w:rPr>
          <w:sz w:val="20"/>
          <w:szCs w:val="20"/>
          <w:lang w:val="en-US"/>
        </w:rPr>
        <w:t xml:space="preserve"> </w:t>
      </w:r>
      <w:r>
        <w:rPr>
          <w:rFonts w:eastAsia="Times New Roman Cyr" w:cs="Times New Roman Cyr" w:ascii="Times New Roman Cyr" w:hAnsi="Times New Roman Cyr"/>
          <w:sz w:val="20"/>
          <w:szCs w:val="20"/>
          <w:lang w:val="en-US"/>
        </w:rPr>
        <w:t>если даже я предпочту его коктейль с лимоном твоему овощному рагу, то это вовсе не значит, что мне неизвестно, когда заказывают виски, а когда - пиво. Почему, думаешь ты, индустриальные демократии столь благостно терпимы? Да потому что, и не преломляя с тобою хлеб, я был бы безмерно счастлив помочь тебе испеч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болтун-златоуст, у меня такое чувство, будто я слышу вашу маму. Там, под этой толстой кожей, у вас все-таки есть кое-что. Итак, каков же будет наш следующий ша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кольку нормальные пути тебе заказаны, я посоветовал бы набирать рекрутов из открытого для всех сборища талантов. Скажем, из тех же наем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з профессиональных солдат. Они в целом мразь, подонки: дерутся только за деньги, а на все остальное им наплевать. В прежние дни это были экс-бандиты из вермахта, беглые убийцы или опозорившие себя бесчестным поступком бывшие военные, которых ни одна армия не взяла бы в свои ряды. В настоящее же время, думаю я, рассчитывать следует только на две последние категории. Большинство фашистов или уже умерли, или слишком стары теперь, чтобы бить в барабаны или дуть в свои рожки. В общем, по-моему мнению, заняться вербовкой этих сорвиголов - самое умное, что мог бы ты предпри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же найти этих славных бойскаутов? Я хотел бы как можно быстрее подобрать себе надежную охр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зял на себя смелость захватить с собой специально для тебя дюжину личных дел из вашингтонского агентства “Кадры плюс-плюс”. Мой служащий из Милана, которого я отправил туда, доложил мне, что означенные лица хоть сейчас готовы стать в строй. Исключение составляют лишь двое, но и те смогут выбраться из тюрьмы к завтрашнему у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равится ваш стиль, Фонтини, - признался временно усопший директор Центрального разведывательного управления. - Где эти бум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ухне. Пойдем со мной. Можешь позвать Тушу, чтобы посторожил входную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сятью минутами позже, сидя за добротным сосновым столом с разложенными по всей его поверхности папками. Манджекавалло принял реш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и трое.</w:t>
      </w:r>
    </w:p>
    <w:p>
      <w:pPr>
        <w:pStyle w:val="WWIauiue"/>
        <w:ind w:firstLine="720"/>
        <w:rPr/>
      </w:pPr>
      <w:r>
        <w:rPr>
          <w:rFonts w:eastAsia="Times New Roman Cyr" w:cs="Times New Roman Cyr" w:ascii="Times New Roman Cyr" w:hAnsi="Times New Roman Cyr"/>
          <w:sz w:val="20"/>
          <w:szCs w:val="20"/>
          <w:lang w:val="en-US"/>
        </w:rPr>
        <w:t>- Винченцо, ты и впрямь незаурядная личность, - заметил Смитингтон-Фонтини. - Двоих из этих трех выбрал бы и я. Если отвлечься от того факта, что, как должен я сообщить тебе, они в данный момент только готовятся еще к побегу из тюрьмы в Аттике, их можно будет сразу же</w:t>
      </w:r>
      <w:r>
        <w:rPr>
          <w:sz w:val="20"/>
          <w:szCs w:val="20"/>
          <w:lang w:val="en-US"/>
        </w:rPr>
        <w:t xml:space="preserve"> </w:t>
      </w:r>
      <w:r>
        <w:rPr>
          <w:rFonts w:eastAsia="Times New Roman Cyr" w:cs="Times New Roman Cyr" w:ascii="Times New Roman Cyr" w:hAnsi="Times New Roman Cyr"/>
          <w:sz w:val="20"/>
          <w:szCs w:val="20"/>
          <w:lang w:val="en-US"/>
        </w:rPr>
        <w:t>ввести в бой. Что же касается третьего, то он, вне всякого сомнения, законченный псих. Это американский нацист. Выложил огненные свастики на земле, принадлежащей Организации Объединенных На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же кинулся еще под колеса автоб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не автобус, Винченцо, а патрульный фургон, увозивший его дружка, такого же психа, арестованного на Бродвее, где он разгуливал в форме гестапов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он преодолел ни много ни мало девять ярдов, чтобы помешать кому-то сделать что-то. И это для меня глав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Однако следует иметь в виду, что вопрос еще остается открытым, действительно ли он собирался совершить на Сорок седьмой улице этот поступок или же его просто толкнул рабб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искну... Когда они смогут добраться до Бос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ервых двоих мы узнаем после поверки в тюрьме, ну а наш нацист скрывается где-то после того, как получил пособие по безработице по украденной карточке социального обеспечения у какой-то раздававшей займы акулы, которую он искупал в Ист-Ривер.</w:t>
      </w:r>
    </w:p>
    <w:p>
      <w:pPr>
        <w:pStyle w:val="WWIauiue"/>
        <w:ind w:firstLine="720"/>
        <w:rPr/>
      </w:pPr>
      <w:r>
        <w:rPr>
          <w:rFonts w:eastAsia="Times New Roman Cyr" w:cs="Times New Roman Cyr" w:ascii="Times New Roman Cyr" w:hAnsi="Times New Roman Cyr"/>
          <w:sz w:val="20"/>
          <w:szCs w:val="20"/>
          <w:lang w:val="en-US"/>
        </w:rPr>
        <w:t>- Он подходит мне - не по своим политическим взглядам, которых я никак не приемлю, а тем, что годится кое на что. Все эти драчуны-психи, как верно вы подметили, могут быть порой полезны, и для того, чтобы привести их в боевую готовность, достаточно лишь ударить в барабан или подуть в рожок. Если тем двоим удастся бежать, то это будет своего рода подарком от Пречистой Девы нашему делу во искупление чудовищной несправедливости в отношении племени явных неудачников, которых безусловно уничтожили бы, если бы не своевременное мое вмешательство. Нам с вами надо как можно скорее провернуть это дело - запустить наших боевиков в Бостон, в то самое надежное укрытие, где бы оно, черт бы его побрал, ни находилось... Впрочем, вполне возможно, что эти “цуккини” в Вашингтоне уже уничтожили генерал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в этом, старина. Если уж ни ты, ни твой связной не знаете, где скрывается он, то как смогли бы разыскать его вашингтон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не верю шелковым подштанникам; эти мерзавцы ни перед чем не остановя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 тускло освещенной кабинке бара О’Тула, расположенного в каких-то двух кварталах от фирмы “Арон Пинкус ассошиэйтс”, молодой, элегантно одетый банкир мягко, но напористо добивался ответной симпатии от секретарши среднего возраста, используя для этой цели мартини - уже третий по счету</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я не должна, Бинки, - протестовала женщина, хихикая и нервно поводя рукой по своим длинным седеющим волосам. - Это ни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и к чему? - вопрошала ходячая реклама одежды от братьев Брукс с явно среднеатлантическим акцентом, характерным для жителей района между Парк-авеню и Белгрейв-сквер. - Я уже сказал вам, каковы мои чув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заходят выпить после работы столько наших юристов... И потом, я знакома с вами не более часа. Люди начнут судач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пусть, моя прелесть! Кому какое дело? Стоит ли обращать на сплетников внимание? Я изложил свою позицию предельно четко и в деталях. Что же касается мнения этих инфантильных идиотов по поводу того, с кем должен встречаться человек моего круга, то мне оно безразлично. Я предпочитаю зрелых женщин. Опытных и с умом... Итак, ваше здоровье! - Они поднесли к губам стаканы, но проглотил напиток только один из них, и отнюдь не банкир из “Лиги плюща”. - У меня есть небольшое дельце, моя любовь. Как думаете вы, когда наш исполком сможет встретиться с мистером Пинкусом? Речь идет о нескольких миллионах, так что его профессиональный совет был бы для нас крайне важен.</w:t>
      </w:r>
    </w:p>
    <w:p>
      <w:pPr>
        <w:pStyle w:val="WWIauiue"/>
        <w:ind w:firstLine="720"/>
        <w:rPr/>
      </w:pPr>
      <w:r>
        <w:rPr>
          <w:rFonts w:eastAsia="Times New Roman Cyr" w:cs="Times New Roman Cyr" w:ascii="Times New Roman Cyr" w:hAnsi="Times New Roman Cyr"/>
          <w:sz w:val="20"/>
          <w:szCs w:val="20"/>
          <w:lang w:val="en-US"/>
        </w:rPr>
        <w:t>- Бинки, я уже говорила вам... - Секретарша смущенно скосила глаза и икнула четыре раза подряд. - Мистер Пинкус целый день не звонил мн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не знаете, где он, моя дорог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знаю... Конфисексуально... конфиденциально говоря, его шофер Пэдди Лафферти попросил меня по телефону заказать в агентстве две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азу д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ечь вроде бы шла о поездке в домик для лыжных прогулок. Это где-то в Хуксетте. В Нью-Гэмпшире, неподалеку от границы шт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рочем, что нам до всего этого?.. Извините, моя прелесть, но я отлучусь на минутку. Как говорится, зов прир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йти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это приемлемо... Вы такая цветущая! В вас столько соблаз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 пискнула секретарша, сражаясь с мартини. Бинки, банкир, поднялся из-за стола и быстро проследовал к телефону-автомату у входа в бар О’Тула. Вставив в отверстие монету, набрал номер. И не успел еще прогудеть первый сигнал, как на том конце сняли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ядя Брики?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же еще? - отозвался крупнейший в Новой Англии банк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вой племянник Би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я не зря трачу на тебя деньги, парень! Хотя, признаюсь, ты мало на что год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ядя Брики, на этот раз я оказался на выс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е интересуют твои сексуальные подвиги, Бинки. Рассказывай лучше, что разузнал ты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а лыжной базе в Хуксетте. В Нью-Гэмпшире, по ту сторону гра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нки, банкир, так и не вернулся к своему столику в баре. Чуткий О’Тул усадил пьяную секретаршу в такси, заплатив за ее проезд, и, махнув на прощанье рукой, когда ее сконфуженное лицо появилось в окошке, произнес про себя одно только слово: “Мерзав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рики, старина. Они на лыжной базе в Хуксетте, штат Нью-Гэмпшир, примерно в тридцати милях к северу от границы, если ехать по магистрали девяносто три. Мне сказали, что в тех местах только пара таких домиков. Поэтому разыскать беглецов не составит особого труда. Там будут стоять две машины со следующими номер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пельнолицый банкир из Новой Англии назвал их и затем выслушал восторженные восклицания, адресованные ему государственным секретар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сработано, Брики! Все как в старые добрые времена! Не правда ли, старый прия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так, старина. Ибо в противном случае, если ты завалишь дело, тебе уже не показываться на наших встреч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старина! Их называют “грязной четверкой”. Настоящие звери! Через час они вылетят из аэропорта Лоуган... Думаешь, Смити пересмотрит свое решение запретить мне держать мою яхту на стоянке его клу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озреваю, что все будет зависеть от того, каких результатов ты добьешься. А ты как счит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верю в эту четверку, старый дружище. Чудовищный квартет не знает жалости. Ты бы не захотел оказаться и в целой миле от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ачи тебе, старина! Держи со мной связ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уже за полночь. Черный фургон с потушенными фарами неслышно проехал по проселочной дороге у окраины Хуксетта, штат Нью-Гэмпшир, и остановился перед гравиевой подъездной дорожкой у бывшей лыжной базы. Водитель машины, с устрашающей синей татуировкой на лбу в виде вулкана в момент извержения, явно видной при лунном свете летней ночи, обернулся к троим спутникам, расположившимся на заднем сид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 головорезы! - произнес он обыденным тоном. Его подельники полезли в свои заплечные мешки и, вытащив оттуда маски из черных чулок, тотчас же натянули их на головы. Водитель, и одновременно их предводитель, проделал то же самое. И теперь в узких прорезях в масках зловеще поблескивали четыре пары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симум оружия! - приказал татуированный предводитель четверки с мрачной усмешкой, скрытой тканью. - Я хочу, чтобы все они были мертвы! Все до единого! Я жажду видеть их ужас, страдания, кровь и искаженные лица! Словом, все те славные вещи, которые так хорошо научили нас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как всегда, майор! - заверил его шепотом соратник, извлекая из мешка с методичностью робота автомат “МАК-10” и вслед за тем - пять магазинов по восемьдесят боевых патронов в каждом, что давало в целом - на четверых убийц - тысячу шестьсот молниеносно извергаемых из оружия п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онь открывать по команде! - продолжал инструктировать майор, с удовлетворением подмечая ту ловкость, с которой действовали его сообщ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и боевиков снова нырнули в мешки, на поясах уже болтались гранаты, закрепленные на них специальными петл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о! - раздалась последняя команда. И по карманам были рассованы миниатюрные переговорные устройства “уоки-то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Север, Юг, Восток и Запад - согласно номерам, усек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жно прозвучал ответ, и “неисправимые” выскользнули из фургона, легли на живот и поползли в указанных им направлениях. Нести смерть было их целью, и в смерти же они искали спасения. Ибо смерть лучше бесчест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ть, что я видеть, амиго? - спросил Дези-Два своего приятеля. Они оба стояли под густой развесистой кроной клена и изучали пейзаж в изменчивом свете луны. - Сумасшедший он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должен быть такой суровый к ним, как говорить гринго, - ответил Дези-Один. - Они никогда не караулить ночью цыпленка или коза от дурной сос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ть это, но почему они такой глупый? Эти черный голова, какой двигаться на холму под луна, похож на кукарачас... на тараканы... Это просто глупость, как говорят грин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сказать, что мы должен поучить их, но не сейчас. Сейчас мы должен делать, что он нас просить... И это был трудный день для все наши славный новый друзья, поэтому мы не будем их будить. Им нужно спат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т цыплят или коза, но есть плохой соседи. Ты тоже так 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справиться сами, о’к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егко. Я брать вон те два там, а ты брать два с другой стор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 откликнулся Дези-Один и, как и Дези-Два затаившись в тени, добавил: - Но ты помнить, амиго, не надо ранить их слишком сильно. Генерал говорить, мы должен брать цивилизованно военный плен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мы не зверь! Как говорить генерал, мы будем делать по Женевской конвенция. Может быть, эти плохой соседи жить в тяжелый время, когда они быть маленькие дети, как сказать генерал Мак про нас. Может быть, им нужен доброта и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 прошептал укоризненно Ди-Один, - не позволь этим священники, который ты так любить, делать из тебя святой! Ты дай весь этот доброта, когда эти черноголовые тараканы кукарачас лежать в кухонный мойка, о’к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й, мой любимый падре говорить мне, когда я быть в Оулд-Сан-Хуан: “Глаз за глаз, малыш! И помни: бить первый, прямо в п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азу видеть. Божий он человек, амиго! А теперь п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майор Вулкан! - произнесла фигура в черном капюшоне и маске в радиопереговорное устройство. Голос звучал ровно, хотя в этот момент командир полз по дороге, ведущей к бывшей лыжной базе с юга. - Докладывайте по номер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чает Восток-Два, майор! Боевых или враждебных действий не замеч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вер-Три, сэр! Виден свет в спальне на втором этаже. Дать по окну очере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но, солдат. Но как только скажу, выводи всех наружу. Может, эти проклятые развратники любуются сейчас, как совокупляются их дружки. Они все как один извращенцы, настоящие дикари! Держи палец на спусковом крючке, да и про гранаты не за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эр! Но вы позволите мне все же пострелять по ним, май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олдат, но делай это только по моему знаку. Пока же продолжай дви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меня? - подал голос Восток-Два. - Север-Три - идиот из идиотов! Помните, охранники застали его за тем, что он грыз зубами изгородь?.. Первый выстрел за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до вас всех доберусь! - огрызнулся Север-Три. - Вы же знаете, майор, Восток-Два забрал все ваши таблетки, и вам пришлось в четверг довольно ту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воих словах есть резон, номер три: мне действительно были нужны эти табле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т ни при чем, майор: это был Запад-Четыре... Признавайся, сукин сын!</w:t>
      </w:r>
    </w:p>
    <w:p>
      <w:pPr>
        <w:pStyle w:val="WWIauiue"/>
        <w:ind w:firstLine="720"/>
        <w:rPr/>
      </w:pPr>
      <w:r>
        <w:rPr>
          <w:rFonts w:eastAsia="Times New Roman Cyr" w:cs="Times New Roman Cyr" w:ascii="Times New Roman Cyr" w:hAnsi="Times New Roman Cyr"/>
          <w:sz w:val="20"/>
          <w:szCs w:val="20"/>
          <w:lang w:val="en-US"/>
        </w:rPr>
        <w:t>- Ну, Запад-Четыре, что скажешь? - спросил Вулкан. - Так это ты стибрил у меня таблетки? - В ответ - молчание, вынудившее майора продолжить: - Ты что, воды в рот набрал, Запад-Четыре? Как понимать твое нежелание помочь мне разобраться во всем? Что это, признание вины? Отвечай же, черт бы тебя побрал! Это ты стащил мои таблетки с мескалином? - И вновь молчание. - Запад-Четыре, отвечай! - Все то же. И тогда Вулкан заключил: - Его радиопереговорное устройство вышло из строя. Черт бы побрал этих педиков, снабженцев Пентагона! Они дерут за эти ублюдские “уоки-токи” бешеные деньги - по четырнадцать тысяч за штуку, тогда как красная цена такой фиговине в какой-нибудь лавчонке - всего лишь двадцать семь баксов!.. Запад-Четыре, ты меня слышишь? - Молчание. - О’кей! Север-Три, где ты? Насколько продвинулся? - Молчание. - Север-Три, отвечай! - Молчание. - Черт бы вас побрал!.. Север-Три, отвечай! - Тот же результат. - Проверял ли кто-нибудь из вас, чертовы клоуны, батареи? - И снова - ничего. - Восток-Два, докладывай! Сейчас же! - Молчание. Майор Вулкан,</w:t>
      </w:r>
      <w:r>
        <w:rPr>
          <w:sz w:val="20"/>
          <w:szCs w:val="20"/>
          <w:lang w:val="en-US"/>
        </w:rPr>
        <w:t xml:space="preserve"> </w:t>
      </w:r>
      <w:r>
        <w:rPr>
          <w:rFonts w:eastAsia="Times New Roman Cyr" w:cs="Times New Roman Cyr" w:ascii="Times New Roman Cyr" w:hAnsi="Times New Roman Cyr"/>
          <w:sz w:val="20"/>
          <w:szCs w:val="20"/>
          <w:lang w:val="en-US"/>
        </w:rPr>
        <w:t>забыв в отчаянии о необходимости хранить спокойствие и соблюдать тишину во время выхода на связь, едва не перешел на крик: - Что за дьявольщина? Ответит мне хоть кто-то, ублюдки? - Опять молчание, но на этот раз недолг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рошло и нескольких секунд, как майор услышал дружелюбны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о с вами познакомиться! - молвил Дези-Один, выходя из тени на лунный свет, подавший на прижимавшегося к земле незваного гостя с черным капюшоном на голове. - Вы пленный, узник войны, амиго-сэр, и с вами будут обращаться справедл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Майор повел руками в поисках оружия, но сделал он это явно с запозданием: нога Дези-Один врезалась в лоб Вулкану, прямо в татуир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теть так поступать, мистер пленный, но вы мог меня ранить, а это не очень м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фер Редуинг внезапно проснулась. Что-то случилось! Она чувствовала это. Слышала какой-то шум. Он-то, возможно, и прервал ее сон. Снаружи доносились приглушенные стоны и гортанные звуки. Но кто издавал их? Раненые собаки? Дикие звери, попавшие в лову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чив с постели, Ред подбежала к окну и не поверила глазам сво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Дивероу, потревоженный приглушенным шумом в ушах, прикрыл второй подушкой пострадавшую от выпивки голову и чуть ли не в пятисотый раз поклялся никогда больше не пить после посещения О’Тула. Но шум не ослабевал, и, ухитрившись кое-как открыть свои далеко не ясные глаза, он понял, что испытываемые им слуховые ощущения не имеют никакого отношения к его физическому состоянию. Выбравшись с превеликим трудом из постели, Сэм, едва держась на ногах, подошел к окну и... Матерь Бож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Пинкус видел во сне Шерли. Шерли, пребывавшую во гневе! На голове ее разметались одиннадцать тысяч розовых бигуди, и каждое из этих нехитрых приспособлений, снабженное ртом, непрестанно открывавшимся и закрывавшимся со скоростью пулеметной стрельбы, извергало из озлобленно ощерившейся пасти поток брани в адрес бедного, преклонного возраста юри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он снова на Омаха-Бич? Нет, он по-прежнему в своей любимой спальне все в том же шале для лыжников! Но отчего же весь этот сыр-бор? Откуда такой шу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ленно поднявшись с мягкой постели, он, хромая - старые ноги подводили его, - двинулся к ок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г Авраама, что же ты сот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Элинор Дивероу, разбуженная безжалостно доносившимся извне гамом, инстинктивно протянула руку, рассчитывая найти у изголовья кровати телефон, чтобы отдать распоряжение Коре: этих обезумевших соседей давно бы следовало арестовать или принять в отношении их какие-то другие меры, способные положить конец столь вопиющему</w:t>
      </w:r>
      <w:r>
        <w:rPr>
          <w:sz w:val="20"/>
          <w:szCs w:val="20"/>
          <w:lang w:val="en-US"/>
        </w:rPr>
        <w:t xml:space="preserve"> </w:t>
      </w:r>
      <w:r>
        <w:rPr>
          <w:rFonts w:eastAsia="Times New Roman Cyr" w:cs="Times New Roman Cyr" w:ascii="Times New Roman Cyr" w:hAnsi="Times New Roman Cyr"/>
          <w:sz w:val="20"/>
          <w:szCs w:val="20"/>
          <w:lang w:val="en-US"/>
        </w:rPr>
        <w:t>поведению, несовместимому с пребыванием в Уэстоне, штат Массачусетс. Но, к сожалению, аппарата там не оказалось. В глубоком возмущении благородная леди выпростала ноги из-под простыни, поставила их на пол и, распрямив спину, направилась к ок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милостивый, это неверо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кензи Хаукинз открыл глаза, все еще кромсая сигару, которую держал во рту с ночи. Что, черт возьми, происходит там? Снова Вьетнам? Или Корея? Уж не свиньи ли вопят в крестьянском подворье, находящемся под защитой диверсионно-разведывательной группы? О Иисусе, а где же его адъютанты? Почему они не подняли его по сигналу тревоги, как только противник пошел в ата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ут, ощутив под головой мягкую подушку, генерал понял, что это ни бивак: там подушек нет и в помине. Так где же он тогда? Оглядевшись, Мак готов был поклясться легионами Ганнибала, что находится в лыжном домике командира Пинк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 выпрыгнул из удобной гражданской постели, ненавидя себя за весь этот комфорт, окружавший его, и как был, в одном исподнем, кинулся к ок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а простит меня Чингисхан, но и он, этот парень что надо, не додумался бы до та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подобившись прохожим, оказавшимся волею судьбы свидетелями несчастного случая, временные обитатели бывшей лыжной базы спустились по разным лестницам в холл альпийского шале. Там их приветствовали Дези-Один и Дези-Два, стоявшие по обе стороны от кофейного столика, на котором лежали четыре пистолета-пулемета “МАК-10”, двадцать магазинов, шестнадцать гранат, четыре миниатюрных бинокля и разобранная на части и обезвреженная яйцевидная бомба, способная взорвать по крайней мере четверть штата Нью-Гэмпшир, а это ни мало ни много - вся его юго-восточная ча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хотеть вас всех будить, - произнес Дези-Один. - Генерал сказать, что мы должен защищать права узники война. Мы пытаться это сделать, но я думать, они - очень плохой ребята. А теперь, генерал, можно сержант Дези-Два и я немного сп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ребята, вы получаете звание лейтенантов! Однако что же здесь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senors у senoras, смотреть сами, - предложил Дези-Два, распахивая наружную дверь. - Мы не думать, что это будет сильно плохо для женевский намерения, когда мы увидеть эти разный оруж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риведенном в порядок лыжном подъемнике, где-то на полпути к склону и на высоте не менее пятнадцати футов над землей, покачивались тела четырех военнопленных. Они висели вниз головой с заклеенными пластырем ртами и с веревочными путами на но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нимать их каждый час и давать им вода, - улыбнулся Дези-Один. - Это значить, мы обращаться с узники война очень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8</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завопил государственный секретарь. Стенографистка, вздрогнув от неожиданности, чуть не свалилась со стула. Вылетевший у нее из рук блокнот ракетой устремился в голову ее начальника, но тот перехватил его машинально левой рукой, которой постукивал то и дело по черепу в надежде обуздать свой с маниакальным упорством вращающийся глаз. - И все же, в чем дело?.. Как?.. Нет, ни з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секретарь начал похлопывать попеременно блокнотом для стенографирования по виску и краю письменного стола, и так до тех пор, пока листки не оторвались от спирали и не полетели во все ст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 умоляла стенографистка, носясь по комнате в отчаянной попытке собрать воедино разлетевшиеся бумаги. - Сэр, это сверхсекретные запис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Что вы нашли в этих писульках сверхсекретного? - орал вконец ошалевший госсекретарь, вращая одним из вытаращенных от ужаса глаз. - Мы живем в безумном мире, мисс! Вы, может быть, еще лишь в начале пути, но мы, все остальные, давно уже лишились рассу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енографистка встала во весь рост и, не сводя с начальника взгляда, произнесла решительно невозмутимым т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это, Уоррен! Возьмите себя в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ррен?.. При чем тут Уоррен?.. Я - господин секретарь!.. Запомните: господин секрета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Уоррен Пиз! И, пожалуйста, прикройте микрофон телефона, а не то я сообщу сестре, а она - Арнольду Сьюбагалу, что у вас поехала кры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Арнольду! - Уоррен Пиз, государственный секретарь, тотчас же прикрыл трубку рукой. - Я забыл, Тереза... Откровенно говоря, я просто отключился ото всего. На какую-то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Реджина Трухарт, а Тереза - моя младшая сестра, секретарь Сьюбага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у меня ужасная память на имена! Но я никогда не забываю разных там психов... То есть лица, имел я в виду!.. Пожалуйста, не говорите ничего сест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тому, кто у телефона, что перезвоните ему через несколько минут, как только придете в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невозможно! Он звонит по телефону-автомату из тюрьмы в Куонти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сите его оставить вам номер, и пусть он ждет вашего зво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сихуша, Тереза, Реджина, мадам секрета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те, Уоррен, и делайте, что вам говорят. Государственный секретарь в точности выполнил распоряжение Реджины Трухарт, потом упал на свой стол и, уронив голову на руки, горько заплак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проболтался, а виноват я! - хлюпал он носом. - Их отправили обратно в тюрьму! В меш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у “грязную четверку”. Какой уж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что, отдали кон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 ткани были проделаны дыры, чтобы они не задохнулись. Но все четверо в таком состоянии, что уж лучше бы их постигла смерть! Они ничего не понимают! Потеряли всякие ориентиры! Как, впрочем, и все мы! - Пиз поднял заплаканное лицо, как бы умоляя, чтобы казнь прошла как можно с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ррен, солнышко, да плюньте вы на все! У вас есть работа, которую вы должны выполнять, и такие люди, как я, обязанные следить за ее выполнением. Вспомните Ферн из “Норт-Мэлл” - святую нашу патронессу и источник вдохновения. Она бы не позволила никому из своих боссов выпасть в осадок. Я тоже не допущу та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ыла секретарем, а вы - стенографистка из машбюро отдела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что большее, Уоррен! Значительно большее! - возразила Реджина. - Я - порхающая бабочка с жалом пчелы. Перелетаю трепетно с одного секретного задания на другое, не сводя глаз со всех вас и помогая вам в ваших каждодневных трудах. Таковы Божья воля и Богом дарованный удел всех Трухар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согласились бы стать моей секретарш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тнять эту работу у нашей дорогой, всем сердцем преданной делу, антикоммунистически настроенной мамочки Тирании? Вы, конечно, шу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а - ваша мама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орожно, Уоррен! Забыли о Сьюбага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Иисус, опять этот Арнольд!.. Простите, искренне раскаиваюсь. Вы великая женщина, внушающая глубочайшее почт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перейдем к текущим делам, господин секретарь, - сказала стенографистка, усевшись на прежнее место и надежно скрепляя собранные ею листки. Осанка ее вновь приобрела привычную строгость. - Как вам известно, я свободна в своих действиях. Так чем же могла бы я вам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вобода распоряжаться собою - это еще не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подхватила Реджина Трухарт. - Мешки с дырками, чтобы можно было дышать, трупы, которые вдруг ожив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те мне, достославные тюремные охранники были настолько потрясены происшедшим, что лишь чудом не отдали душу Богу. Двое из них госпитализированы, троих немедленно уволили по причине острого психоза, а четверо отправились в самоволку. Мчась через ворота, они вопили во всю глотку о солдатах, которых не успели в свое время ухлопать... О, Боже мой, только бы это не просочилось нару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вас, господин секретарь! - Стенографистка первого класса отдела безопасности мисс Трухарт поднялась с места. - Положение трудное, от этого никуда не уйти... Случившееся, Уоррен, касается нас обоих. С чего же начнем кромс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сать? - Левый глаз Пиза заметался со скоростью лаз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ясно! - Ловко и без малейшего намека на чувственность Реджина задрала платье до пояса. - Документы, разумеется, следует изъять. Как вы сейчас убедитесь, я готова до конца выполнить свой дол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 - Государственный секретарь был настолько изумлен представшим его взору зрелищем, что даже строптивый левый глаз прекратил свой бег: в колготки мисс Трухарт от колен до бедер были вшиты светло-коричневые карм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Как?.. Невероятно! - пробормотал Пиз. - Естественно, все металлические скрепки должны быть убраны. Если же материалов окажется несколько больше, чем я рассчитываю, то в моем бюстгальтере имеется подкладка на “молнии”, и, кроме того, к спинке комбинации пришит сверху карман из прозрачного шелка - для документов крупного форм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нимаете! - произнес госсекретарь, упершись подбородком в край письменного стола, когда стенографистка привела платье в нормальное состояние. - 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твлекайтесь, Уоррен! И объясните, чего я там не понимаю. Девочки Трухарт не боятся любых внештатных ситуа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елалось никаких записей! - выпалил обезумевший от страха государственный дея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и надо было ожидать... Ничего не фиксировалось ввиду особой секретности: а осуществлялось по неофициальным каналам,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работали в Ц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там работает моя старшая сестра Клитемнестра. Девушка она исключительно выдержанная... Что же касается проблемы, с которой пришлось нам столкнуться, то в основе ее - утечка информации из используемых вами неофициальных каналов связи: не зафиксированное в документах слово, вылетев из чьих-либо уст, проделывает порой удивительный путь, перед тем как попасть в конце концов в вовсе не предназначенные для него у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е часто происходит, согласен, но в данном случае ничего подобного не было! Из тех, кто знал об отправке нами психов в Бостон, никому не было никакой выгоды выдавать нашу тай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подробностей, господин секретарь, хотя понятно, все эти детали могут быть выяснены с помощью пентотала, на это никогда не пойдет ни одна из комиссий конгресса, строго придерживающихся формальных регламентации. Меня интересует лишь суть операции. Вы в состоянии изложить ее, Уоррен? Я снова показала бы вам свои карманы, чтобы только расшевели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повредило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с Трухарт произвела надлежащее действие, и левый глаз Пиза опять вернулся в состояние пок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 начал он, брызгая слюной, - некие непатриотичные слизняки во главе с маньяком хотели бы смять первую нашу линию обороны в лице обслуживающих нас подрядчиков, а затем нанести удар и по тому сектору военно-воздушных сил, в чьи обязанности входит держать под надзором весь м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солнышко? - Трухарт начала переминаться с одной ноги на друг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оррен? Я спросила: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так и есть... Понятно... В общем, они утверждают, будто территория, занимаемая в настоящее время жизненно важной для нас военно-воздушной базой, принадлежит, согласно какому-то заключенному свыше ста лет назад идиотскому соглашению, небольшой группе лиц, а если точнее, то дикарям чего, конечно, не может быть! Все это б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ностью разделяю вашу точку зрения, господин секретарь. Но все же, были ли у них какие-либо основания утверждать подобное? - И снова обнаженные ноги Реджины потребовали от нее для сохранения равновесия последовательной - пятикратной, аккуратности ради заметим, - смены по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ядьте! И, пожалуйста, ответьте на мо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то вопрос и находится сейчас на рассмотрении Верховного суда. Его решение из соображений национальной безопасности не будет обнародовано верховным судьей еще в течение пяти дней, накануне же официального оглашения вердикта этим жалким слизнякам придется предстать перед судом для дачи показаний. Таким образом, у нас останется четыре дня на то, чтобы найти ублюдков и отправить их в богатые, столь желанные сердцам этих подонков охотничьи угодья, где они уже не представляли бы никакой угрозы системе национальной безопасности. Будь они прокляты, эти дика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жина Трухарт мгновенно опустила плат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Замолч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х!..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евочки Трухарт, не позволяем выражаться в своем присутствии столь непристойным образом, господин секретарь! Подобная манера речи свидетельствует о бедности приличествующего культурным людям словарного запаса и чрезвычайно оскорбительна для богобоязненных прихож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простите, Вирдж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ж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Но неужто вы не замечали ни разу, что иногда без богохульства - само собой, в разумных пределах - просто не обойтись? Например, когда человек оказывается в стрессовой ситу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ссуждаете точь-в-точь как тот ужасный французский драматург Ануй, готовый оправдать чуть ли не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н... Как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Сколь широк был круг лиц, знавших об этой акции в интересах национальной безопасности? Ограничивался ли он лишь несколькими правительственными чиновниками высочайшего ранга или же туда входил и кое-кто со ст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перации участвовали и те, и другие. Но всего задействовано было не так уж много нар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 живее всех живых головорезы, еще лягавшиеся в мешках для трупов?.. Это на них было возложено выполнение тайной миссии, которую, судя по всему, они провал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дание, полученное ими, было сформулировано таким образом, что боевики так и не вникли в его суть. Впрочем, иного и не могло быть: они ведь манья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кидаю вас ненадолго, Уоррен, - сказала Трухарт, кладя свой блокнот для стенографирования на письменный стол и оправляя плат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переговорить с вашей секретаршей, моей мамой. И не смейте в мое отсутствие даже касаться телефонного аппар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арманы... Я хотел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Вы, должностные лица, - более чем странные существа! - заявила стенографистка из отдела безопасности и, выйдя в приемную, закрыла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оррен Пиз, государственный секретарь и владелец рыболовной яхты, мечтавший держать ее у причала престижного клуба, не знал, что и делать: то ли вскрыть себе вены, то ли позвонить в брокерскую фирму, с которой он был некогда связан, и предложить любую правительственную информацию для внутреннего пользования в обмен на прежнее место партнера. Боже милостивый, и зачем он только поддался на уговоры своего товарища по комнате в студенческом общежитии, ныне - президента, войти в его команду! В социальном плане, несомненно, он кое-что выигрывал от этого, однако и неудобства терпел изрядно. Вежливым приходилось быть со столькими людьми, что это подчас становилось просто невыносимо! А эти ужасные обеды, где он не только был вынужден сидеть рядом с неграми, но и позволять фотографировать себя вместе с ними! О нет, его должность вовсе не была таким уж лакомым кусочком: не воображайте, что там только персики со сливками! Жертвы, на которые приходилось идти ему, и святого бы вывели из себя... А теперь еще и мешки для трупов с живыми маньяками внутри! И его собственная кодла, жаждущая его скальпа! Не жизнь, а гротеск какой-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бритвенного лезвия у него не оказалось с собой, и подойти к телефону он не решился. А посему, обильно потея, ждал покорно стенографистку. Мучительное одиночество его, однако, вскоре было нарушено, но не Реджиной Трухарт: вместо нее в кабинет вошла верным шагом Тирания и плотно закрыла за собой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предводительнице клана Трухартов ходили легенды. Потрясающая женщина с резкими тевтонскими чертами лица и сверкающими светло-голубыми глазами, ростом она была в шесть с лишним футов и держала свое импозантное тело прямо и вызывающе, невзирая на свои пятьдесят восемь лет. Тирания, как ранее и ее мать, прибывшая сюда во время Второй мировой войны с легионами других таких же женщин - секретарей и клерков, находившихся на государственной службе, была ветераном вашингтонской бюрократии и обладала внушающей уважение осведомленностью об обходных путях и скрытых от внешнего взора неблаговидных делах власть предержащих, о свершаемых ими глупостях и вопиющих злоупотреблениях. И, подобно матери, она также вырастила и воспитала своих дочерей, чтобы и те служили византийским инфраструктурам, представленным бесчисленными правительственными бюро, департаментами и управлениями. Тирания искренне полагала, что удел женщин ее семьи - наставлять на путь истинный состоявшихся и будущих лидеров и вести их сквозь вашингтонские минные поля, чтобы те могли в полной мере проявить свои в целом более чем скромные способности, отпущенные им свыше. Глава рода Трухартов была убеждена в том, что управляют страной по существу подобные ей и ее дочерям женщины. Мужчины же в действительности были слабым полом, легко уязвимым, склонным к соблазнам и дурачествам. Видно, данной мировоззренческой позицией объяснялось и то обстоятельство, что в семье Трухартов вот уже на протяжении трех поколений младенцы мужского пола не решались появляться на свет, зная, что их тут не ж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рания довольно долго молча присматривалась к находящемуся в явно расстроенных чувствах секретарю, и взгляд ее выражал и жалость, и готовность к самопожертвованию.</w:t>
      </w:r>
    </w:p>
    <w:p>
      <w:pPr>
        <w:pStyle w:val="WWIauiue"/>
        <w:ind w:firstLine="720"/>
        <w:rPr/>
      </w:pPr>
      <w:r>
        <w:rPr>
          <w:rFonts w:eastAsia="Times New Roman Cyr" w:cs="Times New Roman Cyr" w:ascii="Times New Roman Cyr" w:hAnsi="Times New Roman Cyr"/>
          <w:sz w:val="20"/>
          <w:szCs w:val="20"/>
          <w:lang w:val="en-US"/>
        </w:rPr>
        <w:t>- Моя дочь пересказала мне все, что услышала от вас, а также сообщила мне о вашем принявшем крайние формы либидо&lt;</w:t>
      </w:r>
      <w:r>
        <w:rPr>
          <w:rFonts w:eastAsia="Times New Roman Cyr" w:cs="Times New Roman Cyr" w:ascii="Times New Roman Cyr" w:hAnsi="Times New Roman Cyr"/>
          <w:i/>
          <w:iCs/>
          <w:sz w:val="20"/>
          <w:szCs w:val="20"/>
          <w:lang w:val="en-US"/>
        </w:rPr>
        <w:t>Либидо — половое влечение</w:t>
      </w:r>
      <w:r>
        <w:rPr>
          <w:rFonts w:eastAsia="Times New Roman Cyr" w:cs="Times New Roman Cyr" w:ascii="Times New Roman Cyr" w:hAnsi="Times New Roman Cyr"/>
          <w:sz w:val="20"/>
          <w:szCs w:val="20"/>
          <w:lang w:val="en-US"/>
        </w:rPr>
        <w:t>&gt;, - проговорила она твердо таким тоном, словно, будучи директором школы, отчитывала в своем кабинете маленького смущенного мальч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сожалею, миссис Трухарт! Честное слово! День выдался на редкость тяжелый, но у меня и в мыслях не было ничего дур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бойдется, Уоррен, не плачьте! Я здесь, чтобы помочь вам, а не терзать упре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иссис Труха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бы иметь возможность помочь вам, я должна задать вам очень важный вопрос. Вы ответите мне честно, Уор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конечно же отве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 таком случае скажите мне, кому из не принадлежащих к правительственному кругу лиц известно об этой операции? И может ли кто-то из них извлечь выгоду от нависшей над этой воздушной базой угро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они могут, клянусь Господом Бо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озьмите одного из них, Уоррен. А уж он продаст всех осталь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олгая история. Я не смогу вам ответить, пока не буду располагать дополнительной информацией. Например, насчет того, каков биржевой курс акций и каковы предложения и спрос на них. Однако кое-что мне ясно и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и ж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что никто из нынешнего состава правительства, кроме вас, не отважился бы на столь хитроумный трюк с использованием заключенных из военной тюрьмы ввиду их маниакальной склонности к насилию. Уроки Уотергейта и Иран-контрас оставили свой неизгладимый след, столь же омерзительный и непатриотичный, как и эти деяния. Выражаясь яснее, было возбуждено слишком много 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почему вы выделил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новый в этом городе человек, не имеющий, по существу, никакого опыта и в силу этого не способный увлечь советников президента подобной тайной операцией. При одном упоминании о задуманной вами акции они бы все как один удрали в горы, за исключением разве что одного вице-президента, который просто не понял бы,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нас выдал один из них... со ст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едко ошибаюсь, Уоррен... Одной из моих ошибок было мое замужество. После того как мы, девочки, выкинули моего супруга из дома, он бежал в Карибский бассейн и, обосновавшись на Вирджинских островах, занялся чартерными перевозками на парусной яхте. В общем, страшное ничтож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Из чего вы это заключ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он утверждает, будто совершенно счастлив, что, как знаем мы все, невозможно в нашем безумном обще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шу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н министр, не заняться ли нам неотложными делами? Я настоятельно рекомендую отправить эти “мешки для трупов” туда, где они находились бы в полной изоляции от окружающего мира. И заставить попридержать язык тех, кто мог бы по пьянке порассказать кое-что о том, что творится в Куонтико. А еще я посоветовала бы вам связаться с номером ноль-ноль-ноль-тире-ноль-ноль-шесть в Форт-Беннинг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А это что за чертов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что, а кто, - поправила Тирания. - Их называют “смертоносной шестер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из тех же, что и “грязная четверка”? - спросил хмуро П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разделяют тысячи световых лет. Те, о ком говорю я, - актеры.</w:t>
      </w:r>
    </w:p>
    <w:p>
      <w:pPr>
        <w:pStyle w:val="WWIauiue"/>
        <w:ind w:firstLine="720"/>
        <w:rPr/>
      </w:pPr>
      <w:r>
        <w:rPr>
          <w:rFonts w:eastAsia="Times New Roman Cyr" w:cs="Times New Roman Cyr" w:ascii="Times New Roman Cyr" w:hAnsi="Times New Roman Cyr"/>
          <w:sz w:val="20"/>
          <w:szCs w:val="20"/>
          <w:lang w:val="en-US"/>
        </w:rPr>
        <w:t>- Актеры? А что общего может быть у меня с ним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никальны, - произнесла Трухарт. подаваясь вперед и понижая голос. - Готовы на все, только бы попасть в газеты, которые редко когда упоминали о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 упрятали их в Форт-Бенн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еуплату квартпл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годами не трудились нигде по-настоящему, а только подрабатывали официан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чень просто, Уоррен. Они все вместе вступили в ряды вооруженных сил в надежде создать репертуарный театр и более или менее регулярно питаться. Естественно, творчески мыслящий офицер из “Джи-два” обратил на них внимание и, исключительно в расчете на них, разработал ряд тайных опера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думал использовать их актерский тал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лько. По словам генерала, который стоит за всем этим, они в отличной форме. Знаете ли, в тех фильмах о Рембо им доставались кое-какие роли. Актеры крайне щепетильны во всем, что касается их внеш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Трухарт! - воскликнул государственный секретарь. - Не будете ли вы так любезны объяснить мне, какова цель всей этой бесе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вести вас к решению проблемы, Уоррен. Я буду изъясняться весьма абстрактно, чтобы в случае чего иметь потом возможность отрицать все с чистой совестью. Но я уверена, что вашего тонкого, высокоразвитого интеллекта хватит на то, чтобы уловить мои мы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ервые слова, которые мне понят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ртоносная шестерка” может представить кого и что угодно. Они искусно перевоплощаются, отлично воспроизводят диалектизмы и способны проникнуть даже туда, куда, казалось бы, вход всем закры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ужасно: что помешает им внедриться в наши ря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чно схватили суть дела. Благодаря им перед нами открывается завидная перспекти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Пиз повернулся в своем вращающемся кресле и, представив на своем столе портрет Джеронимо в генеральском мундире, радостно завопил: - Вот оно! Никаких процессов, никаких слушаний в конгрессе! Просто не вер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Уор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б этих акте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теры могут стать кем захотят, и убедить других, что они вовсе не те, кем являются в действительности,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Это то, чему они уч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убийц, никаких исков, никаких чертовых слушаний на Капитолийском хол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можно обойтись без подкупа нескольких сенаторов - на то у нас и фонды для покрытия непредвиденных затр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картина проясняется! - перебил ее Пиз, снова поворачиваясь на своем кресле. Оба глаза его были широко раскрыты от возбуждения, причем левый даже присмирел на время. - Они прибывают в аэропорт Кеннеди в красных кушаках и, возможно, с бородами и в мягких фетровых гамбургских шляпах... Целая делег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делег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Швеции! От Нобелевского комитета. Специалисты по военной истории двадцатого века, они встречаются с генералом Маккензи Хаукинзом, чтобы объявить о присуждении ему Нобелевской премии как величайшему солдату всех врем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ызвать доктора, Уор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бязательно, миссис Трухарт: вы меня уже вылечили. Дали мне то, чего мне недоставало. Неужели не понимаете? Честолюбие у этого психа могло бы сравниться своими размерами с самим Эверест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О ком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овелителе Гр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м, о 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аккензи Хаукинзе, вот о ком! Он получал почетную медаль конгресса! Дваж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мы должны произнести мысленно благодарственные слова Всевышнему за то, что он американец, а не ком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он, вот кто! - взорвался государственный секретарь. - Величайший идиот тысячелетия! За наградой он побежит куда угодно... В данном случае это будет Швеция. Стрелка компаса указывает на север!.. Самолет пропадет... Не важно где - в Лапландии ли, или в сибирской тунд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вы и выражаетесь неизвестно зачем непристойнейшим образом, тем не менее, Уоррен, ваши слова о севере звучат для меня благостной музыкой подлинной правды! Нашей правды!.. Что требуется от меня, господин секрета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чала надо выяснить, как связаться с офицером, под чьим началом находятся эти актеры, а потом подготовить мой самолет для полета в Форт-Беннинг... Как складывается все уда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 взятые в прокатном пункте машины неслись на юг по девяносто третьей магистрали, которая вела в Бостон. Пэдди Лафферти вел первую, его жена, отставая примерно на милю, - втор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Пинкус сидел в головном автомобиле рядом со своим шофером, на заднем же сиденье разместились Сэм Дивероу, его мать и Дженнифер Редуинг, индианка-юрист, устроившаяся между матерью и сы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торой машине, рядом с миссис Лафферти, сидел генерал Маккензи Хаукинз. Дези-Один и Дези-Два играли сзади в “блэк джек” картами из колоды, похищенной на бывшей лыжной базе.</w:t>
      </w:r>
    </w:p>
    <w:p>
      <w:pPr>
        <w:pStyle w:val="WWIauiue"/>
        <w:ind w:firstLine="720"/>
        <w:rPr/>
      </w:pPr>
      <w:r>
        <w:rPr>
          <w:rFonts w:eastAsia="Times New Roman Cyr" w:cs="Times New Roman Cyr" w:ascii="Times New Roman Cyr" w:hAnsi="Times New Roman Cyr"/>
          <w:sz w:val="20"/>
          <w:szCs w:val="20"/>
          <w:lang w:val="en-US"/>
        </w:rPr>
        <w:t>- Теперь ты слышишь меня хорошо, моя девочка? - говорила пухлая Эрин Лафферти, дама с тонкими кельтскими чертами лица, в радиотелефон. - Дай малышу полную миску овсяной каши с настоящим молоком, а не с разбавленным водой, которое пьет дедушка. А девчурке приготовь два ломтя хлеба, вымоченного в яйцах - в двух яйцах -</w:t>
      </w:r>
      <w:r>
        <w:rPr>
          <w:sz w:val="20"/>
          <w:szCs w:val="20"/>
          <w:lang w:val="en-US"/>
        </w:rPr>
        <w:t xml:space="preserve"> </w:t>
      </w:r>
      <w:r>
        <w:rPr>
          <w:rFonts w:eastAsia="Times New Roman Cyr" w:cs="Times New Roman Cyr" w:ascii="Times New Roman Cyr" w:hAnsi="Times New Roman Cyr"/>
          <w:sz w:val="20"/>
          <w:szCs w:val="20"/>
          <w:lang w:val="en-US"/>
        </w:rPr>
        <w:t>и поджаренного... Понятно?.. Отлично, девочка, я свяжусь с тобой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дети? - слегка смущаясь, спросил Хаук, когда миссис Лафферти положила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мозги на месте, любезный? Неужели я похожа на женщину, имеющую крошечных писку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учайно подслушал вашу беседу,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моя младшенькая Бриджит. Она присматривает за детьми моего старшего парня, второго моего сына, пока эти две клистирные трубки - он со своей женой - находятся в круизе... Представляете, в круиз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ш муж не возраж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мог бы он возражать? Мой мальчик, Деннис, - экономист, и после его имени ставятся все эти буквы. Он ведает причитающимися нашей семье налог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WWIauiue"/>
        <w:ind w:firstLine="720"/>
        <w:rPr/>
      </w:pPr>
      <w:r>
        <w:rPr>
          <w:rFonts w:eastAsia="Times New Roman Cyr" w:cs="Times New Roman Cyr" w:ascii="Times New Roman Cyr" w:hAnsi="Times New Roman Cyr"/>
          <w:sz w:val="20"/>
          <w:szCs w:val="20"/>
          <w:lang w:val="en-US"/>
        </w:rPr>
        <w:t>- Понимаете? Говорить так - все равно что утверждать, будто от дьявола пахнет духами! Никогда не имейте детей башковитее вас. Получается черт-те что! - Но тут загудел телефон, и миссис Лафферти снова взяла трубку. - В чем дело, Бриджи? Ты не знаешь, где холодильник, девочка?.. А, это ты, Пэдди, дорогуша! С каким удовольствием окунула</w:t>
      </w:r>
      <w:r>
        <w:rPr>
          <w:sz w:val="20"/>
          <w:szCs w:val="20"/>
          <w:lang w:val="en-US"/>
        </w:rPr>
        <w:t xml:space="preserve"> </w:t>
      </w:r>
      <w:r>
        <w:rPr>
          <w:rFonts w:eastAsia="Times New Roman Cyr" w:cs="Times New Roman Cyr" w:ascii="Times New Roman Cyr" w:hAnsi="Times New Roman Cyr"/>
          <w:sz w:val="20"/>
          <w:szCs w:val="20"/>
          <w:lang w:val="en-US"/>
        </w:rPr>
        <w:t>бы я твою голову в бочку с машинным маслом! - Эрин Лафферти передала трубку Хаукинзу: Пэдди говорит, что мистер Пинкус желает побеседовать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мадам... Слушаю вас,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это еще я, Пэдди, генерал. Сейчас передам трубку боссу. Я просто хотел сказать вам, чтобы вы не обращали внимания на мою старуху. Она славная девочка, сэр, но ей не приходилось бывать в настоящих передрягах, - в бою, например, если вы понимаете, к чему я кло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солдат. Но на вашем месте я бы все-таки убедился, что малому дали овсяную кашу на настоящем молоке, а девчурке - поджаренный хлеб, вымоченный в двух яйц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а снова о завтраке, да? Там, где бабушки, не жди спокойного житья, генерал... Соединяю вас с мистером Пинку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мандир? Какие координаты, если взглянуть на карту,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ор... Что? А, куда мы едем? Ну так вот, я попросил подготовить к нашему приезду летний дом свояка в Свомпскотте. Расположенный на берегу моря, он просто восхитителен и, поскольку сам хозяин со своей супругой, сестрой Шерли, отбыл в Европу, будет в полном нашем распоря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командир Пинкус! Комфортабельный бивак в боевых условиях значительно поднимает моральный дух войск. Точный адрес известен? Я должен сообщить его маленькому Джозефу в Бостон, потому что скоро к нам прибудет подм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оминайте: поместье Старый Уортингтон, Бич-Роуд, владелец - Сидни Бирнбаум. Я не уверен, есть ли у дома номер. Но найти его совсем не трудно по фасаду, окрашенному в ярко-синий цвет, который так нравится сестре Ше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командир Пинкус! Вспомогательные силы выделены нам из элитного корпуса, так что дом-то уж они всегда найдут. Еще чт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жене Пэдди, куда мы едем. На тот случай, если разминемся в пу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ав полученную им информацию Эрин Лафферти, Хаук услышал от нее предельно краткий ответ:</w:t>
      </w:r>
    </w:p>
    <w:p>
      <w:pPr>
        <w:pStyle w:val="WWIauiue"/>
        <w:ind w:firstLine="720"/>
        <w:rPr>
          <w:sz w:val="20"/>
          <w:szCs w:val="20"/>
          <w:lang w:val="en-US"/>
        </w:rPr>
      </w:pPr>
      <w:r>
        <w:rPr>
          <w:rFonts w:eastAsia="Times New Roman Cyr" w:cs="Times New Roman Cyr" w:ascii="Times New Roman Cyr" w:hAnsi="Times New Roman Cyr"/>
          <w:sz w:val="20"/>
          <w:szCs w:val="20"/>
          <w:lang w:val="en-US"/>
        </w:rPr>
        <w:t>- О Господи, слава тебе! Мне придется иметь дело с кошерными мальчиками. И позвольте заметить вам, генерал, кто-кто, а они-то всегда знают, где раздобыть мясо получше и самые свежие ово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вы бывали там преж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вала там! Не сообщайте священнику моего прихода, но великий Сидни и его прелестная жена Сара заставили меня стать крестной матерью их мальчика Джошуа, - так, как это делается у евреев. Джош для меня что сын родной, и мы с Пэдди молим Бога, чтобы он и Бриджи поладили, если вы понимаете, что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священника вашего прих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он, черт возьми, узнает? Он пьет разные там французские вина и доводит нас до умопомрачения своими разглагольствованиями относительно их “букээта”. В общем, ни рыба ни мяс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гель, да и только, - отозвался спокойно Хаук и спросил затем, усмехаясь: - А вы никогда не думали о том, чтобы увидеться с Папой Римским? Я знавал одного, он рассуждал примерно так же, как и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авите байки! Тупая ирландская корова, и думает так же, как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иренные да наследуют землю, ибо на их плечах покоится праведность всего человече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насмехаетесь надо мной? Если это так, то мой Пэдди хребет вам перелом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в мыслях такого не имел, мадам, - ответил Хаук, и, разглядывая профиль Эрин Лафферти, этот солдат, считавшийся одним из самых ловких и искусных в рукопашном бою офицеров, когда-либо служивших в армии, добавил: - Что же касается его, то уверен, что он сделал бы это. Запросто стер бы меня с лица зем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н это и впрямь может. Да и мальчик мой ему под с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вное, у него есть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там толкуете? Видит Бог, я давно уже не в том возра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чительно старше вас. И вообще эти вещи не связаны друг с другом. Я просто хотел сказать, что это честь для меня - быть знакомым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солдат, вы меня смущ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л этого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н Лафферти выжала акселератор до пола, и машина рванулась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ольфганг Хитлах, урожденный Билли-Боб Бэйю, прошел через турникет и, придерживаясь указателей, двинулся по широкому коридору аэропорта Лоуган в отделение выдачи багажа. Ему, одному из трех высокооплачиваемых - чтобы не сказать сказочно щедро - бойцов отряда особого назначения, сформированного бюро по трудоустройству “Кадры плюс-плюс”, предстояло встретиться с остальными двумя “камерад” на огороженной парковочной площадке напротив стоянки такси. В качестве опознавательного знака он имел при себе сложенный вдвое номер “Уолл-стрит джорнэл</w:t>
      </w:r>
      <w:r>
        <w:rPr>
          <w:sz w:val="20"/>
          <w:szCs w:val="20"/>
          <w:lang w:val="en-US"/>
        </w:rPr>
        <w:t xml:space="preserve">” </w:t>
      </w:r>
      <w:r>
        <w:rPr>
          <w:rFonts w:eastAsia="Times New Roman Cyr" w:cs="Times New Roman Cyr" w:ascii="Times New Roman Cyr" w:hAnsi="Times New Roman Cyr"/>
          <w:sz w:val="20"/>
          <w:szCs w:val="20"/>
          <w:lang w:val="en-US"/>
        </w:rPr>
        <w:t>с обведенной красными чернилами статьей, но не “Майн кампф”, на чем он так упорно настаи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бы он не нуждался столь отчаянно в работе, то отверг бы из принципа сделанное ему предложение. “Джорнэл” был хорошо известным символом деградированных, страждущих денег демократий, и его следовало бы сжечь вместе с девяносто девятью процентами остальных издаваемых в стране газет и журналов, начиная с презренных “Амстердам ньюс” и “Эбони”, публиковавшихся в Гарлеме для его обитателей, нью-йоркский Гарлем представлялся ему своего рода инкубатором, воспроизводящим неполноценных черномазых возмутителей спокойствия, а Уолл-стрит - военным лагерем, созданным втихую на еврейские деньги. Но, к сожалению, Вольфганг остро нуждался в куске хлеба, поскольку благотворительные чеки, позволившие ему получать пособие, были отобраны у него в отделе по вопросам безработицы подозрительным черномазым клерком. И, вопреки своим мировоззренческим устоям, он взял аванс в двести долларов и авиабилет.</w:t>
      </w:r>
    </w:p>
    <w:p>
      <w:pPr>
        <w:pStyle w:val="WWIauiue"/>
        <w:ind w:firstLine="720"/>
        <w:rPr/>
      </w:pPr>
      <w:r>
        <w:rPr>
          <w:rFonts w:eastAsia="Times New Roman Cyr" w:cs="Times New Roman Cyr" w:ascii="Times New Roman Cyr" w:hAnsi="Times New Roman Cyr"/>
          <w:sz w:val="20"/>
          <w:szCs w:val="20"/>
          <w:lang w:val="en-US"/>
        </w:rPr>
        <w:t>Он знал только одно: на него и его “камерад” возложена защита семи человек, скрывавшихся от властей, причем трое из них были военными. Это означало, что там будет шестеро боевиков, охраняющих четверых штатских, - ничего себе, хороший кусок штруделя&lt;</w:t>
      </w:r>
      <w:r>
        <w:rPr>
          <w:rFonts w:eastAsia="Times New Roman Cyr" w:cs="Times New Roman Cyr" w:ascii="Times New Roman Cyr" w:hAnsi="Times New Roman Cyr"/>
          <w:i/>
          <w:iCs/>
          <w:sz w:val="20"/>
          <w:szCs w:val="20"/>
          <w:lang w:val="en-US"/>
        </w:rPr>
        <w:t>Штрудель — слоеный пирог</w:t>
      </w:r>
      <w:r>
        <w:rPr>
          <w:rFonts w:eastAsia="Times New Roman Cyr" w:cs="Times New Roman Cyr" w:ascii="Times New Roman Cyr" w:hAnsi="Times New Roman Cyr"/>
          <w:sz w:val="20"/>
          <w:szCs w:val="20"/>
          <w:lang w:val="en-US"/>
        </w:rPr>
        <w:t>&gt;, который полюбил он во время двухмесячных занятий в горах Баварии, где его готовили к подобной деятельности господа из “Четвертого рейха”&lt;</w:t>
      </w:r>
      <w:r>
        <w:rPr>
          <w:rFonts w:eastAsia="Times New Roman Cyr" w:cs="Times New Roman Cyr" w:ascii="Times New Roman Cyr" w:hAnsi="Times New Roman Cyr"/>
          <w:i/>
          <w:iCs/>
          <w:sz w:val="20"/>
          <w:szCs w:val="20"/>
          <w:lang w:val="en-US"/>
        </w:rPr>
        <w:t>Четвертый рейх” — условное название фашиствующих сил в Германии</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Вольфганг Хитлах, с “Джорнэл” в одной руке и ручным багажом в другой, ловко лавируя между машинами, успешно пересек пару подъездных путей, отделявших его от автостоянки. “Ни в коем случае не привлекать к себе внимания!” - думал он, шагая сквозь предзакатный солнечный свет к огромному гаражу. Данное ему поручение было столь секретно, что, если верить бюро по трудоустройству “Кадры плюс-плюс”, он не имел права и слова проронить о своей работе даже фюреру, если бы тот был жив, а такая возможность, натюрлих&lt;</w:t>
      </w:r>
      <w:r>
        <w:rPr>
          <w:rFonts w:eastAsia="Times New Roman Cyr" w:cs="Times New Roman Cyr" w:ascii="Times New Roman Cyr" w:hAnsi="Times New Roman Cyr"/>
          <w:i/>
          <w:iCs/>
          <w:sz w:val="20"/>
          <w:szCs w:val="20"/>
          <w:lang w:val="en-US"/>
        </w:rPr>
        <w:t>Естественно</w:t>
      </w:r>
      <w:r>
        <w:rPr>
          <w:rFonts w:eastAsia="Times New Roman Cyr" w:cs="Times New Roman Cyr" w:ascii="Times New Roman Cyr" w:hAnsi="Times New Roman Cyr"/>
          <w:sz w:val="20"/>
          <w:szCs w:val="20"/>
          <w:lang w:val="en-US"/>
        </w:rPr>
        <w:t>&gt;, не исключается. По-видимому, предстояло охранять лиц столь высокого ранга, что правительство не решилось положиться на слабаков неарийского происхождения, просочившихся в секретные служ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Где же его “камерад”?” - недоумев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ольфи? - обратился вдруг к нему чернокожий гигант, вынырнувший из-под сени круглого бетонного стол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то?.. Что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не слышал меня, шибздик! У тебя в руках газета, и красные чернила мы разглядели еще тогда, когда ты переходил те две дорожки. - Черный исполин протянул с улыбкой руку. - Приятно познакомиться, Вольф! Кстати, чертовски странное и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Пожалуй, это верно. - Нацист принял предложенную руку так, словно боялся, коснувшись этой плоти, подцепить заразу на всю свою оставшуюся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еплохая халтура, брат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 же представить тебя нашему партнеру, - продолжал великан, указывая рукой себе за спину. - И не пугайся того, как он выглядит. Когда мы покончим с этим делом, он немедленно облачится в свои обычные лохмотья. Знаешь, Вольфи, ты бы никогда не поверил, чего только не наговорят эти старые гадалки и их усатые муж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дал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сюда. Роман, познакомься с Вольфи! Из-за колонны появилась вторая фигура - мускулистый мужчина в струящейся складками оранжевой блузе, с синим кушаком, обернутым вокруг талии над плотно обтягивающими тело черными брюками, с черными как смоль волосами, колечками ниспадающими на лоб, и с золотой серьгой в ухе.</w:t>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Цыган! - пронеслось в голове у Вольфганга. - Молдавские попрошайки и прихвостни! Похуже евреев и негров! Дейчланд юбер аллес</w:t>
      </w:r>
      <w:r>
        <w:rPr>
          <w:i/>
          <w:iCs/>
          <w:sz w:val="20"/>
          <w:szCs w:val="20"/>
          <w:lang w:val="en-US"/>
        </w:rPr>
        <w:t>&lt;</w:t>
      </w:r>
      <w:r>
        <w:rPr>
          <w:rFonts w:eastAsia="Times New Roman Cyr" w:cs="Times New Roman Cyr" w:ascii="Times New Roman Cyr" w:hAnsi="Times New Roman Cyr"/>
          <w:i/>
          <w:iCs/>
          <w:sz w:val="20"/>
          <w:szCs w:val="20"/>
          <w:lang w:val="en-US"/>
        </w:rPr>
        <w:t>Германия превыше всего! (нем.)</w:t>
      </w:r>
      <w:r>
        <w:rPr>
          <w:rFonts w:eastAsia="Times New Roman Cyr" w:cs="Times New Roman Cyr" w:ascii="Times New Roman Cyr" w:hAnsi="Times New Roman Cyr"/>
          <w:sz w:val="20"/>
          <w:szCs w:val="20"/>
          <w:lang w:val="en-US"/>
        </w:rPr>
        <w:t>&gt;. И уж, конечно же, Германия превыше всех цыг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лло, мистер Вольфович! - крикнул человек с серьгой, протягивая руку. Ослепительно белые зубы под черными усами никак не соответствовали представлению Вольфганга о том, каким должен быть его “камерад”. - По форме ваших глаз я могу сказать, что вам предстоит долгая-долгая жизнь и будете вы обладать огромным капиталом! И за эту ценнейшую информацию я не потребую с вас денег: ведь мы работаем вместе,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еликий фюрер, где ты, черт возьми? - прошептал Хитлах, пожимая с отсутствующим видом руку цыг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Вольфи? - спросил огромный черномазый, сжимая своей могучей ладонью плечо Вольфга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ничего!.. Вы уверены, что это не ошибка? Вас действительно направило сюда бюро по трудоустройству “Кадры плюс-плюс”?</w:t>
      </w:r>
    </w:p>
    <w:p>
      <w:pPr>
        <w:pStyle w:val="WWIauiue"/>
        <w:ind w:firstLine="720"/>
        <w:rPr/>
      </w:pPr>
      <w:r>
        <w:rPr>
          <w:rFonts w:eastAsia="Times New Roman Cyr" w:cs="Times New Roman Cyr" w:ascii="Times New Roman Cyr" w:hAnsi="Times New Roman Cyr"/>
          <w:sz w:val="20"/>
          <w:szCs w:val="20"/>
          <w:lang w:val="en-US"/>
        </w:rPr>
        <w:t>- А кто же еще, братец? И, насколько можем судить мы с Романом, нам повезло: это называется найти хлеб прямо на улице... Да, меня зовут Сайрусом, Сайрусом Эн, моего дружка - Романом Зет, а тебя - Вольфи Эйч&lt;</w:t>
      </w:r>
      <w:r>
        <w:rPr>
          <w:rFonts w:eastAsia="Times New Roman Cyr" w:cs="Times New Roman Cyr" w:ascii="Times New Roman Cyr" w:hAnsi="Times New Roman Cyr"/>
          <w:i/>
          <w:iCs/>
          <w:sz w:val="20"/>
          <w:szCs w:val="20"/>
          <w:lang w:val="en-US"/>
        </w:rPr>
        <w:t>Эм, Зет и Эйч — английское название букв М, Z, и H</w:t>
      </w:r>
      <w:r>
        <w:rPr>
          <w:rFonts w:eastAsia="Times New Roman Cyr" w:cs="Times New Roman Cyr" w:ascii="Times New Roman Cyr" w:hAnsi="Times New Roman Cyr"/>
          <w:sz w:val="20"/>
          <w:szCs w:val="20"/>
          <w:lang w:val="en-US"/>
        </w:rPr>
        <w:t>&gt;. Конечно, мы никогда не спрашиваем, как звучат и пишутся наши фамилии полностью, поскольку это не имеет особого значения: в них столько разных и отличных друг от друга букв, ведь верно, братец?</w:t>
      </w:r>
    </w:p>
    <w:p>
      <w:pPr>
        <w:pStyle w:val="WWIauiue"/>
        <w:ind w:firstLine="720"/>
        <w:rPr/>
      </w:pPr>
      <w:r>
        <w:rPr>
          <w:rFonts w:eastAsia="Times New Roman Cyr" w:cs="Times New Roman Cyr" w:ascii="Times New Roman Cyr" w:hAnsi="Times New Roman Cyr"/>
          <w:sz w:val="20"/>
          <w:szCs w:val="20"/>
          <w:lang w:val="en-US"/>
        </w:rPr>
        <w:t>- Яволь!&lt;</w:t>
      </w:r>
      <w:r>
        <w:rPr>
          <w:rFonts w:eastAsia="Times New Roman Cyr" w:cs="Times New Roman Cyr" w:ascii="Times New Roman Cyr" w:hAnsi="Times New Roman Cyr"/>
          <w:i/>
          <w:iCs/>
          <w:sz w:val="20"/>
          <w:szCs w:val="20"/>
          <w:lang w:val="en-US"/>
        </w:rPr>
        <w:t>Да! (нем.)</w:t>
      </w:r>
      <w:r>
        <w:rPr>
          <w:rFonts w:eastAsia="Times New Roman Cyr" w:cs="Times New Roman Cyr" w:ascii="Times New Roman Cyr" w:hAnsi="Times New Roman Cyr"/>
          <w:sz w:val="20"/>
          <w:szCs w:val="20"/>
          <w:lang w:val="en-US"/>
        </w:rPr>
        <w:t>&gt; - Вольфганг кивнул, потом побледнел. - Я хочу сказать, что вы совершенно правы... брудер&lt;</w:t>
      </w:r>
      <w:r>
        <w:rPr>
          <w:rFonts w:eastAsia="Times New Roman Cyr" w:cs="Times New Roman Cyr" w:ascii="Times New Roman Cyr" w:hAnsi="Times New Roman Cyr"/>
          <w:i/>
          <w:iCs/>
          <w:sz w:val="20"/>
          <w:szCs w:val="20"/>
          <w:lang w:val="en-US"/>
        </w:rPr>
        <w:t>Брат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ец, - поправился мгновенно Хитлах извиняющимся тоном. - Братец... Я хотел сказать “брат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горчайся, Вольфи! Я тебя понял: я тоже говорю по-немец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рт возьми! А почему, думаешь ты, я был в тюр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говорил по-немец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того, малыш, - молвил темнокожий гигант. - Видишь ль, меня, химика на одном из государственных учреждений, одолжили на время Бонну, чтобы я поработал там на заводе в Штутгарте и помог в осуществлении некоего проекта по изготовлению удобрений, только это были 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добрения... Да, не удобрения, а дерьмо... Газ, и к тому же весьма вредный для здоровья. Его собирались отправить на Ближний Восток.</w:t>
      </w:r>
    </w:p>
    <w:p>
      <w:pPr>
        <w:pStyle w:val="WWIauiue"/>
        <w:ind w:firstLine="720"/>
        <w:rPr/>
      </w:pPr>
      <w:r>
        <w:rPr>
          <w:rFonts w:eastAsia="Times New Roman Cyr" w:cs="Times New Roman Cyr" w:ascii="Times New Roman Cyr" w:hAnsi="Times New Roman Cyr"/>
          <w:sz w:val="20"/>
          <w:szCs w:val="20"/>
          <w:lang w:val="en-US"/>
        </w:rPr>
        <w:t>- Майн Готт!&lt;</w:t>
      </w:r>
      <w:r>
        <w:rPr>
          <w:rFonts w:eastAsia="Times New Roman Cyr" w:cs="Times New Roman Cyr" w:ascii="Times New Roman Cyr" w:hAnsi="Times New Roman Cyr"/>
          <w:i/>
          <w:iCs/>
          <w:sz w:val="20"/>
          <w:szCs w:val="20"/>
          <w:lang w:val="en-US"/>
        </w:rPr>
        <w:t>Боже мой! (нем.)</w:t>
      </w:r>
      <w:r>
        <w:rPr>
          <w:rFonts w:eastAsia="Times New Roman Cyr" w:cs="Times New Roman Cyr" w:ascii="Times New Roman Cyr" w:hAnsi="Times New Roman Cyr"/>
          <w:sz w:val="20"/>
          <w:szCs w:val="20"/>
          <w:lang w:val="en-US"/>
        </w:rPr>
        <w:t>&gt; Но, может быть, для этого были причины?</w:t>
      </w:r>
    </w:p>
    <w:p>
      <w:pPr>
        <w:pStyle w:val="WWIauiue"/>
        <w:ind w:firstLine="720"/>
        <w:rPr/>
      </w:pPr>
      <w:r>
        <w:rPr>
          <w:rFonts w:eastAsia="Times New Roman Cyr" w:cs="Times New Roman Cyr" w:ascii="Times New Roman Cyr" w:hAnsi="Times New Roman Cyr"/>
          <w:sz w:val="20"/>
          <w:szCs w:val="20"/>
          <w:lang w:val="en-US"/>
        </w:rPr>
        <w:t>- Конечно, были! Однако боссов не волновало, в какую сумму выльются их расходы и сколько будет загублено человеческих жизней. И когда трое из них обнаружили однажды ночью, что я занимаюсь анализом окончательного соединения, они назвали меня “шварцер негером”&lt;</w:t>
      </w:r>
      <w:r>
        <w:rPr>
          <w:rFonts w:eastAsia="Times New Roman Cyr" w:cs="Times New Roman Cyr" w:ascii="Times New Roman Cyr" w:hAnsi="Times New Roman Cyr"/>
          <w:i/>
          <w:iCs/>
          <w:sz w:val="20"/>
          <w:szCs w:val="20"/>
          <w:lang w:val="en-US"/>
        </w:rPr>
        <w:t>Черным негром</w:t>
      </w:r>
      <w:r>
        <w:rPr>
          <w:rFonts w:eastAsia="Times New Roman Cyr" w:cs="Times New Roman Cyr" w:ascii="Times New Roman Cyr" w:hAnsi="Times New Roman Cyr"/>
          <w:sz w:val="20"/>
          <w:szCs w:val="20"/>
          <w:lang w:val="en-US"/>
        </w:rPr>
        <w:t>&gt; и ринулись на меня с пистолетами... Вот так это все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WWIauiue"/>
        <w:ind w:firstLine="720"/>
        <w:rPr/>
      </w:pPr>
      <w:r>
        <w:rPr>
          <w:rFonts w:eastAsia="Times New Roman Cyr" w:cs="Times New Roman Cyr" w:ascii="Times New Roman Cyr" w:hAnsi="Times New Roman Cyr"/>
          <w:sz w:val="20"/>
          <w:szCs w:val="20"/>
          <w:lang w:val="en-US"/>
        </w:rPr>
        <w:t>- Я зашвырнул всех троих вопивших во всю глотку кислокапустников в стоявший поблизости чан, что помешало им появиться в суде и дать свои показания в ответ на мое заявление, что я защищался... А в итоге, ради сохранения дипломатических отношений, меня упрятали в здешнюю каталажку на пять лет, и, хотя</w:t>
      </w:r>
      <w:r>
        <w:rPr>
          <w:sz w:val="20"/>
          <w:szCs w:val="20"/>
          <w:lang w:val="en-US"/>
        </w:rPr>
        <w:t xml:space="preserve"> </w:t>
      </w:r>
      <w:r>
        <w:rPr>
          <w:rFonts w:eastAsia="Times New Roman Cyr" w:cs="Times New Roman Cyr" w:ascii="Times New Roman Cyr" w:hAnsi="Times New Roman Cyr"/>
          <w:sz w:val="20"/>
          <w:szCs w:val="20"/>
          <w:lang w:val="en-US"/>
        </w:rPr>
        <w:t>этот срок был значительно меньше пятидесяти с лишним годков, которые бы пришлось мне оттрубить в немецкой тюрьме, я посчитал, что с меня и трех месяцев предостаточно, а посему прошлой ночью мы с Романом рванули от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предполагалось, что мы наемники, а не хим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 существо разностороннее, парнишка! За те семь лет, что я посвятил учебе в двух университетах, позволял себе время от времени развлечься, на что ушло несколько месяцев. Побывал в Анголе - на той и другой стороне, а также в Омане, Карачи, Куала-Лумпуре. В общем, Вольфи, я не разочарую тебя, не разочар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ольфович, - встрял в разговор Роман Зет, выпячивая обтянутую оранжевой тканью грудь и принимая позу цыганского дервиша, - перед тобой - величайший в мире человек с пером, с самым бесценным пером на свете: такого лезвия ты больше никогда не увидишь! Раз-раз! Наношу удар! Отражаю выпад противника и вонзаю свой ножичек в его тело! - Цыган, выбрасывая резко руки и ноги, молниеносно крутился на месте. Синий кушак хлестал нещадно воздух, оранжевая блуза струилась складками. - Меня любой знает в горах Сербо-Хорват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находились здесь в тюр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учил по нескольким сотням фальшивых чеков деньги. Вот и все, что могу я сказать тебе, - молвил Роман Зет безутешным голосом и протянул руки как бы с мольбой о пощаде. - Если человек эмигрирует, то в новой стране его методы, сколь бы совершенны они ни были, просто не срабатывают, поскольку на чужбине не понимают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Вольфи, - проговорил Сайрус Эм решительным тоном, - теперь ты знаешь о нас все. А как насчет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ребята, я тот, кого кое-кто зовет плутоватым подпольным исследоват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 тому же ты еще южанин. Южанин, говорящий по-немецки, - перебил его Сайрус. - Не правда ли, довольно странно?</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Неужт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да. Это сразу же становится ясно, как только ты начинаешь нервничать, Вольфи. А кстати, что волнует тебя,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ря вы все это, Сайрус! Просто я размышляю о нашей работенке, этой “халту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мы и приступим к делу, можешь прозакладывать свой зад! Вижу, какую ты состроил рожу. Явно беспокоишься! Пойми, мы должны кое-что узнать о своем партнере. Чуть больше того, что услышали от тебя... Ведь может случиться так, что от твоих действий будет зависеть наша жизнь. Это-то тебе ясно, Вольфи? Расскажи нам, как умудрился ты, такой славный паренек, выучить немецкий? Уж не в процессе ли своих подпольных исследов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гадали! - ответил Вольфганг, и на устах его застыла вымученная улыбка. - Меня готовили для заброски в такие города, как Берлин и Мюнхен, где я должен был выявлять этих вшивых комми. Но знаете, что обнаружил я там?</w:t>
      </w:r>
    </w:p>
    <w:p>
      <w:pPr>
        <w:pStyle w:val="WWIauiue"/>
        <w:ind w:firstLine="720"/>
        <w:rPr/>
      </w:pPr>
      <w:r>
        <w:rPr>
          <w:rFonts w:eastAsia="Times New Roman Cyr" w:cs="Times New Roman Cyr" w:ascii="Times New Roman Cyr" w:hAnsi="Times New Roman Cyr"/>
          <w:sz w:val="20"/>
          <w:szCs w:val="20"/>
          <w:lang w:val="en-US"/>
        </w:rPr>
        <w:t>- Пока нет, майн кляйнер&lt;</w:t>
      </w:r>
      <w:r>
        <w:rPr>
          <w:rFonts w:eastAsia="Times New Roman Cyr" w:cs="Times New Roman Cyr" w:ascii="Times New Roman Cyr" w:hAnsi="Times New Roman Cyr"/>
          <w:i/>
          <w:iCs/>
          <w:sz w:val="20"/>
          <w:szCs w:val="20"/>
          <w:lang w:val="en-US"/>
        </w:rPr>
        <w:t>Мой малыш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ознал, что наше вечно хнычущее правительство смотрит на этот вопрос несколько иначе, чем я. Что ему это все до ламп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воему, ему плевать на то, что эти коммунистические ублюдки бродят в Берлине вокруг Бранденбургских ворот по улице Унтер-ден-Линд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оно начхать хотело на это, говорю вам!</w:t>
      </w:r>
    </w:p>
    <w:p>
      <w:pPr>
        <w:pStyle w:val="WWIauiue"/>
        <w:ind w:firstLine="720"/>
        <w:rPr/>
      </w:pPr>
      <w:r>
        <w:rPr>
          <w:sz w:val="20"/>
          <w:szCs w:val="20"/>
          <w:lang w:val="en-US"/>
        </w:rPr>
        <w:t>- Sie sprechen nicht sehr gut Deutsch&lt;</w:t>
      </w:r>
      <w:r>
        <w:rPr>
          <w:rFonts w:eastAsia="Times New Roman Cyr" w:cs="Times New Roman Cyr" w:ascii="Times New Roman Cyr" w:hAnsi="Times New Roman Cyr"/>
          <w:i/>
          <w:iCs/>
          <w:sz w:val="20"/>
          <w:szCs w:val="20"/>
          <w:lang w:val="en-US"/>
        </w:rPr>
        <w:t>Вы не очень-то хорошо говорите по-немецки! (нем.)</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настолько владею немецким, чтобы схватывать быстро, Сайрус, но я понял, куда клоните вы.</w:t>
      </w:r>
    </w:p>
    <w:p>
      <w:pPr>
        <w:pStyle w:val="WWIauiue"/>
        <w:ind w:firstLine="720"/>
        <w:rPr/>
      </w:pPr>
      <w:r>
        <w:rPr>
          <w:rFonts w:eastAsia="Times New Roman Cyr" w:cs="Times New Roman Cyr" w:ascii="Times New Roman Cyr" w:hAnsi="Times New Roman Cyr"/>
          <w:sz w:val="20"/>
          <w:szCs w:val="20"/>
          <w:lang w:val="en-US"/>
        </w:rPr>
        <w:t>- Еще бы! Видимо, ваши познания в области этого языка ограничиваются в основном несколькими ключевыми словами и фразам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ромный чернокожий выбросил внезапно свою руку в приветственном ж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йль Гитл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иг хайль! - ответствовал Вольфга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в его прозвучал так громко, что кое-кто из только что прибывших в аэропорт Лоуган повернули головы в сторону троицы, чтобы тут же, мгновенно сориентировавшись, ретир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в той части города, Вольфи! Это Бранденбургские ворота по ту сторону стены, которую ныне снесли. Все они там были ком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янув ничего не понимающего Хитлаха в тень колонны, Сайрус Эм одним ударом поверг неонациста в бессознательное состоя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ради, черт возьми, ты сделал это? - закричал недоуменно цыган в синем кушаке, вслед за своим товарищем по заключению укрываясь в т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 версту чую этих ублюдков, - отозвался чернокожий химик и, прислонив неподвижную фигуру Вольфганга к бетонному столбу, выдернул резко из правой руки нациста чемоданчик. - Вывали его содержимое на зем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ман Зет произвел указанное действие, и их взору предстала обложка “Майн кампф”, кроваво-красная, словно диадема в руби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ень не тот! - сказал цыган, наклоняясь и поднимая книгу. - Что нам делать,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вчера кое-что по моему радиоприемнику в камере и был поражен. Верь не верь, а это произошло здесь, в Бос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Бостон глоб”</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Обнаженный американский нацист обнаружен на ступеньках полицейского участка с книгой “Майн кампф” на груди.</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niiaiieoaeno2"/>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остон, 26 августа. Вчера в 8.10 вечера двое граждан приволокли к полицейскому в участок на Кембридж-стрит обнаженного мужчину со ртом, залепленным широкой клейкой лентой - такой же, какой был прикручен к его груди экземпляр книги “Майн кампф”. То, что неизвестные оставили на ступеньках указанного учреждения свою жертву, сочтено довольно странным для преступников поступком. Семеро свидетелей, находящихся в то время поблизости и отказавшихся назвать свои имена, сообщили, что видели, как какое-то такси вывернуло на обочину, некто в огненного цвета блузе и высокий чернокожий - вытащили из машины чье-то неподвижное тело и, донеся до участка, положили его на ступеньки, после чего вернулись в легковушку и скрылись. Личность пострадавшего установлена. Им оказался Вольфганг А. Хитлах, разыскиваемый полицией американский нацист, чье настоящее имя Билли-Боб Бэйю, а место рождения - приход Серендипити, штат Луизиана. За ним замечена склонность к насилию. Власти озадачены тем обстоятельством, что мистер Хитлах, как и четверо нагих мужчин, обнаруженных на крыше отеля “Ритц-Карлтон” два дня назад, утверждает, будто он обладает неприкосновенностью, поскольку участвует в сверхсекретной</w:t>
      </w:r>
      <w:r>
        <w:rPr>
          <w:sz w:val="20"/>
          <w:szCs w:val="20"/>
          <w:lang w:val="en-US"/>
        </w:rPr>
        <w:t xml:space="preserve"> </w:t>
      </w:r>
      <w:r>
        <w:rPr>
          <w:rFonts w:eastAsia="Times New Roman Cyr" w:cs="Times New Roman Cyr" w:ascii="Times New Roman Cyr" w:hAnsi="Times New Roman Cyr"/>
          <w:sz w:val="20"/>
          <w:szCs w:val="20"/>
          <w:lang w:val="en-US"/>
        </w:rPr>
        <w:t>правительственной операции. Офицер службы информации Федерального бюро расследований, отрицая какую бы то ни было причастность его ведомства ко всему этому, сделал следующее заявление: “Мы ни под каким видом не позволяем своим агентам снимать даже свои галстуки, не говоря уже обо всем прочем”.</w:t>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тавитель Центрального разведывательного управления, столь же категорично отвергнув саму возможность сотрудничества своего с мистером Хитлахом, счел нужным выступить с небольшим разъяснением: “Хорошо известно, что устав 1947 года запрещает нашему управлению действовать на территории страны. В тех редких случаях, когда федеральным властям требовалось все же узнать наше мнение по какому-либо вопросу, мы высказывали его только по получении разрешения на то от директора ЦРУ и под строгим надзором со стороны конгресса. Если же подлинный патриот Винсент Манджекавалло, ныне покойный, и организовал в свое время какую-то акцию, то сведений о ней у нас не имеется. Поэтому с любыми запросами следует обращаться в конгресс (далее следуют бранные слова в количестве двух, кои, в том же числе, были выма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Бостон глоб”</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С. 72. Объявления</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26 августа. Принадлежащее Абул Шираку такси с номерным знаком 3024, Сентер-авеню, было похищено вчера в начале вечера, пока он пил кофе в “Либерэйшн лайнер”, но, как оказалось потом, на короткое время. Не обнаружив на месте машины, ее владелец уведомил о краже полицию, а затем, уже в 8.35, позвонил туда снова, говоря, что машину ему вернули. Когда его допрашивали в полиции, мистер Ширак сообщил, что, насколько он помнит, рядом с ним сидел в кафе какой-то мужчина в оранжевой шелковой рубашке и с золотой серьгой в ухе. Сосед по столику поддерживал с мистером Шираком оживленный разговор, после чего последний заметил, что ключи от его машины бесследно исчезли. Дальнейшее расследование было прекращено по просьбе самого мистера Ширака, заявившего, что, поскольку машину ему возвратили, он не имеет к похитителям никаких претенз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чайте, вы, жеманная английская вафельная трубочка! - вопил увенчанный рыжим париком Винни Бам-Бам в микрофон телефона-автомата на Коллинз-авеню в Майами-Бич, штат Флори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зывайте, что там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ченцо, это не я, а ты выбрал психа, - послышался голос Смитингтона-Фонтини, находившегося в своем апартаменте в “Карлайль-отеле”, Нью-Йорк. - Если ты помнишь, я предупреждал тебя о возможных последств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осто не успел ничего сделать! Этих громил можно просто запрограммировать на то, чтобы они совали свои голые зады в норы мускусных крыс, но его закоротили еще до того, как он выяснил, где у тебя 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ты ждал чего-то иного от союза черномазого и цыгана с фанатичным гитлеровцем? Кажется, я уже говорил тебе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ажется, говорили также и то, что всем этим клоунам начхать на все, кроме наличных,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дется несколько пересмотреть свою точку зрения по данному вопросу! А сейчас позволь уж сообщить тебе и хорошую новость. Двое наших избранников - номера один и два - пребывают в этот момент в резиденции генерала, где уже заступили на по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черт подери, узнали вы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бюро по трудоустройству “Кадры плюс-плюс”. Боевик Сайрус Эм позвонил туда из какого-то местечка под названием Свомпскотт и сказал, что у него все как надо. И присовокупил при этом, что не возражал бы, если бы генерал присвоил ему звание полковника. Ну как, доволен ты, Винчен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ерт возьми! Вы читали, что наговорил обо мне этот ублюдок из ЦРУ? Он заявил, что я сам мог все это устроить, без согласования с кем-либо еще! Ну что за чушь! Как вы рассматриваете подобный выверт?</w:t>
      </w:r>
    </w:p>
    <w:p>
      <w:pPr>
        <w:pStyle w:val="WWIauiue"/>
        <w:ind w:firstLine="720"/>
        <w:rPr/>
      </w:pPr>
      <w:r>
        <w:rPr>
          <w:rFonts w:eastAsia="Times New Roman Cyr" w:cs="Times New Roman Cyr" w:ascii="Times New Roman Cyr" w:hAnsi="Times New Roman Cyr"/>
          <w:sz w:val="20"/>
          <w:szCs w:val="20"/>
          <w:lang w:val="en-US"/>
        </w:rPr>
        <w:t>- Да никак. По-моему, в этом нет ничего нового, Винченцо. Если есть что валить, то на кого, как не на покойника? И даже если ты и восстанешь из мертвых на каком-нибудь острове Драй-Тортугас, кое-чего ты уже не изменишь. Ведь все будут знать: ты это сделал</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и так, то только с вашей помощ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еловек-невидимка, Бам-Бам... С этого момента, если хочешь вернуться с Драй-Тортугас, ты будешь работать только на меня, ясно? Твоя карта бита, Винченцо, ты больше ни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ю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же сам заметил, что я - сын своей матери... Так что улаживай пока какие-то там дела на Уолл-стрит, мой друг. А потом я займусь убийствами, а ты... Впрочем, это мы решим чуть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ми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казано, старина, молод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pPr>
      <w:r>
        <w:rPr>
          <w:rFonts w:eastAsia="Times New Roman Cyr" w:cs="Times New Roman Cyr" w:ascii="Times New Roman Cyr" w:hAnsi="Times New Roman Cyr"/>
          <w:i w:val="false"/>
          <w:iCs w:val="false"/>
          <w:sz w:val="20"/>
          <w:szCs w:val="20"/>
          <w:lang w:val="en-US"/>
        </w:rPr>
        <w:t>Глава</w:t>
      </w:r>
      <w:r>
        <w:rPr>
          <w:i w:val="false"/>
          <w:iCs w:val="false"/>
          <w:sz w:val="20"/>
          <w:szCs w:val="20"/>
          <w:lang w:val="en-US"/>
        </w:rPr>
        <w:t xml:space="preserve"> 19</w:t>
      </w:r>
    </w:p>
    <w:p>
      <w:pPr>
        <w:pStyle w:val="WWIauiue"/>
        <w:ind w:firstLine="720"/>
        <w:rPr>
          <w:i/>
          <w:i/>
          <w:iCs/>
          <w:sz w:val="20"/>
          <w:szCs w:val="20"/>
          <w:lang w:val="en-US"/>
        </w:rPr>
      </w:pPr>
      <w:r>
        <w:rP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раздвижные застекленные двери огромной гостиной в летнем доме Бирнбаумов, которые вели на широкую галерею красного дерева, окружавшую дом по всему его периметру, был виден пляж. Небеса в это раннее утро затянули тучи, а под ними, далеко внизу, вспучиваемый взбунтовавшимися водами, пенился океан. Небольшие, но яростные волны набегали остервенело на песок и неохотно, как бы обещая вернуться, откатывались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вый будет день, не правда ли? - сказал Сэм Дивероу, выходя из кухни с кружкой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ждать от него вроде бы нечего, - согласился огромный чернокожий, представившийся им прошлым вечером как Сайрус 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ю ночь не сп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ычка, адвокат! Я знаю Романа Зет, но не знаю тех двоих испанских парней. Этих Дези-Один и Дези-Два. А как их зовут по-настоящ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зовут по-настоящему Сайруса 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обственно, я - Сирил, а “Эм” - это в честь моей мамочки, которая научила меня, как выбраться с клочка земли в дельте Миссисипи. Конечно, книги мне дали много чего, но главное - самое главное, уверяю вас - заключалось в том, что упор делался на физическое воспитание, поскольку мы знали: чтобы выжить, надо быть силь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вы могли бы играть в Национальной футбольной ли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бросать биту? Или заниматься боксом? Или стать профессиональным борцом по кличке Черный Бегемот?.. Продолжайте в том же духе, господин юрист. Но ведь спортсмены такие же существа из плоти и крови, как и все остальные. И если вы не окажетесь лучше других, то дело кончится увечьем, а в итоге вам, искалеченному и с тем, что осталось еще от вашего мозга, просто податься будет некуда. Смею заверить вас, что лучше других я не стал бы, поскольку не смог бы вкладывать в это ду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речи, вы человек образова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ч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се, что вы может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давайте поговорим начистоту и покончим с этим. Меня наняли, чтобы я вас охранял, а вовсе не для того, чтобы излагать вам историю моей жизни, - произнес Сайрус изысканно-любезным т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прошу прощения!.. Но каков же ваш анализ текущего момента? Я осмелился задать вам этот вопрос, потому что, как кажется мне, мы платим вам именно за это - за то, чтобы вы держали ситуацию под контро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мотрел всю территорию с различных точек пляжа, а дюны - с крыши. Пока что мы уязвимы, но к полудню в результате принятых нами мер положение измен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ил в фирму, которая меня наняла, и попросил их раздобыть шесть аппаратов с батареями на литии и антеннами высотой до пояса: незаметные в высокой траве, они защитят нас со стороны ок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ерт возьми, это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что: как только какой-либо движущийся объект весом в пятьдесят фунтов или чуть больше пересечет исходящие от аппаратов лучи, так тотчас же будет подан сигнал тревоги, слышимый, по крайней мере, на пять миль вок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свое дело, мистер Сайрус 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вы свое - тоже, - откликнулся страж, поднося к глазам полевой бинокль, чтобы оглядеть раскинувшееся перед ним простран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е заме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ы сочли его несколько нагловатым. - Улыбку Сайруса не смог скрыть бинок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вы вправе были это сказать, и все же ваша реплика прозвучала как-то необычно. Не объясните ли, что вы имели в виду?</w:t>
      </w:r>
    </w:p>
    <w:p>
      <w:pPr>
        <w:pStyle w:val="WWIauiue"/>
        <w:ind w:firstLine="720"/>
        <w:rPr/>
      </w:pPr>
      <w:r>
        <w:rPr>
          <w:rFonts w:eastAsia="Times New Roman Cyr" w:cs="Times New Roman Cyr" w:ascii="Times New Roman Cyr" w:hAnsi="Times New Roman Cyr"/>
          <w:sz w:val="20"/>
          <w:szCs w:val="20"/>
          <w:lang w:val="en-US"/>
        </w:rPr>
        <w:t>- Возможно, я старше, чем вы думаете, мистер Д., и у меня очень хорошая память. - Сфокусировав бинокль, Сайрус продолжил все тем же спокойным и небрежным тоном: - Когда вчера вечером нас представляли, - естественно называя и наши воинские звания, - а потом генерал давал нам инструкции, я все вспоминал о том, что произошло когда-то в не столь отдаленном прошлом. Находясь какое-то время за рубежом, я с интересом читал газетные статьи о событиях на Дальнем Востоке... Ваш генерал - не тот ли самый, которого вышвырнули из Китая за то, что он осквернил в Бейдзине&lt;</w:t>
      </w:r>
      <w:r>
        <w:rPr>
          <w:rFonts w:eastAsia="Times New Roman Cyr" w:cs="Times New Roman Cyr" w:ascii="Times New Roman Cyr" w:hAnsi="Times New Roman Cyr"/>
          <w:i/>
          <w:iCs/>
          <w:sz w:val="20"/>
          <w:szCs w:val="20"/>
          <w:lang w:val="en-US"/>
        </w:rPr>
        <w:t>Бейдзин — Пекин</w:t>
      </w:r>
      <w:r>
        <w:rPr>
          <w:rFonts w:eastAsia="Times New Roman Cyr" w:cs="Times New Roman Cyr" w:ascii="Times New Roman Cyr" w:hAnsi="Times New Roman Cyr"/>
          <w:sz w:val="20"/>
          <w:szCs w:val="20"/>
          <w:lang w:val="en-US"/>
        </w:rPr>
        <w:t>&gt; некий национальный памятник, своего рода святыню? Я и имя запомнил его - Маккензи Хаукинз, что находится в строгом согласии с условным обращением - “командир Эйч”. Ну а поскольку все вы зовете его генералом, то ясно и без слов, кто он, этот “командир”... Безусловно, это тот самый человек, который заставил весь Вашингтон волчком вертеться в унитазе в связи с учиненным в Китае судебным разбирательством его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бираясь подтверждать, что в этом нелепом и оскорбительном предположении содержится хоть слово правды, я намерен в то же время спросить вас: к чему вы клон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в связи с тем, как нанимали меня для такой работенки. - Сайрус медленно водил биноклем по окружающей местности. Его огромная голова и мощные плечи находились в постоянном движении, придавая ему впечатляющий вид внезапно ожившей статуи, не менее угрожающей оттого, что линии ее отличались скульптурной четкостью. - Видите ли, я работаю на эту компанию много лет, - прежде, правда, значительно чаще, чем теперь. Так что я отлично знаю ее, как и то, что правила не меняются. Обычно, когда нам дают какое-нибудь задание, мы получаем краткий, но детализированный инструкт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означает? - спросил сообразительный юрист, каким Сэм всегда бывал в естественной для него стих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ообщают соответствующие имена, излагают предысторию вопроса и обрисовывают в общих чертах характер нашей опе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 перебил собеседника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адвокат, - молвил тихо Сайрус, опуская бинокль и глядя на Сэма, - вы всерьез играете сейчас в юриста,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го еще вы ждете от меня, коль скоро вам и так уже известно, судя по всему, что я и есть юрист?.. Кстати, как вы узнали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все как дети одной мамы, - проговорил насмешливо охранник. - Вы не смогли бы это скрыть, даже если бы лишились дара речи: ведь в этом случае ваши ладони оторвались бы от запястий, не выдержав ожесточенной жестикуляции, которой попытались бы вы заменить звуковой язы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ышали, как я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всех троих: старика, смуглую леди, которая и без солнца выглядит загорелой, и вас. Если помните, генерал приказал мне обойти все поместье. Прошлой ночью я и занимался этим часа два, изыскивая места возможного проникновения противника на нашу территорию. Вы трое продолжали бодрствовать и после того, как ваша матушка - по крайней мере, я полагаю, что это была она, - и командир Эйч, которому пристало бы и такое имя, как “Неугомонный Эйч”, отправились спать. Позвольте мне заметить, что я уже не раз сталкивался в своей взрослой жизни с господами юристами, и поэтому стоит им только заговорить, как я сразу же узнаю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чудесно, - резюмировал Дивероу. - А теперь ответьте все же на мой вопрос: почему вам, всего лишь охранникам, сообщали столь много о вашей раб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ы не только охранники, но и наем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вскрикну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евые солдаты, только и ждущие, чтобы их наняли. И, пожалуйста, говорите поти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К сожалению, произнося это ни к кому по сути не адресованное обращение, Дивероу разлил кофе из кружки прямо на брюки. - Иисусе, да он же горяч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кофе всегда та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 вам пусто было! - заорал Сэм, наклоняясь, чтобы как можно дальше оттянуть свои штаны от кожи. - Выходит, вы наемники?</w:t>
      </w:r>
    </w:p>
    <w:p>
      <w:pPr>
        <w:pStyle w:val="WWIauiue"/>
        <w:ind w:firstLine="720"/>
        <w:rPr/>
      </w:pPr>
      <w:r>
        <w:rPr>
          <w:rFonts w:eastAsia="Times New Roman Cyr" w:cs="Times New Roman Cyr" w:ascii="Times New Roman Cyr" w:hAnsi="Times New Roman Cyr"/>
          <w:sz w:val="20"/>
          <w:szCs w:val="20"/>
          <w:lang w:val="en-US"/>
        </w:rPr>
        <w:t>- Вы слышали, что я сказал, и это как раз и есть ответ на ваш вопрос, почему, давая нам задание, нас подробнейшим образом вводят в курс дела. А сейчас я уточню вам кое-что. Бытует расхожее мнение, будто наемники на все пойдут ради всемогущего доллара, однако же это не так. Я готов стоять по любую сторону баррикад, когда это не имеет для меня принципиального значения, но не возьмусь за работу, если она идет вразрез с моими убеждениями. Я просто не соглашусь на нее... Не возьмусь я за нее и в том случае, если почувствую, что не могу наладить контакт со своими напарниками.</w:t>
      </w:r>
      <w:r>
        <w:rPr>
          <w:sz w:val="20"/>
          <w:szCs w:val="20"/>
          <w:lang w:val="en-US"/>
        </w:rPr>
        <w:t>.</w:t>
      </w:r>
      <w:r>
        <w:rPr>
          <w:rFonts w:eastAsia="Times New Roman Cyr" w:cs="Times New Roman Cyr" w:ascii="Times New Roman Cyr" w:hAnsi="Times New Roman Cyr"/>
          <w:sz w:val="20"/>
          <w:szCs w:val="20"/>
          <w:lang w:val="en-US"/>
        </w:rPr>
        <w:t>. Из-за этого-то вы и остались без третьего охран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ыл выделен кто-то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здесь нет, и посему что толку говорить о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 Дивероу распрямил спину и продолжил с максимально доступной ему в то время степенью достоинства: - Отсюда невольно проистекает следующий вопрос, заключающийся в том... В чем же, черт возьми, заключается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не задали, адвокат, и поэтому мне остается только догады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ы поделитесь со мной своими соображе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интересует, почему мы не получили более полных сведений относительно характера этого задания. Ну что ж, попытаюсь на основании длительного опыта дать вам разумное объяснение этого фак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бы весьма признателен вам з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было сказано, что мы должны охранять семерых человек, в том числе трех военных, - о последнем обстоятельстве нам сообщили, чтобы позолотить пилюлю. Но ни слова ни об условиях, в которых будет протекать наша работа, ни о наших потенциальных противниках, ни о политических аспектах нашего задания, под коими подразумеваются, например, законность или, наоборот, противоправность готовящейся операции. Правда, приводились какие-то цифры, но это никому ничего не дало. Ну как, говорит это вам хоть о чем-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заявил Сэм. - Из сказанного вами становится ясным, что все связанное с этим заданием должно храниться в строгом секр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бные вещи звучат еще как-то на чиновничьем языке, но, произнесенные на языке “собак войны”, они теряют всякий смыс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языке “собак вой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если угодно, на языке наемников. Хотя нам неплохо платят за тот огромный риск, которому мы подвергаем себя, это вовсе не значит, однако, что мы обязаны работать вслепую: знать кое-что нам все же необходимо. Другое дело - профессиональные разведчики. Пробираясь тайно в Камбоджу или Танганьику, эти солдаты счастливы тем, что в случае, если они не вернутся домой, их семьи получат полную пенсию. Ну как, улавливаете раз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что это не столь уж трудно. Но я так и не знаю, к чему вы клоните?</w:t>
      </w:r>
    </w:p>
    <w:p>
      <w:pPr>
        <w:pStyle w:val="WWIauiue"/>
        <w:ind w:firstLine="720"/>
        <w:rPr/>
      </w:pPr>
      <w:r>
        <w:rPr>
          <w:rFonts w:eastAsia="Times New Roman Cyr" w:cs="Times New Roman Cyr" w:ascii="Times New Roman Cyr" w:hAnsi="Times New Roman Cyr"/>
          <w:sz w:val="20"/>
          <w:szCs w:val="20"/>
          <w:lang w:val="en-US"/>
        </w:rPr>
        <w:t>- В таком случае разложу вам все по полочкам. Отсутствие в имеющемся в нашем распоряжении сценарии некоторых страниц позволяет нам высказать одно или два предположения. Первое заключается в том, что данную операцию проводит правительство, причем самостоятельно, на свой страх и риск,</w:t>
      </w:r>
      <w:r>
        <w:rPr>
          <w:sz w:val="20"/>
          <w:szCs w:val="20"/>
          <w:lang w:val="en-US"/>
        </w:rPr>
        <w:t xml:space="preserve"> </w:t>
      </w:r>
      <w:r>
        <w:rPr>
          <w:rFonts w:eastAsia="Times New Roman Cyr" w:cs="Times New Roman Cyr" w:ascii="Times New Roman Cyr" w:hAnsi="Times New Roman Cyr"/>
          <w:sz w:val="20"/>
          <w:szCs w:val="20"/>
          <w:lang w:val="en-US"/>
        </w:rPr>
        <w:t>без чьих бы то ни было санкций. Отсюда же следует, что никто ничего не сможет узнать: ведь каждый, кто что-то узнает, будь то чиновник или кто-то еще, окончит свои дни в Ливенворсе или в яме с негашеной известью... Другое же предположение и того 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делитесь им со мной? - спросил взволнованно Дивероу, вглядываясь в бесстрастное лицо Сайруса 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идет об обмане, адвок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обм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не о том сравнительно мягком обмане, когда один жулик пытается оседлать другого или кто-то берет взятки, хотя делать этого не следует, а о гораздо более жестком, порою со смертельным исходом... Для подобных вещей имеется даже особое название - перманентный обм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манент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 в случае, когда выздоровление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Дам-дам-ти-дам, дам-ти-дам, ти-дам-ти-дам, - зарокотал огромный наем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завопи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орите вы так!.. Я пытаюсь объяснить вам, в чем суть второго предположения. Возводится стена - якобы для защиты, а в действительности для того, чтобы скрыть истинное намерение. Или стремление ликвидировать одно или нескольких ли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И вы мне об этом говорите? Но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озможно, я убываю отсюда и забираю с собой и Романа З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вызвано ваше реш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пример, не понравился третий “пес”, которого они включили в нашу группу, и, кроме того, теперь, когда я знаю, кто такой командир Эйч, я понимаю, что кто-то и впрямь охотится за вашим генералом, а возможно, и за всеми вами, раз уж оказались вы в одной с ним компании. Не исключено, что вы сумасшедшие, но, насколько могу я судить, вы, и особенно эта девушка, не заслужили той судьбы, которую уготовили вам. Я не хочу участвовать в этой игре... Вот. расставлю литиевые датчики для сигнальной системы, если только сюда их вообще пришлют, и тогда поразмыслим, что дальше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казалось, будто я слышала чьи-то голоса, а потом кто-то вскрикнул несколько раз, - сказала Дженнифер Редуинг, выходя из кухни с чашкой чаю, и вдруг, уставившись на брюки молодого юриста, завопила в отчаянии: - Сэм Дивероу, о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Их было шестеро. Шестеро мужчин в возрасте от двадцати шести до тридцати пяти лет. У кого-то побольше волос, у кого-то - поменьше, один повыше, другой пониже. Но было в их внешности и нечто присущее им всем. Во-первых, лица их - узкие и широкие, с бойким или спокойным взглядом - выражали непосредственность, возможно, и наигранную. Во-вторых, каждый из них в течение многих лет занимался акробатикой, фехтованием, танцами - современными и бальными, боевыми искусствами (по мнению гильдии киноактеров, время и средства, израсходованные на это, вполне окупаются), владел двойным захватом и падением на ягодицы, столь необходимым для комедии и фарса, умел двигаться в костюме, что высоко ценилось Шекспиром и греческими драматургами. И в-третьих, каждая пара голосовых связок поражала широкой звуковой гаммой и искусной имитацией всевозможных диалектных речевых отличий, представляющей собой особый жанр, которым потчуют публику различные бизнес-шоу. Все эти качества, необходимые для преуспевания в их ремесле - точнее, в искусстве! - понятно, фиксировались в составляемых на них кратких характеристиках, которые ложились с ритмичностью стаккато&lt;</w:t>
      </w:r>
      <w:r>
        <w:rPr>
          <w:rFonts w:eastAsia="Times New Roman Cyr" w:cs="Times New Roman Cyr" w:ascii="Times New Roman Cyr" w:hAnsi="Times New Roman Cyr"/>
          <w:i/>
          <w:iCs/>
          <w:sz w:val="20"/>
          <w:szCs w:val="20"/>
          <w:lang w:val="en-US"/>
        </w:rPr>
        <w:t>Стаккато — отрывисто; отрывистое воспроизведение музыкального звука или звуков</w:t>
      </w:r>
      <w:r>
        <w:rPr>
          <w:sz w:val="20"/>
          <w:szCs w:val="20"/>
          <w:lang w:val="en-US"/>
        </w:rPr>
        <w:t>&gt;</w:t>
      </w:r>
      <w:r>
        <w:rPr>
          <w:rFonts w:eastAsia="Times New Roman Cyr" w:cs="Times New Roman Cyr" w:ascii="Times New Roman Cyr" w:hAnsi="Times New Roman Cyr"/>
          <w:sz w:val="20"/>
          <w:szCs w:val="20"/>
          <w:lang w:val="en-US"/>
        </w:rPr>
        <w:t xml:space="preserve"> на столы бесчувственных импресарио и продюсеров. В общем, все было как положено, поскольку речь идет об актерах, наиболее ранимых и самых непонятных из всех разновидностей человеческих существ, особенно когда они пополняют собой ряды безработных. Одним словом, шестерка состояла из людей необыч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еобразие этой группе придавало и то особое место, которое занимала она в анналах тайных операций. Прежде всего, сформировал ее в Форт-Беннинге пожилой полковник службы “Джи-2”, помешанный на кино, телевидении и театре. Было известно, что ему ничего не стоило отменить ночные занятия, если они совпадали по времени с демонстрировавшимся в Питсфилде, Феникс-Сити или Коламбусе фильмом, который бы он хотел посмотреть. Не было секретом и то, что он не раз срывал график полетов, отправляясь самолетом военно-воздушных сил в Нью-Йорк или в Атланту, если там шла заинтересовавшая его пье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излюбленным его наркотиком являлось все же телевидение - хотя бы потому, что оно всегда было под рукой. Как заявила его четвертая жена во время их бракоразводного процесса, он все ночи напролет проводил перед телевизором и порой, переключая каналы с помощью пульта дистанционного управления, ухитрялся смотреть одновременно два-три фильма. И, естественно, с появлением на базе шестерых актеров, прирожденных лицедеев, фантазия его заработала на полных оборотах - кое-кто из сослуживцев полковника утверждал даже, что старикашка совсем свихнулся.</w:t>
      </w:r>
    </w:p>
    <w:p>
      <w:pPr>
        <w:pStyle w:val="WWIauiue"/>
        <w:ind w:firstLine="720"/>
        <w:rPr/>
      </w:pPr>
      <w:r>
        <w:rPr>
          <w:rFonts w:eastAsia="Times New Roman Cyr" w:cs="Times New Roman Cyr" w:ascii="Times New Roman Cyr" w:hAnsi="Times New Roman Cyr"/>
          <w:sz w:val="20"/>
          <w:szCs w:val="20"/>
          <w:lang w:val="en-US"/>
        </w:rPr>
        <w:t>Он лично наблюдал за тренировками каждого из этой шестерки, восхищаясь и физическими данными своих подопечных, и их способностью производить на окружающих благоприятное впечатление. Умение любого из членов этой группы интуитивно, самым естественным образом, найти общий язык с разношерстной толпой из новобранцев, прибегая для этого то к говору улиц, то</w:t>
      </w:r>
      <w:r>
        <w:rPr>
          <w:sz w:val="20"/>
          <w:szCs w:val="20"/>
          <w:lang w:val="en-US"/>
        </w:rPr>
        <w:t>,</w:t>
      </w:r>
      <w:r>
        <w:rPr>
          <w:rFonts w:eastAsia="Times New Roman Cyr" w:cs="Times New Roman Cyr" w:ascii="Times New Roman Cyr" w:hAnsi="Times New Roman Cyr"/>
          <w:sz w:val="20"/>
          <w:szCs w:val="20"/>
          <w:lang w:val="en-US"/>
        </w:rPr>
        <w:t xml:space="preserve"> буквально через миг, к деревенскому просторечью, вызывало у него благоговейное чувство.</w:t>
      </w:r>
    </w:p>
    <w:p>
      <w:pPr>
        <w:pStyle w:val="WWIauiue"/>
        <w:ind w:firstLine="720"/>
        <w:rPr/>
      </w:pPr>
      <w:r>
        <w:rPr>
          <w:rFonts w:eastAsia="Times New Roman Cyr" w:cs="Times New Roman Cyr" w:ascii="Times New Roman Cyr" w:hAnsi="Times New Roman Cyr"/>
          <w:sz w:val="20"/>
          <w:szCs w:val="20"/>
          <w:lang w:val="en-US"/>
        </w:rPr>
        <w:t>Полковник Этелред Броукмайкл когда-то был бригадным генералом. До тех пор, пока вшивый, обзаведшийся гарвардским дипломом адвокатишка из Генеральной инспекции не обвинил его ложно в операциях с наркотиками в Юго-Восточной Азии. Подумать только, наркотиками! Да он не отличил бы коку от колы! Он лишь оказывал кое-какое содействие в транспортировке медицинских препаратов, а когда ему предлагали за это деньги, то большую их часть отдавал в сиротские приюты и только незначительную откладывал на будущее - на билеты в театр. И вот теперь, знал он, ему удастся с помощью этих актеров вновь обрести то положение, которое он безусловно заслуживал. Старый солдат частенько задумывался над тем, почему его кузен Хизелтайн решил уйти в отставку, когда серьезно отчитали и понизили в звании его, Этелреда, а не Хизелтайна, этого дебютанта-нытика, вечно жаждавшего самых затейливых мундиров, пригодных разве что для оперетты. Сам же он нашел наконец верный способ выбраться из той ямы, куда угодил. В самом деле, недаром же им разработана совершенно оригинальная концепция использования в тайных операциях группы прошедших специальную подготовку профессиональных актеров, способных, в соответствии с</w:t>
      </w:r>
      <w:r>
        <w:rPr>
          <w:sz w:val="20"/>
          <w:szCs w:val="20"/>
          <w:lang w:val="en-US"/>
        </w:rPr>
        <w:t xml:space="preserve"> </w:t>
      </w:r>
      <w:r>
        <w:rPr>
          <w:rFonts w:eastAsia="Times New Roman Cyr" w:cs="Times New Roman Cyr" w:ascii="Times New Roman Cyr" w:hAnsi="Times New Roman Cyr"/>
          <w:sz w:val="20"/>
          <w:szCs w:val="20"/>
          <w:lang w:val="en-US"/>
        </w:rPr>
        <w:t>полученным заданием, как хамелеоны, менять свою внешность, а заодно и манеры! Он создал ее, живущую полной жизнью, энергичную, безотказно действующую и мастерски играющую свой репертуар труппу вездесущих агентов! И он победит!</w:t>
      </w:r>
    </w:p>
    <w:p>
      <w:pPr>
        <w:pStyle w:val="WWIauiue"/>
        <w:ind w:firstLine="720"/>
        <w:rPr/>
      </w:pPr>
      <w:r>
        <w:rPr>
          <w:rFonts w:eastAsia="Times New Roman Cyr" w:cs="Times New Roman Cyr" w:ascii="Times New Roman Cyr" w:hAnsi="Times New Roman Cyr"/>
          <w:sz w:val="20"/>
          <w:szCs w:val="20"/>
          <w:lang w:val="en-US"/>
        </w:rPr>
        <w:t>Итак, разжалованный в полковники Этелред Броукмайкл, воспользовавшись связями в Пентагоне, сколотил под своим началом небольшую труппу. Поскольку она всецело находилась в его распоряжении, он мог посылать ее куда ему заблагорассудится, ну а если точнее, то туда, где требовалось их присутствие для претворения в жизнь сверхсекретных планов. Он подумывал о том, чтобы назвать свою опергруппу “Команда Зет”, но актеры дружно воспротивились, ссылаясь на то, что “зет” - последняя буква алфавита. Первая буква их также не устраивала, поскольку</w:t>
      </w:r>
      <w:r>
        <w:rPr>
          <w:sz w:val="20"/>
          <w:szCs w:val="20"/>
          <w:lang w:val="en-US"/>
        </w:rPr>
        <w:t xml:space="preserve">, </w:t>
      </w:r>
      <w:r>
        <w:rPr>
          <w:rFonts w:eastAsia="Times New Roman Cyr" w:cs="Times New Roman Cyr" w:ascii="Times New Roman Cyr" w:hAnsi="Times New Roman Cyr"/>
          <w:sz w:val="20"/>
          <w:szCs w:val="20"/>
          <w:lang w:val="en-US"/>
        </w:rPr>
        <w:t>вне всякого сомнения, ее использование в названии уже запатентовано кем-нибудь. А в итоге они потребовали от полковника придумать что-то такое, чтобы в будущем, если вдруг появятся телесериалы с их участием, они смогли бы на правах самостоятельной труппы заранее знакомиться со сценарием, участвовать в распределении ролей и пользоваться прочими проистекающими из их статуса преимуществами.</w:t>
      </w:r>
    </w:p>
    <w:p>
      <w:pPr>
        <w:pStyle w:val="WWIauiue"/>
        <w:ind w:firstLine="720"/>
        <w:rPr/>
      </w:pPr>
      <w:r>
        <w:rPr>
          <w:rFonts w:eastAsia="Times New Roman Cyr" w:cs="Times New Roman Cyr" w:ascii="Times New Roman Cyr" w:hAnsi="Times New Roman Cyr"/>
          <w:sz w:val="20"/>
          <w:szCs w:val="20"/>
          <w:lang w:val="en-US"/>
        </w:rPr>
        <w:t>Но название появилось лишь спустя девять месяцев, после того, как они, выполняя третье задание, внедрились в итальянском городе Коллонне в скандально известную банду “Бригада Росса” и освободили американского дипломата, которого держали там в заложниках. Начали актеры свою операцию с публикации в одной из местных газет рекламы, в которой расписали себя лучшими из известных в тамошних краях поставщиков продуктов для коммунистов. И вскоре банда поручила им доставить в тайную штаб-квартиру различную снедь и все прочее, чтобы достойно отметить день рождения одного из самых опасных руководителей террористов. Ну, а остальное было</w:t>
      </w:r>
      <w:r>
        <w:rPr>
          <w:sz w:val="20"/>
          <w:szCs w:val="20"/>
          <w:lang w:val="en-US"/>
        </w:rPr>
        <w:t xml:space="preserve">, </w:t>
      </w:r>
      <w:r>
        <w:rPr>
          <w:rFonts w:eastAsia="Times New Roman Cyr" w:cs="Times New Roman Cyr" w:ascii="Times New Roman Cyr" w:hAnsi="Times New Roman Cyr"/>
          <w:sz w:val="20"/>
          <w:szCs w:val="20"/>
          <w:lang w:val="en-US"/>
        </w:rPr>
        <w:t>как выражаются доморощенные острословы, “зуппа анитра” - суп из утки. И все же в среде подобных им сверхсекретных агентов они стали легендой. “Смертоносную шестерку” признали силой, с которой нельзя было не считаться.</w:t>
      </w:r>
    </w:p>
    <w:p>
      <w:pPr>
        <w:pStyle w:val="WWIauiue"/>
        <w:ind w:firstLine="720"/>
        <w:rPr/>
      </w:pPr>
      <w:r>
        <w:rPr>
          <w:rFonts w:eastAsia="Times New Roman Cyr" w:cs="Times New Roman Cyr" w:ascii="Times New Roman Cyr" w:hAnsi="Times New Roman Cyr"/>
          <w:sz w:val="20"/>
          <w:szCs w:val="20"/>
          <w:lang w:val="en-US"/>
        </w:rPr>
        <w:t>Последующие акции в Бейруте, секторе Газа, Осаке, Сингапуре и Бискинг-Ридже, штат Нью-Джерси, еще больше упрочили репутацию группы. Удачливые агенты ухитрялись проникать в ряды уголовных элементов и отдавать в руки закона самых жестоких в мире преступников - от торговцев наркотиками и оружием</w:t>
      </w:r>
      <w:r>
        <w:rPr>
          <w:sz w:val="20"/>
          <w:szCs w:val="20"/>
          <w:lang w:val="en-US"/>
        </w:rPr>
        <w:t xml:space="preserve"> </w:t>
      </w:r>
      <w:r>
        <w:rPr>
          <w:rFonts w:eastAsia="Times New Roman Cyr" w:cs="Times New Roman Cyr" w:ascii="Times New Roman Cyr" w:hAnsi="Times New Roman Cyr"/>
          <w:sz w:val="20"/>
          <w:szCs w:val="20"/>
          <w:lang w:val="en-US"/>
        </w:rPr>
        <w:t>и до наемных убийц и спекулянтов недвижимостью, - и при этом, несмотря на чрезвычайно опасный характер возлагавшихся на них миссий, ни один из славной шестерки не постра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лову сказать, они ни разу не прибегли к огнестрельному оружию, ни разу не вытащили из ножен ножа и не бросили ни одной гранаты. Но знал об этом только один человек - вновь возведенный в чин бригадного генерала Этелред Броукмайкл. Надо же случиться такому позору! Знаменитая “смертоносная шестерка”, считавшаяся образцом для “эскадронов смерти”, ни разу никого не устранила, полагаясь всецело на смекалку. Боевой офицер воспринимал подобный факт как личное оскорб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когда джип с государственным секретарем Уорреном Пизом, желавшим лично передать секретные инструкции Броукмайклу, остановился в самом дальнем уголке отведенной под Форт-Беннинг территории в девяносто восемь акров, Этелред увидел свет в окне. Наконец-то ему представилась возможность отомстить за нанесенную ему смертельную об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характере беседы между бригадным генералом и его гостем можно судить по нижеследующему тексту.</w:t>
      </w:r>
    </w:p>
    <w:p>
      <w:pPr>
        <w:pStyle w:val="WWIauiue"/>
        <w:ind w:firstLine="720"/>
        <w:rPr/>
      </w:pPr>
      <w:r>
        <w:rPr>
          <w:rFonts w:eastAsia="Times New Roman Cyr" w:cs="Times New Roman Cyr" w:ascii="Times New Roman Cyr" w:hAnsi="Times New Roman Cyr"/>
          <w:sz w:val="20"/>
          <w:szCs w:val="20"/>
          <w:lang w:val="en-US"/>
        </w:rPr>
        <w:t>- Я согласовал этот вопрос с нашими людьми в Швеции, - сказал Пиз. - Они сообщат в Комитет по Нобелевским премиям, что у нас национальный кризис и сколько нам придется теперь импортировать сельди. Потом - из Вашингтона, а не из Стокгольма - прилетят в Бостон ваши мальчики, якобы после беседы с президентом. Мэр этого города встретит их в аэропорту, где организует для них пресс-конференцию. И, понятно, будут там лимузины и мотоциклетный эскорт. Одним словом,</w:t>
      </w:r>
      <w:r>
        <w:rPr>
          <w:sz w:val="20"/>
          <w:szCs w:val="20"/>
          <w:lang w:val="en-US"/>
        </w:rPr>
        <w:t xml:space="preserve"> </w:t>
      </w:r>
      <w:r>
        <w:rPr>
          <w:rFonts w:eastAsia="Times New Roman Cyr" w:cs="Times New Roman Cyr" w:ascii="Times New Roman Cyr" w:hAnsi="Times New Roman Cyr"/>
          <w:sz w:val="20"/>
          <w:szCs w:val="20"/>
          <w:lang w:val="en-US"/>
        </w:rPr>
        <w:t>целый корте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бор пал на Бос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это американские Афины, цитадель знаний, откуда такой делегации и пристало возвестить всему миру о цели своего прибытия в нашу страну.</w:t>
      </w:r>
    </w:p>
    <w:p>
      <w:pPr>
        <w:pStyle w:val="WWIauiue"/>
        <w:ind w:firstLine="720"/>
        <w:rPr/>
      </w:pPr>
      <w:r>
        <w:rPr>
          <w:rFonts w:eastAsia="Times New Roman Cyr" w:cs="Times New Roman Cyr" w:ascii="Times New Roman Cyr" w:hAnsi="Times New Roman Cyr"/>
          <w:sz w:val="20"/>
          <w:szCs w:val="20"/>
          <w:lang w:val="en-US"/>
        </w:rPr>
        <w:t>- И, вероятно, еще и потому, что там может пребывать и Хаукинз</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исключаем подобной возможности, - ответил госсекретарь. - В любом случае несомненно одно: он никогда не откажется от такой награ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Ради этого Хаук запросто взорвал бы форт в Ханое и переплыл Тихий океан! О Боже, он же солдат века! Старый Джордж Паттон начнет метать громы и молнии, когда узнает о пре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только Хаук объявится, ваши мальчики сцапают его, и мы отправим его на север. На Крайний Север, прямо над Атлантикой! Вместе со всей этой компанией антипатриотов - с теми ублюдками, что работают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то же они, его сподвижники? - спросил генерал Броукмайкл, впрочем, без особого интере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них адвокат из Бостона, защищавший Хаукинза в Пекине. Юрист по имени Дивероу...</w:t>
      </w:r>
    </w:p>
    <w:p>
      <w:pPr>
        <w:pStyle w:val="WWIauiue"/>
        <w:ind w:firstLine="720"/>
        <w:rPr/>
      </w:pPr>
      <w:r>
        <w:rPr>
          <w:rFonts w:eastAsia="Times New Roman Cyr" w:cs="Times New Roman Cyr" w:ascii="Times New Roman Cyr" w:hAnsi="Times New Roman Cyr"/>
          <w:sz w:val="20"/>
          <w:szCs w:val="20"/>
          <w:lang w:val="en-US"/>
        </w:rPr>
        <w:t>- А-а-а-а! - завопил бригадный генерал, и рев его был сопоставим по громкости своей разве что со взрывом атомной бомбы в пустыне. Вены на старческой шее так напряглись, что госсекретарь испугался, как бы его собеседник не свалился на соседний, усеянный цветами дикорастущий куст и не испустил там дух</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гарвардский ли это щелкоп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бы он и в самом деле из Гарва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он мертвец! Мертвец! - визжал генерал, молотя кулаками воздух штата Джорджия и лягая землю ногами, обутыми в совершенно необязательные для местного климата тяжелые сапоги. - Он уже история, я обещаю вам это!.. Так сказал Брайан Донлеви в “Красивом жесте”, поставленном на сцене “Шато Не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лон, Дастин, Телли и Герцог сидели лицом друг к другу в четырех вращающихся креслах “Эйр-Форс II”, а Силвестр и сэр Ларри занимали места за маленьким столиком для совещаний в центре салона самолета. Все шестеро перечитывали свои роли, стараясь войти в них как можно глубже, чтобы позже произнесенные ими слова прозвучали естественно и непринужд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правительственный самолет пошел на посадку в Бостоне, послышалось бормотание на шесть голосов, придававших индивидуализированное своеобразие звучавшей с явно шведским акцентом английской речи. Перед каждым бойцом из “смертоносной шестерки” было установлено зеркало размером восемь на десять дюймов, чтобы они могли в последний раз проверить три фальшивые бороды, две пары усов и тупей сэра Ларри и в случае нужды подправить гр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вы там! - крикнул моложавый блондинистый человек, появляясь из кабины в хвостовой части самолета. - Пилот сказал, что я могу уже вы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ноголосица прекратилась тотчас же, как только вице-президент Соединенных Штатов вошел с улыбкой в просторный салон самол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это не забавно? - бросил он вес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т? - полюбопытствовал Силвест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этот”, а “он”, - заметил сэр Ларри, поправляя свой тупей. - Ты должен был бы спросить: “Кто он?” Понятно, Сл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но чт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й самолет, - обратился к нему наследник Овального кабинета. - Ну не славно 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сь, пилигрим, - обратился к нему Герцог. - Если хочешь положить что-нибудь на зуб или промочить горло, нажимай на кнопки, и дело с концом. Они вон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я, знаю! Все эти шикарные ребята - моя коман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н... он... он... вице... вице... Вы понимаете? - проблеял громко Дастин, вращая головой. - Он родился ровно... ровно... ровно в одиннадцать часов двадцать две минуты утра в тысяча девятьсот пятьдесят первом году... пятьдесят первом... пятьдесят первом... Через шесть... шесть... шесть лет двенадцать дней семь часов... часов... часов и двадцать две... две... две минуты после подписания японцами... японцами... японцами... на корабле... корабле... корабле... корабле “Миссури”... акта о капитуляции Япо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 Дасти! - закричал Марлон, почесывая левую подмышку правой рукой. - Мне надоела вся эта канитель... канитель... канитель... Да знаешь ли ты, откуда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той своей колымаги... колымаги... колым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иди сюда, младенчик! Может, хочешь ты леденчик? - ухмыльнулся Телли, взглянув холодно на вице-президента. - Поскольку с тобой все в порядке, детка, садись и заткни хлебало! Нам предстоит работа, ус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казали, что вы актеры! - воскликнул вице-президент и рухнул в кресло через проход напротив четверки со все еще восторженным выражением лица. - Я часто думал о том, как славно было бы и мне податься в артисты! Вы знаете, очень многие считают, что у меня внешность кинозвез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ожет играть! - заявил возмущенно сэр Ларри из-за столика, стоявшего позади вице-президента. - И пост-то свой занял он лишь потому, что ему повезло: его просто тянули наверх! И ко всему прочему - это глупое, не внушающее доверия и невыразительное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что на режиссера потянет... потянет... потянет, - предположил Даст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спятил! - возразил ему резко Марлон. - Все дело в труппе. Он пролез на спинах актеров! Они ему подыг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ключено, что он заранее распределил все роли, - выразил догадку Силвестр. - Во всяком случае, это похоже на правду.</w:t>
      </w:r>
    </w:p>
    <w:p>
      <w:pPr>
        <w:pStyle w:val="WWIauiue"/>
        <w:ind w:firstLine="720"/>
        <w:rPr/>
      </w:pPr>
      <w:r>
        <w:rPr>
          <w:rFonts w:eastAsia="Times New Roman Cyr" w:cs="Times New Roman Cyr" w:ascii="Times New Roman Cyr" w:hAnsi="Times New Roman Cyr"/>
          <w:sz w:val="20"/>
          <w:szCs w:val="20"/>
          <w:lang w:val="en-US"/>
        </w:rPr>
        <w:t>- Эй вы, пилигримы, слушайте меня! - воззвал Герцог к своим товарищам, обегая взглядом все кресла. Все это грязные делишки, вершимые в офисах похитителей земельных угодий и скота. То, что зовется ими “пирамидными сделками”, суть коих в том, чтобы хапать акцию за акцией, пока не захватишь контрольный пакет.</w:t>
      </w:r>
      <w:r>
        <w:rPr>
          <w:sz w:val="20"/>
          <w:szCs w:val="20"/>
          <w:lang w:val="en-US"/>
        </w:rPr>
        <w:t xml:space="preserve"> </w:t>
      </w:r>
      <w:r>
        <w:rPr>
          <w:rFonts w:eastAsia="Times New Roman Cyr" w:cs="Times New Roman Cyr" w:ascii="Times New Roman Cyr" w:hAnsi="Times New Roman Cyr"/>
          <w:sz w:val="20"/>
          <w:szCs w:val="20"/>
          <w:lang w:val="en-US"/>
        </w:rPr>
        <w:t>Если удается одолеть “звезду”, - того, кто на самом верху, то все, что ниже, достается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бята, да это настоящий разговор актеров! - восхитился вице-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это, крошка, и не суй в него свой хорошенький нос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ли!. - рассердился сэр Ларри. - Сколько раз говорить, что для некоторых скабрезности - дело естественное, но не для тебя, мое сокровище! В твоих устах они звучат премерзостно пог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что, черт возьми, он хочет сказать? - спросил Герцога Марлон, строя гримасы зеркалу. - Может: “Стыдись, великий Цезарь!”? Я не раз обращался к этой фразе, но она не срабат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ебе не удается произнести ее как надо, Марли, - заметил Силвестр, приклеивая бороду к подбородку. - Если бы ты изрек это выражение с подобающим чувством, то глупые слова приобрели бы смыс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меня учишь, жалкий подзабор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тоит ли цапаться так из-за какого-то там дерьма? Из-за халтуры в доллар за кувш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но сказано, Слай! - отозвался Марлон на чистейшем английском, без всяких там проглатываний и смазываний звуков, к чему прибегали его соратники, чтобы придать своей речи “шведский” колорит. - Право же; просто потрясаю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ая оценка ситуации, мой мальчик, - молвил Телли тоном профессора английского язы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все что угодно! - проговорил хвастливо Дастин, приглаживая у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эропорту Лоуган мы, джентльмены, не должны ударить в грязь лицом! - важно, в манере высокопоставленных чинуш, произнес Герцог, проверяя состояние своего слегка подкрашенного румянами носа.</w:t>
      </w:r>
    </w:p>
    <w:p>
      <w:pPr>
        <w:pStyle w:val="WWIauiue"/>
        <w:ind w:firstLine="720"/>
        <w:rPr/>
      </w:pPr>
      <w:r>
        <w:rPr>
          <w:rFonts w:eastAsia="Times New Roman Cyr" w:cs="Times New Roman Cyr" w:ascii="Times New Roman Cyr" w:hAnsi="Times New Roman Cyr"/>
          <w:sz w:val="20"/>
          <w:szCs w:val="20"/>
          <w:lang w:val="en-US"/>
        </w:rPr>
        <w:t xml:space="preserve">- Черт возьми, да мы же гении! - возгласил сэр Ларри, воспроизведя характерные для Окефеноки-Свомп </w:t>
      </w:r>
      <w:r>
        <w:rPr>
          <w:rFonts w:eastAsia="Times New Roman Cyr" w:cs="Times New Roman Cyr" w:ascii="Times New Roman Cyr" w:hAnsi="Times New Roman Cyr"/>
          <w:i/>
          <w:iCs/>
          <w:sz w:val="20"/>
          <w:szCs w:val="20"/>
          <w:lang w:val="en-US"/>
        </w:rPr>
        <w:t>Окефеноки-Свомп — местность в Швеции</w:t>
      </w:r>
      <w:r>
        <w:rPr>
          <w:rFonts w:eastAsia="Times New Roman Cyr" w:cs="Times New Roman Cyr" w:ascii="Times New Roman Cyr" w:hAnsi="Times New Roman Cyr"/>
          <w:sz w:val="20"/>
          <w:szCs w:val="20"/>
          <w:lang w:val="en-US"/>
        </w:rPr>
        <w:t>&gt; интон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 воскликнул Силвестр, уставившись на вице-президента и выговаривая гласные с четкостью, приличествующей выпускнику Йелльской школы драматического искусства. - Так вы действительно эт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этот”, а “он”, Слай! - снова был вынужден заметить Ларри, соскальзывая на короткое время на стезю своего преисполненного аристократизма английского. - По крайней мере, я так ду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нр естественно развертывающейся беседы узаконивает использование указательного местоимения “этот”, - парировал Силвестр, все еще не сводя глаз с вице-президента. - Мы ценим честь лететь на вашем самолете, сэр, но как же это произ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ударственный секретарь Пиз счел, что на Бостон это произведет приятное впечатление. К тому же я ничем не был занят... Вообще-то, хотел бы я сказать, работы у меня невпроворот, но на этой неделе - ничего срочного... И я пошел ему навстречу. “Ну что ж, раз так, - резюмировал я, - забирайте мой самолет!” - Наследник Овального кабинета с заговорщическим видом подался вперед. - Я даже наложил резолюцию на обоснов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ем? - не понял таращивший глаза в зеркало Те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одготовленном спецслужбами обосновании вашей опе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накомы с этой процедурой, молодой человек, - произнес Герцог хорошо поставленным голосом, полностью соответствующим той роли главы исполнительной власти, в которую он только что вошел. - Но я полагаю, что правом накладывать резолюции на подобного рода документы обладает лишь один 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ело в том, что он находился в тот момент в ванной, так что, кроме меня, там никого больше не было. И я решил: а почему бы 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ья-трагики, - снова всматриваясь в свое отражение в зеркале, проговорил Телли зычным, богато окрашенным голосом, делавшим честь выпустившему его знаменитому театральному заведению “Лицедеи”, расположенному в нью-йоркском парке “Греймерси”, - если мы не подкачаем, то конгресс задаст во славу этого молодого человека такой обед, какого ему вовек не за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авда, то правда: ведь у меня там много новых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 по причине сходства... сходства... сходства. - Констатируя этот факт, Дастин резко мотнул головой, как бы выходя из одного образа и вживаясь в другой. - Из-за этих ровно... ровно... ровно... ровно четырех часов двадцати... двадцати... двадцати... двадцати минут и тридцати двух... двух... двух секунд зад его будет на редкость хорошо смотре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забавно! Я в восторге! Право же, вас есть за что люб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бираетесь ли вы представить нас в аэропорту участникам пресс-конференции? - спросил Марлон иронически, подчеркивая свой спокойный, теплый среднезападный акц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т. Вас встретит мэр. Собственно говоря, мне нельзя выходить из самолета в течение часа после посадки или около того и тем более принимать участие в какой бы то ни было пресс-конфере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зачем вообще выходить из самолета? - высказал свое мнение эрудит из Йелля, называвший себя Силвестром. - Мы используем оборудование и транспорт военно-воздушных сил, чтобы добраться 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слова больше! - завопил вице-президент, хватая его за руки. - Я ничего не должен знать! Предполагается, что я нахожусь в полном неведении относительно происходящ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как сказали вы, предполагается, что вы ни о чем не знаете? - произнес Герцог. - Но ведь на обосновании стоит ваша резолюция,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из того? Кто, черт возьми, будет читать всю эту му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Он мертв, бедняга Джуд, кричи иль не кричи,</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На лоб его струится свет свечи, -</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пел тихо Телли со своего вертящегося стула красивым баритональным басом, как нельзя лучше подходившим для трогательной песни Роджерса и Хаммерста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 не унимался Силвестр, - зачем покидать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нужден сделать это. Видите ли, какой-то жирный сукин сын угнал машину моей жены прямо из-под окон нашего дома, - не мою, заметьте, а ее! - и я должен опознать эту та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шутите! - изумился Дастин, и в его словах не было и тени наигранности. - Похищенная машина - и вдруг здесь, в Бос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казали, что на ней прикатили сюда какие-то исключительно мерзкие ти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ы намерены предпринять в связи с этим? - поинтересовался Мар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что: лягать ублюдков в зад, пока там не появится восемнадцать дыр, и повторять это снова и сн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царилось краткое молчание. Затем, поднявшись во весь рост, Герцог, от чьего взора не ускользнуло то сосредоточенное внимание, с которым его товарищи смотрели на вице-президента, заговорил величественным тоном, словно и впрямь носил титул, запечатленный в его прозви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ты и правильный парень, а, пилигрим? И кто знает, не сумеем ли мы помочь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меня, то я, конечно, никогда не сквернословлю, а если и случается такое, то крайне ред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нись, беби, сколько хочешь! - встрял Телли и, засунув руку в карман жилета, вытащил оттуда конфету на ниточке: - Вот тебе леденчик, и не бейся больше, птенчик. Только что ты обрел здесь новых друзей и, думаю я, вполне можешь теперь рассчитывать на их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готовьтесь к посадке в конечном пункте нашего следования аэропорту Лоуган в Бостоне, - послышались усиленные громкоговорителем слова из кабины пилота “Эйр-Форс II”. - Самолет приземлится предположительно через восемнадца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еще время выпить, сэр, - проворковал сладкоголосый Марлон, рассматривая молодого блондинистого политика. - Все, что вы должны сделать, - это вызвать стюард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А почему бы, черт возьми, и нет? - Вице-президент Соединенных Штатов с молодцеватым видом нажал на кнопку, и вскоре - а возможно, и не столь уж скоро - появился стюард из служащих военно-воздушных сил, не испытывавший, судя по всему, особого энтузиаз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ч-что вам угодно? - выдавил из себя капрал, устремив на молодого вице-президента грозный взгляд своих оч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бормочешь там, пилигрим? - заорал Герцог, все еще продолжая сто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ешь ли ты, кто перед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Конечн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игом в седло и мчи галопом! Понял, не рысью, а галоп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рал, сопровождаемый на этот раз еще одним членом экипажа, вернулся с напитками значительно быстрее, чем можно было ожидать. И все улыбнулись, поднимая стак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вас, сэр! - провозгласил Дастин чистым, четки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держиваю тост! - воскликнул Телли. - И забудьте о леденце, мо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оединяюсь к тосту треть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верт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шестым! - подвел итог Герцог, кивая головой в лучших традициях языка жес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ные вы ребя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ть друзьями вице-президента Соединенных Штатов - большая радость и великая честь для нас! - молвил ласково Марлон и, пригубив напиток, поглядел на прия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даже, что и сказать. У меня такое чувство, что я один из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есть, пилигрим, - заверил вице-президента Герцог и снова поднял свой стакан. - Тебя ведь тоже обдел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фер Редуинг при активном содействии преисполненной энтузиазма Эрин Лафферти и с посильной помощью обоих Дези сотворила интернациональное жаркое. Поскольку особого устройства печь со стальным корпусом имела четыре отдельные секции с автономными терморегуляторами, удалось потрафить вкусам всех присутствующ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тем как приступить к готовке, жена Пэдди Лафферти обзвонила известных в Марблхеде поставщиков кошерных продуктов и попросила их прислать в “альпийский домик” самую лучшую лососину и свежайших цыплят, а затем связалась с ребятами из Линна и заказала у них филей, конечно, наивысшего каче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 и сделать для тебя: ты такая красивая! - произнесла восторженно Эрин, глядя широко раскрытыми глазами на Дженнифер, когда они остались в кухне одни. - Может, раздобыть буйволиного мя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илая Эрин, - рассмеялась Дженнифер, чистя крупную картошку из Айдахо, которую они нашли в погребе. - Я предпочту несколько жареных ломтей лосос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к ты любишь свою индейскую рыбу, которая водится в ваших бурных, как черт знает что, ре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нова нет, Эрин. Просто мне больше нравится пища с низким содержанием холестерина. Считается, что от нее нам будет только поль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пробовала кормить ею Пэдди, и знаешь, что заявил он мне?.. То, что при личной встрече с Господом Богом спросит его: зачем он населил землю пригодными для еды существами, если ему не хотелось, чтобы дети его с красной кровью в жилах ели фи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шего мужа всегда и на все есть ответ?</w:t>
      </w:r>
    </w:p>
    <w:p>
      <w:pPr>
        <w:pStyle w:val="WWIauiue"/>
        <w:ind w:firstLine="720"/>
        <w:rPr/>
      </w:pPr>
      <w:r>
        <w:rPr>
          <w:rFonts w:eastAsia="Times New Roman Cyr" w:cs="Times New Roman Cyr" w:ascii="Times New Roman Cyr" w:hAnsi="Times New Roman Cyr"/>
          <w:sz w:val="20"/>
          <w:szCs w:val="20"/>
          <w:lang w:val="en-US"/>
        </w:rPr>
        <w:t>- Он считает, что да. Впрочем, с филеем тут целая история. Два года назад благодаря мистеру Пинкусу нам удалось посетить Ирландию, те места, откуда мы родом. Пэдди, упав на колени, поцеловал Камень Бларни&lt;</w:t>
      </w:r>
      <w:r>
        <w:rPr>
          <w:rFonts w:eastAsia="Times New Roman Cyr" w:cs="Times New Roman Cyr" w:ascii="Times New Roman Cyr" w:hAnsi="Times New Roman Cyr"/>
          <w:i/>
          <w:iCs/>
          <w:sz w:val="20"/>
          <w:szCs w:val="20"/>
          <w:lang w:val="en-US"/>
        </w:rPr>
        <w:t>Камень Бларни — камень в замке Бларни, около ирландского города Корк</w:t>
      </w:r>
      <w:r>
        <w:rPr>
          <w:sz w:val="20"/>
          <w:szCs w:val="20"/>
          <w:lang w:val="en-US"/>
        </w:rPr>
        <w:t>&gt;,</w:t>
      </w:r>
      <w:r>
        <w:rPr>
          <w:rFonts w:eastAsia="Times New Roman Cyr" w:cs="Times New Roman Cyr" w:ascii="Times New Roman Cyr" w:hAnsi="Times New Roman Cyr"/>
          <w:sz w:val="20"/>
          <w:szCs w:val="20"/>
          <w:lang w:val="en-US"/>
        </w:rPr>
        <w:t xml:space="preserve"> когда снова поднялся на ноги, сказал мне: “Я слышал голос, женушка. Что касается филея, то я тут исключение, святая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поверили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девочка, - нежно, не без хитринки улыбнулась Эрин Лафферти, - он мой парень, и притом единственный, которого хотела я в своей жизни. Так неужели же после тридцати пяти лет совместной жизни я стану сомневаться в его виден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авайте ему его фи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и делаю, Дженни, но вырезаю весь жир, хотя он всякий раз и вопит во всю глотку, будто мясник нас обманывает или что я не знаю, как готовить фи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же вы поступаете в таком случа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о даю ему лишний стаканчик виски, а иногда - и пару оплеух: это отвлекает его мысли от желу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мечательная женщина, Эрин!</w:t>
      </w:r>
    </w:p>
    <w:p>
      <w:pPr>
        <w:pStyle w:val="WWIauiue"/>
        <w:ind w:firstLine="720"/>
        <w:rPr/>
      </w:pPr>
      <w:r>
        <w:rPr>
          <w:rFonts w:eastAsia="Times New Roman Cyr" w:cs="Times New Roman Cyr" w:ascii="Times New Roman Cyr" w:hAnsi="Times New Roman Cyr"/>
          <w:sz w:val="20"/>
          <w:szCs w:val="20"/>
          <w:lang w:val="en-US"/>
        </w:rPr>
        <w:t>- Брось ерундить, девочка! - молвила со смехом жена Пэдди Лафферти, готовя для салата латук&lt;</w:t>
      </w:r>
      <w:r>
        <w:rPr>
          <w:rFonts w:eastAsia="Times New Roman Cyr" w:cs="Times New Roman Cyr" w:ascii="Times New Roman Cyr" w:hAnsi="Times New Roman Cyr"/>
          <w:i/>
          <w:iCs/>
          <w:sz w:val="20"/>
          <w:szCs w:val="20"/>
          <w:lang w:val="en-US"/>
        </w:rPr>
        <w:t>Латук — травянистое растение, отдельные виды которого используются для приготовления салата и в медицине</w:t>
      </w:r>
      <w:r>
        <w:rPr>
          <w:rFonts w:eastAsia="Times New Roman Cyr" w:cs="Times New Roman Cyr" w:ascii="Times New Roman Cyr" w:hAnsi="Times New Roman Cyr"/>
          <w:sz w:val="20"/>
          <w:szCs w:val="20"/>
          <w:lang w:val="en-US"/>
        </w:rPr>
        <w:t>&gt;. - Когда у тебя появится свой мужчина, ты научишься кое-чему. Во-первых, как сделать так, чтобы он всегда был сильным и здоровым, и, во-вторых, как поддерживать в нем огонь. Вот и вся премудр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видую вам, Эрин. - Редуинг изучала красивое, несмотря на чрезмерную полноту, лицо миссис Лафферти. - У вас есть кое-что, чего, боюсь, мне никогда не обре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так думаешь, девочка? - перестала рубить латук Эрин.</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е знаю... Возможно, потому, что я захочу быть сильнее того мужчины, который пожелал бы меня в этом качестве, - я говорю о браке... Я не смогу никому подчин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полагаю: ты не хочешь, чтобы парень, который женится на тебе, подмял тебя под себя, - понятно, не в грязном смыс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ясно, что вы имеете в виду. Я действительно не могу приспосабл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а, что знаю, что подразумеваешь ты под этим твоим “приспосабливаться”, но, думаю, это означает, что, приспосабливаясь, человек как бы признает свою принадлежность к низшему классу или вообще безродность. Ты это хотела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менн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то нет ничего иного? Взять хотя бы нас с Пэдди, с которым я хотела бы провести всю свою жизнь до конца. Я говорю ему: ешь свой филей, - и при этом тайком от него срезаю весь жир. Он получает свои бифштексы и перестает жаловаться, но жира там нет, сколько бы он его ни искал, даже если вгрызается в самую кость. Понимаешь, к чему я клоню? Дай горилле пососать любимую косточку, и она забудет обо всем остальном, ибо она - счастли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мы, женщины, можем манипулировать своими мужчинами, этими представителями сильного п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же остается нам делать на протяжении долгих лет?.. До тех пор, пока не появились вы, крикуны, все шло отлично: говори своей половине все что угодно, но поступай по-сво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 произнесла задумчиво дочь уопотами. Внезапно из огромной гостиной, помещавшейся за кухней, послышались крики то ли боли, то ли восторга, а то и того и другого вместе, - понять точно было невозможно. Дженнифер уронила картофелину на пол, а Эрин, швырнув машинально головку латука в светильник, разбила длинную неоновую трубку, так что осколки стекла посыпались в миску с сала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ившийся тут же Дези-Один распахнул дверь с такой силой, что одна из створок, откатившись назад, ударила его в лицо и сместила при этом временно установленные дантистом прот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завопил он... - Вы все выходить и смотреть на телевизион! Этот сумасшедший, этот псих вести себя, как бешеный бы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ы ринулись к двери и, вбежав в гостиную, воззрились в изумлении на телеэкран, занятый шестью, по-видимому очень важными, гостями города Бостон, облаченными в приличествующие столь торжественному случаю строгие костюмы. Кто-то из них выделялся коротко подстриженной бородой, другие; наоборот, были чисто выбриты или же красовались нафабренными усами, и у всех у них голову венчала черная мягкая фетровая шляпа. Их приветствовал мэр города интеллектуалов, который явно не очень-то справлялся с возложенной на него обязанностью выступить от имени всех горож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прибывшие из Швеции посланцы Комитета по Нобелевским премиям! Мы приветствуем вас, господа, у нас в Бостоне и выражаем вам свою глубоко прочувствованную сердечную благодарность за то, что вы выбрали Гарвардский университет для проведения вашего семинара по международным отношениям, и за то, что вы ищете солдата века, а именно некоего генерала Маккензи Хаукинза, который, как вы считаете, находится где-то там, на наших западных рубежах, и который, возможно, увидит или услышит эту передачу... Боже, да кто же написал этакое дерь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мы дадим пояснения! - вмешался ведущий, пытаясь спасти положение. - Делегация знаменитого Комитета по Нобелевским премиям прибыла в Бостон для участия в организованном Гарвардским университетом симпозиуме по проблемам международных отношений. Однако член упомянутой делегации сэр Ларс Олафер по прибытии сюда заявил несколько минут назад, что второй его целью является установление местопребывания генерала Маккензи Хаукинза, дважды лауреата почетной медали конгресса, признанного Нобелевским комитетом солдатом века... Вскоре кортеж машин мэра отправится в отель “Времена года”, где шведская делегация разместится во время симпозиума в Гарварде... Простите, пожалуйста... Звонит президент Гарвардского университета... Как так - какой симпозиум? Откуда, черт возьми, мне знать? Ведь это вы возглавляете университет, а не я... Простите, ребятки, связь с Кембриджем временно прервалась... Так, из-за мелкой неисправности... А теперь продолжим программу. Повторяем самую популярную на сегодняшний день передачу “Следите за своими вклад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кто-то выпустил карликов! - раздался в телевизоре чей-то воп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кензи Хаукинз, вскочив со стула, зарев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солдат века! Вы все слышали?.. Конечно, рано или поздно это должно было произойти, и все же то чувство гордости, которое переполняет меня, не испытывал еще ни один боевой офицер из существовавших когда-либо на свете! И позвольте сказать вам, мальчики и девочки, я намерен разделить эту великую честь с каждым пехотинцем, служившим под моим началом, потому что подлинные герои - это они, и я хочу, чтобы весь мир узнал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 произнес спокойно, даже мягко, чернокожий гигант-наемник, - нам с вами надо бы по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лковник, а вы - не солдат века. Это лову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0</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ние было напряженным и тягостным. Как если бы все присутствующие оказались вдруг свидетелями страшных мук, испытываемых крупным верным животным, преданным незримым хозяином, отдавшим своего подопечного на растерзание не знающей жалости волчьей ста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фер Редуинг подошла не спеша к телевизору и выключила его. Маккензи Хаукинз уставился на Сайр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ы должны объясниться, полковник, - произнес генерал, чьи глаза выражали одновременно и удивление и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вами только что просмотрели программу новостей и слышали, что сказал высокопоставленный иностранный гость, представляющий здесь шведский Нобелевский комитет. Он заявил, если слух не подвел меня, что я признан солдатом века. Поскольку эта передача стала достоянием миллионов людей во всем цивилизованном мире, ни о каком обмане, полагаю я, не может быть и р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безусловно, специально для вас был разыгран спектакль, - возразил спокойно Сайрус Эм. - Я уже пытался объяснить это вашим коллегам мисс Р. и мистеру 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попытайтесь объяснить это мне, полковник.</w:t>
      </w:r>
    </w:p>
    <w:p>
      <w:pPr>
        <w:pStyle w:val="WWIauiue"/>
        <w:ind w:firstLine="720"/>
        <w:rPr/>
      </w:pPr>
      <w:r>
        <w:rPr>
          <w:rFonts w:eastAsia="Times New Roman Cyr" w:cs="Times New Roman Cyr" w:ascii="Times New Roman Cyr" w:hAnsi="Times New Roman Cyr"/>
          <w:sz w:val="20"/>
          <w:szCs w:val="20"/>
          <w:lang w:val="en-US"/>
        </w:rPr>
        <w:t>- Я вновь заявляю, что я не полковник, генерал.</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е солдат века, - перебил Сайруса Хаукинз. - Как мне кажется, вы были бы не прочь повторить и заключительную часть своей фра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 бы ни были вы достойны именоваться солдатом века, сэр, инициатива признания вас таковым никоим образом не может исходить от кого бы то ни было, связанного с Нобелевским комит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разъясню, чтобы расставить все точки над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а вы не юрист? - полюбопытствовал Арон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среди всего прочего я еще и хим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имик? - вконец изумился Хаукинз. Тогда что, черт возьми, понимаете вы во всем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я, разумеется, не могу тягаться с Альфредом Нобелем, который тоже был химиком и, создав динамит, учредил Нобелевскую премию - как полагают, во искупление вины за это изобретение, одно мне тем не менее известно точно: ни одна из присуждаемых этим комитетом премий никогда не будет связана с войной. Саму идею признания кого-то солдатом века Нобелевский комитет тут же предал бы анафе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если конкретно, в чем же суть всего того, что говорите вы, Сайрус? - спросил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оисходящее - подтверждение той мысли, которую я высказал вам сегодня утром. Это ловушка, чтобы выманить генерала Хаукин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знали мое имя? - вскричал Маккен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знал твое имя. Мак, а посему пошли дальше, - проговори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ткуда стало оно известно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 ли равно, генерал? - вмешалась Редуинг. - В данный момент он дает мне свидетельские показания... О’кей, Сайрус, итак, мы решили: это ловушка. Но ведь это не все? По вашему тону я заключила, что вы хотели бы что-то доба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ерация задумана не малой лигой психов с комплексом Александра Македонского. Это сольный номер, и исполнитель его - некий сукин сын из высших эшелонов вл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это дело рук Вашингтона? - произнес недоверчиво Арон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шингтона, а кого-то из Вашингтона, - уточнил наемник. - Подобная акция не может быть результатом коллективного творчества, поскольку в таком случае слишком велика вероятность утечки информации, и посему вполне правомерен вывод о том, что за всем этим стоит какое-то весьма высокое должностное лицо, которое в состоянии в одиночку справиться со всеми зада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нам поподробней, почему вы считаете, что этот человек имеет какое-то отношение к правительству, - настаивал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Нобелевский комитет в Швеции пользуется безупречной репутацией, и чтобы решиться бросить на него тень, необходимо занимать очень высокое положение. В конце концов любой уважающий себя журналист может связаться со Стокгольмом и получить интересующую его информацию. И, как подозреваю я, это уже продел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арень, это же черт знает что! - воскликну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ся, сегодня утром я говорил что-то в том же 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вы сказали мне, что подумаете о том, чтобы вместе с Романом Зет дать отсюда деру, как только будет установлена сигнальная система с литиевыми штуковинами... Так вот, они уже на месте, Сайрус. И что же дальше? По-прежнему собираетесь нас поки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адвокат, я передумал. Мы остае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поинтересовалась Дженнифер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ы ждете от меня глубокого обоснования своего решения, опирающегося на мои расовые особенности, - вроде того, что мы, мол, ниггеры, ухитрились выжить, несмотря на Ку-клукс-клан, лишь потому, что у нас развилось шестое чувство, и вот теперь нас чертовски огорчает, когда правительство ведет себя неподобающим образом. Но это же чистейшей воды вудуиз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не красиво говорит этот большой парень? - промолвила миссис Лафф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милая Эрин, обсудим это чуточку попозже, - сказала ей Редуинг и вновь обратилась к Сайрусу: - Послушайте, господин наемник, не лучше ли прекратить разглагольствования о расовом чувстве и вудуизме, о котором мне кое-что известно, и прямо ответить на мой вопрос: почему вы остаетесь с нам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А это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могу понять, - улыбнулся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от ни черта не понимаю! - взорвался Маккензи Хаукинз, разминая пальцами сигарету, прежде чем положить ее в 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айте же джентльмену договорить все до конца, - не сдержался Арон Пинкус. - Если позволите, генерал, я попрошу вас затк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андиры не отдают подобных приказов друг дру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росьте вы всю эту дурь! - огрызнулся Арон и тотчас покачал головой, недоумевая, как мог он вымолвить такое. - Боже милостивый, я ужасно сожалею о своих словах, генерал, и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чего перед ним извиняться! - изрек Сэм и повернулся к Сайрусу: - Мы слушаем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адвокат, - отозвался наемник, глядя на Дивероу. - Вы с леди сообщили что-либо остальным? И если да, то чт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общили все, что знали сами, но не “остальным”, а только Арону. В число посвященных не вошли ни Мак с его “адъютантами”, ни моя м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черт возьми, вы обошли меня стороной?! - возмутился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было побольше собрать информации перед тем, как ты начнешь отдавать приказы, - ответил ему грубо Сэм и снова повернулся к Сайрусу: - Мы рассказали о ваших сложностях в Штутгарте и о том, что было потом. Как “выпустили” вас из тюр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рочем, все это не имеет особого значения. Если тут заваривается какая-то каша, - а я думаю, что так оно и есть, - то мы с Романом Зет сумеем вам помочь. Но, надеюсь, вы не используете эту информацию против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ю вам слово! - откликнулась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не слышал! - вторил ей Дивероу.</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Слышать-то вы слышали, но только потому, что с вами была мисс Р., - заявил наемник резко. - Вопросы вы задавали неуклюже, а мисс Р. - четко и разумно. Она ясно дала понять, что для того, чтобы поверить мне, ей требуется знать кое-что. И я рассказал ей все о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ва словами и остаются, насколько я понимаю, - изрек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вопросы никогда не бывают неуклюжими, - пробормота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 вас на уме много чего... как и на ваших брюках, - произнесла Дженнифер спокойно и опять переключилась на Сайруса: - Вы утверждаете, что ваше желание остаться не имеет расовой подоплеки, но ведь никто об этом и не заговаривал, кроме вас. Не кроется ли за этим обида? Вас, человека с черной кожей, несправедливо осудили. Да случись такое со мной, индианкой, я бы взбесилась от гнева и нескоро еще пришла бы в себя. Я была бы готова наброситься на любой символ власти, и не уверена, что учитывала бы при этом истинное положение вещей. Не потому ли и вы остаетесь?</w:t>
      </w:r>
    </w:p>
    <w:p>
      <w:pPr>
        <w:pStyle w:val="WWIauiue"/>
        <w:ind w:firstLine="720"/>
        <w:rPr/>
      </w:pPr>
      <w:r>
        <w:rPr>
          <w:rFonts w:eastAsia="Times New Roman Cyr" w:cs="Times New Roman Cyr" w:ascii="Times New Roman Cyr" w:hAnsi="Times New Roman Cyr"/>
          <w:sz w:val="20"/>
          <w:szCs w:val="20"/>
          <w:lang w:val="en-US"/>
        </w:rPr>
        <w:t>- Ваши суждения психологического плана производят впечатление, но действительности не соответствуют. Оставляя в стороне вопрос о моей ссылке на то, что я действовал в целях самозащиты, мы должны будем признать, что меня упекли в тюрьму не потому, что я черный, а потому, что я инженер-химик. Ну а что касается расовых</w:t>
      </w:r>
      <w:r>
        <w:rPr>
          <w:sz w:val="20"/>
          <w:szCs w:val="20"/>
          <w:lang w:val="en-US"/>
        </w:rPr>
        <w:t xml:space="preserve"> </w:t>
      </w:r>
      <w:r>
        <w:rPr>
          <w:rFonts w:eastAsia="Times New Roman Cyr" w:cs="Times New Roman Cyr" w:ascii="Times New Roman Cyr" w:hAnsi="Times New Roman Cyr"/>
          <w:sz w:val="20"/>
          <w:szCs w:val="20"/>
          <w:lang w:val="en-US"/>
        </w:rPr>
        <w:t>предубеждений, то разве что лишь несколько идиотов в Штутгарте вообразили, будто чернокожему не под силу произвести анализ на финальной стадии синтеза веще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в этом парне что-то есть! - провозгласила миссис Лафферт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Пожалуйста, милая Эр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 продолжал Сайрус, - факт остается фактом: удовлетворение заявки на этот продукт со стороны конечного его потребителя было санкционировано главой Комиссии по контролю над вооружениями, хотя я лично известил его в своем письме, переданном ему через дипкурьера, с которым ранее я никогда не встречался, о некоторых внушающих тревогу моментах. Что же касается остальных членов комиссии, то какой-то нечистый на руку крупный чинуша скрыл от них мои подозрения. И в итоге меня, простите за выражение, выбросили из игры, однако данное обстоятельство не имело никакого отношения к цвету моей кожи, ибо в отчетах о лабораторных исследованиях не содержится подобной информ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аша штутгартская эпопея соотносится с вечерней пресс-конференцией в аэропорту Лоуган? - спросил Пинкус.</w:t>
      </w:r>
    </w:p>
    <w:p>
      <w:pPr>
        <w:pStyle w:val="WWIauiue"/>
        <w:ind w:firstLine="720"/>
        <w:rPr/>
      </w:pPr>
      <w:r>
        <w:rPr>
          <w:rFonts w:eastAsia="Times New Roman Cyr" w:cs="Times New Roman Cyr" w:ascii="Times New Roman Cyr" w:hAnsi="Times New Roman Cyr"/>
          <w:sz w:val="20"/>
          <w:szCs w:val="20"/>
          <w:lang w:val="en-US"/>
        </w:rPr>
        <w:t>- Учитывая все то, что я рассказал уже вашим коллегам о кое-каких странностях в связи с нашим заданием, мне придется вновь вернуться к шестому чувству, которое я только что отказывался принимать в расчет, поскольку оно, не будучи в своей основе одним из расовых отличий, ориентировано не на расовый вопрос как таковой, а на несколько иные, - в данном случае на коррупцию, или, точнее, коррумпированность правительственных кругов, примеров чему немало. То, что это так, подтверждает и</w:t>
      </w:r>
      <w:r>
        <w:rPr>
          <w:sz w:val="20"/>
          <w:szCs w:val="20"/>
          <w:lang w:val="en-US"/>
        </w:rPr>
        <w:t xml:space="preserve"> </w:t>
      </w:r>
      <w:r>
        <w:rPr>
          <w:rFonts w:eastAsia="Times New Roman Cyr" w:cs="Times New Roman Cyr" w:ascii="Times New Roman Cyr" w:hAnsi="Times New Roman Cyr"/>
          <w:sz w:val="20"/>
          <w:szCs w:val="20"/>
          <w:lang w:val="en-US"/>
        </w:rPr>
        <w:t>следующий случай из моей биографии. Один влиятельный человек из Комиссии по контролю над вооружениями, нажав на боннские судебные органы и заключив со мной сделку, сумел извлечь мой черный зад из немецкой тюрьмы, где он пробыл бы пятьдесят лет, затянись это дело еще хотя бы на месяц. И - никакого шума, стало внезапно так тихо, что если бы мы захотели услышать хоть что-то о химическом заводе, то или пришлось бы удовлетвориться воркованием горлицы - единственного существа, не хранившего молчания. Мой же срок</w:t>
      </w:r>
      <w:r>
        <w:rPr>
          <w:sz w:val="20"/>
          <w:szCs w:val="20"/>
          <w:lang w:val="en-US"/>
        </w:rPr>
        <w:t xml:space="preserve"> </w:t>
      </w:r>
      <w:r>
        <w:rPr>
          <w:rFonts w:eastAsia="Times New Roman Cyr" w:cs="Times New Roman Cyr" w:ascii="Times New Roman Cyr" w:hAnsi="Times New Roman Cyr"/>
          <w:sz w:val="20"/>
          <w:szCs w:val="20"/>
          <w:lang w:val="en-US"/>
        </w:rPr>
        <w:t>был сокращен до пяти лет, и если бы я держал рот на замке, то, по всей видимости, отсидел бы лишь год. И не говорите мне, что там не пахло жаре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не выполнили условия сделки, хотя они для вас были исключительно выгодны, - произнесла осуждающе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не добровольно, а вынужденно пошел на эту сделку... Мне не доставляло особой радости быть единственным чернокожим в немецкой тюрьме, значительную часть обитателей которой составляют бритоголовые маньяки, только и ждущие воскрешения Адольфа из мертв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я понимаю вас: у нас тоже развито шестое чув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е извиняйтесь, - попросил Ред наемник. - Когда я смотрел по тюремному телевидению все эти фильмы о пострадавших от химикатов, которые я разрабатывал, мне было стыдно за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продолжайте,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прекратите, адвокат: я же не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 меня вырвалось случайно, - проговорил торопливо Дивероу. - Я просто хотел спросить, что бы вы делали в тюрьме пятьдесят лет, если нормальному человеку не выдержать и пятидесяти минут в компании бритоголов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 не имеет практического значения, хотя частичным ответом на него служит тот факт, что сперва я нашел рациональное решение, позволившее мне выбраться из немецкой тюрьмы, а затем удрал с Романом Зет. И довольно об этой чепухе,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полагаете, что нечто, подобное тому, что обрушилось на вас, ныне угрожает и генералу Хаукинзу? - спросил Арон, подаваясь вперед в своем кресле. - Во всяком случае, в пользу этого предположения свидетельствует та программа теленовостей, которую мы только что видели.</w:t>
      </w:r>
    </w:p>
    <w:p>
      <w:pPr>
        <w:pStyle w:val="WWIauiue"/>
        <w:ind w:firstLine="720"/>
        <w:rPr/>
      </w:pPr>
      <w:r>
        <w:rPr>
          <w:rFonts w:eastAsia="Times New Roman Cyr" w:cs="Times New Roman Cyr" w:ascii="Times New Roman Cyr" w:hAnsi="Times New Roman Cyr"/>
          <w:sz w:val="20"/>
          <w:szCs w:val="20"/>
          <w:lang w:val="en-US"/>
        </w:rPr>
        <w:t>- В ответ на ваш вопрос скажу вам следующее. Во-первых, я никогда не поверю - просто не смогу поверить, - чтобы Нобелевский комитет учредил вдруг премию “солдату века”. Во-вторых, уже из одного того, что так называемая делегация Нобелевского комитета прибыла самолетом не куда-нибудь, а в Бостон с его аэродромом, единственным на весь район, в котором вы подвергались в последнее время нападению, мы можем сделать заключение, что за вами следят с помощью новейшей техники, имеющейся в распоряжении секретных служб. И, в-третьих, те четверо психов, что пытались захватить вас в Хуксетте, содержались в тюрьме строгого режима и, как догадываюсь я, не смогли бы подкупить ни одного охранника. То, что они из</w:t>
      </w:r>
      <w:r>
        <w:rPr>
          <w:sz w:val="20"/>
          <w:szCs w:val="20"/>
          <w:lang w:val="en-US"/>
        </w:rPr>
        <w:t xml:space="preserve"> </w:t>
      </w:r>
      <w:r>
        <w:rPr>
          <w:rFonts w:eastAsia="Times New Roman Cyr" w:cs="Times New Roman Cyr" w:ascii="Times New Roman Cyr" w:hAnsi="Times New Roman Cyr"/>
          <w:sz w:val="20"/>
          <w:szCs w:val="20"/>
          <w:lang w:val="en-US"/>
        </w:rPr>
        <w:t>каторжной тюрьмы, вы и сами поняли по клейму прачечной на белье, - например, на внутренней стороне брюк, - что и позволило вам отослать мерзавцев в мешках для трупов назад, в место их заклю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ы кретины! - загремел Маккензи Хаукинз. - Наш гостинец тюремному начальству - это лишь цветочки!.. Но кто-нибудь объяснит мне все же, о чем мы тут толку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светим тебя чуть позже, Мак, - отозвался Сэм, держа руку на плече Сайруса, к коему он тут же и обратился: - Если я вас правильно понял, нам необходимо выяснить, кто стоит за этой операцией.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 согласился наемник. - Потому что, возможно, нападение на вас в Нью-Гэмпшире организовано тем же лицом, что придумал и трюк с делегацией. Но на этот раз оно зашло уж слишком далеко, а посему и стало уязвим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зволяет вам сделать такой вывод? - поинтересовался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егация прибыла на “Эйр-Форс-два”, - ответил Сайрус. - Иностранцы, и к тому же гражданские лица, прилетают на самолете, занимающем по престижности второе место в стране. А это значит, что тот, кто проводит операцию, непременно должен быть связан с одним из трех учреждений - с Белым домом, ЦРУ или с государственным департаментом. Белый дом мы сразу же можем сбросить со счетов, поскольку там и без того хлопот полон рот. Причастность ЦРУ к этой акции также более чем сомнительна: в условиях, когда половина нации справедливо расшифровывает данную аббревиатуру как “Центр работы ублюдков”, это заведение, скорее всего, побоялось бы навлечь на себя лишние неприятности. Но государственный департамент - это уже нечто иное. О нем никто не может наверняка сказать, чем оно занимается, хотя, что-то, вероятно, оно все-таки делает. На мой взгляд, если отбросить оговорку в отношении ЦРУ, мы должны искать организатора операции в одном из двух последних учреждений, и если нам удастся выяснить, в каком из них пребывает наш незримый противник, то круг лиц, которые могли бы послать этот самолет, значительно сузится. И рано или поздно мы выйдем на ту скверную большую шишку, что не дает нам спокойно ж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зве не могут быть замешаны в этом деле и государственный департамент, и ЦРУ? - высказал свое предположение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им образом. Центральное управление не доверяет госдепу, и наоборот. Кроме того, в случае сотрудничества обоих этих ведомств резко возрастает опасность утечки информ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им себе, что мы узнали уже, которое из данных учреждений интересует нас. И что же дальше? - спроси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удем трясти всех подозреваемых нами вашингтонских шишек до тех пор, пока у них не затрещат кости. Мы должны найти того, кто стоит за этой операцией. Ну, а если конкретней, то выяснить его или ее имя, звание, должность, личный номер, потому что только это позволит обеспечить вашу безопас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облачив преступника, Сэм, - заявила Дженнифер. - Ведь пока еще в нашей стране правит закон, а не маньяки из Вашинг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это вы вз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рочем, согласна, это спорный вопрос, - признала Редуинг. - Так что же нам следует предпринять,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лучше всего поселиться кому-то под видом генерала, упомянутого по телевизору в отеле, - и не одному, а со мной и Романом Зет, в роли сопровождающих его гражданских лиц, что было бы вполне естественно: отставной генерал с двумя почетными медалями конгресса должен иметь помощ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о Дези-Один и Дези-Два? - разволновался Арон. - Но их могут ра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и же останутся с настоящим Хаукин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нечно! Мой мозг дряхлеет. Все происходит слишком быстро для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лавные ребята и сумеют защитить вас здесь, друзья. - Сайрус замолчал, но тут же, почувствовав внезапно на себе тусклый взгляд Элинор Дивероу, брошенный на него с кушетки, прошептал чуть слышно: - Кажется, я не нравлюсь этой да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ас еще не знает, - заверил Сайруса Сэм, понижая голос. Когда познакомится с вами, то, обещаю, сделает богатый взнос в Объединенный фонд негритянских колледж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ко расставаться с такой личностью, как чернокожий наемник, - вымолвила в раздумье Ред. - И к тому же - вот проклятье! - среди нас нет никого, кто мог бы сойти за генерала, кроме, разумеется, самого Хаукинза. Так что придется придумать что-то друг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минутку! - вмешался Пинкус. - Шерли и я поддерживаем местные театральные труппы. Ей нравится, когда в день премьеры ее фотографируют. Есть у нее и свой любимчик, пожилой актер, игравший когда-то во многих прославившихся пьесах на Бродвее. Сейчас он, как бы это выразиться, наполовину в отставке. Я уверен, что смогу уговорить его помочь нам, - разумеется, за соответствующее вознаграждение... Ну, понятно, я сделаю это лишь при том условии, что ему не будет угрожать никакая опас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ю вам слово, сэр, - произнес убежденно Сайрус, - за него не стоит бояться: ведь мы с Романом Зет неизменно будем находиться по обе стороны от вашего прия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ешили привлечь актера? - воскликнул Дивероу. - Но это же безум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хотя, по правде говоря, он часто выглядит немножко не в себе, - начал было Арон, но тут на столе рядом с его креслом зазвонил телефон, и он тотчас же поднял трубку: - Да?.. Это вас, Сэм. Думаю, ваша горничная, кузина К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я совсем забыл о ней! - молвил покаянно Дивероу, обходя стол, чтобы подойти к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от нет! - заявила Элинор. - Я говорила с ней вчера, но не сказала ей, где мы, и не давала этого ном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а! - закричал в трубку Сэм. - Как... - И тут же обратился к миссис Дивероу: - Так ты говорила с ней, мама? И почему не поставила в известност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 спрашивал. Главное, что дома все идет своим чередом. Блюстители порядка днюют и ночуют там, думаю я, так что Кора кормит всю полицию Бос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а, мама сказала, что у вас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задавака-жеманница опять, видать, надулась своего “чаю”, Сэмми. Весь день трезвонит проклятый аппарат, но никто не говорит мне, где вы, черт бы вас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узнала ты номер нашего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Бриджит, дочери Пэдди Лафферти. Этот номер дала ей Эрин - на тот случай, если с внуками случится вдруг чт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есть резон. А кто мне звон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тебе, Сэм-мальчик... Всем, кроме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му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 этому психу-генералу; о котором ты всегда говоришь, потом - той длинноногой индейской девушке, которую лучше не выпускать из дому. И, должна сказать, каждого из них спрашивали раз по двадцать. Каждые полчаса или около того. И все - двое каких-то пар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х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не назвал своего имени, а другой... Да ты не поверишь... Голос у первого был отчаянный: он явно паниковал, - ну как бывает это, Сэмми, с тобой. И все кричал, что ему должна позвонить сес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я скажу ей. А как насчет другого, которому нужен был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яка ты подумаешь, что я снова хлебнула лишку, когда услышишь его имя, но я не пила, поскольку тут полно полицейских... Если бы ты знал только, какой счет придет тебе от мяс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 же зовут его, К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ни Телячий Нос. Сэмми, ты можешь поверить в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ни Телячий Нос? - повторил Дивероу ти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ячий Нос?! - чуть не задохнулась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ячий Нос! - завопил Хаук. - Это мой охранник пытается связаться со мной! Отойдите же от телефона, лейтен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мой прежний клиент пытается связаться со мной! - закричала Дженнифер, столкнувшись с генералом по пути к телефонной трубке, которую держал в руке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Ред! - возразил Дивероу, подняв трубку так, чтобы ни один из них не мог до нее дотянуться. - Телячий Hoc звонил Маку, вам же - ваш брат. Он хочет, чтобы вы связались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трубку, ма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начала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помолчите немного, - промолвил Пинкус, возвышая голос, - то я сообщу вам, что в доме моего свояка несколько телефонов с отдельными номерами, - по крайней мере, три, а то и все четыре... Не менее двух - только для сестры Шерли... И вообще, во всем этом доме черт знает сколько этих переговорных устройств. Просто найдите каждый для себя по аппарату и нажимайте на кнопки сколько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началось черт-те что, как во время перемены в младших классах. Хаук и Дженнифер носились по дому в поисках автономных телефонов. Разглядев один на галерее красного дерева. Мак подбежал к стеклянной двери и с шумом распахнул ее. Редуинг же разыскала вожделенный аппарат на прижавшемся к стене белом антикварном столике. И свомпскоттский вечер огласился какофон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ай, К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рли, эт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ячий Нос, с тобой говорит Повелитель Гр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шутишь, братишка!.. Скажи, что шут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час “зеро” минус четыре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всерь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ошли назад бумагу с моим согласием! Да смотри не забудь подписать ее: “Глава тактического командования наиболее угнетаемого в нашей стране на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рли, пришли мне авиабилет на Американское Самоа, где мы и встретимся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 и Дженнифер, один - торжествуя, другая - в подавленных чувствах, - повесили трубки. Горделиво, словно командир римского легиона, входящего во врата Карфагена, прошел генерал твердым шагом через дверь, соединявшую галерею с остальной частью дома, в то время как Редуинг, отвернувшись от изящного белого столика, стояла понуро, всем видом своим напоминая нежную птаху, не выдержавшую натиска враждебных вет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моя дорогая? - спросил ласково Арон, встревоженный выражением лица Дженнифер, когда та вслед за генералом вернулась в гостин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чилось самое худшее, - ответила она чуть слышно. - В общем, хоть сейчас отправляйся в лифте прямо в 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Дженнифер, выкладывайте все начист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леты “Лир”, лимузины, акции нефтяных компаний с офисами на Лексингтон-авеню и предприятия по производству спирта в Саудовской Арав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прошептал Сэм. - Значит, заседание Верховного суда состо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адание прямо в яблочко! - заревел Хаук. - В центр мишени! Да здравствует Верховный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сылать нас обратно в тюрьма? - закричал Дез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почему ты это делать? - изумился Дез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няли, капитаны! Впереди вас ждет блестящая военная карьера: вы будете десантни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молчите вы все! - заорал Сэм Дивероу и тут же несказанно удивился тому, что присутствующие вняли ему. - Отлично, Ред, вам первое слово. Что сказал ваш брат?</w:t>
      </w:r>
    </w:p>
    <w:p>
      <w:pPr>
        <w:pStyle w:val="WWIauiue"/>
        <w:ind w:firstLine="720"/>
        <w:rPr/>
      </w:pPr>
      <w:r>
        <w:rPr>
          <w:rFonts w:eastAsia="Times New Roman Cyr" w:cs="Times New Roman Cyr" w:ascii="Times New Roman Cyr" w:hAnsi="Times New Roman Cyr"/>
          <w:sz w:val="20"/>
          <w:szCs w:val="20"/>
          <w:lang w:val="en-US"/>
        </w:rPr>
        <w:t>- То, что заявил сейчас этот кроманьонец. Чарли позвонил Джонни Телячьему Носу, чтобы узнать, все ли там в порядке. Оказалось, что Джонни лез из кожи вон, чтобы найти вашего дезертира-мутанта. Вчера утром пришла телеграмма с требованием немедленного ответа по телефону или факсом... Генерал Громила - он же Психованный</w:t>
      </w:r>
      <w:r>
        <w:rPr>
          <w:sz w:val="20"/>
          <w:szCs w:val="20"/>
          <w:lang w:val="en-US"/>
        </w:rPr>
        <w:t xml:space="preserve"> </w:t>
      </w:r>
      <w:r>
        <w:rPr>
          <w:rFonts w:eastAsia="Times New Roman Cyr" w:cs="Times New Roman Cyr" w:ascii="Times New Roman Cyr" w:hAnsi="Times New Roman Cyr"/>
          <w:sz w:val="20"/>
          <w:szCs w:val="20"/>
          <w:lang w:val="en-US"/>
        </w:rPr>
        <w:t>Гром - обязан через пятеро суток, начиная со вчерашнего дня, явиться в три часа пополудни в Верховный суд, чтобы подтвердить документально свое право представлять руководство племени и изложить суть иска. Короче, все кончено, и нам остается теперь лишь наблюдать с болью в сердце, как станут уничтожать постепенно моих соплеменников. Решения суда по этому вопросу будут преданы гл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бились своего, Сэм! Старая гвардия не утратила своей хва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десь ни при чем! - завопил Дивероу. - Я палец о палец не ударил для этого! И не имею с тобой ничего общ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хотелось бы возражать тебе,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ынок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мой сын, - изрекла Элинор. - А что, кто-то решил усынови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я вынужден заметить, что ты мой официальный поверенный, утвержденный судом, - закончил Хаукинз, слегка повысив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в суд вызывают только тебя, но н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пять заблуждаетесь, адвокат, - молвила печально Дженнифер. - По капризу вашей человекообразной обезьяны вы заняли место не только моего брата, не утвержденного, впрочем, в роли поверенного, но и мое. Чарли объяснил все очень ясно: явиться в суд, помимо генерала, просят и Сэмюела Л. Дивероу, эсквайра, поверенного племени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удейские чинуши, не могли этог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сделали, и Чарли хочет поблагодарить от всего сердца этого С. Л. Дивероу, кем бы он там ни был. А свое понимание ситуации он изложил примерно так: “Я с радостью предложил бы этому идиоту стаканчик, но не думаю, чтобы он прожил дол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 послышался спокойный голос Сайруса Эм, чьи последующие слова были похожи на внезапные раскаты приглушенного расстоянием грома, - мы что, забыли о солдате 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 побледнел, глаза его забегали, ни на чем не задерживаясь, что свидетельствовало о бушевавшей в его душе буре из противоречивых чув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исусе и Цезарь иже с ним! - пробормотал он глухо, плюхаясь в кресло напротив Пинкуса. - О Боже, что же мне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овушка, сэр, я глубоко убежден в этом, - продолжал огромный чернокожий наем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вы ошиба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ей истории Комитета по Нобелевским премиям вы не найдете ни одного факта, который давал бы вам основание усомниться в моей прав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ей истории? Христа ради, парень, не будьте столь наивны! За последние сорок лет в истории не было ничего, что могло бы натолкнуть нас на мысль о том, что однажды Берлинскую стену снесут, а Восточный блок распадется. Но, как видим мы, все и везде меня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есть вещи, которые не меняются. Например, тот же Стокгольм с его Нобелевским комит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ье, полковник! Я отдал армии всю свою жизнь, а эти дерьмовые политиканы в кружевных подштанниках взяли да и смяли меня! Понимаете ли вы, что значила бы эта награда для меня и всех тех, кто служил под моим началом в трех вой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генерал! - Сайрус посмотрел на Дивероу. - Могу я задать вам вопрос, Сэм?.. Надеюсь, вы позволите мне называть вас так? Ведь, как мне кажется, мы уже перешагнули через систему отношений между наемным охранником и его нанимателем.</w:t>
      </w:r>
    </w:p>
    <w:p>
      <w:pPr>
        <w:pStyle w:val="WWIauiue"/>
        <w:ind w:firstLine="720"/>
        <w:rPr/>
      </w:pPr>
      <w:r>
        <w:rPr>
          <w:rFonts w:eastAsia="Times New Roman Cyr" w:cs="Times New Roman Cyr" w:ascii="Times New Roman Cyr" w:hAnsi="Times New Roman Cyr"/>
          <w:sz w:val="20"/>
          <w:szCs w:val="20"/>
          <w:lang w:val="en-US"/>
        </w:rPr>
        <w:t>- Да, обращение “маса”&lt;</w:t>
      </w:r>
      <w:r>
        <w:rPr>
          <w:rFonts w:eastAsia="Times New Roman Cyr" w:cs="Times New Roman Cyr" w:ascii="Times New Roman Cyr" w:hAnsi="Times New Roman Cyr"/>
          <w:i/>
          <w:iCs/>
          <w:sz w:val="20"/>
          <w:szCs w:val="20"/>
          <w:lang w:val="en-US"/>
        </w:rPr>
        <w:t>Маса — обращение негров-рабов к своему хозяину</w:t>
      </w:r>
      <w:r>
        <w:rPr>
          <w:rFonts w:eastAsia="Times New Roman Cyr" w:cs="Times New Roman Cyr" w:ascii="Times New Roman Cyr" w:hAnsi="Times New Roman Cyr"/>
          <w:sz w:val="20"/>
          <w:szCs w:val="20"/>
          <w:lang w:val="en-US"/>
        </w:rPr>
        <w:t>&gt; не подойдет ни с какой стороны. Конечно, зовите меня по имени, а как же еще?</w:t>
      </w:r>
    </w:p>
    <w:p>
      <w:pPr>
        <w:pStyle w:val="WWIauiue"/>
        <w:ind w:firstLine="720"/>
        <w:rPr/>
      </w:pPr>
      <w:r>
        <w:rPr>
          <w:rFonts w:eastAsia="Times New Roman Cyr" w:cs="Times New Roman Cyr" w:ascii="Times New Roman Cyr" w:hAnsi="Times New Roman Cyr"/>
          <w:sz w:val="20"/>
          <w:szCs w:val="20"/>
          <w:lang w:val="en-US"/>
        </w:rPr>
        <w:t>- Мне вот что хотелось бы знать: связана ли как-то эта ловушка, в существовании коей я ничуть не сомневаюсь, с Верховным судом, о котором вы все время шумите? Я понимаю ваши опасения, но сами посудите: вы нуждаетесь в моей помощи, я же не могу оказать ее вам на высоком профессиональном уровне, пока не получу дополнительной информации. Будучи химиком, я всегда требовал от своих подчиненных</w:t>
      </w:r>
      <w:r>
        <w:rPr>
          <w:sz w:val="20"/>
          <w:szCs w:val="20"/>
          <w:lang w:val="en-US"/>
        </w:rPr>
        <w:t xml:space="preserve"> </w:t>
      </w:r>
      <w:r>
        <w:rPr>
          <w:rFonts w:eastAsia="Times New Roman Cyr" w:cs="Times New Roman Cyr" w:ascii="Times New Roman Cyr" w:hAnsi="Times New Roman Cyr"/>
          <w:sz w:val="20"/>
          <w:szCs w:val="20"/>
          <w:lang w:val="en-US"/>
        </w:rPr>
        <w:t>точных данных относительно компонентов изготовляемого нами вещества. И, выступая в роли “пса войны”, я тоже должен знать если уж не все, то хотя бы основные компоненты - время, порядок событий и так далее, - чтобы иметь возможность действовать сообразно обстоятельст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ероу сперва повернулся к Арону, тут же кивнувшему ему в знак согласия, потом взглянул на Дженнифер. Та раздумывала какое-то время, но затем также кивнула, хотя и неохотно. Наконец Сэм подошел к Элинор, сидевшей на див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ма, вы бы с миссис Лафферти только порадовали меня, если бы нашли себе какое-нибудь занятие на кух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Коре, - бросила Сэму гранд-мама из Уэстона, штат Массачусетс, не двигаясь с м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ойдемте же, девушка в маскарадном костюме! - крикнула Эрин Лафферти. - Мне надо разделаться с этой миской салата, а вы сможете тем временем приготовить чай! Догадайтесь, что я здесь нашла, миссис Величие Номер Один? “Хеннесси”! Превосходный, выдержанный коньяк: ему никак не меньше двадцати пяти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разговаривала с нашей бессовестной кузиной, - заметила Элинор, мгновенно поднимаясь. - Время чая уже давно прошло, ведь верно? Так что пойдемте, Арон, приготовим ч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я, Эрин, мисс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Но вы совсем не похожи на еврейку. А вам нравится чай из ромашк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Нет, мне больше по душе “Хеннес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литая Кора! Вы давно ее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католичка, а я принадлежу к другой церкви. Однако мы встречаемся все же - в комитете, созданном нами, чтобы попытаться свести этих идиотов в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судим все это за чаем, Эррол, и, возможно, я присоединюсь к вашему комитету. Что же касается моей веры, то я, конечно же, из англикан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а не смогла бы правильно написать это слово! Обе дамы рука об руку прошествовали наконец в кух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зи-Один и Дези-Два, - обратился к латиноамериканцам Сэм, - перестаньте смотреть так! Все, что обещал вам генерал Мак, непременно сбудется, можете мне поверить! Я познал и хорошее и плохое, вас же ожидает только хорошее.</w:t>
      </w:r>
    </w:p>
    <w:p>
      <w:pPr>
        <w:pStyle w:val="WWIauiue"/>
        <w:ind w:firstLine="720"/>
        <w:rPr/>
      </w:pPr>
      <w:r>
        <w:rPr>
          <w:rFonts w:eastAsia="Times New Roman Cyr" w:cs="Times New Roman Cyr" w:ascii="Times New Roman Cyr" w:hAnsi="Times New Roman Cyr"/>
          <w:sz w:val="20"/>
          <w:szCs w:val="20"/>
          <w:lang w:val="en-US"/>
        </w:rPr>
        <w:t>- Privado, - пояснил Хаук. - Confidencial, usted comprendez?&lt;</w:t>
      </w:r>
      <w:r>
        <w:rPr>
          <w:rFonts w:eastAsia="Times New Roman Cyr" w:cs="Times New Roman Cyr" w:ascii="Times New Roman Cyr" w:hAnsi="Times New Roman Cyr"/>
          <w:i/>
          <w:iCs/>
          <w:sz w:val="20"/>
          <w:szCs w:val="20"/>
          <w:lang w:val="en-US"/>
        </w:rPr>
        <w:t>Это — доверительно... Ясно вам? (исп.)</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 Понятно, в путь мы отправиться с этот romano gitano&lt;</w:t>
      </w:r>
      <w:r>
        <w:rPr>
          <w:rFonts w:eastAsia="Times New Roman Cyr" w:cs="Times New Roman Cyr" w:ascii="Times New Roman Cyr" w:hAnsi="Times New Roman Cyr"/>
          <w:i/>
          <w:iCs/>
          <w:sz w:val="20"/>
          <w:szCs w:val="20"/>
          <w:lang w:val="en-US"/>
        </w:rPr>
        <w:t>Румынский цыган (исп.)</w:t>
      </w:r>
      <w:r>
        <w:rPr>
          <w:rFonts w:eastAsia="Times New Roman Cyr" w:cs="Times New Roman Cyr" w:ascii="Times New Roman Cyr" w:hAnsi="Times New Roman Cyr"/>
          <w:sz w:val="20"/>
          <w:szCs w:val="20"/>
          <w:lang w:val="en-US"/>
        </w:rPr>
        <w:t>&gt;. Он ненормальный, что и для тебя не секрет, не так ли? Кружиться время от время и постоянно улыбаться. Но на улице он вполне подходящий компания. Усек, к чему я клонить? Вместе мы много чего сможем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омните, мои капитаны, - воскликнул Маккензи, - отныне вы в полном моем распоряжении! Никаких улиц, никаких потасовок, никакого воровства и никаких враждебных действий по отношению к мирному населению! Неужели вы этого еще, черт возьми, не усвоили?</w:t>
      </w:r>
    </w:p>
    <w:p>
      <w:pPr>
        <w:pStyle w:val="WWIauiue"/>
        <w:ind w:firstLine="720"/>
        <w:rPr/>
      </w:pPr>
      <w:r>
        <w:rPr>
          <w:rFonts w:eastAsia="Times New Roman Cyr" w:cs="Times New Roman Cyr" w:ascii="Times New Roman Cyr" w:hAnsi="Times New Roman Cyr"/>
          <w:sz w:val="20"/>
          <w:szCs w:val="20"/>
          <w:lang w:val="en-US"/>
        </w:rPr>
        <w:t>- Да, мы не усвоить, ты прав, генерал, - молвил Дези-Один сокрушенно: - Иногда мы просто забывать об этом, хотя и не хотеть так. Теперь мы джентльмен и офицер, поэтому мы должны думать по-другому. Я согласный с тобой... В путь мы отправиться с сумасшедший</w:t>
      </w:r>
      <w:r>
        <w:rPr>
          <w:sz w:val="20"/>
          <w:szCs w:val="20"/>
          <w:lang w:val="en-US"/>
        </w:rPr>
        <w:t xml:space="preserve"> gitano.</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зи-Один и Дези-Два вышли в прихожую, отделанную кафелем, а оттуда - на ул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шла речь? - спросил Сайрус, глядя на опустевшую переднюю. - То, что говорилось по-испански, мне ясно, но я не понял, что за распоряжения вы им отдавали и почему зовете их капитанами. В какой они арм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рмии Соединенных Штатов, полковник... О, прошу прощения, вам ведь не нравится, когда вас называют полковником... Считайте, что я обучаю их: не будь этого, мы могли бы натворить черт знает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ть, то и есть, генерал, - отозвался наемник, покачивая головой. - Но все это меня не касается. В данный момент меня больше интересует другое - то, о чем мы только что говорили. Итак, может кто-нибудь объяснить мне все тол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утствующие обменялись взглядами. Дженнифер Редуинг, дочь племени уопотами, подняв руку, настояла на том, чтобы ей дали слово. Она описала все, что знала сама об исковом заявлении племени уопотами, представленном Верховному суду, потом без тени сомнения обрисовала страшную картину гибели, якобы ожидавшей в ближайшем будущем ее племя как неизбежное следствие судебного заседания независимо от решения, принятого на нем.</w:t>
      </w:r>
    </w:p>
    <w:p>
      <w:pPr>
        <w:pStyle w:val="WWIauiue"/>
        <w:ind w:firstLine="720"/>
        <w:rPr/>
      </w:pPr>
      <w:r>
        <w:rPr>
          <w:rFonts w:eastAsia="Times New Roman Cyr" w:cs="Times New Roman Cyr" w:ascii="Times New Roman Cyr" w:hAnsi="Times New Roman Cyr"/>
          <w:sz w:val="20"/>
          <w:szCs w:val="20"/>
          <w:lang w:val="en-US"/>
        </w:rPr>
        <w:t>- Стоит только Верховному суду приступить к рассмотрению иска, как федеральное правительство в полном составе все сделает для того, чтобы выставить моих соплеменников предателями и париями и, вынеся в отношении наших земель суровый приговор, уничтожит резервацию как таковую, а ее обитателей расселит по всей стране. Вашингтон просто вынужден будет пойти на это, дабы сохранить за командованием стратегической авиации всю занимаемую им территорию, что является задачей первостепенной важности. Не последнюю роль сыграет в необъявленной войне против нас и многочисленная армия</w:t>
      </w:r>
      <w:r>
        <w:rPr>
          <w:sz w:val="20"/>
          <w:szCs w:val="20"/>
          <w:lang w:val="en-US"/>
        </w:rPr>
        <w:t xml:space="preserve"> </w:t>
      </w:r>
      <w:r>
        <w:rPr>
          <w:rFonts w:eastAsia="Times New Roman Cyr" w:cs="Times New Roman Cyr" w:ascii="Times New Roman Cyr" w:hAnsi="Times New Roman Cyr"/>
          <w:sz w:val="20"/>
          <w:szCs w:val="20"/>
          <w:lang w:val="en-US"/>
        </w:rPr>
        <w:t>поставщиков военно-промышленной продукции, которые так же, как и сам Пентагон, возжаждут нашей крови!.. Кроме того, на наше племя обрушатся полчища авантюристов от политики, которые попытаются растлить каждого, кто появится в их поле зрения, в надежде урвать вполне легально кусок пирога пожирнее, что теоретически вполне реально, хотя на практике едва ли осуществимо. Найдутся и такие, кто займется за наш счет саморекламой. Боже мой, даже представить себе невозможно, сколько прибудет в наши края разномастных</w:t>
      </w:r>
      <w:r>
        <w:rPr>
          <w:sz w:val="20"/>
          <w:szCs w:val="20"/>
          <w:lang w:val="en-US"/>
        </w:rPr>
        <w:t>,</w:t>
      </w:r>
      <w:r>
        <w:rPr>
          <w:rFonts w:eastAsia="Times New Roman Cyr" w:cs="Times New Roman Cyr" w:ascii="Times New Roman Cyr" w:hAnsi="Times New Roman Cyr"/>
          <w:sz w:val="20"/>
          <w:szCs w:val="20"/>
          <w:lang w:val="en-US"/>
        </w:rPr>
        <w:t xml:space="preserve"> диких и необузданных банд в погоне за долларом! Во всяком случае, больше, чем цветовых оттенков в рыбьей чешуе! А кончится все тем, что от нас ничего не останется. Мы полностью деградируем, поскольку люди алчные, изолгавшиеся и вообще опустившиеся вконец</w:t>
      </w:r>
      <w:r>
        <w:rPr>
          <w:sz w:val="20"/>
          <w:szCs w:val="20"/>
          <w:lang w:val="en-US"/>
        </w:rPr>
        <w:t xml:space="preserve"> </w:t>
      </w:r>
      <w:r>
        <w:rPr>
          <w:rFonts w:eastAsia="Times New Roman Cyr" w:cs="Times New Roman Cyr" w:ascii="Times New Roman Cyr" w:hAnsi="Times New Roman Cyr"/>
          <w:sz w:val="20"/>
          <w:szCs w:val="20"/>
          <w:lang w:val="en-US"/>
        </w:rPr>
        <w:t>неизбежно проигрывают битву и сбрасываются со счетов. А это не то, чего желала бы я братьям и сестрам своим, которых я так нежно люблю... Ну вот, я и сказала все, что хотела, а вы, полагаю, выслушали меня, генерал Чингисхан из глиняной ми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ое резюме, если не считать последнего высказывания! - констатировал Арон Пинкус, сидя неподвижно, будто его приковали к креслу. Что же касается упомянутого высказывания, моя дорогая, то я могу сказать лишь одно: на присяжных оно, скорее всего, произведет отрицательное впечат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в этом, командир, - сказал Маккензи Хаукинз, обменявшись взглядом с дочерью племени уопотами. - Выступая здесь в данный момент как бы в роли присяжного, я должен заявить, что лично на меня эта речь произвела благоприятное впечат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 Мак? - спросил Дивероу, заподозрив по выражению лица генерала какой-то подво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зволите мне изложить свою точку зрения, маленькая леди? - произнес Хаук, вставая с кресла... - Ох, простите, вы вовсе не маленькая, хотя все же леди! У меня не было на уме ничего дурного! Я и не думал вас оби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иже к делу! - обронила Дженнифер ледяным т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чал эту компанию всего лишь три года назад. В то время у меня в голове было не так уж много идеи, и к тому же - ни одной ясной, потому что я солдат, а не мыслитель - разумеется, не тогда, когда речь заходит о стратегии. Что хочу я этим сказать? А вот что: я не интеллектуал и не трачу времени на то, чтобы понять или проанализировать такие, например, вещи, как побудительный мотив, нравственная подоплека того или иного действия или оправдание каких-то там деяний. Если бы я делал это, то потерял бы гораздо больше солдат, чем зафиксировано в моих сводках, молодые люди... Конечно, принимаясь за это дело, я рассчитывал на блистательную победу, потому что только она, а не нечто мелкое, могла удовлетворить старого, выброшенного на свалку солдата. К тому же это было увлекательно. Каждый, кто поступал неправедно и творил несправедливость, должен был получить по заслугам. Я пытаюсь убедить вас в том, что никогда не имел намерения использовать насилие в своекорыстных целях. Я собирался только привлечь к ответу тех, кто вершил з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сами совершили зло - в отношении тех, кого использовали в качестве орудия своего правосудия, - перебила гневно генерала Дженнифер. - Я имею в виду мой народ, и вы прекрасно знаете, что все так и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ли мне закончить?.. Итак, когда я узнал, что произошло с племенем уопотами свыше ста лет назад, то подумал, что нечто подобное выпало и на мою долю. И, насколько мог я заключить из беседы с полковником Сайрусом, его тоже постигла примерно та же участь. Правительство больших шишек пожертвовало нами. Нами всеми! Эти большие шишки, и без того сидя близко к пирогу, подвигаются еще ближе к нему, что может быть объяснено двумя обстоятельствами: или у них чрезмерно большие политические амбиции, или же они просто лжецы, злоупотребляющие оказанным им доверием. Не важно, когда имел место тот или иной случай - сто или десять лет назад, вчера ли или с тех пор прошло уже три месяца. Главное, как выразился наш друг наемник, - это прекратить подобное! У нас самая лучшая на свете система, позволяющая жить всем вместе в мире и согласии! Но всегда найдется кто-то, готовый ее изга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из нас не ангел, Мак, - проговорил Дивероу мяг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черт возьми! Но никто не выбирал и не назначал нас, Сэм, на высокие посты, а мы не присягали действовать исключительно во имя благоденствия двухсот миллионов людей, которых мы даже не знаем. И вот теперь, если только полковник прав, кто-то, занимающий очень высокий пост, решает вдруг остановить гражданина - лишь потому, что тот хочет воспользоваться дарованным ему конституцией правом предстать перед судом. Все снова возвращается на круги своя!.. Ну а коли присутствующий тут друг наш, который не любит, чтобы его называли полковником, все же неправ, и я действительно солдат века, то я все равно не смог бы принять заслуженную мной высокую награду, если бы знал, что уклонился от попытки разобраться, что так, а что нет, и действительно ли существует эта огромная правительственная машина, пытающаяся остановить гражданина, которым случайно оказался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восходно сказано, генерал! - восхитился Арон, откидываясь на спинку кресла. - Совсем недурно для человека, не искушенного в вопросах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дразумеваете вы под понятием “неискушенный”, мистер Пинкус? - спросила Дженнифер с ноткой зависти в голосе. - Ведь это он составил исковое заявление, будь оно прокля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так, моя дорогая. Но сделал он это, мучительно подбирая термины и фразы из учебника по юриспруденции, чтобы концы сходились с концами. И в результате мы имеем пересказ, а не оригинальное произве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что кое-кому следует хотя бы на время забыть о своем “я”: сейчас это не имеет никакого значения, - вмешался Сэм и тут же повернулся к Хауку: - Меня волнует ряд обстоятельств; которых ты почему-то не счел нужным коснуться. Если и они не говорят тебе о том, что кто-то чертовски влиятельный пытается достать не только тебя, но и всех нас, то я не знаю даже, что и сказать. Могу я напомнить о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в отличие от тебя я давно уже перешагнул через это и продвинулся значительно дальше, - решительно перебил его Хаукинз. - Ты ведь имеешь в виду наши прежние приклю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Мак! События в двух отелях, черная “Мария”, прикатившая к моему дому, и четверо вооруженных до зубов воинственных горилл в лыжном домике. Кто послал всех этих бандитов? Злая волшеб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мы никогда не узнаем, малыш, поверь моему слову. Ты не знаешь, как делаются такие дела - с зеркалами и дымом и таким количеством невидимых реле, что найти, кто где и за какую веревочку дергает, не легче, чем разобраться в Иран-контрас. Черт возьми, Сэм, я же сам разрабатывал эту систему за полестней вражеских линий. Вот почему мог я заниматься тем, чем занимался. После каждой удачной операции я отправлял своим донесение с описанием того, что сами они не сумели бы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я не вполне понимаю вас, - признался сбитый с толку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вторила ему не менее озадаченная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ребята, - юристы или подмастерья сапожника? - закричал Маккензи раздраженно. - Если вы попадаете вдруг в переделку, когда решается вопрос жизни или смерти, и для вас не секрет, что нужна информация, которая где-то здесь, но никто не желает вам ее дать, то как поступаете вы в таком случа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инаем интенсивный перекрестный допрос, - заметил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пором на недопустимость клятвопреступления, - добавила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кое в чем вы правы, но мы ведь не в зале суда. А посему упомяну еще об одном спосо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 выкрикнул Дивероу, встретившись взглядом с Хауком. - Вы просто провоцируете противника! Делаете чудовищное заявление или даже ряд их и ждёте ответной реакции - злобного выпада, обеспечивающего вас необходимой информ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во, Сэм, я всегда говорил, что ты лучший из лучших! Вспомни Лондон, Белгрейв-сквер, где я инструктировал тебя, как взяться за этого мерзавца-преда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ем углубляться в историю ваших взаимоотношений с Сэмом, генерал! - твердо заявил Арон. - Мы не хотим ничего знать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более что это не имеет никакого отношения к нашему делу, - сказала Дженнифер примиряю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онимаю! - воскликнул Сэм, глядя с неискренней улыбкой на свою индейскую Афродиту. - Вы не переносите, когда я выскакиваю с чем-то, до чего вы еще не додум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ш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эти двое детей перестанут ссориться из-за пустяков, то вы, может быть, объясните нам, в чем заключается ваша стратегия, генерал? - обратился к Хауку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олковник - мой полковник - прав, то объяснение следует начать на взлетно-посадочной полосе аэропорта Лоуган. Подумать только, “Эйр-Форс-два”, командир! Кто его послал?.. Но это - лишь в том случае, если я и в самом деле не солдат века. Поскольку иначе мы оказываемся на борту самолета, планирующего над сильно укрепленным вражеским берегом с выключенным двигателем и без огневой поддерж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же не стану пытаться понять все то, о чем вы говорите, но тем не менее... - Внезапно замолчав, Арон завертел головой во все стороны, пока не нашел, что искал, - наемника Сайруса Эм. Его мощная фигура казалась слишком огромной для антикварного стула, на котором восседал он возле изящного белого столика. Широко раскрыв рот, бывший химик, а ныне “пес войны” уставился большими темными глазами на двух немолодых уже людей. - О, так вы здесь,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ышали, о чем мы разговари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внув головой, Сайрус ответил спокойно и чет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лышал, мистер Пинкус. История, прямо скажем, невероятная. И я невольно вспомнил клоунов, утверждавших, будто ядерное расщепление может быть произведено в ледяной воде по двадцать центов за галлон... Вы все, ребята, сумасшедшие!.. Душевнобольные!.. Да есть ли хоть крупица правды во всем том, что было наговорено т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 чем говорилось здесь, чистейшая правда, Сайрус, - заверил его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е же дерьмо я угодил! - заревел чернокожий гигант. - Ох, простите, мисс Редуинг, за столь неудачный речевой оборот, но я пытался выразить все это в одной формуле, что вовсе не лег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извиняться, Сайрус. И почему бы вам не звать меня просто Дженни?.. Меня как-то смущает это ваше “мис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удуизм, и только! - молвил наемник и, поднявшись со стула, оглядел его встревоженно, чтобы убедиться, что он цел и невредим. - Если все, что я слышал, - правда, то, полагаю, нам не остается ничего иного, кроме как прощупать эту делегацию от Нобелевского комитета, а посему, мистер Пинкус, нанимайте своего актера: пора и нам выходить на сц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1</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собняке на берегу моря в Свомпскотте, штат Массачусетс, воцарилось перемирие - прелюдия к грядущим боям. Под руководством хранившего нейтралитет Арона Пинкуса был составлен текст договора между генералом Маккензи Хаукинзом, - он же - Повелитель Грома, временно исполняющий обязанности вождя уопотами, - Дженнифер Редуинг Восходящее Солнце. В соответствии с документом, вступающим в силу после его подписания и нотариального оформления, мисс Редуинг, представительница означенного индейского племени, наделялась правами юридического консультанта и поверенного своих соплеменников. Сэмюель же Лансинг Дивероу, в данный момент - временный поверенный, добровольно снимал с себя все обязанности после того, как они с ранее поименованной мисс Редуинг, постоянным поверенным, предстанут перед Верховным судом Соединенных Штатов, если этого потребуют обстоя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очень-то нравится заключительная часть! - объявил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она совсем не нравится! - заяви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касается меня, то я отказываюсь ставить под этим документом свою подпись, - возгласил Хаук, непреклонный и твердый как скала. - Менять юридических консультантов в последнюю минуту - величайший просчет, чреватый промедлением, и, поскольку это дело потребовало от меня слишком много крови, пота и денег, не говоря уже о проявленной мною терпимости, я никак не могу пойти на такое. Кроме того, мисс Редуинг, я предоставил вам полный контроль над ведением переговоров, так чего... какого черта вы еще 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тно, что ли?.. Моя позиция ясна: никакой явки в суд, никакого слушания дела, никакого Верховного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слушайте, моя дорогая, - сказал Арон, - теперь слишком поздно. И к тому же дело не только в том, что назначены судебные слушания: вам грозит опасность упустить единственный, подлинно счастливый случай, представившийся вашему народу. Если вы возьмете бразды правления в свои руки, то лифт в ад может застопориться, - например, из-за короткого замык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 согласилась Дженнифер. - Если рассматривать этот вопрос серьезно, то надо побыстрее договориться с Бюро по делам индейцев. Не исключено, что мы получим за отказ от иска два или три миллиона долларов, и тогда жизнь войдет в свою колею, не будет никаких осложнений. Мы смогли бы на эти деньги построить в резервации четыре или пять новых школ и нанять несколько прекрасных учи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ешительно отказываюсь подписывать договор! - взревел Ха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генерал? Неужели вам недостаточно такой опл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платы? Разве, черт возьми, шла когда-либо речь о моей оплате? Мне не нужны деньги: у нас с Сэмом их столько, что вовек не истратить, живи мы в Швейцарии хоть вс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заткн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они получены нами законным путем - от такой мрази, что она никогда не посмеет подать на нас в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генерал! - Арон Пинкус вскочил на ноги с неожиданной для него резвостью. - Никаких ссылок - ни устных, ни письменных - на минувшие события, о которых мы ничего не зн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командир, но все-таки я желал бы разъяснить свою позицию. Я потратил три года своей жизни не для того, чтобы какой-то доброхот из командования стратегической авиации швырнул нам пригоршню монет от своих сомнительных щед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 спросила Дженнифер. - Я думала, вы ничего не 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не о себе, а о принципах, положенных в основу моего подхода к этой проблеме.</w:t>
      </w:r>
    </w:p>
    <w:p>
      <w:pPr>
        <w:pStyle w:val="WWIauiue"/>
        <w:ind w:firstLine="720"/>
        <w:rPr/>
      </w:pPr>
      <w:r>
        <w:rPr>
          <w:rFonts w:eastAsia="Times New Roman Cyr" w:cs="Times New Roman Cyr" w:ascii="Times New Roman Cyr" w:hAnsi="Times New Roman Cyr"/>
          <w:sz w:val="20"/>
          <w:szCs w:val="20"/>
          <w:lang w:val="en-US"/>
        </w:rPr>
        <w:t>- Интересно, - произнесла Редуинг саркастическим тоном, - от какого слова вы производите понятие “принцип”? Уж не от “принципала”&lt;</w:t>
      </w:r>
      <w:r>
        <w:rPr>
          <w:rFonts w:eastAsia="Times New Roman Cyr" w:cs="Times New Roman Cyr" w:ascii="Times New Roman Cyr" w:hAnsi="Times New Roman Cyr"/>
          <w:i/>
          <w:iCs/>
          <w:sz w:val="20"/>
          <w:szCs w:val="20"/>
          <w:lang w:val="en-US"/>
        </w:rPr>
        <w:t>Принципал — глава, хозяин</w:t>
      </w:r>
      <w:r>
        <w:rPr>
          <w:rFonts w:eastAsia="Times New Roman Cyr" w:cs="Times New Roman Cyr" w:ascii="Times New Roman Cyr" w:hAnsi="Times New Roman Cyr"/>
          <w:sz w:val="20"/>
          <w:szCs w:val="20"/>
          <w:lang w:val="en-US"/>
        </w:rPr>
        <w:t>&gt;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красно знаете, о чем я, маленькая леди. Вы торгуете племенем - моим, кстати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вас на уме. Мак? - вмешался Дивероу, зная, сколь тщетны, как правило, любые попытки воздействовать на Ха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чнем с пятисот миллионов, славной круглой цифры: для Пентагона это не более чем раз плюнуть. Для него отдать такую сумму - значит дешево отдел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сот миллионов! - Бронзовое лицо Дженнифер потемнело от прихлынувшей к голове крови. - Да вы безум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гда можете отступить вместе со своей артиллерией, - правда, лишь в том случае, если у вас заранее подготовлены для этого позиции... Итак, пятьсот самых крупных единиц, или я не подписываю документа! Может, оговорим это в приложении, а, командир? Или как вы там еще называете подобные ве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неразумно, генерал, - ответил Пинкус, бросая взгляд на Сэма. - Если когда-либо такое требование подвергнется вдруг юридической экспертизе, то оно может быть расценено как предварительное условие, выставление которого граничит со сгово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требую составить отдельную бумагу! - произнес Маккензи хмуро. - Ей не удастся продать мой народ и отправить его в плавание по темной реке злых дух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народ... О Боже! - Дженнифер упала на кушетку. - По какой там темной реке?.. Черт бы вас побрал!.. Дерьмо собач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тарейшины, весьма неодобрительно относимся к столь грязным выражениям в устах ск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а бросьте вы это! Пятьсот миллионов - я и представить такого не могу! Нас сокрушат, погубят, уничтожат, землю нашу экспроприируют или купят за бесценок, налогоплательщики придут в ярость, а редакционные статьи во всех печатных органах будут называть нас не иначе, как невежественными дикарями и отъявленным жуль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едуинг, - прервал ее причитания Арон, и то, что он назвал ее так - “мисс” и по фамилии, а голос его был на редкость суров, - заставило Дженни вопросительно посмотреть на прославленного юриста, который до этого был к ней так до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истер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готовлю меморандум о намерениях, в котором будет заявлено со всей определенностью, что вы, исходя из самых высоких устремлений, готовы вступить в переговоры, если только таковые состоятся, с вождем Повелителем Грома, известным также как генерал Маккензи Хаукинз и выступившим инициатором заключения соглашения между означенными сторонами. Вы согласны возложить на свои плечи связанное с этим б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ч... - Дженнифер собиралась было сказать: “Черт!” - но блеск в глазах Арона вовремя остановил ее. - Понятно, сэр, никаких цветистых выражений! С мэтрами юриспруденции не спорят. Я подпишу оба докум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лучше, маленькая леди, - молвил Хаук, засовывая в рот мятую сигару, и, подняв ногу, чиркнул спичкой о штанину из оленьей кожи. - Увидите, мисс Ред, никакие победы не могут освободить командира от забот. Мы идем все дальше, дальше, дальше, то и дело оглядываясь на славные войска, следующие за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дохновили меня, генерал! - произнесла Дженнифер, одаривая его нежнейшей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голубки! - съязвил Сэм, глядя на них. - Особенно вы, Покахонт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между тем прошел в кабинет свояка в прибрежной вилле и, позвонив своей личной секретарше, сказал ей, чтобы она попросила Пэдди Лафферти отвезти ее с нотариальной печатью в Свомпскот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довласая леди прибыла с красными глазами и набрякшими веками - результат, вне сомнения, какого-то вялотекущего гриппа - и занялась перепечатыванием обоих документов, тут же торжественно подписан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Арон учтиво провожал свою явно хворую секретаршу к двери, благодаря ее за то, что она согласилась снизойти до его нужд, несмотря на свое состояние, женщина спросила старого адв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кого-нибудь по имени Брики, мистер Пинкус? Он вам зво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ики? Это его фами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а, что поняла это. И потом, как мне кажется, его звали чуть-чуть по-друг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ездоровится, моя дорогая. Мне хотелось бы, чтобы вы отдохнули несколько дней. Я попрошу своего доктора заглянуть к вам. Да простит меня Авраам, я заставлял вас перерабаты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чень красивый молодой человек. Блестящие черные волосы, одет безукоризн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орожнее, смотрите себе под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 хотел узнать, гд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егче, вот здесь две ступеньки, а там дальше вымощено... Пэдди, где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босс! - раздался с подъездной дорожки голос Лафферти. Вынырнув из тени, шофер подбежал по тропинке к веранде. - Знаете, мистер Пинкус, она вроде бы нездор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ипп, Пэд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вы говорите так, сэр, значит, он и есть. - Лафферти поддержал секретаршу и, уговорив ее взяться левой рукой за его плечо, повел женщину к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ики, мой дорогой, дорогой, дорогой!.. - Слова сами складывались в песню и плыли, заглушаемые шумом высоких сосен, окаймлявших описывавшую полукруг подъездную дорожку. - Он для меня единственный, единственный, единстве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с чувством облегчения вернулся к входной двери, но, так и не войдя в дом, вдруг остановился, склонив в изумлении голову на плечо... Брики?.. А может, Бинки?.. Бингхэмптон Олдершот, известный на Кейпе под именем Бинки и связывавший Бостон с финансистом международного класса, скрывавшимся за железными воротами своего банка в Бикон-Хилле?.. Не подсуетился ли там племянник? Моложавый дамский угодник с похожим прозвищем, которого Олдершоты держали на коротком финансовом поводке, да и то только для того, чтобы уберечь семью от неприятностей?.. Нет, это невозможно. Его личная секретарша, пребывавшая в этом качестве уже пятнадцать лет, была зрелой дамой. Хотя, будучи послушницей, она и презрела свои обеты ради жизни в миру, ею по-прежнему владели религиозные чувства. Так что думать что-то в таком роде было бы просто смешно. Скорее всего, речь могла идти лишь о совпад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дя в прихожую, Пинкус услышал телефонный звонок. - О’кей, Сайрус! - завопил Сэм Дивероу, схватив трубку. - Помните, он актер! Так что не сердитесь на него, не выходите из себя чуть что, будьте с ним терпеливым, ладно? Возьмите и привезите его сюда, и все дела... Что? Он требует, чтобы с ним заключили контракт, в котором будет оговорено, что его наниматель обязуется отпечатать афиши?.. С кем... Что?.. Чтобы имя было набрано наверху тем же шрифтом, что и название?.. Черт побери!.. А как насчет платы? Есть какие-нибудь требования?.. Только относительно афиш? О Боже! Запишите все, что он требует, и везите его сюда... “Не производить во время репетиции перераспределения ролей без выплаты отстраняемому актеру полной компенсации”... Зачем все это, черт побери?.. Что?.. Я тоже не знаю, но раз он так настаивает, включите это в его контрак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ас двадцать пять минут после окончания разговора отворилась парадная дверь и в прихожую ввалился цыган, одетый в оранжевую блузу и подпоясанный синим кушаком. Совершая вращательные, как в балете, движения, он добрался до просторной гостиной, где расположились полукругом трое юристов и генерал Маккензи Хаукинз, тотчас же повернувшие головы в сторону Романа Зет, обратившегося к ним со следующими сло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ая-прекрасная леди и вы, джентльмены столь же привлекательной внешности! Сейчас я представлю вам полковника Сайруса, крепкого, как средиземноморское дерево, и прошу вас выслушать все, что он собирается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о нем! - послышалось из прихожей злое шипение. - Это обо мне ты должен говорить, понятно, х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ном проеме появилась огромная, выражавшая смущение фигура чернокожего наем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ребята! - произнес Сайрус в той сдержанной манере, которая отличает уверенных в себе людей. - Я хотел бы представить вам артиста, обогатившего своим талантом многочисленные постановки на Бродвее. Блестящие шоу с его участием широко и устрашающе известны в нашей стр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страшающе, а впечатляюще, иди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тер выдающейся глубины и безобраз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но-о-бра-зия, ос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парень, я стараюсь... Делаю, как ум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гое вступление, к тому же столь бездарное, убивает впечатление от выхода на сцену актера. Прочь же с моего пути! - Высокий худощавый человек ринулся в гостиную стремительным, но мелким шагом, выказав темперамент и энергию, явно не соответствовавшие его почтенному возрасту. С седыми развевающимися волосами, острыми чертами лица и сверкающим взором, он вел себя непринужденно, что свидетельствовало о тысяче подобных появлений на сцене. Маленькая группа, сидевшая перед ним, буквально оцепенела, как это происходило неоднократно в далеком прошлом в переполненных театральных зал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от взгляд его остановился на Ароне Пинкусе, и актер, приблизившись к юристу, отвесил ему вежливый пок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звали, сир, и вот слуга ваш и бесстрашный странствующий рыцарь перед вами, милор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Генри, - сказал Арон, вставая со стула и пожимая ему руку, - вы просто великолепны! Это мне напомнило ваше моно-шоу на концерте, организованном Шерли. Кажется, то был отрывок из “Принца-студента”.</w:t>
      </w:r>
    </w:p>
    <w:p>
      <w:pPr>
        <w:pStyle w:val="WWIauiue"/>
        <w:ind w:firstLine="720"/>
        <w:rPr/>
      </w:pPr>
      <w:r>
        <w:rPr>
          <w:rFonts w:eastAsia="Times New Roman Cyr" w:cs="Times New Roman Cyr" w:ascii="Times New Roman Cyr" w:hAnsi="Times New Roman Cyr"/>
          <w:sz w:val="20"/>
          <w:szCs w:val="20"/>
          <w:lang w:val="en-US"/>
        </w:rPr>
        <w:t>- Не помню. Их было слишком много, этих, простите меня, милый мальчик... Впрочем, теперь я вроде припоминаю... Это происходило... приблизительно шесть с половиной лет назад... двенадцатого марта в два часа дня... По-видимому, мне запомнился этот день потому, что тогда</w:t>
      </w:r>
      <w:r>
        <w:rPr>
          <w:sz w:val="20"/>
          <w:szCs w:val="20"/>
          <w:lang w:val="en-US"/>
        </w:rPr>
        <w:t xml:space="preserve"> </w:t>
      </w:r>
      <w:r>
        <w:rPr>
          <w:rFonts w:eastAsia="Times New Roman Cyr" w:cs="Times New Roman Cyr" w:ascii="Times New Roman Cyr" w:hAnsi="Times New Roman Cyr"/>
          <w:sz w:val="20"/>
          <w:szCs w:val="20"/>
          <w:lang w:val="en-US"/>
        </w:rPr>
        <w:t>я был не в гол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Вы были бесподобны!.. А теперь позвольте мне представить вас моим друзь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си-диез в тот день не было полным, - никак не мог успокоиться актер. - К тому же и пианист был ужасен... Вы что-то сказали,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отелось бы познакомить вас с моими друз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те, я тоже хочу познакомиться с ними, особенно с этим очаровательным существом! - Сэр Генри добрался до левой руки Дженнифер и, нежно целуя ее, неотрывно смотрел в глаза девушки. - Одним своим прикосновением вы дарите мне бессмертие, прекрасная Елена!.. Вы никогда не думали о театральной карь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однажды мне довелось недолго выступать в роли фотомодели, - ответила Редуинг без тени смущения, наслаждаясь этой мину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был шаг, дорогое дитя! Всего лишь шаг, но сделанный в верном направлении! Возможно, как-нибудь мы пообедаем вместе. Я даю частные уроки, причем в отдельных случаях я готов, скажем так, и пренебречь вознагражд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юрист, поймите же, Христа ради! - проговорил Сэм, не вполне сознавая, что заставило его заявить это столь горяч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 неразумно! - резюмировал актер, неохотно выпуская руку Ред. - Как заметил Бард в “Генрихе Шестом”, часть вторая, “сначала мы убьем всех судейских”... Но, конечно, не вас, Арон, поскольку у вас душа худож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спасибо. И позвольте мне все же представить вас всех друг другу, Генри. Актриса... то есть юрист - мисс Редуинг...</w:t>
      </w:r>
    </w:p>
    <w:p>
      <w:pPr>
        <w:pStyle w:val="WWIauiue"/>
        <w:ind w:firstLine="720"/>
        <w:rPr/>
      </w:pPr>
      <w:r>
        <w:rPr>
          <w:sz w:val="20"/>
          <w:szCs w:val="20"/>
          <w:lang w:val="en-US"/>
        </w:rPr>
        <w:t>- Enchanteze encore, mademoiselle!&lt;</w:t>
      </w:r>
      <w:r>
        <w:rPr>
          <w:rFonts w:eastAsia="Times New Roman Cyr" w:cs="Times New Roman Cyr" w:ascii="Times New Roman Cyr" w:hAnsi="Times New Roman Cyr"/>
          <w:i/>
          <w:iCs/>
          <w:sz w:val="20"/>
          <w:szCs w:val="20"/>
          <w:lang w:val="en-US"/>
        </w:rPr>
        <w:t>Весьма рад, мадемуазель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того, как вы снова начнете терзать ее руку, разрешите сказать вам, что я, Сэм Дивероу, тоже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кспир имел свое ви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т джентльмен в индейском одеянии - генерал Маккензи Хаукин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от самый! - воскликнул актер и, схватив Хаука за руку, стал энергично трясти ее. - Я видел фильм о вас... Как могли вы вынести подобное глумление над искусством? Что вам стоило проследить за подбором актеров и ознакомиться со сценарием! И - о Боже! - тот идиот, что играл вас, должно быть, пользовался губной помад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так оно и было, - произнес генерал воинственно, хотя и он поддался обаянию арти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в гостях сегодня, - обратился Пинкус к своей немногочисленной аудитории, - сам Генри Ирвинг Саттон, или, как величают его в наследственном поместье Саттон-Плейс в Англии, а также в газетных статьях, сэр Генри Ирвинг Саттон, названный так в честь великого актера елизаветинских времен, с которым его часто сравнивают. Перед нами - выдающийся артист теа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сказал? - спросил Сэм раздраж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кие умишки всегда полны сомнений, - парировал сэр Генри Ирвинг Саттон, задумчиво глядя на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ьи это слова? Кота Фелик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французского драматурга Ануя. Но не думаю, что вы о нем слыш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 А как насчет такой его фразы: “Ему не оставалось ничего иного, кроме как закричать”? Ну, как насчет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з “Антигоны”, но ваш перевод неточен. - Саттон повернулся к Хаукинзу.</w:t>
      </w:r>
    </w:p>
    <w:p>
      <w:pPr>
        <w:pStyle w:val="WWIauiue"/>
        <w:ind w:firstLine="720"/>
        <w:rPr/>
      </w:pPr>
      <w:r>
        <w:rPr>
          <w:rFonts w:eastAsia="Times New Roman Cyr" w:cs="Times New Roman Cyr" w:ascii="Times New Roman Cyr" w:hAnsi="Times New Roman Cyr"/>
          <w:sz w:val="20"/>
          <w:szCs w:val="20"/>
          <w:lang w:val="en-US"/>
        </w:rPr>
        <w:t>- Генерал, сделайте мне одолжение... Я прошу о нем как лейтенант, участвовавший некогда в боях на африканском театре военных действий, где, как я слышал, вы не раз выступали перед солдатами Монтгомери&lt;</w:t>
      </w:r>
      <w:r>
        <w:rPr>
          <w:rFonts w:eastAsia="Times New Roman Cyr" w:cs="Times New Roman Cyr" w:ascii="Times New Roman Cyr" w:hAnsi="Times New Roman Cyr"/>
          <w:i/>
          <w:iCs/>
          <w:sz w:val="20"/>
          <w:szCs w:val="20"/>
          <w:lang w:val="en-US"/>
        </w:rPr>
        <w:t>Монтгомери Бернард Лоу (1887 — 1976) — английский фельдмаршал, командовавший английской армией в Северной Африке</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вы служили?</w:t>
      </w:r>
    </w:p>
    <w:p>
      <w:pPr>
        <w:pStyle w:val="WWIauiue"/>
        <w:ind w:firstLine="720"/>
        <w:rPr/>
      </w:pPr>
      <w:r>
        <w:rPr>
          <w:rFonts w:eastAsia="Times New Roman Cyr" w:cs="Times New Roman Cyr" w:ascii="Times New Roman Cyr" w:hAnsi="Times New Roman Cyr"/>
          <w:sz w:val="20"/>
          <w:szCs w:val="20"/>
          <w:lang w:val="en-US"/>
        </w:rPr>
        <w:t>- В войсковой разведке, при управлении стратегических служб в Тобруке</w:t>
      </w:r>
      <w:r>
        <w:rPr>
          <w:sz w:val="20"/>
          <w:szCs w:val="20"/>
          <w:lang w:val="en-US"/>
        </w:rPr>
        <w:t>&lt;</w:t>
      </w:r>
      <w:r>
        <w:rPr>
          <w:rFonts w:eastAsia="Times New Roman Cyr" w:cs="Times New Roman Cyr" w:ascii="Times New Roman Cyr" w:hAnsi="Times New Roman Cyr"/>
          <w:i/>
          <w:iCs/>
          <w:sz w:val="20"/>
          <w:szCs w:val="20"/>
          <w:lang w:val="en-US"/>
        </w:rPr>
        <w:t>Тобрук — порт в Ливии, выдержавший, осаду немецко-итальянских сил</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настоящие молодцы! Одурачили кислокапустников в этой большой пустыне Сахара! Они так и не узнали, где находились наши та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инство из нас были актерами, умевшими немного говорить по-немецки. И, право же, нас переоценивают... Разве это так трудно - изображать солдат, умирающих от жажды, и, якобы впадая в кому, лепетать всякую чушь, чтобы дезинформировать неприятеля? Поверьте, в этом нет ничего хитр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в немецкой форме. Так что, попади вы в плен, вас тут же могли бы расстрелять как шпио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не исключалось. Но где еще выпал бы случай сыграть такие р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меня побрал! Я сделаю все, чего бы вы ни пожелали,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ного подцепил на удочку! - пробормотал Дивероу. - Как когда-то 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отелось бы послушать, как вы говорите, генерал. Лучше всего, если вы продекламируете наизусть что-нибудь, что знали бы мы оба. Скажем, отрывок из каких-то виршей или слова из песни. Можете повторять одно и то же сколько душе угодно. И не имеет никакого значения, будете ли вы просто говорить или кричать. Главное, чтобы это звучало естеств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е, давайте подумаем, - согласился Хаук, поглядывая на актера. - Я всегда обожал старый армейский фольклор. Ну, вы, наверное, знает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ли горами мы, долами, Пыль клубилась вслед за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йте, генерал, а говорите, - попросил сэр Генри, и в тот же миг его лицевые мускулы, произведя те же движения, что и мускулы Маккензи, преобразили лицо актера, приобретшее удивительное сходство с лицом генерала, а из горла талантливого лицедея, встрепенувшегося вдруг, словно старая полковая лошадь при звуках марша “И катят мимо боевые орудия”, посыпались слова. Оба голоса слились воедино, но затем один из них стал как бы угасать, второй же все набирал силу. И вот уже в гостиной было слышно только Генри Саттона, воспроизведшего невероятно точно тембр голоса, интонации, жестикуляцию и мимику Ха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я проклят! - воскликнул генерал в изумл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Ген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неплохо, могу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трясающий актер, мистер Саттон!</w:t>
      </w:r>
    </w:p>
    <w:p>
      <w:pPr>
        <w:pStyle w:val="WWIauiue"/>
        <w:ind w:firstLine="720"/>
        <w:rPr/>
      </w:pPr>
      <w:r>
        <w:rPr>
          <w:rFonts w:eastAsia="Times New Roman Cyr" w:cs="Times New Roman Cyr" w:ascii="Times New Roman Cyr" w:hAnsi="Times New Roman Cyr"/>
          <w:sz w:val="20"/>
          <w:szCs w:val="20"/>
          <w:lang w:val="en-US"/>
        </w:rPr>
        <w:t>- О нет, дорогое дитя Элизиума!&lt;</w:t>
      </w:r>
      <w:r>
        <w:rPr>
          <w:rFonts w:eastAsia="Times New Roman Cyr" w:cs="Times New Roman Cyr" w:ascii="Times New Roman Cyr" w:hAnsi="Times New Roman Cyr"/>
          <w:i/>
          <w:iCs/>
          <w:sz w:val="20"/>
          <w:szCs w:val="20"/>
          <w:lang w:val="en-US"/>
        </w:rPr>
        <w:t>Элизиум — в греческой мифологии обитель блаженных, загробный мир для праведников; именуется также и Елисейскими полями</w:t>
      </w:r>
      <w:r>
        <w:rPr>
          <w:rFonts w:eastAsia="Times New Roman Cyr" w:cs="Times New Roman Cyr" w:ascii="Times New Roman Cyr" w:hAnsi="Times New Roman Cyr"/>
          <w:sz w:val="20"/>
          <w:szCs w:val="20"/>
          <w:lang w:val="en-US"/>
        </w:rPr>
        <w:t>&gt; - скромно запротестовал сэр Генри Ирвинг Саттон. - Это ведь не игра, а только подражание, на которое способен любой второразрядный комик. Все дело в жестикуляции и выражении лица, а также и в интонации речи... Я подробно объясняю это на своих частных уроках театрального искусства.</w:t>
      </w:r>
      <w:r>
        <w:rPr>
          <w:sz w:val="20"/>
          <w:szCs w:val="20"/>
          <w:lang w:val="en-US"/>
        </w:rPr>
        <w:t>.</w:t>
      </w:r>
      <w:r>
        <w:rPr>
          <w:rFonts w:eastAsia="Times New Roman Cyr" w:cs="Times New Roman Cyr" w:ascii="Times New Roman Cyr" w:hAnsi="Times New Roman Cyr"/>
          <w:sz w:val="20"/>
          <w:szCs w:val="20"/>
          <w:lang w:val="en-US"/>
        </w:rPr>
        <w:t>. Итак, вы не возражаете против того, чтобы отобедать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черт бы побрал всю эту братию, не пригласили вас сыграть меня в том треклятом фил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не представляете себе, mon general, что за ужасный у меня агент!.. Все было как на фронте, когда выдающемуся штабному офицеру не разрешают проявить свой пыл в бою, поскольку его так называемое начальство боится, что без него все у них развалится. Короче, импресарио просто опасался лишиться своей доли в довольно стабильных доходах, которые приносили мне мыльные оп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расстрелял мерзав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ытался это сделать. К счастью, промахнулся... Так как насчет ленча, мисс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пора приступить к делу, - произнес Пинкус твердо и указал рукой на стулья и кушетку, приглашая всех сесть. Сэм тотчас ринулся вперед, чтобы успеть занять место между Дженнифер и Сатт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Арон, - согласился актер, посверкивая глазами на Сэма, разлучившего его с дамой. - Я лишь хотел бы привести в чувство мелкий ум с Малых, судя по всему, Антильских островов, если вы понимаете значение этой сложной метафо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ей нет ничего хитрого. Лягушонок Кермит, - съехиднича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Дженни, я, пожалуй, реагирую на него слишком бурно! В суде я никогда бы не позволил себе этого.</w:t>
      </w:r>
    </w:p>
    <w:p>
      <w:pPr>
        <w:pStyle w:val="WWIauiue"/>
        <w:ind w:firstLine="720"/>
        <w:rPr/>
      </w:pPr>
      <w:r>
        <w:rPr>
          <w:rFonts w:eastAsia="Times New Roman Cyr" w:cs="Times New Roman Cyr" w:ascii="Times New Roman Cyr" w:hAnsi="Times New Roman Cyr"/>
          <w:sz w:val="20"/>
          <w:szCs w:val="20"/>
          <w:lang w:val="en-US"/>
        </w:rPr>
        <w:t>- Не будем отвлекаться! - Пинкус сделал знак Сайрусу, который намеренно держался как можно дальше от Генри Ирвинга Саттона: по-видимому, путешествие с актером из Бостона если и не подорвало его здравомыслия, то уж терпение истощило вконец. - Ваш коллега не присоединится</w:t>
      </w:r>
      <w:r>
        <w:rPr>
          <w:sz w:val="20"/>
          <w:szCs w:val="20"/>
          <w:lang w:val="en-US"/>
        </w:rPr>
        <w:t xml:space="preserve"> </w:t>
      </w:r>
      <w:r>
        <w:rPr>
          <w:rFonts w:eastAsia="Times New Roman Cyr" w:cs="Times New Roman Cyr" w:ascii="Times New Roman Cyr" w:hAnsi="Times New Roman Cyr"/>
          <w:sz w:val="20"/>
          <w:szCs w:val="20"/>
          <w:lang w:val="en-US"/>
        </w:rPr>
        <w:t>к 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сскажу ему все, что он должен знать, - ответил Сайрус, усаживаясь. - Мне хотелось бы, чтобы наша встреча прошла как можно спокойней. Откровенно говоря, содружество Романа Зет и вашего новобранца не представляется мне достаточно крепким. Но я постараюсь держать ситуацию под контро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прекрасный глубокий голос, молодой человек, - не удержался сэр Генри, явно раздраженный тем, что не мог прослушать ранее Сайруса и старого юриста. - Вы когда-нибудь пели “Реку ста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меня в покое! - отозвался наем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я серьезно. Это из повторной постановки “Спектак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ри, друг мой, всем этим мы сможем заняться позже, - вмешался Арон, вскинув руки для большей убедительности. - У нас мало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орогой, можно поднимать занав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ем быстрее мы сделаем это, тем лучше, - заметил Сайрус. - Нам следует немедля перейти в наступление. Предпочтительнее - сегодня же вечером, если только нам ничто не помеш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считаете вы, мы должны делать? - спросил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я смог бы в качестве гражданского представителя генерала связаться с псевдоделегацией Нобелевского комитета непосредственно в отеле. У меня в чемодане есть приличная одежда, но для Романа надо будет что-то раздо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кафах и гардеробах моего свояка полно одежды. Он примерно такого же роста и сложения, что и ваш коллега: он все еще следит за своим весом, в его возрасте! Ну а если что не так, то у нас есть миссис Лафферти - превосходная шв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се в порядке, - перебил нетерпеливо Арон Сайруса. - Осталось только подработать мою легенду, чтобы добраться до этих клоунов из “Эйр-Форс-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подготовил ее, - откликнулся Маккензи Хаукинз, снова зажигая многострадальную сига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на обрушившиеся на него изумленные восклицания Хаук лишь поднял кустистые брови и выпустил колечко дыма, поднявшееся над его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генерал! - взмолился Сайрус. - Это же так важно! Что вы придум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юристы и химики, считаете себя такими умными, но память у вас чертовски коротк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ради всего свя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обенно это касается тебя, Сэм. Ты ведь сам подсказал эту идею. Правда, я пошел дальше, но горжусь ситуационным анализом, разработанным тобою в тиши кабин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черт возьми, толку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помни о Маленьком Джозефе, парень! Он все еще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отеле “Времена года”. Я говорил с ним полчаса назад, и он держит все под контро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се”? И как можно доверять человеку, которого ты сам же. Мак, назвал маленьким ублюд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могу ему доверять! - произнес Хаук с чувством. - Маленький Джозеф постоянно издевается над предоставленными ему правами, а это верный признак независимости его натуры, и к тому же он все время провоцирует меня, что также свидетельствует в его поль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логика от меня ускользает, - признался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умасшедший, - констатировала Дженнифер тихонько, не сводя с генерала больших недоверчивых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этом не так уж убежден, - возразил ей Сайрус. - Чей-то злобный подручный указывает вам, в каком положении вы очутились... И маловероятно, что он прикончит вас тайком: если бы подобное входило в его планы, вы давно были бы уже на том св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же сумасшедший, - замети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 - покачал головой наемник. - У казаков есть такое выражение, иллюстрирующее прямо противоположную ситуацию: целовать сапог перед тем, как рубануть по нему шаш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нравится! Мне нравится! - закричал актер. - Прекрасная реплика под занавес во втором ак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я сумасшедшая, - пробормотала дочь уопотами, - но, думаю, я тоже понимаю, что это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и впрямь понимаете, - молвил сардонически Сэм. - И все же поясню на всякий случай, адвокат, что перед тем, как совершить преступление, преступник не будет навлекать на себя подоз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ник! - бросила Сэму Редуинг и обратилась к Сайрусу: - Согласна с вами. Но что же нам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чем ответить на ваш вопрос, надо узнать, что сделал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возражений! - откликнулся Хаук. - Учитывая ваше прошлое, я надеюсь, что вы одобрите мои действия... В общем, я поручил Маленькому Джозефу - прирожденному пехотинцу-разведчику, правда, годами не очень-то юному - провести всестороннюю рекогносцировку на местности. Он выяснит расположение их биваков и дислокацию вспомогательных сил, определит огненную мощь артиллерии, если таковая имеется, а также, на всякий случай, наметит пути вашего отхода и придумает, какой камуфляж вам лучше всего использовать для проникновения в зону “зе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дразумеваете вы под зоной “зеро”! - воскликнул взволнованно сэр Ген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Генри, я уверен, генерал сказал это для красного словца! - поспешил вмешаться Пинкус и, взглянув выразительно сперва на Сайруса, а затем на Маккензи, спросил последнего: - Что же происходит? Вы ведь обещали, что не станете прибегать к насилию, и что вам не будет угрожать никакая опас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те, мистер Пинкус, я не обманывал вас. Просто генерал использует военные термины для обозначения отведенных так называемой делегации гостиничных номеров и соответствующей одежды, в которую мы должны обрядиться...</w:t>
      </w:r>
    </w:p>
    <w:p>
      <w:pPr>
        <w:pStyle w:val="WWIauiue"/>
        <w:ind w:firstLine="720"/>
        <w:rPr/>
      </w:pPr>
      <w:r>
        <w:rPr>
          <w:rFonts w:eastAsia="Times New Roman Cyr" w:cs="Times New Roman Cyr" w:ascii="Times New Roman Cyr" w:hAnsi="Times New Roman Cyr"/>
          <w:sz w:val="20"/>
          <w:szCs w:val="20"/>
          <w:lang w:val="en-US"/>
        </w:rPr>
        <w:t>- Вы неправильно меня поняли, Арон, милый мальчик! - Актер поднялся во весь рост, повернув лицо профилем - своим профилем! - к присутствующим. - Глаза его пылали огнем, подбородок был горделиво вздернут вверх. - Я приветствую это задание, эту славную боевую акцию, в чем бы она ни заключалась! Помните, генерал, какой мощный удар нанесли мы совместно с бриттами по противнику под Эль-Аламейном?&lt;</w:t>
      </w:r>
      <w:r>
        <w:rPr>
          <w:rFonts w:eastAsia="Times New Roman Cyr" w:cs="Times New Roman Cyr" w:ascii="Times New Roman Cyr" w:hAnsi="Times New Roman Cyr"/>
          <w:i/>
          <w:iCs/>
          <w:sz w:val="20"/>
          <w:szCs w:val="20"/>
          <w:lang w:val="en-US"/>
        </w:rPr>
        <w:t>Эль-Аламейн — место решающей битвы в Северной Африке, в результате которой немецко-итальянские войска потерпели поражение от английской армии (1942)</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омню, майор Саттон!.. Не удивляйтесь, что я повысил вас в звании, минуя несколько степеней: у меня как у командира есть такое право.</w:t>
      </w:r>
    </w:p>
    <w:p>
      <w:pPr>
        <w:pStyle w:val="WWIauiue"/>
        <w:ind w:firstLine="720"/>
        <w:rPr/>
      </w:pPr>
      <w:r>
        <w:rPr>
          <w:rFonts w:eastAsia="Times New Roman Cyr" w:cs="Times New Roman Cyr" w:ascii="Times New Roman Cyr" w:hAnsi="Times New Roman Cyr"/>
          <w:sz w:val="20"/>
          <w:szCs w:val="20"/>
          <w:lang w:val="en-US"/>
        </w:rPr>
        <w:t>- Благодарю вас, генерал! - Сэр Генри повернулся к Хауку и отдал ему честь. Тот, встав с кресла, проделал то же самое. - Обрушим же карающий меч на головы этих подонков! Бросимся в брешь и взберемся на стены вражеской крепости! И да пребудут с нами души членов гильдии киноактеров</w:t>
      </w:r>
      <w:r>
        <w:rPr>
          <w:sz w:val="20"/>
          <w:szCs w:val="20"/>
          <w:lang w:val="en-US"/>
        </w:rPr>
        <w:t xml:space="preserve"> </w:t>
      </w:r>
      <w:r>
        <w:rPr>
          <w:rFonts w:eastAsia="Times New Roman Cyr" w:cs="Times New Roman Cyr" w:ascii="Times New Roman Cyr" w:hAnsi="Times New Roman Cyr"/>
          <w:sz w:val="20"/>
          <w:szCs w:val="20"/>
          <w:lang w:val="en-US"/>
        </w:rPr>
        <w:t>и, само собой разумеется. Королевского театрального общества, павших на поле боя смертью храбрых! Нам никто не страшен, генерал! Пусть кипит,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вас, боевых ребят, не было никого во всей огромной Сахаре! Вашей отваге мог хоть кто позавидовать! Я знаю, что говорю,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отвага? Суть в синтезе классической техники и наилучших достижений системы Станиславского, не имеющих ничего общего с дурацкой методикой, навязываемой этими третьеразрядными гуру, которые твердят без умолку, что ковырять в носу предпочтительнее, чем сморкаться.</w:t>
      </w:r>
    </w:p>
    <w:p>
      <w:pPr>
        <w:pStyle w:val="WWIauiue"/>
        <w:ind w:firstLine="720"/>
        <w:rPr/>
      </w:pPr>
      <w:r>
        <w:rPr>
          <w:rFonts w:eastAsia="Times New Roman Cyr" w:cs="Times New Roman Cyr" w:ascii="Times New Roman Cyr" w:hAnsi="Times New Roman Cyr"/>
          <w:sz w:val="20"/>
          <w:szCs w:val="20"/>
          <w:lang w:val="en-US"/>
        </w:rPr>
        <w:t>- Что бы это ни было, майор, но вы выжили! Помните, что было возле Бенгази&lt;</w:t>
      </w:r>
      <w:r>
        <w:rPr>
          <w:rFonts w:eastAsia="Times New Roman Cyr" w:cs="Times New Roman Cyr" w:ascii="Times New Roman Cyr" w:hAnsi="Times New Roman Cyr"/>
          <w:i/>
          <w:iCs/>
          <w:sz w:val="20"/>
          <w:szCs w:val="20"/>
          <w:lang w:val="en-US"/>
        </w:rPr>
        <w:t>Бенгази — порт в Ливии, захваченный в 1942 году английскими войсками</w:t>
      </w:r>
      <w:r>
        <w:rPr>
          <w:rFonts w:eastAsia="Times New Roman Cyr" w:cs="Times New Roman Cyr" w:ascii="Times New Roman Cyr" w:hAnsi="Times New Roman Cyr"/>
          <w:sz w:val="20"/>
          <w:szCs w:val="20"/>
          <w:lang w:val="en-US"/>
        </w:rPr>
        <w:t>&gt;, 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нормальные! - прошептал Сэм Дженнифер. - Собираются выйти в море во время бури в дырявой лодчон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ешите с выводами, Сэм! Они оба... ну, масштабнее нашей обыденности, а это отр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о сознавать, что в этом мире слабаков-крючкотворов имеются еще мужчины, способные охотиться на тигров-людоед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отопная чушь, достойная студентки-второкурс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 улыбнулась Редуинг. - Но разве так уж плохо радоваться тому, что это еще есть на св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называете себя раскрепощенной женщ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я такая и есть, но не помню, чтобы я так называла себя, таким архаичным словом. Это же старые люди просто переживают заново свое безвозвратно ушедшее прошлое. Я признаю их право жить в своем мире и ценю все то, что сделали они, чтобы улучшить его. И кто смог бы что возразить мне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та прямо переполняет вас, Ребекка Солнечный Ручей! Так и льется через кр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 этом постыдного? Если отвлечься от Верховного суда, я выиграла по всем пунктам. К тому же чертовски много: меня призн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я небольшому количеству зеркал и дымовой завесе, как выражается в подобных случаях наш генерал. Все эти рассуждения о благородных устремлениях не что иное, как эвфемизм такой примерно фразы: “О’кей, я попытаюсь, а если ничего не выйдет, то отступлю, и очень быст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ще увидите, адвокат, насколько я раскрепощена! - вновь одарила Сэма улыбкой Дженнифер. - У вас ничего не найдется, чем бы запачкать вам брюки?.. Нет? Тогда пойдемте-ка прервем эти воспоминания о вой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 закричал Дивероу. Оба ветерана североафриканской кампании посмотрели на него с таким видом, словно перед ними был черный отвратительный червь, выползший из блюда со спагетти. - Откуда ты знаешь, что этот Маленький Джозеф сделает так, как ты говоришь? Ты же описывал его как скользкую личность. Может, он и не убьет тебя из-за угла, но все равно останется слизняком. А если он специально говорит то, что, как представляется ему, тебе приятно сл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прав, Сэм. Видишь ли, я говорил с его начальником, старшим по званию, который, могу я заверить тебя, занимает весьма высокий пост, - такой же, как и мы с командиром Пинкусом, - хотя, возможно, там, где это требуется, его влияние чуточку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омянутая мною необыкновенно важная персона лично заинтересована в том, чтобы мы выполнили свою миссию, чего нам не сделать, не представ всем вместе перед Верховным судом ровно через восемьдесят семь часов, считая от данного мига в обратном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десят семь часов... В обратном порядке... А что это значит? - пробормотал смущенно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чинаем отсчет времени в сторону нуля, командир. Нулевая точка наступит примерно через восемьдесят семь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 нулем ли связана и зона “зеро”? - допытывался старый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себе представить, майор Саттон, этот парень был в Омаха-Би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по мобилизации,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был там! И держал в руке винтовку, а не шифровальный блокнот.</w:t>
      </w:r>
    </w:p>
    <w:p>
      <w:pPr>
        <w:pStyle w:val="WWIauiue"/>
        <w:ind w:firstLine="720"/>
        <w:rPr/>
      </w:pPr>
      <w:r>
        <w:rPr>
          <w:rFonts w:eastAsia="Times New Roman Cyr" w:cs="Times New Roman Cyr" w:ascii="Times New Roman Cyr" w:hAnsi="Times New Roman Cyr"/>
          <w:sz w:val="20"/>
          <w:szCs w:val="20"/>
          <w:lang w:val="en-US"/>
        </w:rPr>
        <w:t>- Зона “зеро”, милый Арон, - это наша непосредственная цель, объект же “зеро” - конечная, - принялся разъяснять адвокату актер. - Например, во время марша на Эль-Аламейн мы должны были сначала взять Тобрук, который и являлся в то время для нас зоной “зеро”, тогда как Эль-Аламейн представлял собою объект “зеро”. Кстати, в хрониках Фруассара&lt;</w:t>
      </w:r>
      <w:r>
        <w:rPr>
          <w:rFonts w:eastAsia="Times New Roman Cyr" w:cs="Times New Roman Cyr" w:ascii="Times New Roman Cyr" w:hAnsi="Times New Roman Cyr"/>
          <w:i/>
          <w:iCs/>
          <w:sz w:val="20"/>
          <w:szCs w:val="20"/>
          <w:lang w:val="en-US"/>
        </w:rPr>
        <w:t>Фруассар Жан (ок. 1337 — после 1404) — французский хронист и поэт</w:t>
      </w:r>
      <w:r>
        <w:rPr>
          <w:rFonts w:eastAsia="Times New Roman Cyr" w:cs="Times New Roman Cyr" w:ascii="Times New Roman Cyr" w:hAnsi="Times New Roman Cyr"/>
          <w:sz w:val="20"/>
          <w:szCs w:val="20"/>
          <w:lang w:val="en-US"/>
        </w:rPr>
        <w:t>&gt;, положенных Шекспиром, наряду с трудами Холиншеда&lt;</w:t>
      </w:r>
      <w:r>
        <w:rPr>
          <w:rFonts w:eastAsia="Times New Roman Cyr" w:cs="Times New Roman Cyr" w:ascii="Times New Roman Cyr" w:hAnsi="Times New Roman Cyr"/>
          <w:i/>
          <w:iCs/>
          <w:sz w:val="20"/>
          <w:szCs w:val="20"/>
          <w:lang w:val="en-US"/>
        </w:rPr>
        <w:t>Холиншед Рафаэль (? — 1580) — английский хронист</w:t>
      </w:r>
      <w:r>
        <w:rPr>
          <w:rFonts w:eastAsia="Times New Roman Cyr" w:cs="Times New Roman Cyr" w:ascii="Times New Roman Cyr" w:hAnsi="Times New Roman Cyr"/>
          <w:sz w:val="20"/>
          <w:szCs w:val="20"/>
          <w:lang w:val="en-US"/>
        </w:rPr>
        <w:t>&gt;, в основу его исторических драм, упоминается о таких понятиях,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 завопил раздраженно Дивероу. - Какое отношение вся эта галиматья имеет к некоему слизняку по имени Маленький Джозеф, пребывающему в данный момент в отеле “Времена года”? Повторяю, Мак: почему ты решил, что этот прохиндей выполнит твое поручение? Ведь раньше он то и дело лгал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были иные обстоятельства, - опередила Хаука Дженнифер. - Как я понимаю, он находится в услужении у того преважного субъек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ительно точное попадание, мисс Ред! Да, Маленький Джозеф действительно служит ему, причем от того, насколько успешно этот парень справляется со своими обязанностями, зависит, будет ли жить он или умр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таком случае...</w:t>
      </w:r>
    </w:p>
    <w:p>
      <w:pPr>
        <w:pStyle w:val="WWIauiue"/>
        <w:ind w:firstLine="720"/>
        <w:rPr/>
      </w:pPr>
      <w:r>
        <w:rPr>
          <w:rFonts w:eastAsia="Times New Roman Cyr" w:cs="Times New Roman Cyr" w:ascii="Times New Roman Cyr" w:hAnsi="Times New Roman Cyr"/>
          <w:sz w:val="20"/>
          <w:szCs w:val="20"/>
          <w:lang w:val="en-US"/>
        </w:rPr>
        <w:t>- Вот именно, Сэм, и “в таком случае”, - заметил Хаукинз. - Как тебе хорошо известно, в подобных вопросах я не ошибаюсь. Помимо Белгрейв-сквер в Лондоне могу напомнить еще о некоем сельском клубе на Лонг-Айленде, о птицеферме в районе Берлина, об этом безумном шейхе из Тизи-Узу</w:t>
      </w:r>
      <w:r>
        <w:rPr>
          <w:sz w:val="20"/>
          <w:szCs w:val="20"/>
          <w:lang w:val="en-US"/>
        </w:rPr>
        <w:t>&lt;</w:t>
      </w:r>
      <w:r>
        <w:rPr>
          <w:rFonts w:eastAsia="Times New Roman Cyr" w:cs="Times New Roman Cyr" w:ascii="Times New Roman Cyr" w:hAnsi="Times New Roman Cyr"/>
          <w:i/>
          <w:iCs/>
          <w:sz w:val="20"/>
          <w:szCs w:val="20"/>
          <w:lang w:val="en-US"/>
        </w:rPr>
        <w:t>Тизи-Узу — город на севере Алжира&gt;</w:t>
      </w:r>
      <w:r>
        <w:rPr>
          <w:rFonts w:eastAsia="Times New Roman Cyr" w:cs="Times New Roman Cyr" w:ascii="Times New Roman Cyr" w:hAnsi="Times New Roman Cyr"/>
          <w:sz w:val="20"/>
          <w:szCs w:val="20"/>
          <w:lang w:val="en-US"/>
        </w:rPr>
        <w:t>, вознамерившемся купить мою третью жену за пару верблюдов и небольшой двор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генерал! - прервал его решительно Пинкус. - Я вынужден вновь обратить ваше внимание на то, что в нынешней ситуации реминисценции неуместны. А теперь прошу вас с Генри сесть, и давайте продолжим обсуждение наших текущих 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емся, командир! - Когда двое ветеранов Эль-Аламейна уселись, Хаук продолжал: - Но много ли мы сможем сделать, пока у нас не будет отчета Маленького Джозеф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он собирается передать его нам? - поинтересовался Дивероу. - Послать шифрованное письмо с почтовым голубем, который вылетит из окна его гостиничного номера и приземлится прямо во владениях шейха в Тизи-У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ынок,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словно подавая реплику, как мог бы сказать сэр Генри, затрещал на антикварном белом столике аппар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ойду! - вскочил с кресла Хаук и поднял трубку: - Базовый лагерь “Дымящийся виг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хмырь! - послышался возбужденный голос Маленького Джо Савана. - Ты и не представляешь, в какое дерьмо вляпался! Клянусь могилой моей тети Анджелины, ни один мастер сапожного дела - даже мой дядя Гвидо - не смог бы его счистить с твоих подош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Джозеф, и говори ясней. Дай мне тех. оп. как результат визуального наблю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тарабар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дивлен, что ты не запомнил этого во время итальянской камп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гда зарылся в землю. Говори же, черт возьми, чего тебе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хническое описание тех, за кем следил ты в от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дивительно, что вы, доходяги, выжимаете из налогоплательщиков всю кровь - каплю за каплей! Ни один сукин сын тебя не поймет: вы просто дурите нам моз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ты там разузнал, Джозе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чала замечу, что если эти шутники и впрямь шведы, то, значит, я никогда не едал норвежского мясного рулета, а я, между тем, ел его таки, потому что тот блондинистый тип, с которым пару сотен лет назад имел удовольствие ходить в одной упряжке, заставил тех придурков подать нам это гвинейское шоу, вовсе не такое у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зеф, это длинная история? Может, лучше скажешь, что ты у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ладно, л-ладно... Они сняли три номера - настоящие апартаменты, каждый с двумя спальными комнатами. Подкормив слегка хлебными крошками горничных и официантов, я узнал, что они говорят на настоящем американском... то есть на английском. Кроме того, они психи, настоящие сумасшедшие. Ходят по номеру, глядясь в зеркала и говорят самим себе всякие забавные вещицы, как если бы не знали, что видят там свои собственные отр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вспомогательных сил? Огневой мо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акого у них нет. Ничего! Я обшарил все лестничные клетки, даже заглянул во все соседние номера с этим парнем по имени Рауль, которому мне пришлось выложить двести зелененьких, чтобы он позволил мне окончательно убедиться, что рядом с нами никого нет. Ведь те, кто поселился поблизости, никак не походили на их подельников. Правда, подметил я одного идиота - какого-то Брикфорда Олдершотти, но он, как оказалось, останавливался в отеле лишь на одну 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запасных выход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только указатели, больше мне нечего тебе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плацдарм остается без прикры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плацдар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она “зеро”... Отель, значит, Джозе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се чисто. Твои человек может смело входить в гостиницу, будто это церковь в Палермо в пасхальное воскресе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здесь у меня записаны номера комнат, где расселились клоуны. - Саван продиктовал их, а потом добавил: - Еще кое-что: кого бы ты ни послал сюда, он должен быть крепким парнем. Понимаешь, что я хочу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Джозе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вот... Горничная, - ее зовут Бейла, - подметила своими зоркими глазками, что эти затейники отбивают горлышки у бутылок, - так, чтобы вверх торчали острые края, - и выжимаются на том, что осталось от этих чертовых фляг, - иногда раз по двести. В общем, все как я говорил: чистые пси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2</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йдя сквозь двустворчатую застекленную дверь в здание “Аксель-Берлэп” на Уолл-стрит в Манхэттене, д’Амброзиа по кличке Туша поднялся на лифте на девяносто восьмой этаж, миновал еще пару застекленных дверей и протянул свою карточку величественной секретарше из англича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точка гласила: “Сальваторе д’Амброзиа, консультант”. Напечатана она была его кузеном в Рикерс-Айлен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отелось бы встретиться с мистером Иваном Саламандером, - сказал Сальват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ас ожида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это не интересует. Позвони ему, коше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но я не могу сама звонить президенту “Аксель-Берлэпа” без предварительной договоренности. Да и никто не может. И, понятно, он никого не примет, если встреча не была назначена зара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ытайся, моя радость, а иначе я сломаю твой письменный ст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 и позвони. Дошло до тебя? Мистер д’Амброзиа был мгновенно допущен в святая святых Ивана Саламандера - президента третьего по величине маклерского дома на Уолл-стрит, ну а проще - в его кабинете со стенами, отделанными панелями орехового дере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то-о-о-о?! - закричал худой, в очках, Саламандер, вытирая со лба обильно выступавший бисеринками пот. - Вы до умопомрачения напугали в приемной бедную секретаршу, которой я плачу бешеные деньги только за то, чтобы она выглядела классно! Ее авиабилеты, норковая шуба - все из моего кармана! И это - не считая зарплаты. Слава Богу, моя жена и не подозревает ни о чем подоб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поговорить, мистер Саламандер, и, что не менее важно, тебе придется меня выслушать. Что же касается твоей секретарши, то она не выглядела столь уж расстроенной и тем более напуган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нечно: я дал ей указание в любом случае сохранять ледяное спокойствие! - завопил Иван Грозный, как прозвали его на Уолл-стрит. - Вы что, за дурака меня принимаете?.. Я не дурак, мистер Мускульный Мешок, и посему, что бы вам там ни приспичило мне сообщить, предпочел бы, чтобы вы выговорились не здесь, а в Бруклине, за блюдом спагетти в каком-нибудь задрипанном ресторанч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не так уж плохо, поскольку ни я, ни мои друзья не питаем пристрастия к вашей вонючей колбасе-салями и фаршированной рыбе. От ваших продовольственных лавчонок разит на всю окру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теперь, когда мы выяснили различия в наших вкусах, выкладывайте, что привело вас ко мне и почему я должен тратить свое драгоценное время на такую, как вы, уличную шп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с чем я к тебе пришел, исходит от самого большого человека, и если у тебя имеется тут подслушивающее устройство, я перережу тебе глотку. 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ничего такого у меня нет! Да что я, похож на сумасшедшего?.. Ну и что говорит большо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ты скупал акции оборонных предприятий и особенно тех, которые производят самолеты и все, что связано с ними... Подожди-ка минутку, я лучше прочитаю тебе. - Д’Амброзиа сунул руку в карман и вытащил листок. - Ах, вот оно как... “Самолеты и все, что связано с их обеспечением, включая компоненты...” Компоненты! Этого-то слова я и не мог запом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же безумие! Оборона летит ко всем чертям, бюджетные расходы по этой линии буквально всюду уреза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еще кое-что написано. Но прежде чем зачитать, я снова предупреждаю: если нашу беседу записывают, то можешь считать себя покойником.</w:t>
      </w:r>
    </w:p>
    <w:p>
      <w:pPr>
        <w:pStyle w:val="WWIauiue"/>
        <w:ind w:firstLine="720"/>
        <w:rPr/>
      </w:pPr>
      <w:r>
        <w:rPr>
          <w:rFonts w:eastAsia="Times New Roman Cyr" w:cs="Times New Roman Cyr" w:ascii="Times New Roman Cyr" w:hAnsi="Times New Roman Cyr"/>
          <w:sz w:val="20"/>
          <w:szCs w:val="20"/>
          <w:lang w:val="en-US"/>
        </w:rPr>
        <w:t>- Вам же ясно сказано: никаких подслушивающих устройств! Я же не мешуга&lt;</w:t>
      </w:r>
      <w:r>
        <w:rPr>
          <w:rFonts w:eastAsia="Times New Roman Cyr" w:cs="Times New Roman Cyr" w:ascii="Times New Roman Cyr" w:hAnsi="Times New Roman Cyr"/>
          <w:i/>
          <w:iCs/>
          <w:sz w:val="20"/>
          <w:szCs w:val="20"/>
          <w:lang w:val="en-US"/>
        </w:rPr>
        <w:t>Мешуга — сумасшедший (идиш)</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ногое изменилось за последнее время. - Туша снова заглянул в свою бумажку с инструкциями и несколько минут молча читал ее, шевеля губами. - О’кей, вот оно!.. - Д’Амброзиа начал читать голосом столь же невыразительным, как и его глаза. Но это ему удавалось с большим трудом. То и дело следовали паузы, словно он хотел что-то вспомнить, но не мог. Иван Саламандер между тем напряженно слушал: - “Произошли тревожные события, о которых мало кто знает в стране, ибо в противном случае могла бы последовать паника...” Или там написано так: “могла бы произойти паника”,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готов с вами согласиться. Со всем, что вы ни скажете. Продолж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днократно фиксировалось вмешательство в суб... субстратосферные военные спутниковые передачи, а это значит, что самолеты... самолеты, которые... которые... летают на большой высоте...” Черт бы побрал эти непонятные слова!.. И эту ублюдскую работу!</w:t>
      </w:r>
    </w:p>
    <w:p>
      <w:pPr>
        <w:pStyle w:val="WWIauiue"/>
        <w:ind w:firstLine="720"/>
        <w:rPr>
          <w:sz w:val="20"/>
          <w:szCs w:val="20"/>
          <w:lang w:val="en-US"/>
        </w:rPr>
      </w:pPr>
      <w:r>
        <w:rPr>
          <w:rFonts w:eastAsia="Times New Roman Cyr" w:cs="Times New Roman Cyr" w:ascii="Times New Roman Cyr" w:hAnsi="Times New Roman Cyr"/>
          <w:sz w:val="20"/>
          <w:szCs w:val="20"/>
          <w:lang w:val="en-US"/>
        </w:rPr>
        <w:t>- Большая высота - это та, которая доступна “У-два”? Русские снова, что ли, принялись за старые штучки и опять ввели в оборот красивые слове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ецифическое, явно вражеское оборудование так и не было до конца опознано, - забубнил Туша, разворачивая бумагу и стараясь читать как можно лучше, - однако число инцидентов возросло... и... и жес-то... то-кость... и... и... русские в Кремле... подтвердили тайно наличие подобных явлений”. - Сальваторе Д’Амброзиа - он же Туша, - не выдержав, сложил бумагу и продолжал уже своими словами: - Вся эта дьявольская планета Земля, особенно та ее часть, которая принадлежит США, находится в состоянии боевой готовности, хотя это и держится в строгом секрете... Это могут быть китаезы, или арабы, или евреи - те, кто запускает это дерь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ед какой-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 Сальваторе Д’Амброзиа понизил голос и осенил свою широкую грудь крестным знамением, - эти вещи сверху... о которых мы ничего не знаем. - Туша возвел очи горе. В глазах его читались то ли покаяние, то ли мольбы о поща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о-о? - завопил Саламандер. - Это самый невероятный блеф, с которым я когда-либо сталкивался! Все это полно... Это черт знает что!.. Хотя, погодите минуту... Это, право же... Это просто гениально! Бесподобно!.. До такого не додумывался еще ни один проходимец!.. У нас появился новый враг, и поэтому мы должны вооружить весь этот чертов мир!.. НЛО!.. Неопознанные летающие объек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ебе понравилась идея большого человека? Ты согласен с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равилась ли? Да я в восторге от нее!.. Эй, а знаете, внезапно мне в голову пришла интересная мысль: а что с большим человеком? Пошел на корм рыбам?</w:t>
      </w:r>
    </w:p>
    <w:p>
      <w:pPr>
        <w:pStyle w:val="WWIauiue"/>
        <w:ind w:firstLine="720"/>
        <w:rPr/>
      </w:pPr>
      <w:r>
        <w:rPr>
          <w:rFonts w:eastAsia="Times New Roman Cyr" w:cs="Times New Roman Cyr" w:ascii="Times New Roman Cyr" w:hAnsi="Times New Roman Cyr"/>
          <w:sz w:val="20"/>
          <w:szCs w:val="20"/>
          <w:lang w:val="en-US"/>
        </w:rPr>
        <w:t>Настал момент, которого ждал Туша, к которому он готовился, репетируя свою роль до тех пор, пока не вколотил себе в голову, отуманенную кьянти, все, что ему следовало сказать. Потянувшись к другому карману, Сальваторе вытащил оттуда маленький конвертик с траурной рамкой, - в таких обычно рассылаются уведомления о предстоящих похоронах и приглашения на них, - и передал его загипнотизированному этим действием Саламандеру. А затем произнес одиннадцать простых слов, которые так запечатлелись в его мозгу благодаря многократному повторению, что он, вне</w:t>
      </w:r>
      <w:r>
        <w:rPr>
          <w:sz w:val="20"/>
          <w:szCs w:val="20"/>
          <w:lang w:val="en-US"/>
        </w:rPr>
        <w:t xml:space="preserve"> </w:t>
      </w:r>
      <w:r>
        <w:rPr>
          <w:rFonts w:eastAsia="Times New Roman Cyr" w:cs="Times New Roman Cyr" w:ascii="Times New Roman Cyr" w:hAnsi="Times New Roman Cyr"/>
          <w:sz w:val="20"/>
          <w:szCs w:val="20"/>
          <w:lang w:val="en-US"/>
        </w:rPr>
        <w:t>всякого сомнения, мог бы произнести их и на смертном од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ит тебе только обмолвиться об этом, и можешь заказывать себе гро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ван Грозный, переведя воинственный взгляд с физиономии Туши на конверт весьма мрачного облика, взял блестящий медный нож для разрезания бумаг, вставил его между заклеенными краями конверта и, вскрыв его, извлек письмо. Взгляд маклера первым делом устремился к подписи в нижней части листка - к коряво нацарапанным, но столь хорошо знакомым инициалам. Дыхание его сперло, голова задралась кверху, взгляд широко раскрытых глаз уперся в Сальваторе Д’Амбрози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 пределами возможного! - прошепт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ди себя разумно! - проговорил Туша не громче, чем Саламандер, и медленно провел указательным пальцем по горлу. - Помни: одно слово - и ты мертвец!.. Прочти, что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ъятый страхом, с внезапной дрожью в пальцах Иван Грозный приступил к чт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коснительно следуй инструкциям, которые курьер сообщит устно. Не вздумай не подчиниться хотя бы одному из указаний. Мы осуществляем сверхсекретную операцию, о которой знают только несколько человек. В свое время тебе все объяснят. А теперь сожги на глазах у курьера письмо и конверт, а не то он заставит тебя сделать это с сердцем, пылающим любовью к тебе. Я вернусь. - В.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ончив с каракулями, едва поддававшимися дешифровке, Саламандер, глубоко потрясенный, спросил ти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ички у вас найдутся? Я бросил курить, опасаясь за здоровье. Так что спичек я не дер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 откликнулся Туша и бросил на письменный стол коробок. - Когда сожжешь бумаги, то сделаешь еще кое-что до того, как я уй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что требуется от меня? Когда я получаю записки из загробного мира, то мне уже не до шуток.</w:t>
      </w:r>
    </w:p>
    <w:p>
      <w:pPr>
        <w:pStyle w:val="WWIauiue"/>
        <w:ind w:firstLine="720"/>
        <w:rPr/>
      </w:pPr>
      <w:r>
        <w:rPr>
          <w:rFonts w:eastAsia="Times New Roman Cyr" w:cs="Times New Roman Cyr" w:ascii="Times New Roman Cyr" w:hAnsi="Times New Roman Cyr"/>
          <w:sz w:val="20"/>
          <w:szCs w:val="20"/>
          <w:lang w:val="en-US"/>
        </w:rPr>
        <w:t>- Возьми трубку и прикажи приобрести для тебя пятьдесят тысяч акций “Петротоксик амалгамейтид”</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о-о? - завопил Иван Грозный. Лоб его покрылся испар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на восклицание Саламандера огромная правая рука д’Амброзиа поползла к карману пиджака... Этого уж маклер не выдер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конечно! - затараторил он, охваченный ужасом. - Почему бы и нет?.. Давайте сделаем лучше: пусть это будет семьдесят пять тысяч! Не плохо ведь, а?</w:t>
      </w:r>
    </w:p>
    <w:p>
      <w:pPr>
        <w:pStyle w:val="WWIauiue"/>
        <w:ind w:firstLine="720"/>
        <w:rPr/>
      </w:pPr>
      <w:r>
        <w:rPr>
          <w:rFonts w:eastAsia="Times New Roman Cyr" w:cs="Times New Roman Cyr" w:ascii="Times New Roman Cyr" w:hAnsi="Times New Roman Cyr"/>
          <w:sz w:val="20"/>
          <w:szCs w:val="20"/>
          <w:lang w:val="en-US"/>
        </w:rPr>
        <w:t>Курьер Туша нанес еще пять подобных визитов вежливости. И всякий раз с одним и тем же результатом: два-три вскрика, а затем - покупка, покупка... Такого бума не было еще с тех пор, как индекс ДОУ повысился на две тысячи пунктов, ажиотаж продолжал все возрастать. И, естественно, управленческий аппарат в частных компаниях вел себя по всей стране - от океана до океана - с удивительным единообразием, уподобляясь ослу</w:t>
      </w:r>
      <w:r>
        <w:rPr>
          <w:sz w:val="20"/>
          <w:szCs w:val="20"/>
          <w:lang w:val="en-US"/>
        </w:rPr>
        <w:t>,</w:t>
      </w:r>
      <w:r>
        <w:rPr>
          <w:rFonts w:eastAsia="Times New Roman Cyr" w:cs="Times New Roman Cyr" w:ascii="Times New Roman Cyr" w:hAnsi="Times New Roman Cyr"/>
          <w:sz w:val="20"/>
          <w:szCs w:val="20"/>
          <w:lang w:val="en-US"/>
        </w:rPr>
        <w:t xml:space="preserve"> тянувшемуся за морковкой, чего не стали бы делать и лошади, хотя и они не блещут умом! Невероятное множество различных заявок на акции, поступивших лишь за один день, исчислялось миллиардными суммами. Курсовая стоимость действительно ценных бумаг резко упала, проворные же парни с деньгами и дельцы из братства концернов ринулись в надежде поживиться в результате невиданных доселе конъюнктурных колебаний за стремительно дорожавшими акц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упай эти компьютерные фирмы! И наплюй на ц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вати контроль над всеми этими подразделениями в Джорджии и не утомляй меня цифр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елаем это, потому что сильны, идиот! Я намерен приобрести большую часть акций в компаниях “Макдоннел Дуглас”, “Боинг” и “Роллс-Ройс аэроинджайнз”! И, ради Бога, не прекращай торговаться, пока не заполучишь их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упай Калифор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ерация, проведенная в условиях строжайшей секретности, поразившей бы и Маленького Джо, не говоря уже о Гудини или Распутине, принесла свои плоды: недруги Винсента Френсиса Ассизи Манджекавалло, приобретя акции по вздутым ценам, многократно превышавшим их реальную стоимость, влезли в миллиардные долги. Сам же триумфатор сидел под зонтом на флоридском пляже Майами-Бич с сигарой “Монте-Кристо” во рту, с радиотелефоном и транзистором под боком, с коктейлем “Маргарита” на пластиковом подносе перед ним и с широкой улыбкой на 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летайте ввысь на гребне волны, вы, завсегдатаи народных клубов, канальи! - говорил он себе, одну руку протягивая за стаканом, а другой поправляя свой ярко-рыжий хохол. - Вот схлынут воды, как тогда, когда море осушил Моисей, - да почиет он в мире! - и вас, ублюдков, засосет в песок! Подписывая мне приговор, вы должны были бы заглянуть в примечание, набранное мелким шрифтом: там же ясно говорилось о вашей судьбе! Вам всем предстоит чистить писсуары в “Каире”, и это все, на что вы можете рассчиты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р Генри Ирвинг Саттон, разгневанный, сидел неподвижно на кухонном табурете, в то время как Эрин Лафферти состригала гриву его седых волос, которыми так гордился актер.</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олько подстричь, женщина!.. Только подстричь! А иначе тебе предстоит провести остаток жизни в буфет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е запугать меня, старый брюзга! - сказала Эрин. - Я видела вас в том утреннем спектакле “Прощайте!.. Прощайте навсегда!”... Вроде бы он так назывался... Когда же это было? Лет десять назад?.. Так что я все о вас знаю,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бегали да орали там на детей, пока не довели их всех до истерики. А потом отправились в огромную библиотеку и начали вопить, что им слишком легко все давалось и что вы не выполнили свой долг - не подготовили их к жизни, чтобы они могли противостоять трудностям, которые встретятся на их пути... Клянусь Иисусом, Марией и Иосифом, ваши слова звучали так убедительно!.. Детям действительно пришлось тяжело!.. И, хочу сказать, вы по-взаправдашнему плакали, переживали из-за того, что наговорили им столько гадостей. И как же хотелось бы вам вернуть свои слова назад!.. В общем, внутри-то вы оказались мягоньким, дедушка Визе-рол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играл роль, миссис Лафф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ите это, как хотите, мистер Саттон, но я, как и все девочки в Олд-Саути, только из-за вас смотрела этот дурацкий спектакль: мы были влюблены в вас,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что этот сукин сын никогда не .обеспечит мне приличного контракта! - прошептал актер себе под 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эт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 чем, милая леди... Ни о чем... Стригите, стригите! Вы, видимо, женщина со вку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кухонная дверь резко распахнулась, и на пороге выросла мощная фигура Сайруса. Его темное лицо светилось предвкушением схва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равляемся,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молодой человек! А где мой мундир? Я всегда был в военном оперении особенно импозант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го оперения, никакого мундира - это исключ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а ради, скажите же мне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режде всего генерал не является больше таковым: по решению Пентагона и великого множества тех, кто обладает реальной властью в Вашингтоне, включая и Белый дом, он лишен воинского звания. Во-вторых, вы бы привлекли своим одеянием внимание к нам, а это не в наших интересах.</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Довольно трудно войти в роль без соответствующего реквизита, под коим, понятно, я подразумеваю одежду, адекватную обстановке, - в данном случае - мундир. По правде говоря, будучи генералом, я выше вас по званию,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собираетесь точно следовать сценарию, мистер актер, то запомните: после войны вам была предоставлена майорская должность, я же как был, так и остаюсь полковником. А теперь судите, кто выше из нас. Вы проиграли, сэр Ген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побрал этих дерзких гражданск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де вы, черт возьми, пребываете? Все еще на полях сражений Второй мировой вой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художник! Вы же все, остальные, - гражданские лица... И хим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парень, вас с Хаукинзом объединяет нечто большее, чем Эль-Аламейн. Почти все генералы, которых я знал, тоже были актерами... Пойдемте же: нас ждут в двадцать два ноль-н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ве тысячи двести?.. Что это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я, майор! Так военные обозначают десять часов веч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мог разобраться в этих проклятых циф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севдоделегация Нобелевского комитета сняла в отеле три смежных номера. Средний из них был отведен уважаемым гостям из Стокгольма для приема августейшего генерала Маккензи Хаукинза, солдата века. Согласно договоренности с адъютантом генерала полковником американской армии Сайрусом Маршаллом, находящимся ныне в запасе, совещание должно было проходить в строго конфиденциальной обстановке, без представителей прессы и последующих заявлений для печати. Как объяснил полковник, хотя знаменитый воин и польщен бесконечно присуждением ему столь высокой награды, в настоящее время он предпочитает жить в уединении, посвятив себя написанию мемуаров под названием “Мир через кровь”, и посему, прежде чем принять решение, соглашаться или не соглашаться ему на встречу с почтеннейшей делегацией, хотел бы знать, насколько длительной будет его поездка в Скандинавию и какие возлагаются на него обязательства по отношению к средствам массовой информации.</w:t>
      </w:r>
    </w:p>
    <w:p>
      <w:pPr>
        <w:pStyle w:val="WWIauiue"/>
        <w:ind w:firstLine="720"/>
        <w:rPr/>
      </w:pPr>
      <w:r>
        <w:rPr>
          <w:rFonts w:eastAsia="Times New Roman Cyr" w:cs="Times New Roman Cyr" w:ascii="Times New Roman Cyr" w:hAnsi="Times New Roman Cyr"/>
          <w:sz w:val="20"/>
          <w:szCs w:val="20"/>
          <w:lang w:val="en-US"/>
        </w:rPr>
        <w:t>Представитель Нобелевского комитета некий Ларс Олафер столь бурно выразил радость, узнав о предстоящем свидании с прославленным генералом, что полковник Сайрус счел нужным пополнить свой и без того богатый арсенал газовыми баллончиками, упрятанными им и Романом Зет под одеждой. Кроме того, в лучших традициях подпольщиков, вынужденных бороться с предателями в своих рядах, были приняты контрмеры против готовящейся ловушки. Кто-кто, а уж Сайрус-то точно знал, как это делается. “Крыс” заманивают в западню, обездвиживают и, предварительно связав, доставляют в положенное место, где их подвергают допросу, но без</w:t>
      </w:r>
      <w:r>
        <w:rPr>
          <w:sz w:val="20"/>
          <w:szCs w:val="20"/>
          <w:lang w:val="en-US"/>
        </w:rPr>
        <w:t xml:space="preserve"> </w:t>
      </w:r>
      <w:r>
        <w:rPr>
          <w:rFonts w:eastAsia="Times New Roman Cyr" w:cs="Times New Roman Cyr" w:ascii="Times New Roman Cyr" w:hAnsi="Times New Roman Cyr"/>
          <w:sz w:val="20"/>
          <w:szCs w:val="20"/>
          <w:lang w:val="en-US"/>
        </w:rPr>
        <w:t>телесных увечий. В крайнем случае можно лишь припуг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ундире я выглядел бы гораздо эффектнее! - сокрушался Саттон, облаченный в костюм в узкую полоску, доставленный ему из его бостонской квартиры, когда он в сопровождении Сайруса и Романа Зет шествовал по коридору отеля. - Эта чертова одежда больше подходит для пьесы Бернарда Шоу “Миллионерша”, но не для нашего за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смотритесь что надо! - заявил Роман Зет, ущипнув Саттона за щеку - к величайшему изумлению актера. - Может, вам не хватает только цветка на отвороте пиджака, с ним бы вообще был полный ш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олчи, Роман, - остановил его спокойно Сайрус. - Он и без цветка хорош... Ну как, генерал, вы гот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 вами - профессионал, мой милый мальчик! Адреналин течет в моих жилах все быстрее по мере приближения решающего момента. Еще миг - и начинается волшебство!.. Стучите в дверь. Идите впереди меня, как и положено, и уже потом на сцену выйду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е, старина, - напутствовал его наемник перед дверью, - артист вы изумительный, отдаю вам должное, но, пожалуйста, не увлекайтесь и не запугивайте их раньше времени. Мы должны выяснить все до того, как сделаем свой х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е и режиссер, полковник?.. Позвольте мне объяснить вам, снисходя к вашему невежеству в сценическом искусстве, что в театре для достижения успеха необходимо наличие трех условий, или трех “О”: одаренности, отличного вкуса и одержимости. В частности, второго условия касается совет Гамлета актерам. Вспоминаю в связи с этим один случай в Поукип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расскажете мне как-нибудь в другой раз, мистер Саттон. А сейчас давайте начнем представление. О’к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йрус постучал в гостиничный номер и тут же расправил плечи, принимая осанку военного человека. Дверь отворил седовласый мужчина с бородой цвета соли с перцем и в пенс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ковник Маршалл, сэр! - представился Сайрус. - Адъютант генерала Маккензи Хаукинза!</w:t>
      </w:r>
    </w:p>
    <w:p>
      <w:pPr>
        <w:pStyle w:val="WWIauiue"/>
        <w:ind w:firstLine="720"/>
        <w:rPr/>
      </w:pPr>
      <w:r>
        <w:rPr>
          <w:rFonts w:eastAsia="Times New Roman Cyr" w:cs="Times New Roman Cyr" w:ascii="Times New Roman Cyr" w:hAnsi="Times New Roman Cyr"/>
          <w:sz w:val="20"/>
          <w:szCs w:val="20"/>
          <w:lang w:val="en-US"/>
        </w:rPr>
        <w:t>- Велькоммен&lt;</w:t>
      </w:r>
      <w:r>
        <w:rPr>
          <w:rFonts w:eastAsia="Times New Roman Cyr" w:cs="Times New Roman Cyr" w:ascii="Times New Roman Cyr" w:hAnsi="Times New Roman Cyr"/>
          <w:i/>
          <w:iCs/>
          <w:sz w:val="20"/>
          <w:szCs w:val="20"/>
          <w:lang w:val="en-US"/>
        </w:rPr>
        <w:t>Добро пожаловать (швед.)</w:t>
      </w:r>
      <w:r>
        <w:rPr>
          <w:rFonts w:eastAsia="Times New Roman Cyr" w:cs="Times New Roman Cyr" w:ascii="Times New Roman Cyr" w:hAnsi="Times New Roman Cyr"/>
          <w:sz w:val="20"/>
          <w:szCs w:val="20"/>
          <w:lang w:val="en-US"/>
        </w:rPr>
        <w:t>&gt;, полковник, - произнес пожилой эрзац-делегат якобы из Швеции, с утрированно скандинавским акцентом, заставившим Сайруса передернуться. - Мы есть с величайшей радости встречать великий генерал! - Делегат почтительно поклонился и отступил назад, давая дорогу славному солдату 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личественно, словно оживший Колосс Родосский, знаменитый командир прошел широким шагом в номер, а следом за ним прошмыгнул внутрь семенящей походкой и Роман Зет. Несказанно возбужде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боко тронут оказанной мне честью, джентльмены! - воскликнул актер, в точности воспроизведя гортанную речь Маккензи Хаукинза. - И от души благодарю вас за то, что вы остановили свой выбор на столь скромном актере на сцене великих конфликтов нашего времени, как я. Я просто выполнял свой долг и как старый солдат, закаленный в бою, могу лишь сказать, что если мы одержали верх, то только благодаря павшим смертью храбрых нашим солдатам, этим благородным душам, которые, жертвуя собой, позволяли остававшимся в живых идти вперед, навстречу побе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чь генерала была внезапно прервана гулом голосов. Подскочившие к нему люди говорили по-английски без акцента, характерного для швед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кого я ви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был про грамматику, но, клянусь Господом Богом, это действительно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ю глазам своим! Я думал, он давным-давно у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театра он никогда не умирал! Он всегда был великолеп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ий характерный актер нашего времени! Уолтер Абель семидесятых - восьмидесятых годов! Ярчайший тала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ерт возьми, происходит? - раздался голос полковника Сайруса, богатый от природы, но не поставленный и в силу этого не шедший ни в какое сравнение с голосами секретной труппы актеров Этелреда Броукмайкла. Однако чернокожего наемника никто даже не услышал. “Смертоносная шестерка” окружила “генерала Маккензи Хаукинза”. Кто-то тряс ему руку, кто-то хлопал его по плечу, а один особо ретивый почитатель сэра Генри умудрился поцеловать кольцо клуба “Актеры”, украшавшее его пал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чаявшись получить ответ на свой предыдущий вопрос, Сайрус крикнул громко в надежде привлечь все же к себе внимание этих странных субъек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бъяснит мне кто-нибудь наконец, что творится тут?</w:t>
      </w:r>
    </w:p>
    <w:p>
      <w:pPr>
        <w:pStyle w:val="WWIauiue"/>
        <w:ind w:firstLine="720"/>
        <w:rPr/>
      </w:pPr>
      <w:r>
        <w:rPr>
          <w:rFonts w:eastAsia="Times New Roman Cyr" w:cs="Times New Roman Cyr" w:ascii="Times New Roman Cyr" w:hAnsi="Times New Roman Cyr"/>
          <w:sz w:val="20"/>
          <w:szCs w:val="20"/>
          <w:lang w:val="en-US"/>
        </w:rPr>
        <w:t>- Позвольте мне попытаться сделать это?! - предложил Дастин, отделяясь от группы, с лицом, выражавшим крайнюю степень изумления. - Вы, по-видимому, были подключены к операции позже остальных и поэтому не знаете, что это вовсе не тот старый клоун Хаукинз, а один</w:t>
      </w:r>
      <w:r>
        <w:rPr>
          <w:sz w:val="20"/>
          <w:szCs w:val="20"/>
          <w:lang w:val="en-US"/>
        </w:rPr>
        <w:t xml:space="preserve"> </w:t>
      </w:r>
      <w:r>
        <w:rPr>
          <w:rFonts w:eastAsia="Times New Roman Cyr" w:cs="Times New Roman Cyr" w:ascii="Times New Roman Cyr" w:hAnsi="Times New Roman Cyr"/>
          <w:sz w:val="20"/>
          <w:szCs w:val="20"/>
          <w:lang w:val="en-US"/>
        </w:rPr>
        <w:t>из самых выдающихся театральных актеров! Мы все видели его игру, когда были моложе, изучали его актерское мастерство и устремлялись ради него к Джо Аллену - это был бар, где собирались артисты, - чтобы засыпать его вопросами, пытаясь узнать от него все, чем бы он мог поделиться с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елиться с вами? О чем вы толку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ловек - Генри Ирвинг Саттон! Тот самый Саттон... Сэр Ген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 молвил Сайрус мягко, не сумев подавить в своем голосе отзвук горького поражения. - Его назвали так в честь давно почившего английского актера Ирвинга, не имевшего ничего общего с банком с тем же именем на вывеске или с портным на Первой авеню... Минутку! - Затем, спохватившись внезапно, он закричал: - Кто же вы, черт бы вас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ый из нас сообщает только свое имя, ранг и личный номер, - ответил Марлон, расслышав вопрос Сайруса и неохотно отрываясь от поклонения Саттону, принимавшему хвалу своих пэров с приличествующей монархам скромностью. - Я говорю это с грустью, полковник, поскольку однажды мне довелось играть маленькую роль в фильме с Сидни Пуатье, а он тоже был и остается замечательным артистом! Но из-за секретности я не смогу ничего рассказать вам о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ранг и что там еще, о чем вы только что упомяну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повторить, что я уже сказал, полковник: имя, ранг и личный номер, как предписано Женевской конвенцией. И ни слова сверх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лдаты?</w:t>
      </w:r>
    </w:p>
    <w:p>
      <w:pPr>
        <w:pStyle w:val="WWIauiue"/>
        <w:ind w:firstLine="720"/>
        <w:rPr/>
      </w:pPr>
      <w:r>
        <w:rPr>
          <w:rFonts w:eastAsia="Times New Roman Cyr" w:cs="Times New Roman Cyr" w:ascii="Times New Roman Cyr" w:hAnsi="Times New Roman Cyr"/>
          <w:sz w:val="20"/>
          <w:szCs w:val="20"/>
          <w:lang w:val="en-US"/>
        </w:rPr>
        <w:t>- Да. И довольно искусные, - ответил Дастин, поглядывая на своего героя Генри Ирвинга Саттона, державшего поклонников во власти своих чар, как в стародавние времена, когда триумф был для него обычным делом. - Конечно, мы сильно рискуем, вступая в бой без военной формы&lt;</w:t>
      </w:r>
      <w:r>
        <w:rPr>
          <w:rFonts w:eastAsia="Times New Roman Cyr" w:cs="Times New Roman Cyr" w:ascii="Times New Roman Cyr" w:hAnsi="Times New Roman Cyr"/>
          <w:i/>
          <w:iCs/>
          <w:sz w:val="20"/>
          <w:szCs w:val="20"/>
          <w:lang w:val="en-US"/>
        </w:rPr>
        <w:t>Речь идет о том, что в случае захвата в плен они не будут считаться военнопленными и поэтому на них не станут распространяться международные конвенции о защите военнопленных</w:t>
      </w:r>
      <w:r>
        <w:rPr>
          <w:rFonts w:eastAsia="Times New Roman Cyr" w:cs="Times New Roman Cyr" w:ascii="Times New Roman Cyr" w:hAnsi="Times New Roman Cyr"/>
          <w:sz w:val="20"/>
          <w:szCs w:val="20"/>
          <w:lang w:val="en-US"/>
        </w:rPr>
        <w:t>&gt;, но пока что это сходило нам с р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упая в бой”,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разумевал участие в особых тайных операциях - от “серых” до “черных”. Само собой разумеется, ссылка на цвет не имеет никакого отношения к расовым различи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черные” операции, я знаю, но не знаю, кто вы та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же уже объяснял вам, что мы - воинское подразделение для выполнения особо секретных зад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я эта чушь с Нобелевской премией - один камуфля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нами говоря, - произнес Дастин доверительно, подаваясь к Сайрусу, - вы должны быть рады тому, что повстречали нас, а не кого-то еще, ибо в противном случае вы рисковали бы лишиться права на пенсию. Этот человек - не генерал Хаукинз! Вас подставили, полковник! Надули, если вы понимаете, что я хочу сказать.</w:t>
      </w:r>
    </w:p>
    <w:p>
      <w:pPr>
        <w:pStyle w:val="WWIauiue"/>
        <w:ind w:firstLine="720"/>
        <w:rPr/>
      </w:pPr>
      <w:r>
        <w:rPr>
          <w:rFonts w:eastAsia="Times New Roman Cyr" w:cs="Times New Roman Cyr" w:ascii="Times New Roman Cyr" w:hAnsi="Times New Roman Cyr"/>
          <w:sz w:val="20"/>
          <w:szCs w:val="20"/>
          <w:lang w:val="en-US"/>
        </w:rPr>
        <w:t>- Меня? - начал Сайрус, глядя так, будто впал в состояние кататонии&lt;</w:t>
      </w:r>
      <w:r>
        <w:rPr>
          <w:rFonts w:eastAsia="Times New Roman Cyr" w:cs="Times New Roman Cyr" w:ascii="Times New Roman Cyr" w:hAnsi="Times New Roman Cyr"/>
          <w:i/>
          <w:iCs/>
          <w:sz w:val="20"/>
          <w:szCs w:val="20"/>
          <w:lang w:val="en-US"/>
        </w:rPr>
        <w:t>Кататония — психическое расстройство с преобладанием неподвижности</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эр, это очевидно. Как, по-видимому, подставили и мистера Саттона, сэра Генри. Он бы никогда не запятнал свою безукоризненную репутацию участием в международном заговоре, ставящем под удар нашу главную линию об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нию обороны?.. Международный за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ам сообщили,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уж, черт возьми, слишком! - возмутился Сайрус, как бы выходя из транса. - Но кто же вы, наконец, и от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Форт-Беннинга, состоим под началом бригадного генерала Этелреда Броукмайкла. Наши собственные имена не имеют сейчас никакого значения. Достаточно сказать, что нас называют “смертоносной шестер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ртоносной”? Боже мой, выходит, вы и есть подразделение “Дельта!”? Самая эффективная антитеррористическая группа, которая когда-либо действовала в полевых услов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говорят о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Но ведь вы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мы акт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теры?! - завопил Сайрус в таком скерцо фортиссимо, что Генри Ирвинг Саттон и толпившиеся вокруг него его поклонники, умолкнув, уставились в недоумении на наемника. - Так вы... вы актеры?</w:t>
      </w:r>
    </w:p>
    <w:p>
      <w:pPr>
        <w:pStyle w:val="WWIauiue"/>
        <w:ind w:firstLine="720"/>
        <w:rPr/>
      </w:pPr>
      <w:r>
        <w:rPr>
          <w:rFonts w:eastAsia="Times New Roman Cyr" w:cs="Times New Roman Cyr" w:ascii="Times New Roman Cyr" w:hAnsi="Times New Roman Cyr"/>
          <w:sz w:val="20"/>
          <w:szCs w:val="20"/>
          <w:lang w:val="en-US"/>
        </w:rPr>
        <w:t>- И самые достойные и надежные люди, каких я когда-либо встречал, полковник, - проговорил сэр Генри. - Они превосходно играют свои роли. Обратите внимание, как тщательно подобраны костюмы: европейский покрой, приглушенные тона, как и положено известным, уважаемым ученым. Вы могли бы выпить в честь того, какое внимание уделили они своим прическам, чтобы набавить себе годок-другой: седина лишь кое-где, и никаких излишеств. А как они держатся, полковник! Небольшая сутулость, слегка впалая грудь, что вы и сами могли бы заметить, когда входили в комнату. И эти пенсне и очки в черепаховой оправе! Короче, перед нами типичные представители профессий, требующих сидячего образа жизни. Ведь когда, например, приходится сильно напрягать зрение... Да, полковник, они действительно актеры, и актеры</w:t>
      </w:r>
      <w:r>
        <w:rPr>
          <w:sz w:val="20"/>
          <w:szCs w:val="20"/>
          <w:lang w:val="en-US"/>
        </w:rPr>
        <w:t xml:space="preserve"> </w:t>
      </w:r>
      <w:r>
        <w:rPr>
          <w:rFonts w:eastAsia="Times New Roman Cyr" w:cs="Times New Roman Cyr" w:ascii="Times New Roman Cyr" w:hAnsi="Times New Roman Cyr"/>
          <w:sz w:val="20"/>
          <w:szCs w:val="20"/>
          <w:lang w:val="en-US"/>
        </w:rPr>
        <w:t>прекрас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 подмеч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наблюдатель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дна даже самая мельчайшая деталь не ускользнула от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тали, джентльмены, - возгласил Саттон, - это наше секретное оружие, никогда не забывайте об этом! Ответом немолодому уже актеру был хор голо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ак - до тех пор, пока сэр Генри не поднял руки, призывая всех к тишине.</w:t>
      </w:r>
    </w:p>
    <w:p>
      <w:pPr>
        <w:pStyle w:val="WWIauiue"/>
        <w:ind w:firstLine="720"/>
        <w:rPr/>
      </w:pPr>
      <w:r>
        <w:rPr>
          <w:rFonts w:eastAsia="Times New Roman Cyr" w:cs="Times New Roman Cyr" w:ascii="Times New Roman Cyr" w:hAnsi="Times New Roman Cyr"/>
          <w:sz w:val="20"/>
          <w:szCs w:val="20"/>
          <w:lang w:val="en-US"/>
        </w:rPr>
        <w:t>- Конечно, я мог бы вам этого и не говорить: вы своим спектаклем в аэропорту ловко провели миллионы людей... Хорошо сработано, пастыри Феспида&lt;</w:t>
      </w:r>
      <w:r>
        <w:rPr>
          <w:rFonts w:eastAsia="Times New Roman Cyr" w:cs="Times New Roman Cyr" w:ascii="Times New Roman Cyr" w:hAnsi="Times New Roman Cyr"/>
          <w:i/>
          <w:iCs/>
          <w:sz w:val="20"/>
          <w:szCs w:val="20"/>
          <w:lang w:val="en-US"/>
        </w:rPr>
        <w:t>Феспид — греческий поэт, считается родоначальником драмы</w:t>
      </w:r>
      <w:r>
        <w:rPr>
          <w:rFonts w:eastAsia="Times New Roman Cyr" w:cs="Times New Roman Cyr" w:ascii="Times New Roman Cyr" w:hAnsi="Times New Roman Cyr"/>
          <w:sz w:val="20"/>
          <w:szCs w:val="20"/>
          <w:lang w:val="en-US"/>
        </w:rPr>
        <w:t>&gt;. А теперь мне хотелось бы познакомиться с каждым из вас. Будьте любезны, представь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отозвался Ларс Олафер, взявший на себя функции официального представителя “смертоносной шестерки”, и с явной неохотой кивнул в сторону наемников, - не будь здесь кое-кого, мы бы с величайшей радостью назвали свои подлинные имена, теперь же вынуждены следовать приказу оставаться под псевдонимами, что лично для меня особенно тяго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поинтересовался сэр Ген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у меня славное имя, хотя, откровенно говоря, я в отличие от вас не заслужил такого... Меня называют сэром Ларри, потому что настоящее мое имя действительно Лоурен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шется через “о” и “у”!</w:t>
      </w:r>
    </w:p>
    <w:p>
      <w:pPr>
        <w:pStyle w:val="WWIauiue"/>
        <w:ind w:firstLine="720"/>
        <w:rPr/>
      </w:pPr>
      <w:r>
        <w:rPr>
          <w:rFonts w:eastAsia="Times New Roman Cyr" w:cs="Times New Roman Cyr" w:ascii="Times New Roman Cyr" w:hAnsi="Times New Roman Cyr"/>
          <w:sz w:val="20"/>
          <w:szCs w:val="20"/>
          <w:lang w:val="en-US"/>
        </w:rPr>
        <w:t>- Через “о”, конечно</w:t>
      </w:r>
      <w:r>
        <w:rPr>
          <w:sz w:val="20"/>
          <w:szCs w:val="20"/>
          <w:lang w:val="en-US"/>
        </w:rPr>
        <w:t>!</w:t>
      </w:r>
    </w:p>
    <w:p>
      <w:pPr>
        <w:pStyle w:val="WWIauiue"/>
        <w:ind w:firstLine="720"/>
        <w:rPr/>
      </w:pPr>
      <w:r>
        <w:rPr>
          <w:rFonts w:eastAsia="Times New Roman Cyr" w:cs="Times New Roman Cyr" w:ascii="Times New Roman Cyr" w:hAnsi="Times New Roman Cyr"/>
          <w:sz w:val="20"/>
          <w:szCs w:val="20"/>
          <w:lang w:val="en-US"/>
        </w:rPr>
        <w:t>- Ну, тогда я скажу, что вы его заслужили! Когда Ларри и Вив&lt;</w:t>
      </w:r>
      <w:r>
        <w:rPr>
          <w:rFonts w:eastAsia="Times New Roman Cyr" w:cs="Times New Roman Cyr" w:ascii="Times New Roman Cyr" w:hAnsi="Times New Roman Cyr"/>
          <w:i/>
          <w:iCs/>
          <w:sz w:val="20"/>
          <w:szCs w:val="20"/>
          <w:lang w:val="en-US"/>
        </w:rPr>
        <w:t>Ларри и Вив — английские актеры Лоуренс Оливье и Вивиен Ли</w:t>
      </w:r>
      <w:r>
        <w:rPr>
          <w:rFonts w:eastAsia="Times New Roman Cyr" w:cs="Times New Roman Cyr" w:ascii="Times New Roman Cyr" w:hAnsi="Times New Roman Cyr"/>
          <w:sz w:val="20"/>
          <w:szCs w:val="20"/>
          <w:lang w:val="en-US"/>
        </w:rPr>
        <w:t>&gt; были вместе, мы выпили с ним немало пива, и, признаюсь, я нахожу большое сходство между вами и этим тощим, но ужасно симпатичным малым. Я играл Первого Рыцаря в “Бекете”, поставленном им и Тони Куин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мру сейчас от востор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великолеп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хититель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ыкновен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бы сказал, что просто был снос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мы отложим на время эту белиберду?! - заорал Сайрус, да так, что на его бычьей шее вздулись в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Герц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Силвест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имя Мар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 Дастин, вы знаете... знаете... Я... Я... я прав... прав...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прозвище - Телли, Крошка Генерал. Хотите леден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ликолепны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ой-то абсурд! - завопил Сайрус, хватая Силвестра и Дастина за отвороты их пиджаков. - Вы, ублюдки, слушай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ой добрый чернокожий друг! - вмешался Роман Зет, мягко похлопывая по широкой спине недавнего своего сокамерника. - Не кричи так, а не то у тебя поднимется давление,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с ним, с давлением! Я бы хоть сейчас перестрелял всех этих сукиных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илигрим, это же так примитивно! - высказался Герцог. - Видите ли, мистер, мы не одобряем насилия, этого проявления особого состояния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стояния чего? - закричал чернокожий наем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а, - повторил Герцог. - Фрейд называл подобные явления буйственной экспансией воображения. Мы широко используем это свойство человеческой психики в нашем актерском классе - обычно успешно, разуме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Сайрус отпустил своих не оказывавших ему сопротивления заложников и, опустившись в изнеможении на ближайший стул, пробормотал, пока Роман Зет массировал ему плечи: - Да, я бросаю эту затею!.. Да, я бросаю ее! - И затем, оглядывая сверху широко раскрытыми глазами сгрудившихся перед ним людей, которые и сейчас, когда он сидел, были ростом ниже его, заговорил громко: - Это вы-то “смертоносная шестерка”? Это вы-то та самая антитеррористическая группа “Дельта”, о которой слагались песни? Но это же нелепица какая-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то вы правы, полковник, - произнес Силвестр голосом, поставленным ему в школе драматического искусства при Йелльском университете. - Дело в том, что нам никогда не приходилось стрелять из пистолета или из какого-либо другого огнестрельного оружия, как и калечить кого-то, если не считать, скажем, вывихнутого запястья. Или, в крайнем случае, сломанного ребра. Наша работа заключается не в этом, что лучше буквально для всех. Мы просачиваемся в ряды противника и, играя каждый свою роль, выполняем в конце концов поставленную перед нами задачу. Правда, иногда нам приходится и целиться, чтобы припугнуть, но все же чаще мы обзаводимся во время подобных вылазок одним, а то и парочкой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просто сбежали из дурдома! - констатировал Сайрус и тут же добавил тупо: - Если только вы не инопланетя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ишком суровы по отношению к нам, полковник! - запротестовал Телли, обращаясь к наемнику в нормальной, цивилизованной манере, без обычных для него речевых выкрутасов. - Если бы все армии мира состояли из актеров, войны - эти безумные, варварские бойни - можно было бы превратить в искусные представления. При этом стали бы оцениваться как исполнение отдельных ролей, так и массовки... Учитывалось бы все: дикция, убедительность образа, реакция зрительской ауди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забывай о костюмах и декорациях, - заметил Мар-лон. - Для наиболее искушенных в искусстве зрителей имеют значение и такие вещи, как оружие или мизансц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ак же сюжет и его развитие, что, по моему мнению, вполне соответствует такому понятию, как “военная тактика”, - дополнил Герц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едует приуменьшать и роли режиссера! - выкрикнул сэр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танцев, - добавил Силвестр. - Хореограф должен органично дополнять режиссера при любых обстоятельст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о! Бесподобно! - воскликнул Генри Ирвинг Саттон. - Должна быть создана специальная международная академия театрального искусства, которая смогла бы оценивать действия вооруженных сил в полевых условиях - на суше, в воздухе и на воде. Естественно, для создания правдоподобия в состав экспертной комиссии должны быть включены и военные консультанты, но их мнение не будет иметь особого значения, поскольку главными при оценке творчества по-прежнему останутся такие показатели, как убедительность, характерность, страст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пилигр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Стелла, он усек саму суть! Все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ы... вы... с... с...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умоляю вас, произнесите 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ый, душка, хотите леденчика?</w:t>
      </w:r>
    </w:p>
    <w:p>
      <w:pPr>
        <w:pStyle w:val="WWIauiue"/>
        <w:ind w:firstLine="720"/>
        <w:rPr/>
      </w:pPr>
      <w:r>
        <w:rPr>
          <w:rFonts w:eastAsia="Times New Roman Cyr" w:cs="Times New Roman Cyr" w:ascii="Times New Roman Cyr" w:hAnsi="Times New Roman Cyr"/>
          <w:sz w:val="20"/>
          <w:szCs w:val="20"/>
          <w:lang w:val="en-US"/>
        </w:rPr>
        <w:t>- Да-да... Нам не нужны гаубицы, чтобы давать жару этим гукам!&lt;</w:t>
      </w:r>
      <w:r>
        <w:rPr>
          <w:rFonts w:eastAsia="Times New Roman Cyr" w:cs="Times New Roman Cyr" w:ascii="Times New Roman Cyr" w:hAnsi="Times New Roman Cyr"/>
          <w:i/>
          <w:iCs/>
          <w:sz w:val="20"/>
          <w:szCs w:val="20"/>
          <w:lang w:val="en-US"/>
        </w:rPr>
        <w:t>Гук — презрительное прозвище американцев, данное азиатами, главным образом вьетнамцами</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он прав. Надеюсь, вы понимаете, что я имею в виду? Никого не надо убивать. Никто не должен умирать на полях сраж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Ы-ы-ы-и-и-и! - взвыл Сайрус, чем наверняка заслужил бы одобрение Ануя, рекомендовавшего в случае чего кричать. - С меня довольно! Я сыт по горло!.. Вы, сэр Генри, дерьмо собачье, были военным... Я слышал, как этот псих Хаукинз говорил, будто бы вы проявили себя в Северной Африке настоящим героем! Так что же с вами случилось теп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опросту, полковник, то все солдаты - актеры. Нам страшно, но мы делаем вид, что сам черт нам не брат. Мы сознаем, что в любой миг у нас могут отнять наши драгоценные жизни, но стараемся отвлечься от этой мысли иррациональными рассуждениями вроде того, что главное - овладеть определенным объектом, хотя и понимаем в душе, что объект этот - лишь точка на карте. Возникающая для солдат трудность в бою заключается в том, что им приходится становиться актерами без какой-либо предварительной профессиональной подготовки. Если промокшие насквозь, перемазавшиеся в глине солдаты поймут что к чему, то они будут действовать, как рекомендует Телли: яростно вопя, стрелять поверх голов таких же, как и они, молодых людей, которых они не знают, но с которыми в другое время и при иных обстоятельствах с удовольствием выпили бы в ба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вас побрал! А как насчет духовных ценностей и веры? Я сражался и по ту, и по эту сторону баррикады, но никогда не шел против своих убежд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ы высоконравственный человек, полковник, и я искренне восхищаюсь вами! Хотя, замечу, воевали вы ради денег, что уже само по себе ставит под сомнение ваш постулат о своей принципиа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и клоуны за что сража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мею ни малейшего представления, но не думаю, что из-за денег. Насколько я это понимаю, они реализуют свои давнишние театральные амбиции, честолюбивые замыслы. И делают это неортодоксальным путем, и, судя по всему, весьма успе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в чем, а в этом, черт возьми, я отдаю им должное! - согласился Сайрус и обратился к Роману Зет: - Ты все зас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и всех, мой терпеливы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тлично! - Химик-гигант, повернувшись к актерам, остановил свой выбор на Дастине: - Подойди-ка сюда, коротышка! - Миниатюрный лицедей поглядел вопросительно на товарищей. - Поверь мне, малый, я просто хочу поговорить с тобой без свидетелей. Или ты, может быть, полагаешь, будто я со своим другом в состоянии справиться со “смертоносной шестер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пилигрим, и думать не посмел о том, чтобы справиться не то что со “смертоносной шестеркой”, а хотя бы с одним из них, - в данном случае с Дастином. Пусть он и уступает тебе по габаритам, но у него - черный пояс карате. Десятый разряд! А выше не бывает.</w:t>
      </w:r>
    </w:p>
    <w:p>
      <w:pPr>
        <w:pStyle w:val="WWIauiue"/>
        <w:ind w:firstLine="720"/>
        <w:rPr/>
      </w:pPr>
      <w:r>
        <w:rPr>
          <w:rFonts w:eastAsia="Times New Roman Cyr" w:cs="Times New Roman Cyr" w:ascii="Times New Roman Cyr" w:hAnsi="Times New Roman Cyr"/>
          <w:sz w:val="20"/>
          <w:szCs w:val="20"/>
          <w:lang w:val="en-US"/>
        </w:rPr>
        <w:t>- Брось, Герцог! Ты же знаешь, я никогда этим не пользуюсь, если только мы не оказываемся в исключительно сложной ситуации. И тем более ни за что не стал бы применять свои приемы против такого славного парня, как полковник. Он просто в расстроенных чувствах, и я могу</w:t>
      </w:r>
      <w:r>
        <w:rPr>
          <w:sz w:val="20"/>
          <w:szCs w:val="20"/>
          <w:lang w:val="en-US"/>
        </w:rPr>
        <w:t xml:space="preserve"> </w:t>
      </w:r>
      <w:r>
        <w:rPr>
          <w:rFonts w:eastAsia="Times New Roman Cyr" w:cs="Times New Roman Cyr" w:ascii="Times New Roman Cyr" w:hAnsi="Times New Roman Cyr"/>
          <w:sz w:val="20"/>
          <w:szCs w:val="20"/>
          <w:lang w:val="en-US"/>
        </w:rPr>
        <w:t>его понять... Не беспокойтесь, полковник, я не собираюсь вас калечить. Итак,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стин отошел с изумленным Сайрусом в дальний угол номера, к окну. Ночной Бостон буквально тонул в сиянии ярких ог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роятно, был прав, когда сказал, что я мог бы лишиться права на получение пенсии, - заговорил Сайрус ровным тоном, глядя сверху вниз на. низкорослого Дастина. - Я присоединился к новой для меня группе всего несколько дней назад и поэтому не знал, что этот человек - не генерал Хаукинз. Судя по тому, каким я видел генерала по телевизору, сэр Генри очень похож на него и говорит точно так же. И я, естественно, принял сэра Генри за генерала Хаукинза. Я очень признателен тебе, Дастин, за то, что ты раскрыл мне глаза.</w:t>
      </w:r>
    </w:p>
    <w:p>
      <w:pPr>
        <w:pStyle w:val="WWIauiue"/>
        <w:ind w:firstLine="720"/>
        <w:rPr/>
      </w:pPr>
      <w:r>
        <w:rPr>
          <w:rFonts w:eastAsia="Times New Roman Cyr" w:cs="Times New Roman Cyr" w:ascii="Times New Roman Cyr" w:hAnsi="Times New Roman Cyr"/>
          <w:sz w:val="20"/>
          <w:szCs w:val="20"/>
          <w:lang w:val="en-US"/>
        </w:rPr>
        <w:t>- Не стоит благодарности, полковник! Я уверен, что вы сделали бы то же самое на моем месте. Ну, например, если бы кто-то вздумал вдруг изображать Гарри Беллофонте&lt;</w:t>
      </w:r>
      <w:r>
        <w:rPr>
          <w:rFonts w:eastAsia="Times New Roman Cyr" w:cs="Times New Roman Cyr" w:ascii="Times New Roman Cyr" w:hAnsi="Times New Roman Cyr"/>
          <w:i/>
          <w:iCs/>
          <w:sz w:val="20"/>
          <w:szCs w:val="20"/>
          <w:lang w:val="en-US"/>
        </w:rPr>
        <w:t>Беллофонте Гарри — исполнитель ямайских народных песен</w:t>
      </w:r>
      <w:r>
        <w:rPr>
          <w:rFonts w:eastAsia="Times New Roman Cyr" w:cs="Times New Roman Cyr" w:ascii="Times New Roman Cyr" w:hAnsi="Times New Roman Cyr"/>
          <w:sz w:val="20"/>
          <w:szCs w:val="20"/>
          <w:lang w:val="en-US"/>
        </w:rPr>
        <w:t>&gt;, и вы, будучи чернокожим, знали бы об этом, а я -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 да, конечно, я знал бы, Дасти! Безусловно знал бы!.. Ты сам понимаешь, я могу получить - по официальным каналам, разумеется, - всю интересующую меня информацию об этом грязном деле, но, поскольку мы с тобой в одном лагере, я хотел бы услышать от тебя прямо сейчас, в чем, собственно, заключается ваша мисс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крет, круг лиц, которым мы можем доверять, весьма ограничен, но так как вы полковник, я могу поделиться с вами кое-чем из того, что известно нам. Согласно плану, мы должны вступить в контакт с генералом Хаукинзом, похитить его и всех, кто с ним, и доставить наших пленников на базу командования стратегической авиации в Уэстовер. Это здесь, в штате Массачусет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в аэропорт Лоуган, на самолет “Эйр-Форс-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представление с самолетом задумано исключительно для пресс-конференции. А вы знаете, этот вице-президент малый славный!? Конечно, это вовсе не значит, будто я думаю, что он смог бы иг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тоже был в самол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Но ему не разрешили сойти вместе с нами. Он смог покинуть самолет лишь спустя какое-то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же в таком случае он прилетал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то гангстеры угнали одну из его машин, и получилось так, что ее обнаружили в Бос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Бог с нею! Я хотел сказать, что это к делу не относится. Итак, вы похищаете генерала и всех, кто с ним, и доставляете их на базу командования стратегической авиации в Уэстовер. Ну а дальше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льше - БРП,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т решаться позже... Но нас предупредили, чтобы мы надели свитеры под наши куртки с капюшонами и кальсоны, из чего следует, что там, куда нас думают отправлять, совсем не жар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ам предстоит поездка в Швецию? - предположил наем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ак и подумали, но потом Силвестр, участвовавший в конкурсном смотре “Энни” в Скандинавии, - мы слышали, правда главным образом от него, будто он был там просто великолепен! - сказал нам, что погода летом в тех краях не особенно отличается от наш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тому мы подумали, что наш маршрут пролегает значительно север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в район ледников, - заключил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ы узнаем, когда получим дополнительные инструк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торых будет сказано что-то вроде того, куда уложить окоченевшие трупы, чтобы их можно было подвергнуть медицинским исследованиям в трехтысячном г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мне ничего не известн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так... А кроме этого бригадного генерала Броук... Броукэ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укмайкл, сэр. Бригадный генерал Этелред Броукмайк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понял. Так вот, у кого еще, кроме него, появилась эта идея - с Нобелевской премией? И кто вообще организовал данную ак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мы не знаем,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поклясться в этом своим за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атываемся, Роман! - проговорил Сайрус резко и решительно направился к двери. Цыган последовал за ним, сзади, за их спинами, послышался громкий металлический щелчок. Чернокожий наемник, тотчас повернувшись, обратился к актерам с целой речью: - Не пытайтесь нас преследовать: это бесполезно. Мы такие же профессионалы в своем деле, как вы - на сцене, уж поверьте мне. А вы, мистер Саттон, - хотя я ни черта не понимаю в сценическом искусстве, но подозреваю, что вы один из лучших, - можете остаться здесь и трепаться со своими дружками сколько угодно... Боюсь, сегодня мы сыграли со всеми вами старую шутку, как и подобает заслуженным “псам войны”. Вы, может, удивлены, почему мой друг все прыгал вокруг, приглядываясь к каждому из вас. Так я скажу вам это. В красной гвоздике у него на отвороте спрятана крошечная камера. А это значит, что мы теперь располагаем как минимум дюжиной ваших фотографий. У меня же под пиджаком - включенный магнитофон, все еще работающий. Каждое произнесенное вами сегодняшним вечером слово запис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ку, пожалуйста! - воскликнул сэр Ген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Сайрус сунул руку в складки своего плаща и выхватил оттуда большой и уродливый “магнум-357”, а Роман Зет извлек откуда-то из-за спины складной нож с лезвием длиной не меньше фу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моего гонорара, то пусть Арон перешлет его с курьером мне на дом, - попросил Саттон. - И неплохо было бы, если бы он отстегнул еще несколько сотен потому, что я собираюсь повести моих новых друзей и коллег в лучший в Бостоне рестор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Генри, - тронул великого человека за рукав Силвестр, - а вы действительно вышли в отставку?</w:t>
      </w:r>
    </w:p>
    <w:p>
      <w:pPr>
        <w:pStyle w:val="WWIauiue"/>
        <w:ind w:firstLine="720"/>
        <w:rPr/>
      </w:pPr>
      <w:r>
        <w:rPr>
          <w:rFonts w:eastAsia="Times New Roman Cyr" w:cs="Times New Roman Cyr" w:ascii="Times New Roman Cyr" w:hAnsi="Times New Roman Cyr"/>
          <w:sz w:val="20"/>
          <w:szCs w:val="20"/>
          <w:lang w:val="en-US"/>
        </w:rPr>
        <w:t>- Наполовину, мой дорогой мальчик! Иногда я участвую в натуральных съемках - как статист, чтобы кровь не застаивалась. К счастью, здесь, в Бостоне, у меня есть сын - правда, не помню, от какого брака. Он хорошо обеспечен. И просто настоял, чтобы я принял один из сотен, принадлежащих ему домов на берегу</w:t>
      </w:r>
      <w:r>
        <w:rPr>
          <w:sz w:val="20"/>
          <w:szCs w:val="20"/>
          <w:lang w:val="en-US"/>
        </w:rPr>
        <w:t xml:space="preserve"> </w:t>
      </w:r>
      <w:r>
        <w:rPr>
          <w:rFonts w:eastAsia="Times New Roman Cyr" w:cs="Times New Roman Cyr" w:ascii="Times New Roman Cyr" w:hAnsi="Times New Roman Cyr"/>
          <w:sz w:val="20"/>
          <w:szCs w:val="20"/>
          <w:lang w:val="en-US"/>
        </w:rPr>
        <w:t>океана. Да так оно и должно было быть. В добрые старые времена я оплачивал его учебу в нескольких университетах, чтобы после его имени в визитной карточке стояли присвоенные ему ученые степени. Славное дитя, должен сказать, но, увы, не актер! Право, это большое разочарование для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армии? Вы могли бы стать нашим режиссером! Возможно, вам сразу бы присвоили чин генер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е, мои юные соратники, что сказал Наполе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айте мне достаточное количество медалей, и я выиграю любую войну”. Но для актера медаль - это имя на афише! И имя это должно набираться раз от разу все более крупным шрифтом, пока не сравняется по этому показателю с названием пьесы. Поскольку же вы играете в безвестности, то как может армия дать вам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рт! - прошептал Сайрус Роману Зет. - Дадим-ка д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и ушли. Но их ухода никто даже не заме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3</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теперь - все, что надо! - воскликнула Дженнифер, прослушивая пленку и разглядывая увеличенные фотографии, лежавшие на кофейном столике летнего дома на берегу океана в Свомпскотте. - Явно это заговор. Но, по-видимому, в него вовлечены представители высшего эшелона власти, члены прави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и малейшего сомнения, - подал голос со своего кресла Арон Пинкус. - Но с кем именно воюем мы? Ведь все наши трудности и проистекают главным образом потому, что мы не знаем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Броукмайкла? - спросил Дивероу. - Это тот сукин сын, которого я поймал с поличным в Золотом Треугольн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ерепутали его личное имя с именем его кузена, - вмешалась Дженнифер. - Надо же быть таким иди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а часто ли встречаются такие имена, как Этелред и Хизелтайн? Оба они настолько непривычны, что перепутать их совсем не тру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олько не для внимательного юри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Покахонтас! Вы, очевидно, не видите разницы между жестким перекрестным допросом и крайней степенью провок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вое, может, прекратите эту перепалку?! - рассердился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хотел сказать, что, возможно, Броукмайкл охотился за мной, - объяснил Сэм. - О, Иисусе, если бы только он увидел мое имя в досье Хаука, то наверняка из его ноздрей вырвалось бы пла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того, как вы стали официальным поверенным племени уопотами, это, думаю я, вполне вероятно. - Арон помолчал немного, хмурясь и наклонив голову, затем продолжил: - С другой стороны, Броукмайкл не мог отдать подобного приказа своей удивительной шестерке на свой страх и риск, и, уж конечно, он не имеет доступа к “Эйр-Форс-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значит, что он сам получил такой приказ от кого-то еще, кто обладает и властью, и доступом к самолету, - резюмировала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моя дорогая, и в этом-то наша загвоздка, потому что Броукмайкл ни за что не выдал бы этого человека, даже если бы и мог. Так что, перефразируя слова генерала Хаукинза, мы могли бы так сформулировать истинное положение вещей: цепь команд оказывается такой запутанной, что для нас практически нет надежды отыскать концы. По крайней мере, за то время, что имеется в нашем распоряжении. Ну а если точнее, то за восемьдесят с чем-то часов, которые будут отсчитываться в каком-то обратном порядке, что, как понимаю я, особого значения не имеет для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улики, - заявил Дивероу. - Фотографии, запись всех деталей операции, изложенных устами двоих участников и, если хотите, преступников. Мы могли бы сделать все это достоянием гласности. А почему бы и нет?</w:t>
      </w:r>
    </w:p>
    <w:p>
      <w:pPr>
        <w:pStyle w:val="WWIauiue"/>
        <w:ind w:firstLine="720"/>
        <w:rPr/>
      </w:pPr>
      <w:r>
        <w:rPr>
          <w:rFonts w:eastAsia="Times New Roman Cyr" w:cs="Times New Roman Cyr" w:ascii="Times New Roman Cyr" w:hAnsi="Times New Roman Cyr"/>
          <w:sz w:val="20"/>
          <w:szCs w:val="20"/>
          <w:lang w:val="en-US"/>
        </w:rPr>
        <w:t>- Стресс отрицательно сказался на вашей способности адекватно воспринимать действительность, Сэм, - заметил Пинкус мягко. - Всю эту операцию можно отрицать. Как выразился наш друг Сайрус, отправившийся вместе с Романом Зет на пляж, проглотив предварительно со своим приятелем несколько кварт водки, - “они все чокнутые”. Это-то и дает возможность все отрицать... Психопатия, иррациональное мышление... Люди чуточку не в себе... В общем</w:t>
      </w:r>
      <w:r>
        <w:rPr>
          <w:sz w:val="20"/>
          <w:szCs w:val="20"/>
          <w:lang w:val="en-US"/>
        </w:rPr>
        <w:t>,</w:t>
      </w:r>
      <w:r>
        <w:rPr>
          <w:rFonts w:eastAsia="Times New Roman Cyr" w:cs="Times New Roman Cyr" w:ascii="Times New Roman Cyr" w:hAnsi="Times New Roman Cyr"/>
          <w:sz w:val="20"/>
          <w:szCs w:val="20"/>
          <w:lang w:val="en-US"/>
        </w:rPr>
        <w:t xml:space="preserve"> акт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те, Арон, но ведь нельзя же отрицать наличие “Эйр-Форс-два”! Это было бы чертовски сл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этом есть смысл, мистер Пинкус. Разрешение пользоваться самолетом должно быть дано с самого вер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принце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воздаю должное тому, что представляется мне заслуживающим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ть т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 хотя и назвал вас путаником, но в ваших рассуждениях определенно есть резон...</w:t>
      </w:r>
    </w:p>
    <w:p>
      <w:pPr>
        <w:pStyle w:val="WWIauiue"/>
        <w:ind w:firstLine="720"/>
        <w:rPr/>
      </w:pPr>
      <w:r>
        <w:rPr>
          <w:rFonts w:eastAsia="Times New Roman Cyr" w:cs="Times New Roman Cyr" w:ascii="Times New Roman Cyr" w:hAnsi="Times New Roman Cyr"/>
          <w:sz w:val="20"/>
          <w:szCs w:val="20"/>
          <w:lang w:val="en-US"/>
        </w:rPr>
        <w:t>- Нет! Нет там никакого резона, - послышался гортанный голос Маккензи Хаукинза из-за полуоткрытой двери, ведшей в погруженную во мрак кухню. Потом дверь отворилась, и в гостиную вошел Хаук в нижнем белье из маскировочной, зеленой с черным ткани и в рубашке с короткими рукавами. - Прошу простить меня за мой вид, маленькая..</w:t>
      </w:r>
      <w:r>
        <w:rPr>
          <w:sz w:val="20"/>
          <w:szCs w:val="20"/>
          <w:lang w:val="en-US"/>
        </w:rPr>
        <w:t>.</w:t>
      </w:r>
      <w:r>
        <w:rPr>
          <w:rFonts w:eastAsia="Times New Roman Cyr" w:cs="Times New Roman Cyr" w:ascii="Times New Roman Cyr" w:hAnsi="Times New Roman Cyr"/>
          <w:sz w:val="20"/>
          <w:szCs w:val="20"/>
          <w:lang w:val="en-US"/>
        </w:rPr>
        <w:t xml:space="preserve"> мисс Редберд&lt;</w:t>
      </w:r>
      <w:r>
        <w:rPr>
          <w:rFonts w:eastAsia="Times New Roman Cyr" w:cs="Times New Roman Cyr" w:ascii="Times New Roman Cyr" w:hAnsi="Times New Roman Cyr"/>
          <w:i/>
          <w:iCs/>
          <w:sz w:val="20"/>
          <w:szCs w:val="20"/>
          <w:lang w:val="en-US"/>
        </w:rPr>
        <w:t>Буквальный перевод этого слова — “красная птица” (англ.)</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еще раз прошу прощения! Но когда я слышу голоса на биваке в три часа ночи, то мой природный инстинкт заставляет меня подкрасться к источнику шума не одеваясь, как сделал бы я это, собираясь на танцевальный вечер в офицерском клу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еще и танцуешь,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и об этом моих девушек, сынок! Я всех их учил танцевать - от мазурки, и до настоящего венского вальса. Солдаты всегда были самыми лучшими танцорами: они должны наступать на дам в быстром темпе, а отступать мед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эм, давайте выслушаем соображения генерала, если только он не против, - взмолился Арон, поглядывая на Хаука. - Почему мой премудрый сотрудник ошибается насчет вице-президентского самолета? Ведь это второй по рангу самолет в стр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 том, что доступ к “Эйр-Форс-два” имеют дюжины управлений и департаментов, - хотя бы потому, что он нуждается в периодическом профилактическом и косметологическом ремонте. Безотносительно к тому, кто под тем или иным предлогом использует самолет в своих личных интересах - сам ли вице-президент или кто-то еще, кому он благоволит, - администрация вице-президента всякий раз встает на дыбы при одной только мысли о том, что об этом узнает общественность... Ты помнишь, парень, как после процесса, затеянного китаезами, я из Пекина вылетел на Филиппины и уже оттуда попал в Тревис, где и произнес ту тошнотворную речь о “старых усталых солдатах”? Мне пришлось еще тогда сказать несколько слов и о том, сколь благодарен я вице-президенту за то, что он прислал за мной личный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мню это,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знаешь, где в то время был этот вице-презид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знаю, - ответи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единился с одной из моих жен, которая должна была сделать так, чтобы этот малый не смог попасть на вторую базу в Лос-Анджелесе. Наш вице-президент был пьян, как блоха, угодившая в бутылку с бурбоном, что и отразилось негативно на его способности осуществить свое жел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ебе это изв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пытывая глубочайшее отвращение к мерзостному спектаклю, каким представлялся мне весь этот китайский процесс, я захотел выяснить, от кого из округа Колумбия исходит сия гнусная затея. Ну послал туда мою девочку разведать что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а разведала? - спросил Пинкус недоверч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командир! Этот лукавый златоуст буквально валялся в ногах у славной старушки Джинни с брюками, спущенными до лодыжек, выспрашивая ее о том, кто я такой. Вот тогда-то я и узнал, насколько высоко сидит этот грязный пес, который, ухватив меня за хвост, счел возможным проделывать со старым солдатом непристойные фокусы. И, соответственно, я принял решение сменить образ жизни, в связи с чем и взял тебя в помощники,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почел бы, чтобы ты не напоминал мне об этом... И не хочешь ли ты сказать, что Джинни соблазнила вице-презид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невнимательно слушал меня, сынок. У девочки есть вкус, его же невыразительное жирное лицо не отличается особой привлекатель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им воспоминания, - вмешался Арон и покачал головой, как бы желая изгнать из сознания запрещенные образы. - Итак, генерал, к чему говорите вы это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 тому, чтобы вы поняли: теперь у нас есть прямой подход к нашим недругам, что позволит отразить любые их попытки напакостить нам, а то и уничтожить нас, командир. Понятно, задача не из легких, но мы сможем справиться с н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ъясняйся на общедоступном языке. Мак.</w:t>
      </w:r>
    </w:p>
    <w:p>
      <w:pPr>
        <w:pStyle w:val="WWIauiue"/>
        <w:ind w:firstLine="720"/>
        <w:rPr/>
      </w:pPr>
      <w:r>
        <w:rPr>
          <w:rFonts w:eastAsia="Times New Roman Cyr" w:cs="Times New Roman Cyr" w:ascii="Times New Roman Cyr" w:hAnsi="Times New Roman Cyr"/>
          <w:sz w:val="20"/>
          <w:szCs w:val="20"/>
          <w:lang w:val="en-US"/>
        </w:rPr>
        <w:t>- Видишь ли, мальчик, то, что я имею в виду, срабатывало от побережья Нормандии до Сайпана&lt;</w:t>
      </w:r>
      <w:r>
        <w:rPr>
          <w:rFonts w:eastAsia="Times New Roman Cyr" w:cs="Times New Roman Cyr" w:ascii="Times New Roman Cyr" w:hAnsi="Times New Roman Cyr"/>
          <w:i/>
          <w:iCs/>
          <w:sz w:val="20"/>
          <w:szCs w:val="20"/>
          <w:lang w:val="en-US"/>
        </w:rPr>
        <w:t>Сайпан — остров в группе Марианских островов, освобожден от японцев американскими войсками в июне — июле 1944 года</w:t>
      </w:r>
      <w:r>
        <w:rPr>
          <w:rFonts w:eastAsia="Times New Roman Cyr" w:cs="Times New Roman Cyr" w:ascii="Times New Roman Cyr" w:hAnsi="Times New Roman Cyr"/>
          <w:sz w:val="20"/>
          <w:szCs w:val="20"/>
          <w:lang w:val="en-US"/>
        </w:rPr>
        <w:t>&gt; и от Пиншона до Меконга - во всяком случае до тех пор, пока эти проклятые задницы не выболтали все своими трепливыми язы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ова прошу, говори 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идет о дезинформации, Сэм. В среде наивысших военных чинов, хотел бы заме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упоминал об этом, - промолвил Пинкус. - Когда коснулся цепи коман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отозвался Хаук. - Я слышал все, что говорили вы в течение последних двадцати минут. Улучил всего чуток времени, чтобы отнести полковнику Сайрусу на пляж еще одну бутылку водки. Эти типы, актеришки, и в самом деле произвели на него сильное впечатление и изрядно взвинтили его,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емся-ка к дезинформации, генерал! - произнес настойчиво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ка я еще не разработал всего детально, но путь ясен, как след от машинного масла на свежевыпавшем снегу. Нам нужен Броуки Вто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я знаю, - сказала Дженнифер. - Это Броукмайл. Но не из Бюро по делам индейцев, не Хизелтайн, а тот, из Форт-Беннинга, кто командует этими рожами, что у нас на фотографиях на столе, - Этел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ма права. Этелред Броукмайкл всегда считался одним из самых слабых воспитанников Уэст-Пойнта. Ему вообще не следовало идти в армию, но в их семье все были военными - и по отцовской и по материнской линии. Знаете, как это бывает, - сын армейского братства! Судьба распорядилась так, что Этелред обладал значительно более богатым воображением, чем Хизелтайн, но у него была и слабость. Он смотрел слишком много фильмов, в которых генералы жили как короли, и пытался следовать их примеру, хотя на генеральское жалованье замок не возвед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я был прав, - вставил Дивероу. - Он и в самом деле выкачивал баксы из Треуголь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ты был прав, Сэм. Однако он не имеет никакого отношения к организации преступных махинаций и, скорее всего, сам того не подозревая, выполнял фактически лишь функции посредника. Все было так, как если бы шел фильм о нем: множество людей просто оказывают ему знаки внимания за те мелкие услуги, которыми он одаривал их когда-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енежки-то он прикарманивал.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то часть их - да, но не все. И вообще, он не совершал ничего похожего на то, что ты заподозрил. Если бы в армии стало вдруг известно что-то подобное, ему бы сразу же дали под зад коленкой. Он жертвовал немалые суммы на приюты для сирот и лагеря для беженцев. На этот счет есть документы, что, собственно, его и спасло. Другие поступали много 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 это можно считать оправданием, - заметил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нельзя, но, как говорит Сэм, кто тянет на звание ангела! - Хаук помолчал, потом прошелся в своем маскировочном исподнем до окна, выходившего на пляж. - Кроме того, это уже история, я хорошо знаю Броуки Второго. Он не слишком симпатизирует мне, потому что я находился в относительно близких отношениях с Хизелтайном, а они не ладили между собой... Тем не менее мы с ним не раз разговаривали... И еще поговорим. И тогда я узнаю, кто стоит за всей этой чертовой затеей. В противном же случае представлю этого “Второго” на суд общественности, и тогда ему придется распроститься с золотыми галу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пускаете один или два момента, которые могут спутать все карты, - произнес Арон. - Начать с того, что как только наверху станет известно о поражении “смертоносной шестерки”, так, несомненно, Броукмайкл тотчас же окажется в недоступном для вас месте. И по той простой причине, что через него может всплыть имя высокопоставленного лица, распорядившегося насчет “Эйр-Форс-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что, командир, о фиаско псевдоделегации никто не узнает, - проговорил Хаукинз, поворачиваясь к окну спиной. - По крайней мере, в ближайшие двадцать четыре часа. Вы же, уверен я, можете устроить так, что завтра рано утром я улечу в Форт-Беннинг на частном самол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от сказали: в ближайшие двадцать четыре часа, - обратилась к генералу Дженнифер. - Но как вы можете за это поручиться? Если даже это актеры и психи, мы все равно не должны забывать о том, что они профессионалы, занимающиеся секретными операц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мне объяснить, мисс Редуинг... Дези-Один и Дези-Два поддерживают со мной постоянную связь по радио... Сэр Генри Саттон и так называемая “смертоносная шестерка” в настоящий момент заперлись в ресторане Джозефа на Дартмут-стрит. Они крепко выпили и пребывают в отличном настроении. Мои адъютанты отвезут их - но не в отель, а в ваш домик для лыжников, где они будут целый день приходить в себя. А когда протрезвеют, Дези-Два - не только прекрасный механик, но и, как сообщил мне Дези-Один, отличный повар - сдобрит их еду соусом “песто”, в состав которого войдут помидоры, текила, джин, бренди, медицинский спирт и некая седативная микстура. Так что, отведав угощения, они снова вырубятся... Надеюсь, мне удалось развеять сомнения мисс Редуинг. И позвольте добавить еще: не исключено даже, что в нашем распоряжении будет не двадцать четыре часа, а значительно большее время, возможно, около недели. Если бы только помогло нам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генерал, - не успокаивалась дочь уопотами, - мы имеем дело с прошедшими хорошую подготовку бойцами из отряда особого назначения, а ведь известно, что и самые обыкновенные люди, одурманенные наркотиками или алкоголем, могут очнуться внезапно на короткое время и воспользоваться телеф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ефоны там не будут работать: в провода во время грозы попадет мол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ремя какой грозы? - решил уточнить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оза разразится там после того, как они захрапят, сон же у них будет креп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только они придут в себя, так тотчас же прыгнут в машину и - ищи ветра в поле! - предположи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ма и ведущая шестерня главной передачи окажутся к тому времени испорченными из-за езды по разбитым проселочным дорог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могут подумать, что их похитили, и принять соответствующие меры, в том числе и физического воздействия, чтобы бежать из плена, - промолвил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ая вероятность есть, но невелика. Ди-Один объяснит им, что вы, командир, подумали в своей мудрости, что им было бы лучше провести сегодняшнюю ночь веселья в вашем пустом доме, поскольку появление их в отеле в состоянии сильного алкогольного опьянения может вызвать ослож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с гостиницей, Мак? - спросил озабоченно Сэм. - Броукмайкл и его компания будут ждать экспресс-отчета от своих ребят, если не чего-то боль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енький Джозеф берет это на себя: он будет дежурить у телефона в том их номере, что посеред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же он, черт возьми, скажет, когда туда позвонят? - допытывался Дивероу. - “Привет! Я “смертоносный седьмой”, остальные валяются пьяными в баре Дж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м. Он скажет, что единственная его обязанность - это принимать телефонные сообщения и что его наниматели вызваны по делу. И больше ни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вы все продумали, - сдался Арон, кивая головой. - План просто замечатель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кола, командир! И, если откровенно, такого рода контрмеры - на уровне детского са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Мак, ты кое-что забыл, - улыбнулся Дивероу сардонической улыбкой законника, заранее предвкушая триумф. - В наши дни телефоны есть во всех маши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ая мысль, сынок, но часа два назад о том же подумал и Дез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анешь же ты говорить мне, что он собирается вырвать с корнем антенну? Ведь это было бы уж слишком очеви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адобности, Сэм. Хуксетт, штат Нью-Гэмпшир, недосягаем для диапазона, в котором работают радиотелефоны: башня там еще не достроена. Дези-Два рассказывал, что ему стоило большого труда дозвониться до Дези-Один в Бостон, чтобы сообщить тому, где находится это шале, во всяком случае, ему пришлось для этого проехать по шоссе целых двадцать минут.</w:t>
      </w:r>
    </w:p>
    <w:p>
      <w:pPr>
        <w:pStyle w:val="WWIauiue"/>
        <w:ind w:firstLine="720"/>
        <w:rPr/>
      </w:pPr>
      <w:r>
        <w:rPr>
          <w:rFonts w:eastAsia="Times New Roman Cyr" w:cs="Times New Roman Cyr" w:ascii="Times New Roman Cyr" w:hAnsi="Times New Roman Cyr"/>
          <w:sz w:val="20"/>
          <w:szCs w:val="20"/>
          <w:lang w:val="en-US"/>
        </w:rPr>
        <w:t>- У вас есть какие-нибудь возражения, адвокат? - поинтересовалась Редуинг</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только одно: должно случиться что-то ужасное, - пискнул Сэм сдавленным голосом. - Так всегда происходит, когда он считает, что продумал все до ко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активный самолет “Рокуэлл” взмыл вверх над горами Аппалачи, готовясь к посадке в Форт-Беннинге, точнее - на частном летном поле в двенадцати милях к северу от военной базы. Единственным пассажиром на борту был Хаук, снова в своем не поддающемся описанию сером костюме... На носу его сидели очки в стальной оправе, щетинящиеся короткой стрижкой седые волосы прикрывал тускло-рыжий парик, на сей раз причесанный и уложенный до состояния совершенства Эрин Лафф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вший генерал не отходил от телефона в Свомпскотте с четырех утра до пяти тридцати. Первый звонок его был адресован Хизелтайну Броукмайклу, пришедшему в восторг оттого, что наконец-то представилась возможность “вытряхнуть душу” из его омерзительного кузена Этелреда. Затем из дома на берегу океана последовали еще семнадцать звонков. И в итоге было получено разрешение на посещение базы неким писателем, занимавшимся в данный момент изучением проблем, связанных с постперестроечной конверс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 восемь утра отдел по связям с общественностью при Пентагоне известил бригадного генерала Этелреда Броукмайкла, якобы занимавшегося “общественными отношениями”, о том, что он должен встретить подобающим образом весьма влиятельного журналиста и сопровождать его во время осмотра им военного комплекса. Для Броуки Второго это было относительно рутинное задание, дававшее ему возможность практического применения своего скромного актерского дарования, которого, однако, сам он скромным не счи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сять часов утра - в десять ноль-ноль, если выражаться языком военных, - Этелред Броукмайкл повесил трубку служебного телефона и приказал своему помощнику по вспомогательному армейскому корпусу ввести писателя. Бригадный генерал готов был полностью повторить сообщение для печати, которое он столь успешно делал уже на протяжении многих лет.</w:t>
      </w:r>
    </w:p>
    <w:p>
      <w:pPr>
        <w:pStyle w:val="WWIauiue"/>
        <w:ind w:firstLine="720"/>
        <w:rPr/>
      </w:pPr>
      <w:r>
        <w:rPr>
          <w:rFonts w:eastAsia="Times New Roman Cyr" w:cs="Times New Roman Cyr" w:ascii="Times New Roman Cyr" w:hAnsi="Times New Roman Cyr"/>
          <w:sz w:val="20"/>
          <w:szCs w:val="20"/>
          <w:lang w:val="en-US"/>
        </w:rPr>
        <w:t>Но к чему он не был подготовлен, так это к виду пожилого, сутулого человека в очках и с рыжими волосами, который вошел застенчиво в дверь его кабинета, излишне пространно благодаря женщину-сержанта, открывшую дверь для него. В посетителе было что-то неуловимо знакомое, возможно, аура, не имевшая ничего общего с его подчеркнутой учтивостью. Броуки Второму даже послышались отдаленные раскаты грома. Так что же было такого в этом чудаке, который с успехом мог бы сойти за персонажа из киноверсии романа “Большие ожидания”, - большого, неуклюжего и потрепанного жизнью счетовода, пытавшегося поддержать старую леди?.. Или он перепутал, и то был персонаж из инсценировки “Николаса Никлби”?&lt;</w:t>
      </w:r>
      <w:r>
        <w:rPr>
          <w:rFonts w:eastAsia="Times New Roman Cyr" w:cs="Times New Roman Cyr" w:ascii="Times New Roman Cyr" w:hAnsi="Times New Roman Cyr"/>
          <w:i/>
          <w:iCs/>
          <w:sz w:val="20"/>
          <w:szCs w:val="20"/>
          <w:lang w:val="en-US"/>
        </w:rPr>
        <w:t>“Большие ожидания”, “Николас Никлби” — романы английского писателя Чарльза Диккенса</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ило с вашей стороны - уделить мне свое драгоценное время и помочь в моем скромном исследовании, генерал! - сказал журналист спокойным, немного хрипл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я работа, - ответил Броукмайкл и тут же просиял улыбкой, которая, чувствовал он, сделала бы честь Керку Дугласу. - Мы - вооруженные слуги народа, и нам хотелось бы, чтобы он знал о нашем вкладе в укрепление оборонной мощи нашей страны и в дело мира во всем мире... Садитесь,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е, трогательное заявление! - Рыжий труженик пера подсел лицом к столу, вынул блокнот и шариковую ручку и приготовился писать. - Вы не будете возражать, если я процитирую в своем очерке вас? Припишу ваше высказывание “авторитетному источнику”, если только вас устроит такой вариант.</w:t>
      </w:r>
    </w:p>
    <w:p>
      <w:pPr>
        <w:pStyle w:val="WWIauiue"/>
        <w:ind w:firstLine="720"/>
        <w:rPr/>
      </w:pPr>
      <w:r>
        <w:rPr>
          <w:rFonts w:eastAsia="Times New Roman Cyr" w:cs="Times New Roman Cyr" w:ascii="Times New Roman Cyr" w:hAnsi="Times New Roman Cyr"/>
          <w:sz w:val="20"/>
          <w:szCs w:val="20"/>
          <w:lang w:val="en-US"/>
        </w:rPr>
        <w:t>- Конечно нет... Я хочу сказать, что не возражаю и что вы можете смело назвать меня как автора данного высказывания: “Передо мною влиятельный журналист, ради которого так суетился отдел Пентагона по связи с общественностью. Они ходили вокруг него буквально кругами, чтобы только его ублажить. Почему? Этот стареющий чудак безусловно лицо</w:t>
      </w:r>
      <w:r>
        <w:rPr>
          <w:sz w:val="20"/>
          <w:szCs w:val="20"/>
          <w:lang w:val="en-US"/>
        </w:rPr>
        <w:t xml:space="preserve"> </w:t>
      </w:r>
      <w:r>
        <w:rPr>
          <w:rFonts w:eastAsia="Times New Roman Cyr" w:cs="Times New Roman Cyr" w:ascii="Times New Roman Cyr" w:hAnsi="Times New Roman Cyr"/>
          <w:sz w:val="20"/>
          <w:szCs w:val="20"/>
          <w:lang w:val="en-US"/>
        </w:rPr>
        <w:t>гражданское, но из тех, кто благоговеет перед военной формой. В общем, работа сегодня утром предстоит непыльная”. Мы в армии не прикрываемся ссылками на безымянные, анонимные источники, мистер.... мис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ррисон, генерал. Лекс Харри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кс Харри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Александер Харрисон. Мои родители прозвали меня Лексом давным-давно, и под этим-то именем и выходят мои стат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конечно... Признаюсь, я был потрясен в какой-то мере... когда мне послышалось, будто вас зовут Рексом Харрис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Мистера Харрисона весьма забавляло сходство наших имен. Однажды он спросил меня в шутку, не смогли бы мы с ним поменяться местами: он напишет за меня статью, а я заменю его в роли Генри Хиггинса... Но, увы, - безвременная кончина! А ведь это был такой очаровательны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вы лично знали Рекса Харрис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знакомился с ним через общих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общих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ью-Йорк и Лос-Анджелес - небольшие городишки, если вы писатель или актер... Правда, мои издатели не интересуются ни мной, ни моими собутыльниками по Поло-Лаунджу,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оло-Лаунд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ая дыра. Курорт, куда съезжаются пить минеральную воду богатые и знаменитые, как, впрочем, и все остальные в Лос-Анджелесе, мечтающие стать таковыми... Но вернемся к моим издателям. Их привлекает военная тематика. В частности, они хотели бы получить материал о реакции армейских кругов на сокращение бюджетных ассигнований на оборону... Ну как, можно уже начи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зумеется... Я скажу вам все, что вас интересует. Видите ли, я всегда питал огромный интерес к театру и кино... И даже к телевид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друзья, которые пишут или играют на сцене, ставят телевидение выше театра, генерал. Ибо оно дает им то, что они называют “деньгами, позволяющими выжить”. Играя на сцене, на жизнь не заработаешь, а фильмы снимаются нечасто, через большие промежу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об этом от... Ну, не важно от кого... но это проверенные сведения - от людей, которые знают эту кухню изну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ыдаю чужих секретов, поверьте мне, - сказал журналист. - Это могут подтвердить, например, Грег, Митч или Майкл.</w:t>
      </w:r>
    </w:p>
    <w:p>
      <w:pPr>
        <w:pStyle w:val="WWIauiue"/>
        <w:ind w:firstLine="720"/>
        <w:rPr/>
      </w:pPr>
      <w:r>
        <w:rPr>
          <w:rFonts w:eastAsia="Times New Roman Cyr" w:cs="Times New Roman Cyr" w:ascii="Times New Roman Cyr" w:hAnsi="Times New Roman Cyr"/>
          <w:sz w:val="20"/>
          <w:szCs w:val="20"/>
          <w:lang w:val="en-US"/>
        </w:rPr>
        <w:t>- Боже мой, право? - “Ничего удивительного, что отдел Пентагона по связям с общественностью относится к этому журналисту с таким почтением. По-видимому, он давно там у них сшивается и к тому же бражничает со знаменитостями, которых Пентагон всегда не прочь использовать для своих рекламных роликов на телевидении. Подумать только, Рекс Харрисон, Грег, Митч и Майкл! Он был знаком со всеми ними!” - Я часто летаю в Лос-Анджелес, мистер Харрисон</w:t>
      </w:r>
      <w:r>
        <w:rPr>
          <w:sz w:val="20"/>
          <w:szCs w:val="20"/>
          <w:lang w:val="en-US"/>
        </w:rPr>
        <w:t>.</w:t>
      </w:r>
      <w:r>
        <w:rPr>
          <w:rFonts w:eastAsia="Times New Roman Cyr" w:cs="Times New Roman Cyr" w:ascii="Times New Roman Cyr" w:hAnsi="Times New Roman Cyr"/>
          <w:sz w:val="20"/>
          <w:szCs w:val="20"/>
          <w:lang w:val="en-US"/>
        </w:rPr>
        <w:t xml:space="preserve"> Может, встретимся как-нибудь в Поло-Лаундже?</w:t>
      </w:r>
    </w:p>
    <w:p>
      <w:pPr>
        <w:pStyle w:val="WWIauiue"/>
        <w:ind w:firstLine="720"/>
        <w:rPr/>
      </w:pPr>
      <w:r>
        <w:rPr>
          <w:rFonts w:eastAsia="Times New Roman Cyr" w:cs="Times New Roman Cyr" w:ascii="Times New Roman Cyr" w:hAnsi="Times New Roman Cyr"/>
          <w:sz w:val="20"/>
          <w:szCs w:val="20"/>
          <w:lang w:val="en-US"/>
        </w:rPr>
        <w:t xml:space="preserve">- Почему бы и нет? Я провожу там полжизни, другую же половину - в Нью-Йорке. По правде говоря, жизнь кипит только на побережье. Когда будете в тех краях, прямо отправляйтесь в “По-Лаундж” и скажите бармену Гасу, что вы разыскиваете меня. Я всегда поддерживаю с ним связь независимо от того, останавливаюсь ли в “Беверли-Хиллз” или нет. Таким образом люди узнают, что я в городе. Ну, тот же Пол... Пол Ньюмен... Джоан с Пэки, Митчем, Кэйн и эти дебютанты, оба Тома, </w:t>
      </w:r>
      <w:r>
        <w:rPr>
          <w:sz w:val="20"/>
          <w:szCs w:val="20"/>
          <w:lang w:val="en-US"/>
        </w:rPr>
        <w:t>-</w:t>
      </w:r>
      <w:r>
        <w:rPr>
          <w:rFonts w:eastAsia="Times New Roman Cyr" w:cs="Times New Roman Cyr" w:ascii="Times New Roman Cyr" w:hAnsi="Times New Roman Cyr"/>
          <w:sz w:val="20"/>
          <w:szCs w:val="20"/>
          <w:lang w:val="en-US"/>
        </w:rPr>
        <w:t xml:space="preserve"> Сэллик и Круз... И, разумеется, Мэрил и Брюс... Славные они ребя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ые ребя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нимаете, настоящие такие парни и девушки, с которыми легко ла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бы счастлив с ними познакомиться! - перебил собеседника Броукмайкл. Его широко раскрытые глаза были как два белых блюдца с поблескивающими на них коричневыми чашками, в кои преобразилась радужная оболочка. - Я смогу согласовать это со своим расписанием когда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ешите, генерал! Не спешите, - произнес с хрипотцой в голосе немолодой уже репортер. - Все они - профессионалы. И хотя живут всего-то через какой-то квартал от нас, вовсе не обязательно, что им нравится общаться с дилетантами с соседних ули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что: проявляемый нами интерес к кино, телевидению или к чему бы там ни было еще отнюдь не означает, будто мы тоже принадлежим к их братству, если вы понимаете, что я имею в виду. Для вас не секрет, что каждый ведь желает с ними познакомиться. Но они такие же, как и мы, живые люди. И отлично разбираются, кто из их епархии, а кто незаконно вторгся на их террито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это вы клон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коротко, лишь к тому, что вы не профессионал, генерал, а только поклонник. А таких пруд пруди на каждом углу, со всеми нами просто не управиться. Профессионалы не водят дружбу с дилетантами и поклонниками, они их терпят... Может, с вашего позволения, мы вернемся все-таки к нашему интерв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конечно! - вскричал расстроенный Броукмайкл. - Но я думаю... я убежден, что вы недооцениваете мой вклад в сценическое искус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с понимать? Уж не пытаетесь ли вы убедить меня в том, что ваша мать принимала участие в любительских спектаклях, а отец выступал в школьной самодеяте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Правда, моя мать мечтала стать актрисой, но родители убедили ее, что это прямая дорога в ад. Мимика же у нее была необычно богатая... Ну а мой отец - из военных, дослужился до полковника... Черт возьми, я все же обскакал этого сукина сына... От матери мне передалась безудержная страсть к сценическому искусству. Я по-настоящему люблю театр, хорошие фильмы и телевидение. Особое наслаждение получаю от старых лент. По мне будто ток проходит, когда я вижу представление, которое меня трогает. Я плачу, смеюсь. Чувствую себя каждым из персонажей, выступающих на сцене или появляющихся на экране. Это моя вторая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это реакция любителя с гипертрофированной фантазией, - заметил журналист своим грубоватым голосом, возвращаясь к блокн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считаете? - молвил протестующе Броукмайкл, ощутивший нервную дрожь. - Тогда разрешите мне кое-что сказать вам... Разумеется, не для протокола... И отложите перо и бумагу: все - строго между нами,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и нет? Я здесь только для того, чтобы получить самое общее представление...</w:t>
      </w:r>
    </w:p>
    <w:p>
      <w:pPr>
        <w:pStyle w:val="WWIauiue"/>
        <w:ind w:firstLine="720"/>
        <w:rPr/>
      </w:pPr>
      <w:r>
        <w:rPr>
          <w:rFonts w:eastAsia="Times New Roman Cyr" w:cs="Times New Roman Cyr" w:ascii="Times New Roman Cyr" w:hAnsi="Times New Roman Cyr"/>
          <w:sz w:val="20"/>
          <w:szCs w:val="20"/>
          <w:lang w:val="en-US"/>
        </w:rPr>
        <w:t xml:space="preserve">- Это вы получите, не волнуйтесь! - прошептал Броуки Второй, вставая из-за стола, и крадучись направился к двери. Затем, постояв возле нее какое-то время, прислушиваясь к возможным звукам извне с таким видом, будто играл в “Трехгрошовой опере” Бертольта Брехта, он продолжил: </w:t>
      </w:r>
      <w:r>
        <w:rPr>
          <w:sz w:val="20"/>
          <w:szCs w:val="20"/>
          <w:lang w:val="en-US"/>
        </w:rPr>
        <w:t>-</w:t>
      </w:r>
      <w:r>
        <w:rPr>
          <w:rFonts w:eastAsia="Times New Roman Cyr" w:cs="Times New Roman Cyr" w:ascii="Times New Roman Cyr" w:hAnsi="Times New Roman Cyr"/>
          <w:sz w:val="20"/>
          <w:szCs w:val="20"/>
          <w:lang w:val="en-US"/>
        </w:rPr>
        <w:t xml:space="preserve"> Под моим началом находится особая, элитарная труппа. Другой такой не сыскать в анналах театральной истории! Я лично обучал каждого из этого маленького коллектива, руководил всеми ими, довел их актерский талант до совершенства и теперь они, преуспевая там</w:t>
      </w:r>
      <w:r>
        <w:rPr>
          <w:sz w:val="20"/>
          <w:szCs w:val="20"/>
          <w:lang w:val="en-US"/>
        </w:rPr>
        <w:t>,</w:t>
      </w:r>
      <w:r>
        <w:rPr>
          <w:rFonts w:eastAsia="Times New Roman Cyr" w:cs="Times New Roman Cyr" w:ascii="Times New Roman Cyr" w:hAnsi="Times New Roman Cyr"/>
          <w:sz w:val="20"/>
          <w:szCs w:val="20"/>
          <w:lang w:val="en-US"/>
        </w:rPr>
        <w:t xml:space="preserve"> где другие терпят поражение, по праву считаются антитеррористической группой мирового класса! Так что же это - любительство или нечто друг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 же, генерал, они обычные солдаты, прошедшие спецподготовку для подобного рода раб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и не солдаты! - взорвался Броукмайкл, и шепот его перешел в свист. - Они актеры! Настоящие, профессиональные актеры! Когда они завербовались в армию целой группой, я сразу же усмотрел в этом открывающиеся перед нами большие возможности. Повторяю: сразу же! Кто может лучше, чем актер, просочиться в неприятельские ряды и нажать там на нужную кнопку? Кто может сделать это лучше, чем актер, для которого перевоплотиться пара пустяков? И кто лучше актеров, которые постоянно учатся Друг у друга, способен создать иллюзию естественности?.. В общем, в секретных операциях, мистер Харрисон, нет им равных! Они словно родились для подобных дел, и я представил им возможность претворить свое предначертание в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урналист был вынужден признать свою неправ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побрал меня, идея интересная, генерал! Я бы даже сказал, блестящ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согласны, что это не любительство? Теперь каждый хочет, чтобы они выполняли его задания. Вот и сейчас, в этот самый момент, труппа в полном составе осуществляет непростую во многих отношениях операцию, задуманную одним из самых могущественных людей в стр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Человек по имени Харрисон вопросительно нахмурился, на его губах появилась скептическая улыбка. - Но их на месте нет, поэтому я не смогу с ними встретиться. Беседа же у нас носит неофициальный характер, так что все говорит о том, что я едва ли напишу что-либо о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все, что я говорил, строго конфиденциально! Ни слова о них!</w:t>
      </w:r>
    </w:p>
    <w:p>
      <w:pPr>
        <w:pStyle w:val="WWIauiue"/>
        <w:ind w:firstLine="720"/>
        <w:rPr/>
      </w:pPr>
      <w:r>
        <w:rPr>
          <w:rFonts w:eastAsia="Times New Roman Cyr" w:cs="Times New Roman Cyr" w:ascii="Times New Roman Cyr" w:hAnsi="Times New Roman Cyr"/>
          <w:sz w:val="20"/>
          <w:szCs w:val="20"/>
          <w:lang w:val="en-US"/>
        </w:rPr>
        <w:t>- Об этом не беспокойтесь, генерал. Выложу вам все откровенно, как репортер. У меня только один источник - вы. Но никто из ныне здравствующих издателей ни за что не возьмет материала, базирующегося на единственном источнике. Ну а мои друзья в Поло-Лаундже, стоит мне только передать им содержание нашей беседы, будут хохотать над своим коктейлем “Яйца</w:t>
      </w:r>
      <w:r>
        <w:rPr>
          <w:sz w:val="20"/>
          <w:szCs w:val="20"/>
          <w:lang w:val="en-US"/>
        </w:rPr>
        <w:t xml:space="preserve"> </w:t>
      </w:r>
      <w:r>
        <w:rPr>
          <w:rFonts w:eastAsia="Times New Roman Cyr" w:cs="Times New Roman Cyr" w:ascii="Times New Roman Cyr" w:hAnsi="Times New Roman Cyr"/>
          <w:sz w:val="20"/>
          <w:szCs w:val="20"/>
          <w:lang w:val="en-US"/>
        </w:rPr>
        <w:t>Бенедикта” и говорить, что из этого можно было бы сделать отличный сценарий, если бы это было правдой. Вот именно: если бы это было правд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может еще подтвер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Я не могу!.. Не могу этого сказать!</w:t>
      </w:r>
    </w:p>
    <w:p>
      <w:pPr>
        <w:pStyle w:val="WWIauiue"/>
        <w:ind w:firstLine="720"/>
        <w:rPr/>
      </w:pPr>
      <w:r>
        <w:rPr>
          <w:rFonts w:eastAsia="Times New Roman Cyr" w:cs="Times New Roman Cyr" w:ascii="Times New Roman Cyr" w:hAnsi="Times New Roman Cyr"/>
          <w:sz w:val="20"/>
          <w:szCs w:val="20"/>
          <w:lang w:val="en-US"/>
        </w:rPr>
        <w:t>- Очень скверно. Будь в этой идее хоть зернышко истины, вы, вероятно, могли бы продать ее за несколько сотен тысяч. Принимая же во внимание “обработку для сценария”, - это что-то вроде тривиального резюме, к которому все мы имели обыкновение сводить свои школьные сочинения</w:t>
      </w:r>
      <w:r>
        <w:rPr>
          <w:sz w:val="20"/>
          <w:szCs w:val="20"/>
          <w:lang w:val="en-US"/>
        </w:rPr>
        <w:t>,</w:t>
      </w:r>
      <w:r>
        <w:rPr>
          <w:rFonts w:eastAsia="Times New Roman Cyr" w:cs="Times New Roman Cyr" w:ascii="Times New Roman Cyr" w:hAnsi="Times New Roman Cyr"/>
          <w:sz w:val="20"/>
          <w:szCs w:val="20"/>
          <w:lang w:val="en-US"/>
        </w:rPr>
        <w:t xml:space="preserve"> - вы получили бы и полмиллиона. А заодно и удостоились тоста в свою честь от Города Мишу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но это правда! Поверьте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то могу вам поверить, но слово мое будет значить не больше, чем “Пеллигрино” с лимоном в “По-Лаунджс”. Чтобы такая вещь прошла, она должна выглядеть достоверной... А теперь, генерал, считаю я, пора заняться и нашим интерв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лишком близко подошел к осуществлению своей мечты... Пол и Джоан, Грег и Митч... И еще этот Майкл. И все они - такие славные ребя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мне пове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 проворчал старый журналист. - Я ведь даже не могу воспользоваться своим пером: беседа-то не для запис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выслушайте меня! - взмолился Броуки Второй. Глаза его горели, по лицу струился пот. - В течение ближайших двадцати четырех часов моя антитеррористическая актерская труппа захватит в плен опаснейшего врага нашей род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заявление так заявление, генерал! А есть у вас что-нибудь, чтобы подкрепить его? Какой-нибудь докум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сперва, имеется ли что-либо такое... ну нечто среднее между беседой конфиденциальной и предназначенной для печа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такой жанр есть. Это короткая заметка. Публикуемая после того, как событие уже произойдет, но в ней о делах прошедших говорится только в общих чер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е разглашаются ни имена, ни источники информ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 то, что мне и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вы и получите это, - пробормотал журналист сквозь з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я просто так... Продолжайте,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 Бостоне, штат Массачусетс, - произнес Броукмайкл скороговоркой, почти не разжимая гу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таете вы газеты? И смотрите ли телевизор? - спросил генерал таинств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ремя от времени. Без этого ведь не обойт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итали вы или слышали что-нибудь о делегации Нобелевского комитета, прилетевшей в Бостон на самолете вице-презид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то припоминаю, - ответил журналист, хмурясь в раздумье. - Речь, кажется, шла о выступлении в Гарварде и о присуждении премии какому-то генералу... солдату десятилетия или что-то в этом роде. Я видел это в телевизионных новост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о-воль-но-таки впечатляюще, не так ли? - проговорил Броуки Вто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любая делегация от Нобелевского фонда производит впечат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гласны, что это были рафинированные ученые и военные истор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белевские мальчики - это вам не фунт изюма! Да иначе и не может быть. Но какое они имеют отношение к вашей... хм... труппе антитеррорис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елегация Нобелевского комитета! Это мои ребята! Мои акт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генерал, ответьте мне откровенно, понятно, все останется между нами - вы случайно не перебрали сегодня утром?.. Послушайте, я ведь не молодой прощелыга, у которого в глазах рябит от звезд, - таких, как мои друзья в “По-Лаундже”. Ведь и мне приходилось гулять по улице с пятеркой в карм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же вам, что это правда! - загремел Броукмайкл. Его голос достиг крещендо, вены на шее вздулись, приобретя пурпуровый цвет. - И я никогда не позволяю себе ни капли алкоголя, пока в полдень не открывается офицерский клуб... Эта делегация от Нобелевского комитета - действительно моя спецгруппа, мои акт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тложим это интерв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кажу вам! - Руководитель “смертоносной шестерки” ринулся к шкафчику с документами, рывком выдвинул ящик и, выхватив оттуда целую кипу конвертов из плотной бумаги, швырнул ее на стол. Потом достал из пакетов несколько дюжин фотографий и разбросал их перед журналистом. - Вот они! Мы ведем учет разным их перевоплощениям, чтобы не продублировать образ во время последующих операций: а вдруг в прошлом за ними вели наблюдение и сфотографировали их?.. Вот-вот! Это последние снимки! Взгляните только на их прическу, на эти короткие бороды, очки или брови. Это те самые люди, которых вы видели по телевидению во время трансляции пресс-конференции в бостонском аэропорту Лоуган! Смотрите, смот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я проклят! - воскликнул журналист, вставая и разглядывая глянцевые фотографии размером восемь на десять. - Теперь я верю, что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равда! “Смертоносная шестерка” - мое твор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они в Бос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есть особая причина - из тех, что подпадают под рубрику “максимально секретная информация”.</w:t>
      </w:r>
    </w:p>
    <w:p>
      <w:pPr>
        <w:pStyle w:val="WWIauiue"/>
        <w:ind w:firstLine="720"/>
        <w:rPr/>
      </w:pPr>
      <w:r>
        <w:rPr>
          <w:rFonts w:eastAsia="Times New Roman Cyr" w:cs="Times New Roman Cyr" w:ascii="Times New Roman Cyr" w:hAnsi="Times New Roman Cyr"/>
          <w:sz w:val="20"/>
          <w:szCs w:val="20"/>
          <w:lang w:val="en-US"/>
        </w:rPr>
        <w:t>- Генерал, мне не хотелось бы говорить вам об этом, но все, что вы мне показали, - это разрозненный наглядный материал. Без ваших объяснений он не имеет смысла. Помните, мы с вами беседуем конфиденциально, и, кроме того, мое сообщение появится в печати только постфактум, после завершения операции, так что нет никаких оснований</w:t>
      </w:r>
      <w:r>
        <w:rPr>
          <w:sz w:val="20"/>
          <w:szCs w:val="20"/>
          <w:lang w:val="en-US"/>
        </w:rPr>
        <w:t xml:space="preserve"> </w:t>
      </w:r>
      <w:r>
        <w:rPr>
          <w:rFonts w:eastAsia="Times New Roman Cyr" w:cs="Times New Roman Cyr" w:ascii="Times New Roman Cyr" w:hAnsi="Times New Roman Cyr"/>
          <w:sz w:val="20"/>
          <w:szCs w:val="20"/>
          <w:lang w:val="en-US"/>
        </w:rPr>
        <w:t>для беспокойства, можете смело все как есть рассказыват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имя не должно упоминаться никогда и нигде, кроме, разве что, лишь тех случаев, когда вы будете беседовать с вашими друзьями в “По-Лаундже”, с которыми мне до смерти хочется познаком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и о чем не узнает, даю вам слово журналиста, - заверил генерала тот, кто назвал себя Харрис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этот субъект, о котором вы упомянули, этот опозоривший себя бывший генерал - изменник родины... Я не стану входить во все детали, но если он осуществит свой план, страна лишится возможности превентивного нанесения первого и второго уд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и есть тот “солдат”?.. Выкладывайте, чего там! - попросил Харри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дат века”! Да все это камуфляж, чтобы заманить его в ловушку! Чем мои актеры и занимаются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искренне жаль это слышать, генерал! Искренне ж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 же ненормаль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казали?.. Ненормаль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умасброд! У него явно психическое заболе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он так важен для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 и юрист, этот преступник из Гарварда, - подчеркиваю: преступник, ибо о нем я тоже кое-что знаю, - замыслили грандиозную аферу и, совершив подлог, хотят возбудить дело против нашего безупречного во всех отношениях правительства, что обойдется нам, и особенно Пентагону, в кругленькую сумму, какую мы не выцарапали бы у конгресса и за сто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заключается эта аф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подробностей, только самую суть, и позволю себе заметить... Да, кстати, вы видели этот фильм “Шоу-ужас Скалистых г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нет, - буркнул журналист, явно раздосадованный чем-то, и причиной его недовольства, судя по всему, был не Броуки Второй. Затем, как бы давясь вопросом, он произнес: - Но кто же все-таки этот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псих, некто Хаукинз! Сущее наказание! Он всегда был та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вроде бы мне знакомо. Не ему ли это дважды присуждалась медаль конгре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этому маньяку. В восьмидесяти случаях из ста этой медалью награждают посмертно. Как же так получилось, что он не был убит? Может, за этим что-то кро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ох! - кашлянул журналист. Теперь в глазах его появился блеск. По-прежнему полностью владея собой, он спросил: - А как это вышло, что доставил этих обманщиков в Бостон “Эйр-Форс-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сделано для того, чтобы устроить пресс-конференцию: как-никак, а такого самолета не сбросишь со сч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арендовали, же его в агентстве “Хертца”? Этот самолет не для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ля некотор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вы упомянули какую-то большую шишку - “одного из самых могущественных людей в стране”. Кажется, так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ловек этот - очень высокого ранга, может, даже высочайшего. Из тех, что на самом вер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ого рода конфиденциальная информация безусловно произведет впечатление на моих голливудских друзей. Возможно, разок-другой они пригласят вас к себе на побережье, чтобы обсудить кое-какие вопросы - разумеется, в условиях строжайшей секрет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судить вопр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сегда смотрят в будущее, генерал, такова их жизнь. Картина начинается с идеи. Но претворение ее в жизнь требует до двух лет... Боже милостивый, у ваших ног будут крупнейшие звезды кинобизнеса!.. Вы встретитесь с ними всеми во время обсуждения актерского сост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речусь с ними... со всеми?</w:t>
      </w:r>
    </w:p>
    <w:p>
      <w:pPr>
        <w:pStyle w:val="WWIauiue"/>
        <w:ind w:firstLine="720"/>
        <w:rPr/>
      </w:pPr>
      <w:r>
        <w:rPr>
          <w:rFonts w:eastAsia="Times New Roman Cyr" w:cs="Times New Roman Cyr" w:ascii="Times New Roman Cyr" w:hAnsi="Times New Roman Cyr"/>
          <w:sz w:val="20"/>
          <w:szCs w:val="20"/>
          <w:lang w:val="en-US"/>
        </w:rPr>
        <w:t>- Конечно. Однако, думаю я, для этого вам придется несколько пересмотреть свою позицию. Только что вы решительно заявляли, что не можете назвать мне имя той большой шишки, хотя я и обещал опубликовать материал лишь после того, как все останется позади, и к тому же без упоминания конкретных лиц или источника информации. Но тогда любой дурак сможет разгадать, кто стоит во главе операции, скорее всего, имя этого человека станет достоянием гласности. Для вас же сейчас - самое благоприятное время бить по цели. Ведь потом вы не будете представлять собой никакой ценности... В общем, сколько выиграете</w:t>
      </w:r>
      <w:r>
        <w:rPr>
          <w:sz w:val="20"/>
          <w:szCs w:val="20"/>
          <w:lang w:val="en-US"/>
        </w:rPr>
        <w:t>,</w:t>
      </w:r>
      <w:r>
        <w:rPr>
          <w:rFonts w:eastAsia="Times New Roman Cyr" w:cs="Times New Roman Cyr" w:ascii="Times New Roman Cyr" w:hAnsi="Times New Roman Cyr"/>
          <w:sz w:val="20"/>
          <w:szCs w:val="20"/>
          <w:lang w:val="en-US"/>
        </w:rPr>
        <w:t xml:space="preserve"> столько и проиграете... Продолжим же наше интервью, генерал. Итак, сокращение ассигнований на оборону непосредственнейшим образом влияет на ситуацию с обеспечением армии личным составом, что в свою очередь отражается и на нравственном состоянии военнослужащ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минутку! - Броуки Второй, которого, казалось, вот-вот хватит апоплексический удар, расхаживал взад и вперед по комнате, поглядывая на фотографии, запечатлевшие плоды его великолепного творения, неотделимого, словно наваждение, от него самого. - Как изволили вы заметить, потом, когда все узнают, - а рано или поздно так оно и будет, - я перестану представлять собой какой бы то ни было интерес, и любой придурок сможет воспользоваться тем, что было создано мною. Черт возьми, вот она, судьба! И мне придется еще заплатить пятьдесят долларов за вход в кинотеатр только затем, чтобы увидеть, что там сделали из моего шедевра! О Боже, это так ужа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изнь, как поет в той песне старый Блю Айз, - заметил журналист, держа ручку над раскрытым блокнотом. Кстати, Френсис Альберт ищет сейчас хорошую характерную роль... Он вполне мог бы сыгра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енсис Альб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ю в виду Фрэнка... Разумеется, Сина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икому не позволю отнять у меня мое творение! - взревел бригадный генерал. - Все это создал я, и так, как хот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что будет, я все вам расскажу, - молвил, покрывшись потом, Броукмайкл. - Позже, возможно, он еще станет благодарить меня, не пожалеет для меня еще одной звездочки, но если даже он и не сделает этого, то все равно ему никто не возбранит заплатить пятьдесят долларов и посмотреть этот фильм! Мой филь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вас,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о государственном секретаре! - прошептал Броуки Второй. - Это в связи с его заданием моя “смертоносная шестерка” находится сейчас в Бостоне. Он прибыл сюда инкогнито. Это было вчера. Никто на базе не знал, кто он такой. Документы у него были фальшив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да! - закричал Хаук, вскакивая со стула и срывая с головы свой дурацкий рыжий парик. - Вот так-то, Броуки! - Вслед за париком полетели на пол воротничок, галстук и очки в стальной оправе. - Ну что, старый приятель, несчастный сукин сы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елред Броукмайкл лишился дара речи: он был буквально парализован. Из его широко разверстого рта, провалом зиявшего в нижней части перекошенного лица, вырвалось несколько всхрапов с повизгив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ах-ха-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он, значит, предатель, несносная личность, сеятель смут! И не исключено, что медали ему дали за то, что он вел огонь по собственным войс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е-е... не-е-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хочешь ли ты сказать, что не думаешь так? Отвечай же, ничтож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прекрати! - закричал Броуки Второй, достаточно оправившись от потрясения, чтобы выразить протест. - Ты не знаешь, через что я прошел! Мы с женой развелись... Эта сука вытянула из меня все до последнего гроша... И потом еще мне пришлось сражаться с Вашингтоном за финансирование своего подразделения, да и просто заботиться о нем, чтобы уберечь его от всяческих невзгод... Боже, я должен был сгонять ребят на эти чертовы показушные лекции, но рекруты, не понимая ни единого слова, курили травку, чтобы пройти через это тяжкое испытание... Мак, пощади: я всего лишь пытаюсь выжить! Что бы ты сделал, если бы получил распоряжение от государственного секрета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постарался бы выполни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И тебе никогда в жизни не приходилось платить алиментов! Ты ни цента не затратил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разумеется! Я научил своих девиц самим заботиться о себе, и, слава Богу, им это удается. А если у меня возникают вдруг какие-то трудности, то каждая готова прийти мне на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этого не пойму!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просто! Я заботился о каждой из них, старался сделать так, чтобы им было лучше, чем прежде. Тебе же на жену было напле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Мак, кончим об этом! Знай, этот Пиз с глазами алкоголика катит на тебя бочку! Когда он сказал мне, что в дело замешан этот чертов идиот-адвокатишка Дивероу, я обезумел, форменным образом сошел с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же можно так, Броуки! Ведь это ему, “идиоту-адвокатишке”, обязан ты тем, что я здесь... Я хотел помочь тебе высвободить зад, а заодно и шею из той тугой петли, в которую ты уго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самое время для тебя, генерал, пересмотреть свои взгляды и проявить снисходительность. Сэм Дивероу и сам понимает теперь, что он в тот раз слегка переборщил, выдвинув обвинения против тебя, и желал бы искупить свою юношескую нескромность. Ты думаешь, я рискнул бы явиться сюда, шагнуть прямо в лагерь врага, если бы он не настаивал на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черт возьми,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подставили, Броуки. Сэм это выяснил и устроил все так, чтобы я смог прилететь сюда и предупредить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ли, вся эта кутерьма из-за иска правительству. Как ты знаешь, против правительства всегда кто-нибудь возбуждает дело, но на этот раз Уоррен Пиз оказался в довольно затруднительном положении. Этот весьма чувствительный к своему имиджу политик хочет, чтобы иск был аннулирован. Потому-то и подрядил он твоих ребят проделать грязную работенку, убедив тебя, что родина в опасности. Но как только задание будет выполнено, он о тебе забудет. Дальше все проще простого. Слушание дела не состоится из-за неявки истца в суд. Кто-нибудь выразит протест, и тогда следственная группа выйдет на “смертоносную шестерку”, соответственно, на тебя. Офицер высокого ранга, - твоего ранга! - не успев толком прийти в себя после серьезных обвинений, связанных с Золотым Треугольником, оказывается замешанным в другую грязную историю. В общем, если все пойдет, как я сказал, то ты мертвец, Бро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дерьмо! Может, забрать парней обра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воем месте я 5ы вложил в досье официальную записку, датированную вчерашним числом, в которой бы говорилось, что по размышлении ты решил отозвать свой отряд, сочтя характер выполняемого им задания выходящим за пределы компетенции военных властей. Если конгресс проведет расследование, то повесят Пиза, а не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я так и сделаю!.. Мак, но откуда ты столько знаешь о Лос-Анджелесе, побережье, Поло-Лаундже и обо всех тех вещах, о которых ты мне 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был, старый приятель, они ведь снимали фильм обо мне. И в течение всех тех десяти безумных недель, что шла съемка, я был у них консультантом - из любезности к этим ослам в Пентагоне, которые считали, что картина будет содействовать повышению интереса к этому учреждению и таким образом даст возможность увеличить призыв в арм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этой затеи у киношников ничего не вышло, и все об этом знают. Это был самый худший фильм, который мне доводилось видеть, а я ведь эксперт в некотором роде. По-моему, это было по-настоящему ужасно, и хотя мне и отвратительна твоя наглость, я даже болел за тебя душ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н тоже показался омерзительным, но я был вознагражден солидной суммой, которую можно получить только там... Отзови же своих ребят, Броуки. Тебя заманивают в ловушку, ты - жертва чудовищного преступ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сделаю, сделаю. Не знаю только пока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 трубку и отдай распоряжение. Вот и все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не так просто. Боже, отменить приказ государственного секретаря! Еще немного, и я забол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олеблешься, Бро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мне надо по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е, пока ты размышляешь, погляди на это. - Хаук расстегнул пиджак и показал магнитофон, пристегнутый ремнями к его груди. - Полковник, которого я недавно принял на службу, посоветовал мне вооружиться техникой. Он это называет “подключением”. Каждое слово, произнесенное в этой комнате, записано на пле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донок.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генерал! Мы с тобой давно уже знаем друг друга, и ты должен понять меня: мне тоже надо выжить... Как там сказано: “Если дьявол тебя не достанет, то бездна погло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такого не 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о к ситуации это подходит, вед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4</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Винсент Манджекавалло шел по белому мраморному полу роскошного особняка в Майами-Бич в гимнастический зал, его снова передернуло от обилия розового цвета, в который было окрашено буквально все: стулья, диваны, лампы, ковры на полу и украшавшая гостиную люстра из нескольких сотен свисавших вниз раковин, грозившая вот-вот обрушиться на чью-нибудь голову. Винни не был декоратором, но бесконечное сочетание белого с розовым не вызывало у него никаких мыслей, кроме одной, что тот знаменитый “декораторе”, которого нанял его двоюродный брат Руджино, чтобы обставить квартиру, был помешан на балете.</w:t>
      </w:r>
    </w:p>
    <w:p>
      <w:pPr>
        <w:pStyle w:val="WWIauiue"/>
        <w:ind w:firstLine="720"/>
        <w:rPr/>
      </w:pPr>
      <w:r>
        <w:rPr>
          <w:rFonts w:eastAsia="Times New Roman Cyr" w:cs="Times New Roman Cyr" w:ascii="Times New Roman Cyr" w:hAnsi="Times New Roman Cyr"/>
          <w:sz w:val="20"/>
          <w:szCs w:val="20"/>
          <w:lang w:val="en-US"/>
        </w:rPr>
        <w:t>- Это не розовый цвет. Вин, а персиковый, - объяснил Рудж позавчера по телефону. - Только называется он “пеш”!&lt;</w:t>
      </w:r>
      <w:r>
        <w:rPr>
          <w:rFonts w:eastAsia="Times New Roman Cyr" w:cs="Times New Roman Cyr" w:ascii="Times New Roman Cyr" w:hAnsi="Times New Roman Cyr"/>
          <w:i/>
          <w:iCs/>
          <w:sz w:val="20"/>
          <w:szCs w:val="20"/>
          <w:lang w:val="en-US"/>
        </w:rPr>
        <w:t>Пеш — персик (ф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розовый - дешевка, персиковый - немного лучше, ну а “пеш” - это самый шик. Что касается меня, то я не вижу разницы и, откровенно говоря, не думаю, что и Роуз в этом разбирается, но ей это нравится. Понимаешь, что я хочу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образ жизни, Руджино, всегда должен нравиться твоей жене. Но, независимо ни от чего, я ценю, что ты дал мне к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ви здесь, сколько захочешь. Вин! Мы там не появимся по крайней мере еще месяц, а к тому времени ты уже снова окажешься среди живых. У нас есть неотложное дело, касающееся семьи Эль-Пасо... Да Бог с ними со всеми! Ты только погляди на этот гимнастический зал, на баню и все осталь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ончим разговаривать, и сразу же - туда, я уже облачился в махровый купальный халат, правда, он мне коро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я девочек. В гимнастическом зале есть си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м с мальчиками Эль-Пасо, Руд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хотят заполучить весь этот чертов рынок кожаных седел, который охватывает не только фальшивые ранчо в Нью-Йорке и Лос-Анджелесе, но и развеселые охотничьи клубы на западе Джерси и в Новой Англ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всем своем уважении к тебе, Рудж, я должен сказать, что, по-моему, лошади - это нечто вроде вестернов, понимаешь? И седла, вероятно, как у ковбоев, то есть того же типа, что и в этих фильм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ты чушь несешь, Вин! Большая часть седельного бизнеса сосредоточена в Бруклине и Бронксе. Дай только этим чертовым сельским молокососам свободу, уступи им один дюйм, и они встанут у тебя на пути, а этого мы не можем терп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Клянусь духом почившей моей матушки, я не буду тебе ме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мама не умерла, Винни. Она в Лодердей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ж просто так говорится, куз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Вин, знаешь что? Завтра я собираюсь на заупокойную службу по тебе. Каково это,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удешь обо мне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черт возьми! Я ведь мелкота. А вот кардинал собирается произнести несколько слов. Слышишь, Винни, сам карди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а твоя мама. Она вся в слезах. Говорила, что это для нее большое потряс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ольшим потрясением будет для нее мое воскрешение из мертвых. Еще раз благодарю за крышу над головой, Руджино...</w:t>
      </w:r>
    </w:p>
    <w:p>
      <w:pPr>
        <w:pStyle w:val="WWIauiue"/>
        <w:ind w:firstLine="720"/>
        <w:rPr/>
      </w:pPr>
      <w:r>
        <w:rPr>
          <w:rFonts w:eastAsia="Times New Roman Cyr" w:cs="Times New Roman Cyr" w:ascii="Times New Roman Cyr" w:hAnsi="Times New Roman Cyr"/>
          <w:sz w:val="20"/>
          <w:szCs w:val="20"/>
          <w:lang w:val="en-US"/>
        </w:rPr>
        <w:t>Направляясь в маленький изысканный гимнастический зал, где он ни в коем случае не собирался дотрагиваться до приспособлений для подводного плавания, будто, прикоснувшись к ним, мог заразиться триппером, Манджекавалло помедлил под розовой люстрой, размышляя о позавчерашнем телефонном разговоре с Руджино. Воспоминание об их беседе</w:t>
      </w:r>
      <w:r>
        <w:rPr>
          <w:sz w:val="20"/>
          <w:szCs w:val="20"/>
          <w:lang w:val="en-US"/>
        </w:rPr>
        <w:t>,</w:t>
      </w:r>
      <w:r>
        <w:rPr>
          <w:rFonts w:eastAsia="Times New Roman Cyr" w:cs="Times New Roman Cyr" w:ascii="Times New Roman Cyr" w:hAnsi="Times New Roman Cyr"/>
          <w:sz w:val="20"/>
          <w:szCs w:val="20"/>
          <w:lang w:val="en-US"/>
        </w:rPr>
        <w:t xml:space="preserve"> вызванное убранством, схожим по цвету с пасхальным яйцом, подсказало Винсенту мысль о телефонном звонке, который ему предстояло сделать. Это был не тот звонок, мысль о котором переполнила бы его радостью, но без него нельзя было обойтись, и, возможно, получив по телефону информацию, он ощутил бы себя таким же счастливым, как честный игрок-любитель, сорвавший неожиданно банк в Вегасе. Но тут была одна зацепка. О том, что он жив и по-прежнему дергает за ниточки, знал весьма ограниченный круг людей, включая этих ничтожеств с Уолл-стрит, посвященных Тушей в реальное положение вещей, но они будут держать рты на замке, а если нет, то позже им придется влачить жалкое существование в трущобах, без денег, которые они рассчитывали заработать. Естественно, в курс дела был сразу же введен и его кузен Руджино, поскольку Винсент нуждался в надежном укрытии, где он смог бы отсидеться, пока не придет для Смитингтона-Фонтини время извлечь его из укрытия и доставить на один из островов архипелага Драй-Тортугас - в место чудесного “спасения” первого разведчика страны.</w:t>
      </w:r>
    </w:p>
    <w:p>
      <w:pPr>
        <w:pStyle w:val="WWIauiue"/>
        <w:ind w:firstLine="720"/>
        <w:rPr/>
      </w:pPr>
      <w:r>
        <w:rPr>
          <w:rFonts w:eastAsia="Times New Roman Cyr" w:cs="Times New Roman Cyr" w:ascii="Times New Roman Cyr" w:hAnsi="Times New Roman Cyr"/>
          <w:sz w:val="20"/>
          <w:szCs w:val="20"/>
          <w:lang w:val="en-US"/>
        </w:rPr>
        <w:t>Но Абул Хаки не входил, как оно и должно было быть, в число лиц, осведомленных об истинной ситуации. И тем не менее он был нужен. Действуя в сфере международных финансов, Абул так же не брезговал ничем, как и Иван Саламандер. Имелось одно обстоятельство, делавшее его особо опасным или особо удачливым - в зависимости от точки зрения, и заключалось оно в том, что Хаки не был гражданином Соединенных Штатов и не знал себе равных по числу принадлежавших ему оффшорных холдинговых компаний&lt;</w:t>
      </w:r>
      <w:r>
        <w:rPr>
          <w:rFonts w:eastAsia="Times New Roman Cyr" w:cs="Times New Roman Cyr" w:ascii="Times New Roman Cyr" w:hAnsi="Times New Roman Cyr"/>
          <w:i/>
          <w:iCs/>
          <w:sz w:val="20"/>
          <w:szCs w:val="20"/>
          <w:lang w:val="en-US"/>
        </w:rPr>
        <w:t>Оффшорные компании — компании, зарегистрированные в зонах (чаще всего — за рубежом) с льготным налоговым режимом; холдинговые компании — компании, владеющие контрольными пакетами акции других компаний</w:t>
      </w:r>
      <w:r>
        <w:rPr>
          <w:rFonts w:eastAsia="Times New Roman Cyr" w:cs="Times New Roman Cyr" w:ascii="Times New Roman Cyr" w:hAnsi="Times New Roman Cyr"/>
          <w:sz w:val="20"/>
          <w:szCs w:val="20"/>
          <w:lang w:val="en-US"/>
        </w:rPr>
        <w:t>&gt;, многие из которых были зарегистрированы на Багамах и Каймановых островах, где он слыл самым богатым человеком с тех дальних времен, когда наиболее везучие пираты закапывали на берегах Карибского моря по паре тысяч сундуков. Кроме того. Хаки, араб из одного из эмиратов, которые Вашингтон всегда пытался прибрать потихонечку к рукам, обеспечил себе систему зашиты внутри страны, что стало возможным после того, как правительство закончило тайные переговоры с политически непопулярными лицами. С теми, например, кто мог взять на себя посреднические функции при обмене нескольких тысяч ракет и Библии короля Якова на троих заключенных и проститутку из Дамаска. Короче, Абул Хаки олицетворял собою саму безнаказанность.</w:t>
      </w:r>
    </w:p>
    <w:p>
      <w:pPr>
        <w:pStyle w:val="WWIauiue"/>
        <w:ind w:firstLine="720"/>
        <w:rPr/>
      </w:pPr>
      <w:r>
        <w:rPr>
          <w:rFonts w:eastAsia="Times New Roman Cyr" w:cs="Times New Roman Cyr" w:ascii="Times New Roman Cyr" w:hAnsi="Times New Roman Cyr"/>
          <w:sz w:val="20"/>
          <w:szCs w:val="20"/>
          <w:lang w:val="en-US"/>
        </w:rPr>
        <w:t>Когда Манджекавалло узнал о неафишируемых верительных грамотах Абула, то вступил к обоюдной выгоде с арабом в контакт. Хаки вложил немало средств в торговый флот и танкеры, обслуживавшие многочисленные порты, куда доставляли порой нечто большее, чем нефть, и после нескольких неприятных для предпринимателя инцидентов в ряде мест Винни дал понять Абулу, что он и его друзья кое-что значат в доках “от Нью-Йорка до Нового Орлеана, а также во всех промежуточных пунктах, в общем, все под контролем, мистер Коки”.&lt;</w:t>
      </w:r>
      <w:r>
        <w:rPr>
          <w:rFonts w:eastAsia="Times New Roman Cyr" w:cs="Times New Roman Cyr" w:ascii="Times New Roman Cyr" w:hAnsi="Times New Roman Cyr"/>
          <w:i/>
          <w:iCs/>
          <w:sz w:val="20"/>
          <w:szCs w:val="20"/>
          <w:lang w:val="en-US"/>
        </w:rPr>
        <w:t>Мистер Коки — букв.: мистер Нахал</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тливый араб поспешил представиться В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ки, мистер Манджек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нджекав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что мы запомним имена друг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произошло. И, как принято говорить, одно потянуло за собой и другое, включая некоторые финансовые услуги, которые Абул оказывал своему другу Винсенту. И когда доны в трех штатах и Палермо решили твердо, что Манджекавалло должен вступить в борьбу за пост директора ЦРУ, Винни отправился к Ха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роблема, Абул. У донов прекрасные идеи, и это хорошо, но они не особенно разбираются в деталях, и это пло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проблема, мой дорогой друг, зоркий и быстрый, словно сокол пустыни, где, по правде говоря, сам я не бывал: слышал, там слишком жар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блема в том, приятель, что и тут стало жарко... У меня достаточно бабок, разбросанных по всей стране и записанных на разные имена. Как только получу я эту работенку в Вашингтоне, а я ее получу, у меня не будет возможности летать по всем двадцати двум штатам, собирая свои деньги, большую часть которых я предпочитаю хранить конфиденци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е большую часть, а все без исключ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тебя есть депозитные книж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етыре тысячи двести двенадцать. - Винни позволил себе загадочную улы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взгляд верблюда подмечает больше, чем может он вместить в несколько своих желуд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то в этом роде и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доверяешь, Винс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точно так же, как и ты мне.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Собака бедуина машет хвостом, радуясь тому, что осталась в живых... А ты встречал когда-нибудь бедуина? Впрочем, это не важно. Позволь лишь заметить тебе, что когда они появляются на рынке, то само небо содрогается от их запа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что же насчет депозитных книж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 их несколько дюжин, сделай запись о закрытии счета, поставь подпись и принеси мне. У меня на службе стоит один художник, настоящий талант. Ему ничего не стоит подделать любую подпись, что здравствующего поныне, что усопшего с миром. Он много раз демонстрировал свое мастерство с немалой выгодой для себя. Я сам займусь твоими финансами, Винсент. Средства твои, как это уже бывало не раз, мы положим на анонимный счет в соответствующий банк, а следить за соблюдением им обязательств будет одна из самых уважаемых юридических фирм Манхэтт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я должен доверить тебе все день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глупи. Речь может идти лишь о сумме, соизмеримой с доходами довольно удачливого импортера. Остальные деньги ты будешь крутить сам. Поверь мне, тебе удастся значительно преумножить их, и к тому же без всякого бумажного сле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Абул Хаки, став неофициальным менеджером Манджекавалло, оперировал примерно четырьмя миллионами на рынке и всемерно большими суммами, вложенными в оффшорные холдинговые компании за рубежом. И тем не менее на этот раз не их взаимовыгодная дружба и не оказанные ему арабом услуги побуждали Винсента связаться с Абулом. Для Винни в данный момент первостепенное значение имело то обстоятельство, что Хаки досконально знал обстановку на биржах всего мира - во всяком случае, лучше всякого другого из окружения Манджекавалло: всю необходимую информацию добывал окольными, незаконными путями, а если что-то и не удавалось заполучить, то отсутствие дополнительных данных вполне компенсировалось его интуицией и тончайшими познаниями в области финансов. И, кроме того, что также немаловажно, Абул Хаки умел хранить тайну, как никто другой: это было условием его собственного выживания, зависевшего от воли других, не говоря уже о собаке беду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поверить в это! - вскричал Хаки, находившийся в тот момент в Монте-Карло, когда Винсент назвал ему одно из своих закодированных имен, которым он пользовался в разговоре с араб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поверь, Абул. Подробности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то ты не понимаешь? Я перевел через свой офис в Нью-Йорке от себя лично и от имени правительства Израилю десять тысяч долларов на венки для вчерашней похоронной церемо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чем?</w:t>
      </w:r>
    </w:p>
    <w:p>
      <w:pPr>
        <w:pStyle w:val="WWIauiue"/>
        <w:ind w:firstLine="720"/>
        <w:rPr/>
      </w:pPr>
      <w:r>
        <w:rPr>
          <w:rFonts w:eastAsia="Times New Roman Cyr" w:cs="Times New Roman Cyr" w:ascii="Times New Roman Cyr" w:hAnsi="Times New Roman Cyr"/>
          <w:sz w:val="20"/>
          <w:szCs w:val="20"/>
          <w:lang w:val="en-US"/>
        </w:rPr>
        <w:t>- Видишь, мне уже доводилось заработать шекель&lt;</w:t>
      </w:r>
      <w:r>
        <w:rPr>
          <w:rFonts w:eastAsia="Times New Roman Cyr" w:cs="Times New Roman Cyr" w:ascii="Times New Roman Cyr" w:hAnsi="Times New Roman Cyr"/>
          <w:i/>
          <w:iCs/>
          <w:sz w:val="20"/>
          <w:szCs w:val="20"/>
          <w:lang w:val="en-US"/>
        </w:rPr>
        <w:t>Шекель — денежная единица в Израиле</w:t>
      </w:r>
      <w:r>
        <w:rPr>
          <w:rFonts w:eastAsia="Times New Roman Cyr" w:cs="Times New Roman Cyr" w:ascii="Times New Roman Cyr" w:hAnsi="Times New Roman Cyr"/>
          <w:sz w:val="20"/>
          <w:szCs w:val="20"/>
          <w:lang w:val="en-US"/>
        </w:rPr>
        <w:t>&gt;-другой через Ликуд&lt;</w:t>
      </w:r>
      <w:r>
        <w:rPr>
          <w:rFonts w:eastAsia="Times New Roman Cyr" w:cs="Times New Roman Cyr" w:ascii="Times New Roman Cyr" w:hAnsi="Times New Roman Cyr"/>
          <w:i/>
          <w:iCs/>
          <w:sz w:val="20"/>
          <w:szCs w:val="20"/>
          <w:lang w:val="en-US"/>
        </w:rPr>
        <w:t>Ликуд — блок правящих политических партии Израиля, образованный в 1973 году</w:t>
      </w:r>
      <w:r>
        <w:rPr>
          <w:rFonts w:eastAsia="Times New Roman Cyr" w:cs="Times New Roman Cyr" w:ascii="Times New Roman Cyr" w:hAnsi="Times New Roman Cyr"/>
          <w:sz w:val="20"/>
          <w:szCs w:val="20"/>
          <w:lang w:val="en-US"/>
        </w:rPr>
        <w:t>&gt;, и, ставя свое имя рядом с именами израильтян, я рассчитывал, что это поможет мне в будущих моих сделках.</w:t>
      </w:r>
    </w:p>
    <w:p>
      <w:pPr>
        <w:pStyle w:val="WWIauiue"/>
        <w:ind w:firstLine="720"/>
        <w:rPr/>
      </w:pPr>
      <w:r>
        <w:rPr>
          <w:rFonts w:eastAsia="Times New Roman Cyr" w:cs="Times New Roman Cyr" w:ascii="Times New Roman Cyr" w:hAnsi="Times New Roman Cyr"/>
          <w:sz w:val="20"/>
          <w:szCs w:val="20"/>
          <w:lang w:val="en-US"/>
        </w:rPr>
        <w:t>- В этом нет ничего плохого, - заметил Винсент. - Я всегда ладил с Моссадом&lt;</w:t>
      </w:r>
      <w:r>
        <w:rPr>
          <w:rFonts w:eastAsia="Times New Roman Cyr" w:cs="Times New Roman Cyr" w:ascii="Times New Roman Cyr" w:hAnsi="Times New Roman Cyr"/>
          <w:i/>
          <w:iCs/>
          <w:sz w:val="20"/>
          <w:szCs w:val="20"/>
          <w:lang w:val="en-US"/>
        </w:rPr>
        <w:t>Моссад — служба внешней разведки Израиля</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 Я так и думал... Но надо же так - взять и воскреснуть из мертвых! Я до сих пор дрожу весь: наверняка проиграю сегодня в баккара&lt;</w:t>
      </w:r>
      <w:r>
        <w:rPr>
          <w:rFonts w:eastAsia="Times New Roman Cyr" w:cs="Times New Roman Cyr" w:ascii="Times New Roman Cyr" w:hAnsi="Times New Roman Cyr"/>
          <w:i/>
          <w:iCs/>
          <w:sz w:val="20"/>
          <w:szCs w:val="20"/>
          <w:lang w:val="en-US"/>
        </w:rPr>
        <w:t>Баккара — азартная карточная игра</w:t>
      </w:r>
      <w:r>
        <w:rPr>
          <w:rFonts w:eastAsia="Times New Roman Cyr" w:cs="Times New Roman Cyr" w:ascii="Times New Roman Cyr" w:hAnsi="Times New Roman Cyr"/>
          <w:sz w:val="20"/>
          <w:szCs w:val="20"/>
          <w:lang w:val="en-US"/>
        </w:rPr>
        <w:t>&gt;, что обойдется мне в сотни тыся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е игр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ремя-то греками? Ты что, с ума сошел?.. У меня же дела с ними. А ты что поделываешь, Винсент?.. И что вообще там у вас происходит? Песчаный смерч пустыни застлал мне глаза и скрыл от меня вселенн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когда не был в пустыне, Аб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видел фотографии. Это ужасно! Столь же ужасно, как и слышать сейчас твой голос. Хотя и понимаю, что, откуда бы ты ни говорил, место это в мире материаль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казал тебе, что объясню попозже... после того, как меня спас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ут?.. Благодарю тебя, милый Винсент, но я не хочу больше ничего слышать. Собственно говоря, я даже настаиваю на том, чтобы ты не делился со мной подробност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ритворись, что с тобой говорю не я, а потенциальный инвестор. И отвечай на мой вопрос: каково состояние рынка в С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о? Да там черт знает что творится! Какие-то увертки, недомолвки, секретные переговоры - о слияниях, выкупах акций, установлении контроля над инвестициями! Все пошло по новому кругу! Безумие, да и т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ещают ораку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же и не разговаривают со мной. В том, что увидела Алиса в Стране Чудес, было куда больше логики, чем в рыночной конъюнктуре. Все потеряло смысл. Даже для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дела у компаний, ориентированных на об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тоже, как говорите вы, итальянцы, рехнулись все! В то время как им следовало бы занять выжидательную позицию в преддверии широкомасштабной конверсии, у них - пик деятельности. Звонили из Страны Советов. Они в ярости и растерянны. Спрашивают меня, что я думаю обо всем этом, а я и не знаю, что сказать. Мои же осведомители из Белого дома известили меня о том, что президент беседовал по телефону не менее дюжины раз с этими, из Кремля, - чуть ли не с каждым из них. В разговоре с ними он настаивал на открытии восточных рынков и конверсии, поскольку бюджетные ассигнования Пентагону стремительно сокращаются... В общем, Винсент, сумасшедший 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Абул. То, что происходит, просто великолепно!.. Буду поддерживать с тобой связь. А сейчас мне надо принять горячитель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оррен Пиз, государственный секретарь, был вне себя, на грани срыва. Воспользовавшись отсутствием контроля за своим поведением, его левый глаз забегал взад и вперед наподобие лазерного пучка света на экране радара в бессильной попытке сфокусироваться на призрачной ц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 когда говорите, что не можете найти генерала Этелреда Броукмайкла? - вопил Пиз в трубку. - Он выполняет мое задание, зарубите это себе на носу!.. Он выполняет задание президента Соединенных Штатов, ждущего от него доклада по особо секретному номеру телефона, который я называл вам сейчас раз десять, не менее! Сколько, по-вашему, президент Соединенных Штатов должен дожидаться звонка какого-то паршивого бригадного генерала,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елаем все, что в наших силах, сэр, - послышался испуганный, усталый голос из Форт-Беннинга. - Но как можно разыскать того, ког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разослали поисковые груп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 все кинотеатры и рестораны от Катберта до Коламбуса и Уорм-Спрингса. Мы проверили его регистрационные журналы, исходящие телефонные зво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ы обнаруж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акого, что помогло бы нам в поисках, но одна вещь показалась нам несколько необычной: за какие-то два с половиной часа генерал Броукмайкл звонил в отель в Бостоне двадцать семь раз! Естественно, мы связались с отелем и спросили, не оставлял ли там генерал какого-нибудь сообщ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исусе! Надеюсь, вы не сказали, к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общили служащим отеля лишь то, что звоним по официальному делу. И более ни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ило им услышать имя генерала - а мы произнесли его четыре раза, - как они начинали смеяться. Все, что мы узнали от них, сводится к следующему: его там нет и не было и что они никогда ничего не слышали о нем, если только человек с таким именем и в самом деле существует на св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поиски! - Пиз хлопнул телефонной трубкой по рычагу, встал из-за письменного стола и начал гневно расхаживать по своему кабинету в государственном департаменте.</w:t>
      </w:r>
    </w:p>
    <w:p>
      <w:pPr>
        <w:pStyle w:val="WWIauiue"/>
        <w:ind w:firstLine="720"/>
        <w:rPr/>
      </w:pPr>
      <w:r>
        <w:rPr>
          <w:rFonts w:eastAsia="Times New Roman Cyr" w:cs="Times New Roman Cyr" w:ascii="Times New Roman Cyr" w:hAnsi="Times New Roman Cyr"/>
          <w:sz w:val="20"/>
          <w:szCs w:val="20"/>
          <w:lang w:val="en-US"/>
        </w:rPr>
        <w:t>Чем там занимается этот чертов Броукмайкл? Куда запропастился? Как посмел он затеряться в этих военно-разведывательных дебрях, где щелей и дупел больше, чем во всем Национальном парке секвой? Уж не вообразил ли он, что ему позволено по собственному усмотрению прерывать связь с министром иностранных дел?.. А что, если он умер?.. Впрочем, это бы не помогло, а только еще более осложнило бы ситуацию. Одно утешительно: если даже что-то и пошло вкривь и вкось, ничто не указывает на его связь с эксцентричным генералом, создателем всесокрушающей машины под названием “смертоносная шестерка”. Хотя он, Уоррен, и прибыл на военную базу с соответствующими документами, в бумагах значилось чужое имя, и, кроме того, голову венчал короткий рыжий парик, скрывавший его</w:t>
      </w:r>
      <w:r>
        <w:rPr>
          <w:sz w:val="20"/>
          <w:szCs w:val="20"/>
          <w:lang w:val="en-US"/>
        </w:rPr>
        <w:t xml:space="preserve"> </w:t>
      </w:r>
      <w:r>
        <w:rPr>
          <w:rFonts w:eastAsia="Times New Roman Cyr" w:cs="Times New Roman Cyr" w:ascii="Times New Roman Cyr" w:hAnsi="Times New Roman Cyr"/>
          <w:sz w:val="20"/>
          <w:szCs w:val="20"/>
          <w:lang w:val="en-US"/>
        </w:rPr>
        <w:t>собственные редеющие волосы. Что же касается журналов, где фиксируются приход и уход каждого, посещающего базу, то кто обратит внимание на какого-то там бухгалтера из Пентагона, решившего отдать дань уважения генералу?.. Что ни говори, а это была гениальная мысль - воспользоваться рыжим париком! Ведь карикатуристы, занимавшиеся политической тематикой, не упускали шансов при каждом удобном случае запечатлеть в своих творениях его. Но где же он, все-таки, этот сукин сы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мышления Уоррена были прерваны донесшимся с письменного стола телефонным звонком. Он бросился к аппарату с вспыхнувшими на нем тремя лампочками, вслед за которыми зажглась с небольшой задержкой еще одна, с силой нажал на кнопку, чтобы соединиться со своей секретаршей, и поднял трубку в расчете услышать: “На связи - Форт-Бенн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по прошествии приблизительно тридцати мучительно долгих секунд эта ведьма разбила его надежды, сообщив хол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хотят говорить три, а теперь уже и четыре человека. Как полагаю я, господин секретарь, потому что никто из них не сказал, что ему надо, а имена, которые они назвали, мне неизвест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это за и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ики, Фрогги, Муз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 остановил секретаршу Уоррен, смутившись и рассвирепев. Это были его друзья, все до одного. С кем-то из них он встречался в клубе в Фонинг-Хилле, с остальными проводил досуг в других местах. Но они никогда не звонили ему в офис, бывший для них запретной, священной зоной. И уж никак не стали бы они так просто называть себя Брики, Фрогги, Муз и так далее в том же духе. Вне всякого сомнения, эти звонки инсценировал Дузи. Что же, черт возьми, стряслось там такое, что он понадобился вдруг. И, похлопывая себя по голове, чтобы успокоить разбушевавшийся левый глаз, он произнес: - Я поговорю с ними по очереди, мамаша Тир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Тирания, господин министр, а ее младшая сестра Андромеда Труха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овеньк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вчерашнего дня, сэр. Семья решила, что вы нуждаетесь в особо эффективном обслуживании, и так как мамаша Трухарт уехала в отпуск в Ливан, здесь у вас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 Перед мысленным взором Пиза замаячил пояс с подвязками. - Вы ее младшая сес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хотят говорить,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конечно. Начну с первого - с Брики,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господин министр. Остальных я попрошу подож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ики, что это ты вздумал звонить мне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старая лиса, Пизи, - ответил Брики, банкир из Новой Англии, пытаясь придать своему голосу определенное очарование, - я собираюсь на очередном собрании нашего класса возвести тебя на пьедестал поч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залось, ты запретил мне на нем появл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амо собой разумеется, все изменилось. Я и понятия не имел, что ты там замышляешь своим необычайно изобретательным умом. Поверь, ты делаешь честь нашему классу, старый приятель!.. Но не буду тебя задерживать: знаю, как ты занят, - но, если тебе когда-нибудь потребуется кредит, не важно, когда это будет, - просто возьми трубку и набери мои номер. Скоро мы встретимся, поболтаем с тобой. Если не возражаешь, давай пообедаем вместе - конечно, за мой с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огги, что, черт возьми, происходит? Я только что говорил с Брики...</w:t>
      </w:r>
    </w:p>
    <w:p>
      <w:pPr>
        <w:pStyle w:val="WWIauiue"/>
        <w:ind w:firstLine="720"/>
        <w:rPr/>
      </w:pPr>
      <w:r>
        <w:rPr>
          <w:rFonts w:eastAsia="Times New Roman Cyr" w:cs="Times New Roman Cyr" w:ascii="Times New Roman Cyr" w:hAnsi="Times New Roman Cyr"/>
          <w:sz w:val="20"/>
          <w:szCs w:val="20"/>
          <w:lang w:val="en-US"/>
        </w:rPr>
        <w:t>- Уверен, что мне не стоит тебе об этом сообщать, - во всяком случае, по этому телефону, молвил в ответ светловолосый циник из Фонинг-Хилла. - Мы обо всем поговорили, и я хочу, чтобы ты, живое воплощение Мидаса&lt;</w:t>
      </w:r>
      <w:r>
        <w:rPr>
          <w:rFonts w:eastAsia="Times New Roman Cyr" w:cs="Times New Roman Cyr" w:ascii="Times New Roman Cyr" w:hAnsi="Times New Roman Cyr"/>
          <w:i/>
          <w:iCs/>
          <w:sz w:val="20"/>
          <w:szCs w:val="20"/>
          <w:lang w:val="en-US"/>
        </w:rPr>
        <w:t>Мидас — царь Греции (738 — 696 гг. до н. э.). Согласно мифу, мог превращать в золото все, к чему прикасался</w:t>
      </w:r>
      <w:r>
        <w:rPr>
          <w:rFonts w:eastAsia="Times New Roman Cyr" w:cs="Times New Roman Cyr" w:ascii="Times New Roman Cyr" w:hAnsi="Times New Roman Cyr"/>
          <w:sz w:val="20"/>
          <w:szCs w:val="20"/>
          <w:lang w:val="en-US"/>
        </w:rPr>
        <w:t>&gt;, знал, что Дафи и я надеемся увидеть тебя и твою дорогую женушку на смотре дебютантов, исполнителей котильона&lt;</w:t>
      </w:r>
      <w:r>
        <w:rPr>
          <w:rFonts w:eastAsia="Times New Roman Cyr" w:cs="Times New Roman Cyr" w:ascii="Times New Roman Cyr" w:hAnsi="Times New Roman Cyr"/>
          <w:i/>
          <w:iCs/>
          <w:sz w:val="20"/>
          <w:szCs w:val="20"/>
          <w:lang w:val="en-US"/>
        </w:rPr>
        <w:t>Котильон — бальный танец французского происхождения</w:t>
      </w:r>
      <w:r>
        <w:rPr>
          <w:rFonts w:eastAsia="Times New Roman Cyr" w:cs="Times New Roman Cyr" w:ascii="Times New Roman Cyr" w:hAnsi="Times New Roman Cyr"/>
          <w:sz w:val="20"/>
          <w:szCs w:val="20"/>
          <w:lang w:val="en-US"/>
        </w:rPr>
        <w:t>&gt; в Фейрфаксе в будущем месяце. Конечно, вы будете там почетными гост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Разве мы не можем этого сделать для сво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люб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езно? Это с твоей стороны невероятно любезно, старина. Ты просто за-а-а-аме-ечателен! Будем поддерживать связ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з, не будешь ли так любезен сказат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Пиз, можешь играть в моем клубе, когда тебе вздумается! - закричал президент “Петротоксик амалгамейтид”... Забудь о том, что говорил этот тупой идиот. Для меня будет большой честью сыграть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я не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понимаешь, черт бы тебя побрал, и я, черт бы меня побрал, знаю, почему ты не можешь говорить. Позволь мне только сказать, мой старый приятель и член братства, ты в моем списке друзей значишься первым. Помни об этом!.. Пора идти. Только что назначил себя председателем совета директоров. Но если ты не прочь занять этот пост, он т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зи, я только что разговаривал с Брики, Фрогги и Музом и, признаюсь, весьма озадач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мой старый приятель. Ты там, в своем кабинете, ведь не один, не так ли? Скажи просто - “да”, и я буду говорить соответствующ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 “нет”, и ты можешь беседовать со мной, о чем хоч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жучков в твоем аппар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сключено. Каждое утро кабинет “прибирают”, а снаружи ставят свинцовые экраны, чтобы полностью исключить возможность электронного сле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дружок, бразды правления ты держишь в своих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бычная, стандартная процедура... Но что же, черт возьми, все это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проверяешь меня, Пиз? Госсекретарь выдержал паузу: раз все остальное безрезультатно, может, хоть это сработает. Потом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й, что так оно и есть, Дузи. Предположим, я захотел убедиться, что ты все правильно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й же, что я в курсе всего, господин секретарь! Ты самый одаренный мыслитель из тех, кого выдвинули мы из своих рядов после того, как в двадцатых нам удалось сокрушить профсоюзы. Достигнутыми тобой успехами ты обязан исключительно своему богатому воображению, а не какому-то там поединку с насквозь прогнившим социалистом или депутатом из левого крыла конгре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зи, я вынужден все же просить тебя говорить поконкретнее, - промолвил в недоумении Уоррен Пиз, и на лбу, как раз там, где его касались редеющие волосы, выступила испарина. - Что же в конце концов я сделал та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ЛО! - воскликнул Дузи. - Как сообщил нам этот невыносимый в общении Иван Саламандер - понятно, строго по секрету, - теперь мы вооружим весь мир! Блестяще, Пиз! Бесподоб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ЛО!.. О чем ты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ший класс, приятель! Молод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ЛО!.. О Б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активный самолет “Рокуэлл” с Хауком на борту приземлился в аэропорту Манчестера, штат Нью-Гэмпшир, примерно в десяти милях к югу от Хуксетта. Лететь в Бостон через Манчестер посоветовал Маку Сэм Дивероу. Рассуждал он просто: если Мака уже выследили однажды в аэропорту Лоуган, то это же могло повториться и на сей раз, а посему лучше не рисковать. К тому же события разворачивались столь стремительно, что сократить время пути на час-другой совсем не пло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ижайшей задачей Мака было вывести из строя “смертоносную шестерку”. По словам Дези-Один, благодаря кулинарным талантам Дези-Два от боевого духа отважных бойцов не осталось и следа. Остальное предстояло сделать Хауку с его умением убеж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 у лимузина Пинкуса, Пэдди Лафферти с грудью, лопавшейся от гордости и чувства благоговения перед героем, приветствовал генерала. И, о чудо из чудес, великий человек сам решил усесться на переднее сиденье рядом с Пэд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ка мне, артиллерист, - начал Хаук, когда они на полной скорости неслись в сторону Хуксетта, - что вы знаете об актерах? Я хочу сказать, о настоящих акте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е считать сэра Генри, то, откровенно говоря, я ни с кем из них не знаком,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н особая статья, из тех, что пользуются заслуженной славой. А как насчет осталь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могу судить по тем журналам, которые миссис Пинкус оставляет в машине, они все ждут, пока их откроют, чтобы и они сделали карьеру. Может, это и не самое блестящее соображение, но я так счит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Пэдди, мысль исключительно блестящая! Это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т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опрос, что может побудить некоторых людей изменить свое мнение, не особенно долго раздумыв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емью минутами позже Хаук входил в домик для лыжников. Был яркий летний день. Дези-Два не так давно подал поздний завтрак или ранний обед. Результаты были более чем очевидны. “Смертоносные” члены “смертоносной шестерки” столь же подходили бы по своему состоянию к зомби-лэнду, как трупы к гробам. Рассевшись по всей гостиной, они были заняты созерцанием своих личных горизонтов, как могли бы с таким же точно успехом проделывать и мертвые рыбы в нью-бедфордских доках. Иначе вел себя сэр Генри Ирвинг Саттон, явно бывавший здесь раньше не раз. Он был омерзительно подвижен, словно черная каркающая ворона, затесавшаяся нахально в компанию упившихся гуля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авайте, джентльмены! - вопил сэр Генри нежно похлопывая по щекам и толкая под ребра своих коллег. - Наш генерал, удостоенный многих наград за североафриканскую кампанию, только что прибыл сюда, чтобы побеседовать с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казано, майор! - одобрил Хаук. - Я отниму у вас не много времени, ровно столько, сколько понадобится, чтобы вернуть вас к реальности сегодняшнего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шнего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нял, Марлон, о каком дне 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о чем он 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ему леденчика, кро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ироко раскрытые глаза шести неустрашимых идиотов уставились на Хаукинза, а тот, подойдя к лестнице, поднялся на две ступеньки и повернулся лицом к членам антитеррористической груп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 начал он привычно своим громоподобным голосом. - Я обращаюсь так к вам потому, что ничуть не сомневаюсь в том, что вы и в самом деле истинные джентльмены. Точно так же, как и прекрасные актеры и замечательные солдаты. Позвольте представиться. Перед вами - Хаукинз. Маккензи Хаукинз, отставной генерал. Тот самый, которого вам поручили изловить и взять под стр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это и в самом деле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то-нибудь там, подвинь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ноги не слушаются, пилигр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ребята! - крикнул Хаук. - Впрочем, глядя на вас, я не думаю, что вам требуется чей-то приказ, чтобы прийти в норму. Итак, я только что вернулся из Форт-Беннинга, где встречался с вашим командиром и моим добрым другом и товарищем по оружию генералом Этелредом Броукмайклом. Он шлет вам свои поздравления по случаю успешного выполнения первого пункта задания, связанного с прибытием в Бостон, и вместе с тем извещает вас через меня об отмене операции. Так что никаких дальнейших действ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у-у, пилигрим! - откликнулся Герцог, постукивая по коленкам, чтобы заставить ноги слушаться себя, но без всякого успеха. - Кто эт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Броукмайк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 не звонит нам... нам... нам... он сам... сам... 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о быть, тот самый парень Д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ублюдок, я тут ни при чем! - заявил угрожающе Слай. - Ты стоишь здесь, словно желаешь оправдать отсутствие Розенкранца в “Эльсиноре”, но не говоришь нам, как и почему это случилось и по какой причине должны мы тебе верить! И почему он не звонит нам 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очнее, мы несколько раз пытались дозвониться из Форт-Беннинга. Но телефоны там не работ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же это так случилось, беб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бури,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буря, милый мальчик? Я не помню, чтобы там на болотах были сильные ветра или гро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Лар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ивайте голову ни мне, ни Стелле чепухой, у нас и так полно заб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блема, пилигрим, заключается в том, почему мы должны вам верить? Индейцы так и не прекратили играть в свои игры. Боевые барабаны перестают звучать, и только вы подумали, что наступило затишье, как кровожадные дикари набрасываются на вас, и начинается бой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следовало бы все же подумать, так ли это. Герцог. Во время съемок фильма обо мне, мне довелось встретиться с настоящим индейцем, мы и вы знаем, он вовсе не был кровожад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тречался с Герцогом?</w:t>
      </w:r>
    </w:p>
    <w:p>
      <w:pPr>
        <w:pStyle w:val="WWIauiue"/>
        <w:ind w:firstLine="720"/>
        <w:rPr/>
      </w:pPr>
      <w:r>
        <w:rPr>
          <w:rFonts w:eastAsia="Times New Roman Cyr" w:cs="Times New Roman Cyr" w:ascii="Times New Roman Cyr" w:hAnsi="Times New Roman Cyr"/>
          <w:sz w:val="20"/>
          <w:szCs w:val="20"/>
          <w:lang w:val="en-US"/>
        </w:rPr>
        <w:t>- Послушайте! - загремел Хаук в надежде произвести впечатление своим достаточно жестким командирским тоном на “смертоносную шестерку” или хотя бы заставить актеров чуточку посерьезнее относиться к его словам. - Мы с генералом Броукмайклом не только заключили честный и достойный мир, но и пришли к единому мнению о том, что и вы, ребята, и он были обмануты коррумпированными политиканами, решившими воспользоваться вашими уникальными способностями ради осуществления своих амбициозных планов. Вы же сами знаете, нет никаких документов, касающихся вашей операции, а цели и задачи излагались вам устно. Обдумав все как следует</w:t>
      </w:r>
      <w:r>
        <w:rPr>
          <w:sz w:val="20"/>
          <w:szCs w:val="20"/>
          <w:lang w:val="en-US"/>
        </w:rPr>
        <w:t>,</w:t>
      </w:r>
      <w:r>
        <w:rPr>
          <w:rFonts w:eastAsia="Times New Roman Cyr" w:cs="Times New Roman Cyr" w:ascii="Times New Roman Cyr" w:hAnsi="Times New Roman Cyr"/>
          <w:sz w:val="20"/>
          <w:szCs w:val="20"/>
          <w:lang w:val="en-US"/>
        </w:rPr>
        <w:t xml:space="preserve"> мой добрый приятель уполномочил меня - я говорю о Броуки Втором... Кстати, так прозвали генерала его же друзья, которые относятся к нему с огромной любовью... В общем, генерал уполномочил меня передать вам, что ваше задание отменяется и что, учитывая вашу безупречную службу и ваши блестящие успехи на протяжении всех пяти лет, он договорился о том, чтобы перебазировать вас в отель “Уолдорф-Астория” в Нью-Йор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м? - спросил Марлон без обычных для него речевых вывер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поинтересовался Дасти, но повторять сказанное им слово, как сделал бы раньше, на этот раз он не 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для разнообразия! - заметил сэр Ларри.</w:t>
      </w:r>
    </w:p>
    <w:p>
      <w:pPr>
        <w:pStyle w:val="WWIauiue"/>
        <w:ind w:firstLine="720"/>
        <w:rPr/>
      </w:pPr>
      <w:r>
        <w:rPr>
          <w:rFonts w:eastAsia="Times New Roman Cyr" w:cs="Times New Roman Cyr" w:ascii="Times New Roman Cyr" w:hAnsi="Times New Roman Cyr"/>
          <w:sz w:val="20"/>
          <w:szCs w:val="20"/>
          <w:lang w:val="en-US"/>
        </w:rPr>
        <w:t>- Объяснение этому довольно простое, - продолжил Хаук. - Контракт ваш заканчивается через шесть месяцев, и, принимая во внимание ваши чрезвычайно важные боевые заслуги перед родиной и смягчение международной напряженности, генерал Броукмайкл организовал для вас встречу с главами нескольких студий, которые прилетят в Нью-Йорк из Голливуда. Они жаждут экранизировать вашу эпопею</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я? - воскликнул встревоженно сэр Ген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ы будете играть генерала Броукмайк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же лишился дара речи, пилигрим! - признался Герц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 о чем мы всегда мечтали! - высказался Марлон на великолепном английском. - Это то, чего мы всегда хот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аю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еломляю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ыграем самих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будем по-прежнему в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ра! Да здравствует Голлив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но прайд покалеченных львов, спасенных от наводнения в африканском вельде, члены “смертоносной шестерки” с превеликим трудом поднялись на ноги и, нетвердо ступая, натыкаясь друг на друга, образовали неровный круг. А затем, вихляя, как марионетки, начали танцевать, оглашая гостиную громким, неестественным смехом. В исполняемом ими отдаленном подобии тарантеллы ощущался привкус хмельного веселья шахтеров, проводящих свой праздник на лоне прир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ржествующие крики приближались к крещендо, когда в гостиную спустился по лестнице Дез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ействительно великий человек, генерал! - обратился он к Хауку. - Посмотри, какие они счастливые! Это ты заставил их чувствовать себя так замеч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ка я тебе кое-что, Ди-Один, - ответил Маккензи, вытаскивая из кармана изуродованную сигару. Самому-то мне вовсе не весело. Я чувствую себя, как крыса в сточной канаве, а может быть, и вдесятеро 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первый раз за все время их знакомства с момента встречи в мужском туалете аэропорта Лоуган Дези-Один поглядел на Хаука неодобрительно. Долгим и суровым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Уоррен Пиз, облаченный в пижаму, слетел вниз по лестнице своего в меру элегантного дома в пригороде Фейрфакса, промчался через гостиную, в которую падал свет от лампы, горевшей в прихожей, перепутал двери, врезался в какую-то стену, тут же в панике изменил курс и, попав наконец в свой кабинет,</w:t>
      </w:r>
      <w:r>
        <w:rPr>
          <w:sz w:val="20"/>
          <w:szCs w:val="20"/>
          <w:lang w:val="en-US"/>
        </w:rPr>
        <w:t xml:space="preserve"> </w:t>
      </w:r>
      <w:r>
        <w:rPr>
          <w:rFonts w:eastAsia="Times New Roman Cyr" w:cs="Times New Roman Cyr" w:ascii="Times New Roman Cyr" w:hAnsi="Times New Roman Cyr"/>
          <w:sz w:val="20"/>
          <w:szCs w:val="20"/>
          <w:lang w:val="en-US"/>
        </w:rPr>
        <w:t>ринулся к мигавшему вовсю аппарату. Нажал на три кнопки, прежде чем нашел нужную, ощупал письменный стол в поисках лампы и, включив ее, с криком упал на ст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черт возьми, были? Вас не могли разыскать целый день и всю ночь, сейчас же - четыре утра! С каждым часом мы приближаемся к катастрофе, а вы как в воду канули! Я требую объясн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ачались рези в животе,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завопил П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желудком не все в порядке. Газы, господин секрета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ерю вам! Стране грозит беда, а у вас - га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то от нас никак не завис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были? И где эта ваша чертова группа? Да и вообще, что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твет на ваш первый вопрос тесно связан с ответами на второй и трет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все - моя кислотность... И эти газы... Из-за них я не смог связаться вовремя со своей группой, остановившейся в Бостоне. И поэтому чуть позже мне пришлось самому отправиться туда, естественно, тайком, - чтобы встретиться со своими аген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стон, конечно. Летел из Мейкона - на “Эйр-Форс-Реконн”. Прибыл на место часа в три пополудни, иначе - вчера днем. И тотчас же, понятно, отправился в отель... Очень милая гости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это слышать! И что же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разумеется, вел я себя крайне осторожно. Мы же ведь не хотели, чтобы кто-то выяснил вдруг, что эта группа связана с нами. Думаю, вы не станете мне возра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гласен с вами каждым расстроенным нервом в моем организме! - крикнул госсекретарь. - Но, Бога ради, ответьте мне: вы не надевали своего мунди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господин секретарь! Я же отправился туда тайком. И, ясно, был в штатском. А поскольку в отеле я заметил одного из отставных интендантских офицеров Пентагона, работающих там, мне пришлось прибегнуть к своеобразной уловке. Покопавшись в скарбе своих ребят, я обнаружил парик, который мне прекрасно подошел. Правда, на мой вкус, он слишком уж рыжий, но несколько прядей седых волос компенсируют частично этот недоста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прекрасно! - перебил генерала Пиз. - И что же вы разузн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дном из номеров, - мне, понятно, было известно, где они разместились, - я застал странного маленького человечка и тотчас же узнал его голос, поскольку не раз говорил с ним из Беннинга. Это безобидный старичок, которого ребята попросили за мзду подежурить у телефона, с чем он неплохо справлялся. Замечу попутно, на чердаке у него мало что есть, но это при данных обстоятельствах - только плюс: он принимает сообщения, не вникая в их с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 он сказал, ради всего свя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ил то же, что я уже слышал от него по телефону столько раз, что и не сосчитать. А именно: господ, которые наняли его посидеть тут во время их отсутствия, вызвали куда-то по делу. И это все, что он 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больше ничего? Так что же, выходит, они попросту исчез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группа уже в расположении противника, господин секретарь. Как я уже объяснял, каждый из них - единственный в своем роде, и поэтому, давая им очередное задание, мы наделяем шестерку самыми широкими полномочиями и предоставляем ей практически полную свободу действий, зная, что многое зависит от смекалки наших агентов и их мгновенных реакций, которые они в себе разв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шь! - завопил П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сэр, то, что отличает их, обычно называют импровизаторским тала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оче, вы хотите сказать, что не знаете, что там, черт возьми, происходит? У вас что, нет с ними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редко бывают такие обстоятельства, когда разговор нельзя доверить телефону, - не важно, обслуживает ли данная телефонная сеть военных или гражданск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придумал? И почему вы не отвечали на мои зво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йр-Форс-Реконн”, на котором я летел в Бостон, господин министр? Может быть, вы хотите, чтобы номер вашей релейной связи был занесен в компьютеры авиали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когда я добрался до Бостона, у меня просто не было возможности узнать о ваших звон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же вы не связались с моим офисом, чтобы справиться, не спрашивал ли вас кто-нибудь из вашей группы?</w:t>
      </w:r>
    </w:p>
    <w:p>
      <w:pPr>
        <w:pStyle w:val="WWIauiue"/>
        <w:ind w:firstLine="720"/>
        <w:rPr/>
      </w:pPr>
      <w:r>
        <w:rPr>
          <w:rFonts w:eastAsia="Times New Roman Cyr" w:cs="Times New Roman Cyr" w:ascii="Times New Roman Cyr" w:hAnsi="Times New Roman Cyr"/>
          <w:sz w:val="20"/>
          <w:szCs w:val="20"/>
          <w:lang w:val="en-US"/>
        </w:rPr>
        <w:t>- Мы работаем в условиях глубокой конспирации. У моей группы только два номера. Один из аппаратов, по которым она может связаться со мной, установлен в ванной комнате, примыкающей к моему кабинету в Беннинге, и, когда он начинает работать, под крышкой письменного стола загорается лампочка. Другой же спрятан в моей квартире в платяном шкафу, и о том, что по</w:t>
      </w:r>
      <w:r>
        <w:rPr>
          <w:sz w:val="20"/>
          <w:szCs w:val="20"/>
          <w:lang w:val="en-US"/>
        </w:rPr>
        <w:t xml:space="preserve"> </w:t>
      </w:r>
      <w:r>
        <w:rPr>
          <w:rFonts w:eastAsia="Times New Roman Cyr" w:cs="Times New Roman Cyr" w:ascii="Times New Roman Cyr" w:hAnsi="Times New Roman Cyr"/>
          <w:sz w:val="20"/>
          <w:szCs w:val="20"/>
          <w:lang w:val="en-US"/>
        </w:rPr>
        <w:t>нему звонят, я узнаю по магнитной записи “Ничто не сравнится с шоу-бизнесом”. Естественно, у меня есть прибор для дистанционного прослушивания обоих аппаратов, но пленки в них не содержали никаких сообщ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стается только перерезать себе вены! - произнес в отчаянии государственный секретарь. - Использование всей этой современной техники приводит к тому, что никто ни с кем не может поговорить, не опасаясь, что их подслушают... понятно, если не прибегнуть в радиоимпуль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огда вы расшифруете его, текст может стать достоянием других. Это - из фильма “Улица Мадлэн, дом тридцать два”. Вы видели его? Кэни и Абель там просто бесподоб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мне дело до этого чертова фильма, солдат? Я хочу лишь знать, что там поделывает ваше стадо горилл: захватили ли они Хаукинза и отправили ли его на базу командования стратегической авиации в Уэстовере или нет. Остальное меня не интересует. И если в ближайшее же время я не услышу об успешном завершении операции, то это будет означать конец для нас всех! А двоим из этих психов - членов Верховного суда - удастся сговориться с известными своими левыми взглядами радикалами, которые никогда не переведу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пострадаем, господин секретарь, или только некоторые из нас? Например, уже пониженный некогда в должности армейский генерал и созданная им группа, проявившая себя наилучш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е смейте играть со мной в ваши игры,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господин секретарь, не позволите ли вы мне как человеку военному полюбопытствовать, почему вас так интересует деятельность Мака Хаукинза, какой бы она ни была? Мир меняется, становится менее враждебным, напряженность в отношениях между великими державами ослабевает. Что же касается малых государств, то мы можем сговориться и стереть их с лица земли: пара бомбовых ударов, как в Ираке, мы - и порядок наведен! Мы систематически сохраняем бюджетные ассигнования на армию, на личный состав и военное снаряжение... Не далее как вчера в Беннинг прилетел один известный журналист, чтобы взять у меня интервью. Он пишет статью о реакции вооруженных сил на уменьшение государственных расходов на оборону в постперестроечную эпоху.</w:t>
      </w:r>
    </w:p>
    <w:p>
      <w:pPr>
        <w:pStyle w:val="WWIauiue"/>
        <w:ind w:firstLine="720"/>
        <w:rPr>
          <w:sz w:val="20"/>
          <w:szCs w:val="20"/>
          <w:lang w:val="en-US"/>
        </w:rPr>
      </w:pPr>
      <w:r>
        <w:rPr>
          <w:rFonts w:eastAsia="Times New Roman Cyr" w:cs="Times New Roman Cyr" w:ascii="Times New Roman Cyr" w:hAnsi="Times New Roman Cyr"/>
          <w:sz w:val="20"/>
          <w:szCs w:val="20"/>
          <w:lang w:val="en-US"/>
        </w:rPr>
        <w:t>- В п... постперестроечную эпоху? - произнес, заикаясь, госсекретарь, подаваясь вперед. Пот заливал его лицо, левый глаз завращался еще быстрее. - Прекратите, солдат! Вы что, не знаете, что нам грозит куда большая опасность, чем мы можем представить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ьей стороны? Кто именно угрожает нам: Китай, Ливия, Изра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диот! Я об этих странных существах... Кто знает, как далеко они зайд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ких таких сущест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тех... что с Н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5</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pPr>
      <w:r>
        <w:rPr>
          <w:rFonts w:eastAsia="Times New Roman Cyr" w:cs="Times New Roman Cyr" w:ascii="Times New Roman Cyr" w:hAnsi="Times New Roman Cyr"/>
          <w:sz w:val="20"/>
          <w:szCs w:val="20"/>
          <w:lang w:val="en-US"/>
        </w:rPr>
        <w:t>Дженнифер Редуинг выскользнула из накатившей на свомпскоттский берег волны, потянула за бретельки купального костюма, одного из многих, найденных в кабинах для гостей, и побежала по песку к ступенькам террасы, где на перилах висело ее полотенце. Вытерев энергично ноги и руки, она отбросила со лба волосы и помассировала голову. Потом, открыв глаза, заметила напротив себя, на террасе, своего молодого коллегу Сэма Дивероу. Он сидел на стуле, купаясь в</w:t>
      </w:r>
      <w:r>
        <w:rPr>
          <w:sz w:val="20"/>
          <w:szCs w:val="20"/>
          <w:lang w:val="en-US"/>
        </w:rPr>
        <w:t xml:space="preserve"> </w:t>
      </w:r>
      <w:r>
        <w:rPr>
          <w:rFonts w:eastAsia="Times New Roman Cyr" w:cs="Times New Roman Cyr" w:ascii="Times New Roman Cyr" w:hAnsi="Times New Roman Cyr"/>
          <w:sz w:val="20"/>
          <w:szCs w:val="20"/>
          <w:lang w:val="en-US"/>
        </w:rPr>
        <w:t>лучах утреннего сол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отлично плаваете! - улыбнулся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Заманивая белых переселенцев на быстрины, мы тоже кидались в воду, чтобы увидеть, как будут они тонуть в тех местах, которые для нас не представляли никакой опасности, - ответила Дженни со смех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наете, я ведь могу этому пове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более, что это, возможно, правда. - Редуинг, завернувшись в полотенце, поднялась по ступенькам на террасу и, оглядев стол из матового плексигласа, заметила: - Как славно! Кофейник с кофе и три ча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чашки, а кружки. Я не могу пить кофе из чаш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и странно, но я тоже не могу, - сказала Дженни, садясь. - Я думаю, потому-то я и называю чашками кружки. По сути, они относятся к одной категории вещей. У меня в квартире, по-моему, кружек двенадцать, и все раз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меня, должно быть, их дюжины две, и только четыре одинаковые. Понятно, эти последние - из особого, зеленоватого хрусталя, от матери, и я никогда ими не пользу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зывается ирландским стеклом, и оно ужасно дорогое. У меня есть две такие же кружки, и я тоже не трогаю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рассмеялись, глаза их встретились. Пусть на мгновение, но и этого не сбросить со сч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промолвил Сэм, - мы говорим почти минуту, но никто из нас не воткнул в другого словесной шпильки. Это вызывает у меня желание налить вам чашку, вернее, кружку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о только без молока,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лучше. Я забыл попросить принести молоко или сливки. Белый же порошок я стараюсь не употреблять, поскольку выглядит он так же, как и тот, за хранение которого ты можешь угодить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ля кого третья чашка... то есть кружка? - спросила индейская Афродита, принимая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Арона. Моя мать наверху. Она влюбилась в Романа Зет, который обещал приготовить для нее цыганский завтрак и принести его. Конечно, Сайрус не допустил бы этого, но он на кухне: никак не отойдет после вчерашней попой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умаете, что ему следует приглядывать за Рома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знаете ма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я знаю ее лучше, чем вы. Потому и спрашив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встретились глаза молодых людей, и смех их зазвучал громче и... тепл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лая индейская леди, и мне следовало бы отобрать у вас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а с два вам это удастся! Откровенно говоря, я думаю, это лучший кофе, который мне когда-либо доводилось проб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но. И в связи с этим вам следовало бы пересмотреть свои взгляды относительно цыган: ведь его приготовил Роман Зет. Правда, для этого ему пришлось прочесать дюны, собрать всех этих выброшенных океаном слизняков и смешать их с молотым кофе. Но если вы начнете вопить, я найду бритву и сбрею вашу бор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Сэм! - Закашлявшись от смеха, Дженнифер поставила на стол свою кружку. - Вы можете иногда быть забавным, хотя в действительности редко встречаешь столь скучных мужч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то скучный? Боже сохрани, чего нет, того нет! Но не означает ли слово “забавный” на языке обитателей вигвамов, что у нас перемир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и нет? Прошлой ночью, перед тем как уснуть, я думала, что нам предстоит еще преодолеть пару крутых горок, и мы недалеко уйдем, если не перестанем цапаться. На нас отныне будет направлен весь огонь - в юридическом и, возможно, в прямом смысле слова, хотя огонь в буквальном смысле никак не повлиял бы на мое давление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в таком случае вы не позволяете мне “вести дело”, как сказал бы Хаук? На слушании я не помешал бы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что не помешаете. Но с чего вы взяли, что лучше, чем я, сумеете отразить этот самый огонь? Если вы это говорите так только потому, что вы мужчина, то это значит, что мы снова начали подкалывать друг дру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им лучше вопрос о подкалывании. И дело тут вовсе не в том, будто я считаю, что успешнее выступлю на суде. Главное - в другом. В том, что я лучше знаю Мака Хаукинза. Мне известно, как ведет он себя в критических ситуациях. Могу даже в том или ином случае предвидеть его реакцию. И позвольте мне сказать вам, что, когда попадаешь в трясину, нет на свете лучшего союзника, чем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вашим словам, вы неплохо бежали с ним в одной упряжке.</w:t>
      </w:r>
    </w:p>
    <w:p>
      <w:pPr>
        <w:pStyle w:val="WWIauiue"/>
        <w:ind w:firstLine="720"/>
        <w:rPr/>
      </w:pPr>
      <w:r>
        <w:rPr>
          <w:rFonts w:eastAsia="Times New Roman Cyr" w:cs="Times New Roman Cyr" w:ascii="Times New Roman Cyr" w:hAnsi="Times New Roman Cyr"/>
          <w:sz w:val="20"/>
          <w:szCs w:val="20"/>
          <w:lang w:val="en-US"/>
        </w:rPr>
        <w:t>- Я менее выносливая лошадка, чем он, но в прошлом и впрямь нам приходилось крутиться вдвоем. Я столько раз называл его коварным сукиным сыном, что и компьютер сбился бы со счета. Но когда дело швах и все летит кувырком, я начинаю благодарить луну и звезды за его богоданную хитрость и изворотливость</w:t>
      </w:r>
      <w:r>
        <w:rPr>
          <w:sz w:val="20"/>
          <w:szCs w:val="20"/>
          <w:lang w:val="en-US"/>
        </w:rPr>
        <w:t>.</w:t>
      </w:r>
      <w:r>
        <w:rPr>
          <w:rFonts w:eastAsia="Times New Roman Cyr" w:cs="Times New Roman Cyr" w:ascii="Times New Roman Cyr" w:hAnsi="Times New Roman Cyr"/>
          <w:sz w:val="20"/>
          <w:szCs w:val="20"/>
          <w:lang w:val="en-US"/>
        </w:rPr>
        <w:t xml:space="preserve"> Я даже чувствую заранее, когда он залезет в свой солдатский вещевой мешок, чтобы извлечь оттуда что-то такое, что спасет нас. И просто плыву по теч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и меня научить тому же, Сэм. Дивероу уставился молча на кружку кофе. Потом перевел взгляд на деву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обидитесь, если я скажу, что это было бы не очень разумно и, возможно, осложнило бы наше пол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читаете, что я моту стать помехой двум славным старым друзь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то смысле да: уж слишком вы актив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может быть, рискнем, несмотря на мою некомпетент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вы открыли стрельбу из снайперской винто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Сэм! Я понимаю, что вы делаете, и ценю это. Даже ваш запоздалый героизм. Откровенно говоря, остаться в стороне весьма соблазнительно: я же не такая дура, чтобы видеть себя в роли женщины-коммандос. Но ведь это мой народ. Я не могу вот так взять и отстраниться. Мои соплеменники должны знать, что я здесь... что я была здесь. Чтобы прислушиваться к моим словам, они должны питать ко мне уважение, но, хорошо это или плохо, этого не будет, если я исчезну неизвестно куда, а вместо меня обязанности поверенного, представляющего интересы племени, возьмет на себя кто-то дру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что вы имеете в виду. Хотя и не разделяю вашей точки з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оме открылась и закрылась дверь. Затем в гостиной послышались чьи-то шаги, и на террасе появился Арон Пинкус. Его хрупкое тело было облачено в белые шорты для пешей прогулки и синюю рубашку с короткими рукавами, на голове красовалась желтая шапочка для игры в голь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ргав от яркого солнца, он направился к ст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многотерпеливый мой работодатель! - обратился к нему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Сэм! Приветствую вас, мисс Дженнифер! - Арон опустился на стул, Редуинг налила ему кофе. - Благодарю, моя дорогая! Я услышал здесь голоса, но так как они не были ни громкими, ни агрессивными, мне и в голову не пришло, что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ключили перемирие, - объяснил Дивероу. - Я проиг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туация заметно улучшается, - резюмировал почтенный законник, кивая и прихлебывая мелкими глотками напиток из своей кружки. - О, какой великолепный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арен вместе с медузами и непромытыми водоросл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ращайте внимания на его слова, мистер Пинкус. Кофе приготовил Роман Зет, а Сэм ревн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Из-за Романа и моей матери? Ну нет, я не из так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ман Зет и Элинор? - Под козырьком желтой шапочки для игры в гольф широко раскрылись глаза Арона. - Может, мне стоит снова заглянуть в дом? Все это как-то стра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просто бол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чень-то разбираюсь в подобных вещах, моя дорогая, но, кажется, он перехватил... Уж слишком это похоже на умственную гимнастику, которой занимается наш друг генерал Хаукинз. Я только что говорил с ним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м делается? - спросил нетерпеливо Дивероу. - Какова обстановка в лыжном дом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нынешние обитатели его собираются перенести свой бивак в апартаменты нью-йоркской “Уолдорф-Аст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статочно четко сформулировал свою мысль,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разрешил эту проблему! - обрадовалась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умаю, создал много новых, - высказался Пинкус, поглядывая на Дивероу. - Он просил тебя открыть “Уолдорф-Астории” счет на сто тысяч долларов и ни о чем не беспокоиться. Поскольку это уже его трудности, он переведет средства из Берна в Женеву, о чем я предпочитаю не знать ничего... Но сможешь ли ты сделать это? И сможет ли это сделать и он?.. А впрочем, меня это совсем не кас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это обычная операция с помощью компьютерной техники, позволяющей моментально перевести средства по требованию вкладчика из одного банка в дру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ак это делается, вопрос не в том!.. Но какое мне до всего этого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шь одна проблема, - заметила Редуинг. - А в чем состоят осталь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не вполне представляю себе. Он спросил меня только, не знаю ли я какого-нибудь кинопродюс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это ему? - Понятия не имею. Когда я объяснил ему, что в свое время встречался с одним молодым человеком из кинокомпании в “Темпле”, - собственно, его выкинули из “Темпла”, что не помешало ему выпустить впоследствии несколько трехсерийных посредственных фильмов, - но больше, мол, ни с кем из этого мирка не был знаком, он сказал, чтобы я не беспокоился: он поищет в другом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 раз один из тех случаев, когда я ясно ощущаю претворение в жизнь хитроумного стратегического пл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рное предчувствие Дивероу? - съязвила Дже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рочество Дивероу, - поправил ее Сэм. - Что еще,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что, совсем уже странное! Его интересует, нет ли среди клиентов нашей фирмы кого-нибудь с бегающим левым глазом, причем лучше всего было бы, чтобы он при этом остро нуждался в день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называете это странным? - не выдержала Редуинг. - У него просто сдвиг по фазе!</w:t>
      </w:r>
    </w:p>
    <w:p>
      <w:pPr>
        <w:pStyle w:val="WWIauiue"/>
        <w:ind w:firstLine="720"/>
        <w:rPr/>
      </w:pPr>
      <w:r>
        <w:rPr>
          <w:rFonts w:eastAsia="Times New Roman Cyr" w:cs="Times New Roman Cyr" w:ascii="Times New Roman Cyr" w:hAnsi="Times New Roman Cyr"/>
          <w:sz w:val="20"/>
          <w:szCs w:val="20"/>
          <w:lang w:val="en-US"/>
        </w:rPr>
        <w:t>- Никогда не следует недооценивать хитроумие, о чем, согласно Оливеру Норту&lt;</w:t>
      </w:r>
      <w:r>
        <w:rPr>
          <w:rFonts w:eastAsia="Times New Roman Cyr" w:cs="Times New Roman Cyr" w:ascii="Times New Roman Cyr" w:hAnsi="Times New Roman Cyr"/>
          <w:i/>
          <w:iCs/>
          <w:sz w:val="20"/>
          <w:szCs w:val="20"/>
          <w:lang w:val="en-US"/>
        </w:rPr>
        <w:t>Норт Оливер — американский проповедник</w:t>
      </w:r>
      <w:r>
        <w:rPr>
          <w:rFonts w:eastAsia="Times New Roman Cyr" w:cs="Times New Roman Cyr" w:ascii="Times New Roman Cyr" w:hAnsi="Times New Roman Cyr"/>
          <w:sz w:val="20"/>
          <w:szCs w:val="20"/>
          <w:lang w:val="en-US"/>
        </w:rPr>
        <w:t>&gt;, говорится с проникновенной искренностью в Евангелии. - Дивероу помолчал немного, потом продолжил: - Я не могу вспомнить ни одного такого клиента, но если бы мог, то сразу же направил бы его к главе одиннадцатой или что там есть еще в роге изобилия Мака или в его солдатском вещевом мешке... Итак, босс, отвлекаясь от бесполезного обсуждения тривиальных вещей, я хотел бы спросить вас, что мы предпримем теперь? Вы с Хауком уже обсуди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начала слушания остается два с половиной дня. В урочное время ты, Дженнифер, и генерал должны выйти из машины или машин, подняться по ступеням Верховного суда, куда вас впустят дежурные, и пройти мимо охранников в приемную верховного суд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слышу речь Мака! - воскликну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есть, - согласился Пинкус. - Если отбросить пару-другую вульгарных выражений, то я вроде бы слово в слово передал его распоряжение. Генерал сказал мне, что у него такое чувство, будто он собирается с группой из трех человек поднять мятеж в тылу вр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утешительно! - сглотнула Редуинг. - А чего он ожидает? Запрета на ведение военных действий против мятежников после того, как нам уже снесут гол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считает насилие ненадежным средством, поскольку в случае его применения их могут пой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ему хоть за это, - сказала Дже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счет запрета вы правы: он и в самом деле не исключает его. Он полагает, что в качестве ответной меры его противники попытаются “запретить” ему, или Сэму, или им обоим появиться в здании Верховного суда, поскольку даже без одного из них слушание лишается смысла: истец и его поверенный обязаны предстать пред верховным судьей в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я?</w:t>
      </w:r>
    </w:p>
    <w:p>
      <w:pPr>
        <w:pStyle w:val="WWIauiue"/>
        <w:ind w:firstLine="720"/>
        <w:rPr/>
      </w:pPr>
      <w:r>
        <w:rPr>
          <w:rFonts w:eastAsia="Times New Roman Cyr" w:cs="Times New Roman Cyr" w:ascii="Times New Roman Cyr" w:hAnsi="Times New Roman Cyr"/>
          <w:sz w:val="20"/>
          <w:szCs w:val="20"/>
          <w:lang w:val="en-US"/>
        </w:rPr>
        <w:t>- Ваше присутствие там, моя дорогая, необязательно. Конечно, проявив настойчивость, вы как заинтересованное лицо непременно получите доступ в зал заседания, но требовать этого от вас, исходя из процедурных установлении, никто не станет. Замечу так же, что, как хорошо вам известно, подписанные и нотариально заверенные соглашения между вами, с одной стороны, и</w:t>
      </w:r>
      <w:r>
        <w:rPr>
          <w:sz w:val="20"/>
          <w:szCs w:val="20"/>
          <w:lang w:val="en-US"/>
        </w:rPr>
        <w:t xml:space="preserve"> </w:t>
      </w:r>
      <w:r>
        <w:rPr>
          <w:rFonts w:eastAsia="Times New Roman Cyr" w:cs="Times New Roman Cyr" w:ascii="Times New Roman Cyr" w:hAnsi="Times New Roman Cyr"/>
          <w:sz w:val="20"/>
          <w:szCs w:val="20"/>
          <w:lang w:val="en-US"/>
        </w:rPr>
        <w:t>генералом и Сэмом - с другой, - это юридические документы. Обладая подобными бумагами, заинтересованное лицо вполне может следить за тем, чтобы во время слушания дела не нарушались права истца. Такое уже бывало не раз.</w:t>
      </w:r>
    </w:p>
    <w:p>
      <w:pPr>
        <w:pStyle w:val="WWIauiue"/>
        <w:ind w:firstLine="720"/>
        <w:rPr/>
      </w:pPr>
      <w:r>
        <w:rPr>
          <w:rFonts w:eastAsia="Times New Roman Cyr" w:cs="Times New Roman Cyr" w:ascii="Times New Roman Cyr" w:hAnsi="Times New Roman Cyr"/>
          <w:sz w:val="20"/>
          <w:szCs w:val="20"/>
          <w:lang w:val="en-US"/>
        </w:rPr>
        <w:t>- Примите к сведению: заинтересованное лицо находится примерно на положении зевак, которые любят сшиваться возле стола защитника во время открытых процессов, - бросил Дивероу. Дженни и снова повернулся к Пинкусу. - А почему нам не остаться здесь до полудня послезавтра, заказав предварительно</w:t>
      </w:r>
      <w:r>
        <w:rPr>
          <w:sz w:val="20"/>
          <w:szCs w:val="20"/>
          <w:lang w:val="en-US"/>
        </w:rPr>
        <w:t xml:space="preserve"> </w:t>
      </w:r>
      <w:r>
        <w:rPr>
          <w:rFonts w:eastAsia="Times New Roman Cyr" w:cs="Times New Roman Cyr" w:ascii="Times New Roman Cyr" w:hAnsi="Times New Roman Cyr"/>
          <w:sz w:val="20"/>
          <w:szCs w:val="20"/>
          <w:lang w:val="en-US"/>
        </w:rPr>
        <w:t>самолет на Вашингтон, и приехать потом в суд на паре обычных такси? Я в этом не вижу проблемы. Никто не знает, где мы, кроме того, кто нанял Сайруса и Романа, чтобы они охраняли нас. Мак разговаривал с тем человеком. Сайрус согласен с ним: эта таинственная личность, кем бы она ни была, заинтересована в том, чтобы мы оставались в живых и предстали перед верховным судьей во время слушания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йрус хотел бы также знать, почему тот субъект, решил вдруг оказать нам поддержку, - заявила Редуинг. - Или он не упомянул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объяснил ему это - в моем присутствии. Так вот, этот “командир игрек” желает свести свои личные счеты с людьми, стремящимися сорвать слушание или, что то же самое, не допустить нас в здание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моя дорогая, наш неизвестный благодетель раньше был верным союзником тех, против кого выступаем мы, но затем до него дошло, что его дружки уготовили ему не самую счастливую судьбу. Он должен был стать чем-то вроде политической жертвы, если только речь не шла о человеческом жертвоприношении: ведь ни то, ни другое не является для Вашингтона чем-то из ряда вон выходящим. Так, во всяком случае, считает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истер Пинкус... - Дженнифер скривила свое милое личико: отчасти - из-за яркого солнечного света, а отчасти - и от тревожных раздумий. - Мы упускаем что-то. Что-то очень важное. Возможно, у меня параноидальное отношение ко всему, что связано с вождем Повелителем Грома, да и как могло быть иначе? Но вчера вечером Хаукинз сказал нам, что держит все под контролем... Под контролем!.. Что это значит?.. Хорошо, он повернул дело так, что этим партизанам-актерам не придется теперь во исполнение приказа расправляться с нами в каком-нибудь ущелье: это ведь всегда ущелья, утесы или что-то в том же роде. Но как удалось ему такое? И что произошло в Форт-Беннинге? Мы все испытали столь огромное облегчение, когда он сообщил нам, что отныне можно спать спокойно, что так и не спросили его ни о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овсем точно, Дженнифер: спать спокойно нам еще рано, - возразил ей Арон. - Мы с генералом условились разговаривать по телефону крайне осторожно, поскольку, как указал он справедливо, убийц в Хуксетт смогли послать только потому, что нас подслушали: как известно, прослушивание телефонов - дело обыч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телефонная линия там выведена из строя, - сказа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а словах, а не на деле. Вчера вечером он не мог мне сказать того, что сказал сегодня у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лушивание, выходит, прекращено? Но как мог он об этом у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значения. Сегодня утром он звонил из автомата в закусочной Софи на дороге девяносто три. Превозносил вовсю польскую копченую колбасу с чесноком и яй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мистер Пинкус! - прервала Арона Редуинг. - Как там насчет Форт-Беннинга? Что о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обидного мало, моя дорогая, но достаточно, чтобы ваш престарелый правовед мог поразмыслить о том, как думают поступить с законом эти защитники идеи... Теперь, мне кажется, я уже ничему не удивл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яжело это слышать,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генерал сообщил мне, действительно весит несколько тонн, молодой человек. Замечу, перефразируя слова нашего удостоенного многочисленных наград солдата, что против нас и особенно против закона, предписывающего предавать гласности рассматриваемые в судебном порядке заявления, выступила активно одна из самых влиятельных политических фигур, сумевшая так запутать свои следы, что создается впечатление, будто ее и вовсе не существовало. С ней нельзя вступить в борьбу, потому что нет ничего такого, что можно было бы поставить ей в в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ье! - взорвался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итывая все, что произошло, за этим типом должно все же числиться что-то! - закричала Дженнифер. - Подождите минутку... А гангстер из Бруклина? Тот самый, которого Хаукинз нокаутировал в отеле?.. Цезарь и как-то там еще?.. Его ведь взяли под стр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оследили его связи вплоть до покойного директора Центрального разведывательного управления, - молвил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естное дело! - произнес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 голые люди в отеле “Рит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них отрекся весь Вашингтон, включая и зоопарк. А потом они были выпущены под залог, внесенный каким-то господином из Калифорнии, заявившим, будто он приверженец нудизма, и бесследно исчез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воскликнула Дженни, выражая одновременно и досаду и гнев. - Нам не следовало разрешать Хаукинзу отправлять четверых воруженных психов, вознамерившихся совершить налет на лыжный домик, туда, откуда они и явились. Мы должны были выдвинуть против них обвинение в вооруженном нападении и нарушении закона о неприкосновенности жилища... Улики налицо: огнестрельное оружие, гранаты, маски... А чего стоили их татуированные лбы?.. Мы были идиотами, что дали себя уговорить этому Повелителю Сига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дорогая, они совершенно ничего не знали: мы долго их допрашивали - и никакого результата. Это были маниакально запрограммированные психопаты, такие же пешки, как и те “нудисты”. И, кроме того, обратиться по поводу них в полицию значило бы раскрыть свое местонахождение. Скажу еще одну вещь, хотя и против своей воли: лыжная обитель числится за моей фирмой, и поэтому подобного рода событие вызвало бы у средств массовой информации излишне большой интер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я тоже не склонен осыпать Мака розами, однако считаю, что в данном случае он был прав, - произнес Дивероу. - Отослав их назад, мы предопределили появление в Бостоне “смертоносной шестер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шли в итоге на генерала Этелреда Броукмайкла, - улыбнулся Арон злорадной, несвойственной ему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 Пинкус? Вчера вы ясно дали понять, что к Броукмайклу не подступиться: стоит только его имени всплыть, как этого генерала тотчас же отошлют на какой-нибудь аванпост, не помеченный ни на одной карте. И еще вы говорили, что Вашингтон не позволит предать огласке имя чиновника, приказавшего поднять в воздух “Эйр-Форс-два”... Я еще, помню, была согласна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ба мы были правы тогда, Дженнифер, но нам недостает хитроумия и изобретательности генерала Хаукинза, как, если не ошибаюсь я, называл Сэм это. Отправляясь на встречу с генералом Броукмайклом, этот наш прекрасный военный тактик пристегнул к своей груди ремнями магнитофон, включающийся от звука голоса. Так что теперь Пентагону не удастся уже выслать Броуки Второго в неизвестном направлении и изолировать его от внешних контактов. В дополнение к вышеизложенному я должен также сказать, что генерал Хаукинз просил меня передать вам, что подал ему эту идею наш химик-наемник полковник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рудно предположить, что имя этой могущественной политической фигуры, распорядившейся самолетом, записано на пленку, - произнес Сэм, стараясь скрыть от собеседников вспыхнувшую в нем надеж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оятнее всего. Ведь зафиксирован же на пленке тот факт, что он прилетел на базу под чужим именем и покинул ее, не узнанный ник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то же он, черт бы его побрал? - проговорил нетерпеливо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что, боюсь, генерал хотел бы хранить это в тай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должен так поступать! - воскликнула Редуинг. - Мы все участвуем в этой игре и имеем право знать, кто этот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говорит, что сообщить Сэмми имя этого политикана - то же самое, что объявить его по радио, и что наш юный друг, узнав правду, сам бы в одиночку бросился на врага, чем значительно затруднил бы Хаукинзу дальнейшее осуществление его стратегического плана. Он выразился буквально так: “Сэм бы очень обиделся и сразу же ринулся в бой”. Я знаю, что он подразумевал под этим, потому что не раз был свидетелем того, как ведет себя Сэм, когда считает, что его как юриста оскорб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икогда не был болтуном, - запротестова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напомнить тебе о нескольких случаях, когда ты во всеуслышание критиковал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имел для этого все осно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говорил, что ты не имел оснований: будь это так, тебе давно бы уже пришлось работать в другой фирме. На твоем счету, что делает тебе честь, по крайней мере четверо судей, которых вынудили подать в отставку, и это только в округе Бос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сами вид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так же, как и я, рассуждает и генерал. Он утверждает, что ты позволял себе излишне резкие высказывания по поводу взяток пилотам и краденых вертолетов, которые перегнали откуда-то из Швейцарии в Рим. И он не хочет снова подвергать себя ри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должен был молчать т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Сэм? - спросила спокойно Дженнифер. - Почему вы не должны были молчать т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нельзя так делать! Нельзя ни с нравственной, ни с этической точки зрения! То был вызов признанным во всем мире юридическим норм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Дивероу, прекратите! Вы кого угодно выведете из себя!.. И ни слова больше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олчите, и все тут!.. Итак, мистер Пинкус, а не подскажет ли нам Повелитель Древесного Ствола, что мы должны делать теп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ем немного. Он перепишет пленку, и сегодня вечером Пэдди Лафферти привезет копию нам. И тогда, если в течение двадцати четырех часов мы ничего не услышим о генерале, я использую все свое влияние, чтобы добраться до президента Соединенных Штатов и прокрутить ему эту пленку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серьезное! - произнес Сэм ти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ьезнее не придумаешь! - вторила ему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поездка из Хуксетта в Нью-Йорк в лимузине Арона Пинкуса, стремительно несшемся в южном направлении, и была связана с определенными неудобствами: в то время как Хаук устроился рядом с Пэдди Лафферти, отважным бойцам из “смертоносной шестерки” пришлось разместиться по трое на двух расположенных друг против друга задних сиденьях, - в пути удалось все же сделать несколько важных вещей. Прежде всего, во время короткой остановки у торговых рядов в Лоуэлле, штат Массачусетс, генерал приобрел еще два магнитофона и коробку кассет, которой, по его мнению, должно было хватить до Нью-Йорка и для последующих вояжей. Кроме того, Мак купил короткий соединительный шнур с усилителем, без чего он не смог бы переписать касс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я покажу вам, как надо пользоваться этим прибором. Право же, это совсем просто, - сказал продавец в отделе радиотов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 ответил Хаук торопливо, - мне пришлось немало повозиться еще с доисторическими передатчиками, когда я налаживал связь между пещерами задолго до того, как вы радиофицировали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завшись снова в лимузине и включив один из купленных магнитофонов. Мак повернулся к людям Броукмайк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поскольку мне предстоит выступить в роли посредника между вами и этими людьми из мира кино, с которыми вы встретитесь в ближайшее время, ваш командир и мой друг Броуки просит вас рассказать мне поподробней обо всем, что произошло с вами как с индивидуальными лицами и как с членами бесподобной “смертоносной шестерки”. Это помогло бы нам в переговорах с кинопродюсерами... И пусть вас не смущает присутствие здесь мистера Лафферти - сержанта-артиллериста Лафферти! Мы с ним товарищи по оружию. Вместе участвовали в решающем сражении с немцами, когда те пытались взять в Европе реван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мру сейчас! Моя душа уже очистилась от скверны и прониклась духом святости! - прохрипел Пэдди себе под 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артиллерист?</w:t>
      </w:r>
    </w:p>
    <w:p>
      <w:pPr>
        <w:pStyle w:val="WWIauiue"/>
        <w:ind w:firstLine="720"/>
        <w:rPr/>
      </w:pPr>
      <w:r>
        <w:rPr>
          <w:rFonts w:eastAsia="Times New Roman Cyr" w:cs="Times New Roman Cyr" w:ascii="Times New Roman Cyr" w:hAnsi="Times New Roman Cyr"/>
          <w:sz w:val="20"/>
          <w:szCs w:val="20"/>
          <w:lang w:val="en-US"/>
        </w:rPr>
        <w:t>- Ничего, генерал... Скажу только, я поведу машину так, как вы нас учили, когда мы прорывались в районе Рубе!&lt;</w:t>
      </w:r>
      <w:r>
        <w:rPr>
          <w:rFonts w:eastAsia="Times New Roman Cyr" w:cs="Times New Roman Cyr" w:ascii="Times New Roman Cyr" w:hAnsi="Times New Roman Cyr"/>
          <w:i/>
          <w:iCs/>
          <w:sz w:val="20"/>
          <w:szCs w:val="20"/>
          <w:lang w:val="en-US"/>
        </w:rPr>
        <w:t>Рубе — город в Северной Франции, у границы с Бельгией</w:t>
      </w:r>
      <w:r>
        <w:rPr>
          <w:rFonts w:eastAsia="Times New Roman Cyr" w:cs="Times New Roman Cyr" w:ascii="Times New Roman Cyr" w:hAnsi="Times New Roman Cyr"/>
          <w:sz w:val="20"/>
          <w:szCs w:val="20"/>
          <w:lang w:val="en-US"/>
        </w:rPr>
        <w:t>&gt; Наш марш-бросок не уступал в скорости смазанной жиром мол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ромный автомобиль ракетой понесся по бетону, и актеры, энергично перебивая друг друга, повели свой рассказ, в деталях воспроизведший за четыре часа историю подразделения под названием “смертоносная шестерка”. У бульвара Брукнера, незадолго до того, как они проехали по мосту в манхэттенский Ист-Сайд, Хаук поднял левую руку - правой он выключил магнит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как надо, джентльмены! - возгласил он, и в ответ с задних сидений зазвучали крещендо подчеркнуто мелодраматичные голоса. - Теперь я составил полное представление обо всем, за что и благодар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лы небесные, я только что вспомнил! - вскричал сэр Ларри. - Наша одежда, которую ваши молодые адъютанты собрали, чтобы доставить в отель, нуждается в основательной глажке! Едва ли мы можем позволить себе щеголять в “Уолдорфе” в мятых костюмах. Не где-нибудь, а у Сар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нкая мысль! - молвил Хаук. Он не предвидел возникшего внезапно нового осложнения. И дело было не в одежде. Ему только этого не хватало, чтобы эксцентричные и импульсивные актеры-коммандос расхаживали по всему отелю! С головами, вскруженными сладостным ожиданием звездного часа! За то краткое время, что Маккензи провел в Голливуде, он понял: даже слабый намек на вожделенную роль, хотя бы в отдаленной перспективе, делает актера, особенно безработного, самым счастливым человеком на свете, и все остальное тогда отодвигается для него на задний план. Он никогда не осуждал за это артистов, считая, что непризнанный талант нуждался в как можно большей вере в него. Но сейчас для “смертоносной шестерки” было бы не время возвращаться к тому образу жизни, который вели они до поступления на военную службу. “У Сарди”! Словно они опять в театральном учили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Хаук решил выиграть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я вам скажу! - обратился он к своим подопечным. - Как только мы разместимся в гостинице, так сразу же сдадим одежду в чис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колько времени это займет? - поинтересовался Герц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данный вопрос не имеет особого значения, - ответил Мак. - Знаю лишь, что одежда не будет готова сегодня вечером, а возможно, и зав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переспросил Мар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отсюда! - позвал его Силвест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идел вестерны сороковых уже целую вечность! - заметил Даст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арди - наш личный друг, - произнес Телли. - Кстати, он ведь владелец этого отеля и в прошлом моря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джентльмены! - перебил его Хаук. - Боюсь, я был излишне краток, когда говорил вам насчет этого бивака. Но я думал, что вы и так все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мы должны понимать? - откликнулся Слай не слишком любезным тоном. - Вы рассуждаете, как вражеский аг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переговоры должны проходить в обстановке строжайшей секретности. Хотя ваш несравненный командир генерал Броукмайкл собирается сражаться за вас с этой голливудской публикой, вы, однако, пока еще в армии, и в случае утечки информации все может полететь в тартарары: для этого достаточно одного неосторожно сказанного слова. Поверьте, я ничего не преувеличиваю. А посему вам следует сидеть безвыходно в своих номерах, пока наш Броуки не даст от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звоним ему, - сказал Мар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сключается! Пользование средствами связи запрещ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ак делается лишь в исключительных, экстремальных ситуациях! - возразил Дастин. - Когда грозит перехват част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ейчас как раз одна из таких ситуаций. Эти проклятые извращенцы-политиканы, пытавшиеся натравить нас друг на друга, а также заправилы Голливуда были бы не прочь наложить свою лапу на ваш фильм и не дать вам сделать карьеру. Они с удовольствием присвоили бы всю славу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нки! - возмутился Герцог. - Не буду отрицать, многие из голливудских “светил” действительно актеры, но верить им на слово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тивация их поступков бесчестна и безнравственна! - добавил Силвест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их болтовне - ни унции правды! - дополнил с чувством Мар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техникой голливудские актеры владеют, - признал сэр Ларри. - Но все у них выходит как-то заученно. Сразу видно, переусердствовали с репетиц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есть! - согласился с ним Телли. - Непонятные вопли, заранее запрограммированные выражения лиц и нахмуренные брови, когда они забыли роль. Когда же зрители очну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огут пытаться играть, но они не актеры! - закричал Герцог, опровергая только что сделанное им самим замечание о своих собратьях по профессии. - И черт бы меня побрал, если я позволю им отобрать у меня работу!.. Мы заточим сами себя в номера и станем делать все так, как вы скажете нам,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кензи Хаукинз, опрятно одетый, но малоприметный в своем сером костюме, очках в стальной оправе и рыжеватом парике, пересек, слегка ссутулившись, устланный коврами и запруженный толпой вестибюль гостиницы “Уолдорф” в поисках телефона-автомата. Было час с небольш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ов - они же бойцы “смертоносной шестерки” - благополучно препроводили накануне в расположенные рядом номера на двенадцатом этаже. Избавленные от вредоносных кулинарных изысков Дези-Два, особо секретные агенты подкрепились обильной, здоровой и вкусной пищей, проделали ряд гимнастических упражнений и предались крепкому сну, не нарушаемому вторжением пауков. К утру они полностью восстановили свои силы и были в великолепном настро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мертоносные” солдаты заверили Хаука, что с них достаточно уже боевых свершений и они, запершись в своих номерах, не будут никуда звонить, как бы им этого ни хоте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троив своих питомцев, Хаук достал магнитофон, который был с ним в Форт-Беннинге, переписал беседу с Броуки Вторым и поручил Пэдди Лафферти доставить копию в Свомпскот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теперь Хаукинзу предстояло сделать несколько телефонных звонков, и так, чтобы при этом его местонахождение никому не удалось бы засечь: Маленькому Джозефу в Бостон, второй - слегка эксцентричному отставному адмиралу, продавшему душу за место в государственном департаменте, но никогда не забывавшему о том, что это Мак, и никто другой, спас ему жизнь на борту линкора в корейской бухте Вонсан, и третий, последний, - в Беверли-Хиллз, одной из верных подруг, первой из четырех восхитительных жен своих, а именно Джинни. В общем, он уподобился в каком-то роде артисту цирка, жонглирующему одновременно несколькими шар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брав нулевой код, он ввел в щель аппарата свою кредитную карточку и начал крутить ди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енький Джозеф, это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хмырь, куда ты запропастился? Большой человек хочет с тобой поговорить, но не желает звонить в это... Свомп... или как там его, потому что не знает, кто может подойти к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хотел бы поговорить с ним. Маленький Джозеф, это входит в мой стратегический план. - Хаук взглянул на номер телефона-автомата. - Ты сможешь с ним связ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ждые полчаса он подходит к телефонной будке на Коллинз-авеню в Майами-Бич. Следующий выход его на связь - через деся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гу я позвонить прямо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думай об этом, хмырь! Он сам тебе позвонит. Даю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попроси его позвонить в Нью-Йорк вот по этому номеру, но только через двадцать минут. Мне надо отлучиться ненадол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 назвал номер телефона-автомата в отеле “Уолдорф” и повесил трубку. Потом извлек из кармана записную книжку и начал листать ее, пока не нашел то, что искал. И снова повторилась процедура с кредитной карточ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лло, Ангус! Как там поживает этот бык из северокорейских пампасов, взорвавший некогда наши радиостанции, которые мы зарыли в прибрежных песках Вонс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черт возьми? - послышался ворчливый голос бывшего адмирала флота, уже успевшего проглотить три порции мартини.</w:t>
      </w:r>
    </w:p>
    <w:p>
      <w:pPr>
        <w:pStyle w:val="WWIauiue"/>
        <w:ind w:firstLine="720"/>
        <w:rPr/>
      </w:pPr>
      <w:r>
        <w:rPr>
          <w:rFonts w:eastAsia="Times New Roman Cyr" w:cs="Times New Roman Cyr" w:ascii="Times New Roman Cyr" w:hAnsi="Times New Roman Cyr"/>
          <w:sz w:val="20"/>
          <w:szCs w:val="20"/>
          <w:lang w:val="en-US"/>
        </w:rPr>
        <w:t>- Догадайся, Френк! Постарайся с первой же попытки. Или, может, назвать тебе мои шестнадцатизначные координаты?&lt;</w:t>
      </w:r>
      <w:r>
        <w:rPr>
          <w:rFonts w:eastAsia="Times New Roman Cyr" w:cs="Times New Roman Cyr" w:ascii="Times New Roman Cyr" w:hAnsi="Times New Roman Cyr"/>
          <w:i/>
          <w:iCs/>
          <w:sz w:val="20"/>
          <w:szCs w:val="20"/>
          <w:lang w:val="en-US"/>
        </w:rPr>
        <w:t>Имя “Маккензи Хаукинз” насчитывает в английском написании шестнадцать</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ук, это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же еще, моря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бы и сказал сразу: ты же отлично знаешь, что я не блещу у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не смог прочесть цифр?.. Цифр, предназначенных только для твоих глаз? Только для тебя, Френ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Хаук! Откуда мне было знать, что это ты звонишь? Несколькими милями ближе, несколькими милями дальше - кто когда думал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ерт возьми, думал, Френк! Я и моя команда. Мы были по ту сторону фро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им покончено! Я в отстав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же консультант, Френк! Пользующийся всеобщим уважением эксперт государственного департамента по военным вопросам, касающимся Дальнего Востока. Гулянки, экстравагантные выходки, частные самолеты, отдых в дорогих курортных местах, благоволение подрядч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я стою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Если только не считать того, что ты не можешь отличить один берег от другого... Пару миль в одну сторону, пару миль в другую... Прибавить или отнять - тебе все равно. Вот это эксперт так эксп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ук, дай мне дух перевести! Что за радость нам обоим от твоих воспоминаний?.. Да, кстати, я видел по телевизору, что тебе присуждена какая-то важная шведская награда! И чего же ты хочешь после этого от меня? Верно, мне кое-что перепало. И я ухаживаю за своим садом. У меня артрит и многое что еще. И что же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вязан с госдепартамент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я работаю там консультантом. И стараюсь выполнять свои обязанности как можно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Френк: или ты выполнишь мою просьбу, касающуюся твоего департамента, или солдат века свистнет в свисток и оповестит всех об одной из величайших военных ошибок в Корейской вой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Хаук обстоятельно разъяснил своему приятелю, что к чему. Звонок в Беверли-Хиллз начался с неуда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Гринберг,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доме миссис Гринберг не живет, - донесся из Калифорнии холодный британский мужско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я ошибся ном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вы назвали не то имя, сэр. Мистер Гринберг съехал год назад. Так что не хотите ли побеседовать с леди Кэвенди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ж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еди Кэвендиш. Могу я спросить, кто звон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ук. Устроит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ук? Ваше имя, сэр, пишется так же, как и название отвратительной хищной пт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 и название очень отвратительной и очень хищной птицы. А теперь доложите леди Каверне или как там ее, что я жду у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ожить-то я доложу, но обещать ничего не могу. Наступившая было тишина в телефонной трубке была внезапно нарушена громким, возбужденным голосом первой жены М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ый, в чем дело? Как ты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все шло не так уж плохо, но только до тех пор, пока я не поговорил с этим клоуном, которому, по-видимому, только что удалили аденоиды. Кто он, черт возьми, та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ехал с Чонси. Был дворецким у них в семье много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онси? Это Кэвенди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рд Кэвендиш, милый! Денег куры не клюют. От желающих познакомиться с ним просто нет отбоя. У всех он стоит в списке под литерой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пис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милый! В списке приглаш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Мэ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тал скучать со старой женщиной, и я отпустила его на свободу в обмен на большой ломо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Джинни, ты совсем не стар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лазах Мэнни любая девушка старше шестнадцати катится под гору... Но хватит обо мне, дорогой, пора и о тебе. Я так горжусь тобой, Хаук! Солдат века! И остальные девочки тоже испытывают такие же чув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здник отменяется, детка, все это бле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не верю тебе! И остальные девочки тоже не повер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нни, у меня мало времени. Эти в округе Колумбия снова устроили на меня облаву, и мне нужна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же обзвоню девочек. И что же мы должны делать? С кем нам предстоит связаться?.. Правда, Энни недосягаема для меня: она снова в одной из колоний прокаженных - во всяком случае, так думается мне. А Мэдж сейчас на восточном побережье, то ли в Нью-Йорке, то ли в Коннектикуте или где-то там еще. Но я вызову ее, и мы обсудим все втроем: она, Лилиан и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ственно, звоню тебе, Джинни, поскольку думаю, что именно ты смогла бы мне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аук? Послушай, я ценю твою галантность, но ведь я самая старшая. Мне не особенно-то приятно это признавать, но, думаю, Мэджи и Лил гораздо больше подходят для твоих целей. Они обе еще красотки - любо-дорого поглядеть. Конечно, Энни - самый лакомый кусочек в нашей команде, вне конкуренции, хотя, думаю, туалеты, которые она прёдпочитает теперь, напугают всякого, кто носит брюки, и с этой точки зрения уязви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екрасное, благородное создание, Джинни, но дело у меня совсем другого рода... Ты еще поддерживаешь контакты с Мэ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через адвокатов. Он хотел бы получить несколько картин из тех, что мы покупали вместе, но будь я проклята, если позволю этому маленькому похотливому ублюдку вытащить из деревянной рамы хоть одно полотно, пусть и самое дешев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а я так надеялся, что выйду через тебя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дело, Ха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ен кто-нибудь из его сценаристов, чтобы он состряпал кое-что для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что, собираются еще один фильм ставить о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черт бы их всех побрал! Этого не будет больше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а это слышать. Так зачем же тогда тебе сцена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одного прелестного материала, все в котором - чистая правда. Мне хотелось бы помахать им перед носом у этих голливудских будд. Только все должно выглядеть прилично и сделано достаточно быстро. Ну, скажем, за один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один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то идет о каких-то пяти или, в крайнем случае, десяти страницах, но страницы эти будут что чистый динамит, Джинни! Текст у меня записан на нескольких пленках. Мэнни наверняка знает кого-нибудь,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едь и ты знаешь, дорогой! Как насчет Мэд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такой Мэд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ей жены номер три, mon general!</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джи? А при чем тут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никак, не читаешь журна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х журна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ливуд репортер” и “Дэйли вэрайети” - эти библии страны, пропитанной апельсиновым со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я и до настоящей Библии не охотник. Ну и что там в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дж - один из самых модных авторов в городе! Она настолько увлечена работой, что уезжает в Нью-Йорк или Коннектикут, где бы ей никто не мешал. Ее последний сценарий “Лесбийские червяки - мутанты-убийцы” принес ей большой гонор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я всегда знал, что у Мэджи есть литературное дарование, 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льзуйся словом “литературное”! - перебила Хаука леди Кэвендиш. - Вне здешних мест оно не очень-то популярно... Сейчас я дам тебе ее номер. Только потерпи пару минут: я хочу связаться с ней первая и сказать, чтобы она ждала твоего звонка. Она так обраду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нни, в данный момент я в Нью-Йор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ей крупно повезло! Она - под номером ноль-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тный код. Мэдж в Гринвиче, но не в том, что в Англии. Позвони ей через пять минут, милый. А когда все закончится, то, чем бы все это ни завершилось, ты непременно должен навестить нас и познакомиться с Чонси. Он будет очень рад, поскольку просто почитает тебя. Он служил в Пятом гренадерском... А может, в Пятнадцатом... или в Пятидесятом... Мне никак не удается запомни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надеры были лучшими из лучших, Джинни! Ты получила повышение! Можешь прозакладывать свои лучшие нейлоновые чулки, если я не приеду повидать вас обо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лнце ярко освещало Маккензи Хаукинза, когда он вешал трубку в коридоре отеля “Уолдорф”, записывая на мраморной стойке кончиком перочинного ножа телефон своей третьей жены. Считая, что все обернулось как нельзя лучше, генерал извлек из кармана сигару и жевал ее до тех пор, пока не размочил и не начал ощущать ее вкус. Потом зажег ее с помощью одной из своих “водонепроницаемых” армейских спичек и снова принялся царапать по стойке. Стоявшая в очереди к автомату почтенная дама в кричаще-пестром летнем платье закашлялась у него за сп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й достойный мужчина - и такие отвратительные привычки! - произнесла она с осуждением, когда кашель отпустил ее на мгнов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уже ваших, мадам! Дирекция запрещает приглашать в номера этих молодых людей, помогающих сбросить в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кто вам это сказал?.. - Достойная леди побледнела как мел и в панике обратилась в бегство. И тут же зазвонил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андир Игрек? - спросил Хаукинз спокойно. - Генерал, настало время нам встрет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тимальный вариант, сэр! Но как сможем мы сделать это, если вы все еще мерт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зменил свою внешность, что меня не узнала бы и родная мать, да пребудет она в м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ренне сочувствую вам, дружок: мать всегда тяжело тер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она в полном здравии в Лодердейле... Послушайте, мне многое надо сказать, поэтому не будем отвлекаться. Главное - это слушания, до которых осталось всего два дня. У вас есть какой-то пл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ще в процессе разработки, командир. Потому-то мне и хотелось бы обсудить с вами кое-какие вопросы. Охрана, которую вы приставили к нам, произвела на меня огромное впечатление. И особенно я был поражен, когда узнал об этих стражах некоторые подроб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что они - “псы вой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м вы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ех двоих, которых вы наняли, чтобы они охраняли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Видите ли, я всегда стараюсь придумать что-нибудь оригинальное. Но то, что в эту группу затесался нацист, вызывает у меня чувство глубочайшего сожаления. Правда, признаюсь, я полагал, что он бы умерил свой пыл, если бы вы ему при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цист? Какой нац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я забыл, он потерялся... Но в чем же в общих чертах состоит ваш пл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мне прежде всего уточнить одну дет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очняйте все, что за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о той же охране,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я жалею, что попался этот кислокапустник... Послушайте, мне надо переговорить с вами как можно быстрее, а раз ваш план еще не полностью разработан, то мне было бы много спокойнее, если бы вы и ваш сумасшедший законник встретились со мной. Надеюсь, вы понимаете, о ком я гово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Сэме, что ли? Вы слышали о Сэме Дивероу?</w:t>
      </w:r>
    </w:p>
    <w:p>
      <w:pPr>
        <w:pStyle w:val="WWIauiue"/>
        <w:ind w:firstLine="720"/>
        <w:rPr/>
      </w:pPr>
      <w:r>
        <w:rPr>
          <w:rFonts w:eastAsia="Times New Roman Cyr" w:cs="Times New Roman Cyr" w:ascii="Times New Roman Cyr" w:hAnsi="Times New Roman Cyr"/>
          <w:sz w:val="20"/>
          <w:szCs w:val="20"/>
          <w:lang w:val="en-US"/>
        </w:rPr>
        <w:t>- Не произносите его имени, но, как я понимаю, когда в пятиугольный монумент&lt;</w:t>
      </w:r>
      <w:r>
        <w:rPr>
          <w:rFonts w:eastAsia="Times New Roman Cyr" w:cs="Times New Roman Cyr" w:ascii="Times New Roman Cyr" w:hAnsi="Times New Roman Cyr"/>
          <w:i/>
          <w:iCs/>
          <w:sz w:val="20"/>
          <w:szCs w:val="20"/>
          <w:lang w:val="en-US"/>
        </w:rPr>
        <w:t>Имеется в виду Пентагон</w:t>
      </w:r>
      <w:r>
        <w:rPr>
          <w:rFonts w:eastAsia="Times New Roman Cyr" w:cs="Times New Roman Cyr" w:ascii="Times New Roman Cyr" w:hAnsi="Times New Roman Cyr"/>
          <w:sz w:val="20"/>
          <w:szCs w:val="20"/>
          <w:lang w:val="en-US"/>
        </w:rPr>
        <w:t>&gt;, стоящий на страже нашей родины, просочились сведения о том, что этот субъект выступает в роли вашего поверенного, там возжаждали его крови. Эти типы с удовольствием вставили бы гранату вашему вшивому адвокатишке туда, где у него геморрой. Кажется, когда он работал в Генеральной инспекции, у него случилась осечка с каким-то старых психом в Камбод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уже улажено, командир: ошибка исправл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ми устами да мед бы пить: пока что большие дяди ничего об этом не знают. Пара этих выпускников Уэст-Пойнта не прочь была бы повесить сукина сына. Сейчас он вместе с вами занесен в список особо опасных преступ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рассчитывал, что дело примет такой оборот, - заметил Хаук. - Право же, он ничем не заслужил такого отношения к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ха, как сказал бы Маленький Джо! - завопил Винни Бам-Бам. - Может быть, вы забыли, к чему может привести эта ваша затея? А ведь командование стратегической авиации - не мешок с картош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нимаю это, командир. Но пока еще можно договориться об отказе от применения насилия. Это маловероятно, но вполне достижимо. И попытаться сто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высказать вам мое мнение, - произнес Манджекавалло. - Самое лучшее, что вы могли бы сделать в сложившейся обстановке, это прилететь со своим законником сегодня вечером в округ Колумбия, куда прибуду и я. Вы будете надежно укрыты, а когда настанет время выступить в суде, вас доставят туда в бронированной машине. Ну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у вас нет опыта в проведении тайных операций - от “серых” до “черных”, командир Игрек. Пробить брешь в заслоне врага - это еще полдела. Главное - как прорваться за линию обороны. Каждый шаг до объекта “зеро” должен быть точно рассчит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ъясняйтесь человеческим языком, черт бы вас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ходимо преодолеть любое препятствие на пути к верховному судье. И, возможно, мы найдем способ, как сдела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У нас нет времени для всяких “возможно” и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оно у нас есть. Я согласен с вами, что нам стоит встретиться в Вашингтоне. И я скажу где... У Мемориала Линкольна. Двести шагов от главного входа и столько же - направо. Ровно в восемь. Усекли,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 Разве лишь то, что все это дерьмо собач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тратить время на разговоры с вспыльчивыми штафирками, - ответил Маккензи. - Забот хватает и у меня. Так что до встр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уки, это Мак! - сказал Хаукинз, извлекая из щели свою телефонную кредитную карт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одия “Ничто не сравнится с шоу-бизнесом!” была прервана голосом Броукмайк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исусе, ты даже представить себе не можешь, что сделал со мной Мак! Этот чертов государственный секретарь! Он жаждет моей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 мне, Броуки, это ты можешь заполучить его голову! А теперь слушай меня и делай так, как я тебе говорю. Лети в Вашингтон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енк, это Хаук. Ты сделал, что я просил? Добрался до этого тупого сукина сына? Или, может, я должен рассказать всем о том, что случилось на Эмбесси-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л это, ублюдок! И то, что он хочет, это раздеть меня донага! В общем, я кончены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адмирал! Можешь записать в свой актив оказанную мне помощь. Он знает время и ме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мне, чтобы я запихнул это куда подальше... и никогда больше ему не зво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Уверен, он будет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Маккензи Хаукинз отступил от автомата, зажег потухшую сигару и, бросив взгляд через толпу, запрудившую вестибюль, увидел напротив гостиницы расположившийся под тентом бар. У него возникло неодолимое желание пройтись туда, в это укрытое от солнца святилище, с которым у него</w:t>
      </w:r>
      <w:r>
        <w:rPr>
          <w:sz w:val="20"/>
          <w:szCs w:val="20"/>
          <w:lang w:val="en-US"/>
        </w:rPr>
        <w:t xml:space="preserve"> </w:t>
      </w:r>
      <w:r>
        <w:rPr>
          <w:rFonts w:eastAsia="Times New Roman Cyr" w:cs="Times New Roman Cyr" w:ascii="Times New Roman Cyr" w:hAnsi="Times New Roman Cyr"/>
          <w:sz w:val="20"/>
          <w:szCs w:val="20"/>
          <w:lang w:val="en-US"/>
        </w:rPr>
        <w:t>были связаны воспоминания о той поре, когда он, тогда - молодой офицер, вечно влюблялся в кого-нибудь, хотя обычно и не надолго: он знал, что на это времени у него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дж, третья жена Мака, была столь же прекрасна и занимала в его жизни столь же важное место, как и остальные бывшие его супруги. Он любил их всех - и не только за то, чем они были, но и за то, чем они могли с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жды ему с одним сверхобразованным лейтенантом пришлось скрываться от хошиминовцев в какой-то пещере, и они, не зная, чем заполнить долгие часы, рассказывали друг другу о себе. Да и что еще оставалось им делать: ждать, когда их обнаружат и тотчас приконч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известно, чем вы страдаете,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мальчик?</w:t>
      </w:r>
    </w:p>
    <w:p>
      <w:pPr>
        <w:pStyle w:val="WWIauiue"/>
        <w:ind w:firstLine="720"/>
        <w:rPr/>
      </w:pPr>
      <w:r>
        <w:rPr>
          <w:rFonts w:eastAsia="Times New Roman Cyr" w:cs="Times New Roman Cyr" w:ascii="Times New Roman Cyr" w:hAnsi="Times New Roman Cyr"/>
          <w:sz w:val="20"/>
          <w:szCs w:val="20"/>
          <w:lang w:val="en-US"/>
        </w:rPr>
        <w:t>- У вас комплекс Галатеи&lt;</w:t>
      </w:r>
      <w:r>
        <w:rPr>
          <w:rFonts w:eastAsia="Times New Roman Cyr" w:cs="Times New Roman Cyr" w:ascii="Times New Roman Cyr" w:hAnsi="Times New Roman Cyr"/>
          <w:i/>
          <w:iCs/>
          <w:sz w:val="20"/>
          <w:szCs w:val="20"/>
          <w:lang w:val="en-US"/>
        </w:rPr>
        <w:t>Галатея — в греческой мифологии статуя, оживленная Афродитой</w:t>
      </w:r>
      <w:r>
        <w:rPr>
          <w:rFonts w:eastAsia="Times New Roman Cyr" w:cs="Times New Roman Cyr" w:ascii="Times New Roman Cyr" w:hAnsi="Times New Roman Cyr"/>
          <w:sz w:val="20"/>
          <w:szCs w:val="20"/>
          <w:lang w:val="en-US"/>
        </w:rPr>
        <w:t>&gt;. Вы желали бы превратить каждое прекрасное изваяние в живое существо, наделенное чувствами и созн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нахватались всей этой чу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ервом курсе факультета психологии Мичиганского университет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ло ли для него, Хаука, какое-нибудь значение, из чего объект его восхищения - из камня или из плоти и крови? У Мэдж, как и у остальных, была своя мечта: ей хотелось стать писательницей. Мак внутренне вздрагивал, когда она предприняла очередную попытку создать нечто стоящее, но не отрицал ее способности приковывать внимание к выдуманным ею образам и безумным сюжетам. И вот теперь время Мэджи пришло. Конечно, она не Толстой, но все же “Лесбийские червяки - мутанты-убийцы” завоевали признание, и сколь бы скромным ни был этот труд, Хаук верил, что у его третьей жены неплохие перспекти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кензи вернулся к телефонному аппарату, извлек кредитную карточку и набрал номер. Едва раздались гудки, как трубку сняли, но все, что услышал он, был голос, полный самого неподдельного уж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ите, помогите! - вопила женщина в трубку. - Червяки ползут! Со стен спускаются на пол... их тысячи!.. Они гонятся за мной!.. Уже совсем близко!.. Вот-вот набросятся на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наступила тишина: по-видимому, кричавшую парализовал ст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Мэджи, не бросай трубку, я еду! Какой у тебя, черт возьми, адр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Хаук! - прозвучал вдруг спокойный голос. - Это только рекламный рол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то, что передают по радио и показывают в телерекламе. Детям нравится этот маленький шедеврик, ну а их родители с радостью депортировали бы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узнала, что эт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минут назад звонила Джинни. Этот номер никому не известен, кроме нас, девочек, да еще моего агента, который никогда мне не звонит, если не возникает каких-то проблем, а их, слава Богу, никогда не бывает! Это твоя заслуга, Мак! Это ты сделал меня такой, и мне вовек не отблагодарить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жинни сказала тебе, что мне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ценарий на десять страниц? Конечно, сказала. Я уже вызвала посыльного, дело теперь - за твоим адресом. Отдай ему пленки, и к утру что-нибудь да получится. Боже милостивый, это самое меньшее, что я могла бы сделать для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трясающая девочка, Мэджи! И я очень высокого о тебе м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ающая девочка”! Это так на тебя похоже, Хаук! По правде говоря, ты самый шикарный парень, которого все мы, девочки, знали в жизни, хотя с Энни ты, пожалуй, зашел уж слишком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т ни при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все известно: мы же поддерживаем с ней контакт. Но обещали никому ничего не рассказывать. Боже мой, кто бы этому пове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а счастлива, Мэд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Мак. И все благодаря тебе, наш г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гений... Разве что только в боевых услов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пытайся убедить в этом четырех девушек, которые никогда бы ничего не достигли, если бы не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отеле “Уолдорф”, - молвил тихо Хаукинз, вытирая скатившуюся из глаза слезу, которую ему так и не удалось удержать. - Скажи своему посыльному, чтобы направлялся прямо в номер двенадцать “А”. Если его вдруг остановят, пусть скажет, что номер снят на имя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вероу? Сэм Дивероу? Это тот славный, прелестный ма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еще в прошлом, Мэджи. Он значительно повзрослел, у него теперь жена и четверо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укин сын! Это же настоящая трагедия для нас! - вскричала третья экс-жена Маккензи Хаукин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6</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ь в Свомпскотте прошел скучно. Не занятые ничем трое юристов без конца звонили в свои офисы в надежде, что кто-то нуждается в их советах, экспертизе, суждениях... Но, к их немалому огорчению, летний сезон был в самом разгаре, и создавалось впечатление, что никому ничего не нужно, если не считать малозначимых сведений по довольно легким вопросам. Праздность вкупе с незнанием того, как обстоят дела у Хаука, угнетающе действовала на всю троицу и отрицательно сказывалась на взаимоотношениях между Сэмом и Дженнифер, тем более что дочь уопотами снова начала размышлять над абсурдностью ситу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и вся эта ваша заумь - лично ваша и этого генерала - вторглась в мою жизнь, да и не только мо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ка минутку! Что касается меня, то я не вторгался в вашу жизнь. Наоборот, это вы приехали на такси ко мне до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 было выб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Шофер такси вытащил пистолет и сказал, куда вы обязаны ех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было найти Хаукин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еня не подводит память, а она меня не подводит, первым его нашел Чарли Сансет. И вместо того, чтобы предостеречь вас: “Послушай, сестренка, к чему играть в песочнице племени?” - он изрек лишь: “А почему бы тебе и в самом деле не попробовать построить замок на пес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справедливы к нему! Его обману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будучи юристом, он должен немедленно мчаться ни всех парусах и занимать очередь к психиатру, ибо в противном случае он так и останется без клиентов.</w:t>
      </w:r>
    </w:p>
    <w:p>
      <w:pPr>
        <w:pStyle w:val="WWIauiue"/>
        <w:ind w:firstLine="720"/>
        <w:rPr/>
      </w:pPr>
      <w:r>
        <w:rPr>
          <w:rFonts w:eastAsia="Times New Roman Cyr" w:cs="Times New Roman Cyr" w:ascii="Times New Roman Cyr" w:hAnsi="Times New Roman Cyr"/>
          <w:sz w:val="20"/>
          <w:szCs w:val="20"/>
          <w:lang w:val="en-US"/>
        </w:rPr>
        <w:t>- Я не буду вас больше слушать!.. Вы просто фанатик</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речь заходит о слабоумных, я действительно становлюсь фанат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у поплав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должны этого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оитесь, что на вашу долю недостанет рассвирепевших ак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и там и впрямь обитают, то не забудьте перед тем, как полезете в воду, попрощаться с Ароном и моей мамой, а заодно и с Сайрусом и Романом З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оже отправились куп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гда мама с Ароном собрались туда, наши телохранители заявили им, что не могут отпустить их од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 с их ст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ю, что им заплатят, если люди уто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и мне не присоединиться к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гигант юридической мысли Арон Пинкус из Бостона сказал, что вы должны читать и перечитывать инструкции и резюме Мака до тех пор, пока не сможете цитировать их наизусть. Вас могут вызвать в суд как amicus curiae.</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читала и перечитывала эти бумаги и их все могу цитировать наизу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ы думаете о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ставлено блестяще! Чертовски здорово!.. И это-то отврат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й же точно была и моя первая реакция. Я был возмущен: какое он имел право справиться в одиночку со всем этим!.. Наверное, нечто такое испытали и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а ведь все, о чем он говорит, действительно могло происходить. Легенды, которые слышали мы в детстве, передавались из поколения в поколение, хотя, естественно, с течением времени в них были привнесены значительные преувеличения и введены элементы мелодрамы, а реальные факты преобразились в аллег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подразумеваете под аллегор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ервую очередь басни о животных, - понятно, с чертами, свойственными человеку. Например, о жестоком волке-альбиносе, который заманил черных коз обманом на горный перевал, а затем поджег лес, преградив им обратный путь. Огонь, распространившись вниз по склону, перекинулся на луга, уничтожая их корм и пристани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аналогия ли с устроенным кем-то пожаром в банке Омахи? - высказал предположение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Кто з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поплаваем вместе, - предложи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олько, пожалуйста, простите меня за резк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исходящее время от времени извержение охлаждает и успокаивает вулкан. Это древняя индейская поговорка, кажется, племени нава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законника с раздвоенным языком вместо мозгов лошадиные хвосты! - констатировала Дженнифер Редуинг с легкой усмешкой. - На плоских равнинах навахо нет гор и тем более вулка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когда не встречали отважного индейца-навахо, который разозлился из-за того, что его жена отдала бирюзовый браслет прощелыге из соседнего вигв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исправимы! Пойдемте же, мне надо взять купальный костюм.</w:t>
      </w:r>
    </w:p>
    <w:p>
      <w:pPr>
        <w:pStyle w:val="WWIauiue"/>
        <w:ind w:firstLine="720"/>
        <w:rPr/>
      </w:pPr>
      <w:r>
        <w:rPr>
          <w:rFonts w:eastAsia="Times New Roman Cyr" w:cs="Times New Roman Cyr" w:ascii="Times New Roman Cyr" w:hAnsi="Times New Roman Cyr"/>
          <w:sz w:val="20"/>
          <w:szCs w:val="20"/>
          <w:lang w:val="en-US"/>
        </w:rPr>
        <w:t>- Позвольте проводить вас в кабинку. Это, конечно, не Касба&lt;</w:t>
      </w:r>
      <w:r>
        <w:rPr>
          <w:rFonts w:eastAsia="Times New Roman Cyr" w:cs="Times New Roman Cyr" w:ascii="Times New Roman Cyr" w:hAnsi="Times New Roman Cyr"/>
          <w:i/>
          <w:iCs/>
          <w:sz w:val="20"/>
          <w:szCs w:val="20"/>
          <w:lang w:val="en-US"/>
        </w:rPr>
        <w:t>Касба — один из районов города Алжир, в колониальный период — “туземная” часть этого населенного пункта</w:t>
      </w:r>
      <w:r>
        <w:rPr>
          <w:rFonts w:eastAsia="Times New Roman Cyr" w:cs="Times New Roman Cyr" w:ascii="Times New Roman Cyr" w:hAnsi="Times New Roman Cyr"/>
          <w:sz w:val="20"/>
          <w:szCs w:val="20"/>
          <w:lang w:val="en-US"/>
        </w:rPr>
        <w:t>&gt;, но сойдет и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позвольте привести вам в назидание подлинную индейскую поговорку: “Ванчогагог манчогагог”. По-английски это означает, что-то вроде того, что есть две разные кабинки: одна - для девушек, другая - для парней. Скажем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ы удишь на своей стороне, я - на своей, а посредине - ни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урово! Словно из викторианской эпохи. И совсем не сме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пахнулась дверь, и из кухни выскочили Дези-Один и Дез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большой черный Сайрус? - спросил Дези-Один. - Мы должен ех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хать? Но куда? И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остон, мистер Сэм, - ответил Ди-Два. - У нас распоряжение от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зговаривали с генералом? - удивилась Редуинг. - Я не слышала, чтобы звонил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 звонить телефоне, - объяснил Ди-Один. - Этот мы звонить каждый час в отель, чтобы спрашивать Маленький Джо. Он говорить нам, что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ы едете в Бостон? - решил уточнить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везти этот безумный актер, мистер майон Сутон, в аэропорт. Великий генерал говорить с ним по телефоне, и почтенный старик хотеть, чтобы мы приехать быст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 - обратилась к обоим Дези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что стоит их расспрашивать, - предостерег ее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ен спешить, - заявил Дези-Один. - Майон Сутон говорит, что он остановиться в какой-то большой магазин купить правильной одежда... Где есть полковник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ляже, - произнесла озадаченно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и-Два, брать машина, - распорядился Ди-Один. - Я говорить с полковник, и мы встречаться у гараж.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 ами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ъютанты исчезли: один помчался на пляж через площадку для солнечных ванн, другой выскочил из прихожей на подъездную дорожку, ведшую в гар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повернулся к Дже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перь скажете о пророчестве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тот ваш генерал не ставит нас ни о чем в извест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итроумный элемент его хитроумной стратег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чего не сообщает вам до тех пор, пока дело не заходит уже так далеко, что обратно дорог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невероятно! - воскликнула Редуинг. - А что, если окажется вдруг, что он ошибался во вс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бежден, что этого никогда не слу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тбросить его неизменно ошибочные исходные посылки, то придется признать, что жизненный путь его был неду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 не столь уж и хоро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о-честному, то человек он потрясающий, черт бы его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и чем тут черт? Или вы не очень-то уверены в том, что гово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черт бы его побрал” означает лишь, что он подводит вас незаметно к обрыву и однажды вы с ним делаете вместе еще один шаг и летите в пропа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чтобы мистер Саттон изображал его, вед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 уже знаком с его искус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от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йтесь не думать об этом: так будет лучше для вас же са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онни Телячий Нос, в роскошных, расшитых бисером оленьих шкурах, потерянно взирал на завесу дождя, простершуюся за дверьми “фургона-вигвама”, предназначенного для приемов, устраиваемых племенем уопотами и представлявшего собой большое, крикливо раскрашенное строение в форме крытого фургона с конусообразным возвышением, призванным имитировать традиционное индейское жилище. Когда вождь Повелитель Грома спроектировал эту конструкцию и привез из Омахи плотников, чтобы воздвигнуть ее, обитатели резервации пришли в изумление. Орлиное Ухо, член совета старейшин, спросил Телячий 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т псих делает тут? И чем должно стать это непонятно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говорит, что это сооружение как бы соединит в себе сразу два символа Запада прошлых времен: крытый фургон пионеров и вигвам - обиталище диких племен, крушивших пришель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большое сердце и свернутые набекрень мозги. Скажи ему, что нам нужны пара экскаваторов на гусеничном ходу, косилки, не менее десятка мустангов и по крайней мере дюжина рабоч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чтобы мы разровняли землю на северном лугу и устраивали там ска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устангах,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на них, не на машинах же. Если мы собираемся галопировать вокруг фургонов, то прежде всего должны научить молодых, как ездить верхом, а то кое-кто из нас знает только ворчать, что нам, мол, не проехать на лошади и двадцати фу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а рабочие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мы и дикари. Телячий Нос, но дикари благородные. И не занимаемся подобным физическим тру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несколько месяцев назад. Сегодня же всю вторую половину дня лил дождь, что и объясняло отсутствие туристов, обычно наезжавших летом, чтобы приобрести в великом множестве сувениры тайваньского производ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ни Телячий Нос поднялся со скамеечки, миновал узкий проход между перегородками из шкур и, оказавшись в своей уютной комнатенке, направился к телевизору. Включил кабельный канал, по которому транслировали игру в бейсбол, и уселся на складной стул из ремней, чтобы насладиться вечерним досугом и посмотреть парочку матчей подряд. Но покой его тут же был грубо нарушен бесцеремонным телефонным трезвоном. Кто звонил, было ясно, ибо этот аппарат служил исключительно для связи с Повелителем Гром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здесь, вождь! - крикнул Джонни, хватая трубку со столика наборного дере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н “А-один”! Приступить к выполн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шутишь! Конечно же шут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ы не шутят, когда дело касается штурма. Код “ярко-зеленый”! Самолет в аэропорту и автобусные компании Омахи и Вашингтона приведены в состояние боевой готовности. Ты выходишь на рассвете, поэтому начинай распространять информацию прямо сейчас. К двадцати двум ноль-ноль должны быть собраны все вещмешки. Контингенту с округа Колумбия - выспаться перед атакой: в моей бригаде не место красноглазым краснокож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что не хочешь подумать об этом хотя бы еще пару нед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отдан приказ, сержант Телячий Нос, и будь добр его выполнять! Это глав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то меня и беспокоит, Большой Парень! Вечерняя заря вспыхнула и погасла. И теперь массивная, внушающая благоговение статуя Линкольна купалась в свете прожекторов, а молчаливые, загипнотизированные туристы сновали вокруг, чтобы выбрать наилучшую точку для обзора шедевра. Лишь одного, странного вида человека, казалось, ничто не занимало, кроме окутанной тенью травы под ногами. Вышагивая от мемориала строго по прямой линии, он поносил вполголоса зевак, встречавшихся на пути, и, поправляя рыжий парик, то и дело съезжавший ему на уши или на шею, задевал руками их животы и фотокамеры.</w:t>
      </w:r>
    </w:p>
    <w:p>
      <w:pPr>
        <w:pStyle w:val="WWIauiue"/>
        <w:ind w:firstLine="720"/>
        <w:rPr/>
      </w:pPr>
      <w:r>
        <w:rPr>
          <w:rFonts w:eastAsia="Times New Roman Cyr" w:cs="Times New Roman Cyr" w:ascii="Times New Roman Cyr" w:hAnsi="Times New Roman Cyr"/>
          <w:sz w:val="20"/>
          <w:szCs w:val="20"/>
          <w:lang w:val="en-US"/>
        </w:rPr>
        <w:t>Винсенту Манджекавалло многое что было известно: не зря он родился и вырос в бруклинском “Mondo Italiano”&lt;</w:t>
      </w:r>
      <w:r>
        <w:rPr>
          <w:rFonts w:eastAsia="Times New Roman Cyr" w:cs="Times New Roman Cyr" w:ascii="Times New Roman Cyr" w:hAnsi="Times New Roman Cyr"/>
          <w:i/>
          <w:iCs/>
          <w:sz w:val="20"/>
          <w:szCs w:val="20"/>
          <w:lang w:val="en-US"/>
        </w:rPr>
        <w:t>Мире Италии</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Например, он знал, в каких случаях желательно приходить на место встречи заранее, задолго до условленного времени, чтобы не попасть неожиданно впросак. Главной проблемой в данный момент стало для Винни Бам-Бама расстояние от мемориала, которое надо было пройти по прямой. Он помнил число шагов, но что понимать под словом “шаг” - этого он не знал, фут ли</w:t>
      </w:r>
      <w:r>
        <w:rPr>
          <w:sz w:val="20"/>
          <w:szCs w:val="20"/>
          <w:lang w:val="en-US"/>
        </w:rPr>
        <w:t xml:space="preserve"> </w:t>
      </w:r>
      <w:r>
        <w:rPr>
          <w:rFonts w:eastAsia="Times New Roman Cyr" w:cs="Times New Roman Cyr" w:ascii="Times New Roman Cyr" w:hAnsi="Times New Roman Cyr"/>
          <w:sz w:val="20"/>
          <w:szCs w:val="20"/>
          <w:lang w:val="en-US"/>
        </w:rPr>
        <w:t>это или ярд? Или еще что-то? Он припоминал рассказы о доброй старой Сицилии. У дуэлянтов в руках были в те времена ружья “лупо”. Противники находились друг от друга на дистанции, промеренной шагами, и, когда они начинали сближаться, каждый их шаг - длинный ли или короткий - фиксировался секундантом и сопровождался порой барабанным боем. Правда, по окончании поединка правильность отсчета шагов уже никого не интересовала, потому что тот, кто сплутовал, выходил победителем... Однако он - в Америке. И отсчитывать шаги здесь надлежало исключительно точно, как требовали того справедливость и честь. Но возможно ли это в ночное-то время и к тому же продираясь сквозь толп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считав до шестидесяти трех, Винни Бам-Бам врезался в каких-то клоунов, сбивших парик ему на глаза. А когда он поправил его, то оказалось, что не помнит, сколько шагов он проделал уже. В итоге пришлось снова вернуться к ступенькам мемориала и все начинать заново! Лишь на шестой попытке отмерил он положенное число шагов по прямой и направо и уперся в огромное дерево с прикрепленной к стволу медной пластинкой, на которой были выгравированы имя президента, посадившего его, и дата этого чудодейства. Сам по себе этот представитель растительного мира оставил Бам-Бама равнодушным, но ствол был опоясан круглой скамьей, что было уже неплохо: если бы он присел на нее, то, возможно, этот безумный генерал, с которым ему предстояло встретиться на предмет обмена информацией, и не сумел бы разглядеть во мраке его л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инсент счел все же более благоразумным удалиться от дерева и, укрывшись в тени, дождаться субъекта, знавшего, сколько должно было их быть, этих чертовых шагов. Не исключено, что высокий старый шут явится сюда в головном уборе из перь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тив слонявшуюся в условленном месте тучную фигуру, генерал Этелред Броукмайкл, прибывший на встречу в полном военном обмундировании, был несказанно удивлен. Он не только никогда не любил Маккензи Хаукинза, но, наоборот, испытывал к нему чувство неприязни, поскольку Мак дружил с презренным Хизелтайном. Данное обстоятельство, однако, не мешало Броуки всегда с уважением относиться к крепкой солдатской закваске Хаука. Теперь же многолетнее молчаливое восхищение было поставлено под вопрос. То, что наблюдал он сейчас, иначе, как гротеском, не назовешь. Хаукинз видом своим напоминал комедийного персонажа отправляющегося на тайную сходку. Под то ли одолженный, то ли купленный пиджак, явно рассчитанный на человека полного, он натянул что-то для солидности и, чтобы казаться ниже, шагал на полусогнутых, словно обезьяна: ни дать ни взять хрюкающая горилла, снующая взад-вперед напротив памятника Линкольну в поисках ягод в кустарнике. Столь противоестественное зрелище невольно вызвало отвращение у творца “смертоносной шестер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оуки Второй не мог ошибиться: на Хауке был тот же дурацкий парик, только здесь, в теплой, влажной вашингтонской ночи, он все время падал Маку на глаза. По-видимому, тот друг никогда не слышал о жидком клее, о котором должен знать каждый, имеющий дело с театром. Вот он, еще один обитатель Любительвилла - Города Дилетантов - Маккензи Хаукинз, новичок из нович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ик у Броуки, по странному совпадению такой же рыжий, как и Хаука, хотя и с каштановым отливом, удерживался на месте с помощью клейкой ленты Макса Фэктора. Телесного, или, на театральном языке, приглушенного янтарного цвета, она была неразличима при неясном св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о чтобы загримироваться столь профессионально, как это сделал он, Броукмайкл, следует потратить целый день! И, преисполненный сей горделивой мысли, бригадный генерал решил, что пора уже и удивить Хаука, занявшего к тому времени наблюдательный пост под развесистым японским кленом в тридцати с чем-то футах от обусловленного места встречи. Броуки Второй был возбужден: сейчас он отплатит Маку за то, что тот сделал из него идиота в Форт-Беннин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исывая широкий круг в отсвете нацеленных на мемориал прожекторов, Броукмайкл нетерпеливо прокладывал свой путь сквозь толпу. Встречавшиеся ему время от времени такие же, как и он, облаченные в форму служаки тотчас вскидывали руки в знак уважения к его ран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ходя клен с восточного фланга, Броуки размышлял, почему Хаук настаивал на том, чтобы он явился на тайную встречу в генеральском мундире. Сколько бы ни спрашивал он об этом Мака, в ответ слышал одно и то же: “Сделай так, как тебе говорят, и все! Надень свои чертовы медали, все до единой! Помни, наш с тобой разговор в Беннинге записан на пленку. На мою пле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лизившись к клену, Броуки Второй подкрался к глупцу дилетанту. Бывший солдат, сделавший совсем недавно из него идиота, внимательно вглядывался в то место, где была назначена встреча. Вел он себя по-дурацки! Вместо того чтобы выпрямиться, что увеличило бы ему обзор, этот идиот продолжал горбиться и подгибать колени, пряча неловко свою кургузую, приземистую фигуру в маскарадном костюме в плотной тени разлапистого клена. Все тот же Любительвил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го-то ждете? - спросил Броуки спокой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 взорвался загримированный субъект и с такой силой завертел головой, что его рыжий парик съехал налево на девяносто градусов и прикрыл бакенбардами лоб. - Ах, это вы? Конечно, вы, коль здесь столько разных медяш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ты можешь подняться во весь рост,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няться? Во весь ро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в таком мраке все равно нас никто не увидит: я с трудом различаю даже свои ноги, хотя, признаюсь, твой дурацкий рыжий парик издали разглядел. По-моему, он у тебя повернут задом на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и ваш не в образцовом порядке, солдат! - произнес тип в гражданском, поправляя накладные волосы. - Многие доны старшего возраста, облысев, носят эти парики, приклеивая их лентой Макса Фэктора, которая помогает им заодно убрать со лба лишние морщины. Но ее сразу видно, хотя мы обычно об этом не упомин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сказать этим “сразу видно”? Разве можно различить ее в такой темн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убина стоеросовая: ведь от этой ленты отражается с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о’кей. Мак! А теперь встань, чтобы мы могли по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йму, что вам надо, если вы на пару дюймов выше меня. Может, мне отправиться в город за парой башмаков на толстой подошве? Или ходулями обзавестись? Что это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казать, что... - Броуки Второй, наклонившись, подался вперед. - Так вы не Хаукин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приятель! - крикнул Манджекавалло. - И вы ведь тоже не Хаукинз! Я видел его фотограф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то ж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кто, черт бы вас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шел на встречу с Хауком. Он придет вон туда! - Броукмайкл указал на дерево с медной таблич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должен встретиться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ас рыжий п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на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осил такой же в Беннин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свой купил в Майами-Би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взял парик из реквизитов своей груп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тоже нравится рыбная лов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о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ку! - Глаза Броукмайкла были прикованы к знаменитому дереву. - Смотрите! Вон туда! Ну как, видите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Того тощего священника в черном костюме и белом воротничке, который что-то разнюхивает, словно доберман перед тем, как задрать н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Может, он хочет посидеть на скамеечке... Там много разных типов бр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оно так, - молвил Броуки Второй, наблюдая из своего укрытия под кленом, как церковнослужитель, омываемый светом прожекторов, двинулся к западу. - Нет, вы только взгляните!.. Ну что, замет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ротничок, костюм и то, что у него рыжие волосы? А дальше что?</w:t>
      </w:r>
    </w:p>
    <w:p>
      <w:pPr>
        <w:pStyle w:val="WWIauiue"/>
        <w:ind w:firstLine="720"/>
        <w:rPr/>
      </w:pPr>
      <w:r>
        <w:rPr>
          <w:rFonts w:eastAsia="Times New Roman Cyr" w:cs="Times New Roman Cyr" w:ascii="Times New Roman Cyr" w:hAnsi="Times New Roman Cyr"/>
          <w:sz w:val="20"/>
          <w:szCs w:val="20"/>
          <w:lang w:val="en-US"/>
        </w:rPr>
        <w:t>- Любительвилл! - вынес вердикт создатель “смертоносной шестерки”. - У него не свои волосы, а парик к тому же, как и ваш, сделан прескверно: на затылке - слишком длинный, на висках слишком широкий... Странно, но, мне кажется, я вспоминаю, что уже видел где-то этого субъект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все это имеет к нам отнош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о том, что парик плохо подогн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совсем забыл, что мы ведь на рыбной ловле! Мне предстоит встреча с солдатом, с которым у нас состоится совещание, имеющее для меня жизненное значение... Поймите, мне лично все равно, кто какой парик носит и носит ли вообще, и, кроме того, сейчас не время размениваться на пустя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эти парики символизируют чт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мы что, собираемся выступить с маршем прот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не видите: он заставил всех нас надеть рыжие пар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он ничего не заставлял! Говорю вам, свой я купил в Майами-Бич! В лавке возле Фонтенбло, где продаются всякие штучки-дрю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свой нашел в вещах моей груп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груп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нем был рыжий парик, когда он явился ко мне... Боже мой, не было ли это проявлением интуитивного стремления к самосовершенствова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аком самосовершенствовании говорит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огда-нибудь произносил при вас слово “рыжий”? Причем не один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но я не помню. Вот “красный” я слышал от него. В словосочетании “краснокожие”. Понятно? Но видеть его я никогда не видел, только разговаривал с ним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о что! Он своим голосом давал нашему подсознанию установку! Об этом подробно писал Станиславс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ом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ог теа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поляк? Не забывайте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об этом”? - спросил Броуки Второй, наклоняясь резко к незнакомцу в рыжем парике. - Вы имеете в виду какое-то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у, если так, то речь в данных условиях может идти об иске племени уопотами, с которым оно обратилось в Верховный суд.</w:t>
      </w:r>
    </w:p>
    <w:p>
      <w:pPr>
        <w:pStyle w:val="WWIauiue"/>
        <w:ind w:firstLine="720"/>
        <w:rPr/>
      </w:pPr>
      <w:r>
        <w:rPr>
          <w:rFonts w:eastAsia="Times New Roman Cyr" w:cs="Times New Roman Cyr" w:ascii="Times New Roman Cyr" w:hAnsi="Times New Roman Cyr"/>
          <w:sz w:val="20"/>
          <w:szCs w:val="20"/>
          <w:lang w:val="en-US"/>
        </w:rPr>
        <w:t>- Среди нас, военных, - проговорил Броукмайкл, выпрямляясь, - считается недопустимым придавать этническую окраску кодовым словам. Выдающиеся итало-американские граждане нашей страны, сыны и дочери Леонардо Микеланджело и Рокко Макиавелли&lt;</w:t>
      </w:r>
      <w:r>
        <w:rPr>
          <w:rFonts w:eastAsia="Times New Roman Cyr" w:cs="Times New Roman Cyr" w:ascii="Times New Roman Cyr" w:hAnsi="Times New Roman Cyr"/>
          <w:i/>
          <w:iCs/>
          <w:sz w:val="20"/>
          <w:szCs w:val="20"/>
          <w:lang w:val="en-US"/>
        </w:rPr>
        <w:t>Автор явно подтрунивает над старым воякой, путающим имена Буонаротти Микеланджело и Леонардо да Винчи</w:t>
      </w:r>
      <w:r>
        <w:rPr>
          <w:rFonts w:eastAsia="Times New Roman Cyr" w:cs="Times New Roman Cyr" w:ascii="Times New Roman Cyr" w:hAnsi="Times New Roman Cyr"/>
          <w:sz w:val="20"/>
          <w:szCs w:val="20"/>
          <w:lang w:val="en-US"/>
        </w:rPr>
        <w:t>&gt;, заслуживают самого уважительного к ним отношения за их величайший вклад в наше общее дело! Что же касается таких закоренелых преступников, как Капоне или Валачи, то это - отклонение от нор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когда пойду к мессе, непременно поставлю свечу, чтобы вам посчастливилось уцелеть, повстречайтесь вы вдруг с сыновьями и дочерьми двух последних особ, коих вы изволили упомянуть. Ну а пока что нам следует решить, как действовать в данный мом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еплохо бы побеседовать с этим рыжим священн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мысль! По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сейчас! - раздался позади глубокий, резкий голос. И из-за ствола клена вышел Хаук в аккуратно причесанном парике, на который падал мягко струившийся сквозь листву свет. - Как хорошо, что вы сумели выбраться сюда, джентльмены! Рад снова видеть тебя, Броуки! И вас, сэр! Полагаю, вы и есть командир Игрек. Несомненно, встреча с вами, кем бы вы ни были, доставит мне огромное удовольств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колько допускал это страх, Уоррен Пиз, государственный секретарь, был доволен и даже восхищен собою. При виде священника, который буквально рычал на шофера такси из-за платы за проезд от гостиницы “Хэй-Адамс”, у него мгновенно созрел план. На встречу он явится переодетым! Если его не устроит то, что увидит он или услышит, ему никто не помешает незаметно удалиться. Разве посмеет допустить в общественном месте какую бы то ни было грубость по отношению к священнослужителю? Подобное просто неприемлемо с нравственной точки зрения и, что не менее важно, привлекало бы внимание публ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ходить на свидание Пиз не мог, несмотря на то что наговорил он этому ужасному адмиралу, систематически представлявшему ему счета за свои поездки для встречи с людьми по заданию государственного департамента. И хотя госсекретарь знал, что этот лихоимец никогда никуда не ездил, никаких деловых встреч ни с кем не имел и соответствующих заданий от департамента не получал, Пиз затеял с ним перебранку по телефону не для того, чтобы вздрючить адмирала, а лишь в надежде выяснить, что тот знал обо всем этом деле... и откуда. Ответы на оба эти вопроса, весьма туманные, настолько встревожили Уоррена, что он отложил все намеченные у себя на вечер аудиенции. Раздобытый им священнический воротничок отлично подошел к черному костюму, предназначавшемуся в официальных похоронных церемониях и был удачно дополнен рыжеватым пар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он бродил сейчас среди толпы у Мемориала Линкольна, а у него в ушах слова адмирала звен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н секретарь, мой старый товарищ просил меня передать вам кое-что, что могло бы облегчить для вас разрешение вашей самой серьезной проблемы, охарактеризованной им как криз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 Государственному департаменту приходится буквально ежедневно сталкиваться с десятками кризисов и, поскольку время мое ценится в Вашингтоне чрезвычайно высоко, я надеюсь, что вы поясните немного, что именно имеется вами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я и сам толком ничего не знаю. Мой старый товарищ дал понять, чтобы я не совал нос куда не следует, и не стал вводить меня в курс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давайте-ка поподробней, моря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это как-то связано с группой исконных жителей Америки - не знаю, кого он так величает, - и с какими-то военными сооружениями, а какими именно, понятия не им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мой! И что же еще он сообщ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емнил, ссылаясь на то, что все это чрезвычайно секретно, он просил дать вам понять, что можно найти такое решение, которое позволило бы потереть воском ваши лыж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тереть воском ваши лыжи... Откровенно говоря, господин секретарь, я не очень-то разбираюсь в зимних видах спорта, но коль уж вы согласны выслушать мнение военного человека, эта закодированная фраза означает скорее всего, что вы смогли бы достигнуть своей цели значительно быстрее, если бы немедленно встретились с ним. Это-то, собственно, и должен был я передать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зовут его, адми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назову вам его имя, то невольно окажусь как бы втянутым в дело, к которому не имею никакого отношения. Я выступаю лишь в роли связующего звена, господин секретарь, и не более того. Он мог бы выбрать еще дюжину таких же отставных военных, чего я и хотел бы всею душ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мог бы выбрать сколь угодно представленных вами к оплате счетов и выяснить, что за уютные путешествия совершаете вы постоянно на дипломатических самолетах! Ну, как вы на это смотрите, морской вол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ведь всего только передаю сообщение, господин секретарь! Все, что происходит, меня не кас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касается, говорите? Но почему я должен вам верить? Может быть, вы один из участников этого гнусного загов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еще заговора? Скажите, Христа ра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шь о чем размечтались! Вам бы, конечно, хотелось, чтобы я рассказал вам все. А вы же накропали бы впоследствии книгу, как все эти так называемые прекрасные, бескорыстные слуги народа, несправедливо наказанные лишь за то, что они не делали ничего больше других, занимавших те же посты и не гнушавшихся прикрываться коллективным мн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черта не понимаю!</w:t>
      </w:r>
    </w:p>
    <w:p>
      <w:pPr>
        <w:pStyle w:val="WWIauiue"/>
        <w:ind w:firstLine="720"/>
        <w:rPr/>
      </w:pPr>
      <w:r>
        <w:rPr>
          <w:rFonts w:eastAsia="Times New Roman Cyr" w:cs="Times New Roman Cyr" w:ascii="Times New Roman Cyr" w:hAnsi="Times New Roman Cyr"/>
          <w:sz w:val="20"/>
          <w:szCs w:val="20"/>
          <w:lang w:val="en-US"/>
        </w:rPr>
        <w:t>- Имя, морячок! Им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вы тоже написали потом книгу и впутали меня в эту историю. Нет уж, уволь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раз вам совершенно не жалко моего времени, можете продолжать. Итак, когда и где этот анонимный монстр желает со мной встрет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мирал объяснил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тлично! Я уже забыл все, что услышал от вас. А теперь, морячок, забудьте и вы. И никогда мне больше не звоните, разве лишь в том случае, если надумаете сообщить мне, что не намерены далее консультировать нас и посему расторгаете с нами контрак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господин секретарь, я не хочу никаких осложнений. Клянусь честью!.. Я поговорю с дружком президента Сьюбагалу, и он вам ска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те с Арнольдом? Нет, ни слова ему об этом! Никогда не говорите с ним, а не то он включит вас в свой реестр! Внесет ваше имя в этот ужасный список неблагонадежных ли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все в порядке, господин секрета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о мной все в порядке, только не звоните, никогда не звоните Арнольду Сьюбагалу! Если не хотите, конечно, чтобы он включил вас в свой реестр! В этот ужасный, кошмарный список лиц, подлежащих ликвидации!.. Петля на шею - и на мачту! Или как вы там еще выражаетесь, глупые морские волки! С удовольствием вспоминая, как он отбрил эту ужасную пиявку, Пиз сладко улыбнулся сверх всякой меры накрашенной маленькой старой леди, с обожанием взиравшей на него, когда он приближался к клену, возле которого была назначена встреча. Место не столь уж удачное для тайного свидания, так что выбор его едва ли свидетельствовал об озарении Маккензи Хаукинза, он же - Повелитель Грома, вождь нечестивого племени уопотами. Там было довольно темно, но, возможно, оно и к лучшему, был вынужден все же признать Уоррен. И в каких-то ста футах оттуда расхаживала публика, что тоже было недурно: такое скопище народа позволяло чувствовать себя в относительной безопасности. Понятно, этот маньяк Хаукинз принял подобные меры предосторожности исключительно ради себя, государственный же секретарь его мало заботил. Конечно, размышлял Уоррен, вокруг можно было порасставить сколько угодно солдат для захвата Хаука. Но такого рода шоу никак не входило в планы окружения президента: было бы ужасно, если бы вдруг появилось сообщение для прессы о том, что они расставили ловушку для кавалера двух почетных медалей конгре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з скосил глаза и в скудном свете под деревом взглянул на часы. Он явился в положенное место примерно на тридцать минут раньше срока. Прекрасно, прекрасно! Сейчас он отойдет в сторонку и подождет того человека, с которым ему предстояло встретиться. И понаблюдает от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оррен обошел вокруг дерева и остановился, раздраженный тем, что маленькая старая леди с грубо нарумяненными щеками явно стремилась привлечь к себе его вним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словите меня, святой отец, ибо я грешна! - молвила она высоким вибрирующим голосом, преграждая ему пу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да, хорошо... Vox populi&lt;</w:t>
      </w:r>
      <w:r>
        <w:rPr>
          <w:rFonts w:eastAsia="Times New Roman Cyr" w:cs="Times New Roman Cyr" w:ascii="Times New Roman Cyr" w:hAnsi="Times New Roman Cyr"/>
          <w:i/>
          <w:iCs/>
          <w:sz w:val="20"/>
          <w:szCs w:val="20"/>
          <w:lang w:val="en-US"/>
        </w:rPr>
        <w:t>Начало фразы “Vox populi — vox dei” — “Глас народа — глас Божий” (лат.)</w:t>
      </w:r>
      <w:r>
        <w:rPr>
          <w:rFonts w:eastAsia="Times New Roman Cyr" w:cs="Times New Roman Cyr" w:ascii="Times New Roman Cyr" w:hAnsi="Times New Roman Cyr"/>
          <w:sz w:val="20"/>
          <w:szCs w:val="20"/>
          <w:lang w:val="en-US"/>
        </w:rPr>
        <w:t>&gt; и все в том же духе. Что-то в душе вашей не так, как следует, это уже сама судь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а бы исповедаться, отец! Я должна сделать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аше стремление весьма похвально, но место это вряд ли подходит для такой цели. И, кроме того, я спе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иблии говорится, что в глазах Господа и пустыня может быть храмом Божьим, если дух грешника возжелает того.</w:t>
      </w:r>
    </w:p>
    <w:p>
      <w:pPr>
        <w:pStyle w:val="WWIauiue"/>
        <w:ind w:firstLine="720"/>
        <w:rPr>
          <w:sz w:val="20"/>
          <w:szCs w:val="20"/>
          <w:lang w:val="en-US"/>
        </w:rPr>
      </w:pPr>
      <w:r>
        <w:rPr>
          <w:rFonts w:eastAsia="Times New Roman Cyr" w:cs="Times New Roman Cyr" w:ascii="Times New Roman Cyr" w:hAnsi="Times New Roman Cyr"/>
          <w:sz w:val="20"/>
          <w:szCs w:val="20"/>
          <w:lang w:val="en-US"/>
        </w:rPr>
        <w:t>- Прочь, пустомеля: я же сказал, что спе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говорю, чтобы вы сунули зад за дере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ладно, вы прощены за все, что бы вы ни сделали... Что-что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слышали меня, ангельский котик! - зашептала безобразная старая карга грубым низким голосом и, вытащив из складок своей одежды опасную бритву, раскрыла ее со щелчком. - Марш за дерево, или же вам можно будет не давать обет целомуд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да вы же не женщина, а муж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ждение это спорно, как ни смотри, но что несомненно, так это то, что я головорез: люблю резать глотки, а посему пошевеливай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молю вас, не причиняйте мне зла! Не надо!.. Я... О Боже! Не режьте меня! - Трясясь всем телом, госсекретарь неловко отступал в тень дерева. - Право, вы не должны меня калечить! Пролить кровь священника - страшный смертный гре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заприметил еще пятнадцать минут назад, ангельский котик! - зашипел (или зашипела?) мужчина (или женщина?). Его (или ее) сморщенные ярко-красные губы и набрякшие пурпурные веки искривились в тусклом свете. - Тебя и эту ужасную тряпку у тебя на голове! Ты позоришь честных извращен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меешь ты разгуливать здесь? Выискиваешь маленьких мальчиков. Да еще, гад ползучий, священником вырядился? Какая мерз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раво, мадам... мистер... Простите, не знаю, как обращаться к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оскорблять меня вздумал, змеиная ро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честью, нет! - Левый глаз Пиза бешено завращался. - Я только хочу вам сказать, что вы не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отлично знаю! Такие, как ты, мерзавцы, всегда носят с собой что-нибудь лакомое на случай, если вдруг кто-то подвернется. Раскрывай свои карты, падла поган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ги? Вам нужны деньги? Ради Бога, возьмите все, что у меня есть! - госсекретарь начал копаться в карманах, извлекая из них сложенные банкноты. - Вот-вот, бе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рать, уж не это ли дерьмо? Сейчас я вспорю твои карманы, а потом начну тебя резать. - Монстр-гермафродит теснил Пиза в самую тень. - Только пикни, и я отрежу тебе губы, ясно, хорек вонюч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илуйтесь! - заскулил госсекретарь. - Вы же не знаете, кт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мы знаем! - раздался позади него глубокий голос. - Броуки и вы, командир Игрек, обезоружьте этого бандита немед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старелый выпускник Уэст-Пойнтской военной академии и пожилой, крепко сбитый верзила из Бруклина тотчас набросились на налетчика. Один из них вырвал у него из рук бритву, другой схватил его за ноги, спутанные широкой цветастой ю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алась, ублюдская шлюха! - завопил Манджекав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не уйдешь! - закричал Броукмайкл, срывая седовласый парик, возвышавшийся над нарумяненной морщинистой физиономией уличного граби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нни Бам-Бам, обнаружив, что перед ним мужчина, а не женщина, как решил он было поначалу, принялся молотить остервенело отвратительную фигуру, свалившуюся назем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ловонный кусок подгнившего сыра! - реве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устите его, командир! - распорядился Хаук. - Пусть сматывается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ати его отпускать? - воспротивился Броуки Второй. - Этого мерзавца следует упечь за реше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еред этим - переломать ему его ублюдские ноги! - заявил якобы почивший в бозе директор Ц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бираемся ли мы выдвинуть против него обвинения, джентльм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Броукмайкл отступил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нджекавалло вздернул резко голову, отчего его парик съехал набок, прикрыв бакенбардой нос, а глаза - рыжими пряд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оуки Второй обратился к бывшему директору Ц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в этом есть резон, командир, как вас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возможно, он и прав, - откликнулся Винсент и последний раз поддал преступнику коленом под ребра. - Вон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ребята! - ухмыльнулся тот во весь рот и, сорвав с себя парик, швырнул его оземь. - Не хотите ли пойти ко мне? Мы смогли бы устроить настоящий б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тись, пока мы не передум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жу, ухожу! - Мошенник в развевающейся юбке перебежал лужайку и исчез в толп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О! Боже! - причитал сбоку от Хаука Уоррен. Он лежал на земле, уткнувшись лицом в траву и обхватив голову руками. - Благодарю вас!.. Благодарю!.. Если бы не вы, меня могли бы уб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вам не встать и не посмотреть, захотите ли вы жить? - произнес Хаук тихо и, запустив руку в карман, вытащил магнит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то? Почему вы так говорите? - Сев с превеликим трудом, Уоррен Пиз увидел справа от себя увешанную наградами военную форму, а затем, к несказанному своему ужасу, разглядел и лицо стоявшего рядом с ним человека. - Броукмайк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Маккензи включил магнитофон. Зазвучал голос Броукмайк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Я говорю о государственном секретаре! Это в связи с его заданием моя “смертоносная шестерка” находится сейчас в Бостоне!.. Знай, этот Пиз с глазами алкоголика катит на тебя б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то идет не о таком деле, с которым можно было бы обратиться в суд, не так ли, господин секретарь? - спросил насмешливо генерал Броукмайкл, пока Хаук выключал магнитофон. - Вы решили принести нас в жертву: старого солдата, который так и обречен до конца жизни оставаться под подозрением, хоть и был реабилитирован, и его подразделение, состоящее из прекрасных молодых людей. Мы ведь людишки столь мелкие, как и Мак, присутствующий здесь, что с нами можно не считаться. Мак не принадлежит к числу моих ближайших друзей, но он не заслуживает того, чтобы его сбросили в Арктике на плавучую льд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м э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я не представил вам Мака. Это бывший генерал Маккензи Хаукинз, дважды лауреат почетной медали конгресса. Сперва вы пытались... ну, скажем так, нейтрализовать его, а потом, когда у вас ничего не вышло, приказали моей группе похитить и переправить мятежного генерала в место, которое следовало определить по ходу дела, - несомненно, где-то на крайнем сев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 откровенно, я не в восторге от знакомства с вами, господин секретарь, - сказал Хаук. - Простите меня, но руки я вам не по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о, что вы затеяли, безумие! Чистейшее безрассудство! На карту поставлено слишком многое! Под угрозой наша безопасность, ударная сила нации!</w:t>
      </w:r>
    </w:p>
    <w:p>
      <w:pPr>
        <w:pStyle w:val="WWIauiue"/>
        <w:ind w:firstLine="720"/>
        <w:rPr/>
      </w:pPr>
      <w:r>
        <w:rPr>
          <w:rFonts w:eastAsia="Times New Roman Cyr" w:cs="Times New Roman Cyr" w:ascii="Times New Roman Cyr" w:hAnsi="Times New Roman Cyr"/>
          <w:sz w:val="20"/>
          <w:szCs w:val="20"/>
          <w:lang w:val="en-US"/>
        </w:rPr>
        <w:t>- И единственный способ привести все в порядок - избавиться от недовольных, не так ли? - сказал Маккензи. - Вместо того чтобы аргументировать свою точку зрения, вы предпочитаете устранять неугодных, которые, скажем так, на вполне законном основании обратились</w:t>
      </w:r>
      <w:r>
        <w:rPr>
          <w:sz w:val="20"/>
          <w:szCs w:val="20"/>
          <w:lang w:val="en-US"/>
        </w:rPr>
        <w:t xml:space="preserve"> </w:t>
      </w:r>
      <w:r>
        <w:rPr>
          <w:rFonts w:eastAsia="Times New Roman Cyr" w:cs="Times New Roman Cyr" w:ascii="Times New Roman Cyr" w:hAnsi="Times New Roman Cyr"/>
          <w:sz w:val="20"/>
          <w:szCs w:val="20"/>
          <w:lang w:val="en-US"/>
        </w:rPr>
        <w:t>в с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ереворачиваете все с ног на голову! Имеется еще много чего - экономические расчеты, расходование фантастически огромных финансовых ресурсов... А также - о Боже! - моя яхта, членство в столичном клубе, годовое собрание выпускников нашего класса и, наконец, заслуженный мною тот образ жизни, для которого и был я рожден! Вы не желаете ничего пони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понимаю, вонючая падаль! - изрек Винсент Манджекавалло, выступая вперед в слабом свете фонарей. - И, в частности, собственно то, что хоть кое-кто и смог бы вам помочь, однако рассчитывать на это не стоит: ведь от вас уже никому нет никакой поль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Я видел вас раньше, слышал ваш голос, и это все, что я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из-за этого чудовищного маскарада и родная мать не узнала бы меня, да пребудет она в мире в Лодердейле! - Винни сорвал свой рыжий парик и присел на корточки перед государственным секретарем. - Хэлло, хмырь, как чувствуешь себя? Может, твои приятели из загородного клуба взорвали не ту яхту,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нджекавалло!.. Нет-нет! Всего несколько дней назад я лично присутствовал на панихиде по вас! Вы уже в ином мире! Вас нет среди живых! Я не верю тому, что ви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ы и правы, что не верите, великий дипломат, а может и нет. А вдруг все это - дурной сон, ниспосланный вам тем злом, что скопилось в вашей насквозь прогнившей душонке? Или же я просто вырвался из объятий Морфия?..</w:t>
      </w:r>
    </w:p>
    <w:p>
      <w:pPr>
        <w:pStyle w:val="WWIauiue"/>
        <w:ind w:firstLine="720"/>
        <w:rPr/>
      </w:pPr>
      <w:r>
        <w:rPr>
          <w:rFonts w:eastAsia="Times New Roman Cyr" w:cs="Times New Roman Cyr" w:ascii="Times New Roman Cyr" w:hAnsi="Times New Roman Cyr"/>
          <w:sz w:val="20"/>
          <w:szCs w:val="20"/>
          <w:lang w:val="en-US"/>
        </w:rPr>
        <w:t>- Морфея&lt;</w:t>
      </w:r>
      <w:r>
        <w:rPr>
          <w:rFonts w:eastAsia="Times New Roman Cyr" w:cs="Times New Roman Cyr" w:ascii="Times New Roman Cyr" w:hAnsi="Times New Roman Cyr"/>
          <w:i/>
          <w:iCs/>
          <w:sz w:val="20"/>
          <w:szCs w:val="20"/>
          <w:lang w:val="en-US"/>
        </w:rPr>
        <w:t>Морфей — в древнегреческой мифологии бог сна и сновидении</w:t>
      </w:r>
      <w:r>
        <w:rPr>
          <w:rFonts w:eastAsia="Times New Roman Cyr" w:cs="Times New Roman Cyr" w:ascii="Times New Roman Cyr" w:hAnsi="Times New Roman Cyr"/>
          <w:sz w:val="20"/>
          <w:szCs w:val="20"/>
          <w:lang w:val="en-US"/>
        </w:rPr>
        <w:t>&gt;, командир Игрек! Морф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менно из его объятий... Я явился из царства мертвых по ту сторону реки, чтобы терзать тебя! Терзать человека, возомнившего себя наивысшим существом и искренне полагающего, будто то, что входит в его желудок, выходит из него в виде ванильного мороженого! Да, падла, я побывал среди рыб и привел теперь сюда с собой акул, которые относятся ко мне с уважением, чего ты никогда не дел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ах! - пронзил внезапный вопль ночь и пронесся над публикой, толпившейся у залитого огнями Мемориала Линкольна. Госсекретарь с проворством рептилии вскочил на ноги и с истошными криками помчался пр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поймать этого сукина сына! - заорал Манджекавалло, поднимаясь тяжело из-за своего веса. - Он все разбол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йтесь этого! - схватил Хаук директора ЦРУ. - Он уже вне иг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Он же видел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значения: ему все равно никто не пове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перестань учить его, - заявил решительно Броуки Второй. - Тебе известно, с кем ты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И к тому же я знаю, что к чему... Так вы и есть тот самый итальянский парень, что руководил Центральным разведывательным управл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это долгая история, а я долгих историй не люблю. Меня попросту занесло куда не следует. В общем, дерьмово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одраматическая эмоциональность - одна из прекраснейших отличительных особенностей вашей нации, синьор. Вспомним о великих опе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w:t>
      </w:r>
    </w:p>
    <w:p>
      <w:pPr>
        <w:pStyle w:val="WWIauiue"/>
        <w:ind w:firstLine="720"/>
        <w:rPr/>
      </w:pPr>
      <w:r>
        <w:rPr>
          <w:rFonts w:eastAsia="Times New Roman Cyr" w:cs="Times New Roman Cyr" w:ascii="Times New Roman Cyr" w:hAnsi="Times New Roman Cyr"/>
          <w:sz w:val="20"/>
          <w:szCs w:val="20"/>
          <w:lang w:val="en-US"/>
        </w:rPr>
        <w:t>- Никто, кроме вас, не мог создать ничего подобного. Capisce Italiano?&lt;</w:t>
      </w:r>
      <w:r>
        <w:rPr>
          <w:rFonts w:eastAsia="Times New Roman Cyr" w:cs="Times New Roman Cyr" w:ascii="Times New Roman Cyr" w:hAnsi="Times New Roman Cyr"/>
          <w:i/>
          <w:iCs/>
          <w:sz w:val="20"/>
          <w:szCs w:val="20"/>
          <w:lang w:val="en-US"/>
        </w:rPr>
        <w:t>Понимаете по-итальянски? (ит.)</w:t>
      </w:r>
      <w:r>
        <w:rPr>
          <w:sz w:val="20"/>
          <w:szCs w:val="20"/>
          <w:lang w:val="en-US"/>
        </w:rPr>
        <w:t>&gt;</w:t>
      </w:r>
    </w:p>
    <w:p>
      <w:pPr>
        <w:pStyle w:val="WWIauiue"/>
        <w:ind w:firstLine="720"/>
        <w:rPr/>
      </w:pPr>
      <w:r>
        <w:rPr>
          <w:sz w:val="20"/>
          <w:szCs w:val="20"/>
          <w:lang w:val="en-US"/>
        </w:rPr>
        <w:t>- Lo capisce inoltre!&lt;</w:t>
      </w:r>
      <w:r>
        <w:rPr>
          <w:rFonts w:eastAsia="Times New Roman Cyr" w:cs="Times New Roman Cyr" w:ascii="Times New Roman Cyr" w:hAnsi="Times New Roman Cyr"/>
          <w:i/>
          <w:iCs/>
          <w:sz w:val="20"/>
          <w:szCs w:val="20"/>
          <w:lang w:val="en-US"/>
        </w:rPr>
        <w:t>Немного! (ит.)</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екрасно, но эта каналья собирается взорвать все к черту!</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нет, синьор Манджекавалло... Броуки, ты помнишь Френка Хеффелфингера?</w:t>
      </w:r>
    </w:p>
    <w:p>
      <w:pPr>
        <w:pStyle w:val="WWIauiue"/>
        <w:ind w:firstLine="720"/>
        <w:rPr/>
      </w:pPr>
      <w:r>
        <w:rPr>
          <w:rFonts w:eastAsia="Times New Roman Cyr" w:cs="Times New Roman Cyr" w:ascii="Times New Roman Cyr" w:hAnsi="Times New Roman Cyr"/>
          <w:sz w:val="20"/>
          <w:szCs w:val="20"/>
          <w:lang w:val="en-US"/>
        </w:rPr>
        <w:t>- Френка Фингера?&lt;</w:t>
      </w:r>
      <w:r>
        <w:rPr>
          <w:rFonts w:eastAsia="Times New Roman Cyr" w:cs="Times New Roman Cyr" w:ascii="Times New Roman Cyr" w:hAnsi="Times New Roman Cyr"/>
          <w:i/>
          <w:iCs/>
          <w:sz w:val="20"/>
          <w:szCs w:val="20"/>
          <w:lang w:val="en-US"/>
        </w:rPr>
        <w:t>Фингер — палец (нем.)</w:t>
      </w:r>
      <w:r>
        <w:rPr>
          <w:rFonts w:eastAsia="Times New Roman Cyr" w:cs="Times New Roman Cyr" w:ascii="Times New Roman Cyr" w:hAnsi="Times New Roman Cyr"/>
          <w:sz w:val="20"/>
          <w:szCs w:val="20"/>
          <w:lang w:val="en-US"/>
        </w:rPr>
        <w:t>&gt; Того, кто нажал пальцами не на те цифры на пульте? Да кто же этого не помнит! Он взорвал в Вонсане совсем не тот участок берега, который следовало. Понятно, мы предпочитаем не вспоминать об этом, особенно с тех пор, как он стал главным клоуном президента в военно-морском департамен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с Френком. Потому-то Пиз и оказался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нгер ждет сейчас у телефона: он должен сделать еще один звонок своему приятелю президен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вязи с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вязи с умственным расстройством, признаки которого он обнаружил сегодня днем у госсекретаря во время телефонного разговора с ним. Поразмыслив изрядно об этой беседе, он пришел к выводу, что обязан поделиться возникшими у него опасениями со своим другом из Белого дома. Пойдемте же поищем телефонную будку. Время поджимает, мне надо как можно быстрее вернуться на самолете в Нью-Йо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генерал! - крикнул Манджекавалло. - А как насчет нас с вами и слушаний в су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д контролем, командир Игрек. Вы будете в рядах уопотами. Вот только мне хотелось бы узнать ваши размеры, остальное мы сделаем быстро: скво - замечательные мастерицы, почти столь же искусные, как и миссис Лафф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во?.. Лафферти?.. Да что, у нас теперь и ирландские индейцы появились? Видать, этот парень свих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те, господин директор ЦРУ, пути Хаука неисповедимы, - заметил Бро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уть, джентльмены! - скомандовал Маккензи. - Марш-бросок втроем! Вон и телефонная будка у парковочной площадки. Итак, бе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мужчин в рыжих париках дружно, хотя и с разной скоростью, устремились вперед. Говорить при этом ухитрялся только Винни Бам-Бам, твердивший упорно:</w:t>
      </w:r>
    </w:p>
    <w:p>
      <w:pPr>
        <w:pStyle w:val="WWIauiue"/>
        <w:ind w:firstLine="720"/>
        <w:rPr/>
      </w:pPr>
      <w:r>
        <w:rPr>
          <w:rFonts w:eastAsia="Times New Roman Cyr" w:cs="Times New Roman Cyr" w:ascii="Times New Roman Cyr" w:hAnsi="Times New Roman Cyr"/>
          <w:sz w:val="20"/>
          <w:szCs w:val="20"/>
          <w:lang w:val="en-US"/>
        </w:rPr>
        <w:t>- Безумие все это! Pazzo, pazzo, pazzo!&lt;</w:t>
      </w:r>
      <w:r>
        <w:rPr>
          <w:rFonts w:eastAsia="Times New Roman Cyr" w:cs="Times New Roman Cyr" w:ascii="Times New Roman Cyr" w:hAnsi="Times New Roman Cyr"/>
          <w:i/>
          <w:iCs/>
          <w:sz w:val="20"/>
          <w:szCs w:val="20"/>
          <w:lang w:val="en-US"/>
        </w:rPr>
        <w:t>Безумие, безумие, безумие (ит.)</w:t>
      </w:r>
      <w:r>
        <w:rPr>
          <w:sz w:val="20"/>
          <w:szCs w:val="20"/>
          <w:lang w:val="en-US"/>
        </w:rPr>
        <w:t>&gt;</w:t>
      </w:r>
    </w:p>
    <w:p>
      <w:pPr>
        <w:pStyle w:val="WWIauiue"/>
        <w:ind w:firstLine="720"/>
        <w:rPr>
          <w:sz w:val="20"/>
          <w:szCs w:val="20"/>
          <w:lang w:val="en-US"/>
        </w:rPr>
      </w:pPr>
      <w:r>
        <w:rPr>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Вашингтон пост”</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ГОСУДАРСТВЕННЫЙ СЕКРЕТАРЬ - В ПАЛАТЕ ДЛЯ</w:t>
      </w:r>
    </w:p>
    <w:p>
      <w:pPr>
        <w:pStyle w:val="WWIauiue"/>
        <w:ind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ДУШЕВНОБОЛЬНЫХ В КЛИНИКЕ УОЛТЕРА РИДА</w:t>
      </w:r>
    </w:p>
    <w:p>
      <w:pPr>
        <w:pStyle w:val="WW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оррен Пиз, государственный секретарь, задержан прошлым вечером в облачении католического священника, поскольку носился беспорядочно у Мемориала Линкольна, бесцеремонно расталкивая гуляющих. Согласно сообщению полиции и свидетельским показаниям очевидцев, мистер Пиз кричал о каком-то привидении, якобы восставшем из мертвых. Но кого из некогда живых он имел в виду, госсекретарь не</w:t>
      </w:r>
      <w:r>
        <w:rPr>
          <w:sz w:val="20"/>
          <w:szCs w:val="20"/>
          <w:lang w:val="en-US"/>
        </w:rPr>
        <w:t xml:space="preserve"> </w:t>
      </w:r>
      <w:r>
        <w:rPr>
          <w:rFonts w:eastAsia="Times New Roman Cyr" w:cs="Times New Roman Cyr" w:ascii="Times New Roman Cyr" w:hAnsi="Times New Roman Cyr"/>
          <w:sz w:val="20"/>
          <w:szCs w:val="20"/>
          <w:lang w:val="en-US"/>
        </w:rPr>
        <w:t>говорил, то ли не желая делать этого, то ли сам не зная его имени. Мистер Пиз утверждал, что призрак задался целью преследовать его растленную, вконец загубленную душу. И уверял беседовавших с ним лиц, будто вырвавшийся из ада пестро раскрашенный гермафродит грозился вспороть ему карманы и перерезать глотку, потому что он (или она?) решил, что мистер Пиз... (отточием мы заменили слово не для печати. - Ред.), хотя сам секретарь Пиз упорно пытался убедить своих собеседников, что таковым он не является, поскольку уже отпустил этому исчадию ада его гре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метим в связи с вышеизложенным, что господин секретарь не был рукоположен в священники и, следовательно, не имеет права отпускать грехи. (Наша редакция тщательнейшим образом расследовала этот фак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что поступившее из Белого дома сообщение может пролить свет на это невероятное событие. Морис Фитцпедлер, пресс-секретарь, заявил, что нация должна проявить сочувствие как к мистеру Пизу, оказавшемуся в состоянии стресса из-за перегруженности работой и огромного чувства ответственности, так и к его семье, хотя на вопрос о семье мистера Пиза мистер Фитцпедлер был вынужден признать, что мистер Пиз разведен и, соответственно, семьи не имеет. Президент сказал мистеру Фитцпедлеру, что вчера ему позвонили по телефону и высказали предположение, что госсекретарь, не выдержав непосильного бремени забот, налагаемого на него его постом, испытывает сейчас тяжелейшую депрессию. Глава государства просит нацию молиться за выздоровление мистера Пиза и за скорейшее освобождение от смирительной руба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ет отметить также, что начальник штаба при президенте Арнольд Сьюбагалу улыбался во время пресс-конференции. Когда же начальника штаба спросили, чем объяснить подобное выражение его лица, он лишь молча воздел вверх средний пал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7</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ре после полуночи Маккензи вошел в вестибюль отеля “Уолдорф-Астория” и, как было им заранее обговорено с определенными лицами, подошел к конторке дежурного, чтобы получить сообщения, если таковые имелись, для комнаты 12 “а”. Имя постояльца не должно было указываться, только номер комнаты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общений оказалось 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звонить в Беверли-Хилл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вязаться с Городом Черв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три часа назад, когда он был еще в Калифорнии, Хаук решил первым делом позвонить Мэдж в Гринвич, штат Коннектикут, а посему и направился к телефону-автомату, находящемуся там же, в хол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джи, сожалею, что звоню поздно, но я только что вошел в гости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Мак, дорогой! Я все еще корплю над кратким изложением сценария. Осталось поработать менее часа. Курьер заберет его тотчас же и будет у тебя, вероятно, к половине третьего. Хаук, это потрясающе! Бьет в цель без промаха! И всем достанется по первое чис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Мэджи, ни слова об этом в Голливуде! Чтобы не было лишнего ш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и впрямь придется молчать, дорогой. А то ведь стоит представить какой-либо проект, как вокруг устраивают самую настоящую болтовню, чтобы только подогреть к нему интерес. Считается, что чем больше рекламы, тем 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ивай себе голову разными пустяками, девочка, и иди своим путем: у тебя для этого все дан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еешь в виду червей.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ты умеешь подать товар лиц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мы оба сможем разбогатеть на твоем материале, и ты и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приятно, что ты считаешь эту “смертоносную” вещь перспективной... Откровенно говоря, я придерживаюсь того же м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ой, да это чистые деньги!.. Чистое золото, хотела я сказать... Актеры, путешествующие по свету в качестве антитеррористической группы! И все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умаешь, я мог бы заинтересовать этим пару типов на западном побереж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интересовать? Так ты еще не разговаривал с Дж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не казалось, что еще слишком рано, поэтому первой позвонил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после того, как я прослушала пленки, у нас с ней состоялась продолжительная беседа. Приготовься к сюрпризу, Мак: она во всю шурует по всем каналам с половины четвертого по калифорнийскому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урует?.. Мэджи, ты выражаешься довольно странно, и я не уверен, что одобряю подобное. Звучит как-то гру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орогой, это вполне приличный язык, стандарт своего рода. В этом нет ничего непристой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если это так. И все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Хаук, - перебила его Мэдж из Города Червей. - Я знаю, что порой ты бываешь излишне щепетилен насчет нас, девочек, и мы очень ценим это. И тем не менее ты должен мне кое-что обещ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ряси сильно Мэнни Гринберга. Сделок с ним не заключай, но и не давай ему в з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эджи, это уж совсем вульга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ред, Мак, действуй! Я уже почти у финиша. Перо буквально дымится у меня в руках. Позвони Джинни, дорогой. Целую и люблю тебя, как все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зиденция лорда и леди Кэвендиш! - возгласил аденоидный англиканский голос, когда Мак набрал калифорнийский номер. - Пожалуйста, сообщите свое имя.</w:t>
      </w:r>
    </w:p>
    <w:p>
      <w:pPr>
        <w:pStyle w:val="WWIauiue"/>
        <w:ind w:firstLine="720"/>
        <w:rPr/>
      </w:pPr>
      <w:r>
        <w:rPr>
          <w:rFonts w:eastAsia="Times New Roman Cyr" w:cs="Times New Roman Cyr" w:ascii="Times New Roman Cyr" w:hAnsi="Times New Roman Cyr"/>
          <w:sz w:val="20"/>
          <w:szCs w:val="20"/>
          <w:lang w:val="en-US"/>
        </w:rPr>
        <w:t>- Гай Берджесс&lt;</w:t>
      </w:r>
      <w:r>
        <w:rPr>
          <w:rFonts w:eastAsia="Times New Roman Cyr" w:cs="Times New Roman Cyr" w:ascii="Times New Roman Cyr" w:hAnsi="Times New Roman Cyr"/>
          <w:i/>
          <w:iCs/>
          <w:sz w:val="20"/>
          <w:szCs w:val="20"/>
          <w:lang w:val="en-US"/>
        </w:rPr>
        <w:t>Гай Берджесс — английский дипломат, перебежавший в СССР в 1951 году</w:t>
      </w:r>
      <w:r>
        <w:rPr>
          <w:rFonts w:eastAsia="Times New Roman Cyr" w:cs="Times New Roman Cyr" w:ascii="Times New Roman Cyr" w:hAnsi="Times New Roman Cyr"/>
          <w:sz w:val="20"/>
          <w:szCs w:val="20"/>
          <w:lang w:val="en-US"/>
        </w:rPr>
        <w:t>&gt;, из Моск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я взяла трубку! - проговорила, подойдя к параллельному аппарату, Джинни. - Он известный дразнила, Бэз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дам! - изрек монотонно дворецкий, опуская на рычаг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солнышко, я уже несколько часов жду твоего звонка! У меня приятные но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е, как я понял из слов Мэдж, предусматривают и отказ от рукопашного боя с Мэ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это... Да-да, конечно, тем более что в наших интересах, чтобы во время переговоров он был с нами, а не в больнице. На этот раз я презрела свое правило поддерживать отношения с бывшими мужьями не иначе, как через поверенных, и лично вступила в контакт с Мэнни. И не з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е зря? И о каких переговорах идет 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джи говорит, что идея создания такого фильма не только носит сенсационный характер, но и является своего рода заявкой на участие в разработках месторождений золота по всему земному шару. По ее словам, для воплощения этой идеи в действительность есть все, что требуется! Актеры, шестеро сексапильных красавцев, летают по белу свету, освобождая заложников и арестовывая террористов, и все это - правда! Я намекнула Мэнни о сюжете и обо всем прочем, - естественно, после того, как он согласился оставить в покое мои живописные полотна, - и едва он услышал от меня, что Чонси уже налаживает кое с кем связи из киношников в Лондоне, как сразу же закричал своей секретарше, чтобы она немедленно включила работу над этим фильмом в план студ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нни, ради Бога, не части так! Ты перескакиваешь с одной темы на другую, как кузнечик, и говоришь совершенно непонятно, по крайней мере, для меня... Объясни же вразумительно, что именно делает Мэнни, чем там занимается этот Чонси, и кто он, черт бы его побрал, та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муж,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олдат! Теперь припоминаю. Гренадёрские полки были что надо! - Славою Покрыли боевые знамена! И что же он зате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говорила тебе, что он горячий твой поклонник, и, когда Мэдж позвонила и начала объяснять, что у тебя на этих пленках, я попросила его взять трубку, потому что он человек военного склада, да и вообще понимает, что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он дум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все это напоминает ему историю не то с четвертым, не то с сороковым королевским отрядом коммандос. Бойцы, рекрутированные из театра “Олд вик”, имели весьма скромный успех, поскольку все время пробалтывались. Он хотел бы поговорить об этом с тобой и обменяться наблюде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давай же его к телефону, Дж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к, сейчас не подходящее для этого время. Кроме того, его здесь нет. Он в Санта-Барбаре, играет в “Арсенале” в поло с проживающими там англича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он все-таки зате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ук, ты, должно быть, устал, и тебе необходимо помассировать плечи. Я же объясняла уже все! Он считает, что эта история, из которой Мэджи делает для тебя сценарий, имеет все признаки величайшего хита, а посему и позвонил кое-кому из своих друзей в Лондон, чтобы сообщить им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из этого след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ылетают на “Конкорде” утренним рейсом, и едва оставят позади Лондон, как будут уже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ью-Йорке. Чтобы повидаться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завтра прибывают сюда... или уже сего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И остановятся там же, где и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бывшего твоего супруга Гринберга?</w:t>
      </w:r>
    </w:p>
    <w:p>
      <w:pPr>
        <w:pStyle w:val="WWIauiue"/>
        <w:ind w:firstLine="720"/>
        <w:rPr/>
      </w:pPr>
      <w:r>
        <w:rPr>
          <w:rFonts w:eastAsia="Times New Roman Cyr" w:cs="Times New Roman Cyr" w:ascii="Times New Roman Cyr" w:hAnsi="Times New Roman Cyr"/>
          <w:sz w:val="20"/>
          <w:szCs w:val="20"/>
          <w:lang w:val="en-US"/>
        </w:rPr>
        <w:t>- Он прилетает завтра утром... Для тебя, по нью-йоркскому времени, - сегодня. И коль скоро я собираю друзей Мэнни и Чонси, которым уже разосланы и расписание авиарейсов, и программа работы студии, то позвонила нескольким большим шишкам, обожающим приглашать к себе на обед Чонси, и поделилась с</w:t>
      </w:r>
      <w:r>
        <w:rPr>
          <w:sz w:val="20"/>
          <w:szCs w:val="20"/>
          <w:lang w:val="en-US"/>
        </w:rPr>
        <w:t xml:space="preserve"> </w:t>
      </w:r>
      <w:r>
        <w:rPr>
          <w:rFonts w:eastAsia="Times New Roman Cyr" w:cs="Times New Roman Cyr" w:ascii="Times New Roman Cyr" w:hAnsi="Times New Roman Cyr"/>
          <w:sz w:val="20"/>
          <w:szCs w:val="20"/>
          <w:lang w:val="en-US"/>
        </w:rPr>
        <w:t>ними кое-какой информацией. В общем, тебе предстоит хлопотный день, солныш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Цезарем, ты просто великолепна. Это замечательно! Откровенно говоря, Джин-Джин, я знал, что вы, девочки, расшибетесь ради меня, но всем этим я собирался заняться несколько позже, скажем, в начале будущей недели, поскольку с пятницы по понедельник у меня - другие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напомню, ты же сам сказал: через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но я имел в виду лишь эту писанину: я хотел передать ее в руки этих будд из “Беверли-Хиллз” к уик-энду с тем, чтобы к понедельнику или вторнику все уже было на ма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великий мой некогда муж и самый близкий из всех друзей, которых я когда-либо имела, что ты пытаешься, черт возьми, сказат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жин-Джин...</w:t>
      </w:r>
    </w:p>
    <w:p>
      <w:pPr>
        <w:pStyle w:val="WWIauiue"/>
        <w:ind w:firstLine="720"/>
        <w:rPr/>
      </w:pPr>
      <w:r>
        <w:rPr>
          <w:rFonts w:eastAsia="Times New Roman Cyr" w:cs="Times New Roman Cyr" w:ascii="Times New Roman Cyr" w:hAnsi="Times New Roman Cyr"/>
          <w:sz w:val="20"/>
          <w:szCs w:val="20"/>
          <w:lang w:val="en-US"/>
        </w:rPr>
        <w:t>- Выбрось из своего лексикона это дурацкое “Джин-Джин”, Хаук! Ты стал называть меня так после того, как нашел Лилиан в каком-то заброшенном гимнастическом зале и решил, что она больше, нуждается в помощи, чем я. Потом Лил рассказала мне, что, встретив Мэджи в пропитанном кокаиновым чадом притоне, где тебя интересовало место хранения колы, ты начал напевать вдруг: “Лили-Лили”. Как понимать это, Мак? Мы тебя любим, и ты это знаешь. А теперь выкладывай, что у тебя за проблема с завтрашним утром? Если это очередная жена, мы поймем все</w:t>
      </w:r>
      <w:r>
        <w:rPr>
          <w:sz w:val="20"/>
          <w:szCs w:val="20"/>
          <w:lang w:val="en-US"/>
        </w:rPr>
        <w:t xml:space="preserve"> </w:t>
      </w:r>
      <w:r>
        <w:rPr>
          <w:rFonts w:eastAsia="Times New Roman Cyr" w:cs="Times New Roman Cyr" w:ascii="Times New Roman Cyr" w:hAnsi="Times New Roman Cyr"/>
          <w:sz w:val="20"/>
          <w:szCs w:val="20"/>
          <w:lang w:val="en-US"/>
        </w:rPr>
        <w:t>как надо и в свое время возьмем ее под свое крылыш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Джинни! Речь идет об одном деле, чертовски важном для очень многих, для массы обездоленных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ова, что ли, сражаешься с ветряными мельницами, дражайший мой друг? - произнесла нежно леди Кэвендиш. - Если хочешь, я все отменю. Впрочем, ты и сам можешь разрешить этот вопрос, если не будешь отвечать на звонки и подходить к двери. Эти коршуны располагают только номером апартамента - двенадцать “а”, но ни твоего имени, ни иных подробностей не зн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я улажу это как-нибудь по другому... точнее, мы улад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мои ребята тут, со мной. Я собираюсь продержать их взаперти здесь, пока не решу одну свою пробл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о “смертоносной” ли “шестерке” говоришь ты? - воскликнула Джинни. - Так они в “Уолдор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шестеро, кро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красавцы как на подб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больше того, причем у каждого свой габарит и вес. И, что гораздо важнее для меня, они ждут, что я помогу им кое в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се понятно, Мак. Ты никогда никого не подво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что кроме одной...</w:t>
      </w:r>
    </w:p>
    <w:p>
      <w:pPr>
        <w:pStyle w:val="WWIauiue"/>
        <w:ind w:firstLine="720"/>
        <w:rPr/>
      </w:pPr>
      <w:r>
        <w:rPr>
          <w:rFonts w:eastAsia="Times New Roman Cyr" w:cs="Times New Roman Cyr" w:ascii="Times New Roman Cyr" w:hAnsi="Times New Roman Cyr"/>
          <w:sz w:val="20"/>
          <w:szCs w:val="20"/>
          <w:lang w:val="en-US"/>
        </w:rPr>
        <w:t>- Ты это об Энни?.. Не мучь себя зря. Она звонила мне на прошлой неделе. Ей удалось вывезти на самолете дюжину тяжело больных детей с острова в Тихом океане на лечение в Брисбен&lt;</w:t>
      </w:r>
      <w:r>
        <w:rPr>
          <w:rFonts w:eastAsia="Times New Roman Cyr" w:cs="Times New Roman Cyr" w:ascii="Times New Roman Cyr" w:hAnsi="Times New Roman Cyr"/>
          <w:i/>
          <w:iCs/>
          <w:sz w:val="20"/>
          <w:szCs w:val="20"/>
          <w:lang w:val="en-US"/>
        </w:rPr>
        <w:t>Брисбен — портовый город в Австралии, административный центр штата Квинсленд</w:t>
      </w:r>
      <w:r>
        <w:rPr>
          <w:rFonts w:eastAsia="Times New Roman Cyr" w:cs="Times New Roman Cyr" w:ascii="Times New Roman Cyr" w:hAnsi="Times New Roman Cyr"/>
          <w:sz w:val="20"/>
          <w:szCs w:val="20"/>
          <w:lang w:val="en-US"/>
        </w:rPr>
        <w:t>&gt;. Она вне себя от счастья. Разве не это главное? Чувствовать себя счастливой и быть в мире с собой. Не этому ли учил ты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 она никогда не упоминала о Сэме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Сэ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меня слышала, Дж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упоминала, но не думаю, что тебе было бы приятно услышать. Мак, как и в какой связи, так что оставим-ка лучше эту тему в по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я хотел бы знать это: ведь он мой дру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силу ряда обстоятельст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Она говорит, что из всех мужчин, с которыми спала, помнит только его, потому что это было для нее как бы “причастие любовью” - так выразилась она, - все же остальные забы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обирается когда-нибудь возвратиться в этот м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к. Она нашла то, чего ты сам же желал ей. Да и всем нам. Когда хотел, чтобы мы чувствовали себя уютно и в своей шкуре. Помнишь, как говорил ты нам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ая психоаналитическая чушь! - вымолвил Хаукинз, стоя перед телефоном-автоматом в гостинице холла, и снова вытер слезу из угла глаза. - Я не спаситель заблудших душ! Я просто знаю, что нравится мне и что, черт возьми, нет! И не надо возводить меня на дурацкий пьеде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ты ни говорил там. Мак, но тебе не сокруши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ьедестала. Так как насчет завтрашнего у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я справлюсь со всем эт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ягче с этими коршунами, Мак! Будь с ними добр и в то же время сдержан, и они не выдерж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ты любезнее, тем больше они потеют, ну а чем больше они потеют, тем это выгоднее для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того, как было в Стамбуле с вражеской разведкой,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Голливуд,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о утро, а если точнее, то только начало светать. В номере 12 “а” затрезвонил телефон, что вовсе не было неожиданностью для Хаукинза, лежавшего, вытянувшись, на спине прямо на п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 получил от Мэдж краткий сценарий в два часа три минуты, а к трем часам уже прочитал и перечитал все восемнадцать страниц остросюжетного текста, вышедшего из-под пера его третьей жены. Потом, еще раз пробежавшись мысленно по всему сценарию, переставил телефонный аппарат с письменного стола на ковер, на коем и сам улегся в надежде дать себе несколько часов сна; ведь отдых был столь же необходим для предстоящей битвы, как и боевое оружие. Однако Мэджи создала такую великолепную вещицу - с захватывающей фабулой, взрывной энергией, пронизывавшей буквально каждую фразу, с динамично развивающимся действием и разнообразными, довольно меткими портретными характеристиками, - что вожделенный сон был отложен еще на добрых полчаса, позволивших Хауку обдумать свои реальные возможности выступить в роли продюсера филь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т, - решил он в конце концов. - Все время будет отдано Омахе и уопотами. - Главный удар - по основному объекту, солд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паться ему так и не удалось - из-за резкого телефонного звонка, эхом отскочившего от ст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днес Мак телефонную трубку к у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Эндрю Огилви,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генерал”, приятель. Боюсь, мой старый товарищ по гренадерскому полку нарушил договоренность, сообщив мне, кто вы. Вы славно повоевали, старина! Я восхищаюсь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бы немножко рановато для беседы, - заметил Хаукинз - а вы и в самом деле служили вместе с ним в гренадерском по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был тогда еще неоперившимся зеленым юнцом, этот Кэв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эв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рд Кэвендиш, конечно: речь же о нем. У него тоже неплохой послужной список. Лез прямо в грязь, грудью шел на минометы и никогда не тыкал никому в нос своими заслугами, если вы понимаете, что я хочу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дорово: по-настоящему здорово! Но пока еще, право же, слишком рано, и мои войска не готовы к смотру. Выпейте чаю и возвращайтесь через час. Я приму вас первым, обещ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ило только Хауку опустить трубку на рычаг, как в дверь торопливо постучали. Мак встал и подошел к ней в своих маскировочных кальсо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крикнул в коридоре неизвестный. - Я знал, что это ты: твое ворчанье узнал бы где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инберг?</w:t>
      </w:r>
    </w:p>
    <w:p>
      <w:pPr>
        <w:pStyle w:val="WWIauiue"/>
        <w:ind w:firstLine="720"/>
        <w:rPr/>
      </w:pPr>
      <w:r>
        <w:rPr>
          <w:rFonts w:eastAsia="Times New Roman Cyr" w:cs="Times New Roman Cyr" w:ascii="Times New Roman Cyr" w:hAnsi="Times New Roman Cyr"/>
          <w:sz w:val="20"/>
          <w:szCs w:val="20"/>
          <w:lang w:val="en-US"/>
        </w:rPr>
        <w:t>- А кто же еще, беби?.. Моя прекрасная, очаровательная жена, которая безо всякой на то причины вышвырнула меня из дому, променяв на бабки... Впрочем, кому какое дело до этого: она как была, так и осталась куколкой... Так вот, от нее я узнал кое-что в общих чертах и, главное, то, что за всем этим стоишь ты! Впусти же меня, приятель, о’кей? Мы смогли бы совершить с тобой</w:t>
      </w:r>
      <w:r>
        <w:rPr>
          <w:sz w:val="20"/>
          <w:szCs w:val="20"/>
          <w:lang w:val="en-US"/>
        </w:rPr>
        <w:t xml:space="preserve"> </w:t>
      </w:r>
      <w:r>
        <w:rPr>
          <w:rFonts w:eastAsia="Times New Roman Cyr" w:cs="Times New Roman Cyr" w:ascii="Times New Roman Cyr" w:hAnsi="Times New Roman Cyr"/>
          <w:sz w:val="20"/>
          <w:szCs w:val="20"/>
          <w:lang w:val="en-US"/>
        </w:rPr>
        <w:t>недурную сде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торым в очереди, Мэ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 тебе уже и очередь? Столь быстро? Послушай-ка, золотце, у меня, сам знаешь, своя студия, весьма солидная... К чему же в таком случае иметь тебе дело с какими-то второстепенными личностями,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ело в том, что этим “каким-то второстепенным личностям” принадлежит вся Анг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мерзавцы! Ставят до ужаса глупые фильмы, где все горланят одновременно и никто из зрителей толком не знает, что они говорят, словно рот у актеров набит рыбным пашт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ое-кто думает по-друг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хотел бы я знать? На каждого “Джимми Бонда” приходится у них по пятьдесят никуда не годных “Ганди”, которые не окупили даже расходов на их поставку, и пусть не говорит никто, что это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которых иная точка з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 ты веришь? Уж не этим ли гнусным солдафонам с их причудливой манерой выражаться? Или, может, этим “чистюлям”, которые только и делают, что юл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вращайся через три часа, Мэнни, но прежде чем подниматься ко мне, позвони из вестибю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сделай для меня исключение! На меня устремлены глаза всей моей большой студ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шь ты чего захотел, бородавчатая жаба! Или ты уже не считаешь более самой что ни на есть подходящей для тебя компанией шестнадцатилетнюю шлюшку внизу в хол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левета! Я в суд подам на эту с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не уйдешь немедленно, Мэнни, то можешь не возвращ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зазвонил телефон. Хаукинз был вынужден отойти от двери, хотя и предпочел бы остаться там, дабы. убедиться, что Гринберг действительно у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днял Хаук трубку телефона, все еще стоявшего на п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двенадцать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Артур Скримшо, заведующий отделом развития “Холли рок продакшнз”, оплота Голливуда со столь огромным объемом мирового проката, что вы были бы потрясены, если бы я имел право раскрыть вам его реальные масштабы, и, более того, наша компания за истекшие... гм... годы получила шестнадцать “Оска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олько “Оскаров” получили лично вы, мистер Скрим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очень большой секрет! Мне ничего не стоило бы получать их каждый раз. Кстати, несмотря на страшную загруженность, я мог бы выкроить время для того, чтобы позавтракать с вами. С вашего разрешения я бы назвал эту совместную трапезу завтраком влиятельных пер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вращайтесь через четыре 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но, по-видимому, я недостаточно ясно объяснил вам, кт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объяснили все достаточно ясно, Скримми, так же, как и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списке третий, отсюда - и четыре часа: один час надо отвести моим людям, чтобы они успели подготовиться к смо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что не раскаетесь, что обошлись так с заведующим отделом развития “Холли 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выбора, Арти, мой мальчик: таков уж у меня распорядок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м-м... не найдется ли у вас в таком случае лишней кровати? Ведь вы занимаете целый апартам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ужна кр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это все проклятые бухгалтеры... Мне следует их всех сократить... Вероятно, им не очень-то по душе все эти непредвиденные расходы, я же глаз не могу .сомкнуть, когда напьюсь дешевого виски во время полета из Лос-Анджелеса. Поверьте, я совершенно без 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ытайте счастья в Армии спасения. Это неподалеку отсюда, в Бауэри. Там оказывают любую помощь за десять центов... Итак, через четыре 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ук хлопнул о рычаг телефонной трубкой и вернул аппарат на письменный стол. Но только он направился в ванную, как телефонный трезвон вновь взорвал тишину. Схватив трубку, Мак зао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да что же это?!</w:t>
      </w:r>
    </w:p>
    <w:p>
      <w:pPr>
        <w:pStyle w:val="WWIauiue"/>
        <w:ind w:firstLine="720"/>
        <w:rPr/>
      </w:pPr>
      <w:r>
        <w:rPr>
          <w:rFonts w:eastAsia="Times New Roman Cyr" w:cs="Times New Roman Cyr" w:ascii="Times New Roman Cyr" w:hAnsi="Times New Roman Cyr"/>
          <w:sz w:val="20"/>
          <w:szCs w:val="20"/>
          <w:lang w:val="en-US"/>
        </w:rPr>
        <w:t>- На проводе “Эмералд катидрал стьюдиоз”, - услышал Хаук медоточивый голос с сильным южным акцентом. - Божья птичка-патриотка пролетала мимо и подбросила мне кусочек информации о каком-то основанном на реальных фактах патриотическом фильме, который вы собрались снимать! И позвольте заметить вам, мальчик, что мы не какие-то там евреи или негры, заправляющие кинопромышленностью. Мы кристально чистые христиане, подлинные американцы, с гордостью размахивающие звездным флагом. Поверьте мне, все это, черт бы вас побрал, чистая правда! И мы хотели бы представить зрительской аудитории историю</w:t>
      </w:r>
      <w:r>
        <w:rPr>
          <w:sz w:val="20"/>
          <w:szCs w:val="20"/>
          <w:lang w:val="en-US"/>
        </w:rPr>
        <w:t xml:space="preserve"> </w:t>
      </w:r>
      <w:r>
        <w:rPr>
          <w:rFonts w:eastAsia="Times New Roman Cyr" w:cs="Times New Roman Cyr" w:ascii="Times New Roman Cyr" w:hAnsi="Times New Roman Cyr"/>
          <w:sz w:val="20"/>
          <w:szCs w:val="20"/>
          <w:lang w:val="en-US"/>
        </w:rPr>
        <w:t>о таких же, как и мы, настоящих американцах, выполняющих Божью работу. У нас много-много долларов, не один миллион, во всяком случае! Наши воскресные телепередачи и ярмарки подержанных автомобилей, которыми торгуют исключительно христианские проповедники,</w:t>
      </w:r>
      <w:r>
        <w:rPr>
          <w:sz w:val="20"/>
          <w:szCs w:val="20"/>
          <w:lang w:val="en-US"/>
        </w:rPr>
        <w:t xml:space="preserve"> </w:t>
      </w:r>
      <w:r>
        <w:rPr>
          <w:rFonts w:eastAsia="Times New Roman Cyr" w:cs="Times New Roman Cyr" w:ascii="Times New Roman Cyr" w:hAnsi="Times New Roman Cyr"/>
          <w:sz w:val="20"/>
          <w:szCs w:val="20"/>
          <w:lang w:val="en-US"/>
        </w:rPr>
        <w:t>- это своего рода атомные бомбы, демонстрируемые нами каждую неде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сегодня в полночь в Вашингтоне у Мемориала Линкольна, - ответил спокойно Хаукинз. - На головы наденьте белые капюшоны, чтобы я мог вас у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пожалуй, это уж слишком вызываю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трусливые либералы, настроенные против армии и Америки?</w:t>
      </w:r>
    </w:p>
    <w:p>
      <w:pPr>
        <w:pStyle w:val="WWIauiue"/>
        <w:ind w:firstLine="720"/>
        <w:rPr/>
      </w:pPr>
      <w:r>
        <w:rPr>
          <w:rFonts w:eastAsia="Times New Roman Cyr" w:cs="Times New Roman Cyr" w:ascii="Times New Roman Cyr" w:hAnsi="Times New Roman Cyr"/>
          <w:sz w:val="20"/>
          <w:szCs w:val="20"/>
          <w:lang w:val="en-US"/>
        </w:rPr>
        <w:t>- Конечно же нет, черт возьми! Мы знаем, куда вкладывать деньги, а потому у нас много и их сторонников. Мы - сыновья Иессея&lt;</w:t>
      </w:r>
      <w:r>
        <w:rPr>
          <w:rFonts w:eastAsia="Times New Roman Cyr" w:cs="Times New Roman Cyr" w:ascii="Times New Roman Cyr" w:hAnsi="Times New Roman Cyr"/>
          <w:i/>
          <w:iCs/>
          <w:sz w:val="20"/>
          <w:szCs w:val="20"/>
          <w:lang w:val="en-US"/>
        </w:rPr>
        <w:t>Иессей — согласно Библии, отец Давида, правителя Израильско-Иудейского государства в конце XI века — ок. 950 г. до н. э.</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и впрямь сыновья его, то хватайте самолет и будьте сегодня вечером в Вашингтоне. Запомните: четыреста футов от статуи по прямой, потом шестьсот направо и слегка в сторону. Там находится здание для почетного караула, где вам и скажут, как нас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гда мы заключим сде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какую! Но не забудьте о капюшонах: это крайне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вас,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сив трубку, Маккензи прошел к спальной комнате и постучал в двер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дъем, солдаты! Вам дается час на то, чтобы прочистить глотки, отполировать пуговицы до блеска и встать в строй. Не забывайте, что вы должны быть в полном обмундировании и при оружии. Завтрак попросите принести прямо в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ще вечером заказали его, генерал, - услышал Хаук голос Слая. Его подадут через двадца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уже вст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эр! - откликнулся Марлон. - Мы успели уже пробежать сорок или пятьдесят кварта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из вашей комнаты не выйти в корид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сэр, - согласился Силвест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лышал, чтобы кто-то ходил здесь, а сплю я чут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жем двигаться практически бесшумно, генерал, - пояснил Марлон. - И, кроме того, вы, вероятно, очень устали, поскольку даже не шевельнулись... Вернулись мы сюда с прогулки ради petit dejeuner - раннего завтрак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К неудовольствию Хаука, опять раздался телефонный звонок. Скрывая раздражение, он вернулся к письменному столу и поднял трубку пронзительно дребезжавшего аппарата: -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как приятно слышать ваш прекрасный голос! - произнес мужчина, судя по акценту, восточного происхождения. - Весьма недостойная личность очень стремится познакомиться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озражаю. Но кто же вы, черт возь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катаки Мотобото, но мои плиятные длузья в Хорривуде называют меня Крейс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это понять. Жду вас через пять часов. Когда окажетесь в отеле, позвоните снизу, из хол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вы, конечно, в своем плаве, но я, наверно, смог бы все зе заставить вас изменить свое решение, потому что, как уверен, мы - владельсы этого плекласного отеля и всех его апартаментов и хол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Моторная Ло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акзе владеем тлемя ллекласными студиями в Хорривуде, достойнейсий сэл. Я пледлагаю вам слазу же плинять меня, а не то, сто будет весьма плисколбно, нам плидется немедленно выселить вас из о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вы не сделаете, Тодзо. В вашей канцелярии лежит документ, нарушение условий которого обойдется вам в сто тысяч. Вы не можете нас выбросить из отеля, не рискуя этой суммой. Таков закон, Банзай, ничего не попиш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й, вы испытываете телпение васего недостойного собеседника! Я пледставляю “Тойхондахай энтерпрайзес, Ю-Эс-Эй”. Мы делаем фил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лаю вам всяческих успехов. Я же, со своей стороны, представляю шестерых бойцов, которым ничего не стоит превратить ваших самураев в поставщиков куриного помета... Итак, до встречи через пять часов. Если же вздумаете устраивать шум, то я вызову своих приятелей из “Токио дайет”, и они под предлогом борьбы с коррупцией проверят всю отчетность вашей компании об уплате налог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 другой стороны, если хотите, приходите через пять часов, и все пойдет своим чере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сив трубку, Хаук двинулся к своему раскрытому вещевому мешку, лежавшему на диване. Пора было одеваться в серый костюм, а не в оленьи шку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евятнадцать минут и тридцать две секунды бойцы “смертоносной шестерки” стояли по стойке смирно. На ладно скроенных дюжих парнях отлично смотрелась форма десантников. Пистолеты сорок пятого калибра красовались в кобурах, пристегнутых к поясам на стройных талиях. Куда-то исчезли персональные отличия актеров, обусловившие их театральные прозвища. Жесткие, будто высеченные из камня лица, сосредоточенный взгляд ясных глаз, устремленный на инспектировавшего их Хаука, ставшего на время их командиром, придавали этим относительно молодым людям вид опытных, испытанных в боях вои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ак, ребятки, вы все поняли! - крикнул Хаук одобрительно. - Помните, в этом-то облике вы и должны предстать перед ними. Ребята первый сорт: крепкие и к тому же сообразительные, покрытые боевыми шрамами и тем не менее сохранившие человечность, возвышающиеся над толпой, но понимающие ее дух! Боже, я прихожу в восторг, когда вижу таких, как вы! Черт возьми, мы нуждаемся в героях! В храбрых душах, готовых ринуться в пасть смерти, в пекло ад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куда-то занесло, генерал, все это уже поза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черт возь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генерал, вы не хотите считаться с реаль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нужен Уильям Холден в последних сценах “Моста через реку Кв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Джон Айрленд в “О’кей, Кор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Дика Бертона и большого Клинта в “Орлиной отва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Эррола Флинна в чем бы там ни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едует забывать и о Коннери в “Неприкасаемых”.</w:t>
      </w:r>
    </w:p>
    <w:p>
      <w:pPr>
        <w:pStyle w:val="WWIauiue"/>
        <w:ind w:firstLine="720"/>
        <w:rPr/>
      </w:pPr>
      <w:r>
        <w:rPr>
          <w:rFonts w:eastAsia="Times New Roman Cyr" w:cs="Times New Roman Cyr" w:ascii="Times New Roman Cyr" w:hAnsi="Times New Roman Cyr"/>
          <w:sz w:val="20"/>
          <w:szCs w:val="20"/>
          <w:lang w:val="en-US"/>
        </w:rPr>
        <w:t>- Эй, ребята, а не вспомнить ли нам и о сэре Генри Саттоне в роли рыцаря в “Бекете”?&lt;</w:t>
      </w:r>
      <w:r>
        <w:rPr>
          <w:rFonts w:eastAsia="Times New Roman Cyr" w:cs="Times New Roman Cyr" w:ascii="Times New Roman Cyr" w:hAnsi="Times New Roman Cyr"/>
          <w:i/>
          <w:iCs/>
          <w:sz w:val="20"/>
          <w:szCs w:val="20"/>
          <w:lang w:val="en-US"/>
        </w:rPr>
        <w:t>Послевоенные фильмы и игравшие в них киноактеры, получившие большую известность</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чего не хотели бы сообщить своим бойцам о сэре Генри, генерал? Мы вот здесь, а где же он? Мы считаем его одним из нас, особенно когда речь идет о нашем фил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особое задание, ребята, очень важное! Присоединится к вам чуть позже... А теперь вернемся к стоящей перед нами зада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м мы расслабиться,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конечно, но не теряйте настроя... и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ллективного имиджа, генерал, - подсказал мягко Те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именно это имел я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у нас нет разногласий, сэр, - заметил питомец йелльской школы драматического искусства Слай. - Мы ведь единый ансамбль, ставящий превыше всего импровизацию, пронизанный духом коллективизма.</w:t>
      </w:r>
    </w:p>
    <w:p>
      <w:pPr>
        <w:pStyle w:val="WWIauiue"/>
        <w:ind w:firstLine="720"/>
        <w:rPr/>
      </w:pPr>
      <w:r>
        <w:rPr>
          <w:rFonts w:eastAsia="Times New Roman Cyr" w:cs="Times New Roman Cyr" w:ascii="Times New Roman Cyr" w:hAnsi="Times New Roman Cyr"/>
          <w:sz w:val="20"/>
          <w:szCs w:val="20"/>
          <w:lang w:val="en-US"/>
        </w:rPr>
        <w:t>- Духом коллективизма?.. Ах да, конечно!.. Послушайте же меня. Эти типы из Голливуда и из лондонских кинокомпаний, с которыми вы встретитесь сейчас, и не подозревают, что ждет их здесь, но когда они увидят шестерых красавцев военного образца, как выразилась одна моя приятельница, знакомая с их менталитетом, то сразу же представят корзины, полные бабок. И неудивительно: помимо всего прочего, вы, в отличие от других, подлинные лица, а не просто артисты. Вам не придется предлагать им себя, наоборот, они</w:t>
      </w:r>
      <w:r>
        <w:rPr>
          <w:sz w:val="20"/>
          <w:szCs w:val="20"/>
          <w:lang w:val="en-US"/>
        </w:rPr>
        <w:t xml:space="preserve"> </w:t>
      </w:r>
      <w:r>
        <w:rPr>
          <w:rFonts w:eastAsia="Times New Roman Cyr" w:cs="Times New Roman Cyr" w:ascii="Times New Roman Cyr" w:hAnsi="Times New Roman Cyr"/>
          <w:sz w:val="20"/>
          <w:szCs w:val="20"/>
          <w:lang w:val="en-US"/>
        </w:rPr>
        <w:t>станут из кожи лезть вон, чтобы понравиться таким молодцам! В общем, вы будете выбирать кого-то из них, а не они вас. Если им захочется купить вас, то это вовсе не значит, что вы пожелаете пойти им навстречу. Последнее слово - за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рискованна ли такая позиция? - усомнился Герцог. - Ремешки от кошелька у продюсеров, а не у актеров, тем более что мы не то что Голливуда, но и Бродвея не потря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 обратился к актерам Хаук, - забудьте о том, что было в вашей жизни раньше, и не ломайте голову над тем, чего достигли вы, а чего - нет. Главное, что вам предстоит воспламенить весь мир! И данный факт не ускользнет от их внимания, когда они заранее начнут подсчитывать свои барыши. Вы не только профессиональные актеры, но и солдаты, коммандос, выступающие в различных обличиях для достижения своей ц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ешь! - пожал плечами Дастин. - Перевоплощение под силу любому, кто хотя бы мало-мальски владеет техни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говорите такого! - загремел Маккен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генерал, но я думаю, что эт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храните это в тайне, сынок! - попросил Хаук. - мы имеем дело с высокой политикой! А посему должны держать марку, а не умалять свои достоин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начит? - поинтересовался Сл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давайтесь в детали: им все равно не вникнуть в них. Маккензи подошел к письменному столу и, взяв с него несколько скрепленных вместе страничек - продукт труда своей третьей жены, - вернулся к бойцам-актерам.</w:t>
      </w:r>
    </w:p>
    <w:p>
      <w:pPr>
        <w:pStyle w:val="WWIauiue"/>
        <w:ind w:firstLine="720"/>
        <w:rPr/>
      </w:pPr>
      <w:r>
        <w:rPr>
          <w:rFonts w:eastAsia="Times New Roman Cyr" w:cs="Times New Roman Cyr" w:ascii="Times New Roman Cyr" w:hAnsi="Times New Roman Cyr"/>
          <w:sz w:val="20"/>
          <w:szCs w:val="20"/>
          <w:lang w:val="en-US"/>
        </w:rPr>
        <w:t>- Это своего рода набросок сценария, как бы план его, и к тому же, из предосторожности, в одном экземпляре. Текст представляет собой краткий, эмоционально насыщенный обзор вашей деятельности за последние несколько лет, который, поверьте мне, по силе воздействия равен снаряду с ядерной боеголовкой! Когда мы начнем прием “гостей”, каждому из этих коршунов я буду давать пятнадцать минут на ознакомление с материалом, а затем позволю ему задавать любые вопросы, ответы на которые в той или иной мере будут касаться национальной безопасности. Вас же я попрошу устроиться вон на тех стульях, которые</w:t>
      </w:r>
      <w:r>
        <w:rPr>
          <w:sz w:val="20"/>
          <w:szCs w:val="20"/>
          <w:lang w:val="en-US"/>
        </w:rPr>
        <w:t xml:space="preserve"> </w:t>
      </w:r>
      <w:r>
        <w:rPr>
          <w:rFonts w:eastAsia="Times New Roman Cyr" w:cs="Times New Roman Cyr" w:ascii="Times New Roman Cyr" w:hAnsi="Times New Roman Cyr"/>
          <w:sz w:val="20"/>
          <w:szCs w:val="20"/>
          <w:lang w:val="en-US"/>
        </w:rPr>
        <w:t>я поставил полукругом, и вести себя единым коллективом или как вы там называет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оче, мы должны создать коллективный образ безмолвной силы, обладающей интеллектом и предприимчивостью? - высказался Телли с профессорским ви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менно так! И, наверное, не лишним будет, если кто-то из вас похлопает себя по кобуре, когда я заговорю о национальной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ерва ты, Слай, а потом - Марлон, - распорядился Герц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йдем к следующему номеру нашей программы - к тому, что должно их всех буквально потрясти, - продолжил Хаук энергично. - Сначала отвечайте на клоунские вопросы своим нормальным голосом, а когда я начну кивать каждому из вас по очереди, приступайте к имитации жестов и речевых особенностей тех людей, которых вы копировали в тот раз, когда я был с полковником Сайру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полно и других образов, - сказал Даст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и тех, - возразил Хаукинз. - Они производили потрясающее впечатление!</w:t>
      </w:r>
    </w:p>
    <w:p>
      <w:pPr>
        <w:pStyle w:val="WWIauiue"/>
        <w:ind w:firstLine="720"/>
        <w:rPr/>
      </w:pPr>
      <w:r>
        <w:rPr>
          <w:rFonts w:eastAsia="Times New Roman Cyr" w:cs="Times New Roman Cyr" w:ascii="Times New Roman Cyr" w:hAnsi="Times New Roman Cyr"/>
          <w:sz w:val="20"/>
          <w:szCs w:val="20"/>
          <w:lang w:val="en-US"/>
        </w:rPr>
        <w:t>- А смысл-то в чем всей этой затеи? - произнес скептически Марлон</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вы сразу поймете. Мы предоставляем им возможность воочию убедиться в том, что перед ними - действительно талантливые профессионалы, преуспевшие в своих сверхсекретных операциях именно благодаря тому, что они - актеры.</w:t>
      </w:r>
    </w:p>
    <w:p>
      <w:pPr>
        <w:pStyle w:val="WWIauiue"/>
        <w:ind w:firstLine="720"/>
        <w:rPr/>
      </w:pPr>
      <w:r>
        <w:rPr>
          <w:rFonts w:eastAsia="Times New Roman Cyr" w:cs="Times New Roman Cyr" w:ascii="Times New Roman Cyr" w:hAnsi="Times New Roman Cyr"/>
          <w:sz w:val="20"/>
          <w:szCs w:val="20"/>
          <w:lang w:val="en-US"/>
        </w:rPr>
        <w:t>- В этом нет для нас ничего обидного, пилигримы, - констатировал Герцог, возвращаясь к своему persona imitazione&lt;</w:t>
      </w:r>
      <w:r>
        <w:rPr>
          <w:rFonts w:eastAsia="Times New Roman Cyr" w:cs="Times New Roman Cyr" w:ascii="Times New Roman Cyr" w:hAnsi="Times New Roman Cyr"/>
          <w:i/>
          <w:iCs/>
          <w:sz w:val="20"/>
          <w:szCs w:val="20"/>
          <w:lang w:val="en-US"/>
        </w:rPr>
        <w:t>Подражатель (ит.)</w:t>
      </w:r>
      <w:r>
        <w:rPr>
          <w:rFonts w:eastAsia="Times New Roman Cyr" w:cs="Times New Roman Cyr" w:ascii="Times New Roman Cyr" w:hAnsi="Times New Roman Cyr"/>
          <w:sz w:val="20"/>
          <w:szCs w:val="20"/>
          <w:lang w:val="en-US"/>
        </w:rPr>
        <w:t>&gt;. - Черт возьми, нас же не раз уже прослушивали бос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ьте в себя, ребята, и вы всего добьетесь. Беседу прервал телефонный зво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уйте пока, - бросил Маккензи “смертоносной шестерке”, не замедлившей ринуться к ожидавшему их на столе завтраку, доставленному из отдела обслуживания, - и подошел к аппарату: - Да, вас слуш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двенадцатый сын шейха Тизи-Узу от двадцать второй жены, - услышал он ласковый голос. - Вы станете обладателем тридцати тысяч верблюдов, если наша беседа принесет достойные плоды, ну, а если плоды окажутся несъедобными, то сто тысяч западных собак может постигнуть смер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Приходите через шесть часов или же убирайтесь в пески пустыни поджаривать там свои причинда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мью часами позже славный корабль “Наскок Хаука” произвел свой первый маневр в бурных водах киноиндустрии. В поднятой им коварной волне барахтались, стараясь удержаться на плаву, английский гренадер Огилви, бушевавший по поводу неблагодарности жителей колоний; Эммануэл Гринберг, чьи обильные слезы трогали всех, кроме Маккензи Хаукинза; измотанный до полусмерти заведующий отделом развития “Холли рок” по имени Скримшо, оповестивший всех, что ему удалось договориться о предоставлении ему ночлега без оплаты; вопивший во всю глотку Крейсер Мотобото, заявивший недвусмысленно, что “коцентрационные лагеря на территории Хорривуда отнюдь не исключаются”, и, наконец, агрессивно настроенный шейх Мусташа Хафайабика в развевающихся одеждах, неустанно приводивший одиозные сравнения верблюжьих испражнений с американским долларом. Но каковы бы ни были между ними различия, каждый из них рассчитывал на то, что именно ему будет отдано предпочтение как будущему продюсеру самого популярного в наши дни фильма. И все они, буквально потрясенные знакомством с шестью необыкновенными актерами-коммандос, сошлись без всяких оговорок на том, что эти славные парни в фильме об их подвигах должны сыграть самих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берг, однако, решил пойти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бабенок задействуем в фильме, ребята? Несколько девчонок, для полноты картины, а? - предлож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мертоносная шестерка” с энтузиазмом откликнулась на этот призыв, но больше всех обрадовались такой перспективе Марлон, Слай, Дастин и Мэнни, прошептавший с востор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просто чуде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тенденты были готовы хоть сейчас заключить договор, но Хаукинз заявил категорично: до начала следующей недели решения принято н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удалился последний из “гостей”, коим оказался ворчливый двенадцатый сын шейха Тизи-Узу от его двадцать второй жены, Маккензи обратился к своему элитному подразделению “Дельта”, уже купавшемуся в свете рам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великолепны - все как один! Загипнотизировали их, заставили раскрыть свое облич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полне уверен в том, что мы действительно сделали что-то, если не считать миленького шоу, - возразил Телли-эру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что, утратили свое чутье, сынок? - изумился Хаукинз. - Неужто не слышали, что они говорили? Им же до безумия хотелось заполучить право на съемку филь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умели они немало, - заметил Дастин. - Орали, просили. Особенно усердствовал мистер Гринберг: даже поплакать ухитрился. В общем, греческий хор, да и только, но я не стал бы утверждать, что все это хоть что-то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видели, чтобы был подписан контракт, - молвил Мар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м и не нужен никакой контракт, - ответил Хаук. - Пока не ну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говорят “пока”, генерал, - вмешался сэр Ларри, - нельзя ни за что ручаться. Видите ли, это все мы уже проходили. У нас всегда так было: много трескотни, но мало документов. Бумага - это обязательство, сэр, все же остальное - просто тре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правильно понял, джентльмены, то предложения должны исходить от этих субъектов. Мы - это те, кто будет работать на них. Так что пусть они поторгуются с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же, пилигрим, сделал заявку на нас, если вообще мы кому-то нуж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ый вопрос. Герцог! Уж не позвонить ли мне в связи с этим кое-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плачу разговор, - предложил Слай. Но в этих апартаментах “Уолдорф-Астории” телефон сам зазво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вас! - произнес Ха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нышко, я не могла больше ждать! Как там 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Джинни, все прошло отлично, но, как объяснили мне мальчики, у нас, возможно, возникнут пробле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Ты не убил его, Мак?.. Не уб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черт возьми! Но, признаюсь, мальчиков он задел за жив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плакал немножко,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одила в самую т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 этом у него талант, у этого мерзавца!.. Ну и в чем же у тебя загвоз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оворят ребята, то, что мы понравились этим коршунам, если, конечно, они не притворились, - это прекрасно, но ведь бумаги-то никакой у нас так и не ост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улажу, Мак. Агентство Уильяма Морриса устроит все, и в лучшем виде. Делом займутся сами Роббинс и Март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ббинс и Мартин? Звучит, словно реклама ателье мужской одеж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офессионалы высшего класса. Неплохо бы и нам всем иметь такие мозги, как у них. Когда они говорят по-английски, то их можно понять, не то что эту голливудскую галиматью. Им ничего не стоит любого обвести вокруг пальца, чем они и зарабатывают себе на жизнь. Эти друзья сразу же примутся за работу, как только я скажу 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еренесем это на начало следующей недели, ладно, Дж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будет по-твоему. Но где мне найти тебя и кто побывал там у вас, кроме Мэ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скажу. - Хаук разложил на письменном столе визитные карточки и зачитал своей бывшей жене имена посетивших его продюсе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т ли у тех странных типов, которых ты только что назвал мне, какой-нибудь подпольной студии в Джорджии или Флориде. Конечно, ни одна зарегистрированная на юге компания не будет иметь с ними дело. Но у них денег куры не клюют, и они могут взвинтить цену на ваш филь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сегодня вечером у них возникнут кое-какие осложнения в Вашингт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устим это, Дж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знаю твой тон! Ну что ж, раз так, и впрямь давай опустим. А как насчет тебя? Где ты буд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Джонни Телячьему Носу в резервацию уопотами возле Омахи: он скажет, где меня разыскать. Вот его номер... Ну как, запис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 что такое “телячий нос” и что такое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опотами - отверженный, втоптанный в грязь народ, а Джонни Телячий Нос - его обездоленный сы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ветряные мельницы.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ем, что можем, маленькая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 кем же на этот раз ты сражаешься, солнышко 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скверными защитниками республики с весьма дурными задат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ими задницами в округе Колумбия,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лько с ними, но и с их предшественниками, Джинни, действовавшими сотню ле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аровательно!.. Но как удалось тебе втянуть в это Сэ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еловек исключительно принципиальный, значительно более зрелый, чем прежде, и к тому же отец семерых детей, отличающий дурное от хоро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 раз то, что я имела в виду! Так как же ты его залучил обратно? Ведь в глазах этого красивого мальчика ты и есть те сорок разбойников из сказки об Али-Бабе, довольствующихся, правда, одной парой ног - тво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бы сказал, что это не так. Он изменился с тех пор, повзрослел. У него измученный взгляд, артрит и сутулость. Думаю, что иного и быть не могло при наличии девятерых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ятерых? Но мне показалось, что только что ты сказал - семер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путал, но он и сам путается в этих числах. А еще я замечу, что он стал намного терпимее к люд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что он оправился после утраты Энни. Мы все так переживали за него... Подожди-ка минутку!.. Семеро детей... девятеро... А как это вдруг ухитрилась его жена произвести их в таком количестве. Она что, рожает их по двое и по трое за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ы не говорили с ним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частью для Маккензи Хаукинза, на линии раздалось несколько щелчков и затем послышался торопливый голос опера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двенадцать “а”, вам срочный звонок! Пожалуйста, прервите свою беседу, чтобы я могла вас соеди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Джинни, детка, свяжемся позже! - Маккензи опустил трубку на рычаг и тут же тремя секундами позже, как только заверещал аппарат, схватил рывком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двенадцать “а”. Кто 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едуинг! Слышите, вы, доисторическое чудовище? - крикнула сердито Дженнифер из Свомпскотта, штат Массачусетс. - Сэм прослушал прошлой ночью пленку с записью беседы с Броукмайклом, и всем нам, включая Сайруса, Романа и наших обоих Дези, пришлось немало потрудиться, прежде чем мы смогли уложить его в постель! Сайрус был вынужден при этом влить в его глотку чуть ли не всю бутылку ви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н протрезвеет, то придет в чувство, - перебил Ред Хаук. - У него это не в первый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тешили меня, хотя сами мы не сможем в этом убед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 Там же мои адъютанты. Роман Зет с полковником, да и вы в прида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ловкий сукин сын, ясно вам, Повелитель Черт Знает Чего! Дверь у него была закрыта, и мы решили, что он отсыпается, а пять минут назад Роман, обходивший дозором окрестности, заметил, как причалил катер к берегу, примерно в четверти мили от нашего пляжа. И тотчас же из дюн выскочила какая-то фигура и, добежав до суденышка, погрузилась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бы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инокль не лжет, а зрение у Романа Зет чертовски острое, что и позволило ему намного сократить время пребывания в тюр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Сэм снова пустился в бега! Как тогда, в Швейца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тот случай, когда он пытался вам поме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он тогда чуть было не преуспел в этом! - рявкнул Маккензи, яростно шаря в карманах свободной рукой в поисках успокоительного средства, коим всегда оказывалась измятая сигара. - Он, должно быть, связался с кем-то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так оно и есть. Но только с кем в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мне знать? Мы же не виделись с ним долгие годы... И все же, что он может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лой ночью он орал о каких-то высокопоставленных манипуляторах, распродающих нашу страну, и о том, что их необходимо разоблачить и что он непременно сделает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немало наслушался на эту тему и верит во все эти ве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верите? Я сама слышала, генерал, как вы высказывались в отеле “Ритц-Карлтон” примерно в том же духе.</w:t>
      </w:r>
    </w:p>
    <w:p>
      <w:pPr>
        <w:pStyle w:val="WWIauiue"/>
        <w:ind w:firstLine="720"/>
        <w:rPr/>
      </w:pPr>
      <w:r>
        <w:rPr>
          <w:rFonts w:eastAsia="Times New Roman Cyr" w:cs="Times New Roman Cyr" w:ascii="Times New Roman Cyr" w:hAnsi="Times New Roman Cyr"/>
          <w:sz w:val="20"/>
          <w:szCs w:val="20"/>
          <w:lang w:val="en-US"/>
        </w:rPr>
        <w:t>- Согласен, я тоже верю в это, но надо же знать, когда и где приступать к действиям в защиту своих принципов, что уже само по себе нечто иное!.. Да и что может он практически сделать? Предположим, что истеричный адвокат с налитыми кровью глазами и в мокрой одежде прибегает в редакцию газеты с такой историей, как наша, ну и что дальше? Никаких доказательств у него нет. И в итоге подкатит туда машина из сумасшедшего</w:t>
      </w:r>
      <w:r>
        <w:rPr>
          <w:sz w:val="20"/>
          <w:szCs w:val="20"/>
          <w:lang w:val="en-US"/>
        </w:rPr>
        <w:t xml:space="preserve"> </w:t>
      </w:r>
      <w:r>
        <w:rPr>
          <w:rFonts w:eastAsia="Times New Roman Cyr" w:cs="Times New Roman Cyr" w:ascii="Times New Roman Cyr" w:hAnsi="Times New Roman Cyr"/>
          <w:sz w:val="20"/>
          <w:szCs w:val="20"/>
          <w:lang w:val="en-US"/>
        </w:rPr>
        <w:t>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е все сказала, - заметил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хватил с собой эту злополучную пле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утить изволите, краснокожая л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желала всем моим краснокожим сердцем, чтобы это было так! Однако факт остается фактом: мы нигде не можем ее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святыми пистолетами Джорджа Паттона, он может завалить все наше дело! Мы должны его остано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в редакцию бостонских газет, на радио и телестанции и сообщите их сотрудникам, что из самого крупного в Массачусетсе сумасшедшего дома бежал пс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м мало что даст, когда они прослушают кассету. С нее сразу же будет сделано несколько копий, далее последует сканирование голоса и отождествление его с голосом вашего друга генерала Броукмайкла, чему помогут сохраняющиеся пленки с теленовостями или запись телефонных разговоров генер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Броукмайклу и предупрежу, чтобы он держался подальше от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телефона?.. - задумалась Дженнифер. - А знаете, телефонные компании фиксируют с помощью компьютеров все без исключения звонки: это необходимо для взимания платы за разговоры. Я уверена, что мистеру Пинкусу не составит особого труда попросить полицию обратиться с запросом в соответствующую телефонную компа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бы это дало 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по которому звонил Сэм из дома Бернба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агодаря особым отношениям Арона Пинкуса с местными властями предложение Редуинг было претворено в жизнь быстро и с успех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н адвокат, это лейтенант Кэфферти, из Бостона. Мы получили интересующую вас информ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лейтенант Кэфферти! Если бы не чрезвычайные обстоятельства, я бы никогда не позволил себе злоупотреблять вашим временем и добро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об этом, сэр! В конце концов, ни один ежегодный обед в вашем отделении не обходится без ростбифов с капустой “от Пинк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ичто по сравнению с теми услугами, которые оказываете вы нашему прекрасному гор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лишь исполняем свой долг, сэр! Звоните нам в любое время... От телефонной же компании мы получили вот что. За последние двенадцать часов номер в Свомпскотте был занят всего четыре раза, причем последний раз - всего шесть минут назад, когда звонили в Нью-Йо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ы знаем, лейтенант. Пожалуйста, скажите об остальных трех звон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жды по этому номеру связывались с вашим собственным домом, мистер Пинкус: прошлой ночью, в шесть тридцать три и сегодня у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это я звонил Шерли, моей жене. Совсем за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встречались с вашей миссис, господин адвокат. Она настоящая светская дама; Высокая и элегантная, сэр.</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Высокая? Да нет же, она небольшого роста, все дело в ее прическе... Впрочем, к делу это не относится. А как с четвертым звон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сделали в семь тридцать сегодня утром по номеру, которого нет в телефонной книге. Если точнее, звонили в дом Джеффри Фрейз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ейзера? - удивился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до многого есть дело, включая боль в королевской заднице, простите меня, мистер Пинкус, за столь непристойное пове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дед его занимается еще худшими вещами, лейтенант Кэфф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я не раз сталкивался с ним, господин адвокат. Когда мы задерживаем парня, старик просит нас продержать его под замком как можно д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всего сердца благодарю вас, лейтенант, за оказанную мне неоценимую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да к вашим услугам,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жив трубку, Арон взглянул с усмешкой н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по крайней мере, нам известно, когда именно Сэм забрал кассету: когда звонил по частной телефонной линии Сидни из его кабинета, где мы прослушивали вчера зап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сколько я понимаю, вас шокировало не это, а некто по имени Фрейз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это один из самых очаровательных, я бы даже сказал, самых милых людей, которых я когда-либо встречал. Исключительно обаятельный человек, чьи родители погибли много лет назад в авиакатастрофе, когда пьяный Фрейзер-старший пытался посадить свой гидроплан на Большом Карнизе в Монте-Карло. Джеффри учился в Эндовере в одном классе с Сэ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нятно, почему Сэм ему зво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Сэм не питает ненависти к людям, даже, как вы сами видите, к Маккензи Хаукинзу он относится довольно терпимо. Ему глубоко претит образ жизни Фрейз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pPr>
      <w:r>
        <w:rPr>
          <w:rFonts w:eastAsia="Times New Roman Cyr" w:cs="Times New Roman Cyr" w:ascii="Times New Roman Cyr" w:hAnsi="Times New Roman Cyr"/>
          <w:sz w:val="20"/>
          <w:szCs w:val="20"/>
          <w:lang w:val="en-US"/>
        </w:rPr>
        <w:t>- Джеффри злоупотребляет своей внешностью. Хронический алкоголик, он гоняется за наслаждениями и всячески избегает каких бы то ни было трудностей. И до Сэма ему нет никакого дел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что сейчас это совсем не так, судя по тому, что произошло на берегу минут десять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прав, мы должны его остановить! - заявил решительно Арон, возвращаясь к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мне было известно, где именно сел он в катер, то я знал бы, откуда начинать его розы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г сделать это где уг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согласиться с вами, - возразил Арон. - Где угодно сделать это нельзя: береговая охрана и сторожевые патрули постоянно находятся в состоянии боевой готовности - не столько из-за безрассудных любителей морских прогулок, сколько из-за шлюпок контрабандистов, переправляющих на своих лодчонках на берег недозволенные товары со шлюпок или судов. Если жители прибрежных районов заметят вдруг поблизости от своих домов подозрительное оживление, то они обязаны доложить об этом в соответствующие учреж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не исключено, что кто-то уже сообщил туда о появлении лодки, - заметила Дженнифер. - Ведь она подошла прямо к пля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это Сэм поднялся на борт, из нас же никто на берег не со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ак, то мы имеем дело с синдромом “моя хата с краю”, - заключил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бы нам не позвонить все-таки в службу береговой ох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медленно так и поступил, если бы знал хоть что-нибудь о катере: окраске, размерах, форме, оснастке, типе двигателя и тому подобное... Но мне неизвестно ни это, ни место, куда он подошел. - Пинкус потянулся к аппарату и, уже набирая номер, добавил: - Впрочем, я вспомнил еще кое-что, ну а точнее, кое-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сбург-Сквер, островок на вершине Бикон-Хилла, - одна из жемчужин Бостона. Элегантные жилые строения, впервые появившиеся там в сороковых годах прошлого века, соседствуют с небольшим, хорошо ухоженным парком, охраняемым с севера статуей Колумба, а с юга - скульптурным изображением Аристида Справедливого. Этот обособленный топографически от остальной части города район, понятно, не изолирован от внешнего мира. Сюда регулярно доставляется почта, а отсюда постоянно вывозят мус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риходящей прислугой обращаются здесь наилучшим образом, хотя ей и не дозволяется ставить свои потрепанные машины рядом с “роллс-ройсами”, “порше” и другими столь же престижными автомобилями, которыми обзаводятся американские нувориши в подражание истинным лордам или повелителям Луисбур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ельная же часть этих последних отличается определенным демократизмом, поскольку наряду с очень старыми деньгами данный слой обладает и средствами, заработанными ими самими: одними - в дни своей молодости, другими - совсем недавно. Среди этих “лордов” встречаются и наследники, и биржевые маклеры, и крупные государственные чиновники, и врачи, из коих выделяется один, являющийся одновременно и крупнейшим американским писателем. Хотя занятие медициной, казалось, способно погрузить его в состояние комы, он отлично выступал в обеих своих ипостас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относительно к этой социальной специфике в данную минуту во всем этом районе зазвонил всего один телефон - в обставленном со вкусом особняке Р. Куксона Фрейзера, старейшего толстосума Бостона.</w:t>
      </w:r>
    </w:p>
    <w:p>
      <w:pPr>
        <w:pStyle w:val="WWIauiue"/>
        <w:ind w:firstLine="720"/>
        <w:rPr/>
      </w:pPr>
      <w:r>
        <w:rPr>
          <w:rFonts w:eastAsia="Times New Roman Cyr" w:cs="Times New Roman Cyr" w:ascii="Times New Roman Cyr" w:hAnsi="Times New Roman Cyr"/>
          <w:sz w:val="20"/>
          <w:szCs w:val="20"/>
          <w:lang w:val="en-US"/>
        </w:rPr>
        <w:t>Пожилой джентльмен живого нрава в красных, пропитанных потом шортах ловко забросил баскетбольный мяч в сетку в небольшом спортивном зале, оборудованном на верхнем этаже здания, и, скрипнув теннисными туфлями по жесткому деревянному полу, обернулся на звук. Когда</w:t>
      </w:r>
      <w:r>
        <w:rPr>
          <w:sz w:val="20"/>
          <w:szCs w:val="20"/>
          <w:lang w:val="en-US"/>
        </w:rPr>
        <w:t xml:space="preserve"> </w:t>
      </w:r>
      <w:r>
        <w:rPr>
          <w:rFonts w:eastAsia="Times New Roman Cyr" w:cs="Times New Roman Cyr" w:ascii="Times New Roman Cyr" w:hAnsi="Times New Roman Cyr"/>
          <w:sz w:val="20"/>
          <w:szCs w:val="20"/>
          <w:lang w:val="en-US"/>
        </w:rPr>
        <w:t>же он вспомнил после третьего звонка, что домоправительница отлучилась на рынок, от его нерешительности не осталось и следа. Вытерев пот со лба под кромкой седых волос, он направился к настенному аппар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слушают, - произнес он, тяжело ды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рейз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Арон Пинкус. Мы с вами неоднократно встречались - последний раз, кажется, на благотворительном балу в Музее Фог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рон, именно так. Но с чего это вдруг “мистер Фрейзер”? Вы, черт возьми, примерно того же возраста, что и я, хотя, думаю, мы оба согласимся, что непохоже, будто вы увлекаетесь спортом подобн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Куксон. Все не хватает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икогда не будет его хватать, но зато, вероятно, вы станете самым богатым человеком на кладби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вно уже расстался с подобными амбициозными пла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Я просто дразню вас, потому что вспотел, как свинья. Впрочем, это неудачная метафора, поскольку, как сказали мне, свиньи никогда не потеют... Итак, чем могу быть вам полезен, стар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это касается вашего вн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итесь? - перебил Арона Фрейзер. - О Боже, что же натворил он на сей раз? - Пинкус начал излагать суть дела, но не прошло и восьми секунд, как старик, услышав о катере, заревел в восторге: - Так вот оно что! Теперь он у меня в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Кук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прячу его куда по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официально запрещено водить катер, машину, мотоцикл или снегоход, поскольку он представляет собой потенциальную угрозу буквально везде: на суше, на море... и даже на сне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собираетесь ли вы отправить его в тюр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юрьму? Конечно же нет! Речь идет об одном из тех мест, где мальчишку могут исправить! Мои поверенные уже все подготовили. Если его уличат в нарушении запрета и при этом никто не пострадает сильно и на него не поступит ни от кого жалобы, то суд разрешит мне принять собственные м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поместить его в лечебницу для душевноболь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почел бы иной термин - “реабилитационный центр” или любое другое столь же условное понят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зашли так далеко, то, значит, он вас вконец доп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есть, хотя, возможно, и не в том смысле, как вы полагаете. Я знаю этого мальчика и всем сердцем люблю его... Боже мой, он же последний из отпрысков Фрейзеров мужского п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Кук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это так. Видите ли, мы сами, наша семья, сделали этого парня таким, каков он сейчас. В общем, я переживаю, словно это мой собственный сын. У меня на душе нелегко: ведь я-то всегда был здесь, рядом с ним! Но, как я уже говорил, я знаю его. Под его одурманивающей, источающей очарование внешностью есть мозги, Арон! Под личиной избалованного мальчишки таится другой человек. Я чувствую это! Уверен в 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чень обаятелен, так что я, само собой, не стал бы спорить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ерите мне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настолько хорошо его знаю, Куксон, чтобы судить о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газетчики и телевизионщики явно считают, что они-то знают его! Стоит только угодить ему в какую-нибудь историю, как тотчас же поднимается шум: “Шалопай из богатой семьи опять в каталажке”, “Бостонский плейбой - позор для города”, и все в том же ду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он сам давал для этого осно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Вот почему то, что я услышал от вас, - просто подарок для меня! Теперь я смогу взять под надзор этого великовозрастного правонаруши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Катер его на воде, и мы не знаем, ни где он в данный момент, ни куда держит п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что он подошел непосредственно к свомпскоттскому пляжу примерно двадцать мину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чуть менее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о, чтобы добраться оттуда до причала, потребуется от сорока до сорока пяти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он направился вовсе не 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ижайшая к северу от Свомпскотта заправочная станция, обслуживающая за плату всех без исключения, - а надо сказать, что эти похожие на сигару лодки поглощают горючее в столь же неимоверных количествах, как шестеро арабов, усевшихся с соломинками вокруг чайника, - чай, - расположена в Глостере, от пляжа на расстоянии примерно полу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м все это изв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я же в течение пяти лет подряд возглавлял бостонский береговой отряд. Но не будем терять зря время, Арон! Сейчас я позвоню в береговую охрану и своим друзьям из патрульной службы, и его быстро разыщ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на вещь, Куксон. У него на борту мой служащий по имени Дивероу, Сэмюел Дивероу, и мне очень хотелось бы, чтобы его задержали до моего прибы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верное дело,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 чтобы так уж скверное. Скорее это импульсивный поступок с его стороны. Но для меня крайне важно, чтобы его поймали. Я объясню все несколько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вероу? Уж не родственник ли Лансинга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его сы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ый малый был этот Лансинг! Для парня с его способностями умер слишком рано. По правде говоря, это он помог мне вложить деньги в несколько прибыльных предприят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мне, Куксон, а вы имели какие-нибудь контакты с его вд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У него были мозги, а у меня - немного денег. Я перевел кое-что из своих доходов на ее счет, а как же ина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всему, многие поступили по-друг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о жулье!.. Простите, Арон, прервем на этом наш разговор: мне необходимо сделать несколько звонков. Может, отужинаем как-нибудь в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ихватите с собой вашу прелестную супругу Шелли. Она такая высокая, изящная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зовут Шерли, и, по правде говоря, она вовсе не такая уж и высокая, это все... А впрочем, не ва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8</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бо внезапно посерело, и над разъярившимся океаном буквально нависли темные облака. Сэм Дивероу стоял, вцепившись в стальной поручень моторки, несшейся стремительно в прибрежных массачусетских водах, и сам не понимал, какого черта позвонил он Джеффу Фрейзеру, человеку, который не очень-то ему нравился. Правда, никто из знавших “безумного Фрейзи”, как называли его иногда с любовью, не мог питать к нему неприязни, потому что “блаженненький”, как также частенько величали его, обладал сердцем столь же большим, как и его месячное содержание, которым он с охотой делился со всеми, кто, по его мнению, оказывался в затруднительном поло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знаться, Сэма смущали маниакально отважные маневры Фрейзи, намеренно направлявшего обтекаемой формы двухмоторный катер навстречу вздымавшимся громадой вол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вное - не зевать, старина! - крикнул, улыбаясь, его приятель и сдвинул набок свою капитанскую фуражку с галуном. - Чуть что, и эти узкие лодки опрокидываются брюхом вверх, если только их раньше не зальет вод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хочешь ли ты сказать, что мы можем зато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не уверен в этом: пока что ничего подобного со мной не случалось! - Гигантский вал перекатился через катер, омыв стекло рубки и обдав брызгами обоих мужчин. - Бодрящая обстановка, друж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ты пья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пил разве что капельку, но это мне не во вред! Подмазка всегда помогает во время неожиданно разразившегося шторма! Дает тебе ощущение превосходства над природой, если ты понимаешь, что я имею в виду... Ты слышишь меня, Дев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несчастью, да, Фрей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йся ничего: эти волны так же внезапно исчезают, как и появля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олго может продолжаться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более часа или около того! - ответил светившийся счастьем Фрейзер. - Единственная наша проблема - это найти тихую оби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и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а иначе нам так и болтаться в м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и делаю, приятель! Нам нужна бухточка, где ветер послабее, но в этом районе мест таких не столь уж м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веди катер прямо на бер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полно скал и подводных камней, Девви, и обойти эти милые вещицы в подобную погоду не так-то лег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оставим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поворачивай на берег! Вон там впереди песчаная полоса - и ни одной скалы! У меня - важное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лы и мели - еще не все! - заорал в ответ Фрейзер. - Такие лодки, как эта, не очень жалуют в частных владениях, а если ты приглядишься получше, то заметишь, что по всему берегу - пляжные дом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же ведь подошел к берегу в Свомпскотте около получаса назад!</w:t>
      </w:r>
    </w:p>
    <w:p>
      <w:pPr>
        <w:pStyle w:val="WWIauiue"/>
        <w:ind w:firstLine="720"/>
        <w:rPr/>
      </w:pPr>
      <w:r>
        <w:rPr>
          <w:rFonts w:eastAsia="Times New Roman Cyr" w:cs="Times New Roman Cyr" w:ascii="Times New Roman Cyr" w:hAnsi="Times New Roman Cyr"/>
          <w:sz w:val="20"/>
          <w:szCs w:val="20"/>
          <w:lang w:val="en-US"/>
        </w:rPr>
        <w:t>- Владельцы прибрежных участков - из того же слоя, что и я, - платят за то, чтобы пляж, которыми они никогда не пользуются, не осквернялся присутствием посторонних. Вот почему нас не должны здесь видеть. С другой стороны, всем, кто знает Бернбаумов и заглядывает в раздел светской хроники в местных газетах, известны и дом Бернбаумов, и то, что его хозяева в Лондоне, на аукционе недвижимости. Потому-то я и рискнул, Девви. Но здесь, в такую бурю и с такой репутацией</w:t>
      </w:r>
      <w:r>
        <w:rPr>
          <w:sz w:val="20"/>
          <w:szCs w:val="20"/>
          <w:lang w:val="en-US"/>
        </w:rPr>
        <w:t>,</w:t>
      </w:r>
      <w:r>
        <w:rPr>
          <w:rFonts w:eastAsia="Times New Roman Cyr" w:cs="Times New Roman Cyr" w:ascii="Times New Roman Cyr" w:hAnsi="Times New Roman Cyr"/>
          <w:sz w:val="20"/>
          <w:szCs w:val="20"/>
          <w:lang w:val="en-US"/>
        </w:rPr>
        <w:t xml:space="preserve"> как у меня, я не решусь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это за репутация у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овершил ряд мелких нарушений дорожных правил - можно назвать это и так, старина. Так что оснований для волнений нет: сам знаешь, в любом приличном бочонке всегда найдется пара-другая гнилых ябл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яблоки? Или этот бочонок? - выкрикнул промокший до костей Сэм, не в силах укрыться от яростных потоков воды, обрушивавшихся на него и с левого и с правого бо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жилые из этой дурацкой дедушкиной флотилии из моторных лодок так и следят за мной! Они ненавидят меня, потому что мой катер быстрее любого из их суденыш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черт тебя возьми, Фрейзи? - Из-за резкого крена набок, взлета и последовавшего затем падения катера на волну Дивероу потерял равновесие. Его швырнуло на палубу, и он, чтобы не упасть, вцепился в ручку шкафчика, но свалился вместе с ним и, застряв в чем-то головой, завопил истошно: - На помощь! Я никак не могу выбр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лышу, что ты кричишь, Девви! Не бойся ничего: я уже вижу Глостер. Судя по красным огням, нам предстоит поворот напра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асным огням? Уф-ф... уф-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в порядке, Девви! Я не могу подойти к тебе из-за ветра, но был бы премного благодарен тебе, если бы ты откупорил для меня бутылку “Дом Перри”. В шкафчике на корме найдешь лед. Будь другом, достань сей эликсир, как делал ты. Это в те времена, когда мы с тобой катались с девушками из Холиоука. Помнишь, как ловко поворачивался ты, чтобы, рассчитав центробежные силы, разлить лишь минимум бесценной жидкости? Все - в строгом соответствии с законами физики, которую изучали мы в добром старом Эндовере на первом и втором курсах! Думаю, умение обращаться с божественной влагой - самое ценное, что извлек я из этого предмета!</w:t>
      </w:r>
    </w:p>
    <w:p>
      <w:pPr>
        <w:pStyle w:val="WWIauiue"/>
        <w:ind w:firstLine="720"/>
        <w:rPr/>
      </w:pPr>
      <w:r>
        <w:rPr>
          <w:rFonts w:eastAsia="Times New Roman Cyr" w:cs="Times New Roman Cyr" w:ascii="Times New Roman Cyr" w:hAnsi="Times New Roman Cyr"/>
          <w:sz w:val="20"/>
          <w:szCs w:val="20"/>
          <w:lang w:val="en-US"/>
        </w:rPr>
        <w:t>- М-ф-ф-т-т-т... о-у-у-у... о-у-у-х! - стонал Сэм, пытаясь вытащить голову из бухты&lt;</w:t>
      </w:r>
      <w:r>
        <w:rPr>
          <w:rFonts w:eastAsia="Times New Roman Cyr" w:cs="Times New Roman Cyr" w:ascii="Times New Roman Cyr" w:hAnsi="Times New Roman Cyr"/>
          <w:i/>
          <w:iCs/>
          <w:sz w:val="20"/>
          <w:szCs w:val="20"/>
          <w:lang w:val="en-US"/>
        </w:rPr>
        <w:t>Бухта — здесь: круг сложенного чего-либо (каната, веревки) витком</w:t>
      </w:r>
      <w:r>
        <w:rPr>
          <w:rFonts w:eastAsia="Times New Roman Cyr" w:cs="Times New Roman Cyr" w:ascii="Times New Roman Cyr" w:hAnsi="Times New Roman Cyr"/>
          <w:sz w:val="20"/>
          <w:szCs w:val="20"/>
          <w:lang w:val="en-US"/>
        </w:rPr>
        <w:t>&gt; белой веревки. - Мы - в эпицентре урагана, а тебе вдруг подавай бутылку! Да ты ненормальный, Фрейзи, совершеннейший пс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видел ураган, братец? Это всего-навсего шквальный ветер, не более того! - Капитан с фуражкой, повернутой козырьком к правому уху, улыбнулся своему пассажиру, боровшемуся на палубе с опутавшей его веревкой. - Давай, старина, поднимайся. И что это у тебя на голове? Твой терновый ве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казавшись подобным образом, Фрейзер разразился хох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й, что я стану доставать тебе шампанское! Немедленно ссади меня на берег, а не то я как представитель судебных органов лично намылю тебе холку ввиду твоей неспособности управлять кораблем в открытом м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в двухстах ли ярдах от берега - открытое море?</w:t>
      </w:r>
    </w:p>
    <w:p>
      <w:pPr>
        <w:pStyle w:val="WWIauiue"/>
        <w:ind w:firstLine="720"/>
        <w:rPr/>
      </w:pPr>
      <w:r>
        <w:rPr>
          <w:rFonts w:eastAsia="Times New Roman Cyr" w:cs="Times New Roman Cyr" w:ascii="Times New Roman Cyr" w:hAnsi="Times New Roman Cyr"/>
          <w:sz w:val="20"/>
          <w:szCs w:val="20"/>
          <w:lang w:val="en-US"/>
        </w:rPr>
        <w:t>- Ты прекрасно понимаешь, что я имею в виду! - Едва Дивероу встал на колени, как на его плечи обрушилась мощная волна, снова опрокинувшая его на палубу. И Сэм, вцепившись в стальные поручни на планшире&lt;</w:t>
      </w:r>
      <w:r>
        <w:rPr>
          <w:rFonts w:eastAsia="Times New Roman Cyr" w:cs="Times New Roman Cyr" w:ascii="Times New Roman Cyr" w:hAnsi="Times New Roman Cyr"/>
          <w:i/>
          <w:iCs/>
          <w:sz w:val="20"/>
          <w:szCs w:val="20"/>
          <w:lang w:val="en-US"/>
        </w:rPr>
        <w:t>Планшир — брус, проходящий по верхнему краю борта</w:t>
      </w:r>
      <w:r>
        <w:rPr>
          <w:rFonts w:eastAsia="Times New Roman Cyr" w:cs="Times New Roman Cyr" w:ascii="Times New Roman Cyr" w:hAnsi="Times New Roman Cyr"/>
          <w:sz w:val="20"/>
          <w:szCs w:val="20"/>
          <w:lang w:val="en-US"/>
        </w:rPr>
        <w:t>&gt;, закричал сердито: - Фрейзер, неужели тебе наплевать на друг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 этот довольно сложный и сам по себе, и для меня персонально. Если же ответить на него в упрощенной форме, то мне, приятель, вовсе не наплевать на своих старых друзей, которые все еще помнят меня. И как только я понадобился тебе, то сразу же откликнулся на призыв о помо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этого отрицать, - признал Дивероу и решил все же залезть в шкафчик для льда на корме: в конце концов, Фрейзи мог и в самом деле нуждаться в этом “ощущении превосходства над природ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ох! - произнес сокрушенно глава свомпскоттской спасательной миссии. - Кажется, мы влипли, Дев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нас засек один из упрямых дедушкиных сподвиж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ты это вз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а хвосте - катер береговой охраны! Обернись и погляди 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прошептал Сэм себе под нос, увидев острый нос белого с красными полосами патрульного катера, прыгавшего по волнам в нескольких сотнях футах от них. Чуть позже сквозь завывание ветра он расслышал и звук сирены. - Они пытаются остановить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и так, приятель! Во всяком случае, они к нам не с визитом вежли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еня нельзя задерживать! - запричитал Дивероу и, откупорив бутылку шампанского, понес ее по мокрой палубе. - Я должен обратиться к властям - в полицию, в ФБР... или в тот же “Бостон глоб” - в общем, куда угодно! Я обязан разоблачить одного из самых могущественных людей в Вашингтоне, который сотворил чудовищную вещь! Я должен это сделать! Если береговая охрана или кто-то еще из государственных органов обнаружит у меня улики против него, то мне уже никуда не добр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впечатляюще, старина! - донесся сквозь рев ветра голос Фрейзера. - Но я вынужден спросить тебя: ты не везешь с собой ничего, похожего на маленькие таблеточки или пакетики с порошком, или чего-нибудь в этом роде, прия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конечно ж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быть уверен в этом, Девви, пойм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бманываю тебя, Фрейзи! - закричал Сэм, стараясь заглушить грохот бури. - Я говорю о человеке, определяющем государственную политику и считающемся вторым после президента лицом в руководстве нашей страны! Этот лжец и негодяй нанимает убийц! Доказательства у меня в карм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ья-то испове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на имеющейся в моем распоряжении пленке - запись беседы, свидетельствующая о загов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впрямь столь серь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сади же меня на берег, Фрей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держись только крепче, приятель! В последующие минуты, даже приблизительного числа коих впавший в истерику Дивероу так никогда и не узнал, лодка то ныряла, то волчком вращалась на месте или взлетала вдруг ввысь, будто стремясь пройти все круги Дантова ада. Ухмыляясь, словно сатанинский капитан из преисподней, Джеффри Фрейзер с бутылкой “Дом Периньон” в руке, которую время от времени он подносил к губам, резким поворотом штурвала заставлял катер подчиняться своим командам. Быстроходное суденышко врезалось неистово в волны, а затем обращалось в бегство, чтобы тут же снова броситься в атаку на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береговой охраны, управлявший менее маневренной патрульной лодкой, по-видимому, вышел из себя. Во всяком случае, к завываниям сирены присоединились теперь звуки команды, которую он выкрикнул в мега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бавь скорость и направляйся к отметке семь на северо-запад! Повторяю, маньяк: к отметке семь. Слышишь ты, дерь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лучшее нам и нечего было рассчитывать! - признался капитан по прозвищу “безумный Фрейзи” своему оцепеневшему от ужаса пассажиру. - Но этот охранник - славный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тебе и поверил! - завопил Сэм. - Сейчас они пойдут на абордаж с тесаками, ножами и пистолетами и возьмут нас в п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лен они несомненно возьмут - но только меня, старина, ты же спасешься, если сделаешь так, как я скажу. - Фрейзер сбросил скорость и, повернув на северо-запад, повел свой катер навстречу ветру. - Теперь слушай меня, Девви! Я давненько здесь не бывал, но отметку семь помню. Она в ста пятидесяти ярдах влево от скалы. Это небольшой участок суши, и ветер в том месте не такой сильный: те, кто ходит под парусом, жалуются нередко, что там четыреста футов мертвой з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кая-то скала?.. Мертвая зона?.. Ради Бога, Фрейзи, мне и без того с трудом удается сохранить рассудок, который мне так нужен: ведь я борюсь за правопорядок в своей стр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унду, старина! - бросил мореплаватель, стукнув бутылкой с шампанским о край приборной доски. - Ты раскрошил пробку, приятель, и она застряла в горлышке! - Затем, снова поднеся бутылку “Дом Периньон” к губам, он добавил: - Ну вот, так-то лучше!.. Итак, о чем ты там, друж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ты невозмо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бы я слышал все это уже, и не раз... - Но Фрейзер не смог договорить: катер резко накренился на правый борт, и лицо его задела волна. - Черт, нельзя же смешивать с шипучим вином соленую в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ей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Слушай же, Девви!.. Как только мы поравняемся с отметкой семь, я еще более уменьшу скорость, и это послужит тебе сигналом готовиться к выса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говоря иначе, выступить в роли “человека за бортом”, чтобы эти фашисты в морской форме смогли меня подоб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лишь “готовиться”, но не более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катер замедлит ход, ты пригнись под планширем правого борта, и, как только я выжму сцепление и, описав большую дугу, приближусь к берегу на сорок или пятьдесят ярдов, переваливайся через борт. Волна скроет тебя от преследователей. Я же продолжу наши веселые гонки, подразню еще немного этих комманд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неужели ты сделаешь это для меня, Фрей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попросил меня о помощи, Дев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о это лишь потому, что я знал, что у тебя быстроходная лодка, и... и... ну, я вроде как по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езумный Фрейзи” как раз тот парень, который нужен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Джефф, не знаю даже, что и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парень, все это весьма заба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могут быть из-за меня большие неприятности, Джефф, чего я, честно говоря, и не предполаг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Ты до ужаса порядочный тип - единственный в своем роде из всех, кого я знаю. Итак, Девви, я начинаю манев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ер вошел в узкую протоку напротив красной отметки семь и, оказавшись в более спокойной воде, замедлил х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но береговой охраны находилось примерно в тридцати ярдах от его кор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меня внимательно! - раздался сердитый голос, усиленный; мегафоном. - Нам известно, кто вы! Владелец катера - Джеффри Фрейзер, а пассажир - Сэмюел Дивероу. Вы оба задержаны! Остановите лодку. Трое моих людей перейдут сейчас к вам на борт и возьмут управление катером на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 - крикнул Дивероу, ложась плашмя на палубу. - Право, я не ожидал ничего подоб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старина! Как только они спустят на воду шлюпку - а на это уйдет считанное время, - я сразу же резко увеличу скорость и ринусь к берегу. Когда же увижу, что он уже совсем близко, я подам тебе сигнал, и ты соскальзывай за борт. Все я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никогда не забуду этого! И не только не забуду, но и я стану защищать тебя в суде со всем мастерством, на которое способен служащий фирмы “Арон Пинкус ассошиэйт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любезно с твоей стороны, приятель!.. Ну, Девви, нам п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щная моторка ринулась вперед столь стремительно, что ее нос поднялся из воды взмывающей в воздух белой цаплей. Рев двигателей заглушил все остальные звуки, и катер, проскочив мимо отметку семь, вырвался из небольшой, защищенной акватории и вновь оказался среди яростных вол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как и говорил он, Фрейзер резко повернул налево, к простершемуся широкой полосой крутому берегу. Взметнувшийся ввысь за правым бортом плотный полог из брызг и пены полностью скрыл от взора преследователей лодку, что позволило бы, например, незаметно соскользнуть с нее в в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это было как раз то, что вынужден был сделать охваченный паникой Сэм Дивероу, отнюдь не подбодренный взмахом руки и словами своего капит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старина! Я знаю, что это по силам тебе! Ведь в школе мы были с тобой в одной команде пловц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Фрейзи, я не был там, я занимался тенни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виноват!.. И все же - по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рясь с волнами, которые швыряли его из стороны в сторону, Сэм плыл, держа голову наполовину под водой. Патрульное судно береговой охраны, преследуя его одноклассника, сделало крутой поворот налево. В мегафон зао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ни старайся, тебе не удрать! Усвоил это, хмельная рожа? На этот раз не отвертишься: сопротивление при задержании, вождение катера в нетрезвом виде, преступное пренебрежение жизнью пассажира, также подлежащего аресту! О, парень, теперь-то я тебя до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яв голову, чтобы вдохнуть глоток воздуха, Дивероу услышал, как взревели, заглушая мегафон, мощные двигатели лодки Фрейзи. Ощущение было такое, словно в воду начали выпускать воздух из огромного надувного матр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акже подлежащего аресту”... “Владелец катера - Джеффри Фрейзер, а пассажир - Сэмюел Дивероу. Вы оба задержаны!”... Он подлежит аресту?! Его арестуют?! Пока Сэм лежал, прижавшись к палубе, до его парализованного страхом сознания не доходил смысл того, о чем вещали по мегафону. Но теперь все изменилось. Ему грозил арест! О Боже, он - разыскиваемый властями беглец! Его обложили, словно он волк! А это значит, что Арон, Дженни, Сайрус с Романом и оба Дези арестованы и, сломавшись, признались во всем! А Мак! Его, скорее всего, уже расстреляли! О Дженни же, о его последней страстной любви, лучше и не думать: ее могли обидеть, изнасиловать! И кто знает, что еще выпало на долю бедняжки! Для этих подлецов из Вашингтона нет ничего свя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и не знают еще, на что способен Сэмюел Лансинг Дивероу, этот талантливейший адвокат, защитник униженных и угнетенных и гроза взяточников, где бы они ни встречались ему! Он много чему научился от своего учителя, пусть и большого путаника, допотопного кое в чем, но все же великого наставника! Он сумеет теперь солгать, смошенничать, а если потребуется, то и прикарманить кое-что. Короче, им усвоено все то, что отличало друга его - солдата века! Сэм пойдет на любую хитрость, использует все доступные ему ловкие приемы, применит самые что ни на есть бесчестные фокусы, не остановится ни перед каким обманом, - короче, проявит себя достойным учеником Хаука, - чтобы только предать гласности правду, даровать своим товарищам свободу, и более того, вырвать страну из цепкой хватки коварных интриганов и навсегда ввести в свою жизнь пленительную Дженнифер Редуинг Восходящее Солнце! И все это сделает он благодаря лежавшей в самом глубоком из его карманов кассете, надежно укрытой в пластиковом пакете, обнаруженном им на кухне Бернбаум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и дело заглатывая морскую воду, кашляя и отплевываясь, Дивероу упорно прокладывал свой путь к берегу, стойко противостоя остервенелым волнам. Главное сейчас для него - убедить себя, следуя примеру Хаука, что ему все нипочем, для чего сгодилось бы и заклинание типа: “Вот я и на суше, хотя судно мое и пошло ко д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истер! - крикнула девочка-подросток, выскочив из дома, чтобы приветствовать его у самой кромки воды. - Держу пари, вы рады, что выбрались сюда, то есть на берег! Вашу лодку опрокинуло вол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некотором роде да. Ветер довольно рез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го бы не случилось, будь у вас приличная посудина! И если бы вы к тому же и накачались как следует, то сумели бы пройти к отметке сем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ная леди, у меня нет привычки заниматься тем, что вы определяете словом “накач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разился достаточно ясно. Я не курю никакого зел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елья? Вы хотите сказать - “травки”? Так и из моих друзей никто ее не употребляет. Я имела в виду совсем другое. “Накачаться” - это значит поднатореть в управлении лодкой. Знать двигатель, уметь предотвратить течь и так дал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конечно! Я просто обалдел немного от пребывания в воде. - Сэм неуверенно поднялся на ноги, ощупывая правой рукой карман брюк, где лежала пленка. - Но что бы там ни случилось, я очень спе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вы собираетесь позвонить на свою стоянку, где держите лодку, или в береговую охрану. А может, и в страховую компанию. Если угодно, воспользуйтесь нашим телефоном.</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слишком ли вы доверчивы? - спросил Дивероу, а точнее, юрист, сидевший в нем. - Я незнакомый вам человек, которого волны выбросили на этот бере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старший брат - чемпион Новой Англии по борьбе! Да вот и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Сэм взглянул в сторону дома. Вниз по ступенькам, ведущим на пляж, спускалась красивая, коротко подстриженная белотелая горилла с необычайно длинными, до колен или даже еще ниже, мускулистыми руками. - Приятный молодо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Все девушки буквально без ума от него, но подождите, когда они узнают кое-что о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 - У Дивероу появилось неприятное чувство, что сейчас его посветят в какую-то страшную семейную тай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люди резко отличаются от остальных, моя дорогая, но все мы, как учат нас пророки, - дети Божьи. Так будем же терпимы друг к дру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 Он хочет стать юристом! По-моему, глупее не придумать,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 повторил неуверенно Сэм и, уже обращаясь к подошедшему к ним чемпиону, произнес: - Сожалею, что доставил вам беспокойство! Но мое корыто затонуло почему-то, и я был вынужден добираться до берега впла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ваша лодка угодила в водоворот, - предположил спортсмен, приветливо улыбаясь Сэму. - Думаю, вы новичок в этом 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огадались?</w:t>
      </w:r>
    </w:p>
    <w:p>
      <w:pPr>
        <w:pStyle w:val="WWIauiue"/>
        <w:ind w:firstLine="720"/>
        <w:rPr/>
      </w:pPr>
      <w:r>
        <w:rPr>
          <w:rFonts w:eastAsia="Times New Roman Cyr" w:cs="Times New Roman Cyr" w:ascii="Times New Roman Cyr" w:hAnsi="Times New Roman Cyr"/>
          <w:sz w:val="20"/>
          <w:szCs w:val="20"/>
          <w:lang w:val="en-US"/>
        </w:rPr>
        <w:t>- Ну, это не так уж трудно. Длинные брюки, оксфордская рубашка&lt;</w:t>
      </w:r>
      <w:r>
        <w:rPr>
          <w:rFonts w:eastAsia="Times New Roman Cyr" w:cs="Times New Roman Cyr" w:ascii="Times New Roman Cyr" w:hAnsi="Times New Roman Cyr"/>
          <w:i/>
          <w:iCs/>
          <w:sz w:val="20"/>
          <w:szCs w:val="20"/>
          <w:lang w:val="en-US"/>
        </w:rPr>
        <w:t>Оксфордская рубашка — рубашка из сетчатой ткани</w:t>
      </w:r>
      <w:r>
        <w:rPr>
          <w:rFonts w:eastAsia="Times New Roman Cyr" w:cs="Times New Roman Cyr" w:ascii="Times New Roman Cyr" w:hAnsi="Times New Roman Cyr"/>
          <w:sz w:val="20"/>
          <w:szCs w:val="20"/>
          <w:lang w:val="en-US"/>
        </w:rPr>
        <w:t>&gt;, черные носки и невесть каким чудом уцелевшая на одной ноге коричневая кожаная тапо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ероу опустил глаза. Спортсмен был прав: вторая тапочка бесследно исчез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идно, я не все продумал до конца: мне следовало бы надеть теннисные туфли на шнур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кеды, мистер, - высказалась дево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Но мне простителен подобный промах: ведь это первая моя ло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усная? - поинтересовался молодо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 двумя парусами: один, большой, - посередине и маленький - спер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чего с него взять! - заявила девочка-подросток. - Он же впервые вышел в море, Бу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снисходительна к нему, малышка: каждый когда-то с чего-то начинает! Забыла, как пришлось мне добираться вплавь до твоей первой “кометы”, чтобы довести ее до отметки 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обещал никому не рассказывать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Заходите в дом, мистер. Там вы сможете обсохнуть и позвонить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Признаюсь, я ужасно спешу... Мне надо как можно быстрее добраться до властей. Дело у меня не терпит отлагательств, но телефон тут не поможет. Я должен, лично свидеться с н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з отдела по борьбе с наркотиками? - тотчас спросил молодой человек. На яхтсмена, черт возьми, вы никак не тян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из отдела по борьбе с наркотиками, а просто человек, обладающий информацией, которую необходимо срочно передать куда след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какое-нибудь удостоверение лич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так необходимо? Я заплачу вам, если вы доставите меня по назнач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предъявите документы. Я собираюсь поступать на юридический факультет, а ознакомление с удостоверением личности, как известно, - это процедура номер один. Итак, кто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 Сэм расстегнул задний карман на брюках, извлек из него разбухший от воды бумажник. Опасаться ему вроде бы нечего. О том, что на него и его товарищей устроена охота, едва ли кому известно, кроме узкого круга людей: эти мерзавцы в Вашингтоне слишком осторожны, чтобы сделать этот факт достоянием общественности. И он, вытащив из бокового кармана бумажника пластиковую карточку, спокойно передал ее парню: - Вот мои водительские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вероу! - вскричал молодой человек. - Вы - тот самый Сэмюе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бо мне уже передали по радио? - молвил в отчаянии Сэм и, задержав дыхание, принялся судорожно перебирать в голове, что бы такое мог он подсунуть сейчас своему собеседнику по примеру Хаука. Но, так ничего и не придумав, произнес просто: - Я хотел бы объяснить вам, как в действительности обстоит все это, и, надеюсь, вы выслушае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ередаче по радио мне ничего не известно, сэр, но я с удовольствием выслушаю все, чего бы вы ни сказали! Ведь это вы настояли на том, чтобы вышвырнули вон тех продажных судей! Вы подали всем нам, решившим посвятить себя служению закону, достойный пример для подражания! Обвинение этих мерзавцев в злоупотреблениях было построено вами точь-в-точь как в учебнике по правоведению и подтверждено неопровержимыми доказательст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ведь тогда был очень сер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стренка, ты слышала? - перебил Сэма будущий юрист, широко улыбаясь. Когда вернутся мама с папой, передай им, что я отправился с человеком, который когда-нибудь будет заседать в Верховном суде, если только пожелает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ФБР было бы предпочтительней, - произнес Сэм. - Кстати, вы не знаете, где тут поблизости его отде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ейп-Энн. Они там по уши зарылись в бумаги: вы знаете, прибрежные воды буквально кишат судами отдела по борьбе с наркоти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сколько времени можно добраться 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симум за десять - пятнадца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 п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лучше ли войти сперва в дом и переодеться в сухое? Мой отец такой же худощавый, как и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а каждая минута! Под удар поставлено буквально все, поверьте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спешим! Видите, вон там джи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укотища! - вздохнула разочарованно девочка-подрос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 Чтоб вас! - проговорил Тадеуш Микульски, агент по особым поручениям Федерального бюро расследований. Лишенный теплоты голос и мрачное выражение лица свидетельствовали о его далеко не благосклонном отношении к сидевшему перед его письменным столом типу в одной тапочке и в мокрой одежде, с которой натекли на пол целые лужицы воды. Судя по всему, этот странный субъект пребывал в состоянии глубокого стресса. Единственное, что хоть как-то утешало агента Микульски, была мысль о том, что служить ему осталось всего восемь месяцев - точнее, по его подсчетам, восемь месяцев четыре дня и шесть часов, - после чего он непременно выйдет в отставку. Взглянув в очередной раз на извлеченные</w:t>
      </w:r>
      <w:r>
        <w:rPr>
          <w:sz w:val="20"/>
          <w:szCs w:val="20"/>
          <w:lang w:val="en-US"/>
        </w:rPr>
        <w:t xml:space="preserve"> </w:t>
      </w:r>
      <w:r>
        <w:rPr>
          <w:rFonts w:eastAsia="Times New Roman Cyr" w:cs="Times New Roman Cyr" w:ascii="Times New Roman Cyr" w:hAnsi="Times New Roman Cyr"/>
          <w:sz w:val="20"/>
          <w:szCs w:val="20"/>
          <w:lang w:val="en-US"/>
        </w:rPr>
        <w:t>из бумажника Сэма бумаги, он, пересилив себя, произнес с отвращением: - О’кей, мистер Дивероу, давайте начнем по-нов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имя -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истер Дивероу, я говорю по-английски, по-польски, по-русски, по-литовски, по-чешски и, можете себе представить, даже по-фински, благодаря его близости к эстонскому языку. Правда, с французским дело обстоит сложнее. Возможно, из-за моей легко объяснимой неприязни к нему. Видите ли, мы с женой провели в Париже всего лишь неделю, но она ухитрилась и за столь короткий срок растратить там добрую половину моего годового оклада... Ну а теперь, когда вам все ясно, может, пойдем еще по одному кру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не знаете, как меня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 это мое упущение, и все же я позволю себе усомниться в том, что вы слышали когда-либо о Казимире Третьем, известном также как Карл Великий, король Польши в четырнадцатом ве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с ума сошли? - вскричал Сэм. - Это же был один из самых блестящих дипломатов среди правителей своего времени! Его сестра сидела на троне Венгрии. У нее-то при дворе он и усвоил те уроки, которые позволили ему впоследствии объединить Польшу. Его договора с Силезией и Померанией могут служить образцами юридической трез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Возможно, я уже слышал ранее или читал где-то ваше имя, о’к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то меня и интересует, агент Микульски. - Дивероу подался вперед на стуле и, не обращая внимания на пузырьки воздуха, выходившие с шипением из его одежды, добавил шепотом: - Не могли бы вы сообщить мне что-нибудь об охоте? Об этой своего рода облаве на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какое-то старое телеш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овсе не то... Для меня не секрет, что за всем этим стоят мерзавцы из Вашингтона. Ведь мои друзья были схвачены и, скорее всего, подвергнуты пыткам. А иначе как бы эти подлецы разузнали о катере Фрейзи?.. Бывают такие обстоятельства, когда подчиненным ничего не остается, кроме как заявить: “Я лишь выполнял приказ”... Однако, надеюсь, я не подвергнусь все же аресту, мистер Микульски. Вы должны до конца выслушать меня и прослушать кассету, которая подтвердит достоверность моих с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ка что вы так ничего и не сказали толком! Все, что вы сделали, - это намочили пол в моем офисе, да еще допытывались, не прослушивается ли наш разгов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ду себя так потому, что это глубоко законспирированное правительство внутри правительства - воплощенное зло! Оно не остановится ни перед чем! Точно такие же люди, как те, кто входит в его состав, похитили половину территории штата Небрас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тата Небрас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выше ста ле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ыше ста лет... Это что, шутка?</w:t>
      </w:r>
    </w:p>
    <w:p>
      <w:pPr>
        <w:pStyle w:val="WWIauiue"/>
        <w:ind w:firstLine="720"/>
        <w:rPr/>
      </w:pPr>
      <w:r>
        <w:rPr>
          <w:rFonts w:eastAsia="Times New Roman Cyr" w:cs="Times New Roman Cyr" w:ascii="Times New Roman Cyr" w:hAnsi="Times New Roman Cyr"/>
          <w:sz w:val="20"/>
          <w:szCs w:val="20"/>
          <w:lang w:val="en-US"/>
        </w:rPr>
        <w:t>- Отнюдь нет. Это было трагическое деяние. Они проявили себя гнуснейшим, постыднейшим образом, мистер Микульски! У нас есть доказательство совершенного ими преступления, и они пойдут на все, чтобы не дать нам появиться завтра в Верховном суде, как говорится, personan</w:t>
      </w:r>
      <w:r>
        <w:rPr>
          <w:sz w:val="20"/>
          <w:szCs w:val="20"/>
          <w:lang w:val="en-US"/>
        </w:rPr>
        <w:t xml:space="preserve"> de lectac!..&lt;</w:t>
      </w:r>
      <w:r>
        <w:rPr>
          <w:rFonts w:eastAsia="Times New Roman Cyr" w:cs="Times New Roman Cyr" w:ascii="Times New Roman Cyr" w:hAnsi="Times New Roman Cyr"/>
          <w:i/>
          <w:iCs/>
          <w:sz w:val="20"/>
          <w:szCs w:val="20"/>
          <w:lang w:val="en-US"/>
        </w:rPr>
        <w:t>Забавные люди (лат.)</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Ax, это! - сказал агент ФБР и, нажав кнопку на панели, произнес спокойно в интерком: - Вызовите психиатрическую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завопил Сэм и, вытащив из кармана пластиковый пакет, потребовал: - Послушайт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Микульски понес сверток над промокательной бумагой, по которой тотчас же расползлись влажные серые пятна, вынул из пакета кассету и вставил ее в магнитофон, стоявший у него на столе. Но едва он коснулся кнопки, как послышались разряды статического электричества. В лица обоим мужчинам брызнула вода, тонкая черная катушка, щелкнув громко, выскочила из аппарата, пронеслась, вращаясь, через комнату и затем разлетелась вдребезги. Запись на пленке, понятно, исчез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рт знает что такое! - закричал Дивероу. - Я не мог перепутать кассету, потому что собственноручно нанес на пакете линию синей и желтой красками, давшими зеленый цвет, и запечатал его! Эта реклама кассет - сплошное надуватель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вас подвело зрение, - предположил Микульски, - хотя у меня нет никаких оснований не доверять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было решительно все: беседа генерала с государственным секретарем, свидетельство существования загов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целью похитить часть территории Небра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произошло сто двенадцать лет назад. А потом по заданию федеральных органов был сожжен банк, в котором хранились договора с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тут ни при чем, приятель. Мои прародители до сих пор месят коровий навоз в Познани... Уоппа... А кто это так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генерал, - не тот, чей голос был записан на пленке, а другой, мой знакомый, - воссоздал картинку на основании архивных материалов, а также документов, о которых, хотя они и исчезли, он 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архивы вы имеете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то, что находится в ведении Бюро по делам индей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коне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ему удалось сделать это благодаря тому, что в архивном отделе работает еще один генерал, у которого та же фамилия, что и у генерала, вовлеченного по подлому в заговор против его воли государственным секретарем. Он ушел из армии, потому что их имена перепутали, когда я выдвинул против его кузена обвинение в торговле наркоти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 каких вещах мы уже заговорили! - перебил Сэма Микульски. - Кстати, какой сорт сигарет вы предпочит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ытаюсь избавиться от этой вредной привычки, чего желал бы и вам... Как бы то ни было, произошла грубая ошибка, однако этому ушедшему в отставку генералу дали работу в Бюро по делам индейцев, а тот мой генерал, друг его, проник в секретные архивы и, воспользовавшись обнаруженными там документами, составил от имени уопотами исковое заявление. Как видите, все довольно про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с вами, - произнес монотонно Микульски, кивая лениво головой. Его широко раскрытые глаза были прикованы к Сэму, а рука снова потянулась к пульту с интерко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племя уопотами должно было бы по праву владеть всей территорией Омахи и ее окрестност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ясно... Речь идет об Ома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осстановление справедливости затронуло бы интересы командования стратегической авиации, мистер Микульски! Подумайте только: командования стратегической авиации! В соответствии с нашим законодательством, самовольно отчужденная земельная собственность должна быть возвращена вместе со всеми возведенными на ней постройками и всем прочим, что находится на ней, ее законному хозяину, если только тот сумеет доказать свои владельческие права. Это основа основ нашей правовой систе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говорите вы, не вызывает возраж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входящие в состав правительства коррумпированные личности, не желая и слышать о каких бы то ни было переговорах по этому вопросу с уопотами, решили покончить с проблемой, избавившись от поверенных, обратившихся с иском в Верховный суд, который включил рассмотрение их заявления в повестку дня: ведь вполне возможно, что дело будет решено в пользу племени уопо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то это ре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отя, вообще-то говоря, и маловероятно. Чтобы помешать осуществить свой план, эти подонки в Вашингтоне сперва наняли кого-то по имени Голдфарб, затем - “грязную четверку” и, наконец, “смертоносную шесте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то по имени Голдфарб? - пробормотал, словно под гипнозом, Микульски и зажмурил на секунду глаза. - И еще - “грязную четверку” и “смертоносную шестер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язную четверку” мы отправили в мешках для трупов назад - туда, откуда они прибы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х уб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ези Арнац Второй подмешал им в еду сильное снотворное. В мешках же мы проделали отверстия, чтобы они могли д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зи Арнац?.. - Агент по особым поручениям Микульски, окончательно сбитый с толку, не знал, что и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ам, надеюсь, понятно, сколь важно как можно быстрее вывести на чистую воду государственного секретаря и всех его сообщников, лишающих уопотами их исконных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ние. Но не долгое.</w:t>
      </w:r>
    </w:p>
    <w:p>
      <w:pPr>
        <w:pStyle w:val="WWIauiue"/>
        <w:ind w:firstLine="720"/>
        <w:rPr/>
      </w:pPr>
      <w:r>
        <w:rPr>
          <w:rFonts w:eastAsia="Times New Roman Cyr" w:cs="Times New Roman Cyr" w:ascii="Times New Roman Cyr" w:hAnsi="Times New Roman Cyr"/>
          <w:sz w:val="20"/>
          <w:szCs w:val="20"/>
          <w:lang w:val="en-US"/>
        </w:rPr>
        <w:t>- Позвольте мне сказать вам кое-что, мистер Дивероу, - молвил спокойно агент ФБР, призывая на помощь все остававшееся еще у него терпение. - Что до меня, то мне ясно только одно - что вы нуждаетесь в помощи, которой я лично вам оказать не могу. А посему передо мной лишь</w:t>
      </w:r>
      <w:r>
        <w:rPr>
          <w:sz w:val="20"/>
          <w:szCs w:val="20"/>
          <w:lang w:val="en-US"/>
        </w:rPr>
        <w:t xml:space="preserve"> </w:t>
      </w:r>
      <w:r>
        <w:rPr>
          <w:rFonts w:eastAsia="Times New Roman Cyr" w:cs="Times New Roman Cyr" w:ascii="Times New Roman Cyr" w:hAnsi="Times New Roman Cyr"/>
          <w:sz w:val="20"/>
          <w:szCs w:val="20"/>
          <w:lang w:val="en-US"/>
        </w:rPr>
        <w:t>три пути. Первый заключается в том, чтобы позвонить в больницу в Глостере и обратиться за помощью к врачам-психиатрам. Второй сводится к тому, что я прошу своих друзей из полиции подержать вас у них до тех пор, пока ваше состояние не улучшится. Ну а третий совсем прост: я забываю о том, что вы ввалились ко мне в офис мокрый с головы до ног и в одной тапочке и залили буквально весь пол, и, уповая на то, что с помощью столь богатого воображения вы обретете себе друзей, способных оказать содействие такому человеку, как вы, даю вам у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не верите! - завопи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начнем перечислять все то, что наговорили вы мне тут? С Дези Арнаца и некой личности по имени Голдфарб? Или с мешков с отдушинами для воздуха и трех генералов, которые не пробыли бы в Пентагоне и двух минут, как на них надели бы смирительные руба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я вам рассказал, - эт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мневаюсь, что вы и впрямь убеждены в этом, я желаю вам лишь добра. Если хотите, я вызову для вас такси. У вас в бумажнике достаточно денег, чтобы доехать до Род-Айленда или какого-нибудь еще отделения ФБР за пределами этого шт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исполняете своего долга, мистер Микуль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жена упрекает меня в том же, когда речь заходит об оплате счетов. Но что могу я сказать ей в ответ? Разве лишь то, что я неудач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хнычущий бюрократ, боящийся выступить против тех, кто попирает законы нашей страны и конституционные права гражд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так уже задействовали Дези Арнаца, этого парня Голдфарба и трех свихнувшихся генералов. Так зачем же еще вам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поведение просто позо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поделаешь, коли так!.. А теперь, если только вам не захотелось вдруг привести в порядок мой пол и вытереть воду со стула, выметайтесь отсюда, а? У меня и без вас полно забот. Например, первый класс начальной школы в Кейп-Энн идет маршем к зданию муниципалитета, чтобы потребовать для детей равных избирательных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что это вас позабав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вижу в этом ничего смешного. А еще я хотел бы сказать вам, что и без вашей помощи смогу уехать отсюда. Кстати, молодой человек, доставивший меня к вам, - чемпион Новой Англии по борь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продаете билеты на соревнование, то, пожалуй, один я куплю - при условии, что вы немедленно покинете мой офис, - заявил агент ФБР, вручая Дивероу его ве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так не оставлю, мистер Микульски! - произнес возмущенно Сэм, поднимаясь со стула со всем достоинством, которое только было возможно для человека в насквозь промокшей одежде, продолжавшей источать воду, и всего лишь в одной тапочке. - Как представитель судебных органов, я намереваюсь подать жалобу в отдел юстиции. Подобное пренебрежение своими обязанностями просто недопуст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рошу вас, приятель, когда будете составлять жалобу, напишите мое имя правильно, дабы не получилось такой же путаницы, как с теми двумя генералами. Видите ли, в нашем округе полно Микульск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принимаете меня за сумасшед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не мне решать, а докторам, но, откровенно говоря, я склонен считать, что так оно и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жалеете об этом! - произнес сердито Сэм и, прихрамывая, направился к двери. Дважды поскользнувшись на мокром полу, он наконец добрался до нее, но, прежде чем выйти в прихожую, крикнул напоследок: - Запомните, вы еще услышите об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по особым поручениям Микульски, к своему Немалому сожалению, действительно услышал о Сэме. И произошло это ровно через три минуты и двадцать одну секунду после его ухода. Едва сотрудник ФБР проглотил четвертую ложку успокоительного зелья, стоявшего на его столе, как зазвонил телефон экстренной связи. Нажав на кнопку, он вз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кульски, ФБ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Тедди, это Джерард с базы, - представился командир десятого поста береговой охраны штата Массачусет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огу быть полезен, моря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хочу узнать, нет ли у тебя каких-нибудь сведений о Дивероу? Он объявлен в розы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спросил едва слышно агент по особым поручениям. - Ты сказа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поймали его дружка, этого психа Фрейзера, но он так и не сказал нам, где сейчас Дивероу. Сидел тут у нас с идиотской ухмылкой да время от времени звонил по теле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азал?.. Сидел?.. Почему все это - в прошедшем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рится черт знает что, Тедди! Нам пришлось его отпустить, чего мы не можем понять. Раз так, зачем тогда надо было поднимать дурацкую тревогу? Мы чуть не загубили двигатель, спустили в бурю троих ребят в лодку и снесли пять буев возле причалов, за что нам придется заплатить, и все - просто так! Дивероу исчез, и мы даже не знаем, зачем его разыскивают. Я думаю, что вы, фэбээровцы, просветите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нас не объявляли никакой тревоги, - ответил растерянно Микульски. - Объясни, что все-таки случилось, Дж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омандир Джерард рассказал ему все, что сам знал, агент по особым поручениям, побледнев, снова потянулся за лекар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сукин сын Дивероу ушел отсюда несколько минут назад. Он явно не в себе! Что я наделал, упустив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 вас тревога не объявлялась, то, значит, ты не совершил ничего предосудительного, Тедди. Мы передали свое сообщение по телетайпу, и это все, что мы смогли сделать... Постой, мне только что передали записку. Звонит какой-то малый из бостонского отделение полиции по имени Кэфферти. Ты его зн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о таком не слых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откуда эта тревога - из бостонского отделения полиции! Задам же этому мерзавцу трепку, да так, что вовек не забудет! Ну а пока - будь здоров! Поговорим попозже, Тед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 месяцев четыре дня и пять с половиной часов, - бормотал Микульски, открывая верхний ящик стола и глядя на календарь в надежде на выход на пенсию, до которого оставалось уже не столь дол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9</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мпион Новой Англии по борьбе въехал на своем джипе на подъездную дорогу, ведущую к особняку Бернбаумов в Свомпскот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мы и прибыли, мистер Дивероу. Я видел это место с воды, но с суши - ни разу. Недурной домишко,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зайдете, Бумер. Но предупреждаю: беседа предстоит жаркая и строго конфиденциального поря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в чем, а в этом я не сомневаюсь! Ваше неожиданное появление на нашем участке, потом ФБР и все остальное. Но не приписывайте мне того, чего нет, сэр: честное слово, я ни на что не намекаю. Сейчас я быстренько смоюсь, и если кто-нибудь будет меня спрашивать о вас, не имея на то соответствующих документов, то я отвечу, что сроду вас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юридическом отношении все безупречно. Но коль скоро вы решили уехать, я прошу вас разрешить мне оплатить ваш тру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в коем случае, мистер Дивероу. Для меня большая честь - доставить вас сюда! Если не возражаете, я запишу для вас на всякий случай свое имя: а вдруг у вас через пару лет освободится место клерка? Но, понятно, я не хочу, чтобы вы предоставили мне какие-то особые услов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мневаюсь в этом, Бумер, - ответил Сэм, беря у него клочок бумаги и глядя в ясные, серьезные глаза будущего студента юридического факультета. - Но если я захочу все же предоставить вам особые условия, вы с этим уже ничего не сможете по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любом случае буду стараться, сэр. Вы сразу поймете, что я представляю собой, если побываете на занятиях нашей секции борь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е, давайте на том и порешим. Учитывая ваши данные, вам незачем нас искать: мы сами разыщем вас... Спасибо, Бу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астлив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ероу вылез из джипа. Машина, описав полукруг, тут же исчезла за .воротами. Взглянув на импозантный кирпичный фасад загородного дома Бернбаумов, Сэм набрал воздуха в грудь и заковылял по вымощенной камнем дорожке к двери. “Все было бы намного проще, если бы на мне были обе тапочки”, - подумал он, звоня в колоколь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я проклят! - заревел огромный чернокожий наемник-химик Сайрус, тотчас открывая дверь. - Не знаю, обнимать ли вас или отправить к праотцам! Но что бы там ни было, заходите,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ероу с глупым видом прошлепал в коридор, и взору присутствующих предстали его промокшая одежда, всклокоченные волосы и босая нога. Что же касается самих “присутствующих”, то в число оных входили: Сайрус, Арон Пинкус и та, о которой мечтал Сэм всю свою жизнь. Дженнифер Редуинг смотрела на него из дальнего угла комнаты во все глаза. Но что именно было в ее взгляде - тревога или гнев, он не мог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ми, нам уже все известно! - крикнул Арон, редко когда повышавший голос. Проворно вскочив с кушетки, чтобы приветствовать своего служащего, он схватил его за обе руки и прижал свою престарелую голову к левой щеке Сэма. - Слава Аврааму, ты ж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бстояло не столь уж плохо, - сказал Дивероу. - Возможно, Фрейзи и маньяк, но он знает, как управлять катером. А потом там был еще этот малыш, чемпион Новой Англии по борь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наем, через что ты прошел, Сэм! - воскликнул Пинкус. - Ты вел себя, как герой! И все потому, что не хотел поступаться принцип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было страшно глупо, Дивероу, - заметил Сайрус, - но вы проявили характер, отдаю вам долж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ама? - спросил возмутитель спокойствия, избегая взгляда Дже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 Эрин вернулись в Уэстон, - ответил Арон. - По-видимому, кузина Кора пала жертвой какого-то чайника со спирт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ба Дези на пляже, вместе с Романом Зет несут там дозорную службу, - добавил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даже не заметили машину Бумера - джип, в котором я добрался сюда, - произнес неодобрительно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овсем так, - возразил наемник. - Как вы думаете, почему оказался я вдруг у двери? Да потому, что Дези-Один сообщил мне по радиотелефону, что “высокий сумасшедший гринго” направляется в машине к д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сегда умел четко излагать свои мысли! - молвил Дивероу и, повернув медленно голову в сторону Дженни, бросил осторожно: - При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произошло потом, походило скорее всего на мелодраматическое представление. Арон Пинкус и Сайрус Эм отодвинулись тактично в сторону, а Дженнифер Редуинг Восходящее Солнце со слезами на глазах бросилась по покрытому ковром полу навстречу Сэму. Дивероу, двинувшийся было неуверенно в гостиную, остановился. Девушка ринулась в его объятия, и губы их соединились в восторженном порыве.</w:t>
      </w:r>
    </w:p>
    <w:p>
      <w:pPr>
        <w:pStyle w:val="WWIauiue"/>
        <w:ind w:firstLine="720"/>
        <w:rPr/>
      </w:pPr>
      <w:r>
        <w:rPr>
          <w:rFonts w:eastAsia="Times New Roman Cyr" w:cs="Times New Roman Cyr" w:ascii="Times New Roman Cyr" w:hAnsi="Times New Roman Cyr"/>
          <w:sz w:val="20"/>
          <w:szCs w:val="20"/>
          <w:lang w:val="en-US"/>
        </w:rPr>
        <w:t>- Сэм! - вскрикнула она, прижимая его крепко к себе. - О Сэм, Сэм, Сэм! Повторилось то же, что уже было в Швейцарии, ведь верно? Мак все рассказал мне! Ты поступил так, потому что был уверен в своей правоте! Ты исходил из нравственных принципов и законодательных норм! Прыгнуть в</w:t>
      </w:r>
      <w:r>
        <w:rPr>
          <w:sz w:val="20"/>
          <w:szCs w:val="20"/>
          <w:lang w:val="en-US"/>
        </w:rPr>
        <w:t xml:space="preserve"> </w:t>
      </w:r>
      <w:r>
        <w:rPr>
          <w:rFonts w:eastAsia="Times New Roman Cyr" w:cs="Times New Roman Cyr" w:ascii="Times New Roman Cyr" w:hAnsi="Times New Roman Cyr"/>
          <w:sz w:val="20"/>
          <w:szCs w:val="20"/>
          <w:lang w:val="en-US"/>
        </w:rPr>
        <w:t>лодку, проплыть по морю многие мили в бурю, чтобы не дать свершиться неправому делу! О Боже, как люблю я тебя! По-настоящему люб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сама того не заметив, она перешла в разговоре с ним на “ты”, чему тогда же последовал и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проплыл не так уж много миль, всего-то четыре или 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 это подвиг! Я так горжусь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играл: пленка погиб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то цел, мои дорогой! И это главное! Внезапно по радиотелефону Сайруса послышалась сперва спокойная, а потом с визгливыми нотками испанская 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парень, к дому несется большой лимузино! Ну как, разнести его на куски?</w:t>
      </w:r>
    </w:p>
    <w:p>
      <w:pPr>
        <w:pStyle w:val="WWIauiue"/>
        <w:ind w:firstLine="720"/>
        <w:rPr/>
      </w:pPr>
      <w:r>
        <w:rPr>
          <w:rFonts w:eastAsia="Times New Roman Cyr" w:cs="Times New Roman Cyr" w:ascii="Times New Roman Cyr" w:hAnsi="Times New Roman Cyr"/>
          <w:sz w:val="20"/>
          <w:szCs w:val="20"/>
          <w:lang w:val="en-US"/>
        </w:rPr>
        <w:t>- Пока еще нет, Дези, - откликнулся наемник. - Держи под прицелом входную дверь, гостей же пусть встретит Роман! Оружие держать наготов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ими минутами позже раздался среднеевропейский говор Романа З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читая водителя, там только один старый седовласый человек... Идет к дому. Шофер в машине. Включил радио. Музыка дерьмов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айся на месте, - приказал Сайрус, вытаскивая пистолет из кобуры. - Если услышите, что я стреляю, попытайтесь пробиться к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нований для тревоги нет: старик не воору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гот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говор закончен! Установить наружное наблю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учал дверной звонок. Сайрус махнул рукой Пинкусу, Дженни и Дивероу, чтобы они удалились с возможной линии огня. Когда же он, с пистолетом в руке, распахнул резко дверь, то увидел перед собой высокого, худощавого пожилого джентль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о быть, дворецкий, - высказал предположение Р. Куксон Фрейзер, на чьей природной учтивости никоим образом не отразилось испытываемое им волнение. - Я хотел бы как можно быстрее поговорить с вашим хозяином по делу первостатейной важ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ксон! - воскликнул Арон, выходя из ниши французского окна, обращенного на пляж. - Какими судьбами вы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ероятно, Арон! Уму непостижимо! - произнес Фрейзер, размахивая какой-то бумагой. Затем он воздел руки вверх, демонстрируя охватившее его отчаяние, чреватое апоплексическим ударом. - Мы с вами, как и весь Бостон, одурачены, старина! Нас определенно подстав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значает сие в переводе на английский, Кук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оглядите только! - Фрейзер протянул было Арону бумагу, но, заметив внезапно Дженнифер и Сэма, обнимавшихся в затененном правом углу, завопил: - А это кто такие, черт бы их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ой человек в одной тапочке и потрепанной одежде - Сэмюел Дивероу, Кук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ак вы - сын Лансинга! Чертовски славным человеком был ваш отец! Как жаль, что он умер так ра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наш друг, леди Дженнифер... Дженнифер Редуинг... Перед вами же - Куксон Фрейз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ый загар, дитя мое! Вне всякого сомнения, карибский. У меня есть дом на Барбадосе. Вы с сыном Лансинга должны как-нибудь приехать туда и насладиться красотой тех мест... Хотя сам я, признаюсь, не был там уже многие г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представляется вам столь невероятным, Кук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вот об этом... - Старый джентльмен ткнул в Пинкуса бумагой. - Это сообщение поступило по моему факсу, не имеющему ни принимающего, ни передающего устройства, подключенного к Вашингтону... Минутку, здесь всем можно довер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Куксон! И о чем там 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чтите сами: я еще в состоянии шока. Арон принял тонкий листок и, взглянув на него, опустился в изумлении в ближайшее крес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ше моего разум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поинтересовался Дивероу, обнимая покровительственно за плечи Дженнифер. - Там говорится... Впрочем, я лучше прочту: “Этот текст носит исключительно конфиденциальный характер и по ознакомлении с ним должен быть уничтожен. Предназначается только для ответственных сотрудников правоохранительных органов. Джеффри С. Фрейзер, кодовое имя - Рамдам, - чрезвычайно ценный, глубоко законспирированный, неоднократно удостаивавшийся государственных наград тайный агент федерального правительства. Ни в коем случае не допустить раскрытия подлинного статуса офицера Фрейзера и принять все необходимые меры для обеспечения его безопасности”... Подписано директором управления по контролю за соблюдением законов о наркотиках. Ну, скажу я вам! - И, бросаясь в кресло, стоявшее рядом с креслом Арона, Куксон Фрейзер воскликнул с недоумением: - А мальчик-то, черт возьми, оказался с перчиком! Посоветуйте, ради Бога, что мне предпри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полагаю я, у вас есть все основания искренне гордиться своим внуком и в то же время испытывать и известное облегчение. Вы ведь сами говорили, что в нем скрыт еще один человек, и оказались правы! Вместо никчемной личности перед нами преуспевающий в своем деле профессионал, удостоенный высоких нагр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оно так, мой друг, но, видит Бог, до тех пор, пока он остается в живых, продолжая успешно заниматься своей работой, наша семья по-прежнему будет отмечена печатью бесчест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бы не воспринимал все это столь трагически, - ответил, хмурясь, Пинкус. - В конце концов придет же такой день, когда правда станет достоянием общественности и бостонских Фрейзеров увенчает слава!</w:t>
      </w:r>
    </w:p>
    <w:p>
      <w:pPr>
        <w:pStyle w:val="WWIauiue"/>
        <w:ind w:firstLine="720"/>
        <w:rPr/>
      </w:pPr>
      <w:r>
        <w:rPr>
          <w:rFonts w:eastAsia="Times New Roman Cyr" w:cs="Times New Roman Cyr" w:ascii="Times New Roman Cyr" w:hAnsi="Times New Roman Cyr"/>
          <w:sz w:val="20"/>
          <w:szCs w:val="20"/>
          <w:lang w:val="en-US"/>
        </w:rPr>
        <w:t>- Если этот день действительно наступит, Арон, то последнему отпрыску бостонских Фрейзеров придется удрать в Тасманию или Тьерра-дель-Фуэго&lt;</w:t>
      </w:r>
      <w:r>
        <w:rPr>
          <w:rFonts w:eastAsia="Times New Roman Cyr" w:cs="Times New Roman Cyr" w:ascii="Times New Roman Cyr" w:hAnsi="Times New Roman Cyr"/>
          <w:i/>
          <w:iCs/>
          <w:sz w:val="20"/>
          <w:szCs w:val="20"/>
          <w:lang w:val="en-US"/>
        </w:rPr>
        <w:t>Тьерра-дель-Фуэго — группа островов у берегов Южной Америки, отделены от материка Магеллановым проливом</w:t>
      </w:r>
      <w:r>
        <w:rPr>
          <w:rFonts w:eastAsia="Times New Roman Cyr" w:cs="Times New Roman Cyr" w:ascii="Times New Roman Cyr" w:hAnsi="Times New Roman Cyr"/>
          <w:sz w:val="20"/>
          <w:szCs w:val="20"/>
          <w:lang w:val="en-US"/>
        </w:rPr>
        <w:t>&gt;, чтобы скрываться там под чужим именем: он же окажется высвече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го я не принял во вним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спечить, и к тому же весьма надежно, личную безопасность не столь уж хитрое дело, когда есть деньги, - произнес Сайрус, спускаясь по лестнице в хол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простите меня, Куксон!.. Это полковник Сайрус, специалист по вопросам без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тысяча извинений, полковник! Это было очень глупо с моей стороны, когда, увидев вас у двери, я принял вас за дворец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извиняться: в столь фешенебельном районе это вполне понятная ошибка. И позвольте мне сказать вам, что в действительности я не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йрус имел в виду, - закричал Сэм, буравя глазами наемника, - что он ушел из вооруженных сил и ни в какой армии в данный момент не служ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онимаю, - промолвил Фрейзер, снова поворачиваясь к сбитому с толку Сайрусу. - И, судя по всему, вы не новичок в своем деле: ведь Арон нанимает только лучших. Кстати - хотя, вероятно, вам это не очень интересно, - у меня в доме наличествует целая сеть охранных устройств, причиняющих мне массу неприятностей. Ну и я, как правило, отключаю их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контакты не в порядке - их следует почистить, а может, электросхема составлена неправильно, - небрежно заметил Сайрус, поглядывая сердито на Дивероу. - Позвоните в свое управление безопасности и попросите проверить точечные р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Всего-то де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бычная вещь в охранных устройствах, устанавливаемых в жилых помещениях, - пояснил наемник, так и не поняв, чего хочет Сэм. - Даже короткое замыкание может вывести из строя все эти приспособ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полковник не откажется взглянуть на вашу систему безопасности... Не так ли, полковник Сайрус? - изрек Дивероу, гримасничая наемнику из-за спины Куксона Фрейз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ве что после того, как мистер Пинкус не будет более нуждаться во мне, - отозвался нерешительно солдат удачи и он же - химик. - Может быть, как-нибудь на следующей не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ный малый! - воскликнул Фрейзер, хлопая рукой по подлокотнику кресла. И вдруг снова ощутил замешательство. - Я никак не могу прийти в себя после этого известия о своем внуке! Все это кажется мне просто невероят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время вспоминаю “безумного Фрейзи” в съехавшей набок капитанской фуражке. Он подмигивает мне, прихлебывая из бутылки - якобы с шампанским, а в действительности, вероятно, с сельтерской водой, - проговорил Сэм. - Я никогда не видел, чтобы кто-то вел так лихо катер, даже в ки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же, будто приведенный в действие словом “кино”, зазвонил телефон. Полковник Сайрус, стоявший возле антикварного белого столика, снял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роизнес он негром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турм начался, солдат! - донесся до него из Нью-Йорка голос Маккензи Хаукинза. - План “А” отклонен нами: в силу сложившихся обстоятельств он слишком рискован. Поэтому будем ориентироваться на план “Б”, который мы обсудили час назад. Есть какие-нибудь известия о лейтенанте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десь, генерал, - ответил Сайрус, прикрывая микрофон ладонью, в то время как остальные оживленно обсуждали морские приключения Сэма и тайного агента Джеффри Фрейзера. - Вернулся несколько минут назад и в ужасном виде. Хотите с ним по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упаси! Догадываюсь, в каком он сейчас состоянии! В подобных случаях я всегда называю его про себя Праведным Кроликом. Ну и что там Сэм учи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всему, он вернулся ни с чем: никто ему не поверил. А вот пленка, по-видимому, погиб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Ганнибалу за явленные им милости, большие и малые! Я так и знал, что он никуда не денется: такие вещи никогда ему не удавались... Вы еще не обсуждали с ним ни одного из наших пла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х еще ни с кем не обсуждал: не было времени. С того момента, когда береговая охрана сообщила по радио, что засекла катер, на котором был Сэм, мистер Пинкус поддерживал по телефону постоянную связь с бостонской поли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тер?.. Береговая охр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гадывались, что на него устроили настоящую охоту, и вид вашего лейтенанта подтвердил наше предположение. Он заявился сюда в мокрой одежде и в одной только тапочке. Ну и остальное все в том же 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опять та же Швейца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оже так подумали - во всяком случае, подобную мысль выразила его подружка. Она хлопочет вокруг него, словно он вернулся с войны с одной ногой: вероятно, потому что у него осталась лишь одна тапо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старайтесь довести до ее сознания суть нашего плана, полковник. Если вы убедите ее, то она убедит и его. Я знаю, как ведет себя этот мальчик, когда войдет в раж. Мои жены рассказывали мне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полне понимаю вас,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толь уж важно. Запомните одно: наши враги загнаны в угол, и им не остается ничего иного в борьбе с нами, кроме как не допустить нашего появления в Верховном суде. Ведь это единственное во всем Городе Чудес место, где Сэм сможет подняться на трибуну, чтобы громогласно рассказать обо всем, что мучает душу, и вывести на чистую воду всех, кто, по его мнению, творит зло. Наши противники, спасая свои головы, уничтожат его, если только это окажется им под силу, поскольку он слишком уж много шум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 организацией отпора Вашингтону ведаю я, то мне не составит особого труда перетянуть юную мисс на нашу сторону, - заверил Хаука Сайрус. - Но почему все же вы отдали предпочтение плану “Б”? Ведь мы с вами, как я полагал, сошлись во мнении, что план “А” является наиболее реалистич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кто за этим стоит, но мой осведомитель - я уже упоминал о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т высокопоставленный чиновник, которого все считают мертвым? - перебил генерала наем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И, позвольте сказать вам, этот босс жаждет крови. Говоря об этом, он прямо заявил, что нам грозит смертельная опасность... Подчеркиваю, полковник: смертельн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неужели они зайдут так 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нет выбора, солдат. Осуществляя слияние компаний и скупая акции, эта свора завладела семьюдесятью процентами оборонной промышленности, долги же ее исчисляются многими миллиардами, и для погашения их потребовалась бы третья мировая война, и то при условии, что продлится она бесконечно долго, чего, понятно, не произ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предполагаете так,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адо предполагать: я знаю! Чтобы “нейтрализовать” нас, они наняли всякое отребье - разных там психов-головорезов. Короче, тех, кто готов на все ради денег. Возможно, таких же, как вы, наем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 свободная экономика, - произнес Сайрус шепотом, поглядывая на Арона, Дженни и Сэма, которые, в свою очередь, теперь уж смотрели на него. - И в этом деле многое замыкается на ней... Больше я не могу разговаривать. Скажите только, а вам не удалось узнать от своего якобы почившего осведомителя, когда и где соберутся эти мерзав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удут везде - в толпе, среди охранников Верховного суда и даже в служебных помещен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ем этом - мало хорошего,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ном “Б” предусмотрена подобная ситуация, полковник. Конечно, никого не радует сложившееся положение, и особенно уопотами, но иного нам не дано. И мои индейцы, все как один, готовы исполнить свой дол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относится к предстоящей битве этот псих Саттон? Я не очень-то симпатизирую этому сукину сыну, но, признаю, актер он бесподоб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огу я вам сказать? Он говорит, что разыграет величайший в своей жизни спектак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Бог дожить ему до момента, когда в печати появятся отзывы на его игру... В общем, утром увидимся с вами,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ам оба Дези и Роман Зет? - спросил внезапно Хаукинз. - Дело в том, что “смертоносной шестерке” не нашлось места в моем сцена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решили, что я позволю бить баклуши этим Дези и Роману, то вам, генерал, лучше бы уж чистить нуж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ый ответ,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ц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громом пораженный, Р. Куксон Фрейзер вернулся в своем лимузине в Луисбург-Сквер. Ну а в доме на берегу океана разыгралась немая сцена. Сайрус, главное действующее лицо, стоял возле антикварного белого столика. Напротив него, разинув рты и устремив глаза на призванного на ратное поле полковника, расположились шестеро его сотоварищей, ждавших разъяснений: устроившаяся на кушетке Дженнифер Редуинг, усевшиеся по обе стороны от нее Арон Пинкус и Сэм Дивероу, стоявшие за их спинами оба Дези и втиснувшийся между ними Роман З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 вам все как есть, ребята, - нарушил молчание импозантный чернокожий наемник. - Будучи связным генерала, я заявляю, что желающие могут еще выйти из игры. Однако как человек, неоднократно проникавший в тыл врага, я могу смело утверждать, что нашим противникам не удастся сорвать замысел генерала Хаукинза, ставшего легендой вовсе не благодаря рекламе, а потому, что он воистину великий стратег. Вы знаете, я не расточаю зря комплиме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оворить мисс Эрин, он сказать очень хорошо для черный брат, да, Д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Д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за лестный отзыв обо мне, Де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нять, что я иметь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не будет позволено высказать свое суждение, - произнес Арон Пинкус, слегка подвинувшись вперед, - то эта услышанная нами шарада, сколь бы хитроумной она ни была, произвела на меня впечатление искусственно усложненной, чрезмерно театрализованной. Действительно ли это диктовалось необходим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твечать на ваш вопрос в терминах затронутого вами жанра, мистер Пинкус, то сложное театральное действо - наилучшее средство отвлечения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м ясно, Сайрус, - молвила Дженнифер, сжимая левой рукой правую руку Дивероу. - Но, как только что сказал мистер Пинкус, действительно ли необходимо усложнять все так? Я думаю, мы могли бы вполне обойтись и планом Сэма, то есть сойти с самолета и сразу же отправиться в Верховный суд на такси - без всяких там лимузинов, не привлекая к себе ничье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лан мог бы сработать в обычных условиях, нам же приходится действовать в особо сложной обстановке. Ваш противник обладает большой властью и огромными возможностями. Недаром ради того, чтобы вывести его из состава правительства, ваш друг Сэм готов пожертвовать своей жизнью, в чем мы все убедились сего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великолепен! - выкрикнула Дженнифер, целуя Дивероу в щеку. - Проплыть столько миль в штор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там мили! - заскромничал Сэм. - Не более шести-семи, ну, может быть, восемь... Если я правильно вас понял, Сайрус, то это “отвлечение внимания”, как выразились вы, необходимо нам потому, что наш могущественный противник вознамерился перехватить нас где-то по пути к зданию Верховного суда и насильственно воспрепятствовать нашему выступлению перед суд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сновном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сновном? А что же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ое-какие частности, - ответил наемник крат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 делать вид, будто я понимаю все, о чем здесь говорится, но если у нас имеются все основания полагать, что нам что-то угрожает, то почему бы не обратиться за защитой в полицию? И если еще ваши парни будут на нашей стороне, то мы сможем чувствовать себя в полной безопасности, - высказался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есть ряд обстоятельств, о коих я не упомя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юрист, как вы трое, и все же мне ясно, что к чему. Вашингтон - это не Бостон, где бифштексы и капуста мистера Пинкуса оказывают положительное воздействие на правоохранительные органы. Для того чтобы обратиться за защитой к синим мундирам в округе Колумбия, необходимы весьма веские причины: у них и без того дел невпрово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чтобы сослаться на веские причины, нам пришлось бы назвать кое-кого из тех, кто занимает высшие государственные посты, - заметила Дженни. - И будь у нас даже еще одна копия злополучной пленки, мы все равно не посмели бы предъявить ее в подтверждение своих с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возмутился Дивероу. Мне надоело ходить вокруг да около! Общественные устои попираются, законы нарушаются, а мы должны молчать,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шачьи лапки не зря созданы, Сэм! - попытался урезонить его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го только мне не хватало! Мой босс - пенджабский пророк с Гималаев!. Не будете ли любезны спуститься с высот и объяснить, что хотите вы этим сказать,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в себе, мой доро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не и без вас известно!.. Вы думаете, легко мне дались эти десять миль? К тому же в бурю? Ведь я попал чуть ли не в настоящий ураган, говорят, сила ветра достигала сорока девяти, не знаю точно, как оно там назыв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вам сказать только то, - произнес холодно Пинкус, пожирая огненным взглядом Дивероу, - что выдержка во время охоты приносит обычно более богатую добычу, чем азартная погоня за дич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мне добавить в этой связи еще кое-что, - вмешался Сайрус. - Будет ли кассета у нас или нет, все равно ни одно учреждение в Вашингтоне не допустит никакого компромата на государственного секрета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же в сумасшедшем дом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Тем больше оснований для госдепартамента хранить все в тайне, - заявил наемник-химик. - Поверьте, я знаю, что гово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пример всеобщего разложения чиновничества! - взреве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чиновников лишь немногие коррумпированы, - возразила Дженнифер. - Большинство же их завалено работой, а платят им гроши. Это преданные своему делу бюрократы в лучшем смысле этого слова - и мужчины и женщины. Они прилагают все свои силы к тому, чтобы решить стоящие перед их бесчисленными отделами проблемы, порожденные борьбой политиканов за голоса, а это нелегко, доро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ероу вытащил свою руку из-под руки Редуинг, поднес ее ко лбу и снова откинулся на спинку куше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проговорил он устало. - Выходит, я по сравнению с вами - тупой идиот! Вокруг творятся ужасные вещи, а все молчат, будто воды в рот набрали! Словно и нет такой вещи, как чувство дол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рав, Сэм, - сказал Арон. - Я знаю, ты никогда не стал бы пороть такую горячку, ведя в суде дело. Прежде чем обратиться в судебные инстанции с заявлением, ты всегда тщательным образом пытался выявить возможные камни преткновения и заранее готовил контраргументы на возражения противной стороны. Вот почему я считаю тебя лучшим юристом в моей фирме. Но здраво ты ведешь себя лишь тогда, когда держишь себя в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Завтра мы будем как клоуны на цирковой арене... Итак, о чем еще не рассказали вы нам,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уленепробиваемых жилетах и стальных касках под вашими головными уборами, - ответил наемник таким тоном, словно перечислял ингредиенты шоколадного пече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то, что вы слышали. Нам предстоит серьезная игра, адвокат. Завтра после полудня вашим розыском займется великое множество агентов - столько, сколько не сможете вы представить себе, даже обладая таким не в меру богатым воображ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амба! - завопил Дези-Два. - Разве он не прекрасно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Мы можем оказаться мертвы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плевать на это! Он правильно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согласный с тобой, ну и что? Мы оба ведь пси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Румынии есть специальные карты для гадания, друг мой Сайрус! - заорал Роман Зет, заерзав на месте, и вытащил длинный нож, скрытый от взора присутствующих обвивавшим оранжевую рубашку синим кушаком. - Румынское лезвие перережет глотку каждому, кто посягнет на наше святое дело, кем бы он ни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по-вашему, Сайрус! - крикнул Дивероу. - Но, учитывая обстановку, я не допущу участия в этом ни Дженни, ни Ар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 отвечать за меня! - возмутилась Афродита его меч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а меня тоже! - присоединился к ней Пинкус, поднимаясь с кушетки. - Ты забыл, вероятно, что я был в Омаха-Бич! Может, я и не играл там большой роли, но труса не праздновал, доказательство чему - полученный мною осколок шрапнели. То было святое дело, и здесь - прямая параллель с ним. Когда одни люди силой лишают прав других, то единственное, чем может кончиться подобное, - это тиранией. И я не собираюсь мириться с этим, поскольку мне не безразлична судьба моей ст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0</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5.45 утра. - Как только забрезжил рассвет, окутывая розовой пеленой Вашингтон, молчаливые мраморные залы Верховного суда постепенно начали оживать, наполняясь стайками уборщиц, толкавших свои тележки от двери к двери. Поставленные один на другой подносы содержали новое мыло в упаковке, стопки свежих полотенец и бумажных салфеток. Спереди у каждой тележки висел пластиковый мешок для мусора, оставшегося со вчерашнего дня.</w:t>
      </w:r>
    </w:p>
    <w:p>
      <w:pPr>
        <w:pStyle w:val="WWIauiue"/>
        <w:ind w:firstLine="720"/>
        <w:rPr/>
      </w:pPr>
      <w:r>
        <w:rPr>
          <w:rFonts w:eastAsia="Times New Roman Cyr" w:cs="Times New Roman Cyr" w:ascii="Times New Roman Cyr" w:hAnsi="Times New Roman Cyr"/>
          <w:sz w:val="20"/>
          <w:szCs w:val="20"/>
          <w:lang w:val="en-US"/>
        </w:rPr>
        <w:t>Одна тележка весьма отличалась от всех остальных своей конструкцией. Точно так же толкавшая ее пожилая седовласая леди имела мало что общего со своими товарками, сновавшими по зданию суда. Внимательный взгляд мог бы отметить, что прическа у нее безукоризненна, глаза искусно подведены</w:t>
      </w:r>
      <w:r>
        <w:rPr>
          <w:sz w:val="20"/>
          <w:szCs w:val="20"/>
          <w:lang w:val="en-US"/>
        </w:rPr>
        <w:t xml:space="preserve"> </w:t>
      </w:r>
      <w:r>
        <w:rPr>
          <w:rFonts w:eastAsia="Times New Roman Cyr" w:cs="Times New Roman Cyr" w:ascii="Times New Roman Cyr" w:hAnsi="Times New Roman Cyr"/>
          <w:sz w:val="20"/>
          <w:szCs w:val="20"/>
          <w:lang w:val="en-US"/>
        </w:rPr>
        <w:t>синим, а стоимость украшенного изумрудами и алмазами браслета, надетого ею на себя по забывчивости, во много раз превышала размер годового жалованья подобной категории служащих. На кармане ее униформы красовалась пластмассовая карточка с надписью: “Вре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вешенный к ее тележке мешок для мусора был уже полон еще до того, как она добралась до места назначения. Судя по сердитому бормотанию матроны, ей было не по душе то, чем она занималась:</w:t>
      </w:r>
    </w:p>
    <w:p>
      <w:pPr>
        <w:pStyle w:val="WWIauiue"/>
        <w:ind w:firstLine="720"/>
        <w:rPr/>
      </w:pPr>
      <w:r>
        <w:rPr>
          <w:rFonts w:eastAsia="Times New Roman Cyr" w:cs="Times New Roman Cyr" w:ascii="Times New Roman Cyr" w:hAnsi="Times New Roman Cyr"/>
          <w:sz w:val="20"/>
          <w:szCs w:val="20"/>
          <w:lang w:val="en-US"/>
        </w:rPr>
        <w:t>- Винченцо, ты молодец!.. Возлюбленное чадо моей сестры должно находиться в istituzione!..&lt;</w:t>
      </w:r>
      <w:r>
        <w:rPr>
          <w:rFonts w:eastAsia="Times New Roman Cyr" w:cs="Times New Roman Cyr" w:ascii="Times New Roman Cyr" w:hAnsi="Times New Roman Cyr"/>
          <w:i/>
          <w:iCs/>
          <w:sz w:val="20"/>
          <w:szCs w:val="20"/>
          <w:lang w:val="en-US"/>
        </w:rPr>
        <w:t>Управление (ит.)</w:t>
      </w:r>
      <w:r>
        <w:rPr>
          <w:rFonts w:eastAsia="Times New Roman Cyr" w:cs="Times New Roman Cyr" w:ascii="Times New Roman Cyr" w:hAnsi="Times New Roman Cyr"/>
          <w:sz w:val="20"/>
          <w:szCs w:val="20"/>
          <w:lang w:val="en-US"/>
        </w:rPr>
        <w:t>&gt; Зачем я делаю это?.. Да затем, что мой любимый племянник считает, что моему благоверному ни к чему трудиться. Оденусь!.. Вот он, этот шкафчик!.. Прекрасно!.. Сейчас я оставлю здесь свою поклажу и вернусь домой. Посмотрю там свой крохотный телевизор, а затем отправлюсь с девочками по магазинам. Очень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8.15. - Четыре ничем не примечательных коричневых и черных автомобиля выскочили на перекресток в месте пересечения Первой улицы и Кэпитол-стрит. Из каждой машины вышло по трое мужчин в темных костюмах, с лохматыми бровями и глазами, устремленными, как у роботов, в одну точку. “Стрелкам”, находившимся при исполнении служебных обязанностей, следовало бить без промаха, если только они не желали вернуться</w:t>
      </w:r>
      <w:r>
        <w:rPr>
          <w:sz w:val="20"/>
          <w:szCs w:val="20"/>
          <w:lang w:val="en-US"/>
        </w:rPr>
        <w:t xml:space="preserve"> </w:t>
      </w:r>
      <w:r>
        <w:rPr>
          <w:rFonts w:eastAsia="Times New Roman Cyr" w:cs="Times New Roman Cyr" w:ascii="Times New Roman Cyr" w:hAnsi="Times New Roman Cyr"/>
          <w:sz w:val="20"/>
          <w:szCs w:val="20"/>
          <w:lang w:val="en-US"/>
        </w:rPr>
        <w:t>к прежним, не требующим особой квалификации занятиям, что было для них хуже смерти. Дюжина натасканных профессионалов не имели ни малейшего представления о том, во имя чего они здесь. Им было известно только одно: двое мужчин, чьи фотографии лежали у них в карманах, ни в коем случае не должны войти в здание Верховного суда. И никаких проблем! Никто ведь так и не обнаружил Джимми Хоффа&lt;</w:t>
      </w:r>
      <w:r>
        <w:rPr>
          <w:rFonts w:eastAsia="Times New Roman Cyr" w:cs="Times New Roman Cyr" w:ascii="Times New Roman Cyr" w:hAnsi="Times New Roman Cyr"/>
          <w:i/>
          <w:iCs/>
          <w:sz w:val="20"/>
          <w:szCs w:val="20"/>
          <w:lang w:val="en-US"/>
        </w:rPr>
        <w:t>Джеймс Хоффа — деятель профсоюзного движения</w:t>
      </w:r>
      <w:r>
        <w:rPr>
          <w:sz w:val="20"/>
          <w:szCs w:val="20"/>
          <w:lang w:val="en-US"/>
        </w:rPr>
        <w:t>&gt;.</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9.12. - Перед зданием Верховного суда припарковались две машины с лицензионными номерами правительственных учреждений. Действуя согласно распоряжению генерального прокурора, восемь человек, выгрузившихся из них, рассчитывали задержать здесь двоих находившихся в розыске опасных государственных преступников. У каждого агента</w:t>
      </w:r>
      <w:r>
        <w:rPr>
          <w:sz w:val="20"/>
          <w:szCs w:val="20"/>
          <w:lang w:val="en-US"/>
        </w:rPr>
        <w:t xml:space="preserve"> </w:t>
      </w:r>
      <w:r>
        <w:rPr>
          <w:rFonts w:eastAsia="Times New Roman Cyr" w:cs="Times New Roman Cyr" w:ascii="Times New Roman Cyr" w:hAnsi="Times New Roman Cyr"/>
          <w:sz w:val="20"/>
          <w:szCs w:val="20"/>
          <w:lang w:val="en-US"/>
        </w:rPr>
        <w:t>ФБР было по фотографии Маккензи Хаукинза, лишенного генеральского звания за неблаговидные поступки, и его приспешника, юриста Сэмюела Лансинга Дивероу, обвиняемого в измене родине в последние дни своей службы во Вьетнаме, то есть в проступке, на который не распространяется положение о сроке давности. Этот адвокатишка посягнул из своекорыстных побуждений на репутацию старших по званию лиц. Федеральные агенты ненавидели подобных типов. И как носит таких зем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22. - Темно-синий фургон свернул к обочине на Кэпитол-стрит у Верховного суда. Задние дверцы его распахнулись, и семеро коммандос в маскировочной черно-зеленой форме десантников выскочили наружу, пряча оружие в складках одежды и широких карманах. Им вовсе не хотелось привлекать к себе внимание. Секретная миссия была возложена на них лично крошечным министром обороны, причем устным, а не письменным приказом. В своем напутственном слове он зая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эти двое мерзавцев вознамерились уничтожить первую линию обороны военно-воздушных сил США, и это все, что я могу вам сообщить! Их надо остановить любой ценой! Выражаясь языком великого вашего командира, скажу лишь: “Засвети их, Скотти!” Короче, надо сделать так, чтобы они не путались у нас под ног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мандос возненавидели этих мерзавцев! Небо - это вотчина десантников, и никто не смеет посягать на него. О “воздушных” парнях то и дело кричали газетные заголовки. И в то время как их товарищи летели сейчас домой, чтобы отведать вожделенный бифштекс, им приходилось заниматься тут черт знает чем! Но они были уверены в том, что негодяям, замахнувшимся на их род войск, от них не у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2.03 пополудни. - Маккензи Хаукинз, подбоченясь, разглядывал Генри Ирвинга Саттона в гостиничном номере и в знак одобрения кив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господин актер, вы вполне могли бы сойти за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трудно, mon general, - ответил Саттон, снимая обшитую галуном офицерскую фуражку и обнажая коротко подстриженные седые волосы. - Мундир сидит великолепно, орденские планки производят впечатление. Так что дело остается лишь за интонациями, воспроизвести же их довольно легко. Мой голос в рекламных роликах, включая и тот, где говорилось о дохлой кошке, позволил мне оплатить учебу в колледже одного из моих сыновей, правда, не помню, которого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все же хотелось, чтобы вы надели военную ка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шите! Это испортит все впечатление и сорвет наши планы. Моя задача вызывать у людей симпатию к себе, а не отталкивать их. Военная каска ассоциируется в нашем сознании с конфликтной ситуацией, и появление ее вызывает в качестве ответной меры желание обеспечить свою безопасность с помощью, скажем, остающихся в тени вооруженных охранников, способных в случае чего справиться с таящей угрозу личностью. Я должен создать ясный и убедительный образ, генерал, странный же малый в неуместном в мирное время головном убранстве лишь отпугнет от себя потенциальную аудито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двергаете себя страшному риску... Сами понимаете, вас могут сделать мишен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актера блеснули, когда до него дошел смысл сказанных Хауком с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я так не думаю, - заявил он. - Учитывая вашу программу действий, мне нечего бояться. Во всяком случае, риск не столь уж велик, и к тому же я получил за него приличную компенсацию... Кстати, как там дела у наших воинов из легиона Станиславского, у этой “смертоносной шестер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ны в отношении их несколько измен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к? - спросил сэр Генри подозрительно.</w:t>
      </w:r>
    </w:p>
    <w:p>
      <w:pPr>
        <w:pStyle w:val="WWIauiue"/>
        <w:ind w:firstLine="720"/>
        <w:rPr/>
      </w:pPr>
      <w:r>
        <w:rPr>
          <w:rFonts w:eastAsia="Times New Roman Cyr" w:cs="Times New Roman Cyr" w:ascii="Times New Roman Cyr" w:hAnsi="Times New Roman Cyr"/>
          <w:sz w:val="20"/>
          <w:szCs w:val="20"/>
          <w:lang w:val="en-US"/>
        </w:rPr>
        <w:t>- Все складывается как нельзя лучше для всех, - попытался успокоить актера Хаукинз, мгновенно уловив встревоженное выражение лица - обычное явление для представителей этого ремесла, которым часто приходится выслушивать восклицания типа: “У вас неплохо получается, солнышко, продолжайте в том же духе!” - что означает чаще всего: “Ты, бездельник, заранее обречен на провал! Покажи мне класс, как у Сонни Тафте&lt;</w:t>
      </w:r>
      <w:r>
        <w:rPr>
          <w:rFonts w:eastAsia="Times New Roman Cyr" w:cs="Times New Roman Cyr" w:ascii="Times New Roman Cyr" w:hAnsi="Times New Roman Cyr"/>
          <w:i/>
          <w:iCs/>
          <w:sz w:val="20"/>
          <w:szCs w:val="20"/>
          <w:lang w:val="en-US"/>
        </w:rPr>
        <w:t>Сонни Тафте — американская танцовщица</w:t>
      </w:r>
      <w:r>
        <w:rPr>
          <w:rFonts w:eastAsia="Times New Roman Cyr" w:cs="Times New Roman Cyr" w:ascii="Times New Roman Cyr" w:hAnsi="Times New Roman Cyr"/>
          <w:sz w:val="20"/>
          <w:szCs w:val="20"/>
          <w:lang w:val="en-US"/>
        </w:rPr>
        <w:t>&gt;, тогда поговорим!” Сегодня в четыре дня они будут в Лос-Анджелесе. Моя супруга - бывшая, конечно, одна из моих жен, а если точнее, то самая первая - настаивала, чтобы они непременно туда прилетели. Она жаждет надзирать за ними любящим материнским взором, за всеми шестер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ило! - Актер потрогал две звезды на вороте. - Но, позволю себе несколько нетактичный вопрос: ничего не изменилось касательно моего участия в фил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нет, черт возьми! Парни просто мечтают сниматься вместе с вами в одной картине, и когда они задумают что-либо, то непременно доводят дело до ко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в этом? Видите, вам же и самому ясно, что они не разобрались еще в критерии истин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это ни значило, они не нуждаются в этом. У них в руках - величайший кинобосс, известный буквально каждому в этом Городе Дураков. Короче, за дело взялось агентство Уильяма Морриса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ильяма Морр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его не так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ак! Как мне кажется, одна из моих дочерей выступает в роли поверенного в юридическом отделе этой фирмы. Возможно, ей предоставили там работу, потому что она моя дочь. Запамятовал только ее имя, хотя и вижусь с ней каждое Рожд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осредственно наши интересы представляют двое джентльменов - Роббинс и Мартин. Моя жена - бывшая, как вы понимаете, - считает, что лучше их не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так оно и есть! Я читал о них в рекламных проспектах... Чудится мне, что дочь мою зовут Бекки... или Бетти?.. Ну, как бы ее там ни звали, она была обручена с этим парнем Роббинсом... Или то был Мартин? Они и впрямь, должно быть, выше всяческих похвал, поскольку она девушка очень умная... Вспомнил: ее зовут Антуанеттой, вот как! Она всегда дарит мне свитер на три размера больше, но это потому, что в спектаклях я казался очень крупным. Подобный эффект создается умением держаться на сц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я понимаю, о чем вы... Ребята отправятся на побережье, где их ожидает первоклассный сервис, как сообщила моя Джи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бриллианты требуют к себе внимательного отношения! Удивляюсь, что им не был подан отдельный само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бывшая жена объяснила это. Оказывается, все студии и агентства нанимают людей, единственной обязанностью которых является наблюдение за самолетами различных авиакомпаний. Им ничего не стоит для достижения своей цели подкупить пилотов. Джинни рассказала мне, что три недели, назад самолет “Лир” затерялся в тундре Аляски, и разыскали его только вчера - через два часа после того, как соперничающая фирма подписала контракт с каким-то парнем по имени Уоррен Бит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вшийся неожиданно дверной звонок встревожил обоих мужч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это бес принес? - прошептал Хаук. - Генри, вы говорили кому-нибудь о нашей встрече?</w:t>
      </w:r>
    </w:p>
    <w:p>
      <w:pPr>
        <w:pStyle w:val="WWIauiue"/>
        <w:ind w:firstLine="720"/>
        <w:rPr/>
      </w:pPr>
      <w:r>
        <w:rPr>
          <w:rFonts w:eastAsia="Times New Roman Cyr" w:cs="Times New Roman Cyr" w:ascii="Times New Roman Cyr" w:hAnsi="Times New Roman Cyr"/>
          <w:sz w:val="20"/>
          <w:szCs w:val="20"/>
          <w:lang w:val="en-US"/>
        </w:rPr>
        <w:t>- Ни одной живой душе! - ответил актер тоже шепотом, но значительно более выразительным. - Я строго придерживался сценария, дорогой мальчик, и неукоснительно следовал режиссуре. В отеле я назвался без тени смущения торговцем трубами из Акрона...&lt;</w:t>
      </w:r>
      <w:r>
        <w:rPr>
          <w:rFonts w:eastAsia="Times New Roman Cyr" w:cs="Times New Roman Cyr" w:ascii="Times New Roman Cyr" w:hAnsi="Times New Roman Cyr"/>
          <w:i/>
          <w:iCs/>
          <w:sz w:val="20"/>
          <w:szCs w:val="20"/>
          <w:lang w:val="en-US"/>
        </w:rPr>
        <w:t>Акрон — город на севере США</w:t>
      </w:r>
      <w:r>
        <w:rPr>
          <w:rFonts w:eastAsia="Times New Roman Cyr" w:cs="Times New Roman Cyr" w:ascii="Times New Roman Cyr" w:hAnsi="Times New Roman Cyr"/>
          <w:sz w:val="20"/>
          <w:szCs w:val="20"/>
          <w:lang w:val="en-US"/>
        </w:rPr>
        <w:t>&gt; На мне красовался соответствующий полиэстеровый костюм, поношенный и мешковатый.... Отличная была игра, скажу я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то ж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ожитесь на меня, mon general! - Саттон приблизился к двери и, входя в образ пьяного, ослабил галстук и расстегнул несколько пуговиц на своем мундире, после чего произнес спокойным тоном: - Спрячьтесь в шкаф, Маккензи! - И тут же заговорил громко, как и положено подвыпившему человеку: - Ну, что там еще? У нас тут небольшой праздник, и мне с моей девкой не надо никаких г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хмырь! - донесся грубый голос из-за двери. - Если даже тебе и хочется играть в любимые свои ублюдские игры, как делал ты это в своем Городе Дураков, то сейчас забудь о них и не мешкая впусти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сэр Генри увидел, как дверца шкафа приотворилась и оттуда выглянул изумленный Маккензи Хаукин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это же Маленький Джозеф! Пусть он в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 молвил Джо, стискивая руки за спиной, когда дверь за ним закрылась и он представил для обозрения все свои пять футов и, может быть, дюйма три. - Если та дурная голова, что следит за мной из шкафа, принадлежит твоей шлюхе, солдат, то в службе армейской хлебнешь ты го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сей пигмей, которому язык лишь карликов доступен? - продекламировал гневно ак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легкая мишень, хмырь номер два! Хоть ты и встречался с этим большим хмырем на перекрестке улиц “Эф” и Десятой, однако у тебя не все, как у него. Взять то же твое правое плечо. Оно подергивается ведь, не так ли? А как насчет левой руки, которая так и тычет куда-то на юг, словно после белой горячки. Я сразу понял, что ты - не он. И тебе никого не ввести в заблуж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о моей технике, сэр? О той самой, о коей с восторгом писали тысячи критиков по всей стране - от океана до ок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от тип? Что за субъект из сенсационных статей? Что это за мешанина из сливочного мороженого и горячего шоколада? - вопрошал маленький Джо смущенного Хаука, вылезшего из своего укрытия. - Мне кажется, не мешало бы Бам-Баму знать об этом, как, впрочем, и мне, с чем, я думаю, и ты соглас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зеф, зачем ты здесь? - заревел Маккензи, чье изумление сменилось яр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хмырь, снизь обороты! Ты знаешь, как близко к сердцу принимает Винни твои интересы. И помни, что я - Саван. Где бы я ни был и куда бы ни шел, никто меня не заметит. Как не заметил меня и ты, когда отправился сегодня утром из Нью-Йорка в международный аэропорт, а я сидел у тебя на хво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о к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к тебе кое-что. Бам-Бам хочет знать, надо ли ему вызывать головорезов из Торон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и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к и думал, к тому же и времени почти не осталось... Кроме того, он просил меня передать тебе, что его благословенная тетя Анджелина сделала так, как ты говорил, потому что, будучи замужем за Рокко - никчемным сукиным сыном, она любит своего племянника Винченцо. То, что потребуется тебе, находится во втором шкафчике с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совсем так! Бам-Бам - гордый человек, хмырь, и твои коренные жители Америки не очень устраивают его. Он говорит, что обращаются они с ним, как с мусором, и что перья на его головном уборе ему не ид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12.18. - Менеджер отеля “Эмбёсси-Роу” на Массачусетс-авеню был сбит с толку необычным поведением Арона Пинкуса, одного из самых почтенных своих постояльцев. Пребывание прославленного юриста в этой вашингтонской гостинице никогда не афишировалось и прежде: он останавливался в ней как бы негласно - так же, как, естественно, и другие клиенты, если они выражали такое желание. Но в этот день мистер Пинкус перешел все границы. Этот странный человек настоял на том, чтобы он и сопровождавшие его лица пользовались черным ходом, и в свои апартаменты поднимался исключительно на грузовом лифте. Более того, о том, что мистер Пинкус в отеле, знал один только менеджер. Поскольку в регистрационной книге он записался под чужим именем, в случае</w:t>
      </w:r>
      <w:r>
        <w:rPr>
          <w:sz w:val="20"/>
          <w:szCs w:val="20"/>
          <w:lang w:val="en-US"/>
        </w:rPr>
        <w:t>,</w:t>
      </w:r>
      <w:r>
        <w:rPr>
          <w:rFonts w:eastAsia="Times New Roman Cyr" w:cs="Times New Roman Cyr" w:ascii="Times New Roman Cyr" w:hAnsi="Times New Roman Cyr"/>
          <w:sz w:val="20"/>
          <w:szCs w:val="20"/>
          <w:lang w:val="en-US"/>
        </w:rPr>
        <w:t xml:space="preserve"> если бы кто-то вдруг справился о нем по телефону, следовало отвечать, что такой здесь не числится, что, кстати, было бы правдой. Однако если звонивший называл номер комнаты мистера Пинкуса, его надлежало тотчас соединить с юрис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разу еще Пинкус не давал ему столь строгих инструкции, рассуждал менеджер, думая, что он понимает причину этого. В те дни сумятицей своей Вашингтон был похож на зоопарк, и, несомненно, юриста с его опытом вызвали сюда, чтобы он выступил в конгрессе по какому-то сложному юридическому вопросу в связи с законопроектом, затрагивавшим чьи-то особые интересы. По-видимому, Пинкус захватил из своей фирмы и самых сведущих сотрудников, чтобы консультироваться с ними во время слушаний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оисшедший вскоре эпизод поверг менеджера буквально в шок. Когда он по обыкновению просматривал содержимое своего письменного стола, то увидел какого-то типа в оранжевой шелковой рубашке, подпоясанной синим шелковым кушаком, и с золотой серьгой, свешивавшейся из мочки его левого уха. Незнакомец подошел к конторке, за которой сидел клерк, и спросил, где находится апт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становились здесь у нас, сэр? - спросил подозрительно гостиничный служащ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откликнулся Роман Зет, показывая ключ от номера Пинкуса, в чем тут же убедился кле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туда, сэр, - показал он, растерявшись, в противоположный конец 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рошо! Мне нужен новый одеколон! Теперь он будет у меня,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ими секундами позже в холл вошли двое смуглых парней в не виданных ранее менеджером мундирах. По-видимому, это участники очередной какой-то южноамериканской революции, подумал он, оглядывая посети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он пойти? - крикнул тот, кто был повыше ростом и недосчитывался во рту нескольких зуб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спросил клерк, пятясь от контор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Gitano с золотая серьга! - уточнил второй латиноамериканец. - Он имеет ключ от наш номер, но мой амиго нажать не на та кнопка в лифт. Мы подняться наверх, а он спуститься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ьзовались двумя лифтами?</w:t>
      </w:r>
    </w:p>
    <w:p>
      <w:pPr>
        <w:pStyle w:val="WWIauiue"/>
        <w:ind w:firstLine="720"/>
        <w:rPr>
          <w:sz w:val="20"/>
          <w:szCs w:val="20"/>
          <w:lang w:val="en-US"/>
        </w:rPr>
      </w:pPr>
      <w:r>
        <w:rPr>
          <w:rFonts w:eastAsia="Times New Roman Cyr" w:cs="Times New Roman Cyr" w:ascii="Times New Roman Cyr" w:hAnsi="Times New Roman Cyr"/>
          <w:sz w:val="20"/>
          <w:szCs w:val="20"/>
          <w:lang w:val="en-US"/>
        </w:rPr>
        <w:t>- Так надо, чтобы быть securidad. Ты понять, что я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ботились о своей безопасности? - Да, гринго, - ответил недосчитывавший зубов малый, с жадностью взирая на униформу клерка. - У тебя хороший одежда. Такой несколько дней назад был и у меня. Ты отнести его завтра утром, откуда взять, чтобы не платить так много. Я это читать на квитан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костюм не из пункта проката одежды,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го купить? Madre de Dios, у тебя хороший ра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ая работа, сэр, - согласился удивленный клерк и взглянул на еще более изумленного менеджера. - Ваш друг пошел в аптеку, сэр. Она вон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Gracias, амиго! Ты сохранять этот приятный хороший ра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сэр! - пробормотал клерк и, когда, вслед за Романом Зет, оба Дези устремились в противоположный конец холла, повернулся к менеджеру: - Что за типы? У них - ключ от одного из лучших наших номе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это свидетели? - произнес встревоженно менеджер со слабой надеждой. - Несомненно, так оно и есть. Вероятно, предстоящее слушание посвящено умственно отстал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слуш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Главное, послезавтра они съедут отсюда. Наверху, в апартаментах Арона Пинкуса, снятых им не только для себя, но и для Дженнифер и Сэма, прославленный юрист объяснял, почему он выбрал именно этот о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любопытствующих не столь уж сложно укрыться. Особенно в том случае, когда вы имеете дело с учреждением, извлекающим из вас выгоду. Закажи я номер в какой-нибудь другой гостинице, которой не знал бы, и о нас уже поползли бы слу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более что вы человек небезызвестный в этом городе, - развил мысль Пинкуса Дивероу. - Но можно ли доверять менедж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ет выбора. Вообще-то он - славный человек. Однако, учитывая, что у всех у нас свои слабости, а коршунов, рыщущих в поисках падали в форме сенсаций, тут предостаточно, я счел необходимым прямо заявить ему, что, кроме него, никто не должен знать, что мы остановились здесь. Правда, при этом я ощутил неловкость: предупреждать его о необходимости хранить все в тайне было ни к чему, ибо он не из болтлив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дело касается безопасности, не стоит переживать из-за подобных вещей, мистер Пинкус, - заявила решительно Редуинг и, подойдя к окну, выглянула на улицу. Уже недолго ждать, но чего, этого я не знаю, и посему испытываю в душе страх. Через несколько дней мой народ попадет в разряд или патриотов, или париев. И я очень боюсь, как бы не случилось послед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ни, - обратился к девушке Арон с плохо скрытой печалью в голосе, - мне не хотелось вас тревожить, но, поразмыслив, я решил, что вы никогда не простите мне, если я не буду с вами откровен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это? - Редуинг уставилась на Пинкуса, потом перевела взгляд на Сэма, но тот лишь покачал головой в знак того, что не в курсе, о чем сейчас пойдет ре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сегодня утром со своим старым другом, с которым мы некогда служили вместе. Сейчас он член Верховного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он! - воскликнул Дивероу. - Надеюсь, вы не обмолвились о наших план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Это была обычная светская беседа. Я сказал, что у меня здесь дела и что неплохо бы пообедать нам с ним вдво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 вздохнула с облегчением Дже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него я узнал, что должно произойти сегодня во второй половине дня в Верховном суде, - промолвил негромко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собирался разглашать повестку дня, и то, что было сказано им, касалось исключительно предложенного мною совместного обеда, на что я обращаю ваше внимание... Так вот, он выразил сожаление по поводу того, что встречу нам, скорее всего, придется отложить, потому что ему, вероятно, не вырваться из-под сводов Верховного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ишь повторил его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яснил, что сегодня особый день в истории Верховного суда. В присутствии истцов будет рассматриваться дело, разделившее судей на два лагеря. Еще не зная, как пройдет голосование, члены Верховного суда решили во исполнение своих обязанностей обнародовать столь примечательный иск к правительству сразу же после окончания слуш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это будет сегодня? - вскричала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седание суда откладывалось из соображений национальной безопасности и из-за боязни репрессий против истцов, - я имею в виду уопотами, - и, кроме того, высшая администрация, судя по всему, потребовала как можно дольше не предавать гласности рассматриваемую в суде тяж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лава Богу! - заметила Дженнифер. - Спасибо тому, кто задержал слушание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ом случае вы должны быть благодарны верховному судье Рибоку, - сказал ей Арон. - Человек он не из приятных, но ум у него блестящий. Непонятно, почему Рибок пошел на поводу у Белого дома, что было вовсе не свойственно ему. Когда его коллегам стало известно об этом, большинство их, включая и моего друга, искренне возмутились. Несмотря на существовавшие между ними разногласия, они единодушно осудили идущую вразрез с конституцией попытку исполнительной власти оказать давление на судебный орган... В подобных вопросах нередко большую роль играет и самолюбие, не так ли? Ведь и оно, подобно различным проверкам и расследованиям, способно в отдельных случаях содействовать восстановлению нарушенного равновес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инкус, мои соплеменники выйдут на улицы, они будут на ступенях Верховного суда! Их же всех перебь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если, моя дорогая, генерал сделает правильный ход.</w:t>
      </w:r>
    </w:p>
    <w:p>
      <w:pPr>
        <w:pStyle w:val="WWIauiue"/>
        <w:ind w:firstLine="720"/>
        <w:rPr/>
      </w:pPr>
      <w:r>
        <w:rPr>
          <w:rFonts w:eastAsia="Times New Roman Cyr" w:cs="Times New Roman Cyr" w:ascii="Times New Roman Cyr" w:hAnsi="Times New Roman Cyr"/>
          <w:sz w:val="20"/>
          <w:szCs w:val="20"/>
          <w:lang w:val="en-US"/>
        </w:rPr>
        <w:t>- Но ему ведь ничего не стоит пойти не с той карты, коли таковая окажется у него на руках! Это не человек, а недоразумение какое-то! Он любого может обидет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кон на твоей стороне! - напомнил Ред Дивероу. - Он неправомочен выступать в суде, если не будет на то твоего согласия.</w:t>
      </w:r>
    </w:p>
    <w:p>
      <w:pPr>
        <w:pStyle w:val="WWIauiue"/>
        <w:ind w:firstLine="720"/>
        <w:rPr/>
      </w:pPr>
      <w:r>
        <w:rPr>
          <w:rFonts w:eastAsia="Times New Roman Cyr" w:cs="Times New Roman Cyr" w:ascii="Times New Roman Cyr" w:hAnsi="Times New Roman Cyr"/>
          <w:sz w:val="20"/>
          <w:szCs w:val="20"/>
          <w:lang w:val="en-US"/>
        </w:rPr>
        <w:t xml:space="preserve">- Но разве прежде останавливали его подобные соображения? Насколько мне известно, этот доисторический динозавр выступает против своего собственного правительства, Комитета начальников штабов и католической церкви, отрицает международные нормы поведения и общепризнанные понятия нравственности и попирает даже тебя, Сэм, хотя и уверяет, будто ты дорог ему, словно сын родной! Не ты взойдешь на священную кафедру, чтобы осудить несправедливость, а он! И ради овладевшей им идеи ему ничего не стоит взорвать всю нынешнюю систему и превратить уопотами в такую угрозу для нашей страны, какой не было со времен мюнхенского сговора тысяча девятьсот тридцать девятого года!&lt; </w:t>
      </w:r>
      <w:r>
        <w:rPr>
          <w:rFonts w:eastAsia="Times New Roman Cyr" w:cs="Times New Roman Cyr" w:ascii="Times New Roman Cyr" w:hAnsi="Times New Roman Cyr"/>
          <w:i/>
          <w:iCs/>
          <w:sz w:val="20"/>
          <w:szCs w:val="20"/>
          <w:lang w:val="en-US"/>
        </w:rPr>
        <w:t>Имеется в виду соглашение, заключенное в Мюнхене в сентябре 1938 года (у автора ошибочно указан 1939 год), премьер-министром Великобритании Н. Чемберленом, премьер-министром Франции Э. Даладье, А. Гитлером и Б. Муссолини. Соглашением предусматривалось отторжение от Чехословакии и передача Германии Судетской области, а также удовлетворение территориальных притязаний к Чехословакии со стороны правительств Венгрии и Польши. Заключение его предопределило захват Германией всей Чехословакии (в 1939 году) и способствовало развязыванию Второй мировой войны</w:t>
      </w:r>
      <w:r>
        <w:rPr>
          <w:rFonts w:eastAsia="Times New Roman Cyr" w:cs="Times New Roman Cyr" w:ascii="Times New Roman Cyr" w:hAnsi="Times New Roman Cyr"/>
          <w:sz w:val="20"/>
          <w:szCs w:val="20"/>
          <w:lang w:val="en-US"/>
        </w:rPr>
        <w:t>&gt; Он - это молния, которую надо убрать с помощью громоотвода еще до того, как сотне других национальных меньшинств втемяшится вдруг, что правительство беззастенчиво надуло их, и повсюду на улицах вспыхнут беспорядки... Мы смогли бы предотвратить это, если хватит у нас на то времени и выдержки. Он же поставит все с ног на гол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в словах ее есть смысл,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й дорогой, выступление было блестящее! Но вы с ней проглядели кое-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 мистер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все же не всесилен, и, следовательно, его можно остано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скажите, ради Б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дверь стремительно распахнулась, ударившись о стену, и в номер влетел разъяренный Сайрус в непривычном обличье - в дорогом экстравагантном костюме в узкую полоску, модных туфлях и с фуляровым платком на ш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сукины дети сбежали! - завопил он. - Где они?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Романа и наших Дези? - встревожился Сэм. - Они что, дезертиро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черт возьми! Но эти парни - словно дети в Диснейленде: все должны рассмотреть! Вернуться-то они вернутся, но ведь эти молодцы нарушили мой при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 полковник? - произнес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лучился ненадолго... пошел в туалет... велел им оставаться на месте. А они тем временем исчезли, хотя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только что сказали, что они вернутся, - заметил Дивероу. - Так стоит ли зря волн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то вы хотите, чтобы эти болтливые обезьяны носились по всему оте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это весьма оживило бы обстановку, - захихикал Арон, - а то здесь все какие-то дипломаты, разгуливающие чинно, словно индю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йрус, - сказала Дженнифер, разглядывая огромного наемника, - вы выглядите... не знаю, как бы это получше выразиться... так элегантно!</w:t>
      </w:r>
    </w:p>
    <w:p>
      <w:pPr>
        <w:pStyle w:val="WWIauiue"/>
        <w:ind w:firstLine="720"/>
        <w:rPr/>
      </w:pPr>
      <w:r>
        <w:rPr>
          <w:rFonts w:eastAsia="Times New Roman Cyr" w:cs="Times New Roman Cyr" w:ascii="Times New Roman Cyr" w:hAnsi="Times New Roman Cyr"/>
          <w:sz w:val="20"/>
          <w:szCs w:val="20"/>
          <w:lang w:val="en-US"/>
        </w:rPr>
        <w:t>- Это только тряпки, Дженни! У меня не было никогда ничего подобного до тех пор, пока сорок шесть моих родственников в Джорджии не купили в складчину костюм в “Пичтри-центре” по случаю присвоения мне докторской степени. На подобные вещи не хватало средств</w:t>
      </w:r>
      <w:r>
        <w:rPr>
          <w:sz w:val="20"/>
          <w:szCs w:val="20"/>
          <w:lang w:val="en-US"/>
        </w:rPr>
        <w:t xml:space="preserve"> </w:t>
      </w:r>
      <w:r>
        <w:rPr>
          <w:rFonts w:eastAsia="Times New Roman Cyr" w:cs="Times New Roman Cyr" w:ascii="Times New Roman Cyr" w:hAnsi="Times New Roman Cyr"/>
          <w:sz w:val="20"/>
          <w:szCs w:val="20"/>
          <w:lang w:val="en-US"/>
        </w:rPr>
        <w:t>ни до этого, ни после того. Рад, что он так же нравится вам, как и мне. Им я обязан любезности мистера Пинкуса, чьи портные готовы проскочить хоть в игольное ушко, стоит ему только чих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авда, мой друг, - возразил Арон. - Просто они понимают, что значит экстренная необходимость... Ну как, Сэм, славно ли выглядит наш полков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лавно, - согласился тот неохо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лосс Родосский, разодетый для встречи с сиятельнейшими особами! - кивнула одобрительно головой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н Пинкус повернулся к ней и, указывая на Сайруса,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дорогая моя, представить вашей светлости человека, который составит вам компанию во время сегодняшних слушаний... Перед вами - судья Корнелиус Олдсмобиль. Благодаря стараниям моего старого друга, члена Верховного суда, он будет находиться в зале в роли amicus curiae. Ему разрешается лишь наблюдать за происходящим, но никак не высказывать своего мнения. Сядет он рядом с генералом Хаукинзом, полагающим, исходя из логики, что сей джентльмен призван обеспечивать его безопасность. Если в конце заседания нашему генералу вздумается вдруг выступить с каким-нибудь заявлением, то, как заверил меня судья Олдсмобиль, у него найдется немало способов унять нашего не в меру ретивого друга, включая и ссылку на якобы приключившийся с ним приступ в результате нарушения обмена веществ. Ну а в итоге, учитывая возраст генерала, неудавшегося оратора бережно вынесут из зала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он, вы старая лиса! - вскочил со стула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легко было решиться на такое, но спасти нас может лишь альтернативный вариант. Как и предполагала наша прелестная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как бы хотела я, чтобы вы были лет на тридцать моложе! - воскликнула Редуинг. - Черт возьми, хотя бы на два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желал бы этого, дитя мое, но, надеюсь, вы не станете посвящать в нашу тайну Ше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и я могу ей рассказать, если Покахонтас не уймется, - пригрозил Дивероу. - В конце концов, не зря же мною, как вам известно, проделано в бурю десять, а то и все пятнадцать миль, о чем я молчу исключительно из скром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Арнольд Сьюбагалу втиснул свое тучное тело в кресло, на чьи подлокотники он мог смело опираться во время любимого его развлечения в минуты досуга. Когда он поднимал руку, чтобы метнуть стрелу с присоской, его грушевидной формы торс оставался неподвижным, что и требовалось для успешной игры. В общем, им было рассчитано все. Недаром же слыл он блестящим инженером с коэффициентом интеллекта, равным 185, и знал все обо всем, исключая лишь реальную политику, правила вежливости и советы врачей</w:t>
      </w:r>
      <w:r>
        <w:rPr>
          <w:sz w:val="20"/>
          <w:szCs w:val="20"/>
          <w:lang w:val="en-US"/>
        </w:rPr>
        <w:t>-</w:t>
      </w:r>
      <w:r>
        <w:rPr>
          <w:rFonts w:eastAsia="Times New Roman Cyr" w:cs="Times New Roman Cyr" w:ascii="Times New Roman Cyr" w:hAnsi="Times New Roman Cyr"/>
          <w:sz w:val="20"/>
          <w:szCs w:val="20"/>
          <w:lang w:val="en-US"/>
        </w:rPr>
        <w:t>диетологов.</w:t>
      </w:r>
    </w:p>
    <w:p>
      <w:pPr>
        <w:pStyle w:val="WWIauiue"/>
        <w:ind w:firstLine="720"/>
        <w:rPr/>
      </w:pPr>
      <w:r>
        <w:rPr>
          <w:rFonts w:eastAsia="Times New Roman Cyr" w:cs="Times New Roman Cyr" w:ascii="Times New Roman Cyr" w:hAnsi="Times New Roman Cyr"/>
          <w:sz w:val="20"/>
          <w:szCs w:val="20"/>
          <w:lang w:val="en-US"/>
        </w:rPr>
        <w:t>Он нажал на кнопку. Огромный занавес медленно пополз вверх, открывая взору фотографии шестисот мужчин и женщин - всех тех, кого Сьюбагалу считал врагами. Кого тут только не было: и либералы из обеих партий, и помешанные на окружающей среде психи, не способные увидеть разницу между прибылью и убытками, и феминистки, бросившие вызов предопределенному Богом верховенству мужчин, и конгрессмены, имевшие безрассудство заявить ему, что он не президент!.. Ну, может быть, оно и так, но кто, черт возьми,</w:t>
      </w:r>
      <w:r>
        <w:rPr>
          <w:sz w:val="20"/>
          <w:szCs w:val="20"/>
          <w:lang w:val="en-US"/>
        </w:rPr>
        <w:t xml:space="preserve"> </w:t>
      </w:r>
      <w:r>
        <w:rPr>
          <w:rFonts w:eastAsia="Times New Roman Cyr" w:cs="Times New Roman Cyr" w:ascii="Times New Roman Cyr" w:hAnsi="Times New Roman Cyr"/>
          <w:sz w:val="20"/>
          <w:szCs w:val="20"/>
          <w:lang w:val="en-US"/>
        </w:rPr>
        <w:t>как не он, заботился о президенте и денно и нощ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Сьюбагалу приступил к игре, как зазвонил телефон, помешав ему толком прицелиться. В результате стрела, отклонившись с пути, вылетела в открытое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дившийся в розарии садовник завопил во всю гло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ублюдок опять за свое! Я ухо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нольд никак не отреагировал на крик, ибо мысли его были заняты другим. Если бы он не промахнулся, то попал бы стрелой между глаз этому типу, по-видимому, члену какого-то там союза коммунистов-социалистов, ожидающему двухнедельного пособия в связи с уходом с работы, на которой пробыл он чертовы двадцать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Сьюбагалу не удалось выбраться из кресла из-за его пышных бедер, крепко схваченных подлокотниками, для того чтобы взять трубку, ему пришлось пройти через всю комнату вместе с этим предметом мебели, с которым он как бы срос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 и откуда у вас этот номер? - заорал руководитель аппарата презид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шумите так, Арнольд, это Рибок. Мы с вами в этом деле союз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н верховный судья, уж не собираетесь ли вы подкинуть мне еще какую-нибудь серьезную проблему, хотя мне подобные вещи совсем ни к 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оборот, только что я разрешил проблему, серьезней которой у вас никогда не быв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у ли, что связана с уопотами?</w:t>
      </w:r>
    </w:p>
    <w:p>
      <w:pPr>
        <w:pStyle w:val="WWIauiue"/>
        <w:ind w:firstLine="720"/>
        <w:rPr/>
      </w:pPr>
      <w:r>
        <w:rPr>
          <w:rFonts w:eastAsia="Times New Roman Cyr" w:cs="Times New Roman Cyr" w:ascii="Times New Roman Cyr" w:hAnsi="Times New Roman Cyr"/>
          <w:sz w:val="20"/>
          <w:szCs w:val="20"/>
          <w:lang w:val="en-US"/>
        </w:rPr>
        <w:t>- Да, ту. Они могут теперь подохнуть от голода в своей дурацкой резервации, и ни кому до этого не будет никакого дела. Вчера вечером я устроил для всех членов Верховного суда небольшое барбекю&lt;</w:t>
      </w:r>
      <w:r>
        <w:rPr>
          <w:rFonts w:eastAsia="Times New Roman Cyr" w:cs="Times New Roman Cyr" w:ascii="Times New Roman Cyr" w:hAnsi="Times New Roman Cyr"/>
          <w:i/>
          <w:iCs/>
          <w:sz w:val="20"/>
          <w:szCs w:val="20"/>
          <w:lang w:val="en-US"/>
        </w:rPr>
        <w:t>Барбекю — здесь: празднество, во время которого туши жарятся целиком</w:t>
      </w:r>
      <w:r>
        <w:rPr>
          <w:rFonts w:eastAsia="Times New Roman Cyr" w:cs="Times New Roman Cyr" w:ascii="Times New Roman Cyr" w:hAnsi="Times New Roman Cyr"/>
          <w:sz w:val="20"/>
          <w:szCs w:val="20"/>
          <w:lang w:val="en-US"/>
        </w:rPr>
        <w:t>&gt; у себя на дому. Поскольку у меня лучший во всем Вашингтоне винный погреб, все, понятно, упились до чертиков, кроме дамы, но она уже не в счет. У нас .состоялась по-американски интеллектуальная, исключительно содержательная и откровенная беседа на берегу плавательного басс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бедим: против уопотами выступят шестеро, и только трое проголосуют в их пользу. Правда, поначалу двое из нынешних наших сторонников заколебались было, но, когда прислуживавшие нам за столом смазливые девчонки поскида-ли с себя одежонку, чтобы поплавать, на них снизошло озарение. И хотя сейчас эти незадачливые страстолюбцы и пытаются уверить всех, будто их столкнули в пруд, фотографии этого не подтверждают. Так что мне оставалось лишь объяснить им доходчиво; что в случае их неразумного поведения бульварным газетенкам будет чем потешить публ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бок, вы гений! Конечно, не такой, как я, но для вас и это неплохо... совсем неплохо... А теперь позаботимся о том, чтобы это все осталось между нами, соглас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оворим на одном языке, Сьюбагалу. Наш долг удерживать не ориентированных на интересы Америки лиц на почтительном расстоянии от нашего магистрального пути. Они опасны - все как один! Можете себе представить, где бы оказались мы с вами, не будь подоходного налога и этих законов о гражданских прав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небесах, Рибок! В раю! Но не забудьте, мы с вами никогда не говорили на эту т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умаете вы, разузнал я ваш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ейств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Белом доме осведоми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же он, скажите, ради Б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рнольд, это уже нечес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тем более что и у меня есть такой же в Верховном су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и стены имеют уши, друг 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еще у вас там новенького? - спросил Арнольд Сьюбага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12.30. - Огромный автобус, арендованный у фирмы “Трейл-блейз” неким лицом, о коем никто из служащих компании сроду не слышал, подкатил к величественному парадному входу в Верховный суд и замер. Шофер упал на массивный руль, заливаясь благодарными слезами. Наконец-то он расстанется со своими пассажирами! Напрасно</w:t>
      </w:r>
      <w:r>
        <w:rPr>
          <w:sz w:val="20"/>
          <w:szCs w:val="20"/>
          <w:lang w:val="en-US"/>
        </w:rPr>
        <w:t xml:space="preserve"> </w:t>
      </w:r>
      <w:r>
        <w:rPr>
          <w:rFonts w:eastAsia="Times New Roman Cyr" w:cs="Times New Roman Cyr" w:ascii="Times New Roman Cyr" w:hAnsi="Times New Roman Cyr"/>
          <w:sz w:val="20"/>
          <w:szCs w:val="20"/>
          <w:lang w:val="en-US"/>
        </w:rPr>
        <w:t>кричал он, а затем и завыл уже в панике при виде того, как инструкция, запрещавшая “разведение огня и приготовление пищи в автобусе”, была нарушена самым беззастенчивы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готовим пищу, парень, - прозвучал в ответ на его протесты чей-то уверенный, твердый голос позади него. - Мы лишь смешиваем краски, а это значит, что нам приходится растапливать во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то непоня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к нему наклонилось гротескно раскрашенное лицо. Шофер крутанул от неожиданности руль, автобус вылетел на встречную полосу ведущего в Вирджинию шоссе и, лишь чудом проскользнув между несшимися на него машинами, вернулся в положенный р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этого началось такое, что вполне объясняло настроение владельца расположенного близ Арлингтона мотеля “Последняя канава”, возникшего с воплями из-за груды вещевых меш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учше взорву это чертово место, чем снова позволю им остановиться здесь! Подумать только, на парковочной площадке - и боевые танцы вокруг чертова костра! Все мои клиенты разбежались кто куда, не заплатив ни гроша за проживание в номе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онял, малый! - раздалось ему в ответ. - Это были молитвенные песнопения! Что-то вроде мольбы о ниспослании дождя или о счастливом разрешении от бремени тех же, скажем так, шлю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отсюда! В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ого как кладь была уложена внутри и на крыше автобуса, невероятные события продолжали следовать одно за другим в атмосфере, пронизанной дымом и вонью расплавленных восковых палоч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парень, когда ты смешиваешь краски с воском и накладываешь их на лицо, они под действием твоего тепла начинают растекаться по всей физиономии. Бледнолицых бросает от этого в дрожь...</w:t>
      </w:r>
    </w:p>
    <w:p>
      <w:pPr>
        <w:pStyle w:val="WWIauiue"/>
        <w:ind w:firstLine="720"/>
        <w:rPr/>
      </w:pPr>
      <w:r>
        <w:rPr>
          <w:rFonts w:eastAsia="Times New Roman Cyr" w:cs="Times New Roman Cyr" w:ascii="Times New Roman Cyr" w:hAnsi="Times New Roman Cyr"/>
          <w:sz w:val="20"/>
          <w:szCs w:val="20"/>
          <w:lang w:val="en-US"/>
        </w:rPr>
        <w:t>На глазах у шофера по лицу малого по имени Телячий Нос струйки ярких красок потекли, словно слезы. Автобус налетел на дипломатический лимузин с флажком Танзании, однако отделался лишь вмятиной на бампере. Потом, свернув налево, он срезал боковое зеркало у другой машины, из которой, широко раскрыв глаза, воззрились в изумлении на своих выглядывавших из окна автобуса размалеванных собратьев черные</w:t>
      </w:r>
      <w:r>
        <w:rPr>
          <w:sz w:val="20"/>
          <w:szCs w:val="20"/>
          <w:lang w:val="en-US"/>
        </w:rPr>
        <w:t xml:space="preserve"> </w:t>
      </w:r>
      <w:r>
        <w:rPr>
          <w:rFonts w:eastAsia="Times New Roman Cyr" w:cs="Times New Roman Cyr" w:ascii="Times New Roman Cyr" w:hAnsi="Times New Roman Cyr"/>
          <w:sz w:val="20"/>
          <w:szCs w:val="20"/>
          <w:lang w:val="en-US"/>
        </w:rPr>
        <w:t>джентльм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м-бум, бум-бум, бум-бум, бум-бум, бум-бум, бум-бум! - раздался басовитый рокот дюжины барабанов, а затем последовали фанатичные возгла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эйя, хэйя, хэй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 быстро достиг исступленного крещендо. Голова шофера в такт барабанному бою моталась из стороны в сторону над рулем, как у петуха, охваченного порывом страсти. И вдруг, к несказанному облегчению водителя, бой барабанов и пение смолкли - по-видимому, по чьей-то коман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мы тут сфальшивили, парни и девушки! - закричал экстремист по имени Телячий Нос. - Это же вам не ночная свадебная церемония!</w:t>
      </w:r>
    </w:p>
    <w:p>
      <w:pPr>
        <w:pStyle w:val="WWIauiue"/>
        <w:ind w:firstLine="720"/>
        <w:rPr/>
      </w:pPr>
      <w:r>
        <w:rPr>
          <w:rFonts w:eastAsia="Times New Roman Cyr" w:cs="Times New Roman Cyr" w:ascii="Times New Roman Cyr" w:hAnsi="Times New Roman Cyr"/>
          <w:sz w:val="20"/>
          <w:szCs w:val="20"/>
          <w:lang w:val="en-US"/>
        </w:rPr>
        <w:t>- А почему бы нам не исполнить “Болеро” Равеля?&lt;</w:t>
      </w:r>
      <w:r>
        <w:rPr>
          <w:rFonts w:eastAsia="Times New Roman Cyr" w:cs="Times New Roman Cyr" w:ascii="Times New Roman Cyr" w:hAnsi="Times New Roman Cyr"/>
          <w:i/>
          <w:iCs/>
          <w:sz w:val="20"/>
          <w:szCs w:val="20"/>
          <w:lang w:val="en-US"/>
        </w:rPr>
        <w:t>Равель Морис (1875 — 1937) — французский композитор</w:t>
      </w:r>
      <w:r>
        <w:rPr>
          <w:rFonts w:eastAsia="Times New Roman Cyr" w:cs="Times New Roman Cyr" w:ascii="Times New Roman Cyr" w:hAnsi="Times New Roman Cyr"/>
          <w:sz w:val="20"/>
          <w:szCs w:val="20"/>
          <w:lang w:val="en-US"/>
        </w:rPr>
        <w:t>&gt; - предложил мужской голос из заднего конца битком набитого автоб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ая разница? - послышался другой голос, на этот раз женс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признался Телячий Hoc. - Повелитель Грома сказал только, что Бюро по делам индейцев пришлет в Вашингтон пару своих служащих, потому что никто нас там не ждет и не знает, зачем мы решили нагрянуть т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могауки, они нападут на нас! - крикнул, судя по голосу, престарелый член племени. - Легенда гласит, что всякий раз, когда начинал идти снег, они выбрасывали нас из вигвам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ем-ка исполнить песню-здравицу в честь солнечного восхода: это подойдет в любом случа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собственно, имеешь ты в виду, Джонни? - спросила еще одна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у, похожую на тарантеллу...</w:t>
      </w:r>
    </w:p>
    <w:p>
      <w:pPr>
        <w:pStyle w:val="WWIauiue"/>
        <w:ind w:firstLine="720"/>
        <w:rPr/>
      </w:pPr>
      <w:r>
        <w:rPr>
          <w:rFonts w:eastAsia="Times New Roman Cyr" w:cs="Times New Roman Cyr" w:ascii="Times New Roman Cyr" w:hAnsi="Times New Roman Cyr"/>
          <w:sz w:val="20"/>
          <w:szCs w:val="20"/>
          <w:lang w:val="en-US"/>
        </w:rPr>
        <w:t>- На тарантеллу она похожа только тогда, когда исполняют ее в быстром ритме Телуша, - пояснил раскрашенный воин, расположившийся на переднем сиденье. - Ну а если мы отдадим предпочтение адажио, то ее вполне можно будет сравнить с заупокойной Сибелиуса&lt;</w:t>
      </w:r>
      <w:r>
        <w:rPr>
          <w:rFonts w:eastAsia="Times New Roman Cyr" w:cs="Times New Roman Cyr" w:ascii="Times New Roman Cyr" w:hAnsi="Times New Roman Cyr"/>
          <w:i/>
          <w:iCs/>
          <w:sz w:val="20"/>
          <w:szCs w:val="20"/>
          <w:lang w:val="en-US"/>
        </w:rPr>
        <w:t>Сибелиус Ян (1865 — 1957) — финский композитор</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ем опять эту песню в ритме балачи... Девушки, те, что в проходе, порепетируйте свою часть! И помните. Повелителю Грома нужно для телекамер несколько пар ног, но чтобы никаких поясов с подвязками: все должно выглядеть как можно естествен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ой черт сдалось нам все это? - запротестовали муж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чин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овь загрохотали барабаны и грянул многоголосый хор. Сидевшие в проходе женщины принялись самозабвенно отбивать такт ногами. Шофер упорно пытался сконцентрировать свое внимание на все увеличивающемся в округе Колумбия потоке автотранспорта. Но тут, на его беду, перевернулась стоявшая под горшком с кипящей ярко-красной краской спиртовка, и на девушке, пустившейся только что в пляс, загорелась вышитая бисером юбка. Молодые люди бросились к ней на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рите от меня свои руки! - завопила возмущенно юная индианка.</w:t>
      </w:r>
    </w:p>
    <w:p>
      <w:pPr>
        <w:pStyle w:val="WWIauiue"/>
        <w:ind w:firstLine="720"/>
        <w:rPr/>
      </w:pPr>
      <w:r>
        <w:rPr>
          <w:rFonts w:eastAsia="Times New Roman Cyr" w:cs="Times New Roman Cyr" w:ascii="Times New Roman Cyr" w:hAnsi="Times New Roman Cyr"/>
          <w:sz w:val="20"/>
          <w:szCs w:val="20"/>
          <w:lang w:val="en-US"/>
        </w:rPr>
        <w:t>Голова шофера дернулась конвульсивно, когда автобус налетел с ходу на пожарный гидрант и сорвал с него крышку. Струя воды, вырвавшись наружу, окатила находившиеся на улице Независимости машины и пешеходов. Согласно разработанным компанией инструкциям, водитель, попавший в подобный переплет, обязан был немедленно остановиться, связаться по радиотелефону с диспетчером и ждать прибытия полиции. Но данное требование фирмы, как заключил шофер, не имело к нему решительно никакого отношения, ибо</w:t>
      </w:r>
      <w:r>
        <w:rPr>
          <w:sz w:val="20"/>
          <w:szCs w:val="20"/>
          <w:lang w:val="en-US"/>
        </w:rPr>
        <w:t xml:space="preserve"> </w:t>
      </w:r>
      <w:r>
        <w:rPr>
          <w:rFonts w:eastAsia="Times New Roman Cyr" w:cs="Times New Roman Cyr" w:ascii="Times New Roman Cyr" w:hAnsi="Times New Roman Cyr"/>
          <w:sz w:val="20"/>
          <w:szCs w:val="20"/>
          <w:lang w:val="en-US"/>
        </w:rPr>
        <w:t>автобус его был захвачен дикарями-террористами, залившими свои лица горячим окрашенным воском. До пункта назначения оставалось каких-то пять кварталов. И как только он освободится от облаченных в кожаные одеяния и увешанных бусами варваров, жгущих воск с краской и топающих что есть мочи своими ножищами, а заодно избавится и от их вещевых мешков и картонных транспарантов, так тотчас же помчится домой, первым же рейсом улетит с женою и единственным сыном куда-нибудь подальше от этого ужасного места. К счастью, их отпрыск был юристом, к тому же хорошим, и поэтому без работы он не останется. Не зря же помог он этому сорванцу окончить юридический колледж! Самому же ему пришлось тридцать шесть лет крутить баранку, развозя двуногих свиней. Но всему есть предел. И сейчас он ощущал примерно то же, что и в годы Второй мировой войны, когда воевал он во Франции. Кислокапустники нещадно бомбили их день за днем, и тогда генерал Хаукинз, возглавивший дивизию, изрек знаменитые слова, достойные этого великого человека: “Настанет время, солдаты, когда надо решать: смириться ли с судьбою или бросить ей вызов! И в этот нелегкий час я говорю вам: вперед, друзья! Покажем им, на что мы годны!”</w:t>
      </w:r>
    </w:p>
    <w:p>
      <w:pPr>
        <w:pStyle w:val="WWIauiue"/>
        <w:ind w:firstLine="720"/>
        <w:rPr/>
      </w:pPr>
      <w:r>
        <w:rPr>
          <w:rFonts w:eastAsia="Times New Roman Cyr" w:cs="Times New Roman Cyr" w:ascii="Times New Roman Cyr" w:hAnsi="Times New Roman Cyr"/>
          <w:sz w:val="20"/>
          <w:szCs w:val="20"/>
          <w:lang w:val="en-US"/>
        </w:rPr>
        <w:t>И, о Боже, они кинулись в атаку! И выиграли бой, как и предсказывал то славный их командир. Но здесь некого было атаковать. Вооруженного до зубов противника, грозящего тебе смертью, сменила свора психов, словно специально взгромоздившихся в автобус, чтобы свести его с ума! Как бы прожил он хорошо, плодотворно трудясь, эти тридцать шесть лет, если бы не чертов автобус. Что же касается данного момента, то он бессилен был что-либо сделать. Видать, оставалось лишь смириться с судьбою. Впрочем, как повел бы себя в подобной ситуации прославленный генерал Хаукинз? И водителю вдруг показалось, будто он</w:t>
      </w:r>
      <w:r>
        <w:rPr>
          <w:sz w:val="20"/>
          <w:szCs w:val="20"/>
          <w:lang w:val="en-US"/>
        </w:rPr>
        <w:t xml:space="preserve"> </w:t>
      </w:r>
      <w:r>
        <w:rPr>
          <w:rFonts w:eastAsia="Times New Roman Cyr" w:cs="Times New Roman Cyr" w:ascii="Times New Roman Cyr" w:hAnsi="Times New Roman Cyr"/>
          <w:sz w:val="20"/>
          <w:szCs w:val="20"/>
          <w:lang w:val="en-US"/>
        </w:rPr>
        <w:t>знает, что сказал бы тот, окажись он в таком же поло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Если противник не заслуживает твоего внимания, ищи другого!” - произнес бы боевой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понимал, что заслуживающего его внимания противника в этой публике не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м с автобуса сошел террорист, которого собратья его величали Телячьим Носом. Передавая шоферу крошечную монетку непонятного номинала, этот маньяк с чудовищными потеками красок и воска на лице так прокомментировал сей же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ждь Повелитель Грома велел вручить ее тому, кто доставит нас в нашу точку отсчета судьбы. Будь я проклят, если знаю, что значат эти слова. Но монета твоя, прия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тонный транспарант, прибитый к палке, покачивался над правым плечом Телячьего Н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т она, наша точка отсчета судьбы! Ничто уже не будет таким, как прежде, после того, как мы завершим операцию! Сейчас мы атакуем врага!” - именно так заявил во Франции генерал Маккензи Хаукинз сорок лет назад.</w:t>
      </w:r>
    </w:p>
    <w:p>
      <w:pPr>
        <w:pStyle w:val="WWIauiue"/>
        <w:ind w:firstLine="720"/>
        <w:rPr/>
      </w:pPr>
      <w:r>
        <w:rPr>
          <w:rFonts w:eastAsia="Times New Roman Cyr" w:cs="Times New Roman Cyr" w:ascii="Times New Roman Cyr" w:hAnsi="Times New Roman Cyr"/>
          <w:sz w:val="20"/>
          <w:szCs w:val="20"/>
          <w:lang w:val="en-US"/>
        </w:rPr>
        <w:t>Шофер недоуменно разглядывал металлический кружочек, лежавший у него на ладони, и вдруг дыхание у него сперло. Это же была уменьшенная копия эмблемы их дивизии, сорокалетней давности! Не знак ли то небес? Едва ли: они с женой давно уже перестали ходить в церковь. Утро воскресного дня неизменно посвящалось телепрограммам. Чувство гнева, которые вызывали у него выступления политиков, охлаждалось женою с помощью кувшина “Кровавой Мэри”, сдобренной порцией табаско&lt;</w:t>
      </w:r>
      <w:r>
        <w:rPr>
          <w:rFonts w:eastAsia="Times New Roman Cyr" w:cs="Times New Roman Cyr" w:ascii="Times New Roman Cyr" w:hAnsi="Times New Roman Cyr"/>
          <w:i/>
          <w:iCs/>
          <w:sz w:val="20"/>
          <w:szCs w:val="20"/>
          <w:lang w:val="en-US"/>
        </w:rPr>
        <w:t>Табаско — спиртной напиток, настоянный на стручковом перце</w:t>
      </w:r>
      <w:r>
        <w:rPr>
          <w:rFonts w:eastAsia="Times New Roman Cyr" w:cs="Times New Roman Cyr" w:ascii="Times New Roman Cyr" w:hAnsi="Times New Roman Cyr"/>
          <w:sz w:val="20"/>
          <w:szCs w:val="20"/>
          <w:lang w:val="en-US"/>
        </w:rPr>
        <w:t>&gt;. Славная она женщина, супруга его, что и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я дивизия, лучший из командиров, существовавших когда-либо... Иисусе, надо мотать отсюда! Странно как-то вс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включил зажигание, завел мотор, нажал на акселератор и помчался по Первой улице, наблюдая в зеркале заднего обзора мчавшуюся за ним толпу с размалеванными лиц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побрал вас! - крикнул он во весь голос. - Кончаю крутить баранку и отправляюсь с моей девочкой на зап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можно, что мы заберемся с ней так далеко, что это будет уже не запад, а восток! Найдется и нам местечко где-нибудь в том же, скажем, Американском Само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у и в голову не приходило, что на крыше его автобуса покоились тридцать семь вещевых меш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1</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6 пополудни. - В номер позвонили. Арон с Сэмом скрылись на всякий случай в спаль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 - спросила Дженнифер, подходя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йте, мисс Дженни! - послышался голос Романа Зет, который нельзя было спутать ни с каким другим. - Эта штуковина такая тяжел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дуинг распахнула дверь, и взору ее предстали Роман и стоявшие позади него оба Дези. Латиноамериканцы держали за ручки огромный корабельный сундук; по лбу их стекал п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почему вы не обратились к носильщик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ажайший мой друг, превратившийся вдруг в сурового непреклонного полковника, приказал нам самим поднять это наверх, вот так-то! - Цыган вошел внутрь. - Дело в том, что если сундук случайно раскроется, то мне придется перерезать глотки всем, кто увидит его содержимое... Давайте, мои дражайшие друзья, второй и третий, заносите его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ится, чтобы Сайрус мог отдать такое распоряжение, - выразила сомнение Дженнифер и, глядя, как несчастные Дези сражаются с громоздким грузом, внося его в номер, добавила: - По крайней мере, вы могли бы воспользоваться тележкой “дол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 спросил Дези-Два, отирая ло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тформа на колесах, довольно вместительн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не велеть нам брать ее! - завопил Дези-Один на Ром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славный полковник, занятый разговором с теми ненормальными на грузовике, сказал только: “Быстро отнести это наверх!” Мой дражайший друг - человек очень умный. Вам никогда заранее не догадаться, где и какая ждет вас ловушка. Вы толкаете перед собой тележку в расчете выбраться незаметно из супермаркета, не заплатив ни гроша за товар, и вдруг раздается трезвон. Что это - сигнал тревоги, мисс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оварах имеются специальные обозначения, нейтрализуемые лишь после того, как их пронесут мимо кас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мой дражайший друг спас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хорошо заплатят за вашу работу, - заверил парней Арон Пинкус, выскакивая в сопровождении Дивероу из спальни, и затем, не сводя взгляда с сундука, по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откройте его кт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нет ключа, - ответил Роман, - он запирается на замки с цифровым ко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их номера, - возгласил изысканно одетый Сайрус, входя в дверь и тотчас же закрывая ее за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я должен буду предъявить своей фирме дополнительный счет за доставку груза, мистер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ы не сообщали никому моего и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же нет, черт подери, но фирма, заключившая со мной контракт, может выйти на вас, когда все наконец образу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им я как-нибудь справлюсь! - воскликнул Сэм. - Наем беглых узников и разыскиваемых полицией наемников для выполнения грязной работы - дело столь серьезное, что фирме лучше всего унять свой п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ой, но мы ведь делаем то же самое, - заметил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откройте сундук! Я спешу. Чувствую, что Шерли дышит мне в спину, а это ощущение не из приятных. Ведь я не звонил ей со вчерашнего у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ее номер, - сказал Роман Зет, обертывая правую руку синим шелковым кушаком, выделявшимся на фоне оранжевой рубашки. - Женщины бывают разные, но только немногие из них могут устоять перед моим очарованием. Не так ли, мои дорогие друз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рли сумела бы остудить ваш пыл, - промолвил в ответ Пинкус. - Сомневаюсь, чтобы ваши манеры заслужили ее одобр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 проговорил Сайрус и, поколдовав над замками, открыл сунд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изумилась Дженнифер Редуинг Восходящее Солнце. - Сколько же тут метал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ого и нечего было ожидать, Дженни, - заметил Сайрус, разглядывая стальные нагрудники, шапочки и кое-что из одежды. - Вот оно, снаряжение для нашей иг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32. - Содержимое огромного корабельного сундука было роздано присутствующим, тут же начавшим переодеваться и гримиро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гласно полученным от Хаука инструкциям, несколько расширенным и уточненным правой рукой его Сайрусом, прежде всего следовало позаботиться о том, чтобы многочисленные соглядатаи противника, которые будут выискивать своих жертв в толпе перед входом в здание суда, не смогли обнаружить их еще до того, как они проникнут внутрь и направятся в зал засед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ым пунктом программы Хаука предусматривалось пройти мимо сотрудников службы безопасности и охранников таким образом, чтобы те не сумели идентифицировать личности Сэма, Арона, Хаука и Дженни. В том, что охранникам были розданы подробные описания его самого и Дивероу и, возможно, вручены и их фотографии, Маккензи не сомневался. Поскольку же Сэм работал в фирме Пинкуса, то не было ничего удивительного, если бы в розыск объявили и старого юриста. Не исключено, что в список лиц, подлежащих задержанию, включили и С. Дж. Редуинг, выступавшую некогда в суде: узнать, что она из племени уопотами, не столь уж сложно. Впрочем, на Дженни едва ли охотились. Но Вероятность этого нельзя было сбрасывать со счетов, как и то, что алчным недругам “почившего” Винсента Манджекавалло никак не улыбалось возвратить ему не подлежащие огласке миллиардные дол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а третий пункт предписывал Сэму, Арону и Хаукинзу разыскать мужской туалет, а Дженнифер - дамскую комнату. Причем проделать это надо было еще до того, как их допустят в августейшие покои. Судя по подробному плану здания, раздобытому каким-то образом “родственниками” Винни Бам-Бама и не вызывавшему никаких сомнений в его точности, подтвержденной Анджелиной, любимой тетей Винсента, эти помещения располагались на втором этаже, в противоположных углах мраморного хол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бы понять, какая роль отводилась Хауком этим комнатам, необходимо снова вернуться назад, к пунктам программы, касавшимся незаметного проникновения в здание Верховного суда, а заодно и к корабельному сунд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но это невозможно! - раздался из спальни вопль Дженни, когда она ознакомилась с тем, что было доставлено ей стараниями обоих Де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спросил Дивероу, выходя из второй спальни. В нелепом клетчатом костюме с широкими брюками он казался тяжелее фунтов на семьдесят. Но еще более странный вид имела его голова, увенчанная клочковатым каштановым париком с выбившимися из него колечками волос, и шляпой типа “пирог со свининой”, столь популярной у щеголявших в енотовых шубах студентов двадцатых годов. Приоткрыв дверь в комнату Редуинг, он остановился на пороге: - Могу я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д-да-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это значит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ы теп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ерить водительскому удостоверению и свидетельству избирателя, я - Элби Джо Скрабб, владелец птицефермы, расположенной где-то там... А кто ты, черт возь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вшая хористка! - ответила Дженни, пытаясь нацепить стальной щиток, не вполне соответствовавший по размерам ее пышной груди. - Слава Богу, пристроила наконец!.. А теперь облачимся в эту дурацкую зеленую деревенскую блузку, которая не могла бы возбудить даже изголодавшуюся по сексу горил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меня она возбуждает, - признался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тоишь на одну ступень ниже гориллы, а посему и возбуждаешься гораздо 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не будем: мы же с тобой в одном лагере! Итак, кроме шуток, за кого ты должна выдавать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ем так, за заблудшую женщину, чей мощный бюст, особенно впечатляющий под этими латами, призван привлечь к себе внимание охранников и облегчить наше проникновение в зд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Хаук продумал буквально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лоть до либидо, - согласилась Редуинг. Надев через голову ярко-зеленую блузку, она заправила ее под желтую мини-юбку и слегка нагнулась, чтобы обозреть результат. Видя, какой мощный вал образует ее грудь под свободно свисающей блузкой, девушка обреченно вздохнула: - Это лучшее, что я могла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ли еще поработать над эт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гомонись, пират!.. Сейчас последует самое трудное - водружение “головного убранства”, как именует подобные вещи один из моих приятелей с Сорок девятой ул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ранство убранству рознь, - заметил глубокомысленно Дивероу. - Прическа твоя просто забавна. Волосы зачесаны куда-то назад, где и прихвачены заколками.</w:t>
      </w:r>
    </w:p>
    <w:p>
      <w:pPr>
        <w:pStyle w:val="WWIauiue"/>
        <w:ind w:firstLine="720"/>
        <w:rPr/>
      </w:pPr>
      <w:r>
        <w:rPr>
          <w:rFonts w:eastAsia="Times New Roman Cyr" w:cs="Times New Roman Cyr" w:ascii="Times New Roman Cyr" w:hAnsi="Times New Roman Cyr"/>
          <w:sz w:val="20"/>
          <w:szCs w:val="20"/>
          <w:lang w:val="en-US"/>
        </w:rPr>
        <w:t>- Твой неандерталец точно рассчитал, как лучше всего отомстить мне! - Дженни потянулась к большому квадратному ящику на своей постели и извлекла оттуда платинового цвета парик, покоившийся на стальной каске. - Этот пуленепробиваемый шлем столь тяжел, что шея у меня будет</w:t>
      </w:r>
      <w:r>
        <w:rPr>
          <w:sz w:val="20"/>
          <w:szCs w:val="20"/>
          <w:lang w:val="en-US"/>
        </w:rPr>
        <w:t xml:space="preserve"> </w:t>
      </w:r>
      <w:r>
        <w:rPr>
          <w:rFonts w:eastAsia="Times New Roman Cyr" w:cs="Times New Roman Cyr" w:ascii="Times New Roman Cyr" w:hAnsi="Times New Roman Cyr"/>
          <w:sz w:val="20"/>
          <w:szCs w:val="20"/>
          <w:lang w:val="en-US"/>
        </w:rPr>
        <w:t>болеть от него до конца года, если только мне удастся остаться в жив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ействительно весьма тяжелый: у меня ведь тоже такой же, - произнес Сэм, в то время как Редуинг пристраивала парик над собственными волосами. - Поворачивать голову еще куда ни шло, но если кивнешь, то можешь сломать себе ш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орачивать голову мне совсем некстати, учитывая образ, который предстоит мне созд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что ты хочешь сказать. Это тоже месть М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этот факт очевиден. Он нацелит на меня детективов, занимающихся борьбой с проституцией и наркоманией, и те упекут меня за решетку как потаску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 позвал Арон Пинкус из гостиной. - Я нуждаюсь в твоей помо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ос на меня растет! - воскликнул Дивероу и ринулся из спальни, а вслед за ним вышла и Дже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увидели они, было бесподобно, как, впрочем, и их собственный лик, в чем каждый из них убедился бы, глянув на себя в зеркало. Хрупкая, но импозантная фигура выдающегося бостонского юриста исчезла, уступив место хасидскому раввину в длинном черном пиджаке и с двумя косицами черных волос, свисавшими из-под черной же плоской шля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споведуете, или у вас не делается таких вещей? - полюбопытствова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жу в этом ничего смешного, - заявил Арон. Сделав несколько неуверенных шагов, он, чтобы не упасть, ухватился за матерчатый абажур настольной лампы. Та, естественно, полетела на пол, юрист же завопил во гневе: - У меня такое ощущение, будто я весь, с головы до ног, закован в желез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ля вашей же безопасности, мистер Пинкус! - отозвалась Дженнифер и, опередив Дивероу, взяла старика за руки. - Сайрус ясно сказал, что без этого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добные средства защиты способны убить меня, дитя мое. На Омаха-Бич я нес за спиной сорокафунтовый вещевой мешок, из-за которого чуть не утонул на глубине четырех футов, а тогда я был значительно моложе. Это же металлическое исподнее весит куда больше, чем тот груз, а сам я стал намного стар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ибольшую сложность для вас представят ступеньки у здания суда, и так как нам придется на время расстаться, я попрошу Джонни Телячий Нос подыскать кого-нибудь вам в помо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ячий Нос? Кажется, я припоминаю это имя: оно из тех, которые непросто за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ловек Мака в племени, - поясни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Он еще звонил в дом Сидни, а Дженнифер и наш генерал состязались тогда в кр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ни Телячий Нос и Маккензи Хаукинз стоят один другого. Телячий Нос все еще должен мне деньги зато, что я внесла за него залог, а Хаукинз посягнул на душу мою и карьеру. И все же Джонни найдет вам помощника. Ничего иного и не остается ему, поскольку в противном случае я подам на него в суд за то, что он удержал для себя тысячи из тех денег, которые генерал Психованный Гром дал совету старейшин в форме взя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ук и впрямь сделал это? - спроси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понятия не имею, но такой поступок был бы для него вполне естеств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торопливо постучали. Открыв ее, Сэм вновь был поражен величавой элегантностью Сайр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те, полковник. Признаюсь, вы являете собой как бы двойника Дэдди Уорбакса, только с более темной кож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ысль, Сэм! Но позвольте мне для расширения вашего кругозора познакомить вас с двумя моими друзьями - точнее, друзьями судьи Олдсмобиля. - Войдя внутрь, Сайрус сделал знак Дези-Один и Дези-Два приглашая их последовать его примеру. Но это уже были не те Дези Арнацы, которых привыкли видеть все. Дези-Один с искусственными зубами, скрывавшими отсутствие настоящих, облачился в серый костюм и синюю рубашку, подчеркивающую цвет его белого священнического галстука. Дези-Два, в черном костюме со священническим воротником и золотым крестом, ниспадавшим на его сутану, выглядел его собратом по религии, хотя и иной конфесс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 вами преподобный Элмер Пристин, священник епископальной церкви, и его коллега, монсеньор Гектор Ализонго из некой католической епархии в Скалистых го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лы небесные! - только и смог вымолвить Арон, падая со звоном на ст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воскликнула платиноволосая шлюшка, она же - Дже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ь Бог слышать тебя, - произнес Дези-Два, осеняя себя крестом, а затем, спохватившись, благословил всех присутствующих в комн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гохульствуй! - пробормотал Дези-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можешь знать? Ты теперь другой церк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ребята! - обратился Дивероу к обоим Дези. - Сайрус хочет сообщить нам что-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генерал Хаукинз поручил мне спросить каждого из вас, все ли было доставлено вам. Список необходимых вещей у вас. - Дженнифер, Сэм и Арон кивнули утвердительно, хотя их лица выражали явное замешательство. - Хорошо, значит, в этом отношении никаких проблем. - А были ли какие-нибудь сложности с вашей дополнительной экипиров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 спросил Пинкус со своего ст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имел в виду этот маскарад и все прочее. Нам с генералом хотелось бы, чтобы вам было как можно удобнее, - понятно, насколько это достижимо при данных обстоятельствах. Есть какие-то труд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о-честному, полковник, - отозвался Арон, - то я с удовольствием попросил бы вас одолжить мне кран, чтобы он перетаскивал меня с места на ме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решили этот вопрос, Сайрус, - сказала Редуинг. - Один из моих соплеменников будет помогать мистеру Пинку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жалею, Дженни, но общение с уопотами исключается. Тем более что в этом не будет никакой необходим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дождите минутку, - возразил Сайрусу Дивероу. - Мой уважаемый босс едва ли сможет передвигать ноги в этом достойном сожаления средневековом облач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сем пути следования мистера Пинкуса его будут сопровождать и поддерживать с обеих сторон двое наших духовных ли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Дези? - решила уточнить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Это идея Хаукинза, которая представляется мне просто прелестной... Преподобный Пристин и монсеньор Ализонго объединились с верховным раввином Рабиновичем для выражения Верховному суду коллективного протеста в связи с недавно принятыми решениями, сочтенными ими антихристианскими и антисемитскими. Почтенным священнослужителям ничего не остается, кроме как нанести по суду контрудар, что, несомненно, ослабит телевизионную компанию в поддержку пресловутых реш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ающе! - восхитился Сэм. - Кстати, а где Роман З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даже думать об этом противно, - заявил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удрал? Ведь нет? - спросила Дже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 Но у цыган есть одна поговорка, украденная ими еще в древности у китайцев. Так вот, она гласит: если вы спасли чью-либо жизнь, то можете затем до конца дней своих жить за счет этого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ю, чтобы Роман имел такое право, - предположил Арон. - По-моему, дело обстоит несколько ина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 согласился Сайрус... - Однако цыгане по-своему, весьма решительно, истолковали эту поговорку, и убедить в чем-либо ином Романа просто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где же он все-таки? - добивалась ответа на свой вопрос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л ему денег, чтобы он взял напрокат видеокамеру. Но имею все основания полагать, что в данный момент он пытается стащить сей предмет у ничего не подозревающего продавца, которому, вероятно, сказал, что хочет проверить рефракцию линз на солнечном свету. Может быть, я и не прав, но сомневаюсь в этом. Ему претит платить за что бы то ни было. Он попросту считает это неэтич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он должен баллотироваться в конгресс, - замети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чем нам камера? - поинтересовалась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я идея. Думаю, было бы совсем не плохо сделать аудиовизуальную запись демарша уопотами, не упуская и кое-каких деталей, таких, например, как попытки определенных лиц не дозволить гражданам осуществить свое право проведения собраний и подачи пети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увствовал это! - произнес Пинкус чуть слышно. - Он не только профессиональный солдат и химик, но и настоящий юри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сэр, - возразил Сайрус. - В силу ряда обстоятельств в мятежной юности мне, или, точнее, нам, поневоле пришлось усвоить дарованные нам конституцией основные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ку! - произнес Дивероу с долей скептицизма. Не будем отвлекаться на воспоминания о героическом прошлом и вернемся к нашей конкретике. Неотредактированная видеопленка с включенными в каждый кадр обозначениями даты и точного, вплоть до секунды, времени обычно считается неопровержимым свидетельством,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многие конгрессмены и кое-кто из мэров согласились бы с тобой, Сэм, - ответил наемник, и на лице его промелькнула тень улыб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обенно те, кто готов на время отказаться от коктейля “Бенедикт” и удовольствоваться менее престижными напит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ли мы будем располагать такой пленкой, запечатлевшей противоправные, насильственные действия, совершенные рядом лиц во время организованной племенем уопотами манифест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 перебила Редуинг, глядя на Дивероу, кивнувшего лишь, как бы говоря: “Не стесняйся, будь как дома!” - и если при этом выявится, что эти мерзавцы выполняли соответствующие распоряжения, полученные ими от того или иного правительственного учреждения, то у нас появится серьезный рычаг воздействия на высшее чиновничество.</w:t>
      </w:r>
    </w:p>
    <w:p>
      <w:pPr>
        <w:pStyle w:val="WWIauiue"/>
        <w:ind w:firstLine="720"/>
        <w:rPr/>
      </w:pPr>
      <w:r>
        <w:rPr>
          <w:rFonts w:eastAsia="Times New Roman Cyr" w:cs="Times New Roman Cyr" w:ascii="Times New Roman Cyr" w:hAnsi="Times New Roman Cyr"/>
          <w:sz w:val="20"/>
          <w:szCs w:val="20"/>
          <w:lang w:val="en-US"/>
        </w:rPr>
        <w:t>- Но дело не только в правительстве, - проговорил Сайрус. - В толпе будет группа балбесов, которым заплатили за то. чтобы они задержали нас. Типы, прибегшие к их услугам, настолько погрязли в долгах, что при одной мысли о вас они начинают скрежетать зубами и жевать тряпк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ильственное противодействие отправлению правосудия, - молвил Сэм, - карается десятью годами тюремного заключения. Вряд ли среди этих головорезов найдется хоть один, кого устраивает подобная уча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ковник, я восхищаюсь вами! - произнес Арон, пытаясь переменить позу, и все присутствующие услышали звон металла. - Даже если все пойдет вкривь и вкось, мы обеспечим себе юридическую защи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ею с пленкой я называю поджариванием задниц тем, кто собирался проделать то же с вами, мистер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есно! Знаете, хотя у вас и нет ученой степени в области юриспруденции, я хотел бы предложить вам место в моей фирме, скажем, аналитика в отделении уголовного права. Подумайте об этом.</w:t>
      </w:r>
    </w:p>
    <w:p>
      <w:pPr>
        <w:pStyle w:val="WWIauiue"/>
        <w:ind w:firstLine="720"/>
        <w:rPr/>
      </w:pPr>
      <w:r>
        <w:rPr>
          <w:rFonts w:eastAsia="Times New Roman Cyr" w:cs="Times New Roman Cyr" w:ascii="Times New Roman Cyr" w:hAnsi="Times New Roman Cyr"/>
          <w:sz w:val="20"/>
          <w:szCs w:val="20"/>
          <w:lang w:val="en-US"/>
        </w:rPr>
        <w:t>- Я польщен, сэр, но, полагаю, было бы неплохо, если бы вы поговорили в связи с этим со своим другом Куксоном Фрейзером. У него, как оказалось, особняк на берегу Карибского моря, два коттеджа - во Франции, одна из квартир - в Лондоне, остальные - в краю лыжного спорта - то ли в штате Юта, то ли в Колорадо, но где точно, он не</w:t>
      </w:r>
      <w:r>
        <w:rPr>
          <w:sz w:val="20"/>
          <w:szCs w:val="20"/>
          <w:lang w:val="en-US"/>
        </w:rPr>
        <w:t xml:space="preserve"> </w:t>
      </w:r>
      <w:r>
        <w:rPr>
          <w:rFonts w:eastAsia="Times New Roman Cyr" w:cs="Times New Roman Cyr" w:ascii="Times New Roman Cyr" w:hAnsi="Times New Roman Cyr"/>
          <w:sz w:val="20"/>
          <w:szCs w:val="20"/>
          <w:lang w:val="en-US"/>
        </w:rPr>
        <w:t>помнит. И все они подвергались нападению грабителей, что и побудило мистера Фрейзера обратиться ко мне с просьбой взять на себя организацию охраны разбросанной по всему свету его недвижим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о же, вам просто повезло! У вас будет неплохой заработок. Не сомневаюсь, что вы примете это предло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и пойду к нему на службу, то разве что на несколько недель: мне хотелось бы при первой же возможности снова устроиться на работу в какую-нибудь лабораторию. Я ведь инженер-химик, и химия - мое приз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ясно! - сказал Дивероу, покачивая водруженной на голову шляпой “пирог со свининой”. В дверь яростно забарабан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ращайте внимания, - произнес спокойно Сайрус своим встревожившимся не на шутку товарищам. - Это Роман. Он считает, что каждое его появление - это своего рода представление, особенно когда за ним гонится поли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емник открыл дверь. Действительно, за ней стоял Роман Зет, и не с одной видеокамерой, а с целыми четырьмя - по две в каждой руке. Кроме того, на его широком плече висела на толстом ремне большая нейлоновая сумка. Шелковая оранжевая рубашка, синий кушак, черные брюки из плотной ткани и золотая серьга в ухе куда-то исчезли, и Роман являл теперь обликом своим типичного представителя средств массовой информации. каким видит его публика, когда он выбирается из фургона, приспособленного для передачи теленовостей с места происшествия - аварии или пожара. На нем были аккуратные, но изрядно поношенные джинсы “Левис” и белая рубашка с короткими рукавами и крупной надписью “ТВ-пре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дание выполнено, дражайший мой друг полковник! - доложил Роман, входя в комнату, и не успели еще отзвучать эти слова, как он, разглядывая с интересом Сэма, Дженни и Арона, спросил присутствующих: - У вас, наверное, и танцующий медведь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и есть, то это ты, - ответил Сайрус. - Медведи вечно рыщут в поисках пищи... Но зачем нам четыре кам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дежности: они ведь выходят порой из строя, - ухмыльнулся цыган и, указывая на сумку, добавил: - Я и пленки прихватил на всякий случай по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квитан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жка, где указаны стоимость проката и срок, на который выдано оборудо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люди не пожелали заниматься подобными пустяками. Они рады были помоч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толкуешь. Роман? - включилась в разговор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мандую ими, мисс Дженни, если только под этим красивым платьем действительно скрывается мисс Джен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м “ими”? - решил уточнить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и людьми! - Цыган с гордостью показал свою рубашку. - Я очень спешил, и они все пон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каких таких людей! - заорал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как-нибудь я напишу им письмо. Сообщу, сколь скорблю я по поводу совершенного мною поступ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ковник, - произнес Пинкус, стараясь с помощью Дженни подняться со стула, - у нас нет времени для проверки правдивости его показаний. Лучше скажите, что делать нам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это уже проще простого! - отозвался Сайрус. Но все оказалось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16. - Бум-бум, бум-бум, бум-бум, бум-бум, бум-бум, бум-бум!.. Хэйя, хэйя, хэйя, хэйя, хэйя, хэйя, хэй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барабанный рокот, топот ног и песнопение вверх взмыли транспаранты. Почтеннейшая публика была шокирована видом уопотами, бесновавшихся на ступенях Верховного суда. Туристы были возмущены. Причем жены выражали свое негодование более энергично, чем их мужья, поскольку танцевавшие девушки-индианки, участвовавшие в демонстрации протеста, отличались исключительной привлекательностью, а их юбки взлетали уж слишком высо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бидайя, мы не сможем проб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где полиции не ви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аф, эти сумасшедшие нас не пропуст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уществуют же пра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врос, подобное немыслимо в храме Аф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глаз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ты!.. Ах, прости меня, Олимп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ной нише на улочке, примыкавшей к Кэпитол-стрит, укрылись двое мужчин. Один из них был в генеральской форме и при регалиях, другой же выглядел сущим бродягой. Выскочив из убежища, оборванец заглянул за угол здания и вернулся назад, к генера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идет как надо. Генри, - сказал Маккензи Хаукинз, ибо это был он. - Они входят в р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ибыли средства массовой информации? - спросил актер Саттон. - Вам же вполне определенно заявлено: я не появлюсь там, если на меня не будут направлены кам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что представлена лишь парочка радиостанций. Так что вы смогли бы обратиться к народу по микроф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орогой друг, этого недостаточно. Я требую, чтобы здесь были телекам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 Хаук снова отправился на разведку, а возвратясь, доложил: - Только что приехали с телекомп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именно? И что это за телевидение? Сетев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 мне знать, черт возь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ясните, mon general. Все должно соответствовать моему стату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побрал эти телеш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богохульствовать, Маккензи. Поглядите-ка лучше сн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возможны. Ген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Это единственная возможность продвинуться в бизнесе. Поторапливайтесь же! Мне не терпится приступить к лицедейству. Так уж действует на меня все прибывающая аудитория. Это она, как вы знаете, награждает аплодисментами актера в теат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когда не испытывали страха перед выходом на сц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орогой, я никогда не боялся сцены, это она боится меня! Я проношусь по ней, как раскат гр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ьфу!</w:t>
      </w:r>
    </w:p>
    <w:p>
      <w:pPr>
        <w:pStyle w:val="WWIauiue"/>
        <w:ind w:firstLine="720"/>
        <w:rPr/>
      </w:pPr>
      <w:r>
        <w:rPr>
          <w:rFonts w:eastAsia="Times New Roman Cyr" w:cs="Times New Roman Cyr" w:ascii="Times New Roman Cyr" w:hAnsi="Times New Roman Cyr"/>
          <w:sz w:val="20"/>
          <w:szCs w:val="20"/>
          <w:lang w:val="en-US"/>
        </w:rPr>
        <w:t>Хаук снова ринулся на улицу, но возвращаться к актеру он не спешил, ибо сейчас увидел то, на что и рассчитывал. Со стороны Первой улицы подкатили четыре такси, одно за другим. Из первого вышли трое духовных лиц: священники-христиане - евангелической и католической церквей - поддерживаемый ими под руки престарелый раввин. Второе подвезло неотразимую,</w:t>
      </w:r>
      <w:r>
        <w:rPr>
          <w:sz w:val="20"/>
          <w:szCs w:val="20"/>
          <w:lang w:val="en-US"/>
        </w:rPr>
        <w:t xml:space="preserve"> </w:t>
      </w:r>
      <w:r>
        <w:rPr>
          <w:rFonts w:eastAsia="Times New Roman Cyr" w:cs="Times New Roman Cyr" w:ascii="Times New Roman Cyr" w:hAnsi="Times New Roman Cyr"/>
          <w:sz w:val="20"/>
          <w:szCs w:val="20"/>
          <w:lang w:val="en-US"/>
        </w:rPr>
        <w:t>как Мерилин Монро, представительницу древнейшей профессии, которая, однако, покачивала бедрами не столь уж искусно - впрочем, кто мог бы судить о том со знанием дела? Из третьей машины выгрузился деревенщина фермер из глухомани, являвший собою классический образ сельского жителя откуда-нибудь с плато Озарк:&lt;</w:t>
      </w:r>
      <w:r>
        <w:rPr>
          <w:rFonts w:eastAsia="Times New Roman Cyr" w:cs="Times New Roman Cyr" w:ascii="Times New Roman Cyr" w:hAnsi="Times New Roman Cyr"/>
          <w:i/>
          <w:iCs/>
          <w:sz w:val="20"/>
          <w:szCs w:val="20"/>
          <w:lang w:val="en-US"/>
        </w:rPr>
        <w:t>Плато Озарк — плоскогорье в США, на территории штатов Миссури, Арканзас и Оклахома</w:t>
      </w:r>
      <w:r>
        <w:rPr>
          <w:rFonts w:eastAsia="Times New Roman Cyr" w:cs="Times New Roman Cyr" w:ascii="Times New Roman Cyr" w:hAnsi="Times New Roman Cyr"/>
          <w:sz w:val="20"/>
          <w:szCs w:val="20"/>
          <w:lang w:val="en-US"/>
        </w:rPr>
        <w:t>&gt; казалось даже, что с его бесформенной шляпы в стиле “пирог со свининой” и мешковатого клетчатого костюма стекает куриный помет. Четвертый кабриолет внес еще большее разнообразие в эту картину, доставив элегантно одетого огромного роста чернокожего мужчину со словно вылепленной умелой рукой скульптора крупной головой, рядом с которым автомобиль выглядел детской игруш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как и было обговорено, Дженнифер, Сэм и Сайрус пошли каждый своим путем, словно не знакомые друг с другом люди, ни один из них не перешел на противоположную сторону улицы, где располагалось здание суда. Что же касается троих столпов веры святой, то они, стоя на тротуаре, пререкались между собой. Раввин что-то горячо доказывал своим спутникам, пастыри-христиане с неодобрением покачивали в ответ голо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 извлек из изодранного кармана портативное переговорное устрой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ячий Нос, отзовись! Отзовись, Телячий Hoc! - Использовать кодовое имя не было никакой необходим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кричи так, Повелитель Грома: эта чертова штука у меня в ух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контингент при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же, как и половина сексуально озабоченного населения Вашингтона! Я имею в виду вполне определенную половину... Другая же готова оскальпировать наших девуш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 им, чтобы брали вы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коих пределов? До пояса с подвяз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то имею в виду. Горланьте не переставая песни и как можно громче бейте в барабаны. Мне требуется еще деся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х получишь. Повелитель Грома! Хаук снова нырнул в укрыт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десять минут, Генри, и вы выйдете на сц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чего такая задерж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проверить одно дельце, и, когда я вернусь, мы вместе выйдем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же это за “дель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устранить кое-кого из стана против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тра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лноваться нет причин. Эти парни молоды и неопыт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кензи в который уже раз выскользнул в своих лохмотьях на ул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коре четверо десантников - коммандос в маскировочных зелено-черных одеяниях были выведены один за другим из строя старым бродягой. Действовал он уверенно. Всякий раз, приблизившись к противнику, оборванец хлопал его по плечу и, когда тот падал без чувств, оттаскивал его на обочину тротуара и, предварительно брызнув ему в лицо несколькими унциями “Южного комфорта”, укладывал свою жертву отдыхать до тех пор, пока к ней не вернется созн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к превеликому беспокойству сэра Генри, десять минут превратились в двенадцать, потом в двадцать, а затем и чуть ли не в полчаса! И все потому, что Хаук высмотрел пятерых застегнутых на все пуговицы федеральных агентов с суровыми лицами и шестерых джентльменов с мрачными широколобыми физиономиями, - пожалуй, превосходящими тупостью своей и морды горил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ему пришлось “нейтрализовать” их тем же манером, как и незадачливых десантн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ители! - прошептал Хаук себе под нос. - И что у них за командиры такие?</w:t>
      </w:r>
    </w:p>
    <w:p>
      <w:pPr>
        <w:pStyle w:val="WWIauiue"/>
        <w:ind w:firstLine="720"/>
        <w:rPr/>
      </w:pPr>
      <w:r>
        <w:rPr>
          <w:rFonts w:eastAsia="Times New Roman Cyr" w:cs="Times New Roman Cyr" w:ascii="Times New Roman Cyr" w:hAnsi="Times New Roman Cyr"/>
          <w:sz w:val="20"/>
          <w:szCs w:val="20"/>
          <w:lang w:val="en-US"/>
        </w:rPr>
        <w:t>Но кем бы они ни были, ясно, что их операция фиксировалась на пленке. Во всяком случае, какой-то сукин сын в рубашке с короткими рукавами лихо орудовал видеокамерой, нацеливая ее на тех, кто пытался сорвать манифестацию. По-видимому, он действовал в пользу стоявших за этими типами лиц. Ха, сейчас он, Хаук, покажет этому мерзавцу! Однако всякий раз, когда Мак уже</w:t>
      </w:r>
      <w:r>
        <w:rPr>
          <w:sz w:val="20"/>
          <w:szCs w:val="20"/>
          <w:lang w:val="en-US"/>
        </w:rPr>
        <w:t xml:space="preserve"> </w:t>
      </w:r>
      <w:r>
        <w:rPr>
          <w:rFonts w:eastAsia="Times New Roman Cyr" w:cs="Times New Roman Cyr" w:ascii="Times New Roman Cyr" w:hAnsi="Times New Roman Cyr"/>
          <w:sz w:val="20"/>
          <w:szCs w:val="20"/>
          <w:lang w:val="en-US"/>
        </w:rPr>
        <w:t>готов был схватить оператора, тот, с ловкостью балетного танцора совершив пируэт, растворялся в толпе. Публики же было предостаточно, в чем Мак еще раз убедился, пробираясь назад к дверной нише. Добравшись наконец до укрытия, он обнаружил, что сэра Генри Ирвинга Саттона там не было! Куда же, черт возьми, подевался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тер между тем, стоя в каких-то десяти футах от угла здания, наблюдал с изумленным видом за кутерьмой, творившейся на ступеньках Верховного суда. Перед топавшими ногами, горланившими песни, бившими в барабаны, размахивавшими транспарантами демонстрантами из племени уопотами численностью не менее сорока человек, завязалась потасовка, к индейцам, впрочем, судя по всему, не имевшая никакого отнош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я не столь уж молод, как прежде! - произнес Хаукинз, опуская руку на плечо Сат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тоже. Что же следует из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колько лет назад ни один из этих негодяев не появился бы здесь. Если только их не значительно больше, чем мне показ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это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их клоунов, колошматящих друг друга на глазах у турис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пы в застегнутых наглухо воротничках орали на коммандос в пятнистых одеждах, ну а те в ответ перебрасывали их через плечо. Отребья мира, воображая, будто в любой заварушке на их долю выпадет победа, бросались с кастетами и свинчатками в гущу сражавшихся. Бой был в полном разгаре. Под разгневанные вопли туристов, которых толкали и сбивали с ног бузотеры, драчуны, не отличая в пылу схватки своих от чужих, молотили вслепую по ком попало, в то время как идиот с видеокамерой носился вокруг с восторженными вопл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вас. Лютик! - крикнул Хаукинз в переговорное устрой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общаю, Желтый Нарцисс, у нас возникла проблема, - послышался голос полковника Сайр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чем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святой троицей никаких хлопот, а вот шлюху и деревенского олуха мы потер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хонтас рассвирепела, когда какая-то туристка, крича что-то по-гречески, швырнула под ноги одной из танцовщиц связку петард. Наша девица бросилась за ведьмой, а Сэм устремился следом за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разыщите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хотите ли вы, чтобы судью Олдсмобиля хватили по голове в этой круговерти?</w:t>
      </w:r>
    </w:p>
    <w:p>
      <w:pPr>
        <w:pStyle w:val="WWIauiue"/>
        <w:ind w:firstLine="720"/>
        <w:rPr/>
      </w:pPr>
      <w:r>
        <w:rPr>
          <w:rFonts w:eastAsia="Times New Roman Cyr" w:cs="Times New Roman Cyr" w:ascii="Times New Roman Cyr" w:hAnsi="Times New Roman Cyr"/>
          <w:sz w:val="20"/>
          <w:szCs w:val="20"/>
          <w:lang w:val="en-US"/>
        </w:rPr>
        <w:t>- Черт возьми, у нас мало времени! Уже почти без четверти три, а мы еще не проникли в здание и не переоделись, чтобы ровно в три предстать перед преторами&lt;</w:t>
      </w:r>
      <w:r>
        <w:rPr>
          <w:rFonts w:eastAsia="Times New Roman Cyr" w:cs="Times New Roman Cyr" w:ascii="Times New Roman Cyr" w:hAnsi="Times New Roman Cyr"/>
          <w:i/>
          <w:iCs/>
          <w:sz w:val="20"/>
          <w:szCs w:val="20"/>
          <w:lang w:val="en-US"/>
        </w:rPr>
        <w:t>Претор — здесь: представитель высшей судебной власти</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ебольшое опоздание нам простят, - предположил Сайрус. Ведь судьям наверняка известно о том, какая здесь завару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пыхнула-то она из-за уопотами. Лютик! И хотя без кутерьмы нельзя было обойтись, данное обстоятельство, скажем прямо, свидетельствует не в нашу поль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ерывайте связи!.. Цыплячье дерьмо волочит назад Покахонтас, применив, добавлю, железный захв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мальчик всегда добивается своего... Изложите ситуацию и -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по-вашему! Но когда появится наш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олько я замечу, что наш фермер с принцессой переходят через улицу, поодиночке, и что она идет первой... А где наши трое святых простаков? Я их что-то не вижу.</w:t>
      </w:r>
    </w:p>
    <w:p>
      <w:pPr>
        <w:pStyle w:val="WWIauiue"/>
        <w:ind w:firstLine="720"/>
        <w:rPr/>
      </w:pPr>
      <w:r>
        <w:rPr>
          <w:rFonts w:eastAsia="Times New Roman Cyr" w:cs="Times New Roman Cyr" w:ascii="Times New Roman Cyr" w:hAnsi="Times New Roman Cyr"/>
          <w:sz w:val="20"/>
          <w:szCs w:val="20"/>
          <w:lang w:val="en-US"/>
        </w:rPr>
        <w:t>- А вы и не можете их видеть: они пробираются сквозь дерущуюся толпу. Я полагал до сегодняшнего дня, что духовные особы пользуются большим уважением. Дези-Один и Дези-Два уже надавали тумаков дюжине иеху&lt;</w:t>
      </w:r>
      <w:r>
        <w:rPr>
          <w:rFonts w:eastAsia="Times New Roman Cyr" w:cs="Times New Roman Cyr" w:ascii="Times New Roman Cyr" w:hAnsi="Times New Roman Cyr"/>
          <w:i/>
          <w:iCs/>
          <w:sz w:val="20"/>
          <w:szCs w:val="20"/>
          <w:lang w:val="en-US"/>
        </w:rPr>
        <w:t>Иеху — слово, созданное Свифтом; в Америке им обозначают деревенщину, мужлана</w:t>
      </w:r>
      <w:r>
        <w:rPr>
          <w:rFonts w:eastAsia="Times New Roman Cyr" w:cs="Times New Roman Cyr" w:ascii="Times New Roman Cyr" w:hAnsi="Times New Roman Cyr"/>
          <w:sz w:val="20"/>
          <w:szCs w:val="20"/>
          <w:lang w:val="en-US"/>
        </w:rPr>
        <w:t>&gt;, и, клянусь, я сам наблюдал, как Дези-Один стибрил пять пар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 чего нам не хватало: священник-карманник!</w:t>
      </w:r>
    </w:p>
    <w:p>
      <w:pPr>
        <w:pStyle w:val="WWIauiue"/>
        <w:ind w:firstLine="720"/>
        <w:rPr/>
      </w:pPr>
      <w:r>
        <w:rPr>
          <w:rFonts w:eastAsia="Times New Roman Cyr" w:cs="Times New Roman Cyr" w:ascii="Times New Roman Cyr" w:hAnsi="Times New Roman Cyr"/>
          <w:sz w:val="20"/>
          <w:szCs w:val="20"/>
          <w:lang w:val="en-US"/>
        </w:rPr>
        <w:t>- Ну, это то, что у нас есть. Желтый Нарцисс... А вот он л и вернулись, наша парочка юристов - Панч и Джуди!&lt;</w:t>
      </w:r>
      <w:r>
        <w:rPr>
          <w:rFonts w:eastAsia="Times New Roman Cyr" w:cs="Times New Roman Cyr" w:ascii="Times New Roman Cyr" w:hAnsi="Times New Roman Cyr"/>
          <w:i/>
          <w:iCs/>
          <w:sz w:val="20"/>
          <w:szCs w:val="20"/>
          <w:lang w:val="en-US"/>
        </w:rPr>
        <w:t>Панч и Джуди — персонажи английского народного кукольного театра</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дите их в порядок, полковник: это при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маса! Но вам повезло: не будь я умнее вас, то обиделся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чего?</w:t>
      </w:r>
    </w:p>
    <w:p>
      <w:pPr>
        <w:pStyle w:val="WWIauiue"/>
        <w:ind w:firstLine="720"/>
        <w:rPr/>
      </w:pPr>
      <w:r>
        <w:rPr>
          <w:rFonts w:eastAsia="Times New Roman Cyr" w:cs="Times New Roman Cyr" w:ascii="Times New Roman Cyr" w:hAnsi="Times New Roman Cyr"/>
          <w:sz w:val="20"/>
          <w:szCs w:val="20"/>
          <w:lang w:val="en-US"/>
        </w:rPr>
        <w:t>- Не важно. Но инстинкты у вас правильно срабатывают. Связь прерываетс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аук спрятал переговорное устройство в карман растерзанного пальто и повернулся к Сатт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остается только пара минут. Генри. Вы гот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тов? - переспросил актер соответствующим случаю разгневанным тоном. - Вы ненормальный! Как могу я царить на сцене, если на ней идет потасов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это, сэр Генри: вы же сами буквально два часа назад говорили мне, что можно обойтись и без сц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был объективный анализ, а не субъективное восприятие реальности. Не бывает маленьких ролей, бывают плохие акт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аккензи, проявляете полнейшее равнодушие к вопросам, касающимся искус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улицу переходит прекрасная Дженнифер!.. Боже, костюмершу следовало бы немедленно уволить: прелестная девушка выглядит шлюх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было задумано... А вот и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тот малый в клетчатом костю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нелепой шляп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хож на себя,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 у него, надо сказать, идиотск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как раз то, чего мы и хотели: умный и франтоватый адвокат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 воскликнул актер. - Вы замет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тите внимание на священника в сером костюме... на того, что поднимается по ступенькам с другим пастырем... Между ними еще вроде бы какой-то равв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клянусь вам, этот викарий толкнул какого-то субъекта из публики и свистнул у него часы: сорвал прямо с запяст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ье! Я ведь предупреждал полковника, что только этого нам недоставало - священника, обкрадывающего свою паст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знаете их? Конечно же, это так. Тот пожилой человек в одежде раввина - Арон! А двое других - наши парни из Аргентины или из Мекс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Пуэрто-Рико, но это не важно... Они уже поднялись по ступенькам... И вот вошли в здание... Еще немного, и наступит ваш черед,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диотелефон Хаука щелкнул. Мак выхватил переговорное устройство из карм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хожу через улицу! - раздался голос Сайруса. - Пожелайте мне уда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ерация идет полным ходом, полковник!.. Телячий Нос, отзов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 месте, не кричи так!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чайте индейскую тягомотину и затягивайте национальный гим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и песни лучше: они музыкаль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пеши, Джонни: сейчас появится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бился своего, бледнолиц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выход. Генри. Не подкач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проваливаюсь, запомните это, болван! - отрезал актер. Сделав несколько глубоких вдохов и выпрямившись во весь рост, он направился навстречу беснующейся толпе и индейцам племени уопотами, запевшим внезапно гимн “Звездный фла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 этот был весьма примечателен. Взмывшие ввысь до небес голоса и вид раскрашенных, исступленных физиономий сорока представителей коренного населения Америки повергли толпу в оцепенение. Свирепые коммандос, прекратив сражаться, лишь вытянули вперед руки, чтобы не подпустить к своим глоткам противников. Головорезы, в свою очередь, побросали кастеты и свинчатки. И все они, как те, так и другие, уставились на трагические фигуры, восславлявшие в скорби и печали украденную у них землю. У многих зевак затуманился взор от навернувшихся на глаза сл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обравшись на четвертую ступеньку, сэр Генри Ирвинг Саттон повернулся лицом к толпе и взревел на самом пределе своего зычного гол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а - “зима междоусобий наших”! Хоть собаки и лают на нас, но взгляд наш ясен! Чудовищное зло совершено, и мы затем здесь, чтоб его исправить! “Быть или не быть, вот в чем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сукин сын может глаголить так целый час, - прошептал Маккензи Хаукинз в свое переговорное устройство. - Сообщайте по порядку, кто где наход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 большой каменный холл, но ты ничего не понять,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 принцесса и фермер, - сказал Сайрус. - Но вам действительно все это ни о чем не 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там оба бормочете, черт под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редусмотрели одного обстоятельства, - ответил наемник. - Здесь, внутри, установлены детекторы металла и если Дженни или Сэм с мистером Пинкусом попытаются пройти мимо них, то во всем здании, а возможно, и в большей части Вашингтона, поднимется трев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и куда только катится эта стр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при иных обстоятельствах я бы изрек: “Зри в корень”, - но в данный момент мне не до этого, ибо мы здорово вляп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еще нет, Лютик, - крикнул Хаук. - Телячий Нос, ты на ли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овелитель Грома! У нас тоже проблема. Из-за твоего друга Винни. Он - наша головная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ни с вами только с сегодняшнего утра, так что же успел он учинить за это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витч, квитч, квитч - это все, что он делает! Потом появляется его друг - этот маленький, что пищит, словно цыпленок, - и прежде, чем мы успеваем произнести “Джеро-нимо”, в мотеле все начинают играть в азартные игры. Джо так и шныряет из номера в номер, чтобы многие из наших ребят остались без гроша в карм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ет времени на такие разгово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поговорим, пока твой генерал, которого, я должен признаться, не отличить от тебя, орет во всю глотку! Наши парни и девицы, выйдя из себя, решили покончить с этим: забрать свои деньги назад и выкинуть к черту обоих мерзав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олучат свои деньги в пятидесятикратном размере, я обещ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видишь ли ты, что вижу я, Повелитель Гр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 угла здания, и впереди меня много чего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возь наши ряды прорываются молодцы в забавных черно-зеленых маскировочных костюмах... Их много... Подожди секунду!.. К ним присоединяются еще какие-то типы - не то агенты, не то обезьяны в деловых костюмах... Они охотятся за твоим генера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овать согласно плану “Б”, положению номер один! Вывести генерала оттуда! Мы не можем подвергать его риску быть схваченным... Устройте танцевальное представление! Жив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счет этих пакостников, Винни и цыпл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рутите 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пытались сделать это в автобусе. Но малыш укусил Орлиное Око в зад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олнять мое распоряжение! Я выступ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Том Дирфут, по общему мнению, самый умный офицер в военно-воздушных силах США и первый претендент на должность председателя комитета начальников штабов, шагал по улицам Вашингтона, знакомя свою племянницу и племянника с достопримечательностями этого города. Когда троица повернула с Конститьюшн-авеню направо, к зданию Верховного суда, до Дирфута долетели отзвуки песнопения, запечатленного его памятью сорок с лишним лет назад, в далекие годы детства, прошедшего на севере штата Нью-Йорк, неподалеку от канадской границы. Дело в том, что Том Дирфут - Оленья Нога - был чистокровным могауком, слова же и ритм, услышанные им сейчас, показались ему чуть ли не полностью заимствованными из фольклорной сокровищницы его собственного пл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дядя Томми, там восстание! - закричал племянник шестнадцати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ам вернуться в отель? - предложила племянница, юная леди четырнадцати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ам же ничего не угрожает, - ответил дядя. - Подождите меня здесь, я ненадолго. Там словно с ума все посход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фут, прекрасный бегун, в полном согласии с его именем, менее чем через тридцать секунд был уже у здания Верховного суда, на ступеньках которого бушевала охваченная гневом толпа, и, как бы подчеркивая ненормальность происходящего, индейцы - его индейцы! - в полной боевой раскраске топали, танцевали и вопили во всю глотку, выражая фанатичным упорством протест, суть которого было трудно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амяти полковника всплыли легенды, передававшиеся старейшинами племени от одного поколения к другому. Прислушавшись к языку и ритму песни, исполнявшейся под топот ног и барабанный бой, он вдруг понял: перед ним - уопотами из далекого прошл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евние истории изобиловали рассказами о том, как они крали все, что ни попадалось на глаза, и поэтому нет ничего удивительного в том, что они похитили у его племени и язык, - во всяком случае, большую часть его, а еще из преданий было известно, что они никогда не покидали своих вигвамов во время снегопа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Дирфут, согнувшись, схватился за живот, чтобы не упасть на тротуар от овладевшего им приступа истерического смеха. В ускоренном темпе, в сопровождении протестующих возгласов и яростной жестикуляции, исполнялось не что иное, как знакомая ему с детских лет “Песня празднования брачной ночи”. Эти уопотами никогда ничего не делали должны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ячий Нос, выполняй мое распоряжение! - свирепо шептал Хаукинз в микрофон своего переговорного устройства, пробираясь сквозь толпу танцевавших уопотами ко входу в здание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 этот раз? Твоего генерала мы увели отсюда, не обращая внимания на его вопли, что он, мол, “еще не кончил”! Маленький Джо прав, он и в самом деле пс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енький Джо?.. Пс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Джо заключили сделку: он возвращает нам половину денег, а двадцать процентов остающейся у него суммы отдает мне за посреднич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ни, мы оказались в тяжелой ситу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Тех двоих мерзавцев мы препроводили в бар - вон туда, чуть ниже по улице. Сам должен понимать, рыжий парик Винни не делает чести нашему имиджу. Дешевка, если ты понимаешь, что я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ты выражаешься теперь точь-в-точь, как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нни, собственно, не такой уж плохой парень, когда узнаешь его поближе. Ты обратил внимание на тот факт, что к чистокровным индейцам в Лас-Вегасе относятся с большим уважением? В былые дни вся огромная территория Невады была заселена краснокож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не о том, что было, а о данном моменте. О данном! Пора приступать к осуществлению плана “Б”, позиции номер два, - к мирному штурму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совсем рехнулся: нас же могут подстрел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сли только, попав внутрь, вы все падете на колени и поднимете вой. Это не по-американски - стрелять в коленопреклоненного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тебе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аписано в конституции. Вы не должны стрелять в человека, стоящего на коленях: он молится, а потому и умрет в состоянии благодати, вас же, за то, что вы прервали молитву, Господь Бог поразит огненной стрел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шу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уж тут шутки! Так что давай начинай! - Хаук, уже пробравшись в просторный холл Верховного суда, спрятал переговорное устройство в карман своего видавшего виды паль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йрус между тем удерживал Арона, Дженни, Сэма и обоих Дези в стороне от детекторов металла, изогнутых в форме а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меня внимательно, - сказал им наемник-химик. - Когда уопотами вломятся сюда, Дези-Один и Дези-Два поднимут веревочные ограждения, и вы, Сэм, Дженни и мистер Пинкус, проскользнув под ними, направитесь на второй этаж - по лестнице или на лифте - это уж сами решайте. Ваша одежда - в пластиковом мешке во втором шкафу справа. Переоденьтесь в женском и мужском туалетах и отправляйтесь в западный конец холла, где я буду ждать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Маккензи? - спроси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олько я его знаю, а я склонен думать, что это так, то он прибудет на место нашей встречи еще до того, как вы разберетесь, кому предназначена какая одежда. Хотел бы я, парень, чтобы он был моим командиром в тех нескольких компаниях, в которых довелось мне участвовать. Я сам профессионал, но то, чего достиг он, - это верх мастерства, просто непостиж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вы аттестуете его весьма положительно, Сайрус? - молвил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уж поверьте мне, раввин, у меня имеются на то все основания. Охотно последую за ним хоть в ад, поскольку буду знать, что непременно верну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му ни разу в жизни не приходилось; преодолевать в море двадцать миль во время ураг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Сэм... О, а вот и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ий Авраам! - зашептал Арон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рвавшись шумною оравой в холл, уопотами, с раскрашенными навощенными физиономиями, по которым гротескно катились слезы, мгновенно упали на колени, обратив взоры свои к потолку, и тут же, словно испрашивая у богов благости небесной, затянули слаженными голосами все ту же “Песню празднования брачной ночи”, о чем, впрочем, никто из них не подозре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и, числом около дюжины, вытащили из кобуры пистолеты и прицелились в головы манифестантов. Но стрелять не стали. Независимо от того, было ли записано то в конституции или нет, что-то подсказывало этим людям, коим было доверено поддержание правопорядка в здании Верховного суда, что открывать огонь по молящимся недопуст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раздался сигнал тревоги, но исходил он не от детекторов, а откуда-то из внутренних помещений. И не прошло и нескольких секунд, как в холл устремились новые охранники, клерки и обслуживающий персонал. Неразбериха все возраст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 - шепнул Сайр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пользовавшись сумятицей, всполошившей полицию и гражданских сотрудников Верховного суда, Арон, Сэм и Дженни ринулись под толстые бархатные шторы, которые подняли для них Дези-Один и Дези-Д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ремя этой совершенно неожиданной для него новой волны хаоса Маккензи Хаукинз благополучно прошел сквозь детекторы металла, поблагодарив судьбу, что рядом в тот миг не было ни души, и помчался по лестнице на второй эт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никла проблема. Иного быть и не могло. Ибо Анджелина, тетя Бам-Бама, перепутала шкаф справа со шкафом с пультом управления системой кондиционирования воздуха, в результате чего они уже в течение нескольких драгоценных минут разыскивали безуспешно черный пластиковый мешок с одеждой. И когда послышался издали приглушенный взрыв, никто из них не обратил на это особого вним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ел! - воскликнул вдруг Сэм в радостном возбуждении и нажал нечаянно на какой-то рычаг. Гул тотчас же смолк, свидетельствуя о том, что кондиционеры перестали работать. Из груди Сэма исторгнулся отчаянный вопль: - Я, кажется, испортил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 до этого какое дело! - изрекла глубокомысленно Дженнифер, указывая Пинкусу на Хаука, который несся по коридору, сбрасывая на ходу свое потрепанное паль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ы где! - заревел он. - Дверь на эту проклятую лестницу была заперта с той ст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 же тогда вам удалось пробраться сюда? - поинтересовался Дивероу, вытаскивая из мешка одежду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имею при себе немного пластиковой взрывча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залось, будто я слышал какой-то шум, - произнес наконец измученный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должно было быть, - ответил Хаукинз. - Но не будем терять зря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ут дамская комната? - спросила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в том конце коридора, - указал Маккензи на вос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ша где? - задал аналогичный вопрос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амного ближе - вон там, слева. Но только молодые люди направились каждый в свою сторону, Дженнифер, неожиданно повернувшись, крик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могу я переодеться вместе с тобой? У нас всего несколько минут, а дамская комната отсюда на расстоянии двух футбольных по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разве не ждал я давно этих с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тиноволосая шлюшка кинулась к владельцу куриной фермы Элби Джо Скраббу, и они вдвоем последовали за Пинкусом и Хауком в комнату отдыха, где Дженни тут же исчезла за перегородкой. Мужчины начали заменять свою одежду и парики более приличествующим случаю облачением, включая причудливые заморские кольчуги.</w:t>
      </w:r>
    </w:p>
    <w:p>
      <w:pPr>
        <w:pStyle w:val="WWIauiue"/>
        <w:ind w:firstLine="720"/>
        <w:rPr/>
      </w:pPr>
      <w:r>
        <w:rPr>
          <w:rFonts w:eastAsia="Times New Roman Cyr" w:cs="Times New Roman Cyr" w:ascii="Times New Roman Cyr" w:hAnsi="Times New Roman Cyr"/>
          <w:sz w:val="20"/>
          <w:szCs w:val="20"/>
          <w:lang w:val="en-US"/>
        </w:rPr>
        <w:t>Но сказанное выше к Хауку не относилось. Поскольку на самом дне пластикового мешка для мусора, аккуратно уложенные, чтобы их легче вынуть, лежали громоздкие церемониальные одежды Повелителя Грома, вождя племени Уопотами, и в их числе - предлинный, украшенный яркими перьями роскошный головной убор, какого не видели с тех самых пор, как обитавшие вокруг Окичоби&lt;</w:t>
      </w:r>
      <w:r>
        <w:rPr>
          <w:rFonts w:eastAsia="Times New Roman Cyr" w:cs="Times New Roman Cyr" w:ascii="Times New Roman Cyr" w:hAnsi="Times New Roman Cyr"/>
          <w:i/>
          <w:iCs/>
          <w:sz w:val="20"/>
          <w:szCs w:val="20"/>
          <w:lang w:val="en-US"/>
        </w:rPr>
        <w:t>Окичоби — озеро в США, на полуострове Флорида</w:t>
      </w:r>
      <w:r>
        <w:rPr>
          <w:rFonts w:eastAsia="Times New Roman Cyr" w:cs="Times New Roman Cyr" w:ascii="Times New Roman Cyr" w:hAnsi="Times New Roman Cyr"/>
          <w:sz w:val="20"/>
          <w:szCs w:val="20"/>
          <w:lang w:val="en-US"/>
        </w:rPr>
        <w:t>&gt; индейцы приветствовали Понсэ де Леона, оказавшегося волею случая на берегах будущего Майами-Би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бросив брюки и грязную рубашку, которые пристало носить только бродяге, он натянул на себя штаны из оленьих шкур и расшитую бусами куртку из шкуры буйвола. Затем, под изумленными взорами Арона и Сэма, водрузил осторожно себе на голову гаргантюанский убор из перьев. Хотя рост Хаука составлял ни мало ни много шесть футов и три дюйма, сие славное убранство ниспадало аж до кафельного п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ой позже из-за перегородки вышла Редуинг - в сшитом на заказ модном элегантном черном костюме, вполне соответствовавшем образу холодной и удачливой дамы-адвоката, ничуть не боящейся встретиться лицом к лицу с Верховным судом, хотя в нем и преобладали мужчины. Однако Верховный суд - это одно, а Маккензи Хаукинз - уже нечто и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Ax! - вскрикнула она в ужасе при виде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такие же чувства вызвал он и у меня! - откликнулся Дивероу.</w:t>
      </w:r>
    </w:p>
    <w:p>
      <w:pPr>
        <w:pStyle w:val="WWIauiue"/>
        <w:ind w:firstLine="720"/>
        <w:rPr/>
      </w:pPr>
      <w:r>
        <w:rPr>
          <w:rFonts w:eastAsia="Times New Roman Cyr" w:cs="Times New Roman Cyr" w:ascii="Times New Roman Cyr" w:hAnsi="Times New Roman Cyr"/>
          <w:sz w:val="20"/>
          <w:szCs w:val="20"/>
          <w:lang w:val="en-US"/>
        </w:rPr>
        <w:t>- Генерал, - молвил Пинкус мягко, но настоятельным тоном, - нас же ждет не пасаденский&lt;</w:t>
      </w:r>
      <w:r>
        <w:rPr>
          <w:rFonts w:eastAsia="Times New Roman Cyr" w:cs="Times New Roman Cyr" w:ascii="Times New Roman Cyr" w:hAnsi="Times New Roman Cyr"/>
          <w:i/>
          <w:iCs/>
          <w:sz w:val="20"/>
          <w:szCs w:val="20"/>
          <w:lang w:val="en-US"/>
        </w:rPr>
        <w:t>Пacaдeнa — город на Юго-Западе США, пригород Лос-Анджелеса</w:t>
      </w:r>
      <w:r>
        <w:rPr>
          <w:rFonts w:eastAsia="Times New Roman Cyr" w:cs="Times New Roman Cyr" w:ascii="Times New Roman Cyr" w:hAnsi="Times New Roman Cyr"/>
          <w:sz w:val="20"/>
          <w:szCs w:val="20"/>
          <w:lang w:val="en-US"/>
        </w:rPr>
        <w:t>&gt; карнавал “Роуз Боул”! Заседания Верховного суда проводятся в строгом соответствии с требованиями нашей весьма серьезной, всеми уважаемой законодательной системы. И ваш костюм, несмотря на всю его презентабельность, едва ли подходит к данному случ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какому это “данному”,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дь решается судьба племени уопотами, а заодно и существенного подразделения оборонной системы стр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интересует только первое. Что же касается моего одеяния, то это не предмет для обсуждения. Хотя бы уже потому, что из-за отсутствия иных нарядов у меня по существу нет выбора, если, конечно, вы не желаете, чтобы я вошел в зал заседаний в облике безвестного бродяги, что, впрочем, тоже, наверное, было бы не столь уж пло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ойдем туда в перьях! - заявил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язное пальто, вероятно, еще в коридоре, - размышлял Хаукинз. - Вряд ли кто его подобрал: там все внизу, в холле... Подумать только: поверженный во прах коренной житель, представитель обездоленного народа собственной персоной - в лохмотьях и к тому же, скорее всего, с пустым желуд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Мак! - завопил Сэм. - Да тебя сразу же выволокут оттуда, чтобы подвергнуть санобработ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спектива вполне реальная, - нахмурился Хаук. - В этом городе не знают, что такое жал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шем распоряжении тридцать пять секунд, - объявила Редуинг, посмотрев на часы. - Нам бы лучше уже отпра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задержка в минуту-другую имеет какое-то значение, - сказал Арон. - Я исхожу из того, что там, внизу, возможно, разыгралась настоящая битва, с массами, идущими на штур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турма нет, командир. Только молебственные песнопения. А это раз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он прав, Арон, - заметил Дивероу. - Как только охранники поймут, что это всего-навсего мирная манифестация, сигнализацию тут же отключат, тревогу отменят, и все разойдутся по своим местам... Вам уже доводилось, босс, присутствовать на подобных слушан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ри или четыре раза, - ответил Пинкус. - Сперва устанавливается личность истца, а также его поверенного и всех amicus curiae, если таковые будут. И уже затем, собственно, и начинается слушание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дежурит у входа в зал, команд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охранников и клерки,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о что! - заревел Хаук. - И у кого-то из них, если не у обоих, будет находиться список с нашими именами. Как только мы заявимся туда, они переговорят по радио, и дюжина молодцев уволокут нас прочь. В общем, нам никогда не попасть в зал.</w:t>
      </w:r>
    </w:p>
    <w:p>
      <w:pPr>
        <w:pStyle w:val="WWIauiue"/>
        <w:ind w:firstLine="720"/>
        <w:rPr>
          <w:sz w:val="20"/>
          <w:szCs w:val="20"/>
          <w:lang w:val="en-US"/>
        </w:rPr>
      </w:pPr>
      <w:r>
        <w:rPr>
          <w:rFonts w:eastAsia="Times New Roman Cyr" w:cs="Times New Roman Cyr" w:ascii="Times New Roman Cyr" w:hAnsi="Times New Roman Cyr"/>
          <w:sz w:val="20"/>
          <w:szCs w:val="20"/>
          <w:lang w:val="en-US"/>
        </w:rPr>
        <w:t>- Как вы можете говорить так всерьез? - произнесла Дженнифер. - Ведь здесь Верховный суд. И поэтому подкуп охранников и клерков исключ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помните о миллиардных долгах и красных рожах в Пентагоне в государственном департаменте и в министерстве юстиции, а также о нескольких дюжинах пиявок в конгрессе, которые катаются как сыр в масле. О сотнях тысяч долларов, перепадающих кое-кому в священных стенах этого заведения, в коем пребываем мы в данный момент, я уже и не гово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словах Мака есть резон, - заключи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ть слаба, - констатировал А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пошли отсюда, - воззвала к товарищам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четверо прошествовали торжественно в спешном порядке к массивным резным дверям зала заседаний и там, у самого входа, увидели к своему облегчению здоровенную фигуру Сайруса, а по обеим сторонам от него - и двух Дези в священнических одеяниях. К немалому изумлению вновь прибывших, парни стояли на колен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ковник, что делают здесь мои адъютан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черт возьми, вы нацепили на себя,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лачение, соответствующее моему положению в племени, неужто неясно? А теперь будьте добры ответить на мо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Дези-Один. Он сказал, что они уже все продумали и, хотя им не вполне понятно, что творится вокруг, дополнительные меры предосторожности, по их мнению, вам не помешают. Пробраться сюда не составило бы для них особого труда: ведь внизу настоящий бедл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ило с их стороны! - восхитилась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ило, а глупо! - заорал Дивероу. - Их выследят, арестуют и допросят, и нашему противоправному вторжению в здание Верховного суда будут посвящены первые полосы газ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онимать, - возразил Дези-Один, поднимая голову, хотя ладони его были по-прежнему молитвенно сложены. - Во-первых, мы никогда ничего не будем говорить. Мы миссионеры, которые наставлять бедные варвары на путь Господа Христа. Кто может арестовать такие падре? А если какой чудик пытаться сделать так, он не будет ходить два месяц. Мы никого не пропускать в дверь, кроме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меня побрал, если что не так! - произнес восторженно Хаукинз, с любовью глядя сверху вниз на своих адъютантов. - Я правильно вас воспитал, ребята! В подобных тайных операциях всегда следует иметь вспомогательный персонал, который обычно первым принимает огонь на себя. Мы не решаемся вводить его в бой, поскольку знаем все “за” и “против”, но иное дело, когда находятся добровольцы. В общем, вы поступили как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екрасно, генерал, - ответил Ди-Два, - но черт тебя не побрать. Я помешать ему сделать это, но не мой амиго. Ты видеть, я - католик, а он только протестант. Это не счи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али послышался громкий топот, заставивший всех повернуть в испуге головы в ту сторону, откуда раздавался шум. Но грохот быстро сменился обычным звуком шагов, и они увидели Романа Зет с видеокамерой в каждой руке. Нейлоновый футляр, свисавший на ремне с его плеча, бил его по бедрам, рубашка была мокрой от п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любимый и дорогой друг! - крикнул он, захлебываясь, Сайрусу. - Я снял все и всех, включая и тех троих, которые вынуждены были сказать, когда я достал нож, что их прислал сюда генеральный прокурор и какой-то маленький человек - они именуют его министром чего-то, что, по их словам, называется обороной. И еще там был большой детина, футболист, заявивший мне, будто он лишь невежественный представитель чего-то, названного им “Фенни-Хилл сосайети”. Это какое-то общество, но у нас в Сербо-Хорватии есть и по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ающе! - вырвалось у Сэма. - Но как вы добрались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осто. Там, внизу, в большом мраморном холле, танцуют, поют, смеются и плачут, как лучшие из моих предков-цыган. Мужчины в нелепых одеждах и с раскрашенными лицами вьются вокруг девушек, и все так счастливы и так печальны, что я невольно вспомнил наши таборы в Моравских горах. Все это великолеп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мой! - воскликнула Дженнифер. - Да они надр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оя дорогая?</w:t>
      </w:r>
    </w:p>
    <w:p>
      <w:pPr>
        <w:pStyle w:val="WWIauiue"/>
        <w:ind w:firstLine="720"/>
        <w:rPr/>
      </w:pPr>
      <w:r>
        <w:rPr>
          <w:rFonts w:eastAsia="Times New Roman Cyr" w:cs="Times New Roman Cyr" w:ascii="Times New Roman Cyr" w:hAnsi="Times New Roman Cyr"/>
          <w:sz w:val="20"/>
          <w:szCs w:val="20"/>
          <w:lang w:val="en-US"/>
        </w:rPr>
        <w:t>- Надрались, мистер Пинкус! Напились своего зелья, наиболее опьяняющего напитка из всех созданных когда-либо цивилизованными и нецивилизованными людьми. Могауки утверждают, что это они сотворили сие питье. Мы же путем перегонки сделали его в двадцать раз крепче. В резервации запрещено распитие самогона, но коль скоро бутылка пущена по кругу,</w:t>
      </w:r>
      <w:r>
        <w:rPr>
          <w:sz w:val="20"/>
          <w:szCs w:val="20"/>
          <w:lang w:val="en-US"/>
        </w:rPr>
        <w:t xml:space="preserve"> </w:t>
      </w:r>
      <w:r>
        <w:rPr>
          <w:rFonts w:eastAsia="Times New Roman Cyr" w:cs="Times New Roman Cyr" w:ascii="Times New Roman Cyr" w:hAnsi="Times New Roman Cyr"/>
          <w:sz w:val="20"/>
          <w:szCs w:val="20"/>
          <w:lang w:val="en-US"/>
        </w:rPr>
        <w:t>то, несомненно, раздобыл ее этот паршивец Телячий 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учитывая его этническую принадлежность и общую обстановку, он не совершил ничего предосудительного, - вступился за Джонни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то есть мы знали, как вытягивать деньги у переселявшихся на запад индейцев, - проговорил Ха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ничего общего с действительностью, генерал, - возразил ему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было бы узн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 заходить! - произнес Сайрус повелительным тоном. - Этот напиток оказывает двоякое действие: сперва выпивоха погружается в забытье, а потом, вспомнив внезапно о своих обязанностях, впадает в панику, что нам вовсе ни к чему... Итак, я отворяю дверь. - Сделав это, он добавил: - Вы первый, гене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полковник!</w:t>
      </w:r>
    </w:p>
    <w:p>
      <w:pPr>
        <w:pStyle w:val="WWIauiue"/>
        <w:ind w:firstLine="720"/>
        <w:rPr/>
      </w:pPr>
      <w:r>
        <w:rPr>
          <w:rFonts w:eastAsia="Times New Roman Cyr" w:cs="Times New Roman Cyr" w:ascii="Times New Roman Cyr" w:hAnsi="Times New Roman Cyr"/>
          <w:sz w:val="20"/>
          <w:szCs w:val="20"/>
          <w:lang w:val="en-US"/>
        </w:rPr>
        <w:t>Маккензи Хаукинз, в развевающихся перьях и в сопровождении преисполненного чувства собственного достоинства эскорта, прошествовал в огромную, в панелях из красного дерева залу. И в этот же миг грянула яростная индейская боевая песня, загремели барабаны, раздались дикие вопли, потрясшие</w:t>
      </w:r>
      <w:r>
        <w:rPr>
          <w:sz w:val="20"/>
          <w:szCs w:val="20"/>
          <w:lang w:val="en-US"/>
        </w:rPr>
        <w:t xml:space="preserve"> </w:t>
      </w:r>
      <w:r>
        <w:rPr>
          <w:rFonts w:eastAsia="Times New Roman Cyr" w:cs="Times New Roman Cyr" w:ascii="Times New Roman Cyr" w:hAnsi="Times New Roman Cyr"/>
          <w:sz w:val="20"/>
          <w:szCs w:val="20"/>
          <w:lang w:val="en-US"/>
        </w:rPr>
        <w:t>святилище. Судьи, только что восседавшие на полукруглом возвышении с суровым выражением лица, насмерть перепугались. Двое из них - мужчина и женщина - даже залезли под стол. Когда же чуть погодя они выглянули из убежища с широко раскрытыми от ужаса глазами, то ощутили облегчение, поняв, что насилия не предвидится. И тут же раскрыли рты, уставившись на стоявшего внизу украшенного перьями монстра, чей вид невольно поверг их в состояние шо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что ты наделал? - шепнул Сэм за спиной Ха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небольшому фокусу я научился в Голливуде, - произнес сквозь зубы Маккензи. - Подобная какофония подчас выразительнее любых слов. У меня в кармане магнитофон с тремя степенями громкости и защиты .от поме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лючи его, черт бы тебя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ю это только после того, как эти дрожащие от страха дегенераты осознают, что перед ними Повелитель Грома, вождь уопотами, чье высокое положение в его племени требует почтительного к нему отнош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самых трусливых судей стали медленно подниматься с колен, и когда исторгавшиеся магнитофоном вопли затихли, они вернулись на свои места.</w:t>
      </w:r>
    </w:p>
    <w:p>
      <w:pPr>
        <w:pStyle w:val="WWIauiue"/>
        <w:ind w:firstLine="720"/>
        <w:rPr/>
      </w:pPr>
      <w:r>
        <w:rPr>
          <w:rFonts w:eastAsia="Times New Roman Cyr" w:cs="Times New Roman Cyr" w:ascii="Times New Roman Cyr" w:hAnsi="Times New Roman Cyr"/>
          <w:sz w:val="20"/>
          <w:szCs w:val="20"/>
          <w:lang w:val="en-US"/>
        </w:rPr>
        <w:t>- Слушайте меня, мудрые старейшины национального правосудия! - заревел Повелитель Грома, и слова его эхом отдались от стен. - Ваш народ изобличен в организации подлого заговора с целью обманным путем лишить нас права владения собственностью и отобрать у нас наши луга, и горы, и реки, обеспечивавшие нас средствами существования. Вы загнали нас в гетто из глухих лесов и безводных земель, где не растет ничего, кроме не нужных никому сорняков. Но разве это не наша страна? Не здесь ли обитали тысячи племен, то жившие в мире со своими соседями, а то и воевавшие с ними, как делали это и вы, сперва сражаясь с нами, потом с испанцами, французами и англичанами, а в заключение - и друг с другом</w:t>
      </w:r>
      <w:r>
        <w:rPr>
          <w:sz w:val="20"/>
          <w:szCs w:val="20"/>
          <w:lang w:val="en-US"/>
        </w:rPr>
        <w:t xml:space="preserve">? </w:t>
      </w:r>
      <w:r>
        <w:rPr>
          <w:rFonts w:eastAsia="Times New Roman Cyr" w:cs="Times New Roman Cyr" w:ascii="Times New Roman Cyr" w:hAnsi="Times New Roman Cyr"/>
          <w:sz w:val="20"/>
          <w:szCs w:val="20"/>
          <w:lang w:val="en-US"/>
        </w:rPr>
        <w:t>Неужто у нас меньше прав, чем у тех, кого вы победили, а затем, простив, приняли в лоно своей культуры? Чернокожее население этой страны пребывало в состоянии рабства двести лет, мы же - пятьсот. Неужели вы допустите, чтобы подобное продолжалось и в наши дни, в эту эпо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тив такого положения вещей, - произнес тотчас один из су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 поспешил присоединиться к нему второй член Верховного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и я тоже, - заявил третий и столь отчаянно тряхнул головой, что челюсти его громко клацну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я читала материалы этого дела не менее десяти раз и всякий раз рыдала! - воскликнула женщина-суд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то уж от вас никто не требовал! - сверкнул глазами на нее верховный судья и отключил микрофоны, чтобы суд мог посовещаться в ти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его! - шепнула Дженнифер на ухо Сэму. - Мак высказал буквально все в каких-то нескольких фраз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то он никогда не проплывал в море во время урагана тридцати семи м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генерал очень красноречив, - заметил Пинкус чуть слышно. - Он знает, что и как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что-то не очень понравилась ссылка на чернокожих, - так же тихо промолвил Сайрус. - Ведь его индейских братьев не заковывали в цепи и не продавали, хотя, признаюсь, в целом он действует в верном направл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Сайрус, нас не заковывали в цепи, - отозвалась Редуинг, - нас просто убивали или сгоняли с наших земель в места, где мы умирали с гол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ей, Дженни, признаю свое пораж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включили микроф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продолжаем! - изрек крайний справа судья. - Поскольку ваши интересы представляет адвокат Пинкус, известнейший в Бостоне юрист, мы, конечно, признаем ваши полномочия, но осознаете ли вы, сколь серьезен предъявленный вами ис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хотим лишь получить назад то, что принадлежит нам по праву. Обо всем же остальном можно порассуждать, но не более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ашем иске об этом сказано не столь определенно, вождь Повелитель Грома, - заявил судья-негр, и, когда он взял со стола листок бумаги, во взгляде его промелькнуло неодобрение. - Ваш официальный поверенный - Сэмюел Лансинг Дивероу,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Означенное лицо - это я, сэр, - выступил вперед Сэм и встал рядом с Хаукин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овое заявление составлено чертовски здорово, молодо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сэр, но если по-честн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ам за него пустят пулю в лоб, - продолжил судья, не обращая внимания на слова Дивероу. - Однако в этой бумаге содержится некий подтекст, отдающий сарказмом. Создается впечатление, будто вы заинтересованы не столько в восстановлении справедливости, сколько в мест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Если возвращаться к прошлому, то, действительно, я был возмущен, сэр, когда узнал о свершившейся несправедлив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латят не за то, чтобы вы предавались своим чувствам, господин адвокат, - проговорил судья слева, - а за то, чтобы вы в своем обращении объективно изложили суть дела. Вы же вместо этого возводите чудовищную напраслину на давно уже почивших лиц, которые, понятно, не в состоянии сказать что-либо в свою защи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заключения основываются на ранее неизвестных материалах, и нет ни одного факта из упомянутых мною, который не был бы подтвержден историческими докумен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профессиональный историк, мистер Дивероу? - спросил один из су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господин судья, но я профессиональный юрист и как таковой способен представить излагаемые в документах бесспорные факты в качестве свидетельских показаний, что, я уверен, доступно и вам,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ило с вашей стороны, что вы не отказываете в этом нашему коллеге, - съязвил другой суд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о не хотел обидеть,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судя по вашему высказыванию, сами вы весьма обидчивы, господин адвокат, - молвила леди. - А из этого следует, что и вам ничего не стоит обидеть друг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йствительно могу быть резок, но только тогда, когда имеются на то основания,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у особенность вашего характера я и имел в виду, мистер Дивероу, когда говорил о саркастической тональности составленного вами заявления. У меня сложилось впечатление, что вы хотите ни больше, ни меньше, как отставки части правительства, тотальной капитуляции с его стороны, что легло бы тяжелым бременем на плечи налогоплательщиков нашей страны. Учитывая объективные условия, предложенный вами путь решения проблемы нереален для нашей н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олько суд позволит мне сказать пару слов, - вмешался вождь уопотами Повелитель Грома, - то я хотел бы заметить, что сей блистательный адвокат и мой юный друг имеет репутацию человека, способного выразить в открытую благородное негодование, когда он чувствует, что для этого есть при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зашептал Сэм и ударил Хаукинза локтем под ребро. - Замолчи сейчас же!..</w:t>
      </w:r>
    </w:p>
    <w:p>
      <w:pPr>
        <w:pStyle w:val="WWIauiue"/>
        <w:ind w:firstLine="720"/>
        <w:rPr/>
      </w:pPr>
      <w:r>
        <w:rPr>
          <w:rFonts w:eastAsia="Times New Roman Cyr" w:cs="Times New Roman Cyr" w:ascii="Times New Roman Cyr" w:hAnsi="Times New Roman Cyr"/>
          <w:sz w:val="20"/>
          <w:szCs w:val="20"/>
          <w:lang w:val="en-US"/>
        </w:rPr>
        <w:t>- Он смело берется за то, на что не решились бы и ангелы, но кто из нас смог бы осудить исключительно честную натуру только за то, что она искренне верит в конечное торжество справедливости по отношению к обездоленным? Вы, сэр, заявили, что ему платят не за то, чтобы он предавался своим чувствам. Но вами в данном случае допущена неточность, ибо ему вообще не платят: он безвозмездно тратит свое время, не рассчитывая на награды за верность своим убеждениям... И каковы же они, эти убеждения, заставившие его встать на нашу сторону? Позвольте мне попытаться объяснить вам это. Впрочем, было бы куда лучше, если бы каждый из вас лично посетил с дюжину резерваций - мест обитания индейцев. Тогда бы вы сами увидели, что сделал белый человек с нашим некогда гордым народом. И убедились бы, в какой нищете и в какой грязи приходится нам влачить свое существование и сколь, увы, беспомощны мы. Спросите себя, могли бы вы жить в таких условиях, не испытывая при этом чувства обиды? Эта земля была</w:t>
      </w:r>
      <w:r>
        <w:rPr>
          <w:sz w:val="20"/>
          <w:szCs w:val="20"/>
          <w:lang w:val="en-US"/>
        </w:rPr>
        <w:t xml:space="preserve"> </w:t>
      </w:r>
      <w:r>
        <w:rPr>
          <w:rFonts w:eastAsia="Times New Roman Cyr" w:cs="Times New Roman Cyr" w:ascii="Times New Roman Cyr" w:hAnsi="Times New Roman Cyr"/>
          <w:sz w:val="20"/>
          <w:szCs w:val="20"/>
          <w:lang w:val="en-US"/>
        </w:rPr>
        <w:t>нашей. Когда же вы захватили ее, мы сумели как-то проникнуться сознанием того, что на ней взрастет более великая, чем мы, единая нация и что мы станем частью ее... Но этому не суждено было сбыться. Вы отнеслись к нам с полнейшим пренебрежением, отмахнулись от нас и, загнав племена наши в изолированные от внешнего мира резервации, лишили индейцев возможности внести свой вклад в прогрессивное развитие общества. Это зафиксировано в исторических документах, а посему не может быть предметом дискуссии... Если даже наш ученый адвокат и привнес в свое заявление гневные, саркастические, по вашему выражению, нотки, то это все равно не помешает ему войти в историю юриспруденции двадцатого века как Кларенс Дарроу наших дней. И, выступая от имени принесенных в жертву уопотами, я заявляю, что мы боготворим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отворение, вождь Повелитель Грома, не входит в перечень вопросов, рассматриваемых нашим судом, - хмуро заметил крупный чернокожий судья. - Вы можете сколько угодно боготворить своих богов, быка, икону или самого что ни на есть нового гуру, но для судопроизводства это не имеет никакого значения, да и не должно иметь. Для нас предметом поклонения является только Закон. Мы вносим решение, опираясь на проверенные факты, а не на умственные спекуляции, пусть и кажущиеся весьма убедительными, но базирующиеся исключительно на ничем не подтвержденных сведениях, содержащихся в письменных текстах столетней дав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минутку! - крикнул Сэм. - Я читал исковое зая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лагали, господин адвокат, что это вы составили его, - перебила его леди. - Выходит, мы заблужд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 есть это другая история... Но позвольте мне сообщить вам кое-что. Я, черт возьми, юрист, и как таковой тщательнейшим образом изучил это дело. Так вот, сведения, приводимые в исторических документах, использованных при составлении искового заявления, неопровержимы! И если суд из практических соображений предпочтет проигнорировать данное обстоятельство то, значит, вы ку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адвокат? - спросил сидевший слева суд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я скажу: кучка тру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тебя, Сэм! - прошептала Дженнифер. Членов Верховного суда столь потрясло это заявление юного поверенного, что они заговорили вдруг все разом, пока раскатистый голос вождя Повелителя Грома - он же Маккензи Лохинвар Хаукинз - не заставил их умолк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ы позволите и мне вымолвить слово, столпы правосудия на этих похищенных у нас земл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 оперенный термит? - промолвил верховный судья Рибок.</w:t>
      </w:r>
    </w:p>
    <w:p>
      <w:pPr>
        <w:pStyle w:val="WWIauiue"/>
        <w:ind w:firstLine="720"/>
        <w:rPr/>
      </w:pPr>
      <w:r>
        <w:rPr>
          <w:rFonts w:eastAsia="Times New Roman Cyr" w:cs="Times New Roman Cyr" w:ascii="Times New Roman Cyr" w:hAnsi="Times New Roman Cyr"/>
          <w:sz w:val="20"/>
          <w:szCs w:val="20"/>
          <w:lang w:val="en-US"/>
        </w:rPr>
        <w:t>- Вы только что выслушали гневную речь честного человека, выдающегося юриста, изъявившего готовность отказаться от блестящей карьеры во имя правды, сокрытой в письменных материалах, которые никогда не должны были увидеть света дня. Именно таким, как он, бескомпромиссным личностям обязана наша страна своим величием,</w:t>
      </w:r>
      <w:r>
        <w:rPr>
          <w:sz w:val="20"/>
          <w:szCs w:val="20"/>
          <w:lang w:val="en-US"/>
        </w:rPr>
        <w:t xml:space="preserve"> </w:t>
      </w:r>
      <w:r>
        <w:rPr>
          <w:rFonts w:eastAsia="Times New Roman Cyr" w:cs="Times New Roman Cyr" w:ascii="Times New Roman Cyr" w:hAnsi="Times New Roman Cyr"/>
          <w:sz w:val="20"/>
          <w:szCs w:val="20"/>
          <w:lang w:val="en-US"/>
        </w:rPr>
        <w:t>поскольку они не отворачиваются от правды, осознавая ее значимость. Правда, нравится она нам или нет, должна приниматься нами как нечто данное, и, каких бы жертв ни требовала она от нас, нам следует относиться к ней, как к яркой звезде, указующей нашей молодой еще нации путь к славе. Все, чего он хочет, - это то, чего хотим и все мы, - не быть чужими в этой великой стране, которую мы когда-то называли своей. Неужто вам так трудно это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иск затрагивает глубокие национальные интересы, сэр, - произнес чернокожий судья, чье мрачное настроение несколько рассеялось. - Ведь удовлетворение его потребует гигантских расходов и приведет к непомерно высокому росту налогов. Как уже неоднократно говорилось до нас, этот мир далеко не из лучш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не отказывайте нам в рассмотрении нашего дела, сэр! - вскричал Повелитель Грома. - Орел не добивает замеченного им случайно раненного воробья. Вместо того чтобы спикировать на него вниз, могучая птица, как выразился однажды наш юный адвокат, взмывает в поднебесную высь, и чудо ее полета затмевает собой все остальное, поскольку символизирует непреходящее стремление к своб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казал,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Так не лишайте же, господа судьи, раненого воробья надежды обрести спасение под крылом великого орла! Не прогоняйте нас снова, ибо нам некуда больше идти! Отнеситесь к нам с уважением, хотя бы и с запоздалым! Без вашей моральной поддержки нам просто не выжить! Без нее мы погибнем, исчезнем с лица земли! Неужели захотите вы взять на душу свою такой грех, тем более что руки ваши и так по локоть в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ьи словно в рот воды наб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Мак, - прошептал Сэм левой стороной 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олепно! - вторила ему Дженнифер сзади.</w:t>
      </w:r>
    </w:p>
    <w:p>
      <w:pPr>
        <w:pStyle w:val="WWIauiue"/>
        <w:ind w:firstLine="720"/>
        <w:rPr/>
      </w:pPr>
      <w:r>
        <w:rPr>
          <w:rFonts w:eastAsia="Times New Roman Cyr" w:cs="Times New Roman Cyr" w:ascii="Times New Roman Cyr" w:hAnsi="Times New Roman Cyr"/>
          <w:sz w:val="20"/>
          <w:szCs w:val="20"/>
          <w:lang w:val="en-US"/>
        </w:rPr>
        <w:t>- Подождите, маленькая леди, - ответил Хаук чуть слышно, повернувшись к ней. - Сейчас поднимется такой шум, как во время битвы при Балже&lt;</w:t>
      </w:r>
      <w:r>
        <w:rPr>
          <w:rFonts w:eastAsia="Times New Roman Cyr" w:cs="Times New Roman Cyr" w:ascii="Times New Roman Cyr" w:hAnsi="Times New Roman Cyr"/>
          <w:i/>
          <w:iCs/>
          <w:sz w:val="20"/>
          <w:szCs w:val="20"/>
          <w:lang w:val="en-US"/>
        </w:rPr>
        <w:t>Битва при Балже — под этим названием вошло в историю сражение с немецкими войсками, вторгшимися в результате предпринятого 16 декабря 1944 года контрнаступления на территорию на севере и востоке Бельгии, занятую до этого нашими союзниками по антигитлеровской коалиции</w:t>
      </w:r>
      <w:r>
        <w:rPr>
          <w:rFonts w:eastAsia="Times New Roman Cyr" w:cs="Times New Roman Cyr" w:ascii="Times New Roman Cyr" w:hAnsi="Times New Roman Cyr"/>
          <w:sz w:val="20"/>
          <w:szCs w:val="20"/>
          <w:lang w:val="en-US"/>
        </w:rPr>
        <w:t>&gt;, когда мой приятель генерал Мак Олиф назвал кислокапустников псих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 - спросил Арон Пинк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 зашептал Сайрус, - я знаю, что хочет сказать генерал. Сейчас он укусит их, да так, что они подскоч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нам это? - произнесла Редуинг. - Мы должны убедить их в своей прав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ейчас оказались между Сциллой и Харибдой, а посему, Дженни, им наплевать на то, кто там прав или не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крофоны снова были отключены на время совещания су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истечении некоторого времени изнуренного вида судья из Новой Англии заговорил спокойным, размеренным тоном:</w:t>
      </w:r>
    </w:p>
    <w:p>
      <w:pPr>
        <w:pStyle w:val="WWIauiue"/>
        <w:ind w:firstLine="720"/>
        <w:rPr/>
      </w:pPr>
      <w:r>
        <w:rPr>
          <w:rFonts w:eastAsia="Times New Roman Cyr" w:cs="Times New Roman Cyr" w:ascii="Times New Roman Cyr" w:hAnsi="Times New Roman Cyr"/>
          <w:sz w:val="20"/>
          <w:szCs w:val="20"/>
          <w:lang w:val="en-US"/>
        </w:rPr>
        <w:t>- Вы произнесли весьма трогательную речь, вождь Повелитель Грома. Но высказанные вами претензии могли бы предъявить и многие другие национальные меньшинства. К моему величайшему сожалению, история немилостиво обошлась с ними. Как отметил один из наших президентов, “жизнь не столь уж прекрасна”, но мы должны идти вперед во благо большинства, а не</w:t>
      </w:r>
      <w:r>
        <w:rPr>
          <w:sz w:val="20"/>
          <w:szCs w:val="20"/>
          <w:lang w:val="en-US"/>
        </w:rPr>
        <w:t xml:space="preserve"> </w:t>
      </w:r>
      <w:r>
        <w:rPr>
          <w:rFonts w:eastAsia="Times New Roman Cyr" w:cs="Times New Roman Cyr" w:ascii="Times New Roman Cyr" w:hAnsi="Times New Roman Cyr"/>
          <w:sz w:val="20"/>
          <w:szCs w:val="20"/>
          <w:lang w:val="en-US"/>
        </w:rPr>
        <w:t>несчастных, испытывающих страдания меньшинств. Мы всем сердцем желали бы, чтобы вы изменили сей сценарий, но помочь вам не можем ничем. Шопенгауэр называл подобную ситуацию “исторической жестокостью”, сколь бы отвратительным ни представлялось мне данное определение, оно, признаю я, точно отражает реальность. Вы могли бы открыть шлюзы и затопить все сообщества на территории нашей страны, но это не отвечало бы интересам ни одной из тяжущихся стор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вы предлагаете,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спросить, что предприняли бы вы, учитывая всю глубину проблемы, если бы суд в своей мудрости вынес решение не в вашу поль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чень просто, - откликнулся вождь Повелитель Грома. - Мы бы взяли да и объявили войну Соединенным Штатам Америки, будучи уверенными в том, что найдем поддержку и понимание у наших братьев и индейцев по всей стране. Многие тысячи белолицых ждала бы гибель. Конечно, в итоге мы проиграли бы, но и вы бы остались внакла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ьмо! - прогнусавил верховный судья Рибок. - У меня дом в Нью-Мексико...</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ерритория этого штата принадлежала когда-то воинственному племени апачей, не так ли, сэр? - спросил Хаук с невинным выражением л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особняк в каких-то двух с половиной милях от резервации, - молвил, сглотнув слюну, суд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пачи - наши кровные братья. Да ниспошлет вам великий дух быструю и сравнительно легкую смер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Палм-Бич? - проговорил, подняв брови, другой член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минолы тоже в родстве с нами. Они кипятят кровь белого человека, чтобы очистить ее от посторонних включений: мясо от этого становится нежнее. Разумеется, подобную операцию проделывают, пока кровь еще находится в т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кажете об Аспене? - произнес с дрожью в голосе еще один из судей. - Кто проживает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пераментные чероки, сэр. Они, по существу, наши соседи. Но мы частенько порицали применявшиеся ими примитивные методы расправы со своими пленниками, которых они сперва связывали, а затем укладывали вниз лицом на муравей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 выдохнул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с озером... с озером Джордж? - с трудом выговорил бледный от страха судья, сидевший слева. - У меня там прелестный летний 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 севере штата Нью-Йорк, сэр? Может, вам лучше не знать ничего? - Маккензи понизил голос, усиливая и без того жуткое впечатление от его слов. - Разве не там расположены охотничьи угодья и места погребения могау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жется...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е племя происходит от могауков, сэр, но, признаюсь, мы перебрались на запад, подальше от этих братьев по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ин-могаук, вероятно, самый свирепый и дерзкий из нас. В общем, вы сами все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Но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их рассердить, то ночью они подожгут вигвамы своих обидчиков и предадут огню буквально все, чем владеют их враги. Мы считаем подобную политику выжженной земли излишне жестокой. Могауки думают, что они и мы - одно целое: узы крови не так-то легко порвать. А потому они без единого слова присоединятся к нашей борь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что нам снова следует посовещаться, - бросил верховный суд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крофоны были выключены, головы судей заметались из стороны в сторону, и начался взволнованный обмен мнениями, излагавшимися исключительно ше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 рассерженно зашипела Редуинг, - в том, что вы сказали, ни слова правды! Апачи входят в племенную группу атапасков и в родственных отношениях с нами не состоят. Чероки никого не бросают в муравейник, это абсурд! Семинолы - самое мирное племя из всех! Могауки хоть и любят нести околесицу, потому что это приносит им деньги, но никогда ни на кого не нападали, если только на них самих не совершал кто-то набег и не крал у них их вещи. И уж, конечно, они не стали бы проводить политику выжженной земли, поскольку в таком случае им не удалось бы ничего на ней вырас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вы все это, дочь уопотами? - произнес Мак, величественно возвышаясь в головном уборе из перьев и глядя сверху вниз на Дженнифер. - Что знают эти тупые бледнолиц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оболгали и опозорили индейские плем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делали они для нас за все эти г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крофоны снова загудели, и из одного из них раздался гундосый голос верховного судь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иняли решение немедленно рекомендовать правительству Соединенных Штатов как можно быстрее вступить в переговоры с племенем уопотами с целью совместного поиска возможных путей устранения учиненного прежде зла. Суд безоговорочно поддерживает истца, о чем официально будет заявлено несколько позже. Заседание окончено! - И, не обратив внимание на то, что микрофоны еще не отключены, верховный судья добавил: - Пусть кто-нибудь позвонит в Белый дом и порадует Сьюбагалу. Ведь мы этому сукину сыну обязаны своими напастями. Он всегда готов втянуть нас в какую-нибудь гадость. И он, наверное, выключил кондиционеры. Я вспотел аж до самой задницы!.. Прошу прощения, дорог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Весть об одержанной уопотами победе разнеслась по всему зданию, в считанные минуты достигла холла у входа и ступеней Верховного суда. Вождь Повелитель Грома в торжественном облачении шествовал по облицованному мрамором коридору в сторону зала, предвкушая в душе обращенные к нему восторженные приветствия его народа. Праздник, как заметил Хаук, был в полном разгаре, но, увы, не имел никакого отношения к радостному событию. Огромную галерею, судя по всему, заполнили танцующие и просто гордо прогуливавшиеся мужчины и женщины всех возрастов. Музыкальный репертуар был весьма разнообразен</w:t>
      </w:r>
      <w:r>
        <w:rPr>
          <w:sz w:val="20"/>
          <w:szCs w:val="20"/>
          <w:lang w:val="en-US"/>
        </w:rPr>
        <w:t xml:space="preserve"> </w:t>
      </w:r>
      <w:r>
        <w:rPr>
          <w:rFonts w:eastAsia="Times New Roman Cyr" w:cs="Times New Roman Cyr" w:ascii="Times New Roman Cyr" w:hAnsi="Times New Roman Cyr"/>
          <w:sz w:val="20"/>
          <w:szCs w:val="20"/>
          <w:lang w:val="en-US"/>
        </w:rPr>
        <w:t>- от традиционного вальса до тяжелого рока. Из огромных громкоговорителей лились исконно индейские напевы. Даже охранники, туристы и полицейские округа Колумбия, и те, не устояв, присоединились к веселившейся публ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бщем холле проходил импровизированный карна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 воскликнула Дженнифер Редуинг Восходящее Солнце, выходя в сопровождении Сэма и Арона из лиф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елая история! - заметил Пинкус. - Ваш народ вправе устроить себе такой празд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народ? Да это вовсе не мой народ!</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Что ты хочешь этим сказать? - спроси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Видишь хоть одного уопотами с раскрашенным лицом или индейскую юбку среди танцующих, поющих или просто орущ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я вижу твоих соплеменников чуть в стороне от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тоже. Только не понимаю, чем они там занима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бы подходят то к одной группе, то к другой... Разносят что-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умажные стаканы! И пластиковые бутылки... Это то, о чем говорил нам Роман: они угощают друг друга самог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ю себе сделать небольшое уточнение, - возразил Сэм. - Они продают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бью этот Телячий 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одобрить такого решения, Дженнифер, - захихикал Арон. - На вашем месте я ввел бы его в состав комитета по финан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Эпилог</w:t>
      </w:r>
    </w:p>
    <w:p>
      <w:pPr>
        <w:pStyle w:val="WWIauiue"/>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Нью-Йорк дейли ньюс”</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Caaieiaie5"/>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окожие дикари против командования стратегической ави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шингтон, округ Колумбия, пятница. Как это ни странно, Верховный суд поддержал иск племени уопотами, штат Небраска, предъявленный правительству Соединенных Штатов. По единогласному мнению членов суда, территория в несколько сотен квадратных миль, занимаемая городом Омаха и его окрестностями, является законной собственностью уопотами, что было признано в 1978 году конгрессом четырнадцатого созыва. В этом районе расположена и база штаб-квартиры командования стратегической авиации. В связи с вышеизложенным, объявлено о созыве чрезвычайной сессии сената и палаты представителей, что вызвало глубокий интерес у представителей нескольких тысяч юридических фирм.</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Иль прогресса Италиано”</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Iniiaiieoaenonionooiii3"/>
        <w:ind w:firstLine="720"/>
        <w:jc w:val="both"/>
        <w:rPr/>
      </w:pPr>
      <w:r>
        <w:rPr>
          <w:sz w:val="20"/>
          <w:szCs w:val="20"/>
          <w:lang w:val="en-US"/>
        </w:rPr>
        <w:t>Questo giomale muove obiezione all “insensibilita” del “Daily News” facendo uso di un’eapressione denigratoria nella testata di ieri. Noi iron siamo dei “pellerosa selvaggi”!&lt;</w:t>
      </w:r>
      <w:r>
        <w:rPr>
          <w:rFonts w:eastAsia="Times New Roman Cyr" w:cs="Times New Roman Cyr" w:ascii="Times New Roman Cyr" w:hAnsi="Times New Roman Cyr"/>
          <w:i w:val="false"/>
          <w:iCs w:val="false"/>
          <w:sz w:val="20"/>
          <w:szCs w:val="20"/>
          <w:lang w:val="en-US"/>
        </w:rPr>
        <w:t>Редакция нашей газеты не разделяет бесчувственной позиции “Дейли ньюс”</w:t>
      </w:r>
      <w:r>
        <w:rPr>
          <w:sz w:val="20"/>
          <w:szCs w:val="20"/>
          <w:lang w:val="en-US"/>
        </w:rPr>
        <w:t>&gt;</w:t>
      </w:r>
    </w:p>
    <w:p>
      <w:pPr>
        <w:pStyle w:val="WWIauiue"/>
        <w:ind w:firstLine="720"/>
        <w:rPr>
          <w:sz w:val="20"/>
          <w:szCs w:val="20"/>
          <w:lang w:val="en-US"/>
        </w:rPr>
      </w:pPr>
      <w:r>
        <w:rPr>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Голливуд вэрайети”</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еверли-Хиллз”, среда. Господа Роббинс и Мартин, высокопоставленные служащие агентства Уильяма Морриса, заявили, что шестеро их клиентов, о которых в данный момент известно только, что все они, будучи блестящими актерами, на протяжении последних пяти лет действовали во благо отечеству как самостоятельная антитеррористическая группа, заключили соглашение с Эммануэлем Гринбергом, продюсером “Консолидейтид колоссал стьюдио”, предоставляющее ему право снимать фильм об этих героях при условии выплаты им довольно солидной суммы в сто миллионов</w:t>
      </w:r>
      <w:r>
        <w:rPr>
          <w:sz w:val="20"/>
          <w:szCs w:val="20"/>
          <w:lang w:val="en-US"/>
        </w:rPr>
        <w:t xml:space="preserve"> </w:t>
      </w:r>
      <w:r>
        <w:rPr>
          <w:rFonts w:eastAsia="Times New Roman Cyr" w:cs="Times New Roman Cyr" w:ascii="Times New Roman Cyr" w:hAnsi="Times New Roman Cyr"/>
          <w:sz w:val="20"/>
          <w:szCs w:val="20"/>
          <w:lang w:val="en-US"/>
        </w:rPr>
        <w:t>долларов. Отважные актеры выступят в этом фильме в роли самих себя. На состоявшейся в Мерве пресс-конференции великий характерный актер Генри Ирвинг Саттон признался, что судьба этих актеров произвела на него столь сильное впечатление, что он, поступаясь своим покоем, согласился сыграть главную роль. По-видимому, Гринберг также не остался равнодушным к испытаниям, выпавшим на их долю. Во всяком случае, он не переставая плакал и был настолько взволнован, что не мог говорить. Правда, многие представители прессы считают, что он расчувствовался оттого, что ему наконец удалось провернуть это дело, хотя другие полагают, что его просто доконали переговоры. Леди Кэвендиш, бывшая жена Гринберга, также присутствовавшая там, лишь улыбалась.</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Нью-Йорк таймс”</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Caaieiaie5"/>
        <w:ind w:firstLine="720"/>
        <w:rPr>
          <w:rFonts w:ascii="Times New Roman Cyr" w:hAnsi="Times New Roman Cyr" w:eastAsia="Times New Roman Cyr" w:cs="Times New Roman Cyr"/>
          <w:b/>
          <w:b/>
          <w:bCs/>
          <w:i w:val="false"/>
          <w:i w:val="false"/>
          <w:iCs w:val="false"/>
          <w:sz w:val="20"/>
          <w:szCs w:val="20"/>
          <w:lang w:val="en-US"/>
        </w:rPr>
      </w:pPr>
      <w:r>
        <w:rPr>
          <w:rFonts w:eastAsia="Times New Roman Cyr" w:cs="Times New Roman Cyr" w:ascii="Times New Roman Cyr" w:hAnsi="Times New Roman Cyr"/>
          <w:b/>
          <w:bCs/>
          <w:i w:val="false"/>
          <w:iCs w:val="false"/>
          <w:sz w:val="20"/>
          <w:szCs w:val="20"/>
          <w:lang w:val="en-US"/>
        </w:rPr>
        <w:t>ДИРЕКТОР ЦРУ ЖИВ. ЕГО ОБНАРУЖИЛИ НА ОДНОМ ИЗ</w:t>
      </w:r>
    </w:p>
    <w:p>
      <w:pPr>
        <w:pStyle w:val="WWIauiue"/>
        <w:ind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ОСТРОВОВ АРХИПЕЛАГА ДРАЙ-ТО РТУ ГАС</w:t>
      </w:r>
    </w:p>
    <w:p>
      <w:pPr>
        <w:pStyle w:val="WWIauiue"/>
        <w:ind w:firstLine="720"/>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WWIauiue"/>
        <w:ind w:firstLine="720"/>
        <w:rPr/>
      </w:pPr>
      <w:r>
        <w:rPr>
          <w:rFonts w:eastAsia="Times New Roman Cyr" w:cs="Times New Roman Cyr" w:ascii="Times New Roman Cyr" w:hAnsi="Times New Roman Cyr"/>
          <w:sz w:val="20"/>
          <w:szCs w:val="20"/>
          <w:lang w:val="en-US"/>
        </w:rPr>
        <w:t>Майами, четверг. С рыболовецкой яхты “Контесса”, принадлежащей промышленнику международного класса Смитингтон-Фонтини, был замечен дым от костра, вздымавшийся над необитаемым островом архипелага Драй-Тортугас. Когда судно приблизилось к берегу, команда и пассажиры услышали грймкие крики о помощи, издававшиеся на английском и испанском языках, и увидели, как трое мужчин, воздавая хвалу судьбе за ниспосланную им помощь, устремились к воде. Одним из троих оказался Винсент Ф. А. Манджекавалло, директор Центрального разведывательного управления, считавшийся погибшим на прошлой неделе в море, поскольку яхта “Готча Бэйби”, на борту которой находился мистер Манджекавалло, потерпела крушение во</w:t>
      </w:r>
      <w:r>
        <w:rPr>
          <w:sz w:val="20"/>
          <w:szCs w:val="20"/>
          <w:lang w:val="en-US"/>
        </w:rPr>
        <w:t xml:space="preserve"> </w:t>
      </w:r>
      <w:r>
        <w:rPr>
          <w:rFonts w:eastAsia="Times New Roman Cyr" w:cs="Times New Roman Cyr" w:ascii="Times New Roman Cyr" w:hAnsi="Times New Roman Cyr"/>
          <w:sz w:val="20"/>
          <w:szCs w:val="20"/>
          <w:lang w:val="en-US"/>
        </w:rPr>
        <w:t>время тропического шторма, а среди выброшенных на берег обломков судна были обнаружены и личные вещи господина дирек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каз о том, как мистеру Манджекавалло удалось спастись, свидетельствует о героическом складе его натуры. По словам двух членов экипажа - аргентинцев, отправленных самолетом назад, к их семьям в Рио-де-Жанейро, - директор буквально вытянул их из воды, кишащей акулами: плывя к пустынному острову, мистер Манджекавалло позволил им держаться за его ноги. Услышав обо всем этом, президент воскликнул: “Я знал, что моего старого товарища по службе на флоте ничто не сломит!” Единственный же комментарий министерства военно-морского флота сводится к тому, что это, мол, все очень сла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руклине, штат Нью-Йорк, Рокко Сабатини, прочитав сообщение о спасении директора ЦРУ, сказал своей жене за завтр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что там происходит? Бам-Бам же не умеет пла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Уолл-стрит джорнэл”</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БАНКРОТСТВА ПОТРЯСАЮТ ФИНАНСОВУЮ АМЕРИКУ</w:t>
      </w:r>
    </w:p>
    <w:p>
      <w:pPr>
        <w:pStyle w:val="WW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WWIauiue"/>
        <w:ind w:firstLine="720"/>
        <w:rPr/>
      </w:pPr>
      <w:r>
        <w:rPr>
          <w:rFonts w:eastAsia="Times New Roman Cyr" w:cs="Times New Roman Cyr" w:ascii="Times New Roman Cyr" w:hAnsi="Times New Roman Cyr"/>
          <w:i/>
          <w:iCs/>
          <w:sz w:val="20"/>
          <w:szCs w:val="20"/>
          <w:lang w:val="en-US"/>
        </w:rPr>
        <w:t>Нью-Йорк, пятница.</w:t>
      </w:r>
      <w:r>
        <w:rPr>
          <w:rFonts w:eastAsia="Times New Roman Cyr" w:cs="Times New Roman Cyr" w:ascii="Times New Roman Cyr" w:hAnsi="Times New Roman Cyr"/>
          <w:sz w:val="20"/>
          <w:szCs w:val="20"/>
          <w:lang w:val="en-US"/>
        </w:rPr>
        <w:t xml:space="preserve"> Юристы носятся по коридорам американских корпораций, сшиваются в кабинетах администраторов и присутствуют на заседаниях советов директоров, пытаясь восстановить былое равновесие в финансовом мире. В голове просто не укладывается, сколь массовый характер приняло обращение за кредитом в связи с произведенными за последние дни в лихорадочной спешке скупками акций. В результате подобных операций многие промышленные гиганты, находившиеся как в корпоративной, так и в индивидуальной собственности, были разорены, а незадачливых предпринимателей с красными от прилива крови лицами и с пустыми карманами охватило желание покинуть страну, где им так не повез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вестно, что президент одной из таких компаний истерически воскликнул в международном аэропорту Кеннеди: “Куда угодно, но не в “Каир”! Не желаю чистить писсуары!” Смысл этого заявления пока не ясен.</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Звезды и полосы”, газета армии США</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Caaieiaie5"/>
        <w:ind w:firstLine="720"/>
        <w:rPr>
          <w:rFonts w:ascii="Times New Roman Cyr" w:hAnsi="Times New Roman Cyr" w:eastAsia="Times New Roman Cyr" w:cs="Times New Roman Cyr"/>
          <w:b/>
          <w:b/>
          <w:bCs/>
          <w:i w:val="false"/>
          <w:i w:val="false"/>
          <w:iCs w:val="false"/>
          <w:sz w:val="20"/>
          <w:szCs w:val="20"/>
          <w:lang w:val="en-US"/>
        </w:rPr>
      </w:pPr>
      <w:r>
        <w:rPr>
          <w:rFonts w:eastAsia="Times New Roman Cyr" w:cs="Times New Roman Cyr" w:ascii="Times New Roman Cyr" w:hAnsi="Times New Roman Cyr"/>
          <w:b/>
          <w:bCs/>
          <w:i w:val="false"/>
          <w:iCs w:val="false"/>
          <w:sz w:val="20"/>
          <w:szCs w:val="20"/>
          <w:lang w:val="en-US"/>
        </w:rPr>
        <w:t>ПЕРЕБЕЖЧИКАМ С КУБЫ ПРИСВОЕНО ОФИЦЕРСКОЕ ЗВАНИЕ</w:t>
      </w:r>
    </w:p>
    <w:p>
      <w:pPr>
        <w:pStyle w:val="WWIauiue"/>
        <w:ind w:firstLine="720"/>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рт-Беннинг, суббота. Как сообщил генерал Этелред Броукмайкл, начальник отдела информации и связей с общественностью, на базе Форт-Беннинг впервые в истории американской армии звания лейтенантов были присвоены перебежчикам с Кубы, коими оказались двое высокопоставленных чинов из вооруженных сил Кастро, специалистов по саботажу, шпионажу, тайным операциям, разведке и контрразве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зи Ромеро и его кузен Дези Гонсалес, дезертировавшие из кубинской армии в связи с “нестерпимой ситуацией в нашем отечестве”, как изволили выразиться они, сразу же, как только окончат курсы английского языка и приведут у дантиста свои зубы в порядок, возглавят отдел особого назначения, формирующийся в Форт-Беннин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мия с радостью приняла в свои ряды этих отважных и опытных людей, рискнувших жизнью своей ради свободы и чести. Генерал Броукмайкл заявил весьма определенно: “Их подвиги могут быть положены в основу замечательного фильма, о чем мы еще подум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то шло на убыль. Погода становилась все более изменчивой, напоминая о приближении осени. По утрам дули несшие прохладу северные ветры, словно предупреждая жителей Небраски о том, что скоро со зноем будет окончательно покончено, наступят холода, а вслед за тем придут и жгучие морозы, Но племени уопотами было не до этого, потому что переговоры .с правительством Соединенных Штатов так и не были завершены. Вашингтон рассматривал возможность направить в резервацию двести двенадцать домов-трейлеров, чтобы заменить ими вигвамы и те ветхие строения, которые использовались для общественных сборищ и для многих служили приютом во время зимних снегопадов. Вашингтону было невдомек, что несколько сот прекрасно оборудованных домиков было снесено лишь несколько недель назад и что вигвамов давно уже не было на территории резервации, если не .считать нескольких сооружений при въезде во владения индейцев, предназначавшихся исключительно для туристов. Маккензи Хаукинз, опытный стратег, не упустил при рекогносцировке местности ни одной мелочи, способной сорвать его замыслы. Он заранее все продумал, ибо знал: без плана битвы не выиг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ак не могу поверить в это! - Шествуя рука об руку с Сэмом по грязной дороге, Дженнифер смотрела на раскинувшееся справа безлесное пространство, усеянное трейлерами, каждый из которых был оборудован спутниковой параболической антенной, укрепленной на крыше. - Все выходит именно так, как и предсказывал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переговоры идут успешно?</w:t>
      </w:r>
    </w:p>
    <w:p>
      <w:pPr>
        <w:pStyle w:val="WWIauiue"/>
        <w:ind w:firstLine="720"/>
        <w:rPr/>
      </w:pPr>
      <w:r>
        <w:rPr>
          <w:rFonts w:eastAsia="Times New Roman Cyr" w:cs="Times New Roman Cyr" w:ascii="Times New Roman Cyr" w:hAnsi="Times New Roman Cyr"/>
          <w:sz w:val="20"/>
          <w:szCs w:val="20"/>
          <w:lang w:val="en-US"/>
        </w:rPr>
        <w:t>- Более чем! Стоит нам только нахмурить вдруг брови, хотя бы потому, что мы чего-то еще не уяснили себе, как представители правительства тут же начинают юлить и делать еще более выгодные предложения. Мне приходилось даже неоднократно останавливать их и объяснять, что финансовые аспекты возражений с нашей стороны не вызывают и что единственное, чего я хотела бы, - это более четких в юридическом отношении формулировок. Один юрист из правительственного финансового управления крикнул как-то</w:t>
      </w:r>
      <w:r>
        <w:rPr>
          <w:sz w:val="20"/>
          <w:szCs w:val="20"/>
          <w:lang w:val="en-US"/>
        </w:rPr>
        <w:t>:</w:t>
      </w:r>
      <w:r>
        <w:rPr>
          <w:rFonts w:eastAsia="Times New Roman Cyr" w:cs="Times New Roman Cyr" w:ascii="Times New Roman Cyr" w:hAnsi="Times New Roman Cyr"/>
          <w:sz w:val="20"/>
          <w:szCs w:val="20"/>
          <w:lang w:val="en-US"/>
        </w:rPr>
        <w:t xml:space="preserve"> “Раз вам не нравится данное предложение, не беспокойтесь, мы уберем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не плохо, не так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вшись, я удалилась тогда в дамскую комн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всем тебя понимаю... Почему ты не воспользовалась ситу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Сэм, то, что они и так предложили нам, превосходит наши самые безумные мечты и выторговывать себе что-то еще было бы просто преступл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же, в таком случае, вообще вести переговоры? Чего ты добиваешься?</w:t>
      </w:r>
    </w:p>
    <w:p>
      <w:pPr>
        <w:pStyle w:val="WWIauiue"/>
        <w:ind w:firstLine="720"/>
        <w:rPr/>
      </w:pPr>
      <w:r>
        <w:rPr>
          <w:rFonts w:eastAsia="Times New Roman Cyr" w:cs="Times New Roman Cyr" w:ascii="Times New Roman Cyr" w:hAnsi="Times New Roman Cyr"/>
          <w:sz w:val="20"/>
          <w:szCs w:val="20"/>
          <w:lang w:val="en-US"/>
        </w:rPr>
        <w:t>- Прежде всего, формально засвидетельствованного перечня таких наших требований, как строительство современных жилых здании.. школ, мощеных дорог и предоставления нам финансовых средств для производства первоначальных вложений в магазины и лавки, чтобы мы могли вести в своем поселке достойный человека образ жизни.</w:t>
      </w:r>
      <w:r>
        <w:rPr>
          <w:sz w:val="20"/>
          <w:szCs w:val="20"/>
          <w:lang w:val="en-US"/>
        </w:rPr>
        <w:t xml:space="preserve"> </w:t>
      </w:r>
      <w:r>
        <w:rPr>
          <w:rFonts w:eastAsia="Times New Roman Cyr" w:cs="Times New Roman Cyr" w:ascii="Times New Roman Cyr" w:hAnsi="Times New Roman Cyr"/>
          <w:sz w:val="20"/>
          <w:szCs w:val="20"/>
          <w:lang w:val="en-US"/>
        </w:rPr>
        <w:t>Думаю, нам не помешало бы и такое новшество, как пара плавательных бассейнов. А разве плохо было бы устроить на Горе Орлиного Ока лыжную базу с подъемником и рестораном? Но это, конечно, уже из области коммерции. Высказал же данную идею Чарли: он любит кататься на лыж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 него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ой, когда-то я меняла ему подгузники и до сих пор не могу свыкнуться с мыслью о том, что он уже взросл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к похож на тебя! Быстро соображает, исключительно умен и вместе с тем весьма забав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очень серьезный служащий судебной системы, - ухмыльнулся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ба с ним ненормальные. Ваш психоз вызван чрезмерно быстрой реакцией, склонностью предаваться неприятным для вас воспоминаниям и упрошенным восприятием наисложнейших проб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вполне ясно, о чем это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оже не все в состоянии осознать. И тем не менее это так. Или ты забыл, что когда Хаукинз составил свое исковое заявление, то именно ему пришла в голову безумная мысль воспользоваться порочащим историю нашей юриспруденции прецедентом, известным как поп nomen amicus curiae? Об этом же факте все давно позабы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я. Это произошло в тысяча восемьсот двадцать седьмом году. Дело “Джексон против Бакли”. Один у другого воровал сви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 Дженни выпустила его руку и тотчас снова завладела 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собирается заняться Чарли, когда все останется поза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моей подачи он станет официальным поверенным племени. И сможет еще в зимнее время года надзирать за лыжной баз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будет ли это обременя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будет, хотя я так не думаю. Но выхода нет: здесь должен быть кто-то, чтобы следить за выполнением взятых на себя Вашингтоном обязательств по вновь заключенному с нами соглашению. В делах подобного рода поверенный всегда должен быть рядом. Ведь когда строят твой дом, необходимо наблюдать, чтобы все шло по графику. И скажу еще: я добилась включения в соглашение пункта, предусматривающего строгие штрафные санкции в случае каких-либо отклонений от согласованного нами пл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 Чарли будет занят круглые сутки... Но что еще получила ты от Города Дураков, как Мак называет его? Кроме того, что ты уже перечисл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что. Согласно не подлежащему пересмотру договору, гарантом соблюдения которого выступает казначейство, в течение ближайших двадцати лет наше племя будет получать ежегодно по два миллиона долларов, не считая инфляционных надбав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ни, это же пустяк, черт побери! - воскликнул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дорогой. Если к окончанию действия этого договора мы не встанем на ноги, то, значит, мы и этих денег не заслуживаем. Мы не хотим для себя каких-то льгот, просто нам надо с чего-то начать. Зная моих уопотами, я уверена в том, что мы сумеем отчитаться перед вами, бледнолицыми, за каждую потраченную нами никелевую монетку. И еще, поверь мне на слово, через двадцать лет наш президент получит у них прозвище что-то вроде Солнечного Заката или Лунного Луча. Не зря же мы готовим зелье - этот самог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другого? - спроси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такого “друг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счет нас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 месту ли сейчас заговаривать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читаешь, что я выбрал для этого неподходящее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но мне стра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йся ничего: в случае чего я защищу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понадобится вдруг... Собственно говоря, то, что я хочу сказать, очень просто. Как ты заметила, мы с Чарли имеем склонность сводить сложную ситуацию к простой, доступной пониманию кажд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черт возьми,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сведении сложной ситуации к прос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все это значит, можно спрос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тел бы провести остаток своей жизни без тебя, и мне почему-то кажется, что примерно то же чувствуешь и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 в твоих словах содержится зерно правды, даже, пожалуй, больше, чем зерно. Но обстоятельства сильнее нас. Я служу в Сан-Франциско, ты - в Бостоне. Расклад не из удоб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итывая твои данные, Арон с радостью возьмет тебя к себе, и на такое жалованье, что ахн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читывая твои данные, Спрингтри, Бэсл энд Карпас из Сан-Франциско возьмут тебя в свои партнеры охотнее, чем мистер Пинкус примет меня на раб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смог бы покинуть Арона, ты это знаешь, а ты уже ушла из одной фирмы в Омахе... Теперь поняла, как можно свести сложную проблему к простой, когда сознаешь, что, не выдержав разлуки, мы оба отравимся г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 себе я бы этого не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о себе говорю! Итак, каково твое мн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казываюсь отвечать, поскольку каждое мое слово может быть обращено против меня же са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 в таком случае предложить тебе кое-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подарил мне сохранившийся у него со Второй мировой войны медальон с эмблемой своей старой дивизии, той, с которой он совершил прорыв в районе Балже. Я всегда ношу его с собой на счастье. - Дивероу сунул руку в карман и вытащил из него крупную, но легкую эрзац-монету с выгравированным в центре ликом самого Маккензи Хаукинза. - Сейчас я кину ее. Если выйдет решка, ты возвращаешься в Сан-Франциско, обрекая обоих нас на невыносимые муки. Если же сверху окажется орел, ты отправляешься со мной в Бос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дальон описал в воздухе круг и упал на дор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лы небесные, это же Ха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фер хотела нагнуться, чтобы поднять медальон, но Сэм схватил ее за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и, тебе не следует наклоняться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к”?</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у... в общем, ты должна следить за собой, чтобы не сдвинуть позвоноч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вероу поднял с земли эрзац-монету и, сжимая ее в правой руке, левой прижал девушку к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м, к чему ты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ая обязанность мужа - заботиться о ж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ем, беречь ее позвоночник. - Дивероу покрутил медальон, а затем швырнул его на луг, расстилавшийся слева от них. - Мне не нужны больше амулеты. У меня есть ты, и это самая большая моя удача, о которой я мог только мечт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ет, ты просто не хотел, чтобы я увидела другую сторону медальона? - прошептала Редуинг, нежно покусывая его ухо. - Хаук дал мне такой же в Хуксетте с его портретом... на обеих сторонах. И знай: если бы ты сказал “решка”, я бы убила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путница! - сладострастно молвил Сэм и осторожно, как шимпанзе, изучающий незнакомый плод, коснулся своими губами ее губ. - Найдется ли здесь такое местечко, где бы мы могли уединиться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разбойник. Нас ждет М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нет больше места в мое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верить в это, мой дорогой, но, будучи реалисткой, я лишь задаю себе правомочный вопрос: надолго ли вы разлучаетесь с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га сделала поворот, и они оказались у высоченного вигвама, крытого сверху донизу полиэтиленовыми имитациями звериных шкур, прибитых к каркасу из длинных жердей, образовавших внизу широкий круг. Из отверстия наверху ва лил д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м, - произнес Дивероу. - Давай побыстрее распрощаемся с ним, ну, скажем, в такой, например, манере: “Рад нашему знакомству, но будет лучше, если мы с вами никогда не встретимся вн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сколько грубовато, Сэм. Ты только подумай, как много сделал он для моего на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ни, для него это все игра, неужели ты не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игра эта очень хорошая, дорогой, разве ты не видишь этого 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Он всегда сбивает меня с тол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главное, - заметила Редуинг. - Он выходит... Боже милостивый, взгляни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м не верил своим глазам. Генерал Маккензи Лохинвар Хаукинз, он же - уопотами Повелитель Грома, не имел ничего общего ни с одной из прежних своих ипостасей, к которым они привыкли. Мак никогда не походил на военного и еще того менее - на царственного величавого индейца. В его манерах появилась небрежность, а в облике - обыденность, что лишь придавало созданному им новому образу особую убедительность. Желтый берет только отчасти прикрывал коротко подстриженные, топорщащиеся волосы, под резко очерченным носом виднелась полоска тонких черных усиков, на розовой шелковой рубашке выделялся пурпурный галстук, вполне соответствовавший цветом своим плотно обтягивавшим ноги ярко-красным брюкам, отвороты которых ниспадали на пару белых туфель “гуччи”. А в руке он держал чемодан - понятно, от Луиса Витт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черт возьми, кого ты изображаешь на этот раз? - завопил Диверо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и вы! - сказал Хаук, оставляя вопрос без ответа. - Я уже боялся, что так и уеду, не попрощавшись с вами. Я ведь очень спе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ешите? Но куда? - спросила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кто ты все же теп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интош Куортермейн, - проговорил Хаук с туповатым видом, - ветеран шотландского гренадерского полка. Это идея Джин-Дж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правляюсь в Голливуд, - пробормотал Хаукинз, - в качестве продюсера и технического директора Гринбер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инберга? Вы снимаете с ним филь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и функции входит присматривать за Мэнни, чтобы он не очень-то расточительствовал... Имеются и еще кое-какие задачи: в Голливуде черт знает что творится, сами понимаете. Он нуждается в новаторах с холодной, четко мыслящей головой... Какое дивное зрелище представляете вы собой, пара любящих сердец! Но, увы, я должен бежать. У меня назначена встреча с новым моим адъютантом... я хотел сказать, ассистентом... полковником Романом Забриски, бывшим советским киноактером, снимавшимся в военных фильмах. Он ждет меня в аэропорту. Наш самолет направляется на побереж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о Романе Зет? - изумилась Редуин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лучилось с Сайрусом? - поинтересовался С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где-то на юге Франции, налаживает сигнальную систему в одном из шато Фрейзера, подвергнувшемуся недавно ограбл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залось, что он хотел вернуться в лаборато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его судимостью это не так-то просто... Правда, Кук-сон покупает химический завод... Я так рад, что вы, дорогие мои, пришли навестить меня, но, к сожалению, у меня нет ни минуты свободного времени. Целую вас! Если когда-нибудь надумаете попробовать свои силы в киноискусстве, вы знаете, где меня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женная услышанным, Редуинг позволила Хауку обнять себя.</w:t>
      </w:r>
    </w:p>
    <w:p>
      <w:pPr>
        <w:pStyle w:val="WWIauiue"/>
        <w:ind w:firstLine="720"/>
        <w:rPr/>
      </w:pPr>
      <w:r>
        <w:rPr>
          <w:rFonts w:eastAsia="Times New Roman Cyr" w:cs="Times New Roman Cyr" w:ascii="Times New Roman Cyr" w:hAnsi="Times New Roman Cyr"/>
          <w:sz w:val="20"/>
          <w:szCs w:val="20"/>
          <w:lang w:val="en-US"/>
        </w:rPr>
        <w:t>- А ты, лейтенант, - продолжал Маккензи, опуская руки на плечи Дивероу, - лучшая юридическая башка на всей планете, если не считать, может быть, командира Пинкуса и вот этой маленькой лед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 - закричал Сэм. - Разве ты не видишь? Мы начинаем новую жизнь, и в ней для Лос-Анджелеса не будет м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авда, сынок! Мы возродим прежние счастливые дни! - Хаук поднял свой чемодан от Луиса Виттона. - Чао, детки! - С этими словами, с трудом сдерживая слезы, он повернулся и зашагал торопливо по грунтовой дороге навстречу новым своим забо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чему-то подумал, что однажды, где-нибудь в Бостоне, зазвонит телефон, и я услышу голос Макинтоша Куортермейна, - сказал Сэм Дивероу, обвивая рукой талию Дженниф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фигура Хаука между тем становилась все меньше и ме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только естественно, милый мой, - ответила девушка. - Иного мы с тобой и не хотели.</w:t>
      </w:r>
    </w:p>
    <w:p>
      <w:pPr>
        <w:pStyle w:val="WWIauiu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hanging="0"/>
        <w:rPr>
          <w:sz w:val="20"/>
          <w:szCs w:val="20"/>
          <w:lang w:val="en-US"/>
        </w:rPr>
      </w:pPr>
      <w:r>
        <w:rPr>
          <w:sz w:val="20"/>
          <w:szCs w:val="20"/>
          <w:lang w:val="en-US"/>
        </w:rPr>
      </w:r>
    </w:p>
    <w:p>
      <w:pPr>
        <w:pStyle w:val="WWIauiue"/>
        <w:ind w:hanging="0"/>
        <w:rPr>
          <w:sz w:val="20"/>
          <w:szCs w:val="20"/>
          <w:lang w:val="en-US"/>
        </w:rPr>
      </w:pPr>
      <w:r>
        <w:rPr>
          <w:sz w:val="20"/>
          <w:szCs w:val="20"/>
          <w:lang w:val="en-US"/>
        </w:rPr>
      </w:r>
    </w:p>
    <w:p>
      <w:pPr>
        <w:pStyle w:val="WWIauiue"/>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Aeiannueea"/>
          <w:sz w:val="20"/>
          <w:szCs w:val="20"/>
        </w:rPr>
        <w:t>http://aldebaran.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Symbol">
    <w:charset w:val="02"/>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Роберт ЛАДЛЭМ:  ДОРОГА В ОМАХУ</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243</w:t>
          </w:r>
          <w:r>
            <w:rPr>
              <w:sz w:val="20"/>
              <w:b/>
              <w:szCs w:val="20"/>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sz w:val="20"/>
              <w:szCs w:val="20"/>
              <w:lang w:val="en-US"/>
            </w:rPr>
          </w:pPr>
          <w:bookmarkStart w:id="5" w:name="OLE_LINK1"/>
          <w:bookmarkEnd w:id="5"/>
          <w:r>
            <w:rPr>
              <w:rFonts w:eastAsia="Arial Cyr" w:cs="Arial Cyr" w:ascii="Arial Cyr" w:hAnsi="Arial Cyr"/>
              <w:b/>
              <w:bCs/>
              <w:sz w:val="20"/>
              <w:szCs w:val="20"/>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vertAlign w:val="superscrip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val="false"/>
      <w:bidi w:val="0"/>
      <w:ind w:firstLine="397"/>
      <w:jc w:val="both"/>
    </w:pPr>
    <w:rPr>
      <w:rFonts w:ascii="Times New Roman" w:hAnsi="Times New Roman" w:eastAsia="Times New Roman" w:cs="Times New Roman"/>
      <w:color w:val="auto"/>
      <w:sz w:val="24"/>
      <w:szCs w:val="24"/>
      <w:lang w:val="ru-RU" w:eastAsia="zh-CN" w:bidi="hi-IN"/>
    </w:rPr>
  </w:style>
  <w:style w:type="paragraph" w:styleId="WWIauiue">
    <w:name w:val="WW-Iau?iue"/>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WWIauiue"/>
    <w:next w:val="WWIauiue"/>
    <w:qFormat/>
    <w:pPr>
      <w:keepNext w:val="true"/>
      <w:spacing w:before="360" w:after="60"/>
    </w:pPr>
    <w:rPr>
      <w:b/>
      <w:bCs/>
      <w:kern w:val="2"/>
      <w:sz w:val="32"/>
      <w:szCs w:val="32"/>
    </w:rPr>
  </w:style>
  <w:style w:type="paragraph" w:styleId="Caaieiaie2">
    <w:name w:val="caaieiaie 2"/>
    <w:basedOn w:val="WWIauiue"/>
    <w:next w:val="WWIauiue"/>
    <w:qFormat/>
    <w:pPr>
      <w:keepNext w:val="true"/>
      <w:spacing w:before="240" w:after="60"/>
    </w:pPr>
    <w:rPr>
      <w:b/>
      <w:bCs/>
      <w:i/>
      <w:iCs/>
    </w:rPr>
  </w:style>
  <w:style w:type="paragraph" w:styleId="Caaieiaie3">
    <w:name w:val="caaieiaie 3"/>
    <w:basedOn w:val="WWIauiue"/>
    <w:next w:val="WWIauiue"/>
    <w:qFormat/>
    <w:pPr>
      <w:keepNext w:val="true"/>
      <w:spacing w:before="240" w:after="60"/>
      <w:jc w:val="center"/>
    </w:pPr>
    <w:rPr/>
  </w:style>
  <w:style w:type="paragraph" w:styleId="Caaieiaie4">
    <w:name w:val="caaieiaie 4"/>
    <w:basedOn w:val="WWIauiue"/>
    <w:next w:val="WWIauiue"/>
    <w:qFormat/>
    <w:pPr>
      <w:keepNext w:val="true"/>
    </w:pPr>
    <w:rPr>
      <w:i/>
      <w:iCs/>
    </w:rPr>
  </w:style>
  <w:style w:type="paragraph" w:styleId="Caaieiaie5">
    <w:name w:val="caaieiaie 5"/>
    <w:basedOn w:val="WWIauiue"/>
    <w:next w:val="WWIauiue"/>
    <w:qFormat/>
    <w:pPr>
      <w:keepNext w:val="true"/>
      <w:jc w:val="center"/>
    </w:pPr>
    <w:rPr>
      <w:i/>
      <w:iCs/>
    </w:rPr>
  </w:style>
  <w:style w:type="paragraph" w:styleId="FR1">
    <w:name w:val="FR1"/>
    <w:qFormat/>
    <w:pPr>
      <w:widowControl w:val="false"/>
      <w:bidi w:val="0"/>
      <w:spacing w:lineRule="auto" w:line="300"/>
      <w:ind w:firstLine="280"/>
    </w:pPr>
    <w:rPr>
      <w:rFonts w:ascii="Arial" w:hAnsi="Arial" w:eastAsia="Arial" w:cs="Arial"/>
      <w:color w:val="auto"/>
      <w:sz w:val="16"/>
      <w:szCs w:val="16"/>
      <w:lang w:val="ru-RU" w:eastAsia="zh-CN" w:bidi="hi-IN"/>
    </w:rPr>
  </w:style>
  <w:style w:type="paragraph" w:styleId="Iniiaiieoaeno2">
    <w:name w:val="Iniiaiie oaeno 2"/>
    <w:basedOn w:val="WWIauiue"/>
    <w:qFormat/>
    <w:pPr/>
    <w:rPr/>
  </w:style>
  <w:style w:type="paragraph" w:styleId="Iniiaiieoaenonionooiii2">
    <w:name w:val="Iniiaiie oaeno n ionooiii 2"/>
    <w:basedOn w:val="WWIauiue"/>
    <w:qFormat/>
    <w:pPr/>
    <w:rPr>
      <w:i/>
      <w:iCs/>
    </w:rPr>
  </w:style>
  <w:style w:type="paragraph" w:styleId="Oaenoniinee">
    <w:name w:val="oaeno niinee"/>
    <w:basedOn w:val="WWIauiue"/>
    <w:qFormat/>
    <w:pPr/>
    <w:rPr>
      <w:sz w:val="20"/>
      <w:szCs w:val="20"/>
    </w:rPr>
  </w:style>
  <w:style w:type="paragraph" w:styleId="Noaiaaieoiaioa">
    <w:name w:val="Noaia aieoiaioa"/>
    <w:basedOn w:val="WWIauiue"/>
    <w:qFormat/>
    <w:pPr>
      <w:shd w:fill="000080" w:val="clear"/>
    </w:pPr>
    <w:rPr>
      <w:rFonts w:ascii="Tahoma" w:hAnsi="Tahoma" w:eastAsia="Tahoma" w:cs="Tahoma"/>
    </w:rPr>
  </w:style>
  <w:style w:type="paragraph" w:styleId="Iniiaiieoaenonionooiii3">
    <w:name w:val="Iniiaiie oaeno n ionooiii 3"/>
    <w:basedOn w:val="WWIauiue"/>
    <w:qFormat/>
    <w:pPr>
      <w:jc w:val="center"/>
    </w:pPr>
    <w:rPr>
      <w:i/>
      <w:iCs/>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WWNoaiaaieoiaioa">
    <w:name w:val="WW-Noaia aieoiaioa"/>
    <w:basedOn w:val="Iauiue"/>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0:33:00Z</dcterms:created>
  <dc:creator>Роберт ЛАДЛЭМ</dc:creator>
  <dc:description>Библиотека OCR Альдебаран:http://aldebaran.ru/</dc:description>
  <dc:language>en-US</dc:language>
  <cp:lastModifiedBy>OCR Альдебаран</cp:lastModifiedBy>
  <dcterms:modified xsi:type="dcterms:W3CDTF">2002-07-26T00:33:00Z</dcterms:modified>
  <cp:revision>2</cp:revision>
  <dc:subject>ТРИЛЛЕР</dc:subject>
  <dc:title>ДОРОГА В ОМАХУ</dc:title>
</cp:coreProperties>
</file>