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tabs>
          <w:tab w:val="left" w:pos="720" w:leader="none"/>
        </w:tabs>
        <w:ind w:firstLine="720"/>
        <w:jc w:val="center"/>
        <w:rPr>
          <w:b/>
          <w:b/>
          <w:bCs/>
          <w:sz w:val="28"/>
          <w:szCs w:val="28"/>
          <w:lang w:val="en-US"/>
        </w:rPr>
      </w:pPr>
      <w:bookmarkStart w:id="0" w:name="OLE_LINK1"/>
      <w:r>
        <w:rPr>
          <w:rFonts w:eastAsia="Times New Roman Cyr" w:cs="Times New Roman Cyr" w:ascii="Times New Roman Cyr" w:hAnsi="Times New Roman Cyr"/>
          <w:b/>
          <w:bCs/>
          <w:sz w:val="28"/>
          <w:szCs w:val="28"/>
          <w:lang w:val="en-US"/>
        </w:rPr>
        <w:t>ГАННИБАЛ ЛЕКТЕР - 2</w:t>
      </w:r>
    </w:p>
    <w:p>
      <w:pPr>
        <w:pStyle w:val="Iauiue"/>
        <w:tabs>
          <w:tab w:val="left" w:pos="720" w:leader="none"/>
        </w:tabs>
        <w:ind w:firstLine="720"/>
        <w:jc w:val="center"/>
        <w:rPr>
          <w:b/>
          <w:b/>
          <w:bCs/>
          <w:sz w:val="28"/>
          <w:szCs w:val="28"/>
          <w:lang w:val="en-US"/>
        </w:rPr>
      </w:pPr>
      <w:r>
        <w:rPr>
          <w:b/>
          <w:bCs/>
          <w:sz w:val="28"/>
          <w:szCs w:val="28"/>
          <w:lang w:val="en-US"/>
        </w:rPr>
      </w:r>
    </w:p>
    <w:p>
      <w:pPr>
        <w:pStyle w:val="Caaieiaie1"/>
        <w:rPr>
          <w:rFonts w:ascii="Times New Roman Cyr" w:hAnsi="Times New Roman Cyr" w:eastAsia="Times New Roman Cyr" w:cs="Times New Roman Cyr"/>
          <w:lang w:val="en-US"/>
        </w:rPr>
      </w:pPr>
      <w:bookmarkStart w:id="1" w:name="OLE_LINK1"/>
      <w:r>
        <w:rPr>
          <w:rFonts w:eastAsia="Times New Roman Cyr" w:cs="Times New Roman Cyr" w:ascii="Times New Roman Cyr" w:hAnsi="Times New Roman Cyr"/>
          <w:lang w:val="en-US"/>
        </w:rPr>
        <w:t>Томас ХАРРИС</w:t>
      </w:r>
      <w:bookmarkEnd w:id="1"/>
    </w:p>
    <w:p>
      <w:pPr>
        <w:pStyle w:val="Iauiue"/>
        <w:tabs>
          <w:tab w:val="left" w:pos="720" w:leader="none"/>
        </w:tabs>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МОЛЧАНИЕ ЯГНЯТ</w:t>
      </w:r>
    </w:p>
    <w:p>
      <w:pPr>
        <w:pStyle w:val="Iauiue"/>
        <w:tabs>
          <w:tab w:val="left" w:pos="720" w:leader="none"/>
        </w:tabs>
        <w:ind w:firstLine="72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По рассуждению человеческому, </w:t>
      </w:r>
    </w:p>
    <w:p>
      <w:pPr>
        <w:pStyle w:val="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я боролся со зверями в Ефесе, </w:t>
      </w:r>
    </w:p>
    <w:p>
      <w:pPr>
        <w:pStyle w:val="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ая мне польза, </w:t>
      </w:r>
    </w:p>
    <w:p>
      <w:pPr>
        <w:pStyle w:val="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ертвые не воскресают?”</w:t>
      </w:r>
    </w:p>
    <w:p>
      <w:pPr>
        <w:pStyle w:val="Iauiue"/>
        <w:tabs>
          <w:tab w:val="left" w:pos="720" w:leader="none"/>
        </w:tabs>
        <w:ind w:firstLine="720"/>
        <w:jc w:val="right"/>
        <w:rPr/>
      </w:pPr>
      <w:r>
        <w:rPr>
          <w:rFonts w:eastAsia="Times New Roman Cyr" w:cs="Times New Roman Cyr" w:ascii="Times New Roman Cyr" w:hAnsi="Times New Roman Cyr"/>
          <w:i/>
          <w:iCs/>
          <w:lang w:val="en-US"/>
        </w:rPr>
        <w:t xml:space="preserve">1-Е к </w:t>
      </w:r>
      <w:r>
        <w:rPr>
          <w:rFonts w:eastAsia="Times New Roman Cyr" w:cs="Times New Roman Cyr" w:ascii="Times New Roman Cyr" w:hAnsi="Times New Roman Cyr"/>
          <w:i/>
          <w:iCs/>
          <w:smallCaps/>
          <w:lang w:val="en-US"/>
        </w:rPr>
        <w:t>коринфянам</w:t>
      </w:r>
    </w:p>
    <w:p>
      <w:pPr>
        <w:pStyle w:val="Iauiue"/>
        <w:tabs>
          <w:tab w:val="left" w:pos="720" w:leader="none"/>
        </w:tabs>
        <w:ind w:firstLine="720"/>
        <w:jc w:val="right"/>
        <w:rPr>
          <w:rFonts w:ascii="Times New Roman Cyr" w:hAnsi="Times New Roman Cyr" w:eastAsia="Times New Roman Cyr" w:cs="Times New Roman Cyr"/>
          <w:i/>
          <w:i/>
          <w:iCs/>
          <w:smallCaps/>
          <w:lang w:val="en-US"/>
        </w:rPr>
      </w:pPr>
      <w:r>
        <w:rPr>
          <w:rFonts w:eastAsia="Times New Roman Cyr" w:cs="Times New Roman Cyr" w:ascii="Times New Roman Cyr" w:hAnsi="Times New Roman Cyr"/>
          <w:i/>
          <w:iCs/>
          <w:smallCaps/>
          <w:lang w:val="en-US"/>
        </w:rPr>
      </w:r>
    </w:p>
    <w:p>
      <w:pPr>
        <w:pStyle w:val="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ен ли я смотреть на зажатую в кольцо голову смерти, которая имеет мое лицо?</w:t>
      </w:r>
    </w:p>
    <w:p>
      <w:pPr>
        <w:pStyle w:val="Iauiu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ЖОН ДОНН.</w:t>
      </w:r>
    </w:p>
    <w:p>
      <w:pPr>
        <w:pStyle w:val="Iauiu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натомия мира.</w:t>
      </w:r>
    </w:p>
    <w:p>
      <w:pPr>
        <w:pStyle w:val="Iauiue"/>
        <w:tabs>
          <w:tab w:val="left" w:pos="720" w:leader="none"/>
        </w:tabs>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ПЕРВАЯ</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л исследования человеческой личности подразделения ФБР, которое занимается расследованием убийств, расположился в цокольном этаже здания Академии ФБР в Куантико. Кларис Старлинг запыхалась, добираясь сюда - она неслась со стрельбища по узкой улочке Хог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лосах и на ее форме еще оставались травинки и зеленые пятна - во время недавних занятий по задержанию преступника ей приходилось неоднократно кидаться на землю, якобы уворачиваясь от пу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емной никого не было, и она бросила взгляд на свое отражение в стеклянной двери, хотя была уверена, что выглядит хорошо. Руки еще пахли порохом, но мыть их времени не было - начальник отдела Крофорд приказал явиться НЕ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Крофорд был в комнате один. Он стоял за чьим-то столом и говорил по телефону, а вокруг царил хаос. У девушки впервые в этом году появилась возможность оглядеть его с ног до головы. Увиденное неприятно поразило ее. Обычно Крофорд был похож на подтянутого инженера средних лет, который в свое время с успехом играл нападающим в университетской бейсбольной команде. Сейчас он сильно похудел, ворот рубашки казался слишком большим, а вокруг воспаленных глаз появились темные кру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то читал газеты, знали, что его отделу досталось одно из самых ужасающих дел. Старлинг боялась, как бы шеф не запил. Это сказалось бы самым пагубным образом на всех сотрудниках. Крофорд закончил разговор коротким “нет”, взял в руки ее дело и открыл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линг. Кларис М., доброе утро, - проговор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 Ее улыбка была вежливой и толь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Надеюсь, мой вызов не испугал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совсем так, подума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труктор информировал меня, что вы успешно осваиваете дело и должны подучить высшую квалифика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но мне они об этом ничего не говор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спрашиваю их время от времени. это несколько удивило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 время она вычеркнула Крофорда из памяти, считая его двуличным сукиным сы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первые увидела специального агента Джека Крофорда, когда тот читал им лекции в Вирджинском университ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еминары по криминалистике и стали главной причиной ее прихода в ФБР. Перед сдачей вступительных экзаменов в Академию она написала ему письмо, но он не ответил. И в течение трех месяцев обучения в Куантико не обращал на нее никакого внимания. Старлинг была из той породы людей, которые не ищут поблажек, не навязывают свою дружбу, но, тем не менее, она была разочарована я даже озадачена реакцией Крофорда. И вот теперь, оказавшись здесь, она снова прониклась к нему симпати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с ним происходило что-то неладное. Обычно в Крофорде ее привлекали интеллигентность, особая проницательность, опрятность и умение носить одежду, даже ту форменную, которая обязательна для всех агентов ФБР. Сейчас он тоже выглядел аккуратно, но казался каким-то поблекшим и облезл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явилась работа, и я вспомнил о вас, - сказал он. - Скорее не работа, а любопытная прогулка. Уберите со стула барахло Берри и присядьте. Здесь вы пишете, что хотите работать в моем отделе, когда закончите курс в академии, вер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нам стремятся очень многие, но закон весьма суров: нам необходим стаж не менее шести 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был шерифом. Я имею представление о рабо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йствительно имеете, - Крофорд вяло улыбнулся, - так это высшие оценки по психологии и криминалистике. Сколько раз летом вы работали в психбольнице? Д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адвокатские права еще действу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ва года. Я их получила до того, как вы читали нам лекции, до того, как приняла это реш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твердо намерены работать с нами? Старлинг утвердительно кивну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много повезло, - продолжала она, - я нашла время получить квалификацию по ораторскому искусству, а до экзаменов в академию поработала в лаборатории криминалист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исали, что хотели бы работать в моем отделе. А я вам не ответил. Да, действительно, не ответил. А следовало б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и без того слишком много д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 такое ПР-ПТП?</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Программа предотвращения тяжких преступлений”. В “Ло инфорсмент бюллетен” писали, что вы активно работаете в этом направлении, но пока без особых результат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дготовили вопросник. Он основан на всех типовых убийствах нашего времени. - Крофорд протянул девушке брошюру в мягкой обложке. - Здесь есть глава и для следователей, и для выживших жертв, если таковые встречаются. Голубые листы для преступников, которые согласны отвечать на вопросы, а на розовых несколько вопросов, которые задает убийце следователь. При этом он фиксирует не только ответы, но и его реакцию. Вы провели большую теоретическую рабо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оретическую работу! Кларис затаила дыхание, как умная такса, унюхавшая добычу. Она почуяла приближение интересного д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весьма заманчиво попасть в Отдел исследования человеческой личности в качестве активного сотрудника. Старлинг прекрасно понимала, что случается с девушками, которые вынуждены идти работать секретаршами - это как пожизненный приговор. Появился шанс, и она хотела сделать правильный выбор. Крофорд выжид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он уже задал вопрос. Старлинг пришлось покопаться в памяти, чтобы вспомнит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какие тесты вы прош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ПИ, тематические апперцепции и детские, по системе “Бендер-Гешталь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угливы,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собенно.</w:t>
      </w:r>
    </w:p>
    <w:p>
      <w:pPr>
        <w:pStyle w:val="Iauiue"/>
        <w:tabs>
          <w:tab w:val="left" w:pos="720" w:leader="none"/>
        </w:tabs>
        <w:ind w:firstLine="720"/>
        <w:jc w:val="both"/>
        <w:rPr/>
      </w:pPr>
      <w:r>
        <w:rPr>
          <w:rFonts w:eastAsia="Times New Roman Cyr" w:cs="Times New Roman Cyr" w:ascii="Times New Roman Cyr" w:hAnsi="Times New Roman Cyr"/>
          <w:lang w:val="en-US"/>
        </w:rPr>
        <w:t>- Хорошо. Послушайте, мы попытались спровоцировать на беседу с целью анализа личности всех тридцать двух известных убийц, которые находятся у нас, и выстроить психологическую систему для выявления нераскрытых преступлений. Большинство из них прошли наши тесты. Думаю, многие высказались достаточно откровенно... Да, я уверен в этом.</w:t>
      </w:r>
      <w:r>
        <w:rPr>
          <w:lang w:val="en-US"/>
        </w:rPr>
        <w:t xml:space="preserve"> </w:t>
      </w:r>
      <w:r>
        <w:rPr>
          <w:rFonts w:eastAsia="Times New Roman Cyr" w:cs="Times New Roman Cyr" w:ascii="Times New Roman Cyr" w:hAnsi="Times New Roman Cyr"/>
          <w:lang w:val="en-US"/>
        </w:rPr>
        <w:t>Двадцать семь согласились сотрудничать. Четверо после смертного приговора ждут ответа на свои апелляции - их можно понять. Но один, который нужен нам больше всех, остается недосягаемым. Я хочу, чтобы вы повидались с ним завтра в психиатрической клинике. Кларис Старлинг почувствовала учащенные удары сердца н что-то, похожее на стр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сихиатр. Доктор Ганнибал Лектер, - ответил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короткая пауза, что принято в цивилизованном обществ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линг внимательно посмотрела на Крофорда и тихо спрос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ннибал стал канниба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частлива, что предоставился такой шанс. Но вы должны знать, что меня беспокоит вопрос: почему выбор пал именно на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сновном потому, что вы подходите для этого, - ответил Крофорд. - Я не очень надеюсь на успех. Он уже один раз отказал, но тогда с ним беседовал главный врач больницы. Мне следовало бы послать к нему более опытного эксперта, но таких людей сейчас нет. Впрочем, это наши внутренние проблем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отдел перегружен: дело “Буйвола Билла”, происшествия в Неваде, - проговори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понимаете. Вечная история - нехватка толковых люд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Значит, вопрос требует немедленного решения. Существует какая-то связь с текущими дел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очень хочу, чтоб такая связь обнаружи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заартачится, я должна буду дать ему психологическую оценку?</w:t>
      </w:r>
    </w:p>
    <w:p>
      <w:pPr>
        <w:pStyle w:val="Iauiue"/>
        <w:tabs>
          <w:tab w:val="left" w:pos="720" w:leader="none"/>
        </w:tabs>
        <w:ind w:firstLine="720"/>
        <w:jc w:val="both"/>
        <w:rPr/>
      </w:pPr>
      <w:r>
        <w:rPr>
          <w:rFonts w:eastAsia="Times New Roman Cyr" w:cs="Times New Roman Cyr" w:ascii="Times New Roman Cyr" w:hAnsi="Times New Roman Cyr"/>
          <w:lang w:val="en-US"/>
        </w:rPr>
        <w:t>- Не надо. У меня гора этих бесполезных заключений, и все они противоречат друг другу. - Крофорд высыпал две таблетки витамина “С” на ладонь, налил из сифона воды, чтобы запить их. - Понимаете, все это очень странно. Лектер сам психиатр, пишет статьи для журналов, но никогда не касается проблем собственных аномалий. Он притворяется, будто отвечает на некоторые вопросы главного врача Чилтона, пока тот измеряет ему</w:t>
      </w:r>
      <w:r>
        <w:rPr>
          <w:lang w:val="en-US"/>
        </w:rPr>
        <w:t xml:space="preserve"> </w:t>
      </w:r>
      <w:r>
        <w:rPr>
          <w:rFonts w:eastAsia="Times New Roman Cyr" w:cs="Times New Roman Cyr" w:ascii="Times New Roman Cyr" w:hAnsi="Times New Roman Cyr"/>
          <w:lang w:val="en-US"/>
        </w:rPr>
        <w:t>давление, рассматривает картинки, а потом сам публикует то, что выведал от Чилтона, и тем самым ставит его в дурацкое положение. Он отвечает на весьма серьезные письма психиатров, не связанные с его собственным случаем. И это все. Если он не захочет говорить, предоставьте хотя бы самую простую информацию: как он выглядит, что представляет собой палата, чем занимается ее обитатель. Так сказать, чем, он дышит. Выясните, что за журналисты посещают его - они любят доктора Лектера больше, чем принца Эндр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один бульварный журнальчик предлагал ему пятьдесят тысяч за какие-то рецепты? - спросила Старлинг. Крофорд утвердительно кив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уверен в том, что “Отечественный сплетник” подкупил кого-то из персонала больницы. Они могут узнать о вашем приходе заранее. Крофорд наклонился вперед, пока лицо его не оказалось в двух футах от лица девушки. Она заметила, как в бифокальных линзах его очков отразились мешки под глаз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рошу максимального внимания, Старлинг. Вы меня слуш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очень осторожны с ним. Доктор Чилтон, главный врач психиатрической клиники, объяснит, как себя вести с больным. Не игнорируйте его советов. Ни при каких обстоятельствах ни на йоту не отклоняйтесь от его инструкций. Если Лектер разговорится, то в первую очередь попытается выведать все о вас. Простое любопытство заставляет змею заглядывать в птичье гнездо - вам известно, чем это заканчивается. Я понимаю, что необходимо как-то поддерживать разговор, но не рассказывайте ничего о себе. Он не должен знать никаких подробностей из вашей личной жизни. Вам известно, что он сотворил с Уиллом Грэхем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итала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резал Уилла ножом для резки линолеума. Удивительно, что Уилл не умер. Теперь, благодаря Лектеру, его лицо напоминает рисунок Пикассо. Делайте свое дело, но не забывайте, кто он на самом де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он? Вы зн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он чудовище. Больше никто ничего не может сказать о нем с уверенностью. Может вам удастся разгадать. Директор сам будет читать отчет, если он окажется лаконичным и конкретным. Мне вы должны представить его в воскресение к девяти утра. Старлинг, действуйте согласно инструкции. Крофорд улыбнулся, но глаза его оставались безжизненными.</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ВТОР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Доктор Фредерик Чилтон, пятидесятивосьмилетний главный врач Государственной балтиморской клиники для душевнобольных преступников не держал на рабочем столе своего кабинета никаких тяжелых или острых предметов. Некоторые называли этот массивный стол “крепостным рвом”, </w:t>
      </w:r>
      <w:r>
        <w:rPr>
          <w:rFonts w:eastAsia="Times New Roman Cyr" w:cs="Times New Roman Cyr" w:ascii="Times New Roman Cyr" w:hAnsi="Times New Roman Cyr"/>
          <w:i/>
          <w:iCs/>
          <w:lang w:val="en-US"/>
        </w:rPr>
        <w:t>другие</w:t>
      </w:r>
      <w:r>
        <w:rPr>
          <w:rFonts w:eastAsia="Times New Roman Cyr" w:cs="Times New Roman Cyr" w:ascii="Times New Roman Cyr" w:hAnsi="Times New Roman Cyr"/>
          <w:lang w:val="en-US"/>
        </w:rPr>
        <w:t xml:space="preserve"> просто никак не называли. Когда Кларис Старлинг вошла, доктор Чилтон находился на своем рабочем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здесь перебывало множество детективов, но такой красавицы еще не было, - заметил Чилтон, не вставая. - Вы и есть та самая мисс Стерлинг, не так ли? - Старлинг, доктор, с буквой “а”. Спасибо, что уделили мне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фэбээровцы, как и остальные, тоже набрали себе девочек. Ха-ха-ха. - В паузах между предложениями он выпускал табачный д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юро улучшает качество своей работы, доктор Чилтон. Это вполне естеств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будете в Балтиморе несколько дней? Уверяю вас, здесь можно провести время намного лучше, чем в Нью-Йорке или Вашингт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осмотрела в сторону, чтобы не видеть его улыбку и почувствовала, что он ощутил ее неприяз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это великий город, но моя задача заключается лишь в том, чтобы повидать доктора Лектера и сегодня же доложить о результат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разыскать вас в Вашингтоне поз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Этим делом занимается специальный агент Джек Крофорд, и вы всегда можете связаться со мной через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проговорил Чилт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крытые красными точками щеки никак не гармонировали с шапочкой невероятного красно-коричневого цвета. - Прошу ваше удостоверение. - Она продолжала стоять, пока доктор лениво изучал документ. Затем он вернул его и встал. - Все дело не займет у вас много времени. Пойдем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вы должны дать мне инструкции, доктор Чилтон, - сказа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это по пути. - Он вышел из-за стола и посмотрел на часы. - Извините, но через полчаса у меня ланч.</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возьми! Надо было раскрутить его как можно быстр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нечно, не такой простак и должен знать много полезного. От меня бы не убавилось, если бы я улыбнулась ему, хотя это и не очень про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Чилтон, мы назначим нашу встречу, предварительно согласовав время с вами. При разговоре с бальным может выясниться что-то такое, что потребует вашего разъясн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очень сомневаюсь. А сейчас мне необходимо сделать один звонок. Подождите в прие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оставить здесь плащ и зо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учше там, - ответил Чилтон. - Отдайте их Алану, а он найдет для них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ан был одет в похожий на пижаму костюм, в которых ходили все пациенты. Концом рубашки он протирал пепельни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я в руки плащ Кларис, Алан ухитрился высунуть язык до самого основ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проговорила девуш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чем любезно с вашей стороны. Вы очень часто оправляетесь по-большому? - неожиданно спросил Ал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выходит дли-и-инной колбас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жалуй, повешу плащ в другом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же ничего не мешает - наклонитесь и смотрите, как оно меняет цвет, соприкасаясь с воздухом. Вы делаете это? Правда похоже, будто у вас вырастает большой коричневый хвос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щ он не отд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Чилтон просит вас немедленно зайти к нему в кабинет, - испуганно пролепета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прошу, - сказал Чилтон, появляясь на пороге. - Повесь плащ в шкаф. Алан, и не трогай его, пока нас не будет. Выполняй. У меня была отличная секретарша, но вечные сокращения штата лишили меня ее. А теперь только на три часа в день приходит машинистка и вот Алан. Куда подевались все девушки, мисс Старлинг? - стекла его очков блесну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ооруж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осмотреть вашу сумо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видели удостовер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сказано, что вы всего лишь слушатель академии. Позвольте я все проверю сам. Пожалуй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b/>
          <w:bCs/>
          <w:lang w:val="en-US"/>
        </w:rPr>
        <w:t>* * *</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 Старлинг вздрогнула, когда первая тяжелая стальная дверь захлопнулась за ее спиной и металлический засов со скрежетом занял свое место. Чилтон шел немного впереди вдоль длинного зеленого коридора, по которому эхом проносились отдаленные удары дверей. Старлинг негодовала, что позволила Чилтону запустить, руки в ее вещи. Она со злостью топнула ногой по по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лучше. Она почувствовала уверенность, словно ступила на твердое, покрытое галькой дно быстрой ре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ктер постоянно доставляет нам хлопоты, - бросил Чилтон через плечо. - У нас каждый день уходит минут десять, а то и больше, чтобы снять скрепки с присылаемой ему корреспонденции. Мы пытались запретить или хотя бы ограничить его переписку, но он пожаловался, и суд отклонил наше требование. Обычно его личная почта обширна. К счастью, она немного уменьшается, когда появляются новые герои. Порой нам кажется, что каждый мало-мальски занимающийся психологией студент хочет получить информацию от Лектера. Медицинские журналы продолжают публиковать его статьи, но только из-за удивительной популярности его и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он поместил хорошую работу по хирургической наркомании в “Журнале клинической психиатр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пытались изучать его труды. Ведь такие люди встречаются живыми достаточно ред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люди? - социопат, в чистом виде, то есть именно то, кем он на самом деле является. Но он непроницаем и слишком пресыщен всеми этими стандартными тестами А как ненавидит нас! Он считает меня своей Немезидой. Крофорд поступил мудро, посылая вас к Лектеру. Соглас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доктор Чилт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слал молодую женщину, надеясь “включить” его внимание. Думаю, вам это удастся. Уверен, что Лектер не видел женщин несколько лет, если не считать кого-то из наших уборщиц. Обычно мы стараемся слабый пол держать подальше. В таких местах от них только лишние хлопоты. Хватит трепаться, Чилт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отличием закончила университет в Вирджинии. Но там нас не учили искусству очаровывать.</w:t>
      </w:r>
    </w:p>
    <w:p>
      <w:pPr>
        <w:pStyle w:val="Iauiue"/>
        <w:tabs>
          <w:tab w:val="left" w:pos="720" w:leader="none"/>
        </w:tabs>
        <w:ind w:firstLine="720"/>
        <w:jc w:val="both"/>
        <w:rPr/>
      </w:pPr>
      <w:r>
        <w:rPr>
          <w:rFonts w:eastAsia="Times New Roman Cyr" w:cs="Times New Roman Cyr" w:ascii="Times New Roman Cyr" w:hAnsi="Times New Roman Cyr"/>
          <w:lang w:val="en-US"/>
        </w:rPr>
        <w:t>- В таком случае вы должны запомнить следующие правила: не просовывайте руку через решетку, даже не прикасайтесь к ней. Не передавайте ему ничего, кроме бумаг - ни карандаша, ни ручки. У него есть все необходимое. На листах не должно быть ни скрепок, ни булавок. Он все</w:t>
      </w:r>
      <w:r>
        <w:rPr>
          <w:lang w:val="en-US"/>
        </w:rPr>
        <w:t xml:space="preserve"> </w:t>
      </w:r>
      <w:r>
        <w:rPr>
          <w:rFonts w:eastAsia="Times New Roman Cyr" w:cs="Times New Roman Cyr" w:ascii="Times New Roman Cyr" w:hAnsi="Times New Roman Cyr"/>
          <w:lang w:val="en-US"/>
        </w:rPr>
        <w:t>получает через окошко по транспортеру для подачи пищи. И никаких исключений. Не берите ничего из того, что он может попытаться передать вам через решетку. Вы меня поним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иновали еще две двери, и дневной свет остался позади. Теперь они находились ниже палат, обитатели которых могли как-то между собой общаться, там, где не было окон, где жили в полной изоляции одиночки. Фонари в коридоре были закрыты массивными сетками, подобно лампам в машинных отделениях кораб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Чилтон на мгновение задержался под одним из них. Когда эхо их шагов замерло, Старлинг услышала где-то за стенами дикий воп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ктер никогда не покидает стен своей камеры без полного комплекта смирительной одежды и намордника, - сказал Чилтон. - Я объясню почему. В первый год заключения он был образцом поведения и общительности. Меры безопасности немного ослабли. Вы понимаете, надеюсь, что это было при прежнем руководстве клиники. После обхода восьмого июля одна тысяча девятьсот семьдесят шестого года он пожаловался на боли в сердце, и его отправили в амбулаторию. Чтобы сделать кардиограмму, с него пришлось снять смирительную одежду. Когда сестра наклонилась над ним, он вот что с ней сделал. - Чилтон вручил Кларис потрепанную фотографию с загнутыми угл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чам удалось сохранить ей лишь один глаз. Чтобы добраться до языка, он буквально разворотил девушке челюсть. При этом пульс его не превышал восьмидесяти пяти ударов. Даже когда он доедал язык. Старлинг не могла понять, что произвело на нее более ужасающее впечатление: изображение на фотографии или поведение Чилтона, когда он, рассказывая об этом кошмаре, впился в нее цепким, пронизывающим взгля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показалось, будто голодный петух выклевывает с ее лица капельки по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ржу его здесь, - сказал Чилтон и нажал на кнопку рядом с массивной двойной дверью из пуленепробиваемого стекла. Огромный санитар впустил их. Сразу же за дверью Старлинг останови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Чилтон, нам очень важны результаты теста. Если Лектер считает вас своим врагом, если он зациклился на вас, как вы сказали сами.., думаю, будет лучше, если я подойду к нему одна. Не возраж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ня вполне устраивает, - ответил Чилтон, подергивая щекой. - Могли бы сказать об этом еще в кабинете. Я бы послал с вами санитара и провел бы время с большей пользой для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я бы так и поступила, если бы вы сразу проинструктировали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встречусь с вами снова, мисс Старлинг. Барии, когда она закончит с Лектором, позови кого-нибудь проводить даму.</w:t>
      </w:r>
    </w:p>
    <w:p>
      <w:pPr>
        <w:pStyle w:val="Iauiue"/>
        <w:tabs>
          <w:tab w:val="left" w:pos="720" w:leader="none"/>
        </w:tabs>
        <w:ind w:firstLine="720"/>
        <w:jc w:val="both"/>
        <w:rPr/>
      </w:pPr>
      <w:r>
        <w:rPr>
          <w:rFonts w:eastAsia="Times New Roman Cyr" w:cs="Times New Roman Cyr" w:ascii="Times New Roman Cyr" w:hAnsi="Times New Roman Cyr"/>
          <w:lang w:val="en-US"/>
        </w:rPr>
        <w:t>Чилтон ушел, ни разу не оглянувшись. Теперь здесь остался только огромный равнодушный санитар, беззвучные часы за спиной и шкаф за проволочной сеткой со смирительными рубашками, намордниками и успокоительным ружьем. У стены стояло приспособление с длинной ручкой и с вилкой в виде буквы “U” на</w:t>
      </w:r>
      <w:r>
        <w:rPr>
          <w:lang w:val="en-US"/>
        </w:rPr>
        <w:t xml:space="preserve"> </w:t>
      </w:r>
      <w:r>
        <w:rPr>
          <w:rFonts w:eastAsia="Times New Roman Cyr" w:cs="Times New Roman Cyr" w:ascii="Times New Roman Cyr" w:hAnsi="Times New Roman Cyr"/>
          <w:lang w:val="en-US"/>
        </w:rPr>
        <w:t>конце, чтобы прижимать к стене буйных больн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Чилтон предупреждал, чтобы вы не дотрагивались до решетки? - спросил санитар, пристально глядя на девушку. У него был высокий и в тоже время хриплы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Камера в самом конце, последняя справа. Идите по середине коридора и ни на что не обращайте внимания. Можете передать ему почту, но действуйте только согласно нашим инструкциям. - Санитар, казалось, получал внутреннее удовлетворение, наставляя девушку.</w:t>
      </w:r>
    </w:p>
    <w:p>
      <w:pPr>
        <w:pStyle w:val="Iauiue"/>
        <w:tabs>
          <w:tab w:val="left" w:pos="720" w:leader="none"/>
        </w:tabs>
        <w:ind w:firstLine="720"/>
        <w:jc w:val="both"/>
        <w:rPr/>
      </w:pPr>
      <w:r>
        <w:rPr>
          <w:rFonts w:eastAsia="Times New Roman Cyr" w:cs="Times New Roman Cyr" w:ascii="Times New Roman Cyr" w:hAnsi="Times New Roman Cyr"/>
          <w:lang w:val="en-US"/>
        </w:rPr>
        <w:t>- Просто положите все на поднос, и он сам спустится вниз. Потом вытяните поднос за проволоку, хотя больной может и сам отправить его назад. Там, куда вы будете класть бумаги, он вас не достанет. - Санитар передал девушке два журнала с расшитыми, выглядывающими из-под обложки страницами</w:t>
      </w:r>
      <w:r>
        <w:rPr>
          <w:lang w:val="en-US"/>
        </w:rPr>
        <w:t>,</w:t>
      </w:r>
      <w:r>
        <w:rPr>
          <w:rFonts w:eastAsia="Times New Roman Cyr" w:cs="Times New Roman Cyr" w:ascii="Times New Roman Cyr" w:hAnsi="Times New Roman Cyr"/>
          <w:lang w:val="en-US"/>
        </w:rPr>
        <w:t xml:space="preserve"> три газеты и несколько распечатанных конверт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идор был длиной около тридцати метров с дверями по обеим сторонам. Некоторые имели смотровые окошки и были наглухо закры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е представляли собой обычные камеры только с толстыми металлическими решетками и были открыты взору. Кларис Старлинг видела номера камер, хотя старалась не смотреть на них. Когда она находилась примерно на полпути, до нее донесся шипящи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ую ваш аром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 вид, что не слышит, и пошла да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й камере горел свет. Кларис приблизилась к противоположной стене, чтобы заглянуть внутрь. Стук каблуков выдавал ее приближение.</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ЕТЬ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а доктора Лектера расположена в самом дальнем конце коридора, напротив двери в кладовую, и по-своему уникальна. Перед ней стена из толстых металлических прутьев, дальше на расстоянии больше предела досягаемости человеческой руки другая преграда - плотная нейлоновая сеть от стены до стены и от пола до потол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альше привинченный к полу стол, куча книг в мягких обложках, листы бумаги, табурет, тоже привинченный к полу. Сам доктор Ганнибал Лектер полулежит на топчане, внимательно изучая итальянское издание журнала “Вог”. Листы он держит одной рукой, другой складывает их в аккуратную стопку рядом. На левой руке у доктора шесть пальцев. Кларис Старлинг замерла на некотором расстоянии от решет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 Голос звучал почти естественно. Он оторвался от чт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ую-то секунду ей показалось, что взгляд его сопровождается жужжанием, но это пульсировала в ушах собственная кров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Кларис Старлинг. Могу я поговорить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н голоса и расстояние выражали максимальную вежлив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размышлял, приложив пальцы к сжатым губам. Затем встал, подошел к нейлоновой сетке, которую он намеренно не замечал, будто выбирая необходимую дистанц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 проговорил он так, будто открывал входную дверь раннему гостю. Ровный голос его издавал металлический скрип, возможно, из-за того, что ему редко приходилось разговари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расных глазах крошечными яркими точками отражался свет. Иногда казалось, что точки искрами стекаются к самому цент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этих глаз окидывал Старлинг сразу во весь рос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ошла бли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ы на руках поднялись и прилипли к рука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у нас возникли серьезные проблемы в вопросах, связанных с психологией. Я хочу попросить вас о помощ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 это у Отдела исследования человеческой личности в Куантико? Полагаю, вы из конторы Джека Крофор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взглянуть на ваше удостоверение? Она не ожидала такого оборо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показывала в.., у докт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Фредерика Чилтона? Ф. 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видели ЕГО удостовер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у вам, что ученые обычно не очень внимательны. Вы познакомились с Аланом? Он великолепен, не правда ли? С кем бы из них вы бы предпочли 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с Ала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вы репортер, которых Чилтон пускает сюда за деньги. Думаю, что все же надо взглянуть на ваш докуме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Она достала пластиковую карто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вижу на таком расстоянии. Пожалуйста, пришлите его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преще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сите Бар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ел санитар и решительно прогово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я дам вам документ. Но если вы его не возвратите, и в связи с этим возникнут проблемы, я очень расстроюсь. А если вы расстроите меня, то будете связаны до тех пор, пока мое настроение не улучшится. Питание через трубку, дважды в день “штаны величия”. И, само собой, на неделю задержу вашу почту. Поня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Бар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остоверение полетело на подносе в кам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поднес его к све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жер? Тут написано “стажер”. Джек Крофорд прислал для разговора со мной стаж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жал карточку к мелким белым зубам и вдохнул ее зап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 предостерегающим тоном произнес Бар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конечно. - Он положил удостоверение на поднос, и Барни быстро вытащил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занимаюсь в академии, - сказала Старлинг, - но мы будем говорить не о работе в ФБР, а о психологии. Решайте сами, достойна ли я обсуждать с вами эту т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м-м, - пробормотал доктор. - Это довольно неосмотрительно с вашей стороны. Барни, вы полагаете, мы можем предложить даме ст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Чилтон ничего об этом не гово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говорит ваша вежливость, Бар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желаете присесть? - спросил санита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то у нас должен быть один стул, хотя раньше он никогда... Обычно здесь никто подолгу не задержива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пасибо, - ответи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ни принес из кладовой раскладной стул, установил его и уш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начал Лектер, садясь на свой табурет боком, чтобы видеть гостью, - что вам сказал Мигг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типл Мигге из камеры по соседству. Он что-то прошипел в ваш адрес. Что он вам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Я чувствую ваш аром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Я - нет. Вы пользуетесь кремом “Эвиан”, иногда духами “Аромат времени”, но не сегодня. Сегодня вы определенно не пользовались духами. Что вы думаете о словах Мигг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лишком враждебен по непонятной мне причине. Это плохо. Он злобен по отношению к людям, и те платят ему тем же. Получается замкнутый кру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тоже ненавидите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жаль, что я нарушила его покой. Он слишком шумный. Как вы узнали о дух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аромату из сумочки, когда вы доставали удостоверение. Кстати, она изумитель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шли с самой лучшей сум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Это было правдой. Она не стала брать традиционный портфель, а это, действительно, была ее лучшая сум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много лучше, чем ваши туф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когда-нибудь я подберу к ней соответствующие туф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рисуете на стенах, док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приглашаю сюда художни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за умывальником, европейский горо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Флоренция. Палаццо Веккио и Дуомо. Сценка из Бельвед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о делаете по памяти? Все дет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амять, агент Старлинг, у меня осталась только память, которая заменяет мне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м распятие? Средний крест пуст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лгофа после снятия с креста. Цветной мел и магические отметки на листах бумаги. Это все, что получил обещавший рай вор, укравший пасхального ягнен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разумеется перебили ноги. Как и тому, кто обманул Христа. Кстати, как поживает Уилл Грэхем? Как он выгляд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имя не знако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комо. Тоже от Джека Крофорда. Приходил сюда до вас. Как выглядит его лиц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его не вид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зывается “нанести несколько щедрых мазков”. Вы не возражаете, Старлинг? Секунда молчания, и она ринулась в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давайте нанесем новые мазки на наши дела. Я принес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все это глупо и неверно. Не надо стараться быть очень мудрой, особенно когда меняешь тему разговора. Принимая во внимание ваше состояние, такой переход выглядит весьма неестественно. Мы должны поступать в соответствии со своими истинными намерениями. Вы начали очень хорошо, внушили мне доверие, высказав не очень приятную правду о Миггсе, и тут же перескочили на свой вопросник. Так не пойд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вы опытный психиатр. Неужели вам могло прийти в голову, что я так плохо разбираюсь в людях и попытаюсь переделать ваш настрой? Я просто прошу ответить или не ответить на несколько вопросов. Неужели это настолько травмирует вас? Кстати, я читала ваши статьи по хирургической наркомании, некоторые изучила весьма доскональ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первоклассны, - отреагировал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думаю, того же мнения и Джек Крофорд. Именно он посоветовал мне их прочитать. Это одна из причин, почему он так нуждается в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ический Крофорд в ком-то нуждается? Видимо, он в тяжелом положении, если прибегает к услугам студент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и он хоч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у виной Буйвол Бил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аких “возможно”. Агент Старлинг, вы отлично знаете, что все дело именно в Буйволе Билле. Думаю, что Джек Крофорд послал вас выведать что-нибудь именно о н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ш визит не имеет смыс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ла, потому что нам ну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знаете о Буйволе Бил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о нем почти ничего не зн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азетах печатали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Доктор Лектер, я не видела официальных документов по этому делу. Моя задач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их девушек использовал Бил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нашла пятер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 содранной кож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ктичес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зеты никогда не разъясняли происхождение его имени. Вы знаете, почему его прозвали Буйвол Бил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у, если вы ознакомитесь с вопросни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смотрю. Ну, и?</w:t>
      </w:r>
    </w:p>
    <w:p>
      <w:pPr>
        <w:pStyle w:val="Iauiue"/>
        <w:tabs>
          <w:tab w:val="left" w:pos="720" w:leader="none"/>
        </w:tabs>
        <w:ind w:firstLine="720"/>
        <w:jc w:val="both"/>
        <w:rPr/>
      </w:pPr>
      <w:r>
        <w:rPr>
          <w:rFonts w:eastAsia="Times New Roman Cyr" w:cs="Times New Roman Cyr" w:ascii="Times New Roman Cyr" w:hAnsi="Times New Roman Cyr"/>
          <w:lang w:val="en-US"/>
        </w:rPr>
        <w:t>- Кто-то неудачно пошутил. После убийства в Канзас-Сити</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звали его так потому, что он сдирал с жертвы кожу, как с горба буйвола. Старлинг почувствовала, что страх начал перерастать в отвращение. Хотя из этих двух ощущений она предпочитала перв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лите вопросн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правила бумаги и молча созерцала, как Лектер просматривает их. Через некоторое время он бросил листки на подн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агент Старлинг, неужели вы думаете, что вам удастся изучить меня с помощью этого тупейшего инструм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умаю, мы сможем попытаться заглянуть в вашу душу, что поможет изучению друг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какой интерес заниматься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е любопыт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ство?</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 Почему вы здесь, что с вами произошло? - со мной ничего не произошло, агент Старлинг. Я сам произошел. Вы не можете зачеркнуть мое “я”, считая меня всего лишь жертвой различных влияний. Вы предали добро и зло ради бихевиоризма </w:t>
      </w:r>
      <w:r>
        <w:rPr>
          <w:rFonts w:eastAsia="Times New Roman Cyr" w:cs="Times New Roman Cyr" w:ascii="Times New Roman Cyr" w:hAnsi="Times New Roman Cyr"/>
          <w:i/>
          <w:iCs/>
          <w:lang w:val="en-US"/>
        </w:rPr>
        <w:t>&lt;Одно из направлений в американской психологии, устранившее из психологии такие понятия, как сознание, мышление. Бихевиоризм считает предметом психологии поведение, под которым понимаются чисто физиологические реакции на стимулы.&gt;</w:t>
      </w:r>
      <w:r>
        <w:rPr>
          <w:rFonts w:eastAsia="Times New Roman Cyr" w:cs="Times New Roman Cyr" w:ascii="Times New Roman Cyr" w:hAnsi="Times New Roman Cyr"/>
          <w:lang w:val="en-US"/>
        </w:rPr>
        <w:t>, агент Старлинг. Вы всех заковали в непостижимые узы добродетели. Посмотрите на меня, агент Старлинг. Вы можете назвать меня исчадием ада? Я - олицетворение з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ы несете в себе разрушение. Для меня это одно и то 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чадие ада всего лишь разрушительная сила? Тогда ураганы тоже зло, если все так престо. Еще у нас есть огонь, град. Писаки назвали все это “Деяниями Божьи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обоснова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 данные о разрушениях церквей, так просто, для развлечения. Вы видели последнее, в Сицилии? Восхитительно! Фасад рухнул на головы шестидесяти пяти божьих сестер во время мессы. Это тоже было зло? Если так, то КТО сотворил его? Если ОН там наверху, тогда это ЕМУ нравится, агент Старлинг. И тиф, и белые лебеди идут к нам из одного источ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объяснить это, доктор, но знаю человека, который смог б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 девушку, подняв руки. Она обратила внимание на изящную форму ладони, но шестой - средний палец - точно копировал своего собрата. Это была редчайшая форма полидактил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ктор заговорил, голос звучал мягко и любезно:</w:t>
      </w:r>
    </w:p>
    <w:p>
      <w:pPr>
        <w:pStyle w:val="Iauiue"/>
        <w:tabs>
          <w:tab w:val="left" w:pos="720" w:leader="none"/>
        </w:tabs>
        <w:ind w:firstLine="720"/>
        <w:jc w:val="both"/>
        <w:rPr/>
      </w:pPr>
      <w:r>
        <w:rPr>
          <w:rFonts w:eastAsia="Times New Roman Cyr" w:cs="Times New Roman Cyr" w:ascii="Times New Roman Cyr" w:hAnsi="Times New Roman Cyr"/>
          <w:lang w:val="en-US"/>
        </w:rPr>
        <w:t>- Вы хотите изучить меня, агент Старлинг. И полны благородных намерений, не так ли? Знаете, кого вы напоминаете мне в этих дешевых туфлях и с дорогой сумкой? Обыкновенную деревенщину. Вы просто тщательно отмытая, суетливая деревенщина с дурным вкусом. Ваши глаза напоминают дешевые драгоценности - от вспыхивают, когда вы нащупываете какой-нибудь ничтожный ответик. Но за ними же спрятан тонкий ум, правильно? Вы совсем не похожи на свою маму. Благодаря хорошему питанию у вас длинные кости, но точно такими же обладает все ваше поколение, агент Старлинг. Вы родом из Западной Вирджинии или Оклахомы. Вам пришлось выбирать между колледжем и женским армейским корпусом. Я прав? Позвольте сказать о вас нечто весьма специфическое, Старлинг. У вас дома есть нитка золотых бус, и вы чувствуете себя погано, когда замечаете, что они все больше надоедают вам. Правильно? Все эти утомительные “спасибо”, попытки что-то разгадать тоже вас начинают раздражать, как и ваши бусы. Скучно. Скучно. Очень ску-у-учно. Изысканные манеры могут многое испортить. Вы согласны? Да еще если нет вкуса. Когда будете думать о нашем разговоре, обязательно вспомните о бессловесном животном, которое</w:t>
      </w:r>
      <w:r>
        <w:rPr>
          <w:lang w:val="en-US"/>
        </w:rPr>
        <w:t xml:space="preserve"> </w:t>
      </w:r>
      <w:r>
        <w:rPr>
          <w:rFonts w:eastAsia="Times New Roman Cyr" w:cs="Times New Roman Cyr" w:ascii="Times New Roman Cyr" w:hAnsi="Times New Roman Cyr"/>
          <w:lang w:val="en-US"/>
        </w:rPr>
        <w:t>ударили в морду, чтоб от него избавиться. Старлинг подняла на него глаза.</w:t>
      </w:r>
    </w:p>
    <w:p>
      <w:pPr>
        <w:pStyle w:val="Iauiue"/>
        <w:tabs>
          <w:tab w:val="left" w:pos="720" w:leader="none"/>
        </w:tabs>
        <w:ind w:firstLine="720"/>
        <w:jc w:val="both"/>
        <w:rPr/>
      </w:pPr>
      <w:r>
        <w:rPr>
          <w:rFonts w:eastAsia="Times New Roman Cyr" w:cs="Times New Roman Cyr" w:ascii="Times New Roman Cyr" w:hAnsi="Times New Roman Cyr"/>
          <w:lang w:val="en-US"/>
        </w:rPr>
        <w:t>- Вы способны увидеть многое, доктор Лектер. Не буду это отрицать. Но у меня есть вопрос, на который вы только сейчас сознательно или бессознательно ответили: достаточно ли в вас силы, чтобы направить эту проницательность в глубь себя? Это нелегко. Я нашла ответ буквально за несколько последних минут. Что скажете? Посмотрите на себя и напишите правду. Вы либо покладисты, либо в вас намешано много всего. А может вы просто боитесь себя</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яжелый человек, агент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считаете себя заурядностью. О, Боже! Вы, конечно, далеко не примитивны. Страх быть примитивной - вот ваше единственное богатство. Какого размера те самые бусинки? Семь миллиметров? - семь.</w:t>
      </w:r>
    </w:p>
    <w:p>
      <w:pPr>
        <w:pStyle w:val="Iauiue"/>
        <w:tabs>
          <w:tab w:val="left" w:pos="720" w:leader="none"/>
        </w:tabs>
        <w:ind w:firstLine="720"/>
        <w:jc w:val="both"/>
        <w:rPr/>
      </w:pPr>
      <w:r>
        <w:rPr>
          <w:rFonts w:eastAsia="Times New Roman Cyr" w:cs="Times New Roman Cyr" w:ascii="Times New Roman Cyr" w:hAnsi="Times New Roman Cyr"/>
          <w:lang w:val="en-US"/>
        </w:rPr>
        <w:t>- Позвольте вам кое-что посоветовать. Найдите полудрагоценные камни “тигровый глаз” с дырочками и нанижите их вперемежку со своими золотыми. Можете комбинировать по два и три, по одному и два, как вам больше понравится. “Тигровый глаз” будет отражать цвет ваших</w:t>
      </w:r>
      <w:r>
        <w:rPr>
          <w:lang w:val="en-US"/>
        </w:rPr>
        <w:t xml:space="preserve"> </w:t>
      </w:r>
      <w:r>
        <w:rPr>
          <w:rFonts w:eastAsia="Times New Roman Cyr" w:cs="Times New Roman Cyr" w:ascii="Times New Roman Cyr" w:hAnsi="Times New Roman Cyr"/>
          <w:lang w:val="en-US"/>
        </w:rPr>
        <w:t>глаз и блеск волос. Вам когда-нибудь присылали валентин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дня святого Валентина осталась всего неделя, хм-м-м. Вы ожидаете получить открыт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н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А я думал об этом дне. Он напоминает мне о многих любопытных вещах. Я могу сделать вас в день святого Валентина очень счастливой, агент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что пришлю вам красивую валентинку. Надо об этом подумать. Прошу меня извинить. До свидания, агент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про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умник уже пытался задавать мне допросы. Я съел его печень вместе с фасолью и отличным соусом. Возвращайтесь в свою школу, маленькая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ннибал Лектер, оставаясь до конца вежливым, не показал даме спину. Он боком отошел от перегородки и только оказавшись около койки, повернулся и ле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иг девушка стала для него столь же далека, как лежащий в своей могиле закованный в железные латы крестоносец. Старлинг вдруг почувствовала, будто только сдала кров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потребовалось значительно больше, чем обычно, временит чтобы сложить бумаги в сумку, ноги отказывались подчиняться. Она была повержена, ее постигла полная неудача. Она сложила: стул, прислонила его к стене около кладовой. Придется опять идти мимо Мигг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ни на своем месте, похоже, читает книгу. Чертов Миггс. Но ведь она ежедневно проходит мимо бригады строителей или неугомонных разносчиков газет. Старлинг двинулась по коридо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рядом зашипел Мигг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бил кулак и теперь могу умере-е-еть. Видишь, как много кров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гла бы позвать Барни, но, вздрогнув, обернулась и глянула в кам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момент Мигге тряхнул пальцами, и прежде, чем Кларис успела отвернуться, на щеку и плечо брызнули какие-то капли. Она резко шагнула вперед, заметив, что это не кровь, а спер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скорее почувствовала, чем услышала голос Лект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встал и теперь звал ее, а она шла по коридору, пытаясь найти в сумочке салфет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нашла силы взять себя в руки и вернуться к решетке Лект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Старлинг. - В голосе зазвучали новые нотки. Она остановилась. Ради чего я все это делаю? Опять что-то прошипел Мигге, но она его уже не слыш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снова стояла перед камерой Лектера и наблюдала очередной спектакль доктора. Она знала, что преступник-психолог учует на ней эту гадость. Он был способен вынюхать что уго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 чтоб это случилось с вами. Я презираю груб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подумать, что совершать убийства это не груб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ему было приятно видеть ее, помеченную таким необычным способом? Она была в растерянности. Искры в его глазах погасли подобно светлячкам, исчезнувшим в пеще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ни произошло, Боже, помоги не упустить шанс! Она опять вытащила бума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сделайте это для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а опоздала - доктор опять говорил ледяным то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я осчастливлю вас и дам кое-что другое. Я дам вам то, что будет более полезно, агент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т, разумеется. Но он отлично сработает, и я буду доволен. Приближающийся день святого Валентина надоумил меня. - Улыбка из мелких белых зубов на его лице могла означать все, что угодно. - Говорил он очень тихо. - Поищите свои валентинки в машине Распейла. Слышите? Ищите валентинки в машине Распейла. А теперь вам лучше идти. Не думаю, что Мигге в состоянии повторить проделку, хоть он и чокнутый.</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ЧЕТВЕР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 Старлинг устала и была возбуждена. Кое-что, сказанное Лектором, могло оказаться правдой, а что-то только походило на прав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ие-то моменты она чувствовала, что теряет здравый смысл, напоминая себе мечущегося в клетке медвед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навидела себя за то, что рассказала свое, личное, но через секунду сумела подавить в себе яр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это ее рабо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седа в старенький “пинто”, припаркованный напротив клиники, и глубоко вздохнула. Когда окна затуманились, она почувствовала себя отгороженной от уличной суе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ейл. Она помнила это имя. Он лечился у Лектера и стал его жертвой. С материалом по доктору она знакомилась всего один вечер. Папка была довольно объемистая, и среди жертв значилось это имя. Необходимо было срочно вникнуть в детали. Старлинг намеревалась как можно быстрее заняться этим, но понимала, что спешку пороть не следу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Распейла было закрыто несколько лет назад. Теперь опасность никому не гроз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есть. Лучше получить подробную информацию, с кем-то поговорить, а уж потом предпринимать конкретные шаги. Крофорд может отдать дело кому-нибудь друг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а должна не упустить свой шанс. Кларис решила позвонить шефу из автомата, но оказалось, что его вызвали в Министерство юсти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ло узнать детали в департаменте полиции Балтимора. Но преступлениями такого рода федеральные органы .</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нимаются, и ей вполне могут дать от ворот повор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ернулась в свой отдел с его уютными коричневыми занавесками и грудами папок, заполненных всевозможной чертовщи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когда последний секретарь ушел домой, она начала просматривать микрофильмы с делом. Лект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ейл, Бенджамин Рене, 46, первый флейтист балтиморского филармонического оркестра. Лечился у психиатра доктора Лектера. 22 марта 1976 года не появился на концерте. 28 марта его тело обнаружили сидящим на скамье в маленькой деревенской церквушке неподалеку от водопада Черч, Вирджиния, одетым только в белый галстук и во фр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рытие показало, что ему проткнули сердце, вырезали поджелудочную железу и тимус. Кларис Старлинг, которая с раннего детства знала о мясной кулинарии больше, чем хотела, помнила, что у некоторых животных эти органы употребляются в пищ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тиморская полиция выяснила, что блюдо из такого мяса было на столе доктора Лектера во время обеда в честь президента и главного дирижера филармонического оркестра, который состоялся на другой день после исчезновения Распей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Ганиибал Лектер ни в чем не признался. Президент и дирижер не смогли припомнить, чтобы во время обеда их угощали подобным блю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ироких кругах Лектер считался большим гурманом и даже публиковал многочисленные статьи в журналах, посвященные этой теме. Позднее президента лечили в Базеле - он страдал отсутствием аппетита и чрезмерным употреблением алкого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ласно данным балтиморской полиции, Распейл стал девятой жертвой Лектера из тех, которые были обнаруж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нт погиб, не оставив завещания, и в течение нескольких месяцев, пока не угас интерес публикациям, газеты много писали о борьбе родственников за раздел его имуще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для ведения дела был назначен поверенный. К этому человеку и надо было теперь подобраться, чтобы получить разрешение на осмотр автомобиля. Но тот мог и не позволить выволакивать на свет божий старые дела, дабы не тревожить память о покойном. Старлинг горела желанием действовать, но для этого ей необходимы были и официальные права, и хороший совет. Теперь, оставшись одна в отделе, она решила не откладывать с этим делом и нашла домашний телефон Крофор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олнения девушка не слышала гудков, но внезапно в трубке появился ровный, спокойны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ларис Старлинг. Надеюсь, не прервала ваш ужин... - Трубка молчала, и она вынуждена была продолжать. - Сегодня Лектер рассказал мне кое-что о деле Распейла. Сейчас я как раз просматриваю это дело. Он сказал, что в машине жертвы спрятана важная улика. Я думаю добраться до нее через поверенного. Завтра суббота, занятий нет, и я хотела бы вас попрос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линг, вы помните, что должны сделать доклад о беседе с Лекто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с шефа звучал зловеще тих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едставить его в воскресенье к девяти ноль-но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делайте это. Только это,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убке раздались гудки. Лицо девушки исказила презрительная гримаса, в глазах вспыхнул огонь.</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 Дерьмо собачье, - проговорила она. - Старый сукин </w:t>
      </w:r>
      <w:r>
        <w:rPr>
          <w:rFonts w:eastAsia="Times New Roman Cyr" w:cs="Times New Roman Cyr" w:ascii="Times New Roman Cyr" w:hAnsi="Times New Roman Cyr"/>
          <w:i/>
          <w:iCs/>
          <w:lang w:val="en-US"/>
        </w:rPr>
        <w:t>сын</w:t>
      </w:r>
      <w:r>
        <w:rPr>
          <w:rFonts w:eastAsia="Times New Roman Cyr" w:cs="Times New Roman Cyr" w:ascii="Times New Roman Cyr" w:hAnsi="Times New Roman Cyr"/>
          <w:lang w:val="en-US"/>
        </w:rPr>
        <w:t xml:space="preserve"> Пусть Мигге обоссыт тебя и тогда посмотрим, как ты попляшешь.</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ПЯ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Крофорд, пятидесяти трех лет, читает в вертящемся кресле возле настольной лампы в спальне своего дома. Перед ним две двуспальные кровати, обе приподняты на подставках до высоты больничных коек. Одна кровать его, в другой лежит жена Белла. Крофорд слышит ее затрудненное дыхание. Прошло два дня-с тех пор, как она в последний раз смогла пошевелиться и сказать ему прощальные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хание прерывается. Он смотрит поверх своих бифокальных очков, откладывает кни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ла задышала снова, сначала отрывисто, потом полной грудью. Он поднимается, чтобы приложить к ее лбу руку, измерить давление, послушать пульс. За эти месяцы он научился искусно проделывать все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он тоже не покидает жену - для этого и установил свою кровать ря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ему часто приходится проверять ее состояние. Поэтому его кровать тоже находится на возвыше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е считать высоты кроватей и больших подушек для удобства Беллы, комната совсем не похожа на больничную палату. Крофорд сделал для этого все возможное. На столе стоят цветы, но не очень много. Не видно лекарств - Крофорд освободил маленький шкафчик в прихожей и сложил туда все медикаменты еще перед тем, как привезти ее из госпиталя.</w:t>
      </w:r>
    </w:p>
    <w:p>
      <w:pPr>
        <w:pStyle w:val="Iauiue"/>
        <w:tabs>
          <w:tab w:val="left" w:pos="720" w:leader="none"/>
        </w:tabs>
        <w:ind w:firstLine="720"/>
        <w:jc w:val="both"/>
        <w:rPr/>
      </w:pPr>
      <w:r>
        <w:rPr>
          <w:rFonts w:eastAsia="Times New Roman Cyr" w:cs="Times New Roman Cyr" w:ascii="Times New Roman Cyr" w:hAnsi="Times New Roman Cyr"/>
          <w:lang w:val="en-US"/>
        </w:rPr>
        <w:t>В комнате, можно сказать, безупречная чистота, но ковер начал тускнеть - Крофорд не включает здесь шумный пылесос, а пользуется веником. Он тихо подходит к шкафу, включает внутри свет. На дверце укреплены два зажима с листками бумаги. На одном он замечает пульс и давление Беллы. Цифрами, написанными его рукой, а также рукой медсестры испещрены многочисленные желтые страницы. Это отчет о бесконечных беспокойных днях и ночах. На других листках сестра оставила свои инструкции</w:t>
      </w:r>
      <w:r>
        <w:rPr>
          <w:lang w:val="en-US"/>
        </w:rPr>
        <w:t>.</w:t>
      </w:r>
      <w:r>
        <w:rPr>
          <w:rFonts w:eastAsia="Times New Roman Cyr" w:cs="Times New Roman Cyr" w:ascii="Times New Roman Cyr" w:hAnsi="Times New Roman Cyr"/>
          <w:lang w:val="en-US"/>
        </w:rPr>
        <w:t xml:space="preserve"> Крофорд способен оказать ночью любую помощь. По совету сестры, прежде чем привезти жену домой, он тренировался делать уколы на лимоне, затем на собственных ягодиц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три минуты он смотрит на жену. Легкий шелковый шарф прикрывает ее лицо. Она упорно настаивала на этом. Теперь он тоже хочет этого. Крофорд сбросил соринки своим крепким большим пальцем, смочил губы женщины глицерином. Она не пошевелилась. Переворачивать ее еще р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в зеркало, Крофорд пытается убедить себя, что абсолютно здоров и не должен уходить в могилу вместе с ней. Как вдруг осознает свои мысли, и ему становится стыдно.</w:t>
      </w:r>
    </w:p>
    <w:p>
      <w:pPr>
        <w:pStyle w:val="Iauiue"/>
        <w:tabs>
          <w:tab w:val="left" w:pos="720" w:leader="none"/>
        </w:tabs>
        <w:ind w:firstLine="720"/>
        <w:jc w:val="both"/>
        <w:rPr>
          <w:b/>
          <w:b/>
          <w:bCs/>
          <w:lang w:val="en-US"/>
        </w:rPr>
      </w:pPr>
      <w:r>
        <w:rPr>
          <w:rFonts w:eastAsia="Times New Roman Cyr" w:cs="Times New Roman Cyr" w:ascii="Times New Roman Cyr" w:hAnsi="Times New Roman Cyr"/>
          <w:lang w:val="en-US"/>
        </w:rPr>
        <w:t>Вернувшись в кресло, он не может вспомнить, что читал. Из книг, которые лежат рядом, он пытается найти ту, которую только что читал.</w:t>
      </w:r>
    </w:p>
    <w:p>
      <w:pPr>
        <w:pStyle w:val="Iauiue"/>
        <w:tabs>
          <w:tab w:val="left" w:pos="720" w:leader="none"/>
        </w:tabs>
        <w:ind w:firstLine="720"/>
        <w:jc w:val="both"/>
        <w:rPr>
          <w:b/>
          <w:b/>
          <w:bCs/>
          <w:lang w:val="en-US"/>
        </w:rPr>
      </w:pPr>
      <w:r>
        <w:rP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ШЕС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недельник утром среди своей почты Старлинг нашла письмо от Крофорда:</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К. С.</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ймитесь автомобилем. Но в свободное время.</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предоставляю вам право на кредит для междугородних переговоров. Свяжитесь со мной до того, как попадете в его дом или куда-то уедете. Жду отчет в среду к 16.00.</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иректор познакомился с вашей запиской.</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ы сработали хорошо.</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ж. 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линг чувствовала себя прекрасно. Она понимала, что Крофорд разрешил заняться этим только для практики. Он хотел, чтобы она училась, росла в своем деле. Это было всего лишь обычным проявлением вежлив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ейл уже восемь лет мертв. Какие улики могут сохраниться в машине так дол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 опыту своей семьи знала, что автомобили быстро теряют цену. От них побыстрее избавляются, а деньги включают в общий список ценностей. Поскольку имущество покойного вызывало споры среди его родственников, машину скорее всего продали сра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еще проблема свободного времени. Считая перерыв на обед, Старлинг имела всего час пятнадцать минут и не могла звонить во время занятий. Крофорду надо доложить во второй половине дня в среду. Итак, в ее распоряжении всего три часа сорок пять минут, растянутые на три дня. При этом придется много готовиться к занятиям по ноч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недельник во время перерыва она трижды соединялась с балтиморским судом, трижды ее просили подождать ответа, и трижды забывали о ней. Между занятиями она, наконец, попала на разговорчивого клерка, и тот нашел копию документа о разделе имущества Распей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ащий подтвердил разрешение на продажу автомобиля, назвал модель, серийный номер машины. Однако имени нового владельца в документах не значи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ник она безуспешно пыталась разыскать этого человека в течение получа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реду после обеда ливень загнал учеников со стрелкового полигона в класс. Здесь мокрый от дождя и пота Джон Брайхэм, бывший инструктор морских стрелков, решил на виду у всех проверить силу рук Старлинг, заставив ее в течение 60-ти секунд нажимать на курок девятнадцатой модели револьвера “Смит и Весс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ой рукой ей удалось сделать это семьдесят четыре раза, потом, смахнув с глаз локон, она переложила револьвер в правую. Кларис решила воспользоваться случаем, тем более, что инструктор весьма благоволил к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ругой ученик считал щелчки ее револьвера, она тихо спросила Брайхэ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знать, на чье имя зарегистриров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Шестьдесятпятьшестьдесятшестьшестьдесятсемьшестьдесятвосем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Автомобиль, когда знаешь только серийный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Семьдесятдевятьвосемьдесятвосемьдесятод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И модель? Номерные знаки не известны.</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 Восемьдесятвосемьвосемьдесятдевятьдевяносто.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олодцы, - сказал инструктор. - Старлинг, что еще вы знаете об автомоби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его серийный номер и модель. И кто им владел восемь лет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луша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людей допускают ошибку, пытаясь разобраться в чехарде процесса перерегистрации автомобиля от одного владельца друг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пременно потеряете след, если его купил кто-то из другого штата. Полиция сама никогда не может ничего най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пьютер заложены только все регистрационные ном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один простой и надежный способ. “Р. Л. Полк и компания”, публикующая городские телефонные справочники, регистрирует также и номера всех автомобилей. Это единственный выход. Торговцы автомобилями всю рекламу пропускают через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читаетесь со мной тем, что доведете левую руку до необходимой кондиции, а то мне стыдно за ваши лелейные пальч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телефонная будка вместо занятий, руки дрожат настолько, что запись едва можно разобрать. У Распейла был “форд”. Недалеко от университета есть мастерская по ремонту. Уже несколько лет там как могли поддерживали ее старенький “пин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елец не спеша просмотрел списки в справочнике “Р. Л. Полк и компания”. Он вернулся к телефону с именем и адресом человека, который в последний раз регистрировал на себя машину Бенджамина Распейла. Кларис на высоте. Кларис все контролирует. Не глупи и немедленно звони ему домой. Номер девять, Дитс, Арканзас. Крофорд никогда не позволит ехать туда. Но зато я теперь точно знаю, кто управляет маши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реду во время перерыва на звонок Старлинг ответил мужч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К” играет с “Оул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вон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нужен алюминий, я не желаю путешествовать ни в каком трейлере во Флориду. Что еще у вас? Старлинг уловила в голосе человека сильный арканзаский акцент. Когда было нужно, она тоже могла так говорить. И время наста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если вы мне поможете, буду вам бесконечно обязана. Я пытаюсь разыскать мистера Ломакса Бардуэлла. Меня зовут Кларис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линг, так Старлинг, - прокричал человек, казалось, на весь дом. - Что вам нужно от Вардуэл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беспокоят из Средне-Южного регионального отделения по обслуживанию “фордов”. Он у нас в списках на бесплатный гарантийный ремо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рдуэлл - это я. Мне сначала показалось, что вы пытались что-то продать по телефону. Слишком поздно. Нам нужен новый. Мы с женой ездили в Литтл-Рок и попали в авар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лучилось из-за масла. Пролили на дороге масло. Грузовик с бочками занесло в сторону, и он переверну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столкнулись с ним, и вылетело стекло. Машину убрали с дор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сделали по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C ч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C автомобил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нил хозяину кладбища Бадди Сиппору и сказал, что, если он хочет, может забрать ее за полсотни. Думаю, он уже разделался с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вы дать его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от него хотите? Если уж кто-то и должен извлечь из этого выгоду, то только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сэр. Но делаю только то, что поручено - до пяти часов найти машину. Вы знаете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есть в справочни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вам благодарна, мистер Бардуэл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торе Сиппера подтвердили, что машину разрезали и спрессовали для переплав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ьявольщина, думала Старлинг. Мертвая точ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бе и поздравительная карточка! Кларис прислонилась лбом к холодному телефону. Она чувствовала, что должна попытаться выведать у Лектера что-нибудь еще. Может быть, если договориться, Крофорд разрешит снова побывать в психушке? Она набрала номер доктора Чилтона, но новая секретарша дала ей от ворот повор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Чилтон сейчас занят с окружным прокурором и следователем, - ответила женщина. - Он уже говорил с вашим начальством и добавить ему больше нечего. До свидания.</w:t>
      </w:r>
    </w:p>
    <w:p>
      <w:pPr>
        <w:pStyle w:val="Iauiu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СЕДЬМАЯ</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друг Миггс мертв, - проговорил Крофорд. - Вы мне все рассказали,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талое, суровое лицо его реагировало на звуки так же чутко, как перья на изогнутой шее со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чувствовала пустоту во всем теле и, чтоб преодолеть ее, вынуждена била напрячь все сил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то под утро проглотил собственный язык. Чилтон полагает, что на это его толкнул Лектер. Ночвой санитар слышал, как они тихо о чем-то разговаривали. Лектер зная о Миггсе очень много. Он долго что-то говорил, но разобрать слова санитар не смог. Миггс сначала жутко кричал, а потом умолк. Вы мне рассказали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Я но памяти написала буквально все слово в сло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лтон звонил и жаловался на вас... - Крофорд неожиданно умолк и, казалось, с нетерпением ждал ее реакцию. - Я ответил, что считаю ваши действия правомерными. Чилтон собирается начать следств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акое 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если это потребует семья Миггса. Отдел гражданских прав в текущем году, кажется, уже зарегистрировал шесть тысяч подобных случаев. Они с удовольствием добавят к своему списку Миггса. - Крофорд внимательно посмотрел на девушку. - С вами все в поряд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что теперь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ничего делать. Лектер просто немного позабавился. Он понимает, что за это его не накажут. Почему бы и не порезвиться? - Крофорд сложил руки перед собой и начал сравнивать большие пальцы. - Лектер что-нибудь спрашивал об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олько поинтересовался, много ли у вас работы. Я ответила, что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Может, вы упустили что-то личное, поскольку не хотели меня расстраи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назвал вас стоиком, но это я напис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йствительно. Больше нич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ничего не упустила. Если не думаете, будто я пыталась разговорить его какими-то сплетн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ас лично я не знаю ничего, “да если б и знала, не стала бы обсуждать. Если не верите, давайте разберемся не сходя с этого ме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полне удовлетворен. Что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ек Лектора на машину Распейла ничего не дал. Четыре месяца назад ее превратили в металлолом. Может, если пойти опять, он скажет что-нибудь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ледили все ни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думаете, что Распейл ездил только на этой мат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его имя была зарегистрирована только одна, и я решила...</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 Ну, ладно. - Крофорд пальцем указал на нечто невидимое, но чрезвычайно важное. - Вы решили. Посмотрите сюда. - Крофорд в блокноте написал слово </w:t>
      </w:r>
      <w:r>
        <w:rPr>
          <w:rFonts w:eastAsia="Times New Roman Cyr" w:cs="Times New Roman Cyr" w:ascii="Times New Roman Cyr" w:hAnsi="Times New Roman Cyr"/>
          <w:i/>
          <w:iCs/>
          <w:lang w:val="en-US"/>
        </w:rPr>
        <w:t xml:space="preserve">“решили”. - </w:t>
      </w:r>
      <w:r>
        <w:rPr>
          <w:rFonts w:eastAsia="Times New Roman Cyr" w:cs="Times New Roman Cyr" w:ascii="Times New Roman Cyr" w:hAnsi="Times New Roman Cyr"/>
          <w:lang w:val="en-US"/>
        </w:rPr>
        <w:t xml:space="preserve">Если вы все решили, еще до того, как я дал вам задание, Старлинг, то в дураках можем оказаться и вы, и </w:t>
      </w:r>
      <w:r>
        <w:rPr>
          <w:rFonts w:eastAsia="Times New Roman Cyr" w:cs="Times New Roman Cyr" w:ascii="Times New Roman Cyr" w:hAnsi="Times New Roman Cyr"/>
          <w:i/>
          <w:iCs/>
          <w:lang w:val="en-US"/>
        </w:rPr>
        <w:t xml:space="preserve">я. - </w:t>
      </w:r>
      <w:r>
        <w:rPr>
          <w:rFonts w:eastAsia="Times New Roman Cyr" w:cs="Times New Roman Cyr" w:ascii="Times New Roman Cyr" w:hAnsi="Times New Roman Cyr"/>
          <w:lang w:val="en-US"/>
        </w:rPr>
        <w:t>Он наклонился вперед. - Распейл коллекционировал автомобили. Вы знали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 они все еще могут находиться в его бывшем до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Думаете, вы сумеете разобраться с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начн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его поверен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жется, его помню. Это адвокат из Балтимора, китаец, - задумчиво проговорил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веретт Йоу, - сказала Старлинг. - Его номер есть телефонном справочни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ете, что для осмотра потребуется разрешение? Иногда Крофорд напоминал ей всезнающую гусеницу из книг Льюиса Кэррола. Но сейчас она не собиралась обнаруживать свои ощущ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ь Распейл мертв и ни в чем не подозревается, мы должны получить разрешение. И все будет вполне зако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ответил Крофорд. - Я, пожалуй, свяжусь с балтиморским отделом и сообщу о вашем приезде. В субботу, только в свое свободное время. Попытайтесь - может что-то и получится.</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ВОСЬМ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веретт Йоу водил черный “бьюик” с наклейкой университета “Де Пол” на заднем стекле. Следуя за ним под проливным дождем, Кларис видела, как при левом повороте машина заметно качнулась от его могучего тела. Сгущались сумер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выделенный для расследования, подходил к концу, другого в ближайшее время не предвиделось. Она быстро крутила руль, стараясь не выпасть из напряженного ритма движения триста первого шос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Йоу был тучным интеллигентным мужчиной, страдал одыш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раст его, как решила Старлинг, приближался к шестидеся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что день прошел зря, его вины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тившись уже после обеда из недельной командировки в Чикаго, балтиморский адвокат сразу же прибыл в свой офис для встречи с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Йоу объяснил, что классическую модель “паккарда” Распейл купил и поставил здесь задолго до смерти. Номеров у машины не было, и на ней никогда не ездили. Йоу видел ее только однажды, сразу после гибели кли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агент Старлинг честно пообещает “откровенно рассказать” ему, какого рода неприятности могут доставить клиенту ее открытия, он согласен показать машину немедленно.</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В таком случае вся официальная суета по оформлению разрешения не нужна. Старлинг была довольна, что на один день ей выделили фэбээровский “плимут” с </w:t>
      </w:r>
      <w:r>
        <w:rPr>
          <w:rFonts w:eastAsia="Times New Roman Cyr" w:cs="Times New Roman Cyr" w:ascii="Times New Roman Cyr" w:hAnsi="Times New Roman Cyr"/>
          <w:i/>
          <w:iCs/>
          <w:lang w:val="en-US"/>
        </w:rPr>
        <w:t>телефоном.</w:t>
      </w:r>
      <w:r>
        <w:rPr>
          <w:rFonts w:eastAsia="Times New Roman Cyr" w:cs="Times New Roman Cyr" w:ascii="Times New Roman Cyr" w:hAnsi="Times New Roman Cyr"/>
          <w:lang w:val="en-US"/>
        </w:rPr>
        <w:t xml:space="preserve"> Кроме того, Крофорд выдал ей новое удостовер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м значилось только “федеральный следователь”, и действительно оно было на целую недел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и направлялись в мини-гаражи Силит-Сити, примерно в четырех милях от Балтимора. Пробираясь сквозь поток автомобилей, Кларис с помощью телефона разузнала кое-что об этих гаражах. К тому моменту, когда они подъехали к желтой вывеске “Мини-гаражи Силит-Сити. Не забудьте свои ключи”, она уже располагала некоторыми сведени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Йоу свернул к вывеске, показал ключи молодому человеку в униформе. Страж ворот записал номера их машин и в спешке, будто его ждали какие-то неотложные дела, открыл въез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ог гаража № 31 покрывал шестидюймовый слой подгнившей листвы вперемешку с бумажными стаканчиками и другим мусором. На обеих створках ворот болтались огромные висячие замки. Слева висела дощечка с печатью. Эверетт Йоу утомленно склонился над ней. Старлинг держала зонтик и зажженный фонарь.</w:t>
      </w:r>
    </w:p>
    <w:p>
      <w:pPr>
        <w:pStyle w:val="Iauiue"/>
        <w:tabs>
          <w:tab w:val="left" w:pos="720" w:leader="none"/>
        </w:tabs>
        <w:ind w:firstLine="720"/>
        <w:jc w:val="both"/>
        <w:rPr/>
      </w:pPr>
      <w:r>
        <w:rPr>
          <w:rFonts w:eastAsia="Times New Roman Cyr" w:cs="Times New Roman Cyr" w:ascii="Times New Roman Cyr" w:hAnsi="Times New Roman Cyr"/>
          <w:lang w:val="en-US"/>
        </w:rPr>
        <w:t>- Кажется, эти пять лет ее никто не трогал, - сказал он. - Видите, вот моя личная печать. Я думал, что родственники за столько времени все же попытаются проникнуть внутрь. - Пока Старлинг делала снимки, зонт и фонарь держал Йоу. - Мистер Расиейл, - продолжил он, - имел в городе студию, которую я закрыл, чтобы не платить лишние налоги. Все имущество оттуда мы перевезли сюда -</w:t>
      </w:r>
      <w:r>
        <w:rPr>
          <w:lang w:val="en-US"/>
        </w:rPr>
        <w:t xml:space="preserve"> </w:t>
      </w:r>
      <w:r>
        <w:rPr>
          <w:rFonts w:eastAsia="Times New Roman Cyr" w:cs="Times New Roman Cyr" w:ascii="Times New Roman Cyr" w:hAnsi="Times New Roman Cyr"/>
          <w:lang w:val="en-US"/>
        </w:rPr>
        <w:t>пианино, книги, ноты, кровать. - Йоу попытался вставить ключ. - Замки, похоже, совсем заледенели. Старлинг порылась в сумочке и достала антиобледенительный распылитель, который применяла для открывания своего “пин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немного передохнете в машине, мистер Йоу? Почему бы не погреться несколько минут, а я сама попытаюсь справиться? Возьмите зо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линг подогнала фэбээрввский “плимут” ближе к воротам, включила фары. С помощью щупа своей машины она капнула масла в замочные скважины, побрызгала из распылит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покрытый маслом замок, подобно лягушке, прыгнул в ее руки и открылся. Со вторым возни оказалось меньше. Но сама дверь не поднималась. Старлинг напряглась до такой степени, что перед глазами запрыгали яркие течки. Йоу вышел помочь, но его маленькие неудобные ручки оказались беспомощ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ледующей неделе вернемся сюда с моим сыном и еще кем-нибудь, - предложил мистер Йоу. - Сегодня мне надо побыстрее попасть домой. Старлинг не была уверена, что сможет еще раз приехать сюда - Крофорду куда проще поднять трубку и поручить провести операцию балтиморскому отде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араюсь управиться побыстрей, мистер Йоу. У вас в машине есть домкр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ставив домкрат под ручку, Старлинг всем своим весом налегла на монтиров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жутко заскрипела и на полдюйма приподнялась. Оказалось, что в центре она немного выгнулась наружу. Потом удалось приподнять еще на дюйм, потом еще на один, и так до тех пор, пока девушка не ухитрилась подсунуть под дверь запасное колесо. Удерживая дверь в таком положении, она засунула поближе к краям два домкрата. Орудуя ими поочередно, ей удалось поднять массу ржавого железа на полтора фу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ларис сдала машину назад таким образом, чтобы свет фар падал под дверь, достала из-под сиденья резиновый ковр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лезть внутрь, мисс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обходимо посмотреть, что там, мистер Йоу. Если дверь вдруг сорвется - ха-ха-ха! Или случится что-то еще, не будете ли вы любезны позвонить по этому телефону? Они знают, что я здесь с вами, и немедленно помог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Непременно. - Он вручил девушке ключи от “паккарда”. Старлинг положила коврик на мокрую землю возле двери, легла на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цо брызнул мелкий дождь, обдало сильным запахом прели и мышей. Потом она застегнула верхнюю пуговицу кофты, подняла плечи и скользнула под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казалась под багажником автомобиля, припаркованного вплотную к левой стене. С правой стороны громоздились ящики, заполняя все пространство. Старлинг двигалась на спине до тех пор, пока голова не оказалась в маленьком просвете между ящиками. Она подняла фонарь. Множество пауков сплели в оставшемся свободном пространстве свои нескончаемые сети. Около заднего крыла оказалось место вст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одползла и поднялась на ноги. С улицы раздался голос Йо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все в порядке, мисс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 - ответила она. Что-то внутри пианино ответило ей высоким дребезжани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брались до пиани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и длинный “паккард” 1938 года был накрыт большим тентом. Она обвела вокруг себя лучом фон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накрыли машину, мистер Йо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пришел в первый раз, здесь все так и было, - ответил адвокат. - Я не переношу пыль. Распейл держал все в таком состоянии. Мне надо было просто убедиться, что автомобиль на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т оказался толстым и тяжелым. Потянув его, Кларис увидела тучи пыли, взметнувшиеся вверх в свете фона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дважды чихнула. Стоя на носках, ей удалось сложить тент, обнажив длинный старый автомобиль до середины. Задние стекла были закрыты занавесками, ручка двери покрыта толстым слоем пы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тянувшись, она попыталась открыть ее. Запер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дней двери не было наружного замка. Чтобы добраться к передней двери, ей пришлось бы передвинуть множество ящи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еста для них совсем не было. Между шторами окна виднелась небольшая щель. Старлинг облокотилась на коробки, плотно прижалась к стеклу и направила фонарь в щель. Луч света заскользил по сиденьям. Там лежал .</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тый альб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склом свете она различила приклеенные к его листам валентин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е спасибо, доктор Лектер. - От ее дыхания в воздух поднялся столб пыли и затуманилось стекло. Она не хотела вытирать его и немного подождала, пока туман осядет. Луч двинулся через разодранный коврик на полу и уткнулся в пару мужских черных туфель. Над ними - черные носки, выше - брюки, в которых явно находились человеческие н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икого не было все пять лет. Спокойно, спокойно, не нервничай, дорог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истер Йоу, вы слыш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с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Йоу, похоже, в машине кто-то сид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жет, вам лучше уй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Подождите еще немного, если можете. теперь надо подумать. Теперь это важнее всех мыслей, которые приходят в голову, стоит опустить ее на подуш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ьми себя в руки и старайся все делать правильно. Нельзя нарушать следы. Нужна бы помощь. Но, с другой стороны, мне как раз сейчас здесь не нужен ни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я подниму полицию и они примчатся сюда, я знаю, что будет. Мистер Йоу не пустил бы меня, если б знал, что в машине кто-то есть. Она попыталась улыбнуться. Со дня последнего приезда мистера Йоу здесь никого не было. Хорошо. Значит, ящики внесли уже после того, как кто-то оказался в маш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 означает, что их можно двигать, не опасаясь уничтожить нечто важ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мистер Йо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ожет, вызвать полицию или справитесь с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разобраться. Пожалуйста, подождите еще немного. Проблема .</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ящиками по мудрености напоминала кубик Рубика. Она попыталась действовать, зажав фонарь под мышкой, дважды уронила и в конце концов положила его на крышу машины. Надо переложить ящики за спину, а те, что поменьше, сунуть под дно маши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ожно заглянуть внутрь через переднее боковое окно. Стекло между пассажирским сиденьем и местом шофера закры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алела, что не смазала маслом ключ от двери до того, как залезть в гараж. Но он повернулся в замке без малейших усил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а было достаточно только чтобы открыть дверь на треть. Она протиснулась в кабину, открыла перегородку и направила фонарь на заднее сиденье. Свет сразу обнаружил белую рубашку, запон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ее вверх, к голове - ничего не видно. Опять вниз, по сверкнувшим запонкам, отворотам пиджака, ниже - к расстегнутой молнии на брюках. Назад - к галстуку, воротничку, из-под которого торчит кусок ше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 есть что-то еще. Ткань, черный колпак, огромный, будто прикрывающий клетку, там, где должна быть го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хат. “Клетка” покоилась на фанерной полке, положенной на спинку сиденья и плечи манекена. Старлинг сделала несколько снимков, затем выпрямилась. Мокрая, покрытая паутиной, девушка лихорадочно размышляла, стоя в темно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а никак не хотела, чтобы балтиморский полицейский оказался рядом, разглядывая расстегнутую молнию на брюках и альбом с открыт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ло проникнуть на заднее сиденье и снять колпак. Через разделительное окно она дотянулась до ручки задней дверцы, открыла ее и снова переставила ящики. Казалось, это заняло уйму времени. Здесь воняло еще сильнее. Она наклонилась внутрь, аккуратно за углы подняла альбом и положила его в мешок для вещественных доказательст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залезла в машину, скрипнули заржавевшие пружины, а застывшая фигура качну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села рядом. Правая рука манекена упала с колена и замерла на сиденьи. Старлинг пальцем тронула перчатку. Рука внутри была твердая. Очень осторожно она стянула перчатку. Кисть была сделана из какого-то белого синтетического матери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жно, как бы лаская, рука девушки прощупала колпак. Ткань свободно лежала на чем-то жестком. Нащупав наверху ручку, она все поняла. Это был большой лабораторный сосуд для образцов. И она знала, что должно оказаться внутри. Преодолевая ужас, она без малейшего колебания сдернула тка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внутри сосуда была аккуратно отделена от тела под самым подбородком. Она смотрела на девушку блестящими от спиртового раствора глазами. Рот был открыт, а жуткий серый язык вывалился наружу. Со временем часть спирта испарилась, и верх головы уже начал разлагаться. По-совиному наклонившись над искусственным телом, голова с глупым видом обозрева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свете фонаря ее черты были невыразительными и мертвы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осторожно прислонилась спиной к сиденью и огляде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ыталась представить Лектера или кого-то другого, сидящим здесь рядом с ее нынешним соседом, попивающим напитки и рассматривавшим валентин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потом? Осторожно, стараясь не нарушить положение манекена, она попыталась распознать его личность. Ничего полезного не обнаруж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рмане пиджака нашла полоски ткани по длине брю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ний костюм, скорее всего, был сшит специально для этой куклы. Старлинг тронула торчащий сквозь брюки выступ. Очень твердый. Пальцами раздвинула незастегнутую молнию, направила свет внутрь, на торчащий отросток полированного дере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приличный размер. Интересно, а ее можно назвать развратной?</w:t>
      </w:r>
    </w:p>
    <w:p>
      <w:pPr>
        <w:pStyle w:val="Iauiue"/>
        <w:tabs>
          <w:tab w:val="left" w:pos="720" w:leader="none"/>
        </w:tabs>
        <w:ind w:firstLine="720"/>
        <w:jc w:val="both"/>
        <w:rPr/>
      </w:pPr>
      <w:r>
        <w:rPr>
          <w:rFonts w:eastAsia="Times New Roman Cyr" w:cs="Times New Roman Cyr" w:ascii="Times New Roman Cyr" w:hAnsi="Times New Roman Cyr"/>
          <w:lang w:val="en-US"/>
        </w:rPr>
        <w:t>Рассматривая лицо, девушка чувствовала, что испытывает некое удовлетворение. Смотреть глазами профессионала на лицо с языком, изменившим цвет в месте соприкосновения со стеклом, было не так противно, как на приснившийся во сне проглоченный язык Миггса. Она почувствовала, что в состоянии смотреть на любую мерзость, если это принесет хоть какую-то пользу. Старлинг</w:t>
      </w:r>
      <w:r>
        <w:rPr>
          <w:lang w:val="en-US"/>
        </w:rPr>
        <w:t xml:space="preserve"> </w:t>
      </w:r>
      <w:r>
        <w:rPr>
          <w:rFonts w:eastAsia="Times New Roman Cyr" w:cs="Times New Roman Cyr" w:ascii="Times New Roman Cyr" w:hAnsi="Times New Roman Cyr"/>
          <w:lang w:val="en-US"/>
        </w:rPr>
        <w:t>была еще слишком молода.</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ЕВЯ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умраке запахи, исходящие от камеры со зверем, казались более насыщенными. Свет работающего без звука телевизора отбрасывал тень Старлинг на решетку клетки Лект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за металлическими прутьями ничего не было видно, но она не стала просить санитара включить свет. Она знала, что камеру можно осветить мгнов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тиморские следователи во время допросов использовали такой прием. Но заключенный отказался говорить, и вместо этого сделал им бумажного цыпленка, который клевал, если двигать хвостом вверх и вни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 Кларис слышала собственное дыхание, чье-то дыхание где-то в конце коридора и никаких звуков из тьмы клетки Мигг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амера была пу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е казалось, будто оттуда тянет сквозняком. Старлинг знала, что Лектер наблюдает за ней из темно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две мину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ноги, спина от сражения с дверью гаража, вся одежда промокла. Она уселась на пол подальше от решетки, поджав ноги и расправив мокрые волосы поверх ворот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мы начинаем понимать друг друга. Они думают, что вы будете говорить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ридора кто-то начал насвистывать мелодию. Через пять минут она заговорила сн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что я опять решилась прийти сюда. Иногда я чувствую непреодолимое желание поговорить с вами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еожиданно из камеры вылетел поднос для пищи, Старлинг вскочила. На нем лежало чистое, аккуратно сложенное полотенце. Она глянула на поднос, взяла полотенце и вытерла воло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не спрашиваете меня о Буйволе Бил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с был близко, на том же уровне. Видимо, он тоже сидел на по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 нем что-то зн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л бы, если бы увидел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го нет, - ответила Старлинг.</w:t>
      </w:r>
    </w:p>
    <w:p>
      <w:pPr>
        <w:pStyle w:val="Iauiue"/>
        <w:tabs>
          <w:tab w:val="left" w:pos="720" w:leader="none"/>
        </w:tabs>
        <w:ind w:firstLine="720"/>
        <w:jc w:val="both"/>
        <w:rPr/>
      </w:pPr>
      <w:r>
        <w:rPr>
          <w:rFonts w:eastAsia="Times New Roman Cyr" w:cs="Times New Roman Cyr" w:ascii="Times New Roman Cyr" w:hAnsi="Times New Roman Cyr"/>
          <w:lang w:val="en-US"/>
        </w:rPr>
        <w:t>- У вас вообще ничего не будет, когда они выжмут из вас все, что могут</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раздобыть все материалы про Буйвола Билла. Сообщения, снимки. Я бы с удовольствием просмотрел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вы сами начали этот разговор. Скажите, что за человека я обнаружила в “паккар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шли там целого человека? Странно. Я видел только голову. Откуда, вы думаете, появилось осталь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Чья это го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как дум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зведено только предварительное расследование. Мужчина, белый, около двадцати семи, американо-европейский тип. Кто он?</w:t>
      </w:r>
    </w:p>
    <w:p>
      <w:pPr>
        <w:pStyle w:val="Iauiue"/>
        <w:tabs>
          <w:tab w:val="left" w:pos="720" w:leader="none"/>
        </w:tabs>
        <w:ind w:firstLine="720"/>
        <w:jc w:val="both"/>
        <w:rPr/>
      </w:pPr>
      <w:r>
        <w:rPr>
          <w:rFonts w:eastAsia="Times New Roman Cyr" w:cs="Times New Roman Cyr" w:ascii="Times New Roman Cyr" w:hAnsi="Times New Roman Cyr"/>
          <w:lang w:val="en-US"/>
        </w:rPr>
        <w:t>- Любовник Распейла</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каких обстоятельствах он у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сэкономить ваше время. Это не моих рук дело. Распейл сам убил его. Он любил моряков. Это был скандинав по имени Клаус. Фамилия его никогда не произносилась. - Голос доктора звучал от самого пола. Возможно, он уже лежал. - Клаус покинул шведский корабль в Сан-Диего. Распейл преподавал там в консерватории. Он увидел юношу и чуть не сошел с ума. Швед почуял хорошие деньги и уступил ему. Они купили домик на колесах и голые мотались по лесу. Потом флейтист рассказал, что мальчишка ему изменил, и он задушил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ейл сам рассказал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 время психотерапевтического сеанса. Думаю, он соврал. Распейл всегда искажал факты. Он хотел казаться опасным и романтичным. Скорее всего швед задохнулся во время какого-то банального полового экстаза. Распейл не мог задушить его. Заметили, как близко к подбородку отрезана голова? Видимо, для того, чтобы не увидели того, чего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чта Распейла о прекрасной жизни разбилась. Он положил голову любимого в сосуд со спиртом и вернулся на Вост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сделал с те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пал в гор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ам показывал гол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н рассказывал, как часто садился рядом с Клаусом в машину и показывал ему валентинки.</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А потом Распейл умер.., сам. Как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венно говоря, я страшно устал от его хныканий. Лечение не помогало. Вообще, он изрядно утомил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том обед для руководителей оркест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вам не приходилось встречать людей, у которых нет времени ходить по магазинам? И тогда приходится довольствоваться тем, что есть в холодильнике, Кларис. Я могу называть вас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буду называть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доктор Лектер. Это более всего соответствует вашему возврату и положению, - ответ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чувство владело вами в гара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мерз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ши и насекомы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шлось выпить какое-то лекарство, чтобы успокоить нервы? - спросил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имею некоторый опыт в подобных дел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ощутили, узнав о смерти моего соседа? Вы пока не спрашивали меня о н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собира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дова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опечал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на самом деле уговорили его сдел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тихо засмеялся и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Старлинг, вы хотите сказать, что именно я склонил его совершить это преступное самоубийство? Не будьте глупышкой. В жизни есть изощренные и довольно приятные способы достижения симметрии, особенно если дело касается зловещих болтунов. Согласны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Старлинг, а вот это ложь. Первая ложь, которую произнесли вы. “Печальный инцидент”, - сказал бы Трумэ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разница? Почему, вы думаете, я помог в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равитесь Джеку Крофор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Хотите, чтобы он полюбил вас? Скажите честно, хотите сделать ему приятное и это вас тревож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ый желает нравиться,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аждый. Думаете, у Джека Крофорда к вам серьезные намерения? Уверен, он очень несчастный человек. Думаете, он представляет в мыслях любовные сцены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ня не интересует,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ы говорите, что не знаете, почему он помогает вам. А почему это делаю я, зн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каж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вы думаете потому, что хочу заглянуть вам внутрь и попробовать на вкус ваши органы? Нет! Я хочу получить кое-что от Крофорда и потому намерен с ним торговаться. Но он сюда не придет. Не попросит помощи в деле Буйвола Билла, хотя ему и известно, что от этого зависит жизнь многих женщ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в это поверить,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совсем немного, и он в состоянии сделать это для меня. Я сижу в этой клетке уже восемь лет, Кларис, и знаю, что они никогда не выпустят меня. Все, что я хочу, - это видеть мир. Мне нужно окно, чтобы созерцать деревья, во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 адвокат... - Чилтон поставил в коридоре телевизор и настроил на религиозный канал. Как только вы уйдете, санитар включит звук. И мой адвокат не способен ничего изменить. Я всего лишь хочу снова иметь свои книги и видеть жизнь. Я хорошо заплачу за это. Крофорд в состоянии помочь мне. Простите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дам ваши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х проигнорирует. А Буйвол Билл будет будет продолжать свое дело, .. Я скажу вам о нем одну вещь. И через многие годы, когда они поймают его.., если поймают, вы убедитесь, что я был прав и мог вам здорово помочь. Я мог спасти многие жизни.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Буйвола Билла двухэтажный дом, - медленно проговорил доктор Лектер и выключил у себя с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он не сказал ни слова.</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ЕСЯТАЯ</w:t>
      </w:r>
    </w:p>
    <w:p>
      <w:pPr>
        <w:pStyle w:val="Iauiu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 Старлинг склонилась над игровым столом учебного казино, стараясь сосредоточиться на лекции по выуживанию денег в азартных играх. Прошло тридцать шесть часов с момента, когда окружная полиция Балтимора выслушивала ее показания и отпустила, предупредив, что федеральные органы не должны в дальнейшем заниматься убийст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подаватель пустил рулетку, но шарик так и не вылетел из его руки. Сейчас он почему-то произносил ее имя: “Кларис Старлинг”. Интересно, в чем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подаватель движением подбородка показал на дверь за ее спиной. Она оберну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 чем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ласс заглядывал их инструктор по стрельбе, Брайэ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тившись с взглядом девушки, он жестом подозвал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ирайтесь, Старлинг. Где ваши боевые доспехи? - быстро проговорил он в коридо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мнате. Крыло “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ках инструктора был чемоданчик для снятия отпечатков, но не учебный, а настоящий, самого лучшего образца, и маленькая матерчатая сум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летаете с Джеком Крофордом. Возьмите все необходимое на случай, если придется ночевать. Может, вы и вернетесь, но лучше возьм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Iauiue"/>
        <w:tabs>
          <w:tab w:val="left" w:pos="720" w:leader="none"/>
        </w:tabs>
        <w:ind w:firstLine="720"/>
        <w:jc w:val="both"/>
        <w:rPr/>
      </w:pPr>
      <w:r>
        <w:rPr>
          <w:rFonts w:eastAsia="Times New Roman Cyr" w:cs="Times New Roman Cyr" w:ascii="Times New Roman Cyr" w:hAnsi="Times New Roman Cyr"/>
          <w:lang w:val="en-US"/>
        </w:rPr>
        <w:t>- Охотники в Западной Вирджинии нашли тело. Похоже, дело рук Буйвола Билла. Местная полиция уже занялась расследованием. Но это такое захолустье, и поэтому Джек решил действовать сам. - Брайэн остановился около входа в крыло “С”. - Ему нужен кто-нибудь, способный снять отпечатки пальцев утопленника и помочь в остальных делах</w:t>
      </w:r>
      <w:r>
        <w:rPr>
          <w:lang w:val="en-US"/>
        </w:rPr>
        <w:t>.</w:t>
      </w:r>
      <w:r>
        <w:rPr>
          <w:rFonts w:eastAsia="Times New Roman Cyr" w:cs="Times New Roman Cyr" w:ascii="Times New Roman Cyr" w:hAnsi="Times New Roman Cyr"/>
          <w:lang w:val="en-US"/>
        </w:rPr>
        <w:t xml:space="preserve"> На занятиях вам удавалось это, вер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звольте я проверю содержим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йэн открыл и подал ей чемодан. Там лежали прекрасные приспособления для подкожных анализов, различные склянки, но фотоаппарата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еще нужен “Полароид 1-1” с объективом СЮ-5, мистер Брайэн, чистые пленки и батаре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ыталась задать еще вопрос, но инструктор уже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 начала девушка, подойдя к маш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 прервал ее Брайэн, - кобура, если присмотреться, здорово видна, но это не бе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йэн на максимально возможной скорости мчался к аэропорту Куантико.</w:t>
      </w:r>
    </w:p>
    <w:p>
      <w:pPr>
        <w:pStyle w:val="Iauiue"/>
        <w:tabs>
          <w:tab w:val="left" w:pos="720" w:leader="none"/>
        </w:tabs>
        <w:ind w:firstLine="720"/>
        <w:jc w:val="both"/>
        <w:rPr/>
      </w:pPr>
      <w:r>
        <w:rPr>
          <w:rFonts w:eastAsia="Times New Roman Cyr" w:cs="Times New Roman Cyr" w:ascii="Times New Roman Cyr" w:hAnsi="Times New Roman Cyr"/>
          <w:lang w:val="en-US"/>
        </w:rPr>
        <w:t>Видавший виды двухмоторный “бичкрафт” уже стоял на взлетной полосе с включенными сигнальными огнями и открытой дверью. Один винт вращался, и трава за выхлопным соплом никла к земле</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затормозила около самол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йэн вытащил с заднего сиденья вещи, вручил их девушке и пожал ей руку. Крофорд в рубашке с короткими рукавами и солнечных очках сидел на месте второго пилота. Услышав, как летчик хлопнул дверью, он оберну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могла видеть его глаза за черными стеклами очков и вдруг почувствовала, что этот человек ей совершенно чужой. Крофорд был бледен и напряж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ьмите бумаги и ознакомьтесь. - Это было все, что он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иденье позади него лежала папка. На обложке было написано: “Дело Буйвола Билла”.</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ОДИННАДЦА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я взлетной полосы расплылись и резко упали вниз. Маленький самолет сделал разворот и ринулся на восток, навстречу сверкающему утреннему солнцу, в сторону от Чесапикского зали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чудовище уже совершило за последние десять месяцев пятое преступление. Он похищал молодых женщин, убивал и сдирал с них ко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Старлинг скользнули вниз на протокол вскрытия и гистологический анализ, подтверждающий, что сначала он убивал, потом делал все осталь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ворив свой дичайший обряд, он кидал тело в воду. Их находили в различных реках, каждый раз в разных штат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нали, что Буйволу Биллу не сидится на месте. Это единственное, что было известно о нем, кроме, пожалуй, того, что он пользовался одним и тем же оружием, скорее всего кольтом тридцать пятого калиб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 наверняка был белым мужчи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м, потому что убийцы-рецидивисты обычно выбирают жертвы из своей этнической групп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се его жертвы были белыми. Мужчиной, потому что женщин убийц-психопатов в наше время просто не существу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местом, где он похищал девушку и где бросал ее в воду не было никакой системной связи.</w:t>
      </w:r>
    </w:p>
    <w:p>
      <w:pPr>
        <w:pStyle w:val="Iauiue"/>
        <w:tabs>
          <w:tab w:val="left" w:pos="720" w:leader="none"/>
        </w:tabs>
        <w:ind w:firstLine="720"/>
        <w:jc w:val="both"/>
        <w:rPr/>
      </w:pPr>
      <w:r>
        <w:rPr>
          <w:rFonts w:eastAsia="Times New Roman Cyr" w:cs="Times New Roman Cyr" w:ascii="Times New Roman Cyr" w:hAnsi="Times New Roman Cyr"/>
          <w:lang w:val="en-US"/>
        </w:rPr>
        <w:t>В тех случаях, когда тело обнаруживали вскоре после убийства, полиция сумела выявить еще одно обстоятельство: Билл некоторое время держал жертвы у себя живыми. Он убивал их в промежуток от недели до десяти дней со дня похищения. Это означало, что у него был какой-то тайник, где он мог прятать женщин. A это</w:t>
      </w:r>
      <w:r>
        <w:rPr>
          <w:i/>
          <w:iCs/>
          <w:lang w:val="en-US"/>
        </w:rPr>
        <w:t xml:space="preserve">, </w:t>
      </w:r>
      <w:r>
        <w:rPr>
          <w:rFonts w:eastAsia="Times New Roman Cyr" w:cs="Times New Roman Cyr" w:ascii="Times New Roman Cyr" w:hAnsi="Times New Roman Cyr"/>
          <w:lang w:val="en-US"/>
        </w:rPr>
        <w:t>в свою очередь, доказывало, что он вел оседлый образ жизни. Он был не кем иным, как пауком, возвращавшимся в свою дыру. Он возвращался в нее по собственному желан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е место - неизвес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 на людей наводило главным образом то, что целую неделю он истязал жертву, которая скорее всего знала о приближающейся мучительной смер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были повешены, двое застрелены. Не было зафиксировано никаких признаков изнасилований или прочих физических издевательств перед убийством, в протоколах вскрытия не фигурировало обезображивание половых органов. Хотя патологоанатомы оговаривались, что в таких разложившихся телах выявить подобные вещи почти не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х находили голы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ух случаях одежды жертв нашли у дороги рядом с их домами. Причем платья были разрезаны на спине, как одеяния покойни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ло бы спокойно изучить эти фотографии, если бы в кабине не было так душно, если бы этот дряхлый самолет не падал в каждую воздушную яму, если бы проклятое солнце не жгло так нещадно через иллюминаторы. Старлинг уставилась в затылок Крофор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ей суждено поймать Буйвола Билла, то компания для этого вполне подходящая. Крофорд собрал солидную команду для расследования этих убийств. Но, не обошлось без пот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ть, к примеру, Уилла Грэхема, самого хитроумного сыщика отдела, легендарную личность для всех студентов Академии. Он сейчас обитал во Флориде и пил до такой степени, что на него было страшно смотреть. Так, по крайней мере, говор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Крофорд почувствовал на себе ее взгляд. Он поднялся с места второго пилота и сел рядом с Кларис. Когда он снял солнечные очки и надел свои с бифокальными стеклами, девушка почувствовала, что он ей вовсе не чуж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рко, а вам? - спросил он. - Бобби, тут просто нечем дышать! - крикнул он летчи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би на что-то нажал, и в кабину устремился холодный воздух. На голову Старлинг опустилось несколько снежин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Крофорд открыл карту Центрального и Восточного районов США. На ней чернилами были отмечены места, где обнаружили тела. Он достал ручку и поставил еще одну то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ка Элм находится примерно на шесть миль ниже района 79, - проговорил он. - Здесь нам повезло. Тело зацепилось за леску. Местные сыщики полагают, что жертва была брошена в воду не так давно. Тело доставили в Поттер, центр округа. Надо бы побыстрее узнать, кто она, и поискать свидетелей похищения. Отпечатки следует отправить сразу, как только - их получим. - Крофорд поднял голову и внимательно посмотрел на девушку через нижние линзы своих очков. - Джимми Прайс сказал, что вы умеете работать с утопленни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астоящими мне заниматься еще не приходилось. Я делала отпечатки пальцев рук, которые получал Прайс. Некоторые из них действительно принадлежали утопленникам.</w:t>
      </w:r>
    </w:p>
    <w:p>
      <w:pPr>
        <w:pStyle w:val="Iauiue"/>
        <w:tabs>
          <w:tab w:val="left" w:pos="720" w:leader="none"/>
        </w:tabs>
        <w:ind w:firstLine="720"/>
        <w:jc w:val="both"/>
        <w:rPr/>
      </w:pPr>
      <w:r>
        <w:rPr>
          <w:rFonts w:eastAsia="Times New Roman Cyr" w:cs="Times New Roman Cyr" w:ascii="Times New Roman Cyr" w:hAnsi="Times New Roman Cyr"/>
          <w:lang w:val="en-US"/>
        </w:rPr>
        <w:t>- Хорошо. Теперь взгляните вот сюда. Первую известную нам жертву обнаружили в реке Блэкуотер в июле прошлого года. Девушка по имени Биммел. Как сообщили, она пропала пятнадцатого апреля в Бельведере, штат Огайо. Здесь удалось узнать не много. Три месяца пришлось устанавливать ее личность. Следующей жертвой он завладел в Чикаго во второй декаде апреля. Нашли ее в реке Уобаш близ города</w:t>
      </w:r>
      <w:r>
        <w:rPr>
          <w:lang w:val="en-US"/>
        </w:rPr>
        <w:t xml:space="preserve"> </w:t>
      </w:r>
      <w:r>
        <w:rPr>
          <w:rFonts w:eastAsia="Times New Roman Cyr" w:cs="Times New Roman Cyr" w:ascii="Times New Roman Cyr" w:hAnsi="Times New Roman Cyr"/>
          <w:lang w:val="en-US"/>
        </w:rPr>
        <w:t>Лафейтта, Индиана, буквально через десять дней после похищения. Именно поэтому мы смогли установить, что с ней произошло. Потом была найдена молодая девушка лет двадцати в реке Роллинг Форк, в тридцати восьми милях к югу от Луисвилля, штат Кентукки. Установить ее имя так и не удалось. Следующей жертвой оказалась женщина по имени Варнер. Это случилось в Эвансвилле, штат Индиана. А нашли ее в реке Эмбаррас, восточный Иллинойс. Затем он перебрался на юг и утопил свою очередную жертву южнее Дамаска, штат Джорджия. Эта девушка по имени Киттридж была родом из Питтсбурга. Вот ее фотография. Ему жутко везет - до сих пор никто не видел, как он похищает жертвы. Во всяком случае, мы об этом пока не слых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подалеку от мест затопления жертв не пролегают оживленные трас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допустить, что он пытается запутать следы? Попробуйте провести векторы от места похищения к месту предыдущего затопл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ая мысль. Но если он за один выезд избавляется от тела и похищает очередную жертву, то получается, что он делает солидный круг. Мы закладывали все данные в компьютер, и тот начал дымиться. Согласно выданной им информации выходит, что убийца живет на Востоке. Его передвижения не совпадают с лунными циклами. Ничего абсолютно не совпадает. Нет, он тоже следит за нашими действиями,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читаете его слишком осторожным убийцей? Крофорд утвердительно кив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невероятно осторожным. Летчик снял наушники и крикнул через плеч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на посадку, Джек. Вы остаетесь т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Крофорд и добавил, обращаясь к девушке: - инструктаж закончен, Старлинг.</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ВЕНАДЦА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касный дом для погребальных церемоний в Поттере, Западная Вирджиния, одновременно служил моргом округа Рэнкин. Экспертом по убийствам здесь был доктор Акин.</w:t>
      </w:r>
    </w:p>
    <w:p>
      <w:pPr>
        <w:pStyle w:val="Iauiue"/>
        <w:tabs>
          <w:tab w:val="left" w:pos="720" w:leader="none"/>
        </w:tabs>
        <w:ind w:firstLine="720"/>
        <w:jc w:val="both"/>
        <w:rPr/>
      </w:pPr>
      <w:r>
        <w:rPr>
          <w:rFonts w:eastAsia="Times New Roman Cyr" w:cs="Times New Roman Cyr" w:ascii="Times New Roman Cyr" w:hAnsi="Times New Roman Cyr"/>
          <w:lang w:val="en-US"/>
        </w:rPr>
        <w:t>Если он решал, что причина смерти вызывает сомнение, тело отправляли в Клаксонский региональный медицинский центр соседнего округа, где работали более опытные специалисты. Кларис Старлинг ехала с аэродрома в отсеке для перевозки преступников, и потому, чтобы слышать</w:t>
      </w:r>
      <w:r>
        <w:rPr>
          <w:lang w:val="en-US"/>
        </w:rPr>
        <w:t xml:space="preserve"> </w:t>
      </w:r>
      <w:r>
        <w:rPr>
          <w:rFonts w:eastAsia="Times New Roman Cyr" w:cs="Times New Roman Cyr" w:ascii="Times New Roman Cyr" w:hAnsi="Times New Roman Cyr"/>
          <w:lang w:val="en-US"/>
        </w:rPr>
        <w:t>полицейского, поясняющего детали Крофорду, ей пришлось вплотную прижать ухо к перегораживающей решет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е шеф с водителем вышли и направились в морг, Старлинг обнаружила, что передвижная - камера не имеет ручек на двери. Она довольно долго колотила в окно кулачками, пока один из стоявших неподалеку полицейских не услышал и не крикнул водителю, чтобы тот выпустил ее. Крофорд уже беседовал со старшим следователем, исполнявшим обязанности шерифа, невысоким, плотным мужчиной в очках с металлической оправой и модных туфлях из каталога “Роме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в полутемный коридор морга, где успокаивающе гудел автомат с кока-кол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ль стен стояли необычные предметы - ножная швейная машина, трехколесный велосипед, рулон искусственной травы, полосатый тент, прикрепленный к столбам. На стене висела копия “Святой Сицилии за пианино”, написанная сепи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ы девы были уложены в косы, а с воздуха на клавиши падали ро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благодарен, что вы так быстро нам сообщили, - сказал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звонили прямо с места происшествия, - ответил следователь. - Насколько мне известно, шериф Перкинс с вами связаться не смог. Он вместе с миссис Перкинс в настоящее время отдыхает на Гавайях. Сегодня утром я говорил с ним по телефону. Он перезвонит к концу дня. Мистер Перкинс считает, что сейчас главная задача - узнать, не из нашего ли округа девушка. Прежде чем предпринять что-то еще, я приказал заняться именно эт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как раз собираемся помочь вам в этом. Ес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ворил с Чарльстоном. Оттуда должны прислать несколько человек из отдела криминальных расследований. Они сделают все, что нам потребу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риф, в преступлениях такого рода присутствуют некоторые моменты, которые мы должны обсудить в мужском разговоре, - сказал Крофорд, легким кивком головы указывая на Старлинг. Они зашли в маленькую комнату и закрыли за собой дверь. Не прошло и четырех минут, как мужчины снова появи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старшего следователя были плотно сжа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кар, приведите доктора Акина. Скажите, что его зовут к телеф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 комнате для бальзамирования трупов - на обоях были розы и какая-то гипсовая лепнина на высоком потолке - Кларис Старлинг впервые встретилась с доказательствами реального существования Буйвола Бил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ко-зеленый пластиковый мешок с застегнутой до самого верха молнией был единственной современной вещью в комнате. Он лежал на старомодном мраморном столе для бальзамирования, многократно отражаясь в зеркалах шкафчиков с троакарами и упаковками кавернозной жидкости. Старлинг сняла шарф и повязала его вокруг головы, как это делают акушерки, достала из сумки хирургические перчат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были только доктор Акин, Старлинг и Крофорд. Мистер Акин и Старлинг обменялись понимающими взглядами. Оба чувствовали и странное удовлетворение, и непонятное смущение. Крофорд достал из кармана аэрозоль и побрызгал вокруг. Когда шеф и доктор нанесли жидкость около ноздрей, Старлинг сделала то же самое. Стоя около раковины спиной к комнате, она вытащила фотоаппарат. Сзади донесся звук молнии на меш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 взглянув на розы на обоях, Кларис глубоко вздохнула и выпустила воздух. Повернулась, устремила взгляд на тело.</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Надо было сразу надеть на руки бумажные пакеты, - сказала она. - Когда я закончу, то сама сделаю это. - Очень осторожно перезаряжая камеру, она начала фотографировать т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ибшая оказалась молодой женщиной с широкими бедрами, ростом примерно сто семьдесят сантиметров. От щелока, содержавшегося в воде, места, где не было кожи, лишь слегка посерели, потому что погода стояла холодная, а она пролежала в реке всего несколько дней. Кожа была содрана от основания грудей до самых колен. Примерно на участке, который скрывают брюки и пояс тореад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ле была отчетливо видна причина смерти - рваная, в форме звезды, размером с ладонь ра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головы, начиная от бровей, была начисто снята вся кожа вместе с волос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сказал, что он будет снимать скальпы, - проговори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ймитесь лучше своим “полароидом”, - пробормотал Крофорд, стоя рядом с девуш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ошел вокруг стола и Зло поджал губы. Кларис стянула одну перчатку, чтобы ощупать ноги ниже кол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ень была обмотана обрывком лески с крючком, на который и поймалось тело в бурной ре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кажете, Старлинг?</w:t>
      </w:r>
    </w:p>
    <w:p>
      <w:pPr>
        <w:pStyle w:val="Iauiue"/>
        <w:tabs>
          <w:tab w:val="left" w:pos="720" w:leader="none"/>
        </w:tabs>
        <w:ind w:firstLine="720"/>
        <w:jc w:val="both"/>
        <w:rPr/>
      </w:pPr>
      <w:r>
        <w:rPr>
          <w:rFonts w:eastAsia="Times New Roman Cyr" w:cs="Times New Roman Cyr" w:ascii="Times New Roman Cyr" w:hAnsi="Times New Roman Cyr"/>
          <w:lang w:val="en-US"/>
        </w:rPr>
        <w:t>- Думаю, она не местная - мочки ушей проткнуты в трех местах. Пользовалась яркой косметикой. Похожа на городскую. На ногах волосы примерно двухнедельной давности. Видите, какие они мягкие? Скорее всего, для удаления волос она пользовалась кремами. Под мышками тоже. На нижней губе побелевший пушок. Она тщательно следила за собой, но последнее время не</w:t>
      </w:r>
      <w:r>
        <w:rPr>
          <w:lang w:val="en-US"/>
        </w:rPr>
        <w:t xml:space="preserve"> </w:t>
      </w:r>
      <w:r>
        <w:rPr>
          <w:rFonts w:eastAsia="Times New Roman Cyr" w:cs="Times New Roman Cyr" w:ascii="Times New Roman Cyr" w:hAnsi="Times New Roman Cyr"/>
          <w:lang w:val="en-US"/>
        </w:rPr>
        <w:t>могла себе этого позвол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умаете о ра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а Старлинг. - Я бы сказала, что это результат сквозного ран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Это результат выстрела в упор. Газы проникли в грудину, распространились по поверхности кожи, и вокруг отверстия образовалась звез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еной раздались звуки органа - видимо, в передней части ритуального дома началась церемония прощ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уткая смерть, - вымолвил доктор Акин. - Извините, но я должен хотя бы в конце церемонии появиться там. Члены семьи всегда хотят, чтобы я побыл с ними в последний момент. Ламар будет здесь, как только завершит свои музыкальные дела. Надеюсь, вы сохраните все для патологоанатома из Клакстона, мистер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евой руке сломаны два ногтя, - продолжила Старлинг, когда доктор вышел. - А под другими, похоже, есть следы грязи или чего-то еще. Мы можем собрать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 образцы песка и уцелевшей косметики, - распорядился Крофорд. - Мы им скажем об этом, когда получим результ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ар, худощавый служащий с едва пробивающимися усами, вошел, когда она брала остатки песка из-под ногтей погибш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имо, когда-то работали маникюршей, - проговор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исутствующие с определенным удовольствием отметили, что на ладонях трупа не было следов от собственных ногтей. Это доказывало, что девушка, как и остальные жертвы, умерла до того, как с ней проделали все эти ужа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снятия отпечатков вам, видимо, удобней перевернуть ее? - спросил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было бы луч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начала займемся зубами, а потом Ламар поможет 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нимки или аналитическую схему тоже? - Старлинг укрепила на камеру дентальное приспособление, с облегчением почувствовав, что у нее оказалось все необходимое оборудов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нимки, - ответил Крофорд. - Схема без рентгена может ввести нас в заблуждение. Старлинг вгляделась в первый снимок и повторила опы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снимок оказался лучшего каче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что-то застряло в горле, - сказала Кларис. Крофорд посмотрел на снимок. На нем был ясно виден темный цилиндрический предмет как раз между голосовыми связ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фона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ело вынимают из воды, во рту обычно оказываются листья или что-то подобное, - заметил Ламар, помогая Крофор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воей походной сумки Старлинг достала несколько пинцетов и посмотрела на своего шефа поверх тела. Тот утвердительно кивнул. Кларис потребовалась всего секунда, чтобы вынуть предмет из гор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какое-то семя? - спросил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это куколка насекомого, - ответил Ламар. И он оказался прав. Старлинг положила предмет в пакет. - Можно попросить окружного эксперта взглянуть на него, - добав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тело лежало лицом вниз, что облегчало процедуру снятия отпечатков. Старлинг была готова к худшему, но ей не понадобилось прибегать ни к впрыскиванию, ни к иным специальным приемам. Она сделала отпечатки на толстых пластинах, закрепленных в напоминающих рожок для обуви приспособлениях. На случай, если обнаружатся только отпечатки ног, Кларис сделала оттиски подош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ечах жертвы были вырезаны два треугольных лоскутка кожи. Старлинг сфотографировала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удьте их измерить, - сказал Крофорд. - Срывая одежду с девушки из Акрона, ой порвал у нее кожу на плечах. Они по размерам и форме соответствуют рваным дырам на ее кофте, найденной у дор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 что-то новенькое. Раньше я такого не вид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икрах видны следы ожогов, - проговори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часто встречаются у старых людей, - заметил Лама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ереспросил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ОНИ ЧАСТО ВСТРЕЧАЮТСЯ У СТАРЫХ ЛЮД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красно вас расслышал, но не понял,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пы людей часто находят с пятнами от ожогов, даже если не очень жарко, потому что они некоторое время лежат под ярким све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ем у патологоанатома, появились они до смерти или после. Скорее всего это от глушителя, - добавил Лама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ч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глушителя. Автомобильного глушителя. Когда застрелили Билли Петри, его бросили в багажник. Жена Билли моталась в поисках мужа два или три дня на этой самой машине, пока наконец не обнаружила его. Когда труп привезли, у него оказались такие же следы от глушителя, только на ягодицах, - рассказывал Лама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мысль. Я бы взял вас к себе на службу, Ламар. Nтарлинг почувствовала острое желание кое-что сказать до того, как они застегнут мешок, подытожить увиденное. Но она только кивнула и занялась укладыванием полученных образцов. Когда тело скрылось в мешке, все предстало в каком-то ином свете. Старлинг стянула перчатки, включила воду. Повернувшись спиной, она начала мыть ру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в трубах была не очень холодной. Ламар глянул на нее и вышел. Через минуту он вернулся с жестянкой ледяной содовой воды, открыл ее и предложил девуш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 ответила Старлинг. - Я вряд ли в состоянии сейчас п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надо. Вылейте немного себе на затылок. Холод поможет вам взбодриться. Я всегда так поступаю. когда Старлинг уже заканчивала писать записку патологоанатому, на столе у стены заработал передатч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жертву нашли почти сразу после совершения преступления, было большой удачей. Крофорд рассчитывал как можно быстрее идентифицировать ее и заняться поисками свидетелей похищения. Это была кропотливая работенка, но достаточно эффективная. Крофорд взял с собой “литтэл факс” для немедленной передачи отпечат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личие от федерального факсимильного устройства этот был подключен к системе основных главных управлений ФБР восточных штатов. Отпечатки, сделанные Старлинг, уже полностью высох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ожите их в факс - у вас более ловкие руки. Это означало, что она не имеет права испортить драгоценные карточки, и Кларис достойно справилась со своей задачей. Крофорд тем временем говорил по телефону с операторской ФБР в Вашингт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ти, вы подключились к систе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ускорить процесс идентификации, отпечатки пальцев мертвой девушки полетели по проводам в операторские следственных отделов ФБР всех восточных штат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икаго, Детройт, Арканзас и другие районы найдут в своих картотеках идентичные отпечатки, ответ последует незамедлительно. затем Крофорд передал снимки зубов, лица, причем верх головы Старлинг предусмотрительно прикрыла полотенцем на случай, если снимки каким-то образом просочатся в прессу.</w:t>
      </w:r>
    </w:p>
    <w:p>
      <w:pPr>
        <w:pStyle w:val="Iauiue"/>
        <w:tabs>
          <w:tab w:val="left" w:pos="720" w:leader="none"/>
        </w:tabs>
        <w:ind w:firstLine="720"/>
        <w:jc w:val="both"/>
        <w:rPr/>
      </w:pPr>
      <w:r>
        <w:rPr>
          <w:rFonts w:eastAsia="Times New Roman Cyr" w:cs="Times New Roman Cyr" w:ascii="Times New Roman Cyr" w:hAnsi="Times New Roman Cyr"/>
          <w:lang w:val="en-US"/>
        </w:rPr>
        <w:t>Три работника центра криминальных расследований Западной Вирджинии прибыли из Чарлстона, когда они уже собрались уезжать. Крофорд долго жал всем руки и вручил карточки с номерами прямых телефонов</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рофорд и Старлинг уже сидели в машине, стоящий у входа Ламар дружелюбно помахал им ру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в жестянке была еще холодной. Ламар вернулся в свою комнату и приготовил себе освежающий напиток.</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ИНАДЦА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точном Мемфисе, штат Теннеси, Кэтрин Бэйкер Мартин ее лучший друг смотрели поздно ночью по телевизору в его квартире фильм и покуривали гашиш. Рекламные вставки становились все длиннее и появлялись все ча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кое-что пожевать. Хочешь маковых зерен? - спросила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бегаю. Давай ключ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 Заодно надо узнать, не звонила ли мать. Кэтрин вскочила с дивана - высокая, молодая женщина, ширококостная, с красивым лицом и копной светлых волос. Нащупав под журнальным столиком свои туфли, она вышла на ули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вральский вечер был скорее сырым, чем холодным. Легкий туман с Миссисипи - он был ей по грудь - окутал большую стоянку автомобилей. Прямо над головой виднелась бледная и тонкая, похожая на рыболовный крючок, лу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нув в небо, девушка ощутила озноб. Она пересекла стоянку, направляясь к своему дому, находящемуся в сотне ярд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множества трейлеров и лодок на тележках прямо возле ее двери припарковался коричневый фургон. Она обратила на него внимание потому, что он напоминал будку для перевозки посылок, с которой обычно прибывали подарки от матери. Она - на ходу бросила взгляд на яркий фонарь. Это был включенный торшер с большим абажуром. Под ним стояло старое кресло с красной в цветочек обивкой. Эти два предмета явно предназначались для гостиной. Кэтрин Бэйкер Мартин, окинув взглядом вещи, подбежала к дв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да кто-то переезжает. Въезжает. Уезж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унхинд-вилледж постоянно все в движении. На окне ее квартиры шевельнулась штора, и она увидела на подоконнике своего кота - он выгнул спину и терся спиной о стек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остала ключ, но, прежде чем вставить его в замок, оглянулась. Из фургона выпрыгнул человек. При свете лампы девушка увидела, что одна рука его была в гипсе и висела на перевязи. Она вошла в комнату и закрыла за собой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глянув через минуту на улицу, Кэтрин Бэйкер Мартин увидела, как мужчина пытается втолкнуть в кузов кресло. Поддерживая коленом, он пытался здоровой рукой затолкнуть кресло внутрь, не удержал, и груз упал на асфальт. Мужчина поставил кресло на ножки, вытер грязь с ситцевой обивки. Кэтрин вышла на ули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огу. - Она искренне хотела помочь челове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Спасибо. - Голос человека был странно напряжен, по акценту она поняла, что он не местный.</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Лампа на </w:t>
      </w:r>
      <w:r>
        <w:rPr>
          <w:rFonts w:eastAsia="Times New Roman Cyr" w:cs="Times New Roman Cyr" w:ascii="Times New Roman Cyr" w:hAnsi="Times New Roman Cyr"/>
          <w:i/>
          <w:iCs/>
          <w:lang w:val="en-US"/>
        </w:rPr>
        <w:t>тротуаре</w:t>
      </w:r>
      <w:r>
        <w:rPr>
          <w:rFonts w:eastAsia="Times New Roman Cyr" w:cs="Times New Roman Cyr" w:ascii="Times New Roman Cyr" w:hAnsi="Times New Roman Cyr"/>
          <w:lang w:val="en-US"/>
        </w:rPr>
        <w:t xml:space="preserve"> освещала его лицо снизу, искажая черты. Фигуру рассмотреть ей удалось лучше. На нем были брюки цвета хаки в обтяжку и замшевая куртка, расстегнутая настолько, что виднелась грудь в веснушках. Подбородок и щеки были лишены даже намека на растительность и напоминали женск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ни отбрасываемого лампой света отчетливо поблескивали глаза. Кэтрин почувствовала на себе его взгляд. Мужчины частенько любовались ее крупным телом. Одни могли скрыть это, другие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медленно проговорил он. От человека исходил неприятный запах. Кроме того, она с отвращением заметила на плечах под рукавами волосы - завитки кудр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лкнуть кресло в фургон оказалось несл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 сдвинуть его к переднему борту. - Он заскочил в кузов, с шумом отодвинул что-то в сторону. Они подтолкнули кресло к самым сиденья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четырнадцатый? - спрос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айте вон ту веревку, прямо под вашими ногами. Когда Кэтрин наклонилась, он сильно ударил ее по затылку рукой в гипсе. Она в испуге закрыла голову руками, но последовал еще удар. Удары сыпались один за другим, пока она не упала рядом с крес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секунду .</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л за ней, затем стянул с руки гипс, занес в фургон лампу н закрыл заднюю дверцу. Потом отогнул воротник на кофте девушки и, подсвечивая фонарем, прочитал на этикетке раз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вымолв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резал кофту на спине, хирургическими ножницами стянул ее, связал девушке руки и перевернул ее на сп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юстгальтер она не носила. Он пощупал пальцами полные груди, прикинул их вес, оценил упруг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нова пробормота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евой груди оказался розовый след от страстного поцелуя. Он придавил пальцем засос и удовлетворенно кивнул, когда тот под легким нажимом исчез. Затем перевернул девушку и осмотрел ее голову, раздвигая густые волосы. Жесткий гипс не поранил ко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мя пальцами он нащупал на шее пульс и ощутил его би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о-о, - сказа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до его двухэтажного дома предстояла довольно долгая, поэтому он решил не развязывать ей ру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доконника комнаты Кэтрин кот наблюдал, как фургон отъезжает все дальше, как постепенно сливаются в одну точку задние габаритные ог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 комнате позвонил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сверкнул огонек - сработал автоответчик. Звонила мать Кэтрин, сенатор штата Теннеси.</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ЧЕТЫРНАДЦА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ьмидесятые годы, прозванные золотым веком терроризма, происходили похищения детей членов американского Конгресса с целью получения выкуп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2.45 утра специальный агент подразделения ФБР в Мемфисе доложил в Вашингтон об исчезновении единственной дочери сенатора Рут Мар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3.00 утра два фургона без опознавательных знаков выехали из гаража вашингтонского отдела. Один направился к зданию Сената, где техники установили специальные записывающие и кодирующие устройства в кабинете сенатора Мартин, к таким же устройствам были подключены ближайшие телефоны-автома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автомобиль, оснащенный всей необходимой для наблюдения аппаратурой, остановился на Вирджиния-авеню, неподалеку от дома сенат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из находившихся в фургоне подключили записывающее устройство к домашнему телефону миссис Мар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сех теплилась надежда, что ловкое похищение Кэтрин Бэйкер Мартин было произведено с единственной целью - получения выкупа. Такая возможность давала надежду на то, что девушка останется в живых. Никто не решался даже намекнуть на худшее. Затем перед самым рассветом патрульный в Мемфисе, разбираясь с бродягами на Уинчестер-авеню, остановил пожилого мужчину, собиравшего алюминиевые банки и другой хлам на дороге. На его тележке была обнаружена женская кофта с застежками спереди, но, подобно одеяниям покойников, разрезанная сзади. Отметка прачечной на кофте говорила о том, что она принадлежала Кэтрин Бэйкер Мар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b/>
          <w:bCs/>
          <w:lang w:val="en-US"/>
        </w:rPr>
        <w:t>* * *</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6.30 утра Джек Крофорд мчался из Арлингтона в южном направлении, когда телефон подал резкий сигн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ять-тридцать-четыре-сорок” слуш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ового” вызывает “Альфа-четыре”. Крофорд нашел широкую обочину, притормозил и остановился, чтобы все внимание уделить разгово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льфа-4” - это был пароль директора ФБ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вы уже знаете о Кэтрин Мар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ной дежурный сообщил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известно и о кофте. Говор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ная полиция сразу подняла тревогу по поводу похищения, - начал Крофорд. - Я бы не очень хотел этого и поэтому сразу взял под контроль телефоны. Хоть кофта и разрезана сзади, мы не можем утверждать с уверенностью, что это Билл. Возможно, нас пугают и вскоре потребуют выкуп. Кто занимается розыском в Теннеси, мы или о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Государственная полиция. Работают неплохо. Из Белого дома звонил Фил Адлер. Он сообщил о “большой заинтересованности” Президента. Мы можем отличиться, Дж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подумал об этом. А где сама сена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ходится на пути в Мемфис. Она достала меня дома минуту назад. Можете себе представ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рофорд помнил сенатора Мартин по бюджетным слушания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валится на нас всем своим весом.</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Ее можно пон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директор. - Я объяснил ей, что мы стараемся, как обычно, изо всех с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аша сенатор - человек суровый, Томми. Если она останется недовольна, полетят голо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Держите меня в курсе. Джек, сколько у нас в запасе дней при благоприятном стечении обстоятельств? Шесть или сем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Если он запаникует, узнав, с кем связался, то может сразу же ее прикончить и выбросить в во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сей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вух милях от Куантико. Крофорд положил трубку и выехал на шоссе.</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ПЯТНАДЦА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елевидению шла прямая передача, в которой участвовали Питер Дженнингс и сенатор Рут Мар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ая женщина с волевым, но простоватым лицом стояла в комнате своего единственного ребен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ращаюсь к вам, человеку, который спрятал мою дочь, - подходя ближе к телекамере, заговорила она таким голосом, каким не говорила еще никогда. - У вас найдутся силы отпустить ее, не причинив ей вреда. Ее зовут Кэтрин. Это очень нежный и послушный ребенок. Пожалуйста, отпустите ее, пожалуйста, не делайте ей ничего плохого. Все в ваших руках. Вся сила и власть на вашей стороне. Я знаю, вы способны любить и страдать. Только вы способны защитить ее от зла. Сейчас у вас есть великолепная возможность доказать всему миру свою доброту, показать, что вы способны обращаться с людьми лучше, чем этот жестокий мир обращается с вами. Ее имя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сенатора Мартин исчезли с экрана, и на нем появились кадры любительского фильма, где ребенок, учащийся ходить, сжимает ручонками гриву огромного кол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сенатора Мартин продолжал за кад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этрин совсем маленькая. Отпустите ее. Отпустите ее, где бы она сейчас ни находилась, и вы можете рассчитывать на мою помощь и дружб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на экране замелькали фотографии. Кэтрин у румпеля на яхте в восемь лет. Судно стоит на берегу, и ее отец собственными руками красит бор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шли две более поздние фотографии молодой девушки очень крупным пла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на экране появилось лицо сенат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ещаю перед лицом всей страны, что буду помогать вам во всем. Я достаточно сильна, чтобы сдержать свое слово. Я - сенатор Соединенных Штатов Америки. Я имею самое прямое отношение к Стратегическим оборонным инициативам и системам космического оружия, известным под названием “Звездные войны”. Если у вас есть враги, я сотру их в порошок. Если кто-то мешает вам, я уберу их с дороги. Звоните мне в любое время дня и ночи. Мою дочь зовут Кэтрин. Пожалуйста, демонстрируйте на здоровье силу, только не причиняйте Кэтрин вреда. это были последние слова сенатора, произнесенные ею с экра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Кларис зазвонил телефон. Крофорд связался с ней с борта самол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линг, соберите вещи и встречайте меня через час. Отбываем на двое сут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умала, что разговор закончен - в трубке слышался только гул. Но вдруг голое прорезался сн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оры не нужны, только личные вещ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ретить вас г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итсоновский музей. - Он начал говорить что-то кому-то рядом с ним и положил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ляясь в машине к месту встречи, Старлинг думала о новой жертв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чень боялась, что тело Кэтрин уже обнаруже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уйвол Билл узнает о том, кто ее мать, он может ускорить события. Он, возможно, захочет побыстрее разделаться с жертвой и, засунув ей в рот насекомое, выбросить в ре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Крофорд уже везет это насекомое для анализа. Зачем еще потребовалось вызывать ее в Смитсоновский музей? Но туда насекомое может доставить любой агент ФБР. К тому же, он велел взять вещ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понятно, что шеф не захотел объяснять детали по обычному радиотелеф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строила приемник на волну беспрерывных новостей и терпеливо выслушала прогноз погоды. Начались новости, но это не принесло облегчения: повторили все то, что говорили в семичасовой сводке. Пропала дочь сенатора Мар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кофту нашли разрезанной на спине в духе Буйвола Билла. Свидетелей пока не обнаружено. Личность жертвы, найденной в Западной Вирджинии, не установл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дная Вирджи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минания о ритуальном доме в Поттере навевали страшные и бесконечно дорогие мысли. Нечто, не имевшее никакого отношения к мрачным событиям реальности. Стоя около раковины в доме похоронных ритуалов Поттера, она черпала силы из необычного источника, который повергал в глубокую печаль, - она вспоминала свою маму. Старлинг остановила машину недалеко от здания ФБР, где скопилось множество журналистов. Она погасила огни и прошла пешком два квартала к Национальному Смитсоновскому музею истории природы. Несколько окон огромного здания были освещены. Неподалеку стоял фургон окружной балтиморской поли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Крофорда Джефф в новой машине дожидался шефа. Увидев Старлинг, он сказал что-то в переговорное устройство.</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ШЕСТНАДЦА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ащий доставил Кларис на второй этаж, туда, где стояло огромное чучело сл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лифта откры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Крофорд, засунув руки в карманы плаща, дожидался ее в полном одиночеств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орачиваясь, он бросил служащ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мы доберемся сами. Спас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и Старлинг шли по коридору среди всевозможных антропологических экспонатов. На потолке горели всего несколько ламп.</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ритм его быстрых уверенных шагов, Старлинг интуитивно почувствовала, что Крофорд испытывает желание обнять ее, что он непременно сделал бы это, но не может найти в себе силы прикоснуться к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ждала, когда шеф заговор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становилась перёд ним, тоже засунув руки в карманы. Так, глядя друг на друга, они стояли некоторое время среди безмолвия древних костей. Крофорд прислонился затылком к стеклянной витрине, сделал глубокий вдох и прогово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Кэтрин Мартин еще жива. Кларис несколько раз кивнула и опустила голову. Может быть, ему будет легче говорить, не глядя ей в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шне он оставался спокоен, но что-то его здорово тревожило. Старлинг подумала, что, наверное, умерла его жена. Или, может быть, виной всему день, проведенный с убитой горем матерью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емфисе проясняются кое-какие детали, - сказал он. - Мне кажется, преступник поймал ее на стоянке автомобилей. Никто ничего не видел. Она зашла в дом, затем, по непонятной причине, вышла на улицу. Видимо, не надолго, потому что дверь оставила приоткрытой, а замок поставила на предохранитель, чтобы он не защелкнулся. Ключи положила на телевизор. Думаю, в доме она пробыла недолго - даже не пошла в спальню к телефону. Автоответчик все еще подавал сигналы, когда ее дружок, наконец вызвал полицию. Итак, сейчас она у этого зверя, Старлинг. Кэтрин Бэйкер Мартин ожидает нас в его логове, Старлинг. И у нас максимум одна неделя. Очень может быть, что даже меньше. - Кларис с надеждой и нетерпением глянула исподлобья на своего шефа. - У нас появилось еще одно насекомое, - продолжал он, - и наши ребята уже занимаются 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ашли? У той неопознанной девушки в морозил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йдемте покажу. Интересно, что скажете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нтомологический отдел в другой стороне, мистер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они свернули по коридору и оказались перед дверью антропологической лаборатории. Сквозь матовое стекло проникал свет и доносились голоса. Они вошли. Три человека в белых халатах работали за ярко освещенным столом в центре комнаты. Чем они занимались, было непоня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рри Берроуз из их отдела ФБР, заглядывая через плечи склонившихся над столом, делал пометки в блокноте. Комната была наполнена знакомым запах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мужчин отошел в сторону, положил что-то в металлическую ванночку, и все сразу стало ясно. На большом подносе из нержавеющей стали лежал “Клаус” - голову, которую она обнаружила в гара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лауса в горле тоже оказалась куколка, - сказал Крофорд. - Одну минуту, Старлинг. Джерри, ты говоришь с диспетчером? Берроуз диктовал информацию из своего блокнота. Он прикрыл ладонью трубку и ответ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жек, они все силы кинули на Клауса. Крофорд взял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би, не жди, пока вмешается Интерпол. Передай немедленно изображение и медицинские заключения. Скандинавские страны, Западная Германия, Нидерланды. Сообщи, что Клаус, вероятно, служил в торговом флоте. Передай детальные снимки. - Он возвратил трубку Берроузу. - Где ваша машин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зу, около отд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секомое обнаружил Джон Хопкинс, - сообщил Крофорд, пока они ждали лифт. - Куколка была засунута в горло таким же образом, как и у девушки из Западной Вирджинии. Хопкинс обнаружил се сегодня вечером около семи. Балтиморская полиция разыскала меня в самолете. Они хотят связаться с доктором Энджелом, чтобы узнать возраст Клауса, а также установить, в каком году ему сломали челю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секунду. Хотите сказать, что Клауса, возможно, убил Буйвол Билл? Много лет тому наза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это кажется невероятным? Слишком много совпад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 эту секун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думаем в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сказал мне, где найти Клау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сказал.</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Доктор Лектер сказал мне, что его пациент, Бенджамин Распейл, признался в убийстве Клауса. Сам же он считает, что смерть скорее всего наступила в результате асфиксии на сексуальной почв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го лишь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доктор Лектер знает точно, как умер Клаус, а Распейл и секс тут ни при ч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лауса в горле оказалась куколка, у девушки из Западной Вирджинии тоже. Подобного я не видел никогда. Никогда не читал об этом, никогда не слышал. Что думаете по этому поводу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зачем вы велели мне собрать вещи? Хотите, чтоб я встретилась с Лекто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динственная, с кем он разговаривает, Старлинг. - Крофорд выглядел очень расстроенным. - Чувствую, у вас есть план. - Она кивнула. - Обсудим его по дороге в клинику.</w:t>
      </w:r>
    </w:p>
    <w:p>
      <w:pPr>
        <w:pStyle w:val="Iauiu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СЕМНАДЦАТАЯ</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того, как мы взяли Лектера за убийство, он имел обширную психиатрическую практику, - начал Крофорд. - Он проводил многочисленные психиатрические исследования в криминальных лечебницах Мэрилэнда и Вирджинии, а также по всему восточному побережью. Повидал множество душевнобольных преступников. Кто знает, что он вытворял с ними. Просто так, из любопытства. Это один путь наших рассуждений. Кроме того, он близко знал Распейла, и тот во многом доверял ему. Может, когда-то и рассказал откровенно, как умер Клаус. Крофорд и Старлинг сидели друг против друга в машине, державшей путь на север США, к Балтимору, лежащему в тридцати семи мил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чала остановимся на двух моментах. Во-первых, Лектер знает что-то конкретное. Во-вторых, не надо забывать, что он делает все исключительно забавы ради. Допустим, он захочет, чтобы поймали Буйвола Билла, пока Кэтрин еще жива. Но необходимо, чтобы он был в этом заинтересован и поимел от этого какую-то выгоду. Испугать нам его нечем - у него уже и так забрали бумаги и кни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нам просто объяснить ему ситуацию и что-нибудь пообещать? Скажем, камеру с видом из окна? Кстати, предлагая свою помощь, он просил именно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едлагал помощь, Старлинг, но не донос. Вы, я вижу, в смятении. Лектер не спешит. Мы попросим его донести, и он начнет выжидать. Он сразу ничего не расскаж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за награду? Ведь, если погибнет Кэтрин он ничего не получит.</w:t>
      </w:r>
    </w:p>
    <w:p>
      <w:pPr>
        <w:pStyle w:val="Iauiue"/>
        <w:tabs>
          <w:tab w:val="left" w:pos="720" w:leader="none"/>
        </w:tabs>
        <w:ind w:firstLine="720"/>
        <w:jc w:val="both"/>
        <w:rPr/>
      </w:pPr>
      <w:r>
        <w:rPr>
          <w:rFonts w:eastAsia="Times New Roman Cyr" w:cs="Times New Roman Cyr" w:ascii="Times New Roman Cyr" w:hAnsi="Times New Roman Cyr"/>
          <w:lang w:val="en-US"/>
        </w:rPr>
        <w:t>- Допустим, мы скажем ему, что ЗНАЕМ о его осведомленности в деле и начнем уговаривать выдать тайну. Он получит огромное удовольствие, затягивая этот процесс. Он поведет себя так, будто вспоминает. Он посеет надежду в сердце сенатора Мартин, а сам позволит девушке погибнуть. А потом будут другие матери, их оживающие</w:t>
      </w:r>
      <w:r>
        <w:rPr>
          <w:lang w:val="en-US"/>
        </w:rPr>
        <w:t xml:space="preserve"> </w:t>
      </w:r>
      <w:r>
        <w:rPr>
          <w:rFonts w:eastAsia="Times New Roman Cyr" w:cs="Times New Roman Cyr" w:ascii="Times New Roman Cyr" w:hAnsi="Times New Roman Cyr"/>
          <w:lang w:val="en-US"/>
        </w:rPr>
        <w:t>надежды и так далее. Это как раз то, чем он живет. Это его питательная сре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доктор Лектер должен думать, что мы пришли к нему только побеседо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 чему все эти рассуждения? Почему вы просто не послали меня поговорить с ним так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а рассуждаю. Вы сделаете это, когда получите прик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не следует упоминать о насекомых в горле Клауса, указывая тем самым на возможность существования связи Клауса с Буйволом Бил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Вы снова, пришли к нему, потому что поражены тем, что сбылось его предсказание о снятии скальпов с будущих жертв. Можете сказать, как бы между прочим, что такой влиятельный человек, как сенатор Мартин, может оказаться ему полезной. Он должен поверить, что необходимо спешить, что если Кэтрин умрет, он ничего для себя не получит. В этом случае сенатор потеряет к нему всякий интере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а действительно его потеря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с будет лучше поклясться жизнью и смертью, что вы не знаете ответа на этот вопр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Значит, влиятельная женщина пока об этом не информирована. Тут нужны крепкие нервы. Честно говоря, Крофорд боялся ее вмешательства, боялся грубой ошибки с ее стороны, если она вдруг обратится к Лект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поня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как он сможет навести нас на Буйвола Билла, если ему неизвестны дет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тарлинг. У него было много времени подумать об этом. Он ждал своего часа кладя на сари жертвенник одну за другой шесть жизней. Лектер в нашем распоряжении три дня. Если мы не добьемся успеха, полиция Балтимора начнет пытать его. И только суд сможет укротить их пы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тки в прошлый раз не дали ничего. Доктор Лектер не особенно от них страд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выдал им тогда? Бумажного цыплен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Это оригинальное произведение все еще находилось в сумочке Старлинг. Она вытащила его, расправила и заставила кле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ню балтиморцев. Он их человек. Если Кэтрин погибнет, они обязаны будут доказать сенатору Мартин, что испробовали все мето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а за женщ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ая, но строгая, обладает большим умом. Вам, Старлинг, она должна понрав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колка в горле Клауса остается нашим секретом? Мы можем скрыть ее существование от газетчи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лее трех д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действовать нужно не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едует доверять Фредерику Чилтону и вообще никому из его персонала, - сказал Крофорд. - Узнает Чилтон - узнает весь мир. Ему известно, что вы занимаетесь делом Клауса, но никак не связаны с делом Буйвола Бил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поздно ночью?</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 Это единственно возможное время. Вы должны знать, что информация о куколке в горле жертвы из Западной Вирджинии появится в утренних газетах. Об этом проболтался местный медэксперт. Теперь </w:t>
      </w:r>
      <w:r>
        <w:rPr>
          <w:rFonts w:eastAsia="Times New Roman Cyr" w:cs="Times New Roman Cyr" w:ascii="Times New Roman Cyr" w:hAnsi="Times New Roman Cyr"/>
          <w:i/>
          <w:iCs/>
          <w:lang w:val="en-US"/>
        </w:rPr>
        <w:t>это уже</w:t>
      </w:r>
      <w:r>
        <w:rPr>
          <w:rFonts w:eastAsia="Times New Roman Cyr" w:cs="Times New Roman Cyr" w:ascii="Times New Roman Cyr" w:hAnsi="Times New Roman Cyr"/>
          <w:lang w:val="en-US"/>
        </w:rPr>
        <w:t xml:space="preserve"> не секрет, - проговорил Крофорд и взялся за телефонную трубку.</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ВОСЕМНАДЦА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ванная комната, вся в белом кафеле, светильники под застекленным потолком, изящные полочки в итальянском стиле на стенах из декоративного кирпича. Множество вьющихся растений и космет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е зеркало запотело от горячей воды. Из-под струй душа слышится на редкость высоки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ванной снаружи скребется маленькая собач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душем Джейм Гамб, белый, тридцать четыре года, рост около ста восьмидесяти шести сантиметров, вес более девяноста двух килограммов, каштановые волосы, голубые глаза, никаких особых примет. Свое имя, Джеймс, он сам произносит без буквы “с” - Джейм. И требует того же от остальн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чив тело, он намылил грудь и бедра голыми руками, а ненавистные места тела - мочалкой. Ноги немного толстоваты, но он считает, что они в общем-то привлекатель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 тщательно вытерся, нанес дорогой смягчающий кр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вил мочалкой свой половой член и яички между ног, вытер большое, в полный рост, зеркало и встал перед ним, поигрывая бедрами, хотя мужские принадлежности здорово мешали ему при этом.</w:t>
      </w:r>
    </w:p>
    <w:p>
      <w:pPr>
        <w:pStyle w:val="Iauiue"/>
        <w:tabs>
          <w:tab w:val="left" w:pos="720" w:leader="none"/>
        </w:tabs>
        <w:ind w:firstLine="720"/>
        <w:jc w:val="both"/>
        <w:rPr/>
      </w:pPr>
      <w:r>
        <w:rPr>
          <w:rFonts w:eastAsia="Times New Roman Cyr" w:cs="Times New Roman Cyr" w:ascii="Times New Roman Cyr" w:hAnsi="Times New Roman Cyr"/>
          <w:lang w:val="en-US"/>
        </w:rPr>
        <w:t>- Сделай что-нибудь со мной, любимый. Сделай побыстрей. - Он говорил в самом высоком регистре и при этом верил, что получается очень неплохо. Никакие лекарства не смогли изменить его голос, но зато они уничтожили волосы на слегка выпирающих грудях. Многочисленные электропроцедуры остановили рост</w:t>
      </w:r>
      <w:r>
        <w:rPr>
          <w:lang w:val="en-US"/>
        </w:rPr>
        <w:t xml:space="preserve"> </w:t>
      </w:r>
      <w:r>
        <w:rPr>
          <w:rFonts w:eastAsia="Times New Roman Cyr" w:cs="Times New Roman Cyr" w:ascii="Times New Roman Cyr" w:hAnsi="Times New Roman Cyr"/>
          <w:lang w:val="en-US"/>
        </w:rPr>
        <w:t>бороды и усов. Но он все равно не был похож на женщину. Он был мужчиной, который мог защитить себя не только кулаками, но и ногт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обираешься со мной, сде-е-елать? При звуке голоса в дверь снова заскреблась собач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 надел халат, впустил маленького белого пуделя, взял его на руки и поцеловал в пушистую шерстку.</w:t>
      </w:r>
    </w:p>
    <w:p>
      <w:pPr>
        <w:pStyle w:val="Iauiue"/>
        <w:tabs>
          <w:tab w:val="left" w:pos="720" w:leader="none"/>
        </w:tabs>
        <w:ind w:firstLine="720"/>
        <w:jc w:val="both"/>
        <w:rPr/>
      </w:pPr>
      <w:r>
        <w:rPr>
          <w:rFonts w:eastAsia="Times New Roman Cyr" w:cs="Times New Roman Cyr" w:ascii="Times New Roman Cyr" w:hAnsi="Times New Roman Cyr"/>
          <w:lang w:val="en-US"/>
        </w:rPr>
        <w:t>- О-о-о! Ты проголодалась, моя радость? Я тоже. - Чтобы открыть дверь, он пересадил собаку на другую руку. Та попыталась вырваться. - Минутку, дорогая. - Свободной рукой он поднял с пола около кровати мини-карабин четырнадцатого калибра и положил его на подушку. - Тихо, тихо. Мы будем ужинать через минуту. - Спустив собаку на пол, он нашел домашние туфли. Пудель, глядя на него преданными голодными глазами, побежал за хозяином на кухню</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микроволновой печи Джейм Гамб достал три готовых упаковки с ужи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от “Хангри мэн” для себя и одну от “Лин казн” для пуд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ака жадно проглотила мясо, десерт, но не прикоснулась к овощ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 Гамб оставил на своих тарелках одни к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не справилась с делом номер два. Ну хорошо, я не буду смотреть. - Он прикрыл глаза рукой, но сквозь щели в пальцах продолжал подсматривать. - О, моя крошка! Ты же настоящая леди! Ну, теперь пора в посте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амб любил укладываться спать. Он делал это несколько раз за ночь. Он любил и просыпаться, любил, не зажигая света, подолгу сидеть в одной из комнат или даже работать, когда появлялись какие-то неожиданные иде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выключить на кухне свет, он на секунду задумался, собрал пустые тарелки, вытер ст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чок выключателя, и в центральной части дома вспыхнул яркий с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 Гамб начал спускаться с тарелками в руках. Собачка завизжала и носом открыла дверь, пытаясь догнать хозя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глупышка Билли, - проговорил он, поднимая пуд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двальной комнате прямо под кухней находился глубокий высохший колод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рай, обложенный кольцом из кирпича, на семьдесят сантиметров возвышался над песчаным по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точно тяжелая оригинальная деревянная крышка лежала на своем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й был сделан люк размером как раз для вед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ца люка была открыта, и Джейм Гамб высыпал туда остатки пищи со своих тарелок. Кости, куски овощей мелькнули и исчезли в кромешной темноте люка. Пудель сел рядом и жалобно, просяще заскул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же ничего не осталось, - - сказал Гамб. - Ты и так слишком толст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по ступенькам, нашептывая соба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моя толстуш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обратил никакого внимания на приглушенный безумный крик, эхом донесшийся из черной дыр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ЕВЯТНАДЦА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каясь по ступенькам к камерам преступников-психопатов, Старлинг всеми силами старалась не слышать шум и крики, хотя и чувствовала, как по ее коже бегают мураш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ление, казалось, увеличилось, будто бы она глубже и глубже спускалась под во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зость сумасшедших, мысли о брошенной и одинокой Кэтрин Мартин придавали ей решимости. Но сейчас одной решимости мало - необходимо спокойствие, уравновешенность, максимум хитр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ужно спешить, но не показывать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октор Лектер знает ответ на ее вопрос, она обязана не проглядеть его в потоке хитроумных размышлений преступ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итар нажал на кнопку и тут же оставил ее наедине с открывшим дверь Бар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к нам опять, - сказал тот и защелкнул за ней зам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Бар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вам нужен с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идор между камерами был неосвещен. Только в конце она увидела пятно света, падающее на пол из камер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доктор не сп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мыкает глаз ночью, даже если выключаем электриче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все оставим, как есть. Старлинг двинулась по коридору. Она не заглядывала в камеры по сторонам. Звук собственных шагов казался ей слишком громким. Кроме него тишину нарушал храп из одной или двух камер, покашливание из треть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ешила не смотреть в клетку доктора Лектора, не убедившись в том, что он увидел ее первым. Ощущая холодок между лопатками, она подошла к телевизору и убрала звук. Лектер был одет в белую пижаму, под цвет его обиталища. Цветными были только его волосы, глаза и красный рот. Он сидел за столом около оградительной сетки и рисов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док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красных губ появился кончик языка. Коснувшись верхней в самой ее середине, он тут же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рис. - Голос был хрипловат. Ей вдруг стало интересно, когда он говорил в последний раз. Вечное молчание... - Вы довольно поздно для своих занят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очная учеба, - ответила она, желая казаться более уверенной. - Вчера я была в Западной Вирджи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рани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свежая повязка,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удивленно вспомнила она. - Я поцарапалась сегодня во время занятий по - плаванию. - Повязку на ноге скрывали брюки, но он все же почувствовал запах крови. - Вчера я была в Западной Вирджинии. Они нашли тело. Это последнее деяние Буйвола Бил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 последнее,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ее по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ее был снят скальп. Как вы и говор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зражаете, если я продолжу рисовать, пока мы будем беседо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жалуй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ели остан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едыдущих жерт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фотограф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почувствов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х. Потом я занялась работ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с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ряс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Джеку Крофорду то, о чем я прос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не особенно обратил на это вним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сле того, как . Нашли новое т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л со своим начальств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Аланом Блум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Доктор Блум заявил, что Буйвол Билл изображает из себя личность, созданную газетчиками. Что снятие скальпов - это игры бульварной прес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А что думаете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чень уверена в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учаете психологию, судебную медицину. И как эти науки характеризуют Буйвола Билла? - согласно учебникам, он попросту садис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ерить книгам, жизнь довольно запутанная штука, Кларис. Зло порождается страстью, туберкулез кожи проявляется как крапивница. Вы имеете в виду учебники доктора Блу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итали в них обо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и характеризуют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оциопа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ете, Блум всегда прав?</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 Доктор Лектер обнажил в улыбке свои мелкие зубы. - У нас везде полно специалистов, - в любом деле, Кларис. Доктор Чилтон считает, что Самми из соседней камеры гебефренический шизофреник </w:t>
      </w:r>
      <w:r>
        <w:rPr>
          <w:rFonts w:eastAsia="Times New Roman Cyr" w:cs="Times New Roman Cyr" w:ascii="Times New Roman Cyr" w:hAnsi="Times New Roman Cyr"/>
          <w:i/>
          <w:iCs/>
          <w:lang w:val="en-US"/>
        </w:rPr>
        <w:t>&lt;Гебефрения - юношеская форма шизофрении, протекающая с дурашливой веселостью, кривлянием, бессмысленным шутовством.&gt;</w:t>
      </w:r>
      <w:r>
        <w:rPr>
          <w:rFonts w:eastAsia="Times New Roman Cyr" w:cs="Times New Roman Cyr" w:ascii="Times New Roman Cyr" w:hAnsi="Times New Roman Cyr"/>
          <w:lang w:val="en-US"/>
        </w:rPr>
        <w:t xml:space="preserve"> и абсолютно потерян для общества. Он поместил его на место Миггса - думает, что он безнадежен. А что вы думаете о таких больных? Не бойтесь, он не услыш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трудно поддаются лечению, - ответила она. - Подобные личности страдают дезинтеграцией сознания и периодически полными потерями разума.</w:t>
      </w:r>
    </w:p>
    <w:p>
      <w:pPr>
        <w:pStyle w:val="Iauiue"/>
        <w:tabs>
          <w:tab w:val="left" w:pos="720" w:leader="none"/>
        </w:tabs>
        <w:ind w:firstLine="720"/>
        <w:jc w:val="both"/>
        <w:rPr/>
      </w:pPr>
      <w:r>
        <w:rPr>
          <w:rFonts w:eastAsia="Times New Roman Cyr" w:cs="Times New Roman Cyr" w:ascii="Times New Roman Cyr" w:hAnsi="Times New Roman Cyr"/>
          <w:lang w:val="en-US"/>
        </w:rPr>
        <w:t>- Хорошо. Если вы способны вникать в наши проблемы, я</w:t>
      </w:r>
      <w:r>
        <w:rPr>
          <w:i/>
          <w:iCs/>
          <w:lang w:val="en-US"/>
        </w:rPr>
        <w:t xml:space="preserve">, </w:t>
      </w:r>
      <w:r>
        <w:rPr>
          <w:rFonts w:eastAsia="Times New Roman Cyr" w:cs="Times New Roman Cyr" w:ascii="Times New Roman Cyr" w:hAnsi="Times New Roman Cyr"/>
          <w:lang w:val="en-US"/>
        </w:rPr>
        <w:t xml:space="preserve">возможно, помогу в ваших. Qui pro quo </w:t>
      </w:r>
      <w:r>
        <w:rPr>
          <w:rFonts w:eastAsia="Times New Roman Cyr" w:cs="Times New Roman Cyr" w:ascii="Times New Roman Cyr" w:hAnsi="Times New Roman Cyr"/>
          <w:i/>
          <w:iCs/>
          <w:lang w:val="en-US"/>
        </w:rPr>
        <w:t>&lt;Qui pro quo (лат.) - одно вместо другого.&gt;</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почему вы говорите, что Буйвол Билл не садис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азетах написано, что на всех телах обнаружены на запястьях следы сдавливающих сосуды жгутов. На запястьях, а не на ногах. Вы обнаружили следы на ногах на трупе в Западной Вирджи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рис, кожу обычно снимают с жертвы, подвешенной за ноги. Это делается для того, чтобы давление крови в голове и груди было сильнее, а сам объект был в сознании. Вы знали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попадете в Вашингтон, посетите Национальную галерею и внимательно рассмотрите картину Тициана “Наказание Марсия”, прежде чем ее вернут в Чехословакию. Изумительные детали. Обратите внимание на пана, несущего ведро во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возникли чрезвычайные обстоятельства и в связи с ними у нас есть довольно необычное предло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вам, если спасете несчастную. Вы видели по телевизору сенатора Мар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мотрел нов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умаете о ее обещани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живые, но безвредные. Она плохо осведомле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могущественная женщина. К тому же решительн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а, у вас потрясающая интуиция. Сенатор Мартин заявила, что если вы поможете вернуть Кэтрин живой и невредимой, она сделает все, чтобы вас перевели в федеральное ведомство. И вы получите место с видом на природу, если таковое имеется. Кроме того, вы сможете заниматься своим делом. При этом, конечно, будут соблюдены все меры предосторож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этому,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ы пове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ю вашему слову. Но в отношениях между людьми существует много неизвестного вам, не говоря уже о способе правильного освежевания человека. Надеюсь, вы скажете об этом сенатору Соединенные Штатов Америки, вы, избранная посланни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ша избранница, доктор Лектер. Вы сами выбрали меня для разговора. Хотите кого-то другого? А, может, вы просто не в состоянии помоч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дновременно и грубо, и несправедливо, Кларис. Не верю, что Крофорд согласится на какие-то компенсации, когда получит от меня информацию... Возможно, я скажу вам одну вещь для передачи сенатору. Возможно, мы сторгуемся, но только за информацию о вас лично. Да или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авайте вопр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ли нет? Кэтрин ждет, не так ли? Прислушивается к точильному камню. И что она вам после этого скаж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авайте ваш вопр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амое страшное воспоминание детства. - Старлинг глубоко вздохнула. - Меня интересует не ваша самая страшная выдумка, разуме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отца, - ответила девуш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шерифом. Однажды выследил двух выходящих из магазина грабителей. Вылезая из своего пикапа, отец попытался выстрелить, но ружье дало осечку, и они убили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о осе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было очень старое автоматическое ружье “ремингтон”. Просто не выскочила гильза. Когда такое случалось, приходилось снова чистить оружие. Думаю, ему следовало ударить прикладом о дверь, чтобы выбить гиль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убит сра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был очень сильный человек. Он прожил меся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вали у него в больниц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детали, если помните. Старлинг закрыла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то его пришла навестить наша соседка, пожилая одинокая женщина, и прочитала ему конец “Танатопсиса”. Думаю, этим все сказано. Вот так. Мы договаривались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Вы были достаточно откровенны, Кларис. Я всегда это чувствую.</w:t>
      </w:r>
    </w:p>
    <w:p>
      <w:pPr>
        <w:pStyle w:val="Iauiue"/>
        <w:tabs>
          <w:tab w:val="left" w:pos="720" w:leader="none"/>
        </w:tabs>
        <w:ind w:firstLine="720"/>
        <w:jc w:val="both"/>
        <w:rPr>
          <w:lang w:val="en-US"/>
        </w:rPr>
      </w:pPr>
      <w:r>
        <w:rPr>
          <w:lang w:val="en-US"/>
        </w:rPr>
        <w:t>- Quid pro quo.</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ушка в Западной Вирджинии была очень красива на ваш взгля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щательно следила за соб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еряйте врем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солидных размер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трелена в груд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ольшие гру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ее роста -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 хорошими бедр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орло ей была аккуратно вставлена куколка, но пресса об этом пока не зн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бочка? Cердце Кларис на мгновение замерло. Она очень надеялась, что доктор не заметит э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тылек, - ответила девушка. - Пожалуйста, скажите, как вы догада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рис, я хочу сказать вам, для чего Буйволу Биллу нужна Кэтрин, а потом мы распрощаемся. При данных обстоятельствах это мое последнее слово. Вы можете передать это сенатору, и тогда пусть она приходит сюда с более интересными предложениями или ждет, пока тело всплывет на поверхность в подтверждение моих сл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она нужна ему,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ужна вся кожа с передней части тела вместе с грудью, - проговорил доктор Лектер.</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ВАДЦА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Бэйкер Мартин лежала на глубине более пяти метров ни”е уровня пола подвала. Тьма наполнялась звуками ее дыхания, биением сердца. Иногда на нее наваливался страх, такой же, какой испытывает угодившая в капкан лисица, иногда она начинала размышл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онимала, что ее похитили, но кто - она не знала. Она отдавала себе отчет в том, что это происходит не во сне, а в какой-то жуткой реаль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ей было намного лучше, чем в тот момент, когда она первый раз пришла в себя. Страшное головокружение прошло, и она стала понимать, что воздуха здесь достаточно. Она могла отличать верх от низа, могла осознать, в каком положении леж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чи, бедра, колени ныли от соприкосновения с цемен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в голове уменьшилась и в основном ощущалась теперь только в левой ру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ымянный палец был сломан. Она понимала и это.</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Одета девушка была в незнакомый толстый стеганый костюм. Он был чистый и от него исходил непонятный запах. Пол тоже казался чистым, если не считать костей и кусков овощей. Здесь же находилось пластмассовое мусорное ведро с привязанной к ручке веревкой. Кэтрин Мартин могла свободно передвигаться, но идти было некуда. Пол, на котором она лежала, имел овальную форму, примерно три на два с половиной метра, с небольшой ямкой для спуска воды. Это было дно глубокого крытого колод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дкие бетонные стены, поднимаясь вверх, слегка сужа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у послышался шум. Может, это ее сердце? Звуки наверху... Они теперь четко доносятся сюда. Подземная темница находилась в подвале, как раз под кухней. Шаги по полу, бегущая вода. Когти собаки скребут линолеум. Появился тусклый фонарь на веревке и завис далеко вверх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вздрогнула, когда мусорное ведро начало двигаться вверх, к свету, покачиваясь на тонкой веревке. Она постаралась подавить страх, вдохнула слишком много воздуха, но все-таки смогла 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семья заплатит. Наличными. Моя мама без лишних вопросов рассчитается с вами. Вот ее личный... Ой! - сверху полетела черная тень. Но это всего лишь полотенце. - Вот ее личный телефон: двести д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мойся. Это был тот странный голос человека, который разговаривал с соба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 спустилось ведро. Она почувствовала запах горячей мыльной вод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денься и обмой все тело, иначе я окачу тебя из шланга. - Затем немного тише, повернувшись к соба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умоем ее из шланга. Обязательно, мое солныш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Мартин услышала шарканье ног и лап по полу над колодцем. Теперь она все видела более отчетливо, - насколько высок люк, на крепкой ли веревке привязан фонарь. Могла ли она достать его, как-нибудь зацепить полотенцем? Черт возьми, надо действовать. Стены были абсолютно гладкими - безупречная труба, ведущая вверх. Трещина в бетоне на фут выше руки была единственным изъя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начало медленно опускаться мимо фонаря. Шланг. Ледяная вода. Это предупрежд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мойся. Все т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едре с водой лежала мочалка и плавал флакон с дорогим смягчителем кожи. Она разделась. От холода на руках и бедрах появилась гусиная кожа. Она присела у ведра с теплой водой и начала мы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трись и намажься кремом. Намажь им каждую точку тела. - Крем от воды был теплым. - Собери мусор и вымой дно. Она подобрала кости цыпленка, остатки овощей, положила все в корзину, тщательно вытерла грязь на цементном полу. Около самой стены Кэтрин наткнулась на человеческий ноготь, покрытый блестящим ла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ро поехало ввер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мама заплатит вам! - отчаянно крикнула девушка, - и не задаст ни одного вопроса. Она заплатит вам столько, что вы станете богатым. Кто бы вы ни были - иранец, палестинец, из “Движения чернокожих за свободу”, - она заплатит. Вам только надо... свет поту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ая непроницаемая тьма. Мусорное ведро опустилось вни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села на подстилку, лихорадочно рассуждая. Теперь она знала, что ее захватчик действовал в одиночку и был белым американцем. Она пыталась по полученным впечатлениям определить, кто он такой, вспомнить его внешний облик. Удары по голове там, на стоянке, полностью лишили ее памя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далеко теплилась надежда, что в конце концов он отпустит ее. Разум продолжал лихорадочно работать, работать и, наконец, сработал. Ноготь. Кто-то уже был здесь. Женщина, девушка? Где она сейчас? Что он с ней сделал? Несмотря на шоковое состояние и затуманенный рассудок, ей не потребовалось много времени, чтобы понять все. Помог ей в этом крем для смягчения кожи. Теперь она знала, в чьих руках наход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точно окатило кипятком, она дико закричала, вскочила, вцепилась в стену, с воплем ужаса попыталась вскарабкаться вверх. Крик перешел в захлебывающийся кашель, и она ощутила во рту что-то теплое и соленое. Она упала на пол и замерла, прижав колени к подбородку и вцепившись руками в воло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w:t>
      </w:r>
      <w:r>
        <w:rPr>
          <w:lang w:val="en-US"/>
        </w:rPr>
        <w:t xml:space="preserve"> </w:t>
      </w:r>
      <w:r>
        <w:rPr>
          <w:rFonts w:eastAsia="Times New Roman Cyr" w:cs="Times New Roman Cyr" w:ascii="Times New Roman Cyr" w:hAnsi="Times New Roman Cyr"/>
          <w:b/>
          <w:bCs/>
          <w:lang w:val="en-US"/>
        </w:rPr>
        <w:t>ДВАДЦАТЬ ПЕРВ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в захламленной комнате санитаров, Кларис Старлинг сразу кинулась к телефону. Она быстро набрала ном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воню из служебного помещения рядом с зоной повышенной охраны. Доктор Лектер спросил, было ли то, что мы нашли в Западной Вирджинии, куколкой бабочки. Он сказал, зачем Буйволу Биллу нужна Кэтрин. Цитирую: “Ему нужна кожа с передней части тела вместе с грудью”. Лектер готов торговаться. От сенатора ему нужно “более интересное” предло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 этом он прекратил разгов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оро он снова заговор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ерез несколько дней. Но я попробую спровоцировать его на разговор незамедлительно, если мы сможем получить информацию от сенат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шка вполне оправдана. Нам удалось идентифицировать девушку, Старлинг. Примерно полчаса назад получены данные из Детройта. Кимберли Джей Эмберг, двадцать два года, пропала в Детройте седьмого февраля. Сейчас идут розыски свидетелей. Патологоанатом из Шерлоттсвилля считает, что она умерла не позднее одиннадцатого февраля, может даже деся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а прожила у него всего три дня, - воскликну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иоды заключения становятся все короче. Думаю, это никого не удивит. - Голос Крофорда звучал ровно. - Кэтрин находится у него уже около двадцати шести час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Лектер может что-то сказать, то должен сделать это при вашем следующем разгово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алтиморском отделе я договорился. Они дадут вам машину. Кроме того, забронировал номер в “Ходжо”, за два квартала от клиники, если вам потребуется немного отдохну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вероятно осторожен, мистер Крофорд, и уверен, что именно вы не сделаете для него ничего хорошего. Сведения о Билле он выторговал за информацию о моей личной жизни. Хотя совершенно не вижу связи между его вопросами и нашим делом... Хотите знать, чем он интересова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этому вы не приказали взять диктофон? Решили, что так мне будет легче? Что без лишних свидетелей я буду с ним более откровен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и другое объяснение. А что если я полностью доверяю вам, Старлинг? Если считаю вас своей лучшей находкой? Тогда зачем лишние слушатели? Мог ли я в таком случае приказать вам брать дикто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сэр. Что мы можем предложить Лект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можем. Вы узнаете через пять минут, если, конечно, не имеете желания сначала отдохну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лучше сейчас, - ответила Старлинг. - Вызовите санитара Алонцо. А я встречу его у дверей секции восем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минут, - закончил разговор Крофорд. Ровно через пять минут Алонцо появился в коридоре с запечатанным конвертом от Крофорда. Там лежала карта и инструкция. При тусклом свете коридора она быстро прочитала текст и нажала на кнопку вызова Барни.</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ВАДЦАТЬ ВТОР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сидел за столом и просматривал почту. Старлинг решила, что к клетке будет легче приблизиться, когда он не смотрит на 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он поднял палец, прося тишины. Затем закончил чтение письма, задумался, подперев большим пальцем своей шестипалой руки подбородок, а указательный разместил под нос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у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предложение, - ответила Старлинг, открывая портфе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Барни. Она опять закрыла портфель. Кларис завидовала удивительным способностям этого человека. - Глаза его могли по негативу снимка обнаружить наркотики. При этом в их глубине всегда светился ум и интеллигентн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произнес Барни. - Если у вас много документов, то могу для работы предложить небольшой школьный столик. Хотите? Он здесь рядом, в кладов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можем сейчас поговор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утвердительно поднял открытую ладонь. - Да, Барни. Спас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олнив обещание, санитар ушел. Кларис Старлинг села за стол и нач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сенатор имеет весьма солидное предло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ешать мне. Вы смогли так быстро поговорить с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ничего не замышляет и ничего не скрывает. Это все, что она может сделать, поэтому торговаться нет смысла. - Кларис подняла глаза от портф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нее, доктор Лектер, убийца девяти человек, молча подпер согнутым пальцем н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его была непроницаемая тьма. - Если вы поможете вовремя найти Буйвола Билла, найти Кэтрин Мартин здоровой и невредимой, вас переведут в Административный госпиталь ветеранов в нью-йоркском парке “Онейда”. Из окна палаты будет виден окружающий госпиталь лес. Разумеется, все меры предосторожности будут соблюдаться и впредь, вы будете оказывать помощь в оценке психологических тестов, делать анализы, не зная ни имени преступника, ни данных о н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учите доступ к книгам. В рамках разумного, естественно. - Она подняла глаза. Молчание могло быть обманчивым. - Теперь самое интересное, самое замечательное. На одну неделю в течение года вы будете покидать госпиталь и проводить время вот здесь. - Она положила карту на поднос, но доктор не подтянул его к себе. - Это Плам-Айлэнд. Каждый день вы сможете гулять по берегу или купаться в океане. При этом охрана не будет подходить ближе, чем на семьдесят метров. Это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откажу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гли бы повесить здесь симпатичные оконные занавески. Возможно, это и поможет. Нам нечем запугать вас, доктор. Я только хочу, чтобы вы смогли видеть солнечный с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рнулась, потому что не хотела встречаться с его взглядом. Но это не было конфронтаци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Мартин придет ко мне после освобождения, чтобы рассказать о своем похитителе, если я надумаю это опубликовать? Но говорить она будет ТОЛЬКО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жете считать, что это реше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 Решено к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а приведу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а соглас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сначала спросим ее об этом. Он втянул в камеру подн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м-Айлэн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щите к северу от Лонг-Айлэн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м-Айлэнд. “Центр изучения болезней животных”. Звучит весьма заманчи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 занимает только часть острова. Там есть изумительный пляж. Весной вьют свои гнезда крач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чки. - Доктор Лектер вздохнул. Он слегка приподнял голову и коснулся красным языком центра не менее красной губы. - Если мы будем говорить об этом, Кларис, мне надо немного подумать. Qui pro quo. ? кое-что скажу вам, а вы скажите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давайте забудем Буйвола Билла. Это имя уводит вас в сторону и не имеет ничего общего с разыскиваемым человеком. Для удобства давайте называть его Билли. Я очень кратко изложу свои мысли. Гото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 смысл куколки в том, что она меняет свой облик. Червяк становится бабочкой или мотыльком. Билли тоже хочет измениться. Потому он шьет себе женские одежды из настоящей человеческой кожи. Потому все жертвы большого размера. Делает он это в двухэтажном доме. Надеюсь, вам понятно поч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вешивает жертвы на лестниц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я никак не могу понять, что за связь между транссексуалами и насилием. Обычно этот тип людей пассив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Кларис. Часто их проблемы решаются хирургическим вмешательством - косметика не удовлетворяет транссексуалов. Но Билли не просто транссексуал. Кларис, вы сознаете, что очень близки к тому, чтобы поймат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роизошло после того, как погиб ваш от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отправили к двоюродной сестре матери в Монта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нравилась Монтана,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 дяд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ним разные лю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жестокость и аномальное поведение не являются статистическими подтверждениями транссексуальности. Действительно. Помните, мы говорили, что зло есть выражение страсти? Билли совсем не транссексуал, Кларис, но сам он так не думает. Он всеми силами пытается быть им. Полагаю, он пробует для этого все подря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мы близки к н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 стране три основных центра трансеексуальной хирургии: Джона Хопкинса, Университет Миннесоты и Медицинский центр в Колумбии. Не удивлюсь, если узнаю, что он обращался в один или даже во все, но был отвергну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ком основании они могли отказать ему? По каким признак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нетерпеливы, Кларис. Первая причина: его преступления. Они служат основанием для отказа, если, конечно, таковые относительно безвредны и связаны с проблемами изменения пола. Например, переодевание женщиной на публике и все такое. Если с этой стороны у него нет проблем, тогда начинают работать специалисты по наследствен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знать их процесс отб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будете иметь от этого, Кларис? Продвижение по службе? Кто вы сейчас, Джи-мен-девять? А что может сегодня значить “Джи-мен-девяносто восем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юч от самой главной двери прежде вс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равится “Монтана”,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тана” - это очень здоро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как происходит тестирование на готовность к транссексуальной операции и на ее необходим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разыщите копии всех секретных документов одного из центров, это может существенно помочь в вашем деле. Но вы, конечно, хотите получить все побыстрей. Так,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бы великолеп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те посмотрим на это глазами психологов. В институте “Хаус-три-персон” ищут того, кто сразу нарисует женскую фигуру. Мужчины транссексуалы почти всегда в первую очень рисуют женщину. Обычно они уделяют много внимания различным украшениям. А мужские фигуры у всех одинаковы. Поищите дома рисунок без всяких украшений, где у порога не будет детской коляски, не будет штор на окнах, цветов во дворе. У настоящих транссексуалов на рисунках только два типа деревьев: развесистые ивы и стволы, напоминающие кастрированные половые члены. Это очень важно. У умственно больных рисунки совсем другие. У Билли деревья должны иметь жуткий вид. Я не слишком быстр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анссексуалы никогда не рисуют себя голыми. Не путайте их с параноиками, которых достаточно много и которые переодеваются женщинами. Они постоянно имеют дело с властями. Нужно ли подводить ито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шу вас.</w:t>
      </w:r>
    </w:p>
    <w:p>
      <w:pPr>
        <w:pStyle w:val="Iauiue"/>
        <w:tabs>
          <w:tab w:val="left" w:pos="720" w:leader="none"/>
        </w:tabs>
        <w:ind w:firstLine="720"/>
        <w:jc w:val="both"/>
        <w:rPr/>
      </w:pPr>
      <w:r>
        <w:rPr>
          <w:rFonts w:eastAsia="Times New Roman Cyr" w:cs="Times New Roman Cyr" w:ascii="Times New Roman Cyr" w:hAnsi="Times New Roman Cyr"/>
          <w:lang w:val="en-US"/>
        </w:rPr>
        <w:t>- Вам надо получить список мужчин, которым отказали во всех трех хирургических центрах. Возьмите тех, кого отвергли по мотивам преступного поведения, среди них отберите экземпляры с тяжелым детством. Возможно, побывавших в заключении. Потом обратитесь к тестам. Искать следует белого</w:t>
      </w:r>
      <w:r>
        <w:rPr>
          <w:lang w:val="en-US"/>
        </w:rPr>
        <w:t xml:space="preserve"> </w:t>
      </w:r>
      <w:r>
        <w:rPr>
          <w:rFonts w:eastAsia="Times New Roman Cyr" w:cs="Times New Roman Cyr" w:ascii="Times New Roman Cyr" w:hAnsi="Times New Roman Cyr"/>
          <w:lang w:val="en-US"/>
        </w:rPr>
        <w:t>мужчину, не более тридцати пяти, крупных размеров. Но он не транссексуал, Кларис. Он только так думает. А потому озлоблен, что ему не помогли. Это все, что я могу сказать, не имея на руках дела. Вы оставите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исун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 пап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спешите воспользоваться полученной информацией, Кларис. Посмотрим, что получ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знать, как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пешите. Это мы обсудим на следующей неделе. Приходите, если чего-нибудь достигнете. В другом случае не стоит.</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ВАДЦАТЬ ТРЕТЬ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енний мир доктора Лектера легко воспринимал интенсивные цвета и запахи, но с трудом находил зву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ишлось немного напрячься, чтобы услышать глубоко внутри себя голос Бенджамина Распей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с удовольствием представлял, как сдаст юному агенту ФБР Джейма Гамба, и потому вспомнить рассказ Распейла было крайне необходим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й день своей жизни жирный флейтист, лежа на кушетке в кабинете Лектера, поведал историю судьбы Джейма Гам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У Джейма была самая жуткая комната, которую можно себе представить в бедном квартале Сан-Франциско - со стенами цвета баклажана, покрытыми пятнами от наркотиков еще в годы процветания “хипа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аким-то образом подделал документы и превратился в Джейма.</w:t>
      </w:r>
    </w:p>
    <w:p>
      <w:pPr>
        <w:pStyle w:val="Iauiue"/>
        <w:tabs>
          <w:tab w:val="left" w:pos="720" w:leader="none"/>
        </w:tabs>
        <w:ind w:firstLine="720"/>
        <w:jc w:val="both"/>
        <w:rPr/>
      </w:pPr>
      <w:r>
        <w:rPr>
          <w:rFonts w:eastAsia="Times New Roman Cyr" w:cs="Times New Roman Cyr" w:ascii="Times New Roman Cyr" w:hAnsi="Times New Roman Cyr"/>
          <w:lang w:val="en-US"/>
        </w:rPr>
        <w:t>Возможно, допустили ошибку в роддоме. Но он очень сердился, если его называли по-другому. Он сменил много работ, отовсюду его выгоняли, но за очень низкую плату брали снова. Однажды я увидел его на кровати в своей комнате. Он сидел, обхватив голову руками</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ыгнали из антикварного магазинчика за очередные махин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 ему, что не буду мириться с таким поведением. К тому времени в мою жизнь уже вошел Клау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а нельзя назвать гомиком от природы - он научился этому в тюрь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явление в любой комнате всегда приводило к тому, что она начинала пустеть. Он убил своих деда и бабку, когда ему было всего двенадцать. И кто же захочет оставаться в одном помещении с таким челове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оказавшись без работы, он снова совершил преступление, наказав очередного неудач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 отправился на почту и получил посылку своего бывшего работодателя, в надежде разжиться чем-нибудь. Это было послание из Малайзии. Он быстренько открыл ее, а там оказались всего лишь мертвые бабоч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осс отправлял деньги почтовым работникам на этих островах, и те посылку за посылкой слали ему мертвых бабочек. Он с помощью клея делал из них всевозможные орнаменты и имел наглость называть их произведениями искус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очки были Джейму ни к чему, он со злостью разгреб их руками, надеясь найти припрятанные драгоценности, но в результате только запачкал руки пыльцой. Ничего более.</w:t>
      </w:r>
    </w:p>
    <w:p>
      <w:pPr>
        <w:pStyle w:val="Iauiue"/>
        <w:tabs>
          <w:tab w:val="left" w:pos="720" w:leader="none"/>
        </w:tabs>
        <w:ind w:firstLine="720"/>
        <w:jc w:val="both"/>
        <w:rPr/>
      </w:pPr>
      <w:r>
        <w:rPr>
          <w:rFonts w:eastAsia="Times New Roman Cyr" w:cs="Times New Roman Cyr" w:ascii="Times New Roman Cyr" w:hAnsi="Times New Roman Cyr"/>
          <w:lang w:val="en-US"/>
        </w:rPr>
        <w:t>Вот так он и сидел, обхватив голову грязными руками, и горько рыдал. Потом неожиданно услышал легкий шум и увидел живую бабочку, едва вылупившуюся из куколки. Он видел, как только что родившееся существо расправило крылья. Это была большая зеленая бабочка</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 открыл окно, насекомое вылетело, а он вдруг почувствовал некоторое облегчение и понял, что надо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 разыскал на побережье домик, где мы с Клаусом проводили время и однажды, придя с работы, я застал его там. Зато не увидел моего Клауса. Клауса нигде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просил, где Клаус. Он ответил, что Клаус пошел куп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ял, что он лжет, потому что Клаус никогда не заходил в море. Тихий океан казался ему слишком опасным. Когда я открыл холодильник, то, что, вы думаете, я там увидел? Голову Клауса из-за банки с апельсиновым со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 сделал себе из кожи Клауса фартук, надел его и нагло спросил, нравится ли он мне. Знаю, вы придете в ужас, решив, будто я после этого имел дело с Джеймом. Когда вы его встретили, он был в жутком состоянии и, думаю, страшно удивился, что вы не испугалис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эти, самые последние, слова Распейла: “Удивляюсь, почему родители не прибили меня до того, как я стал достаточно взрослым, чтобы обводить их вокруг паль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ое лезвие скальпеля немного дернулось из-за того, что пронзенное сердце Распейла еще пыталось биться. И потом слова доктора Лектора: “Похоже на соломинку в бездонной пропасти, не так ли?” Но Распейл уже не мог ничего ответ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помнил и каждое слово, и еще многое другое. Это были приятные, согревающие душу и сердце воспоминания. Кларис Старлинг проницательна - доктор получает удовольствие от общения с ней. Она, конечно, доберется до Гамба и с той информацией, которая у нее уже есть. Но для этого потребуется вре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бы ускорить дело, нужны кой-какие дет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был уверен, что ознакомившись с делом, непременно выйдет на сл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в этом ему поможет информация о том, где работал Джейм сразу после убийства своих деда и бабки. Завтра он передаст ей Джейма Гамба и сделает это столь откровенно, что даже Джек Крофорд поймет все сразу. Завтра это произойдет обязатель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b/>
          <w:bCs/>
          <w:lang w:val="en-US"/>
        </w:rPr>
        <w:t>* * *</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pPr>
      <w:r>
        <w:rPr>
          <w:rFonts w:eastAsia="Times New Roman Cyr" w:cs="Times New Roman Cyr" w:ascii="Times New Roman Cyr" w:hAnsi="Times New Roman Cyr"/>
          <w:lang w:val="en-US"/>
        </w:rPr>
        <w:t>В тот момент, когда Крофорд вышел из лифта на первом этаже, в его машине загудел вызов. Шофер Джефф взял трубку, послушал и махнул ему рукой. “Она мертва, тело нашли”, - мелькнуло в голове Крофорда, пока он бежал к машине. Звонил директор. Но новость была не настолько плоха, хотя и достаточно неприятна: Чилтон подслушал разговор Кларис с</w:t>
      </w:r>
      <w:r>
        <w:rPr>
          <w:lang w:val="en-US"/>
        </w:rPr>
        <w:t xml:space="preserve"> </w:t>
      </w:r>
      <w:r>
        <w:rPr>
          <w:rFonts w:eastAsia="Times New Roman Cyr" w:cs="Times New Roman Cyr" w:ascii="Times New Roman Cyr" w:hAnsi="Times New Roman Cyr"/>
          <w:lang w:val="en-US"/>
        </w:rPr>
        <w:t>Лектером и теперь влез в это дело, сенатор Мартин тоже узнала прямую дорогу к психопа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ьный прокурор штата Мэриленд после консультаций с губернатором дал разрешение на перевод доктора Ганнибала Лектера в Теннесси. Чтобы отложить или отменить это, потребуются огромные усил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хотел знать по этому поводу мнение Крофорда. Лектер в самой сути своей является олицетворением монстра. Чилтон полон честолюбивых амбиций. Сенатор Мартин обеспокоена только судьбой дочери. Жизнь Кэтрин Мартин в 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се это сопостав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переводят, - ответил Крофорд.</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ВАДЦАТЬ ЧЕТВЕР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Чилтон и трое хорошо вооруженных военных из штата Теннесси стояли близко друг к другу на взлетной полосе и всеми силами старались перекричать шум голосов из переговорных устройств автомобилей и вой сирены, стоявшей рядом с самолетом машины “скорой помощ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ейский капитан передал доктору ру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шевелил листы бумаги, и ему пришлось придержать их ру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ельзя это сделать в воздухе? - спросил Чилт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мы должны подписать документы в момент передачи. Такова инструкц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илот закончил подготовку самолета к вылету, вытолкнул подставки из-под колес и крик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ото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енные и доктор Чилтон подошли к задней двери “скорой помощи”. Открывая ее, все напряглись, будто готовясь к уда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Ганнибал Лектер находился в вертикальном положении вместе с носилками, к которым был привязан, в смирительной рубашке и маске хоккейного вратаря и опорожнял свой мочевой пузырь. Санитар Барии держал “ут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военных захрипел от злости, двое других отверну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сказал Барни Лектеру и опять закрыл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Барни, - ответил доктор. - Я уже почти кончил. Спас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ни поправил одеяние больного и, положив носилки с доктором на пол, откатил их в глубь фург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р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те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гое время относились ко мне как порядочный человек. Спаси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прощаетесь со м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Бар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учий санитар распахнул двери и позвал военн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ите носилки с обеих сторон, парни. Давайте положим его на землю. Не спеш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силки с доктором занесли в самолет, где были убраны три ряда кресел по правому бор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илот привязал их к креплениям сидений на пол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к и будет лежать во время всего полета? - спросил один из военных. - А резиновые подштанники ему натяну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идется попридержать свою водичку только до Мемфиса, парень, - добавил второй пилот, обращаясь к преступни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Чилтон, могу я попросить вас кое о чем? - проговорил Барни. Они еще не зашли в самолет. Пропеллеры уже начали понемногу поднимать ветер, а с ним пыль и мусор вокруг. - Эти парни совсем ничего не понима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есть очень сильные и опытные санитары. Пусть теперь голова болит у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они смогут обращаться с ним правильно? Вы же знаете его. Единственное, чего он боится, это безделья и скуки. От физических наказаний пользы не буд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этого не допущ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удете там во время первого допро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вы -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 бы полететь тоже - пропущу всего пару часов дежур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не ваша забота, Барни. Я побуду там. И постараюсь научить их всему, каждому ша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они будут очень внимательны, - сказал Барни. - Такой человек может натворить Бог знает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 Старлинг, сидя на краю кровати гостиничного номера, мрачно созерцала черный телефонный аппарат, по которому минуту назад закончила говорить с Крофор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олосы после душа были взъерошены, на плечи накинут фэбээровский студенческий халат. Ощущение было такое, будто ей только что нанесли удар в солнечное сплет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всего три часа после разговора с доктором Лектером и два часа после того, как они вместе с Крофордом проанализировали все заявления транссексуалов в клинике. За то короткое время, пока она спала, доктор Чилтон сумел перемешать все их кар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черту! К черту! К черту! Вы убили ее, доктор Чилт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убили ее, доктор Сукин сын. Лектер знал больше, и я бы выведала у него самое глав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пало. Теперь все пошло прах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работа насмарку. Когда Кэтрин Мартин обнаружат в реке, я приложу максимум усилий, чтобы вы увидели ее тело. Клянусь, я сделаю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все у меня забрали. Теперь надо срочно что-то делать. Немедленно. Но что? Что предпринять?</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ВАДЦАТЬ ПЯ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с доктором Лектером на борту коснулся взлетной полосы в Мемфисе, выпустил две струи голубого дыма из-под колес. Согласно команде диспетчера, он подрулил к ангарам Национальных вооруженных сил, подальше от выхода для пассажир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первого ангара их ожидали машина “скорой помощи” и лимуз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атор Рут Мартин наблюдала через затемненное стекло своего автомобиля, как военные выносят носилки. Она едва сдерживала желание подбежать к связанному человеку в маске и слезами вымолить хоть одно слово. Но это было бы слишком унизитель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екретарь, Брайан Госсадж, взяла труб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ФБР. Джек Крофорд, - доложила она. Сенатор Мартин протянула руку, не спуская глаз с докт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мне ничего не сказали о Лекторе, мистер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ялся, вы сделаете то, что намереваетесь сделать сейчас, сена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бираюсь воевать с вами, мистер Крофорд. Но если вы захотите воевать со мной, вы сильно пожале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сейчас Лек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мотрю на н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ет о вашем присутств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Мартин, послушайте меня. Вы хотите дать лично ему какие-то гарантии - хорошо, прекрасно. Но, прошу вас, прежде чем предстать перед ним, поговорите с доктором Блумом. Он вам поможет, поверь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уже есть профессиональные советн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чем Чилтон, надею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перепалка - это потеря времени, мистер Крофорд. Вы решили подослать к нему зеленую студенточку, ничего не смыслящую в деле. Я сделаю это лучше. Доктор Чилтон считает, что Лектер может отреагировать на конкретные, исходящие из первых уст предложения, и я их сделаю. Если Кэтрин останется жива и невредима, я всех облагодетельствую, в том числе и вас. Если она.., умрет, я не ручаюсь за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лушайте меня, сенатор Мар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голосе не было злости, а лишь профессиональные спокойствие и уверенность. Сенатор почувствовала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 разрешила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знаете что-то, сразу сообщите мне. Будьте уверены, у нас есть все необходимое. Не полагайтесь на местную полицию. Пусть у них не создается впечатление, что, отстраняя меня, они делают вам лучше.</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Сюда должен прибыть Пол Крендлер из Министерства юстиции. Он обо всем позабот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руководит операци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Бахман из отдела ФБР штата Теннесс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адо, чтоб все сохранялось в полном секрете. Буйвол Билл не должен ни о чем пронюхать. Обнаружив его, мы задействуем специальную группу захвата. Взять его надо быстро и без крови. Вы собираетесь лично говорить с Лекте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сначала побеседуете с Кларис Старлинг? Она ря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Доктор Чилтон мне все объяснил. К окну машины наклонился Чилтон, пытаясь что-то сказать через стек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йан Госсадж взяла его за руку и отрицательно покачала голов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вашего разговора с Лектором я должен получить право встретиться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офорд, он пообещал, что назовет настоящее имя Буйвола Билла в обмен на некоторые удобства. Если он не сделает этого, я отдаю вам его навсе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Мартин, я понимаю, это очень сложно для вас, но должен предупредить: в любом случае не умоляйте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истер Крофорд. Извините, я не могу больше говорить. - Она положила трубку. - Если я совершу ошибку, с ней случится то же, что и с теми несчастными девушками, - проговорила она едва слышно и жестом пригласила Госсадж и Чилтона в маши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Ганнибал Лектер сидел в глубоком дубовом кресле в центре большой комнаты. Кресло было привинчено к полу. Смирительная рубашка, связанные ноги, цепи, приковывающие его к креслу, все это было накрыто одеялом. Жуткая хоккейная маска скрывала лицо преступника и не давала возможности кус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так? Она полагала, что можно было соблюсти достоинство и встретиться в кабинете за столом. Сенатор бросила взгляд на Чилтона и повернулась к секретарю, чтобы взять бума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лтон прошел за спинку кресла, снял мас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Мартин, познакомьтесь с доктором Лектером, - сказа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дь волос с головы доктора упала на переносицу между его красными глазами. Он был бледен, как маска. Сенатор Мартин и Ганнибал Лектер внимательно изучали друг друга. Она - ясным, открытым взглядом, он - с мыслями, понятными только ему одн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Чилтон сел за стол, огляделся и нач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доктор Лектер заявил мне, что намерен внести в расследование определенную ясность в обмен на изменения, касающиеся условий его заключения. Сенатор вытащила необходимый докуме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это решение, которое я немедленно подпишу. В нем говорится, что я намерена оказать вам помощь. Зачитать вам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умала, что преступник не собирается отвечать, и направилась к столу, намереваясь поставить свою подпись, но он вдруг произне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бираюсь отнимать время у вас и Кэтрин, торгуясь об этих ничтожных привилегиях. Мы и так потеряли достаточно много драгоценных минут. Я помогу вам сейчас, веря, что вы сдержите слово, когда все благополучно заверш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положиться на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ее имя Буйвола Билла Уильям Рубин. Он обычно представляется Билли Рубином. Ко мне он попал в апреле или в мае тысяча девятьсот семьдесят пятого года по рекомендации Бенджамина Распейла, которого я тогда лечил. Помню, что живет Рубин в Филадельфии, точный адрес, к сожалению, не знаю. Но в Балтиморе он был вместе с Распей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аши записи? - прервал его сообщение майор Бахм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ыли уничтожены полицией вско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шите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говорите, майор! Сенатор Мартин здесь только д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возраст, внешний вид, все, что помните, - настаивал май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ктор Лектер просто ушел в себя. Он уже думал о чем-то другом и если даже и слышал вопросы, не подавал ви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атор смогла снова привлечь его внимание, когда они остались од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доктора смотрели прямо на 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них пахнет сигарами, - проговорил он. - Вы сами нянчили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Я что дел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рмили ее груд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нурительное дело, не так ли?.. зрачки женщины расширились, а доктор, насладившись ее болью, решил, что для одного дня этого вполне достаточно. Он продолж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ьяму Рубину сейчас должно быть тридцать пять, ростом он более ста восьмидесяти сантиметров, крепкого телосложения, тогда весил более восьмидесяти килограммов, но сейчас, я полагаю, еще больше. У него каштановые волосы, бледные голубые глаза. Передайте им это, и мы продолж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енатор Мартин отнесла записку к дв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его только один раз. Он пообещал прийти опять, но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думаете, что он и есть Буйвол Бил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тогда убивал людей. И делал это, с точки зрения анатомии, примерно так .Же. Он обратился за помощью, желая покончить с этим. Ему необходимо было поговорить по душ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не смогли... Он знал точно, что вы не сможете его пере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видимо, хотел попыт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Билли убил человека, чью голову нашли в маш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убит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Распейл называл его Клаус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вы рассказали ФБР, прав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как и то, что поведали мне они, сена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ла распоряжение относительно вас здесь, в Мемфисе. Мы еще поговорим о вашем положении потом, когда все это... Когда все уладится, вас отвезут в Браши-Маун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не нужен телефон на случай, если я что-то вспомн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учите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узыка. Гленн Гульд. “Вариации Гольдберга”. Не слишком ли это м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ормаль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Мартин, не доверяйте полностью фэбээровцам. Джек Крофорд никогда не играет честно. Такие у них нравы. Он всегда стремится арестовывать сам. “Надеть хомут”, как они это называ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понравился ваш костюм, - заметил он, когда женщина уже выход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b/>
          <w:bCs/>
          <w:lang w:val="en-US"/>
        </w:rPr>
        <w:t>* * *</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ихо крадется в свою подземную темницу, стараясь дышать ртом, чтобы не было слышно его дыхания. Он совсем не желает портить себе настроение лишним шум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еобычно огромные инфракрасные очки напоминают глаза краба. Мистер Гамб знает, что в таком виде он не очень симпатичен. Но, благодаря очкам, он пережил немало приятных минут в этом подвале, играя в свои смертельные игр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лоняется и направляет невидимые лучи в глубину колод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ект лежит на боку, в позе ничтожества. Кажется, что она спит. Рядом пустое ведр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раз она случайно не порвала тонкий шнур, пытаясь взобраться по гладким стен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сне она прижала руки к лицу и посасывает большой пал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ежав инфракрасными лучами по телу Кэтрин, мистер Гамб начинает мысленно готовиться к претворению в жизнь одной довольно сложной иде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щаться с человеческой кожей дьявольски трудно, если к ней предъявлять такие высокие требования, как это делает мистер Гамб. Необходимо принять чрезвычайно важные решения, главное из них - где сделать первый надр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ляет луч на спину Кэтрин. Лучше бы начать здесь, но как справиться с этим одному? Это не то дело, в котором можно попросить помощи. Он, конечно, знает места, людей, где его усилия оценят, но для этого потребуется время. Надо обходиться своими силами. Сделать надрез в центре груди кощунство - он сразу отказывается от этой иде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амб не может через инфракрасные очки увидеть цвет тела, но видит, что девушка здорово похуд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последнее время соблюдала дие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ыт научил его, что прежде чем заняться сбором урожая, нужно выждать от четырех дней до недели. Резкая потеря веса делает операцию легче и про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от истощения его объекты становятся более управляемы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послушными. На некоторых находит состояние тупого оцепен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же время необходимо придерживаться определенного рациона питания, чтобы избежать неожиданных вспышек отчаяния и раздражения, которые могут пагубно сказаться на ко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а определенно теряет в весе. Этот объект настолько специфичен, настолько соответствует его целям, что ждать долго он не может, да и не должен. Завтра после обеда надо закончить с этим, или, может, ночью. Самый крайний срок - послезавтра. Как можно быстрее.</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ВАДЦАТЬ ШЕС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левизионных новостей Кларис Старлинг знала, как выглядит район Стоунхиндж-виллдж. Жилой массив Восточного Мемфиса представлял собой сочетание многоквартирных домов и небольших коттеджей, расположившихся буквой “U” вокруг большой площади для стоянки автомоби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адо было выяснить как можно больше о Кэтрин Бэйкер Мартин. На первый взгляд это место казалось не особенно подходящим для обитания дочери сенатора. Старлинг успела прочитать короткие биографические данные, которыми располагало ФБР, и знала, что Кэтрин Мартин являла собой идеальный пример студента-неудачника. Она провалилась в закрытой школе Фармингтона, провела два неудачных года в Миддлбери.</w:t>
      </w:r>
    </w:p>
    <w:p>
      <w:pPr>
        <w:pStyle w:val="Iauiue"/>
        <w:tabs>
          <w:tab w:val="left" w:pos="720" w:leader="none"/>
        </w:tabs>
        <w:ind w:firstLine="720"/>
        <w:jc w:val="both"/>
        <w:rPr/>
      </w:pPr>
      <w:r>
        <w:rPr>
          <w:rFonts w:eastAsia="Times New Roman Cyr" w:cs="Times New Roman Cyr" w:ascii="Times New Roman Cyr" w:hAnsi="Times New Roman Cyr"/>
          <w:lang w:val="en-US"/>
        </w:rPr>
        <w:t>А сейчас училась в закрытом университете Саутвестерн и, кроме того, сама давала уроки. Старлинг без особого труда представила себе замкнутого, норовистого, избалованного ребенка, одного из тех, которые никого не желают слушать. Тем не менее она, понимала, что в подобных рассуждениях следует быть очень</w:t>
      </w:r>
      <w:r>
        <w:rPr>
          <w:lang w:val="en-US"/>
        </w:rPr>
        <w:t xml:space="preserve"> </w:t>
      </w:r>
      <w:r>
        <w:rPr>
          <w:rFonts w:eastAsia="Times New Roman Cyr" w:cs="Times New Roman Cyr" w:ascii="Times New Roman Cyr" w:hAnsi="Times New Roman Cyr"/>
          <w:lang w:val="en-US"/>
        </w:rPr>
        <w:t>осторожной. Кларис сама училась в закрытой школе, жила только на стипендию, но ее оценки всегда были намного лучше ее одежды. Она повидала много детей из богатых семей, которые любым способом старались избежать проблем. Со стороны такие ученики казались недалекими и безразличными ко всему на св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Кэтрин была сильно привязана к отцу? Она вспомнила фильм, который показывали по телевизору во время выступления сенатора с мольбой о спасении ее единственного ребенка - девочка с отцом катались на яхте. Интересно, она очень любила своего папу, когда была маленькой? Что она пережила, когда узнала о смерти отца от сердечного приступа в сорок два года? Без сомнения, Кэтрин была страстно привязана к нему. Тоска по отцу - вот что сближало ее с Кэтрин. Кларис понимала, что любовь к несчастной девушке очень помогала ей в расследовании. Старлинг без труда нашла дом Кэтрин - напротив стояли две полицейские машины. Здесь в глаза ей бросилось несколько белых пят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эбээровцы из Теннеси пытались взять пробы масла, оставленные на асфальте машинами. Крофорд говорил, что они поработали очень хорош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на этой стоянке Билл схватил девушку, причем настолько близко от дома, что она, выходя, оставила дверь открытой. Что-то побудило ее выйти из дома, что-то безобидное, не вызывающее тревоги. Старлинг знала, что полицейские Мемфиса говорили со всеми соседями, но те ничего не виде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 случилось где-то между высокими трейлер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он следил за девушкой, спрятавшись в какой-то маш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йвол Билл, конечно, знал, что Кэтрин была дома. Скорее всего, он давно приметил жертву и только дожидался своего часа. Такие крупные девушки встречаются не часто. Конечно, он не просто сидел и ждал, когда появится кто-нибудь подходящего размера - в таком случае ему пришлось бы потратить много д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в квартиру Кэтрин открыл полицейский в форменной фуражке. Когда Старлинг показала удостоверение, он кивком разрешил ей вой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осмотреть помещение. - Слово “помещение” казалось наиболее подходящим для человека, который в квартире не снимал головной убор. он утвердительно кив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звонят, ничего не трогайте. Я сам отвеч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ухне Старлинг увидела подключенный к телефону магнитофон. Рядом стояли еще два аппарата. Один без диска - прямая связь с цент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омочь вам? - спросил молодой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завершила здесь работу? - семье уже разрешено пользоваться помещением. Я только слежу за телефоном. Вы можете трогать все, что потребу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гда я начну осмотр. молодой человек взял газету и уселся на свое место. Старлинг необходимо было сконцентрироваться. Хорошо бы остаться в квартире одной, но спасибо и за то, что здесь всего один полицейский, а не целый взво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чала с кух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видно, что здесь почти не готовили. Кэтрин очень любила кукурузные хлопья - ее дружок говорил об этом полиции. Кларис открыла холодильник. Там стояли две коробки с хлопьями. Отсюда не была видна стоянка. Старлинг понравилась красивая, навевающая покой спальня. Она была отделана и обставлена лучше, чем могли бы позволить себе многие молодые женщины. Там висели шторы от Коромандейла, стоял секретер орехового дерева, шкаф, туалетный столик, двуспальная кровать. Старлинг приподняла покрывало. Обе подушки валика лежали с одной стороны, с левой.</w:t>
      </w:r>
    </w:p>
    <w:p>
      <w:pPr>
        <w:pStyle w:val="Iauiue"/>
        <w:tabs>
          <w:tab w:val="left" w:pos="720" w:leader="none"/>
        </w:tabs>
        <w:ind w:firstLine="720"/>
        <w:jc w:val="both"/>
        <w:rPr/>
      </w:pPr>
      <w:r>
        <w:rPr>
          <w:rFonts w:eastAsia="Times New Roman Cyr" w:cs="Times New Roman Cyr" w:ascii="Times New Roman Cyr" w:hAnsi="Times New Roman Cyr"/>
          <w:lang w:val="en-US"/>
        </w:rPr>
        <w:t>Возможно, Кэтрин сделала так для своего удобства. Может, здесь был любовник, о котором не знал ее друг. Хотя вполне возможно, что она проводила здесь время со своим другом. Кларис чувствовала, что к преступлению спальня не имеет никакого отношения. Скорее всего, Крофорд был прав,</w:t>
      </w:r>
      <w:r>
        <w:rPr>
          <w:lang w:val="en-US"/>
        </w:rPr>
        <w:t xml:space="preserve"> </w:t>
      </w:r>
      <w:r>
        <w:rPr>
          <w:rFonts w:eastAsia="Times New Roman Cyr" w:cs="Times New Roman Cyr" w:ascii="Times New Roman Cyr" w:hAnsi="Times New Roman Cyr"/>
          <w:lang w:val="en-US"/>
        </w:rPr>
        <w:t>утверждая, что девушку похитили на стоянке. Но Старлинг очень хотела понять Кэтрин, и самым подходящим для этого было место, где она жила постоянно. ЖИЛА. Кларис сознательно поправила себя: где она живет постоя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й большой интерес вызвал шкаф. У Кэтрин Мартин (метка прачечной “К-Б-М”) было много одежды, некоторые вещи очень дорогие. Старлинг увидела этикетки очень солидных фирм. Подарки от матери, отметила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были вещи привилегированного ребенка, студентки и учительницы одновременно, которая жила намного лучше друг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кретере обнаружилось множество писем от школьных друзей, написанных замысловатым почерком, марки, этикет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ижнем ящике бумага различных цветов и рисунков для упаковки подар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шкатулка для драгоценностей на туалетном столике отделана кожей - такая есть у любой девушки, выросшей в хорошей семье. Ничего особенно дорогого, просто - всякая бижутер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могли быть ценные вещи? Если их нет здесь, то кто их взял? Старлинг аккуратно ощупала шкатулку и обнаружила на задней стенке потайной ящичек. Открыла - пусто. От кого и что надо было скрывать? Ну, уж, конечно, не от грабителей. Она тщательно обследовала ящичек и обнаружила на внешней стороне дна конвер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в шерстяные перчатки, она повернула шкатулку, вытащила потайной ящичек, перевернула его. Коричневый конверт был прикреплен к дну липкой лентой. Она вскрыла конверт и вытащила содержимое. Пять фотографий, сделанных “полароидом”, изображали акт любви между мужчиной и женщиной. Различить лица было довольно тру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снимка были сделаны мужчиной, два женщиной, один автоспуском со стороны. Резкость фотографий была недостаточно хорошая, чтобы рассмотреть детали. Но судя по очертаниям фигуры, это, без сомнения, была Кэтрин. У мужчины виднелся шрам после удаления аппендикса. Старлинг аккуратно засунула каждую фотографию в отдельный пакет, потом все вместе в коричневый конверт и вставила ящик на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ей записной книжке есть телефоны, по которым вы можете позвонить достаточно компетентным лицам, - раздался голос за ее спиной. - Не хочу думать, что из шкатулки только что были похищены вещи. Старлинг глянула в зеркало. Около двери спальни стояла мать пропавшей девушки. У нее был очень утомленный ви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сенатор Мартин. Вы хотите прилечь отдохнуть? Я уже почти законч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таком угнетенном состоянии сенатор Мартин сохраняла чувство собственного достоинства. Но под внешним спокойствием чувствовался очень воинственный настр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кто вы? Я полагала, что полиция уже сделала здесь все необходимое.</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е имя Кларис Старлинг. Я из ФБР. Вы говорили с доктором Лектером, сена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звал мне имя. - Сенатор прикурила сигарету и с головы до ног оглядела девушку. - Посмотрим, какова цена его слова. А что обнаружили в шкатулке вы, агент Старлинг? Какова цена это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документы, которые мы проверим буквально через несколько минут. - Старлинг старалась говорить как можно миролюбив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катулке моей дочери? Позвольте мне взглянуть. Старлинг услышала голоса за дверью и в надежде, что их разговор прервут, спроси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опли из Мемфиса тоже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не ответили на мой вопрос. Прошу не обижаться, мисс, однако я должна знать, что вы обнаружили в шкатулке моей дочери. - Она повернула голову и бросила через плечо: - Пол, войдите сюда. Агент Старлинг, полагаю, вы знаете мистера Крендлера из министерства юстиции? Пол, вот та девушка, которую Джек Крофорд привлек для работы с Лекте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стящая лысина Крендлера была покрыта загаром, он точно выглядел на свои сор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ендлер, мы с вами знакомы. Здравству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пектор Старлинг обнаружила что-то в шкатулке для драгоценностей моей дочери и положила к себе в сумку. Полагаю, нам стоит взглянуть, что это, не так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пектор? - переспросил Крендл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вас на два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о позже. - Он протянул руку. Лицо Старлинг покрылось потом. Она понимала, что сенатор Мартин сейчас вряд ли владеет собой, но недоверие Крендлера простить не могла. И никогда не прост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 - сказала девушка, вручая ему конверт. Крендлер взглянул на верхний снимок и тут же закрыл конверт. Но сенатор Мартин уже держала его в своих руках.</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Было жалко смотреть на женщину, рассматривающую эти ужасные фотографии. Просмотрев их, она подошла к окну, </w:t>
      </w:r>
      <w:r>
        <w:rPr>
          <w:rFonts w:eastAsia="Times New Roman Cyr" w:cs="Times New Roman Cyr" w:ascii="Times New Roman Cyr" w:hAnsi="Times New Roman Cyr"/>
          <w:i/>
          <w:iCs/>
          <w:lang w:val="en-US"/>
        </w:rPr>
        <w:t>закрыла</w:t>
      </w:r>
      <w:r>
        <w:rPr>
          <w:rFonts w:eastAsia="Times New Roman Cyr" w:cs="Times New Roman Cyr" w:ascii="Times New Roman Cyr" w:hAnsi="Times New Roman Cyr"/>
          <w:lang w:val="en-US"/>
        </w:rPr>
        <w:t xml:space="preserve"> глаза и подняла лицо к затянутому тучами небу. При дневном освещении она казалась старой. Она прикурила дрожащей рукой сигаре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я... - начал Крендл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тщательно обследовала эту комнату, - медленно проговорила миссис Мартин. - Уверена, они видели эти фотографии, но оказались достаточно благоразумными, чтобы положить их на место и держать язык за зуб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го не может быть, - тихо возразила Старлинг. Разумеется, эта женщина получила такой удар, но что же делать, черт поб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Мартин, мы должны знать, что за человек изображен на фотографии. Если это ее друг, тогда все в порядке. Я все узнаю через пять минут. Их больше никто не увидит, а Кэтрин ничего не узн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а позабочусь об этом. - Сенатор Мартин быстро положила конверт в свою сумку. Как ни странно, но Крендлер сохранял полное молча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заглянул помощник сенато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иссис Мартин. На связи ФБР. Вы можете узнать результаты поисков Билли Рубина.</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Идите, сенатор, - сказал Крендлер. - Я присоединюсь к вам через минуту. Рут Мартин молча выш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Крендлер закрывал дверь спальни, Кларис получила возможность хорошо рассмотреть его. На министре был костюм безупречного покроя. Оружия при себе он не имел. Крендлер стоял с опущенной головой, не выпуская ручку дв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работали вы на славу, - проговорил он, наконец, оборачиваясь. Старлинг не желала сносить эту насмешку. Она смело посмотрела ему в глаза. - В Куантико готовят хороших сыщиков, - добавил Крендл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вориш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ваю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оставим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мы сможем заняться фотографиями. - спросила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такой Билли Рубин, мистер Крендлер. - Лектер сказал, что это настоящее имя Буйвола Билли. Взгляните сами. - Он дал ей листок с записью разговора между сенатором и доктором. - Ну, что вы думаете? - спросил Крендлер, когда она закончила чит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значительного, - ответила Старлинг. - Он говорит, что преступник белый мужчина по имени Билли Рубин, который перенес сибирскую язву. Что бы ни случилось, Лектера вряд ли можно будет уличить во лжи. В худшем случае он просто скажет, что ошибся. Очень надеюсь, что этого не произойдет. Но, вполне возможно, что он просто глумился над сенатором. Мистер Крендлер, он гениален в делах подобного рода. Кстати, вы когда-нибудь.., встречались с ним? - Крендлер отрицательно покачал головой и со свистом выдохнул воздух. - Доктор Лектер отправил на тот свет девять человек. Терять ему нечего, а поэтому остается только шутить. Почему мы и пытались заигрывать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знаю - слышал запись, которую сделал Чилтон во время вашего разговора. Не скажу, что сработано плохо, но, смею заметить, это не повторится. Отдел пускай продолжает поиски транссексуалов, а вы завтра же приступайте к своей учебе в Куанти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удалось обнаружить кое-что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 возвращайтесь в Вашингтон и приступайте к занятиям, - отрывисто проговорил он и открыл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офорд поручил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удете делать то, что говорю я. Сейчас вы подчиняетесь не Джеку Крофорду. Вы должны вести себя так же, как и остальные слушатели академии. Надеюсь, это понятно? В четырнадцать десять самолет. Вы должны улететь на н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ендлер, доктор Лектер говорил со мной после того, как выгнал всех балтиморских следователей. Может быть, он примет меня еще раз. Мистер Крофорд полагает... Крендлер хлопнул дверью громче, чем следова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ы и очень талантливая студентка, иначе Крофорд не стал бы привлекать вас. Но говорю вам в последний раз: умерьте свой пыл, иначе у вас могут быть большие неприятности. Ваша работа закончена, агент Старлинг. Я вывожу вас из этого дела. Прошу вернуть удостовер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но нужно, чтобы иметь оружие. Мне выдали в Куантико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ужие! О, Боже! Сдайте удостоверение сразу же по возвращению в академию. И еще, - продолжил Крендлер, когда они вместе вышли из дома, - к Джеку Крофорду я питаю самое искреннее уважение. Передайте, что мы очень сожалеем по поводу болезни его жены Беллы. А теперь возвращайтесь домой и займитесь учебой, договори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ья, мистер Крендл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лась одна на огромной стоянке автомобилей, чувствуя, что ничего не может понять в этом ми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бросилось в глаза, был голубь, вышагивающий под ярко окрашенными трейлерами и лодками на колесах. Он схватил клювом что-то, лежавшее на асфальте и через секунду бросил. Сильный ветер ерошил его белые перь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друг вспомнила ту печальную, мертвую девушку, которую видела на столе в доме похоронных ритуалов Поттера. Ногти утопленницы были покрыты блестящим лаком, как и все эти проклятые лодки и домики на колесах. Как ее имя? Кимбер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ЬЯВОЛ, НЕ ХОЧУ, ЧТОБЫ ЭТИ СУКИНЫ ДЕТИ УВИДЕЛИ МОИ СЛЕЗ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мой, это имя так часто встреча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х классе было целых четыре Кимбер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яжка Кимберли всеми силами желала быть на уровне, для красоты проколола столько дырочек в уш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уйвол Билл смотрел на ее полные груди и сжимал курок пистолета. Она тщательно следила за ног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удя по лицу, рукам и ногам, кожа была самым главным преимуществом девушки. Кимберли, ты теперь можешь злиться? Тебя не пытались разыскивать сенаторы. Самолеты не перевозили ради тебя сумасшедших из одного места в другое. Она не любила использовать слово “сумасшедший”. Она вообще не любила делать очень многие вещи. Этот мир полон странных людей... Старлинг посмотрела на ча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амолета еще оставалось время, и она должна успеть кое-что с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а увидеть лицо Лектера, когда он произносит имя Билли Руб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ей удастся выдержать его странный взгляд достаточно долго, если она сможет заглянуть глубоко внутрь, где зарождаются озорные огоньки, то, возможно, узнает что-то важ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а увидит там отблески веселья. СЛАВА БОГУ, У МЕНЯ ОСТАЛОСЬ УДОСТОВЕРЕНИЕ.</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ВАДЦАТЬ СЕДЬМ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ираясь сквозь заторы транспорта на улицах Мемфиса Кларис Старлинг, чувствовала на щеках слезы ярости и негодов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наступило странное облегчение. Неведомое, сверхъестественное прозрение подсказывало, что нужно продолжать борьб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бывание доктора Лектера на новом месте создавало дополнительные проблемы с охраной. Звонки с угрозами начали поступать с первой минуты его воцарения здесь. У его жертв было много друзей и родственников, которые страстно желали увидеть доктора мертв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итель армии около входа в здание суда проверил ее удостоверение. Сейчас фойе напоминало объект повышенной секретности. Полицейские стояли около лифта и возле лестн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енные разместились в креслах и на диванах таким образом, что их не было видно. Около лифта Кларис остановил сержа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ссе запреще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з газе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т Генерального прокурора? - спросил он, глянув в удостовер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стителя Генерального прокурора Крендлера, - ответила Старлинг. - Я только что от него. Полицейский кив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собралось огромное количество желающих посмотреть на доктора Лектора. Слава Богу, не часто приходится видеть подобное. Прежде чем подняться, вам необходимо переговорить с доктором Чилто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видела его, - солгала Старлинг. - Мы вместе занимались перевозкой заключенного из Балтимора. Мне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с, - ответил сержант. - Извините, необходимые меры предосторожности, мисс. Мы проверяем оружие у всех, даже полиции. Старлинг утвердительно кивнула. Она вытащила патроны из обоймы пистолета, сержант проверил их и положил в ящик сто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верху башни находился восьмиугольный зал, окрашенный в белый цвет. Пол и панели были из полированного дуба. Пахло воском и библиотечной пыл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в форме Департамента исправительных учреждений штата Теннесси несли охрану. Когда вошла Старлинг, тот, что меньше ростом, встал, а тот, что повыше, сидел на складном кресле в дальнем углу комнаты лицом к клетке. Он был ответственным за попытки самоубий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учили разрешение на разговор с заключенным, мисс? - спросил охранник. На жетоне значилось его имя: Пембри Т. У.</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Да, конечно, - ответила Старлинг. - Я уже встречалась с ним ран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комы с мерами предосторожности? Переступать за барьер запреще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Приближаясь к клетке, Старлинг не спускала глаз с доктора Лектора. Он читал за небольшим, привинченным к полу столиком. Перед ним лежали несколько книг и папка с делом Буйвола Билла, которую она сама дала ему в Балтиморе. Небольшой кассетный магнитофон был привязан цепью к ножке стола. За стенами сумасшедшего дома этот человек выглядел очень необы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Кларис, - проговорил доктор, не поднимая головы. Он закончил страницу, положил закладку и развернулся в кресле лицом к девушке. Подбородок спокойно лег на сложенные вместе кулаки, локти уперлись в ручки кресла. - Думас говорит, что мясо ворон, добавленное в бульон осенью, когда они жиреют от ягод можжевельника, значительно улучшает аромат и вкус блюда. Вы хотели бы попробовать,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а, что вы захотите получить свои рисунки. Те, которые остались в больнице. Пока у вас нет окна в живую приро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зумно. Доктор Чилтон относится к вам восторженно, а Джека Крофорда, получается, отодвинули в сторону. Это они послали вас на последнюю попыт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икого не посылал. Я сама приш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подумают будто мы влюблены друг в друга. Не хотите ли спросить меня о Билли Рубине,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никоим образом не.., ставя под сомнение то, что вы рассказали сенатору, не соизволите ли вы дать совет по поводу вашей мысли 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вить под сомнение... Мне это нравится. Больше никаких советов. Вы хотели обмануть меня, Кларис. Думаете, я играл с ними?</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думаю, что МНЕ вы всегда говорили прав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вы хотели обмануть меня. - Доктор опустил голову, теперь видны были только глаза. - Жаль, что Кэтрин Мартин больше никогда не увидит солнце. Солнце - это огненное ложе, на котором умирает ее Бог, Клар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вам приходится лгать, а потом пускать слезу, ответила Старлинг. - Жаль, что мы не можем закончить то, о чем говорили. Это напоминает мне обломки, половину ар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вина арки не может выстоять. Кстати, об арках - они еще позволяют вам заниматься этим делом? Не забрали удостовер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у вас под жакетом? - скорострельный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ходите с оружи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надо расстегнуться. Вы умеете ш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и шили этот костю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октор Лектер, вы все видите. Не может быть, чтобы вы, пользовавшийся в свое время доверием этого Билли Рубина, знали о нем так ма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говор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встречались с ним, то вы должны знать АБСОЛЮТНО все. Но сегодня вы вспомнили всего одну деталь - сибирскую язву. Да, да, конечно, я уверена, если вы его встречали, то должны знать все. Может быть, у вас с ним никакого контакта и не было, и вам все рассказал Распейл? В Балтиморе вы собирались мне многое поведать, наверняка что-то важное. Расскаж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учили это дело полностью? - Он указал на папку. - Все необходимое, чтобы поймать его, находится здесь. Если, конечно, читать внимательно. Даже инспектор Крофорд должен был давно это увидеть. Кстати, вы читали его выступление в Национальной полицейской академии, в которой он цитировал Марка Аврелия? Если он понял этого философа, то должен был без труда разобраться в нашем де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демонстрируете проблески ума, я забываю, что ваше поколение не умеет читать, Кларис. Император дает простейшие советы. В любом случае надо задать вопрос: что есть вещь в сути своей? Это первый принцип.</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ет человек, которого вы ищ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в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воскликнул доктор, на мгновение меняя выражение лица. - Это следствие. Что он делает изначально, что им руковод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лость, разлад с обществом, сексуальная неполноценн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то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аждет недоступного. Он жаждет стать тем, кем являетесь в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стремлении его суть. С чего начинается желание получить недостижимое у нас, простых людей, Старлинг? Мы отыскиваем какую-то замену, вещи, способные удовлетворить нашу жажду, т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 про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Мы начинаем с того, что домогаемся доступного. Разве вы не чувствуете на себе каждый день жадные, ненасытные взгляды? А вы сами? Разве вы не устремляете их на друг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о тогда скаж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ишла ваша очередь говорить. С этого момента мы вспоминаем Qui pro quo. ? должен быть очень осторожен в вашем обществе. Говор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pPr>
      <w:r>
        <w:rPr>
          <w:rFonts w:eastAsia="Times New Roman Cyr" w:cs="Times New Roman Cyr" w:ascii="Times New Roman Cyr" w:hAnsi="Times New Roman Cyr"/>
          <w:lang w:val="en-US"/>
        </w:rPr>
        <w:t>- Вы мне должны кое-что сказать. Что случилось с вами и с лошадью, и как вы обуздали свою злость после гибели отца. Нет, вы лучше будете слушать. Через два года после смерти отца мать отправила вас жить к своему двоюродному брату. Вам было десять. Они выращивали лошадей на убой. И вы убежали из</w:t>
      </w:r>
      <w:r>
        <w:rPr>
          <w:lang w:val="en-US"/>
        </w:rPr>
        <w:t xml:space="preserve"> </w:t>
      </w:r>
      <w:r>
        <w:rPr>
          <w:rFonts w:eastAsia="Times New Roman Cyr" w:cs="Times New Roman Cyr" w:ascii="Times New Roman Cyr" w:hAnsi="Times New Roman Cyr"/>
          <w:lang w:val="en-US"/>
        </w:rPr>
        <w:t>дома с одной лошадью, которая плохо видела. Верно? Что вас заставило сдел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хотели убить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ли - ко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чно. Я все время беспокоилось о ней, потому что она быстро толст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подтолкнуло вас убежать именно в тот де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инай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нение, беспокойство о слепой лоша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дтолкнуло вас, Кларис? Когда вы тронулись в пу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но. Было еще тем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что-то разбудило вас. Что? С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нулась от БЛЕЯНИЯ ЯГНЯТ. Было темно, но они блеяли очень силь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и весенние ягнята, приготовленные для бой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дел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их я ничего сделать не могла. Я была всего лиш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двинулись в путь, вы слышали позади себя блеяние ягня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олго. Их было всего двенадц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ейчас вы иногда просыпаетесь по ночам? Просыпаетесь во мгле непроглядной ночи от приснившегося вам блеяния ягня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w:t>
      </w:r>
    </w:p>
    <w:p>
      <w:pPr>
        <w:pStyle w:val="Iauiue"/>
        <w:tabs>
          <w:tab w:val="left" w:pos="720" w:leader="none"/>
        </w:tabs>
        <w:ind w:firstLine="720"/>
        <w:jc w:val="both"/>
        <w:rPr/>
      </w:pPr>
      <w:r>
        <w:rPr>
          <w:rFonts w:eastAsia="Times New Roman Cyr" w:cs="Times New Roman Cyr" w:ascii="Times New Roman Cyr" w:hAnsi="Times New Roman Cyr"/>
          <w:lang w:val="en-US"/>
        </w:rPr>
        <w:t>- Вы думаете, что если сами поймаете Буйвола Билли и с Кэтрин все будет в порядке, то сможете навсегда заставить замолчать своих ягнят? Вы думаете, что с ними тоже будет все в порядке, и вы больше не будете просыпаться от их жалобного блеяния? Так, Кларис</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знаю... Может б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Кларис. - Доктор Лектер посмотрел на что-то за спиной девуш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его имя, доктор, - попроси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лтон, - сказал Лектер. - Полагаю, вы знакомы? В первый момент Старлинг не поняла, что рядом стоит злополучный главный врач. Потом он взял ее за локоть. Она его высвободила. Охранник Пембри и его высокий напарник в мгновение оказались ря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лифту, - приказал Чилтон. Лицо его было крас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Кларис. Вы мне сообщите, когда ягнята перестанут бле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ембри стиснул ее руку. Надо было либо покориться, либо затеять борьбу. - Да, повторила она, - обязательно сообщ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е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бы нам не достроить арку? Заберите папку, Кларис, она мне больше не нужна.</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ВАДЦАТЬ ВОСЬМ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ытных охранников Пембри и Бойла доставили сюда из государственной тюрьмы Браши-Маунтин специально из-за Лектера. Это были спокойные, уверенные в себе парни, не нуждающиеся в инструктажах доктора Чилт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были в Мемфис раньше Лектера и сразу же тщательно осмотрели клетку. Когда в старинное здание суда доставили доктора, внимательнейшим образом обыскали его самого, не снимая при этом смирительной рубашки. Очень детально прощупали одежду, прошлись по всем швам металлоискател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л и Пембри сразу сумели найти с ним общий язык. Осматривая его, они спокойно и по-доброму разговаривали с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мы должны поладить и будем относиться к вам так же, как и вы к нам. Будьте дисциплинированным - и получите эскимо на палочке. В противном случае, мы не намерены нянчиться с вами, дружище. Попытаетесь укусить - останетесь без зубов. Похоже, для вас здесь все слишком хорошо подготовлено. Вы же не собираетесь крушить это?</w:t>
      </w:r>
    </w:p>
    <w:p>
      <w:pPr>
        <w:pStyle w:val="Iauiue"/>
        <w:tabs>
          <w:tab w:val="left" w:pos="720" w:leader="none"/>
        </w:tabs>
        <w:ind w:firstLine="720"/>
        <w:jc w:val="both"/>
        <w:rPr/>
      </w:pPr>
      <w:r>
        <w:rPr>
          <w:rFonts w:eastAsia="Times New Roman Cyr" w:cs="Times New Roman Cyr" w:ascii="Times New Roman Cyr" w:hAnsi="Times New Roman Cyr"/>
          <w:lang w:val="en-US"/>
        </w:rPr>
        <w:t>Достаточно надежная, со всеми возможными мерами предосторожности клетка, однако, не имела подноса для подачи пищи. К обеду атмосфера накалилась, что было вызвано появлением Кларис, и доктор Чилтон доставил всем много хлопот, заставляя санитаров облачить покорного Лектера в смирительную рубашку и связать ему ноги. Чилтон не желал обращаться к охранникам Пембри и Бойлу по именам, хорошо видным на жетонах, а употреблял только неразборчивое “эй, вы там”</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мбри попытался объяснить, что появление Старлинг не их вина, а охранников снизу. Но главный психиатр рвал и метал от яр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ужина Чилтон отсутствов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я полную покорность заключенного, Бойл и Пембри решились применить свой метод кормления, метод надежный и проверенн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ужинать вы будете без смирительной рубашки, - объявил Пембри. - Я попрошу вас сесть на пол около решетки и высунуть руки. - Вот так. - Пембри закрепил наручники, пропустив один прут между запястьями, а сверху придавил его поперечной стальной полосой. - Немного больно, я знаю. Но это продлится не более минуты и предотвратит нежелательные последствия и для вас и для н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аком положении доктор Лектер не был способен ни встать, ни поджать ноги, ни поднять их, чтобы нанести уда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после этого Пембри вернулся к столу за ключами от клетки. Он нацепил на руку дубинку, положил в карман баллончик с газом и подошел к двери. Замок открылся, Бойл внес ужин. Прежде чем снять наручники с доктора, Пембри запер дверь, отнес ключи, положил их на место в стол. Пока Лектер находился в клетке, стоять рядом с ключом в кармане охранник не имел пра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лучше? - спросил Пемб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да, намного удобнее, - ответил Лектер. - Вы знаете, я всегда стараюсь доставлять как можно меньше хлоп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оже, братиш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занялся едой, одновременно он что-то писал и рисовал ручкой со специальным мягким пером. Он включил прикованный цепью к ножке стола магнито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енн Гульд исполнял фортепьянные вариации Баха. Прекрасная музыка заполнила ярко освещенную клетку и всю комнату с застывшими в напряжении охранник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звуки музыки донесся гул подъехавшего лифта. Открылась дверь, и незнакомый голос произне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забрать посу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слышал, как к нему приблизился охранник поменьше ростом, Пемб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Лектер, прошу вас сесть на пол, как ран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закончить ужин, господин Пемб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юсь, что длительный перелет серьезно испортил мое пищеварение. - Это было произнесено нарочито 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огласился Пембри и крикнул кому-то около дв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звоним, когда будем готовы. опять шум лифта и потом только музы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незаметно вытащил что-то изо рта и вытер о бумажную салфетку. Руки его действовали уверенно, ладони оставались сухи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держимая любознательность помогла доктору за долгие годы заключения изучить тайные тюремные хитрости. После того как он разорвал нянечку в сумасшедшем доме Балтимора, были допущены всего два промаха. И все в выходные дни санитара Барии. Однажды какой-то исследователь-психиатр дал ему шариковую ручку и забыл о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о ухода гостя Лектер умудрился разломить ручку: пластмассовый корпус полетел в унитаз, металлический стержень с пастой оказался внутри толстого шва матра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острым предметом в палате сумасшедшего дома был небольшой шип на головке болта, крепившего койку к стене. Но и этого оказалось достаточно, чтобы сделать надпилы на стержне. Через шесть месяцев один из санитаров забыл снять с переданной доктору корреспонденции большую скреп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юйм этой проволоки доктор засунул в кусок стержня. Короткая, аккуратная трубка легко пряталась в складках одежды, за щекой, в заднем прохо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доктор Лектер осторожно вытащил половинку проволоки из кусочка стержня, согнул ее под необходимым углом. Получился ключ для отмыкания наручни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ожив руки за спину, он в порядке тренировки пятнадцать раз перекинул ключ из стороны в сторону. Пока мыл и вытирал руки, орудие находилось во рту. Потом спрятал его между пальцами правой руки, зная, что Пембри будет глазеть только на его странную леву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тов, мистер Пембри, - проговорил Лектер, садясь около решетки и высовывая руки. - Спасибо, что подождали. доктор слышал, как подошел охранник, проверил, намылил ли он запястья рук, туго надел наручники и вернулся к столу за ключом. Сквозь звуки фортепиано донесся звон связки ключей, извлекаемой из ящика стола. Теперь он возвратился, на этот раз вместе с Бой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мбри снова проверил наручники. Лектер чувствовал за спиной его дыхание. Открылся замок, распахнулась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ь вошел Бой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повернул голову - казалось, действия в камере происходят в слишком замедленном темпе, четко вырисовывая все дет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л собирает на поднос посуду после ужина. Магнитофон и крутящиеся катушки кассеты, салфетка на полу около привинченной болтами ножки стола. Краем глаза можно увидеть колено стоящего около двери клетки Пембри, кончик висящей на поясе дубин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нашел отверстие замка на левой руке, вставил ключ, повернул его. Запястью сразу стало легче. Переложил ключ в левую руку, нащупал отверстие, вставил ключ, повер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л наклонился за салфет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 мгновение наручник защелкнулся на руке охранника. Пока тот в недоумении поворачивал голову к доктору, второй наручник защелкнулся на неподвижной ножке сто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е мгновение доктор Лектер был у двери, придавив ею пытавшегося достать из кармана баллончик с газом Пембри. Лектер схватил дубинку, дернул ее вверх, стягивая таким образом пояс. Локтем он ударил охранника по голове и впился зубами в его лицо. Пембри попытался вырваться, но нос и верхнюю губу мертвой хваткой держали впившиеся в них зубы. Подобно душащему крысу псу, людоед дернул головой и в следующий миг сорвал с пояса дубин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л, сидя на полу, отчаянно пытался разыскать в карманах ключ от наручников - нашел, уронил, поднял... Лектер ткнул концом дубинки в желудок Пембри, нанес ему еще один яростный удар в горло, и тот рухнул на коле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л тем временем уже вставлял ключ в замок наручников. Лектер оказался рядом, отключил его струей газа и добил двумя ударами дубинки по голов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мбри тем временем удалось подняться и закрич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подбежал к н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тов, мистер Пембри, - зло проговорил он. дубинка, описав дугу, опустилась на затылок охранника, и тот вытянулся на полу подобно оглушенной ры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этого жуткого сражения пульс доктора Лектера поднялся всего до сотни ударов в минуту. Сейчас он быстро достиг нормального уровня. Лектер выключил музыку, прислуша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на лестницу, опять прислушался. Затем вернулся, вывернул карманы Пембри, достал ключи, открыл все ящики стола. На дне одного из них лежало оружие обоих полицейских - специальные револьверы тридцать восьмого калибра. Но, самое главное, в кармане Бойла он обнаружил перочинный нож.</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ДВАДЦАТЬ ДЕВЯ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естибюле, как и раньше, находилось множество полицейск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6.30 вечера, и внешняя охрана только сменилась, отстояв двухчасовое дежур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помещение с сырости и холода, они грели руки возле электрообогревате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здесь было пятнадцать полицейских и два представителя Департамента исправительных учреждений, которые ровно в семь должны были сменить Пембри и Бойла. Сержант Тейт тоже с нетерпением ждал окончания дежурст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ех постах было спокойно. Никто из звонивших с угрозами доктору Лектеру так и не появи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6.45 Тейт услышал, как лифт пошел ввер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ини поехал за посуд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здесь, сержант. Надо позвонить и узнать, готовы ли они. Уже пора. Сержант Тейт набрал три цифр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занят, - медленно проговорил он. - Поднимитесь и узнайте, в чем дело. патрульный Суини нажал на кнопку. Но кабина осталась на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ужину он заказал отбивную из ягненка, - зло сказал Суини. - Что, интересно, он может потребовать на завтрак? Зверя из зоопарка? И кто должен будет доставлять это сюда? Опять Суи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нзовая стрелка указателя над дверью остановилась на пятом. Суини подождал еще немного. - Что за чертовщ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наверху раздались выстрелы. Два подряд и через некоторое время еще од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Тейт сорвался с места, на ходу выхватывая микро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П, слышу выстрелы в башне. Внешним постам усилить контроль. Мы идем наверх. крики, суета в вестибюле. Тейт увидел, как качнулась стрелка. Она уже дошла до четвертого. Тейт старался перекричать шу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 Внешняя охрана вверх через улицу, первое отделение идет со мной. Берри и Хоуард, прикройте этот долбанный лифт, если он опустится... - Стрелка остановилась на третьем. - Первое отделение - вперед. Проверить все двери. Бобби, быстро достань оружие и бронежилеты. Все немедленно навер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устремился вверх по лестнице, его мозг лихорадочно работал: Боже, не дай ему скры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ьявол, никто из нас не надел бронежилет. Эти чертовы умники из исправучрежден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омнаты на втором, третьем, четвертом этажах должны быть закрыты. Только с этих этажей можно проникнуть из башни в главный корпус. С пятого это сделать не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йт в свое время был лучшим учеником в спецшколе штата Теннесси и поэтому знал, как нужно действовать. Он несся первым, увлекая за собой более молодых сослуживце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уя быстро и осторожно, они прошли все лестн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етвертом этаже звучала льющаяся сверху фортепьянная музы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в коридор, соединяющийся с главным корпусом, открылась от первого уда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йл! Пембри! - Он оставил двоих на площадке, бросив: - Следите за дверью. Жилеты сейчас будут. И не высовывайте свои задницы в корид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йт взбежал на пятый этаж. Маленький коридор был освещен тускло, зато из комнаты за стеклянной дверью лился мощный электрический свет. Он подкрался на корточках к двери с одной стороны, Джекобс - с другой, осторожно повернул ручку и, толкнув дверь, влетел в комнату. За одно короткое мгновение дуло его снятого с предохранителя пистолета поочередно взяло на мушку все углы и предметы помещ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йт за свою службу повидал много всего. Он сталкивался с таким, что трудно придумать нарочно, участвовал в перестрелках, пережил гибель друзей. Однажды на его глазах были убиты шестеро полицейских. Но то, что сейчас лежало перед ним на полу, было уму непостижимым кошмаром. Окровавленное мясо над воротником едва ли можно было назвать человеческим лицом. Передняя и верхняя части головы представляли собой сплошной сгусток крови, единственный глаз находился возле ноздрей, все углубления были залиты кров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обс, поскользнувшись в луже крови, влетел в клетку. Он наклонился над Бойлом, все еще прикованном к ножке сто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лицо было все в клочьях, кровь хлестала на окружающие предметы, решетку, п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обс приложил к шее лежавшего пал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мертв! - крикнул он, стараясь перекричать громкую музы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йт тем временем давал команды в переговорное устрой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П, двоих вниз. Повторяю, двоих немедленно вниз. Заключенный исчез. Лектер исчез. Внешней охране обратить внимание на окна. Объект забрал простыни. Возможно, сделает веревку. Подтвердите вызов “скор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жант, как Пемб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обс наконец выключил магнито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йт наклонился, попробовал пульс на шее. Жуткое месиво на полу застонало, выпуская кровавые пузы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жив. - Тейту не хотелось касаться ртом кровавой массы, но он знал, что сделает это, если потребуется помочь восстановить дыхание. Лучше бы Пембри умер. Но он все равно ему поможет выжить. Сердце билось - он чувствовал это, дыхание тоже не прекращ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аботало переговорное устрой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 молодой лейтенант, взявший на себя руководство операци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ужна была полная информация. Тейт доложил, добави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айтесь сюда, Муррей. Попробуйте разобраться с Пембри, поговорить с ним, если, конечно, сможете найти на нем живое мес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казали, его и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рей только начинал служб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мбри. Дьявол побери все это. Двоих надо немедленно спустить вниз. Бойл мертв. Пембри изуродован и едва дышит. Лектер пропал. Он вооружен - забрал их пистолеты, нож. Пояса и обе кобуры со сто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твердите возможность пройти по лестнице с носилками. - Преодолевая толстые стены, голос лейтенанта становился до неузнаваемости скрипуч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Дайте сигнал, когда они будут подниматься. У меня на каждой площадке лю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на местах. Мы ждем подкрепление. “Скорая помощь” прибыла на редкость быстро, но Тейту, слышащему стоны распластанного на полу Пембри казалось, будто прошла целая вечность. Молодой лейтенант Муррей пытался успокоить раненого. Не глядя на несчастную жертву, он снова и снова повторял неестественным тон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все в порядке, Пембри. Вы хорошо выгляд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завидев на площадке людей в белых халатах, Тейт закричал, как делал когда-то на вой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ита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хватил Муррея за плечо и отпихнул его в сторо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и действовали быстро. Чтоб облегчить доступ воздуха, они со знанием дела засунули окровавленные кулаки раненого под ремни, наложили легкие повязки на голову, обложили тампонами лицо. Измерив давление и пульс, один из них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вни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дио поступил прика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йт, очистите все помещения башни и закройте их. Проверьте и хорошо заприте двери в главное здание. Освободите площадки. Посылаю вам ружья и жилеты. Если попробует уйти, все равно брать живым. Но особо рисковать не будем. Поня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йт был опытным полицейским, и теперь они с Джекобсом еще раз продемонстрировали это, быстро справившись с тяжелыми бронежилетами и помогая санитарам спустить по лестнице носил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группа несла Бойла. Стоявшие на площадках полицейские, провожали несчастные жертвы глазами, полными ярости, и Тейту пришлось немного образумить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нервничать, парни. Придержите себя. Когда звук сирены стих, Тейт вместе с неизменным Джекобсом тщательно проверили и опечатали все помещения баш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П, это Тейт. Башня пу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Капитан ждет вас вни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четыре, охрана вестибюля гот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а, сержа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лифте. Спускаю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сержа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обс и Тейт ехали в лифте вниз, когда сначала на плечо одного, потом на ботинок другого упали капли крови. Сержант поднял голову, одновременно сделав знак молч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капала через щель люка на крышке кабины. Спуск вниз показался бесконечно длинным. Тейт и Джекобс, нацелив оружие в потолок, прижались к стенам каби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остановился. Тейт осторожно, не спуская глаз с крыши, открыл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проговорил он. - Лектер на крыше кабины. сержант вышел. На стоянке виднелся черный фургон полиции специального назначения. У этих ребят всегда имелся набор ключей от лиф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оментально приступили к рабо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офицера в черной пуленепробиваемой форме и наушниках поднялись на площадку третьего этаж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других остались внизу, нацелив скорострельные ружья в крышу каби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етьем этаже, много выше лифта, офицер спецподразделения Джонни Петерсон с помощью особого ключа открыл дверь в шахту. Там была кромешная тьма. Лежа на спине, он достал из сумки оглушающую гранату и положил ря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теперь глянем вни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ил в шахту зеркало с длинной ручкой, напарник включил мощный фона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его. Он на крыше лифта. Радом оружие. Не шевели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ушниках послышался вопр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ите его ру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одну, вторая под н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простын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те начать с ним разгов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КИ НА ГОЛОВУ И ЗАМРИТЕ! - закричал Петерсон в шахту. - Он не шевелится, лейтенант... Хорошо. ЕСЛИ НЕ ПОЛОЖИТЕ РУКИ НА ГОЛОВУ, БУДУ ВЫНУЖДЕН БРОСИТЬ ГРАНАТУ. ДАЮ ТРИ СЕКУНДЫ! - снова крикнул Петерсон и добавил в телефонную трубку: - Он не шевелится.</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О’кей, Джонни. Попытаемся, не заходя в кабину, поднять крышу длинным шестом. А вы держите его под прице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ерсон увидел далеко внизу луч света и появившийся над люком шест с крючком. Тело только наполовину прикрывало крышу и, когда снизу начали толкать дверь, одна рука вдруг шевельнулась. Пальцы Петерсона крепче сжали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ыша поднялась и уперлась в стену шахты. Тейт видел, как несколько человек из спецподразделения тихо вошли в кабину лифта. Один, целясь в крышу, стоял наготов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стал взбираться по лестнице. У него большой автоматический пистолет с фонарем, прикрепленным снизу ствола. Мощный луч и оружие исчезли в люке, затем появились голова и плечи офицера. Через несколько секунд он передал вниз оруж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ый, - раздалось сверх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 подтянули к краю крыши, и оно упало на несколько вытянутых ру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тибюль наполнился желающими посмотреть на монст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 пробился один из служащих Департамента исправительных учреждений. Он глянул на откинутую в сторону руку с татуировкой и тихо прогово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ембри.</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ИДЦА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чавшейся с завываниями машины “скорой помощи” молодой врач, стараясь удержать равновесие на поворотах, громко докладывал в центр о состоянии здоровья ране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сознания. - Он старался перекричать сирену. - Но все жизненные параметры нормальны. Хорошее давление - сто тридцать на девяносто. Да, да, девяносто. Пульс - восемьдесят пять. На лице несколько ран, оторваны куски кожи. Я наложил тампоны, дал кислород. Возможно, что ему выстрелили в голову. Сейчас сказать тру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него на носилках под крепежным поясом шевелились окровавленные, сжатые в кулаки руки. Правая выскользнула, нащупала соединения ремней на уровне гру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а боюсь делать что-либо с лицом, - продолжал кричать врач. - Когда его укладывали на носилки, тело несколько раз дернулось в конвульсиях. Да, конечно, он находится в положении Фоулера. за спиной молодого человека окровавленная рука сорвала со своего лица бинты, тампоны, вытерла ими глаз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 услышал, как рядом с ним громко зашипел кислородный аппарат, обернулся, увидел прямо перед собой окровавленное лицо. Потом рукоятка невидимого пистолета с силой опустилась ему на гол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корая помощь” замедлила ход и остановилась посреди трас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и, непрерывно сигналя, в недоумении объезжали стоявший с включенной сиреной автомобиль. Потом изнутри донеслось два хлопка, автомобиль тронулся снова, ловко маневрируя, чтобы занять нужный ря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и показался въезд на территорию аэропорта. Машина, не нарушая правил, снизила скорость, выключила сирену, сигнальные маяки и медленно пересекла границу Международного аэропорта Мемфиса, прекрасного, ярко освещенного в вечерних сумерках здания. Лавируя между всевозможными транспортными средствами, “скорая помощь” подкатила к воротам огромной подземной стоянки автомобилей. Из окна высунулась окровавленная рука и купила би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ой позже машина “скорой помощи” затерялась в конце туннеля среди множества разместившихся под землей автомобилей.</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ИДЦАТЬ ПЕРВ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 Старлинг всегда очень хотела побывать в доме Крофорда в Арлингтоне. Но услышанное по радио сообщение о бегстве доктора Лектера моментально убило в ней все интересы. Крофорд открыл дверь после третьего звонка. Он был одет в просторную вязаную куртку, рука сжимала трубку радиотелеф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пли из Мемфиса, - сказал он. жестом велев девушке следовать за ним, он прошел через дом в свой кабинет, который находился на три ступеньки ниже первого этажа и напоминал гараж для двух маш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довольно просторном помещении стояли диван, стулья, на заваленном бумагами столе рядом с компьютером лежала старинная астролябия. Ковер был расстелен прямо на цементном полу. Крофорд кивком предложил гостье сесть. Потом прикрыл микрофон рукой и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линг, все это просто какой-то вздор, но скажите, вы передавали что-нибудь Лектору в Мемфи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едмет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несли ему картины и прочую ерунду из его бывшей камер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отдала. Все это и сейчас в моей сумке. А он только возвратил мне папку. Это все. Крофорд прижал трубку щекой. К плечу: - Копли, это просто чушь собачья. Вы должны немедленно призвать этого зарвавшегося кретина к порядку. Свяжитесь с шефом. Да, и не откладывайте. - Он выключил телефон и засунул трубку в карман. - Хотите кофе, Старлинг? Или кока-кол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вязываете это с передачей Лектору какого-то предм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лтон заявил, что вы оставили ему отмычку для наручников. Слава Богу, он считает, что сделано это не нарочно, а просто по небрежности. Когда Крофорд был зол, его глаза напоминали глаза черепахи. Он наблюдал реакцию девушки. - Может, Чилтон пытался приударить за вами, Старлинг? В противном случае я ничего не могу поня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пли сказал, что машина “скорой помощи” пока не обнаружена. Полиция перевернула вверх дном всю окру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абсолютно не знаю детали, - покачала головой Старлинг. - Радио только констатировало факт: доктор Лектер убил двух полицейских и скры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ух служащих Департамента исправительных учреждений. Их имена Бойл и Пембри. Вы знали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девушка кивнула. - Они..., выгнали меня тогда... Но вообще дело они знали, - задумчиво добавила Старлинг. - Как ему это удалось, мистер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зн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кивнула. - Врачи по ошибке положили в “скорую” Лектера, приняв его за изуродованного Пемб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спел надеть форму? Да, они были примерно одного размера.</w:t>
      </w:r>
    </w:p>
    <w:p>
      <w:pPr>
        <w:pStyle w:val="Iauiue"/>
        <w:tabs>
          <w:tab w:val="left" w:pos="720" w:leader="none"/>
        </w:tabs>
        <w:ind w:firstLine="720"/>
        <w:jc w:val="both"/>
        <w:rPr/>
      </w:pPr>
      <w:r>
        <w:rPr>
          <w:rFonts w:eastAsia="Times New Roman Cyr" w:cs="Times New Roman Cyr" w:ascii="Times New Roman Cyr" w:hAnsi="Times New Roman Cyr"/>
          <w:lang w:val="en-US"/>
        </w:rPr>
        <w:t>- Лектер натянул одежду Пембри, а заодно и часть кожи его лица. Немного взял от Бойла. Тело Пембри изверг завернул в простыни со своей кровати, чтобы не капала кровь, и положил на крышу кабины лифта. Сам лег на пол и три раза выстрелил в потолок, чтобы поднять суматоху. Куда девался пистолет неизвестно - возможно, он</w:t>
      </w:r>
      <w:r>
        <w:rPr>
          <w:lang w:val="en-US"/>
        </w:rPr>
        <w:t xml:space="preserve"> </w:t>
      </w:r>
      <w:r>
        <w:rPr>
          <w:rFonts w:eastAsia="Times New Roman Cyr" w:cs="Times New Roman Cyr" w:ascii="Times New Roman Cyr" w:hAnsi="Times New Roman Cyr"/>
          <w:lang w:val="en-US"/>
        </w:rPr>
        <w:t>сунул его себе в штаны. Приехала “скорая”. Везде полно полицейских, военных... Врачи, действуя самым лучшим образом, моментально установили дыхательный аппарат, на самые страшные, кровоточащие места наложили тампоны и, завывая сиреной, укатили. Свое дело они сделали. Но машина так и не попала в больницу. Полиция все еще разыскивает ее. Не очень-то я надеюсь на то, что врачи живы. Копли сказал, что они прослушали запись приема сигналов в диспетчерской. “Скорую помощь” вызывали дважды. Скорее всего Лектер сам позвонил, прежде, чем начать стрельбу. Долго лежать он не мог. Доктор очень любит позабав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линг никогда раньше не слышала в голосе шефа такой искренней гореч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всегда казалось, что горечь - это признак слабости. Она испуга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овсе не означает, что он все время лгал, - проговорила девушка. - Разумеется, кому-то он наговорил ерунды, либо нам, либо сенатору. А, может быть, и нет. Миссис Мартин он назвал имя Билли Рубина и заверил, что больше ничего не знает. Мне рассказал, что это некто, считающий себя транссексуалов. А последние его слова были: “Почему бы не достроить арку?” Он говорил о своей теории изменения по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Читал ваш отчет. Это не даст ничего, пока мы не будем иметь списки из клиник. Алан Блум лично занимается этим. Они нам пообещали. Я очень на них надею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офорд, что я должна сейчас дел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был поручен Лектер. С заданием вы справились. Не хочу, чтобы страдала ваша учеба и из-за пропусков занятий пришлось потерять еще полго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Кэтрин Март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ушка уже почти сорок восемь часов в руках маньяка. Если мы не возьмем его, то, скорее всего, завтра или через день он покончит с ней. Если, конечно, будет действовать, как в прошлый раз.</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Сейчас у нас есть не только Лектер.., вернее, был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ка обнаружено шесть человек с именем Уильям Рубин, все так или иначе подходят под описание. Но не до конца. За последние десять лет зарегистрировано только пять случаев заболевания сибирской язвой. Осталось проверить немн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уса мы так и не смогли идентифицировать. Интерпол ничего интересного не сообщил. Если что-то появится, вы нам поможете,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истер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правляйтесь в свою академи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вы не хотели, чтобы я занималась этим делом, он бы не потащили меня с собой в этот жуткий дом погребальных церемоний, мистер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они добавил: - Видимо, не следовало этого делать. Но тогда у нас не было куколки и бабочек. Не забывайте о себе. Куантико - место достаточно безопасное, но выходя за пределы кампуса, вы должны всегда иметь при себе оружие. По крайней мере, пока доктор Лектер на свобо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Он ненавидит вас. И постоянно думает о мести.</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 Об этом думают многие, Старлинг, во всех наших тюрьмах. Возможно, когда-нибудь он и придет по мою душу но сейчас Лектер будет очень занят. Свобода для него </w:t>
      </w:r>
      <w:r>
        <w:rPr>
          <w:rFonts w:eastAsia="Times New Roman Cyr" w:cs="Times New Roman Cyr" w:ascii="Times New Roman Cyr" w:hAnsi="Times New Roman Cyr"/>
          <w:i/>
          <w:iCs/>
          <w:lang w:val="en-US"/>
        </w:rPr>
        <w:t>слитком</w:t>
      </w:r>
      <w:r>
        <w:rPr>
          <w:rFonts w:eastAsia="Times New Roman Cyr" w:cs="Times New Roman Cyr" w:ascii="Times New Roman Cyr" w:hAnsi="Times New Roman Cyr"/>
          <w:lang w:val="en-US"/>
        </w:rPr>
        <w:t xml:space="preserve"> дорога, и он не станет так скоро рисковать 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рмане Крофорда загудел вызов. Он взял трубку выслушал что-то, проговорил “о’кей” и отключи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разыскали машину в подземном гараже аэропорта, - сказал он и покачал головой. - Ничего хорошего. Бригада в фургоне. Все до одного мертвы. - Крофорд снял очки и полез в карман за платком, чтобы протереть стек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b/>
          <w:bCs/>
          <w:lang w:val="en-US"/>
        </w:rPr>
        <w:t>* * *</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Бэйкер Мартин почти постоянно пребывает в этой ненавистной темноте. Сознание погружается во мрак, а в короткие, беспокойные минуты сна ей кажется, что мрак заполняет уже все тело. Тьма коварно проникает в нее через уши, нос, ее влажные пальцы лезут внутрь через любое отверст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закрывает одной рукой рот и нос, другую засовывает между ног, сжимает ягодицы, ухом прижимается к матра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она вынуждена отдать в распоряжение всеобъемлющей тьм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 мраком в нее проникают звуки, и Кэтрин просыпается. Знакомый звук швейной машинки. То быстрее, то медленнее.</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Он что-то шьет. Здесь, внизу, этот звук причиняет боль Стук швейной машинки означает свет. Залитая солнцем </w:t>
      </w:r>
      <w:r>
        <w:rPr>
          <w:rFonts w:eastAsia="Times New Roman Cyr" w:cs="Times New Roman Cyr" w:ascii="Times New Roman Cyr" w:hAnsi="Times New Roman Cyr"/>
          <w:i/>
          <w:iCs/>
          <w:lang w:val="en-US"/>
        </w:rPr>
        <w:t>комната</w:t>
      </w:r>
      <w:r>
        <w:rPr>
          <w:rFonts w:eastAsia="Times New Roman Cyr" w:cs="Times New Roman Cyr" w:ascii="Times New Roman Cyr" w:hAnsi="Times New Roman Cyr"/>
          <w:lang w:val="en-US"/>
        </w:rPr>
        <w:t xml:space="preserve"> для рукоделия в детсте.., экономка.., дорогая трудолюбивая пчелка за машинкой.., ее котенок играет со штор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минания прошлого прогоняет голос ниотк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шка, не над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я уколюсь, что мы будем делать? Я так устал.</w:t>
      </w:r>
    </w:p>
    <w:p>
      <w:pPr>
        <w:pStyle w:val="Iauiue"/>
        <w:tabs>
          <w:tab w:val="left" w:pos="720" w:leader="none"/>
        </w:tabs>
        <w:ind w:firstLine="720"/>
        <w:jc w:val="both"/>
        <w:rPr/>
      </w:pPr>
      <w:r>
        <w:rPr>
          <w:rFonts w:eastAsia="Times New Roman Cyr" w:cs="Times New Roman Cyr" w:ascii="Times New Roman Cyr" w:hAnsi="Times New Roman Cyr"/>
          <w:lang w:val="en-US"/>
        </w:rPr>
        <w:t>Да, да, моя любовь. Ты получишь что-то вкусненькое, когда мы покончим с этим... Кэтрин не знает, сколько времени находится в заключении. Она помнит, что дважды мылась. Причем второй раз стоя в полный рост, потому что он хотел при свете рассмотреть ее тело. Но свет фонаря слепил ее, и она не уверена, смотрел ли он вниз. Кэтрин Бэйкер Мартин в обнаженном виде во всех отношениях была женщиной высшего класса и отлично</w:t>
      </w:r>
      <w:r>
        <w:rPr>
          <w:lang w:val="en-US"/>
        </w:rPr>
        <w:t xml:space="preserve"> </w:t>
      </w:r>
      <w:r>
        <w:rPr>
          <w:rFonts w:eastAsia="Times New Roman Cyr" w:cs="Times New Roman Cyr" w:ascii="Times New Roman Cyr" w:hAnsi="Times New Roman Cyr"/>
          <w:lang w:val="en-US"/>
        </w:rPr>
        <w:t>знала об этом. Он тоже должен увидеть, как она красива. Она страстно желает этого из самой глубины своего заточения. обмывая тело, она тихо говорила себе: “Близость во время полового акта есть не что иное, как близость во время сражения”. кушать он дает ей мало, и она хочет соблазнить его побыстрей, пока есть силы. Она знает, что одержит верх над этим человеком. Она знает, что сумеет защитить себя. Но сначала надо заставить этого дикаря взбеситься и наброситься на нее, изнемогая от похоти, надо соблазнить его несколько раз подряд, чтоб он рухнул в изнеможении. Она знает, если ее ноги хоть раз обхватят его шею, то за секунду или две он улетит на небеса к Иисусу. Смогу ли я выдержать это? Да, черт побери, смогу, должна выдержать. Помни: глаза и яйца, глаза и яйца, глаза и яйца. Она заканчивает мыться, одевает чистый костюм, звуки сверху замолкают. Когда ведро с водой на тонком шнуре ползет вверх, ответа на ее слова нет, и когда опускается полотенце то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она молча сидит, прислушиваясь к стуку швейной машинки. Она не станет звать его. Она будет дожидаться своего часа.</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ТРИДЦАТЬ ВТОРАЯ</w:t>
      </w:r>
    </w:p>
    <w:p>
      <w:pPr>
        <w:pStyle w:val="Iauiu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унув руки глубоко в карманы, Крофорд молча стоял посреди своего кабинета.</w:t>
      </w:r>
    </w:p>
    <w:p>
      <w:pPr>
        <w:pStyle w:val="Iauiue"/>
        <w:tabs>
          <w:tab w:val="left" w:pos="720" w:leader="none"/>
        </w:tabs>
        <w:ind w:firstLine="720"/>
        <w:jc w:val="both"/>
        <w:rPr/>
      </w:pPr>
      <w:r>
        <w:rPr>
          <w:rFonts w:eastAsia="Times New Roman Cyr" w:cs="Times New Roman Cyr" w:ascii="Times New Roman Cyr" w:hAnsi="Times New Roman Cyr"/>
          <w:lang w:val="en-US"/>
        </w:rPr>
        <w:t>В таком состоянии он находился с 12.30 до 12.33 ночи, стараясь найти какой-то выход. Потом отправил телекс в калифорнийский отдел автотранспорта с просьбой разузнать все, что можно, про автомобиль, который, по словам Лектера, Распейл купил в Калифорнии. Именно тот, который был свидетелем большой любви между Распейлом и Клаусом. Затем, сидя на диване, он придумал частное объявление для всех центральных газет: “Крем с ароматом Юноны, модель 21, ищет человека, способного оценить и качество, и количество. Крем для рук, тела, лица - вы встречали меня в журналах. Теперь я сам хочу посмотреть на</w:t>
      </w:r>
      <w:r>
        <w:rPr>
          <w:lang w:val="en-US"/>
        </w:rPr>
        <w:t xml:space="preserve"> </w:t>
      </w:r>
      <w:r>
        <w:rPr>
          <w:rFonts w:eastAsia="Times New Roman Cyr" w:cs="Times New Roman Cyr" w:ascii="Times New Roman Cyr" w:hAnsi="Times New Roman Cyr"/>
          <w:lang w:val="en-US"/>
        </w:rPr>
        <w:t>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его в изнеможении упала на грудь. Зеленый экран компьютера отразился бликами в стеклах очков. На дисплее начали появляться сло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сне он кивал головой, будто бы реагировал на входящую информацию. Текст гласил следующ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МЕМФ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ПУНКТА ПО РАССЛЕДОВАНИЮ В КАМЕРЕ ЛЕКТ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КЛЮЧ ДЛЯ ОТКРЫТИЯ ЗАМКОВ НАРУЧНИКОВ СДЕЛАН ИЗ СТЕРЖНЯ ШАРИКОВОЙ РУЧ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ТИМОРУ ПРОВЕРИТЬ КАМЕРУ ДОКТОРА. КОПЛИ. МЕМФИ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ЛИСТ БУМАГИ ОСТАВЛЕН В ТУАЛЕТЕ. ОРИШНАЛ СЛЕДУЕТ ДАЛЕЕ. СОДЕРЖАНИЕ ИССЛЕДУЕТСЯ. ПЕРЕДАНО БЕНСОНУ - КРИПТОГРАФИЯ”. потом из нижнего края экрана медленно появилось графическое изображение: С33Н36ILTN4О6 двойной мягкий вызов компьютера не разбудил Крофорда, зато три минуты спустя это сделал телефон. Звонил Джерри Барроуз из Национального центра криминальной информ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на экран, Дж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унду, - ответил Крофорд. - Да, да, ви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аборатории уже успели расшифровать. Я имею в виду художества, оставленные Лектором в сортире. Цифры между букв, составляющих фамилию Чилтона связаны с биохимией. С33Н36N4О6 - это формула пигмента в человеческой желчи, который называется Били Рубин. В лаборатории полагают, что это основной красящий агент нашего дерьм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есь какая-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правы, говоря о Лекторе, Джек. Он просто издевался над всеми. Да, сенатору Мартин не повезло. В лаборатории сказали, что Били Рубин почти такого же цвета, как волосы Чилтона. Они назвали это “юмором сумасшедшего”. Вы видели Чилтона в шестичасовом выпуске новост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илтон только и твердил: “Надо искать БИЛЛИ РУБ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пошел ужинать с репортером. Именно там он и находился, когда сбежал Лектер. Настоящий мешок с дерьм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ктер сказал Старлинг: “Вы должны помнить и знать, что Чилтон не имеет никакого медицинского образов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читал это в отчете. Думаю, он хотел переспать с Кларис, а та его отшила. Возможно, он глухой, но уж, конечно, не слепой. Как она, кста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ормально. Сильно уст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ете, Лектер и ее обма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Пока мы имеем в виду и эту нить, хотя и не знаем, что получим из клиник. Я все время думаю, что не, следовало копаться в судебных документах. Мне противно сознавать, что я вынужден зависеть от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Джек, у вас есть люди, которым хорошо известна внешность Лекте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отлично знаете, что иногда он любит от души посмея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это продлится недолго, - ответил Крофорд.</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ИДЦАТЬ ТРЕТЬ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Ганнибал Лектер стоял около окошка администратора дорогого отеля “Маркус” в Сент-Луисе. На нем были коричневая шляпа и застегнутый на все пуговицы плащ.</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куратная повязка скрывала нос и ще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регистрировался под именем Ллойда Уаймэна, успев натренироваться делать подпись в машине самого Уаймэ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будете рассчитываться, мистер Уаймэн? - спросил служащи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 экспресс”, - ответил доктор Лектер, вручая кредитную карточку Уаймэ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оседнего зала лилась мягкая, фортепьянная музыка. За стойкой бара Лектер увидел еще двоих человек с повязками на лицах. Мимо к лифту прошла супружеская пара среднего возраста. У женщины один глаз был заклеен круглым кусочком мар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ащий завершил оформление кредитной карточ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знать, мистер Уаймэн, что имеете право пользоваться гаражом больн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пасибо, - ответил доктор Лектер. Он уже успел припарковать там машину с мистером Уаймэном в багажнике. коридорный отнес вещи вновь прибывшего гостя в номер и с благодарностью получил от мистера Уаймэна пятидолларовую бумаж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доктор Лектер заказал выпивку, сэндвичи и позволил себе хорошо расслабиться под струями душа. После длительного заточения в тесной камере, апартаменты отеля показались ему невероятно огромными. Доктор Лектер некоторое время с неописуемым удовольствием мерил шагами комнаты - взад-вперед, влево-впра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его окон был виден корпус городской больницы “Майрон и Сэди Фляйшер” на другой стороне улицы, в которой проводились хирургические операции на различные участки ли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ом, чтобы сделать здесь пластическую операцию, не могло быть и речи, ибо в этой лечебнице внешность Лектера была хорошо известна. Много лет назад, занимаясь специальными исследованиями по психиатрии, он на несколько дней останавливался в этом прибольничном отеле. Но это было единственное место в мире, где он мог спокойно, не вызывая любопытства, ходить с повязкой на лице, чтобы скрыть внешн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долго мечтал иметь окно, несколько окон. И теперь, стоя в темноте и с наслаждением потягивая легкое вине, он наблюдал за огнями автомобилей, проносившихся по мосту Макартура. Пятичасовая дорога из Мемфиса приятно расслабила и слегка утомила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лемы возникли только в подземном гараже Международного аэропорта Мемфиса. Отмываться с помощью тампонов, спирта и небольшого количества дистиллированной воды внутри автомобиля “скорой помощи” было делом не особенно легким. К тому же на нем был белый халат санита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сложность заключалась в том, чтобы приметить какого-нибудь одинокого путешественника в пустынном пространстве огромного гаража. И он увидел такого человека, спокойно наклонившегося к багажнику своего автомобиля. Разумеется, тот не видел, как сзади неслышно подошел некто в бел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жаждал знать, неужели полиция считает его настолько глупым, что думает, будто он попытается улететь из этого аэропорта? Еще одной проблемой по дороге в Сент-Луис оказалось найти в незнакомом автомобиле иностранной марки переключатели фар и стеклоочистител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раньше никогда не вникал, что может находиться на панели управления автомобилем за рулевым колесом.</w:t>
      </w:r>
    </w:p>
    <w:p>
      <w:pPr>
        <w:pStyle w:val="Iauiue"/>
        <w:tabs>
          <w:tab w:val="left" w:pos="720" w:leader="none"/>
        </w:tabs>
        <w:ind w:firstLine="720"/>
        <w:jc w:val="both"/>
        <w:rPr>
          <w:b/>
          <w:b/>
          <w:bCs/>
          <w:lang w:val="en-US"/>
        </w:rPr>
      </w:pPr>
      <w:r>
        <w:rPr>
          <w:rFonts w:eastAsia="Times New Roman Cyr" w:cs="Times New Roman Cyr" w:ascii="Times New Roman Cyr" w:hAnsi="Times New Roman Cyr"/>
          <w:lang w:val="en-US"/>
        </w:rPr>
        <w:t>Завтра он где-нибудь купит все необходимое для себя: краску для волос, несессер, лампу солнечного света и все остальное, для того чтобы быстро изменить его внешность. Потом можно будет заняться делом, А пока нет необходимости спешить.</w:t>
      </w:r>
    </w:p>
    <w:p>
      <w:pPr>
        <w:pStyle w:val="Iauiue"/>
        <w:tabs>
          <w:tab w:val="left" w:pos="720" w:leader="none"/>
        </w:tabs>
        <w:ind w:firstLine="720"/>
        <w:jc w:val="center"/>
        <w:rPr>
          <w:b/>
          <w:b/>
          <w:bCs/>
          <w:lang w:val="en-US"/>
        </w:rPr>
      </w:pPr>
      <w:r>
        <w:rP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ИДЦАТЬ ЧЕТВЕРТАЯ</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а, моя бесценн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 Гамб удобно расположился на своей кровати, маленькая собачка, свернувшись, приятно согревала живот. Он только что вымыл волосы, и потому вокруг его головы было повязано полотенц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простыней Гамб нашел пульт дистанционного управления видеомагнитофоном и нажал на кнопку “пус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писал на кассете самые интересные места из двух фильмов и смотрел ее каждый день, готовясь к очередной операции. Он непременно просматривал ее и непосредственно перед последней игрой со своей узниц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й была черно-белая лента новостей выпуска 1948 года, которая посвящалась четвертьфиналу конкурса “Мисс Сакраменто” - предварительному отбору на длинном пути к сражению в Атлантик-Сити за звание “Мисс Америка”.</w:t>
      </w:r>
    </w:p>
    <w:p>
      <w:pPr>
        <w:pStyle w:val="Iauiue"/>
        <w:tabs>
          <w:tab w:val="left" w:pos="720" w:leader="none"/>
        </w:tabs>
        <w:ind w:firstLine="720"/>
        <w:jc w:val="both"/>
        <w:rPr/>
      </w:pPr>
      <w:r>
        <w:rPr>
          <w:rFonts w:eastAsia="Times New Roman Cyr" w:cs="Times New Roman Cyr" w:ascii="Times New Roman Cyr" w:hAnsi="Times New Roman Cyr"/>
          <w:lang w:val="en-US"/>
        </w:rPr>
        <w:t>Все одетые в купальные костюмы девушки, поднимаясь по ступенькам на сцену, держали в руках цветы</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ые конкурсантки олицетворяли собой время Второй мировой вой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ни были одеты в купальники фирмы Роз-Мари Рейд. Личики некоторых из них были просто очаровательны. Ножки девушек тоже имели изумительные формы, хотя и не у всех. У большинства они выглядели довольно тощими и, казалось, немного припухли в коленя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 крепко прижал к себе пуд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ость моя, вот она идет, вот она, вотонапоказа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она, в белом купальнике, действительно, показалась на экране, приблизилась к лестнице, одарила улыбкой молодого человека, который подал ей руку, потом быстро топая высокими каблуками прошла в сторону. Камера безотрывно следовала за ее прекрасными бедрами: Мам. Это была его Мам! Мистеру Гамбу не было необходимости трогать кнопки перемотки - он сделал повороты, еще когда записывал фильм. И теперь она двинулась обратно, назад к лестнице, вниз, отвернулась от молодого человека, спиной двинулась по проходу. Потом снова вперед, потом назад, вперед-назад, вперед-назад...</w:t>
      </w:r>
    </w:p>
    <w:p>
      <w:pPr>
        <w:pStyle w:val="Iauiue"/>
        <w:tabs>
          <w:tab w:val="left" w:pos="720" w:leader="none"/>
        </w:tabs>
        <w:ind w:firstLine="720"/>
        <w:jc w:val="both"/>
        <w:rPr/>
      </w:pPr>
      <w:r>
        <w:rPr>
          <w:rFonts w:eastAsia="Times New Roman Cyr" w:cs="Times New Roman Cyr" w:ascii="Times New Roman Cyr" w:hAnsi="Times New Roman Cyr"/>
          <w:lang w:val="en-US"/>
        </w:rPr>
        <w:t>Когда она улыбалась молодому юноше, Гамб улыбался тоже. другую запись он сделал с кабельного телевидения в мотеле в Чикаго. Тогда ему пришлось рвануть в город, быстро купить видео и остаться там еще на одну ночь, чтобы не пропустить фильм. Это была бесконечная лента, которую крутили поздно ночью и которая служила фоном для эротической рекламы. Самый безобидный, немного претенциозный фильм сороковых-пятидесятых годов, где обнаженные мужчины с искусственными носами играли в волейбол и где никто не говорил, а только играла музыка. Рекламные</w:t>
      </w:r>
      <w:r>
        <w:rPr>
          <w:lang w:val="en-US"/>
        </w:rPr>
        <w:t xml:space="preserve"> </w:t>
      </w:r>
      <w:r>
        <w:rPr>
          <w:rFonts w:eastAsia="Times New Roman Cyr" w:cs="Times New Roman Cyr" w:ascii="Times New Roman Cyr" w:hAnsi="Times New Roman Cyr"/>
          <w:lang w:val="en-US"/>
        </w:rPr>
        <w:t>картинки наползали неожиданно, и с ними ничего нельзя было сделать. Сейчас звучала популярная песенка “Взгляд любви”, совершенно не соответствовавшая царящему на экране веселью.</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Потом появился бассейн, судя по растительности, дело было где-то в Калифор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округ шикарно, шикарно в духе пятидесятых. Обнаженные грациозные купающиеся девушки. С криками и смехом они выскакивают из воды и быстро бегут под музыку к лестнице, ведущей к трамплину, поднимаются по ней. У-у-ух! Груди вздымаются вверх, хохот, ноги в стороны. И всплеск? И вот опять М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вышла из воды следом за девушкой с кудрявыми волосами. Часть лица ее прикрыта выползшей рекламой секс-магазинчика “Золушка”, но хорошо видно, как она идет вперед, поднимается по лестнице, мокрая и сверкающая, пышущая здоровьем, обещающая наслаждение. У-у-ух! Как она прекрасна, даже когда не видно лица. Мистер Гамб сердцем чувствовал, что в том фильме, который он видел последним в своей жизни, действительно была его М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амое последнее изображение. Но в мыслях и представлениях Джейма она жила вечно.</w:t>
      </w:r>
    </w:p>
    <w:p>
      <w:pPr>
        <w:pStyle w:val="Iauiue"/>
        <w:tabs>
          <w:tab w:val="left" w:pos="720" w:leader="none"/>
        </w:tabs>
        <w:ind w:firstLine="720"/>
        <w:jc w:val="both"/>
        <w:rPr/>
      </w:pPr>
      <w:r>
        <w:rPr>
          <w:rFonts w:eastAsia="Times New Roman Cyr" w:cs="Times New Roman Cyr" w:ascii="Times New Roman Cyr" w:hAnsi="Times New Roman Cyr"/>
          <w:lang w:val="en-US"/>
        </w:rPr>
        <w:t xml:space="preserve">Сцена резко сменилась рекламой для мужчин, </w:t>
      </w:r>
      <w:r>
        <w:rPr>
          <w:rFonts w:eastAsia="Times New Roman Cyr" w:cs="Times New Roman Cyr" w:ascii="Times New Roman Cyr" w:hAnsi="Times New Roman Cyr"/>
          <w:smallCaps/>
          <w:lang w:val="en-US"/>
        </w:rPr>
        <w:t>it ф</w:t>
      </w:r>
      <w:r>
        <w:rPr>
          <w:rFonts w:eastAsia="Times New Roman Cyr" w:cs="Times New Roman Cyr" w:ascii="Times New Roman Cyr" w:hAnsi="Times New Roman Cyr"/>
          <w:lang w:val="en-US"/>
        </w:rPr>
        <w:t>ильм неожиданно оборва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дель успел зажмурить глаза за две секунды до того, как Гамб страстно сжал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я крошка! Иди скорей к своей мамуле. Ты же очень сильно любишь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много дел, так много дел, так много дел, но нужно быть готовым к завтрашнему дн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ухни ее никогда не слышно, даже если она кричит изо всех сил. Слава Господу Но зато, когда он спускается в подвал по лестнице, голос доносится довольно гром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 надеялся, что жертва этой ночью будет спать или хотя бы просто молчать. Пудель, услышав крик, оскалил зубы и заскул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шка моя, ты же воспитана лучше, чем она, - проговорил Гамб, уткнувшись в шерстку собаки. не обращая внимания на крики из колодца, мистер Гамб прошел прямо в свою мастерскую, пустил пуделя на пол, включил свет. Тут же вспорхнули и беззаботно уселись на электропровода на потолке несколько мотыль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работе он всегда относился очень тщательно, свежие растворы готовил только в сосудах из нержавеющей стали и никогда из алюминия. Он давным-давно научился все делать точно и аккуратно. Работая, постоянно твердил се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ы должен все делать в нужном порядке, абсолютно точно, без отклонений, потому что дело твое очень и очень тонкое”. кожа человека довольно тяжела - она составляет от шестнадцати до восемнадцати процентов веса всего тела, - к тому же очень скользкая. С большим куском обращаться очень трудно и его можно легко уронить, пока кожа влажн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тоже дорого. Кожа начинает морщиться, едва отделяешь ее от мяса, особенно у более взрослых. К тому же у них она значительно толще. Прибавьте к этому, что человеческая кожа не обладает идеальной эластичностью даже у молодых. Стоит ее расстелить, и она никогда не приобретет первоначальные пропорции. Ты делаешь точную выкройку, затем кладешь ее на раскроечный стол, а она немедленно начинает топорщиться и покрывается складками. Расправить их всегда очень тру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 некоторыми материалами просто невозможно работать. Мистер Гамб хорошо знал это благодаря своему богатому опыту, который пришел к нему далеко не сраз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бработать материал он умел. Практикой он довел это ремесло почти до совершенства. Оставались, правда, некоторые другие проблемы, но он успешно справлялся и с ни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 открыл дверь в студию, включил лампы дневного света на потолке. На дубовом паркете стояли манек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ни были частично одеты. Некоторые в кожу, другие - в одежду из ткани с кожаными украшени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емь манекенов отражались в двух зеркальных стенах. На туалетном столике лежало много косметики, несколько форм для париков и сами парики. Это была очень яркая, отделанная светлым дубом студ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третьей стены расположился большой рабочий стол, две швейные машинки и бюст, точная копия самого Джейма Гам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четвертой стены стояло огромное черное бюро, покрытое рисунками по лаку в китайском стиле и составлявшее резкий контраст со светлыми тонами комнаты. Оно возвышалось почти до самого восьмифутового потолка, было очень старое и довольно обшарпанное. Там, где когда-то был дракон, осталось только несколько золотых линий, хотя глаза чудовища смотрели ясной пристально. Рядом был виден красный язык другого дракона, которого время стерло полностью. Однако, лак под ними остался цел, хотя и потреска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амб должен поскорее закончить кожаный жакет. Так хотелось бы сделать это именно сегодня, именно сегодня заняться настоящим делом. Но для этого нужна кож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обыть ее сейчас невозможно, потому что очень устали глаза. Он хотел, чтоб руки были абсолютно спокойны. Кроме того, его сильно раздражал кр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завтра, моя крошка, - проговорил он, обращаясь к маленькой собачке. - За-а-автра мы займемся этим в первую очередь. Твоя мамочка должна быть всегда красива!</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ИДЦАТЬ ПЯ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линг крепко проспала часов пять. Среди ночи вдруг пробудилась от страшного сна, схватила зубами угол простыни, зажала ладонями уши, стараясь понять, проснулась она или еще спит, и жуткое видение исчезло. Тишина и никакого блеяния ягнят. Убедившись, что это был сон, Кларис успокоилась, но ее ноги под одеялом все еще продолжали дрожать. Она знала, что сейчас заработает моз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не страх, а дикая слепая ярость неожиданно пронзила, ее душу, девушка почувствовала облегч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 какая глупость, - проговорила она и вытащила из-под одеяла одну ног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этого кошмарного дня, когда ей нагрубил Чилтон, оскорбила сенатор Мартин, наговорил упреков Крендлер, посмеялся доктор Лектер и довел до умопомешательства своим дьявольским побегом, наконец, отстранил от дела Джек Крофорд, одно обстоятельство оказалось для нее самым страшным: ее посчитали воров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сенатор Мартин была прежде всего матерью, которая, находясь в состоянии крайнего возбуждения, не могла смотреть спокойно, как полицейские копались в вещах ее доч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сомнения, на самом деле она не считала Кларис преступницей. Но тем не менее вырвавшееся из ее уст слово пронзило девушку раскаленной игл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 в темноте, она размышляла над тем, почему ее так потрясло отношение сенатора. Старлинг знала, что злобствующий доктор мог охарактеризовать ее как нахальную нечистоплотную дешевую искательницу приключений, и, конечно, ей это причиняло бо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ЭТРИН СЕЙЧАС МУЧИТЕЛЬНО ДОЖИДАЕТСЯ СВОЕГО ЧАСА В ЭТОМ ОКУТЫВАЮЩЕМ ВСЕХ МРА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линг на мгновение забыла об этом, предавшись своим личным, ничтожным страдания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чатления последних дней предстали как безмолвное обвинение, ворвались в сознание устрашающей вспышкой света, подобной вспышке молнии, рассекающей черное ночное неб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ее преследовал образ Кимберли. Толстая, мертвая Кимберли, проткнувшая уши, чтобы выглядеть привлекательней, и покрывающая ноги парафином. Кимберли без волос и кожи на голове. Старлинг не думала, чтобы Кэтрин Мартин могла когда-нибудь уделить хоть какое-то внимание Кимберли. Но сейчас они были сестрами по коже. Кимберли уже лежит в морге, оцепленном полицией и даже военными. Старлинг больше не могла даже вспоминать об этом. Она попыталась отвернуть лицо в сторону, подобно пловцу, поворачивающему голову, чтобы сделать вдо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ртвы Буйвола Билла были женщинами, страсть его распространялась только на женщин, он жил только охотой на женщин. Но ни одна женщина не пыталась изловить его. Ни одна из женщин-детективов не занималась по-настоящему каждой его жертвой. Старлинг хотела знать, хватит ли смелости у Крофорда взять ее в качестве помощника, когда придется заняться трупом Кэтр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лл будет обрабатывать ее завт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Крофорд высчитал точно. Обрабатывать ее. ОБРАБАТЫВАТЬ 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зло выругалась Кларис и опустила с кровати но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не очень беспокоить соседку по комнате, она только на секунду включила свет, взяла дело Буйвола Билла - толстое, почти в четыре дюйма, вместилище ужаса и боли с кровавыми буквами на обложке. Здесь же был и отчет о куколке в мертвой голов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 надо будет вернуть документы, к которым рано или поздно придется подшить очередной страшный листок и фотограф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плой комнате для стирки белья, под мерный рокот стиральной машины она развязала тесемки, положила дело на полку для белья и попыталась всунуть в него свой последний отчет, стараясь не смотреть на фотографии и не думать, что за снимки могут в скором времени оказаться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чень хорошо, что карта оказалась сверху. На ней было что-то написа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гантные буквы доктора Лектера аккуратно бороздили поверхность Великих оз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Кларис, не кажется ли вам, что эти беспорядочные точки сделали свое дело? Не правда ли, они выглядят безнадежно случайными? Случайными после всех имеющихся возможностей? Не напоминают ли они вам о хитроумных проделках лжеца? Ганнибал Лектер.</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P. S. Не пытайтесь ворошить дело - полезного здесь больше нет”.</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потребовалось двадцать минут, чтобы, внимательно просматривая страницы, убедиться в том, что там, действительно, больше ничего не было. Старлинг позвонила Берроузу по прямому телефону из холла и прочитала записку. Она гадала, спал ли вообще когда-нибудь этот челов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сказать вам, Старлинг, что весь банк информации Лектера пуст, - проговорил Берроуз. - Джек сообщил вам о Билле Руби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казал о шутке доктора, а девушка, закрыв глаза и прислонившись к стене, молча слуш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ничего не понимаю, - продолжал фэбээровец. - Джек говорит, что сейчас они связались со всеми клиниками, которые занимаются изменением пола. Но серьезно ли это? Если на дело внимательно посмотреть глазами компьютера, то без труда видно, что информация Лектера - та, что получена вами и людьми из Мемфиса - имеет особое значение. Всю ее можно свести к нулю нажатием одной кнопки. Думаю, что Правосудие готово нажать на кнопку и свести все рассуждения доктора к нулю. У меня есть заключение, в котором я высказываю предположение, что куколка в горле Клауса всего лишь выброшенный на поверхность мус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жете об этом Крофор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о сейчас беспокоить Джека не следует. Только что скончалась его жена Бел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 выдохну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наши люди в Балтиморе с помощью санитара Барии обнаружили в номере Лектера острый шип на шляпке одного из болтов, крепящих койку. Теперь ясно, каким образом об умудрился сделать ключ. Вы же можете спать спокой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истер Берроуз. Спокойной ночи. Скоро начнется новый день, последний день в жизни Кэтрин Мартин. Что имел в виду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д рассуждений доктора понять невозможно. Когда она дала ему дело, то надеялась, что он с удовольствием будет рассматривать снимки и каким-то образом намекнет о том, что знает о Буйволе Билл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ЕЗНАДЕЖНО СЛУЧАЙНЫЕ”, - сказал доктор. и Старлинг, и Крофорд, и многие другие рассматривали эту карту с точками, обозначающими похищения и затопления. Кларис она напоминала созвездия с данными около каждой звезды. Она знала, что отдел ФБР уже пытался связать их знаками зодиака, но, увы, безрезультат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октор Лектер читал дело просто ради развлечения, зачем тогда он сделал надпись на кар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заметил, что в деле достаточно информации, чтобы обнаружить убий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се очень просто”, - сказал он. почему он сделал акцент на первой жертве? Где была эта первая? Ага, в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ризнаки первой жертвы самые важные...” ничего не понятно... что он делал, Кларис? что самое главное и самое первостепенное в его поступках? Какие цели он преследует своими убийст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растно стремится к чему-то. С чего он начинает? А как мы сами начинаем ощущать страсти и стремления? Мы начинаем страстно желать то, что видим КАЖДЫЙ ДЕНЬ. размышлять о высказываниях доктора Лектера намного легче, когда не чувствуешь на себе его взгляда. Это делать значительно проще здесь, в самом сердце Куанти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аши страсти начинаются со стремлений достичь то, что мы встречаем каждый день, значит, страсть Буйвола Билла возникла после убийства первой жертвы. Может, он сделал это с тем, кто был постоянно рядом? Может, именно потому первый труп он спрятал тщательнее всех других? Может, он похитил вторую девушку далеко от дома, а утопил там, где она будет легко найдена именно потому, что хотел убедить всех в случайности выбора мест похищения? Рассуждая о жертвах, Старлинг неизменно вспоминала Кимберли Эмберг. скорее всего это происходило потому, что труп девушки она видела своими глазами, a вот, действительно, первая - Фредерика Биммел, двадцать два года, Бельведер, Огай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ле есть две фотографии. На первой, из своего ежегодника, девушка выглядит крупной, простоватой, с красивыми густыми волосами, приятным лицом. На второй, сделанной в морге Канзас-Сити, она уже не похожа на человеческое существо. Старлинг снова набрала номер телефона Берроуза. Сейчас его голос звучал суше, но он согласился ее выслуш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Старлинг? - Возможно, он обитает в Бельведере, там, где жила его первая жертва. Вероятно, он встречался с ней каждый день и убил ее случайно. Может, он просто.., хотел дать ей стакан лимонада, поговорить о музыке... Потому и упрятал тело получше, а вторую жертву уже захватил подальше от дома. Особенно тщательно прятать ее не стал, чтобы она обнаружилась раньше и, таким образом, наше внимание было бы отвлечено далеко в сторону от настоящего места его обитания. Вы же знаете, какое внимание уделяется пропавшим - все силы направляются на поиск, пока не находят т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линг, результаты лучше там, где свежи следы, люди лучше помнят события, свидете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об этом я и говорю. Он ОТЛИЧНО ЗНАЕТ это. Вы сообщите о моих рассуждениях Крофорду?</w:t>
      </w:r>
    </w:p>
    <w:p>
      <w:pPr>
        <w:pStyle w:val="Iauiue"/>
        <w:tabs>
          <w:tab w:val="left" w:pos="720" w:leader="none"/>
        </w:tabs>
        <w:ind w:firstLine="720"/>
        <w:jc w:val="both"/>
        <w:rPr/>
      </w:pPr>
      <w:r>
        <w:rPr>
          <w:rFonts w:eastAsia="Times New Roman Cyr" w:cs="Times New Roman Cyr" w:ascii="Times New Roman Cyr" w:hAnsi="Times New Roman Cyr"/>
          <w:lang w:val="en-US"/>
        </w:rPr>
        <w:t>- Конечно. Я дам срочную информацию во все районы. Вы неплохо мыслите, Старлинг, но там хорошо поработали эксперты, как только было обнаружено тело женщины - как ее звали? Биммел? - - и как только ее идентифицировали. Местные агенты сделали очень много. Все это отражено в деле. Ваши размышления не вызовут особого интереса в Бельведере, да и</w:t>
      </w:r>
      <w:r>
        <w:rPr>
          <w:lang w:val="en-US"/>
        </w:rPr>
        <w:t xml:space="preserve"> </w:t>
      </w:r>
      <w:r>
        <w:rPr>
          <w:rFonts w:eastAsia="Times New Roman Cyr" w:cs="Times New Roman Cyr" w:ascii="Times New Roman Cyr" w:hAnsi="Times New Roman Cyr"/>
          <w:lang w:val="en-US"/>
        </w:rPr>
        <w:t>другие идеи доктора Лектера тож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линг, мы подготовили некролог о Белле. Я впишу и ваше имя, если хот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пасибо, мистер Берроуз. Старлинг вытащила вещи из сушил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плой прачечной было очень уютно, стоял приятный запах. Сухое белье она прижала к груди. СЕГОДНЯ ПОСЛЕДНИЙ ДЕНЬ ЖИЗНИ КЭТРИН...</w:t>
      </w:r>
    </w:p>
    <w:p>
      <w:pPr>
        <w:pStyle w:val="Iauiue"/>
        <w:tabs>
          <w:tab w:val="left" w:pos="720" w:leader="none"/>
        </w:tabs>
        <w:ind w:firstLine="720"/>
        <w:jc w:val="both"/>
        <w:rPr>
          <w:b/>
          <w:b/>
          <w:bCs/>
          <w:lang w:val="en-US"/>
        </w:rPr>
      </w:pPr>
      <w:r>
        <w:rPr>
          <w:rFonts w:eastAsia="Times New Roman Cyr" w:cs="Times New Roman Cyr" w:ascii="Times New Roman Cyr" w:hAnsi="Times New Roman Cyr"/>
          <w:lang w:val="en-US"/>
        </w:rPr>
        <w:t>Когда она твердо решила, что ей делать дальше, на глазах вдруг выступили слезы.</w:t>
      </w:r>
    </w:p>
    <w:p>
      <w:pPr>
        <w:pStyle w:val="Iauiue"/>
        <w:tabs>
          <w:tab w:val="left" w:pos="720" w:leader="none"/>
        </w:tabs>
        <w:ind w:firstLine="720"/>
        <w:jc w:val="both"/>
        <w:rPr>
          <w:b/>
          <w:b/>
          <w:bCs/>
          <w:lang w:val="en-US"/>
        </w:rPr>
      </w:pPr>
      <w:r>
        <w:rP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ИДЦАТЬ ШЕС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ышел из помещения для гражданской панихиды, осмотрел улицу в поисках Джеффа и своего автомобиля. Но вдруг он увидел Кларис Старлинг, ожидающую его под навес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авьте меня, - сразу выпалила она. Крофорд только что привез сюда тело жены, и в бумажном пакете он держал ее туфли, которые по горестной рассеянности захватил с собой. Он взял себя в ру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говор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промолвила Старлинг. - Я бы не пришла сейчас, если бы у нас было время. Направьте меня. Крофорд сжал кулаки в карманах, так резко повернул шею, что затрещал воротнич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ярко блеснули, возможно, даже от зл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авить к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ели, чтобы я прониклась сочувствием к Кэтрин Мартин и побывала у нее дома. Позвольте мне теперь подумать и о других. Все, что нам осталось, это узнать, как он устраивает свою охоту, находит свои жертвы, забирает их. Я ничуть не хуже ваших сыщиков, а может, даже кое в чем лучше. Все его жертвы женщины, и этим лучше всего заняться тоже женщине. Оказавшись в их комнатах, я увижу намного больше любого мужчины. И вы прекрасно знаете, что это так. Пошлите меня. Крофорд ткнул носком ботинка траву, поднял на девушку отсутствующий взгляд. Она так же упряма, как была его Бел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ого вы хотите начать? - с самой первой, Фредерики Биммел, Бельведер, Огай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 Кимберли Эмберг, которую вы видели ли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была его первой жертвой. Упомянуть о записке Лектора? Нет, он все сам, увидит на компьютер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ть с Эмберг означало бы поддаться эмоциям, Старлинг, да? Хорошо. Но только все поездки должны окупиться. Деньги при себе есть? Банки откроются не раньше, чем через ч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остало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рылся в карманах. Он дал ей три сотни наличными и свой ч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зжайте, Старлинг. Езжайте к самой первой его жертве. Не забывайте звонить м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 подняла руку, но не коснулась ни его лица, ни даже руки - сейчас у этого человека, казалось, не было такого места, к какому можно было бы прикоснуться. Она быстро повернулась и побежала к своему “пин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отъезжающую машину, Крофорд машинально похлопал себя по карманам. Он отдел ей все до последнего цен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й девочке нужны новые туфли, - проговорил он задумчиво. - А моя девочка уже не нуждается ни в какой обув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посредине тротуара и плакал. Капли слез застывали на лице этого человека, начальника крупного отдела ФБР. Этот человек стал на одно короткое мгновение слабым и немощны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фф увидел из автомобиля, как заблестели слезы на щеках Крофорда, и отъехал назад, чтобы тот не мог видеть автомобиль. Он вышел из машины, закурил, сделал глубокую затяж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фф не будет беспокоить шефа пока тот не успокоится, не вытрет слезы.</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ИДЦАТЬ СЕДЬМ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тро четвертого дня мистер Гамб был готов к своей долгожданной операц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из магазина с последними покупками, едва сдерживая себя от того, чтобы тут же не кинуться по ступенькам вниз к колод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стерской он вытащил содержимое сумки: новый нож для нанесения первого надреза, эластичные пластинки, которые он будет вставлять в разрезы, коробку кошерной соли. Он не забыл нич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истом полотенце рядом с продолговатыми ванночками Гамб разложил ножи. Их было четыре: изогнутый для прямых надрезов, маленький с острым концом, чтобы резать кожу на изгибах, скальпель и штык времен Второй мировой войны. Круглый конец его служил прекрасным инструментом для сдирания кож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полнение он приготовил пилу для вскрытия, которой никогда не пользовался и сильно сожалел, что в свое время потратил на нее день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смазал форму для париков, сверху нанес крупные кристаллы соли и поставил ее в неглубокий тазик с капающей водой. При этом он послал голове воздушный поцелуй и щелкнул по воображаемому но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овать медленно и размеренно было очень трудно - Гамба тянуло летать по квартире, подобно Дэнни Кей. Он смеялся и нежными дуновениями воздуха сгонял с лица кружившихся возле него бабоч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 было включать насосы для циркуляции в емкостях со свежими растворами. О, не правда ли, как прекрасен свежий чернозем с захороненными в нем куколками? Он попробовал землю пальц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просто изумительно. Теперь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лема способа убийства не давала покоя мистеру Гамбу в течение всех последних дней. О повешении не могло быть и речи, потому что он боялся появления на груди и спине сыпи, кроме того, за ушами могут произойти разрывы кожи.</w:t>
      </w:r>
    </w:p>
    <w:p>
      <w:pPr>
        <w:pStyle w:val="Iauiue"/>
        <w:tabs>
          <w:tab w:val="left" w:pos="720" w:leader="none"/>
        </w:tabs>
        <w:ind w:firstLine="720"/>
        <w:jc w:val="both"/>
        <w:rPr/>
      </w:pPr>
      <w:r>
        <w:rPr>
          <w:rFonts w:eastAsia="Times New Roman Cyr" w:cs="Times New Roman Cyr" w:ascii="Times New Roman Cyr" w:hAnsi="Times New Roman Cyr"/>
          <w:lang w:val="en-US"/>
        </w:rPr>
        <w:t>Мистер Гамб набирал опыт с каждым новым случаем, иногда превозмогая острую душевную боль. Надо было действовать так, чтобы избежать ночных кошмаров, которые его преследовали раньше. Нельзя забывать про одно неизменное обстоятельство: как бы ни была ослаблена жертва голодом или борьбой, она всегда сражается за жизнь с удвоенной силой, стоит</w:t>
      </w:r>
      <w:r>
        <w:rPr>
          <w:lang w:val="en-US"/>
        </w:rPr>
        <w:t xml:space="preserve"> </w:t>
      </w:r>
      <w:r>
        <w:rPr>
          <w:rFonts w:eastAsia="Times New Roman Cyr" w:cs="Times New Roman Cyr" w:ascii="Times New Roman Cyr" w:hAnsi="Times New Roman Cyr"/>
          <w:lang w:val="en-US"/>
        </w:rPr>
        <w:t>ей увидеть все его приспособл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перед убийством он охотился за девушками по абсолютно темному подвалу, используя свои инфракрасные очки и посылая резкие, неожиданные вспышки света. Изумительное это было зрелище: видеть, как они метались по комнатам, пытаясь найти укрытие в углах. Он любил такую охоту с пистолетом в руках - ему нравилось пользоваться оружием. Жертвы всегда быстро теряли ориентир, равновесие, натыкались на мебель, ст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 надев инфракрасные очки, ждал, пока объекты в конце концов убирали от лица руки, и сразу же стрелял прямо в голову. Или сначала в ногу пониже колена, чтобы они могли только ползти. но в такой игре было много детского, к тому же терялась уйма времени. Поразмыслив, он отказался от этого пла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м трем он предлагал принять душ наверху, а потом сталкивал их с лестницы с петлей на шее. И никаких проблем. Но с четвертой случилось непредвиденное, и ему пришлось стрелять в ванной, а потом целый час отмывать стены и пол. Он вспомнил ту девушку - мокрую, с покрытой мурашками кожей - вспомнил, как она задрожала, едва он взвел кур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равилось делать это - легкий щелчок, громкий хлопок - и все конче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юбил свой пистолет и хорошо знал за что. Это было очень красивое оружие из нержавеющей стали системы “Кольт Питон” с длинным шестидюймовым стволом. И вот теперь, зарядив, он положил пистолет рядом на ст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амб очень хотел предложить сегодня девушке шампунь, потому что желал увидеть, как она причесывается. Он и сам научился хорошо обходиться с женскими волосами. Но этот объект был слишком высок и, видимо, обладал приличной силой. С ней нельзя было рисковать - можно испортить столь желанный материал. нет, он принесет из ванной приспособление для подъема жертв из колодца и предложит ей искупаться. Когда она привяжется к канату, поднимет ее до половины колодца и выстрелит несколько раз в нижнюю часть позвоночника. Объект потеряет сознание, а остальное довершит хлорофор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поступи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йчас надо подняться в спальню и сбросить все одежды. Надо разбудить свою бесценную крошку, вместе с ней просмотреть запись и приступить к рабо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плом подвале он должен быть голым, голым и покрытым кровью, как в самый первый миг своего рожд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имаясь по ступенькам, он испытывал легкое головокружен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разделся, надел халат, включил виде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шка, крошка, где ты? Сегодня у нас трудный день. Иди сюда, любимая. - Наверное, он закрыл ее в ванной второго этажа, чтобы не раздражать лишними шумами из подвала. - Крошка, где ты? Иди сюда. - Пуделя нигде не было. Он крикнул в зал - Крошка! - Тогда Гамб позвал собачку, приоткрыв дверь подвала, и неожиданно получил от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здесь внизу со мной, ты, сукин сын, - раздался голос Кэтрин Мартин. от страха за свое сокровище Гамб весь содрогнулся, потом его охватила ярость. Он сжал руками виски, уперся лбом в дверную раму и постарался взять себя в руки. К горлу подступила тошнота, затем из самой глубины горла вырвался дикий кр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маленькая собачка тоненько пискну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ся в мастерскую за пистолетом, потом вернулся в подв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евка с мусорного ведра была оборвана. Он не мог понять, как это ей удалось. Так случилось и в прошлый раз, но тогда Гамб решил, что это было результатом безумной попытки вылезти из колодца по веревке. Они все предпринимали такие попытки, совершали самые невероятные глуп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 склонился над колодцем и, пытаясь держать себя в руках, проговор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шка, с тобой все в порядке? Ответь мне. Кэтрин сильно ущипнула собаку, та завизжала и укусила ее за ру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е это нравится? - спросила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у казалось совершенно противоестественным говорить с жертвой таким образом, но он нашел в себе силы преодолеть яр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опущу ведро, и ты положишь туда пуд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пустишь сюда телефон, или я буду вынуждена свернуть ей шею. Но у меня нет желания причинять тебе боль, а тем более этому невинному созданию. Я только хочу получить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амб поднял пистолет. Кэтрин увидела направленный на себя ствол. Она сжалась в комок, держа собаку над головой и стараясь защитить себя от пули. Она слышала, как щелкнул затв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еров гаденыш, пока ты убьешь меня, я успею скрутить голову твоей сучке. Клянусь всеми святыми! - Кэтрин взяла пуделя под одну руку, другой схватила его за мордочку. - Отойди, сукин сын. - Собачка заскулила. Пистолет исчез. Свободной рукой Кэтрин убрала с мокрого лба волосы. - Я не намерена оскорблять тебя, - снова спокойно заговорила она. - Я только требую, чтобы ты опустил. Ясно? А сам можешь убираться, - ты мне совершенно не нужен, я тебя никогда не видела. Я не дам пропасть твоей собач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ё будет абсолютно все. Подумай о ее судьбе. Если ты выстрелишь вниз, она обязательно оглохнет. А мне нужен только телефон. Найди длинный провод, соедини вместе несколько кусков и опусти аппарат сюда. А о твоем пуделе мы позаботимся. У нас дома есть собаки. Моя мама очень любит животных. Ты сможешь скрыться. Мне на это напле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ольше никогда не получишь воды. Ни кап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оже не получит, и я не дам ей ни глотка из своей бутылки. Мне очень жаль, но, похоже, одна лапа у пуделя сломана. - Это была ложь. Собачка упала на Кэтрин вместе с ведром и поцарапала когтями щеку девушке. Она не могла отпустить собачку - Гамб увидит, что его крошка не хромает. - Ей очень больно. Она согнула лапку и пытается ее лизать. Даже мне тяжело смотреть на это. - Кэтрин лгала. - Ее надо немедленно показать ветерина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ий, полный лютой ненависти вопль снова заставил пуделя подать голос.</w:t>
      </w:r>
    </w:p>
    <w:p>
      <w:pPr>
        <w:pStyle w:val="Iauiue"/>
        <w:tabs>
          <w:tab w:val="left" w:pos="720" w:leader="none"/>
        </w:tabs>
        <w:ind w:firstLine="720"/>
        <w:jc w:val="both"/>
        <w:rPr/>
      </w:pPr>
      <w:r>
        <w:rPr>
          <w:rFonts w:eastAsia="Times New Roman Cyr" w:cs="Times New Roman Cyr" w:ascii="Times New Roman Cyr" w:hAnsi="Times New Roman Cyr"/>
          <w:lang w:val="en-US"/>
        </w:rPr>
        <w:t>- Ты думаешь, что ей больно? - кричал мистер Гамб. - Нет, ты не знаешь, что такое боль. Ты причинила страдания, моей маленькой крошке и за это будешь вариться в кипятке. услышав, как он побежал вверх по лестнице, Кэтрин Мартин села. Нервная дрожь сотрясала все ей тело. Она уже не могла держать собаку, она не могла держать бутылку с водой - она не могла</w:t>
      </w:r>
      <w:r>
        <w:rPr>
          <w:lang w:val="en-US"/>
        </w:rPr>
        <w:t xml:space="preserve"> </w:t>
      </w:r>
      <w:r>
        <w:rPr>
          <w:rFonts w:eastAsia="Times New Roman Cyr" w:cs="Times New Roman Cyr" w:ascii="Times New Roman Cyr" w:hAnsi="Times New Roman Cyr"/>
          <w:lang w:val="en-US"/>
        </w:rPr>
        <w:t>ничего держать в рук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ленькая собачка сама забралась к ней на колени, девушка в благодарность нежно обняла ее.</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ИДЦАТЬ ВОСЬМ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нет Джека Крофорда в здании ФБР Вашингтона был окрашен в интенсивный серый цвет, но зато имел большие окна. Крофорд, стоя у окна, старался прочитать текст, напечатанный точечным принтером передающего устройства, от которого давным-давно приказал избав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шел на работу прямо из морга и был очень занят все утро - торопил норвежцев быстрее разобраться с детальными отпечатками пропавшего моряка по имени Клаус, полицию Сан-Диего просил ускорить работу со знакомыми Распейла по консерватории, где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л уроки, разговаривал с таможенниками, которые должны были фиксировать нарушения, связанные с пересылкой насекомы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и минуты после появления Крофорда в дверь его кабинета заглянул помощник директора ФБР, глава нового международного отдела Джон Голб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мы все думаем о тебе и очень ценим твое рвение в работе. Беллу еще не похорон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инки завтра вечером. Церемония прощания назначена на одиннадцать в суббо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би понимающе кивну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чем-нибудь помочь, Джек? - спросил 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работаю, - покачал головой Крофорд. - Я намерен только работ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ответил Голби. Он выдержал паузу приличия и продолж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ерик Чилтон попросил выделить ему личную охран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о. Джон, кто-нибудь в Балтиморе встречался с Эвереттом Йоу, адвокатом Распейла? Я говорил тебе о нем. Возможно, он что-то знает о друзьях флейтис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раз сегодня утром мы занялись им. Директор объявил Лектера в Самый экстренный розыск. Джек, если тебе что-то потребуется... - Голби поднял брови, руку и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ЕБЕ ЧТО-ТО ПОТРЕБУ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третились в Ливорно, Италия. Он служил в войсках НАТО, а ее тогда еще звали Филлис. Как-то они гуляли по набережной, в кто-то, обознавшись, крикнул ей из лодки, скользящей по сверкающей поверхности реки: “Белла”. После этого она всегда оставалась для него Беллой, а Филлис становилась только во время резких ссор. Теперь Беллы нет. И все вокруг должно измениться. Зазвонил телеф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офорд, говорит доктор Даниелсон и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Джек Крофорд у телефона, док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телефон не прослушивается?</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Нет, на этом конце нет. Говорите, что у вас, доктор Даниелс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знать, что этот человек не имеет никакого отношения к пациентам доктора Джона Хопкин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вам хоть чем-то поможет, вы должны объявить всем, что он не был транссексуалом и никакой связи с институтом не им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так и сделаю. Непременно. - Давай, давай, говори дальше, сукин сын, - подумал Крофорд Он устроил скандал доктору Пурви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доктор Даниелс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года назад он обратился в клинику Джона Гранта из Харрисберга, Пенсильв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шите его внешн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адлежит к белой расе. Тогда ему был тридцать один год. Рост более ста восьмидесяти сантиметров, вес около восьмидесяти шести килограммов. Он прибыл для тестирования и успешно прошел половину тестов, а психологический анализ и собеседование принесли совершенно противоположные результаты. Вы дали мне понять, что инициатором поиска был Алан Блум, но на самом деле здесь замешан доктор Ганнибал Лектер, не так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о Гранте, докто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концов совет отказал ему в операции, потому что к тому времени они выяснили кое-что любопыт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просили полицию. Оказалось, что в Харрисберге его разыскивают за два преступления, связанных с гомосексуалистами. Причем последний его компаньон чуть не умер. Он-то и дал нам адрес дома, оказавшегося гостиницей, в которой время от времени останавливался этот Грант. Полиция сняла отпечатки пальцев, нашла кредитную карточку, узнала номер водительских прав. Его настоящее имя оказалось не Джон Грант. Нам только что сообщили об этом. .</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его имя, доктор Даниелс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учше продиктую по буквам: Д-Ж-Е-Й-М Г-А-М-Б.</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ТРИДЦАТЬ ДЕВЯТ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ытый рубероидом мрачный трехэтажный дом Фредерики Биммел стоял около широкой сточной канавы. Растущие возле воды дикие клены хорошо сохраняли зелень до самой зимы. Окна с северной стороны были закрыты кусками пласт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ленькой очень теплой от включенного обогревателя прихожей сидела средних лет женщина с младенцем на рук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жена, - представил ее мистер Биммел. - Мы поженились на это Рожде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 сказала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женщина только слабо улыбну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ьшой комнате оказалось довольно холод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были ящики со всяким барахлом, коробки с абажурами, связки номеров “Ридерс дайджест” и “Нэшнл джеографик”, старые теннисные ракетки, постельное белье, мишень для метания стрел и другое имуще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коро переезжаем, - объяснил мистер Бимм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сь за перила, Старлинг вслед за отцом Фредерики поднялась наверх. От его одежды пахло прелью. Сверху через дырки в крыше на них падали лучи солн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комната девушки находилась на третьем этаже, под самой крыш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еще нуже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нее, возможно, мне потребуется задать вам несколько вопросов, мистер Биммел. А что с мамой Фредерики? В деле написано “скончалась”, но не сказано ко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мерла, когда девочке было двенадц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ли, что женщина внизу ее мать? Именно это вы подумали? Надеюсь, закон един для всех классов, мисс. Моя жена никогда даже не видала Фредери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Биммел, здесь все осталось как прежде? Лицо мужчины посуровело, но он нашел в себе силы ответить как можно спокой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не заходим сюда с того самого дня. Никто не трогал ее вещи. Включите обогреватель, если хотите. Но, уходя, не забудьте выключ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Старлинг стояла у двери, сжимая холодную фарфоровую ру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адо было немного прийти в себя, а уж потом размышлять о судьбе Фредери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ей, допустим, что Буйвол Билл разделался с ней первой и хорошо спрятал в реке подальше от дома. Спрятал лучше, чем остальных, потому что хотел, чтобы остальных обнаружили раньше. Он хотел показать, что выбирает жертвы случайно и не ограничивает себя определенным пространств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очень важно отвлечь внимание от Бельведера, так как он живет именно здесь или где-то поблиз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с Фредерики потому, что страстно стремился завладеть ее кожей. Мы никогда не испытываем страсти к воображаемым предметам. Страсть - это самый заурядный человеческий гре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орождает лишь нечто осязаемое, то, что мы видим ежедневно. Он сталкивался с Фредерикой постоянно. Он встречал девушку каждый день, он каким-то образом вошел в ее жиз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им он был? Старлинг открыла двер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эта пахнущая холодной плесенью комната. Прошлогодний календарь на стене показывает вечный апрель. Фредерики нет уже десять месяце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ердая, почерневшая от времени еда для кошки лежит на блюдце в углу комнаты. Фредерика была хорошей хозяйкой. На окнах шторы из ситца в цветочек. Судя по загнувшимся концам, она сделала их из накидок на постель. Приводила ли она сюда друзей? Был ли у нее близкий человек, которого она осмеливалась вести по этим ступенькам? Зонтик около двер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тография Фредерики в переднем раду общего снимка духового оркестра. Здесь она большая и полная, но форма ей идет больше, чем многим другим. И по фотографии видно, какая у нее прекрасная кожа. Она симпатичная девушка, несмотря на неправильные черты лица, но красавицей ее назвать нельзя. И Кимберли Эмберг нельзя назвать красавицей, двух других тоже. Кэтрин Мартин иная - крупная, красивая молодая женщина, которой к тридцати годам наверняка придется сесть на дие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никогда не смотрит на женщин взглядом обычного мужчины. То, что считают красивым остальные, для него ровным счетом ничего не значит. Они должны быть крупными и иметь чистую гладкую кож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м виде Фредерика появлялась перед друзьями? О чем она мечтала, как претворяла в жизнь ее мечты? Что она пыталась делать со своей внешностью? А вот и несколько диет: рисовая, из фруктовых соков, еще одна, где запрещается запивать еду жидкость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Буйвол Билл знал об этом, когда выбирал крупных девушек? Трудно сказать. Ознакомившись с делом, Старлинг узнала, что двое из жертв строго придерживались диеты и были членами клубов лечебного пит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ФБР пытались узнать, принадлежали ли другие погибшие девушки к этим клуба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ли Кэтрин Мартин членом одного из таких объединений? Кларис этого не знала. Что касается Фредерики, то у нее для этого просто не было денег, iткрыв платяной шкаф, Старлинг была удивлена гардеробом Фредерики. У нее оказались отличные платья, не очень много, но вполне достаточно, чтобы хорошо выглядеть в школе, на прогулке. Старлинг сразу поняла, в чем дело - Фредерика сама шила себе наряды и делала это аккуратно, тщательно обрабатывая шов, старательно отделывая каждую деталь, a одном из ящиков лежало много различных выкроек. Кларис изучила кажду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этого в шкафу висело несколько платьев из дорогого магазина “Джуно”. Кэтрин Мартин тоже покупала одежду у “Джуно”. Старлинг отошла от шкафа, присела на край кровати и, сложив руки на груди, уставилась на платья. “Джуно” - это обыкновенный магазин, но специализирующийся на торговле для крупных женщин. Такой магазин есть в каждом большом и маленьком город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уйвол Билл следил за этими магазинами, выбирал жертву и потом преследовал ее? Кэтрин Мартин была самой маленькой из всех его жертв. Фредерика, первая, самой крупной. Почему он остановился на дочери сенатора? У Кэтрин отменные пышные груди, но она не слишком крупна. Может, он начал худеть сам? Может, тоже подался в секту любителей диеты? Кимберли по размерам представляла что-то сред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в комнату неожиданно открылась. Старлинг замерла, но тут же поняла в чем дело - перед ней появился большой кот с разными глазами: желтым и голубым. Он прыгнул на кровать и прижался к девушке. Кот искал Фредери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очество. Крупная одинокая девушка пыталась хоть чем-то скрасить свое одиночест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очество могло толкнуть ее в объятья Буйвола Билла. Но как быть с Кэтрин? Она никогда не была одино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мберли тоже проводила время одна... Хватит о ней. Но, глядя в шкаф, Кларис помимо воли вспомнила полную спину девушки, треугольные куски кожи, срезанные с ее плеч. Неожиданная мысль возникла где-то на задворках сознания, приняла отчетливые очертания и закружилась в голове, вызывая ощущение ликов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ЖЕ ВЫКРОЙКИ! ОН ВЫРЕЗАЛ ТРЕУГОЛЬНИКИ КОЖИ, ЧТОБЫ СДЕЛАТЬ ВЫКРОЙКИ. ЭТОТ ТРИЖДЫ ПРОКЛЯТЫЙ МОНСТР УМЕЕТ Ш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ЙВОЛ БИЛЛ ОБУЧЕН РЕМЕСЛУ ПОРТНОГО. ОН НЕ ПРОСТО ОХОТНИК ЗА ГОТОВЫМИ НАРЯДАМИ. а что говорил доктор Лекте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н шьет себе одежду из настоящей женской кож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чем он спросил тогда? Умею ли я шить? Да, черт побери, умею. Старлинг откинула голову, на секунду закрыла глаза. Поиск решения - та же охота. Это радость дикаря, и мы наделены ею с самого рожде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lang w:val="en-US"/>
        </w:rPr>
      </w:pPr>
      <w:r>
        <w:rPr>
          <w:b/>
          <w:bCs/>
          <w:lang w:val="en-US"/>
        </w:rPr>
        <w:t>* * *</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линг остановилась у самой воды. Почти каждый уголок на Земле в какое-то определенное время дня, под определенным углом зрения смотрится лучше всего.</w:t>
      </w:r>
    </w:p>
    <w:p>
      <w:pPr>
        <w:pStyle w:val="Iauiue"/>
        <w:tabs>
          <w:tab w:val="left" w:pos="720" w:leader="none"/>
        </w:tabs>
        <w:ind w:firstLine="720"/>
        <w:jc w:val="both"/>
        <w:rPr/>
      </w:pPr>
      <w:r>
        <w:rPr>
          <w:rFonts w:eastAsia="Times New Roman Cyr" w:cs="Times New Roman Cyr" w:ascii="Times New Roman Cyr" w:hAnsi="Times New Roman Cyr"/>
          <w:lang w:val="en-US"/>
        </w:rPr>
        <w:t>Если вы долго живете на одном месте, то знаете это время и с нетерпением его ждете. Полдень, возможно, и был тем самым моментом проявления наивысшей красоты для маленькой речушки Ликинг, бегущей позади Фел-стрит за домом Биммела. Может, его дочь мечтала именно в это время? От реки шел пар, и кустарник на противоположном берегу был весь окутан туманом. Северо-восточный ветерок клонил</w:t>
      </w:r>
      <w:r>
        <w:rPr>
          <w:lang w:val="en-US"/>
        </w:rPr>
        <w:t xml:space="preserve"> </w:t>
      </w:r>
      <w:r>
        <w:rPr>
          <w:rFonts w:eastAsia="Times New Roman Cyr" w:cs="Times New Roman Cyr" w:ascii="Times New Roman Cyr" w:hAnsi="Times New Roman Cyr"/>
          <w:lang w:val="en-US"/>
        </w:rPr>
        <w:t>стебельки травы навстречу солнц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арая дома мистера Биммела к реке спускалась пластиковая труб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ее что-то зажурчало, и наружу полилась подкрашенная кровью вода, тут же пропитавшая неталый сне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учах солнца из сарая появился и сам Бимме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юки его были забрызганы кровью, а в тазике он нес какие-то розовые и серые комоч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перившиеся голуби, - проговорил он, заметив вопросительный взгляд Старлинг. - Пробовали когда-нибуд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а девушка, снова поворачиваясь к воде. - Мне приходилось кушать только крупных голуб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кусно и не надо возиться с перья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Биммел, у Фредерики были знакомые в Калумет-Сити или в Чика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жал плечами, потом отрицательно покачал головой. - Как вы думаете, она была когда-нибудь в Чикаго?</w:t>
      </w:r>
    </w:p>
    <w:p>
      <w:pPr>
        <w:pStyle w:val="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ы хотите сказать, что моя дочь могла побывать в этом городе, и я не знал об этом? Нет, это невозмож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нее были знакомые закройщики или портны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ама шила для очень многих. И делала это не хуже своей покойной матери. Ни о каких портных мне не известно. Она шила и для магазинов, и для солидных дам, и еще для кого-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ла ее лучшей подругой, мистер Биммел? С кем она убивала время? - Старлинг совсем не хотела употреблять .</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убивала время”, но фраза вылетела, и он не обратил на это никакого вним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чка никогда не болталась без дела. Она всегда была чем-нибудь занята. Бог не наградил ее красотой, но зато одарил трудолюби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сказали, была ее лучшая подруг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Стаей Хубка. Они вместе росли. Мать постоянно твердила, что Стаей брала Фредерику с собой только для того, чтобы показать, что ее всегда кто-то сопровождает. Не знаю, правда 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где я могу найти эту девушку? - стаей работала в страховом агентстве. Возможно, трудится там и по сей день. Страховое агентство Франкли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унув руки глубоко в карманы и опустив голову, Кларис Старлинг прошла к своей машине по изрезанному колеями дво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кна под самой крышей дома за ней с тоской в глазах наблюдал кот Фредерики.</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СОРОКОВ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дальше вы двигаетесь на Запад, тем активнее реагируют окружающие на официальные знаки отличия ФБР. Удостоверение Старлинг, которое в Вашингтоне заставит приподнять всего лишь одну усталую бровь, вызвало у шефа Стаей Хубка в страховом агентстве Бельведера моментальную реакцию. Он лично заменил девушку на ее рабочем месте у телефонов и предоставил для разговора свой крошечный каби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аей Хубка было круглое, хитроватое лицо и туфли на непомерно высоких каблук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олосы напоминали крылья, в которые был погружен полукруглый гребень “Шер Боне”, чтобы они не спадали на лицо. Она тоже успела оглядеть Старлинг с головы до но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ей.., я могу называть тебя Ста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Iauiue"/>
        <w:tabs>
          <w:tab w:val="left" w:pos="720" w:leader="none"/>
        </w:tabs>
        <w:ind w:firstLine="720"/>
        <w:jc w:val="both"/>
        <w:rPr>
          <w:lang w:val="en-US"/>
        </w:rPr>
      </w:pPr>
      <w:r>
        <w:rPr>
          <w:rFonts w:eastAsia="Times New Roman Cyr" w:cs="Times New Roman Cyr" w:ascii="Times New Roman Cyr" w:hAnsi="Times New Roman Cyr"/>
          <w:lang w:val="en-US"/>
        </w:rPr>
        <w:t>- Скажи, как, по твоему мнению, могло все произойти? Где этот человек мог выследить Фредери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 меня! Позволить снять с себя кожу - это ли не смехота! Вы ее видели? Говорят, она похожа на резиновый мешок, из которого выпустили возду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ей, она не говорила, есть ли у нее знакомые в Чикаго или Калумет-Си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икаго? - переспросила девушка. - Нет. Однажды на праздник Благодарения мы маршировали там всем оркестр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ьмой класс, это когда было? Да, девять лет назад. Нас привезли туда и после парада сразу загнали в автобу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подумала, когда услышала об ее исчезновении прошлой вес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знала об эт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ни, где ты тогда была? Где ты узнала об этом страшном происшествии? Что ты тогда подум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т вечер мы со Скипом были на концерте, потом зашли в бар выпить, а там к нам подошел Пам Малавески и сказал, что пропала Фредерика. Скип возразил и сказал, что Худини не мог допустить этого. А потом рассказал нам, кто такой Худини, потому что всегда хотел выглядеть всезнайкой. Я подумала, что Фредерике просто осточертел ее отец. Вы видели ее дом? Ну, не дыра ли? Она всегда страшно стыдилась приглашать кого-то к себе. И я ее как никто понима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ты тогда подумала, что она сбежала не одна? Постарайся вспомнить и не бойся ошиб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ип предположил, что она нашла наконец своего круглолицего. Но это не так - тогда у нее никого не было. Когда-то она дружила с парнем, но это давно стало историей. Он тоже играл в оркестре. Я сказал “дружила”, но и это не верно. Они просто болтали, хихикали, делали вместе уроки, как две школьные подруж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подумала, когда Фредерика не появи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м сказал, что скорее всего ее похитили посланцы с Луны. Не знаю. Я всегда с дрожью вспоминаю об этом. Первое время по вечерам не выходила из дома без Скипа. Я сказала ему: “Эй, малыш, заруби себе на носу, когда садится солнце, из дома мы выходим только в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ты слышала, как она упоминала имя Джейм Гамб или Джон Гран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м.., м... Нет, не помню.</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у нее был приятель, о котором ты не знала? Ведь вы не каждый день встреча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б у нее появился парень, я бы первая узнала об этом, поверьте мне. Она всегда была од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опустим, что она познакомилась с парнем и решила сохранить это в тай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й ста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оялась, что отобью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мы? Нет, никогда. Мы бы никогда не посмели обидеть ее. Она была.., была.., не такая, как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работали вместе, Ста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на, Пам Малавески и Джоронда Аскью обычно летом подрабатывали в разных магазинах. Как-то мы с Памом попали в торговый центр “Ричарде” и остались там. Через день там появилась Фредерика, потому что им нужна была еще одна девушка. Но миссис Бердайн заявила: “Хорошо, Фредерика, нам действительно нужна молодая леди, на которую покупатели могут с уверенностью положиться. Чтобы они приходили только к нам, а ты могла бы дать совет, идет покупателям та или иная одежда. Но для этого надо поднатужиться и немного похудеть. А сейчас, если хочешь, я могу пока переговорить с миссис Липпман, и она возьмет тебя к себе”. Миссис Бердайн пела, как соловей, но оказалась настоящей стерв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ерика согласи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й было обидно, конечно. Старая миссис Липпман перешивала платья для клиентов нашего магазина. У нее было много работы, и одна она не управлялась. Фредерика стала ей помогать. По вечерам мы встречались, ходили к Паму смотреть видик. А она всегда приносила с собой работу и продолжала ш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ерика снимала с посетителей мер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но не часто. Вообще-то я работала не каждый ден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иссис Бердайн может знать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Фредерика упоминала, что шила для кого-то в Чикаго или Калумет-Си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б этом знала миссис Липпман. Я -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где она сейчас? Мне бы хотелось с ней встрети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мерла. Фредерика говорила, что миссис Липпман поехала во Флориду и там скончалась. Я ее никогда не видела. Вам лучше поговорить с кем-нибудь из ее семьи. Я сейчас запишу адре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где Фредерик покупала себе одеж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зде. Думаю, даже у нас, в “Ричарде”. Особенно, когда в моду вошло все свободное, на несколько размеров больше. Эти вещи появились во многих магазин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сещала специальные магазины для крупных женщи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месте ходили туда, и она рассматривала модели, чтобы шить по ним одежду больших размеров. Она потом делала много выкро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к вам кто-то подходил или следил за вами в этих магазинах, может, Фредерика говорила, что чувствовала на себе чьи-то назойливые взгляды? - стаей секунду внимательно рассматривала потолок, а потом отрицательно покачала головой. - Стаей, скажи, к вам в магазин заходили трансвесты.., это мужчины, стремящиеся носить женские одежды, или такие, которым были нужны платья невероятно больших размер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днажды мы со Скипом видели одного такого в баре Колумбус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ерика была с в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Мы туда ездили на выходные вдво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мнишь, запиши мне адреса всех магазинов, торгующих одеждой больших размеров, где вы с Фредерикой либо работали, либо просто быва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здесь или в Колумбу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десь, и в Колумбусе. Не забудь добавить адрес магазина “Ричарде”. Я хочу поговорить с миссис Бердай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кажи, очень здорово быть агентом ФБ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иходится много путешествовать, бывать в местах получше, чем эта дыр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должна всегда прилично выглядеть, 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Я должна выглядеть как все занятые делом лю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туда поп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чала надо поступить в колледж. Ста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адо много плат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рно. Может, кто-то поможет. Ты хочешь попробов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Фредерика была так счастлива, когда я нашла работу. - В глазах девушки появились слезы. Она широко открыла их и подняла голову, чтобы не поплыла космет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обещанных адресов? - сейчас принесу. У меня на столе есть телефонный справочник и записная книжка с адресам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шла из комнаты, продолжая смотреть вверх и ориентируясь только по потол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на столе начальника давно манил к себе Старлинг. Как только Стаей Хубка вышла, Кларис набрала номер в Вашингтоне, чтобы узнать новости.</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СОРОК ПЕРВ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амб взялся за дело ближе к вечеру. Со слезами и ненавистью в глазах он снова просматривал видеозапись. На маленьком экране Мам поднялась на водный трамплин, со смехом устремилась вниз. Слезы мешали четко видеть изображение, будто бы он сам находился под водой в бассей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больше терпеть, не мог больше держать у себя жертву, не мог постоянно угрожать 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есценная, любимая собачка страдала - он знал это точно. Тиран не был уверен, что успеет застрелить девчонку, прежде чем та задушит его сокровище. Но попытаться следовало. Сейчас или никог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амб разделся догола, накинул халат. Из большого шкафа для лекарств он достал целебную мазь, которой покрывал ранки своего сокровища, когда ту царапал ко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очень осторожно прицелиться и выстрелить в голову. Ради любимого животного придется пожертвовать волосами этой девки. Любимая крошка стоит больш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принесет в жертву скальп, и это будет залогом безопасности пуд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амб бесшумно спустился в кухню. Скинул тапочки и двинулся по лестнице в подвал, держась ближе к стене, чтоб не скрипели ступеньк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а он не включ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игаясь на ощупь, прошел в мастерскую. Он чувствовал, как пол прогибается под его весом. Рукавом халата он зацепил клетку, и оттуда раздался недовольный шорох только что вылупившихся мотыльков. Он нашел инфракрасные очки, надел их, и все вокруг стало зеленым. На мгновение Гамб замер, прислушиваясь к успокаивающему журчанию воды в баках, бульканью в паровых труб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стелин тьмы, король тьмы! беспорядочно порхающие в темноте мотыльки оставляли фосфоресцирующи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еные следы, обдавали его едва ощутимыми дуновениями ветер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верил свой “питон”. Пистолет был заряжен специальными разрывными пулями тридцать восьмого калибра. Пуля проникает в голову, и мгновенно наступает смерть. Но если жертва будет стоять, то тогда пуля пробьет макушку, подбородок и может повредить кожу на груд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нувшись, он очень тихо двинулся вперед. Замер, ступив на пол потайной комнаты. Нужно двигаться осторожно, беззвучно, но не медлить. Собачка не должна успеть почуять 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все зеленого цве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 нагнулся над колодц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и. Объект, скрючившись лежит на бо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спи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есценная крошка прижалась к телу девушки и наверняка тоже спит. Лишь бы она была жив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видна голова. Конечно, можно выстрелить в шею, и тогда волосы могут остаться целы. Но слишком рискованно. Хотя “питон” и очень точное оружие. Траектория пули не должна выходить за границы луча инфракрасного излучател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бо запах, либо какой-то шум - он видел, что пудель жив. И ноги в полном порядке. Именно в этот миг он понял следующее: Кэтрин Бэйкер Мартин не успеет причинить собачке вред. О, радостное облегчение души! Он мог теперь спокойно выстрелить в ногу жертве, и пока она успеет схватить собачку, разнести ее проклятую голову. Тогда ничего не придется опас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 включил свет во всем доме, взял фонарь. Теперь Гамб полностью владел собой, рассуждал холодно и здрав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щаясь к колодцу, вспомнил, что надо напустить туда немного воды, чтобы куски мяса и волосы не засорили сли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спускался в подвал с фонарем в руке, когда неожиданно задребезжал дверной звонок. Звук его нарастал, яростно отдавался в уш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 остановился, на мгновение задумался. Кто это мог быть? Он не слышал звонок уже многие годы, даже не знал, работает ли тот. Монстр поднялся вверх, посмотрел на покрытый пылью колокольчи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он задребезжал снова - настойчиво, упорно. Кто-то находился там за дверью и нажимал на кнопку с табличкой “Управляющий”. Они не уйдут. За дверью продолжали звон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выгляну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оствольный “питон” на боевом взводе он положил в карман халата. Неожиданно звонок замолчал. Он замер. Полная тишина. Но все равно надо выгляну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в подвал плотно закрыта. Теперь здесь не будет слышно никаких криков из колодца. Он знал это точно. Раздался сильный сту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 приоткрыл дверь на цепоч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вно звоню, но никто не подходит, - раздался голос Старлинг. - Мне нужна женщина по имени миссис Липпман или кто-нибудь из ее семьи. Не могли бы вы помочь?..</w:t>
      </w:r>
    </w:p>
    <w:p>
      <w:pPr>
        <w:pStyle w:val="Iauiue"/>
        <w:tabs>
          <w:tab w:val="left" w:pos="720" w:leader="none"/>
        </w:tabs>
        <w:ind w:firstLine="720"/>
        <w:jc w:val="both"/>
        <w:rPr/>
      </w:pPr>
      <w:r>
        <w:rPr>
          <w:rFonts w:eastAsia="Times New Roman Cyr" w:cs="Times New Roman Cyr" w:ascii="Times New Roman Cyr" w:hAnsi="Times New Roman Cyr"/>
          <w:lang w:val="en-US"/>
        </w:rPr>
        <w:t>В щели показалось удостоверение агента ФБР</w:t>
      </w:r>
      <w:r>
        <w:rPr>
          <w:lang w:val="en-US"/>
        </w:rPr>
        <w:t>.</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но мне необходимо переговорить с вами. Я разыскиваю семью миссис Липпман, потому что знаю, что раньше она проживала здесь. Прошу вас, помог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Липпман давно умерла. Насколько мне известно, родственников у нее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адвокат или поверенный? Кто-нибудь, занимавшийся ее документами? Вы сами знали миссис Липпм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ало. А в чем де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следую дело об убийстве Фредерики Биммел. Как ваше им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Гордо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ли Фредерику Биммел, когда она работала у миссис Липпман?</w:t>
      </w:r>
    </w:p>
    <w:p>
      <w:pPr>
        <w:pStyle w:val="Iauiue"/>
        <w:tabs>
          <w:tab w:val="left" w:pos="720" w:leader="none"/>
        </w:tabs>
        <w:ind w:firstLine="720"/>
        <w:jc w:val="both"/>
        <w:rPr/>
      </w:pPr>
      <w:r>
        <w:rPr>
          <w:rFonts w:eastAsia="Times New Roman Cyr" w:cs="Times New Roman Cyr" w:ascii="Times New Roman Cyr" w:hAnsi="Times New Roman Cyr"/>
          <w:lang w:val="en-US"/>
        </w:rPr>
        <w:t>- Нет. Возможно, это та крупная молодая женщина, которую я иногда видел здесь. Хотя не очень в этом уверен. Простите, не хочу показаться грубым, но я уже спал... Адвокат у миссис Липпман, конечно, есть. Видимо, где-то завалялась его карточка. Я посмотрю. Вы войдете? Я изрядно замерз, да и кот может выскочить за дверь. Он пулей вылетает на улицу, и мне не всегда удается поймать его. - Мистер Гамб подошел к бюро в дальнем конце кухни, поднял крышку и порылся в нескольких отделениях. Старлинг вошла и приготовила</w:t>
      </w:r>
      <w:r>
        <w:rPr>
          <w:lang w:val="en-US"/>
        </w:rPr>
        <w:t xml:space="preserve"> </w:t>
      </w:r>
      <w:r>
        <w:rPr>
          <w:rFonts w:eastAsia="Times New Roman Cyr" w:cs="Times New Roman Cyr" w:ascii="Times New Roman Cyr" w:hAnsi="Times New Roman Cyr"/>
          <w:lang w:val="en-US"/>
        </w:rPr>
        <w:t>блокнот. - Просто ужасно! Я весь дрожу, вспоминая об этом случае. Вы думаете, полиция уже напала на сл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но доследование не закончено, мистер гордон. Вы поселились здесь сразу после смерти миссис Липпм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Гамб наклонился над бюро, стоя спиной к Старлинг. Он выдвинул какие-то ящички и начал рыться в н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здесь остались какие-нибудь бумаги? Докумен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бсолютно ничего. ФБР уже что-то разузнало? Здешняя полиция, по-моему, ни на что не способна. У вас есть приметы убийцы, отпечатки его пальце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воротника халата мистера Гамба выползла бабочка. Она остановилась на середине спины, примерно в районе сердца, и расправила крылья. Старлинг бросила блокнот в сум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этот дьявольский мистер Гамб. Слава Богу, пальто не застегну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кочить? Позвонить? Нет. Он знает, что я из ФБ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ущу его из вида - и он убьет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ежет почки. Потом его найдут, конечно, схватят, но только потом... Телефон? Не смотреть вокруг. Здесь нет телефона. Спросить где? Набрать номер, напасть на него. Уложить на пол лицом вниз и дождаться полиции. Только так. Надо действовать. Он поворачивает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лефон адвоката, - проговорил мистер Гамб. В руках он держал визитную карто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ть ее? Н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большое спасибо. Мистер Гордон, вы позволите воспользоваться вашим телефоном? когда он положил на стол карточку, бабочка вспорхну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летев из-за спины маньяка, пролетела между ними и села на шкафчик над умывальник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насекомое. Кларис не следила за полетом бабочки - ее глаза не отрывались от его лица. Он все поня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згляды встретились - оба теперь знали и понимали друг о друге вс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амб склонил голову немного на бок, улыбнул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в соседней комнате. Сейчас принес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перед! Одним движением, много раз отработанным за время учебы, Старлинг выхватила пистолет, крепко сжала его двумя руками, нацелив прямо в грудь убий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 Гамб поджал губы. - Тихо, не суетиться. Руки за голову! вывести на улицу. Стол должен все время находиться между ними. Положить лицом вниз на середине улицы. Показать людям жетон агента ФБ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Гамб.., мистер Гамб, вы арестованы. Медленно идите впере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ремглав выскоч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убийца сунул руку в карман, если бы она увидела оружие, то непременно бы выстрелила. Но он просто выскочил из комнаты. Старлинг слышала, как он сбежал вниз по лестнице, обежали вокруг стола, открыла дверь, оказалась перед идущими вниз ступеньками. Он исчез.</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ко освещенная лестница была пуста. Ловушка. Оставалось, подобно наседке, ждать зде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одвала донесся едва слышимый крик, похожий на звук разрываемой бумаг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икогда не нравились ступеньки, она просто ненавидела их. Но надо было двигаться, или все погибло. Кэтрин Мартин закричала снова. Он убивает девушку! Кларис начала спускаться, держась одной рукой за перила, другой сжимая пистолет и водя им из стороны в сторону, пытаясь держать под прицелом две двери внизу ступен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вал был ярко освещен. Она не могла подойти к одной двери, не повернувшись спиной к другой. Тогда скорее к левой, откуда донесся крик. Кларис стояла на песчаном полу потайной темницы, расширенными от ужаса глазами осматривая дверную ра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место, где можно спрятаться, - колодец. Сжимая в вытянутых руках оружие, она обошла его. Нико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убины, подобно струйке дыма, вылетел тонкий писк. Это собачка. Кларис, не спуская глаз с двери, наклонилась над колодцем, заглянула вниз, увидела девушку, подняла голову, снова заглянула вниз, проговорила то, чему учили, когда надо было успокоить пленни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БР.</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в безопаснос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езопасности? Черта с два! У него пистолет. Вытащите меня. ВЫТАЩИТЕМЕНЯОТ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с тобой будет все в порядке. Молчи. Ты знаешь, где он может бы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ТАЩИТЕМЕНЯ. МНЕ НАПЛЕВАТЬ, ГДЕ ОН. ВЫТАЩИТ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вобожу тебя. Помолчи. Лучше помоги. Молчи, чтобы я могла услышать его шаги. Успокой соба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аясь отойти от колодца и держа под прицелом дверь, девушка ощутила, как бешено колотится сердце. От ее прерывистого дыхания вздымалась пыль с края каменного выступа. Она не может оставить Кэтрин и броситься за помощью, пока не узнает, где Гамб. Осторожно приблизившись к двери, она выглянула. Увидела нижние ступеньки лестницы и часть комнаты наверх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 только один: либо найти Гамба, если он не сбежал, либо вытащить и увести с собой девушку.</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этрин, Кэтрин, здесь есть лестниц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очнулась уже в колодце. Он все спускает в ведре. Из стены торчал брус, на котором закреплен ворот. Веревки на барабане не был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надо найти что-нибудь и вытащить тебя. Ты в состоянии идт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бросайте 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выйти только на одну мину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ганая легавая сучка, не уходи. Моя мать вышибет все твои гнилые мозги, ес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ать. Мне нужна тишина, чтобы я могла определить, где он. Ради собственного спасения, замолчи. Понимаешь?</w:t>
      </w:r>
    </w:p>
    <w:p>
      <w:pPr>
        <w:pStyle w:val="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потом громко продолжала. - Полиция будет здесь через несколько минут, а пока замолчи. Здесь ты не останешься. У него должна быть где-то верев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Надо найти. Старлинг взлетела по ступенькам ввер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прошла по комнате мимо баков, тазов, клетки, из которой выпорхнуло несколько больших бабочек. Она не обратила на них внимани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ларис очутилась в коридоре. Ничег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белая комната с дубовыми панелями. Убедилась, что все манекены, на самом деле манеке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еркалах тоже отражались манекены. Нигде ни веревки, ни лестн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ад по коридору. Старая ванна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 веревка, крючки, кана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ащить Кэтрин или позвонить? На дне колодца случайно застрелить пленницу невозможно. Но если убьют Старлинг, Кэтрин умрет тоже. Надо взять ее с собой и поискать телефон вместе. Кларис не должна долго оставаться в ванной. Он мог вернуться и затопить колодец. Старлинг огляделась и наклонилась за верев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мещении стояла большая ванна, почти доверху наполненная темно-красным гипсом. Из него торчала черная, сморщенная рука. На запястье были надеты изящные дамские часики. Старлинг увидела все сразу: и веревку, и ванну, и руку, и час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шечный след от насекомого на руке был последним, что она заметила, прежде чем потух с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застучало настолько сильно, что готово было разорвать грудь. Звенящая тьма. Надо уцепиться за что-то. Край ванн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ти отсюда. Немедлен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Гамб узнает, где она, то мгновенно утопит Кэтрин, и все будет кончено. О, Боже, помоги! Надо выйти. Пройти по коридору, пригнувшись. Свет потух везде? Видимо, он отключил электричество в щи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может быть этот щит? Обычно внизу, у подножья лестниц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ак, то он будет двигаться оттуда. Значит, сейчас он где-то между ней и несчастной пленницей. Кэтрин Мартин снова закрич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имаясь плечом к стене, Старлинг тихо продвигалась вперед. Ни звука. Одна рука вытянута, другая держит пистолет на уровне пояса. Пустота. Открытая дверь. Согнувшись, она проскользнула ту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уже держит пистолет обеими руками. Стоп, надо прислуш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стены в инфракрасных очках стоял Гамб. Теперь он в полной безопасности - между ними был большой стол. Он осмотрел девушку сверху вниз. Она была слишком стройна, чтобы сгодиться для его целей. Хотя волосы - он помнил их, только взглянув на них на кухне - были великолепны, и, чтобы получить их, потребуется всего одна минута. Он мгновенно сорвет их. Оденет на себ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даже забавно следить, как Кларис пробиралась в полной тьме. Сейчас она стояла, оперевшись бедрами о раковину и выставив вперед пистол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бы здорово поохотиться за ней - он никогда не охотился за вооруженными девушками. Это очень интересно. Но времени не было. Жал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 в лицо должен быть просто изумительным и сделать это на таком расстоянии несложно. Сейчас... Он поднял “питон”, взвел куро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взводимого затвора нельзя спутать ни с чем. Кларис в ту же секунду выстрелила на щелчок, на мгновение ослепнув от яркой вспышки огня. Она ждала, что последует ответный выстрел, и резко упала на п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шах стоял нестерпимый звон, но слышать она была в состояни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за звук? Свист? Похоже на чайник, но с перебоями. Что это? Дыхание? Мое? Нет. Тихо, без суеты.</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дыхание. Это дыхание из простреленной груди. Она попала в него. Что делать? Ждать. Пусть он истекает кровью. Жда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олодца опять донесся крик и рыдания Кэтрин. Надо ждать. Отвечать нельзя. Нельзя ни говорить, ни двиг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идимый взгляд Гамба скользнул по потолку. Он попытался опустить его, но не смог, не смог даже шевельнуть голов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малазийская бабочка попала в инфракрасный луч, и кругами опускалась вниз. Сейчас мистер Гамб мог видеть только пульсирующие, судорожные взмахи ее крыльев и гигантские тени от них. Старлинг услышала сдавленный голо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рошо.., быть.., такой.., прекрасн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другие звуки: хрип, бульканье. И свист прекратился. Старлинг знала, что это за звуки. Однажды она их уже слышала в больнице, когда умирал отец.</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хватилась за край стола и поднялась. На ощупь двинулась в сторону голоса Кэтрин, нашла ступеньки, в полной темноте поднялась навер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это длилось вечнос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ухне Старлинг разыскала свечу, с ее помощью добралась до осветительного щита около лестницы, подпрыгнула от радости, когда загорелся свет. Кларис нужно было убедиться, что Гамб умер. Подождав, пока глаза привыкнут к свету, она осторожно вернулась в комнат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 бросились голые ноги, торчащие из-под стола. Не отрывая взгляда от валявшегося на полу пистолета, она отпихнула его ногой в сторону. Маньяк лежал с открытыми глазами. Он был мертв. Из простреленной правой стороны груди сочилась густая кровь и собиралась в лужу около те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тившись к колодцу, Кларис спокойно сказа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этрин, эта тварь сдохла. Он уже не сделает тебе ничего плохого. Я поднимусь наверх и вызов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тащите меня. Вытащите меня. Вытащитемен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Он убит. Вот его пистолет. Узнаешь? Я вызову полицию и пожарников. Боюсь, что ты можешь упасть, если я попробую вытащить тебя сама. Дозвонюсь и сразу вернусь и буду с тобой. Хорошо? Отлично. Успокой собачку. Договори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center"/>
        <w:rPr>
          <w:b/>
          <w:b/>
          <w:bCs/>
          <w:lang w:val="en-US"/>
        </w:rPr>
      </w:pPr>
      <w:r>
        <w:rPr>
          <w:b/>
          <w:bCs/>
          <w:lang w:val="en-US"/>
        </w:rPr>
        <w:t>* * *</w:t>
      </w:r>
    </w:p>
    <w:p>
      <w:pPr>
        <w:pStyle w:val="Iauiue"/>
        <w:tabs>
          <w:tab w:val="left" w:pos="720" w:leader="none"/>
        </w:tabs>
        <w:ind w:firstLine="720"/>
        <w:jc w:val="both"/>
        <w:rPr>
          <w:b/>
          <w:b/>
          <w:bCs/>
          <w:lang w:val="en-US"/>
        </w:rPr>
      </w:pPr>
      <w:r>
        <w:rPr>
          <w:b/>
          <w:bCs/>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ное телевидение прибыло сразу после пожарных, но чуть раньше полиции Бельведера. Командир пожарных оттеснил журналистов к лестнице и вытащил несчастную девушку с помощью своего спасательного кресла, не доверяя приспособлениям несуществующего больше маньяка. Кэтрин появилась из колодца с собачкой в руках. Она не выпускала животное из рук даже в машине “скорой помощ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больницу пуделя не пустили. Командиру отряда пожарных посоветовали отдать собачку в приют для бездомных животных, но он забрал ее себе.</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СОРОК ВТОРА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пятидесяти человек встречали самолет в Национальном аэропорту Вашингтона, прибывший из Огайо с опоздание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ждали своих родственников. Люди выглядели заспанными, уставшими, из-под их пиджаков выглядывали хвосты рубаше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делии Мэпп удалось разглядеть свою соседку по комнате, спускающуюся с трапа самолета. У Старлинг было бледное лицо, под глазами большие черные круги. На щеках остались следы пороха. Старлинг тоже увидела Мэпп, помахала ей рук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и встретились, обняли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подружка, - воскликнула Арделия. - Есть багаж? - Старлинг покачала головой. - Джефф ждет нас. Едем дом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Крофорд дожидался ее возле своей машины у входа в аэропор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начал он, - ...Ты не представляешь, что ты сделала. Ты переплюнула всех, малышка. - Он прикоснулся к щеке девушки. - Что э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ох. Доктор сказал, что сойдет сам денька через два. Это лучше, чем срезать кожу. Крофорд притянул девушку к себе, на один крошечный момент прижал к груди, а потом поцеловал в лоб и отпусти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едставляешь, что ты сделала, - снова повторил он. - Езжай домой. Отоспись. Поговорим завтра.</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СОРОК ТРЕТЬЯ</w:t>
      </w:r>
    </w:p>
    <w:p>
      <w:pPr>
        <w:pStyle w:val="Iauiue"/>
        <w:tabs>
          <w:tab w:val="left" w:pos="720" w:leader="none"/>
        </w:tabs>
        <w:ind w:firstLine="720"/>
        <w:jc w:val="center"/>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Крофорд проснулся на софе в своем кабинете и услышал разносящийся по всему дому дружный храп родственников.</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ый первый миг, еще свободный от тягот и забот грядущего дня, он вспомнил не то, что Белла умерла, а ее последние слова. Она произнесла их тихо, глядя на него ясными, угасающими глазами: “Что делается у нас во дворе?” он взял чашку с зернами и прямо в халате вышел на улицу покормить птиц. Он обещал Белле делать это каждое утро. было еще темно, когда Крофорд, оставив спящим родственникам записку, выскользнул из дома. Он всегда умел ладить с близкими Беллы, но сейчас был рад побыстрее попасть в Куанти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просматривал пришедшие ночью телексы и первые утренние сводки новостей по телевизору, когда через стеклянную дверь увидел Старлинг. Крофорд кивком головы пригласил ее в кабинет, очистил один из по обыкновению заваленных бумагами стульев, и они стали молча смотреть телевизионные новости. Наконец, появилось то, что они ждали. Запущенный, голый фасад старого дома Джейма Гамба с замазанными белой краской окнами и тяжелыми решетками на них. Старлинг едва узнавала это жуткое строение.</w:t>
      </w:r>
    </w:p>
    <w:p>
      <w:pPr>
        <w:pStyle w:val="Iauiue"/>
        <w:tabs>
          <w:tab w:val="left" w:pos="720" w:leader="none"/>
        </w:tabs>
        <w:ind w:firstLine="720"/>
        <w:jc w:val="both"/>
        <w:rPr/>
      </w:pPr>
      <w:r>
        <w:rPr>
          <w:rFonts w:eastAsia="Times New Roman Cyr" w:cs="Times New Roman Cyr" w:ascii="Times New Roman Cyr" w:hAnsi="Times New Roman Cyr"/>
          <w:lang w:val="en-US"/>
        </w:rPr>
        <w:t>- Темница ужасов, - назвал его диктор. колодец, подвал, фотоаппараты, мелькающие перед камерой, злые пожарные, отодвигающие фотографов в сторону. Обезумевшие от ярких прожекторов бабочки, летящие на источники света, и бессильно машущие на полу крыльями. Кэтрин Мартин отказывается</w:t>
      </w:r>
      <w:r>
        <w:rPr>
          <w:lang w:val="en-US"/>
        </w:rPr>
        <w:t xml:space="preserve"> </w:t>
      </w:r>
      <w:r>
        <w:rPr>
          <w:rFonts w:eastAsia="Times New Roman Cyr" w:cs="Times New Roman Cyr" w:ascii="Times New Roman Cyr" w:hAnsi="Times New Roman Cyr"/>
          <w:lang w:val="en-US"/>
        </w:rPr>
        <w:t>от носилок и идет к машине “скорой помощи”, закутавшись в плащ полицейского. Она прижимает к груди собач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оку на экране Старлинг. Она быстро идет к машине, как обычно, опустив голову и засунув руки глубоко в карманы паль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жиссер выпуска постарался вырезать самые жуткие, наводящие ужас предметы в доме маньяк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жды Крофорд услышал, как сидящая рядом Старлинг громко выпустила через нос воздух. Новости прервались рекламо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шеф, - ответила она, будто бы день уже давно шел своим чередом.</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урор округа Колумбус ночью передал мне по факсу отчет о ваших действиях. Но придется сделать более подробный письменный отчет. Итак, из дома Фредерики Биммел вы пошли к Стаей Хубка, потом к хозяйке магазина “Ричарде”, миссис Бердайн, а та назвала адрес миссис Липпман. Старлинг кивну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ей Хубка два раза бывала там, чтобы встретить Фредерику, - сказала она, - но всегда подъезжала на машине своего дружка, и потому имела смутное представление, где это. А миссис Бердайн знала точ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дама никогда не упоминала имя мужчины, работавшего у миссис Липпман?</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еперь в новостях показывали репортаж из военно-морского госпиталя. Лицо сенатора Мартин в окне стоящего около больницы лимузина занимало весь экран телевизора:</w:t>
      </w:r>
    </w:p>
    <w:p>
      <w:pPr>
        <w:pStyle w:val="Iauiue"/>
        <w:tabs>
          <w:tab w:val="left" w:pos="720" w:leader="none"/>
        </w:tabs>
        <w:ind w:firstLine="720"/>
        <w:jc w:val="both"/>
        <w:rPr/>
      </w:pPr>
      <w:r>
        <w:rPr>
          <w:rFonts w:eastAsia="Times New Roman Cyr" w:cs="Times New Roman Cyr" w:ascii="Times New Roman Cyr" w:hAnsi="Times New Roman Cyr"/>
          <w:lang w:val="en-US"/>
        </w:rPr>
        <w:t>- Кэтрин была вчера в полном сознании. Сейчас она спит и абсолютно спокойна. Мы все молим о ней Бога. Нет, как я уже говорила, она перенесла сильный шок, но находится в полном сознании. Просто синяки, сломан один палец на руке. Обезвожен организм. Спасибо. -</w:t>
      </w:r>
      <w:r>
        <w:rPr>
          <w:lang w:val="en-US"/>
        </w:rPr>
        <w:t xml:space="preserve"> </w:t>
      </w:r>
      <w:r>
        <w:rPr>
          <w:rFonts w:eastAsia="Times New Roman Cyr" w:cs="Times New Roman Cyr" w:ascii="Times New Roman Cyr" w:hAnsi="Times New Roman Cyr"/>
          <w:lang w:val="en-US"/>
        </w:rPr>
        <w:t>Она легонько толкнула водителя в спину. - Спасибо. Вчера она говорила о собачке, но я не знаю, что с ней делать. У нас две своих. Выпуск закончился дурацким комментарием специалиста по нервным заболеваниям, который к концу дня намеревался в разговоре с Кэтрин Мартин определить степень ее психического расстройства. Крофорд выключил телевизор и быстро сказ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Мартин звонила мне ночью. Она хочет приехать к вам. Кэтрин тоже, как только врачи разрешат ей передвигатьс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на мест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рендлер собирается приехать сю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я бываю на месте редк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дать вам один бесплатный совет: Не стесняйтесь использовать расположение к вам сенатора. Пусть она не просто говорит, как любит вас, а пусть что-нибудь для вас сделает. И побыстрей. Благодарность, увы, чувство скоротечно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беспорядка на рабочем столе хозяина кабинета стоял бумажный цыпленок, которого когда-то сделал доктор Лектер. Крофорд поднял и опустил его хвост. Цыпленок несколько раз клюнул сто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ктер исчез. Его ищут по всей стране. Везде он значится особо опасным преступником, - сказал Крофорд. - Некоторое время он будет в тени, потому что сейчас наверняка очень занят. Но покончив с делами, людоед опять начнет развлекаться. Мы должны в любом случае все предвидеть и быть готовыми к тому, что он может вспомнить про вас.</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бы он попытался выйти на меня. Я вряд ли его еще интересую. Конечно, он может испытывать ко мне раздражение. Кто его зна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я хочу от вас, Кларис, так это научиться быть осторожной. Я подключу ваш телефон к системе прослушивания и срочной тревоги, если не возражаете. Но он останется сугубо личным до тех пор, пока вы сами не нажмете на кнопк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я не думаю, чтобы он обратил свое внимание на меня, мистер Крофорд.</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хоже, не . Поняли,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все понял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рад за вас, Кларис. Директор тоже передавал вам поздравления. - Это прозвучало почему-то слишком натянуто, совсем не так, как он хотел. Крофорд подошел к двери кабинета. Она уходила по пустынному, гулкому коридору. Усилием воли он заставил себя окликнуть ее, превозмогая мрак своего безутешного горя:</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линг, ваш отец с гордостью наблюдает за вами...</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СОРОК ЧЕТВЕРТАЯ</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 Гамб оставался в центре внимания еще несколько недель после того, как с ним было покончено. Журналисты воссоздали его биографию, начиная с момента появления ребенка в округе Сакрамен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уже носила в себе зародыш, когда провалилась на конкурсе “Мисс Сакраменто” в 1948 году. Имя “Джейм” было очевидной ошибкой в свидетельстве о рождении, но никто не побеспокоился ее исправит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дежда на артистическую карьеру рухнула, мать по-страшному запила. И в двухлетнем возрасте Гамба поместили в приют. По меньшей мере два солидных журнала писали, что несчастное детство стало главной причиной, побудившей его охотиться на женщин для получения с них кожи. Ни в одной из статей не появлялись слова “безумный” или “злод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ильме, который Гамб смотрел уже в зрелом возрасте, действительно снималась его мать. Но исследования показали, что красавицей в бассейне была не 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му было десять лет, его забрали из приюта дед с бабкой, а через два года он зверски убил и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тр реабилитации научил Гамба портняжному ремеслу. И в этом деле он проявил незаурядные способности.</w:t>
      </w:r>
    </w:p>
    <w:p>
      <w:pPr>
        <w:pStyle w:val="Iauiue"/>
        <w:tabs>
          <w:tab w:val="left" w:pos="720" w:leader="none"/>
        </w:tabs>
        <w:ind w:firstLine="720"/>
        <w:jc w:val="both"/>
        <w:rPr/>
      </w:pPr>
      <w:r>
        <w:rPr>
          <w:rFonts w:eastAsia="Times New Roman Cyr" w:cs="Times New Roman Cyr" w:ascii="Times New Roman Cyr" w:hAnsi="Times New Roman Cyr"/>
          <w:lang w:val="en-US"/>
        </w:rPr>
        <w:t>В информации о трудовой деятельности было много белых пятен. Журналисты отыскали два ресторана, где он работал нелегально, вышли на швейные мастерские, в которых Джейм периодически подрабатывал. Точно неизвестно, убивал он в этот период или нет. Хотя дело Бенджамина</w:t>
      </w:r>
      <w:r>
        <w:rPr>
          <w:lang w:val="en-US"/>
        </w:rPr>
        <w:t xml:space="preserve"> </w:t>
      </w:r>
      <w:r>
        <w:rPr>
          <w:rFonts w:eastAsia="Times New Roman Cyr" w:cs="Times New Roman Cyr" w:ascii="Times New Roman Cyr" w:hAnsi="Times New Roman Cyr"/>
          <w:lang w:val="en-US"/>
        </w:rPr>
        <w:t>Распейла говорит о том, что убивал.</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время он работал в антикварной лавке, где из бабочек делали всевозможные орнаменты. Именно там он познакомился с Распейлом и некоторое время с ним сожительствовал. Тогда Гамб пристрастился к бабочкам и мотылькам, проявил интерес к стадиям развития, через которые они проходили.</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Распейл отверг Гамба, он убил его очередного любовника, Клауса, обезглавил и снял часть кожи. Потом на Востоке нашел самого обидчика, а тот, испугавшись строптивого маньяка, привел его к доктору Лектер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времени уделялось последнему периоду, когда Лектер убил Распейла. И, что наиболее важно, публике стало известно, как много рассказал Распейл Лектеру о Джеймс Гамб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знали, что именно Распейл поведал о страсти маньяка к бабочкам, что он сдирал с людей кожу, что убил Клауса что работал в фирме по изготовлению одежд из кожи “Хайда” в Калумете. Однако деньги за работу он получал у одной пожилой дамы из Бельведера, которая шила для “Хайда” подкладки. Однажды Гамб обокрал женщину до нитки. Распейл предсказал это заране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Лектер прочитал, что первая жертва жила в Бельведере и что с нее содрали кожу, он сразу понял чьих рук это дело, - говорил Крофорд, просматривая вместе с Кларис газетные статьи. - Он умышленно сдал вам Гамба, но со свойственной ему гениальностью старался увести в сторону Чилтон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Он очень тонко намекнул, что все места преступлений выбираются наугад, - добавила Старлинг. - Ав Мемфисе спросил, умею ли я шить. К чему бы это?</w:t>
      </w:r>
    </w:p>
    <w:p>
      <w:pPr>
        <w:pStyle w:val="Iauiue"/>
        <w:tabs>
          <w:tab w:val="left" w:pos="720" w:leader="none"/>
        </w:tabs>
        <w:ind w:firstLine="720"/>
        <w:jc w:val="both"/>
        <w:rPr/>
      </w:pPr>
      <w:r>
        <w:rPr>
          <w:rFonts w:eastAsia="Times New Roman Cyr" w:cs="Times New Roman Cyr" w:ascii="Times New Roman Cyr" w:hAnsi="Times New Roman Cyr"/>
          <w:lang w:val="en-US"/>
        </w:rPr>
        <w:t>- Просто забавлялся. Он питает страсть к диким развлечениям. Когда миссис Липпман умерла - это случилось во время поездки во Флориду вместе с Гамбом, - он унаследовал все: старый дом, подвал, колодец, солидную сумму денег, он бросил работу у “Хайда”, хотя некоторое время использовал свою квартиру в Калумете, получая посылки на имя Джона Гранта. Он поддерживал контакт с самыми солидными заказчиками и, как и раньше, когда работал у “Хайда”, объезжал маленькие магазинчики. Именно эти поездки использовались им для выслеживания и захвата жертв, а также для утопления их тел. В его коричневом фургоне поверх прорезиненного мешка для перевозки человеческих тел стояли коробки с кожаными украшениями на продажу. В подвале он имел полнейшую свободу действий. Мог там и работать, и развлекаться. Сначала</w:t>
      </w:r>
      <w:r>
        <w:rPr>
          <w:lang w:val="en-US"/>
        </w:rPr>
        <w:t xml:space="preserve"> </w:t>
      </w:r>
      <w:r>
        <w:rPr>
          <w:rFonts w:eastAsia="Times New Roman Cyr" w:cs="Times New Roman Cyr" w:ascii="Times New Roman Cyr" w:hAnsi="Times New Roman Cyr"/>
          <w:lang w:val="en-US"/>
        </w:rPr>
        <w:t>это были только игры - охота за молодыми девушками в полнейшей темноте, картины, которые он писал в дальних комнатах. Фредерика Биммел стала работать у миссис Липпман в последние годы жизни старухи. Девушка забирала у нее изделия, когда Гамб увидел ее. Биммел была не первой жертвой маньяка, но первой, убитой ради получения кожи среди вещей Джейма обнаружены письма девушки к нем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ерлинг едва хватило сил читать эти письма, потому что они были полны надежд, невероятных ожиданий, любви нежности и преданности Гамбу:</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Милый, тайный властелин моего сердца, я так люблю тебя! Ты даже не думал, что я способна сказать тебе это. Прекраснее всего услышать такие же слова в ответ!”</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узнала правду? Может, обнаружила подвал? Как изменилось ее лицо, когда перед ней предстал другой человек? Сколько времени он продержал ее в колодце? Хуже того, Фредерика оставалась ему предана до самого последнего момента. Одно из писем она написала уже в колодце, находясь там в заточении. Кларис Старлинг имела прекрасную репутацию в академии и не желала никаких контактов с прессой. Однако бульварные газеты постоянно писали о не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зета “Отечественный сплетник” выкупила у Фредерика Чилтона пленку с записью разговора Кларис с Лектором и сделала из этого целую серию статей под рубрикой “Невеста Дракулы”. Писаки додумались до того, что сообщили, будто Старлинг за плату рассказала Лектору о своих интимных переживаниях. Журнал “Пипл” написал о ней довольно теплую статью, сопроводив ее фотографией студенческих времен и той, где она слушает службу в лютеранской церкви Боземане. Но больше всего она была рада видеть фотографию своей любимой лошади по имени Ганна, везущей целую повозку детей. Старлинг вырезала фотографию Ганны и положила в свой кошелек. Это единственное, что Кларис решила сохранить. Она начала чувствовать, что исцеляется.</w:t>
      </w:r>
    </w:p>
    <w:p>
      <w:pPr>
        <w:pStyle w:val="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tabs>
          <w:tab w:val="left" w:pos="720" w:leader="none"/>
        </w:tabs>
        <w:ind w:firstLine="720"/>
        <w:jc w:val="center"/>
        <w:rPr>
          <w:lang w:val="en-US"/>
        </w:rPr>
      </w:pPr>
      <w:r>
        <w:rPr>
          <w:rFonts w:eastAsia="Times New Roman Cyr" w:cs="Times New Roman Cyr" w:ascii="Times New Roman Cyr" w:hAnsi="Times New Roman Cyr"/>
          <w:b/>
          <w:bCs/>
          <w:lang w:val="en-US"/>
        </w:rPr>
        <w:t>ГЛАВА СОРОК ПЯТАЯ</w:t>
      </w:r>
    </w:p>
    <w:p>
      <w:pPr>
        <w:pStyle w:val="Iauiue"/>
        <w:tabs>
          <w:tab w:val="left" w:pos="720" w:leader="none"/>
        </w:tabs>
        <w:ind w:firstLine="720"/>
        <w:jc w:val="both"/>
        <w:rPr>
          <w:lang w:val="en-US"/>
        </w:rPr>
      </w:pPr>
      <w:r>
        <w:rPr>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кей аккуратно катил перед собой по мягкому ковру отеля “Маркус” столик на колесах. Около двери комнаты № 91 он остановился и мягко постучал рукой в перчат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ждав минуту, постучал сильнее, потому что из номера доносились звуки инвенций Баха в исполнении Гленна Гульд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те. - Мужчина с повязкой, закрывающей нос, и в халате писал что-то за столом. - Поставьте около окна и покажите мне ви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кей поднес бутылку. Человек внимательно рассмотрел этикетку, прислонил горлышко к своей щек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те, но не ставьте на лед, - сказал он, подписывая чек с щедрыми чаевыми. - Сейчас я пить не буду.</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хотел, чтобы лакей наливал вино в его бокал, потому что от этого человека исходил неприятный запах.</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пребывал в игривом настроении. Неделя прошла великолепн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шность его постепенно приходила в нормальное состояние. Как только пропадут эти отвратительные пятна, он сможет предстать перед фотографом, чтобы сняться для паспорта.</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умел все сделать сам - несколько уколов небольшой дозы кремния в нос. Кремниевый гель продавался в аптеках без рецепта, новокаин и лекарства, вводимые под кожу, только с соответствующим документом. Эту проблему он решил очень просто: стащил рецепт со стала одной переполненной клиентами аптеки. Он замазал корректирующей жидкостью каракули врача и сделал копию чистого бланка. Первый выписанный им рецепт с чрезвычайной точностью воспроизвел украденный. Он незаметно подложил его на место, и никто ничего не заметил.</w:t>
      </w:r>
    </w:p>
    <w:p>
      <w:pPr>
        <w:pStyle w:val="Iauiue"/>
        <w:tabs>
          <w:tab w:val="left" w:pos="720" w:leader="none"/>
        </w:tabs>
        <w:ind w:firstLine="720"/>
        <w:jc w:val="both"/>
        <w:rPr/>
      </w:pPr>
      <w:r>
        <w:rPr>
          <w:rFonts w:eastAsia="Times New Roman Cyr" w:cs="Times New Roman Cyr" w:ascii="Times New Roman Cyr" w:hAnsi="Times New Roman Cyr"/>
          <w:lang w:val="en-US"/>
        </w:rPr>
        <w:t>Давным-давно, еще до первого ареста, доктор Лектер сделал запасы на тот случай, если он по той, либо иной причине окажется в изгнании. Стена одного из пансионов для туристов на берегу реки Саскуэханна хранила деньги, кредитную карточку и паспорт на имя другого человека. Там же были и косметические принадлежности, с помощью которых он надеялся предать своей внешности сходство с человеком изображенным на фотографии в паспорте. Однако срок документа давно истек и было необходимо как можно скорее получить</w:t>
      </w:r>
      <w:r>
        <w:rPr>
          <w:lang w:val="en-US"/>
        </w:rPr>
        <w:t xml:space="preserve"> </w:t>
      </w:r>
      <w:r>
        <w:rPr>
          <w:rFonts w:eastAsia="Times New Roman Cyr" w:cs="Times New Roman Cyr" w:ascii="Times New Roman Cyr" w:hAnsi="Times New Roman Cyr"/>
          <w:lang w:val="en-US"/>
        </w:rPr>
        <w:t>новый.</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ясь, что границу легче пересечь с группой отдыхающих и с большим туристическим жетоном на груди, он купил путевку на тур с ошеломляющим названием “Великолепие Южной Америки”. Таким образом доктор Лектер рассчитывал добраться до Рио-де-Жанейр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вечер он писал письма, которые намеревался отправить через агентство почтовых услуг в Лондон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всего перевел солидную сумму денег санитару Барни, снабдив ее благодарностью за хорошее отношение к нему в психиатрической тюрьме.</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набросал несколько слов Фредерику Чилтону, уведомив, что намерен навестить его в самое ближайшее время. Он собирался вытатуировать на его лбу инструкцию по кормлению, чтобы в будущем не переводить зря бумагу. Эта мысль ему очень понравилась.</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налив себе бокал изумительного “монтраше”, он обратился к Старлинг:</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Ну как, Кларис, ваши ягнята замолчали? Вы, конечно помните, что должны рассказать мне об этом. И я очень на вас рассчитываю.</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чень хорошо, если вы поместите объявление на страницах “Таймс” и “Интернэшнл Геральд Трибюн” в первый день любого месяца.</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еще лучше опубликовать это в “Чайна-мейл”.</w:t>
      </w:r>
    </w:p>
    <w:p>
      <w:pPr>
        <w:pStyle w:val="Iauiue"/>
        <w:tabs>
          <w:tab w:val="left" w:pos="720" w:leader="none"/>
        </w:tabs>
        <w:ind w:firstLine="720"/>
        <w:jc w:val="both"/>
        <w:rPr/>
      </w:pPr>
      <w:r>
        <w:rPr>
          <w:rFonts w:eastAsia="Times New Roman Cyr" w:cs="Times New Roman Cyr" w:ascii="Times New Roman Cyr" w:hAnsi="Times New Roman Cyr"/>
          <w:i/>
          <w:iCs/>
          <w:lang w:val="en-US"/>
        </w:rPr>
        <w:t>Меня не удивит ни отрицательный, ни положительный ответ. Но пока ягнята должны молчать. Кларис, судите себя только судом всех подземных темниц, созданных для Толпы</w:t>
      </w:r>
      <w:r>
        <w:rPr>
          <w:i/>
          <w:iCs/>
          <w:lang w:val="en-US"/>
        </w:rPr>
        <w:t>.</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м придется снова и снова бороться за него, это благословенное молчание. Ибо вас связывает гражданский долг, вы руководствуетесь только долгом, и этот долг вы будете чувствовать всегда.</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мои планы не входит встречаться с вами, Кларис, - мир интереснее, когда в нем существуют такие, как вы. Надеюсь, ко мне вы проявите не меньшую учтивость”.</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ктор Лектер коснулся ручкой своих губ, глянул на ночное небо, улыбнулся. “Теперь у меня есть окна.</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д горизонтом светится Орион. Рядом сияет Юпитер. Он сейчас находится в противостоянии к Земле, и такого не будет до 2000-го года (я не намерен называть вам точное время и высоту). Но надеюсь, что вы их тоже видите. Некоторые звезды у нас с вами общие, Кларис.</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аннибал Лектер”.</w:t>
      </w:r>
    </w:p>
    <w:p>
      <w:pPr>
        <w:pStyle w:val="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 на востоке, за Чесапикским заливом, высоко в ясном ночном небе, над большим домом и комнатой, в которой мягко светится огонек ночника, повис Орион. На большой кровати много стеганых одеял, а над ними и под ними лежат несколько больших собак.</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склом свете трудно разобрать, где и кто.</w:t>
      </w:r>
    </w:p>
    <w:p>
      <w:pPr>
        <w:pStyle w:val="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ицо на подушке, розоватое от света ночника, без сомнения Кларис Старлинг. Она сладко, спокойно спит в наступившем для нее молчании ягнят.</w:t>
      </w:r>
    </w:p>
    <w:p>
      <w:pPr>
        <w:pStyle w:val="Iauiu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rPr>
          <w:lang w:val="en-US"/>
        </w:rPr>
      </w:pPr>
      <w:r>
        <w:rPr>
          <w:lang w:val="en-US"/>
        </w:rPr>
      </w:r>
    </w:p>
    <w:p>
      <w:pPr>
        <w:pStyle w:val="Iauiue"/>
        <w:rPr>
          <w:lang w:val="en-US"/>
        </w:rPr>
      </w:pPr>
      <w:r>
        <w:rPr>
          <w:lang w:val="en-US"/>
        </w:rPr>
      </w:r>
    </w:p>
    <w:p>
      <w:pPr>
        <w:pStyle w:val="Iauiue"/>
        <w:rPr/>
      </w:pPr>
      <w:r>
        <w:rPr>
          <w:rFonts w:eastAsia="Times New Roman Cyr" w:cs="Times New Roman Cyr" w:ascii="Times New Roman Cyr" w:hAnsi="Times New Roman Cyr"/>
          <w:lang w:val="en-US"/>
        </w:rPr>
        <w:t xml:space="preserve">Файл из библиотеки  OCR Альдебаран: </w:t>
      </w:r>
      <w:r>
        <w:rPr>
          <w:rStyle w:val="Aeiannueea"/>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Томас ХАРРИС:  МОЛЧАНИЕ ЯГНЯТ</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64</w:t>
          </w:r>
          <w:r>
            <w:rPr>
              <w:b/>
              <w:bCs/>
              <w:rFonts w:eastAsia="Arial" w:cs="Arial" w:ascii="Arial" w:hAnsi="Arial"/>
              <w:lang w:val="en-US"/>
            </w:rPr>
            <w:fldChar w:fldCharType="end"/>
          </w:r>
        </w:p>
      </w:tc>
    </w:tr>
  </w:tbl>
  <w:p>
    <w:pPr>
      <w:pStyle w:val="Aaoieeeieiioeooe"/>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tabs>
        <w:tab w:val="left" w:pos="720" w:leader="none"/>
      </w:tabs>
      <w:ind w:firstLine="720"/>
      <w:jc w:val="center"/>
    </w:pPr>
    <w:rPr>
      <w:b/>
      <w:bCs/>
      <w:sz w:val="28"/>
      <w:szCs w:val="28"/>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1:07:00Z</dcterms:created>
  <dc:creator>Томас ХАРРИС</dc:creator>
  <dc:description>Библиотека OCR Альдебаран:http://aldebaran.ru/</dc:description>
  <dc:language>en-US</dc:language>
  <cp:lastModifiedBy>OCR Альдебаран</cp:lastModifiedBy>
  <dcterms:modified xsi:type="dcterms:W3CDTF">2003-01-31T21:07:00Z</dcterms:modified>
  <cp:revision>2</cp:revision>
  <dc:subject>ТРИЛЛЕРЫ</dc:subject>
  <dc:title>МОЛЧАНИЕ ЯГНЯТ</dc:title>
</cp:coreProperties>
</file>