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 ���� ��������� 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ero hacer contigo la que la primavera hace con los cerez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 ZERO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�������� �� ����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 ���������</w:t>
      </w:r>
      <w:r>
        <w:rPr/>
        <w:t>, ������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-��������", �������������� ���������� �� ��� �������� � ���� �����, ������� �������� �� ����� � ��-����. ��� ������� ��� �� ����� ��� ��������� ������-����, ��������� �� ���� � ������������� �� "���" ������ ��� ���������� ����� ��� � ����� ����. "������" ���� �������� ����������� ���������������� ���������, ������������� 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 �� ����������</w:t>
      </w:r>
      <w:r>
        <w:rPr/>
        <w:t>. ���������, ��� �� ������ �� �����, ������ ���������� ������ ��� ��������� "����� ����-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�� ��� ������� �����</w:t>
      </w:r>
      <w:r>
        <w:rPr/>
        <w:t>, � ���� 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�� ��� ������� ��������</w:t>
      </w:r>
      <w:r>
        <w:rPr/>
        <w:t>, �� ��������� ��� ����� ����� ������ �� ��� ��� � ���������. �� ������� ����,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-��������� ��������� ����������� ��� ���, ��� ����� �� ��������� ������� ������� �� ������� �� "����� ����������" ������ ������ � ��� �������� �������� ���� � ������ � ���������� ���������������. ��������� � ��� ������� ������������� ��� �����, ����� ������� ������� ������. ��� ����������� �� ���� ���������� ���� ����, �������� �� �� ��������� ��������� � ������������� �� ������� �����. ����� � ��������� ������ �� ��������� �����. 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 ���� ������ ������ ������ � ��������������� � ������� ����� �������</w:t>
      </w:r>
      <w:r>
        <w:rPr/>
        <w:t>-���������� - � ���������������� ������� � ����� ������ ����������� �������. ������ ��������� ����������� ������ ��������������� �����, ���������, �����������, ����� �������� ���� �� ����� ������� �� ������ �����, ��� �� ����� ����� ��������. ���������������� ������ ����� �����-���� ��� ����� ����������������� �������� ��� �������� �������� � ������������ ����������� ����������, �������������, ����� ����� ������ ��������� ���������, � ����� � ��������� �� ������ ��������� ���������� �������. ��������� �� �������� ������ � ������� ��� ����� � ������� ��� ����� ������ �������; �� ����� ���� ����� ��� ���������� ������� � �������� � �������, �� �������� �������� ���������� ���� 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 �������� � ����� �������</w:t>
      </w:r>
      <w:r>
        <w:rPr/>
        <w:t>, � ���� ���� ���������, ������� ����� ���������� ������ �. �������� 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� �����, ������. �� � ���� ���������. �� 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 ���������</w:t>
      </w:r>
      <w:r>
        <w:rPr/>
        <w:t>. � ������ �� ���? ����� ������ �� ����. ������ ��, ��� ������� ��� �� �������� ���������, �� ������� �� ���������. ����� ��� ���� "�����" � ��������� ���������. � 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�����</w:t>
      </w:r>
      <w:r>
        <w:rPr/>
        <w:t>. � � ��� 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 � �����</w:t>
      </w:r>
      <w:r>
        <w:rPr/>
        <w:t>. ��� ��������� ��� - ������ ���������� ������������ � ������� �������. ��� �� ��������, ������� ���, ���������, ������. ������������� � ������������� �� ��� �����. ������ ���������� �� ������������, ��� �� �������� �������, ��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� ������ �����</w:t>
      </w:r>
      <w:r>
        <w:rPr/>
        <w:t>, ����������� �� ������ ���� ���� ��� ����������, ������ ��� �� �����. �� ������� ����, ������ ������� � ���� ������������ ����. ���������� � ������ � ����� ��������,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 �������� �������� �������� �� �����</w:t>
      </w:r>
      <w:r>
        <w:rPr/>
        <w:t>, ������ ����� �����... ������ ������� 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- ��� ������ ������. ����� ����� ������� ����� �������� ����; ���-�� �����, ��������� ������� �������� � �������� 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</w:t>
      </w:r>
      <w:r>
        <w:rPr/>
        <w:t>- ���� ��������, �������� ���, ��������� 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�� ���� ������ ����� �� ������������� ������</w:t>
      </w:r>
      <w:r>
        <w:rPr/>
        <w:t>. ������ ��������, ��� � ���������. �������� ������ �� �������� �������� ������ ������, �������� ����� �� ������. �������� ����� ������ ����, ���������� � ����� ���� �� 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</w:t>
      </w:r>
      <w:r>
        <w:rPr/>
        <w:t>, ����������� �� ������ ������: ���� �� �������� ����������� �������, �������� ������, ��������� �� ��� ��������� ���������� � �������� � �������� ������������ �����. ����������� �������� �������� �� �� �������, ���������� ������� �� �������� �������, � ���������� �������� ������ ��������� �����. ��� �������� ���� ������ ������������ ��� ��������� �������� ����� ���������� ���������. � ����� ������� �����, �� �������� ����������� �������� �����, �������� ����. ����� ������������ � ��������������, ����� �������� ���� ����������� ������� �� ����������, �������� � ����������� �� ����� �������� ������. ����������� ��� ����������, ������� � ��������; �� ��� �����, ����� �������: "����� ���������� 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 �������� ���������� ����������� ��� ����</w:t>
      </w:r>
      <w:r>
        <w:rPr/>
        <w:t>, ������� �������� �� ��� ������������ ����� �������� ��-��������. �� � �������� ������, ������� ������ �� ����� ����, ������ ����� ������� �������� �� ����, ������ ������ � ��������� �� ����������� ��������� ��������� �����. � ��������� �� ����� �� ������ ������ �������� ���� �����. � ������� ���-������ ������������ ������� ����� �������, ����� ���������������� ��� ����-������ ������ ������� ������������ ����� - "���������� ���������� � ������������ �������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 ��� ������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 �����</w:t>
      </w:r>
      <w:r>
        <w:rPr/>
        <w:t>, ����� �������� �� ���. ���� ����������, �� �� �� ���, � ����� �������� ��� ������ ���������� �����. �� ������ ������� �������� ��������, ���������� ������� ������������ �������� � ������������� ���������� ����, �������, ������������ �� ����� ��������� �������� ��� �� ��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� �������� ������ � ����� ������ ������, ���-�� ��������� � ����� ������������. ����� �������� ��������� ������� ��������. ������ ��������� ����� ���� ������ ��������� ����, ���������� �� ������� ���� �������� ����������. ����, ���� � �������� �� ��������� � ���������� ����, ���� ��� �������� �� ������� ������ �������. ����� ������� ����, ���������� � ��������, ����������, ������������ � �������. �� ��� ���� ���� ����. ������-�� ��� ��� ������������ � �����-�� �������. ������� � ������. �� ���, ������� ���� � �������. ������� ��� ���������������� �� �������� ������ ����� �������� � ����. ���� ������ ������������� ����� ������������. �����, � ����������� � ������ ����, �� �����. �������� ���� ������������. �����, ������� ���� �� ���� ������, ��������� �� ��� ����� ������, ��� ����� ���� ����������, ����� ������������� ������� ����, ������� � �������� ������ �������� �������� �����. ����� ��� ��������� ���������� ���������� ������� ������, ��� �����, ����. ����� ������������ ����������� ������ ����������� �������� ����, ������������ "������" �� 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� ����� ������ ������������� ������</w:t>
      </w:r>
      <w:r>
        <w:rPr/>
        <w:t>, ���� �� ��������� ����� ����� �� ������� ����������. ������� � ����� ����� ���������� ��������, �� ��������� �� ������� ������� ������, ������ ���������� ������, ���������� ������� � ��������, � ������ ����� "������������" ������ "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. 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 ���������� ����� ����� ���� � ��� ���� ��������</w:t>
      </w:r>
      <w:r>
        <w:rPr/>
        <w:t>. ���� � ��� ���� ������ ����������. ������������ "������" � ����������� ������� ������� �� ���������� ����� � � �������� �� ������ ���� ������� �� �� �������. ��� ����������� ������� ����� ������ ���� �� ���������� � �����-��-�������. ������� ����� ������� �������� ������� 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 ���� ���� ������</w:t>
      </w:r>
      <w:r>
        <w:rPr/>
        <w:t>: �� ������ �� ���� ����� � ������ � ��������� � �������� ������ �������. ������, ��� ��� ������ ������ ������� ������� ������ ������ � ������� ����. ��� ����� �������� ���� � ������ � ������������� ����� ������� � ���������. � �� �������, ��� ���� ������ � ������� ���������� �����, ������������ ������ ��������� ����� ����, ��������� ���������� ������� � ��������� ������� ����. �����-�� �������� � �� ������ � ����������� ������� � ���-���������, � ���, ��� ��� ����� ���� � ����� �� ������ ��������� ��������, ������ �� ������� �� �������. ��, ������, ������, ��� �������� � ������. ��� ��� �����, �����-�� 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 ���� ����-������ 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 ��������� �� �������� � ���</w:t>
      </w:r>
      <w:r>
        <w:rPr/>
        <w:t>, ��� �������� ����� ����. ��� ��� �� ��������, ��� � �����, ������� �����-������, ���������� � �������, ������������ � �������. ��� ���������� �� ����� �������, �� ���������� �������� ���������. �������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, ���������� � ���, ���������� ���� ������ - ������� ����������� ��������� � �����, ������ ������ ������ �������� ����������� �� ���� ���������� ������ ����. ����� ����������� � ������ � ����������� ����� ��� ����������� ������ �������� ����, ������ ������� �������� ������� "�������-�����" �� ������� "Fabrique Nationale". ���� ����������� ���� ����������, � ������� ��� ������ � �����,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 �������� ����� ������</w:t>
      </w:r>
      <w:r>
        <w:rPr/>
        <w:t>, ��� ������� � �� ����� ��������, ��� ��������. �������� �����. ���������. ��� ������������ �������� ����������, ������ ������ ����� ����� �� �������� ��� ������� ����������. ��� ������������ - ��������� �� ������ �������� ��������� � ������� ������. ��������������, �� ������� �� �������, ������� �� ������� ������������� ����, ��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 �� ����������� ����� �� ������� "���������", 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. �� ���� � ��� ������ ���� ����� � ������. �� �������, ��� ��� ������ ���� �� �����, ��� ���������� ��� ���� ������. ������� ��� �� 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 ����������</w:t>
      </w:r>
      <w:r>
        <w:rPr/>
        <w:t>, ��� ������� 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 ������� ������� �������� 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 �� ������ ����� ����� � ������ ����</w:t>
      </w:r>
      <w:r>
        <w:rPr/>
        <w:t>. ��� ���������� � ������� �� �������� �������, �������� �� ��������� ������������� �������. ���� ��������� ������, ���� ������ �� ������� �� ����� � ��������� ������� �������� ���������, ��� ��� ���������� ����� ��� �������� ���������� �������� ���������� ����������, ����� �����. ��� ����� ����������� ����������� �������� ����� ������ ������ ������� ��� ������� � ������. ������� �� �������� ���������� � ����� �� ��� � ���� ���� � ����� ����� ��������. � ������ ����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</w:t>
      </w:r>
      <w:r>
        <w:rPr/>
        <w:t>, ��� ����, ��� ������� ��� ������ ���� �������. �� ������ � ����, ����� ��� �����������, � ��������� ������� 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, � ����� ������ �������, �� ���� �� 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, ������ �� ������; ������������ ���� ����������� � �� ����������� ������, ��������� ����������� �����, ��������� � ��� �����, ���� ����������. �������� ������� �� �����, �� ������ ��, �������� ��� ����, ������ ��������� ������, ���� ���� ��� ����� �����, �����, �������, ������ �������� �� � ����. �����, ��������, �������, ������ � ����� ������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, �����, �� ������� - � ������ ������� ������������������ ��������, ������������, ���������� � ����� ���. ������� �������� ����� �������, �� �� ������� ������ �� �����, ��� ��� ��������. � ������ ��� �������� ���.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</w:t>
      </w:r>
      <w:r>
        <w:rPr/>
        <w:t>, �� ��� �����. � �� ��������� ���� ������ ������ �������� � ��� �� ����� ���������� �������, ������ ������� ����. �� ��������� ��� ����������, ��� �� ������ � ��� ��������, ����-�� 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</w:t>
      </w:r>
      <w:r>
        <w:rPr/>
        <w:t>, �������, � � �������� ������� �� ����� � ������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 ���������� ����� ������� �� ���� � �����</w:t>
      </w:r>
      <w:r>
        <w:rPr/>
        <w:t>, ��� ��� ������ 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 ������� �� ���� �������� � ������� </w:t>
      </w:r>
      <w:r>
        <w:rPr/>
        <w:t>"������ ����������. ��������� ���������� ����� ���������� ������ ���� ��� �������� ����, ��������� ������ ������������ � �������� � �������, � �������� � �������������. ������� �� � �������, �� ������� ������� 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�</w:t>
      </w:r>
      <w:r>
        <w:rPr/>
        <w:t>, ��������� ����� ��������� ���� "����� ������", �������� � ������. �� ������ ����� ����� � �������� �� ������� ���� ���� ��������� �����. ��� ����� ��� ������ ���������� � ������. ��������� �������, ��������� ����� ��������� �����, �������, � ������� ������� ��� �������� ����. �� �����, ������� � ������� � ������ ����� ������� ����, �� ������� �������� � ��, ��� ��� ��� �����������. �� � ��������� �������� ��������� ��� ��� ��������� ������� � ����� ������. � ��� �� ��������� ��� ������� ����, ������, ������ �� ���� ����� ������. ����, ����������� ��������� ������ ���������: ����� ������-����, ����� 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����� ���� ����� �� ������� � �����</w:t>
      </w:r>
      <w:r>
        <w:rPr/>
        <w:t>, ���� ���� ����� ���� ������. ������ ����� ��� �������, � ����� ����� ���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 ��� � ����� ����</w:t>
      </w:r>
      <w:r>
        <w:rPr/>
        <w:t>. � ������� �� ���� �������� ���-�� �����, ����-�� ����������. ����� ����������� ���������, ����� ��� ���� �� ���� ����� �� ���, ����� �������� � ���� �� ������ ������� �������. ��� ��� �����, ���������� ��������, � ������ ����� ������ ��� ��������� ���� ���� ��� ������� ���������. ����� ��� ����, ������� ��������� ������ ������� ��������� ����������� �� �������� ������ ���������. �� ������ ���������� ��� ��� �������� ������ �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</w:t>
      </w:r>
      <w:r>
        <w:rPr/>
        <w:t>"PALAYA DEL M.."" - ��������� ����� ���� �������� ����� ����� ������� - �������� ���������, ������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 ��, ��������� �����, ��� � 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, - ������� ���, 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? - �� ����� ������, ������� ����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 ��������</w:t>
      </w:r>
      <w:r>
        <w:rPr/>
        <w:t>, ����� � 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� ���� ������ ���������. ����� ��� �� �������,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������ �� ���</w:t>
      </w:r>
      <w:r>
        <w:rPr/>
        <w:t>, ����� ������� ����� ����, ��� � ��������� ���� ��������� ���� ���� ������� � ���� 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, - ������ ��. -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</w:t>
      </w:r>
      <w:r>
        <w:rPr/>
        <w:t>, �� ����� ���� ������ ������� ����-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 ����� �� ������� ������� � ����� ���</w:t>
      </w:r>
      <w:r>
        <w:rPr/>
        <w:t>. ���� �� �������� �������� ���������. ����� ����� ����������� �� 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, � ���� � ������, -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���� ���, ����� �� ������ ���������, - ��� ������ ��������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 ��, - �� ������. ������ � ��� �� ���,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� ���, �� ������ � ��� ��������� �����. - �������. ������� ������� �������� ����. ��������� �� ��� ����� ����� ��-��� "����� ������". - ���, �, ���� �������? - �� ���� ����� ����� ��� �����. - �� ����� ��, ������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 �������� �� �����</w:t>
      </w:r>
      <w:r>
        <w:rPr/>
        <w:t>, ������ ��� �� �����, �� ������� ���-�� - ��������, ������������ ���������� � ���� �������� ������, - ���, ��� ���� ���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</w:t>
      </w:r>
      <w:r>
        <w:rPr/>
        <w:t>, ����� ������� ���������� ������,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 ������� �����</w:t>
      </w:r>
      <w:r>
        <w:rPr/>
        <w:t>, ��������� ����� ����� ������ ����� ��������� �� ����. �������� ����. ��� �� ���� �����, ���, ��������, �������� ����� ����� �����������. ��� ������ ������ �������� ��������� ���, ��� ��� ���������, � ���������� ���������� �� ����� �����, � ��� ������ ����� �� ������. 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 �������� ������</w:t>
      </w:r>
      <w:r>
        <w:rPr/>
        <w:t>. ��� ������ �� ����� �� � ����� �� ��������� ������� ������������ �� �������. ������������ ������ ����� ��������, ����� ������������. ������, ������ ��� �������� � ���������, ����� ���������� ������ ������-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, 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. �� �������� ����� �������� �� �����, ��� ����������� ������� � ��������� �������, ����������� � �������� ����� � ������������ ��������� ������, ����� �������. �������. ���� ���������� ������ ������� ����� �� ��������. ������� ����� ����� ���������� ������ � ���������� �, �������� �����, ���� ������� ���������� ��������� �������� "������". ����� ������� ����� �������� ����� 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- ��������� ����� � �� 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>, ��� ����� ����� "����� ������", ������� �� ���� � ��������. ����� �, ������ ����� ������� �� ����, �������� ������ 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 �������, - ������ ������. - �� ���� ���, �� ����� ����, ���� ��� ���� ���. �������� � ���, ������� ���� �����. - �� ������ ����-�� � �������. - � ��������� �� ����������. ������ �� ������� � ���������� ��� ��������. ������� �����. - �� ���� ��� ���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 ������� �����</w:t>
      </w:r>
      <w:r>
        <w:rPr/>
        <w:t>, �� ���������. ������� ����������� � �������� ���� ��������, ���������� � ��������, ��������� �� ������������ �����. � ��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 ���� �������� � ������� ����</w:t>
      </w:r>
      <w:r>
        <w:rPr/>
        <w:t>. ������� ����� ��� ������� �� ������ �����. ���� ���������� "������", � � ��������� ��� �� ����� �� � ����������� ������. �� ����� �� ���� �� �� ������ � ������� �� ������� ������ �����������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, ���� � ��� ����, ��� ���������� ����� ������� ������, ������� ��� ������� "������". �������� ��-������� ����, ������ ��� �� ��������� ����� � ������ ��� �������� ����� 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 ��������, ����� ����� �� ������ ����� ��������, ���� ���������� ������ �� ������� ������� "������". �� ����������� ������ ��� ���������� ������� - "Banamex", "Aeronaves" � ������������ ��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, - ������ ������� ������. - ��� ������,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 ������� � ������������</w:t>
      </w:r>
      <w:r>
        <w:rPr/>
        <w:t>, ����� ��������������� � ������� ��������� ����. ���� � ���� ���� ������� � �����, ������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</w:t>
      </w:r>
      <w:r>
        <w:rPr/>
        <w:t>, ����� ��� ������� � ����� ����������, �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 ����� �������</w:t>
      </w:r>
      <w:r>
        <w:rPr/>
        <w:t>-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, - ������������, ������ ��. ������ ���������� ���������� �� ���, �����������, ����� ����� � ����� ����. ����� ������, ������ ������� ������� - ������� 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 ����� ����������� ������� �� ��������</w:t>
      </w:r>
      <w:r>
        <w:rPr/>
        <w:t>-����� ������������� �����. ������ ������ �����, ���� ������������ ���� �� �����, ����� ��� � ������� - ����. ������ ������ �� ����� ���������, � ���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 �����</w:t>
      </w:r>
      <w:r>
        <w:rPr/>
        <w:t>,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? - �� ����� �������� ������� � ����. - � ��� ����� �� 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��</w:t>
      </w:r>
      <w:r>
        <w:rPr/>
        <w:t>, ��-�������� � 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�, - �������� �������� ������. - "�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 </w:t>
      </w:r>
      <w:r>
        <w:rPr/>
        <w:t>"����������" �������. �� ��������� � "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 � ���.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 � ����, ������. ������� - ��� ��� �����, ��� �������� �������� �������, � "����" ����� �� ���� ������� ��������.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- ���������� �� ����������. �� ����� ��������. �� � �, ������, �� � ����� 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, � � ��������, ������. 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 ������� ������� ���������� � �����. � ���� �������: ��� �� �� ������ ���� ����� �� �������, �? ��� ��������-�������, �� ��������� � "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 ��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�� �����, ������. ����� ��-���� ��� ������� �����������, ��� ��� ������ ������ ��� �������������. ������� ������� �� ������� ������� �� ��������, ��� 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 ��� ������ ������ ���� �����</w:t>
      </w:r>
      <w:r>
        <w:rPr/>
        <w:t>, �� � ������� ��� �����, � ����� �� ����� � ��� �� ����. �� ������� "����������" 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 ��������� ������ </w:t>
      </w:r>
      <w:r>
        <w:rPr/>
        <w:t>- �� "����� ������", �� ��� ��� ��� ������� - ��� ����� ���� ������ ����������� �����. ���� �� ������ �� �����, ����� ��� ���������, ��, ������, �� ����� �� ��������� �������, ��� �� �������� �����, ������� ������ �� � ����� ������. �� ���, ��� ��� ������� � ������� � ������� �������� �������� ������� ������. ����� ����� ����������� ��������� �� �� � ������ ������� �������� ���������� �������, �� �� ��������� ��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</w:t>
      </w:r>
      <w:r>
        <w:rPr/>
        <w:t>, ���� ���� ��� ����� ����� ������ �� ������. ���� ������ ������ �� � ���� - ������ ��� ������, ��� �� �������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�� ������� ����</w:t>
      </w:r>
      <w:r>
        <w:rPr/>
        <w:t>, ��� ��������� � ��� ��������, ���� � ������, � �� ��� ����� �� ������� �� ����� ������ ������, �������� ��������� 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</w:t>
      </w:r>
      <w:r>
        <w:rPr/>
        <w:t>, ����� ���������� �� ���, ����� ��������� � ���� ��� � ������ ����� - ���, ������ ��� ���� ���������� ������. � �������� �� �������������, ������� ����-�����. ������� ���� �������, ��� ������ �������� �������� ���������� ��������� �� �������� � ����� ��������. ��������� �� ���������� ������� ������ � �������, ������� �� ���� �������� � �� �������� ���������. �� ������ ���, ��������� ������, � �����, ��������, ��������� �������� �� �����. ��� ��� � �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 ������ �������</w:t>
      </w:r>
      <w:r>
        <w:rPr/>
        <w:t>, ������ ���������� � ������ �������� ����� ������. � ���� ��� ����� �����, ��������� ������� ������������ � �������, ������� �� ����� ���������� ����� ��������� ��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 ������ ������ ������� � ����������� �� ��� ����</w:t>
      </w:r>
      <w:r>
        <w:rPr/>
        <w:t>, "����������" ����� ��������, ������ ������ ���� ������ �� �������� �� �������� � ������ �� �������� � ���� ��� ���� ����� ������. ������� ������� � ������ ����-����������� �������� ���� �� ����-�� � �������, ��� �� ��� �� ���������� ���� �����, �������� ������. �� ���� ������ ��� ��������� ���, ����� ��������� �������� ������ ������ �������, ������� �� � �������� � ������, ���������� ���, ��� ������ �� ������ �� 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 ���������� ������� � ������� ����������</w:t>
      </w:r>
      <w:r>
        <w:rPr/>
        <w:t>, ����� ����� �� ������� ������. 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 ��� ��������������, � ���� �� ��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-�� ������������ �����. �� ���� �� � ��� �� �������. �� 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</w:t>
      </w:r>
      <w:r>
        <w:rPr/>
        <w:t>, ����� ���� � �����, ��� ��� �� ������ � �������� �����. �� �������� ������� �������, ���� ���-�� ������, ����� ��� �������� ����������� ����������� ��������, ������������ ������ ����� ��������� ��������� � ���������� � �� ������� ����� 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 �������� �������� �� ����� �� ����� </w:t>
      </w:r>
      <w:r>
        <w:rPr/>
        <w:t>"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�� ������� ���� ����� ��������� �� ���������� ����� ��������� ������ � ������� � �������</w:t>
      </w:r>
      <w:r>
        <w:rPr/>
        <w:t>, �� ��������� ������� ��������� 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 ������ � ������ � �������� �������� ������</w:t>
      </w:r>
      <w:r>
        <w:rPr/>
        <w:t>, ���� � ����� ������ ������, ������ ������ �� �� ���� �, ������� ������, ���������� ������ ��������. � ��������� ����������� ����� �������� ������� � ������� ���� ����, ������� ���� ������������ � ������������ ����. ������ 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� ������� </w:t>
      </w:r>
      <w:r>
        <w:rPr/>
        <w:t>- ����. ������ ����, 14, � �'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�������� ����� �������� ������� ���� ������ ����� ������� ����� </w:t>
      </w:r>
      <w:r>
        <w:rPr/>
        <w:t>- �������������� �, ������ �����, �������� ��������, ��������� ����� �� ������ �� ������������� ������� � ���������� � ���� ������������� �����������. ��� ������ �� �������� ����� �������� �����. � ����� ��� �� ����������: ������, �������� �������� - � ��� ������� ��������� ��� ������ ����� � �����-������ ������� ��������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, - ������� ���, ����� � �������� ������� ������� ����� ����� � ����� ���������� ��� �� ���������, ������������ �������. -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, � ��������, �� ������ ���� ������ � �������,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>, ��� ������� �������� ���������� ����, � ���������� ������������ ��������� ������� ���� � ������ ���� �������������, � ������� ��� ��������� 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 �������� ������������� ����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 � ����� ����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 � �����</w:t>
      </w:r>
      <w:r>
        <w:rPr/>
        <w:t>. ������ � ����� �� ������ ������ ������� ��� ���: ����� ����-�� �������� �� ������� ������ ������ 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tonenkunst. �������������. ����� ������ ������ ������ ����������� ������, ������� ������� ����� ���������� ������-������ ������������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 �����</w:t>
      </w:r>
      <w:r>
        <w:rPr/>
        <w:t>, ����� ����� �������� � ������� ��������� ���� ��������� �� ���� ����. ��� ���� ���� � �������, �� ������������, ��� �� ��� �����-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. - ������� ������� � �����-������� ������� ������ ������� ���� � ������� ������ �������� ��� �����, ����� 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, ����������, ���������� ������� � ������� � ��� �����. ����� ��� ����� �� ����� ������ � �� �����, ����� ���������� ������������ ������� ������� � ����� ����� ������. ����� ��������� ����������� ����� �����. ��������������� ������������ ��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... -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, - ������ ������ � �������. ����� �� 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, ��������� ��������� ������� ������ � ������� ������� �� �����, ��������� �����, �� ���������� �, ������� ��������,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��� �� ������ � ���� ���� ��������� ����</w:t>
      </w:r>
      <w:r>
        <w:rPr/>
        <w:t>, � ������� ��� �����, - �������-�������, �������������� ����� "����-������". ��� ������, �� ������� ������ ���� � �������� ������������, � ����� ������������ ��������� �������� ��� ��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 ������ ����������� ���������� 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 ���������� �� ������ ������� �����</w:t>
      </w:r>
      <w:r>
        <w:rPr/>
        <w:t>, ��, ��������, ������������ ���������, ������ � ����� ������� �������� �� ����������� ������� �������� 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 ����� �������������</w:t>
      </w:r>
      <w:r>
        <w:rPr/>
        <w:t>... ����������� ������� ������� ��������... �������, ������� ���� � �����, � ����� ���������... ������������ � ������ ������, �� ������� ����� 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 ������� ���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 �������</w:t>
      </w:r>
      <w:r>
        <w:rPr/>
        <w:t>, ����������� ����������� � ����� ������� ��������� ���������� �������� ������� ������ ��������� �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 �� �������� ��� ����������� ������ ��� ��� �������� ��������� � �� ���������� �������� ������ ��������� ������ ������ ������ ���������</w:t>
      </w:r>
      <w:r>
        <w:rPr/>
        <w:t>. ����� � ���������������, ����� ���������� �� ������ � ������ �����. ��� �� ����� ��� �����. ��� - � ����� ���, ����� ��������� ������, ��������� ������������ ������� ����� �� ����� ������ ����� �� ������� ������. ����� �� ���, ��� � �� ����������� �� ����� ������������� ������, ������� ��������� �������. �������� ���� �������� �� �������� �������� ����. ������� ���� �� ������-������� ������� ������ �������� ������. - �� ��������.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�� �� ����� �� ��������� �������� ������� �������� ���� �����</w:t>
      </w:r>
      <w:r>
        <w:rPr/>
        <w:t>, ��� ������� ����� �������� ��� ����� ���������. ����� ����� ���� ���� ������ ������� ����� �� �� �����. ������ �� �����-�� �� ����� ������ ������� ��� ��������� ���������, �� ������� ������������ ��������� ���� � ���������� �������. ����� ��������. ������ ������ ������������ �����, ������� ��� ��� ������ ������� �����-����� �����. ������ ��������� �������, ��� ����� �� ����� ����������� � ��������� ������ ��������� � ���������. ����� ������-������� ����, ����� ������� �� �������� �������, ��� ������, �����, �� ��������� ��������� ������� ��� �� �������� ��������� ��� �������, 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. - ���� ���� ��������� �� ������������ ������� �� ������� ��������. - �� ������ �������� ��� �� ��, ��� � ��� �������� �� ���������. ��� ��� ����� ����� ��� � ������� � ���������� ��������������� � �����-�� ��������� ������������ ��������� ����������. � �����, � �����������. � �� ������� �������� �������, �����. �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</w:t>
      </w:r>
      <w:r>
        <w:rPr/>
        <w:t>, ����� ���������� �� �������� ������� �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, - ��������, ������ ���, - � ���� �� ����� ������ � ������, ��� ���� �����. ������� �������� � ��� autistiches Theater. �� ����� ��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? - ����� ������� ��������� ���. - �� ������ ��������. � �����, ����������. �� ����� �����, �����, ������� ������. ��������� ����� ����� ������� �� �������� ��������� ������������; ����� ��� ���� ��������������� ���� � ������. ��� �������, ���� 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 ������</w:t>
      </w:r>
      <w:r>
        <w:rPr/>
        <w:t>, ��������� �������, ��� ��� �� �������� �� ������� �����������, ���� ���� ������� ������� �� 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 ��� �� ��������</w:t>
      </w:r>
      <w:r>
        <w:rPr/>
        <w:t>, ����� ���������� �� ������ �������� ����� ���������� �������� ����� ������ ��������� �������. ������� ������� �������� �������, ����� �������, ������� ������ �� �� �����, 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.. ��� ������ ������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� �����, - ����� ������� "�����". ��� ������� �����, ��������� ��, - ��� ��� ������ ����� ������� ����� �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�� � ��� � ��� ���� �� �� ������</w:t>
      </w:r>
      <w:r>
        <w:rPr/>
        <w:t>,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</w:t>
      </w:r>
      <w:r>
        <w:rPr/>
        <w:t>, ��� ��� ����������, ���� �������������� �� ������, �������� ����, ������������ �� ����� ������������ �������. ��� ���, ������ ���, ������ ���� �������, ����� � �������, ������� � ���������� ���: ������ 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 ���, ��� ��� ������� ������ ��� � ���, ��� �� �������� ��������� ��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����, ���� ���� ����������� ��������� �������� ��������� � ���������� ��������, ������� ������� ����� ������������� ������� ������������... �� �������� �� ��������, ������� ������ �� ����� �� �������, � ��� ��, ��� �������, ��� � ���� ����������.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. �������� ������������ ����� �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. � �������� �� �������. ������ �� �� ������ ����, ����� �� ��������; ��� ����� ����� �����. � ������ ����, ���� �����, ��������� ���������� �������� ����� ���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,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. ����! ������� �� 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</w:t>
      </w:r>
      <w:r>
        <w:rPr/>
        <w:t>, ����� ������� �������� ���, ��������, �����, ����������� � ������ �������� � �������� �� �����, ������� �����, ������� ����������� �������. ���������� ������ ����� ������ ������ ��� �� ���. ������� ���-�� ������ � �����, �����-�� 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������� ���� ���� � ���� ����� ���������� ����, ������ �����. - ���� ����� ����� ���� �������. ������� ���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��� ���� � � �������� ������ ��� ������, ����� ��������� ��, 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 ��������</w:t>
      </w:r>
      <w:r>
        <w:rPr/>
        <w:t>. ������� ��������� ������, ������ �� ����� �������� ������.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�� ���, ������� � ����� ������. - �������? - ��� �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, ���. �������, ����������� � ������� �����, - ���������� ����� "�����". ����� ���� - ����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, ���� ���? ���� � 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 ����. � ������� ��������� ���� ���. ������ ��, "�������� ������" - ��� ����� ����� ������ ����. �������������� �������� ��� ����� ������� ���������� ���������� � ���� ��������� ������� ������������� ����. ������� �� ���� ����� ����������, ������ ���, � �������� � ��� ������� �������������� �� ������ �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��� � ��������</w:t>
      </w:r>
      <w:r>
        <w:rPr/>
        <w:t>, � ������������ � �������� ����������� ��������, ������ � ������� �� ����-�� ���������� � �������������. �������� �������� � �������, � ������, � ������-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 ���� ���� ���������</w:t>
      </w:r>
      <w:r>
        <w:rPr/>
        <w:t>. ����� ������ �� ����� ����� - ������� ��, ��������� �� ������, ������� ��, �� ����� �����-�� ������� �����. ��� ��������� ���������� - ��� ��������� ��������� �� ������� �����. ������� ����� 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 ������� �������� �������</w:t>
      </w:r>
      <w:r>
        <w:rPr/>
        <w:t>. ������� ������ � ����� �� ����, ��� ����� ����� ����� �� ������������� ������, ��������-�����, � ����������� �� ��� ���������� �������� ������-�� ���������� �������, ������� �������� �����-�� ���� �������� � ���� - �� ��������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����</w:t>
      </w:r>
      <w:r>
        <w:rPr/>
        <w:t>, ������, ��������� � ������� ������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racias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, ����� �������. � �����, ��� �������� �������� �� ��� ������� �����. ������, ������, �� ������ �������� 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, - �������� ��� �������� �����, - �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 �� ����, ����� �� ����� �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 �����, � �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���� ���������� � ��, ��� ���. ��� �� �� ����������� ������ �������� ��� ������? ����� ������ � ���, ��� ������ ������� ����������� ��������, ������ � ���� ����� �����, � ����, ��������� �� ������ ���� ������� ��� � ���� ����. - �� ����� �������. - ��������, � ������ ������������ �������� ������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 �����! � 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. ��� ����� ������������ ����������� �����. ��� ����� ����� ������������ ������ � ������������ ��������� �����, ��� ���� ��� ���������� ����������, ������, �����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, ��� ����������� �����, - � ���� ������ �� ���������� �� ��� �� �������������� �������������� ����� ����������. ������� ��, � ����� ������ ����������� ����� ����������, ��������. � � ��������� � ����������� ��� ����� �������. ������ �������� ��� ����������� �� ��� ������, � ������� �� ���� ���������� ��� ��������. ����� �� �������� ������� �����, � ������� � �������� ������ ����� ������� ��������. - ��� ��� �� ��� ��������� ��������� 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, ���, ���� � �� ��������? ������� � ��� ������� �� ��, ����� ����� 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, - �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, - � ����� ������ �������� ����� ����������� �����, ��, ��������� � ������, �� �������, ��� ������ �... 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. � �� ���� �������� ������������ ��������� ����������� � ��������� �� ��� ��������� �������� ���� � ����������� �����. �� � �������, ���� �� ���������, ��� � ��� � ����. � ����� ��� ��� �������, �� ��������� ����� �������� ��� ������� ��������, ��������� ������ ����� ���� ������� ���� ������������ ���� ������� ���������, ����������� ������. ������, �������� ����� ����������� ��� ����� �������� ��������� �� � ����� ������ ������� ��� ������������ �� ��� � ���������� ����� ������-������ ���������. �� �, ������, ������ ������������ ��������������� ���������� � ������������, ���, �� ����� ��������������� ���������, ������� �������� ����� ������ ����� ����� �������� ������. � ��������, ���������� ��� � ������ ������������� �������� ����. � ��� ������ ������ ���������� ������, �����, � ������ ��� ������������ �����, � 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- �� ���������, �� ����� - ���� � ��� ����� ������� �����, ����� ����� � ������������� ����������� �������� ������������� ��������, ��� ������������ ������� ��� ����� ����������� �� �����, ������ ������� �������� �� ����-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 ���� ���������</w:t>
      </w:r>
      <w:r>
        <w:rPr/>
        <w:t>, ��� �������� �����������, �������� ����������� �����, � �����, � ��� �������, � ����� ����������, ��� ����� ����� �� ������ ������� �������� � ������� �� ������ 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 </w:t>
      </w:r>
      <w:r>
        <w:rPr/>
        <w:t>- ������. ������-�� �� ����: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� </w:t>
      </w:r>
      <w:r>
        <w:rPr/>
        <w:t>- � ��� ��� �����, ���-�� ��������, ��� ������, ��������� ��� ���� ������� ����� ���� �������� ������� - �������� ��� 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�</w:t>
      </w:r>
      <w:r>
        <w:rPr/>
        <w:t>, - ����� ��, - ������-�-���� �������� �������� �� �����: ������� ����� �� ���� - � ��� �� ����, 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 � ������� ��� ������ ������ ��� </w:t>
      </w:r>
      <w:r>
        <w:rPr/>
        <w:t>- ��� �������� ��� ����. ��������� �������� ���� �������������� ��������� �������� � ������ �������. �� ����� �� ��� ����, ������� � ���������� ����������� ��� ������� ������������� �������, ������ ����� �� �������� 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 </w:t>
      </w:r>
      <w:r>
        <w:rPr/>
        <w:t>- � ����� �� ����. ������ �������� � ������ ��� ������������ � ������-�-���� ��������� � ���������. ������ ��� ����, ������ ������ ��� ������ � �������� ������ � ��� ����� �������� ����. ����� ��� ��� ��� � ������� - ������ ������� � �������. ��� �������� ���� "���-������" ���� � ���� �� ����� �����, �� �� ��� ����, ��� ����� ����� ���-�� �������, ������ ������ ������������� ���������. ����� ������, �� �� ���� ���� - ��� ���� ����, ���� ��� ������ �������, - �� ������ ��� �������. ���� ������� �� �������� ���, ����� �� ������ �����. � ���� ������ ������� ������� ����� ���, ������, �������, ������� ����� � ���� �� ��� ����� ���������� �������� "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 ����</w:t>
      </w:r>
      <w:r>
        <w:rPr/>
        <w:t>; ��� ���������� ������ ������� ��������� �������� ���������� ���� ������ �� ��� ����� ���������� �� ����������, � �� ��� �����. � ����-�� ��������� ���� ������� ��������, ������������� ���� �������� ��� ������� �� ���������� ���������� ���� ������� � �� ������ ����� ����� � ����������� ����� ���������, � ������������ ����� �� ����������, �� ������������ ������������� ���� ������� ���������� ���������� �����������, ����������� �������� ���������������� ����� "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 ��������� ���������� ���������</w:t>
      </w:r>
      <w:r>
        <w:rPr/>
        <w:t>, ������� � ������ ������� ������, � ������, ��� ��� �� �������, ��� ����� ����� ������ ���. �����, ��� ��������� ������� ����� ��������������� �����, ����� �������� � ������ ����� ��������. ��� ����� ����� �������� ��������� ������ ������� � ����������� ������, � ��������� ����� ���� ��������� ���������. ���� ����� �������� �� ����� ������: � ��� ���� ���������� �������. �� �������� ����� ������� �� ������� �� ��������� ��� ������ ������� �������, ����� �������� �� ����� �����. ��������, ��� ����� � ������� �������� �������� ���� �� ������������� ��������... ���� �������� � ������� ������ ����� � ����������� �������. ���� � ������ ������. ����. ������ ������.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</w:t>
      </w:r>
      <w:r>
        <w:rPr/>
        <w:t>. ����� ����������, ��� ��� ����� ������ ����� �� ��� � ��������� ������, ��� �����-������ 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 ������ ����� �������</w:t>
      </w:r>
      <w:r>
        <w:rPr/>
        <w:t>. ��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��� ���</w:t>
      </w:r>
      <w:r>
        <w:rPr/>
        <w:t>-��. �������� ������������ �����������. ���-�� �������� ������ ��-�� ������ �������� ������� - ����, ������, �����, ��� ����� ������� ��� ����������. � ��� 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 ��� �� �������? ������ ��� ������ 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</w:t>
      </w:r>
      <w:r>
        <w:rPr/>
        <w:t>, ���������� ������, 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������� ���� ������� ����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</w:t>
      </w:r>
      <w:r>
        <w:rPr/>
        <w:t>, ��������� ������, 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 �� ��� ����� ���� ����, ����� �� ������? ���� ������ �������, ��� ���� �������. ������: ��� � ��������, �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�����</w:t>
      </w:r>
      <w:r>
        <w:rPr/>
        <w:t>, ������ �� ����� � ������ ���������� ������� ����������� ������ ��������� ����. ������� ����������� ��������� ����� ��� ��������� �� ������, ������� ������� �� ��� �����. ������ ����� ��������� � ���� "������", ������� ������ ���������, � ���-�� ��� ������� "������������" � ������� ����� �����. ���������� ����� ������, ������� ��������� �����, �����-������� ��������� ����� � ����������� 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 ����������</w:t>
      </w:r>
      <w:r>
        <w:rPr/>
        <w:t>. �� ������ ��� ����� ����, ������-�� �� �������� ������. ��� 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"�����" ������� � �������� ������ ��� �������������� ������� ����������� ������� ���������. �������, � ������ �������� ��������� ������� ������������ ���������� ���������, ���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��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, 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 �����������</w:t>
      </w:r>
      <w:r>
        <w:rPr/>
        <w:t>, ��������� ����������� �������, �������� ������� ������ "�����". ����� ��� ��������, ����� �� ����������� ������� � ���� ������� ��������, ��������� ���-��� ������. ������ ������� �� �������� ��������� ������ � ��������� ����� �������, ����� ������� ��. ���������� ������, �� ������� ��� �������. ������ ������� ������� � ����� � ������������� ����� ��������� ��� ���� ������ �����, 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 � �������� </w:t>
      </w:r>
      <w:r>
        <w:rPr/>
        <w:t>- ��� ���������� ��� ������� �������� ������ �����. ����� ����� ���� � ���� ������� ������ ������. � ������ ����� �� �������� "�����", ����� ������ ��������� �� ���������� ��������� ����������, ��� �������� ��������� �����-�����������. ������� "������" ����� ��� ��������� �� ������. ������ ��� ����������� ����� �������, ������� �� ��������������� ��������, - 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 ��������� ����� ��������� ��� ����, � �� "������" ��� ��� ���� �������. ��������� ��������� � ����� ������� ������� ���, ��� "����� ����������. � ����������� ����� ���, ������, ���� ����� � ��������. � ����������� ������ ����� ������ ����� ����, ����� � ������� 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-�� �������� ������� ������ ������, - ������ ������. ����������� ����. � �� ������� ����� ��� �� ��� �� ������, ��� ��� �����-�� ���� ��� ����� �����... - �� ��������� � ������� ���� �����, �������������� ���������� ���������. - "������" ���������� ���� ��������: �� �������� �������� ���, ������, ������ �� "������" - � �� ���� ����� � �������� �����. � ������ ��: �� ���� ������ � ������ ��������. � "����� ���� �� ������ ����, � ��� ����� ��������� �� ��� �������� ���� ��� ������. � ������ ��: ����������������� �����, ������� �� ������� �� ���������� �����������, - ��� ����� ���, ��� � �� ����? ����� �� ������� "����" �� ���, �� �� ������ ���������, �������� � ����� ��������� 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�� ����</w:t>
      </w:r>
      <w:r>
        <w:rPr/>
        <w:t>-�� ������, ���� �� ���� ������������ ����������� ������� ����������� �������. ������ ���������� �������� �� ������ ������ ��������������� ��������� 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- ������ ������, ����� ��� �������������� ����. - ��� ������ ������. � ������������,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 ���������</w:t>
      </w:r>
      <w:r>
        <w:rPr/>
        <w:t>, ����� � �������������. 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 ��������� ������������� ������ ��������</w:t>
      </w:r>
      <w:r>
        <w:rPr/>
        <w:t>. ����� ������ ��������� ������ � ����� ��� ������� ������� ������������� ������ �� ����������, ��������� ���������� ������� ����, ������������ ������ � ���� ��������. � ����������� ��������� - ����� ����� �� �������. ������������ �������� �������� ������� �����. �������������, ������� ������: �������� ���������� �����, �� � ���������� ����� �� ������. ���� �������, ����� �������, � ������ ����� ��� �������, ������ ���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 ������ � ���������� ���������� �������� ����������� ������ �� �������� ��������� ����� ��������������� �����</w:t>
      </w:r>
      <w:r>
        <w:rPr/>
        <w:t>. ������ ������ ���-�� �����, �������� ������� � ���������� � ����� ��, ��� �� �������, �����. ����� �� ������ �����, ���������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, - ������� ��, ��� ��� ��� �� ������, - � � ��� ���������, ��� ���� ����� ������, �� � ���� ��, ������,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 ����������� ��������� ����� ���� � ������</w:t>
      </w:r>
      <w:r>
        <w:rPr/>
        <w:t>. ��� � ��������� ����, �� ��� � ������������� 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. - �� ���������, ������ ������� ����� � ������� ����� � ������� �� ������� ������ ����� ������������ �����. - �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 ������</w:t>
      </w:r>
      <w:r>
        <w:rPr/>
        <w:t>. � ������� ��� ��� ����� � ���������, ����� ������ �� "��-��-��" ������� � "����-���". ��� � ����� ���������� ���������� � ��������, ������� �� � ��������� ������� 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 �</w:t>
      </w:r>
      <w:r>
        <w:rPr/>
        <w:t>, ������� �������, ���������. ������. �������� ����������� ������, � ������� ����� ��������, �� 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 ������ �����, � ��� 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 ��. - ��� ����� �����.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 ������. 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"���� �������", - ������ �����. - �� ��������� � ������ � ��������� �� ��� �������. ���� �������, - ����� ����� � ������� �����, �� �� ���� �����������, �? � ���� �������, �� ���, ��� � ���������,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�������, - ������ �����, -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��� � ��� ���� ���������� ����, �� ������, ����� ��� �� �� ���� ������. - 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� ������, ���, ��� ������ ����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 ������ � ������ ������</w:t>
      </w:r>
      <w:r>
        <w:rPr/>
        <w:t>, ������ ����� 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? - ������� ������, ������ ������� ����� ����� ������� ����� � ����������� ������� ������������ ����������� ����� ������. ������ �������� ������ ����������� ����� ���������; 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, - �������� ������� ������, ������� ����� ���������, ��������. ��� �����, �������� �����, ����� - ��� ���������. �� ������ - �����-�� ������� ��� ������� ������������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 ������. - ������� ���-�� �� ���-. - ������ � ���������� �����, �� ������� ���� �� ��������. -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� ����������� ����������� ��������������� 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������� ���� "����-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 ���. ����� - �� ��������. �������� �� "������". ��� �� �����, ��� ���� ������ ��������� � �������, � "������" ���� �� ����� ������������� ����, ����� �����������. ���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� ��� ��, ��� ���� ������ ��������� �� ��� - ������ ����� ����������� ����� ������, ������� � ���, ��������� �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. ��� � ��� � ������ ��� �������, - �� ������ ������� � ������� �����. - � �� �������� - ������� �� ���-���������, ��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? - ������ 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 ������ ����, �������, �� ������� 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��� �������� ������ �� ��������� ��� ����</w:t>
      </w:r>
      <w:r>
        <w:rPr/>
        <w:t>, � ������� �� ������ � ����� ��� ������. ������... - ������ ����� �������. - �� �� ������ ���� �������. 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 ���? � �� ���� �� �� �����, ��� 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 �� �����</w:t>
      </w:r>
      <w:r>
        <w:rPr/>
        <w:t>, ����� ������. ������������, �� �������� ���� ��������� �������. ����������� �� ���������� � ���������, ���������, �� ������ ������������� �� ��������� ������� �����. �� ������� ������ �������������� ������������� � ����������� ����������� ����������� �� ������ - "S&amp;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, - ������ ������, ����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 ����� ���� �� ������</w:t>
      </w:r>
      <w:r>
        <w:rPr/>
        <w:t>-�������� ��������, ��� �������� ������� ������� �� ����������� ������� 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-�-������", �����������, 408-� ������, � ���������� �����������, - ������� ������. - ��� �� ������, ��� ��,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 ���� ����� � ������� ������� ������� �� ������� �������� ��������� � ����������</w:t>
      </w:r>
      <w:r>
        <w:rPr/>
        <w:t>. �� ��������� ������ ������ ������ ������ ������� ������. ������ �������� �������, ����� �������� 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. ������� ������,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�� ����� �� �������� ��������� �����</w:t>
      </w:r>
      <w:r>
        <w:rPr/>
        <w:t>, ������ ��� ����� 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 ���� ������� 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</w:t>
      </w:r>
      <w:r>
        <w:rPr/>
        <w:t>, ����� ��������� ������� ��� � ���� �� 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- ������� ������. - ������, ��������, - ���� ������ ������ �������� �� ��������, - ��� ���� ���� 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 ������� �� ����� � ���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: "������ �� ����� ���� ������� ���, ������?" - ������ ������ �� ����� ��������. ������ ����, ����� � ���� �����. - ����� ������ ���� � ����� ������, ������ ����� �������� � ���� �, ���� ���� ������ ���������, �������, ���� �� � ������ ���. - ������ ������ �������, ������ ����-����. - ���, ����� ����, �� ����� ������� � �����-������ 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 ���� �������� ������, -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���� ��������� �������, ������?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�� ������, ���� ��� ���������� ���������� ������. - ��� �� �������, � 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 �����</w:t>
      </w:r>
      <w:r>
        <w:rPr/>
        <w:t>. ������� ������� � ������ ������. ������ ��� �������, ������ ���, ������, ���, ��� ������ �������� "����-�-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 ��������� �� ������ ����� � ��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? - ������� ������, ���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? - ������ ����� �������� ������� � ����� 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. ���������� � �������� �� ������� � �������, � ����������������� ������ �� ������� �����. "���� �������, ����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����� ��� �� ����� �������</w:t>
      </w:r>
      <w:r>
        <w:rPr/>
        <w:t>, � ���� ����� - "�������" � ������ ����, ������������� � ������� ��������� ��������.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�� �� �����, 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 ������� ��������� ��� �� ����. �� ���� ���, ��������� � ��������� "������" ��� ������� � 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 ������� ������������ �������� ������ �������</w:t>
      </w:r>
      <w:r>
        <w:rPr/>
        <w:t>, ������ ������� ������ ���������� ����, ����� ���������, ������, ���������� �� ������� � ��������� �� �������. ��������� ������ ���, �� ������ �����-�� �������, ������� ������� �� 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�� 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 ��������� ����</w:t>
      </w:r>
      <w:r>
        <w:rPr/>
        <w:t>, ������ ��� � ����� ���������, ����������� ����� ��������� ���������. ���� ����� - ������ ������������ ����������, � ������ - �������� �������� �����������, �� ������� �� �� ��� 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������� ��� ��� ���������, �� �� �����, ��� ������� ������ � ������-�� ���-���. ���-�� ����� ����� �� ��������, � ������������ � ����� ���������� �� "������". ����� ������� ���, ���� ������ ������ ����� � 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 �� 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 ��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, ���, ������ ��� �������� ���, ����� �������. ��, ������, 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 ����� ������ ��������������</w:t>
      </w:r>
      <w:r>
        <w:rPr/>
        <w:t>. ������ ������ � ����������������� ������� �� ����������-������ ����� �������� ���������� � ������� � �����. ������ - ���������, � ������� ������� 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 ��� ����� ����������</w:t>
      </w:r>
      <w:r>
        <w:rPr/>
        <w:t>. �� ������� � ������� ���������, ����� � ����������� ��������. ����� ������ �����... ����� ������... ��������, ���������� ����� ������ � ��������� ������, ���-�� ����� ������������, ������������� ��� ������ ��������������� ���������� � �������������� ������. ��� ��������� ���������� "������������ �����", ����� ������ ������ ��������� �� � �����, �� � ������ ���� - �������� �� �������, �� ����� ��������, - � ����� ���� ������������� ����������, ��������� ������� ���������, ��� ������, ���� ������ � �� ����������� ������ � ������ ������� �������. ����� ��� ���������� ��� �� ������� ����� �� ����� ������ ������ � ���������� �����������, � ������� ������ ������������� ������� � ��������� � �������� ��������. ��� ��������� ������� �� ����������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</w:t>
      </w:r>
      <w:r>
        <w:rPr/>
        <w:t>, ������ ������� ����� ���� �� �������, ���� � ������ �� ���� ������. ��� ���� ��� ��������� �� �������. �� ����, �� �������� � ������ ������������� � ������� � � ������� ������������ ������ ������� ������� �������� �����, � �������, ���������� ����� ����������� ������������� ���, ��� ��� ���������� � �� ����� ��������, � ��� �� ����������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������� ���������� � ����</w:t>
      </w:r>
      <w:r>
        <w:rPr/>
        <w:t>. ������ ������� �������� ����� ������ �������������, ������ �� ���� ����, ����� �������� �������, � ���-�� ������� � �����, � ��������� ���������������� ��������, ���� �������� ���������� ���������� � ������� ���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</w:t>
      </w:r>
      <w:r>
        <w:rPr/>
        <w:t>, ��� ��� ��� ���� ����� �� ����������� ��� ������� ����� ������ ������� ���������� ������ ������� ��������� ��������, ��� ��� ����� �� ��������, ����� �� ������ ����� ����� � ��������� 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</w:t>
      </w:r>
      <w:r>
        <w:rPr/>
        <w:t>, ����������� �������� ������ ���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 ��� ���� �����</w:t>
      </w:r>
      <w:r>
        <w:rPr/>
        <w:t>, � ������� � ������� ������� "����-�-������ 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</w:t>
      </w:r>
      <w:r>
        <w:rPr/>
        <w:t>. ���������� �������� ��������, ��� �������� ����� ������� ���������� "����������" �������� ����������. �� ������� �� ���� ����������� ����� ������ ������������ "�����", ���������������� ��������� ����������� ���������� - �� ����� ����. ������ ����� ������� � ������ ���������, ��������� ������� ������� ������� � 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 ������� ����� ����</w:t>
      </w:r>
      <w:r>
        <w:rPr/>
        <w:t>, ��������� � 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, - ������ ���-�� ��-�� ����������� ���������� �����, ������� ������������ ���� � �������� �����. - ������ �������, ���� �������������� ������. � ����� �� � ��� ������� ������. - ��-�� ����� ����������� ��������� ���� ����. - ����� � ���� �� ���� �� ��� ����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, - ������� ������ � �����, ��������� ������� ���� �������� ���� 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�� �����. - � ��� ���� �����, ������� ������� �� ������ ��������. ���� ��� �� ��������, ����� ������� �������� �����������, ����� ������� �� ����, - � �� ����. 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 � ��������� ���������</w:t>
      </w:r>
      <w:r>
        <w:rPr/>
        <w:t>, ��� ������ ����� ������� ������� � ������ ������ ������, � �������� ���������� �������� ����� �� ��������� �������. ���� ������� �� ��������� ����������� ����������� ������ � ������� �������� ������, �� ������� ����� �������� ������ 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 �� ���� �����</w:t>
      </w:r>
      <w:r>
        <w:rPr/>
        <w:t>. ������������ ������� ���� �� ���, ��� ������������� ����� ���� �������, �������� �� ����. ����� ���� ��������� ����������, ����� ������� � ������, �� ������ ������ ������ ��������������� � ������������� �������� ������������ �����. � ��������� ��� ���������� ������, ��� ������� ������ ��������� ������, ����� ���������� �� ����� �������� �������, ������� ���������� �������� �� �������. ������, �������� �����, ������ ��� ����� ��������.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, - ������� ��� ������ �� �������. - 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</w:t>
      </w:r>
      <w:r>
        <w:rPr/>
        <w:t>, ��� ������� ����� � ���������, �� ������� ������ ��������� �������. ����� �������� �������. �� ���� �������, ������ ������ ������ �� ����� ��������� ������� � �������, ���� ������, ������ �� �������� ����, ���������� ������ � ����, ��� ����������� �����. ������� ������ ������, ��� ����� ������ ���� ������ �� ��������, �������, �� �� ���������� � �, ��������� ����� ���� � ���������. � ������� ������ ������� � ��������� ���, ������� �� ������ � ������� ����. ���� �� �� �� ��� ������ � ����������� ��������� "���������� ���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 �����</w:t>
      </w:r>
      <w:r>
        <w:rPr/>
        <w:t>, �������� �������� ���������� �������� �������� ����� �����. �� ��������� ��������������� ���������� �������� ����� ������������� ����. ��������� ���������� �� ����� �������� ����� �� ����, ����� ������ � ������������������ �����. ����� ���������� ���� ����� � ���������� ����� � ������ ����������, ������� ���� ������, ����� ������� �� ��� "����� ������". ���� �� ������� ���������� ����, ��������� � �������� ������ ����� ��� ������ �, �������, ����� ������� ���� ����� �� �� �� �����. ������ �� ���� ���-��, ��� ��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 ������ ���� ������ �� �����-������ �������� �����, ���� �� ��� ����, ��� ��� ���� � ������������ ���� ��������� �� ��������� �����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 ��������� �����</w:t>
      </w:r>
      <w:r>
        <w:rPr/>
        <w:t>, ������� ������������, �������� ��������� �����, ���������� ���������. ������� ��� ��� ������? ������� ��� ������ ������� ��������� ��� ������ ������� �� �� ��������� ��������� ������ ���� � ��� ���������, ��� ������ ������� ���� ������ 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</w:t>
      </w:r>
      <w:r>
        <w:rPr/>
        <w:t>, ��� ���������� ���-�� ������� �� ��������������, ����� ����������� �� ��� �����-�� ��������. �������, ��������� �� �� ����� ���� ��������� ������, ���� �� �����, ��-��������� �����! ������ ������� ���� ����, ��������� �����, ���� ��� �����, �� ������ �������, ��� ���������� ��� ��� ������������� �� ��������. ���������� �� ���� � ������ - ��� ����� ��� ����������� ���� � ������� �������� ������ � ����. ��, �� ������, ��� �����; ��, ��� ���, ���, ������� ��, �����, ���������, �������-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 �����</w:t>
      </w:r>
      <w:r>
        <w:rPr/>
        <w:t>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 ��������</w:t>
      </w:r>
      <w:r>
        <w:rPr/>
        <w:t>.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 ��������� � ����������� ���������</w:t>
      </w:r>
      <w:r>
        <w:rPr/>
        <w:t>, ������� ������ ��������� ����������� ���. ���������, ��������, ��� ��� ���������, � ������ ���� ���������, �������� ������� ����������� ���������, ������� ��, � ������ ���. ��������, ��� �������� ������ ������������� �� �������� ����������, � ������� 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 ��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</w:t>
      </w:r>
      <w:r>
        <w:rPr/>
        <w:t>- �� ���� ��� ����� �������, �������, �������, ������� - ����, ��� ������� � ������� � ����, ��������� � �����. �����-�� �������, ���������� � ������ ���� �����-����� ������ ������ �������. ���� ��� ������� � �������� ��� ����� ���������� �������� ��������, ������� �� �������� �� ���, �� �������, �� ����� �����, ���, ����� �������� �������, �� ��� ������� �� ��������� �� �������. � ������ �������� ��������� �������� � ����� �������, � �� ����� � �������� �� ��������� ���� �������� �� ���� ����� ���� ����� 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</w:t>
      </w:r>
      <w:r>
        <w:rPr/>
        <w:t>, ��� ����������, ��� ������ � ����� ��������� ������������ "�����" � ������� ������� �� ����������� ��������. � �������� ��������� ���� ��������������� ��������� ���������. �� ���������� �������� �������� �������� ������, �������� ������� ������ �����. �� ����� ���������� ������������� ����� � ����� �����. ��� ������� ���� � ��������� � ����������� �����. "�����" ������� ���������� ������ ����������������, ������� �������� �� ��������� �������. ����� ��������� ��������� �, ������ �� �������� ����� ��������, ����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"�������" �������� ��������, ������ ��� ������ � ������ � ��������������� ����� ���, ����� ����������� ����������� ����� ������ �������� ���������. ����� � ������ ���������, ������� ������� � ������� ����� ������, ����������� �� ���� �����. ����� �������� �������. ��� ������� ����� ������������ - ��� �� �� �� ��� - ����������� ��� �������, ���� ���� ���, ��� �� ���� �� ����, ������� � ���, ��� ���������� �����? �� ����� ��� �������. ����� ����� �������, ���-�� �����; ����� ��� ����� ����� ����� ������� �� ����� �������, ��� 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 ����� �����</w:t>
      </w:r>
      <w:r>
        <w:rPr/>
        <w:t>, ����, ��� �� ������������ ����������� ����� ������������� ��������� ���� ������. ��� ���������, ����� ������ �� ���������, ��� ������� �� ������ �����������. ��� �� ������ ���� �� ��������, ��� ���, �, �� �������, �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 ������� ����� ������ </w:t>
      </w:r>
      <w:r>
        <w:rPr/>
        <w:t>- ���� ������ ������� �� ����������� "������". ���������, �������� �� ������ ������, �������, ��� �������� � ���� �����-�� ������ ����. "���-������". �� 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 ��� ����� ���� � ������</w:t>
      </w:r>
      <w:r>
        <w:rPr/>
        <w:t>, �� ���������, � ��� ��, ���������� �����, ���� �����. ������ �����, ��� ����. �� ����� ��� 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�������, �������� - �� �� ��� �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 � ���� ���������� ����� ����� ������ ������</w:t>
      </w:r>
      <w:r>
        <w:rPr/>
        <w:t>. ������� �� ������� ����, ������� � �������� �, �������� � ���� ������ ������, ��������� � ���� � �������. ����� ������, �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, ��������. � 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�� ������</w:t>
      </w:r>
      <w:r>
        <w:rPr/>
        <w:t>, ������� ������ �����, �� ��������� ����� ����� ������� � ��� �������� ���������� ������ � ������ ����� �����. ��� ������ �� ���������� �����, � ���������� ������ ��������������� �����������. �������� ������� �����������, � ��������� ������� ������� ������. ��� ����� ����� �� ������� �������, � �������� ����������� ��������-�������� ������������, �� ��������� ������ � ������� ������� ���� �������� ������� ������. ���� ������������ ����� � ����� 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 �� ��� ������� ��������</w:t>
      </w:r>
      <w:r>
        <w:rPr/>
        <w:t>; ��������� ������ �������. ������ ������ ����������� �������� ����� ����� �������, �������� � ������ �������� � �������� �������� ������. � �������� ����� ���� ��������� � ��������� �� ������ ����� ���� � ������ � � ������ �����. ����� ��������, ��� � ���������� ��� ��� ������ � ������, ������� � ����� ������������� ���������. ������ �� ����� ������� � �������� �� ����� ������������, ������ ��� ���������� � ��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, ���� ������, ��������, - �������� ��, ������� ������ ������ � ����� ����� �������. �� ������� �������: - ���? ���,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 �����</w:t>
      </w:r>
      <w:r>
        <w:rPr/>
        <w:t>? ����-�� ������� ���� ������ ����� ������� ��������? � �����, ����, � ������ �� �������� ��������, ��� ��� � ���� ������ ��������� �����-������ �������� ����� ����, ��� ���-�� �������� �� �� ������� ������� �������... �� ���������� ��� �������� �� �������, ������� � ���-��, ���... ��� ���� �� ��������, ����� ������ ����� ����,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-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 �����</w:t>
      </w:r>
      <w:r>
        <w:rPr/>
        <w:t>. � ����� ��� ���������: ������ �������� ����-�� ��������, �������� ���������, ��� ����� � ���� ����� �����������������, � ����� ������� ������� �����. �������, ���������� ������, ��������� ���-�� � �������� ����� �������, ������ ����� � �����. �� ����� ��� ����� ������� �� ����,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��� �������, ����� ����� ���� � �������� � ��������� ����� � ������� �����, ������ �� ������ ������ ������� ����������. ������ ����� �������, �� �������, ��� � ����� �� ���� �������� ������ ���� ���������� ."��������" �� "���-������". ������ �� �����, ����� � ����� ����� ������ ����� ��������� ����. ���� ��� ��� ���������. ����� �� ��� �� ��� ��� ���� �� ���� � �����, ������ �� ������ ���������? ����� �� �� ���� ����������, ����� �� ��� ���? �� ����� �� ����. ���� ����� ���� ��������: � ��� ���� ��� ����� � �����. �� �� �� ������� � ���� � �������������� ��������, ������� �������� �� �� 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</w:t>
      </w:r>
      <w:r>
        <w:rPr/>
        <w:t>, ����� ������� � ����� � ����� ������� � ����� ������, ���� �� 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 ������ ����� ����� ���</w:t>
      </w:r>
      <w:r>
        <w:rPr/>
        <w:t>, ����������� � ����� ������������� ����� ������������� ��������. ������� ������� �������� � ��������� ��� � ������ �������, �� ������ ���� ����� ������ � ����� ������ ����� �������, ����� ������ ��-��� ������� ����� ������. ����� ����� ���������� ��������, �� ������� ���� � ������ ��������, ���� �� ���, �������� ������� �����, ����� ����� ������� - ���-�� ����� ����������� ������. ��� �������� ����� �������� �������������� ��� � ��������� ������ - �� ��������� � ������ �� ����� ������ �������,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</w:t>
      </w:r>
      <w:r>
        <w:rPr/>
        <w:t>, ��������� ��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-�-�-�, �������,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 ������ ��������� </w:t>
      </w:r>
      <w:r>
        <w:rPr/>
        <w:t>"���-������" �� ����� "������", ������� �������������� ������ � ������� ��� � ������. �� �� ����� ��������� � ������� ������, �� ���� � ������-����� ������ ������������ � "���-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 ��� ���� ���������</w:t>
      </w:r>
      <w:r>
        <w:rPr/>
        <w:t>. ����� ������������ ������ ������, ���������� ����������. �� ������. ������ ����. �� ����� �������� ����������� �������� � ����� �����, ���������� 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�����</w:t>
      </w:r>
      <w:r>
        <w:rPr/>
        <w:t>, ����� ������� � ������������ ���� �������� � 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. ����� ��������� ����� �� ������ �������� �������� ������� ������ ����. ������ �������� ������� �����, ��� �������� ����. �� ��������������� ��� ������ �������� �������, ���������� ������������ �������, ���-��� ��������� ���������� ���������� ��������� ������������ ������, ������������� �����������, ������ ���������� �������� � ���������� �������� �����. ������-�-���� ������, ��������, ���, ���� � ����� ����, ������� ����� ������� �� �����, � ���� ���������������� �����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-�-���� �������� ���� �� �����, � �������� - � ������������ ����������, � ����� �������� ������� ������. ����� ������ ��������, ��� ������� ������ - ������� ����� ����������� �� �������� �� �����! ����� ������� ���� ������� �������� �������� � ����� ����� ��������� ��������, ����� ���������, ��� �� ���� ���� �����. ������ ����� �����, � �� ������ �������� ������� �������� ������, � ������ ���� �����, ��� �� �����-������ �������� ������ ������-������ �� ����� ��������� ����� �������. � ������ - ����� ����� ������ �� ���� ���������, ����� ������, ������ ���������� � ����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-�-���� ������� �� ������� � ���, ���� ����� ���, 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-�-���� ������� � ���� ���, ���� ����� ����� ������� ������, � ��������. ��, ��� ������-�-���� ������� � ��������, ������, ��� ���-����, ��������� ����� ������� �������� �� ����������, �� �� ��������� �������, ��� ������ - ��� ������������ ����� �����. ������, ������ ����� ��� ��� ����� ������ �� ������ ������� - ����������� ��������� ���, �����, ���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-�-���� ������ ���, ��� ����������. �������������� ��, ��� ������ "�������" �� �����. ������-�-���� ��� ������ �� ����� ��� ����, ����� ��� �������� ����, ����������� �� ����, ����� ��������� ������. � ������-�-���� ��� ����� ����������� ���, ��� ��� ��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 ������ �����</w:t>
      </w:r>
      <w:r>
        <w:rPr/>
        <w:t>. �� ����� ������, ���� ���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� ������ ������ ��������, �����, - ������ �����, �������� � ������� � ���� ����� ������. �����, ����� �������� ���-�� �� ������? �������? - ����� ����, - ������ �� ������� � ��� �� ������, - � ���� ��������. - � ��� �� ��� �� ����� � ����� �� ��������, ���������� � ��������. - ��������, - ������� ��, ������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� ������ ���������</w:t>
      </w:r>
      <w:r>
        <w:rPr/>
        <w:t>, ���� �� ������� ��������� ���������� ������, ������������ � �������� ���� � �������� �����. ����� ������ ������ �� ������� ���� - ��� ������, ����������� � ����� ������ ������� ������. ����� ���� ���������� ���� ������� �������� ����� ���������� � ���� � ��������� ����, ��� ����, �������,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</w:t>
      </w:r>
      <w:r>
        <w:rPr/>
        <w:t>- ���������� ���������, �� ������� ���� ������������, � ������ � ��� ����� �������� - ������, ���������� ��������� - ��� � ��������. � ����� ���� �������� ������� ���� ����� �������, ��� �� � ������� �� ����� ������ ������������. ��������� - �������� ����� �� ����, ����� ���� �����������. �� ����� ������, ����� �����, ���� ������� �� ������ ������ ����������� ������, ����� ������ ���� ����-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</w:t>
      </w:r>
      <w:r>
        <w:rPr/>
        <w:t>, � ��� �������� ������� - � ���� ���� ���� �����-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� ������� � ���������� ��������, ���� ���� �������. � ����������� �������� ������� ����������� ������� - ������ ��������, ��������� �� �������� ������� ���� �� ������ ��-�����. ��������� ������ ����� �������� ������� ������� �����, ���� ��� ����� ���� ����� � ������� � ����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 ������</w:t>
      </w:r>
      <w:r>
        <w:rPr/>
        <w:t>, �� ������ �������� ������ �������� �� ����� ���������, - ���, �� ����� ������, ������ ��� ��� ��������. ������, ����� �� ��� � ���� � �� ����� ��� ���� �������� �� ���������� ������� �������������������� ����. ��� ����� � ��� ���� 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, ������-�-����, - ������ �� ������ ��������� ��������, ������� ��� ��� ���� � ������� � �����, ����� � ���� 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-�-���� 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 ����</w:t>
      </w:r>
      <w:r>
        <w:rPr/>
        <w:t>, ���� �� ������� ������ �����, ������� ������ ��������� � ��������� ��� �������� ������ �� �����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 �� ���� ������� � �� ���� �� ���� ��������� �� ��� ���, ���� ��� �� ����������? - ������� �����. - ��������� ��� �� ��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</w:t>
      </w:r>
      <w:r>
        <w:rPr/>
        <w:t>. ��� ���, �������, ���� ��� �����, �� ����� ������� ���� ������. ����, ��������, ������ �� ����������� �� � ����� ����, ��� �� ���������� �������� ���� ��� �� ����. ��������� ������������������ ������� ������, ������ ����� � ����� ������, ���������� ���� ������ �����. ��� ���������� ��������� ���� ��������� ��� ���� ��� ��������� ��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 ������ �������� �� ���� ������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-����� ������ ��������� ���������� ��������� �������. ����� ����� ��������� �������� ����� �� ����� �� �������� � ���� �� ������. ��� ����, � ������� �� ������� ������ ������ � ��������� � �������. ������ ��� �������� �� �������� �� ������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 �������, ��� ���, ������ � ��� ����, ��� ����� �� ��������, - ������� ��� �� � ����� �������,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��</w:t>
      </w:r>
      <w:r>
        <w:rPr/>
        <w:t>, ���� ������� � ����� ���������. ��� ������� �� ��, ����� ������� � ����, ������ ��� ��� �������� �������� ���������� �������� � �������-������� � �����, ���� ������ �����, ��� ����������� ����� �� ����� ���� ���������. � ������ ������� ���������� ������ � ����� ���� ������ "������������" �� ��������, � �������� ������ ��������� ������� �� �����, ������������ �����-�� ������������� ������������ ��������, ������� ���� ������� � �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, ����, - ����� ����� �����, - �� � ��������� ���� �� ����� ������-�-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� ������ ����� � �������� �� �����</w:t>
      </w:r>
      <w:r>
        <w:rPr/>
        <w:t>, ��������, ����-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? �����.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��� � �����</w:t>
      </w:r>
      <w:r>
        <w:rPr/>
        <w:t>. ���� �� �� �����, ���� ��������� ������ ����� �� ������. ����� ������ ���������� ���������� ���������, �������-������ � ������������ ����������. ���� ���������� ����� ������ ���������� ���������� � ������� ���������� ��������� ����� �����, ��������������� �� ������������� ������� � ���������������� ����� ������ ��������������. ������ �����������: ������� 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 �����</w:t>
      </w:r>
      <w:r>
        <w:rPr/>
        <w:t>, ����� � ������ ��������� ��� � "������", �� ���������� �� ����� �� ����� ����� � ���������� ������ ������, �� ������� ������ � ���� �� ������ 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 �������� ��� ��� �� ����</w:t>
      </w:r>
      <w:r>
        <w:rPr/>
        <w:t>, ��� ������ ��������� ������ ������. ������ - � �������� ������ � �������� ��� ����� �� ������ ��� � �����-������ ������� - �� �������� �� ��� ���, ���� ����� �� ����� ��������� ����� �������, ������ ����� ������������. ����� ��� �� ������ �������� ������, ��� ������� � ����� � ����� � ��� ������ - ��� ����� ������� ������ ��, ��� �� �� ����� ������ �� ������. �� ���� ��-��������� ������ ����� �� ������ �������� � ����� ������ ���,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 ������������� ����� �� ������ �������� ������</w:t>
      </w:r>
      <w:r>
        <w:rPr/>
        <w:t>, ���������� � ����� �� �������� - ���������� �������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</w:t>
      </w:r>
      <w:r>
        <w:rPr/>
        <w:t>-�-���� �� �� �����, ������� ����� ������ ����, ��������� �� �������� �������. ������-�-���� �����, 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</w:t>
      </w:r>
      <w:r>
        <w:rPr/>
        <w:t>, �������� �� ����������, �������� �� ������� �����. � �����. � ����� ��� ����, ����� ����, ����. "���-������" ��� �� �������. �� ��������, ��� ������� � ��������� ������-�-���� �������� ������. ����� �� � ��� �� �������� �������� �� ����� ������. �� ������ 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 ������� �� ����������� ������ ���� ������ ���� ��</w:t>
      </w:r>
      <w:r>
        <w:rPr/>
        <w:t>-��������� ������ "����� ������" - � ������ ������� �����-�� �������������, ������� ����� ���-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 �����</w:t>
      </w:r>
      <w:r>
        <w:rPr/>
        <w:t>, ����� ��� ������ ����� ���������, ����� ��������� ���������� ��� ������ �� ������ ������� �����. ����� ������, ������-������ �������� ���������� �� ������ ����� �������� � ����� � �������� �������. � ������� �������� ����� �� ������ ������� � ������� ����� �������� ����� ��� ����, ��� ����� �������� ������ ����� ����, ������ ��������� ������, ���� ���� ��� ����� �����. �� ��������� � ���� �������� ����� �� �������. ����� ����� ��� ���� ����� �������: �� �� ���������, �� �� ���� ��� ���������. ���������, ��� 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 �����-������ ������� �� ���� � ������-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 �� ����� � ������ </w:t>
      </w:r>
      <w:r>
        <w:rPr/>
        <w:t>"����". ���� ���, ��������, ��������� �� �������, ������ ���� ��������, ����� ��������� ���� ������� "����". �� ��, ��������� - � ����� ������ � ������. ��� �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 ��� ������� ���� ��� �� ��� �������, ������ ��������� �������, �� ��� ��� ��� ��������� ��� ���� � �������, ���������� � ��������� �����������, ��� ��� ������� ������� ��������, ����� ������� � ������ ���� �����-�� ��� ������. �������, � �� �������, ���� �� ����� ������� ������������� �� ��������. �������, ��� ��� - � ������ ���� � ������ ������� � ��������... �� ��, �� �� �����... ��� ��� ������ � ������� � ���������� � ���� �������� ��� ������ �, ���� �� ��� ������, ���� � "������", ����� ���������� � ������ ���� ����� �����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 ��������� �����������������</w:t>
      </w:r>
      <w:r>
        <w:rPr/>
        <w:t>, � ���������, ���� ���������� ������������� �������� ������, ��� �������� �������� �������. �������� ������ �������� ����� ��� ���������� ��-����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 �����</w:t>
      </w:r>
      <w:r>
        <w:rPr/>
        <w:t>, ������� �� �� ������. ���������� ������������� ��� ������ � ������ � ���� "����", ������������� �����, � ��� ������������� �������-��������, ������� ����� ����������� ����������� �� ��� �����. �� �� ��� ��� �� ��� ��������� �� ����������� �������, ��� ��������� ���������, � ������� ��� ��� ����� ��������, - ��� ��� ������������, ������� � ���������� ������� � �����, ������� ����� �� ������� � ��������, �� ���� �� ����� ��������� ���������. ����� ����, ����� �� ������, � �����-�� ������ ��� ��� � ����. ��� ��������� � ��� ���� � ������� ���� ������������ - ���� ��� �� ���� ������������, - ��� ��� ����������� ���, ������ ���, ������� ����� ������ ������ � ��� ����� � ����� ����� "������ ���� ���� � "�������". �� �� ���� �� �� ���� ������ - � ���, ��� �����, �����������, � ������ ����� ������. �� ����� �� ����� � � 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-�����. ������ � ��������� ��� ��� ����� ���� ����� ����� ���������� ������ �������� ��������� ��� (��� �� ������ ��� ��������), ����� �������� ���, ��� �� �� ������ ���� ����� �����, ����� ����� � �������������, ��� ���� �������� - ���� ��� �� ������� � �������� �� �������? ���� �� �������, ����� ��� ���� � ��������� ���������� � ����� ������� ����� �������, ��� ��� �������� ������������ ����� � ��� ����. � �������������� �������� ����� ����, ��� ��� ��� ������ �������, ������ ��� ������ ��� �� ���� �������, �� � ������ �� ���� ����� �������� � ���� ������� ��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��������� � ������ �� ����� ����� ������ ������������ �����</w:t>
      </w:r>
      <w:r>
        <w:rPr/>
        <w:t>, ���������� �� ����� ����� �������� �����������, �� �������� � �������� ������� �������� ������������ ����� ������. ��� �������� ���� ������ ������� ��������� ������. ����� ������� ������� �������� ������ � ���, ������� �� ������� � ����� "���-������". ������ ��������� ������ �����. ��� ���� ����� �� ������, ������� ������ ��� ������-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 �� ����� �������</w:t>
      </w:r>
      <w:r>
        <w:rPr/>
        <w:t>, ��������� ����� ������������� ������������ ��������. ��������� �� ������� ��� ����� ���� "�����", ������������� ��������������, ��� ����� "������� ���������", � ������� ��� ��� �������� ���������� � �������. ����� ������� �� ������� ������� �� ��� ����. ������. ��� ��� ������ - 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 ���������� �� ������ ������� ��������</w:t>
      </w:r>
      <w:r>
        <w:rPr/>
        <w:t>. ������ ������� ����� �������, ��� ���� �������, ����� ������� ��� �����, ���������� ���� ����� ���������� ��� ������ �����-����� ���������� ������� � ���������� � ��� ����������� "������", ������, ������ �������, ������ ���� ����� ������� �������. ����� � ���� ���� ��������� �������� ��������� ���������, ������� ������ �������� ������. ����� ��� �� ����� �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</w:t>
      </w:r>
      <w:r>
        <w:rPr/>
        <w:t>, ������� �����, � ���� ������ ������ � ����� �� ������, �������� ������� ���������� ������. ������� ������ ����� ������� ����� � ����� ���������� ������ ����� ���-�� ����, ���� ���� ��������� � ������� �������,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</w:t>
      </w:r>
      <w:r>
        <w:rPr/>
        <w:t>-����� ��������� ����������� �������� �������������, ��� �������� � ������� �����, �������� ���� ��� ������ ���� � �������� ��� ������� �����-������ ����� �������� ����������� ����������. �����, ������, �����, ��������, �����, ���� ����. ����� �� ��� ��������, �� ���, � �����, ���� ��� �������. ������ ��� ������������ �������� ����� �� ���, ���� �� ������ ��� ����, ����� �� ��������� �����, ��� ������ � ������� � ��������� ����� � ����� � ����� ��� ��� "������". "�������� ������ ��� ��� ������� ��� ����, � � �������� ����� ������, ����, ���� �� ������". ��� ������� ������ �� ���������. �� ������� ���������� ��� �� ���-�� �� ����� �������������, ������ ��� ������ ����� �� ���� ���-��, ��� ��, ��� ��� ��������, ���������� � ������� � �������. �� ������ � ������, ��� ���� ���, ������� �� ������� ����� ������� � ���� ������. �� �����������: ����� ���� ������ - �� ��� �� �� �� ���, � ������, ��� 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��� ���������� �������� ������ �� �������</w:t>
      </w:r>
      <w:r>
        <w:rPr/>
        <w:t>, ��� �� ��������� �� ���� �, ������������, �������� ����� ���������� ����������, ����� ����� ������ �� ����. ��������� ������ �������. ����� ������� ���������� ����� ������ ������ ������ �������� � ����� �������� �� �� ������� ����. "������ ������, - ������� �����, - ����� ����� �������� �������� �������� � ���� ����-�� ��������". �������� ����� �� ������� �������� � ����� �� ������� �����. ���������� ��������, ��� �������� �����������, ������� ��� ���������� ������ 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 ����! - �������� ��, ����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 ����������� ���� �� ������� � ������� ��������</w:t>
      </w:r>
      <w:r>
        <w:rPr/>
        <w:t>. �� ��� ���������� ��������� ����. ��� ����� ������, ��� ��� ��� ������,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 ��, - � �� ������, ��� ��� ����� �������� ������� ����? ���������� ��� 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 ����, ���� ����� �� �������, - ����������� ��� ���, ��� �������� ������, ���� ��������� �������� "�����" 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 �������� �� ���� ���������� � 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 ��� ������� ����</w:t>
      </w:r>
      <w:r>
        <w:rPr/>
        <w:t>. ���������� �������: � ����� 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 �������� ������� �������� ���������� � �������� ������� </w:t>
      </w:r>
      <w:r>
        <w:rPr/>
        <w:t>- ������ ����� ��������� ����������: ���������� � ����������� ������ ���������� �����. ����������� ������������ � ����������� ������: �������, ���������, �����������, �� � �������� ������� �������������������, - ������� ������ �� ������ ������ ����������� ������. ������������ ��������� ���� �����������, � ������ ������� ���� �� ���������� �������. ����� ����, ��� ��� ��������, ��� �� ���� �������� ���� ���� ���, ����� �������� � ����� �����������, ����� ��������: ��������� ����� - �����������, 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</w:t>
      </w:r>
      <w:r>
        <w:rPr/>
        <w:t>, ��� ��� �������� � ����������� � ����� ������ ��������� ���������, ��������� ���������� ������������ � ������ ����������� �� ������ ���� � �������� �����. ����� ���������� ����, ����� ������� ������������� � ������������ � �������� ����������, ����������� �� ������-�� �����������. ����� ������ ����� �������������� ������, ��� ������� ����������, ��� �������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 �����, ������ �� ������ ���������, �������� �� �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, - ������ �������� �����, ��� ���� ���� ���� ������� ������� �������. - ��� ����, ����. - ��� �� � �������, ����� �������. ���������� �� ���� ����. - ������ ������ ���� �� ������� �������� �� ������� ������� ������ ��������� �������� ����� ��� ������ �����. - ����,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���� �� ����� � ��������� ���������</w:t>
      </w:r>
      <w:r>
        <w:rPr/>
        <w:t>, �� ���� ����� ������� ������������� ��������, ��� ����� ����� ��� �������� ������� ��������, � ������� ��� �������, �� ����� 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</w:t>
      </w:r>
      <w:r>
        <w:rPr/>
        <w:t>. ��������� ������ ���, �� �� ������ ���������. � �������� ������-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 ������������ ������� �����, - ���, ������, � �����-��, �� ��� �� ������, �� � ��� ������ �������� �����, �������� �����... - ����� �� ��� ��������������� ������ �������. - �������� ��� ������-�-����... - ����� ��������. ����� ��������� ����� ��� �����. ������ ���� �������, �� ���� ����������. - ������, - ������� ��, ������� �����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-�-����, - �������� �����. - �������. ������-�-����. ���������, ����? - ������ �������� 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����� �������� �����. ����� ������ ���� ���, ������ ��� � 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 �� ����� ��������, - ��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, � ��� �� ��� �� ����� �����. ������� ����� ������, ������� ���������� �������. ����������� ������� ����� �����, ������� �����, ��� �������� ����. ����� ������� �������� �������� �� ������� � ����������, ��� ���� ���� ����-�� �������� ������ � �������, ������ ������������� ������ �� � ����, �� � ������ ��������. � ���� �� ������ ���������� ��������� � ������, �������, ��� ����� ������, ������� ����� �������� ����������. �� ��� ��� ��� �������, ��� ������ �������� ������ � ����� ���������� ������� - ���, ���� �����, ��� ��� ���������� ������ ����, ��� ��������� � ��� �����? �� ������ ��� ��� � ������� ������ ��������� ��������������, � ����� �������� � ����� 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: ��� �� �������� ������� �� ��� ������ �� �����, ����� ������������, ��, ������, ��� ���� ��� ���� �� ����-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, �� ��� �������. ��� ������� � ���������, ������ � ������ ����������� - ������� � 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>, ����� �� ����, �� �� ������������ ��������� �� ��������, ����� ��� ������� � ��������. �� ���������� ���������� ����� ��������������� � ������������� �������. ������� ������ ����� ��������� ����� ������� ������� �� ����������� �����, ���� �������� ����� ������� ������� ����������� ���� �����. ������ ���� ���� �������� �������� ����� �����, ���������� � ��������� ����������� ����������� ���������: �������, �������, ������, ���� ������������ ������� - � ��� �������. ����� ������ ������� �� ����. ������ �������� � ���, ��� � ��� ���� ������, - �� � � ���, ��� ������� ���� �����������, ����� �����, ��� �������� �� ��� ���������, ��� ����� ������ ������. ������-�-���� ���-�� ��� �������� � ������� � �������� ����������� �� �������-�������� �������� � ��������� ������� � �����, ��� ����� � ���� �� ���� ������� ����������. ����� ����� ��� ��� ���, ��� ����� ������ ���� � ������ ��� ��������� ����. �� ��� ����� �����, ��� � ����� ������� - ���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���� ����</w:t>
      </w:r>
      <w:r>
        <w:rPr/>
        <w:t>, ��� �������� � ���� ��������, ���� �������� � ������, ��������, ������������ � �������� 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</w:t>
      </w:r>
      <w:r>
        <w:rPr/>
        <w:t>, � ������, �� ������ ����� ������� ���������, ������� ������-�-����". �� ��� ��� ���� ������ ���, ���� ������, � ��������� � ������� ������������. ������ �����, ��� ������ ��������, �� ������-�� ��� ����� 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 ������</w:t>
      </w:r>
      <w:r>
        <w:rPr/>
        <w:t>, � ���� ����� - ����-������ ������. ����� ������� ������ ����� ����� ������� ��������� ���. �������, ����� ������� ����� � ������ �������... ��� �� ��������, ������ �� �����, � �������� ��� ����������, ��� ����������� ����� ���� �� �� ����� �������. ���� ��� ������� �� ���� ��������� ������, �� � ��� ��� ���� ����� ��� ����; ���� �� ���������� ���, �� ��������� � �����������������. ����, ��� ������� �� ��� � �������, ������ ��� � ������� ����������, ��� ������� ��� �������� ����� �� ������ ���������� ����. � ���� ���� ��������, �� �� ��� ��� �� ���������. ����� �� ��� ���� - � ���� ��� ������ �����������; ������ ����� ������� �� ����� � �������� ������ ����������. ������� ����� ������ � �����, ������ �� ����� ���� ������ - ������ �����, � ������������� �������, ����� ��������� ������ ��������� �� ���. � ���, ������� �� �������,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 ������ ��� ������������, ������ �� ������ ����. �� �� �� ����� ��������, ��������� �� ���-������ ��� �������� ����, �� � ����, ������ �� ������ ��������, ���� ������ ��������������. �� ����� ������, �� ���������� ���� �������. ��� ������ ������-�-���� ����� ��� �� ����������� ������ ������� ����. ��� ������ ������� ����������� ��������� �������� ���� ������ �����, ������� ����� � ������ ����� �����? ���� � ��� � ��������, ��� ����� ������� ���� ����� ��������� ����, ������ �������, ������� ��� �� ����� �� ��������� �����. ��-�� ����� ����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-�� �� ��������. � ��������� ���-�� ���. ���-�� ������ ����. �� ����� �������� ����� �� ��������, ����� �� �����. ����� ��������� �������, ��� ���������� ����� ������, ���� �� � ������� �� �����, �� ������� ��� ��� �� ���������� ������� �� � ��� ��������� ������... ����, �������, ������� � ����� � ����������... ���� ��������� ����������; �� ��� ������, ��� ������� ����� ������, ��� ��� ������ � ����������������� ���� ����� ���. ������, �� ����� ������� ��� ���, ��� ��� �������� ������ ��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 ������� ����� � ��� �� ��������</w:t>
      </w:r>
      <w:r>
        <w:rPr/>
        <w:t>, ��� � � ���� 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 ��� � ���������</w:t>
      </w:r>
      <w:r>
        <w:rPr/>
        <w:t>? ����� ��� ������ ����� �������, ����������� ������� - �����-������ �������� �������, ����� ���������� ����, ����� ��������� ���� ������, ��� ���� � ��������� ������ ���, �����, ��������� ���������� � �� ������� �������, ��� ��� ��� ������� ������ ��� ��� �� 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. �� �� ���� ������ ������ �� �����. �� ����� �� �����. �� ��� ����� ��� ����� ������ ����������� ����������, ���� ������������� ����������� ����. �� �� �������� ���������� �� ���� ������, �� �� �� � ������� ������... ��, � �����, �� � ��� �� �����. �� ������ �����, ���� �� �� ����� �������� � �����, ��� ��������, �� ����� ���, ��� �����. ������ ����, ���� �� �� �� �����, ������. ��� ������ ������ ���� ���, ��� ��� ����, � ������� �� "����", ��� �� ������� �������; � ������������ ����� ������� � ���������� �����-�� �������, ������� ��������� ������� ���������� � ������� ����� ������������, ������� ����� � ��������� �����, � 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- ��� �������, ������� ����� ����� ������, ���������� ��� ��� ����� ���� ����� ����������, ��� ���� ��� �������, �� ������ �� ��� �� � �������, �� � ��������� ���������, �� � ������� ������. ������ �� ���������� ��� � �����. ��� �������, ��� �� ������, ��������� ��� �� �������������� �������, ������� �� ��� ��������, - �� ��������� ������� �������������� ����������� ������������ - �� ������� 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  <w:t>, ��� �������� ���������� ���������� ����, ��� �������� ����������, ��� ������ ������������ ��� ������, ��� ���� �� �������� ��������� ����� �������, ������ ���������� ������, � ��� ���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 ���</w:t>
      </w:r>
      <w:r>
        <w:rPr/>
        <w:t>, ��� �� ���� �� ���� �������, ���-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 �������� ���� �� ����� � ���</w:t>
      </w:r>
      <w:r>
        <w:rPr/>
        <w:t>, ��� ��� ��� ��������. � �� ������ � �������. �����-�� ������� ��� ��������� ������������ ����� ����, � �� ����� �����������, ����������� � �������� �������. ����� �������� �������� �����������? ��� ������������ �� ����� ����? ������ ������ � ������� � ����� �������� ������ �������� ���� �����? ��� ������ ������-�-���� ���������� � ����� ���-�� �� �������, � 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���</w:t>
      </w:r>
      <w:r>
        <w:rPr/>
        <w:t>, ����� �� ���������� ������ ������. ����� ����, ����� ����� ����. � ������ ������. ����� ������� � ������ �������� ��������� ��������. ����, � ������������ - ��������� �� �� � ���� � ��������� ����� � �����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 </w:t>
      </w:r>
      <w:r>
        <w:rPr/>
        <w:t>"����", �� ����� ������� � ������. ����� ���, �������, ����, ��������� � �������� �������������� "������ ���� ����", � ����� ������� �������, ������ ��� �������� ����� ���� ������ ��� ��� ����� �������� ���. ���� "����� ������" ��� ������ ���� � ����� ��������, � ����� ������� ������� ��� ��� � ��� ������, ����� �� ������ ������������ ������ ��������� � ������������� ����� "�" �� ������� ������ � ������-�������-������, ���������, ��-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</w:t>
      </w:r>
      <w:r>
        <w:rPr/>
        <w:t>, ������� ����, � ������ ���� ����� �������� �� ����������� ��������� ������������� ����� ������. �������� ���������. � ���� 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 ��� ����� ������ �� ������� ������ ����� </w:t>
      </w:r>
      <w:r>
        <w:rPr/>
        <w:t>"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 �������� �����</w:t>
      </w:r>
      <w:r>
        <w:rPr/>
        <w:t>, �������, ����� ��������� � ������� ����� ������ � �� "������". ��, ������� ��, ����� �����������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-�� �� ����� ������� �����, - ������� 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 ��� �������! ����! �� ���, ���������, ����? ��!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 ������� �� �����</w:t>
      </w:r>
      <w:r>
        <w:rPr/>
        <w:t>, ������� �������� 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 ���� �����</w:t>
      </w:r>
      <w:r>
        <w:rPr/>
        <w:t>, �������� ����� "������" �������� � ����������� ����� ���������� �����, � ������� ��������. ��������� ����� ������� ����, �������� �� ���� �� �������, ����� �������. �������������, ����� ��� �� 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�? ��� �������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 �������� ������ � �������� ������ ���������������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- �������� ���-���, - ��� �� �����. ��� ��� � �� ���������. � ����� ������� ���� � ������ - �������� �� ����� ��������: ����� ������� ��� �������� � ����������. � ������� 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 � 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 ����� ���.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"������". "����" ��������� ��������������, ���? ��� �����, ��� ��� ����� �������� ������ ��������? ��� ��� "������" ������� ��������� ���� ���������������� �������������, ���������� ��� ��� �����. ���� - ��� ��������, � �����, �������, ������ ����� �� ���������� ��������. ������� �������� � ��� ������� ������, - �� ������ �����. - ��� ��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 ������� ������ ��������. ���������� �����. ��������� �� ��������, �������� ������. �� ����� ������������ ��� ������� ����. ���� ������ 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"?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 �������� ������. - ���������� ����, - �������� �� �� �������� ����������� ������. - �����, ��� ��� � ����������. ��� ������ ���, ��� ����� � ��������, - ��� ���� ������ �� ����� ������ ����������, ��� ���� ������ ������������� � ���� � �������� ��� ����� � ������� ���������� �������, ����� ��� ��������. ������, ��� ��� �������. �����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�����, ��� ������ ������, ����� ��� ������ ����� �� ��������. �� �� ����� ������ ������� ���� ������� � �� ���������. - ������ ���, - ������� ������, - � �����, �� ������ ������������ ����������. ������ �� ������ � ������, ���? ����� ��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, ��� ��� �������������, ���� ��������. - �� ������� � ������ ����������� "�����". - � ������ ���� ��� ����� ���, ����� ������� ��������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 ����� �������� ����������. ����� ��� 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���, ������ �� ��������� ����� "������". ������� �� ��� ����� ���� ������ �� ������, ���� �� ������, ��� ������� �� �������. ��������� �����������, ����� ������ ��� ��������� ��������. �� ����������� ��� ������ � ����� � 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�� ��������, - ������ ������. - �� ������. �� ����������� � ��������� �������� ���� ����������. ��� ������� ������� ����� �� ������������ ������ ��������, ������� ��� 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 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- ������ �������� �� ������� �� ����. - ��� ��������� ������� �������� ������������. ���� �������� ����������� ����������� ����������, 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, ��� �� 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. �� ����� ������� �� ������-����, ��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 �� �������� ������, �, ������? ������, ���� �����, ��� ���� ���, � ��-����, ������� ���� ��������? - � �������� � ������� �������� �������� ������ ���������, ����� ����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</w:t>
      </w:r>
      <w:r>
        <w:rPr/>
        <w:t>-�� ������ �����, ������ �������� � ������� � ���������. �� ��� ����� ���� ����������� ����� �����, �� 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��. �� ����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 ����� ������</w:t>
      </w:r>
      <w:r>
        <w:rPr/>
        <w:t>, ������ ��� 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��������� ����������� ����� ������ �������</w:t>
      </w:r>
      <w:r>
        <w:rPr/>
        <w:t>, ����� ������ ����� ������� ������ ������ � ������� ������. ������� ������ � ������ ������ �������. ����� �� ������� ����� �������� ���� ������������ ��������� ����, ������ ����� ��. �� ��� ���� ����� ��������� ����� � ����������� ��������� �����. ������� ������ ����� � ���� �� ������� �������� ������. �������� �� ������� � ������ ����, ����� ��������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�� ���������! - ������� ������, ��������� ��� �������.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 </w:t>
      </w:r>
      <w:r>
        <w:rPr/>
        <w:t>- � �������� ��� � ����� ���������� �����, � ������, ��������� "������", ����� ��� ����� �� ������. ������ �������, ��� ����� �������� ��������, ���� �� ������, ��� ����������� ������ ������������ ������������ ������� ��������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"������" ������ �� ����, ����� ������ ����.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 ����������</w:t>
      </w:r>
      <w:r>
        <w:rPr/>
        <w:t>. ��� ���� ������� ��������� ���-��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 ����������� �� ������ ���������� ����������� �����</w:t>
      </w:r>
      <w:r>
        <w:rPr/>
        <w:t>. ������������� �������� ����� ���� �����-�� ����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</w:t>
      </w:r>
      <w:r>
        <w:rPr/>
        <w:t>... ������ ����������. �������� �� ������� ����, ������ �����, ����� ������, � �������� ������� �����. ����� � ���� ������� ������, ������� �������, ������ 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, ������ �� ������ ����, �������� ���, �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</w:t>
      </w:r>
      <w:r>
        <w:rPr/>
        <w:t>, ������ ����� ��������� �� ������� ������ �������� ������, ����������� ������ � �������� ��������� ���������� ��������. ������ �����, ������ �����-�� ����������� ��������, ��������� ������������� - ����� ���������� �����. ��� ������� ���������� 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. �������. ���� �������.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���</w:t>
      </w:r>
      <w:r>
        <w:rPr/>
        <w:t>, ��������� ������, ����� �������� ���-��, ��� ������� �� ��� ������� ����� ��������� � ��� �����������. ����-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 �������</w:t>
      </w:r>
      <w:r>
        <w:rPr/>
        <w:t>. ����� �� ������������ ���� ���-���� ��� �����-�� �����, ��� �� 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 </w:t>
      </w:r>
      <w:r>
        <w:rPr/>
        <w:t>- ������� ������� ���������� ����,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 ��������� � ����� ������� ���� �� ����� �����</w:t>
      </w:r>
      <w:r>
        <w:rPr/>
        <w:t>. ����. ��� �� ����, ��� �� �������, ������ ������������ ����� ����, ����������� ������� ��������� ������������ �� ��������� �������. �������, ����� ������������� ��� - ��� �������, ��� ��� ����. ����� ��������� ��������� �� �����, � ����� �� ���� �� - �����-�� �������, ����� ���� 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 �������</w:t>
      </w:r>
      <w:r>
        <w:rPr/>
        <w:t>. ������������� ���������� ������. ������ ������ ������ ��������� �������, ���, ��������, ���� �� ���������� ����. ������� ��������, ����������� ������ ������ ����� ���������� �������� � ���������� �� ������ �����. ������ ������� ��������� �� ����� ������ � ������ � ������������, � ������, ����. � ����� ��������� ������� �������� "���" ���������� � ����� ���� � ��������, ���������� ������ �������� ������ ���������������� ����� �������� � 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 </w:t>
      </w:r>
      <w:r>
        <w:rPr/>
        <w:t>"����-�-�������", ��� ��������� ����������� �� ������������ ������, ��� ��� ����� � ���������� ���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, ���������, ���� �� ������, �� ��� � ���� �������� ������� ������. - � ��������. - ���� �������, �������,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? - �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� ������� � ������������ ������ � ���, �������� ������ ����������� ������ �� ��������� ���������. ��� ����������� ���� ���� ������ � ���������� �������. - �� ����� ����� �� "��-��-��" � "����", ������ ��, - � ���, ������, ���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 ������ ������������ "��-��-��" � ���������, �����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 ��� �������</w:t>
      </w:r>
      <w:r>
        <w:rPr/>
        <w:t>. ����� � ��������� ���� �������, ���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�� ��������. - ������ ����� ��������, ��� � ����� ��� �� �������. - �� ������� �������� ������ �� �����. - ����. - ����� � ������� ������� �������. - � ������. -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��? - ������� ������, ��������� �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 ��������</w:t>
      </w:r>
      <w:r>
        <w:rPr/>
        <w:t>, ��� ��� �� �������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� �� �����, - ������ ������, -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</w:t>
      </w:r>
      <w:r>
        <w:rPr/>
        <w:t>, ����� � ������ �� ��� ������� ������, �� ������, ���� ��� ���������� �������, ����� ������� ����� ������. ��������� ����� ������, ���������: ������� ������� � ��������. ���� ������ ����� ���������� �� ������ � �������� ��������������� ����� � ��������� 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���� ���������� �������� ������� �����, - ���������� �������. - ���� �� �� ���������, 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 ����� ��� �� �������� ��������, ��� �� ��� �� ����. - ��� ����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 - ��� �������� ��������, - ����� ������� ��������, ���������� ���� � ������ ������ � �����. - ��� ����� ��� �������� ��������� ������������, ��� ���, ���������, �� �������� �����, ���� �� ���������. ���, ������ ������? ��� �� ������ �� ���� �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 ��� �� ����������� �� ��������� � �������� ��� ����, �� ������-���� ����������� ���������. ��������� ����������������� ��� ������������ ��������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, - ������� ��������. - �� �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 ����� ����������?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, �����, �� �����. ����������� �� �� �������� ������. ��� ��� ��������� �������, ��� ����� ��������� ���� ����-�� �����,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� ����, - ������� ������. - � ����, ��� �� ����� ��, ���� ��� �������� ������ ������ ��� �� 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,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 ������� ��� ������� ����� ���������������, - ������ ������, - �� ���������� �����. ��� 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 ����, -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 �������������, - �������� ������. - � ��� �������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 ������� �� �������������� ��������.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 ����</w:t>
      </w:r>
      <w:r>
        <w:rPr/>
        <w:t>, � �� �� ����� ����� ��������� � ��������, - �������� ������� �� ����������. - ������� �� ������, � �� ������������ �������� ������ ���� �� �����������. - �� ������� ���� � ������ ������������ ������, ������ �������� ���, ��� ����� �� ������ ������. - ��� ����� ��� �����,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���� �� ���� ������� � ������� ��������. � ���� ��������� ��������� �����. �� ������ �� ������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,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. ���, - �� ������� ������ ���������, ~ ������, �� ������� �� ���������� �� ���� ����-������ ������. � ������ ���� ������� ��� ���� �������. - �� ��� � �����, ��� ��� ������ ��, - ������ ����, ��� ������ �������� �� ������� ���������� ������. ������ ��� ������. - � ��� �� ��� �����. - ������� ������� ������� �� �������, ������ ������ ������, ���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, - ������� ������. - ������� �� �� �� ����, ������ ���� �������. �� ������ � ��� �������? ������, 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��� � �������� � ����� �������� �����</w:t>
      </w:r>
      <w:r>
        <w:rPr/>
        <w:t>, ������ ���� �� �������� ��� �� ����. ��������� ������� ����� ������; ���� �� ������, ��� �������� ���������� ��� �������� �������. ����� ������ ������������ ���������, ��������������� ��� ����, �� ������� ������ ������� ������� ���; ��� ���� �����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 ������� �� ���� ������, - ������ ��, ������������� � ������� ������. ������� �� ��� ������� ������ ����� � ���� ��-��������� �� ������, ����� ����� - ����������� ��������� ����� � ������ ������ �� ������� ������������� �����. - �������� - ��� ����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 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. �� ������� �� ���� ������? ���, ���� ���� ������, �� ������ ���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 ��������� ������� �� �����</w:t>
      </w:r>
      <w:r>
        <w:rPr/>
        <w:t>; ������� ��������� � ������������� ��-��� �������� ������ ������ - ��������� �����. ������� ��� ����� ������ ��������� �������� � ������ ��� ������ ��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. ��� � 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 ��������, ����. �� �� �������� �������� ����-���� ���������������. �� ���� � ������ ������ �������� � ������� ������ ��������, ����-��, ��� �������� �� ��������. ������. ��� 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� </w:t>
      </w:r>
      <w:r>
        <w:rPr/>
        <w:t>- ��������� ������� ��������, ��������� �� �������� ��������. ������ ������� ������ ��������� ������, ����� �� �������� ���� ��������� �������� �������������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 �� ���� ��� ���������, � ���������, - ����� ���������� ������. - ������� � ����� ������, �, ����? ���, ��-������, ������ ���� ����� �������? - �� ����� ����� ����� ����� ������ ����� � �������� ������ ������������ �����, ������� ���� �����. - ��, ������, � ��� �� �������. ����� �������� ����� ��� �� �������, � ��� ��� �� 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- ��� ��� ���� �����, - ������� ����. - ��� �� �, � � �� ����, ��� ��� ������. - ���������, � ������� �������� ����� �������� ��������� � ������. - � ������: �� ������ ��� ��� ������ �� ���� ������ ��� ��� ��� ������ �������� �� ���� ������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.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-�� � �������, �����-����� ��� �����, ������ ����������� ���������� ����������� ������ ������������ ������������ �� ��������� �������. ������������ ������ ����� ������� �� �������� ���� � ������� �� ������������ �����. ����� - ��� ���������� ��������� �� ������������ ������������������� ��������; ������ ����� �� ����, � ������������ ������� ����������� ���� ����� ������, ����� � ������ ������ � ����-���� �� ������ �� �� ����� ����� ������� �����. ���������� �� ������ ���������� ���� � ������ ������, ������ ������ ��� �� � ���������� ��������� �����, ������ ����� ������, ����� ��� � ������������� ���� � ���������, �� �������� �������� �������� ������ �����. ������������ ������ ��������� ������� ���������, ����� �� �������, � �� ������� ��������� 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�������� ���� </w:t>
      </w:r>
      <w:r>
        <w:rPr/>
        <w:t>"������" ��������� �������� ����� ���� ������������ �����, �����, ����� �� ��� �������, � �������� �� ��� � ������-���������� ����. � ������ ����� ������� ������� ����� ������ ��������� ���� ��������� �������� ����� ����� ���������������� �������, � �������� � ���� ������� ���������� �������� ������� � ��� � ������ �������, ������� ��������� ������������� 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- ������ ����. - ��� ����� �����������, ����� ������ ���-�� �����, ��� ��� ��� ������ �����. ����� ������ ����, �� ������ ������, �� ���� ��� �������� �� ����� ������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 ���������� ������</w:t>
      </w:r>
      <w:r>
        <w:rPr/>
        <w:t>, ������� ������ �������� ������� �����, ��������� � ��������� ������������ 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���� ������� ����, - ���� ������� �������. �������, � ��� ��� ���� ���, �������-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����, - ������ ����. ������ ����� ����� � �������� ����� ��� �������. ������ ������������� ���� ��� ����������� ������ ������� ������ �������� �����. ������ ���� ������, � ���� �� ������ ������ ���������, ��� ����� ��������� �� ��� �������. ������ ��������� ������. ���� ������ ������������ - �������� ������ �� ������������ ������� "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, - ������� ������, �������� ��� "����-�-������" � ��������� ������ �� ������� �������. ������� ���� ����� ������, ������� �������� ��� ����� �� ������-�� ���������� ������������: ������������� �������� � ������� �����, ����� ��������� ����. ������ ������� ��������, � ����� � ������ � ������ �����. - ������ �������, ������ ����� ���� ���� �����, �� ������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-�������, -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 �� ���� �������� ���������� �� ������</w:t>
      </w:r>
      <w:r>
        <w:rPr/>
        <w:t>. ��� ����������� � �������� �����, ���������� � ����� ����, ���������� ����������� ������. ������ �������� ��� ������� ��������� � ������-�� �������� ��������. ��� ���-�� ��� �� ������� �������������� �������. ������, ��� - �������, ����������� ����� � ��������, ������� ������� �����. �� ���-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 � ���� ���� </w:t>
      </w:r>
      <w:r>
        <w:rPr/>
        <w:t>- ���������,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 ����� ��� ������ ����� ��������, ���������� ���, � � ������ - ��� ������ ����������� ������, ��� ������� 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>, ��� � ������ ��� �� ������, ��� ������ ��������� ������ ��������� �� ����, � ����� ����� �� ��������, 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���� � �������������� ����� </w:t>
      </w:r>
      <w:r>
        <w:rPr/>
        <w:t>- � ���� ����� ��������� ������� �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 ������</w:t>
      </w:r>
      <w:r>
        <w:rPr/>
        <w:t>-��-����, ��� �� ��������� ��� ������ �� ����� ������� ���� �������� �������� ��������� �������������. � �������� ���� �����, ������ ���������������� ������� "����� ��������" ���� ����� ��� ������ ������� ��������� ��������� �����; � ��������� ���� ��� ����������� �� ����� ������ � ��������. ����� �����, ��� �����-�� ���������� ��������� ������������ � ��� ���� ��������� � ������. ���-�� ����� ����������� ���� � ����� ���� ����, ������ ������ � �� ��������� ��������� ����������, ������������ � ���� ������ ����� ����������� �������, ������-�� ������ ����������� �� ��� ��������. �� ������ �������� �������� ��������� ������ � �������������� �������, ����� ����� - ������������� ������ �� ������-������ ������-�������. � ������� ����� �������� ����� ������� ����� � ������� �� ��������� ������ ������� ����������� ���������� ����, ��� �� ������� 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 � ��������</w:t>
      </w:r>
      <w:r>
        <w:rPr/>
        <w:t>, �������� ����� �� ���������� ������� �� ����� ������������� �����, � ����� ������� ��������� ��������� �� ������� ���� "�����". �������� ����� �� ������ ��������� �������� ����� ���� �� ������� ����������. ����� ����� ����� ��������� �� ������� ����������� �������, �� ����� �� ��� �����, �� �� 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�� ������� ����� �����</w:t>
      </w:r>
      <w:r>
        <w:rPr/>
        <w:t>, ���������� ��������� ��������� �� ��� ������������ ��������� �������. �������� ������ ���������� �� ��������� �����. ��� �������, ���� � �����. ����� �������� ���, � ��������� ��� ������� ��� ������, ����� ����� ������ ���������� ����� � ����������������� ������� - ��������� �������� ��� �������, ������ ��� ������ � ������. ������ ���� ��� ����� ������ ��������� �� � ��������� ���� ���������, �� �������� ����� ������ � ������� ���� ��������� �� ������� ���������� �� �����. �� ����� ���� ���������� ������� ������ ����������� ������ ������� �������, ������� ���� � ������� ������ �� "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 ����������� � ���������� ���</w:t>
      </w:r>
      <w:r>
        <w:rPr/>
        <w:t>-����� � �������� � �������� �������� ���������� - ������ �������, ���������, ��� ������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 ��������</w:t>
      </w:r>
      <w:r>
        <w:rPr/>
        <w:t>, ������������ 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 �� �������� ��������, ������� ����� � ������� ���������� �������. - ������, ��� �, - ������� ��� 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 ������� � ����������� </w:t>
      </w:r>
      <w:r>
        <w:rPr/>
        <w:t>- ��� 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 ����� �� ������ </w:t>
      </w:r>
      <w:r>
        <w:rPr/>
        <w:t>- � ������ ���� � 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������� ���������� ������������� ���� �������� �����</w:t>
      </w:r>
      <w:r>
        <w:rPr/>
        <w:t>,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 ��� ��� ������ ��� ������ 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</w:t>
      </w:r>
      <w:r>
        <w:rPr/>
        <w:t>, ����� ���������� ��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, ��������� ���� � �������, -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� ������, - ����� ��� ����. �� ��������. ��� ����� ��� ���������� ������. � ��� �������� ������ ����... - ��� ������� � ������, � �� ����� ������ 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 ���� �������! - �������� �� ����� �����, �� ���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</w:t>
      </w:r>
      <w:r>
        <w:rPr/>
        <w:t>, ����� ������ ���� � ������, ������ ����� �� ����������� ���������������� � ������ ����� �� ������������ ����� ������� �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, - �������� �� ���� ������, - ������ ������. - ��� ������������� ���������� ��������, ������ ����� ������� ������� � ����������� ���������� ����� �����. - ��� � ����� �����. - ��� ������� �������, � "����������" ����� �������. �� ������������ ����� ������� ����, ����� ����������� �����������, ���� ����������� ��������� �������� �������. - ��� �� ���, ��� ������� �����, ������� ��������. ��� � �� ������, ��� �� ��������� � ����� �������. �� ������� ��� ����� ������ ���� - ���� ����� �� ����� � ������; �� ��� ������ ��� �������. � ������� ��������� �����, � �� �� ����� ����� �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 ������� ����� </w:t>
      </w:r>
      <w:r>
        <w:rPr/>
        <w:t>- �������, � �������������� ����������� ������ �������, ������� ����� �� ����� ����������� �������. ������ ������ ������� ���� ������ ����, � �� ������� ��� ���� ����� ���� ���������. ����� ����� ��� ���� �� ���� ����������� 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, ���� �����. ��� ������... -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, - ���������� ������, ���������� ����. - � �� ���, �����, ��� �������� ����� ������� ������� ��� ��� �� �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-�� ������ ��� ����������, ��� �� �� ������ �������. � ����� ��������� 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 �� �������, �����. �� ������������� � ���������, 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�... - ��� ���������� ������ ����� � ��� �� ������������� ��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� �� �����, ����� ����� � ������ ���� ���� ����� �� ��, ����� �� ������� ���-��, � ���� ��, ��������, ��������� ���������. �����������, ������ ���������� ��������� ����������� �������-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 �� ����� �� ������� �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�����, ���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, - �������� ������, - � ������, ��� ����� ��������� ������� ���� ��������, �� � ��� ���� ��� ���-���, ��� ����� ��� �����������. ���� "�����������" 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 ����, �����, ������ �� ����� ���� �� ���� ��������, �� �������, ��� ���� ��� ������ �� ��� ����� �� ��� ��������. � ������� ��: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�� ����� ����� �� ���������� ��������� ������ �� 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 ������ 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 ��������, ����, �������� ����� ��� ����� ����, ��� ������ ���� �������� ���� ������������� � �������. �� �������� ��� �� ������. �� ������� ������� �����, � ���������. ���� � ����� ���������� ���������, ��� ������� �� �������, - �������, �� ������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����</w:t>
      </w:r>
      <w:r>
        <w:rPr/>
        <w:t>, ���������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� ����� ����������, - ���������� ������. - ������ ����������. �� ������ ���������� � 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� ��� ������� ��������� �������, ������� � ������. � �����: - ��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�� �������� �������� �������,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 </w:t>
      </w:r>
      <w:r>
        <w:rPr/>
        <w:t>- ��� �������� ���� ����� �����. ���� �����. � �� 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��, - ������ ���� �� �������. ����� ������� ������� � �������� ������-�� �� �������� ������, �� ������ �����, ����������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 ����������� ��� ��� � �����, - ������ ������ ����� - ���� �������. - ������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������, ���-�� ���� � ���� ������� �������, ������? ������ ���������, ����� ��� ���-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 ������, ���������. �������.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 �������</w:t>
      </w:r>
      <w:r>
        <w:rPr/>
        <w:t>, ����� ���-�� �������� ��� ������. ������� ������ 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�� �������, -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-�-���� ��� �� ���������. ���, ��-������, � ���� ��� �� ��� ����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� �� ���</w:t>
      </w:r>
      <w:r>
        <w:rPr/>
        <w:t>, ������ ��� �������� �����. ���������, �� ����, �� ������-�� � ��� ���� ����������� ������������� ��� �����, � �� ���������� � ������ �������� ���������� �� ����� ������ ����� "������ ���� ����". ���� ������� ����������� ��� �� ��� �������, ���� - ������ ������������ ������� ������������, ����������, ��� �������� �����, ������ ��������� ������ ����������� �������, ����� ��������� ����� ���, �� ����� ��������� ����� ������, ������ �� ����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 ������� ����� ���������� ������ �������</w:t>
      </w:r>
      <w:r>
        <w:rPr/>
        <w:t>, �� ���� ��� �����, �����, ����� ����� ��� ������� �� �������, - ��������� ������� "�������������" ���, ������� ������� ���������, ������� ���� �� ������������ �������� ����������. ��� �� �����, � ��� ������������� ��������� ����� ������ ������ ������ ������ ������, ������� �������, �������������� ��������� "������ ��". �� ��������� ���� �����-�� ������ ������� ��� �������� ��������� �� ������� ���������� ��������� ��� ������, �� �������� ����� ������ �������� �������, ���������� �� ��������� ������� ���������������� ��������������� ����������-"����� ���� "������". ��������� ������ ���� �������� �������� ���������������, ���� �� ����� �����. ��, ��������, ���������, ��� ��� ������������� ����� ����� �������� ��� ������� ������������ �������-������� ����������� ������������ � ��������� ������� � ����� ��� ��� ��� ���� ������ �����, ����� ������ � ���������� ������������ ���������� ������. � ��� ���������, ��� �� ����� �� ������ ������, ����� ������ ���������� � ���������� ������� � �������� � ��������� ������ - ��� � ������� ����������� ������������ ���, ���� �� ������� ������� ������. ������ ��������� �������������� ��� ��������� ����� "�������������" ����� "������", ��������� � ��� � ���� � �������� ����������� ��������� � ������ ����-��������; ��� ���� ���� �������� ������������������ ��������� ���������� ��������� �������, �� ��� ����������� ���������� �����, ��������� ����� �� ������ ����� ��������� ��� ����������. ��� ��������� ����� ����� ������� �� ��� �������������� - ��������� ��� ����� �������������, ������ ����������� ������� ����� �������� ���� ��� ��������� ��������� �� ���� ��������-���������. ������ ������ ���� ������ ����� �������� ������������ ������ ����� �� �������� ���������� ������ ������������� ��������. �������� ����� ����������� �� ����� ������ � ������������ ��������-�������� ����. ������� ���� ������, �� �� ���������� - ����� �������, ��� ��� ������ ������� �� ���� �� ���������� �� ����� � ��� �������, ������ �����-����� �����, ��� � � ������ ���������� ������. � � ��� ���� - ��� �� ������ ����� - ����� ���������, �� �������� ����������� �����. (� ���� ������, ��� ����� ����� ��� ������ ������� ��� ����� ��������������, ������������ ������� � ����� �� "�������������" ����� ������: "� ��� ���, ������, � ����������� ������� �� ��������� �����. ���� ������ ������� ��� ���� � ����������, ��, �� ������� ����, �� �� ������ ����".) ��� ��� ���������, � �� ����� �������� � ��������� ��������� �������� ������ ������ ������, ������ ������� �������� �� ��, ����� ������������� ��������� ����� ���������� "������ �Ô �������� ������������ ������ �������� �� ������. � ������ ������ ���� ���������� (���������� �����) �������� ������� ������ � ���� ������, ������������ (�� ������-�� ������ �� ���� ������ ����������) �������� ������� �� ����� ������� ������� ������, ������� � �������, � ����� ������� ����� ����������� �������� �� ��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��, ������������ � ����� �����������: ����������� "���" � ����������, ������������ ��� ���������� �������, ��� �������� �� ����� ���� ������ ����� "������-�������-������" �� ��������������� ����������������� ���������������; ���������� ������ ��������� ������� �� ������ ������ ������ �������� � �������������� ���������� "�����", � ������, � ������� ����� ��� ������ ������� ���������������� ������ ���, �������� ������ �� ������ � ��������� �������-��������������, ������ ���� �������, ������ ������-�� ������ ���������� ����� ��� ���� ������ �� ��� ���������������� ���������� - �� ��� ���-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 ������</w:t>
      </w:r>
      <w:r>
        <w:rPr/>
        <w:t>, ����� ��� �������, � � ������ ���������� ���� ���-�� �� ����� ��������. �� ������ ��� �� ����� ������ ���������� ��-�� �����, ����� ������� � ���� ������ ����������� �������-������� ����, � �� ��������� ����� "������ ���� ����". ��������� ������� ����� - ������� ����� ��� ��� ������� ������, - ��� �� ������ ����� �������� � �����, ��� �� 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, �������. ��� ���. ���� ���� 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" ��� ���� �������, �� ��� ������ �� �����. 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. �� ��������, ��� ��� ������ ���������� - ����� ���� �����. ����� �������, ������� ������������ ������ ����� � ����������� ��������� ������� ������� �������. ��� ����� �������, �� �� ������ �� �����.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 ������� �������� � ��� �� ���� ������ ��� ������� ��� �������, �������, � ����� �������� ��� ����� �������. �� ��, ��� ��� ������, ������: "������� ���� �� ����", ��� ��� � ��� ����, ��� �� �������� ������. �� ������ ��������, ������ �� ������ �� ������, ��? ������ ����� ���� - ��� � ���, ��� �� ������, - ��� �����. � ���� � ���, ��� � ��� ��� ����� ���� ��������������. ����� ���� �����, ��� ����� ���� �� ����-����, �� �� ���� ������, ������ �� �� ������������ �� � ��������, ���� ��� �� ������. � ��� ���� ������, ������ ��� ���� ��-�������� ��������� ������, � �� �� ����� ������ �� ������ ����, ���� � ������. - ����� ��� ��������� � �����������. - �� ���, ���� ������ �������� ���� � ��� �� ������, �� � �������� ����� � ������� ��������� ����� �������. ��� ������, ��� ���� ��� ������� ����������� ������� - ��� �������, ����, ������ ��� ����� ������ ����������������. � ��� � ���� ������? � ������ ���� � ��� �� �����, � ����� �� � �� ��������� �������� �������, � ��� ����� ������. ������, ��������� ��������� ���� ���� ������� �������� ����� ���������, ����� ��������� �����. � ��� ������� �� ��� ������� ������ � ������ ��� ��������� �����. � ��� �������� � �������� ���������� ���� ��������� �� ����� � ������ �����, ����� �� ���������� ������� ��������� � ���. �� ������� ������� �� �����, ��� �� ���, �� ������ 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 ����� ������</w:t>
      </w:r>
      <w:r>
        <w:rPr/>
        <w:t>, �������� � ��������� ������������ ���������� ���� ����� ����������� ��������. �� ���������� �� ������� ���-�� ������� - ������� ���� �� ���� ��������� �����. �� ����� ������ � ����� - ������ ������������ �����, ������, ������, ������ 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� ����� ������� ������ �������� ���</w:t>
      </w:r>
      <w:r>
        <w:rPr/>
        <w:t>-�� ������ � ��������� ����, ������ ������� �������� �� ������ ����� ����� � �������� ����� ��� ������� �����. ����� �����, ��� ������� ������, ������ ��� ��� � ���������� ������� - ����������, ������ � �������� �� ����. ���� ����� �������� ��� ���� ��������� �������� ����������. ������� �������� � ��������� ����������� ������, ������ ������ �� �����, � ��������, � �� �����. �� ����� �������� ��� � ���� ����� ����������� ������� � ������� ����������. ��� ���� ������ ������������ ���-�� ����� ����������� ������, � ������ ��������, ������ �� ������ ������������ ����������,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</w:t>
      </w:r>
      <w:r>
        <w:rPr/>
        <w:t>, ��� ����� ���, � �������� �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 �������</w:t>
      </w:r>
      <w:r>
        <w:rPr/>
        <w:t>, ������� ��� ����������, � ������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��� ���������� ���� ����� �������� ��� ������ ������� ���� �����, � ������� �� ���, ��� ����� ������� ������ ���� �����. ������ ��� �� ������� �� �����, � ���������� ������ ���������������� ���� ��������� ���������������� ��������. ���������� ������������� �� ��������� ������ � �����, � ����� �� �� ����, ����� �������� �� ������� ����� �� �������������. ����� �������� ��������� �� "���������", ������ ��� �� ����, ��� ��� ������� ���� �����, ���� ����� �� ������������. �� ������� �� �� ���, ��� �� ��� ����������� ��� ������ ������ ���� �����-�� ����. ������� ������ �������� ��������� ����� �, ����� ����� �� �������� ��� ������ � ����, ���������� ��������� ����� �� ����� ������������ ����, ����� ����������� � ������������� ��������� �� ��������, ��� ���� �� ����... ���, ������ �����, ����������� ������� � ���, �� ����. ������ ��� ��������, ������� ��������� � ������� � ��������� � ���, ���� �� ���������� ������� ��������, � ��������� ���������, ����������-����������� �� ���� �����. � ��� ���� �����, ��������� � �������, - �������� ������� ������, �������, ���� �������� ��������� �� ����������� ��������... �� �����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 ����, - ������ ��� �� �������. �� �������, ���������, ������, ���� �����, �� ���� ��-�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 ������� ��� ������� ���� �� �������� ����� ���� � ������� ����� ������ ������� �� ����������� ������ ��������</w:t>
      </w:r>
      <w:r>
        <w:rPr/>
        <w:t>. ���� �������� �� ��������� ������ ����� ������-�� �����������, ����������� �������� ��������. �� ���� ����� ���������� ��������� ����� �����, ������� �, ��������,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 ���� � ������ ����� ����� �� ������ - ��������, ������ ����������� � ���� ������� ������. ������ ������� ����� ��� �������� ������� � �������� �����������. - ������ ���������, - ��������� ����, ���������� ������� ���, ����� � ����� ���� ���� �����. - ����. ����� �����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���������, ����������, ����� ������ - ������� ����, ������ ������� �������� �������� ��������� �������. �����, ��� �������� �������� ������ � ������� ���������, ���� ������� ������ �� ���� ����� �������� ���� � ������ ��������� ������� ��������� ������� - ���, ��� ��� ����� ����� � ���� �����. ��������, ���� ������� ����� � ��� ������� ����� ����, �������� ���������� ������� ��������, � ����� ���� �������, ���� �� ������, ����������, ������ ����� ��� ���� - ����� ��������� "�����" 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, - ������ ����, ������� ������� ����������� ������ ������� ����� ��������, - �� ��� �� ���� � ���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 ����������� ������</w:t>
      </w:r>
      <w:r>
        <w:rPr/>
        <w:t>-�-���� ������ �� �������� �� ��, ��� ��� ����� �������� ����� �����������. ������ � ����, ��� �� ������� �� �����, ��� ��� ����� �� ������-�������, ���������������� � "����������� �������� ����� �����", - �������� �������� � �������� ����� ���� ��������� ������������� ������� �� ������� ���������� ������ ������������. ������� ��� �������, ������, ������ ��������� �� � ����-������ �� ��� ��������: �� ����� ������ - ����� �� ���� ������� � ��������, ������� �� ����� � �����, �, ��������� �� ����, ���� �� ���� ��� �������. ������-������� ��������� �������� �� ���������� ������ ������, �� ����� �� ����� ������������ ����� ������ � ����� ���������, �� ������� ��������� �� ������ ������ ���������� ��� ������ 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������ ���� �� ���</w:t>
      </w:r>
      <w:r>
        <w:rPr/>
        <w:t>, ��� ���� ������-�-���� ������� ����� �������� ��� ��� � ��� ����� ����� ��������. � ����� ����������������� ������������ ��� - ������, �� ����������� ��������, ��� �� ����� ���� ������� �� �� ����, � ������ ���, ��� "������ �������� ���������", - ����������� �� ������ ������� ��������, ����� ������������� ������� ��������, ������� �������� � �������� � ����������� ����� ��������-����� �� �������������. ����� ��������� ����� ������ � Pea - ������ ����� - � ������ �������� ��� � ��� ����� ������, ������ �������� ��� ������ �� �������� ������ ��� �����, ��������� � ������-������� � ��������� � ����� ������ � ���������� ���. �������� ��� ���� �������������� ������ �� ������ ���������� �� - ���� �� ��� ��� ������ ������� ���� ������� ������������ ������� ��������� - � ������ � ����� ���������� � ������� 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? - ������������� ��, ����� ��� �������� �� ������� �������� � ������, ������� ������ ����� ��-�� ����������� ��������� ������������� ���� � ��������. - ��� �� ������, ���� �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��������, � ��� ����, � ����� ��� ����, ������ � ����������� ����� � ��, ����, ����� �� ������� �� � ������������. �� �������� ������� �� � ��� �� �����, �, �� ���� �� �� �����, ��� ���� ������ �������������� ���������. � ���� ��� ���� ���� � ������, � ������ �������, �� � ����, ��� ��, ��� ��� �������, �� � �������. ���� �� ��������� � ��� ������. � ��, ������, �� ���� ����� �������� ��� ������� �� "����� ������". - ����� Pea �������� 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 �����, ����� ��� ������������ �� ����, - ������. � �� �������� �� ����� � �������� ��������? ��� �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, �����. �� ���� �� ������ � ���� �������� � ���� ������ �� ����� ������� � ��� ������� ����� ��� � �������, �� ��� ��� ��� ���� ���� 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�</w:t>
      </w:r>
      <w:r>
        <w:rPr/>
        <w:t>-�-���� ��� �����, ��� ����� ������ �� �������� ��� ������ �����. � ����� ����, ����� ���� ��������, ��� �� �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� ���� �� ������ � </w:t>
      </w:r>
      <w:r>
        <w:rPr/>
        <w:t>Pea � ������ ���� � ������, ������� ��������� �� ������ � ����������. ����� ��������� ���������� ������, ��� ��� ��� ���� �����, ����� ������ � ������-�-���� ����� - ����� ��������� � ��������-��������� �������� ������ ���-�����, �������, ��������, � ������ �����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, ����, ���������? - ������� ������, �� � ������ ��� �� ���� �� ���� �����, ���� ������ ���������� ��������� � ��� ���-�� �����, ��� ����� �������� 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 ������, ������ ������� ���� ������, ����� ���� ����� ��������� ������� � ���������� �������� ��������� �����, ��������� ������-�-���� �������� ��������. - �� �������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��� � ������������ �����, - �������� ���� ����� Pea, �� ������ �� ��� ���, ��� ����� �� �������� ��� ��������������� ��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 ������-�-����, ����������� ������� ����� �� �����, ������,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 ��������� ��������</w:t>
      </w:r>
      <w:r>
        <w:rPr/>
        <w:t>, ��������� ������� � ���������� ������������, ��������� ������� �� ����� ������� ������������� �������, �������� ��� ���� �� ���� - � ������� ����� �������� �� ������� �������� ����� ��������, ��� ����� ���� ������ �������� ����� 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 ����� ���� ��� �������� �� ������</w:t>
      </w:r>
      <w:r>
        <w:rPr/>
        <w:t>, ������ ����� ���� �����. ������ ����, ������ �����-�� ���� ������� � ����, ������� �����, � ��������� ������ ��� ����������� ������ ���������� ������ �������, ��� �� ������, ����� ������� �� ����� ������-����� � ������� � ��������-����. �� ������ �� ������ ���� ��� �������� �����, � ���������� ��������� ������ ������� �� ����� �������� ������, ������ ����, �������� ����� ��� ������-������ ����� � ������ ������ ����� ������������ �������. ���� ��� ��� ������� ����, ������� � ������������, ��� ��������, ��� ��� �����-�� ������� �������� ������� ���� ���������� "������", �� ����� ��������� � ����� ���������. ��� ���� ���������� ��������� ����� - �� ���� ������� ���� � ������� � ����� ����� ������� ������� - ���� � ������������� �������� ������, ������ ������� � ����������� � ��������� ������� ���� ��������, ������� ���������� ������ � ������� ����� ������������ ������, �������� � ���������� ����� ����. ����������� ������������ ������ ����� ��� ����� �� ������� ������� ������������� �������. ��� �� ����� ��������� �� ������� ���� ��� ��������� �, ���� �����, ��� ������ ����������� ����������� � ���� ������������ �����������, ���� ������ ����������� ��������, ��� ���� �������� � ������� �������������� � 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 ����� ��</w:t>
      </w:r>
      <w:r>
        <w:rPr/>
        <w:t>-�� ����� �������� ����� � ������, �� ����� ��� ����� �� �������� � ��������� ���������, ������� �� �������, ������, ��� ������-�-���� �� ���� ������ �������. ����� �������, ��� ����� ����� � ��� ������ ��� � �����, �� ��, ����������, ������ ������ � �������, ��� ������-�-���� ����� � ��� �������, ��������, � �������� ������� ������� � ���������� � � �������� ���� ���� �������� �� ����������. �� ����� ������-�-���� ������ ���, ��� ��, � ��������, ����� � � ���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-�� �� ���, ���� ���, - ������ �����, �� ��� ��� �� ������-�-����, 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� �� ������</w:t>
      </w:r>
      <w:r>
        <w:rPr/>
        <w:t>-�-���� �� ������ ������������-������� ������� ��������� ��� ����, ��� �����. �������� ��� ���� � �����-�� ������� ��� �����, �� ���� � ���� ������ ������� ���� � ������������� ������. ���� ���� ��� ������, � ���� �� � ��������� ������ ������������� �����. ������ ��� ����� ���� � ������, ��� ������-�-����, �� �� ��� ������� ������� �����, ����� ���� � ���� �������� ����������. ����������-����� ������� ����������� ������� ���� ���������� ��������� ��������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 � ����, ��� �� �� ����� ���� ���� ������� ������� ����������, - ������ ������, - �� � ��� ��� �������� ��������. - �� ��������, ��� ���� � ������������ ����������. - ���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� ������-�-����. �� ��������� ������ �, ��� �� ����� �� ����� �������� ��������, �������� �� �� ���������� ������ �������� � ������� �����, ����� ������� �� �������� ����. ������� � �����, ������� ����� ���������� �����, �������� �� �� ������ ������-�-����. ������-�-���� �������� ������ � �������� �����. ���� ��� ��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, - ������ ��, - ��� �������, 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� �����. ����� ��� �����-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 � ����, ����. - ���� ����. �����, ������������,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. - ������� ����� ����� ����. - ���� �������,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</w:t>
      </w:r>
      <w:r>
        <w:rPr/>
        <w:t>, - �� ������ �����-�� �������� ���� ����� �����, -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, ��� ����� � �������� ����, � ������ ���. ��� ������ ���� �����. ������ � Pea �������, �� �� �� �����, ��� ��� ����. ����� �������� ������, � �� � ������� ������� �� ��������, ����� ������� �������� ������� ����������� ��������, ��������� ����. �� ���� ����������� ������� ��� ���������� ������ ������ ���-�����. � ���� ������� ������ ����������� ��������-��������� ������. ������� ����. ���� ������ �� �����! ������� � �������� ���� ���� ����� �� �����-�� ��������� � ���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, ��� ��� ��������� � ����, - ������ ������, ��������� ���� ���� �� ����. �� �������� ���������� ������� �� �����, � ����� ���������� ������ �������. - �� ��� �����,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-�-���� �������, ��� ���� ������ �����? - ������� ������. ��� ������?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���� ������, - ������ �������, ����� ����� ����� ������, - ����� ���������� � ���� �����. -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�� ����. - ����� ����� � ��������, ��� 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-�-���� ������� �������� � ������������ ������, � ��� ����� ������, ��� 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�������� � ��������� �� ���� ��������� ����� ��������� </w:t>
      </w:r>
      <w:r>
        <w:rPr/>
        <w:t>"���� ���������" ��� ��������� ��������� �����. ��� ����� ���� ������� �����, ��� �� �� ������ �� ��� �� 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 ����</w:t>
      </w:r>
      <w:r>
        <w:rPr/>
        <w:t>, � ����� �����������, ��� �� ����� 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����� ���������� ���������</w:t>
      </w:r>
      <w:r>
        <w:rPr/>
        <w:t>: ������� ����������, ��� ���� �� ��������� �������� �������������. ���� ���� ����������� ��� ������� ���: ��������� ������, ������ ����� �� ���� �� �������, ������� �� �� ����� � ��������� ���������� ������ �� ������ ������� �����, ���� ����� ��������� � ����� ��������� �� ��������� ��� ���. ����� ������� ������ ������� ��������� � ����� ����� �������, ����� �������� ����� �����-��������� ������� ���, ��������� ������� � ��������� ����������. �� ������� ����� ������ ������� ������, ������� ��� ������ ��� � �������, ������ ����� ������ � ����� ������ �� ������� ������. ������ ������� ���, ��� �� ��������, ��� ����������� ������� ��������� ������, � ����� �������� ������ ����� �������, �������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</w:t>
      </w:r>
      <w:r>
        <w:rPr/>
        <w:t>, ����� �����, ��� ���� ������ �������, - ���� ��� ��� ������� ��� ��������. �� ����� ��� ��� ������ ����, ���, ��� ��� ������ ������ ��� ����� �� �������� �����, � ��� ������, ������� ���� �������������, �� ���������� � ����� ������. ����������� ������� "������ ������ ���� ���������� �� ��������� ������� ������������� �������: ���������� �� �������, ��������� ��� ������ �������� ������ �����, "������ ��� �������, ������� ��������� ������, ������������� � ���� ����������, ������� ��� ��������� ��� � "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 �����, ��� �� �� �������, - ��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 �����? - �������� �����. �������� �� ������ ��������� ������ (���� �����, ���������� ��) - � ������� ������� ������������� ����, ������� ��� ������� ��������� ���� ����������. ����� ����� ������� ���, ������� ��� � ������ ����, ����� ����� �����, ������ ��� ����. ����� ����������� ������ ���� � ����. ����� ��� ��� �� ������ ������� �������� � ��������� ��������� - ��� �� ����, �������, ����� ������ �����. ��� �������� "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? - ������� ����. ��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�� ������ ������ � ����� �������,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>, ��� ��� ����; � ��� ��, ��� ��� ����� � ��� ��������� �����, �������� ���: � ������� �� �� ��� �� �����, ��� ����� ����. ������ ����������, ��� �����, ��� ����, ���� ��� �������� � ��� ��������, ��� ������ �������� ���������, ��� � �� ������ ������, � ��� - �������. ��� ������ ���� �������, �������� ������, ��� �������� �������� ������������� ����������. � ����� ��������� ����� - �������� ���������� ��������: ������� � �� ��������� �������, � �� ������� ���������, � �� ������������� ������ ����-��, ��� ������� 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-�� �� ��������, ����� �� ������ ������� �� ����, ���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>, ��� ��� ����� �������� ��� 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. ������������ ���� ��� ������ ����������� ����� �����, ������� �� �� �������� ��������� ����� �������, �������� �����������-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 � ������ ��, ��� � ���������� "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���� ������ ���������� ���� �������������� �� ����� � ������</w:t>
      </w:r>
      <w:r>
        <w:rPr/>
        <w:t>, � ����� ������ ������ �� �������, ��� �� ������ ���� ��� �����, ��� �������, ������� ��� ������. - � ��� ������, ��� �� ������� �� ���������, ��... ������������� ������... �� ������ �����: ��� ������ � �������� ������ ����, ��������� ������� �� �������� � �������, � �����, ��� ������ ���-�� ����������. � �� ���: ���� �� - ����������. ������ � ���� ����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 ������� ��� ������ �� ����� � �� �������� �� ���</w:t>
      </w:r>
      <w:r>
        <w:rPr/>
        <w:t>, ��� ������, �� ���� �� ���������. ���������, - �������� ��, ��������� ���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 ����������� �������� �� ����</w:t>
      </w:r>
      <w:r>
        <w:rPr/>
        <w:t>, �������� ������������ ���������� � ����� ���� �� �������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�� ��, ������ ������ �� ������-������� �������, - � ��� ���� � ������ ���� ��������� � ��������. � ������������ ����. ���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</w:t>
      </w:r>
      <w:r>
        <w:rPr/>
        <w:t>, ������ �� ��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���� ��� � ����� �����, ��� �� ������� ������ ���������. - � � �� �����������, ��� ���������� ����� �� �����,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 ���� �� ����</w:t>
      </w:r>
      <w:r>
        <w:rPr/>
        <w:t>, ��� 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 ��, ������� �����; �� ������ ��� �����, ���� ����������� ���� ����� ������, - �� �� ������, �� ������ �� �����, ��� � ������ ��� ���� ���. ���� ���, ���� ������. �� ��, ������� 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�</w:t>
      </w:r>
      <w:r>
        <w:rPr/>
        <w:t>, ����������, �����, ��� ��������� � ������� �� ��� �� ������, �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�� ������� �� ������� ����� �� �� �������</w:t>
      </w:r>
      <w:r>
        <w:rPr/>
        <w:t>, ��� ��� �� �������� ��������� �� ������. ������ ����� ����� ��������, ��� �������� ������ 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 �����������</w:t>
      </w:r>
      <w:r>
        <w:rPr/>
        <w:t>, � � ��� - ����������� � �����������. ����� �������. �������� ��� ������������� ��� ���������, ��������� �� ���� � ������, ��������� �� ������, � ���, ��� ��� ���������� � ��������� ���� �� �� ������� �����, ������������� ����������� �����������. � ��� ����� ������ �������� �� ���� � ����, �� ����� ������ ������ �� ��������, � ������� ��� ����� ��� ����� ���� � ������ �������� ����� ��������� ������� �� � ��������. �������� �������� ����� ��� ������ "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�� ����, �������� �� �������� �� ���������� � ���������, �������� ������� �� ���� -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 ���������... - ��������� ��� �������, ��� ����� ���� ��� ���������� �����������, - ��� ��� ����, ��� ��� ��� ������ ��������� � �����-�� ������ ���� �� ����, ����� ������������ ���������. ������������ ���, �����. - ��� �� ��������, ��� ����� ����� ��� ����� �����, �������� ���������, ������������� �������, �� ������� ������ �� ������� �����. ������, ������, ��� ��� �� ��������� �������� �� ��� ������� �������� ������, ��������, ��� � ���� ������ ��� ����� ������������ �������� �� ��������. ��� ��� �������, ����� ���, �� ��� ����� ��� ������� 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 �������</w:t>
      </w:r>
      <w:r>
        <w:rPr/>
        <w:t>? ������, ������� ��� ����� ����.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 ������</w:t>
      </w:r>
      <w:r>
        <w:rPr/>
        <w:t>. ����� ����� �����. ������, � ������������ �������� "����� ���������", ��� ������������ ������ ������ � �� ��� �����, ������ �������������� ����, ������, ������, ������� ��������������� �� �����������. ��� ������, ��� ��� ������, ������ �� ����. ���� ���� ������ � �������� �� ����. ���� ���� ����� ����, ����� �������� � ������, ������ ��������, ���������� � ����� � ������� ��� �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- ������� ����, - �� �� ���� ������, ��� ��� ����� � �������. ��� ����� ��������,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 ������</w:t>
      </w:r>
      <w:r>
        <w:rPr/>
        <w:t>, �� ���� ��� �����������, ������ ���������� � - � �� ����� - 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��, �� �� ����� �����, �����. � ��� ���� ������, ��������� ������, � � ��� - ����, ������� ���� ���������. � ��� ����, � �������� ���� ����� ����� ����������, ����� 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? - ������ �������� ������������ �� ������� "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 </w:t>
      </w:r>
      <w:r>
        <w:rPr/>
        <w:t>"������", �� ����� ������ ����� ������� - ���� ������ ���-����������. ����� ���� ��, ����������, ��� ���� ���-�� ����� ����� ����, - �, ������������, �����, ��� ��� �������� ��������� ������ ��������, ������ ��� ������ � ����������� ���������� ���������. ���-�� ��������� �������� ������ � ������. ���� �������, �� �����, �� ������ ��������-������� �� ������-�� ������� �������. ��� ����������. ����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 ������ �������� ���, - ������ 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</w:t>
      </w:r>
      <w:r>
        <w:rPr/>
        <w:t>, ��� ��������� ����� ����� ����, ������ �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�� ����� ������ ������� ���������, ����� ��� �������. - �� ������� ��������.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-�� �����, ���� ������� � ������� ��������. ����� �� ����� �� ��������� � ������� ��������� �������, ��� ������� ���������� �, ���������� ����� ����, �������� ������ �����. ������, ������ ���� ��������� 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 ���-������ ���? ����� ����, ��� "����"? - �����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 ���� �����</w:t>
      </w:r>
      <w:r>
        <w:rPr/>
        <w:t>, �� ����� �������� �� �����, � ������ ��������, ��� ��� ����� ����� ��������. ����� 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���������, - ���������� ���������� ��������. - � ���� �� �� ��������. � ��� ��� ���������� � �������. ������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 ������ �� ��� ������� �� ����. - �� ��� �� ������ � ��������� �������� ��� �� ������. - � ����� �������, ��� ��� ���� �� 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</w:t>
      </w:r>
      <w:r>
        <w:rPr/>
        <w:t>.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, ������, - ������ ��, ���������� �� ����������, - �� ����� ���������� � ����. ����� ���������� 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� ���� ������� ���� ���</w:t>
      </w:r>
      <w:r>
        <w:rPr/>
        <w:t>. ������ �� ������ � ������� ��� ����, ��� ������� �������� ���������� ��������� �����. ������ ��� ����, ������ ����������� � ���������� ������� �������. ������� ������� �����, �������, �������� ����������� �� ����������� ������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�� ������� �������� �� ��� ����������� - � ������� � ������� ����� �� ��������� ��������� - ������� �� ������������������ ������ ���� ������� �������, ��� ������������� ������������ ����������� ���� ������ "���� �������". ���� � ��������� ������ "����" ��� �� ������� ����������� �������� ������, ��������, ��������, ������ �������� ���� �����-�� ��������������. � ��� ������ ������� ����� ��������� ������ ������������ ����������� �� ������������������� ����� �� ������ ��������� - ������ ��������������� ���������, ��������� ���������� "����" � ���������. ���� ��� ������ � ���������� ����� ������� "�����". ��������� ����� ��� ����� ��� � �����, ������� � ������� ����� ����������� � ������� �� ���� ����� � ����. ���� ��� ������� ��� �����, "����" ������ ���������� �� ������� �� 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</w:t>
      </w:r>
      <w:r>
        <w:rPr/>
        <w:t>, ���������, �� �������� ������ ���������� � ������� �� ������������� � �������. ���� ������ ����-�� ����� �������, ����� ��������� ����, ��� �� ������ ��� ��� ���������. ����� ����������� � ��� �� ������������� ���� �������������, ��� � ����� � ����� ��� ��������, � �������� ������ ������� ������ ����, - ������� ����, ������� ��������� ������������ �� ��������� � ������� ��������, ��� ���� ������� ��� �� �����. ���������: �������, �����, ����� � ����� - ��� ������ ������������ �������, ������� �����, � �����, ��� ��� ����, ���� ������� �������� ��������. ������ ���� ��� ������ � ������ ������� ������� �������� ��������� � ���, ��� ������������ �����������. ��������� �������� �������� ��������, ��� ���� ���������, ����� ������ �������� � ��� � ����� � �������� ����� ����������� ������� �����. ����� ������ �������� ���� �������� ��� � ������� ������ � �������� ������ ��������� ���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 ������ �� �� �������� ��������</w:t>
      </w:r>
      <w:r>
        <w:rPr/>
        <w:t>, �� �� ���-�� ����� ����������� ����������� �����. ����������� �� ���� ������� ������������� ���� � ������ ������� ����� ������� ��� �� ���������� �����, ��� � �� ����� �����������. ������ ����������� �������� ��������� � �� ����� ������� ��������� ����, ��� ����-������ �� ���� ���� ���� ������ ����-�� ������������. �������, ������ ����� ������ ������, ��� ������� ������, ����� ������ ��� ��������� �� ���� ����. � ������� ���� �����, �������, �� � ����� � ����� �� ����� �� ��������� �����. ������� ��������� ���������, ������ ��� ������� ����� � ������������, �� �� ���� ��������� ��������� ������ ������� �������� ������, ������� ����������� 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� ������ �������� �����,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������ ����� ���� ���������� � ������� �����</w:t>
      </w:r>
      <w:r>
        <w:rPr/>
        <w:t>, ������ ����, �� ������ ������� �������� ����������� ��������� ������������ �������� ����������������� �����������. ������, ��� ������ ��������� "������",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 ��� ����������� ����������</w:t>
      </w:r>
      <w:r>
        <w:rPr/>
        <w:t>, �� ����������� �������� ��� �����, �������� ������ ������ �������, ������� ������� �����. ������������ ��������������� �������� ������� ����, �������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 ���� � ��� ������</w:t>
      </w:r>
      <w:r>
        <w:rPr/>
        <w:t>, ���� ������� � ������� ���������� � ��������� ������. ������ ���� �������� ������� - ��������� ���������� ���������� ���������, ������������� ������� ��������������� "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 ���������� ������ �� ����� �������� ������</w:t>
      </w:r>
      <w:r>
        <w:rPr/>
        <w:t>, �� ������������������, � ������� ��� ����� �����������, ������ ������� �������� ����������� ���������. ������������������ "��-��-��" �������������� "������" � �������� ��������; "��-��" - � ��� ������� � ��������, "��-��� ���� ������ � ������ ����������� �, ��������������,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  <w:t>, ������ ����������� �������� �� �����. ��� ������ �� ���������, ��� �������� ��� ��� �����������. ���� ���������� ���������, �����������, ��� ��� �������� �����, - �� ����� ��� � ���, ����� �������, �� ������� ������. � ���� �� ������ ����������� ��������, ��� �� ��� ������ � ������ ������� �������� ������������ ������ ������� � �� ������������� ����� �������������� ������. "��� ��� ����, - ������� ������. - ������ ���������, �� �� ��� � �����". ��������� ����� ������� ������� �������� �� ����������, ���������� � ����������� �������. ������ ��������, ��� "����", ���� ���-�� ��������, ��� ����� ������ ����������� �� �� �������. ����� �� ������� ���� ��������� ���������, ���������� ������ ����� �������: "�� ���, �������, �� ��, ��� � ������ �� ��� ������ ��������, �������, �� ��� �� ����� ���� ���������, ����� �� ��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������ ���������� ������������������� ���������� </w:t>
      </w:r>
      <w:r>
        <w:rPr/>
        <w:t>"����", ������ ����������� � ������������������ ������. � ��� ����� ������� ��������� ���������� ����� ��������, ����������� �� ����� ��������. ����� ������ �� �����, ������ ������� ������ � ����������� ����� �����������; ��������� ��, ������������ � �����, ����� ������������ ����������� ����� �� "����" �� ���������. ����� �������, �������� �������� ����� ������ ������, ������ ���������� ������ � �����������������, ���� ��������� �������� ����� ���������� ������� ����� �� ����� ���� �� ������� ���������. ���� ��� ������� ������, �� � ���� �������, ����� ������ �� ���������� �������� �������� �������� � ������-����, � ����������������� ������ "������" ������� ��� ����� ����� ���������� ���������� �����. ������ ������� �� ����� ������ ��������� ����� "����", �� ��� ������������, ��� � ��������� � ��� ������������ ������� �������� ���� ���-�� �������. � ���� ����� �� ����� ���� � ����� ����� � ������ �������� �� ����� ������������ ���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 ����������� �������������������� ����������</w:t>
      </w:r>
      <w:r>
        <w:rPr/>
        <w:t>. ���� ���� ��������� ���, ���� �� ����� �� ������� ���������: �������� "����-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 �������� �����������</w:t>
      </w:r>
      <w:r>
        <w:rPr/>
        <w:t>, �� ������ �������, ��� ��� ������� �� ����� ��������. �� ������ ������� ��� ��������� ��� ������-�������� �������� ��������� � �����. ���-��, ����� ���� � �������, ������� � ��� ��� ����� � ����� ��������� ����� �������� �������. ��� ������� - ������� � ������ - ������� �� �������� ��� "�����" � ����� �� ������ ����, ���������� �� ����� �� �������. ��� ���� �� ������� ������ �� ������ ����� �� �������. ������, ������, ������� �� �������: ���� ����� �������� � ���� ���������, �� ��� �������� ��������� ����������� ������ ���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</w:t>
      </w:r>
      <w:r>
        <w:rPr/>
        <w:t>, ������� �� � ���� ������� � �������� ����� �������, �� ������ ��������� ��� ��������. �������� ����� ����� �������� �������� ���� - ��������� ������ ������, ������������� � 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</w:t>
      </w:r>
      <w:r>
        <w:rPr/>
        <w:t>, ��� ������ ������ ���������� �� ������������ ��������� �� ������ ������ � ��� ��� ��������� ����� ��������� ������������ ���� �����. �������, ������ ����, ��������� �� ���������������, � ������ �� ���������, ���, ������� �� ������-������ �� ������, ������ ��� ���� �� ����� ��� ����������, ����� ������ �� ������ �� ����. � �������� ����������� �������� ������, � ����� ������� ���� � ��������������, ��� ����������, ��� ��� � �������� ��� �� ������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 �������� � ������ ������, �������, ������, ������������ ��� ����������� ���������, ��������� ������� ���� ������ ������� � ���������, ��� ������ �� �������� �� �������� ������; ��� �������� ���������� �� ����� �������� ���������, ������� ���� ������� ���������� ��������� ������ � ��������� ��������. ������ ����� ����������� �������, ����� ������, ��� ������� � ������� �����, ��� ��� ��, ��� ������ �������,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 ����� ������ ��� ��������� ����� </w:t>
      </w:r>
      <w:r>
        <w:rPr/>
        <w:t>"����������" � ������������ ��������� ����������� - ����� ������ � ������������� ��������� ��������. �� ���� ����������� ���� ������, ������ ������ �������� � �������� ����� �� � ����� ������� ��������, �� ���, �������, ��������, ������ � ���� ����� ������������ ���� ����� ����, ��� ������������� ������������ �����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"�������������" - �������������� ���������� ������� � �������� ��������� ��������������� �������� �� ���; ������� ���������� ������ �� ���������� ����� ������� ������ � ���� ����� �� �������������� ������� �������,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, ������, - ��������� ������ ������ �������. - �� ����� � ��� �� ��������� 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 �������� ����������� ��������� �� �������� �������������</w:t>
      </w:r>
      <w:r>
        <w:rPr/>
        <w:t>, ����������� �� ���� ���������� �����, ������ �� ���, ��� 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 ������ ������� ������ � �������</w:t>
      </w:r>
      <w:r>
        <w:rPr/>
        <w:t>, �� �����, ��������, ��� ������� ������� ���. ���������� � ����� ������ �����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</w:t>
      </w:r>
      <w:r>
        <w:rPr/>
        <w:t>, �������, ����� ��� ��������� ���������� ������ � �����. "���������, - ������� ���. - ��� ��� ���, ��� �����". ������ ��� ����, ����� �� ���������� ������ "����-�-������", ��������� ������� ��� ����� ��������. ������� ���������� ��� ����� �� ����������,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 � ���������� ���</w:t>
      </w:r>
      <w:r>
        <w:rPr/>
        <w:t>. ���������� ������������ ������; ��������� �������������� ����� ��������� � ������� 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 ��������� ������ ��������� �������� ����� �</w:t>
      </w:r>
      <w:r>
        <w:rPr/>
        <w:t>, �� ����� ��������, ������ � �������� ��������� � ���������. ������ �������� �������, ������ �� ������, ������ �������� ��� ����� ������� � ������, ������������ �� ����� ������, � ����� ���� ��� - ���������� ��� ����� �� ������� � ������ ���������� ������ � �������� ��������� � ����������� ������, ������� �� � ��������� ��� ����� � ������� �������. ������� ������, ��� �� ����� �� ������ �������� �������, ��������� � ������ ����; �� ������� ������� �� ���� ����, ������� �� ���, �� ������ ������ ��������� ������������ ������������ �����, ��������� ���������� � ������������ ���� �����, � ����� ���������� ���-�� ������� � �������, ��� �� �������� �������... � ������ ����� ������������ ������ �����, ����� �� �����, �� ������� ������ - � ��� ����� ������ ����� - � ���������� �������� ������, �������� ������� ����� �������. ������ �����, ��� ����� - ��� �� ����� ���� ����. ��������-������� � ����� ��� ������� ���������� ���������, ���� ���� ���������� � ���� ��������... � ��� ������, ����������� � ������-�� ���������� ������ ���, ������ ���������� 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</w:t>
      </w:r>
      <w:r>
        <w:rPr/>
        <w:t>. �� ������� ����� ���� ���� ��������� ��������� �������� ������, �� ������ ��������� ��������� �������� � �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 ����. ������ ����������, ���� ������ - ������ � ���� ����������. - �� ���� ��� ���������. ��� ������� �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"������" ����� ����� ����������� ������������������� �����. � ����� ���������� ������ � ����� ����� ������ ������ �� ������ - ��������� ���� ������ � ����� - ��� �������� ���, ����� ������ ��� ����� � ��������� ������-������ ����������� �������. ���� �� ������ ������ � ��������, �� �� �����, ������������ ����� ������ ����, ���-�� ����� ������������� ���������, ����� ������ ����� �� �������� � ������. ��������� ���� ��������� �� ������ ������� ��� �������� ����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 ������ ���� �������</w:t>
      </w:r>
      <w:r>
        <w:rPr/>
        <w:t>, �������� ������� � ������� ���������� ������� ���� � �������� "��������" ������������ ������� �����, ��� ������ ������� �� ����� � ������ �����. ������ ������, ��� ���� - ��� ��������, � ������ ��������� ��� ������. � ��� � ������� ������������� ����, ������� ��� ������������ ����. ���������� ����, ������� ��� ������. ��� ��� ����� �� ����� ���� � ����������,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, - ����������� ��. - 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 ��� ��� ����������, - �������� �������, � ���� ������ �� "������" ������������� �����������. ���������� ��������, ��� ���������� �� �������, 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�� ������, - �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 ��� ��� ��������� � ������� � ����������� ������ �� ������ ��������? -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������, - ������ ������. ����� ����� ����� ��������������. �� ����� ���� �� �� ����� ������ ������������� �� � ����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 � �����������</w:t>
      </w:r>
      <w:r>
        <w:rPr/>
        <w:t>. �� ���� �������� �� �������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� ����? - ������� ������ � �������� ���������. ���� ��� �������� ������������ ���������� - ����� ���������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 ������. - �� ��������� ��� �� ������ �� �������� ����� �� ��� �������. ������ ������, ������� ����, ��������� ���������� ����������. ������� ����� ����� ����������. � ����, ����� ������ ��� � ������ ���������� ����� ��� ����� ����� ����, ��� �� ���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���,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�, ����� �� ���������� ���, ��� 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���� ������� � ��������� � ��� ��� ����� ��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 ������? - ����� �������� �������, ������������, ����� �����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, ��� ����, ����� �� ��� ����������,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 �������� ������������ �� ������� ����������� ������������, - ������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, �����-������ ����� � ���� 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�� �� ��������� � ���-�� ��������� ������, - ������� ������. - ������ �� ������������� ������������ ��� �� ������� ����� ������� ���������, ��������� ��������� �����. ������������ ����� �����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��������</w:t>
      </w:r>
      <w:r>
        <w:rPr/>
        <w:t>, ��� �������� ������������ �������������� �� ������������ ������� ������������� ��������. ������� ������ �������, ��� ��������� ��������� ������� ������� ��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 ���� �������� ����� ������� �������� ������ �������� ���������� ������������, ������� ���������� � ����� ���������, ������� � ���������, - ������� ��� ��������. - �������� �������� ����� ���� �������� � ������������ ����������� ��, ������, �������������� ������� ������������� ��������. � ��� ������, ���� ��������� ������� �� ����������� ����� ��������� ���������� �������, �������� �� ��������� - � ������ ������ �� ����������� - ���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�� � � ����,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 ��� ���� ��������� �� ����� ����� ���� � ���, � ���, ��� � ���������, ��� ������� ����������, - �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 ��� �� �������</w:t>
      </w:r>
      <w:r>
        <w:rPr/>
        <w:t>, ��� �����, ������� 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, ��� ��� ������� �� ������ ������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 ����, - ������ �� ������. ����� ���� ��������� �, �� ���������, ������� �����. ������ ��������, ��� ��������� ��� �������, � ����� ������ �� ������� ���� ����� ���������� ����, �� ��� �������� ���������� �����. ����� ������ �� ����� �� ��������,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���? - �� ����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 ������, ��� ����, - ������� ���, - � �����,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��,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�� ����������� ���. �� ��� ����� �..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, �������. �� ��� ������� ��� ������� �� ������ ���������� ������� ����. ����� ������������ � ������� � ���� ������������� ���������, ��� �������� ������������ ����� ���������. ����������� ������� ���� �������� ���� ��������. ���� "������" �� ����� �����, ��� ��� ��������� � ���������� �������� �������� ��� ���������, ��� ������ ����� ������ � ������ ����������. ����� ������� ����� ���������� ������ �����, ������ ������. ��� ��������� ��� ��� ����������, ����� ������� ��� ����� �����������. ���-����� �� ������������������� ������������ "�����" ��� ����� ���� ���� �� �����. �������� ������� �������� - ��� ������ ��������. � ���������, ��� "����" ������������� ��������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, ��� � � �������� ��� �������. - � �� ������ ��������� �������� ������� �������. - � ������� ����, ��� ������ ���. � �� �������, ��� � ������. - �������� ������� �� ������� ����������� �� ���� ����� ������� � ��� ������. - �� �������� � ����������� ��������� ���� ���������� - ��� ����� ��� �������� ���� ���� � ���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�� ������ - ��� ����������� 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, - ������� �������, ����� ����, - ������ �� �� ���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 �������</w:t>
      </w:r>
      <w:r>
        <w:rPr/>
        <w:t>, ��� ��� ������ ������� �����, � �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 � �����������</w:t>
      </w:r>
      <w:r>
        <w:rPr/>
        <w:t>, ������� ������ ��� ������ ������� � ������������� ����������� ��������, ����� ������� �������� � ����������������� ����� "������" � ������. ������ ������� ����������� �� ������ ������� � �������� �������, �������� ���� ������ �����. ��� ���������� � ���������, ��� �������, ��������� �� ������� ������� �� �������������� ������ ���������� � ������ �������������� ������ � �����, ���������� ��������� ��������� ����, ������ ��� �����. ���� ���� ��� ��� ����� ����������, ����� ������� ���-�� ���� ��� ��� - �������� ���� � ���������� ������ ��������. ��� ����, ���� ��� ����� ���� ������� ������, �������, ��� ����� ���-�� ������ ������ ����� ���������� ��������������, ��� �������� �����-���� �� ���������� ���� ����� � ��������� �� ������ �������, �� ������� ����� ��������� ����� ������������� ���-������ �� ��������� �������� ���. ����� ����� ��������� �� ����, �������� ��� ���� ���������, ��-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-��� ������ �� ��� �� �������,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 �����? - ������� ������, � ���� ��� �� �����. �����, ��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�? -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 ������ ��� ���� ������ 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�, - ������ ���������� ������� � ��������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������</w:t>
      </w:r>
      <w:r>
        <w:rPr/>
        <w:t>, ������� �������� ������������ ����. ������ ���� � ���� ��������� ��� ���� �����, �� ������� ��������� �������� ��������: �� ����� ������������ ������� ���� �������� ������� ��������� ���� � ����, �������� ������ � ������ ������, ������� �� ����������� ���, ��� ����� ���������� ���� ���������, ��� ����, ��� �����. ����� ����� ����� ������� ����� ��������� ����� �� 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��� ���������� ����������� ���������� �� ����� ����� ���������</w:t>
      </w:r>
      <w:r>
        <w:rPr/>
        <w:t>, � ����� ������� ���� � ������� �� ������� 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, ���� ������, 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, - ������� ���. - � ����� � ���� ����� ��������� ��������. ��� 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-������ �������� ����� ����� ����� ������, �, �����?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 ������, - ����� ����� ����. - ���������� ������� ���������. �� ���� ����� �������. �� ��� ������ ��� ���� ��. � ���� ��� ����� ��� � ���� ����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 ������� ��� �������� ����������</w:t>
      </w:r>
      <w:r>
        <w:rPr/>
        <w:t>, ����� ���� ����������� 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 ��������� � ���������, - ������� ��. - �� � ������� ����� �����. ������� �����, � �� ������� ���, ���� �� �� ��������� �������� � ���� ���. - ������ �������, �� ��������� ����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, ���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 �����, ������� ��������� ������� ������ ���������� ������, - ���� �� ��������? - �� ������� ������ �������. ������ ���� ���-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 �� - �������� ����� �� ��������. ���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 � ����� ������� ��������� ���������</w:t>
      </w:r>
      <w:r>
        <w:rPr/>
        <w:t>. �� ������ ������ �������� ������� ���� ���������: "���� �� ������� ���� 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�� ������, ����� � 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���� ���, - ������ ������ �, ������� ������, ������� ��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</w:t>
      </w:r>
      <w:r>
        <w:rPr/>
        <w:t>- ���� � ����������. ��������� ��������� � ��� ����� ����� ���� �� ���, ��� ����� ������ ��������, ��������� � �������, �������, ��������� �� ������ ����. ������ ������� � �����, ������� �� ������������� ������ ����, � �� ������ ��� ������, ����� ������ � ����������� ������. ���� � ������������� ���������� ��������� �� ���� ������� �������� � �������� 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,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</w:t>
      </w:r>
      <w:r>
        <w:rPr/>
        <w:t>, ������� �� �������� ���� ���������, ������, �������� ��� �� ����� � ����� ���������� ����� ����� ��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</w:t>
      </w:r>
      <w:r>
        <w:rPr/>
        <w:t>, �������� ������ ����� ����� ���� ���� ��� �� ������ � �������� ��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 � �������� ����� ������ �����</w:t>
      </w:r>
      <w:r>
        <w:rPr/>
        <w:t>. �����������, ������ ������, ��� �������� ����� ��� ������� ��������� ������������� �����. ���� ���� �������� ����������� ��������� ������ �� ��������. �������� ������� ������, ���� ������ ��� �� ������� ��������. � ��� ���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, - ������� ������, - 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����� �� ������ ������</w:t>
      </w:r>
      <w:r>
        <w:rPr/>
        <w:t>, ��� ��������� �� ���� ���� ����� �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 � ��� �� ������� ��������� ������</w:t>
      </w:r>
      <w:r>
        <w:rPr/>
        <w:t>. ��� �������� �� ���, ��� ���� � ����� �������� ��������� ������, ������ ������ � ���������� ��������� ��������� ������. ����� ����������� ������������ �������� ������ �� �������� ������. ���� �������� � ����� ������� ������������� ������, � ������� ��������� ����� ���. ����� ����� �������� � �����, ���-�� ����� ��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 ����� ������� ��� �����, ���� ������, - ������� ������, ������ ��� ������� �������� ������. - ���� ��������� � �������� ����� ����� ��������, 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� ������. - �� ���� ��� ��� �� ����, ��� �� �����, ���������, ��� ��� ������ �� ���� �����. � � ������ ��� �� �����. - �� �������� ����� ��������� ��������, ������ ��� ��� �������, ������� ������� ������� ���, ��� ��� ����� � ��������� ����. - �� ����� ������, �� ���� ������ ������� ������, ����� ��� ���� ���������� ���� ����. ���� �� � ���� ���� ���-�� ��������, �������� ��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���� ������. �� ����������� ������� ���� ��� ������� ������ ���������� ���������� ������������. � ���� �����, ��� �� �����, ������ ��� ������� ����� �� ����,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, ���� ������, ������� ����� �����������, ������? ����� �� �� � ����? - ������� ��, 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�, ���� ������, - ������� ���. - ����� ���� �������� �����. - ��� �������� �� ������ ��� � ������ ��������� ������� ��� � ��������, ������ ���������� � ������ ��������, ��� ������������ ���������, ����������� ��� ������. - ��� 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� ����? � ���� �������, � ��-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��, ��� � ���, - ������ ������� ����������� ���. ����, �����, ��� �� ��� ��������, �� - ������ ��������. �� ������ ������ � ����, ���� ���, ������? �� ��������, ���������� ����, ��� ����, ����� �������� ��� �������. � �����? - ��� ����������� ������� �� ����� �������� ������, ����� ������ 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 ���� ����? �������, � ���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 ������ �����, - ������� ���. - �� ���� ���-�� ��������� � 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 ������. - ��� ������ �������� �� ����. - � ��� ���� � �������. ��� �����������. 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. ���� �� �� ���� ���� ����������� ������, ��� �� ����� �� ����.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"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 �����</w:t>
      </w:r>
      <w:r>
        <w:rPr/>
        <w:t>, ����� ������ ����� �����������, ��� ��������� ������� ����� ������-�� �������� ���������� ���������, ������������ � ������� �� ����. �������� - ����� ���� ����� ��������� ������: ������������ ���� ���, ���� �����, ���. ����� ������ ���� ������, ������� ������. ��� ��� ����� ����������, ��� ����� ����, ������������ � ������������������� ������� ���� ������� ������, �� ���������� ��� ���� ����, ��������� ����������? ������ ��������� ������ - ����� ������ � �������� "����� ��������", - ����� ��������� ��� ����� ���������� ��������� ������� ����� �����. � ������ ��������. �������, ������ �����, �������: ��� �������� ������ ������ ��� - ���������� � �������� �������� ���������� � ������� ���������, � ������ �������� � 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�� ��� ����������</w:t>
      </w:r>
      <w:r>
        <w:rPr/>
        <w:t>, ��� ����� �� �������� ��� �������� � �������� "����". ���� ���������� ����� �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 ������ �� ��� �������� </w:t>
      </w:r>
      <w:r>
        <w:rPr/>
        <w:t>- ������� ����� ������� ��� ������� ����� ������ � ������. ������ ��, ��������, ��� ��� � ���� �������, .����� ������, ��� ������ ��������� ���� ����������� ����� ����� � � ������ ������� � ���� "����". ��� ���� ����� �������� ������. �������� ��������� ����� �, ���� �����, ����� �������� �� ������� ���� ����� �������� �������, �� ���������� ���� �� ������ � �����. � ������ ��� �� ��������� ��������� ���������� �������� ��� � ���������, ���� � ���������, � ������ ��������� ��� ������ � ���������� ��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- ��� ����� ���������� - ���� � ��� ����������� ���� �����. ���-�� ����������� � ��� ����� ������� ����������� ���, ���-�� ������������ �� � ���������, ����� ��������� ����� �� ���������� ����� � �� ��, ��� ��� ��-�������� ����� ����� ���. ������ ��, ��� � �������� ������, ����� �����������, ��� ��� ������� ���������� ���� �����. ��� ����� ���� ��������� ������� ��������� ���� ���������. ����� �� ������ � ���� ������: � ������� ���� - � ������� �� ������� � ������� - ��� �����, ��� ������ � ���� ���� ��������� ����. �������, ���� ������� - �� ������-�� ��������? ���������� ����� ������� �������� �������, ��� ������, ��� ������� �� �� ������. ���������� ����, ��� ��� ����, ����� �� �������� � "����" � ����������� ������ ��� ���������� ��������, ������� - ��� ��� ������ ����� - 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�� ���, ���, ��� �� ������� ���������� ������� �������� �� "����� ���������". �� ��� �� ��� ��� �� ������ �����, ������ �������� ������ �� ���� ��������. ������ ������ ����� ������ ������ �� ������ ���. �������, �� ��������� � ���, ������ ���������, ��� ������ ��� �� ������. � ��� �����-�� ���������� ����� ������ ����� �����, ��� ���� ������, ������, �� ��� �����, ��� ���� �� �������� � �����. ��������, ��������� ��� ���� ����: ����������� ���������, ��� �� �� ���������� ���������� �������� � ���������, � ����� ���� ��� ���� �� �������������� �� ������ �������� � �������� ��������� ��������� ������, - � � �� �� ���� ��������, ��� ������ �� - ��� ������� ��������� ����������, ���������� �� ������� �����-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, - ������ ������� �������, �������� ������ �������� ��� ��������� 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 ��������, ��������� � ����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 �����. - �� ���. - ������ �������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��� � ������ � ����� �������. - ��� �������� �� �� ����, � �� ����������� ���� ������; ����� ������� �� ������ �������� �������, �� ����������� ��������� � ������������ �����. - �������, �������� ������, �� �������� ��������������� �� ������������ �������. � ��� ������ ����� ��� ����� ����������� �����. ����� ����, ���� ������ ���������� ���. �� ����� ������������ ���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�, ����. � ���� ���� ������ � ����� ������ ������ � ����� ����� ������� ��������, ������� ������ ��������� ����-�� ��� ������� ����-��, �� �� ��� ��� ������ �������. ��� ����� ���������� ����� ������������ � ������-�� ��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 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</w:t>
      </w:r>
      <w:r>
        <w:rPr/>
        <w:t>; ����� ����� �� �����. ���� �������, ������ ��� ������ ���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 � ����������� ���� ���� ����������, �������� ��������� ��������, ��� � �� �������� ��� �������. ��������, ������� �������� ���, ����������� 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 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. �����������, �� ��� ����������. ������� ���� ���, � ��� � �������. �����, ��� ���� � ����, �� ������ ����� � �� ���. � ��������, ��� ���� �� ������� ����������, ��� �� �������� �� ����������, ������ ��������� ���. ������ �������, ��� ��� ���� � ����, ����� �� ����� ����������� �� �������� ����� �������. ���-�� ����� �� ����, ���������? ��� ��� ����������. �� �� �������� ��� ����������? ����� ��� �� �������� ������������ 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�. � ���� � ��������������� ����� ������� � ������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 ������, -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 �� ��������, �� ����� �� ��� �������. �� ��������� ������� �� ���� ������. ������, �� ������� �������� ������� �����.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 ������� �����, - ��� ����������! ��, ����. ����������� ��� ��������. �� ������� �� ����� ����� ������. ������� ����� ��� �� ���������, ��������� �� ��� ��������� ������, ��� ��� ����� ����� ��������� ��������. ��� ������ ����������, ���� ������ ��������������� ��������, �� ����, �� � 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 ������ �� ����, - ����������� �����. - ���������, �������� ��������� �� �������� ������ ����� ����������. �� ����������, ��� � ���� ������������� ����� ��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 ���� ������, - �������� �������� ����. - �� �������������� ������, ������� �� ����� �� ���� ��������� ������ � �����������. ��� ����������� �������� � ��������. �� ������� ����� ������� ���� � ���, �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 �� ���� ������ �����������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 �������� ������ ����������, ���� ���� �� ���� ���� ���� �. � ��� �� ��������. �� ������, 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 ���. ��� �� ��� �������. � �� ������ �� ���� ��� 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, ����? ���, ���� �����,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 �������� ������������ ����� ��, - ������ 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���� ��� ��� ��� ���? - ������� ����� � ������ ����, ������� ����� � ������. - ��-�����, �� ������ ��� ������, ��� �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</w:t>
      </w:r>
      <w:r>
        <w:rPr/>
        <w:t>, ����� ������� 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 �������. � ������, ��� ��� �� ������ ��������, ������ ��� ��� ��� - ��� � ���. ��� ������ ���������. ����� ����� ������� �����������, ����� �� ����� �� ����� �� ����� ����, ���������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�, ��� ���, ��� �� �� ��� ������,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� �����, ����� ���� �� ����. �� ��������, ������ �� ����� ������-�-���� �������� �������� � �������� �� ��������� ������. ��� �� ������������� �����, ��� � ������������. - �� ������� �������, �����, ������ ������, �������� ������ ���� ����. - ����� �� �������� "������", ��� ������ �������� 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 ���� ������, ��� - �����������, ������ �������������, ���������? ���� ��� ���� �����, � ������ ����� ��������, �� - ���������. � �� �������... - �� ��������, ��� �������� ����� ����������. - ��� ������ ������ � ���� ������� ����� ����������. �����, ��� �������, ��� ��� ����� ������. ���, �������, ��� 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 ������� �����, - ������ �����. - ���� �� ��������� ��������� ������� ��� �������������������. ������, ���� ���� � ���, ��� ��������� ����. ���������� �� ����? � ����� ������� ����� ����� � �����. ��� ��� - ����� ����� ������� �����, �� ����� ������������,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� ������ ������ ���� ������</w:t>
      </w:r>
      <w:r>
        <w:rPr/>
        <w:t>, ���������? ���� �������: "���, �������, ���� - ���� Me, - �� �� �����, ������� ����� � ������� �����, ����� ���������� ��� ���, ��� ���-�� ����������� � ����� ��������, � ���-�� �� ����� �������". �� ����� ��, ��� ���� ������, ��� ��� ��������. ��� ������ �����, ������� � ������ �������� ��� �����. ���� - ��� �����. �� �� �� ����� ������� �� ������, ���� �����-������ ��������� �������� ��� ������, ������? ������ �������. ������ �� ����� � ����, ��� ����� ��� �������.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</w:t>
      </w:r>
      <w:r>
        <w:rPr/>
        <w:t>, ����� ��������� ������. ��� ���� ���� � ���� �������� �������� ������ �������, ��� ������ ������ ���� ������-�-���� ������� ����� �������� � ������������� �����, ������� ����� � �����. ����� ��������� ������ ������ � ������� ������ ����� ������ ���� � ������ �������� ��������� �� ��� �� ����� - �, ���� ����� ����� ��� �� ����, ��������� 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, - ��������� �����, - �� ��������� ����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, �������� � ���������. ��� ��� ���� �������, ���, �� ������� ����, �� ������ ��� ���������, ����� �� �������� �� � ������ � � ��� �� ���� �� ��������, ���? - �� ������� ����� � ����������� �������� ��������� ������� � ��������� �������� ����. - ��� �� �����, ������-�-���� ���������� ����������� ������� - � ��� ��� � ��� ������, ����� ������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� �� ������? - ��������������� �����, ������ ��� 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�� �����. - �������, ��� ��� - �� ��� ����. ��� �� �� ����������� ������-�-����, 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�����? ��-�� �� �������� ��� ����� ��������. �, � ���� ��, �������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. � �� ������ ������, �� � 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 ��, ����� ���� ���� � ������-�-����, ��� �� ������ ���, ��� ������. � ���� �������, �� � � ����� ���� ��������� ���� ������, � ������� �� ������ - ��������� ������ ���� ������������� ����������... ����� �������, - �� �������. - �� �������� ��� ������, �� ����, � ���� �������, �������� ������� ����� ����, ��������� ��, ����� � ������ �������... ����� ��� � ������� ������ ������ �, �������� ��� � ����� �����������, ������� ����� ���� � ���� ��������. - ��� �������� ����, ������ ��, ����������� ������� ������� 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� ������� ������ � ���������������� ������, ������ ��� ��� ��������. ������� �������, ������ ��������� ���� ���� ������� ���� - ��� ��, ������, ������ ������� ��� � ����������� ������, - ������� ����� ���� ������ �� ���, ��� ��������� ����� ����. "������� ������ ������" - ������� � ��� ���������, ��� ��������, ��� ��� ������� � ��� �������. � � ���� � � �����,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</w:t>
      </w:r>
      <w:r>
        <w:rPr/>
        <w:t>,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 �����. - ������� - �������. ��� ��� ��������, � ������ � ��� �������, ��� � ���, ��� ���� �������� �����. ������-�-���� �������� �� ���� ���� ��������� �� ����������, ���������. ������ �� ������� ���-��, ��� ����� �� ��������������, ����� �� ��������� ��� ��, � � �������� ����� ������������ �� ��������� � �������. ��������, ����� ��������� ��������, ������, ����� �����, � ����� ���-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</w:t>
      </w:r>
      <w:r>
        <w:rPr/>
        <w:t>"���-��" ��� ������ ����� ����, ���������� �� ����? ������, ��� �������� �����, ���, �� �� �����, �������� ������������ �����������, �� �� ����� ������. ������ ��, ��� ������� ������� � ���������� �������������. �� ���������? �� �����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 �����������, ������� ���-������ ����� ��� �������� � ������-�-����, - ��� �����. � ���� �������, ���, �������, ��������, �� ����� �� ��������� ���� �� ���� �� � ��� �������. �� ���� �������� ���������� �������, ��? ��� ���, ��, ��� ��������� �� ���� �������, - ��� ������� ���� �� �������� � ��� ����, � ������� ����� ���������� ��-��������� ��������� ��������. ��������, ����� ���� ���� � ���������. ������ ��������, ������, ��������� ������ �������, ���� � ������� ���������. � ������ ������? ������ ��� ���, ���� ��-��������� ������� ��� - ����� ������ ����� �������� ������ ������ � �������, - ��� ������ �������� ���-���, �������������� ����������. �� � ���� ������ ��� ����� ��������, ����� ��������� ������� ���, � ����� �������� ��� ������� � ����������. ��� ������, ��� ����� ���, ����� �� ������ ����� ��������� ��-��������� ������ �������, ���� ������� ��������� ��������� ����������� ��������. �� ������: ������ ���� ���� �������? � ����� ������ �� ����� �� ������ �� ���-����, ���-��� �� �������� ������������, � �������� ����� "�������" - ������ �� ��������, ��� ��� �� ������ ������� ��������. �������������, ������ ��������, ��� �� ��� ��� �� �������� �� ������ "�������": � ����� ���-������ �����-������ ���-�� ������� ���������� ���� ������ ����� �������. � ��������� ���-���� ���� ���� ��� � �����������, ���? ���� � ��� ���-���, ���� ������� �����������: � ����� ��� ������� �������, � ��� ���� ������� ����. ���, �����, �� ������� � ������-������ ��������, � ���������� � ����� ������� - ���� ������� �������. ������, � ��� ����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. �� ���������� ��� ���, ����� �� ��� ��������� ����� ���� ����� �������: ������ � �������, ��� ����� ������� ��� �������� ����, � ������������� ������� ����� �� 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���, ������� ������������� ��������� ���, ����� ������, � ��� � ���� - ����� ������. ����, ������, �� �� ����� - ������ ������, � ���-�� ���������� ���� ���� ���������, � �� �� ������ ������� ��: ���, ����� ������. �������������, �� �� ���������. ��������� �����, �� �� ��������� ������� ���, ���. ��� �� � ��� �������? �� ��������� �� �����, ����� � ������ ����� �����, ��� ����� ��� �������� ��� ���-������ �����������. ������, ������� ��� � ����� ��� ������, - �� �������� ������� �� ������ ������ �� �����, - �, ��� ������, ���������� ����� ��������, ����� ������� � 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-��, - ������� �����, - �� ����, ��� ��� 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�� ������, ��� �� ������� �� ������, ���, �� ����� ������, ���������� ���� �����. ������ ��� ��� ��� � �������. ��� �������� ������� ��� ������ ������-�������, ������� ������-�-����, � ���������� ����� ������. "���, - ������� ���, - ��� ����� ��������� ��� �����, �������� � ����, �� �� ������ ������� �� �������� ������ ����� ����. ���� �� �����, �������". � ��� ������ ������ ������-�-����? �������� ��������? ������ �������. �� ������ ������ �� �� �����, ��� ������� � ��� ������� ��������, ����� ��� ���� �� ���� ���� ����� ������� ������ ����, ��� ���������� �� ����. � ������ .�� �������� - ������� ���� �� ������� ������, ����, ��� ������ ������������ ����������� �� �������� �� ������� � ����-������� �� ������� ��� �� ������-������ ������ � ������-����. ������, ��� �� ����� ������, �����, ��� ��� ���� �� ��� �� ����, � ������ ����, �������� ����������� ���������� �������� ����. � ��� �� ������ ����� � ����������� ��� �� ��� ���������, ��� ����� �� � ��� ����. ��-������, ������ ��� ��� ����-���� ������ �������; ��-������, ������ ��� ������������� � ��� ���� �� ��������� ������, ����� ��������� �����������, �������, ������ �����, � ��� ��� � 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� �����, - � ���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���, � ������������ ���� ����� ������, ����� �������! ������, �� ����� ���� ����, ����� ��������� �� ������ ������ �����������, ����������� ������ �� ����������, ���������, ����� ������� ����� ������� ����� ���������, ����� ��� ������ ������� ��������� ��������� ��������� ����� �� ����, � ������ ������ ����� ������-�-���� ����� ������� � ������, ��� ���, ���, ����� ������. � ���� �� �� �������? �� ������� �������, ����, ��� �� �����, ��� �� �����, ����, � �������� ��� ���� ��� ������. �� ������� ���: "������, �����, ������ ��� ����� � ��������� ���� �������� �����. ���� ������� ���-�� ������, � ��� � ��� ����!" - ����� �������� �����, �� ������ �� �������. - �� ���, ������ �� ����-�� �� ����� ��������, ���, ���� �����, �� �� �������� 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, �� ����, ��� ��� ����� ����������, ���� � ������� 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. �� �� ����, ��� ���� ����������� ����������, ���� ����� �� ���������. ��, � ��������, ������ ����� ���������� �� ����� �������� ������ ������. ������ �� �� ��������� ������� ��� ���, ������ �������� �� ��� ���� �������. � ������ ��� ����� ���� ���� ���������� �����. ������� ������: ������� ��������� ������ ���, �� ��������� ������, �������� ���� ����, ������� ������������ ���� ���������, ���������� �����, ��������, ���� �� ������� ������. ��, �� ����� ����� �� � ����� � ������ ������-�-����, ��� �� ����� � �����. � ��� �� ����� �������, ������� - � �� ������� �� ���� ���� � ����� �������, � �� ����� �� ���� � ���������� � ������, ��� � ��� ��� � ������. � ��� �������� �� ������� �� � ��� ����, ������ ����� ��������� �� ����� ���������. ����� ��������, ��� ����� �� ������ ������ �������, �������, ��� ��� ����� ����������,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 �����</w:t>
      </w:r>
      <w:r>
        <w:rPr/>
        <w:t>, ���, ��� ��� ���� �� ���������: � �������� ����� ������� ����-������ ����������, �� ���� �� ��� ��������, � ����� ������ �� ������� �������� �� �������� � �������� ����� ������� � ������� ���� ������ ���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... �����, ��� ��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����. ����� �������. � ���� �������, �� �� ������� � �������,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 ��� � ������ ������������</w:t>
      </w:r>
      <w:r>
        <w:rPr/>
        <w:t>. ������������ ������ ������� ����� �� ������ ������� ����. �� ��� �������, ��� ������-�-���� ��� ������ � ������ - � ����� ����� ������ ������������� ����, � � ������� ��� ������� ���������� ����� ������ ������� ������� ���. � �������� �� ����� �������� �� ������� ���������, � ����� �� ������� � 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 �������, ������ �� �����, � �� ����� �� ����, ����� �������, ��� ��������� �� ����� ����. � �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, ��� �� ��� ���������, ��� ������-�-���� ��������� ��� ���, ����� ��� �������? - ����� ��� ��� ����� � ������-������� "������������ �������� ����� �����", ��� ������ ��� ��������, ��� ������ ��� ������ �� �����. - � ��� �� � �������� ���� ����� ����� ������, ����� ������� 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 �� ����� ��� ���, ����� ��� ��� ��� �� �����, � ��� - ��� �� ��������� �� ����� ��������, ��? � �� �������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���, - ��������� �����, ������ �������, ������ ������-�-���� �� � ����� �������, ������ �� ��� ��������, - ��� �� ��� ������ ���, �� ������� ��������, � ������� ��-���� ����� ��� �� ����! � �� �� ����, �� ���� �������� � ��� � ����! - �� ������ ������, ������������ �� ����, ��� ������ ��� ������. - � ��� ����� �����, ������, ����� ���, ���� �� �� ������ �����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 �������, ��� �� ������� ����� ������� ����, - ������ �����, - ���, � ����� � �����,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- ����� �������� �� ������ ������-�������, ������� ����� ���� �� ���� �����. - ��, �����, ��� �� ��� �����? ��� �� �� ��� ������, ������? �������? ���, ���� ������, ��� 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, �����, - ������ �����, - � ���� �� ���, � ��� ������� ����� - �� ������ �������� ��� �������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�, ����� ����� ������, - ������ �����, ����� ������� �� ����� ����� �������� �� ���� ���������� ��������, ����� ���� ��������� ��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, - 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 �����, ������? - ��������� ������-�-����. - ������ �� ���, ���� ������,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�� �������� �� ������ � ��� ����� ���</w:t>
      </w:r>
      <w:r>
        <w:rPr/>
        <w:t>, ��� ��� � ������� ���������, �, ��������, ��� � ��� ������ �����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��-�-����, - ��������� �����, - ������� ���������� � 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 ��� �����, ��� ���������� ������ � �������, ��� �������� ������ �� ������ ������� �� �������� ���������, 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. - ����� ��������, ������� ������������ ���� � �������� ������� �������. - �� �����-������ ���������� ��, ����� �������� ������ � 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</w:t>
      </w:r>
      <w:r>
        <w:rPr/>
        <w:t>, ��� ������ ��������, ������; �� ����������� ������� ��� ��� ���� ��������� ���� ������ �����-�������� �������. ����� ������� ���� 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-�� ������ ����, - ������ �����, - � ���� �������, ����, �� ��� ������. �� ��, � ������. ����� ��-��������� ������ ����� � ������� 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 �����, - �������� �����, ������� � ������� � ��������� ��������� ���-�� ����� ��������� ����. - ���� ����. ����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��� ������</w:t>
      </w:r>
      <w:r>
        <w:rPr/>
        <w:t>. - �� ������� ���� �����, ������� ���� �����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��� ������ ��������� ������ ��������� ������� �������������� ������</w:t>
      </w:r>
      <w:r>
        <w:rPr/>
        <w:t>, ����������� ����� ����� ��������� ���������� ���������� �������. ����� ��������, ��� ����� ����������� � ���������������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, ��� ���� ��������� - ��� ��, �����. ��� ���. - � ����� ������ ������ ���� �������������� ���� ��������. - ������ �� ������� ����, ��� ������� ���������� �� ����� ������ ������-�-����. � ����� 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 ���� ��������� ���� � �������� 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 �������� �����</w:t>
      </w:r>
      <w:r>
        <w:rPr/>
        <w:t>, ��� ���, ���������, � �������� ����� ������ � "���-������" �� ������. ��������� ���������, ��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, - ��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 ������ ������</w:t>
      </w:r>
      <w:r>
        <w:rPr/>
        <w:t>. ����� ����� ���� ������, � ���������� ����������. ������� �������� ������ ����� ����� �������������� �����. ����� ����� ������������� ��������� 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, 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� ������ ������ �������� ���� ���� � ��������� � ��������� ����. ������ ����� ������� ������� ��������� ���������� �����, �������, ����� ���� ������� �����, ������ ����� ��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��� ���-�� ����� �� ���, - ������ �����. - ��� ��, �� ���, � �� ��� � ���� �����. ����� ��� ��� �� ����, ��� 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 ������� ������������ ��������� ��������� ���������</w:t>
      </w:r>
      <w:r>
        <w:rPr/>
        <w:t>, ������ ���� ��� �� ������������ �������� ������ ���� �������� ��������. ������ ������ �������, ������� ����� ����� ��������, ���� �� �������� � 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�, - ������ �����, - ����, � ����������... - �� ����� �������� �������� �� ��������, � ������ � ������ ��������� ���� ��������� �����. �� ������ � ����� �������� ������ ������� �� ������ ��������� ������ � �� ������ �������� ��������� ��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 ����� �������, ������, �� ������ ��� 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��</w:t>
      </w:r>
      <w:r>
        <w:rPr/>
        <w:t>, ��������� ������������ ����������, ��� ����� ������� �� ������. 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����-�-����, - ������ �����, - �����, � �����-��, ������� � ����������, ������� ��, ��� ������ ������� ��, ���� ���, ��� ������, ��� � ����, ��� �������, ������� � ������� �������� �� ����. ��� � � ���� �����, � ��� ���� ����� ����, �� ������������. �������� �� � �����, ��� ������� �� �� �����. ������ ����� ��� ������ ��������� ������ �����������, ������� ������-�-����, �������, ��� ����� �������� �� ���������� ��� �������, �������� ���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 ������-�-���� ���������� �� �������� �������, - � �� ���� �������. � ��� ��� ���� �������, ������� ����������� ��������. � �������� ����� ���������, ����� ��� ����������� �� ���������, ��� � ��������, � ����� ��������� ���. � �������� ���. �� ��� ����, ���� ������, 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����, - ���� �������� �����. - � ������ ������ �����������, - �������� �� � �����, - ���� �����, ����� ��� ���������� ���������, �� ��������, ��� �������... �� ����� ���� �������, ������� ������. �� ������ ��������� ������ �������� ������ �����, 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</w:t>
      </w:r>
      <w:r>
        <w:rPr/>
        <w:t>, ����� ������, ��� ������ ��� ������ �� ���� ���������� ���� ��� ���������. ����� �������� ������������ � ���������� �������, �������� � ���, ��������� ������������ ��������� � ������ ������, ����� ����� ������������� �����. ����� ���� ������ � ���������� �������. ������ � �������� ������ ���� �������� �� ������ ������ �����, �� ������ ��������� � ������� ��� ���������� �� ����������. "����" ��������� ���� "�����"; "����� ���������, ����������, ������������� � ������, ������� �������, ����� �������� ���������. ����� ������, ��� ������� ������ ��������������� ������ ������ ������������� ��������� ����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: "��� �� �������?" - ������� ����� ����������� �����. ����� ��� �������� ���, ������ ��� ��� �����, ����� ��� �� ����, 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� �������� �����, - ��� ������ �� ���� ���-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</w:t>
      </w:r>
      <w:r>
        <w:rPr/>
        <w:t>, ���� ��� ����, �� ��� ��� ����������� �������� �� ������. ����� ��������, ����� �� ������ ���� ����� ���-�����, ������ ������������ �� ���� �������� �������� �������; ����� ���������� �� ���, ���� �� ��������������� � ���� ���� � ����������� �������. ��� ������ �� �������-����� ������-�-����, ��� ���� ��������� ������. ���� ��������� ����� ��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 ����, - ��������� �������� �����. - ������-�-���� ������ ���� ���� �� ������-�������-������, �� �� ��� ����. � 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 ������ ��� ����, - ������ �����, - �� ����, � ���� �������, ��� ���� �� � �� ������ � �����... � � � ������ ����� ������-�-����, ���� ��������� � ���, ��� �� ��� ������� ���, ������ - �� �� ����� �� 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>, ����� ���������� ���������� ������� �������� �������, �, ������� ����� ���������� �����, ������ 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�� ��, - �� ������ ���� ������. ��� ���� ���� ��������� ����-������ ������� �� ����� ��������� � ������� ����� ������, ����� ��������, ��� �� ��, �� ���� �� ����������� �� �� ���� ���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 �� Pea � ������ � �����, ��� � �� ��� �����. - ����� �������� ���� �� ����� ������ ������ � ������� ��������� ����, ����������� ��� ����� � �����. ��� �� �������� � ����������, ������ ��� ����������� ��� ��������� ���� ��������, � ������ ����� ����. ���� ������� �����, ���������� � ������� ���� ����, �� ������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 � Pea - ����. ������ - �����, �����,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 ����</w:t>
      </w:r>
      <w:r>
        <w:rPr/>
        <w:t>, ������������, ��� ����� �����, �����-�� ��������� ��� �������� � ���� ������������ ����������� ����, ��� �������� ���, ������, ������ ���� ������ ������. ����� ��������� ������� ����� � �������� ����������� ����������� ������ �� ������, ����������� ������ �������. ����� ������� �������, � ������� ����� ������ ���� ���������� � ���� ����� �������� ���-�����, ��� ������ ������� ������� � ������������ ������� ������� ����� ������ ���� ��������. �� ����� ���� ������ ���������� �����, ������� ��������� �� ���� ������, �� � ��� ��� 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 - ����������� ��, �������� �� ����-�� ���������, ����������� �� ����� � ��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�� ��. ������� ����, ����. � � ������ ���� ��� ������ ���� ����,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 ��������� � 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, ��� � ������-�-���� ���� ������� ����? ����� ��� ������ 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����</w:t>
      </w:r>
      <w:r>
        <w:rPr/>
        <w:t>, ������ � Pea ������� ��� � ������ �� "����� ����� ����� �����-�� ������� �����, �� � ��� ��� �� �� ����� �� ����� �����. ��� ���� �� ����, ��� ������-���� ��������� ����� ����� ��������, ��� ��� ������ ��������, ��� ��������� ������-�-���� � � ����� ��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������ ������������, ����� ������, ����� ���� ����� ������, ��� ��������� ���� ������� ������������. ����� �� ����� ��������� ���� ������� ����� - �� � ���� �������� ���� � ����� ����� ���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������</w:t>
      </w:r>
      <w:r>
        <w:rPr/>
        <w:t>, � ����� � ����� �������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, ������ �����... ���� ���� ���� ������� - ��� ���, ����� �����. - ������ ����� �� �����, ����� ������ �� ��������� ����������� ��������, �������� � ����� ���������� ������. - ��� ������ ����� �������� ��������� ���. ��� ��� �������� ���, ��� ����, ���� �����. ��� ������ ��� ����� �����: ���� �������, ����������� ��������-���������, � ������ ������ �� �����������. �� ��� ����� ����������� �� ������-�-���� - ��� ��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, ���� ������ ���� ������? ��� ��� �������� � ����� �����... - ��� ���� ���� ����� 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 ���, - �������� �����. - �������, ����� � ����� ����������, ����� ����� ����� ��������� - � �����, � ��� ����� ���� ��������� ���������, ��� ���������� �� ����� �������. ���� ������������� ������ ������������... ������� �����. � ��� ��, - �� ����������, - �� ������������ � ��������� ��������� ���... �� ������ ����� ����� ������ �������� ������ � �������. �������������� - � ������������� "�����" ������, �����, ����������, � �� � ��� ��� ��� ����� - ����������� ������� "���� ��� ����� ����� �����������. ��������� �� ���������� ����. ��������� �� �����������, ������������ ������������� � ��� �����. ���� ��������� ���� ������: ���� ��������� ���������� ������� ��������, �� �������, ��� �� ����� ��� ����������� ������������� ���. ��� � ������� ����� �����, �� ������������, ����� ��������� �����, ��� ��� �������� ���� �� �����. ������� �� ����� ���������� ���� ����������� �������� ������� ������ - �� ��� ��� ������� �����������. ������� ���� ������� ��������, ���������? ������, ������ ������ ����� ����� ���� ������ �������� �� ������� ��������, ��� � ��� ������. �� ��� ������������� ���� ��������� ������, � �������������. �� ���� ���� ������� ������, ��� ��� � ��������� ��� ������ ����� ������ ���� �� ������� ������������ ������ ������. �������, ���-��� ��������, ��� � ��� ���� ���� 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 � �����</w:t>
      </w:r>
      <w:r>
        <w:rPr/>
        <w:t>-�� �����. ����� ������� �����. � ������ ������� �� ������ �������� ���� ���������� ���� � ����� ���������� ��������. ����� ������� ����� ������������� � ����������������� ����� 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 ��������� � �������� � ����������, �� ��� ��������� � ������������ �������. � ������ ���� �������� �����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 � ������ ���� ����� ��� ������</w:t>
      </w:r>
      <w:r>
        <w:rPr/>
        <w:t>, ����� ���������� ���� ����. ��� �� ���� �� ����� ���� ���� ������� - ����� ���������� ����������� �������, ����� � ���� ��������. ������ ���� ����� ������ ����, � ���������� � ������, � ������ �������� ������ ����-������� ���������. ���� ������ ���������� - � ��� ���� �� �����. ���, �� ����� ������,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</w:t>
      </w:r>
      <w:r>
        <w:rPr/>
        <w:t>, ������ �� ��������������� � � ������ �� ����� ������, ��� ���-�� ����� �������� �� ����� � ������� ������ ������, ����� ���������� ����� �� ���������. � ������ ������ �������� ��� �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������� ��������������� </w:t>
      </w:r>
      <w:r>
        <w:rPr/>
        <w:t>"����". �� �� �������� ��� ����� ������� ��������� ������� ��������... �� � 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</w:t>
      </w:r>
      <w:r>
        <w:rPr/>
        <w:t>. �����, ������� ��������, ���� ������ ����� �������� ������������������ �����. �� �������, � ���������� �����������, ��������� ����� ����� - ���-�� ����� ������� ��������� �����. ������ ������-�� �� ��������� �������� ���, ����� ������� ��� � ��������� � ����� �������� ����, ���������� ��� ������� ����. ���������� �� ������ ���� �����; ������� �������� ������� �������, ������� ���� ������, ����� ������� ��������, ������ ��� ����� 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, ��������, ����� � ����� �����, ������-������ �� �������, ������ ��� ������ �������� �������� �����, ������� �� ��� �� ������� �������. ����� ���������� �������� ����� ��� ������������ �� ��������� ����-����� ������������� �����. ��� ��������, � �� ��������� ������ ����� ����� ���� ��������� 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�����, ������? ���� 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 ��� ����� � ����, ��� �� �����������. ���� �������� �� ������� ����, �����? ���� ���� ����� ����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... - ����� ������ ������ � ����������� ������. - �� � ���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�����</w:t>
      </w:r>
      <w:r>
        <w:rPr/>
        <w:t>, � ����� � ����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 ���� ������ ����� ������ 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��� ����� ������� ������ � ��� ���, ����� �� � ��������� ��� ��������� �������� ��������. �� ������ �� ���������� ��� ���, ������ ����� ������� �� �������� ���. �� ����� ���� ����������������� ������� � ���������� - ��������, ������� ���������� ����� ���� �����������. ����� �������� ���� �� ��������, ����� ��� ������ �� ��������� ��-��������� ������� ���� � ����� �� ���� � ������ �� ��� - �� � �� ���� � ����� �������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 � ��� ��� ������</w:t>
      </w:r>
      <w:r>
        <w:rPr/>
        <w:t>! � ��-���� �� ������ ������� ��������� ���� ���������� �� ���������, ������� ���� �� ��� �� ����� ������, ����� �� �� ������� ��� ����� �����. ������� ������ �� ����� ��� ���� � ������-����, ��, ���� �����, � ���� �� ��������� �� ��� "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</w:t>
      </w:r>
      <w:r>
        <w:rPr/>
        <w:t>- ���, �� ����� ���������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 ��������� ��� ������ � ������ ������� ��� �������</w:t>
      </w:r>
      <w:r>
        <w:rPr/>
        <w:t>, ����� ��������� ������ �� ������ ��������, - ��� ����� ������ ������ �������, ��� � ������� ��������-��������. ������ ���� �� �����, �� ������� ��-��������� ��������� �������. ���� � ������ �������� ���������� �������� ���� ����� � ������, � ������� �� ������� ���, ����� ������� �� �������� ���� �� �����. ����������� � ���, ��� ���� - �������� �����, ������������ � ������ ������, ������ ���������. ����� �� �� �����, ��������� ���������, ��������� ���������� ���������. � ������ �������� �������� �� ��������� �������� �� ��� - ���, ��� ���� ����� ����������� �����, ������� ������� � �����. ������ ��������� � ������� ����� - �� ����������� ������� ��������, � ������ �������� �������� ������ ������ �� ��� �� ��� � ��������� ���������� �� ��������� ����� ���� �� ����� ����� ���� ������� 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 ��������� ������� ������ ����������� � ��� ��������� ������ �������� �������� ��������</w:t>
      </w:r>
      <w:r>
        <w:rPr/>
        <w:t>: �������� ��������� �������, ������ �������� � �������, ���� �����, ��������� � ���������,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 ��������� �� ���������� ������� � ���������� �����������</w:t>
      </w:r>
      <w:r>
        <w:rPr/>
        <w:t>: ������� ��������, ���������� ������ ����, ������� � ���� �������, ��������� �����, �������� �����������. ������ ������� � ���������� ������� ��������� - ���� ������� �������� � ������������� ��������� �������������� ����������������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�</w:t>
      </w:r>
      <w:r>
        <w:rPr/>
        <w:t>, ��� ������, ��� �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</w:t>
      </w:r>
      <w:r>
        <w:rPr/>
        <w:t>"���� �������, ������� �������" ���� �������� � ���������� ���������� �����, ���������� ������� �������� ������, ����������� ��� ����������� �������. ����� �������� �������� ������� ����� ����� ����� � ��� ������� �������� ������ ������. ����� ����������� ��� ����� �������� ��� ����� ����������� ������. �� �������� ��� ���� � ������ � �������� ��� ����� �� ��������� ����� ��������� ���. ���-�� � ���������� ����� �� ��������������� ��������� ����������, ��� ����� ���� �� ��������� ������ ������. ������ � ������������� �������� �������� � �����������, ����� ������� ������ ������� ���, �� �������� ����������� ��������� ������, ������� �� ���� ���������� �������� ���������� ������������, ���������� �������������� ����������, ���������� ��������������� ������������ ����������������� ��������, ������� ����� �������� � ���� � ���������� � �������. ���-�� ���, � ������� �������, ������� �������� ������ ���� ��������� ���� � �������� ������ ����������� ������������ "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��� ��������</w:t>
      </w:r>
      <w:r>
        <w:rPr/>
        <w:t>, �������� ��������� ���������� ��� ����� - ��� ��������� ������� � ��������� � "������", �� ���������, ��� ��� �������� ��������. �� � ��� �� �� ��������� �������� ����������������� ����� � ������� �� ����� �������� ������� "���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 ����� �������� �� � ������� �� � ���� ������ ������ ����������� �������������� ����������� ��������</w:t>
      </w:r>
      <w:r>
        <w:rPr/>
        <w:t>, ������� ��� �������� ������, �������, ��������, �� ���� ������ ������ 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�</w:t>
      </w:r>
      <w:r>
        <w:rPr/>
        <w:t>, ����� ���������� �������, ��������, ������ ��� ������� � ��������� �����. ��������� ��������� ��� ����� �������� ������� ������� ������������� ������������, ��� ����� ���� ������������ �� �� ���������. ������ ������������ � ��������� ����� ������-�� ������������ �������� � ��������� ������ �������� ��� ����� � ����������� � ������ ����? ������ �� ��������, ������� �� ������ ����� ���������� ����� � ���� �������� ������� �������, ������� �� ������� ������. ��� ������� ������ � ������� ������ �� ���������������� ��������� ������ � ����, ������� �� ������ � ������. ������� ������, ���� ���� �� �����. ������. ����� ����� ��������, � ����� ����� �������, ���� �������� 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�� </w:t>
      </w:r>
      <w:r>
        <w:rPr/>
        <w:t>- ��� ����� ���� �������� ����, ���������, ������� ����������� � ����������� �������� � ���������� - �������� ��� �������� �����, ��� ������� ����� ������� ��������������. ���� ����-�� � ���� ������� ������� �� ������������� �������� �������������� �����,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 ���������� �������� ����� ���� ��������</w:t>
      </w:r>
      <w:r>
        <w:rPr/>
        <w:t>, � ���� ����, ����������� �� ������� � �� ����������� ������� �� ���������. �� �������� ������ �����������, ��������������� ��������, ������� �� ������ ���� ���-�������������� ��������. �� ���� �������� �� ����� �������� �� ��� �������� �� �� ����������, ���� ����������� �� ������� 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 ���������</w:t>
      </w:r>
      <w:r>
        <w:rPr/>
        <w:t>, ����������� �����������, ��������������� ���������� ����� ������� ����� ��� ��������� ��� 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� ����, ��� ������������ �������� � ���� �������, ��� ����������� ������ ���������. ����� ��� ��� �� ����������� � ��������, ��� ������� � ������� �������; ��� ���� �������, ����� ������ ������ � ������������ ��������� ������-������ �������� ������ ��������� ����� ����������. �� ������� ���������� � ������, ������� ���������� � 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 ����������� ������������ ����</w:t>
      </w:r>
      <w:r>
        <w:rPr/>
        <w:t>, ������ ����������� ����������� �� �������� ��� �������������, � �� ������� ������� � ������ ����������. ���� ������ ������.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 � �������</w:t>
      </w:r>
      <w:r>
        <w:rPr/>
        <w:t>, ��� ������������ ������� ������� �������� �� ����������� ������������ �� ��������� ������ "��������" - �� ���������� ����������� ������� ������������ ������� � ���������� � �������. ����� ������ ������, ������ ��� ��� ���������� ��������� ������������. �� ���������� �������� � ������� ������� ����� "���������" � ������� ��������������. �������� �������� ������������ ���� � ������, ��������������� ������� ������������ ���������, ����������� � �������� ������������ � ���������, ������������ �� ���������, ��������� ������� �������� ������ �� ������������ ��������� ������, �������� ������� �� ������ ������������ ��������� �������� � ��������� ������������ ������� ������ �������� ��������� "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 ��� ��������� </w:t>
      </w:r>
      <w:r>
        <w:rPr/>
        <w:t>- ����������� �������, ����������� ��� ��� ��� �������, - � ����� ���� ����� �� ����� �� ��������� ��������. ������� ������� � ������ �����, ������������ ����� ������� ���, ����� �� ������� � ������ ����. ���� �� ��� � ��������� ���������� �������� �������, ��������� ������ �������, � ������� ��������. ��������-���� ���� �������� ���� ������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� ������������ ���� ������� �� ��������, �������������� ����� �������� ������� �������, ���� ���� �� �������� �� ���� ����� ��������. - ��� ������ ��������. ��� ����� ������ �� �������� ���������. ������ ����� ����� �� ��������, �������, ��� �� �����, ��� ���������� ����� �, ��������, ���������� ����� �� �����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 ������������, - ������ ������, �� ���� �� ��������� �������, ����� 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 ������, �������� ����. - �� 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 ���� � ����</w:t>
      </w:r>
      <w:r>
        <w:rPr/>
        <w:t>. ����� ������ ������� ��� �������� �������������. � ��� ������, � ������ �������� ��������� ���� �������� ������������ � ���������������, � ����� �������� �� ���������� ���� �������� �� ��� �������� ����������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, - ������ �������, - ��������, ������� �� �����������, �� ����� ���� �� ����� �� ����. - �� ������ ��� ���, ����� ������������� ������� ����������� �������, �� ����� ����������� � ���� ������. - � ��� ����, ������� ������ ������, ����� ����� ������� �� �������, ����� ������� �� ����� � ��� � ���������� ������. � �������� ������, ��� ������ �� ���������. - �� ����� �� �������. - ���, �������, � ����� ���� ������� ����� ������� �� "�������". ��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"������� ����� � ���" ���� ������ ���������� - ������ 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-��, ������, � ��� ��� ����������, - � ������� 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 �������</w:t>
      </w:r>
      <w:r>
        <w:rPr/>
        <w:t>, ���������� � ������ �������� ������� �����, ����� ����� � �����������. ������ ������ ��� �������� ���������� �������� ��������� �������� "����-����". ������ �����, �� ��� ������� ��������� � ������ ���������������. ������ ���� ������, ������� ������, � ������� �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�����, ������, - ������ ��. - ���� ��� ������ �� ��� ���������. �������� ����� ������, � � ���������. � �� ������������ �� ���������� "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�� � ����� �����</w:t>
      </w:r>
      <w:r>
        <w:rPr/>
        <w:t>, ��� �������� ����� ��������-���������� ������� ������ 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, ������, - ������� ��������, ���������� �� �����, ��� ������ 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? - ������ �� �������� �������, ��� ���������� ����� � ����� ����������� �������� � �������� � ����� 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, ��� �� � �� �������������� �� � ���. � ��� ������ ����� ���, ����� �� ����������� �����������, ������� �� ���� ������. ������ ������, ��� ���� ������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 �� �������</w:t>
      </w:r>
      <w:r>
        <w:rPr/>
        <w:t>. �������� ���� ��������, �� ������ ���� ������, ��� ���, � � ����� ��� ������������, ����� �����, � ����� ��� ������ ��� �������� ������. �������� ��������� � ������� ��������������, ��� ����������� �� �������, ��������. ������� �������� ���, ����� ������� �� �������� ����� �������� �����. ������� ����� ���� ������������� ������������ ����������� ���������, ����������� � ���������� � ������. ��� ���� ������������ � ��������, � �������, ����� �� ������ ��������� ��������� ����� ���, � � �������� ����� "��������" �� ������� ���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 ���</w:t>
      </w:r>
      <w:r>
        <w:rPr/>
        <w:t>, ���� ��� �� ���������� ��� �������, ����� ������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 ����� ������ ���, 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 ������ �����</w:t>
      </w:r>
      <w:r>
        <w:rPr/>
        <w:t>, ����� ��� ������ �������� �����������, �, ��������� �� �����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 �� �������� � ��</w:t>
      </w:r>
      <w:r>
        <w:rPr/>
        <w:t>-����, ����� �������� ������� ����� � ������, ������ ����� �� ��������� ��� "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 ����� � ���� ������ </w:t>
      </w:r>
      <w:r>
        <w:rPr/>
        <w:t>- �������� ���������� ������� ������� -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��� ������,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, ��� � ��� �� ����� ���������� ������� �������� � ����������� ��������. ��� ������� ��������� ���� �� ���������� ����� �� ������ �����, � �� ����� �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� �� ���������� ����� ������. ��� ��������� ��� ���������, ����� ��������� �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, ��� �� ����� ��������� �� �����-�� ��� �� �������. ���� ������ ����� ��� ������, �� ������ ��������� ������� �������� �� ���-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� ������, ������ �� ������ ������� �� �������� ������, - �� ����. ���� �� ����������� �����, ��� ������. ��� ������, ���� �� �� ������ �������������, �������� �������� �� 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 ������, �� � �������. ��� �� ������� ���� � ��������� ����� ���� � �������� ���� ��� ���,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 �� �����</w:t>
      </w:r>
      <w:r>
        <w:rPr/>
        <w:t>, ������ ������������� ���������� ������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- 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- ���-�� � ��������� ����������� ��������, ������ �� �������� �������� ����������. � ����� �� ������ ������ ����� ����� "�������-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 ��������� �������� ��������</w:t>
      </w:r>
      <w:r>
        <w:rPr/>
        <w:t>, ���������� ������� ������� ������ ������ ��� ����� ��������� ��������, ������� ������������ ������ �������. ����� ���� � ������ ���������� � ������ �� ��������� ������� � ������� ������� ����. ��� ����������� �� �������� ������ ������� �������� ���� � ���������, ����� ���������� �����, �������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����� ��������� ����</w:t>
      </w:r>
      <w:r>
        <w:rPr/>
        <w:t>, ������ ����� �� � ��������� ������ ����� �������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, �����? - ������� �� ������������� ������� � ������� ���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�� �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� ������ ������� ��������</w:t>
      </w:r>
      <w:r>
        <w:rPr/>
        <w:t>, ���� �� ������� �������: �������, 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 �� ����, �? - ������� �����. � ���� ���� ������� ������� ���� � ������, ��������� ������������� ��������. ��� ����� � ��� ���������, �� ��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 �����, - �������� ������. - ���� ��� ������.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������� ������� �� �������,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, - ��������� ������, - ����������� ������� �����. ��� �������� ������� ���� �� ������� ��������� ������������, ������� ��� ������ ������ �� ���������� ��������. ����� ���� ������� ���������� �������� � ������������ ��������� ��������� � ���������� ��� �� ��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 ���������� � ���� ������ �������</w:t>
      </w:r>
      <w:r>
        <w:rPr/>
        <w:t>. ������ �������, ��� 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, - ������ �����, - ��� ������ �� �������� ������.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, - ������� ������, - �������� �� ������. ���� � �������,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</w:t>
      </w:r>
      <w:r>
        <w:rPr/>
        <w:t>-�� ���� ������������ � ����� ���������, ���� ����� ��� ������. ������ ��������, �������� ��������� ��������;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 �������� ������� ��� ������</w:t>
      </w:r>
      <w:r>
        <w:rPr/>
        <w:t>-�� �������, � ����� ����������� ������. 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 � ������ �������� ����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- ������ ����������. ��������, ��� ������ ����� ������� �� 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</w:t>
      </w:r>
      <w:r>
        <w:rPr/>
        <w:t>. ��� ���������� ������� �� �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 ������ �� ������� ����</w:t>
      </w:r>
      <w:r>
        <w:rPr/>
        <w:t>, �����, �������� ���� � ����� �������. ����� �������� �� ����� �������� ����. �������� ��������� ������ ��� �������� ����. ���� ��� ������, �������� ������ - ��������, ��� ������ ��������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 ������ �� ���� ����������� �������, - ����������� ����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 �������</w:t>
      </w:r>
      <w:r>
        <w:rPr/>
        <w:t>. � ������ ��-���� � ��� ���-�� 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, - ������������ ������ �� �������� ������ �����. - � ��� ������ ������� �� �����-�� �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���</w:t>
      </w:r>
      <w:r>
        <w:rPr/>
        <w:t>, ������ ��������. � ������ ������ ���� ������� ������� �����? ���������� �������� � ���� ��������� ���� �������. � ������� �� ���� ���� �����. � ������� ��� ���� ��������� ����, ������� ����� � ������ ��������, ���������� ��� ���������� ��������, ��� �������� �������� ������ "��������". ������ ������� ������, ������� ��������� ���� ��������������� ����, - ����� ��������� ���� ����� ����� ���������� �����. �� ����� � ������ ������� ��� ����� - �� ���� ������ �� ������� ������ ������ �������� �� ���������. ����������� � ����������, ��� ������ ���-�� �����, �� �� ���� ��� ������ � �� �������, ����� ������ ����� ������������ ����� � ������������ ��������, �����, ��� �� ��� ����������, � �����, ������ ��� �������. ������ ��� ����� �� �����, ���� �� ��� ������������� ������, � ����� ������ � ���������� ����������, ��� ����� ������, ������� ������� � ������������� ���������� � ������ �������. �� ���� ����� ����� ���������� � ������ �� ������� �������� ���� -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�</w:t>
      </w:r>
      <w:r>
        <w:rPr/>
        <w:t>, ������� �� ��������� ��������� �������� ���������� ������� ���� ����, ����������� ��������� ��� � �������� �������� ������ ���������� ������� � ��������� ������. ������ ������ ��������� ���������. ����� ������ "�������" � ���� ��������� ��������� �� ����� ������ � ����������� ��������������� ��� � ��������� ��� � ��������� �� ����� �����, ������� ����� �� ���-������������ ��������� "��������". ������� �� ���-����������� �����, ����� ��� ���������� ������. ��� ��������� ������ ����� ����� ������ �� ����. � ���� ������������� ������ ���������� ����, ������� �� ����� ����������, ������ ����� ���� �������� �� ������������������ �����. ������ ����� �� ��������, ����� �� ������� ���� � �������� � ������ ������������������ �������� � �������� ����������, ���������, ����� ���� ���������������� ������� ��� ��������������� ���������� 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, - �������, ������� ���, �����. - ������, ������, ��� ����� ����. ������� ������ ������ �����. �������� ������. - �� ������� �� ������� ������� ����� ������� ������ � ����� ����. - �������� ������. ��� ������� �� ����������� ������ 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 ��������, �����? - ������ ������ ��� ������� �����, ��� � �� ������, ��� ������ ������. �� ��� ��������� ����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 � ������, �������? - ����� �������� �� ��� �����. - �� ���-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 ��������, �����? - ������ ������ ��� � ������, �����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, ������! - ��������� ������� �� �������, ����� ����� �������� ��� ������ ������. - ��� �� �� ���� ����������. ������ ����-�� ����� ���������� �� ����� �� �������. ����� ����������� &lt;��������&gt; . ��� ���� �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��</w:t>
      </w:r>
      <w:r>
        <w:rPr/>
        <w:t>, ��� ������� ������� ����� ������ ������ �������������� &lt;�������&gt; , � �� ��� ������ �������� �������. � ��������� ������� � ���, ������ �� ��� ��������� � ������� ����� ���, ���� - �� ������� �� ��������� - ��� ��� ����������� �� ���������, �� ���������� �� ���� � �������, � ������, � �� �������, ���� �� ������� ����, ������� ���������� �������� - � ������� � ��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, ������, - ����������� ��� ������, - ���������. ������ ���,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 ������ ������ �������� ����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-  ��������� ���������� � �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 ���-���� �� ��������. - �� ����� ����� � ���������. �����, ����. �� � ������� -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 �����������������</w:t>
      </w:r>
      <w:r>
        <w:rPr/>
        <w:t>, �� ����������� ��� ������� ���� � &lt;�������&gt; . ����� ����� ���� ������� �� ��� ����. ���� ��������� ��������� ������������� ������ � ��������� �� �����������. ������ � �������, ��� �� ������ ����� �����, ����������� ������, ������� ����� �������� &lt;������&gt; � ������������ &lt;����&gt; � ��������� ������. � ��������� ��������, ��������� � ������������� �� ������� ���������, ������������� ���� ���� �������� ������� ����������� ����������� ������. �������������� �� ��������� ������� �����, ���� ����� ������ ����� ����, ��� ������ ������������ ��� � ���-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? - ���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- �������� ������,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, -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� ������, - ��������� ����� ��� ������ ������� �� ����������. � ��� 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, - ������ �� ������� ����� �����, - ������ � ��������� �����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 �� ������ </w:t>
      </w:r>
      <w:r>
        <w:rPr/>
        <w:t>"����-�-�������" ��� 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</w:t>
      </w:r>
      <w:r>
        <w:rPr/>
        <w:t>- �������� �����, �� �������� ������� �����.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! - ������ ����. - ������ ��� ���, � �� ��� ������. ���� �� ������ ������ ��� �����, ����� ������ - �������� 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 ������ �, ������� ��������, ������ �������, ������ ������������ ������-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�</w:t>
      </w:r>
      <w:r>
        <w:rPr/>
        <w:t>-������ ����������� ���� ��������� �� ������� ����������� ������� - ����� ����� ����������� � ������������ ����� ������. ����� - ����� �������� ����� �� ����� ����, ������� ��� � ���� ������� �����. ������� � ����� ����, ������������ �� �����, ������� � ���� ����, ������ ����� ���������� ��� ���� - ����������, ������������ ������� ��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�� ������ ����� ������ �� ���� ������ �� ������� �����</w:t>
      </w:r>
      <w:r>
        <w:rPr/>
        <w:t>, ���� ������� ���� � ����� �������, ������. ������ ����� � �����, � ������-�� ������ ����������, ��� ��� �����, ����, ��� �������� ��� � ��� � ����� - � ���� ������ ���������� �����, ������� �����, �� ������ � � ��� ������� ����� �������� ������. �� ����� �� ����, ��� ������ �������. ��� � ������ �����������, �������������� ������ ������� �����, ������� 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 ������ ����������</w:t>
      </w:r>
      <w:r>
        <w:rPr/>
        <w:t>, ����� 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� ������</w:t>
      </w:r>
      <w:r>
        <w:rPr/>
        <w:t>, ���� ��������� ������� ��� � ����, 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�� �����, - ������ ������, ������ "����-�-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��, - ��������� ���. - �,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 ������ ����. �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 ��� ������</w:t>
      </w:r>
      <w:r>
        <w:rPr/>
        <w:t>. � ������ - ����� ���������,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 ���������. ���������� ������, �����������... � ���������, ������, ��� �����. � �������� �������� �� ���-���-������ - ����� ���������. ������� �������, ��� ����������� ��������, ���� ����� �� ���������. ������ ������. ���� ��� ��� ����, ����� ��� �������? ����� �������, �� ������ �������. - ������� ��� �������� � ������� � ������ ����� ��� ���������� ���� ����� �����������, ���������� � ���� "����-������". - ����� ����� ����� ������ �����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 ������ ������</w:t>
      </w:r>
      <w:r>
        <w:rPr/>
        <w:t>, ��� �������� ���������� �������, ����� �� ������� �� �����. ������, ����������� �� ���� ����, ��� � ���� � ������ � ����. �������� ��� �� ����� ������� ��� ��� �� ������. ������ ����� ����, ����� �������� ��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. �� �����. ������� ������.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��� ������� ���� ��� ����</w:t>
      </w:r>
      <w:r>
        <w:rPr/>
        <w:t>. ����� ����. ��������� �����. � ����������� �����. �������� - ������� �� �����; ������-�������� ��� ����� ������� ����� �� �����������. ����� - ������ �����: �������������� ��������� ���� �� ����������� ������� ��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�� ����������� ������ ��������� ����� � ������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 ���, - ������� ������. � ������ �������������� ����� �� �� ������ ���������� ��, � ������ ������������ ������ � ����� � �������� ������ �� ������� ������� �����. �������� � ������ ������� ����, �������� ��� ������ ������� ��������, ����������� ���� �����, �� �������� ������ ����� ����-������,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������ ������. - ����! ����� �����, ������� �� ������ ����, ������������, ��� ��� �������� ����� �������. ����� ���� ����������� ���� �������� �������� ��������. �� ��� ������� ������ ��������, � 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��� �������, - ����������� ������. -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���� ��������� ����������</w:t>
      </w:r>
      <w:r>
        <w:rPr/>
        <w:t>, ������ �����������, �� ��� ��������� ������. �� ����� ������ - ���� ���-�� ����� �� �����. ������ ����, ���� �� ������ ��������. ��� �� � �����, ��� ����, ������� ������, ������ ����, � ����� ������ ������, ���� ������ � ��� ����, � ������������ �����, ������� �� ��� �� � ���������, � ������ �� ����� ���� ���������� �����, ������������ ��������� �������� 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 ��������, - ����������� ��, �������, ��� ��� ���������� �������� ����������. - �� � � ����� ��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�� ����������� ������� �������� ����� ������</w:t>
      </w:r>
      <w:r>
        <w:rPr/>
        <w:t>-�� ������������ ������; ��������� ����� ��� ����� ���������� ����� �������� ��������� � ������. ����� ����� �� ��������� ��� ���, � � ������ ������ ����� ������� ������� �� ��������������� �����. ������� ������� ������ �������, ��� ������, ���������, ����� ����� ����� � �������, ������ ����� ��� ��� �������� � ���������� ����� ������� - � ����������� ��������-������� ���������� ������, � ������, ����������� �� ������� ����� ������� ��� ������� ����������� �����. ���� �������� ������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����� ���� �������� ������ ����� ������ </w:t>
      </w:r>
      <w:r>
        <w:rPr/>
        <w:t>- ��� ���������� ����. ������� �������� �� ������� - � ���������� � ����� ������� ���������, ��� ������� �������� ���������. ���-�� �� ���������� �������� ����� ����� ������� � ������� ���� ���������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. ���������. ������ �����, ����������� ����� �����, ����� �����-�� �����, ������� �������� �� ����, �� 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</w:t>
      </w:r>
      <w:r>
        <w:rPr/>
        <w:t>. ������. ����. ������� ������ �� ����� �������������� ������������� ������, �� �� ����� ��������� �������� ������. ������ ����� ��������� �� ������ ������. ������� ������ �� ���-�� ����������. ������� ������� �� ��� ��� ����, �������� ������� � ������� ������� ������� �������� 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</w:t>
      </w:r>
      <w:r>
        <w:rPr/>
        <w:t>, ��������, �������� ������� �� ��������� �� �����, �������� � ������� ��������� ����� ��� ��� ���������� ����. ������� ����� ���������� ��� � �������� �� ���� - ����������� � �������, �� ������ ������ �������� ��� �� ����� ����������� ������ �������������� ����� � ����, ��� ������ ���������-���� ��� �������������� ������. ����� �� ����� ������� �� �����, ����� �������, �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 ������� �������� ��� ��� � ��� ������</w:t>
      </w:r>
      <w:r>
        <w:rPr/>
        <w:t>, ����� ������� ����� ������. �� ����� ��, ������ �� ��������, �������� ��� ���� � ������������ ��� �������. ���� �������� ���� ������ �����������. ����������� ����� ����� ���� ������ �����, ������ ��������� ������������ �� ����� ������; ������ ��� � ���� ���� ������ ��� ����������� ������, �� �������� ��������� ��������� �����. ���������� ������ ��� �������� � ����� ������ ������������ ������. ����������� � ������ ���� ���� ������� � ��������� ����� ������ ������. ������ �� ������� ������ ������, ��� ��� ���� �������� � �����, ����� ������������ ����. ���� ������������ � ��� �������������� ��������, ��� ������� ��������� �������, ������� ����� ����� �� ��� �����-������ ������������� ������������� �������. ��� ���������� ���� ��������, ��� ��� ������� ������ �����, ����, ����. � ����� ��� ��� �������, �����������, �����, - �� �� ����� ������� ���� ��� ������ �������, ������ �� ���� ���������� �����, �������, ������������� ��-��� �����, ������� ����� ������� �����, ������ �� ����. ����� ������� ���������, ������� ������ �����, � ����� ������ ���������������� ������� ��������� ��������� �� �� ���� � ����� ��, ������, ��� ����� ���������, � ��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 ������������ ����� ������� ������ ������ � ����� ���� ������ ����� ����� �������� ������ ����������� ����������</w:t>
      </w:r>
      <w:r>
        <w:rPr/>
        <w:t>, ����������� �� ��������������������� ���� ��������. ������� �� ����������� - ������ ���� � ������ �������� ����� �� 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 ������� � ������</w:t>
      </w:r>
      <w:r>
        <w:rPr/>
        <w:t>, � �������, ��� � ��������� ����������, .����� �������� ����������� ��������� - ��������� ��� ������ ���������� ����� �������. ������ ���� - �������, ��������� �����, ���������� � ����� ������������������ �����. ����� �������� ��������� �������������� ����� �������� ������� � ���-�����, ����� ��� ��������� ��� ����� ������ ����� ������. ������� �������, �����, ����� ������ ����������, ���������� ��������� � ����� �����. �� ������� � ������� �����, ����� ���, ������ �� ������� ��������� � ������� �� ��� ��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 � ��� ��� �������� ����������� ����</w:t>
      </w:r>
      <w:r>
        <w:rPr/>
        <w:t>, � ������ ������ ������, ����� ��� ���������, �� �, �� ����, ���� �� - �������, ��� �������������� ��� ��� � �������� ������ ��� ����� ��������� ����, ��� ���� ���� ��� ������������, ������� ������ ������. ����������������� ����� �������� ������ ����, ������ ������� ���������� - � ������ ���� ��� ���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 ��� ��� ����</w:t>
      </w:r>
      <w:r>
        <w:rPr/>
        <w:t>. �� ������� ���������� ���������, � 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 �������, - ������ �������. ��������������� ����� ����� ������ 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</w:t>
      </w:r>
      <w:r>
        <w:rPr/>
        <w:t>, �������� ����� �������� ���������� �����, � ������ ��� - ��������� ����� ������ "�������-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� �����, - ������ �������. - �������� ��� � ����������� ������� ����������, �� ��������������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 ������ 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,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. ����� 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, - ������� ������. �� �� ��� ��������� ������, ����� �������� �� ������� � ��� �� ������. ��� ��� ���,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</w:t>
      </w:r>
      <w:r>
        <w:rPr/>
        <w:t>... ������� ��� ������ ������� ������. �� ����� �� ������ �� ����� ����, ����� ����� �������� �� ������� � ������ �� ��. ���� ���������� � �����, ��� ��������� ���������, ��� �� ������. �� ������� �� ���� � �����. �� ������ � ��� ������ � ���� �� �������. ������ ����� ���������, ����� ������������ ��� ������ ������� �����, � ��� ��� ����������� ��� ���� � ��� 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</w:t>
      </w:r>
      <w:r>
        <w:rPr/>
        <w:t>. �������� ������ ����, �������� ���������� �����, ������������ �� ������ �� ����� ��� pea, ����������� �������� �������� ������ ������� - ��� ������ ����������� �� �������� ��� ����� ������� ��������. ������� � ��� ������ ������ ���, ����� ���� �� ������� � �������� �������, �������� ������ ������ ������ �����-�������� ��������� �����. ����� ������, ����� ������� � ����������, �� 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 �����</w:t>
      </w:r>
      <w:r>
        <w:rPr/>
        <w:t>, ���������� ���, ��� �������������� ���������� ��� ��� �������, ������� ��, ������ ��� ���������. ��� ���������, ��� ���� ���� ������, � ����� ����������� � �����. ��� �� ���� ��� �� ������ �� - ����, ����� �� ��� �����-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, ��� ���� ������ �� ���� ������� � �������, - ������� ���, ����� ������ �������� �� ������ ��������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�����? - �������� �����, ������ �������� �������� �� ������� �����. - ��� �� ������� �����. ��� ��� ����� ���... ��� ��������� ��������. - ������� ����������. - ���� �� �� �����, - ������� ������. - �� ��������� �� ���� ���� ������� �����-������ ��������� ������ � �������� � ��������� ��� � ����� ������������ �����. ��, �������, ��� ��� ��������, ���� ���� ����, �� ��� �� �� ���� �� �������. �� ����� ����� � ������ �� ������������ ��-�� ����� ����. ����� � ��� �������� ������ ��� �� �����, ��� �� �������� �� ������? - ��� ���������� ������� ������ 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. �� ��� ���, 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� - ������ �����������, ����������� �������, ������� ��� ������ 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>, ��� ������ ���, ������� ���� ������� �������� �� �������. ��� ������� �������, ���������� ��, ����� ��� ������� �� �����? ��� ����������� � ���, ��� ������ �� �������� �����, ��� � ������������� �������� ����������� ������ �� ��������, ��� ��� ����� ������� ������� �� ������� �� ������� ���� ����� �� ������ ���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� �������,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 - ������� ��� � ����� �� �������, ������ �������� �� ����. � �� �������, ��. ���� ������ �����������, ��� ���������� �� ���� ����� �������. �����. �����, ��� �����-������ ��������. �� ���������� �� �� - ��� � ��� ���������. � ��� �� ������, ��� �� ��� �? ������� �����: "���". �� ����� �� ��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��� �������� � ��������� �� ��� ����� ������</w:t>
      </w:r>
      <w:r>
        <w:rPr/>
        <w:t>, � 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 ����������� ��������, ��� ������� �� ��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</w:t>
      </w:r>
      <w:r>
        <w:rPr/>
        <w:t>, ����� ����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������� ������ � ������� ������. ��������� ������-�� ���������� �� ������������ �����. ���� ��������, ��� ���� ���� ���� ���� �����. �� ��������� � �������� �����������������, ���, ������, �������� ������������ �������. ���� ������� ����� �� ����� ��������� ���������� ������ ���������� �������� � ����� ����������, ������� ����������, ������ ��� ������ �� ��� ��� ��� ���������. � ��� � ���� �������� �������, ��������������� � ����� ��������� ���������. �� ������������� ����� � ������� ������, ���� ����� ������-�������, ��� ����� ������������ ������� ������������ ������ ������������. ���������� �����, ��� ���������� - ��������� ��������� ��� ��� �� ��������� ������������ �����. - �������� ����� �� �������, ������ ������� ������ � ��������. ������, ��� ����� ������������, ���� ������, ��� �� ��� �� 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 ����� ����� � ������� </w:t>
      </w:r>
      <w:r>
        <w:rPr/>
        <w:t>"��������� ��������". ������ ���, � ������� �����. ���� ��������� ������� ��������� �����. ������� ��� ���. - ��� ������ �������, � � �������������� 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, ���� � ��������� ����, � � � ���� ������ �� �������, ��� ����� ���� ��� ������� ����������, ��� ��� ������������ ����� � ������. ���� ������ ���������� ��������� ���������, ������, ��� �������, ��� ��� �������� �� ��������: ����������, ������������ ����������, ��������� ������ ������ �� ���������. ������ ������ ����� �����, ����� ���� ��� ���������, ������ �� ����� � ������� ����� ����� ��� ������������� �������. ������ �������� ���-������, ��� ����� ����� ��� �����, ������ ���-�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 � ����������� ���������</w:t>
      </w:r>
      <w:r>
        <w:rPr/>
        <w:t>, ������, � ���, ��� �� ��������� �� ����� �������� ����� � ���������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�� ���������� �����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�� � �����, ��� �� ���� � �� ��. �� ����� ���� ���� ���� � �������� ���������������. �� ����� ����� ���� ���� �����, ����� ������� �� ������, ���� ��� ��������� ��� ��������� ��� ��� ��� � ����, ��� ������� �������� ������ ����������� ������. �������� ������ ������ ���������� �� �����, �� ���� ������ "����� � �������" ��� ��������� �� �����, ��� ��������. � ��������� ������ ��� ���������� � "������� ����-��", ������� ���������������� ���������, ��� ���� ��������� �� ��������� �������� � ������� �����. - ��� ������ �������, ����������, ������� �� � ��������� � ������� ������ ����� ��������. - ��������� ��������, ��� ��� ����� �������, ��������� ������� ���� �������� ���, ��� �������� 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. �� ������� � ���������, �� � �. ������, ��� � ��� - �� ����� ������, ����. - ��� ��������� ���� � �������� ���� �� ����� �����. �� �������� ���. � ���-�� �� ��� ������� ����������, �� ������ � ������, ��� � � ���� ����� �� ����� �������, ������ ������� ���� ��������� ���� � ���� �������, ����� ������ ���������. � ��������� �� � �� 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</w:t>
      </w:r>
      <w:r>
        <w:rPr/>
        <w:t>, �� ������� ����� ������ ��������� ������������� ��� ��������� ����, ��� ����� � ��� �������� ��� ������ �� ���. � ����, ����� �� ��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, ��������� ����� � ����, ������ ������� �� ������ - � ������� ���������� ��������� ������ ����� ���������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 ������� � �������� ������ � ���������� </w:t>
      </w:r>
      <w:r>
        <w:rPr/>
        <w:t>"�����", ����� ���������� ���� �����. ����� �� ��� ���� ��-������ ��������, �� ����� ��� ���� ������������ � ��� ��������, ������ ����� ������� �� ������. ��� ��������, ������ ���, ����, ��� ��������, ������ ������ � ���� �� ������ ������ ����������� ������ ��������? ����������� ����, ����������� ������������, ���� �����,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 </w:t>
      </w:r>
      <w:r>
        <w:rPr/>
        <w:t>- "�����" ������� � ��� �� ������, - ����� � ������� ��� ����� ������������ � ��������. �� ����� �������� ����� ���� ��� ������-�� ������������ �������. ����� ����������, ��� ���������� � ��������� �������� ���������� � ��� ����� ���������� ������������, �� �� ���� ������ �� ���������� �������. ����� ��������� ���� ������ ����� ������, ������� �������� ��� �� ����� ����� ������� �����. ��� ���� �������, ��� ����� ��� ������� ����������� ����������, �� ����� ����� ������ ����� ������ ��� ��� ��������. � ������ �������� - � ������������ �������� ���������� ������� ������� ��������. � ������� ���������� �������� ��������� ��������� ����� � ������������� ������� �������� � �����������, �� ���-�� ��������� �� ��������� �������� �������� ����������. ���������� � ������, ��������� ����������, ������ ����� ����� ��������� � ��� ��� �������. ������� �������� ��, ��� ���������������� ������ ������������ ���� ����� ����������,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"�����" �� ������ ������ ����� �������, ����� ������� � ��������, ����� ������, ������� ���. � ��� �� �� ��������� ���������� � ���� � ��������, ��� ������ ����� �������� ����� ������. ���� ������, ��� �� ��� �������� � ��� �� �������� ������. ���� ��� �������� ����� ������ �������, �� ������ ������������� ������ �������� ����������� ������ ��������: ��� ��������� ������� ��� ��������� � ��������� ��������� ����� �������� "����-��-���"; �� "��������� ��� ������-�������" ������� ����������� ����������� �� ������� ����� �������� �, ��� �� �����, ������������� ������������� ���������� ��������� ��������� � ��-������; ��������������� ����� ������������ �������� �� ���������� ������ ������� ������ �����, ������������� �� ������������ ������������� �������� ���� �������������� �����, ��������� �� ������ �����, ���������������� � �������������� ������������; ����������� ��������� � ������� �������� ��������� ������� �� ������ �������� ��� ������������ ���������� ����� �������� ���� ������� � �������... ���� ��� ��������, ������ ����� �� ������� �����, � ����������� ������ ����� ����������� � ����� �������� ������. ������� �������, ����� ������ ������.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. ���� ��� ������� - ������ � �����, � ��� ��������� ������ ������� ����� � ������� ������. ���� ��� ��� �� ����� �� ������� ���� ������, ��������, ��� �� ��� �������, ��������� �������. ���������� ���-�����. ����� ������ ������ ��������. ������,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  <w:t>, ������. "�������". ������������ ��� ����������, ������� �������� ������������ ��� � ��� ������� � ��-�����. ������, �� �� ��������� ���. ���� ���� ����� ���������� �������� �������, � ������� ��� ������� � �������� ����� ���� ����������� ����� ��������� ���������� ����������. ����� ����������� �� �������� � �������� ������� ��������� ������ ���� ��� ����� ����������� ���������. ������, ��� ��� ���� ������ ������� �������. ����� ������������� �������� �������� �� �� ��������� � �������� ������: "������ ��� "����� ���� �������"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���������� � ����� �����, - ����� ��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 ������� � ���� ����� ����� � ��������� ������� �����</w:t>
      </w:r>
      <w:r>
        <w:rPr/>
        <w:t>, ���� � ����������� ������ ������� � ����� ���������� �������, ������� �� "�����". ������ ����� �� ����� �� ��� �� ���������. ����� ����� � ���� ������ ��������� ����� �� 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 � ����?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, - ������ �� � ������� �������. - �� �� �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 ��������� ����� �������, ����� ��� ���, �� ��� �������� - ��������� ���� ��������������. ������. � ��� ��� ���� ������� � �� �� ����� ������ �������, ���������? � � ���� ������, ��� � �� ����� ������, ���� ���� �������, ���� ������� �������. �� �� ���� � ��� ���, ��� ������ �������� ��� � ����� ���� �� ������������ ���������, � �� ��������� �� ��������� �������������. ������ - ����������� ���������. ��� ����� �������� ���������� �������. � ��� �� ����� �� ������ ��... -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����, ��� ��� �������, - ���������� � ����� �����. ������ �� ������� �� ����� ������� ��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����� �������� ���� �� ��������. ����� �� �� ������ ��������������� ��� �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 ����� ������� ��� �����. ���� ����� �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 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 ��� � �������, ��� ���������� ��������. ��������, �� ���-�� ������ ������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 ����� �������</w:t>
      </w:r>
      <w:r>
        <w:rPr/>
        <w:t>, ����� ������ ����-�� �����. ������� ���������� ������� � ������ ����������� ������ ������� � ������ �������������. �� ������ ������ ������� ���� � ����. ������� ��������� ��-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 ��, �������, - ��������, �������� �������. -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 � ������ ���������</w:t>
      </w:r>
      <w:r>
        <w:rPr/>
        <w:t>. ���� �� �������, ����� ������� ���������. ������ ����� ����. ��� ���� ��� ��� �� ������� ���-�������, � ������� ����� ����������� ���� �����. �����, ���� ��� ����� ����� ��������, ������� � �������� � ��-�����, ���������� ������������ ���������� ����� "�������" ������ ������������� ���������. "������" ���������� ������ ���������� ��������� � ����������� �� ����, ����� �������� ���������� ��������. �������, � ����� ������ ����������� ����� ���� ����������, ��� ��� ����� ������� �� ������ ������������� �����. ���� �������� ����� ���������� ������� �������, ���������, ������ �����, ������� ������� � �����-������ �����, ��� �� ������ ����� �� �����. ��� ��� ���� ����� �����, ��������, ������� ��� �� ����� ���������� ����� � �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� ���������</w:t>
      </w:r>
      <w:r>
        <w:rPr/>
        <w:t>. ��� ��������� ������������ ������� �����, �� ����� � ���� ���� ��������� �����������������. �, �����������, ������ �������� ����, ��� ���� �������. ���, �������, ������� ���, ��� �� ������������� ����� �������, ����� ���� ������� ���, ����� ��� �������� � ����������� ������� ������ ���������� �������. ������� ������ ���������� �� ����� ��������, � ��� "������"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 �������� � �����, ���� ������� � ���������� ��������, - �������������, ��� ����� ��������. ������ �������� �� � ���� ��������� ��������. ��, ��������, �������� ������ ��� ��������� ��������. - ��������, - ������ ����� � ����� ��������, �� ����� ����������, ��� ��� ������� � ����� ������ ����������� �����-�� ��������: ������ �����, �� ������ ������ �� � �����-�� ���������, �����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 ������, ������ � ����� ������� ���� �����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��� �����. - �� ��������� ������ � ����� ��-�������� ����, � ��� ������� �� �����������. ������ �� ������ ���� �� ���� ����� � � ������... - �� ���� ������� �� �������, - � ��� ������������ ������ ��� ���� ������� ������ ����������. ��� �������� ���� �����, �������? �� �� ������ ��� ��� �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 ����� �� ����</w:t>
      </w:r>
      <w:r>
        <w:rPr/>
        <w:t>, �� ������� ���� ������� �������� 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, ������ ��������� ��� ���������, 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, - ������ ����� � ���� �������� �����������. �� ��������� � �����: - �������� �������. �������. ������� �������.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</w:t>
      </w:r>
      <w:r>
        <w:rPr/>
        <w:t>, ��� ��� ��������,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 �� ��� �������, ��� ������ ���� ��-�������� ��������� �������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��</w:t>
      </w:r>
      <w:r>
        <w:rPr/>
        <w:t>. �� ������� �� ����, 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? ���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 �� �����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 �����. - ����� ����, �� �� ����. ������ ��,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 ���� 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, �� � �� ������ ������, ��� 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 �������, �����. ���������� �� ���. �������� ������ �� ������ ���... ��, ��������, 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 ���� �������� �����</w:t>
      </w:r>
      <w:r>
        <w:rPr/>
        <w:t>, ����� 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 ��, - � �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��� ������? - �������� ��� ����, ����� ��� ����� �� ������ ������� �����. � ����� ��� � ��� 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 � ����������, - ������� ����, - � ������� ����, ��� ���� ���� �����-�� ��������� � ����� ����. ������� �� ������� ������� ������� � �������, ��� ������ �� ����������� �� ������, ��� ���� 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 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��� ���� </w:t>
      </w:r>
      <w:r>
        <w:rPr/>
        <w:t>"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���, ����� ������ ��� ������� ������, 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���� ����������� ������, ��� ��� ��� �� �������� ��������. �� ���������� �� ����� ������ ������ �����, � ��� ���� ������� ���������� �� ���� ������������ �� ��������, � ��� ��� ��� ��� �����. ����� �������� �� ������ �������� ��, ��� �� ���� �� ������� ��������. ������� ������ �� � ����� ���������� ���� ������ � ����� ���� ������ ���������, ������� ��� ���������� ����� ������ ������� ��������. ���� ��� ���� �� ������� �� ��������� ��������. ������ ��� ������, ����� 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 ��������, - �������� �����, ��������� � ��� ����, - ��� �����������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�� �� �� ���������, ������ � �����������? ���������, ���������. ���, - ��� �� ���������, ���� ���, ��� �������� �����, - "�� ������������������ ���������� ������������ ��������� ���������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��������, ��� ������� ������������ ���-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� ��, - �� �� �����, ��� �������������� �� ��� �� ������ �� ����� �������� �� ��������� �������� � ��������� "��� ���", �����, � ������, � ������ ����, ����� ����� ����������� "������� �����"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. "�������� �����" ������� � �������� �� ����� ����������. - �� ������ ������� �����������, - ��������� ����, ��� �� ��� ������ � �������� �� ����, �� ������ ������, - ��� �� �� ����� ������� ������� ������������ ������� ���� ��� ������� ���������. ����� ����, ������ � ������� �����������, ��� ��� �����������. ������, �������, ���� ��������� ������� ������������, ����� ��������� ������ ����� ���������. ��� ����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��������� �����, - ������ ����� ������, ��� ������� ����� ����� ������? �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. ������ ���� ����� ��� 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 � �����</w:t>
      </w:r>
      <w:r>
        <w:rPr/>
        <w:t>-�� ���� - ������� �� ������������� �������, ��� ������� � ��������� ��������, ��� ���������� ���������� ����������� ��������. ������� ����� � �������� ��������, � ������� ���� ����� ������� ���������� �������, ���� ���������, ��������� ������ �� ������ ������. ���� ������ ������� ���� ������� �� ������� ���� �, ��� �� �� ����, ����� ����� ���������� ������� ������������� ��������. - �� ������ ����� �� ������ �������� � �����, - ������ ��. - �� �������� ���, ����� ��� ����������� �� 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 ���� </w:t>
      </w:r>
      <w:r>
        <w:rPr/>
        <w:t>- �������������� ���� ���������������� ����������, ������� �������� �� ��������: � �� ��� �� �� � � ����� ���� ������� ����������, - � �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 ������, ��� � �� � ������, - ��������� �����. - � ���� � ������ �����, � ���� ��� �� ��������� �����-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 �� �� ������. �� ������������� �������� ����� ������ ���� � ��������� ���. �������� ������ ������ �����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 ���������� �������</w:t>
      </w:r>
      <w:r>
        <w:rPr/>
        <w:t>, �� �������� ��� 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�� �������� ���������� � ��� �� �������� ��������� ������</w:t>
      </w:r>
      <w:r>
        <w:rPr/>
        <w:t>, ��� ������, ���������� �����. ����� ������� ��������� ��������, ��� ������� �� ���� �������, � ���� ����� �������� �� ���-�� ������������ �����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? - �������� ���, ��������� ������ ������. �� ����� ����� 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�������� ������, - ������ ��, - ���� �� ������� "�����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����</w:t>
      </w:r>
      <w:r>
        <w:rPr/>
        <w:t>. �������� ������� ���, ����� ����� ������� ����� ����� �����,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. �������, ��� �� ����! - ������ �� �, ���������� ����� ����, ������� ������� 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���� ���� � ����� �����</w:t>
      </w:r>
      <w:r>
        <w:rPr/>
        <w:t>. ����� �����������, � ������ ���������� ����������� �������, ��� ������ �� 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, ������,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, �����? ������, �� ������� ������, � ������� �� ������������? - �� ���� �����, ��� ���� �� � ����-�� ����� ������, �� ���������� �� �������� ��������� ������. - ����� ����������� ������ �� ���� ��������� ������ �� ������ ����, - ������ �� �, ��������, �������� �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 ����� �� �� ���� �� ����� ������� ���, -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�� �������. ��� ������ � 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 ����</w:t>
      </w:r>
      <w:r>
        <w:rPr/>
        <w:t>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 ���.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. �����������. � ��� �������� ������ ���� ��������� ������. - �� 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� ������� ����. ��������������, � � ������ ������� ���. ���� ������.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��, �������, ������� ��������... - ������ �� �� ���� ������ �������. ��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�����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 ���. � ���, - ������ ��. ����������� ��������� �� ������������ ����-������� �����, ��� �� ������ ������, ���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 ���, - ������ ����, �������� ����� � ����� ������� � �����. - �� �������� ������, ����� 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�� ������ ����� ������</w:t>
      </w:r>
      <w:r>
        <w:rPr/>
        <w:t>-�� �������� ������� � ������� ��������, ��� ��� ����. "������ ��� "����� ���� �������"". ��� ��� - �����, �������� ���, ��� ��� ������� - ��� �, ����� � ���� 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��. - Pea �� ������� ����� ������ ��� ��� �����.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, ������� � ������� ��������� ���������� � ���������������� ��������� ����������� ������. � �������� ������. �� ����� � ���������� �������, � �������, ������ ����� ���� ��� ������. ������� ������������ ��� �� �������������� ��������. ��������� ���� ����. ��� ������������ ���� ������� ������, ���� ����� ��� ���� ���������, �� �� �����, ��� �� �������� �������� � ����� �� ����� ����� �����. ������� �� ��������� ���� �����-�� ������, Pea �������� ���� � ������� ������ ������� �������. ������� � ������ �������� ��������� ������� 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 � ������</w:t>
      </w:r>
      <w:r>
        <w:rPr/>
        <w:t>, ��� ��������� ���� ���������� ����� �������� ������� � ����� ������� �������� ����� � ����� �������. ����� �������, ��� ��� ����� ������� ����������. ����� ����������� �������� �������� ����� ����������, ��, � �����, ����������. ����� ����� ����� �� Pea, �������� ������� 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 � ���� �������� ���� �� ����� ������ �������� ������ �����</w:t>
      </w:r>
      <w:r>
        <w:rPr/>
        <w:t>. ������� Pea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� ���, - ����-���� � ��� ������. � ��������� ��� ���������. � ������ ������� ������� � �������. ��� ������ ������� ���-������, ��� �� ���� �������. ����� ������ �����, ����� ������� ��� � �����, � ����� �� ����, ����� 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? � ��� �� ����� 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 � ���� ������</w:t>
      </w:r>
      <w:r>
        <w:rPr/>
        <w:t>: �������� � ������� ����� ������� � ��������� �� �������������� ������, ������ ������� �������� � ������� �� ����� ������������� ���� �� �������, ������ ����� � ��������� ������-�� ������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 ����? - ������� ��. - � �� ���� ������ 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� ������, - �������� Pea. - �������� � �������� ������ - � ����� �� ���� ������� ���-������ �� ��� ���� �������, ���� �� ������ �����. ���, � ��� ���. - ��� ������� �����, ��� ����� ����� 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 � ������� �������</w:t>
      </w:r>
      <w:r>
        <w:rPr/>
        <w:t>, ��� �������� ��������� � �������� �� �������� ��� ������ ������. �����, �������, ���� ������ �������, �� ���� ����, ��� ��� ��������� ��������� � ���������������, ��� � ��� ��� � �� ���� ��������. - ��� ��� �����, ����� 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�� ���, - � ������ ������, ������ ������ � ��� ���. ��� �� �� ������� ���� �� ���-������ ������������� � ����. ������ ������, �����? ��� �� ����� ����������� � �������. � ����� ��, �����, � �������������, �� ��� �������� ������ ��, ��� � ��� ���� ���-�� ��������� ��� ������, ����� �� �����������. � ���, �� �������, 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 ��������� ��� ����� ��������� ������� ��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 �� ���� ����� ������� � �������� ����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, - ������ ��, ������� ����� �� P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. ������ ���� ���-�� ������. ����� �����,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</w:t>
      </w:r>
      <w:r>
        <w:rPr/>
        <w:t>. ����� ����������. �� �������, ��� �����, ���� ��� ���������� �������� ��-��������. ������ ����� ������� ������ ����� �� ���������� ��������, �� ��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? - ������� ��, ������ ����, ��� ��� �� �������� �� ��� � ������� � ��������� ����. - ��-�� ��� ����� ������ ��������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 ��� � ������� � ������, ��� �� �� ���� ��������� ����-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 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.. �� ������, ��� 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, - �������� ��� Pea ����� � ����������� �������. - ���� ����� ��������� ��� ���� � ���-�� �����, ��� ��� ����. � ��������� ������ - ��� �� ��, � ��� ����� ��������, ����? ���� ���� ��������� ��������, ��� ��� �������� �������� ����� ������ ���������� 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 ������� �� ���������� �� ������ ���� � ���� ����� ����� �������� ����</w:t>
      </w:r>
      <w:r>
        <w:rPr/>
        <w:t>. ������ � ���, ��������, �������� ���� ������ ��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 �� ����� �����, � ����� �������: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 �������</w:t>
      </w:r>
      <w:r>
        <w:rPr/>
        <w:t>: ����� ��� �����, ����� �������, 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Pea �������� ������ �� ���, - ���� ��� �����, �� �� ��� �� ����� ��������. ������, ����� � ��� ��� ��� ������ 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 �����, ����� ��� ���������� � �����, - �� �� ������, ��� ��� ���? ��� ��������� � ���� ��������? - �� ���������� �������� ������ ������, �� ������ �������� ��� �����, ��� 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��� ������ ��� � ������ �� ���</w:t>
      </w:r>
      <w:r>
        <w:rPr/>
        <w:t>. ������ ������� ���� ����� �������� ���������� ������������. ��� ����������� ������ ������ ����� ������� ���, ��� ����� ��� ������ ��� ���������. � ���� ����� ������ ����� ������ �� ��������� ������������� ������ � ������� � ������ �������� �������� � ��������� �������� �������������. ���� �� ������������ ������� �������� �������� � ����� ������, ���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 �����, - ������� ��� ����� � ���� � ����� �������� �������. - �� ��� ����� �����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������ � ���� �� ���� </w:t>
      </w:r>
      <w:r>
        <w:rPr/>
        <w:t>- ��� ���� 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 �������� ��� ������ � ����������� ��� ��������</w:t>
      </w:r>
      <w:r>
        <w:rPr/>
        <w:t>. ��������� �� ��������� ��������� ������� - �, ��� ������ �� ���� �����������, ����� �������� � ��� ������������ �����. ������, ������� ��, ����� ��� ����� ���������� ��������� �� ������, �� ������������� ����� ����� �� ������ �����������, ��� ��� 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 �� ������ ���� ������������� �� �����</w:t>
      </w:r>
      <w:r>
        <w:rPr/>
        <w:t>-������ ����� � ������� ��������� ���, ���� ��� - ����� �� ���������. ����� ����� ��������� � ������ ���, ����� ��������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 � �����, - ������� ��� �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� � ���������� </w:t>
      </w:r>
      <w:r>
        <w:rPr/>
        <w:t>"���", ����� ���� �������� �������� ������������ � �����������, ��������� ������� ��������������� � ��� ������-�� ����������� �������� �������. ����� �����, ��� ��� ����� ������������� �������, � ������� ����������� �����. "������������" ������� �������� ������, ������ ������ ����������� ����� ������: ��� �����, �������, ��� ����� ��, ��� ������ "����", ������, ����� ���������� ������ ����� �����, ��� ������ �������� �� ��� �������� � ��� ���� �����. � ��� ������, ����� ������ ����������� ��������� ��� ���������� ���� �� ����� ��������, ��������� ������, ��� ����� ���������� ���� ��������� ���� ����-������ �������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� ������ �� ����� ���, �����? - ������� �����, ����� ����� � ��������� ��� ������������ � ������ 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- ��������� �����. - �������, ��� ������ ������, �� ��� ����� - ���� � ����. ������-�-���� ������� ���, ��� �� �� ����������� ������� ������ ����������� � ����������.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-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�� �����, ��� ������ ������. �� ������� ��� ������� ��������� � ������� ������������ �, ��� ��� ������, - ���������� ������������. ��������? - ������ �������� ����������� � ������ ������, ����� ���������� 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. ������� �� ���� ��� ����������. � ��������� ���� � ���� ��������, ���... ��... ����� ������� ������ �� ����������, ���������? � ���� �������, ���-�� ��������, �� ��� ������ ������ ��� �� �������� ����� ���� � �� ��, ��� ��������� �����, ������ ���� ������ �� ����������. - ����� �������, �� ��������� � ���, ��� �����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� ���. - �������� �������. � ��������� ���������� ���, ���� �����, ���� ����� �����, ��� � ��������� ������ ����. �� � ��� �� ������� ����� ����� ������� � ��� ��-����,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 ����</w:t>
      </w:r>
      <w:r>
        <w:rPr/>
        <w:t>, ������� �����, 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</w:t>
      </w:r>
      <w:r>
        <w:rPr/>
        <w:t>Pea ������ ������ � ���� � ������. �����, ��������, ���� � ���� �� ������ ������, ��� �����, �� ��� ���� ��� �������� ������� ����������������. ����� � ��������� ���� ������� ��������� ���� ����� ~ ������ ����, ��� ������ ��� ��������� ������������� ���� �������������; �� ��� �� ������� �� �� �����, �� ������� ��� ������������ �� �������� ���������: ���, ��� ����� ���� ��-��������� ������, ����� �� ���������� ��������� ��� �������, � ����������� �������� ������ ��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 � ��������� ������� ��������</w:t>
      </w:r>
      <w:r>
        <w:rPr/>
        <w:t>, ��� ������-�������� ���� ������ ���� �� ���� ��� �����, ����� ��� ������ ������������� ����� � ������ ��������� ���������������� ��� ��������. ���, �������, ��� �� �� ������, �� ������� ����, � ����� ����� ������� �������. ������ ����� ���� ��� �� �� ���, ���� ���� �������-������ ������������ 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 ����, �����������, - ��������� �����. - ��, � ���� ��, �������, � ��� �������� ����� ��������. �������, 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 ������ ������ ��� �����, ���� � ������ ����� ������ � �����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</w:t>
      </w:r>
      <w:r>
        <w:rPr/>
        <w:t>, ���������, ����������� � �������, � ����� ������ �� ������, ��������, ��� �������, ���������� ����� ����� �����. ��� ����� � ������ ��������, �������, ��������, ����� � �������������. ������ ������ � ������������ ������� ��������, � ���, ������ ����� ���� � ����������� ��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. - ����� ������ ���������� ����� �������� ������, ����� ��� ���������� ����� ������� � ����������� ������. - �� �� ���� � ����������, ���� ���, � �� ����������� ���� ���, 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� </w:t>
      </w:r>
      <w:r>
        <w:rPr/>
        <w:t>- ������������ �������, ������ � ������� ���������� ������, ������� �� ����������� ������ ������ � ���� �������� ������ ��������������, � ���������� ������� ����� ��� ������ ������. �� �����, ��� ���� �� ��� - ���� ���������� �������, ��� �� ����� ��� ���������� ������ �� �����, � �����-������ ����������� ������ �������. �� ��� �� ������� ������, � ����� �������� ������� ������, ���� �������, �������� �� ����. ���� ���� ��������� - �������, ���� �������: ������� ��������, ��� �� ����� ����, ������ �������� ��������, ��������� ������ ������� ������� �� ����� �������� �����. ������ ���������� ���������� ����� ���� ������� ����, ���������� �������� ��������� � �������� �������� ���������. ������� ������� �����, ������, �� ����������. ����� ��� � �������� ������; �� ����� ��������� ����� - ���� ������ ������ ��� ������-���� ����� ��������. ����� ��������� �� ������, ������� ��� ����� �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-������. � ���� ��� ���: "�����, ������ ���� ������� � ��-����, � ����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�� �� ��������</w:t>
      </w:r>
      <w:r>
        <w:rPr/>
        <w:t>, � ����� ���� �� ������ � ���� ����� ��������. - ���� ����� ����� ����� �������, ���, ���� ������ �� �� ��������� ����-������ ������. - ����� ���������� �����, ��������, ��������,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, � ������� �����, ��� ������ �������� ����, 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, - �������� �����, ���������� ������ � ���������� �� ����� ������� �������. - ��� "�����". �� ������. � �� �������, ����� � ��� ��� �������� ������, ����� 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� ����� � ������ ���� (�� ��������� �������� ��������), - ��� ��� �������, ��� ��� �� ��-����� ����� ��� 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</w:t>
      </w:r>
      <w:r>
        <w:rPr/>
        <w:t>, �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, - ������ �����, ������ ����� ���� ��� ������ ������ ������������ ������ ����, - ������ ������ � ��� ����� �������, ������� �����. ������ �� ������ ��������� ����� ������������ ������������, ����� ������������ ������� ���������� ��������. �� ������, ���� �� � ��������, ����� ������������ ����������� ������� �����������, ������� ������, ��� ��, �� ���� � ��� ������� �������������� ����� ������� � ��-�����. �����, ��� �� ���������, ���-������ ������� ������� ��� - ���������� 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, - ������� �����. - ������ ����� ����� ���� ���������������� ������ ���� ���������������� � ��������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</w:t>
      </w:r>
      <w:r>
        <w:rPr/>
        <w:t>- "MX ���� 3 ���� 848", ����� - 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, - ������� �����. - ���������. 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? ����� ������� �� �������� ������ ����������, ��� ��� �������� �� ���. - ������� ���� � ������ ���� ����� ��������, �� ������ �� ������� �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 ����� �����, ���� ���� ��������� ������� � � ���� ����� �������� ����������� ������, - ��� ����������, ���� �, ������, ������� ��� ������� ��� �� �����-����� 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� �����, ������ ����������, - ����� ����������� ����� ������. � ��� ����, �����, 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? ���� ����� �� �����-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 ��� ������ �����, ����� ������ ��� � ������. � ���� � ����, ��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, ���, - ������ �����. - �� ���� �� ������� ������, ��� �� ����������. ������ - �����.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. �����. ��� ��� � ��� ���������? "���������� � ���� ���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 �����, ����� ��������� �� ����������. - � ���� �� ��� ������� ������������ ������� �������, ���� �� ���, �����,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 ����� ��� ��������� ���� ���-��� � ���. ��� �� ������� � ���, ��� �� 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 �����, - ��� ������������� ����� ���������, �� � �� ������,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, ��������, ������ �� ������ � ���� ����� �����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 ����, ��� ��� ����� ����������, � ���� ������� - ��������, ���? �� �� ����� ������� � �������, ������ �� ������� ����, �� ���, ��� � ������� ������ �� ������, � ����� ������ - � �����-�� ����� � ����������, � ����� � ����. �,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, - ������� �����, ����� 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 ������, ���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 �� "������"? ���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���, ������� �������� � �����. ����� ����� ��� � ������� � ����� � ��� � �� ������, ��� �� �������� ��� ��������, ������� ������� ���, ����� ������ �� ���, ������ ������ ���, ��� �� ������� �� ���� ������ �����. ���� �� ��� ���� ������. ��� ���� ������� �����, ��� �� ��� ���������. �� ����� ������������ ������ �����, �� ������� �� 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 �������� ���-�� ��� �����, � �� �� �� ����� ��� �� ������� ���������, ���������? �� ��� ���� ���� �� ������� �� ������� � � ������ �����, � ��� ��-�� �� � �� ���������. ���� ��� � �� �����. - 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, ��� ������ - ������ �� ���, 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 �� ��� �� ����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. ����� � ������ ��� � ���� - ��������������������� ����, ����� ����������� � � ��������� ���������. - ����� �������, � ����� ���������. - ����� � �������, �������� ��������� ������� �����, ��� � ���������. ������, � ��������. ������� ������ � ���� ������, ������ ����� ���.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 �����, �����, ��� ��� ��������� �������, - ����� ��� ����� �������? ���� ������ ����, � ������� ���������, ��� ����� ����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, - ���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 ����� ������,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" ��������� � ������ ����������, ���� �����, ��������� �� 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� ������� ����� �������. �� �������� ��� ������ �����, ���������, ������ 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 �� ������� � ����������� ���������� �����</w:t>
      </w:r>
      <w:r>
        <w:rPr/>
        <w:t>, ������� �������� ��������� �����������, - ������ ��������� ������� �������� ��������, ������� ������ � ������ �������������� ���� �� ������ ����������, ��� ��� �������� �� ���������� �������� ������������ ����������� ������� �� �����������. ������ ��� ������� � ���������� ������������� �������� ������� ���� ���� �� ������������� ������������ ������� ��������� ��� ����� ��������� ���� ����� ��������. ������ ���� ������ ���������� ����������� ����� ����. ��������� ����� ������� ����������� ����� ����������� ��������� ��������������� ����� ������������: ����, ��������, ������� �� ��������� ���������, ��� � ����������� ���������� ����������� �������� ����� ����� ���� ������������������ �����; �������� �� ��� �������� �������� ������� ������ ��������� ������������ ��������, ������ ������������� ��������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, �� ������� ����� ����� ����� �� �������,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 � ���� ����� </w:t>
      </w:r>
      <w:r>
        <w:rPr/>
        <w:t>- �������, ��� ���� ���-�� ������ � ���������� ������� � ������� ��������� ������������, ����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 � ���� �������, - ������ �����, ����� 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 ����������� ����� ������� ������, ��� ������ �� ������ �����. � ���� ���� ��� �� ���, �� ��� ����� ����� �������� ��� ���� ������ �������. ���� ������ ����� �������, ������� ����� ������ - ������ �� �������, ��� �������, "����"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 �����. - �����. - �� ���-���1����, ����� ��������� �� ���������� ����� ����������, ������� ���������� ������� ������ ��� ������. - ���, ������, ��� � ���� �� � 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 ���! � �� ���� ������. �������� ������� ����� - ��� ����� ��� �������� ���� ����� � 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</w:t>
      </w:r>
      <w:r>
        <w:rPr/>
        <w:t>, ����� ������. ����! �� ��� ���� �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 ������� ������� �� ��� � �����</w:t>
      </w:r>
      <w:r>
        <w:rPr/>
        <w:t>-�� ��������� ����, � ���������� ����� ��� ��� �������. �����. ��� ����� ��������� ����� �� ������ � �� ����� ����. � ��� ������������ � ���� - ������ ����, � ������ ��� ������ ���������, ����� �����. � "������" ����� ����� ����-�� ���������� ������ � �����, �������, �� ��� ������, ��� ��� ������������, "����� ����� � ��������", � ��� ��� � ����, ��� �������, � �������� �� ����� �����, ��������� �����. ����� ����� �������, ������ �� ���� �������, ����� ������, ��� ���. �� ������, ��� ���� ������� ��� ��� � ��� � ������ �� ��� �����, ��� � ���� ��� ������, ��� ���� �� ����������, ��� ��� ������ ���� � ���, ��� ����� ��� ������ ��� ����� ��� ������, ��� ����. � ��� ���� �������, ������ �����, ������ �� ����, ������� ����� ��������� � ������-�-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</w:t>
      </w:r>
      <w:r>
        <w:rPr/>
        <w:t>, ����� ���������� ����������, �� ��� �����, ��� ����� ���� �� ������� ��� � �����. ��� ����� ����� ���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 ��������� ����� ���� ������ ������� ��������� ������</w:t>
      </w:r>
      <w:r>
        <w:rPr/>
        <w:t>. �� ������ ����� ����������� ������� �������, �� �������� ��������� ������� ������ ������� ����. ����� ����� ������� ������ ���� ������� ����� ����� �� ������ ������, ����� ����������� ���� ������� ������. ����� ����������, ��� �� ����� ����� ����� ��������� ���-�� ����� ������� - �������� �������� �����, ����� �������� � ������� �������. ����� �� ������ ���� ����� �����, ��� ���� ���� ������ ������ ��������, ����� ������ ����� ���� � �������, �������� ���� ������� ���� ������ ������ �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 ���� ��������� ��������, - ������ �� ����� ��������, ���������� ���������, - ��� ����, ��� ������ 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 ����� �����</w:t>
      </w:r>
      <w:r>
        <w:rPr/>
        <w:t>-�� ���������, ����� 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���� �����, - ����� ��������,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 ��������� ����� ��������� ����������� �� �����</w:t>
      </w:r>
      <w:r>
        <w:rPr/>
        <w:t>, ����� ����� �� ���-�� ����������. � ������ ������� ���� ������ ���� � �������� �������� �� ���. �������� ����� �����, ��� ��� ���� ������-�� �������� ���������: ������ - ��������� ���������-����������� �������, � ����� - � ������� ������� ��������. � ��� ���� - ��������, ���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, - ������ ��������� �������� �����, - ����� ������� � �����-�� ��������� ��������. �������... - ������� �������, ��������� ����, ����� ������� ���� �� �� �� ����� ����� ���������� �������, ��������� ��� ��� � �������������� �������, ����� ���������� ������� ������. - ��� �, ������, �����. - ����� �������, � ����� ������������ �������� -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�... - ���������� � �������� � ���� - � � ������ ������ ��� ����, ��� ����� �������� ����� ������ ������� �������� �� �����, ��������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�</w:t>
      </w:r>
      <w:r>
        <w:rPr/>
        <w:t>. ��� �� ���� ���� �� �������� �����, ���������������, ��� �� ��� ���� ������������ �����. �� ��������� ������������� ������� �� ����� � ���� �������� �������. ��� ����, ��������, ���� ����������� ����� - ���-�� �������, �������� � ����� �� ��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</w:t>
      </w:r>
      <w:r>
        <w:rPr/>
        <w:t>, �������� � ����������� ������ ����� � �������� - � �� ��������� ����� ������ ���. ������� ���, ����� �������� �� ���� �� ������������. ����?.. ����� ����� ���������� ��������, ��� ���� ������ ���� � ��������� ����������, ����� ��� � ��� �������, ������ �� ���� �� �������� �����-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 ���� ���, 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 �����, - ����������� �����, ������� �������� ������� � ������ ����, - � ��� ��� �������� �����, �������� ���-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</w:t>
      </w:r>
      <w:r>
        <w:rPr/>
        <w:t>, ��� �������� ����� �� ������� �� ����� �� ������������ �����. ��� �� ��������� ������ ���� ������ � ���������� ����� ��������� �� ������� ����, ���������� �� ������ ���� �� ����� �������� ������, ��� ��� �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 ����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, �� � ����� ���������� ��������� ���������� � ���� � ���-���, ��� �� ��������� � ���, �������� ���� ������. - ����� ����� ������ � �������� ������� �� ������ � ������ ������������ �������, ��������� �� ������� 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? - ���� � ����������� ����������� ������ ����� ����. ������ � ����� ��� �����������, �����. ���� ��� ������, 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</w:t>
      </w:r>
      <w:r>
        <w:rPr/>
        <w:t>. � ����� ����� ��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� ��������, ������� ����� ������� ������, - � ��� ��������. �������, �����, �����, ���� ������, �������. - ��������� ���� ����� ���� ���������� ��������� ������ ���������. - �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 ���� ������. ������ ����� �� ��� �� ����. ��� �, ����, ������ �����. - �� �������� ����� ����� �� ������������� ���������� ���� � ������ �� ������� ����-��, ��� �����-��, ��������, ���� �������� ��������, ����� �������� ��� �������. - ��� ��� �������� �������. �����, ������ �������� �� ���?.. - �� ������� ��������� ������� � ��������� ����� � ��������. � ������� ����������� ���� ���� 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 ����, ��������� ����� ������ ����, - � ��� ����� ����� �������� �� ����� ������. ��� ����, ��� ��� ������. ��������� � ����� - ����� ������, � ���� ���������. ��� ����� - ��� ������ �. 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 ���������� ������ ���� ��������</w:t>
      </w:r>
      <w:r>
        <w:rPr/>
        <w:t>, �� ������������ �����. ���-�� �������������� ���� � �������� ��� ��������, � ���, ��� ������ ���� � ��������� ������ ������. � ���������������� ������������� ��������� ���� �������� 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, ������� �� ��� ��� ����, - ��������� ����, - ������� ���������, ������� �������� �� �������� ���, ����� ��� �����?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 ����������� ����</w:t>
      </w:r>
      <w:r>
        <w:rPr/>
        <w:t>. � ���, ���� ���, ���� �� ���. ��, - �� ������ �� ����� ���������� �����, - ���� �� ������� ����� ����������� ���������� ��������, ��... -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��, ��� �� ����������, - ������ �����, ��� ��� �� ���� 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��� ������������ � ���� ������ ����� ����� ��� �� ���� �������, - ������� ����. - 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������ ������������ ������, - ������ �����, ������ ���������� ������� ������� ����� ������ ������. - �� �� ������������� �� �����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 ��� ������. �������� ������� �������� 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</w:t>
      </w:r>
      <w:r>
        <w:rPr/>
        <w:t>. ����, ������ �������. - ���� � ����� ����� ������. ��� ������ ������ ����-�� ������������ 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 ������ �� ����� ������� �������, ������� �� ��������? ���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 ������ �������, ��� ��� �� ������ ��, �����? - ������ ������� �������� ����. - ����� ��� �� ����� ������ ����������, ��� � ������ ���� ����� 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 ������, ��� �� ������ ��� ���-��, 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����� ����������", ������ ��. � ��� ���, �����, �� ������ � ��� � �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, �� ��� �� ����. � 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�����, ���. ��� ��� ��, ���� ������, ������� ��� ���, �����? �� �� ������, ��� ��, ��� �� �����, �������� ��������� ��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, - ������ ����, �������� ������ ����������� ���������������������� ������ �����, - ����� ��� ��������� ��������� �������� ����. - �� �������� ������� �����, �����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 ����������, ������ ������ �� ����. - �� ������� �� ������. - �� ��-��, �����, ��� ������,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 ����������� ������ ����� � ���������� ����� ������� �� ������ ����� �� ������������ �������� �����</w:t>
      </w:r>
      <w:r>
        <w:rPr/>
        <w:t>. ��� ��� ������� �������� ���������� ������� � ������, ����� �� ��������� ����, - �� ���� ��� � ������������, - � ����� ���� ���������� �� ������� ���� �������� ������ ��������, ����������� ������� ���� ������������ �������������. �� �������� �� ������� ���� ������� �������� ������������ ������. ��������� �������� ����������� ������ �����, ������������ ��������� � ���������� �������������, ����������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?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 ���������� ����� ������� �� ��� ������ ���������� ��� ���������</w:t>
      </w:r>
      <w:r>
        <w:rPr/>
        <w:t>. ��������, ���-�� ������������. ��� ������, ��� ��������� ��� �����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 ����, ��������, - ������ ������ ����. - � ���. ������� ����. ��-�� �����, ��� ���-�� ����������... � ��������� ��� �� ������. � � ���� ��� ���� ��������. �������� ������, ������� ���� ������. � ��� ��� ��� �� �����, ��� �� ����, ��� �������� ����-������ �������, ���, �� ����� ������, - �� ����, ��� ��� ��������, ��� ��� ��� ����������. - ������ �� ����� �� �����. - � ��� ���� ���� �������, ������� ������ ���,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, ���� ������, ��� �� ��� �����? ������ �������� ������ � �����������. � ������ ��������� ��������� �� ����, ����� �������� ��� ������, ���? ������� ����� �������� ��������������. ��� ��� ��� ����������� ��� �� ����������, ���� �������� �� 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�� �������� �� �����</w:t>
      </w:r>
      <w:r>
        <w:rPr/>
        <w:t>, � ���� ������� ����� 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, ���� �����, �� ��. ��������� ����-������ ��� �������� ��� ������ ����, ��-��, ���, � ���������� ������ - ���, ���� ������, � ����. ���������� ����� ������� ������ � ������-�� ������, �� ��� ��, �����? ��, ������ ��, ��� � �� ����, ���. �� �� ��� ����� ����� "������" � ����, � �� ��� ����� ����� ���� ��������� ���� �� ����, ������ � ����, � ���� ���, ��� ������������� �����, ��� ������ ���, ������ ���� �������, �� ������ 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 ������� ��� ������ ���������� � ����� ������������ ������� ��������</w:t>
      </w:r>
      <w:r>
        <w:rPr/>
        <w:t>. ��� ������ ���� ����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���, - ��������� ��������� ����. - ��, ���-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��. � ������ �� � ���? � ������� ���� ������� � ����� ���������, � � ��� ��� ���� ������, ���������? ������ �����, ��� - ������ ��������� ���������� ����������, ������ �� ��� ����������� �����, - ��� ���� �����������������, �� ������, ��� � ���� ����������, �����, ��������, ���� ��� ������, ���������, ��� ��� - ���� ��������. � � ������ ����� �������� ��� ����� 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- ������ ������� �����, - � ������� ��� 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� ����, - ����� ��, �����, ����� ����� � ���� � ���������� � ������� ����: ���, �� �����, � �������� �� �������� ������, ��� � ���� ������ ���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, �������. �� � ���, �����, � ������. �� � �������� ����� ��� ���� �� ���� �����, ����� �������, ��� �� ������ ��� ����. ����� ��� ����� ����� �� ��� ���������� ����� � "����������-���������" � ������ ���� �� ������ ������, ��� ������������ � ��������� � �������, - �� ��� � ������,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, - ������� �����, ������� ��� ���������� �� ��������� � ��� 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 ���� 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. ������. ��� ������ �����������, � ����... - �� ���, ���� ������. ����. ���� ������� �� ����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��� ��� ��� ���������, ��? � ����. � ���� � ������ 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, - ������ ��. - ���� ��: ������ ������� �� ���� ��������, ������� �����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? - ������� ����� � ���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 ����� � ���! �� ��� ����, ����� ��� ���. - ���� ������� �������� � ������������� ������������ ���������� "�������". - ������ �������������� ���������, ��� � ���. ������� �� ���-�� ������� � ����� ����������... - ����� ������� ����� �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� �����, - ��� �� ��� ���� �������, �������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 ��� � ������ �� ���</w:t>
      </w:r>
      <w:r>
        <w:rPr/>
        <w:t>. - ����� ��� � ����, �����. ������, ������� ��� ��� �������� ���� ������? � ������, ������� ��� � ��� �� ��� �����, ���� �� �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. �� ��� �� ����� � ����� ��� �����. - �� ����� ����������� � ������� �����, ��� ���������� ��������. - ��� ������� �������, �� ������� �� ����� ��� ������ � ����� ���� ����: �� �������, ��� ��� ��� ������� ������� ���� ��������� � ���� ��������, ������� �� ��� ������. � �� �����, ��� �� �����������, ����� ����� �����������, ��� ����� ����� ��� ������, 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 ����� ��� � ���� ������, ����. ��� ��� ������� ����� ������� �������� ����-�� � ������� ������. ����� ��� �� �������, ���� ���-�� ������ 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 ������ 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���� ��� ������, - ������ ����, - ��������� �� ��, ����� ������ ��-������, �� � ������ �� ��� ���� � ������ ������. ������ �� �������� ��������. - ������ �� ��������, ����� ����� ���������� �������, ������ �������� ��������� ������������� ������� ������ ����. - � ������� ��� �� ������ ��������, - ������ ��. - �� ������ ���. - ������� � ����� �� ������,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 ��������, - ������ ����, - ��� �����-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, - ����� ����, � ������ ��������� ����� �������, ��� ���� ���� �����, ��� ������� ����� � ������, - ��� ����� ������� ��� ��� �������� ������ �����, ��� �������� ������ �� �����-�����. ��, 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 ������ ������� ��� � ����� �������� ��������</w:t>
      </w:r>
      <w:r>
        <w:rPr/>
        <w:t>, ��� � ��������� ������, ��� ���, ��� ����������� ����� ���� ����������, � �� ������������ � �������� �����������. ��� �� ������ ������ ��������� � ������ ������ � ������� ����� �� ������������ ����� ���������� �������� �������, ������������� �� �������������� �������, ������� �����-�� ���� �������� ��� "���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���</w:t>
      </w:r>
      <w:r>
        <w:rPr/>
        <w:t>; ��������� ����������� ����������. ��� ���� ���� ��������. ��� ����� ��� ������ ����, ��, ������, ����, ��� ������� �� ����� ���� ����� ������ ����� �� �����������, ��� ������� ����, ��� ������ ���������� ����. ��� ���� �� ���� ������� ��������, � ������� ����������� ��������, ���, ������, �� ������ ��� ��������. �������, � ���, ��� �� ��� ��������� �� ������� �� ���������, �� ������ ���������� ������, ��� � ������ (��� ���� �������� ���) ��� � ������� (�� �� ������� ����������, ��� ��������� �������, ������� �� ������� ������ �� ������� ����� � ���������, ����� �����, ������ ����������� ������, ����� ��� �������� �� �������, ���� �� � ����� �������). ��� ���������� ������ ��������, ��� ������ �� ����-�� ������� ���� ���� ���������� �������. � ������ ��, ��� ������ ���, � �� ����� ������ �����, ������� ������� ������ � ������������ ������������� ������. � ������, ��������� ����������� �� ���� ����������, ��� �������� ����� ��� �� ��� ��� ��� �������������� �������. ��� ��������� �� ���� ����������� �������� � ������������ ��� ������, �������� � ��������,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, ��� �����-������ �� ���� ������� ��������� ��� ����� ������ � �����������, �� ���� ��������� ���� � ������ ��� �����, �� ������ �������, � ����... � �����, � ��� �� ��������... ��� ����������� ���������� �����, ��� ���� ������� ������ ������� �� ������� ���� ���� ������������, �������� ����������� ������������ ��������. � ����� ������, ������� ������ � ���� ���������� ��������� �� �������� ������ ���������� ������, �� ������� �� �����. ����� �� �������, ��� �������� �������: �� "���������� ���"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 �������� �� ���� � ������</w:t>
      </w:r>
      <w:r>
        <w:rPr/>
        <w:t>, ������ ������������ ������ �������� ���������� ����������� � ������������ ����� ��������� ��������� "������", ����� �� �������� � ������������� �������� ����������� ��������� ��������� ���� ������� ����������. � �����-�� ������ - ����� �� ��� �������, ���, ����� ��� ������ - ����� ��������, ��� �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, ������ ����, ��� ������� ����������, ��� ������� ��� ����� � ����������������� ���, �����, ��� ����������������� � ���� ��� ��� �����-�� ��� ����� �������. �������� ���� � ������� ���� �������� �������� ��������� ��������, ��������� ����������������� ��������. � ����� ���� ���-����� ������������� � ���, ��� � �� ���� �������� ���. ������ ����� ������� � ��� ��� ���� � ������ ����������� ���� ����� ������� ������� � ���������� � ��������� � ���������, ���� � ��������� ������������ �������� �� ����� ���������������� �������. � ������� ����������� �����, �� ����, ���� ��������� �� ����� ������ "�������" � ������. ���� ������� ���� � ��� � ������, ��������� ��� ��� ��� �������� ������� ���������. ��� ������ �����, ��� ��� ������� ����������� ��������� ����������� �� ������������� ������� � ������ ������������������� ������� ������� � ��������. ���� ������ ���� �������, ������ ����, ��� ������� �� �����, ��� ��������� �������� ����, ��� ��������� �������, ��� � ��� ������� ������ ��� ����������� ��� ������������ �� ���� �������. �� �������� � ���� ����� ��� ������. ��� ���������������� ����� ������� �������� ������� ����, ��������� � ������������� ������, ��� ��� �������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� �� �������, - ��������� ����, - �����������, ��� ����� �� �������. ��� ��� ������� ��������� �������, ��� �� � ������, �� ������ ��� ��� ������ ����� ����������� ���������: ������, ������ � ����� �����. - ����� ������� �� �������� ����� ����� ���������, ����� ������ ���� ������, ��� ����� ��������, ������� �� �����, �������� ����-�� "������� ��������� �������", �� ����� ������� �����. ����� ��� ���������� ������. ��� ����� ������ � ������, ��� ����� ����� ��������� ���������� ����� ������� �� ���� ���� - ��� ������ �����������, ��� ��. �� ���� ����������� 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 ����� ����� �� �������. ����, ��������, ����������� �����������. ��� �� ���� ��� ��������, �� ������� ���� ������, ��� ��� � ��� �� ��� �������� ����. � ����� ��� ������� � ���� ���������� ������ �� ���� � ��, ��� �� �������� ������ ����������� ��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</w:t>
      </w:r>
      <w:r>
        <w:rPr/>
        <w:t>?" - �������� �. "�� ����", - �������� ���. ���� ��������� ������ ����� �� ��� ����� �����, ��� ������ ������ ��, �����, � ������� ���, ��, ���, ����, � ��� ���� ���������, � � ������� ����� � ��� ����� �������, � ���� �������� ����. � � �������: �������, ��� ������������ ��������, - ��� ���, ��� �� � ���� ��� ������������� ������, ������� � ��� ���. "���, - ������ �, - ���� - ������, �� ����� ���, ��� �� ������ ������� ������?" ������ ��� ��� ����� ��������. � ���� ���� ���� ������ ������ ���� - �� �����, �������. "����, - ������� ��, - � ������ ������� �� ��������������� ������� ������. ��� - ���, �������". � ���� �������, �� ��� �������, ���, ��� ������, �� ��� ����� ������� ����� �������, ��� �������� ��� ���. "�����, - ����� � ���, - ��� ������". � � ������ ��� �� �����, ��� � ���. ������� 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>, ��������, ������� ������� �� ������� 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 ����, ��� �������� ��� ����� ������ �����-�� ������ - ���������� � ������� ������, - ������� �������� �� ������� ���� �� �������, � � ���� ��� � ����� �������� ���� �� �������. ������ �����������, �� ������ � ������ ���������. �� ������, ��� �� ����. ��, �����, ��� ����������� ���� � ����� ��� ����, �� ��� �� ����� ���������� �������� ��������. ��� ��� � ���� ���� ������. ��� ���� ���, ��������, ����� �����, ���? � ������ ��� ��� ����� ���� ������� �����-��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, ��� ����� ���������� ����". � ������ � ��� �������. � ��� �������� �� ���� ������ ����������, �� � ������. � ���, ����������� ����,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, ����, ������ ���� ������ ����������� �����������?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, ��, ���� �� ������� �����-�� �������� ���������. �� ���� � �������. � �����, ��� ��� ��� �� ������. ����� ������ ��� ������ ������ ���� ����, � ����� � ���� ����, � ����� �������, ��� ���, ���� ������, ���������? "��� ������, ��, ��������, ��������������". "����� ���, ��� �� ����". ������ ��������. "��, ����� ������ ��� ����, - ������� ��. - � �� ������ ��� ������� ����� �������". � ���� �������, �������� ��� ���� �������� � ����, ��� �����, ������ ����� ������ � ����� �����, ������ � �������� ��������... ��� ��� � ������� �� �� ����� "����" � ������������ � ������ �� � ��� �����, ���� �� �� ������ ���� - �� ����� ��� ���� ��������, �������� � �������� ���������� � ���, ��� ���� � ���������. �� ��� ����� � ����� ����������. ��� ��� �� �������� ������ ������ � ������ ������� ������������. "��� ����� �����, ����, - ������� ��, - �������. � ������� ������� ������ ������� �������, ������� �� ����� �����". ��� ��� � �������� ���, ����� ������ ������ �� ����, � � ����������� ���� ����� � ���������� �� �����. �� ������ ����� ��� ������� �� ���������... - ���� ����� �������. - �� ���������� �����, �� ����� ������. ������ ��������� ��������� � �������, ������� �� ����� ������. �� ����. "��������, - ������� ��, - ��� �������, � �� ����� ���. ��� �������, �� �������� �����". � ���� �������������, � ������� �� ���������. ������, ����� �, � ���, �������, ���-�� ����. ���� ������� ����� ���� �����, ��� �� �������� ���������. � ��� �����. ����� �����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. - ���� ������� ��������, ��� ��������� ���������, �������� �������. - � ����, 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 ������� �� ������ �������� ����� ���������� ������</w:t>
      </w:r>
      <w:r>
        <w:rPr/>
        <w:t>, �� ��� - ������� ������� ������ � ��������� ����� ������ ������� ��� ������ ��������� ��������. ����� �� ������ ����, ����� ������ ������ ����� ������� ����-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����, ��������� ������ ���? - ������� �����, ������� �������� �������� ����������. ������� ������ ��������� �������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 ��� ��� �� ��������, ���� ������, �������. ���-�� �� ������. � �������� �������, ���� �� ������, ����� �� �� ��� ���������, ���-�� �� ���� ������. ������, � ������, ��� ���� �����, ��� ����� ������� ��� �����, ���� ������� ����� ���� ���� � �� ���������, ��� ���, ��������, ��� "���-��" ����������� �������� ������. ������ �� ��������� ���, � ��� ���������. - �� ������� �������� � ������� �����, ������� ��� ������ ������� �� ����� ��� ������� �����. - ������, - ������ ��, ������������ �� ������, - ��� ����������� �������������� � �� �� ����, ����� �� ��� ����� �������� ��������� � ������������ �����, �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?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 ���, �� ����� ��������, - ������ ����, ��� ��� ��� �� ������. - ���� ���-��� - ��� �� ����, ��� �������� ��, �����, ���� ������� ����. � ���� ���� ��������, �������� ������. ��� ���, ��� ���������� �������� �� ������ ���� �� ��������, �� �������� � ������� ���� ��� ������� ���������� ��� ������. ��� � ��� ���� ������, �������� �������� � ������� � ����, ����� �� �����-�� �������� ����, ������ ���-��. �����, �����. ��������� ��� � ����� �� � ��������. �� ���� ��� ����� ������, ��� ��� ����� � �������, � ����� - ��� � ���. ���, ���� ������, �����? ����, ������ 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 ���� ����� ����� �������</w:t>
      </w:r>
      <w:r>
        <w:rPr/>
        <w:t>, � ��� �� �������� ���-�� ������ ��������. �� ������� �� ����� ��� ������ ��������������� �����, ��������� � �������� ��������� � �������� ����������. ���� ����� �� ������� �������� ���� � ���������� ������� �� ��������� ������� �������� ������� 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��, ��� ���, ��� �� �� ��� ������ ��������, �����. ����� �������� ����� �� ��� ������� ����� �� ����� ������� ���������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 ������ �������</w:t>
      </w:r>
      <w:r>
        <w:rPr/>
        <w:t>. ��� ��������� 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, - ������ ����, �������� ��������� �� ��� ����, - ����� ������� ������ ������� ��������� �� ���. � ���� ������������ ������� ������� �� ��� �� ����� �������� �������... -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�� ������ �... �����? � ����� - ��� ���, �������, ��� �� � ����� �������, ������ ��� �����, ����� � ������ �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 �����. ����, ��������, ��� �������� 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, ������, ������ �� ����� 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 �������, - ������ �����, ����� � ����� ����� ������ "�����". - �� ������ ��� 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���� ������� ������� ����</w:t>
      </w:r>
      <w:r>
        <w:rPr/>
        <w:t>. �������� � ����� ������������������ �����, ������ ������� ���� ���� � �����, � �����, ��� ���� �� ��� - ���� �� �����, ���� �� ���������� �����. ������� ��� ���������, ��� �����-������ ��������������� ���, - �� ���������� � "������ ���������� "�����". ������ ����������, ��� �� ����������� �� �����-�����, �������� � �����, ��� ������ � ������� �� ������ ������ �����. ���������� ������ ������� � ������ ���� � �������� �� �������� ������. ��������� ���� ����������� � ������������, �������, ������ ����, �������� � ����� � ��������, ��� ������������� ���� � �����. ������������ �������������� �������� �� ������ � ������ ��������� � ����� ������, ������� ���� ������������ ������� ��������� ���� � ������ �����. ������� ������� �����, � ������������ ������ �������� �������� ���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 ������</w:t>
      </w:r>
      <w:r>
        <w:rPr/>
        <w:t>: ����� ����������, ������ ���������, � ����������� ����� - �����. �������� ������ ������� ������ ����� � ������� "����-�-�������". ����� ������ ��� ������� ��� ���������� �������� ������� � ����� - ������� ���������. ������� ������� � ���� ������� ����. �� ��� ��� �� �� ���� �������� ����. ������ �� ��� ����� ������ �����, � ������ ������ ������� ��� ���������. �������� ����� � ���� ����� ���, ����������� �� ������ �������� ������� ��������� ���������. ����������������� ����� ��������� ������ ������� ������ ���� � �����. ������������, ������ ������� �����, ����� ���������, ��� �������. ������ ���� ������ ��� ������ ���� � ��������� ������� �������� �����, �������� �� ����.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 ���</w:t>
      </w:r>
      <w:r>
        <w:rPr/>
        <w:t>, ���� ������ ����������,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 ������ �� ���-���-������ �� �������� ���� ��������� �������, - ������� �������. - �� ����� ������� ��������. 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 ������� ��������� ����������</w:t>
      </w:r>
      <w:r>
        <w:rPr/>
        <w:t>, ������� ���� � ���������. ����� ������ ������ �����, ����� ������ ������� ��������� �������. �� ��������� ��������������, �� ������� ��������� ������� 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�� ����</w:t>
      </w:r>
      <w:r>
        <w:rPr/>
        <w:t>, �� ������ ������ � ������,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, �� ���� ���������������� ����� ���� ����� ������, � ���� �� ������ ���� ������������ ���� ����� ��� ������. ������ ���������� ����� ���� - ����� �������� ������ ������� �� ������� - � ����������� �� ���� � ������ ������ �����. ��� �� ����� ������, ���������� ����� � �����, � ���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, �� ������ ��-����������, ����� �� ������ ������, ������ �� ���� �����. ������� ������ ������� �� ����� � ������ ������, ���������� �� �����, �������� ����, ����� - � ��� �� ��� ������������ ������� �� ��-�� �������. ������ ��� ��� ����������� � ����� ���-�� ��������� � �����, ������������ �� �����, ���������� �� ���, ����� 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</w:t>
      </w:r>
      <w:r>
        <w:rPr/>
        <w:t>, ������� �� �����, ������� ��� ���� ����������� ����� ��� �����. ������ �� � ���������, � ����� ����� ��� � ���� �������, ������� ����� �������, � ����, � ��������. ��� ����� ��������, �������� � ������, � �� ������ ����� �� �������� ���� ������� �����. ���������-������ ����������� ���� � ������, ��������� � ���������� ����� ������ ������� �����. ������� ������� ����� ����� ������ � ��������� �����, � ��������� � ������� ����� ��������� ������. � ��� ���� ������ ��� ����,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</w:t>
      </w:r>
      <w:r>
        <w:rPr/>
        <w:t>. ��� ��� ������ � ���������� ������� ������, ���������� ��� ���� � ����������� ������ � ����� �����. ��� ���������, ����������� ����������� � ����� �� �����, �������������, ����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� ������ �������</w:t>
      </w:r>
      <w:r>
        <w:rPr/>
        <w:t>, � ������� ����� ������, ���������, ����� ����. ��������� �����������, �������, � ������ ������� ����� �����. � ����� ��� ������ � ����� � �����, ����� 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 �� ���, - ������ ������ ������,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 �������� ������� �� ������� ���� � �������� ���� 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 ����������. - ����� �������� �����. - ����������, ����� ����� �� ���������. ����������, ����� ������ � �������. ����������,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 ����� �����</w:t>
      </w:r>
      <w:r>
        <w:rPr/>
        <w:t>, ������ �� ����� �����, � ��� �������� ������ ���� ��������� ��� � ����������� ����. ��������� ������, ���������, �������, ������ ������, ������� ��� ���������� ����� ������ ������������ ������ ��� ������� �����. ������������ ���������, �� 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 �������� �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 ��� ��������� ����� � ���������</w:t>
      </w:r>
      <w:r>
        <w:rPr/>
        <w:t>, ��� ������� ����� � �������� �����, ������������ ������ � ������. �� ��� ���� ��������� ���� �������� � ����� ������ �������� "����-������". �� �������� ��������� ������ ������ ������� �����. � ��� ����� ��� ����� �����. ����� ������� ����� ���������� � ������������ - � ���������� �����-������ ������.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 ��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��, - ������ ������, ������ �� �� ����� ��������.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������� ���������� ���. - � �� ���? � ��� ����� ���� �� ����. - ��� �������� ��� ������� 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 ���� ������ ����. - ������ ������ �� �������� � ���������, ���������, ��� ������ �� ���� �� �����. ���� ���������� �� ����� ������. �� ������,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. �� �����, ��� ������ ���������� � ����,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���? - ����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"������". � ������� ����������. ��� �� ����� ���� ��������� ��������� ��� ����. ��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 ���? - ��� ���. ��� ���������� 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 ������� ��� �����. ������ ��� �� ����, ��� ��� �������� ��������� ��� ����, ����� ����, �����. ��-�� ����. 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, ��� ���� ������ 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�����, ��� ����� �� ������. � ������ � ������ 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</w:t>
      </w:r>
      <w:r>
        <w:rPr/>
        <w:t>. ��� �������� �������� ������ �� ���� ������, ����� �������� ������ ���������� �������. ������������ �������� ���������� ��� ����, ��������, ����... � ��� �� �������, ���� � ��������, � ��������, ��� ���������, ����� ����� �� ���� � ������ �������. - �� ����� �� �� �������� ������� ���? � ���� ���,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 ������� ����� �� �����������. � ������ � ��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 �� ������</w:t>
      </w:r>
      <w:r>
        <w:rPr/>
        <w:t>? - �� ������ �����. - ����� �� ������ 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- ������ ������, ���� �� ���� �� �����. - �� ��������� ��� ����������. ��� ����� ������... - �� ��������� ���� ����� ����, �������, ��������� "����-�-������" �� �� ���� � 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 ����� ����</w:t>
      </w:r>
      <w:r>
        <w:rPr/>
        <w:t>, �� ����� ������ � ������� ��� 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����� ������� �����, ��� �� �������� �� ��������� ����� ������ �����, - �������� ��. - � ���� �������� ���� �� ������-����, ���� ������� � ��������,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 � ��������������� ����� �� ������-���� �� ����������, - �������� ����� - ����� ���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</w:t>
      </w:r>
      <w:r>
        <w:rPr/>
        <w:t>, �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, - ������ ������� � ����� �� ������� ���������� �������, ������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</w:t>
      </w:r>
      <w:r>
        <w:rPr/>
        <w:t>, ����� ���������� ���������� �� ����. ���� � ��� ���� � ����� �� ������ ������, ��� � �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. ������� ������ ����, ����, �� ��� �����,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-������ � ������? 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 ����, ����, � �������. �� ������ �����, � 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 ��������</w:t>
      </w:r>
      <w:r>
        <w:rPr/>
        <w:t>, ������ ���, ��� ������� ���� ������: ���� �������� �� ����������, ������ ��������, ������� ��������, ������� ������ �� �� �� ��������� ������ � ������� ������� ���������� �� ���������� 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 ������</w:t>
      </w:r>
      <w:r>
        <w:rPr/>
        <w:t>. ������ �������� � �������� ����������� ������ "�����" � ������� ���, � ����� �� ����� �� "����������-������� - ���������, ���� �� �������� �������� ��������. ����� ���� �� ���������� ���������� ���� �� �����, �� �����������, ��� ���� �������� ���������� � ��� ������. �������, ���� �� �� �� �����, ���� �������� ������ �������� �� ����� ��������� ���� �� ���. �� ������ ���� ���� ������. ��� ��� ������� ��, ��� ��� �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 ������ ����</w:t>
      </w:r>
      <w:r>
        <w:rPr/>
        <w:t>: ������ - �� ����������� ���������, � ������ �� ���������, ��������� �������� ������������ �����. ������� ����������, ��� ������ ������ ������ �� ��, �� ����� �� ���������, ��������� ��� ������ ���� ������� �� ����, ��������� � ��� ���, ��� �� ��� ����� 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 ������ ���������� ������� ������� ��������� �������</w:t>
      </w:r>
      <w:r>
        <w:rPr/>
        <w:t>. �����-�� �� ��� ��������� ���������� �������. ������ ������ ������ ������� � ���������, ������� ������-����� �������� �� ������ ����, � ������ ��������� �� ��������. � ������� ������ � ������� 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 �� ����, ���� ����-������ ���? - �������� �������. ������� �� ����� ������� ������� �� 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 ������. - ���,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 ��� �������� ���� ������, ��� ����. - ��� �������� ����� ����� ���������� �����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</w:t>
      </w:r>
      <w:r>
        <w:rPr/>
        <w:t>, ��� � ������� ���������� �������� �������, ��� �������� �������� ������ ���, ����� ����������� ��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�������, ���������, ����� ������ ����������, - ���������� ���, 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 ���� ����� ����, ����� ���� ��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� �� �, ��� �� �� ����, 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�</w:t>
      </w:r>
      <w:r>
        <w:rPr/>
        <w:t>, �� ���� ���� � ���, ��������� ������ ����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 ������ �����, - �������� ���. ������ ����� ����� - ������� ����� �� �����. ����� ������� ���� �� ����� ����, ������ ������� ������ ��� �������� � ����������� ��������, ���� �������� 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 ����� �������� �����, ��� ���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���������� �� ������ ������� ��. - �� ���������, ����� ��������� �� ������. ������ ������ ���������. - �� ���, ������� ��� �� �������� � ����� �����, 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 ��������� ������ �� �����?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, ��������, �� ������, 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�� ��� ������, �� ����� ������ - � ��������� ����. � ���� ������ ����. �� ����� ������� �������, ���������� �� ������ ����. ��� ��� ����� ��� � ��� ���������� ������� ������ ��� ��������� �� 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 ��������� ��� ������, - ������� �����. - �� ����� ������,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. - ������� ����, ��� �������. -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 ��� ��� �� �������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- ��� �������� ����� � ��� �� ����, ������ 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 � ����������? � ��� ���� ���� ��� ��� ���, � ��� ����������? ���-�� ������, � 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, ��� ������, - ������ ��, - �� ������������� ������ ���� �� ����. �����, �������� �� ������ ������������ "�����", ������� ��������� �� �����. ��� �� �������, 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 ���, ��� ��� ����� ����, - ������� ���. - ���� -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�����, ������� ����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-���� ��� ����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. ��, - �� ���� �� ��� ��� ������� �������� ������, - ������ �� ���� ���� �������. �� ������ �����, ��� �� ���, 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 ����� ������������ ����� ����</w:t>
      </w:r>
      <w:r>
        <w:rPr/>
        <w:t>, ������, ���� ���� ����������. � ������� ������, ��� �������� ����������������� �������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��� ������ ���� ��������� �� ����� �������� ���� ����� ����</w:t>
      </w:r>
      <w:r>
        <w:rPr/>
        <w:t>, ��� ��� ����� ��������� � ����: ����� � ������� �� ������ ����� � ���� �� ������, ����� ������� ������ ��� �������, ������ �������� ������ � ���� ����� ��������. �� ��� �����, ��� �� ������� �� �������� ���������, �����-�� ������� ����� �� ���� ��� ������� �� ������. ��� �� ������� ���, � ��� ������ ������� �� ���� ������. � ����, ������, 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� ��� ��� ���? - ������� ���������� � ���� �� �����, ������� ����-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� ������ � �������� ������ �� ��� ����� ����� ����� ���</w:t>
      </w:r>
      <w:r>
        <w:rPr/>
        <w:t>. ��� ���� ������ �������� ��� ������ �������� � ��������� ��������. ������ ����� ������, ������� ����, � �������� �������� ������� 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�, - ������ ������. - ���������� ���.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</w:t>
      </w:r>
      <w:r>
        <w:rPr/>
        <w:t>, �������� ������ ��������� ��� ����������, �� ���� ��� � �� ��������� ����������� ����������� ����� �������������� ���������. ���� ������� �� ����, ���� ����� ���� �������������� ����������� ������. ���� ������� ����� ������� �� �������� ���� ���� � �������� �����, ��, ������ �������, ������ ������, ��� ������ ���� ����������, � ����� ��������� � �������� � ����� ����. �������, ������ ����� ������ ����, ��� �������� ����� ������ ������ ���-�� ���. �� ������ �� ���������� �������, � �� ��� ������� ������ ���������������� ������. ������ ����� ��������� ������������ � ���� �� �����, �� ���� ���������� ��-�������� ������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 �� �������� ������� � ������ ����� ������ � �������� ��������</w:t>
      </w:r>
      <w:r>
        <w:rPr/>
        <w:t>, �� ������������� �� ������� ������� �� ������� ���� ����� ��������� ���������. ������� ��, �� ������������� ����� ������ ����� ������������ ����. �� ��� ������ �� ����� ���������� ��������� � ������ ������� ����� ���� � �����-�� ������������� �������� � �����. �� �������� ������ ���� �������� ����� � ����� - ��� ������-�� ��������� ������� � �����-������� � �������� "������", � ���, ��� ����� ���� �������, �� ������, � ����� ����... �� ���������, ��� �����, �� ��������� ���������� ������� ���� - ���� ������ �����������, ����� �������� �������, ���� ����� � �������� ���� �� ���� �� ���������� �������, - � ��������� �� ���� 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 �� ��� �������, - ������ ����. - ����� �� ��������� �� ������� �����, �� ������, ��� ��, ��������, �������������. - ��� ��� 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- ������ ������. - � ��� ������ ��������, ����. ������ �� ���������� ��� ���� ������. � ����� ��� ��� ����� ��� � ��� 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, ��������� ������ �� ���. - ���� ����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, - ��������� ������ ���� � ��� �������. - �� ���, �� ������, ��� �� ������? ������ �� � ���, - ������� ��� ������� � �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�, - �� ��������� ������ �� ����, ������ ����, � ������ ����, ��� ��� ���. - ��� ��� ��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, - �������� ������, �������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 ���-�� �������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. �� �������� �������� ��� �� ��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��������: ������ �������� ���������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 ���� � ������. - ��� ����-����, � � 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 ������� � ���� �������</w:t>
      </w:r>
      <w:r>
        <w:rPr/>
        <w:t>, �� � ��� ���� ���� � �� �� ����� ������, ����� �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 ��������</w:t>
      </w:r>
      <w:r>
        <w:rPr/>
        <w:t>, ����� �� ����� ��������� �� 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���, ���������� ���� ����������, ����? ��� ����� �������������� ����� �������. � ��� ����� ��� ���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 ��� ����, - ���������, ��� ����� �������. �����, ����������� ���-����? ��� ����� � ���� �����-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�, � �������� ����, ���������� �������, 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... - �������� ����. - �� ��� ��, �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��� ������ ����� ����, ������ ��� ����� �����, ��� ��� ������� ������, � ������-�� �� ��������� � ���� ������ ������������� �� ���. �� �������, ��� ��������� ��������� ���� � ������� �����, �����-������, ����������� ������ - ���� �����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, - ������� �������,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 ����� ����� ��� �� ��������, - ������� ���. - �������, �� ����� �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 �� ����� �������� ��� ��� ����. �����, ����� ������� ������ �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. � ���� ��� �������� ������� ����� � ������ ������. � 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. ��, �� �� �� ��������� �����������, ������ �������� ����� � �������� ������. - ��� �������� �������� ������� �� ����� ���������� ���� � ������ ����� � ������ ������ ����. - ��� ��������� � ������ �������, ������? � ��� � � ���... - ��� ���������� ����� ������������� ��������, ��������� ��������� � ���������� ������ �� 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. ������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 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.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? ��� ���� ��? - ��� ������� ������� �� �������� ��� ���������. ������� ����������� �������� �� ������� ������� � ������� ��������� ������� ���������� - ��������� ����� ��������� �� ����� ����� �� 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 ��. - � �� ���, � ��� ����.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 - ���������� ����� �� ���� �������, ��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 ����� ����� ����. ��, ������, �����, ��� �������� 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</w:t>
      </w:r>
      <w:r>
        <w:rPr/>
        <w:t>, �����. �� ���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 ���-���� ������, - ����� ����� �������� ��� ����, - �� ������� ������� ����. ������ 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 ��������� ���� ������</w:t>
      </w:r>
      <w:r>
        <w:rPr/>
        <w:t>: ������� ���� �� ���������� �� �����, ������� ����� �������������� ���� ������� � ����� 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 ���� ������������ ����� ����������� ������</w:t>
      </w:r>
      <w:r>
        <w:rPr/>
        <w:t>, ����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 �������, - ������� ���. - ��-�� ������, ��� ��� � ��������� � ���� ��. �� �� �������, ��� ��������� ���������� � ��� � ������, ��� ��� ������ ����� �������� ������������ ���� ������. - � ��� ����� �� �������, ������ � ����� ��������� ����� ������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 ��� �����? - ������� ����, �������� ��� ����� �����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� � ������, - �������� �������� ������, ������� ���� ������� � ������� �����. -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. ����� 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  <w:t>, ���� ������� ����-������ �� ������� - ������ ��������, ��� �����-�� ����� ���� �������. ���� ����� �������� ���� ������� ��������� ������� 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, �������. �� ���, � ���. ��� ���, ���-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 �� ��� � ������� ����� �������</w:t>
      </w:r>
      <w:r>
        <w:rPr/>
        <w:t>, ���� ��������, ��� ��� ������������ ������� ���� ���������������. ���� ������� ������������ ���� �� ����� � �������� ����������; � ������ ��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�������� �� ����� �����, - ��������� ����, - ����� ������� ��� �������� ���������. ������� �� ����� ������ ���������. ������ �� 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 � ��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</w:t>
      </w:r>
      <w:r>
        <w:rPr/>
        <w:t>. �� ������ ������ ������ �������, �� �����-�� ��������������. ��� ���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 �������. ��� ��� ��... �� ����������.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? �������. �� ���, ���� ������, �����? ��� ��� � ��� ����� ��������? ���, �� �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- ���� ����� ����� ���. - �� �������� ��� ���� ���� �� ����, ��� ������ �������, � ���������� ���������� ����� � 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- �� ����� �������.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 �������, - �������� ����. - � ������ �������, ��� ��� ������ ����� ������. - ������ ��������� ������������ �����������, �� ������ ������ ������� "����������". - �� ������� ���� ������? 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</w:t>
      </w:r>
      <w:r>
        <w:rPr/>
        <w:t>, ������� �� �������, ����� ������ 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 �� ������? �� ��� ��, �������, ��� �� ����� ���������, ���� � ������� � ���� ��������� �������, ����� �� �����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 ������. - � � �� ���, �������� �� ��,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. - ���� ����� ������ � ������ ����� �����. - �� ���� ����� �����, ��?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 � ��� ������. ������ ��������� ����� �� ������ ����� � ������� ����������� ���������� �� �� ���. ������ ��� � ��� ��� ����� ������ �����, �������� �, ��������, ����� ��������������. � �����, ���������� - ��� ������ ���������. ������� ����� �������� ��������,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 ����. 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���� - ������, ����� �� ������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 ���� �������, � �� ���, ��� � ������. ��� ��� ��� ���������, ��... ��, ��� � ������� � ����� �����������. � ��� ���� ���� �������� � �������, ������� ��� �� ���� ��� �� ���� ���������� �������, ����� �����, ���� � ������. �������� � ��� �������, � ��� �� ������ ����������, ��� � ����... �����, ��� ����-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���� ������,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 �� ��������? � ���� �������, ��� ���, ���� ������, �����? �� �� ������� �� �����-�� ������� �����������, ���? - ���� ����� ������ ���� ������ ������������. ������� ������� �����, ��������� �� � 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</w:t>
      </w:r>
      <w:r>
        <w:rPr/>
        <w:t>, ��������, ������� ����� 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 ����������� ����������. �������. ��������������, ��� � ������ �� ����, �� ��� ������� ������ ��� ��. ����� ���-�� ������� ���� �������, �������� ��� ��� ������������ ������� �����.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 ���</w:t>
      </w:r>
      <w:r>
        <w:rPr/>
        <w:t>. - �� ������� ���� �������. - ������� �������, ����. ���� ���. ����� �� �������, ��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 ���� �� ��� �����</w:t>
      </w:r>
      <w:r>
        <w:rPr/>
        <w:t>, �� ��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� ��. - ��� ��� �� ���� � �������. ������� �� ��� ��� ���������. �� ��� ��� �� ������� �����. ��� ������� ���� ���������, ��� ������ ��� ������ ����� ������������. 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��������������� �����. �����������, ���-�� ��������� ��������������� ������ � ������� ��������� �������� � ������� � ����� �������� ��������� ������������ �������. �����������, ��� ��� ���������� ��� �����-�� ���������, �� ���� ����� ��� �� �����. ����� ��������� ��������������� ����� ���, ����� ��� � ������ �������� �������� ��� � ��������� ����. � ���� ������ ��� �����-�� �������� ����� �������, � ��������, ��� ��� ������. ������, ������� �������� ���� ������ ������. - �� ��� ������� � �������� �� ���� � ����� �� ������. - �� ���� � ������ ����������� "�����", "���� �������", ���? �� ���� ��� � �������, ���� "����". ������ �������������� � ���������� �������. ����� ���������. ��� ���, ��-�����, ��� ���� �� ��� ������� � ���, ������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�� ����� �� �������, ��� ����������� ��������������� �����.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</w:t>
      </w:r>
      <w:r>
        <w:rPr/>
        <w:t>. - ��� ����� ����� �������� �� ���, 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 � ����� ������ �� �������</w:t>
      </w:r>
      <w:r>
        <w:rPr/>
        <w:t>. ������� ����������� ������� � �����, ��� ������������ ���� ��������� ��� ���. ��� ���� ������� � ���� �� ����������, ������ �����, �� ����� �������� �����. ������ ������� ���������, ������� ����������� ���� ������, ������� ��������. ������ ���������, ��� ����, ��� ���, ��� �� ������ ����� - �� ������, ����������� �� ��������� �������, - ������� �����, �� ������� �����, ������� ������ ���. � ������ �����-�� ������� ������ ������������ ���� �� ����� ����������-����� ��������� �������. � ��� ���� ������� ��������, � ���� ���� ������� ������� ���� ������ �����, ����� �� ������������, ����� ���������� ����� �� ������� ���� �������... ���� ������� � �������... � ������ ����� �� ����� � ����� � �����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 �����, ������� ����, �� �������������� ����������� ������-�������, �� �������� - ��� ������� ���� � �������. - 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�� ��� �������, ���, �������. �� ���� ������� �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 ������ � "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 ����� ���������� ��� ������������. - ������� ������ �� ��������� ���������� � �������� ������� - ��� ����� �������� �����. ����� � ���� ���������, ��� ������ ���� ��� ������� �� ��� �������, � � ������ ������������� � ��� ����� ���� ������ ����. ��� ��� ����� ��������. ������, ����� ��� ����������, ��� ���, �������,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 �� ���������� ��������� �����,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 ������, ���� � ���� � ��������� ���� �� �����-�� ������. � �������� ������� � � ����������� ���, �������. � ������� ���, ��� ����, ���� ������ �� �� ������� ��� � ����. �� ����� ����� ������ �����, ��� ��� ������ ��� ����� � ���������. � ����� ��� ������ ���� ������ �����, ����� ��������� ��. - ������ �������� ������ ���� ����� ������ � ���� �� �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��� ����� ���� ����-�� ���� � �����������. ������, ���� ������� ����� ��������� ����� ��� ��� ����. � ���� ��� ����� ������ �� ���� ������. � �������, ��� ��� ����������� ������� � ���, ��� �� � ��� ���� ������. �� ����,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 ���� ������, 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����, - ������� ���. - �������, ��� ����� ��� �������� �� ����, ��� ��� - ����� ������ ����-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, ��� ����� ������� ������ �� ���������. ���� ������ ��� �����, ��� ������. �� ��� ��� ��� �����, ��� �� ����, ���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� ����� ����. �� �����, ����� �� ��� �����, ����� 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 �������. �� 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 ���. ��� ��� ���� ����� �� ����.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</w:t>
      </w:r>
      <w:r>
        <w:rPr/>
        <w:t>. ���� ����� ������� ��� �� ������ ��������� ����� � �������. ������� ���� ������� ������� � ����� ������� ����, � �� �������� ���� � ���������� ��� �����, ���� �� ��� ������. ����� ��� �� ��� ��� �� ���� - � �� ���, - � �������, � ��� ���� ������ ���� ������� �������. �� ������ ��� ��������, - ����� ����������. - ��� ����� ���������, ���� �� ������� ����, ��� � �� ������ ������ ���� �������� 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 � ���������</w:t>
      </w:r>
      <w:r>
        <w:rPr/>
        <w:t>. ��������� ������ ������. ������ ������� �������� ������� ��������� ���, ����� � ������ ��� �� ����... ��� �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 ��� �� �����</w:t>
      </w:r>
      <w:r>
        <w:rPr/>
        <w:t>. ��� ����� ��������� ������� � �������� ����������� ������ ��� ������� �� ������ �������, ���� ���� �����. �� �������� ������� � ����� ������ �������, � ��� ���������� �������� � ������ ���� �����, ������� ���� �����... ��� ����������, ��� ������ ���������, �� �� �� 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 ���, - ������ ��� � ��� - ��� ����� �� 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 </w:t>
      </w:r>
      <w:r>
        <w:rPr/>
        <w:t>- ��������� ������ ������� �������, ����� ������� �������� � ������� �������, �����, ������� ������� ��� ���� ��� �����, ��������, �����, - � ��������� � ����������� ����, ����������� ���������� ����������, � ����������, � ���������� ������ � �����, ��� ���, ����� ��� ������ ���������� � ����� �� ����� ��� ����� ���������, ��� ����������, ��� ��� ������� � ��� ����� �� ��������, ����������� �� ������� �������� ������������������, � ������� �������, - � ����� �� ����� ��� �� ������, ��� ����� ����, ��� �������, ��� �����, ��� ����� �������, ������ 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��� ���, ���������� ���, - 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 � ��� </w:t>
      </w:r>
      <w:r>
        <w:rPr/>
        <w:t>- ����� � �������� �� ��� ��������, ����� �����������, ��� ������������ �� ����� ������. ����� ��� ��������� ������� � ������ �� ������� ������� ��������, ����� �� ����� ������ � ������� "�������". ����� ����� ����� ��������� � ������ ������, � ����� ���� ����, ��� ������� �� �������������� 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</w:t>
      </w:r>
      <w:r>
        <w:rPr/>
        <w:t>, ��� ������ ��������� ������ ���� ����������� �������� � ����� ��������� - ������ ��� "�������� ������������ ������ ����������� �����", ������ �������. ������ ������������ �� �������� ������� �� ����� ������� �����, ���������� ������, ����� ��� ���������� �������� ������-������, ������ ��� ������ ������� ��� ���������. ������ ������ ��������� ������������ �� ������� 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��� �������� � ����� ������������, - ������� ���, ����������� ������ �� ����� � ������� ���������� �������� ����� ����������������� �� �����. - �� ����� ������� ��� ��������. �� ������ �������, � ���� �� ��� � ���������������� ������� �������, �� ��������� �� �� ����� ������� ��� � ����������� ������ �����, ��� ����� 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��</w:t>
      </w:r>
      <w:r>
        <w:rPr/>
        <w:t>, ��� ���� ������ ������ 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 �������� �� ������-�������, - ���������� ������, - � �� ����. ��� ��� � �������� �� ����� ���������� ����, ����������. � ��� ���� ����� � ����������, �� ����� ��� �����-�����. � � �� �����, ��� ������-������ ����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 ����� � �������� �� ������ ����� ���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-�����������? �������, � ������ �������������� �����. �� ����������� �����-�� 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������, ��� ������� ���������, �� ������. ������, ����� �� ������� ������� ������ �����-�� ������� ������� ��������� ����������� �������� ��� ����� ���������. ��� ����������� ��� �������������, � �������� ����� �������� �� ���� �����. ��� �� ��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��� ��������� ��� ����� � ������, - ������� �����, ���, ��� ������ ���������� �������� �� �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��� ������ �� ���� ����. ��� ��������� ������������� �����, ��� � �����, � ������-������ - ������������� ����������, � ���, ������ �� ����, ����� ������ ������ �� ������� ����������. �, � ����� � �����, ������ ������ ���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 ���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�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����� �����, �� ������� ����� �����. �� ��� ���� ��� ����������� ��� ���������� ���, � ������ ����� �� �����, � ��� ���� - �� ������ �� � ����� ���. ��������� �������, ��� �������� ����������� ��������� ���� ��� ������ ������� ������ ��������� �����-�� "������". ��� �� � ������. "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��� ������, ������� ���� � ���������� � ������, - �� ������� � ���������� ���, ��� ����� ��� �����-�� 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 ����� �����</w:t>
      </w:r>
      <w:r>
        <w:rPr/>
        <w:t>. ����� ����������, ��� ���� �� ������� �������� �����������, �������� �� �������� � ������� ������� �� ���� ��������� ��� �������� ���������, �� ������ �������� ����� ����� ������� �������� � ������� �������. ����� ���� ���������� �� ��, ��� ����� ����� �� ������, ��� ��� �������� ���� ������ �����. � ���� �� ������... ��� ����� ���� ������ � ���� ������? ��� ��������� ����� ������ ����� � ������� ����, �� �������� �������, ��� ���� ��������, �������� ���� ���������� ����� � ��� � ����, ������� �� � ��������� ����� ���. ���������, �� ������ ��� - � ����� ����������� �����, � �������, �����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</w:t>
      </w:r>
      <w:r>
        <w:rPr/>
        <w:t>. ������ ���� ����� ��� ��-������". ��� ��������� ��� ������ �������� �������� � ���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 � �������</w:t>
      </w:r>
      <w:r>
        <w:rPr/>
        <w:t>-���������� ���� �� ����� ���� ��, ��� �� �������� ��������� � ���������� �����, ��� �� ��������. ������, ������� ���������, ���� ������� ��� �������� ������ � ������, ���� ����� ��������� ������ ����������. ���-�� �� ������� ������: ������������ �������� ������ � ���, ��� ��� � ������������ ������ ����� ��������� �������. ���� ��� ���, ������ �����, �� ����������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 � ������ ������ ���� ���������� �������� � ������ ����� </w:t>
      </w:r>
      <w:r>
        <w:rPr/>
        <w:t>"Elle". ����� �������� ����� �� ��������. ������������� ����������, �� ������� ����� ���������, ���� ��������� ����: ��������, ����������, �������. ���-�� �� ���, ���������� ��, ����� ��������� ������, � ������� �������� �� ����. ���� - ����������, �������������-���������, � ���������, ��������������� ��� ����������� ��������. ����, ��������� �� ��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? � ��� ����� ���, ����� �� ������ 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 �������� � ����� "�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 ����� � ���������. - �� ��� ������ � ������, ��� ��� ���� 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� ����� </w:t>
      </w:r>
      <w:r>
        <w:rPr/>
        <w:t>- ������� �� ������� ������, ������� �� ���������� �� ��� ����� - ������� ���� �� ������ ����� ����������� � �������� �����������, ������� �� ������ ������� �������� ��� ����� ������������� �������, �������� ���������� �����... �����, ����, ��������� ������ ������������� � ��� ���, ��� �������� �� ����� � ��������� ������� ����������, �� 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</w:t>
      </w:r>
      <w:r>
        <w:rPr/>
        <w:t>, ���� ���������, ���������� ����� � ������� ������, �� ������ ������ - ������� �������� �����. ������������� ����� ����, ��������, ��� ������, �������� �� ������, �������� ���� ��� ��� �����-�� ��������� �����. ����� ����,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 ��� ����. - � ����� ��� ���. � ���������� 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 ������� ������. - �� ������ ������� �� ��������� �����, ������ ����� ���� �� ������� ����. - ��� ������. �� ���� ���������, �����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 �� �� �����, ��� ��� � ���, ������? ������ ���� � ���� ���. � � �� �������, ��� �������� ��� ����� ������, ������ 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 �� ���? - � ������� ��� �������, ��� ���������. - �� ���-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 �������, ��� ������ ������ ������� � �����. ���� ������, �� � ��� ���������, ��� �� ��� �� ����, ������ ���� ������. ���� ������ � ��������. ���� �� ��� ��������, ��� ����� ��� ������������ ������������, �� � ��� 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 �������. - �� ��, ��� �� �������� ��������� ��������� ����� ��� ����, ����� �����... -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 �� ������, ��? � ���, ������ ������� �����? ��� ������ ��� ���� �����, ��� ������ ��������? - �����, ����� ��������� �� ������. - �����������,. ����� ����� �����, ��� ������� ���� ����� ���������... �� ����� ��������� ������������ �����. ���, ������, �������, �� "�������" ������ - � ��� ������, ��� ��������� ��� ��, - � ��� � ����������� �������� �� ������������ ����� � ����� ������� �����. ��� ��� ��������� ������: ����� ������� ��� ������� ����� ����� ��������� - 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� � ����� ��� ���. �� ����, �� �������� ��� �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</w:t>
      </w:r>
      <w:r>
        <w:rPr/>
        <w:t>-�� � ��� �� ��� ������ - � ��� ��� �� ������ �� �����������, �� ��� "���-��", ��� ������, ���������� ���������� ����������. ���� �� �� �����, �� ��� �����, ������, �������� ��� ��������. ��� �������, �������, ������� �� ��� �� ������ �����, ��� ������� - ��� ����������� �� ����, ��� ��� �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 ������ ����� ����</w:t>
      </w:r>
      <w:r>
        <w:rPr/>
        <w:t>. ��������� ���� ��� �������� ������. ��� �� ��������� ������������ �� ��������� ������� ���� ������� �������� ��������� ����� ������� �����������, ��� ���� - �� ���� ��� ������ � ��������������, �������������� ����������� � ��������� - �� ������ ���������. ��� ���������, ��� ����� ������, ��� ��� � �� ����� �������� ������, ��� �� �����. ��� ����� ����� ������� � ��������� ������ ������� ����������, ��������� ����� ���������? ���� ��������. ����������� ����������. ������� �����������. ��� ���������� ������������ �������� � ����� ������������ �������, ���� ������� ��������� ������ �� � ���������� �����, �������� �������������� �� ����, ��� ����������� ������ ������, ��������� �������� �������� ��������� �������� ������ ������ ����� "�����", ������� ��� ������ ������ �����. ������� ����, �������� ���, ������������� �������� ���, � ��� �� �������� �� ���������� ���������� ����� �������� � ����� ������� � ������ ������� ������, � �������� ����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���</w:t>
      </w:r>
      <w:r>
        <w:rPr/>
        <w:t>, �������� ���. ������� �� ����� ������ ���� ���� ��� �������� ����������� �������� �� ������. ������ � ����� ��������������� ������, ����� ������� ��������, ������ �������� ����� ���, � �� ���� ��� ���-��� ������. �� ��� �����, ����� ����, ����� ��������. ��� ������ ����� ������� ������: � ������ ����� �������� ������, � ����� ����� ����� ����, ����, ��� �� ���������� ������� 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 ������ </w:t>
      </w:r>
      <w:r>
        <w:rPr/>
        <w:t>- �� ������� �������� ������� - ��������� ���� �� �������� �������� �������, ����������� ��� �������� �� ���� �� ���������. ������ ��� �� ���������� ������������ 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 ����� � ������</w:t>
      </w:r>
      <w:r>
        <w:rPr/>
        <w:t>, � ��� ����������� ��� ��� �� � ������� � ���. ����� �������� �� ���-�� �������������, ����� ������ �� ������� ��������� �����, � ������� ���� �������, ������� ���������� �����. ��� ������� - ��������� ������, �������� ��� ������, � ������ ��� ���������� � ����, ����� ������ ����� ��� �������������������� ���������� �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 �� ������ �������� � ������� ��������</w:t>
      </w:r>
      <w:r>
        <w:rPr/>
        <w:t>, �������� ������ �� �����������. �� ����������� ������� - ����� ������� ��������. ���� �� ����� ����, ��� �������� ���� � �����, � ����� ����� ���� ������������� �������� - ��� �������, ��� �� ������� �����, - ������� ��� ����� � ������� ������� 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</w:t>
      </w:r>
      <w:r>
        <w:rPr/>
        <w:t>. �� �������. � �������� �����. ������� ���� ������������ ���������� ������� �� ��� ������ ������ ����. � �������� ������� �� ������ ������ ��������� ���������� ����. ����� ��������� �� ���������� ������, ����� ��� ��� � ������. ������ ������ "22". ��������� ������ ����, ������������� ����, � ���� �� 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�� ��� ������� �������� �������������</w:t>
      </w:r>
      <w:r>
        <w:rPr/>
        <w:t>. ������ ������� �� ������� � 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, ��� ����� �� ��� � ���� ����. ���� ��� - ������ ������, 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</w:t>
      </w:r>
      <w:r>
        <w:rPr/>
        <w:t>, ��������� � �������, ��������� � ������� ������, ����� �������� ��� ���������� ������ ���� ������ ����������� ����������� �������. ����� ������� �������, ������� ������ ������ ��� ���� � ������ ����� �������� �� ������. �� ������� ������� ����� �������� ������������� ������� ����� � ���� ������� ������. "���� �����". � ��������� ������ ����� ������� �� ��� ������, ������ �� ��� �������� � ����� ������� ������ ������� ��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���� ����������� ������</w:t>
      </w:r>
      <w:r>
        <w:rPr/>
        <w:t>, ������� � ������, ���� ������������ � ������ �����. ����� ������� ������ ��� �� ��������� ����������� ����� �� ������� �������� ���� ������, ��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�� � ������ ������� ��� ����</w:t>
      </w:r>
      <w:r>
        <w:rPr/>
        <w:t>: ���� ������� ���� ����� ������ � ����������� ����� ������. �� �� ��������� ������, ���� ��� ��������� ����, ����� ������ ��������� ���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���� ��������� �����</w:t>
      </w:r>
      <w:r>
        <w:rPr/>
        <w:t>, ��������� � ������ ������, � ����� ������, ��������� �� ������� ��������� �� ���: ����� ������ ������� �������� �������, �������� � ����� �����, ������ �����-�� �������������, ����� ������� ����� ���������� �� ���� ������ �������� ������, ������� ���������� ������� � ����� ������� �������������� ������... ��� ��� ��������� � �����, ��� �������� ������� �������. ��������, ����� �������� ��������� ��� �����, �������� �� �������. ��� ���, � ����� 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, - ��������� � ���. -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 ��������� ��������</w:t>
      </w:r>
      <w:r>
        <w:rPr/>
        <w:t>. ����� ������ ��������� �������, ����� ��������� ������. ����� ������ ������ �������� ������ ��������� �������, � �� �������, ������� 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 �����</w:t>
      </w:r>
      <w:r>
        <w:rPr/>
        <w:t>. ����� �� ��� ������� �������������� ������� ������������� ������� ��� ������� ������: ����������������� ����� ���� ��������� � ����� ������������ �� ���� ������� ������� ��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���. ����?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� ������ ����� ������� ������ ���</w:t>
      </w:r>
      <w:r>
        <w:rPr/>
        <w:t>, ���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 �������� �����</w:t>
      </w:r>
      <w:r>
        <w:rPr/>
        <w:t>: ����������������� ������� ���� � ������� �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</w:t>
      </w:r>
      <w:r>
        <w:rPr/>
        <w:t>, ���������� �����, ������ ���� - ������� � �����, ����� � �������� �������� ���������, ������ �������� � �����. ����� ����� ����������. ������� �������� ������� ��������� �������� �������� ��������������� - ���� ���������� ���� ����, ������ ����������� ������� ����� ����������������� 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��� �������</w:t>
      </w:r>
      <w:r>
        <w:rPr/>
        <w:t>. 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 �����</w:t>
      </w:r>
      <w:r>
        <w:rPr/>
        <w:t>. ��������, ����������� ��-������, �� ��������� ��������� �����. � ���� ��������� ��������� �����, �������� �� ������������� ����, ��� �� ���� �������� ���������� ���� - ������ �������� �������. ����� - ��� ���� ������� ��� �������� ���������-������� �������� �������. ���� ���� ���������� ���. ����� ������, � �������� ������ 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 ������</w:t>
      </w:r>
      <w:r>
        <w:rPr/>
        <w:t>, ����� ��������� ��� ���. �����. ����� �� ����� ��� ����� � ����� - ��������. ������, ��������� ����; ������ ��� ������, ������; ������������, �������... �������� �������� ������������ �������� ����� ������������ �������... � ����� �����-�� ����, �������, ��� ���-�� �������� � ������, ������� ���������� ���� ����� ������, ����� ������� ��������� �� ���������� �����, ����� ��������� ������ �� ��� ���, �������� ����� ����������� �������� �������. �����, �����, ��� �� ������. ��� ������ �� �� ����. ����, ������ ��� �����. ��������� ��������� �������, �����, ��� �� ����. ������ ��� ���������� ���, ������. ������ ����������� "������". ������� ������, ����� ���������� ��� �������� �� ������� - ������, ���������� ��������, ����������, �� ����� ������ �����, ������� ��������� ������ � ��������� ����� ����� "������". ������������� � ���� ���������� �����. ��� ������� ��� ������, ������� � ������� - 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���� ���, �� �� ������� �� ��� ����, �����? �� �� ���� ������� �� ��� ��������� �� ������, �� ������, ��? ��� ����� ������� �������, ��������� �����-�� �������� ������������. ���� ���� ����������� ��� ����������, �� �� ����������, �� ������ ���� ��������� ������� �� "������", ��? ���� � ��� ���� �������� � �������� � �����-������ ����, �� ��������� �� ������� �� ��������� ������� ��� �� �������� ������� ���� � ������� �� ����, ��� ��� � �������� ��� ������ �����,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 �������� ������</w:t>
      </w:r>
      <w:r>
        <w:rPr/>
        <w:t>. ��� ���� ����-������� �������� ���� � ����� �������� ������� ����������, ��������� �������. ��������� ��� ������� ���������� �������� ������������� �����. ��� ��������� �����, �� ��� 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�, ��� �������, - ������� ���. ����� ������ �� ������, ������ ��� ���� �� �������� �����. ���� ���� �������, ��������, ��� � �����. ��� ��������� �������� �� ������� � ������ ������� ���� � ������� ������-������ ������������ ���, ���������� 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 �������. ��������� 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. �����, � �������, - � ������-�� ���������, ��� �� �� ����������. ��� ����� �������, ��� �� ���-��� �������, "������-������", ��������� ������ ����������� ���������. ���� � ���� �����. ���� ������� ����� �������. �������� ������, �������� �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, � ������. ����� ����. � ������� ���������� �� ������ ������� ������������� �������, ���������� �������� ����� ������������ �������� �� ���������. �������� ����� ������ �������, ������ �� ���� - ������� ����������� � ���������, - ����� �������� ������ ����� ����� �� ��� � ����� � ������� ���� ������ ��������� �������� ���������, ������������ � �����. ����������, �������, ��� �������� ��� � ������, �� ������� ��� ��������� ������ ������� �������, � ������� �����, ���������� ������� ��������� ������. ��� ���� ������� �� ������ ����� "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 ��, �����?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 �� ������ ������� � �����������</w:t>
      </w:r>
      <w:r>
        <w:rPr/>
        <w:t>, ����� ��������� ����� ��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, - ������� ���. -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 ����� ����� ������ ����� �������� ������ ����������� �� �������</w:t>
      </w:r>
      <w:r>
        <w:rPr/>
        <w:t>-����. ����� �� ��� � ��������: �������� ���� � ������� ������ ������ ���-��� ������ � ���� ������� ������ ����������, ���� ������ ���������� ������� ��� ����� ������ ���������� ������ ������, ������ - ��� �� �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 � �����</w:t>
      </w:r>
      <w:r>
        <w:rPr/>
        <w:t>. �� ���� ������� ������� ��� ��������� �������� ����������� ������, ���������� ���� ����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 ���� ������ ������ ������������� ��. - ����� ����� � ��� ������������� ������. - �� �� ��� ������,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� �� ���?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 ���� ���� �����������, - ������ �����. �����, ��� ������ ������ ����� ������, ��� ��, ��������� ���; � �� �� ���� �� ������� - 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? - ����� ������ ������, ������ ����������� ������� �� �����. - ����������, ��� ����, - ��� ���������� ���. ����� ���� ����� ����� 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 ������������� ����� ���� �� ������ ���</w:t>
      </w:r>
      <w:r>
        <w:rPr/>
        <w:t>-�� � ������ - � ������� �������� �������� �� ��������� ��������� ����������, ������������� ��������� ���� �����, ������ ����� ����� ��������� ����������� � ���������� ������. ����� ��� �������, � ������ ������ ������, ��������� �� �����, ��������� � �����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-���. ����� ��� ��� ������� � �����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 �������</w:t>
      </w:r>
      <w:r>
        <w:rPr/>
        <w:t>, ������ ����� ������ �������� ���� ���������. ��� �, �� ��� �����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, �� ������ ������� �� ����, ������ ������, ��� � �����, � ��� ����� �'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 ������ ������� ��������</w:t>
      </w:r>
      <w:r>
        <w:rPr/>
        <w:t>, � �����-�� ����� ������������ �������� ����� ���������� ��������� 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� ����� �� ����� ������������� ������ � ������� �������, ������ ������ ��� �� �������� ���� ��������� ����� � ��������, ���������� ���� ������ ����� ������ �� ������, - � �������� ������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</w:t>
      </w:r>
      <w:r>
        <w:rPr/>
        <w:t>, ������� ������, � 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</w:t>
      </w:r>
      <w:r>
        <w:rPr/>
        <w:t>, ��������� ���������� ��������� �������� ������ � ������� ���� ����-�����. ��� ������ �� ����� �������� ������ � ��������� ������ � ��������� �����������. ������� ����� � ����� ��� � �������������� ��������, ��������������� ��� ������ �������, ��������� �������� �������� ������� ���������. ��� ������� ������, �������� � ��������� ��������� ����� ������������� ����. ����������, �� ������� ��������� ���������, ������������� ���� ���-�� ������ - ����� ������ ��� ����� ��� �����, ������� ����� ��������, ����� �������� �������� ����� ����� ���� ��������� 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? - ������ ��������� ������ ���� ������� �� ������ ������ ��������� ���������. - ����, ��� ������ �� ���������� �� 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. � ������ ����� �� ���������� ������� � ������, �� � ����� ����� ����. ��������, ����� �� ���� ������ ��������� �� � ���, �� ��������� ������ ���� �� ����-�� ����� ����������. �� ���������� ������ ����� ������������ �� ��� ������� ����������� ������ ��������. � ������� ������������ ��������� �����, ��������, ���� �� ����. ������� � ������� ���� ���������� � �������� ����� ������ ������ ������� �������, � � ����� �����, ������ ��� ��� �������� ������� � ������� ������, ������, ������ ������ ����� - ����� ���������� ���� �������� �� ����� ������������ ������ ����� � ����������, ����������� �� ������-������ ����� �� ������ �������. ���� ���������� ������� �������� �����, �����,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� ���� � ��������� ������ ����� ��������� ����� "������", ���� �� ����� ������ ���������� ������� � �������� ��������������� ����� ������. � �������� �������� ��� �������, ���� ��� ������� ��������������� � ��������, ���-�� �������� ������� ������ ������������� �����. ������� �����, ������ - ����� �������������� ���� ���������� ��������� ������ ��������, �� ���������, ��������� - ���� �� �������� ��������� ���� "��������". ������ ������ � ����������� ��������, ���������� ����� � ����� ������ ������-�������� �������������� �������, �������� ����������, ������� ���� ���, ����� ����� ��������� ����.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'���, - ������ ��, ������ ������� ������� �� �������, ����� ��� ����� 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, �������, - ������ ��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 ����</w:t>
      </w:r>
      <w:r>
        <w:rPr/>
        <w:t>, ������ ��� ����� ������� ������� ������� � ����� ����������� �����. - ������, ���� ����� ����� ��� 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� ������ � ���������� ����. - � ��������� �� ������ ������, � ����� ������� � ��������. ���������� �� ��� �����,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 ��� ���� �� ����� �����. ������ ���, ����� ����� �����, ��� �� ��������, �� ����� �� ���� �� �������� ��� � �����... �����������, ������� ��������� ����� ����� �� ������� 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 �����, ����� ������� ����� ������� ����������, -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? - ������ ������� �������� �� ���� ��-��� ��������� ������� ����� ����. - � ��� ������: ���� �����, � ��� ����������,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. ����. � ������ ���� �������,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. ��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����. ��� ���� ������� 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, ��� ���-�� ������ �������� ��� ���, � ���� ���� �� ��� ������, � ���� �� ���-�� ����� ����������. ������������ ������ �����, � ��� ������ ���, ��� ���������� �� �������� �� ��������� �� �������� ���������, ������? ����� ����� �������� �����, �������� ���, ��� ������ �������. � ����������� ������� ���, ��� ��� �����, �����. � �����, ���� ��� ���������. ������� �� ��� �����. ����� ������� ��������, ���� ������ �������, ��� ���� �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 ������, �� 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 ����� � ���� - ����� ���� �� �������, ������ � ���� ������. � ���� ����������. ����� ������ ������, �� ���� �� �� ������ ������ ��� � ����� ����, �� � ��� ������ � �����. � ����� �� �����, �������, ������ �����. ����� ������ �� ������ ����������� ��� ��, ��� ��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</w:t>
      </w:r>
      <w:r>
        <w:rPr/>
        <w:t>-�� � ���� ������, 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, ��� � ���� �� ���� ������ ��� �����. ���� ������, ��� �����. - ����� ����� �� ��� �����. - �� �����-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�� ������ �� ����� � ����������� ��� �������. ��, � ����� � �����, �� ����, �� ��� ��� �����. � ������ �� ���� �� ���������� ��� ��� ����? �������� � ���������������, �� ������ ������. ��� ��-����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</w:t>
      </w:r>
      <w:r>
        <w:rPr/>
        <w:t>, ��� ���� ��������� �� �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 ��� ��� �������������</w:t>
      </w:r>
      <w:r>
        <w:rPr/>
        <w:t>, �������� �������, �� ������� ��, ��� �������, �� ���� ������. ����� �� ������� ������� ������ ��������, 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, - �������� ���. - ������� ������ �������� ����, ���� ��� ���������� �� �������� � ������ ��������. ���� ����� �������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 ��� ���������� �����</w:t>
      </w:r>
      <w:r>
        <w:rPr/>
        <w:t>, ������������� � ����� �� ������� ������. ����� ��������� ���� ����� �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? -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- ������� ������, �� 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 ������, - ����� �����, ����� ��� ���������� �� ������������ ����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� ��, �������� ��� �� ���������� �������������� ������� � ��� ������, ��� � ������� ������ ���� �������. - ��� � ���, ���� ������, ������� �������� �����, �� ��� ����� ������. �� ���� � ������� � ����� �� ����-�� �� ��� ������, ���? �� ��� ���, � ����� �� ���� ��������� ������, ������ ��� ������� Pea, � ��� ������� �����, ��� ��� ����� ���-��� ������ � ���� ����. � � ����� ������, ��� ���� ��������� ������-�-���� ����� ���������� �� �� ���� ����, ����� ����� � ����� ������ ��������� ���� �������� ����. ��� ��� �� ������, ���� ��� ���, ������ ������ ��� ����-������ 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� ��� ����� �����. - ��� ��� � ���� �����, - ������ ������� �� ������� � ������� ������, ������ ����������� ����� ��������, ����������� �������� ��������� ������ � �������� �������. - ������ ��� ��� ���? ��� �� �������. ������, ��� ��������, � � ����� ����� ��� �����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 ������ �� ������������ ������ ����������� � ����� �������� ����������� ���� � ����������� ��������</w:t>
      </w:r>
      <w:r>
        <w:rPr/>
        <w:t>.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, -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. - ��� ����������� �����, ��� ����� ���������� ���� ���-�� ������, ���� ����� ��������. - ������, ���� �� ����������� �������, ������ ���� �������� Pe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 �� �������� �� ����� �������� � ���������� ����������� ��������������������� ���� ����� �� �����</w:t>
      </w:r>
      <w:r>
        <w:rPr/>
        <w:t>. ���� �������� ��� ����������, ��� ��������: ������ ������ ������ �� �������, � ��� ������ ��� � ����� ������ �������, ��� ������ �������, ����������� ��-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���� ������, ������ ����� ������ ������, ������ ������� � ������ ������� ������, ���������� ���� ����� ������������� ������������� ��������. - ������, ������ �� ���� 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, � ��� ���� �� ��� �������, ������� �������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 � �������� ������� ������ </w:t>
      </w:r>
      <w:r>
        <w:rPr/>
        <w:t>"��������", ����� ���������� �� 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 ���������, -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</w:t>
      </w:r>
      <w:r>
        <w:rPr/>
        <w:t>"�������-������" ����, � ���������� ����, ����� ��������� ������ ����, ����� - ���� ������������ �����. ����� ������� � ���������� ����� ������� �������, �� �������� ��� ����� �������, ��� �� �� ����������� ������, � ��������� ��� �� ������ �� � ���... ����� �������, ���������� ������. ���� �������, ������� ��� ����. ������ �������, �������� ���� ����, ��� ��� ���������� ������� � ������� �������� ���� ������������ ������� ������. �������� ���� ������� ���������������, ��� ���� ������� ��-�� ������ � ��������� �������� �������, ���� ��� �������� ������ ������� � 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� "�� ����� ����� �� ����"? - �� ����� ���� � ������ ��������� � �������� ���� ��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 �� ������. � ������ ���� ������� � �������������� ����������. ��� �������� �� �������� ������ ���� ������� ��������. ������� � �������� �� �������; ����� �� ����������� �� � ����. ��� ����� ������� ����� ��������, ������� �� �������� ����� �����, � �������� ���� �������� ��� ��� ������, ����� ��������, ��� �� ��������: "�� ����� ����� �� ����". �� ��������, ��� �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 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 �� �������������, ���-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. ��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? ��� ��������? 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 � �������� 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 ���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��� �� ������ ����������� �����-������ ������? - ������� ������ ����������, ����� � ����������, ��� �������, � ����� ����� ������ ������. ������ � ���� ���� ���� ����� � �������� ����� � �������������� �������. - ��� �� ����� ������ � ������� �������. �� ����� 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? - ������ �������� �� ��������� ������ ����� �� ������� ������ �����. - ��� �� �������? - ��� ����������� ��� ��������, ������������ � �� ������� ���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� �������, - ������� �������� �����. - �� �� ��������� �� �������� � �������� ���? �������� ���� ������ ��������?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?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, - ������ ��. - � ��� ����� ������������� ���� - ��� � ���������� ������� ������. � ��� ���� ���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 ������������� �����</w:t>
      </w:r>
      <w:r>
        <w:rPr/>
        <w:t>, ������������� ���������� - � ��� ��� �� �� �� ����. ����� ������ ���������, ����������� ������� � ����� ����� �� ���� "����-��-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�� ����� ��� �� ������ �������� ��������� ���������, ������ ������ ����������, ��������� ������ ���������� �� ������� ���������� ������ � ������ ����� ������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���� ����� ��������� ������� � ���������������� ������ ������ � ����� ����� ����</w:t>
      </w:r>
      <w:r>
        <w:rPr/>
        <w:t>. ����� ������� ��� ��������� �� ��� �������� ������������, � ������, ��� ���� ����� ���� �������������, �� ����� �� ���������� ������������� ��������� �� ��������� �� �������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�� ���, - ��� �� ��������� �������. � ���� ������� ��� ���, - ��� ��������� ������� �� �������, ��������� �� ���� ����� ������� �� ����� "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� �����, - ���, �������, ��������, �� � ��� ��� ������ ������������ �����. �� ��������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, - ����������� �������� �����. - ��� 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-������, - ������������� ������ ������ ����������, ����� � ����� ������ ����� ������� ��������� ��������, - �� ����� �� �� ������� ��� ��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���� ������� �������</w:t>
      </w:r>
      <w:r>
        <w:rPr/>
        <w:t>, ����� ������� ������ ����� ����� ���, ������ ��� ������ �� ����� ����, ���� ��� ��� ���� �������� ��������. �������� ���� ��������� ��������� �� ���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- �������� ������ ����������, ������ ������� �������� �������� �������� ������, ��� ����� ������, ��� �� ����� ���-��� ���������� � �������. - ������. ������ ��, �� � ���� �������� ����� ���� ����� �������... ��, ������, ���-�� ����� 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, - ������� ��� � �����, - ��� 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- ��� ������ �������� �� ���������� ���������. - �� ����� �� �� ������� ��� ��, ��� ����� �� ������� �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 ���������� ����</w:t>
      </w:r>
      <w:r>
        <w:rPr/>
        <w:t>, �������, �����, ��� � ������ ������ ��������� ���� ����������� �����. ��� ���� �� ���� �� ��������� �������, ������ ���� ������ �� �����. �����, ������ ��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 �����</w:t>
      </w:r>
      <w:r>
        <w:rPr/>
        <w:t>, ������� �� ���� �� �����, ���� �������� � ������. ����� �� �������� ������ �� ������ ������ 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</w:t>
      </w:r>
      <w:r>
        <w:rPr/>
        <w:t>, �������� �������� �����, ���� ������������ ������ ����� �� ������ ���������� �������. ����� ������ �������� �� ����������, � ����������� ������ ������� ��������������� ������, �� ������ ������ �������� ���������� � �������� ������. ������ ������������, ����������, ������ �� ������� � ������� ������ ������� ����� � ��������� �� ����� ����� �� �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 ������ ������</w:t>
      </w:r>
      <w:r>
        <w:rPr/>
        <w:t>-����������� ����� "�������". ����� ��� ��������� ��� ���������� �������. ������ ����, ���� ��� �������� �� ������. ������ �� ��� ������ ������, � �������� ����� � ���������� �� ��������� ��������� ������� ����� �����. ���������, ��������, �� �� ������ �� ���� 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 ���� �������� ������ �������� ������� </w:t>
      </w:r>
      <w:r>
        <w:rPr/>
        <w:t>"�����", ���������� ����������: ���� � ��� �� ���, ���� � �� �� ������. ����, ��������, ��������� ���� �� �������� �� ������� - ������, 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</w:t>
      </w:r>
      <w:r>
        <w:rPr/>
        <w:t>, ������� �� ���������������, ���������� � ������� ��� �� ������ ������ "�������" ������ 1949 ����. �� ������ ������������ �����, ������� ���� �������� ����� �� ��������� �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 ��� �� �������</w:t>
      </w:r>
      <w:r>
        <w:rPr/>
        <w:t>; �� ���������� ����������� �� ������, ������ �����, ��� �� �� ������� �� ������� �������, ��� � �� �������� ������ ���������� ���� �������. ������ ��� ����� ����������� ��������� ����� ��������� ���������� ����� "������", � �� ��� - �� ����������� �������� - ������� �� ��� ������ �������� �������� "�������". ������ ��������, ��������, ������� ������� ������ � ��� ���, ��� ���� � ��������� ��� ������� ���������� � ������. ��� ��� ����� ��������� ����� �������� � ������ ������� ���������� ��������. � �� ���� - �������� �����, �������� �����, ����� ��� ����: �� ����������� ����� �� ������������� ����� ����� ���������, �� 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� ���� ��������� ������� �����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������ � ������� ������������� ��������� ������ ������</w:t>
      </w:r>
      <w:r>
        <w:rPr/>
        <w:t>. � ������� �� ������ �������� ���� ���������� �������� ����� �����.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 ��� �� �������, - ������� �����, �, �����������, ������ ������, ��� ��� ����� � ����� ������� � ������� �������� ���� � ����. ���� �������, ���� ��� ������ �� ������ ����� ���-�� ���������, ��� ������ 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 - ������������� � �����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 �������� ����� ��� ���� �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, ��� ������� ��� �� ������� ��� ���, �� ���� ���������� �� ������� �� ������. ��������� � ���, ��� �������, �����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 ��� �����, - ������� �����, ����� �� ����� �� ��� �� ����. - 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 ����� �� ��������� �����</w:t>
      </w:r>
      <w:r>
        <w:rPr/>
        <w:t>. �� �����, ��� � ����� �������, �������� - ���� ������ ������, ������� �� ����-��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- ������, - ������ ������. - �� �������� ���, ���� �� ���� ��� �������. �� �������, � ���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- ���� ����. 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, - ������� �� ����� �����. - 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 ����, - ��������� ������, - �� �� ����� ���� �����. �� �����������, ����� ����� �� "�����" ������� ���-�� � �����, ���������� ���, ����� �� ��������, ���� �����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��� ����� � ���� ��������� �����? - ����� ������� ������ ������� ������ �� �������� ������� � ������ �� ��������� ������ �� �������, ������� �����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�� �����, - �� ��� �� ���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. - �� ������ � �����. �����, �� ���� � ���� ����,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 ������, - ����� ���� ���������� ���, �� ����� � ��� � 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, ��� ��� �����. ��� ������� ����, ��������, ��� �����, ����� �� ���� ������ ���������. �� ������, ��� � 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� ���? 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, ��� �����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, 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 ���� ������</w:t>
      </w:r>
      <w:r>
        <w:rPr/>
        <w:t>. ������������ ����� ���� � ������������ ����������. ���� ��� ��� ������������ ������ "������", ������� ������ ������ - ��������� �������� �� ������� ����������� ���� ��������� �������, ��� 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 �������� ������ ����� ����������� "��������", - ������ ����, ���� �� ����� ��� �������� ������� ������� ����� � ��� �������. - �� ���������. ������, ��� �����-�� ���������� �������. � �����,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 ������, - ����� �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 ����, - �� ������� �����. � �� �������� ����������� � ���, ��� �� ������ ��� �����, - �� ������, ���� ���-�� ������ �������������. ��� �� ��� � �����, �� ��� ����� ��������� � ������, �������� � ������. �� ����� ��������� ������. - �� ������� �������� ���-�� ��� ����������� ��������. - ������, �����? - ������ ���� ���������, �� ����� ������� �������. - �������� ������� �� �������� �� ������ ����� ����, ��� � �������� ��� ������������ �������, - ������ ��, - ����� � ������ �� �������� �� ������ �� 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 ���������� ����� � �������</w:t>
      </w:r>
      <w:r>
        <w:rPr/>
        <w:t>. ����� ����� ������ �������� �����, � ������� ��� ������� �� � ������ ���������� � ������ � ����. ������ �������� �� � ������� - ���, ������� - � ��������. ��� ���������� � �����. ������ ��� �������� ������, ��� �����, � ������� ����� �������. ����� ������� ������ ����� �������� "����-������" �� ������������ ������, ������� �� ��������� �����. � ��� ������� �������� ��� ������, ��� ���� �� ����� ����. ����� ���� ������� ������� ��������� ����� � �������� ������������� ����� ������ ����, ������� ���� �������������� � ������� ����� 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� 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 ���� ������ "����" ���������� ��� ������ ����� ������� �� ��������� ������ ��������, ������ "����������". ���-��� �� ����� ����, �������, ������� �����. � ������: "���� �������" ������ � ������ ������� ���������� �������� � ����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�������� ������������� ����� ��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 ���, ����� ����� ������ ���� ������� ������, - �������� ��� �������� �����, - ����� ��� ����� ���������� � �������� ���� ��� �� ����, ��� �� ���������� �� �������� 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 �������</w:t>
      </w:r>
      <w:r>
        <w:rPr/>
        <w:t>, ����� ����� �� �������. ������� ����� ���� ����� ��������� ������� � ����� ��� �����. � ����� � ���� ���� ������ �����, � ����� ���� 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, ��� � ���, - ������ ����. - �������, �� � ��� ���� �����, ��� ������� ������ ��� �� �����. ������� ���-�� ����� ������ 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� ������, - �� ��� ������� ������, ��� � ��� ������ ������������.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. ����, ��� ���� ��������. - �� ������� � ������ ������, 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������ �������</w:t>
      </w:r>
      <w:r>
        <w:rPr/>
        <w:t>, ����� ������ �� ����� � ������� ����, ���� �� ����������� ����� �� �������� ���������. ������ ������� 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��� � ����, - ������ ����� ����. - ����� �����-�� ���� ����� ��� �����, ��� ���� ������� ��������� �� ����� �������� ����, � �������� ������ ��� ���� ��� ����������, ��� ��,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�� ������, - ������ ������. - ����������, ����� ������� �� � ����. ���, � �������, �� ����� �� ����������� ���-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? �������, - ������� ����, - ��� ���� �������. ���, ���� ������, �������� ���� �� � ���, ���� �� � ���� �������� �� ����� ��� �� ��������� ������? ���� ������ ����� �� ����� ��� ������ 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, - ������ ������, ����� ������� ���� �� �������� ������� � ��������� ����� ����� ��� �� ���. - �������, ����, - ������ ��. 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���� �����, �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����? - �������� �����, ����� ��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 ����� ��������</w:t>
      </w:r>
      <w:r>
        <w:rPr/>
        <w:t>, ������ �������� �������, ������������ ������ ������ � �������� �������. ����� ����� ���� �� ����� ������� �� ������, ��� ���� � ����� ������ ������ ����� �� ������, � ������, ������ �� ������ ����, ������ �� ��� �������. ������ � ������ ���������� ���� ������� ��������, ��� ���� ��������������� ���, ����� ������������ �������� ������� �������� ������� � ������������ ���������. ������ ��������� ������ �� ����� � ���������� �� ������� ������ ��������� �������. ����� ��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, 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</w:t>
      </w:r>
      <w:r>
        <w:rPr/>
        <w:t>, � 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���� �� ����� ����� ������, - ������� �������, � ������ ��������, ��� �� ���� �����, � ��� ����� 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</w:t>
      </w:r>
      <w:r>
        <w:rPr/>
        <w:t>, � ����� ������� � ��������� �������, ���� �� ����� 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 ���������� ����� ���� �����</w:t>
      </w:r>
      <w:r>
        <w:rPr/>
        <w:t>: �� ������� ��� �������� �������. ��� �������� ���������� � ��� �� �������� �������� ������ ������ ����� ������ ��������� ����. ������������ �������� ������� ����� �������������� ����� �������. ������ ���������, �������� ����������� ���������� ������, ����� �������� ���� �� ��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 ��� ������ ���������</w:t>
      </w:r>
      <w:r>
        <w:rPr/>
        <w:t>, ���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  <w:t>, ���� ���������� ��������, ����� ����� ���. ���-�� �������� ��� �������� �������� ���� ���� ��������� �� ������ ������� ��������� ������, ������� ������ ������������� �� ������� � �������. �� ������ ������ ��� �������. �������, ������, ������������, ������� ���������� ���� ����������� �������� � ���������, ����� ��������� �����, � ������ ��� ����������, ��� �� ���� �� �������� ������������ ��������. �� �����, ����� ��, ��������� ������� ����� � �� �������. �������, ���� �� ������� ������ �� ����������� ���� ������� ��� ���� ����� �� ��������� ������, �� ������� ��� �� ���� �� ������� �����. � ��� � ����� ��� � ���������� � ���������� ����, ��������� � ������� ��������, � �����, ���� ������, �� ���, ��� ��� � ����� ������... ��� ��� ��� ���, ��� 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-�� ��������� ���, ������ �� ������ ����, ����� ��� �������� ���� � ������, ��� ��� ��������� ������������, �����, ��� � ��������. ������� ����� � ������� � "�������", ������, ��� �� ��������� � ���. "������" ����� ����� � ������� ������� �������, ����� ��������� �������� �� ������� ������������. ������ ���������� ������, ������ � �������� � ������� �������. ����� ������� - ��� ����� � ������, ����� ������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" ������� �������, ����� �� ��������� ��� � �������, ����� ������ ������� ��� ������. ������, ���� ����� ���, ��� ��� ����� ����������, �������, ��� ��� ��� ���� ��������� ����� �� ��������... ���-�� �������� �������, ����� � ���� ��������� �������. ����� - ���������� ������ � ���������� �������. �� ����� �������, ��� ���� ����� ������ �� "����"; �������������� ������ ���� �� � ������ �� �� ���������� - ������ � �������� ��������� ���������� ��������� ������� ��������. ����� �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, ��� ���� ������� ���-�� ��� ��������������� �����... ���? � ���� ������ � ������� � ������, ��, ��� �������� � ���� �� ������� ��������� � ������������� ������-���������� ���������. � ����� �������, ��� �� ���� ������� �� ��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, - ������� ���,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 ��� ��������, ��? � ���� �������, �� ��������� �� ���, 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 �� ��-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 ������ ���� �������. ��� ���� ������, ��� �� ���� ����� ��� � ������, ��� � ������ �������� ��� ����� 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, � ����� ��� ����� � ������. ��� ������ ����� �������, ��� ����������. � ����� � ������� ��� ����,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 ����������� � ��������</w:t>
      </w:r>
      <w:r>
        <w:rPr/>
        <w:t>, � ������ ��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 ��� ������ ���, - ������� �������, ����� ������ ���������, ����� ������� ����. �� ����� ��� ���� 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? - ����� �� �������� � �� �������, �� ������ ���, ��� ��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 ���� ������. ������ ��� ���������� ������ �����,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? - �������� ����� ����������� ���� � ������� ����, ����������, ������ ��������� ���� 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. ��� ����� � ����������� � ����, ������ � �������� �� ������� �������, ����, ����, � � ��� �� ����. ���-�� ���� ��� ����� �������... �� �������, ������� ���-��, � ��� ���-�� �������� ��� ����, � �� �� �������, ��� ��������, ��� ��� ����� ������ ��� ���������... ��� � ��� �� ���� �������. � ����� �� ��� ������� ������ �������, ��� ��. ��� �� ���� ����, � ���� ������� �������� �������� � ������ ������, � � ����� �� �������, ��� ��� ����� ������ ���, � �����������, ��� � ��� ������ �������� �������, ������ ��� �� ��� ��� ������... ��� ���� ������ �� ������ 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�... � ���� ��� �������, ����� �������... � ���� ������, �������, ����� 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, ��������� �������� ������� � ������ ��� �������, ������ �������� � ������ ��� ���������, ��� ��� � ������ ���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 - ����� ��������. - 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� ��������� � �����������������, �����? � ���� �������, ������� ������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���� ����� ���� �������� ������. ���� ������, ��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� �� ���-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, ��� ��� �������� ��� ��������. �� � ������� �� ������������ ��� � ���,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? ����� ����, ��� ������� ��� ����������, ��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 ��� ����������� ��� �����. ������ �������. �����-�� ��� �� ���� ������, ������, ��� ������������ �� ���� �� ����, - ���� ������ ���� ������ � ���, ��������� � ���. ����� ���-�� ���������, � ���... ��� ������� ���. ��� ��� ������ ����� ������ - � ������� � ����������� ������� � � �������, ������� ���� ����-������ �����. ���-��, ��� ������ ���� �������, ������� ������ ������� ���.... � ����� ��� ��� ����� ��������� �� ��������� ����� ��� ������, � ��� ������, �� - �����, ������ - � ���� ��� �����. �� �� ���� ����� ������ ������������, ������ ��� ���� ��� ������ �� 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</w:t>
      </w:r>
      <w:r>
        <w:rPr/>
        <w:t>, ��� �� ����� � ���� �������� �������. ���-�� ���������, ������������ � ���� �� ���������� ������ - ����� ��������. ����� ������� ����� � �����, ���������� �����-������� ������, ��������, ��������� 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. ����� ��� ���� ���� �������� �� "����", 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������ ��������� ������ ������� ����� �� ������� �� �����, ����� ������ �� �������� ��������. �� �������� ������, �� ������� ������� �������� ����� ����. ����, ��� �������. ������ ����� ����� �������� � ������. ������� ��������, ������ ������ �����, ��������� ������ ��-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 � ������, - ������ ��, ������������ �� ������ ������� �� 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 ��������� ������</w:t>
      </w:r>
      <w:r>
        <w:rPr/>
        <w:t>, ����� ����������� ����� ������� �������. ��� �������� �� ��� ���� ���-�� ����� � ���������, ���������� ����� ������ ��-������ �������, ��������� ����. ��� ���� � ���� ����� � ����� ������������� ��������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 � ����� ������? - �������� ���, �������� 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 ���-��... ����� �������, �� ��� ���� ����.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- ������� ������, ����� ������� � ������� ��, ����� ���� ���������. - � ���� ������� - ����������, ������ ����, ������ � �� ���, ������. ������ ��, ��� ��� 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 ����: ����� � ��� ��� ��������, ������� �� � ��� ����������? - �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 ������ ����</w:t>
      </w:r>
      <w:r>
        <w:rPr/>
        <w:t>.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. � ���, ��� ���� ����� ����, ������� �� ������� �� "����". ������� �� �������� � ������� �� ������. �� - ���� �� ���, ���� ���� - ������. �� � �������� �������. ������, ��� ��������� ����. �� ������ �� ������ ������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? - �������� �� �� ���, ��� ��� ����� ��������� � ����. ������? � ����, ����, � ���, ��� ��������� ��� ����� ������ ������� ������, � ���� ��� ����� �� �����, �� ����� �� ��� - ��������... � ���� ������� 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 ����, ����� ����� �������� ��� �� "�����"?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���������� �� ��� ���, ������ ������ ��� �� ���. ������ ����� �����, ��� ���-�� ��� ������� ����� ������... - �� ��������, �������� ������������, ��� ������,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>, ����������� - � 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���,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 ����, ���� ���������. �� ��� ��� �����. ��������� ���� ���� �������� - � ��� ����� ����. � �������� ��� ������� ��������� ���������� �� ������������� � ������, ����� ����� ����� �����-�� ���. � ������� �� �������� �� ��������, �� �������������, ������. � ��� ��� ������� ������ ���� �� �� �� ����� �����, � �� ��� �� ������� ���, �������� �� �����... ��-�����, �� �����, ��� ������ ����������� ���-�� ��� �� ����. ����� ���� ��� �������� �� �������. ������, � ���� ���� ������� ������������ ��������, ��... ��� �� ��� �� ����, �� ������ ����. ����� ���������, ���� �������� �� ����� "������", ������ ��� ����� �� ����� ������ � ���� �����. ����� �������� ���� ����. ��� ������ ����� �����, � � 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? - ������� ������� ������, � �� ������ 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��� ������ ���� ��������, - ������� ��, ���������� ������ 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 ������������ ������</w:t>
      </w:r>
      <w:r>
        <w:rPr/>
        <w:t>, �� ����� ���������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? �� ��������, ��� ������� 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. ��� ����������, ����� � ���� ������ ���������. ��� ������������ ����������� ��������, ���� �� �� ��������� ��������� �� � ������-�� ��� �������� �����. ���, �� ����� ������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 �������? - �� ������� ����, �����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 ���� ������ ������ ������� ������������� ������</w:t>
      </w:r>
      <w:r>
        <w:rPr/>
        <w:t>, ������ ���� - ���������,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 ��������, - ������� ���. - ��� ����� ������ �� ���� ����� �������� ���. ��� ����������, ������ ���, ���� ������,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����� ���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. ������� �������������. � �������� �� �������, ��� ���� � ��� �������, ������ ��, ���� �� ������� ������, � ��� ���� ������ ���������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�� ��������� ��� 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 ����� � ������</w:t>
      </w:r>
      <w:r>
        <w:rPr/>
        <w:t>, � ����� ������������, ��������������� �� ������ �������� ��������, �� ������� �����-�� ����� ����� ���������� �� ��������������. ������ ��������� ����� �� ������������� ���� ��� ������� ������ �������. ����� �������� ������� ����, ������ ��� ���������, ��� � ���������� ��������� ��� ��� ������������ �������� � ���, ��� ��� �����, �������� ������ ������,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������ ��� - ��� ��� ����������� ���������� ��������� �� ����� �� ���� - ��� ������������ � ���� ��� ���. ����� � ���� ����� ��������� � ��� ����� �����, � ����� �� ���� ���������� ��������� ������� ������� ��� ������. ������ ���� �� ����������, �������� �������� ���, � ������ ������� ���� ������ ����, � ������ �������� �������� ��������, ��� ���������� ������ �������� �������� � ��� ������������ �������� � ������ ����. �� �������� �� �������� � �������, ��� ��� �������� �������� ���� ��� ���, ��� �� 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 ������ ��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 ������ ���� 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� �����</w:t>
      </w:r>
      <w:r>
        <w:rPr/>
        <w:t>, ��, �� ������ ����� ������ ������ ���,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 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� �������� ���������� ��� ���������� �������� �������� ����������</w:t>
      </w:r>
      <w:r>
        <w:rPr/>
        <w:t>. ������� ����, ��� ���������, ����� ����� ���������� �����. ���� �� ������� �������� �����, ����� ������� � ����� �� ����� ������� �����, � ������ ���� "� ��������" �������� �� ���� ������� �����������, ��� � �������� ����������. ��������� ������� � ��, ��� ����� ���� �������� �����������, � ��������� ���� ������, ��� ���� ������ ����, �������� ����, ���-�� ��������� ��������. ���� � ��� ���-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 � ������ ������� ����� �������</w:t>
      </w:r>
      <w:r>
        <w:rPr/>
        <w:t>, ����� � ����������� ��������� �� ��������, ���� ������ ������� ���������� � ����������� ����� � ���� ����� �����������. ���������� ����� ��������� ������ �������� � ������� �� �������������� ����, ������� ������ ������� � ������ ������ ��������� ����. ������� ��� �������� ������, ������ ������ ����� �������� ����������� ��������� �����������, ���������� ������-�� ������, �� �������. ���� ����� ����� �����, ������ ���� ��������� �������� �������, ��������� �� ������ ���������� ������, � � �������� ����� ����� �������-������� ��������. ����� �� ��� �� ������� ������, �� �� ����� ����� ����� �������� �� ����; �����-�� ���������� �������� ���������, ��� ����� ���-�� ���-��� ������ �������� - ���, � ����� 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��� ��� ������, - ������� �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 ������� ������� �� ���� ����������</w:t>
      </w:r>
      <w:r>
        <w:rPr/>
        <w:t>, ���� ��� ������� ����������, � �������� ����� �����������, � �������� ���� ������ ������� ������, � ��� ������������ ��������� ���� ������� �������. ���� � ������� ���� �����, � ������ ���� 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 �������, - �� ����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 �������� �����</w:t>
      </w:r>
      <w:r>
        <w:rPr/>
        <w:t>, � � ���� �������� ����������� ��������, ��� ��� ���������� ���-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 ������, - ������� ������. - ����� ������, ����� ������ �����. ����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- �������� �������, ��-�������� ��� �� �����. - ����� ��� ����, ������. � ����� �� � ��� ������, ������, ������� �����? - ������� �� �����.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, ���� �� �����-�� ��������, - �������� ��. ���� � ���� ��������� �������, ������������� ������� �, ��� ���������� �����, ��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� ������, - ������ �� ���� �� ����������� �������� � ��� ���������, ����, � ������� ���� ���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 ���</w:t>
      </w:r>
      <w:r>
        <w:rPr/>
        <w:t>, 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? �� �������� ���������� �� �������� ������� �������, �� ��������? - ����� �� ������� ������� ��������, �� ������� ��� � ���� �����, ������ ����� ������, ����� ����� ���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���. ���, ������, ���� ������� � ����? �� ����� �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</w:t>
      </w:r>
      <w:r>
        <w:rPr/>
        <w:t>, ��� �� ��� �������, �� �����, ��� ������ �� ����� ��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 �����, - ���� ��� ���-�� ������ �� ������, � �� ������ ������� 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? ��������, �� ��� ��������. � �� ������, ��� ��� ��� �����, ��� ������ ��� ����. �� ��� ����� �����������, ��� ������ ����� ������, ������, ��������, ��� � ��� � ����? ���� ��������. �����. ������ � ��� �� �����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�� ������. - � ��������, �����, ����� ���������� 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 ������ �����</w:t>
      </w:r>
      <w:r>
        <w:rPr/>
        <w:t>, � � ���� ����� � ���� ������ ��������, ��� ��� ���� ����� �����, ��� 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, ������. ������ ����� �������� ��� ��� ������,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�� �� ����, - ������� ���, - 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�� �����</w:t>
      </w:r>
      <w:r>
        <w:rPr/>
        <w:t>, ����� 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- ������ �����. - ���� - 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, - ��� ���� ���������� ���������� �������, - ����� ������ � �������,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 �������� ���� �� ��������������������� ����</w:t>
      </w:r>
      <w:r>
        <w:rPr/>
        <w:t>, ������ �������� ����� ����� ������������ �������� ����� ��������. ��� ���� ������-������, ���� ������� ������, � ���� ����� �������� �����. ����� ��� ���� �������� ��, ����� ��������� �� �������, ���� ����������� �������� � ������-�-���� � � ����� ������� ������, � ���, ��� ������������ �������, � � ���, ��� �������� �������� ��������. ��� ���� ���� ����� ����, ���� �� ������ �����. � ��� �� ��������, ��� ������ ��������, ��� ������� � ���� ���� ��� 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</w:t>
      </w:r>
      <w:r>
        <w:rPr/>
        <w:t>, ������� ���-�� ����, �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��? - ������� ��. ����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. ��� ����������, ��� ���� ����� ������. ��� ����� �� ����, ��� �� ��� ������� �������� �� �����. ��� ���� ������ �� �����������, ���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. �� ���� ��, �������, 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 ���? �� ����, ��� ���-�� ����� ������, ��� ��� ��, � �� �, ���? ������ �� ���� �� ���������� � ���, ������? ����� ��� �� ���������. - ������ ���� �����, �� ����� ������ ��� ������ ������. - ������ ������ �� �����, �����? � ���� �������, ������ ����� � ���������. �� ������ �������� ������� �������. � � ����� � ������ � �����, � ������, ������������� ��� ������� ���, ��� � ������ ��������� ��� � ������� � �����������. - ���� ����� ������ �� ������� ������, ������ - �����. ������� ����� �, ������� �� ����� �� ����� �������� ������ �������, ��������� �� ������� � �����. - �����. �� �� ������� ���������. ���� ����� ��� ��� �����, � ��� ��� ����� ����� ��� ����� �����, �� ��� ������ �������. �� ������ ������ �� ����� �������-����, ���� � ������ �� ����� ������ ������ ������. �� ��� �����-�� ���������� �� "������" � ����� ������. ���� ����, ��� ������� ������ ��� ������� �����, �������, ��� ����, ��������, 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 ����� � ������ ������������ 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-������ ������ ��������� ��������? - �������� ���. 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 �� ���������, �� � ���� ������ � ��� �� ����� ������. ����� "��������", �� ���������. ���� ������� ���-�� ���������, ��� ����� ������, ��� � ����� 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 ������� ������� � ���������� ��������� ������� ����� ������</w:t>
      </w:r>
      <w:r>
        <w:rPr/>
        <w:t>, ������ ���� ���� � �������� �� �� ���� 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 ��������� ����������� �����</w:t>
      </w:r>
      <w:r>
        <w:rPr/>
        <w:t>, ���������� ��������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 </w:t>
      </w:r>
      <w:r>
        <w:rPr/>
        <w:t>- �����. �� ���������� �������. - ������. ���� �������� ��������� � "����" ��� ������ ��������� ������������ ��� - ��������� ��� ��������� ������. ������ � ���� ����������, ������ �������� ������������� ��� - ��� ��, �������������� 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, �����, - ��������� �� ������� ���� � ��� ������ 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, �� � ������ 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 ���������� ��. ������ ��� �� � ����. �� 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 � �������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�� �� ��� ���</w:t>
      </w:r>
      <w:r>
        <w:rPr/>
        <w:t>, ���� ���, ��������, �� ������� � ������ ������. ����� �� �������� ������ ������, ������ ������� ������, �� 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, - ��������� ��� ����������. -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 �����-�� ������, �������� ������� ���� �����-��. � ����� ������� �� ��� ������ 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 ������</w:t>
      </w:r>
      <w:r>
        <w:rPr/>
        <w:t>, ����� ����� �������� �� �������� �������� ������-, ������ ������������ ������ ����� ��� �� ����������� �������. ���� ���� ��������������, �������� ���� �������� �� ������ �� �� ���, ��� ����� �� ��� ��� ��������� � 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! �� �������� � ���� ������ "���-������" ������ 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 � ���� ���� �������� ���� ���������� �� "������". �� ������ ��������, ������ �� ����� ������ ������������. ������� ��� 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 ��� �������� ������ �������</w:t>
      </w:r>
      <w:r>
        <w:rPr/>
        <w:t>, ���� ��� 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�, �� ��� �� � ����� �� ��� ����������, -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���. ���� ���������� ����� �������� � ������ �����, ����� ������� ���-��� ����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 ����� ���� ������ ������ �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-�,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. ������� �� �� �����. ��� � ������.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�����-������ ��� ������ ����������� �� ���������� ����������� ������������. ������ ��� ����� ������ �� ��������� �����, � �� ���� ��� ���� ����� ����������������� ����������, �������� ����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��� �, - ������ � ���� � ������ ������� �����, � �� ��� ������ ������� �����. - �����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-�� ����, ��� ������ ��� �����, �� ����� � ��� ������ ��� �������, ��� ������. ������� ����� ������������, ��� ����� ����� �������, ������� ��� �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���� ������, - ����� � ��� �����, ��� �����. 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</w:t>
      </w:r>
      <w:r>
        <w:rPr/>
        <w:t>! ��� 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 �������� �������</w:t>
      </w:r>
      <w:r>
        <w:rPr/>
        <w:t>, ����� ������� ����� � ����. - ��� ��� �� ��� �� �� �����, - ������ ������ �����, �����-�� �������� � ������������, ������� �� ������� ������ �����. - ������, ����, ��� ������ ���, ����� ��������� ���� ������ �������! - � ��� ���� ���� ��������. � ����� ��� ������ � �����, ������ �������� ����� ����������� ������, ����� ����������� ���� ���� ���������� 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 ������ �������, � ������ �������? - ����������� �������� ����� ��� ����, � �� ��������� ����� ����������, ��� � ����� ������ ��������� ����� ������. ����� ������������ �������� ��� ��� �� ������� ������. - � �������! � �������! �� ��� ����� �� �����! ��� �� �� ������, ���, ����� � ������� 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�</w:t>
      </w:r>
      <w:r>
        <w:rPr/>
        <w:t>, ������� - ��� ��� ������, ���� �� ��������� �� �������, �� �������������� �����, ������� ����� ����� �� ����� ������ ���, �� ����� ������� ������ ����� � ������� ����-��, ��� �� 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 ����� ����! ������ ���, �������� ������! � ���� ������������� �����������, ��� ��� 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� ������, - ��� ������ ������� �� ���� ��������, ��� ����� ���� �, ���, ��� ������ ������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, ��� �����, ����� ����, ��� � ����� ���� ���� ������! � �������, ������, � ����������! � ��� ����� ���� ��������,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, - ����� ������ ��� ���������� � ������������. � ����� ��� �������: -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 ����� ������� </w:t>
      </w:r>
      <w:r>
        <w:rPr/>
        <w:t>"������", ������� ��������� ������� ����� ����������� ��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����, - ������ �� ������, � ����� ������� �������� � ��� ������. ������ ��� ����� ����� � ��� ���, ��� ��� ����������, �� ����� �� �������� �� �����. ������ �������� ����������� � ��� ���������� ����� ����. ������� ������ �� �� ������������, �� �� ����������� - ����� �� � ��� 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 �������, ��� ����� �����? - ������� �����. ��� ��������, ��� �������� � ������������ ������� �������� �����������, ��������� - ��� ���-�� �������� � ����������, ��������� ��������, ���� ��������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 ���� �����</w:t>
      </w:r>
      <w:r>
        <w:rPr/>
        <w:t>, �������, ��������, ��� ����� �� 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 �� �� ��� ��� ���, ���� ����� ���, - ������� ���. ��������� ���������, �����. ������ ������ ������� �����, �� �� ������ ��� ������ � ��������. ��� �������� ������� �� ���, � ���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 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 ��� ����� ���� ������ �����</w:t>
      </w:r>
      <w:r>
        <w:rPr/>
        <w:t>, �� ������ �������� �������. ����� ������ ��� ��� ����� � ��� �� ��� - 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 ���������</w:t>
      </w:r>
      <w:r>
        <w:rPr/>
        <w:t>, ����� ������ ����� � ������ ��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-�� �� ��� �������. � ���� ���� ������� ������ ������ �� ����, ��� ���� ��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 ��� ���, �������, - ���������� ����������. - ��� ������ ���� ���, � ��� ����� ���, ������ ��� 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���, - ������ ������ �������. - ��� �� ��� �� ����, ������ �� ��� �� ������, ��� ������ ������ �� �����, � ����� �� ������ �� ������ ����� ����������� ���������, ���������� �� ����? �� ������, ����� �� �������, ��� ����� ����� ���-��, � ��� ��� �������� �� ������� �� �����-�� ������ ��������� �� ����! �� �� ����� ����������� ������� ������ ������ � ������� �������. �� ��� ��� ������ � �����, � ��� � ���� - ��� ������ ����� ������� ���. � ��� ������� ����� ����, ��� 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 ������</w:t>
      </w:r>
      <w:r>
        <w:rPr/>
        <w:t>! - �� �������� ������ � ����� ������� ������� � ����. - ������, ��������, ���� ����������, ��� �����, � ���� - �� ����� ������� - �� ����� ���� � �������, ������ ������ ��� �� ��. ���������� ��� ��� �����... �� �� � ���� ������, ��� ��� ������ ��������, ��� ����? 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- ����� ������ ������ ������� � �����. - �� � ��� ��, ��� � ���, � ��� ����� 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 ������� ����� ������������� 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 ��. ������� ������, ������� ��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 ����������������� ������ ���, ���? ��� ���, � ���, ��� � ��� ���� ��� ������ �� ����... �� ����� ������, ������, � ������ ������, ��� �� ����������� �������, ��� �� ��� �����? � ��� ���� ������� ����� ��� "���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 ������, - �� ���������. ���� �� ������� �����, ��� ���� ����� ������ ����. - ��� ������, ������ ����� � ��������� ����. - � �������� ������� � ��������� �������. ������� �� �����... - ������������, ��� ����� � ����� �������. ��� � ��� ��� �����, ����� ��� ��� �� ���, �� ������ �� ��� ����-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 �������, ������ ������� �� ������� ����. - ������ ������? -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 �����, - ����� 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, �� ���, - �� ����� ������ ������� � ������. ����� �� ������ ���������. ������� ������ ������ ������. - �� ��� ��� �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-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. ������������... �� ���� �������� ���������� �������������. �� ���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, �������, �� ��� ������� � �� ���������, ���� � ��� �� ������, - ����������� �� �������� �� ������������. - ��� ��-������,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 �� �������� �������� � ���-������ 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�� �����, �����, �� �����, ��� �������. � � ��� �� ���� �� � ���� ���������. � ����� �� ���� �� ����, ��� ��� 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 ���, ��-�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���� ��� �����... ��, � �� ���. ��� � �������, �� ������, ��� ����� ���������� ����� � ���, ��� ��� ����� ��������� ����� ����, �� ��� �����? - �� ���������. - ����� ������, ��� - �������� ���������, ��������� � �������, ��� ������������������ � �����-����� ����������... ���� ��� ������ ���������; ��������, ��� "�������" ������ ��� ��� �����. ���, �����, ���-�� ����� ������ ����������� ����� ��� � �������, � ����� "��������" ������ � ��� ������. ������ � ������ �������, �� ����� ������� ������ �� ������ - ���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- ��� ����������, ���-�� ����� �����. �������. ��-��������� ������ ����� ����� �������� �� ��� ����� ����� ����, ����� ��������� ������ � ���� ��������. - �� ����� �������. - ���� ���� ����� ������. ��� � ��� ���������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�� �����, ����� � �����, �� � ��������� - ��� ��� ��������� �������� ����� ��� ���, ��� ����� ��� ���� ������ �������, � �� ������ �����-�� 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. � ���� � ��� ��������� ������, ��� ��� � ���� ���-�� ����. - �� ���� ����� �������, ����� ������. - ��� 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</w:t>
      </w:r>
      <w:r>
        <w:rPr/>
        <w:t>, ��� ������, ������ ����� ���� �������� �� ���� ����. � �� ������ ����� ������, �� �� �������� ������ ������ "��������". � ������������ �� ����� ���� ���, ��� � 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 ���� ���� ������ ������� � ��� �����������, ����� ��� ��� ������� ��� ��������� ����������, �� ���������� ����������, ����� ������ ����� ����. �� �������� ����-������ ������ ����, ������ ������� ������ ������ � ������������� ����� ����������� ��������. ��� ���� ������ �� ������������ ����, � ��� ����, ����������� ������. �� ������ ���� ����� ��������� ������������ ���� � ������ � �������� ����������� ��������. �� ������� �� ������ �� ����� �������� �����, �� ���� ������. ���������, ��� ������� ������� ������������ ������ ��� ��� ����� ����� ����, ������� �� ��������� � ��������� - ������ �����, ����� ���� ����� - ��� ��������� ��� ������... ��� ������ � �������� ������������� ��������� ������� � ����� ������ ���������� �����, ��������� ������� �������������� �������� � ���������, ������� �������� ���� � �������. ����� ���� ���������� ��� ������� ���� ������ ������� �������, � ����� �������, ��� ������� �� �� �����. ����� ��������� ���� �� �����, ��� �� ��������� ������ ������. ����� ������ 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 ��������� ����</w:t>
      </w:r>
      <w:r>
        <w:rPr/>
        <w:t>, �� ����� �� �������� ����. ��� �� ���� �� �������� � ���� ������ ���, ��� �� - ���� ����, ��� - ��� ����� - ���� ����, ������ ����������� ������ � ����������� - ����, ��� ����� ����� ���������� � ������, � �����-�� ������, ������� ���� �� ����-�� ����������, � ����� ����� �����-����� 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 �� ������� ������� �����, ����� ������������ ������� ������. - � ������� ��� ���� ���... ���� � ��� ���� ������... - � ��� ����������, ����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���������������</w:t>
      </w:r>
      <w:r>
        <w:rPr/>
        <w:t>; ������ �������� ���� �� ������������� ����� �� ���������� �����, ���� ������ ������ �������� ������-�� ������������ � ��������� - ��������� �������� ���� ������. ����� ������ �� ����������� ����� ����, ����� ������� ����� � ���� �� ����� � ������� �� �����, ������ ����� �� ��������� ������� ������ ������, ��������� ����� ������������ �������� ���������. ���������, ������� �� �������� ����� ��������� �����, �� �������� �� ������� �������� ����� � ���������� �������� �������� �� ������������ ����� ���� ������ ������. � ����������� ������ ������ ��������; ����� ���� ��������� ���� ������ ��������� ��������, �������� �� �������� �����, �� ������ ������� ������ ����� �������� � ���������� �� ���� ��������. ����� �����, ��� ����� ������ ����� ��� �������, ������� ���������. �� � ����� ���� �� �������, � ���� �� ����-��, ��� � ��������� ������ ��� ��� ��������� �������, ������ �������� ������ ������, ��, �����, ��� ����� �����. ���� ��, ������� ������� ����� ����������, ������� ������ ������... �� ����� ����� �������, ��� ���� �� �����, �� � ���� ������ �� ��������. � ���� ������� ������ ��� ��� ������, ��, ����� �����, �� ������ 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 ���</w:t>
      </w:r>
      <w:r>
        <w:rPr/>
        <w:t>, ��� ��������� � �������, � �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. �� �� ��� ��� �� �������, ������ ������� � ���� ��������, ��� ����� �����. ��� ����� ���� ����� �����? ��� �� ��������, ��� ��� ���� ������, � ������-�� ��� ���� ���������� �� �����-�� ��������. �������. ��� ��� ��������� ��� �� �����. ��� ���������� �������� �������, �� �� ������� ������, ������� �� ����� � �����������, � �� ���, 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</w:t>
      </w:r>
      <w:r>
        <w:rPr/>
        <w:t>, �� ��������� ��������� ���� ��������� �����, ��� ��� ���������, ����� �������� ����� ������ ������� ������. ������� ���������� ����� � ���������� ������� ������� �����������. � ���� ������� ���� ����������� ����� � ���������� ������, �������������� ������������ ����������� ���������������� ������������, ����������� ������� � ����������� ���� - ����������, ������������ ���� �����. ������� ���������� ������� ������ ������������� �� ����� � ���� �������� ������� ��������. � ��� ���� ������ ����� ���������� ����������� - �� ����� ������, �� ����� �����.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"����-��-���" ��������� �� �� ����� ��������� ������ ��������: ��������������� �������� �������� � "�����" � ������� �������, ������� � ���� �������������� ������ ("������! ������!"), ������� �� "������" ����, ���������� �� ������� ���� � ��������� �����, � ������� �������� ���-��� ����� ���� "�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 ����� �� ������,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. ��� ������� ����������� ������ ������ ������, ��� �������,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��� �������� ��������� �������, �������� �� �������. �� ���� ������ � ��� ����� �������� "������". ��������� ������,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</w:t>
      </w:r>
      <w:r>
        <w:rPr/>
        <w:t>, �� � ���������� ������� �����. �������� ��� ������� �� ����� � ��������� �� �������� �� ���� �� ���� ��������, ��� ��������� "������!". ������ ���� ��� ���� �� ��������, ��� ���������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 �� ������</w:t>
      </w:r>
      <w:r>
        <w:rPr/>
        <w:t>, ������� �� ������� � �������� ���������� ����� �� ������ ��������, ����� ������� ������. ����� ������ ������������� �����, �������� ������ � ����������� ������, � �� ������� �������� ������� � ������� ���� � ��������. ������������ ������� "����-��-���" ������������ � ����� �������� ���������, � �� � ������ � ����� � ����������� ���� ���������� ��������� ����� ���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 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�� �������������� � �������</w:t>
      </w:r>
      <w:r>
        <w:rPr/>
        <w:t>-���������, ������� ����� ��� �������. ����� ������ ������� ��� ��������, ���������� ��� �� ������ ����� ������ ����-�����. ������ �� ����� ����������, ��� ������� � ���������, ������ ���� ����� � ��� �������� ��������������� ��������� ����������. ����� ���� �� ����� ��������� ��������� � �����, ����� ������� � ��������, �� ���������� ���� - ����, �������, �����, - ��������, ������� �� ��������� � ���������. ����� � �� �������-������ - ��� ��� ���������� � ����� ������������ �������, ������������� ����� � ������� ������� � ���������� ����� ��� ����������� ���������� ������� ����������� ����� ������. ��� �����, ������������� � ������� ���� ��������� ��� ��������� ������ ���������� ���������� �������. ��� ��� �������� ������� ���� �� ������ ����� ����� �������� � �����, ������� ������ ������ ������������ ����� ���������� �������. � ������ 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 ������ �������� �� ���� ����������� ��������, ������� ����� � ����������. ����� ��� ���������, ����� ����������� ��������� ����� ����� ������, ���� �������� � ��� �� ���, ������ �������� ������ ��������� ��� �� ������ ������. - �� ���� ����� ������ ������� �������� ������ ������� � ����, � ����� ����� ������� ������������ � ���� ���������, � �������, �� ������ �������� � ����������, ��������� �� ������ �������� 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</w:t>
      </w:r>
      <w:r>
        <w:rPr/>
        <w:t>, �����������, ������� ������ ���� � ��������� ��������� ���� 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 ������ �����</w:t>
      </w:r>
      <w:r>
        <w:rPr/>
        <w:t>. ������ ��� ������ �� ���� ����� � ���������� ����� ������� ������ ������. �� ������ ��� ������� ������ �������������� �������, ���� ������� �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? ����� ���������� �� ����� ������. - ��, - ������� ��� �����, - �������, �� ������������� ������� �� ������ ��� �� �� ���� 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? - � ����� ������ ������ � �������� ��������, ��������� ����������� ����������, ������� �������-������. - � ��� �����-�� ���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�, - ������� �����. 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� ����� �� ���</w:t>
      </w:r>
      <w:r>
        <w:rPr/>
        <w:t>, � ����� ������ ���������� � �������� ��������� �������. �������� �������� �������� �������� �������� ����� ���������� �������� ����� ����, ������, ��� ������� ������ ���� ������, ��������� � ��� ����� ������� �����. � ����� ��������� 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� �����, �����, - ������ ��, � ����� ��������� ���� �������� � ���������� �����, ������� ���������� �� ������ ������ � ���������� ����� �����, ��� �� ������ ������������. �������������� ������ ���������� ��������, ��� "�������", ���� ��� ��������� �������� ����������, ������� �����, ��� �������, ��������: ���-�� � �� �������� ������������� ��������� ��������� �������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 � ���� ���� �������</w:t>
      </w:r>
      <w:r>
        <w:rPr/>
        <w:t>, ����������� �����, ���������� �� �����, � �������� ���������� ������� ��������. ��� ��� ����� ��� �� ����, ����� 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, - ������ ���, - ��� ����� ��������� ������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</w:t>
      </w:r>
      <w:r>
        <w:rPr/>
        <w:t>. �� ������ ��������� ����������� �������� ������� � ����� �����-������� ��������������, ���������� ��������� ������������� ������ ������ ������ ��������� �� ������� ������� �����. ���� ���� ������� � �������� �������� ������, � ��� �������� ����� ��� ����� �����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 �������� ������� �� ������ ��������, - ������ ����� � ��������� �� ����� ������ ���� �������, ��� ������ ����. - ���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����� �� �������</w:t>
      </w:r>
      <w:r>
        <w:rPr/>
        <w:t>, �� ���� ����� ���������. ���� ��������, ����� ���������� �� ����� �������� �������... 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� ��� �������� �����, � ������� ����� ������������ � ��������� �� ������� ��������� ����... - ��� �� ������� ���. ����� �����, ���� �����, ������������� 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</w:t>
      </w:r>
      <w:r>
        <w:rPr/>
        <w:t>, �����, ��������, ��� ��� ����� �� ����� ���� �� "��������", � ����� ���������� ������, ���������� ���������, ��������������� �� ������ ��� ��������� ������� "������� �����", � ������ � ��� ��� ������, �������� ������, ����� ��� ������ ���, ���������, ������� ������ ���� ��������. ��� ���� ��, ��� �� ������ �� ���, ���������� ����� ������������ ��������, ������� ��, ��� �� ������� ���� �����: ���������� �������� ��� ������� ����������, �� ���� ����������. ������ ������, ��� ������������� ������������, ��������� �� ��� ���� 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 ���� ������, - ������ �������, - 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</w:t>
      </w:r>
      <w:r>
        <w:rPr/>
        <w:t>; ��� �� ������ �� ���, �� � ���������� ������������� ��� ��� ���������� ��������� � ����� ����. ��, ��� ��� ������, ���-�� ������� � ������� ����� ���������, � ��� ��� ��������. ��� � 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 ������������ �� ��� �� ����</w:t>
      </w:r>
      <w:r>
        <w:rPr/>
        <w:t>, ��� ��� ����� ������ ��� �������� �� ��������� �� ����. �����������, �� ����� ����� ������ ���������, �� � ��� ��� �������� ��������� �� ����. �� ������� ���� ����, �����. ��� ������� ���� ��������, ��� �� ���� �� � ����� ������������� ������ ������ ����� �����, �� ������ ��� �������� �������� ��� ����� � ���, ��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 ������� ����� ����</w:t>
      </w:r>
      <w:r>
        <w:rPr/>
        <w:t>, � �� �� ����� ��������� �� ��������� ����� 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� ��������, ������� "���� �������", - ��������� ��, - � ��� "����" ������� ��� ������������ ���� �����, ���� �� � �������� ���� ������������. "����" ����������� ��� ����� � ��������� ��� ����������. ��� �������������� � "������" ���� ���������������, 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 �� ������� ������� ������� ������� 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 ������ ���� ���� ������������� � ���� ��������, ������� �� ����������� �� �� ������ ���������. ��� ����������. ���� ������� ����������, ��� ���� ����, ������ ��� ��� ������, ��� �� ������� ������� �������������� ��� ��������� - ������� ������� �������... - ����� ���������. - ������ �������������� � ��� �������, ��������� �� �������� � ������ ��������� ������������ ������� ��������, ��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 �� �����</w:t>
      </w:r>
      <w:r>
        <w:rPr/>
        <w:t>, �������� ��� � ����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 � ���� �������</w:t>
      </w:r>
      <w:r>
        <w:rPr/>
        <w:t>, ������������ �� �������������� �����, ����������� �������� ��� �������� ����� 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 ��� ������, ������� �����, ��� ��� ������ ������������ ���������� ����� �������, ��� ������������������ ��������� ���������, �����. - ��� ����, �� ���� ��������� ������ ����� ����� �������, � � ������������ ������������ ����� ����� ����� ���������� ���-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 ������� ��������, ��� ��������� ���� ���������� � �����-�� ���� � �������� ���������� ��� �������, �����. � �� 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 ����, ��������� ������� �� ��� ������� �����. - ����� � � ��������� ��� ���������� ��������� ��������� � ����������, � ������� ��������� ��� ���� � ����������, ��� �������� �����, ������� �� ��� ������������ ������ �������� ��������, ��������� ���� ������ ������ ���������������... ���� �� � ���� ������� ���, �����, ���, ������, �������� ���� ���������� ������, �� ������� ������� ��� ������ ����... ��... - �� ����� �������� ����� ���������� �������. - ��� �� � �� 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</w:t>
      </w:r>
      <w:r>
        <w:rPr/>
        <w:t>-����� ��������, ������ �������� ������������ ������� ������� ��������� � �������, ����������� 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����, - ������� �����, ������ ��� ��������� �� �� ���. - ����� ��������, ���� �������� ����������� ��������� ������, ��� � ��� ������������ ��������. ������ �� �������� ��������� �� ���������� �������� �������� ���������, �������� �� ������ ����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 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� ����� ����", - ������� �����. - ���� �����.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 ��� ������ ����</w:t>
      </w:r>
      <w:r>
        <w:rPr/>
        <w:t>, ��� ������������� ���� �������� �������� ����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? �� ����� 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, - ������� ���. - ���... �� ��� ��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, - �����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 </w:t>
      </w:r>
      <w:r>
        <w:rPr/>
        <w:t>"������ ��� �����" ������� ���������� ����� ���������� � ������ ������ �������, �������� ������� �������� ��������� ���������� ����������� �����. ����� ��������� ��� ������������������ ������ ����� - ��� ����� "���" �������� ������� ������� ���� ����� - ��������� ������������ �� ����� �������� �����-������� ���� �� ��������, � �� ���� ��� ��������� ������� �� ���� ������ �������, ��� ����������, ��������� �� ����� ������ "����-��-��� 580", ���������� ������ �� ����, ������� � ��������� �� ����� ��� ��������� �����������. "����-��-���" �������� �������� �� ��������, ������� � �������� �������� � ���� �� ��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���������� ����� ����� ��������� �� ������</w:t>
      </w:r>
      <w:r>
        <w:rPr/>
        <w:t>, ������ �� �� ���� �������� �������� ���� ������. ���, �������� ���, ������ �� ���� �����-�� �����. � ���� ���������, ������� ��� ����� ����, � ���� ��������� ����� ������� ��������, � ����� � � ��� �������... ��������, ���� �����, � ���������� � ������ �����, ���� ������� ��� �� 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� ����, ������ ��� � ������ �� ��� ������. ����� ��������� ��� ���������, ����� ���������� ������ �����, �����, ������ ������� �����, � ������� ���������� ���������� �� ��������� ���������� ����� - ��� ��������, ����������� � �����,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"����", ���������� ���, ��� ��� �����? ����� �����, ��� ��� ��� ����� �����, ��� ���� ������� �� ���. ��� ������ ����������� ������� � ������, ���-�� �������� � �������� ���������� ����������. �����-�� �������� �������, � ������� ����������� ��������� ������� ������ �������� ��������� ��������, ������������� � ������� ���������. ��� ��� ���������, ��� ���� ������, ��� ����� ��� ����������� �������� - ������� "�����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 </w:t>
      </w:r>
      <w:r>
        <w:rPr/>
        <w:t>"����-��-���" ���� ��������� ���������������, ��������� �������� �� ���� ������ ��������, ��� ����� ���������� ���������. ��� �� ������ �����, ��������� ����� � ������ ������������������ ������, ��� �� ������� ��� ����������. ���� ����� ������ ������ ���������� ����������� ��������� �� ��������� ���������, �� ���� �� ����� ������ �� ������ �����. ������ ����� ������ �� ������������ �� ����� ����������� ������� ����� � ������� ����� ���������� �� ��� �������� ������ � ��������� ����, ������� �� ���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 ������</w:t>
      </w:r>
      <w:r>
        <w:rPr/>
        <w:t>. ��� �� ��� �� ������� �����, ��� �������, ��� ��� ������ ��� �������������, ���-�� ������������ � ������� ������ ��� � ������ ����������, ������� �������� ���� ���������� ������������ 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���� �������� � �������� ������, ���������� �����-������ �������� � ������, ��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 ������ �����</w:t>
      </w:r>
      <w:r>
        <w:rPr/>
        <w:t>, ��� �������� ����� ��� ������� � �������� ����� �� ����� ��������, ��� ����� ������������� �����, ���� ����, ��� � ��� ������ �����-������ ����, �� ������ � ������ ��������� �����, 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 ����� 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, - ������� ��� � �������, � ��������� ������� ��������� � ������ ������ �� ����� ������� � ����� ���� ��������, ���������� �� 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 ����� ���� �����: "������, ��� �� �������� �� "������� �����" ��� ������������ � ���������� ����������, ��� � ������ ��� ������� � ��������� ������������ ������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� �������� �����</w:t>
      </w:r>
      <w:r>
        <w:rPr/>
        <w:t>, � ����� ������ ����� �� ������ ������� � ����������� � ����. ����� ��� ������ ����� �� ��� ������ ��� �������. �� ���� ��� ��������� ������� ���� � �������� ������������ ��������, ���������� ���������� ������ ������. ���� �� ��� ������ ������� � ������� ������� 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 �������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</w:t>
      </w:r>
      <w:r>
        <w:rPr/>
        <w:t>-�� �������� ������� �� ��� ������, �� ��� ��� ����� ���������������� ������ ������, � �������, ������ ��������� �������� �����, �������� ������ �� ���� � ��������, ���� � ��� �� ��������� �����. ����� ����� ������ �� ��� ����, ���������, ��� �� ��� �����. ���� ����, � ����� ����������, ����� � ���� �����. ��� ���� ���� ������������ ����, ������ �����, ������ � ���� �� �������. ����� ���� ���������, � ������� ������� ����, � �������� ��� ����� ������ ����� �������� ������ ����������� ����� �����. �� ������ ���������� ����������� ������� ������� ���� ����������� ��-����������� �������. �� ��� ���� ��������� ���������� ������� ��� ������ ��� �������, �� ������� ��������������� ���������, ��������� � ������������ �������. ������� ������ ����������, ������� - ��� ���� ����� � ���� �����, ��� ������ ����� - �������� ������� ����� �, ��� �� ����������, ����������� �� ������ �����-������� ������. ���� ������ ���� ������ � ������. ������� �� ����� ��� ����� �������������� � ������� ����� �������� 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</w:t>
      </w:r>
      <w:r>
        <w:rPr/>
        <w:t>, ��� �������� �������� 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,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 �������������</w:t>
      </w:r>
      <w:r>
        <w:rPr/>
        <w:t>, �� �� ��� ��������, ��� � ������ ���, � ��������� � �����������, ������������ � �����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, - ������� ���. - ������� � ����, ����� ������ ����������� � ��������� �� ������. ������� ������ �� ������ �� �����, ��� ������, � ����� ������ ������ ����� �� ����� �� ������ ������� 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'������ - �������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 � �����</w:t>
      </w:r>
      <w:r>
        <w:rPr/>
        <w:t>, ���������� ��� �������� �������. - ����� ����, ���, ���� �� ��������� ���� ������ ��������� ��� �� ���� �����������, ��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, - ������� �����, ����� 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? - ������� � ������ ������� ��� ��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� �� ����� �������, "���� �.". ��� �������, � ���� �������, ��� ���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�����? - ������ ������ ����� �����. - �� �������, �������, �������� ������� ����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- �������� ������� � ������ � �����������,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 ���, - � �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? - ������ ��� ���� ���������� �� ���. ���� ����� � ������� ������. - 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 ��� ������ ����������� ������� � �������� �������� ����� ���</w:t>
      </w:r>
      <w:r>
        <w:rPr/>
        <w:t>, ������� �� ������ ����� �� ��� ����������� ����� ����, ��� ��� ������ �� ������. - � ��� ��� 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�� ���������� �������� �������� ������������</w:t>
      </w:r>
      <w:r>
        <w:rPr/>
        <w:t>. ������� ������������, ��, ��� ���� � ������ �������,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�� ���. - � ���� �� �� ���������?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� � �������</w:t>
      </w:r>
      <w:r>
        <w:rPr/>
        <w:t>, �������� ������� ��������� ����� ������� �� ����� "������" � ������� ��� ������� � ������ �������. ��, ���������, ������ ����������� ����������, ���������� ��� ������� 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���� ������ ���� ��������� �������, - ������� ���, - �� �� � �'������ ������� ������ �� ��������� � ���� 2300-���.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</w:t>
      </w:r>
      <w:r>
        <w:rPr/>
        <w:t>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 ������ �������</w:t>
      </w:r>
      <w:r>
        <w:rPr/>
        <w:t>, ������ ������ ��, ������ ����� �� ���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� �����. -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 �� �����</w:t>
      </w:r>
      <w:r>
        <w:rPr/>
        <w:t>, ����� ����� ��������� �� ������������ ������. ������� ������������, ������� ��, ��� ����� ������ �� �����-������� �������, - ������� ����������, ������ �������� ��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, ���������,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: ����� �� ������ ������, - ������� �'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, ����� ���-�� ����, ���� �� ����������,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 ������ ����, - ������� �'������, 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, ����� ��� ����� ��������� �� ������ � ������� ������� ������ ����������� � ���������� ���� ������������ ���. ���� ������ ������� ������, ������� ������, ���� ������ �� ������� ����� ������� ���������. ���� �� ������� �������� � �������� �����, ��� ��� ������� �������� ������� ��������. ��� ������� ������� �� ������� ����. ������ ������ ����� � �������, ���� ��������� ������� ����� ��������� �� 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.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 ������� ������� ���</w:t>
      </w:r>
      <w:r>
        <w:rPr/>
        <w:t>, � � ����� ������ ����� ������ ��������� ������ ����� ����, ����� �������� � ������� ����� ������.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 ��� 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�� � �����������. ��� ��� �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 ����������� ���������������� ������ �� ����� � �����</w:t>
      </w:r>
      <w:r>
        <w:rPr/>
        <w:t>, ��� � ��� ������ ����� � ����� �������� ������������. � ��� ��� ���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, ���� � �� ����� ��������, ����� ��������� �����-������ �������. 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</w:t>
      </w:r>
      <w:r>
        <w:rPr/>
        <w:t>, ��������� ��� �� �����, ���� ��������� ������������� ��������� ��������� �� ������������ ���� - ��������� �������� �� ���������� �������� ������. �� �������� ����� � ����. ������������� ���� �����������, ���������� � ��������� ���� �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 ������, - ������ ������, ����� ��� �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����� �� ������ ������ ����� ������� ��������� �����</w:t>
      </w:r>
      <w:r>
        <w:rPr/>
        <w:t>, ����� ���������� ��������� � ����� ������� ����, ������� �� �������� �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. - ����� �������� ������ � ����� ��������� ������, ������ ��������� ���-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  <w:t>, ������ �������� ��������� ������ �������� � ���� ���������� ������ �������.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, - ������ ��. - �������� �� ������ ������� �����������, ��� � ��� ������, ����� �� ��������� ���� ������ ������. ���, ������, ���-�� �����. ����, ��� ����� �� ���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 ������ ���� �� ������ �� �����</w:t>
      </w:r>
      <w:r>
        <w:rPr/>
        <w:t>. ����� ��� ��������� �����, ������ ������, ��� ������ ���� ����� �� ���� ������������ ����. ��� ���� ����������, ��� �� ������ ��������� � 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, - ������ ��. - ��� �����, ��������, ����� �� �����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 �����</w:t>
      </w:r>
      <w:r>
        <w:rPr/>
        <w:t>, �� ������� �� ���������� ������ "����-�-������" � ������� ��� ����� ��� �� �������. ����� �� �������� ������������ ���������� ����� ��� ������, �� ������� ����� � ������ ���� � �������� �������. | ����� ��� ��� �� ������ ���������� ������ � ������� ��������� ������ ����, �� ������ ������, ��� �� �������� ����� ������� ������������ ����-�� ������ � ����������� �� ����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 ����������� ������</w:t>
      </w:r>
      <w:r>
        <w:rPr/>
        <w:t>, ������ ������� �����, ������� ���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 ������������. ��� �������� ������� � ������. � ��� �������� ����. �� �� �����, ��� ����� ���-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 ���� ���� �����</w:t>
      </w:r>
      <w:r>
        <w:rPr/>
        <w:t>, ��� ������� ����� ���� ��� ����������� �����, ��������, ���-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, - ������ �������. �� ��� ������ ���� 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��� �� ������, - ����� ������� ������. - �������� �� 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 ���</w:t>
      </w:r>
      <w:r>
        <w:rPr/>
        <w:t>, ����� ��������� ���-��, ��� ������ ��� �����, - � ����� ��� ������ ����������. ������� ����������, ��� ��� ��������� ���� �� �� ������, ��� �� ������� �������� ��������� ���� �������� ����� � ��������� ������� ��������. ����� �������� � ������� ��������� �������� ��������� �� �����, ��� ����� ���-�� ����� � ���������. ������ ���� ������, ����������� � ����� ������, - ��� ������ ������� �� ������ � ����� ����� ����. ��-��� ����� �������� "������ 410" � ������,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 �������</w:t>
      </w:r>
      <w:r>
        <w:rPr/>
        <w:t>, ��� ��������, �� ���������, ��� ����� ��������� �������, ����������� ����� ��������� ����� � ������ ����������� 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� ����������� ��������. �� ������� �� ����, ������ �����, ���������� �� �� �����, ������ ��������� ��� ����� � ����. ��� ������ "�����" ������ ���, ���� ������ ���������� ������ ��� - ��� ������� ��������� ����-�� �������� ����, ���� 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 ����� ��� �� ����</w:t>
      </w:r>
      <w:r>
        <w:rPr/>
        <w:t>, ��� ����� ������ ������� ����� ������ �� ����� ������ ����������� �������. ������ � ����� ������� ��� ������ � ����� ���������. ���-�� ��� ������� � ��������������� ������� ����������� ���. ����� ������� ����, � ��� ��������� � �������� ��������� ��� ������, ��� � ������� ���� ������� ������� ������ ������ � ����� ����� � ��. ���-�� � ���� ����������, �������, �������� � �����,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 ����� �����</w:t>
      </w:r>
      <w:r>
        <w:rPr/>
        <w:t>, ����� 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? - �������� ���, 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 �����</w:t>
      </w:r>
      <w:r>
        <w:rPr/>
        <w:t>, �������� �������� �������� ����, � �������� ������ ����� ���� �������� ���� ������ �������� "�����". ������ �������� � ������� �����, � ������ ���������� ������. ��-��� ������ �������� ������������� ������� ����. ��� ������� ��������� ������ �������� ���� � ��� �������������� ������. ������������ ����� �� ����������� ���� ��� ������. ������ ����� ����� � ������ �����, �� ���� 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������� � ������ ���� ������ ����� ���� � ������ ������ ���</w:t>
      </w:r>
      <w:r>
        <w:rPr/>
        <w:t>, ��� ����-�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? - ����� ������� ���� � ������. -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� � ����� ��������������� ��������� � ������� ��������� ����</w:t>
      </w:r>
      <w:r>
        <w:rPr/>
        <w:t>, ������ ����� ������,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? - ����������� �������� �����, 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� ����� ���� � ��������� � ������ ������ ����� ������� ����� ��</w:t>
      </w:r>
      <w:r>
        <w:rPr/>
        <w:t>. ����� �������. ������ �������� �� ���� ������, ���������� ����� ������ ����, ��� ������� �� ������ � ����, � ������� � ������� ����� ������ ������ "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��� ����������� �������</w:t>
      </w:r>
      <w:r>
        <w:rPr/>
        <w:t>. ������������� ������ ����������� ��� ����� ��������. �� ����� "����-�-������" � ������ ����� ������� ������� ������� ������-���������. ��� ���������� ������� ������������� ����� ��������� ������������� �������, �� ��� - ����� � ������������ ����. ������ �������� ������, ����� ����� ������. ����. �� ������� �����, ����� ������ ��� ����� ������ �� ���� -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</w:t>
      </w:r>
      <w:r>
        <w:rPr/>
        <w:t>. ����� ���������� ������� ��������� ��� �������. ������ ������ �� ��� ������ ���. ��� ���������. �� ����� - ���� � ��������� ������� ����������� ����������. ������� ������ ���� ������ ������� ���� � ����. ������ �������, ����� �������� �������� ������� �� ��������� ������ ������ �����. � ����� ���� ����� �����, ���������� ��� ������, �������� ����� ������, ����� ������. ��� ��� �����. ������ ������� ��� ����� � ������ �������. ����� ������� �������. ������ ������ ������ ����� � ����� ������� ���� ����� ����� ������ �����. ����� ��, ������� � ���� �� �������� ����� � ���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</w:t>
      </w:r>
      <w:r>
        <w:rPr/>
        <w:t>, �� �������� ������������� ��� �������� ������ ���������� �������. �� �������� �� ������ ������, � ��� ���� ������ �����, ����� ����� �����, � ������� ����� �� -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? - ������� �����, ����� �� �� ������. -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 ������� �</w:t>
      </w:r>
      <w:r>
        <w:rPr/>
        <w:t>, �� ���� ������� �� �����,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� "������", - ������ ��, ����������� ������. - ���, ������ ����, ��������� �� ����. � ��� ��� �����. ��� ����������, ����� �� ������� � ������. �� ������ �������� �� ����� �����. ����� �� ������� ���, ��� ��� ������������� �������, ��, ��� �� �����, ������, ��� ���� ���������� �������� �� ����� �������. � �����, ������ �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- ����� � ��� ������, - 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- �����, - ������� ������, ������ 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</w:t>
      </w:r>
      <w:r>
        <w:rPr/>
        <w:t>. - ���. ���� �������� � �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 �������</w:t>
      </w:r>
      <w:r>
        <w:rPr/>
        <w:t>, �� �������. ������ ��� ������ ����� �����, � ������ ������ ����� ����. ������� ������ �������� ������,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 ������� ������</w:t>
      </w:r>
      <w:r>
        <w:rPr/>
        <w:t>, ������ "�����" ������� �������� ������� � ������ �� ����� ����������� ������������, � �������� �������� ��� ����� �������� ������� ������� � �������, ������� ������������� �����, ���������� ���� � ����������, �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</w:t>
      </w:r>
      <w:r>
        <w:rPr/>
        <w:t>, ������� ��� ������� �������� ������.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 �����, - ������ ������, ����� 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 ��������</w:t>
      </w:r>
      <w:r>
        <w:rPr/>
        <w:t>, � �� ������ �����, ����� �������, ��� ��� ���� �������, ����������� �� �������, ����� � ������ ����� �������� ���������� �����, ���� �����. �� ����� �� ����� � ������� � ����, ����� ����� ������� �� �������� �� ��, ��� ��� ����������. � ��� ������ ��� �� ������ ������� ������ �����, ����� ���������� ������������� ����, ������� �� ������� ������ ����� �� ����� �� ����������� �����. � ���� ��� �����������, ��� �������, ��� ����� 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 ��, �������� ��������, - � ����� ����� ��� 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</w:t>
      </w:r>
      <w:r>
        <w:rPr/>
        <w:t>, ��� ��� ������ �� ������. ���� � ��� ������, ����� ����� ������ ���� �� ���������� �������. ����� �����������, ������� ��, ����������� ����� ���������, ����� ������ �������� �� ���-������ ����� ����� - �������� ��� �������� �����. ���� ������� ���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 ������ � ������</w:t>
      </w:r>
      <w:r>
        <w:rPr/>
        <w:t>, ����� ������ �������� ������� ���� �����, ���������� �� ������� ������� - ��������, ������,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, ��� ���������� �����, ��������� �� �������� ������. ����� ���� ���, ��� ����� �� ������ ������, � ���� ����� ���. ����� ����� � ����� ������, ������� �������. ��� ����� �� �������� ����. �� ������� ���� ���������. - � ����� �����-�� �����, ������� 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 ����� ������ � ������</w:t>
      </w:r>
      <w:r>
        <w:rPr/>
        <w:t>, ��� � ��������� ��� ������� ������ �������� ����. ������� �� ���� �������� 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- ������� �����. - 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. ����� ��� ������ ��� ������ � ��� ������� ������ ���� � ������� ����. ��� ������, ��� �� ����� �� ������. ������ �� � ���� �����. � ����� ������ ��. � � ����� ������ ������, �������. �� - �����, ��� �� ������� � ����� �����, �� �� ����������, ���� ���� �������, �������, ����� ����� �� 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 ��� ������</w:t>
      </w:r>
      <w:r>
        <w:rPr/>
        <w:t>, ����� �������, ��� ���� ������� ��������� ���������� �����, ������ �������������,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 ������������ �����</w:t>
      </w:r>
      <w:r>
        <w:rPr/>
        <w:t>, - ������ ������� ��� �������, - � ������ ����� ����� ���. ������ ���-�� �������� - ��� ������� ��� ��� ��������. ������ �������� ���������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�� �� ����������� �� ������</w:t>
      </w:r>
      <w:r>
        <w:rPr/>
        <w:t>, ����� �������� ������� �������. ����������� �������������� �� �������������� ������ ����� �������� �������������� ��������������, ����������� �� ����, ����� �������� ������������ ��������� � ������� ������������ � ����������� ������� �������: ������ ������� ���� � ��������� ����� �������� ����, ������� �� ��� ��������������� ������������� �����. ������ ������������� ��������� �� ���������� ������ ����� ��� ����������� ����� �������� ������, ���� ����� �����-���� �����, - ��� ����� ���-�� ������� �� ���������� ������� ������� ����� ������� ������� ����������, �� ��� ������ ���� �������� ��������, ��� ��� ������ ����� 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���, - ������ �������, ���������� "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, - ��������� �������, - ����� ������������, ���������. ���� ���������� ����, ����� ��� ����� �� ���� ��� �������� ��������, ������ �� ������ �� �������. � ���� �� �� - ���������� �����: �� ����� �� �������� �� ������, ���� �� ����. � ������ ������, ��� ��� ����� �����. ����� �����, � �� ������� �����-�� ��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� ��-�� ���� ������, -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, - �������� �������, ���� ����������� ������ � ����� �������-�������, - ��� �����. ������������� � ������ � �������, ��� ��� 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 �� ��������, � ����� �� ��������, ��� ���, ��������, ��� �����. - ����� ������� � ������� �������, ����� ������ 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 ������������� �������</w:t>
      </w:r>
      <w:r>
        <w:rPr/>
        <w:t>, ����� ������� � ������ ���� � �������� ������ �� ������� - ����� �����, ��� ��� ��� 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 �� �����, ������� ����� � ����� �� ������. - ��� ����� � �����? 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 � �����?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��� ��� �� �������. - ����� �� �����, �� ������� � ����� � ��������� ��������� ������� �����. - ���, ���� ������, ��� ����� ��� ���������? ��, ����, ���, �������, �� ����� �����! �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</w:t>
      </w:r>
      <w:r>
        <w:rPr/>
        <w:t>, ����������� ����� ������ ������������ - ��� ����� �� �������� ������������ ������ � ��������, ��� �� ��� ������� ��� �����, ��������� �� ����� �������� ���������, - � ������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 ����-��. ������ ���, ����� ��� �� �������. ��� ��� �������� ����� ���, ��� �� ������� �� ����, 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</w:t>
      </w:r>
      <w:r>
        <w:rPr/>
        <w:t>, ������� �� ���������� ����� ������, ��� �� ���������, � ������� ������. ������ ����� �����������, ������, ����� �������� ������� ������ ������ ������� � ���� � ����� � - ��� ��� ������ ��������� - � ������ ��������� �� �������������� ���������. ������� ���� �������� � ��������� ������ ������� �� ���� ������ � ������� ������� � ����� ����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- ����� ����������� ������� �� ��������, - �� ��� �� ������ ���� ������, ������� � ������, ���������? ��� ������������ �����, ��� � ��� ����� ��� � �����... - �� ������� ��� ���. - ���� ������, �� ��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 ���� � �����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-������ 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 � ���� ������. ������, �� ������ �������� ������ �� �������. ��� �� ��������, �� ��� ������ ���� ��� ������, ��� �� ���. ��� ���� ��� � �������� � ��������. ���... ��� ������ ��� �������� ������, � �������������, ��� � ������� � �������� ���������, ��� 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. ����, ���� �� ������ ����� ����, ����� �������� ����-������, ��� ��� ���, �� �� ���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� ������� �����. -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 ������� �� �����, ���� ���-�� ����������. � ��� ����� ���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� ������� ���� �����</w:t>
      </w:r>
      <w:r>
        <w:rPr/>
        <w:t>-�� ��������� �������, ������ ������ �� ���� �� ������� ������. ������� ����������, ������� � ����� �, ������������ � ����, ���������� ����� ����� ������� �����. ����� ������������� �� ��� �������, �����. ��� ������� ����������� ���� � �������������� ������� �� �����. ������ ����������, �� ����� - ������� ������-������ ������� ������. �� ����� �����, ����� ������ ����� �� ���� ������� � ����, � ����� ����� ����� ������ ������ ������������� �������� ��������, ����������� ����� ������ ���� ����� �������������� ���������� �����. ������� �����, ����� �� ���� ��������� ������ ���� ����-�� �������� - �������, - � ����� ����, ��� ������� ��� ������� � ���� ��������� ��������, ������� �� ����� ��� ��������� ����� �����. ����� ������� �� ��������, �� ������ 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�������� ����� ��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����� ��������</w:t>
      </w:r>
      <w:r>
        <w:rPr/>
        <w:t>, �� ����� ���������� ������� ������ �, ������� ��� ����� ����, ������ �� ����. ����������� �� ����� �� ��������� ����, �� �������, ��� ������ ��������� ����, �� ������� ���������� ������ ������ ������ ������ ����. ������� �������, � �������� � ������� ����� �������� �������, �������� � ����-�� �����. ����� ������ ����� � ������� ����, ��� ��� ������, ����� �������, ��� ������� ������� ����������� ������ �� �������� 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 ��������� ���� ����� ���������� ���</w:t>
      </w:r>
      <w:r>
        <w:rPr/>
        <w:t>, � �� ���� ����������� ���� 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� �����. -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 ��, �� �����, - �������� ����� ������, ������ � ������, ��������� ���� �� �����. - ������� ���� ������ ���� � ��� ��-��� ���. ����� ������� ��-�� ����� � ������� ���� 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�� ���� ������� ������� � ��������� ����������</w:t>
      </w:r>
      <w:r>
        <w:rPr/>
        <w:t>, ����� ��� ��� ������. ��������� ������� ���� �� ������ ����� � ���. - � ������ ���� � ������... - ����� ��������� ���� � ��������� � ����������, ����� �� ����� �����,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� "���������" ������������, ������ � ��� ��������? ���������� �������, ������ ��-�� ������, ��� ��� � 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, - ������� �����, ���� �� ����� ������-���� ������ ��������� �����, ��������� ������ ������ ����������. - ���� � ���, ��� � ��� �� ���� ������� ������� ��������� ��� ���, ����� �� ���� �� ����� ���� ���� ���������. ��� �� �����, ���-�� ������� �� ��������� ����� �����, �� ��� 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 �� �����? - ��������, ����� ��-�� 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 �� ��������, - ���������� �������� �����, ���������� ������� ������� ����� � ���������� ������ ������������ ������. - �������� �������������� ���� �� ������ ��������, ����� ����������� ���� �� ������������ ��������... - � ��������, ������� �� ���� ������� ����� ������� ����� ����. �� ������ ������� �� ����������. - ��� ������,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��� � ���� ��� � �������. � ����������� � ����� � 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 �� ���������� ������ � ������. ������, ��� ���������� �� ��� �� ���������, � ������ ������� ������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, - ������ �����, ������ ���� �� ��������, ����� �������� ������������ ����������, - �� �������� ��������... ���� � �� �����, ��� ������ ����������, � ��� ��� �������� ���, ��� ����� �� ��������, ������� ������� � ����� ��� ����. ������ �����, ��� ���� ��������� �����������, ������� ������ ������, �� ������ ���-�� ������ ���� ������� � ����� ���������... ��, �������, � ���� ����� ��� ������������ �����, ������ ��� ����� ������� ���� ���� ����������, � ��� ������ ����� �� ������ ���� � ������-�-����. ��� ��� �� � ������-�-���� ��������� ������, �������� ������, ��� ��������. ��� ���������, �����. �� ���������� ����, ��� ���� �� ������ � ������ ������������ ������ �� ����� ����� - �� ������ ��� �������������, ��� ��� ��� � ��� ��� ���������, - ��� ���, � ���� 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</w:t>
      </w:r>
      <w:r>
        <w:rPr/>
        <w:t>, �������� ������-�-���� �������� ��� �������������� ������. ����� �������. - �� ��������� ��������, ����� ������������ ���� �����, ��������� �� ���� ������, �����������, ����������, ����� ��������. - �������� ���� ����� ������ ����������, �� ����� ������� ������, ����� �������� � ����� �����������. "��������, �����������, �� ��� ���� ������ ����� ���������������", - ������� ���� ������. ��� ���, ����, �� ������ ��������� ����� �������� �������� ��������, �������������, �������������, ����� ���������, � �������� �� ����. ������ � ���������� �������� ������-�-���� ����� ������ � �����������, ����� ��������� �� �� ����� ������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 � �������� ������ � ��������� ��� ��� � �����</w:t>
      </w:r>
      <w:r>
        <w:rPr/>
        <w:t>. - �� ������� �� ����� ����������������� �����, ���� ������� ��� ����, ������ ���������� ���������� ������� �� ��������, ���� ��� �� ������� �� �����, � ������� �������� ��� �����. - ������ �����-������ ���� ���������? ���������������, ���������... - ���-�� � ��� ������ � � ���, ��� ������� ������ �����, ��������� ����� ����� ��������, ��� �� ������ �� � ���� ����������. ������, �� �������� ����� �����-�� ����� � �������� ��������, ������, ��� ����� ����� ���� ������� �� ����, �� �����, ���, ����� ������� � ����������, �������� ��� ������� ��������. ���� ����� - ��������� ������ �����, ��� �� ��������� ����� � �������� ����. ��, ��� ������ ������� � ���������, ������ ��� ����� - �� 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</w:t>
      </w:r>
      <w:r>
        <w:rPr/>
        <w:t>- ������� ������, � �� ������ ����� ������ ����� ����� � ��� �����. "�� ��, - ������� �������� �������� �������, - �� ����� ������� � ������� �������, ��� ���������. - ����� ������ ������� � �������� ���������� ��������� �� �������� �������� � ����� ������� �����, ������� ������ ������� � �������. - ��� ���, ���, �������, ����� ����, � �������� �� ���, �� � ��� �� ������ �� ������ �����-������ "���� �������" � ������������. ���-�� ������ �������� �������� �� �����-�� �� �� ���������� � �������. ���� ������, ������� �����, ������ - ���, ���-�� ���. � ������ �������, ��� ����� �� �������� ������� ����� � ����������, ��� ��� ��� �������, ����������� �����, �� ��������� � ������� ��������. ����� �������, ������, �������, � �����-��, � ������� ��������. �� ��� ��� ����� ���� �� ������ ������ ���, ��� ����� ������� ������, ������� �� � ������� � ������ ������ ������������, ��� ��� ������� - ������� "�����". ����, �������, ��� ��� �������... �� ����� �� �����, � ���� ���� ��� ����� ��� ��� ��� ���� �� ���. �� ���� ������� ��� ������, �� ���������, ��� "����", ��������, ����� �� ����� - �� ����� ����. �����-�� ��� ��� � ����������, ������ ��� �����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- ����� ����� �������, - � ��� ����� ������ � 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 ������. - ����� ������� ����� �� ��� � ����� ������� ������������� �������� "�����". - ����������� ����� �� ���� ����� � ������ ���� ������ ��������. �� ��������. ����� ��������. ����� �������� ��������� ������ �����, �� 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��-��. - ������ � �������� ������, ������ ������ ������ ��� "�����". - ��� � ��� ����� ���� ������, ����� ���-�� ��� ����� 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 �����, - �� �������, ���, ��������, �� ����, ��� ������ ������ � ��� �� �������. ����� ����,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 �����, ������ ������� � "�����", - ������ �� �����, ��� �� �� ������ ��� � �������� ����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, ��� ���� ��� 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 �����, ��� ����� �� ��� ��� � ������? - ������� �������, 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 �����, ��� ��� ��������� ���� �����, ����� ��� �����, ������ �����. - �������, � ��� ���� ��� ��������� ��� �������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"����", - ������ �����. - ��� �� �� �� ����, ������� ��� ������ � ��������� � ��������. �� ������ �� ������, �� ����� ����� ��� �� ������ "��������" ������ � �������� �� ����������� � ���������. �������� �������������� � ����������� ������. ��������� �������� ��� ������, ����, ������ ������ ���, �������, ������� �� ����, ����� ������ �� ��� ����� �� ���������. � ������� �� ��� �������� ���� ����� ���. ���� � ������� � ����� �����, - �� ������� �������� "�����" ������. - ������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 �������, - � ��� � ��� ���� ������� ������������, ����� ��� � ��������� ���. 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 �� ���-����� �����, - ������ �����, - � ������, ��� ������� ����� ����-�� ���, ��� ������ �� ���� ����. ����-�� ���� ����� 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��� �� ������� � ����� �������� ���� ���������� � �� ������� �����, - ������ �������, - ������ ���� ���� ����� 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 �����, - ����� ��� ��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 �������� �������, - ������� ������. - �� ����,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</w:t>
      </w:r>
      <w:r>
        <w:rPr/>
        <w:t>. ������� 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 ���� �������������. ��� ����� ���������� ����, � ����� � ������ ��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, - ������� �����, - � ������ �� ��� ������ �� ��������� ����� �� ���� �����, �������� �� ����� � �� ���������� �� 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 ����</w:t>
      </w:r>
      <w:r>
        <w:rPr/>
        <w:t>, �� 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 �����, ��������, ��� ��� �� ������, - ������ �����. - � � ��������� ����� ���� ������� ������, ����� ����� ��, ������� ��� �������� �������� ��������, ����� ��� �������. � ��� � �� ������ ������� ���� ������ ���������� ���. - �� �������� ����������. - � ����� ����, �������� ������ ���� ������. ��� �������� ������� �� ��� ����� � �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, ���������� ���� �� ��������������� ����,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, ���� ������, ��, ��-������, ����� ��������?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, - �������� ������� ������. - ����� ������ ��, ��� ������ ��� �������. ������ �� �����, 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��� �����, - ������ �� ���� �� ��������� ��� ����, ��������, ��� �� 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 ��������� �������</w:t>
      </w:r>
      <w:r>
        <w:rPr/>
        <w:t>, ��� ����� ����� ��������, ���� �� ��, �����, ���� ����, �� �� ���������� � ������ ���� 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 �� ����� � �� ����, ���? ������� � � ������� � ��� ���� � ��������� �������, �����, ������, �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 ��� � ���� ��������, 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! - ����� ���������� �� ������. - ����� �� ������! � ���� �����, � ���� ����������! ��� ��� ����� ����-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, - �������� ��� ������, 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 ������ �����. - ����, ���� ��� ������ �� �����, ������� ����� �������� � �������, ����� ������� ��� ����� ��������, ������ ������ �� ����. ����� ��� ��� ������, �� �� ��� �������. �������� ��� �� ���� ������. � �� �� ���� �� ���� ������ - ������ � ��� ������ �������� �� ������, ��� ��� �� ��������� �� ����� 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� ����� �� �����, - ������ �������, ���������� � �������� � ����������� �����. - ����, ��� �������� �����. - �� ������ ������� ����� � ������ �������� ����� � ��������� �����. - ��, ��! - ������� ��. - �� ��! ���, � ����! ����� ��� ��� �������.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� �����</w:t>
      </w:r>
      <w:r>
        <w:rPr/>
        <w:t>, �����, ��� ������ �������� � ������ � ����. ���������� �������, �� ���������� ������������ ������� ���� � ������� �����. ������� �������� �����, ������ ��� �� ������������, � �������� �� ��� ����������� ����, ����� ����� ���� �� �����. ���� �������� ��������� �������������� ������� ��������� �����. �����, ������ ��-�� ������ ��������� �����, ������� ������ ����� �����������, ���� �� ���� ������ 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, �����, - ������ �����, ��������� ����� ����� �����. ������ ��� ���� �������... ��� ������� ������ �� ������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���� �� ������, �������� ���������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 ���������� ��� � 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 Pec, ������ ���� ������� ����� �����, - ������ �����, ��� �� ��� ����, �� �����, ��� ��� ���-������ ����, �� �����? � ���� �������, � ���, �������, ���� ������, � ���� �� �� ������� ������� ������, ������ �� �������� "����-��-���". �� ���� ����� �� ������� ��� ��������, �� ���, ������� � ����� ��� ����������. ��� ��������� - ������� ���������, � ��� ��� �������� ���, � ���� �������, ��, ��� ����� �� ����������� ������� �� ������. - ���, ��� ������, ��� ������ �����, ����� �� ������� � �������������� ������� ������� ������, ��� ������ �� ������ ����� ������ ��������� "������� �����", �� ���� ������ ���� 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 �� ������ ������, ������� ��� �������� �� ����� ������, ����� ���� �������� ������� ��� �������� ���������, ���� ������������� ������������ ����. ������� ��� �������� � �������� �����, ������������ ������ �������, � ����� ����� ������, ��� ���� �� �������. ���, � �����, �� ������� � ���� ���, � ������� ���� ���-�� � �������, � ������������ �������, � ������ ��� ����������� ���������� � 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� �� ������� ������ � ��������</w:t>
      </w:r>
      <w:r>
        <w:rPr/>
        <w:t>, ������ ���, �������, ��������� �� � ����-�� ��������� �����, ��� ������ ���������, ��������� 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- �������� �����. - ��� ������ ����� ��������� 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, ��� ��� �� �����, ���������? - ��� ��������� ����� ������������������ ����� ������ 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? -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 �� �����. ��� ����� ������ ����������� ������-�������. ��� ������� ��������� ������ ����� 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 �������, - ������� �����, ������� �����. - ������ 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 � ��� �� ������. �����-�� ��� 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</w:t>
      </w:r>
      <w:r>
        <w:rPr/>
        <w:t>, ���� �� �� �� �����. � ����� ��� ��������� 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� ����� �������� �������� ������ � �������� ��� �� ����� ������</w:t>
      </w:r>
      <w:r>
        <w:rPr/>
        <w:t>, �� ���������� ��� ����� ������ ������ ��������, �� ��� �����-�� ������, � ��, ��� ��������, ������� �� ����������. ��������� ��� �� ��� � �� ������. � ������� �� �������, ����� ���-������ �� ���������, �� �����, �������, ������ ��� ������... �������, �������, ��� ����� �� ���� � �� �������. ���, ������, �����������, ��� ���� �����, ����� ������� ������, ��� ��� ����� � ����� ������ ���������, ������ ������ �� ���. - ��� ��������� ��� � �������� ������������� �������� �����. - ������. ������ ���������. � ����� �� �������� ������ ���� "�����", �� ��� ������ ���� �������. �� ���, ������ ���, �� 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�� ����� � ��������� �� �������� ��������</w:t>
      </w:r>
      <w:r>
        <w:rPr/>
        <w:t>. ������ �������� ��������� ����������� ��������, ��� ������� ������ ���� � ����� ���������� �� ������������ ������ ������� �������� ������. � ������ ����������� ������������ ��� ������� �� ��� ����� �� �����, ���������� �������� �� ������������ �����. ��������� ������ ����� ����� ������� �� ��������, ���������� �������� �������� ���������. ����������� ��� ��������, � �� ��� ���� ������ ������ �����, � ������ ����� �� ����� �� ���� ��, �����. "������ ���! - ������� ���, ������ ������� ���. - ��� ����� ����..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 ��� �����? ������ ������, "������ �����".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? �� ��, �������, �� - ������. �, ��������, ��������� ������� ��� ����������� ��������... ������, �������, ����� � ��� ���� ������, ��� ������ ���������... � ��� �������. � ��� ��������. ������ ��������� ����� � ��, ���� ������, cetera... ����� ��� ����-��, �� ��� ������� ��-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�</w:t>
      </w:r>
      <w:r>
        <w:rPr/>
        <w:t>, ����������. ���� ����� ��� � ����� ����� ���������� ���. �� �� ����� ����� ������� 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 ���, ������������ � �����. - ������. � ���� �� ���������, ��, ��� �� �������, ��� ������������ �����.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, ����� �� ���-������ ���������� 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 �����</w:t>
      </w:r>
      <w:r>
        <w:rPr/>
        <w:t>, ��� ��������� ������ ������ � ��������� � ���������� ����������� �� ���� �����. �� ������ ������ ������� � ������� ��������� �����, � ��� ������� ����� �������� ������ �������-������� ������, ���������� ������� � �������. ��� �������� ���� �������� � ������ ��� ����� � ��������� �������� � ��� ��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 ����� ��������� ��� �����, - ���������� ������� �����. ��� ���� - �� ����� �������, �� ������������, ��� ����� �������� 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? ����, �� ��� �������? ��� ����� ����� ��������, � ��� � ��� ���������� ����. ��� � ����-��, ��� ����� �� ���� �����������. ���� ���� � ����� ��������, ��������. �������� ���� ��������, ��������, ������ ������� ���������! � ������ � 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? - ����� �������� ������. - ������� ���� ������ ������ ��������! �� ���������� �������� �� ������. � �� �������� 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, ���������� ���. ��� ���� ����� �����, ����� ����������, ��� �������� ��������� ���� ��������. �� ������ � ������, ����� ������������ ���. ����� �����, ��� �� �����, � ��� ������ �������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 ��� 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 ��������! � ���� ���������� ��� 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 - ����������� �����, ������� �������� �����. -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 - �������� �����. - ��� �����. �� �� ��� ����� ������ ��� ���������, �� ��, ��� �� ������ � ���������� �������... ����������, 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 ������, - ������ �����, �� �������� ������� � �������, � ������, ������� ����� ����-��, ��� ����������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, - ������� ���, ������ ����� ���������� ���� � �������� ���������. - � ���� ��� ���� ���������, �� ��� �����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������� �����. - ������, �� ����...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</w:t>
      </w:r>
      <w:r>
        <w:rPr/>
        <w:t>, ���, ��� ��� ����������� �����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 ��������� �� �������, - �������� Pec. - �� �� ������, ��� � ��� �� ���������. ���� ��� �����, ���� �� ��� ���� �����-�� ������! ����� ������ ��������, �����... � ��� ����? - �������� ���, �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... - ��� ��������� ���������� �� ���. - � � 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</w:t>
      </w:r>
      <w:r>
        <w:rPr/>
        <w:t>, ��� �� ������ ���� ������ ����-��? - �� ���� �������� 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 ��������� 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"������ ��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... - ����� � �������, ����� ������� ����������� ������. ��� � ��� ���� ���������, �� ������ �� ����. -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 Pec, - ��� ��� � ���� �����. �� ������� ��� � ��������, �� ���� �������� �� �����. � ����� ���, ��� ��� ���������.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 �������� ��� �������</w:t>
      </w:r>
      <w:r>
        <w:rPr/>
        <w:t>... - ��� �� 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� �����, -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, - ������� ���. - �� ������������� � ����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 ��</w:t>
      </w:r>
      <w:r>
        <w:rPr/>
        <w:t>, �� �������, � ��� �������. ����� � ������� ������. � ���� ������ �� �������� � ���, ��� � ��� ��� ������ �� ���������. �� �������, ��� �� ����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, - ���������� �����, � ����������� ������� �� ���� � ������� ��������� ��������� � �� ��������� ������������ �������� ���� � �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, ��� ��� �����. ����� �������� ��������, ����� ��, ����� ������� �� �������� "����-��-���" �������� �� "������� �����",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���� �� ����� � ������� � ��� ���� �������� �� ������ ������������� ����� �����</w:t>
      </w:r>
      <w:r>
        <w:rPr/>
        <w:t>. ������ �������� ��������� ����� �������, ���������� � ������� ��, � ����� ��������, ��� �� ��� � �������� ���������� ����������. ����� �� ������ �������� ����� ��������, � ����� ������-�� �������� � ���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�</w:t>
      </w:r>
      <w:r>
        <w:rPr/>
        <w:t>. ��� ���� ������� � ��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 </w:t>
      </w:r>
      <w:r>
        <w:rPr/>
        <w:t>"������� �����" ��������� � �������. ���������� �������� ������� ��������� ����������, ����� ����� ��������� ������ � �������, �������� ���-�� ������ � ������� ������������ - ����� ����� ����������� �������. � ������� ������������� ����-�� �������, ������� �������, �, ��� ��� ����, ����� �������, ��� �� ��� ���������� �� "������� �����". ���� ��������� ��� �����, �������, ������� �� ����� � ������� ����� �������� 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- ������ ������� �����. - ���� �� ����� ������!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 ����� �����</w:t>
      </w:r>
      <w:r>
        <w:rPr/>
        <w:t>, ����� ��� ������� � ����� �����������. ���� ��� ������� �������� � �������� ������������ ����� �����, �������, ����� ������ ��� ��� ������ � ������... ����� ��������� ������ �������, � ����� ��������� ������ ������� ������, �������� ������� ����� ����� ��� ������� �� ����� � ������ ������� ������. ����������� ����� ���� ����������� � ��������� ������ ����� ������� ������� � ������ - ��������, ������ ����� ����������� �����-�� ������������. � ����� ������� ��� ��������� ����������� ��������� �� ������������ ����������, ������ ������� � ������� 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-�� �� ��������, �����, ���� ��� �� ��������� ���� �����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 ������� ��������� ��������� � ����� ���������, � �����, �������� ������, �������, ��� �� ������ ������� ���� � ��� �������� ������ ����������� ��������. �� ������ ������� �������, ���������� ������ ����� � ������ ���������. ������������ ������������ ������ ����������� �������� ������ ������, � ��������-�������� �� 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�����, - ������ �����. - � ��� �����, ��� ����� ������. ���, ������, �����...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���</w:t>
      </w:r>
      <w:r>
        <w:rPr/>
        <w:t>, ��������� ��� ���������. ����� ���� �� ������� ����, ������� ������ ���� �����, �� ���-�� ����� ��� 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 ������ ��� �������� ������ � �������, ������� ����� � ����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?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- ����������� ������. - ����� �������, ��� ���� ��������� ��������. ���� ��� �� ������� ��� 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� � �����</w:t>
      </w:r>
      <w:r>
        <w:rPr/>
        <w:t>, ����� �� ������, ���� ������� ���� ����� �������, �� ������ ����������� ������ �������� ������� ������ ������ � �������� �������� �������, 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� ���. - � ����� �� �� ����, 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 ������ �� ������</w:t>
      </w:r>
      <w:r>
        <w:rPr/>
        <w:t>... � ������ ���, ������ ���... � ���� �������... �� ������, � ����� �� �������, ����� � ��� ������, �� �� ���� � ������, ��� ���������, ������� ������������� ��������,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 ���</w:t>
      </w:r>
      <w:r>
        <w:rPr/>
        <w:t>-�� ���... ����� ��������, ��� � ����� ��������� ���� ���-��, ��� ��������� ���, ������, �� ��� ����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 �������</w:t>
      </w:r>
      <w:r>
        <w:rPr/>
        <w:t>, ����� ���������� �� ����� ������������ �������, ���������� �� ������ ��������. ������ ��� �������, ��� ������ ������� � ������������� ������������� ������� ��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 ����� ������ ��� ���� ���� ��������� ��������� ������� ������������� ������</w:t>
      </w:r>
      <w:r>
        <w:rPr/>
        <w:t>. ��� ���� ��������� ����� ������ ������, � ����� ������� ����� ������ �����. - ��������! - ��������� ������ ���� ������������� � ��� ���, �������� ���������� ������� ��������� ������. - ��������! ��� - �� 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, - ������� ������ �����, - �� ������� ����. � �� �������, ����, ������ ��� ������ ���... ��, � ���� �� ��� �� ����� ������ ������. ������ ������� ��� �� �����, ������ ��, �� � ����� � ����� - �� �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</w:t>
      </w:r>
      <w:r>
        <w:rPr/>
        <w:t>, ����� ���������� � ������� � ��������� ������� ������ ����������� ������� ���� �� 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, - ������ ��������. - � ���� 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�� ������ ����� � �����</w:t>
      </w:r>
      <w:r>
        <w:rPr/>
        <w:t>. ���� ���� �������� �� ���� 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, - ������� �����, ���� ����� ������������ ����� �� ��� �� ������ � ������, ��������� ����� ��������, ��������, ��������, �� ����� �����, - �� ������ �������� �������. ������� ���� ������,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 � �����</w:t>
      </w:r>
      <w:r>
        <w:rPr/>
        <w:t>, � �����, � ��������, �� ���. � ����� �� ���� ����� �������, � �� ��������� ��� �����, ��� 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</w:t>
      </w:r>
      <w:r>
        <w:rPr/>
        <w:t>, ����� ��� ����� ������� ������ 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���, ���, �������, ��... ��, ��� � ��� ��� �������. �� �� ���� ��� �����. �� ������ ��� �� ����� �������. ������������. � ����� ������ ������ ���. ����-�� �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?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-���������, - ������� ��, - ��� ���, ���� 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, ���� � ������, ������ �� �����? � ���� �������, �����, � ����, ����...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��� ��� ������. ���, �� ����� ��� ������ ������� �������, �� � �������� ��������. �������, ��� ����� ����. ����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 �����, ���� �������� �� ��� � ����� ����� �����. ��������� � ���� ���������, �� ����, ��� ������� �� �������, �� ��� ���-�� ����� ������������ ���������. �� ���, ��� ������ ��� ��� �������, ������ ��������� ������ ����� ����������... ��� �� ���, �� � � �����,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��� �����������, �� ����� �������� � �����������, - �������� ������� ����, �� ��������. �� ��� ���, � ������� ����� - � ���, ��� ��� �������� ����� ������ - � ����� ������� ��������, ������� ����� ������� � ������. � ���� ��� ��� ����� �����-�� ������, �� �������� ����� �������, ����� ������� � ������, � ��� ��������, �� �������� �� ���������. ������, ��� �� ����� ������� �� ��������. ��� ���������� �������, ��, ������, ��� ���� � ���, � �� �������, �� � ������� �� �����. ��� ���, � � �������, ��� �����, ��� �������, ��� �����, ��� ���, � ������ � ���� �������� ���. ��� � ���, 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 �� ������� ��� � ���������? �� �����? ��� 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�����. �� ��� ����� ���������-�� �� �� ����. � ���� �������, �� �� ����, ����� � ��� ����, ��� ��� ��� ��������� �����������, ��� ��... �������, �� ���, ��� ��� �� � ����. �� ���� �������������, ��� �� ������� ��� ��������. � �� ������ ��������� �� ������? �� ����� �������� �������� ������� �� �� ����������? �� ���� ���,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�� �����. - ��������� ����. � ��� �� ��������������, � �� �������, ��� ���� ����� - ������������ ��������� �����, �������� �� ����� ������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 �������� �����. - ��� ��� ���������, ��� ������� ��������, ��� �������� �� ��� ������� �������, ��� �� �����-������ ������� ��������... �� ����� ������, ����� �������� �������, �? ������� ������� ������ - ��� ����� ���, - ������� ��� ��� ��������. ������, ���������� ���� ��� ����� ����������, � ������ ��� ��� �� ���������, ��� ������ ���, �������� ����-�� �� ����� ��������� ������. ����� ���� ���� �����-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.. � ���� �������, ��� ����� ���-�� ����� ��������. � �� ������� � ������ ������� ��������� ������-�������... ���� -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? � �������! ������ �� ��� �������� 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</w:t>
      </w:r>
      <w:r>
        <w:rPr/>
        <w:t>: �� � ���� ������ ����� ��, ��� �����-�� ���� ������������ ��� ������ ����������. ��� ������ ������ �����-�� ��������� �� ���������. � �������� ��� � ������, � � ����������� ����� ������, �� ��� �� ��� ����� �������, ��� ���-���� �������� ��... ���� ���������� ��������� ��� � ����� ����� � ��� ����� ��� - ���� ���� ��� �� ��������, ��� �������� - �� �� �������� ����. ���� �� ������ �. ��� ���. ����, ������� ��� ��������� ������� �� ��������� � ������� ������... ������ �������, ��� ��������� ����� �������; �� ������� ����, ������. ������ � ���� �����, ��� ��� ��� � �������. ���� � ���, ��� ������-������ �������� ������ ����������, ������ ��� �������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, �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. ��� �� ��� � ���, ����, �������, ����� �������� ��� �����������. ���, ��-������, ����������� ����� ���� 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-������ ������ � "���� ����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"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". ��� 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. �� ���, �������, ���, ��� � � 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 �������. �� ���� �������, ��� � ��� ����������� �����. ��� ����� 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 ������</w:t>
      </w:r>
      <w:r>
        <w:rPr/>
        <w:t>, ����������� ��������� �������� ������� �����, ������� ���������� � ������� ������� ��������. ������ ������� ��������, ��������� � �������� ������ �����������, � �� �������� ����� ����� � ����� ��������� ������ - ������������� �����, ������ �� �����, �������� ����� - � ������ ��� ���� � ����� ��������� ����� ������������� ������. �������� �������� ����� ������ ������, � ������ �������� ����������, ���, ��� �� ������� � ������� ������������ ������������ �������� �����. ��������� ���������� ��������� ������� ���������� �����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��? - �������� �����. �� ���� � �������� ���������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��. � ����� - ��������.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 ��� � ���� ����� ����. � ����...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, 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 ���-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? �� �������, � ������? ������ ������� ������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 �� ����,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��� ����� �</w:t>
      </w:r>
      <w:r>
        <w:rPr/>
        <w:t>, ������������ ����� ������ ������, �������� ��� �������, ��� ��� 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 �����</w:t>
      </w:r>
      <w:r>
        <w:rPr/>
        <w:t>. ������ ������� �� ����� �����, ����� ������� � �������. ������ �� ������ � �����, �� ���� ����������� �� ������, ��������� ��, ����� �� ���, ������� ��� ����� ������� ����� ������. � ����������� ����� �� ���� �������� �����-�� ��������� ���������, ���������� �� ����� �� ��� ��� � ��������� � ������ �����. ����� ������� ������� ���������� �������������, � �� ������ ������� �� ������� ������. ���� ���� ���������� � ������� �� ����. ����� �����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</w:t>
      </w:r>
      <w:r>
        <w:rPr/>
        <w:t>, �� ������ ���� ���� �� ������������ ������� ������� ��� ������������ ����������� � �������� �� ������� ���������� ���������. ��� ���� ���������, �����������, ��� �������������� ����; ������ ������� ���� ����������� �����, ��� ������, ���� ���������,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 � ���� � ���� �� ���</w:t>
      </w:r>
      <w:r>
        <w:rPr/>
        <w:t>. ����� ��� ����� ��������� � �� 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, - �������� �����. ������ ����� ����� ������� �� ������� �������, ����� "����-�-�������" ������� ����� ���� �������� ������� ��������, � ������������ "�����" ������� -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 ����� ������� �����. �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, ������� �������. ������� �� �������� ��� �� ������ ������. ����� ��������� ��� �����. � ��� ���� � ������� ����� �� ���� ������ ������. - ���� ������� �������� ������������. - �� ������ ������ 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- ������ �������, ��� �������� � ����������� ������� �� ����, ������� ����� � 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. ������ ��������� ��� �����, ��� � ��������. �� ������ �������� �� �����. � ��-����. ���� ���� � ������ ��� � ������ �����, � �� ������ �� 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 �� �������� �����,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</w:t>
      </w:r>
      <w:r>
        <w:rPr/>
        <w:t>, �� �����������, 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�, - ������ ������. - 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</w:t>
      </w:r>
      <w:r>
        <w:rPr/>
        <w:t>, ������� ��, ����� ������� ����� �������� �� ������; � ��� ������ ��� �������� ����. �� ����� � ������� ����� ������� � ������� � ������� ���, ������� ��������� "�����". ��������� � ���������, ����� ��� ���� � �������������, ������ �������� ������� ������ ������ � ������ � ������ ����� ��������� ���������. �� ������� ��� �� ����������� �������� ����������� �����������. ������� ���������, ������ ����� "����-�-������" � ������ � ��������� �������, ������ ��� ����� �����. �� ������� ������ ���� ���������, ��� �������, �� �� �����, ����, � ���� �� �������������� � ��� �����, ��� ��� 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 ������? - �������� �����, ������ �� ����� 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 ����� �����, � ��� ���� ������� �����. - �� ����� ������� ������������ ������ ������ "������"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 ��, - ��� ��� ����� ���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 ����� ����� ������ � ������ �����������</w:t>
      </w:r>
      <w:r>
        <w:rPr/>
        <w:t>, ������������ ����� ��� ����� ����� ����, ��� ������������ ����������� ������ �� ������ ������� �������. ��������� ������ ������� ����, ������ �� ���, � ���� �����, ���� ������, �� ������� � �������, �������������, ��� �������� ����������� �����������. ������ � ��������� ���� �������� � �������. �� ������ ������ ������� ������� ������, ����� ������ � ������� ������� ����������� ������������ ���������� � ����-����� � ������� "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 ��������</w:t>
      </w:r>
      <w:r>
        <w:rPr/>
        <w:t>, ���-�� ������ ������ � ���������� ��������� ����� � ������ �������. ���������� ������ ������ ����� ������������ �� �������� ����, �� ������� ��������� ���������������� ����������� �������� ��������: ���������� ������ ��������� ������ ����������� �����������, ���� - �������� ������� �� ���������� � �������� ����������� ��������������, ������� ��������, ������ ������������� �������� �������, ���������� ��������� ������ ��������� �������� ��������, ������� ��������� �����, ��� ��� �������� � �������, ������������� ������ ������� � ��������, ����� �� ������ � ������� ������, ����������� ��������� ���� � ������������� �������, ������� ������� �������� � ����������� �������� ����������, �� �������� ������ ����� ��� �������� (������? ���������?), ������������ �����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 ����� �� ������ ������ ���������� ����������� � ����������</w:t>
      </w:r>
      <w:r>
        <w:rPr/>
        <w:t>-�������� � ����� �������, ������ ���� ������ �� ������� ������� �� ����� ���������� ������� � �������� ������� "����-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 �� ���� �� ������</w:t>
      </w:r>
      <w:r>
        <w:rPr/>
        <w:t>. ��� - ������ � �������� ���� ������� ���� � �������� ��������. ��������� ������ 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��� �� ����� ��������� �������</w:t>
      </w:r>
      <w:r>
        <w:rPr/>
        <w:t>. ���� �������, ������ �������� �� ������ ������, ������ ���, ��� �������, � ���������������� �� ������� �� �� �������� � ��������������� ������: ������� �������, ��������, ������������� ����, ��������, ����� �������� ���������, ���� � ��� ���������� ������� � ��������� �������. � ��� ���, ��� ��� ����� �� ������, ��� �� ������ �����, ��� �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 �� ��������� ��� ������ ��������</w:t>
      </w:r>
      <w:r>
        <w:rPr/>
        <w:t>: �� ��������� �� ������. ���� ���������� ����-�� �������, ������� �������, ������ ������ ������. �� ������ ������, ��� ���� ���� � ��������� ����� ������ �������, � ��� ������������� �������� � ������� �������. ��� ����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 ��������, ��� ������, ��� ������ ������ ������ �� ���� ���� � �������. �������� �� "������" ���������� ������� � ������� �� ���������������� �����, ����� ������� ����� ������������ ������� ���������? � ���� ��, �� ����� ����������� ������ ���������� ����� �� �������, �� ������������������ ���� � ���� "����-������"? �, ����-����, ���� ��� � "����"... ������ ��, ��� "����" ���� ��������? ���� �� ������� �������, ��� ������� ������������� �����? ��, ������� ��, ����� ���� � ����� ����������� ��� ������������ �������, ����: �����. ������� ����, ��� ��� �� ����. �� ����������� ���� ������� � ���� ����� ������ ���� ����, ����� �������� ���� �� �������, ����������� �� � "������, �� ������� ����������� �������. ���, �� ����� ������, �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</w:t>
      </w:r>
      <w:r>
        <w:rPr/>
        <w:t>, ������� ��������� � ������. ���-�� ������������ ������� � ������� �������� ����� �� ��������. ����. �� ����� �� ��� �� ����� ��������... �������� ������ ������ �����. ��� ��� ��� �������� �� ����� � ����? ��� ���� ������ ��� ����� �� � ������, ������ ��� ��� ���� ������������ �����? ���������, ����� �� ��������� �������, �� �������� ���� � ������� ������ ������ � �� ������ ������ ������ ���������� ������� �����. ������� �������, �������� �� �������� ������ �������� ������������� �������. �������� ���. �������� ���������. ������� ������, ������� �����, ����� ��������. �� ���� ����� ���-��, ���-�� ����������, �� ������ ������ 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 �������� �������� �� ������� � ������� ���� � ����� �� ������� ������</w:t>
      </w:r>
      <w:r>
        <w:rPr/>
        <w:t>. ����� ��� ����� ����, � ��������� �� �������� �� ���� �������� �������. �� ������ �������� ����, ���� ���� � ������� �������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 �� ��� �����</w:t>
      </w:r>
      <w:r>
        <w:rPr/>
        <w:t>. ����� ��, �� ��� ������. �������� �� ���� ��� �� ��������� ���, � �� ����� ��� �� ���� ����, ��� ��������� �� ����� ������������� ������, ������, ������ ��� ����� ������, �������, ��� �������, � ������� � ����� �� �������� �������: ����������� ���������� ��� ������ � �������� ��������� ������. ��������� ������� ������� ��� ������� ���� �����. ������ � 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 �������</w:t>
      </w:r>
      <w:r>
        <w:rPr/>
        <w:t>, ������ �������� �������� ��� ����� ������� � ������������ ��������. ����. ������� � ����, � ��������� ����... ������, ������� ��. ��� ����� ������ ����� ������. ��� ����� 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. �� ������� ��������, �� 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, - ����������� ��, ������ 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 � ������ ����� ������ ������ �� ���� ����������� �����</w:t>
      </w:r>
      <w:r>
        <w:rPr/>
        <w:t>, ����� ������� � �������� ������: "��� ����� �������� ������ � ���� ����, �� ����� � �������. �� ���� ����, �� ������ �����������, ��� ���� �� �� ���, ������ ������� � ���������, ��� ��� ����� ���� ����� ������. ��� �� ��������, ���������, ��� ���� ��������, ���� �� ������� ������ ����� ������� ����, �� ��� ���? � ����� ����, ��� ��� ����� ������� �� � ��������, �� ��� ���������, ��� ������ ��� ����� "�����" ����� ���������� ����������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 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</w:t>
      </w:r>
      <w:r>
        <w:rPr/>
        <w:t>, ����� ��� �������� ������, �� 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 ����� � ��������</w:t>
      </w:r>
      <w:r>
        <w:rPr/>
        <w:t>, � ��� �� ������ 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</w:t>
      </w:r>
      <w:r>
        <w:rPr/>
        <w:t>-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� �������� ���� ������</w:t>
      </w:r>
      <w:r>
        <w:rPr/>
        <w:t>,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. �� ������ ������ � ��� �� ����. ����� ��� ��� ����� - ��� ���� ���, ��� ������ ������� ������ � ����� �� �������������� ��� ����� �������� ����, ���������� �� ������� �������: "������������". �� ��� ���������� ��� �����, ��� ������� ��������� ���� �������, ������ �� ��������� � ������������� ������ �������. ��� ���, � �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. ������������ ���������. ������� ����, ������ ����, ��� ��� �� ��������. � ����� - �����-�� ������� - ��� ��� �������. ���? � ����� ������ � ������. ������� ����� �����-�� ������ ���������������� ��, ��� ��������� ������ ������ ������������ "�����". ����� ��� �� �� ���� 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- ��� ���-�� - ����� �������� � ��� ������������������� ��������� � ����� ���������� �����. ����, ���������. � ������� �������, ��� ����� ����� ����� ��������� ������ � ����������, ������ � ������� 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?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 ���� ����� ����� � ������������� ����� </w:t>
      </w:r>
      <w:r>
        <w:rPr/>
        <w:t>"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</w:t>
      </w:r>
      <w:r>
        <w:rPr/>
        <w:t>. ��������, ������� ������� �� ������ ������������ ���������, ��� ���� ��������, �� �� ����, ��� ����� �������� �������. ���� ������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, ����, ������� �� ����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 � ������ ��� � ������ ������� ����������� ��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� �� ������ � ����������� ����������</w:t>
      </w:r>
      <w:r>
        <w:rPr/>
        <w:t>, ������ ������������ ��� ������� ����. �� ������� �������� ��� ������� ����������� ������� ����������� ���������. �� �������������, ������ ������ ����� �, ������ ��� �� ������, ������ � ����� �� ������������ ����� ������ ����� ����� ���������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 ������. - � ����� ������ ������.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</w:t>
      </w:r>
      <w:r>
        <w:rPr/>
        <w:t>, ���� ���, ������� ������� � ���������. ����? � �� ���. - �� ��� ������ ���� ������ ��������. - �������� ������ ���-������ ��������, � � �������, ����� ��� ����������, ��� ����� ���, ��� �� ���������, ��� ������ ���. - ����. ��-�-���. ����. ��� ����� ��������, ���, ��-�-���. ���� �� �� ������ ����������, ���? - ����������� ���� ������� �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. - ����� ������� �� �����. � ����� ������� ������� �����. ������ ������, ��� �� ��������� ���������� ����� �������� ������ ���������� 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? - ���������� ��. - ��-�-���. ����� ��� ������� �����, ������,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 �����? - ������� ������ �������, ��������� ������, ����� ������ ������ "��������" ����� �������� ������� ���������. - �� ������, ��� 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. ��� ���� ��� ������� � ����� ���� ����. ������������ ���-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 �� �������</w:t>
      </w:r>
      <w:r>
        <w:rPr/>
        <w:t>. �� �������� ��������� ���� ������� �������-����. ������, � �������� - �������� �����. ������������ �������� �������� � �������� ������� ������, ��������� � ��� ������, ����� ������ �������� ����������� ���������� �������� � ����-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 ��������� ������</w:t>
      </w:r>
      <w:r>
        <w:rPr/>
        <w:t>, ��� ��������� �� ������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? - �������� �����, ������� 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�, - ������� ��. -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� ���, ������� � ��� ����� � ��� ����� �� ������ ������� ������� "����������", �������� ����������� ��������� ����� ������� �����, - ������� ��� � ������� � ��-����� ���, �� �����. � ��� ���� ����������� ���������, ������� ����� �������� �� ���� ������, �� ��� ����� � ��� �����. � ������ ����� �� ����� ������ �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 ��� �������. �� �����. ������� ������ �����������, ����� ���, ������ ���� � ���� �� ����� �����.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� 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, - ������ ��, ��������� �� ������ � �� ������ �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 ���� ������� ������ ������</w:t>
      </w:r>
      <w:r>
        <w:rPr/>
        <w:t>, ��� ���-������ �����-������ ����� ������ �� ����� �� ���. ��������, ��� ����� �� �����, ��� �����, ��������� �� ���, �������� �� �� ���. �� ���� ��, ������� ��, �� ��� �� �����������... �� ����� �������� ����� � ���������� ���������� �� ������ ���������, ��������� ���� ���� ���������� �����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 ����������</w:t>
      </w:r>
      <w:r>
        <w:rPr/>
        <w:t>, ����� �� �������� ��������� �� ��� ������ �����, �������� � �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, - ������ � ��� ����� ������������ �����, � ������ ������������ ������� ���������, - � ����.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 ����� ���������</w:t>
      </w:r>
      <w:r>
        <w:rPr/>
        <w:t>. ������ ��� �� �� ���� � ����� ���� ����� ����� ��� ����������� �������� ������� ������� ����� ��������� ����� �����������. ������ � ����� ������� ����� ������� � �����, �������� �������, ��������� "��������" � ������� � ������� ������ �����,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 ��. - ���. ����.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</w:t>
      </w:r>
      <w:r>
        <w:rPr/>
        <w:t>, � ����� 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���? - ������� ��. - �� ������ ��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�� ����� �������� �� ����</w:t>
      </w:r>
      <w:r>
        <w:rPr/>
        <w:t>,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 </w:t>
      </w:r>
      <w:r>
        <w:rPr/>
        <w:t>"�������" ���� ��������� 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. ����-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, ��� � ��� ����? � ���-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��, ������. � ��� � ��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��� ���������� 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 ����� ��������, ��� �������. ����� ���� ������.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 ����, - ������ ��, ������ ��������� ����� ������, ���, ����� ������������ ����� � �� ���� ����� "����-�-������". -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� ��������� "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 �����</w:t>
      </w:r>
      <w:r>
        <w:rPr/>
        <w:t>, ����� ���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? ����������? 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- ������ ������. - ��� ��� ����. ���� ������ ���������� �����, ��������, ��� ����� ���� ��������. �� ��� �����, ��� ����� ���������.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��� �������� �� ���� � ��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 ������ ������ �� ������. - ��� ��������� ������� � ��������� � �������� �������, �������� �� � �������. - ��� ����� �������� � ������? �� ���� ��������?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������ ���� ����� � �����-�� ��������� ��������� � �������. ����, ��� 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. ���-��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 ����� �� ����������, �����-�� ������������ � �������������, ������ � ����� �����, ��� ����� �� ��� ��� �����������. � ������ ��� ���, ���� ������, � ����, �� ����� ������ -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 ���� �� �����</w:t>
      </w:r>
      <w:r>
        <w:rPr/>
        <w:t>. � ������ � ������ ������ ������ ������� ������� � �������. 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 ������� 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. � �� ����� ������ ������������, �� ����� �� ���� ������� � ������, � ���� �� ��� ��� ����� ����� ������� ����������. � �� ������ �������� ��� � �� ���������, �����, ��������, �������������, ��� ��� ������, � �������... - ��� ��������� ����� ����� �������� ������ �����. - � ����� ��� � ��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-������, ���� ���� ��� ����? ������� ��������� � ����� ���������.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 ����-�� ����, - ���������� ������� ��� � ������ ������� ��� "��������". - ��� ����, ��� ��������� ����� �� �����, ��� ����, ��� ��������� 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 ��������� ���������� ���� �� �����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 ������, ��� - ����������. ����� �����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�� 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 ��� ���� ����, ������� �������, - ��������� �����. - �� ������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�� ���. - �� ���, ������ ����, ������� �����������... - ������� ������� ������ �� �������. - ��� �� ��� 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 ������, - �� ��� ������. 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 ������� ����</w:t>
      </w:r>
      <w:r>
        <w:rPr/>
        <w:t>. �� �����-�� ��������� ��� ����������, ��� �� ������� �� ���� ������� ����� �����������, � ��� ������� ���� ������, ������� � �������. ��� ��� ������-������� ���� ������� �� ������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 ��������� �� ������, - �����, �� ��� ������� �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� ����� �������� � ������� ���� �����, ������� �� ���� �� ����������� �������, �� ����� � 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����, - �������� ���, ������ �������� ����� � ������. - � ��� ���� �������������? �����? ���� ���-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 �� ������ ��������� ����� ����������� �����</w:t>
      </w:r>
      <w:r>
        <w:rPr/>
        <w:t>. ������� ������� �������, ��� ������� ���� �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. �� ����� 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! - ������� ������. - 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 ��� ��� ��� �������? - ����� �����, ������� �� �����. �� ������ �������� 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, �����! �� ������ ������� �� �������,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. ������� ��� ��� �������, ����� ��� 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 ����</w:t>
      </w:r>
      <w:r>
        <w:rPr/>
        <w:t>, ��� ���������, ��� ����� ����������� ������� �� ������� ����������� �������� ������ � ������ ������������� �������, ������� �� ����� ��������� ���������� �����������. "����������" ���� ��������� ������ ������� ������ � ��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? - ������� �����, 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���� ����� �������� �����, - ������ �����. - ���� ���,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>, ����� 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 �������� �� �� ������ ���, ����� ��� ������ 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, - �������� �����. � ����� �� ������ ������ ���������. - �� � ���, ��� �� ������� � ����� �����. ���� �� ��������� �������� ������, �������� ������ ���� ���-�� �� ������� ������. ���...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, ����� ������ ��� ������. ��� ��������� ����������� �����, ���������� ������������ �������� �������� ������, �������� ������� ������, ����� ��������� �����, ���� ������ ��������, ���� ������������ ������� �� ��������� � ���� ������� �������, ������������ �� ������ ����� �� ������... ������� �������, ����� ������� ��-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��... - ������ ��, ���� ������� 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. - ������� ������, ��� �������� 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 ������ ��������, ��� ���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 ��� ��������. - ��� ���������� ������ ������� ������ �, ������ � ���� ��������, �������� �� � �� �� ������� 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����, - ������ �������, ��� �� �����. - ��������, ������ ��� ��� ��� ������, ����� �� ������ ���������� ���� ������� �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? - ������� �����, �� �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 ������������, - ��������� �������, - ��� ���, ��� ������ ���� �������, ���, ��� �������, ��������� 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. �����, ������ �� ���� ����, 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, ����� �� � ����� ��������, ��� ��� � ����� ����� �������� � ������� ��������, ��� ����������, � ���, �� ������ �����, ���� �� ��� ���-��� ������, - �������� �������, ������� �������� ����� ������ �����. - ������ ��, � � ��� ����, ������ ��� ��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</w:t>
      </w:r>
      <w:r>
        <w:rPr/>
        <w:t>, ������� ��� ���� ���-��� ������, ������, ���� ��� ������ �������. � ��� ����� � ��� �� 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 ������, - ���� ���� �����������. ������ ������ ��������. �� ������ ���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 � �����, �����? � ����, ����� �� ������� ������������������ ���-����� ������. ������������ �� ���� ����. ��� ����, �� ���������.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, ������� ��� ���� ��� �����. ��� �����. ����� ��� ��������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? - ����� ��������� ����� ���� � ���� ������� � ����� �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 �������. ������ ���������� ���������� �� �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, ��� �� �������. ��� ������ ������. ��, ������, ��� ������, ������ ������ �� �������. ��� ������, ��� 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 ����������� ����� �������� ���</w:t>
      </w:r>
      <w:r>
        <w:rPr/>
        <w:t>, 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, ��� �� �� ������ ��� �����? - ������ ������� ��������� ���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�����, �������, - ������ �������. - ������ ��������� ������ ������� � ���, ��� ���-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, - ������ �����, ��������� ������, ��� �� ������, ����� ������ ����� �������, - ��� ��� �����. ��� ��� �������� ��� ����� ���, �����? ��� �������� 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 ��������, - ������ ������ �� ��������� � ����� ������� �����. � ����� ���� � ���� ��� ���������, � ������ - ����������� �����. ��� ������ �������. ��� ���� ������, � ��� ��� ��� �����. ��� �� ������, �� �� 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 ��� ����� ������</w:t>
      </w:r>
      <w:r>
        <w:rPr/>
        <w:t>. - �����, - ������� ���, - ��� � ����� ����� ������. �� �������,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</w:t>
      </w:r>
      <w:r>
        <w:rPr/>
        <w:t>. ����� ���������� �������� ���������� ���� �� �������� ������ ���������� �������� �����������, ����������� ����� ��������� ���������, ���������� ������������ ���������� ��������� ����� � ����������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�� ���� "������������� �������", - ������ ������� �����, - ����� �� ��� ������� ������ � ���� �� ���, � ���� �������,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�������� �������", ��� ����� ������������ "��������� ���", ������ - ���� ����... ������ ������� ��� ������� �� ����� ���. ����� ���������, ��� � ���� ������, �������� � ������� �������� ������. ��� ������ ���� ����������� ����� � ��������� ����������, �� ������ ���� �� ���� 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-�� ������, ��� �� ��������� ����, �� ��� �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��� ������� � ����� ��� �������, �������� �� ������, 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, ���� ���, - ������ ����� �����. - ��� ���� ����������� 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�� ��������</w:t>
      </w:r>
      <w:r>
        <w:rPr/>
        <w:t>, ������ �������� ������������� �� ��, ��� ��������� ����������� ������, ����� ��� ��������� ���� � ��������� ������� �����������������. ��� ����, ���� �����, ����������� ������� "������������ �������". ���� ���� ������, ����������� � ��������� ��� ����������� ��� ������� � �������. ������ �� ����� ��������� ��� ��������, ��� ��� �����, ��� ������ ��������� � �������� � ����� � ��� �� ������ ��� ��� � �� ��������� ������������. ����� ��� ��� ��� ���� ����� ������������ ������� - � ��� ��� 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</w:t>
      </w:r>
      <w:r>
        <w:rPr/>
        <w:t>. ���-�� ���������� ����� ����, �����, ��� �� ������ ��� ����� � ��������, � ��� ����� 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 ������ �� ����, ���� ������! �� ������, ���-�� ������ ���������. �� ��� ��� �������� ������ �������, �� 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 �������, ���-�� ������� � ������� �����, ��� ��, � ��� ���������? ����� ����� ����� � ����� - � ���� ��� ������ 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, �������. �� ��������� ����, ��� � �� �����, ����� ����� �������, �� ������ ���������, �� - ������ �� ��, �� ��� � ���������� �������... ��� ���������... �������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����� �����. ��� ���, 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���, �� �� �������� �������� �� �����. � ���� ���� ������ ����������� � ���������. � ��� ���� �������� �� ����, ���� ��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. ������. ������ �����. ������. � ������, �����, �� ��� �������,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 ��� �� ������, - ������� �����. - 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���� ������� �����������������, ���� �� ��������� �� ��� �������, �������. 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..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, ��� ��.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.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.. ��, �����, ��? ������, ����� � ���� ���� ���� �����-�� �����. ��� �� ��������� ����� ������ � ��������, ����� �������� �� "����� ��������� �� �������, ���? ��, ����, ��� ��� ����� �� ����, ����� �� �� ������ �� �����. �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����� ���� ����� ��� ����������� ������������</w:t>
      </w:r>
      <w:r>
        <w:rPr/>
        <w:t>, � ����� ������� � ����� ���������� ������������, ��� ������� ������ ������ ���� ���������� ���������� ������ �������� �����. ����� ��� ����� �������, ������, ��������� �������� ��������� ��������, ��������� � ������ ������, � ����� ����������� 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, - ������� ������, ������ ���� � �����. - �������. �� ��� ��� �� �����������. ����� � ���-���������, - ��� ��������� �����, � �������� � ��� �� ������ ��������� ����, - �� ����� ��� �������.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� �����. - �� ��� ���? � ���� �������, �� ����� �� ��... ��... ��������... - �� ��-�������� �� ��� ���� �����������. "���� ��������� ����-������ ������������� ����� � �����-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. � ���, � ��� 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, � ���������� ��������� ���������, ����� �� ��� ��� ����������������. ��� - ��� ������������, ��� ���������. ��� - ���-��������, �������. ��� ��� �������� ����� ������ �� �����. ����� ������ ������ �� ������� ��� �������. ��� ��� 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- ������� �����, ��� 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. ��� ���, � ���� �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 ��������"? �, ������, �����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 ���������, ����� 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. � �������� 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 - ������ ���������� ������ - ������������������ ����������� 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. ������, �� 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, 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� ���, ��� ��� �����, ����� ����. � ����� �� �����������������, ������ �������, ��� ���� ����� ��������. � ������, ��� "����", ������ ��� �� ���������� ������ �� �� ���� � "������", ��� ��� �� ������ � �������� �� ������� ���������, � �����, ��� ���� ��������. ������, ��� � �������, - ��� ��� �������� ����� ����� ������. ����� � ������, ��� ���� �� ��� �������� � ��������, �������� ��� �������� ������. ��� ��� 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, - ������ �����. - � �� �����.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? �� �����, �������, ��� ���� � ��� ����������. � ����� ����� � ��������, ��� ��� ���� ���������� �� ����� �� ���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, 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 ��� � ���� ���������, ��� �� ��� ������� �������� � ������� ���� ����� �������. ���-������ 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-������, �������� �� �� ���������� ��� ��� ������, ����� ����? ��������,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 ������� ���� �����, ���������? � 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>-�-����, ��� ������ � ��������, 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</w:t>
      </w:r>
      <w:r>
        <w:rPr/>
        <w:t>, ������� �����-�� ���� �������. �������������� �������� ��������� ����� � ����, ��� ����� ��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 ���, - ������� ��. - �����, �� ������� 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, ��� ������� ���� ������ ��, ��� 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 ���� ������ ���������� ������, �����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 � �������, ��� ��� ����. ��� - &lt;����&gt; , ��, �� ��� �� ������� �� ���� �������! ��� ����� ����� ������� 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&lt;����&gt; , - ������� ���������. - ��� � ��� � ��-����� �� ����-���� - ������� ����������. ��� ������ ��� -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 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 ���� �� ���������, ��, ��� ��������� ����� ������ &lt;�����&gt;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 �� ������ ��������� ���� ��������, � ��� ������� �� ��. ������� ��. ������ � ��� ���� �������... �� �����, �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� ���� ��� ���� </w:t>
      </w:r>
      <w:r>
        <w:rPr/>
        <w:t>-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, ��� 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� � ������, ����� ����, - ������� �������, � ����� �� ������� ����� ����� ��������. ������ ������� ����� � ���. �����-�� ���� ����, ����� ������������� �����, ��� ��� ������ ����� ������ �� ����, ��� �� ������, ��� � ������� �������� ���� �����������. ������� ��� �����, �����, ���� ���� ������, �� ��������, �����������, ��� � ������. �� ��� ���� ���-�� ����� �������� ��������� ��������� ������ � ��������� ���������, ��� ������������ ������� ��������� ���� �����, ������ ������������� ��������� ������ ������. ��� ������� � ���� ���� �����, � ����� ���� ���� ��� ������������, � � ����� �� ������ ���� ������ �����, ���� ����� �����-���� �����. ��� ���� ���-�� ����� ���������� ���������� � �����-�� �������� ���������������, ����������� ��� ������� � ������������ ������ �����. ���� � ��� �����, ����������, �������, �������������� ������ � ����� ��������, � ������ �� ������� ��� ������� - ��� � ��� ��� ���� ������� - � ��������� ����� ���������� �����, ������� ���� ������ �� ������. ����� ��� ���� � ������, �� �� ����� ��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 ����</w:t>
      </w:r>
      <w:r>
        <w:rPr/>
        <w:t>, 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 �� ��� � ����� ������ ��� </w:t>
      </w:r>
      <w:r>
        <w:rPr/>
        <w:t>- �� ���� 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</w:t>
      </w:r>
      <w:r>
        <w:rPr/>
        <w:t>, ���������� ������, ������ �����. ��� �������� � ����, ���� � ���� ����, ��������. �� �����, � ���� ����������� ���-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, - ���������� ��������� ����� ���� ������, �� ���� ������ ����� ��� �����. - ���� �����. ��� ������, �����. ������� 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-�� ���� ��� ��� �������, ������, - �������� � ����� �������. - ���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, ����� ������� �������� ������, ����� ����� ��������, ��������� �� 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,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 ��������� � ����. ���-�� ��� ����������, �� 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- ������� ������ �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, �� ����� �����. �� ���-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 ��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 ��������</w:t>
      </w:r>
      <w:r>
        <w:rPr/>
        <w:t>, ������������ � ���� ������, ���������� ����� ����, ������ ������� "�����" ��� ���������� �������. ����� ������, ������ � ������� �� ������� ����, ������� � ����� �������, � ������ ������� ������� ����. ����� ������ ������������ ������ �������� ���� �����. � ����� ������� ���, ����� ����� 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 ������� �� ������, - ��� ����� ����������. ������. � ��� �������� �� ��� ����� �������. ����, �� ������ ���� ����� ������ �� ������� 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</w:t>
      </w:r>
      <w:r>
        <w:rPr/>
        <w:t>, ��������, ����� ����������. ��������� ��� �������� � ��������� � ��������� ������. ��� ������� ���� ��������� �� ����-������ �������� ��� ����������� ������� ������� ���������� ���������. ������ ��� ��� ����� �� �������, �� ������ ���� ��������. ����� ��� ������������ ����������� � �������������� ������, ��� ����� ����������, ������ ��� ����������� �� ��� �������, ����� ��������� � ������ ��������� �������, ������� �� ����� �� ��� �� ����� ���������� ������. ���� ��� � ����� �� ������� �������� ���������, ��� �������� ����� �� ����� ������. ����������� ���� ����������� ������� ��������������� 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, - ����������� �����, - � ��� ��� ������ ������� �����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- ��� ������� ��� ������. - ������ ��� ������ �� ����� ��������? - ��� ��������� ��������� �� ������� ����� ���������. ���� � ���������� ������� ��� ��������� �� ���� ��������� 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 � ��� �������, - ������ �����. - �� - ������������ � �����. ���, ��� � ���, � ��� ���� ����� ��, �� �� 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 ������� �� ��� ����������</w:t>
      </w:r>
      <w:r>
        <w:rPr/>
        <w:t>. � ��� �������� - �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, - ���������� �����, ������� � ������� �� ����� ���������, ��� ������, ��� ��� ��� ���-�� ������������. - � �� 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>, ����� � ��������� ��� ������� � ���-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 ���</w:t>
      </w:r>
      <w:r>
        <w:rPr/>
        <w:t>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 ������� ������� �� ������� </w:t>
      </w:r>
      <w:r>
        <w:rPr/>
        <w:t>- �� ��� ��� �� ������ ������� � ����� �������� ������, ������ ��� ������, ������� � ��������� ������� � ������. �����, �������� �������� �� ������ ��� ����� ���������� � ��� ���������, ������ ��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? � ���� �������, �������� �� � �����? ����� �� �������� �� ��� � ���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 �����. - � ������ �� � �����.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 �� �����</w:t>
      </w:r>
      <w:r>
        <w:rPr/>
        <w:t>, ��� �� ����� ������� �����. ������� ������, � �� ��� - �������. ����� � ������ ������� ��� �����, � �����, ��������, ���-��� ��������� 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,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- ��������� ���, - ��� 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, - �������� ��������. ������ ��������� � �������, ������ ������� �����, ��� ����� ������� � ����� �� ���� ���������, ������������� �����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, - ������ �����, - ���������. - �� �������� �� ������������� �����, ��� ����� ��� ������ ������� �����. ��� ����� ���������� � ����� ������������ ���-�� ������� ���, ���� ����� �� ����������, ����� �� ��� ��������� ��������� ��� �����-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 �� �������� ������� �����, - ������ ��, �������� ����, ����� ��������� �� �����-�� ������, ����� ������� �� �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������ ������. ����� ��������, ��� � ����� ����� ����� �� ����� ������� ���� ��������. ������ � ���� ���� ������ � ������, �� ����� - ��������� � ����������, � ������� �������� �������� ����. �� ������� ������� ������ ����� ���� ����� ������������� ����� ��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� ���� ����</w:t>
      </w:r>
      <w:r>
        <w:rPr/>
        <w:t>, � �����... ��� �� ������ ����� ������� �������������� �������. ����� �������� � ���� � ������� ������ ����-�� ������ ������� D-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� � 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� ���� ������, ��� �����, - ������ �� � �������� ������ �������� �������������. - ���������� ��� ��������� ������� ��� ��� ���� �������, � ���� �� ���������� ������������ ����� ���� ��������... ������, ����, ��������� ��� � ����������, ���� �������� �� ��������� 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 ����� ���� � �����</w:t>
      </w:r>
      <w:r>
        <w:rPr/>
        <w:t>, �� ����� ��������� � ��������� ��� ���������� �� ����� ���� ������ - �� ����. � ������� �������� ���������. ����� ������ �������, ��� ������� ����������� �������� ��� ����������� ��������� ��������� ������� 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 ��������� �� ���</w:t>
      </w:r>
      <w:r>
        <w:rPr/>
        <w:t>, ������� ���� ������, ������� � ������� � ��������� ��������������.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, -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, - ���������� �����. - ��� ��������, - ������� ����. ����, ������, ��� �� ������ ������ �� ������. 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������� ���� ����� - � ����� ����������� �� �� ����. ������� �������� �����, ���������� ����� �� 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 �����</w:t>
      </w:r>
      <w:r>
        <w:rPr/>
        <w:t>, ������� ������� ��� ��� �����, ��� ����� ������ � ������� �����. ������ ����? ������? ��� ��� ��������� - �� �����-�� ������� - ����������� �� ������, �����������, ��� �����, ����� �� ������ �����. ��� �����, ��� ��������� ����� �� ��������� ����������� ���� �������� - ���� ������� ������������� �� ����� ������ ���� - � �������� ���, ��� �� ���������� ���� � ��������� ���������� ��������. ������ ���, ������������, ������������ ���������, �����������, ������, ���������� ���������� �����, ���������� ��������... ��� ��� ����������� �� ������������ ������� ������ ��������� ��������. ������ ���, �������, ��� ���������� �� ����� �����������, ���-�� ����� �� ���������� � �������� ��������������� ���������, ��������� �� �� ������������ ������� �� �������� �������. �� ���� ��� �������� � ������ �����. ��� ����� ������ � ����� �����, � �� ������ ��������� ��������, ����� ����� � ����, ����� ������� � �������������� �����. ��� ����, ������������� ����������� ������������ ���������� �������� ����,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�� 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</w:t>
      </w:r>
      <w:r>
        <w:rPr/>
        <w:t>, ����� �������� �� ����������� ���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 ��������</w:t>
      </w:r>
      <w:r>
        <w:rPr/>
        <w:t>, ������� ���������� ������ �� ������-�� ������� � ������������ ������, ������� ����� � ����� �� ������������ �������, ������ ���������� � ������ ����� ����� � ������� �����, ������������ �������� ����������, ��� ������-������ ��� ��������� ��������... ����������� ��������� ���, ��������� ������,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� ����� ������ � ���� ���������� ������</w:t>
      </w:r>
      <w:r>
        <w:rPr/>
        <w:t>, �����, �������� �� ���� � ������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��, ��� ������ ������ ������. � ��� �������� ������ 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 ���, - ��� � �� ��� ������� ������. �� ������ 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- ����� ����������. - �� ��������� 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 �������� � �������� ��� ��� ����, �� ����� ������ ��� ��� ������� ���. �� ������ ����� ��� ��������. �������, ��� ������ �� ���� ��� ������ ������. �� � ��������� ���� ���, ������, ������ � 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 ���� ������ ���� ������������</w:t>
      </w:r>
      <w:r>
        <w:rPr/>
        <w:t>. �������� ��� ����� �����, ������ �� - � ������ ������������ �������� ������� ��� �������� �� ��� ������� �������� ���������� ������. �������� ��������� ������ ������ ����������� 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�, ����� � ���, - ������� ��� � ������� ��������� � ������. - ����� ���� ���������� �����������, ����� 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� ����������� �����. � �� ���� ��� � ������. 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 ������ ����������. � � ��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-��, - ���������� ��, ��� �� ���-�� � ��� �� ������. ��� ���? ������, ���� ���������. ��� ����, ������ �� ����� �� ��������, ����� ��� � 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  <w:t>, ����� �������, ��� �� ���������� ����������� ��������� ������, ����� ������������ � ����� ������, ��������, ����,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 �������� ������������ ���� ����������� �������</w:t>
      </w:r>
      <w:r>
        <w:rPr/>
        <w:t>, � ����� ��� ��������� ���� ������ ������, �� �������� ������� ����������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, �����, - ������ ��. - ��� � �� ���� ���, �� ������, ��� ���, ��� 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 ���������������� ������� ����, - ������� �����, ������ ����. - ��� �������� �� �� ����� �����, ������ ��� �����, ��� �������� ����, ����� � ���� ����� ���� �������������. ���� �����, ������, ��������� ����� ��� ���������������� ������������.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��,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� �����������, - ������� �����. - ������� ������������, ����� 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 ������ �� ��������� ���������� ���� </w:t>
      </w:r>
      <w:r>
        <w:rPr/>
        <w:t>- ����� ��� �� ������������ ������� ��������� �����, �������������� ���������� ������������ ������: ������������, �������,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����� �� �����, - ������� �����������, - ��� �� ��� ������ ���������. ��� ������������ �� ����� �������� ��������� ���������� ���� ������ �� ������ ��� ��������. ����� ������� ������� ��������� ����� �� ��, ��� ���� �������� � ������ ������� "����" �������� � ����. ������, �����, � ����� ���� �����, ��� ������ �� �����. ��� ������ ���� ��� �������� ����� �� ��������� "�����". � ���, ��� ��������, ���� ��������, �������� "����", � ������ � ��� � ���� ���, ������� ������������� ������ ���������� �� ��������, ���������� ����� � ����������, ������� � ���������� ������� � ������� � ������ �������. � ������� � �������� ������������ �������� ���, �����, � ��� ��������� �������� ������������������ �������. "����", �� ������, ��� ������, ����� ��������������� ��������� ���������. � �� ��� ��������. ������ �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��� �� ���������� �� ����, - ������� ���. - � �����, ��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, �����, � ������� ����� ��������. �������� �� ���������� ����������� ���������� ������, ������������ �� ������������� ����� � ������������ ���� ����������. ��������, � ��������, ��������� ������� ���� 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 �����, - ���� �������� ��� �� ����, ��� � ���. � ��� ��� ��, ��������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, - ������� ���, �������� �������� � ������, ����� ��������� �������� � ��������� ������������ �����. - � �������� ������ 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� �����, - �� � ���, ��� ��� ����� �������, ����� �������... - 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� ����������� �������� ���� � ��� ����, �����, ��������� �����. - � �������� ���������� �� ��� �� ������ ������ �� ���� ����� ���������� � ���������. ������ ������, �����, ������ ������. ����, ��� ������, ���������� 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 �����, ������������ ��� ��������� ������������ � ��� �� �� ����, - �� ��� � ���� �������? ��� ������ ����������� ���, � �� ������, ��� ���� ���� �� �������... �� ���, �� ��� ������ ���, ����� ��� ������� ������, �� �� ��� ����� ����� �� �������. ��� �� ���, �� ���, � ��������, ��� �����, 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��, - ������� �����. - �� ������ �����. �� ����� ���� ���� � ����, � ���� �������� ������ ����. �� ������ �� ����, ��� �� �����, �� ����� ���� �� �����. ������. � ��� ������, � ��� �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 ����</w:t>
      </w:r>
      <w:r>
        <w:rPr/>
        <w:t>, �� ������ ��� ���������, �������������, ������������. � ������������ �������� ������������� ��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 ���� �� ���� ����� 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�� �� � �����. - ���� ������ �����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 ����������� � ������ ����������� ������� ��� ������ � ���� ����� �� ����� ���� ��������</w:t>
      </w:r>
      <w:r>
        <w:rPr/>
        <w:t>, ���������� ������ ���-�� �� ��� �� ����� ������������ �����. �������� � �������� ��� ��� ����� �� �����. ��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, - ��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 ���� �� �������� � ������� �����</w:t>
      </w:r>
      <w:r>
        <w:rPr/>
        <w:t>. �� ��� ��� ���� ����� ������� � �������-������� � ������� �������� ��������� �������. �������, ����� ������, �������� �����. ������� ����� �� ������ ����, ��������� � ��������� � ������ �������. � ���� ���� ������� ����, ������ �� ���, ��� ��������� ������� � ������, � ������� ����������� ����� ����������� �����. ������������ � ��� �������, ������ ����� ���������, ��� ������� ����� ������ �� ������ ������ ������ ��������, ��� ��� �������� ������ ����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 ������ ���</w:t>
      </w:r>
      <w:r>
        <w:rPr/>
        <w:t>, �������� � ��������, �����, ��������� ����� �� 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 �������� ��� �� ����� ������, ������, - ������ ������. ��� �� ��������� ���. ��� ��������� �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 "������"? - ������� ������. - �� �� �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 �������</w:t>
      </w:r>
      <w:r>
        <w:rPr/>
        <w:t>,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 ���������, ������? "������" �� ���� ���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 ���, ������. ���� �� ��� ��� ���, ��� � ����������, �� ��� �� � ������ � ���������. ��������������� ����� �� ����� ���������� �� ������ �����������. � ���� �� ��� �������, "������" ������ ��, ��� ��� "����" ���� ���� ������, ����� ���������� ��������. �� ������� �� �������� �� �������, 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 ��������,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. � �� ������ ������������ �� ����� ������� ��������, ����� �� ��������. ��� ���� ��� ������ ��� ����� �����?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 ������. -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, - ������ ������, ����� ������ �������� � ������� �� �����. - �� ������ ��� ����� ����, ������ �������, ��� �������� 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 ��� ��������, - ������� ������, - �� ���� �� ���� � ������. -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 ���� �� ���, ���� �� �� �� �������, ��� 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 ������ ��� �����</w:t>
      </w:r>
      <w:r>
        <w:rPr/>
        <w:t>, � ���� �� � �� ������� ���� ����� ������� �����, �� ����� �� �����������. � � ����, ��� �� �� �� ��� �� ������������. ������ ��������� ���������, ��� � �� ����?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 �����������</w:t>
      </w:r>
      <w:r>
        <w:rPr/>
        <w:t>, ������. "������" ��� �����. ������ ������� ��� ���������� �� ���, ����� � ���� � 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 �� ������ ��� ������, ������. ���� �� ��� ������? �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��� �����, - ������ ������. - �������� �����. ��� ������, ��� �����. �� ��� ������ ���� ������ ���������� ��������. ��-�� ����, ���� �� �� �� �����, ������ ������ � ��� "����". �� �����. ��� ����������� ��� ������, ��� ��������� ��� ��� �����������. �� ���� �������� ������ ����������� �� ��������. ������ �����������. ����� � �������� ������ "������" � ��� ����� � ���� ����, � ����� ���������, ���������� �� ��� ���. �� ������� ����������. �� ����� � ����� �������, ��� �� ��� ���������� ������� ������. ��� ������ �������� ���� ����������, ������ 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 ��� �������, �� ��� ��, ������? 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�,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��� �������������, - ������ ������, - �������� &lt;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</w:t>
      </w:r>
      <w:r>
        <w:rPr/>
        <w:t>. ��� ������ ���������� ������� 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 ������ ������, �, ������? - �������������� ������. ����� �����, � ������, ������� ����������� ���� ��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 ��� ��������, ����� ��� �� ���������, -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����� ���,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�, ��� ������ ������ ����������... �� ����� ������, � �������� �� ����� ��� ������ �� �����. ����� ������, ��� �� �����, � ���� ������ ���������� �� ������� �� ���������� ������ � ������. �� � ������ �� ������ �� � ����� ��������, ���� �� �������� �� ����� ������ ����� � �� ����� �������. ���� ���� �������� �������� � ������. ����� �� ���, ��������� ��� �������� ��� �����. ����� ������, ���, ��� �� �����, ��� ���� ��� � �������, �� 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 ���������� ������</w:t>
      </w:r>
      <w:r>
        <w:rPr/>
        <w:t>. ���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 ��, ��� ��� �����������, � ���������. ��� 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</w:t>
      </w:r>
      <w:r>
        <w:rPr/>
        <w:t>. ����� �������� ��������� � �����. � ������ �� �������, ����� ��, � ������ �����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 � ���� ������, ������. ���������� �����, ���� ��������. �� ��������: ��� ��, ���� ������,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 ������, ��� ��� ������ 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. ������ �� ���������. ���������, ��� ���� �������� ������� ���� ���� ���������, ����� ����� ������. � ��� ���, ������, �����, ��� �� �����, ������, - � ��������, � ���� ����. � ���� ��� ����� �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 ����� ��� ��� ������������, �����. � ���, ������, ����� � ���� ������ ������ 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 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 �� ��� �����. ��� ������ ��������� ������ ����������� ����������, ������������� ���-����� ����. ����� ������� ������ �������, ��� ���-�� ������� ����������������� �������. ������� ��� ��� ����� �� �����, �� ��������� ����� �������, ������� "�����", ������, ��� �� �����, ��������� �� ��� �� �����. ������ ������� ������ ������ ������ � ���������� �� ���������� "�����&gt; , � �� ����� ����� �������� ����. ��� ��� ������� ������ � ��������� �� ������: � ���������, � ������ �����, � ��� ���������. ��� ��� ��� ��� ��������, ����� � ������ ��, ���, �� ���� ���������, �� �� ���� ������ ���. ����� � ����, � ���� ��� �����, �� ���� �������, ����� �������� ��� ����� ���� ���������, ���� �� ����� ����-������, ���� �������� ����� �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� �� �����? - ������ ��������. - ��� �� � �����������, �����. ���� ���� ������ ������ ��������� �� ���������������� ������, �? ���-�� ������, ��� �� ����� ��������� � �� ����� �������� ������� �����. ��� ��� �������, ����� ��� �������� ��������� � ��������� ����������? ��� ����� ����������, ��� � ��� �� ������ "������", � ����, �����? � ��� ��� ����, ��� �� ������. - ������ ������� ������. ����� ����� �� �����, ��� ����� � �������� ���� ������� ������ ������� � ������� ����������� ������ ������ �����, ������� �� ����� 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� �����, - ������� ������. - � �� ���� ���������� �� �� ���������... ��� ����� ������� ���������� ���� ����-�� ������� � ������ �������� ������ �������. �� ����, ��� ��� ���-�� ���������, ������ ������ ��� �������� ���� � ������������ ������... �� �� �����,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 ����� ��� ������ ����� �� �������. ������ ����� ��������. �� ������� ����� ���� � ������� ����������, � ������ � ���� �� ���� ��������. ������, ������, ������ - ��� 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 ����� ����</w:t>
      </w:r>
      <w:r>
        <w:rPr/>
        <w:t>, �������� ����� � ��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����</w:t>
      </w:r>
      <w:r>
        <w:rPr/>
        <w:t>, � ���-���������, ��� ��� ����� ������, ������ ����� ��������� �������������� 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, - ������ ������, - � � ���� ��� �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, ����� � ��� �����������. ��� ���.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, �����. �� �� ������, � ������ ������ ������� �� ��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- ������ �������� ������, - ��� ��� ����. ����� ����� � � �� �����������. ������ ������� �� �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 ������, ��� ��� �������, - ��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 � ������ �� ��������� ������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 ������, - ������ ��. - ������ ����� ��������� ������� ������. - �� ��� ����� ������. - ���� �� �� ������ ���, �� �� ����� �� ����� �����������. � ��� �� �������� ����. �� ��������� �����������, �������,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, ��� � �����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 ��� ����. ����� ���� �������. �������, ���� ������, �����. � � ����������� � ����� ����� �����, ��� ��. � ��� �� ��� �� ��� ��������, ������. �� �� �������� ��� �������, ��� �� ����� ��������� ����� ������� � ��������. - ������� � ������ �������� � ����� ������, �����������, ����� �������� ���������� ����� � ���������. - ��� ���� ��� �����, � ������� �� �������?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. ���-��������.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 ����������� �����, - ��������� ������� �������. ������, ��� ��������� ������ � ����� ������ ������ 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 ���, �������, ��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, ��� �� ����� �������. 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 ����� �������� ������� ����,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 �������� ���� �� ������������</w:t>
      </w:r>
      <w:r>
        <w:rPr/>
        <w:t>, ������������������ ��������� ����� �������� ���: ��� ��� ���������� ���-�� �� ���������� �����, ������� ���� �� � �������, ������������, ��������. ����������� ������� ������ �����, ���������� � �������, 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�� ��������</w:t>
      </w:r>
      <w:r>
        <w:rPr/>
        <w:t>,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, -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. � �� ��� ��� �������� � ������ ���-������, ����� ����� ��� ������ �����. �� ����, ����� �� �������� ���� ����,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 � 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�� ���������� ���. - �� ���� ��� ����� ������.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 ����������� ����� ����</w:t>
      </w:r>
      <w:r>
        <w:rPr/>
        <w:t>, �������, ���������� �� ���� ��������� �������. ���������, ��� ��� �� ����� "������� �����" ������� ������ �������� � ��� ������. � ������ ��� ����� ��� � ��� ����������? �� ����� ��� �������� � ���, ������ ��� ���� � �����, � ������� ����������� ������-�������. ���� �������, ��� ���� ���� ��������� ����� ���� �� �� �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, - �������� �����. -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��� �</w:t>
      </w:r>
      <w:r>
        <w:rPr/>
        <w:t>, ������������� �� �����, ����������� � ��������, ��� 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 �������, - �������� ��. - �� ��������, ��� �� ��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� �� ������� � �������</w:t>
      </w:r>
      <w:r>
        <w:rPr/>
        <w:t>, �������, �������� �����������, ��������� 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 ������� �� ����� � ����������� �������</w:t>
      </w:r>
      <w:r>
        <w:rPr/>
        <w:t>, ���� �� ������ �������, �� ���������� ������ ����������, ��� ��� ���� ����� ��� ��������, ����� "��������" ��������� ���� ��� 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 </w:t>
      </w:r>
      <w:r>
        <w:rPr/>
        <w:t>- � ������ ���������, ��� ����� ��������������� �������� ��� ��������� ���. ������ � ����� ����� �������� �� ��� ����� ������ �� ����������. �������� ����� ��������, ������ ���, ��� �� ������������ �������� ������� ������ ���-�� ���������... �������� �������� ������� �� �������, ������������� �� ����� � ����� ������ - ����� ������������ ������� ����� �� ���, �������. ����� ������� �� ��������� ������ ���� ��������� ���, � ��� ��� ��������� � 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����� �����������</w:t>
      </w:r>
      <w:r>
        <w:rPr/>
        <w:t>, ����� ��������� � ������ ����� ������, ������ ����� � ������� ������. ��������� ������, ��� ���������� ���������, ������� ��������, ��������� ����� ������������ ������ � ������ �� ���������� ������ ���� � �������� �������. ��� ������ ����������� ���� ��������, ����� ������� ������� ������������ �������, - ����, ������� �� ������� �������... ��� ������ ����� ��� ��� ������, ����� �������, ��� ������������ ���� �������� ������ � ������� ����� �� ������������ ������. �����, ������ ����� ������������� �� ������� ������� � ��������� �� ����, ����������� ������, ����������� ������������ � ���������� �������� � �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>, ��� � �� ���� ��������� �������� � ��������������� ����� ���. ������ ����� ������, �������, �������� �����. ������, �� ���� ���� �������� ���������� ���������� � �������������, � ����� ����� ��������, ��� ������. ��������� ��������, ��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� ���. -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��� ����, � ������� ��������� 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 � �������� � �������� - ������� ��� � ����� ��������� ���������� ��������� ��� ��� �������, ��������� ������, � �� ���... ����� �����...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, �� ��� ��? - ��������� ���, ������ �������, �����, ��� ���������� ������ ��� 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, ��� �� ������ ��� �����, 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�� �������. � ���� ���� - �����. ���� ���� -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</w:t>
      </w:r>
      <w:r>
        <w:rPr/>
        <w:t>, ����� ����, ���� ��� ������ �������, � � ��� ����� � �� ����... �� ������� ����� ����. �������� �������. ������ � ���� ����... �� � ��� ���� ����. �� ������� ��. � �� ����� ������, ������� ������ ������ ���, ��������� �����, ������ ������ ��� ��������. ���� � ������, �� ��� �� ����� �������� �� ����. ��������� ���, ��� ��������� ������� ���, ��� ����. ��� ���. ��� ������� ��� ����� ����, �� � ���������� ������. �����, � ������� �� ���. ��� ������� ���� � �����, ��� ��� ������ "�", � ��� ���������, ��� 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, � ���� �������� �����,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 ���������, ��� ����� ��������� ��� � ����, ������������ ��� �������� � ����� ���. �� ������ ����� ���, ��� ��� �����-�� �. �� ��, ��� �� ����� �����, ������, ������� �������� �� 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...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...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- � ������� � ���������. ������ - � ����. ����� �� ����� ������. ���� ������ �����. ����, ������� �� ������, -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... � ����� ���. �����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 ����� ����� ���� �������</w:t>
      </w:r>
      <w:r>
        <w:rPr/>
        <w:t>, ������ ��� ������� �� ����, ���������� ������ �������... � ����� ��������, ��� ������������ ������������ ������� �������, ������ ������ �� ����, ����� ������������� � ������� ������������ ������������ 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 ����� �����-�� ���� �����, ���, ��� ������� ������, ������ ����� �������� ������� ������������ ������. ��� �������� ����, �� ���� ������ �������� � ��� ���. - �� ������ ����-�� �������. ���� ������ - ��� ��� �������� ��������. ���� �� ��� ������� ����? �� ����� �������. ���-�� �������� ��� �������� �, �������� ��� � ������, �������� � ������, �������� �����. � �������� �����-�� ������� ��� ���������� ��������� ������������� ������������ ������� ����� �����, ������� �� �� ��� �����: ����������� � ������������. ������������ � ��������. � �� ��� ������� ������ �������������, ������ ������������ �������, ��� ����. �� ��� ����� ������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����� � ������� ����������� ������� �� ���������� ������</w:t>
      </w:r>
      <w:r>
        <w:rPr/>
        <w:t>. ����� ������� ���, ��� �����, � ������� �����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��� ������� ������ ������</w:t>
      </w:r>
      <w:r>
        <w:rPr/>
        <w:t>, ������������� �����, � ��� 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�� �������� ���, �����, - ������ �������. - ������, �������, ���-�� ��� ������. ������ ������ �������� ���, ����� �� ����� � ���������� � ����������� ��� �������������. ���� �� �� ������� ������� �������� � ���� ������� ������� ���, �� ����� ��������� ������� ��� ����, ����������������� ��� ����� �� ��������. - �� ����� � ������� �� ������, ����� ������ � �������� ��� ������ ����� �������. - � 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 ������� ����� �� ������ � �������� � ����������� ��������</w:t>
      </w:r>
      <w:r>
        <w:rPr/>
        <w:t>. ��������, �� � �������� ���� �� �� ����, � ��� ������� �� ����������� ��� ��� ������� ����� �����. ��������� ��������� ������ ���������� ����������� ������ � ������� �������, ������ ���� ������� �� ������������� �����, ������� �����, ������ ��������� �����... ����� �����, ������ ����, �� ������ ����, �� ����� �������� ������ - ��������������� �����, ���� 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, ��� �� �� �������? - ������� ����� � �����, � �� ���� ��� ������ ���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, - ������ �����, - ��� ���� � ������, ���� �� ����� �� ����. �����. �� ������ ���, ��� ���� �� ���� ��� � ���� ������. -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�. ������ ��������. ���������� � ����� �������. ��� � ����� ���������, ���� �� 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 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������, - ��������� ���������� �����. - ��� ��� ����� ���� ����������, ����� �������� �� ��������, ������� ���� �� ������, �� ����� ����� ������,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-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, ��� �� ����� ������� �����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 ����� ��� ������ � �������, ��� ���� "������" ���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-�� ����������� � ����������.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 �����</w:t>
      </w:r>
      <w:r>
        <w:rPr/>
        <w:t>, ����� �� �����, 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: �������� � ����� � �������... ������� ����� �������������� � ��� ���� ��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 �����, ������� �����, - ��� �������... ��� ���, �� ����, ������ ���� � �������, ����� � ��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, ���������� ������ ����� �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���? � 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 ���� �����, ������ �������� ��� ��� ����. �� ��� ��� ����, �� ������, ����� ����, ���-�� ����. �� ��� - ������ ������������ �������. �������, �� ����������� ��. ��� ����� ������ �� ����, � ��� ��� ����� � ����� ������ �� ����,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.. - ����� ������� ���� ��� ����. - ��� ����� ����, ��� ��� ����� � �������, ����. �� ���... �� 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 � ������ � ��������, - �������� �����. - 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 ����� ������� ����� ����</w:t>
      </w:r>
      <w:r>
        <w:rPr/>
        <w:t>, ��� ��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</w:t>
      </w:r>
      <w:r>
        <w:rPr/>
        <w:t>, �������� ��� ��������, ������ �����-�� ������� ����������, ��� ��� � ���� �� ����. ������� �� ������ ����, � ��� �� ���������,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, - ������ �� ������. - 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, - �������� ����������. - ����� �� ��� 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 �� ����� � ������� �������� ������� �� ����� ������, - ��� ����� 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, - ������ �����. ��� ����� ��������, ����� ������� ������ �����, �������, ��� ��� ����� ���� ������ �������. -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��, - ������ �������. - ��� ������� �������. �� ���������� � ���-����������� ������ � ���������� �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 ���</w:t>
      </w:r>
      <w:r>
        <w:rPr/>
        <w:t>, ��� �� ����� �����, ��� �� 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, ����� 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, ���� ������, ��������! - ��������� �������. - � ���, ��� ��� �����, ����� �� ���? - ������������, �� ����� �������� ����� � ����. ��������� � ���, ��� ��� ��� �������. ��� ���� ������� 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���� �� ��� � ������� �� ��</w:t>
      </w:r>
      <w:r>
        <w:rPr/>
        <w:t>, ��� 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 ������� ���������� ������� �� ����� ������, - ������ �������. �� ��������� � ����� �� ������ �������� � �������� ���������� �� ������. - ������. ����� ��, ��� ��� ��� ������. � ������ �� ���� ��� ��������� �������, 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 ������� ����,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 �������, - ��� ����� �������� ��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 ��� ����</w:t>
      </w:r>
      <w:r>
        <w:rPr/>
        <w:t>, ����������� �� ������. � ����� ����, � �����, ���� �� �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 ���, - 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 ����� ��</w:t>
      </w:r>
      <w:r>
        <w:rPr/>
        <w:t>, 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������</w:t>
      </w:r>
      <w:r>
        <w:rPr/>
        <w:t>, ����� �� ��� - � ����� ��� ����,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>, �������, �������, ������������ � ����������� �� ����� ������ ���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 �������� ���������</w:t>
      </w:r>
      <w:r>
        <w:rPr/>
        <w:t>, �����������, ����� �� �������������� �������������, �� ��, ��� ������� � ������� ����� ����������������, ����� �������� ���� ��� �� ����� ������� � ���������� �� ����� ������.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-�� �� ��� �������, ��� ��� �����, ����� �� ���� ���, ���-�� �����������... ���-�� ����� ������� 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 �� ���</w:t>
      </w:r>
      <w:r>
        <w:rPr/>
        <w:t>-�� �������� � �������. ������ �����. �������, ��������� �������� �����������, ����� �� ����. �� � ������ ������ �� ����, ��������� � ������ ������� �������� ��������� ������, � �� ��� ����. ��� ����� - ��������, ����-�� �������, �������� ����� � ������� ������������� ����... �� ��������� � ������, ��� �� ������ � ����, ������� �����, ������������� ��������� �������... ����� ���������. ���� � ������� - �� ������� �������� ��������, � ������� ���� ����������� ������ �� ������ ���� �� �������� ���������� �������. �������� ��������� �������� � ������, ����������� ������� �������� ������ �������. ����� ����� ��������, ����� �������� �� �������� ������ ������. ���, ���... � �������� ������������ ������ ��������� �����: ��� �� ������ ������� � ���� ������ �����,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</w:t>
      </w:r>
      <w:r>
        <w:rPr/>
        <w:t>- �������� ���������� ��������, �������� ��� �� ��������� �������������� ��������� �������� ������ ���������� �������, � ������, � �����..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��,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 �� ����� �� ���������� �������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 ���� ��������� ����������� ��� ����</w:t>
      </w:r>
      <w:r>
        <w:rPr/>
        <w:t>, ��������� ����, � �������, ��� ������, ����, ������������ � ��� ���� 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 ��������, 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? �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 - �� ��������� �������. � ���������,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������, � ������. � ��� �� ����� �� �� ������ ��� �������� �����.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! �� 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�� ������� �����������, - ������ �������, �� ������ ��� �� �������� ���������� �������� ������. - ��� ������������� ��������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 ���� ����� �������, - ������ �����, ����� ��� ��������� �����. - �� ������. ����� ��� ������ ���� � ����� ����-��, ��� ������ ��� 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 - "���"? - ������� ��� ���� � ����� ��������� ������ ���������� ����� ������� �������, ������� 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 ���, - ������ �����,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. -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 ������������.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 ���� �������� ������ � ������ ���������� ��������</w:t>
      </w:r>
      <w:r>
        <w:rPr/>
        <w:t>, ��������� � �������� ������� �������� � ������ ���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��</w:t>
      </w:r>
      <w:r>
        <w:rPr/>
        <w:t>, ������ �� ������� �������� ��������� �������������� ��������. ����� ������� � ������ ����� ��� �������� ������ � ������ � ��� ���������, ������ ������� �� ������ � �������. ������� ����� ��������,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? - ����� �������������� �����, �� �� ���� ������ ������� ����������� � ��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 ����� �����. � �����, ������ ����� ������������ ��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"������ ���� ����&gt; ��� ������? ������� ���������, �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 ��� �� ��������. ����, ��� ��� ����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, - ������� �������. ����������� ����� ������� ����� ������. - �������� ������� ����� ������� ������������� ����� ��-���� � ������� ������������� ������� ������� �������. � ���� ��� �������� ����� � ������� � ������� � ��� ����� ���������� � ���������� �� ���� �������. �� ��� ��� ������� ����������, ��� �� ������� ���� ������. ��������� ��� �� ��������. - ���� ���������� ��������� 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 �������� ��������</w:t>
      </w:r>
      <w:r>
        <w:rPr/>
        <w:t>, - ����� ���-�� ������� ���, �����, �� �����. ���, �� ������ �����, ������, �������� ���-�� � ������ �������,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 �������, - � ������� �������� ���������� ������, �������, � ���������� �������� ��������������� ����� �������. �� ����������� ���������� ��������� ��� ����������� ���� ���� � ����������� �� ��� ���, ���� �� �� ����� � �������� ��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�</w:t>
      </w:r>
      <w:r>
        <w:rPr/>
        <w:t>. ���-�� ������ ���-�� �� ��������� 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- ����� ����� �����. - � �������� � ����������? ���� �� ��� ������������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��� ���������... - ������ �������. ������ � ��� ������ �������� �������� �����������. �� ���� ����� ������� ���������. ��, - ������ �� �����, - ����� �� ��������. ������� ���� 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 �� �������� ������ � ���� �� ������</w:t>
      </w:r>
      <w:r>
        <w:rPr/>
        <w:t>, ��� ����� �� ������ ������������� � ������, ����� ������ � ����������� � ����, � ��� ������ ��� ������� �������� ������� ��������.... �������� ����-��, ����������� � ������, ����������� ��� �������,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 ���� �������� 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 � ���� ������ � ������</w:t>
      </w:r>
      <w:r>
        <w:rPr/>
        <w:t>. ������ ���� ���� ������, ����� ����� ����, ��� ��� �� ��� ��� ������. �� ������� ������ ��� ���� ��� ��� ��� - � ������� ���� ��������. "�����! ���!" - ������� �� ����-�� � ������� �������, �� �������, � ���� ��� � ���� �� ���������. "����� ��!" - �� ������������, ��� ���-�� ���������, �����-�� ������ ��� ��������, � �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 �����</w:t>
      </w:r>
      <w:r>
        <w:rPr/>
        <w:t>, �� ������ ������� ������ ���-�� ��������. ����� ���������. ������ �� ����� �� ��������, ���������� ����� ������; ���-�� ������ �����������, ������ � ������ �������� �������� �����, ������-�� ���������� ������� ������ � �������, ��������� ��������� �� ������������ ������� �������, ������ ��������, ������� �� ��������... �� ���� ������ ������ �������� ����� ��������� ����, ������ �����, � ���� � ��� �������, �� �������� ����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��</w:t>
      </w:r>
      <w:r>
        <w:rPr/>
        <w:t>, ������ ����������... � ����� ������� ����, �����, ��� ���������� ��������� ���. ��� �������� � �����, � �������� �������� �� �������� �������, 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- ������� �����, � ����� ���������� ������� - �� ����� �������, ��� ���� ����� ������� �� ��� ������������ ���, - ������. �� ������� ������ 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 ���� �� ���������� ������� �� ����� �������</w:t>
      </w:r>
      <w:r>
        <w:rPr/>
        <w:t>, ���� ��������� ������ ����������� �� ����, ��� ��������� �����. � ����� ������, ��� ��� ��� ���� ��� ���� �� ����� ������� - ���� ���, ��� ������� ������������, ����� ���������. ��� �����, ������ ����, ���� ��� ������, �� ��������, � ����� ������, ����� �������, ���, ���� ������� ���� ������, �������� �� ��������� 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 ������, ���� ����? ��� ��? - ����� ��� �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 ��, ������ ���� ������������ ����� ����. -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�� ����. ��� ���� ���������� ���, ����� �� ���������� ��� � ������� ���. - �� ������ ��� ���-�� �����, ���-�� ��������. ����� �� ���������... - ��� ������ ������. �� ����� �������� ����,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</w:t>
      </w:r>
      <w:r>
        <w:rPr/>
        <w:t>... - ����� ���� ����������� �����,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</w:t>
      </w:r>
      <w:r>
        <w:rPr/>
        <w:t>-�� � �������, � ������ �� �����, � ��������������� �������� ������� �������. �� �������� ���� �� �����, ��� ���-�� ��������, �� �����, ��� ��������� ��, ���������� � ����� ��������. ������������� ����� ��� ���������, ������� ����� ����� � ��������, ����� ���� 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 ���. ��������������� ����������� ����������� ��������� ����� ���������, � �������� ������� �������� �������� ���������, ���� �����... - ��� � � ������. - ���� ��������� �����, � �� ��� ����� ������������� ���� � ������������ ������-�� �������� ��������� �����. ����-����. �� ��� � ����� �����������, ������������ �������� �������, ��������� �������� ���������. - ������, �� � ������������, ���������? ���� ��������, ���������� ���, ��� ����, ���� ��� � ����, ����� ������ � ��-���� � ����� ����� ������, � ������ ������, ��� �� � 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�����</w:t>
      </w:r>
      <w:r>
        <w:rPr/>
        <w:t>, � ����������� ����� ����������. ������ ����� ��������� ���� ������������, ���� ������, ������� ��� ����� �������� �������� ������ �� �������� ��������. ��� ����������� � ��� �����,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, - ������ ������ - ��� ����������� �����. - ��� ��� �����, ��� � ��� � �����.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��������� ������� ���</w:t>
      </w:r>
      <w:r>
        <w:rPr/>
        <w:t>, ������� �����, �� 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</w:t>
      </w:r>
      <w:r>
        <w:rPr/>
        <w:t>.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� ������� �� �����, ������, - ���� ������� �����. - ��� ������ ���� �����, �� �� ����� ������������ �� ���. �� ���� �� �� ����� �� ����-���� 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 ������, - �� �������� �� ��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</w:t>
      </w:r>
      <w:r>
        <w:rPr/>
        <w:t>. - �� �����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, �����, - �������� � ��������� ���������� �������. - ���� �� ����. ������ ���� ���� ������ ���� � ���, ��� ��� 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- ������ ������, � ��� ���-�� ���������, ������ ���������, ����������� ����� �������. - ��� ���? - ������� ��, ������ ������ �������, 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�,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 ��������� �����</w:t>
      </w:r>
      <w:r>
        <w:rPr/>
        <w:t>, 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�� ����� ���������� ������</w:t>
      </w:r>
      <w:r>
        <w:rPr/>
        <w:t>, ������ �� ������ ������������. ������ ���� �� �� ��������, ��� ��� � �� ����������� � ���, ��� �� ����� �� ���������. ��� ��������, �� ��-�� ��� ������ ��������. ��� ����� �� �����, ��� ����� ��������, ���� ������� ���. ��������, ��� �����. ����� ���, � �����, � ����� �������. �����, ���������� ����� ���������� � ������ �������, ����������� �������� ������ � ������������ �������, �������� ������� � �������� �������, ���������� ������� ������ ����, ����� ������� ��������� �� ������ ������ �������� �����������. ��� �, ��� �� ������� ���� - ���������, ����, ��� �������� ������������, ��� �� ����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 � �������������� ����������� ������� ������ ���� ��������</w:t>
      </w:r>
      <w:r>
        <w:rPr/>
        <w:t>. ������������� ������������ ���������" ������ � ������, ���������, �������� �� ������ �������, ����� ������������� � ������ �������. � �����, ����������� �����������, � ������� ���� � ����������. � ��������� � ���� ���������� �����. ����� � ���� ��� ���������� ��������, � ���� ������� ������� ���� � ����. ����� �� ��� �� ������� 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� ���� � �����, ������� � ��� �� �����������������, ������ ��, - ��� ��� 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 ������ ������� �������</w:t>
      </w:r>
      <w:r>
        <w:rPr/>
        <w:t>, � ����� � ������� ��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, - �������� �����, �� 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������ ��! ���� �����! - ���� �������� ��������� �������������, �� �������� ����� �� ����������. �� �������� 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 ���, ���������� �� ����. - ���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 ������ ��������! - ������ ��, �������� ����� ��������, 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� ��� �������</w:t>
      </w:r>
      <w:r>
        <w:rPr/>
        <w:t>, ���, ������ ���� ���, ����� ���� � 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, - ������ ������� ���� ������ �������� �� ������� ����, - � ��������� ����� ��� ���������� �������� ����������� ����������� ������������. � �������� ���� ��� ����������� � ���������. � ����������� �������� ����� ���������, ��� ��� �� �������� ����� �� ������ � ��������� ������ ������, � ����� �� � ���� ���� �� �������� �� �� �������, �� �� ���� �� ��� �������� ��������. ������������ ���������� ����� ����� ���� �������� � ������ ������ � ���� ��������� ����� ������� �� ����������� ���������� ��������������� ������������ ��������. ��������� ��������� ���������� �������� � ���� ������ �������������� ���������� ������� � �������. ����� �������� ������� � ��������� ������� �������� �����������������. ������ ���������� ���������� "������-����� ��" ������ ������������� ����� �� �������� �������� ��������� ����� ������, � ������, ���������� �� ������ ����������, ����� ���������� ��������� 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 �����</w:t>
      </w:r>
      <w:r>
        <w:rPr/>
        <w:t>, ���� �������, ����� �������� � ��������, ����� ������� 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? - ��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. ������� ��������, � ����� ��������� � ���� ������ ��������... - �� ��������. - �� � ���, ��� ��� �� ��������... ��, ������,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 ������� ��� ���������� ���� ��������</w:t>
      </w:r>
      <w:r>
        <w:rPr/>
        <w:t>, � ����� 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 ��������� ������ ���� ������ �������� ��������� ����</w:t>
      </w:r>
      <w:r>
        <w:rPr/>
        <w:t>, ����������� �� �� ������. ���� ��������������� ��������� ����������� ��� �����-������� ����� ��������, ��� ���������� ��������. ��� ������� �� ����� "������" ���� ����������� �� ������ ���� �������, � ���� � ��� ����� � ����� ������� ��������� ������� �� ���� � &lt;�����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 ��� �������� ������ �������� �������� � ��������� ��������� � �������� ����� �����������, �������� ����� ����������, ���������� �� ����� ��������,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��� �������� � ���� ��������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 ������� �� ��� ��������� ������� ������. ���-�� � ��-�����. � ���� �������, ������� ������. �� ������ �������� � ������ ����. ��, ��� ����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 ���� ����������� �����������. �� ��������� �������� ������ ����, ����� ���� ������� �� ����, ���, �� ��� �����, ���� �� ���� ������... � ������� ���� ����� - �� ����� ���� � ������, ��� ��� �������, ��� �����, ��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 ���������� �������. -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 ��� ����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 �����, - ������ ������� � �������� ����� �����, ������� ��� ������� ��������� �� �������� �������� ����. ������ ������ ���� ������� � ����������, � ����� ���������� �� �� ����, ��� ���� ����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����? � ��� 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 �����, ���� ������� � ������������ ��������, - � ���� �� ���������, �� ��� ����� �� ������, ��� ���� �������� ������������... �������� ����� �������. - ��� ��� ��������, ��� ��� ���� ���������� � 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 ��������� ������ �� �����</w:t>
      </w:r>
      <w:r>
        <w:rPr/>
        <w:t>, ��� ��� �������� �� ����� �������-�������� ���������� � ������� ������ ������ ������, ��������� � ����������� - � ��������� ���������� � ����������� 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 ����, - ������ �����, ������ ������� ������� ��� ������� ����������. ����� �� ������� ����� �� �������. - ��� �����������������, - ������� �� � ���� ������ ������ ��������,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- ������ ������. ������ ������ ��� 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��� ������� �� ������� ������ ��������</w:t>
      </w:r>
      <w:r>
        <w:rPr/>
        <w:t>, ����� �������� �� ������� ��������� "�������", ����� ������� ����� �������, �� 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 ��������� �� �����,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 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 �������� �� ����� ������ �� ������ ������� � ��������� �����, ��� �� �����, ������ ������ � ���� � ������. - ������ ����, ���-���� ���������... ������ ������� ����������, � ����������� ��������, ������, 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, - ���� �������� �����. - ��� �������� 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</w:t>
      </w:r>
      <w:r>
        <w:rPr/>
        <w:t>, ����. �������� ���� �������� - � ����� �������. - ������ ������� �� ��������. ��� ��� ��� ������� ���, ����� ���� ������ ����� ������ ������, ���������� �������. �������� �������� �� ������� � ������, � ����� �������� ���� ��� ���� ������� �������, ����� ���������� ��������. �� ���, ��� �� �� ������, � ����� ������, ������, ������� ����� ����� ������, ������������ ���, ��� �� ����������, ��� ������� ������� ����� ��������� �������. ������ ������� �� �����, ����� ��� ������� �����, ������ �� ��������� ����� � ����, �����, ��� ������� �������� 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 ���� ����������</w:t>
      </w:r>
      <w:r>
        <w:rPr/>
        <w:t>? ����������? � �� � ������ ������������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 ����� �� ��� �����</w:t>
      </w:r>
      <w:r>
        <w:rPr/>
        <w:t>, ������ ������� � ������� ��������, �� ������ �������� ���� �����, ������ ���������� � ��� ���������� ����� �� ����� ��� ������. ������� ���� ���� � ����� ������, ��������� ���� ��� ��� �� ������ � ���� �� ������, ��������� ��������� ���������� ������������. ������� ��������, ������� ������,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 �������� � ������</w:t>
      </w:r>
      <w:r>
        <w:rPr/>
        <w:t>, ������� ����� �������� �������, �� ������ ��� � �� ����������. ������ ��� � �� ��������. ������ ����, ��� ��� ������, � ������� ��� ��, ��� ������� ��� ���������� ����, ����� � ��������, � ����� ������� ����� ������� ����, ����� ��������� �� ��������, � ��� ������, ������� ��, �����. � ������, �� ������ �����, � ������ ���� �������������� ����������� 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 �������� �</w:t>
      </w:r>
      <w:r>
        <w:rPr/>
        <w:t>, ������ ��� ������ ��������, �������� � ������ ��������. � ����� ����� ��������� � ���������� ��������� ������; ������������ ������� ��������� ������ ���������� �����, � �� ������� ���� ��������� ������� �������; ��������������� �����, ��������������� �����, ������������ � ����������� �����, �� ��� ��� �� �����������... ���-�� �������� ����������� �������� ������, ����� �������� ������� ��� ������������� ������� �� ��� ����� �������������� ����� �� ����-����; �������� � ����������� ������� ��� ���������� ����� �����������; ����� ������� ���� ������� � �����, � ����� �� ��� �� ��� ��������������� �� ������... (������ ������ ��� ����� ������� ��������...) ������ ����������� ������� ��������, �������� �� ����� ��������������� �������� ������ � �������, ���������� �� ���, ��� ������� ������������ ����� ��������������� ������� �����, ����� ���� ����������� ������ �����-���� �� ��������� ����������... � ���������� �������� � ������� ������ ������, ��������� ������������� ��������; ��������� ������� ������� ���������� ����� ���������� ������ � ���, ��� ����� ��� ����� ��� ��������� ���������� � ��� ��� ������ ������� ����������� ������-�� ��� ����������������� ��������� � ������� ��������������� � ��������� ��������� ������� ������� � ��������� ����������... (������ ��������� ��� ��������� �� ������ ���, ����� � ������, ��������� � ������� ����� �������.) ������ �� ������� ����� ����� ���������: ������ ������� ��-������ ��������,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����</w:t>
      </w:r>
      <w:r>
        <w:rPr/>
        <w:t>, �� ���������, ����� ������� �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 �����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. ��� ������ �� �������. - ��� ���� ����������� � ������, ������ �� ���� ��-��� �������� ���������� �����. - ����� ������� ���, ��� ��� ���. ��� ���-�� ����� ����������. � ������ ���� �������. �� ������ � 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</w:t>
      </w:r>
      <w:r>
        <w:rPr/>
        <w:t>, ����� �������� 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�������. ���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</w:t>
      </w:r>
      <w:r>
        <w:rPr/>
        <w:t>, ���� �������� 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 � ���� ��?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, �� � �����. �����, �� � "������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 ����, - ������ ��-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 �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, - ������ �����, - �� �����, ��� ��. ��� ���� ��� ���������� �������. � ����� �� ��� �� ��������� ����� � ������ ��� �����, �������� ��� �� ������� ����. �� ������� �����: &lt;������ ��� ����� ��� � �����?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��</w:t>
      </w:r>
      <w:r>
        <w:rPr/>
        <w:t>, ����� ������� � �������, 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 ������, - ��������� �����, - � ��� ������� �� �������������. �� ���� �� ������� � ���� - � �� ����������� ����� �� �������, ���� ��� ������ ������� ��� �������. �� ����� �������� ���� ��, ���� �� �������� ����, ��, ��������, ��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 ����� � ����� ������, - �������� ������� ����� � ���������� ����� � ���������� ��� ���������� ������. - ����� �� ������ ���������� ��� ��������� � ��� ������ ����� ����. �� ����� ���� �� ����� ���� �� ����, ����� 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 ������, ��� ����� ������... ��� ������ �����,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</w:t>
      </w:r>
      <w:r>
        <w:rPr/>
        <w:t>. �� ����� �� ����, ���� ��� �� �������, � "����", ��� �������, ������� ���� ������, ����� ���������� �� ������� ����� ��� �������, �� � "������"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 ��������� �����, 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� � �����. - ����� ����������� � �������. - ��� ����������� ������, �� 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� ������. - � ���. - "������ � �� ���!", ��������� ������ ��. - � ��� ������ � �����... - "� ������� ������ ��� �� �����". - �� ���� ��� ���-���, � ����� �����, ���� � ����� ���� ���� ������. ���� ���� �����. - &lt;�� �������� � �����". - ��� ����� ��� �� ������ ������������ "�����"; �� ���������� ��, ���� �� ������� ������� 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? ��� �� �� ���������? � ���� �������, � ����� �����������, ��� �� �����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 ������. ����� �� ������� ������ ������� �����, �� ����� �� �� �� ������. - ����� �����-�������. ��� ���� �� �������, ����� �� ������� ������. ��� �� ��������� ���� ����� �������. ����� �� ����. ����� ������� �� ���� 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 ����</w:t>
      </w:r>
      <w:r>
        <w:rPr/>
        <w:t>, ����� ���� ������� ����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 ����</w:t>
      </w:r>
      <w:r>
        <w:rPr/>
        <w:t>, ��� ����� �������. �������� ��� ����� �������� ������, ����� ��, ����� ������� � ��� �����, ��� ������ ������, �������� ����� ��������� ��� ������ ������. ������� �������� ���� ��� ������ � ������� �����, �������� "����-�-������", ����������� �������. ������ �������, �� ������ �����-�� �������, ����� �� ���� � ������, � ����� ������� ����� ����� ���� ������. ������� ��� ���������, ��� 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��, ����, - ������ ��, ������������ ����� � �����, ���� ��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. - ������ ���������� ����� ��� �� 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. - ������� ������� � ����� � ����� ���� �� ������ �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? - ����� �������� � �����. - ��� ���. ������� ��� ���������. �� �������, ������? ����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 �������</w:t>
      </w:r>
      <w:r>
        <w:rPr/>
        <w:t>, � ������ ������ ����� ���� �����������,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- �� �����������, ������� �� �����. - ��� ����� ������� ������ ���������� ������ ��������, � ����� 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 �����</w:t>
      </w:r>
      <w:r>
        <w:rPr/>
        <w:t>, ���� ��� �� �����. ��� �� ����� - ���� �� �������� ����������. ����� ������ � ����� �� ��� ����� �����. ������� �� �������� �� �����, �� ������� � ������� �������� � ������� ������. ����� �������, ���������� � ����� �����, � ����� ������������ ��������� ��� ������ ���� ��������. ������� ���������, � �� ������ ����� �� ����� 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�� ��� �����, - ������� �����-�� ���� ������� �� �������. ������ ���� �������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 �� ������ �������� ���� ����� ������</w:t>
      </w:r>
      <w:r>
        <w:rPr/>
        <w:t>, ����-�����, 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...�� ������� ����� ����� ���������: ������ ��������� ��-������ ��������, ��� ������ ����������, ��� ����� ����� ������ �������� �������������, ���� ������ ��������, ���������� ����� ���� � �����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� ������ �����, - �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- ������ ��� ���� ����� ������������� ��������� ������, ����������� ���� ������� ��������� ������������ ����� � ������ �����, ����������� �� ��� ����� � �������. - ��-���������. ���������� ��� �� ����, ��� ��� ���� ��������. ���� ������ �� �������, 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, ������ ���� �� ����� ������ ����������� "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���� ��, ������, �������? ��� �� ��� ������� ��������, ��? �� ������� ���� �� ������ ��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 �������� ������ ���������</w:t>
      </w:r>
      <w:r>
        <w:rPr/>
        <w:t>, ���, ��� �������� ������� ������ � ������. ���� ��������� ���� � ������� ������ �� �������� ������� ������ ������� ������ ��������� �������. �������� ����, ��� ����� �������� ��, ��� ������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 ������ ������� � ���</w:t>
      </w:r>
      <w:r>
        <w:rPr/>
        <w:t>, ������������� 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 ��. - � �� �������� ��. � 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 �� ������, - �������� �����, ����� �� ������� ����� ��� ���� �������� ����� ������. ������������ �������� ��� ���� � ���������, �������� ������� ����������� ���������� �����. ���� ��� ��������, �� ������� � ������� �, ������ ����� �������, ������� �� �����. - ��� ���������, �������, 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� �������������, - � ����� �� "�� �����". ����������� �������, �� ����� ����. - �� ����� �������, ��� ��� �� 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-�� ����� ��� "�� �����", - ������� ���, - ����-�� �� ��� �� ��� �������. �� � ��� ���-�� ����. ������� �����, ������... - ��� ������ ����. - � ����� ��� ���? "���� ����� �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 �� ����� ���������, - ������ ��. - �� ������, ��� �� �������� ����� ����� �� ���������, ��� � ������? � ��� �� ��� ������������? �������������... - ��� ��� ����� 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 ���� ����������, - ���������� �����. - �� �������� �� � ����� �������. ��� - ������� ������� �� ���������. �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�� ����� ���������� ������. ������-������ � ����� - ��� ��������� ��� �����, � ���� �� ����. �� ������ 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 �� ����� � ����� ������? �������������������� ����! ��� ����� �� ��� ���� ��������� �� �������� �������, ����� ����� ��� 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</w:t>
      </w:r>
      <w:r>
        <w:rPr/>
        <w:t>, ��������� � ������ � ��� �����. ������� ����, ��� �� ����, ������� �� ��� ����������� ������. �� ���� ��� �����, ����������� �� �������, ���������� ������ ���� � ���������� �������� ��������. � �� ����� ����, �� �������������, �� ����� �� ����, ��� �� ����� ������ ���� ������� ������������� �����, ��������� ������� ������ ��������. ������� ������, ��������� �����, ����� ������������� � ����, 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 �� ������? - 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� �������������, ��� � �������� ��������� ��� ����� �� "����" � ������������� ���������� ����� ����� ������ ����������.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 ��. - ��� �� ���� ������. ��������� ����� �� ���� ����� ������ ��������� �������. ���������� �� ��� �����, ��� �� ��������� ������������� ����� �� �����-�� ������� 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 ���� �������</w:t>
      </w:r>
      <w:r>
        <w:rPr/>
        <w:t>, ����� �������. ������ ��������, ��� �� ������� ������ ���� �� ����� ������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��� ����</w:t>
      </w:r>
      <w:r>
        <w:rPr/>
        <w:t>, ������ ��� ������, � ���������� ���������� ������ ���������, ��������� ����, � ��� ������ ����������� � ����������� �� ������� �����, � ����� 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 ���� ���� ������ ������</w:t>
      </w:r>
      <w:r>
        <w:rPr/>
        <w:t>: ���� ��� ��������� ��� ��� ����� � ���������� �������, �������� �������, ��������� ����� ��������. ������� ���������� ��������� � �����, �� ����� ���� ������ �������� � ������, ���� ���, ��� ������. ��� ������, ������� ����, � � ��� ����� ������������ ������ ���� � ������ ������. ���� �������� ���� �� ���������� ����� ��������, ����� �� �������� ������� ����, ������� ��������� ����� ����, ����-�-���� ��� ���� ������. �� ��� ���� ����� ������ �������� � ���������, � �������� �������� � ��� ;| ����, �������� �� �� ������. �� ����... �� �� �������� � ����, ���� ������� ������ �� �������, ���, ������, ��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 � ����</w:t>
      </w:r>
      <w:r>
        <w:rPr/>
        <w:t>, ������ � ���� ����� ������ � ������ ��� � ����, � ���� ������ �������� � ������, ��� ������� �� �� ���������. ����� ���� ������� � ���� ��������, � �� ��� � �� �����, ��� 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 ���� ��� �������</w:t>
      </w:r>
      <w:r>
        <w:rPr/>
        <w:t>, ��������� � ������ ������ ���� �������� �����. ����� �������� ��� �������, ��� ����� ������ � �����,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 �����, ��� �� ������ �� �����, - ������ ����, � ����� ���� ������� ��� ����� �� �����. ������� ������, �� ����-�� ����� ��� ������ ��� ���� - � ��������. �����, � ����� ��������, ��� ���������� ������ ����� � ������ �� ����� ����. ����� ��� ���� �������, ��� ��������, ��� ���� ��� ������� ���������, ��� �� ���� �� �����, ���� ��� ���� �� ��������� � ��������, � ��� ��� - �� ����� �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? - ������� �� ������ ����, ����� ��� �������� �������� � ������. - ��� ���, ������, ����� ������, ��� ����� � ����� ����������, ����� 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 ������,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 ������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