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 ���������� ���</w:t>
      </w:r>
      <w:r>
        <w:rPr/>
        <w:t>, ����������, ��������, �� ������-������������� ������: ������ ����� � ������ ����, �� ������� ������� � ������ ���� (��� ���������������, ��� ����) ������� 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������, - ������� ������� � ������, - � ����� �� ������� �������. 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 �� ������</w:t>
      </w:r>
      <w:r>
        <w:rPr/>
        <w:t>. ��� ��� ������� ���. ������� ������, ��� �����-�� �� ���, � ��� ��������, ��� �� ����� �� ������, � �����, � �� ����� ������� ���������� ����������, ������ ��� ���� �� ������� ����� ���� ������� � �������, ��� ���� � ���� ����� ����� - ���������, ���� �������� ����� ��������� �������,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, �����, � �����, - ����� ��, ����� ��� ���. - ����� � �����". �� ��� �� ��� ��� ��������� ���, ��� ��� ����������� ���� ����, ������� ������. �� ���� �� ��? ���� ��, �� ������ ���� ��� ������? � ����� �� �� ����� ���� �� �� ����? �������� ���� �����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 ��� �� ������ � �������� �� ����� �� �����������</w:t>
      </w:r>
      <w:r>
        <w:rPr/>
        <w:t>. ����� ��� ����� ����� ���������, � ��� ������ � ����. �������� ���� ���� �� ������������ �����, ������� ����� �������, ��������, �� ������� ������� ������, � ���� �� ������ ������ �� ����, � ����� � �����������... � ����������� �, ��� ���� ���� ������, � ��������. ��������� ���������� ����� ������ ���������, �������� ������, �������, ��� ��� �������� ������, ��� ��� ������� � ����� �������; ��������� �������, ��� ��������� ������, �� �� ����� �����-������ ����� �������, �� �� ���. �������� ���� ������� �����, ������, ������ ����, ��������� ����� �� ���������� ����. ��� � ������ �������� �� ����� ���� ������, ������������� ��������. ��� ���� ����� ������� ����� ������ � ���������� ���� �� ������ ������. ��� �������� �� ������� ��������� ������� �� ����������. �� ������� ����������� ��� ��������, � ��� ������ �������� �����, ��� ������������ ����������� ����, ��� ����������� �����: ��������, ���� ��������, ����������� ������� �� ���������� �����: "���-�-���? ���-�-���? ���-�-���? ���-�-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�� ������</w:t>
      </w:r>
      <w:r>
        <w:rPr/>
        <w:t>. ��� ��� �� ����, ��� ����� ���� ������������� ����������, ������� ��� ����� ��� �� ��������� ����������. ��������, ��� ��� ��������� �� �����. ������� �� ����, ������ ��� ��� ���. ��� �� ��������� ������� � ���� � ����� ��������, ��, ��� �� ���� �� ����� ���������, ��� ��, ��� ��� ����� � ������������� �� ������ �������� � ������ ��� ��� ��� ������ ����������. �� �������� ����, ��� ��� ����� ���� �������� �� ����, ���� 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��</w:t>
      </w:r>
      <w:r>
        <w:rPr/>
        <w:t>, ����������� ��� ���� � ������� ����� � ����� (��� ������������ � ������ ����� ������, ��� ������ ������� ������, ������ ����� ������ ������ �� ������� � �������� ������, ������, ��� ������ �� ����, ���������� ������� �����) �� ��������� �����, 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��� �����, - ������� �������. - ��� �� ��� �� ���� �����, �� ��� � ���� ����". �� �������� ������, �� ���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 ��� ���", - ������� ��, �� ���� � ����� ���������� ����������� �������� ����, ��� ��� ����� ������� ��������������, ����� � ��� ����� ���� ��������. �� ����� �������� ������, � ��� ��� �������, �� ����� ���� ����. ����� ���-��� ������ ���� ��������. ��� ���������� ���� - ������������ ��� �� �������, ��� ����� ������ �� ����: �� ������� ������ ������ � ��������� �������� ����� �� ������ ���������� ������,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 ������</w:t>
      </w:r>
      <w:r>
        <w:rPr/>
        <w:t>, ����� �������� ���� �� �����, �� ��� �� �� ����������� �� ����� ����� ���������. ����� ������� ������ ��� ������. ��� ������� ��� ����� �� ����� - � ���������. "���� �����, ����� ��������� �� ��� ������, ��� ��� ����������. ���� ����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 ����</w:t>
      </w:r>
      <w:r>
        <w:rPr/>
        <w:t>. �� ��� ������ ������� �����, �� ��� ����� �������, ����� ������ ���� �������: ������ �������� ������. ���������� �� ����� ������ ��������. ��������� ������ - ������� ���� ����������; ����� ���� � �������, �������� �� �� �������, ��� ���� � ���������, � ��, ��� ������ � ������������� ������������ �����. ������, ��� ��������, ���������� ���� ���� �� ����.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-���? - ��� ���������� ��� ������� �����. ��������� � ����, �� ����� � ����������� ����� �� ����� �����. �� ������� � ������, ��� ������ ��� ����� � ������� ����� �� ����. �� ������ �������� � ��������� ������� ����� ���������� ������, �������� ����. ����� ��������� ���� �������, ��������� �������� � �� ��������� ����� ������ �� ���������, �� ������ �� ������ 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 ���</w:t>
      </w:r>
      <w:r>
        <w:rPr/>
        <w:t>, �� ���� ��� ������� ������. ����� ���������� ������������ � ����� ������ ������ � ������������ ����������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 ������</w:t>
      </w:r>
      <w:r>
        <w:rPr/>
        <w:t>. ������ ����� ����� ����������� ����� �� ������ ������, �, ����� �� ������ ����, �������� ����� ��������� �� ��������, ������ �� ���������� ������� ���� �� �������� �����������. ������� ������ � ������ ����� ������ ������� ����, �� ������ �� ���� ������ ���� �������. �� ����������� ��������� ��������� �����, ������ ������ � ��� �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-���? - ��������� ��������, �������, ������ �����: "������� �� ��� �� ��������? ����� �� �� ������, ��� � � �������� ���������?", � ������ ������, ��� � ����������� ���� ����� ������� ����� ������������� � �������� ������� ��� ������ ����. ����� ��������� �����, � ������ ���� ����� �������� ����, � ������� ������ �����, ��� ���� ��������� ������. "���-�-���? ���-�-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</w:t>
      </w:r>
      <w:r>
        <w:rPr/>
        <w:t>, ������, ������ �� ����. ����� ��������� ��� ������ ������, �������� �������� �����, ����� ���� �������� ���� ������, �� �������, ��� ������, � ������� � ���� ����� ��� �� ������ ����� ����. ������ ������ ����� �������� ��������� � �������, ��� ������ ���� ������� �� ���, ��� ���������� �� ��������� ���� ��������� ��������� ��������, ���� �����, ����� ��������� � ������ ������ ���� �� �����. �������� ��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, ���, �������!" - ������� ������ � ������ ����� �����. ��� ���� ��� �����, ��� ����� ������� �����... �� ��� ������. ����� �������� � ���� ����� ������� ������, �������� ������ ����� �������� ������ ������ ����, 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>, ����� ���������, ������ ���, �������� � � ����� ������ ��������. ��������, ������� ������� �������� ��� �����, ��� �� ���� ���� �� ����������� �����������, ������ ����������� ����� ������ � ��������, ��� ���� �� ����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 ������ ������� � ����� ���</w:t>
      </w:r>
      <w:r>
        <w:rPr/>
        <w:t>, �������� �������� ���� ������� �������. � ������ �������� �����, ���� ���� �� �� ������ � ��������� ����� ����� ������ ������� � �������. ������������� �������� ��������� �������� ��� ������� � ������ 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 ������� ��������� � ������ ����� �����</w:t>
      </w:r>
      <w:r>
        <w:rPr/>
        <w:t>. ����, 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� ���� ��� ����</w:t>
      </w:r>
      <w:r>
        <w:rPr/>
        <w:t>, �� ����� ������, � ����, 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 ��������� � ������</w:t>
      </w:r>
      <w:r>
        <w:rPr/>
        <w:t>. ����� ������ ������, ��� �������� ����� ����� ��������� ��� ������� ���� � ���� ��� ������ �� �����. �������� ������� �� ��������� ������ ���� ���������� �� �����; ���� ����� ������� ������ � ������ ������, � ������� ������ ���� �������� ����� ��������. ����� ������ �� ��������, ������� ������ �������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 ������ ������ � ���� ��� �� ������ ��������</w:t>
      </w:r>
      <w:r>
        <w:rPr/>
        <w:t>, � ������� ��� ���� ��� �� ������ ������, �� � ������ ����� ������ ������� �����. �������� �������, ����� ����������� � ���������������, ������ ��� ������������ � ��������������� ����� ����� ���� �����, ������, ��� ��� ��� �����, 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�����</w:t>
      </w:r>
      <w:r>
        <w:rPr/>
        <w:t>: "� �������� ����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. �������� �������� ������, �������� � ������ ������� ��� ���� ����, ����� ���� ������, ��� �������� ����� ����� ����, ������� �� �����-�� ������� �������,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-�-���?" - �������� ��� � ��������, � �������� �������� ����������� � �������. �� ���� ��������� �� ��������� �����; �� ����, ��� � �����, ������ ����, ���� �����-�� �����: ��� ���������� � ���� �� ������ ���������, ����� ����, ��������, �� �������� � ���, ��� �� ����� � �� ��� ����� ���� ��������. ���� �� ��� �� ��������� �������� ��� �����, ��� �����, ���� �� ��� ������� �������� � ���� ���, ������ �� ��� ����. ������ ��� ������, ��� �� �� ������ ������, �� � �����;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 ������ ����</w:t>
      </w:r>
      <w:r>
        <w:rPr/>
        <w:t>, ����� ������ � ������ ����, ������� � ���, �����, �������, �������, ������ ��������, � ���� �� ����������� ��������, ��� �����, �����, ������� ��� � ���� � �������, - �� ��� ������������ ������ ���� �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 ����� ������</w:t>
      </w:r>
      <w:r>
        <w:rPr/>
        <w:t>, ��������� �� �����; ������ ��������� 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-�-���?" - �������� �����, ��������, ���������, � ���������� �� ������� �������������� �� ���������� �������, � �� ������ ��������� � ����... �� ��� �������� �����, � ������ ����� ���������� � ������ �����. ������, �� ���� ��� ��� ���� ������� ��������, � ������� ����, ��� ����� ��������� �� ��� �����, � ������ ���� ���� - �� ������� ����, �� ��� -���� ����-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, ���������� ����� ������, �����, ����� ����� �� ����������� ����� ��������� � ���� ������, ���������. ��� ������ ��������� � ���������� ����� �� ���������� ���� ��������, ��� � �������� ����� �� ������� � ������� �����, �� �������� ������ �����, ��� ������������ ������ ������, ��-�������� ���� ������� �� ��� ������� ����, �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 � ����</w:t>
      </w:r>
      <w:r>
        <w:rPr/>
        <w:t>, � ������� ������ ��� ���������, � ���� �� ����. ������ ��� �������, �� ���������� ������ � �����, � ����������� ����� ���� ������� ������, ����� � ������� ����������� ����� ������� �������� � ������ �������, �� �� ������ �������� ������ �, �����������,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-�..." - ������ ��������, ������ � �������� ������, ����� �����, ����������, ��������� � ��� �� ��������, � ������� � �������, ��� ���� ��� 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 � ������� ���������</w:t>
      </w:r>
      <w:r>
        <w:rPr/>
        <w:t>. ����� ������� ����������� ��� ������, �� ����� �������� ������������ � � ������ ������ ����������, ������������ � ����������, �� �������������� ���������� ������� � �������� ������� ����. ������ �� ������������ � ���������, ����� �������, ��������� ����� �� ��������� �����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</w:t>
      </w:r>
      <w:r>
        <w:rPr/>
        <w:t>, ����� ��������� ��� ���� �����, �������� ���������� ���� ������ ������, � ����� ��� �� ������, ������� ��������� ������� �������� ��� �� ������. ��������� ����� ����, ������ ������ ������ �������. ��-��� ������� � ���� ����������� ������� ���� ������, ��������� ������, ��������. ����� ���������� ����� � ���������, ��� �������. �����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��� �� ���</w:t>
      </w:r>
      <w:r>
        <w:rPr/>
        <w:t>... �� ��� ����... �������� � �����, �������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</w:t>
      </w:r>
      <w:r>
        <w:rPr/>
        <w:t>. ����������� ��� �����, ���������� �� ��� ������ ���� ��� ������ �� ���� � ���� - �� ����, �������� ������� � �������. ���� ����, ���������, ����� �� �����. ������ ������������ ����������. ������� �������� ��� ���.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</w:t>
      </w:r>
      <w:r>
        <w:rPr/>
        <w:t>, �� ����� ��������� ������ � ������� � ����� ����� ������� ���� �����, ����������� ������� �� ��� ����� �������, ���� �������, ��������� ������� ������������ �� �����-����� �����. ����� ���� ������, �� �� ��� ����� ��� ������� ����������� � ���; �� �� ��� �����, ������� ����� ��� ����� �� ����� ��� ��� ������������, � ��� ��� 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</w:t>
      </w:r>
      <w:r>
        <w:rPr/>
        <w:t>, ���� � ������ ������ �� ����� ����� �� ������ ������ ������ �� ����� �������, �� ������ ��� ������ ���� ���� �������, ��� ��� � ��������� � ������ ���� ��� ����� ������; � ����� �� ���������,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 � ����</w:t>
      </w:r>
      <w:r>
        <w:rPr/>
        <w:t>, ��� �����, ������� ������ ���� � �������, �� � ���� ���������, ����� ��������, ��� ����� �� ����� ������� ������ ���, ������ �� ���������� ���, � ������, � ������, � ��� ��� ��� ������������, ���������, �� �� ������; ����� ��������, ��� ��� �� ������ ����� �� ���, ������ ���� �������������� ������� ������,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</w:t>
      </w:r>
      <w:r>
        <w:rPr/>
        <w:t>, �� ���������� �� ���������, ������, ��� �� �� �����, ��� �� ��� ����� ���� ����, ���������. ��, ��-��������, ������ ������� � ����� �������, ���� ���� ��. �� ��������� ������� ���� ������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 ���� �� ������ ������ ����� �� ������</w:t>
      </w:r>
      <w:r>
        <w:rPr/>
        <w:t>, � � ����� ����� ���� ������� ���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�</w:t>
      </w:r>
      <w:r>
        <w:rPr/>
        <w:t>, ��� �� �����, ���� �� ������� �������� � �� �������� �����. ��� �� ��� � ������ ���, ��� ��� � ����: �������� ��� ��� ������ ���������� ��������� ������, ����� ���������� �����, �������� �����, �� ������ ������� �� ���� ���� (� ���� ������������ ���������� ������� ����� ����), � ����� ������ �����, ����� �� �������� �����, ����, ������ �� � ���� �������; ���� ������, ��� �� ����� ��������� � ���� ���� ��� ���� ������� �� ������ ���� (��� ������� �����������, �� ��� ���� � ���� ���� ����������, �� �� ���� ��������� ������� ���� �����); ��������, �� ��� �� ���� ���� ����� ��������, � �� ��������� �� ��� � ���� ���� ��; ����, �������� �� �����-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��� -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 - ������������ �����, 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������. �� - �� ����� ������� � ��������. �� ������� �����. �� ����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 �����</w:t>
      </w:r>
      <w:r>
        <w:rPr/>
        <w:t>? � �� ��� ���, 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�</w:t>
      </w:r>
      <w:r>
        <w:rPr/>
        <w:t>, �� � ���� ������ �����, ����� ���������������, �������� ����, �������� ������, ��� �������; �� ������, ��� �� �������� � ������, ��������� � ������� � ������� ����, ������ �����. �� ��� ��-�� ����� ����� � ������� �������� ������� ������; ��� ������, �������� ������� �� ������������, ��� ������� ������� � �� �����, ��� �� �������� �� ���� �����. �������������� ��������������, ������� ������, ��� � ����� �� ����� ������, ������� ��� ������ ������ �����. ���� ��������, ����������� ��������, ��������, ������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������ ����� ��������� ������� � ������ (�������� ������� ������� ������, ������� �� ����� ������). - ����-���� �����������, �� ������ ��? ����-���� �����������... ����-���� �����������... ����-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�</w:t>
      </w:r>
      <w:r>
        <w:rPr/>
        <w:t>, ���������� �� ����-�� ������������ �����, ���������, ��� ����� ������� ���� �� ����������, �������� �������� ������ �� ��������� ��� ��������� �� ���� � ������ ��� ���� � ������ ������, ������� ������� � ���-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 ���� � ���������� ������ �������� ������ �����</w:t>
      </w:r>
      <w:r>
        <w:rPr/>
        <w:t>, ����������� ������� ��������� ������ �� 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, ���������� �������. ����� ����� - ����. ��� ��� ������ ���������� ����������, ��� ��� �� ����� ������. ������ �������� ������� �� ����; ��, ��� ��������, ���������� ��������� � ����� �����. ����� ������ �� ���� �������� ���� ����, ���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 �����, - ������ �� ������������ ����� ������ ����. - �� ������ ��������.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</w:t>
      </w:r>
      <w:r>
        <w:rPr/>
        <w:t>. �� �����, �� ���-����. ���, �������, ���� ����������, 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 ���</w:t>
      </w:r>
      <w:r>
        <w:rPr/>
        <w:t>. ��� ��� �� �����-�� ����� ���� ���, ������� - � ���� ������, �� �� ������. ����� ��� ��������� � ������� ������, �� ������, ��� ��� ���� �����������. ������, ��� �������� �������; ���� ������� 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</w:t>
      </w:r>
      <w:r>
        <w:rPr/>
        <w:t>, ��� ���� ���������� ��������� ���-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 �� ���� � �������</w:t>
      </w:r>
      <w:r>
        <w:rPr/>
        <w:t>. ����� �������� � ���� � �����, �� ���, ��������, ����������� ���� ��� � ��. �������� �������. ����� ����, ��� ���� ������ ����� �����; ����� ����, �������� ������ �� ���� �������. � ������ ������ ��� 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����</w:t>
      </w:r>
      <w:r>
        <w:rPr/>
        <w:t>, ��� ��������� � ���������� � �����-�� �������� ����� �����, ���������� ������ ���� ����������. ������� ���, ������� �� ������ ��� ����� � ����������� ����. �� ������� �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</w:t>
      </w:r>
      <w:r>
        <w:rPr/>
        <w:t>, �������, � ������� �������; ��� ��� ����������, ��� ������ ���� ��� ������ - �� ����� ������, ��������� �� ���... �� ������������� ������� ���, ��� ����, ��� ������� ���� ����� �������� ��� �������... ��� ���� ������ ������,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 ����������� ������� �� ����</w:t>
      </w:r>
      <w:r>
        <w:rPr/>
        <w:t>, �������� ��� ������ ���, �� �������� �� 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</w:t>
      </w:r>
      <w:r>
        <w:rPr/>
        <w:t>, � ���������� 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�� � ������ ������� ������</w:t>
      </w:r>
      <w:r>
        <w:rPr/>
        <w:t>, ��������� �������� ����� ���� ������ ������, ����, ����� ������ �� ���������� �� �����, ���� ��� ��� ���, � �� ���������� �� ����������� ������ ���� ���� 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�� ����� ��������� ���� � ������� �� �� ���������� ������� ������</w:t>
      </w:r>
      <w:r>
        <w:rPr/>
        <w:t>. ��������� ����������, �������� ��������, ����� ����������� ������� � �������� ��. �����, ����������� ����� ������� ������ �� ���, �������� ������ � ���, 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����� � � ����� �����������</w:t>
      </w:r>
      <w:r>
        <w:rPr/>
        <w:t>, � ��� ��������� ����������� ��� �����, �� ��������� ��� ����������� ���� ��������� � ���� - ��� � �� ����� ������ - ���� ��������� ����� ���� ��������, ������� ������ ����� ������� ���� �� ������ ��������� ����� � ����� ����� ��������� ������ 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 ����� �� �������� �� ���� �����</w:t>
      </w:r>
      <w:r>
        <w:rPr/>
        <w:t>, ��� ��� ������������� ��� �����; ������ ������, ����� �������� ������. ������� ��������� ����� �� ����� �������� ���� ��� ������� �� �������. ��� ����� ���� ��� ���� �������� ������ ���� �����, ������, ������� �� ����, ��������, ��� ��� �� �� �� �����, � �� �������, ��� ����� � ����� ��������� �� ������� ��� �� ������, ������ ������, ������ ������� ����� ��� �����, ����� �������� ������� "����!". ����� �������� �� ����, �� ���� ��� 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 �������� ��������� ��������", - 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</w:t>
      </w:r>
      <w:r>
        <w:rPr/>
        <w:t>, ��� ��� ������� ��� �����, � �� ������ �� � �����, ���� ��������, ��� ����� ���� ������ � �������. ��������. � �� ��� ��������� ����� �������� ����� ������. �� �� ��� ��������� �� �� ���� �� ���. ����� ���������, �� ������ �� � ����� �����. �������� ����. "��� �, � ��� � ������� ���� �� ��� �� ����� ��������", - ������� ��. �� �� �������� ������� ����� �������� ���� ������� ��������� � -�������� - ��������. � ����� ����, � �����. ��� ���. ��� �����.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��� ������� � 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 ���</w:t>
      </w:r>
      <w:r>
        <w:rPr/>
        <w:t>-���� ������. ��� ��� ���� ���-���. �� ������� ��� � ���� �� ������, � ����� �������� �������� ���������� � �������� ���� ������. � ���� �������, ��� �� ��������, ������ ��� ��� ����, � ���� � ���� ������ ��� ������, ��� �� ���� ��������� ������; ����������� ������ ����� ������. �������� �����. ������� � ����� ��� ��� �� �������� �����. �� ����� ��������� ���� ����, ���������� ������ �� 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 �� �������, ������� ��� �� ��� ������,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-�������� �� ������ ���������� � ������ �� ���������, ������� ������ ������. ����� ��� ���� ���� �������, �� ��� ���������, ��������������� �� ����� ����, ����� �����... � ����� �������� ������� ���. ��, �� ����� �����. ����� �����, ������� ��, ����� �����, ���� �������� ��� ������ ��������� ����������� ������. �� ������ ������ �� ����� �������, � ������� ������ ������ �������� � �����������... ��� � �����... ��� � ����...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 ������� ��� �����</w:t>
      </w:r>
      <w:r>
        <w:rPr/>
        <w:t>, ������� �� ���� ������ ������� - ��, ��� ��������, - �, ����� ����� ����� � ������, ������ � ������. �� �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�� ��� ����. �����, �� ������ �������, ������, ���� �� ��������, ������ �� ��������, �� 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 ����� � ������ ��������� �����</w:t>
      </w:r>
      <w:r>
        <w:rPr/>
        <w:t>. ������ �� ��� ����� �� ����� �� ��������� �����. �� ��� ���� ����������� ���������. ��� � �� �� �������� ����� ������� ������� �����, �������� ������� �������; ������ ���� ���� �������, ��� ���� �������� ������, � ����� ������ ���� 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 �������� ��������� ������ ����������</w:t>
      </w:r>
      <w:r>
        <w:rPr/>
        <w:t>. �� ������, ��� ����� ���� ����� ����� ����� ��� ������ � ��� ������. ��, ��� ����� ������� ����� �� ����� ��� ������ � ����, ���������� ��� ����� �����. ��������� ��������, ���������� �����, ������� ������� � �����, ��� ��� ������, ����� ���� �� ���, ������ � ��� � �����. ������ ��� ����. � � ���� ��� ���������� ������� ����. ����������� ���� �� ������ �� �������� ���� �� �������, �� ������� �������� ���� ������, ��� ���� ��������� ����� ��������. ���� �� ������������ �� ������ �������� ��� ������� �������. ������ ���������� ����. ��� ���� ������ - ������ �������. � �����, ������ ������ �� ����, � ��� �� ��������� ����� �� ��������� ���� �����, ��� ������, ����� ��������� ������ ������, �� �� ���������, � ���� �������� ���. ������� ������ ����� ����� �� ���� �����, ��� ��� ��� ���� ���������� ������� ���� ����� �������. ���� �����, �� ������� ������ �������; ���� �����, �� ���� �������� �� �������� � ����, ������� ����, ��� ��������, ���������� �����, � ������� �� ������ � �������, � �������, ����� �� ��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 �������� �����</w:t>
      </w:r>
      <w:r>
        <w:rPr/>
        <w:t>, �����, �������� ��������, ������ � ������������, ��� � ���� ���������� ����. ������ �����, �������, �����... �� ����� �� ������ ����� �������. ������� � �������� �������� ���� - ����������, �� ����, �, ����� ����, ������ �������� ������ �������� ��� ���� �����, ���������� ���-������, ���� ������ ��� 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� ��������</w:t>
      </w:r>
      <w:r>
        <w:rPr/>
        <w:t>. ������ �������� ������� � ���, �� � ���� ����������� ������, � �� �������, �������� 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 �������� �������, - ����� ������ �� ����. - �� �����, ���� ���� ���� ����� �������� ��� ���� ���� �� ����� � ��������� ����". ������� ������� ����� � ������ ������ ����� ���� ������ ����, ��, ����� ����� �������� ����� �����, � ���� �����, ��� ������� ���������� � ������, �� ���� � ������������ ���� �� ����. ��������� ���� �� �����, ���������� ����� � �����; � ���������� ��� ����� �� ����� ������� ������ ���� �������. �� ����� ������� �� ������, � ����� ������ �������, ����, ��� ��������. � �������� ����� ���� �� ������ ����� ����; ������ ���� ������, �� ��� �� ������ ���� ����-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 ���������� �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</w:t>
      </w:r>
      <w:r>
        <w:rPr/>
        <w:t>, �� � ������� ������ ������ ��, ��� �������� �� ��� ��������, � ��� �������� ������ ����. �� �����, ������ ������ �� �����, ����-������ ������ �� �� � ���, �� �� � �������, �� �� � ������. �� ������� �� ���� � �������� ����������, ������� �������. �� �������, �� ������ ������ ����, � ������� �� �����, �������, ��� ������� ������. ������� ��� ��������� ������ �� ��������� ������, �������� ����� ���� � ������ �� ������� � ������, ��� ������� ������ - �������� ��������, �������� ����, ��� � ���� �������� ��������� �����-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</w:t>
      </w:r>
      <w:r>
        <w:rPr/>
        <w:t>-��������� �����.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, ��� ���� �� ����� � ���� �������� ����� �����",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 ����</w:t>
      </w:r>
      <w:r>
        <w:rPr/>
        <w:t>, � �������� ����������� ����� �� �������, � � ��� ����� ��� ���������� ��� 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</w:t>
      </w:r>
      <w:r>
        <w:rPr/>
        <w:t>, ���� ���� ������, �� ���� �� ������� ����� ���������. �� ���, � ����� ������� ���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 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</w:t>
      </w:r>
      <w:r>
        <w:rPr/>
        <w:t>, �� ������� �� ��� ����. �����, ��������� �������� - �������� ���� ������ �� ������ ���� � �������� �������. ��� �� �������, �� ��� ���� ������� ����� �������� ������, ����� ���� ��� �������, ���� ������, ������� ���������� ������ ��� �� ������ � ���� ���. ��� ���� �����,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�</w:t>
      </w:r>
      <w:r>
        <w:rPr/>
        <w:t>, - ������� ��. - �� ����� 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</w:t>
      </w:r>
      <w:r>
        <w:rPr/>
        <w:t>, �� ����� ��� ������ �� ����, ����� �������? �� �� �����. � ���� ���, ������� �� ��� ���������, � ������� �������, �� �� ����� 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 �� ��������������, �������! - ������� � ���� � ������ ������� � ������. - ��� �� ���������! ��� ���������� � ����� �������� �����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 �� �� ���", - ��������� ������ � ����� ����. ���� ���� ���������� �� ��� �� �����. ����� ��� ���� ����� ����, �� ������ ��� ��� ���� ����� �� �����; ����, ���� �� ���� ������, �� ����� �� ���� &lt;������ �� ����� �.��������� "������ ����"&gt;. 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 ���������� ��������� �����</w:t>
      </w:r>
      <w:r>
        <w:rPr/>
        <w:t>, ������ �� - ��� ��������� ����� � ���� ������� �������, ��� �� ����, ��� �� ��������, ������ ������ �������� �������� ����� ����������� � �������� ������ ������ �� - � �������� ������ �� ����. �� �� ��� ������, ��� ��� ��� ������, ���� �� ��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 �� ����</w:t>
      </w:r>
      <w:r>
        <w:rPr/>
        <w:t>, �� �������� ������ ������ ��� �����, ��� ��� �� ������ ����, � ��������� ��� ����� �����. ����� ������. ����� �� ��������, �� ���� ����� ��������� �������, � �� ������ ������, �����,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�������� �������� ������, ������� ���-��� �������, ������� �������� � ���������� ������ �����. �� ����, ��� �� �����, ������, ��� ������� ����, � ����� ������ �� ����� ������� ������� ���. �������� �� ����, � �� ���� ��� � ���, � ������� ������ ��� ����� ������. �� ��������� � ����� ���� ����� ��������, ���, ��� ������ ������ ��-�� ���, ��� ����� ����� - ������� ��� ������ ���������� �� ��� ����, �� �������� ��������, ������� �� ���� �����-�� �������� �����, � �����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 ������</w:t>
      </w:r>
      <w:r>
        <w:rPr/>
        <w:t>, ������ ����� � ��������. �� ���� ���. �� �������: "�������. ������ � - �������, � �������� ��� ���, � �������� �� ����� �� ��� ������, � �� ����� - �� ���� ����� ������, ��� ����, ����� �� ������; � - ������� � ���������, �������, ��������, ����� ������; �� ����� �������� � ��������, � ��������� � ��� ���; ���� ��� ������ � ������ ������ �� ���� ����; ���� � �������� �� ����������, � ����� ������, ���� �����, � ������ ����. ������ �����, � - �������, �� ���� �������� 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 ��� ����</w:t>
      </w:r>
      <w:r>
        <w:rPr/>
        <w:t>? �� ������ � �������; ����� ���� �� �����, ��� ����� ���������� ������ ��� ��������. ���������� 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 ����</w:t>
      </w:r>
      <w:r>
        <w:rPr/>
        <w:t>. ��� ���� �� ���� � �� ������ ��� �����, ��� ��� �� ������ ������. �� ��� � ���� ���������� �����, ���������� ������, ����� ��������� ��� ��������� � �����������, � �� ��� �� ����, ��� �������, � ���� � ���� �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�</w:t>
      </w:r>
      <w:r>
        <w:rPr/>
        <w:t>, �� ��� ��� ���� �� ������ ����� ������� ����. ������ ������ ����� ��� �������, �� ���� �� ����� ������, ����� ���� ����� ���� �������� �������� � ������ ���� ��� ���������� �� ���� ���; � ����� � ��� ��� �� ��������� �����, ����� ���� ����� ���� �������� ��������� �������� ������, ������������� ��� ���� �� �������, ���, ��� ��� ��� ���� ����������� ������� �����,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 ��� ���, �������, - ������� ������� � ������. - ��� �������� � ��� ������ - �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� ������ ���� ����� ����� ���������</w:t>
      </w:r>
      <w:r>
        <w:rPr/>
        <w:t>; ��� ������� �� ������� ������ �����, �� �������� �������� �� ����. ������ ������ ��� ��� � ������ ����� �� ��������� �����. �� ������ ��� ������ ���� ������ � ������. �������� ��� ������������ � ���������. ������ - ����, ����� - ����, ��� ��������� ������� ��� ����� - �����, ������� ��������� �����. ����� �������� � �������. �� ������� ������� ������������� ������� � �� ������ �� ������. �� ��� �� �������� � ������, ������� �� ����� �������, ���������, ��������, �����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 �� ���� ���� � ����</w:t>
      </w:r>
      <w:r>
        <w:rPr/>
        <w:t>, ��� �� ����� ������. ������, ��� ���, ��� �����. �����. �������, ��� ���-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����</w:t>
      </w:r>
      <w:r>
        <w:rPr/>
        <w:t>, �� ����� ������, ��� ������ � �������� "������"... � �������, �����, � ����, � �����, � � ���� (������ ���� ������� ��������� ����� ���� ������������ ���������� ������, ����� ������ � ���� ������� ���, ��� ��� ��� ����� ������ ������������, �� ������ �� �������, �� ���� �������), �� ������ ���-�� �����. ���-��, �����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)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 - ����� ����� ������) ������� ������� ������. �� ��������� ���-��, ����-�� ������, ������ �������� ������ ��������� � ���� ������� ����� ("� � ����� ������������� ��� �� ��������� � ��� �����, - ������� ��, - ��� �� ��� ������������ ������ �������� �������!") - � ����� ������; ������ ��� ������ ������� �������, � �� ��� ���������� ����� � ���� ���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 ���� � ����</w:t>
      </w:r>
      <w:r>
        <w:rPr/>
        <w:t>, ��� ����� ���, �������, �� ������. ����� ������ ������ ��� �� �����, �� � ������� ���������� �� ����� ����. ��������, ��� �� �����������. ������ �������� ������� ����� ��������� �, ��������, ������� ����������� ���. ������� ����������, ��� �� ���� � �������, ���-�� ����� ������� ���������� ��������� (���������� ���, ��� ������ ���, ��� ������ ����) � �������� ������, ��� ������� (���� �����)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 �����������</w:t>
      </w:r>
      <w:r>
        <w:rPr/>
        <w:t>, ����������, ���� �����������, ���� ����������. ����� ������ ����� ����� ��� �� �����, �� �� ���� �� �����������; � ���� �� ���� �� ��� ���. �� ������� �� �������, ������� ������ ���������� �����, � �������������� ��� �������, ���� ����, � ���,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</w:t>
      </w:r>
      <w:r>
        <w:rPr/>
        <w:t>- ��� ��� �� ��� - 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 �������� ������ �������� ����</w:t>
      </w:r>
      <w:r>
        <w:rPr/>
        <w:t>, � ������� ����� ����������� ������, � �� ���� ��� �� �� ���� �� ���������. �� ����, ��� ����� ���� ������������ �� ������� ����� � ��������, ������ � ��� ������ �����, � ������ ������� ��������� �� ���� � ����� ������ �����������. ����� �� ������. �� ����, � � ���� ��� ���� ��������� ���: �������� ���� ��������, � ����� ����������� � �����, ���������. �� ������� ������ � �������, ������� �� ����� ������� � �����, ���� ������ �����-������� ����������, �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, ��� �����, �������, ��� ��� ���� - ������ ����, ���, ������ ��� ��� ���� ��������� �������� ����� - �� ������������, ��� �� ������, ��� ������� ����� �������, ������������ �� ��� ����������� ������ � 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 ���� ����� ����� ������� ��������� ��, ����� ���� ������� ��������� ����� �� ���� � ����� ��������, �� ������� �� ���. �� ��� �� �������� � ����� ������ 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 � ��������� ����� ������� �</w:t>
      </w:r>
      <w:r>
        <w:rPr/>
        <w:t>, ��������, ������� �� �������� ����� ��������� ������, ��� ��������� �������� ������, ������ ����, ����� ����� ���� � ��������, �� ������. ����� �����, ��� �� �� ����, ���� ������; �� ������� ����������� �������, ������� ������� � ����� ������ ��������: ��� ���� 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 ���� �� � ����� �����</w:t>
      </w:r>
      <w:r>
        <w:rPr/>
        <w:t>, �� ��� ���, �� ��� ���. ����� ��������� �� �����, �� ��� �� ���� �� � ���� ����������� - "��� ��� ��� ������, - ������� �������. - ��� �����, ������ ����� �����, �� ����� ���� ������, �� ��� �� �� ��� �����? �� ��������. ����������� ��� ���������� ����� - ����������� �����, � �������� ����� ����� �������� �� ��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�� ���</w:t>
      </w:r>
      <w:r>
        <w:rPr/>
        <w:t>,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. ����� ���, ��� �� ������ ���� ������� ������. ��� ������ ����� �� ����� ������, �� �������� ����� ���� ����� �������, � ���� ���� �� �����, ��� ���� ����, � ������, ����� ������ ��������� � ������, �� ����� ����������� 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, � ���� ����� �� ������ �� ������� ���, ������� �������, ������� ������, ���� �������� ���� 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</w:t>
      </w:r>
      <w:r>
        <w:rPr/>
        <w:t>. �� ����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�</w:t>
      </w:r>
      <w:r>
        <w:rPr/>
        <w:t>, ������ ���. ������� �� �������, ��� ���, ��������, ����� ��� ������� ���� � ���� � ������, �� ���������� ��� ������ � ������ ��������, ��� ���� ��� - ��� ������... � ��� �� �������� ��-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��� �� ��. ��� �� �������. �� ���� ������, ��� ��� 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 � �������</w:t>
      </w:r>
      <w:r>
        <w:rPr/>
        <w:t>, ������� ������ �� ����, ������ ����� ������ � 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-����� �����, ��������� �����, ��������� ������� ����. ������ �����, �������, ���� �������, ����� ��� ������������ ���������� -��������� ����� � ����, ����������� ��� ������. ������ ������� ��� ���, � ��� ����� ���������� ���� ����. ����� �� ����,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 ����� ���� </w:t>
      </w:r>
      <w:r>
        <w:rPr/>
        <w:t>- ��, ��� �� �������� ��� ��������� � ������ ����� � ���, ��� �������� �� ��� �����, - ������ �� � ����� ����. � ���� ������, ����� ���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 � �� ������, � ������� �� �������, - ������� �������. -��������� ���� �� ����� ������ ������� ���� 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</w:t>
      </w:r>
      <w:r>
        <w:rPr/>
        <w:t>, ��� ������ ���� �� ��������� �����, ��� �� � ��������, � ������ �� ��� �����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 </w:t>
      </w:r>
      <w:r>
        <w:rPr/>
        <w:t>- ���� ��� � ����� ���� ��� ���� ������� -����������. ������ ������ ���� �����, ����� � ������� �������� 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 �� ����� ������� ����</w:t>
      </w:r>
      <w:r>
        <w:rPr/>
        <w:t>, ���� ����� �� ����, ��� ����, ��� ��� � ������ ������ ��� ����,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 ����� �� ������ ������� ���� ������� ����� ����</w:t>
      </w:r>
      <w:r>
        <w:rPr/>
        <w:t>, � ����� ���� ������ �������� ����� �����. ��� ���� ����� ���������, ���� ������ �� ������, �� �������, ��� �������� ������������� ����, ������� �������. ������ �������� ������ �� ��� � ������, � ����� �������. �������� ������ ������� - � ����� ���� ��������� �� �����. ��� �� ��������; ��� 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����� �</w:t>
      </w:r>
      <w:r>
        <w:rPr/>
        <w:t>, ������, 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 ���� ����� �� ������� ���</w:t>
      </w:r>
      <w:r>
        <w:rPr/>
        <w:t>, �� ��� ������, ��� ����� ���������� �� �� �����, ������ �� 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�, ��� �� � ������ ������ ��� � ��� �������, � ������� �� 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, ������ � ������ ����� ���� � ��������� ������ �����, �� ������ ���� ������: ��� �� ����������� ������� ������ ����� �����, � ��� ������ ������ �� ������ �� ���� - �� ����� ���� �������, ���� �������� ��������. ������� �� ������� ������ �������, ��� ������� �� ��� ������, ��� �� �������. � ���� �� ���, ��� ������� - ���� �� 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 ���� � �������� �� ����� �����</w:t>
      </w:r>
      <w:r>
        <w:rPr/>
        <w:t>. ��� �� ������� �� �������� ����� �������, �� ������ ������ ��� ��������������� �� ��� ���. ������ �������� �����. ����� �� ������ ����� �� ���, ��� ���������. ��, ��� �� ������, �� ��������� �� � ��� �� ����� ����, 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</w:t>
      </w:r>
      <w:r>
        <w:rPr/>
        <w:t>, �����, �������� ������ �� ��� ������� ����� ����� ����� � ��������� �����. ������� �� ���� �� ��� ���, �� ���, ��� �� �����, ���������, ������� ��� ������, ��� ������� ����� � �������������� ������� �������� � ������, �� ������� ���������, �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 ������</w:t>
      </w:r>
      <w:r>
        <w:rPr/>
        <w:t>: ���� � �����-�� ���������� ������, � ���� - ��� ����������, ��� � ������ �� ����� ����. �� ����� ���� �������, ������� �� �����, ����������� �� ���, ��� ���������. �� ������ ��, ��� ��� �� ������� ����, ����� �� �������� ����� ���� ���������� ����� ��������. ������� �� ���� ����� �������� �� � ������ ������, ���� �����, ����� ������, �, �������, ���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, �� ����� �� ��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 �� ����� ����� �������� �����</w:t>
      </w:r>
      <w:r>
        <w:rPr/>
        <w:t>, ����� ������ ���� �� ������, � ���������. ���� ���� ��� �������� ������ ��� �������� �������. ������� �� ����: �����, ����� 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 ������� ������ 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 ���, �������. ��������, ���� ��� ������ �����, ������ ��� ������� ���, ��������, ����� �������� �� ����, � ��� � ������ �����. ������� ������� �� �������� �����, ��� �����. ���� �� �����, ���� ������� ��� ������� �� ��� - �������� ���, ���� �� �� ��������� � ���, ��� �� ������ - ���� �� �� ���������, ����� �� ��������, ��� ��������, ��� ������, ��� ����������. ����� �� �������� �����, ��� �����, �� ������, ��� �� ������� ��������� - �� ����, �� �� ���, ��� �� ��������� �� ����� &lt;���������� �� ����� - �������, ���������&gt; - �� �����-������������ ������� ������� ������ �������� ������, ��� ��������� ������� �������� �� �� ��� �����. � ����� ����, ��� �� �� ������� ���� �������, �� ������� �����, ���� ����� ����� - �� ����, ���� �� ��������� ���������� �����, ����� ���������. ������ ��� ������� ����� ���, ��� �� ��������, � ���, ���� �� ��������, ����� �������� �������� ����� ����� � ������". �� ����� ������ ����� ���� � �������� ������ (� ������-�� ������ ��������� � ��� ���������� �� ����� �������, ��� �� ������ ���������, ����������� ��� ����� ���������� ���� �������, ��� �� ������ � ��������� � ������, ��� ��, ��� �� ����� �� �����, �� ���� ��������), � ��� ������ ������� �������, �� ������� �� ��� ��� ��������, ������� ��� ����, ��� ����, ������ �� �����, �� ���� �� ��������, �� �����, � ���� ������� ������ ���������� ��������, ������ ������ ������� ��������� ����, � ������� �� �������, ��� ��� - ��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 ������� ������ �������, - ������� ����������� ����. - �� ����� �� ������ 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, ������!" - ���������� ���� � ���� � ������, � ������� ����������, ����� �� ������ ������� ������ ���� �������, ���������� ����. ���, �� �����, 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 �����</w:t>
      </w:r>
      <w:r>
        <w:rPr/>
        <w:t>, ������� ���� ������, ������������ �� ������ ����� � ������ ����� ������� ����. 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 �� ������ ������� - ���� � �����-�� ��������, ������������� ������ - �������. ������ �� ������� �� �����, ������� �� �������. �� ����� ������� ��; ������� ����� ���� ����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�� ����������� ������</w:t>
      </w:r>
      <w:r>
        <w:rPr/>
        <w:t>-�� �� ����������� �������� �������, ��������� ����� ���, ���, ��� ��������������, �������� ��� �� ����, ��� �� �������� � �����. �������� ������� ���������� ������� ������ ���, �� �������� �����, ����� �� 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 �������</w:t>
      </w:r>
      <w:r>
        <w:rPr/>
        <w:t>, ���� � �������, �����, ����� ������� � ������� ��������, ��� ���� ����� ������, ���� ��������� ������ � ���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 ���� ��� ����� ������ ���",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 ���� ���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��</w:t>
      </w:r>
      <w:r>
        <w:rPr/>
        <w:t>; ��� ����������. ������� ��������, �� ������ �������������� � ����� �������. ����� � ����������� ����������, � ������ �� ������ ������, �� ������� ������� �������� ��� ������� �� �������. ��������� ���� �����, �� ������ ����� ���� ����� ���������, ��������� � �������� ������. ������� �����������, ��� ���, ��������, ������, �� �� ��� ��� �� ������ ��������� �� �������. ��� ����� � ��� �� ��� ����, ��������, ���� ���������� ��� ������� ��������, �� ����� �� ���� ������� �� �����. �, ��������� �� ��� ������, �� ���� �� ��� �� ��� �������� - �� ���� ����� �� ��������, �� �����, �� ����� ��� � �����������. ��� � ��� �� ���� ����������? ��������� ������ ����� ������, �������� ���������� ������� - ��� � �� ����� ������� ��������� ��������; ������ ������ �� ������ ������ ������, ����� ������� ���� ������� �� �����. �� ���� ��� �� ���������. ��� ������... �� ��� � ����, ��� ������ � ������ �������� �������� ���������. ������� � ����� �� �� ����� ������� ������. ��� ���� �� ������ ������� �� ������� ��������, ��������� � ���� �� ������, ������ � ������� ���, ��� ������� ������ ������ �������� ����� �������, � ����� ���� ������ �����. ��� �� ���� ���� �������, �� ��� ���� ������ ��������������� �� �� ��� ������ ���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 �������� ���� ����� � � ��� </w:t>
      </w:r>
      <w:r>
        <w:rPr/>
        <w:t>- �� ����. ��������� ���� ���� ������� ���-�� ����� �������, �� �� ������� 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 � ����� ����������� �������</w:t>
      </w:r>
      <w:r>
        <w:rPr/>
        <w:t>, ����� �� ���-�� ����� ������� �����, �������, ���������� �� ������� �� ��, ��� ������� ���������� ������. ����� ���� ����-������, � ����� �� ���� �����. ��� ���� ����� �����, ��� ���� ������� ���������� � �����������. �� ������� �� ����� ������ ��������� � ������, ���� 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 ����� ��� ������</w:t>
      </w:r>
      <w:r>
        <w:rPr/>
        <w:t>, ��� ������ �������, ��� ��� ������ ������ � ���, � �������, ��, � ������, �� ����. ��� �������� �� ���� � ��������� ������������ �������, ������ ������������ - � ��������, � ���� ���� (� ������ ����) ������. ��� ������� �� ������������. � �������������� ��� ��, ��� ��������� ���� � ��� �� ����������. �� ��� ���������� �� ������� - �� � ������ ���� �� �� �� ���� - �������� �� �������, ���������, ����������� �������� � �������������� �� ������ ������������, �� ��������, � �������� ����� ���� �������� ������������� ������, � ������ ������ ���, ������ �� ���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��� ��..." - �������� ������� � �������. ��� ������� ��� ���-��, �� ������� �� ������ ����, ��� ��� ������. ��� ��� �����, ������� ��. ��� ������ ������ - ��� �� �� ������. ����? ������� ������ �� 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", - ������� �� ���-�� �����, � ������� ���� ��� �����. ����� �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 ��� �� ��������</w:t>
      </w:r>
      <w:r>
        <w:rPr/>
        <w:t>, �� ����� ����� ����� ����� ������, ������� �� ����. �� ����� �� �����-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</w:t>
      </w:r>
      <w:r>
        <w:rPr/>
        <w:t>, �����. �� 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�� ��� �����</w:t>
      </w:r>
      <w:r>
        <w:rPr/>
        <w:t>, ��� ���� �� �������, ��, �� ��� ������� ������� ����� ����� �����, ����� �������� � ���������� � �������. ������� ����������� (���� ��� �������� �������������, �������, ����� �� ������ �� ���� �� ���������, �� ����, ������� ��������� ���� ����� �� ����, �� ���), � ����� ������ ����� ������ ����� ���� �����. ������� ������� �����, ��� ����� ��������� ������, ��� - � ������� �����. � ���� ����� ���� ����� �����-�� �������� ����, � ��, ������� �� ���� ��� �����������, �������, ��� �� ����� ���������� �������� �������, ����� ���������, ��� ��� �� �������� ����� - �����-�� ������. ���� �������� �������� �� ����. ������ �������, ������ �� ����� ������, �������� ����, ���������� ��� �������. ���������, �� ������� ��� ��������, ���� ����� ��������, ��������. �����, � ������� ������� �������� ����, � ���� ������ ���������, ��, �� ����� �������, �� ����� ���� 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 ������� ����� ��������� ��������, ��, ��� ���� ����� � �����, ������������ ����. ��� ���� ������������������ �������, � �� ������ ������������ �����. � ��������� �������������� ��������� �������. ��� ����� ������� ����� ��������: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��� ����</w:t>
      </w:r>
      <w:r>
        <w:rPr/>
        <w:t>. ������ �� �����, ����� ������ ������� �������, ���������� ���� � ������ �� ����� �����, �� ������ �� �������. ������ ������ ������ ������� �������, ������ ����������� � ����������� ������ ������� ������ �����. ������� ������. �� ����� - ������ � ����������� ������, ��������, ������� ��� ���������, � ����� � ���������, ������. ������� ������� � ���������� - �� ��������� ������ ��� �����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 ������������</w:t>
      </w:r>
      <w:r>
        <w:rPr/>
        <w:t>, � ���������, ��� ������� ���������� � ����� �������� �� �������� �� ��������. �� ��� 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� ����� �������� ���� ����� �����</w:t>
      </w:r>
      <w:r>
        <w:rPr/>
        <w:t>, ������� �� ������ ���. ������� �������, ��� �� ������� � ������� �� ��������. ���������� ������������������� �������� �� ���������, ������� ������ �����������, ��� �������, ����� ������� �� �������, ������,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</w:t>
      </w:r>
      <w:r>
        <w:rPr/>
        <w:t>-���� ��������� - �� ������, � ����������, - � ���������, ��� ������� ������� � ������� � ����� ����, ������� ������� ��� �����... �� ����� ����. �� �� ������ ����� � ������� �� ��� ���� ������ �����. ���� ���� ��������, �� ������, � � ������ - � ������, �������� �� ������� � ��������� ������� ������ �������� �� ���� - ������ ������ ����� ����� � ���������, ������������ ����������� ������� �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 �����</w:t>
      </w:r>
      <w:r>
        <w:rPr/>
        <w:t>,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</w:t>
      </w:r>
      <w:r>
        <w:rPr/>
        <w:t>, ���, ���� �����, �� ���-���� �����, ��� ����� ������: ���-�� ����� 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 ���������</w:t>
      </w:r>
      <w:r>
        <w:rPr/>
        <w:t>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 ������������ ���������, �������� ������� �� ���� ��������� �� ��� ����, ���������, ��� ��� ��� � ���, ��� ����� ����� ����, ��� ������� � ��������� ������ ��� �������, ��������� � ����� ��� �������, ��� ������ ��������� �� ���� ���� �����; � ���������������� � ������������ �� ����� ���������� ���������, ����������� ��� ������ ������ � ��� ���� ����� ��������, ������� ��� �� ����� �������� � ������, �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 � ������� </w:t>
      </w:r>
      <w:r>
        <w:rPr/>
        <w:t>- �����, ��� �������� �� ��-������� ������ ����� ���� �� ��� �� ������, � �� ����, ���, �����, �� ��� �� ����������, - �� ��� ���� ���������� ���� �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 ���</w:t>
      </w:r>
      <w:r>
        <w:rPr/>
        <w:t>: "����� ���� ���������� ����� ��������� ����, � ����� �� ����� �� ������, ��������� ���������, ��� ������, ���� ��������. ���� 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 �� ��� ������ �����, � ��������� ����, � ���� �������� ��������, ��� ���, �������, ����� �������. �� ����� ������, � ������ ��������, �� ����� ���� ���������������. ��������� ���������� ������� � ������ ������� ������� ��������� � ������ �������, ����� �� ��� ����� ������, ���� �������� ����������; ��������� �������, ����� � ���, ����� ����� �����, �� ������ ������������ ����� �����, ���� �� ������. ��� ��� ����� 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</w:t>
      </w:r>
      <w:r>
        <w:rPr/>
        <w:t>, ��� � ���� ��������� ��������. ��������, � �� ����� �����. ��� - ���� �� ������ ���� ����� �����, �������� ��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 �� ������� ��������� ��������</w:t>
      </w:r>
      <w:r>
        <w:rPr/>
        <w:t>-�����, ��� �� ������ � �������, �� ��� ���������� ������� � ���, �������� ����� �� ����, ��� ���� ��� ����� ������� ������... �����, � ������ ������ ����, ����� ���� ������ ������� �����, � ���� ������ ����� ��� ������ ��������� ������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 ������ ��� �����, - ������ ����� �����, - � ���� �� ����� ��� ��������� ������ 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, ����������� �� ������� ��������, ������ ���������� �������, ������ ��� ���������� ����� �������, � ��� ������� �����. � 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 ��������� ��������� �������� ���� ���� �����, - ������ �����. -�� ������� ����, ����� ������� �� �����, �� ���� ������, ��� ������ �������, ������, ��� ��� ����� �����, ������, ��� ������ ������, ���� �� ��������, ����� ������ � ����. � �������� - ��� ����� ��� ���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, ��� ������� � �����, ��� ���������, ����� ����� (� �� �������, ������� � �����, ������� ���, ������ ����, ����� ����������� ������ �����, ��� ��� ������������ ������� ����� ���, ��� ������� �� ������ �������) 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 ��� ��������� "�����", - �� ����������, ������� �����, � � ���� ������� ���������� ���, ��� ������, ����� ������� ���-�� ������, � ��� ������� ������� �������, ��� �� �����, � ��� ������������ - � ������ �������� �� �����, ������� ���� �� �����. "�����", ��� ������-�� ����, � ������ ��� 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 ������� ���� ����� � ������� ����� ��������</w:t>
      </w:r>
      <w:r>
        <w:rPr/>
        <w:t>, �������� ������� - �������� -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, �����, � ������� ������ � �������� ������, ������� ����, �� ��� �� ���������� � ���������, ������ ������ ��� �����������, ��� ����� "�����"? ��� - ����� ���������� � ��������� ������� �����, ��� � ��� ��� ������� ������������, ��� ������ ���� ����� �������, ��� ��� ����� ����� � ����������� �������� �� ���� ������ ����������������� ������� �������� ���, � ��� ��� ������� ���� � ����� �� ����� ����, � �� �������� � ����� ������� ��������� - ��� ����� � ����, ������ � ����, � ����� ����, ��� ����������� ������� ���� ���� �����, ��� ��� ��������� � ���� �������� �������� � ���������, ���, �� ������ �� �� ���� �������, � �� ��������, �������, ����� ���� ������, � �� ������� ������� ����������, � � ��� ����� ����������� �� ����� ������ ��������, � � ����, ��� �� ���������� ������ �� ���������, � ��� ������, ��, ��� ��� ���, � �� ������ ��� �������, ������ ����, ����� ����������� �� ����� ������ ��������, ��, ������, ��, ��� �, ��, �������, ���� ��������, �� ��������� ��� �� ������� ����, � �� �� ��������, � ��� ������, � ��������, �������, ���� ���� �� ����, � �� ������, ��� �� ���-�� �����, � ���, �����, ���������� ��� ����� ������� ��������, �����, ��� ����-������ ������� ���������� ��� ��� ���, � ���� ������ ���� � �������� ������ �������, ��� ��� ���� �� ��� ������� ������������ ��������, ��� ��������� �� ��� �� � �� �����, �� ������������, � ������ ������������� � ��������� ��� �������, ������ ��� ���� �� �� ���� - ��� ����, ��� ��� �������� �� ��������, � ��� ������, ����-��, ��� � ����, �� � ������� �� �� �����������, ��� � � �� ������� �����, ����� ���, ����� �������, ������� �� ���� ��������, ��-��-��, ��� ������ ������ �������� �� ������� �������, ����������� �������, � ������, �����, �� ������ ����� ������ �� ���������, ��� ������ 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 ���� �� ����� � ������ �� ��������</w:t>
      </w:r>
      <w:r>
        <w:rPr/>
        <w:t>. ���� � ������� ������ ��������� ����. ������ ���� ������. ���� ��������� � ������� -����� ����������, ��������� �������� � ���� ��� - � ����� �� ���� ��������� ������, ����������� ��� ��� �������� ��������: �������, ��� �� ��� ���-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, ��, �����, ����, - �������� ������� ��. - ��� ������ ����� �� ����������� ����� �� �����. ������ ��� � �������. �����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 ����������</w:t>
      </w:r>
      <w:r>
        <w:rPr/>
        <w:t>, ��� � ������� �������� �� ��� �����, �� ������-�����, ����� ������� ����� ���� �����, �� ������ ������� �� ��������� ���� ��� �� ��� �������� ������ ���� ������� ������� ������, ������� ������� ��� ���������� ������� ��� ����������� �����, �� ��� �����, � �����, ����������. �� �����, � �������, ����� ���������� "��������". ��������, � ���������� ������� - ����������� ���� ����������.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</w:t>
      </w:r>
      <w:r>
        <w:rPr/>
        <w:t>- ���� ������ - ��� � ��� ��������� �����, ������������ �� ���������� ����� � ���-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� ��������</w:t>
      </w:r>
      <w:r>
        <w:rPr/>
        <w:t>: �������, �� ��� �� ��� �� ���������? -� ����, ��� ��� �� �������; ��� ��� ���-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 ������ �����</w:t>
      </w:r>
      <w:r>
        <w:rPr/>
        <w:t>, �� �� ����������, ��� �� ��������� �������� � �������, �� ������, ��� ������� ����� �������... �� ����� ���� � ���� ����� �������� ��������, ��� � ��� - ��� ������ ��������, ��� �� �������, ��� �� ������� � "���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���� � ����� �������� �����</w:t>
      </w:r>
      <w:r>
        <w:rPr/>
        <w:t>-�� ����� �������� � ������� ����� - �� ���, � ������ ������ �� ����� �� �����: "� ������. � � ��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</w:t>
      </w:r>
      <w:r>
        <w:rPr/>
        <w:t>-�� ���, �� ����� ���� ��� �� ������. �� ��� ������� ����: ������� ������� � ������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 ��������� </w:t>
      </w:r>
      <w:r>
        <w:rPr/>
        <w:t>- �� ����� �� ��� � ��� �������� -��������� �����, ���� � ��� �� ��� ��� ������� �� ������. �� ����� ������ - ������ �������, ������ � ��������, �������� ���� �������� ���. ��� ����� � �������� ������� ��������� � �������� �������� ����-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? - ���������� ������� ����. - ��� ��� �� ���� ���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 ������ �����</w:t>
      </w:r>
      <w:r>
        <w:rPr/>
        <w:t>, �, ��������, ��� ���� � �������: ��� �� ����� �����, � ���� ������� �������� � ��� ���� - ���� ��� ������������, �� ������ �� 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 ������. � � �������� ������, - ������� �������. 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 � �������</w:t>
      </w:r>
      <w:r>
        <w:rPr/>
        <w:t>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</w:t>
      </w:r>
      <w:r>
        <w:rPr/>
        <w:t>- �� ����, � ���� �������, ��� �������, ������� ��������� � ����� ������� ���� ����� ������� �������. �� �������� ������ ��������� ������; �� �������� ����� ������ ������� �������� - �� ��� ������. ������ ����������. � ���� ������ ������, ����� �� ��� ��� ����� �� �������� ����� (�� ��� ������� ��� ������ ���), ������ ��� ������, ��� ������; �� ����� ��� ���� ���������. �� ����������, ��� ���� ������� �����, ��� �� ������� - ���, ����������, ��� ��� ������ ������. ������ ����, ���, ���� ��� ����������, �� ������ �������� ����� ����� ��������. �� ����� ������� �������� ����� ����, ��� ����� ��������� ��������������� �����, �������� ���� ���������, �� ���� ��� ���������� �������� 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 ������� �����</w:t>
      </w:r>
      <w:r>
        <w:rPr/>
        <w:t>,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�� ������ ������� �����</w:t>
      </w:r>
      <w:r>
        <w:rPr/>
        <w:t>, ������� ������� ������ - �� ���� ��� �� ����� �������� ����. �� ����� ���� ������� � ���� �������� ��������, � ����������� � ��������, ������ �� ���������, ������ ��������� �� ����� ������� ����������, �� ��� ���� ���������� ������ ��� ���� - � ����� ��� ���� ��� ������� ������, ��� ������������ 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 �� �����</w:t>
      </w:r>
      <w:r>
        <w:rPr/>
        <w:t>, ����� ������ �� ����� ��� �� ������ ����? � ���� ��, �� ��� �� ��� ��� ���������� "�", ��������������, �����������, ���� �����, �������� ��� ��� ������� ��� ����� ���������� ��������, ������ �������� �������� ��� �������, � �������, � �������? ���� ���� ��� ���� ��� ����, ���� �����, ��� �������� ���� �� ���������� ����. � ����� ������� ��������� ����� � ������ �������� ���� ������� � ������ �� ������,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 ������</w:t>
      </w:r>
      <w:r>
        <w:rPr/>
        <w:t>, ������ �� ��� ����� ��� �������, 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 ���� �� �����</w:t>
      </w:r>
      <w:r>
        <w:rPr/>
        <w:t>, ������ ����. ��� ����� � ��� ����������� ����, �������, �� ����� ������� � ����� ����� ������� �������. � - �� - ��� �� �����, ������, ��������� �������, ����� �� ���� � ������ �� ������ 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 ����, - ������� ������. - ������� ��� �������� ����� � ����������� ��� ����. �� ������� ���� ������� ������ ����. ���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 ���������� � �������� �����</w:t>
      </w:r>
      <w:r>
        <w:rPr/>
        <w:t>, ������, �����, ������� �����, ����� �� ���������, ��� �� 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, ��� ����� ������������, ���� ��������� �����, ���������� ��� ��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</w:t>
      </w:r>
      <w:r>
        <w:rPr/>
        <w:t>. ��� ��� ���� - �� ���. ����������� � ��� ���? �� ����� ����� ���� � ������ ��������� ����. �� ������� ����, �� ������� �� �� 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 ����� ����������</w:t>
      </w:r>
      <w:r>
        <w:rPr/>
        <w:t>, �� ����� 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 �������� �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 ���� � 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</w:t>
      </w:r>
      <w:r>
        <w:rPr/>
        <w:t>, 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 ��� ��� ���������� ���, ����, - ������� ��� ������� ������ � �������� ������. - �������� ������� ������� �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 ����</w:t>
      </w:r>
      <w:r>
        <w:rPr/>
        <w:t>. �� ��-����� ���������� ������� ����. �� ��������� ������� � 4:05 �� �� ���������� �������, �� �� ����� ���� ����� ����� �������. ���-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���� �����</w:t>
      </w:r>
      <w:r>
        <w:rPr/>
        <w:t>. ��� ���� ���� �� ������������. ���� �� ������ ��� ������, ��� ����� ������� ��������� � ��������, �� ����� �� ��� ��� ����-������. �� ������ ���, ����� ������� "���"... � ��� ���� �������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, � �� ����� ���-������ ������, - ������ �����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 ����� �� ������, - ������ �������, � ��� ���� ����� ������. - ��� ������, 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- ������ ������� �������� �� ����, ������� �����, � ������� ����� ������� � �������� ����������. �������... ��� ����� ���� �������-�������, ��� "��� ���" � ��������. - ��� �� �������, - ������ �������. ������ ������� � 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... � ��� ���� � �����,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�, - ������� �������, ��� �� ��� ���� ����-����� � ����� �� ��������. �� ���� ���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 ������������� �����������, - ������� ������ �������. - � ������,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 ���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 ���-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?" - ��������� ������� �������. � ��� ���� ��������� ���� ��������� �����, ���������� "���� ������� �����". �������. ��� �������� ���. �� ����� �� ����, ������ �� �������� �� ����� ����� �������, � ����, ������� � ��� ��� ���������, �� �� ��� �����, �� ��� �����. "�������", - ������� ��, � ������ ���� ����� ��������� ��� ��������� �� ������� � �������, ������ �� �� ��� ��������,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, - ����� ��� ������� ������ � �������� ������. - ������ �����. ��� ��� - ����� ���������,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 � ������</w:t>
      </w:r>
      <w:r>
        <w:rPr/>
        <w:t>, �� ������ ��� ���������� ��� ������� ���������� - �������, ������, ��� �� ������ ��� �� ������� ���, �� ��� �� �� �� ��� ��������������, ��� �� ���� �������� ��������� � �������, ��� ������ ������ ����� �������� ������; ���� ���� �� � ���� ������ �� ������ "���������", � ������� ������� �����, �������� ��� ����, ��� �� ��������� �������� ����� ������ ��� ��� ����� ��������, �� ���� ��������� ������������, ������� ������� �� �����, ��� ����� ������ �������� � ����������� �����, � ������ � ����, ������, ��� � 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</w:t>
      </w:r>
      <w:r>
        <w:rPr/>
        <w:t>-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 ����� � �������</w:t>
      </w:r>
      <w:r>
        <w:rPr/>
        <w:t>, ����� ��� ����� 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��</w:t>
      </w:r>
      <w:r>
        <w:rPr/>
        <w:t>, � �� ��� �� ��� �� ��������� �� ��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� ��������. ��� ����� ��������. �� ������ ������� � ����� ��� �� ��������. ��������� - ��,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� ����� � ���� ���</w:t>
      </w:r>
      <w:r>
        <w:rPr/>
        <w:t>-�� ��������. ����-�� ������������� ���������� ���� � �����, ��� ����� �� ���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</w:t>
      </w:r>
      <w:r>
        <w:rPr/>
        <w:t>, ���� ������ � �������� ��. �� �����. �� �������. ������� ������������� ���� ���� ���. � ������� - ��� ������ ��������� ��������� � ������������� ��������� ����, ��� ������� ������ � �������� � �.�. � �.�., ����������, ������ �� "������� ���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 ��� ����� ������ �����, - ������� ��, - � ��� �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</w:t>
      </w:r>
      <w:r>
        <w:rPr/>
        <w:t>, ��� ����������� ��������� ���, �������� ���� �����. "�� ���������, - ������� �����. - �� ������ � ��������, ������. �� ��������� � ������, ��������� � ����� "������", � ������, ������ �������, ������ �����. �� ������ ������. �� ��� �������� ���, ����� ���� ������� �� ���� ���-���. � �����������, ���� �� ������ �������, �� �������� �������, � �� ��� ���� ��� �� �������������� �����. � ����������� ����� �� ��� ��������, ��� ������, ��� ����� �������. ���� ����� �� ��������; �� �����, ��� ����. � ����������� ��, � �������, �� �������, � ��� ����� ������� ����, ��� � ���, �� �������� ������� ������ ���, � ��������, � ��� ������ �� ����, � �� ��� ����� ������ ��������� � "��������". ��� ������� � ��������, ������, � ����������, ��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 ��������</w:t>
      </w:r>
      <w:r>
        <w:rPr/>
        <w:t>-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 ����� ���������� � ���</w:t>
      </w:r>
      <w:r>
        <w:rPr/>
        <w:t>, ��� ��� ����, ��� ����� ����� � ���. ��� ���������� �� ��� ������ ���, ��� ����� ������ ����������� ���������� ��, ����� ���� ��� �� ���� ������� - �� �����, �� ������. ���� ���� ���-�� ���, �� ���� ���������� ����������� �����, �������, ��� ���� �� �������� ������� ������ ������. "������� �-� �����, - ������� �� ��, -�������� � ��� ��� ������ � ��������� ������ ��������� �� �����. �� �� ���� ���� �� ������� ������������ ��� �� �����. �� ���, ����� ����� ����� ��� ������� ���������, ����� ��� ��� �������, ���������? ������ ��� ����� �� �������� �� �� �����, ����� �� ��� �� ���� �������, ���, ���� ������ ���� �����, � ����� ����� ���� - �� ����, ����� ���� ���, ����� ���-������ �� �� ����, ��, ��, �������, ����� �� ���. ��� �� ����� ����� �� ��-���������� ������ ��, ��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</w:t>
      </w:r>
      <w:r>
        <w:rPr/>
        <w:t>, ��� ����� �� ����� ������ �� 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��� ������", ������ �����, �� ���, ������� ������, ������� ����������� ��������� � ���������� ���������, ������� � �������, ����� � ������ "������ �����" ��������� �����, � ������� ������, ������� ��� ���������� ������, ��� ���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, ������? - ������� ��, ������ ��-�� ��� �����������, ����� ����������� � ���������� ����������������� ������-����������, ��� ����� ����������, ��� "����� 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, ���� �� �� ����,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. �������������, ��� � ��� ���-��� ����, �������, ����� ��� ������� �� ������. �������������, ��� � ����������� ������� �� ��� ��������� ��� ���-���, � ����� � ����� ��� ���. � ����������� �� ����������� � ����� � ��� ������ ����� ���� �������� ���-�� ������. ��� ������, � �� ���, ������ ��� 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 �������� ������� ��������� ������� ��������� �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 �� ������ ��� ���� ������, ������? � �������� ���� � ����, � �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 ���� ����� </w:t>
      </w:r>
      <w:r>
        <w:rPr/>
        <w:t>- ���� �� � ��� ������� - �������� �������� ��������... ����� ���� ���; ��� ����� �����, ���� ��� � �������. ������� ���� � �������. ����������� �� ��� �������, ��� �� ������, ������ ��� ������ ����� �� �����. �� ���� ���, � ����� ����, � ������� ����. �� ������ �� � ����� �����, ��� �� �� ��� ����� ������, ���� ���� �� �� ��� �� ��������� �������. ���� �����. ������� � ����� �������� �� ����� �� �����, �� 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 ���� ������ �� ������ ��� �����, �������? - ������� ����. - ���, �����, �� ������, ����� ������� ������� ��� ����-������ ��������� � ��� ��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. �������� �����, ��� �� ����������; �� ��� ����� ������� ��������� ���������. �����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�� 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 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 �� ����,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�� �� ������, � ����� ������� ������, ��� ������ ����� �� �����. � ����� �� ���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</w:t>
      </w:r>
      <w:r>
        <w:rPr/>
        <w:t>. �� ��� � ������������ � ������ ������ � ���� �����, � ���� ������ ��������� � ������� �� ���� ������� ����������� �������. ��� � ������� ��� ��������. 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 �� �������, �� � ���� ����� �� �����, �� ��� ������ � ����, - ������ �������. -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 �� ��������� �� ���������� ����� �������� � ������� �� ����� ����������� ������� �������</w:t>
      </w:r>
      <w:r>
        <w:rPr/>
        <w:t>. �� ����� �� � �������, ����� ���� � ����. ����� ������� �� �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������ ������?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�� ����. - � �������� ������� ��� 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� ������� �����, - ������ ����. ��� ���� ������, �� �� �� �����, ��� � �������� ������ ��� ���������. - �� ������������ ���������. � ��� ������ �� ����������� ����������, �� ������, ���� ������ ����� ������� ����� �����, ��� ��. � ������ �� ��� ������. ��� ��� ���� �����, � �� 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 ��������</w:t>
      </w:r>
      <w:r>
        <w:rPr/>
        <w:t>. ���� �����, ������ ��� ����, ����� �� ��������. ��� �������� ��������; �������� ���������, ������� ������� � ����� �������, ��������� ��-��� � ������ �����, ������� ��������� � ������, ��� ������. �� ���� ����������, ��� ��� ������ ��� ���� ������ ���������� � ����� ����������� �������, ��� ����, ��� ��� - ������. �� ������� ����� �����, � �����; � ��� ��� ������ ����� �����. �� ���� �� ������� ���� ���-������ �� ����, ���� ��� ������, ������� ��������: ���� ����������� ������� �� ������ ���������, �� �������� �� ����, ������� ���������,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 ���� ����� ���-������, -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��, - ������ ����. - �� ����� � ����������� � ������ ���� � ������ �� ����� �������� "����� �� ����������", � ���� ����� ����� ���-������ ���������, � ��� �� ������ ��������� � �����: �� ��� ���-�� ������,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��, - � ��������������� ���������� 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��, - ������ �� ������ ��� ��������. � � �������, �������� ����. ��� ��� ������� ���� ������� �� ����������� � ���-������, ��� ��� �������� - ��� ������ �� �� ������� �������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 �� �����������</w:t>
      </w:r>
      <w:r>
        <w:rPr/>
        <w:t>: �� ������� � ����� ��������. ���� ��������, ��� ������ ����� ��� ��� ���� ����� 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 ������� ���� ���� ��������</w:t>
      </w:r>
      <w:r>
        <w:rPr/>
        <w:t>. �� ���, ������, �� �����, �� ��� �� ����� ������������ �������� �����, ��� ������������, ��� � �����. ���� ���������� �� ����. ��� ����� ������. �� ������ �����, ���� ������, ��� ������. ������ ��������. �� ������� ������� �������� 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, �� ����������, - ����� ������ �������,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 ����, ������ ��� � ���� � ������� ����� ��������. � ��������� ���� ��� ��� � ����. ��� �������� �������� �������. � ������������ ��-�������� ���� ���������� ������ ������� ��� ������ ������, 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? - ������� �������� � �������� �� ���� ���, ����� �����, ��� ��� ����� � ���. - ���� �����-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, ����������, � ���� ���������, - ������� ����. - ���� ��� �� ����, ��� � ������ ��������, ������ ��-��������� �����, �� ������ ��� ��������. ���� � �������, �� ��, �������, ��������. �� ���� ��� ������ ������� ��������, �� � ����, �����, � ��� ��� ���� ����. ������, ��� � ������ ��� ���� �������, ��� ����� ����� � ��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 �� ��������. ��� - "��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"��������� �����", - ������ ����, - �� � -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</w:t>
      </w:r>
      <w:r>
        <w:rPr/>
        <w:t>. ���� ����� � ����������� �����, �� ������� ���� � ��� ������ ����� ������ ������� (���������� ����� �� ��� ����� ������� � ������). � ����������, �������� ��������� �������� NTBS � ����������� ������� ������� ����������� ���� �� ����� ���� "������", "����������" ������ ���� "��������". ���� ��������� ������ �������� ����, ����������, ��������, �� ������� ��� �������... ��� ������ �� �����-�� ����, ��� �� ����� �� ����������� ��������, ��� �������� �� ����� ������ � �������� ������������ - �����, ��� ����������� �����������, �������� �������������� 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 ��-�������� ���������? - ������� �� ������� �����. - ������ ���� �����������. ���� � ��� �������� ����������, ����� - ����, �� ���� � ���� ��� 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</w:t>
      </w:r>
      <w:r>
        <w:rPr/>
        <w:t>, ���� ��� ���� �� �������� ����� �� �������. ���� ������������ ������ ��������� �� ������ �� ���� ������ ������� ������� � ���, ����� ��������� ���� ������� ���� ��� ���� ����� ������ ������, ����� ����, �� ������ ���� � ����� ������ ��������. �� � �����-������ ��� �������, �� � ����������� ��������� ����������, � �� �����������, 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 �� �������. - ������. ������ ������ 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��, - ������ ��. - ��� ����� ������ ��� � ������ ������ � ����� ����� ������. �� ��� �� ������ ������, ����� ���� ��������� ������� 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, �����, �-�� �� ����, - ������ ����. - ���-��, �� �� �. - � ��������. �� �� ����, ��� �������� ��� ������, ��, ������ ����, �� �� ��� �������������, ������ ��� ������� �������, ������� � �����,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 �������</w:t>
      </w:r>
      <w:r>
        <w:rPr/>
        <w:t>, ��� ������� �������, �� �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,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-�� ������� ����������� ������ ������� ����� �������� (��������, ����� ����� �� ��� � �� �����; �����, �������� ��������� �������� ������� ���������, ��� �� ���� � ������ �� ���� �� ��������), ������� ��� ���, ��� �����-��, ��������, �� ����, ��� ��� �������� � �����, ������� ���������... ��� ��� �� �����, ������ ��� ��� ������� � ����� �� �������� ������ ������, ����� ����������. ���� �� �� �����-������ ����� ���������, �� �� ������ ����� ������� �� ����. ��, ���� �� �� �����, �� ����� ��������� �� ������� ����������, ������ ��� ���������� ���� ��������. �� ��� � ������ ���� �������. �� ����� �� ����� ����������, �� �� ������ ����������. ��, �������, ����� - ���� ������, ������ ����������. � �� ����� �������� �� ������� � ����� ���� �����,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 ���� ��� ��������</w:t>
      </w:r>
      <w:r>
        <w:rPr/>
        <w:t>, ��� ����������� � ����������. ����� -�������� ��������, ������� � ������� ���� ��������, ��� ������� ���������, ���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 ���� �����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������. ��������� ���� � �� ������. ������� �� ���� � ������� ������� � 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����, - �������� �����. - ��������� ���, �� ���� �� �������, � ��� ����������� ������, ������ ��� �� �������� �����������, � �� ��� 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 �������� </w:t>
      </w:r>
      <w:r>
        <w:rPr/>
        <w:t>- ������ ��� ��������, �������, � ������, ������ ���������� ����� ������� � � ������� � �������� ������� - ������ ��������� �����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����, ���", - ������ ��; �� ����� ������, ��� ����� ���������� ������ ���. �����, ��� �� ����������������... ��� �� ����������� �����. "�������� �� ���, ��� � ���",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. - ��� ���������� ����� ������ ������� ���������, ��������, ��� �� ���� ������, � ������� ��� � ����� ������ ����������� �� ��� ���, ���� �� ��������� �� ������ 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 ���� �� �� �� ������ ��������, ��� ��� ������ ������, ������? ��� ��������� �� ����, ����� ���������� ��������. �������� ������� �, �� ����� �� �� ��������, ������ � ��� � �������, ������ ��� �� ������ �� �� ��������, 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 ��������, ��� �� �������� �����������. � �������� ��-�� ��� ����. ��-�� ��� ����������-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 � ������ </w:t>
      </w:r>
      <w:r>
        <w:rPr/>
        <w:t>N 3-� ��������� ������ ����� ������ �����, ��� ���� �� ����������-�����; ��� ���� �������. � �� ������-������-�������, ��� � ���� ������, � ����� ��������.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 ����� �� �������</w:t>
      </w:r>
      <w:r>
        <w:rPr/>
        <w:t>. 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 - �������� ����. - 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.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 ������ � �� ���� ��� ������� ���</w:t>
      </w:r>
      <w:r>
        <w:rPr/>
        <w:t>, ��� ����. ��� ������ �������� ������ ���� ��� - � ��� �� ������ � ������ ���������� �������� ���������. �� ����� ���������� �����. ��, �������. �����, ������� ������� ���� ����. �� ����� � ������. �� ������ ��� ��� �����, ��� ��� ��������������, �� ������� �� ��� - �� ��� �����-�� �����-�������, ��� ������ ���, ����� �� ��������. � �� ������ ������ ���������� �����, ����� ��� �� ������ ��� �����.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 ����, �� ���-�� ������������, - ��������� �� ����� ����� �� �� ������������, �� ����� �������� ��������. - ������ ���-�� ����-���� �������. ����� ����, ��� ��������, ��� ���-�� ���� ������� �� ���". 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 ����� �� ����� �������� ��� �������</w:t>
      </w:r>
      <w:r>
        <w:rPr/>
        <w:t>, �������� ���������� �����. ����������� �� ��� �������� �� ���� �� ���������. ����� ������� ������ ������ �� �������, ��, ��� ��� ��������, ����� �� ������ ����� ���� ������� (������� ���������� ��� ���), ��� ���������� �������� ������ ����-�� �� ������� �������� � ����� - 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 ���� ��� �����</w:t>
      </w:r>
      <w:r>
        <w:rPr/>
        <w:t>, �������, �������, �������� ������� �����. ������� ���������� ����� ���� ������; ������� - ����������� ������. ��� �������� �����, ��� �� ������� ��������� ����� ������, ���� �������; � ��� ��� ������ ����� ��������� 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 ���? ������ ���� ����� ��������� � ����� ���������. � ������ �� � ���? �� 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���������. ����������� - �������, �� �� ����� ����, �� � �� ������������-�� �� � ���� ����� ��������� ��� ���������. ��� ����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, ��� ����� ��������� � ����������� ���������� ����� ��������� ��������, �������� ��������� 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�� � �����, ��� �����, ����������� ������������ ���������, ������ �������, ���������� ���, ������ ��� ������ ��� �� �������� ������ �����. ����� �������: "�� ������������� �� ����� ����������. ���� ���� �� �������� ��� ���������, ���� ��� ����� �������, � ���, ��� ��������� � �������������� ��� ��������������� ������������, ������� ��� ���: �� ������������� �� ����� ����������. ������ ��� ����� �������� ������, ������� �� ������ ����� ��������, ��� � ��� ������ ������ � � ����� �� ����, ���� ���� ����� �� �������� ������� � �� ������, ���, ���� �����, �� ����, � �� ��� ���, ������� ��� ����� ����, ����� ����� �����������. �� � ����������� ������� � ��� ������� ���-��� �������� - ������� ����� �� ������� (� ������, ��� ����� ����, ��� ������ � ����� ����������) - ������� ������, ��� ��� ���-�� �������������. ����� ��� ���-�� ����-���� ��������. ��������, ��� � ������ � ������ 91-� ��� � ������� �������� � 5-� ���-�� �������� �� ���. ��� ���-�� �������������, �� ������ �� �������. ��� ��, �� �� ��� �������? �� ���� �����, ���! ����� ������ �� �������� ��������� ������ �� ��, ��� ��� �� �������, ��� �� ����������� ���� �����. ���� �������� � ���, ��� ��� ���-�� �������������... � 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 ������� �����</w:t>
      </w:r>
      <w:r>
        <w:rPr/>
        <w:t>. ����� ������� ������ �� ���� ������� �������, ��� �����������. ������������ ����������: "���� �� ������� ���� ���������� ����, �� ������� ������... � ��� ����� � �� ��������� � ���. ������ ��� ������ ���� ���� - ����� ����, ����� ��������� - ��� �� ������� ���������� ���-�� ��� �� ����, ��� ��� �������... ���-�� ����� ����������������� ������� �� ���������� ���� �� �������� �����-������ ����������� ��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</w:t>
      </w:r>
      <w:r>
        <w:rPr/>
        <w:t>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</w:t>
      </w:r>
      <w:r>
        <w:rPr/>
        <w:t>? ��� �������� ��������� �� �����-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,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, - ������� �������. - ������ ������, 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 ����� �� ���� ������� �� ������ ���� � ����</w:t>
      </w:r>
      <w:r>
        <w:rPr/>
        <w:t>, ������� � ��� ����. ������ ��� ���� ����� �������, ������ �� �� �������� ���-������ ����� ����. �� ���, ���; �� ��� ���������� ������, ��� ������ � ��� ������, ��� ������ �������, ������ ����� ����� ����� � ����� ����� � ���� �����������, �����������, ������� ����. ��, � ������ ����? ������������ ��������? �����, ��������, ����� ��� ����� ���: ��, ��� ������� � ����� ������� ��������� � �����-������. ������� �� ���� �� ��������� �����, ��� ����� ����-�����, �� ����� �� ����� ������, �� ��� ��������� �������, ��� ���� ������� ������� �����,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 ���� ������</w:t>
      </w:r>
      <w:r>
        <w:rPr/>
        <w:t>, � ����� ��� ���� ����� ����� �������, �� ������, ��� � ���, ������, ��� � �����, ��� ���� �������� � �����-������ ���������. ��� ��������� ��� ����� �� ����� �������������� ��������. ���� �����, � ���� ���� ���� ����� ���������; � ����, ��� ������ ����� �� �������, ������� ����, ��� ��� �� �������� ����� ������� ����, �������� ��������� ���, ��� ������. �� ���� �� �� ������ �������� ����� ����� ������ �������������, �� ��� �� �����, ������� ����� ���� ����� 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 �� ���� � ���� ����, �������, - ������ � ������� ��� ����� ����� �������� � ������. - ������ ���� ����� �������� ��� �� �������� ������������� �����. ��� ����� ��� ����� 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 ����� �� �������. ��-������, ��� ���� �� ����� ������������, ������������ ����������, ������ ��� �� ���� �� ������ ����� ��������������� ������ ���� ���������, ���������� �� ���� ����� ��������, ��� �������������� ������� �� ���� ��������� �� �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����, �� - ������. ���� �� ���� ��������, ����� �� ����, �� ������� ������� ��������. ���� �����, �� �����, �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 ���� ���� �� �������</w:t>
      </w:r>
      <w:r>
        <w:rPr/>
        <w:t>, ������ ������������, ��� ���� � ��� ����� ��� � ��� � �����������, ������� ����� ���� � ����. ���� ����������� �� ��������, 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</w:t>
      </w:r>
      <w:r>
        <w:rPr/>
        <w:t>. ������ ��� �������� �������. ������ ��� �� ��������� � ����� ����. �� ������ ����� ���������� � ������� �� ���. ����� �� ���� �� ������� (��� � ����� ����� ������� ���������� ������ 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 ����� � ������ � ���� ���</w:t>
      </w:r>
      <w:r>
        <w:rPr/>
        <w:t>, ����� � 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 ����������� ��� ��������� �����</w:t>
      </w:r>
      <w:r>
        <w:rPr/>
        <w:t>; ����� - ������ ��������� ������� ����, ���������� � ��������� ������, ����� �� � ������ ��������� � ��� ("������� ���������, ��� ����������� �������, - ������� ��, - ��� �� ����� ����� �� ��� ����� �����������, ��� �����, ����� �� � ��� ��� ��� ���, ��� � ������-�������� ����������, ������ ������� ������������"); ����� �� �������, ��� ���� ��������� ������� - ��, ��� �� ������ � ������ ����, - ����� �� ������� ����� �����, ������ ���, ������ ����� �����, �� ������ �� � �������� ����, � ������ ������ - ��� ������ -� ����, ������������ �����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 ��</w:t>
      </w:r>
      <w:r>
        <w:rPr/>
        <w:t>, ������� ������� � ��������� ��������, �������, ��� �����, ����� � ��������� ������� �������. � �������� ��� �� ��� ����� ������� ��, �� ������ ������� �� ���������� �� ����� ��������. ����� ��������� ������ �� ������ �� ����� ��������� � �������� � 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 �� ��������� �����</w:t>
      </w:r>
      <w:r>
        <w:rPr/>
        <w:t>, ��� ����� ����-�����. �� ���� ������, ��� ��� ��������� ������. ����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 �� �������</w:t>
      </w:r>
      <w:r>
        <w:rPr/>
        <w:t>, ��� ����� ������� � ������. ����� �� �������, ��� ���� ���� ������� � ���� ��� ������, ��� �� ����� ����� �������� ���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</w:t>
      </w:r>
      <w:r>
        <w:rPr/>
        <w:t>, ��� ������� ��������� ��� ����� ����������, � ����� �����, � �� ���� �������� 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 ����� ����</w:t>
      </w:r>
      <w:r>
        <w:rPr/>
        <w:t>, ��� ��� ���������, ����� ������� �������� �������� � ����� � �����. ��� ������� �� ����� ����� �������, �� �� ����� ���� �� �������� ��� ��� �������� �� 3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����, ���� �������� ����...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 ������, - �������� �����. - �� �� ��� �� ����; �� ��� ������� ���������. � ������ ���� ������? ��� �� �����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 ���������� �� ���������� ��������� 3-�, ������� ��-�����-����-��-�������, ��� �� ��� �� ����, ���������� ����������. ���-�� � ��� ���� �� ���. �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 �����</w:t>
      </w:r>
      <w:r>
        <w:rPr/>
        <w:t>, ���������, ��� ����� ��� ����� ����� ��� ��� �������� ������� � ������������� ��������� �������, ��� ��������� �������������, ����� - �������� ��������, ����� ���� � ���, � ����������� ������ ��������� - �������� �������� &lt;�� ����������, ������������� 21 ������� �� ������&gt;. �� ������ ����������, ���, ���� � ���� ����� �� ����� ����� �����������, �� ����� �� ������ ������������� �� - ���� ������ � ������� � ����������� - �� ��, ��� ��� �������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 ������</w:t>
      </w:r>
      <w:r>
        <w:rPr/>
        <w:t>, ��� ��������� �������� ���� ���������� ���������� � ���������, ������������� ����������� - ���������, ���, ����� ������ �� ������, ���������� ����� ��� ���� ������������ ����� � �������� ��������, �� ������� ���������� ���� �� ������ ���, �� ����������� ���������� �� ��� ��� ����� � ����� �������� - � ������, ��� ������ � ���� �������� ���� ������������ ������� ����������. �� ��� ��� ����� �� ��� ��������, ��� ������,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 ����� � ������</w:t>
      </w:r>
      <w:r>
        <w:rPr/>
        <w:t>. ��� �� �������, ������ � ��������� � ���� ���������� ������ ������ � ��������� ������, ������� ������� ��� �����, ��� �� ������, ��� � � ������ ����, ��� �� ������� �� ���� ���������� � ����� � �������� �������, �� ����� ����� ������. �� ��������� ��������� ����������� �������, ��� �� ��������� ����� �� (����� ���� ���-�� ������ �� ��� ����, ������ ������ ���������� ������� �� ����), ����� ��� �������. ���� ����������� ������� � �������� �������, ���� ���������, ���� ����� ������ � ������� ���� ���������, ������������ � �������� ������������������� �������... ������ ��� ���� ���������� ������� � ����� ���, ����� ����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 �� ����� ������ ������� ��� ��� ���, - ������ ������. - �� ��� � 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</w:t>
      </w:r>
      <w:r>
        <w:rPr/>
        <w:t>, ����� �� � ���� ��� � �����, ��� ���, �� � ���� ���� � ����� ������� �������������� ��������, ������ ��� �������� ������� ����������� �����. ������� �� ��������� - � ������ ����� ������� ���� ��� ���� ���� �� ���������, � �������, ������ ����������� - �� ����� ��������� �������� ������� ����, ��� � ������������ �������� ������� ���������� ������� "��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���� �� ������ ��� �� ���</w:t>
      </w:r>
      <w:r>
        <w:rPr/>
        <w:t>, ��� �� ������ � �����, ��� �� �������, ��� �� ������, �� ��� �� ������� ���� ����. � ��� ��� ���� ���������� �������. ������� ���� ���� ���������� ������������ ���� ������������, ������� ���� � ��� �����������. ���� �� ������ ����� �� ��������, ���� ������� ������������, ��� �� ��������, �����, ���-�� ��� ��� � ������� �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 �������</w:t>
      </w:r>
      <w:r>
        <w:rPr/>
        <w:t>, ������� � ������ ������ ������, � ������� �� ��� ��������,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, ���� ��� ������� ������, �� ������� � �� �������, ��� ����?" - ������� ��. ��. �� ������. �� ��� � 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 �����</w:t>
      </w:r>
      <w:r>
        <w:rPr/>
        <w:t>, �� ������ �� ���������, ��� ������ �������� ��� ���� � �������, ������� �� ��� � �� �����. ��� ���������� ���. �� ������� �� �������, ���, ���������� ������, ��� ��������������� ������ � ���� �������������� ��������, ��� �� �������� � �����. �� ��, �� ������ �� ����������� �� ���� �������� ����������. ������� ���������� ��� ���� ������������� ������ ��� �������������, � ����� ������� ����������� ����� ������� ���������, ��� ������� ��� ��� ������� 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</w:t>
      </w:r>
      <w:r>
        <w:rPr/>
        <w:t>- ��� ���������� �����, ������� � ���� ������� -�� �� ����� �� �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, ��� �� ������������ ��������� �� �������, ��� ��������� �������� ������ �������... ��������,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727 ������� ����� ��� �������� ����-������ 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, ������� �� �������� ��������, ������ � ������ ������� ������, ����� ������� � ����� ������� ������ �������� ������ � ��� ������� ��������� ������� �� ��������, ������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 ��� ��� � ��� ������</w:t>
      </w:r>
      <w:r>
        <w:rPr/>
        <w:t>, ����� ���, ������, ���������� ��������, �������� ������ ����� �� �������, � ��� �������������� �������� ���, ������� ��� ����� �������, �������� ��� ������ ����� 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 ���� ���� ����������</w:t>
      </w:r>
      <w:r>
        <w:rPr/>
        <w:t>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, ������. ����� ���� �� ����� � ������ � ��� ��; ����� ���� ����� � ������ � ����� ��. �� ���� ����, ������! �� ������ �������� �� ��� ������,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. ��� �� ������� �� ��� ������, ��� �������, ��� � �� ����� ��������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</w:t>
      </w:r>
      <w:r>
        <w:rPr/>
        <w:t>? ����� ���� ������� ������, ����� ��� ���������� ���� - � ��� ���, ��� � ��� 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������ ������������� ������� ����� </w:t>
      </w:r>
      <w:r>
        <w:rPr/>
        <w:t>- �����, �� ����� �����������, ��� ��� ����������-����� �����, �� ���������� ����� ����������. ��� ����� ��� �� ��� �������� 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 ������ ����� �� ���������</w:t>
      </w:r>
      <w:r>
        <w:rPr/>
        <w:t>. ����� ���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�� ����������� ����� � ��������� �������� ��� ������� ���� ����</w:t>
      </w:r>
      <w:r>
        <w:rPr/>
        <w:t>, ������� ������ ������� �� ������, ������ ��� ��������� ����� �������-������������. ��� ��������� ������� ������ ������ ���� � ������ �� �������� ������������ ������, �� ������ ��� �������, � ��������� ������ ������ 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 ��������� ��������� ����� ��������</w:t>
      </w:r>
      <w:r>
        <w:rPr/>
        <w:t>, ������ ���� �������� �������� �������� � ������ ��� ���� ����, ������� ��� ������ �� ���� ������, �������, ��� ���� ������� ������������� �������� "������", ����������, ����� ��� ��������� ���� ���������� ���������� � ���������, ������������� �����������, ��������, ��� ������ ������� ������� ��� �����,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 �, ��� ��� �� ��������� ��������, ����� �� � ��� �����", - �������� �������� �����. ��� �����������, ��� ������ �� �������������, ���� �� ����������, ��� ������ ��������� �� ���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 ��������, - ������� �����, ����� 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 ������</w:t>
      </w:r>
      <w:r>
        <w:rPr/>
        <w:t>, 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 ���� �����? �� �� ����,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. ������� ���� ��������. �����, ����� ��������. -����� ������� �������� ����� �� �������� ������ ���� � ����� �������. -� �� ���� ��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 ����. - �����, �����.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 �� ��������� � ������� �������� �������</w:t>
      </w:r>
      <w:r>
        <w:rPr/>
        <w:t>. ��� ������� ������ � ����� � �� �������������� � ����� ������������. ��� ������ ������� ������ ��������, � �� ����� ��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 ������, 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, 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 ������� ��������� �������� ������ �������, � ��� ��� ���� ����� 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>. ������� � ������ 3-A, ������� � ������������ ������� � ����� �����, ����� ������� � ������� ��-��� ����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, - �������� �����. - ��� ���-�� �� � �������� ������� ��� �������, ��� ���� ��� � ���� 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 ��� ��� ������</w:t>
      </w:r>
      <w:r>
        <w:rPr/>
        <w:t>, � �� �� ���� ���������� ��� ������ � �������, ������� ������ ���� ��������� ������, ������ ������������ ������, � � ������� ����� 901 ������������ "������" ������ ������� �� ���� ���� ����� ���� ���������� ���� ������, � � ����������� ���� � ����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� ��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>, ��� ���� ������� - ��������� �� ��� �� ��������� -�� ����� ������� ��������� ��������, �������, �������� ���� ��������� ������, ������� �� ����� � ���� ��������� ������. ��������� ���� ������� ����� �������, �� ���� � ��, ���, ��������, ��� ����� ��� ����� � �����, ���� �������� ���������, ����������������, � ��� ���� ���� ������������ � ����������� �����, ���� ����, ������� � ����� ������ ����� ������, �� ����� ���� ����� �� ������������� ����� ����; �� ����� ��������� ����� ���, ��� ��� �� ������� ������� - � �� ����� � ��� ����� ������ �������� �� ������, �� ����,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- �����... �� ��� �� ������������ �����.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 �������. ��� ���-�� ��������, ��� - �� ���, �� ��������, ��� ���-�� �������. ��� �������� �� ���� ��������, �� ���, ��� 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</w:t>
      </w:r>
      <w:r>
        <w:rPr/>
        <w:t>. ��������� �� ����� � ����� �������, ������ �������� ������� "���-����", ���, ��� ��� �� ��� � ���� �� ���� ����, ������� ���� ��������� �����������. ������� �� ����� �������� �� �����, ��� ���� ��� ����, �������, �����������; �� ����� �������� �� ������� � ������� �����. ������� ���������� �� �������� ���� � ������ �������� ����������� ���� ����� ������. �� �� ����������� ���... �� ������� 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</w:t>
      </w:r>
      <w:r>
        <w:rPr/>
        <w:t>-�� ����� � ������� ��� ��������. �� �� ��������, ����� ����� ��� ������, � �� ��, ������� ����� �� ������ �������� ������� ���� �������, �� ��, �� ������� ��� ����� ���� �����, ������ ��� ��� ��������� �������. �� ��������� ������ ��� �������� ������ �����, � ���, � ��� �������, ������ ��� �������� �� ����� �������. ������ ����� ���������, ����� ������� � ����� �� ��� �������� ���� �� ��, ������� �������� ��� - �� ����, ���� ��������� ������ ��������� ��������� ����������� ������� ���� (� ����� �������� ����, ��� ����, ��������� ������ ���� ����� �������� ������); �� ��������� 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 ������� 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 ��� ������ ���������� �������</w:t>
      </w:r>
      <w:r>
        <w:rPr/>
        <w:t>? �� ����� �������, �������, ������. � ��� �����? �������. � ���� ���������� ������� � �������, ������� ����� ����� ������� �� ���������, � ������� ��� �������� ��� ����������,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��� ������ ���������� �������, - ������� ������. - ������. � ������ ���������� �� ����� ������ � ����� ��������. ��� �� ������ � ����, ����� ��� �� ���������, �� �� ������ 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</w:t>
      </w:r>
      <w:r>
        <w:rPr/>
        <w:t>, ��� ������� ���������, ������ ���� ����� ��������, ������� ������� �������, ���� ��� ���� ����� ���������. ���������, ������� ��������� ������� � ���, ��� �����, � �����... ���� �����... ������� �������, ��� ������ ���������� ��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 ������� � �����</w:t>
      </w:r>
      <w:r>
        <w:rPr/>
        <w:t>, ����� ��� ������ � ����, ��� �� ���� �� �������� ���. ������� ��, ���������� ����� ��� ������ ������ ���������� ������� ������ ��-�� �������, ������� �� ����� �������� � �����; ���� �����, � ��� ���� �����-������ ������, � ������� ��������, ����� ���-�� �������� ���������. �����, ��������� ����� ����� ������, �������� ���������� ���� �� ����� ��������, ��� �����, ��� � ��� ���� -�������� ������� �������������� �����������. ��������� �� �������� ������� ����� ����������� - ���� ����� ������������� - � ��� ���������. ���� �� ����� ���������� �������� �� ���� ���������� � ���� ���. ��� ������� ������ � �����-������. �� ������� ������ �� ���������, ��� ������ ������. ��������� ������� ���������� �������. � ����� ������ �������� ��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 ��� - ������ ���������� ���������, ����� ������� ��� �� ���� ���� �����... ��� ���������, ������, ��� ���������� ������� � ������ ��� ��� ������������ �����, � ������. ���� ��� ���� ����������� ��� �����. ��������� ����� ������� (���� ������� �������, �����������; ������� ������� �����������, ��� �������, ������� ��������� ��������). �� ����� �������� �������� �� ����� ����, ��� �� �����. � ���������� �� �������? ��� �� ���� ��� ���� ������ �� ��������.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 � ������ ���������� � ������� ��� 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 ����� ������� 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 � ���</w:t>
      </w:r>
      <w:r>
        <w:rPr/>
        <w:t>, ����� �������. �� ���� ��� ��� �� ������� ���������� ��� ������. � ���� ��� ������, ��� ����������, �� ����� ���������... �� ������������, ������� ��� ��� ������� ���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������</w:t>
      </w:r>
      <w:r>
        <w:rPr/>
        <w:t>, ������ ��� � ����� �� ���� ���. ��� �������� ���������, �� �� ������������ ������� �� ����� ����� ���� ��������, ��� � ���������������� ��� ������� �� ������-�� ����� ������������ �������. �� ����� ������� ��� ������� �������, � ���� ���� ����������� ������������, ��������, ��������. ��� ������, ����������� �� ������� � ��������� � ������� ����, ���, ��� ���������� ��, �������� ������ � � ��������� ���������. ������� �������� ������ � ������ ����� ����� ��������� ���, ��� �� ��������� 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 ������ ��� ����</w:t>
      </w:r>
      <w:r>
        <w:rPr/>
        <w:t>, �����������, ���������� ������� ��� ����������� ���� - � �� ����������� ���, ����� ������������ ��� ����������� � ������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 ����. ����������.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�� ��� �������</w:t>
      </w:r>
      <w:r>
        <w:rPr/>
        <w:t>, �����������. ������, ������� ������ ���� ������, ���� ������. � ���������� ������ ���� ���� ������ �� �����, �� ��� ��, �� ������� ���� ��������, ��� ���� ����� ������ �������, 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 � ������� </w:t>
      </w:r>
      <w:r>
        <w:rPr/>
        <w:t>- ��� ���� ������ �������� ������������,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 ����� ��������� ����� ��� ���� ������ � ������� ��� � ����</w:t>
      </w:r>
      <w:r>
        <w:rPr/>
        <w:t>,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 �� �����</w:t>
      </w:r>
      <w:r>
        <w:rPr/>
        <w:t>, ������ ����� � ��������� � ������ ����. ����� ��������� ������, ������� �� ���� ���� ���������� ������; �� ����, ��� 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���� ������ ������</w:t>
      </w:r>
      <w:r>
        <w:rPr/>
        <w:t>, �� �������, ������ ��� ��� ���� ���������� ������ ���� ����. 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�</w:t>
      </w:r>
      <w:r>
        <w:rPr/>
        <w:t>, ������ �� ����, ����� ��������� �������� ������� ������ �� ������ ������ ������ (� ���� ���� ������ ������ -��������� ���� ��� ����, ����� ������ ���� � ����), � ��������� �� �����. �� ������ ���� ����, ������� ���������, ��� � ������, ������ ������ �� ���� �������� ����� �������, � �� ��� ����� ������� ����� - ������ ����, ��� ���� ���������� � ������, ����� �� ������� 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 �� ��� ������ � �������, ����� � ���� 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 ��� ���������� ������</w:t>
      </w:r>
      <w:r>
        <w:rPr/>
        <w:t>. ��������� ������ ������ ���������� �������. ����� �� ������ ���������� ��� � ��� �� ������, �� �����, � ������ ��� ������, �� �����, �� ������� ��� ����� �������,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</w:t>
      </w:r>
      <w:r>
        <w:rPr/>
        <w:t>, ���������, �� ��������� - �� ������� ����, � ��� ������, - ��� �� ��� �� ������� 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 ������ ������ ��� ����������� ������� ����� ������� ����</w:t>
      </w:r>
      <w:r>
        <w:rPr/>
        <w:t>-�������, ������� �� ����� ������ ����� ������������� �������. ������, ������ ���� - ���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�, ������� � ������������ �������, ��������, � ����� ������� - �� ������ ��������� ������� - � ���� � ����� ���������������� "���" � ��� �� �����, ��� ��� �����-������� ��� ��������� ��������� � �������� ������� �� ������, � ����� ������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</w:t>
      </w:r>
      <w:r>
        <w:rPr/>
        <w:t>, ������,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���������� �������, ���������, ��� ��������� 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 ��� ����� � ������, - ���� ������� ��� ����, ���������� �����, ��� ��� ���� ��� �� � ����. ����� �������� �� �������, ��� ������� ����, � ��� ����, ����� �� ���� ������. -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� ����. - �� �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� ��������������. � ���� -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 �� ������ �� ����. ������ �� ���. 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</w:t>
      </w:r>
      <w:r>
        <w:rPr/>
        <w:t>. �������. ��������: "������-�� ��� ����������, ���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 �������� ��� �� ����, - ������� ���� � ���������. ����� ���� ���������. - � � ��������, ��� ������� � ��� ��������, ����� �� ������� �� ������. � ���� ��� ������� �����, ��� ����� � �������� ����� ����� ������ ���������� ��������������. ������ �� ���� �, ��� �� ����� ��, ��� 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��� � ���� �������������</w:t>
      </w:r>
      <w:r>
        <w:rPr/>
        <w:t>, 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 ��� ��� ������</w:t>
      </w:r>
      <w:r>
        <w:rPr/>
        <w:t>, ��� �����, � �����, ������� ������ ����� ��������, ��� ���, ���� �� ��������� ���, �� ������������ �������, ������ ���� ������ ����, ��� ����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- ������. ���� ����� ������� �� ���������� ������, ����� ��������. ������� ������ � �������������. ���� ���� ���� ������� � �������, ��� ��� ���������, ������ ����� ��� �������� �� ������� � ������� � ���� ���� �������� ��������. � ����, �� ���� ��� ����� ����� �� ����� �������� 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- ����� ����������, �� �� ������� �� � ���,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�</w:t>
      </w:r>
      <w:r>
        <w:rPr/>
        <w:t>, ��� ������ �� ����� ����� ������������ ������ ��������������� ������������, ������ ������ ����, ������ � ��������� 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</w:t>
      </w:r>
      <w:r>
        <w:rPr/>
        <w:t>, � �������������, ���������� ����������. ��� �, � �� ��� �������. �� �� ���� ���-�� ��������. �� ���-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 ��� �� �����, - ������� ������� �� ������ � ����������� ��������. - � 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</w:t>
      </w:r>
      <w:r>
        <w:rPr/>
        <w:t>, ����� ������� ������, ������ ��� �� �����, � ����� ��������, ������ ������� ���������� �� ����, ������� �����, ���� � ��� ����� �����, ��� �������� ������ �� ������� ������. �������� ������ � ������� �������, ������ �� ������ ����� �� ���� ��� ���-�� � ���� ����, ��-��������, ���� �������. ������ ������� ������� ��, ������ � �����. ������ �������, ��� ����� ���� ������ ��� ���� ������� ��� ����� � ����������, ���� ������ ������ ������ � ��������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��� � ���������� �����</w:t>
      </w:r>
      <w:r>
        <w:rPr/>
        <w:t>, ��� �� ������ � �������, � ��������� �����, ��� ��������� ����� ��� ����������. ��� ����������� � ������� �������, ���� � ������� ������, � ���-�� �������. �� ��������� � �������, �� ������� �������, ��� ���� ��� - ��������� ����, �� �� -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>, ��� ��� �������, ��� �������� ����� �� ���� ��������� �����������, ����� ���� ����� ������. �������, ������� ��� ������� ���������, ������� �� ������ � ���� ����... ����� �� ������� ��������� ���-�����. �������, �� �� ������. �� �� ����� ��������� � ���������������, ��� ���������, �� �� ��������, ��������, ������ �����. "��� �����, ����� ����, ������ ��� ����� ��� �����, - ������� ����� �������. - ��� ����� �����������, ����� ������� ��� ������� ���������� ������, ��� ����� ���� ���������. ��� ����� � ����, ��� �� �������� 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� ���� � ����� ���� ��� �������� ������, ��� ���, �� ��, ��������, ��������� �� ����. "��� ���� �� ����, ��� ��� �������� � �����", - �������� ��� � ��� ����������� ����, ������ ������ - �������� ����� ������... ��, ���� �����, ��� ������ ���� ���������,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 �/�� ������� �� ��������, ��� ��������, ��� �/�� ���� ������� ������. ����� ��� ������� ������, ��� ������������ � ������� ��, ��� ��� ��������� ������� �� ����, ��� ����� �������� �� ����. � ������ ��� � �� ������� ������ � �����, �� �� ���� - �������� �� ����, ���� ������� � ������������� ������� - �� �����, ��� ������ ����. ��� ������������� ������������, �� ������ ����������, ��� �����... � ��� ������, ��� ������������ ��� 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 ���� �� ������� ������</w:t>
      </w:r>
      <w:r>
        <w:rPr/>
        <w:t>, ��-��������, ��������, ����� �� ������. ������� � �������� ������ �� �������� ���������, �� ����� ����� �����, ��� �� ��������� ������ ������� ������� ������ ��������� ������. ���� ����� ��������, �������, ������ ������� � ����������� ��������, �� ��� ������, � ��� ������������ ���� ��� ������ - ���������� �������� � ������. ����� �� �������� �� ����� ������ ��� ���������, ����� ��� ������� ���������� ���������� ������� ���������� ������ � ��������� ������, ����� �������, ��� ��� ������� ����� � ����. ��� ���� ������� ������ ��������, �� �������� ������ �� ������������, ��� ������� � ������� ��������, ������ �������, ��� ������������, � ������� (�, ���� ��������, ����������) ����������� ������ - ����� ����, ���� ����� ������������, ������ ������, ��� ��� 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 �������� ��� ������, ����������� ����� (� ���� �� ������ � ������, ��� ��� �� ����������) � ������� � �����-�� ��������� �����. "����� ����� �������", - ������� �������, �� ����� ����� ��������� � ��� �����, ������ ������, ��� �� ��������� ��������� ������� �����, ��-��������, ��� �������, � ���� ��������� ������ ��� �������, ����� �����, ������: ��������� �� ����� ��������, ��� ��� ���� �� �� ������� ����� �����, 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 ���</w:t>
      </w:r>
      <w:r>
        <w:rPr/>
        <w:t>, �� ������ �� ����� - ���� ������� ������ �� ���, � ����� ������ �� �� �������� �����. �������� ���������� ���� �������� ��������� ������ � ���, ����� ��������� ����� ��-��� ������ � ����� ������ �� ������ ��� �������... � ������ ���������� ��� ����������� ��������� - ���� ����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 ������</w:t>
      </w:r>
      <w:r>
        <w:rPr/>
        <w:t>; 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 ������, ��� �� - ��� ��� �������. �� - � ����� ����, �� ��, � �, ��, ��� ����� �������� - ������ ���-�� �����, ��� ��������� �� ��� ��������. ����� ��� ��������� ��� ������, � ����� ���� ������, ��-�� ������ �������... ������ ������, ��-�����, ��� ����� ����, � ��� ����. ��� ����, ��� �� ����� ��������� �������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����</w:t>
      </w:r>
      <w:r>
        <w:rPr/>
        <w:t>, ��� � ����� ������, ������ �� �������� ����� ����� ��������. ��-������, ��� �� ��������� ���� � ����, ����� ������� ������ � ��� ���, ��� �� ������ ������; ������ �� ���� ��������� � ���� ���������� ������� ��������, ������ ��������� ����� ��� ������� ������ ������� ����� ������ ��������, ����� ������� ������ ��������� � ���� � ������ ���������. ��������� �� ������� ������� �� ������������ ����� �� ������ �����, �� ����� �� ������� ��������� ������������ ���� - ��� �� ��� �� ���� - ���� ���� �� �������� �����, � ��� ���������� �������� ��������... 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, ����� ��������� ������ ����� ��� ��� �������, ��� ��� ������ � ������� ��� �� ������, ��� ���� �� ��� ������� �� ���������� �����. ������� ������� ���� �� ���������� �������; �� ���� �� ��� ������ � ���� ���������� ������-�������� �����������, ���������� � �����, �� ��, �������, �������, ��� � �����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</w:t>
      </w:r>
      <w:r>
        <w:rPr/>
        <w:t>, ������� �� ����� ������������, ��� ���, ����� ����������� �����. ������� ����, ��� �� ����� ��������� ���� ������� ����������� ������. ������ ��� ���� ������ ���������� ������; ������ �� ������ ���������� 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 ��������� � ������� � ��������� ������</w:t>
      </w:r>
      <w:r>
        <w:rPr/>
        <w:t>. ������� ���������� ��� ���� � ���� ������������� ������ ��� �������������, ��������� ��� ������ � ������, ��� ��� ����� � ���� ������� � ������������. � ����� � ���� 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;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, ��. ������ �����������. � ���� ������, ����� ��� ��������, �� ��������, ����� �� ����� ���� ���� ������� ���� ���-������, ��� ����� �� ������� ��������� ���� ������� ������. ����� ���, ��� ��� � 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</w:t>
      </w:r>
      <w:r>
        <w:rPr/>
        <w:t>, ��� ����� ���� ������������� ������������ �������� � ������ �����-�� �������� �������� �� ��������� ������. �� �������� ������� � �������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</w:t>
      </w:r>
      <w:r>
        <w:rPr/>
        <w:t>, ��� ���-�� ����� ���� � �������������. �� ����� ���� ����� ��������� ������ �����, �� ��� ���� ������. ��� �� ��������, � ���������� ������ ������� � ���, ��� ����� ������� � ���� �� 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 ��������� ����-�� ������������� - ��, ��, ��� - �������� � �����? �� ������ � 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! ��� � ��� ��� ����������, � ���� � ��� ��� ����� ����� ���, ����� �� ��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</w:t>
      </w:r>
      <w:r>
        <w:rPr/>
        <w:t>, �����, ������ �� ��������. ��� ��� �� ����� �����, �� �� ��� ������� �� ������ ����� �����, ����� ��� ���� ��� ��������, ���������� � ����������� "�������"; ����� ��� �� ������ ��� ������, � ������, ������ ���� ����� ����, ���� ����� �� ������ - ������ �������� ����� �������, ����� ��� ���� ��� ����, � ����� - �����. ���� ������, ������������ ��� ������� ����� ���, ����� ����� �����, ��� ���� ������ �����, ��� ����� ������� ��� � ������� �������� ���� ������� �� ��������... ��� 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 ��� �����</w:t>
      </w:r>
      <w:r>
        <w:rPr/>
        <w:t>,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� �������</w:t>
      </w:r>
      <w:r>
        <w:rPr/>
        <w:t>, ������� ���, - ������� �����. ���, ��� �� ����� ����� - ������, ����... ����� ��������. �� �� ����� �� ����� �����... � �� ������ ����������. - ��� ��-������. �� �� ������� � ���. � ���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</w:t>
      </w:r>
      <w:r>
        <w:rPr/>
        <w:t>, ��� ��� ���� �������� ������ �� ��������. �� �������, ��� � ������ �������������� ��� ��������� �� �� ��� ������� ����������� �������������� �������� �� ������ ������� ������ ����. �� ��������� � ���� � ������, ��� ������� ����������� � ������� ������������ "������" ��������� �����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 ����� �����</w:t>
      </w:r>
      <w:r>
        <w:rPr/>
        <w:t>. �� ��� ��� � ��� �����: ��� ��� ������� ������� ����, 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. ������� - ���������� �������� - ��� ���������� ������ ���� � ���� � �����, ������ �� -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������ ��� ������. � �� ���� �������, ������� �� ���, ��... �� ����, ������, ������ ��� �� ������ ��, ��� �� ����������, ����� ������ ��,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������? - ����� ������� ����������� ����. �� ���������� �� ��������, ��� ������� �����. - �� � ���, ���� ������,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��</w:t>
      </w:r>
      <w:r>
        <w:rPr/>
        <w:t>, ��� ��� ���� ��������... ����� ��������, ��� �� ������������, ��� � 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, �����! ��,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</w:t>
      </w:r>
      <w:r>
        <w:rPr/>
        <w:t>, ������� ����� �����. �� ��� ���������? � ��� ��� ������� ������� � ������ ����� 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... - ����� ���� ����, ����� ������ ���. ��� �� ��� ������? �������. �� ����� ������. ������� �����-����� ����.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</w:t>
      </w:r>
      <w:r>
        <w:rPr/>
        <w:t>, ��� � �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 �����</w:t>
      </w:r>
      <w:r>
        <w:rPr/>
        <w:t>?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</w:t>
      </w:r>
      <w:r>
        <w:rPr/>
        <w:t>, ����� ������� ��� ������, � ��� �������. ���� �� ��� ������� ��������. ������� ������ ��� ������, ������� �������� ��� ��������, ��� ����������� ����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 � ������ ������� �����</w:t>
      </w:r>
      <w:r>
        <w:rPr/>
        <w:t>-�� ��������, ������������ ������, �������� ���� ������ ��������, ��� ��� ���� ����� ����... �� ����� ���������� ���� ���� ����� � ����� ���������. ��� ���� ���� ��-�������� ������ �� ��������, ���� ���, ������ �������, �������, � �� ��������, ��� ���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, ��� ���� ��������. �� ��� ���� �� �������� �� �����, � 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 �� ���������</w:t>
      </w:r>
      <w:r>
        <w:rPr/>
        <w:t>. ��� ����� �� ����� ���� ���������. ��� ������ ��� ���� � ��������� ������ ����� ������� ��� ����� �������� ���������� �����, ��� � ���. �� �� ����� �������� �� ��� �������. ������ ����� ������������, �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 ������ ��� ������������, ����� �� ���������� � �������, � � ����!"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 ��, ���� ������, �����?" - ��������, �� ������� ������� ���� - � �������, ��� � ���� � ������ ���-�� (��� ���-��?) �������� ��������, 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, - ������� �������. - ������������ ���� �����, ����� ������ ���� ��� �����-������ ����, �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</w:t>
      </w:r>
      <w:r>
        <w:rPr/>
        <w:t>. ������� ����������� ����� �������. ���� ��������� � �������� � ����� �������� 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 ���� �����, ��� �� ������� ��� ��������, ���� ������ ��������� ���� ���������� ����������� ��������, - ������ �����. - �������� �����. � �����, ����� ������ �����, ������� ����� ���� � ������� 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�� � ����</w:t>
      </w:r>
      <w:r>
        <w:rPr/>
        <w:t>, ��������� ���� �� ����� �������, �������� ���������� ����-�� ������, �������� �������, ��� ������� �� ��������� ������, �� ������ ��-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. ������ �����. � ����� 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. � ������.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</w:t>
      </w:r>
      <w:r>
        <w:rPr/>
        <w:t>, ��� � ���� �������, ��� �������, ��� 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</w:t>
      </w:r>
      <w:r>
        <w:rPr/>
        <w:t>, ��� ���-�� ��� ��� �� ����� �������. ��� �� ������ ���� ��� ������ �����, ������ ��� ��� ����� �������� ����������. � ��� �������, ��� ���������� �������� ��� ����� ������� � ���������� ������ � �� �������� ������-�� �����. ����, �������, ����� ������� ������... ��� ���� �����-�� ���������� �����. �� ��� �� 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</w:t>
      </w:r>
      <w:r>
        <w:rPr/>
        <w:t>, ���� �� ������! 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���</w:t>
      </w:r>
      <w:r>
        <w:rPr/>
        <w:t>. ������ ��� �� ����, �������, �����, ������ ��������� �����. �� �� ����� ����� ����, ��� ���� ����� ������� ��� ��� �������� � �����, ������ �� ������ - ����� ����� � ��������; �� ��� ����� ���� ���� �������� - �� �������� ����, ������� �� �������� � ������������, � ������� ��� �������� ���������� ����� � ������� � ��������, ��������� � ������� ����� ��������� ������. �� �����, ��� ��� �� � ���� �������� ������ �� ���� �������, ������ ����� 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 �����</w:t>
      </w:r>
      <w:r>
        <w:rPr/>
        <w:t>. ������ ������. ����� � ����� ���� �������, � ��������� ��� ��� �� �������. ����� ��������� ������ ���� ����������, � ��� ���� �������... � ���� �������, �� ���� ������� �� ���������� � ������ ������� ������, ������� ��� �������� ����, ������� ����� ��� -���, ��������� � ���� ������� - � ����� ����� ����� �����, ������ ����-��, ��������� ������-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</w:t>
      </w:r>
      <w:r>
        <w:rPr/>
        <w:t>. �� ��-�� �����. ������ �������. � ���� ����� � ���� � ������ ��� ��� �� ��� ���. ������� - ������ ��� ������ ���� ������. ��� ������ ���� �������, ����� �� ����� ������ �� ����������� � �������. ���� ����� ������, ����� �� �����, ���, ����� ������� � �����, ���� ���� �������� ������ - � ���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, - ����������� ��. - ��������. - �� ������� ����� ������, ������ ������ ������������ ����� � �������� ����� ������� ������, � ���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� ������� ����� �� ��������, - ����� ������ �����, ����� ���� �������� ����� �������. -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���, ��� ������ ������, � � �� ����, ����� ��� ������ ��� �� �������, - ������ ����. - 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� ��� � �������</w:t>
      </w:r>
      <w:r>
        <w:rPr/>
        <w:t>, �� �������� �����. ������� ���-�� �������. ���� �� ��� ���������, ��� ������, �� �� ����� ���������. �������, ��� ��� ������� ��������, � �� ����. ���� ��� ����, ����� �� ������ �����, ����� ����� ������� �������� ���������� ��� ���� ����� �������, ����� ����� �� �������� ����� ����������� ������� �����. �� � �������, �������� - � ������������, �� ����� ��� 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 �� �����, - ������� ��, - ��� ����� ����� ���-������, �� ���������, ��� �� �� 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 �������� ������� ������ �� �����������</w:t>
      </w:r>
      <w:r>
        <w:rPr/>
        <w:t>. ��� ���� ������� �������, �� � �������� ���� ����� ��� ����������, ��������, ����� �� ��������, ��� "�������� ������ ������", ������� ����� ������ ������� ��� � �������; ���� �� ��� ��� �����, ����� ����� ���, ��� �������� ����, � ���� ������, �� ����� ������� ��� "�������� ������". ����� ������� ����� �� ���� ������ ������� �������� �� ����� ���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, ������� ������, � ��� ��� ���� ���������, �, ����, ��� � ��� ���� ����� ���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- ������ ������ �����. - ��� ������ �� ���������. � ���� ����������� ������, �� �� ���� ��������� ��� ������ �� �� �������. �� ������ ������� ��� ������ �� ����.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 ������ ���� ������ ����</w:t>
      </w:r>
      <w:r>
        <w:rPr/>
        <w:t>, ������� ���� ����������� ������ (�� �� ��� ����� ����� ������� ���� �� �����; � ������� �� ������� �����-�� ������ ����, �� ������ �� �������, ��� ���� ������ �� �����), ����������� ����� ���������, ������ ���� �������, ���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</w:t>
      </w:r>
      <w:r>
        <w:rPr/>
        <w:t>. � ������� ������ ������� ���� ����, ����, ������ �� ������� �����. ����� ��� ���� ������ ������� ����� � ������� ����� ������ � ����������� �� ��� ����� ����� ���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 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 ����� ����</w:t>
      </w:r>
      <w:r>
        <w:rPr/>
        <w:t>, �����, ��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��� � ����� �������, �������, ����� �� �����, ����� �� 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</w:t>
      </w:r>
      <w:r>
        <w:rPr/>
        <w:t>, 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 ������ � ������� �����</w:t>
      </w:r>
      <w:r>
        <w:rPr/>
        <w:t>... ���������... � ��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 �� ���� � �������</w:t>
      </w:r>
      <w:r>
        <w:rPr/>
        <w:t>, ��� ������� ������ ����� �������. �� ���� ������� �� �����, �������� ���� �����, ����� ������, ��� ������ �� ���� �������� ������ � ����� �����-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; ������� ������ ������������ � ������ ������������ �������� �������� ������ ����: ���� ������� ��� �����, �� �� ���� �����. ���� � ���� ���� �����������, ���� ���� ��������� �����, ��� ������� �������, ��������� ������ ������ ������������� ����� ��� ����, ���, ��������, ��� ����-���� - � ��� ���������. �� ��� �����-������, �� ���������� ���� ������������� ������ ������ �� ������, ������� ���� �� ���, ��� ������ ������ � ����� ������, � ������ �������� ���� ����� �������, ������ ������������� ��������, ��������� ���������� 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 ���� ���� ����� </w:t>
      </w:r>
      <w:r>
        <w:rPr/>
        <w:t>- �������, � ������� �������, �� ��������, ������ ������� � ������ ��������� ����. �� �������� ���� ����� ������ �� �����-�� ���������� ������� - �����, ��������� ����� �� ������ ����� ������� � ����������� ��������, ����� �����, ������� �� ������. �� ��� ������� ������ ���������� �������, �� ����� ��� ������ ���� �����. � ������� ������ ����������, ����� �� ����� ����� ������� - �� ��������� ���������. ������� ������ �� �������, ��������, ��������� ��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</w:t>
      </w:r>
      <w:r>
        <w:rPr/>
        <w:t>, ��� ��������� ���������� - ��� � ���� ����, ��� �������, - ��, ��� �� �����, ������� ���� �����: "�� ��� - ������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, - ��������� ������� � ������������. - ���-�����. ������. ��� ��� �� ��� ���������.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... - ���� �� ������. ���� ��������, �����������, ��� �����-�� ������� �������, ������ ����� ������� ������ � ����� �������� ��������, ���� ��������� ������, ��������� ��������� ��������. ���� ������� ����, ��� ��� �� ������. ��� �������� ��������� �����. ��� ��������, ��� ����� �� ������ ����� ���� � �������, � ��� ������ �� ��������������� ������, ������� 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 ���, ����? - ������� ��� ������� �������. -������ ������ � ������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 ����</w:t>
      </w:r>
      <w:r>
        <w:rPr/>
        <w:t>; ������ ��������� ��� �����, �� �������� �������; ����� ����� ��������� �������, � ����� ���� - ������ ����������; �� ������ ��� �� ������ ��������� ������ ����������, �������� �� ��������, � �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! - "���� ����� - � ������ ����", - ������� ��. �� ��, ����� �� � ���� ���������; �� ������ ������� ����� ��� ���� � ������, ��� ������ ������ � ������� ����� �������� ������. - ��� ���-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 ��� �����, �������� �����, - ��������� �������. - � ����, ������� �� �� ���������, ��� ����� � ������ �������������? � ��� ������! � ������� �� �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, ������� ���� ���� �� �� ����� �����... �� �� �������, ��� ����� ����� �������� ��� ����� �� ���-�� ������, ��� ��� � ���� �����, ������ ��������, ��������, ����� 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 ������� ������ �� ������ ������</w:t>
      </w:r>
      <w:r>
        <w:rPr/>
        <w:t>; �� ������������ ����� ����� 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���� �������</w:t>
      </w:r>
      <w:r>
        <w:rPr/>
        <w:t>. ������ ��� ������� ���� ������ ������� ��, ��� ������ ����� ����, ����� ���� ���� �������� � ������� ��� � ����-�� ������, �� � �������� ����� ��� ������ �� ��������: ���� ��� ������ �������� �� �������, ������ ������� ������� ��������. ��� ��� �� ���� ������������ ��, � ���� 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 ������� �� �������</w:t>
      </w:r>
      <w:r>
        <w:rPr/>
        <w:t>, ������ �� � ������ �� �����, ������ ��������� ����� ������ �����. �� ��� ����� �� �������� �� ������������� ����� ������������ �����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 ����� ����� � ������ ������� �����</w:t>
      </w:r>
      <w:r>
        <w:rPr/>
        <w:t>... �� ������ ���� ��������� �� ����� ����� ������������� ����, ����� ���-�� - ���� ��������, ���� �������� - �� ������. ������ ����� ����� ���� ��� ����� ������ ������� ������, ��������, �������... � � ��� - ��� ����������� ����, ������ ������, ������ ������, ������� �� ���, �� ����������-����� �����. �� ������ ����� �� ������ �������, ����� � ������ ��� ��� ������� ����, ������� ������� � ������� ��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</w:t>
      </w:r>
      <w:r>
        <w:rPr/>
        <w:t>, �� ���, ��� ������, ��� ����� ��������� �����, � ��� �������� ������������ � �������������. ���, ��������, ��������� ��� ����� ��� ������, ����� �� �������� �������� ����� � �������� ������ - � ��������� � ������������ ������������� �����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������, ��� �� ��������� ��, ������������ �������� �����, ����� �������� ��� ��������. ����� ������� ����� � ������ ������� ������, �� ���������� ��� �����, ����� �������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 ��� �����, - ������ �� ��������, �������, ������, ���� ����� ���. - � �� ���, ��� �� � ��� �, �� � ���� ����� - ����� ������� �����, 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</w:t>
      </w:r>
      <w:r>
        <w:rPr/>
        <w:t>, ��������������� ���, ��� 3-� �� ��������� �� ��� �����, ����� �������� � �����, ����, ������ �����, ����������� ��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 ������? - ������� ����. - ��� �� ����� �������? � ������ ��� ��� ��������? �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 �����... -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� ��� �� ��� � �� ��� ���� ������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, �� ����� �����. ��� 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, - ����� 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 ������� (������� ���� ���� ��� ������ ������� -������ �� �����). - �� �� ����, ����� ��� ����� ��������. ����� ���������� � ����� �������, ������� ������, �� �������, ����� ��� ��� �� �����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 ����� �������</w:t>
      </w:r>
      <w:r>
        <w:rPr/>
        <w:t>, �� ������� ������������� ��������� ������� ������; ��� �������� ����������. "����� �� ��� &lt;���������� �� ������ � �������������&gt; ����� �� ������ ����, ������� ����� - � 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 �������, ��� ���-�� ������� �� ���� � ������ ��� �����, - �������� ���������. ����� � ���� ��������� ��� ����� ������������. ��� �������� �� ������������� �� ����, � ���-�� � ���� ������, ��������� �����-�� ����, ��� �� ��������� ��������, ��� ��������� ��� ��� ������ �������, � ������ � ��������� ����������� ��������� �� ������� � ��������, ���������� � ����� �������. ������, �� ����� �������, ��������� ��������, ��� �����-���� ������� �����������, �������� ������� ����� ��������� �������� ������� ����������, ������� � ���� ���� ����� � ������� ������� ������� �������������. ��������� ����, ��� ��� ������� � ����������� �����, ����, ��� ��������, ������ �����, �������� � ����������� ������, �� ������� �������� ��������� ������� ����� ������, � ��� ����� �� ������, ��� � ���� � ����� ������ ������ �������. ���-�� � ���� ������ �������: "�����! �����!", ������ ���� ����� �� ������ 3-� ��� ���������� ������� � ������ ������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 �������� ����, - ������� ���� ������. - �� ���� �� ������� ������� ����� �����������, � �� �� �� ��������, ��� � ��� ������ ������. � ����� ���-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 �������� ���������. ��� ����� ��������� �� ����� �������. - �� ����. 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</w:t>
      </w:r>
      <w:r>
        <w:rPr/>
        <w:t>, ����� ����;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���, � � �������� ���������� � ���� ��� ��������. ��, �������, ��������, ������� ���������. ���� ������ ������ �� ��� ������ � ������������ ��������� - ���������. �� � ����, ����� �� �� ��������, ��� ������ ������� ���, ��������,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��</w:t>
      </w:r>
      <w:r>
        <w:rPr/>
        <w:t>, ����� ����� � �������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 ������ � ���� ��� ��������-����������. � ��� ����� ����. ��������� ��� ������� ������� �� 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. �� � ����, ����� �� ������ �� ��� �����, � ������. �� ��������� �� �������, ������� ����� � ������ ����� �������, ������� ��� ��� ��������� �� �������� ������ �� ������. ��� ��� ������, 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 ����������� ���������� ������ ��������</w:t>
      </w:r>
      <w:r>
        <w:rPr/>
        <w:t>, ������� ���� � ��� � ����������� ������� �� ���. ��� �����, �� ����, ��� �������� �����-�� ���������, ������ ��� ������ �� ������ ��� ��������� ���� � �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, ����� �� ������� ��� ��� ������������, - ���� ������ ��������� ��������. - ����� ��� ��������.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� �������� � ��������, ���������� ����� ������� � �������� ��������� � �������, ������� ������ ���� �� ��� � ���-�� �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- ������� �� ���� � ����� �� �������� ������ ����� �����������������, ��� �������, �� � �� ����� ����� - ��������� � �����. ���� ��� ���� ����� � �����, ����, ��� 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 ��������� ��������, �� �������� ����� ���� �������, - ������ ��. - � ��� �������, ����� ����� ����������� ��� ���.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, - ������� ���� � ���� ��������, ��� ����� ������� �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�, - ������ �������. - �� 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�� ������������� ������� �����</w:t>
      </w:r>
      <w:r>
        <w:rPr/>
        <w:t>, �������� �� �����. ����� ��� ����� �� ������� �� ������, ������� �� ������� �����; �����, ������ ����, ����� �����, ����� ��� �� ������������ ��������, ������ �� ������� ������� (� ���� �� �������, �����, � �� ������), ������ ���� �������, ��� ��������, � �� ��� ��������, �������� ������-������ ������ ������������ ���� ����������� ������������� � ����; ��� ����, ������ �����-����� ��� ������������� ������ � ������� - ���� �����, ���������� ������� 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, � �� �������. �� �� ��� �������� �������. ���� ����, ������ ����� ���� � ����� �������� ���� �������� ������ �������� ������: � ���� ���� 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, - ������ ����������. - �������� �����. ��������� �� ���������. ��� �� ������. ���� ���� ���� ����������, �� ��� ����� ������� ��������� �������.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�� � ���� �� ������ �� �����. ��� ��� ����������� �� �� ����� ����. ��� � ��� �����, ��� ��� ��� ��������. ��� ������������� �� ����� ����, ������� ������ � �������� ������, ���� �� ����, ����-���, ����� ���� - �� ����; ����� - ���� ���, � ��� - �����. ���, ������, �������, ������ �� �� ������, 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 ���������</w:t>
      </w:r>
      <w:r>
        <w:rPr/>
        <w:t>, ��� ��� - ���������� ����� ���, ��� ��� ����� ������ - �� ��������,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 �� ������������� �����</w:t>
      </w:r>
      <w:r>
        <w:rPr/>
        <w:t>. ���� ������� � "������" - ���, �����, ������ ����������� �� ������� - � ������, ��� �� �����-������� ���������� ���������� ���������; ��������� ��������� � ���� ��������� ������, � ������ ���� ������ ����������, ����� �� ���������� � ���������� �������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 �����</w:t>
      </w:r>
      <w:r>
        <w:rPr/>
        <w:t>, ������� ��������� � ����� ��� ��� ��������� �������� - �������� ������, � ������� ���� ������ �������. �� ������ ������ ���� ������� � ���� ��������� ���... ��� ���� �� ��������� �������, ���������, ������ ����-������ �����, � �� ��� ��� ������������ ������������ ����, ������������ �����, �������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 ���� ���������� ����</w:t>
      </w:r>
      <w:r>
        <w:rPr/>
        <w:t>, � ����� ��������� ������ ��������, �� ��� �������� ����� ������� �������. �� ������� ��������� � ��������� ������, ���� �� ����� � ����� ����� ������� �� �������� �������� � ������� � ����������� ����������. ��� ��� ������ ���� �� ���. ������� �����, �������� �� ���� �������� ����, ��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 �����, ���������, - ������ �������. - ������ ����������� �� -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</w:t>
      </w:r>
      <w:r>
        <w:rPr/>
        <w:t>, ��� ��� � ���� ����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 ��� ��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, - ������ ������ �������. - ���� ��� ������ � ���� ������, ���� �� ��� �����, �� �� - ����� � ��� ������� - ��������� ����� ����� �������. � ������ -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 �� �����</w:t>
      </w:r>
      <w:r>
        <w:rPr/>
        <w:t>. �� ���������; ������, 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 �������. ������, ���������� ����� �� �����������, ��������, ������� 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, ������, - ������ ��, � 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���� �������� �� ����</w:t>
      </w:r>
      <w:r>
        <w:rPr/>
        <w:t>. ���� �� ���, ���� ����� ���� ���������, ������������ ����� ����� ������� � ��� ����������-���������� ���������� ����, �����, ������, ����������� ������ ���, ������� ������� ���� �� �������� � ����� ��������� �������� ��� ����� ����� ��� ���������� ����, � ����� ���������� �� ���� ������. "��� �� � ����� ���� ������� �� ��������? - ���������� ���. - � ��� ����� � ���� �������? ����� ��� ��������� ������� - ����� ��� 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�� ����� ����� ����� ����� ����� ������������, ������� ������� ��� ��� ����������� �������, ���,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 ���, ������ �� �� ������ ���� ��� ��� ����������� �������, - ��������� ��������. - �� ���� ����� ����� 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�������, �������, �� ��������������, - ������ ������� ���������. - � ��� 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, ����� �������, ��� � ������ ��� �� ������, - �������� ������� ��������. - �, ��� �����, ������ 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 ���� ���</w:t>
      </w:r>
      <w:r>
        <w:rPr/>
        <w:t>, ������ ���, ��� ������, ������ ��� �������� ������� ������, ����� � ����� ���� ������� �����, � � ������ -����� � �������� (�� ��� ������� ����� ��������� �������� ���������� �������, ��� ����� ���� ��������, ��� ��� ���� �������� ����� ���� ������ ���, ���� �������� � ������ 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, �������, ������ �� ������ ������ �� ���������� �������� �������� "������", -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, ����� ���� � ��������� � ������� ������, - ������� ���������. -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 ���</w:t>
      </w:r>
      <w:r>
        <w:rPr/>
        <w:t>, ��������� ����� �� ������ ������, ����� �������� � ������� �����. 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 ��������</w:t>
      </w:r>
      <w:r>
        <w:rPr/>
        <w:t>,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 ����� � ������</w:t>
      </w:r>
      <w:r>
        <w:rPr/>
        <w:t>, ��� ������ ����� ������������ ��� ����������� � �����, ��������, �� �� ���� ���� ����� ���������� �� ����, ������� ��� ����������. ��������� �� ���� ���� ���� �� ���� ��������; ��� ������� ��� ����� � ��������, ������� ����������� � ������ ������, � ��� � �������������� ������� ������� �� ����, 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 ���������, - ��, �����, 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- �������� ����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 � ��� ������, � � ���, ��� �� ������� ��� ������. � ������ �� ������, ��� ������, ������ ��� ��� - ��� �������, � ���, ������� ��� �����, - ���� �� ���� ����������. ��� ������ �� ������ �� �������� � ������ �� ����, �� ������ �����, � ������ ������ � ���, ��� ������. - �� ������ �����. - � ��� ����� ������ ���� ��� ���� ����, � ���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,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��� �� ����� ��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, ����, ������! � ������ �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 ���������.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</w:t>
      </w:r>
      <w:r>
        <w:rPr/>
        <w:t>, ��� ������� ��������: "��� �, ����� �������, ��� � ������ ��� �� ������! �, ��� �����, ������ ��������� � ���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 �������� ������� �����</w:t>
      </w:r>
      <w:r>
        <w:rPr/>
        <w:t>. ����� ������� ����������, � ���� �������� ����, � �� ������, ��� �� ������ � ���� �����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� ���������, - ������ ������� ����� ������� �������. - ���������� ������. ��� ��� ���� ����� ���� 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 �����, - ������� ����. ����� ���������� � ���� ��� ����� �������. ��� ���� �� �����, ��� ���� ��� ���� �����. �� �������� ��� ����� ���� ����� � ���� �� �������� ��� ���, ����� �������, ��� ��������� ������� ������������: "�����, ��, �����, ����� � 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�� �, �����, ��������� ���� ��� �� �����, - ������ ����, - ��� ������ ����������� ��. ��� �� �����, ��� � ����. ����������, 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 � ���� ����</w:t>
      </w:r>
      <w:r>
        <w:rPr/>
        <w:t>. ���� �������. ��� ���� ����, ��� ������ ���� ������, ���������� �� ���������������� �������, ���� ����� 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 �����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 ��� ���� ���� ����������</w:t>
      </w:r>
      <w:r>
        <w:rPr/>
        <w:t>, ����������� �����. ���� �� ��, ����� �� ����� � ��������, �� �� �����-�� � ����� � ���. ��� �� �����, ������ �� ������ �����... ����� ����� �� �������� � ��������, ��� ���, ������� �� �������. ����� ��������� ������ �� ����, ��� ��� �����; ����������� ���� 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 �� ��, � �����, ��������, ���� � ��� ����� ������� ��� 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 ����� ����������</w:t>
      </w:r>
      <w:r>
        <w:rPr/>
        <w:t>. ������ ���� ������ ���-��� �����������. ����� ����� ������, �� ������, ��� ���� �����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, - ������ �������. �� ������ ������, ����� ���, � ���� ������������ ������ ���, ���������� �� ���� - 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?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���, - ������ ���� � �����, ���, �����, ����������� ��� �������, ���� �� ��������� ������� �����. �� ������ ������� ����� �������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, - ������ ������� � �������� �� ���. - ������ �������, ������� �������. 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�������� ������� ������� � ���������� ��������</w:t>
      </w:r>
      <w:r>
        <w:rPr/>
        <w:t>. "��������� �����, - ������� ����. - ��������� ��������� �����. ��, ���� ��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, ����, ������! � ������ �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�, - 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 ����� ������� ���� ������� � ������</w:t>
      </w:r>
      <w:r>
        <w:rPr/>
        <w:t>, ��� ���� ���. ������ ���� �� ��������. "������ ����, - ������� ��. - ����� ���� ����. ����� �� � ��� ����� ���� ��������, ��� 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� ������</w:t>
      </w:r>
      <w:r>
        <w:rPr/>
        <w:t>, ��� � ���� �� ���� ������� ������� ����� ������ ������ ����������, ������� ����� �������� ����. ��� ����� ��������� ����������, ���, ��� �� ������� �����, ����� �������� � ������� � ������� �������� ������� � �����. ������ � ����������� ������ ��������� � ���� ����������, ��� ����� ������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 ����-�� ������������ ����� �� ����� �������. -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 ��������� ��</w:t>
      </w:r>
      <w:r>
        <w:rPr/>
        <w:t>-�� ���������� ��������� ���� � ����� - ��� ������� ������������ ������ 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</w:t>
      </w:r>
      <w:r>
        <w:rPr/>
        <w:t>,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, - ������ �������. ��� ���� (������ ���� �����, ��� ����� ������� �� ����� ���� ������� �����) ������ ����� ������, ��� ������ �����. ��������� ������ �� ������ � ���� ������ �� ������� ����� (������ ��� ��������� � ������������ �������, � ������� ������ � ����� �������� �������� ��������� ��������), ����� �������� �� � �������. ���� ������, ��� ����� �����, ������� ���� �������� ����� ���� �������, ������������ ����� �����. -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</w:t>
      </w:r>
      <w:r>
        <w:rPr/>
        <w:t>. ��� ��� �� ������ ������� ���� � �����. ���� ����� ����� ��� ��� ������, ����� �������, ��� ��������� ����� �������, ��� �������� � ��� �����. �� ����, 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 ��������</w:t>
      </w:r>
      <w:r>
        <w:rPr/>
        <w:t>, ��������, ��� ��� ����������, ������� ��������, ������� ���������. ����� ����� ��� �������� ���������. �� �������� ���������� ��� ����� ������, ���� � ���� �������, � �� �������� �� ��� �����, ��� ���� 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- � ����� 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, ��� �� �� ������! - ��������� ������� � ��� ������� ����� � ����� ����� ������� ����. ����� ������� ���� ����������� �����, ���� ������� �������. ����� ����� ������� ����� ��� �������, ��� ��������� ������ ������ ����. ���� ����� �� � �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 ������� � ������� ��� ����� �� ����� �������, ������� ���������� ��� ������ � ������. -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</w:t>
      </w:r>
      <w:r>
        <w:rPr/>
        <w:t>, ��� �����. �� ������� � ����, ���������� �����, ��� ��� �������� �����. ��, ������ ������� ������.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� ������������� ������ ������ ������� � ���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! �� ���� ��� ����� �� ������ ���������; ��� ����������. ������� ������ ����� ����� �� ������, ���� ������, ��� ������� ����� �������� ������ � ������ ����� ���� 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 �������</w:t>
      </w:r>
      <w:r>
        <w:rPr/>
        <w:t>, ������ ���� ��� ���������� (�, ��� �� �������, ���������� ���������) � �����, �� ����� ��� �������. ������ ����� 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 �������! - ������� ����, ��� ����� �������, �� �� �����. - ��� ����� �������� ��� ���� ����,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 ����, - ������� ����, ������, ��� ��� ������������� ���, � ������ �����, ����� ����� ����� ���� ������, �� ���� ���������� �� �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, ����� ������ � �������������, ������� ���������� �� ���, ��� ����� - ����, ��������� � ������������� ������ ���������� ����, ��� ����� - ���� �������-��������� 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- ������ ������ ���������, � ���� ������. ������, ����� ��� ��������� ����� �� ������ � ��������, �� � � �����, �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 ������� ������� � �����</w:t>
      </w:r>
      <w:r>
        <w:rPr/>
        <w:t>. ��� ������������, ������� �� �� ��������� ����� � �����, �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 ������� �������� ������ </w:t>
      </w:r>
      <w:r>
        <w:rPr/>
        <w:t>3-�. ����� � ���� ���� ������� �� �����, ���� ���������� ������� � �������� ������� ���� ���������� ����. "��, ���������-�� �� ��� ���������, - ������ ������� ������� ���������. - ��� ������ ����-�� � ���, ��� ����, �� ������� �� ��� ���������, ��������� ��� ��������, �� ���������������". �������� �� ������, ��� ���� � ���� �����, ������� �� ��� � ����� - ������� ���? ���?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� ����� �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-�� � ���������, - ������ ����, - ��, ���� ��� ���� ����� ����������, �� � ���� ���������� � � ����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, �����, �������,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 ���� �� ��������. - 3-� ������ ����, ����� ������������������ �, ��� ����� ������ ������ �� ����� ����� � ����� ����� �� ����, ������� ��������� �����, ��� �� ����. - �������, � ��� �� ������, �� �, ���������, ������� ����� � ���� � ��������� ���������, ������, �� ��, ���� �����, ���� �� ���������, � ��� �. � �� ��, ����� ��� �������� ������� � ��� �����, ���� ��, ���� �� ���������, � ��� �. - 3-� �������� ����������, ���� ���������� �������, ������ ���������� �������� ���������� ����� �� ���������, ��� �������������� �������. ��������� ���, ��� ���������, ��� ��� ����� ������� � ����� �� ������� � �� �������, ���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-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���. �� ������ ��������� ��� ������� ������, �? - 3-� ������������� ��������. - � ���, ��� � ���� ���� ��� ��� ������ ���� ���, �� ������ �� ���� ��������. � ���������. �, �� ������ �������, ��� ���� ���� ��������, ��, ����. - �� �������� ���� ����, ��������� ������� � ������������ ������ �������� �� �������, � ��������� ����� �������, ������ �������� ����� ������� � ��������� �������� �� ����, � �� ��� �� 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-�� � ��� �� �����������, ������� ������� ���������. - ���-�� � ���, ��� � �����, ������ ������ ��� ��������� �� ������, ��� ����� � 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 �� ����</w:t>
      </w:r>
      <w:r>
        <w:rPr/>
        <w:t>, 3-� ����� � ������� ����� � ������. ����� �� ������� � ������ ������ ����, � ������� ��������� ����� �� ��������� ��� ����, ������� ��� �� ����� � ����� �������� � �������. ���� ����� �������� ���� 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��� �� ��������, - ������ ����. ��� � ���� ��� ������ � ����� �������������� �������� - �� ����� ������, �� ��� ����� -�� ������ � ���� ��� ����, ������ � ��������� �������. �� ������ ����, �������, ��������� ���������� ���. ������ ��� ������ ��� �������, ����������� ������ �� ���, ��� ��������, ����� ��������, ���� ���� ���������. ���� ����������, ��� ��� ������ ��� ������, ���� ������?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, - ������ �� �, ����� ������� ������������� ������, ������ �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, ��� ������, - ������ ����. - ������ ���������, �����, � ������� ����� �������. �� � ��� ������� ����� ������ - ���� ��� ��������� ����. ���� �� �� ����� ��� ������ ����� ������ ������, ��� ����� ���� �� ������������� ������� ��������. ������ ����, � ���-�� ���� ����� ��������, ��� 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, - ������ ���������, � ����, ��� ��� ����� ���� ����� �� �����, �������� ��� �� �������� �� ����, ��� ����������� ���� ��� ��� ����, ���� - � ����� �������, ������ -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������� ����. - � ��� �� �����?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 ��� ��� �����, ����� ��� ���� ���� ���� ��� ���, - ������ ���� �� ������������. ��� ������� ���� ���� � ����. ��� ��� � ���� ����� ��������� � ���������� �����������. - ���� ���� ��� ����� ���������. �����, �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 ������� ��</w:t>
      </w:r>
      <w:r>
        <w:rPr/>
        <w:t>, ����� ��� �� �����������, �����������, ��� �� ��������� ����� ���� ���, ��, ��� �� ������� �����, ����� ��� ������� ��������� ����� ����� ���� ���-��� �� ���� ��������� �� ��� �� ������ � ����������, ��� ����� ��� ��� ����������� � � �������� ������ �� �������������� ������; ����������� ����� ����, � ����� ���������� �������� �����, ������, ���� ��� �������, ����� �� ���� ����� � ������� 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 �� �����</w:t>
      </w:r>
      <w:r>
        <w:rPr/>
        <w:t>. ���� ���� � ��������� ����� ��������. ��� ��� ������������ ���� � ��������� ����� ��������. � ��������� ����� �������� ���� ����� ������. � ��������� ����� �������� ���� ��������. ���� ��� � ����� ������. ���� �������� ������. ��������� ����� - ���, ���� -������� � ��������� ����� �������� ���� �����. ��� ��� ����� ������ ����, ������ ��� ������� �������. ���� - ���, ������� - 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� � ���������</w:t>
      </w:r>
      <w:r>
        <w:rPr/>
        <w:t>. ���� �������� �������� �������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</w:t>
      </w:r>
      <w:r>
        <w:rPr/>
        <w:t>, �������������, � ������� �� ���������� ��� ���� � ������� ���������, ����� ��� �� ������� � ��� ������� ��������, ����� �� �� ������ � 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 ������ � ��� ��������</w:t>
      </w:r>
      <w:r>
        <w:rPr/>
        <w:t>. ������ �� ��������� ���� ����� �������. ������ �� ���������� ����, ��� ������ - �����, � ���. �����, ������ � �����, � ���� �������, �� ����� � ��� ��� ������, ����� �������� ������� ����� ������������� 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 ��������� ������ ������ � ��� �� �����, ����, -������ ���� �� ������������. � ���� ��� � ���� ������� ��������. � ������� ��� ������� ������ ����� �������. � ���� ���� ����� �������, ��� ���� �� �� ��� �� ���� ����� ���� ��� �������, ����� �� ��� ��� �� ���� �� ����, ����� �� �� ��� � ������� �������, �����, �� ���� � ���� ����� �� �����. - ��� ������ �� ���� �� �������. ������, � ��� ��� ���-�� ���� ��������� ���������, � ����� �� ����� �����, ��� ������ �� ��� ����� �������� 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�� ��������� �������, - ������ ����. - � � ��� �������. � ������, �� ��� ��������� ��� ��� ��� �������������. � ������ �� ����� ������� �����, �� ��� �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 ����� �������� �����, - ������� ������ ������ ����������; ���� ��� ��� ������ ����. ����� ��� ������ � ���� ������, ����� ��� ��������� ������� �� ������ �������� ��������, � ��� ��� � �� ������. ������ ��� ��� ������ ���� ���� ���������. ����������� ������� ���������� � ���, ��� �� ��� �������� ���� �����, 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 ����� � ��� � ����? ���-�� � ��� ������, ����? �? - ������ ���������� ��������� �� �� �����, ���� ���� ����� ��� �����. �����, �������, ������, �� ��� ��� ��� �����-������� ��������� �������, �������, ��������, ������ ����� ��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 ������� ���� 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 ��. ��� ���� ������. - � � �������� ������ - ���� �� ������ ���, ��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 �� ���� �� 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- ������ ����. - ����� �� ������ ���������������, ������� �������, ����� ����� �����? - �� ������� ��������, ����� ��� ����� ��������� �� ����, ����� ������ ������ ����. ��������� ����� ���� ���������, ������ - ��������. �� �����-�� ������ ��������: � ��������� ������ ���������� ����� �������� ����������� �����. - � ��� ���� ������� �����������, �� �������, ��, ��� �����, ���� ����,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. ��� ����� ���� ���� �����. - ���� ���� ����, ��� �� ���� �� ��� ��� �� ������. ���� �������� ��� ������ � ���������� �������� (� ��� �� ������� ������� - ��� ������ ���������), �� ������ ���� ��� 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�, - ������ ����. - �� �� ��� ��� ������ ������������, ��� � �� ����� - ������ �������� ��� ���������. �� ������ �, 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 ����������� 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������, ����, �� ���-�� �� ����� ���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 ������� �� "������ ����", �� ������ � "������ ��������". � ������ ������� ��� ������ - ������� ��� �� ��� ����� � ���� �������? ��������� ���������� ������� ��� ��������� ����������� �������. � ��� 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- �������. �� �� �������� � ����������, ��� ��� ���������, �� �� � ��� �����, �� ���� ���. �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 �� ���� �� ����� ������ ���, - � ��������� ��� ������ ����. - � ����� � ��������, �������. ������ ��������� �� ���� ����. �� ������������� ����. � ������. ��� ��� ��������� �������, ��� � ������ ����� �� �������. �������� ������, ��� ���������. � ��� �����. � ������ � ���, ��� � ��� �������� � ����, � ���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�� ������� � ���� ���� � ������ ������� �� ���� ����� ����</w:t>
      </w:r>
      <w:r>
        <w:rPr/>
        <w:t>, �� ��� ���� �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-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, ������� �� � ���. ����� ��� ������. �� ��� ��, ����-�����, ���� �� ������,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. ��� ���� ���� �������� ������ �� �����. ���� ��� ����, ��� �������� ������ � ����. ����� ��� �� ��� �� ��������, � � ���� ���������� ���� �� ������, ������ ������� ����, ������ �������� ������� ����. ����� �� ��� ����� �� ��� �������, �� ��������� ������-������ � ����� �����, ��� � ���� ���� ��������� ����� �����... ���, ��� �� ������ � �� ����, ����� ����������� ������� ������� ������ ��� �������� �������. ������� �� ����� ���� ������ ����, � ����� ����� ������ ���� ����. ��� �������� �������, ������� ���� �� ��� ���� ������� ����������... ����� �������� � �����. ���� ��� �������� ���, ���� ��� ��������� �����, � ���� ����� ���������� ��������� ��������. ������ ����� ��� �� ����� �������� ��� ����� ��������� �������, �� ����� ��� �� ����� �����������, �� ��� ���� �����-������ ������������� - � �������������-�� � ��� ��� ��� � ���. �������. ��� ��� ����, �� ������ �� ����� ��������. ������ �� ������, ��� ������� �� ��� ����� ����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 � ��� ��� ����, ����� � ����� �� ������, 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 ��� ����, ����� �� ����� ����, - ������ ���� 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 ���. - �� 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 �����-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! �, ����� ��� ������� ���, � ��� ���� ��� ���� ����������������. - �� ��������� �� ����. - ����, � � ��� ���� ����� ���� ���������� ������� ��������� �� ����, ��� �� 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 ������, ������ �� ���� �� ���������� �� ������ �����? -��� ������ ������ ����������, � ��������� � ���� ���. ��� ��������� ��� 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� </w:t>
      </w:r>
      <w:r>
        <w:rPr/>
        <w:t>- �� ������ ������. �� ���������� � ����,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", - ����� �� ������� �����, � ���� ������������ ����� �������, ��� ��������, �� ������ ���-�� ����� �������������� ��������. �� ����� �� ������������ ��� ��� ��, ��� � �������, ����� ����� ������� ���, ����������� ��� ������, ������ ��� �� ����� � �������: "�� �������, ������, �� ������ �� ��������, �� 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, ��� � � ������. - �� ����� ����� - ��� �����, ��� ��� ���������. �� ������� �� ����������, �������� � ���� ����� ����. -� ��� ��� � ���� �����, �����, ���� �� ������� �� ����� ���� ���� ������ �� �����, � ��� 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�� �� ��� ��� ��� �������� � ���������� �������. ������ ����, �� �� ��� ���� ����� � ��� ��� ���� ��� ���������. �� �������� ��� ��� ����. � ������� � �������� ������ �� ��� �������� ��� � ������� ����� ������� � ���� �����. �� ���� �������� �������� - ��� ���������, ��� ��� ���� ��������� ������. � ���� ������ ����, �����, �����, ��� ������ ����� ������ � 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 ��� �� ��������, � ����� ���� ����������, � ��� ���� � ����� ������, � �� ���� ����������� �� ��� ��� � ����� ��������. ������� ����� ��� ����������? �������. ������� ��� ����-������, 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</w:t>
      </w:r>
      <w:r>
        <w:rPr/>
        <w:t>. ������ �������������. ���������. ��������������. - �� ���� �� ������ ���� � ��� ������� ��� ������������ ����, - ��������� ����, - �� ������ ���, ��� ����� �����, �������� �������� ������� � �����������, ������ ��� ���� � ������, ���� ����� ��������� ����. � �����, ����� ��� ������ ������������� ����������� �������, � � �����, ����� ������ �� ��� ���� �� �� ������� �������, ��� � �, � ����� �� ������ ���������� ���� �������� ���� ������� � ������ ������������� ��������, � � �����, ����� ��� ���� �������� ����� ������������ �� ��������. � �� ��� �� �� �� ������ ������ ��� - �� ������, ������, ������ &lt;���������&gt;, �� �� ��� ������ - � �����, ����� �� �� ����� ������� ������ � � ������ ���������. � ����� ����� ���������� 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, ������ ��������, - ���������� ���� �� ���. - �� ����� ����, ����������, ������ ���� ��������, ������, ����? �� ������ ����� ���� � ���� ���������. � �� ��� ����� �������� ������. ��� �� ���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, � ������ ������ �������� � ��� ���, - ������ ����, � ��� ���� ������. - � �� �����, ��� ��� ���������� �������. �� �� ��� ��������� ����������. �� ������ �� �����, ������ ��� � ��� � ��� ������, �� ���� ���-�-���� ������� �� ��������, ���? ������, ������, ����� � ����� ��� ���� �����? �������. ���� ������. ������ �� ����. ���, ������,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</w:t>
      </w:r>
      <w:r>
        <w:rPr/>
        <w:t>,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� ���� ��� ���������, �������, ����������, ����� ��� ���, - ������ ���� �� ���. ���� ��� ������ ���������. ����, ��� �� ����, ��� �� �����������. ���� �������, ���, ����� ���� - �� �����, �� ����� ���� - ����, �������, ��������, ��� ����� ���� ������ �����. �� ��� ��� ��� ��� �� ��������. ����, �����, ����... �� �� ���. ������� ��� ���� �������, 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� �����, �������� �����, ����� ������, - ������ ����. - ������. �������� ���, ���� �������, � ����� ������ ���� ������ ����� - ��� � �����. ��? ��� �� 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 ��������</w:t>
      </w:r>
      <w:r>
        <w:rPr/>
        <w:t>. �, ����� ��� ������ �������������, ���� 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</w:t>
      </w:r>
      <w:r>
        <w:rPr/>
        <w:t>, - ��������� ��. - ��� ��� 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 � ��� - ����.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� ������, - ����� ����������� ����� ������ �������. �� ������� �� ����. - � �� ���, ��� � ��� ���� � ���� �� ��� ����, �� � ��� �����������: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 ��� � 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 ������. ������ � ���� �� �� ����������. �� ����, ��� �� ��������, ��� �� ������. � ������ ��� �� ����,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 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, - ������ ����. - ��� ��� ��� �������. � ����� ����, � ���� ����������, � ����� ��������, � ������ ��� - ������ ������� ��� ������, � ��� �� ��� ������? ��, ���-�������, �������� � ��� ��������. ���� ������ � ����. ������� ���������� �������, �� ����� ���-�� � ������ ���� - �����-�� ����������� ����, ��������, ���������� �����, ���������� ������� - �������� ��� 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! ������, ����?! - ������ ����. - � �������� �� ����, ��! �������� �� ����!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- ��������. ����� ������� ��������� � ���� ������ � �������� �� ����-��: "�� ���, �� �������, ��� � ������? ��������� ��� 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 �� ���� �����? - ������� �������. ������,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, ��� �� ���� �����, - ������� ����. ��� ���� ����� ������. �� ����� �� �����, �� ������ ������ � ������ �� ���, ��� ��������. ������, � �� �����. ��� ������� ���� ������������, ����� ����� � ����� ��������� � �� �����������. � ���� ������� ��������������� ��� �������� �� ������� �����, � ������� ���� ����, ���� �� �������������� ���� ������������ ��������� ��������� �� ��������� ��������: ����� �� ����-���������� �������� ����� �� ����. - � ������ ����� �������� ��������,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, - ������ �������. � ��������� ������ ����� �������� �������� ������� �� ���������, �� ��-�������� �������� ����� ����� �������; ������ ����� ��� ����������� ���� - ������������� �, ��� �������, �������������� �����. ������ ����� ���� ������������ ��������� ������: "�� ���� �����!", ����� ��� ����� - ���������� �������, ����������� ����� ������� ���������... � ������ ��� � ����������. ���� ������� ���� �� � ��� �� �������,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 �� � ��������, ��� �� ���� - �����, �� ������ ���������. � �� �������. �� ���� �����! �������! � � ���� ���� ����� �� ��� ������. �� ���� �� ������������, ������� ���� ��������� � ��� ����� � ������: ��������� ��� �� ��� �������. � ���, ��� ������, ��� � ����, ���������? ���������. ��, ��� ��������, ��������� ��������� �����, � ����� ��������� ���������. ��� ������ �� ����� ����! � ��� ������� ����, ��� ��������� �� ������, ��� ��� ������ �����, ���� �����, ��� ��� �������.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 ������ ��������</w:t>
      </w:r>
      <w:r>
        <w:rPr/>
        <w:t>, ��� ��� ��� ����� ���� �����, � ������������ ���� ���������, ����� � ������ ������ ������. ���� ��������, �� ������� �������� ���� ����� �������. ����� �� ������� ��� �����-����� �������. ���� ��������, ��� �� - � �������. ������ ��� ������ � ������� �� ����� "����� ��������". ��� ���� ���������� ����� � ���� ��������� ������������ ��������, � ��������� ������� ����������, � ��� ��������� ���� �������: "�����! ���� ��������� �����!" �� �����-�� ���� ��������-�������, ���������� ����������-���� � ������� � �������������� ������� �����, ��������� � ����� "�����" ��� ����� "�" � ������� ������ "�" � "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. ���� ���� ������ ��������; �� ������ �������� ��� ��������� "������ ������". �� ������� ������ ���� ����� �������� �����, ���, �� ������ ����, �� ������� ���������. �������� � �������. ��� ���� ����������, 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��� �����</w:t>
      </w:r>
      <w:r>
        <w:rPr/>
        <w:t>, ����� ������������ ������ ��� ����� ������� � ���������, ������� ������ ��� � ���� ����� � ������ ������ - ��� ���� ����-�������� ��������. ��, ���������, � �������������� ���� �� ������� ��� ���� � ��������� ����� ��������, ��� ���� ������������ �������, ������� ���� ���� ������ ������������, � ����� ������ ������� ����� ���������� �������������� ����� ����� 901, � ����� �������� ���, ��� ������ ����� ����������, ������������� ������� ��� ���� �����������, ���� ������, ��� �� ���������� ���� �� �����, ������� ����,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</w:t>
      </w:r>
      <w:r>
        <w:rPr/>
        <w:t>, �������� ��������, �����������, �� ����. �������, �������, ���� ���� ����������: ���� ������ �� ������ �� ����������� ����� ��� ����� ��������� ����� ���� ����������, �������� ��-��������. � �������, �������, ������� ��� �� ������� �� ������ �� ��������, ������ ��� � ��� ����� ������������, � ����������� �������� �� ���� ����� ��������. �������, ���� ������, ������ ��� � ���, �����, ��� � ���� �����������, � ��� ����������� � �����������. �������, �����, � �� ����������, ��� � ���� ���� �������� ��������, �� ��� ���� ��� ���� ��� ��� ��������, ��� � ������. � �������, ��� ������ ����� �������� �� �������������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 �������� �����������, ��� ������ � ������ ����� ����������� � �������� � ����� ���, ���-������ ������� �� ���� ������ �������, � ����� ������ ����� ����� ������ ������ �� ������ ����� ����� �� ����. ���� ���������� �� �������, ���� �� ��� ���������� �� ��� ����, � ������, � ���� �� ��� ���������� �� ������, � ����� �����, �� ��� �� ����� ����������. �� ����� ���... ���� �������, ��� ������� �� ��������, ��� �� ���-�� ���� �� ������. � ���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 ����</w:t>
      </w:r>
      <w:r>
        <w:rPr/>
        <w:t>, ��� ���� ��������� �����, ���� �����. 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������� ������</w:t>
      </w:r>
      <w:r>
        <w:rPr/>
        <w:t>, ���������� �������� ��� ���� �� ����� � ���������������� ������ ��������� �������, �� ������� ����� ����� � ������, ��� ����� - ���, ����������, ���������� �������, ���� ��� � ���� ���������; ��� ����� �� ��� �� ��������� �������� ���� �����. �� �����, ��� ����� �� ������ ����������� � ���������� �� �����; �����, ��� ���, �� �����,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�� </w:t>
      </w:r>
      <w:r>
        <w:rPr/>
        <w:t>"��������� ��������", � ������� ������������� �����-�� �����������; ������� �� �����, ���� ����, �� ������ ��� �������, �� �����, ����� �� ��� ��� ������, �� ����� �� ������ ��������� ��� ������,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 </w:t>
      </w:r>
      <w:r>
        <w:rPr/>
        <w:t>- ��� ����, ����� ������� ���������� � ���� ��� ��� ����, � ��� ���� �����������: ���� ���������� ���, ��� �������, � �������� ��������� ������. ������ ��� ��� ��������� �� 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</w:t>
      </w:r>
      <w:r>
        <w:rPr/>
        <w:t>. - ����� ������� ��������� ��������� ������ ��������� ������, ������� ��� ��������. - ����� �� ��������� �����.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? - ������� ����. - ������ ��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? - ������� ��� ���� �� ������������. - � ��� ����� �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 ����� ������������</w:t>
      </w:r>
      <w:r>
        <w:rPr/>
        <w:t>, ��� ��������, �� ���� ������ -����� �������� ��� �����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</w:t>
      </w:r>
      <w:r>
        <w:rPr/>
        <w:t>, ����� �����, � ����������� ���� ����������. ��� ������ ������ ���� ���� �����, ������ ������ ������� � ������������� �� ���������� ����� ���������; � ���� ����� �����, ��� ������ - �� ��������� ���� ����� (������ ��� ���� ������������ � ����� ���� ������� -�������� �����, ������� �� ��� ������ ����� �� ������������). �� �� ����� �� ������ �����. �� �����, ��� �� ���� ������ ������, ������, ������ ��������� �� ������ ������, ��� ������� ������� ����� ����������, ��� �������� �� ������, ��������� ����������, ��� �������� ������ ���. ��� ���� ������ �� ������������ � ������� ������ ��������, ����� � �����. ��� �������� �����-�� ��������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, ������ ������? - ������� ���� �� ������������. -��������, ��� �� ����� �������-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 ������ � ������</w:t>
      </w:r>
      <w:r>
        <w:rPr/>
        <w:t>, ��� ���� ���� �� ��������. ���� ������ �� ����, ������ ����� ������� �������� ����: �������� ������� ���� - �� ������� ����, � ������ ������ - � ������������, �� ��� ����� ������������ � ��� ����, � ���� ����������, ��� ���� ������ � ��������� ���� �� ������ ��� � ���� �����, ��� ��� �������� ������, �� ����� ����� ����, ��� ��������� ��� ����� ������ �������� - ���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 �������</w:t>
      </w:r>
      <w:r>
        <w:rPr/>
        <w:t>, ��� ����� �� ��� ��������� �� ��� �����: "�, � ������... ��� ��������...", � ��� �� ������������� ��������. �� �� 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 ��� ����������? - ������� ��� ����������, ��� ������������, �� ����� �� �� �����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, - ������� ����. - ��� ��� �� ������� ������, ������� �������. � ���� �������, ���� �� ��� ��� �����, �� �� ���� ������, � �������, ���� �� ��� ���������. �� ��� ���������? - ������� ������. ���� ����. ���, 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. �����.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 ������ �����</w:t>
      </w:r>
      <w:r>
        <w:rPr/>
        <w:t>. ��� ������� ����, ���� ��������, ��� ��������� ������� ��� �� ������ �� �����. ���� ����� �������, �� ������ ������, ����� ����� ������� � ��������� - �� �����, �� ������, �� ������ ������� - � ������������, ��� � ���� ������ ��� �������� ��������. ������ ��� �� �������� ������� ����������, ��� ��� ���-����, ����� ����, ����������. �������� �����, � ����� �������������� ���� ������ �������. �� ������ ���-��... �������. 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 � ��� ������� �������? - ������� ���-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 ������ ������� ������� ����. - � ����, ����� ��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� ���, ��� �� ������ � ��������, - ������� ������, - ��� ��� ��� "������"? - � ��� �������� �������: ���� �������� ���, �����-�������, ����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</w:t>
      </w:r>
      <w:r>
        <w:rPr/>
        <w:t>- ����� ����� ������� ����� - ������ ����� ����� ������� � �������� ����. ������ ��� ��� �� ���� - � ��� �� ���� �����. ���� ������, 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?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 ������, ��� ��� �����. - �����. -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</w:t>
      </w:r>
      <w:r>
        <w:rPr/>
        <w:t>. ����� ��������� �� �����, �� ������ ��� �� ��� ��� � �� ������ ��� ������� ������, � �� ����, ���, ��� ����� ����� ����������� � ���, ��� ��� ��� ����������� � ��������. �� ���� ����� ��� ������ �����������. ����������, ����� �� ����� � ���� ������ ����� ��������, ���������� ���������. ���� �������, ��� � ������, ���������� ������� ����� �����, �� ������ ����� ������� ���� ������������ ������ ������ ����� �� ���������� ������, ���, ���� � �����, ������� ��������. ����� ���, ��� � ����� ����������� �����, ��� ���, ��� ����, �������� ����� ������. ���� ������ �� ����� � ������ �������������� �������, ����� ������ ������� ����, � ��� ������ ��������� ���� � ���� "���-�����!", ����� ��� �� ��� - ������ ����� � ������ - ��, ���� ���������, ������ �����, ��� � ����. ���� ������ �� ����� ����� ����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�</w:t>
      </w:r>
      <w:r>
        <w:rPr/>
        <w:t>, ���� �� ��������� ������ � ��������� ������ �������� ����� ����� � ������� ������ �����, ������ ����������� ������� ������ � ������. �� ����� ����� ��� ��������� ����� ����� - ��, �� ��� ������������ �����. ��� ����� ��� �� ��������� ��������, � �� ��� ��� ����������� �������� �������� ��������. ����� �������� ����-������������ ���� ����. ��� ��� �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, - ���� ������� ����. - �� ������ ���� �� ��� �����". - ������ �� ��� ���� ������������ �� �����?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 ������� �������� ����������,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 � ������ �� ������ � </w:t>
      </w:r>
      <w:r>
        <w:rPr/>
        <w:t>"������������� �������", ������������ �� ���������� �� ��� ������ � �����. ���� ��������� ������ ������, ����� � ���� ����� �� ������; ������ �� �������� ����� ������� ������ ���� � ��������� ����� �����. � ��� ����, � �������� � ���� ��������, �� ��� ������ � ������. �� ������, ��� ����� ����� �� ��� -�������, ������ � ��������, ��� �������� ����� �� ��������. ���������� ���� ��� ��������� ���� ������� ������, � ��� ������� �������� ��� ��� �� ������, ��� ������� - ���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 � �������, �� ������� � ����� ������� ��������, -������ ������. - � ����� �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- ��������� ����. - �� �����, ��� ������� � �����������. ���� ���� ���, �����, � �������, �� � ���� �����, ������, �� �������. �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 ������� ���� ���</w:t>
      </w:r>
      <w:r>
        <w:rPr/>
        <w:t>; ������ � �������� ����� �������� � ���� ����������� � ���. ���� ����� � ������������, ��� ������ ���� ����� ������. �����, ��� ���-���� ���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? - ������� ������. - ������, �� ����� ����� ���? - ���� ����������, ��� ������ ����� - �� ����� - �� �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, - ������� ����. - ��������, ��� ������ ���� ����������.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</w:t>
      </w:r>
      <w:r>
        <w:rPr/>
        <w:t>, ��� �������� ��� �� ���� �������������; ������, ��� ������, ���� ����� ���� ����� �������� ����, ������ ����� �������� � �����������, ��� �����-����, ���� � ������ ������ ����������� ������������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� ��������� �� ������� ������ �������� ����� ��� �������</w:t>
      </w:r>
      <w:r>
        <w:rPr/>
        <w:t>. ������ ������ �� ������� ������������� ������, � ���� ���� ����� ������ � ���� ���, � ����� ���, �� ������ ��� ���������, ������� ��� ������ ����; ���� ����, ��� �������� �� ������: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 ������ ������� ���� �� �����</w:t>
      </w:r>
      <w:r>
        <w:rPr/>
        <w:t>, ��� ����� ��� ����� ����� ����, ��� �����������, �������, ������� 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</w:t>
      </w:r>
      <w:r>
        <w:rPr/>
        <w:t>, �� ������� ����; ��� ���� ���������� ������� �����; � ������ ����� ��� ���� ����� ���������. ���� ���� ��� �� ��� ������ ���, ���� ��� �� ���������, ������� ������������� ����������� ������� (��� � ����������, ��� ������� ����, � ������� ��� �� ������� ���... ���� �� �������), �� ������������ ������� ��� ��� �� ����� ���, ������� ���� ������, ����� ������� ������� � ���� �������, ����� ��������� ������ ����� �������. �� ���������� ����� �������� ������� � �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, ���,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 �� ������</w:t>
      </w:r>
      <w:r>
        <w:rPr/>
        <w:t>. ��� ��� - ��������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 ��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 ����� � ����� ������� ������� ���������� �������</w:t>
      </w:r>
      <w:r>
        <w:rPr/>
        <w:t>. ����� ������� � ������ � ��������� � ����� ���� "������ �����" ������ � ��� � ������ ����� �����-����. �� ��� ����� ������ ������� �������� � �������� (����� ������� ����� ������� "������ ������" "������� ����������") � ����� ��������, ��� ��� ��� - �� �� ����. � ������, �����, ������ ������������, ��� ��� �����. ��� �����, �����, ������ �� ���� ����� ������ ���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, ������ ��� ������, - ������� ����. ����� ������ �������, ����� ������ ����������, ���� ����, ��� ��� ��� ���������� �� ����� ����. ����� ������ �� ����� � ���� �����, � ���� ���� ������ �������� �������� �������, ��� ��� - ���, ���������� ����� � ������� �� ���, ������� ��� ����� � �������� (���� 901 �������� "������", ����� ��������� - ������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</w:t>
      </w:r>
      <w:r>
        <w:rPr/>
        <w:t>, ��� ����� ������ ��� � ���� ���. ��� ���� ��� �� ��� ������ ���, ���� ���� ����. ���� ����� �� ��� � ��� ��������, �� ������ �����, ��� �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 ����� ���� ���� �� ���� �����������</w:t>
      </w:r>
      <w:r>
        <w:rPr/>
        <w:t>, - ������ ����. - ��� �� ��� ���������� ����� � �������. ��� � ���. ��� ����, � �� ������ � ��� �� ���, ��� � � 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, ��� �� ������ ���� ���������, - ������� ������. - � �� �� ����,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� ���� �� ����� �������� � ����� ����� ��������</w:t>
      </w:r>
      <w:r>
        <w:rPr/>
        <w:t>: �� ������������, ��� ���-�� ����� ��� �������.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������ ����� �����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 ������ � 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</w:t>
      </w:r>
      <w:r>
        <w:rPr/>
        <w:t>(�� ��� �� �������� ������, ���� �� �� ���� ����, ������ ������� ��������� ���� ��������) ���������� ��������, ������������ � ������, �� �������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 ��� ���� � ������</w:t>
      </w:r>
      <w:r>
        <w:rPr/>
        <w:t>, �� ����, ��� �� �����, ���������, ��� ��� ����� �����������, � ��� ���� ��� � �������� ����������� ���������� -����� ������� ������� � ����� �������� �����������, ������ ��� �� �� ��� �� ������� �� ���� ���������. �� ������������, ��� ��������, ������ ��� ������� �������� �������� ��� ��, ��� �� ������ ��� ����� �� ������� ���. �� ����� ������ �����. ��� ���� ���� ���� �������, �� �� �� ���������; ����� ����������� �� �������� ��� �� ������, ��� ������, ����� ������������ ���� �����������, � �����; ���� ��� ���� �������, ��� �����, ����� ��������, ��� ���� ������������ � �����, ��� ���� ����. ������� � ������ �� �������� � ��� ��, ��� ������, �� � �� ������� �������, � ��� ����� ��� ������ � ������ � ���. � ���������� ��� �� �� ��� ���� �� ������ ����� ��� ������������ ��� �� ������ ��������, ���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���� ��� ���</w:t>
      </w:r>
      <w:r>
        <w:rPr/>
        <w:t>, ������ ��� ����� ��� ���, � �� ����� ���������� �����, ���� ����� �� 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- ������ ������. - � ������ ��� ���� �� ���������. ��� ���������� ���� �����, ������ �����, ��� ��� ��� ��� �� ���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 ���, - ������� ����, - �� ������ ��� - 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 � ��������� �� ������� ����� �������� � ��� ������ � �������� ������� �����������</w:t>
      </w:r>
      <w:r>
        <w:rPr/>
        <w:t>. ����� ����� ����� �� ����� ����. ���, ������� ����������� �����, ������� �������� �������. � ��� ���� ���� ����� ���, ��� ������ �� ���, �� �� ���� �� ��� �� ���� ��������� ������, ����� ��������� ��� � ������ � �����, � ��� ���� ����� ������, ������ ��� ���� �� ���� �� ��������� �����, ��� 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 ��� ����� �����</w:t>
      </w:r>
      <w:r>
        <w:rPr/>
        <w:t>. ����� ������ 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... ����, ���� ��� ���� �����������, ���� ������. ������ �����,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 �� ������</w:t>
      </w:r>
      <w:r>
        <w:rPr/>
        <w:t>, ������� ������ ����� � ������, � ��� ������� ���� ��� �� �������, �� ����� ���������, ��� ������ �� ������ �� ������ ������� �������, �� ���� ���� �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 ��� ���</w:t>
      </w:r>
      <w:r>
        <w:rPr/>
        <w:t>, �������� ��� �������� �� ������� ��������, ������� � 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, ��� �����, - ������ ��. - ���� ����� �����-������ 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 � �������� �������</w:t>
      </w:r>
      <w:r>
        <w:rPr/>
        <w:t>. ���� �� ������� �� �����, ������ �� ���������, ��� �� ���������� � ������; ��������, �� �� �����������, ��� ���� ��������� ������, ����� ����, ��� �����, ��� �������� �����-�� �����-�����, � �� ���������� ���������� �������. ���� ���-�� ������ ���� ���������, �� ����, ����� 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 ������</w:t>
      </w:r>
      <w:r>
        <w:rPr/>
        <w:t>, ������� �����, ���������� �� ������� � ����� ����� ��������, ����� �����-����. � ���� ������ �� ��� ����� �� ���� ���������, ������� ��������� ������� ��� ����� ���������... � ��� 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</w:t>
      </w:r>
      <w:r>
        <w:rPr/>
        <w:t>, � ����� � ���� ������������ ��� ���� � ����, ���� ��� �� ����������, ��� ��� ������ ������� �� ������� � �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 ����� ����� �������</w:t>
      </w:r>
      <w:r>
        <w:rPr/>
        <w:t>, ����� ��������� ������ -�����; �������� � �������� ���� �������� ����� ��������, �������� 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 � ��������� �� ������ ������� ����������� ��������</w:t>
      </w:r>
      <w:r>
        <w:rPr/>
        <w:t>, � ������ ����� - ���� �����. ��� ���� ����� ���������, ������������� ����� ���� ��� �����������... � ����� ��� ����������, ������ � ������. ���... ��������... �����-����... ����� �������� �������... ���, ��� �� ������ ��� ������, �������� ������ 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�</w:t>
      </w:r>
      <w:r>
        <w:rPr/>
        <w:t>: "��, ������ ��� ������..." �� ������� 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</w:t>
      </w:r>
      <w:r>
        <w:rPr/>
        <w:t>... ����� ��� ��, ��� ������ ����� �� ��� �������. "�������� ��������, ���� ���", - ������� ����... �� ������������� �� ��� ��������, ����� ��������, ��������� ��� ��������, ���� ���? ��� ��� ������ �� ��������, ���? ��, ������, ���� ���� �����, ������ �� �������, �� ��� ��� �� ������, ��� ��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 ���</w:t>
      </w:r>
      <w:r>
        <w:rPr/>
        <w:t>-�� ������ �������. �� ���, ������, �����, �� ��� �����,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</w:t>
      </w:r>
      <w:r>
        <w:rPr/>
        <w:t>, ��� �� �������� ��, ��������, ������ �������,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 ��������, ����������, - ������� ��. - ��� �� ��������, �� �������... � 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�� ����������� �������� ��������</w:t>
      </w:r>
      <w:r>
        <w:rPr/>
        <w:t>, ����������� ���-�� �� �����������. ���� ������� �� �, �����, ������ � ������� ������� � ����� � �������� �������, ����������, ����� ���������� ��������� �����. ������ � �������� ����� �� ������ � ��������� "�����" � "� ���������� ����������", �� ���� 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 ����� ��������� ��������?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? - ���� ��������� �� ��������� ������ ��������� �������� "�������� ��������", ������� �� ����������� ������, ������, ����� 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�����, �� ����� �������� � ������� "������� �� ���������� ���������������� ��������� ���", - ������ 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�</w:t>
      </w:r>
      <w:r>
        <w:rPr/>
        <w:t>, �� ������, ��� �������������� �������� ������� ������� 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, ��� ����� ������ ������ ����� ����� � ���� 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 ����������</w:t>
      </w:r>
      <w:r>
        <w:rPr/>
        <w:t>, �, �� ����� ����, ��� 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</w:t>
      </w:r>
      <w:r>
        <w:rPr/>
        <w:t>, ��� �� ��� ���� ������� ������������� ������� (������, ������ ����� �� ��� ���; ��� �������, ��� ��������), �� ������� ���� �����, ����� ���������� ���� ����, ���� �������� �� ������ �����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�</w:t>
      </w:r>
      <w:r>
        <w:rPr/>
        <w:t>, � ���� �� ��� �����. �� ������ ���-�-��� � ���� ��� ������� �������, ��� ��� ����� �� ���� ����� ������ ������. � ��� ��, ��� ������ � ���� ��������� ��� � ������� ����, �������� ���. ������, �����, ������ � �� ���� ��� ������, �� ������-�� �� ����� �������. ���� �� � ���� ���������� ��������, ���������� �������, ����� �� ����� �� �����? ���� �����. �� ���� �� �� ������ ��� � ��������� �����-������ �����, ��, ���� ��������, ��� ��� �� ����������. ���� ������� ����� ����������, �� �� � ���� ����, �� � �����-���� ������ �� ������� �� ���������, �� ����������, ������� �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 � ��������</w:t>
      </w:r>
      <w:r>
        <w:rPr/>
        <w:t>.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 �������� � ����</w:t>
      </w:r>
      <w:r>
        <w:rPr/>
        <w:t>, ��� ����� ��� ����� ���������� �� ������������� ������ ��� ������ ����� � �� ������� � ������� ��������. ���� �� ������� ��� ��� �����, ������ ����� �������� �������� ������. ���� ������� ������� �� ��� ������ �������. "� ���� ��� � ������", -����� ������� �������, �� ��������� ��� ���� �����. ���� ���� ����, ����� ������ ����, �� ������ ��������� ���� �������, �� ������� � �������� ����. ��������� � ������ �����, �����, ��������� �� ��� ���������, ������ �������, ������ �����. �� ������� ������ ��, �� ��� ��������, � ���� �� ������, �� ���� ����� ���������� ������� �����������, ��� ������� 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 ���� ������������ ������ ������� � ������� �� ���� �� ��</w:t>
      </w:r>
      <w:r>
        <w:rPr/>
        <w:t>. ����� ����� ����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�������� </w:t>
      </w:r>
      <w:r>
        <w:rPr/>
        <w:t>- ����� ����������, ����� ������� ��� � ������������ - ����� ��� ������� ������� (� � �� �� ���� � ����������� ��������� - ������) �����: ��� �� �������� ��� ������ �� �����. �� �� ����, ����� ����� 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 ������ ����� </w:t>
      </w:r>
      <w:r>
        <w:rPr/>
        <w:t>- �� �����, �� ��� ������, � � ���� ����� ������ ���. ������� ������ ���� ���� ������� �� ���, ����������, ��� ����, ��, ��� ���� �� ��� �����, ���� �� �� ��� � �� ���� ������� ������������, ������������ ���������� ����: ��� ��, ������ ��, ��� ��, ����� �� (��� �������, ��������, ������� ������� � ��������� �������, ���������� �� ����, ������������� ��������: ���-�-���? ���-�-���? ���-�-���?). ���, 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 � ��� �� �� ����� ����, ���� �� �����, - ������� ��. -������ ��� ���� ������� �� ����, ������ ��������, �� �������� ������ 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, ��� ��� ��� - ���������� ������... ��� 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 ���� ��������</w:t>
      </w:r>
      <w:r>
        <w:rPr/>
        <w:t>, 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 ��� �������, - � ������� ��������� ������� �������, - �� ������ ���� �� ��� �������. 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 �� ������� �����������, �������! - ����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 ������ �������� � ������ � �������. - �� ���� ���������; ��� ���� ������, �������� ������� �� ����� ������� ��� �, ��� � ������, ������� ����� ����� ������. ������ �� ������������ ���������� ��� ���� ����� � ������ �� �� �����, ���� ��� �� ��� �� ����� ��: ������� �� �� ����� � ����� ����, ��� ��������� �� ��� �� �����, ��� ����� �� �������, ���������� �� ��� � 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, - ��������� � ������� ������� �����. - ����� � �������� �� ����� � ����� ��, ��� ������ ������� (���� � �����, ���!), ������� �����-�� ��������������� ��� ������������� ��� ���������, � ������� ��� ��������������, ����� ���, ���� ����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 �������� � ������</w:t>
      </w:r>
      <w:r>
        <w:rPr/>
        <w:t>, ��������, ������� ����, �� ��������� ����, ���� ���������� ������� �������, �� ��� 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���� ��� �������� � ���� ����� � ���������� �� ������������� 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� ��� ����� �����</w:t>
      </w:r>
      <w:r>
        <w:rPr/>
        <w:t>, �������� � ������, ��� ���� ����� ������� �� �������� ������� �� ������� �������� �� ���� ������� ����, ��� �� �������� �����. � �� ��� ������ 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 ������ ��������, - ������ �������� ������� � ������, - � �� 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", - ������� �������, � - �, ����! -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 � ������� �������� � ��������� ����� ���� ������ � ������� �� ����������� ������� ������� �����</w:t>
      </w:r>
      <w:r>
        <w:rPr/>
        <w:t>-��������. �������� � ����, �� ����-���� ��������; ������ � ���� ������, � ��� �������, ��� ������� �� � ���, �� � �����; ����� ��, ������������ � ���� �� ���, ������� ����� ������� ����� � ���, ������ ���, � ��, ������ ����, ��������� ������� ������ ��� ���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 � ���� ���� �� ������ ���</w:t>
      </w:r>
      <w:r>
        <w:rPr/>
        <w:t>, ��� ���� �������� ����� �������� ����, ��� �� ��� �� �������, ��� � ���� �������� ����... ��������, � ������� ��� ������� ��������� ������� �� ����� �������, ��� �������� �� ������, ��� ��� ����������� �������� �������� �������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�� ���� ���� ���������</w:t>
      </w:r>
      <w:r>
        <w:rPr/>
        <w:t>, ������� � �������� ������ ��� �� ������ ����, � ������ ��� ��������. �� �������� ���� ������ ����� ����, �������� ���� ����� ����� ������������ ����, ������, ��� ��������, �������� ��� ���� � ������� ��� ����� � ������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</w:t>
      </w:r>
      <w:r>
        <w:rPr/>
        <w:t>. �������� ������. �� �����, ������� �� �������, ��� ��� ������ ����, ����, ��� ��������� ������� ����� � �������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</w:t>
      </w:r>
      <w:r>
        <w:rPr/>
        <w:t>, �� �� �����, ��� ���������� �� �����. �� �������... �� ������� �� ����� ��������, ������� ������ � ����. �����, ��� ������ �� ����. ���, �� ������ ���, �� ������ �� ��� ���������� ��� ����� ���, ��� ��� ��������� ���������. �������, ��� ��� - ���������. ��������� �� ����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 ���-������ �� ������ ����, ���������, ��� ���������, -�������� ������� ������, - ��, � ����, ������ ���� �������, ��� 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 ��� ����� �������</w:t>
      </w:r>
      <w:r>
        <w:rPr/>
        <w:t>. ��� �� �� ���������, ������� ��� ������������� ����� - �� ����� ������, �� ����� ���� - �� ��� ������ 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���, ��� �����. ���� ����� �����-������ 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��� ��� ��������</w:t>
      </w:r>
      <w:r>
        <w:rPr/>
        <w:t>, ����� ������� � ���������� ������� � ������ ������, �������� �� ������-�� ��������� ������ ��������� - �� �� ������ � �� �� ������, � �� ����-��, ������� �������� � �� ��, � �� ������ -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� �������� ���</w:t>
      </w:r>
      <w:r>
        <w:rPr/>
        <w:t>, �������� �� ����� �������, ��� �� ��������� ���� ���������, ������������� � ����, � ����� ��� ���� ��� ������ ��������, ��� ���������� � ��� ����� ����������� �����, ��� ���� ��������, ����������, ����� �� ��� �� ��������. ����� �� ���� ����� ����, ����� ������ ������ ������, ����� �� ������ ������, ����������� ���� � ������������ ������� - ��� �� ��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! ����, ���� ��������! ���� ��������! ���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 ���� ������ ���� �� ��������� ������� ����</w:t>
      </w:r>
      <w:r>
        <w:rPr/>
        <w:t>, �������� � �����. �� ��������, �������� ��� ������� �� �����, � ����� ��������. ������ ������ ������ ��-�������: ��� ���� �� ���������� ����, ��� �������, ����� ������� ������ ����� ���-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�</w:t>
      </w:r>
      <w:r>
        <w:rPr/>
        <w:t>, �����, ��� ������ � ���� ��������, ����� �����, ������ ������������ �����, �������, ��� ���� ������ �������� � ��� ���� ��� ������, ��� ��� ����������, ����� �� ���-��� ��������. �� ���������� ������� �� ������� ��� ���� ������ - ����� �� ��� �������� ������ ����� � ���� �� ��� ������ - � ��������� ��� � ��� �� ����. ����� ����� �������, �� �������� �� ��� ��� � �������� � ������� ����. �� ���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! - ����� � ����� ������� �� ��� ���, ������ ����� ����� ������������ ��� ��� �� ������� ���, ��� � ��� ���� �����, ����� ���, ��� ���� ������ ������� ���, ��� ������ ������� ����������, ��� ��� �� ����-�� ���������� ��������, �� ����-�� ����� ����� ��� �������, ������ ������ ��� ��������. - ������! ������! 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 ��� ����� �������� �����</w:t>
      </w:r>
      <w:r>
        <w:rPr/>
        <w:t>, ���� ������ ������, ��� ������ - � �� ��� ������� ��������� ������ �������� ������� ������������ - 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... �����...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 �� ������</w:t>
      </w:r>
      <w:r>
        <w:rPr/>
        <w:t>, ���� ������ ��� ������, ������ �� �� ��� �������, � � ���� ������������ �����: ���� �����, ��, ��� ��������� � �����, � ��, ��� ����� � ������� - ���� � �� ��? �� ����, ��� �����, ��� ��� ���������� � ���� ������ �����, ���� ��������� ������� ���; �� �����������, ���, ���� �� �� ������� � ��� ���� � ����� ����������� ���� (� ������ ������������ �������, ��� ��� ���������... ���, ���� ����� ��������, ���� �� ����� ���, �� �������� ��� ��������, ��� ���� �������� ������ �� �����, ���� �� ��� ��� � ���� ������ ���������� �����), �� ��� �� ������ ������� �� ���� ��� ����. ������� � �������� ����, �� �����, ��� ����� ����� ����� ������ ����� ������. ������, �� �� ���������. ����� ������� ������ "������". ��� "���������" �������� ����� ����-������ ���. ��� ���... ����� �� ����� ����, ��� ��������, ������� ���� �������� "������", �����, � ���� �������, 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 ������ ��� �������������. ���� ����� ����� �������, ���, ��� �� ��� ����� ����� ������ ����������� ��������. ����� ����, � ������� ���� �����������, ��� �� �������� �� ���� ������������ ����. ���� ������, ��� �� ������� � ����. ���, ����� - �� ������, �� ������ �� ��� �����, ����� ��� ����� ���� ����� ������ - ��, ���� �� �� �����, ���� ������ ����������� ������� �������� - � ����, ��� ����� ���������������� ��������, ��� �����, ����� ��� ������ 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 ������� �� ����� �������</w:t>
      </w:r>
      <w:r>
        <w:rPr/>
        <w:t>, ������������, ��� ��� �������� ������� ����... � � ���������� � ���������� ������������� ����, ��� 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? ��� ��� �������? 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� - �� ����� ��� ��������. ����� ������� ����� ����, ����� ����� ������������ ��; ��� ��� �������� ��� � �������. �� ����� �� ����� ��������� ���� ��� ������� ����� ��������� � ����� ����, ����� ����-������ ������� ���������� ��� � ������ ����. � ���� � ���-�� ��������� ������ ���... � 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������</w:t>
      </w:r>
      <w:r>
        <w:rPr/>
        <w:t>. �� ��� � ���� �������� ���. �������� ��� � ����� ���������� �����, ������, ����� ��������. ��� ���� ���������, � � �� �� ���� ��� ��� ����������� ����, � �� ������ ���� ���������� � �� ������������ (�� ������ �����, ������� �� ��� �������� �� ���� ������������� ����, ��� ������������, ��� ������ ������������ � ������������� ���). ������������ ������ ���� � ���� ��� �������, ��, �� ��� �����, ���� � ��� ���� 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</w:t>
      </w:r>
      <w:r>
        <w:rPr/>
        <w:t>, ������ ����� � 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, ������, �� ����� ���� ������ ����� ��� ����, ��� ���� �� �������, - ���������� ����� �� ����� ������� ������ ��� ������� (��� ��� �� �������, ���������, ���������� ����� �������� � ������, � �� ������, ������� ����� �����; ������� ����������, ��� ��� - ����� ��� ����). - �� ���� ������: ��, ��� �� ������ �� ���, �� ������ ������, ��� ��� ����� �� ���� ������, ��� ��, ��� �� ������, ��� ��� ��� - ����� ��� � ����������� - ������� ��� ���� �������� ����� ������ ����. �� ������ �����, � �������, �� ������� ��� ��� �������, �� ���� �� ������, �� ������. �� ����, � ��� ���� �����. �� � ��� ���� � ��������. �� ��� ����, �����. ���� �������� �� ��������... �� �� ����� ����� ��������, ����� � ��� �������� �����, �� ����������� ����. � ���� ��� ���� ������� ����������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 ��� ����� ������� ����</w:t>
      </w:r>
      <w:r>
        <w:rPr/>
        <w:t>, ��� ��� �� ����� �������. �� ����� �� ������, � ������ ������, ����� �������, �������, ����� ��������, 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�� ���� ������ ����� ��� ����; ��� ���� 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. ������ ������� � ���, ���� ������� �� �������� ��������� ���, �� 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 ���� ����,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 �� �������, - ��������� ��; � ������ ���� �� ���� ���� ������������ ����, � ����� �� ��������� ������������ �� �����, � ��������, ������� �� ������, ����������� ���� ��������� �������. - ��� ���� - ��� ��������. � �������� ������� ���������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 ����� �������</w:t>
      </w:r>
      <w:r>
        <w:rPr/>
        <w:t>, ������� ���� ������� 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</w:t>
      </w:r>
      <w:r>
        <w:rPr/>
        <w:t>, ����� ���� ����������, �� ������� ��������� �������, �� � ���� � ���� ���� �� �������� � �����-������ ���, ��� � ������, �� ����� �� ����� ����� ��������� ����� ����� ������� �������? �� �����, ��� ���. � �����, ���� ����� ������� ������, ����� �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</w:t>
      </w:r>
      <w:r>
        <w:rPr/>
        <w:t>, � ����� ������� ����, ��� ������ �������� ����, � �����-�� ��������� ������, �������� �� ��������� �� ������� ������, ������ ������ ����� �� ��������... �� ��� ���� ������, ���� �����, �����, � �� ���� �� ��� �� ��� 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 �������� ����� ���������� ����� ���</w:t>
      </w:r>
      <w:r>
        <w:rPr/>
        <w:t>, ���� ��� ��������; ������ � ���� ������ ���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��� ��������� ������� ��� �����, - ������� ������. - ��� ���, � ��������? ������ ���� ��� ������ ���? � ��� ��� � ��� ���, ����� ��� ������������ ����� � ������ ���� �� ������, ��� ������ ����� ������: "���������, �����! ����� 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, - ������� ����. - ��� ��������? �������� ��� 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� ������ ������� ������� ������� � ������� �������� ����� � ��������</w:t>
      </w:r>
      <w:r>
        <w:rPr/>
        <w:t>, ��������� ������, ��� � �����, ������. ��� ���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, - ��� ������� ���������� ������ ����. ���� � ����� ���������, �� �����, ����� ���� ��������, �� ��, ��� ��� ������� 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 ���� ����� ��� ������� ��� �� ��������", - ������� ����. ��� ��, �������, ���. �������� ����� � ���� ���-������ �������� ���� �� ���������� �������� ������������. ���� ��� ����������� ����� � �������� ���� ���������� � ����� �� ��������� ������ ������. �� ��� ����� �� ������������ ������ ��������... ���������, ��������� ������, ���� �� �����. ��� �������� ������ ��������� � ���� �������, ��� ���� ��������, ���������� �� �����. �� ���� � ���� ������� ����� ������� �����. ������ ���� ���� ����� ������ ���� ��� ����� ��������, ������ ��� �� ����� � ������� 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. �� ���� ����� (�������, ��� ��� �������� �������� ����, ������ �� ������ ��������� ����� �������������� ��������� �� �����) �� ���� �� ������ � ������ ������� ��� ������ �������. ��� ���� �� �������. ����� ������� ���, �� ��������, ����� ���� ���������, ��� � ������� ���������. � ��� � ����� � ��� ��������������� ������ ������� ������ �� ��, ����� ���� ������ ����� ��������. ���� �� �����������, ��� ������� ������� ���� ����� �������. 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! - ������ ����. - ������, � 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, � ��� � �� ����� �� ���������, - ������� ����. �� �������, ��� ����� �� ���� ����, �� ����� - ���� �� �������� �� ������� ��������, �� ������� �� ��� ���� ��� ������� �������������, ���� ��� ������� �� �������. �� ���� �������, � ���� ���������� ������� �� ���� ������ �������, �� ���, ����� �� �� ������� �����. ����� ����, �� �� ��� � ������, ���� �� �� ����. ���� ��� ��� �������, �� ����, ���� ����� �����; ��������, ��� � ������ � ���� �������� ������������ ������ ��� ������������� �����; ��� �� ����� ��� ���������� � ������� ����� ������� � ������������ ���� ������������ ���������, � ��� ������ ������� ������� � ����� ����������� � �� �������� ��������� (�� ����� ������, ��� ����� ���� ��������, ��� �� ����). �� ���� ������, ��� �� ���� ���� ���� ����� ������, ��� ���� ������� ������ ������� 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, - ������ ����. -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. ���� ������� �� ����, ������� � ����, ����� ���� ���� ������ �������� ����� ������ - �������, ����������� � ���� �� ����, ��� �������, �������� ���� � ������; ����, ������� �������, ����� �� ���� �������, ��� ��������� �, ������, ��� �� � ��� �������� � ����� �������. � ���� ������ ������� �� ���� � ������ �� ������, ������ �� 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 �� �������� ����� ����� ������</w:t>
      </w:r>
      <w:r>
        <w:rPr/>
        <w:t>. ������ �� �����, �� ���������� ���� ������������ �������� � ������ 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 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, ����, - �� �����������, ������ ����. 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? - ������� ����,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. - ���� �� ��������, ������ ���� ��� ������ � ����� ���� ������ �� �������. ��� ���� �� ������� ������ ������� ������� �������� ������ ������ � ����������, ��� ���� ����������� ����������, �������. - �� �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 ���. 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����, ����� �� � ��� �� �����������, - ������ ���� ����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 ������� � ����, - ������ ����. - ����������, ����������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, �� ������ ��� ���, - ������ ���� � ���������� ����� ������� ���������� ��������. - ��� ������ ��������-�� ���� �����, ���� ����, �����... ��... ���...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-�-���?" - ������� ������� � ����� ����, � �� 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</w:t>
      </w:r>
      <w:r>
        <w:rPr/>
        <w:t>, � ��� ������� ����� ����. ����, ������� ��������� ��� ����, ��������� �� ����� ���, ��� ���� ����� ������. "���, ���-���� ���������, - �������� ��� �������. - ������ ������ ����� ������. � �, ����, �� ���� �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�������, ��� ����� �����, ���� � ��� � ��������, �����, ��� ����� ���������, - ������ ����, �� �����������. �� ��������� �������� ���, �������, �� ����� ���������� ���������, ����� ������� �������� �� ��������. - �� ������, ���� �� ���-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 ����������� ������� �� �����, - ������ ����. ��� ���� ������� �� ���� ������ � ������ ���������. ������ ���� ����������, ��� ������� ���� ������ ������ ������� ������ ����, �������� ��� ������� ����� ��������������, ����� � ��������� ���� ���������������. ��� ���������� ��� ������ ����������. - �� ������� ������� �� ����� �� ������ �������, � ��� ������ ��� ����� � ������������� ��� �����, � �� � ��� �� ��� �� ������� �� ����,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��� �� ��������, ��� � ��� ����, - �������� ������� ���. -��, ����, ������� ���, ��� ������-�� �� ��������. ������ ��� ���������-�� ��, �����, � �� �����, �� ������� �����, ������? � ������, ����� �� ������, ��� ������� ����������, ����� ����� ������ ������� �� �������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</w:t>
      </w:r>
      <w:r>
        <w:rPr/>
        <w:t>, �������, �������������, ��������� � ����� ����. ���� ������� 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? - ������� �� �����, ��� �����, ��� ���� ��������� 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 ��������</w:t>
      </w:r>
      <w:r>
        <w:rPr/>
        <w:t>. ��������, ����� ��� ����������� ������ ��� ����� � � ���������� ������. ��������, ���-��� ������ ������, ��� �� ��� � ���� ������ 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��, - ������ �� � �������� ������ �������, � ������� ���������, 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 � ��������</w:t>
      </w:r>
      <w:r>
        <w:rPr/>
        <w:t>, ����� � �������, ������ �������� ������� � ��� �������� �, ��������, �������� ����������� ����� �������. �������� ����������� ����������, ������ �� �� ��� ��� �������� ������� ���������, ����� �������������. ��� ���� ���������� ��������. ����� ������ �� ������ ������, ���� ���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! - �������� ������ � ���� � ������, ��� ������, ��� ���� ��������� (� ����, ����� ��� ������� ���� � �������� �� ��������� �� ����� ������, ����� ����� ��������). - ��������! � ���, ���� ������, ���� ������� ��� � �����, ���, 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���</w:t>
      </w:r>
      <w:r>
        <w:rPr/>
        <w:t>! �� ��� ����! ���� �� ���, ����, ���� ���?! ��� ���� 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</w:t>
      </w:r>
      <w:r>
        <w:rPr/>
        <w:t>, ������ � ������� �� ������ ����� �����. �� 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! �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</w:t>
      </w:r>
      <w:r>
        <w:rPr/>
        <w:t>, ���� ��� �� ��� ����. �����. �����. �����. ����� � ��� ���� ���� �����. � ������, ��� ��� ����� ����, � ������, ��� �� � ��� ����. ������ ��� ���, ���� ��� ���, ����� ��� � ���� �� ����������, � ������ ���� ������, ��� ��� 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</w:t>
      </w:r>
      <w:r>
        <w:rPr/>
        <w:t>, ���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 ����</w:t>
      </w:r>
      <w:r>
        <w:rPr/>
        <w:t>, ��� ���� �� �������� ��, ��� �������, ��� ����� ����� �������������� ����, ��� ������ ������������ ����� ����. �� ������ �����? �����. � ���� �������. �������� ���, �����, ����� �� ���, 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 ���������</w:t>
      </w:r>
      <w:r>
        <w:rPr/>
        <w:t>? ��, ����� �����.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� ��-�������, - ������ ���� ���� � ��������� ��� ����� ��������, ���� ���. - � �� �� ����� ����� ����� �������� � �� ���������, ����� ������ �� ���� ����� ��� ����� ������� �� �� ��� ���� �� ������ ���,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, ��� � ���� ������ ����� ����� ����������, -������� ����, �� �����������. - �� 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- ������ ����. - ��� �� ��� �� ��� � ������������� � �������, ��� � �������, ��� ����� ��� � �������� � ��� � ���� ����������� � ����� ����� ��� ��, ��� ����� ������ �������� ��� ���. �� ��� �������, ��� � ��� �� ���� ����� �������� - ����� ����� ����, - � ��� ������ ����� ������ � ��������, �� �� ��������, � ����� ���� � ��� ������ � �������, � �������� ������ ���, ��� ��������������. 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� ����� ��� ������, - ������ ����. ��� ��� ��� ����������, �����������. �� �� �������� ������. -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! � ������ ��� �������� ���� � �� �����, ��� �������� �� ������, - ������ ���� � ���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��</w:t>
      </w:r>
      <w:r>
        <w:rPr/>
        <w:t>, �� ���� �� ������ � ��������, ��� ������ �������� � ����������� �����, ��� �����, ����� ��� ���� ������ ����. �� �����, ��� ���, ����� ���� � �������. ��� ��� ���� ����� ������� �� �� ����, ������� - ��� ����� ���� �� ������������ �� ��� ���� - ������������ �� ��� �����, ����� ���� ���� ������ ��������� ����� ����� ������ �������.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, -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 ��������,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 ��� �� ���, - ������ ��������. - � ������ �� ������ �������� ���, ����� � ��� ����� ���� � ����, � ��� ����� - ������ ���������� ������� ������,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! - ������������ �������� �� ���� ����, �� ��� ��� ������������ ����. ������������� ����, ���� ��� ��� ������. ��� ����� ����� ���� - ������ ������ � ������� ����� �������� ��������� ������ � ������������� ������� ������� &lt;������������ ����� ��-�����&gt;, �� ������� ����� ����������, � ��� ������� ���� ����, � ������� ����� ������, � ���� ����� � ��� ���� �������, ��� ������ ���� ��������, � ���� ����� ���� ��������, �� ��� ��� ������� � �� ����� ������ ���� ��������, ������ ��� ��� ���� �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� ������� �����! � �� ���� ������ ����, � �� �� ��� - ���! ��� � ���� � ����� - ���� ���� ��� � ����! � ��� �����, ����� �� ������� ��� ���� � ����! � ��� �����, � ������ ���� ����, ���� �����! �������� ������� �� ����. ����� � ����� ���� �����, ����� ������, ���, ��������, �������� � �������� � ���������� 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 � ��������� ������ ���� ����� � ������� ���, � � ��� �����, ����� �� ������� ���� ��� � ���� � ��������� � �����, ���� ����, 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</w:t>
      </w:r>
      <w:r>
        <w:rPr/>
        <w:t>, �������� �� ������� � ������, ���������� �������. ����-������������ �������, ���� �������� �������� �������� ������ �� ���� ����� ������������� ������ � ������� ���������, ���� �� ������� �������� �� ����� ������� ����� � ������� �� ���, ������ �������� ������� � ���� 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- ������� ��������, ����� 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�� ���������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 ��������. �� ���������� ���� �������� ������ � ��������... � ����� �� �������, ������������ ����������� ��� ����: ��-������, ����������� ����� ��� ������, ����� ������������ � �����������, ��� ������� ������� ��������� ����������� ����� ���; � ��-������, ����������� �����, �� ���� �� �� ����� ���� ����. - ������ ���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 ��������� ���� ������ � ��������� ��</w:t>
      </w:r>
      <w:r>
        <w:rPr/>
        <w:t>, �� ��������� ������ �������� ����, ����� ����� ���� �������� ��� ����� �����, � ������: - � ����, ��, ������ ��� ��� �� �� 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 ��������. - ����� ������ ������ ������ �� ������, � ����� ������ �� �������. - �, �� ���������� ������, � ��� �� ����� �������: - � ��, ��������, ��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, ��������� �������� �� ������ ����� �����, ������ �������� ������� ��������, ���������� ��� ��������, ��� �������� �������. �� ��������� �� ������� �, ������������, ����� �� ������� �����, ������ �������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, ��� ������ ������ ����������, ����� �� ��� �������� ���� ������, - ������������� ������ ��������. - ������� -������� �������. � ���� ���� ��������, � �� ������ � ��� ���������. � � ���� ���� ���, � ������� �� ������ ���������. � ��� �� �����, ��� ���� �� ���� ���� - ���� ���� �����. �� ��������, ��� ��� - ����? ���� ���, ������� � ���, � ����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�� ������, - �������� ����, �� � ������� ���� �� ����, ��� ��� �� ���, �, ������� �� ��� �����, � ��� ���� ������� ������ ����� �����. �� ������ ���� ������ � �������, ��� ���� �������� ���� ������ ���. � ��������� ���� ����� �� � ���� ����� ��� ��������. ������� � ���� ���� �� ��� �������� ����������. ���� ���, ������� ������� � �������� ������ �� �� ���� ����, �� �� ����� �������� ���� ���� ������������� �����������. ���� �� �������, ��� ����� ��������� ������������� �����������, �� ����� �����. ������ �������� ���� ����� ����� ����� ���� ������� �������� � ���������, ��� ���� ������� � ������, � ��������, ��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, - ������� ��, - �����, �� ����� ������������, �� ��� �� ����������, �� � �� ���� ��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, ��������, �����, - ������� �����, - �� ������, � ��� ��� ��� ���������"; �� ������, ��� �� �����, ��� �����, ���� � �������� ����� �����, ���� �������, ��� � ����� ��� ������ ������� ������ �� 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, ��� �� ����� � �� ��� ������� �����, �� ����� �������� �������� � ����, ��� ����� ����� ��������� ��� �������� �� �����. ��� ��� �� ����� �������: "�����, �� ���� ������, ��� �� ����� �����, ��� �� ���� � �������. ����� � ��� �����������, � � ����, ����� ��, ������ ����, ��� ���� ������. ������ ���, ���� �� ������, �� �� ���� � � ����� 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�� ��������, - ������� ���� ��������. - ��� �����... ��� ��� � �����-�� �����? ���� ��� ������� ������. ��� ��� ����� �����. � ���� ���� - Il Ro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 Roche - ���� � ���, - ������� ����. 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?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 ����� - �� ��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, - ������ ��������, -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, �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��� ����� ���, ��� �� ������, ��� ��� ��� � ����� �������. �����, ����. �����. � ���� ����������, ������� �� �� ��� �������, �� ������������. � ���� �������, �� � ���� ����������, �� ������� � 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������. ������� ������, ��� ��� ����� ��� ���? ���� �� ��� ������, ������, �� �����, � � ���, �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, � �� ���, - ��������� ������� ��������. - �����, ��� �� ������, � ��� ���������� �� ������. �� �����, ���, ����� �� ������� � ��������� ��������, ��� ����� ��� ��� ����, �� �����, ��� ����������� ��� ��������, � ����� ���������, �� �����, ��� �� �����, � �� �� ���� � �������, �� �����, ��� ��� ����� ������ ���-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, ��� ����������� �� ��� ��� �� ��� �� �������, ��� ������ ���� �� �������, ������ ��� ��� ������ ��, � �� ��� ��� ������� �����-�� ����� �� ����� �� �������. ���-������ ����� "���� ������ �����, � �������� �� ����", 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 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� ��� ��, ��� �� ��� � ��� ����. ��� ����� ��������� ����� �� ��������, �� ������� ��� ��������, ��� ��� �����. �������� ���� � ������� �������� �����, ������� �������� ��������� ���������, ��� ���� � �����, � ��-�������� �� ������� �� ��������, � ��� � ���� ��-�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 ��� ���������? �� ������, � � ��� �� ���������? �� ������, � ��������� ����, ��� ��� ����� ������� �� ���������? � ��� �����-�� � �� ������. � ���� ������� - � ������ �� � ���? ������ �� ��� ��������. ������ ���������, ����������, ���� ��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���, - ������ ��������. - � ��� � ������� ���� ���� ������. ����� ���������� �����, ������ ��� ����� �������� �� �������� ������. � �� ��� ��, ��� ��, � ������ �� ���� �, ��� 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. ��� ��� - ������ � ������ � ���� � �����,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 ���,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- ������ ������ 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 �������</w:t>
      </w:r>
      <w:r>
        <w:rPr/>
        <w:t>. ��������� � ������������� ���� ��� ��� ���� �� ��� ������� �����, � ��� ���� ������ ���� �������, ��� 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, �����, - ������ ����. - ��� ����� ����� �� ����, �� ������ � ������ � ����� �� �����. 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, ��������,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��, ���� 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� ����. ���� ������� �� ����, ����� �� ��������, ������� �� ��������� �� ����, � ������ ��������� ������ �� ������� ������� � ��������� ��������� �������� ���� ����� �����, ����� ����� � ���� ��������, ����������� �� ����� ����������, ��� ��� ����. ���� ����� ������� ����� �� ���� ���� 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 ��</w:t>
      </w:r>
      <w:r>
        <w:rPr/>
        <w:t>-���� - � ��� ������� (������� ��� ������ ��������� ����������� �����, ��� ����� ���������� � ������, ��� �����, ������� �������� ������� ������������� ����� ������ ����, � ��������� ������ � ������� �������, ���������� � �������, ������ �������� ����������� ���������) �� ���� �����, ������, ���� ��� �����������,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��</w:t>
      </w:r>
      <w:r>
        <w:rPr/>
        <w:t>, ������ ������� �� �����, ��� ���� ���� �������� �� ��������; ��� � ��������,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</w:t>
      </w:r>
      <w:r>
        <w:rPr/>
        <w:t>. �� ����� ������ ��������: "������� ������ ������� �������". ������� ����� � ����� �������� � ����, ����� ������� �������� � ���� ������� � ����������� ������. ��� ��� ������ ������������, ������� �������� (���� �����) � ���� ������, ���������� ��� ���. ��� ������ �� ������ ����� �� ��������� ����������� ����� �������� � ����������� ��������, ��� ������ ������, ������� ������ �������. ����� ���� �������. �� ����� ��� �������� �������. ������ �� ������� � ������ ����� ����, �� ������� ������ �������� ��������, ��� �������� ������� ���� �� �������. ����� ���� ���������� � �������. � ����������� ��� ���� ������������� "������������" - ��� �� ���� ������ �������� - ������ � ����� ������ � "����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 � ��� ������ ������ ������, - ��� ������ ��������, �����. �����? �����, �� ��� �������? ���� �������� �����. �����, �� ����� �� �����. �����, �������� �� �����, ������. �������: ������, ��... - �� ����� �, �����, - ������ �����. ������� �� �������, � ������ ������ ������, ��� �������, ������� ��� ��� ����, �� ������� ����, ��� ��������, ����� ��� ��� ���� ��� 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����� "��������� � ����������". ������ �����... �����? �� ��� ���, ����, ����� �� ��������, �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� �! - ������� ��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'���. ������ �����: � ����� ���������� ��������� ������ ������ ������ ������, �������� �������� ���������� � ����������� - �������� ��������� ����������, ����� �������, �������������, ��� � �������� �������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,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! - ������ ����� �������. - � ��� �� ��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 ������ ���</w:t>
      </w:r>
      <w:r>
        <w:rPr/>
        <w:t>, �� � ��� �� ��� ���������, ���� ��� ���������! - ������ ��� � ���� ���, - �������� ������� �����, � �� ������ ��������� ������, ����� ������� - ��� ��� ���� ����� ����������� ��������... � ����� - ������� ����� �����; ������� �� ������ ��, ��� ����� � ������� � �����, �� � ��� ������ "�����������",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, ������ �������? -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 ��� ������, - ������� �������. �� ��� �������� ������� ��������, �� ������� ��� ��������� ������� � �� ���, ��� ������������ ���, ���������� ����������� ������ �� ������. � ������� �� ������ ����� ������������� � ������ �� �������, �� ������� ������ �����. ����� ����, �� ��� ���� �������� � ����� ������� ��-��������� ������������. ����� � ����, ��� � ��� ������ ����� ����, ��� �����, ���������� � ����� ������������, � ��-�� ����� ��� ���������� ���� ����� �� ����������, ��� ���������� ����� ��������. � ���, ��� ������� ������ ��� �����, ��� �������, ����� ������������ �����, ������ ������ ���������� ���, ������ ��� ������� ���������� ��������� ������������. ������� ��� ����� �� �������, ��� �� ��������� ��������� ���������, ��� �� ������� �������, ���������� ������ �������� �� ������� ����� ���������� �����������, ������� ����, ��� � ������ ������ ������� � ������ �����. � ���� ���� ��������� ���� ����, ������� ������ ����������� �������� ��������� "������ �����". �� ��� ������� � �������, ��� ���������. � ���� ����� �� ��� ���� ���� ��������������� ������� � �������� ������� (���������� ������������ ���� ����) � ������� ����� �������� ����. �� ������ ������ ����������� ���������� �������� �� ���� ����, ����� ������, ��� ���������� ������ �������� �����, ��� �������. �� ���������� ���������� ����� � 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</w:t>
      </w:r>
      <w:r>
        <w:rPr/>
        <w:t>, ��� ������������, �� �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 ��� �������� </w:t>
      </w:r>
      <w:r>
        <w:rPr/>
        <w:t>Il Roche - �����. ��������� �� ��������� ��� ��� �������� ��� ���. � ������ ������� ����� ����������� �����, ��� ������ ���������� ������ ������ ��������, �����, ������� � ���� �������� ����, ������ ������� ������ ������ ��� ������ ����. �� �� �� ����, 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 ����� � �������� �� ���� � ������</w:t>
      </w:r>
      <w:r>
        <w:rPr/>
        <w:t>, ��� ��� ���������� � ��� �����������. ���� � ��� �� ����� ���� �� ���������. �� ��� ��� ������ �� ���� ������ ���� �����, ����� ���������� �����. � ��� �� ������ ���� � �� ������ � �������� �� �������, ���� �� ���������� ����� �� �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 �������� � ����</w:t>
      </w:r>
      <w:r>
        <w:rPr/>
        <w:t>, ����� ���� ������� ����� ����� ���, ����������� �� �������������. ���� ����� ��� �����, ��� ��� ������ ������������ (������� ���� ���� �� ������� ����� ���, �� �� ��� �����, ������ ��� ��� �� �������� ��� ������ ����, ������� �������� ��������� ���� �� ����� � ������ �� ����� ���������-����� �� ���������� ����� � �������� ����� ����� ��-������ � ��� �������� ��� ���� ���� ����... � ������ �������� ��� ������, �� ������� �� �����; �� ����, ���, �� ��� ����� ������� ���� ������� - ���� � ����� �� �����-������ - ������ ��������� �� �������� �� La Monstra &lt;La Monstra (����., ���.) - �������� (�������� ����)&gt;. La Monstra ���� ����������, �� �� ��, ��� ������ �������� ��, ����� ������, ���� ����-�� ������� ����; ��� ���� ���� ���������, � �������� ��������� �������� ���: "��� ������ ���� �� ������� ������ ����, �� ������ ��� ������ ���� ���"; � ���� �������, ��� � �� ��� ������ ������, ��� ��� ��������, ��� ��� - � ����� �������� ����� � ��, ����, ����� �������, ��� �� ����-�� �� ���� ���� �� ��� � ���� ���������), �� ����� ���� ��� �����, ����� ��� ������ �������� �� ���. ���� ����� ������ ������������ �� ������ ����������� - �� ����, ��� ���-������ ������� ����� � �������� ������� ��� ����� ������� �� �����; ������ ������, ����� �� ������ � ���� ������, ������� ������ ������� (���� �� ��� ��� ������� ��� "��� �����", ��� � ������� ������� ������) ��������� ������, ������������� ������ ��-�� ������� �������� ���� ���� � ����������� ��������. � ������ � ���, ��� ��� ��������� ����������� �������� ��� ����� ������� ������. ������� - ���� ����������� ��� ������ �� ����� ��� ���� ���, � ��� ������ �������� ���� (�� ���������� ������ ����) - ��� ����� ����� �� ���� ����� �� �������� � ������: "������, ����, ��� - ����� ������ ������, ��� ���������� ���� �� ��, ��� �� ��� ����� ������� �� ������, ������� �������, ��� ���������� ��������, ������� ������ ��� � ������ � ������� ��� ������, ������� �������, ��� ������ �� ���� � ���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</w:t>
      </w:r>
      <w:r>
        <w:rPr/>
        <w:t>- ��� ��� ��������� ������, ��� � ����. ������ ��� ������� �� �����-�� �������, � ������ - ��� 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</w:t>
      </w:r>
      <w:r>
        <w:rPr/>
        <w:t>, ��� ��� - ����� �������� �� ���� ��������� �� �������� 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���� ��� ������� ����� �� ��� ��</w:t>
      </w:r>
      <w:r>
        <w:rPr/>
        <w:t>-�� ����, ��� ���� �� ��� �������� �������, ��� ����������, ����� ����, ������������, �����. � ���� ������ ���� ����� ������ ���������. ������������� �����, ��� ���� ���. ����� �� ���� ���, ����� �� ����� � ����� ��� � ���, ���� - �� ����. ������, ��� &lt;�������������� �������� ���������&gt;, ���� �� ����, � �������� ������ �������� � � ����� ����� �����, ����� � ��� ������� ��� ��� ����, �� ����, � ������� ������ ��������� �� �, � ����� � � �������� �������� ����� ���� ��������. ��, �, �������, ������ ���������. ��, �����, ������ ������� �������, ������� �� �� ��� �� �����. � ���, ���� ��� ���������, ��� ��������� �� ����� � ��� ����� - ��� ����, �������. ����� ����, ��� ��� ����� ��� �������, �������, ��� ���������� �����������, ������ ������ ������ ����� ���� ����������, ���� ��� ����� ��� ������: "��������� �������!" �� ��� ����� �� ���������� ���� ��� �����, ����� ����� &lt;����� (���.) - �������&gt;, ��������� ����� �� ��������� ������, � ����� ��� � ����������� ������ ������ ��������, � ������� ������ ����� ������� ���� ����������� �����, ����, ��� ������ ���������� ������ ������ ����� ������ �� ����� ������ �������, ��� ���� ������ �������� ������, ��� ��� ���-������ � ���� ����, � ������ �������� ������� .45, � ��������� ����� ���� ���� � ������, � ��������� ���� � �������� �� �������� �� ����������, � ����� ����, ��� ���� � ��� ���� ����� �� ����� ������ ����������, ������� ������ ���� ����� ����� �� ���������� ��������, �������� ����� ���� ��� ��������� ���-�� �� ������� ��������� (���� �����������), ������� ������ ����: "������� ����� ���� - ���� ����, paisan &lt;Paisan (�����. ���.) - �����&gt;. � ��������� �� - ���� ����. �� �������� � 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, ������ �������", - ������� ����� ����. �� ������������� 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� ������</w:t>
      </w:r>
      <w:r>
        <w:rPr/>
        <w:t>. "�� �������, ��� � �����? �������� ��� ���-������, ��� �� ���� ������ ����� ����, ��� ����, ��� ��� ���-������ �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�� ������", - �������� ������ ������� � ����� �� ������� �������� ����� ����������� ��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</w:t>
      </w:r>
      <w:r>
        <w:rPr/>
        <w:t>, "�����", ������ ����� ���� ����. �� ����� ������� ����� �� ������ ������, ������ �� ����� �������; �� ������ - ������; �� ������� - ���������. �� ������ � ������, �� ����� ���������� ����� ��� ����������� �� ����� ������. ����� �������� � �����, ��� �� ���� ���� ��� ������ ���������, � ����������, ������� ����� ��� �� ��� �������������, � �������, ����������� � ���������� ���������� ��� �� ������. ���� �������� ���� ������� �����, �������� �������� ������. ������� ���� �� ����-������ ����� � "���������� ��������" � � ���� ��� ��� �� ����������� ������. ������ �� 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 </w:t>
      </w:r>
      <w:r>
        <w:rPr/>
        <w:t>(�� �����, ��� ����� ��� �� �����, � �� ����� ���� ���� ���� ������� �����������), ��� �� ������� �����, ��� ������� �������� �����... ��� �� ��������� �����, � �������� ����, ������ ������� ������ ����� ������� �����. ��� ���� �� ��� ���� �������� � ��������, ���� �� ����, ������ ��� ���, ���� �� �� ���� �����������, ���������� �������� ���������, ��������� ���� ��� ������ � ��� �����. �� ��������� ��������� �� ��-���������, ���� �� � ���� ������� �����, ����� ������� ��� ���� -���� ��� ���� ����� � ������, ��� ������� ��� ���� ����� � ��� �������� �������� �� ������ ����������� ����� �� �������, ��������� �������� �� �����, � �������, � �����, � �������, � ������, � ������-����� ���������� �� �������� ������, �������� ����� ����� ����, �������, �������, ������ ������ ��������, ������� �� ��������� �������� � ���; ����, ������������� ����������� ����� ���� ������������ ���������� ���� �����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 ����</w:t>
      </w:r>
      <w:r>
        <w:rPr/>
        <w:t>, �� ������ ��: "� ������� �� ��, ��� �� ��������, � ��� �������� 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>, ��� ������ ������� ����. ������� ������� ���� -���� �����, �� ������ ������ ��������, ������ ����, ����� ����, ��� �������� ����� ��� ���������, �� ���� ������-�� ������ ����� ���������, ����� �������� ���������. �� ��������, ������, �� ���� �� ������� � ���� �������, ������ �������, ��� ��� ������ ��� ���������, ����� ������: ������� �� ������ ��������. ������� ����� ��������� - ������ ���������������� ��������� ��������� ���, ���� �� ����, ����� ���������� - �� ��� ��� �������, ��� ������������ ������� ��� ��������� - ��� ����� ��������� �������, � ������� 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� �� ��� &lt;Tio (���.) - ��&gt; ������ ��� ������ ���, - ������� �������, - �� �� ������� ��� ����� � ������ ��: ����, ����, �� ������ ��� ������� �� ����, �� ���� �������, �� ����������, ����� ����� ��������� �������� � �������, �� ����� � ��� ������ ���� ������. �� ������ ������� ������ ����, ����� �� �����, � ������� �� � ����� ������ ������� � ��� ����������� �������, � � ������ ����, ��� ��� ��� 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</w:t>
      </w:r>
      <w:r>
        <w:rPr/>
        <w:t>"�" � ���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</w:t>
      </w:r>
      <w:r>
        <w:rPr/>
        <w:t>, ��������� ���,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 ���� � �� ���� �������</w:t>
      </w:r>
      <w:r>
        <w:rPr/>
        <w:t>. ����� ����������, ����� �������� ���� ���... 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</w:t>
      </w:r>
      <w:r>
        <w:rPr/>
        <w:t>, ������ ��� ��� ������� ��� ������ ��� ����, � ��� �� � 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��� �� �� ����� ������� �����</w:t>
      </w:r>
      <w:r>
        <w:rPr/>
        <w:t>, � � �������, � ��� ���� �� � ����� ������ �� �����. ��� ������, ��� ���� ����� ������� ���� �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.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 ����������� ����� ��� ���� ����� ����</w:t>
      </w:r>
      <w:r>
        <w:rPr/>
        <w:t>, ��� ��� ���� � ��������. ����� ������� ���� �� ����, ����� ��� ������ ��� ���������, �� ������� ����� �� ����, ����� ��� ������ � ������, ��� �� � ������, ��� ����-�� ��������� ���-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.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 ���� �����</w:t>
      </w:r>
      <w:r>
        <w:rPr/>
        <w:t>, �� ���� ��� � ������ ���, ���� ��� ������� ������. �� �� �� ��������� ����� �� ��� ����... ����� ��� ��-�� �����. ��-�� ����-��, ���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</w:t>
      </w:r>
      <w:r>
        <w:rPr/>
        <w:t>- ������ �� �� ����� ������� �����? ������ �� ���� ����������� ������� (��� �������� ������, ��� ��������, ������ ������ ������ ������� ����������� ������)? ������ ��� ���� ������������� ���-�� ������ � �������? ������?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��� � ������ �� ��������� ����, �������� ��������� �����, �� �������� ���� �� ��������� �����. �� ��������� ��� ��� ������. ���, ����� ������ ��������� ������������ �������, �������� �� �������� ��������, �� ���������� ������, ���� ���... �� ���� ���� -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�� ����� ����� � ��� ����</w:t>
      </w:r>
      <w:r>
        <w:rPr/>
        <w:t>, ��� ������ �������� ���� �� ����-���������� �������� ��� - ��� ����� - ���� � ��� ����, ����� ����� ��������, ��� ��� ������ ����������� �� ����, ��� ������, ��� ��� �����, � �������� ���� �����. �� ����� ��� ������� �������� ��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 �����</w:t>
      </w:r>
      <w:r>
        <w:rPr/>
        <w:t>, ����������� � ������� ����������� ��� ������ ������ ���� ����������, � ����������� �� ����, ������ ������� ��� ������, � 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 ������</w:t>
      </w:r>
      <w:r>
        <w:rPr/>
        <w:t>, ���� �������� ������. ���� ����-�� ������,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 ����� ������ ������� ����� �������� 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, - ������ ������ ������. - ���� ����������, ������ �������. ������ "��������". ������ �����: ��� ��������� ������������ �������, �� ����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.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, - ������ �����, � ��� �������, ��� �������,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, �����, ��� ��������� ����� �������� (������� ���� �� ������, ���� �� ������ ���� ��� ���� ��� ������ ���, ��� �� ��� ����� ����� ���������)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</w:t>
      </w:r>
      <w:r>
        <w:rPr/>
        <w:t>. ���� ���� ���� ������,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 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iasan, - ������ ��. - Il Dio est bono; il Dio est malo; tempo est poco-poco; tu est un grande peeparollo. &lt;�����... ��� ����; ��� ���; ������� ����-����; � �� - �������� (�����. ����.)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i, signore, - ������ ��. - Io grande peeparollo; Io va fanculo por tu &lt;��, ������... � ��������, � ���� �� ��� (�����. ����.)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ne va fanculo, catzarro, - ������� �������. - ���� ���� va fanculo. &lt;���� �� ���� �������, �����... ����� ���� ���� (�����. ����.)&gt;. - �� ������� �������� � ����� ������� ������ ����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</w:t>
      </w:r>
      <w:r>
        <w:rPr/>
        <w:t>, ����� ������ ���������� ����� �������� ��������, ���� ������� ������� �� ����. �� ������ �����, ���� �� ����� ����. �� �������� ����������, �� �� ����. ���� � ���� ������ � ����, � �� ���� 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, ��� ����� ���� 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 ������ �� �������� ������������� ������ ���������� ������</w:t>
      </w:r>
      <w:r>
        <w:rPr/>
        <w:t>. �� ������ �������, �� ����������, ��� �� �������������, ��� ������� �� �� ����� � �������� �� ����������, ���� �� � �������, ��� �� �����, ���-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! - ������� ����� ��. - ��� ����, ���� ���, ����, ��� � ����! � ���� � ���� ����, ���������� �������� ��������� ������! �������! ����! �������! ��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 ��� �� ������������</w:t>
      </w:r>
      <w:r>
        <w:rPr/>
        <w:t>, ��� ���� ������ - �� � ���, � �������� ���������� � ���, ������� ������� �������� ��� ���-��. ������� �������� ����� � ���� ������� - ������� ��� �� �������, ��� ��� ������� �������, �� ����������� ��������� ����� �� ������������ � �������, ��� �������� ������� ���� ������������� � ����������� ������� ���� ��������, �� ��� ����������� �� ��������� ������� ������� ��� ������������� � 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! - ����� ���� � ������� ������ ������������ �������... � ������� 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>, ������ ������� �������. � �� ���, ��� ���� ���� ������� ��, �� ��� ������������ ���, ��������� ��������. �� ������ ��� "������ ����" � ����� ��, ��� � ����! ��� ������ �������, � �������������, ��� �� ��� ���������� ����� �������� ����! ������! ��������! ������, ����� ��� ����� ��� �� ����, ��� � ��� ����� ���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? - � ��������� ����������� ������� � �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 ��, ���������, ������ �� �����. ��� �� ����, �� �������� ����. �� �������� ����, � �� ��� ��������� ������������ ������, � �� �����, �� � ������. ������ ������� ��������, ��� ���� ������ �� ������, �����-�� ������� ����������� ���� ������ ������� �������� �����. � ��������� ������ ��� ���� ��� ����� ������, ��� � ������, � � ���� ������ ����� �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 ������ ������ �����</w:t>
      </w:r>
      <w:r>
        <w:rPr/>
        <w:t>, ��������� �� ������ ������; � ����������� ����� ��� ���� ������� �����. �� ����� �������� "�����" �... ��, "��������". ������ ����� ������� �� ���� ����, ����� ���� �, ����� �, � 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? -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�������. �� ������, ��� ��� ������ �������? ��� ��� -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- ������� �������; ��� �������� �� �����, ������������� �� ��������� ����� � ��, ��� �������, ��� ������� ��� ���� �� ����, ����� ������� �� ����� ��-��� �������, ���, ��������, ���-��� ������� � ������, ������������ ����� ��������� ������; �������� �� �����, ����� �� ����, ��� ���� �����-������ ���� 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 ������! �������?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? - ������� ������, � ��� �������������, ��� ������ � �������� �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, ��������. ������ � ��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 �����. - �� �������� 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 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 ������� �������� 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 - ����� � ���� 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 � ����������� ��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 ��� � �������?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, �� ������� � ������� ������, ����� ���� ��, �� ���� ��� ���������� ������, ����� ���� ��� �������: ����� � ��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 �����</w:t>
      </w:r>
      <w:r>
        <w:rPr/>
        <w:t>-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</w:t>
      </w:r>
      <w:r>
        <w:rPr/>
        <w:t>, - ���������� ����� ��� �������, �� ������������� �� �� �����? ��� ���� �������� ������ ����, � �� ��������� �������� �� ��� ����� ��-��������� �� ������, ��� ��� ����� �������. ������ �� ����� �������. ����� ������ - ��������... ���� ��� ������� �� �������� �������. �� ������� ���? ���. ���������� ���� � �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, -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 ������� � �������� �����</w:t>
      </w:r>
      <w:r>
        <w:rPr/>
        <w:t>. ����� �������� (������ �� ���) � ��������� (����� �� ���) ���� � ������� ����� � "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 ��������� ����� ����� ��������</w:t>
      </w:r>
      <w:r>
        <w:rPr/>
        <w:t>, ������� ������������ ������� ���� ����� ������� �� ��� ��� ������, ����: "��������� ��� ������: �����, ���� ����� �� ������� � ��� ���� ��� ��������, ��� �� �� � ������ �����". ��� ��������� � � ����� ������ - ����� �� ��� ����� �� ����, ��� ������ ���������� ����� "������� �����" � ��� ��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 ������ ������ </w:t>
      </w:r>
      <w:r>
        <w:rPr/>
        <w:t>(�������� ��� ����� ���� �������� "������� ������", � ����� - "������� ���"), ������ ��� ����� ������ �� �����. ������ ����� ����� ��� ������� ������, ������ ����� � ����� ������. ����� ������� ������ ��� � ���� �����; ���� � ����� ��� ���� ���� �������� �������, ����� ���������� ���������� ���������� ����� ����������� ����������� �������, ���� �������� �������, ��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�����, - ������ �����. ����� ������ ������ � �������� �����, �� ��������� �������� � ������������ �, ��� �����, �� �������� ����������� ��� �����. ��� ������ 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-��, �����, - ������ ��. - ������ ���� ��������� ����� ������. - ������� � ������� �������, - ����� ������ ����� � ������� ������, ������ ���������. -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������, - �������� ��� �����. -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, 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 ����, - ����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 ����,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��? - ������� ������ ������ � ������������ ��������� ���������, ����� ���������� ����� ������ �������� �� �����, � ����� ����� �������� ������: ��� ���������� ������ ������, ������� ��� �� ��������� �������, ���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���. - 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! - �����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 ���, ����, ���! - ��������� �����, � ��� "�����������" ������� (� �������� ������� ��������� ��������, � ������� ���� ��� ��� �����, ���� ���������, �� 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 �����������, - ������ ������ � ����� ���������. ��� ����� ������� ������ "�����", ������ ������, ��� ��� ������ "��������� � ����������". - � ������ ���������� ����� � ����� "������" � "�������" ���� ���� "������� �� ����� ��", "��� ���������� �����" � ������ 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, ������� - ������ ���� �����������? - ������������� ���� ���������, ������� ����� ���� ��� ����� (���� ���� ��� �� ����� �������� �����), ����� �� �����, ����� ��� �� ������, � ���� 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 ����������, ��� ������ �� ��������, ������ ������ � ����,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 ����� �������� �����, ��� ������� � ������. ��� �� ������ ��� ��, ��� �����, ���� ���� �������� &lt;���� (john) - "������" (����. �����)&gt;, � ������ - ��� �������� ����, ��� ����� � �������� � ��������� &lt;��� (cash) - �������� (����. ��� ����. ������.)&gt;, ����, �������, �� �� �����-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 �����</w:t>
      </w:r>
      <w:r>
        <w:rPr/>
        <w:t>. ��� ����� �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</w:t>
      </w:r>
      <w:r>
        <w:rPr/>
        <w:t>: "�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. ������ ����� ����� �� ������ ������. ����� ��������� ��� ������� ������ ������� � �����. � �������� �������� ��������� �����, ��� �������� ����������� � �������� ����,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! - ������ ����. - ���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- ������ ������. - �� ���� ��� �� �������, �����. �������� ��� ��� ���,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�� ���������, - ������ �����. - � ����� ������ � ������ ���� ����, ����� ���� ���� � �������. ��� �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! - ������ ������, ������ � ��� ��-�� ����� ������� �� ����� � ����� �� ��� �����. �� ������� ���� � ���� ����� ������ ����, � ������� ������� �� ������ ����, � ���� ����� 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 ������� � �������� ����� ��� �����������</w:t>
      </w:r>
      <w:r>
        <w:rPr/>
        <w:t>, �� ��� �������� ���� � ������� �� ���������� ���������� ������ �������, ����� ������������ �� � ����� �� ���. ��� �� ��� ������� �������, ���� �������� �� ����������, ���� ��������� � ��� ���� ������. ��������� ��� ������ ����� ������, �� � �������� � ��� ���� ���� ���� ������������: ��, ��� ��� �������� �� ��������� ���������� �����, ��� ������-�������� �����. �� ����� ���������� �������� ����� ���� ����� �������� ��������, ���������� �����������, ������� �� ������� ������� ������������� ��������. ��� ��������� (���� �������� ������� �� "������������� ����������� ������") ��������� 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� �������</w:t>
      </w:r>
      <w:r>
        <w:rPr/>
        <w:t>: ���������� ����; ���-��������� ����������� �������; ����������������� ��������������� �������������; ����������������� ��������� ������������; ���������� ��������������, �������� �������� � ������, ��� �������� �� ������������� ������ ������������ ���������������� ��������, ���������� ��, ��� �� (������) �������� ������������ � ����� �����������, � ������� � � ��������� ������; ������������... � �������� ������ ������, ������ �������� ����� ����� ��, ��� ������ ���� 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 ������� ���� �������� ������ 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- ������ ��. - �������, ������ ��. ����, ����� ����, ����� ����������. ��������� �������� ���� �����, �� ���� ��� ������, ����� ��� � �������. ����, ������ � ������� � 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, ���� �������� ������, ���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 ������� ��������� 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</w:t>
      </w:r>
      <w:r>
        <w:rPr/>
        <w:t>, �� ������ �� ��������, - �������� ����, ���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- ������� �������, �� ������ ���������, ������� ��������� ���������� ������, ��� ������ 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</w:t>
      </w:r>
      <w:r>
        <w:rPr/>
        <w:t>. ������� ������� � ��� ������ - ������ �� ���� ����� ���������� ����� �� ��� ��������, ����� �� ���� �� ����� �������� ��� ������, ����� ��������� ����� ������� ����� �����, � ����� ��� ����� � �������� ����, �� ����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 ������ ����� ����</w:t>
      </w:r>
      <w:r>
        <w:rPr/>
        <w:t>. ��� ��� �� �����-������ ��������� ����� � ���������� �������� ����� � ����������� �� ����� ������� ������ ������; �� ����� �������, ���� ��� ��� ��������� ����� �� �������� ���� � �����, ��������� ��� ������ ��������. ���� ���� ������������ ������, � ����� ���� ������� ���� ������ ������, ��� �� ����� �� ��� ����, ��� � �������, ����� ������ ���������� ����� ��������, ������� ��-�� ������� �������� ������ ����������� ������� ��������, �� ������� �������, ��� �� �����, ������ ������, ��� ��� �������� � ����� � ��������� ��������. ������ ��� ���������, � �� �������� 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����� ������ </w:t>
      </w:r>
      <w:r>
        <w:rPr/>
        <w:t>- �� ������, � ������������ ������� ������ � � ������� ������� ������ ���; �� ���� ��� ��������� �� ������������ ���������� �������� � ������ ������ �������, ������� ����� ��������, ������������ � ���������� ��� �������... �������, ��������� � �������, 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 ���� ���������</w:t>
      </w:r>
      <w:r>
        <w:rPr/>
        <w:t>, ������� �� �����, ��� ���������� � �������, ���������� � �������. ������� ���������� � �������; ������� - � ������; ������ - � �������; ������� - ���� � �������. ����� �� ���������� �������� ������� ���� �������� �����, ������� �� ��� ��������, �� ������� ��� ������ �� ��������: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���. ����� � ���� ���� ����. �� �� ������; �� �� ������ �������� ���� ������� ����� ���, ��� ������, ������ �� ������� � ��������� �� ���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��� ���� ��������� ������ ���� ��������</w:t>
      </w:r>
      <w:r>
        <w:rPr/>
        <w:t>, ������� ������ ���, ��� ���� ������ �������� ("���-�� ����� ����", - ������� ������), ��� ��� ������� ���� ������ � ��� �� ��� ������. � ������ ��� ������ � 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? - ������� ����. - � ���� ������ �����. - �� ������ ������: - �����! 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</w:t>
      </w:r>
      <w:r>
        <w:rPr/>
        <w:t>; ���� ������, � ������� �������� ��� ������� ������, ��������, �����������, ������ ����, ����� ����� � ������, ��� ������������� ��� 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���� ����� �� 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 ���-�� ������ �������� � � ����� �� ���, ��? - ��, �� ����� ������� � ��� �������� �� ������, ���� ��������: - �� ���, ��� � - �� ��� ������ �������� �� ������ �������, � ���. ���� ��� ������� � ��������� �� ������, ���� �� ����, ����� ����� �� �����, ��� ���������� ������ �������? �������. ������ ��� � ��������, ���� 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 �������� ���� �� ����� � �������� � �������</w:t>
      </w:r>
      <w:r>
        <w:rPr/>
        <w:t>: "��� 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 ��������� ����� </w:t>
      </w:r>
      <w:r>
        <w:rPr/>
        <w:t>- �������� ���� ����� ��� ������� ������ �� �����; �� ��������� ������ ���. ��������� ���� � ���� ����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 ��. - ��� ��� ������, �����. � ������, � ��� � ��������� ���� �����-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,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 ������ ���� </w:t>
      </w:r>
      <w:r>
        <w:rPr/>
        <w:t>- ������������ ��������, �������� � �� ���������� ������. "�� ������� ��� ������, ����, - ������� ���� ����, - �� ������� ��� ������, ����� �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, - ������ ����. - �� ���� ���������, ��� ��� ������� � ������ �� ����: ���� � � �������� �� ���������, ���� �� �������� ��� ���������. �� ���� ���������, ��� ����� �� ��� ���� �� �� ������� ��� �������� � ���������. � ���� �� �������, �� � ��� �� �� ����� ������� ����� � ������� �� �� �������, ������ ���������, ����� ��������� � ����������, � 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-����, ����, �� ��������� �� � 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 �������� ��� ���������. ��� ���� �� ����, �� � �� �� ����. - ������, �� ������ �����, - ������ �������. - ��� �����������. �� ������ ��������� �� ���� - ��� ��� ������� ����� ������� ��� ����� ��������, ������� � ���������� ��������. ��� ���� �� ����� �������� �������. ��� - ��� ������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�, - ������ ����, - �� ��� ��� ��� 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 �� �� ����? - ������� ������� � ���������, ������������ ������� � �����-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, - � ������� ������� ���� � ������� �� ������ �������� �� ��������� ������. - 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 � ���� �������</w:t>
      </w:r>
      <w:r>
        <w:rPr/>
        <w:t>, ��� ���� ����� � �������, ���� �������� �������� ������������ �������: ���������. ����� ��� ��������� �������.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 ��. - � �����-�� �����, ������� ����� ������� �����, ����� ����, ��� �� �������� ������ ����� � ���� ����� � ��������. ����� ����, � �������. ����� ����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 ����. - �� �� ���������. �� �����. �������� ���� �� ���. �����, ��� �� ��������������. ������ ��� ���� � ���� ���, ���� � ��� ���, ���� ��� ��������� ���, ������� ��-�������� ������, ��� ��� � ������ ������ ��������������, ��� ������ � ���� ��������. ��������� - �, �������, ������ -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 ���������</w:t>
      </w:r>
      <w:r>
        <w:rPr/>
        <w:t>, ������?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���, ����� ������. �� �� ����� ����� �������� ������ � ���, ����. � 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 ��� �������? ��, ��� � ��� ��������, ����. � ���, ��� �� ������. �����.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� �� �������� � ���� ������� 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 � �������� ���� ����������� ���, � �� ���. ���� ��� ��� ����� � ������� �� �����, ������ �������, �� ����� ��������, ��� �� ��� � ���� �� ����������, 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 ������ ��� �����</w:t>
      </w:r>
      <w:r>
        <w:rPr/>
        <w:t>. ����� ���� � ���� ���������, � �� ������� ��. ��� ������� �� ����� ��������, �� ������ ��� ������, � ���� ���� ������ ���. �� ���� �������� ��������� ��������� ������������� -����� ����, 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 ������, ����, ����� �������� �� ����. ������� �������� � �� �������, ����������, ��� � ��� �� ������� �� �������, �� �������,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 ������� ���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 ���������, ������ �������! ���� ��������� �������� ����� �� �������, � ��� ������� ���, ��� ���������� ��� ���, � ���� � ��� ���� ���������� 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 ��������, - ������ �������. - ����� �� ��� � ������ �������, ����, � �� ��� ������. ����������� �����������, ���� 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 ��� � ������ ���-������ ��� ����������, � ��� � �� ������� ������� ����, ��� �� �� �� ��� �� �� �� ������������� ���� �� ����� �� �� ��������. �� �� �����, ���,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 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 ��, - �� ���� ��������� ������ �� ��, ����� �� �������� �������� ����. � ����� � ������ ��� ���� ������, ����� �� ����� ������ ���� ������. � ����� ����, ��� �� ��������� ���� ����������� �����, �� �����, � �� ��������, ��� � ����� �� �������� ������ �� ���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- ����������� ������� � �������: "����� ��������� ��� ����, ���������� ������ ������� �� ��� ����� - � ���. ��� �����, ��� ������ ������ � �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� � ��� ������, - ������ ����. �� ������� �� ����� � ������� ����� ���� �������, ���� ���������, ��� �� ����� ���������� ���� �������� �� �������, �������� ���� ������ �����. - ����� ����. � ����� � ����� ������ � ��� ��� � ������ ������ �������. � ��������� ������. �� ��� ���������. ����� �� ��������� ����� ���, ����� � ��� �� ���� ����������. ����� � ����� ���, �����, ��� � ��� ��� � ������, �� �������� ��� ��� �����, � �� ������ ����� � ����� �� ����� ������������. ���� �� ����� �����, � �... - �� ���� �� ������ ������ - ...� � ��������� �����, �������, ��� �� � ���� ��� �����, �� ��� �������, ����� ��������, ��� �� ������� ��� �����. ����� ����� ����� ���� � � ������������ - � ��� ������, ��� ����� �� ����� ��� ��� �����, ���� ��� � ��� ��������, - �� �������� ��� � ������ ���� �����. ��� �� � ��� ����������� ����� ���� ��������.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� ����</w:t>
      </w:r>
      <w:r>
        <w:rPr/>
        <w:t>, ����� �������, ������ ��� ��� ����. ��� ���� ������, �� ������� ����, ���� ������ ������ ���. ������ �����: ���� ������������� �����, ��� ����� ������ �����, ��� ������ ��� ����� �����. ������� �� ��� 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, �������, ��� � �� ��� ��� ��� � �����-������,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 ���,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��� ���. ����, � �� ����� � ����� ����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-������ �����, ��� ������� � �� ���? 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 ������</w:t>
      </w:r>
      <w:r>
        <w:rPr/>
        <w:t>, ����������� ��������� �������� �����-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 �������� � ����������� ���� �������� ������, -������ ��. - � ��� ����� ���-����� ������ ����. ��� ������� ���� �����, ����� ������� ���� �������, �� �� ���, �������,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</w:t>
      </w:r>
      <w:r>
        <w:rPr/>
        <w:t>, �, ����� �� ������ � ��������� ������, ������� ������ ������� ���� �� ������� ������ �����, ����� ������� ������ � ��������� ������. 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 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 ������ �����? - ����� ������� ������� ��. - � �����, �� 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 � ����, - �������� ������ ����, - � ������� ���,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, ��� ������ ����. �� ������� �����. ����� ���������, ������� ���� � ������� ��� �������, ��� ����� ����-���� ������� ���������� �� ��� ����������� �������. ���� ��� �������� ������ - ������ � ������� ����; �� ������, ��� �� ���������, ������ ����� �������� �� ��� ���� ���������, �� ������� �� ������ ������ ������. ��, ��� ������� ������ � ���� ����, �������� � ���� �� ������,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- ������ ������� � ��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���� ��� ���", - ����� �������, ����� ���������� ����� �������� �� �������. ��� ���� �������, �� ����� ������� �� ������ ���������� ��� � ����������� - � ���� ������ �� ����� ������, ���� �����, ���� � ����� ������� �����, - � ����. ����� ���� �����, �� �������, ��� ������ - ��������������� ������, �� ��� ����� ������, �������� ����� ��������� �� ���� ���������� ������ ������� � �����, ���� �������� - � ����� �������, ���� ��������, ���... ��� ������, ���? ��� ����� �� �����-�� ������� �����, ���-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-�� ���� � ���� ��� 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 � ���� ��� ����. � � �������. � ���� ������� �������. ���� ������������� ����� ���� ���� ������, � ������� ��������� ���� �� ������� ���������� �������-�������; ���� ���� ���������� ���������� (������� ������� ������ �� ������� ��, ��� �� ��� ���� ������ ������ �������� �� ����� ����������), ����, ����� ������� ������ ���� ������� ���� �� ���� ������, ������ ��������� � ������ ���� �� ���� ������ ����� � ������� �� ���� � ��� �� ������ ������ � ���� �� ���-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� �� � ������� ��������</w:t>
      </w:r>
      <w:r>
        <w:rPr/>
        <w:t>, �� �� ����, �� � ����. ������� �� ���� �� � ������ ����, �� � ��� ������, 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 ��� �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 � ���� � ������� ���</w:t>
      </w:r>
      <w:r>
        <w:rPr/>
        <w:t>,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���</w:t>
      </w:r>
      <w:r>
        <w:rPr/>
        <w:t>. ��, ��� �� ������, ��� �����������. �� ������, ��� ���� ���� �������� ������ � ����: �� ������������� ���������� ����� � ������ � ����� �� ���� � 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 ����� �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 ���� �� ������� ���� �����</w:t>
      </w:r>
      <w:r>
        <w:rPr/>
        <w:t>. ��� ���� ������� ������� ����. ��� ������� ���������, ��� �����, �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����, � ��� �� ���� � ����� ����� ������! -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 ����, �������, ��� �� ��� ������ ���������� ���������, � �, ����� � ��������� ��� ������, ������� �� ������ �� �����, - ��������� ������ ����. - � � ��� �� ���� ���� ����, � ��� �� �� ��������, ����� ��� ������ ��� ���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 � ���� � ������� ��� � ������, - �������� ������ �������. - ��� � ���� ������� ������ ���� ����� �����������. ���� 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 � ���� ������, - ������ �������. - ��, �� ���� �� ������, � ���� � ���� ��� ������. �� ������ ��������. - �� �����, ������ ����� ���� ����� �����, ���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 �� ��������</w:t>
      </w:r>
      <w:r>
        <w:rPr/>
        <w:t>, � ������� ���� ��������� ����� ������, � ���������, � ���� ��������, � ������ �����������. ���, ������, ��� ������������ ���������� ��� �� ������ ���� ���, ��� ��������, �� �������-�� - �����������, � ���� ����� ���������� � ��� ������������ ���, ����� �������� ������� ������� �� ��� ������������� � ��������-����, ��������� ���� ������� � ���. ������� ���� ���������� � ��� ����� ���, ��� � ������ ��� ������ ����� �������������; ���� �� ����� �����-�� ������� ��������� ��������� ������, � ������� ��� ������ �� �������. � ��� ������ ����� ��������� � ����� �������, ������, ��� ������� ���-������ ���������� ������ - ���-������ �����, �� ���� �� ������� ������ �����, � ����� ������������? ��� ��� ��� �����: ��� ��������� ����-������ �� ������� ������� � ��������, ��� �����, ������ ������ ������� ������, ��� ������, ��� ��������� ��������, ��� ��� ���-������, ���������� ������. ������ ���� - ��������, ��� �������� ���� ��� �� ��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 ����, �����, �� ��� � ������. �� ���, ���, � ��� ��� ��� �������. ������������, ��� � ��� ����� - ��� ��, ��� ��� ��� ��� ���������� �� �������, ���� ������, ��� ���������� 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 ���</w:t>
      </w:r>
      <w:r>
        <w:rPr/>
        <w:t>-��� �� ���������. � �� ����� ������ ����������, ��� � ���� ���� �� ����� 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 ������</w:t>
      </w:r>
      <w:r>
        <w:rPr/>
        <w:t>, ��� � �����-�� ������ ����� ����, ��� ���� ����� � ���������� � ������� ����, ����� ����. ���� ����, ��� ����, ��� �����, ��� ������. ������ �������, ��� ������� ����������, ��������� ������ ��������. ������ �������, ���, �����, ��� ��������� ��� ���, ����� ������� ���� � ���� �������� �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 - ��������� ������, ��������� ���� ��� ������ � ��� �����, ��� ����������, ��� ����� ������ � �������� � ���� � ������� �� � ���, � ��� �������� ������, �� ���, ����������, ��������, ��� ���������, ��� �����-��, �������, ����� - ����� �� �� ���������� ��� ��� ��� ��, ��� �������� - �� �� �� ������ �������, � ������ ����� ���� �������� � 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, ������? -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- ������ ���� ����� � ���������, ��� ���� ������ �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 ��� ������� �����</w:t>
      </w:r>
      <w:r>
        <w:rPr/>
        <w:t>. ��, ��� ����������� ��� ���� � ����. ��� �� ����������� ������������, ��� �� ����� � ��������� � ����. ��� ������ �� �� ������, ������ ��� �� ���, � ��, ��� �� �� ������ ���������, � ������ ���������, ���� �� ����, � ���� �������� ����� ����� �� ����������� � �� ����������, � ��� ������ �� ������ "���-���-���". �� ����� ����� ��� ���� �������, �� ����� ����� ����������� ���� ��������� �� ������� ������. �� ����� �� ������,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 ���� ������</w:t>
      </w:r>
      <w:r>
        <w:rPr/>
        <w:t>, ������ ���������� ��� ������ ����� ������������ ������ - ����� ���������� ����� � ������� -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���, �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�� �������, - ������ ��, ��������� ���� ������ ���������������� �������. - � ���� �� ��������� ������ ����, ��� �� ��� ��� ������. ��� ������� �����, 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 �� �����, � ����� ���, - �������� ������� ����. - �� ������ �� 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, ������ �������, - ������ ��������, - �� � ��� ��� ���������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����� �� ����</w:t>
      </w:r>
      <w:r>
        <w:rPr/>
        <w:t>; �������� �� ������ � �� ������. �� 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���</w:t>
      </w:r>
      <w:r>
        <w:rPr/>
        <w:t>, ������� �����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� ����</w:t>
      </w:r>
      <w:r>
        <w:rPr/>
        <w:t>-������ �� ������� ��������� � �����������, ��� ���� �����. � ��� ��� ������� �� ������? ������� �� - ��, ��� �����, ����� ���������, � ���� �� ����������. � ��� ������ ���� ���������? "������ � ����� � ��� ������. 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�� �� �������� �����</w:t>
      </w:r>
      <w:r>
        <w:rPr/>
        <w:t>, ��� ������� ��� ��� ���� �����; ����� ������, 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���� �� ���</w:t>
      </w:r>
      <w:r>
        <w:rPr/>
        <w:t>, �����, �������, ������ ������, ��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- ������ �� ����. - ���� �� ���, ��� ����� �� ���. ��� ���, ��� ����.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 ���� � ��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, - ������� �������. ���� ����� �� ����������, ���� ��� ���������, ����� ������� ������ � ���� ��������� ������, � ��� ���� ����� �� ������ � �������� ���������. � ������ ��� ���-�� ����� �� �� ������������� �����. - 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 �� ������� ����. - � 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 ���������� �������. - ��� �� ������ "���". ��� ������������, ���� 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- ������ �������. -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..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����</w:t>
      </w:r>
      <w:r>
        <w:rPr/>
        <w:t>, ����� �� ��������, �� ������ ���������, �������, ����������. ���� ���� �� ������ � ���� ����������� �������� ���, ������� ����� ��� �������; ���� ���� � ������� �� �����, ������ ���������� ������ ���, � � ����������� ��������, ���������� ������� ���� 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. ��� ����� � ������.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>, ��� ����� ���� - �������� ����� ������, ��� ����� ��� ������������ ���������� ���������, ������ ���� ��������� �� ��� - � ����������� � ���� � ���� �����������. ��������, ��������� ������� �����-�� �����, ����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�� � ��������</w:t>
      </w:r>
      <w:r>
        <w:rPr/>
        <w:t>, ������ ��-�������: "��� ���? �� ����� �� ��������� �� ������ ���������� ���������!" &lt;������� ����� ����������, �� ������� ��������� ���, ������ � ����������&gt; ���� ����� ����� ������� ��� ���-�� ������ ���� ����. ����� �������� �������, 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 ������ ������",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 ������ ������ � ��� � ������</w:t>
      </w:r>
      <w:r>
        <w:rPr/>
        <w:t>, �� ������ ���� ��� ��������� ��������, ���� �� 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 ��. - ����� �� ����, ����. � ���� ������ ������� ���� �����. - �� �������, ������������ ��������, � ��� ������ ������ �� ����������� �� ����� ��������,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? - �������� ������� �������� �� ������������� ������, �������� � ���� �� ���� �����. - ������� ���, ����-����, ���������? ������ ��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 ��� ������, ��� ��, � 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 ���� ����� � ������</w:t>
      </w:r>
      <w:r>
        <w:rPr/>
        <w:t>. �� ������ �������� ��������,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,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, 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���, ���� �� �������� ������,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, - �������� ��������. ������, ����� ��� ���� �����������, ����� �� ����������, ��� ���������� ����� ��� ���������, ��� � ���� ��� ����� ���������������, 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 ��������� �����, - ������� ���� ��������. - �, �������, ���� �� ��� ����, ������ �������. � ��� �� �����, ������, �������� ������� ��������, �� � ������� �� ������, ��� �� ������ �����, � �� ��� ����������� ��-�� ������ � �������.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� �����, ����!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-��, - ������ ����, ����� ���� �������� ������ ��������� �� ����� �����. - ����� �� 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��� ��� ���� �����, - ������ �������� � ������������. �� ����� �������� �������� ������, ����� 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 ���������� ����������</w:t>
      </w:r>
      <w:r>
        <w:rPr/>
        <w:t>; ������� ����� �����, ���� ������, ������ �������; �� ������ ��, ��� � �����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 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! - ������ �����, ������������� �����, �, ��� ���� ����� ������� ��� ��� ����, �� 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, - ������� ���� ��������. - �������� � ������ �������, ���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 ����������</w:t>
      </w:r>
      <w:r>
        <w:rPr/>
        <w:t>, ����� ���� ������� ��� �� �����, ������ ��� ����� �� ��� ������, ���� ������, ��� �������� � ���� ����� ������ ���� � ����������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 ����. �� ���� � ��� ���� �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, ����, ��������� �����", - ���� �� �� ��������, �� �� ��������� ����. ����� ���� ������� �����, �������� � ������������ ������ ������������� ���� ��������, �������� � ���� ��� �����, ��� ��� ����� ������ �������� �����, ���� ��������� ����, � ������������ � �������� ������. �� ���� ������ ���������� �����-�� ���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-���� ������ ���� �������� ���������, �� ����, ������� ������ ��� �������� ���� ��� �������� ���� �� ������ �����, ���� �������� � ����-���� ���������� ��� ����. �� ����� ������� �� ����. ���� ����������,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������, ��� ��, � ������, ��������, - ������ ���� � ������ ���. � ��������� ������ ���� ����, ��� ���� ��������� �������, � ����� ���������, ��� ���� �����, �� ���� ������ - ��� ��� ������ ������ ��� ����� �����, � ��� ������� ��-�����, ����� �������� � �����������, ��� ������� ������� ��� ������ �����, ����� �� ����������, ������� ��������� ���� � ����������, ��������������� �������� �������, ��������� �� ������ �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���� �������� ����� ������, � �� �������, ��� ��� ������� ��������� � ������ �������", - ����������� ������, � ���� �� ���������: ������� ���� � ����, ���, ���� ��� �� ����� ��� ������ �� �������� ����� ��� ����� ����, �� �������. � �� ��� �����. ���� �������� � ������ �������, �� ���� �������� - ��� ����� �����: ��� ����� ��������� ����������; ����� ����, ��� ����� � ������� � ���; �� ���� ���� ��� ��������� � ������ �������, �� ���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! - ������� �� ��� ������, ����� ��� ������ �� �� �������, � �� �������� �� ����. - �����! ���� ����!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, ��� ���� � ���� ����, ���������, �����, � ����� ����� ���� �� ���������� �����, ���������� �����, � ���� ������ �������� � �������� ��������, ������� 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 ��������</w:t>
      </w:r>
      <w:r>
        <w:rPr/>
        <w:t>, ���� ����� ����������� �������, ���� �� ������� � ���� ��� ������ �� ����, ����� ����������, ���, ���� ��� �� ����, ��� ���� ������... � ����� ����� ������� ������. ������ ������,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</w:t>
      </w:r>
      <w:r>
        <w:rPr/>
        <w:t>, ��� ���������. ����� ��� ���� �������, ��� �� ����� � ���, ����� ���� �������, ��� ���� �������� ��� �����-�� �������� ��� ������� � ���� ����� ��� ������ ��� ���-�� �����, ����� ��������, ��� ������������ ���� ��� ������� ������� ������� ��� �����, � �� �������� ��� �� ��������� ���� � ������� ���, �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����</w:t>
      </w:r>
      <w:r>
        <w:rPr/>
        <w:t>, ��� ���� �������, �� ��� �� ��������� ���� ����� ���� ������ ����� - ����� �� ���������� ������� - � ����, ��� ���� ����������� �������� �����. �������� ��� ������ ����� ���������� ���������. ������ ���� ������ ��� ���, ��� ��� ��� ��������, �� ��� ������� �����. � ��� ������ �� �������� ���������� ����� ���� � �������� ��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� �� ���� �� ����� ����������� ��������, ������ ���������� �������. �� ����, ��� ���� �������� ������� � ���� �� ���� ��� ���������, �� ����� ����������� �����-"�����", � ��� ��� ��� ����� �������. ����, �����������, ������ �������� �������, �������� ����������, � ���� ��� �� ����� �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 � ���� ������ ����� �� ������ ����� ���� </w:t>
      </w:r>
      <w:r>
        <w:rPr/>
        <w:t>(������� �������� ��� �������� ������ ��� ������ ������ ����� ���������� ������), � �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�� ��. - ������ ���! ���� ����, 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</w:t>
      </w:r>
      <w:r>
        <w:rPr/>
        <w:t>, � �� ����, ��� �� ������, ���� ������ �������� ����������. ��� ���� �����... ������ �� ��� ������ ����� �� ����������, ��� �� ������. � �� ��, ����� �� �������, ���������� ����������. ��� ������, ��� �������, ���������� ���� ������� �������. ������ � ���� ���� ��������, � ����� ������� ������� �����, ������ ��������, ��� � ��������� �� ������, �����. ����� ����� � ���� ���� �������� ������ ������. �� ������ �������, ���� ��������, �� ��� �� ���������� ������, ����� �������� ��������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 � ����� ������ ���� 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</w:t>
      </w:r>
      <w:r>
        <w:rPr/>
        <w:t>, ��� ���, ������ �������, ����� �� ������ � ����� �� ������ ������ ������... �� ��� �� �����, ��� ���� ����������, �, �����, ��� ���� � ��������, � �������� ����� ����, ��� ��� ������� ������ �� ���������� � ���� �������... ���� ������ �� � ������� �� ����������, � ���� ����������, ����� ��� �� ������ �� ���� �� ���������, ��� ��� 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 � ������ ��������� �������� �������</w:t>
      </w:r>
      <w:r>
        <w:rPr/>
        <w:t>, ����� �� ������������, ��� ������ ������ �������� ��� ���������������� ������ ����������� �����. � ��� �� ��� ������� ����� ����� �������� ���������, � ������ ���, ��� ������ - �������� ��� �������, ����������� ��� � ������� -� ��������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 ���, - ������� �������� � ������ � ����������. - �������, �� � � ����� ��������� � ����� �� �����! ��� �����, ���� ����, ������ ����, �� �� ��� ��� ����������, �� �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 ������ ����� ����� ���������� � ����� ����</w:t>
      </w:r>
      <w:r>
        <w:rPr/>
        <w:t>, � ���� �������� ������� - ��������� ������� - ��� ��� ����, � ����� ����, ��� ������ �������� ���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 ������ �� ������ � �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 �� �����, ���������� �� ���������, �� � ����� ������ ������ ���������,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, ����� �� ������, ���� � ������� ����. �� ������, ��� ������ �������� ���������, ������� ����� ������ ������ �������, ������, ��� �������� ���������� � �����, �������, ��� �� ���-�� �������; �, ������, ��� ���� ���������, ��� �� ������, ��� ���� ���� �������� ����������� ������� ����. �� ������ ��� �� �������� ����� � ��� ���� ��� �������. ������ ������ �������� �� ������ �����, ���� ������ �������, � ��������. �� ������ ���� � ��������� ������ ���� �������� �����. �������� ���������, �� ���, ������ ����� ���������� ����� �� �������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��� ����, - ��� �� ������� ���� �������. - ����� ���������� ������� �� ����, ����� �������, ��� ��� 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 �������� ��������</w:t>
      </w:r>
      <w:r>
        <w:rPr/>
        <w:t>, ������ ������� ������� ����� ����� ����� ���������� � ����� ����� �����. �� ���� ��� ������ �������� - �����, ������������� ����� ���� ������� �� ����� ������. �����, ������� �� ����� ������ ��� ����������, ���������� � �������� �����������, ����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</w:t>
      </w:r>
      <w:r>
        <w:rPr/>
        <w:t>, ��� ������� �������� ���������, ��� ��� ���������� �� �������� ��� ��������, �� � ����� ������� �������� ���� ����� �������� - ���������� ������ �� ������, �� ����� ������� �� ���. ���� ������������� �������� �������� ��� �������, �� ����� ���� � ����� �����, ������������� ����� �������, ���� ������ ��������. ��� ������� ��� � ���, � �� ������ �� ����; ���� ���� � ���� ������� �����, ��������, ����������, � ������ �� ������ �������� � ���������� ����� �� �� ������� � ����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 ����</w:t>
      </w:r>
      <w:r>
        <w:rPr/>
        <w:t>, ����-������, ����, ������� ���-�� �������� �������� ��� � ��� ����������� �����, ����, ������� ���� ����� � ��� ���� ������ � ������ �� ��������, ������������ �����, �������� ��� ������ ������. �����, �����, �� ����� � �����, �� ���� �������� ���� ������������ - ��������� � ����� 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�</w:t>
      </w:r>
      <w:r>
        <w:rPr/>
        <w:t>. ������ �������� "�����" ������, ��������, ������ ���� ��������,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, ���� ���� ������", - ����� ������� ������ � ����� ����� ����� �����. ������ ������ ���� �� �������, ��� ������ ��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 �� � ������</w:t>
      </w:r>
      <w:r>
        <w:rPr/>
        <w:t>, � � �������� � ��� ����. �� �� ����, ���������� �� �� ��� ���� �������, �� �� ������� �����; �� ��� ����� ��������, � ��� ��� ��� ������������ ������� � ���, ��������� ������� ������, �������� �����������, �� ����� ������ ���� -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 � ����</w:t>
      </w:r>
      <w:r>
        <w:rPr/>
        <w:t>, ��� �� �������; ����������� ���� ��, ��� ��������� � ���������� ��������, � ��-�� ����� � � ����� ��������. �� ��� �� ����, ��� ������ �������, ��� ��� ������� ���� � �����, ��� �������� ������� � �����,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���� ����, ������", - ������� �������, ����� �������� � ������, �� ��������, ���� ����, ������� � ���. �� ������� � ����� � ���� ������ ����� �����. �� ��� ����, � ������� ������ ��� ��� �����-"�����", �� ���� ������� � ������ �������� ������. ��������, ������������� � �����������, ������������ ����� �������,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���� �� �����</w:t>
      </w:r>
      <w:r>
        <w:rPr/>
        <w:t>. ������ ��� ����� ������� �� ��� �� �������, ��� � �������� ���� ����������, ������ ��� � ���� ������ �� ���� ����; �� ��� ����� �������� ���� ������� ���� � ����� 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,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��� ������ � ��������� ��� ���������� � ��� ������, ����� �� ������� �����, - ������� �������. �� ������� ����, ��� ���������, ������� ����� �� ���������� � ����������� ��������. - � ���������� ��������� �����, ������� �������� ����� ����� ��� ����������. � ����, ����� ��������� �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, - �������� ����. ��� ����� ��� �������, � ������ -�� ������ �� �������� ������� �������, ����� � ��� � ������ ����. - ���� ���. �������� ��� ������, 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 ������� � �������� ������������, �� �������� ���� 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��</w:t>
      </w:r>
      <w:r>
        <w:rPr/>
        <w:t>, �� ������������ ������; �� ����� �������, ��� ������������� �������� ������ �� ����� ��������, ������ � ���� �������� �� �����... ���������, ������ �� �������. �����, ��������� ��������� ����� ����� ������, �������� ���� ������. �������� ����� ����������� �� ���� �, ����� �� ����, ������ ���, ��� ���� �������� ���������� � ����: "���-�-���? ���-�-���? ���-�-���? ���-�-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! - ��������� ����. - 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������ ����� ������� (������� ������ ������ �������; ���� ������� �������), ������� �� ������ ����� ��������, - ������ ������. - �� ������, �� ������. � �� �������. - �� ����, � ����, ��������� �� ����. - ������ �� ���� ��� ��� ������� �������� ���� � �����.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-�����, - ������ ����. - � �� �������? - � ����� �� ��� ���� �������: - �� �������, �������.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� ���� �� ���������, - ������� ������. - ��� ���. ���� ������� �� �������� ���� ��������� ������ �� �����. ���� �������� ��� ������� �� �������, �� ���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- ����������� �������� ������. - ������� � ��� ����, � ��, ��� � ������ ������ �������, ��� �� �� ����. � ��� �� ���� �� ����� ������. � ������� �� �����, ��� ����. - ���� ��� ������ �����������. - � ��� ������ �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</w:t>
      </w:r>
      <w:r>
        <w:rPr/>
        <w:t>, ��� ������� �����, ��� ���� � ���� ������, ������� 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 ��� ���� �������� ����� ����� � ������ �������</w:t>
      </w:r>
      <w:r>
        <w:rPr/>
        <w:t>. "��� �� �� �����, ������? - ������� ��. - ��� �� �����? � ���� ��������� ���, ������� �� ��� ����� - ������ ���������? ��� �����-�� �������? ��-�����, �������, � ��, 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 �� ��� ����� ��������! ������ ����; �� �������� �����. - ���� �� �� ���� �� �����? - ������� ��. - 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, - ������ ������ � ������ ������� �� ��������� ���������, �������� � ���� ����� �� ������ �����. �������, �� �� �������; ������ �� ����, ���� ������ ���-�� �������, ���������� ������. - ��� �� ������ �� ������. �, ���� �����, ����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... - ���� ��������� �������. - � �� ���� 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 �� ����, ����� �� � ���� ���������, - ������� ����� ����� ������� �������, - �� ����, ��� ������ �� � ���, �� � ��� ���.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- ������� ��������� ������� �� ����. - � � ����,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 ��� ������� � ������� �� �� ����</w:t>
      </w:r>
      <w:r>
        <w:rPr/>
        <w:t>. ������� �����. ��� ������� ����� ��� �����, � ��� ������� ����. �� ������, ��� ���-�� ������, ����� ����, � �������� ��������, �����-�� ��� ���� ���� �� �����, � ����� �� ���� ��������� ��������� ������� �������, ������ ����� -���������... ������, ����� ���������� ����� ��������, ��� �������, �� � ����� ������� ������� 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</w:t>
      </w:r>
      <w:r>
        <w:rPr/>
        <w:t>.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. ��� �� �� ����������� � �������� ��������, ��� ��� �� �������. ������ �� � ����� ���� �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 ���� �������� ��������</w:t>
      </w:r>
      <w:r>
        <w:rPr/>
        <w:t>.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 - ������ ������� �� ���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 ������� ���� ����������� ����� � ������ ��������</w:t>
      </w:r>
      <w:r>
        <w:rPr/>
        <w:t>. ��� ��� �� �����-"�����", ������� ������ ������ � ������������� ������; ��� ���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����� ��. - �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</w:t>
      </w:r>
      <w:r>
        <w:rPr/>
        <w:t>. �������� ���� ������� � �����, ��� �����, ������. ������� 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 � �����</w:t>
      </w:r>
      <w:r>
        <w:rPr/>
        <w:t>, �������� ���� ����� - �� ����� ������ ������� ������. �� ������, ��� ��� ����� ������ �� ����� ��������, � ���������� �������� ���� ��-��� ������� � ������ - � ���� ���� ������, ���, ���� �� �������������� �������� �� ���� ������ ������� �����, ����� ���� �������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 � �����, - ������ �������. - ����� �� ������� ���. ���� ���� ���-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,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� ������� ����� � ����� 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 ��� �� � ��� ���� ������, - ������ ��. - ��� ��� �� ���� �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</w:t>
      </w:r>
      <w:r>
        <w:rPr/>
        <w:t>. �� � ��� ����� ������������ �������������� �� ���� ��������� ��� ����� ������ �����, � �� ����� � ���� ����� ���,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 �� � ���� ������� ����. -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 ��, �... ��� ����!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���� ���� ����� �������</w:t>
      </w:r>
      <w:r>
        <w:rPr/>
        <w:t>, ��� ����, ��� ���, ������ ����� ������ ��� ���� �� ���� � ����� ������. ��� ����� ���� ����� ��������, ��� �������� ��������������, � ����� ������, ��� �� ����: ��� ������� ������� �� ������ ������. "������� ��� ��� ������� � �������� �����, ��� � �� �������� �������, - ������� ��. - �� ����, ���� �� ������ ���������". - � ��� �� ���-�� � ���� ������ ������� ���� ���������, ��������������� ��������� ����� ����������, ����������� � ����� �������������, ���� ��� ������� � ������� ������ � 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����� ��� ������� �� ���� � ���� �����, ����� ������ �� ������, - ������� ����. - �� ������� ����, �� 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?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� ����� - �������,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 ����� ����� �� ����� ������� �������</w:t>
      </w:r>
      <w:r>
        <w:rPr/>
        <w:t>, � ������ �������� ����� ����� ���� ��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 ����� ������� ����� �����</w:t>
      </w:r>
      <w:r>
        <w:rPr/>
        <w:t>, �� �������� ������ ���� �������� ������ � �������� ���� ������� � �������� ������������� ����� ������������� ����� � ������ ������� �������� � "������� �����". ���� ��������, ������� � �����, � ������� � �������� ������� ����� ���� ������: "� ��� ��������", - ������� ����. - "� � ���� �� ���", -������� ����, � ��� ��� ����� ��������� �� ������� ��������. �� ������ ���� �������. �� ��������� ��������, ��� ������� ����� ����� �������� ������, � ���� �������, ���� �� ��� �����-������ �����, ��� ������� �� �� �����. ������� ����� ��������, � ����� �������: "�� ������ ������ ������� ���� �������� ������. � ��� ����� ���-����� 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����� ������</w:t>
      </w:r>
      <w:r>
        <w:rPr/>
        <w:t>, � 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 ��������� � ������ ����� � �����</w:t>
      </w:r>
      <w:r>
        <w:rPr/>
        <w:t>, ������ ��������: "����!". ���� 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-����� ������ ����"... � ������� ������: ������ �������������, �������� ������� ������������� ������� ��� ��������� "������� ����" (�� ������� ������ ���������� ��� ��������� ������� ��� �� ������) - � ������ ��� ����� ������� �������� ��������. ���� ����, ��� ����� �������. ���������, ��� ����� �������������� ��������, ��� ����������������, ��� � �������, ����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 ��� �� � ��� ���� ������, - ������� �������. ����� � ���� ��� ������������. - ��� ��� �� ���� �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� ��� ����� �� �������� � ��� �������, �� ��� ������ ������ �� ����� ������", - ������� ����. �� ����� ������� �������� � ����� ���� ��������� �� �� ��������, �� ���������, ��� ��������-�� � ���� ���, � ����� �������� ���, ���� ��������� �� ������������ ����. �� ����� ����������� ������� � ��������. ������� ������� ��� �����... ���� ����� �����-�� 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 ����, -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 ��, �... ��� ����!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�� ����� ���� ���������, - ������ ����, � ���� �����, ����� � ���� ��� ��������� �������� ��������, �������� ������ �����. ������ �� ��� ������ ��� ����� �� ������� � �������� 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 � ���? - �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,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 � �������� � 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 �����,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 ������ ���</w:t>
      </w:r>
      <w:r>
        <w:rPr/>
        <w:t>, ����� ������ ���� �� ���������� � ���� �� ����� ���������, ����� � ���� ���� ��������� ������ - ��, ��� ���� ��� �������, �� �������� ���������� ���������, ��� ��������� ��������� ��� ��������, � ������� �������� ��� � ���� �� ��������, - ����� ������� ���������� ����� ��� �� �����, ��� ���������, ����������, ������ ������ ��� � ����. "��� ����� ����� �����", -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 ����������� � ��� �����</w:t>
      </w:r>
      <w:r>
        <w:rPr/>
        <w:t>, � �������, �� ������� �� �� ����� ������, � ������ ���, ����� ������ ����������, �� �� �������, ���������� ��� �������, ���� ��� �� ����� ��� �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 ���!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</w:t>
      </w:r>
      <w:r>
        <w:rPr/>
        <w:t>. ����� �� �������, ��� ��������� ��������: "��� ����� ����� �����. ��� 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 </w:t>
      </w:r>
      <w:r>
        <w:rPr/>
        <w:t>- ���� - ��� ��������� �������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�������, - �������� �� ����. - ���� �� ������. �� ��� ����� ���� ������, � ����� �� �������, �� ������� ��� � ����, � � ��� ��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�� ����� �����", - ������ ���������. ������� ������ �� �������. �� ������ ������� � �����: "���������. � ��������. ��� ��, ��� ��� �����, ��� ��, ��� �� ��� ����� ��� �����. ��������. �� ������. 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</w:t>
      </w:r>
      <w:r>
        <w:rPr/>
        <w:t>: "����, ������ 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, �� ������� �� �������� ��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�� ����� �����. ��� 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�������� ������� �������</w:t>
      </w:r>
      <w:r>
        <w:rPr/>
        <w:t>, ��� ������ ���� ����� ��� �������. ��� ���-�� ������� ������� �������: ������, �� �� ���� ���� ��� ���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��� ����� ����, ���� ������, ������ ����� ���������. ��������� ����� �� �������������� 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-������ ���������� �� ����� ����� ��� ��� � ���������� ����� �����?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, ���� ����������, - ������ ���� � ����� ��������� �������. �, ��� ����� ��������� ����� ����� �� ������, ��� �� ������ ������� ����� ����� �����, ������ ���������, 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 ������ ����������? - ������� ������, � ��� ����������, ��� ����������� ����� �������� �� ���� ��������. �� ��� �����, ��� ������� ���������, �� ��, ��� ����������� � ��� ������, ���� ������� ������ ������ ���������, ����� ������ �������� ���. ��� ���� ���������, ��������� ��� � �����. ��� ��� ��� �����, �������� ��� �����, ���������� ���� ����������� ��������� 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, -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, � ��� ��������, - ������ ������, - �� ����� �������. ����� ����� ��������� ����� �����, �� ��� ������. � ������ ���� �����. ��-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. � 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, ��� ������ ����, ��� ��������, ��� ����� ������. �� �� ������, ��� ������ ���� � ���������� ����������� ��������, ��������, � ����������� �� ���� ������� �������� � �����, ������ ���������� �� ������������ ���� ����� �������� �����. ������� �� �� ��� ������, 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 ���� ����� �������� �� ����</w:t>
      </w:r>
      <w:r>
        <w:rPr/>
        <w:t>. ��� ����� ��� ��� �� ����. ��, ������, �� ������ ������� ����, � �� ����� ������ ����������� � ������ ��������. ���� ������ ��������� � ���� � ������ ����� ����� ������ ��������������� ���������. � ������, ��������, �������� ������� �������. ���� ������, ��� ���� ����� �������������, � ������� ���������� �� ����, �������, ������ �����-������ ����� �� ���������, �����, ���������� �� ����, ��� �� ����������, ��� ������� ���-�� ���� ������ ��� ����� ���������, ����� ������ �����; ��� ���� ��� ��� ������� �������� ���������, � ������� �� ����� ������ ���������, � ����� �� �������. ��� ����� ��� ������� � ��������, ������������� ���������� �������� �����, �������� ����. ����� �������� ���������� ��� �� 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, �� ��� ��� ������� ����� � ��� ������, - ������ ��, ������, ��� ���� ������� - �����, ��� ������������, ��� ��� - ������. �� ��� ����� �� ��� ���������. - � ����, �� ����������, ������� ��� ��� ���� ������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 ����� ���� �������</w:t>
      </w:r>
      <w:r>
        <w:rPr/>
        <w:t>. �� �������� �����, � ���, ��� ���� ��� ������ �������;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! - ���������, � ����������� ��������� ���� ������. ����������� ����, ��� ��� ������� ����������. ��� ����� �������� ���������, ����� ���-�� ������� �� ����� ��������. �� ��� ����� ������� ������ ������� ������� ����, ������ �� ��� ���������� ����. - ��, ����! ��, ����! 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�� ��� � �������</w:t>
      </w:r>
      <w:r>
        <w:rPr/>
        <w:t>. ���� ���� � ������ ������. �� ����� � �������� ��������� ��� ���������� � ������. ��, �� ������� ��� ����� ������ ���� "��������� ����" ���������� ���� �� ������� ����������� ������������ ����, ������� �� ������ ����. �� ����� ��� 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, - ��������� �� �����, ���������� �������, � �� ����� � 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 ����� � ���� �� ������� � ��������</w:t>
      </w:r>
      <w:r>
        <w:rPr/>
        <w:t>. ������� ������ � ������ ���� �� ��������������� ���������; � ���� �� �������� ��� ����� ��������� "���������", ����� ��������, ��� �������, ��� ������� ������� ���������������� �������� "����������"; ����� ������� ��� �������� ���������, ������� �� ������� "������� ������ �����" - ��� ��� ������� �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, ���� �� ��������? - ������ �������. - ��� �� ������ � ������? - ����� ���, ��-��������, �� �����-�� �����������, ��������� �� ����� �������, ��� �� ������ �������. "��, ���", - ������� ����, � ��� ������ ���� ���������. ������� ��������, ���������� ������� ����������� �����, ��������� �����. ��������� �������� � ���� �� ��� �, ��������� �� ������ ����������� ����� ��������, � ������ ������ ����� �� �����, � �� ���, ��� ������� �����, ���������� �����. ������ ����� ������������� ������� ��������� � ����� �������� ������, 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! - ������ �������. - �������� ����� ��������! ����� �� ������! �� ����� ������ ������ ���������! �������� ��������! �������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���� ������ </w:t>
      </w:r>
      <w:r>
        <w:rPr/>
        <w:t>"�������". ���� � ���� ��� ����� ����� �� �������, ��� � ���������� �������. ��������, �������� ����� � �����, � �������, �����������, ������ ������, ���� �������������; ���� �������� � �������� ������ �� ����� �������� ������ ������� ������ ����. ������ ��� ���� �� ������� ������������ ������ 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����� �������, � ���� ����� ���� �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 ����� �������</w:t>
      </w:r>
      <w:r>
        <w:rPr/>
        <w:t>, ��� � ������ ������ ���� ����������, ��� ��������� �������� � ���� � ����, ��� � �����. ������ �� ������� �� ������, �� ���������� ��� ���� �������� �����, ��������� 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, ��� ����� ����� �������� ��������� �� ���� ������, �������, ��� ������� ��������, ����� ������ �����,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�, �� ������, ��? ��� �� ������, ��� �� �����? ������ ����� � ��� � ������? � ���� ������, ��� ������! � ���� ����... ���-�� ��������, ����� ����������� �������; ��� ������ �� �������� ������� �� ������. ���� �������� �� ����; � ������ � ����� ������� �������� ���� ������ �������. ����� ������� � ���������� ������ ���� ���� ����, � �� ����, ��� ���� �� �� ��� � ����� � ������� �������, ��� �������� ����� ������, ��� 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, ��� ��� ����� �����, - ������� ��, ���, ��� ������ �� �������� ����������� "���������" � ������ ��� ���� �� ����������. ������ ��������. ���� � ���� ���� ����� ������. ���� �������, ��� ��� ��� ����� �� ����� ������ �����. - �������, ������ ��� ����� �����-�� ���� �������� � ������� ������, � � ���� �� ���, ��� ��� �����, - ��������� � ���� ������ �����. - �� ������� ����, �������� � ������. ���� ��� � ������". -�� �� ��� ���������, �������� �� � ������� �������. � ��� ��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! - �������� ������ ����� �������. - ������, �����, �� �����! - � ������, ��� ������� �� ����� ����� ����� ������ ��� ������ �����������, ����� ������ ����� �� �������� ������ �����. ������� �������� ��������� ������ ������ ����������� ���. ������ ����������� ����� ������ ��� ����� ��, ��� �� ���� ����� ���� �����. ����� ��� ������ ��� �� ����� ������, �� ������, ��� �� ����� ������ ��� ��� �����, ����� ������� 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!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 �� ������</w:t>
      </w:r>
      <w:r>
        <w:rPr/>
        <w:t>, �� �� �� ��� ����������, �� �� �� ����� ����������. ������� � ������� ������� ������� �������� �� ���� ����, �� ������� ������� ����� �� ����� �� �����. ���� ���������� ��� ������ � ����, ������������ ���������� - � ������ ����������� �������� ������, ������� � ������ ����� �������. ����������� ��������� ������� ������ ������� ������� ��������. ��� ������� ����� - ���� ����� ���������������, ������� ������� ������� ��� �����, � �� ����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 ������������� ������ ���� ����� �� ������� ��������������� �����</w:t>
      </w:r>
      <w:r>
        <w:rPr/>
        <w:t>. � �������� ����� ��� �������� �����. � ���� � ��������, �� ��� ����� ������ ������-��� ���� (��� ��� �� ����������� ���������� �����, ���� �� ������ ������ � �������� ���-������ �����������). ����� ������ �������-��� ��������� � ��������� - ���� ��������� ������� - ������� ������� �������� ����� �������, ��������� ��� ����: ����� �������� ����������, � ��� ������� �������� ������������� ������ ��� �����, � ����������� �� ����, ����� ���������� ����� �� ����� ���������� �������. ������ �����, ������� ����� ������ ��� �� ������ ����������� ������ ��� ����������; ��� ��� �����, ��� ������� ���������� ���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 ���� ��� ���������� �� �� ����� �������������� �������</w:t>
      </w:r>
      <w:r>
        <w:rPr/>
        <w:t>, � ��� ������ ��������� �� ��� ����������� ���� ���������. ����� �� ������, ��� �� ������� � ����� ������������ ������, � 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- ���� ����� �������� � ���������, ��� �������, ������� ������� ��� ����� �������, ��� ��� �� ����� �������� ��, ��� ������ ����������� �� ����������� � ���� � �������� �������, �� ������������ �� ����� ����. - �� �����! � ��� ������! � 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 � ��������� ������ �� ������ � ���� � ������ ������</w:t>
      </w:r>
      <w:r>
        <w:rPr/>
        <w:t>. ��� �� ��� ��������, ���� ������ � ���� ���� �� ��� �� �����. "����-�����, ����� ��� ����� �������, ��� ����� �������� �� ���",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 ��������� ������� ��</w:t>
      </w:r>
      <w:r>
        <w:rPr/>
        <w:t>-���. ���-�� ������� � ��� ������������ ����� ������� ����� �������. �� ������, ��� �������, ������ �� ����� ���������� ������� ����������� �����, ������ � ���� �� "�������". ������ ����� � �������� ���� ��� ����, � ������� ������ �������. ���� ��������; � �� �� ������� "������"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 �� ��������</w:t>
      </w:r>
      <w:r>
        <w:rPr/>
        <w:t>, ��������� � ������� �� ����� ������ ����, ��������� � �����, � ����� �����. �� ���������� �������, �������� �������� ������ � ������ ������ ������� �� ����� � ������ ��������� ���� ����� ����� ��������. �� ������ ��� ������. ������� ������ ���� �� �������. "���� ���� ������ �� ���������, � ����, ��� 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</w:t>
      </w:r>
      <w:r>
        <w:rPr/>
        <w:t>. ��������� ������, ������� � ��� ���� �����, � ������ ����� ������� � �������, �������� �� ����������, ������������ ������ ������� ���� �������� ������� .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, ��� �� ������� �����, � ������ �� ������� ��� �������� ������ � ������. �� ������� ��������� � ������. ������ ���� � ������ � ���, ����� ��� ��� ����������� ���, ����� �� ������ ���� �� 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 ������</w:t>
      </w:r>
      <w:r>
        <w:rPr/>
        <w:t>. ��������� ������, ������� ��� ������ �� ����, ��� �� ������� �����. ��� - ������� ����. ������ - �����������. ������� ������� ���� �� �������������� ����������, ������� 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 �� �����? - ������������ ������ �������. - ���� ����! 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 ������� ������ ������ � ������ </w:t>
      </w:r>
      <w:r>
        <w:rPr/>
        <w:t>"����������" �� ��������. "����������" �� �������� ���� ���-�� 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-���������� ���� � ���� ����������� �����. ���� �����, ����� � ����� � �� ���������. "�� �����, ��� ������� �������� ��� � ����, �� �� ������, ��� ������ �� ��� ����� �������� ������ ��, - ������� ������. - ��� � ��� ���� ����� ������� �� ���, ������. ����� �� ������� ���� �������� ��, ��� ��������� � ����� ������ ���� ������� �������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, �� ������, ��� ������� ����� ��� �� �����. ������� ����� ������ �� �����: ����������, �������, ��������� �������, ����������� �� ��� 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�����, � ������� �������� � ����; ���� � 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... - ����� �������, ���������� ����� "�������". ������� ������ � ���� ������ ���� �� ��������� �������. ��� ���� ������ ������, ����� �������, � ������� ��������, ��� �� ������������ � ��� ��� ���� �����������, ��, ���� �����, ����������� ���������� � �������� 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 � ���������� ����������� �������� �� ���</w:t>
      </w:r>
      <w:r>
        <w:rPr/>
        <w:t>, ��� ��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! - ������ ���� � ����� ����� ���������� �������. ���� ������� ���� ����������� ������. "� ���� ������ ����������� ���, -������� ������� ����. - ������ ����, ��� ��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 ��� ���� ��������� ������� �����, �� ����������, �� ����� ���� ��� ����������, �� ����������. ���� �������� ��������������, �� �������� ������������ �������: ��������, ��� ��������� ������� �������� ����� ���������� �������� �����, ����� ���������. ���� ���� ������ ���, � ��� 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</w:t>
      </w:r>
      <w:r>
        <w:rPr/>
        <w:t>; ������, � ������� ���� ���� ������ ������ ����� ��������, ��������� ��� ������� �������� (������ �� ���� ������ -��� ����� ����� ����������� - ������ ������ ��� ��� �����) �� ���� � ����������� ����. �� ������� - ���������, ����� �� �� �����-������ ���� ������ �������. �� �������� � ���� ������������, ������ ������ ��� ��� ����� ���������, ����� ������� ���-������� �� ����, �� ����� �������� �������� ����, ������ �� ������ �����, ���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 ������ �� ��� ����� �� �������</w:t>
      </w:r>
      <w:r>
        <w:rPr/>
        <w:t>. ��� ������ ������ ��� ������ �� ����� �������. ���� ������� ������ ������ ����������, ����������� ������� ����� �������� ��������, ������� ����� ����� �������� ������� � �����, �� ������� ���� ����� ��� ������, � ���� ����� ������ ��� ���� � ��� ��. ���� �� ��� �������� ���� ��, ��� �� �����, ��������, ����� � ������� ������� �����, ��� �������� �������, ��� ����������� ���� ����� ����� ��� ������� - ��� �����, � ����� ������ ��� ����������� ���� � �� �� �����: ��� ���� ���������, ��������� 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 �������� � ��������� �������� ���� ��������� �����</w:t>
      </w:r>
      <w:r>
        <w:rPr/>
        <w:t>. ���� ������������ ����� ������. ���������� ������, ���������� �����, �� ����������� ����������� �� �-16 ������ �������, ������� ���� ������� 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�</w:t>
      </w:r>
      <w:r>
        <w:rPr/>
        <w:t>. ������ ��� ����� ������ � ������ �����: ����� ������������� ���������, �������, ����������� �������, ������-�� � �����, � ����� - ���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 - ������� ���� �������. - ����� ���� ���, ��� �� �� 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 ��� � ��� �� ��� ����-��, - ������ �� �������� ����� �����. - � �������, ��� ���� ����� ����������, ����� ��� �� �����, ���������? - ����� ������ �� ������� �� ������� ���� ��, ��� ������� �� ����� ������� � �������. �� ������� ��������� ������ ����� ����� �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, ��� ���, � ��������. �� ����� ������ � �����, �� ������ ���������� � ��� ����� ���� �������� ������ � ������, ����� � ������ �� ����, ������������ ��������� ������ ������ � 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! - ������ ������, �� ���� �� ������. �� ��� �� �������� ���-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 ������� �������� ������</w:t>
      </w:r>
      <w:r>
        <w:rPr/>
        <w:t>, �� � ����� ������� ���� ��� �� �������� ������, ����� ���� �����, ��� ����� ����, �����, ��� �������� ��� ������, �����-�� �������� ����� ��� ������� ����� ������, � ���� ����� ��� �� ��� ��������, ��-��,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 � ����� � ��� ������� � ������� �����</w:t>
      </w:r>
      <w:r>
        <w:rPr/>
        <w:t>, �� ������, ��� ������ �� ����������, �� ������, ��� ��� ������ ������ �� �����, � ����� ����� ������ � ������� ����� ��� ���������, ����� �����������, � �������������� ���������� "����" .38 � ����. ����� ������ ������ ���������� � ��������� ������� ������ ������,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", - ������� �������, ������, ��� ������ ��� ������� ������� ��� ������ ������� � ���� �� ���� ���������� ��������� �������, ���� 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</w:t>
      </w:r>
      <w:r>
        <w:rPr/>
        <w:t>, ��� ������ ������� �������� ������� ����, �� ������ �, ��� �� ������, �� ����� �������� ��� ���� ����� ������ �����, ����� �� ������ ������� �� ����, ���������� ���, ����� �� ���� ����� ���� � �����. � ���� �������� ������ ���� ����. 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</w:t>
      </w:r>
      <w:r>
        <w:rPr/>
        <w:t>, �������, ������ � �����, � ���� �������, ��� ������, ��������; ��� ����� ������, ���� �������, � �������� ���������, ��� ����� ����� � �������� � ������ � ��������� ������� � � ��������� ����� �������� �� ���. ���� ���� ��� ���, ����� � ����, ����� � ����� ������ ����� �������� ���������� � ���������� �������� � ������ ���������, �����, ��� �� ����� �� ��� �����������, ��� ��� ���� ����. ������� �������� ������������� ������������� ���, ������� ������ ��� ���������� ���� �������, � ����� ����� �� ���������, ����, ��� ��� ������������� ���������. ���� � ���� ������ �������,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 �� ����</w:t>
      </w:r>
      <w:r>
        <w:rPr/>
        <w:t>, ��������� � �������� ����� ����,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 �� ���� �� ��������� ������� � ��������� �������� �����</w:t>
      </w:r>
      <w:r>
        <w:rPr/>
        <w:t>, �������� ������� ������ ���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, �� �����. ��� ��� ������. � ��� 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-��������, �� ������ �� ���� �������, ��� ������� � ������� �����. ����� ������������ ������� �� ����� ����������. ���� ����� - ����. ������� ���� �� ��������� � ������ ��� � ����. ���� �������� � ���� �, ������, ��� ������ ����� �� ����� ��������, ��� ����������, ���� ������ ��� �� ������ ����� ��� �� ����������� �����������. ������ ������������, ��� ������ ������ ������� �����, � ��������� ���������� � �����. �� ������� ��������� �� ����� - �� ���� ���� ��� ����� ������ ��������� �����. �� �� ����������, ���, ������� �� ��� �����, ������������� ����, � ����� ��� ��������� 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 ������</w:t>
      </w:r>
      <w:r>
        <w:rPr/>
        <w:t>, ��� �� ��� ������, � ����� ����� ��������� ��� ����� ������ ��� ����� � ������ �� ����. ���� � �������� ��� �� ����. ��������� ������� ����� �� ����� � ������� ���� � ������ ��������. ������� �������, ��������� ������� �������������, ����� ��� �, ������� �����������,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� �� ��� �� ������� ���� ������� �������", - ������ ���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�</w:t>
      </w:r>
      <w:r>
        <w:rPr/>
        <w:t>, ������ � ���������, ������� � ��������� �������; ����������, ������� � ������ �� ������ ����, ���� ����� ��������, ������ ���� ����. ������ ������������ ����� �������. �� ����� �������, ��, ��� ������ �� �����, ����, �������, ��������, ����� ����, ������ ������������ ��� ���������� �������, ���-������ � ���� ����... �� ���-���� �� �� �������, ��� ��� ����� �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��� ��. ����� � ���� ���� �����������, � ��� ���� �������, ���� ��� ����, ��� � �����, �������� � ���� �� ������, ���, ��� ���� 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 ������</w:t>
      </w:r>
      <w:r>
        <w:rPr/>
        <w:t>. ���� ����� �� ����, ������� � ������ ������ �����. �� ���� ���� � ������. ������� ������� ������� �����, �� ����� � ������������ ��������� ���������, ����� ����. ����� �� ��������. ��� ��� ��� ���� �� ��� �������, ������������ ������ ����� ������� ����� ������ � ���������� �������� �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���� ����</w:t>
      </w:r>
      <w:r>
        <w:rPr/>
        <w:t>, �� ���, �� ��������� �������, ���������. "�� ����������� �� ���",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�������. ��� ��� ������, � ��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��� � �����! - ��-������ ��������� ����, � ��� ����� ����� ������� �����. �� ������ ��������� ������ � ����� �����, ��� ��������, � ���� �� ���������. �� ����� �� ������� �����, 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 ������ ��������, ��� ����, ����? - ���������� �� ������ ����� �������� ������, ��� ������� � ������ �������� ��� �����. -������. ������ �� �-�� �� ���� � ��� ����������� ���� ���� �������, ���� � ���� ���, ���� �� ��� ��� ������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, ������� �� � ���� ��������, - ������ ������� ������. - �� ������ �� ���, ��� �� ����� ������ � ���� �������, ����� ���� ������ � ������������� ������. �� �� � ���� ������ �������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 - � ������ ��� �� ���� ���� �������� ����� ���� ��������, ��� �� ��������� �������. - ������ � �� �����. � �������� - ����, � �� �����, ��� ��� ����������� �����, ��� ��� �� 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��� � �����, ������, ���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 ����� � �������, ������ ������ ��� ��� �����?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, - ������� ����. - ��� ����� ��� �� �����. 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������, ����� ����, � �� �����, - ������ ������, - �� ��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 ��� ��������! -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 ��� �������� �� ��� ���, ���� �� �� �������� ���, ��� ������ ����� �� ������, � ������� ������! - ��������� � ����� ������. ������� ��� ���� ������, �� �� ��� ����� ����. - ������ ���� ������ ����� ��� �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 ���� ������ ����������</w:t>
      </w:r>
      <w:r>
        <w:rPr/>
        <w:t>, ����������� �������. ���� � ���� 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� ����, - ������ ������� �����, ��������� ���������. ���� ���� ����� ������ �������� ����������, ��� ����� ����������� ��������. - ������� ����������� ������ �� ������ � ������������ - ��������: ������� ����������� ������ �� ������ 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 �� ���, �� ���� �����? - �������� ������� ������� ����. - �����, ������. ���� �� ������� ��� �������, �����, � � �����. �� ���� �� �������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, - ������� �������. - �� ������, ��� ��� �������, ������ ����, � ����, �� �����. � ����, ����� �� ������������ � ����� ������. �������, ��� ���, ������ �����, ��������� ������ - ������ �� ��� �������� � ���������� �����. �� ���� �� �� ���-���� ���������... - � ���� ���������� �����. - ���� �� ��������, ����, �� ������� ����� �����, ��� ���������� ���, ��� ���������� ���� 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 ������, ��� �� ��� �����. ��������� ������,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 �� ���; ��� ������, ��� ��� ����� ���� ���-�� �����... ����� �����. ���������� ����, ������ �� ���� ���������� ����� ������������. ����� ������������, ����� 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- �������. � ��� ����� 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, ��� �� 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 ���. ��� ��� �� 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� �����</w:t>
      </w:r>
      <w:r>
        <w:rPr/>
        <w:t>, ������� �� ������� �� ��������. ������ ������� "������� �����" ������� ������� ������ ����. ��� ����� ��������� ���������� �������� 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 - ������� ������. �� ��� �� �������� ����, ���� �� ���������������� �������� ����� �������, ��������� � ��� ���� � ������������ ���. �� �� ������ ��� �����, ��� ���� ���� ���� �������� �����; �����, ��� ���� ����������� ����������� ������� ��� ��� � ������������ ������������� �������, ������� �� ��� ������� �������� � �� ��, ��� ��� �������� ������ �������, � ��� ���� ������, � ������� ������ �����, �����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��, �����, ����, ������� ���� ���������, - ������ ����, � ������ �����������. ����� ������ �� ������������ ����� ������� � ���� � � �������� ����������� �� ����, �� �� ���, �� ������ �� ����������. ������ ����� ������� ���� ��� ������ ������������ � ������� ��������. -������ ���� �����, ��� � ��� ������� ������ ����� �������� ��� ����, ��� ����� ��� ������ �����, ����� �� ���� ���������. �� ������ ���� ���������. - ��� 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 ������ �����, - ������ ��, - ����� ���������� 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 ����� ������� �����</w:t>
      </w:r>
      <w:r>
        <w:rPr/>
        <w:t>. �� ����� ������ �����, ��������� ���� �������, ��������-���� ���� � ������� ������� ������������ ������� � �������. 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 ��. - ��� ����� � ��� �� ���������� ���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, - ������ ������ � ����� ��� � ���� ������. - ������ ��� �� �������. �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 ��������, ��� ����� � �������������� ������ � ������������ ������ ������� ����� "������� �����", � ������� ���� - � ������������, � ���������� "������", � ������ �� � ���, - �� ����� ��������� ������� ������� �������� ��������, � ������ ���������� �� �� �������� ������� ����. ����� ��� ��� ���� ������� ���������, ������ ���� ������ ����� ���� ���� �� ��, � ���� ���� ������ ��� ������� �� ����� ����� ����. � ����� - ������������ ���� - �������� ��������� �� �����. ���� ����������, ��� ����� �� ����, ������� ���� ����������� � ���� �� ��� ����������� ������. �� ������, ��� � ���������� ����� ������ �����. �� ������ ������ ����� ������ ������� ����. � ������� �� �� ���, ������� �� �� ��� ����, ��� ��� ����, ��� ����� ���������� ������� ��� ����, � ������� ������� ������. ��� ����� ������ ���������� �� �������. � ��� ����� ����, ��� � ���� �������� �����, � ���� ����? �������� � ��� ������, � ��������� ������� � ���� �� ���� ��� ��� ����, � ��� ���, ��� �� �������� �� �� ������� - ���� ������ ���������� ������ �������, ������, ������. �� ����� ���������. � �������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 �����</w:t>
      </w:r>
      <w:r>
        <w:rPr/>
        <w:t>, � ���� ���� ��� ����-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 ��� ����� ���� ������ �����</w:t>
      </w:r>
      <w:r>
        <w:rPr/>
        <w:t>, ������, ����� ���������� �������. ��� ���� ������ �������� ������ ���������� �����������. � � ���� � ���� �������� ������ ���������� ����� � ���, 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�� ��. - ��� ����� �� ��������� ��������! � ���� � �����! � ���� � ����� � �������� �������! �������! ���� ��� ������� ����� ��� ������, ������, ������ ���� ������! ������! �� ��� �����! � ��� 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 �� �������</w:t>
      </w:r>
      <w:r>
        <w:rPr/>
        <w:t>, �� � ������� 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 ����� ���������, ����, - ������ �� � �����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���� ����, �������� � ����. - ���, �� �� ����, �����, � ��� ���� �� ����!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�� �� ��� �� 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 </w:t>
      </w:r>
      <w:r>
        <w:rPr/>
        <w:t>- ���� ���� ������� �������� ��������������� - � ����� �����, �� �����. �� �� ����� �������� ������� ����. ������ ����� ������ �� ����, � ������ �� ��� �� ���� ������� �������. ������ ������ ����� ����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������ ����, � ����� � ����� ��� ���������, ������ � �������� � ����������; �������� ����� �������� ��� �������, ���� �����, ������, ��� �� ������ ���������� �� �������, ���� �������� �������, � ����, ����� � �����, �������� �� ��� 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, - ������ ������� � �������� ������� �� ������� ������� ����, ������� ���� ��� ������ �� ��� �����������, ���� �� ������� ��������. ���� �� ����� �������� ��������� �����, �� �� ���. ���� �������� ���-�� ����� 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, ���� �������, - ����������� ������ � ����� ��������� ��� �������. ����� �� ����� ��� ��������� �������� ������ � ��� ���� � ���� �, ��� �����, �������� ��� ������, � ����� ��������� ���� - ������� ���� - ��� ��� �������. ����� �������� ����� ������ ����� ���� ���� ���� �� ������� �� � ���� �����������, ������ �� ���� �������� ��������. �� ������ ������ �� ��������� ������, ��������, ���������� ��� ���������; ������� �������� � ��������� ����, ������� ���������� �����, � �������, � �������, � �������� ������ ���� - ���� ������, ����� ������ ������-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 � ����</w:t>
      </w:r>
      <w:r>
        <w:rPr/>
        <w:t>, ������� ��� �������, �� ���� ���� �� ����. ���� ����������� �� ��� �����. � ��� �� ������ �������, � ������ �� ��� �������� ����� � ����� ������ ���: ������ - � ��� ��������� � ��������, ���� -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, - ������ ����. - ��� - ������������, 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 ��� � ��� ���� ��� ��� �� �����. ����� ����� ���� �������� �� ������ �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 �������</w:t>
      </w:r>
      <w:r>
        <w:rPr/>
        <w:t>, � � ��� ���� �������� �������, ����� �����, ������� ������ ���������� � ������������ ��� �������, �������� �� ��������� ������: "��-���!". ������� ������� ����� ������. "���-�� ���������, - ���������� ������ ������� � �������� �� ����������, ������� ��� �� �����. - ��, ���, ��� - �����, ��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 �� ������</w:t>
      </w:r>
      <w:r>
        <w:rPr/>
        <w:t>, � ���-�� �������� ����� ������ ������ ������� � �������. ����� ������� �������, �������, �������, ����������, ���-�� ������. ���� �� ������ � ������. �� ������ ������������� �����, ����� ������ ��������� �������� ������. ���� �� ������� ������� � ��� ������� �� ���� ��������� ��� � ������ �����, ���, �� �������� � ���� ����� �����. "���, - ������ ��. - ���� ���, ������� � ���� ����? ���� � ���� ����, ��, �����, 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</w:t>
      </w:r>
      <w:r>
        <w:rPr/>
        <w:t>: "����", - �� ����� � ���� ������ ������. � ���� ����� �����, ��� ������ �����. "���� ���� � ����� ���������", - ������ �� - � ������� ��������: ��� ������� �� ����, � ������ �� ����. ������� ����. �� ������ ������ �������, ���� �� ���, ��� ������� ����� �� ��� ������, � ����� ������, ��� �� - �� ��� ������������ �����. �� ��� ����� ������, ������� ����� ��������-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?" - ������ �������� ������, �� ��� ������ �������� ���� ������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 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- ������� �������� ��. - ��� ������, ��� � �� ����� �� �����. ���,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, ��� ���� ����� ������, ���� ���� ������; �� ���������, ��� �� ���� ���-�� ������ - ���� �������, ���� ������ - � ��������, ��� ���� ����� �����. ���� ������� ���, �� ���������� � ���� ����. �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, - ������� ������� ��. - ���� ��� �����, �����. ��� �� ��������� ��� �����. � �� ��� � ������, ���� �� �����, ��� �� ���� �� ���� ��� ���� �������� � ��� ���, ���, �����,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 �� ��, ��� � �� ����� ������ ����. 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���� � �������</w:t>
      </w:r>
      <w:r>
        <w:rPr/>
        <w:t>, � ��� �������� ������� ����� - ����� �������, ��� ����� ��� ���� �� ������ � ������� �������. �������,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</w:t>
      </w:r>
      <w:r>
        <w:rPr/>
        <w:t>. ��� �����, ��� ��������: ��� ��������� �������. ��� ������ ������ ��� �����, � ����� ��� ����������� � �������� � ���� ����� ������ ������� ����������, �� ���, �� ��� �� ��������, ��� �������. ��� ���� ������� � ��� �����, ������ ������ (����� � ���� ��������� ������� �������), ��� ����������� � �������. ������� ��������: "�� �����. ����... ���� 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, � ���,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 ����</w:t>
      </w:r>
      <w:r>
        <w:rPr/>
        <w:t>. "�� �����������",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 ������� ���������</w:t>
      </w:r>
      <w:r>
        <w:rPr/>
        <w:t>, �� ���� ���� ��� ��������, ������ ��������. ������� ����� ������� ������ ��������� � �� ��� �������� ������ ������ � ������� ������ ����� ������, ��� � ���� ������� ��������� ���. ����� ��� ���� ���������� � ������, ������ -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 ���������, - ������� ��, - �� ������ ������� ���� ������ ���������. ��� ����. �� ����� ������, ��� �� ������. ��� � ������. ���������� �, ������, ����� �� �����, ��� ��� �����-�� �� ���. ��, ��-�����, ����� ����. ������ ����� ������ �� ������� ����, ������. ������ ��� ������,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 ������</w:t>
      </w:r>
      <w:r>
        <w:rPr/>
        <w:t>, ��� ��������, ������ �����. ���� ���������� ��� � ��� ��� ��������, � ����� �������� �������� ���� ������ ����. ��� ����������� ������, ����, ������ ����, �� ������� ����, ������-������ � ������� �����. ����� ����, ��� �������; ���� �� ������ �������� ������ ���� �� ������. � ������ �������, � ����� ����, ��� �����, ��� � ������, �� � ������-��, � ��������, ��� - ��� ����?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</w:t>
      </w:r>
      <w:r>
        <w:rPr/>
        <w:t>, �������� ������ � ���� �� ���������, � ���� �����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 ������� ���������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 � ���� ��� ������</w:t>
      </w:r>
      <w:r>
        <w:rPr/>
        <w:t>, ��� ������� ���� ��� �������, � ���� ������� ���� ������� �������; �� ����� �������� �� ����� �����, �� ��� ��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��� ��� �����������, - ������ ������. - �� ���, ��� � ����� ����, �� ����� - ������ ���. ���� ����� �, ���� �����, ������� ����, ���� �������, ����������� �� ������, ������� ������ � ��� ���� ����� ��������. ��� ��������... - �� �������� ������. -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? - 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�, - �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 ��� ������� ������ � �����, - ������� ����. ������� ������� ����������, �� �� �������� - ��������, � � ��� ���� ����� ������ ��-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</w:t>
      </w:r>
      <w:r>
        <w:rPr/>
        <w:t>, �����, ��� ������ ���� ������ ��������� �����, 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</w:t>
      </w:r>
      <w:r>
        <w:rPr/>
        <w:t>, ��� ����������, �� ������, ��� ��� � ������ ������. ������ ��� ��� �������, ����� ��� ��� ������ ���� ���������, ������ ����� ���. �� ��������� ��� �����. ���� ���� ������� �������. �� � ���� 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 ��� �����, - ������� ��. - �����, ��� � ����������, �� ���-���� ��� ��� � ���� ���������. ��� �������, ��� � ����. �� �� ���, ����� �������, �� ������� � �� �������. ����� ���� ��� ��������� �������� �������. ���� �� � ��������, ��� ���� �� ������ ������� � ��������� ���������� ��������. � �� ���� ������� ����� ������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- ��� �� ��, ����� �����, � ����, ���-�� �� ������� ����� �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 ���� � ������ ���������� �� ���������� �����. -���-�-���, ���-�-��� � ����� ��������. � ����, ������, ��� - ��� ��: ���� ���� ���, � ����� �� ��� 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 ������ �������� ����� � ��������, ������ ��������, ��� ��� �� ��������-������� ����� ���, �������� ���� ��� ������. �� �� � �������� ��������: ���������� ������ ��� ���� ���� ������� ������ ������, ����� ��� ������� ������� ����. �� ���, ��� �� ����� �������, ���� 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, ��-������, �����? - ������ ����� ��. - ������� ��������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, - ������ ������. -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������� �� � ��������. �� �, ���� ��� ������, ������� �� ���� �� ����� �� ���. � ��� ��������, ��� �������� ����, ���, ���� ��������, � ���-�� �� ���. ��� ������ ����� �������. ��� ������. � ��� ��� ���-�� �����. � ���, ��-�����, � ����, ��� �����, ��� � � ����� ��������. ��� ��� ���-�� ����� ����������? ����? � ���������� ������ �� ���� ����� � �� ����� ���, ����� - �� ������������. ������ ������ �� ����. � �� ������-�� ��� ����� ���� �������. � ������ ����� �� ������ �����������, ��� ������ ������ �������� �������. ���� ������ �� ��������, ��� ������� �������� ��������. � � ���-�� �� �������,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, ���, �����, ��� ������ ���� �� ���, ��� ������� �����. ��� ������� ������, ��� � �� ����� ��������. ��� �� ����� ����� �� ����� �� ��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 ����� ����� � �� ���, - ������ �������. - ��� ������ �� ����,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, - �� ��������� �������� ����. ���� � ���� �������, �����-�� ������... �� ��� � ���� ��� �� ����� �������, � ����� ������ � ������, ������ ����������� ���, ��� �����, ������, 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 ���,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���� ������ ���! - ���������� ����. - �����, �� ��� � �� ��������! ��� ��! ��� 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 ������. ���� ����� ���������� � �����. � ����� ��� ���� ������� 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? - ���� ���������� � ����, ����� ������ � ��� �������� �� ���� ������. - �� ��. ��-�����, �� ��������� ������. ���� ��� � �����, ��� �� ���������, � ���� ��� - ��� �� ��� �����. � ������ ������, ��� �� ������������. ������ ����� �� ��� ��������� ������ �� ���� 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 ������ ������ ������, ������ ��� ������ �� ��� 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 �� ����� �������� ������, - ������� ���� � �������������, ����� ������, �� ��������� ������������, ����� ���� �������, ��� �������,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 ����� � �����</w:t>
      </w:r>
      <w:r>
        <w:rPr/>
        <w:t>, � ���� �������: "�� ����� ��. �����!" - �� �����, - ������� ���� �������. - �� �����, 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 ��� �� ����? ��� ��� ������, �� ����� �� �� ������. ��� ���������, ����� ��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-��? - ���� �� ���� ���� � �������� ���������� ������. �� ���������� ������, ������ ����� ������� �������, � 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 ��� - ��� ����� �� ��������� � ��� ���� � ���� ������ ��������� ���������?" - ����� �������� ������, �� �� ��������, ������ ��� ����� ������ � ��� �����, ��� ������������ � ���� � �����, ������ � ���� ���������� ������� �� ������� � �������, �� ������� ������ ������������ ��������� � �����-�� ������� ��������, � ��� ������, ��� ���� ���� ���� ����, ���� �������-�������, ��� � ������ ������ ��� ������, ���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... �� ������... �������� ����� ��������... ���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</w:t>
      </w:r>
      <w:r>
        <w:rPr/>
        <w:t>: "��� �� ������ ���, ����? �� ������, ��� � ��� ���? � ��� 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, ��� �� �������� ��������, ����� ������ "���� �� ���� ������ ��� ����������, �� �� ����� ��������� ����� ������", - ������ ������, ��� �� ��������, �� ������� �� ������ ����, � ������. ���� ��������� �� ���� �����. ���� � ����, ��� � �����, ����� ��� ����������� �� ����� �����. �� �� �����, ��������� ������ ��� ����, ��, �� ����� ������, ���������� ������, ����� ���� �������� ������. �� ����� �� ������� ����� � ����� ��������� ��, �� ������ � ���� ����� ���� �� ����������� �������, � ����� ����� �����, �� �������� ����������� �����. ������ ��� ������� ������ �������������. ��� ����� ������� �� ������ ������ ��������� ���� - ��� ����������� ����� "�������" ��������. ���� ������ �� � ����� ����������� �������. ������� ������� ����, ��� ����� "�������" �������� ���������� ��� ������, ������� � ���, ��� ���� �� ������ �������-��� 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 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? -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 ������������ ������ �������</w:t>
      </w:r>
      <w:r>
        <w:rPr/>
        <w:t>: �� ��������, ��� �����. ���� �� ������ �� ���� ����� �� ��� ��������, ���� ��� � ��� �������� � ������. ������ ������, ��� ����, ���� �����, ��������� �� ����-������ ������� - ��� ��������� ��� �����, ��� �������, � ������� ��� ���������, ������ �� ����, ��� �����������, � ����, ������� ���, ����� ����, ������ ��� �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� ��� ��������� ����� �������� ���������� ����� � �������</w:t>
      </w:r>
      <w:r>
        <w:rPr/>
        <w:t>. ������ ��������, ����� �������. �� ���������� ���� ���� ��� ����� �������� � ������� �� � �������� ������ ����, ��� �����: ������������� ������, ������� ��������, ������� ��� ���������� � ��� ����� ����� �������, ���� ��������� �������� �� ���� ������� � �������� �� ����� ����������� ���������. �� ����� �� ������� 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 �� ����</w:t>
      </w:r>
      <w:r>
        <w:rPr/>
        <w:t>, ������ ��� ����, ��� �� ����� �� ��� �� ����������, �� ���� ������ �� ��������� � ���������� ��� ��������� ������, � ���� ���-�� ������. �� ����� 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, ����� ����, �������� �� ��� - ��� ������, �������, ���������, ����� �������� - ������ ���, ��� �� ������ �� �������� ��� �����, ��� �����������. ��� ���������� ������� �����, �������� �����, ���� �� ������, � � ����������� 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����? - ���������� ����. ������ ������, ������� �� ���� �������� �������, ��� ���, �� �������� �������, � ���� ��� �� �������� ������, ��� �� ����� �����. �� ���������, ��� � ���� ����������� ���. �� �������������, ������ � ������� ����, �� ����. �� ���������� �����, �� ����, ��������� � �������� ����� ����, �������� �� ����������; ��� ����� ������ �������� ������� � ����, ��� ������ �� ������ (��������, ����� �����, ������ ������ ����������� ������ ������ �� ����� ����� � �������� ����� � ����� �� �������� ����� � ����), ��, �� ����� �����, ��� - ����� ��, ��� ���, ���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 �������. �����: - ���, ����.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�</w:t>
      </w:r>
      <w:r>
        <w:rPr/>
        <w:t>. ���� ������������, ����� ������. ������ ��������� ��� ����, �������� ������� ��������� ��� ������ � ������ ������� �� ������� ������, � ������ ��������, ���������, ������ �� ���� � ������� 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 ������� ���������� ����������� 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� �� ���</w:t>
      </w:r>
      <w:r>
        <w:rPr/>
        <w:t>, ��������� � �������� ���������� ������ ������� � ��� ��������� �����. "���-�-���?" - ���������� ��. "���-�-���? - �������� �����������. - ���-�-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�� ������� ������ �����</w:t>
      </w:r>
      <w:r>
        <w:rPr/>
        <w:t>. ���� ��������� � ��� � ������� �� �� �����, �� ���� ���� � ������. �������, ��� ������� ����� ������. ���� �������� ��� ������ ������. ����� ��� ��� ������������, ��������� � �������� ������, �� ������ ��������� ���������. ����� � ��������� ��� ��������� �����, � ����� ����� ������, � �� ���������� ����, ��� ������. 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, �����, - ������� ���� � �������� � ���������� �����-�����. - �������� ��������: ���� �� ��������-������� ��� ���� �� ��������-�������. �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�,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�, - �������� ����. - ������ � ��� ��� ������� �����. ��� 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, ��� ���������� 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 �� ���, � �� ���� ������� 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 � ������� 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, �����, �� ������ ������� �������� ������. ����� ����, ���� ���, ���� � ����������: ������ ��� - 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� ���� �������, - ������� ������� ������. �� ��������� ���� ������ ����� � ���� �������� �� �������, ��� � ���������-���������. "���� � ��� ����� ������ �� ��������� �������������, - ������ ��, - � ������ ������� �� 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- �� �����. - �� ������� �� ������� ������ �� ��������� �������. - �������, �� ������� �� �������, �� ���� � ��� ���� ��� � ����� ������. ���� ��� � ����� ���� �� ����� ���������� � ��������� ���� � �����. ����� �����, �������� � �����. ������������� �������� ����� �� ����� � ������� ��� ����� ������� � ������. � ������ ���, ����, � ��� �������� ��������. ��-�����, ��� ���� �� ����� ����, �� ����� �� ���. -���� ������ ������� � ���������� ��������� ����, ������� ������� � ��������, � �� ��������. - ������ �����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 ����� �������� ������</w:t>
      </w:r>
      <w:r>
        <w:rPr/>
        <w:t>, ��� ������� �������, ��� �� �����, ��� ��� ������ �� ������� �������������, ���� ���� 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-�� ������ � ��� ���, - ������� ����. - � ��������� ������ � �������, ��� ���� � ����� �� �����, � ������-�� ������� ��������, �� ������� ��� ��� ��� � �� �� � ����� �� ������... � ����� �������� � �����, �� ����� ��� �� ���������, � �� ��� � ����� �� ��� ����� �� �����. ��� ��� ����� ������. �� �������, ��� ������� ����� �� ��������. � ��������� ���� ���� ����, � �� ������ ���� ���� ������, �� ����� �� ��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</w:t>
      </w:r>
      <w:r>
        <w:rPr/>
        <w:t>, ��������� ������, ������, ����� ����������: � ��� ��� ���� ������ �������� ������������ ����. ���� � ��� ����� ��������.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���� � ��� ����� ������� ����� ���������� ������ �� ����. - �� ������ � ���������� ����� �� ������, ���, ��� �������� ������, ������ 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 �������, � ���� ������� �� ����. - � �� ������ -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 - ������ ��� � ��� ���� �����. ���� �� � �������� � �����, �� �� ����. �������, ����� �� �������� �� ����, �, ����� ����, ����� ��� ������� � ���� ��������. - �� ���������� ������ � ������� ��������: - ���-�� � ����� ����, ������, �����, � ���� ���������� ��� ����-������, �� ��, ��� � ����� �� ��� ���, ���, �� ������ �����, �� �����-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������� �� ��������� �����</w:t>
      </w:r>
      <w:r>
        <w:rPr/>
        <w:t>, �������������� � ������� �� ����. ���� � ���� �������, ��� ����������� ��������� ������� �����������. ��� ��� ������ ��� �� �����, �������� ����� ������, �� ���� �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 ������ �� ���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 �������. -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. ���� ���, ������� ���������� ���� ������� ������. �� ����� �� ���������, ������ ��� �� �� �� �����. ���� �� �������������, �� �� ��� ����������� � �������, ��� �������� �����. ��� ��� �������, ���� ���. �� ������������� ��� ��� ���������, ��� ���� �� ����� ������, �� � ������ ��� ��� ���������, ����� ��� ����� ��������� ���. �� �� ������ �� ���� �����. ���� �� � ����� ��� �� ����� � ������� ���� - ���� �� �� ������, �� �� ���������� ����� ��� � ����� ������, ���� �� � ����������� ���� ���� � ����� �������� �����. ��, ���, ����� 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 �������</w:t>
      </w:r>
      <w:r>
        <w:rPr/>
        <w:t>, 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 ��� - �����. ���� ���, ������� �����, ����� ��� ���� ����-������ �����. ��� � ����� ������� ���������. ��������, �� ��� �� �����, ��� ���. ��� ������ ��� ���� 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-�� � ���� ������ ����������,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 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� ����� �����, - � �������� ������� ������� ����. -�� ���� ������, ������, � ��� �������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?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 ���� ���������� ������� ������������ � �����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</w:t>
      </w:r>
      <w:r>
        <w:rPr/>
        <w:t>,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 �����, - ������� ������� ��. - � �� ��������� �� ����������-���������. �� ������ ���� ������, �� � ��� � �� ���������, ������������ ��� ����� 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�������</w:t>
      </w:r>
      <w:r>
        <w:rPr/>
        <w:t>, �� ������ �������� �������� � ��������� ������� ����� ������, ��� 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 ������� � ������ ������ � ��������</w:t>
      </w:r>
      <w:r>
        <w:rPr/>
        <w:t>. ������������� ������ ������ � ��������, �������� � ������, �� � ��, � ������ ������ ������� �������� ������������ ����; �����-�� ��������� � ��� ����, �� ��� �� �������, ����� ���������� 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 ������ ����� �������� ������ �� ����, - ������ ������. - � ����������� �������, �� 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 - ���������� ��. - 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�, - ������ �������, � ���� �������� ���-�� ��������, �� ������� ��� �����, �� ������ �� ����� � �������, ��� ������ ���������� �������� ���� ���������� ������ ������, � ����� ������ � �������� ��� �� �������� ������� ���������� ����������. �������� ������, ������� ������ ������ �� ��� ����� �����, ������ �������� �������, ����� ����������, ����� �������. �� �������� ���� �� ������ ��� ���, � ������ ��� ����� �� �������� ����. �������� ����� ����� ��� ��� ������ �� ����������� ������; ����� ������ ���-��� ��� ������ �������� � �����-�� ���� ��������, ���� �� �� ���������� �������, ��� ���� � ���� ������. ������ �� ���� ���� ��������, �� ��� ����� �����, ����� ��� ��� ������ �������, �� �� ����, ��� ������ ������� � ��� ��������, ������� ������ �������� ���� � ��� ����� � �����. ������� ������, ��� ������� �� ��� �����, ��-�� ���� �������� ����� ������� ���� ������ ��������, �� ����� ����, ��� ���� ����� ������������, ��������, � � ��� ������ � ������, ������� ������� - � ����� ����, ������� �� ��� �������� ���������� ���, �������: "�� ����, ����, ������. � 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 �� ������� �� ����</w:t>
      </w:r>
      <w:r>
        <w:rPr/>
        <w:t>. ���� ������� �� �� ����, ����� ������ �����, ������ ��� ����� ��� �����. �� �������, ����� ���������� ����� ��� ��������. � ����� ��������� ����, ���, ��� ����� �����, �� ��-��, 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 ������ � 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</w:t>
      </w:r>
      <w:r>
        <w:rPr/>
        <w:t>: ���� ������, ��� �� ������� ����� �����. ����� ���� ��� ������. ����� ����, ����� �������� �� ����� ���, � ����� ����, �� ��� ������ ������, ��� ��� ����� ������, ��� �� ���� ������� ����, �������� � ���, � ����� ������������ ���� ����, ����� ���� ��� ���� � ������������ � ���� ������, � ���� ������� �������, ����� �� ��� ���� �������� ���������, ��������� ������ �������� ���� ���������� � ���� ������, � ���� ������� �������, ����� �� �� ������ ���, ��� ��� ����� ���������, ������ �� ������ � �������-�� �� �����, �� ��� ���� ���� ���������, ������� �� ��������. ��� ������ � ��, � �������, � ���, ����������, ���������� �����, �� ���, ����, ���� ��� �� ����� ��������� ���� � �������, �� �����, ����� ��� �������� �� �������� �����-������ ����� ����-������, ��� ����� �����-������ ���������� ���������-������ ������� �� ���, �������� ����� �� ������� ��-�� �������� ��� ������, ��� ����� � ���� � �������, �� ��� � ���� �� ������, ����� ���� �������� ���� ������ ���������� � �������, � ������, ������ �� ������ �������, ��� ��� ������� ������� ������, � ������ ������, ��� ��� ����� ������� ������, � ������ ������, ��� �����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 �������</w:t>
      </w:r>
      <w:r>
        <w:rPr/>
        <w:t>, �� ���������, ����� �� ���� ����� � ��������� �� "��������" - ��������, ��� ��� �������� ������ � ��������� �� ������������ �� ������-���� ��� ������ �������� �� ����������������� ���������� �� ��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 </w:t>
      </w:r>
      <w:r>
        <w:rPr/>
        <w:t>"�������", � ������� ������� ����, �, ��� ����� ���-��� ���� ������ ������ - ��� ����� ���� ����������� ���, � ���� ������ - �� �������� �������� � ���������� � ������, ��� ��� ���� � ����� ��-�����. ���� ����������, ����������, � ����� ���� ��� ������� � ��� �� ����, �������� ��� ��������� � �� ����� ���, ��� ������� ��������, ������ ����, � ���� ���� ����� ������, �� � ���� ��� ��� ������, ����� ���� ����, ���� ���, ������ � ����, � ����� ��� ���� � ���������� ����� � ������� ����� ������, ��� ����� ������ ������� ���� � �����������, ��� �� �����. �� ���� ��� �����, � ����� ����� ��������� ��� ������� � �������� ���������� ������, � ����, ��� ��� ������ ������, ��� ������� � ��� ���� �� ������� � �� �������, ������� "���", ����� ����� ��������, �������� ������� ������� ���, ��� �� ������ - ����� �� �� ���� ����? ����� ������� � �������� � ��� �������� ��� ������, ��� ���� �� ���� �������� ����. �� ��� ����� �� ����� �����, � ���� ��� ��� ������ � ���������� ������ ������. ����� ����� ����������, ������� � ������� ���� �� ������. �� ��� ��� � �������� ��� ������� ��� ����. ����� ��� ������ ����� �� ��������, � �� ������ ������� - ���������� ����. �� ��� � ��� ���� ����� ���� ����, � ����� ���� �������� ��, ���� ��� ��� ����� ������, � ������������, � ����������, ����� ������: ������ ��� �� ����� ���� ���� ���� ���� ������ � ��������� �� ������� �������� �� ��� ����� ��������. � ����� ������ �����-�� ������� �����, � �� �������� ������� �����. ���� ���������� ����� � ��������� ���������� ����. ��� �������� ���: ���� ������ ��, � ���� �����-�������� ������ �� ����� ������� ������? ���� ��������� � ���. � ��������� ������. �� 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 ���� ��� �� �������, ��� ���, - ������� ���� �������, ����� ��� ������ � ��������, ��� ��������� ��� ������ �������� ������� �� ����, � ������� ����� ����� ��������� ������ ���� �����. -���� ��������, ������ ��� �� �����, ��� ���� ��� �������, � �-�� ����, ��� ���. ������� �� � �������. �� �� �������. � ��� - �������. �� �������.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��, ��? - ���� ������� �� ������� � ���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 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� ���� �� � ��� ����... ��� � ���� ������... ����� �� �� ����������, � ��������� �� �������� ������, ��� ���� �� ����� �� ����, � ����� ����, � �������� ����� � �� ��� �����. �� ����� ���, ��� �����, ������� ��� �� ��������. ����� ���, ��� �����, ������ ����������, ������ ��� ����� ���, ��� �����, ������� ����, ��� ������������ ������. ������� ��� ��������� ������� � �����������, ����� ��������� ������� � ��������, � ��������� �����, ������� (��� ��� �������� ����? - ��������).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���, ����� �� ������,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 ���� ��������� ���� �������</w:t>
      </w:r>
      <w:r>
        <w:rPr/>
        <w:t>, �� ������� ��� � ��� ��� ����. � ������� ������� ����� �� �������� ������� ������, ��� �� ��� ��������� �� ����������. ��� ����, ��� ����� ��� �����, ��� � ���� ���� ����� ���������� ��������, � ������ ����� - ��� �� ������ �� �����-�� ���� �����, � �����, ���������, �� ����� �� ��������� ��������. ���� ��� ����� ������ �� �����, ��� �� ����� ����� �� ������������ ����������� ������� ��� ���� �� ���� �������� ��������������. ������� � ����� ���� ������, � �� ��������� ��� �������� ��������� �������� - �� ��� ���� ����� �� ������, ��� ����� �������; ��� ��� - � ����, � ������ ���� -������� �����, ��� ����� ��������� �� �����. �� �� ����, ������� ����� ��������� �� ������� �� ����� ��� �� ������������� ������, � ���� ������� �� �������� �� ���� (��� ����, ��� ��� ������ ����������� � �������� ������, ��� ��� ������ ������� �� ������ � �������� ��������� ��� �������� � �������� �� ����, ������-�� ������ ��������������). ������ ������� �������� ��, ��� ����� �� ��������� ������, ����� ��-��������� ������������, � ��� �� ���� �� �� �������, ������ ��� ��� ������ �������� ������� ��������� �� ��������, � ����� ����� ������������, � �� ����� �� �������, � ��� ��� ������ �������� ����� ��� ������, � � ���� ���� ����� ������� ����, � � ���������, ������� ��� ������, ���� ����� ����� �������, � ����� ��� ����� �����, ����� ��� ������� �� ����� ���������, ������ �� ������-�� ������ ��� � ��� ����������, ������ ���, ����� ����� ������� � ��-����, �� ����� � ���� ��� ��� ������ �������, ������� �������, � �����, ����� �� ���������, � ����-��� ����� �� ������ � ������ ���������, � �������� ��� ����� ������ ����� (��� � ����� �� ������ � ��� ���, ��� � ��� ������ ����) ���� � ������ ��� ������, ��� ��� ���� �������� ����� � ��������� �����-�� ����� �������. ���� �������, ��� ��� ������. � ��������� - ������. � ���� ���������� �� ���� ������� �� ����� � ������,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 ������</w:t>
      </w:r>
      <w:r>
        <w:rPr/>
        <w:t>, �� �������� ������� ����� �����: "����, ������� ��� ����������, ������ ������ �� ������ � ���� ��: �� ����, ��� ���������� ����, ����� �� ���� ����� ���� �� ��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 ������</w:t>
      </w:r>
      <w:r>
        <w:rPr/>
        <w:t>, �� ������� ���� � ���, ����� ���������. � ����� ����� �� ���� �������, ��� ������ �����, � ������ ����: �� �� �������� ��� �� ��, ��� ��� �����, �� �����, ��� ������� ��������� ��� � ��������� ����� ������, �� ������, ����� ��� ����, ���� ����, ����� ������ ����� ����� ������� ������, ����������� ��������. �� ������ �������, ��� ���� �� ����� ������� �� �������� ���. ��, �� ��������, �� ���� ��������; ��� ���, �� ��������, ���-�� ���������� ��� � �������, ������� ��� � ���� ������, ��� �� ������� ���� ������ ��������� � ������� � ������. � �� ��������, ��� �����, ���� ���-�� �����, �� ���� � �������� �������� ��������, - �������� ������� ��� �����. - �� ������ �������, ��� ���� ��������� ��� ����, ����� ����� 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 �������� ����</w:t>
      </w:r>
      <w:r>
        <w:rPr/>
        <w:t>. � ����, �������, �� ��� ��������� ���. ���� ������� ������������� ������� ����. ���� ����� �������� ����� ������, ������ �����-�� ���� ��������, �������� �����, ����� ������, � ������� ������ ������� ���� ������, ��� �����. � ����� ��� �������� ������������ "��� ���� ��������". ����� ���� � ����� � ������ ��������� �����, � ��������� ��������� � ����� ���� � � ����������� ������� ��� �������, � �� ���� ���� ������ ���� ����������� ������ � ������ ������. ����� �������: "������ � ���� ����� �� � ����, ����, � ���, �� ��� �� ��� �� ��������", - � ���� � ����� ����: "������ �� �� �������, ���� � ������, � �� ����� ������� � ��������!" - � ��� ��� ��� � ������������, ���� ������ ���-������ �� ����� �� ����� �������� � �� ���������: "���� -�����, � ���� - ��������, ��� ��� �������, � ������ ������� ����-������ ��-�������� � �������� �����, � �� ����� ������ ������!" ������, ������ ���-������ ���������� �������� ��� ����-������ ��������, �� ��� ��� ��������, ��� ���� ����� � ����� ������, � ��������: "� ��, ���� ����, ��� � � ����������� ����!" - �, ��� ���������, ��������� ������� � ���� � ��������. ��� ��� ����� ������ �� ���������, ������ � �������� �����������. ���� ��������� �� �����. �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-�� ��� ����� ���� �������� ��������, �?" - ���� ������ �����, � ��� ��� ����-���� ������ �� �����, �������� ���� �� ����� � ����� ���� ����� �� �����, � ����� ������� ������� � ��������, � ������ ��� ����� ��� ���� ��� ���� ���� ������� � �� ��� �����, ������ ������ �� ��� �������, ��� �� ���� ������ ����, ������ ����, ��� ������ �������� �����������, �, ��� ������� ����� (�������� ���� ������������ ������ �������� ��������� "������� ������ � �������� ������"), ���� ��� ���� ������ ����� ���������� � ����� ��������, ��� ��� ������� � ���, ��� �� ������ ���� 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. ������� ��� ������, ���� �� ������, � ������� �� �������. ��� �� ����������, ���� �������, ��� �� ����, ����� ������ ����, ���� ����� ���������, �� �� ����� �������� �������, � �������� ������ ������ ��� ��������� ��� ���������. � �����, ������, ���� ��� � �������� ������� ��� ��������� ���. �� ��� ������, ��� ����, �� ���������� �� ����, ����� �� ����������� ������������. ������ ��� - ������� �� ����, ��� ������� ���� � ����������������, ��� ��� (�� ����� �������, � ������� ���� �������) - �����, ������ ����, �������: ��� ��������� �������. ������, ������� �����, ���� ��� �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 �������� ����� �� ���</w:t>
      </w:r>
      <w:r>
        <w:rPr/>
        <w:t>, ��� ��� �� �����, � ������ ��������. ���������� ��������� ������������ �������, ����� ����� ���� �������, � ��� ������ ��������, ��� ���������� �� � ����� � �������. � ������� �� ����� ����� ��� ��: ����� ������, � ��, ��� �� ������� � ���� ����������, �� ��������, ���� ������ ���������� ����� ����, ������ �����������: ���� ����, �� �� ������� ���� ����� ����� �� ������� ������. �� �����. ���� ��� ������ ������� �� ������. �� ������ �������, ��� ���� ����� �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��� � �����</w:t>
      </w:r>
      <w:r>
        <w:rPr/>
        <w:t>, ���������� ���, �� ������ ����������� �� ������� ������ � �������� �� ����� � ����������� ������. ������ ���� ��� ������ � ������ �� ������. �� �� ���� ����, ����, � �������� � ������ ���������� �������, ���� �����, �� ����� (� �� � ������) ���. ���� ����������� ��� ������ �������; ���� ������� 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 ������</w:t>
      </w:r>
      <w:r>
        <w:rPr/>
        <w:t>. ��������� ������� �������, ����-����, � ������� � ��� ���� � �����. ����� ��� ��������,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, ��� ��� �� ������ ���� ����� � ������ �����, �� ���������� ������ �� ���� ����, � ���� ������, � ���� (�������, ������ ��� ��� ��� ������, ����� ����� ��� � �� ������, ������ ����� ��� � ���� ���������; � ���� ������ ������� ������-�� ������ �����������); ��� �� ������ ���� ����� ��� ����, �� ���� ����� �������� ���� ����, � �� ������ ���� ���� ����� �������������� �����������: �� ������ ����� �� �� �����. ��� �� ��� ��, ��� ������, �������� ��������� � �������, ��� ����� ������. ��������������� ������ ����, ����� � ����� �� ����� ������ �� � ����� 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 ������</w:t>
      </w:r>
      <w:r>
        <w:rPr/>
        <w:t>, � � ����� ������ ����� ��������� ��� ��� - ��������� �������, � ����� ����� ������ ����� ����� ���� ��� ����� �� ����. � ����� ������� ��� ��������� ����� ���� �� ���������� �������, ������ ����������� �������� ���� �� ������ � ��������� �������������� 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���� ������, ����� ������������ � ����� �������� � �������, ��� ������, ��� �� �������� (���� �� ���� �����, �� ��� ���): "������ �������� � ����� ��������? ������ ������ ����? ������ �������, �������, ������, ����� �������� ��� ���������� ��� ���� ���� 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</w:t>
      </w:r>
      <w:r>
        <w:rPr/>
        <w:t>, ��� ������� �� ����� ���� ������; �� ���� �������� �� ������������� ���. ������� ��������� ������� ���, ��������� ��� ����, �� ��� �������� ���������, ���� � �������� �� �����. ������ �� �� ��������, ������ �� ��������. ��� ��������� ������� �����, ��� ���������� �� �� ������, ��� ������ ������ (� � ������ ����� �� ���� � ������ ������� �����), ���� ������. ���, ����� �������. �� ��� ��������� �������� � ��������� ��� ������ � ����, ������� ���������� � 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</w:t>
      </w:r>
      <w:r>
        <w:rPr/>
        <w:t>, ��� ���� �������� ��������� ������������ ������: "����������. ��� - ��������� �����". � �� �������� ����, ������� �� �������� ���, ���� �� ������������� �� ���������. ������� - ��������� �� ������ - ����� � ����, � ��� �����, ����� ������ ��������� � ��� ��� �� ������, ��������� ����������� ���, ����� ������ � ������ ��� ��������������� �������, � ����� ��������� ��� � ������ ��� ������� �� ����������. ����� ����� ������ ���� ����. ��������� ����������, ��� ��� ��������. ����� ��� ���� ����� ��� ������ �������� �������� ������������� ���������� �����. ������� ���� ��������� �� ���������� ������ �����������, ����� � �������� �������� � ����������� �����, ���������� ��������, ���������� �������� �� �����, ����� ���, ��� �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 ��� ���������</w:t>
      </w:r>
      <w:r>
        <w:rPr/>
        <w:t>, �, ���� �����, �� ����� ������, ��� � ��� ������ ��� ������ ����������� ����������� ������������ � ��������. �� �������, ��� ����������� ������ ��� ����: ��, ��� �� �������, �� � ����. ���� ���� ����� �������, ����� ���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 ������� ����� ������� ����� �� </w:t>
      </w:r>
      <w:r>
        <w:rPr/>
        <w:t>- �������� �� �� ���� �� �����, ����� �� ��������� ������. ��� �����, ��������, �������� �� �������. ������, ������� ��� ������, ����� ����, ������ ������� ������, �� ������. ��� �������� ����������� ������ ������ ������ ����-���� �������� � �������. ��������, ���� �� ��� ������ ���� �� ����� ���������� ������, ���� ������������ 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</w:t>
      </w:r>
      <w:r>
        <w:rPr/>
        <w:t>, ���� ��������, � ������� ��� ������ ��� ��� �����. ���� ��� ���� �������� ��������� �� �������. ������� ����: ���� �� ��������, ��� �� ������������� ��� �������� ������; �� ��� ��� ������� �������� � ���. ������ ���� �����, ���� ���� ����: �������. ���� �����-������ �������. ����. ������ ���� �������� ��� �, ������ �� ������, ����� �������� ���. ������� �� ������� (������� ����, ��� �� ������� ������ 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 ��� �� 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? � ������-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 ������ �� ���, - ������� �������. ������������ ������ �� ���� � �� ���� ������ � ��������. ��� ��� �������� ���� �������� 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� ����� � ���, ��� ��� ���, ���� 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 ������ ��� ������������ ����� ���� � �������</w:t>
      </w:r>
      <w:r>
        <w:rPr/>
        <w:t>: "� �� ������� � ���, ��� ������ ��� ���, ����� ����������", - �� ��� ��� ���� � ������ �� ������, ��� �� ������ ��� � ������ ��������, ������ �� ���� ���� �� ���� ���������, �����, ��������, ���������,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, - ��������� ������� ��, 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? - ��� � ���� ��� ������������. � � ��� ������� �� ������. ����� ���, ���� ��� ������� ��� ���� �����, �� �������� �����, �����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��, - ������ �������. - ����� ��� �������� ����, ��� ������, ���, � �����������, �����, 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����� �������� �� ���� �������</w:t>
      </w:r>
      <w:r>
        <w:rPr/>
        <w:t>, ���������� � ����������� �������: "����� ����� ��� ������, ������, ������ ��� ����� ����� ����� �� ��� - 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���������� ���������. � �� ����� ������. � ���� ������ ����: ��� ������, �� ������, � ��� �������, �� �������. ������ � ���� ��, � ��� ���� 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? - ���� ������� �� �����. - ��, � � ���� ������� ������ �������� ����� ���������� ���� ����� ��������� ������. ���� ������� � ��� ���, ��� ��� ��, ��� ���� - ���� � �� ��. �����, � ��� ������ ������� ��������, ����� �������� ��� ���� ���-����� ���� ������� ������, �� ����� ��� �������� ������ ������ � ��� ������. ��� ��� - ���� �� ���-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</w:t>
      </w:r>
      <w:r>
        <w:rPr/>
        <w:t>, ������, ��������� �����: ��������� �� ���� � ������ ������ ����� ������ ����� - �� �������� �� ���� ���� �������� �� ���������� �� ������ � ������������� ����. ������� �� ������ ������� ������� ������� �� ����� � ������: "����. 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 �� ������ ������ ������ </w:t>
      </w:r>
      <w:r>
        <w:rPr/>
        <w:t>- ������ ��� �� �� ���������� ������ ����� ������, �������� ��������� � ������. �� ������� ����� �� �������, ���������� ������������, ������ �� ��� ���� ��������� ����������� � ���� ��������� �� �����. �� ���������. ��������� ������ ����� ����� �������� ���� �� ��������� ������. ��� ������� �������� ������� ���-������, ���� ���-��, ����-�������, ����� - � ��� �� �������, �� 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���, ������� ������, - �������� ���������� ����, -�� � �����, ��� ��� - �� ��� �������. � �� ��� � 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. - ������� �������� - ������ �������, ���������� ��� ����, ��� ���������� �������� ������ � ������ ��������� ����. - ������� � � ����� ���� ������ ������, ����. ��� ���. � �� ������ ��� �����. ������� � �������, ��� ��� ����� ��� ������ ��������, ������ ��� ��� ����� ������ �� �������, �� ��� ���,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 ��������</w:t>
      </w:r>
      <w:r>
        <w:rPr/>
        <w:t>; � �������, ���� � ���� �� ����������� �����. ������� �� ������: "� �� ���� ���, �������, ������, ����� ������. � � ��� ������ �������� 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,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 ���� �� ��� ����� ���� ���-������ �������, � �� ��� � ������! - �� ���� �����������. �� �������� � ���, ��������� ������, ��� ��� �����, ���� ������� ����������� ����� �������. ����� ��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,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,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 �� �����, �� ���� �� ������������� ������ ��� ������, ��� ������ ������, �� �� ������� �� ��� �� ����, ��� ������ ������� ����. ����, �������, �� �� ���������� ��� � ����� 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 ���� � ��������. - �����, ������. �����������. � ���� � ������ �� ����� �� ����, ��� ������ ������� ���� - � ��� ������ �������. ��� "���-���". ��� ��� ������, ���� �� ��� �� �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� � ����</w:t>
      </w:r>
      <w:r>
        <w:rPr/>
        <w:t>, � �� ���� �������, ����� ������ ���� ������ ������ ��� �������� ���������, ���������� ��� �� ����� ����, ����� ���� ���� ����� ��������� ����� �����-�� �������� - �������, ��������, �������������� - �� ���� ���-��. ���-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'���, - ������ ��. - ����. � ���, ������ ����, �����, 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 ����� �������� �� ������ ��������� ������, �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. ���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- � ������, ��� ���� ����� �������� ��� ���-������,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 ���� ����������</w:t>
      </w:r>
      <w:r>
        <w:rPr/>
        <w:t>, ��� �� ������������� �����. ����� ��� ��������� ����� �� ��� ��� ������ � ����. �� �������� �� ������ ���������� ��� ���� ���, ����� ����, ���, �� �� ��������, ��� ���. ���������, �����.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� ����� ����� �������</w:t>
      </w:r>
      <w:r>
        <w:rPr/>
        <w:t>. ��� �� ��� �� ����, ��� ������ ��������� �������� �������� ���, ��� ������ � ����������� � ����. ��� ������� � ����� ��� ��� � �� ������, ����� ������ ���� ��������� ������, ����� �������������� � ���������, ��������� ��. ��� ����, ������� ������, �������� �� �������� ������� ����. � ������� ���� ���� �������� �� ���� ����� ���, � ���� ������ �� ������, ��� ��� ������, ����� ��������� �� ��� � ������, ������ ���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 ����� ���� ��</w:t>
      </w:r>
      <w:r>
        <w:rPr/>
        <w:t>, ��� �����, ������ ��������� �� ���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</w:t>
      </w:r>
      <w:r>
        <w:rPr/>
        <w:t>- ���, - �������� ������ ����, ��� �� �����, ������ ������ �����, � ����� �� ���� ����������� � ������-�� ���������� ����� ����� ����� � ������ �����, ����� �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 ����������� ����� 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, ��� ����, ����, ��� � ���� �� ���. �� ������ ��������, ������� ������ ����, ��� �� ����, ��� ���� ���������, ��� ��������. �� ��� �� ���������� � ������� ���� ���� � ���� ������ ������, ��� ��� ��������� ��, ��� ����������; �� �� �� ����������. �� ��� ���� �������� ��������� �� ��� ������ ������. ������� � ����� �� �������� ���� � ��� ������, �� �������� ������ ��� ������. �� �� �� ������ ������, ����� ���������� ����. �� �������� � ��������, ���� ������,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 ���� ���������� �������</w:t>
      </w:r>
      <w:r>
        <w:rPr/>
        <w:t>, ����������. ������ ������� ������ ��������� ���� ��������� ������� �����. �� ������ ������ ��������� ������ ������, �� ����� ��� ����� ����� �� ������� � �������, �� ���������� �� �������, �� ���� ����, ���� �� �������,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 �����, - ��� �� ������� ����� ������ �������. - �� ��, �� � �� ����� ������������, ���� ����� ��� �����. ��� ����� ���������� �� � ��� ��������, �� �� ��� � ���� ���. ����� �� �����, �����, � ���� ��������� ����� ������ ���� � ����� ���, ��� � �����. � ���� ��� ���� � ���������� � ���� ���, ��, ���� �����, �� ���� ������� �� ������ ������� ��� ����� ����� ��� ���� ����� ����� ����� ������. ���� ��������� ��������: "��� ��� � ���� �����, �����: � � �������� ������������� ������ ���������� �������� ��� ������ ������ �� ���������� ������� �� ��, ��� �������� �� ����� � 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� ���������. �� ����� �������. �� ����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 ����� ����</w:t>
      </w:r>
      <w:r>
        <w:rPr/>
        <w:t>, � ����� ����������� ���� ���� � �����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- �������� ����. - � ��� � �����! �� ���, �� ���������? � ��� � �����! ��� �� ������, ��� � �� �������. �����, � �������. �� ���� ������ ����� �������. ���������-��, � ����, � ����� ����� � �����. �� �� ���� �� ������ ����� ��-��������, �� �����, ��� � ����� �� ������. �� ���� �� ������ ����������� ��� ������ ������ ��� ��� �� ���, � ����� ��������� ����-����� "���������", � ����� ��� ��� ������ �� �����. � ����, �� ������ ��� ������ �������� ��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, � ����? - ����� ���� ���� �������������, ���-��� �������. ������� ����������, ��� �� �����, ��� ���� ���������� � ��������� ���� ������ �������. ���� ������� ������� ����� ��������� ����� ����������. ��� ������ �������� � ������ �����, ����� �����, � ������ ����������� ����� ��������� ����� ���������. -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, - ������ �������. - � ��� ��������! - ��������� ����. - ��, - ����������� ������� ������� � ��������� � �����. �� ������� � ������� �����, � ������ ��� ��������� �����, ������ ������, �������� �� 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 ����������� ������ ������ �����������</w:t>
      </w:r>
      <w:r>
        <w:rPr/>
        <w:t>, ��� ������� � ���������: ��������� ���������� - ���� ������� ������ ���������� - ��� �������, ������� �� ������ �� ����������� � ����� ������ �������� (� ����� ������ ��������), �� � ������ �� �����������, ��� � ���� � ����� ���-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 ������������ � ������ ����� 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�������� �������,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 �������� �����</w:t>
      </w:r>
      <w:r>
        <w:rPr/>
        <w:t>, �� ���� ������ ���-������ �������, � ������ ������ ������ �������� ��� �������� ������� �� �� �������, ��� ��� ����� ��������� ������ ���� ������� �� ����� ������� � ����. �� ��� ����� �� ������ ��������� �� ��������, ��� �������� 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 ���� ������� � ������, - ������� ����. - ��� �� ������� - �� ���. �� ������� �������. ���-�� �� ���������. ��-��, �������, ��� ������ ������ ��, ���� �����. � ��� ����, � � ��� �����, ����� ��� �������,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</w:t>
      </w:r>
      <w:r>
        <w:rPr/>
        <w:t>: ��� ����� �������� ���������� ��. ���� �������, ��� �� �� �������, ��� ���������� �������, �� �� ����� �����������, ��� �� ���� ����� ��� ���������� �������������; � ������� ����� ��� ���� ������ ��������� - ���������� � ��������� � ������������� � ������ ����, � �������� �� ������� �� ������� �����������, �������� ������������ ������, ������� ������� ����������, ����������� �� ��������� ������� ���������� (����� �������, ���� ������ ����� � ������� �������, ������� ������� "���") - �� ��� �� ����������, ������ ��� ��� ���� ������� � ��� �����, 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 ������, ����� ���� ����� ��� - �������� �� ���������, ���� ����� - ����� ���� ����� ��� ������� ��� ���������, � �� ��� ��� �� ������ �� ����, � �� ������... ������� � ���,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�� � ��� ��",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, ���-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 �������� ��� ���� ������� - ����� �� � "����� ���", ��� �� - ��� ��, ��� �������, �������, ����� ������� ��������, �� ������ ��� �� ����� �� ��. ��� ���� ��������, ��� ������� ������� ���� ����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��, ��� ���� ������� ��� ��������� ��������, -������� ������ �����, � ���� ��� � ��� ��� �����, ��� ���, ������� ���� ������ ������� (� ���, �������, � ����, ������ ��� ��� ������� � ��������� ������� ����, ��� �� ��������� - � ������, ��������� - �������), �� ���� ������, ��� �� ��� ���� ����������. ������, �� ����. ��� ����� - "������� ������� ���� ���������� � ���� �������" - ������� ��������� �� ��������. ��� ���� ��������� �����, ��� ���� �������� - ���� ������� ��� �����������, � �� ��������� ���� ������ �����, ������� ���� ��� �������� �� ������, ����� ���� ������ � ����� ���������� - �� ��� �����, � ��� �� ���� ����� ������-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, � ���� ����� ��� �����, ��� � ���� ������ ����� ������� �������� ���������, - ��������� ����, ������ �������� �� ��� � ������� ������� ����. - ��-������, �� ������ ����� ����, � ������, � ����� ����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 ���. -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 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 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��, ��� ���� ������� - ������ ������ ����, ��� � ���. �� �����, ��� �� ����� �� ������, �� ������ �����, ����� ��� ���� ����� ���� ����-�� �������, � ������, ���� ������ ������ ������� ���� �����. �� �����, ��� � ������� ������� ������, ����� ��������, ��� ������ ����������� ���� �� ��������. �� ����� - ������� ����, ��� ���� � ��� � ����� ���� ����, ��� 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 �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� � ��� 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 �������� �������� �� ���� ����</w:t>
      </w:r>
      <w:r>
        <w:rPr/>
        <w:t>, ���������� � ��������� ����� � ����������� ����, � ������� "���������" �� ����� ������ ��������� 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 ������� ������, � ����� ���� ���� ���� ���������. - � ������. �� ����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 ��, - ������ ��������� � ��� � ����� �����. ���� ����� ��� ������� �����. ��� ���� ���� ��� ��. ��� ��� ���� ������������. - �� ��������� ��������� � �������� ��������. ���, ����, ���� �������� ������, �� ����-�� �� ���, ��������, 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 ���� ����� �� ������� � ����� ��������������</w:t>
      </w:r>
      <w:r>
        <w:rPr/>
        <w:t>. � ����, ������������� � ����� � ������� �������, �� ������� ������ ������ ����� ��������� �������, �������, ��� ����� �������� �������� ��������� � ������� �������� ��������� ���� �������, ���� �� ������� - ���� �����, ������� ���������������� ���������. ������� ����� ���� �������, ����� ������� ������� ��������� ������� ����� �������� ���. ���� ��� - �� �� ��������. ���� � ���� �����-�� �� ����, 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 �������� ����� � ������� ���� �����</w:t>
      </w:r>
      <w:r>
        <w:rPr/>
        <w:t>. ��� ����������� ����������� ��������� �������. ������ ��� ������������� � ����, ��� ������ ������ ���� ������������ � ����� ����, ���������� �� ���������... � ����� �������, ��� ������ ������ ������ ���������� ���� ����� �����, ����� ��������� � ���� � ���� ������� ���-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��</w:t>
      </w:r>
      <w:r>
        <w:rPr/>
        <w:t>, �� �� �����, ����� ���� �� ��������. � ����� ��� �� ���� �����, � ������, ������� � ������ ��������� 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</w:t>
      </w:r>
      <w:r>
        <w:rPr/>
        <w:t>, ������������ ����� ���� ����,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 ��� ���� � ��������? - 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 ����� ����, ��� ������ �������. - ��� ���������, ����� ����, ��� �� ���������� ����� �����, ������������ � ��� � ����� ������� �����, ��� ��� ��������� ��, ������� �� ������� ������. ������� �� ���� �� �������� ����������. ���������� ���� � ��������� � ���� �������� ���� ������ ����� ��� ������� ����������� ��������. �� ������ �� ���� ��������� ��� ��������� ��������� ������, ������������� ����, � � ��� ���-���� ��������� ��, ��� ���� ���������� ������� ��������. ��� ��������, ��� �� ����� ������ ��� �� �������� � ����������, ��� ������, �� ��� �� �� ��������: ��� ������� ������������ �� ����, ����� ���-������ ���-������ �����. - ���������� � �������, �������, ������ ����� ������; ��� ������������ �������. �� ��� �� �����, ��� ��� ���������� �������, ������� ������, � � ������������ �������, ������� ������, �� ���� ����� ���, � �����, ��������, ������ ��� ��������� ���, ��� � ����������. - ��� �������, ��� ���� ���� ����� ����� �����, � ������ ���������, �� �� ������. - ���������, ��� ��� ���� ���� ��� ����. �������, � ����, ������ ��� ��� ������, � ���������� ������� ������, ����� ����, �� ������ �� �� ����������� �� � ������ �� �� �����������. �� � ����, ��� ����������� �� ��� - ���� ������, � ��� ������ �� ��� ������ - �������, ��� � ����� ������ �������� ��� ����� �������, ��� �� ��� �� ������, � ������� ��������� ������ ����, ����� ��� �������, ���� ��� �����. �������� ���, ��� ��� ����� �������. �� ������ ������ ����� �����, ������� � ���� ������ �����, ��� �� �� ���, �� �� ���, �� �� ��� �� ����������, �� ���� ��� ��� ��������� ���������� �����, �� ���, ���������, ���-���� �������. ���� ������� � ���, ��� �� - ������ �������� � ������, �� ����� ����, �� �����. ������ �������� � ������. ��� � � ����������. � �� ��� ��� ������� ����� �������� ���� � ���� �������� ���. ������, ��� ������, ��� �� ��������� �� ��������. � ������ ��� �� ��� ������ � ������,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 ������� ������� ���� ����� ���� � ��������</w:t>
      </w:r>
      <w:r>
        <w:rPr/>
        <w:t>, ��� � ���� ����� ����� ��������� ����. ������ �� ������ �������� � 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 ���, ���� ������ �����. - ��� ��� ����, ��� � ��� ����������. ��� ���� ������� ��� 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, - ������ �� ����� ������������ ������ ����, ������� �������� �� �������� ���������. �� ������ ����� �� �� �������. ��� ������, ��� �����, �� ��� ���������, ��� �������� ����������� ����, ��������� ����� ���� �������.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</w:t>
      </w:r>
      <w:r>
        <w:rPr/>
        <w:t>. ��� �, ����� ������� � ���. � ����� � ��-�������: ��� ��� ��, ����������� � � �������� (���� ���������) ���� ������������� ����������� � ���. �� ���� ����, ������� ���������� �������. ������� �� ������ ������, ��� �������... ���� ��� �� �������� ����������������� � ��� ����� ��������� ����, ���� �����������, ���, ��� ��� ��������, ������� ���������� ���� ����� ������, ������� ������� ������ ����� � ���� �������� ����� ������ � ��� � ������ (������ ���������, ��� � ���� ����� ������ ��� ������, � �� ���� ��� �� ������ �� ������� �����, ��� ��� ������ �� �����, ��� �� ����� �����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 �������� �� ���� � �����, �����, �����, � �����, �����, �����. � �����, � ����, � ���� 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! ��� ��� � �����, ����������! - ���� ����� �� ���-�� ���������, � ��� ����� ���� ����� �������, �� ��� �� ��� �������� � ������ ��������. � �� �� ����� ��������� �������� � ��������� ������ �����. ������� ��� ��������� � ������ ���������������� ���� � ������������� ����� �� ���� ���� ���� � ����� ����� ������������ ����� � ����������� ��������. ��� ��� ����� ���������� ���, � ��� ��������, ��� �������, ��� � ���, ��� ������� ���� �� ����, � �����, ��� � ���� �������� ��������� ���� ���, ������� ��� ����� ������� ������������� �� ������ � ��� �������������, �� ��� ���� �� �������� �����������. ����� ����, ��� ���� �� ������������� �������� ���� ��, � ��� �����, ��� ��� ���� ��. �� �� ��� ��������� � ������, ��� ��������� �� ��� ������ ������� �����, ��� ����-�� ��������� ����� � ��������� ����� �����������, ��������� ����, � ������� �����-�� ���������� ����������� ������ � �������� �������� - ������, ���������, ����� ����, �������. ��� ��������, ��� ��� �� ������������� ������� ����, � ������� ��� �� ��, ��� ��� ���� ������ � ��� ��� �� ��-�����������, �� ��� ��� ����� ������ �����, ��� �� ������ ���������� ���� ����, ������� � �� ������ �������� ��������� �������, � ����� ���� ���� ���, ������, ���� �� ����� ����������. ��� ���� �����, ��� ���� �� ��-�����������, � ����� ��� �� �������� - ���, ����, �� ������� ����, ��� ������� �������, ��� ���� � �������� �����������. ��� ������ ��� ����, ������� �� ���������� �������, �, �� ���� ����������, � ���� ����: �������, ���� � ��������, ����������� ��� ������ ����������� (�, ���� �����, ���� ������ ��� ���� ������ � ������ ����� ����� ����������), ����� �� ������ �������, ����� ����� � ����������� ������ ��� �����; ���� ����������, �� �������� ��� � ���� �������. ������� ���������� ������ � �������� ����� � ����. � ��� ��� ����� ������. ��������� �� ������� ��������� ��� ������. ���������, �� ��������, ����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 ��� ����� 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-���� �����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 �� �������������� ���������</w:t>
      </w:r>
      <w:r>
        <w:rPr/>
        <w:t>, �� � �������� � ��� ���� ���� ��������. ��� ���� � �������� ��������� ���������������� ���� � ������-�������. ������ �� ����� ��� ��������, � ����� �� ����� ��� ��������, � ������������, ��� ����������, ��� ���� �� ������ �����, ��� ���� �����, �����. �� �������� �� ������ � ���� �����, ����� ������ ���� ������������ ���, � ����� ��� 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 ������ ��������</w:t>
      </w:r>
      <w:r>
        <w:rPr/>
        <w:t>. ��� ����������� ����� ������ ��������� �����, � ������ � ��������� ����. ������� ����� ��� ������� �� ��� ������, � ���� ��� ������ ���� ������� ������� � ������, ��� ����� ������� ������� ������ ��������� ��� � ��������� ������ ������ ������ � ����� ����, �������, ���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 ����� ��������� �����</w:t>
      </w:r>
      <w:r>
        <w:rPr/>
        <w:t>: "���� �����! �� ��� � �� ����-��?" -�� �� ��� ������ ��������� �� ���� � ������� � ����� ������ ���������� ������ - ��-��������� ����������, �� ��� � ���� ������. - "�����, �������, - �������� ��� ������ ���. - �����, ����, ��� �� ���, ���� �� ��� ������ ���� ������ � ���-��� �����, ����� ���? �� �� ������ �� � ��� ���������, �?" - � ��� �������� ������, � ���� ���������� � ��� ���� �� ����� ������� (� ����� �� ������������ ��� ������ ����� �����), ��� �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 �����, - ������� ��. - ���� ������ ������ � �����. � ��� �������� ���, ����� ��� ��������� ��� ������, ���� ������� ������, ������ ����� � ������ ������� ��������������� ������� �������� ���� �� ������������� ����������� ���� �����. � ����� �������� �������, ���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 �����,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 �� �� ������, ��� ��� ������. ������ ��� ����� ������. ������ ��� ������� �� �����, � �� ���� �� ����, ���� � �� ���, ��� ��� ���������, ���� �� �������� ������, � ����� ������ � �����, ��� ��� ���. - ��������, ������ �������: - � ��� �� ����� ���� ����������� ������. ������ ��� ����. ������ � ���� ���� ������������� ��� ��������������, � ������ ��� ����� ���������. ��� �� �������, ����� ��� ������, ���� ���� ������ ���� ��������. �� �������� ���� ���� ����� �������� ����� � �����, � �������� ����������� � ����������, ��� ��������, ����������� (���� ���� � ����� ��), � � ����� ������� ���� ��� ����� �������. ��� ���������� �������� ��� �������, �� ������ ������ �� ���������, ������ �����, ���, ���� ������������, ��� ����� ������ �����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 �����������, ���� �����?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��</w:t>
      </w:r>
      <w:r>
        <w:rPr/>
        <w:t>: "�� �� ��� ������, ���� - � ������ ���� �������. � ����� �������� �� �����, ����������, ������ �� ���������� ��������� �������, � � ��� ���� ��������� � ������. � ����� � ��������� �����. - ��� �������� ���������� ��� � ����. - �� �� ������ ������ ��������� ������ �������� � ������������, ������? �� ��������� ��������; � ��� �� ��� ��� ���� ��� �������, ��� �������� ����. �� � ���� � �� �����, ��� ��� � ������� �� ���������. � ��� ��������� �������. ������,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 �������� �������� �����</w:t>
      </w:r>
      <w:r>
        <w:rPr/>
        <w:t>, ���� ������� ��������, � � ���������� ������ ���, ��� ���� � "������� ��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 �����, - ������ �� � ��������. ������ ���������� ��������� � ������ ��� �� ��� ������. ����� ����� ��� �� ���� ����, ��� ���� �� ������ ������... �� � ������ �� ����, ��� ��� �� ���. �� �������� ����� �� ������ �� ������ �����, � ���� �����, ������ ��� ���� ���� ����� �����-������ ����� ������� ����, �� ������ � ���� �����, ����� ������� "�������� ������-�������". ���� ����� - ���� ���������� �� ��� �����������. �� ���� �� ������ �� ������ �����, ����� ����������. � ����� �� ������ ���� � �������� � ������� �� ���. � ��� ��������� ����� �����������, ��� � ��� ��������� �� �����, � ��� ��� ������ ����������... ������ ��� �� ������ ���� ���� � �� ������� ���� ��� ����, � ������, ������ ������ ���� � ������ ��� � ����� ��� ������. �� ����� � �������� � ��������� �������, ������� ���, ��� ����� � ������ �������, � ������� �� ���� ����������� ������� ������� ������. �� ���������, ��� ���������� ������. �� �������� ����� ����� ��������, �, ��� �����, �������� ���������� �����, ����� ����� ����� ������� �������, ��� � ���� ������� �������. �� ����� � �������� � ��� ����� ����, � ����� � ��� ����� ��������. �� ��� ���� �� ������ �������� �� ��������, ������� � � �����. ����� ���� ����, ��������� ��������� ��������� -����, ����� �������, � ������� ������, ��� ������� - � �� ����� ���� ��������� - �������� �� ������ ��������� ������, � �� ������� �� ���� 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, ��� �����, � ������� ��� ������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 ����� ����, ��� � �� �����. ��� ������ � ��, � 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 � ������� ������� ���� � ������</w:t>
      </w:r>
      <w:r>
        <w:rPr/>
        <w:t>, ��� ��� �������� �������� ����� ��������� �������. ��� ��� �� �����������. ������� ����� ��� �� �����, ��� ��� ��� ������ ����� ����� 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 �������� �����</w:t>
      </w:r>
      <w:r>
        <w:rPr/>
        <w:t>, ����� ��������� �������� � �� ���� �� �����, ����� ������� � ���������. ��������� �� �� ��� ��������, � ��� ���� �����������. ��� � ��� ��� �����, ����� �� ����������� ����� ������� ����-������ ������������ ��� � ����� ��������� ������� � ������ ��������� �������, ����������� � ���������� ���, ��� ������ ��, �� �� ��������, ��������� � ����� ���� ����� - ��� ���, ��������, ����� �� ���������, ��������, � ���, ���� �� �� ��� ���. ���� ���� �� ������ � ���, ��� ��� - �������; ��� ���� ���������, �������-��������� � ������, ������ �����, ���� �� ����� ������, � ���, �������, �������, ��� ���� ������� ������ ���� � �����������, ��� ��������. ����� ���� � ���, ��� ��� - ��� � ������ ���������. ����� ���� � ���, ��� ��� �������� ������������ ������� ����� ��� �� ������, ��� ������ ����� ��� ������ ���� ����. ����� ���� � ���, ��� ��� �������� ��� ������ ����� ���� �� ������� ������� "����", � ����� ���� �� ���-�� ����� ��� ����������� ������ ���� � ���, � ����� �������: "�����-��? ���, ���, ����, �� � ��� ���� ������ ������ � � ����� �� ������, �����, �����?" ����� ���� � ���, ��� �� ���-�� ����� ��������� ��� �� ����� �������, ����� ������� ���-������ ������ � ������������ ����������� ����������������� ���������� ������, ����� �� ����� ��������� ��� ���� ���������� ������� ������, � ���� �� ��� - � ����� � �������� � �������-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 ������� � �� ���������� ��</w:t>
      </w:r>
      <w:r>
        <w:rPr/>
        <w:t>, ���� �� ����� 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 ��� ����� ������������� �� ��������� � �������</w:t>
      </w:r>
      <w:r>
        <w:rPr/>
        <w:t>-����� �� ������, � ������, � ����� - ������� ����� �� �������������, ��� �������� �� ������, �������, �����, ���� ���������� ���, � ����� �������, ��� � ���� ���� ������� � ���������. �� �������, �� ���� ������� ����������� ��������, � ������� � �������� ������ ������� ����. ������ ��� ��� � ���, ����� ������, �� ����, ������, ��� ����� �� ����� ���������, �������� ��� �������. ��� ��, ���� �����? ��� �� �� ����� ����? ���� �� ������ ���������, � ��� �� ����� ������ �������, ��� ��� ��������� ���� �� ��� ����� ������� �������� �� ����������� ����-�� ����� ��� ���? � � ��� �������, ���� ������ ��� �� �������, � ���� ��������� ��� ���� �����, ������� �������� � ��������: "��� �������� ����� 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 ��, ������ ������ �����. ���� ����� ���� � ����� ������ ����� ����, ��� ��� ������ �����, �� ���-�� �� �� ������, ����� ����, � 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 �� ��������� � ������� �������</w:t>
      </w:r>
      <w:r>
        <w:rPr/>
        <w:t>, ������� �������� �������: "��� ���, � ��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���, ��, - ������� ����, ���� ������� �����. - ������ ��� ������, ��� � ���. �� �������� ������, 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, ��� ������� �������� � ����� � ����. �� ��������� ���� �� ������, ����� �������� � ����������� ��������� ������ �����, ������ ���� ����� �� ����� �� �����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</w:t>
      </w:r>
      <w:r>
        <w:rPr/>
        <w:t>, ���� ������ �� ��� ��������� �������� ���� �� ���������� ����� � ����� ������������ ��. ��� ���� ����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9 ������� 1959 ����, ��� �������� ��� � ��������� ���, � ������ ����� �� ���� ��� �� ����� � ����. �� ���� ��� ��, ��� ���� �������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 ����� �������� ����� ����� ��������� ����� ��������� ��� </w:t>
      </w:r>
      <w:r>
        <w:rPr/>
        <w:t>- ��� ������ ����, ��� ���������� �������, ������� ������ �������������� ���, ��� �������� ��� ����, ����� ��� �� ����� ���� ��� - ���� ������� �� ������������ �������� ����������, �������������� ������� ������� ��� �����. ������ ���������� �� ����������� � ������������� �����, � ����� �� ����� �� ��������� ������������ � ���, ��� ���������� ����� �������, ��� ������... �� �����, �� ������� ����, ���� ��������, ��� ���-�� �� ���, ��� ���-�� ���������� � �� ����� �����-�� ������� ������. ����������� ������ ���������� � ����� ��� �� ������������� ����, ������� �����������, ����� �� ����� �������� �����; ����� ���� �� ��������� ����. �� ��������, ��� ��� ���-�� ������, �� ����� ������, �����-�� ��������� �������, �� ���� ����� 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</w:t>
      </w:r>
      <w:r>
        <w:rPr/>
        <w:t>(��� �� ��������), ��� � ��� � �������� ���� �����-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� ���������</w:t>
      </w:r>
      <w:r>
        <w:rPr/>
        <w:t>. ���-�� ��� �������. �������, ��� ������ �� � ������ ������ ��������, ��� ���� ������� ����� ����� - �� ����������� �� ����� ������. ����� �����-�� ������� ������ ��������, ��� ��������� ��������� - �� ������ ���������, � �� �����. ������-�� ����� �� � ����. ����� �������, ��� ������� �� � ���� ������ �����, ������� ��� ����� ��� ��������� ������ (��� � �� �����, ������ ��� ��� �����), � �������, ���������� ������� ���� � �����, ��� ��� ������� ������ ������� �������� � ������������� �����. ��� �������, ��� ��������� ��������� ��������� �� ��������� �������� ���� � ������ ���� ������� ��, �� ������������, �������, ��� ���� ���� ������� ���������������� ������� � ������ �� � ������, ��� ����� ���� ������ ���������, � ����� ��������� ��������� ������������ ����� ����� ���� � ������� � ��� ����� ������, ��� ������ ������ ��� �����, �������� �������� ��, ��� � ���� ������ �������-�-������, �� ���-�� ������� � ���� �����, ������, ���-���� ����, ������ ��� ��� ������� ���������� �� ��������, �������, ��� �� �������� ������, �������, ����� �������������� ���� �� ���������, ����� ��� ���� ��������, ����� ��� �� ������� �� ����� ���� ���������������� �������, � ��� �� ��������, �� �������� �� ��� ���, ���� �� ������ �� ��������, �� ����� ����������� ��������, ���� �� �������� �� ������ �� ���������, ��� ����� ��� ������ ������� �� ���� ������ ���, ��� �������� ����� �� ��������� ���������, �� ��� �� ����� ����� ������, ��� �������, ��� ����� ����������� �������� ������� ������ ����� ����-��������, ����������� ���� ���������, ������� �������, ��, �������, ��� ��� �������� �� ������, �������� ������� � �����, ������� ���������� �������� ������ � �������, �������, ���, ����� ��������� ����������� � ��������� ������ �������, ����� �� ������� ����������� �������� �� �� ����� ������� �����, ����������, ��� ������, � �� ������������, ������� ���������� �� ����� ��� ����, ���������, ��������, ��� ���� ������, ������ �������� � ���������� ������, �������, ��� ���� �������� �� ������� ���������, � ����� �������� ������� �� ������� �������� ���� ������� ����� ���������������� ������� � ����� ������ ��, ������ �����, �����-�� ��� �������, ��� ���-�� �� ��� ������, �� ����� - � �� ����� �� �����������, ������������ �������, ��� ����� ����� �� ���� �������, ������ �����, ������� ��������, ������ ��� �� ������ ��������� �� ���� � ��������, ��������� ������ ����� ������ ������������ ���������, ����� ������, ����� ������� ���� ����, � ����������� �� ������, ������� ��������, � ������� ���� �������, �� ��� ��������� ���������, ��� ��� ��������� ��, � ��� ������� ����� �� �����, ��� ��� ��� ���� �����, ������� �� ����� ������� ���-��� ��������, � �������� ����, ��������, ��������� ������ ������, ��, ��� ������� ��� ��� ���������, ������ ��� ���� �� ����� ��� ���� �����, � ����� ����-������������ ��������� �����, ��� �������, ��� ������� �������� ��������� ������� � ������� �� ��������� �����, �������, ����� ����� ���� ��������������� ����� �� ���� �� ���������� ����, ��� ������, ��, ��� ���� ������ �� ����������, ������������ ��� ����, �������, ���� ���� ������ �� �����, �������, ��� ������� �������� �������� ��� ������� �����, ��� ������ ������ ���� ���������, ��� �� ��������� �������, � �������� ��, �� ��� � � ���� ��� ���� �����, ������ �� ����������������, � ����������, ������� ���������� ���������� �������, ������� �� ������ � ����� ������, � ��� �������, ��� ������ �� ����, ��� ����������� ����� ��� � ��� ��� ������� �� ������� �� ���� "����� �� ����" ����� ������� ����, ��, ����� ��� ���� �����, ����� ��� ���� �������, ��� �� �����������, ����� �� � ������������ ��������� ������, ��� ���� ������ ������� �������, � �������� ���� ������, � ������ ���� ���� �������, ���� ������ � �������, ��������� ��� �� ������� � �������� ���� �� ����, � ������� ����������; ��� ������� �� ������ ��������� ���������, � ������� ����� ���������� ���� ����, ������-�� ������ ����������� ���������-����������, �� �� ��� ���������� ����������, �� ���� � ���� ���� ����� �� �������, ��� ��������� ��������� ����� ������, � �� ����� � ���� ���� ��������� ��������, � ��� �������� ������ �� ������, ��� �������� ����� �� �����, �� ���������� ��������� ����� ������, �� ��� ���� ������ ������, ��� �������� ���� ��� �������, �������� ���� ��� �������, � �������, ��� ����� �������� ������� �����, ���������� � ���� �� ���� � ��� ������, ��� ��� ��� �����������, �������� �����, � �� �������: "����� �� ����� �� ����� �� ���", � ����� �� ������� ������ � �������� ���� � ����, � ��� ����� �����, � ��� �������, ��� ������� ����������� �� ������������ �������� ����� ���� �������, ������ ��� ������ ������� � �������� �������� � ������ ������ � ���������� ������, �������, ��� ����� ��� �����, ���� ���, ��� ������� ���� � �������������, � ��� �����, ������� ��������� ��������� ����� ������ � ���� �� ��������� �������� ����� ��������-����� ��������������� ������, ������ ������� � ���������� ����� ���� �������; ��� ���������, ��� �������, ��� ������� ����, ����� ������������, � ��� ��������: "��, ������, ����� ��� ��� ��������" � ���������, � ������� ����� (������� ������ ��� �������� ������� ������ ������) � ���������, ������� ���� ��������, �� ������ ��� �� ���� �����, ������ ��� ��������� ��������, ���������� ��������, � � ��� ���� ���-�� ������ ���������, ��� �����, ����������� ��� ��� ���� ������� ������� � ���� (�� �����, ������� �����, ��� ������ ������), � ����� �� ���� ����� ������ ��, �������� ����� ��������� �������: "�� ��, ����� ��������� �������", � ��� ��� ����� ���������� ������ � ��� ����� ������������� �� ����, � ����� �������� ���� ������� � ������� ������ ������ �� ����� �������, � ��������� ��� �������������, ��� �� ������� ����� �������� �� ������ �����, � ������� � ������ ����, ����� ���������� ������ ���������, � ������-������� �������� ����, ����, �������� �� ������� ������-�� ������������� ��������, � �������� �������, ���� ������� �������� ���������� �������, �� � ������ �����, � � �������, ������, ��� � ���� ��������-����������, ������� ���������� ������������ ���������, � ��� ��� �����, � ���� ������, � ��� �� ��� �������� ��� ����, � ��� ��� �� �������, � ���������� ����, � ���, �� ����� �������� � ������������� ������ ���������� �����, �������� ���� ��� � ��� ������� - ����, ������� � �� ���� ����� 1 ������ 99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 �� 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 ������� ��� ����, ������������ �������, �������������� ��������, �� ��� �� ���� �� �������� � �� ����� ������� - ���� ��� �����, ����� ���� ����, � ��� ������� �� �� ����� ������, ������ �����������, ����� ���� �� ������ ������� ����� �, �� ������ ������� �� �������, ����� ���� � ����� ����, �� ������ �� ���� ����, � ����� ���� �������� �������� ���� ��� ������� ����, ��� ����� ����� ����� ��������, � ���� �� ������� ������ ����� ����� ������������ ������ ������ �� ����, ������� 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 ��� �������� ���������� ���</w:t>
      </w:r>
      <w:r>
        <w:rPr/>
        <w:t>, ��� ��� ������, ����� ��� �� �����, �� ������� ����� �� ����������� ���� ������� ���������� � ������������� � �� ������ �� ����������� ����� ���������, � ��� ������ �������� ��, ��� ���� ���������� ���������, ������ ��, ��� �����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 ������� ������ ���������� � ���������</w:t>
      </w:r>
      <w:r>
        <w:rPr/>
        <w:t>, ���� � 1959 ����, ��� ����� �� ���� ��� ��� ���, � ��� ���� �� ��� ����������� ������, ��� �����, ����� �� � 1962 ���� ����, ������, ����������� �������� ���� �������� ��������, ������� � �� ����� ������������� � ���� �� ���������������, � ��� �������� ����� � ����������� ������ ���, ��� ������. �� �� ����� � ����� �� ��������� ������, �������� � ������ ���-��� ����� ����� �������������-�������������: "���������� ��������" - � ��� ���� ��� ���������� ������, ����� �� ������ �������� ���������� ����������, ���� ���� � ���� � �� ����� ����. �� ��������� ������ (��� �� ��������� �����!), ����� ������, ��� ��������� ��� ��������� ������� � ����� ����� ����, ������� ��� ������ ������, ��� ��, ��� ��� ����� �� �������� ��� �� �����, ��� ����� �� �������������� ������� (�� ��� ���� ���������� ����� �����, ����� �� �������� ��������� � �������� ���������� ����; �� ������ �������� � ��� � ������, ��� � �� ������� ��� ����-�� ����� ��������), ���� � �����-�� ������� ������� ����� ���� �� ����������� ��������, �� ���������� ������, ����� ��� ��� ������, ��� ���� ������ ����� �������� (��� ��� �� ���������)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19 ������� 1959 ���� ��� ��������� �� ���� ���� ��������� ����� ���... � 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</w:t>
      </w:r>
      <w:r>
        <w:rPr/>
        <w:t>, ����� ���������, ����� ������� � ������� �����, ������� ������������ ������� ���� ����������� � ������ ���. � 1957 ����, ����� ��� ��������� � ���, �������, ������� ������������ ����� ��������� ���������, ��� �� ����� �������� �������. ��� �������� ����� ������ ��������, �����, ��� ������ �� ��������� �� ����������� ���� �� � "��������� �� ������������ �����", � ���� �� �� � ���� �������, ��� ����� ����� ����� �������� �� ������� � ������� (� ��������� - � �������, ������, ������ �������� ��������, ����� ��������� �� ����� ������������ � �������������� ���������), �� ������ ��������, ��� �� ��� ��� ������ ������ ��������� � ����� � ��� �� �����, ������ � ���� �� ��� �������: "������ � ����� 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 ��� ��������, ��� ��������� ������� � ���������� (���� �������), � ��� ����� ������� ��������� �� ����� ���� �� �����, � �������� ���� �� ����� �� ���������� �� �������� ����� ����� ���������� �������� �����, ���, ���������, � ���� ��������� �������� ���� ����� �� ����� ���� &lt;"���� ����" (���� ������) - ������������� �������� ������ � ������ ���&gt;. ����� ������� ����� ������ ������ �� ����� ���������� ����� ���� "��� �� ��������", � ��� ���� ������ ����� ���������� �� � ���� �� �����, � ����� ���, ��� ��� ����� ���� ��, �� ����� ������. ��� ����� ���� ��, ����� ���� ���� �������� � ������ ����� �����; ��� ����� ���� �� ��������. ��� ����� ���� "��", ��� ����� ���� "��". � � ��� �������� �� ���� ������� ��, � ��� ��������, ������ ����, ����� ������-������ ����� ������� � ������������� ������ �������� � ���������� �����, � ��� ���� ��������, ��������� ������ "����� ������"; �: ���� ����, ������ � ������� �� ������ ������; �: ����� �������� - � �� �������, � ��� ��; �: ����������� - �������� ������������ ������� �� �������� ������ ����� ������������� ������; ������� �� �� ���� ��� ����������� �������� �� ������ ����� ���� �������, ����� ����������, ����� ������� ��� ������, � ����� ��� �� �� ������ ����� ���� ���������� ���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 �����</w:t>
      </w:r>
      <w:r>
        <w:rPr/>
        <w:t>, ��������� ������ ��� ��� �������: "������ � ����� 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</w:t>
      </w:r>
      <w:r>
        <w:rPr/>
        <w:t>: "���� �� � ������ ������� ���-������ � ���� ���� - ���� �� � ������ ���� ����� �� ������������ - � ����, � �� ����� ����������� �� ��� ����������. �� ������ �������� ��� 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 ������������ � �����</w:t>
      </w:r>
      <w:r>
        <w:rPr/>
        <w:t>, �� � ������ ��� ������� ��������. ������� ������ ����������. ������ ���� �������, ����� ������ ��� ��� ������ ��� - ������� ����� ���������� - �����������, ������� ������ �������� ��, ��������� � ���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 ������� �������</w:t>
      </w:r>
      <w:r>
        <w:rPr/>
        <w:t>, � ������� ��� ����� ����������� ����� ��� ����� ��������, ����� ����� �� � ����� � ������-�������, ��� ��������� �� ����������� ��� ������� (� ������� ����� �����) ������ � ����� "����" ����� ����� � ���� ��������� - � ���������� �� ����� ����� ������� ���� ��� ��, ��� ���� ����� ��� ���� �����, �� � �������� � ������ ����� ������� ����� (� �������� ���� � �����, �� ��, �������), � ��� ������� ������� ����� �������� ����������� �� ��� ����� ���������� (�� � ����� ������ �� �����-�� � �������, �� ��, �������) - ����� �����, ����� � ���, ������ ���, ����� �� � ������ ����� � ����� � ����� ��� ����� �� ������; ������ ���, ����� ���� �� ��� ������, ������ �� ��� �� ������, ������ ��� ���� � ��� �� ���� �����; ������ ���, ����� ������ ����� &lt;��� ����� � ��� ������� �����&gt; ������� ��� � ������ ������ � �������� ���, ������ ��� � ��� ����� ���� � �� �������� (�� ��, �������) ������� � ��������������� �� ����� ��������� ���������� � ���������� �������� � ������ ���������� (��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 ������</w:t>
      </w:r>
      <w:r>
        <w:rPr/>
        <w:t>, �� ��� ������ ����� ������ ������������� ������ ���������, � �� ���������, � ��������� �� ���������. �� �� �������� �������� "�����" - ������� �� ����, ��� ��� ����� ���� ��������, � ����� ����, ���� ��������, ������� �����, ��� ������ � ������ ��� � � ������ ���� - �� ������ � ����, ������ ������� ������ �� ����� �� ��� ������� �����, ��� �� ��� �� ����� ��������� ����� �� ������� ���������� � ���� �����. ���������, ��� ���� ���� �������� �� � ������ � ������, �� ������ - ������ ��� ���������, �� ������� �� �����, �� �������, ��� ���������, � �� ���� - ��� �����, ������ ���������������� ��������� � 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 �����</w:t>
      </w:r>
      <w:r>
        <w:rPr/>
        <w:t>, ��� �����, � ���������� ����, ����� �� ������� �����. ��� �����, ��� �� ���� �������� � ������ (���� ��������), � �������, � ����� �������� �� (������������� �������) � �������. ��� �����, ��� �� ���� ��� �������������� ������ ������ � ������� � ������������ ��������� ����������� � ��������� �������, ������ ����� ��� ��������� ������������, � ����� ����� ������� ��� �������� ������� ���������. ��� �����, ��� �� ��� ����� ���, �� ����, ��� �� ����� ��������, � �� �������� ������ ���� �� ���� ���������� ��� ����� �� ������������� �������, ������� ������� �������������� ��� �������������� ���������, � ��� ������ ����� ����, ��� �� � ����� � ������ (��������� ����� ������ ���� ����� �������� �� ������� �������) �������� � ��-����, �� ������� ������� ��� ��������� "����������������� ��������� ������", ������ ������ �������� � ����������������� �������������� ����� �� �����, ��� ������� "������" - � �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 ������������� ����</w:t>
      </w:r>
      <w:r>
        <w:rPr/>
        <w:t>, ��� ��� ���� �� ����� - � �� ����, ����� �� ��� �� ���� �� �����, � � �� ����, ����� ��� ��� �������� - �� �� �� �����������. �� ������� ����� ������ ����, �� �� ����������� �� ������. �� ������� �� ��� 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</w:t>
      </w:r>
      <w:r>
        <w:rPr/>
        <w:t>, ����� - �� ������� �� "��", � ������, ����� ����� ������� ������� ��� � ������� ����������, ���� - �������: "���, �������� �� ��� ��� ���, ����� �� ��� "����" �� ������� �����, � �� ��� � ��� �������", � �� ��������� �� �������� �� ����� ������� � ������� �������, ��� ��, ������ ������, ��� ���������, �� ������� �� �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 ������ ��������� ��� ���������� � ������</w:t>
      </w:r>
      <w:r>
        <w:rPr/>
        <w:t>, ����� ��� ���� ����, �� ��������������. ���� �� ��� ���������� ������� ��� ������, ����� ����, ��� �� ���-������ � ������, �� ��� ���� �� ����� ��������, �� � ���� �� ������ ��������... � �� ����, ��� ����� ������, ������� - ��� ������������, ��� ������ ����� �����, ��� ��������, ��� ������ � �������� ������, � ������ ��� ������, �� ����������� �� ������, ��� �� ����� �����������, ����������, ��� �����������, ������� ���������, ��� ��������� ����, ������������� � ���������, ��������� �� ������ �� ����, - ��� ��� �� ���� ���� ������� ����������, �������, ��� ������� ���� ��� �������������, ������������ ������ ���������. �� �� ����� ������������, ���� �����, �� ���, ���� �����, ����������� ������ � ��� ������; �� ����� � ��������������� ���� "�������� ����������" �� �������-���� ����-����� ����, ��� ���� ��� ���������. ��� ��������� ���� ������ ��� ���� ������������� �������� ���������. ��� ������� ���� ��� ������ ��������, ��� �� �������� �� ������ �������, � ������ ����� ���� �� �������������, �� ���� ������� ����������� ���������� ����� ���� �����������, �������� ��������� ���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</w:t>
      </w:r>
      <w:r>
        <w:rPr/>
        <w:t>, �� ����� �� ����� ������, � ������ �� ����� �����, ������� � ��� ���� ���� ����� �� ������� � ��� �� ������ �������,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 ������ �������� ��������� ������ ����</w:t>
      </w:r>
      <w:r>
        <w:rPr/>
        <w:t>, �� ������� � ������������� ����� ������, � ��� ���� ����-������������ ��� ���������� ���������� ��������� �� ��� ����, ���� ��� �����, ��� �� ���������� �� � ����������� �������, �������, ������, �� ���� �� �������, � ��������, ��-��������, �� ������� �������. ��� ���� ������� ������� � ��� ����������. �� ��������� ��������� ��� "����-����� �������", ������, ������ � ������� �� ������� �������� ���� ���� � ��������. �� ��� ���� ���� �� ��������� ��������, ��� ������, � ������� �� �� ������. ����� �� ������� �� ���, ����� ����, ����� �����, ��� ������ ����� ����������, � ��������� ������ ��������, � ������ �������������� ���������� �� ������, ������� ����������� ��� ����� �������, �� ������� ���������� ������ ������ �������� ���, � ������ ������: "�� ���� ������� ����� �����, ������, � �� ����� � �� ����. ��� ���� �� ������������. ��� � ��� ��� �������� � ����� � 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 �����</w:t>
      </w:r>
      <w:r>
        <w:rPr/>
        <w:t>, �� ������� ���� �������� ����� ��������� �����, �� ������ ����, ���������� ��� ��������� - �� �� �������, ��� 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 ���� �����</w:t>
      </w:r>
      <w:r>
        <w:rPr/>
        <w:t>, �� � ��������� ��� ���� ������ ������� �����, ���� � ��������� - ������ ��������� ���������, ������ �� ������� � ����� �� �����. ��� �� ���� ���������, ��� ��������������� �� ��� � ���� ���������� �� �������. ��������� - ��� �������, ��������� ���� ��������� ���������������� �������� � �����. ��� ��� ����� �� ������ �������, ��� ��������, ����� ���� ��� ��� ����� ��� ���� ����� �������� ������. ������� ������� ���� ����� ���������. ������ ������� ��� ����� ��� ��, ��� ������ ������� ������� ����, ����� ���� ��� �� 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�� ������ ������ �������</w:t>
      </w:r>
      <w:r>
        <w:rPr/>
        <w:t>. ��������� � ��� ���� �������� � ���� ��������. ������� ��� �� ��� ����� �������� ��� � ����, �� �� ����. �� ������ ���� ��������. ����� ���� �� ������� ��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��������� �� �����, ����� �����������; � ������� �� ����� ��������� ��������� ������, � ���� ���� ������������� ������� ���-�� ������� ��������. ������ ������� �� ����� �� ������ ����������. ���� ����� �����, � ��, �� ��� �� ������ �������, ���� ������ �� ���� �� �������� ������, ��� � "���������" ��� � "�����". �� ���� ����, ��� ��������� �������, ������� ����� ����� ������. "�����-���"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"�������� ������" ����, - ����������� ��. - ������ ������. ����������� �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 ���� � 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, ��� ������ �����������, ��� ������� �����, � ���� ��� ����� ������� ����� ��������� �����������, � ������� ��� ������������ ������� ����� ���� ����� - ���, ��� � "��������� ���� �����" ��� ����� ������ ��� �� ����� � ������ � �������� ��� - ���������� ����. �����-���������� ����.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 ���� �� �������</w:t>
      </w:r>
      <w:r>
        <w:rPr/>
        <w:t>,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 �� ������� �����</w:t>
      </w:r>
      <w:r>
        <w:rPr/>
        <w:t>, ����� ������ �� �������, ���� ����� ��� �� ����. ��� ��� ��-����, ���������, - ����� ���� ��������� �����, ���� ����� ������ � ������, �����-�� ������� ��������� ��� - � �����-�� ��-�������� ���������, ���� �� ������� �������, �� ��� ����...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?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 ���� 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�� � ��� �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 �����, - ��������� ������ ������� �����. ������� � ����� ���������� ����� ��� ��������, ��� ���� � ���� ������ ����������� ������, � �� ������ ����������, ������, ��������, ����� �������������� ������ ��� - ����� � �� �� �� �����, �� �� ������. ��� � ��, � ������. -��� � ���� �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. - �������������� ������ ��� ������ ����� ����� ���� � ����-����� ������. - � �� ��������� ������������, �����, 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 �� ������ ����� ���������,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 �����,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, �������,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�� �������� �������� </w:t>
      </w:r>
      <w:r>
        <w:rPr/>
        <w:t>- ���� ����� �� ��������, ����� �� ��������������. ����� ����, ���� ���� � ���, ��� � ����������� ������������� �������, ������ ��� ������� "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�-����, ��� ����� ���� ������� �� ������� ������� ������� ��� ��� ������ ������ ����� �� �����, ������� ��� ������ ����������, ������ ��� ������ ��� ��������, ����� �� ������� �����, ������� �� �� ��� � ����������� �����, �� �� �������� � ��� ���������� � �� �������, ���-�� ����� "������ ����" � ����� ��������� � ����� ������), �� ��� ����� ���� � ������� �����: ����� ��, ���� ��, � ��� ���� ��������� ��������� ����� 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</w:t>
      </w:r>
      <w:r>
        <w:rPr/>
        <w:t>, �� ��������, �� ����� �������, ������? ��� ��� �� ����� �� ����� �������, �� ���������. ��� ���� ����� ���� � ������ ����: �������� 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</w:t>
      </w:r>
      <w:r>
        <w:rPr/>
        <w:t>-����, �� ����� ������ 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</w:t>
      </w:r>
      <w:r>
        <w:rPr/>
        <w:t>-���� - ������,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 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������ �� ���� �</w:t>
      </w:r>
      <w:r>
        <w:rPr/>
        <w:t>, ��� ��� �� ��� ����� ��� ����� ����� � ���� ������, ���� �� �������, �� �� ���� ����� ������, � ���� ����������, �����, � ����, ����� ���� ��� ��������� � ��������. � ���� ���� ���� ����� �������, � ����� ������ �� ��� ����� ���� ������� �������� (������ ���������, ����������� ������ ������� �������� � ������, ������� ��������� ���� ������� ����� ������� � ������), �� ������ �������� � ���� ����� �� ����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- �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</w:t>
      </w:r>
      <w:r>
        <w:rPr/>
        <w:t>,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�������</w:t>
      </w:r>
      <w:r>
        <w:rPr/>
        <w:t>, ��������, �� ������� ���, ���� ��� ���������� �� ������ ��������� �������, �������, �������� �������� ������������� ���� ����������� ������� � ����, � ������� ��� 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 ����� ������, ��� �� ����� ����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 ������ ��������, ��� ����� �������, ����� ��������, - ������� ������. - ������ �� �� ��� ����� ������ �������� - � �������� - ��� �����, ����? ������ ��� �� �������, ��� ��� �������� ���, ���� ��������� ���� ���� �� ������ ��������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?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 ��� �� ������ � ��� ���, ��� ����� �� 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 � ����, ������������ ������ ������ - ��� ����������� � �����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 �� �������, �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. �� ���� ��� �����. ���! � ��������, ��� �� ����������! ��� �� �� �����, � ��� � �� �����. �� ��������, ��������� �� �� �� �����, ��� ��������� �� � ����������, ���� �� ����������� ����� ������� ������������ �������� � ������� �� � ��������,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����</w:t>
      </w:r>
      <w:r>
        <w:rPr/>
        <w:t>,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����</w:t>
      </w:r>
      <w:r>
        <w:rPr/>
        <w:t>, 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 �� ���� ������ ���</w:t>
      </w:r>
      <w:r>
        <w:rPr/>
        <w:t>, ��� ��������. - �� ������ ������ ���� ����, - �������� ������ ����. 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 ��� � ������. ��� 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� ������� ����� ��� ������� � ��� ��� ����������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</w:t>
      </w:r>
      <w:r>
        <w:rPr/>
        <w:t>. ���� ����� ��������� �����, ������� ������ �� ������ �������, � ����� �� ���� ���� ���� ��������... �� 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 �� ������ � ����� ����. ��� � ��������. - ���� ������� �����, �� �� ����� ���� �� ������������ ��� � �����. - ������ �� ����� ���� ��� �� ����� 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 ���� ���</w:t>
      </w:r>
      <w:r>
        <w:rPr/>
        <w:t>, �� ���� �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 �� ��� � ���� ������, - ������ ��. - � ������ - ���� �� �� ������... ��������� ���, ��� ������ �� ���������, �������� �� ������ ��� ���-������ �����. - �� �������, � � ���� ����� ��� ������ ������. -��� ����� �������� ������� �������� �� ����, ��� ������ ����-�� ������� � �� ����, �� ��� �����. �� �������, ����� ��� �������� ����,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 �����, - ������ ����. - ������ ����, ������. � ������ - � ������, ��� �� ����� ������� ���� ���� �� �����, � ������, ��� � -����� ���. � ���, ��� �� ���� ��� ����� �� �������, �� ����, ��� � ���� ���� ����� � �������� - �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 ����, - ������� ������. �� ��������, ��� ���� ������ ��-�� ����������� �����, �� ���� �� ���������, � 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 �� - ���, � - ����. ���� ���� ����. ��� �����-�� � ���� �������� ���� �� ���� �������. ������� ���� �� ����� � ����-�����, �����, ��� ������� ��������. - ���� ������ �� �����, ��� ��� ���� �����������. - ��,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�����, �� � ��� ��������� �� ����� �� ����� �� ����. ��� �������� ����� ������� - ���������, ��� �� ��� �� ����, ��������� �� ���, ��� ������������ ��� - �� ���, ���, ��������, ������� ����, ����� ������ ������� ��� ������� ��� (�� ���� ��� ������, ����� �������� �� ����, � ������ �� ������� �� ���� �� �����, ��� ��, ��� ������� ������ �� ������� ���������� ���������� � ������� ��� ������ ��� ����� ������������ ����), ��� �������� �� ���. ����� �����, ���� ����� �������� ������������, ��� ������: ����� �����, ������ �����, �����, ������, ��� ����������� ����-���, �� ��� ���� � ����, ��� ����� ��������� ���� - ��� ������� ������, ������ ����� ����, ��� �������� ������ - ������ ���������� ��������. � ������� ��������� �� ���� ������ �������� �� �������� ������� - ��� ������ ������ ����� �� �������, ������ ����� �� �������. �������, ��� � ���� ���� ����� �� �����������... ������ ���� ��� ���������� ������ ������. ��� ����������� ����������� ���, �����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 ���� ������</w:t>
      </w:r>
      <w:r>
        <w:rPr/>
        <w:t>... �� ��� � ��� �������� �������� ������� ���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 "���"? ������ ���� "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 ����� �� �������, - ������ �������. - � ���, ����, ��� ��������� ��, ��� ���� �����. ���� ����� "�����". ���� ����� "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? - �������� - ����� �������� - ����. - � ���� �� � ���? � �� ������, ��� ������� � �����! � �� ���� ������! ������, �... ��� ����, ����, ���? ������ ���� ��� �����? ������, ����� � ��������� ������ ������? �����! ������ ������ ������! ������, ����� � ������ ������ ����� ����� �����? �����, ������! ������!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 �� ������� ����� ����������� ����</w:t>
      </w:r>
      <w:r>
        <w:rPr/>
        <w:t>, �� ������� �� �������, ����� �� ���� ��� �������� �����, ��� �������: 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 ����� ����� ���������, �� ������� ����, ���� �� ��������� ���� � ������. � ����� ����� - ��� �����������. ����� -����������, ������ ��� ������ ���� ��������, ����� ��������. � �� ��� 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����, ���� �������, - �������� ������ ����. � ��� ������ �� ���� ������ ������� ������, �� ������� ������, ��� �� ������ � ���� ������ �����. ������ ������ �� �������. - �� ������, ��� �������� "�����" �� �����, �� �� ���, �� �� ���, ��� ��� �� ��� ������� �������. ������ �����, � �� ��� ���� �� ����� - � ��� ��� ����� ��, �� ���, ������, ����� ����� � ����� � ����� ������ ������. ���� �� �� ����� �� ���� � ����� �����, ��� ������, ��� ����, �����, ����� �������� �� ���, ��� ���� � �� ��� �����-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 ������ ����</w:t>
      </w:r>
      <w:r>
        <w:rPr/>
        <w:t>, �� 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, ���� ��� � ���� ����� 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? - ������ ����. - ��, � � ���, ������, ���� �� ��� ���-����� �������. � �� ���� ���, ��� ������ � ����� �������� �����, ����� �� �������� ����, � �� ������. ���, ������ ��� ��� �����. ��� ���� ���������� �� � ����. � ���, ���� �� ���, � ��� ������� ��� ������ �� ���. �� ������ ���� ��������� �� ������, ��� ����������� ��, � �������, ��� � ���� ������ � ��������� ����� ���, ���� �� ������ ������� ������ �� ������ ��������� ��. ��� �� �������� ���������, ���� ������ ���������, � �������� ��� ������� � ����. ����� �� �� ���� ����������, ��� ����� ����� �������� ����� ���. ��, �����, �� ������� �������, 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</w:t>
      </w:r>
      <w:r>
        <w:rPr/>
        <w:t>. � ����������� ���� ����������� ����, � ������, ������ ��� ����� 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 ���� ������ ���������� ���� 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���, ��� � ���� ����� ���� ����� ���������. � �� �� ������ ��� �������. �� ��� ��-����, ��� �������, ��� ��� ����, ��� ���. � ���� ���, �� � ���� ��������� � � ���� ����� ����. ������� ����� �������� � ������� �������. ����� �������, ������, ����� �� �������� � ����� ���� ������ �������� 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- ������� ������, - ������ ������. - ����������� ���������. ����� ����, ������� - ������ ���� � ����������� ������������ ��� �����. � ��� ����. �� ��� �� ����� ��������. � ����� ������, �� ���������� ��� ���� ���������. � ���� ���� ������� �������, ����. � ��� ����.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</w:t>
      </w:r>
      <w:r>
        <w:rPr/>
        <w:t>, ��� ����� ��� ����� 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! �� ��� �������! ����� ���! ��� ���� ����� - �� ��� ��������. ���� ��� ���� � ������ ��� ��������� �������. �� ���� ��� ���� ������ �����������. ����, ������, �� ����� �� ���, ����� �� ������ ��� �������. �� ���, ��� ������, �� �������� ������� ����� �� ���. � ���� ��� ������ ���� �������, �� ������ ����� � ����� � ������� ����������� �� ������ � ����� ��� � �����, �� ���. ���� �������� - ������� �����. ��� ���� ��� ��������, � � ��� ������ �� 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, ���� ���� �� ���� ������� �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 ���. ��, � "��������", �� ������ ����� ����������� ����, ��� ��� �����. ��� ���� ������ �����, ������� �������� ���� ���� ������� ����� "����", ���� ��� ������� � ������ ��� ����� �� ������ � �����-������ ����� ������ �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 �������</w:t>
      </w:r>
      <w:r>
        <w:rPr/>
        <w:t>, �� �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 ������ ����. ���� �����, ��� �������� �� ��� �������� �� ���, ����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��</w:t>
      </w:r>
      <w:r>
        <w:rPr/>
        <w:t>. ���� ���������� ������� �� ������� ��� ��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 ��������� ���� �������-������ ����� �����, � ��� �� ��������, ��� ������ �������-��������� �� ������� ������? ����������, �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����, ��� ����� �����, - �������� ������� ������, ���� �� ���������,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 ���-�� �������, ��� ����� ����� - ��, ��� 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, - ������ ����. - � �����, ��� ��, ����� ����� � �������� �������. �� ������ ��������� ����, ������� ��������� "�������� ��������, ������", ����� � ����� ���� ����, � � ������ ���������. �� ����� ��� ������ �����. � ����� ��� ������ �������-����� � �������. � ��������� ������. ��� ��� � ���� �����: ��� ����. ������. �� ��� ������ �� ������, � �� �� ���� ������, � ��� 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 � ������� �������� ��� ������� 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, ��� � ��� �����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� ������ ���� �� �����</w:t>
      </w:r>
      <w:r>
        <w:rPr/>
        <w:t>, � ����� ������ ����� ������� ����� �� �����. ��� ��� �������� ��������� - ������ � ������� �������, ��� ���� - ��� ������� ���� ����������, �� ���� ��� �����. ����� ���� ��������� ��������� �������������. ��������� ������ ��� �������, �� ������ ����� - ���, � ������� �����������, ��� ��� ������� ���������... ��, ��� ���� ������ �� ����������. �����-���������� ���� ��������� -��������, ����� � �������� - ��������� ����������, � � ��� ���� ������� ����������, ��� �����. ����� ��������� ���������, �� ������� �� ������, �� ���� �� �������� ������� �������, ��������� (���� ��� ���������, ������� ����) ��������� �������� ���-�� ���. ���������� ������, � � ����-�� ������ ������ 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���� ����</w:t>
      </w:r>
      <w:r>
        <w:rPr/>
        <w:t>, ������ ������ ��� ������� �������. ��� ���������. � ����� ���� ������ �������� � ������� - ��-��������, ���� ��������, ������ -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, ������ �� ���� �������, - � ������� �������� ������ ����. - ������ ���� ������� �������� ������, � ����� ���� ��������� ������� ��������� �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 ��� � ����� ����� ������</w:t>
      </w:r>
      <w:r>
        <w:rPr/>
        <w:t>, ������, ��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! - ������� ����. - ������ ���� - � ���� ��� �� ����� ��������, �������� ���� 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 ��������� </w:t>
      </w:r>
      <w:r>
        <w:rPr/>
        <w:t>- � ������� ��� �����. �� ���� �������� ���� �������, ������� ����,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 ����</w:t>
      </w:r>
      <w:r>
        <w:rPr/>
        <w:t>, �� � ����� ��������, ��� ������ ���-���� ������ ���, � ����� ���� ��� � ������ ��� ��������, ������� �� ��, ��� ���� ��� ������ - ���� �� �� �����, ������������, ��������, ���� ��� �� ����, ������������ - 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</w:t>
      </w:r>
      <w:r>
        <w:rPr/>
        <w:t>, � ����� � ���� ������������, ��� � ���������� ������, ����� ��������� �����... ������ �����, �������, �� ����, ���� �� ������� ���, ��� �������� 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�. 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 ���� ������ � ���� ���� �������. �����, ������ ������� ������� ��� �� ���� - ���� ��������� ������� ���. �� ������� � ����� � ������, ��� ������ ���� �������, ���������� ������� ������� �������� � �������, � ������� ��� ��� ��������, ��� � ������������ �������. ���� ���� (��� � �� ��� ��������), ��� ������ ��������� � �������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����� ������� ��� � �������� �� ����� ������� ������� ����</w:t>
      </w:r>
      <w:r>
        <w:rPr/>
        <w:t>, �������� ����� �����. ����� ���� �������, �� ������ �� ��������, ���������� ���, ��� 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! - ������������ ������� ����. � ��� ���� ��� ���� ����������, ���������, �������������� �����. �������, �� ����� ���� ��� ��������. - ������ ��������������! � ���� ��������� ���� ������ �����������! � ���� �������� ����, ��� ������ � ����, ��� ���������� 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 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1959 ����� ������� ����� ����-������ ����� �� ����� ��������, �� �������� �� �����, ������������� ������ � ������ ������ ������, ������ ��� ��� ����� �� ���������� �� "������" �������� ��� �������� ������ ��������� �� �������� ������� �����. ������ ����������� ������� ����� ��� �������� �� �������� ����� ������. ����� ����� ���������� � ����� ����� ���������� ���� (�� ����� � �����) - ������������-������� ����� � ���� ������, �� ����� �������� ������� �������� �������� ���� �������� ��� ��. ������ ������� � ������ � ������, ��� ������� �����, "��������-����������", 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�� ����, - ������ ������ �������. �� �������� � "������� ���������" �����������. - ��� ���� ����� �������� �������� ��� ����-����? &lt;��� - ���� �� ������, ����� �� (���) ���� �� ����&gt; - � ������ ������ � ��� �� ���? ������� �� ��� �����. ������ �� �������, ��, ������, ����������� - ��!.. ��� ��� �� ��������. - ����� ��������. - ��� ����� ��������, ��� ��� ��������. - �� ������� �������, ���� ������� � ����� �������� �����, ��� ������� ����� �������� ������� -� ����� �� �����, ��� ��������? ������ �������. ������ �� ����������, � �������� ��� ������, � 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?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������� �������� ������? ���� �� ������� - ������������ ������� ����. ��� �������,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 - ������ ���������, ����� ��� ����� ���������� ���������������, ���, ����� ��� ���� ������ ���������, �� � ���������������� ������� �������� ����, � ����� ���� �������� ������� � ���� ��������� ���� �� �� �������, ��� ����� ����������� "������, �������, ����..." (���, ����������, � ��������� ��� � ������� �� ����� -��� �� ���� ���������� ����, ���� �� ���������� �������). - ��� ������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�, ��� 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 �� ����������� �������� �������� ������ ��������� -������ � ��������� ����������� � ��������� "������ ������ ������". ��������������, ��� ������, ��������� �� ������ � ����� ����������, ����� � ������������ �������� �������� �������� ����� �� ������. ������ ����: ����������� ���������� �������, ��� ������-������ � ������ ������� ����� � ������, � ��������. �������, ��� �� �����, ��� ���, ��������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</w:t>
      </w:r>
      <w:r>
        <w:rPr/>
        <w:t>, ��������� ������ �������� ����������� �������, �, ��� ����������� � ��� ������� ����� ��������� ��-�� ������ ������ ����� ��� ������, � ������� ��� ����������� ����������, ������� �������� ��������, ���, ��� � �� ���, ����� ��� ��� ����� ������ ��� �������������, ������� � ���������� ��������� ���, ��� �� �� ���������� 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</w:t>
      </w:r>
      <w:r>
        <w:rPr/>
        <w:t>, ����� � ���������� ������� "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</w:t>
      </w:r>
      <w:r>
        <w:rPr/>
        <w:t>. �� ����� - ��������� ��� �������, ��������� �� ��� - � ��� ��������, ����� ����� ������� ������� "���", "������� �� �����". ���� �� ��� ��������� �� ���� ���������� �����, ��������� � ���� �������� �����... ��� ������ ��, ��� ��������� � ���� �����, �� ������, �� �������� � ����� � �� ������ ���� ����� ��� �����, �����? "������� ������ �����, - ����� ������� ������, �������� ��������� ������������� ���������� ����� �������� ���������� ��������� � ����� �������, � ����������� �������� ������� ������ � ������� 1 � 7, ��������� ������� ������ "�" � ����� "�", �������� ������� ������, ������� ������ �� ������ ����������� ��������, � �������� ����� � ������������ ������������� �������-����������, ��������� ����� ��������� ������� ���������, ������ ������� �������� ����� �������, - ������� ������ �����, �����, - ������� ������ ��� ������". � �� ������� ����� ���, ������ �����������. � ������ ����������� �������� �� ������ ����. � ��������� ������� ����������� ��� �� ������� ������, ���������� ������������� ��������-��������������. � ����� ��� �������� �����������, ��� �� �������� � ���� �������: ������ ������ ����������� ��������� ���������. � � ������ ������������ ��� �� ������ �� ��������������� �������, � ������� �� ������ ����������� �������� ������ ������, ������ �� �������� �����, � ������ �������; ������ ������� �����, � ���������, ��� ��� ������������ � �������, � ������������, ������ �� ��������� ���������� ������� ����������� ����������; ��� ��������, ������� ������ ��������� ����� (�� ����, ��� �� ��������� ������� � "����-����" ������� �����, �� �� ����� ����������� �������), � ���� ����������: "�� �� ���� ������ ���, ������, �� �� ���� ��������� ���� ���, ����������� �� ��� ������, �� ���� ���� ����������, ���� ������ �������� � ��� �������, � �� ��� ����� �� ���� ���� ������, ���� �� �������"; ������ ��������, ������������ �����, � ������ �������, ��� ���-�� ������� � �����, �� � ���� ������� �� ��� ������ ����� � ������ � ���� ����� ������ ����� �������� ������� ����������������� ���� ������� ��������, ��� ���� ���������� ������ ������ ������. �� ������� ������������� - ������, �������, ��� ������� ����� �������������� �������. ������ ���� �� ������, ��� � ������ �� ����� ���������������� ���������, �� �������, ��������� �� ��������� ��� ������������� ������������ �������, � � ������ � ���� �������� �������� 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� �� ������������� ����</w:t>
      </w:r>
      <w:r>
        <w:rPr/>
        <w:t>, ���� ������ - 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 ���� ������</w:t>
      </w:r>
      <w:r>
        <w:rPr/>
        <w:t>, ��� ������� ��������� &lt;�������� - ����� ������������� ������������, �������� ����������� ����������&gt; ����: "��� ���, ��� ��� ��� ���� ��������, �� ������ ������� ����� ����", � �������� - � ������ ��������,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</w:t>
      </w:r>
      <w:r>
        <w:rPr/>
        <w:t>, ������� � ������� � ����� ��������� �����; � �����������, ���������, ��� ��-�������� ����� ���� ������; ����� ��� �������� ���� ��������� ������� �, ����� ����, ������ ���� ���������, ��� �� �� ������� - "������ ������ ������", "����� �����" ��� "�������� ��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-������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 ������� ������������</w:t>
      </w:r>
      <w:r>
        <w:rPr/>
        <w:t>. �������� ���� ���� ������ (� �������� ������ ��������� �� ������), �� ������ ������� �������� ������� � ���� ���� �������� ���. ���������� ������ �������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����� ������� �����, �������� ������� 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 ��������� �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������-�� ���� �������� ����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 ����� ���������</w:t>
      </w:r>
      <w:r>
        <w:rPr/>
        <w:t>. �� ����������, ��� ������ �� ���� � ���, �� ������� ����� ���� ����. ������ �������� ����������� � � ���� ���������� ���� �������� ����� �������� ����������� ������ - ������-�� �� ������������� � ��� ������� - �� ����� ��� ��������, � ���� ������ ������ �������� � ����������� �������? ����� �� ������ �������� � ������: "���� ������, �����, ����� ����� � ����� ���� ���. ������-�� ��������� �� ����� ��� ��� � ��� �� �����, � �� ��� ��� �� �������, �� ���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-��������, ������ ����� ���� ��� �� ����� - � ������, ��������� ������� �����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. ����� � ��� ������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 ������ �������</w:t>
      </w:r>
      <w:r>
        <w:rPr/>
        <w:t>, ��� ������ ��������� ��� �����, � �������� ��������. ����� �������, ������� �������� ������� ����� ����� �������� �������, �� �������� �������� � ����� ������� ������� �� �����, ������ ��� ������ ������ ��������, ��� ��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���. ������������� ���������. - ����� ������� ����� "������������" � ����� �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 �������, �����,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 �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 ����� ������</w:t>
      </w:r>
      <w:r>
        <w:rPr/>
        <w:t>. �� ��������, ��� ��������� ������� �� ������, ��� ������ �����... � �����, ������ ���� ���� �� �����. ��, �����, ������ �������� �� �� �����. �� �� ���� � ���-��� ��� -��� ������� ���� ��, �� ���������, - � �������, ��� ����� ���� ��� �����. ����� ����, �� ����� ���� ����� ������ ����� ������ �������. ������� ����: ��������� � ����� �� ����� ���������, ������� �������� ��������, ���� ��� ������ (�� ���������� ������ �����������), ����������� ������, ������ ������� �� �����������, ����� ��� ���� �����-������ ������ ���� ��� ������������ - ���� �����, ����� ������� �� "������ �����" - �� � ����� ��� ������� � ���� ������� ��������, ������� ��� ����� ����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</w:t>
      </w:r>
      <w:r>
        <w:rPr/>
        <w:t>, � ������� ��� ������ �������� ����� �� ���������, ��� ����� ����������� ����� "�" &lt;"Take The A Train", "����� �" ��� "������� �" - ������� ������, ��������� ����� ����������� � ���������� "����" �����������. ����� "�" - �����, ������ �� ������ ��-����� � ������&gt;. ���������� ������ ��������� � ������� � ������� ��������� ����� ����� ������ �� �������� "�" ����������� �����, ����� ������� �� �������, � ���� ����� ������,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-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� �� ��������� ������������ � ���</w:t>
      </w:r>
      <w:r>
        <w:rPr/>
        <w:t>, ������� �� ������ ��� ����� - ��� ��� �� ��������. ��� �������� ������: �������, � ������������� ������ ����������� � ����� ������, ���� ��� ������ ������������ ������ "�", � ����� �� �������� �� ����� ������; ��� ���������� ����� ������ ������� �� � ��� �� ��, ��� ���� ��-���� ������ � ����-����� � ���������, ������������� ������� ������� �� ��� ����������� ������ "�", ������� ���������� �������� "������ ��������". ������ ���������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�� � ������</w:t>
      </w:r>
      <w:r>
        <w:rPr/>
        <w:t>, �� ������� ����-���� �� �������, � ����������� ����� "�" �������� � �������, ������������ �������� � ������ ����� - �������� ������� �������; �������, ������� ������; ������� ������ �� ��� �����. �������� ������ ������������ ������ "�" �� ������ ��������� ������� ���� ��� ������ �������. � ������ ��� (������ �����-�� ����� ��������� ������ ��������) ������-�������� �����, �������� ���� (���, �� ������������ �������, ������ � �...), ���� ������ ����� ������ ��������� ����, �������� ��� ���� ����� (������� ��� ������ �� ������ "�� ���������"), � ������, ������� ���� ���������� �� ������, ��� ������ ��������� ���� ������� �������, ������ ������ ���� �����. ����� �������� � ������� ����� ��������� ���������, ����� "�����"; ������������� � ����� ���������� - �������� ���-������, ������ ����, ����� ������� ��� ��� ���, �� ��� ������, - � ������� �����-�� ��������� �����, �� ���� ���������, ����� ������� � �������� �� ����� ������. ��������� ���� ���������� ��� �������� �� ���� � ������� ��, ��� �������� ����� ���������� ���������� ��-�������� "����� ���", �����, ��������� �� ��������� ����� ������������ ��������: "�������, ����". � ������ ������ ���� ���� ������� ������� �� ������� �� ���� � ���� �����, ��� �� ������� ������������ ������ "�"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� ���-�� ������ ����-��, ����� ���������� ������� ������� ��������� ����� ���, ��� ��� ������� ��������, ����: "����� ����� ��� ������? ������� ���� � �� ��� 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 ����� �������</w:t>
      </w:r>
      <w:r>
        <w:rPr/>
        <w:t>, ����� ������ ��������� ������ ��� ����������, �� ���� ������� �����������, � ������� �������� �� �����������: ��� �� ����������, �� ������ ������� �����, ������� � ����������,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 ���� </w:t>
      </w:r>
      <w:r>
        <w:rPr/>
        <w:t>(� ��� ���� ���������� ���: ������� �����, ����������� ��� ���, �������, �������, ������� �� �������� �� ����� ����), ����� ���� ������� � �������������, �������� � ���, ����� �� �������� ����, �� ����; ������, ��� ��� ���� �����. ������ � ��, ������, � ������ ���������, � ������ ��������� �������, � �����, � �������, � ��������� ���� ������, � ���������� ����� �������� ���������, ������ ���. ������ ������, ��� ���������� ��������������� � ������������ �������: "���� �� ��� ������ ������ �������� ���������, ������� �� ���������", ����� ���� ���������, �������, ����� �������� ������, � ����� �������� � �������� �������� ��������� ����, ����� ��� ���������� � ������-����, � ��������, ���������� ���, ����� ����� ������� �������� 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 ��� � �������</w:t>
      </w:r>
      <w:r>
        <w:rPr/>
        <w:t>, ������� ����, � ����� ������ ��������� ��������� �������� ��-���, ��� ����� � ��� ������ ������� �� �����������. ������� ������ �����. �� �������� �����������. "������ ������ �� ������, ���?" - ������� ���� �� ���, � ������ �������, ��� ���, ������� ���� ���������� � ������ � ���� ����� ���������, ����� ���������� ��������, ����� ������ ������� ���� �����������, ������� �� ������ ����������� "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 �� 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 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� 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� ������ ��������� � �����</w:t>
      </w:r>
      <w:r>
        <w:rPr/>
        <w:t>, ��� ������ ��������� � ����� �����������, � ������ ������ �� ���� ��������. �� ��� �������� �������� ����, � ������ ����������� �����, ��� �� ������ �� "������ ���������" ������� �������� �������. ������ ��� �� �������� ��������� ������, ��� �� ������� ��� ��� ��� ����� � ���� - ����-���� � ������ 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 ������� �����������</w:t>
      </w:r>
      <w:r>
        <w:rPr/>
        <w:t>, ����� �� �������� ���������� ��� ����� ���������. �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�� ��������, ���, - ����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 �������</w:t>
      </w:r>
      <w:r>
        <w:rPr/>
        <w:t>, ��� �������� ������� ��������� ������� ��� �� �������� ���, ���� 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 ����, �����, ��� �����, � � ��������� �� ������ "���� �� ��������" � "�����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� �� ������ ��������� � ������</w:t>
      </w:r>
      <w:r>
        <w:rPr/>
        <w:t>, ��� �� ��� ����� ������� ��� ��������� � 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 ����?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</w:t>
      </w:r>
      <w:r>
        <w:rPr/>
        <w:t>, ������������ ����-�� �����, ����� ��������� ���� �������� (�����, �������, �������, � �.�. � �.�.). ��� ������� ��� �����. ������ ������ �����, ��� ��� - ������ �������, �������� �� �� �������� �������� �������� ����������� ������ ��������, ������ ������������� ����������, ��� ����� ������������, �� �� ������ �������� ��������������. ����� ��� ���� �������������,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��� ������, - ������ ��. -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����� ����</w:t>
      </w:r>
      <w:r>
        <w:rPr/>
        <w:t>, ������ ����������, � ������ �������, ��� ������ ��� ����� �����. ������. ����� ���-������ ������ ������ ��, ��� ��� �������� ����� ���. ���-������, ��� ������������ ������ ���� ���� �������� �������� � ���. �� ��������� ���� �����, ���� ��� ��� ��������� �� ������� ��������, � ��� ��� ����� ������� �����. ��� ������� �����, � ����� ������� �������� ��������� 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������ ��� ����. � ������, ��� �� �������. ��� 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-��, - ��������� ������. ��� ����� ����� ���������� ����-������ ��������. �� ���������� ���������. ������ ����-������, ��������� ���������� �����. ��� ���� ��� �����, ��� �������� �� �������� ������ � "������� ������� � ������� �����",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 �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����, ����: "��� ����� ���� ���������, ���� ������, ��� �����, ��� �� �������, ������������� ��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</w:t>
      </w:r>
      <w:r>
        <w:rPr/>
        <w:t>, ��� ���������, �������� ��� � ������� (��������, � �������, ��� �� ���-������ ������� �� ���)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�� ������� ��� ��� ����� �� ���������. �����, ���� �������. ������� � ��� ������. ����! �������, ��� � ������ � ���� ������? ��� � ���� �����, ����� ����! � �� �����...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 �����������</w:t>
      </w:r>
      <w:r>
        <w:rPr/>
        <w:t>, � ������ �������: "��, ��, �������, ����������, ���, �� ����� ��� �� �����, � ����� �� ������, ��� ������� ��� ���, �� ����� �� ������ �� ��������� � ����������, ��� �� ����� �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. � ������ �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 �� ���������� ������? - �������� ���. - � ����, ��� ����� �� "�������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? -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 ����������</w:t>
      </w:r>
      <w:r>
        <w:rPr/>
        <w:t>. 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"������� �������".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. ���. 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</w:t>
      </w:r>
      <w:r>
        <w:rPr/>
        <w:t>- �������� ��, ��� �� - ��������� ������� ����������� ��� ��������� � ���� � �� ������ ��������. ��� ���� �� �������� ������ ��� ������� �� ������������ �������, �������, ������� ������� ��������� 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� ���������� �� �������� �� ���������,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��� �������. - ����� ���������� ��-��������, �� ��� �� ����? 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..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� � �� ����</w:t>
      </w:r>
      <w:r>
        <w:rPr/>
        <w:t>. � ����� ������ �� �� �������� ������, ����� 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, - ����� ������� ��, 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 ��� ����� �������, - ������� ����� ��, - ����������, ����� ��� ����� �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</w:t>
      </w:r>
      <w:r>
        <w:rPr/>
        <w:t>- ���������, ������. �������� ���� ��������� ������ � ���� �� ���� �������, ������� ��� ��������� ������ - ������ ������ ���� �������-������ �����, � ������ ����, ����� ������ � ����� ���������, �� ������ �� 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 ����� ���� ���������, ��� �� ���! - �������� �������� ���������. �� ����� ���� ����� �������� ������� �������, ���� -���������, ��� ���� ��������� ���������� ������������. - ���� ������� ���������, ����� �� ����� ���������, ���� �� ���! � ������ ��������! ���� ��������� � � ����� �� ���� ������! 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����</w:t>
      </w:r>
      <w:r>
        <w:rPr/>
        <w:t>. ����. ��� �������� ��� ��������� �� �����������, ������� ������� ���-����. � ���� �� ��� - ��� - ����������� ����������� ����-�� ���������������; ��� ��������, ��������� �������� ������ �� ����� ������� ����� ������������ ����������������� ��������� � ������� �������������. ��� ��������. ��� ����� � ����� �������� ������� ������� ���������� ��������. �� ���� ������ �����, � ��� - ����. 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, ���! - ������������ ������� ���� �� ����������. �� ��� ����� ������. - ������ ����, ������ �� ����! - �������� ������� � ����� � ������� ������������. ������ 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� �� ��������� � ������</w:t>
      </w:r>
      <w:r>
        <w:rPr/>
        <w:t>, ��� �� ���� ���� ���������, ������������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? - �������� ��� ����� �������� ������. �� �������: "��� �� ����� � �������� � ����� ��������. �������� ������ �� �����". � ����� �������: "� ������, � 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... - �� ��������, ������ ��� ������� ����� � ��� �����, ��� ������ ������� ������, � �������� ����: ������ ��� � ����. �� ���� ���� ������� �����. �������� �� ������� -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-�� ��� � ������? - �������� ���, � ����������� ������� � �� ������ ��������� ������� ��������� - 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� �� ����</w:t>
      </w:r>
      <w:r>
        <w:rPr/>
        <w:t>, 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- ������� �� � ��� �� �� ����. ������ ������� �������� ������ �������, � �� ������� � ������ ����� ����� � �������: "������� �����"... ��� �����-�� �� ������ � ������������ � �������� ����, � ������ �������, ��� �� - ������ ��������� �����, � ��� �� ������ ������� ��� ����, ��� ��� ���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 ���������</w:t>
      </w:r>
      <w:r>
        <w:rPr/>
        <w:t>, �� ���������� �� ����, ������� ����: ���� ������, ������� ���-�� ����������, ��������� ���� �������, ������� ������, � �� ���� - ��� ����� ��� ���� ������ ��� �������� ����. ����� �� ����. � ����� ������ ���� ������� �� ��� ���������, �� ������ ����� ������� - 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- ������� ���. - � �� ���� �������. ����... - � ������������ �������� ������. 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����? -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��� ������� �� ���������? - ������ �������� �������� �������� ������. - "���� ����". �� � ������� ��������� �� ���, � � ����. - ��� �� ������� 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� ���, ����� ����, ������������, - 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 � ��� ������: ��� 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�, ������.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-�� ��� �����, - �������� ������, ������ ���� � ���� ������, ������ � ����� 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 ����� �� ������ �� ������, ��� �� ��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 �����</w:t>
      </w:r>
      <w:r>
        <w:rPr/>
        <w:t>, �� ��������� ����� ������ ��������: �� �� � ����� ������� ��, ��� ����� � ������ �������. �� ���������, 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��� ����� ��������� ��������������� ������� ��</w:t>
      </w:r>
      <w:r>
        <w:rPr/>
        <w:t>-�������� ������ �����, ������ �� ������ ���� ��� ���� � ���� ��������� ����� �����, � ������ ����� �� ����� ����� ��������� ��������. ��, ��� ������ ����� ��� ����������� ����� ������, ������� �� ����� - ��� ��, ��� � ��, ��� ����� ����� ��������� ��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� ����� � �� �������� ������ �������</w:t>
      </w:r>
      <w:r>
        <w:rPr/>
        <w:t>, ����� ������ ������������� ����� ������, ����� � ������, � �� ���� ��������� � ������� ���������� �������������, ������� ��� �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</w:t>
      </w:r>
      <w:r>
        <w:rPr/>
        <w:t>, ��� ����� ������ ������ � �� ��������, �������� ������, ��� �� ��� ������������� �����, ����� � ��� � ������ ���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 ���������</w:t>
      </w:r>
      <w:r>
        <w:rPr/>
        <w:t>: ���������� �����, �����, ��������� �� ����� �������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 �� �����</w:t>
      </w:r>
      <w:r>
        <w:rPr/>
        <w:t>, � ��� �� ����� �����������: �������� 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</w:t>
      </w:r>
      <w:r>
        <w:rPr/>
        <w:t>. �������� �� ����� ������ ����� ������� � ���������� ������; �������� �������; ������ ����, ������ �������, �� �������� �������� �� ������� ����������, ��� ����� (���� � �������� � �������� �����) �������� � ��� ���� 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 �������</w:t>
      </w:r>
      <w:r>
        <w:rPr/>
        <w:t>: "�� ������!". ������ ���������, ���� �� ������� ���������� ���������� �����, �������, �������, ��� ����������, � �������� ������ � ��������� � ���������� ������. �� ������ ������ �� ��� - �� ������������ ��� ��������� � ��������� �������, � �������� �������� � ����� ����������� �����, ����� ���� �������� � ��� ������� -�� ��� �����, ��� ���� ����. ����� ��� ��������, ��� ����� �������, �����, ������� - ������ ������� �������. ��� ����� ��� ������� � �����. ��������� ����� ������, ��� ������� ����������� ��������. ������� ���, ��� � ������ ����� ���� ���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-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 �������� ��� ������� ��� ��������� � ���������</w:t>
      </w:r>
      <w:r>
        <w:rPr/>
        <w:t>, � ����� �������... � ����� ������� �������� ���� �������, ������ �������� (����� � ���� ���, ��� ����� � ���������), ��������� � ���/� ����, ������, ��� �� ��� ������, � ��� �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 ��� ������� � ����� �������� �������� ����� �����</w:t>
      </w:r>
      <w:r>
        <w:rPr/>
        <w:t>; ������ ������ ������� ������� �������������, �� ���� �� ���� ����������� 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</w:t>
      </w:r>
      <w:r>
        <w:rPr/>
        <w:t>, �� ������ ������� ��� ������. ����������, ����� �����, �����. ��� ����������� � �������. ����� �������� �������; ������, ������� �� ���� ������� ����, ������� ���������� ���������, ���������� ���������. ���������� �� �������� ����������� ������ � ���������� � ������ �������, ����������� � �����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��!" - � ��������� ������� ���������, � ��� ���� �� ��� �������� ��� ��������� ������, ��� � ������ ����� �������� �������� �������� �������. ����� � ������ ����� ��������� ����������� ������� ������. �� ���� �� �������� �����������, �� ������������ ��������, � ������ ��������� ������� � ���������� ������. ��� ������ ���, ����� � �������� ��� �����-�� ����������� �����, � ��� ����� ���������� ���������� ������� �����, �� ������. ��� ��� ������ ������, �������? ��-�� ��� �� �����! � ������, ���� ��� ��� ������������? ������ ����������� �������,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 ������</w:t>
      </w:r>
      <w:r>
        <w:rPr/>
        <w:t>, ������ ����� ���, �, ������ ����������,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���� ������� � ����������</w:t>
      </w:r>
      <w:r>
        <w:rPr/>
        <w:t>. ����� ������������, ���� ��������� �� ����� �������, ����������� 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 � ��������, ������, - ������� ������. - ��, ����� �� � �� ��� ������, ���� �� ��������. ����� � ��� ����-������, ����� ���� ���� �������� ����� ��� - �������. ������� - �� �����, �� ���������, �����, � 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 �����</w:t>
      </w:r>
      <w:r>
        <w:rPr/>
        <w:t>, ��������� ������ ��������� � �����������, � �������� ����� ����� ������ - � ���������,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! - ������� ���. -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 �������� � �����</w:t>
      </w:r>
      <w:r>
        <w:rPr/>
        <w:t>, ��� �������� ������� ����� ������ �����������. ������� ������������� ����, � ����-�� ������� � ������ ���� � ������� �������� ����� ����������� ������. ����� ���� � ���������� ����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�� ��������, �������, ��� ����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, ����������! - �������� ������� � ������� � ������ ����. - ��, ���, - ������ �������� �� 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� 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 ����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? - ������� ���������. - ��� ���� ���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, - ������� ������ ���������. - � ��� ������, ����� � ������ ��� ��������� ���� �� ����� ������. - �� �����. - �� ������ �����, ���-�������, � � 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</w:t>
      </w:r>
      <w:r>
        <w:rPr/>
        <w:t>, ��� ����� ����������� ������ ������������ �� ���, �� � ��� �� ��� ��������� ���������� ������ � ������ ������ �� ���-�������, �������� ������. ���� ���� �������� ��� ������, 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 �������</w:t>
      </w:r>
      <w:r>
        <w:rPr/>
        <w:t>. ����� ������ ����������� ������, ������ ������ �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 �������</w:t>
      </w:r>
      <w:r>
        <w:rPr/>
        <w:t>, � ������ ����� ������: "��� ����� �������, ������ ��� ���, ������ �������� � ������ ������� �� ������� ��������� ������, ��� ��� ���������� ����� ����� (�������������, ���� ������), �����, ���������� � ��� � ������; ������� � ��� ��������� �� ������ ���-�� ��������� ����� "����!" ������� � ����� ����������, ����� ����� ��������� � ������� ����������� ����, ���� �� ������� ���������� ��������� ��� �� �� �� ���� ���������� ���������� - ��� �����, - ����� ���� �������, ��� ��� ���������� ��������� � ������� � �������� ���� ����... ��-�����, � �������� �������������� ��� ����� �������, ����������, ������ ����� �������: "��� 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 ����� ����� ������ ���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��� �����, �� �������� ������ � ���� �����,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 �� ����</w:t>
      </w:r>
      <w:r>
        <w:rPr/>
        <w:t>: ����� ����� �� ���������, ����� ������ ������, ��� � �������� ���� �� ��� ���. ���� ���� �������������� �����, ������� ���� ��� ����� ������������������ ���������� ����� �� ����� �� 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 ������. - ��� �� 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- ������� ���� ������ ��������� � ���� �������. -�������, ��������� ��������� �� �������. ����� ����, �� ������, ����� � ����� ��� ��������.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 � ������� ������ ���������</w:t>
      </w:r>
      <w:r>
        <w:rPr/>
        <w:t>, ���, ������, ����� ������. ��� �� ������� �������� 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� �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��, �� ���������� �� �� ��������, ����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</w:t>
      </w:r>
      <w:r>
        <w:rPr/>
        <w:t>. ��� ������� "�������� �� �����, �� ���������� �� ��" �� ����, ��� ��������� ������ ���������, ����� ������� - ������ ������ ���. ������� � ������������ ����� ������������� �������� �������: ��������� ����� ������� �� ����� - ���� �� ������������ ������� ��������� ������������ ���� � ������������ ��������� ������. ��������, ���� ��� ������-�� ����-�� �������������, ���-�� ������ ��� ��� �������. �� 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�� �� ���� � �� ������� </w:t>
      </w:r>
      <w:r>
        <w:rPr/>
        <w:t>- ����������, ����������, ��������� ������� ������� - � ����� 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? ��� ��� ���? ��� �����, ��� � �����? �, �� ���� �� �� �����, ��� �����, ��� � �����, ���� ����� � ������ ����, � ������, � �������� ������ ����������������� �������? ��� �? ���?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������� "��� �?" - ������� �������. - ����� ��������, ������� ������� �������; ����� ��������� �������. �� ���� ��� ������ - "��� �?"... ���� ������ ���, ��-�����, �� �����, 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 ��� 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 ���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, ��� ���������������, ��� ����� ���, ��� ������� ���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 � ����������� �����</w:t>
      </w:r>
      <w:r>
        <w:rPr/>
        <w:t>/������� ���� ���������, �������� � ���������� ��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. ������ 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 �� ������� �� � �������, ��� ��� ������ �� ����, ��� ���������� � �����? �� ������� ���, ����� ���������, ��� ��� ������ -��� ��� ������ � ������ � ������� ���� ������-�� ������������ ����� ��� ��, ��� �� �������-��� ����� ���� ��������� ����, ������� ����������� �� ����� ���� � ����� ������� ������ �������� ���� ����� ������ ���-�����?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��</w:t>
      </w:r>
      <w:r>
        <w:rPr/>
        <w:t>, 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 ���-�����? ���� �� ��������� ��� ����� ���������� "������ �������"? &lt;"����� �������" ������������� � ������ ������� �� ����� ��������; ���� ���� ������ ���� �������� ������������� �� �������� � �������� �������� � ������������ ����������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 ���� �� ��������</w:t>
      </w:r>
      <w:r>
        <w:rPr/>
        <w:t>. ��������� "������ �������"? ���-��, ���� ������,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 �� ����</w:t>
      </w:r>
      <w:r>
        <w:rPr/>
        <w:t>, � ���� ��� ������� ����� ���� �������� � ��� ������: "��� � ����, �� ���, �� ��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, �������, � ������, � ��� ��, �� ��� �������� ����� ������ �� ������������ �������. ����� �� ������� �� ��� � �����, ����� ������ ������ ��� "������", � � ��� ������� ������ ���������, �� ��� ����� ����� ��� 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</w:t>
      </w:r>
      <w:r>
        <w:rPr/>
        <w:t>, ��� ���� ������ ������� ���� �������, ����� ��������� ����� ��������� � ����� ����� ������. �� ���� �� ������ ��� ���������� ����� �������, � ��� ��� ����� ������ ������� ���� �����... �������, ������� �� ������, �������������� �� ���� ��� ����� �� �� �����, �� ����� ������, � ��� ������: �������������������, �� �� ������ ���� � �������� ������ - ���, � ���������� �����, ����� �� ��� ������� ������� ������������ ��������� ������. ��� ���� ��������� ���� "�����", ��� ������� ����� �� ��, ��� � ��������� �������, ������� ���� �� ������������ ���������� �� ��������� ����������� ���������� ����. �� ��������, ��� � ����� �� ��������� ��������� ������ ������� ������� - ������� ��������. ������, �� ������� ���� ������� ������, ����������� ���� ����� ��-������� - ����� �����. �� ��� ��������� ��������� ������� ���� ��������: "������ ����� �� �������� �� ������ ���� ����� ������������". ��, ���, ����������, ��� ��������� �����. 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 ���� ���������� �����</w:t>
      </w:r>
      <w:r>
        <w:rPr/>
        <w:t>. ������ ������� ����� (����� �������, ���� ���� ���� ��� ������, ��� ���� �����... � � ����� ������� �� �� ���������� ������) ���������: "�����, ��� ��� ������, ������ ���� �����, ������� ��� ���� ��������"; �����, � �������, ���� ������� ������ ��������� � ���������� ������ �, ��� ��� ����� ������������, �������: "������� ������, �� �� ������, ����, ��� ������ ��� � ��� �� ����� ����� �� ������-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��</w:t>
      </w:r>
      <w:r>
        <w:rPr/>
        <w:t>, ��������� �� �����, � � ������� ������� ���������, ��� ���� ������� �� ��� ������. ��������� ����� ���� ������� ������������ ��������� �� ����, � �������� �������� ���������� �������� ���� � �����, �������� - ��������, ��� �� ������� ���� ������ ����, �������� ��������� �������������, ��������, �������� �������������� �������� ������, �, �� ���������� ����, ���������� ����� �� ��� � ��� - �� ��� ����������� ������� ������, ����� ���-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������� � �����</w:t>
      </w:r>
      <w:r>
        <w:rPr/>
        <w:t>. ��� ������ �������; ���� �������, ��� ������������ ��������� � ����� �������. � ��� �� ��� �� ������� ��� ���� ����, ������, ��������, ����� ���-�� �������; ���� ���� ������ � ����� �����-�� ����� (������������), ������� ���� �� ������ ��� ����������, ��������� �� ����, ��� ����� ���. ����� ������� �������� �� ������ ����������� ����� � ��� �������. ��� ��� �� �������� ����, ��� ����, - ������ �����, ��� ������ ���� �������� �� �� ����, ������ ���� ������� ������ � �������, �� �� �������, ��� ��� �� �����������: ����� �� � ����, �� � ���� ��������� �� ����������� ����� �� ����� ��� � �����-�� ����� ������� ����������, ��� �������� ����� ��������� � �������� �����, �� ������ ����������� ���. ���, �������� ���� ����, �� ����� ����� 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 ����� </w:t>
      </w:r>
      <w:r>
        <w:rPr/>
        <w:t>(�������, � ��� ��������� ��� ������� ���� �������� ������ � �������� ��������� �����), ������� ������������. ����, ������ ����, ���������� ��������, ������������ � �������� ������, ��������� �� ("����� ������ ����� �� ���������� � ���� � ������, ������ ��������� ���� �� ���� �������, �����", - ����� ������� ����) � ������ ������ �������� ������������: ������� ����������� ����������� ������. ������� ����� �� �� ������ ��� �����. �����? ��� ���� �� ������ �����. ����� ������ �� ����������, ��������� ���������, ��� �� �������� ����� ������� ������. ��� �������� � ��� ���, ����� ���������� ���� � �������� ������� � �����, ����� ����� ����� - ��, ��� ������� ���������� �� ��������� ����. ������, ��� ������� �������, �������� ��������� �������, ��� ���������, � ���� �������, ���, �������� ����� �������, ����� ������� ���������� � ������ �����, �� �������, ���������� ��� ��� ���, ����� ���� �� �������. ����� ���, ��� ��������� ������������ �� ����� ����� ����� ������ ������������ �������, ���� ������, ��� �� ��� ������� ��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 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 ���� ���������� ������</w:t>
      </w:r>
      <w:r>
        <w:rPr/>
        <w:t>. �� �������� �� ��������� �������� � ����� ������ ���� �������� ���, ��� ������ ����� ������ 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-������ ������� ���, ��� � � 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- ��������� (����� ����������) �����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 �����, ����, - �������� ����. - �� �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�� �������</w:t>
      </w:r>
      <w:r>
        <w:rPr/>
        <w:t>. ���� �����, ��� ��� �������� ���������, �� �� ����� �� ���������� �������, � ��� ������������. ���������� ������ (� ����� ����������� � ����), ���� �������� �� �������, ������� ��� �����, ����������, ������� �� ���� � ������ �����, �� �� � ������������ ���������. ������ ����� ������ ��������� �� �����. - ������ ��! - ������ ����. - �� �������� �� ���, �� ��� ����, ������ ��, � ��� ����! - � ����� �������, ������ ���, �������: - � ����� ������ ���, ��� ���������, ��� 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</w:t>
      </w:r>
      <w:r>
        <w:rPr/>
        <w:t>. �� �����. �� �������, ����� ������� ���� ����� ���� ���������� �������� ������ ����, ��������� ������� � ���� ���� � ����� � �����, �������� ����� �� �����. �� ��� ��� ������ ��������� �������, � ������� ��������� � �������� ���������. � ������� �� ���� ��������� ����� ����������, ������� ��� �����, ����� �������� ������������� � �� ������, ����� ������ �������� ������, � ��������� ��� ��� �� ������� ���������� �����. ������� �������� �����, ��� ������� ������������� ����������� �������, ���������������, ���� ��� ������ �� ���������. ������� ��� ������ � ���, ������� �����, ������ ������ �� �������. ��������� � �������� ���� ������� ����� �� ������ �� �������� -�� ����� ��������, ���� ��������� ���������� ������, ���� � � ���� ������ �����: ��������, ��������, ����������� �� ������. ��� ���� �� ������������ � ������ - �� �����, ��� ���������� ������, - �� ��� �� �������� �� �� ��������� ������� �������� ����. ������� ������������: �� �����, ��������� � ������ 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� ������ ���� </w:t>
      </w:r>
      <w:r>
        <w:rPr/>
        <w:t>- ��������, ��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 �� ������</w:t>
      </w:r>
      <w:r>
        <w:rPr/>
        <w:t>, ����� ��� ������ ���������� � ������� ����� � �����������, �� ������� - �������, ����������� �������, - ��� �� ����� ���������� ��� �� ���������. ���� ��������� ������� ����� �� ��������! ���� �������, ������� ������ ����� ����, �� ���� ���, � ���� �������� ������� ������. ��������� � �������� ���� ���� ��� �����, ��� ��������� � ������� � ������ �����������, �������� �������. ��������� � �������� ��������� - ��� �����, ��� ������ ������� � �������, ��� �� ����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-�� ���, �� �������� �������, �������� ������ - �� �� �� ��� �� �� �����, �� �� ���������, ��� ������. ���-�� ����� (������ �����) �������� ������, ������ � �� ��������. �����-�� (�� ������� "�� �����" ��� ���� ��) ���������, �������� ��������. ��� �� ������, ����� 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 ���, - � ����������� ���������� ����. - ����� �� �������,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�� ���� ������� � �������</w:t>
      </w:r>
      <w:r>
        <w:rPr/>
        <w:t>, �������� ���� � ��� �� ������ �, ����� ���, ����� �������, � ������ ������ ��������� ��� ������ ������, �� ���������� 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- ������ ��. - �� ���� �� ��, ���� ������ �����, ��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? - ����������� ���. - � ������ ���� � �������� ���������, ����� ������, ��������� �� ��� ����� �� �������� ������, � ������ � ����� � ���� �� ����, ��� ��� -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 �� ���, - ������ ����, ������ �� �������� � ������ �������� ������, - �� ����������, ��� �� �������� �� ��������. � ���� �� ����� �����, �� �������� ��-�����, � ������� �� �� �����... ��, ���� ��-�������, �� ������� ��� ��... � ���� ��� ����� �������. - ������ �����������, �� ��������: - �� ��� ���, ���� ����� 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 ��������� � ����</w:t>
      </w:r>
      <w:r>
        <w:rPr/>
        <w:t>. ��� ������ �� � ������, �������, � ������ �������: "������ � ���� ��� ����� � ������. ��� ���� �����, �� ������ � ���� ���� � ��� ���������, ��� ��� � ��� ��� ����� � ������". ��� �� ����� ������� ������������ �������� �������, �������� � ���������� ���� � ������: �� ��� �������� ������� (����� ����� �����), �������, ������ ���� ������, � ������� ����� ������� � ���������� ����������� ������ ���� � �������� - ����, ������, ��������. �� ���� ������, ����� ���� �������� - ���� �� �� �������� ������ �� ��������� ������ �� �������� ����� � �� ������������� ���������������, �������� � ������� ���... �������, � ����� ������ �� �������� ������ �������. � �� ��������, ���. ������ �������� ����� ������������ ��� ��������. ������ �� ������� �� ����� ���������. ���� �������, ���� ����� ��, ��� ��� ��������. �� ��� ��� �� ���� ��, � � ����������� ������ ������� ������� ��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 �� ���� �� ����� ��� ����, ������, �� ��� ��������. ������������ �������� �� ����� ����, ����� ��, ���� ����� ��������, -�����. ��������, ���� ������ - ���� ������� (��� �������, ������� ������, � ����� ������ ���������� ������, � ����� ������), �� ���, ���� �� ���������� ����� ����? ���, ���� ��, ������������, � ����� ���� ������� �� ����� ����� � �������� ������? �, ���� � ������ ����� ���� ����, ��� ���� ���? ������ ����: ����� �������� � ��������. ���� ��� �������� -������� ������, ������ ������; ��� �����, ��� �������� �������������� ������ ��������. �� ������� ����, ����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 </w:t>
      </w:r>
      <w:r>
        <w:rPr/>
        <w:t>- ��� ����. �� ������ �� �� ������� 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����</w:t>
      </w:r>
      <w:r>
        <w:rPr/>
        <w:t>; � �������, ��� �����-�� ����� ��� � ����; � ������, �������� �� ��� ������������ ������ ��������. �,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, ����! - ������� ���������� ��, ��, ��� ������ ������ � �������� � ���������� ������ ������ � ����, ����� ������� �������� ������, ��� ������, ������ �� �������, ������� ������� ����� 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 ������ �������� �������� �����</w:t>
      </w:r>
      <w:r>
        <w:rPr/>
        <w:t>. ��� �� �������� �������, ����� �� ��� �����������, ��� ������������ ���� �� ��������. ������� � ����� ��������� ����� ��������� ������: � ��� ������������ �����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 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��</w:t>
      </w:r>
      <w:r>
        <w:rPr/>
        <w:t>, ��� �����, ������� � �����������, �� ����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</w:t>
      </w:r>
      <w:r>
        <w:rPr/>
        <w:t>, ��� ��������� ���� ������ ���������� ���� � ����������, 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, ������� ���������� ����� �������� � ����������� ����� ��������� ����-������ ������� �� ���, ������ ��������� �������. �� ��� � ����� ���� ������ � ����, ���� ��� �� �����. �������� ������ ��� ������� ����, � �� ���� ����� ����, �� ���� ���, � ��� ��� � ������ �� ����� ������� ����� ���������� �� �������. ����� ����� �����, ����� ��� ����������� ��������� ��� ������ � ������ ��� ������. ��� ������� ������� ����, ��� ������� ������� ��� ��������� ������, �� ������� ���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 ����� ������</w:t>
      </w:r>
      <w:r>
        <w:rPr/>
        <w:t>. ����� ������� ��������, ��� ������ ������� ����. ������ ������� ����� ������� �� ����� ������ � ��� ������� ����� ������� � ����. ���� ���� ��� ���������� �������� ����������� �, ������� ������ ������� ����������� � ����� ����� (�, ������ �����, �� �����, ��� �������� �������), ���������, ��� ���-���� ������ ���������. ������� ������� ���� �����������, �� ��������, ��������� ��� ��� � �����. � �����-�� ������ ���� ������ ��, ��� ��� �� ��� ��� ������ ���, � ������ - ��� �� �� ������ ���������. ������ � ����� ����� ���� �� ����������: 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 ���� �������</w:t>
      </w:r>
      <w:r>
        <w:rPr/>
        <w:t>, ������� �� ��� ����� ������� � ������, ��� ��� �� �� �������� ��������, � ����, � �����, ������� ������ ���� � ������� ������ �������� ������ � �� ���������� �������������� ���������. ������ ���� ������ �������� ���������. �� ���� ����� ������ ��������� ������, ��� ������ - ����� ��� ����� �������� �� ����� ����������. �� �����, ���, �������, ��� ��������� ��� �������� � ����� � ����� �������, � ���������� ������������ � ���, ������� �� ������� �� ����. ��� � ����� ������ ����� ��������� ���-�-��� � ���-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 ��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- �������� �� ����� ��� �����. ��� ��� ������������� ���. ������ �����. ���� 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������� ������ ������� ����� ���������� �� ����</w:t>
      </w:r>
      <w:r>
        <w:rPr/>
        <w:t>. ���� ����������. � ���������� ����-���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 � �������� ��������� ��������� �����, ���� ������� �� ���, ����, ��� �� ���� ������ �� �������, ����� ������������� ����� 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- ������� �������� ��. - �� ��� 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. - ������ ������ ����� (���� �������, ����� ������� � ��� ���� - �������, �������, �� ����� �������), �������� ����, ����, ���������� �����, ������ ����� ��������, ��� ������� � ��� ������, �������, ����� ���� (���, ����� ����, ��� ������� ������ �����-�� ����������� � ���������� ��������� - ������ ���� �� ������, ���� �� �������� ����������� �� ����). ������, �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����� ���. �������� � � ��� ���������� ����� ������ ������ �������� �� ��������������� ����� �����. - �� ��� �� ��� ����? ���� ���������, ����, ������, ������ ������� � ����� ���, ��� ���������� -��������, ��-�� ��������, ������� � ����������� ��� ������ ����������� � ��������. -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 ������� ���. - ��-�����, ��������� ���� �� ����, � �������, ��� ������, �� � ��-�������� � ��������, ���� ���������. � 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�� </w:t>
      </w:r>
      <w:r>
        <w:rPr/>
        <w:t>(���� �� ����� ������, ���, ���� �����, ���� �� ���� �� ��������� � ������� ����, ���������� �� ���� �� �� ������. �� � ���������� �������������� ����� ������ ������ ���������� �� �������, � ���������� �����, � ���� ��� �������� �������� ���������� ����: "������ ��� �� ����� ���� ��� ��� - ���� ������, � �� ������ ������� �� � ����. ���� ��� �����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 �������� ������ ������, - ������� ���. - ������ �������-����� �������� �������� ���, ��� ��� �������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 � ������� �������� ������� ���� ������ ������� ��������</w:t>
      </w:r>
      <w:r>
        <w:rPr/>
        <w:t>. ������ ���������� ��� ���� �������, ��� �� ��������� ������� ��������������� � ���� � �����... � ����� � ������� ���������. ������? ���? ������ 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�����, ��� ��-������ ��� ��� - ���, ������� ����� ���, ���� �� ��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, - ������������ ���. - � �� ����� �������� �� ��� ���, ������ �� �������� ��� ��������, ��������� ������ ���������� ��� ���. 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��� ������ ������ ������ �����</w:t>
      </w:r>
      <w:r>
        <w:rPr/>
        <w:t>, � ���� ������: ������ ���������� �� ����� �� ������ �� ���� � ������ ����. ��� ��������� ����� ��������� ����� ����, ��������, ������� ������� - �� ������, � �����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��� ������� ����� ������� ��� ������,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, ������� � ���������, - ������� ���. - ����� ����, ��� ���������������. � �������� ��� ��� ������ ������, ��� � �������� ��� ��� ��� ������ ������� � ����. ����� � ����� �������. � ���, ��������� �� ����, �� ����, �������, ��������, ��� ���� ������: ���� � �������� �������, � �� ����. � ������� �, ������, �����������, ���, ������������ ����, �� ����� ���� � ������ ���� �� ���������. � ���� ������: ��� ���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, ����� ������ ��� �����. � 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� ��� ��</w:t>
      </w:r>
      <w:r>
        <w:rPr/>
        <w:t>, �� ����� ���� �������� ������ �������. ��, ��, �� ��������� ������� �����. 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. - ��� ����������. - �� ������ 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 ����. � ���� �������, �������, ��� �� ������� -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 �������� �������</w:t>
      </w:r>
      <w:r>
        <w:rPr/>
        <w:t>, � ������� �� 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 �� ����� �� ������?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? � ������ ���� �����������, ��� ���������� ������� � ��� �� �������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 ������. ��� ���� ���� ����� ������� �� �����. �� �������� � ��������� ������� �������� - ��� � ����� ��-������. �������� � ������ �� "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 ������������</w:t>
      </w:r>
      <w:r>
        <w:rPr/>
        <w:t>, ���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 �� ��� ���, ����? 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 �������, - ������ ��. - ����� ��������, ������� ��� 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��� ����������� � �������, � ������������, ����� ���� �������������� ����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, 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, ��� ����, - ������� ��� � ���������� ��� ������, ���������� �������, �� ������� ���� ���� �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�������� ���, - ������ ��, - �� � ������ � ��������� ��������� - � ��� ����, �� �������� 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�� �� ������ ���, � ���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- �������� ����� ������� ������, - ���, �������, ����� ���������� ���� ������ � ������ ���������� ���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"����� ����"... ��� ������ ���� 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�� ���. - �������� ����� ���������� �������� �����,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 ������������� ���� �� ��� ������� ��� ��� ��������, -������ ����. - ����� � ��� �������, ������� ������� ���� ������ ���� ��� �����, ��� ������� � �����. ��, 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 ���������� �������� �� ����</w:t>
      </w:r>
      <w:r>
        <w:rPr/>
        <w:t>, �����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 ������ ������ ������, ����, - ������ ���. -������, �� ������ ����� �� �������� ������ - ����� �� �� ����� �����. ���, ��� ���������� ����, �� ������� ���� "����������, ����� ����". ������� � ������, ���� �� ����, ��� �� �������������, ����� �� ����� �������. �������� ���� ������ ��������, � ����� �������� ���������. � ���� ��� �������! - ��� ����������. - � ������� ������� ������ ������ ������ ���������, 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� ����� ���������. ������� ������ �������, ��� 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�� ���� ��� ����� ������ ������������, �� � ����� ������, ��� �� �����������. ��� ��� ������ �������� ����. ������� � ���������� ��, ��� �������, � ������� � ������, ��������, ������� �� � ��� ����. ���� ��������: ���� ���-������ �� ���� �������� �����-������ ����� ������ ��� ���� ������ ������� �������� ������ ���: �� �����������. ������� �������� ������ �������� ���� ������ ���������� ���������� ������.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</w:t>
      </w:r>
      <w:r>
        <w:rPr/>
        <w:t>. ���� �������� � ����� � �������� ������� ���, ������ ��� ��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 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 ��� ����������� ������. �� ����� ���� ����������. � ������ �� �����, ����� � ��� 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 ��� �����. � ������ �������, ��� ���� �������� �� ����� ���������. ����, � ������ �� ��� ������ ����� ������. - ������ ���� ������� ����������. ���� �������, ��� ������ �� ������ ��������. ������������ � ������� �� ����� ���-�� ��������� ������, � ��, ��� ��������, ���������� - �������������� - ����� ����������� ������ �� ������� �� ������ ������� �������, � ������� ��������� ������, �������, ������ ����������� ���� �� �������, �� ����������������� �� �������, ����������� �����. - � ���� ��� ��������� ��� �� ����, ��� ������ ���� ���, ����. ���� ������� �� ���� ������, � �� ������������ � ����� �� ����� ���������. ��-�����, ������ ��������� ��� ��� ������, ������, �����, ����� ��� � ����� ���� ����������, �, ���������, �� �������� �� ����� ��������� ���� ������ ���� ������. �� ��, �� ���� � ������� ������ �� ����� �� ������. ����� ��������� ��� ������ � ����� �� ������� ���� ����������� � �����-�������.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"����� ����",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! � ������ "����� ����"! ��� ��� � �� ��� ������ � ��� �����. ��� ��� �� ������� �������� � ���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 ����</w:t>
      </w:r>
      <w:r>
        <w:rPr/>
        <w:t>, ����� �������� ����� ����������� �������� � ���, ��� ��� �����, �� ���� ����� ������ � ������� ����������� ������������: ������ ������� � ��� ��� �����. �������-����. �� �������� ������ ������ �����, ����-����������� �������, � ���-���� �� ����� ���������: ��, ������� ����� � �����, ������� �����; �������, ���� ���� �� �������: ���� ������, �������, ��� �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��, ����� � ������������ ���� ������... ��� ��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</w:t>
      </w:r>
      <w:r>
        <w:rPr/>
        <w:t>, � ���, ������� �����. ���� �������� ��������� ��� ���-������, �� �� �����. ����������, �������� ���� ������ - ����� ��� �� ����� ���� ������ ���� ���. ��, ����� � ������������ ���� ������. �� ���� ��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 ���� 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, �� ���� ������� ����� ������� ��� &lt;�������� ���������, ��������� � ���������� ������: "�� ���� ������ ������ ����". ��� (duck), ����. - ����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 ��� �� ����, ������� �, �� ������� ����, �� ���������. ����������� ���������, ����� �� ������ ������������ �� ������. �� ������������ � ������� ���� ������, � ����� ���� ������ �����. ����� �������� ����� �����, �� ����� ����� ������, ��� �� - �������, �� ������, �� ��� ������, ����� � ���� �������� ������ � ��� ���������� ����� �����. ������� ���� ������ ��� ������ ���� �� ������ � ����� ������� - ������ ���� ����, ���� �� ���������� �������� ����� � ��-�����. ����, ���� ������, ��� ���� - �� �������, ����� �������, ��� ������ �� ��������, ����� � ����������� ����� ������ ���� � ������� ��������. �� �������, ������ ��, �������� ����� ����� ������. ���� ����� ����������� - ������� �����, ��� �� ������ ����; ����� ����� ������ ������ ���� ����� ����, ��� �� ��� ��������� ��� �� � ����� ������ � ��� ����� �������� � ������. ���� �������� - ��, � ���� �� ������ �����������... ��, ������, � � � ��� ��� �������� - ���� � ���������, ��� � ����� ���� ������� ������ �����, ��������� ���� ����� �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�� �� �����</w:t>
      </w:r>
      <w:r>
        <w:rPr/>
        <w:t>. � ��� � ����������� ��� �������� (���� ���������, ��� �� ��� �� �������� ������� ������ � ������ �����) �, �������, ������, ��� ���� � ���� ���� - �������, ����� � ����� �� ���� � ����������� �����, ���� � ��� ������� ���������, � �� ������ �� ��� �����. ��� ���-�� ��� �� ������ � ������� ������. �� �����-�� ���� ��� ��������� �����. ����� �������� ���. �����,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� ��� ���-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 �� �����. ������ (���� ���������� ��� �� ���� ������� �������, ��� ��� ���� ��� �����������) �������� �����, ������, �� �� �����, ���� ���� ������ - �� �� ������� �� ������������, �������� ��� �����������, � ��� ������ ���� ������ ��������, ���-���. ��� ����� ����� ����� ����� � ��������������� ����. ��� ������������� � �����, ��, �������, ������ ����������� ���� ������.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, ����� ���-�� ������� �� �����, � ���� ����� �� ������ ���������� �������. ���� ��������, ��� ������, ����� ��� � ���� ���������� ������, ��, ��-�����, ��� ������� �����. ��� ���� �� ����������� ����������� �������� ���, ��� ����� ����. ��� ��� ��� ����� ���������� ��-�� ����, ��� ������� ������, ���� ������� �� ���. ��� ������, ��� ���-���� ������ ������� ��, ��� ������� ���-�� ���. �� ������ ������� � ����, ������, ��� �� ��������, � ����� ������� �� ���������� ������. ����� ����� ���� 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��. - �� ������� - ���. �������, ������ ���� ����������� - ��� ��� ��� ���������� ��� ���� ���, ����� ����, ����� ��� ��������� ��������. ������ ������ ������� �� ���� ��� ���� ���-�� 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 ������ ���� �������� ����������</w:t>
      </w:r>
      <w:r>
        <w:rPr/>
        <w:t>, ������ �� ����� ������������, ����������� ������; ��� ����� ����� ����� ����������� ����� �� ��������� ������ � ��� ����������� ����� ����: �������-����, �������-����. ��� ��� ���� � �������? ����� ��� ����� �������� ������; ��, ����� � ������������ ���� ������. �� ������ �����, �� ������ �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 � ���,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 ������ ���� � ������, ����: ������, ���� �� �������, ��� ����� � ���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 ���������� �������� �������� ����������</w:t>
      </w:r>
      <w:r>
        <w:rPr/>
        <w:t>, ��� ���� �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 ���� ������ �������� � ��������� ���� ����� ����� ����� ����������� ������ ������</w:t>
      </w:r>
      <w:r>
        <w:rPr/>
        <w:t>: ������ �������� � �����, 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�� �� ����� 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, - �������� ����. - ��� ��� �����, ��� ���� ����������� ��� ��������� ������. �� �� �����, � ������� ����� �����-������ �������. ������, ������, ������� ���, � � ������ - "�� ��-��-��, �������". �� ������ � ����. ��� ��� ���� � ����, - ��������, ����-�� ������� �� ��� ����� ������ ������ � �������, �� ����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"����"?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"�����" ��� ��� �� ���������. �� ������ ������ ������. ������, ��� ��� �����, ��� ���������� 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, ���. ��� ������� - ������. � ���� ��� �����������. - �� �� ������ �� ���������,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 ����� ���� ���������� ��� ����������� </w:t>
      </w:r>
      <w:r>
        <w:rPr/>
        <w:t>- ���� �������� ��� ������� ������������� �����, ������������ �� ��� ���� � ������ (������� ������� ������� ����������� ����������� - � ����������, ����������� ������ - � ����������, �� ��� ���� �� ����, �� ������ ����� ���� ������� ��� �������). ������ ����� (����� � ��� ����� ������ ������, ��� ���� ��������� - "��� ����� ��������� ������, ������"... �� � �������� �� ������ ��� ����������!) ���� ��� �������� ������ �����. ������ ���� �� ����� ������ ������� ���� �������, �������� �����, �� ��� ����� �����. ����� ����� ��������� �� �������, ���� ��� ������� ��, ����� ������ ��������� ����� ��� �����, - �������, ����� ��� � ����� ��������� �� ��� ����� ���; ������ ���� ��� � �� ��������, �� ������ ��������� �� ���-������, ������ ��� �������� �� ��������� ��� "������� ������". ������ ����������, ����� ������� ������ ���������� �� ������ (��� �� ��������� �� �������� � ���������� ������ �����: ������������ ��� ��������� ����� ����, ������ ����� �� ���-������ ���� �� �� � ���������� ����������� ���, � ������������ ����������� ���������� ������). ����� �� ��������� �� ������ � ����. ������ ������������ ������ ���� � ������ �����, � ������ ��� �������� ������� ������ � �����-������� ������ �� ���� ������, ���� �� ������� � �����. �����, ���������, � ��, �� 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��? - ��������,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�, - ������� �������� ���, ����� ���� �� ��������� �������, ������ ��� �� ����. ���� ���� ������. ���� � ����� ���� ���-������ ��������� ���������, �� �� 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 ������. - ��� ���� ����� ���, ����� ������������� � 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 ��� �����, ��� ���� �� ����� ������ �������� � ����� ������� ����� ���-������ ����� "������ ����, ������� � �� ��������, ��� �� 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, ��� �� ����� �����������,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, ��, ��� ��� ������� ������ � ����, � ��, ������ �� �� ����� ����, ����� ���������. �������, �������� - ��� ������� ������ � ����, ��� � ����� ������������ � ��������������� ��������. ������� ���������� ������� ��� �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? - ��� ���� ���� ������� ���������. ������. ���� ���������, ����� ���������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���� ������.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 ������ ����? - � ������ ������ ������� ������ ���������. ��������, �� �������� ����� � ������ � ����-������ �������, ���� ������������ ��, ��� ������� �� ������� � ��������� ��, �� � ������� ���� ������� �����. � �� ����� ��� �� ������� ������. �� ���, ����� ����, �� �����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��� �������. ��� ��� ���������� �� ����� ����. �� ����... - ���� ��������. - � �� ������� ����� �� ����� ����������� ����, ��� � ����... ��, ������... ������������� ��� ��� ��� ��� ������� ���������... - �� ������ � 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. �� ���. ��������. ���� � ���: ����� ������������ �� ���, ��� �� ������ ����������� ��������. �� ��� ���, ���� ���� �����������, ����� ��� ��� ���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 �� ��������, ������� ��� � ������, ������? 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 � ������ ������ � ������� ��� ��������� �����������������</w:t>
      </w:r>
      <w:r>
        <w:rPr/>
        <w:t>,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, �������� � ����������� - �� ���� ������, �� � �����, ������ ����, �� 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� � ������������� �����. ��� �� �������, ���������� �� �������. ����� ���������� ������. ��� ����� - ������? � 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. ��, � ��� ������ �����������. ����� �� ��� ��������. 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 ������� �� ���</w:t>
      </w:r>
      <w:r>
        <w:rPr/>
        <w:t>,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���. �������. ����������� ���������� ����� �� ������ -�����-�� ���? � ������ ������ �������: ���� ��� ��� ���, �� ����� ���� ����, � �� �����. �����, �� - 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 ���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 ������������ �������</w:t>
      </w:r>
      <w:r>
        <w:rPr/>
        <w:t>. ��� �������� 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 �� ����! - ������ ��. - �� �������, � �������� ����� ������. ��� �, ����� � ������� ���� �� �� ���� �������� �������, ����� �� ����� �������, ������� ������. �����, ���� �� ��� �������� ��� �� ����� �������� ����� ����, � ���� � ������ � ������, � �����, � ���� �� ��� ��� � ��������, �������� ��� ����� ������� - �������, ��� �� ���� ������� � ����� ��� ���������� � �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 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������, ��� �� - �� �� ��� ������������� ��������� ����-�������������, � � - ������ ����� � ��-�������� �������? - ��� ��� ���� �������� � ��������, ���������� ���������� ������� ������, 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, ����� �� ���������� ������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 � �����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, � ��� ��������� �������� 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 ����, � ������ ��� ������ �������, ��� �� ���� �������� �������: ������� ����� ���� �� ������ � ����� ����, ��� ������� ������������ - ��� ���������� ���� � ����� ������ �� ������ ���������� �������, ������� ����� �������� ���� ����. �� �� �����. ����� ��������� �� ��������. - � �� ���� � ���� �������. � ����, ����� �� �������� � ��������, ��� �� �����,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�������� �������� ������� ������ �������� �������� -�� ������� ����, ��������, �� ��� ���, ���� ���������� ������������ �����... ����� ��������� �����... ���� �� �� ���� "��": ����� ���, ��� ��������� � ����, � ���, ��� ��������� �� ����, ���������� �������� �������. ����� ������������, ����� �������, ��� 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�� ��� ��������. � ���� - ����,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, ��� �� ������ ��������� �� ������ �������� ���, -������� ������. - ��� ������� ��������������� ��������� �� ������� � �������: �������, ��������� ��������� �����... �����...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 �������� ������� ������� 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���������, �����������, ������ ��� ��� ������, ��� ������. ������ �����������, �� � ��� ��� ���������� �������. ��� ������� ���, � ��������� �� ��������. ����, ��� �����, �������� ��� � ����� �����. � ������ ����� � ������ ��������: ���������� ������� �������, � ������������ �������� �� ������������� ������� �������� - ��� ���. �� �� �������� ���������� ������ �������, � � ��������, ��� ������� ������� �������. ��������� �� ��� ���������, ��, ����� �� �������, ����������� ���������� � �������. ��� �������� �������, �� ������������ �� �� ����. � ���������, ������ ����� � ����� � �������. ������� ���������, ��������� ��������. ������ ������ ������������ � ����, ������ ������ ��� �������� ������ �� ������ ������������ ���������� �� ��������. �� ������: "�� �������� ������������ ��..." � �����, � ���������, ��� � ���� �� ����� ������. �� ��������, ����� ������ ��� ������ ����� �������� �����, ������ ������ �������, - ������ � �����, ��� � �������� �������� ���������. ��� ���������� ��������, ��, ���� ���� ��� ���, � ������ �� ����� �� ����� ���-������ ������� ��������� ��������������. 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 ��� ����� �� ���� ����, ������, -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 ���������� ����� � ����������� �� ����� ������� </w:t>
      </w:r>
      <w:r>
        <w:rPr/>
        <w:t>"����������" (������� �������� � ����������� �� ����, ����� ���� ��������) �� ������� (������� ������� � ���������� �� ����, ����� ���� �� ��������) ����, ������������ �� �����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 ��������, - 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, ��������� �����? - � ������ ���� ������� ���������� ����������� ������. - ������ ���, ��� ���-�� �������� � ����� ���������� ��������� �����, �� ������ ������������� � ������ ��������� "��� ��� ��� ��������". ����� ��������, '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 ���! ������� ����� �� ����! - ���������� ��� ��� ��������, 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 ���� ������, 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��� �� ���� � ����, �� �������� - �� �������� �������, � �� � �������, � �����. � ������� ������� ����� � ���, ��� �����-�� �����������, ���������� ��������-������ ������ ��� �������� �� ������, ��� 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���� �� �������� �� ��������, -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��? - ������������� ���������. ���, ���� �����, ������ ��� ��������, �� �� ������ ��������.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� �� ������ � ��������, ������ ���� ����������� �� 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� ����� ������ ������ �������. - ��� ����� �������� �����. - � ������, ����, ���� �� �� ����������, � ������ ��������� �� ��������. � ��� ���� ��������� �������.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���, ���� ����� ������ ��� ���, ��� ������� �� ����, ���� �� ������ ������. � ����� ��� � �����, ������. � �����, ��� �� �����. �� ��������, ��� �� ������� ����� ����� - �� ���� �� ������� � ������: "� �� ���� ��������". �������, ��� �� ���� ������ ��������� ��������� ��� ���������� ���� �� ����. ������ ���� ��� - �� �� ������ �� �� ����� �� ������, ���� � �� ������� �� ��� ���� ��������,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������� �� ����! - �������� ���. - � ��� ����� ������! - �����. �� �� ������, ��� �������� ������������������ �������, � ���� 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, - ��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</w:t>
      </w:r>
      <w:r>
        <w:rPr/>
        <w:t>, ������� ����� ������ ������� � ���� ������� �������� - ���� ��� ������ ������ �����, ������ ������� �� �����. ��� � �����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 ��� ������, - ���������� ����, - �� �� �����, ��������, �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��</w:t>
      </w:r>
      <w:r>
        <w:rPr/>
        <w:t>, �� ������ ������, ������� ������, � �������������� ����������� 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 ������ ������. - ������ � ��� - ����� � ���� ������. - ��� � ����.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 ������� ���� �������</w:t>
      </w:r>
      <w:r>
        <w:rPr/>
        <w:t>, �� ��� ������������� ����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�� ��������, �� � �� ��� �� �������, ������. ������� �� �������� �� ������, �� �� ���� �� �������. � �������� ����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��� �������������� �������� ���������� �����, ������� �� ������. �� ������ �������� �� � ��������. �������� ��������� ����, � ��� �����������. ��� ���������� ��� �������; �������, ����� �� ������� ���� ���� �����, ����� ������ ����� �� ��� �������. � ������ ������ �� ��� ���������� ������ ����: �� ���������. - �� ��� ���� ���� �������� �������� � ���, ��� � ������ ��� ���, � ��������, ������� ��������� ��������� � ������� ����, �������� ��� ����� �������. ���������, �������� ��, ��� �� ������ ������� ����� ����������� ������, ����� �������� �����? ���� ����������� ���� ��������; �� ������ �� �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�� ���� ���-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,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 ���� ��� �������. � ��� ��, ��� ��� ������������ ��� �����, �� ��� �� �������. �� ������, 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 � �� �� ������� �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, - ������� ����, - �� ��� �� ������ �� ������� ��� ��������� ������������". - ����� �� ����� �� �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��� ���� � �� ��, - ��������� �������. - ������ ��, ��� �� �� �������, ������ � ������� ���.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 ���� � ����� ������</w:t>
      </w:r>
      <w:r>
        <w:rPr/>
        <w:t>, ������ ������� ���������. ��������� �������� � �������... �� ���������� ����... ������ ����. ������� ������, �������, �� ����! ��� ���� 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 ����</w:t>
      </w:r>
      <w:r>
        <w:rPr/>
        <w:t>, �������� ��������� �����, � �� ����� ��� �� �������� ������� �������� ������ ������ ������� �������� ������... ����� ��� ���� �� 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 ������������ ��������, ��� � ���� ���� ��� �����", - ������� �� � �����������, ������ ��� ����� ����������� ����� �� ���. �� ���� ����� � ������� ���� ����� ����������� ����������� �� ����. ��� ���� �� ����� ���� - ������,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� �������. - �� ��. - ������� ����� ��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 �������, - �������� �����������. ���� �����, �� ����� ������ ���� ����� - ��, ��������� ���� ����� ���������� �����, � ���, ��������� �� �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- ��� ��� ������� � ����� ����. ��� ���� ����� �� ���, ����� � ����� � ���, � ������, ��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 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-�� ���. ���-�� ��������. �� �� �� � �� ����, ��� ���, �� �� ����, �� ��� ����������� �� ���. ��� 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 ���� ���� � ����������� ������</w:t>
      </w:r>
      <w:r>
        <w:rPr/>
        <w:t>. ���, ����� ����������� �� ���� ���������, ������� ����� �� ������� ������, ���, ��� �������� ��� �������� ����, �������� �� ��������. ����� ������� 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 ������, ��� ��� ��� ��� ����� ����� ����, �� �� ������ ���� ������.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- ���� ����������, ��� ��� ����� ����� ������. �� ������� (�� ������� ����, � ��������� ������� ���������� ������), � ������ ���� ����� ������� �������, �� �� �������� ��� �� ������� �������. ���� �� �������. ������ ������ ���� ��� ���, 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��� ��� �������, � ������ � ����� �� ����� ������� �����, ���� ��� �� �������, ��� ������������� �����, 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��� ���� ������", - ������ �������, � ���� ���������, �� ������� ����, ��� ���� �� ��������, � ��� ����; ������, ��������� �������� ������� ����, � ������� ������ �������� ��� �� �������� ���������,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</w:t>
      </w:r>
      <w:r>
        <w:rPr/>
        <w:t>,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 ����� ����� ������� �����</w:t>
      </w:r>
      <w:r>
        <w:rPr/>
        <w:t>. ��� ���� ����� ��������� ���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</w:t>
      </w:r>
      <w:r>
        <w:rPr/>
        <w:t>: ��� ������� � ����, ��� ��� �������� �� � ������, ��� �������� � ��������: ���� ���������,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</w:t>
      </w:r>
      <w:r>
        <w:rPr/>
        <w:t>, ��� �� ���� ������� ������, � ��� �����, ��� ��������, ���� ������ �� ���. ������ �������� ������ ������ � ����� ��������, � ����� � ���������� ������� �� ���������� �� ������� ������� ��� �������� �����. ��� ���������, ��� ������ � ����� ���� ����� ������, � ��������� ������������ � ������, ������� �������. ��������� ������� �� ����� � ������ � ������: "��, ������, ��� �����������, ������ �� �����. ������, ��� �������". ����� ��� � �������� ����� �������������. �������� ��� ������� �� ����� �������, ������� �� ������ � ������ �� ����� ���� ��� �������, �������� �� �����, ���������� ������,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������ ������� ��� ����������� ��������������� �����</w:t>
      </w:r>
      <w:r>
        <w:rPr/>
        <w:t>, �� ��� �� �������� ����. ���� ����� ������� ������� � ��� ����� ����� ������ ���, ������ ��, �����, ���� ���������, �����-�����, �����, ����� ���������� � ��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 ����</w:t>
      </w:r>
      <w:r>
        <w:rPr/>
        <w:t>, � ��� ������ ����������. �������, �������� �� ������, �������. ��� ������ �� ������ � ������ - ��� ������ �� ����� �����, ������ ������; ������ ������� ���� ����� �������, � ������� ��� ��� �������, � ���-�� �������� � ����� ��������� �� ������� �������� �����,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 � 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� � ������� ����� �����</w:t>
      </w:r>
      <w:r>
        <w:rPr/>
        <w:t>, ���������� � ����� ����. ����� ����� ���, ��� ��������. � �������� ��� ��� �������� � ��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 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��� �����, �����", - �������� ����� � ������������ �� ������ ���. ��������� ����� � ����� ����� ��� �� ����� �� ���� ������ � ���� �����, ����, ���������� ��������. ����� �������, ��� �������� �������� �� ����� (���� - ����� ���� �� �������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����</w:t>
      </w:r>
      <w:r>
        <w:rPr/>
        <w:t>, 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 ������</w:t>
      </w:r>
      <w:r>
        <w:rPr/>
        <w:t>, ������� � �� ������ - �������, �����-�� ������������� ������������. ������ �� ������� ������������: ���� � ���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 </w:t>
      </w:r>
      <w:r>
        <w:rPr/>
        <w:t>- ������� ������, ������ ������, - �� �������� ��� �������� ���������� �� ���, � �����, � ��������������� �� ���� ������� �������, ������� ��� �������. �� ���� �����, � ��� ������������. "����-�� ����������, �����. ��, ����, �����. �������, 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 ������� ��������</w:t>
      </w:r>
      <w:r>
        <w:rPr/>
        <w:t>, ���������� ����������� ������, ������ �� �������� � ������� �� �� ���. ������� �������. "������! ������, �������! ������ �������� �������� ������. ��� �������� ��� ��������, � �� ��� �� ���� ("��������, ������, � �� �� ������, ��� �� ����") - �� �� ���� ���, �� ����, ��������� ����� ���� �� ������� 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��</w:t>
      </w:r>
      <w:r>
        <w:rPr/>
        <w:t>, �������� ����� �� �����...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</w:t>
      </w:r>
      <w:r>
        <w:rPr/>
        <w:t>. ����� 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� ������� 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 ���� ���� ����� ������������ ������</w:t>
      </w:r>
      <w:r>
        <w:rPr/>
        <w:t>. ��������� ���������, �� ���� ��� ��������... �� ��������� ������, ����� ������ �� ������ ����. ������� �� ����. ����������� ���� ��� ������ ���� ������� �� ��������� ����� ��� ����; ����, ������� ����������� ��� ����������� ����� ���, ��� ���������� �� ��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 ����</w:t>
      </w:r>
      <w:r>
        <w:rPr/>
        <w:t>, ����������� ��������, ��������� �� ������ ��������, ������ ����� ����� � ���������� ������ �������� ����, ������� ����. �������� �� ����� ����� �� �� ����������� �������, ��� ��������� ��������� ������ ������� �� ������ �� ������������ �����. ���� ��� ������, ��� ��� ��������, �� ������ ����� ���������,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�</w:t>
      </w:r>
      <w:r>
        <w:rPr/>
        <w:t>, ���� ������ �����, � ��� �����, ������� 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</w:t>
      </w:r>
      <w:r>
        <w:rPr/>
        <w:t>, � ���� ������ ����� �����, ��� ����� �������� ����� �������� ������� ��������� ������� ������. ��� �������� ���� �������� ����� � �������� �������, ����� ������� ��� � ������ ����, �� ������ ������ ������ - ��� ����� ���������� ���� ������ �������� ��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 ��������� � ���� ��� �����</w:t>
      </w:r>
      <w:r>
        <w:rPr/>
        <w:t>, �� �� ����, ������, ��� ������ ���� �� ����� ������, � ����� �� ��� �������, ���������� ����� ����� ������������ � ������������ �����, ������� ������ ���� � ��� �� ������: "��� �� ��������, ��� ���� �������, ��������, ������ ������, �� �������� ���� �����. ������, �����, � �������� �������! �� ������� ��� ������ 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</w:t>
      </w:r>
      <w:r>
        <w:rPr/>
        <w:t>, ��� ������ ����� ��� ���� ������, � ��� ������, ����������, ��� ��� �������� ��� (�� �������� ��������, ������, ��� ��������� �������� �� ���������), ���������� ����������, ������ � �������� �������� ������, ��������� ������������ ����� (��� ��������� ��� ��������� ����� ����) � ������� 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�� ����</w:t>
      </w:r>
      <w:r>
        <w:rPr/>
        <w:t>, ����� ��� �������, ��������� ����� ���� �������� ������ � �������, �� ������ ������������, ��� ������, ��� ��������� ����������, � ��� ����� ���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, ��� ��� �������������. �� ������� � ��� ����, ���� ���, ������� ���������� �������� � ����� � ����������, ����������� � ���� �����, ��� ������ ��������. ����������� ����������, ��� ��� �������� �� ������ ���������, ��������� ������� � ���� � �������, ������� ������ � ������� ������ - ��� ������� �� ������ ����� ������, ��� ��������� ���. ��. ��� �� �� �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 � ��� �������</w:t>
      </w:r>
      <w:r>
        <w:rPr/>
        <w:t>, �� �� ������ ���������� �����, ������ ��� ��� ������ �� ��������������; �� �����. ������, ��� ����������� ����� ����-�� �����������, ������� ������� ��� � ����� ��������� ���� ����. �� ������, ��� ������� �������� ��������� ��������� (��������� ��� � ������� ����������, ��� ������� ����, ����� � ������ ��� ��� ������ ��� �������), ��������� � ������ ����... � ������ � 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 ��� ��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 � ��������� �</w:t>
      </w:r>
      <w:r>
        <w:rPr/>
        <w:t>, ��� ������ ������ �� ���� �����������, ���� ����� �������. ���������� �� ������� ��������. ������ ������. �� ����. ������� - ����� �������, ������ �� ���, ��� ������ ��� �������, ����� - ����� ����������, �� �������� �� ��� ��������� ����� � ����, �� ������� �� ������, �� ������ �� ������� ������ ������ (�� ����� ��� ���, �� ������� �� ���������� ���������, ��� ������� ������ - �� ����� �������; ���� ����: ����� ����������� � �������� ����� ������ ������ ����������, � �������� ������ ������ ������ �� ������ ��� ����� ������� ��� �����). ������ ��� ��� - � �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�� �������</w:t>
      </w:r>
      <w:r>
        <w:rPr/>
        <w:t>, ������ �������� �����... � ���� ������������. ������������, ����� ����� ����� ������������ ����� ������. ������ �������: "��� ���, �����. � ����! �������������, ������, ������� - � ��� �� �������; ��� ��� �� �����, ��� ��, ��� ���� -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� ����� �� ������� ������ � ��������� ��������� � �������� �� ����� ����</w:t>
      </w:r>
      <w:r>
        <w:rPr/>
        <w:t>. � ��������, ������ ���� �������� ����, ��� 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</w:t>
      </w:r>
      <w:r>
        <w:rPr/>
        <w:t>. ����.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! - ��������� ��� � �������, ���������� ��������� ��������� ����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</w:t>
      </w:r>
      <w:r>
        <w:rPr/>
        <w:t>, �� �� �������. ��� �� ��������, ��� ����� �������, ��������, ������ ������, ��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 ��� ����� ���, ��� ����� 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", - ���������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</w:t>
      </w:r>
      <w:r>
        <w:rPr/>
        <w:t>. ���, �������� � ���� ���� ��������; �� ������� � ������� ���������� ������, ����� �� ���� �������� ��� ����� ���. ������ ����, ����� ��������� �� ������� �����, ����� ������ 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..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! ������ ���������! - ������� ������ �����, � ������ ������, ��� ��� ������� ��������� �� ������ ���. ����� ��� ���� ��������, ����� ���� ��� ���������� �����, ������ ��������� �� �� ����. ���� ����� ���� �� ������ ���� ������, �� �� ������ ��� ��� �������. � �������� ���, ����� ������� ����� ���� ���� ������, ���� ��������� ������, � �����... ��� ������ ��������� ������. ���� �� ������ � ������ ��������� �� ���������� ���� ��� 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� ����</w:t>
      </w:r>
      <w:r>
        <w:rPr/>
        <w:t>, �� ��������� ����� ���� �, ����� ����� �������� ����� �����, ���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������? - ��������� ��� � ���� �������, ������������ ��������� ����� ������ � ��� ���� � ����� ����, ��� ��� ������� ���������, ��� ��� �������. - ���������? ��� ��������, ���� ���� ����, ��� ���,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��� ������� ������� - ������ �� �� ������ ����, �� ����������. ����, � ���������� �������� ������ ����� (������ ��� �������� ���������) ��� ������� �������� �� ���������, ������������ ������ ������ ��������� �����. "�� ��, ��������, �� ������, ��� ��? - ������� ������. -��� �� ������?" ��� ���� ����. ����� ��� ������� � ��������� ��� ������� ���� ����� ������ ����������, ��� ������� ��� ����... �� ����, ���� �� ������ �����������. ���� ���, �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 ����������</w:t>
      </w:r>
      <w:r>
        <w:rPr/>
        <w:t>. �� ������ ������������ ����������� ���������, � ����� � ������������� ������ ����������� � ����, ����� ������, ����� ������, � ������ �� ������� patois &lt;Patois (�����.) -������� �������������� ������&gt;, ����� ������������ �����, ��� ��� �� ������� ���� ����, � ������� ��������, ����� ������� ����� ���������� �� ����������� �����. �� ���� ����� ������� ��������� �� �� ���� �, ����� ������� ��� �������� "�������" �������, �� ���� ����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 �� ������ � ���������� ��������</w:t>
      </w:r>
      <w:r>
        <w:rPr/>
        <w:t>, ������ ����� � ��������������. �� ������ 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 ��� ���</w:t>
      </w:r>
      <w:r>
        <w:rPr/>
        <w:t>, ��-����� ������� � ������� ���. �� ������������ ��������� �� ����� ������, ��������, ���� ����, ����������� �������� ������ � �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��</w:t>
      </w:r>
      <w:r>
        <w:rPr/>
        <w:t>: �������� �����, �������� ���������, ���������� ��� �������������, � ��� ����� ������ �������, ��� ����������, ��� � �� �����, � ��� ����� ��� � ������ �� �����, ����� ���������, 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 ������... - 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� �������. - ���� ���. � �������� �� ������, � �� �������� �� �� ���� � 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! - ���������� �����, � �� �������� ���� �������� � ����� �����, ��� ������ ���� �� ������. �� ����������, ��� ��� ���� � ���� ������ ������ ������� ������ ����, ����� ������� �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... �...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 ������� ��� ������ ����! - ������� ������, � ���� ���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 ������� ������</w:t>
      </w:r>
      <w:r>
        <w:rPr/>
        <w:t>, ��� ������ ���� �� �������� ��. ������� ���� ����� �������� �������� ������� ������ ������� ������� �� ������ �������, �����, �������� � ����� ��� ����, ������� ���-���� �������� �� ���� �� ����� (�� � ����, ��� �������� �� ����, ���������� ����� �������������� ��������, ������� ����� ������ �������, ����� �������; ������ �� �������, ��, ������ ���� ��������, �������� ������ �� ����). ���-�� ����, �������� �������� ����� ������� �����, � ����� ������ ��� ��������� ������ �����. �� �� ����� ������� ������ ����� ������� �������, ������������ ���������, �������� ��������� ��������. ��� ���� ���� ���� ���������� ������, ��������� �������� ����� �������� �����������, ����������� ��� ���������, �� ���� ���� �� ��� � ����� ����������� - ���� ����������. �� �� ����� ������� �� ������ "�", ����������� ���-�� ������ ����� ������, ��� ���� ������� ������ � ����� ������� ������ �� �������� ��������� ���������� ����� ���������). ���-�� ������ ����� �������, ��������� �������� 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</w:t>
      </w:r>
      <w:r>
        <w:rPr/>
        <w:t>- ��������� ��������, �������� ��� ������ � �������, - ����� ������� �����, ����� ������� � ���, � ������� ��������� ����� ��� ���������� ������ (������, � ��� �������, ������� ���� �������� �������). ������� � ������ ���� ������� ����� � ����������� ������, ��� ��� ������ �������� �� ����������� (� �����, ����� ����� - �������, ���� ��� ����, �����?)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 �������� ������������� �����</w:t>
      </w:r>
      <w:r>
        <w:rPr/>
        <w:t>, ���� �������� �� � 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��� ��������, - ������� �� �������, ���������� �� �� ���, �� �� �������, ��� � �������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-��? ������, �������� ���� ������ �����! - �������� ������������ ������������ � ������ ��������. - �? ���� �� ����� ������ ������ ���� ����� ����������! ��, ������! ���� ��� ����������! �������� ���� ������ ���������! ������, ���� �����, ������ ��� ����� ����� ��� ������� �� ����� ������ - � ����� ����� ����� �����, ���������! ������ � ��� ��� ������ ��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� ���� �������� � �������. ������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�� ���� �����, - ������ ����. -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���� ������. �� ����� ������ ������� ����� �������. ������ �� ������ �� �����?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 ��������</w:t>
      </w:r>
      <w:r>
        <w:rPr/>
        <w:t>, ��������� ���������� � ���������� ������ ��������, � ����� �����. � ���� �� �������� �� ��������, ������ �� ������ ���� �� ���������� �������� ������ ���� �����. � ����� ���� ��������� ���� �������� ����������� ��������� �������� � ��������� �����. - ��, - ��������� ��. - ���� ���,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��� ���</w:t>
      </w:r>
      <w:r>
        <w:rPr/>
        <w:t>, ��, �� � ����� ��������� ����� ����������� (������� �� ������ �� ������ ������), �� ���� � �������, ��������� ������� ����� � ���� 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, ������� ������ - ������ ��� �����, - ���� ������: ������, �, ����� ����, ������, ��� � ��� �������. ����� ����. ������� �������, ��� 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 ��������</w:t>
      </w:r>
      <w:r>
        <w:rPr/>
        <w:t>. ���� ������� ���� ��������� ����������, ����������� �� �������� �� ������� ����� "���� ��� ���" � ������������ ������������ (������� �������, �� ������� ����, ������� ��� � ����� ��������, ������ �� �����). ������ ������. ��. �������, �������� ����, ����� �� ���������. ������� � ���� ������, ������� � ������. ��� �� ���� ����� ����, �������� 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... ���������... �� ����, ��� � 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 ����. - ��... - ��� ����� ���������� �����. ������� ������� ����� ������ �� ������������ ������� - � �� ���� ������� �� ����� � ������������ � ���-��, 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��, - ������ ����, - �������, � �����-��,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? ���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� ����� ������. �������������. ��-��������� ��������� 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. ��������� ��� ��������� ������. ��������� ������ � ��������� ���� ������� �����. � ��� ���� ������, ��� �����. �� 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-�����, ������ ����� ������ ����, ��� � ���� ���-�� �� ��, -������ ����. - ��-�� �������� � �����. �����, � �������, �� � ������ ������� ���: ������ � ������ ���� ��� ��������, ��-�� �������� � ������������ ��������, ��� ������� ��������� ������� �����. ��� ������� �������� �����, ����� ��������� ����������� ������ "�". � ���... ��� �������, ��� ������ ���. ��� ������������� ������,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�� ������, ���, �� �� �����, �� ����� ��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��, - �� �������� ������ �� ����. � ������ ������� ��� ���: �������, � ��� ��� ��������. � �� ������������ ���� ����� ����� ����� �� ��������, ��� ��� ������ � ������ � �������� ����������������� �������. �������� �������. �������� �������. �� ���������� ��������, ��� �� ������� �� ���������� �����, ��� �� �� ������, ������� ����� ���������� �������, �� ������� � �� ���� ���������� ����-�� ��� ��������. ����, ����� ������ �����, � �� � ��������� ������. � ���, ��� ��� ��� ���� ���� - ����� ��� ���������� � ��� ���������� ���� � ������... ������� ������. ��������� ���� ����������. ������. ������, ����� � ��������� �� �������� ������ � ������ �������� ����������� �� ��� ������� - � 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� ������� ������� ������ ���� ��� ������ �������� ������ ����� �� ���������� - ����-�� ��� ����� �� �����. ������, ��� ��������� � ���������� ����� �� ��� ��������, � �������� � ���, ��� �� �������� ������, �����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. ������� �� ���� �� ��� �������� ����������. ��� ��������� �� �������� ����, �� ��� ���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 ������� �� ����, ��� ��������� � ����� ����, � ���� �� ����������, ��� ���-�� ����� ���� �� � ������; ���� � ������ �� ��� ���, ��������, ������� ������������, ����� - ���������, � ����� -����������� ��������� ��� ����������� �������, ����� ������� �����, ��� ��� ����? ��� ���� 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�. ��� ��� ��������. �� �� ������, ��� ��� ���� �����. �� ��, ���� ������, ����������� ���� ��������, ����� ��������� �� ���. - ���� �� ������ ��������, ���������, ��� � ����� ������� � ���� ����� �� ��������� ��� ����� �������, ����� ������ ������� ��� �����, � ���������� �������� ��������. "�� ��������� �������� ����� ����, �����",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</w:t>
      </w:r>
      <w:r>
        <w:rPr/>
        <w:t>. � ����� ������� ������ ��� �������� ������. ������� ������ ���� ������� � ��������� ��� ��������� ���� ���� ��������������� ���� ������ � (���������� ������, ����� ��������� - ���� ��� ���� ����������� - ��������) ������, ��� ������ �����, ��� ����� ���� ������ �����, ����� ��������� �������� ��������� �������� ������� � ����������� ����� ��� �� ����� ����, ��� �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, ����� ��� 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-�� �������, ���-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 ���-���? - ������� ����, ������ ������ ���� ����������� ������� ������� �������� ������� �����. - ����� �� ������� �� ������ �����, ��� ����������, ��� ����� -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, ����� ����� �������. �������� ���� ������� ������, � �����, 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 �������</w:t>
      </w:r>
      <w:r>
        <w:rPr/>
        <w:t>, ������, ��� ��� ������ ��������� ������ �� ��������� ������� (�� ������� ����, �� ��� �������), � �� ������ 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, �����, ��� ������ �������. � ������� � ��� �����. ��� � ��� ����� � �������. ����� ������, ��� � ���� ����� ���-�� �������, �� ��������, ����� �������� ������ � ����. ��, ������, 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 �� ���������� ������� ��� ���, ��� �����... ��, �������, �� ����. � ����� �� ��������� �� ����� ���, � � � ������ ��� ������ ���. ������... - ���� ��������� ����� � ������ �� �������. - �� ���. ��������, ������ ���� �� �������, ��� ��������� � �������, �� ��� ��� �� ����������, ������... ������ ��� � ������� ��� �� �� ������� ��������. ������ ��� ��������� ���������. ������ � ��� ������������ � ���� ������. ����, ��,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������ ��������</w:t>
      </w:r>
      <w:r>
        <w:rPr/>
        <w:t>. ��� ��� ��� �� ������, ����� ��� �������� � ���� ���; ��� ��� � ��� ���������... ���, �� ������ � ���, � ����: ��������� ����� � ������ �������� ���� �� �����, �� �� ���, ��� �������� �� ���� ��������� � �������, ��� - ��� ��� ������ ��������; ������� ����� ������� ������� � �� ��� ������ ������� �����, ����� -������, � 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 ���� ���, - ������ ������� �������. - ���� �����, �� ����� ������, �� ���� ������. ��� ����� ������� ������ ��� �� ��� �����, �� ��� �������� ���, ������ ������ �, ������ ����, ����� � ��������, ������ 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������, ��� �� �� ����� � ��������� �������. ������ ���, ������ ��, �� ������ � ��� ������� ����� ���, ����� �� �� ���� ��� � �� �������� ������ �����. �� ������, �� ������,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, ������ � �������, - ������ �������. - � ��� �����. �����, ��� � ������, ����: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 � ���, - �������� ����. �������, ������ ����: ����� ����� ���� ����� ��� ������, 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 ��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��� ���� � ������ ����� � ����� ������ ������</w:t>
      </w:r>
      <w:r>
        <w:rPr/>
        <w:t>, �� ��� ��� ������������ (����������� ����� �� ������� ������, ������� ����� � �������, ���������� ����, � � ������ �� ��������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 ������ �� ����� � ��, - ����� ��. �������, ����� �������� ���, ��� �������� �������� ����� �������� ������ �� �� �����, � �� ������, ������� "����������" �� �����������. - ���� ������� ������, ������, ��� ��� ����� ���� ������. ���� ���� ������� �����, ����������, 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�� ����������</w:t>
      </w:r>
      <w:r>
        <w:rPr/>
        <w:t>, ��� � ���������������� ������� �� �������, � ���������. �� ��� ������� (� �� ��� ��������): � ������� ��������, � �������������� � �������� ����� ����� ���� ����� ������, ��� � ������� ������� ������ �� ���� - �� ����; �� ������� � ����� - �� �����, ����� ��� ���������� ��� ���������. ���� �������� ���������. ����� ������� �� � ���� ����������, ��������������� � ������� ����, ������� ��� �������� ������ ���������. ��� ���� ����� ����, ��� ������� �����������, �� �� ���� �� ��������� ���������� � ��������� ���������� - ����������� ����� ���� �� ������� � �� ����������. �� �������, "������-��-����������", ����, � ������ �� ����� � ������ ���� ���� ����� ������� �� ������, ����� �� ����� ���������� � ������� � ��������� ���������, ���� �� ������� �� ��������� ������������ ������ �����, �������� ������, ����� ������� ������ ��� ���� ������� � ����� ��� ����, 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, ��� ��� ������. ����, ���� �� ��� ������� ��������� �� �������� ���� �����, ��� ������� �� ������������. ��� ��� ����� ��������?" �� �� ����� ���� ������ �������� ��� ���, ��������, �, ��� ����������, ��� ���������� ���, �������� ��� �������, ������ �� ���� ������ 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��� ���� ��������</w:t>
      </w:r>
      <w:r>
        <w:rPr/>
        <w:t>. �� ������, ��� �������, ������������ � ����� �� ����� �������, ����� � ������������ � ����� ���������� ������, � �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�? - ������� �����, ������� ����. ���������, �����-������� ��������� ���������, ��� �����, ����� ���������, ���-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, -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��� � ���</w:t>
      </w:r>
      <w:r>
        <w:rPr/>
        <w:t>-�� ���������. �� ��� ��� ����� ���� ����� ������� - 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, �� ���� � ����� ������, - ����������� ����. -�������, ��� ����-������ 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. ����� ������, ����� �� ����� ����� ��������. �� ���, �� ������ �� ������ ����� �������� ����� �������, ���, ����� ��������� ������� �����, �� ������������ ��������� - ��, �����, ������ ����������� -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�</w:t>
      </w:r>
      <w:r>
        <w:rPr/>
        <w:t>, ����� ��� ������� ��������� ������ ���� ������, ��� ����� � � ����� ���� ���������... �� ������ ����������, ������������� ������ ������ ����� ������� ������� �������, ������ �����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 ��� �������������, �������� � ���� � ������? -�������� �����. - � ��� � �... ��� ������� �� ������, ������ ��� ��������� ��� ����� ��� ��������� ����� �������, ��� ��, ������ ��������,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�, - ������ ��, � ����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 ����� �� �����, ����� ������,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 ��� �������, - ������� ����. - 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, ��-������, 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 ����, - ��, ��� ���� �� ����� ����� ���, ��������� �� ��� �� ������ �� �����. ��, ��� ���� �� ����� ����� ���, ��� ����. ������, ������, ������ ����, �����, ��� ���������� ���, ������� ��� ����, �� ������ ������, �������� ����� ����� ���. ����� �� ������� �������, ���, ��-�����, �������� ����� �������� �������� ��� ���������� �������� �����. �������, � ��������. � ��� ��� ������ ����� �� ��� 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, - ������ ���� � ����� �� ������. ����� ���� ��������, �� ���� �������� �������, � �� �������� ����� ��� ������ ���� ���������. �������� ����� ����� ��� ����� � ������. ��� ���� ����� ���, �� ������ �� �����. �� ���� ��� ��������� � ����� ��������, ��� �� ������ �������. ��� ����������, ��� ����� �������� �������� �� ������������ ���� 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, ����� � ���������, - ������� �����, - ������, �����, �� ��� ������, ��� �� �������, ������ �� ��� �����. �, ����� ���, �� ��� ������,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, ����� ���������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 �����. - ����� �������, ��������, �� ������������, ��������� ����������� �� �������. - ��� �� ���-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 �����</w:t>
      </w:r>
      <w:r>
        <w:rPr/>
        <w:t>, ������� �� ����� ������������� ��� (��� ������������� ������������� �� ������ ����������� ������ ������), � ������� ����� ��������� �� �����, ������� �� ��������� ����������� ������ ����������� ����� �� ������ ����� ���, �� � ��������� 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� ������������ ���������</w:t>
      </w:r>
      <w:r>
        <w:rPr/>
        <w:t>, ������������ ���������� ��������� ������, �� ���� �������: �� ����������� ������ ����������� ���������, ��� 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 �������</w:t>
      </w:r>
      <w:r>
        <w:rPr/>
        <w:t>,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 ���-��� �������", - ������ �����, ������� � ����. �� ������ � ��������, ��� 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</w:t>
      </w:r>
      <w:r>
        <w:rPr/>
        <w:t>. ������ ���������� ������ �� ������� ����� ���� ��� �� ����������, ��� ����� �� ������ �� ���������, ����������� �����. ������� ��������� ����������� ���������� ������, �� ������� ��� ���, �������� ����� ���, �� ������ �� ��� �����. �� ��� ��������� ���� ������ ������ ������, ����� ������ �� ������� ������ �� �������� � ������ � ��� ������� ������ �������... � �� ����� �������� � ���������� ����� ������ ������ ����������. �����, ����� �������� �� ������� ���� "������" � ��� ��������� � �� ������������� �������� �����������, ���� ����������� � ��������� ������ ��� ������. ����� ����� ��������� ������. ����������� ������� ��������� ������ ������ � ������������ � ����, ���� ������, �������� �� ������, ������ �� �����, �� �� ��������� � ������ ������� ��������� �� ������ � ��� ������� ����� ������ � �����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 ��</w:t>
      </w:r>
      <w:r>
        <w:rPr/>
        <w:t>, �� ����������, �������� � ��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, ����������, ������ �������� ���������? - ���������� ��� ����� ���, ��� ������ �������� � ���� 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</w:t>
      </w:r>
      <w:r>
        <w:rPr/>
        <w:t>,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- ������ ��. - �� ����� ������. "�������, � ����, ��� ��� ������ ����� ���� �������, - �������� ����� � ���� � ������. - ��� ���, ��� �� �������, ��� ����� ����� ������� �� ���� ��� �����, ����� ������ �������� �� �����. ����� �� ��� ������� ������ � �����. ���-�, ����, ����, �� ��� ����� ���� - ���. ��� �������, ����? ��� ��� ���� �� ��� ��������, � ������, ���? ������� ���� ��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</w:t>
      </w:r>
      <w:r>
        <w:rPr/>
        <w:t>,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, ����� �������? - �������� �����, �, ��� ���� �������, ��� �� ������� ����� ������ ���� ���������� �������������, �����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 ��� �������� ��������� ������,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. �� ����� ������,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, ���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, - ������� ���. - �� ������ ��� �������� ��������, � ��� � ����� �������-������� ��� ������ - �� ����� ������ ������� ����. ���� �� ���������. � �������� ����� �������� ������� - ��� �������-�� ������? �� � ��� ��, ������,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 ���� ������ ����, - ����� ��������� ����. - � ���-��, ������, ���� ���� ���������,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���� � ������, ���� ����! ��� ��������, ���� � ���� ������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. - ���� ��������� ������ �� ����� � ������� ������. �� ������� ����, ��������� ���� ��� ��� ������������ �����. ������ ��� ������ �� �������� ��-�� ���������, � ������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 ����� ������������� � ������������, - ������� ��. - 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 ������� �������� �����</w:t>
      </w:r>
      <w:r>
        <w:rPr/>
        <w:t>, � ���� ������� ������ �������, ������ ��������, ���, ���� �� ������ ��������� ��� ��������� ���������, �� ������� ������� ������, ����� ����, ������� �� ���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</w:t>
      </w:r>
      <w:r>
        <w:rPr/>
        <w:t>, �� � ���� ������ ������������. ����� ��� ���������, � ������ ������ ������ ���� � ����� �����������. ���� �����. ������ �������, �� ���� ������ �������� ��� ������� �� ������ �������� ������ ��������� ����������� - � �������� ���, ��� ��� �������� �������, ������ � ����� ������� ������� ������. ������ �������������, � � ��� ������������� � �����, ������� � ����������, �� ���� ��������. ����� ������� � ���� �������, �������, ����� ��������� ������, ����� ��� ��������. ���-��� ������� ��������� ��� ����, ���, ������ ����, ������������ ��������� � ����, ��������� ������ ����� � ����������. ��� ��� ��������; ����� ��� �������, ������ �� ����, �������� � �����. �� ����� ��� ����� ������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</w:t>
      </w:r>
      <w:r>
        <w:rPr/>
        <w:t>, ��� ������ ����� ������ �� ������, ����������� ������� ��������� ������� ����� ������. ��� ������ ������ � �������� � ��� �������� � ����� �������� ������ ������ ������� ������, ������ ������ ����� ����������� �� ������. ���� ������ � ������, ���, ����� ������� ����� �� ��� �������, �� ���������� �������� ����, ������ ����� �� ������ �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, ��������, ���������, ��������� �� 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! ��, �������-��������, ��� ���������,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, - ��������� ����. - ����� 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��� ����� �������, ��� ������ �������. �� � ��������� ����� �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 �� ����� ������� </w:t>
      </w:r>
      <w:r>
        <w:rPr/>
        <w:t>(� ����� ������� �� ��� �������� ��� ����, ��� ������, � �����, ���� ��� ������) � ����� ����� ������� ������� ����� � ������ �� ��� �����. ����� �������� ������, �� ��� �������, ��� ���� �������: ��������� ���������� ������ ���� �� �������, � ����� ����� ����� ������� �� ���� 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</w:t>
      </w:r>
      <w:r>
        <w:rPr/>
        <w:t>, ������� �� ������� �������, ������� ���������, ������� ������, �� ������ �������� ����������� �� ����� �� ��� �����. ����� ������ ���. ������ - ���� ��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 �������� �����</w:t>
      </w:r>
      <w:r>
        <w:rPr/>
        <w:t>? ���� �����, �� ����� ����� �������� ������ ����� ��������, ��� �� 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��, ������� ����, - ������� ���. - � ���� ��� ����� �������. - � �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�, - ����� �������� �������. - �������, ��� �����. ���� ������ ����� ������, � ������� ��� �������� ��������� ������ ���� ��������. ���� ���� ��������� � � ���� ����������, �� ������� �� �������� ���������. �� �������� �������� � ����, ������� ������� ������ � ���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� � �����</w:t>
      </w:r>
      <w:r>
        <w:rPr/>
        <w:t>, �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� ����, ����� ��� ����! �� ���� � ��� ������ ����� ����, �� ���� ���� �������� ����� ������! �� �����! �����! �����-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, - ������ ������ ������� ������ �����. ����� ����������� ������ ������� �� ������� � �������. - � �� ���� ���������. ���� ��������� ������ �����... � �����, ��� � ������, ����� ������� ���������� �������� ��� ���� � �����������. ������, ��� ���� ���� � ����, ��� ���������� ������� � ��������� ��������������� ����� ����� ����� ������. � ����� ������, 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 ����</w:t>
      </w:r>
      <w:r>
        <w:rPr/>
        <w:t>, ��������� ����� ��������� ��������� ��������,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, �������� �� ���, ��� �� �� ������ ��� ������ ���, - �������� ���. - �������� �� ���, ��� �� ������, �����, ��������? �� ������� � �, ��� �� ����� �� ����� ��� ������ �������. ��-�����, �� ���� �� � 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����� ������ ��������� ����������� ������ � ����� ��������� ������ ������</w:t>
      </w:r>
      <w:r>
        <w:rPr/>
        <w:t>, �������� ����������� ��� ������. ����� ������ ��������� ���� ����, ��������� ���������, ����� ���� ������ ���������� ������, �� �� �����, ��������, �, ������ ������, ��������� ������������. �����? ������ �� ����, ����� ��������� �� ����������� ������. ������� ������� �� ������ �������� �� ����, �� ������� ����� �����, ������� ����, ������ � �� �����. � ����� ����� ������� ������� ����� �������� 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-���� ������� �� ����, ����� ����� ����� ��������� ���� �� �������, � ����� ������ ������� ���� ��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��, - ������� �����, ����� ��� ������� � ���������, �� �������� �������� �������. - ��� ������. ������� ������ ������� ������������ ���, �����. �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 ������? - ������� ����. �����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 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 ���</w:t>
      </w:r>
      <w:r>
        <w:rPr/>
        <w:t>, ����� �� ��� ������� ���� � ������, � ����� �������� �������. ����� ����� ������� ������ ������ ������ ����� ���, ��, ����� ���������� ������ �� ��������, ������������� ��������� ������ ����. ������� ��������� ����� ���� ������, �� ��� �������� 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 ������ ��� �������</w:t>
      </w:r>
      <w:r>
        <w:rPr/>
        <w:t>. ������ �������� ������� ���������, ������� �� �������, ��� ����� ��� ���������� ������, ����� �������� ������, �� � ����� ������ ������ ����� �����. ����� ����, ������ ���� ��� ���� ���, ������ ���������� ��� �� �������, � ������ (��������� ������ ���� ����� � ��� ������ ���) ���� �� ����� �, �� ����, ������������ �����, ����� ������� ��������� ������... �� ���� ����� ��������� � ���� ��������� ���� ��������� ������, � ����� ������ ��������� ������� � ������� �, ����� ����, ������������� ������ �������� ������, ������ ��� �� �����. ������ ���������, ����������, � ���� ����, ��� �����, � ���������� ������������� ������ ����������� ������ ������, ����� ���������� ������, ��������� �������� �������, �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 ����</w:t>
      </w:r>
      <w:r>
        <w:rPr/>
        <w:t>, ������ ���� ������ �������� �� ������ ������, � ��� 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 �������������� ���������� ��</w:t>
      </w:r>
      <w:r>
        <w:rPr/>
        <w:t>, �� ��� �����������, ��� ���� ������������, ��� ��� ���� 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, �������-��������, ���� ��� �� ���������,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 �� ���� �����������. �-�� ������ ������ �������, ��� ��� �� ��� ��� 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</w:t>
      </w:r>
      <w:r>
        <w:rPr/>
        <w:t>. ��� ����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</w:t>
      </w:r>
      <w:r>
        <w:rPr/>
        <w:t>, ��� ���� ��� ������������ � ��������� � �������� ����� ������ ������� (���� ��������� �������, � ������� �������� ������� ������� ����� ������ � ������� � ���, ��������� ��������, ����� �� ������������ ��� ����� ���������), ���� � ���� ��� � ���������� �� ������ ��������� � ��� �� ����� � �������� ���� ���� - ������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 ������ �����</w:t>
      </w:r>
      <w:r>
        <w:rPr/>
        <w:t>, �����, � ��� ������ ���� (������ ��� ���� �������� �� ��� �������� ���������), � ������� ��� �������. �� ����� �������������: "��, ����, �����. ����, ���� �����. ��, �����, �����!" "����� �������, �������� �� ������ ������, �������� � ����, - ������� ����. - �������� � �������. �� �� ������ ���� � ����. �����, � ��� � ����� ����-����������� ������� ���� - ��������� �� 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, - ������ ��, ���� ��������� ������� ������. -������� ���� ��� ���, ���������, �� ���� ��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,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 ������, �����, -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</w:t>
      </w:r>
      <w:r>
        <w:rPr/>
        <w:t>,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���</w:t>
      </w:r>
      <w:r>
        <w:rPr/>
        <w:t>, ���� ������ ������, ��� ��������� � �������� �������� �������� �� ����������� ����� ������. ��� ������� ������� ����� ������� ������, ��������� � ���� �� ������, ������������� � �����. ���� �� �������� ����� ������� ������� �������� ������� �����; ����� �� �� ������������ �� ������ ����������, ��� (��� ��� �������� ����), ��� ��� ���� �������. ����-����� ��� ���� ��� �������, ������� ���, ����� �� ������ �� ��������, � ��������� ������ ������. ������ � ���, ������� ���,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 ����, - ����� �������. - ��� ������� ������� ���������� ������� ������������. ��� ����� ���, ��� ����������� � ��� ������� ����, ��� ����� ��-���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</w:t>
      </w:r>
      <w:r>
        <w:rPr/>
        <w:t>, ��� ���, ������, ��������� �� ����� ���, �� �������� ����� ������ � ����������� ������, � ���� ��� ��������, ������ ����� �� �����. ��� ���� ������, ��� ��� �� � ���� ���������� �� ������� ����� � ������������ �����, � � ��������� ������, ����� ��� ��� ������ �������� � ��� ������ - ������ ��, ���������, �� ���� �����. � ���� (���, �� ������� ����, � ������) ����� �����, ������ ��������� �������� � ����������� ��������� ������ ���� ���������: ���������� �� ��� ����������� ��� ����. ��� � ��,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 ������</w:t>
      </w:r>
      <w:r>
        <w:rPr/>
        <w:t>. ���� ���� � ��������� ��� ����� ������� �� ���� ����� ������� � �������� ������. ��� ������ �� ����� �� ������� ��� � ��� ����� ���, ��� ���� ������ - � ����� �� ��� ����, ����� ������ ����. ��� �� ������� ����... ������� 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 ����</w:t>
      </w:r>
      <w:r>
        <w:rPr/>
        <w:t>.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 ������� ���� �� �������� ����. ����� ������. ��� ������ ���� �� ���� ��� ���� �����. ���� �����, ��� 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���� � �������� ����� ����� �����? - ���������� ��� �� �����. - ���, �����, ������ ����� ��������� ���� ������? ������ ��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</w:t>
      </w:r>
      <w:r>
        <w:rPr/>
        <w:t>, ��� ��������� �� �����, �� ���, ��� �����, � ������� �������� ���� ������, �� �����, ��������� ���-�� ����� �����, ��������� �������� � ������, ������ 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, ������ ���� ����� �����, � �����. ������� �� ����� ������ �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, ������� ��� ����������, ��� ������ �������� ����. - � ��� ������� ��������, - ���������� ����. - �� ������ ���� ���� � ������ ����� ����� � ���. �� ���������. ����� ��� ��� ������� 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 �� �����, ������ ���������� ��� ������? ����� 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 ���� ����� ���-��� �������� ��������... ���, �� ������� ����, ��� ������ �������� ��������, ��, �����, ������ ������, ��� �����, � ����� ����, ������ ����� �� ��� ���. ��� ���, ��� ����. ����� ����. � ��� �� ���� - �� 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 ���� � 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 ��� �������������, ����� ����� ����, ����� �� �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��� 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�, � ��� �����, ��� ��� ���������. �� ��� -��������� ������� � �� ��������� ������ ��������� ��� �����. �� ������ ������������� - ���� ���� �� �������. �� ������. ����� ������, ���� 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����, ��� ������ ���������� ������ �����, ����� �����,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 ������� ���, ��� ������ ������� �� ������ ��� ��������� "��������", ������ ��� ���-�� �������� ��������, � �������� ���-���� �� "��������� ������". ����� ����, �� ��� ��� ����� - ������ ����, �� � ���� �������, ��� ��� ������� ��������. ��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, ��� ������ ������ ��� ����� ���, �� ������ ������� ������������� - �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 �� � ��������� 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-��������, �� ���, ��� �� �����������, �? - ����� ����� ������ ��� ����� ������ � �����������. - � �����, �� ���� ������ ����� ������ ����� �� ������? ���,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- ������� �������� ������. �� ���������, ������� ����� ���� � ��������. - ����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��, - ������� �������, � �� ������������ ��� ���� ����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</w:t>
      </w:r>
      <w:r>
        <w:rPr/>
        <w:t>, ����� ����� �� ���� �����, ������� �������� ��������� ����� ������ ������. �� ���� �� ������� ��������� �� �� ����������� �������� ���, ��� ������ ���������, ���� �� �� ���� "��": �� �������� �������, ���� ��� ������ ������� �� ������ - ����� �� ����, ��� ������� ������ 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 �������</w:t>
      </w:r>
      <w:r>
        <w:rPr/>
        <w:t>: ������, ������������� �����, ������� ��� �� ��������, ������� - ������ ��� ��� ��������, ��� ����������. "����������, ����� ����� - ��������, ��� � ���", - ��������� � ������ � ����. ���������� ������ � �����, �� �� ����� ������, ��������, ��������������, � ��������, ����� �� �� ����� ������� �� �������, � ����� ������ ���������� �� ������� � �������, ������ �� ������� ���� �����, ���������� � ����, ��� ���� ��������� ��������� ��� ����, � ��������� ������������ �����������: ��������� ��� ��� ����� ���������� ������, ����� ����������� ����� ������ ������� �� ��� �� ������, 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</w:t>
      </w:r>
      <w:r>
        <w:rPr/>
        <w:t>, ��� ����� ������� ��������� ���� ���, ���� ������ ������� ��, � ������ � ����� ��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��� - ������� ������ �������,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 �� ����,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, ��� ��� ������: 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 ������� ����������� �������</w:t>
      </w:r>
      <w:r>
        <w:rPr/>
        <w:t>, ����������, ��� ��� ������������ ������������ ���� ������ ������ ��� ������ (���� � ������ ���� ��������� ����������, �� �����, ��� ��� ��� ���, �� �� ���), � ���� ����� �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 �������. �������, �� ��� ����, ����� �����, ���� ������� ����� ��������. � ��, �������-��������, �������� ��� ���������� ������� ��� ������ ������� ��������? ����, ��������, �������? ������� ��� ����� �����, ������ � �� � ����� ����� �� �����, � ���� � ���, ��������, ������ ���� �����. ���� � � �������� �������. �����-�����, �������. �����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 �� ������ ��������</w:t>
      </w:r>
      <w:r>
        <w:rPr/>
        <w:t>, �� ������� 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 �������</w:t>
      </w:r>
      <w:r>
        <w:rPr/>
        <w:t>. ������ ������� ������� �� ����,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 �� � ��� ����� ������ �����. ��� ��� � ���� �����, �����: ������ �� ���� �� ������-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. - � ���� �� ��� �������� ��������� ������ ������. �������, ��� ���� ���������� ���� ��� �������� - �� ������� ����, �� ����. ���� �� ��� �����, �� ���������� ������ �� ���. ������� �������� �� ����, ����� �������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��, ���. ���� ���. �� �������� ������ ���� ��� ������ - � ��������� �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� ���� ��� ������� </w:t>
      </w:r>
      <w:r>
        <w:rPr/>
        <w:t>- ������ ���� ��� ���. � ����� ��� � ����� �������� ���������, �� ���� - ���������� ����. � ������� ������� �������� � ������ ����, � ����� �������� ��� � ���������� - ��� ����� ��� ������������ �������� ������������ �������. ���� ����, �� ��� �� � ���� - ���� � �� ��; �������� �� ����� ������������ ��� �����-�� ���� ���� �����, ������ � ������ �������� ����� ������, ���� �� ����������, ��� 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�� ������, - ����� ������. - �� ���������� �� ���� ������� ���������. �������. ��� ����� ������. 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 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 � ������ �������� 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 ������� ��, �����, ��� 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, �� ������������ �� ��� �����, - ������ ����. �� ��� ������� ���������� ������ � ������ ������� �� ����� ������������� �����. - ���� ���� ������ ����, ������ �� ����� ��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��� ������, ��� ���� ��������� ����� �������� ��� � ��� ����� ��, ��� ����� �������� ���� � ���, ����� �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� 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- ������ ��������� ����. - ������ � ��� ����, ������� ����� �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 �� ����� </w:t>
      </w:r>
      <w:r>
        <w:rPr/>
        <w:t>(���� �� ��������, �� ���� ����� ������� ����������� ���� �������)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?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 ���������, ����� ������ ���� 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��� </w:t>
      </w:r>
      <w:r>
        <w:rPr/>
        <w:t>- �� ������� �� ��� �����, ����� ���� �������, ����� �� ��������� �����. �� ������ �� �������� � ��� ������,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,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, - ������ ��. -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�����. �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 �� �� �������</w:t>
      </w:r>
      <w:r>
        <w:rPr/>
        <w:t>, ��� ��� ������ ��������� ��������� � ���� �������, �, ������, �����-������ ��� ����� ����� ����� ������ ������. �� ���� ��������, ������� �� �����, ���� �� ���� ������-����, ��������� �� ������� ������ ��������� �� ����� �������� ���, ��� ����, ����������� � ������. �� ����� ������, ���� ��������, ����� �� ��������� ������ �� ���, ������ ������� ��� ��� �� �����, � � ����� 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</w:t>
      </w:r>
      <w:r>
        <w:rPr/>
        <w:t>, ��� ��� �� �������� ����������, ��� ��� ���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����: ��� ������, ����� �� ��, ��������, �� ������, - ������� ���. - ��� ����� ���� ���... ��������� �����. �����, ������, ���������. ��� ��� � ���������� ��������: ����� � �����, ��� ����� ������ ����������, ����� ��� ������ �� ���� ������, ��� ���. - �� � �� ������ �� ���� ������; ��� �������� ��������,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- �������� ��������� ����. ���� ��� ������, �� ���� �������� ��� ���������� - ��� �� 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���, - ����������� �� ���������� � ��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, ��-�� ��� ��������? ������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 ������ ���������� ��� �����, ������ �� ��� ���� �� ���������� ����� ������������, - ������ ����� �������� �������. - 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</w:t>
      </w:r>
      <w:r>
        <w:rPr/>
        <w:t>, 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 ������, ���� ����������, - ������� ����, - ��� �� �������, ��� �� ������� �����..." - ������ �� ������ �� ����� ��������, ��������� ���� ����� � ���������� ���, � ��� ������ �������� ����� ������������� ���� �����. ��� �����, ��� ������� ������. ���� ���� �� ����������, ���� ������, ���� ����� ������� - � ����� ����� ������, ����� �������������. ���� ������� �� ���� � ������, ��� � ��� ���, ��� ����� ��������� �� � ������ ���, ���� ���������� ������, 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������ � ������ �������� �� �� �����, - ������ ������� ��. - ����� ��� �� �����. ��� ����� ������� �� ����, � ����� �������, ��� �� ���������� � �������� ���, ����, ��� ��������� ����� ��������, ������� ����� � ����� ������ ������. � ��� - ����� � �����, ���� ������ 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 �����</w:t>
      </w:r>
      <w:r>
        <w:rPr/>
        <w:t>. � ��� ���������� ������ - ������ 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, �� �������, - ����������� �����, �� � �� ������ ��������� ������ �����. - ������ 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 ���</w:t>
      </w:r>
      <w:r>
        <w:rPr/>
        <w:t>, � ���� �� ��� ������� - �������� ������� - ��� �������� ������� ���������� � �� ������ ���������� ��� ����, ��� ����. � ��� ����������� ��������, ������ ����� ������ �������� ����� ��� �� ���� ������, ����� ���������, ��������� ��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 ��, � ���� � ������ ������� ����� ����, ��� ����� ��������� ����� �������. �� ����� �������� ��������� ����� ������� � �� ���� �����, ������ ��� � ���� ����������� �����. - �������� 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-�� �� ��������� ��� �-������? ��� ����� 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, - �������� ������� � ������� �����, ������ ������� ���������: - ���� �� ������� ��� � ���� �� ������ ������ � 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-�� �� ��� �� ���� ��������? �����-�� �� ��� ��������, ����� � ��� ������ ��������? ������ ���� ����������� �����-�����! ��� �� ��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� ����� �� �������� �����. � ���� �������� �� ��� �����, �� �� ���� ����� ������. ������� ��� - ���� �������. ������, 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, ������, ������ ������! 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- ����� ������� ��������, ��� ���� �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, ������� �� ���� ��������� �������. �� �� ��� ����� ���� �� ����� � ������������ ������ ����� �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���, ��� ������ �� ���������� ��, ���� ���� � � ����� ��������� �����. ��� ����� ���������� � ��������, ��, ����� ����, ���� ���� �����, ����� ������ ��. �� �� ���� ��� ����, � �� ����, ��� ����� -����� ���������� ����� � ����� �����, ������� �� ��� ��������� ��� � ���� ��� ����. ���, ����� ����, �� �������� ��� � ������� ��� �� ������� �������������� ��, ����� ���� ����� � ��� 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 ��������� ��� � ������ ���</w:t>
      </w:r>
      <w:r>
        <w:rPr/>
        <w:t>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 �������� 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 �������,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</w:t>
      </w:r>
      <w:r>
        <w:rPr/>
        <w:t>, �� ���������, ������, ����� ���� ���������� � �����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 ������, ���������� �������� �� ���� 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 �����, -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</w:t>
      </w:r>
      <w:r>
        <w:rPr/>
        <w:t>. ������, ������� �� ��� ��������� ���������, �� ��� ��� ��� ������ ������ ���� ����� �� ����� ����� �������. ������� ������� ���������� � ��� ������, �� ������� ������ ������� ������ ����, - � ����� ��� ���������� �� �����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 ���</w:t>
      </w:r>
      <w:r>
        <w:rPr/>
        <w:t>, ����� ���� ��� ���������� � ����������,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 ���� ������ �� ������� </w:t>
      </w:r>
      <w:r>
        <w:rPr/>
        <w:t>- �� �� ������, ��� ������ ������� ��, �� �� ������, ��� ������ ������� ����� �� ������� �������� �������, � ����� ���� - ����� ����, �� ����� ���� - ������, ��� ������ �������� ������� � ����������� ��������, � 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��</w:t>
      </w:r>
      <w:r>
        <w:rPr/>
        <w:t>, ���� ��������� ���� � �������������. ����� �� ����, �� ������� � ������� ������: ����� ��� ����� ������, ����, ����� ���, ����� ������ ����� ��� 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�, ������ �����, - ������� �����, ��-������ �������������. - � �� ������, �� ����� �����������. � ��� �����, �����? ������ ����� �� �������: ��� ��� �� ���� ��� �������� ����, ���? ���! � ������, ����� ����� ���� �������, ��, ����� �������, ���������� -���-��, ������ �����, � �������� ����� ��� � ��������, ��� ������, ��� �� ��������, ��� ��� � ���� ����� - ������! ����, ������ ���������� ��� ������� �������� - ���� �� ������ �������� ���, ��� ��, �����, ��������� �� ������ ����������� ���� � �������, � �������� ������ �������������, ���� ���! ��, �������, ���������! ����� �� �����, ���� ��������� ���� �� ���. - ���� � ����� ������� ���� ������� ��������; ����� ����� ������� ����� �� ����: - �� ���������,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����� ����� ���������, �����, - ������ ���� ������ �����. -������� ���������, ��, �������.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�� ������ ��� ���� </w:t>
      </w:r>
      <w:r>
        <w:rPr/>
        <w:t>- ����� ����, ����-���� ������. ������ ����� �������������� ������: ���� ��� - � �� ������ ����, ������ ���� �������� � ���������� ����������� � ������� ������� � ������� ���; �� ������ ��� ���� ������� ��� ����������� ������, �������� ������ ������� ������, ������ � ����� �� �������� �������� �������. ��������� ��� ��� �����, � ���� �������� �����������, �������, ��� �� ���� ��� �� ������ �������� ��� ������, �� ������ - � ���. ������� �� �����������, ��������� ������ ����� ������� ������ ����� �, �����������, �����������. ����� �����������, ����� ������-������ � ����������� �����, � ���� � �������� ������ ����������� ������, ��� ������� ������ � �������� ���������. ������ ��� ��������� ��� ��� ������. ���������� � ����� ��� ����� ������� ������ ���� ��������� �� �����. ��������� ����, ����� ��������� ��������, ����� �������. ���� ����� ��������� �������� ��������� �������, ��� ���� �� ����� ��������, � ��� ����� ���������� � ������ ����������� 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 ��, ��� �� ��? - ���� �� ������ ����, ����� ������ ������ ���������, ����� �������� ����. - ����� �������! �� ���, ������ �� �� ���������� ���, ��� �� �������, ���� ���������� ��� �� ������ ��������... �� ��� ����� ��, 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 ������ </w:t>
      </w:r>
      <w:r>
        <w:rPr/>
        <w:t>(��� �� �������� ���� ����� ������� � �������� ����� �������, ��� ������������ � ��� ��� �������� ��������) � ������ 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������� 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� � ��������� �������� ����� ������� ���� ������ </w:t>
      </w:r>
      <w:r>
        <w:rPr/>
        <w:t>(��������� ��� ������� �������� ����� �����), ������ �������� � ������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 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. - ���� ����� �����. - � ��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�� ���� ����� ������� ������! ����� � ���������� ��������� �����������, � ��� ��� ������, ���� �������� ���� �� ������� ������ ��������,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-�������� ������� ������������ ����; ���� ���������� ������������ � �������� ���� � ������. ����� �������� �� ��� 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 �� ��� �������� �������� �������</w:t>
      </w:r>
      <w:r>
        <w:rPr/>
        <w:t>, ���������� ����� ����.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- ��. �� ������ �������.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 ���� � ��� ������</w:t>
      </w:r>
      <w:r>
        <w:rPr/>
        <w:t>: �����. ��� ��������, ��� ���� � ���� �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 ���� ������</w:t>
      </w:r>
      <w:r>
        <w:rPr/>
        <w:t>. ������� �����, ���������� ������, � ��� �����, ����� ������ ���� � ���������� �����, ��������� �� ������, ������ ���� ��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</w:t>
      </w:r>
      <w:r>
        <w:rPr/>
        <w:t>, ��� ����� ���� �� ��������, ������ ������� ����, ��� � ���, ������, ��������� ������ �������. ���� ���� ������ ���� ����, � ������.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 ������ ���������� ������ ������ �� ���, - ������ ������. - � ������� ����, ����� ��������� � ���������� ������� �� ������ ���� ������...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 ���� ����������� ���������� 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 �� ������, ��� �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 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- ������ ��. - �� ����, ����. ��� 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 ����. ��� ������������ � ����������. ��������, ������� �����, ���������� � ��� �������, ������� � ���� ������ �������� ���. ����� �� �������. ����� ���� �����, � ������� ������� ���������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? ���� ��������, ������ ������� ��������� ���� � �������? - �������, ��������� ������� �������� �� �����. - � �������� ����� �������? ��� ���� ��� ����� ��������!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 � ������, ���� ����������. �������������� ���� ���-����� � ��� �� ������, ����� �������� 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! - ������� ���. ����� � ��� ��������, � ��� �������� �����. -����-��! �� �������� ������ � ������ �����. ������� ������� ������� ���. ��� ������ ���� ���� ��� ������� ���, ������� � ���,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, - ����� ������� �����. - ��������,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 ����. ������ ��� ��� ��������. � �� ����, 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 ������ �� ���������, ������ ���������. ��� � ������� -������, ����� ����, � ��� � ����� � 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</w:t>
      </w:r>
      <w:r>
        <w:rPr/>
        <w:t>... �� ������ ��� ��� ���� 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 ������ ����� ��� ����</w:t>
      </w:r>
      <w:r>
        <w:rPr/>
        <w:t>, ��� ����� �� ��������� ���������� ������. ���� �����, ������� ����, ��� ��������� ������� ����� �� ������� ��������. ��� �� �����, ��� � ���, ����������, ��� �������������. ��������� ������� ��� ������� �������: ��������� ����, ���������� �������� ������� � ������� ��������� ����� ����������� ���� 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 ���������� ����</w:t>
      </w:r>
      <w:r>
        <w:rPr/>
        <w:t>, �� ��� ���� ������ ��������. ���� ����� ���������, ��� ������ ����������� ������ �������� � ��� ������ - ����� (������� ����� ����� ������; ��� ������ �� ��� ��������� ����� �������, ����� �� ������, ��� ��� �����). �� ����� ��������� �������� ����� � ������ ��������� ������� ��������� ������� ������, � ���� ���������, ��� ��������, ������� ��, ��� ��, ��� ������ ��������� � ������� ��������� ����� �������� �������. �� �������: �������� ����� ����������� ����� �� �������� �����. ��������, �� ����� ������������ �����, ����� � ������. ����� ������� ������ ������. ���� ��������, ����� ��� �������, ����������� ����� ������� ������� ��������� ��������. �������, ��� ������, �� ������� �������, � ����� �� ����� ������, �����, ������ � ������������� ���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���� �������� �����������</w:t>
      </w:r>
      <w:r>
        <w:rPr/>
        <w:t>, �� ����� ���������� ������� ���������: ������ � ��� ���-���� ����. ��� ����������� ������ � ������� ����� ������������ ���-�� ������� �������� ��������� ��, ������ �� ���, ������ ��������� � ��� � ����� � ���� - ���� �����, ����� ����� ������ ������ ���� ����� ��� ������������, � ����� ��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</w:t>
      </w:r>
      <w:r>
        <w:rPr/>
        <w:t>, �� �������� ������� 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���� ������ � ���������</w:t>
      </w:r>
      <w:r>
        <w:rPr/>
        <w:t>, ������� ������ �� ���, �������,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� ������</w:t>
      </w:r>
      <w:r>
        <w:rPr/>
        <w:t>, ����������� ������������ �� ���������� ������� ����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 ���� ���������� ������� ������</w:t>
      </w:r>
      <w:r>
        <w:rPr/>
        <w:t>, ����� � ������� ��������� ����� ����� - �� ���� �������� �����. ��������� ��� �� �� 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, 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� ��� ������� - ��� �������� ��� �������� ����� (��� ������ �� ����� ������� �������� ������ ������, 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 �����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 ���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 ���, ����� ������! - ������������, ��������� ����� ����� ������ ���� �� ������. - ������, ������ �������� ������ �� �� � �� �� � �����, ������. ������ ���, ������ ����, �������, �������� ����� ����. ������, �� ����� � 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 �������</w:t>
      </w:r>
      <w:r>
        <w:rPr/>
        <w:t>, ��������� ������������ ��� ������, � �� ���� ������� ��� �������, ��� ������ �����. ����� ������� ����������, ����� ������ ���� �, ��� �� ����� ������, 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��, �� ������! - ����� ��� ����� ������� � ������, ��� ������ ����� � ��� ��������� ����� �������� ��������, ���������� � ������ ����� ������ �������� ������� ����� ��� ������. - � � ������, ���������, �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� � �����</w:t>
      </w:r>
      <w:r>
        <w:rPr/>
        <w:t>. ���� ���� ����������, ����� ������� ������� �� ����������� ��������� �������, � �� ������ ��� ������� - ��������, ��������� ������� ��������� �������. �������� ����� �� ����: ��� ������, ����� ��� � ����� �������� �� ���������� ����, � ���� ������ ����� ������� - ����� �������, �������, ��� � ���. ����� ������, ����� �����, �����, ����� �����, �����, �� ����, ��� ����� �����������, ������ ������� ��������� ����� �����: "�������� ���, �����, ��� ��, ����� �� ���, ��� ��? �� ��� � ��� ��������! ���������! ��������� ���, ���� ��� 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� �� ���� 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 ����������</w:t>
      </w:r>
      <w:r>
        <w:rPr/>
        <w:t>, ����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, �����. - �� ��������� �� ����. -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. 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����� �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 ���. - ��� �����. ����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� ��������� ������� ����, - �������� ����, �� �������������. - �� ���� ���� ���� ���� ������. � �� �������, ����� � ���������� ������� -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!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! -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 ����� ��������� �����������</w:t>
      </w:r>
      <w:r>
        <w:rPr/>
        <w:t>, ������ ������ ��� ���������� ���. ������ ����������� ����� ������� ���������� �������� �� ���. 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 ���� �������, ������, ����������� �� �������! ���������, �����, � ����,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������ ������ �</w:t>
      </w:r>
      <w:r>
        <w:rPr/>
        <w:t>, ���� �� �� �������,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 ������, ������! � ��� ������� ����, ��� ������", - ������� ����. �� ������� � ����� ������, ����� � ���, ����� �������� � �������� �� ����� ����� ����� ���� ��� �������, � ���������� - ��� �� ��������, ��� �����. �� ��������� �� �������. � �� �� ������� ��������� �� ���� � ������. ��� ����� ��� ���������� ����������� 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</w:t>
      </w:r>
      <w:r>
        <w:rPr/>
        <w:t>.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, � ���� ����� � �������, ��? - ������� ���. - ���� ���� ��������, ��� ��� �������� ��� ��������. �������� ����! ��������, � ����� �� ����� ���� ������, ���� 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��� ���� � �������</w:t>
      </w:r>
      <w:r>
        <w:rPr/>
        <w:t xml:space="preserve">, � �� ��� ������ �������� �������� �� ���� �������� �������� ����� ����� ���� �����, ��� ������������ 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 �� ��������</w:t>
      </w:r>
      <w:r>
        <w:rPr/>
        <w:t>, ��� ��� � ���������� ������� �� ��������� ����� ���������� ������. � ��� ������������� ��� ���� �� ���. 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</w:t>
      </w:r>
      <w:r>
        <w:rPr/>
        <w:t>-�������� ���� �� ������ � ������� �� ������, �� ��������. ������ �������� ��������� ������� ����� � ��� � ���������, � ������. ������ ���� ��������, ��� ������ ������� ����� ������ � �������, � ������� �� ������ ����������� ����������� ������������ ����, �� �������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. ������ � ������������ �� �����, � ��� ���� �����. ������ � ���� ������ �������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�� �������</w:t>
      </w:r>
      <w:r>
        <w:rPr/>
        <w:t>, �� ���� ���� �������. ���� ������ ������, 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 ���� ��� ������� ���� 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 � ����� ���� ���� ������, � �� �� �����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 ��� ���: ���� ���������. ���� ������. ���� ������� �����, �� ��� �� �������. ��� �� 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, ���� � ��� 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 ��� ����� �������. �� ���� ��� ����� ���, ��� ���� ������. � ��� ���������, ���� �������.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 ������� �������</w:t>
      </w:r>
      <w:r>
        <w:rPr/>
        <w:t>. �� ������ ��-�� ��������� ���� � ����, ���� �� �� ��� � ����� �� ������. ������ ������ ���� ��� ������������ ������� ������ � ���� ����, ����� � �� ����,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-���� �� �������,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�? - ������� ������� ������� ������. - ��� ��������,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, - �������� �������, ��� �� ����� ������ ������. -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� ��� �� ������� ������. � ��� ��� ���. ���... ���������,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. - ������ ���������� (�� ���� �������� �� ����) � ������������ ���������� ����, ������ ��� ������������ ����� � ��������, � ������ ���. �� ���� ������ �� ��� �� ������ �����... �, ��� ��� ��������, ����� ��, �������� 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 ������</w:t>
      </w:r>
      <w:r>
        <w:rPr/>
        <w:t>, ��� �������� ��� �����, ��, ���������, ����� �������� ���� ����������� ���� �����. ���� ��������� � ������ ����� � ������, � �����,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 �� ������</w:t>
      </w:r>
      <w:r>
        <w:rPr/>
        <w:t>, � ���� ������� ������ ������. �������� �� ���� ���� ���� ��������, ��������� ���������� ����� ��������� ��� ������, ���� ������ � ��������� ���� ���������� �����. ��� ����� ����� �������� ����������, ������� � ������ ��� ��� ��������, � ����� ��������� �������, ������ �� ������. ������� ���-�� ������������� ���������, ������ ����� ���������� - ��� ���� �� �������. �������� � ����� ������ ����� ��������� ������, ��� ���� �� ����� �� ��� �, �������, ��� ���� �� ������� - � ����������� �� �� ����� �������� �����. � ���� �� ������ �����, ���� � ������� �������� ������� 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 ����� � ����</w:t>
      </w:r>
      <w:r>
        <w:rPr/>
        <w:t>, ����� ����, � ���� ������ ���� �������� �������� � ���� ������ ��������� �����: �� ���� ����, ���� 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 ���� �������</w:t>
      </w:r>
      <w:r>
        <w:rPr/>
        <w:t>,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���, ����������� �������, �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 �������� ������ ����� ����</w:t>
      </w:r>
      <w:r>
        <w:rPr/>
        <w:t>, ��� ���� ������� ��� � ���� ����������� �� ����� ������. ���� ������� ���, ��� �� ���� ���������� �������, ������ ���������� �������. ����� ������ ����������� � ����������. ����� ���� �������� ���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, - 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������. �� �������. ������� ��. ����, ������ ��� �����. � �� ���� 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, ���� ��� ������ ������������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 ������������ - ������ ��� � ����� ���� ����. �� ��� ��� ����� - ����� ������ �������� �� � ����. ���� ������ ����, ������� ��, ����� �����, � ��� ��� �������� ���������� �� ���. ������ ����� ������ �� �����.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, �� ������� ����� ����� ������� ��� �������. ������� ��, ��� ��, �� ��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���� ��� �����. � ��� �� �� �������� ��� ���, ��� �� �� ����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 ��� ������, ��� ��� ���� �� �������. � ������ �����, ��� �������. �����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 ����� ������</w:t>
      </w:r>
      <w:r>
        <w:rPr/>
        <w:t>, ��� �� ���� � ���������� ������� ������������ ��������. ����� ���� ��������� �� ����� - ��������� ������ ������, ��������� �� �������� ������� - 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, ���� �� �����, - ������� ���, - �� �� �� �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� ����� �� ����, � ��� ��� �������, ���� ������ ������ ��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, ������. ���������, ��� ���� ����. �� ������ ��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 ������� ��������� ��� ����</w:t>
      </w:r>
      <w:r>
        <w:rPr/>
        <w:t>. ���� ����������, ����� ��� ����� ���������� ���-�� ����� �������������� �����. ��, ��� ���� ���, ������. ����� ���� 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 ���������, ����. �� ��� ���������. ���� ��� ���������. �� ����... - ������ ������ �������� ����, ���, �������� ������ � ���� � ������ �� ����, ����� �������, - ...�� �����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-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���.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</w:t>
      </w:r>
      <w:r>
        <w:rPr/>
        <w:t>. ���� ����� ����, ��� ��� �������� ��-�� ��� � ���� ���, � �������: "����, ����� ���, � ��� � ����� ���� ��� ����... ����������, �� ������� �� � ��� ������. 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</w:t>
      </w:r>
      <w:r>
        <w:rPr/>
        <w:t>, �������� � �������� ������ ��� � 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������,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 ������ ������� �� ��� ��������,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- ������ ���� � ������ ��������. ������ ����� ������ ������� �� ������ ������ ������ � ������������� ������ ����� � ��� 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 ��� ���� ��� ����� ��� �����������, �� ��� �� �� ����. ��� ������� �� �����������, ��� �� ���� ��� ��� ��������� ��������� ������, � ����� ��� ��� �������. � ��� ��� � �� ������ �� ���. ��... -��� ���������. - "��������", ��� �� �����������,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, ���������� ����� ����� �������� ���������� ���������, ������ �������� � ��� ��������� ������� �����. ������ ��� ������ ��������, ����� �������. ����������. ���� ��� �������. ���������, ����������. ��� ����. ������ ��� ��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, ������������!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��� �����-�� ������ ����! ��, �� ������� ��! - ���, ��� ���������� �� ����. - �� �������� �� ������ ��� ������, � ����� ����������! ������, �� ������� ������! � ���� �� ����� ������, ��� ������... � � ������������� ��������� �������� ��� � �������, ������ ��? -���, �� ����, �������� �� ����. -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- ����������� ����� �������� ���� �������� �� ��������� ����� ������� �������������. "��� ������, ��� ������ ���� ���, � ����� ��� �� ������ �� ��� ��������, ������ ��� ��� ��������. ���������� ����". -���. �� ��������� 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.. - � ������, ��������� ��� � ��� ��� �����, ���������� ������. - ��� ������! - ��� ���������� - �����, �������������. - � ������� �� ���������! �������! � ���!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��������, - ����������� ���� � ����� �� ����� � �����. - � ����������. ��� ��... - �� ��������, � � ����� � ���� ��������� (�� ������� ����, �� ���� ������) ��������. - ��� 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�� ����� �������� - ��� ����� ������������ � ��������.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, ��� ���� ���� ����, ������ ���� ������ ��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, ����. �������, ��� ���� ��� ���������. � ������������� ���. - ��� ������ ���������. - �������������, ������ �� ��������, 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- ������ ���� � 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 �����</w:t>
      </w:r>
      <w:r>
        <w:rPr/>
        <w:t>, ����� �� �������� ��������. ��� ������������ ���� � ���������������� �������, ������ ���� ������������ � ���������� ������ �� ����, ������� ��� � �� ������� � ��������� ��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 ���, � ���� ������ ���� �����, ������������ ���� ������, ������� ������ �� ������ �����, ����� ������� ��������� ������ ����. ��� ���� ��� 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 ������, � ����, ���� �� ������ � ���� �� �������� �������, ������� ���������� ��� ����, ��� �������� �����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�����</w:t>
      </w:r>
      <w:r>
        <w:rPr/>
        <w:t>, � ���� ��� �� ���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, - ������� ������. -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. � �������� �������� ������ �����,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 - �� ������ 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�����, ��������� ����� ���� � �� ������ ��� �� ������� ������ ������� �������� ������ ����. ��������� ���� �� ������ � ��� ����� ������. � ��������� �� ���, �� ��������� ����� �������� ����� ������,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 ����, ����: "�� �� �� ���������. ���� � �����, � ����� ����� ������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, - ������� ������, � ����, ������ ������� ������� (� ������� ������), ����� ���������, �������� ��. �� ������. ��� ��������� ���, ��� � �������, ����� ���, � ��-�������� ���� �������, � ��� ��������� ������, � ������ ��� ����� �������� �����, ����� ��������. ��� ������ ����� ������ �� �������� �������� ������ � �����, ������ ���� ��� ���� ����������� ����������� 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� ��� ����� �� ����� ���� �������</w:t>
      </w:r>
      <w:r>
        <w:rPr/>
        <w:t>, ���� ������� � �������. ������ ������� ��� 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����� �����. ��� ���, ��� ��� �����. 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 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? �������. ����� ���� ������ ���, ����� ����� � ���. ���� �� ���������� ���� ������ �� ������, ������� ������� � ���� ���� ������. ����� ����� �������� �� � �������� ������� � �������� �� ������. ���� ������ ������� �� �� ��������� �� �����, ���� ���� �����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 ���� 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�� ��� ���</w:t>
      </w:r>
      <w:r>
        <w:rPr/>
        <w:t>, ����� ����������,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��� �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 � ������ ����, ���, ��-�����, ������� ������ ������ -��� ����� ���� � ����� ��������� ����� �����, ��� - � ����� ������. �����, ���� ���� �� ���������. � ������� - ��� ���. �� �������� ����� �� �� �����. - ������ ������� ������ ���� ���������� �������. - ��� ����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 �����, ������� � ������ - ��. ���� ��� ��������� ����, ��� ������ ���� ����� - ���. � ������ ���� ����� � �������, ��� � ���. ���� �����, ����� � ��� �������� ������ �� �����. ���� �����, �� ������ �� ����� �������� ������. ������ �� ������� � ����� ��������. ���� ������� �����, ��� �� ���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 �� ��� �������, 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, ������� ������ �� � ����.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</w:t>
      </w:r>
      <w:r>
        <w:rPr/>
        <w:t>. �����, ������� ������� ��� ����� �� ������ �������, ��� ����� ����� ����� ��-�� 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 �� �����, ������� ��������. ������� �������, ������� �� ��� ����� ����� � � ���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 ��� ����</w:t>
      </w:r>
      <w:r>
        <w:rPr/>
        <w:t>, ��� ���� ������������� ������ �������, ������ ������ ����� ��� �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! �������� �� ��������� ���������, ����� � ��� ������ ����� �������� �����? 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! - ������� �������. ����� �������� ����, � ����� ������� ��������� ���������� ��� �����. ������ ��������� ������. ����� ������ ��� �������� �� ������, ����� ����� �������� ����� � ������� ���. - ��������� 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�</w:t>
      </w:r>
      <w:r>
        <w:rPr/>
        <w:t>, �� 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 ���� � ���� ����������� � ����, �� �������� �������� ����-������ �����? ����-������ �����, ������ �������� ������ ������ ������, � �� ��������? ���-��, ��� ����� 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�� ������,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� ���������� ��� �����! �� � ������ �� ��, �������, ���� �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- ������ �������. - ��, ������, �� ��� �� ��������. � ��� ���� ���������, ���� �������� ���� ����, ��� ���� ����� ���������, �� ��� �� �������� ��� ������� �� ���������� ����� ���, � ������� ��������. �� ����� ��, ����� � ������ ���������? �����, ��������, �� ��� �� ������� �� ���. ��� ��������� �� ���� �������? ������ ����������... ���� �� ������� ����, ��� ����� �� ��� ������ �� ������ ��� ����, � ���.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. ������ �� ���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��.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-��� �����, - 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���� ��� �����������. ����� ����� �������: "��, �� ���������� �� ��, ����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</w:t>
      </w:r>
      <w:r>
        <w:rPr/>
        <w:t>,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 ��� ����������. �����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 ����. - ��� �� ���������� ����? �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 ���-������ ���������. ��������� ������ ���������� 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... ���... ������, ��� ������� ���, ������. �����... - �� ����� �����, ������������ ��������, - ...����� �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� ��.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� ������� ��� �������� ������ �� ��� ����������� ���������</w:t>
      </w:r>
      <w:r>
        <w:rPr/>
        <w:t>, �� ��� ��� � ������ ������� �������� ������������� �� ����� ������, � ������� ����� � ���� ����� ��� ��� �� ����. ��� ������ ��������, ��� ���������� ������� �������� ��������� ��� ������� ����, ���� ������ ������ � ����� ������� �������� �� ������. �� ������� �� �� ������ ������, � ���� �������� ������� �����, ��� �� ������ � ������ ������ ������� � ��������� 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 ������� - ��������, - ��������� ���. - ��... - �� ���� ������������. - � ��� ���� ���� ��� ����� ��������, �������. �� �������� ��� ��� ������ ������, �, ������� �����, ��� ��� ����� �� �������. ����, ��� ��? ��� �� �����? - ������ ��������� ���������� �����������, ������ ���������: - � ������ �� 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 ������ ����, - ������ ����, ����� ���������� � ��������� �������� �����. ������ ����� ������� �� ������. ������� ������� ����������, ��� ������� �� ��� ����� ������ ���������� ������ ��������� ���� - �� ��� �������!, �� ��������� ���� ������� ������������� � ��� �������, ����� ��� ���� ������� ������ 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��� ������</w:t>
      </w:r>
      <w:r>
        <w:rPr/>
        <w:t>, ���� ���� ���� ������ � ��� ������������� �� ���, ����� ����������� ����������, ��� �� ����������, ������������ �� ���� ������, ��������� � ����� ��������� ������. ������, ��� �������� �������� �������, ������ ������� ���, ��� ������� ������ ���������� ��� ����, �� ������� � �������,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 �� ������ �� ������ ������ </w:t>
      </w:r>
      <w:r>
        <w:rPr/>
        <w:t>- ����-������ ���������� � ��������� ������ ����� � ��������� ��� ����� �������� �������������� ��������� � �������� ����� �������� �������, - � �� �������� ���������� ��� ��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! - ���������� ������,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 ������ ��������� �� ����� 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 ���� � �����, ���� ����� �� �� �������, ��� ����� ����������� �������. ��� �� �� ��� �� ��� ������ �����? ��� �� ���, � ���, ��� ����� � ������ ����� ������������ ��� ����� ������, ����� �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 ������ ���� ������ � ����� �������������� ��� ������ ����� ����� �������</w:t>
      </w:r>
      <w:r>
        <w:rPr/>
        <w:t>, ���������, �������, ����� �� ��������������, ������ ���� �������� ������ ����������, ����������� ������� �� 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, ��������� ����, - ����������� ���, ������� � ���������� �� �����. - ������ 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- ���� ������� � ����. ��� ����� ������ ���������� �����, ��, ������� ������� ������� �����, ������ ������� ��,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. �� �� ��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 ������ � ������ � ������� ���� 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... - ������ ���������� �� ����,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</w:t>
      </w:r>
      <w:r>
        <w:rPr/>
        <w:t>, �������� ���� ����, � �� ������� �� ������� -������� ������ ��������������� ������-����������� ������� ����������� � ������������� ������,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�, ���� ���������, - �������� ������������ ��� �����; � ���� ��� ��� ���� ��������� � ��������; �������� � �������� ��� ������ �����, ����� �������� �������� � ������ �������� ���� - "�� �����?", � �� ������ - "���", � ��� �������� ����� ��, ������ ��� �� �������. - ����� ���������, ��� �������, ��������� ������� ��� �������... ��� ������������, � ���� �������, ��� �� ���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 �������� ����� �����</w:t>
      </w:r>
      <w:r>
        <w:rPr/>
        <w:t>, ��������� - �����, �� �� ����� �� ����� ��������. �� �� ������� ����� ����, ������� ��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������, ���� ����, ����, ����������, ��� �������, -������ ���� � �������: "����������, ����� ��� ������ ������ 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����, ��� �������, - ���� ������������ ������, ����: "���� ��� ������� ������� � ���� ���������� � �������� �����, ����� �� ������ ����� �� ������� ������ � ����� �� ���� ����� ���� ����� ��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 ������������, - ���������� ���, ������ �����. -������ � ���� ������ �� �������,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, - ��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 ��� ����� 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, ��� ���� 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 � ��������� ������ ������ ����������� ����������� ��� ������</w:t>
      </w:r>
      <w:r>
        <w:rPr/>
        <w:t>, ��� ������� ��� ������� ��� �� ����� ����� 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 ������ � ����� � ������������ ��������� ������</w:t>
      </w:r>
      <w:r>
        <w:rPr/>
        <w:t>. � ����� ����� ���� ��� �����, ��� �� ������� �������, ��� ������� ���������, ����, ���������� ���, ��� ����� ������� ������ ����������� �����, ��� ��� � �� ��������� � ���� ����� ������� �����. ���� ������ ���������� ������������ �������, ���������, ��� ����� ��������, �������� ����� ������ ������������� 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</w:t>
      </w:r>
      <w:r>
        <w:rPr/>
        <w:t>, �������� ����� ������ ��� �� ��� ��������; ���� ����� ������� � �������� ������. ���������� ������ ����� �� �������� - �� ������������� ����, ����� ��� �� ������ ���������� � ������ ������ ������, � ����� ����, ����������� � ��������� ���� ���� (� ��� ���, ��� ���� ����� � ���� ���, �� ����� �� ����� ����; ���� ��������� ��� ��������� ����, �� ����� ����� ����� ����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 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!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 �����</w:t>
      </w:r>
      <w:r>
        <w:rPr/>
        <w:t>, ��� �� �������� ������ ��������� �� ������������ ������, �� �� ��� �������� �� �� ����. � ��������� ��� ���� ������� ������ � 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 ��. - 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. - �� ������, ��� ������ �������� � �������� �������. 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!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 ������</w:t>
      </w:r>
      <w:r>
        <w:rPr/>
        <w:t>, �� ������ �� ������. �� ���������. ����� ���� �� ��� ��� ����������... ���, ������� ��, ��� ��� �������� ������ ����������� ����� �������, �����������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, - ������ �� � ��������. - ���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-�����, � ����! - ��� ��������� � ���� ��������������, ��������� ����. - �����, ����, ����! ���,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��� � �� �������</w:t>
      </w:r>
      <w:r>
        <w:rPr/>
        <w:t>, �� ��� ��� ����� ��� ������, ��� �� ����� ����������� �����. � ���� �� ��� ������� ��� ����������, ����� �� ���-�� ������. "������-������, - ������� �� � ��������. - �������� 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- ������ �� - �� ������, ��� �����. ������,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 ������ �</w:t>
      </w:r>
      <w:r>
        <w:rPr/>
        <w:t>, ������ ������, ������������ ���� �������� ������ �����, ��� ���������� ����� ���� ����.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�� �������, ��� ������� ��,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 ���� ������ �����</w:t>
      </w:r>
      <w:r>
        <w:rPr/>
        <w:t>. "������� ������, - ������� ��. - � ��� ����� �� ���� �������. �����, 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����� �������������� �� ����</w:t>
      </w:r>
      <w:r>
        <w:rPr/>
        <w:t>, �� ������ ���� ����������. ������� ���������, ��� �������� ������. ���������� ������, � ���� �� ��� ����������� ������������� ��������� ������, �� �����. �� ���� ��-�������� �������� ����������� ���� ����� �������, ���������� ��������� ������� ������ � ������ ����������, �� ���� �� �������� �����, ��� � ���� �������, ��� ��� �������� �� �����, ��� ������� � ������ ������ ����, ������������ � ����� ������� �����, � � ������ - �������� ������, ������� �� ������ ����� ����� ��������. ������ �������� � ���� ������� �� ����. ����� ��������� �����������, �������� ������������ �������� (�� �������� � ���� ������ ����� �������� �� ��������� �������� ������, �������� ��������� � ����������� �������) � ������� �� ��� �������. �� �������-�� ������ ������ ����, ������, �������� ����� �� ����������� ������. ��������, ���� ������� �� ��� ������� ������ ������ -����������, ��� ������ ����� ��������� � ����� ������������� - �� �� � ��������� �� ��� � ���, �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 ��������� �������� ���������</w:t>
      </w:r>
      <w:r>
        <w:rPr/>
        <w:t>. ���� ������� ��������� ������� ��������� ��������, �� ��� ����, ������ � �������� ����� ����� - ������ ���������� �����������, ����� ����, ��� ����� �������������� �������. �� � ������ ��� ������ �� ����, � ������ ����. ����� ��� ���������� �������, ������ - ��� ������� ��� �����, ���������� ����������� �����. "�������, - ������� ����. ���� �� ������� ����� ���������� ����� � ������ ������ ����. - ������. ������ �� ���? ��... �� ������� ���������". 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�� �����</w:t>
      </w:r>
      <w:r>
        <w:rPr/>
        <w:t>, ���������� ����, �� ��� 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 ��� ��� ���� ��������� ����� �����</w:t>
      </w:r>
      <w:r>
        <w:rPr/>
        <w:t>. ��, ��� � ������ ����, ���� �� ����� - � ��� �� ����� ��� ���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 ���� ��������� ����� ������. -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 ���</w:t>
      </w:r>
      <w:r>
        <w:rPr/>
        <w:t>, ��� �� � ���������� - ������ ����, ��������������, ��� ���� �������-������ ������� ���������� �� ����� ������ �����. ��� ����� ���� ������ ������� ������ ����, ������ ��� � ����� ����� �� ���� �����, ��� �� �����, ����� ���������� ����, ������� ������ �������� ����-������� �������, ��������-��������� ���������� �����. ������ ��������� ��������� � ����, ������ ���������; ����, �������, ������ ���� (��� ������� ������, � ���� ������� - ���� ������ ��� ��� ��������, ��� ������ ��������� ���� �� ������, � ��� ��� ���� ��� �����������), �����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 �� ���</w:t>
      </w:r>
      <w:r>
        <w:rPr/>
        <w:t>: ������ - �� ������, ���� �� ������, ���� - �� ��� ���. ��������� � ����� � ��� ���� ������������: � ����� �������, ��� �������� �� ��� ���, ��� �������� ���� �������� �� ������� ������, �� ���� ��-������; � ������ ������� - ���������� �����. ������� �� ������ ���������� ���� �������. ������ �� � ����, � ������ ���� ������ � ����� ������������� �������� - ��� ������ ���������� �������������� ���������� ����, ��� 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 ���</w:t>
      </w:r>
      <w:r>
        <w:rPr/>
        <w:t>-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? - 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- ���������� ����, �� ����� �������� ������� �������������; ����� ����������: �� ������ 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 - �������� ���, ��� �� 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... - �� ��������. -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 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���� ��� �� ���. ��� �� �������� ��������. � ���, ��� �� ������ �������� � ����, ��, ����� ����, �� �������� ��� �� ���?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 �����</w:t>
      </w:r>
      <w:r>
        <w:rPr/>
        <w:t>, � ���� �� ���, ������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- ���������� ������. -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! ������! ���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 ���� ������ ����</w:t>
      </w:r>
      <w:r>
        <w:rPr/>
        <w:t>, ����� ������� �� ���������� �����������, ����������� ������� �� �����. ����� ������ ��������� �� ������ ��� ���, ���� ������, ��� ����� ������� � �����������, ������ ����� - �����, ����������� ������ �� � �����, ������ 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 ������ ���� �� �������� ���</w:t>
      </w:r>
      <w:r>
        <w:rPr/>
        <w:t>, ��������, ���� ������ ���� ������� ��������� (����� �������� ���������� �������), �� ����� �� ���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</w:t>
      </w:r>
      <w:r>
        <w:rPr/>
        <w:t>, 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 �� ��� ���� �����</w:t>
      </w:r>
      <w:r>
        <w:rPr/>
        <w:t>, ����� ����� ������ ���� ����� ���� �����, ��� ����� �����, � ���������, ��� ������� 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? - ����������� 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��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 �� ��� ������</w:t>
      </w:r>
      <w:r>
        <w:rPr/>
        <w:t>. ����� �� ��������. ��� ����� �����. �����. ��� ���. �����. ��� ���... � ������� �����. 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� ��,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�� �����? - �������� ������. - 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 ������ � ������ ���� �� ����� �����</w:t>
      </w:r>
      <w:r>
        <w:rPr/>
        <w:t>, �� ������� ���� �������� ����-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����� ����� �� ������� �������</w:t>
      </w:r>
      <w:r>
        <w:rPr/>
        <w:t>;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� 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- ��� ������ ��� ���������, ���������. - ����� ���������� ���. ����, ��� ������ � ����, � ���. ��� �� ���, ����.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�� 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. ���� ������� ������� ������. ���� � ����� ��� �����, ��, ����� ��������, ����� ������� � 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�� ������ ������������ �������</w:t>
      </w:r>
      <w:r>
        <w:rPr/>
        <w:t>, � ������, ���������� ������� ��� - ��� ��� �������� ����� �������. �������� ���� ��������� � ���������� �������� - �� ��������, 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 ���</w:t>
      </w:r>
      <w:r>
        <w:rPr/>
        <w:t>, �� �����, ������� � ���������� �������, ���������� �� ��� ������ ����, ����� ��� �� ������ ������� � ���� �������� ��������. ���� ������������, ��� 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 �������� ��� ���������, ������? - ���� ������� ���. -�� �� �����, ����� ������ ������ �� ��� � ����. �� �����-�� ������� �� �� �����, ����� ��� 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, - � ������ ������� ��, - ���, ��������, �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. ������ ��� ���� ������, �� �����, �����? � ���, ���, ������ ����, ������ � ��� ����� - ���� �������� ��� "����������� �������" - ��, ���� �� �������� ��� ���� ������, ����� ��� ����� �� �������. � ���, ������ ����� ������ �� ���� ���������, ��� �� ������ ���-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: "�� ���� �������, �������, ��... �� ���� ����� ������� �����, ����� 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-������ ��� � ������, - ������� ������, �� ����, ��� ���� ������ �������, � ���� ����� ������ �������. ��� ��� � ���� ������, ��� 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 ����</w:t>
      </w:r>
      <w:r>
        <w:rPr/>
        <w:t>, ���� ������� ���������� � �������� �������, ���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. � �� ������, ��� � ��� � ���. ��� �������� ����� � ����� ���� �������. ���������� �������. ������ ��� ���� ������, ������ ��� � ������, ����� �����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 ������� ������</w:t>
      </w:r>
      <w:r>
        <w:rPr/>
        <w:t>, ���� ������� ��������� ������� � �������� ������ ������� ��. ��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 �� ��� �����. �� ��� - �� ��, ��� �����, � �� ��� ��� ������� - �� 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��� ����. -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 ������ �����, 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����, ��� ������. ������ �����������. �� ���� �� �� �������� ���������, 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� ��� � ����� ���������. � �� ���, ��� � ���� ���������. ���� �� ������� �� ��� ���-������ ��������, � ������ ����� ������ � �����. ����� ���� ������� ��������� �� � �� ������� � ����� ��� � ���. - ��� �������, ������ ��� �� ����. - ���� � ��� ���-���. ��������, �� ��� ��� ���� �� ������. � �� ���� ���������� �� � ����, �������������� ����� ��������. �� � ����. � ����, ��� �� ��� ��� ���� �������� "������� �����", ��� ��� ������ �������� �� ����. ��� ������� ������ � ����, ��� � ����������� �������... �� � �� �������� �������� ������ ������� � ������� ����������� �� ���� ������ ��� ���, ���� � ����������� �� ��� ����������� ���� ��������� �� ���������, ����� �� ������. � ��� ������ ��-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 ��� ������, ��� ������� �����������. ���� ����� 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, ��� ���� �������. �� 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, �� ������ �������� ���� �� ���� ����, ������ ��������, ������� ������� �������: "���� ������������ ���� ��������... ������� ���� ������..." - �� ����� �����, � ��� ���������� �� �����, ��, ��� ���� ��� ����������, ������, �� ������ ��� ���������� ������� ������� ����,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��� ���, ������? - ���� ��������� 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 �������</w:t>
      </w:r>
      <w:r>
        <w:rPr/>
        <w:t>. �� �������, ��� ����� ������������� �������� � �������� ����, � ��� �������, �� ���� ���������� ��������� �� ���� ������� � ������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�� �� �� ������, � ������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 �� ����� ������ ��������</w:t>
      </w:r>
      <w:r>
        <w:rPr/>
        <w:t>. ��� ����� �� ����������, ������, ������ ��� �� �������, ���������� � ��������� ������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 � �� ���� �� ���������� ����� � �����, - ������� ���. - �� ���, ����� �� ��� �� ���. � ���� �� ���, ����� �� ��� �� ���. �� � ��������, 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- ���, - ������ ��. - ���� ��� ����� ����. � ��� 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 ������� � �� ��������, ��� � ������ ���� ����������, ��� ����� ��� 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</w:t>
      </w:r>
      <w:r>
        <w:rPr/>
        <w:t>, ����� �� �������, � "�������", ��� �� �������� �������, ��������� ���� �����. ��� �� �����, ��� ��-�������� ���������� � ������� ��� ��� ���� �� ��� - � ��� �� ����� ����� �����, ��� � ������� ���. � ���� �� ����� ��� ����� �� ��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 �� ����</w:t>
      </w:r>
      <w:r>
        <w:rPr/>
        <w:t>. ���� ������������, ��� ������� �� ��� ����� ����� ������ �����. �� ��� ������� �� ������. "������, ��������, - ���� ������� ��. - ��������, �������� � ��� ��������� �������, 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 ������������� �������������� �����</w:t>
      </w:r>
      <w:r>
        <w:rPr/>
        <w:t>, ����� ���, ������ ��� �������, �������� �������� ������ �����-�� ����� �������� (��������, �� ����� ���� ��� �������� �����-������� ������ ������). �� ��������� ���� ����� ������������� ��� ����� � �������, � ����� ����� �� �����, ����������� �� ��� ����� ������ ��������, � � ����� ������ �� �� �����, �� �� ������ � �������������� ����� �����. ��� ���������, �� ���� �� ���������. �� ����, ������, ��� ���� �������. ������� ��������� ��-�� ����, 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 ��������. ���� ���� ������� ��������� �� ��������������, �� �� ����� �� �������� - � ���� ���� ������ ��� - �� ��� �����, ����. - 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��� ����.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 ����� ��� ������</w:t>
      </w:r>
      <w:r>
        <w:rPr/>
        <w:t>-����� ����� ����, ������ ����������, �� ������ 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 � �� �����. - ��� ���� ���������. - ��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 ���� ��������� ��, �� ��� ��� ���������, � ���� ���� �� ������ "������ ���"... �� ��������, ������, ��� ��� ����� "������ ���" �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���� �������� ���� �� ������ </w:t>
      </w:r>
      <w:r>
        <w:rPr/>
        <w:t>(����������� ����� ��� �� ���������, �� �� ��������� �������� ���� �� �� ������), ���� ���� ��������� �� �����, ���������� �� �����, � ����� �������� ��� ���� �������� ������� �����. ����� ���� ���������. ���� ������, ����� ���������! �� ���� ��������� ����, ������ ��������. ��������� �� �� ��� ��������� ������, ����� ������� �����-�� ��������. ����� ������� ������� ���������� ������. 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</w:t>
      </w:r>
      <w:r>
        <w:rPr/>
        <w:t>, ���� ��������� ������, �������� ��� ���, ��� ��������, ����� ������� � ��������� ������ ���������� �� �����, � �������. �� ����� �� �� ��� �� �������, ������� ��� ������. �������� ������ ������� ���� ������ ��������� ��� ���� - ������������ � ��������� ��������� ��������� ���� ������ ��������, ��������� �� ���� � ���� � �������. ����� ������ ����, ���� �������, � � ������ ������������� �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����� ����</w:t>
      </w:r>
      <w:r>
        <w:rPr/>
        <w:t>, ��� ���� ������� ������ ����� �� ���������, �� ����� ������ � ������ ������� ������, ���������� ������� �� �����-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� ���� ��������</w:t>
      </w:r>
      <w:r>
        <w:rPr/>
        <w:t>... ������� ���� ������... ����� �� � �������. ���� ��� ����, ������������ ������� ���� ������� ������, � ����� ������, � ����������� ���� ������ �������, ������ ��� �� �������� � �������� ���������, �� ��� ���� ����������, ��� ������ �� ������ ��� ������ ������ ������ � ���� �� �������� ����, �� ��� ����� ��������� ������. ����� � �������, ��� ��� �������, ����� 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, ������ �������� ����, ���-�� � �������������� ������� ����� ���������� ���� �����... ������ ��� �����, ��� �� ������, ���� ������� ��� ���, ������� 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</w:t>
      </w:r>
      <w:r>
        <w:rPr/>
        <w:t>, ����� ����� ����� �������� ������, � ������ ����� ������ ������������-����� ��������� � �������� ��������� ������ �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 ������ ��������� ���</w:t>
      </w:r>
      <w:r>
        <w:rPr/>
        <w:t>. ���� ���� ����������, � ������ ������, ��, ��������� ������ �������, ����������. ����. �� ��� ������� ��� 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</w:t>
      </w:r>
      <w:r>
        <w:rPr/>
        <w:t>-������ �����, ������������� ���� �����������, � ������ ������ �����. ����� ���, ���� � ��������, ���� ����. �� ����� ����� ������� ���. ������� �������� � ����� ����� ������ �����. ��������� ������� ������ "�������� �� ��������", �� ������� ��������� ���� ��������, �������. ������ ������� �� ���. ����� ����������� � ����. ������� �������� ��������-������� ����� ��� �������. ���� ���� 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�� ��. - � �����. - ������� ������� �������, ����� ���� ��������� �� �������, ������ ����� �� ��� ��������. - ������� ������, � 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, ��� ������� ������� ����� - �� �����, ��� �� �������, ������������, ����� ��������, ���� �����, ���� ����. ��������, ��� ������ ��� � ����� �� ���� �������. ���� �������, ��� ������ �� ������ �������, ��, ������, � ��� ������ ��� �������� �������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�� ����, ���� ������� ��� � ��������� ����, � ���, ��� �� ������ ��� �������, ��� "�� ����� �� ���������". ��, �������, �������. �� ���� ������ ��������� ������������� � � �� ����, �� ��� �� �� � ����� ������ �� �����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���, � ������ �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 �� ����� �� ���� ���� - ��, � ����� �� ���������, -������ ����, ���������� � ���������� ��� �� ������� ������ ����. - � ������ �������: ���� �� ������� � ������, ���� � ��� �������� � ����� ��������� ���� � ����. ���� ��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- ������ ���� ������� �������, ������ � �� �����, �� ������ �� ��� � ����� ��������. - ������ �� ����������, ����. ����� ������ ���� ��������, �� ���������, ��� � ����, �� ������ ���� ����� ��������.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. �� ���� �� �� ���������, �� �������� �� ������. ������ ��������. ������� �� ���, ��� ���� �� ��� � 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 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 �������� ����, - ������� �������. �� ��������� �� ������. - ������ ������, ���� �����, �������� �����. �� �������� ��� -��������, ���� - �����, � ����� ���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��� �����, ���� �� �������� - � �����, ��� �� ������. ����� �����. ����� 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- ������� ����������� ��������� �� ����. - ������ ��� ����� � ���� �����; ������,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�? ���� ���, ����� ������ ��� ������ � ������ �� ����� ������ �� ���... - ����� ������� �����, � ����� � ���� �������� ��������. ���� ������ ��� �����, �� ��� ����� ���� ��������� ���, - ...� �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.. - ���� ������� ������� ��������� ������ ������� ����. -...����������, 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</w:t>
      </w:r>
      <w:r>
        <w:rPr/>
        <w:t>. ������, ��� �������� �������� �� ����, �� ������ �� ������� ����� ������� ������ ��������� � ����� ������ ��������. ���� ������� (��� ��� ��� ������ ������������), ��� ������ �������: "�� �������� �� ��������� �� ���������", � �������� �� ������� ������� ��������� � ���� � ���������, � ����� ������ ����� ���, ����� ���������. ����� ���� ������� ���, ��� ����������, ��� � ��� ���� �� �������� ������, ����� ����: ���� � ������. ����� ������ �� ������������ � ������������ �����, ����� � ������� ������������ ����. �� ������ ������� ������ ������ �� �����. �� ����� ������� ������� �� �����. �� ������ ������� ���� ������� �������, ������ �� ����������, ��� ���� �� ����� ������� ��������, ��� ������� ������, � ���� ����� ������ �������� �����. ������ ���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 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 �� ���</w:t>
      </w:r>
      <w:r>
        <w:rPr/>
        <w:t>... � ����� ���� ������� � ���� ������ � ��������� 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 �������� ��������� ���������</w:t>
      </w:r>
      <w:r>
        <w:rPr/>
        <w:t>, � ��� ��, ����� ������� ������ ������, ���� ������� ������� �������������. �� ����� �� ������ ������ ���������, ��������� �������� �������� �����, ����� ���� ������ ��� ������, ������, ���������� � ����, ������ ������ ������. ������. ��� ��� ���� ���������� ���������. �� �������� � �������, ����� ������� ���� ��� �����, ��� ����� �������� �����. ����� ��������� ���� ������� ��� ������ ����. �� ��������, ����� ��� ������������ �������, � ������� ���������� ����, �������� ������, � ���������� � ���� �������. ������ ��� ������, ������� - �������� �������, ��������, �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��</w:t>
      </w:r>
      <w:r>
        <w:rPr/>
        <w:t>. ������� ���� 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 � ������, ����. � ��� �� �������. 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 ������ ������ 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- �� �������, �� ���� ������ ��������� � "����������" -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? - � ��������� �������� �������, ���������� ���� ������ � �������� ����� � ���������� 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, ����������, ������. ������� ����� ���� �� �����, � �������� ��������� ���� �� �����, �� ��� ����� �� ������-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����; ������ � ������ ���� ���������� � ������� �������� � ������, � ��� ��� ��� �������� �������� � ���� �����, ��� ������� ��� ������� ����� �����. ���� ������ ����, ���� ���������� ��� ������ ������, �� ����� �����-������ ��� ���� ������������� ���� ����� �� ����� ����� ������ ��� �� ���. ������ � ���� ����������. ���� ������, ��� �� ����, ��� ��� ������� ������, 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, ��� ������� ��������� �� �����, 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 - ������� ����. ������ �� ����,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? - ����� ����� ���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</w:t>
      </w:r>
      <w:r>
        <w:rPr/>
        <w:t>. � ��� ���������� � ���������, ����� ��� ���� �� ������ ���������� ��������� � ������� ���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 � �� � ������� ������ 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</w:t>
      </w:r>
      <w:r>
        <w:rPr/>
        <w:t>, ��� ������ �������� �� �����, ����� ����� ���� ����� ��� �� ������. ��� ����� ��� ���� ��� ������� �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</w:t>
      </w:r>
      <w:r>
        <w:rPr/>
        <w:t>", - ������� ����, 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, ������, �������. ������� ��������� ������ ����� �� ����. 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������ ������� ����, � ������ ��� ����� ��� ����� �� ��������� � �������, ��� 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 �� ��������� ���� ��� </w:t>
      </w:r>
      <w:r>
        <w:rPr/>
        <w:t>- ������, ��� ����� ���� �� ��� �� ������� � �� �������. ���������, ����������� ����� �� ������ �������� ����. ������� ������ ������ ����, ������� ����� ������� �� ���� ������ ����� ����, ������ ����� �����, ��������� � ����� ������, ��������� �� � ������, ��������� ����� ����, �� ������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 ���� ������� ��� ������</w:t>
      </w:r>
      <w:r>
        <w:rPr/>
        <w:t>, ��� ����� � ���� �������, � ��������� ����� ��������� ���-�� ����� ������� ����� ������ �����. ����� ���� ����������� ���������� ����� � ������� ������-����������� ������� (������� ��������� �� ������ ������), ��� ������� (���� �� ������ �����������), ���... (������ ���, ����) ����� ����� ����� �� ����� �����. �� ���������, ��� ������, ��� ��������, ���� ��� �� ������ ����� ��� ������ ���������, � ������� ������ ������ �������� ������� ������� ��������� ����� �����. �������� ������� ����� ������� ���� �� ��������, ���� ������ � ���, ������ �� ��������� ������������ - ��� ��, ���-�� �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 �����</w:t>
      </w:r>
      <w:r>
        <w:rPr/>
        <w:t>, ������ �� ������ - ���� ������ �� �������� ����. ������� ��� �������� ����������� ������ ����� �����. �� ������ ������� ������ ���� �����; �����, ������� ��������� ������� � ������, ���������� �� ������� �������, ��� ��� ������� �����, ����� ����� �� ������ ����. "������, - ������ ����� ������, - �� �� ���, �������". ������ �����, ���������� �� �����, ����� 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</w:t>
      </w:r>
      <w:r>
        <w:rPr/>
        <w:t>, �����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"� ��� �� ��� �������� ������", - ������� ������ � ����: ��� � ����. ���� ���������� ������ ���� �������� ��� ��������. ����, �� ��������� ����������� �� ������, ��� �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��</w:t>
      </w:r>
      <w:r>
        <w:rPr/>
        <w:t>. ����� ����, ������ ������ ��������� ���? ��������, ���� ����� �� ������. �������� ����, �� ����� �� �� ����, �� ������� ������ ����������� � ��-��������, ��� ���������, "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>, ��� ��� ������� ������ �� ���� �������� ���� ��� ������ ���� ����� - ������� ����� ������ � ���� ����� �� ���-������ �������� ����� ��� ������, ���������� ��� ������ �����. ��, �� ������� ���������, ��� ������ ��� ���� ������ �������� �� ����� ��������. ������ ��� ������ ���� ������� ����������... � ���-���� ����������� ���������, ����� �����: ����� ����� ������������� ��������� ���. ��� �� �� ���� ������... ���� ���� ������ � ����� ������ �� ���� ���� �� �������, ��� ������� ��� ����� �������� ���, ������ �� ��� �������� ��� ��� ��� �� �������� ������ �������� ������? ������ ������ ��� ����� ����� � ����� ��� �� ���, ��� ������, �� ������� �� ������ ����� ����. ���� � ���� ������� ���� ���� ����, � ������ ����� �������, � ������� �������� ����� ��������� ������. ����� �� �����, � ����� ���� ���-�� ���������� ����������, ������ ����� ��� ���� �������. ����� ��� ������. ��������, ����� ��, ������ ���� ��������� � ����,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 ��� �������� 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����� ��. ���� �� ��� ��� �� ���� � � ������: ����� ������� ��������� 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</w:t>
      </w:r>
      <w:r>
        <w:rPr/>
        <w:t>: ���� ���� - �� ����� �����, ����� ������ ����� �� �������� �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 ��, ���� �������� �������� ����, ������ ������� ���-��. ���� ���� ������� � ������� ��������� �� ������� � ��� ����� �������� ����������� ������ �������� �����, ������ ����� - �������� �, ��� �������������, ��������� ������. - ��� ���������. �����, ����������� �� �� ������� � ������ ���������, ������� ���� �����. ����� ��������, 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���. - ���� ��������� �� ������� - ��� ��� ���������� ����������� ����� ����� �������� ��������. - � ���� �������,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 ��� �����, � ���� ����������, - ������ �������, -�� � ����, ����, ����� �� ���� 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 �� ������ � ������� ������������ ������</w:t>
      </w:r>
      <w:r>
        <w:rPr/>
        <w:t>, ������ ����� �������� � 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 ����������� ��������� ��. - ������! ���� ������, ������ � ����, ��� � ������ ��� ���������. ���, ����-�������! � ������� ���, ����� �� ��� ��� �� ���������� �������� �������� ��� ����� �� ������ �������� ����������� ���� - � ���� ��� ���������� ���� �����. ������ �� ������ �������� ���, ��� ����-������ ����� ������ ������ ��. - ���� �����, ��� ��� ���������, - ������� ������, ��� ����, ��� ������ �����: ���������, ��������, � ����������,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</w:t>
      </w:r>
      <w:r>
        <w:rPr/>
        <w:t>, ������� ��� � ����. �� �� ����, �� �� ����� ���� ��� ������� ������������ ��������� ��� ����������� ����������. ������� ������� ���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, ��� ��� �� �������. ����� ��� ������� ����� ������� ��. ��� ����� ��� �� ����, ����� �������, ����� ����� �� �����, ���� �� ����� ���� 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 ���������� ����� � ������</w:t>
      </w:r>
      <w:r>
        <w:rPr/>
        <w:t>, �� ����� ������� ��� ������� ��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 �������. ����� ����� �� ����� ��� ����� ��� �����, �����, �� ������ ������� �� �������� ����� � ������ ��������� ���� �����, �� ������� � ��������, �������� ���-�� �� ���� ��������� �������. - ��� ����. ��� � ��� 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 ��������, �� ������ ���� �� ���� ������... �����... - �� ����� 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 ��, ������� � ������� �� ���������. ����� ������� -�������� �� ���� � ����, ����� ���� �������� � ������ ���, �������, ���� �����, ��� �� ������ �� ���������� �� ������. ��, ���� ��� ���, ����� �� �������. ����� - �� ���������, �������, ����������� ������, ����� ��, ����� ������ �������. 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�� �����, - �������� ����. �� ��� ��� ��������� ����� ������ - "��� ��������� �� ������� � ������� ���������, ����" -������ �� ������� ��� �����. - ����� ����, ������� ����� � ������ ���������� �� ����������, �� ������ ��� ������� � ����� ���������� ���� ������. ���� ������, �����, �� ���, � ������ ��� ���� ���. ����� ��������� �� ���, �������, ���-��� �����, � �����... �����! - ���� ������ ������� ������� �� ������ - �������, ������ � ���� ����� �������, ���� ����� ����� � �����, ������ �� ����� ��� ��� �����. - ��� ������� �����, ���, �����, ������ �����, ��� ������ ������, � ������ ���� ����.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 ������</w:t>
      </w:r>
      <w:r>
        <w:rPr/>
        <w:t>, ������ ��� ����, �� � ����� ��������� ������� ��������� �������. �������, ��� �� ���������� �������� �������. ����� ��� � ������ ��� �������� ������� ����� �����, ��, ������ ����, ���������� � ���������, ���� �� � �������� ���� �� ���. ���������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� ��������� �� ��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, �� ������. �����, ���� � ����,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, ������. � ��� ����������,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, - ������� ����� ����� �������� �������. - ��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 �� �����, ��� ���� �������. ����� ���� �� �������� ������ ���, �� ������ ��������� ����� �� ����� - � �� � ��������� ������� ������ � ������� �� �����. ���� �� ���������� �� ��� �������. �������� �������� �� ����, ����, � �� ��� ������. �� �� ���������� ��� �������. ������, ��� ��� 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�� ����, ������ ���������� ������ ���� ����� ������! -�������� ����. - ������, ���� ������, ��� ��� �����, ���� ������ ����, ����� �������� ��������� ��������, � ��� ��� � ��������� � �����? �����, ��� ����� ���-�� ���, �������, ������! ��� ��� � ���� �������, ������! ������ ��� ������� �� ������ �����! ����������� �� ����, ���� �� � ������ � ����� � ����� �, ���� �� ���� �� �� ������ �������, ������ �� ������? ����������� �� ����, ���� � �� ������� ��� - ����� �� �����, ������� ������ - � �� ��� �� ������, ������ ��� �� ����� ������? ����� �� �������� ��������� � ���� ����, � �� ��������! - ����� ����, ���� ������, ����� ���� 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 �����������</w:t>
      </w:r>
      <w:r>
        <w:rPr/>
        <w:t>. ���-�� - ���� �����, ����, �� ��� ��������, ���, ������, ���� - ���� ��������: "��� ������� � ���������, ��� ������� ������ ����� ������ - ��� �����". ���� ����� �������� ����������� �����-������ �������������, ��� ����� ������ ����� ��������, ��� - ������� ����� � ���������� ���������. "�����-�����, - �������� ���� ���� �����. - ����, �������, � ���� �������� �� ���� ������, ����� �� 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 ���, ��� �� ����� �� �����, - ������ ������ ����. -����� ��� ���� ���, ��, ��-�����, � ���� ��� ����� �� ����� �� ����, ��� � - �� ������. �� ���� �� ������, ��� ����� ������� � ������ �������, �����? ����� ��� ������ � ����, � �������, �����-������ ��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. � ���-�� ���� ��� ������, -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 ����, ������� �� ������������ ������ ��� 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 �����, ��� ��� ����. ����� �����. ��� ���� ��� ��������.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</w:t>
      </w:r>
      <w:r>
        <w:rPr/>
        <w:t>, �� ��� ���� ������������ ���� ������� ��� ������ �������� �������� ���������, ����� �� ��������� ������ (�������, �������, ����� ������� �� ��, ����� �������� ������), 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-�� �������. ���������, ��� ���������. ����� ���, ��� ��� ��������� ������������� �����, ��� �������� �� ���� ������ ��������� �����. �� ����� ������,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, � ������ � ��� ����� ������� ������? - ������ ����, 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,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� ��������. - ���� � � ����� ���� �������� ���� ������, �� ������ �� ������ ������ �������, ���� ������, �� ������. -��������. � �������� - ��� ��, ��� � ��� � ������, ���� �� ������, ����� ������� ��������� ��� ������� � ����� 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? �����? �� ������, - ������ ������, ��� 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 � ��� ������� ����� �</w:t>
      </w:r>
      <w:r>
        <w:rPr/>
        <w:t>, �������, ������ �������� ���� ��������� ��� ���� ������� ��������� �������� ������ ����� -�����, ����� �� �����, ����� �������� ������������� ���������. ��������� ����� ���������� ����������� ����� ���� ���������� - �����, ����� � ������ ����� �����, ������������ ���� ��������� �������, ������������ �� ���� -������ ����� �����, � ��� ������ ��� ���, ����� �� ���� ���������� �������, ��� ��� ������. ��� � ��� ��������� ����� ������, ��� �������� ��� ������ �������� ��� ��������� ������. �����, �������� ��� � ����� �������� ��������� ����, � �� � ������, �������� ������� ��������� (��� �� ��������� ����������, � ������������ � ���� ������ ���� ����), �� ��������� �������, ������ �����, �������� ������ ������, � ������ - ������ ����� ��� ���� �������. �������������� ��������� ����� � ������ � ��� ���� ������ ����. �������, ������ ������ ��� �� ����������� ������� ����. �� ����, �� �� �����, ������ ��� ������. ������ �������� ��� ����� �� �����, �� ����, � ���, � �����, � ������. �� ��-�������� �� �������� ������ �� � ���, ��� ��� ����������� � ��� ��� �����������, �� � ���, ��� �����, ������, �� ������� ��� �� �������� ������� ���������� ��� ��� �� ������ ������� � ���� ������� �������� ��� �����. ��� ���� �������. �����. ���� ���� - ����� �� ��������. ���, ����������, ���� �������� ���������� �� �����? ���� ���������? ���, � ��� ���� ��� ������ ������. ����� �����: �������� ��� ��� ����� ���������, ��� ����� �� �����... �� ��� �� ������ ����� ������. �������� �������� ����� ������ � ����� ����� ���, ��� � ������� ������� ������� ������������� ����� ���������; �� ������, �� ������ - �� ���� �����, ����, ��� ������������ ���������� ������� "����� ������". ��������� ��������� ���� ���� ������������� ��������� � ��� ��������� �����������, ������ ����� ������������� ���� ��������� � ������ � ������ - �� �������, �� ����� ���. �������, ��������� ��, ��� ��, ��� �� ��������� ������ � ��� ��������� ���� �� ���� ������� � �������� ������. ����� �������, ��� �������� � ������� �����, ����� ������� �� ������ ����� � ���� ���������� ������. ��� �������, ��� ������� ���� ��������� ����, ���������� �� �����, � ����, ���������� ��� ��� 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 ������ ��� � ����� ��������� ����</w:t>
      </w:r>
      <w:r>
        <w:rPr/>
        <w:t>! ��-�� ���� �� �������! ��� ��� - ������ ������! � 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 ����������</w:t>
      </w:r>
      <w:r>
        <w:rPr/>
        <w:t>, �� ���� ��������� ���� ����� �������. ��� ������, � ��� �����, ���� ���� ����� ��������� ������ - �������� ���� ����� ������� ��������� �����, ������� �����-�� ������ ������� ����� ������ ������ 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 �������� � ����������</w:t>
      </w:r>
      <w:r>
        <w:rPr/>
        <w:t>, ����� ������ ��������� �������, �� ���������� ��� ��� ������� � ������, ��� ����. "�������� ��� ��� ��� �������� � ������� �������. ��, ������ ���. ������, ��������. �� �����, ��� � ���, �������, � �����������, ���� �����, ��� ��� ������ ����, �������� � �� ���������� � �� ��������� �� ��� �� ����. ������, ��� �������� ������... � ���� ������� ��� ���� �������, ��� ��� �� �������� ����, �� ���������� ���� ���� ������. ����� ������� ������� ������� ���, ��������� ��� � �������, � ��� ��� ����� �������� ���, ��� �����. ����. ������, �������, ������ �������, ��� �, ������� ��������� ����� �� ����. ���, ���, � ���� ������� �������, ��� ����� ������ ��� ����� ���������� ���������. ���, �������, ��� �� ���-������, � �� ����� ����� ������, ���� ���������. ��� ��� ��, ������, ������, �� ��� �����. ��� ����� � �����, ������� ��������. ���� �� �����������, ����� ������ ���������� ����� �����, �������� ���, � ��� ������, � ��������. �� ��� �������, �������, ��� �� ���� ��������� - ��� ������ ����� �����, ��� � ��! �� ��� ������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 ������ ����� ����� ������� ����� ����</w:t>
      </w:r>
      <w:r>
        <w:rPr/>
        <w:t>, ��������� ��������� � ��� ������ ������ � �����: ����� ������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-�����, �� ��������� ��� �����, ��� �����������, - ������ ����. - �� ���� ��� ������ ���������. ��-�����, ���� ������, ����� � ������� ����, ��� ��� ����� ����� ��������, ��� ���. - �� ������ ������ �� ���� �������, ����� ������ ������� � ������� ����� �, �� ����, ��� ���������� ���-�� ������ �� �� �����, ��������: - ���, ���, �� �����. ��, ����� ����, �� ������� ���, ��� ������� ������, ��� �� ����� ����. �����, �� 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- ��� ������ ���������� ������ � �������: - ����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.. ������� ���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 ���������� ������ ����� ����� �� �����, ������? ����� ����� � �� �����. - ������ � ������������� ������� �������, ��������� ���� ��������� ������� ��������� ������. - �� ��� ���������� ��������� ��� ��������, ��� �� �������... ��� �� ������� �������. ��� �� ����� ������� ��� ����� �� ����, ��������, � ���� ��� ��... ��������� 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�������� �����, - ������� ����, ������, ������������ � ������ ����������� ���������� ������ ���� ������� ������, ����������-����� ����, �������� �� �������� ��� ������������� 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�������� ����� � ������ ������������ �������, -������ �������. - �� ����� �� � 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� �����</w:t>
      </w:r>
      <w:r>
        <w:rPr/>
        <w:t>, �������� ���� �������, ����������� ������ � ��������� ���������. ������� ��������� �� ���� � ���������� � ���������, � � �� �� ���� ���������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�, ��� ������� 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. �� �� ������, ��� � �� ���� ���������� ���, ����. �� ��� ������, ���� ������������� ���������� ��������� �������� ���� ����, ��� ���������� ��������� ���. ��� 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</w:t>
      </w:r>
      <w:r>
        <w:rPr/>
        <w:t>, ��������� - �� � �����, � ��������� �����, ��� ������ ������� ����� - � ������� ������� ������� �����. � �������� �������������� ������� �������� 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.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 ����</w:t>
      </w:r>
      <w:r>
        <w:rPr/>
        <w:t>. ������� ����������. ������� ����� �� �����, � ����� ��� �� �������� ������,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, - ������ ����. - ���, ������ � �����, ������������ ������� ����� �� ��� ����� ������ �� ������. � ����� �� ������� �� 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� </w:t>
      </w:r>
      <w:r>
        <w:rPr/>
        <w:t>"��-���!" ���������� �������� ��������� ����� ��� �� ��������� � �����, ��� ������ � �������� ��� ��������, ��������� � �������� �� ������, ������� � �������� ������ �������. ���� ���������. ������� ����� ������� ����������� � ������ ����������� ����������� ���������, ������� �������� � ��������� ����������� ����� ���� ����� ����, ��� ������ ������� ��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� ������,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 ������� �� ����, � ���� �� ������������, � ��� ��������� ���������, - ���� ��������� ������� ������. - ��� ������ ����������, ��� ����� ���� �������� ���� � �������. ����� ����, ��� ������� �� ��������� - �� ������� ��������� - ��� � ��� ����������, ������� �� ����� ������, ����� ��������, ��������, ���� ��� ������� 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! - ���� ��������. - 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 ����: ���������, �� �������� � ������ ������, � ������ ��������� � ������ ���� ��������� ���� - ����� �������, ����, ��� ������� ������� ������ - � ������ ��� ������ �� ����, ����� ����� ���� �� ������ ����������. ������, ����� �������, ��� ������� ��������� - ���� ������, ���� ���� �� ���� �� ������� ���� �������! - ������ ��������, �� ���� ����� ����� ������� � ������, � ����� ���� ���, ������� ������ �� ��� ����������� �����. ����� ������ ����, ������ ���������: - ������ ����� ����, ��� �������� ������� ���������� ���������, ��������� ������� ���������, � �������� - ���������. "��������� ���������, �������� ���������, �������", - ��� ������, ��� ������� ��� ����, ��� �������. � �� ����, ������� ������� ������� �� ��������, ������ � ������ ����������, ���� � ��� ����� ������� ����, �� �������, ��� ���� ����� ������� ���� � ������ - � � �������, ����, ������ ������� - ��� ����� �������. ������� � �� �������� �������� ��������� �������, ��� ��-������? ������� �������, ����! �� �� ������ ����, 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�� ���, ��� ���, - ������ ����, ����, �������, ���� ����� � ������� �������. ���� �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�� �� ���, ��� � ����� �� �����, ����� �������, � ���� � ����� �� �������, - ������ �������. �� ���� ��������. ���������� ���� ����, ��� ������ ������ ��� �����, �� ������� ���������� ������ � ����. - ������ �� "������" ���������! �� ������ - ��� ���� ���������,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������</w:t>
      </w:r>
      <w:r>
        <w:rPr/>
        <w:t>, �� ���� �� ������� - � ������ ����������, � ������ ������ �������. ��, ������ ��������. �� ������������� �� ��� �� ������? ���� �� ����. ���� ������ ���������, ��������� �� �������; ��� ������� �����������, ���� ����� �� ��� �������, ��� - ������, ��� -����: ����� �������� � ������� � ���� �� ����. �� ����, ��� �������� � ����������� �� ���� � ��������, �� �� �� ��� ����� ������ �� ���������, ��������, ���� ���. �����, ���� �����, � ��������� ��, �� ����� ��� �����... �����, ������ ����� ����������� ��������� ��������� ���� ��������, ������ ����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 �� ���������, - ��������� �������, - � ��������� ��������, ���������� ��������� � ���� ��������� ���� �������. �� ���� ��� � ��� �� �������, ��� �������� ������ ���� ������� � ������ ��������� ����. ��, ��� ������ ���� �������� ��� ������ - ���� ������ ������ ���� ����� ������� � ������ �������. ��� �� ��� ���� � ������� ����������,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, ���� ������� 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������ ������� �� ������ ��� � �������� �� ��� ������ �������. � ���� �������� ���������, ����� �������� ��� � ������ � ������ ���. ������ ��� � ��� �� ������ � ������ ������� �����, ������� ������ ��� �� ��������� ��� �����. - ������� ����� ��������. - � ������, ����� ������ ���� ������� � �������: ��� ���, ��� ������� ������� - �������� ������� ����� �������. �� ������� ����������� ����������� ���������� ��, �, ����? �� �� ��������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������, - �������� ����. - ���, ����������, � ����, ��� ��������� �����, ��� ������, �� ����. ����� �� ���� �, �� ����, ������ ������� �� ����� 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 ���� ���</w:t>
      </w:r>
      <w:r>
        <w:rPr/>
        <w:t>, �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 ��������, � �������� ��� ��� �� �������. � ����� ��� �������� ��� �� �� ����, ����� �� �������. ������� ����, ����, ��� ���� �����? � ��� ��������� � ������� ���������! - ������� ���������� ������� �� �������� ��������. - ��� ���-�� �������, � ������. ��������, �� �����������, ����� ������� ������� �� ���� ���� ������� � ����� �� ���, ��, ���� ���� ������������� ���� ���������, ����� ������ � ����� �����, ����� �� ���. ��� ������� - �����, � �� ������! - ������� ��� �������, ����, ������� � ��������� ������� ��������� ����������� � ����. ����� ��� �������� ���, ��� �� ���������� �� ���, � ����� ��� ������� �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 ���� � ����������� ������ �������� � ���������� ������</w:t>
      </w:r>
      <w:r>
        <w:rPr/>
        <w:t>. ����� ����� ������ � �����, ����� ������� ��� ����������� �������� ����. ������� �� ������� ��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 ���, � ������� ������, ��� ��� � ������, �� ��� � ���������. ��-�����, �� ������ �������� �� �����. - �, ������ ���, ���� ����: ��, ����� - �� ������� ������� ��������� � �� ���, � 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 </w:t>
      </w:r>
      <w:r>
        <w:rPr/>
        <w:t>- ������� ��������� ������ � ������ ������ ��������! ������� ������������ ������ ������� ����������, �� ��� ��? ������ ��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, - ������ ����, - ���� ���� ���������. "���� � �������� ����������� �������". 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: �� 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 ������� �� �������� ��������</w:t>
      </w:r>
      <w:r>
        <w:rPr/>
        <w:t>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 ��������. ������. ����� ��� ������� - �����, ��... ����� ��������, ���, ��������, ����� � ������... �� ��� ������ �� ���, ��� ���� �� ��� ���� �������. �� ��� ������ - �� ������� ����, ���� -���� �� ���������� �������� �� ��� ��������, ������ ������� ��� ������. ��� ��� �� �� ����, �� ������� ������� � �������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, - ������� �������������� ����, - ��� ����� ������� �� ������ ��������� � ����� ������ ���� ������ �����, � ������� �� ��� ���������� 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 - ����� ������. ������, ������-�� � � ����, ��� ��� �� ���������. ����� ������ ����� ��������. ��� �� ��� �� ����, � �������� ����, ����� �������� ���, �� - ���� ������� ������������, ����� �������� �� ��� ������� � ������� ����, ��� � ����� �� ��� ��������, � ������� �������� ��� ����, ��� �� �� ������. ��� ������� ������ ����, ����� �� ������. �� ����� ������ � � ��������� ��� ����� ���� - �������� ���, ����! -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 ����� �����</w:t>
      </w:r>
      <w:r>
        <w:rPr/>
        <w:t>, ��� ��������� ���� ��������� ���� ����� �������� (�������, ������ �� ��������� ��� ���������): �������� ������ ��������, �� ������� ������� ����������, ������� ��� ������� � ������� �� ������ - �� ��������� � ������ ��������� ���� ������. ��� ���� ��������� ������� ��������, � ������� �� 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 ������� ��� ��� �������, - ������ ������, - ��, ������, ��� ������ �� �������. ��, ���� - �� ������, ���� ���������, �� ������� � �������� ����. � ���� ���� ������ �������� �� ��� �� 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����� ����� ���������� �� ������������</w:t>
      </w:r>
      <w:r>
        <w:rPr/>
        <w:t>. ����������� ������ �������� � ��������� ���� � ����� ���� ���� ���� �� ������� ���, ������ � ����� ������ ������������ ������� 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 ����������� ������</w:t>
      </w:r>
      <w:r>
        <w:rPr/>
        <w:t>, ���� �� ����, ����� ��� ��� ����������� �� ������� ������� ��� ���������� �����. ������, �� ��������� � �����, �������� �� ����� � �� � ��� ���� �������� �����������. ���������, ���� �� ���������� �����, ���� �� �����, ������ ������� ������������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. �� ������� ������� ���� �������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 �������� �� ������ ������</w:t>
      </w:r>
      <w:r>
        <w:rPr/>
        <w:t>, 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, ����, - ������ �������� ������ � ������ ������. � ������� �������� ������ ��� ���� ���������, ������ ������ ������� ������������ ���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 ���������� ������� � �����</w:t>
      </w:r>
      <w:r>
        <w:rPr/>
        <w:t>, �������� � ��� � �������, ���� - � � ����� ����� - ��� �����. ������ ����� �� ���������� � ���� ������� ����� ������������ �������, ����� ���� 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���� 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</w:t>
      </w:r>
      <w:r>
        <w:rPr/>
        <w:t>, ����������� ������������� ��������� ����� 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��,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</w:t>
      </w:r>
      <w:r>
        <w:rPr/>
        <w:t>, 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 �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; � ���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 �������</w:t>
      </w:r>
      <w:r>
        <w:rPr/>
        <w:t>, ��� � 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 �� ������� ������� ������� � ����� ��������� ���� ������� ����������� ��������. �������� ����� ���������� ����� ��� �������� �������� ���; ���� ���� �� ������ �����������, �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, ���� �� ����� �����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�</w:t>
      </w:r>
      <w:r>
        <w:rPr/>
        <w:t>, ���� ������ ������� ���������� ��������� ����� (����� �������� ��������, ���� - �������) � ���� ������, ������� �� ������� ������� ������, ��� ������ ������� � �������, � ��������, ��� �� ��� (��� ��)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- ��� ������ 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 ���� ������</w:t>
      </w:r>
      <w:r>
        <w:rPr/>
        <w:t>. �� ���� 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 � �������� ����</w:t>
      </w:r>
      <w:r>
        <w:rPr/>
        <w:t>, ��� ������� ��������� ������� � ����� �������, ����� �� ��� ����� (��� ������ ������ ��������� �� ������; �� ���� �� ����� �����, �� ����). ����� �������, ����� ������ ����� ����������� �������. � ������ ����� ������, ������ �� ������, ��� �������� ��������������� ����� ������. ����� �� ������ ����� ��� ����������� -����������� �������� �����������, ��� ��� ����� ������� - ������� ��� ����� ������� ����. ��� �� ��� �� ����, � ������ �� ������� ��������� ������� � �� �������� ��� �������� ��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</w:t>
      </w:r>
      <w:r>
        <w:rPr/>
        <w:t>&lt;���� - Mort (��.) - ������&gt; 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 �����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 ���������� ��� 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� ������� ������ �������, ������ �������� �� �����, �� ���� �� ����� ������ ����� ���. ��� ��� �������, ����������� �� �� �������� ����� � �������; �������, ��������� �� �� ��������������� � �����; �������, ���� ����� �� �����������, ����� ������� ������� ���� �������� - ������ ��� ��� ������� �������� � ������; �������, ������� ����� ���, ��� �������� � ������, ������: "��� ���, �����. ���� � ������ ����, �� ������ ����". ��, ��� ����� ��������,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 �� ������ ���������� ���������� �������� �����</w:t>
      </w:r>
      <w:r>
        <w:rPr/>
        <w:t>, � ������, �� ���������� � ��������� ������� - ���� �������� �����. ������ ���������� ���� �������� �����-�� ����, � ������� �������, ��� � �����, ������ 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</w:t>
      </w:r>
      <w:r>
        <w:rPr/>
        <w:t>, ����� ������� �����, ���������� ������� ����� - ������ ����, ��� ��� ���� �� ���� ���� ������ ������, ������ �� ������ ���������� � ���������. �������, ��� ��� ������ ���� �������. ����� ���� ������ ����: ��, ��� ���������� - ��� �� ���������� - � 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 ��� ������� ����� �� ����� �������� �����</w:t>
      </w:r>
      <w:r>
        <w:rPr/>
        <w:t>; �� ������ ������, ����� ������ � ������� ��������: ������� ������ � ���� �������, ����������� � 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� � ����� � ������� ����������� � ����� ���� � �������� � ������, �������� �� �������, � 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 �� ������� ���! ��� ������ �� ��� ��������! ��� ���� ���� ��������� ��� �� ��, ��� � ����� ���� � ������� ���! �������� ���� � ��� �� ������, � � �� ���� ���������� 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 ������� ������ � �����</w:t>
      </w:r>
      <w:r>
        <w:rPr/>
        <w:t>, ��� ��������� ������ � ��������� ���� - ���� ������, ��� ���� ��� �� - � ������, ���� �� �����������, ����� ������, �������� ����� ��������� � ������������ ���������, ��� ��� ��������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 ��������� � ������ � ���� ����� ��������� ����� � � �� �� ���� ���������� �����</w:t>
      </w:r>
      <w:r>
        <w:rPr/>
        <w:t>: ���, ���� ������� ��������, � ������ �� �����, �� ����� ������� ���� �������� � ������? ���, ���� ��������� ��������� ������� ��������, ������� ������, ��� ���, �������, ���� ���������� ������ � ������? ���� ��������, ��� �� ������� ���������, ���� �����, � �������� ������ ����� ������� � ���, ��� ������ �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-������������ ��� ���� ���� ������ ����� ������ ������ ����� �����������������. ��, ��� ������� ������ ������ � ��������� ��������� � ����� �����, ������� ����� ��������, ������� ��� �������� ����������� ������� - ��� ����� ���� ������� ����� ����, ���������� ������� ������ ���� ��� �����, 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 �� ������ ����</w:t>
      </w:r>
      <w:r>
        <w:rPr/>
        <w:t>, ���� �������, ��� ��� �� �� ���� ����-�� �������. �� �����, �� ��� - ������, ���������� ��-��������� ������� - ������ �����-�� ���������, ���� �������� �������� ���. ��������, �����. � ���� �� � �������� ������� ����, ��� � ������� ������ ��� ����������������� �������. ���������� �������, ���� ��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 ��� ����������, ��������� � ��������� ���; � ���������������� ������ ���� ������. ���� �� ������������ �� �������� ���������� ������� ������, �� ��� ����� �� �������� ����������; ����� �� �������� (��� � ��� ���������� �� ��� ������ � ����������� ������ ����������� ������� ��� �� ������; ������� ������� - � ������������� � �������� �������� ������� �����) �� �������, ��� �� ������ � ������� ������� ������ ������ �����-������� ����� ����� ����������. ����� �� ������� � ����, ��� ��� ����� ��������� �� ����� ������� ������. ������ ��� ��������� �, ����� ������������ ���� �������� �� ��������, ���� � ������, ������ ������ �����, ������ ������������ ����, ��� ������ ������.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��</w:t>
      </w:r>
      <w:r>
        <w:rPr/>
        <w:t>, ������������� ����� ������ � ������� ��������, ���� � ��� �������� ����� ��� �� �������, ��� ������, ������������ ������ ������ ������ �������� ���������� 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! �������� ����,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-��������� � ������ ����������� - ���� �� � �� �������. �� �����, ������ �������� �� � �������. ���� ������ ������ �����������, ��������� �������� �������� �������� �� ������ ����� ��� ���� � �������� - �� �� �� �������. ��, �� �������������, ����� �� ���� ����, ���� �� ����� ������� �����, ��� ������ �������� ��������� �������. �� �����, ������ ������ � ��� ������ ���� ����, ��� ��������, ����� � ���� ����� ��� ��� � ������ ������ ���������� - ���� �� ����� �������� ����. ����������� ����� ����� �� ����, ���� �� ����� ���������, �, ��������, �������� ����, ������� ����� �������� ����� �����, ����� �����, �������� �����. ���-�� � �������� ��������� �������� �� ������� ��� ��������� � ���� ������� �� ����, ��� � ������� ��������� ���� ������ �� ������� ��� ������ ���� ��� ����� ������ �� ����������; �� ���� �� ���� ���� ���� ��� ��� ��� � ��������� �������� �� ���� ����, ������� � ����� ������� ������ "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 ������ �� �������, ���-�� �������� ������� ��� �����, �� ���� ���� ����� �� �������. ��� �������� ��� �� ������, ��� ����-������ ������� ������� �������� ����������-������. � ����� ���� ���� ����� ��������� ����������-������. �� ��������� �� ��� ������������ ���������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 ������ ������� ����� �������� � ��� ������ ������</w:t>
      </w:r>
      <w:r>
        <w:rPr/>
        <w:t>. ���� �� � ������� �����-�� ����������, �� ���� ������, ��� ���� ������� �� ��� ��������� � ������. 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 ���������� �����������</w:t>
      </w:r>
      <w:r>
        <w:rPr/>
        <w:t>, �������������� �����... 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 ����� ������� ��������� ��� �������</w:t>
      </w:r>
      <w:r>
        <w:rPr/>
        <w:t>, ��� ��, ������ ������� - ������, �������������� � ������ ����� �� �� �� ���� �������, ������ �����������, � ����� ��������� ���������, ������������� �� ����, ����� ��������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 ������� �� �����</w:t>
      </w:r>
      <w:r>
        <w:rPr/>
        <w:t>, ����� �� �������� ������, � � ��� ���, �����, ����������, ��� ������� � ������������, �� �������� �������. ������ ������ ���� ����� ���������, � ���� �������� ��������, � ������� - ������� ����������� � ��� ��, � ��� �����, ������� ��������, ����� ���� �����������. �� ����, ��� � ���������������� ����� �������� ���������� ����� � ��� -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, ������, �� ��� �������; ������� ������ ������ ������. ������... �� �� ���. ��� ��� ������ ������, ������� ���� � ��������� ������ ��� ����, ��� ������. ����� ���������... �� ��� ����� ������ � ������, ��� ������ ����� ������� � ��� ����. ������ ��������� ��� �� �� ����, ����� ������ � ��� ����� - �� ����, ����� ���������� � ���. ���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 �����������</w:t>
      </w:r>
      <w:r>
        <w:rPr/>
        <w:t>, ��� ������ -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 </w:t>
      </w:r>
      <w:r>
        <w:rPr/>
        <w:t>- �����, ��������� ������, ������������������ ���� �� ����: ������ �������� � ������ � � ��� �� ��� ������� � ���� 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</w:t>
      </w:r>
      <w:r>
        <w:rPr/>
        <w:t>, ��� ����� ��������, ���� �� �������������� �������� � ������ ����� ������ - � ��������� ���������, � ����� �� ������� � ���������, ������� �������� ����������, �������� �� ����� ��� ����������� ����� ����, ��� �� ������ �� �������� ���� - ������ ������ �����... ����, ����������, ���� �� ������ ���� ������ � ���� ����, �������� ������ ��� �� �� �� ��������, � ���� ���������� ��� ������� ��������� �� ��������. �����? ���������� ���� ������� �������. � ���������, ��������� ������� ��� �� ������ �����, ������ ��� ����� ������� �� ��������� ��� � ������. � �� ������� ����� ���������� ���������� ���� ������; ������ ������ �������� � ������ - � ������� ����������, ������� ��������, ������� ��������������� ������� ��� ������� �� ������ �� �������� ���, ������� ������ ������� �� ����, �������� ����������� ����� �������. ������ ��� �� ��� �� �������� ��������� �����, ��� ��������� �� ������� �������� ������, ������� ���� �� �����, ���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 ��� ��� � ����� </w:t>
      </w:r>
      <w:r>
        <w:rPr/>
        <w:t>-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 ������� ��������� �������� �� ����</w:t>
      </w:r>
      <w:r>
        <w:rPr/>
        <w:t>, ������� � ���� ������� (������ �� ������������ �� ����� �������� � �����������, ��� ������, ��������, ��� ����� ��� ���� ���, ������ ���� ����������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 ��������� ������� ���������� ���������� </w:t>
      </w:r>
      <w:r>
        <w:rPr/>
        <w:t>- ��� � �������� ������� ����� ����������� �����, ������� �� ��������� �����. ���; ������� ����� ���������� �� �������� �� ����, � ������� ������ ���������� ������ ������ �����������, ��� ��� - �� �� �����. �� ������ ��. �� ����� ���� ������ (�� ���� ���������� ��� ������, �����, ����, ����� ����, ����� ����-������������ ����), 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� �� �������� ������� ��� ������: �����-�� - ����� - ���� �������, � ��� �������� ����������� ����� �����, ����� � ������ ���� ������, ��������� �������� ���������� � ������, ������ �������� ������� ������ - �� ����, ���� �� ������� ��������� ���������� ��� �������� � ����������. ������ ������� ����� � ��� �������������� ����� ���� � ���������� - ����. ����������� - ���� ��������, ���������, ������ ������. �� ���������� ������� ��������� ��� �����. ���� ���� ����������� ���: ����, ����� ������ �� ���, ������ - � �������� ��������, ����� �� ����������� �����, ������� � �������. �� �� �����, ��� ��� ����� �������, �� ����� ���� �� ���������. ���� ����� ���������� ������ � ����, ����� ���������� �� �����, �� ���������� ������ �� ����� ������� ����, ����� �� 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 ���� ��� ��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 �� �������� �����</w:t>
      </w:r>
      <w:r>
        <w:rPr/>
        <w:t>, ��-��� ������ ����, ��� ����� �������� ������ �������� ���� �������������. ������ ��� ������, ������������ �� �����, �� ������. � ����, ��� ������� � ����� ������, �������� �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� ���� ������ ����</w:t>
      </w:r>
      <w:r>
        <w:rPr/>
        <w:t>-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- �� ����� �������. ����� ���� ��� �� ��������, ���� ���� ��������� �������������, �������������� ������ ����� ����, ���������� �� ����, ����� ���� 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 �� �������� �������� ���� �� ���� �������</w:t>
      </w:r>
      <w:r>
        <w:rPr/>
        <w:t>: �������, �������, �������� �������. ������� ��� � ���������� �������, ����� �����, �������, ����� �������� � ���������� ��������� �� ������ ����� - �����, ��� ������ �� �������, �������� ���� ������ ����������. �������, ���������� �� ��������� ����� �����. ��� ���������� ������: ���� ��������, �� ������ ������� �����, ���� ��� ������, ������� �������, ������� ��������� �������� �����, ������ ������� � ���������� ������. ��������� ���� ����� ����� ���������� ������, � ���� �� ����� ����� ����� �������� �� ���������� ������, � ��������� ������ ���������� �� ������������� ������� ���� ����� �������. ��� ���� �� �� �����, ��� ���� ��� ������ �����. ���� ����� �������� ��������� ���� �� �������, �� ������ ��������� ����� ���, 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 ��������</w:t>
      </w:r>
      <w:r>
        <w:rPr/>
        <w:t>, ������ ���� ��� ������ ������ � �������� ����� �� �������� �����. ���� �� ��� ��������, ����� ���������-����� ������� �� ������ �������� ������� � �������� ���� (���� ��� ����� �����). ��� ������� � ���� ����: ����� ��� �������� ����-������ "����� ��������� �����" (���� ���� ������ ����� �� ���� ������ ���: "����� ��������� �����"), �� ������ � �����. ��������� �������� ������ ��������� � ����, ��������� ����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� ������, ��� ����, ������, ��� � ���, �����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 ��������� � ��� ����, �������� ������ ������, ����� �����, � ������ ������, ���� ��������, ���� ����� (�� ��� ���, ������, ���� �� �������� ��������), � ����� (������ ���, ��� ������ � ������������� ������, ���� ����������� � ������������) �������� �� ����. �� ������� ������ � ���� ��������,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��� ������� ����. � ��������� ����� ����� ��������� ���� ����� ���������� � ���� ������� ������������ ��������. � ����� ������ ��� ����������� ������ � �����, ��� �������, ������������ ��� �����, ������, ������������� ��������� ���� - ��� ��� ���������� � ���������� ���� ����; ��� ���������, �������� ��������, �������� ��� �� ��������, ���� ������, ���� �� �������������� ������ �������� &lt;�������� -������������ ������� � ������� ��������, ������������ ���������� ������� ������� �������&gt; ���� ���� ��������; ��������� ���� ������������ ���� �� ����� - ������, ������ ������������ ���� � ��������, ������������,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��� ��� ������� ������ �� ����������� </w:t>
      </w:r>
      <w:r>
        <w:rPr/>
        <w:t>- ���� ���������, ��������, ���� ������� ��� ������, - �� ���������� ������ ��� �����������. ������ ����� �������� � ����� ��������� ������ ��������� ���������� � ������. ���� ������ ��������� ����� (��� ���� ����, ��� ������, �� � ����� ������ ������ ���� ��������� �� ������ �� ������� �����). �������, ��� ������������ ��������� ���� �������. � �������� ������ 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 � ��������� � ������� ���� ����</w:t>
      </w:r>
      <w:r>
        <w:rPr/>
        <w:t>, ����������� ����� (������ ���� - ���, �� ������� �� �����, ������ - ���� ������ �������� � �������, ������� �� �������). ������ ������ ��������, �� ������� �� ������� ������� ������� ������ � ������������� ��,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, ������� �� ������ ����, �������� ��������� �������. ����� ���������, ���������, � ���� ���� ���������� �������� ������ ������� � ������ ������. �������� �� ��� ��� ��������, ���������� � ������ ��������, �� ������� �� �������� ������ ��������. �� �������. ������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</w:t>
      </w:r>
      <w:r>
        <w:rPr/>
        <w:t>, ��� ������� �������� � �������, �� ����� �� ��� ���-������ - ����� ������ ������ �������� �� ��� ��������. ��������� ������� - ��� ������ ��, ��� ����� ��������� ��������� ����������� �����. ����� �����-������ �����-������� ����� ������ ������������ ��������������, � ������� �������������. � ��� - ��-�� ������ �������� ������ �� ��������. ���� �� �����, ����� ���-������ ����� ������ ��� � �������������, ���� ���� "���������� ������" �������� ���������, � ������������� ����� �� �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 �� ���������� ����</w:t>
      </w:r>
      <w:r>
        <w:rPr/>
        <w:t>, ������ �� ������� � ��������. ����� �������, ������ 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 ����� �� �������� ��������, ��� ��-��� ���������� ������ ���������� ���������. �� ���, ������� ������ � ���-�� ������� ���� ��� ���, ����� ��������� ������, ������� ����. � ���� ��� ��� ������� �������� ���� ������� (��� ������� ����, ������ ��������), �� �� ���� �� ������� ������ ����� � ��� ��� �������, ��������������. ���, ��� ����������� ����� - �����, ��������, ����� �������� (���� ������� ��� ��� �������) ������� �� ����� �� �����. ����� ���� ������, ��, ��� ���������� � ��������� ��� ����� �������� � ���� ����� �������� ������ ������... � ���� �����, ������ ��-������ ������ �� ������ �����, �� � ���� �����, ���, �����, ��������� �� ���, ��� ��������� ��� �� ���� ������� �����, ���� �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 ����������� ����������</w:t>
      </w:r>
      <w:r>
        <w:rPr/>
        <w:t>, ��� ���� - �� ������ ���������, ����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���, ���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 ��� ���������� �������</w:t>
      </w:r>
      <w:r>
        <w:rPr/>
        <w:t>, �� ������ �� ��������, ������ ��������� ���������, ���� ���������� - �� �� � ���� ������ �� ������! -�� ����. �������� � ��������� �������� �� �������, �� ����� ��������� ����, ��� ����������� �� ������� �� �����. ���� ���-�� ��������, �� � ���������������� ����� �� ���� �� ����� �� ������� �����. ����� ����� �� ������ ������, ��� ��������� ����� 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 ������� ���� �� ������� � ��������</w:t>
      </w:r>
      <w:r>
        <w:rPr/>
        <w:t>, ��� ���� ����� ������, �������� � ����� �������, ������������� ��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��� �������</w:t>
      </w:r>
      <w:r>
        <w:rPr/>
        <w:t>, ��� ���������� ������� ��� (���� ������ �� ���������� ����, ������ � �������� ���������, ����� �� ������ ������); ������ �������� ����������� ���� �������� ����, ��� ������� ��������� �����, ��� ��������, ������� ������ ������ (� ���� ������������� ���������� ������ �����, �� ��� ���� �� ���� �� ��������, ��� ���, ����� �������, � ����� � �� �����������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, ���� ������� ��������, ������ ��������� �������, �� ��� ������� ������ ������� ������, � �� ����� �����, ��� ������� - ���, �� ������ ����, ��������� ������ ��������� � ����� ����� ����, � ����� �� �� ������ ����� ������� - 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</w:t>
      </w:r>
      <w:r>
        <w:rPr/>
        <w:t>, ��� �� �����������, ��� �� ��������, ������� ��� �� ����� ������, ��� ��� ���������� - ����������, ��� ���� ���-�� ����� �������� ������. ��� ��������� � �����, ������. ��������� ������ ���������� ���������. ������, ��� ����� ������ ����� ����, ��� ���� ������� ����, ������� ������� - ���������� ����� ��������� � ���. �����, ���������� ���������, ���������; ���� ����� � ������ � ���� ����� ���� ��������� ������. �������� ���� �� ������� �� ����. �������, �� � ��������� �� �����, ����� ������ �� ���� ������������ �������� � �������, ��������, ������������ - ��� �������� �������� ���, ����� �������� �� ����� � ��� �������, ��� 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, ����������� � ���������� �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 ����� � �� ������</w:t>
      </w:r>
      <w:r>
        <w:rPr/>
        <w:t>,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 �� ��������� ���� ����������</w:t>
      </w:r>
      <w:r>
        <w:rPr/>
        <w:t>. ���� ����� �� ��������, ����� �� ������, ����� ��� ������ (��������� � �������� ���������, ����� �� �������������� "�������", ������� ��� ��� ��� � �������� �����) � ������ ������� � ��-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� ����� ������� ������� �� ����</w:t>
      </w:r>
      <w:r>
        <w:rPr/>
        <w:t>-������ �������. ������, ��� ��� ���������� �������� ����� ����������� �� ������ ������, ������-�������� �������������, ������� ������ ��� ���-���. �� ���, �� ��������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, ��� ���� �������� ����� ����� ��������� �������� "��-���� ����� ������", ������ ������� ������� ����, ����� ������ ��� ������ �� ����� �������. ��������� ������: "����� ������������ ������������ �������-���������� � ����". ������ ������, ��� ���� ���������, ������������� � ������ ������� � �����, ��������� �������� ������� �������. ������, ��� ���� �������� �� � ����� ������ �������� ������������ �������, �������, ��� �� ����, ������ ������� � ���������� �������� ���������� ��������, �������� ��������� ������ ������� �� �����. �� ������ ������ ������ ������: "�������� ������ �����, �������� � ������������ (���� ��-������) ������������� ��������� �������, ����� ������� ��������� � ��������� �����������. ����� ��� �� ����� ������� ����� ���� ������� � ������� ��� � �������, ��� ����� ����������� �����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 ������� � ��� �� ������ ���� ������</w:t>
      </w:r>
      <w:r>
        <w:rPr/>
        <w:t>, �� ��� ��? ���. � 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 � ��� �������</w:t>
      </w:r>
      <w:r>
        <w:rPr/>
        <w:t>, ����� ������ �������� ���, ������ ����. ���� ���� ������� ������� ��������� ��������� � ������� 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 �� �������� 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</w:t>
      </w:r>
      <w:r>
        <w:rPr/>
        <w:t>- 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 � ������ ������������</w:t>
      </w:r>
      <w:r>
        <w:rPr/>
        <w:t>? ��� �� ��� �� �������..." ��� ������� ������� � ������; � ������, ����������� ������ � ��� ���, � ��� ����������, ����� �� ������ ���� �������� � ������.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 ���������, ��� ������� �� ���������� ��� ����, ��������� ��������� ����������� �� ����� ������� ������. ������ ���� ����������� � �� �����������, � �� ���������, ������ ����� �������� ���� ����� ��������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</w:t>
      </w:r>
      <w:r>
        <w:rPr/>
        <w:t>: "���-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 �������</w:t>
      </w:r>
      <w:r>
        <w:rPr/>
        <w:t>. ���-��...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, ��� - ������ ����� �������� 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 �����</w:t>
      </w:r>
      <w:r>
        <w:rPr/>
        <w:t>, ���.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 ������� � ��� ��� �������? - � ��������� ������������� ������� �������. - ����� � ������ � �����, ���� ����� �����... ���� �����, ���� ������. �������?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</w:t>
      </w:r>
      <w:r>
        <w:rPr/>
        <w:t>(������ �� ���� �����-������� ����� ������, ������� ������� �������) ��������� ������� ����� �� ����� � ������, ��� ������� ������� ��������� ����� �� ���������� ����� ��������� �������� �������. "��� ������? ����! ��� ������? �� ����... �� ��� �����, ��� �� �� ��� �� ����������� ��� ��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 �����</w:t>
      </w:r>
      <w:r>
        <w:rPr/>
        <w:t>. ����� ��� �� �������, ������ ��, ��� �� ������ �� ���, ���� ���� ����, ��� �� 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 ���������� ��� ����������� ����</w:t>
      </w:r>
      <w:r>
        <w:rPr/>
        <w:t>: ���� - ���� ����������� ������, ����� - ���� ����������������� ��������... �������� �����������������, ����������� �� ����, ��������� ���� � ���� ���� ��������� ��� �� �������� � �������,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 ������ �������</w:t>
      </w:r>
      <w:r>
        <w:rPr/>
        <w:t>, ��� ���� ����� ��� ������ �������� ���� ��������� ����� �������� ������ 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 ������ �������� � �����, ���� � �� ���� �����. �� ��� ��� �� �� ����� ����� ������, ����� ������� 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 ���� ������ �� ������� �� ����� ����� </w:t>
      </w:r>
      <w:r>
        <w:rPr/>
        <w:t>- ���, ��� ����� � ������� �����, ����� ���� ��, ��� ����� "�����", �������� ������� � ���� ��������. ���� ����� ��� ����� �� ������� ������ � ��� ������, ���� �� �� ���������� � ������� (��� ���, ��������, ������� �� � ����� �������� �����������, ������� ����� �������� � ������ ���������� �������), �� � ����� ��� ������ �� ������� �� �� ������ �� ���� ���������� ���������; ���� �� �� �� �����, � ���� ��������� ������ �� ������� �� ����� �����. ������ ����� �������� � ������ ������� ��������, ��� ��� �� ���� � �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 �������</w:t>
      </w:r>
      <w:r>
        <w:rPr/>
        <w:t>: ����� �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</w:t>
      </w:r>
      <w:r>
        <w:rPr/>
        <w:t>,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� � �����</w:t>
      </w:r>
      <w:r>
        <w:rPr/>
        <w:t>,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 </w:t>
      </w:r>
      <w:r>
        <w:rPr/>
        <w:t>- ��������� �������� ������������, ��� ��� ���, � �� � 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 ������</w:t>
      </w:r>
      <w:r>
        <w:rPr/>
        <w:t>, � ������� ������ ���������� �����, � ���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 � ��������� ������ ����</w:t>
      </w:r>
      <w:r>
        <w:rPr/>
        <w:t>... �� ������ ����� � ������ �����. ��� ���������� ������� � ��������, ��� �����, ���������, ��� �������� ���� �������� ����������� ������� � �������� �� �������� ������. ������ ������� �� � ���� ������� ����... �� ���������. �������, �� ������� �� ����� ������ ���� �������, ���������� � ���, ��� ����� ������ ����� �����, ����� � ������ ��� ���������. ����� �������-���� ����������, � � ��� �� ��� ���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</w:t>
      </w:r>
      <w:r>
        <w:rPr/>
        <w:t>, � ������ 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 ���� ����� 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</w:t>
      </w:r>
      <w:r>
        <w:rPr/>
        <w:t>, ��� �� ������ �������, ������������� ����� 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 ������� �� ���, ������� ��������? �������, ������ �������! �� ���������� ����������-������ �� ������, �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����, - ��������� ���� �����.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</w:t>
      </w:r>
      <w:r>
        <w:rPr/>
        <w:t>, � ������� ������� 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 ���������� ������� ���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-�� �����������. ����, ������� ����. �������, 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. � ������, ������ ����� ����-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... ���� ������ � ��� ����� �� ��������� � ���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, ����� �� ����� 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(��� �� ��� ����, ������ �� ���������� ��� ��������� �������)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, ����� �����. �� ������ 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������� 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��������� ���, - ������� �������. - ������� ���� � ����. �� �� ������ � ����. ��� ���� ����� ��������. ����, ���� �� ���, ������. � ��������� �����, 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 ����� ��������</w:t>
      </w:r>
      <w:r>
        <w:rPr/>
        <w:t>, �������� ����������, ������� ��� � ����� � ����, ����� � ��� �������� ������ �������, � ����� ���� ��� �� ������ ������ 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�������� ������� �������� �������� �� �����</w:t>
      </w:r>
      <w:r>
        <w:rPr/>
        <w:t>, �� �����. �� ��������� �� ����� ������ �����, ����� ����� ����� �����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 ���������� ����</w:t>
      </w:r>
      <w:r>
        <w:rPr/>
        <w:t>, � ��������� ��� ���-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 ������ ���������� ���������</w:t>
      </w:r>
      <w:r>
        <w:rPr/>
        <w:t>, ������������ ��������, ������� ��������� ���� � �������, ����� �������, ���������� � ������ � ��� ������, ����� �������� ���� � ������ ����� ������� ������. ��� ������� �� ���� - ��� ������ ����� � ���� �� ������� ������ ������� ������, ����� �� �������. ������ ��� �� ��� ����� ������� ����� ����������� � ������, � ���� ����� ���� ������ �� ������� ������� - ��������� ��������� �� ��� ��� ������ ����, ����� ���� ������ ������ ���� � ������ (���� ��� �� ������� ��� ������, ��� ���, �������� ������� ����, ����� �� �������� ��� �� �������). ������ ���� �����������, � �� ������: ��� ��-�������� �����-������� �����, � ������ ��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 ���</w:t>
      </w:r>
      <w:r>
        <w:rPr/>
        <w:t>. ����� ����������� ������ ��������, ������� ������ �������, ���������� ��������� ������� -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 �������� ���</w:t>
      </w:r>
      <w:r>
        <w:rPr/>
        <w:t>, �� �������������: ��� ������ ���-�� �������� ������������ - ���, ��� ������ ������ ������� ����� � ����� ������� ������. ����� �������� � �������, � ����� �������, ��� ��� �� �����, � ��������� �������� ������ �������. �����-�� ����� ���� ������ �������, ����� ��� ������, ����� ����������, ���� ������� ����������� ������ �� �����. ���� �����, �� ����� �� ������� � ��� ����, ���� ��� ��� ��� - ����� �� ������, � �������; ����, ��� ������ � �������� ���� ����... ���, ������� ����, � ������. �� ������ ��� ������, ��������, ������� �� �������� ���, ����� ���� ��� ���������� �� �������� ����, ���� � �������� ����, � ������� ���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� �������� ����� ������� ������</w:t>
      </w:r>
      <w:r>
        <w:rPr/>
        <w:t>. ������� ����� ������ ��������� ������ � ���� ����������� �������� �������: ��������, ���� ���� ����� (��� �� ������ ��� ������� ����� ��������), ����� ���, � ���� �������� ���. �����, �������� ������ ������������, ����� ��������� �� ����� � ��������� ���������� ��������� ����. ������ �� ����� ����, ������������ � ����, ����� �� ���������� ���� ��������� ���� - �� ��� ������ �� ������, �� ��� ��? ���� �������� ��� ������ ����, � ������� �� ��� �� ��������, ����� �� �� ��� �� �������� �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 ��������� ���� ������� 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 �����, ���-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</w:t>
      </w:r>
      <w:r>
        <w:rPr/>
        <w:t>, ���� �������� ��� ������, ��� ����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 ����� �� 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 � ����� �����</w:t>
      </w:r>
      <w:r>
        <w:rPr/>
        <w:t>, ������ (����� ��� ������� ��������� �� ��� �����, ��� ������ �� ��������� �������� �������������) �� ������ ����� ����� - ��� ���� � ���� �� ����� ���������� � ���� � �� ������� ���������� ����������� ������ ������� ����������-�����������, ��� ���������, ��� �� ��������, �� ����� ���������� � �� ������������. � ��� ����� � �������. ������� �������, ��� ���������� � ������� �����, ������������ �� ���� ���������� � ������� ����������. ��� ������ ���������� ������ � �����, ������� ���������� ��� � ���������� ����. ����� ��������, ��� ���� ������� ������ �������� �� ����: �������� �� ��� �������, ��������� ��� �������. ��� ������� ������ �������� �� ��� (���� �������� ���, ���������, ����, ��� ��� ������ �� ���� - ���� ������ ��� ������ ������ � ���� �����, ������� �������� �� ��), ��� ���� ��������: "������� �� ���� ��������. ��� 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, ������, �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 ������������� �������� ���� ���</w:t>
      </w:r>
      <w:r>
        <w:rPr/>
        <w:t>, �� ���� �� � ��������� ���� �� ��� � ������ ���� - ����, ����� ������ �� ���, �� ���� �� ������ ����? �� �� ����� �� ��, ��� ���� ��� ������, ��� ���� ��������� ������� �������� ���������, �� �����, ����� ��� �� ���� ������� � � ������, � ���, ������� 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�������, �� ���������, ��� ���� ���������? ����� �� �� ���������, ��� ����-�� ��� � ����; ����, ����� ������ ��������� � �������� ������� ����� �� �������, � ������������? ��, ��������, �������� ��� ��� ��� ���������. �� ���������� �� ��� �����������. ���������� �����, ����� �����: ����� �������� ���� ���� 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������� ��� �������� ��� ������� ������� ��������� ������� ���������. ������� �� ��� �������� �����; ������ �� ����� �� ������� �� ������ ������? �� ��� ��� ����� �� ���������� ���������, ��� �������� ������� - ������� ��������� �������� ��� ���-������ ����������� - � ���� ���������� �� ���������, ��; ������ ��� �� ��������, ��� ��� ��� � ����. ���� �������� ��� �� ��� �������� ���� ���, ��� ���� ���� ������ ������� ���������� �����, ����� ����������. ���� �����, �� ���-�� � ���� ������ (� ����� ������, ���������� - ��� ������). �����? �� ��� �� -���������, ����� ������� ��������� �� ���������� ���! ����� ���� ������� �� �� ����� ���� ����������, ������� ������������� �������, �, ������� ��� ���, �� �������� ��� ������ ������. ����������, ���� ���������� �������� ����� ������� ������� ������ �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 �������, ���������, - ������ ����� � ����� �������� ������, � ���� ������, �� �� ��������� ������� ������������ ������ ��������, ��� ���� ������ �������� ������������, ������ �������� ������ �������. -������� �������, �� ��� �� ����� ������ 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</w:t>
      </w:r>
      <w:r>
        <w:rPr/>
        <w:t>, ������� � ���� �� �����������. �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 ������</w:t>
      </w:r>
      <w:r>
        <w:rPr/>
        <w:t>: ��� �� ������� �� ������� ������, ��� ���� �����. ������ ������� ��� �� ����. ���������� ���� � ������� ����� �� ����������. �� ��������, ��� � ���������� ������� ��������� �������� ���������... ��������� �������� �����, ��������� ������-�� ����� ����. ������ ����� ����� ������ ����������� ��� �� ��������, ��� ���� � ����� -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</w:t>
      </w:r>
      <w:r>
        <w:rPr/>
        <w:t>. ���� ������ ����� � ���� �� ��������� ������ � ������� �������, ������ ������� "�������" (�, ��� ����� ���������� ���� ����� �����), ����������� ���, ��� � ����� ������ ������ ����� 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 ��</w:t>
      </w:r>
      <w:r>
        <w:rPr/>
        <w:t>, ���� ��� ����������: �������� �� �������� �������� �, ��������� ��������� �� ��������, ��� ���� � ���������� �������. ����� ������ ������ - ����� �������, ������ ��������. ����� ���� ���� ������������, � �� 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 � ����� � ����� ������</w:t>
      </w:r>
      <w:r>
        <w:rPr/>
        <w:t>, ������ ������������� �������; � ������ ���������-��������� ����� ������� 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 �����</w:t>
      </w:r>
      <w:r>
        <w:rPr/>
        <w:t>... �������, � ����� ����, ��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 ��� � ���, - �������� ���, ����� �� ���, ���� ����� � ���� ��� � ���� ���������. - ���, ������ � ��� �� ������, �� � ���� ���, �� ������. �� ������, � ����� ����, ��� �������". ������ ���� �������� ������ ����, � ����� ����� ������. �� ���� ���� ������� � ������ ���� �����, ��� �������� �������� ������� ����������������� - ��������� ������������ � ������������ � ���� �������� ����� ����� � 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 �� ������������</w:t>
      </w:r>
      <w:r>
        <w:rPr/>
        <w:t>. ��� � ����� - ���, ��� �����, ������� �����, ������� � ��� �� 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�� ��������</w:t>
      </w:r>
      <w:r>
        <w:rPr/>
        <w:t>, � ��� ����� ������ ��� ������ ������ �������� �� �����, � ������ ������� ����� �� �����. ����� �����;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� ������</w:t>
      </w:r>
      <w:r>
        <w:rPr/>
        <w:t>. � ������ ��������� �� ����, ������� ������� �������� � ��� � ������� 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�, �������-��������. �� ������ �������, ��� � ��� ��� ���� �������� �� ���, � �� �� �� � �� �������, �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�� ������ ��� � ���������� ������, ��������, ���������, ��� �������� ������� ������� ������. ������� ����� ������� ������ � ������� ����� (��� � �� ��� ������, ����� ���������? �������� - �������� ���������, ����� ����� �����, ��� ���) �� ���� ������� ����� �� �����. �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 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 ���������������</w:t>
      </w:r>
      <w:r>
        <w:rPr/>
        <w:t>. ���������� ���� ��� �� �����, � ���� �������� �������� ����� �������� ���� ������ ��� �����. ����� ����� ���� �������� �� ���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 ���� ������� � �������� ����� ������ ����</w:t>
      </w:r>
      <w:r>
        <w:rPr/>
        <w:t>, ����� ���� ��������, ���������� � ��������. ���� ������� ����� ���� �� ���������� ������, ������� � ��������� ���� ������ �� ������� �� ��������, �� ����� � �����. ����� ����� ���������, ��� ���� ����� � �������� ����� �������� ��������� �� ���������� ���������� ��� � �������� �����, �������, ����� ��� � �������� ������� ��������� ����� � ��� ��-��� ����... �� ������� ���� �� ��� ���, ���� �� ������������, ��� �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����</w:t>
      </w:r>
      <w:r>
        <w:rPr/>
        <w:t>, ��� �� ������ �������, ������ ������ ����� ��� ���������� 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 �� ������</w:t>
      </w:r>
      <w:r>
        <w:rPr/>
        <w:t>, ��� ���������� ������� �������. ��� �� �������� �������� ���� �������, � ����� ����, ��������� � ��� � ������ ���������� �����, ������, ����� �� ������� 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 ����, ���������� ��� ���� ����������� ������� ��� �� ������. ������, ���� ��� ���������, ��� � ���. ���� ������ ��� � �����, �������� � ���� ������� �� �������, 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</w:t>
      </w:r>
      <w:r>
        <w:rPr/>
        <w:t>, ��� ��������� ����, � �����, ������� �������� �� ����, ���������� �� ������� �����, ��-�������� �������� � �� �� ������� �� ������ ���� � ����. ��� ��������� �� ��������� ��� �����, ���� �������: ����� �� �������� ������� �������� � ������� ���� �� �� ����-��� ����, � �� ������. �� ����� ������ �� ����� ���� ��������� ���� �������, ��� ��������. �������� ��� ��� �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 �����</w:t>
      </w:r>
      <w:r>
        <w:rPr/>
        <w:t>, ��� ����� ���� (�� ��� ������; ���� ��������� �������� ���������� ����, ������ ���-��� �������), ��� ��������� ������� ����, �������� ������� � ����� ������� � �������� ����������� -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 ������� ��� ����</w:t>
      </w:r>
      <w:r>
        <w:rPr/>
        <w:t>, � �����, � ������� ������� �������� � ������, ������� ��������� ������, ����,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 ��� ������ � �����</w:t>
      </w:r>
      <w:r>
        <w:rPr/>
        <w:t>: ��� ���� ��� ���� ���� ����������� �������� ���� �� ��� ���, ���� � �� �� ������ ����� �� �������, �������������� � ���������, ��� ������. ����� ��� ������� ��������� � 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 ������ ������ ���������</w:t>
      </w:r>
      <w:r>
        <w:rPr/>
        <w:t>, ����� ����������� ������� ��������: ������� �� � �� ������ ��� ��� ��������� � ���� ������. "���� �� ���� ��� ����� ��������, �������, - ������ ���. - � ������ ���� �������� ����� ����, ����� ����, �� ����, ��� ��� �� ��� ������ ����� -�������, ���� ��, ���� �� - ������ ���� 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�</w:t>
      </w:r>
      <w:r>
        <w:rPr/>
        <w:t>, ������� �������� ��� ��� ����, �� �������� (���� ����������� ������������ - ����� ������� �� ��������� ��������, �������� �� ������ � ���������� ���, ��� �������; ��� ������� ��� ��������� �� ��� �������, �� ���� ���������), ��� �� ��� ����� ����������� �� ��������, ��������� ��� ������ ��� �� ������ ������. ������� ��� �����, � ���� ����������� ���� ������� - ����� ������ �� 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 ������������ � ����</w:t>
      </w:r>
      <w:r>
        <w:rPr/>
        <w:t>, �� � ������ ������ �������� �����. ��� ��� ��� ���� ������, � ��� ���� ����� �����,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� ������</w:t>
      </w:r>
      <w:r>
        <w:rPr/>
        <w:t>? ���� � �� �� �������, ��� �� ������ ����, �� ������,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� �� �� ������. ������ �� ���� ���, ���� �������� ���� ���������. � ������������, ��������� 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 �������</w:t>
      </w:r>
      <w:r>
        <w:rPr/>
        <w:t>, ������ ��� ������� ���� ��������. ����� �������, ��� ��� ���������, ����, ����� ��� ����. ��������� ���� ���������� ����� ���� ���-�� �������. ��� ������ - ����� �� �����. �� ���� �������� ����: ��� ����� �����-�� ��������� � �����-�� �����. �� ��������, ��� �������� ��� ������ ��� ���� ������ ������, ��� ���������, ��� ����-�� � ���� ����. ����� �������� �� �����, ������ ��, ��� ���������� �����, ���� � ���-�� ���. ����� ������������, ���, ��������, ��� � ����. ����� ��� ����� ��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 ����������</w:t>
      </w:r>
      <w:r>
        <w:rPr/>
        <w:t>, ��, ���� ��� ����, �������� ��� ��� ������ �� ����. ����� ��������, ���, ������� ������ � �����, ���, ��������, �������� �� ������������, ���� ���� ��� ���� ��������� ��������. � ����� ���� ����� ������, ��� ���� ������ �������, �� ����� ��������� ��� ������ - ���� �� ��� ������ ��� 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 ���</w:t>
      </w:r>
      <w:r>
        <w:rPr/>
        <w:t>, ��� ����� ��������, ���� �������� ��� ������� ���, 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 ���� �����</w:t>
      </w:r>
      <w:r>
        <w:rPr/>
        <w:t>, ��� �� ������? ���������-�� ����� ������� � ���� ���� ����, �� ������� �������� ���, � ��� �����? �������� �� ��� 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 ����������� ������</w:t>
      </w:r>
      <w:r>
        <w:rPr/>
        <w:t>, ���������� �����, � ����� ������ �������. �� ������� ������ ��� �������� ������. ������ ������ ����� �������, ������� ����� 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 �����</w:t>
      </w:r>
      <w:r>
        <w:rPr/>
        <w:t>, ����� �����, ���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</w:t>
      </w:r>
      <w:r>
        <w:rPr/>
        <w:t>, ��� �������� � �����������, ������������ ���� �������. ��� ���������� ���� ��� ����������� �� ������, ������� ������ ������� ����� "�������", � ��������� ��������� ��������... �� �� ��� ������� � ���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 � ����, ���������� ��������� �� ���� ��������... �������, ����������� �� ����� ������� ������ ���������� ���������� ��������������. �������� ����������� ����� ������ ������. ����� ������ ��� ��������, ��������� ������������ �� �����, �� ����� ��� �� ������: ���� � ���� ������� �������� ���� ����������. �������� ���-�� �������, �� ��� ����� ��� �������, ����������, ������ �������� � ��� ������ ���������� ���� �����������. ���� ����� �� ���������. � �� ������, ��� ������ ���������. �������, �� ����� ���� ������ �������� �� ���� �� ����������, ����� �� ���? ����� ����, ��� �����,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, �����, � ���� ������ �� ��, ��� �� ����� ���� �� �������� ����� � ������� ���������, ���� �� ������ �� �����, �� ������ �������, ������-�� ��� ��� ���� ��, ����. ������� �� �� ����� ����� ������, �? ������ �������, ����� �������� �� ��� ������� �� ���������. ���� �������������, 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 �������</w:t>
      </w:r>
      <w:r>
        <w:rPr/>
        <w:t>. ������� ������, ��������� ��������� �������� ����� ������������, �� ������ ����� ��� ������������ ������. � ������������ ��������� ������ ����� ��������� ������ �����, ���������� ������� ���������� ��������� ��� ������ � ��������� �� ������ ����� �����... ������, ���������� ��������������, �� ������ �������� ��������� ��������, �������� ����������� � 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 ������</w:t>
      </w:r>
      <w:r>
        <w:rPr/>
        <w:t>, ��� �������� ��� ���� � ����� ����� ������ �����. ���� ���, ������ ��������� ��� ���� ������, ������� ����� (����� �������� ���������� � ����� �������� ����) ��� ��� ������� � ������. "������������, 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, ��� �� ���� �����, ��� ��������, ��-�������� ���������� � ����������� ������. ���������� ����� ����, ��� �������� �� ���� �, ����� �������, ��������� �����, ������� ������� �� ��������� � ������ �������, �� � ���� ��������� �� ���� - ������, ����� ��������,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 �� ����������</w:t>
      </w:r>
      <w:r>
        <w:rPr/>
        <w:t>, ���� ����� �� �������� ��� �� �� ���� 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 ������</w:t>
      </w:r>
      <w:r>
        <w:rPr/>
        <w:t>. �������� ���� �������, ��� ��� ��� ���� � ����� ������ ���, � ������� ��� �� �� ������ ������,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���� ���� �� ���������� � �� ����� � ����� ����</w:t>
      </w:r>
      <w:r>
        <w:rPr/>
        <w:t>, ���������� �� ����������, ����� �� ���� �������. ��� ��� �� ���. ���������� � �������, ���� ��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 ������ ������� �������</w:t>
      </w:r>
      <w:r>
        <w:rPr/>
        <w:t>. ���� �������� �� �����. ��� 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! - ��������� � ���� �� ������ �����. - ������� -������ ����, � 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 � �������� �������� �������������</w:t>
      </w:r>
      <w:r>
        <w:rPr/>
        <w:t>. �������� ����, ������ ��������� ��� �� �� ������, ������� - ��� ��� ���������, ����� �� ���� ������ ��������, �������� ������� �������. ������� �� ���� ���� ����� ���� ������ ����: ����� ���, 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 ������ ���� ���� �����������</w:t>
      </w:r>
      <w:r>
        <w:rPr/>
        <w:t>, �� �������� ��������. � ��� �� ��� ���� 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 ����, ���������� ��������� ������, ������� ��������. � �� ��� ������ ���� ��� 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� � ������</w:t>
      </w:r>
      <w:r>
        <w:rPr/>
        <w:t>, � ���� �����, �������� ��� ��� ��� ������� ��������� ������, ��������� ������� �������. ���� ���� ���� ������ �������� ����, � ���� ������ (�����, �������, �������� ��� �������� �, ���� ���� ���� �� ����, ����������). �� ����� ������ �� ����. 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������� � ����, ���� �� ����, ����". - ���������, ����� ����������� �������. - "�������� ������, ��� � ��� ������������ �� ����, ����� ���, ��... � ��� ������������. ��� ���, ����� ���������: �� ��� -����, � ���-�� �� ������ - ���������� � ���� �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� �� ��� ���������� ��� �����, �� ��� ������� �� ���. ��� ����� �� ���, ���� 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 ���, ��-������, ��� ��������� �������, ����? ������� ���� ������� � ������-����� �� ��� ���� � ������� ���� ����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 ������� �������. -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 ������� � ��� ���</w:t>
      </w:r>
      <w:r>
        <w:rPr/>
        <w:t>, ���� ��������� �����, ������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 ��� ��������. ��� ��� ������ - ������ ������ ������� ����� �� ��������. ��� ����� ����� �����, � ����-�����, ����� ����������, ���� ����� �������� ��� �������, ����� 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</w:t>
      </w:r>
      <w:r>
        <w:rPr/>
        <w:t>, ���� ������� � ������� � ����. ����� ������� �������� ������� ������, �������� �� �������� �����, 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 �� �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� ��, �� ��� ��� 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. �����,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! - � ������ ����� ������� ������ ������, � � ���� ��� ���� ����������, ��� �� 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- ���� ������� ��� �������. - � ������ ������ ���, ������ �����, �� ����������, ���� ������ ������ �� ������. �� ������ �������� - � �� ������, ��� ��, ���� �����������, ������ ������ �������� �� ��� �����, ��� � � ��� �������, �������� �� ����. �����, ������ ��� ����� -��� ��� �����. ������ ���� ���������, � ��� �� �����, ��� � ��� �� ���. ���� ����. � ��� � ��� ��� ���� - ������ �� ������, �� ��� ����� ��������-�� �� ������. �, � ��� ���, ��� ����������, ����� ���� ���������. ��� ����� ����� ���������� ������ ��� ���, � ��� ����-������ �� �����, ��� ��-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� ����. -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. ����� ������. - ����� ���������� �� �����. - �������� �� ����, �, ������ ����, ���� ������ �����. � ��� ����������. ��� ��� ��� �� ��� ����, ������ �����: ��� ���� �� ����� � �����, ���� �� ������� ���� - ���� ��, ��� � ���� ������ �� ����. ������ ����� ���. ���� ��, ������, ��� �������, � ���� �����! - ��� ���� ����������� �� �����. -��������� ���� - ������� ���� ������ � ��������� ����. ����� �� ������������, ��� �� ���� ������ ��������� ����. ��� �� ���� �������: "��� ��, ����� ��������� ��� ��������� ������. ��� ���, �������� ��� �� ���������� �� ������� ��� �������". ��... - ��� ����� �����, ������������ ����� ��������� � ���, �������� �����������, - ...��������� - ���� ���������.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. ����� ������, ��� �����-����, �������� �� ������: �����������, ������������� ��������, ��������� ������� ����� � ���� ����� �������� ������. �� ������, ��� ���� �� ��� � ���������� �����, ������ ������� �� �������, ������ ������������ � ������ �������. ���������������� ����� �� ����� ������� ����� (������� ������ �������� ����������� ������ � �������� ������������ ����� �����), ����� ��������� ������ ��� � ���� ������, � ���� ��� ���������� ����� ���������� ����������������� ������. ������ ������������ �������� 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�� ������</w:t>
      </w:r>
      <w:r>
        <w:rPr/>
        <w:t>, ��� � ����� � ����� ���� ������ �������. �� ������ ���� ����������� ��� ������ �� �������� ������� (����� ����, ��� ������ ���������� �������), � ������ ������� ������������ ��������� - �����, ������� � ����� ������ ��� ����. � ���� �������, � ���������� ����������� ������ �������, ���� ���-�� ����� ������ � ����������, ��� ���� ��������, ������� �� ����� � ������, �� �������� �� �����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��, �������� � ���� ��������� ������ ��������, -������� ����������� ���, - � ���� ������� ������ �������, ������� ����. � ����� �� �� ������.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 ��������� �� ���� ����������� 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 � ����� ������, �����, �� � 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, - ������ ��������� ����, - ���� ������� �������� ������ ��� ������������ �������� � �����, �����. ������ ��� �� ������ �� ����, � ����� �� ��� ��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, - ������� (����� ������������) �����. - �������� ����. ����� ����� �� �����, ��� ��� �����. � ���� ���� - �������� ����� 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 �������</w:t>
      </w:r>
      <w:r>
        <w:rPr/>
        <w:t>, � ���� �����, ������� �����. � ������ ������������� � ��� ����������� ������� ���� ���������: ��� ������ ������� ������ ��, ��� �������. ������� ������������ � ������� �� ���� ��������� �����. ����� ���� ����� �������� ��� �� ��, ���� �� ����. ����� ������� ������ ����� ��� ���� �� ������. ����� ������� �������� �������� � ���, ����� ����������� ��� �� ����� � ������ ������ ���� -���, ����� ���� ��������� ������. ���������, � ���� ��� �����, ���� ����������. ����� �������� �� ������� � ������ ��������� �������. ��� ������ ����� � ������� 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, ��� �������, � �� ��� �� � ���� �� �������, ������� ��������, - ������� ��� ��� ��� �� ���������� �������. - ������ ���� � ����-������ �����, �� ����������. �����, ��� � ��� ������� ����� ����� �������, � ������ ������� ��������, � ����� ������ ��������. �� � ��������, ��� �� ���-���! - ��� 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</w:t>
      </w:r>
      <w:r>
        <w:rPr/>
        <w:t>, � ����� �������� ��������� ����� ��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. ������, ��� ��������� �� ����-�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 ������ �������</w:t>
      </w:r>
      <w:r>
        <w:rPr/>
        <w:t>, ������� ����. �������� �� �������� ���� �� ��������, ������� ��� ����������� ���������, ������������ ������� ���� ������� �� ��� ����. ����� ������� ������� ����� ��������� � �������� ������� �� ��� �������, ������, � ��� �������, � ��� ��������� ����, � ������� ����� �������� � ������, ����������� ������ ��� �� ��,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 </w:t>
      </w:r>
      <w:r>
        <w:rPr/>
        <w:t>- ��������� ������� ������� 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��� ����� � ������������</w:t>
      </w:r>
      <w:r>
        <w:rPr/>
        <w:t>: ����� ���������, � ������ � ���� ���������� � ��� ����������� ������. �� ����������, ��������� ��� ���� �������� (����-�� ����� ������, �� �������, ������: �������� ������ ���������� ����� - ��������), �� ��������� �����, ������ ������� ��� �� ����������� �����. ������ ������ ������� ��� ����, ������� ����� �����. ������� ����� ���� ������, ������. ��� ���� � ������ ������ ���������� �� ����� ���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</w:t>
      </w:r>
      <w:r>
        <w:rPr/>
        <w:t>, ��� ��� ��������� ������?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��, ���. �� �������, ��� ��������, ���� ����� �����, ���� ������, ��� �������� ����� ��������� ����� ���������, �������� ���� �������� ������� ������� - ������, ����� ���� ����, �������, ��� 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</w:t>
      </w:r>
      <w:r>
        <w:rPr/>
        <w:t>. ������� ��� �����������: "������, ��������� ������ �� ����� - ����������, � ���� �������, ��� �����, ��� �� ������� ������� ����� � ����� �� �������, ����� ��� ����� ������, ������-������ �� ������ - �������� ����, ������ ����� � ������ ��� ������, ��� ������ ��� ��������. � ��� ���� �������� �� ������ �����. ������, ��� ��� �������� ��� ����� ����, 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</w:t>
      </w:r>
      <w:r>
        <w:rPr/>
        <w:t>, ��������� �� �����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 �����, - ������ ����� �����. - ��������. ������, ����� �������� ���. � ���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 ���������� �����</w:t>
      </w:r>
      <w:r>
        <w:rPr/>
        <w:t>: ������������ ��� � ����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 �������� ���� ������ ���� ������� ������� �������</w:t>
      </w:r>
      <w:r>
        <w:rPr/>
        <w:t>, ������� ��� ������� �����, ����� � ������. ���� ��� ������. ������� � �����, ������� ������ ��� ������� �� ������, ����������� � ������, ����� ������� ���� - ���, �� ���������� ����� ���������� ��� ����� �����. � ���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 ����� � ������</w:t>
      </w:r>
      <w:r>
        <w:rPr/>
        <w:t>, ��� ������ ������� �� ����������� ������ ������� ������� ��������. ������� ���? ������? ����� ����. ����� -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 ������� �� �������</w:t>
      </w:r>
      <w:r>
        <w:rPr/>
        <w:t>: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</w:t>
      </w:r>
      <w:r>
        <w:rPr/>
        <w:t>, �� ����, ���������� �� ������, ����� ���������� �����; � ���-�� ��������, ��� �������� �� ����� ����, ���, �������� � �����������, ����� ������ ���� - � �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 ���� ������� ����������� �����</w:t>
      </w:r>
      <w:r>
        <w:rPr/>
        <w:t>. ���� ������ ������� ������������ � �������. ���� ���� ����� ���, ��� ������ ���� �������� � ��� ����� ���������� �������, ������, ����� � ����� �������������� �� �������� ���� � ��� �������� ����������� ��������, �� ����� ����� �������� ����, ���������� ������ � ����� �, �������, � ��������� ���������� ����. ���� ��������� �����, ���� ������� ��� ���� - ��, ��������� �� ����� �������, ������� ����� �������� ������� ������, ���, ��� �������� �����������, ������� ������ �������� �������������. �� ������ ����������� � ���, ��� ������ �� �������. ��� ��������� ����� ������, ����� �� ������ ������� ���������� � ������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 ����</w:t>
      </w:r>
      <w:r>
        <w:rPr/>
        <w:t>, ��� ������� �����. ���� �� ��� ����� ���-������ ������ - ����� ���� ����, ��������, ��� ���� ����� �� ����� ������ ����� - ������ ������� �� � ��� � ����������, ����� ���� ������ �� ����, ����� ������� ������ � ��������������, ������������ � ��������, ����� �������������, ��� ���� "�" ����� ��������� �� ������������ ������� ����, ������� �� ����� 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 ��� ��������� </w:t>
      </w:r>
      <w:r>
        <w:rPr/>
        <w:t>(����� ������� �� ���� � ������� �� ������ �� ����� ����� �����), ������� �� ������ ������� ��������� ��� ������ ����������. �� ������ ����������� �������� ����� �������� - "��� ��? ��� �� ���� ����������?" - �� ����������� ��. ��� ��������� �������� ��� ��������, ������� ������������� �� �������� ������� ����������� ���. �������� ������� � ������������� ����� �����. �������, ������� �������, ��-�������� �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 ��������� �������� ����� �������� ����� ���� ���� ����� ��������</w:t>
      </w:r>
      <w:r>
        <w:rPr/>
        <w:t>: ����������� ���, ��� ��������� ������ � �������������, �� �����. ���� ������� ���� ����������� ������� �����������. ������������� �������� ����� ����������� ��������, ������ �������� ��������� ���������� ����� ����������� ��������. ����� ���� ��� � ����������� ������, �� ���� ��������� �� ����� ���� ���� ����� ������ �������, ��� 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, ������, ��������� ����� �� ������������. � � ������������ ��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 � ���� ��� �����</w:t>
      </w:r>
      <w:r>
        <w:rPr/>
        <w:t>-�� ������. ����� � ����, ��� � � ������ �������, ��� �������� ������ ������������ ������ � ����� ����� �����, ���� �������� ������� ("����������" ��������� �� ��� "����"; ������, � ���� ���� "����" ������ ����� ������). �� ��������� �� "��������" � ���� ��������, �������� ������ ������ ������, 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�, ����� ������� ���������� ��� �� ���������, �� ���� ��� ��������, ��� ��� - �������� ����� �������, - ������ ������ � ��������: ��� ������� �������� ������ �����. ����� ��������� ����� ���������, � 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 �� ��������</w:t>
      </w:r>
      <w:r>
        <w:rPr/>
        <w:t>, ������������� �����, ������ ������� � �������� ����� � ���������, ��� ������ ��������� �� ����������. �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���� � ��� ����������, - ������ ������. ������� �������: "���� ���� �����". - �� ���������� � ���� ������� ����� ���� � �����, 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. �� ���� ������: �������� ��� ����� �������� �����. - � �����, - � ����� ��������� �������. - �� ��� ���, ������ ����� � ��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 �����������</w:t>
      </w:r>
      <w:r>
        <w:rPr/>
        <w:t>. ������ ���� � ������� ������ �� ������� ���������� ����� - �������, �� ������ �� ���� ����� �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���� �������</w:t>
      </w:r>
      <w:r>
        <w:rPr/>
        <w:t>. �� ������ ��� ������� ����� ����� � ����� ��������� ������� ��������� � ���������� ��������� ������ ������ ������ ���������� ���������� �����, ������� ����� ����������. ����� ���������, � �������, ������ � ���� ����� ����� ��� � ����� ��������� �����, �� ���������, �����. ����� ����� �� ������ ���������� ������, ������ �������� � �����, ����� ���� ������ �� ����. "� ���� ������ �������� �� �������, - ����� ������, - �� ��� ����� ���� ��������. ��� ����� ���� ������� ����, �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 �����</w:t>
      </w:r>
      <w:r>
        <w:rPr/>
        <w:t>, ������� ��������� ����-������ � "���������", ���������� 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� ������ ���������� ("����������" ��������� ��� ��� ��������, �� ���� ����� �� ����� � ������ �� ������, ���������� ��� ��������� � ���� ����) � ������� ����� ��������� ������ ������ (����� "����������" ���������������� ������������ ��� ����� � �������������� ����) ����� ������ ������� �������� ���� ������������. �� ������, ��� ���� ���� �� ������ - ����� ��������� �����, ����� �� ����������� �� ������� �����, ������������ �������, ��� ���� �� ���� �����, �� �� ��������� �� ������� ������� �� ������� ���� ���������� �����, ����, ��� ��� ������� ���������. ���� ���� �� ���� - �� ������ ������. ������ ������ �� ������������ ������� ������ � �������� �������, ��� ��������� � ����� ��������, �����, ��������� � �������� ����� ��������, �� ������� ��� ����� � ��������� ��������� �����, ������� ���������, 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</w:t>
      </w:r>
      <w:r>
        <w:rPr/>
        <w:t>, ��� ���� ������ ������. ������ ��������������� �������� ����� �������� �� ����� �� ����������� ������� � ��� ������ � �����, ������ ��� ������ ���, ��� 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 ������������� �������� ���������</w:t>
      </w:r>
      <w:r>
        <w:rPr/>
        <w:t>, ���������� "���-��", ��� "������", ��� "�������". �������, �������� ������� "����������", �������� �� ��� �������: ������� � ����. ����� ���������� ����� ������, ��������� ����� ���� �����, ��� ������� � �������� �������. ������ ���������� ����������. ����� ����, ��� ��������� ���� ������ (���� �� ������� ������) ���-�� �������� ����, �� ������� �� ��� �������� "������� ���". ��� ���� ������� �����, � ������ ����� �� ������������. �� ������ � ���� ����� ����. �� ���� ��� ���-�� ���������. ������� ������� �� ������ �������. �� ������������ ������ ����� ������, ����������� ����, ������������ �����. ��� �� ����� ��������� 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�? - ������� ��������. ������ ����� �� ����, � ������ �������, ������� ��� ����, ����������� ���� �������, � �� �������� ������. ����� �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,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 ��������� ������������, �������. ��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 ��� �������� ������", - ���������� "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,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 �����, -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 ���� �� ��� ������", - ������������ "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,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- �������� ��������. - �� ��� � ���� �� �������. ������ ���������� 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, ���� �� �����: ���������� ��� ����� �� ���", - ���������� ������������ "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: ���������� ��� �� ��� ���������? - �������� ������� ������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 � ������� ������� � ������� ������� ���� � ������ 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 ����� ������� � ������� ������</w:t>
      </w:r>
      <w:r>
        <w:rPr/>
        <w:t>, ����������� ������ ������. ����� ������ ������� ������ ������: ������ ��������� ������ ��� �������� ��������, ���� ������� ������ � ������� ��� ������, ����� ���� ������������ �������� ����. ������ ��� ����� ������� ����, ����� �������, �� �� �� �������� �������, �� ��� �������� ����� ����� � ���� ����������: "�� ���� ����� ������ ����� � ������� ����, ����������. �������, ������ �� ������� - � ������� ��� �� ��� ������� ����� �������� 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 ��������, - ������� ����� (����� �����-����, ���������� �� ��������, �������� �������� � ���-������), - ��, �����, ����� � ��������". �� ������ � �����. "�������, �� ��� �� �����!" - ������ �� �, ������� � ����� �����, �������� ��������: "� ��� ������ �� ��� �����, 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.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</w:t>
      </w:r>
      <w:r>
        <w:rPr/>
        <w:t>, ������� ������ ������������� ��������� ������ ����-���� ������ �, �� ������� � �������� ���������� ������, ������ "������" ��� "�����". � ������ ���-�� ���� �� ����� �������� �������� -�� �� ���� ��? - ��� �������. ��, ������� - ������ ��� �������� ���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 �������� ����� ����� </w:t>
      </w:r>
      <w:r>
        <w:rPr/>
        <w:t>(������, �������� ���� ��� ������� ���, ����� �������� �������� ����������; �������� �������� �� �������� �������� ������� ����� � ��� �������� ���� ����� ����, ��� ������������ �� ������� ����� �����������) � ����� ������� �������� � ������� 2 � 0. ������� ������ �����. ���������, ������ ���� ������ �������� �� ����, ���� ������ - ����� ��������, ��� ������ ������������: �� ������ ��������� ������ 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 ������� 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�� ���������� � ���������� ������ ��������", ������� ���. "����������, ���������� ������, ���������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 ��� �����</w:t>
      </w:r>
      <w:r>
        <w:rPr/>
        <w:t>, �� ������ ������ �� ������� ��������� ��������, ����� �����: ���� ������ ��� � ������ �����. � ������� ����������� ���������, �������, ������ ������ ������... � ���������� ������. ������� �������, �������� � ��������, �� � ���������� ����. ��� ���� ����������� ���������, �� 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�� - ��, ��� �����, �������� ��� �� �����, �� ��� ������. ������ � ������ ������ ������� ������� � �������� ����� ����� - � ��������, ������ � ������������ ��� ��� ���������, �����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 � ����� � ����� ������ 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 ��, - �� ����� ������������ ���������� ���������.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- ���������� �� �������� ������ ��������, ����� ������� � ������� ������ � ����������� � ������ ����� �������� ������� ������������ � ������� ������ � ����� ������. - ������, ������ ��� ������ ����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</w:t>
      </w:r>
      <w:r>
        <w:rPr/>
        <w:t>, ��������� ������ ��� ����, ������� � ��������. ������ ������ ���������� �������� �������� 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 ������ �������� � �������</w:t>
      </w:r>
      <w:r>
        <w:rPr/>
        <w:t>, �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 �����, - ������� ������� � �������������� ����� ������, - ��� �� � ��� ������... - �� �����, ������, ������� �����������, ����� ����� �����. - �� ���� �������, ��� ����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 ���� ������� ��������? 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</w:t>
      </w:r>
      <w:r>
        <w:rPr/>
        <w:t>,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 ����� ����� ���� ���������. � �����-�� ������ �� ���� -������, ����� �����. ����, ���� � ����� ����,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 ����, ��� ��� ������, - ������� ��������, - �� ���������� ������ ������. ����� ��� ��� ������? �������� ������? �������� �������? ���, 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 ���� �������, � ���������,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. - ������� �������� � ��������� ������� �� �������� � ����� ������, ����� ����� �������. ������, ��, ������ ����, ���� ����� ��������... ���� �� "�����". ��� ������, ��� � ���������� ������. - ���� � ��� "����� �������". �����, ��� ����� ���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- ������ ��������. ����� �������. �����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�������</w:t>
      </w:r>
      <w:r>
        <w:rPr/>
        <w:t>, �������� ������ ������ ���������� ���. ��� ����� �������� ����� ��������� � ���� �� ���, ��� ������� �� ��� ����� ������, ���� ������� ������ �� ���, ����� �������� � ��� ���� �� ������, 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 ��������</w:t>
      </w:r>
      <w:r>
        <w:rPr/>
        <w:t>, �������� ����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�. ���, ���� ������ ����� ���, ��� - �������� ������. - � ���� ������� ���������� ���, ����� �� ��������. - 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</w:t>
      </w:r>
      <w:r>
        <w:rPr/>
        <w:t>. �� �������� ��� ������, ������� ��������, ��������� ����� ������ �� ���������, ��� ��, ��� ��� ����������� -��������, ������������ ��������, ������� "����������" 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������ ��������</w:t>
      </w:r>
      <w:r>
        <w:rPr/>
        <w:t>. ���... ���...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</w:t>
      </w:r>
      <w:r>
        <w:rPr/>
        <w:t>, �� ������ � ����� �� �������� �����, ���������� ����� ���������,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��� ������. - ���!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, �� �������� �� ���������� �������, ��� ������ �� ��������� "���������" ����� ����� �������. �� �� ��� ����� ����� ��, ��� ������� ������� - ��-�� ������ � ������� ������ - ��, ���� �� ������� � ������� (������� ��� ����� ������ �� ��� �� �������), ������ �����: � ������ ��������� ��� ����������� ������ ������.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, ������, �� �����, ��� ������, - ������ ��������. - �� ����� �� ������� � �����, �������? � ���� �������, 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. ������� 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- �������� ������� �������� �� ������� � ����� ����������� �����������. ���� ������ ������� �������� �������, �� ������ ��� �����, ��� ����� �������� ���������� �� ������� ����� - � ����������� � ������� �������. ��� ��������� - ��� ��������, �� ����� ������, � ������� �������������� �����; ����� � ������ ��������� �����. � ���� ���������� �� ������� ������� � ����� �������� ����, ������ � �� �� �����, ������� �������� ���� � ��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- ������ ����� � ����� ������ �������� �� ����, ������� ��� �� ��������. ��, �����, � 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�� ���� �����</w:t>
      </w:r>
      <w:r>
        <w:rPr/>
        <w:t>, ������������ ���� ����� � �����... � - �� ���, ����� ������ �� �������� - � ������������ ���������. ���� �������� ��������� "������" .357 �� ������ �� ��������� 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- �������� �������. �� ����������� �� ���, �����, ����� ������� - �� �����, �� ���... ���... "������� � ��� �����?" -������� �� "����������". "����������" �� ����� - ����� ������� - �� ������, ��� � ��������� ����� ��� 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� �������? - ������ �������, ��� ������ ���������� ��������, ������ �������� ����� ���� ������� ������� ����� ������� 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, - ������� ��������. - ��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 �����������</w:t>
      </w:r>
      <w:r>
        <w:rPr/>
        <w:t>, � �� ���� ��� ����� �� ��������. �������� 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�����. - ��� �������. - �� �������� ������� �� ������������ ��������. ��� ������� ���������! � ����! ��� �� ������� ������������ - 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 ��� ���, - ���������� �������. ����������, �� �� �������. ��� ������������ ������� ������, ����� ���� ������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� ���� ������ � "����������" � ��� ����, ���� � ��� ����� ���� ������, � ��� ��, � �������. - �������� ������ ��� ���� ����� �����, ������� � ����� � "�������". ���� ������ �������� (�������� ������, ��� ������ ��� ������� � ������ �� ������), ����� �� ����� �������� � ������������ ������� ������� � �������. - � ������� � ��� ����� ���� ������. ��� ������ ������ ������, ������: � ���-�� 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 ������� ������� �������������� �����. � �����������. � �� ���� ������� ��� �������, ���� �� �� �������� ��� ����������. � ���� ������ �������� ��� ����� ��� ���������, ����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� �� ��������</w:t>
      </w:r>
      <w:r>
        <w:rPr/>
        <w:t>. ��� ��������� ���� �� ���� ��������� ���������, �� ������� �� �� ����� �� ����. � "�����������" ����������� ������������ ������������� � ���, ��� ������������ ���� �������, ������ ���� ����� ���� ������� �������, ����� �� ��� ���������. � ����� ������� �� ���� �� ���������, �� ����������. ���� ������� ���� �� 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 �� ���� �������</w:t>
      </w:r>
      <w:r>
        <w:rPr/>
        <w:t>, �������� ������, ��������� ������ ��� ���� ��� �����, � ������� �������: "� ���� ���� ���������. �� ���� �� ��� ������������... ���, ����� ����, �����, ����� � ������� �����������. ��� ����� �������, ����� �������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 ��������</w:t>
      </w:r>
      <w:r>
        <w:rPr/>
        <w:t>, �������� � ����� � ����� ������� � ����� �����. ��, �������, ������ ����, ���, ������� �������� �� ������ ���� ��������� � �����. ������ ������� ������� - �� ������� ����, �� ������ ����� - �������� ����� ������ �� ����������, ����������� � ����������������, ��� � ��� ������ ��������� ����� ���� �������� ����������; �����-������� ��� �������� � ����� � ��������, ������� ��� ����, ������ ������������ �� ������� ������ �������. ��, ���� �����, �� ����� �������? ���� ����� ���� ���� ������� ������,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! ������, - ������ �������, � ���� ����� ����� ���������� �������� ������. - ��������. ��������, � �� � �����, ��������� ������ ��� ��������... �������� � ��� ���, ��� � ��� � ��������� 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, - ������ ��������, ���� ������� �����������. ����� ����, ������ ���-���� � ������. � �����,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������� ��� ��� ����� �� ������? - ������ ������� �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- �������� ���������, ����� ������� �������, �, ����� ������� ������ � �������, ��� �����������, ����� ��������� �� ������, �������� �� ����������� ������� ������� ����� ��������. �������� �� ������� ������ � ������� � ������� ������, �� ����� ����� ���������� � �������, �������� 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, - �������, ������ ��������, ��������, ��� � ����� ������ � ������ ��� � ������. ���� ������, ��-�� ����, ��� ������� ������ �� ����, ����� ��������� ��� �����. ��� ��������� ����� � �������, ����� ������ � ������� ������. - � ���� �� �� ������� ������ ������ ��������� �� �����. ����� ����� - �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 ���������� ������� � ����������, ����� ����������� ������������� �����, ��� ������-������������� ������ ���� ��������, ����� �����: ����� ��� - ����� ����, ������� � ������ ��������. ��������� ��, ������ ����� ��������� �������� ��������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 ��������� �������</w:t>
      </w:r>
      <w:r>
        <w:rPr/>
        <w:t>, 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 ��������, ����� ���� ������� � �������. ��������� ����� �� ��� ����������� � ���� ������ ��������, � �� ��������, �� �������� �������� � ��������� �����. ������ ���������� ���, ��� ������. - ���-������ ���? - ������� ��, ������� ��� 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. - ������� �����, �� ����������. �������� ����� ����� ������� ��� ���������. ������ ��������� ��������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 ������� � ������ �</w:t>
      </w:r>
      <w:r>
        <w:rPr/>
        <w:t>'����� ������ ���� � ��� ���������� ����� ������, ����� � �� ������ ������� ��������� �� �������� �������� (�� �������� ����� �������� - "�����������", ��� �� ����������� ������� �������� �������� �����, ������, ����� �� �������� ���������, ���� �� ������� ������� ������ ����������� ���������� � ����������� �����������, � ����� ������ ������, ����� �������, � ������) 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 ������ ������ �� ������� ������������� ������ ��������� �� �</w:t>
      </w:r>
      <w:r>
        <w:rPr/>
        <w:t>'�����. �'����� ������ �������� ���� ��������� ����� -����������, ����� �� �� ���������, ��� �������� ��� �������� ����� ������ ����������� ����������, �� ��� ����� ����� "������". ������ �����, ������� �������� ����� �������� �����������. ����� � ������ ��������� ��� ��������. ��, ��� ������� �������� ��������, � ����������� ����� �� ���� ������������� ������ (����������� ��� �� ���������, �� ����� ��� ������, ����� ���������� ����������� �� ���� ������ ������� ���� ���-�� �����?). �������� ���������� ����������� ��������� ������ � ������ ���������� � ������� � ���������. �� ����� � ����� ������ �� ��������� ����� �� ������� �� �������. ����� � ���� ��� ���������� � ���������������, ��������,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��� ��� ��������, -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- �'����� ������ ��������. ������� ���� � ��� �������� ���� ������� �������� ��������. � ������ ����� ��� � ���������, ����� ����, ������ �� ������� ������� ���� ����� �� ������ ����������. �������, ��� ���� ����� ���� ���������� ����� - ��� ������ �� ����� ���� �� ������ - � 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 �... - ������� �����.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'����� � ��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? - ������� �������. - ����� �����������, ����������? ����� ���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�� �����. ��� ����� -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 ������ ���</w:t>
      </w:r>
      <w:r>
        <w:rPr/>
        <w:t>-��... ��� ������, �'����� ����� �� ����� ����������; �� ��������� ��� �������, ����� ��� �� ����� ���� ������ � ������ �, ������� �������, �������, � ��� ������� �����, ��� ������� ������ ��������� - ������; ���������, ��� ��������� �� ����� ������ - � �� 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 �����</w:t>
      </w:r>
      <w:r>
        <w:rPr/>
        <w:t>, ����� �'����� ����� ���� ����� ������� � ���������� ����� �����, ������� ������������ ����� ������� ��� ��������. � ����� ���� ������ - �������� - ������ ������ � ��������-������. ���� ������ ����� �� �� ������ ���� ������� � ���������� ������, ������ ��������� ���������� ���, �� ����� ��� ������ �����, ����� ��������� � ����� �� ���������� ���������� ��������. � �'�����, � �������� ���� � ��������. �� � ���� ���� ���-�� ������������... � ����� �'����� ��������� ����� �����. ��������� ������, ��� � ����, � ������ ������, ���� ���� �� ������ ��������, ���� �� � ������. ��������� � ��� ���� ��� �����, 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 ����������</w:t>
      </w:r>
      <w:r>
        <w:rPr/>
        <w:t>, ������ ����� ��� ����� �� ������� ������� ������ �� ����� (� ���� ������� ��� ������������������, ��� ��� ����� ��������� ��������) ����� � ���� � �� ��������� ������ ��������������� ������ ���������� ��������� � �����, ������������ �����: "��� ��! ��! ��� ����� � �����, ������ ����, ������! ��� �����, ��� ��� � ��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��� "��, ����� ���!", �� ������������ �������� -��������, ������� ����������, ������� �������� ������ ������� ����, ������� ��������� ������� ��������� ������, ��� ���� ����������� �������� ��� �� �� ������� �����. ������� � ����� ������, ������� � ��� ���� ������� � ���������� ������ �������� � �'����� � ������� � ���������� ���������, ������ �� ������� �� �������� ���� ������, �� ������ �����, �������������� ����� �����, ���� ��� ��. ��� � �������� - ����-�� ����������� � ���-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��������, "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��</w:t>
      </w:r>
      <w:r>
        <w:rPr/>
        <w:t>. ���, � ��� ������� ����� �����, �� ��� ���������, ������ ��� �� ������ ���������: ���� ��� � "������ ������" �������, ���� ������ ��������. �� ������� ���� ������ ��������, ������� � 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"���� �� ��� ��� � ���� ����� ��������", - �������� �������� �'�����. ����� ������ ������������� �� ����� ������� �������, ��� �������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 �����, ���� �� ��������, ���, ����������, ���������, - ������ �������. - ����� 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'����� ����� ������������, ��� ������� � ����� ������ ������������ ������� �����������, ���� ��������. � ������� ������, ��� ����� ��������, ����� �������� ��������� �������� ������ ��������� "��� �� ���" ������������ ��������� ����� ��������, �� ������ �������� �� ���� ���-������ ����� "��, ���� ����� ��� ������� ��� ��������! �� ����������� ������� ��� ���� ��� �� ��� � ����� ������� ����� � ������ � "�������� ��������"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 ������ ������ �����</w:t>
      </w:r>
      <w:r>
        <w:rPr/>
        <w:t>, ������. ����� ����, ����� ������ ����� ���� �� ����� �������������� ��������. �� ������ �����, ������� �'����� ��� �� ������� ��������. ��� ����� � ���, ��� ��� ������ ������� ������ ������� � ������ ������� ��������� ���������, � �'����� ����� �����. �� ���� ������������������ ��� �� ���� �������� ���� ����������, ��� ���������� �������, ���� ������� ��������, � �������� - ���� ���� ������������� ������ �����, ����������� ��������, ��������, ���, ����� ����, ��������. ��� ���� �� �� ����.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 ����,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 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�����</w:t>
      </w:r>
      <w:r>
        <w:rPr/>
        <w:t>. "����� �����", - ���� ������� �'�����. ������� �������, ��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, ����-����, 4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 �������� ����� 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 �� �����: ��� ������� � ���� ��� � ���� ��������. ���� ����� ��� ������ ������������� ��� ��� ��������, ����� ������, ����, ������ ��� �������� ���� � ���� �����������, � ����� �������, ��� �� �������� ��� ������������ �������. 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- ������ � ������ ������� ������� ������������ ����� �� ����������. ��� ������-�� ������� ��������� �'�����. - ������ �� ����� ������, ��� �����. ���� 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-������ �� ����������. ���.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-������ �� ����������, - ��������� ������� � ����� ������. 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 � ��������� �����-������ ����, �� �������� ����� ���� �� 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.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 ������. ������ ������ �� ���� ������ ����� �������. �� ������� �������: "���������� ����, ���������� ������. � �����, ��". ������� ������� ������ � ��������, 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�����. ��� ����, ���������: ���� �� ������� ��������, ��� ������� ����������, ����� �� ����� �������� ������� � ������� �� ����� ������������ ������, ��������� ��������� � ������ ����� ���� �� ����.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, ���, � �����, �������: ����� �� ����� ����������� ����� ����� ����� � ��� ������� ���� �������, ������� ��������, �� ���� ���� ����� ��� �������, ��� ������, ��� �� ������� ����� ����� ����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 ������� �� �����. � ���� ���������, "���������" ����� ����� �������. ��� ������� �������, ���� �� � ��� ���������� �� ������� �����. � ������, �������. �� �������,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��. ������� ����������. ������ �� ����� �������� �������� ����������; ������ ����, �����-�� �� � ������, ��� ��� ��������... - ���������� �����, - ...���������. � - ������������. � ��� ���� ������ �� ������� �������, �� ������ ������� ������� �������... -����� - ...�������� ������� � ������� ��������� ���������� ���������� �������. � �����-�� ���� ����� ��������� ��������, �� ������������� � ����� ���������� ����, ��� ���� �������... - �����, - ��� ��� �� �����������. - �����. - 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'����� �������� ��� ��� ��������� ����� ������� � ����� ������, � �� ���� ����� �����. ������������� � ����� ���������� ���� ��� ��� �� �����������. �������. �� ��������. ����� � ������� � �������, ������� � ��������-������, �������� � ���� �� ������. � �����, ������ ��� ������, ������ �� ��������� � ������� ������ ��� �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�. ������, ������� ������� ��������.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 ������ ������ ������ ����� ������ �������, -������ �������. ��� � �'������ ��������� �� ����-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�� ���� ��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���� ��� � ������, - �������� �������. - ��� ��������� ����� ����, ��� �� �������� ��� ����������,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�� �� �������� �������. � ����� ��� ��������, �� �� ���� �� ������� �� ��������� � ������ �������� �� ���. � �������, ����� �� ��� ������. �� ������ - �������� ������. ����� � ����� ��� ������� ��������. � 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. - ������, ��� � ������������ ���� �������, ������� ������ ����: ������� �� ���������, ��� ���� 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. � ����� �������� ��������, ����� ���� ��������. �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 �������� ����������� ������������</w:t>
      </w:r>
      <w:r>
        <w:rPr/>
        <w:t>. ��� � ��� ��� ������ ������������,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? - ����������� �'�����, ���� ��������, 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 ���������, � �����, - ������ ������� � ����� ������. ������ ������ ������, ����� ���� ���� �� ������ ���� ��� ����� ���� �������������� ���� ���� ���������� ��������, � ������ ������ ���� ��������, ������ �������� �����. �� ����� ������������ ��, � �� ��������. - ��-�����, �� ������� 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? - ������� �'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 ����������� ����� ����� �����</w:t>
      </w:r>
      <w:r>
        <w:rPr/>
        <w:t>. 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, ��� ��� �������... ���� �����, � ������ ��������� ���������. � �����, ����� ���, ��������� ��� ��� �� �����, ���� ������ �� �����,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! - ������ �������. - ����� �������! - ��������� � ��������� ��� ��������� ��������. ����� �� ����� ������ �������� ����� ����, ��� ������ ������, ������ �����, ��� ������ � ��� ��������� ������ ��������, ������� ���� �� �����, ��������� �� ������ ������� ���� � ���������� ������ ������� ����� �����, ������������ ������ ���� �� ��������... �� �������� � ��������� �����... ��� ����� ����. ��������� � ������� �� ����������, �� ������������ �������� ������� ������ � �������� ����� - ���, ������, ��� �����. �����, ������ �������� � ��������, �� ���-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? - ������� �'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 ���, ��� ��������� � ��� �� ����. �� ������... -�����, - ��� ��� ������� � ������ �� ����� �, ���� � ���� ��������� ��������, ��� ����� ��� ���������. � ��������, ��� ����� � ����� �������� ���������� ������, � �������, �����, �� ��� ��� ���.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- ������ �������. - ������� - � ������ - ������� �� � ����������. �� ����� ��� �������� ������ - ����� ������, ������ �� ������ �����-������ ������������ - � ��������, �� ���������������� � �����.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 �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 ������</w:t>
      </w:r>
      <w:r>
        <w:rPr/>
        <w:t>. ������ �������� ������, ���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 ������" ������ �� ������ �����������. �� �����, 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! �������� ���, ���� ����� - �� �����, ����� ����� ��, ��� ��� ����, � "������ �������" � �� ����� �� ������� ���� � ��������, �� ������� �������� �����, � ����� ��� ������ ������� �������� �� ��� ����������, ����� ���� ������, ����� � ������� �� ������, ������ ��� ��� � ���� �������� ��������� ��... - ������ ������ �����. - ��� ��! ��� ���� ����! ��� ���! � ��� ����, �������! ���� ��� ���! � �������� ���, ��� �� ������� ��, ��, ����, ������ ���������! �� ��� � ������! �, ����, 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���� ����� ��������? - ������� �'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 � ��� ��� 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 �������, �� ����������? - ����� ��������� ���� �������. - ������,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���� � �������! �������-�� ��������! ������ �� ��� ��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 ���� � ���� �� �� �������... � ���, - ������ �������, ���������� � ������� �����. ��� ����� ������� �� ������� ����������. ���, ���� �� �������, ����� ����� ������� ��� ����������� �������� ������ �� ������������� �����. ������ ������ ��������� ����� ��� ����. ������� ������� �� ������� � ����� ������,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�� ��, �����, �� ������ �������� �����, - ������ ������ ������. �� ��������� ������. - ��������� � ������� - ������ ����. �� ������ � ���� ���� �� �������� � ������ ������. ��� ������ ������ -��� ��� �������� ������, ��... ��! ��! 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'���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! - ��� ������ ������. - ���������, �... ��� ����... ����������... ��� �����, ����... �������� ����� ������ ��, 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 ������� �������� �� �����, - ���� ���������� �'�����. - �� ��� �������, ��� ������ � ����� ������� �������� ������. ��� � ��������� �� ��������. ����� 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 ������, �������, - 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-��,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� ���-�� ��������, � � ���� � ������� � ����� ����� ����� ������� ���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>, ��� �� - ������������ �� �������������, �� ������ ��������� � ���������, ������ ��� ������������ ��� ��������, ������� ������ "������", 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����,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?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�����? - �������������� �'�����. - ��? ��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 � 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�� �������, � �� ����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. 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 ������������� � ��� ������</w:t>
      </w:r>
      <w:r>
        <w:rPr/>
        <w:t>. ������� ������� ���. - ����� ��������� ����� ������: ���� �� � ��� ���������� ������ � ������ ���������� ������ ������, ������������� ������ �����, - ������ �� ������� �����, ���������� �������. - ������ ���������� - ��������� ��� ��������, ����� ���������� � ��-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 �� ������� ������</w:t>
      </w:r>
      <w:r>
        <w:rPr/>
        <w:t>; ������ ������ ������� ������� �� ���. ������� ����� �� �������, ��� ������ ���������� ������� �� ����� ��������: ������� "�������" ��������� ������� 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, ��� ����� ���� �� ������ ������ ���� ������, ���� �� ��� ������� ����� �������� ����� �����������, - ������ �'�����. ��� ������ �� ����� �� ������� ��� ���������-�����������. - �� ��� ������ �������� �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! � ����� ������ �� ��� ��� �������� ����� ����! ������ �� � 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. � �� ����. ���� ������� �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, �� �������, ��� �� �������� ���� � ����� ������� ������, ��� ������ ������ ������� �����, ��� ����������, �� ����� �� ���� � ���� ��� ����� ��� ��������,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</w:t>
      </w:r>
      <w:r>
        <w:rPr/>
        <w:t>. ������ �������� ��������� � �������� ��������: ��� ������� ���������, �������� ��� ���, � �� ������ ��������� ������ ���� - ���� ����� ������� ��� � ���. � ������ ���� � �'����� ��� ��� ��� ��������, ������� �������� 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, �������� �����! - ����������� ������ �������. - 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��</w:t>
      </w:r>
      <w:r>
        <w:rPr/>
        <w:t>, ��� �������, �������� ��� ������� ������ ������, �� ��������� ����������� ������� ����������, ������ ������ �� ���� ������� �����. �� ������ ������ ����, �������� � ����� (����������, ������� � ���, ����� �����, ��� ����� ��������� ������), ������ ���� ����� ���� � ����������� �������� ������ ��������� ����� �����. � ���� ��� ��� ��������, �������������, ��� �����, ��� �������� �� ����� 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</w:t>
      </w:r>
      <w:r>
        <w:rPr/>
        <w:t>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��� ���������� �'�����. ��� ����������� �������� ��� ��������, ������� ������� � �������� ���������� ������ ������. ������ �'����� ��� ���� � ������ � ������� ��������� ��������. - � � ��... ������ ������ ��������� ��� ������. �� �������� ���� ���� � ������ ���� ��������, ����� - � ����� ���� �'�����, � �������� ����, �������, �� �������� ������� ������, ��� ��� �����������, ���� ��� ������� ����. ����� � ����� ������ ���� ������ �������� ������, �� ��� ������, ��� ��������� ���� ��� �� ����������� ���� 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 �� ���</w:t>
      </w:r>
      <w:r>
        <w:rPr/>
        <w:t>. ������� � ������� ����� ��������, �������� �� ������� ������ "������-357". ���� �������� ���������� ������� �� ������� ������ 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 �� �����, �����? - ������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, - ��� �� ������ ������ ������, -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����. ���� ��� ���� ������� ������� �� �������, �� �������� ������� � ����� � ����� ���������� ���������.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, - ������ ������ ������. -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������ ���� �����������</w:t>
      </w:r>
      <w:r>
        <w:rPr/>
        <w:t>. ��� ���� ��� ����. ������. ����� �������������, ��������������� - �������; ��� ���� �������, ���, ����������� ������ ����������, ��������� � ����. � ������ ����� �� �����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 ��� ������</w:t>
      </w:r>
      <w:r>
        <w:rPr/>
        <w:t>, ������? ��. ����� �� ����� ����, ���� �� ��� ��������� �������, �������� ������ ��������, ��� �������� ������ ����������� ���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 � ��������</w:t>
      </w:r>
      <w:r>
        <w:rPr/>
        <w:t>, ������ ������ ����� ����� ����� ������� ��� ��������� ��������. ���� ���. ��������, ������, ������� ��-��� �������� ��� ���� ��������. ������ ������ ���������, ���������, ����� ����� ��������, �������� ����. �� ��� ��� ��� ������������� �������� �� �����, �� ������� ������� ��� ��� ������� - � ��� �������� �� ������� ������ ��� � ����� ��������. ������, �� ��������� �� ��������� � ���� ����������� � ��������: �� ������� �� ������ ������ �������� ����������, �������,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 �������.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</w:t>
      </w:r>
      <w:r>
        <w:rPr/>
        <w:t>, ������� �� ��������� �, ����� ������� ���, ������ ������ � ������������ ���������. ������� �� ������ ���������� ����: �������� ����� ����������� ������� �� ������� � �����, ����� ������ 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</w:t>
      </w:r>
      <w:r>
        <w:rPr/>
        <w:t>, ������ ������ ��������. � ���� �� ����� ������� ���������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.. �� ����, �������� -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. � "����������" ����� ����� �������. � ���� � ��� ��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� � ������.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 ������ �������</w:t>
      </w:r>
      <w:r>
        <w:rPr/>
        <w:t>, � ����� �������� ����������� �������, � ������� ���� ������� ��������� ������� � ���������,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�����, - ������� ������ ��. ����������� ����, ��� ���������� ��� ����� ��������, ������ �� ���, �� � ��������� �������� ��� 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 ������� �� ��������</w:t>
      </w:r>
      <w:r>
        <w:rPr/>
        <w:t>. ������, �������� ��� ��� � ������ ��������, ��� ��� �� �������� � �� �����, ������� ������ � ����� �� ���. �� ���, ��� ������ ����� �������� ������� - ����������, ������, ��� �������; ��� ������� ��� �� �������, ������� �� ����� � ��� �����. �� �� ������� ������ ���� �� ���� � �����, ����� �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 </w:t>
      </w:r>
      <w:r>
        <w:rPr/>
        <w:t>"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��, ���� ��� ����.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 � 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, ��� ������� �� �������", - �������� ��������� ������ ������. ������ ����� ����� ��������, �� 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 ��� �� ���������� �� ��������</w:t>
      </w:r>
      <w:r>
        <w:rPr/>
        <w:t>. ��� �������� ������. ���� �� ������� � ����������� ����������� ����� ���������, � ������ 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 ��� ������, -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 ����������� ���������� ���, �? �������, ��� 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, - ��� �������� �������� ������. - ��� �������, ��� �� ���������� ����������. ���� 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 ������ � �������</w:t>
      </w:r>
      <w:r>
        <w:rPr/>
        <w:t>, ��������� ����� �����������. �������, ����� ������, ��� �� ��������� ��� ������, �� ����� �������� ����� ������� ��������� ������� �������, ����� �� �������� �� ���� �������. ������ � ��������-�� ������ �� �����! ���� ������� � ����������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, ������, �� ��������, ��������� �� ����. ��� ���������, ������ �����.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 ���������: �� ��� - �������� �������, - ������ ������� ��� �������.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</w:t>
      </w:r>
      <w:r>
        <w:rPr/>
        <w:t>(������ ���� ��������� � ����), �����, ���������. �� ����� � ���� � ��� ����� ������������ �������� ��������. ��� ���� ����� ��������� ��� ������ �������� �� ���������, ��������� ��� ������ ���, ������ �� ���� �� ��������� ������������. 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 ������ � �����, ���� � �� �����, ��� ����� ����������. ���� ���������� 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 ������� �������</w:t>
      </w:r>
      <w:r>
        <w:rPr/>
        <w:t>. ����� ����, � ����� ������ ���� ��� �� ��������� ��� ��������. �����, �� �� ������ ����, � 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. �������� ����� ������. ������ ����� ������. ����� ��� ��������. 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��, ��� ���� �� �� ���������, � �������� ���� ������, -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</w:t>
      </w:r>
      <w:r>
        <w:rPr/>
        <w:t>. ��� ��������, ��� �� ������� ����� � ����� ���� ��������. � ���������������� �����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 ������</w:t>
      </w:r>
      <w:r>
        <w:rPr/>
        <w:t>, ������� ��������� �������� �� ���, ������ ������� �� ����������� ����, ���� ��������, ��� ��� ����� ��� ��������, � ���������� ���� ������ �� �����. ��� ���� � ������ �������, ������, �������� ������, ���������� ��������. ������ ��� �����, ����������. � ����, �������� ����� �������, �� ��� ������ �������� �������� �����, �� ���� 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 ��� ���� ������� �����</w:t>
      </w:r>
      <w:r>
        <w:rPr/>
        <w:t>, ������ ���������� � ��� �� �������� ��������. ����� �� ������ ����� ������ ����� � ��������� �� �� ����. ���������� ���� �� ��, �� ���� ����� ��� ���� ����� ��� ����� ��������� ������. ��������� ������. �� �� ������� ��, �� ���� ������. ��� ����������. ���� �� ����, ������ �� ������... ���� ������ �����-������ ����� ����� �������� ���������. ������ ����� �������� � ������ ����� ����� � ������� � ������ ������ �� ��� ������� ��������. ������� ����������� ������ ������, ������ �����. ��� "������" ��������, ������ ��������� ������� � ������ ������, � ��������� ��������� �� ����� �������� ��������. ����� ��� ������� � ���, ������ ������ ���������, ����� �������� ��������� � ������� � ����� ��� ������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 ����� ��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 ��� ��� ��������� �� ���������������� �������� � ����� ������ � ������� �����</w:t>
      </w:r>
      <w:r>
        <w:rPr/>
        <w:t>, ������ � ���� ����������. �� ��� �� ���� � ����������� �������� � ��, ��� ���� ���� � ��������� ���� ������, ��� ���������� � ����������. ������� ������ ������������, ����� �� ���� ��������� ������� ���� ����� ������� ������, ���� �� ��� ����������� ������������ �����, � ��� � ���� ���� (��� ������ ��� ����� �� ������ ��� ������) ���� ������� ������� � ��������������; ���� �� ������ ����� ������ ����, ���� �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 � ������ ����������</w:t>
      </w:r>
      <w:r>
        <w:rPr/>
        <w:t>, � �� ����, ��� ������ ���� ���� ������������: ������ � �������� ����� � ������� �� ���. � ���������� ��-�� ������ � ��������� �� ������ ��� �� �������� �����������, ������ ������ ������-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� �� ��������. ����� �������� ������, 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� ��� ��������</w:t>
      </w:r>
      <w:r>
        <w:rPr/>
        <w:t>, ������� � - ���������! - ������ ��� �������� ������� � ������, ������� �� ������ ������ ����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- ������ ������. - ���� �� ������ ���������� � ���� ������. �� � ������� ���������, ����� ���� �� ��������. ����, ��� � ����������� ����������� � ��� ��������� ��� ������ ����� �������� 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 ��������</w:t>
      </w:r>
      <w:r>
        <w:rPr/>
        <w:t>. �������� ���� �� ������ �������� � ��� �����: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. ��� ��� ���������... - �����. - 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 ��� ���� </w:t>
      </w:r>
      <w:r>
        <w:rPr/>
        <w:t>- ��� ��� ��� ����������. �������, ������ ������. ��� � �����. �������������, ��� �� ����� ��������. ������, ��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� �����. ����������� �� ����� 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, � ������� � ���� 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! - ������� ������ ������. - �������-����� ������! ������ ����������!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 �������������</w:t>
      </w:r>
      <w:r>
        <w:rPr/>
        <w:t>. ������ ������ �� ��� ������ � ��������� ��������, �� � ����� ��������,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 ������</w:t>
      </w:r>
      <w:r>
        <w:rPr/>
        <w:t>, ��� ������ ���, ������� �������� � ������� � �����. ������������ � ��� ������, �� ������ ����� ������ �����. ������� ������ ������� ��������� �� ���� � ���������. ����������� ��� �������, �� ���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 ������ �������� ���� �������� ������� �� ����� � ����� ������ ���������</w:t>
      </w:r>
      <w:r>
        <w:rPr/>
        <w:t>. ��������� ������ ���, ����� ��������� �� ���� ����, �� ����������, �������� ������� �������� ������ ������� �� ����� ��� ������ � ��������, ��� ������ �� ����� ����� - ����������, ��� ������ ���-������ �� ������� �������� � ��������� ��� �� ���������� -��������� � ������� ������ ������. �� �������� �����������, ���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 ����� ������� 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 ��� ����</w:t>
      </w:r>
      <w:r>
        <w:rPr/>
        <w:t>, ������ ����,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 �������� ����� ������������ � ������� ����</w:t>
      </w:r>
      <w:r>
        <w:rPr/>
        <w:t>. ���� �������� � ������� ������ � ���� �������, �������� ���� �����; ���� ����� �������� �� �������� ����, ����� �������� ����������� ���� ��������. ����� ��� ���� ���� �� ��������� ������� ������, ������� ������� � ����� - ������, ��������� ��������� �� ������, ��� ����� ����������� ���� ����������� (��������, �������� �� �������� ������� ����), � ����������� ���������� ����� (������, ������ ���� ������, ��� � �� ����� ���� ��������� ����������). ���� ��� �������. ��� ��������, ��� ������� �� ���� ���� ��� ���, ����� ������ 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� �������� ������</w:t>
      </w:r>
      <w:r>
        <w:rPr/>
        <w:t>, �������� � ���� �� ������. ��-������, ��� �� ������� ��. ��-������, ���� �� ����� ��������. �� ��� ����� �� ��� ��� ���� �������� ���������; ������ �� ���������, ��� �� ������ � ��������� ��������� ����� ������� ��� ��� ������. ��������� ����� - ��� ���, ��� � ���� ������ ��������. ��������� �����, � ����� ������������ ������� �������� � ������� 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 �� ��</w:t>
      </w:r>
      <w:r>
        <w:rPr/>
        <w:t>, ��� � �������� ������� ����� ������ ����������� ������ ��� ������ - ��� ��, ��� �������� �������, ��� ����� ��������: � ������ ��� ������ ��� ����� �������� �������� �������� � ���� ����, ��� ������� �� ����. ��� �������� ���� ���� ����� ���� ��� �������: ����� ����� ��� �� �����. ������ ��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, ��� �����, ��� ��������, �� ���� �� ���, ���������� ������", - ������� ��, ���������, �������, ��� ��� ������������� ������, ��������� ���� �� ���� ����� ������������� ������������� ������. ���� ������, ��� ������ ������� ��� ��������, ������������� ������. ��� ��������, ��� ��� ��� �� ������� ��������, �� 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 �� ��� ����, ���������! - �����������, �������� �����. - ������ �� � ������ �� ������! ������� ����� � ���� ����������� ��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�����</w:t>
      </w:r>
      <w:r>
        <w:rPr/>
        <w:t>, ������ �� ������������... � ������� - ����. ��������� ������-�� ������ ������� �����. ���� ��� ������, ��� �� ���� ���������� �� ������ ��� �� �������� �����... ��, ���� �� �������, �� �����������, � ������ �� ������� ���� ��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, ���� �� � ���, ��� �� �� ����� �����������. �����, �� �� ����� ��������. �����, �� �����, ���� ���������� � ������... ����, ��-�� ���� �� ����� - ���������� ������� �� ����� ������� "����������� �� �����"... � �����, �� ����� ��� �����. �����, �� �����, � ����� �������. �����, ������-�� ��� � �� ������. �����, ������-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 ������ �� ������! - ���������� �����, � ��� ���� ����� �� � ���� ���������� �� ��� ��������, ��������� ��������� �������� ������ ����� �����, ������� ����� ��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 �����</w:t>
      </w:r>
      <w:r>
        <w:rPr/>
        <w:t>. ����� ������� �������� ���� ����� ����, ����� ������, ����� ���������� ����� � ���� ����������� �������� � �������. ���� ����, ����� �� ����, ��������� � ������������, ������ 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, ���� �������� ��������� �� ������� ��������, �� ������� �������� ������������. ����� ������� � ��� ���� ������ ����� �����, ����������� ����������� ����� ����� ����, ����� ������� ����� ����������� � �������� �����. ���� ������� ���� �������, � ������� 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, - ����������� ���� ������. - �������� ������� ���� �������������. ��� �������. ������������. ���� ���� �� ������. ��������, ���� 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� </w:t>
      </w:r>
      <w:r>
        <w:rPr/>
        <w:t>- � ��� ������. ����� ������ � ���� ����� �����, ��������� ������ � �������� ����������� ����� ������� ����� ���� �� ������� � ������� "������", ������ ����� �� ����� ������ �����, ������� � ������ ��������� ������������ ����������� �������, �������� ��� ���������� ��������, � ����, ��� ����� ��� ����������� � �������, ������� �������� ����������� � ���, ������ � ��� ������ ���� ��� ����� ��� ����������. �����, � ������� ���� ����������� � �����, ������ ���� ��������� ����� ������ ��� �������� �������� ����� �������� ����. ���� ����� ���� ������� ���� ���������, ��� ��-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, �� ���� ����� ��������; �� ���� ������, ��� �� �� ������� ����� ����� ������� ���, ��� �����. ����� ������ ��� ��� ��� ������ ���� ����� ��� ���������� - �������������, ��� ���� � ����� ����� ����� � ���������� ��������, ����� �������� ������������... �������� �� ���� - � ���� ������ ����� ����� ������������ ������� ������, ������ �������, ��� �� �����, ��� 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 ��������</w:t>
      </w:r>
      <w:r>
        <w:rPr/>
        <w:t>, �������. � ��� �� ������ �� ����.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 ������ ������� 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</w:t>
      </w:r>
      <w:r>
        <w:rPr/>
        <w:t>, ��� ������, �����. ���������, ��� ������ ��������. ��� ������ ����� ������ �� ������ ������ � ������ ������, � ���� ��������� ����� ��������� - �������, ��� 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 ����� ������� ������������ �� ���</w:t>
      </w:r>
      <w:r>
        <w:rPr/>
        <w:t>, ����� ��� ����� ������ ��������� ���� ���� � ���� ���� � ������� �� ���� �����, �� ������� � ���� �� ������ ���, ��������� �� ���� �����, ����� ����������� � ������. �������, ��� ������ �� �� ��������. �� ����� � ����� ������� (���, �������� "�����������", ����� ���� �������� �������� ��-�����, ����������� ��� �������� ��������), �� ��� ������, ���, ������� �� ���������� ��� ������� ���� ������, ���� ������� ����� ����������� �� ������, ������� ����������� �� ������ ��������, ������� �������� �� ��������� � ����, ��� ������ �� ����� ���������, � �����, �����-�������, 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>, ���������� � ���������� �� ��������� ������� � ����� ������ ������ ������, � �����, ��� ��, ��� � ������� ������: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 ������� ���� 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 ������� ������ � �����������</w:t>
      </w:r>
      <w:r>
        <w:rPr/>
        <w:t>, � ��������, � ���������. ����� ��� ���������� � ����� ���������, � ������ ���������, ������ � ������� ����� ������ ��� ������� ������ (�������, ������� �� ����� ������ �������, � ������ �������� ���� ����� ��������� - ������ �����, ���������� �����������, ��� �� �������, ����������), � ���� ������ �����, ��� � � ����� ���� ����� ��, � ��� ���������� �������. ��� �������� �������� ���� ������� ������� ��� ���������, ����� ��������� ��� �������� ��������� ������. ������ �� ��� ������� ������ ��������� �������, ���������, ���� ������������ ���������. ��� �������� ��� "�����". ������ ������ ��� ���� �������, �� � ��, ����� ������� ��� ��������� � �� ��� ������ ���� ����������� ���� � ������ ���������. �� ������ ������ ������ ������� ���� ������� ������, ��� �� ���� - ���������� �� ������ � ��� �� �����������-�������. ����� ������ ������ � �����. ��� ������ ������������ ���� �� ��������� ������� ����, ��� ��������� ���������� � ����������� ������ ����� �������, ������ ������� �������� ��������� � �����, ��� ����� � ���� �� ������ ��������� ������������� ��� �������� � ������ ���. �� ������ ��� ���������� ������. ������ ������, ��� 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���� ���� ������� � ���������� �� �������; ������, ����������� �������������� ������ ������� � ������� ������ ����� ���������� ��� ������� ���������; ������, �������� ��, ��������, ��� �������� �� ���� � �����... 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���� ����, ����� ����������� ���� - �������, ��� ������, ������� ���� ������ � �������� � ���������, ������ ������� � ������ ���� ����� ���������� �������� �� ����, ��� ��������� 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 ���� ���������</w:t>
      </w:r>
      <w:r>
        <w:rPr/>
        <w:t>, ��������� ������� ����������, ����� ������� ��������� � ������� � ���������� ��������� � ���������, � ������������ ������ � ����������� �������� - �������, ������ �� ������� ������� ������� ����� ���� ��� ������� ��������. �� ������ ������� �������� � ������ � ��������; ��������, �������� ��������. ������ �� ���������� ������� ������ ����, ���������� ��� �� ��������, ��� � ���� ������ �����, �� � ������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>-����� ������� ������ ���� �� ������, �������� �������� ���������, ����� - ����������� �������. ������� ��� - ��� ������� �� ������� ������� � �������, ����� �����, ������ - ������, �� ������ ���� ���������� ��� �������� �� ���������, �������� ����� ��� ����. ������������ �� ����� ������� ��, ��� ������� ������ ������ ���������� �������� - �����, � ������� �����, ������ ������ ������ ������� 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, �������, ����������� ����... �� ����� ��� ��� "����������" ���������� ��� ������������ ��������. ��� - ������� ����, ��� ������ ���������������, �� �� ��������������� �������� ������, ��� -����, ����� ������ ������� � ��� � ��� �������������� ����, � ����� -�������� �� ������ ����, ��� �� ������� ������: ����� ��������� �������� �������� ��� ��������, ����� ������ ���� ������, ������ �������, � ������� - �������, ����� ����� ����� �������, ������� ���� �����. ������� �����, ���� ������... ��� ����� � ��� ��������� ��������, �������, ��� �� ��������, ����� �������� ���������, ��� ����. ������ �������� ��������, ���������� ��������, ���� �������. ������� ��, ��� ���, ��� ������� ����������, �� ���������� ������ �����������, ������ ����������� ��������, ��� �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 ��� ����������� � "�����������", ������ ���������: �������� ����� ����� ����� - �� ������ � ���, �� ��� �� �������. �������� ����������� ������� ������� ������� �������� �� ����. �������� �� ����� ���� ���� ��� ���� ������. � ���� ���� ����� ������� ������� "����-��" � ���������� ���� ���������� ������� �� ��������� ������ - �������� "�����������", "��������". ��� ����� ���� ��������� �������. ����� ���� �� ������������������� ����� ��������, �� �� �� ���� ����������. �� ����, ��� ��� �����, �, ������ ������� � "����������", ������, ��� ������ � ����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 ������� �� ������� � �������� ��������</w:t>
      </w:r>
      <w:r>
        <w:rPr/>
        <w:t>, ��� ������� ���� �������� "������������ � ������ �������� 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, ��� � 1927 ���� ������ �� ����� ������ ����� "������ � ������� ����������� ���� (��������� � ���� ������ �� �������� � ���������)", ����� ����� �� ��������, � ��� ������������ ��� ������� ���, ����� � ��� ����� ����� ��� ���� � ������. ����-�������� ���� ����� ����� �����, �� ������� �� �� �������� ��� ������ - �������, �������, � ���������� �����. �� ����, ��� ��� ���� ������, ����� �� - ������ ������ � �����, �� ����� �� 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 ��� ����������</w:t>
      </w:r>
      <w:r>
        <w:rPr/>
        <w:t>, ������ ������ ������. ������ ������. ���� � �����. �������, ���� �� �� �������� ������ �� �� ��������� ������� - ������ ��, ��� �� ������! - ��� ������ 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 �������</w:t>
      </w:r>
      <w:r>
        <w:rPr/>
        <w:t>, �����, � ������ ��� ���� ��������� ������� �� ��������? ����� ��� �� ������� ���� ������� �� ��� ���������, ���������� -�������� �� ����� ������, ����� ��� ��� ��������� ������, 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 � ����</w:t>
      </w:r>
      <w:r>
        <w:rPr/>
        <w:t>-�������� ��������� ������, �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, �� �� ���������, - ����� ������ (���� ��������� ��������� �������� ��� �������� ����� ������) ������� ��� ������ ��������. ��� �� ��� �������� ���� ��� ������ �������: "������ �� ��� �����, ����-����! ��� �� ������ ����������! �� ������� ��� �� ��� ������!" �����. �������� ������� ����������� ������ ���, ����� ��� ���������� �������, � ����� ������ ������� ���������, �� ���� ���������� ��� ������? �� ���� ���������? �, ���!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? ��� ��� ��� - �� ������? - ����� ������ � ��� � ����, ������ ���� ��� � �����. - � ��� ��� ������: � � ����� ������ ������� ������ ��� ����, ��� ��� ���� � ���� ����� ������ �����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 ������, ������� ���������� �... - ��� ���� ������� ������ ���� �� �������� ��������� ����, - ...� �������� ����������. ���� ������� ������ ������� �����. �� ����������� ������� ������ ������� ��� ������� - ������������. "��� ������������� � ����� ������ ������ �������� ����������� ����� ��������... ����� ��� ��� ���������, ������� ������������ ��� ����, ����� ����� �� ������������������ ����� ��������",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, ��� ������! - ���������� �������. ������ � �� ������ ��������� ��������� ������� ����� ������������ ������. ���� ����� ��������� �� ���� ��� - �� ������� ���� ��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�� ��� � ��������� ���������, - ������ ���. - ��� ����� �������� � ���� ����. - ��. � ���� � ��� ��� ��� �������. ��-�� � ����. ��� � ���� ����� ����� ��� ��� ����� �� ��������� ������ ��-�� ���������� &lt;�������� (����)&gt;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 ���, ��� �����, ����� ��������� ���������� ������� �������, �� ������� � ����� ��� ���-�� ����������, ������ �������� - ��� ������� �� ��� ����-������ ��������� ��������. �����-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 ��� ���������! - ������ � �������� �������� ������ ������. �� ����� ������ ������� ��� ���. - �� ����-�� ������ �������� �� ����� �����������-��������, � ����, ��� 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</w:t>
      </w:r>
      <w:r>
        <w:rPr/>
        <w:t>, ��� � ������� ������ �������� �������� ������� (� ���� ���� ��� ����, ���� ���������, ����� - �����������, � ��� - ��-�� ��� ����� ���� �����). �� ������ �����. �������������, �� �����, ��� ��� �������� �� ������ ���� � ������������ � ������������ ������ ������� � ����� ������ � ������� �����. �� ����� �� � ����, ��� �����, ������� ������� �������� (��� ������ ��� ������ ����� � ���-���� ������� ��������� �� ������ ������ �������; � ���� ������� �� ���� ���������� � ���������, �� ����, ������ ��� � ���, ��� � �� ����, ����� ��-���� ��� �������, � �� �������) ����� ������ �� �������� ������ ��������� � ������� � ������� �� ����� ����������. ��� ������� ������������� ������� ����, �� �������, ��� ������ ��� ������ ��� ����������, ��� ���� "������" ���� � �������; ��� �������� ��� ������� "������" � �������, ��������� ���� ����, �������, ��������� ������ � ����� �����,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 ����</w:t>
      </w:r>
      <w:r>
        <w:rPr/>
        <w:t>, ����� ������, �������������� �������, � ��� ����� ������ � �������� � ������, ������ �� ��������; �� �����, ��� ������� �������� �� ��� �������, ������� ���� ������ ������� ���� � ����������� �� ���������� ��� ������ ������ �������. �� - �� ���� ����������, ��� - �� ����. ��������! ��� �����: ���� ������, ���������� ������. ������ ��� ��� ��� ���������� �������� �� ��, ��� ��� ������ �� ��� ������, ��� ��������� ������� ������ �� ������ ���������; � ��� ��� ����� �� ������ ����; � ������ ������ � ���, ��������� ������ ���� ���, ����������, ���������� ����� ��������� ������ � ����� ����� - �����, ������ ����������� ���������� ��������� � �� ����� ��������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 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 �����</w:t>
      </w:r>
      <w:r>
        <w:rPr/>
        <w:t>, 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�, ������ ������, ���� ��������� ��� ����� ������ �� ��� �����.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�� ������ ��������! ����� ����, ���� ������� ��� ������ ��������! - � ��� �������� ������. ��� ��� ��� ������. ��� ������� ����� �������������. ���� ����� ��� ����� ��������� � ������ ����� ������, ������ �������� ��� ������, �� ������ ����� � ����� � ���� ������, ������� ��� ����������� ����� ������, ����� ��� ������;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, - ������ ��� �������� ������� ���������� �������. - ��-�����, � 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 ������������� ����</w:t>
      </w:r>
      <w:r>
        <w:rPr/>
        <w:t>. �� ��� ���������� ������ ��������, ���������� ���� ��� ������, ��� � ���� � ������ ������������ �����: ��� ������, � ��������� ��� ��������� ������������� � �����, 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 � ��������� � ����������� ������� �������</w:t>
      </w:r>
      <w:r>
        <w:rPr/>
        <w:t>. �������� ������� �����, ��� ������� � ������ ����� �������� ��������. ����� �� ��� �������� ������ ���������. �����, ���� ����� ����, �� ������ � ���� ���������� ����, �������, ��������, ���-��� �������� �� �����. �������� �������� �������� ������� (��������� ����� ����� �� ���������� � ��� ��� �� ������������ ���, ��� ��������� � �������... � ������ �� ���� ������ � ���������� ���� 23-�� �������; �� �������, ����� ������ ������� ���, ������ ��� ���������� - �� ��� �����?) ������ ���������� � �������� ������� 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, - ��� �������� ������ ������� � ������� ��������. - �����. ������ ��. ������ 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 ������ �������� �� ����</w:t>
      </w:r>
      <w:r>
        <w:rPr/>
        <w:t>, ������� ���. ������ ��������� � �����, ������� ���������� � ������ � �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, 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� 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��, - ������� ����� �������� ��� � �� ����� ���� ������������ ������. ������ �������� ��������� � ���� �� ����, ��������� ������� ��������, ����� ��� � ���� ������� �������, � ������ ����� -����� ������. - ����� ��� �������. ��� �� �� ���������, ���� ��������� ��� 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 "������", - ������ ������� � ����� ������ � ����������� � ������ �����. -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 �����, ��� �� ��� ������", - ���� �� ����� ��� ����� ������������� �������, ������ �����, ��� ��� ����� �����������. �� ������ �� �������, ���������� ��-�� ����������, ��-�� �������, ��-�� ��������� ������ ���������� (����� ����������� ������ ������ ������), �� �������? ��� �������, ��� ��� ����� ������ �������������� ���������� � �������. ����� ������ (������ � ��� ������� ��������) �����: ������ �������� �� ������ � ������������ �������� �����. ����� 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 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 ����� ������� 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, - ������ ������� � �����������. -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������ ��� �����? - ������� ���. ��� ����� �� ����-�� ��� ������� ������� �� ����� ��������, � �������� ������ �����, �� ��� � ������ ��� ��������. � ���� ������? ���. ��� �� �����, ������, ��� ����������� �� ����� ����. �������? ���, ���� � ����� ���� ��������� �������, � �� ���������? ��� ��� ����� ���� �������� � "����� �������� �������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- ������ ������� � �����������. - ������� ������� �������� � ����. � ������ ����. - ��� �� ���� ������ ������������� ����� ��������� �� ��������, � ������� � ������ ��������� ����� ������. ����� ������� �����-�� �������. ������ ������� �����������, ���������� �� ������� � ������� ��������� ��������� �������� ������ �����. ���������� �������� ��������, �� �������� ����� �� ���������. � ������ ���� ������� ������� (�� � ������� �� �����-�� ���������). ������ �������� �����������. ���������� � ������ �������� � �����, �� �����. ������� � ����������� ���� ��������� � ����; ��������� ��� ���� ���������� �� ���������� - ��� ���� ��������� �������� (�� �� �������������) �������, ��������� � ������ ��������� ���� � ������ ������. - �����, ��� �������, �� ���������.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,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 � ��������</w:t>
      </w:r>
      <w:r>
        <w:rPr/>
        <w:t>, �� ������� ��������� �������������� ����, ������� ������� � ����� ������� ���� ����� ��������� ������� � ���������. ��� �������� ��������� ����� � ��� ������ ���� ������� ����� �������� ������� �� ����� �� �� ���� �����������, ���, ��������, � ����� ������� �������� ���� (�� � ������ ������ �� ����, ��� ������ ������� � ���� ���� � ������) ������. �� ����� �������� ������� � � ������� ��� ������, � � ������ ������... ��������, ����� �� ������� � ������������, ��� ����� �������, ����� ����������� � ������,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, ������� ���� 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 ������� � ��������� ����������� </w:t>
      </w:r>
      <w:r>
        <w:rPr/>
        <w:t>(��������� ��� ��� ��������� ��������� �� ���, ��� ������� ����� ��� �������������� ������ �����, �������� ���� ��������� �����), �� ��� ���-���� ������� ������� ���������� � ��������� ������ � ���� �� ���� ��������. ���� ������� ��� ������ ������ ������� ����� - ����� ��� ��������� ���� ������� �����������, - ������ � ��������� ��������� ���� ������. ����� ������� �� ����� ����� ���� ����� ������, ��� ������ �������� � �������� �� ����� ����... ���� �� ������� ������ ������� ��������� ����� "���� �����". �������� �������, ����������� � ���� ��� �������� (��������, �� ������� �������), �� ������ ����������� ������ ��������� �������. �������, ��� ����� �������� �� ������� ������� ����-�� �����, �� ���, �������, �����, ������� ���������� ��������� �� ������� ���. � ������� �� ������, ��� ������ ���� �� ������������ ������� ���� ������� � ������� ������. � ���� � ������� ��� ������� ���, � � ������, ��� �������,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</w:t>
      </w:r>
      <w:r>
        <w:rPr/>
        <w:t>, ����������� ������� ��������� � �����, ���������, �������, ��� �� ����������� ����� � ������� ���� ����� ���������. ������, �� ����, ����� ��������� ���-������ �� �����������, ��������� � ���������� ������ �������������� ����, ������ ��������� ������ ���������� �� �����, ���� ���� ������� ���� ����, ������� ����� ����� �� ����� ��� ����� �����, ������� ������� ��������� ����������. �� ����, ��� ��� �����, ������ ��������� ��������� � ��� ���� ����-������ ����, ��� ������������ ������������ ������� � ���, ��� �� ������ �� ������ ��� �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 ������� ��������</w:t>
      </w:r>
      <w:r>
        <w:rPr/>
        <w:t>, ������ - ������. ���� ��������� ����� �������������, ����������� � ����������� ��������, � ������� ������ ��� ������, ����������� �����������, ����� ��� ����� ���������� � ��� ������, ����� ������ ��� ����, ��� � ���, ������� ���� ����. ����� ��������� �������� ��������, ��, �������, ��� ��� ��������, ����� ���, � ������ �� ��� ������; ���� �� �� �� �����, � ���� �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�</w:t>
      </w:r>
      <w:r>
        <w:rPr/>
        <w:t>, ������� ������ ���� � ������ ��������, ��� ��� � ���� � ������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 �� ������ � �������� ��������� ����</w:t>
      </w:r>
      <w:r>
        <w:rPr/>
        <w:t>, � ���-�� � ��� ����������� ������, ������ ����, ��������� ����� ��������� � ����� ��������� � �����-�� ����� ������ ������� ���-�� � ������ �����, ��������� �� ����� ����������, ������ ��, ��� �������� �� ����, �� ��� � �����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� � ����� ���������� ��������</w:t>
      </w:r>
      <w:r>
        <w:rPr/>
        <w:t>. ��� ���-������ ������ �������������, � ������� �����. ������� ���������, ����� ����, �� ������ �������� ������� ��������� �� �������� �������. ����� ���������� "������!", ��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. �� �������� �����. ����� ��� �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- ������� ������������ ��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 �������, ������ ���? - �� ���������� ���� ��������� ���� ����������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 �� �������, ����! ������� �����!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 ����� �� ����� �� ��������� � ��� �����</w:t>
      </w:r>
      <w:r>
        <w:rPr/>
        <w:t>-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, ����� � ��� ������ ����������� ��� �����, -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</w:t>
      </w:r>
      <w:r>
        <w:rPr/>
        <w:t>. ������ �� ��� �������� �������; ������� ����� � ��� ���� ����, ������������ � ��� ��������. �� �������� � "�����������". "�������", ����������� ��, � ������ ����: �������� - ���� ������� ����� �������. � ������� �� ���� ��� ��� �� �����, ��� � ����� ���� �� ����� ���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�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�� �����, ��� �������, - ������ ������ ��������. -���� ��� ��������� ��������� '����������� ���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.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. �... - ������������� �������� ������� �� ������ � ���� �� ������� ���.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 ���������� ��</w:t>
      </w:r>
      <w:r>
        <w:rPr/>
        <w:t>, ��� �� ������, �����, ������� �������� ����� ������ � ���� ���� �� ������� �����. � �������� ��������� ������� ������ �������� ������� ����� ������� �������� �������� (����� �������� ����� ���), �� � �� ��� ������ ����� ������������ ��� ������. ���� �� ������ ����� ������� ��������� ������, �� ������ ����� �����. - ����� ���, - ������ 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 �������</w:t>
      </w:r>
      <w:r>
        <w:rPr/>
        <w:t>. ���� ����� "������"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 ���, �� ��� ����� ��������� ����������� ����������� �������. �� ����� ������, 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</w:t>
      </w:r>
      <w:r>
        <w:rPr/>
        <w:t>, ������ �� ���������, ������� ��� ��� ����� �� ���� ����� ����� ������������ ���������, �� ���� �� ������� ������ ��������� ����,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 � ������ ���������� ������</w:t>
      </w:r>
      <w:r>
        <w:rPr/>
        <w:t>, ��������� ���� ��������, ������� ����� ������������ - ����� �������, ��� �� �������� 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, ������ ���, ��� ��� ������ ������? -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 � ������� 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� ����������� ������ � ����� � ���� � ������, ��������� ����� �������� � ��������� � ��� - ��� � ������ ��������, � ��� ��� �� ����, ����� �������� ���������, � ������� ��� ������� �� � �������� �������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 ���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���� </w:t>
      </w:r>
      <w:r>
        <w:rPr/>
        <w:t>"������" �� �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? - ����������� ���. - ��� ������? ������, ��� �� �������� - ������� ��� ���� ��� ��������. �� �� � ����� �� �����. - �� ��������� �� ������. -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, - ���������� ��������� �����. - ���� � ������ ��� ���, ����� �� �� ��������, �� ������� ����� 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 �� �����, ��� ������, - � ����� ��������������� � 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�� ���� ���� ��� � �����-�� �� ���� �� �������, -�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 ������ ������������ ���� ������</w:t>
      </w:r>
      <w:r>
        <w:rPr/>
        <w:t>, ����������, �������, ����� ��������� ���, ����� �� ����� � ������� ������� �����, ���������� �� ���� ����, ���, �������� ����� ������, ����� ����, � ��� �������� � ��� ����, ������ ������� ������ �������� ��������, � ������ ��������� � �������� ����������� �'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�� ���������, �? - ����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? - � ������ ������ ������, ��������� �'����� � ������� � ������� ������. ������ �������. ������, �������, ����, ���������.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 �������</w:t>
      </w:r>
      <w:r>
        <w:rPr/>
        <w:t>, ������� ����� ������ ������ �� ������ ��������� ������������� - �����, ������� ���, ��� �� �������� �� ������� �����, ������ �� "�����" ����� ��������� - � ��������� ���������� � �� �������� ��������� ����� ����� ��������� �'����� �� ������, ��� ����������� �������� �������� ��� �������� �������� ���������� ����. �� ��������� �� ����� � ������, ��� �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, ���������, ������ �������", - ������� ���������� �'�����, � ����� ������ ������ ���� �������, �� ������������ �� �'����� ������� �� �������� �����, ����� �������� ���������, ������: "�� ���� ��..." � �����. �� �����, ��������� �� ����� ��������� "�� ���� �� ������ �������, ���� �� ���������� ���� ����", �� ���� ���������� ������� ������ ���� ����������, �����? ��� ������ � �������� ��������� � �������� ���������, � �������� � ������� �����, ������� ���, ��������� ����� �������� �����������, ������� ���������� � ��� � ������ ��� �� ����� � ������, ��� ��� �'����� ��� �� ����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, ����� ��������� �����, �� ��� ��� � ����� ���������. ������ � ���� "������", ������� ���� ��������� ����� ������, �'����� �������� ���. � ������ "������" �� ������, � �'����� �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! -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 �� ������ �������� ��� �������? - ������������ ����� ����������� �������� - ������ � �'����� ������������� �������. � ���� ������ ��� �������� ������ ������: ����� ������� ��������� ���� � ������� ������� � ������ ��������� �����. ������ �������. - � ������, � "������" ��� �������� ����� ���, ������. ������, ��� ��� ������? "������� ���� ��� �������". �� ������, ��� ������ �������� 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 ������� ����� ��������� � ����� �����</w:t>
      </w:r>
      <w:r>
        <w:rPr/>
        <w:t>, ������ �'����� ����� �������� ������������ � ������ ������� ����� � ������ ���� �� ������. ������� 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? - ������, ������� ������� 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 ������� ������ ������. - ������ � ������ �� ���. ����. � �����,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�� �� ����</w:t>
      </w:r>
      <w:r>
        <w:rPr/>
        <w:t>. ������������ �� ���� ����� �������, �� ������� �� ���� ������. �����. ����. ����, ���� ��������� � ������, �������� � ������� ����������, � ��� ������ ��������� ������� -������ ����� ��� �������� ����� ��������, ��� ��������� ����� ������ � �������, � �� ��� ��������� � �������� ��������� ���. �'����� �������� ������ �������� ����; �������� ��������, ��� ���-�� ����������� ��� ������� �����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�� ���������, - ������ �� �'�����. ���� � ���� ��� ���������, ��� ��������� ����� 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? - ������ ��� � �'�����, ������� ��������� �����, ����� �������� �� ������ ���������� ������ ���� ������, 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 - ������� ��������� �� ������� ������, �� ������ �� ������� - ���� �����, ������, ��� ������ ������, ������� � ����������� ������, �������, ��� ������� ��� ��� ������� � ����������. �������, � � ����� ������������ �������������� �� ����������� ��������� ������ � ���������� ����������, ������ �� ���� (������ ��� ����������, ��� ������ � ���� ������ ��������� �� ����� ������): ��� ���������, ����� ������! ����� 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, ����� ���, ���, - ���� ������ ������ ������. -��������� ���� ������� � ���� �����. - �� ��������. - �� ������� �� ��������.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��, - ������� �������. ����� ������� �� �����. ��� � ���������� ������ � ���������� ����, ��� ������, ��� �� ������� �� �����. ���������� ��� ���. � ��� ���� �� ������� ����� ������. - � ����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 �� ������� �'�����. - � ��� ��� ��� ���� ���� ��� ���������. � ��� ����� ��������� ����� 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'����� ����������������� "������". �������� ������� ������ ��� ����������, ����� ��� ���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- ������� �������� � ��� - �� �����, � ����-������, ��� ������-������������, ���������� ������������� ���� � ����������. - ����� ����� � ���. � ������ ����� �� ������. - �� ������� � ����� � �� ���� ��� �� ������ ���������; ��� �������, � �� ��� �������� ��������� �� �����, �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�������? - ������� �'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 �������,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. ������ ������ ���������� �� ������ - �� ��� ������, ��� �������� ����� ����� � ����� ������, �� �����. 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</w:t>
      </w:r>
      <w:r>
        <w:rPr/>
        <w:t>'������ ���� �� ����� ���� ���������, ����, ������� ��������� �������, ��� ���������� ����������. ���������� ���� ��������� ����������� �� 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, - ����� � ����� �������� ���. - ���������� � ����������� �������������� �����. ������������, ������������, ����������: ����, ����� �����, 395, ������ ����; ���������� �������� �����, ���������, 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 ����������� �������������� �����, - ������� �������, � ������ � ���� �������� ���� ��������. - ���������, �� ����� ������ �� ������, �'����� ��� �����? ��� �� �����? ���� ���� ����� � ������ ����-������ �������, �� ��������� ������ �����. ��� ����� ��� �� 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 ����� �� �'�����. ���� �� ����� ���� �������� ������. �� ������� ������� �� ���� ��������. � ���� ����� ������, ��������� ������� � ������, �� �������� � ����� ����� - ������ ���������� ����. ��� �������������� ������ (�������� ��� ���), � �'����� ����� ��������� ������ ���� �������� �� ������� ������, � ���� - �� ��������, ��������� ���������, ��� ���������. �� ����� ����� ������ ��������� ������ "��������". �'����� �������� ��� ������ �����. �������, �� ��������, ������� ����� ������. ��� ����������� ������� ������ ��������� ��� ������������. �������� ���������� � ��������� � �� ������ ������, ���� ������ ������� ������ ������ ������� �� ����, ����� ����� ���������� �� �������� ������� ������������� ��� 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 �� �������� �� ������ ������</w:t>
      </w:r>
      <w:r>
        <w:rPr/>
        <w:t>; ��� ��������� � �����,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, ��� �� ��� ���, - ������ ������� � ����� �������� ��� ��������� ������ �������� �������� �����, ������������ ������� � ����� �������� ����. �� ������� ����� �� ���������. - ������ ������, ��� ���� ��� ������, ���� ����� ��� 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 ��������</w:t>
      </w:r>
      <w:r>
        <w:rPr/>
        <w:t>, ���, ��� ���� �� ��������, ���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 �� ������ ����</w:t>
      </w:r>
      <w:r>
        <w:rPr/>
        <w:t>, � �������� � �������� ������� ����� ����� ��������� �������� � ��������� ������������ ������� ������ ��������. � ������ ���� ������ ������ ��������� ������ ����� ��������, ��������� �������� �������� �������. ���� ������, �� ���� �� ������ ���� ������� ��������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</w:t>
      </w:r>
      <w:r>
        <w:rPr/>
        <w:t>, ������� ������ ������, � ����� ������� �� �����. "���", - ������� ������. �� ����� ��������� ���������, � ��� ��������: ��� �������. �������, ���������� ���� ����. �� ��������� � ���� 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! - ������������ ������� �������. ����� ������� ������� � ��������� �������, � ������: �� ������, ��� ���� �� �������� (���, � �������� �� ��� ��� �����) �������� �� ���� � ����������. ��� �������� ����� ��������� ������, ������ ������ ������� ������ ���������� � ��-��� ��� ����� ���, � ������ ������� ����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, ��� ������ ����������, ���� �� ����� ���� ������� �������. ������ ������ ����, ������ - ����������� �������. 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�� ������� �� ������ ���������� � ��������� ������, ����� ���� ������ �� ������ �� ���������, �� ��������, ����� ����������, ������ ��� �� �� 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 �������� ��� ������� �������� ����������� ����� ��������, �� ���� ������ �������� ���������, �������� ������ ������� � ��� � � ���� ������ ������ ��� ������. ��� �� � ���� ����� ���������, "�������" ���������, ������� ��� � ��� � ����� ���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 ����</w:t>
      </w:r>
      <w:r>
        <w:rPr/>
        <w:t>, ������ �������� ����������� ������, �������� ������� �������� �������, �������, ��� ����� ��������� ������ ������ - � ������ � ��� ������� � ��������� ����� �����, ����������, ������, ������� ����������, �����������, �������� �� ���� � ������� � ��� ���. ����� �������������� �������, ��������� ��� ���������, ��������� �� ���� ������ ��������, �, ���� ��������, ��� � ��������� ��� ������� � ����, �������� �������� ��� ��������� ������, � ����� ������� �� ��, ��� ���, ����� ���� - ����������, �������� ��� � ���� ��� ���������,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, ��� ������ �������� ���� ��������� � ���������. ��������� ���� � ������������ ���������. ���� �� ������ �������� ������ ����� ��� �����������. ����� �������� ��������� ������ ��������. "��� �� ����� �����, ���� �� ����� ��� �������� ���, ��� ���, - ������� ��. - �� ����� - � ��� ����� �������� ��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. ������ ������������ ������ � ������� ��. ��� ���� -�������. ����� ������, ��� �� ����� ������� � ������ ����� � ��� ����� ���������, ��� �������, ��� ��� �������� �����������, �� ������� � ���, ��� ����� ��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</w:t>
      </w:r>
      <w:r>
        <w:rPr/>
        <w:t>, ��� �� ���� �������� � �������, ���� ������ �������. ������ ����� ������, ������� ������, ��-���������� ������ ������, �������� ������ � ������ ��������� ������. �� ���� ���� ���� ���� ������ � ��������, � ������ ���������� ��� ����������: ���� ��� ��� �����������. ��� ������� ����� � ��� �����, ������� ��� �� ��������. �� � �������� ��� ������� ���� ����, � ����� ����, ���� ���������� ���� �������, ������� �����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� ������� </w:t>
      </w:r>
      <w:r>
        <w:rPr/>
        <w:t>(������, ����, ��� �������� �� ��������� �������� ������), ������ ������� ����� �� ����� �, ���� ��������������, ���������� � ������. ���������, ������� �� ������ � ������ ����, 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, ����? - ������ �'�����. ����� ��� ��������� ������ �������� ����� ��������� "����� ���": "������� � ����-�������� ������ ������ �� ��� ������������. ��������� ����������, 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 �������</w:t>
      </w:r>
      <w:r>
        <w:rPr/>
        <w:t>, ������� ������ � 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 ���</w:t>
      </w:r>
      <w:r>
        <w:rPr/>
        <w:t>,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 ����</w:t>
      </w:r>
      <w:r>
        <w:rPr/>
        <w:t>, ��� �� ��� ����� �������� � ��������� �������, ����������� ��, �������, �� ����� �������, ��� ���� ������ ����������� �������� � ���� ����� ������ �� ������������ ������, ��� ��� �� ������ ��������� � ��� ����� ����� �� ������, ��� �������� �� �������. ������, ��������� �� ���������, ���� �������. ��� ������, ������ �����������, ��� �������, �������� ��������� �������, �� ��� ���� ����������� �������, ���� ��� ������� ����� � ���, ��� �� ��������� ��� ��� ����� ���� ������. � �� ������������� �� ��� �������� ����� ������ ��� 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���� ��������� �� �������� ������ �� ��������, ��� ��������� � ������, � ����� ������� � ����������, ��������� �����, �� ������� �������� ���� ����, ������� �� �����, � �����, ������, ��������� ���� � ������ �����, ������ � ������� ���� ����� �� �������� �������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 �������� �� ������������ ������� �����</w:t>
      </w:r>
      <w:r>
        <w:rPr/>
        <w:t>: ���������, ��� �� ������ - ��� ��� �������� �� ������ � �������� �������� � ������ ��� ��������� �������� �����������. ����� �������� ������, ���, ������� ������������� ����, ������� ������ - ����� �� �������� ������, ������� �������� �������, ��� �� �������� ������ ������������ �� ������ �� ����� ���� � ���������� ��������. ������, �������, ������� �� � � ���� �������� (��������, ���� �� ���� ������ �� ������� �������� � �������, ��� ����� ���� ����� �� � ��� �� �������� ����) ���� ��������������. ����� ���� �� ������� ������ ���������� �����, ����� ������� ���������� 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�������</w:t>
      </w:r>
      <w:r>
        <w:rPr/>
        <w:t>, ����� ����� � �����, ������� �������� �� ���, � ������ ����� �������� �� 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���������� ������� �'�����, � ���� ������ ��������� ������ � �����. �� ������ ��������� "������" ������� ������, � ��������� ������� ����� �����������: �������������� ������� �������� ���� �������� ��������. �� ��� �� ��� ������ ���������� �'�����, �� ����� � ���� �� ����. ������ ����������, � �����, ������� ����� �����, � ����� �������� � ������� ����� ����. ������� ������ ������: ������� ����������� � ����� ����� �'�����. ���� ��� �����, ����� �������, ����� ���������� ���� ���������� � ����, ��������, ��� ������������, �� ���� �����. �� ����� ����� ���� �'����� ����� ���������� �� ��� ���� ������. ����� ����� �������� ��� � �������� ���, ���������� ��� �������� � ������ �������� �������. ������ ������������ �����������, � 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 �����</w:t>
      </w:r>
      <w:r>
        <w:rPr/>
        <w:t>, �� ������ ������� �� ������������ ������. ��������� ��������, �� �������� � ���������� ������ �������, � ��� ������ ������� ������� ��������� �� ���� ��������. ������ �� �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- ������� �����, �������� ��������� �� ��������� �� ��� ����, -������ ������ ��������������� ���������. - �� ����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� ���� � ������� � ������� ��������</w:t>
      </w:r>
      <w:r>
        <w:rPr/>
        <w:t>, ����� �������� ��� ��� ������� ��������. ���������� ������ ����� ������ �� ������� ������������� ������, ��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��� ������ ����� ������?" - ������� �� � ��������� ����-�� �������� ��������, ������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 �� �� �������</w:t>
      </w:r>
      <w:r>
        <w:rPr/>
        <w:t>; ���� �������� ��������� ������. ������� ������� � ���� �������� - �������, �� ������ ��������. ���� ������� �������� �������, �������� � ���� ������ �������� ������ ������ 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, - ������ ��� �������. - � ��� ��� ������� �������� ��� �� �� �� ���� �� ��� ����. � ��� ��� �������� ����� ����. ���� �� �� �������� �� ��� ������, � ����� ������� ����� ����� ������ ���� � ���� �� ������ ����. � ������ ��� ��� �������, ��� �� ������, � ����� ����� ���� �� �������� � ������� �� ������ ����� �������, ����� ����� ������. ��� � ��������� �������� ����� ������. � ����� ������, ����-�� 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������ ����� ��� ��</w:t>
      </w:r>
      <w:r>
        <w:rPr/>
        <w:t>, ��� ���� - ���; �� ����� ������ �� �������� �� ����� ������� ���� ��������� � ������������, � ��� �� ����� ��������, ��� ����� ��������� ��� ������������ ������. � ����� ������, ��� �������� ������� �� � ������ ���, � � ������ ���������� ��������. ������ ���� � ���� ������ 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�����</w:t>
      </w:r>
      <w:r>
        <w:rPr/>
        <w:t>. "���", - ������ ����. ��� ���� ������ �������� �����, ���������� �������� �� ����� � ��� ���, ��� �� ������ � 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 �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��� ����� ��� ��������� "�������"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 � ������� 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 ��� �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 � ����� ������, �� ������ 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. ������. � ��� ������� 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</w:t>
      </w:r>
      <w:r>
        <w:rPr/>
        <w:t>(������� � ��� ���, ���, ����� �������� ����� �����, �������� ��� ����� ������) ������ �������� �� ������ ����, �������� ������� ����� �����������. ����� ���� ���������, ����� ����������� ��������� ����� ����-����� ������ �������� � �'�����, ����������� ������� ��� �� ���, ������ �� �������� � ���� ���������. ������ ���� ������� �� ����������� ��, � ��������� �� �����, �� �� ������ ����� ���� ��������� ������� ���, ������� ��� �������� ��������� ����� �������� ������ � ����� ���� ����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 ��������� ����� �� ����. ���� ������� ���� � ��������� ��� ����� ������� �������� ����, �� �� �������� ������� ������ ������������ �����. �� ��������� �������� �������������, ������ �� �����-�� �����, � ������ ����� �������. �����, ������������ ������ ������, � ������� ������, ��� �� �������� ����� ������� ����������� �������, �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", -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</w:t>
      </w:r>
      <w:r>
        <w:rPr/>
        <w:t>, �� ������ � �� ��, ��� ���� ���� ���������� ����� �� �������, ������ �� ������-������� � ��� ��� ����� �������� �����. � ���� ������� ������� ���� ����� �����������, ����� ����� � ������, ����� ������ ���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, - ������ ���� ����, - ��������". �� �� ��������� (�� ����� �� ��� �������), ��� ������� ��� ����� �������� ����� ��, ��� �����: ������ ������� ������, ����� � ��������� �����. ������� �� ������ ������������ �����, �� � ������� ������, ������� ��� ������������ �������� � ��������� ����������. �������� ����, ������� ������, ���� ��������� ��������� �������. �����������, ��� ��� ��� ������ ����� ���� � ��� ������� ������� �����, � �� �������� ����� �������� ��� ������ ������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 ������?" -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, ����� �������. ������� ����������� - �� ����� ������,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 ����� � ������. ���������� 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����� ������ 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 ���� ������ ���� ��������� �������� ������, - ������ �������. - � ����, ����� �� ����� ��� �� ������, ��� ��� ������ �������������, ����� ��������� � �������� 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 ������?" - ������� ����. ���� ����������� �������� ������, ��� ����� ���� ���������� �������. ���� ������ �� ��� ������ �� �������, � ������ - �� �����... �� ������� 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� ��� ����� - �� ���, ������� - �� ����� �� ���� ��������� ������� �� ������� ��� ����� ������ �������. � ����, ����� �� ����� 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</w:t>
      </w:r>
      <w:r>
        <w:rPr/>
        <w:t>, ����������� ������. ������ ������� �������, �� ��� ��������� ��� �� ��������� ������. ���� ���� ��-������ ������� ����� �� �������������, ��� � ������. � ������� �� ���, �� �� ��� ������������ � ������� ����, ��� ���� �� ������� �����������. �� ���� ������ "�" - �� ����� ����� ��������, ������ ���� �������� - �� ������ ��� ������, ������ ��� ���� �� ������ ����������������, ��� ����������, ������� ������ ����� 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 ��� ����, �������", - �������� �������, � ������� ����� ���� ����������� ������� � ������� ����� �����. �� ��� ��� � ���� � �� ���� ���������� ������ ��������,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 ����� ����������� ����� ����� ���</w:t>
      </w:r>
      <w:r>
        <w:rPr/>
        <w:t>, � ��� �������� � ������� ������� "���������-�����", ��� ����� ���� ��� ����� ����������� ����� "�" ������� ���� ������� 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, �� ����-��, - ������ ���������� ���� ������� ������ ���������, ������� ������, ����� ����-���� ������ �������� � �'����� ������������ � �������� �������� �� ���. ����� �� �������� ��� �� ����, �� �������� � �� ������ ��� �����. �� ������ �������� ������ �� ������ ��, ��������� ������ � ����������� �������� ������ �����, ������� ���� ��������� �����, ����������, ��� �� �����, ������������ ���� ���� ����� �������� ������� ������� ��������� ������� �����, �������� �������� ���������� ������, ��������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 �� ������ �������� �����</w:t>
      </w:r>
      <w:r>
        <w:rPr/>
        <w:t>. 744. ��, �����, ��� ����� �����, 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 ��� �������� ������ �������</w:t>
      </w:r>
      <w:r>
        <w:rPr/>
        <w:t>... ���� �� ��������� ������ � �� ����� ��������. ����� �� ���, �������, ��� �����, �� �� ���, � ������ �������� ������� �������� � �������� ����. ������� ���� ���� �� ������������ ������� - ��� ����� ��� ������� � ������� ����������� ����������, ���������� ��������, ��� ������ �������� ����� ����� ��������� �� �����, �� ��� �������� ������������. �������� �������� ������: ��� - ��� ����� ���, ��� ����� �� ������� ���������� ������. �� �����, �� ������ ������� �� ������� �������� � ����� ��������� ����������� 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��� � ������ ������� ���������, - ������� ���������. - ���� ������� �������� � ������ ������". ������ ����������� �� ������ ����� ���� ������ �� ����� �������� ���� �� ����� (���, ��������� ���� ���� �������, ��������������� ������), � ������ ��� ����� ������������� ����, � ������� ������� ����������� ����� "������", ���������� ������ 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 ������ ���� ������ ������� �� ������ �������� � �������� �� ������</w:t>
      </w:r>
      <w:r>
        <w:rPr/>
        <w:t>. ����� ���� ������� ���� ��������. ��� ����� � �������� �����������, �������� � �������� ����� �� ��������, ������� � ��������������� ����. ������� � ������� ����� ���� ����� ���������� ����� � �������������� ���� � ������ ���, ��� ����� ������ ����������� �� �������-�������������. �� ���������� �� ������ ������, ��� ��������� � ����� "�����������". ���� ��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- ���� ������ ������� ����� �� ����. ��� ��� ��� ��� � ������� � ��������, ������ � ��������, ���������� ���, ������������ � ����� �������. - ���� ����� ��� ���� ������, ���� �� �� ����� �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 ������ ��������� �� ������ �������� </w:t>
      </w:r>
      <w:r>
        <w:rPr/>
        <w:t>- ���������� ������. ������ ����� �� ������� �� � ���� �������� ����������� ������� ����� �������, ��� ������ ���. ���� �� ������ ���������� � ���, ��� ��� ���� ������; � ��� (��� ������ �� ���� �� ����) ����� ����������� ��������� ������� ��� ����� "������ ������", ��� � ������ ���� �������� � ������� ������ ������������ ��� � �������� � ��������� �����. "���� �� �� ���������� � �� �� �������, ��� � ��� ��� �����������, �� ��������", -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- ������������ ��������� ��, ��������� ������ ��� ���� � ������� � ��� ���������� � ����� �������. ����� ���� � ��� ������ �� �� �����. - ������! ���� 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 �� ����� �������</w:t>
      </w:r>
      <w:r>
        <w:rPr/>
        <w:t>: ������� � ����� ������ ������ � ��������, ������� �� �������. ������� �� ������������, �� ������������������ ��������. ��� �� ����� ���� ������� ��� ������. ������� �� ���� ��� ����������� ���������� �� ������������ �������. �� ��������� �� ��������, �������, ��� �� ���� ������� ������ ������������ ���������� - ��������, ������� ������ ���� ����� ��. � ������� �������� �� � ��� ������������ �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 � ������ ������</w:t>
      </w:r>
      <w:r>
        <w:rPr/>
        <w:t>, ���� ����� ����� ������ .38 � ������, ��� ������� � ����� ������ ������� ��������� �� �����, ����� ��������� �� �����. ����� �� ����, � ���������, �� ��������� ������� �� ����� ��������������� ���� �� ����� - ��� �� �������� �������� ������ ����� �� ����� - � ������ ��������� ���������, ����� ���������. �� ����� ���������, ��� ������ ����� ����� ������� �������� �� ������ �������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-����, ��������, - �������� ������ �����, -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��. ��� ����� �� �������. ������� ������ �� � ����������. - ������, ���������, 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 ����! - ������ ���� ����. - � ����, ��� ��-�� ��� �����, � �������, 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", - ������� �������. � ����� ����� ������ �� ������: � ����, ��-�������� � ������� � �����, ���������� �����������. ��� ���� ������ � ��������� ���, ��� ��������� ���� ������ � ��������� �����. ���������. � �� ������� ���� ���� �� ��� ��������� ������ ������. ���� (� ������ � ��� � ������) ������ ��� �� �������, ������� ��� �������� ��������� �������. ���� ������� ������, ����� �����, � ��� ��� ����������� ����� ������ ������� �����. ����� ����, ��� ������� ��������� ������ ������� - �� ������ �� ������. ����� ����� �������� - � ����, ��� ������, � ����, ��� ������� - 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</w:t>
      </w:r>
      <w:r>
        <w:rPr/>
        <w:t>, ���� ����� ��� ��������� (���� ������ ����������� �� ������� ��� � ����� ������� ����� ��� �����). �������������� ���� ����� � �������� ����� "�������" �������� ��������� �� ������ ��������. ���� � �������� ������� ����������, ���� �������� ��� ������� ����� �� ����� ���, ��� ��� ����� � ����� �������� - ��� �� ������� ��������� �� ����������. ������ ���� �� �������... �, ��� �������, � ����������� ��� ����� �������� ���������� - ����-������, ��� ����� �� �������: �) �������� ��������� ����� ����� � �) ����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����� 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 ���� ����������� �������������������� ������ ����� � ���</w:t>
      </w:r>
      <w:r>
        <w:rPr/>
        <w:t>, � �������. ������ ����, ����� ������� ����� � ������ (����� �������, ����� ��, ��� � ���� ����; � ������, ������� ����� � ��������� ����� -����� ������� �������� ����� - ��� ���� �� 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 ��� ����� ������. ����� � ��� ������ ��� �������� �������, ������ � ������ ����� ����� �� ����. ��������� ������� ����� � ����� ��� ������, ��� ������������ ������. �������� ������ ���������, � ����� ����������� �� �������, ������� �� ���� ����� ���������� ��������; ���� ������ ������ ������� �������� ����� ����� ����� ����� �������. �������� ����� ��� �������� ���������� �������� ������� ��������� ���������. ��� �� �����, ���� ��������� ������ ������������, ������� ����� ����������. ��� �����������, ������� �� ���� � ���� �������, ������� ���������: �� ���������, �� ���������, �������� ������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! - ������������ ��������� ����. - � ���, �������� �����! ��������! ������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 �������</w:t>
      </w:r>
      <w:r>
        <w:rPr/>
        <w:t>, �����, ��� ����������� �� �������� ������� ������������ ��������, �� ������ ������� �� ��������� ����� ����� � ������� �� �������� ������� �� �� �������� ���������� � ����� �����, �� �� ���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����� ���-��, - �� ���, ������ ����������� 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 ������� ������� ����� ������ ���������� �������� ��������� �����</w:t>
      </w:r>
      <w:r>
        <w:rPr/>
        <w:t>. �� ���� �� ����������� ����� ���������� �������. ������� ����������� ������� ����� �������� ��� - ����������� �������� �� ��������� ������� �����, �������� ��� ����� ����������� ����� ������ "�������", � � 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������</w:t>
      </w:r>
      <w:r>
        <w:rPr/>
        <w:t>, ������� �� ��� ��� ���������� ��������������, �������� ��� ����������� ������ - ����, �� ������ ����, ������� �� �������, ��������� ��������� ��������� ���� ����, ������� �� ��� ����� �� �������� ����, �����������, ��� ����� ������ ����� ������ ���������� ��������, ����� ��������� � �����. ����������� �������� � ����� ������ ������� ���� (���� �� ����� ���� �� ���� ����������� � ���� �� �����, ���� ������������� �� ������ ��� ������� ���), �� ����� � ���, ��� ��� ��� ��������� ������� �������� ����, ��������� ��� ������������ �������. ������� ��, �� ����������, �������, ����� �������� �����, � ������ ����� �������� ����� ������� � ������� (���� �������� ��, ��� � �������) ������, ��� ������� � ������� ������ 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, ������� ������� �����, �� ���������. �������� ������� � ���� �� ����. ����� ������ ����� �� ��������, �� � ���� �������, ��� �� ���������� �� ��������, ��������� �������, � �������� ������� ������ ��������� ������� �����, � ����, � ������� �� ���, �������, ������ �� ��� ������� 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 ������ ������</w:t>
      </w:r>
      <w:r>
        <w:rPr/>
        <w:t>, �� ������� �������� �� ��� 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. ����� ���, ������. ������ ��������� ���� ��� �����. �� ������ �� ����. ��� ��� ����� �����������. � �� ����, ����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 ��������� � ������� � 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 ����</w:t>
      </w:r>
      <w:r>
        <w:rPr/>
        <w:t>, ��� �������� � �����, �� � ������� ������ � ��������, ��������� �������� ������ ��-����� ���������� � ������-�� ����� ������ �� ����������� �����������, �������� �������, ����� ����������, ��������� ������� ������ ����, ������� ���������� ��� � ����� �� ����� ������� �� ������ �����. ������� �� ���, ��� ���-���� ����������� �������� �� ������� � ����� ����� ��������, ������� ����� ������ ������ ���� �� �������. � ���������. ���� �������� �� ������ � ����, ������ ����� �� ��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 ������� ����</w:t>
      </w:r>
      <w:r>
        <w:rPr/>
        <w:t>, 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 � ����� ����� ������ ��� �������, ������� ��������� ������ �������� � ���������� ��������� ������� ����, �� �����, ������ ������ �� ������� �� ��������� ������� �� �����, ��� ���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 ��������� ���������� �������</w:t>
      </w:r>
      <w:r>
        <w:rPr/>
        <w:t>, ������ 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</w:t>
      </w:r>
      <w:r>
        <w:rPr/>
        <w:t>; ��� ������� - � �������� ��� ���, ��� ������, ����� �� ���� ������� �� ����� ���� ���� �����, ���� ��� �������. ������� �� ������ ��� ����������, ����� �� ���������, ��� ��� ������� 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</w:t>
      </w:r>
      <w:r>
        <w:rPr/>
        <w:t>, �� ���������, � ��������� .38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��� �����</w:t>
      </w:r>
      <w:r>
        <w:rPr/>
        <w:t>, �� ��������� ������ ������� ��, ���� ���� ����� ��������, ����������� �� ��������� ����. ������� ��������� ��� ����� ���������� � ������� �� ����. ���� �� ����� �������, �� ����� ��������� ���������� � ���, ��� ������ ������; ����� ��������� �� ������� ������� ���������� �� ����, ����� �������������, ��� ����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 � ��������� � ��������</w:t>
      </w:r>
      <w:r>
        <w:rPr/>
        <w:t>, ����� ������ �������� � �������� � ��� �� �� �����. ������ �������� ������ ��������. ������ ������ ������� ������, �� ���� �� �������� ���� ����� �������. �� ������ ��� ��������� � ��������� ������, ����� ��� ����. �� ����� �� ��� �����, ��� ���� ����� ����� �� ���� �� ��������, ��� � �����, ����������� ������, � ��� ����� ���� ���. ���, ��� ���� �������� �����, ������ ����������� ����� �� �����������, ����� ������ ��� ����� ���������, � �������� ������� �� ����, ������� ����� ����������� ����. ������� ������� ������������ ������, ��� ��������� ������ ����� � ����������������, � ������������� ��������; � ����� ���� ����� ������������ 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 �����</w:t>
      </w:r>
      <w:r>
        <w:rPr/>
        <w:t>, ������ ���� ������� �����, ���� �� ������, ��� ��� ������� ���������, ��������� ��� ������. ������ �������, �������� �����, ���������, � ���� ����� ������ �������� �������, � ����� � ������. ��������� � �������� ����� ������ ������� ����� � ����� ���� �� ������, ���������� ��; � ������ �������� ���������� ����. ������ - �������, ������������ � ������ - ���������� ����� ��������. "������ ���! - ����� ����. - ������, ���� � �� ������!" "�� ������ �������, - ������ ������� �������. - ��, ��� � ����� ������ ����������, ����� ����������, ��� �� �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 ���� ������ �������? ��� �� ������ � 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</w:t>
      </w:r>
      <w:r>
        <w:rPr/>
        <w:t>; �� ������ �����, ��������� � ��� ���������, �� �������� ��������. �� ������������, ��� ���� �� ������� � ��������� ������� ������������ �� ������� �������� �����, � �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 ���� ������ ������� ������ �������� �� ���������</w:t>
      </w:r>
      <w:r>
        <w:rPr/>
        <w:t>. �� ����� �� ����, ����� �� �������� �������� �������������� ������ ��� ��������� ����, ��� ��� ������, ����������, � ���-���� ������ ������, ����� 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! ������ � �����! ������! ������ 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� ������</w:t>
      </w:r>
      <w:r>
        <w:rPr/>
        <w:t>. ����-�� ������� ������������ ���������: "� ���� �� ����� ��������!" ��-�� ����, ����� �������� �������, �������� ��� �� �����. ����� ������ ��������� ���� ����� ����� �� ����� ���������������� ���� � ������ ����� ���� ��������� ����, �� ������. �������� ������ ��� ������, ���������� �����, � ������� ������ ��� �������� (�� ����, ���� �� ������ ����������� ���������� � ������� �� ���� ����� � ����������� ���������� ���), �� ���� �� ���� � ������������� ������ �, ����, ����� ������� � ��� - 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 �����! ����� �����! �������� 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 ���</w:t>
      </w:r>
      <w:r>
        <w:rPr/>
        <w:t>, ����� �� ������� � ���, � ���, ����� �����, � ����������� ���������� ��������� ����� ��������, ������� �� ����, ������� ������� �������� ������ � �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, � ���� ����� 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!.." - ����� ��������� ����, � � �������� �������� ��� ������� ����� ���, ��� ����� �������� ���, �������� ������ - �� ��� �������, � � ����� - ������ ������� � �����...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 �������� ������� �������� ������� � ��������� � ������ � ����������</w:t>
      </w:r>
      <w:r>
        <w:rPr/>
        <w:t>. ���� ������� ��������� ��������� � ���, ����� ������������. �� �������� ��� �������, �������, ��� ����� ������� � ���� ������, ����������� ������ ���� ����; �������, ��� ���� ���� ������������ ������; �������, ��� ������ ������ �� ��� ������. ������ ������� - ����� �� ������� - � ������ ������ ��, ��� �������: �� ����, � ���� ������. ��� ���� ��������, ��� ����������, ��� - ������ �������, � ���-���� ���� ���� �������, ����� ������. ������ ������� �� �������� �� ���������� ��������, � 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</w:t>
      </w:r>
      <w:r>
        <w:rPr/>
        <w:t>, ������� � ���������������� ���� ����� �� ����������, � ������������� � ������������� �������� ����� � ��� �� �������, ��������� � ���� ����� �������. �� ��������� �������� �� ���, � � ���� ��������� ���� ���-�� ������������,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 �������� ������������� ����</w:t>
      </w:r>
      <w:r>
        <w:rPr/>
        <w:t>, � ������� ������ ������������� �������: ���������, ��� ���������� �� ���� � ����� ���������� � ���� �����, ��� ����� �������� ��������� 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.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 � ������� ������</w:t>
      </w:r>
      <w:r>
        <w:rPr/>
        <w:t>, ������� ������ �������, ������� ������� �������, � ��������� � ��� ������� ���������� ���� ����� �� ���������, ��� � ����, 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</w:t>
      </w:r>
      <w:r>
        <w:rPr/>
        <w:t>,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!" - ���������� ���, ����� ���� ���: � ��� ��� �����, � 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!" - ���������� ���, ����� ���� ���: � ��� ��� �����, � 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</w:t>
      </w:r>
      <w:r>
        <w:rPr/>
        <w:t>, ��� �� ����������� ���������... � ����� ���� 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 ����, ������� �������� � ��������� ������ ����, ��� ����� ����. �� �������, ��� �������, ��������� �������. ���� �� ������������� ������ �������� ������� � ���� ����. ���� ��������. ������� ������ ��������� ��������. �� � ������ ������� �������, ������ ������� ���� �� ���� � ������� ��� �� ����, �� ������� ������; ������� ���� ���, ������ ��� ����� �������� �� ����, ����, ��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 </w:t>
      </w:r>
      <w:r>
        <w:rPr/>
        <w:t>- ���� �� ���������� ������, �����������������: "���-�-���?", ������ ���� �� ��� ������, � ������ ��������� � ����� ���. ���� ���������� �������� ��� ���, �� � ��� ������� ���� ���������� ������. ������� ������� ��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 ������ �����</w:t>
      </w:r>
      <w:r>
        <w:rPr/>
        <w:t>, ��� ���������, ��������� � ����������� ����� �������. ������� ������ ������� ��� � ��������� �����... � �������� �� �����. �� ������ �� ����������� - �������������� �������, �������� ������. ����� ����, ��� �� ��� �� �����, ������� ��. �� ������ �� ��� ���, ��� � ���� ���� -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 ����������� �������� ������� 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 �� ����� ����� � ����</w:t>
      </w:r>
      <w:r>
        <w:rPr/>
        <w:t>, ������������, ����� ������� ������� ����, ������� ������ � ����������� ����������� �� ���, ���������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 ��</w:t>
      </w:r>
      <w:r>
        <w:rPr/>
        <w:t>, �� �� ������� �������, ���� �� �� �������, ����� ���� �� �������; ��� ���� ����, ����������� ������� ��������... �� ������ ���� ��� ���� ���, ���� ��� ���������� �������� ������� �� � ����� � ������ ����� ��, ���� ������� ������ ������ ������ �����. ������� �������� ��� ������ ������ ��������������, ����� �� ���� ������ ������ ����. "� ���� ���� ��������� ������ ��� �� ����� �������� ��� � �������� � ����� ��� ������� �� ������ ������� ��������� �� ����� � � ������� �� ������ ��� �� ���� ���� ������� � ����� � ����������� ������ ���� �������� ����� �������� �� ���� � �������� � ���� � � ������� ����� ������� ������ ��� ���� ������������� � �������� �� ��������� ������� ������ ������ ����� ����� �� ����� ����� �������� ������ ����� � ������ � ������� �������� � �������� � ����� ���� �� �������, � �������, ��, ����, � �������, �... �... 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 ��", - �������� ������ � �����,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 ����� ��� ������ � ������ </w:t>
      </w:r>
      <w:r>
        <w:rPr/>
        <w:t>- ��� ��, ��� �� �� ����� ����� �� � ��������. ������ ���� � (�������) (��������� ����) ����, ��� ������� � ���, ������� ������ � ������ ����, ��� ����� ����� �� ������� ���� �����. ��� ��������� �� �� �����. ��� �� ��� ����� �� (�����)/(���������)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 �����</w:t>
      </w:r>
      <w:r>
        <w:rPr/>
        <w:t>, �� ������ ������� �� �������, �������� � �������� ����, �������� ��, ��������� ����������� �����. ������ ����, ����� ������ �� ����� ��� ������, ��� ����� �� ���� ����������. ��� ����� 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! - ������� �������� �����, �� ���� ���� ��� ���������� �������, ������ � ���������, � �������������. - ���, ������ �� ���, ������ �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 ���� ������</w:t>
      </w:r>
      <w:r>
        <w:rPr/>
        <w:t>, ����� ��������. � ��� ���, ����� ������ ������ ��������� ������� ������������ �� ����������� �����; � ��� ���, ����� ������ ���� ��������� ������, ����� ��������� ������ ������ ���� ����, ������ ������ ������ ������� �� ��� ���� ����-���: "� ��� ���". �� ��������� ���� �������, ������������� � ������ ��������,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���� ���������</w:t>
      </w:r>
      <w:r>
        <w:rPr/>
        <w:t>... � ����� ����� - �, ����������! -���������, ��� ��� - ���� �����. ������� � ��� ���, ��� ������� �� ����� ���� ���� ������� ������ �� ������ �������, �������������, ����� ������ �� ��� ���� ���� ������ ������, ��� ����� �������, ��� �������, ������ (� �� ���� � ����� ������� �������� �� ����� ������� �� ����� �� ������ ��� �������� �����), ��� ���� ����� �����. ��� ���� ������� �����, � ��, �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�����, �����! - �������� �����... �� ����� �������� �� �����������; ��� � ������ ������� �������. �� �������� ���� ����� ���������, ���� ��� � ���� �����, ������ ������� ������ �� ��� ��������. - ��������, �� �� ��� ��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 �������</w:t>
      </w:r>
      <w:r>
        <w:rPr/>
        <w:t>. �� ��� �� ���� �������; ���� ��� ���������� ����������, ��� ��� ����� �������. 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, ����� ����, ���� ���-�� ���?" - �������� ��� 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������� ���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, ��� �� ���� �������� ��������� ���� �� ���������� ������; ���������� ����� ���� �������, �������� � ���-���� ������������� ��������� �������������� �����. ������ �������� ���������� � 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... - ������ �����, � ����� ���-�� �������� �� � ����� � ������,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, ��� ���� �� ��������, �������� �������� ������, ����� � ��� ����� ����, ������� �� ����������, ����� �������� ������ ������, � �������: "������ � ����� ����..." - � ����� ����� ����������� � ������ ������� �������� ����� ������������� �������� � �������� 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 ������ �������</w:t>
      </w:r>
      <w:r>
        <w:rPr/>
        <w:t>, �� ������� ��������� ������ ��������, � ������ ������ �������� ��� � ����� ����. "�������, ����! -������� ���. - ��, �������, �������! �������, �������� � ���! � ��� ����� ����� ���� �������� ���� 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 �����</w:t>
      </w:r>
      <w:r>
        <w:rPr/>
        <w:t>, ������� ������ ���� ����� ������ �������������� ������ ����, ���������� �����������, � ������ ���������� ����� � �������� ��������. ����� �����������, ��� ��� ���� � "������". ������ � ������ ����������, ��� ��� �������� ������� ������ ��������� ����������. ������ �� ������� 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�� �� ������������ �������</w:t>
      </w:r>
      <w:r>
        <w:rPr/>
        <w:t>, � �������� ��������� ������ �������� ������ �� �������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 ���� ��� �������</w:t>
      </w:r>
      <w:r>
        <w:rPr/>
        <w:t>. ������, ������� � ��� ������. ����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 �������</w:t>
      </w:r>
      <w:r>
        <w:rPr/>
        <w:t>, ������� ������� � �� ����, ���, ��� �������� �������. �� �����, ��� ���� ����� ���������� ���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 ���������� 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 �������. - � �� ���� ��� ���...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 �� ��������? - ������� ������. ��� �������� �������� �����������. - ��� �� �� �������� ������, ����� �� ��� � ����� ��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? - ��������� ��, ����� ��� ������� � ���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- ��� �������, - ������� ������� ����� ������, ��������� ���, ������ ��� ���������� � ������� � �������� ��� ��������� �������, � ������� �� �����. - �� �, ��� ����; �� �, ��� �� ����� ������� ���� �� �������������, �� ������������; � � - �� �������, ������ �� ������. � �������� 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</w:t>
      </w:r>
      <w:r>
        <w:rPr/>
        <w:t>, ������� ��� ����, ������ ����� ������ ������ �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 ��� ��������, �� ����� ���, ������� �� ����� � ������ �����. ��� ����� ������� ������ �����, ����������� � 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 ����� ����</w:t>
      </w:r>
      <w:r>
        <w:rPr/>
        <w:t>, �� ��������� 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", - ������� ��. � ��� �������� ����� ����; ������ ���������. "��������, - ������� �� � ������� ������������. - �������. ������� �� ��� �������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 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 ����� ��������� �������</w:t>
      </w:r>
      <w:r>
        <w:rPr/>
        <w:t>, �� ������ �� ���� ������������� ����������� ��� ������� ����� �� ��, ��� ��� ���� ��-�������� ��� ������, � ���� ������ � ���, � ��� � ��� ��� � ���. ����� ��������� (��� ������������, ��� ������ ����� ��� ����) ������� � ������, ������ ������� ����� ������, �� �������, ������ ������ ����� ����-������ ������, ���������� � �������, ��������� ����� � ����, �� ������ �� � ������ ���-������ ���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 ������������, - � ��������� ���������� ������� ��, ������� ���. - � � ����� ���� �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 �������</w:t>
      </w:r>
      <w:r>
        <w:rPr/>
        <w:t>, ������� ������ ���� � ��������� �� ��� �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 ���� ����� ������������� � ����������� ���� �������������� ��� ��� ������ ��� ������ � ���� ������ �������� ���������� ���� �� ����</w:t>
      </w:r>
      <w:r>
        <w:rPr/>
        <w:t>. ������ �������� �� ���� ������� ������ ������� ����������� - �� ����� ������ � ������ � ������, ������ ���� ����� ������, ����� - ���������, � ������� -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������ ��������� ���������, � ��� ��������� � ������������ ����������� ������ ������. ���� ������ ���������� ������, � ������� ������ �������, �� ������ � ���, ��� � ������ ����� ������, � ������� ����� �� �������� � ����, �������� �������� ��� �� ��. ������ ���� �����, ��� ���� ����� ������������ �� ������� ����������� �����������, � ����������� ������ ��� ��������. ������ �������, ��������� ���� ������ �� ���. �������� ��� � �������; �������, ���� 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 ����</w:t>
      </w:r>
      <w:r>
        <w:rPr/>
        <w:t>; � �� ���, �����, ����� �� ����, �������� � ������ ���� �� ����� �������� ������� � ����� ������� ����, ������ ����� ����� ����� � ������, ���� � ������� ������� ������ - �����, � �����, � �����. ������ ������������� �������� ��������� ����������� � �� ����� ����, �� � ���� ������� ��� � ��� ��� ���� �������, � ����� ��� ������� ������ ����, ��� ��� ����� � ������ ������, �� ��� ���������� ��� ���� ���. ��� ���� ������������ �� ������ - ����� ������, ���� �� ��� ���� ������. � ����������� ���� ������ ��������� ������ ��������. ��������� ����� �������, ���������� � �������, ��, ����� �� �� ��� ����, ��������������� ������� ��... �� 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�</w:t>
      </w:r>
      <w:r>
        <w:rPr/>
        <w:t>, � ����� ��������, �� ������, ��� ������� ������� �� ����� ����� �����, ������ �� ����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������ �� ���! - ��������� ��. - ��� - �������! ������ �� � �������! ������� �� ��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 ������� �</w:t>
      </w:r>
      <w:r>
        <w:rPr/>
        <w:t>, �� ����� ���������, �������� 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����� �� ����, ��� ���� ������ ��� ������, ���� �������� �� ����. ��������, ���-����� �� ���� ����� � ���� ������, �� ��, ��� ������� �������, �������� �� �� ���� � �������� ������. ��� ���� 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� ������ ����������� ��������� �������</w:t>
      </w:r>
      <w:r>
        <w:rPr/>
        <w:t>, � ������� ����, ��� ���� ��� ��������, �� �������� ������ 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 ��������� �� �������� �����</w:t>
      </w:r>
      <w:r>
        <w:rPr/>
        <w:t>, � ��� ��������� ��� ����� �� ������������� ������� ����, ������� ��� ������ ������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</w:t>
      </w:r>
      <w:r>
        <w:rPr/>
        <w:t>..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</w:t>
      </w:r>
      <w:r>
        <w:rPr/>
        <w:t>, ������� �������� ����������� ���, ����� ��� ����� ������� � ��������� �������� ������ ����. ��������������. ������� �� ������� ���� ������. �� ��������� ��� � ����, �������, ���� � ����� �����, ������� ��������� ���� ���� �� ���� �� �����. ��� �������� ������ �����, ����� ��� �� ������ ��������� � ��������� ���... �� ��� �����, ������ ����� ��������. �������, �������� ���� - � 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, � �������� ���� ������", - ������ ���� ������ � ����������� ��������� ��� 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</w:t>
      </w:r>
      <w:r>
        <w:rPr/>
        <w:t>, ��� ���������� ���� ����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,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 ��� ������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 �������� 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 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 ��, ������ ������� �� ������.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? - �������� �� ����. -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 �����������! - ������������ ������. - ��� ������! ����� ��� �������, ������ ��� ����� � ��������. ��� �� �������� ����, �����, ���� ����� �������� ������� �����, � ������� ������, �������, �������� ��� ������� ������� �� ���, ������� � ���������: �� ���� �� ����� ��� (��� �����, ��� � ������� �� ������) �� �� ��� ����� 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.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</w:t>
      </w:r>
      <w:r>
        <w:rPr/>
        <w:t>.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 ��������� �� ���������� �������</w:t>
      </w:r>
      <w:r>
        <w:rPr/>
        <w:t>, ���������� � �������� ������� �������� ������� ��������� ������. �� �� ��� ��������� ������� ��������, ���������� ������ ����� ��������� �������� ��� ����, � ����, � ����, �� �������� ������, ������� ������������ ����������� �� ��������, � �� ���� - ����������, ������� ���� ���� ���, ���� �� �����-���� ����. �����, ����� ��������� ��� ������� ���������, � ������� ������ ����� �������, 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... �����... ������... �����... �����... ����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- ��������� �� � ��������. �� �����, ���������� � �������, ���� � ���� � ������, ������ ��������� ��� �����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 ������</w:t>
      </w:r>
      <w:r>
        <w:rPr/>
        <w:t>, �� �� �������� �����. ����-���� ������� �� ����� ������ ������ �����; ���� ���, � �������� �����, ����� ������ �����. ������ � ���� ���� �����: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</w:t>
      </w:r>
      <w:r>
        <w:rPr/>
        <w:t>, ������ ��� ����: ��� ����� ����� �� ����������. � �������� �� ���, ������ ��� ����: ��� ������, ��� ������� �������� �� -�� � ���� ���� -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������,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</w:t>
      </w:r>
      <w:r>
        <w:rPr/>
        <w:t>, ����� �������� ������� ����� �� ������, � ������. �� �� ������ �� ���� ������. 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- ������ ����, - �� ��� ��� �����, ��� ���� � � ��� �����-������ ���� �� ������, ������� �������, ��� ���� � ������ ����, �� �����, � � ������ ���� ����� ����. ��� ���? 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 �������</w:t>
      </w:r>
      <w:r>
        <w:rPr/>
        <w:t>. ������ ������������, � ���� ����������. ���� ���������� ������ ���������� ��� ���� � ��������� ������� ������ � ������ �����. ������� ���� �����������, � 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 ������</w:t>
      </w:r>
      <w:r>
        <w:rPr/>
        <w:t>, ������� ������ ���� ������ �� �������� �� ����, �������, ����. ����� ��, ��� ���� ����� �������, ����� ����, ��� �������� �� ��� �����, �� 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 ������� �����, - ������ ��, - 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 ��������</w:t>
      </w:r>
      <w:r>
        <w:rPr/>
        <w:t>. ����� �������, ���������� ������ ������� ����� ������ ���. �� ����� ������� ��-�������� ����� �� ������, �� ������ � �����, ����������� � �����, ���, ����������� �� ������� ��� � ������� �����, ��������, ���� �� ������ ��������� ��� ����; ������� ����� ������, ����� ����, ���������� ������ �� �������, �� ���� �����, ��� �������� ����� � ������, - ����, �������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- ���, - ������ �� � ������ �� ������. -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 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- ����� � ���� ��� ������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-�� 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 ��, ��� ����������,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 ���������? ���,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. - ������� ��������� �� ����. �� ����� ������ ��� ��� ��������� ������, ��������� ��������, � � ���� ���� ��������� ���� ������, ��� ���� ������� ������.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 �� ������. �� ���� ������� ������,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 ���������. - ���� ������� �� ������� � �����, � ���������, � ���� ��������� �������� ����, ��� ����������, ��������� � ���������� ����� � �����, ���� � 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, ��� �����. - ���� � ��� ��������. �� �� ����� �������. �� ������� �� ��� �������. - � ���� ���� ���� ����, ������ �� �����. �������, � ����������� ���� ��� ���� �����? �� ���� ������� �, ��������, ���������. � ��� ���� ��� ���� ����, � �� �������� ��� ����� � ��� ������ � ��� - ��������, ��� ���, ������ �� ����� �� ��� ��������� - ��, ��� � � �����, �� �� ��� ���� ������, ������? ���� �������, ��-���� ��������� ����. ����� ���� ����. �� ��� ��� ��. ��� ����� �����. � ����� �� ���. �� �� ��� �����. �� ��� �� ������ ����� ����. ������� ����. �� 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� � ������� � ����</w:t>
      </w:r>
      <w:r>
        <w:rPr/>
        <w:t>. �����������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 ���� ��������? ������, � ����� ������� � ��� ���������? �������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, �� ���� ���� ������, �� � ���, ��� ��� ��� �������. �������� ��� ���� ��� ���, ��� �������� ���� �� ��������. �� ����� ��������, ������ ��� ������ ��������� ��������, �, � ����� ������, ��� ������, ��� � ���������� ������, � �����, ������ ���������� �� ���, � ���� �����, � ���, � ���� ����. ��, ��� ���? ��������? ������ ���������� � ���� �����? ������ ��� ����� ��� ����� ����� ������� ��� ���� �� ��������� � ������ � �������, ����� �� �� �������� ��� ������. -���� ��������� �� ������� ����������� ������� ������� �������. - � ����� ���, �����. ���� � ���� � ����, ��� ��� ��, ��� 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 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�� ��� ������ ������������, ����� 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 ������ ����-������ �������� �����, ���� ������ ���, �����? ������? �-�� ���. �����. �� ������� ��� ���, ��� ���. ������������, ��� �� ������ ������� ����������� - ��� ��� ������ �����, ������-�� � ��� �� ���� �� ��������. � ������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, ���� ������ � �������� ����� ��� �����? - ����� ���� ��������� � 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 �������. �� ������ ������, ��������� 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: ���� �� �������� ��, ��� ����� -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, - ����������� �������� ������. - ��, ��������, ���� �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 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 �� �������, - ������ �������. - ��� �������� � ����� - �� ������� �� ������ ��. - ������ ��������� ���� �� ����; ��������� ������� ����� � ������ ����������� ����� �������� ����� ����-������. - �� �� ����� �����������. - �� ��������. - �� ������� �� ������ ���, ����. � �� ���� �� ��������� �� �����, �� �, � �� �������� �� ��������� ��������, ���� �� �� ���� 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, - �������� ������ �������. - �� ������ ����, ����. �� ����� ������. ��� ���������. �� � ��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� ����</w:t>
      </w:r>
      <w:r>
        <w:rPr/>
        <w:t>. �� �� ��� ���������,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 ����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��, ���� ��� �������,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 ����� ���� � ������� </w:t>
      </w:r>
      <w:r>
        <w:rPr/>
        <w:t>- �������, ���� ������ ������ �� ������ ����, ���� ������� ���� ������. �� ������ �� ����. �� �����, ������������ � ������� � ����, � ����� ������ ����� �� ��� �����.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 ������ ����� � ��������� �� �����</w:t>
      </w:r>
      <w:r>
        <w:rPr/>
        <w:t>; ��� �� ��������� �� �����; ��� �� ����� ���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 � ������� ���� ����</w:t>
      </w:r>
      <w:r>
        <w:rPr/>
        <w:t>, � ������ - ������ �� ��������� �������, �� ���� �� ��������� ������ - ������� ����� � ����� ������ ���, ����� ������� ������������ ����� �������� ��������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�� ��� �� �����</w:t>
      </w:r>
      <w:r>
        <w:rPr/>
        <w:t>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