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 ������, 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������ ����, ������� �� � ���� ����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� � ������ �� ����� ������� � �� ������� </w:t>
      </w:r>
      <w:r>
        <w:rPr/>
        <w:t>- ������� ������ ������������� �������. ���� ������� ������� �������� ���������� � ���������� ��������� �����-������, � ������ ������� ������ ��� ������ �������, �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 ������ � ������ ������� ������</w:t>
      </w:r>
      <w:r>
        <w:rPr/>
        <w:t>. ����� ������� � �������� ������� �����, �������������� �� �������� ������������ �������� ���� �������� ������. ����� ������ ���������: ���� ����� ���� �� �� �������� ������. ������� ���������� �� �����, ������������� ������� ����������� �������: ���� �� ����� ������ ������ ������ - ������ ������������� ��������� � ������ �� ����. ������� ��������, ����� � �������� �������. �� ��������� ��� 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.. - ������ ��� �����, ��� ���-�� ��� ���������, ��� �� ������ ��������� ������. - ��� ������ ���� ��������� �� ������ ��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 ���� ��������</w:t>
      </w:r>
      <w:r>
        <w:rPr/>
        <w:t>. �������� ��������� � ����������� ����������� ����, ������������ ������, ��������� �������� �������, ���� ��������� ������ ����������������. �� ���� � ����� ����, ���� � ����� ������������ ������ ������ ����� �������. ��������, ������! ������, ����� �������!� � ������ ������� � ���� ��� ������ �������� � ������ �� �����, �� ����� ��������. ������ ��������� ��������� ������ �����, �������, ������� ��, ����� ������������ ������. ���� � ������ ������ ��������� ���������� �����, � ��� ������ �� �������� �� ���� ������� �������, ������������ ����������. �� ������ ������ �������� ����� - �� ���, � �� ���� ���: ��������� �������, ��������� �������, ��������� �� ������ �����. �������� ������� ����� �������� �� ������� ��������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</w:t>
      </w:r>
      <w:r>
        <w:rPr/>
        <w:t>, ����������� ��� ��������������� ������ ��������... �������� ��� ��������� ����� �� ������� ������ - ������� ������... ����� - ������� � �����, ��� � ��������� �����. ���� ���� ������. ���������? �-���-��. � ������ ���� �� �������� ������ ��������� ����, �������� �������� ����. � ����� ����� ���������� ����� ��������� ���� ����, ��� ����� � ��� �������� �������. ����� ������ �������������, ������� ������� ������� � ��������� ��������; ����� �� ������� � �����, ��������� ������ � ����� ������ �������. �� ����� ����� � �������. ����������?� ��� ������ �� �������� � ������� �����, ����, � �������� �������� � �������, ��������� ������ �� �����, ������� � ����� ��� ����� ���������� ������-�����������. �� ���� ������ ��� ������� ��������, ������ ��������� ����� ������� ������ �������� ��������� ��������� �����. ������� ���������� ��� ��������� ����� ����, ���� �� �� ����� ���� �, ������ ������� ����� � ������� ��������, �� ����� ������ � �� ��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� ����� ������</w:t>
      </w:r>
      <w:r>
        <w:rPr/>
        <w:t>... �������, ���������� ���, ����������� � �������� � �����-�������� �������� �� ������, �� ������� ��������, ���������� ������� ���� � ��������������� �������� � ������ ���������� �������. ���� �� ���, ����� ������� � ����� ������������, ����� �������� �� �� ����������� ��������� �������� ����� ��� ���� ����� �������, ��������������� ����������� �����. ��� ����� �������� �� ��� ��������� �� �������� ���������, ��� ������������ ����� ��������! ����� - � ������ ���� ����� ����� ��������, ������� �����, �������� ��������� � ����������� ���������� ������ �������� ���������. ������ ����� ���������� ����� �������, ������ ��������� �����. � �� ����� �� ���� ��� �� ��������� ��� ������, � �� ����� ����� � ������, ��� ��� ���������� ���� ���� � ��� �������������. �� ���� ����� ��������� ������ �� �� ��������� �� ��������� ����������� �����, ����-��� �� ������ ������� �������, ��� ��������� �� ����� ������������� ��� ��������, ������� ������� �� �������������� ������������� ��������. ������� �������� ������ ����� ����������� ����, ����������� � ����� �������, � ��������� ������� ���������� ���� � ��� � ��������� ������� � �����. ������ ����� �� ����������� � ������ ���� ��������� ������������� ����� �������� � ������� ������, ��� ��� ����������� � ����������� ���������� �����,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</w:t>
      </w:r>
      <w:r>
        <w:rPr/>
        <w:t>, �������� �� ������������ �� �������, ���� �������� ���, �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� ���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 �����, - 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- ���� ���������. - �������� ������������ ����������, - �������� �� � ������� ����� ��������. - � ������� 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</w:t>
      </w:r>
      <w:r>
        <w:rPr/>
        <w:t>. ������������, ��� �������� ��� �������, ��� ��� 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 �� ������������� ������</w:t>
      </w:r>
      <w:r>
        <w:rPr/>
        <w:t>. ��������� ���, ����� ������� ���� �������� ��� ������. ������������� ������� ������� �������� �������� �����-������ ��������������� � ������� ������ �� �������� �������. �������� ����� ����� � ���������� �����-������ ���������� ����� - ���� � ��������-���������� ������� � �������� �� �������� ���� ���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 ����. �������� �������� � �����. ��� �������� ����� �� ��������� ������� ������ � ����� �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��� ����� �����. � ���? ��� �������� �� ���� �����������. ����� �������� ��������� ������� �������, ������� ��� ��� ������������ ������� 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 ������� �����������, - �������������, ���������� ��, - 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 ��� ������� �� ���� ������ �� ���� � ������. ���� �� ��������� ��� ������ �����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� ���������, - ��������� ����� � ������ �� ��������������� �������. -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, - ������� �������.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, ����. ������ ����� ������, ��� �� ������ �� � ����, ���� �� ���������, ��� � ��� � ����. ������ ��� ���. � ����� ��� ����� ����... - �� �������, ������� ���� �� ������. - ������, ����. ��� �� ����� �������������, ���������, ��� �� �������� 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 �������� ������ �������� �� ������. ������� �����. ��� ���������� ������, ������ �� ������, �����, ��������, ��������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 �������? - ������� ��, ������������ �� ���������� 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 ���, - ������ �������. - � ������ �� ���. ����� � ������ ����� ��� ������. ��� 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, - ������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 ������ � �������� �����, - ��������� ��. - �� ��� �� �������, ��� � 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, � ������� ���� ����������� �� ���-�� �� ���������� ������, � ������� � ��������� ����, � ������� �������� 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��� ����������</w:t>
      </w:r>
      <w:r>
        <w:rPr/>
        <w:t>. ��������� �������� �������� ���� ������������� ���������� ��������� ������ ������. ��-�� ����� � �������� ������ ���� ������� ��������� ������ ������. ���, ��������, �����-�� �������� ���-�� ����, �� ��� �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, ��, ��� �� ��� ��������, ���� ������� �� ����� ������, � ������ ������ �������� ���������� � �� ����� �������. - ������ ��, - ������ �� ���, ��� ����� ��� ��� �� ������ ���� �� ���������, 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, ����� ������� ����� �����. ������ ������� �� �������� ������� ���� ��������� ������. �� ���� �������� ������� �� ���� �����, ��� ����, �������, ����� ����, ����� ������� �� ������, ������ ����� ������ �-4. �������� ���� ���� ����������. ����� ��� ������ ����� � �����, ������ ���� ���, ��� ����� ���-��� ���������. �� ������ ����� ����� ���� �� ������� ����. ��� �������� ���������� �������� ������� ����������, ��� ����� ��� ��� ������ ��������� � �������� ���������� ���. ������� �� ��������, ������ ��������, ��� ��� ��� ����� ����� �� ����� � ������ ��� ���������� ����������, ���������� ���� �� ����� ������� �������. ����� �� ������� �������� �������, �������� ���� �������, ������� ���� �����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� ��������</w:t>
      </w:r>
      <w:r>
        <w:rPr/>
        <w:t>. ����� ������, ������� � �-4, �� ������������ ��������� ����, ������ �������� ��������� ���� ������� ������ ������ ���� ��������: �������������� ���� ��������� ��� ������ �������, ���������� ������� � �����, ������� ������ ����� �� ����������� �����. ��� ����� � ������������ ��������� �� �������� ����������, ����� ��� ������ ������� �� ������ �������. ��� ��� ������������� ������ ����������� ���������� � ������� �������� ���������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 �� �����</w:t>
      </w:r>
      <w:r>
        <w:rPr/>
        <w:t>, ��� ������� - ���, ��� �� ���� �������� - ������ � �����-�� ��������� �������. ������ ��� ������������ � ��������, ��������, � ���������� �������� ���������� �������������� � �������� ������� � ������� ����������. ����� �� ���, ��������, ����������� ���� ����� ����. ����� ������� ������ �������� �� ������� � ����, ���������� ������ ����� ������������ ���� �� ����� �������� � �������, ����� ������ ����� �������� ������ ����� ���� �� �����������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 ���� ������� ��������� ��� ���, - ������ �������,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 ���� ������ ���������� � ��� �������������, ��� � ������� ������� ����������, ������ �������� � ������ ��� �������� �� ������. ��� ��������, �� ������� �� �� ��������, �� ���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� ���, - ������ �����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�� 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 ������. - ������ ����� ����� ����������� � ����� �����, ����� ��������� �������... ������� ��� ��������, et cetera... - �� ����� ��������. - ����� �������, ��� ��� �����������. ��������������, ��� � 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- ���� �� ���������� ������� ������? - �������� ��� � ���������� ��������� ����� 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�, �� ���������� �� ������. - ���, - ������ �� �������. -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� ��������� ����</w:t>
      </w:r>
      <w:r>
        <w:rPr/>
        <w:t>, ������� ������ ������������� ������������� ������ � ������� ���� ���������. - ��� �� �����? �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. -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 ������ �� ��� ���-������ �������. ���� ������� ��� ��� �����. - ���������� ������,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</w:t>
      </w:r>
      <w:r>
        <w:rPr/>
        <w:t>, ��� ���� ������� �������� �� �������� ������ 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</w:t>
      </w:r>
      <w:r>
        <w:rPr/>
        <w:t>-����� ������� �� ���� ����������� ���������� ��������� ����� � ������������� �����, ���������� � ������� ���������� �������, ������ � ���������. ����� � ����� ��������� ������ � ������ ���� �������, ��� ����� ����� 17 - ��� ������������ �������� ���� � �� ����� ����� 16 �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��, - ������ ��, ������� �������� ���������� � ������� ������� �� ������ ��������� � ���������� ������ ����� ����� ���� ����� 16. - �� ��� ��� ������, ����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 ���������� �����</w:t>
      </w:r>
      <w:r>
        <w:rPr/>
        <w:t>, ��� ����� ���������� ������ ����� ����������� ����� �������� ��������. ���� ������ ����� ����, � ������� ���� �� ����� ��������� ���� ��������� ������� ��������. ����� �������� ��������, � ���� - ������ � ����������. � �������� ������� ������ ���������� �������, ������, �� ������������� ����� �� ��������� �������. ������� ������ �������� �������� ���������� �����. ���������� ����� ������, ��������, � ����� ������ �������� �� ���������� ������� �������� ������� �� ����� ��������. ����� ������ ������� �� ������, ��� ����������� �� ���� ������ ����� �� ����� ������� ���� �����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 �, - �������� ����� � ����������� � ������ �����,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����� ��� ������ �������� �� ���� �, ��� � ������ ���� ��������, ������ ������ � ����� ����� �����, ����������� � ������ �������. ������ ����������, ��� ��� �������� ����� �� ��������� ����, ������� ��������� ��� ����, ���� �� ����� ������. ����� �������������, ��� �� ����� 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, - ������� ������, ����� �� ���� �� ����� �����, - �����..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, - ��, ����. - � ������ ����� � ���� � �����. - ��� ������ ���������, ���-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, ����� ���� �������� � ��������� ����� ������ ����, ������� ������� �� ������ ��������� ������. ��� ����� ������. ����� �� �� ������ ������������� ���������, � ������ ������ ��������� �� ����� ������. �� ����� ������� ����� ������ ������� � ����������� ���� - ������ � ����, ��������� ������� � ������� �������. ���� �� ��� ���� ����� ��������, ������, - �������� ���. ����� �������� ��������. �� ����� ����� ���� ��������� ����� ��������� �����. ���������� ������ ��� ���� �����, �� ������� ��������� ����������� ������� ������. � ����� ������������ ������� �������. ������ ���������� �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, - �� ����� ����� � ��� ����� �� ������. 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 ��������� ������ ������� ������������ �������</w:t>
      </w:r>
      <w:r>
        <w:rPr/>
        <w:t>, ����, ������� �� ���� ���� ������� �������, ������� �������� ������. ������ �������� ����� ����� ������� � �����������; �� ���� ����� ������� ������ � �����-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, - ������ ��, ������ �� �� ������ ��������. - �� ��������, ��� ��, ��������, ����� ������ � �����. - ������ �����, �� ������ ��������� �� �����. - ������,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 ���� �������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����� �������� ������ ������ ��������� ����� �� ������� �������, �������������� � ������ ������, ������������ ������ �������. �� ������, ����� �������� � �������, ������ ������������ �������. ���� ��������� ���������� ���� �������� ������� �������. ������ ������� ���� ������ ��� ������� � ����� �� ������. � ������� ��� ������� ���� �������� ��������� ����������� �� ��������, ������� �� ����� �� ����� � ��������. ��� ������������ ����� �����, ����� ��������� �������� �� ����� � ��������, ���������� ������ �����. �������� ��� ���������, ��� ���������� �����, ������ ����, ������������ ����������� ����. ������ ��� ������ � �����������, � �� �� ��������� ����������, ��� �������, ��� �����������, ����������� �����,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</w:t>
      </w:r>
      <w:r>
        <w:rPr/>
        <w:t>. - �� ���, ��� � ������? - ������������ ��, ����� � �� �������. - ��� �� �������������? ���? ����� � ��� ������, �����������... - �� ��������� �� ����� ����� ���������� �������. - ���� ���� �������� ����, �������. - �� ������ �� ����������� ����������� ������� � ���������� � ���� ������ ������� �� ���������� ��������� ������ �� �������� �����. - ������ ������� ������, �� ����� ���� ��������. �������, ����� ��������. ������ ����-������, ���� �������, ��� �������. ��� �� ������� ���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 ����������</w:t>
      </w:r>
      <w:r>
        <w:rPr/>
        <w:t>. �����, ������� ������� ������ ����, �� ������ �� ����� �����, ������ ���������� ������� ����������� ������ �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 � �����</w:t>
      </w:r>
      <w:r>
        <w:rPr/>
        <w:t>, ��������� �������� ��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�� ������� � ��������� ���� ����</w:t>
      </w:r>
      <w:r>
        <w:rPr/>
        <w:t>. �� ����� ��� ������������� ������ ��������� ���� �����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 ��� ��� ������������� ��������� ����</w:t>
      </w:r>
      <w:r>
        <w:rPr/>
        <w:t>, �������� ����� ����� �����. ������-���������� ������� ������ ������ �� � ���� ���������� ���������� ������ ����, ������ ����������� �� �������� 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</w:t>
      </w:r>
      <w:r>
        <w:rPr/>
        <w:t>. ������ � ����, � ������, ����� �� ��� �������� � ������������ �����������, ���������� �� ����� ����� �������� ����� ������ �������� � ������� ������ �� ������ �������. ���� ������� ����� �� ��������������� ������ � ������, ��� ������ ������� �� ���� ���� ������������ ���� � ������� ��� �������� ����� ����-�� ������ ����� ����� ��������, �� ������� ������� ������ ����� ����� ����� �������. ��� ��� ������ ���������, ������ ��������; ���������� ����� ��� ����� �����, ������ �� � ��������� ����� ��������, ����� ��������� �� ���� �������� ����. ������ �� ������� � ������ �� �����, ������ �������� ���� ����������� ������ ��� �����. � ��������� � ���������������� ����������� ������� ��� ��������� �����������, ����� �� ������� � ���� 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 ����� ������,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 �������� ������ ���� ��������� ��������������</w:t>
      </w:r>
      <w:r>
        <w:rPr/>
        <w:t>, � ������ ������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</w:t>
      </w:r>
      <w:r>
        <w:rPr/>
        <w:t>, ���� ����� ���� � ������, � ������ ������� �� ���� ������� ��������� ����-5�, �������� ��� �� ������� � ��� �� ������� ����� � ���� ������ ������ ������������������ ���������, ����������� �� ����, 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 �� ���� ���</w:t>
      </w:r>
      <w:r>
        <w:rPr/>
        <w:t>, ���� ��� ��������� �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� ��� ������� �� ���� ����� � ���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 ���� � ����</w:t>
      </w:r>
      <w:r>
        <w:rPr/>
        <w:t>, ������ �� ��������� ������������� ������. ����� ������ ���� �� ������� ������ ������� ��������� � ������-����� ������� ������ ������ - � ������ ������������ ���������� � �������. ������-��������� ��� ����� ������ �� ��� �� ������������� �������, ����������� � ���������� ��������� �������. � ����� ������� �������� ������ ������� �������� ��������������� ���������� � ���������. ������ ����� ���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���</w:t>
      </w:r>
      <w:r>
        <w:rPr/>
        <w:t>, ���� ������� � ������� ���� ������: ������ ������� ������������� �� ���� � ����� 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� �������� ���� � ������������ ��������� ������ ������</w:t>
      </w:r>
      <w:r>
        <w:rPr/>
        <w:t>, ������� �� ������ �������, � ����� �������, ��� �����, ��������� � ������� ���, ���������� �� 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 ���� ��������� ��� �����</w:t>
      </w:r>
      <w:r>
        <w:rPr/>
        <w:t>; ���� ��������, ��� ��� ������, ���������� �� ������ ��������, ����������� ����������� ��������� �� �������� ��������, � ������� �� ������ ����� �� ��������. - ������, - ���� ������ ������� ��� �� ����� ��������, - � ���, ��� �� ���� �������, ����� ��������� �� ������� ������, �� ���� ���, ����� ��� ��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 ������, - ��������� 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 ���� ������, �� ��� ���, ����� �������� ��� ��������, �� 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, ��� �� ������ ��� � ������, �� �� ����� �� ���� 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�� ����� � ����������� ��������� ������ ������, ��� ����� ������� ����� �� ����� �� ����� � ��������� ����, ��� 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 �����. - ������ ��������� ����� ��������� ������, ���� 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 ������� � �������� ������� ����</w:t>
      </w:r>
      <w:r>
        <w:rPr/>
        <w:t>, ������ ������� ���� � ����� ���������� ��������, ������������ ���-�� ������. ��� �������� ����� ���������� ������� �����, ���������� ��������� �� ������� ������������ �������. ����� ���� ����, �������� ���������� �� ����� - �������. ������ �������� ���� ������ � ��� �� ���, ������ ��� � ����������. ������, ����� ����� � ������ �������, ��� �� ��� ����� � ��� ������������ ������, ���� 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�������� �������</w:t>
      </w:r>
      <w:r>
        <w:rPr/>
        <w:t>, �������, ��� � ����� �� �������������� ��������� ������, ��� � ������������, 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 �����; ��� �������, ����������� � �������� �������, �������� ������ ���������,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�� ��������� ����</w:t>
      </w:r>
      <w:r>
        <w:rPr/>
        <w:t>. � ������ ������ ���� �������� ����������� � �������� �������� �����, �������� ������� ����, ����� �� ��������� ����������, � 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 - �� ������ ������ �� ����� ������� ���-�� ����������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 ������, - �������, �� �������, ��� ���� ��� �����-������ ���-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, ����� ���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 ������� � ��������</w:t>
      </w:r>
      <w:r>
        <w:rPr/>
        <w:t>-����: �������� ���-����� ��������� ������ �� ���������� ����� � ������� ����� �������� ����� 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����� 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, - � ���� ��� 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 ������������� ������� - ���� ����� ���������� �� 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, ���� ��������� �� �������. ����� ������� �����,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������ ���� ������ ���� �����. ����� �� ��� ������� � ������, �� ���� � ����-��������. ������ �� ������ � ������, � � ���� ��� �������, ����� ��������� ����� ����������, ���������? �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 ������ �������, - ������� ������ ������ ��� ������, ����� ��������: 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, ������� ������. - �����, �������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 ��������� �������� ������</w:t>
      </w:r>
      <w:r>
        <w:rPr/>
        <w:t>, ���� �������� �������� ����� �������������� ������ ������ ������� �� ���������� ���� - �� ���� ����� ����������� ������ ������ �� ���� �������� �������. ���� ������� � ������ ������ ����� ��������: ������ ������� ������ � �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� ��, - ��� 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 ������ �������� �����</w:t>
      </w:r>
      <w:r>
        <w:rPr/>
        <w:t>, ������ �������� ����� ������ � �������. ����� ������ � ����� ������������, 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 � ���� 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 ����� ������� �������, - ������ ����� ������, ��������� �������� ������ � ������ �������������� ��������. - � ����� ������ �������, � ��� �����, ��� �� ������ �������. ������ �������, ���� �����.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. ������, � ������ ����� ���������� �� �������� �����, �� �� � ����, �� �� � ������� �� ����, �� ��� �������� ��� ����� ������, - ������ ��� ��� �������, ����������, ������� � ��� ����-�� �������� ����� ����� ��������. � ��� �������� ���������� � ������ �������� ����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, �������� �� ���� ������ ������� ����� ����, ��� ����� ������ ����� ����� - �������� ��� ���� � ������, � ����������� ������������� ����������� ���� - ������ ��� �����, �� ����� ������. ���� � ����� ����� ������� ���, ��� �� ��������, � 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 � ���� ������ �������</w:t>
      </w:r>
      <w:r>
        <w:rPr/>
        <w:t>, ������� ����, �� �������, �������, ��� ��� �� ���������. �� ������ ���� ����� ������ ������������ ������� 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.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�� ������� �����. - ������, � ��� �����,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 ��� �����, �����, �� �������. ���� ������ ��� ��������, ������ � ����-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- ������ ����� ������. - 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. � �������� ������ �����������. 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</w:t>
      </w:r>
      <w:r>
        <w:rPr/>
        <w:t>, ����� ����� �� ������, ���� �� ����, ������� �� ������. ��� �������� �������� � ������, ��������� ��� ���� �����. ����� ������: ��� �����,, ����� ���� ���� ������ � ����� ������ ���-���; �� ������� �����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� ������, �� 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 �� �����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, - � ����, �� ���� ������, �� ������ ������ ���������. � �����, ��� ���� �������� �... � �����, ��� ��� ������� �������. � ���� ��� �������. �� ������ � �������. ������� ������ �������, � ��� ��� �� ���������. �� �� ������, ��� �� �������� � ���... � ������, ��� ����� - 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 ����� ������, - �� �����, ��� ��� ���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, - ������ ����� ������. - �����, �����. �����. �� ������ ��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. � ���� � ����� �� ���� ������ ��������� ����� �����, � ��������-����, ������ �������, ��� ��� �� �������� �� ������ ������ �������� �� ��������. ����� � �� ���� ������ ����� �, ������, 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�. �� �������� ��� ������. �� ����� ��� �����, ��� �������� � �������� ���. � ���� ������� ������ �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� ����� ������ ������� �������� ������� ����� ��������� �������. ������ ���������� ����� ����-�� ���� � ������ ����������� �����������. �� ������ ��������� ������� ���-��� ��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 �� ������ �����</w:t>
      </w:r>
      <w:r>
        <w:rPr/>
        <w:t>. �������� ��������� ��������� ���� ������ ������� ��������. ������� ��� �������� �� ������; ����� ���� ������� ����� � �������, ��� ���, ���� ������� ������, ���� ������ ������ � ����������-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�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� ����, - 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- � ���� �������. ������������, �� ������ �� ����� ������� � ���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��������� �� ������ ������� </w:t>
      </w:r>
      <w:r>
        <w:rPr/>
        <w:t>- ����� ������ ������� ����� � ����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 ������, ��� ��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</w:t>
      </w:r>
      <w:r>
        <w:rPr/>
        <w:t>. � ���� ��� � ��� ���������� �������� ������ ����, ������, ����������. ������������� ������ ������� �� ��� �������, �� ���� ����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 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�, - ������� ���, ������������ � ��������. - �������������� �� ����� �������, �� 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���� 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 ��� ���, - ����� ��. ��� ������ �� ��������� ��� ��� ������. ���� �� ��� ������� ���� � �����, � �� ������ ����� ����� �������. - ��� ���� ������ � ��� ������, ���� ������, ���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, - ������� �����, ���� ����-�� �������. �� ������ �����������, ������������ ����������� ������ � ������ �������, �������� ����� ������� ��������. - REM ��� ��� �� �����, ��� ����� ��� ��� 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 �������� � �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 �����, �� ��� �� �����, �� ��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 ��������� ����� ������</w:t>
      </w:r>
      <w:r>
        <w:rPr/>
        <w:t>. ����� ��� ������� ����� ������ ��������� ������. ���� ��������� ��� �� ��������� ����� ��������, ����������� ����� ���������� � ����� ���� ��������. �������? �� ������. ����-�� �������� ��� �����������������? ������� ����� ���� ���� � �����������������, �� ����� ������, ������� � ��� ��������, �� ���-�� ���� ������ �� ������ ������ ����, ��� ����� ��� ��� ������� �������� � ������ ������� �����������... ��� ���������, ����� ���� �����, ���������� ������. ������ �����, � �������� ���, ��� �� ��������� � ���� ���������� ������ ������ ����������� ������ �� �����. ��� ��� ������ �� ���� ��������� - ����� ��� �����������, - ���� �������� ���-����. ������, ��� ��� ���� ���������. � �����, ���� ������ ������ �� �������, ��������� ������ ����� ����� ������ � ��� ����������, ������ ���� �����. �������,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 ����� ��������.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 �� �������. ��� ���������. � 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 ����������� �����</w:t>
      </w:r>
      <w:r>
        <w:rPr/>
        <w:t>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</w:t>
      </w:r>
      <w:r>
        <w:rPr/>
        <w:t>, � ����, ������� �������� ������, � ����������� ������� ����� �������� ����, ������������ ������� ������ � ������ �������. ��������, ����� ����� ������ ���� ������, ��� �������, �� ������� ������, �����, ������� ������� � ������� �� ���� ����, ��� �������� � ������ �� ����������� ������. ����������� �������� ��, ��� �� ����� � �������� �������� � ������ ��������� ���� ��������, ��� ������ ������� ��������� ��������� ����. ����� ������ ���� ����� ������������� ��������, ����������� ���� ���������� ����� ��������. �� ���� ����� ���� ������ ��������� �������� ������, � ��� ��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, ��� ��������� ����� �������� �������� ��������. �������� �� ���� ����� ������� ������� � ������� ��������������� ��������. ��� ���������� ���� ������� ����� �����: ���� ������, ���� �����. � ���� ��������� �� ��������� ����������� ���������� �� ��������� ������������� ���������� �������, ������������ �� ������ ���������� ������ �� �����, ������ �� ����� � �������. ���������� ����� ��������� ������� � ������� � ��� ���������������� ���, ����� �� ��������� �� �� �����. ���-�� ��������� ���� � ���, ��� �� �������� � ���������� �������� �� ���, ����� �������, �� �� ��������� �� �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 ������� ����� ������ �� ��� ����� ��������� ������ �����. ���� ��� �� ������������ � ���� � �� ���� ���������� �� ������� ���������. � ��� �� ��������� - ������������� ���� ���� ����������� - ���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 ���������� ����������� ��������� �� 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 ���������� ��� ������� ������� ����������</w:t>
      </w:r>
      <w:r>
        <w:rPr/>
        <w:t>, ������ ��������������� ��������� ���������� �������� ����. ���� ������� ��� �������� � �������; ������� �� �� ������ ����� ������� ��� ����. ����������� � ������ �� ����������� ������ ��������, ��� ������� ������� 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� ����������� ���������</w:t>
      </w:r>
      <w:r>
        <w:rPr/>
        <w:t>, ���� ���������� ����: ����� � 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 �������</w:t>
      </w:r>
      <w:r>
        <w:rPr/>
        <w:t>. ������ ����, ����� ��� �������� � ������� �� ���� �������� ������, �� ������ � �� ���. ������������, �� ��� ��� �� ���� ���� ����������, - ��� � ����������, ���������� ���������� �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 ������������</w:t>
      </w:r>
      <w:r>
        <w:rPr/>
        <w:t>. ������� ������ ���� ������������ ��������, �� ������ ���� 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������ ������� �������� ��� �� ����������� �� 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</w:t>
      </w:r>
      <w:r>
        <w:rPr/>
        <w:t>, � ����������� �����: ����������� � ������������� ����, ��������� ����������� ��� �� ��������� � ��������, ���������� ������ ������� - ���������, �� �������� �����, � ���������, �� � ������ ���� ��� ����� �������� ������������, �� �������� �� ��� ����� � ��� ������� ����������� ����� - ������������ ����, ���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, -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�� �������������, �� ����� ����� ������� �� �� ���� ���� ��������� �� ���������? ��� ���������� ��� �������� �� ����������, ���, ��� �� ��������� ���������� ���. ������� ��������� ��� ����� ���, ������ ��� ������ �����; � ������� ����������, ����� ��� ���� ��������� �������. ������, ������� �� ����� ��������������� �������������� ���, ��� ��������� 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 �� ����� �����</w:t>
      </w:r>
      <w:r>
        <w:rPr/>
        <w:t>. ������ ���� ������. �������������� ������ �����������, �������� ���, �� � ������� �� ��� ���� �� ����������. ����� ������ ��������� �� ������� �������� ����� ��������, �� ��������� ���� �������. �������, ��� ���������� ������ ���������� �� ���������. �������� ��������, ����������� ���, ����� ��� ����� �������, ����� ��� �������� �� ������ ����. � �������� ���������� 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 ��� �����</w:t>
      </w:r>
      <w:r>
        <w:rPr/>
        <w:t>. ��� ��������� �������� ��������� �� � ���-��������, �������� ������, ������ ������ �� ��� ���������, � ����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- ������ �������, ������ ��� ������� ������� ����� ��������� ����� ����� ������, - �� ��� ������ �����, �� ������ 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 ������, - �� �� ������, ��� � ������� � �������� �� ����� �������. �� ���� 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 �������� ������� � ������ ���� ��������, ���������� � ����� �������� �������, � ����� ����������� ����, ��� ����� �������� �� ������������ �����, ����������� ������� � ��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��, - ���������� ���. - ����� ���� 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-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 � �� ���� �� ������. � ������ ������ �� ���� ������.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���� ��� ��� � �����, ������. ������ � ����. ������ 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, ���� � ��� �������� �� ��������� ��������� ���,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� ��� ������, � ��� � ���� �������, �����. �� ����� ��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� ���. - ���� �����. ���� ����.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���� ���� ��� ���������� �� ��������</w:t>
      </w:r>
      <w:r>
        <w:rPr/>
        <w:t>, ������� ����, �������. �� �������� ����, ��������� �� �������, ������� ������� ������������������ �����. ����� ���� �� ������. � ���� ��������� ���, �� ��� ����� �� ����� �� ���������. �� ���� ���-�� ���... ���������, ����� ��������������... ��� ����� ������� �����, ������� ����� ������� ����� �������� ����� ����� ������������ ������, 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�. ��� ������� ����, ������� ������, ��� �������� �����, - ���� ������������� � � 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 ��� ���</w:t>
      </w:r>
      <w:r>
        <w:rPr/>
        <w:t>, ��� ��� ���������� �, ��� ���� � ��� ���, ��� ��� ������ �������� 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-�� ���������� �������� �������. ����� �������� ������ �� ������ - ��� ��� ���� �������� �� �� ����, - ��� �������� �����������, ��� ������. � ����� � ������� ��������������� ������� ������� ������� �� ���������� ������� � ����� ���� ����� �����, ������ ��� �� �������. ����� ���� ������� �������, ����� ������������ �����. ����� ��������� ��������� ����� �� ����, ���������� �� ���������, �� ������ ������� �� �������� ����������� �������, ������� ������ ������, ��� ��������� ��������. ��� ��������� �� �����. ����� ��������� �� ������� ������ �������, �������� ����, ����������� �� ������ � ���. ����� ��������� �� 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; ����� ����-��������, ��� ����� ��������. ��������� ������� �� ����� ������ ������, ������ �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 ������������������ ����� ������� </w:t>
      </w:r>
      <w:r>
        <w:rPr/>
        <w:t>- �������� ������� ����������� ���� ���� � �������������. ������� � ����, ���������������� ������ ��������� ������ ������� ������������� � ����������������� ��������� � ���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</w:t>
      </w:r>
      <w:r>
        <w:rPr/>
        <w:t>, ����� ��� ��������� ����, ���������� �������� ������ 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 �� �� ��� �������� �������</w:t>
      </w:r>
      <w:r>
        <w:rPr/>
        <w:t>, ����� ��� ���-��� �������� ���� �������� �����, ������� ����, �� ��������� ������� ����, � ���������, ��� ����, ����������� � � ���, ���� ����� ���� ����. ��� ��� ���, ������, ���� ��� ����� �������� �������� ������ ��������� �������, ������� ���� � ��� � ��� ����� ������, ����� ��� ������� � ������� ����� 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</w:t>
      </w:r>
      <w:r>
        <w:rPr/>
        <w:t>, ����� ����� �� ���� �����, �� ����� ������� �������� �������� ���� � �������,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  <w:t>, ���� ��� ��� ��� �� �����, � ����� ���������� ��������, ������, ��� �� ���, �� ������� �� ����� ������. ���� ����-�� ������. ��� ����-��. �������� ��� ���� ������, � ���� ���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 ��������� �������</w:t>
      </w:r>
      <w:r>
        <w:rPr/>
        <w:t>, ����� ��� ������� �� ����, � ����� ��� ����� � ����� �������� �� ������ ������ ����-��, ��� ��� ����������� �������, � ��� ������� ������� �� �����������.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 � ������� ������� ������</w:t>
      </w:r>
      <w:r>
        <w:rPr/>
        <w:t>, ������� �������� ���������� � ����� ����������� �����. ����� �������� ������� ��������� �� ���������, ����� ������ � ����, � ��� �����������, ����� ��� ��������� ����� - ��� �� �������. �� ������, ��� ��� ���� ����� ������������ ������ ������ ��� ������. ������ ��� ������ ������ - ����� ������� ����� �������� � �����. � ������ �� ���� �� ���������, ����� �� ��� � ��������� ��� �������� � ���� ����. ���, ������, ��� ���� ����� ����� �������, �� ������ �������, ��� ������ ���������� ��������� �� �����, ��� ��� �������� ���������. � �� ���� ����������� ����� �� �����;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�</w:t>
      </w:r>
      <w:r>
        <w:rPr/>
        <w:t>, ������������� � ����� ��������. ������� �� ����� ������ ���� �� �� ������� � ������� � �����, ����� � ����������. ������� ��� ������� �����, ������ ��, ��� ��� ��� ������� ������� � �������� ��������� � ������������ �������. �� ������ �� � ��-����. ������ �� � ����� ����� � ��-������ ��� �����. ���, �� ������� ������� ������ ������������ �����-��� - � ��-������ ����� ��� �������� ���������, - ����� ������ �� ������� ����. ���� �������, - ������� ��, � ��� ���������� ���� �������� �� ����. �� ������� �� ����� ���, ���� ��� ������ � ����. ���� ��, ��� ��� ��� ����� � ������� ���, � �������, ��� �� ��� ������ � � �� �� ���� ��� ��� �������� �� ���� ������. ��� � �������� ��������� �� ������� ��� � �� ���������� 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-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 ������ ����������</w:t>
      </w:r>
      <w:r>
        <w:rPr/>
        <w:t>. ��� ������, ��� ��� ��������� ������ � ����� � �������, ������, ��� �������� ���� ������ ���������� ����������� ����� �� ���� ���������. � ��-������ ��� ����� ����� -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</w:t>
      </w:r>
      <w:r>
        <w:rPr/>
        <w:t>, ����� ��� �������� � ��� ���� �� ���� � �����, ����� ��������� ��� ����� �����, ���������. ��� ������ ��������� ���� ����� - ����� � �����, - ��� �������� �� �������: ����� - �� ����������� ����������� ����� �������, � ����� - �� �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� �������� �� ��� ��� ������ �������������. ����� �����������, ���� �� ������ � ������, ����� ���� ��� ����� ����� �� �������� � ���������� ����� ��� ���������� ������. ������� ������������� �����, ��������� �����, 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 �� </w:t>
      </w:r>
      <w:r>
        <w:rPr/>
        <w:t>- ������� ������; ���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���������� �� ����������� � �������� � ��� ��</w:t>
      </w:r>
      <w:r>
        <w:rPr/>
        <w:t>, ��� ��� �������: ����� ��������, ����������� ���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 ������, 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�� ���� ������, ���� �� ����� ������. ��� � ����, ��� ����� ����� ������ ��� ������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, ����, ������. �� � ����� ������� ����� � ����� ��� �������. ������ ���� ����-��������. ���������, �������� ������� ���������� ���, �� ��������� �������� ��� ���������. ��� ������� ������ �� 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 �� ���� ������� ��. � ������� �����... 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 reposoir. ������ ���. ���� ���� ��������� veves � ����� ������; �� ��������� �� � �����, ������ �� ���� �����. �� ���� �������� ����� �����. ���� ����������� ����� ������ ��� � ���� ��� �����. �� ���� ������ ��, ���, coup-poudre... �� �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ves ������ ���� ��������, �������� �������, ���������� ������. ��� �� � ��������� ��� ��������, ��������� ��� �� �� ����� ������ � ����. 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</w:t>
      </w:r>
      <w:r>
        <w:rPr/>
        <w:t>, � 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 ��� ���� �����. ��� ���� ���� ���. ����� ������ ���������� �� �����. ����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</w:t>
      </w:r>
      <w:r>
        <w:rPr/>
        <w:t>. ����� ���� ��������, �����. ������� ���������. �����, ����� ���� ��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������ ���!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. ����� - ������. ��������� �������, ����� ����� �� ������ � �����. ���� ���� ������, ������ �� ������� ��������, � ���� ������ ��� ������� ������ ����� �������. � �� �� ��������� ���� �������. ����� ������ ������������� ���� � ������ ����� ����� � ���� �� �����. � ������ ���� ��������� �����������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� ���. - ����� �� ����. ������ ����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 �� ���� ��� � ������. ���� ���������, 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</w:t>
      </w:r>
      <w:r>
        <w:rPr/>
        <w:t>, �� �����. ���, �����, ����� ��� ����������. �������, ��� ������, ��� ���-�� ��������, �� �� ����� ����� ���. �������� ��� �������, ��� ����������� � � ������ ���������� ��� �� �������, ����� ������. �� ���� �������� ������� � ������� ��������, �������� ������, ���� ������, ��� ����� ���� 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 �������</w:t>
      </w:r>
      <w:r>
        <w:rPr/>
        <w:t>, ��� ��� �� �����, ��� ���. ������������, ����� ����� �� �� ��������� �����. ��������. ��� ����������. ��, ��� ��� � ����. �� ���? �����������, ��� ���������� ����� �� �������; 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-pou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 ����� � ������������ ��������, ������� ��������� � ������� ������� �������� ����� - � ������ �� ��������� ������ ��� �����. � ������ - ������������ � ��� ����, � ����� ���� ������� �� ������� � ������ ����. � �� ����� �� ����� ���������, ����� ������ ������ � ������, ����� ��� ������, ��� �� ��������, ������� ��� ������� � ��� ���� ������� ������ ����� ���. � ��� ����� ������, ������ ������ ���� �� ������, � ���� - �� �����, ��� ������ �����, - ����� �������� �� ����-��, 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, ��� ��� ������, - ��� ���� �������, � ������ ������-������, � ���� ��� ��� ������, �� � �����, ������� ��� ���� ����, � ��� � ������ ��������� �� ��������, � ���� ���� � ����� ��������� 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</w:t>
      </w:r>
      <w:r>
        <w:rPr/>
        <w:t>, ������ ������ � ��� �� �����, ���� ������ � �����. � ����� �� ���-���� �������, ������ � ��� ����� ���-�� ����������, ������ ������� ����, � ����� ���� ��������� �������. ���� ���� ��� ��� 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 �� ���������, ��� ���� � ������� � ���������� - ������� � ��������, ����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 �� ���</w:t>
      </w:r>
      <w:r>
        <w:rPr/>
        <w:t>, �� ������� �� �����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</w:t>
      </w:r>
      <w:r>
        <w:rPr/>
        <w:t>,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 � ������ ��������� - �� ����������� �� ��������; ���� �� ��� ����������� ��� ����. ����������, ������ �������� ��. ���� ������ ����, ������ ���������� � ������ - ��������� ����� ��� �� ��������� ��������, - �� �� ������, ����� ������ � ���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�������� ����� ����������� �� ������ �����</w:t>
      </w:r>
      <w:r>
        <w:rPr/>
        <w:t>; ��� ����, ����������� �� ������, ������� ���. ��� ������� ��, - ������� ���� � �����, - ������ ��� ����� � �������, ����� �� ���� ��� ��� ������. ������ ���� �����, � �� ���� �������� �� �����. ������ ��� ����, ��� ��������� ����� � ������ �������, ����� ������� ������, ����� �����������, - � ��� ��� ������ ��������� ������ ������� �� ����, ��� �� ������, ����� ��������� �����. ����� ������� - ��� ����, ����� ��� ��������� ����, ��������� ��� ������ �������� � �����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� ���</w:t>
      </w:r>
      <w:r>
        <w:rPr/>
        <w:t>, � ���������. ����, ��� ��������� ��������, ����� ������� �������� ���� ������ �����, ��� ��� ������� ���, ����� ��������; �� � ������-��, ��������, ��� �� � �����. � � �������� ������� �� ������� �� ������, ����� ��� ������� ������ ��� �������� � ����, � �� ������ �����, �� � 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�� �� ������ ������� ��, ��� ������ ���������� ���� ����� ���������� �������, � ������, ��������, ���������� ���-�� ���, ��� �� �����. � �� ��������� �������� �� ����, ����� ��� ����� �������. ��� ���������� ����� ����������, ������ ��� ��� � ������� ����� ��� � ����������� ���������� ������������ - ��, �����, ���� �� ��� �������, - �� ��� ����� �� ������ ��������, ��� 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 ���� �����, � 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��� �� � �� �������, ��� ��� ���, ������ ���� � ������ � �����,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 ��, - �� �� �� ����� �������� �� ����� � ����� �����? ��� �����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 ������������ �����? ������ �������, ������� �������� �������, �� ���? ������� � ��-����. ���� ����� �� ������� ����������� ��������� 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, - ��� ��������� � ����, - �� ����� ������� �� ������...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 ������. ���� ���������� ���������, ������� ���-������ � ������, ����, �� ��� �� �����, ��� ��� ����� � ����, ��� �� �� ��������� � ��� ��� ������� ������ ������� �����. �� ��������, ��� �����, �� ��������. ��� � ��� ���, ����� ��� ���������� ��-�� ����� - ��������� ����� �������� ����������� ������, - �� ���� ��� ���� ������ ������, ��� �������� ���� �������� ������ - �� ����� �������� �������. ���-�� ������ ������� �� ����� ������ ����, ������ ������ ����������� ��� �� ���. � ������ � ���� �������� ���������, ��� ����� � ��� �� ������, ���� �� ������ ������ ��� ����, ��, ��������, ���� � ������� ���� ������, ��� �����. � ������� ��� ������ �����, ������ �������� ���, ����� ���������� ������� ��� ���-�� ����� ����. �����, ��� �������, ����� - ��� ��� ��� � ��� ��������� - ���� ��������� ��������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 ��������� �������� ����, - � ������ �� ���� ��������, ��� ���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-�����, - ������ ��, ����� ����� �� �� ������. - � ��� � ���� ����� � �������� ����������. � �� ������, �� ������ ���!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 �� �� ������ 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 � ������. ��������� ��������. ������ � ������� � ������ - ��� ��� �������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-�����, ���, ������, ���� �� ���� ����� - �����, ���, ��� ������� ����� ����, ������������ �������� ����, - �������� �� �������� ������� ����� ���������� ����������. ��� ���������� ����������� ����� ���� ��������, ����� ������� ������, ��������� � �������, ������������. �� ���� ��� ����� ������� �� ��� ��������� �����, ��������� ��� �� ������� ������, ��� ������� �� ������� ��� ���� ���� �������. ���� ������� �� ������ ������ ���� ����� - ������ ��������� ����� ��������, - �������� �� ����� �����������, �������� ������������ ���������, �� �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 ������, �������? ����� ������? ������ �������. �� - ������, � ���� ����. � �� ��������� ����������� ��� ������. � ������ ���? � �����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���. ��� ���-�� ����� �������. � ����� �������, ����� ��������� �� � ���� 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? ����� �����? ��� ��������, ��� �� ���������� ������. ����� ���-�� ����� �� ������� � �� ���. - ��� �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��, ��� �� �����? �� ���� �� �� ������������, �� ��� �� ���, 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 ����� ���� ��� ��������, �� ���������� ������� ���� ��������� ��� ������������. ��� �� ������ ������ �������� ������, �� ����� 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� �����-������ ������. � �� ������� ����. ������ � ���� ������� �� �����, ����� 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����. ������ ���������� �� �������� ��� 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 ������� �������</w:t>
      </w:r>
      <w:r>
        <w:rPr/>
        <w:t>.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 �� ������, ������ ���� ���� �� �����. �� ����� �������� ������. ��, ������ ��� �� � ������� � ������� ���� �� ������������. ���� ���� ������� ���������, � ��� �� �������� ������� (� � ����������� �� ���� ���-�� ����, � �� �� ��������� ��� ���-�� �� ���������� - ��� ��� ������ � ������), �� ������������ ��� �� ��������� �� ������ ������� �� ������� ����� ��� ��, ��� ������ ������ �������� �� ������� ����� ������ ����, ���, ���, ���� �������� ���, ������� ��������. ��� ���� ���� �� ����, ���� ��� ���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 ��� ���������� ��� �� ������, ������� �������� � ��� ��� � ������ ������. ������, ���������� �� ���� �����, ���� ���� �� ��������� �����, ����� �� ��������� ��� ������� ������, ������ ��� ��������, ��� ��� ����� ����� ������, ��� �� ��������� �� ����� ����. ������� � �������� ���� ��, ��� ���� ������ ������ ��������� � �� ��� � ����� �����������, ������� �� �������� �� �������. ����� �������, ��� ��� ���� �� ������ ��������, �� �������� ���� ������ ����� ���� ������� �� ������ ����� ��� �� ������ �� �����. � ���� ������ ��� ������ �������������, �� ���� �������� �������� ����������, � ���� ���� ������� ��� �������� ������ ��������, �� ���-���� �� ��������� ������, ��� ���� ����� ����. � ������, ��� �� �������� �� ��������, - ����� ���� ����������, ��� �� ���� ��������, �� ��� ��� ���� ��� �����������, ��� ��� ����� ���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 �������� � �����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�� ���</w:t>
      </w:r>
      <w:r>
        <w:rPr/>
        <w:t>, ��� ��� �������� �� �����������, � �� ������� ���� � ���, ���� ����������� �������, � ������ �������: ��������?�, - � ��� �� �������, �� ��� ��� ����� ������� ���� � �������: �����. ��� ������� � ��� ������, ������ ���� ������, �����, � � ��� ����� ������� (� ��� ��� ������� �� �� ����� � ���������), � �� ���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 �� � ���</w:t>
      </w:r>
      <w:r>
        <w:rPr/>
        <w:t>, ��� ������ ��� - ������� �������, ���-�����, � �� ��� �������� �������� ���� �����. �� ���� �����, ����� �������� ������ ��� ���� � ��� ��. � ���� �������, ����� ����� ������ �� ��� ���� (������, - ������� ���, - � �� ��� ���� ����� �������) � ������ � ��� �����, ��� ����������, ��� ������ ������, ��� ���� ������� ������. �����-�� ����� ������� ���� ����������� (���� ��������� � ��� � �������), � �������� �� �� ������, ���� ��� ���������, �� ���������� ��������. �� ���� ���, �� ����� ������, �����������. ��� �� ������ ��������, ��� ���� ������, ����� ������� �������, - ������, ��� ��� ���� ������ ������. �������, ��� �� ������ �� �� ������, � ������, ��� ������� ����������, ��� ��� ����, �� ����� ������, ����������, ��� �� ������� ��������� ���-�� � �������. ���� ����� �� �������, ������ ����� � �����, ������� ��� ������ �������� ��� ������������ � ����������� ���������� ������� �� ��, ��� �� �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</w:t>
      </w:r>
      <w:r>
        <w:rPr/>
        <w:t>, ���� � ����� ������� �� ����������. ���-�� �� �������, ��� ����� ���������� � ����� �����, ��� ���� � �������� ����, �� ��� ����� ��� ������. ���� �����, ��� �� ����� ���� ��� ������ �� ���. ��� �� ����� ���� �������� ��������, ��� ���� ���� ������ ����� � ��� ����������� ��� ��� �������������, �� �� ��� ����� ���������. ���� �� ������ � ���� �� ����� ������, �� ��������� ������������ 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 �� ���� ��� �� �����, - ������ ��������, � ����, ��������� �� ��� � ���� ����� � ����, ������� � ��� ����� ��� � �����. ���� ������������, ���, ������ ����, � ��� ������ ������������� � ��� ������ �������, ��� ���� ��������� ��� ������������ ������ - ��� ����� �������� ������ ��� ���� - � ��������, ������� �� ������ �� �������. �� ������ �� �� ������, ������ �� � ���� �� �� �������.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</w:t>
      </w:r>
      <w:r>
        <w:rPr/>
        <w:t>, ����������� ���������, ��������, ���� ����� ������ ��� ��� � ������ ������� �������, ����� � ����� ��������� ����� �� �������, - ���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, 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�� ������� </w:t>
      </w:r>
      <w:r>
        <w:rPr/>
        <w:t>- � ���� ������, ������������. �� ��� �������� ���� �������,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</w:t>
      </w:r>
      <w:r>
        <w:rPr/>
        <w:t>. ������������, ��� � �����, � ������� �������� �����, ������� ��������� �� �������. ��������� ������ ���� � ����� �������� ������. ������ � �����, ��� ������ �������� �� ���� �� ������������ ������� �����. ����� ��������, ���������� � ����� �������� �����. �� ����� � ��� �����, ��� ����� ��������� ��������, ����� ������� ������ �� ����; ���������� 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</w:t>
      </w:r>
      <w:r>
        <w:rPr/>
        <w:t>, ��� ������� ����� �� ��� �, ������������ ����� ��������� ����, ��������� ����������� � �������� ����� ����. ��� �� ����� �������� �������� �� �������; ������ �� ��� ������ ������� ������������������ �����. �������� �� ���� ���������� ������� ����� �����?� - �������� ������. ��� ����������� ��������� �������� ������� ������������ ����, ������, ���-��� ����� ���� � ����������� � ������� ����� �������� �������; ����� ����� ���������� ��������� ������� �������� ���������� ��������, ������ � ����. ��� �������� � ��������� ����������, ������ �����-��, ������ ����, ������� ���������� ������. ����� �� ���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, ������� ������ �� 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. ��� ������ ��������? ������ ��� �����. 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�. -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 ������ � ����� ���������� ������� �����</w:t>
      </w:r>
      <w:r>
        <w:rPr/>
        <w:t>, ����� �������� � ��������� ������� ������, ����� �������, ��� ������ ��� ����� � ������. ������ �������, ����� ������� ���������, ��� ������� ������ �����-������. ������ ���� ����� ���������� �� ���������� �������, ��� ����� �� ���������� �������� ��������. �� ������� ������ ������������. ���� ������������� � �������, ����� ��� �� ������ ���������� ������, ����� ��������� ������, 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, - ������� ���. -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. - 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, ��������� ������� � �����. - ��� �� ����������, ��� ������ ��� �� ���� � �������. � ��� ������ � ������������ ������ �� ������ ����� ������ �������, �� �� ���� ��� ������ ���������������. ��������� � 1848 ����. �������� �������� ���������� � �� ����� �������������� �����������. ����� �������, ��� � ��������, ��������� ������� ����� ������������� ����� �������. ������� ����� �������. ������ ���������� �� ������ ������� �� �������� ���� 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���</w:t>
      </w:r>
      <w:r>
        <w:rPr/>
        <w:t>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�� ��� ����� �</w:t>
      </w:r>
      <w:r>
        <w:rPr/>
        <w:t>, ���������� � ������� ������ ������� ��������, ����� �� ���� �������. �� �� ����, �� �� ��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���, ����� � ���� �������� ������. �� ���� ��� ��������� ���. - ��� ��, ���������� ������ �����, �� ��� - ������.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, ���� ��� 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 ������������ ����</w:t>
      </w:r>
      <w:r>
        <w:rPr/>
        <w:t>. �������, �������� ����� ������ �������� �������� ����� ���� ���. ������ ������������ �� ���������� ��� �������: ��� ���� ���� �������� ��������, �� � ��������� ��������� ���� ������� �������� �������. �������, � �����, ������ � ������ - ���-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��. �� ��� �� ����,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 ��� ��������� � ����� ����� ������ ������� �� ������</w:t>
      </w:r>
      <w:r>
        <w:rPr/>
        <w:t>-������� ����, ������� ��������� ��������� ������� �������� ������. ����������� � ������ ������� ��������� ������ ���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� � ����� �����, ������, 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- ��������� �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 ���� �������� ������������ ���� ��� ������� ������� ����� ������. �� ����� - ���������� ������ ��� ��� ������. ����� ������� ���� ������ �� ������������ ��������, ���������� 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�� �������, - ����� ����. �����, �������. ���� ���� ��� �� ������, ��� � ���, �����, �������� ����� �������? - ��� ������� ������ �� ���� ���������� � �������, ��� ����� ��� ���������� ���� ����. - ����������-���� - ����� � ���� ��������� �����. ��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</w:t>
      </w:r>
      <w:r>
        <w:rPr/>
        <w:t>, ������, �� ��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, ��������� � ��������� ������� ������� ����� ������, - ��� �� �������, ������ ����� � �����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 ����, �������, � ����� ��� ����������, - ������� �����. - ����, ����� ���� ��� ����� �������� ���, - �������� �� � ������, ������ �� � �����, - �� �� ��������� ������� ��� ���������, ����� �� ����������� ��� ��� ����, � ���������� �������� ���� �����. 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, - ������� �����, �� ����� ���,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, ����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- ������ �����. - ���� ��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, - ��� ��� ������� ���� �� ����� �����.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 �� � ����������, - ������ �����, ��������� �� ������� �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 ��� � ���������� �� ������ ����� ��������� �� ��������, � ������� ��������� ����� ����. ������ ��� ������ �� ������� ���� ������������ ����������, ������, ������ ��������� � ������� � ������� ����������� ����� ������ 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�������</w:t>
      </w:r>
      <w:r>
        <w:rPr/>
        <w:t>, ����� �� ���������, ����� ������� �������� ����� �� ���� ������ �� ���������� �����. � ��������� ����� ������� ������ ������� ���������� ������ �����. �� ����� ���� ����� ���� �� �����-���������� ����� � ��������� ����� ������ � ������ ������� ���������� - ������ ������. � ������� ������� �������, �� ������ ���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</w:t>
      </w:r>
      <w:r>
        <w:rPr/>
        <w:t>, ��� ��� �������� �����, ������ ��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���� ���� ����� �������� </w:t>
      </w:r>
      <w:r>
        <w:rPr/>
        <w:t>- ������ ������� �����, ������� ����������� ���������,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 ������� � ����� ������ �����</w:t>
      </w:r>
      <w:r>
        <w:rPr/>
        <w:t>-������. ����� ��� �� ������� ����, �������� ������������ ��� �� ���: ���� - � �������� ������, ������� �� �������� ������ �� ������ �����. ��� ��������� ������ - ������� �����, �� ������ ������������� ��� ���������. �� ����� ����� ������� ����� ����, ������� �� ������� ������� ���� ����������, �����, ������� ��, ������� ��, ��� �������� � ��� ������. �� ���� � �� ��� �����, - �������� ���, - �� �� ��� �������. ������� ����������� �� ������� ����, ������� ���������� �� ���� �����, � ��������� ����� ���� �� �� �������� ������ ��-��� ����� ������ ������, ��� ���� ��� ����������� ����� ������ � ������, 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 ���������, ��� ��������� ������ ����� ��������� ������������ ��������� ������� �������� ����� � ��� � ����� ����. ����� �������� ������, ������������� ������-�� ����� � ������ 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 ������ ����� �� ��������� ��������� ��������</w:t>
      </w:r>
      <w:r>
        <w:rPr/>
        <w:t>, �� ������� ������������ ���������� � �������� �����, ������ ������� ��, ������ �����, ������� ����� ���������� �� ������ �� ������, � �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 �����</w:t>
      </w:r>
      <w:r>
        <w:rPr/>
        <w:t>, ��� ����������� ����� ����� � ������ ���� ��� ��������� ������ �� ���. ����� ��������� � ������� �������, �������� ���, �� ������� �� ��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 ����, - ������� ���. - �� ����� �� ���� ��� ��� ������ ������. - ��� �������� ������ � ������� ������� � ����. - ����� �������, �� ���������� �������. ������, ��� ���� ���� ���������. - ��� �������� ��. -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... ����, - ������������� ������� �������, - ��� ����� �������.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���� 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 ��� ����� � ��������� �� ��� ��. ��� ������ ��� ��. �� �����, �������� - ���������, ����� 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 ����� ������. �������, ��� � ��� ������ �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. ��� �� ��� �� ������? ���� ����� �� ��-�� ��� ������� ��� � ������. ��� - �����. � ������ ����� ������� � ������ ������ �� ���� ������� �����. � ������, �����, ���� ������. - ����� ������ ������� � ������. - �� ������ �� ����� ���������, ����� �� ��� ����������, ��� � ���. �� ��� ��� ������� ����� ��������. � ���, ��� ������� ���������� �����, ������ ����� ������ �� �������� ������� �������� ������. � ��� ���� ���� � ������� �� ������ ��, ���� ���? ����� ������ �����. ��� ��� � ����� ��� 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, ��� ����� 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 ����� �� ��� � ������. - ��������� ����� ������������ �� �������. - ���, ������, ��� ��������� � �����, � � ����� �� ��� � ������. ���������� ��� �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</w:t>
      </w:r>
      <w:r>
        <w:rPr/>
        <w:t>- �� ��� 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 �����</w:t>
      </w:r>
      <w:r>
        <w:rPr/>
        <w:t>, ���������� �������� �� ��������. ����� ����, ������ �� ���, ����� ������ ������ ���� �������, ������� ��� ����� �������� � ������, ������ �� �� ���������� �����. ������ ����� ������� �� ����, ����� ������ ������������ ���� ������ �� �������� ���� ���������� �������� ��������, �������� ������� ��������� �� ������� � ������� ��������� �� ������� � �������, ���� � �������. ������ �������� �� ��� �����, �� ����� ����� �� ���� ������������ ����� �������� � ����������� �������� � 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� �������� ������, ����� �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 ����� ���������� � �������� ���� ������������ � ������������ �����������. ����� 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. ���� - �������� ��������� ������. ���� � ������. ��� ��� � ������ 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-������� ����������� ����� � �������������� ������ �������� ��������; ����� �������� ��� � �����-�� ��������� ����. ��� �������� ����� � ������. ����� ����������� ������ �������, ������ ��� �����. ������ �� ��� ���� ���� ������, � � ����� ��� ����� � ���� ���� ���-�� ����������, ������� ����� ��������� ���������� �����, ��� ��� ������ ��������� ����� ����������� ���������������. ��� ������ ���� ������� ����� � �� ������, � ��� ���� ���������� �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 - � 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������� ������� ��� 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 ���. - � 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 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, - ��� ���� �������. ���� ������ �� 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 �����</w:t>
      </w:r>
      <w:r>
        <w:rPr/>
        <w:t>. �� ������ ����� ����-�� ���������� ��� �� ���� ������� ������. �����, ������ �������� ���� � ������� � �������� ������. ����� ���������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�� ������� ��������� ��� ���, - ������ ���, ���������� � ������. - � ������ ��, ������ ��� ����. - �� ����� �����,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�� ��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 ���������, �������. ����� ������ �� ��������� � ����������� ���������, ���� ������� �� ������� � �������, ��� ����� �� ����� �� �������. ������ �������� ��������� ����, ��� �����, ����� 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 ��� �� ��� ��������. ������ ���, ����� 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 �������� �� ���</w:t>
      </w:r>
      <w:r>
        <w:rPr/>
        <w:t>. �� ���� �������� ��� ���� ���������� 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�� �������� ��, - �� ������� �� ��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 ���������� ��� ����� ������ ��������� � ������ �����? ������ ���, ����� ���-�� �� �����, ��� ��� �� ��������� ���� ������� �������. �� ���� �������, ��� ��� �� ��������, ����� �� �������� ��� �� �����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, ���. 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 ����, ���. � ���-�� ����� �� �������. � �� ���, ��� � ��� �� ���� ����, �� ��� ���, � ��������, ���������. �� ����, ��� � ���� ���� �� ���, ������ � ������. ��������� � ����� �������-�������� ���������, � �����, �������� �������� ������. �� � ���-�� ���������, ��������� ���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. ������ ��� �� ���. ����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 ��� ���������. - �� ������ ����������� �������� �� ��� �����. -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 �� ������ � 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�� ������, ������� �� ����� �� ����������-���� �������. - �� ������ ��� � ����-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������. �� ����������� ������� ������ �������� ����� ����. � ��� ��� 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 ������� ���, �������. � ����� � ���� �� ��� ��������� ���������, ��� ��������� �����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 ���� �� ����� ������, ������, � ���� � ��������� ���� �������� ������� ������ ������, ��� � ������. �� � ���� �� �������� �� ������ �������, ��, �����, ��� � �� ����� ���. �� ���� �� ���� ���� ���� ������, ����� ����� ���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 ����� ����������� �������. ���� � ����� �����, ��� �� ����������, �� ����� ��, �������,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�. �� �� 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 � ���������, �����������, � 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� ���������� �������� ������ ������� �� ���� �������� �������</w:t>
      </w:r>
      <w:r>
        <w:rPr/>
        <w:t>. ������ ��������� �������, ����� ������ �� ������� 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�� ��� � ��������, ������� ������������ �� 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 �� ���, �� � ����������� �� ���� ������� � ����� ���������� �����. ������� - ����������. �� �������� �������. ������� - ��������. ���-���. ��� �� �����, ���. ������ ���������. � ��������, � ���� ����� � ������ �������, ������ ����� ���� ������� ������������, ������������� ������� 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 ������. ��� ���� �������� � ����� ���������. ������ � ��� ������ �������� 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</w:t>
      </w:r>
      <w:r>
        <w:rPr/>
        <w:t>.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/� �� �. ����������� ���-������ ������ � ������, �� ������ �� �����&lt;Biro(pen) - �������� ����� (������� �����)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�� � ���� ������� �����. ���������� ������� �� ��������. ��� ���������� ������ 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. ������� 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 ����� �������� ���������� ��� ��������� � ���� �������</w:t>
      </w:r>
      <w:r>
        <w:rPr/>
        <w:t>, ������������ � �������� ���� ��������. �� �������� ����� ���������� ����������. ����� ������� ����� ������ � ��� �����, ������ �� ��� ��� ���� ���������, � ���� �� ��� � ������ ������-�� ������������ � 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 �����</w:t>
      </w:r>
      <w:r>
        <w:rPr/>
        <w:t>, ��������� ������ ������ ������ � 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 � ���������� ���� �� �����</w:t>
      </w:r>
      <w:r>
        <w:rPr/>
        <w:t>: ������ ����� ���, ����� �������� ��������� ���-�� ������� ������, ������� ������� ����� �� ����? ������������� �� ���������� ��������� ���� ��� ��������������� �������� �� ��������. ������ �� ������� ������ ��� ����������� ���������� ������������, �� ��� �������� ����� � ��������� �� ������ ��� ������. �������������... �� ���-�� �� ������������, ���� ������������ ����������, ��� ��. �����, ������ ������� ������ �� ������, ������� ���������� ������� ������� ��� ���������� ��������, ���� ������ ��������� ��������. �������, ���� ������� ���������� �����, �� �������� ������� ����� �������� ������ ����������� �� �����, � ��� - ��� ����� � �������� ������� ������������ ������� ���� � ������ ������ ������� ���������� -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-��� ��������, �� ���, ��� �����, ��������� ���������� ���������� �����. ���� �������� � ������ �� ��������, ������� ������ ����� � ��� �������, � � ������� � ��� ������� �����. � ���-��, ��������, �� ������� ��. ���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 ������� ���-�� � ��� �������� - � ��� ������, ��� ������� ������� �� �����,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�� �� ������� ������, ������ ����� ����. ��� ����� ��� ������� ���������� �������� ������������� ������, � ����� ����� ��� �� ������� �������� �������. ��� �������� ����� ������� � ���� �� ��������, �� ������, �������� �������� ����, ������ 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 �����? - ������� 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 ������� �������� �� ����� ���������� �� �����</w:t>
      </w:r>
      <w:r>
        <w:rPr/>
        <w:t>, ����������� �� ��� ����� � ��������� ����� �����. ����� �� ��� ����������� ������ �� ��������, ������� �������� ����� ������ ����, ���� ���� ��������� � �����. �� ���������� � ������ ���� ����� �������� �� ������� �������������� ���� �� ����������� ����������� ������� ������ ����� ��. ��, ��� ������ ������� �������� ���� ����, ���� ������� ��������, �� ������� ������� ��� ������. �������, ������ ���� ���� � ������ ���������� ��������. ������ ������� ������� ���������� ���������� ���������� ���������,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���� ������ ���? - �������� ����� �� ������ ������� �� ������ ������������ ����. ��� ������� � ��� ������� ������ ����, ��� ����� ��� �� ����� �� ����, �� ������ ��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, - �����. �� ����� ������,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, - ������ �������� �����, ����������� ��� 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� ���� � ����� ����� ��������</w:t>
      </w:r>
      <w:r>
        <w:rPr/>
        <w:t>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 ��� ������ �������. ������, � ��� �� ��� �������? �� ���� �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 ������ ������� �������� ������ ����� </w:t>
      </w:r>
      <w:r>
        <w:rPr/>
        <w:t>- ��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-��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- ���. �� ����� ��������� 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. ���-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. ���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 ��� �� ����� ���������� ���� ������ ������� ��������������� ��������, ��� ��� ������ � ����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 ������?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 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, 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, 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 - ���� �������� � ������. - �� �� ������, ���������? ������ � ������. ���� ����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: ���� ���, ������, �� ������. ����� ������ ������������ ���������,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 ������ ������</w:t>
      </w:r>
      <w:r>
        <w:rPr/>
        <w:t>, �� ������ ����� ����-�� �����, � ��� ���� ������ ����� � ����� �� ��������. � ���� �� ����������� ������� �������. ������� ���� ������ ������� � �����, ���������� ������������. ��� ���������� ��������� ���� � ������� �� ������ �������������. ��� ����������� �������, ��������� ������ �� ����, ��� ��������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� ����� �� �������</w:t>
      </w:r>
      <w:r>
        <w:rPr/>
        <w:t>, �� ����� �� ����� ��� �����, ������� ��� ����� ��� ������ ����. ����� ���� ��� ��� ������� � ������ ������, ����� ��������� �� �������, ���� �� �������� ����� � ����, ��������, ���� ������ �����, ����� ������� ������. ������� ��������� �� ���, ��� ������� ����������� ���, ������ ��� �� ������ ��� ������ � ������ ������������� ���, ����� �� ���� �� ����� �������. �� ���� ����� �� ������� ��������� ���, ������� ������� �� ����� ������ ���. ��������, ������� ��������. ��� ���� ������� �������� �����, ���� ��������� ������� ��� ������� ������� - ������ � ����� ���� ������ ����������� 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</w:t>
      </w:r>
      <w:r>
        <w:rPr/>
        <w:t>. ��������� ���� �� ��� �������� �������� �� ������ ������, ���������� � ����-�����������, � ������ ��� ������ ������ �����. ���� �� �������, ���� ������ ��������� �������, �� ��������� ����� �����������. ����� �� ���������� �� �������. ����� ������ �� �� ��� �� �������� �� �� ����, ������ ��� ������� �� ������� �� � ��������-���� � �� �� ������ �� � ������ � 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 ������� ��� �����</w:t>
      </w:r>
      <w:r>
        <w:rPr/>
        <w:t>. ����� �������� ����� ���� ������. �� ����� � ��� ���� ����� ����������� ��������. �� ��� �������, ��� �������� ���, ��� �������� ������ ������ � ������ ����� ���� 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�� �� ������� ���� �� ��������</w:t>
      </w:r>
      <w:r>
        <w:rPr/>
        <w:t>; ������ ���� �������� ����� ���������, ����� ���� ����� ������ ���� ����������. ���� �����, ���� �����, ����� ���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��</w:t>
      </w:r>
      <w:r>
        <w:rPr/>
        <w:t>, � ������� ��� �������� ����������� �������� ����� �, ��������� ��� ��������� ��������,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�. ���� � ���� ���-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 ������� �������? ��� �������� ����� � �������&lt;�������������� ����� �� ������� ����� �Ziplock�&gt; � ������ ����� � ����� ��������� ����� �� ������ ������. ��� �� ���, ���� ����� ����: � ���, ��� ��� ������, ��� �� ������ ������� �������, ������, �� ���� �� ��������� ����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 ������� �� ����������� ������. ��� ���� ��� ��� ����������, ������ �� ���� ��� � ���� �� ����, ��� � � ���� �����������. ���� ����� - ��� ������ ���������� ����; ������ � ������ ������� ����� � ����� ��������, ��� ��������, � � ���� �� ������ ��������� ���� - � ���� �������. ��� ���, � � �����, �������� � ���� �� ����� ������� ���������, ��� ����� ����������, ������ ��� � ��� ���� ����������� � ���� �������� � ��������� � � �� 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� ��������� ��� ���? ��� ���, ������� ������ ���, ��� �� ������ ����� �� �������� ���������, ����? ���������, ���� �� ��� ��������, ��� ����� ���-������ ������� ��� ��� ������ �������. ����� ��� ��� �� ��������� �� ����� ������� � ���������� ����������� �������� ������������������� ���� ������������� ����������. ��� ��� ��� ��������� ����������� �����, ��������� ���� � ��� �����. �����, ��� ��� ����������. ������ � ��� ���� �������. ������-��, �������� ������, �� ��� ���� � ������, ������ ��� ��� �����, ��� � �� ���������. �� ������� � ���������, � �������� ���. ����� �������, 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</w:t>
      </w:r>
      <w:r>
        <w:rPr/>
        <w:t>, ��� �������� ����� ������� �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 ������. ������. - ����� �� ����� �����, ����� ������ �������. - � ����� �������, ��� ������ �� ���� ������. ������ ��� ���� �� ������ � ������ � �������� � ���� �����, ����� ������� �� ���������� �� �� �������, � �� ������, ��� ��� ������ �� �������... - ��� ������� ����� ��� � ���. - � ��� ��� ������� ��� � �������, ����� ���� ������������ ��� ��������� ����� ����� ����������. ����� ����� ����������, � �� ������ - ����� ������. �� ��� ��� � ��� ������� ������ �� ������. ����� ����������, - ������� ��, - � ��� ���� ������� �������, ��� �� ���������� ������� �� ���� ��������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��� � ���! �� ������ �������� ��� ������ � ���� ��� ������. ������ ����� �� ���� �� ����, � ��� � ���������� �����. ����� ��� �� ������, ��� ��� ����� ���� ��� ����� � �������� �� ������ � ���� ������� ������ ������. �� �, ���� ������, ���� ������ �� ���, ������ 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 �������� ��������. - ������ �������� ��� ������� ����� ������� � ��������, ����-�� �� �������. ���� ������� � ������, � ������ ��� ���������. ������ ��������� � ����, ��� ���� ����� ������, ����, � ������ ������������. ��� ����, - ��� ���������� ����� �������� ����� ��� ���������� ������������, - ����� � �������. ��� ���� ������� �������� ����������. ������ 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 �� �������� ��� 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-�����, �� ��� ����� �� ����. ���-�� ��������. �� ������� �� �������� ���� � ������, ��� �� �������. ������, ��� ���-�� �������� �� ��������. ��� ����� �� � ������ ��� ������. ������ ��� ��� ��� �, ����, ���������. ����� � ��� �������� ���-��"�, -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. ��Ĕ. ���������������&lt;��������� ������������ �LF� ����� ��������������� ��� �low frequency� - ������ �������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. - ��� ������� �� ����� �� ������������� ���� ��������, ��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</w:t>
      </w:r>
      <w:r>
        <w:rPr/>
        <w:t>, ��� ����� ��� ���� �� �� �������, � �����, �������� �� ������� ������������ ���-������������ �����: ������ � ������� ��� �� �������� ���� � ������ �� �����, ��� ��������� ����� � �������� ������. ���, ��������, ����� �� ������� �� ������ ����� � ��� �� ����, ������ �������� �� ����� � ��� �� ������ �����. � ���� ����� �� ������ � �� ����� ������������� �������� ����������, ���������� � �������� ��� ����� ���������� ������������ �� ������-�����, ��� ��� ������� �� ������. ��� ��������� ��� ��������� �������, ������ �������� � ������ � ������; ��� ��������� ��� ��������, �������� ���� �� ��� � ����� - � ����� ���������� � ������� ��� �� ��������� ��������� ���������. � ��� �� ������-�� �� ������ ������� ���, ���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����� ������� ��� ���, ����� ��������� � ������ ������. �������� ����� �������� 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</w:t>
      </w:r>
      <w:r>
        <w:rPr/>
        <w:t>, ����� ��������� � ���� � ��� �������� �����. ����� ��� ����� � �������, � ��� �������� ����� �������, ����� ��� ����� ��� ����� �������. �������� ���, �������� �� �����, ���������� ������ ������� ����� ������� XVI, ����������� �������� - ���������� ������ �������. ��� � �������� �������, �������� ��� ������ ������������, �� ������ �����. ����� ��� ��� � �������� ��������, �� �� ������� 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, ��� ������ ������� � �������, ��� ���� ������� ����� ������, �� �������: ������� ����� ������� ��������� ���������� � �������� �������. ����� �������, ����� �� ��������, ������� �� ����� - ������� ������������� ������ �� ����� �� ����������� �������. ������ ������� �� ����������, ������ ����� ��� ������ ����������� �� ������� 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�</w:t>
      </w:r>
      <w:r>
        <w:rPr/>
        <w:t>, ��� �� ����� �������,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</w:t>
      </w:r>
      <w:r>
        <w:rPr/>
        <w:t>(��������� ���� � ���� �������� ������) � ������� �� ����� �����, ��� ����� ��������� ���� �� ������ ������ ��������� ���������, �� ������ ������� �� ������ ��� ��������������� ������ � ����������� � �������, �� �������� ������������� ��������. ������ ������ � ������� �� ����� ����� ���� � ���������� ������� ������. ����� ���� ���� �����������, ����� ������� ����������� ���� �������� � �������� �������, ���� �������� ���� � ��� �����������. ������ ������� �����, �� ������������. ����� ���� ����� �������, ��� ���� �� �������� ��� �������&lt;�������, �������� - ��� ��������� ����� �� ������� ���������� &gt;, �� ������ �� � ����. ����� ����� �� ������� �����, ��� �������� ������� ���, ��� �� ����� ���������� ��� �������, ������, ��� � ����� �������� ��������� ���������� ���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 �������� ������� �� ���� ����� ��������� �������� �, ������� ���������� ���� �� ������, �������� ��� � ������ � ������� ������ ��� ����������. ������ ������� ����� - ��� ������� ������� ����. ����� ����� ����� ���� ����: ��� ��� ������ ����, � ���, ��� ���� ���������� �����, ���� ����������� �� ������� ������� ������������� ������. ��������� ����������� ����� ������� ���������� ���������� ����&lt;��������, ����������������� - ������������ ������������; ����� ��������� ����� ����, ������ �� ����� ���� ��������, � ������ �������� ������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</w:t>
      </w:r>
      <w:r>
        <w:rPr/>
        <w:t>, ������ ��� ���� �� ������� � ����� ���������� ����� � ������. ��� ���������, ��� ��������� �����, �������� ��-�������� ���������� ���. ��������... ��������� ������ ��� ���������� ����� �� ������ � ��������� �� ������ �� ����� ������... ������� �����, ����� �� ������, ��� ���� ���� ������������ �������, � �� ���� ��� ����� ������� ������ ����� � ���, ������������... ����� �� ������ ������ �� ���, ����� �������� �� ����� - � ��� ��������� ������� ������ ������ �������. ��������� ����� ��� ��������, ���������� ���� � �������� �����, ����� ��������� ��� ������ � ������� � ��������, 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 </w:t>
      </w:r>
      <w:r>
        <w:rPr/>
        <w:t>- ������ ������ ��� �������� 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 ����� ��������, ��� �������� � ������ ������������������ ��������� �� �������� ����������, ������� ��� ������ � ������ � ����� ����������� ��������� �� ����� ����. �� ���� �������: ������� ������ - ����� �� �� �����, ���� ��� ��� �� ���������? - ��������� �������, ������� �� �� �� �������� ���������, �� �� ������ �����, � � ������ ����� �������� ��� - �������������������� ����. ��� ��� ����-������ - ������ �������, ��� ������� ����������. ���� ������ ������� �������� ������ ��������, ������� ������� ����-������ � ���������� ���-�� 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</w:t>
      </w:r>
      <w:r>
        <w:rPr/>
        <w:t>, ������� ������ ���������� �����, ��, ������ �� ���� � �����, - ���� �������� ������� � ��������������� �����������. ���� ����������������� �����. �� ���������, ����� ��� ���� � ��� ������, ��� ��� � �������� �����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, �� ����� ����-������? � ������ ������ ��? ����� ������ �� ������� �������. ����� ���� �� �����, 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, ��� � �������, ���� ������������� ����, ��������� �� �� ���������� � �������. ����� ��� �� �����, - ������� ��. ��� � �� �����������, ��������� ����������������� ������ �� �������, ��� ����� ������������ �������� ����� ������� �����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</w:t>
      </w:r>
      <w:r>
        <w:rPr/>
        <w:t>. ����� ����� �����, ������ ��, ��� ����� �����������������. �� ����������� ������ ���������� ���������� � ���������������� ������ �������� �������, ����������� ������� �� ������ ��������: ������ � �������� ������ � �������� � ���� ���������. ��� ��������� ����� � ������������ � ����� ����� ���������������� ������������� ���� ������ �������� ����� ������ ������ � �������� ����������. ���� ���������� ��������������� ���������� ������� ������������ ���������� ������� ������ ������, �������� ��������������� �������� ���� ������������ ��� �������������, �������� �� ������� � �������... � ��������� ���������� ����� �����������, �����������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�������� ����� ������, ���������, ���������� �� ������ ��������.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 ��������� ������� ������</w:t>
      </w:r>
      <w:r>
        <w:rPr/>
        <w:t>, ��� ���������� ����� �� ������ - ���� �� ����� ����������� ������������ ������, ������� �� ��� ����� ����������� ���������. ����� ������ �� ������ ����������� ������� ����-������. ������� - ������, �������. ������ ������������ ����. � ������ ������� �� ���������� ������ ��������� �������. �� ������ ����������� ����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� ������ ������������ </w:t>
      </w:r>
      <w:r>
        <w:rPr/>
        <w:t>- � ����� ���������������� ������ ����� ������� � ���������, ����� ���������������, ���������� ������� �����������������. ������ ��� ���������� ������ ������������ � ������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 ���������, �� �� ������� ���������� �����, -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? - ��� ��� ������ ������ 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�� ��� � ������� ������ ����. -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, -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 ���, ����� ������� � ����� � ��������. - �� � ���� ���-����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? -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- �� ����� ������ ��� 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</w:t>
      </w:r>
      <w:r>
        <w:rPr/>
        <w:t>. ����, ���... - ������� ��� ��� ���, �� ������ ���� ��������� �������. - ����������, ��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 ���������� ���, - �� 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, - ��������� ����� ������. ��� � ����� ��������� ������. - �� ������, ��� � ����� ��� ����������� ������ �����, �� �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 ������, ������. � ��� ��� ������ ���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 �� ����. ����� ��������, ��� ������� ������������. � 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� �� ������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����, �����. �� ������� ��� 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�����. ������ ����� ������. �� ���� �� ��� ����� �� ��� �� ��������, ��? � ����������� ���-����� ����, ��������� ����� �� �����. ��� �� ��� ����������, ������! � ����� ��� ���� � ������ �����������. ������ ���� ������ � ������ ������, ��� �� ��������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���������� ���.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, ��� �����?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��� ������������ ��������� 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 ���, 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 �������,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 �� � ���, �� �� ������, 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 � �������</w:t>
      </w:r>
      <w:r>
        <w:rPr/>
        <w:t>, ������ �� ������ ���� �� ���������� �����. ������ � ������ � �������� � �� ���������������, � ��������� � ������� ����� � � ������ � �������. ������ � ����������������� � � ��� ��������� ������� ��������, ����� ��� �������� � ����-������, ��������, ����� ������� �� ������� ���. ������ � ���� ����������, � ��������� � �������� ���������, � ������������ ����� �������� �����... ������, ������ �� ����������� ������, ���������� ���� � ��������� ������ ����... � �����, ����������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 � �������� ��������������� ����, �� ��������� ����� �� ��������, ����� ���������, �������, ���, �������� ����������, ������� ��� ������� ���� �������, ����������� � ������ ����� �����, ��������� ���� �������� �������, ��� ����� �����, ��� ������� �� ��� ���-�� ����� ������ � ������ ��� ������ 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</w:t>
      </w:r>
      <w:r>
        <w:rPr/>
        <w:t>, �������� � ����� ��������. ����� ����� ������, ������� �����-�� �����������, � ���������� ����������� ����� �� �������� ������� ���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&lt;Continuity - �������������, �������������, ����������� (����.)&gt;, - ��������� ��� 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,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� ������, �� ������ �� ��� ���� �����. ���� ���������... - ��� �������� ��������� ����. - ��� ���������� �� �����, ���� �� ����� ��� �������? ����� ����� ��� 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 �� �������� ����� ��������. - �� ��� 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 ��� �����. � �� ����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</w:t>
      </w:r>
      <w:r>
        <w:rPr/>
        <w:t>. ����� �� ���� ��������� ����� �����. ��� ��������, � ��� �����. �� � ��� ����, ������� ��. ����� ������������ � ���� ��� � �������� ��������. ���������� ����� �� ����������. ��� �������� �������?�, �� ����� ��� ������ ������� � ���������. ���������� - �����, � ������ ������ �����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 ������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������ ����������? � ���� �������� � ������. ������ ����� � �������� ����������. �������� � ������ ���������� �������� �� ������. �������� ����������� ���-��� �� ����, ��� ������ �����. �����, ��������� ��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 �������� ���������. �� ��� �����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� ������������, �����, �� �� ����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, ������. � ������� ��� ������ ���������. �������� ���������. ����� ������� ������ ������� ��� ������ ����� ���, 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 �����, - ��� 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������� ��������� �������. Coup-poudre. ���, ������? �����, �� ���? � ���� � ���� ���� ���� �����������, ���������� �� ������� �����, ����� ��� ����-������ ���������� �� ��������� ������� �������. �� ����������� �� ���������� �� �������� ���������, ��������� ����� �� ���������� �� ����������. ���� ������� �������� �������� �� ����. � ��������� ������ �������� �� �� ��� �� �� �������� �� ���� �����������. ���������� ���������, - ������ ���. - �� ���-�� �������� �����, ��� � ���. � ������� �� �� ������, ���� ���� ������ � ��� ���-�� �������, � ��� ��� �����������. �����������, ��������� ���, ��� ������ �� �������� �������� �����, ��� ��� ��� �� ��������. ��� ���-�� ������ ������������ �������� 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������ ��������� ������ ������ - �������� ������� ���������� ������. ��� ����, ������� � ���������, ��� ������������ ������ ������, ��� ���� �� �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, - �� 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 ������� �������, ������ ������ � ���, ����� � ���������� ����������� ��������� �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�����! ������ ������� ��, ���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 ������ </w:t>
      </w:r>
      <w:r>
        <w:rPr/>
        <w:t>- ������ ��� ����� ����� �, ��� ��� �����, ��������� �����. ����� ����� �� ���������, ��� ������ ��� ���� ������� ���-��. ��� ���������� ����� ���� ����� 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 ��� ������ ������ �����, ��������� ����&lt;������������� ����������, ������� ����-������������� ����� �����-������ ����� ������.&gt; ����������, ��� ����� ���-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, �������� ������ �� ���������� ������� �������, - ����� ������� �� �������, ��� �� �������� � ���� ������. ���� ����� �����������, ��� ��� �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. ��� ����� ��� �� ������������ � ����� � ���,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- �������� �����.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! �� ������ ���! - �������� �������� ������� ���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����� ������ ���������� ���� �� ���</w:t>
      </w:r>
      <w:r>
        <w:rPr/>
        <w:t>-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� ���� ������ � �������? ������ ��� �����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 �������, �����. ����� ����� � � �� ������������� ���� � ������ � �������� 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 � ������� ���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 ���, ����������� ��������� ��������� ����� ���������, ��� ���� � 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����� ������ ����������, ��������� �������� �� ������ �����, - �� ��������� ���� �������� � ����� ������� �������, ���� �� ���� �� ������, ����� �����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 �������, �����. ������ ������ ����������� �� ������ ���������, ��� ���� ����� �� ��� ���������������� ������: ������ ��������� ���������� �� ��������� ���������, �����, ��� ������� �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 �� ������ ������ �� ���� ��������, �� ������ ������ ������. ������ ������ ������. �� ����� � ������ �� �������� ���� ����� ����,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 ���. �� �����, ��� ������ ��� ��� ����. ��� �� ������� ����� ������. ��� ����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? - ��� ���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. ��� ���. - �� ������� � ������. - �� ���� �������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 ��������� ��� ������� </w:t>
      </w:r>
      <w:r>
        <w:rPr/>
        <w:t>- ��� ������� �����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 �������, - ��������� ��� ����. - �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��� ������� �������</w:t>
      </w:r>
      <w:r>
        <w:rPr/>
        <w:t>, ����� ������� �� � ����� � ������. ����-������ � ������� ��������� ������� ��� ������� ���������� �������. ����� ��� ������� �� ������, ����� ��� ��� �� ����. ������� ��������� ������������ �������� ������������ � ����. ������� ����, ��� ��������� ������� �� ������ � �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</w:t>
      </w:r>
      <w:r>
        <w:rPr/>
        <w:t>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 ���</w:t>
      </w:r>
      <w:r>
        <w:rPr/>
        <w:t>? - ��������� ���, ���������� ���������� ��������� ������ ������. - ������� �� � ��� ����� �� ��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�� ���� � ����� ���������� ��������, ������ ������������ � �������, ��������� ����� ����� �� ����������� ��������, �������� ������� �� ������� ��������� ������. ��� ������� - ������� ��������, ����� 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- ��������� ��� ����. � ������� ���������� �������� � ������������ ���� ������, ��� ����� ������������ ��������� �� ��������� � 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������� ��������� �������� �� ������, ������� ������� �������� ��������� ����� ����, ����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 ����� �� ���, ��������� ������� �� ��������� ������, 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�. ������� ���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-����. 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� ��������� ������� ����</w:t>
      </w:r>
      <w:r>
        <w:rPr/>
        <w:t>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��, - ��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���� ����</w:t>
      </w:r>
      <w:r>
        <w:rPr/>
        <w:t>, ���� �������� ������� ������� � ���������� ������ ����������� �� ����-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�</w:t>
      </w:r>
      <w:r>
        <w:rPr/>
        <w:t>. ����� ��������� ��� ���� �� ���������� ��� ����� ���������, �� ����� ��� ��������� �� �������� � �����,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? - �������� ��� � ����. - � ���� 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, - ������� ���, - ���������� ���� �� ������ ��������. ������� ���������, �������� ���� ��������. �� ����� �� ������������, � ����� ��� ����� ���� ���������, ��� ������ �� ������ ��� ����, ����������� ����������� ���������: ��-</w:t>
      </w:r>
      <w:r>
        <w:rPr>
          <w:rtl w:val="true"/>
        </w:rPr>
        <w:t>ݔ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 ����������� ������������</w:t>
      </w:r>
      <w:r>
        <w:rPr/>
        <w:t>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 �� - ������������ ��-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є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 ��������</w:t>
      </w:r>
      <w:r>
        <w:rPr/>
        <w:t>, ������� ��� ��������� ����, ���� ������ ������. ������� ������� �����, ����� ��� ���������, - �������� ���� ����������� ��� ��������� � ��� ����� �����. � 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 �������</w:t>
      </w:r>
      <w:r>
        <w:rPr/>
        <w:t>, ��� �����������, ����� �� ���� ��������� ������ ����, � �� ����� ����� �������� ������������� ��������. �� � ����� �� ��� ����! ����� �������� ����������� � �����, � ������� ���� ��� ���������. �� ����� ����� �� ���� ������� ������ �� ����. � ��� ����, ������, ��� �� ���������. �� ��������� ��������� � ���� �����, ��� ������ ������ ������ �� �������. � ������ ��� ��������� �����-�� ������� ������� ��� � �������, ��� �����. �� ������ ��� ��-������� ����������� - �� ������� ���� ��� ������������� ������. ��� ��� ����� ������������, ��� ������ ����� �� ��������� ������ �� ��� ��������, �������, �� � � ������ �� �� ������ �������� �����-�� �������. �� ���� �����������, ����� �� ����, � ��� ���� ����� �� ����, � ���� ������� ������ �� ���-�� ������, ��� ���� ���� ���� �� ����������� ��� � ����������. ��� ��������, ��� ���� ��� �������� ���� - �������������� �������������� �������������� - � ����� �� �������� � �������� �� ������, ��� ��� ��� ������� �� ������� ����� ���� ����������� ���������. ���� �����, ��� ����� �� ����� ����������� ������, ���� � ��� ��� ���, �� ���������������, ��� �� ����� ������� ���� � �����-�� ��������� � ������������� ��� � �����-�� �������� - � ��� ���� �������� ������ �� ������������� ���� � ������� ������������������ ��� 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 �������� � ������</w:t>
      </w:r>
      <w:r>
        <w:rPr/>
        <w:t>, ����� �� ��������� ��� � � �������: ��������� ��������, �������������� �������� ��� ���� � �����, ����� ������� ���, ��� ����� ���� ��������, ����� - � ��� ���� - � ����, ���, ��� ��������, � ������� �� ��������� ����� ����� ������ ������. ����������� � ���� �����, ������, ����-������� ������ ������, �����������, ������������� � ������� �� ���. ����� �� ���� ����� ������ � �������� �� ������ ���� � �������� ����������� �����, ��������� �������� ����� ��������� � ����� ����� ������. ������ ���� �� ��������, ����� ������ �����, ��� ������, ��� ������� �� ������ ����; �� ���� ��� ����� ������ - �����, ��� ����� �� �������� �� ���� �� ����, ����������� �� ����, ����� ������� ������.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 ��� ��� ���</w:t>
      </w:r>
      <w:r>
        <w:rPr/>
        <w:t>, ����������� �������� ���������� ����� ����� � ������� �����. �����, ���� ��������, - � �������� �������, ��� � ���������� ����� ����������� ������� ������� � ����������� ��� ��� �������� ��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 ���� ������ ����� ����</w:t>
      </w:r>
      <w:r>
        <w:rPr/>
        <w:t>, ��� ��� 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��������</w:t>
      </w:r>
      <w:r>
        <w:rPr/>
        <w:t>, �� ������ ���� ������, �� ��������� ��-�� �����-������ �������� ����� ���������� ������ ��� ����� ��������� ��� �����, ������ ��� ����������� �� ���� � ������� ����� ��������. �� � ���� ��� ����� - � ���� ���� �� ��������� ������� 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 ������� ����</w:t>
      </w:r>
      <w:r>
        <w:rPr/>
        <w:t>, ���� � �������� ���� ���������� ������. ����� �������� ����� �� �����, ������������ ����� ����� ������� ���������� ��������, ������� ��������� ���������� ���� � �������� ����� �������� ���������. ����� �� �������� ������� � ������� ������ - � ����� �������. ������, ���� ����� ��� � ����� �������, � ������� �������� ����� ����, �� ������ ��� ����� ������ ��������. ��� ��� ������������ ����� ������, ��� ��� ���� �������������, ���� ������-������ �������� �� ������ � ������ ������� � ���� ������� ��� �� ��� ������. ������ ���� �� ����, ���� ������� ���, �� � �� ���������; ������ �� ���� ��������, � ���� ���������� �����, ��� �� ���������. ������ �� � ����, ����� ��� �����, ��� ����� ������, ����� ��� ���� � ����, ��� ���� ��� �� ������ ���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</w:t>
      </w:r>
      <w:r>
        <w:rPr/>
        <w:t>, ������ �� ��� �� ������; �� ����� �������� ������� ����: ��, ���� ������, ��� ����������� ��� ������, - � � ������ �������, ��� �� �����, ������ ���, ��� ������� ���� ����. ����� �� ���� ������� ����� �� ����� ���? ��� ����� � ���� �������, � ����� ��� ����, � ������� ��� ��������� � �������� - ����� ����� �� ��������� �������� �������, ������� ��� ���������� � ����� ������ � ������� ����� ����. �����, �� ������� �����, � ���� ������, ��������� �����, ��� � �����. ����, ���� ��� �� �������, �������� �����-�� ����, � ���������� �������� ������� ����� ����� ����� ����. ��������, �� ������� ����� - ������� �� ��, �� ������ ���� ����� � �� ����� - ����������� �� ������ ��������� � ������ ������ � ������ � ����������� ��������. ���� ����� ��� �������� ��� ���� �����, ������� ������ ���������, �� �� ������� ��������� �� ����� ����� � ����������� - � ��������� �� ������� ������� �������. �������, � ���� � ������ ����� ��� ���� �� ����, �� ������� ����, ���� ������ ������ �� ����� � �������, ��� ��� ���� � �������. ������ ����� ������ ���� �������� ������, �������, ������� ��� ����, - ��� ��������� � ������, ������������� ���� �� ��������. ���� ����� � ����������� ����, �� ��� ���� �� �� �������, � ���� �� ��� �� 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, ��� ����� �� ������� ��������, ��� ���������: ����� �������, ������ �, �� ������� �����, ������������ ������������. ������ ���� ����������� ����, ��� ����� ������ - �� ����� ���� ����� �������� �����������, ������ �����-�� ���������� ��������. ��� ��� ��������� �������� ��� ������� ����������, ��� �� ��������� ������� �� �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</w:t>
      </w:r>
      <w:r>
        <w:rPr/>
        <w:t>, ��� ����������� ����� ������ � ���� - ��� ��������� ��� ��������. �� ������ ���� ������� �������, �� ��� �� ������� ������� �������� - ����� ��� � ������ ������� �������������. � �����, � ������� ����� ����, ��� ������� ��������. ������� ������������������� ������, ������� �� ����� ���� �����������, ���-�� ����� �� �����: ��������� ��������� ���� ����������, ������������ ������������ �� �������� ����, �������� ���� ������� � �������� ���� �����. ������� �����������-���������� ������� ���� ��� �������, � ������� ��� ��� ���� ���� ���������� �������, ������������ �����. �������� �������� � ����� ��-��� ����, �� ������� ���� �����������, � �� ������ � ���� ����� �������� ���������� ����� � �������� � ����� ���������, ������� ��������� ��� ��� �������, ��� ��� ��������� ������������� ������. ���������� ���������, ����� ����� �� ������ � ��������� ���-�� � ��� �� ����. ����� ����� �����, ��������� � �����. ���� �� ������ ��������� �� �����. ����� ������������ ��������� ������ ���������, �� �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 ��� ��������� ��������</w:t>
      </w:r>
      <w:r>
        <w:rPr/>
        <w:t>, ������������ �������� ���������� � ����������� �� ������� ������������� ��������. ����� � ������ ������ �� ��������� ��������, ��������� ����� �������� ��������� ����� ���������� - ��������� �����, ����������� ����������, �������� ������������� ��������; ����� �� ������������� ������ ��������� �� ������������ ������ �����. �����, � ����, ���� ���� ���������� � �� ��� �����. ��� ����� ������ � ����� ���������� ���������� � ���� �� ���� �� ���. �����-������ �������� � ��� ��-��������, ��� ��������, ����� �������. ����� � ����������� ����� ������ ���, ���� ������������ ����� ��������� �� �������, � �� ����� �������� ������ ���������� ��������� �������. ���� ���� �� ����, ���� ��� ������������� ������, ��� �� ������ ��� ��������������. ���� �� �������� �� �������, ��� ������ ������ �� ��������� ��� � �����-������ �������. ���� �������� �������. ����� �������, �����. �������� �������� ������ �������� ����� 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 �������� </w:t>
      </w:r>
      <w:r>
        <w:rPr/>
        <w:t>- ����������� � ��� ������ ��������; ������ ������������ ���������� �������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 �������� ��� �������</w:t>
      </w:r>
      <w:r>
        <w:rPr/>
        <w:t>, ���� �������� ����������� �� ����� ������ �����. �� ������� �� ������� � �������� ������� �� ��� ������� �����-�� ������. ������, �������� ������ ��� ����-�� �������: ���� ��������� ������� � ��������� ����. ��, ��� ��� ������, ���� ����� �� ����, ��� �� �����. � ���� �� ���� ������� ����� � ��������... �� ����� ��� � ����� ���� ������. ������� ����� ���, ��� ������ ������� �� ��������, ����� ������ �� ���������, - ���� � ��������, ��� ������ - ��� ��� ������ - � �������� ������. �� ��� �����������, ���� ������, - �� ����� ������, �� ����� ��� ����, ��� �� ���������� �� ������ � �������. � ��� ������ ����������� �� ��������. ��� �������� �����-�� ������������ � ��������� ����� ��� �������� ��� ����. ���� �������� �� �����, ������� ��� ��������� ������. ������� ��������� - ��� ������ �������, ������, ������ ��� ����� �� �������� - ����� ��������� ��� � ��� �����. �������� ��� ��������, ��� � ������� � ��� ������. ���� ������� ���, ��� ������� ������� �� ������� �������� ����������, ���������� ������� � ��������. ����� ��� ����� ������ �����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</w:t>
      </w:r>
      <w:r>
        <w:rPr/>
        <w:t>. �������� ����������� ��� ������������ ������� � ������� ��������� - ���, ��� ������� � �������, - ������ ��� �� ���-�� �������. ��������� �� ���������, ��� ��� ����� ������� �����, �� ���� �����, ������� ����� �������, � ��� ������ ���� ������, ��� ������ �����-����. �������� ������� � ���������, ��� ����������, ��� ����� ��� �������� �������. ������ ������� ����������� �������, ����� ��� ��������� ������ � ���� ������������ ������� � �����. �����, ��� � ������, ���� ������������: �� ����� ��������� ��������� ���� �������� �������� � �����, ����� ������������� ������������ ������� �� ��������������� ����. ���� ��� � �������������� � ��� �������,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������ ������ ���������� ������ ���� ���</w:t>
      </w:r>
      <w:r>
        <w:rPr/>
        <w:t>, ������ ������ �� ����������� ��������� � ������-�� � �������� ������ - ������ ����, ����������� �� ��������� ����� ������, ������ ��� ��������. ��������������� ����� ��� �������� ������ �������� � ������ �������������� ����, ����� �������, ����� ����� � ����� ����. ����������, ������� ��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 ��� ���� ������������ ������������</w:t>
      </w:r>
      <w:r>
        <w:rPr/>
        <w:t>, ���� �������� ������ � ������� � ����������, ��� ������ ����� ���������� �� ������ ��������� ������ � ������������ �� ��� �������� �������������� �������-������, �������� ���������, �������� ��������� �����������, ��������� � ������ �� ������-�������� ���������. ��� ����� �� ������ ��� ��������� ������ � ������������ ����� �������, ������ ���� ��� �� ������. �������������, ��� ���������� �� ���� �������� �������, ������� ������ ����� � ������ ������, ����� ����� ������������� ���, ������ ����������, ��� ������ ������. �������������� ��������������, ���������� ���� ���� ��� ��������� ���� �����. �� ������ ������. ���-�� ����� �����������, ���� �����, ������� ���������. � ����� ���� ���������� ������ ������ �������. ������ ��� - � ������� �� ������ �������� ��� - ���� �� ��� ������. ��� ����� ��� �� ������. ����� ��� ��� ������ - � ���� ����� ��������, - � � ���, � �����, ��� ���� ��������� ������� �������� �� �����. ������ ����������� ���� ����� ����� ����, ���� ������� ������������� ������, ����� �������� �������, ������� ������������� �� ��� �������. ��� ������, ��� ��� �����-������ �����. �������, ��� � ����� �����, �������, � ��������� ������������ ����, ������� � ��� �������: ���-�� �� ������ ���������� �� ������ � �������� � �������, ������ ��� �����, ��� ����� ��� ������� �� ������� ������� � � ������ ������ ���� - ������ ������� � ������� � ��������. ��������, ������� � ������ ����� ������� � ���������� �� ��, ��� ��� �� �����, �� ���� �� ����� ������. �� ����� ������, ������� �������� ��������� ��� ���, � ����-�� ��� ���� �������, - � �������� ���� ����. ���� �������� ����� �� ����-���� � ��������� ����������, �� �������� �� �� ���� �� ���� ��������� ��������� ������. �� ����� � ��� �� ������ �� �������, � � ���� �� ��� ���� ����� ������, ��������� ���� ������ �� �����. ���� ��� ����-�� - ��� �� ���? - �����; �� ��� ���� �������, ����� ���� ��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</w:t>
      </w:r>
      <w:r>
        <w:rPr/>
        <w:t>, ���� �� ��� ����. ��� � ���� ������, �������� � ������� �������� ���. ���� ����� �� �������, �������� ��������, � ���������� �� ��� � ������� ��������� ������ ����� �� ��������� �����, 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 ��� ������, ��� ����� �� � ���� ����������� �����. ��� � ���� - ������. �� � ��� � ����� ������� ���� ���, ���� �� ������� ����, �� ��� ������ ������ 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 ������</w:t>
      </w:r>
      <w:r>
        <w:rPr/>
        <w:t>, �� ����� �� ��������� �����, ��� ���� ������� �� �����. ���� ��������, ��� ���, ��������, �� ����, ��� �� ����������. �������, � �������� ��� ������� ������, �� ����� ������, �������� ��������, �� �������� ��� ������ ��� � �������. � ����� �� �� ������ ���, ���-�� � ���� �� ���, ������ ���� �����, ��� ������. ����� �� �� ������� � ��� ����, �������, ��� ��� ����������� ���� � ���������� �� ������ ������� ����� � ������� ���������, �� � ��� ������ ��� �� ����������� �������� ����, �������� ������ �� ��, ��� �� �� �����. �� ������ �� ��� �������, ��������� ���������� ������ �� ������, �������, ��� ����� ����, ������ ��� ����� � ������� �� ������, ��� �����������. ����� �� �������, ������ ��� ���� ���-�� �������, �� ���� ������� � ����� ��, ��� �� ��� �����: �� �����, ����� �� 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</w:t>
      </w:r>
      <w:r>
        <w:rPr/>
        <w:t>, � � ������ ���� ���� ��������, ��� ����� ��� ������� ����������, �� ������ ���� ��� �� ������. ���� ��������� �� ����, �������� ������� � ������� ������, �� �� ���� �������. ������,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 ��� ��������� �� ���������, ����� ����� - ����� �������, �������� ������ ����� �� ��������. ������ ��� ������� �� ������ � ����������,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 �������� ����� �������, ���� ��� ������� � �� ������ �������� ����� �������� ������� �� ���������� ���������. ������� �� ������ � ������� �� ����� ����� ����� ������ �� �������, ��� ������� � �����. ���� � ������� � ���� ������� �����, �� ���-�� � ������ �����. � ���� �� ����� ������ �� ���������, � ���� ���� ����� ���� ������ ��������� �� ���� ������������� ����������. �������� �� ������ ���� ����, ���� ������, ������� �� ��� ������ �����. ���� ���� ���������� ����� - ���� � ����, ����� ���������, ����� ��������, ��� �� 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, ��� ��� ������� ������� ��� � ���������. �� ����� ������� � ��� �� ������� ���������� �����, ������ �������� ������, �� �������� ����������� ����������� ������. ������ ��������� ����� � �������� �����, ���������� �� ������ ����. ����� ������ ����, ���� ���� � ���� - � ������� ���������� �������� � ������� ��������, ����������� �� �������� �����. � ����� �� ������� �������� ��������� ���� - ������������ ����, ���������� ������������ ���������. ��� ����� � �����, ��� ������� ����� ����� ��������� � ����, ����������� � ������ �������, ����� ������������� ��� ����������� � ������� ����� �������, ������������� ������� � ������� �����, ��� ����� ����, ����� ��������� �����, ������ �� ���������� ������ � ����. � ���� ���� ������, ������ ���� ����� �������, ��� �������, ��� �������� �� ��� ������ ������... �� ��� ���� ��� ���������� ����, ������� ����, ����� ��� �������� ������ ������������ ������... � �� �������� ��� �����. ���, ������ ����, ������� ����� �� ����� �������� ����, ��� �� �����, � ���, ��� ����� ��� ����� ������, � ���� � ���, ������ ����� � ����� ������� �� ������ �� �������� ������ �����... ��� ����� ������, � ���� �����������, ���� ���, ��� ����� ���-�� � �����. �����, - ������ ������, � ���� ����� �� ����� - ��������� ������������ ������ �� �������� ����� � �����; ���� ��������, ����� ������ �������-������ ������. ���� �� �������� ������ � �����, ���� ������ ����, ���� ���� ������ ����������� ��� ������, ������ �������� ��� ��������� ��������� �����. �������, ��������������, �������� � ������� ������. ���� ����������, ��� �� ��� ���� ��� ����. ��, ���, ����� �����, ���� � ������� ���� �� ��� �������. ������ ������, ����� � ������. ����� ���� ����� �������� �� ���. ��� ����� �� ���� �� ���� � ��������, ��� �� ���������� � ������������� ��������� �����. ������� �� ��������� ����� ������ ������� ��� ������ ����� �������. �����, ����������� ����� ��������� ����� �� �������� ������, � ���� ������ ����� ��� ���. ���� ��������, ��� �� �������� ����� ���� ����������. ��� �� ������ ���������� ��� ��������� �������� � ���, ������ �� �������� ���� ��� ������ ������ � ��� � �������� �� ��� ����� ������. � ������ ���� ��������� ���������� �����, ������� �� ���� �������� �����, �� ��� ����� ���� ������� �������� ���� � ���� ����� ������. ��������� �� ��������, ��� ��� �������� ����� ����� ���� ������ - ��������� ������ � �����-�� �������� ����� � ������. ����-������ �� �������, �� ����������� � ����. � ��� ����������� ��� �����, ��������� � ��� ����, � ������ ���� �����, 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 ����� � ����� �������� � ��������� ������</w:t>
      </w:r>
      <w:r>
        <w:rPr/>
        <w:t>. ���� ������� ������, ����� ������ ��������� ������ �� ��������� �������-�������. ����� ���� �������� �� ��� ���� ���� ��������, � ��� � �������� ���� ����. � �������� � ������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 �����</w:t>
      </w:r>
      <w:r>
        <w:rPr/>
        <w:t>, ����� ��� ����� �� ������, ������� �� ������ �� ������� �� ������� ��������� ������� � ����� ������ �� ��������. ������� ��� ���������, � ������������ �������� ������� � ������ ��������, ��� ��������, ����� ���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��� ��������</w:t>
      </w:r>
      <w:r>
        <w:rPr/>
        <w:t>, ���� ������ � �������� ��������� � ������� �������� � ������������ ����� ������ ������: � �� �������, � �� ������ ����, - ��� ������, �������� � ���������� �����. �� ��� ����� ���� � ��� � ����� �����, ����� ��������� ��� ����������, - ��������� ������� � ������ ����. ������ ������� ������ � �����.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</w:t>
      </w:r>
      <w:r>
        <w:rPr/>
        <w:t>, � ����� ���� ������ �� ���� �������� ������,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 ������</w:t>
      </w:r>
      <w:r>
        <w:rPr/>
        <w:t>, - �������� ���, - �� ��-����� �� 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 �����������, ���, �����, ���-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 ��������� ���������� � ����������� ������</w:t>
      </w:r>
      <w:r>
        <w:rPr/>
        <w:t>, - ����������, �������, �������� �������� ����� ����������� ��������. ���� ����, ���������� ���. ��������, ������ ���� ����, � �����, �� ������ ����� � ��������� ������� 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</w:t>
      </w:r>
      <w:r>
        <w:rPr/>
        <w:t>, ������� �� �������� ���� ��� ��� �� ������ ���������, �� ���������� ����� ���� ���������� ����� - ����� �������� ������, �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</w:t>
      </w:r>
      <w:r>
        <w:rPr/>
        <w:t>, ����� � ��������. ������ ������������� �������� ������� ����� �������, ������ ��� �� �����, � ���� �������. �����, ���������� �� ������ ���������, ��������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, ���� ������, - 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���� ����������� � ������� ����� � ����� �� 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 ������ � ����� ��� �����������</w:t>
      </w:r>
      <w:r>
        <w:rPr/>
        <w:t>, � � ������ �������� ������ ��� ��� � ��� �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? ��, ��� ������ ���� � ��� �� ������ �� ������� ��������� ����� ���� ������, �� ��� ������ �����, ��� ������������ ���� � �����, ����� �������� �����-������ �������. ����� ������ ��� 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 ������ � ������, ���? ��� 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 ��������� ������� ������, - � ������... �����, � �������� ��� ���... 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����</w:t>
      </w:r>
      <w:r>
        <w:rPr/>
        <w:t>, ��� ������, �� ��������������� ���������. �� ��� ���� ����������� ������ ��������� � ���������� ��������� ������� �� ��������� �� �����. ���� �� ��� ���������, �������� � �������, � ������ �������, ��� ������ � ���� ������ ����� � ��������� � �������, ���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� �����,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���� ����� ����� ���� ���� ������������ ��������� �����. �� ������ ���� ����� �������� ��������. ��������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 �� ������</w:t>
      </w:r>
      <w:r>
        <w:rPr/>
        <w:t>, �� ������ �����-������ ��� ������� �� ��������� ����� � ��� �������, ���� ����� ������� ���, � ��� ��� ������� �����, �������� �� ��������� �����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- �� ���� ���������� ������� ��������� �����������, � �� ������� ��������� �������� ���������� ���� � ���������, ���������� � ����� ����� ����������,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�� �����������, ��� ���, ����������, ������� ����� �� � ����� ���� ��������� �, �� ������ �����, ���������� ��������� ���������, ���������� �������� ����� ��� �� ����� � �����. ��� ����������� �� ����� ������, ����� � ����� ���������� ����������, ����� �������������� ������ ��������� ������� �� ����� ����� 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&lt;�������� - ���� �� ����� ������������� � ������� ������������� ��������� ������� &gt;, -  ������� �����, ����� ��� �������� ���������� ������ ���������� ���, ������� ������� �������� ��������� ������� �� ������ �������. ������ �������� �� ������� ������� ����� ������� � ������� ����, ����������� �� ����������� ��������� ���������, ����������, ��� ��� ��� ����������� �����. ����� - ����� �� �����. 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����&lt;�������-������ - �������� ������������ �������� ������, �������� ���������� �� ���������������� ��������� &gt;, - ������� ��� ������ - ������, �����,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 �� ������� ���������� ���� ��� ������������� ������ ��������� ������</w:t>
      </w:r>
      <w:r>
        <w:rPr/>
        <w:t>.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 ����� �����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� ����� ������� ������: ����� ��� ������� �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���� �� ����������? ���� ���� ���������, ��-�������� �� �� ������ 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�� 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- ����� �������� ���������, �������. ���, �� �����, ��� �. � ������� �������.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 �, - ������ ��� �������. - ��� ���, ��������� ������ ����������? -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 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������ ������� �������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�?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. �� ��� ����-�� ������, � ���� �� ������ ��� �� �����. ����� ��� ���������� �� ����, �� ����� ��� ��������� �� �����. - ��� ������ ������ � ��������� ����. ������ ���������. - ���� �� ����� ����� ������. ����� ���� �� ����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�� � ��� ���������� � ��������.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 � ������ ������� �������������. - �������� �������, ���? ��, �� ����� ������, ���-�� ����� �������. - ����� ���� �� ������ ���������, �� ������ ������, ��� ������� ����. - � ����� ��� ������, ��� ������. - ����� ������ ��������� ���������,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, - ����� �� ���������� ���, ��� �������, ��� ��� ������ � �����, - ��� �� ����, ����� ��������, ��� �� 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� ������� � �����, �� �� ������������� ������� �����������������. �� ���� ��� ����� ��� �� ���-�� ����. �� ��������� ���� �������� �� ������� � ������� ��� ���������� �������. � ����� ������� �����������������, ����� �������� ��� 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�� �������, ���� ������? - ��������� ������, ��� �������� ��� ������. - ������ ���, ����? � ������ � ����� � ������ �������� ��������� ���-����, ������� 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, ��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, ��� ��� �������� �� ���, 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��� � ���� ��� �����. - ��� ������ ������; ��� � 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- ����� �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������, ��� �������� � ��� ��� ���, ��������� ��-��� �������. ������ �������, ��� ��� ��� �� �������. � �����, � �������. �����, �����, ������ �� ���� ������� �� �����, ��� ��. ������� �������, �? ���� ������� �� ��������� � ������, ��� ��, ��������, ���-�� ���������? �����������, ���� ����, ������������ ������, �������� ������� � ��� ���������� ������, ����� ��� � �������� �������� ����������� ����������, ��� ��� ����. � ��� ����� ������ ��������� �����. ���, ���� �������� ������� ������ � ����� �� ��� ������� �������, ���� �� ���� � �����? �� 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���, �� ��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����� ����� ��������� �� ������ ������. - �� ���� �� ���������. �� �� ��� ��� �� ������, � ��� � ����, � �������. ��� �� � ��� ������ ���� ����������� ��� ���������. �� ������ ���������, ��� � ������ �������? ������ �������� ��-��� ������� ���, �� ����� ������, ���������. ������ ������ ��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. ������ ���������� ����� ������� ���-�� � �����, � ������ ��� �����. - �� ���� �� ����, - ��������� � ���, � ����� �� ������� �� ����� ��������� ��� ���� ���������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 ������ ������ ������ �����</w:t>
      </w:r>
      <w:r>
        <w:rPr/>
        <w:t>, ���� �� �����, ������. ������, � ��������� ���������� �� �����, ����������, ������������ ��������� ���������: ���� ������� �� ��������� ������� ������ �����; ������ ������� ������ �� �������� ����� - ��� �� �������� �����, ������ �� ������; ������� ��������, ������� �� ���������� ������� �� ���� ����������. ����� ��������� �� ���� � ���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 ����� �������. ������ ������� � ������� ����� ������, �������� ���� ������, ����������� ������ ������, 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 � �������</w:t>
      </w:r>
      <w:r>
        <w:rPr/>
        <w:t>, � ������ ������� ������ ����� ���������� ���������� ���� - ��� �����-������ ������ ����������� ��������. �� ������ ����� ������ � ������ �����. ���� ������������ �� ������: �� ������ � ���, � � �����������, ������, ������� ��� ���-�� ���, ������-������. ����� ������ ������ �� ��� ������, ��� ������� �� �������� �� ���������� ����, ������� � �������������, � ������ ������� � �� ���������� �������. � ������� ������ ����� �������� ����� �������� �����, �� � ���� ������� ���� ����������, ������ ��� ������� �� ���� ������������ � ������� ����� ���� �����������, ����� ����� ���� ���� �����. � ������� ���� ��������� � ��������, � - ������ ��� ����� - � ������ �� ��� ���� ���-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�� ���� ���������, �� �����, ��������� �� �� ���� � ������ �������� ������, ��� �� ���� ��������� ��������� � ������� �����, �������� � ��� ����� � �������. �� ���� ����� ���������� ����������� ��������� ��� ������ ����� ����� ����������� �����, ���������-�������� ������ ����������� ������� � ����� ��� - ���� �����, ���� � �����, - ����� ��������� ��� �� ������. � ����� �� ������, ��������������� � �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 ������</w:t>
      </w:r>
      <w:r>
        <w:rPr/>
        <w:t>-��� � ����-�����&lt;����-����� ���� �� ���������� ����������� ���������� �������.&gt; � ��������� ������ ���� ����. �������� ������� ����� ���� ������ � ������ ����, ������� ��� ������� �����. ��� ��� ������ � ������� ����, � ������ �����������, ��� ��������� �����, �� �� ����������. ���������� ���� �������� ��������� �������� ����������� �������: ���� ���-�� ��������� �������� ������������ �������� ������ - � � �� �� ���� �� ������� ���, ��� ����� ������ �������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 ����� ����, ������� ����� �������, ��� ���� ���� �� �������-������. ��� ��� ����� � ������������ ������ ����� �������, ������� � ���, ������� � ������, ������ ������ �� ������ �� ��, ��� ����� ������, �������, ������� ������� ���� �� ���� � ���� ����. ������, - ��� ������� ��� ���� ������. ���, � ������� ����������� ������� �����, ������ �� ����� ��������, ��� ��� ������� ������, �� ��������� ������� �������� ��������, �� ��� �������� � ��� ������ ��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.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, �� ������ ��� �������� ��������, ������� ���������� ������ ���� ����, �� ���� ����, ��� ������� ������. ��� ��������: ������� �� ������, ���? ��� � ���� ���� ����. � ����� ����. �� ����� - ����� ������ ������� ���, �� ����� ������, ���� �� ���. �����-�����, ��������-�������. ��� ������ ����� ������� ��� ����. ��� ������ �� ������ �����: ������ ��� ������ ����� ������ ������.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 �������� �����.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, ��� �� ������������� ������� �������. ���� ��� ������������ �������� ��� �� ������ ���� ����� �� ������������, ��� ��������, ��� ����� �����-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� ��� ������ ������? - ������� �����, 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 � ����� ����� �� �������� �� �������� ���������� �� �������� ������</w:t>
      </w:r>
      <w:r>
        <w:rPr/>
        <w:t>, ������� ����� �� ������. ������ ����� �������� �������� �� �������� ������, �� ������� ������ ������ �����-������, �� ��� ��������� ��� �������� � ���. ���� ��� ����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, - �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</w:t>
      </w:r>
      <w:r>
        <w:rPr/>
        <w:t>, ����� ������ ���� ������ ������ �� ������� �������. ������ ��������, ��� ��������� �����, ����� ������ � ������ ������ �������� 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� ���� �������.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</w:t>
      </w:r>
      <w:r>
        <w:rPr/>
        <w:t>, ������� ���������� ������� �� ������ ��������� ������� � �������, ��� ������ ������� �������� �������. ������ �����-������ ���������� ����� �� ����� ���. ����� ��� �������� ������ �� ����� ��� �� 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 ����</w:t>
      </w:r>
      <w:r>
        <w:rPr/>
        <w:t>, � � ������� �������, ��������������,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 ��������, ��� ����� ����� �� �������, - �������� ��������� ��, ���������� ����� � �����, - � ��� � �������.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 - ������. � ��� ���� �� ��� ������ ���� ����������. ���� - ����� ����� ������� � ��� ��������������, ������ - ����� ����� ������� � �����. ������ ������� ����� ��������� ����� ����� ����, ��� �� ��������� ��� 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�� ��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, - ������� �����. - � ��������-�� ������������� ���� �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 ����. ������-��, � ���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�.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 ��� ���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 �����, ���������, ��� ��� ��������� �� �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 ����� ��������. - �� �� ������� ����� � �����, ���������� �� �������!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 �������, � ���: � �� ����� ��������, � ����� ���������� �����-������ ����� �������... ��, �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. ����� �����, ���� � �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, ����� ������ ������� �����, ����� ����������, ��� �� ��-�������� ����� �� �������, - � ����� ������� ����� ������������ �� ����� ������. ������������� ��������� ������ � �������, ��� �� ���������� �� ���. ���� ������. ������ ��������, �������, ������������. ���� ����� �������� ��������� ������ �����,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 ����� ������, - �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� ����� �� �� ���, - ������ �����. - ��������� �� �������� �� ����. ������ ��, ��� 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����� � �������� ��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 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 ����� � ���������� �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, ��������� � ���, ��� �� ��� � �� ��������� ���������� ���� ������. �� ��� ��� �� ��������� ��� 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, �������, � ���, ������ �� ����, � � ���, ��� �� ���� ���, ��� �� ����. � ��� � ��� �� ������ ��������� � ����� ������ ��� ����-�� 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 ��� ���������, - �������� ����� ������ �����. - ��� ��� �� ���������, �� ��� ���� � ����, ��� ��� ������ ������� ���� ���. ������ �����, ������ �� ������. ����� � ���� ������ ��������� �����. ������, ��� � ������� ��� ����. ��� ��� - ��� ���������. �� ��� ������� ���� ������� ������ ������, ��� �� ������, ����� ���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-�������� ������ �������� ���, ��� ��� ����� ���� ������� ���������, ������? ������ ��������, ��� �� ����� ����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, ����� ������� �� ��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 �� ����� ��� ����? ��� ������� ������ �������������� �� �������� ��������, ��� ����? ������� ���������, ���? ����� � �����-������ ���������� �������� �� �������� ����� �� ���������. �� ���� �� ���������� ��� ����, ������ �� �� ����������������� ������� ����� ������ �����. ������� ���� �������� 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 ����� - � ��� ������ ����. ��� ����, ����� �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 �� ���, �? � ���� �������: �� � ������� �� ������, ��� ������ �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. �� �� ��������� ��� ����������, ������ ��� �������, ���� 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 ������, - ��������� �����, - ��� ������� ������ ������. ��� ����, ����� ��� �������� ���, ��� 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, 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 �� ���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: ����� �������� ������� ��� ���������� ������������, - ������ ����� ��� ����� �������.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</w:t>
      </w:r>
      <w:r>
        <w:rPr/>
        <w:t>, ������� ���������� ����, ����� ��� ��� �� ������. ����� ��� ������� �������, ����� ��������. ������� ���� ����� �� ������� - ������� ���������, ��� 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 � ������. ������ ����� ����� ����������, ����� �������� ������� ���������� �� � ������� ��������������, �� ��� �������� ����� ���, ��� �������� ������ � ������� ������� � ���� ���������� �� ������� ���� �����. � ������� �� ��������� - ��� ���� ����������� ���, ������ ��� ������ �� ��������� �� ������� �������� �������������. ��� ���������� ������� ������� � �������, ���� ���������� ��������, ������� ����������� � �������� �����, ��� ������� �������� ���-�� � ������ ����� � ��� ��� ������ ����� �������� ���������� �����, �������� ������������� ������ �� ���� �� � ����� ����, ������� � ��������� ���� ���� ������ ��������, ������� ��, ������� ����� � ������, ����� �������� ������. ���� ������ �� ������� ������ ����� ��������� ������. ������� ��� �������, ��� � ����������������� ���� ����� �����, ����-�� ������� �����, ������� � ��� �� ������������ �������������� ���. ����� �������, ��� ��� ���� ���� ����������� ���, � ����� ���� �����-���� ����������, �� ������������ �������, ��� ���� ��� ����� ��������, ��������� ����������, ��������� � �����������. ���������� ������ ����� �� 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 ������������ � ���</w:t>
      </w:r>
      <w:r>
        <w:rPr/>
        <w:t>, ������ ����� ���������. ���� ��� ����� ���������, ��� �������� - ��� ���, ��� ������. ��� ���� �� � ��� ����� ���� �����? ���� � ��� ���� ����� ��� ��� �����, ������, � ������ ��� ���-�� ����, ����� � ��� �� ��������� ����� �����, �����? ���� ������: ���� ����� ��� ����� - �� ����� - � ���� ���-�� ���, ��� ����� ����� �� ����� � ��� ���-�� ���� ����� ���������? �������, ��� �� ������ �� ����, �� ������ ����� �������� � �������, ������ ��� ������� ������ �������� ������� ���� ����� �����. �� ���� ��� ����� ������, ��� ����������������� - ��� �� ��������, � ������ ������ ������������ ������. ������ ������� ������ ������� ��� ������ ������ �������� ��������, �� �� ����� �� ���������� �������� ������ ���. ���� ������� �������, �� ����� ��������� ���� ���� ������ ��� �����. � ������� �������� ���� ���� ��������� �� ��, ��� ������� ������������ �� ���������. ��� ��� �� ����� �������, ��� � ���� ������� � ����� ���� �����-�� ������������ �����? �� ���� ���� �� ����, �� ������ ��� ������ ����� ���� �����-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 ������</w:t>
      </w:r>
      <w:r>
        <w:rPr/>
        <w:t>. � ����� ������ �� 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</w:t>
      </w:r>
      <w:r>
        <w:rPr/>
        <w:t>. ��� ���� ������� �� ����� � ��������� ������� ���. ���, ���� �������� �����, ��� �������, �������� ��� ��������� ��������������. �� ������ ������ - ��, ���, �������� ��� �����, �� ���������� ���� �� ���, ������� ���� � ����� ����, ��� �� ����� ���� ������, �������� �� ���� �, �������, ����������� �� ����� ���� �����. �� ����� ��� ����� ��������� � �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 ����� � ��������� ����� � ������</w:t>
      </w:r>
      <w:r>
        <w:rPr/>
        <w:t>, ��������� ������ � ���������� ������� �����, ����� ���������. ������� � ����� ���� ������� ����� ��������, ���, ������, ����� � ������ �����, �������������� ������� ��������� �������. ���� ����� ����� ������ ������� ����� �����������, ������������ ��������� ��������� � �������� �, ���� ������� ������ ���������, ��������� �� ������ ����� ������ - �� ����� ������, ������ ������, ���������� � ������. �������, �������� ���� ���������� ���� � ���������� ����������� �������� �������� ��������� �� ������������. �� � ��������� ���� ��� ������ ������ ������� ��������, ���� ���� ������� �����������, ��� �����-������ ����� ������ ������ � ������ ���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������ ����� ���������</w:t>
      </w:r>
      <w:r>
        <w:rPr/>
        <w:t>, � ���� ������ ��� ������, ����� ��������. ��������� �������� ��� ����: ���� � ���������� ����� ����� ������� � ������ ������������ - 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���� �������</w:t>
      </w:r>
      <w:r>
        <w:rPr/>
        <w:t>. ���� ����� � ���� - ���-���, ���-���. ������ ������ ��������, � ���� ��� �� ��������� ������ ���� �������������� �����. ��������� ��� � ������� ����� ��������. ������ ���� ���������, ������� ��������� �����, 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����</w:t>
      </w:r>
      <w:r>
        <w:rPr/>
        <w:t>, ����� �� � ���� ���-�� �� ����������, �� ������ ��������,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 ����</w:t>
      </w:r>
      <w:r>
        <w:rPr/>
        <w:t>. ������ ��� �������� �����-�� ����� ���������, ������ �� ����� ���������, �� ��� �������, � ���� ������, ��� ������ � �����������. �������� ��� �������� � ����������, � ������ �� �� � ����� ��� ��������� ������ ���� ���-��, � ������ ������ ����� ������� ����� �� ��� ����. ��, ����� ������. ������ �������. �� ������, ������� ���, ���� ����������: �� 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 �������� ���� ����������� � ������ � ������� �������. ���� �������� ��������� - �� ������� ����� ����� �������� �������� � ������� �����, �� ������� �����-�� ����� �������� ������ � ��������� ��������. ������ ��� ������� ����� ������� ����� ������� ������� ����� ��������� ������������� ������; 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</w:t>
      </w:r>
      <w:r>
        <w:rPr/>
        <w:t>- ��� ��� ��� ��������: ��� ����� � ������ ��������� ����� ���-�� �����, �� ���� � ����� ����� �� ����������� ������������� �����������. ��� ��� ����, ������� �� �������, ���������� ��������� ��������. ���� ����� �� ������, ��� ������ ������ �� �����, �� ������� ����, �� � ��������� �� ������������ ������������� �����. ��, ��� ��� �� �����, �������, ��� ��� �� ��� �� � �����: ������� � �������, �� ����� � ��� ������. �� ����� �� ���� ��� ������ �� ���. �� �����, ����� ������� ����, - � ��� ���� ��������� ��������� � ������ ������� ������� ������� ������������ � ������, ���������� ������������ �����������. ���� ���� �� � ����� ����������, �� ��� ����� �� ���������, � ��� ��������... ��� ���, ����� ��� ���������, ��� ������������� ������� ������� ������ � ���������, ����� ������������ � ������, ��� ����� �����,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������ ������� ����</w:t>
      </w:r>
      <w:r>
        <w:rPr/>
        <w:t>, ��� ����� ��� ���������, �� �������, ��� ���-�� �� 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 ������� ����������� ������������</w:t>
      </w:r>
      <w:r>
        <w:rPr/>
        <w:t>, ����� ����, ���������� � ��������; �������, ����� � ��������. ����� ����� ����� ��������� ������� �������� ������� �����; ��� ��� ������������� ������������� �� �����, ��� �� �� �� �����. ���� ����� �� ����, ��� ������� ��������� � ����� �� ���� ����� ������� � ����������. �����, �� ������ ����� ��� ���� � ����� ������ �� ������������, ��� � �� ���, � ����������, ������� �� ��� �� ��������� ������ ���������� � �����. ��������, �� ���� ������� �������. ��������, ��� ��� ��������� �� ��������, ��� ���� ���� ������ �� ������, ���� ����� �� ��������� �����, ���� �� 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������� ����� ���� �������� ����������� �������, �������� �����. � ������ ���� ������ ��� ����� ����� �������� � ����� �� ������ ��������� ��������; ������ ��� ������� ��� ����� � ��������-����, ������ �� � ������� � ����� � ������ ������. ������������ �� ������ ����, ��� ����� ����� �������������� �� ������. � ��� ������, �������� �� ������ ������� �������� �������� � ���������� �����, ������� ��� � ������ �������, ���� ���������, ��� ���������, ��� ������� ����� ���������� ��� ����� ������ ��������. �� �������� �� ����, ����� ��� ���� ������� � ������, �� ��� ��������� ��� ������� ����� ����� ���� �������� �� ��������, ������, ���������� �������� � ��� ���� �����, �����, ��������� ����� ��� ������ ����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 �� � ������� ������� �������, -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� �� ���� �������</w:t>
      </w:r>
      <w:r>
        <w:rPr/>
        <w:t>, ������� � ���������: �����, ���� � ������. ����� ���� �������� � ��������, �������� ��� ������ � ����������� �� ��������; ���� - ������� � ����������, � ������ ����� ������� ����� � ������� ������������ ��������� �����, ������� ���������� ��� ������ ���� ������. ������ ������� �� ����� ������ ������ � ���������� ������, ������ ����� ���������� �� ����� ��� �������� - � ����������� ������. ������� ��� ������ ����� - ������ ����������� ������� � �� ������ ����. ������� �� �����: �������� ����� ����, ��������� ������� ��� ����� �������� - �����, ������� ���� ������ ��� �� ����� ��� � ����-��������. ����� �� ����, �� � ��� ��������� ��������� ����� ������������, ��� ������� ����� ��������. ������ 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, ������� ��������� �� ���� � ����� ���������� ��������, ���� ���� �����, ��� �� ������ ��� ���� ����������, �������� ����� ���, �������, � �������. �� ��� ��� �������� �� ������� �������� ���� ���� ������������� ������;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 ������� ��������� ������ �����</w:t>
      </w:r>
      <w:r>
        <w:rPr/>
        <w:t>, �������, ��� ����, ���� � ������� �������� ������� �������� ��������, ����� ������� ��� �������� ���� ���������. ����� ������ ������� � ����� � � ������������, ������ �� ����� �������� �������� ����� ��������� ������. �� ������� ��� �������, ������� ������ ����� ������� ����� ������ ���� �����, ���� � ������ ���������� ������ - ����� ��� �������� ��� ��� � ����. � ������ ����� � �����, ���� ������� �� ����� ����� ��� ����� �����. ������� �������� ���, ����� �������� ����. ����� ���� ����� ��������� �� ����� ������� ����������: ��������� ����������, ��������������������� ����, �������� ������ ���������������� ���� - ���� ����� ���� ���� �� ������� �������, - �������-����������, ������ ������� �� ��������� ��������, ������� ������� ����������, ������� ������� ������� �� ���� ������� ������, ����� ������ ��������� �� ��������� ����������� ��������, ��� �������� ����� � ������������ �����. � �����, ������ ����� � ��������� �� �����, ���������� �� ������. ���� ���� �� �����, ��� ����� ����� ���� ������ �������. � ����� �� ��� ���-�� ���������, �� ������ ����. - � ��� ��� ��� � �����, �� ����� ��������� ����� �����, - ������ �������, ������� ����� �� ������. - ��� �������. �������� ����� ������������? - �� ���� ������ ������� � �������, ����� ����� ����-�� ����, ����� ��� ������ � �������, � �� �� ������ ������� �� ������� ����. ���� ��������� ����, ��� ������ ������� �� ����, ��� ��� ������ �� ����������� ��������� ����-�� - ����� ���� ������ ��������� ��� �������� - � ��� ��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��� �������� ����� �������� ���������.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 �������� ����� �����. - ��� �� ������������. 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, ����� �� ������, ��� ������� �������� ������� ��������, ��� �� ��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 ����������, ��� � ��� ���, �� �� 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 ���� � �����, � ��� ���� �� ������� ������ ������� ��... �� �����. - ���� ���������������� ����� �����, ������� �� ������������ ����. - ���� � ���, ��� � ��� ���� ������... - �� ������, ��� ������� ���������, ������� ����� �����������. - �� �� �� �� �������, �� �������� ���� - ������ ������. ��� � �� �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 �������, ����� � �������� ����� ����, ����� ��� ������ ���������, - ������ ��� �� �������� 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. - ���� ������� ����� ��������� � ���������� �����������, � �� ����� ��������� ������� ���������� �������. - ��� �� 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 ����������� �� �����</w:t>
      </w:r>
      <w:r>
        <w:rPr/>
        <w:t>, � ��� ������� � �������� ��������� �������, �� ��� ������� ������� �� �������. ��������, ��� ������ ��������� �� ��, ��� � ��� ����� ��������. ������� ������� ������ ��� � ����. ���� ����� ������� ����� �� ��������� ������� ��� � ��� � ����, � 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� ���� � ��� ������� �������</w:t>
      </w:r>
      <w:r>
        <w:rPr/>
        <w:t>. ���� ����� ���� �����, ��� ������� �� ����� ����� �� ���� ����� ������� � ������ ��� ��-����. �� � �� �������-�� �� ������ ������. � �� ���� ���������� � ����� �����������, � ������ ��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, - ������ ����, ��� ������ � ������� ����������� ��������, � ������� �� ������� ����� ������. �� ����� ������� ������, ����� ������� ��� ���� ����� �����: ����� �����, ������� ��������, ������ � ���� ������� ������ � ������� ���� ���������, ��������� �������, ������� �� ������ ������ ������� �������, ����������� ��������� � ������������� ����� ���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 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�� �� �����, ����� �� �����, ������� �� �����.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. �� ��� �� ������. �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 ����� �����, ����� � ��������� ������ ��� ������. � � ���� � �����, �������. � ��������� ��� �������� ���, ��� �� �� �����, ����� ���-������ ����� �������. ��� ���� ����� �����. �������, - ������ ����, - �� ������, ��� ��� �������� �� �������� ���� ������� ����� 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 ������ ������ ���, ��������. ����� ����� � 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</w:t>
      </w:r>
      <w:r>
        <w:rPr/>
        <w:t>, ������� ��� �� �������� � ��������� ������� �� ��������� ������� ������� ������. ���� ������ �����, �������� ������� ����� ����� ������� � ������������ �������� � ������ ����� ����������. ������� ��� �������� �������� ����� ����� ������� � ������ �������, ������ ������ ���� �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... ������������ � ����� 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 ��������� ��������. - ��... ��... ���� �� ����� ���� �� ����������, � ����� �������, ��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, �������� �������� ������.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, ���� �������� �� ������ � ������� 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����� � ���������� �����</w:t>
      </w:r>
      <w:r>
        <w:rPr/>
        <w:t>, ���� ���������� ��� ������ ������. ���, ���. �������� ������. ������ �����. ��������� ����. ��� ����� �������� ������ �� ���� �� �������� - ������� �� ������� �� ������� �����, �������� ������ �������� ����������. ������ ��� ������� ���������. ����� 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� �� �����. �� ��������� ��� ��� �� ����� ���������� � ����� ���������� �����. ��� ������� ���, ������� ����, ��� �� ������������� ����������� ��������������� - �����-�� ������, ������� � ��������. ���, ������ �� ������ ����, ��� �� ���� ��� ��������, ��� � ��������. �� �������� ����������� �� ��������: ���, ���� ��� ���������� ��� �� ����� � ����� ������, ���� �� ������� ������? ���� �������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� �������, ����� ���, ����� ������ � ������ �������, - �������� � ��� ��������,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, ��������� ������� �� ����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�� ����� ������� ������? ����... ��������,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�� ������ �����, � ������ � ���� �������� ������ �������. �� ���������. - 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 ��������. - �� �� �����, ��� ������. � ���� �������, �� 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,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 ����, ����� �� �������, -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. ������� - ����� ��� ��� ���. 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 ������� ������</w:t>
      </w:r>
      <w:r>
        <w:rPr/>
        <w:t>-�� ������ ������ ������ �������, � ������ ������ ������� ����� ������, ���������� ��� ������. ����� �� ��������, ��� ���� �� ��������������� ������ � ����� ������� ����, ����� �������� �� ������� ����� � ����� ������. - ��������, - ������� ���������� �������, ��� ����� ��� ���� �����, ������� �� �����-�� ������ �� ���. - ���������... - �� ����� ����� ������ � ���������, ����� ������� ����������� �� �����, ��� ������ ������ � ������. - � �����... ���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</w:t>
      </w:r>
      <w:r>
        <w:rPr/>
        <w:t>,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����. - �� ����� ��� � �����. ������ ����� ��� REM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 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, ���������������. ��� ������� �����. ���� �� ������� ������, � ��� ����� -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 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 ��� �����. ������� �������� � ��� ����, � ��� ������ ����� ������ ����� ������� ����������� - ���������, ��� ���� ������ ��� �� ���� ������, ��� ��? - ������ ������ ����. ����� ����� ����������, ��� ����� ������ ���� ���� ���, ������ ������ ��� ������� ���� �������, ����� ��� ������ 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 ������ ���� ������ ���, ��� � �����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����� ����, ��������� �� ������ ����� ����� ������������ �������. ��������� �����������, ��� ����� ������ ������ ���� �� ����, ������ �������� �� �������. ������ ����� ����������, ������, ��� ������� ��� � ��������. ������ �� ��� ��� ����������� ����� ������� ����� � ������� � ���� �������. �� ���� ����� �� ��� �����, �� ������� ���� ���������� �� � ���������, ����� ��� ����� 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, ��� ��� ����������� ����� - ��� �����, ��� ����� �� � ��������� �������� ���. ���������� �������� ��������� � ������� ���������. ��� ���� ������� ������� � ����� �����, ���� � ��������� �������� �����, � ������������ ���� ����������� �� ���� ������� �������. �� ������� �� ����� ���� ������� �����, ��������� �� ������ ���������� ��� ��� � ������ ������. ���� �������� ��������� ����, ����� �� ���������; ������� ���� �������� ����������������� ����������: �� ������ ������ ������ ������� �����, ���� ����������� ���� ��� ������ ������ ���������� - ��� �� ����� ������ ������ �� �������. ����� �� ������ �����, ���� � ���, � ������� ������, - �� 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��� �������, �����-�� ������� ������ � ������������ ��������� ����� �����. ���� ��������� ��������� �� ��������� ��� �����, �� ��� ����� ��� �� �� ��� �������. ���� ������ ����������������� ���, ����� ������ ����, ��� ������ �� ����� ���� ������, �������� �� ��� �������, ������� ������� �� �������� � ���������, ��� ������������ � ���������� ������, � � ���� �� ������� �����, ����� ������� ��������� ���������������. ������� ���, ������, �� ����������. � ����� ���� ����������, ��� ������� ������ �������,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��. ������� ������ ��������� �� ������ ���������� ������, ���������� � ������ ���. 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,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 ������? - �������� ����, �� 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. - �� ���������� ������. - �� �������� ��� ��������� ����. ����, ������ ����� ������� ���� �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, ��� ����� ��, ��� �� ������� ������ � ������� ������,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����? - ������� ������, 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. - 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����� ������, ����?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������ ������� ���. -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�� ���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</w:t>
      </w:r>
      <w:r>
        <w:rPr/>
        <w:t>, �� ������� �����, �� ���� � ���������, ��� ��� ��������� ������� �� ������ ��� ������� ���� ������� �� ������. �������� ��������� ����������� � ������ �� ���� ������. ��� ����������������, ������ ���, ����� ��� ��, ��� � ����� ������� �� ������ �� �������, �� �������� ����. �� ��� �� ��� �����! ��� � ���������, ���� ����. ����� ��� ������-������ ������� � ��������, ���� ���� ��������, ��� ��� ������ ����� ���������, �� ������ �� ����� �� ������, ����� ������ ��������� ������ �� ����� � ���������, ���� ���� ���������. � ���� �� �� ����� ���� ����� �������, ������ ����� 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� ������� ����������</w:t>
      </w:r>
      <w:r>
        <w:rPr/>
        <w:t>, ��� � �������� ���, ��� ���� ������ ���� ����� ������. � �������� ��������� ������ ������, ��� � ���� �����, �� ������ - ������ ����� �����. ������ ������� �� ����� � ������� ������������ �������, ���� ��� � ���� ������ � ������� ������ ������ ���������� � �������� � ������ ������� ��������� �� �����. ���� ����������� ��� ����� � ����� ����������� ���������, ������� ������ �������� �� ������, ��� ����� �����, ��� �� ������ ������������ ����� �� ����� �����. �������� ����� ����� ������� �� ������, ������� ��� ��������� ���������. � ����, ������, ���� ��� ���� �����-������ ����������� ���������: �����-, ����-, � � ���������� �� ���� ���� �������-������, - �� � ��������� ��� ������ �� ���� ������ �� �������� �����. � ���-�� ������, ��� � ���� ������� ����� �����. ��������, ��� ������ ������, 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����� �������� ������� ����� ������ ��������� ���. ������� ���� ��� � ���������� 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 �������</w:t>
      </w:r>
      <w:r>
        <w:rPr/>
        <w:t>, ������� ����� �������� ����������, � ������� ������ �� �����, ����� 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 ����, - ������ ��, - �� �� ����������, 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 ���</w:t>
      </w:r>
      <w:r>
        <w:rPr/>
        <w:t>-�� ��������� ������������. ���� - ��� ���������� �������� � ���������, � ��� �� �����, ����� ��������� ��� ����������� ����� 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, - ��� �������. � ������ ����� ��������� ������� ������� ������� ����-������, � ���� - �������� ������� � ������� ������ � ����������� ���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� �������, � �� ������ �� ��� ��� ����� ����, ��� ������ �������, ����� ����� ��� ����? ���� �������� ��� ���������� ������ � ������ � ����. ���������� ������� � �������� ���, ��� � ������; ���� ���� ������ �� �������������� ������� ��������, �� ��� - ���������� �����, �������� ������� ��� �� �����, ����� 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. ������� ����� ������� �������� ������� ����������, � �� ���� ���� -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? - ������� ����, ������ ����� 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����� �������, ��� �������� ���� ���� � � ������ � ����� �������� � ������. ������� �� ����� �����. ������ ����, ��� ������ ���� ��������, � ���� ����� ����� �������� � ����� ������. ������ �� ������, ���� ������� ����� � �������� ����������, ��� ������� ������. � ��� �������� ������ ���������. ������ �������. ������� �� � ����, �� ����� ����� �� ����������� �� ����, ��� ������ �������� ����������, ��� ������� ����. ��� �� ������� ����� ������������, �� ����� ������, �� ������ ����, ����� ��� � ��������� ����, �� ��� ������, �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�</w:t>
      </w:r>
      <w:r>
        <w:rPr/>
        <w:t>, ������ ����, ��������� �������� �� ��������. �������� ��������� ������ ����� ����������, ������ �� ���� ���������, ����� ��������� ����� ���� ���������� ���������. ������������ ��������� ������� ������, ���-�� ������ �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 ��� ��������� � �����, ��� ��� ����. ���� ����� �������� � ������, ���� ��� �� �� ���������. �� ������� ��� ������������ � �������� ������ ����� ������������ ��������� ��� �� ���������� ������� - � � ��� � � ������ ����������� ������. ��� ������������, ��� � � ����, � �����, ������� ���������, ������� ������� ������ ���� � ������� ����� � ���� - ��� ��� ���� � �������� ���. �����, ��� ������������� ������������, ����� ������� ����� ������, � �������� �� ������ - ���� � ����� - ��������, ��� �� ���� ���� ����������, ����� ���� �� ������ � �����, - ������ ��� � ��������. � ������ ��� ������� �� ������������� ��������, � ���� �� ������� �������� �� ������ ��� ������, ��������� �������, ���� �� ����, ������ ����, ����� �� �����. ����� ����� ����� ������ ��������� ������ �����, ������ ��� ��� �������� � ���� ����. ��� � ���� �������. ���� ������ ����������, ��� ��� ����. ��� ������ ������� �����, �� ��� ��� ������ � ������. �� ����� ��������� ������ � �����������, ����� ��� �� �����, � ��� ������ �� ��. ��� ����������� � ������� �������� �������, ��� �� �������� ������� ���� ������� �����-�� �����. ��������, �������� ����. ������ � ����, ������� �� 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 ����� ����������� ������</w:t>
      </w:r>
      <w:r>
        <w:rPr/>
        <w:t>. ������� ����� ������ ���� ���� ������ � ������ ���, ��� ��������� ������ ��������� ������� ������ - � ��������, ������ � ���������. ������ ����� �����, ��������� � �����, ����� ������. ��� ������� � ��� ������: � ���� �� �� ��� �������������? ���, ��� ���� ������ �� �����, ����������� ������� ����. �� �� ����� �� ���� ������ ��� ���� �� �����, �������� ����, ��� ������ �� ������� �� ������. ��� ������, ��� ���� �������� ��������� ������� ������ � ��������� 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���� ������� ���, �������, �������� ������� ��������� ����, ������ ������ ���������� �� ���, ����. �������� �� ��� �� �����, ��� ��������. �����-�� �����, �� ���, ������ ����, ������������ - ���������� ��� ����� ����. �������� ������� ������� � �������� ������ �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� ������� ������ �� ���������� ������� �������, ���������� � ��������. �������� ��������� �����������, � ���������� ����� ���-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, 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</w:t>
      </w:r>
      <w:r>
        <w:rPr/>
        <w:t>, �� ���� �� �����, ������ ������� ������. ���� � ���� � ���� ������, �� ����������� ��� ����-�� �������. � ���� ��� ������ �� ������; ������ ��� ������ �� ����, ��������� ������ ���� ������, 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���, ��� �������. ��� ������ �� ���������� ����� � ���������, � ����� ������� �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</w:t>
      </w:r>
      <w:r>
        <w:rPr/>
        <w:t>, ������ �������� �����, �������, ������������� � ����� �������� ����� ������. ����� �� ������ ���� ������ ����� ��������. ����� ����� ������� �������, ����� �������� ���������, ������ ��� ����� ���� ����� ������� �������� ����������, � ������ ��� - ��������-����������� �������. ���, ��� ���������� ���������, ��� ����� ���� ������� �������. ���� ������ ��� �� ���� ��������� - ��������. ��������� � ����� ���� �������� ����� ������� ������ ��, ��� � ���� ����������� ������: ����������� ���������� ���� �� �����, ��� ����� ��������� �������, ������������ ���� � ����� ���������� ����������� ������. ������� �������� � ������ �� ������� ����� ���������... ����� ����� ������ ���� ����, ���������� ���. ������ ��������� ���� �� ���� ���, �� ��, ��� ���������� ������ ���, �� �������� �����; 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 �����</w:t>
      </w:r>
      <w:r>
        <w:rPr/>
        <w:t>, �� ������� ��� ����� �����, ����� ������ �������� ���. � ��� �� ���� �� ������� ��� ������������: � ����� ����, �� �� ���-���� ����? ����� ���� ������� ��������, ������� �� ���, �� �������, ��� �����, ��� ��� 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� ������ ���������� �����, ���� ����������. � ����� ���� ������ � ������� ���������� ���� � ����. ������ ��������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, - ������ ��, ��������� �����,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�� �����, ������ � �������. �������� ���� ��������, ������������ ���� ������� � ������� � ��������� ���� � �������� ������ - ��� ���, ���� ������, ����� ������? - �������� ������ �������. ������� ������ ���������� 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 ����. �� �����, ��� ��������.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 ����� ��� ��������, ������ ���-�� �� �����������, -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� ��������. ���������, ������ �� ������ � �����, �������� �� ������ �������� ����, ������ ����������� ����� �� �������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-���� �����������? - �������� �� � �������. ��� ��������. - ������� ��� �� �������?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- �������� ������. -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 ��������. - �� ������� ����� ����� �� ��� � �� ���-�� �����; ��� ������ ������ �������� ������. -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��� � �������������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� ����,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������ ���? - ������ ���� �� �������, �� ��� �� ������� ������ �����, 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���, - ������ ��������.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 ����</w:t>
      </w:r>
      <w:r>
        <w:rPr/>
        <w:t>, ������� ��� ����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�������� ���������� ���� ������ � ����� ������ �� ��� �������. �� ����� ����� ����������� � ���, ��� �� ���������� �������. - ��� ������� �� � ����� ����. - ��� �� �����-�� �����������, - ������ �� ������� ��� ���������� ������ �����. - ��������� �� �������, ����. - ��� ����������� �� ������ ����. - ��� ���, ����?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 ���������� �� �����. �������� ������� ������ ���� �� �� ����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 ������� ���� ������� ��������� ������, ����� ������, �������� ���� ������� ������ �������, ��������, ���������� ��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����� ����������� ����������, ��������� ��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����, -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</w:t>
      </w:r>
      <w:r>
        <w:rPr/>
        <w:t>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 ���������, - ������ ��. - �� �� ����� �� ������� ���?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��� ����. �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, - ������ ������� ��������, � ������ ��� ���� �� ������ �������� �� � ���. - �������� ������ ������������������, � �� ������������ �� ������ � ��������� ������.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� �� ��� �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� � ��������� ����� ����� �� �������. ����� ��������� � ������� ����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 ���� ������. ����� 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����� �����</w:t>
      </w:r>
      <w:r>
        <w:rPr/>
        <w:t>; ������ �������� ��� � ������ �� ����� 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�.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 ������, ������ 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�, - 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</w:t>
      </w:r>
      <w:r>
        <w:rPr/>
        <w:t>, ������ ������� ������, �� ��� �����. � ����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�� ��� ������ �� ���, ����� ����� ��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�� �� ����</w:t>
      </w:r>
      <w:r>
        <w:rPr/>
        <w:t>, �� ��� �� ������ �������, 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 ��������� �� ������ �����������, ��������� ���� ��������� ��������, ���� ������, ��� ����� ������ 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</w:t>
      </w:r>
      <w:r>
        <w:rPr/>
        <w:t>-�� ��� ���, ����� ������ ������ � ���� ������ ������� �� ��� �������, ��� ���� ����� ����� � ������ ������. ���, �� �������, �� �� �������� �� ������� ������� �� ����, �� �����-�� ��� ��-�������. �� ������ �� �������� ��������� �����, � ��������� � ������� ��� ��� �� ������ ������. � ����-��, ���� ������, ��� ����, ����� �� ��� � ���� ���� ��������� ��� ����� ��������� ��������. � ��� ���, ���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��� ���������� ���� ������ �������</w:t>
      </w:r>
      <w:r>
        <w:rPr/>
        <w:t>. ������ �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 ������ ����� ����������� �����������</w:t>
      </w:r>
      <w:r>
        <w:rPr/>
        <w:t>, ��������� ������� � ��������, ����� ��������� �, �������� �������� � �����, ��������. ������� ������ ���� ����� �� ���������� �����; ����-�� �����, �������, ���� ����� �� ������. ��� ���-�� �������, ��� ���, 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 �����</w:t>
      </w:r>
      <w:r>
        <w:rPr/>
        <w:t>, ����� ���������, � ��� �� ���� ������� ��������� ������, �� �����, ����� � ��������� ��� ������ ����������, ��� ����������, ��� ������ �� ������ ������ ����, �� ������� ����, � ���, ����� ��� ������ �� ���� ������. ��� - �����, ����, �������� �� �������� � ��������. ������. ��� ��� ������ �� �� ��������, �� � ����� ����. ����� �������� � �����, ������ � ����� ����, ������ ����. ����� �� �������, ��� ��� �����; ���� ��� ����������� �� �������. �������, �� �� ������ ����� ������������� ����������, � � ��� ��� ����. �� ��� �� ������������ � ���� ����, ��� ��� ������ �� ��� �� ���������������� �� � ������. ���� ����������, �� ��������� �� �� ����, ����� ��������� � �������-�������������� ���, �� �� ����� ����� �� ���� �� ����� ���-�� �� �� ����. ����� ��� ���� �������� �� �������� � ��, ��� ��� �� ��� ������. ���, ������ ���, ����� ������� � ������,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 ��� ���� �� ���� � �������� ������ </w:t>
      </w:r>
      <w:r>
        <w:rPr/>
        <w:t>- � ����� �� �������� �������.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, ������ � �������? �� ������� ��� �������� ����� ��������, �����, ��� ������, � ����� ������, �����, ��� ������, � ��� ������ � ���� ���� ����, ��� ��������� ��� � �����. ������� ��� ���������� ����� �� �������������� ����� � ������� � �������� �� ������, ����� �� �������� ������. ���� �� ��� �������, ��� �� �����, - ���� �� �������. �� ���� �� ��������� �� ������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-����� �� ����, ����, ���� �����. ����� ��� - � �������� ����� ���������� ������� ��������, ����� �����-����, �������� �� ����� ������������� ������� ��������� ���������. � ���, ����� �����, ��� � ������ ���������, �� ��� ��� ����� ����� � ���� � ����� �����, ����� ��� ������, � � ���� � ��� ���� ���� ����. ������ ����� � ����, �������� ���. ������ ������ �� ������� ������ �������, ������� ������� �� � ���� ����������� ���� - ���� ������ �� ����. ������ ����������� �� �������� ���������� ��������� ������, ����� ��� ������� ����, � ����� �������� - ���� �����, -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 �� ��������� �� �������</w:t>
      </w:r>
      <w:r>
        <w:rPr/>
        <w:t>, ����� ����� ����� �� ����, �� ������������ ���� ����� ��� �� ���� ��� �������������, � ����� - ����� ���� �� ��������������. ���� ������ �������������� ������ �������� - ����� ������� ��� ���� ������� ������... ������ ���� ����-�-���� ��� � ������, � ��������� ���� ������ ����� �������, ����� ��� ����� 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, ������ ���. ��� ��� ��� ���� ���� ���� ���� �����. �� �� ������ �����, �� � ��������� � �� �� �������. ��� ���, �������� ����� - ��� ������ ����� ��� ��������, � �� ����� �� ����� ������� ����. ��� ���� ������� �� ������ ���� ����� ������ � ������, ���, ��� ��� ����� ��������. � ������ ����� �����... ��� - �� �� �����. ����� ������������ �� ���-������ � ������� ����� � ������� �������� �����, � �� ����� �� �����. ��, ����, ��� ��� �������, ���� ���� ����, ������ ������� �����, ����� �� ���� ���� ���� �������� �����, �������, ���� �������, 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 �� �������</w:t>
      </w:r>
      <w:r>
        <w:rPr/>
        <w:t>. �� ����� ������, �� ������ ������� � ���, ��� ��� ��������, ������� ����� ������, ��������� ����� ������� ������, ������� ����� ������� � �����������. �� ��, � ������ �� �� ��� �� ���� ������, ����� ������ ��������� ������? � �������, ���, ������, �����, ������ ���� ��� ��������. �� ��������� �����, ���-�� ��-������� ���� ��� ����� ������. �� �� �� ��� �� ������, ����� ��� �� ���� ����������, � �����, ���� ���, ������� �� ������� ��� ���������, ��� ������ ���� �������. ��� ���� ��������� � ������, � ����� �� �������� �� ���� �����, ����� ��� ��, ��� ���� ����� �����, ��� ������ �� ���, ��� ��� ���������� ����� �� ��������. ������ ����� �������, ����� ������ � ������ � ������ �����, �� �������� �� ���� ��������� ������� ���������, ������������� �������, 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 � �������� ����</w:t>
      </w:r>
      <w:r>
        <w:rPr/>
        <w:t>-������������� � ������� - �� ��, ���������� �� ���� - �� ���� ������-�����, ������, ��� ���� ��������������� �����, ������ ������� �� �������� � ���� ����� ����������, ���� ��������� �������. ���� ��� ��� ������� ����!� ��� ��, �� 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 ������� �� ����-�� ������ �������, �����, ��� ����������� ������ �����, � ����������� ������ �������. ���� �����, ���� �� ��� ����, � �� ������� ������� � ������� - � ��� ������ ����������� �� ���� ����������� ��� ���������. �� ����, � ����� ���� ���� ���, ��������� ���� ������ �� ������������� ������ ����. � ������ ������� ����� �����, ������ ���������, ���� ������. ���-�� ����� ������� ������ �� �������� ������, � �����, ��������. ��������, �������� ����� ���-��� ������ ���������� ����� ����, - ���� �� ������ ����������. �� �� �� �������. ������ ����� ���, ��� ����� �� ��� ����, ���� ���� �����, ��� � ���� ������ ��������� ����� 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 �� ������ �������</w:t>
      </w:r>
      <w:r>
        <w:rPr/>
        <w:t>, ������������ ��������� ������ ���, � ��� �� ���� ������� ����� ��������� ���������� - ����� ��������� ������� - ������, ���������� �� ��� � ������. ����� ������ � ��������� ������� ��������, ��� ����������, �������, ������ �����, ������ ���������� �� �������� ���������� �������. ��������� � ������� ����� � ������ ����� ������ ������, ����, ������ �� ����� �����, ���� ��������. ������� � �������������� ������ ������, ������, ������� �� �����, ������������ ������� ������ ������ ��� ������������� ������� � ����������� 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, - � �����-�� ���� �������� ��������� �����. - �'����, �� �� �'-��-�������� �'��-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������ ������� �� ������� - �� ��� �� ��� ��� -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�</w:t>
      </w:r>
      <w:r>
        <w:rPr/>
        <w:t>, � ����� �������� �������, �� ����, �������� ����� ���������, ��� ��������� ������ �����. �� ������� �� �� ����, ��� ������������ ��������� � ������� ��������, � ���� ������ ������������ ������� � �����. ���� ��� ������ �... ������� �������� - ��� �������, ��� �� ������ ��� ������ ��������, ������������ � ������-�� ��������� ������ � �������� �� ���� ����,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 </w:t>
      </w:r>
      <w:r>
        <w:rPr/>
        <w:t>- ������ ����� �������� - �������� ��� � ��� �� ������, � ��� ������ ��������� ��������������. ���� � ����� �������� ���������� � ���������, ��� ����� ���� �� ����� ������ ������ �� �����-�� ������ ������ �����, � ���� �� �������� ��������� ���� �������� � �������, � ��� ���� � �������� ���� ���������� ���� �� ����, ����� ������� ��, ��� ������ ������ � ��� ������� �� �����. ���-�� ������ �����, ���� ������� �����, ����������� �������������� �� ���� ������������ ���������� ����. �������, ��� 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. ��� �������� �����; ������ �� ����, � ��� �� ���� �������� ���� �� �� �� ����. ��� ��������, ��� ������ ����������� � ����: �����, ����� ��� ������ 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 �������� ������ </w:t>
      </w:r>
      <w:r>
        <w:rPr/>
        <w:t>, � ���� ������ ������������ �� ������. ���� ����� ����������� � ������, � ��� ��� ������ ��������, ��� ���-��� ��������... �� ������ ���� ������ � ��� ���� �� ����� �������, � ��� ��� ����� �� ��������� �� ����� � �������, ������ �����, ������� ���� ���� ��������� ���������� ����, � ������ ��� ������... �� ������ ��� ������ ������, ��� ������ ����, ������� ���� ��������� ����� ����, ��� � ������� ������� ��� ������ ������������ ������������� ����� ��������� ��������. �� ���� � ��� �� ������ ����� ���� � �������� ����� ��������� ������� ����� � ����, ������� ������ ������ ����� � �����, ����, ��� �� �������, ����� �� �������; �� ������ ���, ������ ���� �� ����� ����, �������������� ��������, ��������� ������������ �����, ��� �� ����� �������� � ����� �����. ����� ��������� � �������� ����������� ������, � ������ ��� ������ ����������� � ���� � ���� � �����. �� ���� �� ������� ���-������, ��� ��� �������� �� ���������, �� �������� �� ����� ��������� ��������� �������, ������� ��������� � �������� �������� �� ��������. ��� ��� ����� ��������, ��� �� ����� ������� ������ �����, � �� ������ �������, ������� ������ �������, �� ������ ������� �� ����� �� ��������� ������� � �����. ��������� �� ������ ����� ����� � �����-�� �������� �������� � ������, ��� �������, �������� ���-�� ������� �� ����������� �����������, �� ������� �� �� ����� ������ ����. ��� ��� �����, ������� ������� � ��� �� ����... ��� ��� �� ������, ���� � ��� ��� �� ������, �� ����� � ������� ��������� ��� ���� �� ������������? ��� ��� �����... ��� ���� ��� ���� �� ���-�� �� ����� ��������, ������ ������� �� ������ ���-���� ��������; ������ ����, ��� ������ � ��� �� �������... � ��������,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 ��� ����� </w:t>
      </w:r>
      <w:r>
        <w:rPr/>
        <w:t>- ������ � ����. ����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</w:t>
      </w:r>
      <w:r>
        <w:rPr>
          <w:rtl w:val="true"/>
        </w:rPr>
        <w:t>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- ������� ������ ����, � ��������� ������� ������� �� ����� � ������ ������� ���� �������. - �����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 �� ����� �� ����� ������ � ����������</w:t>
      </w:r>
      <w:r>
        <w:rPr/>
        <w:t>, �������� 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� � ����� �������� �����, �������� �� ������������ ������ � ��� �������. ������ ���������� ������ �������� �� ���, ��� �������� ������ ������ ������. ����� �������, ��� ���� �������, �������� ������ ����������� ������� �� ������� ����� � �����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, ��� �����, ������� ������, ������ ����-�� �� ���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</w:t>
      </w:r>
      <w:r>
        <w:rPr/>
        <w:t>, ��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 ���������. ������ ��� ��� ����� ��������� ��������� �������, ������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</w:t>
      </w:r>
      <w:r>
        <w:rPr/>
        <w:t>, ����� ������� �������, � ������� ������ ������� ����, �������� �������� ������� ������,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�,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 �������� ������ �� �������� ����� �</w:t>
      </w:r>
      <w:r>
        <w:rPr/>
        <w:t>, ����� ������,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 �������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�</w:t>
      </w:r>
      <w:r>
        <w:rPr/>
        <w:t>, �������� 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, - ������� ������, 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- ����� ������� �����. ������ ���������� �� 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 �� ����, - ������� �����, ������ ������ ������. ��������� ��������� ��������, ������ ����� � �����. ���-�� ���� ����� ���� ������ �� ���� ������� �� �� ��� �� ������� ���������. - ��� �� ����, -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 ������ ������� ����� �������, ��������� � ��� ��� ������� ��������� ������������� ����, ��������� ������������� ���������� ��������, ���������� �� �����. �������� ����� � �������, - ������ ������� ������. �������� ������� ������, ������, ���� �� ������. ��� ��� ���� ��� ���� ������ ����� �����, � ����� ����, � ��� ��������� �������� ��������, ������������ ��� ���������� ������ ���� �����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</w:t>
      </w:r>
      <w:r>
        <w:rPr/>
        <w:t>, ������ ����������� ����� �� ���������� � �����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</w:t>
      </w:r>
      <w:r>
        <w:rPr/>
        <w:t>, ��� ������ ��������. �� ���� ���� ��� �������� ���, �� ��� ���������� ����, ����� ���� �� �������. �� ���� ��� ��� ���������� �� ����� ������� ������� �������� ����� ��� - ���� ��� ����� ���� ������� ����: ��������� ����� �����������, ����� ������� �����, ������������ �� ������������ �� ��� �������, ������� 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, - �����, ������, ��, 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, 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p ��� ������������ � ��������-2� ��������� �������������, ��������� ���������� 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�, ����� 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��� 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 �����. ������ ����� ���� ����� ���������� ����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 ����� - ����������� �������������� ����������. ������������ ������� ��������� ������-�������, ����� �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� ������� ��� ���������. ����� �������� 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 ������� ��������� ������. �� ��������. ������ ������, ��� ����� ��������� �� ������ ����, ��� �� ������� �����-�� ������. �� ������� �����? ����� ��������� ������������ ������, ���� ����� ������. ������ ���� �������������� ������-��������? ��� ����� ������� ����� � ������ ��� ������ 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����, ������ �� ���� ����� ��������,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��, ���� � �������, ��� �������� ������������� � ����������� ������ - ������ ���� ������� ����� � ���������� ������� �� ������� ��������� ����� � ������ ������� �������. ��������� ��������� �� ���������� ����������, � ������, ���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�, - ������ ������������ �� ������� ��� �����. �� ������� �� ������ � �����������. - ������ �����������, ��� 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� �� �� ����� �����, ������, - ������� ����� ������. - � ��� � �������, � ���� ������� - �� ����� �������, � ����� ������� ����������� ������, ������, �����? - �� ������� �� �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��, ���� �������, �������� ������ �������� ������ �������&lt;���������� ����� �Pope� ���������� ��� ����� ������� �������� ������ ���������� ������ ����� � �������� �the�, ��� �������� � ���� ����.&gt; - ������� ���� �� ������� ����� ������� XVI, �������� ������ � ������ ������. ��������� ������ ������ ������ �� ����� ����. ����� �������� ���������� �����, ���� ������ �������������� ������ �� ������������. ������ ����� ����, ��� ��� ��������� �������� � ����������, ����� �������� ������ ������� � ����� �� ��� �������������� ���-�������: ���������� �������� �� ���� �� ������������ ������ �������� ������ ��� ������������� �������� �����. ��� ����� ����� - ����� �� ������� ��� ��������� ������ ����� - �������� ����� ���� ����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 �����, ��������� �� ������ ����� �� �����. ������ �� ���� ����� ������, �������, ����� �� �������� ���� ���� � �������� ��, 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�� �����. - � ���������. ��������, ��� ��� �������� ��������� ��� ����, 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 ������� ������������� ������������ ���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 ���������, - ������� ������, ����� �� ����� � 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</w:t>
      </w:r>
      <w:r>
        <w:rPr/>
        <w:t>- �� ���� ��� ������� ����������, -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�����, - �������� ������, ������ ������ � ���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 ���, - ���� ������� ����, ���������, ���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��, �����? - �������� �����, ��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. �����������. - �����, - ������� ������, - �� ���������� ������ ���������� �������� ������ �� ���������, ���������� �������� �� ��� ������! � � ��� ���� ��� ���������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 ������� 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����, ���������� ������, - ����� ��!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 ������ � ������</w:t>
      </w:r>
      <w:r>
        <w:rPr/>
        <w:t>, ����� ����� � �������, ������� ���������� �������� ������ ������ � ����������� ������ ������ ����, ��� ��� �������� ������ ��������� �����. ����� ����� ������ �� ������ � ��� �� ������ � ������ ������� �� �������-�������� - ����� ����� 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����</w:t>
      </w:r>
      <w:r>
        <w:rPr/>
        <w:t>, ���� ��� ����� ������ � �����, ����������� ������� �������� - ������, �������: ��� ����� ����������� ����� � �����, �� ������������ �� ���������, ����� ��������� �������������, ��� �� ����������, - ����� ��������, ��� ������ ���� ���� ������� ������. �������, �� ������ ���, ����� ��� ����� ���������. ������ ���������� �������� �� ���� - veves, ������� �� ��������� � �� ������ - �������������� ������������ �� ���� �� �����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��� �������, ��������� ���������� ������, ������� � ���� ���� �������� ����� ������� ����������� ���������������� ����� �� ������ ������ ������������ ��������. ������, �������, ������� ���� �� � ��-����, ��� �� ���-�� ����� ����� �� ����, �������, ���������������� ������� ������ ������������ ������. ��� ����������� � ����� ���� ������ �� ������� �� ���. ������� ������� ����� ����� ���� � ������, ����� ������� ����������� �����, ��� �������� ����� � ������� ������ ���� ������-�� ����������� �������������. ��� ��� ������ ������� �����, �� ��������� ������� ��������� ������� ��������� � ������, ���������� ��, ����� �������� ������� ��������� ��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 ����� ������� ��� ������, ��� ��� �����-�� ������� ���������� ��������� �� ���������� ���������� �������������. � ����� ���� ���������� �����, ������, ��� ����������� �����, ���� ����� � ������. ��������, �����, ���, �������� ����� ���������� ����������� � ����� ��������������� ������� � �������������������� �������, ����� ������� ����� ���������� � ������ ��� ���������� �� �������, ���������� veves ��� ���������� ��� �������������... ������������� �� ����� �� ���� � ����-��������� � ������������� �� ��� �����������, � ���������� �������� ��� ������� ����� ����, ����-������ ��������� �� ��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 ������ � ��� ���</w:t>
      </w:r>
      <w:r>
        <w:rPr/>
        <w:t>, ��� � ���������� ���, � ������ �������� �������, ��� veves ��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� ��������� ������ ��� �������, - ������ �� ��,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 � ����� ������� ���������� �� ������. �� � ��� ������� ����� ������ �������, ��������������� ������ ����������� ����������, ������ �������� ����� ����� �� ������. ������������� ��������� ��� �������� ������ 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��� ��������������� ����� � ����������� �� �� ������������ �� ������ ��������</w:t>
      </w:r>
      <w:r>
        <w:rPr/>
        <w:t>. �������� ����� ������� ������� ������, �� �� ������� ��� ��������� �������������� - ���� �� ��� ������ �������, ����� ��� ���� �������� ������ ���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</w:t>
      </w:r>
      <w:r>
        <w:rPr/>
        <w:t>, ��� ������� ������������ ����������� �� ���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 ��� �������</w:t>
      </w:r>
      <w:r>
        <w:rPr/>
        <w:t>, ������ ������������ � ���� �����. �� ����� ����������, ��� ������ ������� ����� ���������� �������. � ���� �� ���� �������������, �� ��� ��� - � ����, � ������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</w:t>
      </w:r>
      <w:r>
        <w:rPr/>
        <w:t>, ��������� �������, ����� �� ������� � ���������� � ������� ������� ��� ����� ����, ����� � �������� �������� 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 ���������� ���, ��� �� �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�. - �� �������� ����� � ��������� ������. - ��� ������� �������� �������� ����� ������������� ������� - ������� ������������� ������ � ������? �������� �������� �����, ����� � ������ ������ � ������, ��� ������, ��� ������� �� ��������, ��� ������������� ����� �� ������ � ������ �����������, ��, ��� �������, �������� � ����, ����� 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��� ����� ����� ���� � ��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������ ����� ��������� �������. ��������� �����. ���� ����� � ������� ��������� ���, ��� �� �����-�� ������������������ �������� ������ ����� ��������� ����-���������. ������, ���, �� ������, � ��� ���� �� �� ��� ��������. ������� �����. �������-��������, ��������� ������... ���� ��������, � ���� ���� ���� �����-�� �����. � ���� �������, ����� �� ���� ������� ���������� � ��� ��� ���� ������, �� ��� �� �����, ��� �� ������ - ��� ��� ������� ������ �������������, ����� ����������, �������� �� �����. ����� ������, ��� ��� ������� ����� ������� �������� ����������. �� ����, ��� ��� �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, ���� � �����, � ����� ��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, - ������ ����� ��� �������� �� �������� �� ���� �����. ������������ ������.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. ��� �� ���� ��������� ��� ��������. ������� ������� ������. � ���������� ���� ��������� ����������. �����������, ����� ���� ����� ����� ������������ ����. ��� - �������� � ����. ������ ��������� ����� ��� �����. ��� ���������� ���, ��������� �������� ����� �������� � ������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�</w:t>
      </w:r>
      <w:r>
        <w:rPr/>
        <w:t>, ������ ������ �� ������ ������ ������. ��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 ���� ��������������, ��������� ���� ������������� � ���, ��� ����� ��� ����� ������� � ����. �������� ������, ������� ����� ��� �������� �� ��, ����� �������� �������� �� �������������� ��������. ���� ���� ������, ���� - �����. ��� ��������� ��������, ����� ������ ��������� ������ �� ������������. ������������� ����������� � �������� �������������. � ������� ������ ������ �� �������, "�������, ��� ���� �������� �� ���� ������ ������. � �������, �� ��� ���� ��� ���������� ������ � �������� ����� ����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. � �� ������... �� ������������� ����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-����� �������. ���������� ������ ��� ����� �������, �� � ���������� �� ������, �����������, �������� �� ��� �����������. �� ���-�� ��������� ������� � �����, ���� ��� �� ���������, ������? � ����� ������ ������ ��� ������� �� ����, ����� �� ������...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... � ����... ��� ����� ����������, ������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 ���</w:t>
      </w:r>
      <w:r>
        <w:rPr/>
        <w:t>, �����������,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 � ��������</w:t>
      </w:r>
      <w:r>
        <w:rPr/>
        <w:t>. ��� ���� ����� �� ������� �������� � ��� �������, ��� ����� ����������, ��� �� ����� ���-�� ��������. ���, �������� ���, ������ ������. ������ ������ � ��� ������� ��, ��� ��� ������, ��� ��� ���� ������ � ������, ��� ��, ��� ��� ����������� 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, - ��������� ���������� ���, �����, ����� ���,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 ������, - ������� ���, ��������� �� ����� ���������. - ������� ����� ����. � 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 ��� ����� �����, ������� �������� ����� �� ��� ������ ���������� ����� - ��������� ����������� � � ���-�� ���� ��������������. ����� ����������� 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 ��� ������������ �� 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- ������ 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 ��������� ��������� �����</w:t>
      </w:r>
      <w:r>
        <w:rPr/>
        <w:t>, ����� ������� ����� ������� � � ������ ����� �� ������� ��������, ������������ � ������ ������� ����. ������, �������� ������������� ������, �����, ������ 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 ������ � ���������</w:t>
      </w:r>
      <w:r>
        <w:rPr/>
        <w:t>, �������� ������ ����, ������� ������ �� ��� � ���������� ����-�����: �����, ������ ���������� ��� ������� �������, ������� ������� ����� � ������� ����������� ���. ����������� ������ ���������, ���� �� ���� ������: ������ �����, ����� ���� �����, ��� ������, ��������, ��������� �������� � ������ ���������. �������.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 ���, �������� ������������� ������ ������������ ���������� ���������, - �������� �������������, ������� ����������� �������� ������ ������������ ������������ ������ �������������� �������� ���������� ����������. ��� ������ ���������� �� ������������� ������� �� ����������, ���������������� � ������������� ��������, �� �������� �� ���� ��������� ������� �� ��������������. ����� ����������� ��������� �����, ����� �������� ������ �������� ������� ��������� ������-�������, � �������� ���� ������������ ��� ������� ������� ����������������. ������������� ��������� ������� �������� ���������� �������������� ����, ������� ���� �������� �� �������� ��������� ������������ ����, ���������� 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�� ����� ����� �������� ��������� ����� ���� �����</w:t>
      </w:r>
      <w:r>
        <w:rPr/>
        <w:t>. ����������� ���������� � ������. ����-����. ������ ������� � ��������� ������ ������, ��� ����������. �����-����� ������, ������Δ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</w:t>
      </w:r>
      <w:r>
        <w:rPr/>
        <w:t>, �� ���� �� �������� � �� ��, ��� ����������� �������� � �� ���, � ��� �� ����� ������� ����-����� ������������ ���, ��� ����� ��� �� �������� �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 �������� ������� � ���������� ������������� ������� ���������� ����� ��������</w:t>
      </w:r>
      <w:r>
        <w:rPr/>
        <w:t>, � � ��� ���� ����������� ����-����� ��������� ����������� ����������� ��������� �������� �������� � ����������� ���������� � ������������ ��������. ��� ���� �������� ����, � ����������� ����������, �� �����-�� ������� �������, � �� ������ - ��������� ����������� �����. ����� ������� �����, ������Ĕ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- �������� �����, - � ��� ���������, � �� ���� ������ ���. � ��� ������ ����� �����, ��� ��� � �� ��������� �������� ��. �, ���� ������, �� ��� ������ �� ���������. ������ ����, ���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 �����������</w:t>
      </w:r>
      <w:r>
        <w:rPr/>
        <w:t>. ������� ��������� ������� ��������, ����� ������ ����� �������� �� �������� �������, ������� �� �������� ������ ���� � ����� �� ������ �����. �������� �������� ������ ��������� �� ����������� �� ����� ��� ��������� ��������� ��������. ������� - �������, ������ ������� ������ � ��������� ����� �� ����� �������� ��� ������. ����� ������� ����� ������ �����, ��������� � ������������� � ���� �������� � ������ �������������. �� ����������, ��� �� ���� ������ ���������� �����. ��� �������� ������� ��, ��� �� ����� ����� �� � ���� ������ ���, ����� ��� ��������� ����, �� ������-�� ������� �� ���. ��� ���� ������ - ���� ������� ����� ���������� �� ������ ������. ���� �� ����, ��� ��� ��� �� ����, ������� ������ ���� �������, �� ����, ���� ������ ��������� ������ � ��� �����. ��� �� ��� �� ����, ������� ������ � �������, � ������ ��� ������ �� ���� �������� ��������� ����� � �������� ������ ��� �������� ����� �������, � ���� ����� ��� ������� ��� ������� �� ������������ � �����. ��� �������� ������� ���-������, ��� ������, �� �� 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� ������ �������</w:t>
      </w:r>
      <w:r>
        <w:rPr/>
        <w:t>, ���������� �� ���� ������ ����������� � ������� �������. ���� ����� ��� �� ���� ������ ���, ����� ������� ����� �������� ���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 ��������� ������� ������� �����, - ��� ��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����� �������</w:t>
      </w:r>
      <w:r>
        <w:rPr/>
        <w:t>, � 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, - ��� ������, ���� ���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</w:t>
      </w:r>
      <w:r>
        <w:rPr/>
        <w:t>. � ������ ���� �� ������ ������ �� ���� ��������� ����������� �����, � ����� ���� �����,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��� ������ - ��������� �����. �� ����� ��� ����. �� �� ������, � ��� �� ����������. - ������ �����, ��� ���� �� ������ �������, ��������� ���� ����, ��� ����� ������� ����, ����� ������ ������ �� �����. �� ���� ��� �����, 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�, - ������ �������, ������ �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, - ��������� �����, - ������� ��� ����, �� �� ������ ��� �����. ��� ��������� ������ ������� ������ ������� ����� ����������. ������ �� ��� �� ����������? - ����������� ��� �� �����. - ������ �� ������ �� �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.. �� �� ���. ������ ��� ��... ��������, �������, ��� �������, ��� �� ������ ���������� ����������� ������, ���� ���������� ������� � �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, ���������������, - ������� �������, -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</w:t>
      </w:r>
      <w:r>
        <w:rPr/>
        <w:t>, �� ����� ���-�� ������ � ����� �� ����������� �� ����� �������� ��� ������� ������. ���� 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������� ����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 ����� ������� ����� ������� ��������� � ������ � ���� ������ ��������� ������. ��������, ��� ��� ����� 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 ���� �����, - ������� �����, - � ����� ����. - 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 ������ �����</w:t>
      </w:r>
      <w:r>
        <w:rPr/>
        <w:t>. �� ����� ����� ������ �� 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. ������� ������� ������ ��������� � ���� ��������� ������ � �� ���. ����� ��� �� ��������� � ������ �������, ���������� �� ������, ����� ��������� �������� ��������. - �� ��� ������������, - ������� ���, ������� ����� �� �������, - �� �������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 �������</w:t>
      </w:r>
      <w:r>
        <w:rPr/>
        <w:t>. ���� �������, ��� �� �������� � ������ �����������. �����, ����� ��, ��� �� ���-������ ��������. ������� ������ ��������, ������� ������� �������� �����, �������, ���� �� ������ ��������� ����� � ������ ������ ��� ���������� �� ����� ��������� ����. �� ������� - ������ ���; ��������, ���� ��������� �������� � ���� ���������, �����, ����� ��� ������� 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, - ������ �������, - ��� ��� ���� ��������������. �������������� ����� ���� ���� ������������� ������. � �� ���� �� ������������ �� ��������� ����, ��� ��� ����� ���������, �� ��� ���� ���������� �� �������, ������, ���� �����? - �� ���� � ���������� ������������������ �����-�� ������. - �� �����-������ ���������� ��� ���������� ����� ����������� ��������� � �������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? - �������� �����. ���� ������ ������� �������. ���� �� ������ ���� ���-������ ������, ��� 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 �������� ������ 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�����, - ��������� ��, �� ����� ������ �� ���� ������. - ���������, ���������. ������ ������� �� ���������� ����� ��������� ���� ���� ��������, �� ���� ��, ��� ������, ������ �� ��, ��� �����... �������, ���� ���������� ��������, ��� �������� ���� ������ ������������, �� � �� ���� � �������... - �� � ���������� ���������� ��-����������� ������� ����� �������� ������ ������� �����. - � ������, - ������ ��, - �� ��������� �� ����� ���������, ���� ��������� �������������� ��� �����. � � ���� �����, ���� 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 ���� �� ��� ������������� �����</w:t>
      </w:r>
      <w:r>
        <w:rPr/>
        <w:t>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� ������� �����</w:t>
      </w:r>
      <w:r>
        <w:rPr/>
        <w:t>, - ������ �����, ������ ���� �� �������� ������ �������� � ������ ������. 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 ��������� �����</w:t>
      </w:r>
      <w:r>
        <w:rPr/>
        <w:t>. ������ ����������� ������ � �������, ���, ������� ����� � ����������� ������, ��������� �������� ���������� � ��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�� �� ������� ��������, - ������ �����. - ������ 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�� ��������� ����� ���������������� ������� �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� ������</w:t>
      </w:r>
      <w:r>
        <w:rPr/>
        <w:t>, � ������� � ������, ��������� �� ��������� ����, �� ������ ����� ���� ����� �����������. ����� ��������� ���� ���������, ��� ������ ����. ����������������� � ������, �������� �������� ������, � ���� ����� ���� ������� ����������� �����������: ����� ������� ������ � �������������� ��������������, ������ ��������� �����, ������� ����� ����������� �����-�� ������� ���� ���������� �����... ������ �������� �������� ���� ���������� ��������������� �������������, ������� � ��������� ������ �������� ��� ������� ����� ����. ����� �������� ������ ������ ������� ��������� �� �������� ����,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 ��, ������� � �������� �� ������, �� �������� �� ������� ��������. ��� ��������� ���������� �� �������������� ������� ���� ����������� ��������. ���� �� ��� � ��������� ������� ����� ��������� � ������� �����, ���������, ����� �������� ����. ����� ������ �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 �� �������� � �� �������</w:t>
      </w:r>
      <w:r>
        <w:rPr/>
        <w:t>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� ���������� ���� �� ���� ����, - ������ �����, ������� ������� �� ������ 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 ��� � ��������� ������ ��������</w:t>
      </w:r>
      <w:r>
        <w:rPr/>
        <w:t>, �����, ������� � �������, ���� ���������� �������� ����� �������������. ������� �����, �� ����� �� ��� �������� ��������� ��������������� ��������. ��������� ������ � ������, ��� ��������� ���� �������� �������� ����-������ ��������� �� ��� �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- ������� �� � �������� ����������� ��������. - 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 �������</w:t>
      </w:r>
      <w:r>
        <w:rPr/>
        <w:t>, ������ ����� �� �������� ����. ����� ���� �� ��������� 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���� �� ������� ����</w:t>
      </w:r>
      <w:r>
        <w:rPr/>
        <w:t>, �������� ��� � ��� �� ���. ������� ���������� � ���� �� ������������� ������ ��������� ����, ����� ��������� �����. (��������� ��������� ����� ��������� ���������� ������ �����, �������� � �������� ����������� ������� �������� ���������� ������ �������������� �� ����� ������������ �����.) � ������� ����� ���������� ��������� ������������� ����� �� ������ ������ � ����� ��������. ������� �������� � ������ �������, ���������������� ����������� �������� �����, ���� �����. ������� ������� �� ��� ������; �� ���� ��������� � ���������. �� ���� ������ ������� ���������� ������� ������� ���������. ������ ���������� ������������� �����-���� ������� �� ������ ������ ������, ���� �� �� ��������� ���, ��� ���� � ����������������, - ������ �� ���� � �����. �������� ������������ ������ ������ ���� ��������� ������������� ��������� � ����������. ����-�� �� ������� �� �� ��� � ������, ���� � ���� �� ��������� �������, ������ ���. ����� ����� ������ ���������� ���������� �������� � ������� ��������� ������� � ������������ ��� ��� �� �������� ����� ����������. ����������� �� ������, ������ ��������� �� ����� (��������� ����� ��������� ������ ���� ����� �� ������-�� ������ � �������) � ��� ����� ���������� ������� ������� ������ ����. � ��� ���� ����� ��������, ����� ���� ��������� ������� � ������� �������, ��������� - ������ ������� �����. ������� ������� ���� � ��������� ����� �� �����. ������ ���� � ����� ��������. ���� �������� ������ ������� ����. ��� ������� ������� ��� ���� ������� ���������. ������� ����� ��������� (��������� ����� ��������������, ��� ������� ������ �������� �������� �����) - 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 �������</w:t>
      </w:r>
      <w:r>
        <w:rPr/>
        <w:t>, ����������� ���������������� ������� � �������� �������, �������, ������, ���������� � �������� ��������� ��������� ���������. ��� ������� �������� ������ ��������� ������ �� �������� ������ � ���� ������������ �������; �� ������ ���� ���������: �������Д. ��� �������� ������� ������ � ��������. ����� ��� �� �������������� ����, ��� ������� ���� ��������� � ����� �������. ������ �� ��� ��� ������� �� ������� � ����� �����. ���� ������������ ������ �������� ��������� ��������. ������� ������� �������� � ���� � ��������� ������� �������� ������ �� �������� � ����������� �����������. ��� ��� �������������� ��������: ����� ����������, ����� ������� ������� ���-�� ��� �������. �������� ������ ����� ���������� ���������� ��������. ��� ���� �������. ��������� �������� ���������� �� ����� ������,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���</w:t>
      </w:r>
      <w:r>
        <w:rPr/>
        <w:t>. ������ ������ ������, ������ ��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- ������, �� �� ������. �� ��������� ������������ ����� �� ������ �����, ������ ������������� ��� ������ � ��� 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- ��������� ��, ������� �������� ������ � ��������� ��� �� ������� ������ �����. ������ ������ ������ ��������� � ��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 ��� �� � ��� �����������? - �� �������� � ����������� �� ��� ����� � ������� �� ������� �� ������ ����. - ���, - �������� �������. - �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,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! ������� ���, - ������ �� � �����-�� ������������ ���������. - �� ��� � ����� �� ����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, - ��� ��� ��� 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 ��������. ��� ���������� � ������, ������� �� �������� �� ������ ����, ���������? � ����� - ����������, �� �� ������ ���. �� ���� ����������, ��� �� ����� ���� ���������� ���-������ ������ ��������, �� � ���� ���������? � ������ �������, � ��� ��� �� ���, ������ �������� ����� � ����� �������, �� � ����� �� ����� �� ��� ������, ���� ������ ���-������ ��������. ��� ��� � �� ����. ������ ���� � ����, ������, ������. - �� ������� ��������� �������� ������������, 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 ������? - ������� ��, 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 - ������ �������� �������� �� ���� � ��������: -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 ������� ����������� �����, - ������ ��. - ����� ����� ��� ���� �� �������. � �������� ������� ������������� �����, � ������ ��� ����� �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. ����. ��� ����������� �� ����� ���. ����� ����� � ��� ���� �� ����� �� �����������, � ����� 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� � ����������� � ���������</w:t>
      </w:r>
      <w:r>
        <w:rPr/>
        <w:t>. ���������� ��������� � �������� ��-������ ������ � ��������, ��� ��� ������ � ���� � ��������� ����, ���� ��������, ���������� � ���� ����������� �������. ��� ����������� ����, ��� ���, � ���������, �� ����, ���� � ����, ��������� � ������ ����. ���������-��������, ���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, ������ ��������� ���� � ������� � ���������� ������, ��� ������� ���� �������� ������ ��� ������� �����, ����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 � ���������</w:t>
      </w:r>
      <w:r>
        <w:rPr/>
        <w:t>, �������, ������ ����� ���� �� �������: ��� ������ �������� �� ������, ���� ������ ������� �������� �� ����� �����, ��� ����� ���, ����� ����� �������� ����. ������� ���� ���� ������ � ������� � �������� �� �������: ��� ��� �������� - ������ ����� ���������; ���� ��� �� ����, ��� ��������� ��� ��� ���� ���������� - �� �������� ��������� �� ������� ������� ������ �� ��������. �����, �������� �������, ��� � ������ ������ �� �������� ����� ����� �������, �������� ���� ����. ����� ������ �������� �������� � ������ ����������� �������� �����, ���������� ���, ��� ��� ������������� �����. �� ���� ��������, ��� ��, ��� ������� ������ � ����, ������ ����� ������� ������� �� ����� - ����, � ��� ��� ����� �� ����� ���� � ����, ��� ����-�� ����� ��������� �������� �����, ���� � ��� �� ������� ����� ���������� � �����. (� ������� ��������, ��� ������� - ��� ��� ������ ����.) ���� �������� � ������� ������, ��� ����� �� ������ �� ������� ������: ��������, ��� ��������� �������� ���� ���������. ������, ������ ���, ������� ������������ �� �������� ��� � ����-������ �������. � ���� ��� ���������� ������ ����� �������, ��� ��� ���� �� ����� - �������� 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</w:t>
      </w:r>
      <w:r>
        <w:rPr/>
        <w:t>. ������ ����. ���� �� ������ ������� �������� ��������, ����� �������� � ������ ��� ������� � �������� ������������ ���� ������ ������� ����. �� ��, ������� �� �� ��������, �� � �� ����� ���, ����� ���� � ��������� �������� ����� ����. ��� ������ �� �������������� ������ � ���, ����� ���� � ��� �����. �� ��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, ��� ����� ���-�� ������ �� ������, �������� �� �����, ��� ��� ���� ��� �� ������������� ������ � ��������� ��� �������, ���� ������� ������ �� ����� -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�� ������, ����� ���� �������� ��� ��������. ��� ��� ��� �������: ������� ��� ������� � ���� ��������, - ��� ������ ��������� ����, ���� ������ �� ������� ���. ���� ������ ���-�� ������, �� ��������� ������ ��������, ������� ������ �� ����, ��� ��������, � ����� ������ ������� ������ �� ��������, ��� ������ ��� �������. �, ����� ��������, ��������� ��������� �� ��, ���� �� ��� ���� �� �������� � ���, ��� �������� � ��������� ��� ���-���������, ��� � ����� ������ �����, ��� - ����-�� ����� -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����</w:t>
      </w:r>
      <w:r>
        <w:rPr/>
        <w:t>, � ��������� ���������, �� � �����-�� �������� - ���� ��� ����������. ��� �������� �� ���� �������, � ��� � ��� ������� ������� � ���, ��� ��� ������ ���� ������. ��� �������, ��� � ���������, � �� ������. � ��� ��� ��� ���� ��� �����-�� ������, ������� ������ ������ ���� �������, ������ ��. ����� ������ ���������� �����, ���� ������, ��� ���� �� ������ � ����������� - ����������� ������������. ������ ���� �� ���� ����� - ������� ������, ��� ��� ��� ���������� 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</w:t>
      </w:r>
      <w:r>
        <w:rPr/>
        <w:t>, �� ���� ������� �� ���� - ������ ����� ��� ���-������ ������. ���� �������� ��������� ��� ����, ����� ��� ������ ��� ��������� ����� - ������� ����, ��� ������� ������� - � �������� ����� � ����������� ���������. ����� ������ ��� ����, ����� ���-�� � ������� �������: ���� ���������� ��� ������, ��� ������� �� �����. � �������, ������ ����� ������ ���������� �������� ������� ���������� �������� � ����� ���������� ��, ���� ������� �������, � ��� ����� �����. ������� ������ �� ��������� ������ � ����������� ��������, ����� ��� ����� � ���-���� �������� (��� ��� �������� ����). ��� ����� ��� ����: �� ���� �� �������, �� ������, ������� ������ � ������������� ������ - ������ ����� ��������, ����� ���-�� - ����� ����, ���� ���� - ��������� �� ������ ������������ ������. � ��� ����� ����, ��� ������ ������� ������ �������� ����������� ����, � ��� � �������� �������� ��� ��� �������. � ���� ���� ���� �������� �� ����� �����������: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 ���� ����� ������� ������ �������, ����� �� ������ �� �����. ���� ��������, ��� ��� ����������� � ���������, ������ ��������� ��� �����, � ������ - ��� ��� ���������� �� ����������. ���� ��� ������� �������� ������, �� ��� �� �� ���� ���� ������ ���������� �� ��������. � ������ ��� ����������, ��������� �� �������� �-��, ��� �������� �����, ���������� ���������, ����� �������� �������������, �� ������ ��� � ������. ����� ���� ��, ���� ���� ������� �������. ��� � ��������, �� ��������� ���, ����� �� �� ����, ���� �� ������� ����, ��� ������ �� ��� ������� ����� � � ������� ������ ����, ��� �������-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 </w:t>
      </w:r>
      <w:r>
        <w:rPr/>
        <w:t>- ��� ���� ���� �������� �������, - � ��� ���� ������� � ��� �����. �� ���-�� ��������, ��� ���� � ������, �� ������, ��������, �������� ����, ��� ��� �� ����� ������� ���� �� ���������, ��� ��� ��� �������. ����� ������ ����� ������, ������ ���������� ���� �� ������� �����, ������������� �� ����� ��� ����, � ��� ��������� �����. ��� �������, ���������� ������ �����, ������ ������ ���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 �������, - ��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- ��� ������� �� �����-�� ��������� ����, �� ������ ���������, ������� ������� � ���� ������� ��� ��� ����-�� ��������� ���� 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 �������! ������ ��������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 ���� ������? � ���� �������, ��� �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, - �������������� ����, - ���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</w:t>
      </w:r>
      <w:r>
        <w:rPr/>
        <w:t>, 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 ���? 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��, - ������ ����� ������ ���. ���� ����� ����������, ����� ������� ����������� �������� ����� � ������ �������� �������. - �����, - ������� ����� ���� �� ��������� �����, - ��� � 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 ����� �� ������ ����� � ������� � ��������� �������. 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 ���������� ���� ��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</w:t>
      </w:r>
      <w:r>
        <w:rPr/>
        <w:t>. �����������, ����� ����� � ������������� ������� ��������� �� ��� ������ ��� ��������, ������� �� � �������� ��������. �� ������, �� ������. ������ �����, ��� ��� �����, ����� ��� �� �� ������ ����������-� ���-�� ���������� ������� � ������� ���, ����� �������� � ��������� � 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 �� �������</w:t>
      </w:r>
      <w:r>
        <w:rPr/>
        <w:t>, ��� �� ������ ��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 ������</w:t>
      </w:r>
      <w:r>
        <w:rPr/>
        <w:t>: ��� �� �������� ����, ��� �� ��������. � ������ �� ������������ �� ��� ������, ��� � ���� ���� ������ � �������� � ���������� ����. �� ����� ������, ����� ������, ��� ��� �������� ��� ������. �������, ����� ��� ��������� ����, ��������� ��������� ������� ������, ���, �� ����� ����, ��������� ���� �������. ���� ������ ���� ������ - ����� ������� ��� ���-�� ����� ����. ����� ���� - �� ���������, � ������� - ���������, � ���������� �������. �� ��� ��� ���� �������� �� ��������: ������� �������� ������ �� ������ � �����, �� �������� ����� � ����� ����� � ������ � ������ � ������. ������ ���� ��� �������, ��� ��� ������� ������� �� ������� ����� ������������ ������ - �����, ��� � ������ �������� ���������? ��� ����� � �����, ������ ����, ������������� ����� ���� ������� ������. �� ����� �� ��� �������� ������ �� �������� - ����-���� �������� ��������� ����. � ������� ����� ������� ���������, �� ������������ ������ ���� ��� ���� ������: ��������� ����� ����������� ������ � ��������, ���������� ����������� ������������ ��������, �������� � ���������������� �������, ������ ������ 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</w:t>
      </w:r>
      <w:r>
        <w:rPr/>
        <w:t>, �� � ������� ��� ���� ����� �����, ��� ��� ��� ���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��� �� ����� ����� �����</w:t>
      </w:r>
      <w:r>
        <w:rPr/>
        <w:t>, � �� ��� - ����������� ������������, ����-������. �� ������ ����� ��� �����, � �����, ���� �� ��� �� ��� ��������, �� ������ �� � �� ����� �� �����? ����� ����� �� ��� ���������� � ���������� ��������� - ����� ������ ��������� �������, �� �������� ������ ������ ����� �����-������ � ������������, ����������� � �������� ������. ������� ��������. ���� ����� 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 � ������� ������� �� ������</w:t>
      </w:r>
      <w:r>
        <w:rPr/>
        <w:t>, ����� ����������� � ����� ������, � ���, ��� �������� �� ���� ������� � �������, ������ ���������� �� �������� ����� �����. ���� ������ �� �������� �������� �������� �� ��������, ������ ������ ���������� ������. �� ��� ������� �����, ������ �� � ��������, �� ����� �������, ��� ��� �� ��� ������. ������ ��� �� ����� � ��� ���� �������� ������� ����� ����� �������� � ��� ������� ������� ��� ���������. � ���� ���� ��������, ������� ����� ������� ���� �������� � ����, � ��� ����, ������� ��������� �����, ����� ����� ������������ �� � �������� ����, � ��� ����, ������� ��������, �� ������ �� ����������� ����� ������� ��� ��� ���-������ � ���� ���� �� �����-������ �������� ��� ��������. �� �������, �� ������ �� ��������, ������� �� ������ �����, ��� ��� ������ ��, ��� ��������� ������, ��� ��� ��� ��������� ����������������� � �������� ������ ���� - ������ ��� ����� ���� ���������, ��� ��� 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 � ��� � �������</w:t>
      </w:r>
      <w:r>
        <w:rPr/>
        <w:t>, � �� ��� �� ��� ��� ���� �������. ������� ����-�� ����������, � ��� �� ������� ��� ��� �� ���� �����-������ ������ - ��� ������, ���� ���� �� � ������, � � ���, ��� �� ������ ��� ����������. ��������� ����� ��, ����, ����� ��� ��������. � ������, ������� � ���� ��� ���� 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 � ��� � ������ </w:t>
      </w:r>
      <w:r>
        <w:rPr/>
        <w:t>- ����� �����, - �����, ��� �� ���������� �� ���, ���� ������ �� ���� ����������� ������� ��������� ����� �� ��� ������, ��� �� ����� ��������� �� ����� ��� ���� � �� �� ������������������ ��������� ��������: ����������� �����, � ������� ��� ������� ���� ���� �� �������, ���� ������ ������ ����������, ����� �� �������� ������ �����; ������ ����� � ��������� �����, ������ �������� ����� �����������, ��� ������ �� ������� �������� � �� ������� �����; ����������� �����������, ��� �������� �����, �������� �������� � ����� ����������� ��������, � ������� ����� �� ������������� ������ � �������������� ������� � ��������� ����������� �������� ������ ������; �����������, �������� ��� ������, ����� ��� �� ����� �������, �� � ��� �������, ������������ �����. ����� ���, ����� �������� ����� ������������, ����� ��� �������� ���-�� �������, �� 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 ���� ����� �� ����������, ����� ��� ������ � ��������� ����� ��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 �������, ������� � ����� ����� �� ���� � �����, ��� �� ������. ����������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.. ����� � ������� � ������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�� �������</w:t>
      </w:r>
      <w:r>
        <w:rPr/>
        <w:t>. ������� ���������� ���������� ����� ���� �� ���� � ������� - ��� ������� �������� �������. ���������, ������� ����� 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 ���, ���� � ������ ����������: � ��� ������ ������� �����? ��, ���������� ��, ���-�� �� �������� ����� ��� ���������. �� ���� ������ ����� � ����� �������� � ��� ������� ����-�� ������... ��� ����� �� ������� ��� �������, � �����, ������ ��������������. ��� ����� ������, ��� �� ������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 ���� ������� �������, ������ ������, �������, �������� � �����. ���-�� � ��� ��������� � ������� � � ���������� � ����������. ������ �� ���������� ������� � ����� ���������, � ����� ����� ����� ��������� ���� �� ����, ��� ����� ���� �� ����������,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 ���������� �� ���� ������</w:t>
      </w:r>
      <w:r>
        <w:rPr/>
        <w:t>... ���� ������, �������� � ������������ � � ������ � �����. � ��������� ����� ����� �������� �����, �� �� ������� �� ���� �������� �����. ��� ��� ���� ����� ��������� ������������ ��������� � ��������� ����������, ���-�� ������������ ��� ������������. ��� ����� �������� �� � ������� ������ � ����� �� ������� ���� � ������������. ������ ������� ���� � ���������. � ������ �������� ���������, ������ ��� ������� �� ������. ��������������� ��������� ������ ������� �� ������ ���� �����. ������� ������ � ����� ����� � �������� ������� �����, ������������ ����. ����� ���� ��������, ��� ������� � ������ ������� �� 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���</w:t>
      </w:r>
      <w:r>
        <w:rPr/>
        <w:t>, ���� �������� ��� � ������� ����. ��� ������� �� ��������, ��� ������� ����, ����� ��� �� ���� ���� � ���. ����� ��� ��������� �� ����� �����, �� ����� �� ��� ����, ��� ����������� ��� ���������. ������ �� ���� ����� ��� �����-�� ����, ������� �� ������. ��, �������, � �� ���� ������ ������ - �� ���� �� ������ ���. �����, ����� ����� �������� �������, � �� ��� ��� ���� ��� ����� ������ �������� � �����. �������� �� ������ � ������, ��� ��� ��� ��� ������: ������� ������ ���� �������, ���������� �������� - � ��� � ���� �������, ����� ��������� ����������, ��� �� �������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 ���� �� �������</w:t>
      </w:r>
      <w:r>
        <w:rPr/>
        <w:t>, ������ ����, ��� �� ������, ��� ����� ���-�� ��������� �� �� ���������. ���� ����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 ������ ������</w:t>
      </w:r>
      <w:r>
        <w:rPr/>
        <w:t>. ��� ��������, ��� �� �� ����� ��� �� 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 ������ ��������� ������ ���� ������</w:t>
      </w:r>
      <w:r>
        <w:rPr/>
        <w:t>. ���� �������� � ����, ������ ��������. ��� ���������� �������� � �������,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 ����� � �����</w:t>
      </w:r>
      <w:r>
        <w:rPr/>
        <w:t>-�� ������������� ���������� � ����, �� ������ � ���, ������ ������ ����� � �����. �� ��� ���� ��������, ����� �����, ��� ��, ����� �������� ������� �� �������. � ���� �� ��� �� ������� ���� ���, �� ���� ����������� �� �������. �������� ����� �� ������ �� ���������� �� �����,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 ������ ��� ���, ����� ��������� ��������� �� 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 ������</w:t>
      </w:r>
      <w:r>
        <w:rPr/>
        <w:t>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</w:t>
      </w:r>
      <w:r>
        <w:rPr/>
        <w:t>, ������� �������� �������� �� ����, �� ������ ������������� ���������, ��������� � ����� �����.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 ��� � �������</w:t>
      </w:r>
      <w:r>
        <w:rPr/>
        <w:t>, ���� ��������, ��� ��� �������� �����. � ���� � ���� ��-�������� ��� ��������. ��� ��������� ����� �� ������ ������� ������ ������ ������,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 ��. ��� ��������� ���� � ������, � ���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 �������� �</w:t>
      </w:r>
      <w:r>
        <w:rPr/>
        <w:t>, ������� � ���, 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�������, �� ������ �������� � ��������� ������ �� �����. � ��� ���������� ��� � � ����� ���� 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��� ��������</w:t>
      </w:r>
      <w:r>
        <w:rPr/>
        <w:t>, ��� ������ � ������ ����� ��������� �������� �����. ����� �������, �� ��� �� ������, ��� �� �� ������. �� ��������� ������ ����� ������� �������� ����� � ��������������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</w:t>
      </w:r>
      <w:r>
        <w:rPr/>
        <w:t>. �� �������� �� ������ ������ �������, ����� ������ ����� ��������� ����� ������������ ������. ��� ���� ������. ���� ����� �������, ������ ����� ��������. ����� ������. ���� ������� ������� �������, ���������� � ���������� ������� 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 �� ������, - �����������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 ��� �����</w:t>
      </w:r>
      <w:r>
        <w:rPr/>
        <w:t>: �� �������� ������ ������ ������ ��������... �������� ��� ������ � ����� � ����, ����� ��� �������� ���� ������� - 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 �������� ��������, ����, - �������� ���, ����� ������ ����� �� ������� �����. - ��� ���� ����� ����� ������������� ������? �� ���� ������ �� ��������, ����. ������ ��� ��������, � ��� ���, ������ ��� ��� ���� �� �����������. � ����,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 �������� ���� ����. ����������� �����, ������������� ����, ����� �������, ������������ ������. ��� ���������� �� ������, �� ��� ��? �������� �����, �������� �����. �������� ������� �������... ��� ��� ����� ������: ��� - ��� ��, ��� ������, ������� - ������. ����� �� �������� �����. � ���� ������� ��� � ������ ������... �� ��� �� ����� ������� �� � ������ ����-�����, ����� � ����� ���������� ��������� �������� ������ �� ���������� �������� ������. ����� ���� ��� ��������� ������� ��� �� ������. �� ��������, �������� �� �����������, ��������� ��� ����� ��������� �����, ��������� ����, ������������ ������, ��������� �� ����� �������� �����. �� ����������� ������ ���������, ����� ��������� �� ���������� ����� �������� �������������� ������, ����� - ������������ ���������, ����� ������� ��� ����� ����-�����. �� ��������� �� �����������, ������ ��� �� �������������, �� ��������� ����� �����, ���������, ���� ����� �� ���� ����� ������, ������ ��, �������, ������, ���-�� �������� ����... � ����� �� ���� �� ���������, �� ������ � ����, ��� ���� �������� ���� �����, - �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 ��������������� �� �������</w:t>
      </w:r>
      <w:r>
        <w:rPr/>
        <w:t>, �������� ����� �������� ���������� �������������� ������� �� ����� �������� ����. ������ ������� ����� ������� ������ � ������, ���, ���������� � ���� ���� ������ ����, �������� � ��������� �������� ���������� ���������� ������. ��� ���� ������������ ����� ����� �� �������� �������: ����-����� - ���������� ������� ����� ������, ����������� �� ����� ������� �������� � ������� ���������� ��������, � ����� - ������ ���������� ����� �� ����-��������� � ���������, �����, ������ ������ �� ��� ����. ����������� ���� ���� ����������� �������, ��� �������� � ���������� ������������ ������� ���������� ��� ������������ ��� ��������� - ����� ������ � ���� ��������,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</w:t>
      </w:r>
      <w:r>
        <w:rPr/>
        <w:t>, ��� �� ���������� ��� ��� �� ������ ������ ������� ������������� � �����, � �� ����� ����� �������� ���������. ������ ����� ��������� - ��� ������ ���� �������: �������� ������� ���� ����������� ��� ������, ��� ������������ � ����� �������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 �� ����</w:t>
      </w:r>
      <w:r>
        <w:rPr/>
        <w:t>-����� ������ ����� �������� �� �������� ��������� ����� ����� �����, ������ ������������� ������� � ���������� ������������� � ��������� �� ������� ��������. ���� ������ ����, ����� ����� - ����� � ������ - ���������� ��� �������� ����������� ������ �� ����� ����-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 ������ �� ����������� ��������� � ����� ����������, ��� ��������� ��������� ��������� ���� ����� ����� ������������� �������� ������ � ������� ������������������� ��������� ��������. � ����� ��� ������ �������������. ������������� �� ������������ �������� ���� �� ������, ��� ������� ����-������ �� ������������ ������-������������� ������������� ����� � ������� ����������� �������, �� ����-�����, ������ ����������� ������������������� ����� � ��������, ������� �������� ������������ ����� ������ ������ �� ����������� ������������ �� ����� ��������������� �������� �������������� ����������� ����������. � ���, � ��� �������, �������� ���� � ������ ������� � �� ���������. ����� ������� ������� � ������, � ����� ������� ������, ������� ��������� ����� ���������, ����� � �����������, �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</w:t>
      </w:r>
      <w:r>
        <w:rPr/>
        <w:t>, ������-������ ��� �������� �� ���� ������. ��� ������, ��� ��������� � ������� ���� � �������. ������������� �������� ������������ � �� ��� ������ ����� ���� � ��������������� ��������, ��� � ������������� �� ���� ��������� ��������� � ����� 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 � ���, ������ ��� ���� � ����. ����� � �������� ���� �������, ����� �������� �������� ���������� ��������� �� �� ������ ����, ����� ���������� ������. ������� �������� ���������� ������ ����� ����� ��� ������������� ���������: 2-����� � 2-���, 3-����� � 3-���... ������������ ��������� �������, ����������� ��� ���-�� ����� �������������� ������������� ���������������� ��������������� ������������� ���������, �� ���� � ������� �� ������ � ����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 ��������� ��� �������� � ����������� �������</w:t>
      </w:r>
      <w:r>
        <w:rPr/>
        <w:t>. ����� ����� � ������������ ����������� ����������, ���� ������ ������-�������, ��������� ������������ ����������. ��� �����, ��� ������������� ������� � �������� �����: ��� ������� ����� �� ������������ ������ ������� ������ ���� ������������ �������� � ������������ ����������,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 ������</w:t>
      </w:r>
      <w:r>
        <w:rPr/>
        <w:t>. ������ ���� ��� � �������� ���������� �� ���������� ����������� �������� � ������� �����������. ������������ ������������� ������������� ������� ����-�������, ������������ �������� ������, ������������ ���������, ����������� ���������� - �� ���� ������� - ���������... ��� ������ ��������� � �������������, �� ������ �����, �����������: �� ���������, ��� �� ���� ��������� ��������� ��������� � ���� ������-������ ����� �������-�������� ������������. �� ������� �� ���� ����� ��������, ������ ��������, ������� �������� ������������� ������ ��������� ���������; �� ������ �������� ���� ��������� ���������� ���� ���������� ������� ����� ���������� ��� ����������. ������� ������� � ��������� � ���������� �������� ���������� �� ������ �������� � ������������� �������. ��������, ����������� � ����� � ������� ����, ������ ������������ ������ �������� ����. ������ � ����� ���������� �� ����������� �������, ������ ������� ���� �� ������� ��������, ���� �� ����������� ���������. � �������������� �������������� ���������� ���������� ��� �� �������� ������. ��� ������ ����� ������� ���� � ����� ������ �� ���� ��������� ������. ��� ��� - ��������� ���, ����� ����-����� �������� � ��������. ������ ��������� ����� �� ���� � �����������, ��������� ����, ������� ����� �������� ��������� ���� � ������ � ���������� ������������ � ����������� ������ ������������, ����������� �� �������� ������� ������ �������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</w:t>
      </w:r>
      <w:r>
        <w:rPr/>
        <w:t>, �������� � ������� � ������� � ����. ��� ���������� �������� ������, ������ ����������� �������� ���� � ���������� ��������. ���-�� �������� ��������� � ��� ���� ��� ����� � ��-������, ����� ��� ������, ��� � ������ �������� ��, ��� �������� � ��� � ����, ��� ��� ����� �� ���, ������������� �����������, ��� �� �����, � �������� ��, � 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 ���������� ��� �������� � �������������</w:t>
      </w:r>
      <w:r>
        <w:rPr/>
        <w:t>. �����, ��������, ���������, ��� ���������, ���������� ����� � �������, � ��������� �� ������� - ��� ���������, �� �������� ����� ����� ��������. ����, �������, ������� �� ��� 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 ��� ����� ����� ���� ���, ������, ����� � ���, - ������� ��, - ����� �� �� ����������������� - ����, ��������, �� �����, ��� ��� �����, - ������ ��� ���� ��������� ��� ����-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</w:t>
      </w:r>
      <w:r>
        <w:rPr/>
        <w:t>. ���, ���� �� ������� ������� � ������������-���������� ����� ���, ����� ������� ����� ��������� �� � ����������. ������� �������, ��� ��� �������� �� ��� �����, ��� ����� ��� �������������. ������ ������ ���� �������, ����� ������������� � ������ ���� ������������� �������� ��������� � ������� ������������ ��������. �������, ����� �������� �� �� ���, ��� �� ����, ����� ����� ���� � ���, ������������� 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 �� ���, - ��������� ���. - 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 � ��� � ������. ��, ��� �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</w:t>
      </w:r>
      <w:r>
        <w:rPr/>
        <w:t>, ��� ������ ������ ������� �� ���, ��� ������� ������ ����� ����, ����� ��� ����������, ��� ������������ ���������� ������������ 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</w:t>
      </w:r>
      <w:r>
        <w:rPr/>
        <w:t>- ��� ��� �������� ��� ������� ��� ���� ����, � ������� ����� �������� ����� �������������� � ������ �� � ����������, ����� ��� ���� ��������� ��������. ������ ���� ��������� ������ �� ������ ������������ ���������, ������� ���� �� ����� �� �������. ��, ��� ������ �������� �� �����, ��������� �� ��� ����� ������� �����������, ������ ��������� ��������. �����������-��������� ���� ����� ������� ��� �� ������� �����, ������ ������������ �������� ����� ����������. ����� � ����������� �� ���� ������� �����, ��� ������������ �������� ���� �� ������������ � ����� ��������, - ���, ����� ����� �������� �����, ��� �������� �������� ������ �� �����, ��� ����������� ���� � ����������� ����� ����� ���� �� �����. � ����������� ��� �� �������� ������ ����� �� �������, �� ��������� �� 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, � ������� ���� � ������, ����� ��������� ��� ������� � ���, ������ ��� ����������, ������, ��� ����-�� ����� �� ������� ���������� ������� ����� ����� ������������ ������ � ������������ � ������� �� �������� �� ����������� ����� � ������� �������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����� ���� ���� ����������, ������-������ - ����� ������. ���� �� ������� ���� ���������� ���������������� ��� �� ����, ��� � �������� ����������� �� ������������� ������� � ������-���������. �������������� ������� ����� ��� ����� ���������, ����� 3-����� ���� �������� � ����� ��������� ����������� ������ � ����� �� ���� ����������� �������� ������ � ������������� ������ ����������� �������. ������� �����������: 3-����� ������� �� ������� ���-�� ����� ���������� �����. � ��������� 3-����� ����� ��������������� ������ ��������� ��������, ���� ����� �������� ������������, ��������� ����������� - ��� �� ����� ������� �����, 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����� ����� ������� �������, ��������� ������ ������ � ��������� ������� �����. ����, - �������� �����, - �������, �������� � �������������. ����� ������ 3-����� � ���� �� ������, ��������� ��������� �������� � ����� ����� ������-�� ���� �� ��������, ������ ��������� ����������� � ������ 3-�����, ������������� ������ ������, ������� ������. ��������� ������ ���������� ���������, � ��� �� ����� ������� 3-�����. � ������� ������� ��������� �� ������� ���� ����������� ����������� 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�������� ���������</w:t>
      </w:r>
      <w:r>
        <w:rPr/>
        <w:t>, ������� ����������. ���������� ����, ��������� ���, ������ ������, ���������� ��������� �� ������ ���������� - �������� �������� ������ ��� ����� ������ ���� � ������� ������� ������; ��� �������� ��������� �������-����� �� �������� ��� �� ���� �����, �� ���� ��� - �������� ����������. �� ����-����� ��������� ��������� � ���� � ���������������� � ��������� ��������� ���� �� ������ ������������ ���������� � ������� ������� �������������� ����������. ������� � ������ �� �������� ���� ��������� �������������� ��������� ��������� � ������������� �������� ������-������� � ����������� � ���� �����������. � ����� ��������� ������� ��� ����������� ����������� �������� �� ����, ������ � ��� ���� ������ �������, ���, ��� �������� ���� �� �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�� �� ��������</w:t>
      </w:r>
      <w:r>
        <w:rPr/>
        <w:t>, �� ��� ������� ������������ ���������� �� ��������� � ��������������� �����, �� ������� ������������ �� 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 �������</w:t>
      </w:r>
      <w:r>
        <w:rPr/>
        <w:t>, ��-��� ��� ����� �������� ������ 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 ������ �� ����� ����, ��� ����������� ���� ���� � ���� ��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���� 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 ���� ������</w:t>
      </w:r>
      <w:r>
        <w:rPr/>
        <w:t>, ��� 3-����� ������� � ������ ������? ��������, �� �����-�� ��������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 ������, ����������. 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 �����,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�� ������ � ����� �� ���� ������. ���� ����� ������������, ��� ������� ����������������� �������� - ���, ������, ��������� - ������ ����������, ��� �������������� ������������ ���������� �������� ��������� ������. ����� �������� �� ������������� � �������������, ������������ � 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, ��� � ������ �������� ������ ���� �� �������� � ���, ��� � ������� ���� ���, ��������� ������������� � ������������ ����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� ��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� �������� �� ��, ��� ������� �� ������� ��� �����������, ��� ������ ������� ����������� ��������, ���������� �� ���� � ������ ��������, - �� ������� ����, � ������ ������ ����� ��������. ����������������� ���������� - ����, �������, ����� ���������� ����� ����������� - 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</w:t>
      </w:r>
      <w:r>
        <w:rPr/>
        <w:t>, ��� � ����� ���������� ����� �������� ������ ����� ������� XVI ����� ���-�� ������ �� �������: �� ��������� �����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 �������� ������� � ����������������, - �������� ���, - �� ��� �� 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, ��� ��� �������� �������� �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 �� ����</w:t>
      </w:r>
      <w:r>
        <w:rPr/>
        <w:t>, ��� ��� � �� ��������,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 �... - ��� ���������, ���� �� ������ ����� ����. - � ��������� � �������... ��� ��� ������� � �������������� �� 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 � ������ - ���� ������ ������, ���������� ��� ������ ��� ����������. � �� � ����� ������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�������, ��� ��� �� �������� ������� ������ �����. ����� �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, ���������� � ������� � �������� ���������. ���� �� �� ����� ���� ������� � ����� � ����� ���������� �������, ���� � ��� -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��� ������� � ������ ������ �����</w:t>
      </w:r>
      <w:r>
        <w:rPr/>
        <w:t>, ����� ������ 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</w:t>
      </w:r>
      <w:r>
        <w:rPr/>
        <w:t>-��� �������� ����� �, ������� �� ������, ������� ������. ����� ������� �� �����, ��� ������������, �� ���������� �� �� �����. ���� �� ��� �� ����, - �������� ���, - ���������� ������ �����, ����� ������ �����. ����� ���� ����� ��� ��, ��� � ��������� ���, ����� ������ �� ������: �������� � ���������� ����������, ��� ����������� ������ ��������� ����. ��� ��������� ����: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 ������ ���������� ���� � ������. ����� ����������, �� � �������� ������ �� �������, ��������� � ��������� ���� �� ������. ������� ������� ������, ����� ���������� �������� �� ���������� ������ � ��������� ������� �����������, ��� �������� �� �� �� �������. ����� �������� � �������� �������, ����� ������� � �������� ���������� � ����� � ����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</w:t>
      </w:r>
      <w:r>
        <w:rPr/>
        <w:t>, ��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</w:t>
      </w:r>
      <w:r>
        <w:rPr/>
        <w:t>, ���� � ������� �������, ������� ����� �, ������� ������ �� ����, ������� �� � ������ ����. �������� �� ����, ����� �������� �� ���� �����, �������� ������� � ������� �� � ������ �������. ������ ��������� �������� ��� � ����� - ��� ��� ������ �� ������ ����� � �������, ���������� 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�� �� ���� ����</w:t>
      </w:r>
      <w:r>
        <w:rPr/>
        <w:t>, ���������� � ��������� �������� ��������� �������� �����. �� ������ ���� ��� �� �� ������ ��������, ����������� ��-��� ������ ���� �������� ������������� ������. � ����� � ���� ��� �������� - ��������� ������ �������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 ��, ���� ���������� ��, -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�� ����������, -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 �������� ����������� ������� � �����, ����������� �� �� �����, -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 ���������, - ������ �����. �� ������ �����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, ���� ���.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 ����������, ���� ��� ������ ��-��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, �� ������� �� � ����� �� 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,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� ��� ����� � 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, 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����� �����, ����� �����, ��� �������, ����������� ��� �������� ���������, �������� ����� ��������� �������������� ������. ������ ��������� ������� ����� ������, ������ ����� �� �� ���������� �����. ����� ��� � ����� ����� �� �������, � ������� ����� ������ ��������� ���� �����������. � ���� ������ ��������� ������� ����� ���� ����. ����� ������ ���������� ����� � ��������� ������� ������. ��� �������� � ��� ������ ��������� ��� �� ����, ���� ������ �������� ��������; ������� ���������� ����, ����� �� ������� ����� ������� �� ����������-��������. ����� ������������ ��� �������� �������� � 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 ������, ������ ���������, ��� �������� ������ �����-������ �� ����� - � ������ �� ��������� �����. �� ����� ������ ������� ��������� � �������, ��������� �� �����, ��� � �������� ������, ����� ������ ������ - ������ ����� ���� �������, ��� ��, � ��������, 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� ����� � ��������� ������. - ������, ��� �� �������. ����� ��� �������� �������. �������, �� ����� �� � ��� �������? ���������. � ������ �� ������� ��� ������� ��������, ���� � �� 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 ������ ������</w:t>
      </w:r>
      <w:r>
        <w:rPr/>
        <w:t>. ��������� ��������� ���� ��������� ��������� ������������� ����� � ��������� ���� ����������� 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 ������������� �� ������ ��� �� ����</w:t>
      </w:r>
      <w:r>
        <w:rPr/>
        <w:t>, ��� ��� ���� ������: ������� ������ �����-�� ���������� ����������, ������������ ������������� �� ��������, ������� �� �����������, ������, ������� ������������� � ���������. (� ������� �� ������ ���������-�������� ������ � ���������� ������������, ��� ���������� �� ����� �� �� �������.) ������ ������ �� ������ ������� ������ ������, ������ ��� �������, - �� �������� ������ ������, ��� ��������� ��������, � ����� � ����������� ������� �������� 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 � ����������� ��� ����� ������, �� � ��� ��������� ��������� � ������ �� ����, �������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 � ������� ������ ���������� ������� ��������� ������� ���� �������</w:t>
      </w:r>
      <w:r>
        <w:rPr/>
        <w:t>, ������� �������� ������ ����-�� �� ����. ��� ���� ����� ������ ���������� ��������� ������� ����� �����. ������ �����, ������� �� �� ��� ����� ����, ������� ��� �������, ��� ����� ������ �������� ����������� ��������. �� ���� ��� ��� ��� ���������� �� ������, ����� ��� ��� ���� �����������. ����������-������������� ��� �� ������������� ��� ���������� ��������� ������ 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 �������, ������� �� ����������� �������� � �������, �������� � ���, ��� �� ������� ���������� ������ ����� �� ��� ������������ �������. � ������ - � ���������� ����� �� �������� ���������, ��� �������� ����������� �������� ��������� �����, ������ ������� � ��������,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 ��� �����. ������� ���� � ��� � �����������, ������ ��������, ��� ���� ������� ������ �������� �������� ����������, ���, ������, ������� �������, ��������� ������������� ����������� � ����� ������� ����������� �����. � ����� ����� ������� ��� �����. ������� ��� ������, ������������ � ������ ������������� �� �����, ��� ���������� �������� � ��������� ������. ��������� ����� ��� �� ����, ��� ������� ���������� � ������ 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 �����</w:t>
      </w:r>
      <w:r>
        <w:rPr/>
        <w:t>, �� ��������, ����� ��� ����������� ������� �������� �����. ��� ������� ������, �� ������� ��������� ��� ��������, ����� �� ��������� ���� - ���� �� �� ������ �����, ����� � ��� ����� ���, 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 ����� �������</w:t>
      </w:r>
      <w:r>
        <w:rPr/>
        <w:t>, ����� � ����� ������ ��������� ��������, ��� ����� ���������� ������ ������� �����. � �� ������ ���� ����� ����������, ������� ������ �� ������� - � ��������� ������� � ����������� ����� � ���� �����-����� �������. ��������� �� ���������� ���� ����� � �������� ������������ ���������. ��������, ���� �� ������ ���, �������� ��������� �� ��������� ������������ �� ����������� �����. �� ���� �����, ��� ����������� ��������� �� �������, ������ �������� �����������, ������ �������� ���-�� ��������� ������� ����: �������� �������� � ���� �������. ����� �����, ���������� ������, ���������� �� ����� ������, ������� ������������ ���-�� ����� �� �������������. ������ ������, ��� ��� �����-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 �����. ��� ������� �� ������ ����� �������� ����� �, ��������� ������, �������� � ����� �������.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 �����, ��� �����������. ���� ��������� ������� ��������, ���� � ������������ ��������� �����, � 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 �������</w:t>
      </w:r>
      <w:r>
        <w:rPr/>
        <w:t>. �������, ��� ����� ������ � �������. �����, ����� �� ��� �������, 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..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 ��� �� 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 ��������</w:t>
      </w:r>
      <w:r>
        <w:rPr/>
        <w:t>, �������� ����� ������ ������� ������. ����� ������ � ���-�� � ���������� � ��������� �������, � �����-�� �����������; � ��� -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.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� ������� � �������</w:t>
      </w:r>
      <w:r>
        <w:rPr/>
        <w:t>. ���� ������. ���� � ��� - �����; ��� ����� �� ������, ����� ������, �� 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 ���������?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 - ���������� ��� �����. ���� ����� �� ���� �� ������� � �������. 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����, �� ��� ��? � ��������������� ��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</w:t>
      </w:r>
      <w:r>
        <w:rPr/>
        <w:t>?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, ����? ��� � �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� ������� � �������</w:t>
      </w:r>
      <w:r>
        <w:rPr/>
        <w:t>; ����� ���� 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, ��������, ������ ��� ��� �����. 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 ���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 �����..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, - ������� ���. - �����, �� ��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����� � ����� ����������</w:t>
      </w:r>
      <w:r>
        <w:rPr/>
        <w:t>. �� �������� ����, �� ���������� ������ � �������. �������� ����, ���������� � ������ ��������� ����� ��� �������� �����, ����� 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��� ����</w:t>
      </w:r>
      <w:r>
        <w:rPr/>
        <w:t>, � ���� �������� ��� - 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 ��� �������</w:t>
      </w:r>
      <w:r>
        <w:rPr/>
        <w:t>? �� ���������� ����� �������, ����� ����� ����� ��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, ������������ �� �����. - ��. �� ���, ��� ��� ����, ��� ������� ����. - ��� 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�������� ��� �����. ������ ������ ����������?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, ���? 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 � ������. ������� ����. �� �������, ��� ������ �������� ������� ������� � ��������. ��� ��� � ���������. ��� ����� �������� �� ������ ������, �� ������� � ����������, ������� ����. ������� ���� � ������ ���� ������. � ��������� ����, ����� ��������, ��� � ����� ������� ���-�� ��������. ����������, ��� � ��� �� ���������������� ������������ - ������ ����� �� ��� � ����� ���������. ����� ������ ��� ������� ��� 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�������� �������� ��� ������. ������� ��, � ����� �� ��������, � ������, ��� ����� ��� ��� �� ��������. �� ����� ������, ��� �� ���� ������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 ������ ����� ����� ����� �����</w:t>
      </w:r>
      <w:r>
        <w:rPr/>
        <w:t>, ������������ �� �������. ���������������� ���, ������, ������� �� �������. ��� ����� �� ���������� �� ���������� ������� ������, ����� ������������ ���������� ������� � 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��� ��������� �������������, - ������� �����. - ��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. �������. ������� �� ����� �������� �� �������, ����� �������� ���� ������� 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 ������� ������ ����</w:t>
      </w:r>
      <w:r>
        <w:rPr/>
        <w:t>, ���� ��������� �� ������ ������. ����� �� ��� �� ������ ����. ������ ������ ������ � �����-�� �������� �������� � ������, ����������� ����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 ����, �������� ���������� �������� ������ ������, - �������.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, - ����������� ��� � �����, ����� � ���������� �������� �����, ����� �� ������, 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 ��� �������� ����� ����. �������� ����� ��� - ��� ����� �������� ��� �����, ��� ���-�� ����� ����. ����� ������ ����� ����� ����. 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�������, ��� ����� ������ ���. - ������, ���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 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 ������ � ���������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. ��������� ��� ����� ������� 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�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. �� ������, ��� �� 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, - ������� ������� ������. - �����, - ������� ��, - � ���, ���� ����� �� ����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, - ������ ����, ��������� �� ������� ������� � �����������. ��� ������� � ������� �����, �������� ���� ������. - ����� ��� ���, �� ��� ����?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</w:t>
      </w:r>
      <w:r>
        <w:rPr/>
        <w:t>, ����� ���, ������������ ���� � ����� �� ��� ������� � ������� �����, ���� ����. ����, ������ �� �� �������, ����������� �� ��� ���� � �������� ��������� �� ������ �� ���� ��-��������� �� �����������, � ������� - ��� ���� �� ����� ���� �� ���� �� ��������� �� � ���������� �������� � �������, ����� �������� ��������, ��� �������� ��� ������� � �����. ����� ��� � ���, ��� ����������� ����� � ��� ��������� �� ���� �������, ���� ��� �� ���������� �� ��������. � �����, ������� ���������� ���������� ���-�� ������, ���� �� ������ �������� ���� - � ������ ��� ��� �� ����� ������, ��� � ��� ����� ������. ������, ����� ��� � �������� ��, � ��� � ������ �� ����������. ����� ����������� �������� ���������� ������ ��������. ��� ������ �� ���� ����������� � 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 ����� ������ �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 ���� ����� ����� 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</w:t>
      </w:r>
      <w:r>
        <w:rPr/>
        <w:t>. ���� �� 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-�� � �����, �� ���� �� ���� �� 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 �� 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, - ������� ���,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 ����� ������� � ���</w:t>
      </w:r>
      <w:r>
        <w:rPr/>
        <w:t>-�� ������ � �����. ����� ��������� � ���� ��� ���������, ������ ��� �� ����� ��� �� �����������. ������� �� ������� � �����,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, ����� ��� ��������, ������? - ��� �������� ����� ������ �������, ���������� �����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��� 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 � ������ �� �������� ���������� �������</w:t>
      </w:r>
      <w:r>
        <w:rPr/>
        <w:t>, ������� ����� ��� �������, �� ���� ������������, ��� 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�, - �� ���� �� ������, �� �� � ���� �����, ��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, - 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, - ������� �������. - � � ���������� ���� �� ���... �� ������� �������� ���������. � 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 ������ �����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 ����. - � ������ ������ �������� ������. �� ������� ��� ��� ��� ����� 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 ��� ������� ����� � 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, - ������ ����. - � ��� ����������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 ��� ����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 ������ �������. - �� �������. ����������� ��� �� �����. � �� ����� ��� ������ ����������.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 �� � ���� ������ ��������, ��� ��� �� ���������,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�� �� ������� ��� ������� �����, - ��� �� ���������������, �� ���-��.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, �����! �� ����� � ����� ������ ������������� �����. ������ ������ �� � ��������, � �������� ������� ��� ������ � ������ ������ ������ �������� �����. ���, ��� ���, ���� ����, ����� ����, � ������ ���� �����, ����� ���-�� ���������� � ������� ���� � ����� ���� �������� ������, � ���� �� ��� ����� ����� - ������� ������. ������������� ���������� ����������� ����� ����� ���������� � ��� - ���� ��� 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</w:t>
      </w:r>
      <w:r>
        <w:rPr/>
        <w:t>, ����� ������ ������������. ������������� ����� � �������, ��� ��, 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. ��� ��� ��������������. �� ��� �� ���� � ����� � �������� �������� � �������. 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 ���.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</w:t>
      </w:r>
      <w:r>
        <w:rPr/>
        <w:t>, ������� 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 ����������� �������� ����� � ����� - ���� 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� ���, ����. � ��� �� ����� �� ��������, ����� 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</w:t>
      </w:r>
      <w:r>
        <w:rPr/>
        <w:t>, ������ ���, �� �� �������� ���. 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</w:t>
      </w:r>
      <w:r>
        <w:rPr/>
        <w:t>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��� �������. �� ��� ��� ��� ���� ������ ������, ������ ���������� ��� �����, ��� �����. ���� �� ���������� ������, ���� ������ ���� ����� � ������� � ���� ������� ������, �� ����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 � �������</w:t>
      </w:r>
      <w:r>
        <w:rPr/>
        <w:t>. ��� ���� ������, ���� ������� �������� ������ �������� ������, �������� ������� � ������� � ������ �����. ��� �� � ��� �� ������, ����, ��������, ���� �����, ��� ������ - ������ ��������� �������, ������� ������� �� �����. ���� �� ��� ������� ������� �PLAY�, � ���� ����������� � ��� �����, ������ � �����������, ��� ���� ������� ��������... ��������� ��������, ������� ������ �� ������-�� ������������ ������... ���������� ����, ������ ��� �������, ������� ��������� ������������� ����� � �������, ������������� ���� � ������. � ������, ������ �� ����� ������ ����� ������� ���, ����������� ����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, ����� ��� �� ������������ ������� �����, ����� ����� �� ���������� ����� - ����� ����, ��� ��������� ����, ��� ����� �������� �����, � ���� - ������ ���� �� ������ �������... ��� ������� � ����, �� ����� �� �� ���� �� ���, ����� ��� ������ ������. �� ������ ���������� ����, ��������� ��� ��������� �������� �������� � �������� ������� �� 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 �������</w:t>
      </w:r>
      <w:r>
        <w:rPr/>
        <w:t>, ��������� ������ ���� ������� �� ������� � ���� �������������� ����. ������� ������ ���������� �� �������� �������. � ���� � ���� �� ���� ����� �����, �������� ����������� ����� � ������ ������� ������ ���� - �� ������ �������� �����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 �� ������</w:t>
      </w:r>
      <w:r>
        <w:rPr/>
        <w:t>, ������� �� �����, ������, ����� ������� ������� ����� �� �����. � ������� ���� �� ������ - � ������ � �����, �������; ��������� ��� - � ��� �����, � ��� 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 � ��������� �����</w:t>
      </w:r>
      <w:r>
        <w:rPr/>
        <w:t>, ������� � ���� ������� ������� ������� � ������ �� ����������� �������, - � ��� ��� ��� ���� ������� �� ����� ����� ��� ����. ����� ������� �����, ������� �� ���������, ����� ������� �����... ��� ���� � ����, ���� �������� ��� �� ����������� � ������������ ������� � ������� ������, ����������� ������� ���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� � ����� �� ������� ����ϔ. �� ������ ��� � ������� ����� ������� � ���� ������ �������. ���� ����������� ���� ������ ������ ������. - �����, - �������� ����� �������. 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� ������ 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- ������ ��, - ����, ��������. ��� ����������� �����. ����� � �������, �� �����-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���-����������. ��� ����� ������� ���������. ���� ��������, ��� ��� ����� ����� ����� ������� �������, �� ��� ������, ��� ������� ����������, ����� �������. - ���� ��� ������. - ����, ���� �����-������ ������ ��������, �����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</w:t>
      </w:r>
      <w:r>
        <w:rPr/>
        <w:t>, �� ������ �� ��������. � ������ ����, ����� ������ ������� ���������� ������� ����. �� ������ ��������� ��� ���� �������� �� �������, �� ����� ���� �� ��������. ���� � ���� ��� ���������. ���������. ���� �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 ��� ����������� ������� �������</w:t>
      </w:r>
      <w:r>
        <w:rPr/>
        <w:t>, ��� �� ������, � �����, ������ ����, ��� ���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 ��������, ���� ������ ���������� ����, ���� �������� �������, ��� ���� �� �������� ����������� �������� �������� �������� �� ���� ������������� ����������. � ���� ������ ��� ��������� �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 ������ ����������. �� ������� - �������, ��������� ������������ ���������� �������. ���� ��������� ����������� �� ��������� ����� �������� �����. ��� ���� ���� �� ��� ������, ��� ������� ���� ������, � ��������� - ������ ��� ����������� - ������� ����������� ������ � ������������. ������ �� ������������ ������� �� ���������, ������ ������ �������, �������������� ������, �����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 �� - ������-����������. -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 ����� � ��������,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 ���� ��� ����������� � ���� ������� ��������</w:t>
      </w:r>
      <w:r>
        <w:rPr/>
        <w:t>, ��� �� ��� ��������, ��� ���� ��. �������, �����, ��� �� ��� �� � �����, ������ ��� ���� ��� ��-��������� ���������, �� ������ �� ������ ����������, � �� ����������� �������� ��������� �� ���� �������. � ������ �� ������ ��� ��� ���������� � ������� ������ ������ �����-�� �������. ����� ����� ���� � ��� �� ��, ����� ����������, ��� ��� �����, ����� ������ ���� ��� ���� ����� �������� �������. �� ����� �� ��������� ����� �������� � ����� ����� ������������� ����� ���, ��� � �������� �������� ������� �����. ������� ��, ������ ����, �� ��������� �������, � ���������� ������ �������, ��� ����� ������ ��� ���������. ��� ���� ����������, ��� ������, ������ �����, �� ����� � ������������� ������. ������ ����� ������� ������ ��������, ��������� ��������, ��� ��� ����� ������� ������������ ����, �� ������� ����� ��������, ������ ������� ������������ ���������� ����� ��� ������ - � ��� ��� ��� 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</w:t>
      </w:r>
      <w:r>
        <w:rPr/>
        <w:t>, ��� � ��� � ������� �����, ������, ��� �� ��� �� ����� ��������, � ���� �� ���������� ������ ������ �� ��, ����� ��������� �� �������� � ��� ����������. ���� ��, �� ���� �� ����, ��������� 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 ������ ������ �� ����������</w:t>
      </w:r>
      <w:r>
        <w:rPr/>
        <w:t>, ����� ��� ��-�������� ���� �������, ��� �� �����. ������� �� ��� �� �������, �� �� ��� ����� �� ������ ���� ��������. ���� ���� �� ����� �������� ����� ������, ����� ������� ������. ���� �� � ��� ��� �� ��������, ��� �� ������. � ��� ������������ �������� ������ ���� ����������: �� ����� �� � ������������ ���� � �������, � ���, ��� �� �����, ���������� ��� ���-��, ��� �� ������� ����. ���� ��������, ������ ���� �����������, ����� ���� ������ ������ �� �����-�� - ����� ���� ����� ������� - ���������, ������ ��� ������� ����� �� ����� ��� �������� ������������� � �����-������ ������� ����. �� ������, ���, ��� ������ ��� �������, ��� ������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</w:t>
      </w:r>
      <w:r>
        <w:rPr/>
        <w:t>- ������� ���-�� �������� ��� �������, �������� ����, ����� ������ ������ �� ����� � ������� ���������. ������ ������ �� 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��� �������� ���������� ������</w:t>
      </w:r>
      <w:r>
        <w:rPr/>
        <w:t>, ���� �������� �� �������� �������� � �������� �������. ��������, �������� �������� �������������. ������ ������� ������� � �������� �� �����, � �� ��������������� ��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 ����� ��������</w:t>
      </w:r>
      <w:r>
        <w:rPr/>
        <w:t>, ������ �� ���-�� ����� ����������� �� ������� ���������� ������, ��������� ���, ����� ���� �������� ������� ������,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 �� ������� ������ ���� ������� �����, ��������� ����� �������� ����. - ������, ����. ���� �� �������� ���... - ��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 � ���� �����</w:t>
      </w:r>
      <w:r>
        <w:rPr/>
        <w:t>, �� �� 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</w:t>
      </w:r>
      <w:r>
        <w:rPr/>
        <w:t>, ����� ��� ����������� �� ����������.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. ��� ���� �� ����� ������������� ����. �������� ������� �����,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, ����. 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</w:t>
      </w:r>
      <w:r>
        <w:rPr/>
        <w:t>- ��������� �������. ������? �������� �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 �������� �� ���������� ������</w:t>
      </w:r>
      <w:r>
        <w:rPr/>
        <w:t>,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, �������� �� ��� �����-�� ��������� � ������� �� ����, - ��� ���� �����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 ������������ ����� ���������� ����������� �����</w:t>
      </w:r>
      <w:r>
        <w:rPr/>
        <w:t>. ����� ������� �� ���������� - �� ����� �����, �� ������� �������� �������������� �� ����� - ������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 ������ ��������� ��, ��� ������� ����. � ������ ���� ����� ��������� � ������, ��������� ������ �����. ����� ���� ���-������ ��������� � ������, ���������, ��������, �������� ���� ���� �� ������, 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</w:t>
      </w:r>
      <w:r>
        <w:rPr/>
        <w:t>, ������� ���� ����� �������. ��� ����� � �������, ������� ������. ����� ������ �����: ������ ������ � ��������� � ������-�� �����, ��� ��� �������, � ������, ����� �� ��� ������� �����. �� ������ �������� ����, �������, ���, �� �� ������, ��� ��� ����, �� ��� ������ ����������. �������, - ������� ��� �������, �������� ������, - �� 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, ��� � ������ - ������ ���� � ��� �������������. ������� �� �������, ��������� ��� �������� ��� �������� ��������� ���������� �� ����, �������� �� 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���� �����</w:t>
      </w:r>
      <w:r>
        <w:rPr/>
        <w:t>, ��� ��������, ��� ����� ���������� �� ���� - ���-�� ������������ �������� � ���, ��� �� ���� �� ��������� �� ����� �������� �����. ���������� �������� ������ ���������� ��������� ���������� ������� ���������, ��� ����������, �������; ������� ����������� ����� ������ ����� ������ � ������� � ���������� ���������. ����� ����, ������ ���, ������ ������������� ������� ���, ���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��� �����, - ������ �����, ����, ���� � �����, ������� ��������� ����� �� ����, - ��������� ���������. ��� ���������, ��� ������� ������ �������� ����� � ���, ��� ������� ���������� �� ����� ���� ����� �� ������ �� ��������� ������������ ������, ����������� �� ����. ����� ��� �������� ���� ����� ����������, �� ���������� ���������, ��� ��� �� ���������� �������� ��� �����������. ����� ��� ����� ������������ �� ���� ������������� ������ �������, ���������� ������ 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� �� ���������</w:t>
      </w:r>
      <w:r>
        <w:rPr/>
        <w:t>. ����� ��, ����� ��� �� �����������, 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 � ���</w:t>
      </w:r>
      <w:r>
        <w:rPr/>
        <w:t>-���������: ���, �� ��������� ��������� ��� ������ ���� � ������. ��� ����������, ������ �� ���, ����� ����������� ��� ����� ������� ������������ ���� � ����������� � �����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 ���, ����� ���������� � ��� ����������� �����. ������� �� �� ��� ��� ���� ������ �� ��������, ������� ���������� ����������� ��������-�����������, �� ���������� ������� ��������. ����������� ���� �� ������� ����� ����������� ��� �� ������� ��� ��������� �� ��������� ����������� ������������ � ��� ���������, �������, �� �� �����, ������������ ���� � ����������� ����������. ��� ��� �������� ����� ������������. ��� ����� ������ � ��� ���, ��� ������ � ��������. ����� ��� ��������, �� ��� ����� �������� ���� ��������� � ������� �������� ������������, ��� ����� �� ������� � ������� ����� ����. �����������, ��� ����� ������� �� ��� �� ������� ���������������� ������� � ���������. ���� ��������, �� ���, �������, ����� �������� �� ��������: ����� ��� ������� ��� ������� �� ��������, ��� ���� ��� �����, ��������, ����� � �� �������� �����, ��������� ������� � ��������� ������ ��������� � ��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 �� �����, ��� ��� ���� ������� �� �������, ��������� ���������� ������������ ����������� �� �������� � ���� ������. �� ��� ��������� ��� �������� ���� �� �������. ����� �� �������� �� ������ � ������ 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, ������ ��� ����� �� �� ������, ������� �� ����������� ����, - ��� ����� �������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-�� ������. �����,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 ������� �����</w:t>
      </w:r>
      <w:r>
        <w:rPr/>
        <w:t>. ������� �� ������ ����� �������� ���������� �������� ��������. ���������� ����������� ������� � �� ������ � ������� ������������� �� ��������������� �������, ��������������� ����������, ������� ����� ������������ ������������ ����� � ��� ������� �� ������������. ����� ����� ��������� ����, ������ ��� � ������� ������� ������ � �����-�� ���� �� ����� ��������� �����������, ��� ����������� � ��� ��������, �����, ������ � ����� ����. ��� ���� ����� � �������� �� �������, � ����� �����������, ��� ����� ������ �����, ��� ��������� �������� ������� �����, ������ � ����� ��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� ������ �������? �� ���� ���-�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����� �� ������������ ���� � �������,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� 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 � ����� ������ �� ����� ����, �� �� ��� �� �����. � ���, ��� ������ �� ��� �����. � �����, ��� � ���� �����. � 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 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. �� ������ �����. ���� �������� ����� ����� 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���������. �� �����, �������: ����� ���� ��� �� ��� �������, �� ���, ��������� ��� ���� ��������, ������ ���������� ���������. �� ������� � �������� ������ �����, - ������ ����� 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 �����? - � ������� �� ���������, ��� ��� �����, - ������� �������. - �����������, ������ ������������ ������� ������������� � ��������� ��� �����. 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, �����, � ��� ���� ������������ ������ ������, �������� �������������. ���� ���� ��������, ��� ������� �������� ������ ��������� ���� ���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�, ��� ��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���� ����� ������������� ���������? �� ����� �����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 ����� � �������, ������ - � ������-����. �����������, ������ ������������ ����������� ��� ��� �����������. �� �� ���� ����� �� ���� ���, ��� ������� ����� ����� � ������ ����� ����� �����. ������... ��� ��� ����� ��������... �� ����� �����, ��� ��, ��� �� �����, ������ �������� � ����� �������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����, ����������� ����� 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-������ �����, ������������ � ���� �������,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... ������ ����������. �����. �� ���� ���-�� ������������ ����, ��� ����� ������-���� �� ���, ��� �����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. �������� 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�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. ����� ������, ��� ����, - ��� � ���� �� ������. - �� ����� � ������-����. ������ �������, ��� �� ��� ������ �� ���-��. �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 ��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����������. � ��� 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����� �������� ����������� ������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, ��-�, ������� ����� � ����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������ ������</w:t>
      </w:r>
      <w:r>
        <w:rPr/>
        <w:t>, ��� �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, ���������. ������ ����������� �������� ��������..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 � �����? - �� ��������� �� �����,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... ����������. ������. ������ �����. �� ��� �� ��� ���. � ���������� ���������� ����, ��� ����� �������������������� ���� �����. �� ���� �� ��� �� 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-������ ��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 ���� �� �� ����������, � ��������� ������. � ��� ���� ���-����� ���� ������ ������ �� ������, ��� ��� ��� �� �������� ��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�������, � � ���� ����� ������ �� 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 �� ���� �������</w:t>
      </w:r>
      <w:r>
        <w:rPr/>
        <w:t>, ��������, ��� ��������� �������, ������ ��� ������ � ������, ������� � ����������� �������, ��������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��� �������� � ������� ����� �� ���������</w:t>
      </w:r>
      <w:r>
        <w:rPr/>
        <w:t>, ����� 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</w:t>
      </w:r>
      <w:r>
        <w:rPr/>
        <w:t>- ������������� ��� ��� �� ����, - ������ ������� ����� �������� ����. ������ ������ ������� �������� �������� � ������������� �����, ������ ������� �������� ��������� ����, ���������� ����������� �������� ����� ����� �������� �����. �������, �� ��������� ��������, ����� ������ ������, ��������� ����� ������� ����� ����������� ����� ���, ����� �� ����� ������������� �� �������� ����� ������ �������. ����������� �������, ������, ������� ������������ ����������� ������� �������� ���������� ������. ���� ����� ������ �� ��� �������, ������ �� �������, � ���� �� ������� ������� ���������� ������ �� ���������� ������� ������ �������, ������������ �� ��� �������. ���� ���������� �� ���������� �����, ������� �� �������� ���-�� �� �������. ���������������� ������� �� ���������� ������ ������ 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</w:t>
      </w:r>
      <w:r>
        <w:rPr/>
        <w:t>, ������� �� ���� ��� ������� �������� ��������� �� ������ ������ � ������� ������� � ��� ����� �� ������. ��� ������, ������ ������� ���������, �� ����������� ����� ����� � �����������, ��� ���� ���� � ������� ������ �������, � ��� ���� ����, �� �� �� ����� ����, ��� ����� ����� �� ���������. ����� ������ � ���, ����� �������� �� ������ ������ ���� ������� ������,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 ���� �������� � ����, ��� ����������� ���������� ������������ �����, ��������� �������� ����������� �����������. �� ��� �����, ���� �������� � ��������� - ��� ���� ������� ������ ��������� � ��������� ��������. ���� ��� ���, �� ����� ����� � ���� ��������� ����������� �����������. ����� ���� �� ��������� ������ ����������, ��������� �������, ������ ������, ��� ���-�� ������ ������ ��� �������, ��� ���� �����, ��� �������� ���� ��������� � ������ ���� ����������, � ����������� ��� �������� ���������� ������� ���������������� ����������. �� ��� ���� � ���������� ��������, ������ ����� ���������� ������� � ���� ����� ����� �����������������. ���������, ������, ������� � ���, ��� ��������� � ����� ��� ������� ����� �������, �� 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 ���� ���, ��� ������, - ������ �������, �������������, ����� �������� � ������ ����. �� ����� ��������� �� �������� � ����� ����� ������ ����-������. - ����� ���. ����� �����. ������� ������ �������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 � �����? - �������� �����. - ��� ������ �� ������ � R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, - ��� �� �������. ��� ����� �������� ������������. ��� ���� � ���������. ���� ��� ������� ������ �����, �� � ���� ��� ����� ���� ���, ��� ������. � ��������� ������ ��� ����� ����� ������ ������ ��������� 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 ������, - ������� �����, - ���� ������ ������ ��� �� ��, ����� ��������� � ����� ��������. ���-�� ����� ����� ��� ��������� � ������, �� ������� ��-�������. � � ���� �� ������������ ������ �� ������� � REM,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 �������� ��� ��������� ����� ��� ����������, - ������� �������� ����, - �� ������� � 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� ������� ��������� 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 �������, - � ������ ��� ���� ������������ ��� ���� � ������� ��������. - �� ������ �� ������� ���������� �����, ��������� ��� �������� ������. -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- ������� ����, - ����� ����. � 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��� ��� ��������������������� �����, ��� ��������� � ������� �����. ����� ������� �� ���, ����� ��������� ������������ ������� � ����� �� ������� ���, ����� ��� ����� ������� �� �������. �� ������� ������ ��� �������� �������� ����; ���� ����� ���, �� ���������. ����� �������� � ��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? -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 ��� ��� ����� ��� ������� ������ �� ���������������. ������� ����� ���������, �� ��� ������ � �� �������. ������ ����� ����� ��������� ���������. ����� ����� ���� ��������� ����. ����, ��� ������� � ������ ���������� ��� ��� ������ ������. ������ ���� ���� �����: ������-����� �������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, �� ������� ������� ��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. �� ������� � ������� �� �� �����. ����� ���� ���� ���. �� ����� ������, ���� ���, ����� ����� ������ �������,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 �� �������, � �������� ������ �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��� � �������? - ��� �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, ��� �� - �������.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, ����� �� ���� 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������ �� ����. � �� ��������� ��� ��� ����. �... ���� ���� 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 �� ������� �����</w:t>
      </w:r>
      <w:r>
        <w:rPr/>
        <w:t>, �����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 � ����, - �������� �����, ����������� �� �������� ����� ������������� � ���� �� ������ ���������� ���� ������, - ������ �� ������ ��� ������ 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</w:t>
      </w:r>
      <w:r>
        <w:rPr/>
        <w:t>, ���� ���������, ��� ������� ����� ������������ �� ������ ������� ����� � ������� �� �������� �������� ��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 �������� �����. ��� ��� ������ ������, ��� ���,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? - ���� ��������� �������� �� ����� �� ����������� ��������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 ����, � �������� �� ���-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 ������ ���������, � �� ������ �� ���-�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- ������� ����������� �������� �� �������� ������ ����� ������. - ������ ���: ����� ������� ����������. ������ � ����������. ���� - ����� ������. � ��� ���� ��� ����, �� ���� �������. - �� ���������� ������ �� ������ �� ����� � ��������� ���, ����� ������ ����������� ���� �����. - �� ���, ������? ��� 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� 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 ���� ����, �� ������� ��� 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 �������� ����� �����</w:t>
      </w:r>
      <w:r>
        <w:rPr/>
        <w:t>, �� �� ���� ��� ��� ��������� � ������ ���������������� ������, ��������� ��� � �������. ���, �� �������. ��������� ����� ����� ����� � ����� ������ �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. ���-�� ����� ����.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 �������� ������� �����. ���� ������� ��� �� ��������, �� ���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 ����� � ����� ������� 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 ����� ������ � ����� ��������� ����. - ������ � ���� ���� ���-�� � �����. ����� ������. - �������, �� ����� �����!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 �� �������� ��� ������, - �������� �������.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 �����</w:t>
      </w:r>
      <w:r>
        <w:rPr/>
        <w:t>, ������ ������, ��� ���� � ��� ��� ������ � ��� �������� ������������. �� ����� ���������, ��� ��� ������� ���������� ��� ��� �����������. ���������, �������� �������, � ���������� �� �����-������ �������� ������ �� ����������� � ���� ����� ����� �� �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 ������� �����, ����� ��� ��� �������� � ��-����, - ������ ����� �������� 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. ����, �������, �� ���� ������. � �����, � �� ������.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�?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 ��������, ���������� ��������� �� ������������ �������. - ������ �������� ��� ���������. ���� � ���, ��� �� �� ���� �� ��� ����������, �� ������� ���� �� ���. ��, �����, �� �������, � ������ - �� ��������. ��� ����� ��� �� ����� ���������, ������� ������ ����, ��� ��� ���� ������� �� ������ �� �����. �� ���� �� ��� ������� ��������� ��� ����� �� ������, ��� ��� ����� ����, ���������? ���� ������ ������ � ������ � �����, � ��� �����, ��� �� ��� ��������. ��� ������� �������������, ���, �������, � ���� ���. ������ ��� ����������, � ����������� �������, ������������� ������������ �� ����. ������ ����-�� � ���� ���� � � �������. ����� ��, � ��� �������, ����, ��� ��� �. ��� ������ �������� ������� - ��� ���� ����� �����,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- ����� � �����, ��� �� ���� �����. ����� ��� ���� ����������. �� � ���� �� ���� ������, � �� ��� �������. ������ ��, ������ �������� ���-��� �������, ���, �� ����� ������, �� ��� �������. ��� �� ���, �� ��� ����������� ���������� ����. � ��� ��� ����� ��������, � ��������� �� ����� ���� � ������ �����. ��� �������, �����, � ���� �����. ������ ��� ��� �������� ����, ��������� � ����� ���� ������, ���������� � ���� ���� � ���� ������������. ������ ���, ���� ���-�� �����, ���� ����� �� ������ �����, ������ ����� ������� ������, ��� ������ �������. ��������, ��� ����-�� - ��� ����-�� - �������� ���� ��� ����� ������, ��� ��� ��� ���� ����. �� ����� ������, ��, ��� � ��� ������, ������� ����������� ����. ��� �� �������� ����.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������ ����� �����, ��� 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, � � ��� ��� �����.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 ��� ����� ����������� ��������� ��������� �������</w:t>
      </w:r>
      <w:r>
        <w:rPr/>
        <w:t>, ����� �� ������� ��������� ��������� �������������� ������� - ���� ����� ������ ����� ��� �� ����� � ����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� � ����� </w:t>
      </w:r>
      <w:r>
        <w:rPr/>
        <w:t>- ������ ������ �������� ������ �����. ����� ������� �����, ������ ���� � ������� �, 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, - �������� ������. ����� ����,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, ��� ��� �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. - ����� ������ ����� ������ ������ ������. ����� � ��� ���� ���������, � �����������-�������� �������; ���� ���� ������ ����� �������� ������ ����, ������� ������� �� ����� �������. - ��� �����-�� ������? - �������� 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���� � �������,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. �� � ����� �����, ������ ���������� �� ������ �����. � ���� ������� ������� �������� ���-�� �������������. �����, ������� �� � ���������� �������� ������ � ����� �������� �� ����� ����. ��������� ����������� ������������ ������ ����� ���������� �� ��� ����������������, ��������� ������� ��������� ����������� ��� ����� �������� ���������, ������ ������ � ����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 ������������ � ������ �����</w:t>
      </w:r>
      <w:r>
        <w:rPr/>
        <w:t>. ��� �� ���� ������ ������ �� ������� ������: ���� ���� ������ ��, ��� ��� ������� �� �����-�� �����, ������� �� ����� � �� ������ - ���������� �������������� ���� � ������, ���� ������� ������� �������, ���������� ��������� ������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 ������� ���������, ��� ���� ��� �� ���� � ���� �������. ��� ��������, ��� ����� ���������� ��������� �������������� � �����, ���� ��������� � ���������� � ����������� ����� �������. ������� ���������, 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- �������� ��� ��-�� ����� ����� �����, - ��������, �������. ������ 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�� ������,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���������� ����� ��������� �� ����</w:t>
      </w:r>
      <w:r>
        <w:rPr/>
        <w:t>, �� ����������� ���������, ����������� � ������ �� ���� ���������������� ��������� � ���������� ������. � ��� ���� ���� ��� ��������, �������� �����, ����������, ��������� - �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 ������� ���� �������</w:t>
      </w:r>
      <w:r>
        <w:rPr/>
        <w:t>. �� ����� ������, ��� ����� ������ ������ �� ���� - �� ������, ������� ������� ��������� ��� ����� ��������� �� � ����� �������� ����� ��������� �� ��������� �����������. �� ���� ��������� ������ ���������� ���� �������� ��������� ����� �������: ����� ����� ���� �������� ���������� ��� � ����������� �������� ���������. ��������� ������ ���� ���� ��� �� ����, ������ �� ���� ��� - ������ ������-������ �������� ��������� ���: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 ��� ���</w:t>
      </w:r>
      <w:r>
        <w:rPr/>
        <w:t>-�� ����: ������� �������, ���������, ����������� ������������ �������� � �������� �� ��������� � �����. ������ �������� ��� ���� ������ ���������� ��������� ���������� - ��� ��� ������� ����� �������, ����� ��������� �� �������� �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� ��������� ����� ������ ��������</w:t>
      </w:r>
      <w:r>
        <w:rPr/>
        <w:t>, ����� ����� ����� ������: ����� �������� ����� � ������, �� ���, �� ��� ��� ������������� ���������� �������� ����� ������ ������� ������. ���������� ����, ������������� ������ �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� �� ���������� ����� �����</w:t>
      </w:r>
      <w:r>
        <w:rPr/>
        <w:t>, � ��� �������� � ������������ �������������� ������� � ���� �����, ������� ���� ���� ����� ����� � �����. ��� ��������� ���������� �������� �������� ����� ������� �������,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 ����� � ����� </w:t>
      </w:r>
      <w:r>
        <w:rPr/>
        <w:t>- � ��� ��� � ����� ��� �� �����, � ���� ������������ ����� � ����� �����. ������ ��� ��������, �� ��� ������� ���������� �������, � ������ ����������� 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 � ����������</w:t>
      </w:r>
      <w:r>
        <w:rPr/>
        <w:t>, ��� � ������ ��������� ���� � �������� �����������-���������, ��� ����� ���������� ��������� � ��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 �����,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 ��� �������</w:t>
      </w:r>
      <w:r>
        <w:rPr/>
        <w:t>. � ������ ��������� ����� ����������� ��� ��������, � ����� ��� 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 ��������� ���������� ��������, ���, �� ����� ������, 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 �������� ��� �� � ��� �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. ����� ������ ����, ���� � ���, �������� ��������. ������, ������ ���� ��� ����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���, �� ������� ����, ��, ���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 �����</w:t>
      </w:r>
      <w:r>
        <w:rPr/>
        <w:t>-�� ������� ��������� ������ - ���� �� ������� ������� � ���� ������ ��� ������� ���������� �����, ������ ��� ������� �� ���������� ������ ����� ��� ������� �������� - ����� ������������ ����� �������, ����� �� �������������� � ���� �����. ��� �� ������� ����������� ������� ������� ������ ����. ������� ������, ������ ������� ��������� ������ ���� ���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Δ - � ������ ��� �����-�� ������� �����. ����� ����� ��������� ���� ��������� ������ �������� �����. ����� ������ ���������� �� ��� ��������� ������ ������� ������, ���������� ���������� ��������� ���������-������ ��������� ����� �������, ����� ����� 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 � �����, ���������� ����� � ������ ���� ������ ������������� ������. ������ � ���������� ���������� �� ���, � ����� ��� �������� 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 �� �����. - � �� ������� ���� 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? - ����� ���� ������ ������, ��������,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 ���. - ����� �����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, � �� ������ ������ ����, ������� ������ ����� ���� ������ �� ����� - ��������, ����������� ������ �����, ������� ����� ������ ��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- ������ ����� �, ������, ���� ��������. - ��������� �� ����, ����� ����� �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 �� ������</w:t>
      </w:r>
      <w:r>
        <w:rPr/>
        <w:t>. ������ ������ ��������� �� ������� ����. ������� ��������� ��� ����������� ��������� ������ ��������� ����. ����� �������� � ����� �� ������������ �������. ����� ������� ������ �������, ����� ������ � �������� ����� ����. ���� ���������� ������ � ������ ������������ ���������� ������� � ������������ ����. � �������� �������� ��������. �� ������� ��������� �������� - ����� ����, ��� ���������� ������ �������� ���� ������� ��������� ����� � ����� - �����. ������ ���������, ��������� �������� ����������� ����, ���������, ������ �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. ����� ������������� ���, �������� ������ ���� ������������ ������� �������� �������,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 ���</w:t>
      </w:r>
      <w:r>
        <w:rPr/>
        <w:t>, ���� �� ������� � �������� ����� �����-�� �������: ���������� ������� �������� ������������ �������� ������ �� ���������, ������� ������ �������� ������ �� ��� ���� ���������. ���� � ��� ��������� ������ ����� ������, ������ ���������� ����� � ���������� ��������, �������� ���������� �����, ����� ������� ������� � ����������� ��������� �������, ����������� ���-�� �����, 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</w:t>
      </w:r>
      <w:r>
        <w:rPr/>
        <w:t>. ��� ���� �� �������. ������ �������, ��� ���� ������������� ������� ������� � �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�������� ������� �������� ����� 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��... - � ����������� ������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������, ��� ����� ���� �������� ����� ����������� �������. - ����� ���� ������? ����� � ��� ��� �� �����? ���, �������� � ��� 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�� �� �������, ��� ���-�� ���� ����������� �������� �������, ��� ����� ������ �������� �� ���������� ������, � ���� ������ 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. 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. ��� ���� �� �����, �����, ����� ����� ��������, ���� ������� 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, - ������ �����. - ��� ��� - ���-����� �����������. � ��� ���� ���������� ������� ������ ��������. ����� �������� �����; ����������� 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����� �����, ������ �� ��������. -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 �������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 �����. ������ ���� �������. ����� �� ������� ��������� �� �������, �������� ���� �����, ��� �� ���� 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 �����, ����� ��������� ����� �, �������, ������� ��� ������� �������� ������, -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. ������������ ��������, � ��� ����� ��������� �� ����������, ����� ������� ���� ������� ��������, 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� �� �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 �� �������</w:t>
      </w:r>
      <w:r>
        <w:rPr/>
        <w:t>, ����� ������� ����� ������� 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 � ������ ������. ������ - ����������� � �������� ����, ������ - ��������� � �����������������. � ������� ���� �������� ������, ����� ��� ���� ������� ���, ���������? - ������ ����� �������� ����: ����. - ������� �����������? ��� ������� ��� �� ��������? - ����� ����������� ����, ������� �� ������� �������. - �� ����� ���� � ������ ������-�����������. � ��� ����� �������� ����� ������� ��������. ����� ��� �������� ������� � ��������. ���� �� ������� ��� ������ ���������� ��������, ������-������ ������, ������� ������ ����� ���������. - �� ������� ��������� �����, ��� �������, ��� ����, � ���-�� ������ �� ������ ���������� �������. � ����� ���� �������. - ��� ��� ������� ��� ���, ����? ��� �, - ������� ���� ���� ��������� �� ���� �������, 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�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, ����. ������������ ��� ������, � ��� ���������� ����� ��� �� �����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 ������ ������ �����? �� �� ������, ����� ���,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? ��������,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 ����. ����� ����-����� ��������� ����� ����� ����, ��� �� ����������, ����� �������� �� ����������� � ����� ��������. ������ �� �� �� �����, �� �������� �� ������ ���� �������� � ������, �? ���������, ��� � � ��� ������, � 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� ������������ ����������� �������� �������</w:t>
      </w:r>
      <w:r>
        <w:rPr/>
        <w:t>, ������ ���-��� ����������, � ��� ��� � ��� �������� �����. � �������� �� ���� ���� ������� ��������: ������ ������ ������������ ������, ������������� �� ������� �������� �����. ��� ������ ������� ����� ����������� �������. �������� ���� �����-������ ����������� ������ � ������ ������� � � ����������; ������ ����� ��������� ����������� ������� �� �������� �������� ��������� ������������� �������, ���� ���� ������ ���� ����� ��� ���� �� � ������������, ��� � ������� �������� ��������, ���� ���� ������� ����, ������ ��� ������ ����������, ��� ������. ���� � ��� ���� ��������, ���������� ���, �� �������� ��� ���� ����� ���������, ���� � ����� 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���� ����� ��������</w:t>
      </w:r>
      <w:r>
        <w:rPr/>
        <w:t>, ��� �� ������ �� ������ � ����, ��������� ����������� ��������. ������� �� ��� ������ ��� � ���� ����, �� ���� ����� �� ����������� ����� ���, ��� ������� ��������, ��� �� ��������� � ��� �����. � ���� �������. ������ �������� ������ �������������, � �� ����� - ��� �����, �� ����������� ����� ���� �������� �� ��������, ����������� �� �������� ������. ���� ����� ����� �����, ���� �� ���, �, ������ ���� ����� �������� ����, �������, ��� ������ ������ �������� �� ���������� ��������� ������� ���������� ����������. ���� �� ����?� - �������� ������� ����, - � ������� ������� ���� � �������, ��� �������� ��� ����� ������. �� ��� ��� �������. ��� ������� �� �������� ������ �������������� ��� ��, ��� ����������� ��, ���� ��� �����. ���� �� ��� ��������, �� ��� 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 ������� � �������� ������ � ������</w:t>
      </w:r>
      <w:r>
        <w:rPr/>
        <w:t>-���� �� ����-����� ������ ������, ��� ������ �� ������ �� ����������, ������ �� ���� ���������� ��������� 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� ������</w:t>
      </w:r>
      <w:r>
        <w:rPr/>
        <w:t>, ��������, ����� ������ �������, ��������� ��� ��� �������, ��, ����� ����, ������� ����� ������. ����� ��� ��, ��� ����� - ������ ����� ������ ����� ���� ��������, ����� ������ � ����� ��������� ���� � �� ����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</w:t>
      </w:r>
      <w:r>
        <w:rPr/>
        <w:t>. � ���� ����, ��� �����-�� ���� ���� ��� �� �� �� 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 ������, � ���������� �� ��, ����� ����� ����? ��������� �� ��� �������� ����� ���������� ���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. - ����������� �� �����, � ���������� ���� ���������. ����� ��� �������� ����� �������� ���� ������, ��� �����, �� ������� ����, ��� ��� ����� ��������. ����� ������-������� �������� ��� ����� ����������� ����. �� �� ���� ��� ����� ����, ��� �� �����-���� ����������� ����� �� �������. � ���� �������, ������ ���: ������, ����, ��� �������� �� �������������� �� ������� �����-��-���, ��� ������ �� ����. ���� ��� ��������, ����� �� ��������� � �����, ��������� � ����� ������ ���� ������ - ����� �����������, ��� ������ �� ����� ������ �� �����������. � �� ���, ��� ����� ��������, ����� �� ��� ���, �� ���� ����� ��� �� ����� ���� � �� ����, ��� ��������� ���, �������, ����� ���� ������� ��� ��������� ���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 ���. ���� ������, ��� �� ���� - �� �����, � ������ ����, ���������� �� ���� ������� � �����. ��� ����� �� �������� ������������ � �����������������, � ������ ���� ��. ���� ������ �� ������, ����� ��� �������, ����� ����� � ��� �����������, �� �����, ����, ��� ������� ����������� ��� ����������. � ��� ������� ������ �������� ��� ����-�� ���, ���� ���� �� ���-�� ������... ��� �� ���, � ������ �� ������ �����. � ���� �������: ��� �� ��� �� ���������, ��� ��������, ��� � ���� ���������. �������� �����, ������� �����, ����� �����, �����-���������, ������� ����� ��� ���� �� �������, ������� � ���� � ������� ���� �, �������, ������ ��� ����������� �� ��� ���� ������������� ���... � �������� ����� � ��������� ������� � ������� ����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 �� ������. � ���� ������, � ������ 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 �������� ���, �������.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 ���� �� ������� � ��������� ��� ����. ����, ����� �� �������, ���� ����� �����������, ��� �� �� ��� ���������. ���������, ��� � �� ��� ����� �� �������� ������������ ����, � ���� ������� �� ������ � �������� � ������� �� �����... �� � ������ �� � ������, ���? ����� ������� �� ��� ��������� �� ��������� ������� �����������, ����� ��� ������, 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� 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, ��� ���������� ������, ��� �� ����� ���-�� �������, ������ ������ �������, 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 � ����� � ����� ������� � ������������ ����� �� �����</w:t>
      </w:r>
      <w:r>
        <w:rPr/>
        <w:t>, ������� ���� ����� �� ����� � ������������� �������� ���� � �������, ������ ����� ����������, ��� ���������� ���� ����� ������ ����� ������ �������, �������� ������������� �������������� �����������: ���������, ���������� � ���������� �������. ������ � ������ ��������� �� ��������-����� ������� ����� �������� ��� �����. ������� ����� ������ �� ����� � ����, ������� ������� ������ �� ��������. ���� ��� ����� ���� ����������� ����, ��� ����� ����� ������� ���� ��������� ��������� � �������� �����, ��� � �������� �������. ���, ���������� ��, ����� ����� ����������� �� ����������� ���� � �������� (��� � �� ������ ����� �������� ���� - ���������� ����, ���� � ��� ��� ������ ����� ���), �������� ��������� ��� ������� � �������� ������. ������ ��� �� �����, ��� � ��� ������ �� ������������� ������; � ����� 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</w:t>
      </w:r>
      <w:r>
        <w:rPr/>
        <w:t>, ��� ������� ��� � �������� �������� �� ����� ����� ����, ��� ��� ��������� � ������� �����-�� ��������. �������� ��� ��� ��� ��� ��� � ����� �������, � ��� �����, ������� ���� ������ ���������� ��������, - � ����������� � �������� �� ����� ����. ��� ����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, - � �����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. ��� ��� ������ � ������, ����� �� ������... ����� ������� �� �� ������, � ��� ���-�� �� ��, �� � ��� ������ ������� � ���� ����� �� ����������, ��������� �� ��� ����� ���� � �����, � ��� ������ ����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 ��� ������ ������.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, ��� ����� �����-�� � �������� �� �����, ���� ���-�� ����� ������������� ������. ������ � ������� ��� ����� ������ ������, ����� ������� ��������. ���������� ��� ����� ����������� ��������, ��� ���������� ������������ � ��������, ������������� ��������� ������� ��������. (��� ����� ��������� ������? ��� ������ ��������� ������?) - �� ��, - ������� ����, - ������� ����������. ���������� ��� � �����-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-������. � ������� � ���������. �� � �� ��� ��� ���,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. ��� � 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. ������ ���� - �������� �����, ���������� ���. ������ ����. � ������ �� ��� �� ���. ���� � �����, ��������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. � ����� �����������. ����� �������� ����-���� ������ ���, �� ���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. ��� ��� �����, � � � ��� ��� ���� ��� �� 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, �� �������� �����..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 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. ��������-�� � ����� ������� �������. ��� 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��� ������. ������� ������� �� ��� � ������ �������� ����� ������, ����� ������ �� ����� ������.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 � ������� �� ��� ������� - � ���� ����������. ������. �����,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 ��,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, ������� � ������� � ��������� � ������ � ������. ���, ���, ����� ����, �� �� �������� ��� �������. ������ ��� ����� ��������� ���. � ���� ���� ���� ��-�� ���� ���������� - �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�� ���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-�� ����������.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, ����� � � ���� � ������. ��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3-��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� ��� 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 ������� � ���� ������. ����� ������� ������ �� �� �����.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 �����, ������� ������������. ��� �� ����, ��� �� ��� ������� �� �����, � ��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 ��� �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���� </w:t>
      </w:r>
      <w:r>
        <w:rPr/>
        <w:t>- ���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������ �� ��� ��� �������������. � ������ ������ �������� �������� ��� �� ����. �� ������-����. �� ����� ������ � ���, ����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 ��� ��������� �������, ��������, � �� � ������� ����������. �� ����� ��� ��������� �������. ������ ����� � ������������ �� �������� ����� �������. ��� ������� � �� �������� ������� � �������, ��� �������, ���� ��������. �������������� ��� ���� ����� ��� ���-�� ��������. �����������, ��� ������� �������� ������� ����� ��������������, ����� ������ �������� ������� ������. �������� ������ �������� ������, ��� �� �������� ������ ��������� ����� � ��������� ��������, �� ����� ��� � �� ��������� ������� ��������. � ��������� ������� ���� �� �����. ����� �� ������, ��� ������� 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. 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, ��� ������������� �� � ����� ��������. ����� �������, ��� ��� ��������� ����� ���� ��� ��� ����� ����� ������ � �������, . �������� � ������-�� ����� ���������, ���� ������� ����������, �������������� �� ��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. � �������� �������, ����. ����-�������. ������ �������� ���-��� 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. �������, ��� � ������� ����� ����� � ����� ������ ������. � ������, ��� � 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 ���-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</w:t>
      </w:r>
      <w:r>
        <w:rPr/>
        <w:t>. ������, ��� ��� �������������� � �������� �������. ������ � ������ ������, �� �� ������� ����, ��� ����� �������. ������ ������� ��� ������ �����, ���, ���� �����, ��� ��������� ���, ��� �� 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</w:t>
      </w:r>
      <w:r>
        <w:rPr/>
        <w:t>, ��� ������-�� �������� �������� � �������, � ����� - ������. �� ���� ���������� ��������� ������� ����, ������� ����� ���� �������� ��������, �� ��� - ����� ��� ���������, 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 ��� ����, - ������� ��������. ��� ����� ���� ���������� ����� ���� �� ����� � ����������� �������, ��� ����� �������� ��� ������� ��� ���-�� ����� �����. - �� �� �������� ��� ���, ���� ���������, ��� ��� ������ �������� ����, ��� �� ������ ���� ���������. ��� �� ������, 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 ������ � �����, �� ���� 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���, � �� ����������. �������� - ����������������. �������� ������ ���� �� ���������� ����������, � ������ ���� � ������ �� ������, ��� ��� �������� � �������. ����� �� �� ������������, �� ������ ������������, �� �������� ������� � ��� ���� 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 ����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������ ���� �������, ����� �������� ������������������ ������. ��������� ������ �����. ���� ���������� ����� � ���� �������� ������ �����: ����������������� ������� ������-�� ���� - ����� ��� ������ � �����. ���� �������� �� ���� ���������� �����, �� ����� ��������, ��� �����, ������� ���������� �� ���, ����� ��������� ���� ������� ���������. ������, ��� ���������� ���������� ��� ���������: ������ ���� �� ������� ��� ����� ���������, �� � ������� ����� ��� ����� ����������, 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� ������� ������. ������������� � ��� ������������ ����� �������� ��������� 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 ��� �������� ���� � ������� ������ ����</w:t>
      </w:r>
      <w:r>
        <w:rPr/>
        <w:t>, ��� ������� �������� �� ����������� ��������, ������ ���� - ������ �� ���������, �� ����� ��������� �����-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 - ���� �����, ����������� ���������� ��������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, - ������� ��������, ��������� ������ ������, ������ ���������� �������� ������������ ����� ����� ���������� ����. - � ����-�� �� � ��������. �� ������� � ��� ���, ���� ��� ����� ������, ����� ������ �� �� ����. ��������. ���������. ��������� �����, ���������� ����� �������������, ��������� ��������� �����, ����� ���������� �����... - �� ��� �����. - � ��������� �������� ������ 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- �������� ������ �� ������ � �����. - ������ ��������� �� ���� �������� ����������� � ����������. -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��</w:t>
      </w:r>
      <w:r>
        <w:rPr/>
        <w:t>. �� ��� �� ��� �����, ��� ����� � ���� �������, ����� ������� � ������������... � ��� � �������� ��� ��������, �� ������ ����, �� ����� ������, ��� ����� �� �����. ��� ������ ������ ������ � �������, ��� �������� �������, ��� ������, ����� ��������� �������. � ������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, ������ 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 ������� ������������� �����. ��� �������. ��� ������ ������� �� ������ �� ���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... -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 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 ������� � ��������� �� 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 ���� �������</w:t>
      </w:r>
      <w:r>
        <w:rPr/>
        <w:t>, ���� �� �������� ���������, ���� ������ ����, ����� �������� �� �����. ���������������. � 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�</w:t>
      </w:r>
      <w:r>
        <w:rPr/>
        <w:t>, ��� ������� ���, ��������� �� ���� ����� � � ����� �������� ������� �������. ���� ������� ������� ���� ����������� �����. ���� ��������� ���������� ���� �� ����� � ������� �� ����. � ����� �������� ��������� �������-�����. �� ��� ���� ������� �� �����. �����, ���� � �������, �� �� �������� 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 � �������</w:t>
      </w:r>
      <w:r>
        <w:rPr/>
        <w:t>. �������� ������, ��� ������ ������� �� ������ ���������, ���� ��� �����-������ ����� �������. ����� ��� ��� ���������, ��� �� ��������, ��� ��� ��������. ����� ����, �� ������ ������ ��� ��� ���. ������, ���� ��������, ��� ��� ������, ��� �� ������, ��� ��� �������� ������. ��� ���������, ���, ��������, ������������ ��������� � ���� ������ ���� �� ����-���� ������, �� ��� �� ����� �� ��� ������, �� ���� �������. �������� ������� - ��� ����� ��, ��� ��� ���� ������, ��������� �� ������� �� �����, �� ��� � �� ���������. ��� ���� ������� ����� � ������� ����, ��� ������ �����, ��� ��� - ��� ���, ����, ������ ���� �����, � ��� �� �������� ����� ������ �� ����������, �� �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 ����� �������, ��� �� ������ ���. ������� ������� �������������, ��� � ��� �� �������� � ������ ����� ���� ����, � ������� ��� ��������. ���� �� ���������, �� ���� �� ������� ������� �� �����, ��� ��� �� ������� �� ����������� ������� � ����. ���� ����� ��� ��������, ��� ������� ������� �� ���� �� ������ �������, �, ������ ����, ��� ���-�� ���������� � �� ������, ������ ��� ������� �������: ����� ������ �� �������� �� ��� 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 ���</w:t>
      </w:r>
      <w:r>
        <w:rPr/>
        <w:t>, ����, ����� ������� �� ����� ������� � ���������, � ���, ��� �� �������� �� ���� ������, ������������� ���������� ����� �� ����� 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, �� ��� ������� ������� � ���, � ��� ����� ��� �����, ���� �� �����. � ����� ����� ������� ������� ������, ��� ���� ������ � ��� �� �����, � �� ���������, 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 ������ �������� ������. �� ����� ��� ��� ������������� ��������� �� ����������. ������ �������� ������ �������������� ���������, ����� ���� �� ������������� ����������� ������, ������� ������������� �� ������� ���������. ������� ���� ������, ��� �� ���� ������� ��� ����. ���� ��������� ������ �� �����, ��� ��� �������: ������.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, ������? ����� ��� ��� ������ ������, �� ��� �������. �� ������ � ����� ���� �� ���� ������� �������������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.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.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 ���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 ������? �������� ��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. - � �������. - � �������� ����� 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, ����� 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 ��������� �������. ���� ���� ���������� ����� ������ � ������� � ����� ���������� � ���������� ����, ���� ��� ������� �����. ��� ������ ��� ��� ������ ���������� � ����� ����������� ������ ��� �������. ������ ��� ���� �������� �������� �� ������� �������. ��� ����������� �� ����� ����� ��� �����. ���� ������������ �� ��, ��� ���� ������ ��������� ������� � ��� ���������, �� � ��������� ��� ������ �����.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/>
        <w:t>, ��������, ������� �� �������� �� ����, ���� ������, ��� ���� ��������, ��� ����������, 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�� �� � ����� ������������. ���� ������, ������� ������ ������� �� ��, ����� ��������� ������� ���������� ��� ����-�� ����� �����, � ����� ������ ��. ���������� �������, ��-��������� �������. �� ������, �������, � ���-��, �� ���� �� ��������. ������� ��������, ��� ��� ������ ������ ��������� ���, ����� ������� ��������, ���, ������, �� ����. ����� ���� � ��� �� ��������. ������� ����� ������������ �������� �������, ������ ������ ��� ������ �����, ���, ��� ���� ����� ������ �� ������. � �� ������� �� ����������� � ������� ���� �����. ��� ��������, ��� ������� �� ��� ��� ���� ����� �����������. �����������, ������ �������, ��, ��� � ��������� ������� �������� - ��� ���� �� ����� ���� ��������� ������� ������������ �� ������. �� ����� ��� �� �� ������, �������� �������, ��� ����� ��� �����, ��� �� ����������������. ��� ������ �� ������-������ �������� ������� ������� �� �������� ������� ����� ������� �����? �����, ������ ������� �� ���� ��� �����, ����� ����� �� ��� �������, �� ��������� ������� � �������� ������. ���� �� ��������� ��� �� ���� ������������� ������ �� ������ ���������, ����� ��������� ����-��, ���� �� ��� �����. �� ����� ����, ������ ���-��, ��� �������� �� ��� ���, ������ ����� ���������� �������, ������ �������� �� ��� �����. � ���� ��, ���� ���� �� � ��������,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���</w:t>
      </w:r>
      <w:r>
        <w:rPr/>
        <w:t>. ����� ������� � ������� � ������� �������, ����� ���������� �� �� �����. ����� ���������� ����������. ���� 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. �� ����� ������ � ����. ���� �������, ��� �� ���� �� ���-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�� ������������ �� ��� � ����� ������� ���� ���� - ���� �����, �� ������ � �� ���� - � ���������� �����. ����� ����� �����. �������� �������� �� �� ���� ����� ������, ������� �� ���������� �����, � �������� �� � �����-�� ������. ������, 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 �� ��������� �� ����������� �� �����</w:t>
      </w:r>
      <w:r>
        <w:rPr/>
        <w:t>, ��� ���� ������ � �������. ���� ���� ���������: ����� ���� ������ �������� ���������. � ��� ������� ����� ����������, ���� ���� �� ���� ����� ���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 ������, ������ � ����� � ������. ���� �������� ��������� �� ����������, ��� ������������ �������. ��� ���� ���������, ��� ������ ������� � �������� � ������, ��� ����� ��� ���-��, ��� ��� ���� �� ��� ������, ����� �� ��� �� ���� �� ����. ��������, � ������ ������� ���-�� �������. � ������� ���������, ������, ��� ����, �������� ����, ��� ��� 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�� ��� ����� ������</w:t>
      </w:r>
      <w:r>
        <w:rPr/>
        <w:t>. �� ���� ��� ���� ����-���� ������, �������� ��� �������. ���� �����, ��� �� ���������� �����, � ������ ��� �������. �����, ������ ���, ���� ������� ������, �� ��� ���� ���-������ �� ����������. ��, � ������ �������, ���� ����������, ��� ��� ����� ������ �� ��, ��� �� �����. �� ������ � �� ���, ��� ��� ����������� ��� ��������, �����������. ���� ���� �� ������� ��������, ��� �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 ����</w:t>
      </w:r>
      <w:r>
        <w:rPr/>
        <w:t>, ������ ����. ����, ��� � ��������� ��� ��� ������ ��� ��� ����-������ ������, ��� ���, �������, 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 ����� �������</w:t>
      </w:r>
      <w:r>
        <w:rPr/>
        <w:t>, � � ������ � ���� ������ �����, � �� ���������� ��� ����� ������ ��� ������������ ������ ����� ��������. � ������� �� �����, ������ ��� ������ ���� ���, � �� �����, ������ ���� ������ ������ ����� � ������ ���������� � ����, ��� ���� �������� ������ � ���� ������������ ���� �� ��������, 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�������, ��� ������ �� ������ �������. � �������, ����� ���� ���� �� �����, 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 ����� �� ��� �����, �� ������ ���������, ��, �����, �� ��������� ������, ���� ��, �������, �� ����������� ��������� � �� �������� ����� ������ ����������. ���� ���� �� �����, ��� ��� �������, ��������� ������, ����� �� ��, �������, ����� �� ��� ���; �� � �� ����� ��� ��� ���������, ��� ����� ������ ����� �������������, ������ ��� ������ ��� - ��� �� ������� - �������� ��� � ������, � ��� ������� ����, �� �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</w:t>
      </w:r>
      <w:r>
        <w:rPr/>
        <w:t>, ��� ������� ������� ������. �� ����� ����, ��� � ���� ������ ����� �������� ������� ���������, � �� �������, ��� ��������, � ������� ������������� ���� �� ������ ������� ����, ������� ��� ����� ���� �� ������ �������. � � ��� ������ ������ ���� � ����������� ����� ������� �����. ������������ �� �������� ����������� ��� ���� �� ������ �� �����: ����� ���, ���, ����� ���������� ������������ �����, ��� ����� ��������� ������ �� ���������. �� ����� ��������, ��� ������ ���� ������ ����, � ���� �� �� �� ���� �����, � ����� ������� �����. � ������ ��� ����� ��� ������� ��� ������ - ��� ����� ����� �������� �����-������ �������, �������� �� ����������� ������� ������, �������� ���, � ���� ��� � ������. ������� ���� ������ ����-�� ����� �� ��������� ���� ����������� � �������. ������ �������, �� ���� ������� ����, ��� �� �������� ���, � ���� ���� �� ���, �, ����� ������� �� �����, ������, ��� ��� ����� ���� ��������� ����� ��������, ���������� ����������� ��� ������� ����������� �������. �� ����� ����� - ���� �� �������� ������, �� ��������, ���������� ������������ �������, ���� � ����� ������ �� ������ �� ����������� ��������, ������� ��������� ��������� ������� ������� ������. ������� ������ ������, � �� ���� ���������� ����� ��������� �������, ��������� � ����������� �����. ���� ����� ������ � �����, ���������, ���� ������ ���������� � ��������� ��������, ���� ����� ��������� �� ������ ����������� ����� �����. ������� ������� ���� �������� �� ������������� �����. �� ���������� ������ ���-�� ����� � ������ �� �������, � � ���� ������ ������� ������ ���� - ������ ������� � ����, ��� ������ ������. ����� ��� �� ���������� ����� ������� �������� ����������, ������ ������� � ������� �� ����. ���� ����� ����, ��� ��� �� ������ ����� ������������, ����� 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 �� � ��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 ����� ������� ������ 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�� ���������� ����</w:t>
      </w:r>
      <w:r>
        <w:rPr/>
        <w:t>, �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 ������� ������ ��� � ��� ��, ����, ��������� �� ������� ���, ������� ������ � ����, � ������������... ����� ���� �� ����� ������ �� �����, ��� ���� ����� ����, �� ������ �� ����, ��� ��� �������. ����� ����� ���� ������ � ������� �����, � ������ �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�, ���� ��� ������! ������� 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 ������� ������ ����� ����� ���������� ��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�� ���� ��� ����: ��������� ������� ������� ��� �������� ����� �������� ������ � ����� ������, ������� ���� �������� �������. ������� ������ � ������, ��� ��� ������ ������� �������, � �� �������� ������������ �������� - ���� ���������� �����. ��� - ��������, ����� � �������� �������. ���������� � ������� ������ ����� ����� ������. ������� �� ������ ����� � ������� ����, ���������� �� ������ ����, - �� ���, �� ���, �� ������. ���� �����, 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�� ����� � ������ ����</w:t>
      </w:r>
      <w:r>
        <w:rPr/>
        <w:t>, ������ ������� ���, ������, �� ����������. � ����� ������ �� ����� ��������� ��������� �������� � ������� ������� ���� �����, 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, ������� ����� �� ������� �������� ������ ��� ������ � �������, �� ������� ������� ��������. ��� � ����, ������� �� ����� ������� � �������. ������� ������������� ���� �� ����� ���, ������� ����� � ����� ��� �����? ������� ��� �� ���, �������� �� ������ ����, - ������ ���� 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 �����, - ������ ����� 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� ������� ������� �������</w:t>
      </w:r>
      <w:r>
        <w:rPr/>
        <w:t>. �����, ������� ������, ������ ��������� ���� ��� ����������� ������. �������� ����� ��������� �����,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���� ��� ������ �������</w:t>
      </w:r>
      <w:r>
        <w:rPr/>
        <w:t>, ��� ����� ������� ������. � ���� ��������, ���-�� ��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 � ������� �� ��������� ������� ������� � ����, �������������� ������ �� �������� ������� ��� � ������ �����, ���� ������� � �������� ��� � ����-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 ����������� ����</w:t>
      </w:r>
      <w:r>
        <w:rPr/>
        <w:t>-�� ������� �����: �������� ����� ���� ������� � �������� ������� ����� �������� � ��������� ��� - ��� ������ �� ������. ������� �� ��������, ��� ����� ����� ���� ��������� ���� � �������� ��� ����. ��������. ������. ������. ����� ��� ���� ���. ������. ������ ����� ���� ��������, ��������� �������� �� ��� �� ���� �����, ��� ���� ����� ����������. ����������� ��� �����.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 ������ � ����� ��������� ������ � ���������</w:t>
      </w:r>
      <w:r>
        <w:rPr/>
        <w:t>. ��������� ������� ������������� ������, �������� ������� � ������ �������, ����� � ����� ����� ��������, ����������, ��� ��������� �������, ���������� �������, �������... �� �������. ����� ���������� �� ����, �� ����� ������ - ������� �����, ���������, �������� ��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-������, �������? ����� �������� ������� ���� �������. �� ��� ���� ����� ������ ������ � ���� ��������, ���� ��� ���� ����, � � ������ ���� �� ������ �������, ����������� ����� ������ � �������. ���� 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. - �� - ��� ��... ������� ������� ��������� �������� 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 �� �������� ������� ���-�� ��������, - ������ ��, - �� ������-��, ������, �� �� ����� 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- �������� ��. - � ��, 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 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 ������ �� ������������� ������</w:t>
      </w:r>
      <w:r>
        <w:rPr/>
        <w:t>, ��� ����������� � �� ����������� �������; � ������ �� ������� 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 �� ����������... ������, ��� � ��� �����, �� �������� �� ������, ����. � ��� ������, ��� �� �� �� ������� ������ ������? � ���� ���, �� ��� ���-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 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- ��� �. ��� ��������� � ����� ������ 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� �������, �� ���� �������, ��� 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 ������. ������ � �������� �� ����� �����. ���������, � � ���� � �����, ��� �� �������, ����� � ������ ��� �� ����, ��� � �����. ��� 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 ��� 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, ����, �� ������� �� �����, ����� �� ��� ������,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 ��� �� ������ ������� 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. ��� ���� �������?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 ���. �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�����, �, ����? ����������� �����? � ���� �������, ���, ���� �� �����, �� ������ ������ 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... �� ����� ���������. � ���� ����� ����� ������. ������ ��� ������ ��������. �� ���������� ��������� �������� � ��� ��������� �� ��������... �� � ���, ���� �� ��������. ������� �� �������� ������� ����������� �� ������������ ����, �� ��� ��������� ������ ��� ������� �������, ���-�� ����� ����, ������� 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�������, �� �����. ��� �������, � ������� �� �������, ��� ���-�� �� ���������? ���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-�� 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,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. ������ ��� ���� ���-�� ������, ���-������, ����� ����� ���������� ��������, ����� �������, ������ ������ ����� ������ ������, �� � ���, �����, 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 ��. �������� ���, ����? � ����, ����� �� ��������, ��� � ���� �����. ���� � ��� �� ���� ����� ������� ������ ���� ����-�� �������, ����������� ���� ������� - ��� ��������� ��� � 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? � ��� � 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�� �����. �����, � ����� ����, ���������� ���� �� ����� - ����������� �� ���� ����, ������? �������, �� �����, � �� � ������ ���� �����-�� ���� ���������, ��� � ���. ��� �� �������, �� ��������,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 �������� ������ �� �������� � ������� ���������. - 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, ����?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 ����� ����, ��� ����, ������� 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 ����-������?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, ��� �������... ���� ������, ��� 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 ���� ��, - ����, �� ���� 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, - ������ ������. ���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 ���������� �������� �� ���������� ������� �� ��������</w:t>
      </w:r>
      <w:r>
        <w:rPr/>
        <w:t>, ����� �����������, ����� ��� ��� ������� ������ ���, ������� � ������ �� �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, ��� ��� ������ � ��������, �� ��� ���������� ������, ���-�� ����. ���� �� �����������, ���������� ��������, ����� � ����� �������������� ����, ��� ��������� �� ������� ���� ����� �� �����, ����� ��������� ����� ����������. �������� �������� ������ ������ ������������� ���� ���� ������ ���� �� ���������� �������� ������������ ������. ����� 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 � ������� ��������� ������ �� ������</w:t>
      </w:r>
      <w:r>
        <w:rPr/>
        <w:t>, ��� �����, ������ ����, ��� ��������� ������ ������������ ����� ������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, - �� �������� ���� ��� ������. ���� �� ��� �������� ���-�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�� � ��� �����,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 ���, - � 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� �� ������� ����������� � ���, ��� ������ �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�� ������������, ���������� ���� - ������� ������� �����-������������ �� ����, ������ ��� ����� �� ���� � ������������� ����� �������, ����� ���������� �������. - � ���� ������� �������� �����. - �� ����� ������ ���� ���������� ���������. - ��� ����� ����� ��� � ��������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, - ������� �� ����� �����������, ��������� �� ����� ����� �������� �� ������� ����, ��������� �� ����� ����� �����. - ���� �� ��������� ��������� �������, ��� ����� ��� �����������, ���, ��������, ���� 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- ���� 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������ ����� �����. - �� ���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</w:t>
      </w:r>
      <w:r>
        <w:rPr/>
        <w:t>, ���������� ����-������ �������� ����-������ � ����-������, ������ ������ �����, ��� �� ������ �� ����������. ���� ��� �����, �������� �����, ������ ����������� ������ �����������, ����� ��� ������ ����������� �� ����� � ����, �� � ���, ��� ������� ������������ �������� � ������������, �������� ������� ������ ��� �����. �� ������ ����� ����������� ���� ���� ������ ��������, � ������������ �������� ��������������, ��� ��� �����-���� ���� � ���������, ���� ���� ������-������� ����������� ������������. ���� ���� �������� �� ������������ ������� ��� ���-�� ������ �� ������ �����������. ��� ������������ ���� ����� � ���������, ���� �������� ������ ����� � �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 ������ �� ����������� �������� ������� � ��� �������� � ����������, � ����������� ������������, ����� �������� �� ��� � ����, ������, ��� ���������, ��������� ����������� �����, 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 �������� ��������� ���� �������� ����������� </w:t>
      </w:r>
      <w:r>
        <w:rPr/>
        <w:t>- ���� ��� �� �������� ����������� �������� ���-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- ������ �����������, - ��� ���-�� �������� ����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 �� �����, - ����� ��� ��������. ��� ��� ��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�� ������ ������ �������� ����� �������</w:t>
      </w:r>
      <w:r>
        <w:rPr/>
        <w:t>. �������� ���� ������� � ����� �������� ��������� ��������� � �������� ����� ����� ��, ��������� �� ������ ��� ������ ������, �� ������� � ���������� ����������� ��������� ��������... ������, ������ ����� �����, ������ ������� ������������ ������ - ������� ���� ��������, ��������� ������� �����. ���-�� - �� �� ����� ��? -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�� �������� �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, - ������� �� ������. - ����� �� ��������� � ��-����, ��� �����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. � ��� ��������, ��� � ��� ���� ���� ������ ������������� � ��������? � ��� ���� �������� ��. - ��� ��� �������, ��� ������� �� 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, - ������ 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, ������� ���������� �������. -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����... � ���� ���� ��� ������ ��� �� �������, �� ������ ��? � ��� ���! ��� ���������� ��� ������, ������? - ���������� ������ ������. - ���, ��������, ������� ���� ��, ��� �� ����� ���� ������ ������������� ������ ���� � �� ����-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� ������</w:t>
      </w:r>
      <w:r>
        <w:rPr/>
        <w:t>. �������� ���� ���������� ������, ����� �� ����������� � ����� �������� ��� ������� �����, �� ������� ����� �� ���������� � ��������� �������������� �� ������� ������. �� ����� ��� ������� �������� ������ �� �����, ������ �� �������� �������, ������ �������� �� ����������� ������������, ����� ���������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�. - ������� ������,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����� �� ������ ��� �������-����� � �� �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����� �� ������, ������, - ������� ��������, �� ������ �� ���� �������, - ��� ��� ������ �� 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 � ��� ���������� �������? �� ���� ��������, ��� ��������� ����� �� ����� �� ���� ������. �� ����� ��������, ��� �� ��� ��� ������� ������ � ������� ��������� ����� �����. - ��� ���������. - ������ �� ����������� ���������� �� ���, ��� ��� ���� ��������, ��������� ������������ ����� �����������. ��� ���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... - � ����� ������, �������,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- �������� �����, - ��� ����� �� ���� ���� ��� 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�� ������� �� ��, ����� ����������� ��� ����������. ��� �� �����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 �������. ��������� ����������� ��������, � ��������, ��� �������������, 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 ������ ����� �����, � ���� �������: ���������� �����? - �������� ������ ���� ��� ����. - �����������, � ������� �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 ����, ��� ��� �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����� ������� ��������, ������������ � ����������� ����������� ���������. �� ��������� ��� ���������, ������ �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</w:t>
      </w:r>
      <w:r>
        <w:rPr/>
        <w:t>, ���������� ��������� ������� ����. ������ ��������� ����� 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, - ������ ��. ����� �������� ���������, � 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 ���� ����������, - ������� ����������. - ��� ������ �� �������������, �����. � ����� �� ������ ��������� ������, ����� ����, ��� ���� � ��� � ������... - �� �������� � ������. - ���� ���� �� ������ ����������� ���� ���� ���� �� ������ �� ��-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. �� �� ������, ��� ��� � �������� ��������� ��� ������� � ����������� � ������. � ����������� ��� ��� ����� ��������������. -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 ��� ����������� </w:t>
      </w:r>
      <w:r>
        <w:rPr/>
        <w:t>- ������ ��� �������� ������ - �� ����� �� ���� �������� �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, - ���, ��-������, ��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�� ������ ��������� ���������</w:t>
      </w:r>
      <w:r>
        <w:rPr/>
        <w:t>,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.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 ���. �� ������ ��������.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 ������ 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, - �� ���, ��� �. �� ������ ���-������ �� ������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���, - ������ ������, 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 ������ � ��������, � ��� ���� �����. � ��-������. ��� ���� ������� �..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���? ��������� 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, ������.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. � ��, � ���, ��� �� ������ � ����. � 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� ��� � ������� �� ����,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</w:t>
      </w:r>
      <w:r>
        <w:rPr/>
        <w:t>, � ��� ���������� �� ����� ��������� ���������� ��� � ����-�������� 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 - 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 �����</w:t>
      </w:r>
      <w:r>
        <w:rPr/>
        <w:t>. ������ �������� ����� ����� � ���������, �����������, ��� �����. ��� ���� �� �����������, ���� ��� ������ �������� ����, ����� ��������� ����� ����, � ������ ����� ������ � �������, ����� ������ �� ���������. ��� ����� �����������, ��� ������������ ����� ������������, ������ �� ����������, �������� ����� � ��������. �� �������� ������������, ������ �����, �����-������. ������ �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��� �� ��� ���� ���������� ���������� ������</w:t>
      </w:r>
      <w:r>
        <w:rPr/>
        <w:t>: ���������� ������ - ��������� �����-��-��� ������-������ ������������� - ������� �� ��-����� � ����� � �������� ������ � 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 ��� ��-������? ������ �� ����, �������� ������ �� ������� ��������� �� ����� ������� �����, ��� �������? �������� �� ������ ��� �� ���������� ��� �����, ��� ������ ������� �����? ����� ����� � ������� �������� ������ ����� � ��� ��������� �������� ��� - ��������� ������������ ���� ����������� ���������� ��� ���������, ��� ���? - ����� ������������ ��� ��������� ��������� ��������� ���������� ������ ��� ���� ������ �� ���������, ������ ���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� �����, - ����� ���� ������ ����� ����. - �� ������� ����� ����, ����� 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</w:t>
      </w:r>
      <w:r>
        <w:rPr/>
        <w:t>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 �� �����, � � ����� - �� ����� �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���� ���� �����</w:t>
      </w:r>
      <w:r>
        <w:rPr/>
        <w:t>, �������� ���-�� ��� ����� �������. ����� �������� �������� ����� �������. ���� ����� � ���, ��� ���-������ ����� ������� ������ ���������, ���������� ������ ���������� ����������, ��� ����� ���-�� ��������� ������� � ���� ����� ���� �����. ���� ��������, ��� ����� � ��� ��� �����-�� ������������ ������� �������� � ��� ������, �� �� ��������� ����� � ������, ������� ������ �� ��������. ���-�� � �����������������; �����-�� ��� ������� ������ � �������� ��� ��������� ��� ���������� - �� �� �����, �� �� ����. ���� �����-�� ����� ������ ��������, ������� ���� ����� ��������� �����. �� ����� �� ������� �� ����� �����? ���� ��������� ������ ���������� ��������� ������ ����� � ������. �������� ��� �������, ������� ������, ��� 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</w:t>
      </w:r>
      <w:r>
        <w:rPr/>
        <w:t>, � ��� ������������? ��� ����������, ������� ����, � �� ������� ������� � ������� �������� �������. ��� ������� ����� �� ���� ������ ���� � ����� ������� �����, ���� ��� ��������� ���������� ������. ��� ������ ������� �����, ����� ������� �� ������? ��� �� ����� ���� ����� ���� ���� �������? � ��� ���� ������, ��, ������� ������? ����������� ����� ��� �������� �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 ��</w:t>
      </w:r>
      <w:r>
        <w:rPr/>
        <w:t>, ��� ������ ������, ������� �����? ������ ����� ��� ����� �� �������������� �������� ���� ������-������ ���������, �� ��������-��������� ��������� �����, ���������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 ������� ��������� ������ ���� �����</w:t>
      </w:r>
      <w:r>
        <w:rPr/>
        <w:t>. ���������� ��� ���� ��-���������. ��� ��������� ���� ���� �������� � ���� ������� ������. ����� ��� �����, �� ������ � ������, ������� ������� ��������� ���������� ����. ����� ������ ��� ������ ���� �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�, �������� ��. - ����� ������ ��� �� ����. �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, - ������� �����.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 ������ ���������� �� ����� ������</w:t>
      </w:r>
      <w:r>
        <w:rPr/>
        <w:t>, �������� �� �� ����� � ����������� 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�� ����� ������. - ��������, - ���������� ��� � ������, ������� ������� �������� � ����, - �� ������ �������� �������. � �� ���� ������ ���������, 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����. ��� �� ������� �����, ��� �� ������� ��� ��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- ������ ������� �����, �������� ��� �����. - � �����, � �� �������, ��� � ��� ������. �����... �� �� ���� ������, ��� ����� �����, �� �� ������� ������ ����. ��� �� � ��� �� ���������, ���, � ����, ��� � ��� ��������� �� ������. � ��� ���� ������ �����, ��-��������� �����, ��������� � ���, ��� �� ����������� � �����. ����� � �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; 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 �� �����, ����� ������� �� ����� ����� � ������ 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 ������, - ������� ����� � ����� ��������� � ���������� �������. ���� �� ���� �� �����-�� ��������� ��������� �� ����, ����������� ������� � ������. - ��� �� ���, �����, 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 - ����� ������ ������������ � ������� ������ ������� ������, � � ����� ��� 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 ����� �� ����� ������� � ��������</w:t>
      </w:r>
      <w:r>
        <w:rPr/>
        <w:t>. ����� ������� ����, ������� ����� - �� ����� ����� ����� - � ����-�� �������� ����������� � ���������� ����� ��������. ���� �� ������� �� �������� ������ ���� ��� ���. ����� ������ �������, � 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, - ������� ����� �� ������ �� ������. � ������ ������� ���� �������� �����, �� ������ ���� � ������� ���� ������ � �����. ��� ��������������� ����� ������, ��� �� ������� �������, �� ���������� ������ ����� ���� ������� ����, 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 ����� �� �������, - ������ �����. - �� ��������� ����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. ��� ���, ���������������. ����� ������ ����... ��� �� ��� �������?.. ���������������, ��� ��, 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 �������������. ��� ������������� �����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 ��� �������� �������������� �����</w:t>
      </w:r>
      <w:r>
        <w:rPr/>
        <w:t>, ������� ����������-����� �����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 �����������, - ������ �����, ������������ ������ �������� ���� ����� 17. �� �����, ������ ����� ��� �����. ������� ��������� ����������� �� ��� ����� ����� � �� ����� ���������� �����; ����� �� ������� ���������� ����������� �������� � ������� ������ �� ��� ������ ������; ����� ������ ����, �����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��. - ����� ������ 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</w:t>
      </w:r>
      <w:r>
        <w:rPr/>
        <w:t>. ������ - � ������� ���� � ����������� �������� ������������ �� ����� ������� - � ������ � ���� ���� �������� ������� ������� �������.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 �������-������ �������, ���� ������, - ������ ����� �� ������ ������, �� �� ��� ������ ������� ����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. - ������� ���� ����� �������� ������. - �� �����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 �����, ������� ������ � ������� ������. - ����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��� ��������� ������ � ��� �� �������</w:t>
      </w:r>
      <w:r>
        <w:rPr/>
        <w:t>, ��� ������ ������� ��� �������. ������������� ������� �������� ��� ����� �������� � �������� ���������. ����� ����� � ������ �����, �� ��������� � �������� �������; ��� �������� ���� ������ ������� ������ �����, ������ �� ����� ����� ��������� ������� � ������� ���� ������. - ��� � ������, - ������ ��. - �� �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�� �����. ��� �� ������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 ����������, ������. ���������� - ������� �����. � �������� ����� �����, �������, ������ �� ��������� �� ��� ��������. ������ ���� ��� �� ��������, ����� 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-������ �� �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 ��������, ������. �� ���� 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 ����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, ������ ����, ����� ������. ����� � �������� ������ � ���� ����� ����� �� �������� �� ��������. ��� ����� ����� ����� �� ���� ������. ������ �� ������������ �� ��������� ���� ���� ������ �����, ����� ��� ��������� ��� ��������� �����, �� �������, ��������, ��� ��� ������ ������ �����-������. �������, � ����������� ������ � ������ ������� ��� ��� ����� 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� ����� �����</w:t>
      </w:r>
      <w:r>
        <w:rPr/>
        <w:t>, �����-�� ���������, ���������� � ������������: ������, ����, ����������� �����, ���������� ����, ����� ���-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������ �������</w:t>
      </w:r>
      <w:r>
        <w:rPr/>
        <w:t>, ��� �� ����� �������� �����. ����� ��� ��� ��� ����� ���������� ������ ��-�����. ������ ��������� �����, � ��� ����� ������ �� ��������� � ������ ����� �����. �����, ������ �������� �� �����. �����, ������ ���� � ���� �� ���������. �����, ��� �� ���� �����-�� �����, � �����, �����, � �����, � �� � ������. � ����� - �� �����������. ������, ���� ������� � ������ ����. 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, ��������� �����������, ����������� �� ���� ����, ��� ������, ���������� ������, ������ ���� � ������ ������ ������ � ��������� ��������� � ��������� ������������ � �������. �� ���������� 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</w:t>
      </w:r>
      <w:r>
        <w:rPr/>
        <w:t>-������ �� �������� ����� ����, ������� ���� � 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������� �����, - ���� ���-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- �������� ��� ��-�������. -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, ��������� ���� �� �������� � �������� ������, - �� �������� 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, ������ ���� ���� �� 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� ��� ����� ������������</w:t>
      </w:r>
      <w:r>
        <w:rPr/>
        <w:t>, �� ������� 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 � ������ �� ������� �� ����</w:t>
      </w:r>
      <w:r>
        <w:rPr/>
        <w:t>, ��� ������ ��������. ���������������� ������� �� �������� ��������� - ���� ������������ ������ ����� ����, - � ��� ����� ��������� 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- ������� ��� ��-���������. ��� ����� ����� ������ ��������� � ���� � ������� � ����� ���������� �� ���� ����������: ���������, ������, �� ��������� ������� ������� ������������ ����� ������. ������ �� ����� �����, ��� �������� �������� �� ������� ���� ������ ����� 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 ������ � ��������� ����� ��/ � ��������� ��, - ������ �����, ���������������� � �������� ����� �� ���. - � ������ ������ ���� ������, ������� ������� ���, ������� ����� ���� � ������� �������. ��� ������ �� �������� ���������, �� ���� ������ �� ������, ��� � ���� 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</w:t>
      </w:r>
      <w:r>
        <w:rPr/>
        <w:t>,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�, ��� �� ����� �����? - �������� �������, 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? ����� ������ �� ������� ���� ����� ��������, �� ����� ��� � ������������ ����������. �������, ������ ��� �� ����� �����, � ������� �� ����� ������� �������. ���� ������ ����� - �������� ����������� �������, � �����, � �� ������, ��������������� ������. �� ��� ��� ���� �������� - ����� ������� � ������������ ����� ������� ������. ���� ���� �����������, ������� ������� �����, ��� ����� ����� �� ��������, ���� �� ���������� ��� ������, �� ����� ��� � 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 ��������� �����, ���� ������, �� ������, ���� �����: ���� �� ���-�����, ������ �������� ���-����, �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�������� ������. �� ����� ��� � ������������ �������� �� ����, ������ ��������, ������� ������� ���������,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� ������� �����-������, ������������������ �� ������ � ���������� ��������� ���� � ������������ ����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! - �� ����� ���� 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 - ���-��� ���. ��������, � ������, �������, ���� ������ ����������, ��� ��������� ������� ���-���������. ������, �� ������� � �������, ����� � ����� ���������. ������ � �� ���� ���� ����� �������, ��� � �����, ��� �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, � ����� ���� ���, - ������ ��, ������ � ������ �� ���������� ����. - � ���, ��������, ��� ������������� ������ � �����-�����-����� �������� ��������� �� ��������� ������� �������� ����; ���, ��� �� ����, ����� ������� �� ��������� ����, ����� ������� ��� �������� ������ ��������; ���, ��� �� �������� ���� �� ��������� ���� ������, � ������� ������, ��� ������ � ��� ������ ������ ����� ����� ����������. - ����� ����� ��������� � ������� �� � ����. - ������ ��� �� ���, ������ ��� ���������� ������ ���� ����������� � ��������� � 1998 ����. ������ ��, � ��� ��� ��� � ����� ������. �, ��������, ��� �� ������� ��� ���� ���� �� �������. ��� ��, ��� � ����, ��� ������ ��, �� ���� � ������������� �������������. �� � ����� - � ���-��� ����. � ��� ���, ������ �����, ���-�� ������ � �����, ������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�� ����. �� ���-��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, - �������� �������. - � �� ���������, ��� �� �������, ���� �� �� ���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���� �����. � ������ ����� ������, ����� �� ��� �����������. ����� � ������� ������ ���������... ���� ���� ������� � ������� ����� ����������: �� ����� ���� ��� �� �������� ������� ���� �����-�� ���������, ����� ��� ��� 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 ������, �� ���� � ���� �������, � ����� ������ ����� ���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 ����� �������������, ����� ��� ������� ������������ �����-������ ����� ������������� ������ � ����������. ������� ����� ����� �������, � ������� �������� ������ �������. ��� � ��������� �� ������ ����� 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.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 ��� ����� ��������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���� ������</w:t>
      </w:r>
      <w:r>
        <w:rPr/>
        <w:t>. �����: ���� �� ���������� �� ����, ���... �����: ��������� � ��������. ������ �����: ����� �� � ��� ���� �� �� ��������� �������, �����. � ������ ���� ��� �������� ���������. ��� ����� ����� � ���� ������ ������ ������������ ������, 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��� ������, ���, ���� ��� ��������. ���� � 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: � ��� ����, �����? ������ ����� ���� 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� ������, �����. ��� ������. ������ �����: ������? �����: � ����������. ������ �����. ������ �����: �� ������ ��� �� ����... �����: �� �������, ��� � �� ������? ����� ���������� ��������� ������������ -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. - ����� �������� � ���� �� ����� � ���������� ���������. ����� � ����� �����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��, �������, �� ������ �� �. � ������� ���, ��� ��� �� �����, ������ ��� ������������ ��. ����������� ������, 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 ���� ��������, � �� ��. ��� ����� � �� �������, 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 � ��� ���� ��������, �����? ��� ��-�� � ��� ���������? ������ ����� �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,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 ��� ����� �����������, ��� �� ��� �� ����� ���� ������-������, ��� � �����. ��� ����������� ������ ����� ��������.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 ��. ��� ��� �� �����, � �����������. ������� � ��� �� �������� ��� �����. � ����� �� � ���� ���������, ���, ������� �������... �������. � �� ���� ��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�� 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 ������� 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 ���� ������� 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 ��������� �� ���������, �� �����, ������� �� �������, �� ��������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 �����. ��� ���� �� ���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. �� ��� �, 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��, ��� �� ����� � ��������, ����� �����, ��� ��� ����������� ���� ���� �� ����, �� 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 �����. �� ��� ���� ����� �� ��������� �����. ������ � ����� �����, ��� ������ � ���������, ��������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 � ��������� �������</w:t>
      </w:r>
      <w:r>
        <w:rPr/>
        <w:t>. ������ ������ �������������� � �� ������: ����� ���� � �������� �����. ��� �� �����, ����� ������ ����� ����� ��� ��������� � ���������, ��� ��������, ��� ��� ��������� � ��������, � ��� ������� ������ ������ � ������ ����������. ���� ������, ����� �� ������� ��� ���� ������������, ���� ����������� �������� � �������� ����� � ������� �� ������. � ������ ��������� ��� ���������� ������, � ���� ������� ����� � ������� �� ������� ������ (����� ������� ��� ��Δ) ������������ ���� �� ������� ������ ���� ��� ��������� �����, ����� ����� �������� �������. ������� �������� ��� ����� ������������� ���� �������, ����� ����������� ����������. �����, ��������� � �����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, - ������� ������� ������,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, ��� ��� ����������,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 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 ������ ��, ��� ��� ������ ����� ������� �������� ������������� ���������� ���������� � ���� ���������� �� � ���� ��������, �� ���� � ������ � ������. �� ��������� ����, ��� �� ��������, ������ ������������, ��� ��� �� ��������� ������� � ����� ��� �����������. ��������, ������, ��, ��� �� ���� �����, ��������� ������� ������. ������ ������������� ����, ��� � �������� ���� �� ����� ���������� �������, ��� ��� ����� �����. ��� �� ���� �����, ��� ��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..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. ��� �� ��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. �� �� �����. 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���� ��� �� ��������.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, ������ ��������� ��������� �������� ��������� ������, 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������� ������ ����������� ������, - ����� ������. - �� ������ ������ �������� 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�� 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 �� ��������. � ��� ������ ������. � ���� ���� �����. ������ ��.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, - ��� ��� ���� �����: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 �� �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 �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����</w:t>
      </w:r>
      <w:r>
        <w:rPr/>
        <w:t>, ������� �������� �������� ����� ����� ��������, ������ ��� ��� ���� ��� ����� ����, ��� ������ ������� �� ������ ��������� ������. ����� � ��� ��� � ��������� ��������� ������������� ��� ����, �� ��� � �� ������ �� ��� ���� �������� ����, ��� ��� ��� ��������� ��� ����� �������� ���. �������� ������� ��������, ����� ������� ����� � ��� �� �����. ����� ��� ��� ��������� ��� ������ ����� ������������� �������, ����������� ����� ��� ����� �� ������ �������� � ��������� �� �����. ������� �������� ������, ��� �� ���� �������, ������� ����� � ��������� ������ ���� �� ����������� ������� - �����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��� �������� ���� ����� ������ � �������,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�� �� ����, ��� �������, ������� ���� �� ���� - ��� ����� � ������, � ��, ��������, ����� ���� ���, �� ����� ������, ������� �����. �� ��� ��� ��������� � ���-�� �� �������� ������� �����, ������ ���, ����� �� �������� ������, ���, ��� � �� ���� �������, ��� ��������, ��� �� ����������� � ������ ����� �����, ��� ������� �� �����. ��������, ��� ��������� ����������, ���, ���� ��� ��������� ���������, ����� ����� �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 �� �������</w:t>
      </w:r>
      <w:r>
        <w:rPr/>
        <w:t>, ����� � ����� ������ ������. ������ � ����� ������. ����� ��� ���� ���� �������. ������ �� ������ ������,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� ������� � �����, ����� ����� �� ��� � ������ �������� ��������, � � ���������� ������� ������ ������ ���-�� ���. ���� �������� ����� �� ���� - ������ ��� ��������� ��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 ������� �� �������</w:t>
      </w:r>
      <w:r>
        <w:rPr/>
        <w:t>, ������������ � �����, 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</w:t>
      </w:r>
      <w:r>
        <w:rPr/>
        <w:t>-�� �����, �� ���� �� ����� � ���� �������� �������, � ������ ������, ��� ������ �� ��������� ������. ��� ����� ��� ������ �������, ��� ��������� ���-�� �����. �������� ���� ���� ���-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 ������� �� ������... ������� � ��� ���� ��������� ������� � ���� ��� ������ ������, ��������� ������, ��� ���� ������������� �����, ���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, - �����... ��� �������� ���� ������ �� ������, � ����� ��� ��������� ������������� �� ����� - ����� ������ �������� � ���������, � ���-�� - �����? - 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, ������ ���� ��� � ���-�� ������� ��������, �� ����� ���������� �������, - ��� ���� � ������ ����� ����. � �������� � ���� 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 ���</w:t>
      </w:r>
      <w:r>
        <w:rPr/>
        <w:t>-�� ��� ������. ���-�� 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, ������� ��,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 </w:t>
      </w:r>
      <w:r>
        <w:rPr/>
        <w:t>- ���, ������, ����� ��� � ��� -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, ��� �� �������� �������������, - �� 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</w:t>
      </w:r>
      <w:r>
        <w:rPr/>
        <w:t>; ��� � ���� ��� �����, ��� ����� ������ ������ ���������� �� ���������, �� ���������� ��������� �����. �� � ���������� ������� �� �� �������, ��, ��� ��� ��������� � �����, ������ ������� ������� �� ��� �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� �������, ����������� �����. -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�� ���� � ������� ������ � �������� ����������</w:t>
      </w:r>
      <w:r>
        <w:rPr/>
        <w:t>. ��� ��� �����, ����� ������ ������. �� ������� ����, ������ ������� ��� ��� ����� �� ������. �������� ���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 �������� ������� �����, �� �������� �� �� ���� ��� ������, ������� ���� �����-���� ������. ���� ����� �� ��������� ����������, ����� � ��� �����; ������������, � ��� ���� ���� �������, - ��� � ���, ��� ����� � ���� ����� �������. �������� ����� ���� �����������, ���� ������ ����� � �������. ��� ���� � �����-�� �������, ��� ���� �� ���� ����� - ����� ������, �� ������� ������ ���������� �� ��������, ������� ��������� �������������, ����������� ���� � ����. ���� ������ ����� ������� � �������� � ���������. � �� ������� ���� ������� ������ ����� ������� ����������� ����� - �� ���� ����, ������� �������, �� ���� ���� � � ������� �������� ����������. ������ ���� ����������, � ��� ���, ������� ����� � �����, ��������� ������� ������ �����, ������ �� ����, - ��� ���, ���������� ����, ��������, � ����. ������ ������� �� �����-�� ����-�������, ��� �� ������� �����, ������� � ����� - ���� ��������, ��� ��� ������ � ������� ����������. ��� ���� ���� �� �� ����� ������� ����� ��, ����� ��� �� ������� �������. ��� ������ ������� � ���������� ��������� ���������� ��, ������� ���� �����������: ��������� �� ������ ������, ������� ������ ������ �� ����� �������, ������ ������������� �����, � ��� ������� ���������� �������. � ������ � ��� ����� ��� �� ������ ����� �������� ����? ���� ���� �� ������,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, 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�, ���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 � ������ ������� �������</w:t>
      </w:r>
      <w:r>
        <w:rPr/>
        <w:t>. ���� ������� ������ ������, ����� �������������, ��� �� ������ �������, � 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, �������� �� ��������, �� �� ����� ��������... ��� �����, ���� ��� ��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 ���������� � ������ � �����������, ������������ �� ������, ������ �� ������� � �������� �������� ����. �������� ��������� ������������ �����, ��� ��� �������� ������ ����, ��, ��� ���������� �������, �� ������ �� ���� ���� �� ������� ������. � ���� ��, ����� �� ������ �� ������� �����? � ������ ��������� ��� ��������� ���, ��, ��� �� �������� ����, �� ����� ����� �� ������������. �������������� �������, ���� ��������, ��� ������ ����� ������� ���� ������� � ��������� ���� �����-�� ����, �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�, ��� ������� �� ���� ������� ������� � ������� �������. ���� ���������, ��� ������ � ������ � ��� �������, ��� ����� �� �������� �������. �� ������� ������� ������� ���� �����, � 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 ����������</w:t>
      </w:r>
      <w:r>
        <w:rPr/>
        <w:t>, ����� �������� ������, ��� ��� 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 ���������, - ������� ������� ���, ��� ������ � �������� � ���������� ���������, ������� ���-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 � ������ ������� ���������</w:t>
      </w:r>
      <w:r>
        <w:rPr/>
        <w:t>, ��� ��� ���� ����� � ��-����������� ������. ��� ����� ��������, ��� ������� ������������ ������� � ������ ��������� ��������������� - �� ������ ��������, �������� � ������� ������������. ������, ���� �� � ���, ��� ��� ���� ������, ���������� ����, ������ ��� �����, ���� ���������� ���. ������ ������� ��������� �� �������, ����� ������� ��������� � ���� �� ����� ������ ������. ���� ������ ���� ��� ���������� � ���� �������,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��� ����� ����� 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 ����������</w:t>
      </w:r>
      <w:r>
        <w:rPr/>
        <w:t>, �������, ��� ��� ��������� ������� ������ ������� ��-��� �������. ��� ���� ����, - �������� ������� ���, �� ������ �� ��������. �� �����, ��������, ���-�� ����������, �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�... ���� ��� ���������. ��� ���������� ���� �� ������� - � ���� � �� ���� �������. ����� ��� ������������; ����� ������ ��� ������� �������. ������, ����� �������������� ������� ������ ���������� ����� �����, ����� ������� �������� �� � ������ 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 �� �����������</w:t>
      </w:r>
      <w:r>
        <w:rPr/>
        <w:t>, ����� ������� ���� ��-��� �������. ���� � ���� ���� ����� � ����������. ���� ����� �� ����� ���������, ��� ��� ��� ���������, �� ������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, ����, - ������ ��������; �� ��� � ����� ������ � ������ �����.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 ���� ���-������ �� ������. 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��������� �� ���,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����, - ������� �� ����� �������. -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 ���� �� ������, �� ��� ��������, - ������� ����, - �� ��� 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 �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. � ��� 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�, - ������� �������, � �������� ����, ���� ����� 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-������ ����? - �������� �������. - ������.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�����, ��� �� ����� ���������� ������ �� ����� ����� �����, ��� ��� �������� �������� ��� ��� ����, ������ ������ ������ ������ � 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 ���������� ������� �����</w:t>
      </w:r>
      <w:r>
        <w:rPr/>
        <w:t>, ��� �� ����, ��� �������� �� �������� �� �������� ���� ����� ������. ����, ����������� � ����, ����� ���������� �� ����� ��������� �����. �� ���� ������� �������, � �� ��������, ������� ��������� � ���� ���������, ����������, ��� �� ������ �������, ��� ������ ����� ��� ����������� � ����������� � �������, �� ����������... � � ������ ����� ������, ����� �������� ����������... ��� � ������ - �� �����, � �������� ������ ���� ����, � ������� �� �������, ��� ���� 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, �� �������, � �������, ������� �� ������� ������. �� ��� ��� ���-�� �� ���� ��� ����� ���������� ���� ����� ����������. � ������ ���� �������� ��, ��� ���� ������ ��� ���������� � ����, ��� ���� ���� �������� �����, 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 �������� ����� ������������ � ������� � ������</w:t>
      </w:r>
      <w:r>
        <w:rPr/>
        <w:t>, �������� �������� ��� ��������, ������ � ����������� �� ���� ������������, ����� �� ����� �������������, � ��� ������ �� ������� ����� �� �������, � ����� �����, ������� ����, ��������� 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? - �������� ���. - � ��������, �����, �� 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� 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 � ���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, - ��� ����� ��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 ��� - ����� ���. ��� ���� ����� ���, ����� ��������, ������� �� ����� ��� �� ���-�� ����� �����, 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. 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. ����� ������. �� ������,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 �������: ��� ������� � �����-�� ������������ 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��� ������ ������� �� ������� �� ����� ����� �������� � ����, ������ � ���. ���������, ��� ����� ������ ������� ��� ��� ��� � ��������. �� ������, ���, ���� ��� ������ ������, ����� 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.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 � ��������...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</w:t>
      </w:r>
      <w:r>
        <w:rPr/>
        <w:t>, �� ��������� �������. ������ ����� ����� ������� �� ����� � �������� � ���� �� ������, ���� �� ���� �� �������. ���� ���������: ������ ��� �� �� ��� ��������. ������ ��������� �� ������ �� ����������� ����� � ����� �� ������� ��� ��� � ��� ������, ����� ������ ���� ���. ����� ������, ������, ��� ������ � �������� ������������ ���� � ������ � �������. �������� �� ������� �����, ������ ���, ������ ������, ������� � ������������� ������ ������ �������, ����������� �����-�� ���� �� ������� �������� �������, � ������ ��� ������ � 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���� ���� ��� � �� �������. �� ���� ���� � ����� � ������� �� �������� ������ �������� ���������, � ����� - ��� ������ �������� - ��� ���� �� ������������ ����� �� �����. ������ ����� �� ����� � �������������� ������, ��� ������ ��������� ������� � ��������, 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, - ������� �����. - ��������, ������� ����� ��� 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 ������ ������ �����</w:t>
      </w:r>
      <w:r>
        <w:rPr/>
        <w:t>. ������ ���� � 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 �����, �������� ���� � ��� �� ������ � ���������� �� �� ���������� ���������� ���, �������� ��� ��������� � ����� ��������. -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 � ���, ����, - ������� ��� � � ������ ����� 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� �������. - �����, �������. ����� ��������, ��� ����� ��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 ������, ��������� �� ���� �����.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, ��� �� ����, � ��� ��� - ���� �������. ���������, ��� ���� �� �����. ���� �������, ��������...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 ��� - �� �������. ������� ����� ������, ����, ����� ���������� �� �������.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 ������� ���������� ������������ ����������� � ����� ����������� � ���� ��������������� �������</w:t>
      </w:r>
      <w:r>
        <w:rPr/>
        <w:t>. ������ ��� �������� ������ ����������� �������� ��������, �� �� ���������� ���������� �� � ���� ����������. ��� ���� ���������, ���� ��� ����� �������, ��������� ������ �������.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 ������� ��� ���� ����� ���� � � �������� ������� ����� ������������� �������. - �� ��� ��� ������ ����������� �����? � � ����� ��� ��� ���� ����� ��������� ���� ����� ������: ����������� ������, ���� ������... - �� ������� ������ ������ ���� � �����. - � ��������� �� �������, ������� �� ��� � �����. ��� �� �� ��� ����, � ��� ��� �������� �� ����������, ���� �� ���� �� ����������. ��� ��-������, � ������ ��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���, - ������ ����. - � ����,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.. - ������ ������� �� ���������� � �������, ���� �� ����, 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 �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�� ����, - � ��� � ��� �������, ������� � 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 ��� ���, ����� �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���� �� 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����������? - ������������ �����. - � ��� � ���� ��� ������. � ������ 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, ������ �� �������� � ����, ����� � ������� �� ������ ������� ���������� ����� 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�� ���������</w:t>
      </w:r>
      <w:r>
        <w:rPr/>
        <w:t>, �� ������, ��� ������ ��������� ��� �������� ��� ���� ����: ������ ��� ����������� � ������� ������� �����. ������-��, ������� ����, ������� ������ �����, ��� � ��� �����. ������ ��������� ���� ���� ������ � ����� ������� ���������� �����. �� ��� ����� ����������, ������ �� ������ �������� ����� � ��� ���������, �� �������� ������������� 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 �� ����� ��� �����</w:t>
      </w:r>
      <w:r>
        <w:rPr/>
        <w:t>. ������� ����� � ��������, ������� ������ ����� � ��� � ������� ���� � �����, ���������� ���������� ���������. �� �������� ���� ������� ����� �����-�� ����������� ������� � ������ ������������. - ��������, - ������ ����, ����� 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 �������; ���������� ����� ��������� �����. - ������, 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 ���� �����. �������, � ��� ��� ��� ��������. �� ��� �� ������, ����� � ������ ���� 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�� ����� �� �������� �������� �� ��������. �������� ��� ������� �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 ��� �������, - ��-��. ������ � ��� �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-�� ������� � ������, - ������� ���, ����� �� ������ � ��������, - �� ������� ������. - ��� ����������� ��������� �������� ��������. - ������� ���, ����. - ������� ����� � ������� � ������������� �����. ���� ���������� �� ���, ������� �� ���������� ��� �����������. ��� ��������� ��� �����, ������� �� ����� � ����� ����, �� �� ����� � �������� - ������ ��� ���� ������� �� ��������� ����� ����� � ���������� ��������� ������������ ����. �� ������� �������� � ����� ����� ���� � ����� �������� ������.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 �������. - ��, 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�� �������. ��� ����� ���� ����, ���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, ������� �� �����, � �����, � ����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� �����. �� ���� �������� ������. ��, ��� �� �����, - ���������, ����������� �� ������������� �����. � � ���� ��� - ��������� ����� ����� ���� ������, ����������� �����������������. � ��� ����� ��� ������� �����, ��� ��� ��������� ���������� ������... �� �� ������ ����,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����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����. ���� ��������, �� �������. �� ������� � ���� ����������� ������, �������, ��� ������� ������, ������ �� ������. ��� ������ �� �� ����.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��. �����,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. �� ���� ��� ��� �������. �� ������, ���, ���� ������ ���-�� �� ��� ����, �� - �� ��� � ������ � ��� ����� 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 ��������</w:t>
      </w:r>
      <w:r>
        <w:rPr/>
        <w:t>, ������� 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, ����. �� ������������ - � �� ���� 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 �������� </w:t>
      </w:r>
      <w:r>
        <w:rPr/>
        <w:t>- �� � �� ���� ����� ����, ��� ������ ���������� ��������� ���� � �������� ��� ���������. ��� ��� ��������� ������ � ���������� ����� ������� � ������� ������, � ����� �� �������, ��� � ���� �� ���� ���������� - ������� ���� ���. ��������� � ��������� ����� ����� ������ ����� ������, ��� ����� � ����� ����, ����� ���������� � ����������� ��������, ���� ����� �� ��������� ������� �������������� �������������, ��������, ��� ���������, ����� ���. ������� �� ����� ���������� ��������� ����, �� ��� �������� ���� ������� ��������������� ����������. ������ �����-������ ����� � ��� � �������, �� ��� �� ������� ��� �������. ����� ��� �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 �����������</w:t>
      </w:r>
      <w:r>
        <w:rPr/>
        <w:t>, ������ ���. ��� ��������� ������� ��� ��� ������� � ������. ��� ������ ������ ����� �� ����� ������ ���������� ��������� � ������ ������� ������ �����. ������ ������ ������ ��������� � ������ ���������, � ������� ���� ������� ������� ������� ������. ������ �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, ������� �� � ��� �� ������. - ��� ���� 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-����, - ��������� �����, ������������� � ����� ����� �������������� ������ �������. ��� ��� � �������� ������, ������� �� ����� ���� ������ ������, ����� ��� � ���������. ����� ������ ���� 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 ����������-����, - �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 �� ������� ������? - �������� �������, ����� ��� ��� 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- ������� �����������. - ������ �� ������������. � ����� �����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 ����������� ��������</w:t>
      </w:r>
      <w:r>
        <w:rPr/>
        <w:t>. ��� ��� � ������������, � ���� ������� ���� ����� ���������� ������������ �� ����������� �������� ������ ���������. �� ��������� ��� ���� ��������� �� ����, ������������ ��� �������� ��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</w:t>
      </w:r>
      <w:r>
        <w:rPr/>
        <w:t>, ������ �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</w:t>
      </w:r>
      <w:r>
        <w:rPr/>
        <w:t>, ���� ��� �� �������� �� ������ ����� � ����� ���������� �����, �� ����� ��� ����� �� ����������-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- ������ �� � ��������� �������� � ������, - ��� ������,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. ��, ��� �������� �� ���� �������. ��� ������, ��� �� ���� �������� �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, -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 � ����������� �����������</w:t>
      </w:r>
      <w:r>
        <w:rPr/>
        <w:t>. ����� �� ��� ���� ������ ���� �������, � �� ��������� � ����� �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 ����, - ���, ���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�� ��������� �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���� ��� � ���� ������, ������������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� �� ��������� � ������� ��������� �� ������ ������ � �����. ������, ������� ��� ����������, ����� �������� ���������� ����, ��������� ������ ������������ � � ���� �������� � �����, ����� ��� ��������� �������� ��������� ��������� ������� � ������ ������������� ��������� ��� ������ ������-������ ��������� ����� ������� ��� ��������� ����������� �������. � ������ ��� �������� ���, ��� ��� �������� ������ ���� �������, ��� ������, ��� ��������� �� ��������� - � ���������� �������. ������ ������� �� ���� ������ ���������� ��������� �� �������� ������� ���������� ���� ������, ������� �������� ���� � ���� �����-�����. ������ ���������� �������� ���� � ������, ��� ����� 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- ������� ��-������� ����������-����������, ���������� ������� ������, ���� �� ������������ ������,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���������� ��-������� �����. - � ���� �� ��������. - �� �������� �� ����� ������������� � ���� ����, ������� ������� �������, ������� ���� �� ���������� ������ � ����� ����-����, ������������� ���� ��������� 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 � ������� ����</w:t>
      </w:r>
      <w:r>
        <w:rPr/>
        <w:t>. ��� ��� ������������ �� ����� ����������� 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 ������ ���� ���, - ����������� �����. - � ��� ������ ��� ����� ��������� ������ � ������� ������,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, �� ��� ��? - � �������� ������� ��� ��-�� ���� ��������. - ��� ���� �������, ����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������� � �����, � ��� ��� �������� ������� ������ � ������� �� ��������, 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 ������? - ������� ��, ������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�</w:t>
      </w:r>
      <w:r>
        <w:rPr/>
        <w:t>, ������� ������� ���� � ������� �� ������� ����. ������ ���, ���� ������,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, - ����������� �����, - ���� ��� 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 �� ������ �� ��������� ��������</w:t>
      </w:r>
      <w:r>
        <w:rPr/>
        <w:t>, ����� ����������� �� ������ � �������� ���. ������ ������� ���������� �����, ����� ��� ������ ������ �����, �� ���� �������� ������ ������ ���������� ������ � �������� ������������ ���������. � ����� �������� ��� ���������� ��������� � ���������� ����� ��� ����, �� ������������ � �������� ��� ������ � �����, ��������� ��������� �� ������� �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�</w:t>
      </w:r>
      <w:r>
        <w:rPr/>
        <w:t>, ���������� ������ ����� �������� �� ����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 ����</w:t>
      </w:r>
      <w:r>
        <w:rPr/>
        <w:t>, �� �������� ����������� �������� ������ ������������ ��������� - ����� ��� �� ����, ��������� ��� ����, ������� � ��� ������ ����� ����� ����, ��� �������������� �� ������ ���. ����� �������� �� ����� �� ������ ������� �� ������� �� ���������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 ������, -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���� ���� ����������. �� ����� ����� ��� ������ �������� ��� ������, �� ����� ��� �� �����, ���� �������� ������� ��� ������ �� ������� ������, ���� ��� �������. � � �� ���� �������, ������ �� 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 ������� ����� ����� ������ ����� </w:t>
      </w:r>
      <w:r>
        <w:rPr/>
        <w:t>- � ������� � ����, - ���������, �������� ������������� �� ����� �������� ���� � ��������� �� �����, �������, ��������, ��������� ���� ���� �������� ���. �� �������� ������ ������ ������ - �� ������, �� ������� - � �������� ����� ���������. ���� ����� � ������ ���� ����-���� ����� ����������, ��� ������ ��� �� �������� �� ����� ������. �������� ������ ������, ��� ����, �������, �������� ����� ������� 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 ������������ ����� ����� ����������� �������� � ������ ���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 ������� ��� ����� ������� ���� ��������� �� ������� - ���� ����� 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�, - ��� �� �������� ���������� 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, - ������ ���-�� ������, ����� �� ������ ��� ������������� ������,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 ������������ �����</w:t>
      </w:r>
      <w:r>
        <w:rPr/>
        <w:t>, ������� ������ ���������� �����. ��� ��������� ������ �� ����������� ������ 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 ��� �����, �����, - ������� ���, ����� ���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 ������� �������������� ����</w:t>
      </w:r>
      <w:r>
        <w:rPr/>
        <w:t>. ������ ���� � ������� ���� ������� ��������, � ������ ������-�� ����������� �������, ��� ����� ��� ����� �������, ����� � ������ ������. � ����� � ���� ���� ��������: �������, ����������, �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, - ��������� �����. - ��� ��������, ������ �������� ������� ������� � ������� 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, - ����, � �� ��� ������ � ����� 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, ���, ���� ���� ����� �� �����, � ������ ��������� ���.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�� � ���� ����������. �����������, �� �������� ������ �� ������ � ������� �� ������� ������ ������� ������. �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, - ������ ��. -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</w:t>
      </w:r>
      <w:r>
        <w:rPr/>
        <w:t>, � �����, ������ ����� ����� �����, ������ ������ ������� �� ������ ������, ����� ��� ���������. ����� ������ ��� � ��������� ��������� �� �����. �������� ��������� ����� �������� �������� ������� ���� �����-������� ������. ����� ���������� ����� ������ �������� ������� � ��������� �����������,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���� ���, �������, �� �� ���� ������ ���������, - �������� ��. - ����� ���, ������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�. ��� ����� ����� ����. � ������ ��� ���-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 ������. - ������� �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>, ��������� 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, � � ������� ��� ������ ����� ���� - ��� �������, ��� � ��� ���, - � �� ��� �������� ��� �� �����-������ ����, ����� �� �������� �� ���, ���? � ���� ���, �� ���� ��� ��� �����, �����, ���������, � ������ 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��������. ��� ������ ������� ���������� �����, � ������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 �����, ���-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 ��������, - �������� ��� ���� �����, �������, ��� � ������� ������ �� ����� ������� ����� ������. - ����� 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 �������� ���� �����, ���� �������. � ������ ���� ��������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?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, ���������� ��-�� ����,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��, ��-2, - ������ ���������� �����, - �� ��� �� ������ ��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 �� ����� ��� ����� ������ ���, - ������ �����. - 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��� ����������� ����������� �� ������� ��������� ��������</w:t>
      </w:r>
      <w:r>
        <w:rPr/>
        <w:t>. ��� ����� ����� �� �� ����� � ������ � �������-����� � ������ ����, ������ �� ����, ��� �� ��� �����-����� ������ �� ������ ���������� - ������. ���� ��� ������������ ��, ����� ��������� � ����� ��� �� ��� �������, ������ �������-���, �������� ������� ��������� �������� �������� � ������� �����������������, ��� �� ������ ������ ������� ��� �������� �� ������� ������. �� �� ���� �������� ����, ���������� �������, �� ����� �� �������-����. ����� ���������. �� ������, ������ ��, �������, ������� �� �������. �� ��������� ��������, �� ����� �� ��� ������� ������ ��� ������� �����, ������� ��, ��� �� ������ �� ������� ������. �� ��� �� ��������, �������� ���. � ��� ����� ���� ��������; ���� ��� ����� - ����� � ������� ������ - �������� ��������� ������ ���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, ����� ��������� ��� �� ���� �� ������ ��������-����. - � ���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 �������</w:t>
      </w:r>
      <w:r>
        <w:rPr/>
        <w:t>. ����� ������ ������ � ����-������� �����. �����, �������������� �����. ��� ���� ����, �����, � ������ �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��� �� ����� �������� ����� � �������</w:t>
      </w:r>
      <w:r>
        <w:rPr/>
        <w:t>, ����� ���������� ���� �������� ������ ���������. ��������� ����� � �����-����������� ������� �� ����� �� ������, � �� ���� ��� ������ � ���� ������ �� ������ ������������ ��������� �������� ����� �� ����� ������ ��������� ������ �����������. �������� ���������� �������� �����, ���� �������� ���� �� ������� �������� ������, ������� ��������� � ������ ������� ����������. ������� �������������� ��� ���������� ������ ������������ � ����� �� 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 ��������� ���� � ���������� ����� </w:t>
      </w:r>
      <w:r>
        <w:rPr/>
        <w:t>- �� ���� � ����������� ��������, ������ �������� �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, � � ������ ������� �����, ����� � ��������. �� ���� ���������� �������� �������� �� ����� ��������� ���� �� ������ � ���������� ������������-��������� ������. ����� ���������, ��� ������� ������� ����������. ��� ����� ������ � �������� 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 ������ ������� �� �� ���������� ������ �������� ������ �� ������ � �������� ������������� ��������</w:t>
      </w:r>
      <w:r>
        <w:rPr/>
        <w:t>, ����������� ������ ������. ������ �� ������������ ������-������� ����� ������ ������. ����� ����������� �� ���,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</w:t>
      </w:r>
      <w:r>
        <w:rPr/>
        <w:t>, ��� ������� �� ����������� ��������. ��� ������ � ������ �������� ����� ��� ������ � ������. ����� ���� � ����������. ������ ���� �������� � �������� ������. � �� ������� �������� ���������� � �������. �� ���� ���� �� ���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 ������</w:t>
      </w:r>
      <w:r>
        <w:rPr/>
        <w:t>; � ������ �� ��������� �� �����, ������ �������������, ��� ��������� ������. �� �����-�� ��������� ����� ����������, ��� ��� �������� �������� � �������� ����� �� ��� ����� - ���������� ��, ��� ��� ���� �� ����� ����. ������ ��� ����, ������ ���, ��������, �������, ����, ������ ��� 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��� � �����, - �������� �� ���� ������ � ���� �������� �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 ��������� ������ � 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</w:t>
      </w:r>
      <w:r>
        <w:rPr/>
        <w:t>-��, ����������, ��������� �� � ���������. ����� ���� �������, �� ���, ��� ���, �� ���, ��� ����� � ������... ��� ����� - ����� ������������; �� - ������, ������ ����� ����� 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, -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 �� ���� �������� ����� </w:t>
      </w:r>
      <w:r>
        <w:rPr/>
        <w:t>- ���������� �����������, �� ������, ����������� �� ���� �������� ����������� �����, �� ������ ������ ������ �������������� ���������, ������� ������ ������ ����� ����� - � ��� ������������ ����, � ������, �� ��� ������,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, �����, - �������� ������, - �� ��� 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 ������ ��� ���������. ���. ��� �����. �� 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�������? ��, ��� ������ �� ������� �������������. �����, ��������, �����, ��� ���� �����, ��� ��� ����-�� ���-�� ������ � ��� ����� ������... � ����� ����� ����� ����������, ������ ��� �� ��� � �����, ���������? ��� ������� �� ������, �����. �� �� �� �����, ��� ��� ������ ��� ���� ��� �� ����������. ���� � ���, ��� �� ����� �������� ���, � ������ �������� ����� ���. � �� ����� ���������� ��� ���� � ��� �������, ��� ��� �� ��� �� ���� �������. �� ���� ��� � ����� ������, ���������? ����, ��� ����� ������, � ����� ��� ���� �� ������� � ��� ����������,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 ����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 � ���� ���� ���� �������, �����. ���-�� ����� ���. � � ������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, ��� �� ����� ��� �������, - ������� ���. - ����� � ������� ��������� � �����������, ��� ���� ��� ������� ������. ���� �����. � �� ��� ��� � ���, � ����� ������ ����. �������, ����� �����... ����� � 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 �� ��� ��� �� �����, � �����, ��� �� ������ ����� ����. � �����, ��� �� ������� �� ������ �� ��� ������. ��� ��� ����� ���� ��� ��� ��������� � ���������, ���������? ��, ��� �� ������, ��� �� ����� � ��� ��� ����� - �� ����� 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� �������. �� ����, � ��� ������� ��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 � ��� ���� ��������. ������ ����� ���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� ������� ���� ������ ������ ����� � ����������� </w:t>
      </w:r>
      <w:r>
        <w:rPr/>
        <w:t>- � ����� ������ ���� �� ��������� � 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 ����� ����� ������� �����</w:t>
      </w:r>
      <w:r>
        <w:rPr/>
        <w:t>, ����� �� ������� ����� �������, � �������� ����� ������� �������� �� ������ �����, ��������� �� ��������� �����. ������ �������� ��� �������� ���������� ������ ����� �� �������-�����. �������������� ���� ��������, ����� ���� �������� �������� ��� ������� ������, �������� ������ �������, � ������� �������������� ������. �� ��-�� �������������� ������ ������������� ������� �������������� ������ �������� ������� ������������ � ������ ������� �������������. ����������� �������, ��������� � ������� ������������ ���������, ���������� � ����������� ����������, ������ � �������, ������������ � ����������� ���������� �����������. ��� ��������� ������� ������ �� ����� ��������, ����� ������� ������������� ������ ��������������, � �� ������-�����, ����������� � ������� ��������������� ������. � ��������� ��������������� ����� �� �������� ������� ����� ����� ����� ���������������, ������� ��� ����� �� �� �����. �������� �������� ��� ������� ������, ����� ����������� �� ��� �� ��������� �����������, � ������ ��������� ��������� ��������� ����������� ����� �������� � �������������. ����� ����������, ����� �������� ������ ���� � ����������� ������������ ������ ������, ������� ���, ��� ������������ �������� ����� ������������� ��������. ����������� ���� ����� ������� ����������� ������ �� ��������. 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������� �������� �� ����� �����</w:t>
      </w:r>
      <w:r>
        <w:rPr/>
        <w:t>, ��� ������� ��������� ������� ������ ������ ����� ������� �� �������� ������������� � ���� ���������� ������. ����� ������������� ������� ����� ����� ������� ������, ����� ����������� ��� �������� ����-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, ��� �����, ��� 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 ���� ����������</w:t>
      </w:r>
      <w:r>
        <w:rPr/>
        <w:t>; � ���� �������� ��������� �������, ����� ����� ��������� ������ �����.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 ������, �� ������ ��� ������� ������� ���. � �������� ���������� � ��� ������ �������. �������. � ���� ��� � ����, ����� 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��, - �������� ����������, ����� �� �� 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, ������ ����� ���������� ����, � �����, ������������, ������� � ������ �������� �����, ������ ����, ���������� ����. ���� �� ��������� ���� �� ������, ��� �� ���������, �� ������ ������������ �������, ��� ������ ����� ���� ���������� �� �����. ��������, �������� �� ����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����� �� � �����. ������, ��� ������� �����, ���� �� �������, ��� ��� � ���� �������� ������ ������ �������� �����. ������������� ��� �������� ����� - �����-������� ����� ������������ ����� ���������� ���� � ����������� �� ��� 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 ����� ���� ����</w:t>
      </w:r>
      <w:r>
        <w:rPr/>
        <w:t>, ����������� ��������� ���������� ��������. ����� ������� ����������� ���� - ����� �� ����,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 ����� ������� � ������� �������. - �� ��� �����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- ����� ��� �������. ������ ����������� � ���������� �������� �����������. - � � ������� ��� ��������������. �� �������� �� �������� ����������� �������, ������ ��. - ����� ��������, ��� ������� ������ ������� �����. - ����, � ��� ��� � ������. - ������, ������� ������ ������� ���-�� � 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���. ���-��� ����� �� ��� ���. � �� ��� ����. ��������������, ��� ���� ������� �, �� ���� ������� ��� �� �������� ������. ���� ��. ��� ����� ��� 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-������ �� ����� 3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. ����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. �, ��� �� ����, ��� �� �� �������� ��� �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 �������� � ���������� ���� �����</w:t>
      </w:r>
      <w:r>
        <w:rPr/>
        <w:t>, ������� ����, ������� ����� ������� ������-�� ������������� ������ ��������, �� ��� ��� - ��� ����� �������� �����, ��� ��� ���������� � ������ ���. ������ � ������� ��� ������� � ������ �� �������. ������� ������ ����������� ��������� ������ �� ������� ��������� �����������, ����� ������� ������� ��� �����. ������� � ����� ������ - �� ������-�� ������������� ������. 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 � ������ ��� � ����� ������ �������� ���������, - ������ ��, ������� �������� �� ������ ��� �� ����� ����. - �� ���� �������, ������ �� ������ ���� ������� � ��� �� ����� ���������, ������� �� �����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? - ���� ������ ������� �����,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� �������. �� ��������� �� ��������, ������� ������� ������. �� ��������� ��� ���������� � ������� ������� �� ������ ������� - ������� ���� ��������� �� ���-��, ������� �� ���������,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 ��� �� ��������, � �������� ������ ������� - ����� ������� ��������� ������,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��� ����� �������. - ���-�� �����. ���� ��� �� ���� ��� 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 ��� ���������</w:t>
      </w:r>
      <w:r>
        <w:rPr/>
        <w:t>, � ������ ��� �� ��������������. ���� ������, ����� �������� �������� �� ������� ����, ������������ ����������� ��� ����� ��������, ������� 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, ������� ������� ��, ����. ��� ���� ������� �� �����������... - ���� ������� ���� ��������� � ����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! - ��������� ����. - ������� ��� ������� �����, ����� ����������, ���� ����� � ����� ������ �����������������, � � ����, �����, � �����-�� ������� ���. � �����, ���� �� ����� ����? ����� ��������� �� � �����, �� � ��������� � �� �����. ������� ��� �������, �� ���������� ������ ���� �������� ���������� ����, ������ 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- ����� ������� �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 �����</w:t>
      </w:r>
      <w:r>
        <w:rPr/>
        <w:t>, ���� ����� �����, ������ ���������� ����. �������, ������� ����� ��������� � ���� ���������� ����� �������� ������. � ������ 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 ����� ������� ������</w:t>
      </w:r>
      <w:r>
        <w:rPr/>
        <w:t>. ������� �� �������������. �� ��� ����������� ������ - � �������� ���������. ������ ����� ���-�� ����. � ������� �� ����������: �������� ������ ���� ��� ����������, � ����� ����, ���, ��� �� �����, ������ ���������� ����. � ����� ������� �� �� ��� ����� �� ��������, ���� ����������,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, ������,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��� �������. ������� � ��������� ����� ������ ������, �� ��� ����� ��������� ���������� � ��������-��������� �� �������� �������� ���������. ���� ��� ������ ����������� ����, ��� ������� ������� ������, � �������� ����� �������, � �� ���. ������� ����� ������, �� ��������� ������� � �������� ����. ����� ��������, ��� ������ 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 ����� ��������</w:t>
      </w:r>
      <w:r>
        <w:rPr/>
        <w:t>, ��� ����� �� ����� ������� ��������, ������������� � ������� ������ �������� �� ���. ������� ��� ���� ���������� �������� � ����������, � ��� ����� ��� ��������� � ����� �� ��������� ��������� �������� ��������, ����� ����������� �� ������. ������ ������ ���� ����������� ���� � ��������� - � �������� ������� � ����� �����, - ��, ���� ��������, ��� ��������� ������� �� ��� ��� �� �������� ������ � �������������. ����� ���� ���� ����� ����, � ���� �����, ��� ��� �� ������: ��� �������� ������ �������. ��, ��� ������ ������� � ������� � ������, ������� ���� �������� �� ���. �����. ����� ���-�� ������ ����� ����� ����-���. ���� ������ �������� ����� ��� ������� ���� ������ �������,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 �� �������. ��� ������� ���� ��� ����, ����� ������� � ����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��� �� �����. �� ������� �� ������ � ����� ������ ����. ����������� ������� �� ���, ����� �� ����������, ����� ������ � �������� ���-�� ����. ������� �� �������� �� �������� ������, ���������� �� ������ ��������. ����� ������ ���������� �� ���������� ������� ���� � ����������� ������� ������. ��� ��������� 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, ��������, ���-������ ��� ������. �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 ����</w:t>
      </w:r>
      <w:r>
        <w:rPr/>
        <w:t>, ��� ��� ���� ������ � ���, � ��� ��� �������, ����������� �� �������, ����� �� ��������� ������� � ����� ��������. ������� ���� �� ����� ��� 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</w:t>
      </w:r>
      <w:r>
        <w:rPr/>
        <w:t>-�� �� �����, ������� ���� ����� �� �����������. ����� ��� ������� � �����������, �� ��� - �������. ������� ����������. ��������� ������ ������ ������ ��������� �� ������������� ���������. �������� ���� � �������� �������, ������ ������� 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 ��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, ����� ���� �����. -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- �������� ���������� � ��������, �������� ���� �� ���� ����������. - � ���� ��� ���. ��� ����. �� �� ������ ��� ����? - ��� ������� ��� �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 ������ �������, - ������ ����, �������� ������ ����������� �����, ������ �� �������� � ������ � ��������� ������ ������. � �������, ���� ��������, ������� �� �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- ������� ���; � ������� ����� �������� ����� ����. - �� ���� ��, � �� �������, ��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���� ������� ������ ���� ���-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...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� ������. ���������� ����. ��� �� ���� �������, ��� �� ��� ������������� �������. - �� ������ ��������� ������� ������ �� �����. ������� ���� �������. - ��� �� ����� � ����.... ��� ����. - ��� ����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��� ����, �������� ������� ������ � ���-�� ������. � ���� ��������� ������ ���������� ��������� �������, �������� �� ��������� ������ ��� �������. �� ����� �� ���� ������� ������, ���� �� ������� ������ �����. - 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� ���� ����� �������. - �� ������� ���� � ��������� ������������� ������� ���������. ����� �������� ����� ��� �� ��������. ���� ���������� ����� � ����� �������� �������� � ������ ���������, �������, ��� ������ ���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� �� �������? - ������� �����. - ��� ����� �������?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- ����� ��������. - ����������� �����. 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 ���������. ��������, ������ ��� ����... - �� ����� ���������� ���� � ����� ������ ���. - ��� �� �� ������? � ��� �� �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����� ������</w:t>
      </w:r>
      <w:r>
        <w:rPr/>
        <w:t>, ������� ���� ��� 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���� � �������, - ������ ��. �������. ��� ���. ���� �������� ������. ���� ������� ����������� ����. � ������� �� ���������� ������ ������� ���������.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- ������ ����� �����. - ���� ������� ���������, ������ ����, ����� �������� �����. �� ��� ����� ������ ���������. �������� �� ��������. ������������ �����-�� ����� ����... - ��� �� ����� ��������� � �������: - ���� �� �� ������, �������, ��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 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 �� ����� 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 �� �� ����, ����� ���-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-�� �� ��� �������, �� ������ ���� ���-�� ������. �� ���-��� �����, ������ ������ ��� �� � ����.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 ������� ��� �����</w:t>
      </w:r>
      <w:r>
        <w:rPr/>
        <w:t>. ������ ���� ����� ��� ���������� � ����������� ����, 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- ������� �� ����� ��������� ����. - �� ����. ���� ���������, � ������ ���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��� �������, - ������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, - �� ���� ��� ������� ���, �� �������� ���-�� ���.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- ������ �����. - �� ����� �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, - ������ �� ������� ����� �����, - ��� 3-�����.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. - �� ������ �� ���������. ������������� ��� �������� ����� �����,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-�... ������ � ���?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 �����. ������ ��, � ��� ��� �����. ����� �� ������ ���. ����� � ������ � �������, ��� ��� ������ ������� � ����� ���� ���������, ��� ��� ��� ������ ���� �����. �������� � ���, ��� ��� ������. � ���� �������, �� ������� ���� ������. � ��� �������� ��� �� ������ ���, �������, ��� �� �����, ��������� ����� ���� �������. ��� ��������� �� ��������, ����� ��� ������... - �� ���������. - ��� �������� �� � ���������. ���, ������� ����� �� ���� �������, ����� ������� �����, ������� �� ���������� ����, � �� - �� ���, ���� ��� ����� ��� �� ���������. �� ������ �����, � ������� � ��� �������� ������� ������, �� ���-��� ���������. ���������� ��� ��� ���, �� ������ ��-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</w:t>
      </w:r>
      <w:r>
        <w:rPr/>
        <w:t>, ��� ��� ��������� � ��� ����� ���, ��� �� �������� ����� �������, �� ��� ������� ���� ������ � ����� � ������ ���������� �� ���, ������, �� �� ��� ������� ���. ������, �� ��� ��������. ������. �� ������� ��������� ����� ������ ����� 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������ ����� ������� ������ �������� ������� �� ������ �� ������ �������������</w:t>
      </w:r>
      <w:r>
        <w:rPr/>
        <w:t>, � ������� ���, ��������, ����... �� ����, ������ ����� ����� �����, ��� � ��������� 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 �������� �����. - �� �������� ������ ��� ��� � ����� �� ��������� ����-����. �����, ��� ��� �� ������ ����� � ��� ������� ���. ����� �� �� ���, ���� ������, ����! � ��� ��� ����� ���-�� ��������, �����������, ��� ��. ������ �� ��� ����� �������, �� ��������� �������� �������... 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�����. - ��� ����� �� ������������, �� ����, ������ ��� ����������. �� ����� �� ��� ��������. �� �� ��� �� ������, ��� ������ ��� 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� ���. � ���������� �������. ��� ���������� ��� ��� ����� �������. ����, ��� ���, ��� ��� �����. �� ����� ���� �� �� ��� �������. �� ���� ������� ������� �������, ����� �����, ����� ��� ������-������ ������ �������. ��� �� �����, ������ ���� �����. ����� ���� ������, � ������ ����� �� ����������� � ����������� ���� ������ ���������� ��� ���� � ���� �������, ���, �������. ���� �� ��� ���� ����� ���������� ����. �����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� ����� �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 � ����� � ������ �������, - ������ �������. - �� ������ ������ �� ������� � ���������, � � ����� �������, ������ �� �������. �� ����� �� ���� ������� ������, � � ������������ �� ������� ��� ������ �����. � ��� 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. ���� ��������� �� ���� � ������ �������, �� ����. ��� ����� � ��������������� ����� ��������� �� 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 ���� ������-����������� �������, - ��������� �������. - �� ���� ������� �������� ���, ����� �������� ���� ������ � ����������� ��-</w:t>
      </w:r>
      <w:r>
        <w:rPr>
          <w:rtl w:val="true"/>
        </w:rPr>
        <w:t>ݔ</w:t>
      </w:r>
      <w:r>
        <w:rPr/>
        <w:t>. ��� �������� � 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. - ������ �� ����� ����. ��� ����� � ���. ���������������� ����� 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 ������ ���������? - ��� �� �����, ������� ������������� ���������� ����������. - ��������������� ���? ������ 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����� ����������, ��� �� �������, - ������ ������� � ��������. � ������� �������. �������� ������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�� ������� ����� �������� ������ ����, �� ��� ����� ��� ���� �� ������ �� ����� - ������� ���� ���������, �� ������ ���� ���������� � ������� ����� ���������� ���������� ����� ����� ��������� ������. ��� �� �������� ��������� ����������� �����, ������ ��������� �������� �� ��������� �� ����� ������ ����� ������. ����� ���������� � ���������� ��������� �������� � ���� �������, 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, - � ����� ������� �� ����-����� � �������-������, ������� ��������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 �����, ��� ������ ����� �� ������, - ������ ��, 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����</w:t>
      </w:r>
      <w:r>
        <w:rPr/>
        <w:t>, �� �������� ��� ������, ��� �������� �� ��������������� ���������. ���� � ��� ����� ��������, � ��� �� ����� ��������� �� ������ � ������� ��������, ������� �������� ����� � ����� � �� ������� � ���� ������. ��� �������� �� ��������� ���������� ������� � �������� ��������� � ����������� ������� �� ������� ������� ��� �� ������, ����� ������� ������������ ���� � ��������� ��� ��������� � ���, ��� ��� ������ �������� ������ ����. �� ������ � ������ ������ 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 �������� ���������</w:t>
      </w:r>
      <w:r>
        <w:rPr/>
        <w:t>, ������ ������� ���� �� ������ - ����� ������ � �����. ����� ������ ��������� ������� ���� ����������� ������ � ������������ ������� ������. ������� ������ ���� �� ������� � �� ���� ���� �������� �� ������� ���������, ���� � ����� � ����� � � ���, ��� ���� � ����������� ������ �����, ��� ����� ������ �� ����� �������� ������ �������. � ��������� ��� ��� ��������� � ������ ������ - ������ ������ ���������, ������ �������� ����� �����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- ���������� ������. - ���� �������. ��� �������� ���� �� ����� � ���� - ������ � �������. �� ���� ����� �������. ���� ��� ����� ����� ������� ������� �����, �������� 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- ������� ����� ������. - �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 �� ������������� ���� ������������ � ��� ����� ����� ������ �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? �������� ������? ���� ������ ������������� ���������� � ������, ������ ��� �������� - ������ ���������� ������ - � �������� ������.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 �����, - ������ ������. - ������-�� ��, 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 ������� ������� 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</w:t>
      </w:r>
      <w:r>
        <w:rPr/>
        <w:t>, � �������� ������������� ������� ������ ��� ��������� ����� ������� 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�� �������� ��� ����������� ����� ��������. ������� ��������� �� � �����, ����� ��� ������ ������ ������ ����������� �������� � ������ ����� � ���� 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 ��������� ������� � �������� � ������� ����� ������</w:t>
      </w:r>
      <w:r>
        <w:rPr/>
        <w:t>, ������� � ������� ��������� ������������ �� ����� �����; ������� ����� ������� ������ �� �����. ������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</w:t>
      </w:r>
      <w:r>
        <w:rPr/>
        <w:t>, ������ �� �����, - ������ � �������; ���� ��������� ����������� � ����� ����� ���������. �� �������� � 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 � �����</w:t>
      </w:r>
      <w:r>
        <w:rPr/>
        <w:t>; ����� ������ ������� ����������� �� �������� ������������ ������. �� ���� �� ���� ����� ������. ���-�� ��������� � ��� � �����: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</w:t>
      </w:r>
      <w:r>
        <w:rPr/>
        <w:t>, ������ ���, ����� ������������ ������ � ��������� ��-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 ������� ������ �����-������ � ������ ����� ����� ����. ���� ����� ������ ����������� ����������� ������. ���������� �� �������, ������� �������, ��� ��� ������ �������. ��� ������� ���� �� ������� � ��� ���� ��� ����� ������ � ����. ������� ������ ����� �����, ������ - �� ����. ������ ���� �� ����. �������� �������������� 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, ������ ������� �������� ����� ������ ������� ������� �������� � ���������� �������� ����� ��������. ��� ��������� �������, �� ����� 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��� ������ �� ��� �������, �� ��� � ������� �������� �������� �����, � 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 ������ </w:t>
      </w:r>
      <w:r>
        <w:rPr/>
        <w:t>- ����-����, �������� ���, �������-����; ������� ���� � ����, ����� ����� ������� ��� ����� �������-������ (������, ������� ��� ����� ���� � ��� ������), � ������� ��� ����� ����� �� ����-�����. �� ������� �������-������ ������ �������� ��������������. ��� ����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 ������� ����� ����� ���������. ����� ���������� ������� ��� ������, ��� ��� ���, �������, � ����: ������� ���� �������� � ��������� ������. �������, ������� ������ � ��� � �� ����: ������� � ����� �����-����� � ����������� ����������� �������� ������� ������ � ������� ���������. ����� ����� ������ �������� �� ���, ��� ��������� ���������� �������������� ���������� ������ ����������� ������, ����� ������� �������� � ��������. ����� �� ����������, ������, ����� ����� � ������� ����, � 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 ������</w:t>
      </w:r>
      <w:r>
        <w:rPr/>
        <w:t>, ����� ��� ����������� ��������-���� - ������ �� �������, �������� ��������� ������� ���������, ��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</w:t>
      </w:r>
      <w:r>
        <w:rPr/>
        <w:t>, � �� ��� �� ���������. ���� ������� �� ����� �����, � ������, ������� ��� ������, ����� �������� ������ �����������. �� ����������� �������� ���������� ���� �� ���������� ����, ������ ���, ��� �� ��� �� �������� � ���� ��������, ����� ��� ����� ������. �� ��� ��������, ������ ��� ����. �������, ������ 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</w:t>
      </w:r>
      <w:r>
        <w:rPr/>
        <w:t>, ��� �������� ������ ��� �������. ���� ������ ���� ������� �����, ��� � ������-������ �������, �������� ����������, �� ������ ����������, � ����� �� ��������. ������ - ����� ����� ����, � �� ������, ����� ��� ��������� �� ���������, ������ ��������� ������������� �������. � ��� ��� ���������� ��������, �� ������� �� ������� ������ �� ����������� ���� ����, � ������ ������ ����� �������������� �� ����� ��������������� ����������. ��� �� �����, ������ ���������� ���-�� ���������� �� ����, ���� �� ������ ������, ������ ��� ����� ���� ���� ����� �� ����������� ������, ��������������� ��� ������ ����� � ���������. ����� ��� ���� �������, �� � �� ����������� ������, ��� ����� ��� ����� �� ������������. ���� �� ������� ���� ������ � ����� ��� ������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����: ������� ����, ����� ������ �������� � ���� ������ - � ��� ����� �� ������ ������� ����� ����-������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 ������� �������� ����</w:t>
      </w:r>
      <w:r>
        <w:rPr/>
        <w:t>, ������ ���� �� ������� �������� �������. �� ������ �� ����� ���� ����, �������� ��� ������ ��������. ��� �������� � �������� - � ��������� � �����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 ��� 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 � ���</w:t>
      </w:r>
      <w:r>
        <w:rPr/>
        <w:t>, � �����, � ������. ������� ��� ������� � �����. ������������, ���� ������ ������� �� ��� ����, ��� ��� - ��� � ���������� ����� ����� �������, � ������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 ��������</w:t>
      </w:r>
      <w:r>
        <w:rPr/>
        <w:t>, ������� ���� ����������� �� �������� ������� � ������� ������������. ������ ���������� ��� � �������� �������� �������� �����, ������ ��� ��� ������� ����������: ����� �������, ���, ���� ����� ����������, ��� 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 � �������, �� 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</w:t>
      </w:r>
      <w:r>
        <w:rPr/>
        <w:t>, ��� ���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���</w:t>
      </w:r>
      <w:r>
        <w:rPr/>
        <w:t>, ���� ���������� ���� ��� ���� ������� �������. �������� ������������� ���������� ������ �� ��������� �����, ���������� �������. ���������� ������ ����� - ��� ��, � ���-�� ����. � ��������� ����� �����������; ����� �� ���� �� ����, �� ���� ����������, ��� ��� ��������� � ��� ������. ����������� � ��������� � ������: ���, �������� �� ���� ����������� ������ ������� ����������� ���� �����, �� ����� ������ �� ����� ��������. ������� - ��� � ��� ���� ���������� ����. ����� ������������ �����, � ��� ���� � ��������� ������ ������ ����� �����, � ����� �� ������ �������, ��� ��� ���� ��������, ��� ������ ������ ��� ������� � ���������� ����� ������� ������� � ������ ���� � ������, ������������� �� �������� � ������� ���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� ����� �������� ������ �������</w:t>
      </w:r>
      <w:r>
        <w:rPr/>
        <w:t>,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 ��������, 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</w:t>
      </w:r>
      <w:r>
        <w:rPr/>
        <w:t>, ����� ������������ � ����� ����������� �����. �������� ������� ��������� ������, ���������� �� �� ������. ���������� �� ������ � ������ �������, �� ���� ����� �� ����������� ����� ��������� �� ��� ������. ������, ��� - ���� ������, �����, �������� ��� ��� ���-��, ��� � ��� �����, ��� ����� ����������� � ����� � ��������� ������ ��������, ������ �����, ��� ��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 �� �����</w:t>
      </w:r>
      <w:r>
        <w:rPr/>
        <w:t>, ��� ��� ���������� � �������. ������ �������, ��� ����� ������� ����, ������ ��� ������� �� �����-�� ������, � ������ ��� ������ ��� �������, ��� �� �� ����� ������� ����� � �������, ��� ���, ������, ��� ������. �� ����� ����� ���, ��� �����, � ����� �����, ��� � ���, � ����� ���������, ��� ����� �����, ��-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</w:t>
      </w:r>
      <w:r>
        <w:rPr/>
        <w:t>, ���� �������� �������, ������ ����, ��� ���� ���, � �����-��, ��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���, �� ��������� ���������, ����������� � �������, ������ ���, ����� ��� ����� �������� � ����, ��� �������� ������� ��� ����� ������� �������� - ������ � ��������. �������, ������������� -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 ���� ������� �� ������</w:t>
      </w:r>
      <w:r>
        <w:rPr/>
        <w:t>, � �������� ����� �� ��������, �� ����� - ������ ������. ��������� ������, ��� ������ ������ ����� �����, ��� �� ����� �����... ���� ��������, � � ���, ����������, �� ����� ��������, ������ ��� �������, ��� �� �������, � ����� ������ ��� �� ������. ��� �������� ������� ���������� � �������������� ������, � ���� ����� ��� �������� � �����, ��� ��� ������, ������ �� �� �����������? ��� ������, �������� ��, ��� ���-�� ��� ������, 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</w:t>
      </w:r>
      <w:r>
        <w:rPr/>
        <w:t>, �����. ������� ���, � ���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 � ���� �</w:t>
      </w:r>
      <w:r>
        <w:rPr/>
        <w:t>, ���� ������, ����� �� �����, 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-���� �� �������: ������ ����� ��������� ��� �� �������� ����� �����������. ������������ - ��� ��, ��� ���� �� ����, � �� ��������� ����� ������ ������. �����. ��� ��������� �� �������. ��� - �� ����������. ��� ������ �� �����... ��� ���� ���������. ������������ �� ���? ������, ������ �����: �� ������� �������������� �������� ���������� ������������� ��������, � ������ � ��� ������ ������������ ����. �� ����� ������, ���� �������� �� ��� � ����� �������, ��� �� ��� �� � �����. ������� � ����� � ������. �� ��. ���� ��������� ��������� ������ �� ������� � �����, ����� ��������� ���-������, ��� �� ����� ��� ���� ������������ �������� � �����. ��� ���, �������, ������� ���, ������ ��� ����� ���-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</w:t>
      </w:r>
      <w:r>
        <w:rPr/>
        <w:t>. 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 ����, � ���� � �������� ������� ���� ��� ������ ���������� � �� �����������, ������... ���, ��� ��� ������. �������� �������� ��� �� ������� � �������, ����� ���� ��������... ����, ��� ��� �� ���������. ���� ����. � ���. �� ������ ��� ������������ � ������������. ���� � ���. �� ��� �� ������, ������? ��� ����� ������ �������, �������� �� ������ �������. ����,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</w:t>
      </w:r>
      <w:r>
        <w:rPr/>
        <w:t>-�� ����. ������ �� ��� ������ �� ��� ������ ���� ������ � ��� �������, � ��� ��� ����� �� ������. ����� ��������� ������� ���� ��� �������, ��� ��������� ����� ����� ���, ����� ����� ���� ������. � ����, ������ ����� �����, ���������� �� ����, ������� ������� � ���� ������, � ������ ��� - ��� ��������, ��� ��������� ������� ������ ��� ���, �� ���� �� �������... ��� ������ �� ���. ��� ��������� �����, ���� �������� ��������, � �������� ������, ������� ������ ����� �� �������. ���������� �� ���������� �����. ����� ������� � ����. � ������ �������� ����� 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 ������� � ������� ������� </w:t>
      </w:r>
      <w:r>
        <w:rPr/>
        <w:t>- ��������������, 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, ������� �� ����������� �������, � ���������� ����� ����������� ������� �������� � ��� �� ���������� ���� ����� ������. �������� ����� ��������� ����� ������������ ���������� �����, ������, ��� ������ ����� �������. ���� ��������� �������� �� ����, ������� �� ����� ����� ������. ����� ��������� ������ ����������� ���� ����� ���� ������ � ��� ��������� ���� - ������ ��� ������� �� ������� ��������. �� ��� - �����, � �������� ������ ��� ���� 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�� ��, � ���������, ������ ����� �� �����, ����� �� ������� ���������. ��� ����... �� ���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- ��������� �����, �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� ����, ��� � ����� 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, �� ������ ���� �� ���� ����. - 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, - ������� �����, ������� ���� �� ����� ������. - �������� ������. ���� �����������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</w:t>
      </w:r>
      <w:r>
        <w:rPr/>
        <w:t>. � ����������� ����� �� ������ ������� ��������, ����� ������-������� ������� � �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, - ������� �����,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�, - ������� �����, ������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</w:t>
      </w:r>
      <w:r>
        <w:rPr/>
        <w:t>, ������� ����� ����� �����, ��������� �������� �� �� ��������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- �������� ��� ���� ����������� �����,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 �������</w:t>
      </w:r>
      <w:r>
        <w:rPr/>
        <w:t>, ���������� �����, �������� ����� �����. ��������� ������ ������ ������, ���� - ��� ���� ����� � ������� ������������ �������. ��� ��� �������� ��� ����� � �������, ��������� � ������ �������. � ��� ��� ������� ���� �� ����� �������, � ����� ����� ��������� � ������ ��� ����� �������� ������������ ���������� ��� �������� 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�, - ������� �����. - �� �����-������ ������ � ���������� 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���������� ��������� ��� ����, �� ���, ���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 ��������</w:t>
      </w:r>
      <w:r>
        <w:rPr/>
        <w:t>, ������� �� ����� �����, �����, � ����������� ����� �� ����� ����� ��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"? - �������� ���� � ��� �� �����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 ��� ������ ��� ���-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 ������ ��������� �������� ����� ������</w:t>
      </w:r>
      <w:r>
        <w:rPr/>
        <w:t>. ������� 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 ������</w:t>
      </w:r>
      <w:r>
        <w:rPr/>
        <w:t>. ������� �����, � ��� ������� ���� � ����� ������. ������ � ������ ��������� ������, ����� ��������� 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, ������� �������� ����� � ������ ������ �������?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� �� ������</w:t>
      </w:r>
      <w:r>
        <w:rPr/>
        <w:t>. ���� ������ ������ 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�����������.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 ����� ���� � �����. ����� ������� - ��� ����� ������ ������ � �������� �������, � �� ����� ������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 ������, - ������� �����, - �� ���� �� �������� ��������. ��� �������� ����. - ��� ����� ������� � ������� �� ��������� ������� - �� �� ���� ��� ���� ��� ������� ���� ������. ���� ��� ����� ������� �������. ����� ������� �� ������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, ���� �� �� ���� 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 ������ �� ������� ������������� �����</w:t>
      </w:r>
      <w:r>
        <w:rPr/>
        <w:t>, ������������� ����������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, ������ �� �������� �������� ���� ���������. - ��� ��� �������, ���� 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</w:t>
      </w:r>
      <w:r>
        <w:rPr/>
        <w:t>: ���� ����� ������� ����� ������ ������� � ���������. ������ ������� � ������. � ������ ���� ������� ����� ���������� �� ����� �������, � ��� ��� ��� ���������� ��� ���, ��������.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 ��� ��? - �������� ����� � ��-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, ���������������� �� ������. - ������ ������ ��� � �����. ����, �������� �� � �������. � ������� � � ����� �������. ��, 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 ��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, - ��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. �� ��. ����� ������� ���� ���������� �� ��. ���������� � 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�, - ������ �������� 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 ������. � ���� ���� ��������-�������; ��� ���������� ������������ ��������, ��� �������� ����. ��� � ����, ���, ��� �������, ����������� �������� ���������, ����� ����� �� ���������, ��� �����, 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�� �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, - ������ ������� ������. - �� ����� �� �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����,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�� �� ����� 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 � �������� ����� � �������</w:t>
      </w:r>
      <w:r>
        <w:rPr/>
        <w:t>, ��������������� �����-�� ���� - ��� ����� ���� ���������� �� ���������� � �������� ����� ����� ����, � ������� ����� ������������� �������� �����. �� �������� ����� ������� � ������� ����. ����� ����� 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����������� ��� ������������ ����� ����� �����������. � ����� ������� ��������� ����� �����: ����������� ����� ������� � �������, ��� ������, ������������ �������� ��������, ����������� ����� � �� ������� ��� ������, ������ ����������� ����� - ����� ����� ����� ������� ��������� ������,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 ����� ������������ ������� � ����������� �����</w:t>
      </w:r>
      <w:r>
        <w:rPr/>
        <w:t>, ������ 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����, ����� �������, ���� �� �� ����: - ������ �� ������ � ���� �����? ���� �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�� ����� � �������</w:t>
      </w:r>
      <w:r>
        <w:rPr/>
        <w:t>; � ���������� ������ ������� ������� �������� ����� �����. ������� ����� ���, ����� ������ ������. ������ ��������, ��� ������ ����������� ���������, ������ ������� ����� � ����� � �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�� ��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-��� �������� ����� � ��������, � ������� ������ ���������, �� ����� �� ���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 �������, ����� ������� � ����� � ��������� ������ ���������. - ���� 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</w:t>
      </w:r>
      <w:r>
        <w:rPr/>
        <w:t>, �� ����� ���� ������� ����� � �������� ���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, -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 �������</w:t>
      </w:r>
      <w:r>
        <w:rPr/>
        <w:t>-����,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 ���������, ���-�� � �����������, � ������ ������, ��� ���� ������ �������� ������ � ��� �������. ���� �� �� ��������, �� ����� �������. ����� ����, ��� ����� �����, ��������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� ���������� � ��������� ��� ������� ������ ����</w:t>
      </w:r>
      <w:r>
        <w:rPr/>
        <w:t>, ���������� ����� �����. ����, ������� � ������, �������� ������������ ��������������� � ���. ��������� ������ ��������� ��������, ��������� - ������� ������ � ��������, ����� � ����������� ���� �� ����� �������������� ��������� ��� ���������. �� �������� ����� ����, ���� �������� ��� ���������, �������������� ��� ���������, ��� � ������� �����. ����� ��������� ������ ��������� ������ ���, ��� ����� ������, ��������� �����������,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 ������� � ���������� ����� � ����</w:t>
      </w:r>
      <w:r>
        <w:rPr/>
        <w:t>, ��� �� ���� ���������� � ����������� ������� ���������, ������� �������������, ��� �� ��� �� ���� ���������� ������ ������. ����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 ������� �� �������� � ���. � ���� ���� �� ���� ����� ������. ������� ������ ���� �����������, ��������� �������� �������� � ������... ���� ���� �� ����, ������� ����� �� ������-������. �� ������ �� ���? �� �������� ������ �� �����, ��������� �, ��� �����, �� ����. ����� ����������� ��� ���������-��������, ������� ����� � ��������� ������� �� �������� � ����� ������� �����. �� ���������-�������� ������������ � �� �� ��������, � 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�� ���� ��������,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 ���, �� ����� ������� � �������� ���� ������, ��� �����, ������� ���� ����. ���� �������... - �������� ���, - ��� ��������� ���� �������. ���� ����� ���� ��� �������. ����� ��� ����.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 ��������� �����</w:t>
      </w:r>
      <w:r>
        <w:rPr/>
        <w:t>. ����� ����� ���� ����� � ���������� ���������� ������ � ����� ������� ����������� �������. �� ������� ���� ��� ���� �� �������� ���� - ��������� ��������� ������, ������� ������� ���������� - � ���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��� �� ��� �������� ����� �����</w:t>
      </w:r>
      <w:r>
        <w:rPr/>
        <w:t>. ������ �������� �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</w:t>
      </w:r>
      <w:r>
        <w:rPr/>
        <w:t>-���� ����� �������� ������. ������� ��������� ����� ���, ������� ���������� ������ �� ��������������� ������� �����, � ��� �������� �����-�� ���� �� ������. ��������� � ������� � ����� ������������ ����� ���������� ���� ������������ ���� �������� 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������, - ������ ���, ����� 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 ������</w:t>
      </w:r>
      <w:r>
        <w:rPr/>
        <w:t>. ������ ����� ���������, ������� ������������� �� ���� - �������� ����������� ������ -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 �� �������� ����� ��� ����� �� ��������, ��������� ��� ����� �����. �� ��� ��� ����� ����� �� �������� �������� � ��������� ����� �������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, - ������ ��, � ������� ������� ���� 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����� �� ������. ��������� ��������� ���� � ����� ��� ������, ����� � ��� ���� ����, ��������� �� 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���. ��� ���-�� ����������. ����� ��������, ��� ������� ��������. ��� ����� ��� �������� ��� � ��� ����� �� ����. ����� ���������, ��� �������� ����� ������������ ������ ����������� � ����,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� ���-��, ��� ��������. � �������, ������������� ����� ������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� �����. ����� � ����� ����� �������� ����� �� ���, ��� �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 � �� ���������� �� ����, - ������ ���, ��������� �� ������ ��������. - ����� ��� ����� � ��� ��-��� ���� ������� � ���� ���� �� ���������� �� �������� � �����������. ������ ��� � ���� ������ �� ��� ������. ���� ������, ������ �� ��� ������ �������� ��� � ������! ��� �� ����� ����� ����������� ��� �� ��������, ����� ��� �������� �� ��������. 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</w:t>
      </w:r>
      <w:r>
        <w:rPr/>
        <w:t>, �������� �� ����� ������� �������, ���������� ����� ������� ��������� ������������, ��� � ��� ������ ���������� �����������. ������� �� �� �������, �� ������� �������� ����. �� ����� ������, �������� ��� ���, ��� ����� ���-�� �������� ���������� �����-������ ���������� �� ������� ������� � ��������� �� ������������, ��� � ������� ������������ - � ����� ��������� - ���������� ��������� ����������. � ��� �� ����� ������� ���������� ������������ ������� � ��������; ���� ������ �������� ���� ��������� ��������� �� ����� ������� ���������� �������, ��� ��� ��������� ���� � ����������-������ ������������ ����������� � �������� ���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 ������������� ������ ���� �� ����������� �������</w:t>
      </w:r>
      <w:r>
        <w:rPr/>
        <w:t>, ��� 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,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 �����-������. �� �������, � � �� 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�-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.. -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..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 ����� ��������. �� ������� ��, ���� �� ����-������� ������.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 ����, ����� ������ �����. �� �����, ����� ���, �� ����� �� ������ 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�� ������ ������. ������� ����� �� �������, ��� ��� �� �� ������ ����� � ����, 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 ������, �� ����� ����� � ���� ����� ����... -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� ��� ��� ���� ����������� � ���������� � ��� ����� ����� 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, - ������� ���. ��� ���� ������ ��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 ��� ��������? � 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-�� ����� ��� ��������� ���������� ������. � �������� �� ����� ����. � �����-�� 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. � ��� ������ �� ���, ����� ������� ���������� ������. ����� ��������� ������� ����� ���� ��� ���������� ���� 3-�����. � ���� ���� ����� ������ ����� ������������� ������� ����, ����� ������ ����� ���� �����������, - ������ �� ���� � �� ��. � ��� ������� ��������� � �� �������� � ����� ������� ������. ����� ������ ������� ����� ���������� ������� � ������, �� ���� ���� ��������� ���� ��������� ��������. ������, ��� � ��� ���������� ���� � �� �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-�� �� ������, ��� �����������, ��� ��� ������. �� ������ �����, � ��� ��� ��� ���� � �������, ����� ���� ������� 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 ���� ������. �� ������� � ���������� ����� � ���������� ���������� ���������� � �����, �� ������� ����������� ����� ����� �������� ���������� ���������. �������� ������ �� ����, ��� ������ �������� �������. ��� ��������-���������� ��������� ��������� ����������: �������� ����� ������� ����������������� � ����� ����� ����� - ������������ ������� � �������, - ����������� ������������� ��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� ����������� ������� ������. ����������. ����� �������, �������� ���������� ��������. ������ ����-������ ���������� ����������, ��� � ��� �� ������ ���������� ������, ��� ��� �������. ��� �� ����� ������� ���-�� ������������� �����, �� ����� ������, �� � ����� ��������. ��� ������� � ������: ������, ������� � ������� ������� ���������... - �� ������� ������� �����������. - ���� ������ ����� - ����� � ������ �������� �������� ������ ����������� ������� ������ ����� - ������� ��� 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 � ��������� ��� ���� ����������� ����� ������������, ������ ����� �������� ������ ������, ��������� � ������� ���������� �� � ��������. ��� �������� ���� ������ 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����� ������ ����� ����������, - � ��������� ���� ��������������� ������ ���, - � ����� �� �����, ��� ��� 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 ������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, �������. ������. �� ��� �����, ��� �������, ������ - � ��� ����� �������� - �� ������� ��� �������. � ��� ��� ����� �������, ��� ��� ���� ����, ��� ��� ����� ������ ����������. ����� ����� �������� � ��� ��� ��������� ������� � ������� ����, � �������� ���� �� ���� ����-�� �������. 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, ��� 3-����� ������? - �� ��� ��� ��������� �����, ������ ������ � �������� ����. - � 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��, ������� ������ �����, - ������ ���. - ���, ��������, ��������. � ����, ���� ������, �� ����� �� ����������� ����� � 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 �� ������� ������, ������� ������ ������ �����, ��� �� ���������. �� ���� ��, ����� ��� ���������, ��� 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, ������ �� ����������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 � �������</w:t>
      </w:r>
      <w:r>
        <w:rPr/>
        <w:t>, ����� �����. �� ����� �� ����� �� ������������ � ��������� � ����, ������ ������� ����� �� ������������ ��������. ���� �� ������, ��� �� ������ ���, �� �� ���������� � ������� ��� ������������ ��������. �� ������ ������ ����� ������� � �������, ��� ������ ����� 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 � ��� ���� � ��������������������� ����, - ������� �����. 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 ����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�� ����������? ��� ���������,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, ��� ����� ������ ��� �����, ������ �� �����-�� ����. ��� �������� �� ����� � ��� ��. ������������, �� ��������� ���-�� �� ������, �� ����� ��� �� ����... �����, ����, ���� �������. �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 ������� ����� �������. ��� 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����� 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��� ��� � ����� �������? 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 ������, ��� ������ ��� �������� �� ���� �����. - ���� ����� ���������, � ��� ����� � �������������� ������ ���������. - ������� �� ������ �������� � �� ��� ��������� �� ������. �������� ��� ����� ������� ���. ��� ������ ������� ���� �� ��� � ������ ��� �������. ����� ����� ��� ���������, ����� ������� � ����� ����. ���� � ������-���� � ����� ��������� ������ ��� ���� ����. �� ���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, ���-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����. ������� � �������� � ������� ������ � �������. ��� ������ �����, ����� ��� ��� ������ � �������� � ���, ���� �� ��� �����, ������ ��� �� �������� 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-�� ���������. ���-�� ��������� 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, - ����, ��� ����� ��� ����������, ��, ��� �� ��� ��������. ���������� ������� ����� ������. �� ������� ����� ��� ����� ������������. ������ 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��������� ������������ ����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 �� �����. �� ����� ������, ���� �� ������ ������, �� ���������, �� ��������� �� ����. �� ��� �����, ������� ������ ����� ������, ������� �� ������ �� ���-���������, �� ���, � ���� 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 �� ��������? ������ �������, ��� �� ������ ��������� ����� ������, ������� ������ ������� �� ����. �������, ��� ����� �� �������� �� �� ���� � ��������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- ������� ��, ������� ��� �� ����� ����������, � ������� �� ������, ���� ����������� ������. - ��� �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 ����,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 ����� �� ���-�� �����������. ��������, ��������� �� � ��� ������...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�, - ������� ���. - � ���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 ������ � ����</w:t>
      </w:r>
      <w:r>
        <w:rPr/>
        <w:t>, ��� ������, ��� �� ������ �� �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'���, 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 ������ ��� � ��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 � ��� ������������. ��� � ���. �������: ����� � ������������. - ����������� ����� ��������� ����� ����� �������� � �������� ������� �������. - ��� ���, �� ������ ������ ��� ���� ������ - ��� ��������, - ��� �� ������ ������ � ���� ��� � ������ �����������. ��� ���� �� �������� ��� �������� �����. 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 ���-�� ������, �? � ����� �� ����� ������ ������� ������� � ������, ��� 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 ������ ����������� ��������� ��������</w:t>
      </w:r>
      <w:r>
        <w:rPr/>
        <w:t>, �������� �������� ������� ���� ������� �������, ��������� ������� � ���������. ����, ������ ����, ������� ������. � ���� �����, ��� ����� ����, ����������� � ������� �������� ������, ����� ���� ��������� �� ������ ������� ����� ������ ������. �� ������� � ������������ ����������� - ����� ��������, ��� ��� ����� ��������, - ����� ������� � ����������������� � ����. �� ��� ��� ����������� ���������� ���������� � ������ ���������� ��������, �������� �� ������, � �������� ����. 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���� � ������� ����� </w:t>
      </w:r>
      <w:r>
        <w:rPr/>
        <w:t>- ���� ����� �������� ����� � ��� ������ ���, ����� �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, ������� ������, ��� ������ ��� �������� ������� � ���� � ����� ���� ��������� ���� 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 ����� ���</w:t>
      </w:r>
      <w:r>
        <w:rPr/>
        <w:t>-�� ������������. �� ��������� � � ������ ����� �� ������� �������� ������ ������ � ������ �� ��� ������ ������ � ������� ��������� �������� - �������� ����� 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-�� �� ������ �������, �� ���� ���� ������ ��������� �������� ��������� �������. ������ �������� ������� � ������ ���� � ���� �������� ��� ����.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, - ������ ���������� ��������� �����. -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� � ������</w:t>
      </w:r>
      <w:r>
        <w:rPr/>
        <w:t>, ��� ������� � ���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</w:t>
      </w:r>
      <w:r>
        <w:rPr/>
        <w:t>? ������ ������ �� ���� �� �������. ��� ������, ������ - ������� �����? � �����, ������? ���� ������ ������� �� �������� ���-������ ��������, �������� ������ ���������� ��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</w:t>
      </w:r>
      <w:r>
        <w:rPr/>
        <w:t>. ��� �������� ������� �� ���������, �������� ����. � ��� �������� �������. ��������,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 �� ������������</w:t>
      </w:r>
      <w:r>
        <w:rPr/>
        <w:t>. ����� ���� ������� ������ �������, �������� ��������� ���������� �� ��������� ����. ����������� ������ �� �������, ���������� ���� � ��������� ������������ �������. ����� ������ ��� ����� ��� ������� ����� �� ��������������� �����������, ��������������� �� ��������� ��������� ��������� ��� ������� ������� ��������������. ���� � ������ ��� ����� ������������������� ���������, ���� 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 ����� ����������� 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 ���� � ���������� � ������� ������� ������ ����� � ������� � ������������� ������</w:t>
      </w:r>
      <w:r>
        <w:rPr/>
        <w:t>. ������� ��� �������� �������������� � ������ ��������, �� �������� ���� ����� ����������� ���� �������������, ������������� ����������, �������������� �������� � ������������ �� �������� ��������� �������� �����. � ����� ������ ��������� ����� � ������������� ��������� ���� ������ ������� �� ��� �������. ���� �� ������, ��� �� �������� ��� ������, ��������, ������� �� ������-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��� ������</w:t>
      </w:r>
      <w:r>
        <w:rPr/>
        <w:t>. �� ����� �������� ������ � ���� ���� ���� �� ������� ����� ����������� �����, � ������ �����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 � ������� ������</w:t>
      </w:r>
      <w:r>
        <w:rPr/>
        <w:t>, ����������� ������� ������, ���� �� �����, �� ������������ ���� ������ ��� ���� ������. �������� ������, ������ �������� ������,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���� � �������� ������ ��������� �������</w:t>
      </w:r>
      <w:r>
        <w:rPr/>
        <w:t>, ������������, ���������� �����. �� ����� ����, ��������, ���� ������� �������������� ������. ��� ������� �������� � ��������� ����. ���� ��������, ��������, ���������� ��� �������� ����� ����� ����-������ �����; ��������� ��� ������������ ������ �������, ��� ������� �������� �����, ��� ��� ��������� ����. �������� ���������� ������ ��������, ����� ����� ������ �����������, ����� ������� ������ ��� �� ��������� �����, ������������ �� ������ �������� ����-�����. ���� �������� �������, ��� �� ���-�� ������, �� �� �������, ��� ������. �� ��� ��� �� �����, ����� ������ ����� �������, �� ��� ��������� - �� ����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</w:t>
      </w:r>
      <w:r>
        <w:rPr/>
        <w:t>, ����� �� ��� �� ����� ������, ��� ���������� �����-��������, ��������� ������ � �������� ����� � �������, ������������ �������� ������� � ��������� ������������ �������. �� ���������� �� ��� ������� �������� �����, �� �� ��������� ����������� ���� ������ ������ ����� ��������� �������. �� ������� ���� ������ ��������� �����, ����������� ����� �������������� ����-����. � ����� ����������� �����, ������ ������� ������� ��������� � ���������� �����. ���������� 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? ���������? �� ��� ����� ���� ������? ����� ����� ���� ��������, ���-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</w:t>
      </w:r>
      <w:r>
        <w:rPr/>
        <w:t>, ����� �������� ��������� �� ������� ����,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 ������</w:t>
      </w:r>
      <w:r>
        <w:rPr/>
        <w:t>, ����� �� ��������� ��������� �����, ������� ������ ������, ��� �������, ����� ������� ������� ��������� �������������, ������ ������������ �������. ���� ��� ���� ������������ ��� ������ �������� �������. ���������� ����������� ���� ��������, ���� �������, ��� ����������� ������ ����� ������ ���������������� ������� � ������� ��� ������� ��������� ������� ����. ��� �����, �������� ����, ������� �� ��������� ����������, �� ������� ��� ��� � ��������, ����� �� ��������� � 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 ��</w:t>
      </w:r>
      <w:r>
        <w:rPr/>
        <w:t>, ����� ����� ������� ����� ��������. ������� � �������� ������ ���� ������� ����� ����� �� �����-�� ������, � ������ �������� � ����� ����� ������������ ������ ������: ��������, �������, ���-��, ��� ��� �� �� �� �������, �� �� ���������, � �����, � ��� � 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 ��� ��� ������ ����� ��������</w:t>
      </w:r>
      <w:r>
        <w:rPr/>
        <w:t>, �����, ��������� � ������ ��������� �� ����� 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. � ����� ��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��� ������� </w:t>
      </w:r>
      <w:r>
        <w:rPr/>
        <w:t>- ����� ���������� ���� ����������� ������ ���������� ��������, - ������� ��������, ��� ������� � ����� ��������� ��������� ��������� �������� �������, ���������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</w:t>
      </w:r>
      <w:r>
        <w:rPr/>
        <w:t>, � ������ ��� ����� ��� ������ ������, �������� ���� �������, � �� ����� ��������� ����� ��������� 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</w:t>
      </w:r>
      <w:r>
        <w:rPr/>
        <w:t>, � ������ �� ���������� �����. ������� �������� ��������� � �������� ����� ��. - 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 </w:t>
      </w:r>
      <w:r>
        <w:rPr/>
        <w:t>- ���������, ���: ���� �����, ���� � �����, ������ �����; ����� �����, ��� ���� �������� � ����; ������ ��� �������, ����� Cimetiere&lt;Cimetiere - �������� (�����.)&gt;, ��� �� ����������� �����; �������; ����� �����; � �����-����� ������... ��� �������� ����� �������� - ��� ��� ��� ��� �����, ����-��������! ������ �� ������� - ��� ��� �����, �������� ������� ����, �������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</w:t>
      </w:r>
      <w:r>
        <w:rPr/>
        <w:t>, ������� ������� ������ ��� ������ �����������. ������� ��� � ����� �� ���� ������ - ����� ���������������, ������ ���������, ������ �����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 �����, � ����� ��� ������� 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����� ������� ����� ����� ����� ������� �������������� ������</w:t>
      </w:r>
      <w:r>
        <w:rPr/>
        <w:t>: ����� �� ����; ����; ������� ������� ������; ����� �������� �������� ��� ������� � ����������; ������, ��������� � ����� ������; ������������ � ������, ��� �������, ����; ������� ��� ��������� � �������������, �� ������ - �������������� �������, �������������� ������� ������ �� ������������... ������� � ������������� �����, ��������� � ��������, ���������� � �����������; ����������� ����� ��� ����� ��������� �, ������� � �������, ��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 ������� ����������� �� ������� 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���������� ����� ������� </w:t>
      </w:r>
      <w:r>
        <w:rPr/>
        <w:t>- ����� �� ������� ������-������� ���������� �����, ������� �� ��� ����, ��� ����������� 3-�����, � ��, �����, ��� �������, � ��� ��� ������� ����������, �������� ������ ����� - ������������ ���� ����������� ������ ������ ��������� ������: ���� 3-����� ������� ��� ������������� ����������, ���� ���������, ������� � ���� ���������� ���� ������; ����� - �������� ������� (����� ����� ��������, ��� � ����� �� ������� �� ����), ���� ��� ������ � ������� 3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</w:t>
      </w:r>
      <w:r>
        <w:rPr/>
        <w:t>, ��� ����� ��� - �������������� ��������� �������: ������, �������� �� �������, �������� � ���������� ����� ������; ����� - �������� ������������� ������. ������ ��� ���� ����������� �� � ����, ������� ������� �� ���� �����. ������ - ����� � ����������� ���� ������ ������-�������, ��� ��� ��������� ���������� �������� ���� ��� ���� ����� �����, ����� ������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 ��� �� ��������. - � ��� ������ ������� ������� ����-�����, ������� ������ 3-�����, �������, �������� �� �������� ����������� �����, ����� ��������, ��� ��� ������� ��������. - ���� ���� ����� ������-������ ������� ���������� ������� ����������� ������������, �������� ������� �� �������. ���, ���� �� ������ � ����� �� ������ ���� ���, � �� ���� ��� ��� �� ����. �� ��� ����� ������ ������� ����, ����� �������� � ����� ��� ������ - ������������ � ��������, � ������������.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-��� - ����� ����� ��� �� -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 �����, ��������� ������-����� � ��-������, ��������� �����, - ��� ������ �� �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 ����� �� ��. ����� ������� ����, ����� ����, ����� ������ ������ ��������, ������ ��������. 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 ���, ��� ��� �. ������ ������ ���� �������, �� ������� ������ ���. ����� ����� ����� ������ �����; ������ ������� ����� �����. ��� ������� ������ ����� - ������ �� �������, ��� ���� ������� �� �������. ��� ���� ������, ����� ����� ���� ��� ������ ���� � ����, � ��� �������� �������� ����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? ��� ��� - 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, �� ���� �������, ��������� � - ������������ � �����, � ��������, � ���� �� ������ ����, ��� ������� ������ � ����� �����. ��� ����������, ����� �� ��������� veves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, ����� ������� �� ������ 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, ����� ��� ������� ���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�� ������ ��� ����� ������������� � ����� ����������� � ����� 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. ��� ��� ����? 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 ������ ���������� ��������� �������� ��������������� ������� -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 �� ��������� ����</w:t>
      </w:r>
      <w:r>
        <w:rPr/>
        <w:t>. ����� ������� ������ ������� �� ������� ������, ��������� �� ������ ������. �� ���� - �����, ��������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 �� ���� ��������� ������. ������������ ��������� ���������� ���������, ��� ������������ ����������� �� � ������������ ��� ���������. � ������� ������� ��������� ���� ��������� ������ ������ ��������, ����� ��� � ��������� ������� ������������ ��������������, ������������������� �� ��, ����� ������������������� ������������� ��������, �������������� 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es ������ ���� ���� ��������, �������� ������,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 ������ � 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? �������?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 ����������. ����� �� ��������� � ������, ���������� ����������� ��������� ������ ����� �������� ��� � ���������. � ������ ���� ���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 ���������� �������� � ������, ��� ����� 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�������� ������ ����������. �������� - ������� ������� ��������, ����� ������ ��-�������. ���������� ��, ��������� ����� ����� ��������������� ������ �������, ����������� ��� ����� ������. ��������� ���������, ��������� ����� �����, ������� � ����� ����������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� ���������� 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- ��� �������������. � ������������� - ���� ����������...&lt;���� ����. ��. ������ � 7-� ����� &gt; - ��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. ��� ��������� ���, ��� �����-�� ���������� ���. ������� ���������� ���������� �������� ������ ���� �����������. ����� �������, �������� �� ������ ����� ��������, �������� ���� ������. ������� ������� ��� � coup-poudre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 ��� �������, 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� �� ���. ���� ������. ���������� �������� ���������� ������ ����� �������� 3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 ���� �����, - ������� ������ ��������. 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� �� ��������� �����. �����! �� ������� �� �� ����,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������ ��� 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 �������.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</w:t>
      </w:r>
      <w:r>
        <w:rPr/>
        <w:t>.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�� � ������ ������� ����� �����</w:t>
      </w:r>
      <w:r>
        <w:rPr/>
        <w:t>-������, ����������� �� ����� 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�������� ��, ��������� � ��������� ����� ���������� ���������� � ��������� �� ���������, �� ������� ��� �� ������� ������� ��������� ������� �����. - ��� ��� ��� �������� ����� ��������, �� ������� ������������?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, - �� ����������� � �����, ����� ��� � ������ ���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������ � ��� ������ ����� ����... - �� ������� �� ������ ����������� �������. - �������, � ��� 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 � ������� �������</w:t>
      </w:r>
      <w:r>
        <w:rPr/>
        <w:t>, ��-�� ���� �� ��� �������� ��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 ���, ��� ��� ����� 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������ ��������, ��� 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 ���, � ���� �����. ���������, ��� 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 ������ ���������� � ���, ��� ����� ������ ����. ��� �������. - ��� ���� ��������� ������, ��������: �����, ������... - ���� ����� - ����� �����. ��, ������ ��, ��� ���� �� ������. � ��� ���� ���� ���� �����������, � ����� �����... ����� ��� ���������� ������������ �������, ���� �� ��� ���������. ��� ����� �������, ��� ��� ����� �� �����-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. �������, � ���� ������ ����, ���, � �������� ����� ������ ������, ������, ���� �������� � ��������... ������� ������ �����, ����� ���� ����� ������... ���������, � ��� � �����? ��� ���, ����� ���������, ��� ���� ����� ������ ������� ����� ����, ��� � ��� �� �������. �������, � ��� �� ���-���� ���� �������������. � �� �� ��������� ������� ��������. �� ������� 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�� 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 ������, �����. ��� ������ ����� ��������������� ������, ��� ��� ������. ���������. ������. ���������. ������������� ���������� ����� ���� � ����� ������ ��������... - ���� �� �������, �� ���� � ���� ������� ����. ������ ������ ����� ������� ���������� ����� �� ����� ��������������� ���������, � ��� ���������� �������� �� ���� �������� � �������� �����, �������� � ������ �� ��������� ������� �� ��������. - �� ���, - ������ ��, ������ ����, - �� ���� ��������� ��� � ���� ���� � �������, �� �� �������� �� ���� ����� ����. ������ �����-������ 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, ��� ������. �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 �� �����</w:t>
      </w:r>
      <w:r>
        <w:rPr/>
        <w:t>. ������� ������ �� ��� ����� ������� � ���� �������� ������ � ������� �� ������������� �����, ������� ����� �� ����� �������� ������� �����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, - � �������� ������ ���, ��� �� ����� ��� ������ ������ � �������� ���� ������. -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���� ������</w:t>
      </w:r>
      <w:r>
        <w:rPr/>
        <w:t>-����� �����. �� ����� ����� ��������� ������� ��� �������� ������� �����-������. ������, ������������ ����� �������� �� ����. ��� ����� ���� ����� 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</w:t>
      </w:r>
      <w:r>
        <w:rPr/>
        <w:t>, ����� ����������� ������� ����, ������� ����� ��������� � ������� � ����� ������� �� �������� ������ ��� �������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, ������? - ������ �� ��� ����� ����. - ���������� �������� � �����. 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.. ���-�� � ��� ������... ������ ������, ������������, ��� �� ������ � �������, ��������� �� �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 ����� ���������, - ������ ���, �������� ��������� �� ������ ������� ���� � ���. ��� ���������� ���� �� ��� �������� �����,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, �� ���� �����������, �������� ���������� ���������,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 ��, - �������� ����� �����, - ��� ��������� ��������� �� ����� � ������. �������� � ���� 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 ��� ����� ��</w:t>
      </w:r>
      <w:r>
        <w:rPr/>
        <w:t>. ������� ���������� ����� ������ � ����� ����������� ��� ������ �����������. � �����������������, ��� ��� ������ �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 �� ����, ��� �� ��� �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, - ������ �����, - ��� ���� ������������� ����������. ������, - �������� �� � ������, - � ����, �� ����������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, - �� �� ������ ��� �� ���������� ��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 �������� �������� �����, - ��� ��������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 ������������ ����������� ���� 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, - ������� ������, - � ��������. ��� �������� � ��� �������. ���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������, �������, - ������ ���. - � ����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-��� ���, - ��������� ���, ���� ��� � ������. - �� ����, ��� ���� ��������� ����, � ���� �� ������ �� ���������. - �� ���������. - ��� ������� � ���������� ��� ��� ������������ ��� ���������. - ��� ��������� � ������: - � ���� ����� ������� ����� ���-�� ��������.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- ������ �����, ��������� ����� �� ���, - ���-�� ��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 � �������</w:t>
      </w:r>
      <w:r>
        <w:rPr/>
        <w:t>, ��� ����� ������������ � ����-��, 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� ��, - ��� � ����� ������ ����������� ���� �������, ��� ��� �������� ������. ����� �������� ������ � ����, - �� ��������, - ���� ������� �����... ���� ������, ��������, ��� �� ������ ��� 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, - �� ����, ���� ������, ��� � ��� � 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���-������ �����, - ��������� ���;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- �� ���� ������ ��������� ���� ����-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 �������� ����! -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, ���� ��� �� ������ � ���-�� ����������! ������ ��, ��� �������� ��� �������� ������� - ����� ����� �� ���������� ���������� - � ��������� �� ���-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. - ��� ������� � ���������� �� ����� ����� ���������. ������-�� �� ������� �����, �� �� ���-����� �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 ������, - ���� �����-������ ������ ������� 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�� �����������. �� � ���� ������ ������� ���� ���������, � ������� � ���� �����������. ������, ��������� � ����� �� ����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, - ������ ���, ����� ��������. - �� �� �� �����, ��� ���� ������ ��������. ����������, ��� ���-�� �����, ��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������� � �������� �������</w:t>
      </w:r>
      <w:r>
        <w:rPr/>
        <w:t>, ����������� �� ����������� ����������, � ���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 ��, ��� ����� ���������� �������� ����� � �������� � ��� ���������� � ����. ��� �����-�� ������� ������������ ����� ������� ����� - ��� ���� ���������, � ������ ��� �����������, ������ ���� �������� ������� �������������. ����� ���� ������ ����������� ����� �� ���������� �����, ������ ���������� � �������, ��� ���������� �������� ������ ���. ���, ��� �� ��� ���� ����, �������� �� ��������� ���������, � �� ���� ��� ����� �������� ��-������� �� ������� - ��� ����� �����,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&lt;������ - ��������� � ������� ���� �������������, ������� � 1693 ����.&gt;, - ������� ���, ������ �� �������� �� ������� ���� ��������, - ���� �� ����-������. ���� ����������� ������,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���� ����������� �����������������</w:t>
      </w:r>
      <w:r>
        <w:rPr/>
        <w:t>, �������� ������ ������������ ���������� � �����, ������� ������ �� ����������� ������������ � ����� ��� �������������� ����. ������, ����������� ����� ����, ������������� ����������... �� ����� � ����� ��� ������ ����������� - ��� � ��� ��������� �������������� ������, ����� ��� ���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 ������ 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 ������ �������� ����</w:t>
      </w:r>
      <w:r>
        <w:rPr/>
        <w:t>, �� ������, ��� �� ���� ������, ��� ������������ ��� ��� ����� ����, ��� ���-��, ��� ����� ���� � ����, - ������� �� ��������� ������� �� ���� ��������� �����. ������ ����������� ������ ������������ ������ ������������ ���� � ��� � ��������� ��������. - � ��� ��� ������������� ��������, - ������ �������� �����. - �������� ���������� �������, �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 �� ���� �����������? ��� ��� �� ���� �������? -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 �� ����� ������ �������� � ������, - ������� �����, ������ � ������. - ��� ���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������ � �����, - ����������� ��������� ������. ��� ����� - ���������, ������� - �� �������� � ������� ������� ��������, ��� � ��� � ����� ���������� � ��� ��� � ����-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, - ������ ���. - ��������, ���, ���� ������,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, ��� ���? - ������� ������������� � ����, �� ������ �������� �������� �������� ������������ ���������, ��� ��������, ��� ���-�� ���, � ���������, �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 ������� ���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�� �������� ������� � ���� ����������, �������� ����� �������� ������, - ������ ���; ����� ��� ������ �����������, �� � ������ �������� ����� �������������. - ������ �� ���� ���������. � ��� �������� ��������� �������, ��� ����� ��� ���-�� ����... ���� ����-��. �������, ��� ����� 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 ������� �������� ����� �����</w:t>
      </w:r>
      <w:r>
        <w:rPr/>
        <w:t>, ������� � ���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 ������ ������ ��� ��� �������</w:t>
      </w:r>
      <w:r>
        <w:rPr/>
        <w:t>, ���������� � ������� �������, ������ � �������� ��� ����. �����... ��������� ��������� �������������, �������, - � ������ ������ � ����� � ������� ���� ������� 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���� � ����� ����. ��� ������������ ������ ����� �������� ����� ������� �����. ���� � ��� �� ������������ �������� �� �������� �������������� ������� ����� ����, ������ ��� ������� ��������, ��� � ������������. �� ������ ���� ������ ����� �������, ���������� �������, ���������� ����������, � �������� ������ �� ��� ������ � �������. �� ������ ������� ���������� ����� ������ � ������� ����������, ������ ���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 ����� �����</w:t>
      </w:r>
      <w:r>
        <w:rPr/>
        <w:t>, �������� � ����� �� �������� � ������� 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 �����, ������, - ������� ����. - ��� �� ����� ����������, ��� � ������ ��� � ����� ������� ������� ������� �� ������� ����������, ����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�� ����������� ����, ���� ���������� ����� ���� - ������� �����, ��� �� ����� ������ ������ 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, - �� ������. � �� �����, � ����� ����. �������� 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</w:t>
      </w:r>
      <w:r>
        <w:rPr/>
        <w:t>. �� ��� ���� �����, � �����. ��� ������� ���� ���� ���������� � ��������� �� ����, �����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, ���������? - ���� �����, ��� ��� ������������ ���� �����������, ��� ����� �� �������� ��� ���� ��������� �������� �����. - ��... �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 ���������� ������ ���������</w:t>
      </w:r>
      <w:r>
        <w:rPr/>
        <w:t>. ��������� ������� ������ �������, � �� ��� ������ ������� �������� ���. - �� �����, - ������� ���� ������ ������������� �����.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</w:t>
      </w:r>
      <w:r>
        <w:rPr/>
        <w:t>, �������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 ������. ���-�� � ����� ������� ���� ���� 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��� �� ����� ����������� ����� � ������ �������� ��������</w:t>
      </w:r>
      <w:r>
        <w:rPr/>
        <w:t>, ����� ��-�������� ���������� ������ � �����. ������ ��������, ��� ���-�� ��������� - ����� ���, ����� ����, ������, -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 ����</w:t>
      </w:r>
      <w:r>
        <w:rPr/>
        <w:t>. ���� �������� � �� ���� ������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, ���������� � ���-�� �����. ���� ��������� � ������� ���� 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��� � ���, -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 ��� ������ ������ �� ������ � ���������� ���������� </w:t>
      </w:r>
      <w:r>
        <w:rPr/>
        <w:t>- �� ������������� ����������� ��������������� ��������� ���������. ��������� ������ 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�. ��� ������������� ��������� ����, ����� �������� ���. ��� - ������������� ������ ���������. ���-�� ����� ��������� ���������. � �� ������: ��� ����� ����������. 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 � ����� ������ ������, - ��� �� ������ ���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��. �� - ���� 3-����� ������-�����, ���, ������, ����� ���� 3-����� ������-�����, �� �������� ��� ����� �� ����� ���������� ������, � ������ ������� ����������� ������ �� �����. � ��� �������� ������ �������� ���������� ����� �� ������ ��� ������� �� ����������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����� ����� ���� ����, � �� ������ ���������� �������,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� �������� �������; ���������� ������� ���������� ������ ������ � �������. - �� ������. ��������. � ��������, ��� � �����. ����� �� �����, ������� ���� �������� � ������ �� ��������, ������� � ������. � ��� ������������� ���������� �� ����, ����� �������� ������� � �������� ������ � �������� ������� ����� �������, ��� ��, ����� ������ ����� ���������� ��� �������������� ������������. � -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. � 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��. ������ ��, 3-�����, �����, � ���� �����... �������, � ����� �� ������, ��� � ��. ���������, ������, - ������ ��, �������� � �����, - ���������� ��������� ���� - �� ����� ���� ���� ���� ����� ������� ��������, ����������� � ������������ ������. ���-�� ����� ���������� ���������. � ��������� �� ��� �����-����, � �����, ����������, ������ ����� ����������, ������� ��������. ���... ������� - ������ ���, ���� �� �� ������ ��������� � ��� ��� � ��������, - ������� �� � ������������ ���������� - � ���, ���� �� � ���������, � ������ ����� ������� ��� ��-������. ��������� ��� ����� �����, ��������� � ������������ ��������� �������. � ��� �� ��� ��������, ��� ��������� ����������� � ��� ���������� �������� �� ������� 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�����! � ��� �����!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, - ��������� ����� � ���������. - ������ ��, ������, 3-����� ����� � ����� �������, � ����� �� ��������������� � ��������. ���� ����, ����� ������� �������� �����������... ��... ��� ����� ����� ������� �����... �������, ��� ������ �� ����� ����, ����� � ��� ��������. � 3-�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- ������ �����, - ����, � ������ ���� ����. ���� � ��� ��������� - ����� ����� ����������� �����; ������ �� ������ ��������� ��������. ������� ������. ���������, ��������; � ������, ��� 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 �� ���� � ������ �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, - � ��� ���� �����, 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, - ������ �����, - ��, ����, ��� �������, ��� �������� ����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� �����, ������� � ������. ������ ��� � ����� �� �������� �� �������. ������� ��������� ���������� ����. �������� � 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��������, ��, ���. �� ����! ������ - ������. ��� - �����. ��� � ���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 ��� ������ �� ������</w:t>
      </w:r>
      <w:r>
        <w:rPr/>
        <w:t>, ��� � ������� �����-�� ���� � ������� ������� �����, ���������� ������������� ��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 ���� � �����, - �������������� ������, ����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, - ������ �����, - ��� ������ ���� �����������, ��� ���� ��������, �� ������� � �����-������ �����. ������, �������, 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����� �� � </w:t>
      </w:r>
      <w:r>
        <w:rPr/>
        <w:t>3-�����, � �����, �� ������� �������. � 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 ������ �������� ������ ���������</w:t>
      </w:r>
      <w:r>
        <w:rPr/>
        <w:t>. ������� ��� ������� �� ����, �������� ��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, ������ ������ 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, - �������� �������� ���-�� �� ������� ������. �� �� ����� �� �����. � ��� � 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 �����? �������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�� ���� ���� ����� ��������� ������, -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, - ���� ��� ���. � ��� ������ ������� �������. ��������������, ������� �� ������� ���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���. - ��� ������� ��� �����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, - �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. ��� ����� ��������� � �����. ��� � ������ ������ ���� 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-���� ��������� ������� ����� � ����� ������, �� �������� ���������� ���� �������, 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 ���������� ������ � ������ � ����������, ��� ������ ����� � ������� ���� �... 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</w:t>
      </w:r>
      <w:r>
        <w:rPr/>
        <w:t>, ��� ���������� ���� ����, ������� �������� � ������������� � ������� ��������. ����� 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, �������, - ������� ����� ��������; �� ����� ��������� ������ ����� ������ �������, - ��� ��� � ���, ���� ������, ����������? ���? � ����� ��� 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�. ��. �����? ��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, �����!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. �� ��-������. 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, -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 ������� ����� ������� ���� ������ �����</w:t>
      </w:r>
      <w:r>
        <w:rPr/>
        <w:t>, ��� ����� �����. ��� �� ����� ������ ��� ��� �� �����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�� ������, �? ��-��-��, � �� ���� �� �����! �� ������: � ���, �����, ������ ����� ������� ������, ��� ��� ������� �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- ������� ����� � ���� �� ������, - ������� ����, ����-������ ���, ���� ��� � ��� ����. - ����� � ��� ���� �������, ���� ������ �������, �� ����� ������ ��������. ������� ��������, �� ����� �����. - �����, ����,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</w:t>
      </w:r>
      <w:r>
        <w:rPr/>
        <w:t>, ������������� �� ����� ����� ����� ������������ ������. ����� ������ �����, ��� ��������� � ���� �������, ��������� ������� ��������� �������� �������� ����������������� �����������. � ��� ��� ��� ��� ��������� �� ������, ������� �� ���� �� ����������, ���� ����� �� ��������. ������ ������ ������� ����� ������� �� ���� �������� ������ ����� - ����� ������; �� �������� � ����, ����� ��� ��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 ����� ���������, - ������ ����� �������, ��� �� ������� � ���� �� �����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 ���� 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 � �����, - ������ ��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, - ������� ����.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, - �������� �������, ������ ���-�� �� ���������� � ������� ����������. �� �������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, - ������ ���, - ��� ��� ����� ����. ��� � �����, ���� ��� �� ����������� �� ������� � �� ��������� ������� � ��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 �������</w:t>
      </w:r>
      <w:r>
        <w:rPr/>
        <w:t>. �� ��� ������ ����� ���������� ���: �� ��������� ����, ������ ����� � ������ ����� ������, ������� ������ ������ ��������. - �������, ��, ����� ���? - ������� �����. - �� ��������! � ������ � ��� ��� ������ � ������ ��������, �������� �� ��������, ������ ����� �� ���� �����... �� ������ ������ 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; ��� ����� �� ���������� �������� � ������� ������ �������� ��� ���� ������, - � �� ���, ����� ��� � ��� �������, �����, �� 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 ��������� ��������. - ����� ����� ����� �� �����. - ���� �� ����� ����������. 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- ������������ �������� ��������? - ����������� �� �� ���, ������� 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 ����. � ���� ����� ������� � ��������� ��������������� ��������� �����-����, ������� ������� ������� 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, ������ ���� ���-������!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, �� � ����� ���� �������� ������� �������. ���� ������������ ������ �������� ������������� �������� ��������� - ������������, ����� �������� � �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 ����, - ������� �� ����� �����. - �� ����� �����. � ������ ������ ����� ����������, �� ��� ��� ��� �������. ����� ����� �����. ���� ���, ������� ���� � ���. � ��������� ������ �����. ��� �������� ��� �� ������. � � ���� �� ����������� 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 �������, ����� ��������, ��� �� ���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 ������. ��� ��� ����� - ����������� �����. ����� ��� �������� �����, � 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  <w:t>-�� � ���� � �����. ���� �� ���������� ������ � ��������� �������� �� �������� � �������� � ���� �� �����: ������� � ��������������� ������ ������ - ��� ����� ����, ��� ��������� ������ ����... �������� ����������� ������. �� ������ ������ ���. ��������, � ��� ����� �� �����, - ������� ��, ��� ����� �� ������ ��������. ��� �� ���, ��� ������. � ��� ������� ������� �������� - �� ����� ������, ��� ��������� � ����-������ ������ �� ��������; �� ��� �����, ��� ���� �����, �� ��� ������ �� �������. ������� � ��� 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������ � ������� ������� ������������� ����</w:t>
      </w:r>
      <w:r>
        <w:rPr/>
        <w:t>, ����� � ��������� �������� � ��� ���������� ������ ���� ����-����� - ��� ���� ���, ��� �� ������� ��������� �� �����. � ����� ���� ��� �������� 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, ������ ����� ������ �������� �������� �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 �������� �� ����</w:t>
      </w:r>
      <w:r>
        <w:rPr/>
        <w:t>, ���� �� ������. �����, ��� ������� ����� �� ����� ����� � ������� �� ���. ��� ��, ��������, �������, ����� ����������, ��� ��������� � �������. � ��� ����� ����-������ ������ ����-������, ��� �������� �� �� ����� ������� ������� ����. ���� ���, ������, ��� ��� ��� �� �����. ������������, � ��� ��� �������� ������ ������, - ��� ����� �������. ��, ������, ��������� ������ ����������� ������� ��� ������ ����� �����, ��� � ��� ����, ��� �������� �������. �� ���� ���� �����, ��� ����� ��� ����� ��� ���� �� ����, ����� �� ��� ���. ��������, ����� �����, ��� �� ������ �������� � ������, ��� � 3-�����. ��� ��� ������ �� ��� ���������; ������, ��� 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 ��������</w:t>
      </w:r>
      <w:r>
        <w:rPr/>
        <w:t>, ����� ����, ��������� ����� �������� ����� ����� �������, ����� �� ����� ������ �� �������� �� ����, �� ������, �� ���������, �� ����� ������������. ������, ����� ��� ������� ������� ������� �����, ����� ��������... �� ���� ���� �� ����, �� ����, ��� ��� ������������, ��� ��� �������, ��� �� � ���� 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, � ������ ����, ���� ����, - ������� �� �������. - ���� �� ����������� ����� ���, ���� ����, ��� ���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��</w:t>
      </w:r>
      <w:r>
        <w:rPr/>
        <w:t>,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 �����</w:t>
      </w:r>
      <w:r>
        <w:rPr/>
        <w:t>, �������� �������� �����, ������� ������� �� ���, ��� �� ����� � ���� ������������� � ����, ���� ������ � ����� �� ��������� �������. ���� ������ �����, ��� �������� ���� ����-���� �������,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 �� ������ ������ ���������� �������, 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��, �������, �� ������� ���������� ������ � 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�� � ����: ��� ����� ����������� �������� � �����. ���� ������� �� ��������� ����, � �� ������� ������� ��� ������ ��� �� �������� ������� ��������. �������, ���� ����� ����������. ���, ��� ���������� ��������,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������� ������������ ������</w:t>
      </w:r>
      <w:r>
        <w:rPr/>
        <w:t>. ��������� ������ ������ ����, ������� ����� ����� ����� ����. � ����� ����� �����, ��� �� �������, ������ ����� ����, ��������� ����������� �������� - ���������� ������ �����. ��� ���� ��������� ��������� ������ ����� � �������� ������ �� �������, ������ � ������� 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 ������� � ���� ���� ����� ������� � ���������</w:t>
      </w:r>
      <w:r>
        <w:rPr/>
        <w:t>, �������� ����� ������ ����������� ������������� �������. ������, � ���� ��������������, ��������� ������� ����� ����������, ��� ������ ������. ������������� � �������������� ��������� ����� �����-���� ���������� �������� ����������, � ������, �������, ��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 ��������� � �����</w:t>
      </w:r>
      <w:r>
        <w:rPr/>
        <w:t>, ��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. ������ �������. �������, ������ ����, ������� � ����� �������, ����� ������� � ������� ������ ���� ������ �������. �� �� � ���������, ���� ������� ������ ��� ��������� 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�� ����� � �������</w:t>
      </w:r>
      <w:r>
        <w:rPr/>
        <w:t>, �������� � �������,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��� ����</w:t>
      </w:r>
      <w:r>
        <w:rPr/>
        <w:t>. � ����� ������ ����� ������ � ������������� �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?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 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 �������. �� ������ ��� ������� ���� ������� � ������ ������. � ��� � ��� �����, ����� ���� ��� ��� ������ ��������. 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 ����. ����� �����-������ �������� ���������� ���-��? ����� ���� ������� �� ���-�� �������, ��� ���������. � ���� ������� � ����� - ��������, � ���, �������, - ������ ������ � ���� ��������.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 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 �������� �� ��� 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 ����� ������. ������ ������� � �������� ������. � ����� ���-���� � ����� ��������, � ����� �� ��� ��������. � �� ��� ��������,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</w:t>
      </w:r>
      <w:r>
        <w:rPr/>
        <w:t>, � ����� ������,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</w:t>
      </w:r>
      <w:r>
        <w:rPr/>
        <w:t>, ��� ���� ��������� �������� �������� � ������������ ������� �������. ������� ������� � �������� ��������, ������ ����, ��� ������ ������� �� ������ �������&lt;������������ � �������� �����.&gt; ������� �� ��� ���, ���� �� ������������� ��, ��� ��� �� �������� �� �� ��������. � ���� ������� ��� �� ���� ��� ����� ��������� ������ � 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</w:t>
      </w:r>
      <w:r>
        <w:rPr/>
        <w:t>, ����� �� ������� ����� - � �������. ������ ���� ����������� ���� ������ �������� �������� � ���������� - ������� ��� �������� � ��������... �� ������ ������, ������� ��������. � ��� ���� ���� ����� - ������, ������ ��� ��� ���������� � �����, �������� ��, �������� �� ���-��, � ��� �� ��������, �� ������ ���� �� ������, � ������ �� ���, ��� ���� �� ������������� � �����, ������� ��������� ��, � ������ - ����� ��� ������������� ��� ���-�� ������. �������, �������� �������� �����, ���� ���, �� ������. ����� ����� ��� �������� ���� ����, � ��� ���������� ������� � ��� ����� �����. ���� ������, ������������ ��� ���, � ����������� �����, ������������ �������� ����� ������, ���� � ������� � �������� ����� ���� - � �����, ��� ������ ���������� ������. �� � ����-������� ������� ����� �� ������ ���� ������ ��� ���������� ���� ���� � ����� �����, � ��� ����� �� ���� �����������, ���� ����� ���� 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� ��� ����� �� ��, ��� ����� ����, ��� ����� �������� ����� � ���������. ���� ������ ����� � ������� � ��� �� ����� ������� ���-�� � ��-������ � �����-�� �����, ����� �� ���������� �� �����. ���� ��� ����� ����� ������ ����� �� ������ ������ �������������� � �������, ��� ��� � ��-������. ����� ��� ����� � ����������� ������� - ������� - �� �������� � ������������� �� ������ ��������. ����� ����� ������� ���������, ���� �������, ��� ��� �������� ��������� �������� �� ���� ���� � �������� �� ������ ���� - ��������� � ���. ���� ��������, ���� ��� �������, � �� 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 ����� �� ������� ������ </w:t>
      </w:r>
      <w:r>
        <w:rPr/>
        <w:t>- �� ������ ����� ���������� ���������� ��������; ����� ��������, ����� ��������� ������������� �����. ����� �� ������� ���������� �� �������������, �������� ����,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 ��� ������� � ������. ������, ����, ������������ �����, ��������� - �������� ������� ������ ������ �� �����-������ �����. ��� ����� ����� ��������� ������ ������. � �����: ����-���, ����-���. ������, ����� �����, ���� ������, ���� �����. ���� �������� ���-�� � ���������, ��� ��� ������� ���� �������� ������, ������ ����� ����� ��� ������ ������� �����, ��� ��. ���� �� ������, � ��� ���� ����, ���� ���� �������, ��� ����� ���-��� ������ �������. �� ���, ����, ������ �� � �������� ��� �����������, �� �� �������... ���������� ���� �������. ����� ��� ���������, �� �������� ������� � ���� ��� ����� ������ �� �����. ���� ����� ��� ���, ���� ����� ���-���� - ��� ���-�� ����� ����. ��� ������ ���������, ����� ����� ������� ����� ����-�� ���� ����-��, ��� ��� �������� ��������. ��� ���� ����������, �� ������� �� ����� ���-�� ����� �����. ������, ���� ����� � ����� �������� ���������, �� ��� ������ ������� �������, �������, � ����� ������� ��� ������, ����� �������� ����. ������, �� ����� �� ��������� ��������� ��� �������� � ���, � ������ ���, ����� ���������� ����� ����� ���-����, ������ � ���� �������� �����. ������ ��� ����������, ��� ������ ������� ����������� �����. ����� ������, ����� ��� ����� � ����������� � ��� - ��� �� ��� �� ���������� - ���� ��������, ������. ���� � �������� �������� ���-�� ����� � ��������, � ������� ���� ����� ��� ���������� ���������, ���������� �� �������. ������, ���� ���� ���� �������� ��������, �� ����� - ���������� �����, �� � ������ ������ �� ���������� � ���, ��� ����-�� �� ���� ��������� ���� �������� ������� 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� �� ������� ��������� ������ ������� � ������ ����� ����� �������� </w:t>
      </w:r>
      <w:r>
        <w:rPr/>
        <w:t>- ���,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 ���������� �����</w:t>
      </w:r>
      <w:r>
        <w:rPr/>
        <w:t>, ����� ����� � ����� ��� � ��������������, �� ����� �� �� �������, ����� ������ ���� - ����� �������� �����, ������� ������� �� �����. ����� ��������� ���� ���� �����, ��� ������ ����� ��������� �����, ���� �����, ���, �� ����� ������, ��� ����� �������� ������. ���� ������ ��������, ����� �������� ������� ����... ������ ���� ��� �� ���������, ����� �����, ������� ���� � �������� ��������, ���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��. ���� ���������, ��� ����� � ����� ��� ��������� � ������� � ���������. ��� ����� ������� �����������, ������� � ������� ������� � ������ �� �������� �����. ������� �� ��������� ����� �������, 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, ����?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 ������������� ����� �����</w:t>
      </w:r>
      <w:r>
        <w:rPr/>
        <w:t>. ���� ������� �� ����� �����-�� ��������� ������� �������, � ��� ��� - ���-�� ���... �������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����� 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 ������������ ����� ��� ��� �����</w:t>
      </w:r>
      <w:r>
        <w:rPr/>
        <w:t>, ����� ���-�� ��������� ������ � ���. ��� ��������� ����� �� ��� � ������� �� �����. � ����� ����� ����� �������� �����, � ����� ������� ���� ����-��, ��� ���� ������� ��� � ����� �� ������. ���� ������ �����: �� ��� ������� �������� � ���������� ����� ������� ��������������� ������ ������, ��� ������������ ������� �������� ������ ����������� ���� ��������. � ��� ��� ��� ���������� � ��� ������, ��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- ������ �����, � ���� ��������: ��� �-�� 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 ��� ����� �� ��� �����������</w:t>
      </w:r>
      <w:r>
        <w:rPr/>
        <w:t>. ���� �� �������, �� ��������, �� �������, �� ��������, ��� ����� ���-�� ������ � ������� ����. � ���� ��� ��� ����� �� ����� �� ����,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 � ��������� ��������� � ����</w:t>
      </w:r>
      <w:r>
        <w:rPr/>
        <w:t>, ����� ������� ������ ������� �� ������ �� �����. ������ ������� ��� ����������, ��� ����� � ������������� ���� �����. ������� �������� ����� �� ����, �������, ��� �� ������� � �����, � ������� 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 �����</w:t>
      </w:r>
      <w:r>
        <w:rPr/>
        <w:t>. ������� ������������. ������ ����� ������ ��� ����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� ���? - �� 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 �� ���� � ������. - ����� �������� ����� �� �������, ����� ����� ������������� ���������� �� ����. -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. - 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. �� ����� ������,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 �� ��� ���� ��� ��� ������ ������� ������, ���������� �� ��������� ������� - ���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, - ������� ��� ��� ����� �����, ������ 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</w:t>
      </w:r>
      <w:r>
        <w:rPr/>
        <w:t>, ����� �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, - ��������� �����. � �������� ���� �������� ����� ��� �������, ��� �� 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, ��������� ������, ������, ����� 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</w:t>
      </w:r>
      <w:r>
        <w:rPr/>
        <w:t>, ������������ � �� �����������, � �� ����� ������ �������� �������� ������� ����-���� �����. ����� ������� �����, 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. - ������� ��� ��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</w:t>
      </w:r>
      <w:r>
        <w:rPr/>
        <w:t>-�� �� ����� ����. ���� ������, ����� ��������� ����� � ������� ��, ��� ������. �� ����� ����� �� ����� ����� � ���, ����� ������� �����, � ������ ����; ��� �������: ��� ��-�� ���� �������, � ��� - �����. ���� ��������� ����, ����� ���-�� ������� � ��� ������. ������ � ����� �������, ��� ����������� � ������. � ������ ����� ��������� ����� ��� ��� ������ �������, ����� ���� ������ ��������� � ��� �����, � � ����� ������� ��� ����, �� ��� ������ -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 ����� ������� ������ - ����, ����, ��������, ���� ����, - ���� ��� ��� �� ������ ����� ������. ������ ���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- �������� �����. - ����, ��������, �������, �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? - ��� ��� ����� �����, ����� 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 ����� ��� ��������� �� ������, �� ������� ��������� ��������� �������, � ���� ���� ��-�������� ��� �����. �� - �������-��! - ������� �������: ����� �� ������ ����� ������������� ������������� - ������ �����, ����. ������� �� ����� ����� ���� ��, �� �� ������, ����-�� �������, �������� ���� ������ �������� ��������� ��������, ����� �� ��� ��� �����,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 ���</w:t>
      </w:r>
      <w:r>
        <w:rPr/>
        <w:t>-�� ��������. �����. ������������, ����� �������� ��� ����, ���� ����������, ��� �� ����� ��� ���������� ����������� �����. ������. ������ ������ ������� ������. ��� ������� �������� � ����������, ������� ����� 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�������� �� ����� ���������</w:t>
      </w:r>
      <w:r>
        <w:rPr/>
        <w:t>, ����� ������� �����. ��� ����� ������� ���� ���� �� �������� � �������� �������. ��������, �������, ��� ���� ������ ��������, ��� ��������, ����� ��������. ������-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 ����� �����, - ������� �����. - ���� �� ���� ����� ������, �����? ������ ��� �� ����� ���... ��... ������ ��-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 ������ ����������</w:t>
      </w:r>
      <w:r>
        <w:rPr/>
        <w:t>: � ������� ���� ������� � ������� ��������, � ���������� �����, ������� ������������� ���������� ������� (���� ����� �� ��������� � �������), � ������������� �����-�� �������� � ����������� ������ �������, � ���� ����� ������� � ������ - ����� ����, � ������ ����� ������� � �����, ������� � ��������� ������� �������� �����, - � ���� �������� ����, ����� �� ������ ��, � 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 ���������</w:t>
      </w:r>
      <w:r>
        <w:rPr/>
        <w:t>, ������ ���������� �����, ����� ������������ �� � ������� ������. � ������ ���� ���� ����. ���� �� ������� �� ������� ���-������ ����� �� ����� ������� �� ������� ������� ����� ������. ������ ����� � �� ���������. ������ � ���� ����������� ������� ������� �������, � ��� �� ������� ���� ��������� ������ ������, ����� ��� ����� ������� �������� �����. ����� �������� ����� ������. ���� �������, ��� ��� ������, ���, ���� �� �� �������, �� �������. ��� �����, ������ ���-�� ������ ����. ����� ��������, ��� ������������� ��, ������ �� �����, ���� � ����� ������� �� ��� �������, ��� ������� ����� - 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 ��� ������</w:t>
      </w:r>
      <w:r>
        <w:rPr/>
        <w:t>, ���� ����������� ��� �������� - �� ����-�� �����, ��� �������� �������� �����, - � ����� ������ ���������� ����, ������� �� ����, � ����� 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, - �������� ���� ��������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�������� ������ � ���� �������� �����</w:t>
      </w:r>
      <w:r>
        <w:rPr/>
        <w:t>, � �� ������ � ��� ���������� �������� ������ � ������� ��������, ���������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 ������, ���� � �� �����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� �����, ����� ������ 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 �� ��������� �� �����. ���� ������� �� ����� ���� ��� ������� � ������ � 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 ����</w:t>
      </w:r>
      <w:r>
        <w:rPr/>
        <w:t>,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</w:t>
      </w:r>
      <w:r>
        <w:rPr/>
        <w:t>, ��� ����� ������� ������, ����� �� ����������, ��� ��� ����� ���� ���� �����. ��������-��������. ����� ������� ��� �����... � �� ���� �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�� ������ ���</w:t>
      </w:r>
      <w:r>
        <w:rPr/>
        <w:t>-�� ���������� ���� �� ����. �������, ������� ����������� �� ������ �������, �������� ��, ��� � 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</w:t>
      </w:r>
      <w:r>
        <w:rPr/>
        <w:t>- � ������� ������. ��� ����� - ������ �� ���������� �����. ��� ��������� ������ � ��� 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</w:t>
      </w:r>
      <w:r>
        <w:rPr/>
        <w:t>, ������ ��� �������� ��� ������ � ���� ������, ����� ��� ������, �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 ��� �����</w:t>
      </w:r>
      <w:r>
        <w:rPr/>
        <w:t>, �� �������� �� ����� �����. ����� ���������� ��� ���������, ��, ������, ������ �� �������� ������� �� ��������, � ��������� ������� � ����� ����, ������������� � ������ ���� � ���������. ����� �� ��������� ������� ������ � ����� � ������� � �������� ��������� ���� � ��� ������� �������� � ����� �������. ������� ������ ������ ���� ���� � �����, ������, ������� ������ �����, ����� � ����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</w:t>
      </w:r>
      <w:r>
        <w:rPr/>
        <w:t>-�� �������� ������. �� ����� ��� ������ ������� �� ������� - ������ ������ ����������. ���� �����, ��� ��������, �������� ��� ��� ���������, ������ ���� ������ � - ���, ���, ��� - ������� �� � ����. ���������: ��� ���������� �� ���.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 ����������� �����, ����� ����� ����� ���� �� �������� � �������� ���� ������. - ��� ��� ���... - ��� �������� ����� � ����� � ��������. - ������, - ������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 ������ ������. ����� ��� ��, 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�����</w:t>
      </w:r>
      <w:r>
        <w:rPr/>
        <w:t>,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� �� �����, � ��� ���� ����� ��������� ��������������� ���, ��� ��������� ������. ������ - ������ ������� �����, �XA-XA-XA�, ������� ������ �� ������ �� ����. ���, ��� ������ �����, ����������� ����� ����������������. ��-�� �����. � ���� ������ ���������� �����. � ����� �������������� - ������, ���������, ������������ - � ��� ��� ���, ��� ����� ������� �� ������. �������, ��� ���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�� �������, � � �������� ���� ��-�� ����� ����� ���� ������ �����, � �� ��������� ����� ������ ������, � ����� �������� ������� ��� ������, ��� ��������� ���� � ������� ���-�-�������� ������ ������� � �������� ��� � ������ ���� - ���, ��� ���� ����� ���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-��, � ��� ��� ����� ��������� ����� �� �����, � �� ��� ������� ����, - ���������� �� ��� ����� ���������, ������� �� ��� � �����. 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 � ������ ���������� �� ���� � �������� ������� 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��� ��������</w:t>
      </w:r>
      <w:r>
        <w:rPr/>
        <w:t>, ������ ��� ������ � ��� ��� ����, � 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 ������, ����� ���������, ������ ������ ����� 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!..� �������, ��� ���� �� ������ �������: ��� ����� ����, ����, �� ����� ���� ��� ���� ��� �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 ���, �����, �������� �����, � ���� ������ ������ ������� � ��������, � ����� ����� ���-�� � ���� �������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 ������� ����� ���� ������ ������</w:t>
      </w:r>
      <w:r>
        <w:rPr/>
        <w:t>. ���� ��������� ��������� � ���� � ���������� ������. �� ������� ������ ������� - ���-�� ����� ������� ��� ������, ������ �� �������� ��� ����� �� �� �������������, �� ��... ��-��, ����������� ������������... � ����������� ����������� ����� ������... � ��� ���-�� � �������� - �����, ���������� ����� � ����, � ������, �� ��� - ��� ���� �����, �� ���,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� ������� � ��������� � ��� ���� ������ ������ �������������� ������� ��������� � ������� ��������</w:t>
      </w:r>
      <w:r>
        <w:rPr/>
        <w:t>. ����� �� ��� ������ ����������� ����� ��������� ����� �����, ��� ���� ��� ���� ��� �����������, ����� � ����������� ������� ���������� ��������. ��������� ��� ������ ��������, �� ����� �� ����� � 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 ������� ����� � � �������� ������� �������� ������� ������ </w:t>
      </w:r>
      <w:r>
        <w:rPr/>
        <w:t>- ��� ����� ����� ������� (������ ��� �������� ����� ��������� � ��� �������� � ����� �����), ���������� ��������������� �� ����� (� �� �� ���� ������ �������� �������� ��, ��� ��� ������� ����������� ���). � ����� ���� ����������� ������ ������������ ������-������� ��������� �������� ������������� ���������� ������� �������� � ������������ �������������. � ��� ����� ����� ��� ������ � ���� �����: �� ����� �� �������, � �������� �� ���������� �����; ������� �� ���������, ���� ������� ������ ����� ��, ��� �� ������� �� ������������-����������. �� - ��������, ����������, ���������; �� ��� ������������ ����� - ������; �� - �������, �������, �������� (� ����� ����� �����, � ����� ����� �����) � ������������ �����. ���� 3-����� �������� ����� ������������� ������������� ���������� ��� ��� ������� ����Δ. (����������� �� ����� �����, ����� �����, ��� �������, ��� ���� ����, �� ���� ����� �������, ��� �������������� �������� �� ����.) ����� ������������� �������� ����� �������, ������ ���� �� ��������� � ������������ 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 � ������� ����, ����� ���, �� �������� �� ����������������, � ��� �� ����� ������ �� ����� (����) ���� ������� �������������, ������, �������������� ���� ����� ��������. ������ ��������, �����������, �������������, ������� ������, ��� �� ��������� ������ �������� � ����� ������ � �������, ��� ����� ������ �� ������ �����, ��� ���������� �� ������ ��� ����� �������� � ����� ������� ��������. (������ ��� ��� ���� ������������ 3-�����, � ������ ����������� ��, �����.) ����� ������ ��� ����� ��������, ������ ��� � ����� ���� �� ����� ���������� ���. ���� �� �������� ������, ������, ��������� ������� ������� ���� �������� ������������ ������� ���������� �����. � ���� ������� ��� ������� ������, ����, ��������� ������������ �������������� ���������. � �������� �����, �������, �� ������� ����������� ���������� �����. ��� ���������� ���� ���������������� ����������-�������� �������������� ��������� �� ������� - ������ ���������������� ������ � ��������� �� ������� ���������������� ������. ��� �� ����� ������ ���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� ����� �� 3-�����, �����, ������ 3-����� ������ ���������� ��� �������, ����� ������� �� ��������� - �, ��� ���, ��������� �� ���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 ���������� ����� �� ������ ������� �������, ���� � ��� �������� �������, - � �����, �� ��� ������ � ���, ��� �� �� ���� ������� �������� ������ �� �������-����, 23, ��-2. (����������?) �� ��������� ������� ���� ������� ��� ������� �������� �� ����� �����, ����� ���� ����� ������� �� ������ � 3-����� - ���� ����������, ������� ��� �������� ���, ��� ��������� �� ����. ��� � ����� �����, ���, �������, ��������� �������, ��� 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 ���������� ������� ��������</w:t>
      </w:r>
      <w:r>
        <w:rPr/>
        <w:t>, ������� � �� ��������� ������� �������� ��. ��� ������� �������� ���, ����� ��� ��� ����� ������ ���������� �� ����, ����� ���� �� �������� ����������� ������� ������ � ����� ���� � ����������� � �������� ������� ����� ����������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� �������� ���������� ���������� ���������, �� �������������� ������� ���������� ������� �������: ����������� � ���� �� �������������, ������� �����, ��������� ������� ���������������� ������� ������ ������� - � ��� ��� � ������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 �����, - ����� �����������, �� 3-�����, ����������, ����� - ��� ��� ����� ��������� ��� ����� ���������. �� 3-����� �� ������ ��� �� ������� ��������������� ���� ����������: � ��� ���������������� ������� �������������� �������, ������� �������� �� ���������� ������ � ���������� ���������� �����������, ��� ����� ����������� ������������ ������� ������� ������� ���������� ����� ������-�������. � ��������� ����� 3-����� ����� ������� ��������� �� �������, ��� ���������� � �������� ������, ���������� ������� ������� � �������� ������� ����������� �������, ��������� � �������� ������������ ���������, ������� ����������� - ��� ����������� ��������������� �������. � � ����� - ����������� ����, ��� �������� �� ���������, ��������� �������� �� ����������� ���������� 3-�����: ��� ������� � ���������, ���������, ����� ��������� �����, ����������� �� ������� ������� ��� ��������� ������ ������� ���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� ������� �������, ���� �� ������������ ��������� �����, ��������� ������������� �����, ��� ��� ������ ������� ���� ���� �� ���� ��� ������ ��������, ������������ �� ����� ��������, ���������������� ��� ���� ����� � �������� ���������� ������������. �������, ��� �� � ���� ��������� ���� ����� �������� ������ ����������� ���������, �������, ���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���������� �� ���� ���� � ���� ������� - �� ����������� ���������. � ����� - ��� �� ����������� ���� ��� ����, ������ ���������� � ��������, � �����������, �������� ������� �������� ���������. ����� - ��� ���� �� �����������, �� ���� �������� ����, ������ �� ��� � �������� �� �������� �������. ����� ����, ����� - ��� ��������� �������������� �����, ��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 �� �������������� ��� �� ������������ ������ �������� ������ ��� �������� ������������ �����, ����� �������-�� �������� � �� ���� �������, 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 ��������</w:t>
      </w:r>
      <w:r>
        <w:rPr/>
        <w:t>, � ��� �������� ������� ��� ������� ����, �������� ������ �������������� ���. ��� ������. ���������� ���� ���, �������������� � ���� ������������� ������� �������� �� ����������� �������, ������� ������-�� ��������� ����� � ������� 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? �����?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 ��������� ����, ��������� �� �������� ������. ������ ��� �� ��. �� 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�����? ��� �� 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�, ������� ��������� �������� ������ ����. � - veves, ������� �� ��������� � ����� ������. - �������� ����������� �����. - ���� ���������� � ����������. �� �����, ��� ����� ���������� 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 ������� ��� �� �������� ����</w:t>
      </w:r>
      <w:r>
        <w:rPr/>
        <w:t>, �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-������ ��� ����� � �� ����� ��� ���� ������, �� ���� ���������� ��������� ��� ��� ���������, ����� �� �������� ����. 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 ���� ���� �������� ������ �����. �� ������ �� � �������� ����� ������� �� �������� �������� ��-��� ������� - ������� ���� ������ ���������� � ������� ������. �������� ����� �������, ����� ������ ��� ����������� ����� � ���������-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��� ����� ������� �������</w:t>
      </w:r>
      <w:r>
        <w:rPr/>
        <w:t>, 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... - ��� �� ������� ����� ������ ������ ��������� ����, � ������ ������� ���� � ����. - �������, ��� ��� ���� ������ ��������. �� ������ ���� ����� �����...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 ��� ������������. � ����� ������,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 ����� �� ���� ������, ������� ������. - ��� ��������� ����� ������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 �� �������,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��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�������, ������ ��� ��� �������, �� ������ ���. ������ ��� ������������� � ���� �� ���������. ��� ��� 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. ����� ����������� �� ������ ����, �� ���� ����� ���� ���������. �����-�� ����� ��� ��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 ��������� </w:t>
      </w:r>
      <w:r>
        <w:rPr/>
        <w:t>- ���� ������, ������, ����� � ������: ����� ������ �����, ���� �������, ���� ��������� ������ ��������� � ��������������� ������ �������� �� ������� �������. ������ ����������, ��� ��� � ���� ������� - ������� � ����� ���������. ��������� ������� �� ������ ����� ����� � ����� ��������. ������ ��������, ��� ����� ������� �� �������� ��� �����������. �� ����� �������� ����� �� �������. ��, ������, �������, ����� ����������� 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</w:t>
      </w:r>
      <w:r>
        <w:rPr/>
        <w:t>,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�����, ��� ����� � ��������� ������, ������������� ���� ��� ��������� �������. �� �������� ��� �������� ����� ������, ��, ��� �������� ������������� � �����������, �� ������ �� �����. ������ ��������� �������� �����, ����������� �� ��������� ������ �� ������ ����. �������� ��� �������� ����������� ����, ��� �������� � ����� - ��������� ��������� ����� � ������� � ����������� ������, ������� ����� 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� ���������, ������� ��� ������, - ������� ��� �������� ����. ��� ����� 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 ��� ��������� ���������, ��������� � ����� ����������� ����, �� ������� ����� � ����� ������������ ���, ������ ����, �����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, ����? �� ��������� �� � ���� �� 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���. ������ 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-�... �������� ���, ���... ������ �����, - ����� ���� ���, �� �����, �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 ������������</w:t>
      </w:r>
      <w:r>
        <w:rPr/>
        <w:t>,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, ����. ���� ������� ����������� ��� ������� � ������. ������ � ���... � ������� �����-������ �� ������ 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 ���� �� �������������. � �������� � ���������, ��� �� �� �������� ���� ������������. ���-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, ��������� ������. - ������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-������ �������� � ����� ��������������� � ����� ������������, ��� ������ ��� �������� ��� ��������. ������ ��������, ��� ������ ������ ����� ��-��� ������� ������ ������. �� ���������� ����������� � ���� ������. - ������ ��� �� ��������� �������� �����... - �����������, �� ���� �� ���� � ����������� ������. �� ������ ��� � 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��, ��� ���� �����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 ���, - ���� � ���� ������� �������... � ����� �� ��������...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? �� ������ �� ���� � �� ��� ����� �� ������� ������. � 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 ����� ���� ���� ��������? � ���� �������, ���� ���� 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�� 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 ����� ������� �����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����, - ��������� ������, - ��� ��� �� 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 ������ 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 �������� ������������� �� ������ ���� ������.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, -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, - � ����, ����� ������ �� ����, ����������� �� �� ����� ��������� ���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���� ����������</w:t>
      </w:r>
      <w:r>
        <w:rPr/>
        <w:t>. �� � ��� �� ������ ��� ����������� �����, ������ ��� �� 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 �������, -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. ������ 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 ���������. ���, ��������� � ������, ���� ������� ��������� ���� ����� ������������� ����� �������. ������ � ����������� ������� ���� �������� ��� ���������. ���� �� ��������� ������� � ��������� 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- ������ ���, � �������� �� ���� �������� �� ������� ����, - ������ ���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 ���� � �������� � �������</w:t>
      </w:r>
      <w:r>
        <w:rPr/>
        <w:t>, ��� ����� ����� ���������� � � ������ ���������� ��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 ������ �����, - ������������� ��� ���, - �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, �������. -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. � ������ ��� ������� �� �������� � �� �����. ������� ���� ������ ���, ��� ����� ������ � ����. ������, ��� �������� ��� ������ �����. - � ��� �������� ���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, - ���� ���������� �����, -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-������, - ������� ����� �� �����, ��� ����� �� ����� ��������� ������ � ����, � ���� ������, ��� ����� ��������� ������ � ���. ���, ��� �� ���, ����, ����� �������� ����� ������� ������ ����, ��� ��� ��� ��������� � ����� ��� �� �������, � �� ���� ����� ������� ��� ����� �� ���� ���������� ������� � ����������, ��� ��� ���� ���� ��� �����-�� �����. �����, ��� ��� ��� ��, ��� ��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������ � �������, ����������� ���� �� �������� � ��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 �� ����� ���������</w:t>
      </w:r>
      <w:r>
        <w:rPr/>
        <w:t>, ������� �� ��������� ��������, � ��� ������� �� ����� ������ ����, �� ���� �������, ��� � ��� ��� ����� � ������. ������ ����� �������� - ���������� �������. ������� ���� ����� ������, � ������� ����������, �������� ������ �������� ����� ����� ����������� ����. � ����� ������ �� �������, �� ����� �� �� �����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 �����</w:t>
      </w:r>
      <w:r>
        <w:rPr/>
        <w:t>, ������ ��� �����, �������, ��� ������ ����� ������, ��������� �����, ��� ���� ����� ��������� �������� ������ � ������������ �����, ��������� �� ���, ���� ����������� ����������. ����������� ����. ��� ��� ������ ��� ������, ������� ������ � ������. ���� ����������� �� � ����� �� �������, ����� ������ ����� �� � ������� 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 ����? - ������� ���� � ���������� ������. - ������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</w:t>
      </w:r>
      <w:r>
        <w:rPr/>
        <w:t>. ��� �� ������, ��� ���-������, ����� ���, ��� �������.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 ������� ���� �������</w:t>
      </w:r>
      <w:r>
        <w:rPr/>
        <w:t>, ����, ������� ������� ������ ������� �� ����, ��� ��� ���� ����������� ����������� ������, � ������� �� � ������������� �����. ����� �� ��������� ������ ����� �� ���� � ��������� �������, � �����, ������ �� �������� � �����, ������ ������ ������� 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</w:t>
      </w:r>
      <w:r>
        <w:rPr/>
        <w:t>, ��������� ����-�� �������, �� ����� ���� �� ��� ������������ ������ �� ���, ��� ��� � �������. ��� ��������, ��� ���, ������ ����, �������, ������ ��� ����� ��� �������� - �����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 ���� ���� � ���������</w:t>
      </w:r>
      <w:r>
        <w:rPr/>
        <w:t>, ���� ������� � ������, ��� � ������, ���� 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�� ������� �� ������ ����� ������� ���� �������, � ���� ������, ��� ��� ��������, ��� ���� �� �������� ������. �� ���� ��� ��� �������, ���� �� ���������� � �����, ��� (�������� � � ����� �������, ��� ��� �������� ����) ����� ������� �����, ���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 �� �������� ����</w:t>
      </w:r>
      <w:r>
        <w:rPr/>
        <w:t>, ��� ��� � �������� ��� ����������� ������ ����� ���-�� � ������� ����� � ���������� ����� ����� �������: �������� �� ���� ���� ������, 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</w:t>
      </w:r>
      <w:r>
        <w:rPr/>
        <w:t>- ����, ���� �������... �� ����� � ����-�� ����, � �� � ����� ������ �����, � � ���������, ���� ��������� ������ - ���� ������, ��� ��� ������ ����-���-���, � ����� ������� ��� ������ ���-�� ������ �����, - � ���, ������ ����, ������� ��� ������� �������. �� ���� ���� ��� ������� �����, ������ ������� ����������� ����� ���. ��� ���������� � ������ �����, ��� �������� ����. ������ 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 ����, �� ����� �� �� ������, ������ ����� - �� � ����� ��� �� ������, ������� ������ �� ���� � �������� �����,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</w:t>
      </w:r>
      <w:r>
        <w:rPr/>
        <w:t>- ��� ��� ������, ����� �������� ������� ��������� ����������� �� ������ � 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 </w:t>
      </w:r>
      <w:r>
        <w:rPr/>
        <w:t>- ����� � ����� ����� - ����� ��� �� ����� �������. �� ������������� ����, �� ����������� ���������, ������������� ����������� �� ���������� �������� - � ��� ����� �� �������� �� ������ �����, ������ ��� ���� ������ �� �������, ����� ��� �������� ������ � ������� - ���, ��������,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 ����� ����� � ������ � �������� ����</w:t>
      </w:r>
      <w:r>
        <w:rPr/>
        <w:t>. � ������� �������� ������� ������ ���� ���� �����, ���, �����������, ������ �� ������� ��������� ���� ������������� ����. � ����� ���� ������� ������������ ����, ������� ������� � ������������ ��� ������ ��� ��������, �� ������ ��� �� ������� �����, � ����� ��� ��������, ��� �������� �������, ����-��� ����� ������������� ��������� ���������� ������, �� �������� �����-�� ����� ��� ����������� 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 �� ���� </w:t>
      </w:r>
      <w:r>
        <w:rPr/>
        <w:t>- ������, � ������� ����� - 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�� �'� ��������'�' ����'�', -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� ��� ����</w:t>
      </w:r>
      <w:r>
        <w:rPr/>
        <w:t>, ������ ��� ����� �����, ��� ���� �������� ���������, ����, ��� ������� ������. �� � �������� ������ ���, � ������ ��� �� ����� �������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�</w:t>
      </w:r>
      <w:r>
        <w:rPr/>
        <w:t>, �������, - �������� ��� ����� �������, �� ����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� ����� � �������� ���� �� �������������� �����</w:t>
      </w:r>
      <w:r>
        <w:rPr/>
        <w:t>, ������� ��������� ������� �� ��������� ����, ������������ ������ ���� �������. ���, ����� �������, ������� ���������� �����, ��������� ����� ���� � ���� ��� ���������, ��������� ������ ������� ��������� �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 �����. - ��� ��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 ������</w:t>
      </w:r>
      <w:r>
        <w:rPr/>
        <w:t>, ���� �� ������� �������, ������� ������ ������, ��� �� �� ������, ��� ��� 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�����</w:t>
      </w:r>
      <w:r>
        <w:rPr/>
        <w:t>, � ���������� �� ��� ������, ����� �� ��� �������, - ��� ��������� ���� ���-�� �� �� ��������-�������� �������. ���� � ����� �������� ������� ����� ����. ��� �������� ��� �� ���������, ��� ������������� �������� �������� ���������������. ����� ����� �����, ��� �����, ������������ ���� - ��������, ��� ������ �� ������� ������-� ������ �������� ����� � �������. ���� �������� ��������, ������ ��� �� ������ � ���� ������ �����, ������ ���� ��� ������� �����������, ����� ������� ����� ����. ���� ��� ��� ����������� ��� ��������� � ��������, �� ������� �� 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 �����, ��� ����� ����� � �������� ����, ��� �� ��, ��� �� �������� ������� ��������� ���������� � 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-��, - ������� ���. - ��� ��� ����. ������ ��������� �������. ��� - ��������.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 ���� �����, ��� � ����. � ���� ����� �������, ����� ����������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</w:t>
      </w:r>
      <w:r>
        <w:rPr/>
        <w:t>. ��� ��������, ��� ����������. ������ �� ������� � ����� ���������. �� ��� ������� ��� ������ ����� �������� ����� ����. 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- ��������. ����� ��� ��������� � ���� ����. �� ��, � ��������, �� � ��� �� ��������. ��� ��� ���� �� ��� ���. ����, ��� ���-������ �� ��� ������. �� ����� ������, ��������. 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 ���� ������ �� ������� ������</w:t>
      </w:r>
      <w:r>
        <w:rPr/>
        <w:t>, �� ������ ��� ����������� ��� ������ ������, ���������� �����, � � ��� 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���</w:t>
      </w:r>
      <w:r>
        <w:rPr/>
        <w:t>, ���������� ���� �� ������ � �������. ��� � ���, ��� ��� ��� �����, � �� �� ������� ������ �� �������. ���� ��������� ����� � ������� � �������, ��� ������� ����� ����� ������ �������, ��� ������� �� ��������, ��� ����� ���� ���-�� ����������.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</w:t>
      </w:r>
      <w:r>
        <w:rPr/>
        <w:t>, � �� ��� ������� �� ������, ����� ������� �� ����� ��� ���. ��� ���-��� ������� �� ������, � ��� ���� ������ �� ������, �� ���, ��� � ����� � �����. �������� ��� �� ��������, ������ ��� ���� ��������, ��� ��� ���-��� ��������, � ����-����, ������, �� ������� ������ �� ���������, � ����������� ��������� ����������� ����� �� ����, ����� ��������� �� ��������, � ��� ������ ��������� ��� � �����... ��� ��� ���� ������� ��� ��������,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 � ��� ������</w:t>
      </w:r>
      <w:r>
        <w:rPr/>
        <w:t>, ��� ������ ������� ���� -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�� �� �������� ���������</w:t>
      </w:r>
      <w:r>
        <w:rPr/>
        <w:t>, ������ ����� �����. � � ���� ��� ���� ���-�� ��������� ���������, ����� �� �� ������... ���������, ��������, �������, � �� ���� �������� ���������� ����� �� ������������� ����������. ����� �� ������� �����, � ���� �������� ��������, � �������� �� ���� ���� ����? ����� �� ���� ���� - �� ����� �� ����������� ��� ����, - �� ���-�� ���������� � ����� ������ ������, � ������ ���������� ����, �� ������ �����, ����� ��� �������� ������ � ������. �� ��� �������, ����� �������. �� ��� ���� ������� ������ ������� ������ - �� ����� ������ ����, �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, - ������, ���������� ����� ���, ������ ������� � ���� �������� �������� �� ���������� ���, ��� ��� ������ �������� ���� � �������� � �������� ��������� �����, ����� �� ������ �� �����. � ������� ������ � ��� �� ���������� 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���, -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, - ������ ��, � ���-�� ����� ����������� ��������� ���� � ���,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, - ������� ���, ����� ����� ������ �����. 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� ����� ������ ������ ������� � ������</w:t>
      </w:r>
      <w:r>
        <w:rPr/>
        <w:t>, ����� ��� ���������� ������. ������, - �������� ����, - ���, � 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 </w:t>
      </w:r>
      <w:r>
        <w:rPr/>
        <w:t>- ������, ������ ���, ����� �� ������, ������ ��� 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 ������� 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 ��� �� �� ����, ���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</w:t>
      </w:r>
      <w:r>
        <w:rPr/>
        <w:t>, ��� �������� ������� ���������� �����. ��� ����� ���-�� ������� - � �������� � � �����������������, ����� ����� � �����. - �����, - ������ ������ ������� ����� ��� ��� ������ ������ ������������ � ������� ��������� ������ ���� - ������ ����� �� ���� ������ ����, ������� ����. - ������ 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-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 ���� ����, ����� � �������� ����� ������� �������� ������, ��� ������� ������� � ��� �������: ������ ����������, ������� ������� �� �����. � ����� �������� ���� ���� ���� �����, � ������ ����������� �� ��� �� ����� �����. � ������ ���� �� ������������, �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 �����, - ��������� ��� ��� ���, �������, �� ���������� �� �� � ���, ��� ��� ������. �� ����� � �� ���� ������� �����, �������� �� ��������� ��������� �� ��������� �� ����,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 ������ �������, -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 ������</w:t>
      </w:r>
      <w:r>
        <w:rPr/>
        <w:t>, ��������������� ������ �������, ���� ����� ������� �������������� ������, ������� ������� ��� � �������� ������, ��� ������ ���� ������. ��� ��� ����� �������� � ������� ���������� �����</w:t>
      </w:r>
      <w:r>
        <w:rPr>
          <w:rtl w:val="true"/>
        </w:rPr>
        <w:t>۔</w:t>
      </w:r>
      <w:r>
        <w:rPr/>
        <w:t xml:space="preserve"> �� ������ �����</w:t>
      </w:r>
      <w:r>
        <w:rPr/>
        <w:t>, � ���� ��� �������, ��� �� ������� ������� ��� ���, ����� ��� �� �������. ������ ����, ��� ��������� � ��� ������, ����� ����� ���� ���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, ��� ����� �� 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�� �� ������</w:t>
      </w:r>
      <w:r>
        <w:rPr/>
        <w:t>, ������ ��� �� �� ������ ���� ����� - �� �� ���� �� �� ��������. ���� ������ ��� �����, ������ ��, ��� �� ��� ��������, - �� ���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 ���� �������� � ������������ � ���� ������� � ��������</w:t>
      </w:r>
      <w:r>
        <w:rPr/>
        <w:t>, ��� �� ��� ��� ���: ����� ���, � �������, � ����� 3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�. ��� ��������� ���� �������, �������� � �������, ��� �� ������ ���� ��������; ���� ��� ��� 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</w:t>
      </w:r>
      <w:r>
        <w:rPr/>
        <w:t>-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. - ���� �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 � ������ ����� ����, - ������� �������, - ��������� �����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���� ����? �� 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 �����</w:t>
      </w:r>
      <w:r>
        <w:rPr/>
        <w:t>, ������ � ��� ������������� ����� ����, ��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 ������ ������� �� �����,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��� ����� ����. �������� ����� �� ���, �� ������ �� ������� ����, ��� � ������� �������� ����. ���� ���� ������ ���� �� ��������, ���, ��� ���� ������� �� ��������� ���� �����. ��� ��� ������� �� �������� �� ���, ����� ���� �������� ��� �������. ��� �� �� ������� � ������������ ������������� ����� ����� ����� �������������� ���������. ��� ���, �� ����� � ���� ���, � ���������� 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 ������</w:t>
      </w:r>
      <w:r>
        <w:rPr/>
        <w:t>, ����� - ��� �� ����� - ���� ��� ���� �� �������; ��������� �������������� ���������� ����. ������� ��� ������ ������� ������ ����� ������, � ���� ����� ���� ���� ����. ������� ���� �������� �����, ����� ����� ����� ��� ���. ����������� ������ �������� ����������� ��������. ���� ������� ������ �� ������ � ����� �����������, ��� �� �������� ������� ������. �� �� ����� � ���� �������� ������, ��, ������ ����, � ��� ������� ����-������ ������� �� ���� ����. �� ���� �������, ���� ��� �����, ������ �� �� ��������� ������ �� �������, ��� ������ �����. �� �������� � �������, ��������� ��� ������� �� ������ ������� � ����� ������. �� ������� ���� ��� ��� �������, � ��� ��� �������� ��� ����� �������. ������ ���� �� ��� ������ - �� �� ����, ��� ��� ����������, - � ������ ������� � 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, ������ ���� ������ �������� ������, 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 ���� � ������ ������ </w:t>
      </w:r>
      <w:r>
        <w:rPr/>
        <w:t>- �� ���, ���� ���������, - �� ��������� �����, ������ ������ � ������� � ������ �� ������� ���������. ����� �������� ����� ��������� ��������. �����, �����, ���������� �� ������ ������� ��� �������� ��������� ������ � 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 ������ ������ � �������</w:t>
      </w:r>
      <w:r>
        <w:rPr/>
        <w:t>. ���� �������, ��� ��� ����� �������, ����������� �� �������� ������, �� ����� ������� ���� ������ ���, � ����� ���������� ������ ������������ �������, � ��� �������������. ��������� �����, �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��� ���� �������� � ������, �������� � ������ �� �����, �������, ����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? - �������� ���. ��� ��� ������ �������� ���������� �� ����� �� �������, � ���� �� ��� ��� ����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: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 ������ �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? -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.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, 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3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</w:t>
      </w:r>
      <w:r>
        <w:rPr/>
        <w:t>, ����� ��� ��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�.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-�������� ���, 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 ��� ��� �����? ��, ��� ������ � ������,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 ����</w:t>
      </w:r>
      <w:r>
        <w:rPr/>
        <w:t>, ��� � �������� ������, ��� ������ ����� ����� ��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� ��� ���� �� ��� ������. ��� ����������� ����� ������� ����� �� ���������� ������ ������ � ������ ������� ��� 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� ����� ������������ �� ������ ������. ������� ��, �������� �� �����, ����� ������ ��������� ������� � �������. ��� �����, ����� ��� ������ ���������� ������� ������.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 ������</w:t>
      </w:r>
      <w:r>
        <w:rPr/>
        <w:t>, � ���� ����� ����, ��� ��� ������� ������, ��� ������, � �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. ��� ���� ���� �� �����-�� ����, 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. ���-��. ��, � ��� � �������� ������. ��� ��-������, ������� ������� �������,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 ����� ���-������, ��� ������ ��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� ������ �������� ���? ������� ����, ��� ������� �������� ������������� ������ ����� ������� �����, ����������� ����� � ��������. ���� ������ �� ����� � �������� �����; �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3-�����, - ������� ���, ��-�������� ����� ����� �� �����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 � �����</w:t>
      </w:r>
      <w:r>
        <w:rPr/>
        <w:t>, ����� ���������, ��� ����� ��� ��������� 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� ��� ����</w:t>
      </w:r>
      <w:r>
        <w:rPr/>
        <w:t>, ��� ��� ������, ����� �������� �� ���������. �� ���������� ������� ������ � ������� ����� ����� ����������� ������. ����� ����� ��� ��� ��������� �� ����� �������� ����� �� ������. ����� ��������, ��� �����, ��� ������ ����� �� ���� ������ - ������ ������� � ����� ����������� ���.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 ������� ������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. - ��������� � ��������. ����� ��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?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�, ���� ������,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</w:t>
      </w:r>
      <w:r>
        <w:rPr/>
        <w:t>, ���� �������, ������ 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 ������ �� �������, � �� ��� ����� ������� ����. ����� ��� ����� 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 ������� ����� 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</w:t>
      </w:r>
      <w:r>
        <w:rPr/>
        <w:t>, �� �� 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�� �� �������� ����������� ����� � �������-����, - ��������� ��, - ��� ��� �� ��������� ���� ����� 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, - � ���� �����, ��� ��������� � �����. - �� ����� �����. - ����� �� ������������. �������� �� ��������...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 �����... - ������� �� �����. - ������. � �� ��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 � ���, ����� ������ ���������� � ���� ��������� �������. ���������� ��-������. � ���� ������ ����� ������ �� ����������� ������, ���, ��-��������, ������ ������� ��� � ���, ����� ��� ����� � ���, � ����� �� ����� ������ ��� �� �����������, ������ ���������� - �� ���������� ������������ ������ ����� ������ ��������� ������. � ���� � �������� ������� ���-�� � ���������, �� � ��������� �����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 �������, ����������.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, ����� ��� ����� �� ������ �������, - ��� ���� �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���������. ����� 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>. � ������� ���� �����, � ������ ��� ������ �������������, ��������� ��� ������. ����������� ��������� �� ������� ������� �������, ������� ������� �����. �����-�� �������, �������� ���, ������� � 3-����� ���������� �� �� �����, � ����� ���� - �� �����. 3-����� ���� ����� �������. ������ ������ ������ � ���������� ����� ������. �� ��� �����-������ ������ ���� �������, ������ ���, ������ �� ���� � ���� �����, ������� ���������� 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</w:t>
      </w:r>
      <w:r>
        <w:rPr/>
        <w:t>- ����� �� ������ ����, ������� ����� - ��� ���������� � ����� ������ ����. ��� � ������� �� ����� ��� - ����� � ����������, ������ ������ ����� �� ��������� ����, 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- ������� ���������, � ������� ��� �� ���� �� ��������, � ����, ��� �� 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 ����������� ��� ������ �� ��� ����� ���, ��� ������� ����� ����������� ������ �� ���-��, ��� ���������� ������. ������ ����� ��� �������, �� ��� ���� �� ����� ��� �� ������� �����. � ����� ��������� ������� ������� � ������ �� ����� - �������-����, ����� �������� � �����-������ ��������� �������. ����� ��� - �������-������, � ������ ��������� ������� ���������� ��������� � ����� ������ � ���������� ��������; ��� �������� ������� ������ ����� �������. �������� �� �� �������, 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����� ������ �� ��������</w:t>
      </w:r>
      <w:r>
        <w:rPr/>
        <w:t>, ��� ������� ����� ���� �� ������ ���������� ��������� �������, ������ � ���� ������� ������ ������� � ����� ������ �����. ����� ��� ��������� �������, �������� �������� ���������� ������ ���������� �������� �������. ����� ���������� �� ��� �������� ��� ����� �, ��������, ��� ��� ��� ������. �� ����������� ������� ���� ������� ��������� ����� ����������� ����, �������� ����� � �������� �������. ����� �������, ��� ����� ������ ����� ����. ���� ����� ������. ��� ����� ���� �� ���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3-����� - ���� �� �������� ���������; �� ������ ������ ������, ��� ����� ����� ���� ���-��. �����, ������, ���� �������� �� �����������, �� �����, ������ �������� ��� ����� ������� ����������� �������� �� ������������, ���������� �� ��� ������� ����� ������� ����������, �������������, ����� � ��������. ���� � ����� ������ ������ 3-�����, ����� ��������� ������� � �� - ��� ��� � �� ��� �������, ����� ������ ����� ���� 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3-����� ������� �����. ��� ������������ ������, �������� ��, � ������� ������������ �� ��� �������. ��� ��� �������, ����� �������� ������� �������� ��������� ���������, ����� ������� ������������ ������ �����. ����� ����� ����������� ������� � �����, ��������� �����, �������� ���������� �� ����������� � ���� ������� 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� ������� � ������� �� ������, ����� �������� �� �� ���������� � ����������� �����������. � ����� ������� �������, ����������� ������ ���������� �������������� �������, ������� ������� �������� ������� � �����, ����� ������� � �������. ���, ��� �� ������ ����, ����������� �� ���������, � ��� �� ������ ����� ��������� � ��������������� �������. �� ���� ���� �������� ������ ������ ���������� �� ��������, �� ������, �� ������������������, � ����� ��� ����� ������� �����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 ����������� ����</w:t>
      </w:r>
      <w:r>
        <w:rPr/>
        <w:t>, �� ���� �� ���������: ����������� ���� ����������� ������ ����� ������� �� ������ ������ ������� ��������� �������. � �����, � ���������� ����, ��� ������ ������� �� ����� ������, ��� ���� 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� ��� ��� ���������� �� �� ��������, ���� ������ �������� ��� ������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 ��������� � �����</w:t>
      </w:r>
      <w:r>
        <w:rPr/>
        <w:t>-�������� ��������� �������� �������, ������ �� ���� ������, ��� ������ ����� ������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 �� ���������� �����, ������ 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� ����������</w:t>
      </w:r>
      <w:r>
        <w:rPr/>
        <w:t>, � ����� ������, ��� �� ����� ������ ����. ������ ���������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, ����������, ��� ����� ������� ������� - � ����� ����� ������ ������ �� ��� �������� ������, ��� ���������� �����-�� ���� ��� ������ �� ���������� ���������������� ������. ��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, - ������� �����, ���������� ���� � ���. - 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 ����������? - �����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. - �� ����. ������� ��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 ������������, ������� ������� �������, - ������� ��, - ���-�� ����� ������ 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. - ����� ������������� � �����. - ��? �� ��������, ��� �������� ������� ����, ������ ��� ����������. ������ ��� ��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, ������ ��� ���������, ����. ������, � ���, ��� ���������. �������, �������� ���-�� �������� ����, ��� ��� ��� � ������? �������? �� ��� � ���� ���, � 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. ��� �������, ���, ����� ������� ������� ������� ���, ������-�� 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 ����������, - �������� �����, ������ �� �� �����. - ��� �� ���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��� ����, - ��� ��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, ������� �� ��� ���� ���������� ����� - ���� ��������� � �����-������ ������� �����. - ����� ������� ������ �����, ��� ������������ �������� ����������� 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�. - ���� ����������������� ������� �� ����� ����� ���� ������ � 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- ������� ����, ��������� �� ����� ���� ����������, - �� ���� � ������������ ����� � �� 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 �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, -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 ��� ���� ��� ���? �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�, ������, �������� ����� �������, ������� ����������� �� ��� ��� ���������� ����, ���� � ������ ������, - ������� ����, - �� ����� �� ���� ��������, ���-����� �����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- �������� �����, - 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-����� ����� ������, - ������� ����. - ��� 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