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pPr>
      <w:bookmarkStart w:id="0" w:name="OLE_LINK2"/>
      <w:r>
        <w:rPr>
          <w:rFonts w:eastAsia="Times New Roman Cyr" w:cs="Times New Roman Cyr" w:ascii="Times New Roman Cyr" w:hAnsi="Times New Roman Cyr"/>
          <w:b/>
          <w:bCs/>
          <w:sz w:val="28"/>
          <w:szCs w:val="28"/>
          <w:lang w:val="en-US"/>
        </w:rPr>
        <w:t xml:space="preserve">СЕДЬМОЙ МЕЧ </w:t>
      </w:r>
      <w:r>
        <w:rPr>
          <w:b/>
          <w:bCs/>
          <w:sz w:val="28"/>
          <w:szCs w:val="28"/>
          <w:lang w:val="en-US"/>
        </w:rPr>
        <w:t xml:space="preserve"> - 3</w:t>
      </w:r>
    </w:p>
    <w:p>
      <w:pPr>
        <w:pStyle w:val="Style17"/>
        <w:widowControl w:val="false"/>
        <w:tabs>
          <w:tab w:val="left" w:pos="720" w:leader="none"/>
        </w:tabs>
        <w:ind w:firstLine="720"/>
        <w:jc w:val="center"/>
        <w:rPr>
          <w:b/>
          <w:b/>
          <w:bCs/>
          <w:sz w:val="28"/>
          <w:szCs w:val="28"/>
          <w:lang w:val="en-US"/>
        </w:rPr>
      </w:pPr>
      <w:r>
        <w:rPr>
          <w:b/>
          <w:bCs/>
          <w:sz w:val="28"/>
          <w:szCs w:val="28"/>
          <w:lang w:val="en-US"/>
        </w:rPr>
      </w:r>
    </w:p>
    <w:p>
      <w:pPr>
        <w:pStyle w:val="Style17"/>
        <w:widowControl w:val="false"/>
        <w:tabs>
          <w:tab w:val="left" w:pos="720" w:leader="none"/>
        </w:tabs>
        <w:ind w:firstLine="720"/>
        <w:jc w:val="center"/>
        <w:rPr>
          <w:b/>
          <w:b/>
          <w:bCs/>
          <w:sz w:val="28"/>
          <w:szCs w:val="28"/>
          <w:lang w:val="en-US"/>
        </w:rPr>
      </w:pPr>
      <w:r>
        <w:rPr>
          <w:rFonts w:eastAsia="Times New Roman Cyr" w:cs="Times New Roman Cyr" w:ascii="Times New Roman Cyr" w:hAnsi="Times New Roman Cyr"/>
          <w:b/>
          <w:bCs/>
          <w:sz w:val="28"/>
          <w:szCs w:val="28"/>
          <w:lang w:val="en-US"/>
        </w:rPr>
        <w:t>Дэйв ДУНКАН</w:t>
      </w:r>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1" w:name="OLE_LINK2"/>
      <w:r>
        <w:rPr>
          <w:rFonts w:eastAsia="Times New Roman Cyr" w:cs="Times New Roman Cyr" w:ascii="Times New Roman Cyr" w:hAnsi="Times New Roman Cyr"/>
          <w:b/>
          <w:bCs/>
          <w:sz w:val="28"/>
          <w:szCs w:val="28"/>
          <w:lang w:val="en-US"/>
        </w:rPr>
        <w:t>ПРЕДНАЗНАЧЕНИЕ</w:t>
      </w:r>
      <w:bookmarkEnd w:id="1"/>
    </w:p>
    <w:p>
      <w:pPr>
        <w:pStyle w:val="Style17"/>
        <w:widowControl w:val="false"/>
        <w:tabs>
          <w:tab w:val="left" w:pos="720" w:leader="none"/>
        </w:tabs>
        <w:ind w:firstLine="720"/>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7"/>
        <w:widowControl w:val="false"/>
        <w:tabs>
          <w:tab w:val="left" w:pos="720" w:leader="none"/>
        </w:tabs>
        <w:ind w:firstLine="720"/>
        <w:jc w:val="right"/>
        <w:rPr>
          <w:lang w:val="en-US"/>
        </w:rPr>
      </w:pPr>
      <w:r>
        <w:rPr>
          <w:rFonts w:eastAsia="Times New Roman Cyr" w:cs="Times New Roman Cyr" w:ascii="Times New Roman Cyr" w:hAnsi="Times New Roman Cyr"/>
          <w:b/>
          <w:bCs/>
          <w:lang w:val="en-US"/>
        </w:rPr>
        <w:t>Перевод с английского О. Ступишина</w:t>
      </w:r>
    </w:p>
    <w:p>
      <w:pPr>
        <w:pStyle w:val="Style17"/>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у книгу благодарный подопечный посвящает несравненному наставнику ВЕРОНИКЕ ЧЭПМЕН, редактору седьмого ранг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ата первого скуешь,</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От другого</w:t>
      </w:r>
      <w:r>
        <w:rPr>
          <w:i/>
          <w:iCs/>
          <w:lang w:val="en-US"/>
        </w:rPr>
        <w:t xml:space="preserve">  - </w:t>
      </w:r>
      <w:r>
        <w:rPr>
          <w:rFonts w:eastAsia="Times New Roman Cyr" w:cs="Times New Roman Cyr" w:ascii="Times New Roman Cyr" w:hAnsi="Times New Roman Cyr"/>
          <w:i/>
          <w:iCs/>
          <w:lang w:val="en-US"/>
        </w:rPr>
        <w:t>ум возьмеш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низко пасть придется.</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Встанет войско, круг замкнется</w:t>
      </w:r>
      <w:r>
        <w:rPr>
          <w:i/>
          <w:iCs/>
          <w:lang w:val="en-US"/>
        </w:rPr>
        <w:t xml:space="preserve"> -</w:t>
      </w:r>
    </w:p>
    <w:p>
      <w:pPr>
        <w:pStyle w:val="Style17"/>
        <w:widowControl w:val="false"/>
        <w:tabs>
          <w:tab w:val="left" w:pos="720" w:leader="none"/>
        </w:tabs>
        <w:ind w:firstLine="720"/>
        <w:jc w:val="both"/>
        <w:rPr/>
      </w:pPr>
      <w:r>
        <w:rPr>
          <w:i/>
          <w:iCs/>
          <w:lang w:val="en-US"/>
        </w:rPr>
        <w:t>Á</w:t>
      </w:r>
      <w:r>
        <w:rPr>
          <w:rFonts w:eastAsia="Times New Roman Cyr" w:cs="Times New Roman Cyr" w:ascii="Times New Roman Cyr" w:hAnsi="Times New Roman Cyr"/>
          <w:i/>
          <w:iCs/>
          <w:lang w:val="en-US"/>
        </w:rPr>
        <w:t>удет выучен у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ч вернешь, как выйдет с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избежен ход событи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вместе должно быть 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гадка Бога</w:t>
      </w:r>
      <w:r>
        <w:rPr>
          <w:lang w:val="en-US"/>
        </w:rPr>
        <w:t xml:space="preserve">  - </w:t>
      </w:r>
      <w:r>
        <w:rPr>
          <w:rFonts w:eastAsia="Times New Roman Cyr" w:cs="Times New Roman Cyr" w:ascii="Times New Roman Cyr" w:hAnsi="Times New Roman Cyr"/>
          <w:lang w:val="en-US"/>
        </w:rPr>
        <w:t>его указания Лорду Ша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БОР ОБЪЯВЛЕН</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ор был назначен в Касре, и Богиня благословила его. Отныне каждый корабль или лодка с воинами на борту вынуждены были прибывать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ано было высаживаться на берег и отправляться на поиски славы. Суда же по Ее повелению возвращались в родные воды, где экипаж и пассажиры должны были распространять весть: “Объявлен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лениях, городах и дворцах Мира, в коридорах и на оживленных улицах слышали воины Ее призыв. Он раздавался во влажных джунглях Аро и на обдуваемых ветрами полях Грина; среди фруктовых садов Аллии и рисовых полей Аза; в песках Иб Мана и у ледяных пиков З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вободные мечи, слыша его на склонах холмов и у причалов крохотных деревушек, готовили свое оружие, смазывали сапоги и перевязи, а затем спускались к Реке. Среди гарнизонных воинов царило смятение, так как возбужденная молодежь металась в поисках своих наставников, требуя, чтобы те вели их немедленно в Каср или освобождали от клятв. Сеньорам приходилось решать, вести ли им прежний образ жизни или внять зову чести и своих подопечных. Некоторые выбирали честь, остальные же</w:t>
      </w:r>
      <w:r>
        <w:rPr>
          <w:lang w:val="en-US"/>
        </w:rPr>
        <w:t xml:space="preserve"> - </w:t>
      </w:r>
      <w:r>
        <w:rPr>
          <w:rFonts w:eastAsia="Times New Roman Cyr" w:cs="Times New Roman Cyr" w:ascii="Times New Roman Cyr" w:hAnsi="Times New Roman Cyr"/>
          <w:lang w:val="en-US"/>
        </w:rPr>
        <w:t>презрение. Бродячие отряды свободных мечей подобных проблем не имели, так как постоянно находились на службе. Во многих случаях они ничего не обсуждали</w:t>
      </w:r>
      <w:r>
        <w:rPr>
          <w:lang w:val="en-US"/>
        </w:rPr>
        <w:t xml:space="preserve"> - </w:t>
      </w:r>
      <w:r>
        <w:rPr>
          <w:rFonts w:eastAsia="Times New Roman Cyr" w:cs="Times New Roman Cyr" w:ascii="Times New Roman Cyr" w:hAnsi="Times New Roman Cyr"/>
          <w:lang w:val="en-US"/>
        </w:rPr>
        <w:t>просто поднимались и шли. Конечно, Богиня должна была призвать не всех воинов, если Она не хотела оставить свой Мир без закона и порядка. Одни, горя желанием, грузились на корабли, отплывали, а потом обнаруживали, что свет изменился, понятия сместились, погода испортилась, попутного ветра нет, а Каср удалился на недосягаемое расстояние. Другие, не</w:t>
      </w:r>
      <w:r>
        <w:rPr>
          <w:lang w:val="en-US"/>
        </w:rPr>
        <w:t xml:space="preserve"> </w:t>
      </w:r>
      <w:r>
        <w:rPr>
          <w:rFonts w:eastAsia="Times New Roman Cyr" w:cs="Times New Roman Cyr" w:ascii="Times New Roman Cyr" w:hAnsi="Times New Roman Cyr"/>
          <w:lang w:val="en-US"/>
        </w:rPr>
        <w:t>менее горячие и ничуть не менее достойные, отплывали и никуда не перемещались</w:t>
      </w:r>
      <w:r>
        <w:rPr>
          <w:lang w:val="en-US"/>
        </w:rPr>
        <w:t xml:space="preserve"> - </w:t>
      </w:r>
      <w:r>
        <w:rPr>
          <w:rFonts w:eastAsia="Times New Roman Cyr" w:cs="Times New Roman Cyr" w:ascii="Times New Roman Cyr" w:hAnsi="Times New Roman Cyr"/>
          <w:lang w:val="en-US"/>
        </w:rPr>
        <w:t>Река не меняла для них своего течения. Ни один истинный воин никогда не поверит, что его услуги отвергнуты... Возникали споры. Споры приводили к взаимным обвинениям, обвинения</w:t>
      </w:r>
      <w:r>
        <w:rPr>
          <w:lang w:val="en-US"/>
        </w:rPr>
        <w:t xml:space="preserve"> - </w:t>
      </w:r>
      <w:r>
        <w:rPr>
          <w:rFonts w:eastAsia="Times New Roman Cyr" w:cs="Times New Roman Cyr" w:ascii="Times New Roman Cyr" w:hAnsi="Times New Roman Cyr"/>
          <w:lang w:val="en-US"/>
        </w:rPr>
        <w:t>к ссорам, ссоры</w:t>
      </w:r>
      <w:r>
        <w:rPr>
          <w:lang w:val="en-US"/>
        </w:rPr>
        <w:t xml:space="preserve"> - </w:t>
      </w:r>
      <w:r>
        <w:rPr>
          <w:rFonts w:eastAsia="Times New Roman Cyr" w:cs="Times New Roman Cyr" w:ascii="Times New Roman Cyr" w:hAnsi="Times New Roman Cyr"/>
          <w:lang w:val="en-US"/>
        </w:rPr>
        <w:t>к оскорблениям, оскорбления</w:t>
      </w:r>
      <w:r>
        <w:rPr>
          <w:lang w:val="en-US"/>
        </w:rPr>
        <w:t xml:space="preserve"> - </w:t>
      </w:r>
      <w:r>
        <w:rPr>
          <w:rFonts w:eastAsia="Times New Roman Cyr" w:cs="Times New Roman Cyr" w:ascii="Times New Roman Cyr" w:hAnsi="Times New Roman Cyr"/>
          <w:lang w:val="en-US"/>
        </w:rPr>
        <w:t>к поединкам, поединки</w:t>
      </w:r>
      <w:r>
        <w:rPr>
          <w:lang w:val="en-US"/>
        </w:rPr>
        <w:t xml:space="preserve"> - </w:t>
      </w:r>
      <w:r>
        <w:rPr>
          <w:rFonts w:eastAsia="Times New Roman Cyr" w:cs="Times New Roman Cyr" w:ascii="Times New Roman Cyr" w:hAnsi="Times New Roman Cyr"/>
          <w:lang w:val="en-US"/>
        </w:rPr>
        <w:t>к кровопролитию. Потом раненые отправлялись к лекарям, мертвые</w:t>
      </w:r>
      <w:r>
        <w:rPr>
          <w:lang w:val="en-US"/>
        </w:rPr>
        <w:t xml:space="preserve"> - </w:t>
      </w:r>
      <w:r>
        <w:rPr>
          <w:rFonts w:eastAsia="Times New Roman Cyr" w:cs="Times New Roman Cyr" w:ascii="Times New Roman Cyr" w:hAnsi="Times New Roman Cyr"/>
          <w:lang w:val="en-US"/>
        </w:rPr>
        <w:t>в Реку. Остальные выгружались на берег, формировали новые команды и снова пытали счастья на других кораб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ыв слышали не одни только воины. За ними следовали их рабы, любовницы, жены и часто их дети. Кроме того, шли герольды и оружейники, менестрели и лекари, а также ростовщики, сапожники, конюхи, повара и шлюхи. Молодежь Мира, проводив воинов на корабли, оставалась смотреть, куда понесет их великая - Река. Впервые за многие века призывала Богиня своих воинов. Подобного смятения умов и нарушения общественного порядка не было еще на памяти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ыв в Каср, воины задавали один и тот же вопрос: “Зачем объявлен сбор, кто вра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ответом было</w:t>
      </w:r>
      <w:r>
        <w:rPr>
          <w:lang w:val="en-US"/>
        </w:rPr>
        <w:t xml:space="preserve"> - </w:t>
      </w:r>
      <w:r>
        <w:rPr>
          <w:rFonts w:eastAsia="Times New Roman Cyr" w:cs="Times New Roman Cyr" w:ascii="Times New Roman Cyr" w:hAnsi="Times New Roman Cyr"/>
          <w:lang w:val="en-US"/>
        </w:rPr>
        <w:t>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ПЕРВ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АК ВОИН ЗАПЛАКАЛ</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у седьмого ранга было немыслимо скрываться от кого-либо или от чего-либо. Скажем так: Уолли старался не привлекать к себе внима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тро он провел на палубе, облокотясь о планшир, разглядывал курганы и портовую суету Тау. Уолли распустил свой хвостик воина, и густые черные волосы покрыли его плечи. Перевязь с мечом лежала у его ног на палубе. Борт корабля скрывал голубой килт Седьмого и сапоги воина. Прохожие могли видеть</w:t>
      </w:r>
      <w:r>
        <w:rPr>
          <w:lang w:val="en-US"/>
        </w:rPr>
        <w:t xml:space="preserve"> </w:t>
      </w:r>
      <w:r>
        <w:rPr>
          <w:rFonts w:eastAsia="Times New Roman Cyr" w:cs="Times New Roman Cyr" w:ascii="Times New Roman Cyr" w:hAnsi="Times New Roman Cyr"/>
          <w:lang w:val="en-US"/>
        </w:rPr>
        <w:t>только очень высокого молодого человека с необычно длинными волосами, а если бы подошли ближе, то заметили бы изображение семи мечей на его лбу. Причал в Тау был достаточно низок; только очень зоркие могли бы это разгляде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две недели непрерывного плавания “Сапфир” сильно истрепался, а у людей скопилось множество незавершенных дел. Матери, разобрав детей, занялись поисками зубных врачей. Старая Лина проковыляла вниз по сходням, чтобы найти торговцев мясом, фруктами и овощами; еще нужны были мука, и специи, и соль. Ннанджи, взяв брата, ушел искать лекаря, который сменил бы ему повязку. Джия отправилась с Лаэ по магазинам. Юный Синборо, удостоившись вступления в ряды взрослых, поспешил со своими родителями к клеймовщику</w:t>
      </w:r>
      <w:r>
        <w:rPr>
          <w:lang w:val="en-US"/>
        </w:rPr>
        <w:t xml:space="preserve"> - </w:t>
      </w:r>
      <w:r>
        <w:rPr>
          <w:rFonts w:eastAsia="Times New Roman Cyr" w:cs="Times New Roman Cyr" w:ascii="Times New Roman Cyr" w:hAnsi="Times New Roman Cyr"/>
          <w:lang w:val="en-US"/>
        </w:rPr>
        <w:t>сегодня вечером на корабле будет празд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правило, по приходу в порт Брота занималась продажей груза, а Томияно искал новый. На этот раз морякам нужен был балласт, поэтому роли переменились. Большая толстая Брота препоясалась мечом и, прихватив на всякий случай Мату, отправилась на добычу. Томияно, положив пару бронзовых болванок в футе от сходен, поставил возле них юного Матарро и вернулся на борт заняться другими делами. Но покой его продолжался недолго: явились покупатели, и Матарро позвал капитана. Томияно умел торговаться не хуже</w:t>
      </w:r>
      <w:r>
        <w:rPr>
          <w:lang w:val="en-US"/>
        </w:rPr>
        <w:t xml:space="preserve"> </w:t>
      </w:r>
      <w:r>
        <w:rPr>
          <w:rFonts w:eastAsia="Times New Roman Cyr" w:cs="Times New Roman Cyr" w:ascii="Times New Roman Cyr" w:hAnsi="Times New Roman Cyr"/>
          <w:lang w:val="en-US"/>
        </w:rPr>
        <w:t>своей матери. Уолли со своего поста у фальшборта с наслаждением прислушивался к яростному спору, который разгорелся под ним. Но вот торгующиеся сошлись в цене, и покупатели поднялись на борт проверить сохранность гру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вернулся к изучению портовой жизни. Тау нравился юноше больше других городов петли РегиВула, хотя назвать его городом можно было лишь с большой натяжкой. Дорога, как и в других городах и поселках, была слишком узка. Она петляла между швартовыми тумбами, сходнями и грудами неотправленных товаров с одной стороны и лавками торговцев с другой стороны. Солнце грело необычно горячо для заката, освещая картину красочного и шумного беспорядка. Грохотали фургоны, кружила людская толпа, трудились группы рабов, продавцы толкали перед собой тележки, нахваливая свой товар. Здесь не придерживались никаких правил</w:t>
      </w:r>
      <w:r>
        <w:rPr>
          <w:lang w:val="en-US"/>
        </w:rPr>
        <w:t xml:space="preserve"> - </w:t>
      </w:r>
      <w:r>
        <w:rPr>
          <w:rFonts w:eastAsia="Times New Roman Cyr" w:cs="Times New Roman Cyr" w:ascii="Times New Roman Cyr" w:hAnsi="Times New Roman Cyr"/>
          <w:lang w:val="en-US"/>
        </w:rPr>
        <w:t xml:space="preserve">торговля велась в любом доступном месте. Скрип колес заглушался божбой, проклятиями и бранью. В воздухе сгущалась пыль вперемешку со скотской и людской вонью. Уолли испытывал удовольствие, разглядывая лошадей этого Мира, напоминавших мифологических животных, </w:t>
      </w:r>
      <w:r>
        <w:rPr>
          <w:lang w:val="en-US"/>
        </w:rPr>
        <w:t xml:space="preserve">- </w:t>
      </w:r>
      <w:r>
        <w:rPr>
          <w:rFonts w:eastAsia="Times New Roman Cyr" w:cs="Times New Roman Cyr" w:ascii="Times New Roman Cyr" w:hAnsi="Times New Roman Cyr"/>
          <w:lang w:val="en-US"/>
        </w:rPr>
        <w:t>тело таксы, а голова верблюда. Впрочем, пахли они так же, как земные. Утром он видел разбредшееся стадо коз с оленьими рогами. Доносившийся запах был весьма зна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имание Уолли привлек фасад двухэтажного торгового дома на заднем плане этой сумятицы</w:t>
      </w:r>
      <w:r>
        <w:rPr>
          <w:lang w:val="en-US"/>
        </w:rPr>
        <w:t xml:space="preserve"> - </w:t>
      </w:r>
      <w:r>
        <w:rPr>
          <w:rFonts w:eastAsia="Times New Roman Cyr" w:cs="Times New Roman Cyr" w:ascii="Times New Roman Cyr" w:hAnsi="Times New Roman Cyr"/>
          <w:lang w:val="en-US"/>
        </w:rPr>
        <w:t>темный дуб со светлым штакетником, казалось, были перенесены сюда из старой доброй Англии. Но, хотя архитектура и напоминала здесь о средневековье эпохи Тюдоров, не было надежды увидеть здесь дам в фижмах или галантных елизаветинских кавалеров. Костюмы Людей были примитивны</w:t>
      </w:r>
      <w:r>
        <w:rPr>
          <w:lang w:val="en-US"/>
        </w:rPr>
        <w:t xml:space="preserve"> - </w:t>
      </w:r>
      <w:r>
        <w:rPr>
          <w:rFonts w:eastAsia="Times New Roman Cyr" w:cs="Times New Roman Cyr" w:ascii="Times New Roman Cyr" w:hAnsi="Times New Roman Cyr"/>
          <w:lang w:val="en-US"/>
        </w:rPr>
        <w:t>килты или набедренные повязки у мужчин, куски ткани, обертывающие женщин, старики обоих полов носили балахоны. Молодежь разгуливала голышом. Это был смуглый темноволосый народ, подвижный и веселый. В одежде их преобладал коричневый цвет</w:t>
      </w:r>
      <w:r>
        <w:rPr>
          <w:lang w:val="en-US"/>
        </w:rPr>
        <w:t xml:space="preserve"> - </w:t>
      </w:r>
      <w:r>
        <w:rPr>
          <w:rFonts w:eastAsia="Times New Roman Cyr" w:cs="Times New Roman Cyr" w:ascii="Times New Roman Cyr" w:hAnsi="Times New Roman Cyr"/>
          <w:lang w:val="en-US"/>
        </w:rPr>
        <w:t>цвет Третьих, квалифицированных Мастеров трехсот сорока трех ремесел Мира. Желтые Вторые и белые Первые изредка мелькали в толпе, проблескивало оранжевое, красное и зеленое высокорангов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удощавый юноша в белой набедренной повязке появился за спиной Уолли и сбежал по сходням, врезавшись с налету в толпу и чудом избежав гибели под колесами пароконного фургона. То был один из мальчиков покупателей, посланный, несомненно, за перевозчиками. Это означало, что Томияно совершил сделку. Через несколько минут капитан показался на палубе, провожая своих гостей. Мелькавшая на его губах улыбка говорила о том, что цена более чем удовлетворительна. Томияно был деятельным молодым человеком, агрессивным и мускулистым, обветренным до цвета темного каштана, с рыжими волосами, хотя и не такими яркими, как у Ннанджи. На нем были только короткие коричневые штаны, да еще кинжал с ремнем, свидетельствующие о его должности. Его лоб украшала татуировка из трех кораблей, но он был очень опытный моряк и, захоти он этого, мог бы получить звание более высокого ранга. Шрам на его лице был работой колдунов и, как теперь знал Уолли, кислотным ожогом. При этом Томияно казался просто подростком по сравнению с Уолли. Воины редко бывают высокими, но Шонсу был исключением</w:t>
      </w:r>
      <w:r>
        <w:rPr>
          <w:lang w:val="en-US"/>
        </w:rPr>
        <w:t xml:space="preserve"> - </w:t>
      </w:r>
      <w:r>
        <w:rPr>
          <w:rFonts w:eastAsia="Times New Roman Cyr" w:cs="Times New Roman Cyr" w:ascii="Times New Roman Cyr" w:hAnsi="Times New Roman Cyr"/>
          <w:lang w:val="en-US"/>
        </w:rPr>
        <w:t>он был очень высоким. Моряку приходилось поднимать голову, чтобы взглянуть Уолли в глаза. Сейчас он так и сделал, причем на лице его было написано удивл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рываешься?</w:t>
      </w:r>
      <w:r>
        <w:rPr>
          <w:lang w:val="en-US"/>
        </w:rPr>
        <w:t xml:space="preserve"> - </w:t>
      </w:r>
      <w:r>
        <w:rPr>
          <w:rFonts w:eastAsia="Times New Roman Cyr" w:cs="Times New Roman Cyr" w:ascii="Times New Roman Cyr" w:hAnsi="Times New Roman Cyr"/>
          <w:lang w:val="en-US"/>
        </w:rPr>
        <w:t>спросил он. Уолли вздрогнул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ерегаюсь. Капитан прищури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гда поступают воины в твоем мире из снов,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лько в последние пару недель доверился Уолли экипажу “Сапфира”, объяснив им, что не является на самом деле Шонсу, воином седьмого ранга; душа его перенесена сюда из другого мира, ей дарованы тело Шонсу, его искусство владения мечом и его незавершенная миссия. Томияно был скептиком. Он вынужден был доверять Лорду Шонсу (доверять с трудом, так как экипаж “Сапфира” не слишком жаловал воинов), но вся</w:t>
      </w:r>
      <w:r>
        <w:rPr>
          <w:lang w:val="en-US"/>
        </w:rPr>
        <w:t xml:space="preserve"> </w:t>
      </w:r>
      <w:r>
        <w:rPr>
          <w:rFonts w:eastAsia="Times New Roman Cyr" w:cs="Times New Roman Cyr" w:ascii="Times New Roman Cyr" w:hAnsi="Times New Roman Cyr"/>
          <w:lang w:val="en-US"/>
        </w:rPr>
        <w:t>эта малоправдоподобная история плохо укладывалась в его голове. А такт никогда не входил в число достоинств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глянул на него, подумал о переодевающихся детективах и безномерных патрульных машин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w:t>
      </w:r>
      <w:r>
        <w:rPr>
          <w:lang w:val="en-US"/>
        </w:rPr>
        <w:t xml:space="preserve">- </w:t>
      </w:r>
      <w:r>
        <w:rPr>
          <w:rFonts w:eastAsia="Times New Roman Cyr" w:cs="Times New Roman Cyr" w:ascii="Times New Roman Cyr" w:hAnsi="Times New Roman Cyr"/>
          <w:lang w:val="en-US"/>
        </w:rPr>
        <w:t xml:space="preserve">согласился он, </w:t>
      </w:r>
      <w:r>
        <w:rPr>
          <w:lang w:val="en-US"/>
        </w:rPr>
        <w:t xml:space="preserve">- </w:t>
      </w:r>
      <w:r>
        <w:rPr>
          <w:rFonts w:eastAsia="Times New Roman Cyr" w:cs="Times New Roman Cyr" w:ascii="Times New Roman Cyr" w:hAnsi="Times New Roman Cyr"/>
          <w:lang w:val="en-US"/>
        </w:rPr>
        <w:t>они делают так очень ча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резрительно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последний раз заходили в Тау, ты стонал, что не можешь найти ни одного воина. Теперь город переполнен и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овершенно верно, </w:t>
      </w:r>
      <w:r>
        <w:rPr>
          <w:lang w:val="en-US"/>
        </w:rPr>
        <w:t xml:space="preserve">- </w:t>
      </w:r>
      <w:r>
        <w:rPr>
          <w:rFonts w:eastAsia="Times New Roman Cyr" w:cs="Times New Roman Cyr" w:ascii="Times New Roman Cyr" w:hAnsi="Times New Roman Cyr"/>
          <w:lang w:val="en-US"/>
        </w:rPr>
        <w:t>согласился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раз этим он сейчас и занимался</w:t>
      </w:r>
      <w:r>
        <w:rPr>
          <w:lang w:val="en-US"/>
        </w:rPr>
        <w:t xml:space="preserve"> - </w:t>
      </w:r>
      <w:r>
        <w:rPr>
          <w:rFonts w:eastAsia="Times New Roman Cyr" w:cs="Times New Roman Cyr" w:ascii="Times New Roman Cyr" w:hAnsi="Times New Roman Cyr"/>
          <w:lang w:val="en-US"/>
        </w:rPr>
        <w:t>изучением воинов. Волосы, стянутые в хвостики, и мечи выделяли их в толпе, а благоразумные граждане уступали им дорогу. Они разгуливали по двое или по трое, иногда</w:t>
      </w:r>
      <w:r>
        <w:rPr>
          <w:lang w:val="en-US"/>
        </w:rPr>
        <w:t xml:space="preserve"> - </w:t>
      </w:r>
      <w:r>
        <w:rPr>
          <w:rFonts w:eastAsia="Times New Roman Cyr" w:cs="Times New Roman Cyr" w:ascii="Times New Roman Cyr" w:hAnsi="Times New Roman Cyr"/>
          <w:lang w:val="en-US"/>
        </w:rPr>
        <w:t>по четверо или пятеро. В основном, конечно, преобладали коричневые килты, но Уолли заметил несколько Четвертых, двух Пятых и даже, совершенно неожиданно, одного Шестого. За последний час он насчитал сорок два воина. Тау действительно был переполнен ими. Поглазев некоторое время сверху на оживленную улицу, Томияно повернулся к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ложил локти на поручни и попытался облечь свои мысли в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сам, Капитан. Представь, что ты воин. Богиня привела тебя в Тау, а ты сейчас на пути в Каср. При тебе один-два подопечных. Ты Третий, а может быть. Четвертый. Сейчас в Касре, должно быть, сотни воинов... Что первым делом может понадобиться воину, когда он прибудет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искоса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Уолл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А что еще? Моряк кивнул, начиная пони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Они собираются вместе выступать. Каждый из них будет искать подходящего сеньора, которому можно было бы присягну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тебе не нужна армия?</w:t>
      </w:r>
      <w:r>
        <w:rPr>
          <w:lang w:val="en-US"/>
        </w:rPr>
        <w:t xml:space="preserve"> - </w:t>
      </w:r>
      <w:r>
        <w:rPr>
          <w:rFonts w:eastAsia="Times New Roman Cyr" w:cs="Times New Roman Cyr" w:ascii="Times New Roman Cyr" w:hAnsi="Times New Roman Cyr"/>
          <w:lang w:val="en-US"/>
        </w:rPr>
        <w:t>догадался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е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тебя на борту есть помещение для нее? В округе наверняка найдется несколько Седьмых, и некоторые из них будут немолоды, так как редкий воин достигал данного ранга раньше тридцати лет, будучи в расцвете сил, хотя Шонсу определенно добился этого раньше</w:t>
      </w:r>
      <w:r>
        <w:rPr>
          <w:lang w:val="en-US"/>
        </w:rPr>
        <w:t xml:space="preserve"> - </w:t>
      </w:r>
      <w:r>
        <w:rPr>
          <w:rFonts w:eastAsia="Times New Roman Cyr" w:cs="Times New Roman Cyr" w:ascii="Times New Roman Cyr" w:hAnsi="Times New Roman Cyr"/>
          <w:lang w:val="en-US"/>
        </w:rPr>
        <w:t>Уолли часто изучал его лицо в зеркале и пришел к выводу, что ему где-то за двадцать. Итак, он был молод, огромен, и взгляд у него отливал сталью. Если бы он появился у сходен в своем голубом килте, то немедленно был бы атакован толпами желающих встать под его нач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твердо сказал капитан. Одной мысли, что на его возлюбленном “Сапфире” может оказаться несколько дюжин воинов, было достаточно, чтобы у него разболелись все зубы. Он вяло улыбнулся и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твое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само по себе, с точки зрения Уолли, было очередным чу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смотри!</w:t>
      </w:r>
      <w:r>
        <w:rPr>
          <w:lang w:val="en-US"/>
        </w:rPr>
        <w:t xml:space="preserve"> -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Шестой вернулся и теперь вышагивал впереди колонны из десяти человек. Пятый, сопровождаемый двумя Третьими, шел вслед за ними, солнечные зайчики разбежались от мечей, обнаженных в приветствии. Гражданские расступились, без сомнения, затаив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хмыкнул и отправился по своим делам, оставив Уолли размышлять над тем, что его объяснения капитану были, собственно, полуправдой. Молодежь искала наставников, это так, но сеньоры, может, даже еще активнее искали себе подопечных. Последователи придавали определенный статус, и это было самым ценным капиталом нынче в Каср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исключено, что он даже</w:t>
      </w:r>
      <w:r>
        <w:rPr>
          <w:lang w:val="en-US"/>
        </w:rPr>
        <w:t xml:space="preserve"> </w:t>
      </w:r>
      <w:r>
        <w:rPr>
          <w:rFonts w:eastAsia="Times New Roman Cyr" w:cs="Times New Roman Cyr" w:ascii="Times New Roman Cyr" w:hAnsi="Times New Roman Cyr"/>
          <w:lang w:val="en-US"/>
        </w:rPr>
        <w:t>обязан был набрать армию. Он носил собственный меч Богини, он был Ее ставленником.., может быть, он должен был явиться в Каср подобающим его положению образом. Это не составило бы труда. Он мог бы встретиться с Шестым и забрать того вместе с его десятью волонтерами. При сопротивлении Уолли вызвал бы его на поединок</w:t>
      </w:r>
      <w:r>
        <w:rPr>
          <w:lang w:val="en-US"/>
        </w:rPr>
        <w:t xml:space="preserve"> - </w:t>
      </w:r>
      <w:r>
        <w:rPr>
          <w:rFonts w:eastAsia="Times New Roman Cyr" w:cs="Times New Roman Cyr" w:ascii="Times New Roman Cyr" w:hAnsi="Times New Roman Cyr"/>
          <w:lang w:val="en-US"/>
        </w:rPr>
        <w:t>ни один Шестой не в состоянии противостоять Шонсу. После перевязки он отправил бы побежденного на вербовку новых рекрутов. Может ли подобное предположение объяснить причину, по которой Богиня направила эту часть воинов в Тау, а не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эта не нравилась Уолли. Сам сбор ему не нравился. Он все еще не решил, собирается ли участвовать в подобных делах или нет. Таким образом, он позволил этому Шестому в зеленом килте проследовать до конца причала. Если боги хотят, чтобы этот человек присягнул Лорду Шонсу, ни один из них не сможет покинуть Тау до тех пор, пока они не соединятся. Их корабли просто-напросто вернутся в Тау, не дойдя до Кас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р был чудовищной грозовой тучей на горизонте Уолли. Он не знал, ни что он сам собирается там делать, ни что ждет его там. Ему было известно, что настоящий Шонсу был кастеляном ложи воинов в Касре, значит, Уолли рисковал быть узнанным по прибытии. Он мог найти там семью или друзей. Или врагов. Ннанджи считал, что Уолли должен предводительствовать сбором. Может быть и так, ведь он наверняка знал о колдунах и их сверхъестественных способностях больше других воинов. Но благодаря своим знаниям Уолли прекрасно понимал, что сбор является ужасной ошибкой и был скорее готов препятствовать е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собрал своих людей. Холийи, Малоли, Линихио и Олигарро</w:t>
      </w:r>
      <w:r>
        <w:rPr>
          <w:lang w:val="en-US"/>
        </w:rPr>
        <w:t xml:space="preserve"> - </w:t>
      </w:r>
      <w:r>
        <w:rPr>
          <w:rFonts w:eastAsia="Times New Roman Cyr" w:cs="Times New Roman Cyr" w:ascii="Times New Roman Cyr" w:hAnsi="Times New Roman Cyr"/>
          <w:lang w:val="en-US"/>
        </w:rPr>
        <w:t>два его кузена и два кузена жены. Они открыли палубные люки, сдвинув в сторону сходни. На верхней палубе оставшиеся ребятишки шумно резвились под присмотром Фиа, пользовавшейся неоспоримым авторитетом своих двадцати лет. Подъехавший фургон привез бригаду рабов. Надсмотрщик, толстяк Пятый, громким фальцетом принялся выкрикивать бессмысленные приказы. В конце концов лебедка была поставлена на землю и приведена в рабочее состояние. Уолли наблюдал за тем, как выгружались бронзовые болванки, доставленные из Ги. Какая-то из них, подумал он равнодушно, спасла ему жизнь от мушкета колдунов в О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бы были почти черными, так как никто, конечно, не станет тратиться на одежду для них. Запуганные и измученные люди</w:t>
      </w:r>
      <w:r>
        <w:rPr>
          <w:lang w:val="en-US"/>
        </w:rPr>
        <w:t xml:space="preserve"> - </w:t>
      </w:r>
      <w:r>
        <w:rPr>
          <w:rFonts w:eastAsia="Times New Roman Cyr" w:cs="Times New Roman Cyr" w:ascii="Times New Roman Cyr" w:hAnsi="Times New Roman Cyr"/>
          <w:lang w:val="en-US"/>
        </w:rPr>
        <w:t>тощие тела, спины в шрамах, драные набедренные повязки</w:t>
      </w:r>
      <w:r>
        <w:rPr>
          <w:lang w:val="en-US"/>
        </w:rPr>
        <w:t xml:space="preserve"> - </w:t>
      </w:r>
      <w:r>
        <w:rPr>
          <w:rFonts w:eastAsia="Times New Roman Cyr" w:cs="Times New Roman Cyr" w:ascii="Times New Roman Cyr" w:hAnsi="Times New Roman Cyr"/>
          <w:lang w:val="en-US"/>
        </w:rPr>
        <w:t>работали словно дьяволы, напрягаясь так, что трещали кости выступающих ребер. Во время работы им не позволялось ходить</w:t>
      </w:r>
      <w:r>
        <w:rPr>
          <w:lang w:val="en-US"/>
        </w:rPr>
        <w:t xml:space="preserve"> - </w:t>
      </w:r>
      <w:r>
        <w:rPr>
          <w:rFonts w:eastAsia="Times New Roman Cyr" w:cs="Times New Roman Cyr" w:ascii="Times New Roman Cyr" w:hAnsi="Times New Roman Cyr"/>
          <w:lang w:val="en-US"/>
        </w:rPr>
        <w:t>только бегать. Они давили на ручки лебедки так, что глаза вылезали из орбит. Уолли с трудом переносил это зрелище, рабство вообще больше, чем что-либо другое, внушало ему отвращение к этому варварскому, находящемуся в железном веке Миру. Соломенные крыши лавок могли кишеть крысами, люди</w:t>
      </w:r>
      <w:r>
        <w:rPr>
          <w:lang w:val="en-US"/>
        </w:rPr>
        <w:t xml:space="preserve"> - </w:t>
      </w:r>
      <w:r>
        <w:rPr>
          <w:rFonts w:eastAsia="Times New Roman Cyr" w:cs="Times New Roman Cyr" w:ascii="Times New Roman Cyr" w:hAnsi="Times New Roman Cyr"/>
          <w:lang w:val="en-US"/>
        </w:rPr>
        <w:t>кормить собой вшей, аллеи</w:t>
      </w:r>
      <w:r>
        <w:rPr>
          <w:lang w:val="en-US"/>
        </w:rPr>
        <w:t xml:space="preserve"> - </w:t>
      </w:r>
      <w:r>
        <w:rPr>
          <w:rFonts w:eastAsia="Times New Roman Cyr" w:cs="Times New Roman Cyr" w:ascii="Times New Roman Cyr" w:hAnsi="Times New Roman Cyr"/>
          <w:lang w:val="en-US"/>
        </w:rPr>
        <w:t>вонять мочой, а улицы</w:t>
      </w:r>
      <w:r>
        <w:rPr>
          <w:lang w:val="en-US"/>
        </w:rPr>
        <w:t xml:space="preserve"> - </w:t>
      </w:r>
      <w:r>
        <w:rPr>
          <w:rFonts w:eastAsia="Times New Roman Cyr" w:cs="Times New Roman Cyr" w:ascii="Times New Roman Cyr" w:hAnsi="Times New Roman Cyr"/>
          <w:lang w:val="en-US"/>
        </w:rPr>
        <w:t>быть загажены всякой дрянью.., со всем этим он еще мог как-то мириться, но выносить рабство было выше его сил. Хозяин рабов достал плеть и принялся щелкать ею для острастки. Он и не подозревал об опасности, нависшей над ним с высоты планшира корабля. Достаточно ему было хоть раз ударить кого-нибудь по-настоящему, и он тотчас бы валялся на булыжниках мостовой, нещадно избиваемый своей же плетью.., но он не знал об этом, да так и не узнал. Фургон загрузился и уехал. Следующий занял его мес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е-кто из экипажа “Сапфира” вернулся, завершив свои дела в городе, и остановился поболтать с великаном в голубом килте. В Тау творится что-то невообразимое, доложили они. Две тысячи воинов прошли через него, направляясь к месту сбора и ведя за собой еще во много раз большее количество сопровождающих. Тау</w:t>
      </w:r>
      <w:r>
        <w:rPr>
          <w:lang w:val="en-US"/>
        </w:rPr>
        <w:t xml:space="preserve"> - </w:t>
      </w:r>
      <w:r>
        <w:rPr>
          <w:rFonts w:eastAsia="Times New Roman Cyr" w:cs="Times New Roman Cyr" w:ascii="Times New Roman Cyr" w:hAnsi="Times New Roman Cyr"/>
          <w:lang w:val="en-US"/>
        </w:rPr>
        <w:t>маленький городок, местные жители совсем потеряли по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спустился на палубу и принялся взвешивать золото покупателей. Уолли продолжал наблюдать за происходящим на берегу, отметив, что воины стали ходить группами, как он и предсказывал. Пятый собрал уже семерых, а чуть позже торжествующий Шестой промаршировал в сопровождении пятнадцати. Потом вернулся Катанджи, снежная белизна новой повязки гармонировала с его белым килтом. Он выглядел еще меньше обычного, лицо его было бледным, темные глаза не искрились</w:t>
      </w:r>
      <w:r>
        <w:rPr>
          <w:lang w:val="en-US"/>
        </w:rPr>
        <w:t xml:space="preserve"> - </w:t>
      </w:r>
      <w:r>
        <w:rPr>
          <w:rFonts w:eastAsia="Times New Roman Cyr" w:cs="Times New Roman Cyr" w:ascii="Times New Roman Cyr" w:hAnsi="Times New Roman Cyr"/>
          <w:lang w:val="en-US"/>
        </w:rPr>
        <w:t>возможно, лекарь причинил ему боль, снимая старые лубки. Его волосы уже несколько отросли, но продолжали закручиваться в тонкий пучок вместо того, чтобы собраться в хвостик воина. Меча при нем, конечно, не было. Только чудо могло заставить снова двигаться его руку, но чудеса не представлялись чем-то слишком уж необычным в окружении Шонсу. Катанджи попытался воспроизвести подобие своей обычной улыбки, белые зубы сверкнули на темном лице, тогда как глаза с удивлением отметили необычный внешний вид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де твой брат?</w:t>
      </w:r>
      <w:r>
        <w:rPr>
          <w:lang w:val="en-US"/>
        </w:rPr>
        <w:t xml:space="preserve"> - </w:t>
      </w:r>
      <w:r>
        <w:rPr>
          <w:rFonts w:eastAsia="Times New Roman Cyr" w:cs="Times New Roman Cyr" w:ascii="Times New Roman Cyr" w:hAnsi="Times New Roman Cyr"/>
          <w:lang w:val="en-US"/>
        </w:rPr>
        <w:t>спросил Уолли. Катанджи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вил его там,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нужно было ничего больше говорить. Ннанджи все еще сходил с ума от резвушки Таны, но прошло уже четыре недели, достаточно времени для того, чтобы набраться новых с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вочки заняты, как я понимаю?</w:t>
      </w:r>
      <w:r>
        <w:rPr>
          <w:lang w:val="en-US"/>
        </w:rPr>
        <w:t xml:space="preserve"> - </w:t>
      </w:r>
      <w:r>
        <w:rPr>
          <w:rFonts w:eastAsia="Times New Roman Cyr" w:cs="Times New Roman Cyr" w:ascii="Times New Roman Cyr" w:hAnsi="Times New Roman Cyr"/>
          <w:lang w:val="en-US"/>
        </w:rPr>
        <w:t>кивну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вел глаз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говорят, что все подорожало, </w:t>
      </w:r>
      <w:r>
        <w:rPr>
          <w:lang w:val="en-US"/>
        </w:rPr>
        <w:t xml:space="preserve">- </w:t>
      </w:r>
      <w:r>
        <w:rPr>
          <w:rFonts w:eastAsia="Times New Roman Cyr" w:cs="Times New Roman Cyr" w:ascii="Times New Roman Cyr" w:hAnsi="Times New Roman Cyr"/>
          <w:lang w:val="en-US"/>
        </w:rPr>
        <w:t xml:space="preserve">вздохнул он, </w:t>
      </w:r>
      <w:r>
        <w:rPr>
          <w:lang w:val="en-US"/>
        </w:rPr>
        <w:t xml:space="preserve">- </w:t>
      </w:r>
      <w:r>
        <w:rPr>
          <w:rFonts w:eastAsia="Times New Roman Cyr" w:cs="Times New Roman Cyr" w:ascii="Times New Roman Cyr" w:hAnsi="Times New Roman Cyr"/>
          <w:lang w:val="en-US"/>
        </w:rPr>
        <w:t>поэтому они подняли ц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невинный Катанджи, конечно, уже утешил Диву, Меи и потом, возможно, и Хану еще на корабле, а потребности его были несравнимы с желаниями брата. Нужно было что-то большее, чем женщины, чтобы заставить Катанджи потерять голо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кивнул, снова вернувшись к своим наблюдениям. Мысли его опять стали крутиться вокруг непроходящей заботы</w:t>
      </w:r>
      <w:r>
        <w:rPr>
          <w:lang w:val="en-US"/>
        </w:rPr>
        <w:t xml:space="preserve"> - </w:t>
      </w:r>
      <w:r>
        <w:rPr>
          <w:rFonts w:eastAsia="Times New Roman Cyr" w:cs="Times New Roman Cyr" w:ascii="Times New Roman Cyr" w:hAnsi="Times New Roman Cyr"/>
          <w:lang w:val="en-US"/>
        </w:rPr>
        <w:t>Касра и ожидающих его там неприят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ернулся на палубу, размахивая кожаной сумкой. Он радостно улыбнулся Уолли, позвенев многозначительно содержимым сумки, после чего склонился у переднего люка, громко переговариваясь с Олигарро и Холийи, спустившимися туда проверить балласт. Рабы окончили работу и теперь устало плелись к сходням. Потом... 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разу забыл и о моряках, и о рабах. Двое воинов переходили дорогу, явно направляясь к “Сапфиру”. Отдых закончился! Уолли тихо опустился за своим мечом. Он все еще стоял на коленях, застегивая пряжки перевязи, когда сапоги пришельцев простучали по сходням. Два воина прошли на палубу справа от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быстро, словно его ударили, обернулся. Сделал два быстрых шага навстречу пришедшим</w:t>
      </w:r>
      <w:r>
        <w:rPr>
          <w:lang w:val="en-US"/>
        </w:rPr>
        <w:t xml:space="preserve"> </w:t>
      </w:r>
      <w:r>
        <w:rPr>
          <w:rFonts w:eastAsia="Times New Roman Cyr" w:cs="Times New Roman Cyr" w:ascii="Times New Roman Cyr" w:hAnsi="Times New Roman Cyr"/>
          <w:lang w:val="en-US"/>
        </w:rPr>
        <w:t>ноги широко расставлены, руки уперты в бока, на лице агрессивное выражение, злость пульсирует, как маячный фонар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 удивлением рассматривал сапоги воинов: хорошо выделанная кожа, сияют, как зеркало. Над ними превосходно сшитые килты из тонкой шерсти отличного качества, а складки отглажены до остроты ножей</w:t>
      </w:r>
      <w:r>
        <w:rPr>
          <w:lang w:val="en-US"/>
        </w:rPr>
        <w:t xml:space="preserve"> - </w:t>
      </w:r>
      <w:r>
        <w:rPr>
          <w:rFonts w:eastAsia="Times New Roman Cyr" w:cs="Times New Roman Cyr" w:ascii="Times New Roman Cyr" w:hAnsi="Times New Roman Cyr"/>
          <w:lang w:val="en-US"/>
        </w:rPr>
        <w:t>красный у Пятого и белый</w:t>
      </w:r>
      <w:r>
        <w:rPr>
          <w:lang w:val="en-US"/>
        </w:rPr>
        <w:t xml:space="preserve"> - </w:t>
      </w:r>
      <w:r>
        <w:rPr>
          <w:rFonts w:eastAsia="Times New Roman Cyr" w:cs="Times New Roman Cyr" w:ascii="Times New Roman Cyr" w:hAnsi="Times New Roman Cyr"/>
          <w:lang w:val="en-US"/>
        </w:rPr>
        <w:t>у Первого. Глаза Уолли поднялись выше, и он увидел перевязь и ножны из кожи, не хуже выделанной, чем на сапогах. Ремни были смазаны маслом, кроме того украшены топазами. Еще выше</w:t>
      </w:r>
      <w:r>
        <w:rPr>
          <w:lang w:val="en-US"/>
        </w:rPr>
        <w:t xml:space="preserve"> - </w:t>
      </w:r>
      <w:r>
        <w:rPr>
          <w:rFonts w:eastAsia="Times New Roman Cyr" w:cs="Times New Roman Cyr" w:ascii="Times New Roman Cyr" w:hAnsi="Times New Roman Cyr"/>
          <w:lang w:val="en-US"/>
        </w:rPr>
        <w:t>рукоятки мечей украшены серебряной филигранью и еще большим количеством топазов, головные заколки тоже из серебра. Ладно же! Он бесшумно поднялся с колен, собрал назад свои волосы и закрепил их своей собственной головной заколкой с сапфиром, в то же время не переставая разглядывать этих путешественников. Свободными мечами они быть не могли, так как свободные мечи выставляли напоказ свою бедность. Они могли, конечно, быть гарнизонными воинами, но немногие города экипировали бы свою полицию подобным образом. Мог ли воин с честью носить такую одежду? Уолли повел плечами, сдвигая меч на спине так, что его</w:t>
      </w:r>
      <w:r>
        <w:rPr>
          <w:lang w:val="en-US"/>
        </w:rPr>
        <w:t xml:space="preserve"> </w:t>
      </w:r>
      <w:r>
        <w:rPr>
          <w:rFonts w:eastAsia="Times New Roman Cyr" w:cs="Times New Roman Cyr" w:ascii="Times New Roman Cyr" w:hAnsi="Times New Roman Cyr"/>
          <w:lang w:val="en-US"/>
        </w:rPr>
        <w:t>рукоятка оказалась прямо за головой. Потом снова положил локти на планшир и приготовился получить удовольствие. Пятый повел себя недопустимо с точки зрения законов о частном владении, каковым являлся корабль. Это могло быть от небрежения, но он знал достаточно, чтобы отсалютовать капитану как старшему и не обнажить меч на палубе. В приветствии он пользовался гражданскими жест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Полини, воин пятого ранга, и мое самое сильное и заветное желание, чтобы Сама Богиня одарила тебя долгой жизнью и счастьем и научила принять мои скромные и чистосердечные услуги по оказанию тебе помощи в любом из твоих благородных начин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рупный сильный мужчина, возможно, где-то немного за тридц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ос его был громким, ясным и выдавал человека образованного. Первое впечатление Уолли говорило, что этому Полини можно доверять. Томияно так не думал. Он, прищурясь, выждал долгую оскорбительную минуту. Потом произнес традиционное приветствие, интонацией показывая, что на самом деле не имеет в виду того, о чем говорит</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Томияно, Мореход третьего ранга, хозяин “Сапфира”, почту за честь принять твои любезные усл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был просто ребенком, худеньким, легким и гораздо меньшего роста, чем его наставник. Имеющих низкие ранги обычно не представляют. Он стоял робко и молча слева от Полини. Малоли и Линихио тихо подошли к пожарным корзинам, где хранились ножи. Томияно должен был заметить Уолли, но он не спускал глаз с Пя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шь подняться к тебе на борт.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сплесну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казалось, ты уже это сделал. Уолли по опыту знал, как любит Томияно провоцировать вои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апитан, </w:t>
      </w:r>
      <w:r>
        <w:rPr>
          <w:lang w:val="en-US"/>
        </w:rPr>
        <w:t xml:space="preserve">- </w:t>
      </w:r>
      <w:r>
        <w:rPr>
          <w:rFonts w:eastAsia="Times New Roman Cyr" w:cs="Times New Roman Cyr" w:ascii="Times New Roman Cyr" w:hAnsi="Times New Roman Cyr"/>
          <w:lang w:val="en-US"/>
        </w:rPr>
        <w:t xml:space="preserve">сказал Пятый, </w:t>
      </w:r>
      <w:r>
        <w:rPr>
          <w:lang w:val="en-US"/>
        </w:rPr>
        <w:t xml:space="preserve">- </w:t>
      </w:r>
      <w:r>
        <w:rPr>
          <w:rFonts w:eastAsia="Times New Roman Cyr" w:cs="Times New Roman Cyr" w:ascii="Times New Roman Cyr" w:hAnsi="Times New Roman Cyr"/>
          <w:lang w:val="en-US"/>
        </w:rPr>
        <w:t>я хочу отправиться на твоем корабле вместе со своим подопеч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засунул большие пальцы за ремень, правая рука</w:t>
      </w:r>
      <w:r>
        <w:rPr>
          <w:lang w:val="en-US"/>
        </w:rPr>
        <w:t xml:space="preserve"> - </w:t>
      </w:r>
      <w:r>
        <w:rPr>
          <w:rFonts w:eastAsia="Times New Roman Cyr" w:cs="Times New Roman Cyr" w:ascii="Times New Roman Cyr" w:hAnsi="Times New Roman Cyr"/>
          <w:lang w:val="en-US"/>
        </w:rPr>
        <w:t>ближе к кинж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емейный корабль. Мастер. Мы не перевозим пассажиров. Да пребудет с тобою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серебряных, Мореход! Если будет на то Ее воля, ты вернешься обратно в тот же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и Холийи выплыли из двери носового кубрика. Они тоже прошествовали к пожарным корзинам. Дети на верхней палубе затихли и выстроились вдоль перил, следя за происходящим. С берега доносились ржание лошадей и скрип фург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вы Меняющие курс? И откуда Она вас таких вытащ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ылок Полини покраснел, но он сдержанно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Пло. Вы о таком вряд ли слышали. Капитан все еще не смотрел на Уолли. Но его ответ предназначался и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слышал о Пло. Прекраснейшая женщина из всех, что я видел, была родом из Пло. Далеко на юге, как я поним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ло славится красотой своих женщин, </w:t>
      </w:r>
      <w:r>
        <w:rPr>
          <w:lang w:val="en-US"/>
        </w:rPr>
        <w:t xml:space="preserve">- </w:t>
      </w:r>
      <w:r>
        <w:rPr>
          <w:rFonts w:eastAsia="Times New Roman Cyr" w:cs="Times New Roman Cyr" w:ascii="Times New Roman Cyr" w:hAnsi="Times New Roman Cyr"/>
          <w:lang w:val="en-US"/>
        </w:rPr>
        <w:t>согласился Пол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как не манерами своих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немногие воины могут стерпеть подобное от гражданских. Очень немногие. Юнец издал какой-то шипящий звук, рука Полини потянулась к мечу. Каким-то образом ему удалось сохранить над собой контр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не демонстрируешь хороших манер, Море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шагай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 что мы хотим отправиться на твоем корабле. Кроме того, увеличиваю плату до пяти серебряных и прощаю тебе твою дерз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мот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низон Тау снаряжает для воинов корабль, который должен отплыть завтра. Вчера такой же дошел до Касра за час, с Ее помощ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удивленно поднял бров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а</w:t>
      </w:r>
      <w:r>
        <w:rPr>
          <w:lang w:val="en-US"/>
        </w:rPr>
        <w:t>!</w:t>
      </w:r>
      <w:r>
        <w:rPr>
          <w:rFonts w:eastAsia="Times New Roman Cyr" w:cs="Times New Roman Cyr" w:ascii="Times New Roman Cyr" w:hAnsi="Times New Roman Cyr"/>
          <w:lang w:val="en-US"/>
        </w:rPr>
        <w:t xml:space="preserve"> Ты не хочешь идти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сказано тоном, откровенно обвиняющим в трус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ждал вспы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е последовало, но она сгущалась где-то рядом. Голос Полини прозвучал октавой н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ка не собираюсь идти туда, если Она позво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я не собираюсь идти в Пло, несмотря на прелести его жен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аки воина сжались. Уолли приготовился к прыжку. Все это было забавно, но игра становилась чересчур опа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наглость переходит все границы. Воины находятся на службе у Богини, и ты обязан оказывать им помощь. Не испытывай больше моего 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с моего корабля, не то я позову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но Полини все еще не обнажил меча, хотя Первый уперся в него яростным взгл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их друзей, Капитан?</w:t>
      </w:r>
      <w:r>
        <w:rPr>
          <w:lang w:val="en-US"/>
        </w:rPr>
        <w:t xml:space="preserve"> - </w:t>
      </w:r>
      <w:r>
        <w:rPr>
          <w:rFonts w:eastAsia="Times New Roman Cyr" w:cs="Times New Roman Cyr" w:ascii="Times New Roman Cyr" w:hAnsi="Times New Roman Cyr"/>
          <w:lang w:val="en-US"/>
        </w:rPr>
        <w:t>презрительно спросил Полини, обводя взглядом остальных моря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т этого для начала, </w:t>
      </w:r>
      <w:r>
        <w:rPr>
          <w:lang w:val="en-US"/>
        </w:rPr>
        <w:t xml:space="preserve">- </w:t>
      </w:r>
      <w:r>
        <w:rPr>
          <w:rFonts w:eastAsia="Times New Roman Cyr" w:cs="Times New Roman Cyr" w:ascii="Times New Roman Cyr" w:hAnsi="Times New Roman Cyr"/>
          <w:lang w:val="en-US"/>
        </w:rPr>
        <w:t>кивнул Томияно в сторону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Первый обернулся, Пятый же, остерегаясь подвоха, </w:t>
      </w: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ставник!</w:t>
      </w:r>
      <w:r>
        <w:rPr>
          <w:lang w:val="en-US"/>
        </w:rPr>
        <w:t xml:space="preserve"> - </w:t>
      </w:r>
      <w:r>
        <w:rPr>
          <w:rFonts w:eastAsia="Times New Roman Cyr" w:cs="Times New Roman Cyr" w:ascii="Times New Roman Cyr" w:hAnsi="Times New Roman Cyr"/>
          <w:lang w:val="en-US"/>
        </w:rPr>
        <w:t>срывающимся голосом вскрикнул Первый, и Полини огля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 ужаса у него перехватило дыхание</w:t>
      </w:r>
      <w:r>
        <w:rPr>
          <w:lang w:val="en-US"/>
        </w:rPr>
        <w:t xml:space="preserve"> - </w:t>
      </w:r>
      <w:r>
        <w:rPr>
          <w:rFonts w:eastAsia="Times New Roman Cyr" w:cs="Times New Roman Cyr" w:ascii="Times New Roman Cyr" w:hAnsi="Times New Roman Cyr"/>
          <w:lang w:val="en-US"/>
        </w:rPr>
        <w:t>голубой килт, метка семи ме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никто не сказал ни слова. Уолли наслаждался произведенным эффектом, хотя и чувствовал себя несколько неудобно. Полини не мог не заметить его потрепанных сапог, поношенного килта и резкого их контраста с перевязью чудесной работы. Потом Пятый отступил и отсалюто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риветствовал его. Это было его привилегией</w:t>
      </w:r>
      <w:r>
        <w:rPr>
          <w:lang w:val="en-US"/>
        </w:rPr>
        <w:t xml:space="preserve"> - </w:t>
      </w:r>
      <w:r>
        <w:rPr>
          <w:rFonts w:eastAsia="Times New Roman Cyr" w:cs="Times New Roman Cyr" w:ascii="Times New Roman Cyr" w:hAnsi="Times New Roman Cyr"/>
          <w:lang w:val="en-US"/>
        </w:rPr>
        <w:t>говорить первым. Капитан надеялся, что Уолли спустит этих наглецов с корабля, но у того появились новые заботы, и не лишенные приятности. Полини был крепким человеком с честным лицом. Первый стоял безучастно, но вот он моргнул, и Уолли увидел его веки. А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ои поздравления, Мастер, </w:t>
      </w:r>
      <w:r>
        <w:rPr>
          <w:lang w:val="en-US"/>
        </w:rPr>
        <w:t xml:space="preserve">- </w:t>
      </w:r>
      <w:r>
        <w:rPr>
          <w:rFonts w:eastAsia="Times New Roman Cyr" w:cs="Times New Roman Cyr" w:ascii="Times New Roman Cyr" w:hAnsi="Times New Roman Cyr"/>
          <w:lang w:val="en-US"/>
        </w:rPr>
        <w:t xml:space="preserve">с улыбкой сказал Уолли, </w:t>
      </w:r>
      <w:r>
        <w:rPr>
          <w:lang w:val="en-US"/>
        </w:rPr>
        <w:t xml:space="preserve">- </w:t>
      </w:r>
      <w:r>
        <w:rPr>
          <w:rFonts w:eastAsia="Times New Roman Cyr" w:cs="Times New Roman Cyr" w:ascii="Times New Roman Cyr" w:hAnsi="Times New Roman Cyr"/>
          <w:lang w:val="en-US"/>
        </w:rPr>
        <w:t>не многие из воинов сумели бы выдержать характер, имея дело с Мореходом Томия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аша милость очень любезны, </w:t>
      </w:r>
      <w:r>
        <w:rPr>
          <w:lang w:val="en-US"/>
        </w:rPr>
        <w:t xml:space="preserve">- </w:t>
      </w:r>
      <w:r>
        <w:rPr>
          <w:rFonts w:eastAsia="Times New Roman Cyr" w:cs="Times New Roman Cyr" w:ascii="Times New Roman Cyr" w:hAnsi="Times New Roman Cyr"/>
          <w:lang w:val="en-US"/>
        </w:rPr>
        <w:t xml:space="preserve">деревянным голосом сказал Полини, </w:t>
      </w:r>
      <w:r>
        <w:rPr>
          <w:lang w:val="en-US"/>
        </w:rPr>
        <w:t xml:space="preserve">- </w:t>
      </w:r>
      <w:r>
        <w:rPr>
          <w:rFonts w:eastAsia="Times New Roman Cyr" w:cs="Times New Roman Cyr" w:ascii="Times New Roman Cyr" w:hAnsi="Times New Roman Cyr"/>
          <w:lang w:val="en-US"/>
        </w:rPr>
        <w:t>я вижу, что нечаянно ошибся в выборе этого корабля. Конечно же, он идет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не помнить обвинения в трусости, брошенного Томияно, обмирая от мысли, что Седьмой слышал и, вероятно, разделя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воего разрешения, милорд, я уйду. Уолли совершенно не собирался отпускать его без объяснений, но первым делом нужно было выдержать характер Седьм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нет. Мастер, </w:t>
      </w:r>
      <w:r>
        <w:rPr>
          <w:lang w:val="en-US"/>
        </w:rPr>
        <w:t xml:space="preserve">- </w:t>
      </w:r>
      <w:r>
        <w:rPr>
          <w:rFonts w:eastAsia="Times New Roman Cyr" w:cs="Times New Roman Cyr" w:ascii="Times New Roman Cyr" w:hAnsi="Times New Roman Cyr"/>
          <w:lang w:val="en-US"/>
        </w:rPr>
        <w:t xml:space="preserve">заявил он, </w:t>
      </w:r>
      <w:r>
        <w:rPr>
          <w:lang w:val="en-US"/>
        </w:rPr>
        <w:t xml:space="preserve">- </w:t>
      </w:r>
      <w:r>
        <w:rPr>
          <w:rFonts w:eastAsia="Times New Roman Cyr" w:cs="Times New Roman Cyr" w:ascii="Times New Roman Cyr" w:hAnsi="Times New Roman Cyr"/>
          <w:lang w:val="en-US"/>
        </w:rPr>
        <w:t>ты выпьешь со мной эля. Мы должны с тобой повеселиться. Мореход</w:t>
      </w:r>
      <w:r>
        <w:rPr>
          <w:lang w:val="en-US"/>
        </w:rPr>
        <w:t xml:space="preserve"> - </w:t>
      </w:r>
      <w:r>
        <w:rPr>
          <w:rFonts w:eastAsia="Times New Roman Cyr" w:cs="Times New Roman Cyr" w:ascii="Times New Roman Cyr" w:hAnsi="Times New Roman Cyr"/>
          <w:lang w:val="en-US"/>
        </w:rPr>
        <w:t>три кружки сред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разу сбавил тон, его нахальная улыбка исч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в рукой в сторону бака, Уолли приглас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ойдем, Мастер Полини,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прихвати с собой и Его Высоч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енестрели этого Мира пели множество баллад и героических песен о смелых героях и хитроумных девах, о чудовищах и колдунах, о щедрых богах и королях, но одного персонажа явно недоставало</w:t>
      </w:r>
      <w:r>
        <w:rPr>
          <w:lang w:val="en-US"/>
        </w:rPr>
        <w:t xml:space="preserve"> </w:t>
      </w:r>
      <w:r>
        <w:rPr>
          <w:rFonts w:eastAsia="Times New Roman Cyr" w:cs="Times New Roman Cyr" w:ascii="Times New Roman Cyr" w:hAnsi="Times New Roman Cyr"/>
          <w:lang w:val="en-US"/>
        </w:rPr>
        <w:t>Шерлока Холмса. Замечание Уолли чуть не заставило Полини схватиться за меч. Томияно сотворил охранный знак Богини, потом расслабился, решив, что Лорд Шонсу снова взялся за свои штучки. Мальчик побледн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никакого колдовства. Мастер Полини!</w:t>
      </w:r>
      <w:r>
        <w:rPr>
          <w:lang w:val="en-US"/>
        </w:rPr>
        <w:t xml:space="preserve"> - </w:t>
      </w:r>
      <w:r>
        <w:rPr>
          <w:rFonts w:eastAsia="Times New Roman Cyr" w:cs="Times New Roman Cyr" w:ascii="Times New Roman Cyr" w:hAnsi="Times New Roman Cyr"/>
          <w:lang w:val="en-US"/>
        </w:rPr>
        <w:t>успокаивающе сказал Уолли.</w:t>
      </w:r>
      <w:r>
        <w:rPr>
          <w:lang w:val="en-US"/>
        </w:rPr>
        <w:t xml:space="preserve"> - </w:t>
      </w:r>
      <w:r>
        <w:rPr>
          <w:rFonts w:eastAsia="Times New Roman Cyr" w:cs="Times New Roman Cyr" w:ascii="Times New Roman Cyr" w:hAnsi="Times New Roman Cyr"/>
          <w:lang w:val="en-US"/>
        </w:rPr>
        <w:t>Только лишь опытный взгляд воина</w:t>
      </w:r>
      <w:r>
        <w:rPr>
          <w:lang w:val="en-US"/>
        </w:rPr>
        <w:t xml:space="preserve"> - </w:t>
      </w:r>
      <w:r>
        <w:rPr>
          <w:rFonts w:eastAsia="Times New Roman Cyr" w:cs="Times New Roman Cyr" w:ascii="Times New Roman Cyr" w:hAnsi="Times New Roman Cyr"/>
          <w:lang w:val="en-US"/>
        </w:rPr>
        <w:t>так, наблю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озадаченно посмотрел на своего подопечного, потом снова перевел взгляд на этого странного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блюдение, милорд? Уолл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ие наставники оденут Первого так хорошо. Еще реже Пятые берут Первых в подопечные, да ты и сам одет как человек высокого положения. Но пойдем дальше. Я заметил, что его лицевая метка уже зажила, а он так молод, что принять его клятву можно было бы только в виде исключения. Волосы его достаточно длинны, чтобы собрать их в хороший хвостик воина, значит, его приняли не меньше года назад, а только лишь сыновья воинов обычно становятся военными; кроме того, его отцовская метка показывает, что он сын жреца. Элементарно, Мастер Пол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авило, королевские дома основываются воинами, но королевское поприще весьма опасно. Ни один воин не смеет отказаться от вызова на поединок, тогда как жречество неприкосновенно. Сыновья королей обычно идут в жре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принял эти аргументы и склонил голову в знак соглас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чись, </w:t>
      </w:r>
      <w:r>
        <w:rPr>
          <w:lang w:val="en-US"/>
        </w:rPr>
        <w:t xml:space="preserve">- </w:t>
      </w:r>
      <w:r>
        <w:rPr>
          <w:rFonts w:eastAsia="Times New Roman Cyr" w:cs="Times New Roman Cyr" w:ascii="Times New Roman Cyr" w:hAnsi="Times New Roman Cyr"/>
          <w:lang w:val="en-US"/>
        </w:rPr>
        <w:t>сказал он, поймав взгляд своего подопеч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кивнул и благоговейно уставился на Седь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ерие теперь было восстановлено. Уолли повел их прямо в дальний конец палубы, достаточно удаленный от гомона и суеты причала. Люк кормового трюма был все еще открыт, доски были сложены аккуратной стопкой, образуя подобие невысокой стенки, которая могла сойти за скамью. Но прежде чем с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его. Ма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позволь представить тебе моего подопечного Арганари, Перв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Где я мог слышать это имя, </w:t>
      </w:r>
      <w:r>
        <w:rPr>
          <w:lang w:val="en-US"/>
        </w:rPr>
        <w:t xml:space="preserve">- </w:t>
      </w:r>
      <w:r>
        <w:rPr>
          <w:rFonts w:eastAsia="Times New Roman Cyr" w:cs="Times New Roman Cyr" w:ascii="Times New Roman Cyr" w:hAnsi="Times New Roman Cyr"/>
          <w:lang w:val="en-US"/>
        </w:rPr>
        <w:t>подумал Уолли. Мальчик потянулся за своим мечом, потом вспомнил, что находится на корабле, и начал приветствие с гражданских жестов. Голос его был срывающимся, детским и до смешного немузыкальным, так что превращал утверждение в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из твоих благородных начинаний? Уолли заверил, что почтет за честь принять его услуги. Он усадил своих гостей на доски, сам же расположился на пожарной корзине за кормовыми ступенями. Из этого положения он мог наблюдать за ними, не теряя из виду сход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д ним торчали любопытные головы ребятишек. Мальчик оказался куда моложе, чем решил Уолли при первом взгляде. Уолли подумал о двух других Первых, которых он знал. Один из них, Матарро, был воином</w:t>
      </w:r>
      <w:r>
        <w:rPr>
          <w:lang w:val="en-US"/>
        </w:rPr>
        <w:t xml:space="preserve"> - </w:t>
      </w:r>
      <w:r>
        <w:rPr>
          <w:rFonts w:eastAsia="Times New Roman Cyr" w:cs="Times New Roman Cyr" w:ascii="Times New Roman Cyr" w:hAnsi="Times New Roman Cyr"/>
          <w:lang w:val="en-US"/>
        </w:rPr>
        <w:t>морской крысой и во всем, кроме имени, походил на моряка. При этом он относился к своей должности очень серьезно, почитая за честь служить воином. Другим был пострел Катанджи, чьего скептического цинизма хватило бы и на человека в четыре раза его старше. Этот же парнишка не походил ни на одного из них. Он был явно возбужден мыслью, что Богиня провела его через полмира с далекого юга на север, и теперь он уже совсем недалеко от первого в веках сбора. Кроме того</w:t>
      </w:r>
      <w:r>
        <w:rPr>
          <w:lang w:val="en-US"/>
        </w:rPr>
        <w:t>,</w:t>
      </w:r>
      <w:r>
        <w:rPr>
          <w:rFonts w:eastAsia="Times New Roman Cyr" w:cs="Times New Roman Cyr" w:ascii="Times New Roman Cyr" w:hAnsi="Times New Roman Cyr"/>
          <w:lang w:val="en-US"/>
        </w:rPr>
        <w:t xml:space="preserve"> он производил впечатление весьма здравомыслящего, что не соответствовало его год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тители молча сидели на досках, дожидаясь, когда Седьмой соизволит заговор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тебя что-то случилось. Мастер Полини?</w:t>
      </w:r>
      <w:r>
        <w:rPr>
          <w:lang w:val="en-US"/>
        </w:rPr>
        <w:t xml:space="preserve"> - </w:t>
      </w:r>
      <w:r>
        <w:rPr>
          <w:rFonts w:eastAsia="Times New Roman Cyr" w:cs="Times New Roman Cyr" w:ascii="Times New Roman Cyr" w:hAnsi="Times New Roman Cyr"/>
          <w:lang w:val="en-US"/>
        </w:rPr>
        <w:t>начал Уолли.</w:t>
      </w:r>
      <w:r>
        <w:rPr>
          <w:lang w:val="en-US"/>
        </w:rPr>
        <w:t xml:space="preserve"> - </w:t>
      </w:r>
      <w:r>
        <w:rPr>
          <w:rFonts w:eastAsia="Times New Roman Cyr" w:cs="Times New Roman Cyr" w:ascii="Times New Roman Cyr" w:hAnsi="Times New Roman Cyr"/>
          <w:lang w:val="en-US"/>
        </w:rPr>
        <w:t>Могу я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рьезного, Лорд Шонсу, но... Мне бы не хотелось говорить об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тогда я догадаюсь!</w:t>
      </w:r>
      <w:r>
        <w:rPr>
          <w:lang w:val="en-US"/>
        </w:rPr>
        <w:t xml:space="preserve"> - </w:t>
      </w:r>
      <w:r>
        <w:rPr>
          <w:rFonts w:eastAsia="Times New Roman Cyr" w:cs="Times New Roman Cyr" w:ascii="Times New Roman Cyr" w:hAnsi="Times New Roman Cyr"/>
          <w:lang w:val="en-US"/>
        </w:rPr>
        <w:t>Назойливость была прерогативой Седьмых.</w:t>
      </w:r>
      <w:r>
        <w:rPr>
          <w:lang w:val="en-US"/>
        </w:rPr>
        <w:t xml:space="preserve"> - </w:t>
      </w:r>
      <w:r>
        <w:rPr>
          <w:rFonts w:eastAsia="Times New Roman Cyr" w:cs="Times New Roman Cyr" w:ascii="Times New Roman Cyr" w:hAnsi="Times New Roman Cyr"/>
          <w:lang w:val="en-US"/>
        </w:rPr>
        <w:t>Вы идете из хр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привстал, снова схватившись за меч. С трудом заставил он себя сесть, не сводя глаз с говорив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спокаивающе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нечно, прав, предполагая колдовство. Колдуны могут изменять метки на лбу, так что любой мужчина, любая женщина могут оказаться колдунами. Я, однак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беспокойством подумал, не заметили ли они эту проклятую материнскую метку, которой Бог наградил его левое веко. Это создало бы серьезные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только поразмышлять на тему, что мог бы делать честный человек, оказавшийся в твоем положен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 Полини было лицо честного человека. Вероятно, наставником принцу выбрали достойнейшего в дворцовой гвардии</w:t>
      </w:r>
      <w:r>
        <w:rPr>
          <w:lang w:val="en-US"/>
        </w:rPr>
        <w:t xml:space="preserve"> - </w:t>
      </w:r>
      <w:r>
        <w:rPr>
          <w:rFonts w:eastAsia="Times New Roman Cyr" w:cs="Times New Roman Cyr" w:ascii="Times New Roman Cyr" w:hAnsi="Times New Roman Cyr"/>
          <w:lang w:val="en-US"/>
        </w:rPr>
        <w:t>в нем чувствовался сильный характер. Парень был в хороших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екоторым причинам вам нужно было попасть на корабль. С вами была большая свита воинов, раз вы сопровождали принца. Богиня потребовала их на сбор, и вот в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и Арганари согласно кивнули, не находя слов от восхищения проницательностью воина, что польстило самолюбию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оказался перед дилеммой</w:t>
      </w:r>
      <w:r>
        <w:rPr>
          <w:lang w:val="en-US"/>
        </w:rPr>
        <w:t xml:space="preserve"> - </w:t>
      </w:r>
      <w:r>
        <w:rPr>
          <w:rFonts w:eastAsia="Times New Roman Cyr" w:cs="Times New Roman Cyr" w:ascii="Times New Roman Cyr" w:hAnsi="Times New Roman Cyr"/>
          <w:lang w:val="en-US"/>
        </w:rPr>
        <w:t>долгом перед Блаженнейшей и долгом перед принцем. Твоим решением было отправить остальных воинов на сбор, самому же попытаться вернуть мальчика домой. В такой ситуации я бы отправился в храм, прося у Нее разрешения доставить его обратно в безопасности, заверяя, что сам немедленно возвратишься после этого на сбор. Кроме того, я думаю, следовало бы пообещать привести за собой ещ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взглянул на мальчика, оба при этом улыбну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бийственно!</w:t>
      </w:r>
      <w:r>
        <w:rPr>
          <w:lang w:val="en-US"/>
        </w:rPr>
        <w:t xml:space="preserve"> - </w:t>
      </w:r>
      <w:r>
        <w:rPr>
          <w:rFonts w:eastAsia="Times New Roman Cyr" w:cs="Times New Roman Cyr" w:ascii="Times New Roman Cyr" w:hAnsi="Times New Roman Cyr"/>
          <w:lang w:val="en-US"/>
        </w:rPr>
        <w:t>провозгласил Перв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воя проницательность соответствует твоему рангу, милорд?</w:t>
      </w:r>
      <w:r>
        <w:rPr>
          <w:lang w:val="en-US"/>
        </w:rPr>
        <w:t xml:space="preserve"> - </w:t>
      </w:r>
      <w:r>
        <w:rPr>
          <w:rFonts w:eastAsia="Times New Roman Cyr" w:cs="Times New Roman Cyr" w:ascii="Times New Roman Cyr" w:hAnsi="Times New Roman Cyr"/>
          <w:lang w:val="en-US"/>
        </w:rPr>
        <w:t>спросил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этот идиотский вопрос. К тому же речь слишком цветиста для его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сам Томияно с подносом. Поставив перед каждым гостем кружку, он изогнулся в низком поклоне. Уолли заподозрил в этом какой-то подво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усть укрепит Она ваши руки и обострит ваши глаза!</w:t>
      </w:r>
      <w:r>
        <w:rPr>
          <w:lang w:val="en-US"/>
        </w:rPr>
        <w:t xml:space="preserve"> - </w:t>
      </w:r>
      <w:r>
        <w:rPr>
          <w:rFonts w:eastAsia="Times New Roman Cyr" w:cs="Times New Roman Cyr" w:ascii="Times New Roman Cyr" w:hAnsi="Times New Roman Cyr"/>
          <w:lang w:val="en-US"/>
        </w:rPr>
        <w:t>провозгласил он, поднимая свою круж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вои так же!</w:t>
      </w:r>
      <w:r>
        <w:rPr>
          <w:lang w:val="en-US"/>
        </w:rPr>
        <w:t xml:space="preserve"> - </w:t>
      </w:r>
      <w:r>
        <w:rPr>
          <w:rFonts w:eastAsia="Times New Roman Cyr" w:cs="Times New Roman Cyr" w:ascii="Times New Roman Cyr" w:hAnsi="Times New Roman Cyr"/>
          <w:lang w:val="en-US"/>
        </w:rPr>
        <w:t>хором отозвались остальные, и все трое выпи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Уолли поперхнулся, задохнулся и выплюнул. Его пиво было нестерпимо соленым. Он повернулся вслед удаляющейся спине Томияно и поймал улыбки моряков, стоявших сзади, </w:t>
      </w:r>
      <w:r>
        <w:rPr>
          <w:lang w:val="en-US"/>
        </w:rPr>
        <w:t xml:space="preserve">- </w:t>
      </w:r>
      <w:r>
        <w:rPr>
          <w:rFonts w:eastAsia="Times New Roman Cyr" w:cs="Times New Roman Cyr" w:ascii="Times New Roman Cyr" w:hAnsi="Times New Roman Cyr"/>
          <w:lang w:val="en-US"/>
        </w:rPr>
        <w:t>это был ему урок не унижать достоинства капитана перед путешественниками! Уолли выплеснул пиво, сплюнул и смущенно объяснил этот спектакль присутствующим, которые снова смотрели на него озадачен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знаете о том, что воинов</w:t>
      </w:r>
      <w:r>
        <w:rPr>
          <w:lang w:val="en-US"/>
        </w:rPr>
        <w:t xml:space="preserve"> - </w:t>
      </w:r>
      <w:r>
        <w:rPr>
          <w:rFonts w:eastAsia="Times New Roman Cyr" w:cs="Times New Roman Cyr" w:ascii="Times New Roman Cyr" w:hAnsi="Times New Roman Cyr"/>
          <w:lang w:val="en-US"/>
        </w:rPr>
        <w:t>морских крыс учат пикироваться с воин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слышал об этом, </w:t>
      </w:r>
      <w:r>
        <w:rPr>
          <w:lang w:val="en-US"/>
        </w:rPr>
        <w:t xml:space="preserve">- </w:t>
      </w:r>
      <w:r>
        <w:rPr>
          <w:rFonts w:eastAsia="Times New Roman Cyr" w:cs="Times New Roman Cyr" w:ascii="Times New Roman Cyr" w:hAnsi="Times New Roman Cyr"/>
          <w:lang w:val="en-US"/>
        </w:rPr>
        <w:t>кивнул Полини.</w:t>
      </w:r>
      <w:r>
        <w:rPr>
          <w:lang w:val="en-US"/>
        </w:rPr>
        <w:t xml:space="preserve"> - </w:t>
      </w:r>
      <w:r>
        <w:rPr>
          <w:rFonts w:eastAsia="Times New Roman Cyr" w:cs="Times New Roman Cyr" w:ascii="Times New Roman Cyr" w:hAnsi="Times New Roman Cyr"/>
          <w:lang w:val="en-US"/>
        </w:rPr>
        <w:t>Это оскорбите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все нет, </w:t>
      </w:r>
      <w:r>
        <w:rPr>
          <w:lang w:val="en-US"/>
        </w:rPr>
        <w:t xml:space="preserve">- </w:t>
      </w:r>
      <w:r>
        <w:rPr>
          <w:rFonts w:eastAsia="Times New Roman Cyr" w:cs="Times New Roman Cyr" w:ascii="Times New Roman Cyr" w:hAnsi="Times New Roman Cyr"/>
          <w:lang w:val="en-US"/>
        </w:rPr>
        <w:t>возразил Уолли.</w:t>
      </w:r>
      <w:r>
        <w:rPr>
          <w:lang w:val="en-US"/>
        </w:rPr>
        <w:t xml:space="preserve"> - </w:t>
      </w:r>
      <w:r>
        <w:rPr>
          <w:rFonts w:eastAsia="Times New Roman Cyr" w:cs="Times New Roman Cyr" w:ascii="Times New Roman Cyr" w:hAnsi="Times New Roman Cyr"/>
          <w:lang w:val="en-US"/>
        </w:rPr>
        <w:t>Я хотел бы объяснить, почему должен простить моему другу его выходку. На палубе своего корабля этот человек занимает положение не ниже Пятого или даже Шестого, как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ятого удивленно раскры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шутиш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т! На земле он, конечно, сразу теряет все свои привилегии, хотя не уронит своего достоинства, если пройдется пешком. Но гражданским этого рода позволено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бъяснение потрясло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цениваю это как предупреждение, Мастер Полини. Ну а теперь расскажите мне, что заставило вас выбрать именно этот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к своим проблемам, Полини помрач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казался мне более ухоженным, милорд. Уолли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ите ли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кто откажется выслушать Седь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внешность весьма презентабельна. Мастер. Посреди Реки свидетелей не найдешь, а все моряки немного пираты. Почему бы вам не сменить одежду, чтобы не вводить их в искуш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лагодарю за совет, </w:t>
      </w:r>
      <w:r>
        <w:rPr>
          <w:lang w:val="en-US"/>
        </w:rPr>
        <w:t xml:space="preserve">- </w:t>
      </w:r>
      <w:r>
        <w:rPr>
          <w:rFonts w:eastAsia="Times New Roman Cyr" w:cs="Times New Roman Cyr" w:ascii="Times New Roman Cyr" w:hAnsi="Times New Roman Cyr"/>
          <w:lang w:val="en-US"/>
        </w:rPr>
        <w:t>вспыхнул Полини. Тем не менее он ему, конечно, не последует. Полини не мог представить, как он появится в Пло без щегольского килта, перевязи и сап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вы можете смело отправляться на сбор. Большинство воинов там будут свободны. Вряд ли среди них найдутся такие, как Новичок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ему было молчание. Мальчик нахмур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перь я вижу, что неправильно выбрал корабль, милорд, </w:t>
      </w:r>
      <w:r>
        <w:rPr>
          <w:lang w:val="en-US"/>
        </w:rPr>
        <w:t xml:space="preserve">- </w:t>
      </w:r>
      <w:r>
        <w:rPr>
          <w:rFonts w:eastAsia="Times New Roman Cyr" w:cs="Times New Roman Cyr" w:ascii="Times New Roman Cyr" w:hAnsi="Times New Roman Cyr"/>
          <w:lang w:val="en-US"/>
        </w:rPr>
        <w:t>сменил тему Полини.</w:t>
      </w:r>
      <w:r>
        <w:rPr>
          <w:lang w:val="en-US"/>
        </w:rPr>
        <w:t xml:space="preserve"> - </w:t>
      </w:r>
      <w:r>
        <w:rPr>
          <w:rFonts w:eastAsia="Times New Roman Cyr" w:cs="Times New Roman Cyr" w:ascii="Times New Roman Cyr" w:hAnsi="Times New Roman Cyr"/>
          <w:lang w:val="en-US"/>
        </w:rPr>
        <w:t>Очевидно, что Богине потребуются твои ценные услуги на Ее сборе. Ты ведь плывешь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ыла очередь Уолли почувствовать себя не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Я плаваю в этих водах уже две недели с тех пор, как услышал о сборе. Бог послал попутный ветер, когда корабль вышел из Ова, но Богиня не наложила Своей руки, чтобы повернуть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Полини было написано предельное изумление. Богиня не принимает Седьм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м не менее мы тут неплохо проводим время,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Где-нибудь на следующей неделе, может, и попадем в Кас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таком случае, ты изучил эти воды, милорд?</w:t>
      </w:r>
      <w:r>
        <w:rPr>
          <w:lang w:val="en-US"/>
        </w:rPr>
        <w:t xml:space="preserve"> - </w:t>
      </w:r>
      <w:r>
        <w:rPr>
          <w:rFonts w:eastAsia="Times New Roman Cyr" w:cs="Times New Roman Cyr" w:ascii="Times New Roman Cyr" w:hAnsi="Times New Roman Cyr"/>
          <w:lang w:val="en-US"/>
        </w:rPr>
        <w:t>заметил мальчик, и этот вопрос прозвучал в его устах утвержден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Теперь Уолли понял, в чем дело, </w:t>
      </w:r>
      <w:r>
        <w:rPr>
          <w:lang w:val="en-US"/>
        </w:rPr>
        <w:t xml:space="preserve">- </w:t>
      </w:r>
      <w:r>
        <w:rPr>
          <w:rFonts w:eastAsia="Times New Roman Cyr" w:cs="Times New Roman Cyr" w:ascii="Times New Roman Cyr" w:hAnsi="Times New Roman Cyr"/>
          <w:lang w:val="en-US"/>
        </w:rPr>
        <w:t xml:space="preserve">Арганари не умел правильно выбрать нужную интонацию. Он мог бы сделаться объектом насмешек, вздумай петь молитвы, а ведь даже королевские жрецы вынуждены заниматься этим. Вот почему он присягнул как воин, а не как жрец, </w:t>
      </w:r>
      <w:r>
        <w:rPr>
          <w:lang w:val="en-US"/>
        </w:rPr>
        <w:t xml:space="preserve">- </w:t>
      </w:r>
      <w:r>
        <w:rPr>
          <w:rFonts w:eastAsia="Times New Roman Cyr" w:cs="Times New Roman Cyr" w:ascii="Times New Roman Cyr" w:hAnsi="Times New Roman Cyr"/>
          <w:lang w:val="en-US"/>
        </w:rPr>
        <w:t>все остальные роды деятельности закрыты для королевских сынов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знакомился с ними, Новичок. Видишь эти горы на юге? Они называются РегиВул, и город колдунов Вул лежит где-то среди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посмотрели в указанную сторону поверх сверкающей воды. Над низкой линией далекого берега синели пики, дрожавшие в жарком мареве. Облако вулкана еще держалось над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ка огибает РегиВул. Левый берег, находящийся внутри петли, занят колдунами, всего их городов семь. Туда не ступишь, не рискуя немедленно погибну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это правда?</w:t>
      </w:r>
      <w:r>
        <w:rPr>
          <w:lang w:val="en-US"/>
        </w:rPr>
        <w:t xml:space="preserve"> - </w:t>
      </w:r>
      <w:r>
        <w:rPr>
          <w:rFonts w:eastAsia="Times New Roman Cyr" w:cs="Times New Roman Cyr" w:ascii="Times New Roman Cyr" w:hAnsi="Times New Roman Cyr"/>
          <w:lang w:val="en-US"/>
        </w:rPr>
        <w:t>спросил Полини.</w:t>
      </w:r>
      <w:r>
        <w:rPr>
          <w:lang w:val="en-US"/>
        </w:rPr>
        <w:t xml:space="preserve"> - </w:t>
      </w:r>
      <w:r>
        <w:rPr>
          <w:rFonts w:eastAsia="Times New Roman Cyr" w:cs="Times New Roman Cyr" w:ascii="Times New Roman Cyr" w:hAnsi="Times New Roman Cyr"/>
          <w:lang w:val="en-US"/>
        </w:rPr>
        <w:t>В южных горах Пло бытуют легенды о колдунах, но я не верил в них, пока не попал сюда и не услышал о сб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очень тощий моряк, с кривой усмешкой принес Уолли еще пива. Уолли поблагодарил его и смыл противный привкус во 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правда. Этот корабль побывал во всех четырнадцати городах петли, но, честно признаюсь, я прятался в каюте, когда мы были в колдовских пор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был шокирован, хотя старался этого не п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и так опасны, как о них говорят местны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ожет, больше того, </w:t>
      </w:r>
      <w:r>
        <w:rPr>
          <w:lang w:val="en-US"/>
        </w:rPr>
        <w:t xml:space="preserve">- </w:t>
      </w:r>
      <w:r>
        <w:rPr>
          <w:rFonts w:eastAsia="Times New Roman Cyr" w:cs="Times New Roman Cyr" w:ascii="Times New Roman Cyr" w:hAnsi="Times New Roman Cyr"/>
          <w:lang w:val="en-US"/>
        </w:rPr>
        <w:t>заверил его Уолли.</w:t>
      </w:r>
      <w:r>
        <w:rPr>
          <w:lang w:val="en-US"/>
        </w:rPr>
        <w:t xml:space="preserve"> - </w:t>
      </w:r>
      <w:r>
        <w:rPr>
          <w:rFonts w:eastAsia="Times New Roman Cyr" w:cs="Times New Roman Cyr" w:ascii="Times New Roman Cyr" w:hAnsi="Times New Roman Cyr"/>
          <w:lang w:val="en-US"/>
        </w:rPr>
        <w:t>Один из них убил человека прямо здесь, на палубе. Колдуны могут убивать на расстоянии. Им можно противопоставить только скорость, брошенный нож в этом случае</w:t>
      </w:r>
      <w:r>
        <w:rPr>
          <w:lang w:val="en-US"/>
        </w:rPr>
        <w:t xml:space="preserve"> - </w:t>
      </w:r>
      <w:r>
        <w:rPr>
          <w:rFonts w:eastAsia="Times New Roman Cyr" w:cs="Times New Roman Cyr" w:ascii="Times New Roman Cyr" w:hAnsi="Times New Roman Cyr"/>
          <w:lang w:val="en-US"/>
        </w:rPr>
        <w:t>лучшее оружие, чем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ушатели ужаснулись бы, узнав, что он прячет в сапоге нож и тренируется с ним ежедне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тал также показывать им дыры, оставленные в планшире мушкетными пул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они ведь не невидимки?</w:t>
      </w:r>
      <w:r>
        <w:rPr>
          <w:lang w:val="en-US"/>
        </w:rPr>
        <w:t xml:space="preserve"> - </w:t>
      </w:r>
      <w:r>
        <w:rPr>
          <w:rFonts w:eastAsia="Times New Roman Cyr" w:cs="Times New Roman Cyr" w:ascii="Times New Roman Cyr" w:hAnsi="Times New Roman Cyr"/>
          <w:lang w:val="en-US"/>
        </w:rPr>
        <w:t>воскликнул Арганари, отирая пиво с губ.</w:t>
      </w:r>
      <w:r>
        <w:rPr>
          <w:lang w:val="en-US"/>
        </w:rPr>
        <w:t xml:space="preserve"> - </w:t>
      </w:r>
      <w:r>
        <w:rPr>
          <w:rFonts w:eastAsia="Times New Roman Cyr" w:cs="Times New Roman Cyr" w:ascii="Times New Roman Cyr" w:hAnsi="Times New Roman Cyr"/>
          <w:lang w:val="en-US"/>
        </w:rPr>
        <w:t>Местные говорят о том, что их посетили во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же говорят?</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Перескаж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росиял и принялся весьма смешно исполнять балладу, хотя на жестком лице Полини явственно рисовалось сом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ве, милорд. Две недели назад. Говорят, что воины с корабля атаковали банду колдунов, выдержав их громы и молнии. Они загнали их в фургон и перерезали этих нечестивцев. Вели их Седьмой и очень молодой рыжеволосый Четвертый, милорд. Нам говорили, что они могли бы захватить и саму злодейскую башню, взяв город, да только... Седьмой.., решил.., не делать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 застыл на его юном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и слышны шум и крики с причала; белые птицы парили по ветру. На соседнем корабле пронзительно скрипела мач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ые вообще редки, и встречаются не чаще квадратных яиц. Они не прощают намеков на трусость. Полини замер, очевидно, гадая, какую реакцию вызовут слова его подопеч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уверен, что у него была на то веская причина, милорд, </w:t>
      </w:r>
      <w:r>
        <w:rPr>
          <w:lang w:val="en-US"/>
        </w:rPr>
        <w:t xml:space="preserve">- </w:t>
      </w:r>
      <w:r>
        <w:rPr>
          <w:rFonts w:eastAsia="Times New Roman Cyr" w:cs="Times New Roman Cyr" w:ascii="Times New Roman Cyr" w:hAnsi="Times New Roman Cyr"/>
          <w:lang w:val="en-US"/>
        </w:rPr>
        <w:t>шепотом сказал мальч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зможно, </w:t>
      </w:r>
      <w:r>
        <w:rPr>
          <w:lang w:val="en-US"/>
        </w:rPr>
        <w:t xml:space="preserve">- </w:t>
      </w:r>
      <w:r>
        <w:rPr>
          <w:rFonts w:eastAsia="Times New Roman Cyr" w:cs="Times New Roman Cyr" w:ascii="Times New Roman Cyr" w:hAnsi="Times New Roman Cyr"/>
          <w:lang w:val="en-US"/>
        </w:rPr>
        <w:t>бросил Уолли. Ему казалось, что в этом примитивном Мире новости не могут разлетаться быстрее голубей колдунов, большинство же из них вряд ли могло расходиться вообще. Известие о битве при Ове уже разнеслось по всей Реке, а значит, и по всему Миру</w:t>
      </w:r>
      <w:r>
        <w:rPr>
          <w:lang w:val="en-US"/>
        </w:rPr>
        <w:t xml:space="preserve"> - </w:t>
      </w:r>
      <w:r>
        <w:rPr>
          <w:rFonts w:eastAsia="Times New Roman Cyr" w:cs="Times New Roman Cyr" w:ascii="Times New Roman Cyr" w:hAnsi="Times New Roman Cyr"/>
          <w:lang w:val="en-US"/>
        </w:rPr>
        <w:t>история о воинах, сразившихся с колдунами, рыжеволосом Четвертом и черноволосом Седьмом, которые отозвали своих солдат, когда победа была почти уже одержана. Это создавало новую проблему вдобавок к уже имеющимся</w:t>
      </w:r>
      <w:r>
        <w:rPr>
          <w:lang w:val="en-US"/>
        </w:rPr>
        <w:t xml:space="preserve"> - </w:t>
      </w:r>
      <w:r>
        <w:rPr>
          <w:rFonts w:eastAsia="Times New Roman Cyr" w:cs="Times New Roman Cyr" w:ascii="Times New Roman Cyr" w:hAnsi="Times New Roman Cyr"/>
          <w:lang w:val="en-US"/>
        </w:rPr>
        <w:t>и про нее он не мог сказать, что она ему 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рвав молчание, он улыбну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история заключает в себе больше, чем досужие россказни докеров. Ему ответили х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этот момент на сходнях появился Ннанджи, увидел сборище и решительно двинулся к нему. На лице его сияла всегдашняя невозможная улыбка, которая на этот раз была даже еще шире, возможно, из-за его занятий на берегу. Он был высок, молод, долговяз и обладал невероятно рыжими, по меркам Людей, волосами. Одет</w:t>
      </w:r>
      <w:r>
        <w:rPr>
          <w:lang w:val="en-US"/>
        </w:rPr>
        <w:t xml:space="preserve"> </w:t>
      </w:r>
      <w:r>
        <w:rPr>
          <w:rFonts w:eastAsia="Times New Roman Cyr" w:cs="Times New Roman Cyr" w:ascii="Times New Roman Cyr" w:hAnsi="Times New Roman Cyr"/>
          <w:lang w:val="en-US"/>
        </w:rPr>
        <w:t>он был в оранжевый килт Четвер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и Арганари молча переглянулись и подня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астер, имею честь...</w:t>
      </w:r>
      <w:r>
        <w:rPr>
          <w:lang w:val="en-US"/>
        </w:rPr>
        <w:t xml:space="preserve"> - </w:t>
      </w:r>
      <w:r>
        <w:rPr>
          <w:rFonts w:eastAsia="Times New Roman Cyr" w:cs="Times New Roman Cyr" w:ascii="Times New Roman Cyr" w:hAnsi="Times New Roman Cyr"/>
          <w:lang w:val="en-US"/>
        </w:rPr>
        <w:t>Уолли представил Ннанджи, Четвертого, подопечного и названого брата, а после соблюдения этих формальностей преподнес сюрприз Ннанджи, представив ему Перв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рганари?</w:t>
      </w:r>
      <w:r>
        <w:rPr>
          <w:lang w:val="en-US"/>
        </w:rPr>
        <w:t xml:space="preserve"> - </w:t>
      </w:r>
      <w:r>
        <w:rPr>
          <w:rFonts w:eastAsia="Times New Roman Cyr" w:cs="Times New Roman Cyr" w:ascii="Times New Roman Cyr" w:hAnsi="Times New Roman Cyr"/>
          <w:lang w:val="en-US"/>
        </w:rPr>
        <w:t>Ннанджи сморщил нос, как делал всегда размышляя.</w:t>
      </w:r>
      <w:r>
        <w:rPr>
          <w:lang w:val="en-US"/>
        </w:rPr>
        <w:t xml:space="preserve"> - </w:t>
      </w:r>
      <w:r>
        <w:rPr>
          <w:rFonts w:eastAsia="Times New Roman Cyr" w:cs="Times New Roman Cyr" w:ascii="Times New Roman Cyr" w:hAnsi="Times New Roman Cyr"/>
          <w:lang w:val="en-US"/>
        </w:rPr>
        <w:t>Один из великих героев носил это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редок,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нял это заявление за вопрос и озадаченно взглянул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снователь его королевского дома, </w:t>
      </w:r>
      <w:r>
        <w:rPr>
          <w:lang w:val="en-US"/>
        </w:rPr>
        <w:t xml:space="preserve">- </w:t>
      </w:r>
      <w:r>
        <w:rPr>
          <w:rFonts w:eastAsia="Times New Roman Cyr" w:cs="Times New Roman Cyr" w:ascii="Times New Roman Cyr" w:hAnsi="Times New Roman Cyr"/>
          <w:lang w:val="en-US"/>
        </w:rPr>
        <w:t>пояснил Уолли, направляя мысли своего подопечного в нужн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гордо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ролевство Пло и Фекса,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Мой отец</w:t>
      </w:r>
      <w:r>
        <w:rPr>
          <w:lang w:val="en-US"/>
        </w:rPr>
        <w:t xml:space="preserve"> - </w:t>
      </w:r>
      <w:r>
        <w:rPr>
          <w:rFonts w:eastAsia="Times New Roman Cyr" w:cs="Times New Roman Cyr" w:ascii="Times New Roman Cyr" w:hAnsi="Times New Roman Cyr"/>
          <w:lang w:val="en-US"/>
        </w:rPr>
        <w:t>святейший Арганари</w:t>
      </w:r>
      <w:r>
        <w:rPr>
          <w:lang w:val="en-US"/>
        </w:rPr>
        <w:t xml:space="preserve"> XIV, </w:t>
      </w:r>
      <w:r>
        <w:rPr>
          <w:rFonts w:eastAsia="Times New Roman Cyr" w:cs="Times New Roman Cyr" w:ascii="Times New Roman Cyr" w:hAnsi="Times New Roman Cyr"/>
          <w:lang w:val="en-US"/>
        </w:rPr>
        <w:t>жрец седьм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этот Арганари старший сын. Проблемы Полини были куда более сложными, чем предполага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вошел во многие эпосы, </w:t>
      </w:r>
      <w:r>
        <w:rPr>
          <w:lang w:val="en-US"/>
        </w:rPr>
        <w:t xml:space="preserve">- </w:t>
      </w:r>
      <w:r>
        <w:rPr>
          <w:rFonts w:eastAsia="Times New Roman Cyr" w:cs="Times New Roman Cyr" w:ascii="Times New Roman Cyr" w:hAnsi="Times New Roman Cyr"/>
          <w:lang w:val="en-US"/>
        </w:rPr>
        <w:t xml:space="preserve">задумчиво произнес Ннанджи, </w:t>
      </w:r>
      <w:r>
        <w:rPr>
          <w:lang w:val="en-US"/>
        </w:rPr>
        <w:t xml:space="preserve">- </w:t>
      </w:r>
      <w:r>
        <w:rPr>
          <w:rFonts w:eastAsia="Times New Roman Cyr" w:cs="Times New Roman Cyr" w:ascii="Times New Roman Cyr" w:hAnsi="Times New Roman Cyr"/>
          <w:lang w:val="en-US"/>
        </w:rPr>
        <w:t>один из моих любимых начинается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после двадцатой строчки Уолли положил ему на плечо руку, призывая остановиться, и предложил всем снова с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пустился на пятки позади Уолли и гост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и, конечно, Арганари повел воинов из Ксо, </w:t>
      </w:r>
      <w:r>
        <w:rPr>
          <w:lang w:val="en-US"/>
        </w:rPr>
        <w:t xml:space="preserve">- </w:t>
      </w:r>
      <w:r>
        <w:rPr>
          <w:rFonts w:eastAsia="Times New Roman Cyr" w:cs="Times New Roman Cyr" w:ascii="Times New Roman Cyr" w:hAnsi="Times New Roman Cyr"/>
          <w:lang w:val="en-US"/>
        </w:rPr>
        <w:t>сообщил он. Потом взглянул искоса на Уолли и при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пазовым мечом, четвертым мечом Чиокс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почему ему было знакомо это им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им мечом!</w:t>
      </w:r>
      <w:r>
        <w:rPr>
          <w:lang w:val="en-US"/>
        </w:rPr>
        <w:t xml:space="preserve"> - </w:t>
      </w:r>
      <w:r>
        <w:rPr>
          <w:rFonts w:eastAsia="Times New Roman Cyr" w:cs="Times New Roman Cyr" w:ascii="Times New Roman Cyr" w:hAnsi="Times New Roman Cyr"/>
          <w:lang w:val="en-US"/>
        </w:rPr>
        <w:t>воскликнул гордо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глянул на меч мальчика и нахмур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не носит его, </w:t>
      </w:r>
      <w:r>
        <w:rPr>
          <w:lang w:val="en-US"/>
        </w:rPr>
        <w:t xml:space="preserve">- </w:t>
      </w:r>
      <w:r>
        <w:rPr>
          <w:rFonts w:eastAsia="Times New Roman Cyr" w:cs="Times New Roman Cyr" w:ascii="Times New Roman Cyr" w:hAnsi="Times New Roman Cyr"/>
          <w:lang w:val="en-US"/>
        </w:rPr>
        <w:t xml:space="preserve">пояснил Полини, </w:t>
      </w:r>
      <w:r>
        <w:rPr>
          <w:lang w:val="en-US"/>
        </w:rPr>
        <w:t xml:space="preserve">- </w:t>
      </w:r>
      <w:r>
        <w:rPr>
          <w:rFonts w:eastAsia="Times New Roman Cyr" w:cs="Times New Roman Cyr" w:ascii="Times New Roman Cyr" w:hAnsi="Times New Roman Cyr"/>
          <w:lang w:val="en-US"/>
        </w:rPr>
        <w:t>но это предмет гордости его дома; и когда он вступал в гильдию. Лорд Коллороно, рив дворцовой гвардии, посвятил ему этот меч. Он первый воин в династии со времен великого Арганари, так что это была весьма торжественная и грандиозная церемо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верен, что ты постарался побыстрее забрать меч у него после ее окончания, </w:t>
      </w:r>
      <w:r>
        <w:rPr>
          <w:lang w:val="en-US"/>
        </w:rPr>
        <w:t xml:space="preserve">- </w:t>
      </w:r>
      <w:r>
        <w:rPr>
          <w:rFonts w:eastAsia="Times New Roman Cyr" w:cs="Times New Roman Cyr" w:ascii="Times New Roman Cyr" w:hAnsi="Times New Roman Cyr"/>
          <w:lang w:val="en-US"/>
        </w:rPr>
        <w:t>усмехну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понимающе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величайшие воины могут носить один из семи мечей,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пиши нам четвертый, </w:t>
      </w:r>
      <w:r>
        <w:rPr>
          <w:lang w:val="en-US"/>
        </w:rPr>
        <w:t xml:space="preserve">- </w:t>
      </w:r>
      <w:r>
        <w:rPr>
          <w:rFonts w:eastAsia="Times New Roman Cyr" w:cs="Times New Roman Cyr" w:ascii="Times New Roman Cyr" w:hAnsi="Times New Roman Cyr"/>
          <w:lang w:val="en-US"/>
        </w:rPr>
        <w:t>с улыбкой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альчика гордо сверкну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 рукоятке страж</w:t>
      </w:r>
      <w:r>
        <w:rPr>
          <w:lang w:val="en-US"/>
        </w:rPr>
        <w:t xml:space="preserve"> - </w:t>
      </w:r>
      <w:r>
        <w:rPr>
          <w:rFonts w:eastAsia="Times New Roman Cyr" w:cs="Times New Roman Cyr" w:ascii="Times New Roman Cyr" w:hAnsi="Times New Roman Cyr"/>
          <w:lang w:val="en-US"/>
        </w:rPr>
        <w:t>золотой василиск, держащий топаз. Василиск означает “Правосудие с милосердием”, что является девизом нашего дома. На одной стороне клинка изображены воины, сражающиеся с чудовищами, на другой</w:t>
      </w:r>
      <w:r>
        <w:rPr>
          <w:lang w:val="en-US"/>
        </w:rPr>
        <w:t xml:space="preserve"> - </w:t>
      </w:r>
      <w:r>
        <w:rPr>
          <w:rFonts w:eastAsia="Times New Roman Cyr" w:cs="Times New Roman Cyr" w:ascii="Times New Roman Cyr" w:hAnsi="Times New Roman Cyr"/>
          <w:lang w:val="en-US"/>
        </w:rPr>
        <w:t>девы, играющие с ни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волшебное оружие, </w:t>
      </w:r>
      <w:r>
        <w:rPr>
          <w:lang w:val="en-US"/>
        </w:rPr>
        <w:t xml:space="preserve">- </w:t>
      </w:r>
      <w:r>
        <w:rPr>
          <w:rFonts w:eastAsia="Times New Roman Cyr" w:cs="Times New Roman Cyr" w:ascii="Times New Roman Cyr" w:hAnsi="Times New Roman Cyr"/>
          <w:lang w:val="en-US"/>
        </w:rPr>
        <w:t>подхватил Полини, радуясь возможности вставить свое слово в это замысловатое повествование.</w:t>
      </w:r>
      <w:r>
        <w:rPr>
          <w:lang w:val="en-US"/>
        </w:rPr>
        <w:t xml:space="preserve"> - </w:t>
      </w:r>
      <w:r>
        <w:rPr>
          <w:rFonts w:eastAsia="Times New Roman Cyr" w:cs="Times New Roman Cyr" w:ascii="Times New Roman Cyr" w:hAnsi="Times New Roman Cyr"/>
          <w:lang w:val="en-US"/>
        </w:rPr>
        <w:t>Я проверял его</w:t>
      </w:r>
      <w:r>
        <w:rPr>
          <w:lang w:val="en-US"/>
        </w:rPr>
        <w:t xml:space="preserve"> - </w:t>
      </w:r>
      <w:r>
        <w:rPr>
          <w:rFonts w:eastAsia="Times New Roman Cyr" w:cs="Times New Roman Cyr" w:ascii="Times New Roman Cyr" w:hAnsi="Times New Roman Cyr"/>
          <w:lang w:val="en-US"/>
        </w:rPr>
        <w:t>баланс, упругость</w:t>
      </w:r>
      <w:r>
        <w:rPr>
          <w:lang w:val="en-US"/>
        </w:rPr>
        <w:t xml:space="preserve"> - </w:t>
      </w:r>
      <w:r>
        <w:rPr>
          <w:rFonts w:eastAsia="Times New Roman Cyr" w:cs="Times New Roman Cyr" w:ascii="Times New Roman Cyr" w:hAnsi="Times New Roman Cyr"/>
          <w:lang w:val="en-US"/>
        </w:rPr>
        <w:t>волшебные! Репутация Чиоксина хорошо подтвержд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аясь, повернулся к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то вроде этого?</w:t>
      </w:r>
      <w:r>
        <w:rPr>
          <w:lang w:val="en-US"/>
        </w:rPr>
        <w:t xml:space="preserve"> - </w:t>
      </w:r>
      <w:r>
        <w:rPr>
          <w:rFonts w:eastAsia="Times New Roman Cyr" w:cs="Times New Roman Cyr" w:ascii="Times New Roman Cyr" w:hAnsi="Times New Roman Cyr"/>
          <w:lang w:val="en-US"/>
        </w:rPr>
        <w:t>спросил Уолли. Он обнажил свой меч и протянул его собеседн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ятка все это время находилась за его головой, не позволяя им как следует разглядеть оружие. Полини и Арганари задохнулись от удивл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едьмой!</w:t>
      </w:r>
      <w:r>
        <w:rPr>
          <w:lang w:val="en-US"/>
        </w:rPr>
        <w:t xml:space="preserve"> - </w:t>
      </w:r>
      <w:r>
        <w:rPr>
          <w:rFonts w:eastAsia="Times New Roman Cyr" w:cs="Times New Roman Cyr" w:ascii="Times New Roman Cyr" w:hAnsi="Times New Roman Cyr"/>
          <w:lang w:val="en-US"/>
        </w:rPr>
        <w:t>закричал Арганари.</w:t>
      </w:r>
      <w:r>
        <w:rPr>
          <w:lang w:val="en-US"/>
        </w:rPr>
        <w:t xml:space="preserve"> - </w:t>
      </w:r>
      <w:r>
        <w:rPr>
          <w:rFonts w:eastAsia="Times New Roman Cyr" w:cs="Times New Roman Cyr" w:ascii="Times New Roman Cyr" w:hAnsi="Times New Roman Cyr"/>
          <w:lang w:val="en-US"/>
        </w:rPr>
        <w:t>Сапфир и грифон! И рисунки совершенно такие же. Это действительно он? Я имею в виду</w:t>
      </w:r>
      <w:r>
        <w:rPr>
          <w:lang w:val="en-US"/>
        </w:rPr>
        <w:t xml:space="preserve"> - </w:t>
      </w:r>
      <w:r>
        <w:rPr>
          <w:rFonts w:eastAsia="Times New Roman Cyr" w:cs="Times New Roman Cyr" w:ascii="Times New Roman Cyr" w:hAnsi="Times New Roman Cyr"/>
          <w:lang w:val="en-US"/>
        </w:rPr>
        <w:t>седьмой меч Чиокс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ендарный меч потряс воинов. Полини стал совершенно белым, а мальчик, наоборот, раскраснелся от возбу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милорд?..</w:t>
      </w:r>
      <w:r>
        <w:rPr>
          <w:lang w:val="en-US"/>
        </w:rPr>
        <w:t xml:space="preserve"> - </w:t>
      </w:r>
      <w:r>
        <w:rPr>
          <w:rFonts w:eastAsia="Times New Roman Cyr" w:cs="Times New Roman Cyr" w:ascii="Times New Roman Cyr" w:hAnsi="Times New Roman Cyr"/>
          <w:lang w:val="en-US"/>
        </w:rPr>
        <w:t>Краска еще больше залила лицо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мечей знамениты.., но нет повестей о седьмом. Говорят, что Чиоксин отдал его Бог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может, история еще не окончена?</w:t>
      </w:r>
      <w:r>
        <w:rPr>
          <w:lang w:val="en-US"/>
        </w:rPr>
        <w:t xml:space="preserve"> - </w:t>
      </w:r>
      <w:r>
        <w:rPr>
          <w:rFonts w:eastAsia="Times New Roman Cyr" w:cs="Times New Roman Cyr" w:ascii="Times New Roman Cyr" w:hAnsi="Times New Roman Cyr"/>
          <w:lang w:val="en-US"/>
        </w:rPr>
        <w:t>предположил Ннанджи, его ненормальная улыбка все еще крепко держалась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и Арганари задумчиво кивнули, зачарованно глядя на меч.</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рифон</w:t>
      </w:r>
      <w:r>
        <w:rPr>
          <w:lang w:val="en-US"/>
        </w:rPr>
        <w:t xml:space="preserve"> - </w:t>
      </w:r>
      <w:r>
        <w:rPr>
          <w:rFonts w:eastAsia="Times New Roman Cyr" w:cs="Times New Roman Cyr" w:ascii="Times New Roman Cyr" w:hAnsi="Times New Roman Cyr"/>
          <w:lang w:val="en-US"/>
        </w:rPr>
        <w:t>символ королевской власти. Он значит</w:t>
      </w:r>
      <w:r>
        <w:rPr>
          <w:lang w:val="en-US"/>
        </w:rPr>
        <w:t xml:space="preserve"> - </w:t>
      </w:r>
      <w:r>
        <w:rPr>
          <w:rFonts w:eastAsia="Times New Roman Cyr" w:cs="Times New Roman Cyr" w:ascii="Times New Roman Cyr" w:hAnsi="Times New Roman Cyr"/>
          <w:lang w:val="en-US"/>
        </w:rPr>
        <w:t xml:space="preserve">“Власть, осуществляемая мудро”, </w:t>
      </w:r>
      <w:r>
        <w:rPr>
          <w:lang w:val="en-US"/>
        </w:rPr>
        <w:t xml:space="preserve">- </w:t>
      </w:r>
      <w:r>
        <w:rPr>
          <w:rFonts w:eastAsia="Times New Roman Cyr" w:cs="Times New Roman Cyr" w:ascii="Times New Roman Cyr" w:hAnsi="Times New Roman Cyr"/>
          <w:lang w:val="en-US"/>
        </w:rPr>
        <w:t>сказал мальчик, разглядывая стража меч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чень длинный клинок, </w:t>
      </w:r>
      <w:r>
        <w:rPr>
          <w:lang w:val="en-US"/>
        </w:rPr>
        <w:t xml:space="preserve">- </w:t>
      </w:r>
      <w:r>
        <w:rPr>
          <w:rFonts w:eastAsia="Times New Roman Cyr" w:cs="Times New Roman Cyr" w:ascii="Times New Roman Cyr" w:hAnsi="Times New Roman Cyr"/>
          <w:lang w:val="en-US"/>
        </w:rPr>
        <w:t>сказал Поли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пытаешь счастья?</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отлично сохранился, </w:t>
      </w:r>
      <w:r>
        <w:rPr>
          <w:lang w:val="en-US"/>
        </w:rPr>
        <w:t xml:space="preserve">- </w:t>
      </w:r>
      <w:r>
        <w:rPr>
          <w:rFonts w:eastAsia="Times New Roman Cyr" w:cs="Times New Roman Cyr" w:ascii="Times New Roman Cyr" w:hAnsi="Times New Roman Cyr"/>
          <w:lang w:val="en-US"/>
        </w:rPr>
        <w:t>сказал мальчик странным голосом, как будто задавая вопрос.</w:t>
      </w:r>
      <w:r>
        <w:rPr>
          <w:lang w:val="en-US"/>
        </w:rPr>
        <w:t xml:space="preserve"> </w:t>
      </w:r>
      <w:r>
        <w:rPr>
          <w:rFonts w:eastAsia="Times New Roman Cyr" w:cs="Times New Roman Cyr" w:ascii="Times New Roman Cyr" w:hAnsi="Times New Roman Cyr"/>
          <w:lang w:val="en-US"/>
        </w:rPr>
        <w:t>Мой меч весь в зазубринах и дырках, как будто что-то пролетело сквозь него. Ннанджи задумчив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ую метку могла оставить колдовская мол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и его подопечный обменялись взглядами. Потом мальчик снова принялся разглядывать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поперечные штрихи, наставник. Это говорит о том, что Чиоксин был левшой. На всех его мечах, не исключая и седьмой, штриховка идет слева напра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чем это ты?</w:t>
      </w:r>
      <w:r>
        <w:rPr>
          <w:lang w:val="en-US"/>
        </w:rPr>
        <w:t xml:space="preserve"> - </w:t>
      </w:r>
      <w:r>
        <w:rPr>
          <w:rFonts w:eastAsia="Times New Roman Cyr" w:cs="Times New Roman Cyr" w:ascii="Times New Roman Cyr" w:hAnsi="Times New Roman Cyr"/>
          <w:lang w:val="en-US"/>
        </w:rPr>
        <w:t>пробормотал Уолли, разглядывая то, что показывал мальчик.</w:t>
      </w:r>
      <w:r>
        <w:rPr>
          <w:lang w:val="en-US"/>
        </w:rPr>
        <w:t xml:space="preserve"> - </w:t>
      </w:r>
      <w:r>
        <w:rPr>
          <w:rFonts w:eastAsia="Times New Roman Cyr" w:cs="Times New Roman Cyr" w:ascii="Times New Roman Cyr" w:hAnsi="Times New Roman Cyr"/>
          <w:lang w:val="en-US"/>
        </w:rPr>
        <w:t>Как Леонардо да Винчи? Спасибо, Новичок. Я не знал. Но ведь это не вредит ему,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ы хотели бы знать, как я получил его, </w:t>
      </w:r>
      <w:r>
        <w:rPr>
          <w:lang w:val="en-US"/>
        </w:rPr>
        <w:t xml:space="preserve">- </w:t>
      </w:r>
      <w:r>
        <w:rPr>
          <w:rFonts w:eastAsia="Times New Roman Cyr" w:cs="Times New Roman Cyr" w:ascii="Times New Roman Cyr" w:hAnsi="Times New Roman Cyr"/>
          <w:lang w:val="en-US"/>
        </w:rPr>
        <w:t>сказал Уолли, убирая клинок в ножны. Он пожал плечами.</w:t>
      </w:r>
      <w:r>
        <w:rPr>
          <w:lang w:val="en-US"/>
        </w:rPr>
        <w:t xml:space="preserve"> - </w:t>
      </w:r>
      <w:r>
        <w:rPr>
          <w:rFonts w:eastAsia="Times New Roman Cyr" w:cs="Times New Roman Cyr" w:ascii="Times New Roman Cyr" w:hAnsi="Times New Roman Cyr"/>
          <w:lang w:val="en-US"/>
        </w:rPr>
        <w:t>Законный вопрос. Мне вручил его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хлебнул пи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еще</w:t>
      </w:r>
      <w:r>
        <w:rPr>
          <w:lang w:val="en-US"/>
        </w:rPr>
        <w:t xml:space="preserve"> - </w:t>
      </w:r>
      <w:r>
        <w:rPr>
          <w:rFonts w:eastAsia="Times New Roman Cyr" w:cs="Times New Roman Cyr" w:ascii="Times New Roman Cyr" w:hAnsi="Times New Roman Cyr"/>
          <w:lang w:val="en-US"/>
        </w:rPr>
        <w:t>заколку с сапфиром, и сказал, что Богиня дает мне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лини понял, и на него это произвело сильно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стать предводителем сбора в Касре,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ожет быть,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Но если так, Она не торопится переносить меня туда. Может, это потому, что я должен был встретиться с вами</w:t>
      </w:r>
      <w:r>
        <w:rPr>
          <w:lang w:val="en-US"/>
        </w:rPr>
        <w:t xml:space="preserve">? - </w:t>
      </w:r>
      <w:r>
        <w:rPr>
          <w:rFonts w:eastAsia="Times New Roman Cyr" w:cs="Times New Roman Cyr" w:ascii="Times New Roman Cyr" w:hAnsi="Times New Roman Cyr"/>
          <w:lang w:val="en-US"/>
        </w:rPr>
        <w:t>Он взглянул на задумчиво кивнувшег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теряюсь в догадках, что может значить эта встреча, Мастер Полини. Странные вещи происходят иногда</w:t>
      </w:r>
      <w:r>
        <w:rPr>
          <w:lang w:val="en-US"/>
        </w:rPr>
        <w:t xml:space="preserve"> - </w:t>
      </w:r>
      <w:r>
        <w:rPr>
          <w:rFonts w:eastAsia="Times New Roman Cyr" w:cs="Times New Roman Cyr" w:ascii="Times New Roman Cyr" w:hAnsi="Times New Roman Cyr"/>
          <w:lang w:val="en-US"/>
        </w:rPr>
        <w:t>со мной они случаются все время. Зачем мы встретились</w:t>
      </w:r>
      <w:r>
        <w:rPr>
          <w:lang w:val="en-US"/>
        </w:rPr>
        <w:t xml:space="preserve"> - </w:t>
      </w:r>
      <w:r>
        <w:rPr>
          <w:rFonts w:eastAsia="Times New Roman Cyr" w:cs="Times New Roman Cyr" w:ascii="Times New Roman Cyr" w:hAnsi="Times New Roman Cyr"/>
          <w:lang w:val="en-US"/>
        </w:rPr>
        <w:t>обладатели мечей Чиоксина? Сбор может оказаться неплохой тренировкой для принца. В серьезный бой его, конечно, никто не пустит, чтобы не подвергать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ганари не мог скрыть своей ра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лини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рисягал охранять его и должен вернуть его домой. Если я не прав и Богиня хочет его</w:t>
      </w:r>
      <w:r>
        <w:rPr>
          <w:lang w:val="en-US"/>
        </w:rPr>
        <w:t xml:space="preserve"> - </w:t>
      </w:r>
      <w:r>
        <w:rPr>
          <w:rFonts w:eastAsia="Times New Roman Cyr" w:cs="Times New Roman Cyr" w:ascii="Times New Roman Cyr" w:hAnsi="Times New Roman Cyr"/>
          <w:lang w:val="en-US"/>
        </w:rPr>
        <w:t>что ж, тогда мы встретимся на сб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погас в глазах мальчика. Принцев учат подчиняться долг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Адепт,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правда ли, что ты вел фургон против колдунов в Ове? Ннандж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здорово покрошили их там! Четырнадцать убитых колдунов, </w:t>
      </w:r>
      <w:r>
        <w:rPr>
          <w:lang w:val="en-US"/>
        </w:rPr>
        <w:t xml:space="preserve">- </w:t>
      </w:r>
      <w:r>
        <w:rPr>
          <w:rFonts w:eastAsia="Times New Roman Cyr" w:cs="Times New Roman Cyr" w:ascii="Times New Roman Cyr" w:hAnsi="Times New Roman Cyr"/>
          <w:lang w:val="en-US"/>
        </w:rPr>
        <w:t>он предупреждающе взглянул на Уолли, чтобы тот не сказал “пят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нял со своей головы заколку и протянул ее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орду Шонсу дал его заколку Бог,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Возьми мою</w:t>
      </w:r>
      <w:r>
        <w:rPr>
          <w:lang w:val="en-US"/>
        </w:rPr>
        <w:t xml:space="preserve"> - </w:t>
      </w:r>
      <w:r>
        <w:rPr>
          <w:rFonts w:eastAsia="Times New Roman Cyr" w:cs="Times New Roman Cyr" w:ascii="Times New Roman Cyr" w:hAnsi="Times New Roman Cyr"/>
          <w:lang w:val="en-US"/>
        </w:rPr>
        <w:t>мне не суждено попасть на сбор. Она принадлежала моему предку, тот носил ее на сборе в Ксо. Ты наденешь ее перед боем против злодее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вичок, </w:t>
      </w:r>
      <w:r>
        <w:rPr>
          <w:lang w:val="en-US"/>
        </w:rPr>
        <w:t xml:space="preserve">- </w:t>
      </w:r>
      <w:r>
        <w:rPr>
          <w:rFonts w:eastAsia="Times New Roman Cyr" w:cs="Times New Roman Cyr" w:ascii="Times New Roman Cyr" w:hAnsi="Times New Roman Cyr"/>
          <w:lang w:val="en-US"/>
        </w:rPr>
        <w:t xml:space="preserve">строго сказал Полини, </w:t>
      </w:r>
      <w:r>
        <w:rPr>
          <w:lang w:val="en-US"/>
        </w:rPr>
        <w:t xml:space="preserve">- </w:t>
      </w:r>
      <w:r>
        <w:rPr>
          <w:rFonts w:eastAsia="Times New Roman Cyr" w:cs="Times New Roman Cyr" w:ascii="Times New Roman Cyr" w:hAnsi="Times New Roman Cyr"/>
          <w:lang w:val="en-US"/>
        </w:rPr>
        <w:t>эту заколку дал тебе твой отец. Она веками хранится в вашей семье. Ты не имеешь права отдавать ее первому встречн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это не первый встречный! Это</w:t>
      </w:r>
      <w:r>
        <w:rPr>
          <w:lang w:val="en-US"/>
        </w:rPr>
        <w:t xml:space="preserve"> - </w:t>
      </w:r>
      <w:r>
        <w:rPr>
          <w:rFonts w:eastAsia="Times New Roman Cyr" w:cs="Times New Roman Cyr" w:ascii="Times New Roman Cyr" w:hAnsi="Times New Roman Cyr"/>
          <w:lang w:val="en-US"/>
        </w:rPr>
        <w:t>гер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он прав, Новичок, </w:t>
      </w:r>
      <w:r>
        <w:rPr>
          <w:lang w:val="en-US"/>
        </w:rPr>
        <w:t xml:space="preserve">- </w:t>
      </w:r>
      <w:r>
        <w:rPr>
          <w:rFonts w:eastAsia="Times New Roman Cyr" w:cs="Times New Roman Cyr" w:ascii="Times New Roman Cyr" w:hAnsi="Times New Roman Cyr"/>
          <w:lang w:val="en-US"/>
        </w:rPr>
        <w:t>мягко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онечно, не меняло дела. Но Ннанджи, раздувшись от гордости, что его назвали героем, тоже подтвердил правоту наста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неохотно снова надел закол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лагодарим за гостеприимство, </w:t>
      </w:r>
      <w:r>
        <w:rPr>
          <w:lang w:val="en-US"/>
        </w:rPr>
        <w:t xml:space="preserve">- </w:t>
      </w:r>
      <w:r>
        <w:rPr>
          <w:rFonts w:eastAsia="Times New Roman Cyr" w:cs="Times New Roman Cyr" w:ascii="Times New Roman Cyr" w:hAnsi="Times New Roman Cyr"/>
          <w:lang w:val="en-US"/>
        </w:rPr>
        <w:t>сказал слова формального прощания Полини.</w:t>
      </w:r>
      <w:r>
        <w:rPr>
          <w:lang w:val="en-US"/>
        </w:rPr>
        <w:t xml:space="preserve"> - </w:t>
      </w:r>
      <w:r>
        <w:rPr>
          <w:rFonts w:eastAsia="Times New Roman Cyr" w:cs="Times New Roman Cyr" w:ascii="Times New Roman Cyr" w:hAnsi="Times New Roman Cyr"/>
          <w:lang w:val="en-US"/>
        </w:rPr>
        <w:t>Теперь с твоего разрешения я поищу другой корабль, поменьше и без моряка-воина Шестого!</w:t>
      </w:r>
      <w:r>
        <w:rPr>
          <w:lang w:val="en-US"/>
        </w:rPr>
        <w:t xml:space="preserve"> - </w:t>
      </w:r>
      <w:r>
        <w:rPr>
          <w:rFonts w:eastAsia="Times New Roman Cyr" w:cs="Times New Roman Cyr" w:ascii="Times New Roman Cyr" w:hAnsi="Times New Roman Cyr"/>
          <w:lang w:val="en-US"/>
        </w:rPr>
        <w:t>добавил он, откровенно скептически улыб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адаченный и обеспокоенный Уолли позволил гостям уйти. Но тут на сходнях появилась Джия. Она по-прежнему оборачивалась, как все рабыни, в простое полотнище, но достоинства ее фигуры не могла скрыть никакая самая грубая оде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ыв на корабле об условностях Мира, Уолли протянул к ней руки, обнял и, повернувшись к гостя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я, дорогая, это гости из твоего родного города. Мастер Полини и Его Высочество Принц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уставились на полосу рабыни на лице Джии. Она тоже застыла, а потом упала на колени и прижалась лбом к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пришел в себя Арганари. Он поднял ее и ласково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действительно вижу, что репутация Пло как родины красивейших женщин справедлива.</w:t>
      </w:r>
      <w:r>
        <w:rPr>
          <w:lang w:val="en-US"/>
        </w:rPr>
        <w:t xml:space="preserve"> - </w:t>
      </w:r>
      <w:r>
        <w:rPr>
          <w:rFonts w:eastAsia="Times New Roman Cyr" w:cs="Times New Roman Cyr" w:ascii="Times New Roman Cyr" w:hAnsi="Times New Roman Cyr"/>
          <w:lang w:val="en-US"/>
        </w:rPr>
        <w:t>Это было очень любезное высказы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иллион раз обругал себя за глуп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стер Полини быстро пошел к сходням, взяв своего подопечного за руку. Он был откровенно рад покинуть этот сумасшедший дом</w:t>
      </w:r>
      <w:r>
        <w:rPr>
          <w:lang w:val="en-US"/>
        </w:rPr>
        <w:t xml:space="preserve"> - </w:t>
      </w:r>
      <w:r>
        <w:rPr>
          <w:rFonts w:eastAsia="Times New Roman Cyr" w:cs="Times New Roman Cyr" w:ascii="Times New Roman Cyr" w:hAnsi="Times New Roman Cyr"/>
          <w:lang w:val="en-US"/>
        </w:rPr>
        <w:t>“Сапфир”</w:t>
      </w:r>
      <w:r>
        <w:rPr>
          <w:lang w:val="en-US"/>
        </w:rPr>
        <w:t xml:space="preserve"> - </w:t>
      </w:r>
      <w:r>
        <w:rPr>
          <w:rFonts w:eastAsia="Times New Roman Cyr" w:cs="Times New Roman Cyr" w:ascii="Times New Roman Cyr" w:hAnsi="Times New Roman Cyr"/>
          <w:lang w:val="en-US"/>
        </w:rPr>
        <w:t>с его ненормальным капитаном и непонятным Седьмым. Но когда, он оказался у сходней, Брота как раз поднималась на бо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Среди сухопутных воинов женщины попадаются редко. Толстых воинов вообще не бывает. Воин в пожилом возрасте, не расстающийся с мечом, </w:t>
      </w:r>
      <w:r>
        <w:rPr>
          <w:lang w:val="en-US"/>
        </w:rPr>
        <w:t xml:space="preserve">- </w:t>
      </w:r>
      <w:r>
        <w:rPr>
          <w:rFonts w:eastAsia="Times New Roman Cyr" w:cs="Times New Roman Cyr" w:ascii="Times New Roman Cyr" w:hAnsi="Times New Roman Cyr"/>
          <w:lang w:val="en-US"/>
        </w:rPr>
        <w:t>удивительное явление. Брота объединяла в себе все эти перечисленные качества. В своей необъятной красной робе, с седым хвостиком на голове и мечом за плечами, она производила неотразимый эффект. Уолли с удовольствием наблюдал за их встречей. Брота вынула меч и салютовала равному. Наверное, в лице Полини было что-то такое, что вызвало презрительную усмешку Броты. Как и ее сын-моряк, она недолюбливала сухопутны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еще не видел Маты! Эта девочка, обременявшая себя только двумя полосками ткани на теле, фехтовала получше многих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росил прощения у Джии, проклиная себя за проявленную несдержанность, потом повернулся, чтобы рассказать начало истории Ннанджи, который все еще пребывал на седьмом небе оттого, что его, сына циновщика, принц назвал героем. Подош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ы отплываем сегодня, милорд? Уолл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огиня торопится, Она отправит нас. Ты не нашла тов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возмущенно фыр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ф! Цены сумасшедш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уже прокомментировал цены в борделе. В денежных вопросах он был очень сведущим человеком. Теперь Уолли размышлял, не вызвал ли сбор роста цен на продовольствие. И на женщин. В Касре это должно сказываться заметнее, чем в Та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ообще здесь целый клубок проблем. Кто собирается оплачивать этот сбор? Возможно, большинство из прибывших</w:t>
      </w:r>
      <w:r>
        <w:rPr>
          <w:lang w:val="en-US"/>
        </w:rPr>
        <w:t xml:space="preserve"> - </w:t>
      </w:r>
      <w:r>
        <w:rPr>
          <w:rFonts w:eastAsia="Times New Roman Cyr" w:cs="Times New Roman Cyr" w:ascii="Times New Roman Cyr" w:hAnsi="Times New Roman Cyr"/>
          <w:lang w:val="en-US"/>
        </w:rPr>
        <w:t>свободные мечи. Они могут повести себя достаточно буйно, и Каср превратится в опасное место для его жителей. Экономика Мира была примитивной: натуральный обмен. Полубог выразил свою милость к Уолли, вознаградив его сапфирами и объяснив это “необходимыми расходами”. Возможно, это был намек на то, что Уолли должен руководить сбором. Но тогда почему его туда не пуск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взгляд через портовую дорогу на ближайшие лавки торговце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гиня часто в последнее время приводит к тебе выгодных торговцев, хозяйка,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Что они принес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ычьи шкуры!</w:t>
      </w:r>
      <w:r>
        <w:rPr>
          <w:lang w:val="en-US"/>
        </w:rPr>
        <w:t xml:space="preserve"> - </w:t>
      </w:r>
      <w:r>
        <w:rPr>
          <w:rFonts w:eastAsia="Times New Roman Cyr" w:cs="Times New Roman Cyr" w:ascii="Times New Roman Cyr" w:hAnsi="Times New Roman Cyr"/>
          <w:lang w:val="en-US"/>
        </w:rPr>
        <w:t>воскликнула Брота.</w:t>
      </w:r>
      <w:r>
        <w:rPr>
          <w:lang w:val="en-US"/>
        </w:rPr>
        <w:t xml:space="preserve"> - </w:t>
      </w:r>
      <w:r>
        <w:rPr>
          <w:rFonts w:eastAsia="Times New Roman Cyr" w:cs="Times New Roman Cyr" w:ascii="Times New Roman Cyr" w:hAnsi="Times New Roman Cyr"/>
          <w:lang w:val="en-US"/>
        </w:rPr>
        <w:t>Отвратительная вещь! Я не хочу, чтобы мой корабль был полон вонючих шку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куры?</w:t>
      </w:r>
      <w:r>
        <w:rPr>
          <w:lang w:val="en-US"/>
        </w:rPr>
        <w:t xml:space="preserve"> - </w:t>
      </w:r>
      <w:r>
        <w:rPr>
          <w:rFonts w:eastAsia="Times New Roman Cyr" w:cs="Times New Roman Cyr" w:ascii="Times New Roman Cyr" w:hAnsi="Times New Roman Cyr"/>
          <w:lang w:val="en-US"/>
        </w:rPr>
        <w:t>повторил он задумчиво. Брота сразу поняла. Брота и золото обладали взаимным притяжен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куры?</w:t>
      </w:r>
      <w:r>
        <w:rPr>
          <w:lang w:val="en-US"/>
        </w:rPr>
        <w:t xml:space="preserve"> - </w:t>
      </w:r>
      <w:r>
        <w:rPr>
          <w:rFonts w:eastAsia="Times New Roman Cyr" w:cs="Times New Roman Cyr" w:ascii="Times New Roman Cyr" w:hAnsi="Times New Roman Cyr"/>
          <w:lang w:val="en-US"/>
        </w:rPr>
        <w:t>эхом отозвалась она. Разговор приобретал оттенок монотон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мы придем в Каср.., если я возглавлю сбор</w:t>
      </w:r>
      <w:r>
        <w:rPr>
          <w:lang w:val="en-US"/>
        </w:rPr>
        <w:t xml:space="preserve"> - </w:t>
      </w:r>
      <w:r>
        <w:rPr>
          <w:rFonts w:eastAsia="Times New Roman Cyr" w:cs="Times New Roman Cyr" w:ascii="Times New Roman Cyr" w:hAnsi="Times New Roman Cyr"/>
          <w:lang w:val="en-US"/>
        </w:rPr>
        <w:t xml:space="preserve">а это еще весьма значительное “если”, </w:t>
      </w:r>
      <w:r>
        <w:rPr>
          <w:lang w:val="en-US"/>
        </w:rPr>
        <w:t xml:space="preserve">- </w:t>
      </w:r>
      <w:r>
        <w:rPr>
          <w:rFonts w:eastAsia="Times New Roman Cyr" w:cs="Times New Roman Cyr" w:ascii="Times New Roman Cyr" w:hAnsi="Times New Roman Cyr"/>
          <w:lang w:val="en-US"/>
        </w:rPr>
        <w:t>тогда, я думаю, шкуры станут там в це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еревязи? Сапоги?</w:t>
      </w:r>
      <w:r>
        <w:rPr>
          <w:lang w:val="en-US"/>
        </w:rPr>
        <w:t xml:space="preserve"> - </w:t>
      </w:r>
      <w:r>
        <w:rPr>
          <w:rFonts w:eastAsia="Times New Roman Cyr" w:cs="Times New Roman Cyr" w:ascii="Times New Roman Cyr" w:hAnsi="Times New Roman Cyr"/>
          <w:lang w:val="en-US"/>
        </w:rPr>
        <w:t>Она недоверчиво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то большее, я бы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ельная кожа? Ты собираешься победить колдунов с помощью кожи,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улыбну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риблизившись, внимательно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выгнали из городов всех дубильщиков кож. Здесь есть какая-нибудь св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малей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насупилась. Потом развернулась, кликнула Мату и скатилась по сходн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гляделся. С радостью увидел, что Катанджи снова появился на палубе и был теперь уже не так бледен. Уолли окликнул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лучше себя чувствуешь?</w:t>
      </w:r>
      <w:r>
        <w:rPr>
          <w:lang w:val="en-US"/>
        </w:rPr>
        <w:t xml:space="preserve"> - </w:t>
      </w:r>
      <w:r>
        <w:rPr>
          <w:rFonts w:eastAsia="Times New Roman Cyr" w:cs="Times New Roman Cyr" w:ascii="Times New Roman Cyr" w:hAnsi="Times New Roman Cyr"/>
          <w:lang w:val="en-US"/>
        </w:rPr>
        <w:t>спросил он. Парень одарил его невозможной смесью дерзкой и невинной улы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 зависимости от обстоятельств, мог быть ангельски вежливым и дьявольски груб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не нужна твоя мудрость, Новичок, </w:t>
      </w:r>
      <w:r>
        <w:rPr>
          <w:lang w:val="en-US"/>
        </w:rPr>
        <w:t xml:space="preserve">- </w:t>
      </w:r>
      <w:r>
        <w:rPr>
          <w:rFonts w:eastAsia="Times New Roman Cyr" w:cs="Times New Roman Cyr" w:ascii="Times New Roman Cyr" w:hAnsi="Times New Roman Cyr"/>
          <w:lang w:val="en-US"/>
        </w:rPr>
        <w:t>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к услугам твоим и Богини, милорд, после оказания их своему денежному мешку, конеч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сказал Уолли с заговорщической улыбкой.</w:t>
      </w:r>
      <w:r>
        <w:rPr>
          <w:lang w:val="en-US"/>
        </w:rPr>
        <w:t xml:space="preserve"> - </w:t>
      </w:r>
      <w:r>
        <w:rPr>
          <w:rFonts w:eastAsia="Times New Roman Cyr" w:cs="Times New Roman Cyr" w:ascii="Times New Roman Cyr" w:hAnsi="Times New Roman Cyr"/>
          <w:lang w:val="en-US"/>
        </w:rPr>
        <w:t>Госпожа Брота собирается покупать кожи. Я хотел бы знать, сколько она заплатит за н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это все?</w:t>
      </w:r>
      <w:r>
        <w:rPr>
          <w:lang w:val="en-US"/>
        </w:rPr>
        <w:t xml:space="preserve"> - </w:t>
      </w:r>
      <w:r>
        <w:rPr>
          <w:rFonts w:eastAsia="Times New Roman Cyr" w:cs="Times New Roman Cyr" w:ascii="Times New Roman Cyr" w:hAnsi="Times New Roman Cyr"/>
          <w:lang w:val="en-US"/>
        </w:rPr>
        <w:t>ухмыльнулся Катанджи, после чего кивнул и сбежал на берег. Ну, конечно, он мог бы разузнать еще и о подробностях сексуальной жизни дедушки дубильщика, если бы Уолли потреб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тоял, наблюдая, как его шпион последовал за Бротой. Воинов нигде видно не было. Потом появился Ннанджи, интересуясь, что названому брату потребовалось от его брата настоящего. Подопечный Ннанджи приносил ему массу беспокойства своими явно невоинскими склонностями, приводя своего наставника чуть ли не в отчаяние. Уолли решил ничего не объяснять, опасаясь, что его неправильно пойму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шел ли ты Адепта Киониюйи?</w:t>
      </w:r>
      <w:r>
        <w:rPr>
          <w:lang w:val="en-US"/>
        </w:rPr>
        <w:t xml:space="preserve"> - </w:t>
      </w:r>
      <w:r>
        <w:rPr>
          <w:rFonts w:eastAsia="Times New Roman Cyr" w:cs="Times New Roman Cyr" w:ascii="Times New Roman Cyr" w:hAnsi="Times New Roman Cyr"/>
          <w:lang w:val="en-US"/>
        </w:rPr>
        <w:t>поинтересова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Ннанджи появилась хмурая скла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успел раньше, милорд брат. В прошлый их приход в Тау Киониюйи, будучи фактически ривом, отсутствовал на посту, оставив город на попечение сомнительного гарнизона. Это, в глазах Ннанджи, было преступлением против идеалов чести воина. Судя по тому, что вопрос дальше не обсуждался, Уолли понял, что Ннанджи ничего не забыл. В таком случае лучше было бы поговорить о делах сегодняшнего ут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вым ривом стал Досточтимый Финдериноли, </w:t>
      </w:r>
      <w:r>
        <w:rPr>
          <w:lang w:val="en-US"/>
        </w:rPr>
        <w:t xml:space="preserve">- </w:t>
      </w:r>
      <w:r>
        <w:rPr>
          <w:rFonts w:eastAsia="Times New Roman Cyr" w:cs="Times New Roman Cyr" w:ascii="Times New Roman Cyr" w:hAnsi="Times New Roman Cyr"/>
          <w:lang w:val="en-US"/>
        </w:rPr>
        <w:t>продолжил Ннанджи.</w:t>
      </w:r>
      <w:r>
        <w:rPr>
          <w:lang w:val="en-US"/>
        </w:rPr>
        <w:t xml:space="preserve"> - </w:t>
      </w:r>
      <w:r>
        <w:rPr>
          <w:rFonts w:eastAsia="Times New Roman Cyr" w:cs="Times New Roman Cyr" w:ascii="Times New Roman Cyr" w:hAnsi="Times New Roman Cyr"/>
          <w:lang w:val="en-US"/>
        </w:rPr>
        <w:t xml:space="preserve">Он со своими приближенными прибыл в ложу еще до твоего сообщения. Таким образом, он отправился в Тау и сразу все сделал как надо. Я не встречался с ним, но, похоже, он неплохо исполняет свои обязанности, </w:t>
      </w:r>
      <w:r>
        <w:rPr>
          <w:lang w:val="en-US"/>
        </w:rPr>
        <w:t xml:space="preserve">- </w:t>
      </w:r>
      <w:r>
        <w:rPr>
          <w:rFonts w:eastAsia="Times New Roman Cyr" w:cs="Times New Roman Cyr" w:ascii="Times New Roman Cyr" w:hAnsi="Times New Roman Cyr"/>
          <w:lang w:val="en-US"/>
        </w:rPr>
        <w:t>заметил он одобрите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он сделал со стариком?</w:t>
      </w:r>
      <w:r>
        <w:rPr>
          <w:lang w:val="en-US"/>
        </w:rPr>
        <w:t xml:space="preserve"> - </w:t>
      </w:r>
      <w:r>
        <w:rPr>
          <w:rFonts w:eastAsia="Times New Roman Cyr" w:cs="Times New Roman Cyr" w:ascii="Times New Roman Cyr" w:hAnsi="Times New Roman Cyr"/>
          <w:lang w:val="en-US"/>
        </w:rPr>
        <w:t>спросил Уолли. Отец Киониюйи не смог отказаться от должности рива, хотя стал уже слишком стар для нее. Хуже того, он обучил фехтованию своих сыновей, которые не были воинами. Это было недопустимым оскорблением, нарушением внутренних прав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брал его, </w:t>
      </w:r>
      <w:r>
        <w:rPr>
          <w:lang w:val="en-US"/>
        </w:rPr>
        <w:t xml:space="preserve">- </w:t>
      </w:r>
      <w:r>
        <w:rPr>
          <w:rFonts w:eastAsia="Times New Roman Cyr" w:cs="Times New Roman Cyr" w:ascii="Times New Roman Cyr" w:hAnsi="Times New Roman Cyr"/>
          <w:lang w:val="en-US"/>
        </w:rPr>
        <w:t>просто сказал Ннанджи, не переставая разглядывать людей на причале. Уолли содрог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го сыновь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отрубал им руки, </w:t>
      </w:r>
      <w:r>
        <w:rPr>
          <w:lang w:val="en-US"/>
        </w:rPr>
        <w:t xml:space="preserve">- </w:t>
      </w:r>
      <w:r>
        <w:rPr>
          <w:rFonts w:eastAsia="Times New Roman Cyr" w:cs="Times New Roman Cyr" w:ascii="Times New Roman Cyr" w:hAnsi="Times New Roman Cyr"/>
          <w:lang w:val="en-US"/>
        </w:rPr>
        <w:t>ответил Ннанджи.</w:t>
      </w:r>
      <w:r>
        <w:rPr>
          <w:lang w:val="en-US"/>
        </w:rPr>
        <w:t xml:space="preserve"> - </w:t>
      </w:r>
      <w:r>
        <w:rPr>
          <w:rFonts w:eastAsia="Times New Roman Cyr" w:cs="Times New Roman Cyr" w:ascii="Times New Roman Cyr" w:hAnsi="Times New Roman Cyr"/>
          <w:lang w:val="en-US"/>
        </w:rPr>
        <w:t>Ах! Вот и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дороге появилась Тана</w:t>
      </w:r>
      <w:r>
        <w:rPr>
          <w:lang w:val="en-US"/>
        </w:rPr>
        <w:t xml:space="preserve"> - </w:t>
      </w:r>
      <w:r>
        <w:rPr>
          <w:rFonts w:eastAsia="Times New Roman Cyr" w:cs="Times New Roman Cyr" w:ascii="Times New Roman Cyr" w:hAnsi="Times New Roman Cyr"/>
          <w:lang w:val="en-US"/>
        </w:rPr>
        <w:t>дочь Броты, высокая и гибкая, обернутая желтым куском ткани. У Таны были классический греческий профиль и черные кудри. Когда Уолли видел ее, как сейчас, с мечом на спине, ему на ум приходила Диана Охотница. При виде Таны Ннанджи сразу терял способность думать о чем-либо ещ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зади нее виднелась хрупкая фигура Хонакуры, древнего жреца и одного из ближайшего окружения Уолли</w:t>
      </w:r>
      <w:r>
        <w:rPr>
          <w:lang w:val="en-US"/>
        </w:rPr>
        <w:t xml:space="preserve"> - </w:t>
      </w:r>
      <w:r>
        <w:rPr>
          <w:rFonts w:eastAsia="Times New Roman Cyr" w:cs="Times New Roman Cyr" w:ascii="Times New Roman Cyr" w:hAnsi="Times New Roman Cyr"/>
          <w:lang w:val="en-US"/>
        </w:rPr>
        <w:t>действительно, Хонакура был первым, с кем заговорил он в этом Мире, попав в тело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старик ходил в храм за новостями. Он все еще рядился в черные одежды, пряча свои метки на лбу под головной повязкой, оставаясь Безымянным. Уолли, правда, рассчитывал, что Хонакура прекратит на этот раз свой маскарад, но, оказалось, он ошибался. Тот никогда не объяснял своих целей; не исключено, что просто не желал признаваться в их отсутств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ия успокаивала Виксини, у которого как раз резался новый зуб. Катанджи, не торопясь, возвращался из лавки. Хонакура устало карабкался по сходням. Ннанджи побежал встречать Тану. Семерка</w:t>
      </w:r>
      <w:r>
        <w:rPr>
          <w:lang w:val="en-US"/>
        </w:rPr>
        <w:t xml:space="preserve"> - </w:t>
      </w:r>
      <w:r>
        <w:rPr>
          <w:rFonts w:eastAsia="Times New Roman Cyr" w:cs="Times New Roman Cyr" w:ascii="Times New Roman Cyr" w:hAnsi="Times New Roman Cyr"/>
          <w:lang w:val="en-US"/>
        </w:rPr>
        <w:t>магическое число. Когда Уолли покинул храм в Ханне, приступая к выполнению миссии богов, команда его состояла из семерых. Седьмая, полоумная рабыня Ннанджи, ушла. Как считал Ннанджи, Тана должна была заменить ее. Тогда их снова станет семер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апфир” помог Уолли попасть во все города петли РегиВула; его экипаж участвовал в битве при Ове. С помощью “Сапфира” он раскрыл секреты колдунов. Теперь кто-то</w:t>
      </w:r>
      <w:r>
        <w:rPr>
          <w:lang w:val="en-US"/>
        </w:rPr>
        <w:t xml:space="preserve"> - </w:t>
      </w:r>
      <w:r>
        <w:rPr>
          <w:rFonts w:eastAsia="Times New Roman Cyr" w:cs="Times New Roman Cyr" w:ascii="Times New Roman Cyr" w:hAnsi="Times New Roman Cyr"/>
          <w:lang w:val="en-US"/>
        </w:rPr>
        <w:t>и он до сих пор не знает, кто</w:t>
      </w:r>
      <w:r>
        <w:rPr>
          <w:lang w:val="en-US"/>
        </w:rPr>
        <w:t xml:space="preserve"> - </w:t>
      </w:r>
      <w:r>
        <w:rPr>
          <w:rFonts w:eastAsia="Times New Roman Cyr" w:cs="Times New Roman Cyr" w:ascii="Times New Roman Cyr" w:hAnsi="Times New Roman Cyr"/>
          <w:lang w:val="en-US"/>
        </w:rPr>
        <w:t>объявил сбор в Касре. И он туда должен идти. Глядя на идиотски сияющего Ннанджи, держащего руку Таны, Уолли подумал, что его команда близка к восстановлению сакрального количеств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озможно, что участие “Сапфира” в его миссии подошло к концу, и ему пора оставить эту легкую, ясную жизнь на Реке и завершить свой поход на берег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оме того, Ученица Тана выказала некоторую готовность к сотрудничеству, тогда как Ннанджи теперь выказывал, по предположениям Уолли, ей такую готовность регулярно, три раза в день, после еды. Естественно, она не питала иллюзий относительно этого рыжеволосого идеалиста, который избрал честь жизненной целью, убийство</w:t>
      </w:r>
      <w:r>
        <w:rPr>
          <w:lang w:val="en-US"/>
        </w:rPr>
        <w:t xml:space="preserve"> - </w:t>
      </w:r>
      <w:r>
        <w:rPr>
          <w:rFonts w:eastAsia="Times New Roman Cyr" w:cs="Times New Roman Cyr" w:ascii="Times New Roman Cyr" w:hAnsi="Times New Roman Cyr"/>
          <w:lang w:val="en-US"/>
        </w:rPr>
        <w:t>заработком, фехтование и женщин</w:t>
      </w:r>
      <w:r>
        <w:rPr>
          <w:lang w:val="en-US"/>
        </w:rPr>
        <w:t xml:space="preserve"> - </w:t>
      </w:r>
      <w:r>
        <w:rPr>
          <w:rFonts w:eastAsia="Times New Roman Cyr" w:cs="Times New Roman Cyr" w:ascii="Times New Roman Cyr" w:hAnsi="Times New Roman Cyr"/>
          <w:lang w:val="en-US"/>
        </w:rPr>
        <w:t>единственно достойным отдыхом. Глядя на эту парочку, занятую беседой, Уолли не слишком удивился бы, узнав, что его здоровый молодец подопечный сейчас описывает свои утренние похождения в борделе. Именно Ннанджи была отведена важная роль в миссии богов, почему Уолли и подвели к необходимости принять от него четвертую клятву, скрепляющую их братскими у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ам ни было, Ннанджи пришлось бы покинуть “Сапфир” без Таны. А если он не пойдет? Что станут делать б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ходимо обсудить такую возможность с Хонаку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аса спустя, воняя как кожевенная мастерская, “Сапфир” отвалил от берега. На его место тут же встал другой корабль, и два резвых, юных Вторых прыгнули на берег, не дожидаясь сходен. Их приветствовали Четвертый и трое Третьих, в которых Уолли узнал последователей добычливого Шестого. К рассвету этот Шестой соберет всех свободных воинов в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абрался на носовой кубрик, чтобы не мешаться под ногами у моряков. Он облокотился о поручни, рядом стоял Ннанджи, а за ним стояла Т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Каср!</w:t>
      </w:r>
      <w:r>
        <w:rPr>
          <w:lang w:val="en-US"/>
        </w:rPr>
        <w:t xml:space="preserve"> - </w:t>
      </w:r>
      <w:r>
        <w:rPr>
          <w:rFonts w:eastAsia="Times New Roman Cyr" w:cs="Times New Roman Cyr" w:ascii="Times New Roman Cyr" w:hAnsi="Times New Roman Cyr"/>
          <w:lang w:val="en-US"/>
        </w:rPr>
        <w:t>удовлетворенно сказа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можем вернуться обратно!</w:t>
      </w:r>
      <w:r>
        <w:rPr>
          <w:lang w:val="en-US"/>
        </w:rPr>
        <w:t xml:space="preserve"> - </w:t>
      </w:r>
      <w:r>
        <w:rPr>
          <w:rFonts w:eastAsia="Times New Roman Cyr" w:cs="Times New Roman Cyr" w:ascii="Times New Roman Cyr" w:hAnsi="Times New Roman Cyr"/>
          <w:lang w:val="en-US"/>
        </w:rPr>
        <w:t>охладил его Уолли, разглядывая Вторых, бодро марширующих на поиски Шестого, чтобы ему присяг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чему,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развил свою теорию о том, что Богиня может пожелать, чтобы он собрал свою личную армию. Ннанджи скривился</w:t>
      </w:r>
      <w:r>
        <w:rPr>
          <w:lang w:val="en-US"/>
        </w:rPr>
        <w:t xml:space="preserve"> - </w:t>
      </w:r>
      <w:r>
        <w:rPr>
          <w:rFonts w:eastAsia="Times New Roman Cyr" w:cs="Times New Roman Cyr" w:ascii="Times New Roman Cyr" w:hAnsi="Times New Roman Cyr"/>
          <w:lang w:val="en-US"/>
        </w:rPr>
        <w:t>Шестой значительно превосходил его по зван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деюсь, что дело не в этом, </w:t>
      </w:r>
      <w:r>
        <w:rPr>
          <w:lang w:val="en-US"/>
        </w:rPr>
        <w:t xml:space="preserve">- </w:t>
      </w:r>
      <w:r>
        <w:rPr>
          <w:rFonts w:eastAsia="Times New Roman Cyr" w:cs="Times New Roman Cyr" w:ascii="Times New Roman Cyr" w:hAnsi="Times New Roman Cyr"/>
          <w:lang w:val="en-US"/>
        </w:rPr>
        <w:t xml:space="preserve">успокоил его Уолли, </w:t>
      </w:r>
      <w:r>
        <w:rPr>
          <w:lang w:val="en-US"/>
        </w:rPr>
        <w:t xml:space="preserve">- </w:t>
      </w:r>
      <w:r>
        <w:rPr>
          <w:rFonts w:eastAsia="Times New Roman Cyr" w:cs="Times New Roman Cyr" w:ascii="Times New Roman Cyr" w:hAnsi="Times New Roman Cyr"/>
          <w:lang w:val="en-US"/>
        </w:rPr>
        <w:t>но зачем же еще она согнала столько воинов в Тау? До Касра далеко. Я уверен, что Богиня преследует более достойные ц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w:t>
      </w:r>
      <w:r>
        <w:rPr>
          <w:lang w:val="en-US"/>
        </w:rPr>
        <w:t xml:space="preserve"> - </w:t>
      </w:r>
      <w:r>
        <w:rPr>
          <w:rFonts w:eastAsia="Times New Roman Cyr" w:cs="Times New Roman Cyr" w:ascii="Times New Roman Cyr" w:hAnsi="Times New Roman Cyr"/>
          <w:lang w:val="en-US"/>
        </w:rPr>
        <w:t>оживился Ннанджи.</w:t>
      </w:r>
      <w:r>
        <w:rPr>
          <w:lang w:val="en-US"/>
        </w:rPr>
        <w:t xml:space="preserve"> - </w:t>
      </w:r>
      <w:r>
        <w:rPr>
          <w:rFonts w:eastAsia="Times New Roman Cyr" w:cs="Times New Roman Cyr" w:ascii="Times New Roman Cyr" w:hAnsi="Times New Roman Cyr"/>
          <w:lang w:val="en-US"/>
        </w:rPr>
        <w:t>Это не только в Тау! Воины прибывают еще в Дри и Уо. И в Ки Сан тоже. Даже в К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и богов неисповедимы. Может, причалы Касра недостаточно крепки, и Богиня использует соседние порты как промежуточные стоянк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во?</w:t>
      </w:r>
      <w:r>
        <w:rPr>
          <w:lang w:val="en-US"/>
        </w:rPr>
        <w:t xml:space="preserve"> - </w:t>
      </w:r>
      <w:r>
        <w:rPr>
          <w:rFonts w:eastAsia="Times New Roman Cyr" w:cs="Times New Roman Cyr" w:ascii="Times New Roman Cyr" w:hAnsi="Times New Roman Cyr"/>
          <w:lang w:val="en-US"/>
        </w:rPr>
        <w:t>пере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мехнулся и искоса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следующей петле Реки. От Касра в Кво ведет фургонный путь, брат! Один день по дороге и двадцать недель по в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это слыш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перерыве!</w:t>
      </w:r>
      <w:r>
        <w:rPr>
          <w:lang w:val="en-US"/>
        </w:rPr>
        <w:t xml:space="preserve"> - </w:t>
      </w:r>
      <w:r>
        <w:rPr>
          <w:rFonts w:eastAsia="Times New Roman Cyr" w:cs="Times New Roman Cyr" w:ascii="Times New Roman Cyr" w:hAnsi="Times New Roman Cyr"/>
          <w:lang w:val="en-US"/>
        </w:rPr>
        <w:t>засмеялся Ннанджи. Потом вспомнил, что рядом Тана, и лицо его запылало под стать волосам; возможно, его нравственные устои несколько укреп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существовала еще дорога из Ова в Аус, хотя наземные пути были весьма редки в Мире. Карт в нем не существовало вовсе из-за отсутствия письменности, а также неустойчивости географии, которая менялась по прихоти Богини. Но Уолли имел мысленное представление о ландшафте Мира и сейчас собирался им воспользоваться. Что имел в виду Ннанджи, напуская на себя эту улыбоч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ругая петля?</w:t>
      </w:r>
      <w:r>
        <w:rPr>
          <w:lang w:val="en-US"/>
        </w:rPr>
        <w:t xml:space="preserve"> - </w:t>
      </w:r>
      <w:r>
        <w:rPr>
          <w:rFonts w:eastAsia="Times New Roman Cyr" w:cs="Times New Roman Cyr" w:ascii="Times New Roman Cyr" w:hAnsi="Times New Roman Cyr"/>
          <w:lang w:val="en-US"/>
        </w:rPr>
        <w:t>спросил Уолли.</w:t>
      </w:r>
      <w:r>
        <w:rPr>
          <w:lang w:val="en-US"/>
        </w:rPr>
        <w:t xml:space="preserve"> - </w:t>
      </w:r>
      <w:r>
        <w:rPr>
          <w:rFonts w:eastAsia="Times New Roman Cyr" w:cs="Times New Roman Cyr" w:ascii="Times New Roman Cyr" w:hAnsi="Times New Roman Cyr"/>
          <w:lang w:val="en-US"/>
        </w:rPr>
        <w:t>Тогда Каср стратегически ва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сколько растерялся от такой быстрой умственной работы своего наставника. Самому ему нужно было сначала справиться в сутр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ильно!</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У него три соседа вместо двух, как у других горо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ледовательно, он может оказаться следующей целью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Колдуны каждые две недели или около того захватывали по новому городу. В настоящее время они контролировали весь левый берег внутри петли. Путешествие по Реке через Черные Земли становилось весьма трудным, а порой и невозможным, таким образом, РегиВул закрылась. Следующим шагом, очевидно, будет нападение через Ре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аср очень стар, </w:t>
      </w:r>
      <w:r>
        <w:rPr>
          <w:lang w:val="en-US"/>
        </w:rPr>
        <w:t xml:space="preserve">- </w:t>
      </w:r>
      <w:r>
        <w:rPr>
          <w:rFonts w:eastAsia="Times New Roman Cyr" w:cs="Times New Roman Cyr" w:ascii="Times New Roman Cyr" w:hAnsi="Times New Roman Cyr"/>
          <w:lang w:val="en-US"/>
        </w:rPr>
        <w:t xml:space="preserve">прибавил Ннанджи, </w:t>
      </w:r>
      <w:r>
        <w:rPr>
          <w:lang w:val="en-US"/>
        </w:rPr>
        <w:t xml:space="preserve">- </w:t>
      </w:r>
      <w:r>
        <w:rPr>
          <w:rFonts w:eastAsia="Times New Roman Cyr" w:cs="Times New Roman Cyr" w:ascii="Times New Roman Cyr" w:hAnsi="Times New Roman Cyr"/>
          <w:lang w:val="en-US"/>
        </w:rPr>
        <w:t>о нем упоминается в некоторых из древнейших саг. Я думаю, его разрушали и отстраивали десятки раз.</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в нем находится ложа воинов, </w:t>
      </w:r>
      <w:r>
        <w:rPr>
          <w:lang w:val="en-US"/>
        </w:rPr>
        <w:t xml:space="preserve">- </w:t>
      </w:r>
      <w:r>
        <w:rPr>
          <w:rFonts w:eastAsia="Times New Roman Cyr" w:cs="Times New Roman Cyr" w:ascii="Times New Roman Cyr" w:hAnsi="Times New Roman Cyr"/>
          <w:lang w:val="en-US"/>
        </w:rPr>
        <w:t>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мехнулся и покрепче обнял Тану. Уолли вернулся к разглядыванию уходившего за корму причала, его уже скрывал лес мачт и парусов. Теперь, когда детали стирали в расстоянием, Тау еще больше походил на английский городок времен Тюдор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еще жалеешь, что не стал ривом, брат?</w:t>
      </w:r>
      <w:r>
        <w:rPr>
          <w:lang w:val="en-US"/>
        </w:rPr>
        <w:t xml:space="preserve"> - </w:t>
      </w:r>
      <w:r>
        <w:rPr>
          <w:rFonts w:eastAsia="Times New Roman Cyr" w:cs="Times New Roman Cyr" w:ascii="Times New Roman Cyr" w:hAnsi="Times New Roman Cyr"/>
          <w:lang w:val="en-US"/>
        </w:rPr>
        <w:t>подмигну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удивился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был?</w:t>
      </w:r>
      <w:r>
        <w:rPr>
          <w:lang w:val="en-US"/>
        </w:rPr>
        <w:t xml:space="preserve"> - </w:t>
      </w:r>
      <w:r>
        <w:rPr>
          <w:rFonts w:eastAsia="Times New Roman Cyr" w:cs="Times New Roman Cyr" w:ascii="Times New Roman Cyr" w:hAnsi="Times New Roman Cyr"/>
          <w:lang w:val="en-US"/>
        </w:rPr>
        <w:t>расцвел своей широкой улыбкой Ннанджи.</w:t>
      </w:r>
      <w:r>
        <w:rPr>
          <w:lang w:val="en-US"/>
        </w:rPr>
        <w:t xml:space="preserve"> - </w:t>
      </w:r>
      <w:r>
        <w:rPr>
          <w:rFonts w:eastAsia="Times New Roman Cyr" w:cs="Times New Roman Cyr" w:ascii="Times New Roman Cyr" w:hAnsi="Times New Roman Cyr"/>
          <w:lang w:val="en-US"/>
        </w:rPr>
        <w:t>Последний раз, когда мы здесь были, ты сказал...</w:t>
      </w:r>
      <w:r>
        <w:rPr>
          <w:lang w:val="en-US"/>
        </w:rPr>
        <w:t xml:space="preserve"> - </w:t>
      </w:r>
      <w:r>
        <w:rPr>
          <w:rFonts w:eastAsia="Times New Roman Cyr" w:cs="Times New Roman Cyr" w:ascii="Times New Roman Cyr" w:hAnsi="Times New Roman Cyr"/>
          <w:lang w:val="en-US"/>
        </w:rPr>
        <w:t>Тут его глаза несколько выпучились, голос попытался передразнить бас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нибудь, надеюсь, я осяду в таком маленьком городке, как этот, и стану ривом. И заведу семерых сыновей, как старый Киониарри. И семерых дочерей, если Джия согласится на это!” А я тогда еще удивился и спросил: “Ривом? А почему не королем?” На что ты ответил: “Слишком много кровопролития, чтобы основать королевство, и слишком много хлопот, чтобы его удержать. Но Тау, думаю, мне под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и всегдашняя улыбка снова появилась на его лице. Никто не сказал ни слова по поводу данного экскурса в прошлое, оба понимали, что это было мальчишеством со стороны Ннанджи. Но Тана недоверчиво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серьезно, милорд? Ривом? В таком горо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ернулась посмотреть на соломенные крыши удаляющегося Та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милый маленький городок, </w:t>
      </w:r>
      <w:r>
        <w:rPr>
          <w:lang w:val="en-US"/>
        </w:rPr>
        <w:t xml:space="preserve">- </w:t>
      </w:r>
      <w:r>
        <w:rPr>
          <w:rFonts w:eastAsia="Times New Roman Cyr" w:cs="Times New Roman Cyr" w:ascii="Times New Roman Cyr" w:hAnsi="Times New Roman Cyr"/>
          <w:lang w:val="en-US"/>
        </w:rPr>
        <w:t>слабо возраз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можешь получить его, брат, </w:t>
      </w:r>
      <w:r>
        <w:rPr>
          <w:lang w:val="en-US"/>
        </w:rPr>
        <w:t xml:space="preserve">- </w:t>
      </w:r>
      <w:r>
        <w:rPr>
          <w:rFonts w:eastAsia="Times New Roman Cyr" w:cs="Times New Roman Cyr" w:ascii="Times New Roman Cyr" w:hAnsi="Times New Roman Cyr"/>
          <w:lang w:val="en-US"/>
        </w:rPr>
        <w:t>великодушно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Бог Ветров покинул их. Странное золотое марево дрожало над Рекой, слабо попахивая горелой соломой, а вода мертво лежала, как масло. Над головой нестерпимо синело небо, а вокруг было только белое ничто. Томияно даже и не пытался плыть, и “Сапфир” встал на якорь. Другие заштилевшие корабли изредка показывались на горизонте, словно очерчивая своими флагами границу Мира, остальное же время “Сапфир” казался покинутым и богами, и людь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ловещие перемены осложнили отношения с экипажем. Лорду Шонсу нужно было в Каср. Встать во главе Ее сбора</w:t>
      </w:r>
      <w:r>
        <w:rPr>
          <w:lang w:val="en-US"/>
        </w:rPr>
        <w:t xml:space="preserve"> - </w:t>
      </w:r>
      <w:r>
        <w:rPr>
          <w:rFonts w:eastAsia="Times New Roman Cyr" w:cs="Times New Roman Cyr" w:ascii="Times New Roman Cyr" w:hAnsi="Times New Roman Cyr"/>
          <w:lang w:val="en-US"/>
        </w:rPr>
        <w:t>так считали они. Почему же Она не торопится доставить его туда? Не обидел ли он Ее чем-нибудь? Не облекая свою тревогу в слова, моряки хранили, как всегда, нервное молчание. Они чистили, натирали и драили; готовили одежду на зиму; учили молодых премудростям плавания по Реке и правилам мореходов; ждали вет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накура был тоже подавлен. Ему нравилось ощущать себя призванным помогать миссии Шонсу, быть проводником воли богов, которую они время от времени проявляли. Но он не знал, как понять эту неожиданную задержку. Казалось странным, что Она не перенесла Шонсу прямо на Свой сбор сразу после битвы при Ове с колдунами, но, возможно, воину было дано время на раздумье. Похоже, многое волновало этого великана, кое о чем он взволнованно говорил, кое-что предпочитал не обсуждать и все</w:t>
      </w:r>
      <w:r>
        <w:rPr>
          <w:lang w:val="en-US"/>
        </w:rPr>
        <w:t xml:space="preserve"> </w:t>
      </w:r>
      <w:r>
        <w:rPr>
          <w:rFonts w:eastAsia="Times New Roman Cyr" w:cs="Times New Roman Cyr" w:ascii="Times New Roman Cyr" w:hAnsi="Times New Roman Cyr"/>
          <w:lang w:val="en-US"/>
        </w:rPr>
        <w:t>время неотступно думал, становясь не похожим на самого себя. А Бог ветров нес их раздутые паруса</w:t>
      </w:r>
      <w:r>
        <w:rPr>
          <w:lang w:val="en-US"/>
        </w:rPr>
        <w:t xml:space="preserve"> - </w:t>
      </w:r>
      <w:r>
        <w:rPr>
          <w:rFonts w:eastAsia="Times New Roman Cyr" w:cs="Times New Roman Cyr" w:ascii="Times New Roman Cyr" w:hAnsi="Times New Roman Cyr"/>
          <w:lang w:val="en-US"/>
        </w:rPr>
        <w:t>до сегодняшнего д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ижение “Сапфира” не в первый раз прерывалось, и всегда для этого была причина. Боги то ждали, пока что-то произойдет, то</w:t>
      </w:r>
      <w:r>
        <w:rPr>
          <w:lang w:val="en-US"/>
        </w:rPr>
        <w:t xml:space="preserve"> - </w:t>
      </w:r>
      <w:r>
        <w:rPr>
          <w:rFonts w:eastAsia="Times New Roman Cyr" w:cs="Times New Roman Cyr" w:ascii="Times New Roman Cyr" w:hAnsi="Times New Roman Cyr"/>
          <w:lang w:val="en-US"/>
        </w:rPr>
        <w:t>пока смертные догадаются, что от них требуется сделать. Хонакура подозревал, что следующий ход за смертными</w:t>
      </w:r>
      <w:r>
        <w:rPr>
          <w:lang w:val="en-US"/>
        </w:rPr>
        <w:t xml:space="preserve"> - </w:t>
      </w:r>
      <w:r>
        <w:rPr>
          <w:rFonts w:eastAsia="Times New Roman Cyr" w:cs="Times New Roman Cyr" w:ascii="Times New Roman Cyr" w:hAnsi="Times New Roman Cyr"/>
          <w:lang w:val="en-US"/>
        </w:rPr>
        <w:t>иначе почему корабль был окутан туманом? Это походило на то, как он сам в прошлом неоднократно заставлял ошибавшихся подопечных медитировать, пока не станет ясным причина ошибки. После полудня он начал серьезно беспоко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евшись на свою любимую пожарную корзину, он оглядел палубу. Над носовым кубриком подростки обступили Новичка Катанджи. Судя по доносившемуся хихиканью, мальчик рассказывал грязные анекдоты. Женщины, в основном собравшись на корме, штопали, вязали и болтали. Пара мужчин рыбачили.., без особой надежды на успех, как он мрачно отмет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рок фехтования на этот раз не велся. Под передним соломенным навесом Адепт Ннанджи с Новичком Матарро и Ученицей Таной сидели вокруг трех перекрещенных мечей. Это был идиотский способ воинов заучивать сутры. Жрецы учат их, прогуливаясь туда-обратно, гораздо более полезный и эффективный метод</w:t>
      </w:r>
      <w:r>
        <w:rPr>
          <w:lang w:val="en-US"/>
        </w:rPr>
        <w:t xml:space="preserve"> - </w:t>
      </w:r>
      <w:r>
        <w:rPr>
          <w:rFonts w:eastAsia="Times New Roman Cyr" w:cs="Times New Roman Cyr" w:ascii="Times New Roman Cyr" w:hAnsi="Times New Roman Cyr"/>
          <w:lang w:val="en-US"/>
        </w:rPr>
        <w:t>мускульная деятельность стимулирует работу моз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орд Шонсу сидел под другим соломенным навесом. Экипаж понимал, что ему нужно поразмышлять, и его оставляли одного всегда, когда ему это требовалось. С ним была его рабыня, значит, сейчас он, возможно, думал вслух, а не про себя, как делал, находясь в уединении. Однако они</w:t>
      </w:r>
      <w:r>
        <w:rPr>
          <w:lang w:val="en-US"/>
        </w:rPr>
        <w:t xml:space="preserve"> </w:t>
      </w:r>
      <w:r>
        <w:rPr>
          <w:rFonts w:eastAsia="Times New Roman Cyr" w:cs="Times New Roman Cyr" w:ascii="Times New Roman Cyr" w:hAnsi="Times New Roman Cyr"/>
          <w:lang w:val="en-US"/>
        </w:rPr>
        <w:t>молчали, что было необычно. Шонсу, пожалуй, был единственным воином во всем Мире, разговаривающим со своей ночной рабыней</w:t>
      </w:r>
      <w:r>
        <w:rPr>
          <w:lang w:val="en-US"/>
        </w:rPr>
        <w:t xml:space="preserve"> - </w:t>
      </w:r>
      <w:r>
        <w:rPr>
          <w:rFonts w:eastAsia="Times New Roman Cyr" w:cs="Times New Roman Cyr" w:ascii="Times New Roman Cyr" w:hAnsi="Times New Roman Cyr"/>
          <w:lang w:val="en-US"/>
        </w:rPr>
        <w:t>за исключением, конечно, слов “лож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что-то строгал. Он принялся строгать после Ова, манипулируя часами обрезками дерева и инструментами из корабельного сундука. Он отказывался говорить, что делает, но занятие это ему определенно не нравилось, руки его были слишком велики для тонкой работы и лучше управлялись с рукояткой меча, чем с ручкой ножа. Он хмурился, помогал себе почмокиванием языком, резал пальцы. Затем, внимательно рассмотрев то, что получилось, начинал все сначала. И не говорил,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слый запах серы примешивался к вони нагретого дерева и кож. Они уже встречали его прежде. Шонсу сказал, что он может доходить с РегиВула, где Бог Огня пляшет на вершинах. Светящаяся пыль оседала на досках пал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еременил положение. Боль давала о себе знать. Неожиданно ему вспомнилось, как мать его пекла хлеб, когда он был еще мальчишкой, он вдруг ясно увидел, как она проводит ножом по краю миски, чтобы вытряхнуть на стол готовый каравай. Это Богиня посылала ему весть, что приближающаяся смерть не страшна, она не конец, а начало чего-то нового и увлекательного. Когда он покидал Ханн с Шонсу, то молил продлить ему эту жизнь, чтобы увидеть завершение миссии Шонсу. Теперь он не был уверен, хочет ли этого, возможно, он будет счастливее, не зн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бы еще полгода назад кто-нибудь сказал ему, что он может стать даже просто другом воина, он бы очень долго смеялся, пока не заболели бы его старые кости. Однако это случилось. Он полюбил эту гору мускулов. Он даже советовал ему, хотя прежде никогда не давал советов воинам. Конечно, Шонсу не был воином в душе, но он очень старался выполнить предписание богов и приспособить черты своего</w:t>
      </w:r>
      <w:r>
        <w:rPr>
          <w:lang w:val="en-US"/>
        </w:rPr>
        <w:t xml:space="preserve"> </w:t>
      </w:r>
      <w:r>
        <w:rPr>
          <w:rFonts w:eastAsia="Times New Roman Cyr" w:cs="Times New Roman Cyr" w:ascii="Times New Roman Cyr" w:hAnsi="Times New Roman Cyr"/>
          <w:lang w:val="en-US"/>
        </w:rPr>
        <w:t>характера к убийственным требованиям его профессии. Они, конечно, плохо сочетались. Шонсу знал это и переживал в душе. Но он старался и к тому же был порядочным и честны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однако, что его чудесный хозяин не доверял ему настолько, чтобы объяснить, в чем, собственно, заключается его задача. Эта несуразица по-прежнему, кажется, беспокоила Шонсу. Теперь ему казалось, что он знает, в чем дело. Он оказался вполне непримиримым врагом колдунов, как только встретил их. Правда, непримиримым в стиле Шонсу. Еще он собрал мудрость Ова, мудрость, которую он не мог или не хотел объяснить, и с этих пор проблемы его стали еще глуб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был уверен, что его взгляд на миссию Шонсу был яснее, чем у самого Шонсу. Не хотелось ему долго присутствовать при ее завершении. Боги знают, что делают, и знают, зачем, даже если смертные этого и не понимают. И они могут быть жесто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они могут оказаться даже и неблагодарны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езапно по кораблю прошла легкая волна перемен. Две женщины кончили болтовню на баке и ушли к приятельницам в кубрик. Мужчины бросили рыбалку и отправились в каюту, на ходу тихонько переговариваясь об игре в кости. Ученица Тана, устав от урока сутр, встала и грациозно потянулась. Хонакура взглянул на нее... Если Богиня пошлет его снова в</w:t>
      </w:r>
      <w:r>
        <w:rPr>
          <w:lang w:val="en-US"/>
        </w:rPr>
        <w:t xml:space="preserve"> </w:t>
      </w:r>
      <w:r>
        <w:rPr>
          <w:rFonts w:eastAsia="Times New Roman Cyr" w:cs="Times New Roman Cyr" w:ascii="Times New Roman Cyr" w:hAnsi="Times New Roman Cyr"/>
          <w:lang w:val="en-US"/>
        </w:rPr>
        <w:t>эту жизнь, тогда лет этак в двадцать или раньше он будет заглядываться на таких, как Тана. Если, конечно, не вернется в эту жизнь женщиной, в этом случае его будут интересовать такие, как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 Ннанджи покрутил головой и громко позвал своего брата. Катанджи выглянул сверху, бросил своих слушателей и поспешил присоединиться к уроку сутр. Ннанджи мог продолжать до бесконечности. Несмотря на свою молодость, он был самым умным из тех, кого когда-либо встречал Хонакура, и, несомненно, обладал великолепной памя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делало его несравненным учеником. Забавно было смотреть, как Шонсу старался походить на воина, имея для примера Ннанджи, который воином родился, в то время как сам Ннанджи старался походить на своего героя, Шонсу. Сомнений не вызывало у кого лучше получалось. Адепт</w:t>
      </w:r>
      <w:r>
        <w:rPr>
          <w:lang w:val="en-US"/>
        </w:rPr>
        <w:t xml:space="preserve"> - </w:t>
      </w:r>
      <w:r>
        <w:rPr>
          <w:rFonts w:eastAsia="Times New Roman Cyr" w:cs="Times New Roman Cyr" w:ascii="Times New Roman Cyr" w:hAnsi="Times New Roman Cyr"/>
          <w:lang w:val="en-US"/>
        </w:rPr>
        <w:t>в скором времени Мастер Ннанджи</w:t>
      </w:r>
      <w:r>
        <w:rPr>
          <w:lang w:val="en-US"/>
        </w:rPr>
        <w:t xml:space="preserve"> - </w:t>
      </w:r>
      <w:r>
        <w:rPr>
          <w:rFonts w:eastAsia="Times New Roman Cyr" w:cs="Times New Roman Cyr" w:ascii="Times New Roman Cyr" w:hAnsi="Times New Roman Cyr"/>
          <w:lang w:val="en-US"/>
        </w:rPr>
        <w:t>был неподражаемо дерзким юнцом с широко распахнутыми глазами, выбравшим Шонсу с того первого дня в храме, после смерти Харддуджу. Впрочем, по-настоящему ни один из них не добился успеха. Они походили на орла и льва, составляющих грифона на седьмом м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лев плюс один орел не дадут в итоге двух гриф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равновесие снова восстановилось, всякое движение прекратилось. Корабль лежал в своем коконе золотого марева, в тишине, нарушаемой только бормотанием су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забрела в дальний конец палубы и уселась на ступенях кормы. Похоже, что-то беспокоило Ученицу Тану. Хонакуре нужно было время, чтобы разобраться в этом. На ней не было жемчужин, подаренных Ннанджи. Хонакура вспомнил, что не видел их уже несколько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зглядывала, хмурясь, Шонсу и о чем-то ду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нечно, Шонсу не так просто было понять, глядя с ее точки зрения: огромный, мускулистый, да еще, кроме того, воин седьмого ранга</w:t>
      </w:r>
      <w:r>
        <w:rPr>
          <w:lang w:val="en-US"/>
        </w:rPr>
        <w:t xml:space="preserve"> - </w:t>
      </w:r>
      <w:r>
        <w:rPr>
          <w:rFonts w:eastAsia="Times New Roman Cyr" w:cs="Times New Roman Cyr" w:ascii="Times New Roman Cyr" w:hAnsi="Times New Roman Cyr"/>
          <w:lang w:val="en-US"/>
        </w:rPr>
        <w:t>человек, обладающий властью среди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ля Броты и Томияно единственной целью в жизни было золото. Но на Тане эта традиция их семьи, похоже, прерывалась. Она видела дальше. Тана понимала, что золото</w:t>
      </w:r>
      <w:r>
        <w:rPr>
          <w:lang w:val="en-US"/>
        </w:rPr>
        <w:t xml:space="preserve"> - </w:t>
      </w:r>
      <w:r>
        <w:rPr>
          <w:rFonts w:eastAsia="Times New Roman Cyr" w:cs="Times New Roman Cyr" w:ascii="Times New Roman Cyr" w:hAnsi="Times New Roman Cyr"/>
          <w:lang w:val="en-US"/>
        </w:rPr>
        <w:t>это только средство, конечная же цель</w:t>
      </w:r>
      <w:r>
        <w:rPr>
          <w:lang w:val="en-US"/>
        </w:rPr>
        <w:t xml:space="preserve"> - </w:t>
      </w:r>
      <w:r>
        <w:rPr>
          <w:rFonts w:eastAsia="Times New Roman Cyr" w:cs="Times New Roman Cyr" w:ascii="Times New Roman Cyr" w:hAnsi="Times New Roman Cyr"/>
          <w:lang w:val="en-US"/>
        </w:rPr>
        <w:t>власть. Для большинства людей золото было надежным средством, ведущим к этой конечной цели, но власть была прерогативой мужчин в этом Мире, и для красивых молодых девушек существовала к ней более короткая дорож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днялся, огляделся вокруг, после чего подсел к ней на ступени. Она поморщ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его возрасте ему было приятно посидеть рядом с Та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гда прелестные молодые леди хмурятся, у них явно имеются проблемы,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Проблемы</w:t>
      </w:r>
      <w:r>
        <w:rPr>
          <w:lang w:val="en-US"/>
        </w:rPr>
        <w:t xml:space="preserve"> - </w:t>
      </w:r>
      <w:r>
        <w:rPr>
          <w:rFonts w:eastAsia="Times New Roman Cyr" w:cs="Times New Roman Cyr" w:ascii="Times New Roman Cyr" w:hAnsi="Times New Roman Cyr"/>
          <w:lang w:val="en-US"/>
        </w:rPr>
        <w:t>мое рем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щих нет рем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нее до тех пор, пока она не опустила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ошу прощения, святейший, </w:t>
      </w:r>
      <w:r>
        <w:rPr>
          <w:lang w:val="en-US"/>
        </w:rPr>
        <w:t xml:space="preserve">- </w:t>
      </w:r>
      <w:r>
        <w:rPr>
          <w:rFonts w:eastAsia="Times New Roman Cyr" w:cs="Times New Roman Cyr" w:ascii="Times New Roman Cyr" w:hAnsi="Times New Roman Cyr"/>
          <w:lang w:val="en-US"/>
        </w:rPr>
        <w:t>пробормо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се они догадывались, что он жрец. Его манера выражаться должна была открыть им э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икакого святейшества в эту минуту,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Я у Нее на службе. Ну, что тебя беспоко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е-что непонятно, </w:t>
      </w:r>
      <w:r>
        <w:rPr>
          <w:lang w:val="en-US"/>
        </w:rPr>
        <w:t xml:space="preserve">- </w:t>
      </w:r>
      <w:r>
        <w:rPr>
          <w:rFonts w:eastAsia="Times New Roman Cyr" w:cs="Times New Roman Cyr" w:ascii="Times New Roman Cyr" w:hAnsi="Times New Roman Cyr"/>
          <w:lang w:val="en-US"/>
        </w:rPr>
        <w:t>ответила она.</w:t>
      </w:r>
      <w:r>
        <w:rPr>
          <w:lang w:val="en-US"/>
        </w:rPr>
        <w:t xml:space="preserve"> - </w:t>
      </w:r>
      <w:r>
        <w:rPr>
          <w:rFonts w:eastAsia="Times New Roman Cyr" w:cs="Times New Roman Cyr" w:ascii="Times New Roman Cyr" w:hAnsi="Times New Roman Cyr"/>
          <w:lang w:val="en-US"/>
        </w:rPr>
        <w:t>Ннанджи кое-что сказ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ждал. Терпения у него было в миллион раз больше, чем у Ученицы Та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вспомнил слова Лорда Шонсу, </w:t>
      </w:r>
      <w:r>
        <w:rPr>
          <w:lang w:val="en-US"/>
        </w:rPr>
        <w:t xml:space="preserve">- </w:t>
      </w:r>
      <w:r>
        <w:rPr>
          <w:rFonts w:eastAsia="Times New Roman Cyr" w:cs="Times New Roman Cyr" w:ascii="Times New Roman Cyr" w:hAnsi="Times New Roman Cyr"/>
          <w:lang w:val="en-US"/>
        </w:rPr>
        <w:t xml:space="preserve">пояснила она наконец, </w:t>
      </w:r>
      <w:r>
        <w:rPr>
          <w:lang w:val="en-US"/>
        </w:rPr>
        <w:t xml:space="preserve">- </w:t>
      </w:r>
      <w:r>
        <w:rPr>
          <w:rFonts w:eastAsia="Times New Roman Cyr" w:cs="Times New Roman Cyr" w:ascii="Times New Roman Cyr" w:hAnsi="Times New Roman Cyr"/>
          <w:lang w:val="en-US"/>
        </w:rPr>
        <w:t>те, что он сказал при первом посещении Тау. Он говорил, что хотел бы стать в нем ривом. Ну уж! В таком жалком городишке? И это после завершения его миссии, понимаешь? Это просто смешно.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е кажется смешным. Ученица. Она посмотрела на него удив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кажется? Седьмой? В этой жалкой дыре Т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никогда не просил делать его Седьмым. Он не хотел даже быть воином. Боги сделали его им, преследуя свои собственные цели. Ты исповедуешь власть, миледи? А власть не привлекает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ласть?</w:t>
      </w:r>
      <w:r>
        <w:rPr>
          <w:lang w:val="en-US"/>
        </w:rPr>
        <w:t xml:space="preserve"> - </w:t>
      </w:r>
      <w:r>
        <w:rPr>
          <w:rFonts w:eastAsia="Times New Roman Cyr" w:cs="Times New Roman Cyr" w:ascii="Times New Roman Cyr" w:hAnsi="Times New Roman Cyr"/>
          <w:lang w:val="en-US"/>
        </w:rPr>
        <w:t>повторила она задумчиво.</w:t>
      </w:r>
      <w:r>
        <w:rPr>
          <w:lang w:val="en-US"/>
        </w:rPr>
        <w:t xml:space="preserve"> - </w:t>
      </w:r>
      <w:r>
        <w:rPr>
          <w:rFonts w:eastAsia="Times New Roman Cyr" w:cs="Times New Roman Cyr" w:ascii="Times New Roman Cyr" w:hAnsi="Times New Roman Cyr"/>
          <w:lang w:val="en-US"/>
        </w:rPr>
        <w:t>Да, пожалуй.</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у и еще амбиции. У него их нет! Он и так уже Седьмой, что ему еще остается? А Адепт Ннанджи.., вот где ты найдешь амб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снова нахмури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убийца! Вспомни, что было, когда пришли пираты. Да, для убийства пиратов он хорош. Но Шонсу плакал после этого</w:t>
      </w:r>
      <w:r>
        <w:rPr>
          <w:lang w:val="en-US"/>
        </w:rPr>
        <w:t xml:space="preserve"> - </w:t>
      </w:r>
      <w:r>
        <w:rPr>
          <w:rFonts w:eastAsia="Times New Roman Cyr" w:cs="Times New Roman Cyr" w:ascii="Times New Roman Cyr" w:hAnsi="Times New Roman Cyr"/>
          <w:lang w:val="en-US"/>
        </w:rPr>
        <w:t>я видела слезы на его ресницах. Ннанджи же смеялся. Он был пропитан кровью и упивался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знал куда более страшных убийц, чем этот добродушный молодой челове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бийство</w:t>
      </w:r>
      <w:r>
        <w:rPr>
          <w:lang w:val="en-US"/>
        </w:rPr>
        <w:t xml:space="preserve"> - </w:t>
      </w:r>
      <w:r>
        <w:rPr>
          <w:rFonts w:eastAsia="Times New Roman Cyr" w:cs="Times New Roman Cyr" w:ascii="Times New Roman Cyr" w:hAnsi="Times New Roman Cyr"/>
          <w:lang w:val="en-US"/>
        </w:rPr>
        <w:t>его работа. Ученица. Он честен и убивает только по необходимости. Воины не так часто получают возможность применить свое умение. Адепт Ннанджи очень хорошо исполняет свою работу</w:t>
      </w:r>
      <w:r>
        <w:rPr>
          <w:lang w:val="en-US"/>
        </w:rPr>
        <w:t xml:space="preserve"> - </w:t>
      </w:r>
      <w:r>
        <w:rPr>
          <w:rFonts w:eastAsia="Times New Roman Cyr" w:cs="Times New Roman Cyr" w:ascii="Times New Roman Cyr" w:hAnsi="Times New Roman Cyr"/>
          <w:lang w:val="en-US"/>
        </w:rPr>
        <w:t>в некотором отношении лучше, чем Лорд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считаешь, что когда-нибудь Ннанджи станет Седьмым?</w:t>
      </w:r>
      <w:r>
        <w:rPr>
          <w:lang w:val="en-US"/>
        </w:rPr>
        <w:t xml:space="preserve"> - </w:t>
      </w:r>
      <w:r>
        <w:rPr>
          <w:rFonts w:eastAsia="Times New Roman Cyr" w:cs="Times New Roman Cyr" w:ascii="Times New Roman Cyr" w:hAnsi="Times New Roman Cyr"/>
          <w:lang w:val="en-US"/>
        </w:rPr>
        <w:t>равнодушно спросила она; он почувствовал холод в ее вопр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лебался с минуту, взвешивая причины необъяснимого прекращения ветра, этой бездыханной паузы в миссии Шонсу. Потом решил рискнуть неожиданным предполож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в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верен, старый человек? “Уверен”</w:t>
      </w:r>
      <w:r>
        <w:rPr>
          <w:lang w:val="en-US"/>
        </w:rPr>
        <w:t xml:space="preserve"> - </w:t>
      </w:r>
      <w:r>
        <w:rPr>
          <w:rFonts w:eastAsia="Times New Roman Cyr" w:cs="Times New Roman Cyr" w:ascii="Times New Roman Cyr" w:hAnsi="Times New Roman Cyr"/>
          <w:lang w:val="en-US"/>
        </w:rPr>
        <w:t>это очень сильное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ее голос звучал совсем как у ее мате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должно остаться в тайне, Тана, </w:t>
      </w:r>
      <w:r>
        <w:rPr>
          <w:lang w:val="en-US"/>
        </w:rPr>
        <w:t xml:space="preserve">-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дивленно кивну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пророчество, </w:t>
      </w:r>
      <w:r>
        <w:rPr>
          <w:lang w:val="en-US"/>
        </w:rPr>
        <w:t xml:space="preserve">- </w:t>
      </w:r>
      <w:r>
        <w:rPr>
          <w:rFonts w:eastAsia="Times New Roman Cyr" w:cs="Times New Roman Cyr" w:ascii="Times New Roman Cyr" w:hAnsi="Times New Roman Cyr"/>
          <w:lang w:val="en-US"/>
        </w:rPr>
        <w:t>сказал он ей.</w:t>
      </w:r>
      <w:r>
        <w:rPr>
          <w:lang w:val="en-US"/>
        </w:rPr>
        <w:t xml:space="preserve"> - </w:t>
      </w:r>
      <w:r>
        <w:rPr>
          <w:rFonts w:eastAsia="Times New Roman Cyr" w:cs="Times New Roman Cyr" w:ascii="Times New Roman Cyr" w:hAnsi="Times New Roman Cyr"/>
          <w:lang w:val="en-US"/>
        </w:rPr>
        <w:t>Когда Лорд Шонсу разговаривал с Богом, Тот передал ему для меня сообщение. Шонсу не понял его</w:t>
      </w:r>
      <w:r>
        <w:rPr>
          <w:lang w:val="en-US"/>
        </w:rPr>
        <w:t xml:space="preserve"> - </w:t>
      </w:r>
      <w:r>
        <w:rPr>
          <w:rFonts w:eastAsia="Times New Roman Cyr" w:cs="Times New Roman Cyr" w:ascii="Times New Roman Cyr" w:hAnsi="Times New Roman Cyr"/>
          <w:lang w:val="en-US"/>
        </w:rPr>
        <w:t>это сообщение мог услышать только жрец. Но оно пришло от Бога. Поэтому</w:t>
      </w:r>
      <w:r>
        <w:rPr>
          <w:lang w:val="en-US"/>
        </w:rPr>
        <w:t xml:space="preserve"> - </w:t>
      </w:r>
      <w:r>
        <w:rPr>
          <w:rFonts w:eastAsia="Times New Roman Cyr" w:cs="Times New Roman Cyr" w:ascii="Times New Roman Cyr" w:hAnsi="Times New Roman Cyr"/>
          <w:lang w:val="en-US"/>
        </w:rPr>
        <w:t>да, я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и очень красивые глаза, большие и темные, опушенные очень длинными ресни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рочество о Ннанджи?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сягну на мече, святейший, своей честью воина. Если ты мне скажешь, я никому не перед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гда я тебе верю,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Пророчество</w:t>
      </w:r>
      <w:r>
        <w:rPr>
          <w:lang w:val="en-US"/>
        </w:rPr>
        <w:t xml:space="preserve"> - </w:t>
      </w:r>
      <w:r>
        <w:rPr>
          <w:rFonts w:eastAsia="Times New Roman Cyr" w:cs="Times New Roman Cyr" w:ascii="Times New Roman Cyr" w:hAnsi="Times New Roman Cyr"/>
          <w:lang w:val="en-US"/>
        </w:rPr>
        <w:t>в предисловии к одной из наших сутр. Мы, я имею в виду жрецы, всегда расценивали это как великий парадокс, но, возможно, воинам это так не кажется. Предисловие гласит: “Ученик может превзойти уч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резко вы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носится к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оставил себе целью стать подопечным Шонсу. Ты ведь знаешь, он был всего лишь Вторым. Шонсу сделал его Четвертым за две недели. А теперь он равен Пятому, как говорит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естому!</w:t>
      </w:r>
      <w:r>
        <w:rPr>
          <w:lang w:val="en-US"/>
        </w:rPr>
        <w:t xml:space="preserve"> - </w:t>
      </w:r>
      <w:r>
        <w:rPr>
          <w:rFonts w:eastAsia="Times New Roman Cyr" w:cs="Times New Roman Cyr" w:ascii="Times New Roman Cyr" w:hAnsi="Times New Roman Cyr"/>
          <w:lang w:val="en-US"/>
        </w:rPr>
        <w:t>резко сказала она и замолчала в раздум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ерпеливо подождал. Через некоторое время она поднял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м говорится “может”, а не “превзойдет”. Хонакур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казание богов нельзя истолковать двояко, Тана. Бог сказал, что Ннанджи превзойдет. Это совершенно ясно! Он просто абсурдно молод даже для своего теперешнего ранга, а Шонсу говорит, что с каждым без исключения днем он фехтует все лучше. Он ничего не забывает. Да, Ннанджи станет Седьмым, и очень скоро, я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читает себя уже Шестым, но Шонсу не говорит ему сутры, последние, которые осталось выучить, для того, чтобы он мог попытаться добиться шестого ран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верен, </w:t>
      </w:r>
      <w:r>
        <w:rPr>
          <w:lang w:val="en-US"/>
        </w:rPr>
        <w:t xml:space="preserve">- </w:t>
      </w:r>
      <w:r>
        <w:rPr>
          <w:rFonts w:eastAsia="Times New Roman Cyr" w:cs="Times New Roman Cyr" w:ascii="Times New Roman Cyr" w:hAnsi="Times New Roman Cyr"/>
          <w:lang w:val="en-US"/>
        </w:rPr>
        <w:t xml:space="preserve">сказал Хонакура, сам удивившись своей уверенности, </w:t>
      </w:r>
      <w:r>
        <w:rPr>
          <w:lang w:val="en-US"/>
        </w:rPr>
        <w:t xml:space="preserve">- </w:t>
      </w:r>
      <w:r>
        <w:rPr>
          <w:rFonts w:eastAsia="Times New Roman Cyr" w:cs="Times New Roman Cyr" w:ascii="Times New Roman Cyr" w:hAnsi="Times New Roman Cyr"/>
          <w:lang w:val="en-US"/>
        </w:rPr>
        <w:t xml:space="preserve">что Лорд Шонсу свято блюдет интересы своего подопечного. Ннанджи очень повезло, что он попал к такому наставнику, </w:t>
      </w:r>
      <w:r>
        <w:rPr>
          <w:lang w:val="en-US"/>
        </w:rPr>
        <w:t xml:space="preserve">- </w:t>
      </w:r>
      <w:r>
        <w:rPr>
          <w:rFonts w:eastAsia="Times New Roman Cyr" w:cs="Times New Roman Cyr" w:ascii="Times New Roman Cyr" w:hAnsi="Times New Roman Cyr"/>
          <w:lang w:val="en-US"/>
        </w:rPr>
        <w:t xml:space="preserve">очень немногое остается делать самому. Мораль той сутры, которую я упоминал, </w:t>
      </w:r>
      <w:r>
        <w:rPr>
          <w:lang w:val="en-US"/>
        </w:rPr>
        <w:t xml:space="preserve">- </w:t>
      </w:r>
      <w:r>
        <w:rPr>
          <w:rFonts w:eastAsia="Times New Roman Cyr" w:cs="Times New Roman Cyr" w:ascii="Times New Roman Cyr" w:hAnsi="Times New Roman Cyr"/>
          <w:lang w:val="en-US"/>
        </w:rPr>
        <w:t xml:space="preserve">подопечных нужно скрывать до поры до времени, </w:t>
      </w:r>
      <w:r>
        <w:rPr>
          <w:lang w:val="en-US"/>
        </w:rPr>
        <w:t xml:space="preserve">- </w:t>
      </w:r>
      <w:r>
        <w:rPr>
          <w:rFonts w:eastAsia="Times New Roman Cyr" w:cs="Times New Roman Cyr" w:ascii="Times New Roman Cyr" w:hAnsi="Times New Roman Cyr"/>
          <w:lang w:val="en-US"/>
        </w:rPr>
        <w:t xml:space="preserve">он усмехнулся, вспомнив об известном ему примере, </w:t>
      </w:r>
      <w:r>
        <w:rPr>
          <w:lang w:val="en-US"/>
        </w:rPr>
        <w:t xml:space="preserve">- </w:t>
      </w:r>
      <w:r>
        <w:rPr>
          <w:rFonts w:eastAsia="Times New Roman Cyr" w:cs="Times New Roman Cyr" w:ascii="Times New Roman Cyr" w:hAnsi="Times New Roman Cyr"/>
          <w:lang w:val="en-US"/>
        </w:rPr>
        <w:t>даже жрецы не застрахованы от опасности, с этим связанной. Ведь если подопечный терпит неудачу в продвижении, то и наставник рискует своим званием. Но я не думаю, что Лорд Шонсу так поступает с Ннанджи. Если он удерживает его от попытки стать Шестым, значит, считает, что Ннанджи еще не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я так считаю, но Лорд Шонсу не 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сбор завершится, Ннанджи ведь не удовлетворится должностью простого рива в какой-нибудь заброшенной дерев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хочет быть свободным мечом. Он будет счастлив повести команду отчаянных воинов по свету в поисках приключений, подвигов и жен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и взглянула на него. Хонакура старательно изобразил сияющую улыбку на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ему не удастся заняться этим. У Богини найдутся более важные задачи для такого человека, как Ннанджи. Ему нужно руков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я должен говорить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вспыхнула. Стремительно поднялась, взметнув желтыми одеждами. Она прошла мимо Шонсу, даже не взглянув на него, потом мимо троих членов урока сутр, которые в недоумении прервали свои песни. И скрылась в кубр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тихонько засмеялся. Певцы вернулись к своему занятию. Шонсу продолжал строгать, он, определенно, даже не заметил Таны. Чего нельзя сказать про Дж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накура ждал с надеждой. Но по-прежнему не было признаков ни появления ветра, ни прекращения боли в его старых ребрах. Он огляделся и посоветовал себе набраться терпения. Хотя, возможно, хоть одну-то небольшую награду он заслужил</w:t>
      </w:r>
      <w:r>
        <w:rPr>
          <w:lang w:val="en-US"/>
        </w:rPr>
        <w:t xml:space="preserve"> - </w:t>
      </w:r>
      <w:r>
        <w:rPr>
          <w:rFonts w:eastAsia="Times New Roman Cyr" w:cs="Times New Roman Cyr" w:ascii="Times New Roman Cyr" w:hAnsi="Times New Roman Cyr"/>
          <w:lang w:val="en-US"/>
        </w:rPr>
        <w:t>было бы интересно узнать, что все-таки делает этот великан, разбрасывая стружки по тщательно прибранной палубе Морехода Томия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арик тяжело поднялся со ступеней, подошел к соломенному навесу и пристроился за спиной Шонсу. Его всегда радовало то, что он такой маленький и легкий, но в присутствии великана жрец чувствовал себя просто ребенком. Воин, повернув голову, молча приветствовал его. На какой-то момент Хонакуре показалось, что он снова вернулся на залитые утренним солнцем храмовые ступени, когда он так недолго беседовал с настоящим Шонсу</w:t>
      </w:r>
      <w:r>
        <w:rPr>
          <w:lang w:val="en-US"/>
        </w:rPr>
        <w:t xml:space="preserve"> - </w:t>
      </w:r>
      <w:r>
        <w:rPr>
          <w:rFonts w:eastAsia="Times New Roman Cyr" w:cs="Times New Roman Cyr" w:ascii="Times New Roman Cyr" w:hAnsi="Times New Roman Cyr"/>
          <w:lang w:val="en-US"/>
        </w:rPr>
        <w:t>тот же жесткий взгляд, те же глубокие черные глаза, таящие в себе угрозу. Вздрогнув, он напомнил себе, что перед ним человек из мира снов, а не взаправдашний Шонсу, и не его вина, что его облик так же смертоносен, как и его меч.</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как Ученица Тана?</w:t>
      </w:r>
      <w:r>
        <w:rPr>
          <w:lang w:val="en-US"/>
        </w:rPr>
        <w:t xml:space="preserve"> - </w:t>
      </w:r>
      <w:r>
        <w:rPr>
          <w:rFonts w:eastAsia="Times New Roman Cyr" w:cs="Times New Roman Cyr" w:ascii="Times New Roman Cyr" w:hAnsi="Times New Roman Cyr"/>
          <w:lang w:val="en-US"/>
        </w:rPr>
        <w:t>пророкотал воин своим напоминающим отдаленный гром ба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е потрясение! Хонакура мог поклясться, что Шонсу даже не заметил ухода Таны, как не мог и видеть их беседующи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 ней все хорошо, </w:t>
      </w:r>
      <w:r>
        <w:rPr>
          <w:lang w:val="en-US"/>
        </w:rPr>
        <w:t xml:space="preserve">- </w:t>
      </w:r>
      <w:r>
        <w:rPr>
          <w:rFonts w:eastAsia="Times New Roman Cyr" w:cs="Times New Roman Cyr" w:ascii="Times New Roman Cyr" w:hAnsi="Times New Roman Cyr"/>
          <w:lang w:val="en-US"/>
        </w:rPr>
        <w:t>осторожно сказал он, стараясь не выдать своей реакции. Кроме того, он знал, что у Шонсу все седьмого ранга</w:t>
      </w:r>
      <w:r>
        <w:rPr>
          <w:lang w:val="en-US"/>
        </w:rPr>
        <w:t xml:space="preserve"> - </w:t>
      </w:r>
      <w:r>
        <w:rPr>
          <w:rFonts w:eastAsia="Times New Roman Cyr" w:cs="Times New Roman Cyr" w:ascii="Times New Roman Cyr" w:hAnsi="Times New Roman Cyr"/>
          <w:lang w:val="en-US"/>
        </w:rPr>
        <w:t>его чувства, его наблюдательность. Может, у него и слух такой, что он мог слышать их разговор? Но это же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еще некоторое время продолжал изучать Хонакуру, потом снова вернулся к своему занятию. Через минуту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ца Тана удивила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м же, милорд?</w:t>
      </w:r>
      <w:r>
        <w:rPr>
          <w:lang w:val="en-US"/>
        </w:rPr>
        <w:t xml:space="preserve"> - </w:t>
      </w:r>
      <w:r>
        <w:rPr>
          <w:rFonts w:eastAsia="Times New Roman Cyr" w:cs="Times New Roman Cyr" w:ascii="Times New Roman Cyr" w:hAnsi="Times New Roman Cyr"/>
          <w:lang w:val="en-US"/>
        </w:rPr>
        <w:t>спросил, как и ожидалось, Хонаку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воим неожиданным и страстным интересом к сутрам, </w:t>
      </w:r>
      <w:r>
        <w:rPr>
          <w:lang w:val="en-US"/>
        </w:rPr>
        <w:t xml:space="preserve">- </w:t>
      </w:r>
      <w:r>
        <w:rPr>
          <w:rFonts w:eastAsia="Times New Roman Cyr" w:cs="Times New Roman Cyr" w:ascii="Times New Roman Cyr" w:hAnsi="Times New Roman Cyr"/>
          <w:lang w:val="en-US"/>
        </w:rPr>
        <w:t>пророкотал Шонсу.</w:t>
      </w:r>
      <w:r>
        <w:rPr>
          <w:lang w:val="en-US"/>
        </w:rPr>
        <w:t xml:space="preserve"> - </w:t>
      </w:r>
      <w:r>
        <w:rPr>
          <w:rFonts w:eastAsia="Times New Roman Cyr" w:cs="Times New Roman Cyr" w:ascii="Times New Roman Cyr" w:hAnsi="Times New Roman Cyr"/>
          <w:lang w:val="en-US"/>
        </w:rPr>
        <w:t>Мне кажется, она будет искать продвижения одновременно с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вально! Она ведь готова к нему, не так 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фехтовании</w:t>
      </w:r>
      <w:r>
        <w:rPr>
          <w:lang w:val="en-US"/>
        </w:rPr>
        <w:t xml:space="preserve"> - </w:t>
      </w:r>
      <w:r>
        <w:rPr>
          <w:rFonts w:eastAsia="Times New Roman Cyr" w:cs="Times New Roman Cyr" w:ascii="Times New Roman Cyr" w:hAnsi="Times New Roman Cyr"/>
          <w:lang w:val="en-US"/>
        </w:rPr>
        <w:t xml:space="preserve">точно, </w:t>
      </w:r>
      <w:r>
        <w:rPr>
          <w:lang w:val="en-US"/>
        </w:rPr>
        <w:t xml:space="preserve">- </w:t>
      </w:r>
      <w:r>
        <w:rPr>
          <w:rFonts w:eastAsia="Times New Roman Cyr" w:cs="Times New Roman Cyr" w:ascii="Times New Roman Cyr" w:hAnsi="Times New Roman Cyr"/>
          <w:lang w:val="en-US"/>
        </w:rPr>
        <w:t xml:space="preserve">ответил воин, </w:t>
      </w:r>
      <w:r>
        <w:rPr>
          <w:lang w:val="en-US"/>
        </w:rPr>
        <w:t xml:space="preserve">- </w:t>
      </w:r>
      <w:r>
        <w:rPr>
          <w:rFonts w:eastAsia="Times New Roman Cyr" w:cs="Times New Roman Cyr" w:ascii="Times New Roman Cyr" w:hAnsi="Times New Roman Cyr"/>
          <w:lang w:val="en-US"/>
        </w:rPr>
        <w:t>и она удивительно быстро выучивает сутры. Не так, конечно, как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ждал, зная, что за этим последует боль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о последов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 всегда готов заняться ее подготовкой</w:t>
      </w:r>
      <w:r>
        <w:rPr>
          <w:lang w:val="en-US"/>
        </w:rPr>
        <w:t xml:space="preserve"> - </w:t>
      </w:r>
      <w:r>
        <w:rPr>
          <w:rFonts w:eastAsia="Times New Roman Cyr" w:cs="Times New Roman Cyr" w:ascii="Times New Roman Cyr" w:hAnsi="Times New Roman Cyr"/>
          <w:lang w:val="en-US"/>
        </w:rPr>
        <w:t xml:space="preserve">он может без конца любоваться ею, </w:t>
      </w:r>
      <w:r>
        <w:rPr>
          <w:lang w:val="en-US"/>
        </w:rPr>
        <w:t xml:space="preserve">- </w:t>
      </w:r>
      <w:r>
        <w:rPr>
          <w:rFonts w:eastAsia="Times New Roman Cyr" w:cs="Times New Roman Cyr" w:ascii="Times New Roman Cyr" w:hAnsi="Times New Roman Cyr"/>
          <w:lang w:val="en-US"/>
        </w:rPr>
        <w:t xml:space="preserve">Шонсу снова помолчал, </w:t>
      </w:r>
      <w:r>
        <w:rPr>
          <w:lang w:val="en-US"/>
        </w:rPr>
        <w:t xml:space="preserve">- </w:t>
      </w:r>
      <w:r>
        <w:rPr>
          <w:rFonts w:eastAsia="Times New Roman Cyr" w:cs="Times New Roman Cyr" w:ascii="Times New Roman Cyr" w:hAnsi="Times New Roman Cyr"/>
          <w:lang w:val="en-US"/>
        </w:rPr>
        <w:t>но она, кроме того, докучает еще и мне, вместе со своей матерью. Она усаживается вместе с Матарро или Катан джи, что исключает присутстви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вспомнил, что у воинов существует предельное число: три человека для заучивания сутр, еще один глупый обы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на радуется шансу полюбоваться твоей благородной персоной, милорд? Черные глаза угрожающе вспых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нее другие причины. Ученица Тана умеет держать под контролем свои чувства. Это хладнокровная маленькая золотоискатель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бы так не сказал, но он подумал, что Лорд Шонсу справедливо отметил хладнокровие 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го положением и физическими данными он мог взять силой любую женщину для развлечений. Но здесь нужно быть осторожным, так как юная Тана потребовала бы объяснения, если он оскорбит ее неприкосновен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мы заштилели?</w:t>
      </w:r>
      <w:r>
        <w:rPr>
          <w:lang w:val="en-US"/>
        </w:rPr>
        <w:t xml:space="preserve"> - </w:t>
      </w:r>
      <w:r>
        <w:rPr>
          <w:rFonts w:eastAsia="Times New Roman Cyr" w:cs="Times New Roman Cyr" w:ascii="Times New Roman Cyr" w:hAnsi="Times New Roman Cyr"/>
          <w:lang w:val="en-US"/>
        </w:rPr>
        <w:t>неожиданно спросил Шонсу, возможно, считая, что переменил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решил не говорить о своих предполож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умаешь, что это потому, что я должен был набрать в Тау ар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 еще занят этой мысл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омневаюсь, </w:t>
      </w:r>
      <w:r>
        <w:rPr>
          <w:lang w:val="en-US"/>
        </w:rPr>
        <w:t xml:space="preserve">- </w:t>
      </w:r>
      <w:r>
        <w:rPr>
          <w:rFonts w:eastAsia="Times New Roman Cyr" w:cs="Times New Roman Cyr" w:ascii="Times New Roman Cyr" w:hAnsi="Times New Roman Cyr"/>
          <w:lang w:val="en-US"/>
        </w:rPr>
        <w:t xml:space="preserve">ответил жрец, </w:t>
      </w:r>
      <w:r>
        <w:rPr>
          <w:lang w:val="en-US"/>
        </w:rPr>
        <w:t xml:space="preserve">- </w:t>
      </w:r>
      <w:r>
        <w:rPr>
          <w:rFonts w:eastAsia="Times New Roman Cyr" w:cs="Times New Roman Cyr" w:ascii="Times New Roman Cyr" w:hAnsi="Times New Roman Cyr"/>
          <w:lang w:val="en-US"/>
        </w:rPr>
        <w:t>в этом случае нас бы вернули обратно. Нужно набраться 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кивнул,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спокоишься, милорд? Воин сн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понятна неожиданная встреча с Принцем Арганари. Это, похоже, на руку богам, но я не понимаю, чего от меня хотят. Многие ли воины владеют одним из семи мечей Чиоксина? Не больше двух-трех во всем Мире! Остальные мечи - сломаны или утеряны. Так что встреча наша вряд ли была случайной.., тогда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 молча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не нужно было взять его на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говорил, что Мастер Полини принял его клят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w:t>
      </w:r>
      <w:r>
        <w:rPr>
          <w:lang w:val="en-US"/>
        </w:rPr>
        <w:t xml:space="preserve">- </w:t>
      </w:r>
      <w:r>
        <w:rPr>
          <w:rFonts w:eastAsia="Times New Roman Cyr" w:cs="Times New Roman Cyr" w:ascii="Times New Roman Cyr" w:hAnsi="Times New Roman Cyr"/>
          <w:lang w:val="en-US"/>
        </w:rPr>
        <w:t xml:space="preserve">горько согласился Шонсу, </w:t>
      </w:r>
      <w:r>
        <w:rPr>
          <w:lang w:val="en-US"/>
        </w:rPr>
        <w:t xml:space="preserve">- </w:t>
      </w:r>
      <w:r>
        <w:rPr>
          <w:rFonts w:eastAsia="Times New Roman Cyr" w:cs="Times New Roman Cyr" w:ascii="Times New Roman Cyr" w:hAnsi="Times New Roman Cyr"/>
          <w:lang w:val="en-US"/>
        </w:rPr>
        <w:t>не мог же я бросить ему вы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зко всадил нож в дерево и порезал при этом большой палец. Выругавшись, он засунул его в рот. Джия вытащила палец обратно, чтобы осмотреть ран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мастеришь, милорд?</w:t>
      </w:r>
      <w:r>
        <w:rPr>
          <w:lang w:val="en-US"/>
        </w:rPr>
        <w:t xml:space="preserve"> - </w:t>
      </w:r>
      <w:r>
        <w:rPr>
          <w:rFonts w:eastAsia="Times New Roman Cyr" w:cs="Times New Roman Cyr" w:ascii="Times New Roman Cyr" w:hAnsi="Times New Roman Cyr"/>
          <w:lang w:val="en-US"/>
        </w:rPr>
        <w:t>спросил Хонакура.</w:t>
      </w:r>
      <w:r>
        <w:rPr>
          <w:lang w:val="en-US"/>
        </w:rPr>
        <w:t xml:space="preserve"> - </w:t>
      </w:r>
      <w:r>
        <w:rPr>
          <w:rFonts w:eastAsia="Times New Roman Cyr" w:cs="Times New Roman Cyr" w:ascii="Times New Roman Cyr" w:hAnsi="Times New Roman Cyr"/>
          <w:lang w:val="en-US"/>
        </w:rPr>
        <w:t>Может, это какие-нибудь из выдумок твоего ми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грушку для Виксини, </w:t>
      </w:r>
      <w:r>
        <w:rPr>
          <w:lang w:val="en-US"/>
        </w:rPr>
        <w:t xml:space="preserve">- </w:t>
      </w:r>
      <w:r>
        <w:rPr>
          <w:rFonts w:eastAsia="Times New Roman Cyr" w:cs="Times New Roman Cyr" w:ascii="Times New Roman Cyr" w:hAnsi="Times New Roman Cyr"/>
          <w:lang w:val="en-US"/>
        </w:rPr>
        <w:t>ответил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всегда отв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делала Хонакуру раздраж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ог сказал тебе, что мне можно дов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снова бросил на жреца свой убийстве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говорил так. Он не ошибся? Не значило ли это, что он все-таки слышал их разговор с Таной? Это выглядело невозмож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w:t>
      </w:r>
      <w:r>
        <w:rPr>
          <w:lang w:val="en-US"/>
        </w:rPr>
        <w:t xml:space="preserve"> - </w:t>
      </w:r>
      <w:r>
        <w:rPr>
          <w:rFonts w:eastAsia="Times New Roman Cyr" w:cs="Times New Roman Cyr" w:ascii="Times New Roman Cyr" w:hAnsi="Times New Roman Cyr"/>
          <w:lang w:val="en-US"/>
        </w:rPr>
        <w:t>ответил Хонакура, опасаясь, что это недостаточно убедительно звучит из уст человека в одеждах Безымян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хорошо!</w:t>
      </w:r>
      <w:r>
        <w:rPr>
          <w:lang w:val="en-US"/>
        </w:rPr>
        <w:t xml:space="preserve"> - </w:t>
      </w:r>
      <w:r>
        <w:rPr>
          <w:rFonts w:eastAsia="Times New Roman Cyr" w:cs="Times New Roman Cyr" w:ascii="Times New Roman Cyr" w:hAnsi="Times New Roman Cyr"/>
          <w:lang w:val="en-US"/>
        </w:rPr>
        <w:t>сказал воин.</w:t>
      </w:r>
      <w:r>
        <w:rPr>
          <w:lang w:val="en-US"/>
        </w:rPr>
        <w:t xml:space="preserve"> - </w:t>
      </w:r>
      <w:r>
        <w:rPr>
          <w:rFonts w:eastAsia="Times New Roman Cyr" w:cs="Times New Roman Cyr" w:ascii="Times New Roman Cyr" w:hAnsi="Times New Roman Cyr"/>
          <w:lang w:val="en-US"/>
        </w:rPr>
        <w:t>Я скажу тебе, что я делаю, если ты расскажешь мне о братьях Икондор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ыла очередь жреца призадуматься. Как это он мог оказаться таким глупцом, чтобы сообщить Шонсу о них? Это могло вызвать серьезные неприятности даже в самом начале их отношений, когда он еще не разобрался, насколько сам впутан в эту историю. Как-то он упомянул, что в жреческих сутрах говорится о двух братьях Икондорины, рыжеволосом и черноволосом. В тот вечер, помнится, он очень ус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юсь, мне придется разочаровать тебя, милорд, </w:t>
      </w:r>
      <w:r>
        <w:rPr>
          <w:lang w:val="en-US"/>
        </w:rPr>
        <w:t xml:space="preserve">- </w:t>
      </w:r>
      <w:r>
        <w:rPr>
          <w:rFonts w:eastAsia="Times New Roman Cyr" w:cs="Times New Roman Cyr" w:ascii="Times New Roman Cyr" w:hAnsi="Times New Roman Cyr"/>
          <w:lang w:val="en-US"/>
        </w:rPr>
        <w:t xml:space="preserve">наконец сказал он, </w:t>
      </w:r>
      <w:r>
        <w:rPr>
          <w:lang w:val="en-US"/>
        </w:rPr>
        <w:t xml:space="preserve">- </w:t>
      </w:r>
      <w:r>
        <w:rPr>
          <w:rFonts w:eastAsia="Times New Roman Cyr" w:cs="Times New Roman Cyr" w:ascii="Times New Roman Cyr" w:hAnsi="Times New Roman Cyr"/>
          <w:lang w:val="en-US"/>
        </w:rPr>
        <w:t>там были откровенные ссылки на Ннанджи и Катанджи. Но это и все</w:t>
      </w:r>
      <w:r>
        <w:rPr>
          <w:lang w:val="en-US"/>
        </w:rPr>
        <w:t xml:space="preserve"> - </w:t>
      </w:r>
      <w:r>
        <w:rPr>
          <w:rFonts w:eastAsia="Times New Roman Cyr" w:cs="Times New Roman Cyr" w:ascii="Times New Roman Cyr" w:hAnsi="Times New Roman Cyr"/>
          <w:lang w:val="en-US"/>
        </w:rPr>
        <w:t>ведь они присоединились к твоему походу, и пророчество исполнилось. Больше добавить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проверить в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ыдать сутры моей гиль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не могу сказать, что я делаю. Хонакура сердито отвернулся. Мальчишка! Тут он увидел, что Ученица Тана снова появилась на палубе, и на этот раз в жемчугах Ннанджи. Ага! И она облокотилась о поручни так, чтобы Ннанджи мог ее видеть. Похоже, событие, указанное в сутре, скоро испол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к Шонсу, который был в это время занят Джией, и Хонакура успел заметить отблеск спрятавшейся улыбки на лице рабыни. Они смеялись над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ами истории к делу не относятся!</w:t>
      </w:r>
      <w:r>
        <w:rPr>
          <w:lang w:val="en-US"/>
        </w:rPr>
        <w:t xml:space="preserve"> - </w:t>
      </w:r>
      <w:r>
        <w:rPr>
          <w:rFonts w:eastAsia="Times New Roman Cyr" w:cs="Times New Roman Cyr" w:ascii="Times New Roman Cyr" w:hAnsi="Times New Roman Cyr"/>
          <w:lang w:val="en-US"/>
        </w:rPr>
        <w:t>сердито сказал он.</w:t>
      </w:r>
      <w:r>
        <w:rPr>
          <w:lang w:val="en-US"/>
        </w:rPr>
        <w:t xml:space="preserve"> - </w:t>
      </w:r>
      <w:r>
        <w:rPr>
          <w:rFonts w:eastAsia="Times New Roman Cyr" w:cs="Times New Roman Cyr" w:ascii="Times New Roman Cyr" w:hAnsi="Times New Roman Cyr"/>
          <w:lang w:val="en-US"/>
        </w:rPr>
        <w:t>И совершенно банальны! Например, сутра, в которой упоминается о черноволосом брате, имеет предисловие: “Трубы для воды делают из сви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к он считал, способно охладить армию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задумчив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с этим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Может, будешь так добр продолжить дальш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послал Джие еще одну улыбку, не замеченную жрецом. Уж не подмигнул ли он 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 удовольствием!</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Трубы для воды ничего не дают и ничего не забирают; они только пропускают через себя вещество, воду, из одного места в другое, совсем как хозяйка Брота перевозит грузы из одного порта в другой. Но их служба жизненно важна для Людей. Трубы для воды</w:t>
      </w:r>
      <w:r>
        <w:rPr>
          <w:lang w:val="en-US"/>
        </w:rPr>
        <w:t xml:space="preserve"> - </w:t>
      </w:r>
      <w:r>
        <w:rPr>
          <w:rFonts w:eastAsia="Times New Roman Cyr" w:cs="Times New Roman Cyr" w:ascii="Times New Roman Cyr" w:hAnsi="Times New Roman Cyr"/>
          <w:lang w:val="en-US"/>
        </w:rPr>
        <w:t>нужные вещи, а свинец</w:t>
      </w:r>
      <w:r>
        <w:rPr>
          <w:lang w:val="en-US"/>
        </w:rPr>
        <w:t xml:space="preserve"> - </w:t>
      </w:r>
      <w:r>
        <w:rPr>
          <w:rFonts w:eastAsia="Times New Roman Cyr" w:cs="Times New Roman Cyr" w:ascii="Times New Roman Cyr" w:hAnsi="Times New Roman Cyr"/>
          <w:lang w:val="en-US"/>
        </w:rPr>
        <w:t>самый доступный из металлов. Заключение: простой народ, не представляющий собой ничего особенного, может выполнять нужную работу, он не заслуживает презрения. Правильно, уче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ердито согласился, что все правильно. После всех этих недель он должен был бы помнить, что перед ним не обычный воин. Даже из жрецов немногие могли бы так работать над собой, да еще стол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словие, могу предположить, такое: “Цени работу, а н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равильно, мрачно согласился ж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тчу, пожалуйс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накура начал было снова возражать, что не имеет права разглашать жреческие тайны, но тут поймал взгляд Шонсу. В уголках его глаз сверкала улыбка, наводя на мысль о молодой поросли, расколовшей гранитную глыбу. Эта улыбка смущала</w:t>
      </w:r>
      <w:r>
        <w:rPr>
          <w:lang w:val="en-US"/>
        </w:rPr>
        <w:t xml:space="preserve"> - </w:t>
      </w:r>
      <w:r>
        <w:rPr>
          <w:rFonts w:eastAsia="Times New Roman Cyr" w:cs="Times New Roman Cyr" w:ascii="Times New Roman Cyr" w:hAnsi="Times New Roman Cyr"/>
          <w:lang w:val="en-US"/>
        </w:rPr>
        <w:t>она была такой заразительной! И тут они оба рассмеялись. Словно нож повернулся в груди Хонакуры, но потом ему сразу стало легч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хорошо, милорд. Полагаю, я могу рассказать тебе ее. Но предупреждаю</w:t>
      </w:r>
      <w:r>
        <w:rPr>
          <w:lang w:val="en-US"/>
        </w:rPr>
        <w:t xml:space="preserve"> - </w:t>
      </w:r>
      <w:r>
        <w:rPr>
          <w:rFonts w:eastAsia="Times New Roman Cyr" w:cs="Times New Roman Cyr" w:ascii="Times New Roman Cyr" w:hAnsi="Times New Roman Cyr"/>
          <w:lang w:val="en-US"/>
        </w:rPr>
        <w:t>это совершенно глупая, банальная истор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торая может еще и вызывать глубокие мысли?</w:t>
      </w:r>
      <w:r>
        <w:rPr>
          <w:lang w:val="en-US"/>
        </w:rPr>
        <w:t xml:space="preserve"> - </w:t>
      </w:r>
      <w:r>
        <w:rPr>
          <w:rFonts w:eastAsia="Times New Roman Cyr" w:cs="Times New Roman Cyr" w:ascii="Times New Roman Cyr" w:hAnsi="Times New Roman Cyr"/>
          <w:lang w:val="en-US"/>
        </w:rPr>
        <w:t>невинно спросил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нова рассмеялся, отказываясь сопротивляться дальше, и тихо за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рный брат Икондорин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то раз в село приш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дневных трудов устал он.</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ши, крова не наш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лышит спор двоих крестьян он,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росенок вторит им.</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Здесь, </w:t>
      </w:r>
      <w:r>
        <w:rPr>
          <w:i/>
          <w:iCs/>
          <w:lang w:val="en-US"/>
        </w:rPr>
        <w:t xml:space="preserve">- </w:t>
      </w:r>
      <w:r>
        <w:rPr>
          <w:rFonts w:eastAsia="Times New Roman Cyr" w:cs="Times New Roman Cyr" w:ascii="Times New Roman Cyr" w:hAnsi="Times New Roman Cyr"/>
          <w:i/>
          <w:iCs/>
          <w:lang w:val="en-US"/>
        </w:rPr>
        <w:t xml:space="preserve">тогда себе он молвил, </w:t>
      </w:r>
      <w:r>
        <w:rPr>
          <w:i/>
          <w:iCs/>
          <w:lang w:val="en-US"/>
        </w:rPr>
        <w:t xml:space="preserve">- </w:t>
      </w:r>
    </w:p>
    <w:p>
      <w:pPr>
        <w:pStyle w:val="Style17"/>
        <w:widowControl w:val="false"/>
        <w:tabs>
          <w:tab w:val="left" w:pos="720" w:leader="none"/>
        </w:tabs>
        <w:ind w:firstLine="720"/>
        <w:jc w:val="both"/>
        <w:rPr/>
      </w:pPr>
      <w:r>
        <w:rPr>
          <w:i/>
          <w:iCs/>
          <w:lang w:val="en-US"/>
        </w:rPr>
        <w:t>Á</w:t>
      </w:r>
      <w:r>
        <w:rPr>
          <w:rFonts w:eastAsia="Times New Roman Cyr" w:cs="Times New Roman Cyr" w:ascii="Times New Roman Cyr" w:hAnsi="Times New Roman Cyr"/>
          <w:i/>
          <w:iCs/>
          <w:lang w:val="en-US"/>
        </w:rPr>
        <w:t>уду с ужином свои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Поселяне!</w:t>
      </w:r>
      <w:r>
        <w:rPr>
          <w:i/>
          <w:iCs/>
          <w:lang w:val="en-US"/>
        </w:rPr>
        <w:t xml:space="preserve"> - </w:t>
      </w:r>
      <w:r>
        <w:rPr>
          <w:rFonts w:eastAsia="Times New Roman Cyr" w:cs="Times New Roman Cyr" w:ascii="Times New Roman Cyr" w:hAnsi="Times New Roman Cyr"/>
          <w:i/>
          <w:iCs/>
          <w:lang w:val="en-US"/>
        </w:rPr>
        <w:t xml:space="preserve">он позвал их, </w:t>
      </w:r>
      <w:r>
        <w:rPr>
          <w:i/>
          <w:iCs/>
          <w:lang w:val="en-US"/>
        </w:rPr>
        <w:t xml:space="preserve">- </w:t>
      </w:r>
    </w:p>
    <w:p>
      <w:pPr>
        <w:pStyle w:val="Style17"/>
        <w:widowControl w:val="false"/>
        <w:tabs>
          <w:tab w:val="left" w:pos="720" w:leader="none"/>
        </w:tabs>
        <w:ind w:firstLine="720"/>
        <w:jc w:val="both"/>
        <w:rPr/>
      </w:pPr>
      <w:r>
        <w:rPr>
          <w:i/>
          <w:iCs/>
          <w:lang w:val="en-US"/>
        </w:rPr>
        <w:t>Ã</w:t>
      </w:r>
      <w:r>
        <w:rPr>
          <w:rFonts w:eastAsia="Times New Roman Cyr" w:cs="Times New Roman Cyr" w:ascii="Times New Roman Cyr" w:hAnsi="Times New Roman Cyr"/>
          <w:i/>
          <w:iCs/>
          <w:lang w:val="en-US"/>
        </w:rPr>
        <w:t>ляньте, честен я лиц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м чужой здесь и берусь 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говорить с истц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дмет спора тут крестьяне</w:t>
      </w:r>
    </w:p>
    <w:p>
      <w:pPr>
        <w:pStyle w:val="Style17"/>
        <w:widowControl w:val="false"/>
        <w:tabs>
          <w:tab w:val="left" w:pos="720" w:leader="none"/>
        </w:tabs>
        <w:ind w:firstLine="720"/>
        <w:jc w:val="both"/>
        <w:rPr>
          <w:i/>
          <w:i/>
          <w:iCs/>
          <w:lang w:val="en-US"/>
        </w:rPr>
      </w:pPr>
      <w:r>
        <w:rPr>
          <w:rFonts w:eastAsia="Times New Roman Cyr" w:cs="Times New Roman Cyr" w:ascii="Times New Roman Cyr" w:hAnsi="Times New Roman Cyr"/>
          <w:i/>
          <w:iCs/>
          <w:lang w:val="en-US"/>
        </w:rPr>
        <w:t>Выложили перед ни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делил его мечом он:</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Часть</w:t>
      </w:r>
      <w:r>
        <w:rPr>
          <w:i/>
          <w:iCs/>
          <w:lang w:val="en-US"/>
        </w:rPr>
        <w:t xml:space="preserve"> - </w:t>
      </w:r>
      <w:r>
        <w:rPr>
          <w:rFonts w:eastAsia="Times New Roman Cyr" w:cs="Times New Roman Cyr" w:ascii="Times New Roman Cyr" w:hAnsi="Times New Roman Cyr"/>
          <w:i/>
          <w:iCs/>
          <w:lang w:val="en-US"/>
        </w:rPr>
        <w:t>себе, остатки</w:t>
      </w:r>
      <w:r>
        <w:rPr>
          <w:i/>
          <w:iCs/>
          <w:lang w:val="en-US"/>
        </w:rPr>
        <w:t xml:space="preserve"> - </w:t>
      </w:r>
      <w:r>
        <w:rPr>
          <w:rFonts w:eastAsia="Times New Roman Cyr" w:cs="Times New Roman Cyr" w:ascii="Times New Roman Cyr" w:hAnsi="Times New Roman Cyr"/>
          <w:i/>
          <w:iCs/>
          <w:lang w:val="en-US"/>
        </w:rPr>
        <w:t>и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льшой человек способен на соответствующий смех, и Шонсу доказал это</w:t>
      </w:r>
      <w:r>
        <w:rPr>
          <w:lang w:val="en-US"/>
        </w:rPr>
        <w:t xml:space="preserve"> - </w:t>
      </w:r>
      <w:r>
        <w:rPr>
          <w:rFonts w:eastAsia="Times New Roman Cyr" w:cs="Times New Roman Cyr" w:ascii="Times New Roman Cyr" w:hAnsi="Times New Roman Cyr"/>
          <w:lang w:val="en-US"/>
        </w:rPr>
        <w:t>запрокинув голову, он захохотал, словно гром раскатился по небу. Пение прервалось. От бушприта до кормы Людские головы в изумлении повернулись, улыбки появились на лицах</w:t>
      </w:r>
      <w:r>
        <w:rPr>
          <w:lang w:val="en-US"/>
        </w:rPr>
        <w:t xml:space="preserve"> - </w:t>
      </w:r>
      <w:r>
        <w:rPr>
          <w:rFonts w:eastAsia="Times New Roman Cyr" w:cs="Times New Roman Cyr" w:ascii="Times New Roman Cyr" w:hAnsi="Times New Roman Cyr"/>
          <w:lang w:val="en-US"/>
        </w:rPr>
        <w:t>моряки радовались, что их герой вернулся в свое обычное доброе расположение дух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трясающе, </w:t>
      </w:r>
      <w:r>
        <w:rPr>
          <w:lang w:val="en-US"/>
        </w:rPr>
        <w:t xml:space="preserve">- </w:t>
      </w:r>
      <w:r>
        <w:rPr>
          <w:rFonts w:eastAsia="Times New Roman Cyr" w:cs="Times New Roman Cyr" w:ascii="Times New Roman Cyr" w:hAnsi="Times New Roman Cyr"/>
          <w:lang w:val="en-US"/>
        </w:rPr>
        <w:t>заявил Шонсу.</w:t>
      </w:r>
      <w:r>
        <w:rPr>
          <w:lang w:val="en-US"/>
        </w:rPr>
        <w:t xml:space="preserve"> - </w:t>
      </w:r>
      <w:r>
        <w:rPr>
          <w:rFonts w:eastAsia="Times New Roman Cyr" w:cs="Times New Roman Cyr" w:ascii="Times New Roman Cyr" w:hAnsi="Times New Roman Cyr"/>
          <w:lang w:val="en-US"/>
        </w:rPr>
        <w:t>Художник не мог бы нарисовать лучше</w:t>
      </w:r>
      <w:r>
        <w:rPr>
          <w:lang w:val="en-US"/>
        </w:rPr>
        <w:t xml:space="preserve"> - </w:t>
      </w:r>
      <w:r>
        <w:rPr>
          <w:rFonts w:eastAsia="Times New Roman Cyr" w:cs="Times New Roman Cyr" w:ascii="Times New Roman Cyr" w:hAnsi="Times New Roman Cyr"/>
          <w:lang w:val="en-US"/>
        </w:rPr>
        <w:t>Катанджи собственной персоной! Честен лицом! И ты говорил, что истории не относятся к делу? Ну, давай, святейший, поделись со мной следую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ое выражение лица вернулось на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ю игрушку для Викси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торгуйся, милорд, </w:t>
      </w:r>
      <w:r>
        <w:rPr>
          <w:lang w:val="en-US"/>
        </w:rPr>
        <w:t xml:space="preserve">- </w:t>
      </w:r>
      <w:r>
        <w:rPr>
          <w:rFonts w:eastAsia="Times New Roman Cyr" w:cs="Times New Roman Cyr" w:ascii="Times New Roman Cyr" w:hAnsi="Times New Roman Cyr"/>
          <w:lang w:val="en-US"/>
        </w:rPr>
        <w:t>строго заметил Хонакура, впрочем, его уже не сильно заботило занятие Шонсу. Он совершенно точно не должен был открывать ему вторую сутр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ловина правды оставляет скрытой вторую ее половину!</w:t>
      </w:r>
      <w:r>
        <w:rPr>
          <w:lang w:val="en-US"/>
        </w:rPr>
        <w:t xml:space="preserve"> - </w:t>
      </w:r>
      <w:r>
        <w:rPr>
          <w:rFonts w:eastAsia="Times New Roman Cyr" w:cs="Times New Roman Cyr" w:ascii="Times New Roman Cyr" w:hAnsi="Times New Roman Cyr"/>
          <w:lang w:val="en-US"/>
        </w:rPr>
        <w:t>назидательно произнес Шонсу.</w:t>
      </w:r>
      <w:r>
        <w:rPr>
          <w:lang w:val="en-US"/>
        </w:rPr>
        <w:t xml:space="preserve"> - </w:t>
      </w:r>
      <w:r>
        <w:rPr>
          <w:rFonts w:eastAsia="Times New Roman Cyr" w:cs="Times New Roman Cyr" w:ascii="Times New Roman Cyr" w:hAnsi="Times New Roman Cyr"/>
          <w:lang w:val="en-US"/>
        </w:rPr>
        <w:t>Я представил себе, что если Виксини способен на такую работу, то, может, и воин справится... Почему бы тебе мне не рассказ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г велел тебе доверять мне, </w:t>
      </w:r>
      <w:r>
        <w:rPr>
          <w:lang w:val="en-US"/>
        </w:rPr>
        <w:t xml:space="preserve">- </w:t>
      </w:r>
      <w:r>
        <w:rPr>
          <w:rFonts w:eastAsia="Times New Roman Cyr" w:cs="Times New Roman Cyr" w:ascii="Times New Roman Cyr" w:hAnsi="Times New Roman Cyr"/>
          <w:lang w:val="en-US"/>
        </w:rPr>
        <w:t>ответи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Таной ушли глубоко в свой мир, не отходя от поручн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могу ли я доверять Богу?</w:t>
      </w:r>
      <w:r>
        <w:rPr>
          <w:lang w:val="en-US"/>
        </w:rPr>
        <w:t xml:space="preserve"> - </w:t>
      </w:r>
      <w:r>
        <w:rPr>
          <w:rFonts w:eastAsia="Times New Roman Cyr" w:cs="Times New Roman Cyr" w:ascii="Times New Roman Cyr" w:hAnsi="Times New Roman Cyr"/>
          <w:lang w:val="en-US"/>
        </w:rPr>
        <w:t>спросил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илорд!</w:t>
      </w:r>
      <w:r>
        <w:rPr>
          <w:lang w:val="en-US"/>
        </w:rPr>
        <w:t xml:space="preserve"> - </w:t>
      </w:r>
      <w:r>
        <w:rPr>
          <w:rFonts w:eastAsia="Times New Roman Cyr" w:cs="Times New Roman Cyr" w:ascii="Times New Roman Cyr" w:hAnsi="Times New Roman Cyr"/>
          <w:lang w:val="en-US"/>
        </w:rPr>
        <w:t>изобразил возмущение Хонакура, но глубоко внутри себя он разделял эти сомнения. Воин взглянул ему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н не сказал точно, что от меня требуется? Как я могу служить ему в этих условиях? Что мне делать, жрец? Скажи мне, раз ты уж так ему доверяе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больше не жрец, </w:t>
      </w:r>
      <w:r>
        <w:rPr>
          <w:lang w:val="en-US"/>
        </w:rPr>
        <w:t xml:space="preserve">- </w:t>
      </w:r>
      <w:r>
        <w:rPr>
          <w:rFonts w:eastAsia="Times New Roman Cyr" w:cs="Times New Roman Cyr" w:ascii="Times New Roman Cyr" w:hAnsi="Times New Roman Cyr"/>
          <w:lang w:val="en-US"/>
        </w:rPr>
        <w:t xml:space="preserve">сказал Хонакура, </w:t>
      </w:r>
      <w:r>
        <w:rPr>
          <w:lang w:val="en-US"/>
        </w:rPr>
        <w:t xml:space="preserve">- </w:t>
      </w:r>
      <w:r>
        <w:rPr>
          <w:rFonts w:eastAsia="Times New Roman Cyr" w:cs="Times New Roman Cyr" w:ascii="Times New Roman Cyr" w:hAnsi="Times New Roman Cyr"/>
          <w:lang w:val="en-US"/>
        </w:rPr>
        <w:t>я</w:t>
      </w:r>
      <w:r>
        <w:rPr>
          <w:lang w:val="en-US"/>
        </w:rPr>
        <w:t xml:space="preserve"> - </w:t>
      </w:r>
      <w:r>
        <w:rPr>
          <w:rFonts w:eastAsia="Times New Roman Cyr" w:cs="Times New Roman Cyr" w:ascii="Times New Roman Cyr" w:hAnsi="Times New Roman Cyr"/>
          <w:lang w:val="en-US"/>
        </w:rPr>
        <w:t>Безымянн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гда ты хочешь того, ты</w:t>
      </w:r>
      <w:r>
        <w:rPr>
          <w:lang w:val="en-US"/>
        </w:rPr>
        <w:t xml:space="preserve"> - </w:t>
      </w:r>
      <w:r>
        <w:rPr>
          <w:rFonts w:eastAsia="Times New Roman Cyr" w:cs="Times New Roman Cyr" w:ascii="Times New Roman Cyr" w:hAnsi="Times New Roman Cyr"/>
          <w:lang w:val="en-US"/>
        </w:rPr>
        <w:t xml:space="preserve">жрец, </w:t>
      </w:r>
      <w:r>
        <w:rPr>
          <w:lang w:val="en-US"/>
        </w:rPr>
        <w:t xml:space="preserve">- </w:t>
      </w:r>
      <w:r>
        <w:rPr>
          <w:rFonts w:eastAsia="Times New Roman Cyr" w:cs="Times New Roman Cyr" w:ascii="Times New Roman Cyr" w:hAnsi="Times New Roman Cyr"/>
          <w:lang w:val="en-US"/>
        </w:rPr>
        <w:t>прогрохотал Шонсу.</w:t>
      </w:r>
      <w:r>
        <w:rPr>
          <w:lang w:val="en-US"/>
        </w:rPr>
        <w:t xml:space="preserve"> - </w:t>
      </w:r>
      <w:r>
        <w:rPr>
          <w:rFonts w:eastAsia="Times New Roman Cyr" w:cs="Times New Roman Cyr" w:ascii="Times New Roman Cyr" w:hAnsi="Times New Roman Cyr"/>
          <w:lang w:val="en-US"/>
        </w:rPr>
        <w:t>Ладно, ответь мне хотя бы на такой вопрос! После сражения на святом острове Бог отметил мое правое веко меткой воина. Торговаться не приходится</w:t>
      </w:r>
      <w:r>
        <w:rPr>
          <w:lang w:val="en-US"/>
        </w:rPr>
        <w:t xml:space="preserve"> - </w:t>
      </w:r>
      <w:r>
        <w:rPr>
          <w:rFonts w:eastAsia="Times New Roman Cyr" w:cs="Times New Roman Cyr" w:ascii="Times New Roman Cyr" w:hAnsi="Times New Roman Cyr"/>
          <w:lang w:val="en-US"/>
        </w:rPr>
        <w:t>отец в мире моих снов является кем-то вроде воина. Но после битвы при Ове он украсил мое левое веко колдовской меткой. Что это должно означать? Как я могу надеяться на доверие людей, которые пойдут за мной, если моя мать</w:t>
      </w:r>
      <w:r>
        <w:rPr>
          <w:lang w:val="en-US"/>
        </w:rPr>
        <w:t xml:space="preserve"> - </w:t>
      </w:r>
      <w:r>
        <w:rPr>
          <w:rFonts w:eastAsia="Times New Roman Cyr" w:cs="Times New Roman Cyr" w:ascii="Times New Roman Cyr" w:hAnsi="Times New Roman Cyr"/>
          <w:lang w:val="en-US"/>
        </w:rPr>
        <w:t>колдун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е нечего было сказать. Он беспокоился о том же, как только э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ежде, чем он успел ответить, их беседу прервали. Тана и Ннанджи стояли перед ними рука в руке. Тана скромно потупила взор, жемчужины вокруг девичьей шеи мерцали, словно блики на Реке. Лицо Ннанджи пылало, как его волосы, глаза горели радостью и возбужден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илорд наставник!</w:t>
      </w:r>
      <w:r>
        <w:rPr>
          <w:lang w:val="en-US"/>
        </w:rPr>
        <w:t xml:space="preserve"> - </w:t>
      </w:r>
      <w:r>
        <w:rPr>
          <w:rFonts w:eastAsia="Times New Roman Cyr" w:cs="Times New Roman Cyr" w:ascii="Times New Roman Cyr" w:hAnsi="Times New Roman Cyr"/>
          <w:lang w:val="en-US"/>
        </w:rPr>
        <w:t>проорал он.</w:t>
      </w:r>
      <w:r>
        <w:rPr>
          <w:lang w:val="en-US"/>
        </w:rPr>
        <w:t xml:space="preserve"> - </w:t>
      </w:r>
      <w:r>
        <w:rPr>
          <w:rFonts w:eastAsia="Times New Roman Cyr" w:cs="Times New Roman Cyr" w:ascii="Times New Roman Cyr" w:hAnsi="Times New Roman Cyr"/>
          <w:lang w:val="en-US"/>
        </w:rPr>
        <w:t>Твой подопечный покорнейше просит разрешения жен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час же начали празд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нечно, Уолли дал свое согласие, несколько шокированный мезальянсом романтичного идеалиста Шонсу с этой расчетливой кокеткой. Игнорируя брачный выкуп, принятый у Людей, он, по просьбе его всеведущего подопечного, заплатил наставнице Таны чисто символически</w:t>
      </w:r>
      <w:r>
        <w:rPr>
          <w:lang w:val="en-US"/>
        </w:rPr>
        <w:t xml:space="preserve"> - </w:t>
      </w:r>
      <w:r>
        <w:rPr>
          <w:rFonts w:eastAsia="Times New Roman Cyr" w:cs="Times New Roman Cyr" w:ascii="Times New Roman Cyr" w:hAnsi="Times New Roman Cyr"/>
          <w:lang w:val="en-US"/>
        </w:rPr>
        <w:t>одну медную монету. Брота приняла, хотя сильно сомневалась в разумности сдел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тоже казалось, что Тана стоит дороже одной медной монеты, но эта предосторожность предотвращала дальнейший неизбежный грабеж</w:t>
      </w:r>
      <w:r>
        <w:rPr>
          <w:lang w:val="en-US"/>
        </w:rPr>
        <w:t xml:space="preserve"> - </w:t>
      </w:r>
      <w:r>
        <w:rPr>
          <w:rFonts w:eastAsia="Times New Roman Cyr" w:cs="Times New Roman Cyr" w:ascii="Times New Roman Cyr" w:hAnsi="Times New Roman Cyr"/>
          <w:lang w:val="en-US"/>
        </w:rPr>
        <w:t>узнав, что у них есть деньги, Брота постаралась бы вытянуть их у обоих вои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ыло очень много поздравлений, поцелуев и смеха. Корабль стоял на якоре. Бог Солнца оставлял им еще пару часов света</w:t>
      </w:r>
      <w:r>
        <w:rPr>
          <w:lang w:val="en-US"/>
        </w:rPr>
        <w:t xml:space="preserve"> - </w:t>
      </w:r>
      <w:r>
        <w:rPr>
          <w:rFonts w:eastAsia="Times New Roman Cyr" w:cs="Times New Roman Cyr" w:ascii="Times New Roman Cyr" w:hAnsi="Times New Roman Cyr"/>
          <w:lang w:val="en-US"/>
        </w:rPr>
        <w:t>несомненно, праздник нужно было тотчас начинать. Томияно предоставил несколько фляг с волшебным вином колдунов, действие которого можно было ощущать и видеть уже немедленно. Мандолина Олигарро, свирель Холийи, да еще юный Синборо со своими барабанами... Было много танцев и песен. Дети восторженно визжали, старая Лина извлекла из своих запасов всевозможные яства</w:t>
      </w:r>
      <w:r>
        <w:rPr>
          <w:lang w:val="en-US"/>
        </w:rPr>
        <w:t xml:space="preserve"> - </w:t>
      </w:r>
      <w:r>
        <w:rPr>
          <w:rFonts w:eastAsia="Times New Roman Cyr" w:cs="Times New Roman Cyr" w:ascii="Times New Roman Cyr" w:hAnsi="Times New Roman Cyr"/>
          <w:lang w:val="en-US"/>
        </w:rPr>
        <w:t>засахаренные фрукты, распаренный изюм и то странное сладковатое мясо, про которое Уолли до сих пор не знал, чье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авался вопросом, как долго тянутся в этом Мире праздники и какой сложности свадебные ритуалы потребуется выполнять. Если пожелание им другому Седьмому доброго утра выливается в сорок слов и шесть жестов, то сколько же часов займет брачная церемония? И какой подарок должен он преподнести своему подопечному? Не микроволновую же п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нцевал со всеми женщинами и со всеми девушками. Он пел со всеми вместе хриплые Речные песни. Он смеялся двусмысленным шуточкам и хлестким ответам Ннанджи. На душе его становилось все гор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иль продолжал держаться, солнечный Бог расцветил висящий над ними туман, серные вулканические облака рассосались. Лишь легкий запах бычьих шкур остался в воздухе. Небо начинало темнеть. Уолли тихонько ускользнул от веселящихся и забрался на крышу кубрика, где можно было облокотиться о перила и смотреть на спокойную воду. Ему были слышны музыка и смех, а иногда, в моменты затиший, легкий плеск волны о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ый не может жениться на рабы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размышлял некоторое время и пришел к выводу, что женатый подопечный добавит несколько новых проблем к уже существующим. Он снова начал перебирать их в голове. Список, похоже, не собирался уменьшаться</w:t>
      </w:r>
      <w:r>
        <w:rPr>
          <w:lang w:val="en-US"/>
        </w:rPr>
        <w:t xml:space="preserve"> - </w:t>
      </w:r>
      <w:r>
        <w:rPr>
          <w:rFonts w:eastAsia="Times New Roman Cyr" w:cs="Times New Roman Cyr" w:ascii="Times New Roman Cyr" w:hAnsi="Times New Roman Cyr"/>
          <w:lang w:val="en-US"/>
        </w:rPr>
        <w:t>он лишь удлинялся. Ннанджи сам по себе уже проявлял нетерпение, требуя экзамена на шестой ранг, теперь же его будет подогревать Тана, заинтересованная в карьере своего супру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накура немало замешан в этой идиотской помолвке! Уолли подслушал вполне достаточно из шепота беседующих, чтобы быть уверенным в этом. До него совершенно ясно донеслось слово “пророчество”. И он понимал, что оно имеет отношение к рыжеволосому брату Икондорины. Все заявления старика о якобы бессмысленном содержании сутр были надуманными, теперь Уолли особенно уверился в этом, после</w:t>
      </w:r>
      <w:r>
        <w:rPr>
          <w:lang w:val="en-US"/>
        </w:rPr>
        <w:t xml:space="preserve"> </w:t>
      </w:r>
      <w:r>
        <w:rPr>
          <w:rFonts w:eastAsia="Times New Roman Cyr" w:cs="Times New Roman Cyr" w:ascii="Times New Roman Cyr" w:hAnsi="Times New Roman Cyr"/>
          <w:lang w:val="en-US"/>
        </w:rPr>
        <w:t>такого явного намека на Катанджи. Что же было напророчено Ннанджи, о чем Уолли нельзя было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бы ему иметь возможность побольше услышать из того, что говорил старик Т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зменилось ли содержание этих сутр, чтобы подстроиться под его миссию? Полубог явно был в состоянии вмешаться в память всех жрецов в Мире. Впрочем, достаточно было это проделать только над Хонакурой. Уолли решил поискать в Касре жреца, чтобы спросить его, слышал ли он когда-нибудь об Икондор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ожалуй, этого делать не стоит. Смертные не должны проверять бог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то ждет Уолли в Касре, когда он встретит мужчин и женщин, знавших Шонсу? В конце концов он не сильно беспокоился о незнакомых именах, так как любая беседа начиналась с официального приветствия. Это было так же привычно, как именная чехарда на Земле</w:t>
      </w:r>
      <w:r>
        <w:rPr>
          <w:lang w:val="en-US"/>
        </w:rPr>
        <w:t xml:space="preserve"> - </w:t>
      </w:r>
      <w:r>
        <w:rPr>
          <w:rFonts w:eastAsia="Times New Roman Cyr" w:cs="Times New Roman Cyr" w:ascii="Times New Roman Cyr" w:hAnsi="Times New Roman Cyr"/>
          <w:lang w:val="en-US"/>
        </w:rPr>
        <w:t>“Привет, меня зовут...” Не приходилось переживать и о поединках. Только другой Седьмой мог бы пойти на это, да к тому же достаточно смелый, так как непревзойденное умение Шонсу должно быть в Касре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айшая опасность заключалась в возможном обвинении в каком-либо совершенном преступлении или в проявленной трусости. Такое вполне могло бы оказаться, и его звание и умение воина в этом случае не являлись спас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 донесшийся с палубы, заставил его обернуться. В центре внимания были орущие подростки. Даже Холийи был среди них. Вот он упал, схватив Ннанджи снизу. Матарро сдернул с Ннанджи килт и побежал, размахивая им, оставив Ннанджи прыгать раздетым посреди палубы под дикий гогот собравших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овсем недавно подобные провокации гражданских толкнули бы Ннанджи на кровопроли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ра было возвращаться, чтобы не вызвать недоумения своим отсут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это было самой большой проблемой. В основном они были фокусниками и шарлатанами, магия их не превосходила ловкости рук, тщательно продуманной одежды и удачно представленных трю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значально они должны были стать писцами, так как их метками на лбу были скрещенные птичьи перья, которые использовали для письма. Он вполне мог представить их историю. Подтверждений у него не было, но было чувство, что он правильно понимает ход событий. Неизвестно, была ли письменность даром богов или изобретением смертных, тем не менее владеющие ею выделились в отдельную гильдию. Но умение читать и писать было столь полезным, что жрецы попытались держать этих людей в тайне. Писцы воспротивились. Не исключено, что они даже подняли восстание. Воины объединились со жрецами</w:t>
      </w:r>
      <w:r>
        <w:rPr>
          <w:lang w:val="en-US"/>
        </w:rPr>
        <w:t xml:space="preserve"> - </w:t>
      </w:r>
      <w:r>
        <w:rPr>
          <w:rFonts w:eastAsia="Times New Roman Cyr" w:cs="Times New Roman Cyr" w:ascii="Times New Roman Cyr" w:hAnsi="Times New Roman Cyr"/>
          <w:lang w:val="en-US"/>
        </w:rPr>
        <w:t>это предположение было самым очевидным</w:t>
      </w:r>
      <w:r>
        <w:rPr>
          <w:lang w:val="en-US"/>
        </w:rPr>
        <w:t xml:space="preserve"> - </w:t>
      </w:r>
      <w:r>
        <w:rPr>
          <w:rFonts w:eastAsia="Times New Roman Cyr" w:cs="Times New Roman Cyr" w:ascii="Times New Roman Cyr" w:hAnsi="Times New Roman Cyr"/>
          <w:lang w:val="en-US"/>
        </w:rPr>
        <w:t>и прогнали писцов. Те ушли в недоступные горы, такие как Вул, далеко от Реки и от Богини, оставив при себе магическое знание. Они также постарались сохранить его втайне от остального Мира. Это объясняло сразу и полное отсутствие письменности, и враждебность к во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енность способствует накоплению знаний. И за века колдуны накопили их достаточно, чтобы подойти к начаткам примитивной химии. Совершенно точно они имели представление о порохе, фосфоре, некоторых сортах отбеливателей, чтобы изменять метки на лбу, и о кислоте, которой они облили Томияно. Они могли знать еще кое-что, но ничего более ужасного. Ружья их были предельно просты: одноствольные, медленные в перезарядке и не слишком аккуратно сделанные. Колдуны, собственно, были вооруженными гражданскими. Встретившись с воинами в Ове, они запаниковали. Вот и вся проблема колдунов при ближайшем рассмотр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шни были опасны: Уолли предполагал ядра, бомбовую шрапнель и прочие ужасы. Если воины вздумают брать башни приступом, они будут разбиты. В принципе взять их было, конечно, можно, но никак не традиционными методами, предписываемыми сутр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Вот почему, похоже, понадобилось появление Уолли Смита. Вот почему Богиня вдохнула душу химика в тело воина. Так, значит, ему должно было возглавить сбор воинов, повести их на поединок с колдунами и победить? Но почему, почему Богиня выбрала такого мягкосердечного химика, как Уолли Смит? Во Вселенной не должно быть недостатка в кровожадных химиках. Он ненавидел кровопролитие. Его до сих пор преследовали кошмары сражений, в которых он победил, </w:t>
      </w:r>
      <w:r>
        <w:rPr>
          <w:lang w:val="en-US"/>
        </w:rPr>
        <w:t xml:space="preserve">- </w:t>
      </w:r>
      <w:r>
        <w:rPr>
          <w:rFonts w:eastAsia="Times New Roman Cyr" w:cs="Times New Roman Cyr" w:ascii="Times New Roman Cyr" w:hAnsi="Times New Roman Cyr"/>
          <w:lang w:val="en-US"/>
        </w:rPr>
        <w:t>на пристани Святого Острова, в ночной битве с пиратами, в Ове. Почему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стало почти совсем темным. Бог Сна призрачно мерцал на юге. Концы колец терялись в тумане, оставляя лишь перекрестие арок. Внизу на палубе веселье стало затихать. Ему пора было возвращаться и присоединяться к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уман</w:t>
      </w:r>
      <w:r>
        <w:rPr>
          <w:lang w:val="en-US"/>
        </w:rPr>
        <w:t xml:space="preserve"> - </w:t>
      </w:r>
      <w:r>
        <w:rPr>
          <w:rFonts w:eastAsia="Times New Roman Cyr" w:cs="Times New Roman Cyr" w:ascii="Times New Roman Cyr" w:hAnsi="Times New Roman Cyr"/>
          <w:lang w:val="en-US"/>
        </w:rPr>
        <w:t>это плохо, хорошая погода для пиратов, а “Сапфир” возвещал о своем присутствии не меньше чем на половину полушария. Сомнительно, чтобы Томияно был в состоянии нести дозор этой ноч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лдуны</w:t>
      </w:r>
      <w:r>
        <w:rPr>
          <w:lang w:val="en-US"/>
        </w:rPr>
        <w:t xml:space="preserve"> - </w:t>
      </w:r>
      <w:r>
        <w:rPr>
          <w:rFonts w:eastAsia="Times New Roman Cyr" w:cs="Times New Roman Cyr" w:ascii="Times New Roman Cyr" w:hAnsi="Times New Roman Cyr"/>
          <w:lang w:val="en-US"/>
        </w:rPr>
        <w:t>дешевые фокус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ли это? Всю магию, которую он видел или о которой слышал, он был в состоянии объяснить. За исключением одного. Когда он сошел на берег в Аусе и встретился с колдунами, они рассказали ему, о чем он говорил перед этим на палубе “Сапфира” с Джией. Когда в Уоле колдун поднялся к ним на борт, он знал имя Броты. Во всяком случае, эти знания походили на телепатию. Уолли не мог придумать другого объяснения. Эту единственную магию он пересилить не мог, что волновало его больше всего с момента отплытия из 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овство.., наука. Вещи эти несовместимы, разве не так? Есть ли уверенность, что ему не придется бороться с обеими сраз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ведь никто не мог слышать, о чем говорил он с Джией в тот день. А Джия не сходила на берег в Аусе. Он спрашивал. Это показывает, как же он был взволнован</w:t>
      </w:r>
      <w:r>
        <w:rPr>
          <w:lang w:val="en-US"/>
        </w:rPr>
        <w:t xml:space="preserve"> - </w:t>
      </w:r>
      <w:r>
        <w:rPr>
          <w:rFonts w:eastAsia="Times New Roman Cyr" w:cs="Times New Roman Cyr" w:ascii="Times New Roman Cyr" w:hAnsi="Times New Roman Cyr"/>
          <w:lang w:val="en-US"/>
        </w:rPr>
        <w:t>он сомневался в Дж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была еще куда более худшая проблема</w:t>
      </w:r>
      <w:r>
        <w:rPr>
          <w:lang w:val="en-US"/>
        </w:rPr>
        <w:t xml:space="preserve"> - </w:t>
      </w:r>
      <w:r>
        <w:rPr>
          <w:rFonts w:eastAsia="Times New Roman Cyr" w:cs="Times New Roman Cyr" w:ascii="Times New Roman Cyr" w:hAnsi="Times New Roman Cyr"/>
          <w:lang w:val="en-US"/>
        </w:rPr>
        <w:t>он не мог разобраться в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е было наихудшей из уже имеющихся. Это была совсем другая, новая проблема, висящая над ним, словно нож гильотины: на чьей он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холодные пальцы скользнули по его ребрам, сомкнувшись потом на груди. Щека прижалась к его плеч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Это была Джия. Ей он и не пытался объяснить свои проблемы, да она бы и не поняла их до конца. Она не обижалась на это, он в этом не сомневался. Она делала то, что могла, </w:t>
      </w:r>
      <w:r>
        <w:rPr>
          <w:lang w:val="en-US"/>
        </w:rPr>
        <w:t xml:space="preserve">- </w:t>
      </w:r>
      <w:r>
        <w:rPr>
          <w:rFonts w:eastAsia="Times New Roman Cyr" w:cs="Times New Roman Cyr" w:ascii="Times New Roman Cyr" w:hAnsi="Times New Roman Cyr"/>
          <w:lang w:val="en-US"/>
        </w:rPr>
        <w:t>принося бессловесную ласку в утешение невысказанной боли, как сейчас, например. Он замер, наслаждаясь мгнов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ьи? Бротсу? Шота? Нната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навстречу ее улыбке, ощущая ее тепло сквозь тонкий хлоп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и о чем вы там, девушки, болтали?</w:t>
      </w:r>
      <w:r>
        <w:rPr>
          <w:lang w:val="en-US"/>
        </w:rPr>
        <w:t xml:space="preserve"> - </w:t>
      </w:r>
      <w:r>
        <w:rPr>
          <w:rFonts w:eastAsia="Times New Roman Cyr" w:cs="Times New Roman Cyr" w:ascii="Times New Roman Cyr" w:hAnsi="Times New Roman Cyr"/>
          <w:lang w:val="en-US"/>
        </w:rPr>
        <w:t>спросил он ласк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б имени первен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х, моя любовь, </w:t>
      </w:r>
      <w:r>
        <w:rPr>
          <w:lang w:val="en-US"/>
        </w:rPr>
        <w:t xml:space="preserve">- </w:t>
      </w:r>
      <w:r>
        <w:rPr>
          <w:rFonts w:eastAsia="Times New Roman Cyr" w:cs="Times New Roman Cyr" w:ascii="Times New Roman Cyr" w:hAnsi="Times New Roman Cyr"/>
          <w:lang w:val="en-US"/>
        </w:rPr>
        <w:t xml:space="preserve">прошептал Уолли, </w:t>
      </w:r>
      <w:r>
        <w:rPr>
          <w:lang w:val="en-US"/>
        </w:rPr>
        <w:t xml:space="preserve">- </w:t>
      </w:r>
      <w:r>
        <w:rPr>
          <w:rFonts w:eastAsia="Times New Roman Cyr" w:cs="Times New Roman Cyr" w:ascii="Times New Roman Cyr" w:hAnsi="Times New Roman Cyr"/>
          <w:lang w:val="en-US"/>
        </w:rPr>
        <w:t>как бы я хотел, чтобы мы оказались на их мес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удак!</w:t>
      </w:r>
      <w:r>
        <w:rPr>
          <w:lang w:val="en-US"/>
        </w:rPr>
        <w:t xml:space="preserve"> - </w:t>
      </w:r>
      <w:r>
        <w:rPr>
          <w:rFonts w:eastAsia="Times New Roman Cyr" w:cs="Times New Roman Cyr" w:ascii="Times New Roman Cyr" w:hAnsi="Times New Roman Cyr"/>
          <w:lang w:val="en-US"/>
        </w:rPr>
        <w:t>сказала она таким тоном, какого не допустил бы ни один порядочный рабовладелец.</w:t>
      </w:r>
      <w:r>
        <w:rPr>
          <w:lang w:val="en-US"/>
        </w:rPr>
        <w:t xml:space="preserve"> - </w:t>
      </w:r>
      <w:r>
        <w:rPr>
          <w:rFonts w:eastAsia="Times New Roman Cyr" w:cs="Times New Roman Cyr" w:ascii="Times New Roman Cyr" w:hAnsi="Times New Roman Cyr"/>
          <w:lang w:val="en-US"/>
        </w:rPr>
        <w:t>Какое это имеет значение? Я чувствую себя куда более замужней, чем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уда более красивой, подумал он. Джия вовсе не была худенькой и легкой, совсем не по меркам фотомодели. Она была высокой, и сильной, и тяжелогрудой, самой желанной из всех женщин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ей об этом. Она мурлыкнула в отв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еня послали на твои поиски, мой Лорд Уолли, </w:t>
      </w:r>
      <w:r>
        <w:rPr>
          <w:lang w:val="en-US"/>
        </w:rPr>
        <w:t xml:space="preserve">- </w:t>
      </w:r>
      <w:r>
        <w:rPr>
          <w:rFonts w:eastAsia="Times New Roman Cyr" w:cs="Times New Roman Cyr" w:ascii="Times New Roman Cyr" w:hAnsi="Times New Roman Cyr"/>
          <w:lang w:val="en-US"/>
        </w:rPr>
        <w:t>прошептала она.</w:t>
      </w:r>
      <w:r>
        <w:rPr>
          <w:lang w:val="en-US"/>
        </w:rPr>
        <w:t xml:space="preserve"> - </w:t>
      </w:r>
      <w:r>
        <w:rPr>
          <w:rFonts w:eastAsia="Times New Roman Cyr" w:cs="Times New Roman Cyr" w:ascii="Times New Roman Cyr" w:hAnsi="Times New Roman Cyr"/>
          <w:lang w:val="en-US"/>
        </w:rPr>
        <w:t>Тебя жду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еня?</w:t>
      </w:r>
      <w:r>
        <w:rPr>
          <w:lang w:val="en-US"/>
        </w:rPr>
        <w:t xml:space="preserve"> - </w:t>
      </w:r>
      <w:r>
        <w:rPr>
          <w:rFonts w:eastAsia="Times New Roman Cyr" w:cs="Times New Roman Cyr" w:ascii="Times New Roman Cyr" w:hAnsi="Times New Roman Cyr"/>
          <w:lang w:val="en-US"/>
        </w:rPr>
        <w:t>удивился он.</w:t>
      </w:r>
      <w:r>
        <w:rPr>
          <w:lang w:val="en-US"/>
        </w:rPr>
        <w:t xml:space="preserve"> - </w:t>
      </w:r>
      <w:r>
        <w:rPr>
          <w:rFonts w:eastAsia="Times New Roman Cyr" w:cs="Times New Roman Cyr" w:ascii="Times New Roman Cyr" w:hAnsi="Times New Roman Cyr"/>
          <w:lang w:val="en-US"/>
        </w:rPr>
        <w:t>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брачной церемонии, конечн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Что? Прямо сейчас? Сегодня ночью? Но.., что же я должен 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казать “да”, </w:t>
      </w:r>
      <w:r>
        <w:rPr>
          <w:lang w:val="en-US"/>
        </w:rPr>
        <w:t xml:space="preserve">- </w:t>
      </w:r>
      <w:r>
        <w:rPr>
          <w:rFonts w:eastAsia="Times New Roman Cyr" w:cs="Times New Roman Cyr" w:ascii="Times New Roman Cyr" w:hAnsi="Times New Roman Cyr"/>
          <w:lang w:val="en-US"/>
        </w:rPr>
        <w:t>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w:t>
      </w:r>
      <w:r>
        <w:rPr>
          <w:lang w:val="en-US"/>
        </w:rPr>
        <w:t xml:space="preserve"> - </w:t>
      </w:r>
      <w:r>
        <w:rPr>
          <w:rFonts w:eastAsia="Times New Roman Cyr" w:cs="Times New Roman Cyr" w:ascii="Times New Roman Cyr" w:hAnsi="Times New Roman Cyr"/>
          <w:lang w:val="en-US"/>
        </w:rPr>
        <w:t>Тихонько смеясь, она повела его к ступеням, и они осторожно спустились во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вадебных одежд, ни фаты, ни цветов флердоранжа? Ннанджи с Таной стояли рядом, Брота заняла место позади Таны, лицом к ним всем стоял Томияно. Очевидно, капитан имел право сочетать браком, как и капитаны Земли. Уолли встал за Ннанджи, который уже успел вернуть свой килт и теперь обернулся, приветствуя своего наставника широкой ухмылкой. Остальные члены экипажа и семьи молча собрались вокруг, улыбающиеся лица смутно виднелись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емония была до невероятного короткой и даже более простой, чем мог предположить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разрешаешь ли ты своему подопечному вступить в брак с этой женщ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Брота, разрешаешь ли ты своей подопечной вступить в брак с этим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воин четвертого ранга, берешь ли ты Тану, воина второго ранга, в жены, обещаешь ли одевать и кормить ее, кормить ее детей, воспитывать их в почитании богов, признавать их своими и найти им честное занятие, когда они вырас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ца Тана, воин второго ранга, берешь ли ты в мужья Ннанджи, воина четвертого ранга, обязуешься ли доставлять ему удовольствие, выносить все тяготы, растить его детей и слушаться его во 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полученной уже медной монеты, подумал Уолли, Брота вряд ли может рассчитывать на какие-либо доходы от Ннанджи в обмен на исключительные удовольствия, предоставленные ему Та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Ну и теперь последнее, что оставалось для скрепления брачного контракта, </w:t>
      </w:r>
      <w:r>
        <w:rPr>
          <w:lang w:val="en-US"/>
        </w:rPr>
        <w:t xml:space="preserve">- </w:t>
      </w:r>
      <w:r>
        <w:rPr>
          <w:rFonts w:eastAsia="Times New Roman Cyr" w:cs="Times New Roman Cyr" w:ascii="Times New Roman Cyr" w:hAnsi="Times New Roman Cyr"/>
          <w:lang w:val="en-US"/>
        </w:rPr>
        <w:t>поцеловаться. Сияя глазами, Ннанджи обнял Тану. Она приблизила к нему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 к ней голову, но вдруг снова поднял ее и посмотрел расширенными глазами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Уолли тоже услышал разносящийся над тихой водой звон мечей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м явно что-то было, невидимое во тьме и тумане, что-то мерцающее и светящееся, медленно плывущее по течению навстречу стоящему на якоре “Сапфир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только Уолли убедился в этом, Томияно рывком сорвал брезент с правого борта, во тьме хрипло прозвучали слова приказов. Винные пары мгновенно рассеялись, и экипаж занял свои места. Мечи и бортовые крючья.., четверо взрослых мужчин-моряков, двое воинов</w:t>
      </w:r>
      <w:r>
        <w:rPr>
          <w:lang w:val="en-US"/>
        </w:rPr>
        <w:t xml:space="preserve"> - </w:t>
      </w:r>
      <w:r>
        <w:rPr>
          <w:rFonts w:eastAsia="Times New Roman Cyr" w:cs="Times New Roman Cyr" w:ascii="Times New Roman Cyr" w:hAnsi="Times New Roman Cyr"/>
          <w:lang w:val="en-US"/>
        </w:rPr>
        <w:t>все это быстро окинул Томияно взгл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на, нет!</w:t>
      </w:r>
      <w:r>
        <w:rPr>
          <w:lang w:val="en-US"/>
        </w:rPr>
        <w:t xml:space="preserve"> - </w:t>
      </w:r>
      <w:r>
        <w:rPr>
          <w:rFonts w:eastAsia="Times New Roman Cyr" w:cs="Times New Roman Cyr" w:ascii="Times New Roman Cyr" w:hAnsi="Times New Roman Cyr"/>
          <w:lang w:val="en-US"/>
        </w:rPr>
        <w:t>резко крикнул капит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на, да!</w:t>
      </w:r>
      <w:r>
        <w:rPr>
          <w:lang w:val="en-US"/>
        </w:rPr>
        <w:t xml:space="preserve"> - </w:t>
      </w:r>
      <w:r>
        <w:rPr>
          <w:rFonts w:eastAsia="Times New Roman Cyr" w:cs="Times New Roman Cyr" w:ascii="Times New Roman Cyr" w:hAnsi="Times New Roman Cyr"/>
          <w:lang w:val="en-US"/>
        </w:rPr>
        <w:t>твердо сказал Ннанджи. Мгновенная пауза. Потом Томияно согласно кивнул</w:t>
      </w:r>
      <w:r>
        <w:rPr>
          <w:lang w:val="en-US"/>
        </w:rPr>
        <w:t xml:space="preserve"> - </w:t>
      </w:r>
      <w:r>
        <w:rPr>
          <w:rFonts w:eastAsia="Times New Roman Cyr" w:cs="Times New Roman Cyr" w:ascii="Times New Roman Cyr" w:hAnsi="Times New Roman Cyr"/>
          <w:lang w:val="en-US"/>
        </w:rPr>
        <w:t>она уже была теперь женой Ннанджи, и решал он. Шлюпка с плеском спустилась на воду, и Уолли понял мысли Ннанджи... Тана была воином не хуже других, а семьи лучше не делить на Реке, так как Богиня непостоянна. Не будь на борту Уолли, экипаж “Сапфира” вряд ли вообще подвергся бы такому испытанию. На это приходилось идти, не рассчитывая на Ее милосердие, и ему хотелось бы, чтобы Джия была с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четверо мужчин первыми спустились в чернильную темень Реки</w:t>
      </w:r>
      <w:r>
        <w:rPr>
          <w:lang w:val="en-US"/>
        </w:rPr>
        <w:t xml:space="preserve"> - </w:t>
      </w:r>
      <w:r>
        <w:rPr>
          <w:rFonts w:eastAsia="Times New Roman Cyr" w:cs="Times New Roman Cyr" w:ascii="Times New Roman Cyr" w:hAnsi="Times New Roman Cyr"/>
          <w:lang w:val="en-US"/>
        </w:rPr>
        <w:t>явно были слышны удары, скрип уключин, шипение воды в волнах. Тана устроилась за спиной брата у румпеля. Уолли с Ннанджи встали на корме</w:t>
      </w:r>
      <w:r>
        <w:rPr>
          <w:lang w:val="en-US"/>
        </w:rPr>
        <w:t xml:space="preserve"> - </w:t>
      </w:r>
      <w:r>
        <w:rPr>
          <w:rFonts w:eastAsia="Times New Roman Cyr" w:cs="Times New Roman Cyr" w:ascii="Times New Roman Cyr" w:hAnsi="Times New Roman Cyr"/>
          <w:lang w:val="en-US"/>
        </w:rPr>
        <w:t>их помощь потребуется только в крайне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Удар. Серебристые капли срывались с весел. Дорога Бога Сна туманно мерц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дар. Удар. Снова впереди во тьме зазвенел металл, теперь уже более явно. Холодные мурашки пробежали по спине Уолли</w:t>
      </w:r>
      <w:r>
        <w:rPr>
          <w:lang w:val="en-US"/>
        </w:rPr>
        <w:t xml:space="preserve"> - </w:t>
      </w:r>
      <w:r>
        <w:rPr>
          <w:rFonts w:eastAsia="Times New Roman Cyr" w:cs="Times New Roman Cyr" w:ascii="Times New Roman Cyr" w:hAnsi="Times New Roman Cyr"/>
          <w:lang w:val="en-US"/>
        </w:rPr>
        <w:t>он начинал догадываться, кто там. Он набрал побольше воздуха в грудь и сложил рупором ладо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за судно?</w:t>
      </w:r>
      <w:r>
        <w:rPr>
          <w:lang w:val="en-US"/>
        </w:rPr>
        <w:t xml:space="preserve"> - </w:t>
      </w:r>
      <w:r>
        <w:rPr>
          <w:rFonts w:eastAsia="Times New Roman Cyr" w:cs="Times New Roman Cyr" w:ascii="Times New Roman Cyr" w:hAnsi="Times New Roman Cyr"/>
          <w:lang w:val="en-US"/>
        </w:rPr>
        <w:t>крикнул он. Никакого ответа. Уда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менем Богини прекратите кровопролитие! Я</w:t>
      </w:r>
      <w:r>
        <w:rPr>
          <w:lang w:val="en-US"/>
        </w:rPr>
        <w:t xml:space="preserve"> - </w:t>
      </w:r>
      <w:r>
        <w:rPr>
          <w:rFonts w:eastAsia="Times New Roman Cyr" w:cs="Times New Roman Cyr" w:ascii="Times New Roman Cyr" w:hAnsi="Times New Roman Cyr"/>
          <w:lang w:val="en-US"/>
        </w:rPr>
        <w:t>С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чень сла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Детский гол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за судно?</w:t>
      </w:r>
      <w:r>
        <w:rPr>
          <w:lang w:val="en-US"/>
        </w:rPr>
        <w:t xml:space="preserve"> - </w:t>
      </w:r>
      <w:r>
        <w:rPr>
          <w:rFonts w:eastAsia="Times New Roman Cyr" w:cs="Times New Roman Cyr" w:ascii="Times New Roman Cyr" w:hAnsi="Times New Roman Cyr"/>
          <w:lang w:val="en-US"/>
        </w:rPr>
        <w:t>крикнул Уолли еще раз. Удар. Удар. Снова звон клинков, теперь уже затихающий</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дсолнечник”!</w:t>
      </w:r>
      <w:r>
        <w:rPr>
          <w:lang w:val="en-US"/>
        </w:rPr>
        <w:t xml:space="preserve"> - </w:t>
      </w:r>
      <w:r>
        <w:rPr>
          <w:rFonts w:eastAsia="Times New Roman Cyr" w:cs="Times New Roman Cyr" w:ascii="Times New Roman Cyr" w:hAnsi="Times New Roman Cyr"/>
          <w:lang w:val="en-US"/>
        </w:rPr>
        <w:t>донесся в ответ мужской голос.</w:t>
      </w:r>
      <w:r>
        <w:rPr>
          <w:lang w:val="en-US"/>
        </w:rPr>
        <w:t xml:space="preserve"> - </w:t>
      </w:r>
      <w:r>
        <w:rPr>
          <w:rFonts w:eastAsia="Times New Roman Cyr" w:cs="Times New Roman Cyr" w:ascii="Times New Roman Cyr" w:hAnsi="Times New Roman Cyr"/>
          <w:lang w:val="en-US"/>
        </w:rPr>
        <w:t>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туман и темень проступал силуэт маленького судна, чуть больше рыболовного ботика. Что-то неладное происходило с фоком: мачта слегка наклонилась, раскачиваясь из стороны в сторону. Уда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воин Седьмой! Опустите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этот детский голос. Уолли теперь был уверен в этом, голос подростка, дрожащий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удары весел, снова звон мечей, а потом задыхающийся мужско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ни,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той!</w:t>
      </w:r>
      <w:r>
        <w:rPr>
          <w:lang w:val="en-US"/>
        </w:rPr>
        <w:t xml:space="preserve"> - </w:t>
      </w:r>
      <w:r>
        <w:rPr>
          <w:rFonts w:eastAsia="Times New Roman Cyr" w:cs="Times New Roman Cyr" w:ascii="Times New Roman Cyr" w:hAnsi="Times New Roman Cyr"/>
          <w:lang w:val="en-US"/>
        </w:rPr>
        <w:t>закричал другой. Удар. Брызги серебром слетают с весел. Страх леденит Уолли. Он изо всех сил вглядывается во тьму, которая медленно рассеивается. Слишком медленно! Он уже готов к тому, что опоздает. Мечи звенят в отдалении, слышны крики и тяжелые удары. Полини и Арганари будут убиты и выброшены за борт прежде, чем они успеют подойти. Уже видны подоспевшие пирань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ржитесь!</w:t>
      </w:r>
      <w:r>
        <w:rPr>
          <w:lang w:val="en-US"/>
        </w:rPr>
        <w:t xml:space="preserve"> - </w:t>
      </w:r>
      <w:r>
        <w:rPr>
          <w:rFonts w:eastAsia="Times New Roman Cyr" w:cs="Times New Roman Cyr" w:ascii="Times New Roman Cyr" w:hAnsi="Times New Roman Cyr"/>
          <w:lang w:val="en-US"/>
        </w:rPr>
        <w:t>грохочет он.</w:t>
      </w:r>
      <w:r>
        <w:rPr>
          <w:lang w:val="en-US"/>
        </w:rPr>
        <w:t xml:space="preserve"> - </w:t>
      </w:r>
      <w:r>
        <w:rPr>
          <w:rFonts w:eastAsia="Times New Roman Cyr" w:cs="Times New Roman Cyr" w:ascii="Times New Roman Cyr" w:hAnsi="Times New Roman Cyr"/>
          <w:lang w:val="en-US"/>
        </w:rPr>
        <w:t>Мы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чется рыдать и выть от беспомощности. Он в отчаянии трясет кула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и сражения затихли. О Богиня! Помоги 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дар. Удар. Кто-то кричит</w:t>
      </w:r>
      <w:r>
        <w:rPr>
          <w:lang w:val="en-US"/>
        </w:rPr>
        <w:t xml:space="preserve"> - </w:t>
      </w:r>
      <w:r>
        <w:rPr>
          <w:rFonts w:eastAsia="Times New Roman Cyr" w:cs="Times New Roman Cyr" w:ascii="Times New Roman Cyr" w:hAnsi="Times New Roman Cyr"/>
          <w:lang w:val="en-US"/>
        </w:rPr>
        <w:t>высоким, полным мучения голосом. После чего наступает полная тишина. Томияно бросает румпель и кидается к веслам, приказав никому не вставать. Шлюпка крутится, качаясь на волнах. Мечи сверкают уже над их головами, уже видны лица. Ннанджи цепляет крюк за борт. Холийи поднимает весла. Уолли хватается левой рукой за борт, выхватывая правой седьмой меч. Вот он уже на залитой кровью палубе, Ннанджи рядом с ним. Металл звенит в ночи. Но они уже знают, что опоз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не имеет права плак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лини мертв, убит в последней атаке. Юный Арганари вот-вот умрет. Во всем Мире не найдется врача, способного помочь ему. Он лежит на черной палубе, с одной стороны его стоит на коленях Уолли, с другой</w:t>
      </w:r>
      <w:r>
        <w:rPr>
          <w:lang w:val="en-US"/>
        </w:rPr>
        <w:t xml:space="preserve"> - </w:t>
      </w:r>
      <w:r>
        <w:rPr>
          <w:rFonts w:eastAsia="Times New Roman Cyr" w:cs="Times New Roman Cyr" w:ascii="Times New Roman Cyr" w:hAnsi="Times New Roman Cyr"/>
          <w:lang w:val="en-US"/>
        </w:rPr>
        <w:t>Ннанджи. Свет так слаб, что, к счастью, нельзя разглядеть его 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корабля лежат тела Полини и еще двоих. Трое живых загнаны на корму, мечи отобраны экипажем “Сапфира”, злым, молчащим и жду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корь брошен, паруса спуще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ды.., милорд.</w:t>
      </w:r>
      <w:r>
        <w:rPr>
          <w:lang w:val="en-US"/>
        </w:rPr>
        <w:t xml:space="preserve"> - </w:t>
      </w:r>
      <w:r>
        <w:rPr>
          <w:rFonts w:eastAsia="Times New Roman Cyr" w:cs="Times New Roman Cyr" w:ascii="Times New Roman Cyr" w:hAnsi="Times New Roman Cyr"/>
          <w:lang w:val="en-US"/>
        </w:rPr>
        <w:t>снова шепчет Арганари. Уолли приподнимает его голову, и Ннанджи дает ему еще один глот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лагодарю.</w:t>
      </w:r>
      <w:r>
        <w:rPr>
          <w:lang w:val="en-US"/>
        </w:rPr>
        <w:t xml:space="preserve"> - </w:t>
      </w:r>
      <w:r>
        <w:rPr>
          <w:rFonts w:eastAsia="Times New Roman Cyr" w:cs="Times New Roman Cyr" w:ascii="Times New Roman Cyr" w:hAnsi="Times New Roman Cyr"/>
          <w:lang w:val="en-US"/>
        </w:rPr>
        <w:t>Голос его становится яснее. Потом он отворачивается, и становится видна кровавая рана, темная в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не имеет права плак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здесь произошло?</w:t>
      </w:r>
      <w:r>
        <w:rPr>
          <w:lang w:val="en-US"/>
        </w:rPr>
        <w:t xml:space="preserve"> - </w:t>
      </w:r>
      <w:r>
        <w:rPr>
          <w:rFonts w:eastAsia="Times New Roman Cyr" w:cs="Times New Roman Cyr" w:ascii="Times New Roman Cyr" w:hAnsi="Times New Roman Cyr"/>
          <w:lang w:val="en-US"/>
        </w:rPr>
        <w:t>спрашивает Уолли, но он и сам уже догадывается. Конечно, на жертвах все еще их дорогие сапоги, килты и перевязи, их серебряные заколки. Полини не внял совету Уолли, да тот и не надеялся на это. В Мире властвует закон силы. Убийцы искали еще что-то, кроме богатой одежды. Теперь</w:t>
      </w:r>
      <w:r>
        <w:rPr>
          <w:lang w:val="en-US"/>
        </w:rPr>
        <w:t xml:space="preserve"> </w:t>
      </w:r>
      <w:r>
        <w:rPr>
          <w:rFonts w:eastAsia="Times New Roman Cyr" w:cs="Times New Roman Cyr" w:ascii="Times New Roman Cyr" w:hAnsi="Times New Roman Cyr"/>
          <w:lang w:val="en-US"/>
        </w:rPr>
        <w:t>эта самая одежда вся пропитана кров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забрали наше серебро, </w:t>
      </w:r>
      <w:r>
        <w:rPr>
          <w:lang w:val="en-US"/>
        </w:rPr>
        <w:t xml:space="preserve">- </w:t>
      </w:r>
      <w:r>
        <w:rPr>
          <w:rFonts w:eastAsia="Times New Roman Cyr" w:cs="Times New Roman Cyr" w:ascii="Times New Roman Cyr" w:hAnsi="Times New Roman Cyr"/>
          <w:lang w:val="en-US"/>
        </w:rPr>
        <w:t xml:space="preserve">говорит принц, </w:t>
      </w:r>
      <w:r>
        <w:rPr>
          <w:lang w:val="en-US"/>
        </w:rPr>
        <w:t xml:space="preserve">- </w:t>
      </w:r>
      <w:r>
        <w:rPr>
          <w:rFonts w:eastAsia="Times New Roman Cyr" w:cs="Times New Roman Cyr" w:ascii="Times New Roman Cyr" w:hAnsi="Times New Roman Cyr"/>
          <w:lang w:val="en-US"/>
        </w:rPr>
        <w:t>мы отдали его им.</w:t>
      </w:r>
      <w:r>
        <w:rPr>
          <w:lang w:val="en-US"/>
        </w:rPr>
        <w:t xml:space="preserve"> - </w:t>
      </w:r>
      <w:r>
        <w:rPr>
          <w:rFonts w:eastAsia="Times New Roman Cyr" w:cs="Times New Roman Cyr" w:ascii="Times New Roman Cyr" w:hAnsi="Times New Roman Cyr"/>
          <w:lang w:val="en-US"/>
        </w:rPr>
        <w:t>Даже шепот его имеет странную интонацию.</w:t>
      </w:r>
      <w:r>
        <w:rPr>
          <w:lang w:val="en-US"/>
        </w:rPr>
        <w:t xml:space="preserve"> - </w:t>
      </w:r>
      <w:r>
        <w:rPr>
          <w:rFonts w:eastAsia="Times New Roman Cyr" w:cs="Times New Roman Cyr" w:ascii="Times New Roman Cyr" w:hAnsi="Times New Roman Cyr"/>
          <w:lang w:val="en-US"/>
        </w:rPr>
        <w:t>Они пришли прошлой ночью.</w:t>
      </w:r>
      <w:r>
        <w:rPr>
          <w:lang w:val="en-US"/>
        </w:rPr>
        <w:t xml:space="preserve"> - </w:t>
      </w:r>
      <w:r>
        <w:rPr>
          <w:rFonts w:eastAsia="Times New Roman Cyr" w:cs="Times New Roman Cyr" w:ascii="Times New Roman Cyr" w:hAnsi="Times New Roman Cyr"/>
          <w:lang w:val="en-US"/>
        </w:rPr>
        <w:t>Он задыхается от нахлынувшей боли, и Ннанджи берет его руку.</w:t>
      </w:r>
      <w:r>
        <w:rPr>
          <w:lang w:val="en-US"/>
        </w:rPr>
        <w:t xml:space="preserve"> - </w:t>
      </w:r>
      <w:r>
        <w:rPr>
          <w:rFonts w:eastAsia="Times New Roman Cyr" w:cs="Times New Roman Cyr" w:ascii="Times New Roman Cyr" w:hAnsi="Times New Roman Cyr"/>
          <w:lang w:val="en-US"/>
        </w:rPr>
        <w:t>Мастер Полини сдержив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ночь и целый день? Воистину он был великим воином. Один против пятерых. Мальчик в счет не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ни перерубил канаты, держащие фок, и корабль не смог двигаться. Возможно, он надеялся, что их заметят и придут на помощь. Всю ночь и весь день без воды и пи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огиня передвинула кораб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лишком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Уолли скрипнули, как жернова. Кулаки сжались, дрож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не кажется, я ударил одного. Адепт.</w:t>
      </w:r>
      <w:r>
        <w:rPr>
          <w:lang w:val="en-US"/>
        </w:rPr>
        <w:t xml:space="preserve"> - </w:t>
      </w:r>
      <w:r>
        <w:rPr>
          <w:rFonts w:eastAsia="Times New Roman Cyr" w:cs="Times New Roman Cyr" w:ascii="Times New Roman Cyr" w:hAnsi="Times New Roman Cyr"/>
          <w:lang w:val="en-US"/>
        </w:rPr>
        <w:t>Арганари теперь не обращал внимания на Уолли. Ннанджи был его кумиром, юный Четвертый, убивавший колдунов в Ове. Между ними было года три разницы в возрасте, прикинул Уолли, самое большее</w:t>
      </w:r>
      <w:r>
        <w:rPr>
          <w:lang w:val="en-US"/>
        </w:rPr>
        <w:t xml:space="preserve"> - </w:t>
      </w:r>
      <w:r>
        <w:rPr>
          <w:rFonts w:eastAsia="Times New Roman Cyr" w:cs="Times New Roman Cyr" w:ascii="Times New Roman Cyr" w:hAnsi="Times New Roman Cyr"/>
          <w:lang w:val="en-US"/>
        </w:rPr>
        <w:t>пя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очень хорошо сделал, </w:t>
      </w:r>
      <w:r>
        <w:rPr>
          <w:lang w:val="en-US"/>
        </w:rPr>
        <w:t xml:space="preserve">- </w:t>
      </w:r>
      <w:r>
        <w:rPr>
          <w:rFonts w:eastAsia="Times New Roman Cyr" w:cs="Times New Roman Cyr" w:ascii="Times New Roman Cyr" w:hAnsi="Times New Roman Cyr"/>
          <w:lang w:val="en-US"/>
        </w:rPr>
        <w:t>сказал Ннанджи.</w:t>
      </w:r>
      <w:r>
        <w:rPr>
          <w:lang w:val="en-US"/>
        </w:rPr>
        <w:t xml:space="preserve"> - </w:t>
      </w:r>
      <w:r>
        <w:rPr>
          <w:rFonts w:eastAsia="Times New Roman Cyr" w:cs="Times New Roman Cyr" w:ascii="Times New Roman Cyr" w:hAnsi="Times New Roman Cyr"/>
          <w:lang w:val="en-US"/>
        </w:rPr>
        <w:t>Скоро мы приведем тебе лекаря.</w:t>
      </w:r>
      <w:r>
        <w:rPr>
          <w:lang w:val="en-US"/>
        </w:rPr>
        <w:t xml:space="preserve"> - </w:t>
      </w:r>
      <w:r>
        <w:rPr>
          <w:rFonts w:eastAsia="Times New Roman Cyr" w:cs="Times New Roman Cyr" w:ascii="Times New Roman Cyr" w:hAnsi="Times New Roman Cyr"/>
          <w:lang w:val="en-US"/>
        </w:rPr>
        <w:t>Он старался сдерживаться. Уолли не участвовал в беседе, его горло сжало от сл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Новичок.</w:t>
      </w:r>
      <w:r>
        <w:rPr>
          <w:lang w:val="en-US"/>
        </w:rPr>
        <w:t xml:space="preserve"> - </w:t>
      </w:r>
      <w:r>
        <w:rPr>
          <w:rFonts w:eastAsia="Times New Roman Cyr" w:cs="Times New Roman Cyr" w:ascii="Times New Roman Cyr" w:hAnsi="Times New Roman Cyr"/>
          <w:lang w:val="en-US"/>
        </w:rPr>
        <w:t>отозвалс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зьмешь мою закол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Хорошо, </w:t>
      </w:r>
      <w:r>
        <w:rPr>
          <w:lang w:val="en-US"/>
        </w:rPr>
        <w:t xml:space="preserve">- </w:t>
      </w:r>
      <w:r>
        <w:rPr>
          <w:rFonts w:eastAsia="Times New Roman Cyr" w:cs="Times New Roman Cyr" w:ascii="Times New Roman Cyr" w:hAnsi="Times New Roman Cyr"/>
          <w:lang w:val="en-US"/>
        </w:rPr>
        <w:t xml:space="preserve">сказал Ннанджи, </w:t>
      </w:r>
      <w:r>
        <w:rPr>
          <w:lang w:val="en-US"/>
        </w:rPr>
        <w:t xml:space="preserve">- </w:t>
      </w:r>
      <w:r>
        <w:rPr>
          <w:rFonts w:eastAsia="Times New Roman Cyr" w:cs="Times New Roman Cyr" w:ascii="Times New Roman Cyr" w:hAnsi="Times New Roman Cyr"/>
          <w:lang w:val="en-US"/>
        </w:rPr>
        <w:t>я надену ее и выступлю в ней против колдунов, и когда я приду в Вул, я скажу: “Это Новичок Арганари посла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а нельзя было сдвигать с места. Оставалось недолго. Он закашлялся и выплюнул еще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Расскажи мне об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нанджи принялся описывать ему битву при Ове. Голос его был тих, и рассказывал он только суть дела. Скрипнула якорная цепь, и с кормы долетели тихие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Арганари прервал его. Наверное, он не очень понимал, что ему рассказывали. Он уже был в агонии, стараясь сохранить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Больно. Я умир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да, </w:t>
      </w:r>
      <w:r>
        <w:rPr>
          <w:lang w:val="en-US"/>
        </w:rPr>
        <w:t xml:space="preserve">- </w:t>
      </w:r>
      <w:r>
        <w:rPr>
          <w:rFonts w:eastAsia="Times New Roman Cyr" w:cs="Times New Roman Cyr" w:ascii="Times New Roman Cyr" w:hAnsi="Times New Roman Cyr"/>
          <w:lang w:val="en-US"/>
        </w:rPr>
        <w:t xml:space="preserve">ответил ему Ннанджи, </w:t>
      </w:r>
      <w:r>
        <w:rPr>
          <w:lang w:val="en-US"/>
        </w:rPr>
        <w:t xml:space="preserve">- </w:t>
      </w:r>
      <w:r>
        <w:rPr>
          <w:rFonts w:eastAsia="Times New Roman Cyr" w:cs="Times New Roman Cyr" w:ascii="Times New Roman Cyr" w:hAnsi="Times New Roman Cyr"/>
          <w:lang w:val="en-US"/>
        </w:rPr>
        <w:t>положи руку на рукоятку меча, ты клялся умереть, не выпуская ее из рук,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лялся на другом моем меч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расскажу обо всем менестрелям в Касре, </w:t>
      </w:r>
      <w:r>
        <w:rPr>
          <w:lang w:val="en-US"/>
        </w:rPr>
        <w:t xml:space="preserve">- </w:t>
      </w:r>
      <w:r>
        <w:rPr>
          <w:rFonts w:eastAsia="Times New Roman Cyr" w:cs="Times New Roman Cyr" w:ascii="Times New Roman Cyr" w:hAnsi="Times New Roman Cyr"/>
          <w:lang w:val="en-US"/>
        </w:rPr>
        <w:t>сказал Ннанджи.</w:t>
      </w:r>
      <w:r>
        <w:rPr>
          <w:lang w:val="en-US"/>
        </w:rPr>
        <w:t xml:space="preserve"> - </w:t>
      </w:r>
      <w:r>
        <w:rPr>
          <w:rFonts w:eastAsia="Times New Roman Cyr" w:cs="Times New Roman Cyr" w:ascii="Times New Roman Cyr" w:hAnsi="Times New Roman Cyr"/>
          <w:lang w:val="en-US"/>
        </w:rPr>
        <w:t>В саге о Сборе Касра твое имя и имя Мастера Полини будут покрыты сла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мальчик попытался улыб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вернуться домой. Через несколько минут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Перевернешь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сли хочешь, </w:t>
      </w:r>
      <w:r>
        <w:rPr>
          <w:lang w:val="en-US"/>
        </w:rPr>
        <w:t xml:space="preserve">- </w:t>
      </w:r>
      <w:r>
        <w:rPr>
          <w:rFonts w:eastAsia="Times New Roman Cyr" w:cs="Times New Roman Cyr" w:ascii="Times New Roman Cyr" w:hAnsi="Times New Roman Cyr"/>
          <w:lang w:val="en-US"/>
        </w:rPr>
        <w:t>ответил тих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 Бо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гу я взять седьмой меч?</w:t>
      </w:r>
      <w:r>
        <w:rPr>
          <w:lang w:val="en-US"/>
        </w:rPr>
        <w:t xml:space="preserve"> - </w:t>
      </w:r>
      <w:r>
        <w:rPr>
          <w:rFonts w:eastAsia="Times New Roman Cyr" w:cs="Times New Roman Cyr" w:ascii="Times New Roman Cyr" w:hAnsi="Times New Roman Cyr"/>
          <w:lang w:val="en-US"/>
        </w:rPr>
        <w:t>спроси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вета не было, но Ннанджи встал и протянул руку Уолли. Уолли тоже встал и вынул свой меч. Потом быстро отвернулся. Он не мог бы сделать того, что сейчас сделает Ннанджи</w:t>
      </w:r>
      <w:r>
        <w:rPr>
          <w:lang w:val="en-US"/>
        </w:rPr>
        <w:t xml:space="preserve"> - </w:t>
      </w:r>
      <w:r>
        <w:rPr>
          <w:rFonts w:eastAsia="Times New Roman Cyr" w:cs="Times New Roman Cyr" w:ascii="Times New Roman Cyr" w:hAnsi="Times New Roman Cyr"/>
          <w:lang w:val="en-US"/>
        </w:rPr>
        <w:t>нет, даже если бы мальчик был без сознания, нет, тысячу раз нет, хотя это было привилегией воинов. Содрогнувшись, он поблагодарил Богиню, что Ннанджи попросил его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ядел во тьму, стараясь не слушать. Он ничего не слышал. Воин не должен плак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ейчас не нужно его вытирать, так?</w:t>
      </w:r>
      <w:r>
        <w:rPr>
          <w:lang w:val="en-US"/>
        </w:rPr>
        <w:t xml:space="preserve"> - </w:t>
      </w:r>
      <w:r>
        <w:rPr>
          <w:rFonts w:eastAsia="Times New Roman Cyr" w:cs="Times New Roman Cyr" w:ascii="Times New Roman Cyr" w:hAnsi="Times New Roman Cyr"/>
          <w:lang w:val="en-US"/>
        </w:rPr>
        <w:t>спросил наконец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и, не глядя, сунул обратно меч. Не глядя вниз, не глядя себе под но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Нет еще, </w:t>
      </w:r>
      <w:r>
        <w:rPr>
          <w:lang w:val="en-US"/>
        </w:rPr>
        <w:t xml:space="preserve">- </w:t>
      </w:r>
      <w:r>
        <w:rPr>
          <w:rFonts w:eastAsia="Times New Roman Cyr" w:cs="Times New Roman Cyr" w:ascii="Times New Roman Cyr" w:hAnsi="Times New Roman Cyr"/>
          <w:lang w:val="en-US"/>
        </w:rPr>
        <w:t>отозвался он. И они прошли бок о бок по палубе к морякам, стерегущим пленни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чинай, </w:t>
      </w:r>
      <w:r>
        <w:rPr>
          <w:lang w:val="en-US"/>
        </w:rPr>
        <w:t xml:space="preserve">- </w:t>
      </w:r>
      <w:r>
        <w:rPr>
          <w:rFonts w:eastAsia="Times New Roman Cyr" w:cs="Times New Roman Cyr" w:ascii="Times New Roman Cyr" w:hAnsi="Times New Roman Cyr"/>
          <w:lang w:val="en-US"/>
        </w:rPr>
        <w:t>веле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орд Шонсу, я обвиняю этих людей в убийстве воинов, </w:t>
      </w:r>
      <w:r>
        <w:rPr>
          <w:lang w:val="en-US"/>
        </w:rPr>
        <w:t xml:space="preserve">- </w:t>
      </w:r>
      <w:r>
        <w:rPr>
          <w:rFonts w:eastAsia="Times New Roman Cyr" w:cs="Times New Roman Cyr" w:ascii="Times New Roman Cyr" w:hAnsi="Times New Roman Cyr"/>
          <w:lang w:val="en-US"/>
        </w:rPr>
        <w:t>сказал Ннанджи, и теперь даже его голос дрож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ть ли что-нибудь в их защиту?</w:t>
      </w:r>
      <w:r>
        <w:rPr>
          <w:lang w:val="en-US"/>
        </w:rPr>
        <w:t xml:space="preserve"> - </w:t>
      </w:r>
      <w:r>
        <w:rPr>
          <w:rFonts w:eastAsia="Times New Roman Cyr" w:cs="Times New Roman Cyr" w:ascii="Times New Roman Cyr" w:hAnsi="Times New Roman Cyr"/>
          <w:lang w:val="en-US"/>
        </w:rPr>
        <w:t>спросил Уолли, он был здесь и судьей, и свидетелем, ему предстояло стать еще и пала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о голосов взвыло от страха. Судя по голосам, пленники были совсем юными, но на них были набедренные повязки, значит, они считались уже взросл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дин голос выделился из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илой забрали наш корабль, милорд. Их было четверо. Мы других убили... Уолли дал им возможность лгать. Потом объя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Я нахожу вас виновными. Наступила тишина, прерываемая лишь рыданиями тр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двинулся с места, когда Ннанджи положил ему руку н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это сделать мне,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доставит мне удовольствие! Может, Ннанджи считал, что Уолли это будет неприятно, может, считал его неспособным на такие дела, но он яростно тряхнул головой, выдернул меч, мелькнув локтем. Маниакальный характер Шонсу тут же проснулся. Уолли Смит был смят приступом безумия. Он хотел разорвать этим убийцам глотки прямо своими паль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нанджи продолжал 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брат. Подари мне 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сторону!</w:t>
      </w:r>
      <w:r>
        <w:rPr>
          <w:lang w:val="en-US"/>
        </w:rPr>
        <w:t xml:space="preserve"> - </w:t>
      </w:r>
      <w:r>
        <w:rPr>
          <w:rFonts w:eastAsia="Times New Roman Cyr" w:cs="Times New Roman Cyr" w:ascii="Times New Roman Cyr" w:hAnsi="Times New Roman Cyr"/>
          <w:lang w:val="en-US"/>
        </w:rPr>
        <w:t>прореве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инулся между Томияно и Холийи и принялся полосовать мечом безоружных юнцов. Они громко кричали и пытались отбиваться руками. Он плохо видел и поэтому изрубил их в куски. Удовольствия ему это не доставило, но и сожаления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аву старшего он говорил Полини слова прощания. Под конец его голос охрип, и он попросил Ннанджи отдать почести Арганари. Пока он слушал, глаза его заволокло слезами, он трясся, стараясь, чтобы в ночной тишине не были слышны ры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идел, как вскипела Река, и пираньи завершили траурную церемо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и слова не сказали об убийцах, но Река вскипела под ними так же, как и под честными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спустя Уолли смог овладеть соб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сделаешь с кораблем?</w:t>
      </w:r>
      <w:r>
        <w:rPr>
          <w:lang w:val="en-US"/>
        </w:rPr>
        <w:t xml:space="preserve"> - </w:t>
      </w:r>
      <w:r>
        <w:rPr>
          <w:rFonts w:eastAsia="Times New Roman Cyr" w:cs="Times New Roman Cyr" w:ascii="Times New Roman Cyr" w:hAnsi="Times New Roman Cyr"/>
          <w:lang w:val="en-US"/>
        </w:rPr>
        <w:t>спросил он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шу. Кто-нибудь подбе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о на него похоже. Впрочем, Уолли знал, что торговый корабль не может буксировать другое судно, и для того, чтобы воспользоваться призом, семье придется разделиться. Таким образом, “Подсолнечник” оставляли на милость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орьким чувством перебрался Уолли снова в шлюпку, пора было возвращаться. Расплывчатые проблески света указывали, где ждет их “Сапфир”. Моряки молча медленно греб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идел, спрятав лицо в ладони, снова разрешив течь сле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был виноват он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нял послания... Нет, он не смог бы уберечь Полини. Чтобы оставить Пятого на борту “Сапфира”, ему пришлось бы бросить ему вызов, может быть, состоялся бы поединок. Полини не стал бы отказываться от него, каким бы ни казался невозможным этот бой с Седьмым. Уолли ничего бы не оставалось, как уб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бы уберечь Пол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мог хотя бы перебороть его ослиное упрямство, если бы настоял на переоде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мерти никому не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еро мужчин и мальчик убиты только ради того, чтобы Ннанджи получил зак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О милосерднейшая Богиня,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держала в руках фонарь. Уолли знал, что на корабле есть такая вещь. Один за другим поднялись они на палубу и были сразу окружены людьми с встревоженными лицами. Рассказ их был сух и короток. Комментариев он не вызвал. Мир был суров, внезапная жестокая смерть не была неожиданностью для плывущих на борту “Сапфира”, но теплых чувств здесь к ней не пит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Уолли положил руку на плечо Ннанджи. </w:t>
      </w:r>
      <w:r>
        <w:rPr>
          <w:lang w:val="en-US"/>
        </w:rPr>
        <w:t xml:space="preserve">- </w:t>
      </w:r>
      <w:r>
        <w:rPr>
          <w:rFonts w:eastAsia="Times New Roman Cyr" w:cs="Times New Roman Cyr" w:ascii="Times New Roman Cyr" w:hAnsi="Times New Roman Cyr"/>
          <w:lang w:val="en-US"/>
        </w:rPr>
        <w:t xml:space="preserve">Этой ночью мы с тобой встанем на вахту, </w:t>
      </w:r>
      <w:r>
        <w:rPr>
          <w:lang w:val="en-US"/>
        </w:rPr>
        <w:t xml:space="preserve">-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назад это заявление было бы немыслимо. Теперь же Ннанджи только кивнул и, обняв Тану, проводил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Брачная ночь”, </w:t>
      </w:r>
      <w:r>
        <w:rPr>
          <w:lang w:val="en-US"/>
        </w:rPr>
        <w:t xml:space="preserve">- </w:t>
      </w:r>
      <w:r>
        <w:rPr>
          <w:rFonts w:eastAsia="Times New Roman Cyr" w:cs="Times New Roman Cyr" w:ascii="Times New Roman Cyr" w:hAnsi="Times New Roman Cyr"/>
          <w:lang w:val="en-US"/>
        </w:rPr>
        <w:t>подумал с горечью Уолли. Килт его казался более сырым, чем другие вещи. Он перепачкался в крови</w:t>
      </w:r>
      <w:r>
        <w:rPr>
          <w:lang w:val="en-US"/>
        </w:rPr>
        <w:t xml:space="preserve"> - </w:t>
      </w:r>
      <w:r>
        <w:rPr>
          <w:rFonts w:eastAsia="Times New Roman Cyr" w:cs="Times New Roman Cyr" w:ascii="Times New Roman Cyr" w:hAnsi="Times New Roman Cyr"/>
          <w:lang w:val="en-US"/>
        </w:rPr>
        <w:t>ужасная мета. Но он странным образом гордился ею, ненавидел ее и решил не смывать до ут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льчишество, конечно: “По смотри, что ты наделала, Богиня?”</w:t>
      </w:r>
      <w:r>
        <w:rPr>
          <w:lang w:val="en-US"/>
        </w:rPr>
        <w:t xml:space="preserve"> </w:t>
      </w:r>
      <w:r>
        <w:rPr>
          <w:rFonts w:eastAsia="Times New Roman Cyr" w:cs="Times New Roman Cyr" w:ascii="Times New Roman Cyr" w:hAnsi="Times New Roman Cyr"/>
          <w:lang w:val="en-US"/>
        </w:rPr>
        <w:t>Он прошел в одиночестве на палубу, фонарь позади него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теперь сможет служить таким богам? Где теперь его вера? В темноте за спиной ему мерещилось лицо этого задумчивого, обязательного мальчика. Дрожащий голосок подростка звучал в его уш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Зачем? Как я могу знать, чего Ты от меня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ерие к богам означает доверие к их делам... Колдуны тоже убий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многим ли лучше их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ьей он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огромная, величайшая из его проблем. Хочет ли он встать во главе сбора, если его о том попрос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часть загадки Б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ет выполнен у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ч вернешь, как, выйдет с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избежен ход событи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ишь всем вместе должно быть и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едстоит вернуть меч Богине в Ее храме в Касре, и неизбежность, быть может, заключается в том, что он должен повести сбор. Взяв себе некоторое количество добрых рубак-воинов, Шонсу вполне может оставаться на “Сапфире”, превратившись в морского вол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даже найдя решение, понимал он, не удастся обмануть себя. Владение седьмым мечом</w:t>
      </w:r>
      <w:r>
        <w:rPr>
          <w:lang w:val="en-US"/>
        </w:rPr>
        <w:t xml:space="preserve"> - </w:t>
      </w:r>
      <w:r>
        <w:rPr>
          <w:rFonts w:eastAsia="Times New Roman Cyr" w:cs="Times New Roman Cyr" w:ascii="Times New Roman Cyr" w:hAnsi="Times New Roman Cyr"/>
          <w:lang w:val="en-US"/>
        </w:rPr>
        <w:t>это что-то вроде собственнических прав на Мону Лизу или на Тадж Махал. Он не собирался с ним расставаться, даже если Сама Богиня восстанет из Своей Реки и потребует его обратно. Он пойдет в храм, но вернется оттуда с мечом. Когда ему приходится покидать корабль, Ннанджи сторожит его для него, и умрет, спасая его. Получив такой вожделенный предмет в руки, почти любой воин Мира постарается скрыться вместе с ним. Ннанджи, конечно, такое и в голову не пр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Уолли может умереть, сжимая его в руке, в чем он и клялся. Через несколько лет, когда притупится его реакция, на него посыпятся вызовы, честолюбивые и алчные.., в них не будет недостатка, и однажды один из них добьется усп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ты возникла Джия с накидкой в руках. Он пробормотал слова благодарности и набросил ее на плечи, скрываясь от холодных капель тумана. Глаза его стали зорче вглядываться во тьму. Хотя вряд ли пираты сумели бы отыскать их в этом мра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придешь позднее?</w:t>
      </w:r>
      <w:r>
        <w:rPr>
          <w:lang w:val="en-US"/>
        </w:rPr>
        <w:t xml:space="preserve"> - </w:t>
      </w:r>
      <w:r>
        <w:rPr>
          <w:rFonts w:eastAsia="Times New Roman Cyr" w:cs="Times New Roman Cyr" w:ascii="Times New Roman Cyr" w:hAnsi="Times New Roman Cyr"/>
          <w:lang w:val="en-US"/>
        </w:rPr>
        <w:t>прошептала Дж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w:t>
      </w:r>
      <w:r>
        <w:rPr>
          <w:lang w:val="en-US"/>
        </w:rPr>
        <w:t xml:space="preserve">- </w:t>
      </w:r>
      <w:r>
        <w:rPr>
          <w:rFonts w:eastAsia="Times New Roman Cyr" w:cs="Times New Roman Cyr" w:ascii="Times New Roman Cyr" w:hAnsi="Times New Roman Cyr"/>
          <w:lang w:val="en-US"/>
        </w:rPr>
        <w:t xml:space="preserve">ответил он, </w:t>
      </w:r>
      <w:r>
        <w:rPr>
          <w:lang w:val="en-US"/>
        </w:rPr>
        <w:t xml:space="preserve">- </w:t>
      </w:r>
      <w:r>
        <w:rPr>
          <w:rFonts w:eastAsia="Times New Roman Cyr" w:cs="Times New Roman Cyr" w:ascii="Times New Roman Cyr" w:hAnsi="Times New Roman Cyr"/>
          <w:lang w:val="en-US"/>
        </w:rPr>
        <w:t>я заночую в палубной каюте. Иди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не сдвинулась с места. Он просил ее не называть его так.., но он еще и обещал не отдавать ей приказов. Он поцеловал ее в л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иди спать. Потом отвернулся. Он и не знал, что она все еще здесь, пока не услышал ее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ьонсу? Ш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зко повернулся и схватил руками за плеч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уверена</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ходила к знающей женщине в Тау. Они обнялись, и он отпустил ее только тогда, когда увидел, что она плач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w:t>
      </w:r>
      <w:r>
        <w:rPr>
          <w:lang w:val="en-US"/>
        </w:rPr>
        <w:t xml:space="preserve"> - </w:t>
      </w:r>
      <w:r>
        <w:rPr>
          <w:rFonts w:eastAsia="Times New Roman Cyr" w:cs="Times New Roman Cyr" w:ascii="Times New Roman Cyr" w:hAnsi="Times New Roman Cyr"/>
          <w:lang w:val="en-US"/>
        </w:rPr>
        <w:t>спросил он.</w:t>
      </w:r>
      <w:r>
        <w:rPr>
          <w:lang w:val="en-US"/>
        </w:rPr>
        <w:t xml:space="preserve"> - </w:t>
      </w:r>
      <w:r>
        <w:rPr>
          <w:rFonts w:eastAsia="Times New Roman Cyr" w:cs="Times New Roman Cyr" w:ascii="Times New Roman Cyr" w:hAnsi="Times New Roman Cyr"/>
          <w:lang w:val="en-US"/>
        </w:rPr>
        <w:t>Разве ты не счастли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да!</w:t>
      </w:r>
      <w:r>
        <w:rPr>
          <w:lang w:val="en-US"/>
        </w:rPr>
        <w:t xml:space="preserve"> - </w:t>
      </w:r>
      <w:r>
        <w:rPr>
          <w:rFonts w:eastAsia="Times New Roman Cyr" w:cs="Times New Roman Cyr" w:ascii="Times New Roman Cyr" w:hAnsi="Times New Roman Cyr"/>
          <w:lang w:val="en-US"/>
        </w:rPr>
        <w:t>всхлипнула она и вытерла слезы тыльной стороной ладони.</w:t>
      </w:r>
      <w:r>
        <w:rPr>
          <w:lang w:val="en-US"/>
        </w:rPr>
        <w:t xml:space="preserve"> - </w:t>
      </w:r>
      <w:r>
        <w:rPr>
          <w:rFonts w:eastAsia="Times New Roman Cyr" w:cs="Times New Roman Cyr" w:ascii="Times New Roman Cyr" w:hAnsi="Times New Roman Cyr"/>
          <w:lang w:val="en-US"/>
        </w:rPr>
        <w:t>Слишком счастлива! Я так хочу дарить тебе сыновей, мой дорогой хозяин, и ничего не может быть счастливее этого... Такое счастье.., и они будут свободны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ты еще спрашиваешь?!</w:t>
      </w:r>
      <w:r>
        <w:rPr>
          <w:lang w:val="en-US"/>
        </w:rPr>
        <w:t xml:space="preserve"> - </w:t>
      </w:r>
      <w:r>
        <w:rPr>
          <w:rFonts w:eastAsia="Times New Roman Cyr" w:cs="Times New Roman Cyr" w:ascii="Times New Roman Cyr" w:hAnsi="Times New Roman Cyr"/>
          <w:lang w:val="en-US"/>
        </w:rPr>
        <w:t>воскликнул он.</w:t>
      </w:r>
      <w:r>
        <w:rPr>
          <w:lang w:val="en-US"/>
        </w:rPr>
        <w:t xml:space="preserve"> - </w:t>
      </w:r>
      <w:r>
        <w:rPr>
          <w:rFonts w:eastAsia="Times New Roman Cyr" w:cs="Times New Roman Cyr" w:ascii="Times New Roman Cyr" w:hAnsi="Times New Roman Cyr"/>
          <w:lang w:val="en-US"/>
        </w:rPr>
        <w:t>Все дочери тоже будут жела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обещал вернуться в каюту и помочь ей лечь в постель, когда придет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остался наедине со своими мыс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ок? Биологически он принадлежит, конечно, Шонсу, а не Уолли Смиту. Но это еще не так беспокоило его. Виксини называл его папой, и он любил этого нахаленка. Любой ребенок Джии будет ему дорог. Но какой из миров он унаследу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едрение технологий разорвет этот Мир. Колдуны ушли на тысячи лет вперед от остальных. Они давно засекретили свою работу, но не прекратили ее</w:t>
      </w:r>
      <w:r>
        <w:rPr>
          <w:lang w:val="en-US"/>
        </w:rPr>
        <w:t xml:space="preserve"> - </w:t>
      </w:r>
      <w:r>
        <w:rPr>
          <w:rFonts w:eastAsia="Times New Roman Cyr" w:cs="Times New Roman Cyr" w:ascii="Times New Roman Cyr" w:hAnsi="Times New Roman Cyr"/>
          <w:lang w:val="en-US"/>
        </w:rPr>
        <w:t>дистилляция, огнестрельное оружие, да и сама письменность.., все это не в активном состоянии. Перемены могут прийти в Мир, не знающий, что с этими переменами делать. Хаос и смятение умов, потом</w:t>
      </w:r>
      <w:r>
        <w:rPr>
          <w:lang w:val="en-US"/>
        </w:rPr>
        <w:t xml:space="preserve"> - </w:t>
      </w:r>
      <w:r>
        <w:rPr>
          <w:rFonts w:eastAsia="Times New Roman Cyr" w:cs="Times New Roman Cyr" w:ascii="Times New Roman Cyr" w:hAnsi="Times New Roman Cyr"/>
          <w:lang w:val="en-US"/>
        </w:rPr>
        <w:t>войны, потом</w:t>
      </w:r>
      <w:r>
        <w:rPr>
          <w:lang w:val="en-US"/>
        </w:rPr>
        <w:t xml:space="preserve"> - </w:t>
      </w:r>
      <w:r>
        <w:rPr>
          <w:rFonts w:eastAsia="Times New Roman Cyr" w:cs="Times New Roman Cyr" w:ascii="Times New Roman Cyr" w:hAnsi="Times New Roman Cyr"/>
          <w:lang w:val="en-US"/>
        </w:rPr>
        <w:t>голод... Несомненно, этого и боится Богиня и хочет, чтобы Уолли Смит все это предотвратил. Полубог, Ее посланец, говорил о важности задачи. Уолли не мог и представить, насколько она важ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оме того, колдуны не так уж сильно отстали от уровня развития Земли, понимал он, самое большее на несколько веков. Соблазнительные мысли появлялись в его голове</w:t>
      </w:r>
      <w:r>
        <w:rPr>
          <w:lang w:val="en-US"/>
        </w:rPr>
        <w:t xml:space="preserve"> - </w:t>
      </w:r>
      <w:r>
        <w:rPr>
          <w:rFonts w:eastAsia="Times New Roman Cyr" w:cs="Times New Roman Cyr" w:ascii="Times New Roman Cyr" w:hAnsi="Times New Roman Cyr"/>
          <w:lang w:val="en-US"/>
        </w:rPr>
        <w:t>если уж они добрались до таких вещей, как огнестрельное оружие, то недалек тот час, когда они откроют анестезию, чтобы облегчать страдания больных, антибиотики</w:t>
      </w:r>
      <w:r>
        <w:rPr>
          <w:lang w:val="en-US"/>
        </w:rPr>
        <w:t xml:space="preserve"> - </w:t>
      </w:r>
      <w:r>
        <w:rPr>
          <w:rFonts w:eastAsia="Times New Roman Cyr" w:cs="Times New Roman Cyr" w:ascii="Times New Roman Cyr" w:hAnsi="Times New Roman Cyr"/>
          <w:lang w:val="en-US"/>
        </w:rPr>
        <w:t>лечить детей, а потом дойдут и до отмены рабства. Даже простой список владельцев кораблей поможет остановить пиратство, эту чуму Реки! Три-четыре сотни лет... Колдуны обещали многое! Они уже попытались взрастить ремесла в своих городах</w:t>
      </w:r>
      <w:r>
        <w:rPr>
          <w:lang w:val="en-US"/>
        </w:rPr>
        <w:t xml:space="preserve"> - </w:t>
      </w:r>
      <w:r>
        <w:rPr>
          <w:rFonts w:eastAsia="Times New Roman Cyr" w:cs="Times New Roman Cyr" w:ascii="Times New Roman Cyr" w:hAnsi="Times New Roman Cyr"/>
          <w:lang w:val="en-US"/>
        </w:rPr>
        <w:t>идея, вызывающая презрение воинов и одобрение Уолли Смита</w:t>
      </w:r>
      <w:r>
        <w:rPr>
          <w:lang w:val="en-US"/>
        </w:rPr>
        <w:t xml:space="preserve"> - </w:t>
      </w:r>
      <w:r>
        <w:rPr>
          <w:rFonts w:eastAsia="Times New Roman Cyr" w:cs="Times New Roman Cyr" w:ascii="Times New Roman Cyr" w:hAnsi="Times New Roman Cyr"/>
          <w:lang w:val="en-US"/>
        </w:rPr>
        <w:t>горожанина технологической культ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ьей же он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ей его, очевидно, являлось загнать колдунов обратно в горы и утвердить в семи городах власть воинов. Теперь он был уверен, что понимает ее, как и то, почему Полубог не открыл ему ее сразу. Что должен был ответить Уолли Смит, когда, получая меч, услышал бы: “Иди, Шонсу, и обезопась этот Мир от варвар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ьей он сторо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лорд, </w:t>
      </w:r>
      <w:r>
        <w:rPr>
          <w:lang w:val="en-US"/>
        </w:rPr>
        <w:t xml:space="preserve">- </w:t>
      </w:r>
      <w:r>
        <w:rPr>
          <w:rFonts w:eastAsia="Times New Roman Cyr" w:cs="Times New Roman Cyr" w:ascii="Times New Roman Cyr" w:hAnsi="Times New Roman Cyr"/>
          <w:lang w:val="en-US"/>
        </w:rPr>
        <w:t>раздался шепот. Это был Хонакура, хрупкий, как сухой лист во тьме ле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ходи!</w:t>
      </w:r>
      <w:r>
        <w:rPr>
          <w:lang w:val="en-US"/>
        </w:rPr>
        <w:t xml:space="preserve"> - </w:t>
      </w:r>
      <w:r>
        <w:rPr>
          <w:rFonts w:eastAsia="Times New Roman Cyr" w:cs="Times New Roman Cyr" w:ascii="Times New Roman Cyr" w:hAnsi="Times New Roman Cyr"/>
          <w:lang w:val="en-US"/>
        </w:rPr>
        <w:t>резко сказал Уолли.</w:t>
      </w:r>
      <w:r>
        <w:rPr>
          <w:lang w:val="en-US"/>
        </w:rPr>
        <w:t xml:space="preserve"> - </w:t>
      </w:r>
      <w:r>
        <w:rPr>
          <w:rFonts w:eastAsia="Times New Roman Cyr" w:cs="Times New Roman Cyr" w:ascii="Times New Roman Cyr" w:hAnsi="Times New Roman Cyr"/>
          <w:lang w:val="en-US"/>
        </w:rPr>
        <w:t>Я не нуждаюсь в твоих жреческих разглагольствованиях сегодня ноч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закричал Уолли.</w:t>
      </w:r>
      <w:r>
        <w:rPr>
          <w:lang w:val="en-US"/>
        </w:rPr>
        <w:t xml:space="preserve"> - </w:t>
      </w:r>
      <w:r>
        <w:rPr>
          <w:rFonts w:eastAsia="Times New Roman Cyr" w:cs="Times New Roman Cyr" w:ascii="Times New Roman Cyr" w:hAnsi="Times New Roman Cyr"/>
          <w:lang w:val="en-US"/>
        </w:rPr>
        <w:t>Я знаю все твои стандартные слова. Можешь убеждать меня быть всепрощающим и послушным, это заставит меня смеяться в течение десяти минут. Я не имею права судить богов, говорил ты мне. Я всего не знаю, скажешь ты. У мальчика может оказаться брат, который будет лучшим, чем он, королем, это нас должно успокоить. Вознаграждение придет к нам в следующей жизни. Пустые слова, старик, ложные обещания! Старые оправдания, придуманные людьми для бо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бы предположить, что Хонакуру нельзя прогнать. Маленький жрец просто стоял, склонив голову, пока Уолли изливался, как водяные ч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вина,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воя?</w:t>
      </w:r>
      <w:r>
        <w:rPr>
          <w:lang w:val="en-US"/>
        </w:rPr>
        <w:t xml:space="preserve"> - </w:t>
      </w:r>
      <w:r>
        <w:rPr>
          <w:rFonts w:eastAsia="Times New Roman Cyr" w:cs="Times New Roman Cyr" w:ascii="Times New Roman Cyr" w:hAnsi="Times New Roman Cyr"/>
          <w:lang w:val="en-US"/>
        </w:rPr>
        <w:t>осекся Уолли. А потом снова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я. Разве ты знаешь, почему так случилось,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зил голос до хриплого шепота, вспомнив, что на “Сапфире” этой ночью много неспящи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училось, потому что твои непогрешимые боги захотели, чтобы Ннанджи получил зак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ебряную заколку, очень древнюю. Она принадлежала великому Арганари. Ннанджи будет очень любить ее! Не знаю, что бы еще в Мире доставило ему такое удовольствие. Большой подарок верноподданному.., знаешь 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ости, милорд, </w:t>
      </w:r>
      <w:r>
        <w:rPr>
          <w:lang w:val="en-US"/>
        </w:rPr>
        <w:t xml:space="preserve">- </w:t>
      </w:r>
      <w:r>
        <w:rPr>
          <w:rFonts w:eastAsia="Times New Roman Cyr" w:cs="Times New Roman Cyr" w:ascii="Times New Roman Cyr" w:hAnsi="Times New Roman Cyr"/>
          <w:lang w:val="en-US"/>
        </w:rPr>
        <w:t xml:space="preserve">сказал Хонакура, </w:t>
      </w:r>
      <w:r>
        <w:rPr>
          <w:lang w:val="en-US"/>
        </w:rPr>
        <w:t xml:space="preserve">- </w:t>
      </w:r>
      <w:r>
        <w:rPr>
          <w:rFonts w:eastAsia="Times New Roman Cyr" w:cs="Times New Roman Cyr" w:ascii="Times New Roman Cyr" w:hAnsi="Times New Roman Cyr"/>
          <w:lang w:val="en-US"/>
        </w:rPr>
        <w:t>я должен се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дошел к скамье рулевого. Уолли недоверчиво последовал за ним, думая, не очередная ли это уловка, чтобы вызвать симпатию. Но старик и вправду, похоже, сдал в последние дни. Поглощенный своими мыслями, Уолли не замечал ничего вокруг. Сейчас же увидел, что лицо Хонакуры стало совсем серым и сморщенным больше, чем обычно. Конечно, он невероятно</w:t>
      </w:r>
      <w:r>
        <w:rPr>
          <w:lang w:val="en-US"/>
        </w:rPr>
        <w:t xml:space="preserve"> </w:t>
      </w:r>
      <w:r>
        <w:rPr>
          <w:rFonts w:eastAsia="Times New Roman Cyr" w:cs="Times New Roman Cyr" w:ascii="Times New Roman Cyr" w:hAnsi="Times New Roman Cyr"/>
          <w:lang w:val="en-US"/>
        </w:rPr>
        <w:t>стар, и жизнь, которую он теперь ведет, не похожа на его прежнюю, полную комфорта и роск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сел на скамейку, с трудом различимую во тьме. Уолли стал рядом, не спуская глаз с Ре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я вина, милорд.</w:t>
      </w:r>
      <w:r>
        <w:rPr>
          <w:lang w:val="en-US"/>
        </w:rPr>
        <w:t xml:space="preserve"> - </w:t>
      </w:r>
      <w:r>
        <w:rPr>
          <w:rFonts w:eastAsia="Times New Roman Cyr" w:cs="Times New Roman Cyr" w:ascii="Times New Roman Cyr" w:hAnsi="Times New Roman Cyr"/>
          <w:lang w:val="en-US"/>
        </w:rPr>
        <w:t>повторил жрец.</w:t>
      </w:r>
      <w:r>
        <w:rPr>
          <w:lang w:val="en-US"/>
        </w:rPr>
        <w:t xml:space="preserve"> - </w:t>
      </w:r>
      <w:r>
        <w:rPr>
          <w:rFonts w:eastAsia="Times New Roman Cyr" w:cs="Times New Roman Cyr" w:ascii="Times New Roman Cyr" w:hAnsi="Times New Roman Cyr"/>
          <w:lang w:val="en-US"/>
        </w:rPr>
        <w:t>Бог сказал, что ты можешь доверять мне.., а я, видишь, не доверял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очевидно! Уолли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многих воинов, милорд. Потому я не доверял тебе. Ты помнишь прокл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проклятие? Хонакура глухо закаш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впервые встретил Адепта Ннанджи, тогда еще Ученика Ннанджи. Он не мог бы, по твоим словам, пробиться мечом и через пустой д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это так было, милорд? Разве тебе никогда не приходило в голову, что боги наложили на него прокл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читал, что это проклятие наложил Ннанджи на себя сам, чтобы отгородиться от продажных воинов гвардии. Но сейчас было не время пускаться в фрейдистскую философ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бы представлять угрозу, милорд. Уолли попытался представить себе юного Ннанджи без этого груза. Да он бы раскидал воинов, независимо от их ранга, как биллиардные шары, для этого не потребовалось бы даже приказа со стороны. Лебедь в стаде уток. И Ннанджи был неподкуп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рру?</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 Лорд Харддуджу, </w:t>
      </w:r>
      <w:r>
        <w:rPr>
          <w:lang w:val="en-US"/>
        </w:rPr>
        <w:t xml:space="preserve">- </w:t>
      </w:r>
      <w:r>
        <w:rPr>
          <w:rFonts w:eastAsia="Times New Roman Cyr" w:cs="Times New Roman Cyr" w:ascii="Times New Roman Cyr" w:hAnsi="Times New Roman Cyr"/>
          <w:lang w:val="en-US"/>
        </w:rPr>
        <w:t>шепотом подтвердил старик.</w:t>
      </w:r>
      <w:r>
        <w:rPr>
          <w:lang w:val="en-US"/>
        </w:rPr>
        <w:t xml:space="preserve"> - </w:t>
      </w:r>
      <w:r>
        <w:rPr>
          <w:rFonts w:eastAsia="Times New Roman Cyr" w:cs="Times New Roman Cyr" w:ascii="Times New Roman Cyr" w:hAnsi="Times New Roman Cyr"/>
          <w:lang w:val="en-US"/>
        </w:rPr>
        <w:t>Они бы убили его. Поэтому Богиня защитила единственного честного воина в Своей гвардии, дав ему талант. Старшие часто подавляют талантливых молодых. Я видел много раз, как это бывает. Среди воинов это давление может быть постоянным... Я не доверял т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воскликнул Уолли.</w:t>
      </w:r>
      <w:r>
        <w:rPr>
          <w:lang w:val="en-US"/>
        </w:rPr>
        <w:t xml:space="preserve"> - </w:t>
      </w:r>
      <w:r>
        <w:rPr>
          <w:rFonts w:eastAsia="Times New Roman Cyr" w:cs="Times New Roman Cyr" w:ascii="Times New Roman Cyr" w:hAnsi="Times New Roman Cyr"/>
          <w:lang w:val="en-US"/>
        </w:rPr>
        <w:t>Ннанджи как угроза мне? Но мы же теперь братья! Он не тронет и волоса с моей головы. Он готов отдать жизнь за меня... Ты думал, я боюсь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еще плотнее окутал корабль. Хонакура снова подавил каше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нанджи не может угрожать,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он фехтует уже как Шестой, но он еще не готов. Еще пара лет, и он станет Седьмым, и будь я проклят, если не одним из лучших. Но не сейчас</w:t>
      </w:r>
      <w:r>
        <w:rPr>
          <w:lang w:val="en-US"/>
        </w:rPr>
        <w:t xml:space="preserve"> - </w:t>
      </w:r>
      <w:r>
        <w:rPr>
          <w:rFonts w:eastAsia="Times New Roman Cyr" w:cs="Times New Roman Cyr" w:ascii="Times New Roman Cyr" w:hAnsi="Times New Roman Cyr"/>
          <w:lang w:val="en-US"/>
        </w:rPr>
        <w:t>я никогда не беспокоился о Ннанджи. О моем названом бр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беспокоился, милорд. Конечно, нет. Но я думал, ты придерживаешь его. Вот почему я не рассказывал тебе о рыжеволосом брате Икондорины. Я думал, ты сможешь помешат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он наконец расскаж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видел заколку?</w:t>
      </w:r>
      <w:r>
        <w:rPr>
          <w:lang w:val="en-US"/>
        </w:rPr>
        <w:t xml:space="preserve"> - </w:t>
      </w:r>
      <w:r>
        <w:rPr>
          <w:rFonts w:eastAsia="Times New Roman Cyr" w:cs="Times New Roman Cyr" w:ascii="Times New Roman Cyr" w:hAnsi="Times New Roman Cyr"/>
          <w:lang w:val="en-US"/>
        </w:rPr>
        <w:t>спроси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дел ее. Старик снова закашл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я</w:t>
      </w:r>
      <w:r>
        <w:rPr>
          <w:lang w:val="en-US"/>
        </w:rPr>
        <w:t xml:space="preserve"> - </w:t>
      </w:r>
      <w:r>
        <w:rPr>
          <w:rFonts w:eastAsia="Times New Roman Cyr" w:cs="Times New Roman Cyr" w:ascii="Times New Roman Cyr" w:hAnsi="Times New Roman Cyr"/>
          <w:lang w:val="en-US"/>
        </w:rPr>
        <w:t>нет. Но я расспрашивал Адепта Ннанджи о встрече в Тау с Мастером Полини. Как и ты, я нашел ее странной. Конечно, он многословно рассказывал, но я слушал только про закол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еребряный грифон, </w:t>
      </w:r>
      <w:r>
        <w:rPr>
          <w:lang w:val="en-US"/>
        </w:rPr>
        <w:t xml:space="preserve">- </w:t>
      </w:r>
      <w:r>
        <w:rPr>
          <w:rFonts w:eastAsia="Times New Roman Cyr" w:cs="Times New Roman Cyr" w:ascii="Times New Roman Cyr" w:hAnsi="Times New Roman Cyr"/>
          <w:lang w:val="en-US"/>
        </w:rPr>
        <w:t>начал догадываться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ролевский символ, </w:t>
      </w:r>
      <w:r>
        <w:rPr>
          <w:lang w:val="en-US"/>
        </w:rPr>
        <w:t xml:space="preserve">- </w:t>
      </w:r>
      <w:r>
        <w:rPr>
          <w:rFonts w:eastAsia="Times New Roman Cyr" w:cs="Times New Roman Cyr" w:ascii="Times New Roman Cyr" w:hAnsi="Times New Roman Cyr"/>
          <w:lang w:val="en-US"/>
        </w:rPr>
        <w:t>многозначительно кивнул Хонаку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кор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Уолли с трудом усваивал услышанное. Конечно, Ннанджи еще так молод. Трудно представить его лет этак через пять-деся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уверен в этом, милорд. Я не знаю ни одного пророчества, касающегося твоего похода. Я думаю, все случится после. Об этом я и говорил Ученице Тане сегодня</w:t>
      </w:r>
      <w:r>
        <w:rPr>
          <w:lang w:val="en-US"/>
        </w:rPr>
        <w:t xml:space="preserve"> - </w:t>
      </w:r>
      <w:r>
        <w:rPr>
          <w:rFonts w:eastAsia="Times New Roman Cyr" w:cs="Times New Roman Cyr" w:ascii="Times New Roman Cyr" w:hAnsi="Times New Roman Cyr"/>
          <w:lang w:val="en-US"/>
        </w:rPr>
        <w:t>Ннанджи слишком хорош, чтобы стать свободным мечом. У Богини для него большие планы. Заколка</w:t>
      </w:r>
      <w:r>
        <w:rPr>
          <w:lang w:val="en-US"/>
        </w:rPr>
        <w:t xml:space="preserve"> - </w:t>
      </w:r>
      <w:r>
        <w:rPr>
          <w:rFonts w:eastAsia="Times New Roman Cyr" w:cs="Times New Roman Cyr" w:ascii="Times New Roman Cyr" w:hAnsi="Times New Roman Cyr"/>
          <w:lang w:val="en-US"/>
        </w:rPr>
        <w:t>это послание Тане, а не т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нимал скрытый смысл слов старика. Но Ннанджи в качестве короля</w:t>
      </w:r>
      <w:r>
        <w:rPr>
          <w:lang w:val="en-US"/>
        </w:rPr>
        <w:t xml:space="preserve"> - </w:t>
      </w:r>
      <w:r>
        <w:rPr>
          <w:rFonts w:eastAsia="Times New Roman Cyr" w:cs="Times New Roman Cyr" w:ascii="Times New Roman Cyr" w:hAnsi="Times New Roman Cyr"/>
          <w:lang w:val="en-US"/>
        </w:rPr>
        <w:t xml:space="preserve">об этом еще стоило подумать. Он мог бы быть революционером, но никак не правителем. Как пес, догоняющий автомобиль, </w:t>
      </w:r>
      <w:r>
        <w:rPr>
          <w:lang w:val="en-US"/>
        </w:rPr>
        <w:t xml:space="preserve">- </w:t>
      </w:r>
      <w:r>
        <w:rPr>
          <w:rFonts w:eastAsia="Times New Roman Cyr" w:cs="Times New Roman Cyr" w:ascii="Times New Roman Cyr" w:hAnsi="Times New Roman Cyr"/>
          <w:lang w:val="en-US"/>
        </w:rPr>
        <w:t>неплохой спорт, но что он будет делать, когда догонит? Однако не так сложно представить Тану в роли Леди Макб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ел рядом с Хонакурой на скамью. Туман сгустился настолько, что стало не видно воды за бортом, даже силуэт старика с трудом различался. Все, что мог делать вахтенный в этой ситуации, это слушать. Двое сейчас затихли наверху. Даже легкое колыхание на волнах вызывало шум, так что лучше было позволить предполагаемым бандитам подойти, пока их не станет ви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асскажи мне пророчество, </w:t>
      </w:r>
      <w:r>
        <w:rPr>
          <w:lang w:val="en-US"/>
        </w:rPr>
        <w:t xml:space="preserve">- </w:t>
      </w:r>
      <w:r>
        <w:rPr>
          <w:rFonts w:eastAsia="Times New Roman Cyr" w:cs="Times New Roman Cyr" w:ascii="Times New Roman Cyr" w:hAnsi="Times New Roman Cyr"/>
          <w:lang w:val="en-US"/>
        </w:rPr>
        <w:t>тихо по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сли хочешь, милорд, </w:t>
      </w:r>
      <w:r>
        <w:rPr>
          <w:lang w:val="en-US"/>
        </w:rPr>
        <w:t xml:space="preserve">- </w:t>
      </w:r>
      <w:r>
        <w:rPr>
          <w:rFonts w:eastAsia="Times New Roman Cyr" w:cs="Times New Roman Cyr" w:ascii="Times New Roman Cyr" w:hAnsi="Times New Roman Cyr"/>
          <w:lang w:val="en-US"/>
        </w:rPr>
        <w:t>хрипло сказал старик.</w:t>
      </w:r>
      <w:r>
        <w:rPr>
          <w:lang w:val="en-US"/>
        </w:rPr>
        <w:t xml:space="preserve"> - </w:t>
      </w:r>
      <w:r>
        <w:rPr>
          <w:rFonts w:eastAsia="Times New Roman Cyr" w:cs="Times New Roman Cyr" w:ascii="Times New Roman Cyr" w:hAnsi="Times New Roman Cyr"/>
          <w:lang w:val="en-US"/>
        </w:rPr>
        <w:t>Но оно еще проще остальных; в нем нет даже риф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Рыжеволосый брат Икондорины пришел к нему и сказал: "Брат, ты чудесно владеешь мечом, научи меня владеть им так же, и я смогу основать королевство". И тот ответил ему: "С удовольствием". Так Икондорина научил, а его брат выучился. А потом Икондорина сказал: "Мне нечему тебя больше учить. Иди и ищи свое королевство"; и брат его поступил так. И правление его было самым блестящим и мудры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сли бы я сказал тебе об этом раньше, </w:t>
      </w:r>
      <w:r>
        <w:rPr>
          <w:lang w:val="en-US"/>
        </w:rPr>
        <w:t xml:space="preserve">- </w:t>
      </w:r>
      <w:r>
        <w:rPr>
          <w:rFonts w:eastAsia="Times New Roman Cyr" w:cs="Times New Roman Cyr" w:ascii="Times New Roman Cyr" w:hAnsi="Times New Roman Cyr"/>
          <w:lang w:val="en-US"/>
        </w:rPr>
        <w:t xml:space="preserve">прошептал Хонакура, </w:t>
      </w:r>
      <w:r>
        <w:rPr>
          <w:lang w:val="en-US"/>
        </w:rPr>
        <w:t xml:space="preserve">- </w:t>
      </w:r>
      <w:r>
        <w:rPr>
          <w:rFonts w:eastAsia="Times New Roman Cyr" w:cs="Times New Roman Cyr" w:ascii="Times New Roman Cyr" w:hAnsi="Times New Roman Cyr"/>
          <w:lang w:val="en-US"/>
        </w:rPr>
        <w:t>ты бы узнал заколку, как только у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тры могут быть короче или длиннее, полнее или проще, банальнее или изощреннее. Они могут состоять из предисловия, притчи и послесловия или из любой их комбинации. Но эта была слишком сокращена. Неприятный червячок сомнения снова завозился в н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се?</w:t>
      </w:r>
      <w:r>
        <w:rPr>
          <w:lang w:val="en-US"/>
        </w:rPr>
        <w:t xml:space="preserve"> - </w:t>
      </w:r>
      <w:r>
        <w:rPr>
          <w:rFonts w:eastAsia="Times New Roman Cyr" w:cs="Times New Roman Cyr" w:ascii="Times New Roman Cyr" w:hAnsi="Times New Roman Cyr"/>
          <w:lang w:val="en-US"/>
        </w:rPr>
        <w:t>требовательно спрос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все, </w:t>
      </w:r>
      <w:r>
        <w:rPr>
          <w:lang w:val="en-US"/>
        </w:rPr>
        <w:t xml:space="preserve">- </w:t>
      </w:r>
      <w:r>
        <w:rPr>
          <w:rFonts w:eastAsia="Times New Roman Cyr" w:cs="Times New Roman Cyr" w:ascii="Times New Roman Cyr" w:hAnsi="Times New Roman Cyr"/>
          <w:lang w:val="en-US"/>
        </w:rPr>
        <w:t>подтвердил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в этом поклясться? Минуту помолчав, Хонакура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клятву ты бы хотел от меня услышать? Волна раскаяния захлестнула Уолли. Каждая гильдия имела свои клятвы, кроме жреческой. Жрец не имел права лгать ни в каком случае. Для жреца ложь была тем же, что для пищи плесень. Хонакура был хитер и изворотлив, как змей, но он не лгал. Уолли виновато попросил прощения за то, что позволил усомниться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ь Ннанджи? Очевидно, старик прав. Это было предназначением Ннанджи, после сбора, после победы над колдунами. Ему нечего было больше делать с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аружил, что ему стало легче, когда он узнал все. Но тревоги не оставили его! Возможно, потому, что он их временно отодвинул, сосредоточившись на заколк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Хонакура снова начал кашлять, и Уолли прикусил губу. С его стороны было глупо и недобро держать старого человека на этом проклятом холод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йдем, мой почтенный друг, </w:t>
      </w:r>
      <w:r>
        <w:rPr>
          <w:lang w:val="en-US"/>
        </w:rPr>
        <w:t xml:space="preserve">- </w:t>
      </w:r>
      <w:r>
        <w:rPr>
          <w:rFonts w:eastAsia="Times New Roman Cyr" w:cs="Times New Roman Cyr" w:ascii="Times New Roman Cyr" w:hAnsi="Times New Roman Cyr"/>
          <w:lang w:val="en-US"/>
        </w:rPr>
        <w:t xml:space="preserve">прошептал он, когда приступ кашля кончился, </w:t>
      </w:r>
      <w:r>
        <w:rPr>
          <w:lang w:val="en-US"/>
        </w:rPr>
        <w:t xml:space="preserve">- </w:t>
      </w:r>
      <w:r>
        <w:rPr>
          <w:rFonts w:eastAsia="Times New Roman Cyr" w:cs="Times New Roman Cyr" w:ascii="Times New Roman Cyr" w:hAnsi="Times New Roman Cyr"/>
          <w:lang w:val="en-US"/>
        </w:rPr>
        <w:t>я сведу тебя по ступеням. Эта погода не для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стал еще гу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смотрел за спускавшимся в каюту Хонакурой и вернулся на свой пост. Когда Холийи пришел его сменить, он вспомнил о данном Джие обещании и отправился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пала и ждала его. Они занялись любовью. И Джия, которая имела большой опыт в подобных вещах, заверяла, что это была самая долгая и очень страстная любовная ночь, приводившая ее повелителя бесчисленное количество раз в приподнятое состояние, отмеченное сверхчеловеческим удовлетворением; в конце концов он так устал, что неожиданно за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одну каюту Адепт Ннанджи обстоятельно изучал преимущества женатого человека; в конце концов, удовлетворившись результатами, он тоже заснул, его же юная новобрачная предавалась мечтам об их буду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мя каютами дальше лежал Новичок Катанджи. В постели Ханы, где не имел никакого права находиться, мечтая о Мей, которую он уже посетил чуть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ю эту ночь Хонакура, жрец седьмого ранга, простоял на своих костлявых коленях, сухо рыдая и вымаливая прощение у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тро туман рассеялся, и “Сапфир”, снявшись с якоря, ушел в семь раз дальше от берега, чем был накануне. Он двигался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ВТОР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АК ВОИН ВСТУПИЛ В БОЙ</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чтенная Ули, жрица третьего ранга, шла большими шагами по набережной Касра, подол коричневого балахона взвихрялся ее ногами, черные мысли одолевали ее. Солнце грело жарко, но ветер раздувал ее одежды, играл волосами, бросал в глаза пыль, так что она не могла понять, чем вызваны ее слезы</w:t>
      </w:r>
      <w:r>
        <w:rPr>
          <w:lang w:val="en-US"/>
        </w:rPr>
        <w:t xml:space="preserve"> - </w:t>
      </w:r>
      <w:r>
        <w:rPr>
          <w:rFonts w:eastAsia="Times New Roman Cyr" w:cs="Times New Roman Cyr" w:ascii="Times New Roman Cyr" w:hAnsi="Times New Roman Cyr"/>
          <w:lang w:val="en-US"/>
        </w:rPr>
        <w:t>досадой или попавшим в глаза пе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 превратился в сумасшедший дом, заполненный буйными больными, и эти ненормальные прибывали ежедневно. Она как раз проходила мимо тележки фруктовщика с одной стороны, в то время как с другой пристроились два молодых воина, выбирая понравившиеся яблоки. Они не только не собирались платить, но даже не сказали спасибо хозяину и не взглянули в его сторону. Если так пойдет дальше, бедняку не останется средств к существованию, а дома у него восемь-девять голодных ребяти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Она скрипнула зубами. Она сохранила еще все свои зу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ины шестерками. Воины дюжинами. Они гордо стояли на всех перекрестках и бодро маршировали по ним, они задирали всех подряд и развратничали. Ули сердито оглянулась на свист мечей</w:t>
      </w:r>
      <w:r>
        <w:rPr>
          <w:lang w:val="en-US"/>
        </w:rPr>
        <w:t xml:space="preserve"> - </w:t>
      </w:r>
      <w:r>
        <w:rPr>
          <w:rFonts w:eastAsia="Times New Roman Cyr" w:cs="Times New Roman Cyr" w:ascii="Times New Roman Cyr" w:hAnsi="Times New Roman Cyr"/>
          <w:lang w:val="en-US"/>
        </w:rPr>
        <w:t>Пятый, ведущий десять человек, салютовал Шестому с пятерыми. Чтоб им всем провали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жедневно в храм приходили потерпевшие</w:t>
      </w:r>
      <w:r>
        <w:rPr>
          <w:lang w:val="en-US"/>
        </w:rPr>
        <w:t xml:space="preserve"> - </w:t>
      </w:r>
      <w:r>
        <w:rPr>
          <w:rFonts w:eastAsia="Times New Roman Cyr" w:cs="Times New Roman Cyr" w:ascii="Times New Roman Cyr" w:hAnsi="Times New Roman Cyr"/>
          <w:lang w:val="en-US"/>
        </w:rPr>
        <w:t>мужчины, ограбленные или избитые, изнасилованные девушки, домовладельцы, выброшенные из своих домов. Жрецы им могли только сочувствовать. Ежедневно жрица Ули благодарила Богиню, что она</w:t>
      </w:r>
      <w:r>
        <w:rPr>
          <w:lang w:val="en-US"/>
        </w:rPr>
        <w:t xml:space="preserve"> - </w:t>
      </w:r>
      <w:r>
        <w:rPr>
          <w:rFonts w:eastAsia="Times New Roman Cyr" w:cs="Times New Roman Cyr" w:ascii="Times New Roman Cyr" w:hAnsi="Times New Roman Cyr"/>
          <w:lang w:val="en-US"/>
        </w:rPr>
        <w:t>женщина, носящая одежду, а значит, неприкосновенна и может не бояться насильников. Хотя, конечно, этим молодым безобразникам нужны женщины помоложе. Ну что ж, это</w:t>
      </w:r>
      <w:r>
        <w:rPr>
          <w:lang w:val="en-US"/>
        </w:rPr>
        <w:t xml:space="preserve"> - </w:t>
      </w:r>
      <w:r>
        <w:rPr>
          <w:rFonts w:eastAsia="Times New Roman Cyr" w:cs="Times New Roman Cyr" w:ascii="Times New Roman Cyr" w:hAnsi="Times New Roman Cyr"/>
          <w:lang w:val="en-US"/>
        </w:rPr>
        <w:t>еще одна защи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ор перевернул весь город. Он коснулся даже ее скромной жизни... Она давно уже серьезно подумывала, не принять ли ей предложение Джиннино Четвертого, почтеннейшего драпировщика, достойного вдовца, отца трех детей, настоятельно нуждающихся в хорошей матери, которая обучила бы их благородным манерам. Она уже почти решила согласиться. Он дал твердое обещание, что все посягательства на ее особу будут редкими и они прибывали гораздо быстрее, чем убивали друг дру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это время она подошла к двум бронзовым статуям, до такой степени изъеденным коррозией, что трудно было даже определить, кого они изображают</w:t>
      </w:r>
      <w:r>
        <w:rPr>
          <w:lang w:val="en-US"/>
        </w:rPr>
        <w:t xml:space="preserve"> - </w:t>
      </w:r>
      <w:r>
        <w:rPr>
          <w:rFonts w:eastAsia="Times New Roman Cyr" w:cs="Times New Roman Cyr" w:ascii="Times New Roman Cyr" w:hAnsi="Times New Roman Cyr"/>
          <w:lang w:val="en-US"/>
        </w:rPr>
        <w:t>мужчин или женщин. Здесь же был и голубой кораблик, о котором ей говорили. Она расправила плечи и решительно шагнула к сходням, потом остановилась, оглядывая палубу. Никогда раньше ей не приходилось бывать на кораблях. Кораблик оказался</w:t>
      </w:r>
      <w:r>
        <w:rPr>
          <w:lang w:val="en-US"/>
        </w:rPr>
        <w:t xml:space="preserve"> </w:t>
      </w:r>
      <w:r>
        <w:rPr>
          <w:rFonts w:eastAsia="Times New Roman Cyr" w:cs="Times New Roman Cyr" w:ascii="Times New Roman Cyr" w:hAnsi="Times New Roman Cyr"/>
          <w:lang w:val="en-US"/>
        </w:rPr>
        <w:t>небольшим, он был чист и приятно попахивал кожей. Несколько моряков сидели кружком, один из них поднялся навстречу. У него был нож, значит, начальник. Третий, как и она... Но ей было ведено приветствовать его как старшего</w:t>
      </w:r>
      <w:r>
        <w:rPr>
          <w:lang w:val="en-US"/>
        </w:rPr>
        <w:t xml:space="preserve"> - </w:t>
      </w:r>
      <w:r>
        <w:rPr>
          <w:rFonts w:eastAsia="Times New Roman Cyr" w:cs="Times New Roman Cyr" w:ascii="Times New Roman Cyr" w:hAnsi="Times New Roman Cyr"/>
          <w:lang w:val="en-US"/>
        </w:rPr>
        <w:t>постыдное требование для жрицы! Манеры его оказались не блестящими, но выслушал он вежл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известие для воина высшего ранга, Капит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ряк небрежно кивнул головой в сторону палубной двери. Вздохнув, Ули прошла к ней и, войдя, обнаружила большую, светлую, почти пустую комнату. Молодая рабыня стояла на коленях в углу, развлекая не то троих, не то четверых маленьких детей. Мужчина поднялся с огромного деревянного сундука, на котором сидел. Седьмой! И какой здоровый! Его голова и</w:t>
      </w:r>
      <w:r>
        <w:rPr>
          <w:lang w:val="en-US"/>
        </w:rPr>
        <w:t xml:space="preserve"> </w:t>
      </w:r>
      <w:r>
        <w:rPr>
          <w:rFonts w:eastAsia="Times New Roman Cyr" w:cs="Times New Roman Cyr" w:ascii="Times New Roman Cyr" w:hAnsi="Times New Roman Cyr"/>
          <w:lang w:val="en-US"/>
        </w:rPr>
        <w:t>рукоятка меча почти касаются потолка. Большинство прибывающих в Каср воинов не слишком высоки, этот же</w:t>
      </w:r>
      <w:r>
        <w:rPr>
          <w:lang w:val="en-US"/>
        </w:rPr>
        <w:t xml:space="preserve"> - </w:t>
      </w:r>
      <w:r>
        <w:rPr>
          <w:rFonts w:eastAsia="Times New Roman Cyr" w:cs="Times New Roman Cyr" w:ascii="Times New Roman Cyr" w:hAnsi="Times New Roman Cyr"/>
          <w:lang w:val="en-US"/>
        </w:rPr>
        <w:t>великан. Великолепная мужская фигура</w:t>
      </w:r>
      <w:r>
        <w:rPr>
          <w:lang w:val="en-US"/>
        </w:rPr>
        <w:t xml:space="preserve"> - </w:t>
      </w:r>
      <w:r>
        <w:rPr>
          <w:rFonts w:eastAsia="Times New Roman Cyr" w:cs="Times New Roman Cyr" w:ascii="Times New Roman Cyr" w:hAnsi="Times New Roman Cyr"/>
          <w:lang w:val="en-US"/>
        </w:rPr>
        <w:t>вынуждена была признать она, но удивительнее всего, что он встретил ее дружеской улыбкой, а она также улыбнулась, приветствуя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 о н с 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конечно! Она много раз видела его издалека</w:t>
      </w:r>
      <w:r>
        <w:rPr>
          <w:lang w:val="en-US"/>
        </w:rPr>
        <w:t xml:space="preserve"> - </w:t>
      </w:r>
      <w:r>
        <w:rPr>
          <w:rFonts w:eastAsia="Times New Roman Cyr" w:cs="Times New Roman Cyr" w:ascii="Times New Roman Cyr" w:hAnsi="Times New Roman Cyr"/>
          <w:lang w:val="en-US"/>
        </w:rPr>
        <w:t>но не догадывалась, что это он! Она вздрогнула и съежилась. Знаменитый Шонсу вернулся!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ее реакцию, и улыбка исчезла с его губ. Ей не слишком понравилось его новое выражение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 быть полезен, святейшая? Ули подобралась. Нечего и говорить, что ей не хотелось обсуждать подобны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ля тебя сообщение, милорд. От жреца седьм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но было так называть Лорда Кадиуинси, но именно таким образом ей ведено было говорить. В Касре не было других жрецов подобного ранга, а откуда еще они могли тут вз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выбрался из подполья,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Воин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жрица. Что ты хотела сообщ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 набрала побольше воздуха и оттарабанила то, что ей было велено пере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бъект, о котором ты спрашиваешь, родился далеко отсюда, появился здесь два года назад, не женат, но имеет детей. Он нес службу, какую мы и предполагали, и ушел в то время, в какое мы думали. Считается погибшим, но это вполне может оказаться слухами. Остаюсь в храме до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зможно представить, чтобы жрица ее ранга использовалась как простой герольд и ей даже не объяснили, о чем речь. Но она служит Богине, Ее право решать, как лучше. Закончив это примитивное дело, она уже повернулась уйти, как.., считается погибшим.., пришел два года назад? Да это же сообщение про самого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жрица. Ответа, думаю, не будет. Воин внимательно смотрел на нее, как будто читая ее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 предложить тебе освежиться на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 смущенно отказалась. Шонсу! Она хотела как можно скорее уйти, чтобы спокойно подумать. Какие слухи? Все думают, что Шонсу убит колдунами. Разве этот ужасный сбор не созван, чтобы отомстить з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говорила слова прощания, прошагала по палубе под взглядами моряков и почти сбежала по сходням. Шонсу вернулся? Только Каср от него освобод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я и возмущенная, пересекала она залитую солнцем торговую площадь, ветер трепал ее коричневый балахон. Поглощенная черными мыслями, она не заметила наглого рыжеволосого воина Четвертого, который шел следом з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сновном города повернуты торговыми лавками к Реке. Но не Каср. Корабли пристают к широкой торговой площади, тянущейся бесконечно в обе стороны набережной. За ней видны высокие дома и начала широких улиц. Здания представляют собой смешение всех возможных архитектурных стилей, среди них можно увидеть старые и просто древние, скромные и роскошные, целые и почти в руинах. У многих окон ярко раскрашены ставни</w:t>
      </w:r>
      <w:r>
        <w:rPr>
          <w:lang w:val="en-US"/>
        </w:rPr>
        <w:t xml:space="preserve"> - </w:t>
      </w:r>
      <w:r>
        <w:rPr>
          <w:rFonts w:eastAsia="Times New Roman Cyr" w:cs="Times New Roman Cyr" w:ascii="Times New Roman Cyr" w:hAnsi="Times New Roman Cyr"/>
          <w:lang w:val="en-US"/>
        </w:rPr>
        <w:t>красные, синие, зеленые</w:t>
      </w:r>
      <w:r>
        <w:rPr>
          <w:lang w:val="en-US"/>
        </w:rPr>
        <w:t xml:space="preserve"> - </w:t>
      </w:r>
      <w:r>
        <w:rPr>
          <w:rFonts w:eastAsia="Times New Roman Cyr" w:cs="Times New Roman Cyr" w:ascii="Times New Roman Cyr" w:hAnsi="Times New Roman Cyr"/>
          <w:lang w:val="en-US"/>
        </w:rPr>
        <w:t>как мерцающие искорки отшлифованных граней алмаза. Арки, колонны и шпили изредка мелькают среди минаретов, пилястров и галерей. Местами попадаются куски старых стен, улицы отходят от главного проспекта словно каньоны, переходя с одного уровня на другой, оставляя впечатление, будто с дюжину городов вытряхнуто из коробки. Объединяет цвет. Все, от крепости до мостовых, сделано из светящегося камня бронзового цвета, напоминающего старое золото. Даже деревья, те, что еще сохранили листья, окрашены в этот же красноватый ц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р стар. Его статуи превратились в бесформенные монолиты, каменные тумбы на набережной поросли гри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лал в город разведчиков, сам же не выходил из каюты, как если бы они прибыли в колдовской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на ему были видны обычные фургоны и кучи товаров, бригады портовых рабов трудились, как и в любом портовом городе. Продавцы, лоточники и озабоченные горожане сновали тут, как и везде, разве что толпа была чуть пореже, чем в другом городе, из-за необъятности торговой площади. В Касре торговля лучше обставлена и создает меньше шума. Единственной неприятностью был ветер, срывающий листья, как будто желая навести порядок перед зимой, поднимающий пыль, словно серый ков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сюду были воины. Не по одному-двое, как в Тау, а шестерками и дюжинами, марширующие за своими предводителями</w:t>
      </w:r>
      <w:r>
        <w:rPr>
          <w:lang w:val="en-US"/>
        </w:rPr>
        <w:t xml:space="preserve"> - </w:t>
      </w:r>
      <w:r>
        <w:rPr>
          <w:rFonts w:eastAsia="Times New Roman Cyr" w:cs="Times New Roman Cyr" w:ascii="Times New Roman Cyr" w:hAnsi="Times New Roman Cyr"/>
          <w:lang w:val="en-US"/>
        </w:rPr>
        <w:t>в основном за Шестыми в зеленых килтах, редко</w:t>
      </w:r>
      <w:r>
        <w:rPr>
          <w:lang w:val="en-US"/>
        </w:rPr>
        <w:t xml:space="preserve"> - </w:t>
      </w:r>
      <w:r>
        <w:rPr>
          <w:rFonts w:eastAsia="Times New Roman Cyr" w:cs="Times New Roman Cyr" w:ascii="Times New Roman Cyr" w:hAnsi="Times New Roman Cyr"/>
          <w:lang w:val="en-US"/>
        </w:rPr>
        <w:t>за Пятыми в красных и совсем уже редко</w:t>
      </w:r>
      <w:r>
        <w:rPr>
          <w:lang w:val="en-US"/>
        </w:rPr>
        <w:t xml:space="preserve"> - </w:t>
      </w:r>
      <w:r>
        <w:rPr>
          <w:rFonts w:eastAsia="Times New Roman Cyr" w:cs="Times New Roman Cyr" w:ascii="Times New Roman Cyr" w:hAnsi="Times New Roman Cyr"/>
          <w:lang w:val="en-US"/>
        </w:rPr>
        <w:t>за Седьмыми в голубых. Коричневый цвет килта, как всегда, встречался чаще всего. Но было также абсурдное количество румянолицых Первых и Вторых, которые, если и могли принести какую-нибудь пользу, все-таки были просто мальчишками с прожорливыми желудк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же не сходя с корабля, Уолли видел, что в Касре царит напряжение. Стайки ребятишек бежали за воинами, выкрикивая ругательства, и это они могли перенять только у взрослых. К воинам, как правило, относились с почтением, а не с презрением. Ему были понятны причины недовольства взрослых, и точно</w:t>
      </w:r>
      <w:r>
        <w:rPr>
          <w:lang w:val="en-US"/>
        </w:rPr>
        <w:t xml:space="preserve"> - </w:t>
      </w:r>
      <w:r>
        <w:rPr>
          <w:rFonts w:eastAsia="Times New Roman Cyr" w:cs="Times New Roman Cyr" w:ascii="Times New Roman Cyr" w:hAnsi="Times New Roman Cyr"/>
          <w:lang w:val="en-US"/>
        </w:rPr>
        <w:t>девушек обижали, а мужчин избивали. Если такие вещи творятся открыто, то что же происходит за кулис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Свободные мечи жили на милостыню, примитивную форму налогообложения. Подобные безобразия могли случаться в небольших городах или деревушках, куда их могли позвать, чтобы освободить жителей от бандитов, если местный гарнизон с ними не справлялся. Им тогда отдавали самых красивых девушек, они забирали их и уходили. В большом городе такое вряд ли можно было увидеть, но даже крупный Каср оказался подвержен этой напасти. Все должны были регулярно есть и где-то спать. А спать одни они не привыкли! Сотни полных сил молодых мужчин, которым нечем заняться, </w:t>
      </w:r>
      <w:r>
        <w:rPr>
          <w:lang w:val="en-US"/>
        </w:rPr>
        <w:t xml:space="preserve">- </w:t>
      </w:r>
      <w:r>
        <w:rPr>
          <w:rFonts w:eastAsia="Times New Roman Cyr" w:cs="Times New Roman Cyr" w:ascii="Times New Roman Cyr" w:hAnsi="Times New Roman Cyr"/>
          <w:lang w:val="en-US"/>
        </w:rPr>
        <w:t>кто же командует этим зверинцем? Кто имел наглость созвать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уровая жрица принесла вести от Хонакуры, и это были хорошие новости. Узнав, что у Шонсу не было в Касре ни родителей, ни родственников, Уолли почувствовал большое облегчение и решил отметить приятное известие кружкой пива, попросив Джию принести его. Прежде чем он успел выпить, по палубе простучали сапоги Ннанджи, и появился он сам, пыльный и разгоряченный. Обычная улыбка отсутствовала, губы были сердито сж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ял круж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и боги</w:t>
      </w:r>
      <w:r>
        <w:rPr>
          <w:lang w:val="en-US"/>
        </w:rPr>
        <w:t xml:space="preserve"> - </w:t>
      </w:r>
      <w:r>
        <w:rPr>
          <w:rFonts w:eastAsia="Times New Roman Cyr" w:cs="Times New Roman Cyr" w:ascii="Times New Roman Cyr" w:hAnsi="Times New Roman Cyr"/>
          <w:lang w:val="en-US"/>
        </w:rPr>
        <w:t xml:space="preserve">твои боги”, </w:t>
      </w:r>
      <w:r>
        <w:rPr>
          <w:lang w:val="en-US"/>
        </w:rPr>
        <w:t xml:space="preserve">- </w:t>
      </w:r>
      <w:r>
        <w:rPr>
          <w:rFonts w:eastAsia="Times New Roman Cyr" w:cs="Times New Roman Cyr" w:ascii="Times New Roman Cyr" w:hAnsi="Times New Roman Cyr"/>
          <w:lang w:val="en-US"/>
        </w:rPr>
        <w:t>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брат. Я выслушивал подобные предложения все утр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Четвертый был заманчивой добычей. Тем более очень высокий и необычно молодой Четвертый. Вербовщики действовали активно. Как только “Сапфир” пристал к берегу и портовый комендант сошел на берег, не менее восьми воинов пытались попасть на борт, охотясь за своими новыми соседями. Брота вооружилась мечом и встала у сходен, свирепо поглядывая вокруг, </w:t>
      </w:r>
      <w:r>
        <w:rPr>
          <w:lang w:val="en-US"/>
        </w:rPr>
        <w:t xml:space="preserve">- </w:t>
      </w:r>
      <w:r>
        <w:rPr>
          <w:rFonts w:eastAsia="Times New Roman Cyr" w:cs="Times New Roman Cyr" w:ascii="Times New Roman Cyr" w:hAnsi="Times New Roman Cyr"/>
          <w:lang w:val="en-US"/>
        </w:rPr>
        <w:t>огромная, красная и злая</w:t>
      </w:r>
      <w:r>
        <w:rPr>
          <w:lang w:val="en-US"/>
        </w:rPr>
        <w:t xml:space="preserve"> - </w:t>
      </w:r>
      <w:r>
        <w:rPr>
          <w:rFonts w:eastAsia="Times New Roman Cyr" w:cs="Times New Roman Cyr" w:ascii="Times New Roman Cyr" w:hAnsi="Times New Roman Cyr"/>
          <w:lang w:val="en-US"/>
        </w:rPr>
        <w:t>настоящий кошмар воина. Она сумела их защитить, но похоже, Ннанджи вляпался в какие-то истории в город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олько раз тебя вербовали?</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допечный сморщился и посчитал на паль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потом, изменив свое решение, залпом осушил кружку. Похоже, не вербовщики его беспокоили. Было что-то ещ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им отвечал?</w:t>
      </w:r>
      <w:r>
        <w:rPr>
          <w:lang w:val="en-US"/>
        </w:rPr>
        <w:t xml:space="preserve"> - </w:t>
      </w:r>
      <w:r>
        <w:rPr>
          <w:rFonts w:eastAsia="Times New Roman Cyr" w:cs="Times New Roman Cyr" w:ascii="Times New Roman Cyr" w:hAnsi="Times New Roman Cyr"/>
          <w:lang w:val="en-US"/>
        </w:rPr>
        <w:t>поинтересова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меня уже есть наставник. Тогда они захотели знать, кто он и какого ранга; я предложил им семьдесят пятого! 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Тана. Ннанджи сграбастал ее и подарил долгий пивной поцел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тактично увела детей. Уолли снова сел на сундук у окна, где провел все утро. Ннанджи и Тана уселись на другой, рука в руке. Уолли передал им сообщение Хонак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явился довольный Катанджи. Он тоже ходил на разведку. Раненая рука освобождала его от ношения меча, и, похоже, это ему было только на пользу, подума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адись, Новичок, </w:t>
      </w:r>
      <w:r>
        <w:rPr>
          <w:lang w:val="en-US"/>
        </w:rPr>
        <w:t xml:space="preserve">- </w:t>
      </w:r>
      <w:r>
        <w:rPr>
          <w:rFonts w:eastAsia="Times New Roman Cyr" w:cs="Times New Roman Cyr" w:ascii="Times New Roman Cyr" w:hAnsi="Times New Roman Cyr"/>
          <w:lang w:val="en-US"/>
        </w:rPr>
        <w:t>сказал он приветливо, указывая на пол.</w:t>
      </w:r>
      <w:r>
        <w:rPr>
          <w:lang w:val="en-US"/>
        </w:rPr>
        <w:t xml:space="preserve"> - </w:t>
      </w:r>
      <w:r>
        <w:rPr>
          <w:rFonts w:eastAsia="Times New Roman Cyr" w:cs="Times New Roman Cyr" w:ascii="Times New Roman Cyr" w:hAnsi="Times New Roman Cyr"/>
          <w:lang w:val="en-US"/>
        </w:rPr>
        <w:t>Надеюсь, к тебе вербовщики не приста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благодарил и уселся, скрестив но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иставали, милорд?</w:t>
      </w:r>
      <w:r>
        <w:rPr>
          <w:lang w:val="en-US"/>
        </w:rPr>
        <w:t xml:space="preserve"> - </w:t>
      </w:r>
      <w:r>
        <w:rPr>
          <w:rFonts w:eastAsia="Times New Roman Cyr" w:cs="Times New Roman Cyr" w:ascii="Times New Roman Cyr" w:hAnsi="Times New Roman Cyr"/>
          <w:lang w:val="en-US"/>
        </w:rPr>
        <w:t>ухмыльнулся он.</w:t>
      </w:r>
      <w:r>
        <w:rPr>
          <w:lang w:val="en-US"/>
        </w:rPr>
        <w:t xml:space="preserve"> - </w:t>
      </w:r>
      <w:r>
        <w:rPr>
          <w:rFonts w:eastAsia="Times New Roman Cyr" w:cs="Times New Roman Cyr" w:ascii="Times New Roman Cyr" w:hAnsi="Times New Roman Cyr"/>
          <w:lang w:val="en-US"/>
        </w:rPr>
        <w:t>Четыре раза! Конечно, сразу видно хороше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стально посмотрел на него. Если в счет пошли нестроевые Первые, то значит, битва за численность подопечных перешла все грани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адно, давайте послушаем новости,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ыглядел довольным собой. Он проговорил, словно отрепетиров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был предыдущим кастеляном ложи. Он пришел откуда-то издалека. Не думаю, что был женат. Ушел около полугода назад и не вернулся. Новый кастелян более популяр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 кого ты это узнал?</w:t>
      </w:r>
      <w:r>
        <w:rPr>
          <w:lang w:val="en-US"/>
        </w:rPr>
        <w:t xml:space="preserve"> - </w:t>
      </w:r>
      <w:r>
        <w:rPr>
          <w:rFonts w:eastAsia="Times New Roman Cyr" w:cs="Times New Roman Cyr" w:ascii="Times New Roman Cyr" w:hAnsi="Times New Roman Cyr"/>
          <w:lang w:val="en-US"/>
        </w:rPr>
        <w:t>спросил Уолли. Тот ухмыль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 шлюх, милорд. Я спросил нескольких человек. Все смеялись и советовали обратиться к ним. Я так и сделал. Все девочки знали Шонсу. Я сказал, что он</w:t>
      </w:r>
      <w:r>
        <w:rPr>
          <w:lang w:val="en-US"/>
        </w:rPr>
        <w:t xml:space="preserve"> - </w:t>
      </w:r>
      <w:r>
        <w:rPr>
          <w:rFonts w:eastAsia="Times New Roman Cyr" w:cs="Times New Roman Cyr" w:ascii="Times New Roman Cyr" w:hAnsi="Times New Roman Cyr"/>
          <w:lang w:val="en-US"/>
        </w:rPr>
        <w:t>мой дядя, и Богиня привела меня сюда на его поиски. Он был частым посетителем, милорд, хотя обычно не платил. Однако девочки...</w:t>
      </w:r>
      <w:r>
        <w:rPr>
          <w:lang w:val="en-US"/>
        </w:rPr>
        <w:t xml:space="preserve"> - </w:t>
      </w:r>
      <w:r>
        <w:rPr>
          <w:rFonts w:eastAsia="Times New Roman Cyr" w:cs="Times New Roman Cyr" w:ascii="Times New Roman Cyr" w:hAnsi="Times New Roman Cyr"/>
          <w:lang w:val="en-US"/>
        </w:rPr>
        <w:t>Улыбка стала злой.</w:t>
      </w:r>
      <w:r>
        <w:rPr>
          <w:lang w:val="en-US"/>
        </w:rPr>
        <w:t xml:space="preserve"> - </w:t>
      </w:r>
      <w:r>
        <w:rPr>
          <w:rFonts w:eastAsia="Times New Roman Cyr" w:cs="Times New Roman Cyr" w:ascii="Times New Roman Cyr" w:hAnsi="Times New Roman Cyr"/>
          <w:lang w:val="en-US"/>
        </w:rPr>
        <w:t>Мне кажется, они не проливали слез по его у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демоническую сексуальность Шонсу, кроме того, не раз наблюдал мелких воришек, таскающих товар у лоточников. Тот же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нает, куда и зачем ушел Шонсу. Он просто исчез. Думаю, это все,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Хорошая работа, Новичок,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Ты сильно потра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колебался, а потом тверд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 Старейшины объявили бордели бесплатными для воинов. Это было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загружены работ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были рады возможности просто поговорить, </w:t>
      </w:r>
      <w:r>
        <w:rPr>
          <w:lang w:val="en-US"/>
        </w:rPr>
        <w:t xml:space="preserve">- </w:t>
      </w:r>
      <w:r>
        <w:rPr>
          <w:rFonts w:eastAsia="Times New Roman Cyr" w:cs="Times New Roman Cyr" w:ascii="Times New Roman Cyr" w:hAnsi="Times New Roman Cyr"/>
          <w:lang w:val="en-US"/>
        </w:rPr>
        <w:t>усмехнулся Кат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действительно только говорил с ними?</w:t>
      </w:r>
      <w:r>
        <w:rPr>
          <w:lang w:val="en-US"/>
        </w:rPr>
        <w:t xml:space="preserve"> - </w:t>
      </w:r>
      <w:r>
        <w:rPr>
          <w:rFonts w:eastAsia="Times New Roman Cyr" w:cs="Times New Roman Cyr" w:ascii="Times New Roman Cyr" w:hAnsi="Times New Roman Cyr"/>
          <w:lang w:val="en-US"/>
        </w:rPr>
        <w:t>недоверчиво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широко распахну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наставник часто внушал мне. Лорд Шонсу, что необходимо поддерживать честь гильдии. Ннанджи метнул на него взгляд из-под ресниц. Уолли захох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ак по поводу осталь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риценивался, милорд.</w:t>
      </w:r>
      <w:r>
        <w:rPr>
          <w:lang w:val="en-US"/>
        </w:rPr>
        <w:t xml:space="preserve"> - </w:t>
      </w:r>
      <w:r>
        <w:rPr>
          <w:rFonts w:eastAsia="Times New Roman Cyr" w:cs="Times New Roman Cyr" w:ascii="Times New Roman Cyr" w:hAnsi="Times New Roman Cyr"/>
          <w:lang w:val="en-US"/>
        </w:rPr>
        <w:t>Катанджи восхищенно взглянул на Уолли.</w:t>
      </w:r>
      <w:r>
        <w:rPr>
          <w:lang w:val="en-US"/>
        </w:rPr>
        <w:t xml:space="preserve"> - </w:t>
      </w:r>
      <w:r>
        <w:rPr>
          <w:rFonts w:eastAsia="Times New Roman Cyr" w:cs="Times New Roman Cyr" w:ascii="Times New Roman Cyr" w:hAnsi="Times New Roman Cyr"/>
          <w:lang w:val="en-US"/>
        </w:rPr>
        <w:t>Да, цена упала. Как ты догада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Цена на что?</w:t>
      </w:r>
      <w:r>
        <w:rPr>
          <w:lang w:val="en-US"/>
        </w:rPr>
        <w:t xml:space="preserve"> - </w:t>
      </w:r>
      <w:r>
        <w:rPr>
          <w:rFonts w:eastAsia="Times New Roman Cyr" w:cs="Times New Roman Cyr" w:ascii="Times New Roman Cyr" w:hAnsi="Times New Roman Cyr"/>
          <w:lang w:val="en-US"/>
        </w:rPr>
        <w:t>вопроси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 самоцветы, </w:t>
      </w:r>
      <w:r>
        <w:rPr>
          <w:lang w:val="en-US"/>
        </w:rPr>
        <w:t xml:space="preserve">- </w:t>
      </w:r>
      <w:r>
        <w:rPr>
          <w:rFonts w:eastAsia="Times New Roman Cyr" w:cs="Times New Roman Cyr" w:ascii="Times New Roman Cyr" w:hAnsi="Times New Roman Cyr"/>
          <w:lang w:val="en-US"/>
        </w:rPr>
        <w:t>ответил Уолли.</w:t>
      </w:r>
      <w:r>
        <w:rPr>
          <w:lang w:val="en-US"/>
        </w:rPr>
        <w:t xml:space="preserve"> - </w:t>
      </w:r>
      <w:r>
        <w:rPr>
          <w:rFonts w:eastAsia="Times New Roman Cyr" w:cs="Times New Roman Cyr" w:ascii="Times New Roman Cyr" w:hAnsi="Times New Roman Cyr"/>
          <w:lang w:val="en-US"/>
        </w:rPr>
        <w:t>А Лина жалуется, что продукты вздорожали. Я подробно объясню вечером, если тебе интересно. Что узнал ты,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ял руку с талии Таны и положил свои большие ладони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много о самом Шонсу. Кастеляном до него был Седьмой по имени Нарринко. Шонсу пришел в город, захотел занять его место и у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зко! Что сказали старейшины? Ннанджи погладил подбородок, и Уолли знал, в каких случаях он прибегает к этому жес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они вообще ничего не сказали, брат. Это город ложи; похоже, городские власти отделены от нее. Здесь нет гвардии, нет рива. Кастелян отдает приказы первому попавшему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но, это вина нынешнего кастеляна, что город превратился в сумасшедший 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жа независима?</w:t>
      </w:r>
      <w:r>
        <w:rPr>
          <w:lang w:val="en-US"/>
        </w:rPr>
        <w:t xml:space="preserve"> - </w:t>
      </w:r>
      <w:r>
        <w:rPr>
          <w:rFonts w:eastAsia="Times New Roman Cyr" w:cs="Times New Roman Cyr" w:ascii="Times New Roman Cyr" w:hAnsi="Times New Roman Cyr"/>
          <w:lang w:val="en-US"/>
        </w:rPr>
        <w:t>спросила Тана.</w:t>
      </w:r>
      <w:r>
        <w:rPr>
          <w:lang w:val="en-US"/>
        </w:rPr>
        <w:t xml:space="preserve"> - </w:t>
      </w:r>
      <w:r>
        <w:rPr>
          <w:rFonts w:eastAsia="Times New Roman Cyr" w:cs="Times New Roman Cyr" w:ascii="Times New Roman Cyr" w:hAnsi="Times New Roman Cyr"/>
          <w:lang w:val="en-US"/>
        </w:rPr>
        <w:t>Это что-то вроде устройства колдовских городов, да? В конце концов, я склонна в это поверить</w:t>
      </w:r>
      <w:r>
        <w:rPr>
          <w:lang w:val="en-US"/>
        </w:rPr>
        <w:t xml:space="preserve"> - </w:t>
      </w:r>
      <w:r>
        <w:rPr>
          <w:rFonts w:eastAsia="Times New Roman Cyr" w:cs="Times New Roman Cyr" w:ascii="Times New Roman Cyr" w:hAnsi="Times New Roman Cyr"/>
          <w:lang w:val="en-US"/>
        </w:rPr>
        <w:t>портовый комендант, приходивший на корабль, не то старейшина, не то маг. В городе воинов нет рива.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первые слышал, чтобы на корабле кто-нибудь интересовался политикой, и восхитился прозорливостью Хонакуры. Леди Макб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Шонсу был собирателем, </w:t>
      </w:r>
      <w:r>
        <w:rPr>
          <w:lang w:val="en-US"/>
        </w:rPr>
        <w:t xml:space="preserve">- </w:t>
      </w:r>
      <w:r>
        <w:rPr>
          <w:rFonts w:eastAsia="Times New Roman Cyr" w:cs="Times New Roman Cyr" w:ascii="Times New Roman Cyr" w:hAnsi="Times New Roman Cyr"/>
          <w:lang w:val="en-US"/>
        </w:rPr>
        <w:t>выступил Ннанджи и осуждающе нахмурился</w:t>
      </w:r>
      <w:r>
        <w:rPr>
          <w:lang w:val="en-US"/>
        </w:rPr>
        <w:t xml:space="preserve"> - </w:t>
      </w:r>
      <w:r>
        <w:rPr>
          <w:rFonts w:eastAsia="Times New Roman Cyr" w:cs="Times New Roman Cyr" w:ascii="Times New Roman Cyr" w:hAnsi="Times New Roman Cyr"/>
          <w:lang w:val="en-US"/>
        </w:rPr>
        <w:t>это было необычно с его сторо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это значит, Ннанджи?</w:t>
      </w:r>
      <w:r>
        <w:rPr>
          <w:lang w:val="en-US"/>
        </w:rPr>
        <w:t xml:space="preserve"> - </w:t>
      </w:r>
      <w:r>
        <w:rPr>
          <w:rFonts w:eastAsia="Times New Roman Cyr" w:cs="Times New Roman Cyr" w:ascii="Times New Roman Cyr" w:hAnsi="Times New Roman Cyr"/>
          <w:lang w:val="en-US"/>
        </w:rPr>
        <w:t>спросил Кат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бийца, </w:t>
      </w:r>
      <w:r>
        <w:rPr>
          <w:lang w:val="en-US"/>
        </w:rPr>
        <w:t xml:space="preserve">- </w:t>
      </w:r>
      <w:r>
        <w:rPr>
          <w:rFonts w:eastAsia="Times New Roman Cyr" w:cs="Times New Roman Cyr" w:ascii="Times New Roman Cyr" w:hAnsi="Times New Roman Cyr"/>
          <w:lang w:val="en-US"/>
        </w:rPr>
        <w:t>с нажимом сказал Ннанджи, подчеркивая эту важную часть своей информации.</w:t>
      </w:r>
      <w:r>
        <w:rPr>
          <w:lang w:val="en-US"/>
        </w:rPr>
        <w:t xml:space="preserve"> - </w:t>
      </w:r>
      <w:r>
        <w:rPr>
          <w:rFonts w:eastAsia="Times New Roman Cyr" w:cs="Times New Roman Cyr" w:ascii="Times New Roman Cyr" w:hAnsi="Times New Roman Cyr"/>
          <w:lang w:val="en-US"/>
        </w:rPr>
        <w:t>Собирал мечи убитых. Похоже, это он организовал поход против колдунов. Сбором, конечно, назвать его было нельзя. Пятьдесят человек, я слышал. Каким-то образом ему удалось проделать это втайне. В один прекрасный день они исчезли. Никто из них не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бог говорил, что Шонсу бездарно провалил свою миссию. Уолли содрогнулся при мысли, что пятьдесят молодых парней бросились на вооруженную армию колдунов и были разб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какой город? Почему мы ничего не слышали о нем на том берегу? Ннандж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роде не осталось ни одного воина, знавшего Шонсу. Он всех забрал. Можно предположить, что они высадились в какой-нибудь маленькой деревушке, после чего он решил атаковать сам В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ги!</w:t>
      </w:r>
      <w:r>
        <w:rPr>
          <w:lang w:val="en-US"/>
        </w:rPr>
        <w:t xml:space="preserve"> - </w:t>
      </w:r>
      <w:r>
        <w:rPr>
          <w:rFonts w:eastAsia="Times New Roman Cyr" w:cs="Times New Roman Cyr" w:ascii="Times New Roman Cyr" w:hAnsi="Times New Roman Cyr"/>
          <w:lang w:val="en-US"/>
        </w:rPr>
        <w:t>воскликнул Уолли.</w:t>
      </w:r>
      <w:r>
        <w:rPr>
          <w:lang w:val="en-US"/>
        </w:rPr>
        <w:t xml:space="preserve"> - </w:t>
      </w:r>
      <w:r>
        <w:rPr>
          <w:rFonts w:eastAsia="Times New Roman Cyr" w:cs="Times New Roman Cyr" w:ascii="Times New Roman Cyr" w:hAnsi="Times New Roman Cyr"/>
          <w:lang w:val="en-US"/>
        </w:rPr>
        <w:t>Он пошел на верную смерть! Не удивлюсь, что сбор созван из-за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казал, что не знает. Взгляд его посуровел, казалось, он что-то недоговаривает, и Тана, почувствовав это, внимательно на него посмотр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перь выкладывай плохие новости, </w:t>
      </w:r>
      <w:r>
        <w:rPr>
          <w:lang w:val="en-US"/>
        </w:rPr>
        <w:t xml:space="preserve">- </w:t>
      </w:r>
      <w:r>
        <w:rPr>
          <w:rFonts w:eastAsia="Times New Roman Cyr" w:cs="Times New Roman Cyr" w:ascii="Times New Roman Cyr" w:hAnsi="Times New Roman Cyr"/>
          <w:lang w:val="en-US"/>
        </w:rPr>
        <w:t>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свесил руки с кол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сколько недель спустя, ранним летом, как мне сказали, колдуны провели в Аусе по улицам воина.</w:t>
      </w:r>
      <w:r>
        <w:rPr>
          <w:lang w:val="en-US"/>
        </w:rPr>
        <w:t xml:space="preserve"> - </w:t>
      </w:r>
      <w:r>
        <w:rPr>
          <w:rFonts w:eastAsia="Times New Roman Cyr" w:cs="Times New Roman Cyr" w:ascii="Times New Roman Cyr" w:hAnsi="Times New Roman Cyr"/>
          <w:lang w:val="en-US"/>
        </w:rPr>
        <w:t>Он больше ничего не сказал, но все знали продолжение</w:t>
      </w:r>
      <w:r>
        <w:rPr>
          <w:lang w:val="en-US"/>
        </w:rPr>
        <w:t xml:space="preserve"> - </w:t>
      </w:r>
      <w:r>
        <w:rPr>
          <w:rFonts w:eastAsia="Times New Roman Cyr" w:cs="Times New Roman Cyr" w:ascii="Times New Roman Cyr" w:hAnsi="Times New Roman Cyr"/>
          <w:lang w:val="en-US"/>
        </w:rPr>
        <w:t>воин полз на своем голом жив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этого во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считают, что это был Шонсу. Уолли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не помнится, дело было не совсем так,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Меня поймали и разрешили вернуться на корабль полз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слухи говорят по-другому!</w:t>
      </w:r>
      <w:r>
        <w:rPr>
          <w:lang w:val="en-US"/>
        </w:rPr>
        <w:t xml:space="preserve"> - </w:t>
      </w:r>
      <w:r>
        <w:rPr>
          <w:rFonts w:eastAsia="Times New Roman Cyr" w:cs="Times New Roman Cyr" w:ascii="Times New Roman Cyr" w:hAnsi="Times New Roman Cyr"/>
          <w:lang w:val="en-US"/>
        </w:rPr>
        <w:t>сердито прокричал Ннанджи.</w:t>
      </w:r>
      <w:r>
        <w:rPr>
          <w:lang w:val="en-US"/>
        </w:rPr>
        <w:t xml:space="preserve"> - </w:t>
      </w:r>
      <w:r>
        <w:rPr>
          <w:rFonts w:eastAsia="Times New Roman Cyr" w:cs="Times New Roman Cyr" w:ascii="Times New Roman Cyr" w:hAnsi="Times New Roman Cyr"/>
          <w:lang w:val="en-US"/>
        </w:rPr>
        <w:t>Это звучит, как если бы колдуны выпустили тебя, показали, а потом засадили обратно в клет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в чем заключалась опасность для Уолли. Детали значения не имели. Попавшийся в ловушку колдунов, на берегу и без армии, он посчитал публичное унижение недорогой ценой за сохранение жизни. Он не учел тогда, что об этом оскорблении подумают воины</w:t>
      </w:r>
      <w:r>
        <w:rPr>
          <w:lang w:val="en-US"/>
        </w:rPr>
        <w:t xml:space="preserve"> - </w:t>
      </w:r>
      <w:r>
        <w:rPr>
          <w:rFonts w:eastAsia="Times New Roman Cyr" w:cs="Times New Roman Cyr" w:ascii="Times New Roman Cyr" w:hAnsi="Times New Roman Cyr"/>
          <w:lang w:val="en-US"/>
        </w:rPr>
        <w:t>настоящие воины, и что они сделают с трусом, попадись он 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 история Ова переврана, брат! Они говорят, что отряд воинов атаковал пристани, </w:t>
      </w:r>
      <w:r>
        <w:rPr>
          <w:lang w:val="en-US"/>
        </w:rPr>
        <w:t xml:space="preserve">- </w:t>
      </w:r>
      <w:r>
        <w:rPr>
          <w:rFonts w:eastAsia="Times New Roman Cyr" w:cs="Times New Roman Cyr" w:ascii="Times New Roman Cyr" w:hAnsi="Times New Roman Cyr"/>
          <w:lang w:val="en-US"/>
        </w:rPr>
        <w:t>меня расспрашивали из-за проклятого цвета моих в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дел совсем удру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езней все в порядке, но потом сообщили, что ты.., что Седьмой, возможно Шонсу, перешел на их сторону.., появился и приказал нам возвращаться на корабль. Они говорят это так, как будто ты на их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было плохо. Печаль охватила собравшихся в каюте. Уолли был готов встретиться с обвинениями в трусости, но никак не в предательстве. В путанице событий, произошедших в Ове, факты легко было исказить. Когда сидящие в фургоне достигли колдунов, он был с ними. Очевидно, то, как он пробивался через пристань и оказался в плену, осталось незаме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у него не было свидетелей. Ошибка Ауса была неисправим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потерял все, </w:t>
      </w:r>
      <w:r>
        <w:rPr>
          <w:lang w:val="en-US"/>
        </w:rPr>
        <w:t xml:space="preserve">- </w:t>
      </w:r>
      <w:r>
        <w:rPr>
          <w:rFonts w:eastAsia="Times New Roman Cyr" w:cs="Times New Roman Cyr" w:ascii="Times New Roman Cyr" w:hAnsi="Times New Roman Cyr"/>
          <w:lang w:val="en-US"/>
        </w:rPr>
        <w:t>резко сказал он.</w:t>
      </w:r>
      <w:r>
        <w:rPr>
          <w:lang w:val="en-US"/>
        </w:rPr>
        <w:t xml:space="preserve"> - </w:t>
      </w:r>
      <w:r>
        <w:rPr>
          <w:rFonts w:eastAsia="Times New Roman Cyr" w:cs="Times New Roman Cyr" w:ascii="Times New Roman Cyr" w:hAnsi="Times New Roman Cyr"/>
          <w:lang w:val="en-US"/>
        </w:rPr>
        <w:t>Богиня дала мне Свой собственный меч, а я бросил его. Теперь меня могут называть преда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лдовская материнская метка явно была не на польз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Зомби, </w:t>
      </w:r>
      <w:r>
        <w:rPr>
          <w:lang w:val="en-US"/>
        </w:rPr>
        <w:t xml:space="preserve">- </w:t>
      </w:r>
      <w:r>
        <w:rPr>
          <w:rFonts w:eastAsia="Times New Roman Cyr" w:cs="Times New Roman Cyr" w:ascii="Times New Roman Cyr" w:hAnsi="Times New Roman Cyr"/>
          <w:lang w:val="en-US"/>
        </w:rPr>
        <w:t>отозвался Ннанджи.</w:t>
      </w:r>
      <w:r>
        <w:rPr>
          <w:lang w:val="en-US"/>
        </w:rPr>
        <w:t xml:space="preserve"> - </w:t>
      </w:r>
      <w:r>
        <w:rPr>
          <w:rFonts w:eastAsia="Times New Roman Cyr" w:cs="Times New Roman Cyr" w:ascii="Times New Roman Cyr" w:hAnsi="Times New Roman Cyr"/>
          <w:lang w:val="en-US"/>
        </w:rPr>
        <w:t>Так они говорят. Что колдуны заставили служить им тело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хож на зом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пытался вернуть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хмуро сидел в горестной ти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не было доказательств его честности в битве при Ове. Кроме того, по иронии судьбы, пуля колдунов пробила в той битве его перевязь. Никто не знал, что это значит на самом деле, но воин, позволивший повредить свою перевязь, подлежал обвинению в трус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алубы крикнули, что ланч гот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слышно о сборе?</w:t>
      </w:r>
      <w:r>
        <w:rPr>
          <w:lang w:val="en-US"/>
        </w:rPr>
        <w:t xml:space="preserve"> - </w:t>
      </w:r>
      <w:r>
        <w:rPr>
          <w:rFonts w:eastAsia="Times New Roman Cyr" w:cs="Times New Roman Cyr" w:ascii="Times New Roman Cyr" w:hAnsi="Times New Roman Cyr"/>
          <w:lang w:val="en-US"/>
        </w:rPr>
        <w:t>спросил он. Ннанджи слегка ожи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тысячи воинов, не считая низкоранговых! Сбор созван, конечно, кастеляном. Лордом Тиваникси, и высшим жрецом, Лордом Кадиуинси. Ожидается прибытие еще большего числа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ред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шится в поединке. Наиболее популярен некто по имени Боарийи, у Тиваникси тоже есть шан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почему бы не тебе, милорд?</w:t>
      </w:r>
      <w:r>
        <w:rPr>
          <w:lang w:val="en-US"/>
        </w:rPr>
        <w:t xml:space="preserve"> - </w:t>
      </w:r>
      <w:r>
        <w:rPr>
          <w:rFonts w:eastAsia="Times New Roman Cyr" w:cs="Times New Roman Cyr" w:ascii="Times New Roman Cyr" w:hAnsi="Times New Roman Cyr"/>
          <w:lang w:val="en-US"/>
        </w:rPr>
        <w:t>спрос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поправит, если я не прав. Элита воинов, Седьмые, будут в поединке искать лучшего, правильно? Потом они все присягнут быть вассалами победителя, принесут третью клятву победителю. Затем остальные принесут третью клятву своим наставникам. Я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знаешь третью клятву?</w:t>
      </w:r>
      <w:r>
        <w:rPr>
          <w:lang w:val="en-US"/>
        </w:rPr>
        <w:t xml:space="preserve"> - </w:t>
      </w:r>
      <w:r>
        <w:rPr>
          <w:rFonts w:eastAsia="Times New Roman Cyr" w:cs="Times New Roman Cyr" w:ascii="Times New Roman Cyr" w:hAnsi="Times New Roman Cyr"/>
          <w:lang w:val="en-US"/>
        </w:rPr>
        <w:t>спросил Уолли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а ужасна! Вассал становится абсолютным рабом своего сеньора. Его собственная честь во внимание не берется</w:t>
      </w:r>
      <w:r>
        <w:rPr>
          <w:lang w:val="en-US"/>
        </w:rPr>
        <w:t xml:space="preserve"> - </w:t>
      </w:r>
      <w:r>
        <w:rPr>
          <w:rFonts w:eastAsia="Times New Roman Cyr" w:cs="Times New Roman Cyr" w:ascii="Times New Roman Cyr" w:hAnsi="Times New Roman Cyr"/>
          <w:lang w:val="en-US"/>
        </w:rPr>
        <w:t>он должен делать все, что прикажут. Поэтому-то ее и приносят только после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 и посмотрел на Ннанджи, который, похоже, не собирался с ним соглаш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илорд, если ты великий воин... Уолли снова покачал головой и посмотрел на Катанджи, который тоже не походил на легко соглашающего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зомби, предатель или трус, или все сразу. Новичок. Я</w:t>
      </w:r>
      <w:r>
        <w:rPr>
          <w:lang w:val="en-US"/>
        </w:rPr>
        <w:t xml:space="preserve"> - </w:t>
      </w:r>
      <w:r>
        <w:rPr>
          <w:rFonts w:eastAsia="Times New Roman Cyr" w:cs="Times New Roman Cyr" w:ascii="Times New Roman Cyr" w:hAnsi="Times New Roman Cyr"/>
          <w:lang w:val="en-US"/>
        </w:rPr>
        <w:t>темная лоша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ишина. Потом Тана сказ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мные лошадки тоже приносят пользу. Лучше быть ею, чем дрожать за свою шкуру. И почему это ты</w:t>
      </w:r>
      <w:r>
        <w:rPr>
          <w:lang w:val="en-US"/>
        </w:rPr>
        <w:t xml:space="preserve"> - </w:t>
      </w:r>
      <w:r>
        <w:rPr>
          <w:rFonts w:eastAsia="Times New Roman Cyr" w:cs="Times New Roman Cyr" w:ascii="Times New Roman Cyr" w:hAnsi="Times New Roman Cyr"/>
          <w:lang w:val="en-US"/>
        </w:rPr>
        <w:t>темная лошадка? Ты</w:t>
      </w:r>
      <w:r>
        <w:rPr>
          <w:lang w:val="en-US"/>
        </w:rPr>
        <w:t xml:space="preserve"> - </w:t>
      </w:r>
      <w:r>
        <w:rPr>
          <w:rFonts w:eastAsia="Times New Roman Cyr" w:cs="Times New Roman Cyr" w:ascii="Times New Roman Cyr" w:hAnsi="Times New Roman Cyr"/>
          <w:lang w:val="en-US"/>
        </w:rPr>
        <w:t>величайший воин в Мире, как говорит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зможно!</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Полубог говорил, что лучше не бывает. Но найдется еще один, которого можно будет назвать хорошим. Это не пустые слова. Однажды я вынудил Ннанджи принести мне третью клятву. Я держал свой меч у его горла и сказал, что убью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й не нужно было говорить, что воин не имеет права подчиняться силе</w:t>
      </w:r>
      <w:r>
        <w:rPr>
          <w:lang w:val="en-US"/>
        </w:rPr>
        <w:t xml:space="preserve"> - </w:t>
      </w:r>
      <w:r>
        <w:rPr>
          <w:rFonts w:eastAsia="Times New Roman Cyr" w:cs="Times New Roman Cyr" w:ascii="Times New Roman Cyr" w:hAnsi="Times New Roman Cyr"/>
          <w:lang w:val="en-US"/>
        </w:rPr>
        <w:t>клятва связывала Ннанджи настолько, насколько она могла связать человека, давшего ее доброво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такого не сделать с тысячью людей, Тана! Мне поклянется один, ну, может быть, еще двое, но остальные девятьсот девяносто семь будут к тому времени уже в Кво</w:t>
      </w:r>
      <w:r>
        <w:rPr>
          <w:lang w:val="en-US"/>
        </w:rPr>
        <w:t xml:space="preserve"> - </w:t>
      </w:r>
      <w:r>
        <w:rPr>
          <w:rFonts w:eastAsia="Times New Roman Cyr" w:cs="Times New Roman Cyr" w:ascii="Times New Roman Cyr" w:hAnsi="Times New Roman Cyr"/>
          <w:lang w:val="en-US"/>
        </w:rPr>
        <w:t>они разбегутся, не желая присягать преда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ение было безнадежным, и внезапно Уолли почувствовал облегчение. Ему не нужно было становиться предводителем, потому что он не мог этого делать. Отсутствовала сама возможность, значит, нечего ему было и связываться с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он обещал Ннанджи, что тот может похлопотать о своем продвижении. Но как наставник Ннанджи, Уолли должен был сопровожд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 брат, когда я появлюсь в ложе? Дай свое заклю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ления Ннанджи о нравах воинов были куда более пол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щ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ебе не грозят вызовы чести. Все знают, как Шонсу управляется с металлом.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они могут осудить меня...</w:t>
      </w:r>
      <w:r>
        <w:rPr>
          <w:lang w:val="en-US"/>
        </w:rPr>
        <w:t xml:space="preserve"> - </w:t>
      </w:r>
      <w:r>
        <w:rPr>
          <w:rFonts w:eastAsia="Times New Roman Cyr" w:cs="Times New Roman Cyr" w:ascii="Times New Roman Cyr" w:hAnsi="Times New Roman Cyr"/>
          <w:lang w:val="en-US"/>
        </w:rPr>
        <w:t>кивнул Уолли. Если его осудят, соотношение будет</w:t>
      </w:r>
      <w:r>
        <w:rPr>
          <w:lang w:val="en-US"/>
        </w:rPr>
        <w:t xml:space="preserve"> - </w:t>
      </w:r>
      <w:r>
        <w:rPr>
          <w:rFonts w:eastAsia="Times New Roman Cyr" w:cs="Times New Roman Cyr" w:ascii="Times New Roman Cyr" w:hAnsi="Times New Roman Cyr"/>
          <w:lang w:val="en-US"/>
        </w:rPr>
        <w:t>тысяча против од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прочем.., с Овом все в порядке. У нас есть свидетели</w:t>
      </w:r>
      <w:r>
        <w:rPr>
          <w:lang w:val="en-US"/>
        </w:rPr>
        <w:t xml:space="preserve"> - </w:t>
      </w:r>
      <w:r>
        <w:rPr>
          <w:rFonts w:eastAsia="Times New Roman Cyr" w:cs="Times New Roman Cyr" w:ascii="Times New Roman Cyr" w:hAnsi="Times New Roman Cyr"/>
          <w:lang w:val="en-US"/>
        </w:rPr>
        <w:t>Брота, Хонакура или даже Тана</w:t>
      </w:r>
      <w:r>
        <w:rPr>
          <w:lang w:val="en-US"/>
        </w:rPr>
        <w:t xml:space="preserve"> - </w:t>
      </w:r>
      <w:r>
        <w:rPr>
          <w:rFonts w:eastAsia="Times New Roman Cyr" w:cs="Times New Roman Cyr" w:ascii="Times New Roman Cyr" w:hAnsi="Times New Roman Cyr"/>
          <w:lang w:val="en-US"/>
        </w:rPr>
        <w:t>воины предпочитают свидетелей воинов. Но в Аусе они не найдут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отыскать их, милорд. Торговцы, морские вол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не сегодня, сегодня днем они не смогут! Не отступать! Небольшой быстрый визит, а потом</w:t>
      </w:r>
      <w:r>
        <w:rPr>
          <w:lang w:val="en-US"/>
        </w:rPr>
        <w:t xml:space="preserve"> - </w:t>
      </w:r>
      <w:r>
        <w:rPr>
          <w:rFonts w:eastAsia="Times New Roman Cyr" w:cs="Times New Roman Cyr" w:ascii="Times New Roman Cyr" w:hAnsi="Times New Roman Cyr"/>
          <w:lang w:val="en-US"/>
        </w:rPr>
        <w:t>скрыться. Давайте так и сдела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ободряюще улыбнулся Ннанджи, призывая его к некоторого рода браваде. Но Ннанджи побледнел и отрицательно покачал головой. Уолли никогда не видел, чтобы Ннанджи выказывал страх перед угрожавшими ему опасностями</w:t>
      </w:r>
      <w:r>
        <w:rPr>
          <w:lang w:val="en-US"/>
        </w:rPr>
        <w:t xml:space="preserve"> - </w:t>
      </w:r>
      <w:r>
        <w:rPr>
          <w:rFonts w:eastAsia="Times New Roman Cyr" w:cs="Times New Roman Cyr" w:ascii="Times New Roman Cyr" w:hAnsi="Times New Roman Cyr"/>
          <w:lang w:val="en-US"/>
        </w:rPr>
        <w:t>казалось, наоборот, он наслаждался ими, кроме того, умение вести бой надежно защищало его. Определенно, он не знал, что такое страх. Но, похоже, он ужаснулся риску своего названого брата. Если даже Ннанджи считает это опа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мол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атандж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Ты говорил, что все великие сборы проводятся семью Седьмыми? Один Седьмой созвал этот сбор, три Седьмых откликнулись. Два Шестых ждут продвижения. Мне говорили, что они все еще ждут, когда Богиня пошлет им седьмого Седь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осходно! Мир перевер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расхохотался Уолли.</w:t>
      </w:r>
      <w:r>
        <w:rPr>
          <w:lang w:val="en-US"/>
        </w:rPr>
        <w:t xml:space="preserve"> - </w:t>
      </w:r>
      <w:r>
        <w:rPr>
          <w:rFonts w:eastAsia="Times New Roman Cyr" w:cs="Times New Roman Cyr" w:ascii="Times New Roman Cyr" w:hAnsi="Times New Roman Cyr"/>
          <w:lang w:val="en-US"/>
        </w:rPr>
        <w:t>Это меняет дело! Тогда они не смогут выбросить меня на помойку, не выслушав, разве не так? Не ешь так много мяса, подопечный, тебе придется вечером немного пофехт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нанджи не изменил выражения ли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рат!</w:t>
      </w:r>
      <w:r>
        <w:rPr>
          <w:lang w:val="en-US"/>
        </w:rPr>
        <w:t xml:space="preserve"> - </w:t>
      </w:r>
      <w:r>
        <w:rPr>
          <w:rFonts w:eastAsia="Times New Roman Cyr" w:cs="Times New Roman Cyr" w:ascii="Times New Roman Cyr" w:hAnsi="Times New Roman Cyr"/>
          <w:lang w:val="en-US"/>
        </w:rPr>
        <w:t>воскликнул он.</w:t>
      </w:r>
      <w:r>
        <w:rPr>
          <w:lang w:val="en-US"/>
        </w:rPr>
        <w:t xml:space="preserve"> - </w:t>
      </w:r>
      <w:r>
        <w:rPr>
          <w:rFonts w:eastAsia="Times New Roman Cyr" w:cs="Times New Roman Cyr" w:ascii="Times New Roman Cyr" w:hAnsi="Times New Roman Cyr"/>
          <w:lang w:val="en-US"/>
        </w:rPr>
        <w:t>Если они обвинят тебя в предательстве.., или в трус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Уолли стукнул кулаком по дубовому столу.</w:t>
      </w:r>
      <w:r>
        <w:rPr>
          <w:lang w:val="en-US"/>
        </w:rPr>
        <w:t xml:space="preserve"> - </w:t>
      </w:r>
      <w:r>
        <w:rPr>
          <w:rFonts w:eastAsia="Times New Roman Cyr" w:cs="Times New Roman Cyr" w:ascii="Times New Roman Cyr" w:hAnsi="Times New Roman Cyr"/>
          <w:lang w:val="en-US"/>
        </w:rPr>
        <w:t>Я устал прятаться в каюте! Пора что-то делать! Они не смогут доказать, что я предатель, ну и я смогу доказать, что не тр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широко распахну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йдешь в ложу?</w:t>
      </w:r>
      <w:r>
        <w:rPr>
          <w:lang w:val="en-US"/>
        </w:rPr>
        <w:t xml:space="preserve"> - </w:t>
      </w:r>
      <w:r>
        <w:rPr>
          <w:rFonts w:eastAsia="Times New Roman Cyr" w:cs="Times New Roman Cyr" w:ascii="Times New Roman Cyr" w:hAnsi="Times New Roman Cyr"/>
          <w:lang w:val="en-US"/>
        </w:rPr>
        <w:t>У него перехватило дыхание, потом он восторженно просиял.</w:t>
      </w:r>
      <w:r>
        <w:rPr>
          <w:lang w:val="en-US"/>
        </w:rPr>
        <w:t xml:space="preserve"> - </w:t>
      </w:r>
      <w:r>
        <w:rPr>
          <w:rFonts w:eastAsia="Times New Roman Cyr" w:cs="Times New Roman Cyr" w:ascii="Times New Roman Cyr" w:hAnsi="Times New Roman Cyr"/>
          <w:lang w:val="en-US"/>
        </w:rPr>
        <w:t>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вшись в новый нарядный ультрамариновый килт, который сшила ему Джия, Уолли повел свою армию вниз по сходням. Рукоятка его меча сверкала в лучах солн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ним шел Ннанджи, Четвертый, улыбка его твердо занимала позицию от уха до уха, голова была высоко поднята в готовности хватать звезды с небес. Ннанджи, Пятый? Он с трудом заставлял себя не перегонять наставника, ему не терпелось скорее прийти в ложу. Он также был одет во все лучшее, но хвостик удерживала его обычная заколка. Серебряная заколка Арганари никогда не доставалась и даже не упоминалась</w:t>
      </w:r>
      <w:r>
        <w:rPr>
          <w:lang w:val="en-US"/>
        </w:rPr>
        <w:t xml:space="preserve"> - </w:t>
      </w:r>
      <w:r>
        <w:rPr>
          <w:rFonts w:eastAsia="Times New Roman Cyr" w:cs="Times New Roman Cyr" w:ascii="Times New Roman Cyr" w:hAnsi="Times New Roman Cyr"/>
          <w:lang w:val="en-US"/>
        </w:rPr>
        <w:t>для Ннанджи это было непривычным проявлением так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ледом шла Тана, дерзко одетая в наряд речного народа</w:t>
      </w:r>
      <w:r>
        <w:rPr>
          <w:lang w:val="en-US"/>
        </w:rPr>
        <w:t xml:space="preserve"> - </w:t>
      </w:r>
      <w:r>
        <w:rPr>
          <w:rFonts w:eastAsia="Times New Roman Cyr" w:cs="Times New Roman Cyr" w:ascii="Times New Roman Cyr" w:hAnsi="Times New Roman Cyr"/>
          <w:lang w:val="en-US"/>
        </w:rPr>
        <w:t>набедренная повязка и лифчик масляно-желтого цвета; единственной данью сухопутной манере была пара туфелек. Уолли было запротестовал, когда она появилась, вооруженная мечом, напомнив, что она тоже кандидат к продвижению. Сбор и так уже достаточно был настроен против него. Правду говоря, она могла с закрытыми глазами фехтовать на ранг третьего, способность ее запоминать сутры тоже удивляла Уолли, хотя он был уверен, что интерес этот проснулся совсем недавно и было немало сутр, о которых она понятия не имела. А потом Ннанджи посмотрел на него своими влажными глазами спаниеля</w:t>
      </w:r>
      <w:r>
        <w:rPr>
          <w:lang w:val="en-US"/>
        </w:rPr>
        <w:t>.</w:t>
      </w:r>
      <w:r>
        <w:rPr>
          <w:rFonts w:eastAsia="Times New Roman Cyr" w:cs="Times New Roman Cyr" w:ascii="Times New Roman Cyr" w:hAnsi="Times New Roman Cyr"/>
          <w:lang w:val="en-US"/>
        </w:rPr>
        <w:t xml:space="preserve"> Подумав, что она может быть компанией для Джии, Уолли соглас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аной шел Катанджи, с великолепным цинизмом жителя этого Мира относившийся к своему детскому положению воина, но с трудом сдерживающий возбуждение от возможности увидеть ложу и стать братом Пятого. Своей рукой в гипсовой повязке он нес два зачехленных меча, придерживая их здоровой ру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мыкала шествие Джия с узлом в руках</w:t>
      </w:r>
      <w:r>
        <w:rPr>
          <w:lang w:val="en-US"/>
        </w:rPr>
        <w:t xml:space="preserve"> - </w:t>
      </w:r>
      <w:r>
        <w:rPr>
          <w:rFonts w:eastAsia="Times New Roman Cyr" w:cs="Times New Roman Cyr" w:ascii="Times New Roman Cyr" w:hAnsi="Times New Roman Cyr"/>
          <w:lang w:val="en-US"/>
        </w:rPr>
        <w:t>воины не имели права ничего носить, кроме рапиры или меча</w:t>
      </w:r>
      <w:r>
        <w:rPr>
          <w:lang w:val="en-US"/>
        </w:rPr>
        <w:t xml:space="preserve"> - </w:t>
      </w:r>
      <w:r>
        <w:rPr>
          <w:rFonts w:eastAsia="Times New Roman Cyr" w:cs="Times New Roman Cyr" w:ascii="Times New Roman Cyr" w:hAnsi="Times New Roman Cyr"/>
          <w:lang w:val="en-US"/>
        </w:rPr>
        <w:t>это унижало их достоинство. На ней были сандалии, тело ее было обернуто черной тканью, как положено рабыне, но ткань эта была лучшей, какую только смог достать ее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на продуваемую ветром, бросающим водяную пыль в глаза торговую площадь и двинулись через нее. Напутствия моряков растаяли уже вдали, когда их заметили какие-то юнцы, чья реакция была вполне предсказуемой. Появился седьмой Седьмой! Юнцы повернулись и бросились в ложу. Остальные воины, включая вербовщиков, увидев происходящее, тут же прибились к Новичк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Ннанджи показывал дорогу, но скоро в этом пропала необходимость, так как толпа росла вокруг них, как снеговой ком, и единственное, чего они все хотели, </w:t>
      </w:r>
      <w:r>
        <w:rPr>
          <w:lang w:val="en-US"/>
        </w:rPr>
        <w:t xml:space="preserve">- </w:t>
      </w:r>
      <w:r>
        <w:rPr>
          <w:rFonts w:eastAsia="Times New Roman Cyr" w:cs="Times New Roman Cyr" w:ascii="Times New Roman Cyr" w:hAnsi="Times New Roman Cyr"/>
          <w:lang w:val="en-US"/>
        </w:rPr>
        <w:t>идти рядом. Горожане, заметив происходящее, тоже прервали свои дела и стояли глазея. Несколько раз Уолли показалось, что он слышал возгласы узнавания и свое имя. Шонсу вернулся из небы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уть лежал к центру города, потом через узкую улочку к открытому пространству, которое из-за его неправильной формы трудно было назвать площадью. Большинство из окружающих домов были покинутыми развалинами. В дальнем углу возвышался огромный кусок стены, наклоненный под странным углом; толпа воинов устремилась к нему, прямо в арочные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были видны только белокаменная сторона куба с аркой и простой балкон над нею. Стену над дверью украшали бронзовые мечи. Окон не было. Когда Уолли со своими последователями подошел к площади, его импровизированная свита бегом кинулась внутрь, чтобы к его прибытию оказаться на мес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ка они пересекали двор, последние из воинов исчезли внутри. Двое гвардейцев Третьих обнажили мечи в приветствии, и одинокая фигура вышла навстречу. Он был Седьмым, но не воином. Фигурой он напоминал синюю жабу</w:t>
      </w:r>
      <w:r>
        <w:rPr>
          <w:lang w:val="en-US"/>
        </w:rPr>
        <w:t xml:space="preserve"> - </w:t>
      </w:r>
      <w:r>
        <w:rPr>
          <w:rFonts w:eastAsia="Times New Roman Cyr" w:cs="Times New Roman Cyr" w:ascii="Times New Roman Cyr" w:hAnsi="Times New Roman Cyr"/>
          <w:lang w:val="en-US"/>
        </w:rPr>
        <w:t>круглая голова держалась на плечах, казалось, без посредства шеи. Уолли, обнаружив сомнительную метку на лбу</w:t>
      </w:r>
      <w:r>
        <w:rPr>
          <w:lang w:val="en-US"/>
        </w:rPr>
        <w:t xml:space="preserve"> - </w:t>
      </w:r>
      <w:r>
        <w:rPr>
          <w:rFonts w:eastAsia="Times New Roman Cyr" w:cs="Times New Roman Cyr" w:ascii="Times New Roman Cyr" w:hAnsi="Times New Roman Cyr"/>
          <w:lang w:val="en-US"/>
        </w:rPr>
        <w:t xml:space="preserve">она была в виде раскрытых ртов, </w:t>
      </w:r>
      <w:r>
        <w:rPr>
          <w:lang w:val="en-US"/>
        </w:rPr>
        <w:t xml:space="preserve">- </w:t>
      </w:r>
      <w:r>
        <w:rPr>
          <w:rFonts w:eastAsia="Times New Roman Cyr" w:cs="Times New Roman Cyr" w:ascii="Times New Roman Cyr" w:hAnsi="Times New Roman Cyr"/>
          <w:lang w:val="en-US"/>
        </w:rPr>
        <w:t>подождал с привет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азался герольд, и он отреагировал на имя Уолли откровенным шо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Шонсу!</w:t>
      </w:r>
      <w:r>
        <w:rPr>
          <w:lang w:val="en-US"/>
        </w:rPr>
        <w:t xml:space="preserve"> - </w:t>
      </w:r>
      <w:r>
        <w:rPr>
          <w:rFonts w:eastAsia="Times New Roman Cyr" w:cs="Times New Roman Cyr" w:ascii="Times New Roman Cyr" w:hAnsi="Times New Roman Cyr"/>
          <w:lang w:val="en-US"/>
        </w:rPr>
        <w:t>повторил он, потом взял себя в руки.</w:t>
      </w:r>
      <w:r>
        <w:rPr>
          <w:lang w:val="en-US"/>
        </w:rPr>
        <w:t xml:space="preserve"> - </w:t>
      </w:r>
      <w:r>
        <w:rPr>
          <w:rFonts w:eastAsia="Times New Roman Cyr" w:cs="Times New Roman Cyr" w:ascii="Times New Roman Cyr" w:hAnsi="Times New Roman Cyr"/>
          <w:lang w:val="en-US"/>
        </w:rPr>
        <w:t>Под каким титулом угодно представиться вашему сиятель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напоминал падающие кам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статочно имени, милорд герольд. Герольд поклонился и повел их через темный туннель, выходящий во двор. Снаружи ложи стены были голыми, внутри нее было полно балконов. Уолли оказался на верху короткой лестницы, отметив, что в обычные времена это местечко было очаровательным и мирным. Но времена были не обычными, а местечко</w:t>
      </w:r>
      <w:r>
        <w:rPr>
          <w:lang w:val="en-US"/>
        </w:rPr>
        <w:t xml:space="preserve"> - </w:t>
      </w:r>
      <w:r>
        <w:rPr>
          <w:rFonts w:eastAsia="Times New Roman Cyr" w:cs="Times New Roman Cyr" w:ascii="Times New Roman Cyr" w:hAnsi="Times New Roman Cyr"/>
          <w:lang w:val="en-US"/>
        </w:rPr>
        <w:t>не очаровательным и уж точно не мир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ор был огромен. В каждом его углу росло по благородному столетнему дубу, теперь уже совсем безлистных.</w:t>
      </w:r>
      <w:r>
        <w:rPr>
          <w:lang w:val="en-US"/>
        </w:rPr>
        <w:t xml:space="preserve"> - </w:t>
      </w:r>
      <w:r>
        <w:rPr>
          <w:rFonts w:eastAsia="Times New Roman Cyr" w:cs="Times New Roman Cyr" w:ascii="Times New Roman Cyr" w:hAnsi="Times New Roman Cyr"/>
          <w:lang w:val="en-US"/>
        </w:rPr>
        <w:t>символ силы и непреклонности. Между ними стояли каменные скамьи и бронзовые статуи, изъеденные вековой коррозией и превратившиеся в карикатуры на тех, кому они были поставлены. Возможно, этот небольшой центральный участок окажется пригодным для фехтования. Он явно больше палубы “Сапф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 заполняли взволнованные воины, шумящие, как на базаре. Они точили мечи на точильных камнях, ели, спорили, играли в кости, готовили еду и даже боролись. Центральное пространство было разгорожено деревянной изгородью на два небольших участка, на каждом из которых сейчас шел бои на рапирах. Вокруг, по сторонам двора и на балконах, толпы зрителей орали, свистели, выкрикивали имена своих фаворитов. Советы и мнения доносились со всех сторон и никем не выслушивались. В довершение два менестреля пытались петь, не обращая внимания на крики торговцев, предлагавших свой товар. Ряд цветных флагов развевался над всем этим, как повешенное для просушки белье, провисая почти над головами в середине. Настоящее белье сушилось почти на половине балконов.</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Здесь были не только воины. Уолли видел рабов, поваров и еще с дюжину каких-то гражданских, которых он не смог распознать на расстоянии. Среди них было много женщин. Базар! Он почувствовал омерзение, и Шонсу был одного с ним мнения, как ему п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евожен был не один герольд. Седьмой и какой-то Шестой ждали его внизу лестницы. И Уолли вошел, встреченный фанфарами откуда-то, по-видимому, с балкона непосредственно над дверью. Звуки фанфар подняли тучи голубей с крыши, отразились от всех стен, создав эффект взлетающей ракеты, и раскатились вокруг, оглушая. Дуэли прекратились. Последний звук поющейся сутры замер в наступившей тишине. По крайней мере тысяча глаз уставилась на вновь прибывшего Седьмого и его товарищ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дьмой, стоящий у подножия лестницы, должно быть кастелян Тиваникси, казался немногим старше Шонсу</w:t>
      </w:r>
      <w:r>
        <w:rPr>
          <w:lang w:val="en-US"/>
        </w:rPr>
        <w:t xml:space="preserve"> - </w:t>
      </w:r>
      <w:r>
        <w:rPr>
          <w:rFonts w:eastAsia="Times New Roman Cyr" w:cs="Times New Roman Cyr" w:ascii="Times New Roman Cyr" w:hAnsi="Times New Roman Cyr"/>
          <w:lang w:val="en-US"/>
        </w:rPr>
        <w:t xml:space="preserve">что-то около тридцати, </w:t>
      </w:r>
      <w:r>
        <w:rPr>
          <w:lang w:val="en-US"/>
        </w:rPr>
        <w:t xml:space="preserve">- </w:t>
      </w:r>
      <w:r>
        <w:rPr>
          <w:rFonts w:eastAsia="Times New Roman Cyr" w:cs="Times New Roman Cyr" w:ascii="Times New Roman Cyr" w:hAnsi="Times New Roman Cyr"/>
          <w:lang w:val="en-US"/>
        </w:rPr>
        <w:t>стройный, осанистый и симпатичный. Его хвостик был длиннее, чем обычно, того же золотисто-коричневого цвета, как и его кожа. Килт, перевязь и сапоги были необычной кобальтово-синей окрас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ще до объявления герольдом Имени прибывшего приветливая улыбка заиграла на его лице. Скорость важнее силы для воина. Великаны редки среди них. Огромные черноволосые Седьмые</w:t>
      </w:r>
      <w:r>
        <w:rPr>
          <w:lang w:val="en-US"/>
        </w:rPr>
        <w:t xml:space="preserve"> - </w:t>
      </w:r>
      <w:r>
        <w:rPr>
          <w:rFonts w:eastAsia="Times New Roman Cyr" w:cs="Times New Roman Cyr" w:ascii="Times New Roman Cyr" w:hAnsi="Times New Roman Cyr"/>
          <w:lang w:val="en-US"/>
        </w:rPr>
        <w:t>уникальны. Это только его предположение, но Тиваникси был не из тех, кто был бы рад возвращению Шонсу в его должность. Шонсу, собирающий мечи убитых им людей? Шонсу, по слухам, сделавшийся игрушкой колдунов? Потом его глаза остановились на Ннанджи, и в них снова отразилось удивление. Рыжеволосый Четвертый?</w:t>
      </w:r>
      <w:r>
        <w:rPr>
          <w:lang w:val="en-US"/>
        </w:rPr>
        <w:t xml:space="preserve"> </w:t>
      </w:r>
      <w:r>
        <w:rPr>
          <w:rFonts w:eastAsia="Times New Roman Cyr" w:cs="Times New Roman Cyr" w:ascii="Times New Roman Cyr" w:hAnsi="Times New Roman Cyr"/>
          <w:lang w:val="en-US"/>
        </w:rPr>
        <w:t xml:space="preserve">Герой Ова, о котором говорили во всех компаниях, </w:t>
      </w:r>
      <w:r>
        <w:rPr>
          <w:lang w:val="en-US"/>
        </w:rPr>
        <w:t xml:space="preserve">- </w:t>
      </w:r>
      <w:r>
        <w:rPr>
          <w:rFonts w:eastAsia="Times New Roman Cyr" w:cs="Times New Roman Cyr" w:ascii="Times New Roman Cyr" w:hAnsi="Times New Roman Cyr"/>
          <w:lang w:val="en-US"/>
        </w:rPr>
        <w:t>человек Шонсу? Шестой за его спиной все еще улыбался. Тиваникси, подумал Уолли, соображает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в облике человека набрала в легкие побольше воздуха, а потом снова вспугнула птиц ре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ы.., именем Богини.., в силу традиций вашей благородной и древней гильдии, окажите дружеский прием доблестному Лорду... ШОНСУ.., воину седьм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ря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вер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смешение чувст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стоял с минуту, наслаждаясь произведенным эффектом, потом выхватил меч и приветствовал собрание. Жужжание бесчисленных переговоров понеслось над двором, словно подвергшимся нападению пчел. Потом все стихло. Улыбки сползли со всех лиц, кроме одного</w:t>
      </w:r>
      <w:r>
        <w:rPr>
          <w:lang w:val="en-US"/>
        </w:rPr>
        <w:t xml:space="preserve"> - </w:t>
      </w:r>
      <w:r>
        <w:rPr>
          <w:rFonts w:eastAsia="Times New Roman Cyr" w:cs="Times New Roman Cyr" w:ascii="Times New Roman Cyr" w:hAnsi="Times New Roman Cyr"/>
          <w:lang w:val="en-US"/>
        </w:rPr>
        <w:t>улыбка Тиваникси вернулась на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чал спускаться по ступеням, и тишина снова прорвалась, как будто зрители, не доверяя своим ушам, решили дождаться повторения имени. И снова Уолли обнажил меч в приветствии рав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ответил, сохраняя свою вежливую, излучающую доброжелательность улыбку, перенося благожелательность и непринужденную грацию в движения меча. Даже опытный глаз Шонсу не смог разглядеть других чувств в его жест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Тиваникси, воин седьмого ранга, кастелян ложи в Касре, почту за честь принять твою любезность и предлагаю свои скромные услуги, чтобы доставить не меньше приятности тебе, оказавшему-честь-присутствием-в-ложе-и-на-сборе-мой-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это скороговоркой произнесенное дополнение делает его гостем, которого нельзя вызывать на поединок? Это подлежало обсуждению, так как пришелец не попросил прию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ой тихонько отошел назад, он не пожелал быть представленным. Толпа хмуро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не на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шок у слушателей, и еще большая вежливость со стороны кастеля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созвала Своих воинов по священному поводу,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легка склони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Однако я здесь проездом. У меня есть два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можно было счесть за угроз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ие же дела могут быть важнее сбора?</w:t>
      </w:r>
      <w:r>
        <w:rPr>
          <w:lang w:val="en-US"/>
        </w:rPr>
        <w:t xml:space="preserve"> - </w:t>
      </w:r>
      <w:r>
        <w:rPr>
          <w:rFonts w:eastAsia="Times New Roman Cyr" w:cs="Times New Roman Cyr" w:ascii="Times New Roman Cyr" w:hAnsi="Times New Roman Cyr"/>
          <w:lang w:val="en-US"/>
        </w:rPr>
        <w:t>требовательно спросил Тиваникси. Слушатели затаили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Уолли предположил, что Тиваникси скажет, что краткий визит в храм не помешает.., но тот и в этом вопросе отли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мы сможем тебе помочь? Уолли возвыси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печальное и одно приятное дело. Печальное известие принес я о том, что два воина пали жертвой пиратов. Я наказал винов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ь была выслушана в тиш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достное дело связано с продвижением двух воинов. Лорд кастелян, имею честь представить Ннанджи</w:t>
      </w:r>
      <w:r>
        <w:rPr>
          <w:lang w:val="en-US"/>
        </w:rPr>
        <w:t xml:space="preserve"> - </w:t>
      </w:r>
      <w:r>
        <w:rPr>
          <w:rFonts w:eastAsia="Times New Roman Cyr" w:cs="Times New Roman Cyr" w:ascii="Times New Roman Cyr" w:hAnsi="Times New Roman Cyr"/>
          <w:lang w:val="en-US"/>
        </w:rPr>
        <w:t>Четвертый, мой подопечный и названый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ной он решил подо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спрятал меч после приветствия и не смог удержать своей заинтересов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ышали о рыжеволосом Четвертом, возглавившем битву с безбожниками в Ове,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рядом с представительным Тиваникси выглядел совсем мальчишкой, но тут он победно улыбнулся и ответил, почти кр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итву возглавил Лорд Шонсу, милорд. Я помогал, но победа принадлежит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удивление и шепот. Тиваникси проси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е новости, милорд. Мы должны призвать менестрелей и запечатлеть в памяти это благородное событие. Факты могли дойти до нас несколько искаже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уголком рта, чтобы показать, что знает, какие факты до них д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отдадим честь погибшим, милорд. Я надеюсь, здесь есть воины из Пло и Фек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ежде окажи честь погибшим первыми, </w:t>
      </w:r>
      <w:r>
        <w:rPr>
          <w:lang w:val="en-US"/>
        </w:rPr>
        <w:t xml:space="preserve">- </w:t>
      </w:r>
      <w:r>
        <w:rPr>
          <w:rFonts w:eastAsia="Times New Roman Cyr" w:cs="Times New Roman Cyr" w:ascii="Times New Roman Cyr" w:hAnsi="Times New Roman Cyr"/>
          <w:lang w:val="en-US"/>
        </w:rPr>
        <w:t>ответил кастелян со странным выражением на лице.</w:t>
      </w:r>
      <w:r>
        <w:rPr>
          <w:lang w:val="en-US"/>
        </w:rPr>
        <w:t xml:space="preserve"> - </w:t>
      </w:r>
      <w:r>
        <w:rPr>
          <w:rFonts w:eastAsia="Times New Roman Cyr" w:cs="Times New Roman Cyr" w:ascii="Times New Roman Cyr" w:hAnsi="Times New Roman Cyr"/>
          <w:lang w:val="en-US"/>
        </w:rPr>
        <w:t>Всем вновь прибывшим мы показываем наш мемориал, причину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уобернулся, указав в сторону флагов, болтавшихся посреди двора, потом внимательно посмотрел в лицо Лорда Шонсу, ожидая его реакц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Флаги? Странные флаги! Коричневые по краям, потом оранжевые, красные, пара зеленых и одинокий голубой в центре. Не флаги. Килты! Некоторые из них были вывернуты наизнанку, некоторые</w:t>
      </w:r>
      <w:r>
        <w:rPr>
          <w:lang w:val="en-US"/>
        </w:rPr>
        <w:t xml:space="preserve"> - </w:t>
      </w:r>
      <w:r>
        <w:rPr>
          <w:rFonts w:eastAsia="Times New Roman Cyr" w:cs="Times New Roman Cyr" w:ascii="Times New Roman Cyr" w:hAnsi="Times New Roman Cyr"/>
          <w:lang w:val="en-US"/>
        </w:rPr>
        <w:t>порваны, а пятна на них могли быть только кровавыми. Уолли был уверен, что побледнел, доставив тем самым удовольствие зрителя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бъясни, </w:t>
      </w:r>
      <w:r>
        <w:rPr>
          <w:lang w:val="en-US"/>
        </w:rPr>
        <w:t xml:space="preserve">- </w:t>
      </w:r>
      <w:r>
        <w:rPr>
          <w:rFonts w:eastAsia="Times New Roman Cyr" w:cs="Times New Roman Cyr" w:ascii="Times New Roman Cyr" w:hAnsi="Times New Roman Cyr"/>
          <w:lang w:val="en-US"/>
        </w:rPr>
        <w:t>хрипло проговор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вернулись в Каср с моряком в ответ на запрос к некоему Лорду Ротанкси, называющему себя магом из Сена.</w:t>
      </w:r>
      <w:r>
        <w:rPr>
          <w:lang w:val="en-US"/>
        </w:rPr>
        <w:t xml:space="preserve"> - </w:t>
      </w:r>
      <w:r>
        <w:rPr>
          <w:rFonts w:eastAsia="Times New Roman Cyr" w:cs="Times New Roman Cyr" w:ascii="Times New Roman Cyr" w:hAnsi="Times New Roman Cyr"/>
          <w:lang w:val="en-US"/>
        </w:rPr>
        <w:t>Голос его помрачнел.</w:t>
      </w:r>
      <w:r>
        <w:rPr>
          <w:lang w:val="en-US"/>
        </w:rPr>
        <w:t xml:space="preserve"> - </w:t>
      </w:r>
      <w:r>
        <w:rPr>
          <w:rFonts w:eastAsia="Times New Roman Cyr" w:cs="Times New Roman Cyr" w:ascii="Times New Roman Cyr" w:hAnsi="Times New Roman Cyr"/>
          <w:lang w:val="en-US"/>
        </w:rPr>
        <w:t>На следующий день я созвал сбор, который благословила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что осталось от идиотского похода Шонсу на В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зврат одежды и украшений погибших воинов принят в их среде как жест учтивости. Возможно, присылка одних только килтов расценивается как оскорбление. Тиваникси остроумно превратил оскорбление в вызов, позор</w:t>
      </w:r>
      <w:r>
        <w:rPr>
          <w:lang w:val="en-US"/>
        </w:rPr>
        <w:t xml:space="preserve"> - </w:t>
      </w:r>
      <w:r>
        <w:rPr>
          <w:rFonts w:eastAsia="Times New Roman Cyr" w:cs="Times New Roman Cyr" w:ascii="Times New Roman Cyr" w:hAnsi="Times New Roman Cyr"/>
          <w:lang w:val="en-US"/>
        </w:rPr>
        <w:t>в славу. Уолли все еще усваивал эту мысль, когда его поразила новая: колдуны сознательно спровоцировали сбор или что-то в этом роде. Понимает ли Тиваникси, что попался на опасную прима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олубой килт должен принадлежать Шонсу. Он выглядит несравненно больше соседних. Неплохо было бы для уверенности взглянуть на его заколку, но можно предположить, что в этом идиотском походе не участвовали другие Седьмые. Наверняка не в характере Шонсу было разделять вла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ины застыли в ожидании. Ритуал был очевиден. Он должен был выступить вперед и отдать салют погибшим</w:t>
      </w:r>
      <w:r>
        <w:rPr>
          <w:lang w:val="en-US"/>
        </w:rPr>
        <w:t xml:space="preserve"> - </w:t>
      </w:r>
      <w:r>
        <w:rPr>
          <w:rFonts w:eastAsia="Times New Roman Cyr" w:cs="Times New Roman Cyr" w:ascii="Times New Roman Cyr" w:hAnsi="Times New Roman Cyr"/>
          <w:lang w:val="en-US"/>
        </w:rPr>
        <w:t>и своему собственному кил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кивнул позеленевшему Ннанджи и шагнул вперед, толпа расступилась перед ним. Он прошел между двумя каменными скамьями, потом</w:t>
      </w:r>
      <w:r>
        <w:rPr>
          <w:lang w:val="en-US"/>
        </w:rPr>
        <w:t xml:space="preserve"> - </w:t>
      </w:r>
      <w:r>
        <w:rPr>
          <w:rFonts w:eastAsia="Times New Roman Cyr" w:cs="Times New Roman Cyr" w:ascii="Times New Roman Cyr" w:hAnsi="Times New Roman Cyr"/>
          <w:lang w:val="en-US"/>
        </w:rPr>
        <w:t>через проход в первом ряду изгороди. За собой он слышал топот сапог Ннанджи. Взглядом он приказал ему остано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очка килтов свисала над вторым рядом изгороди. Голубой висел ниже всех в середине. Не останавливаясь, Уолли вскочил на перекладину загородки, выхватил свой меч, махнул им над головой, потом выгнулся назад, пока не потерял равновесия, и успел вложить меч в ножны прежде, чем коснулся земли. Совсем неплохая демонстрация гимнастических упражнений для воинов! Голубой килт хлопнулся на землю. Он повернулся и шагнул назад к Ннанджи, стоящему с вытаращенн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месте салютовали, потом в полной тишине вернулись к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т был подделкой, милорд,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Оставшиеся должны быть отомщены, но не это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У него не было никаких соображений по поводу того, что произошло с Шонсу, </w:t>
      </w:r>
      <w:r>
        <w:rPr>
          <w:lang w:val="en-US"/>
        </w:rPr>
        <w:t xml:space="preserve">- </w:t>
      </w:r>
      <w:r>
        <w:rPr>
          <w:rFonts w:eastAsia="Times New Roman Cyr" w:cs="Times New Roman Cyr" w:ascii="Times New Roman Cyr" w:hAnsi="Times New Roman Cyr"/>
          <w:lang w:val="en-US"/>
        </w:rPr>
        <w:t>он бежал даже без своего килта, вот почему появился в Ханне как Безымянный. Похоже, что никто этого не знал, не исключено, что и колдуны т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озрения Тиваникси не рассеялись</w:t>
      </w:r>
      <w:r>
        <w:rPr>
          <w:lang w:val="en-US"/>
        </w:rPr>
        <w:t xml:space="preserve"> - </w:t>
      </w:r>
      <w:r>
        <w:rPr>
          <w:rFonts w:eastAsia="Times New Roman Cyr" w:cs="Times New Roman Cyr" w:ascii="Times New Roman Cyr" w:hAnsi="Times New Roman Cyr"/>
          <w:lang w:val="en-US"/>
        </w:rPr>
        <w:t>что это за лидер, единственный оставшийся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здесь есть менестрели. Лорд Шонсу. Не перечислишь ли нам имен погибш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отвечать на это? Что-то вроде фехтования в темноте. Безобразие! Сорок девять имен после полугода</w:t>
      </w:r>
      <w:r>
        <w:rPr>
          <w:lang w:val="en-US"/>
        </w:rPr>
        <w:t xml:space="preserve"> - </w:t>
      </w:r>
      <w:r>
        <w:rPr>
          <w:rFonts w:eastAsia="Times New Roman Cyr" w:cs="Times New Roman Cyr" w:ascii="Times New Roman Cyr" w:hAnsi="Times New Roman Cyr"/>
          <w:lang w:val="en-US"/>
        </w:rPr>
        <w:t>слишком многого от него хотят даже по меркам долитературной эпо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 Ни имен, ни рангов. Позволь им сравняться в сл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 нам об их героизме и происках колдунов, погубивших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рылся холодным потом. Он надеялся, что это не очень заметно. Он был так занят своими проблемами, что забыл о возможности их наличия 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го тоже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ущение прорвало тишину вокруг него. Генерал потерял армию и еще отказывается говорит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и против Седьмого, исключая разве другого такого же. Тиваникси, похоже, собирался встать на его сторону. Но он должен был заботиться о чести. Он не мог позвать на помощь солдат, стоящих за ним. Ему оставалось либо принять этот отказ, либо вызвать на дуэль отказавшего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еще он мог обвин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астеляна оставалось непроницае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е присоединишься к сбору, ища отмщения,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должен исполнить обет, милорд, </w:t>
      </w:r>
      <w:r>
        <w:rPr>
          <w:lang w:val="en-US"/>
        </w:rPr>
        <w:t xml:space="preserve">- </w:t>
      </w:r>
      <w:r>
        <w:rPr>
          <w:rFonts w:eastAsia="Times New Roman Cyr" w:cs="Times New Roman Cyr" w:ascii="Times New Roman Cyr" w:hAnsi="Times New Roman Cyr"/>
          <w:lang w:val="en-US"/>
        </w:rPr>
        <w:t>покачал головой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огиня привела тебя сюда. Не исключено, что Тиваникси с остальными вместе ломали головы, какому Богу принесен этот об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ивела, </w:t>
      </w:r>
      <w:r>
        <w:rPr>
          <w:lang w:val="en-US"/>
        </w:rPr>
        <w:t xml:space="preserve">- </w:t>
      </w:r>
      <w:r>
        <w:rPr>
          <w:rFonts w:eastAsia="Times New Roman Cyr" w:cs="Times New Roman Cyr" w:ascii="Times New Roman Cyr" w:hAnsi="Times New Roman Cyr"/>
          <w:lang w:val="en-US"/>
        </w:rPr>
        <w:t>признал Уолли и заметил, что подозрения ослабли, замешательство же возрос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а как насчет Пло?</w:t>
      </w:r>
      <w:r>
        <w:rPr>
          <w:lang w:val="en-US"/>
        </w:rPr>
        <w:t xml:space="preserve"> - </w:t>
      </w:r>
      <w:r>
        <w:rPr>
          <w:rFonts w:eastAsia="Times New Roman Cyr" w:cs="Times New Roman Cyr" w:ascii="Times New Roman Cyr" w:hAnsi="Times New Roman Cyr"/>
          <w:lang w:val="en-US"/>
        </w:rPr>
        <w:t>спросил он.</w:t>
      </w:r>
      <w:r>
        <w:rPr>
          <w:lang w:val="en-US"/>
        </w:rPr>
        <w:t xml:space="preserve"> - </w:t>
      </w:r>
      <w:r>
        <w:rPr>
          <w:rFonts w:eastAsia="Times New Roman Cyr" w:cs="Times New Roman Cyr" w:ascii="Times New Roman Cyr" w:hAnsi="Times New Roman Cyr"/>
          <w:lang w:val="en-US"/>
        </w:rPr>
        <w:t>Зови своих герольдов. Лорд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из Пло, милорды, </w:t>
      </w:r>
      <w:r>
        <w:rPr>
          <w:lang w:val="en-US"/>
        </w:rPr>
        <w:t xml:space="preserve">- </w:t>
      </w:r>
      <w:r>
        <w:rPr>
          <w:rFonts w:eastAsia="Times New Roman Cyr" w:cs="Times New Roman Cyr" w:ascii="Times New Roman Cyr" w:hAnsi="Times New Roman Cyr"/>
          <w:lang w:val="en-US"/>
        </w:rPr>
        <w:t>произнес чей-то голос. Нервного вида Третий прокладывал себе дорогу к первому ряду. Он салютовал кастеляну, а потом</w:t>
      </w:r>
      <w:r>
        <w:rPr>
          <w:lang w:val="en-US"/>
        </w:rPr>
        <w:t xml:space="preserve"> - </w:t>
      </w:r>
      <w:r>
        <w:rPr>
          <w:rFonts w:eastAsia="Times New Roman Cyr" w:cs="Times New Roman Cyr" w:ascii="Times New Roman Cyr" w:hAnsi="Times New Roman Cyr"/>
          <w:lang w:val="en-US"/>
        </w:rPr>
        <w:t>Уолли. Его перевязь была украшена топазами. Уолли обернулся к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естр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махнул рукой в сторону кучки гражданских. Менестрели бывают разного пола и веса. Уолли увидел полную пожилую женщину. Четвертую, и двоих костлявых мужчин в желтых килтах, да еще очень высокого юношу на заднем плане, внимательно всех разглядывающего. Менестрели носили длинные волосы и лютню за спиной. Лютня же и была их меткой на лб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зяв у Джии тюк с килтами и перевязями и два меча от Катанджи, Уолли начал свой рассказ. Он не упомянул о своем совете Полини, но рассказал о долгом дневном противостоянии этого человека врагам. Потом спросил Ннанджи, не хочет ли тот чего-нибудь добавить. И Ннанджи начал патетический пересказ своего разговора с умирающим</w:t>
      </w:r>
      <w:r>
        <w:rPr>
          <w:lang w:val="en-US"/>
        </w:rPr>
        <w:t xml:space="preserve"> - </w:t>
      </w:r>
      <w:r>
        <w:rPr>
          <w:rFonts w:eastAsia="Times New Roman Cyr" w:cs="Times New Roman Cyr" w:ascii="Times New Roman Cyr" w:hAnsi="Times New Roman Cyr"/>
          <w:lang w:val="en-US"/>
        </w:rPr>
        <w:t>слово в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позабыли о других делах. Пока говорил Ннанджи, Уолли разглядел проходивших в ворота новых любопытных. Но вот в живых никого не осталось, и Ннанджи закончил повествование. Менестрели задали пару вопросов, после чего поклонились и отправились вырабатывать официальную версию. Менестрелям необходима память, как у Ннанджи, не меньше, чем хороший голос. Они взяли с собой для получения информации о прошлом, как предположил Уолли, Третьего из Пло, который забрал тюк и мечи и даже не пытался скрыть рыд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выглядел сердитым и ничего не понимающим. Лорд Шонсу, оказывается, мог постоять за честь воинов, когда хотел того. Но почему двух, а не сорока девя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Займемся твоими продвижениями, милорд, </w:t>
      </w:r>
      <w:r>
        <w:rPr>
          <w:lang w:val="en-US"/>
        </w:rPr>
        <w:t xml:space="preserve">- </w:t>
      </w:r>
      <w:r>
        <w:rPr>
          <w:rFonts w:eastAsia="Times New Roman Cyr" w:cs="Times New Roman Cyr" w:ascii="Times New Roman Cyr" w:hAnsi="Times New Roman Cyr"/>
          <w:lang w:val="en-US"/>
        </w:rPr>
        <w:t xml:space="preserve">заявил он, </w:t>
      </w:r>
      <w:r>
        <w:rPr>
          <w:lang w:val="en-US"/>
        </w:rPr>
        <w:t xml:space="preserve">- </w:t>
      </w:r>
      <w:r>
        <w:rPr>
          <w:rFonts w:eastAsia="Times New Roman Cyr" w:cs="Times New Roman Cyr" w:ascii="Times New Roman Cyr" w:hAnsi="Times New Roman Cyr"/>
          <w:lang w:val="en-US"/>
        </w:rPr>
        <w:t>потом созовем еще больше менестрелей послушать про события в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взглянул на речной костюм Таны и понимающе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у нас широкий выбор противников для тебя, но проблема с местом. Ты видишь, что здесь, как в овечьем загоне. Нам пришлось ограничить поединки на этой территории, но если ты не против пройти на торговую площадь, мы можем это организ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 и сказал, что постарается показать свои достижения и в стесненных условиях. Несомненно, выполнение программы потребовало личного внимания кастеляна, который уделял его в основном Уолли. Тот устал от бесконечных подозрений, чувствуя себя как мышь в клетке питона. Тиваникси откровенно не спускал глаз с Шонсу, но и Шонсу был счастлив стоять поближе к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нечно, необходимо было соблюсти большое число формальностей. Шестой, против его воли, был выбран вторым судьей и теперь стоял рядом. Уолли убедился, что Джия находится в безопасном месте</w:t>
      </w:r>
      <w:r>
        <w:rPr>
          <w:lang w:val="en-US"/>
        </w:rPr>
        <w:t xml:space="preserve"> - </w:t>
      </w:r>
      <w:r>
        <w:rPr>
          <w:rFonts w:eastAsia="Times New Roman Cyr" w:cs="Times New Roman Cyr" w:ascii="Times New Roman Cyr" w:hAnsi="Times New Roman Cyr"/>
          <w:lang w:val="en-US"/>
        </w:rPr>
        <w:t>между Таной и Катанджи за каменной скамьей. Потом последовал за Ннанджи и обоими судьями на фехтовальную площадку. Толпа растянулась вдоль изгороди, образуя одну из сторон арены, а вдоль скамей и статуй</w:t>
      </w:r>
      <w:r>
        <w:rPr>
          <w:lang w:val="en-US"/>
        </w:rPr>
        <w:t xml:space="preserve"> - </w:t>
      </w:r>
      <w:r>
        <w:rPr>
          <w:rFonts w:eastAsia="Times New Roman Cyr" w:cs="Times New Roman Cyr" w:ascii="Times New Roman Cyr" w:hAnsi="Times New Roman Cyr"/>
          <w:lang w:val="en-US"/>
        </w:rPr>
        <w:t>две друг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ваникси внимательно посмотрел на зрителей и выбрал в противники Пятого, откровенно старше Ннанджи на несколько лет. Ннанджи равнодушно улыбнулся и ничего не сказал. Не было необходимости объявлять правила</w:t>
      </w:r>
      <w:r>
        <w:rPr>
          <w:lang w:val="en-US"/>
        </w:rPr>
        <w:t xml:space="preserve"> - </w:t>
      </w:r>
      <w:r>
        <w:rPr>
          <w:rFonts w:eastAsia="Times New Roman Cyr" w:cs="Times New Roman Cyr" w:ascii="Times New Roman Cyr" w:hAnsi="Times New Roman Cyr"/>
          <w:lang w:val="en-US"/>
        </w:rPr>
        <w:t>кандидат выдерживает два боя, лучше</w:t>
      </w:r>
      <w:r>
        <w:rPr>
          <w:lang w:val="en-US"/>
        </w:rPr>
        <w:t xml:space="preserve"> - </w:t>
      </w:r>
      <w:r>
        <w:rPr>
          <w:rFonts w:eastAsia="Times New Roman Cyr" w:cs="Times New Roman Cyr" w:ascii="Times New Roman Cyr" w:hAnsi="Times New Roman Cyr"/>
          <w:lang w:val="en-US"/>
        </w:rPr>
        <w:t>три. Тиваникси скомандовал нач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w:t>
      </w:r>
      <w:r>
        <w:rPr>
          <w:lang w:val="en-US"/>
        </w:rPr>
        <w:t xml:space="preserve"> - </w:t>
      </w:r>
      <w:r>
        <w:rPr>
          <w:rFonts w:eastAsia="Times New Roman Cyr" w:cs="Times New Roman Cyr" w:ascii="Times New Roman Cyr" w:hAnsi="Times New Roman Cyr"/>
          <w:lang w:val="en-US"/>
        </w:rPr>
        <w:t>воскликну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огласны!</w:t>
      </w:r>
      <w:r>
        <w:rPr>
          <w:lang w:val="en-US"/>
        </w:rPr>
        <w:t xml:space="preserve"> - </w:t>
      </w:r>
      <w:r>
        <w:rPr>
          <w:rFonts w:eastAsia="Times New Roman Cyr" w:cs="Times New Roman Cyr" w:ascii="Times New Roman Cyr" w:hAnsi="Times New Roman Cyr"/>
          <w:lang w:val="en-US"/>
        </w:rPr>
        <w:t>ответили судьи, пытаясь хоть что-то понять.</w:t>
      </w:r>
      <w:r>
        <w:rPr>
          <w:lang w:val="en-US"/>
        </w:rPr>
        <w:t xml:space="preserve"> - </w:t>
      </w:r>
      <w:r>
        <w:rPr>
          <w:rFonts w:eastAsia="Times New Roman Cyr" w:cs="Times New Roman Cyr" w:ascii="Times New Roman Cyr" w:hAnsi="Times New Roman Cyr"/>
          <w:lang w:val="en-US"/>
        </w:rPr>
        <w:t>Продолжай! Выпад! Паррэ! Защи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ва!</w:t>
      </w:r>
      <w:r>
        <w:rPr>
          <w:lang w:val="en-US"/>
        </w:rPr>
        <w:t xml:space="preserve"> - </w:t>
      </w:r>
      <w:r>
        <w:rPr>
          <w:rFonts w:eastAsia="Times New Roman Cyr" w:cs="Times New Roman Cyr" w:ascii="Times New Roman Cyr" w:hAnsi="Times New Roman Cyr"/>
          <w:lang w:val="en-US"/>
        </w:rPr>
        <w:t>объявил Ннанджи.</w:t>
      </w:r>
      <w:r>
        <w:rPr>
          <w:lang w:val="en-US"/>
        </w:rPr>
        <w:t xml:space="preserve"> - </w:t>
      </w:r>
      <w:r>
        <w:rPr>
          <w:rFonts w:eastAsia="Times New Roman Cyr" w:cs="Times New Roman Cyr" w:ascii="Times New Roman Cyr" w:hAnsi="Times New Roman Cyr"/>
          <w:lang w:val="en-US"/>
        </w:rPr>
        <w:t>Следующий,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ый удалился ошеломленный. Толпа застыла в тишине, но по ней пронесся ропот, и внезапно Пятых стало отыскать не легче, чем динозавров во дв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слал Уолли открытую и вполне дружелюбную улыбку. Он оценил его по заслугам. На мгновение подозрения растаяли в удовольствии видеть отличного воина и делить с ним положение высокорангов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транно!</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Только что еще они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обрался на скамью, взглянул поверх голов и позвал кого-то по имени. Толпа расступилась, давая проход тяжеловесному Пятому, явно недовольному тем, что не успел с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поединок продолжался не дольше. Двор взорвался криками. Когда улыбка Ннанджи показалась из-под маски, Уолли встретил ее и пожал ем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ишла пора экзамена по сутрам, который был уже не так интересен. Толпа занялась разговорами. Стандарты ложи были высоки. Судьи требовали сутру за сутрой. Ннанджи отвечал им на предельной скорости, не колеблясь ни мгновения. Они попытались задавать хитроумные вопросы, но он даже не задумывался перед от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днял руки и вс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слышал, что Лорд Шонсу</w:t>
      </w:r>
      <w:r>
        <w:rPr>
          <w:lang w:val="en-US"/>
        </w:rPr>
        <w:t xml:space="preserve"> - </w:t>
      </w:r>
      <w:r>
        <w:rPr>
          <w:rFonts w:eastAsia="Times New Roman Cyr" w:cs="Times New Roman Cyr" w:ascii="Times New Roman Cyr" w:hAnsi="Times New Roman Cyr"/>
          <w:lang w:val="en-US"/>
        </w:rPr>
        <w:t xml:space="preserve">великий учитель,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Мастер Ннанджи, поздравляю тебя с самым впечатляющим продвижением из всех, что я когда-нибудь вид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лагодарю, милорд, </w:t>
      </w:r>
      <w:r>
        <w:rPr>
          <w:lang w:val="en-US"/>
        </w:rPr>
        <w:t xml:space="preserve">- </w:t>
      </w:r>
      <w:r>
        <w:rPr>
          <w:rFonts w:eastAsia="Times New Roman Cyr" w:cs="Times New Roman Cyr" w:ascii="Times New Roman Cyr" w:hAnsi="Times New Roman Cyr"/>
          <w:lang w:val="en-US"/>
        </w:rPr>
        <w:t>просиял Ннанджи. Кастелян взглянул на Уолли, потом</w:t>
      </w:r>
      <w:r>
        <w:rPr>
          <w:lang w:val="en-US"/>
        </w:rPr>
        <w:t xml:space="preserve"> - </w:t>
      </w:r>
      <w:r>
        <w:rPr>
          <w:rFonts w:eastAsia="Times New Roman Cyr" w:cs="Times New Roman Cyr" w:ascii="Times New Roman Cyr" w:hAnsi="Times New Roman Cyr"/>
          <w:lang w:val="en-US"/>
        </w:rPr>
        <w:t>опять на новоиспеченного Пя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тел бы попробоваться на Шестого? Ннанджи бросил укоризненный взгляд наста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я не знаю всех сутр, требующихся для этого ранг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хоже, удивился, но смотрел по-прежнему с симпат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ие хорошие воины находят эту часть труд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овершенно верно, </w:t>
      </w:r>
      <w:r>
        <w:rPr>
          <w:lang w:val="en-US"/>
        </w:rPr>
        <w:t xml:space="preserve">- </w:t>
      </w:r>
      <w:r>
        <w:rPr>
          <w:rFonts w:eastAsia="Times New Roman Cyr" w:cs="Times New Roman Cyr" w:ascii="Times New Roman Cyr" w:hAnsi="Times New Roman Cyr"/>
          <w:lang w:val="en-US"/>
        </w:rPr>
        <w:t>грустно подтвердил Уолли, получив за это разъяренный взгляд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А теперь моя жена, </w:t>
      </w:r>
      <w:r>
        <w:rPr>
          <w:lang w:val="en-US"/>
        </w:rPr>
        <w:t xml:space="preserve">- </w:t>
      </w:r>
      <w:r>
        <w:rPr>
          <w:rFonts w:eastAsia="Times New Roman Cyr" w:cs="Times New Roman Cyr" w:ascii="Times New Roman Cyr" w:hAnsi="Times New Roman Cyr"/>
          <w:lang w:val="en-US"/>
        </w:rPr>
        <w:t>потребовал Ннанджи. Тиваникси внимательно посмотрел Уолли в лицо, размышляя, не скрыт ли здесь какой-нибудь подвох, за которым может последовать вызов. Очевидно, решив, что нет, он снов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лышал, чтобы женщина-воин даже приходила в ложу, не говоря уже о попытках продвижения. Однако для тебя. Мастер Ннанджи, я сделаю исключение. Представ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ители зароптали, но Тана была представлена, и Тиваникси обнаружил, что поддается ее очарованию против своего жела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вое Третьих, как я понимаю?</w:t>
      </w:r>
      <w:r>
        <w:rPr>
          <w:lang w:val="en-US"/>
        </w:rPr>
        <w:t xml:space="preserve"> - </w:t>
      </w:r>
      <w:r>
        <w:rPr>
          <w:rFonts w:eastAsia="Times New Roman Cyr" w:cs="Times New Roman Cyr" w:ascii="Times New Roman Cyr" w:hAnsi="Times New Roman Cyr"/>
          <w:lang w:val="en-US"/>
        </w:rPr>
        <w:t>сказал он, улыбая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твертых!</w:t>
      </w:r>
      <w:r>
        <w:rPr>
          <w:lang w:val="en-US"/>
        </w:rPr>
        <w:t xml:space="preserve"> - </w:t>
      </w:r>
      <w:r>
        <w:rPr>
          <w:rFonts w:eastAsia="Times New Roman Cyr" w:cs="Times New Roman Cyr" w:ascii="Times New Roman Cyr" w:hAnsi="Times New Roman Cyr"/>
          <w:lang w:val="en-US"/>
        </w:rPr>
        <w:t>ответила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ередернулся. Тана наверняка могла продемонстрировать неплохое фехтование, тем более что это тесное пространство больше подходило ее стилю морских крыс и сильно мешало ее противникам. Но он был почти уверен, что она не знала всех сутр и третьего ранга... Он повернулся с вопросом к Ннанджи и получил в ответ широкую улыбку. Ннанджи дал ей больше уроков, чем было дозволено. Уолли вздрогнул, и шанс вмешаться был упущен. Потом он подумал, что улыбка Ннанджи была какой-то стра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еревел взгляд на Шестого. Тот принялся выискивать противников. Первые двое Четвертых, к которым он обратился, отвели глаза. Он посмотрел на Уолли взглядом “а-что-ты-думал”, но с третьей попытки нашел одного. Известие о том, что красивая женщина ищет продвижения, вызвало много разговоров и смешков. Тем не менее толпа снова собралась, а юнцы позалезали на деревья, чтобы лучше виде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на начала успешно</w:t>
      </w:r>
      <w:r>
        <w:rPr>
          <w:lang w:val="en-US"/>
        </w:rPr>
        <w:t xml:space="preserve"> - </w:t>
      </w:r>
      <w:r>
        <w:rPr>
          <w:rFonts w:eastAsia="Times New Roman Cyr" w:cs="Times New Roman Cyr" w:ascii="Times New Roman Cyr" w:hAnsi="Times New Roman Cyr"/>
          <w:lang w:val="en-US"/>
        </w:rPr>
        <w:t>ее противник явно не видел до этого женщин-воинов. Кроме того, он плохо понимал ее манеру и проиграл первый удар, потом она выиграла и второй. Теперь уже в толпе заключались пари, и всякие разговоры о допустимости женщин-воинов прекрати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рудно было найти еще одного Четвертого, согласившегося бы рискнуть своей репутацией. Но Тана действовала по-своему: выбрав высокого молодого человека, она обольстительно ему улыбнулась. Он хотел отказаться, но товарищи со смехом вытолкали его вперед. Внезапно Уолли догадался, и догадка его тут же подтвердилась</w:t>
      </w:r>
      <w:r>
        <w:rPr>
          <w:lang w:val="en-US"/>
        </w:rPr>
        <w:t xml:space="preserve"> - </w:t>
      </w:r>
      <w:r>
        <w:rPr>
          <w:rFonts w:eastAsia="Times New Roman Cyr" w:cs="Times New Roman Cyr" w:ascii="Times New Roman Cyr" w:hAnsi="Times New Roman Cyr"/>
          <w:lang w:val="en-US"/>
        </w:rPr>
        <w:t>Тана попала на человека, чье умение было выше его ранга. Он мог бы стать неплохим Пятым, а может, даже собирался сразу продвинуться на Шестого. Он был так же хорош, как Ннанджи! Совершенно ясно, что он мог прогнать Тану с площадки столь же легко, как Ннанджи разделывался со своими противниками. Но он решил поиграть с ней. Толпа поняла, и смех возобновился. Тана делала выпады, рубила и колола, а Четвертый еле переставлял ноги, и видно</w:t>
      </w:r>
      <w:r>
        <w:rPr>
          <w:lang w:val="en-US"/>
        </w:rPr>
        <w:t xml:space="preserve"> </w:t>
      </w:r>
      <w:r>
        <w:rPr>
          <w:rFonts w:eastAsia="Times New Roman Cyr" w:cs="Times New Roman Cyr" w:ascii="Times New Roman Cyr" w:hAnsi="Times New Roman Cyr"/>
          <w:lang w:val="en-US"/>
        </w:rPr>
        <w:t>было, что он мог так провести целый день. Он не подпускал ее даже близко к себе.., кошка, сражающаяся с рад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Ннанджи налилось кровью, он выругался по поводу передержанных воинов. Даже судьи усмехались. Тана была молодой и сильной, но под конец она начала уставать. В толпе раздались требования остановить поединок, они становились громче и многочисленнее. Претендентка доказала свое мастерство, а формальная победа не являлась обязательным требованием. Судьи согласились. Настроения изменились. Предубеждение сменилось профессиональным восхищением и даже симпатией. Кроме того, созерцание красивого женского тела в движении тоже подействовало на мужч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небольшой паузы, давшей возможность претендентке восстановить дыхание (Уолли успел взглядом сказать Ннанджи, что тому не нужно вызывать на поединок насмешника Четвертого), наступило время экзамена по сутрам. Двое судей сели пред Таной, три меча скрестились перед ними на земле. Толпа потеряла интерес и несколько поредела. Тиваникси начал шестьсот тридцать пятую “О Планах Крепостей”, и у Уолли упало сердце</w:t>
      </w:r>
      <w:r>
        <w:rPr>
          <w:lang w:val="en-US"/>
        </w:rPr>
        <w:t xml:space="preserve"> - </w:t>
      </w:r>
      <w:r>
        <w:rPr>
          <w:rFonts w:eastAsia="Times New Roman Cyr" w:cs="Times New Roman Cyr" w:ascii="Times New Roman Cyr" w:hAnsi="Times New Roman Cyr"/>
          <w:lang w:val="en-US"/>
        </w:rPr>
        <w:t>это была длинная, скучная и тяжелая для заучивания сутра, ему никогда не приходилось слышать, чтобы ее кто-нибудь читал. Тана улыбнулась Уолли через плечо и начала петь, медленно и старательно выговаривая слова. Дважды она спотыкалась, поправлялась и успешно дошла до конца. Шестой начал следующую, и она справилась с этой тоже. Уолли недоумевал, как она это делает. Он оглянулся на Ннанджи и наткнулся на улыбку победителя. Что-то в этой улыбке было тоже не так. Не похоже, чтобы она говорила только о радости наставника. Ннанджи шагнул вперед, проверить, как идет экзамен</w:t>
      </w:r>
      <w:r>
        <w:rPr>
          <w:lang w:val="en-US"/>
        </w:rPr>
        <w:t xml:space="preserve"> - </w:t>
      </w:r>
      <w:r>
        <w:rPr>
          <w:rFonts w:eastAsia="Times New Roman Cyr" w:cs="Times New Roman Cyr" w:ascii="Times New Roman Cyr" w:hAnsi="Times New Roman Cyr"/>
          <w:lang w:val="en-US"/>
        </w:rPr>
        <w:t xml:space="preserve">шестьсот тринадцатая, “О Маршах на Длинные Дистанции”, </w:t>
      </w:r>
      <w:r>
        <w:rPr>
          <w:lang w:val="en-US"/>
        </w:rPr>
        <w:t xml:space="preserve">- </w:t>
      </w:r>
      <w:r>
        <w:rPr>
          <w:rFonts w:eastAsia="Times New Roman Cyr" w:cs="Times New Roman Cyr" w:ascii="Times New Roman Cyr" w:hAnsi="Times New Roman Cyr"/>
          <w:lang w:val="en-US"/>
        </w:rPr>
        <w:t>и загадоч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огадка поразила Уолли, как удар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использовала колдо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олли сошел на берег в Аусе, колдун знал, о чем он разговаривал с Джией перед тем, как покинуть палубу “Сапфира”. Колдун, поднявшийся на борт в Уоле, знал имя Броты. Портовые службы везде следили за порядком, кроме Ова; в Ове даже окна лавок, выходящие на причал, были закры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Катанджи проник в башню Сена, он видел там колдуний, перетиравших что-то на тарелках</w:t>
      </w:r>
      <w:r>
        <w:rPr>
          <w:lang w:val="en-US"/>
        </w:rPr>
        <w:t xml:space="preserve"> - </w:t>
      </w:r>
      <w:r>
        <w:rPr>
          <w:rFonts w:eastAsia="Times New Roman Cyr" w:cs="Times New Roman Cyr" w:ascii="Times New Roman Cyr" w:hAnsi="Times New Roman Cyr"/>
          <w:lang w:val="en-US"/>
        </w:rPr>
        <w:t>зелье, решил он. Размолотая чечеви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смотрел снова на ряд зрителей за собой. Не меньше половины их шевелили губами. Ннанджи</w:t>
      </w:r>
      <w:r>
        <w:rPr>
          <w:lang w:val="en-US"/>
        </w:rPr>
        <w:t xml:space="preserve"> - </w:t>
      </w:r>
      <w:r>
        <w:rPr>
          <w:rFonts w:eastAsia="Times New Roman Cyr" w:cs="Times New Roman Cyr" w:ascii="Times New Roman Cyr" w:hAnsi="Times New Roman Cyr"/>
          <w:lang w:val="en-US"/>
        </w:rPr>
        <w:t>точно, он всегда так делал. Уолли оглянулся на Тану, ее глаза бегали туда и сюда по галерее лиц. Когда она взглянула на него, он сказал одними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шенничаешь,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тендентка вздрогнула и прекратила п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е могу выдавать секретов Ннанджи, </w:t>
      </w:r>
      <w:r>
        <w:rPr>
          <w:lang w:val="en-US"/>
        </w:rPr>
        <w:t xml:space="preserve">- </w:t>
      </w:r>
      <w:r>
        <w:rPr>
          <w:rFonts w:eastAsia="Times New Roman Cyr" w:cs="Times New Roman Cyr" w:ascii="Times New Roman Cyr" w:hAnsi="Times New Roman Cyr"/>
          <w:lang w:val="en-US"/>
        </w:rPr>
        <w:t xml:space="preserve">продолжал шевелить губами Уолли в тишине, </w:t>
      </w:r>
      <w:r>
        <w:rPr>
          <w:lang w:val="en-US"/>
        </w:rPr>
        <w:t xml:space="preserve">- </w:t>
      </w:r>
      <w:r>
        <w:rPr>
          <w:rFonts w:eastAsia="Times New Roman Cyr" w:cs="Times New Roman Cyr" w:ascii="Times New Roman Cyr" w:hAnsi="Times New Roman Cyr"/>
          <w:lang w:val="en-US"/>
        </w:rPr>
        <w:t>он мой названый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начала и опять споткнулась. Зрители затаили дыхание, как на спектакле, когда герои должны вступить в бой. Губы снова беззвучно задвиг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ьет тебя, Т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нечно, это было преувеличением, хотя кто знает? Хонакура и Уолли много поработали над смягчением нрава Ннанджи. От них он научился милосердию и терпимости, он даже мог простить теперь гражданским убийство воинов</w:t>
      </w:r>
      <w:r>
        <w:rPr>
          <w:lang w:val="en-US"/>
        </w:rPr>
        <w:t xml:space="preserve"> - </w:t>
      </w:r>
      <w:r>
        <w:rPr>
          <w:rFonts w:eastAsia="Times New Roman Cyr" w:cs="Times New Roman Cyr" w:ascii="Times New Roman Cyr" w:hAnsi="Times New Roman Cyr"/>
          <w:lang w:val="en-US"/>
        </w:rPr>
        <w:t>в исключительном случае. Тана откровенно мошенничала. Ярость и стыд Ннанджи могли перейти все грани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чни сначала, </w:t>
      </w:r>
      <w:r>
        <w:rPr>
          <w:lang w:val="en-US"/>
        </w:rPr>
        <w:t xml:space="preserve">- </w:t>
      </w:r>
      <w:r>
        <w:rPr>
          <w:rFonts w:eastAsia="Times New Roman Cyr" w:cs="Times New Roman Cyr" w:ascii="Times New Roman Cyr" w:hAnsi="Times New Roman Cyr"/>
          <w:lang w:val="en-US"/>
        </w:rPr>
        <w:t>ободряюще предложил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думаю, не стоит, милорд, </w:t>
      </w:r>
      <w:r>
        <w:rPr>
          <w:lang w:val="en-US"/>
        </w:rPr>
        <w:t xml:space="preserve">- </w:t>
      </w:r>
      <w:r>
        <w:rPr>
          <w:rFonts w:eastAsia="Times New Roman Cyr" w:cs="Times New Roman Cyr" w:ascii="Times New Roman Cyr" w:hAnsi="Times New Roman Cyr"/>
          <w:lang w:val="en-US"/>
        </w:rPr>
        <w:t>вспыхнула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бежал помочь ей подняться и крепко обнял ее, утешая. Судьи вежливо пожелали ей удачи в следующий раз и поздравили ее с проявленным мастерством в фехто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ликовал. Последнее покрывало упало с колдовских трюков, и все благодаря тщеславию Таны. Уолли снова перевел взгляд на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милорд. Тот держал руку на плече юного Первого, принесшего ра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ешь ли один-два боя провести сам, Лорд Шонсу? Мы оба знаем, как трудно Седьмому найти хорошую практи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Уолли уже собирался отказаться, когда заметил, что Тиваникси разглядывает его с явным подозрением. Возможно, мысли о том, что перед ним зомби колдунов, оставили кастеляна, но теперь он хотел проверить туманную репутацию пришельца. Ннанджи уже доказал, что он гениальный воин, </w:t>
      </w:r>
      <w:r>
        <w:rPr>
          <w:lang w:val="en-US"/>
        </w:rPr>
        <w:t xml:space="preserve">- </w:t>
      </w:r>
      <w:r>
        <w:rPr>
          <w:rFonts w:eastAsia="Times New Roman Cyr" w:cs="Times New Roman Cyr" w:ascii="Times New Roman Cyr" w:hAnsi="Times New Roman Cyr"/>
          <w:lang w:val="en-US"/>
        </w:rPr>
        <w:t>был ли таким же его товарищ, или он самозва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о своей стороны, проникся симпатией к этому любезному изящному вои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бы и нет?</w:t>
      </w:r>
      <w:r>
        <w:rPr>
          <w:lang w:val="en-US"/>
        </w:rPr>
        <w:t xml:space="preserve"> - </w:t>
      </w:r>
      <w:r>
        <w:rPr>
          <w:rFonts w:eastAsia="Times New Roman Cyr" w:cs="Times New Roman Cyr" w:ascii="Times New Roman Cyr" w:hAnsi="Times New Roman Cyr"/>
          <w:lang w:val="en-US"/>
        </w:rPr>
        <w:t>ответил он.</w:t>
      </w:r>
      <w:r>
        <w:rPr>
          <w:lang w:val="en-US"/>
        </w:rPr>
        <w:t xml:space="preserve"> - </w:t>
      </w:r>
      <w:r>
        <w:rPr>
          <w:rFonts w:eastAsia="Times New Roman Cyr" w:cs="Times New Roman Cyr" w:ascii="Times New Roman Cyr" w:hAnsi="Times New Roman Cyr"/>
          <w:lang w:val="en-US"/>
        </w:rPr>
        <w:t>Большее из п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рал рапиру, самую длинную из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не желая обременять себя, снял меч и передал его стоящему рядом Шестому. Уолли вслед за ним передал свой меч Ннанджи. Потом снова проскользнул мимо скамей на фехтовальную площ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редводительство должно решаться в бою, то Седьмые, конечно, будут стараться проверять друг друга в рапирных поединках под видом тренировок. Собственно бой состоится, конечно, на настоящих клинках, но будет уже пустой формальностью. Потом менестрели распишут его для широкой публики и грядущих поколений как кровавую драму. Воины, конечно, восхищаются мужеством, но не безмозглы же они соверш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динок был объявлен, и толпа снова собралась. Люди на балконах, видимо, обладали какого-то сорта телепатией, так как они тоже притих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вники стали лицом к лицу, салютовали друг другу рапирами, несколько мгновений выждали. Кастелян обладал грацией балетного танцора и легкостью снежинки. Он действительно был очень хорош и очень быстр. И он собирался впервые по-настоящему проверить Уолли с тех пор, как Бог сделал его воином. Они сошлись в поединке, совсем не похожем на смертельный, сражаясь в закрытом пространстве, как морские крысы. У Тиваникси, конечно, была постоянная возможность практиковаться с другими Седьмыми, тогда как Шонсу не имел практики с тех пор, как Уолли вселился в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лпа изредка переговаривалась и вскрикивала, но в основном молча смотрела. Удар</w:t>
      </w:r>
      <w:r>
        <w:rPr>
          <w:lang w:val="en-US"/>
        </w:rPr>
        <w:t xml:space="preserve"> - </w:t>
      </w:r>
      <w:r>
        <w:rPr>
          <w:rFonts w:eastAsia="Times New Roman Cyr" w:cs="Times New Roman Cyr" w:ascii="Times New Roman Cyr" w:hAnsi="Times New Roman Cyr"/>
          <w:lang w:val="en-US"/>
        </w:rPr>
        <w:t>выпад</w:t>
      </w:r>
      <w:r>
        <w:rPr>
          <w:lang w:val="en-US"/>
        </w:rPr>
        <w:t xml:space="preserve"> - </w:t>
      </w:r>
      <w:r>
        <w:rPr>
          <w:rFonts w:eastAsia="Times New Roman Cyr" w:cs="Times New Roman Cyr" w:ascii="Times New Roman Cyr" w:hAnsi="Times New Roman Cyr"/>
          <w:lang w:val="en-US"/>
        </w:rPr>
        <w:t>паррэ</w:t>
      </w:r>
      <w:r>
        <w:rPr>
          <w:lang w:val="en-US"/>
        </w:rPr>
        <w:t xml:space="preserve"> - </w:t>
      </w:r>
      <w:r>
        <w:rPr>
          <w:rFonts w:eastAsia="Times New Roman Cyr" w:cs="Times New Roman Cyr" w:ascii="Times New Roman Cyr" w:hAnsi="Times New Roman Cyr"/>
          <w:lang w:val="en-US"/>
        </w:rPr>
        <w:t>защита</w:t>
      </w:r>
      <w:r>
        <w:rPr>
          <w:lang w:val="en-US"/>
        </w:rPr>
        <w:t xml:space="preserve"> - </w:t>
      </w:r>
      <w:r>
        <w:rPr>
          <w:rFonts w:eastAsia="Times New Roman Cyr" w:cs="Times New Roman Cyr" w:ascii="Times New Roman Cyr" w:hAnsi="Times New Roman Cyr"/>
          <w:lang w:val="en-US"/>
        </w:rPr>
        <w:t>отступление, звенели ра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видел несколько новых приемов, кое-какие из них стоило перенять, но если и был где-то воин, равный Шонсу, то это был н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Они остановились на мгновение перевести дух, потом снова кинулись в бой. Лязг.., лязг... Чей-то громкий голос, какое-то замешательство в толпе отвлекли внимание Уолли от этого серебряного смерча, </w:t>
      </w:r>
      <w:r>
        <w:rPr>
          <w:lang w:val="en-US"/>
        </w:rPr>
        <w:t xml:space="preserve">- </w:t>
      </w:r>
      <w:r>
        <w:rPr>
          <w:rFonts w:eastAsia="Times New Roman Cyr" w:cs="Times New Roman Cyr" w:ascii="Times New Roman Cyr" w:hAnsi="Times New Roman Cyr"/>
          <w:lang w:val="en-US"/>
        </w:rPr>
        <w:t>и кастелян уколо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w:t>
      </w:r>
      <w:r>
        <w:rPr>
          <w:lang w:val="en-US"/>
        </w:rPr>
        <w:t xml:space="preserve"> - </w:t>
      </w:r>
      <w:r>
        <w:rPr>
          <w:rFonts w:eastAsia="Times New Roman Cyr" w:cs="Times New Roman Cyr" w:ascii="Times New Roman Cyr" w:hAnsi="Times New Roman Cyr"/>
          <w:lang w:val="en-US"/>
        </w:rPr>
        <w:t>воскликнул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Шонсу должен был выиграть этот бой по всем позициям. Уолли рассердился и повел поединок жестче, оттеснив Тиваникси к изгороди, где ногам не хватало места для разворо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ри!</w:t>
      </w:r>
      <w:r>
        <w:rPr>
          <w:lang w:val="en-US"/>
        </w:rPr>
        <w:t xml:space="preserve"> - </w:t>
      </w:r>
      <w:r>
        <w:rPr>
          <w:rFonts w:eastAsia="Times New Roman Cyr" w:cs="Times New Roman Cyr" w:ascii="Times New Roman Cyr" w:hAnsi="Times New Roman Cyr"/>
          <w:lang w:val="en-US"/>
        </w:rPr>
        <w:t>объявил Уолли; большее из пя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сняли маски и, задыхаясь, поблагодарили друг друга. Толпа громко захлопала в знак одобрения блестящему поединку и тут же принялась обсуждать его</w:t>
      </w:r>
      <w:r>
        <w:rPr>
          <w:lang w:val="en-US"/>
        </w:rPr>
        <w:t xml:space="preserve"> - </w:t>
      </w:r>
      <w:r>
        <w:rPr>
          <w:rFonts w:eastAsia="Times New Roman Cyr" w:cs="Times New Roman Cyr" w:ascii="Times New Roman Cyr" w:hAnsi="Times New Roman Cyr"/>
          <w:lang w:val="en-US"/>
        </w:rPr>
        <w:t>вне сомнения этот Шонсу, хотя и потерял армию, все еще был хорош в делах с метал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тдал маску с рапирой Первому, потом, усталый и задыхающийся, повернулся к своим, ожидая увидеть улыбки. Вместо них его встретили тревожные лица и взгляды, бросаемые за его спину. Он оглянулся. Двое Седьмых стояли за дальней изгород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уже растерял дьявольскую энергию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н показал свой стиль и свои способности Тиваникси, но это был честный поединок. Он не собирался устраивать сеанс массовой игры с этими двумя. Они находились здесь по праву, тогда как Уолли чувствовал себя кем-то вроде шпиона на чужой территории. Признаки ярости подкатили к горлу, и в глазах замелькали красные пятна. Громадным усилием подавил он это сумасшествие берсерка, стиснув кулаки, чтобы удержать руки от знака выз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едьмых был на взгляд не опасен. Зато втор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пулярного фаворита звали Боарийи, говорил Ннанджи. Этот другой был выше Шонсу, и это было нечестно; Уолли не встречал никого выше себя в этом Мире. Еще он был моложе. Снова нечестно</w:t>
      </w:r>
      <w:r>
        <w:rPr>
          <w:lang w:val="en-US"/>
        </w:rPr>
        <w:t xml:space="preserve"> - </w:t>
      </w:r>
      <w:r>
        <w:rPr>
          <w:rFonts w:eastAsia="Times New Roman Cyr" w:cs="Times New Roman Cyr" w:ascii="Times New Roman Cyr" w:hAnsi="Times New Roman Cyr"/>
          <w:lang w:val="en-US"/>
        </w:rPr>
        <w:t>Шонсу был очень молодым Седьмым, и Уолли гордился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напоминал богомола в человеческом облике. Килт его походил на узкую трубку вокруг сильных бедер, жестких, как бейсбольная бита. У него были челюсти слишком большие для его головы и рот слишком большой для этих челюстей. Прямая линия темных бровей завершала жесткое выражение лица. Он стоял, расслабив одну ногу и скрестив руки игрока в гольф на мощной груди, голова слегка поворачивалась, в то время как глаза разглядывали Уолли с нескрываемой насме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яростный момент решение появилось само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еныш! Нахальный юнец! Так подумал Уолли, и это все, что он мог сделать, удерживаясь от крика. Думаешь, сможешь взять меня? Ладно же, мистер Боарийи, если тебя так зовут, вот что я тебе скажу: “Ты возглавишь этот сбор только через мой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спустя Уолли уже стоял посреди фехтовальной площадки, боясь, что его ярость проступает на лице и видна окружающим. Потом немая картина разрушилась приветствиями вновь пришедших. Он должен был обнажить меч и салютовать как равному... Зоарийи, воину Седьм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 небольшой, легкий и жилистый человек, среднего возраста, с седыми волосами. Как бы ни было велико его мастерство и высока его скорость, они уже оставили его. Вот почему инстинкты Шонсу не отметили угрозы с его стороны. Облачен он был в простую одежду свободного, украшали его только шрамы. Брови его срослись в такую же линию, как и у его приятеля, да и звали их похоже</w:t>
      </w:r>
      <w:r>
        <w:rPr>
          <w:lang w:val="en-US"/>
        </w:rPr>
        <w:t xml:space="preserve"> - </w:t>
      </w:r>
      <w:r>
        <w:rPr>
          <w:rFonts w:eastAsia="Times New Roman Cyr" w:cs="Times New Roman Cyr" w:ascii="Times New Roman Cyr" w:hAnsi="Times New Roman Cyr"/>
          <w:lang w:val="en-US"/>
        </w:rPr>
        <w:t>отец и сы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ытащил рапиру из рук Первого и приветствовал ею. Это можно было посчитать оскорблением, и Зоарийи нахмур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салютовал верзила</w:t>
      </w:r>
      <w:r>
        <w:rPr>
          <w:lang w:val="en-US"/>
        </w:rPr>
        <w:t xml:space="preserve"> - </w:t>
      </w:r>
      <w:r>
        <w:rPr>
          <w:rFonts w:eastAsia="Times New Roman Cyr" w:cs="Times New Roman Cyr" w:ascii="Times New Roman Cyr" w:hAnsi="Times New Roman Cyr"/>
          <w:lang w:val="en-US"/>
        </w:rPr>
        <w:t>он небрежно вытащил свой меч и проделал приветствие, не меняя своей неуклюжей стойки. Насмешливое выражение лица его не изменилось. Он действительно оказался Боарийи, популярным фаворитом. С такими-то руками</w:t>
      </w:r>
      <w:r>
        <w:rPr>
          <w:lang w:val="en-US"/>
        </w:rPr>
        <w:t xml:space="preserve"> - </w:t>
      </w:r>
      <w:r>
        <w:rPr>
          <w:rFonts w:eastAsia="Times New Roman Cyr" w:cs="Times New Roman Cyr" w:ascii="Times New Roman Cyr" w:hAnsi="Times New Roman Cyr"/>
          <w:lang w:val="en-US"/>
        </w:rPr>
        <w:t>понятн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использовал для приветствия рапиру. Возмущение юнца возросло. Одна из его меток на лбу еще даже не зажи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верное, он был немногим старше Ннанджи, смешно</w:t>
      </w:r>
      <w:r>
        <w:rPr>
          <w:lang w:val="en-US"/>
        </w:rPr>
        <w:t xml:space="preserve"> - </w:t>
      </w:r>
      <w:r>
        <w:rPr>
          <w:rFonts w:eastAsia="Times New Roman Cyr" w:cs="Times New Roman Cyr" w:ascii="Times New Roman Cyr" w:hAnsi="Times New Roman Cyr"/>
          <w:lang w:val="en-US"/>
        </w:rPr>
        <w:t>для Седьмого. Тридцать</w:t>
      </w:r>
      <w:r>
        <w:rPr>
          <w:lang w:val="en-US"/>
        </w:rPr>
        <w:t xml:space="preserve"> - </w:t>
      </w:r>
      <w:r>
        <w:rPr>
          <w:rFonts w:eastAsia="Times New Roman Cyr" w:cs="Times New Roman Cyr" w:ascii="Times New Roman Cyr" w:hAnsi="Times New Roman Cyr"/>
          <w:lang w:val="en-US"/>
        </w:rPr>
        <w:t>это нормально. На самом деле система предотвращала слишком быстрое продвижение молодежи. Требовалось время на то, чтобы овладеть тысячью ста сорока четырьмя сутрами, пройти путь Шестого, найти Седьмого в наставники, а потом еще двоих чрезвычайно редко встречающихся Седьмых сразу, чтобы проэкзаменоваться. Весь этот путь можно было пройти к тридцати годам, не раньше. Как Шонсу удалось сделать это быстрее</w:t>
      </w:r>
      <w:r>
        <w:rPr>
          <w:lang w:val="en-US"/>
        </w:rPr>
        <w:t xml:space="preserve"> - </w:t>
      </w:r>
      <w:r>
        <w:rPr>
          <w:rFonts w:eastAsia="Times New Roman Cyr" w:cs="Times New Roman Cyr" w:ascii="Times New Roman Cyr" w:hAnsi="Times New Roman Cyr"/>
          <w:lang w:val="en-US"/>
        </w:rPr>
        <w:t>непонятно. Ннанджи будет легче</w:t>
      </w:r>
      <w:r>
        <w:rPr>
          <w:lang w:val="en-US"/>
        </w:rPr>
        <w:t xml:space="preserve"> - </w:t>
      </w:r>
      <w:r>
        <w:rPr>
          <w:rFonts w:eastAsia="Times New Roman Cyr" w:cs="Times New Roman Cyr" w:ascii="Times New Roman Cyr" w:hAnsi="Times New Roman Cyr"/>
          <w:lang w:val="en-US"/>
        </w:rPr>
        <w:t>у него наставник, действительно о нем заботящийся и умеющий хорошо у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казывало на то, что Зоарийи управлял Б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еще раз взглянул на старшего и решил, что да, этот человек может оказаться куда более проницательным, чем его спутник. Потом он повернулся и, пройдя между скамей, остановился перед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еч,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сомнением взглянул на своего наставника, но отдал меч.</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реши взглянуть!</w:t>
      </w:r>
      <w:r>
        <w:rPr>
          <w:lang w:val="en-US"/>
        </w:rPr>
        <w:t xml:space="preserve"> - </w:t>
      </w:r>
      <w:r>
        <w:rPr>
          <w:rFonts w:eastAsia="Times New Roman Cyr" w:cs="Times New Roman Cyr" w:ascii="Times New Roman Cyr" w:hAnsi="Times New Roman Cyr"/>
          <w:lang w:val="en-US"/>
        </w:rPr>
        <w:t>резко потребовал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инстинктивно отреагировал на авторитетный тон и протянул седьмой меч кастеля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т внимательно изучил грифона на рукоятке, сапфиры на ее тыльной стороне, а потом</w:t>
      </w:r>
      <w:r>
        <w:rPr>
          <w:lang w:val="en-US"/>
        </w:rPr>
        <w:t xml:space="preserve"> - </w:t>
      </w:r>
      <w:r>
        <w:rPr>
          <w:rFonts w:eastAsia="Times New Roman Cyr" w:cs="Times New Roman Cyr" w:ascii="Times New Roman Cyr" w:hAnsi="Times New Roman Cyr"/>
          <w:lang w:val="en-US"/>
        </w:rPr>
        <w:t>клинок. Уолли вернул рапиру Первому, ухмылку</w:t>
      </w:r>
      <w:r>
        <w:rPr>
          <w:lang w:val="en-US"/>
        </w:rPr>
        <w:t xml:space="preserve"> - </w:t>
      </w:r>
      <w:r>
        <w:rPr>
          <w:rFonts w:eastAsia="Times New Roman Cyr" w:cs="Times New Roman Cyr" w:ascii="Times New Roman Cyr" w:hAnsi="Times New Roman Cyr"/>
          <w:lang w:val="en-US"/>
        </w:rPr>
        <w:t>Катанджи и улыбку Джие и продолжал спокойно вытираться полотенцем. Толпа ждала</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онсу!</w:t>
      </w:r>
      <w:r>
        <w:rPr>
          <w:lang w:val="en-US"/>
        </w:rPr>
        <w:t xml:space="preserve"> - </w:t>
      </w:r>
      <w:r>
        <w:rPr>
          <w:rFonts w:eastAsia="Times New Roman Cyr" w:cs="Times New Roman Cyr" w:ascii="Times New Roman Cyr" w:hAnsi="Times New Roman Cyr"/>
          <w:lang w:val="en-US"/>
        </w:rPr>
        <w:t>тревожно шепнула Тана, и все удивленно на нее посмотр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за ним, глядя на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вызывай!</w:t>
      </w:r>
      <w:r>
        <w:rPr>
          <w:lang w:val="en-US"/>
        </w:rPr>
        <w:t xml:space="preserve"> - </w:t>
      </w:r>
      <w:r>
        <w:rPr>
          <w:rFonts w:eastAsia="Times New Roman Cyr" w:cs="Times New Roman Cyr" w:ascii="Times New Roman Cyr" w:hAnsi="Times New Roman Cyr"/>
          <w:lang w:val="en-US"/>
        </w:rPr>
        <w:t>прошипела она. Уолли отогнал искушение отступ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 под каким видом!</w:t>
      </w:r>
      <w:r>
        <w:rPr>
          <w:lang w:val="en-US"/>
        </w:rPr>
        <w:t xml:space="preserve"> - </w:t>
      </w:r>
      <w:r>
        <w:rPr>
          <w:rFonts w:eastAsia="Times New Roman Cyr" w:cs="Times New Roman Cyr" w:ascii="Times New Roman Cyr" w:hAnsi="Times New Roman Cyr"/>
          <w:lang w:val="en-US"/>
        </w:rPr>
        <w:t>добавила она тем же ше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ый меч, Лорд Шонсу!</w:t>
      </w:r>
      <w:r>
        <w:rPr>
          <w:lang w:val="en-US"/>
        </w:rPr>
        <w:t xml:space="preserve"> - </w:t>
      </w:r>
      <w:r>
        <w:rPr>
          <w:rFonts w:eastAsia="Times New Roman Cyr" w:cs="Times New Roman Cyr" w:ascii="Times New Roman Cyr" w:hAnsi="Times New Roman Cyr"/>
          <w:lang w:val="en-US"/>
        </w:rPr>
        <w:t>со странным выражением на лице сказал кастелян. Уолли улыбнулся 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спросить, откуда он у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не его дали, </w:t>
      </w:r>
      <w:r>
        <w:rPr>
          <w:lang w:val="en-US"/>
        </w:rPr>
        <w:t xml:space="preserve">- </w:t>
      </w:r>
      <w:r>
        <w:rPr>
          <w:rFonts w:eastAsia="Times New Roman Cyr" w:cs="Times New Roman Cyr" w:ascii="Times New Roman Cyr" w:hAnsi="Times New Roman Cyr"/>
          <w:lang w:val="en-US"/>
        </w:rPr>
        <w:t>ответ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глядит так, как будто вчера лежал на наковаль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совсем так</w:t>
      </w:r>
      <w:r>
        <w:rPr>
          <w:lang w:val="en-US"/>
        </w:rPr>
        <w:t xml:space="preserve"> - </w:t>
      </w:r>
      <w:r>
        <w:rPr>
          <w:rFonts w:eastAsia="Times New Roman Cyr" w:cs="Times New Roman Cyr" w:ascii="Times New Roman Cyr" w:hAnsi="Times New Roman Cyr"/>
          <w:lang w:val="en-US"/>
        </w:rPr>
        <w:t>у него был предыдущий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блед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шь ли ты в виду то, что я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посмотрел на него долг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все еще не присоединяешься к с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ре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взглянул на Зоарийи и Боарийи, потом снова на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бы не рисковал носить его,</w:t>
      </w:r>
      <w:r>
        <w:rPr>
          <w:lang w:val="en-US"/>
        </w:rPr>
        <w:t xml:space="preserve"> - </w:t>
      </w:r>
      <w:r>
        <w:rPr>
          <w:rFonts w:eastAsia="Times New Roman Cyr" w:cs="Times New Roman Cyr" w:ascii="Times New Roman Cyr" w:hAnsi="Times New Roman Cyr"/>
          <w:lang w:val="en-US"/>
        </w:rPr>
        <w:t>сказал он тихо. Уолли вспомнил юного Арганари и топаз Чиоксина. Мальчик держал чудесный приз только несколько минут. Потом его у него отобрали и дали взамен друг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се мы должны нести свое бремя, </w:t>
      </w:r>
      <w:r>
        <w:rPr>
          <w:lang w:val="en-US"/>
        </w:rPr>
        <w:t xml:space="preserve">- </w:t>
      </w:r>
      <w:r>
        <w:rPr>
          <w:rFonts w:eastAsia="Times New Roman Cyr" w:cs="Times New Roman Cyr" w:ascii="Times New Roman Cyr" w:hAnsi="Times New Roman Cyr"/>
          <w:lang w:val="en-US"/>
        </w:rPr>
        <w:t>ответ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рал седьмой меч у Тиваникси, все еще смотревшего на него в замешательст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мя Шонсу хорошо известно в ложе, </w:t>
      </w:r>
      <w:r>
        <w:rPr>
          <w:lang w:val="en-US"/>
        </w:rPr>
        <w:t xml:space="preserve">- </w:t>
      </w:r>
      <w:r>
        <w:rPr>
          <w:rFonts w:eastAsia="Times New Roman Cyr" w:cs="Times New Roman Cyr" w:ascii="Times New Roman Cyr" w:hAnsi="Times New Roman Cyr"/>
          <w:lang w:val="en-US"/>
        </w:rPr>
        <w:t>раздался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лицом к Боарийи и спокойно убрал меч в н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имя Боарийи этого не скажешь. Глаза юноши налились яр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репутации хоро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ичто</w:t>
      </w:r>
      <w:r>
        <w:rPr>
          <w:lang w:val="en-US"/>
        </w:rPr>
        <w:t xml:space="preserve"> - </w:t>
      </w:r>
      <w:r>
        <w:rPr>
          <w:rFonts w:eastAsia="Times New Roman Cyr" w:cs="Times New Roman Cyr" w:ascii="Times New Roman Cyr" w:hAnsi="Times New Roman Cyr"/>
          <w:lang w:val="en-US"/>
        </w:rPr>
        <w:t>это всего лишь ни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Боарийи поднялась, и старший что-то ему ти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 зеленых Шестых вырос за спинами двух Седьмых, и пустыня красных Пятых легла за ними. Призыва к баррикадам не прозвучало. Воины стояли в боевой готовности, ожидая приказа. Боарийи, как известный фаворит, собрал большую армию последователей и ввел в ней дисципл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глянулся на своих. Ннанджи хмурился и шевелил губами, как будто повторял сутры. Катанджи потерял улыбку. Тана, бросив очередной предостерегающий взгляд Уолли, отступила, разглядывая противни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го дядя, </w:t>
      </w:r>
      <w:r>
        <w:rPr>
          <w:lang w:val="en-US"/>
        </w:rPr>
        <w:t xml:space="preserve">- </w:t>
      </w:r>
      <w:r>
        <w:rPr>
          <w:rFonts w:eastAsia="Times New Roman Cyr" w:cs="Times New Roman Cyr" w:ascii="Times New Roman Cyr" w:hAnsi="Times New Roman Cyr"/>
          <w:lang w:val="en-US"/>
        </w:rPr>
        <w:t>тихо сказал Тиваникси, ни к кому особенно не обращ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плым чувством облегчения Уолли понял, что кастелян теперь на его сторон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оарийи снова через фехтовальную площадку обратился к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ты пришел присоединиться к сбору,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сюрпризом, и Боарийи в замешательстве взглянул сверху вниз на человека, который должен был приходиться ему дядей, если замечание Тиваникси что-нибудь знач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лагородное занятие для благородного челове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сомневаюсь в этом, </w:t>
      </w:r>
      <w:r>
        <w:rPr>
          <w:lang w:val="en-US"/>
        </w:rPr>
        <w:t xml:space="preserve">- </w:t>
      </w:r>
      <w:r>
        <w:rPr>
          <w:rFonts w:eastAsia="Times New Roman Cyr" w:cs="Times New Roman Cyr" w:ascii="Times New Roman Cyr" w:hAnsi="Times New Roman Cyr"/>
          <w:lang w:val="en-US"/>
        </w:rPr>
        <w:t>спокойно ответ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угался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тели ахнули в унисон. Это был повод к отворению артер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ука Уолли начала подниматься, но тут он вспомнил предостережение Таны. Разве же это поединок за лидерство? Никаких формальностей</w:t>
      </w:r>
      <w:r>
        <w:rPr>
          <w:lang w:val="en-US"/>
        </w:rPr>
        <w:t xml:space="preserve"> - </w:t>
      </w:r>
      <w:r>
        <w:rPr>
          <w:rFonts w:eastAsia="Times New Roman Cyr" w:cs="Times New Roman Cyr" w:ascii="Times New Roman Cyr" w:hAnsi="Times New Roman Cyr"/>
          <w:lang w:val="en-US"/>
        </w:rPr>
        <w:t>вульгарная провокация на вызов. И тогда его осенило. Его хотят вынудить бросить вызов, а Боарийи отклонит его, заявив, что Лорд Шонсу</w:t>
      </w:r>
      <w:r>
        <w:rPr>
          <w:lang w:val="en-US"/>
        </w:rPr>
        <w:t xml:space="preserve"> - </w:t>
      </w:r>
      <w:r>
        <w:rPr>
          <w:rFonts w:eastAsia="Times New Roman Cyr" w:cs="Times New Roman Cyr" w:ascii="Times New Roman Cyr" w:hAnsi="Times New Roman Cyr"/>
          <w:lang w:val="en-US"/>
        </w:rPr>
        <w:t>бесчестный человек. При отсутствии свидетелей и подготовленности противников обвинение</w:t>
      </w:r>
      <w:r>
        <w:rPr>
          <w:lang w:val="en-US"/>
        </w:rPr>
        <w:t xml:space="preserve"> - </w:t>
      </w:r>
      <w:r>
        <w:rPr>
          <w:rFonts w:eastAsia="Times New Roman Cyr" w:cs="Times New Roman Cyr" w:ascii="Times New Roman Cyr" w:hAnsi="Times New Roman Cyr"/>
          <w:lang w:val="en-US"/>
        </w:rPr>
        <w:t>опасная вещь. Если обвиняемый не сможет оправдаться, он вынужден будет поплатиться. Это тем более безопасно, что судить должен будет Тиваникси как гость и промежуточный предводитель сбора, значит, суд состоится немедленно, и времени у подсудимого не будет. Все, чем рисковал Боарийи в этом случае</w:t>
      </w:r>
      <w:r>
        <w:rPr>
          <w:lang w:val="en-US"/>
        </w:rPr>
        <w:t xml:space="preserve"> - </w:t>
      </w:r>
      <w:r>
        <w:rPr>
          <w:rFonts w:eastAsia="Times New Roman Cyr" w:cs="Times New Roman Cyr" w:ascii="Times New Roman Cyr" w:hAnsi="Times New Roman Cyr"/>
          <w:lang w:val="en-US"/>
        </w:rPr>
        <w:t>принять вызов, но он-то выиграет время, чтобы собрать все грязные слухи и укрепить свою позицию. Это был змеино-хитрый план, и он мог быть только детищем Зоарийи. Если же Уолли не поддастся на провокацию, его обвинят в трусости. Единственный выход</w:t>
      </w:r>
      <w:r>
        <w:rPr>
          <w:lang w:val="en-US"/>
        </w:rPr>
        <w:t xml:space="preserve"> - </w:t>
      </w:r>
      <w:r>
        <w:rPr>
          <w:rFonts w:eastAsia="Times New Roman Cyr" w:cs="Times New Roman Cyr" w:ascii="Times New Roman Cyr" w:hAnsi="Times New Roman Cyr"/>
          <w:lang w:val="en-US"/>
        </w:rPr>
        <w:t>постараться получить вызов от Боарийи, так как, бросив его, он тем самым признает Уолли честным человеком. Нельзя сказать, чтобы это было легко сделать, но это единственное, что ему оста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медленным шагом на середину фехтовальной площадки, мучительно стараясь придумать оскорбление и с горечью понимая, что бой почти немыслим теперь.., и что Боарийи чувствует свое превосх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задать тебе вопрос, сынок, прежде чем отвечу на твой. Ты когда-нибудь видел колдунов? Боарийи яростно глянул ему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ще.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так а я</w:t>
      </w:r>
      <w:r>
        <w:rPr>
          <w:lang w:val="en-US"/>
        </w:rPr>
        <w:t xml:space="preserve"> - </w:t>
      </w:r>
      <w:r>
        <w:rPr>
          <w:rFonts w:eastAsia="Times New Roman Cyr" w:cs="Times New Roman Cyr" w:ascii="Times New Roman Cyr" w:hAnsi="Times New Roman Cyr"/>
          <w:lang w:val="en-US"/>
        </w:rPr>
        <w:t>видел!</w:t>
      </w:r>
      <w:r>
        <w:rPr>
          <w:lang w:val="en-US"/>
        </w:rPr>
        <w:t xml:space="preserve"> - </w:t>
      </w:r>
      <w:r>
        <w:rPr>
          <w:rFonts w:eastAsia="Times New Roman Cyr" w:cs="Times New Roman Cyr" w:ascii="Times New Roman Cyr" w:hAnsi="Times New Roman Cyr"/>
          <w:lang w:val="en-US"/>
        </w:rPr>
        <w:t>заорал Уолли.</w:t>
      </w:r>
      <w:r>
        <w:rPr>
          <w:lang w:val="en-US"/>
        </w:rPr>
        <w:t xml:space="preserve"> - </w:t>
      </w:r>
      <w:r>
        <w:rPr>
          <w:rFonts w:eastAsia="Times New Roman Cyr" w:cs="Times New Roman Cyr" w:ascii="Times New Roman Cyr" w:hAnsi="Times New Roman Cyr"/>
          <w:lang w:val="en-US"/>
        </w:rPr>
        <w:t>И я отвечу на твой вопрос. Да, я боюсь колдунов. Ты это видел?</w:t>
      </w:r>
      <w:r>
        <w:rPr>
          <w:lang w:val="en-US"/>
        </w:rPr>
        <w:t xml:space="preserve"> - </w:t>
      </w:r>
      <w:r>
        <w:rPr>
          <w:rFonts w:eastAsia="Times New Roman Cyr" w:cs="Times New Roman Cyr" w:ascii="Times New Roman Cyr" w:hAnsi="Times New Roman Cyr"/>
          <w:lang w:val="en-US"/>
        </w:rPr>
        <w:t xml:space="preserve">Он махнул рукой в сторону килтов, висевших над двором за спиной Боарийи, </w:t>
      </w:r>
      <w:r>
        <w:rPr>
          <w:lang w:val="en-US"/>
        </w:rPr>
        <w:t xml:space="preserve">- </w:t>
      </w:r>
      <w:r>
        <w:rPr>
          <w:rFonts w:eastAsia="Times New Roman Cyr" w:cs="Times New Roman Cyr" w:ascii="Times New Roman Cyr" w:hAnsi="Times New Roman Cyr"/>
          <w:lang w:val="en-US"/>
        </w:rPr>
        <w:t xml:space="preserve">Любой человек, знающий, что такое колдуны, и все еще не боящийся их, </w:t>
      </w:r>
      <w:r>
        <w:rPr>
          <w:lang w:val="en-US"/>
        </w:rPr>
        <w:t xml:space="preserve">- </w:t>
      </w:r>
      <w:r>
        <w:rPr>
          <w:rFonts w:eastAsia="Times New Roman Cyr" w:cs="Times New Roman Cyr" w:ascii="Times New Roman Cyr" w:hAnsi="Times New Roman Cyr"/>
          <w:lang w:val="en-US"/>
        </w:rPr>
        <w:t>полный идиот, которого нельзя выпускать из-под присмотра. Но бояться</w:t>
      </w:r>
      <w:r>
        <w:rPr>
          <w:lang w:val="en-US"/>
        </w:rPr>
        <w:t xml:space="preserve"> - </w:t>
      </w:r>
      <w:r>
        <w:rPr>
          <w:rFonts w:eastAsia="Times New Roman Cyr" w:cs="Times New Roman Cyr" w:ascii="Times New Roman Cyr" w:hAnsi="Times New Roman Cyr"/>
          <w:lang w:val="en-US"/>
        </w:rPr>
        <w:t>это не значит отказаться от сражения с ними! В Ове, мой юный друг, мы убили четырнадцать, но я все еще не расплатился с ними за это. Еще четырнадцать я оставляю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Шонсу! Тридцать пять. Ого! А этот юнец не совсем такой дурак, как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возглавить сбор, не так ли, сы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а то будет воля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конечно, был уверен, что таковая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почти все слушали, затаив дыхание, перепалку Седьм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бе бы получше научиться считать, </w:t>
      </w:r>
      <w:r>
        <w:rPr>
          <w:lang w:val="en-US"/>
        </w:rPr>
        <w:t xml:space="preserve">- </w:t>
      </w:r>
      <w:r>
        <w:rPr>
          <w:rFonts w:eastAsia="Times New Roman Cyr" w:cs="Times New Roman Cyr" w:ascii="Times New Roman Cyr" w:hAnsi="Times New Roman Cyr"/>
          <w:lang w:val="en-US"/>
        </w:rPr>
        <w:t>прогрохотал Уолли, заставив свой голос отразиться от стен.</w:t>
      </w:r>
      <w:r>
        <w:rPr>
          <w:lang w:val="en-US"/>
        </w:rPr>
        <w:t xml:space="preserve"> - </w:t>
      </w:r>
      <w:r>
        <w:rPr>
          <w:rFonts w:eastAsia="Times New Roman Cyr" w:cs="Times New Roman Cyr" w:ascii="Times New Roman Cyr" w:hAnsi="Times New Roman Cyr"/>
          <w:lang w:val="en-US"/>
        </w:rPr>
        <w:t>Одиннадцать лет назад в Аусе: восемнадцать воинов убиты двадцатью колдунами, швырявшими молнии, потом была убита еще дюжина. За четыре года до этого в Уоле: тридцать два воина убиты двадцать одним колдуном. А два года назад группа воинов сошла на бере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аучился обходиться без записной книжки</w:t>
      </w:r>
      <w:r>
        <w:rPr>
          <w:lang w:val="en-US"/>
        </w:rPr>
        <w:t xml:space="preserve"> - </w:t>
      </w:r>
      <w:r>
        <w:rPr>
          <w:rFonts w:eastAsia="Times New Roman Cyr" w:cs="Times New Roman Cyr" w:ascii="Times New Roman Cyr" w:hAnsi="Times New Roman Cyr"/>
          <w:lang w:val="en-US"/>
        </w:rPr>
        <w:t>использовал Ннанджи: оба они повторяли эти цифры по сотне раз. Один за другим перечислял он города петли, рассказывая о потерях... Аус, и Уол, и Сен, и Ка, и Гор.., целый гарнизон от одной молнии в Горе. Не исключено, что где-нибудь в библиотеках Вула существовал подобный список, но воины, наверное, слышали обо всем этом впервые. Он проверил эту информацию</w:t>
      </w:r>
      <w:r>
        <w:rPr>
          <w:lang w:val="en-US"/>
        </w:rPr>
        <w:t xml:space="preserve"> - </w:t>
      </w:r>
      <w:r>
        <w:rPr>
          <w:rFonts w:eastAsia="Times New Roman Cyr" w:cs="Times New Roman Cyr" w:ascii="Times New Roman Cyr" w:hAnsi="Times New Roman Cyr"/>
          <w:lang w:val="en-US"/>
        </w:rPr>
        <w:t>Катанджи, Хонакура и моряки помогли ему, осторожно расспрашивая жителей колдовских городов. Пятнадцать лет колдовского влияния и пятнадцать лет тупости воинов. Ни один из них ничему не научился за пятнадцать лет. И Амб, и Ов.., сорок человек разлетелись на куски в О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ак что можешь увеличить этот список, сынок, </w:t>
      </w:r>
      <w:r>
        <w:rPr>
          <w:lang w:val="en-US"/>
        </w:rPr>
        <w:t xml:space="preserve">- </w:t>
      </w:r>
      <w:r>
        <w:rPr>
          <w:rFonts w:eastAsia="Times New Roman Cyr" w:cs="Times New Roman Cyr" w:ascii="Times New Roman Cyr" w:hAnsi="Times New Roman Cyr"/>
          <w:lang w:val="en-US"/>
        </w:rPr>
        <w:t xml:space="preserve">завершил он, </w:t>
      </w:r>
      <w:r>
        <w:rPr>
          <w:lang w:val="en-US"/>
        </w:rPr>
        <w:t xml:space="preserve">- </w:t>
      </w:r>
      <w:r>
        <w:rPr>
          <w:rFonts w:eastAsia="Times New Roman Cyr" w:cs="Times New Roman Cyr" w:ascii="Times New Roman Cyr" w:hAnsi="Times New Roman Cyr"/>
          <w:lang w:val="en-US"/>
        </w:rPr>
        <w:t>добавь еще сорок девять к тремстам тридцати погибшим воинам. Все, что я могу тебе посоветовать. Как далеко ты хотел бы его продолжить, может, до тысячи трехсот три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отзвуки эха замерли в гробовой тишине. Боарийи и его дядя были потрясены не меньше других. Да, абсолютно все были потрясены. Лорд Шонсу своим списком погибших разбил пафос сбора в Касре по поводу связки килтов. Первым опомнился З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кастеляном здесь. Лорд Шонсу! Почему не действовал быстрее? Почему не созвал такой же святой сб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ую-то секунду Уолли размышлял, не вызвать ли его, несмотря на его седины, но проблема была та же</w:t>
      </w:r>
      <w:r>
        <w:rPr>
          <w:lang w:val="en-US"/>
        </w:rPr>
        <w:t xml:space="preserve"> - </w:t>
      </w:r>
      <w:r>
        <w:rPr>
          <w:rFonts w:eastAsia="Times New Roman Cyr" w:cs="Times New Roman Cyr" w:ascii="Times New Roman Cyr" w:hAnsi="Times New Roman Cyr"/>
          <w:lang w:val="en-US"/>
        </w:rPr>
        <w:t>он мог отказ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лагодари Богиню, что я не сделал этого, Лорд Зоарийи!</w:t>
      </w:r>
      <w:r>
        <w:rPr>
          <w:lang w:val="en-US"/>
        </w:rPr>
        <w:t xml:space="preserve"> - </w:t>
      </w:r>
      <w:r>
        <w:rPr>
          <w:rFonts w:eastAsia="Times New Roman Cyr" w:cs="Times New Roman Cyr" w:ascii="Times New Roman Cyr" w:hAnsi="Times New Roman Cyr"/>
          <w:lang w:val="en-US"/>
        </w:rPr>
        <w:t>Он снова махнул в сторону килтов.</w:t>
      </w:r>
      <w:r>
        <w:rPr>
          <w:lang w:val="en-US"/>
        </w:rPr>
        <w:t xml:space="preserve"> - </w:t>
      </w:r>
      <w:r>
        <w:rPr>
          <w:rFonts w:eastAsia="Times New Roman Cyr" w:cs="Times New Roman Cyr" w:ascii="Times New Roman Cyr" w:hAnsi="Times New Roman Cyr"/>
          <w:lang w:val="en-US"/>
        </w:rPr>
        <w:t>Тогда здесь бы висела их тысяча, а не пятьдесят. Я не знал тогда, как бороться с колдунами. Теперь знаю. Я доказал это в О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вернулся и пошел назад. Есть надежда, что его оставят пока в покое</w:t>
      </w:r>
      <w:r>
        <w:rPr>
          <w:lang w:val="en-US"/>
        </w:rPr>
        <w:t xml:space="preserve"> - </w:t>
      </w:r>
      <w:r>
        <w:rPr>
          <w:rFonts w:eastAsia="Times New Roman Cyr" w:cs="Times New Roman Cyr" w:ascii="Times New Roman Cyr" w:hAnsi="Times New Roman Cyr"/>
          <w:lang w:val="en-US"/>
        </w:rPr>
        <w:t>им надо подумать. Тиваникси стоял бледный</w:t>
      </w:r>
      <w:r>
        <w:rPr>
          <w:lang w:val="en-US"/>
        </w:rPr>
        <w:t xml:space="preserve"> - </w:t>
      </w:r>
      <w:r>
        <w:rPr>
          <w:rFonts w:eastAsia="Times New Roman Cyr" w:cs="Times New Roman Cyr" w:ascii="Times New Roman Cyr" w:hAnsi="Times New Roman Cyr"/>
          <w:lang w:val="en-US"/>
        </w:rPr>
        <w:t>Шонсу доказал бессмысленность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шел, когда Боарийи снова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штурмовал башню в Ове! Что это за военачальник, отзывающий своих людей, когда победа уже почти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инание об Ове не пугало его. Уолли кивнул Катанджи, который подпрыгнул от возмущения, звякнув своей гипсовой повязкой по рапирам, и невольно шагнул вперед. Уолли повернул его лицом к Боарийи и, обняв за плечи, встал р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милорды, Новичок Катанджи, подопечный моего названого брата, а значит, и мой тоже. Я не могу представить его, потому что он не сможет салютовать искалеченной рукой.</w:t>
      </w:r>
      <w:r>
        <w:rPr>
          <w:lang w:val="en-US"/>
        </w:rPr>
        <w:t xml:space="preserve"> - </w:t>
      </w:r>
      <w:r>
        <w:rPr>
          <w:rFonts w:eastAsia="Times New Roman Cyr" w:cs="Times New Roman Cyr" w:ascii="Times New Roman Cyr" w:hAnsi="Times New Roman Cyr"/>
          <w:lang w:val="en-US"/>
        </w:rPr>
        <w:t>(А ты можешь ему не ответить, что вынудит меня бросать вызов.)</w:t>
      </w:r>
      <w:r>
        <w:rPr>
          <w:lang w:val="en-US"/>
        </w:rPr>
        <w:t xml:space="preserve"> - </w:t>
      </w:r>
      <w:r>
        <w:rPr>
          <w:rFonts w:eastAsia="Times New Roman Cyr" w:cs="Times New Roman Cyr" w:ascii="Times New Roman Cyr" w:hAnsi="Times New Roman Cyr"/>
          <w:lang w:val="en-US"/>
        </w:rPr>
        <w:t>Он покалечен молнией колдунов.</w:t>
      </w:r>
      <w:r>
        <w:rPr>
          <w:lang w:val="en-US"/>
        </w:rPr>
        <w:t xml:space="preserve"> - </w:t>
      </w:r>
      <w:r>
        <w:rPr>
          <w:rFonts w:eastAsia="Times New Roman Cyr" w:cs="Times New Roman Cyr" w:ascii="Times New Roman Cyr" w:hAnsi="Times New Roman Cyr"/>
          <w:lang w:val="en-US"/>
        </w:rPr>
        <w:t>Уолли возвысил голос над появившимся ропотом.</w:t>
      </w:r>
      <w:r>
        <w:rPr>
          <w:lang w:val="en-US"/>
        </w:rPr>
        <w:t xml:space="preserve"> - </w:t>
      </w:r>
      <w:r>
        <w:rPr>
          <w:rFonts w:eastAsia="Times New Roman Cyr" w:cs="Times New Roman Cyr" w:ascii="Times New Roman Cyr" w:hAnsi="Times New Roman Cyr"/>
          <w:lang w:val="en-US"/>
        </w:rPr>
        <w:t>Вы все примите к сведению! Это храбрейший человек из всех, здесь собравшихся. Он сходил на берег в каждом колдовском городе, ежеминутно рискуя жизнью. Его поймали в Ове, и мы его спасали. Он был внутри башни и видел там все</w:t>
      </w:r>
      <w:r>
        <w:rPr>
          <w:lang w:val="en-US"/>
        </w:rPr>
        <w:t xml:space="preserve"> - </w:t>
      </w:r>
      <w:r>
        <w:rPr>
          <w:rFonts w:eastAsia="Times New Roman Cyr" w:cs="Times New Roman Cyr" w:ascii="Times New Roman Cyr" w:hAnsi="Times New Roman Cyr"/>
          <w:lang w:val="en-US"/>
        </w:rPr>
        <w:t>наверное, это единственный воин за всю историю Мира, вернувшийся оттуда ж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ждал, пока утихнет волна восклицаний, порожденных сенс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елика башня, Лорд Боарийи? Как толсты ее стены. Лорд Боарийи? Как много в нее входов, Лорд Боарийи? Как высоко нижние окна, Лорд Боарийи? Не знаешь, Лорд Боарийи? А вот Новичок Катанджи знает! Он знает о колдунах больше, чем ты когда-нибудь слышал, Лорд Боарийи. И я говорю, что он лучше бы справился с предводительством сбора, чем 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топ!</w:t>
      </w:r>
      <w:r>
        <w:rPr>
          <w:lang w:val="en-US"/>
        </w:rPr>
        <w:t xml:space="preserve"> - </w:t>
      </w:r>
      <w:r>
        <w:rPr>
          <w:rFonts w:eastAsia="Times New Roman Cyr" w:cs="Times New Roman Cyr" w:ascii="Times New Roman Cyr" w:hAnsi="Times New Roman Cyr"/>
          <w:lang w:val="en-US"/>
        </w:rPr>
        <w:t>Тиваникси выступил вперед, встав между врагами.</w:t>
      </w:r>
      <w:r>
        <w:rPr>
          <w:lang w:val="en-US"/>
        </w:rPr>
        <w:t xml:space="preserve"> - </w:t>
      </w:r>
      <w:r>
        <w:rPr>
          <w:rFonts w:eastAsia="Times New Roman Cyr" w:cs="Times New Roman Cyr" w:ascii="Times New Roman Cyr" w:hAnsi="Times New Roman Cyr"/>
          <w:lang w:val="en-US"/>
        </w:rPr>
        <w:t>Это не тема для обсуждения на публике. Лорд Зоарийи, Лорд Боарийи, вы должны простить меня. Лорд Шонсу, я хотел бы переговорить с вами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ф! Сп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вернул Уолли и Катанджи лицом к ост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ер Ннанджи, тебе нужно встретиться с клеймовщиком. Здесь у нас есть портной, который сошьет тебе нужный килт. Лорд Шонсу, не могли бы мы удалиться в музе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Вы уверены, что моим людям не станут доку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нахмурился и пальцем подозвал Шестого. Отдал несколько приказов и повернулся снова, глядя только лишь на одного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Лорд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лько после тебя. Лорд Тиваникси, </w:t>
      </w:r>
      <w:r>
        <w:rPr>
          <w:lang w:val="en-US"/>
        </w:rPr>
        <w:t xml:space="preserve">- </w:t>
      </w:r>
      <w:r>
        <w:rPr>
          <w:rFonts w:eastAsia="Times New Roman Cyr" w:cs="Times New Roman Cyr" w:ascii="Times New Roman Cyr" w:hAnsi="Times New Roman Cyr"/>
          <w:lang w:val="en-US"/>
        </w:rPr>
        <w:t>вежливо отозва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Тиваникси прошел в юго-западный угол, быстрыми взглядами показывая Уолли двери в каждом углу огромного прямоугольника. По форме окон тот понял, что каждая ведет на лестницу. Простой, хороший архитектурный план, насмешливо подумал Уолли, ничего такого, что могло бы запутать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тница поднималась все выше и выше, края ступеней были стоптаны сапогами нескольких поколений. Везде сидели и стояли воины, было шумно, пахло человеческими телами. Но как только приближались двое Седьмых, голоса стихали. Чем выше, тем прохладнее и чище становился воздух. Наконец они забрались наверх и остановились, оценивая, кто больше запыха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пробуем сдвинуть стол?</w:t>
      </w:r>
      <w:r>
        <w:rPr>
          <w:lang w:val="en-US"/>
        </w:rPr>
        <w:t xml:space="preserve"> - </w:t>
      </w:r>
      <w:r>
        <w:rPr>
          <w:rFonts w:eastAsia="Times New Roman Cyr" w:cs="Times New Roman Cyr" w:ascii="Times New Roman Cyr" w:hAnsi="Times New Roman Cyr"/>
          <w:lang w:val="en-US"/>
        </w:rPr>
        <w:t>предложил кастел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была одна-единственная дверь, которую подпирал гигантский железный стол о шести, а не о четырех ножка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 xml:space="preserve">Одной рукой, </w:t>
      </w:r>
      <w:r>
        <w:rPr>
          <w:lang w:val="en-US"/>
        </w:rPr>
        <w:t xml:space="preserve">- </w:t>
      </w:r>
      <w:r>
        <w:rPr>
          <w:rFonts w:eastAsia="Times New Roman Cyr" w:cs="Times New Roman Cyr" w:ascii="Times New Roman Cyr" w:hAnsi="Times New Roman Cyr"/>
          <w:lang w:val="en-US"/>
        </w:rPr>
        <w:t>легко отозва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вум сильным мужчинам оказалось довольно тяжело сдвинуть этого монстра, не повредив ноги и другие жизненно важные для воинов части тела. Пол вокруг был заметно выщерблен и покорежен, Уолли заметил несколько каменных заплат. Посещать музей можно было только в компании двух-трех крепких мужчин. Мир не знал зам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ссивная дверь распахнулась с мучительным скрежетом. Воины вошли в длинную галерею, пахнущую мышами, плесенью и древностью. С одной стороны были заросшие пылью окна, с другой</w:t>
      </w:r>
      <w:r>
        <w:rPr>
          <w:lang w:val="en-US"/>
        </w:rPr>
        <w:t xml:space="preserve"> - </w:t>
      </w:r>
      <w:r>
        <w:rPr>
          <w:rFonts w:eastAsia="Times New Roman Cyr" w:cs="Times New Roman Cyr" w:ascii="Times New Roman Cyr" w:hAnsi="Times New Roman Cyr"/>
          <w:lang w:val="en-US"/>
        </w:rPr>
        <w:t>панели, увешанные сотнями ржавых мечей. Пол был скользок от грязи и плесени. Вдоль стен стояли столы, заваленные безымянными реликвиями, над головой висели изъеденные молью знамена, от старости потерявшие свои цвета</w:t>
      </w:r>
      <w:r>
        <w:rPr>
          <w:lang w:val="en-US"/>
        </w:rPr>
        <w:t xml:space="preserve"> - </w:t>
      </w:r>
      <w:r>
        <w:rPr>
          <w:rFonts w:eastAsia="Times New Roman Cyr" w:cs="Times New Roman Cyr" w:ascii="Times New Roman Cyr" w:hAnsi="Times New Roman Cyr"/>
          <w:lang w:val="en-US"/>
        </w:rPr>
        <w:t>теперь они все были окрашены в одинаковый серый. Даже воздух здесь казался древним. Одно из окон протяжно поскрипывало на ве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одрогнулся, переступив вслед за Тиваникси порог этой мертвой комнаты. Кастелян остановился и снял обломок меча со сте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убин,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Пятый. Как гово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ожил его бережно на ближайший стол, предварительно смахнув им же кучу тряпья на пол. Тучи пыли поднялись в воздух. Уолли положил рядом седь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стал их сравнивать. Уолли, оставив его за этим занятием, принялся разгуливать по комнате из конца в конец. Он никогда не видел помещения, действовавшего на него более подавляюще; вот все, что осталось от молодых, сильных, доблестных людей, чьи имена потомки уже и не помнят. Возвеличенные килты когда-нибудь будут принесены сюда, наверное, с помпезной церемонией и пустыми словами. Мыши проедят их, и станет еще одной кучей тряпья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чтобы разглядеть ржавые мечи на стене. Они были всевозможного фасона и качества. Среди них попадалось много длинных. Может, народ Мира раньше был крупнее. Скорее нет, боеспособные мечи стали делать короч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вернулся к Тиваникси, который счистил точильным камнем ржавчину с обломка и теперь разглядывал клинок. Рукоятки у него не было. Выплыло почти неопределенное воспоминание... Казалось</w:t>
      </w:r>
      <w:r>
        <w:rPr>
          <w:lang w:val="en-US"/>
        </w:rPr>
        <w:t xml:space="preserve"> - </w:t>
      </w:r>
      <w:r>
        <w:rPr>
          <w:rFonts w:eastAsia="Times New Roman Cyr" w:cs="Times New Roman Cyr" w:ascii="Times New Roman Cyr" w:hAnsi="Times New Roman Cyr"/>
          <w:lang w:val="en-US"/>
        </w:rPr>
        <w:t>это единственный проблеск личной памяти Шонсу: половина меча без рукоятки и опознавательных знаков. Никаких опознавательных знаков.., как и на всем в этой угнетающей комна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Сравнить мечи было нетрудно. Воины, сражающиеся с чудовищами, </w:t>
      </w:r>
      <w:r>
        <w:rPr>
          <w:lang w:val="en-US"/>
        </w:rPr>
        <w:t xml:space="preserve">- </w:t>
      </w:r>
      <w:r>
        <w:rPr>
          <w:rFonts w:eastAsia="Times New Roman Cyr" w:cs="Times New Roman Cyr" w:ascii="Times New Roman Cyr" w:hAnsi="Times New Roman Cyr"/>
          <w:lang w:val="en-US"/>
        </w:rPr>
        <w:t xml:space="preserve">на одной стороне и девы, играющие с ними, </w:t>
      </w:r>
      <w:r>
        <w:rPr>
          <w:lang w:val="en-US"/>
        </w:rPr>
        <w:t xml:space="preserve">- </w:t>
      </w:r>
      <w:r>
        <w:rPr>
          <w:rFonts w:eastAsia="Times New Roman Cyr" w:cs="Times New Roman Cyr" w:ascii="Times New Roman Cyr" w:hAnsi="Times New Roman Cyr"/>
          <w:lang w:val="en-US"/>
        </w:rPr>
        <w:t>на другой. Разными были сюжеты, да и позы не повторялись в точности, но мастерство спутать с другим было невозмож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убедился, </w:t>
      </w:r>
      <w:r>
        <w:rPr>
          <w:lang w:val="en-US"/>
        </w:rPr>
        <w:t xml:space="preserve">- </w:t>
      </w:r>
      <w:r>
        <w:rPr>
          <w:rFonts w:eastAsia="Times New Roman Cyr" w:cs="Times New Roman Cyr" w:ascii="Times New Roman Cyr" w:hAnsi="Times New Roman Cyr"/>
          <w:lang w:val="en-US"/>
        </w:rPr>
        <w:t>сказал наконец Тиваникси, все еще не отрывая взгляда от ме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днял седьмой и проверил его балансировку и гибкость. Вернул меч Уолли, наградив его пристальным взгл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лишком длинен для меня, </w:t>
      </w:r>
      <w:r>
        <w:rPr>
          <w:lang w:val="en-US"/>
        </w:rPr>
        <w:t xml:space="preserve">-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для нашего костлявого друга. Тиваникси покачал головой, потом снова перегнулся через стол и продел руки через свою кобальтовую перев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был в этой комнат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е знаешь До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Кастелян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естрель... Шонсу должен бы знать Доа. Уолли не выдержал, хотя, возможно, он уже решился на это ран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Шонсу и я</w:t>
      </w:r>
      <w:r>
        <w:rPr>
          <w:lang w:val="en-US"/>
        </w:rPr>
        <w:t xml:space="preserve"> - </w:t>
      </w:r>
      <w:r>
        <w:rPr>
          <w:rFonts w:eastAsia="Times New Roman Cyr" w:cs="Times New Roman Cyr" w:ascii="Times New Roman Cyr" w:hAnsi="Times New Roman Cyr"/>
          <w:lang w:val="en-US"/>
        </w:rPr>
        <w:t xml:space="preserve">не Шонсу,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Сейчас я расскажу тебе, а ты потом сам решай, послан я Богиней или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кивнул. Он был храбрым человеком, если остался один на один с человеком, который мог оказаться колдуном. Взгляд его напряг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Уолли рассказал ему всю историю Уолли Смита и Шонсу, и это заняло много-много времени. Кастелян слушал в полной тишине, не сводя глаз с лица рассказчика. Уолли тоже, в свою очередь, следил за его реакцией. Да, это был необычно интеллигентный воин</w:t>
      </w:r>
      <w:r>
        <w:rPr>
          <w:lang w:val="en-US"/>
        </w:rPr>
        <w:t xml:space="preserve"> - </w:t>
      </w:r>
      <w:r>
        <w:rPr>
          <w:rFonts w:eastAsia="Times New Roman Cyr" w:cs="Times New Roman Cyr" w:ascii="Times New Roman Cyr" w:hAnsi="Times New Roman Cyr"/>
          <w:lang w:val="en-US"/>
        </w:rPr>
        <w:t>не твердолобый бык, хладнокровный убийца, как Шонсу, и даже не тупоголовый пижон Полини. Была надежда, что с этим человеком можно было бы сотрудничать.., но смог ли он п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кончил, Тиваникс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динственный свидетель всему этому меч?</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сть еще жрец, </w:t>
      </w:r>
      <w:r>
        <w:rPr>
          <w:lang w:val="en-US"/>
        </w:rPr>
        <w:t xml:space="preserve">- </w:t>
      </w:r>
      <w:r>
        <w:rPr>
          <w:rFonts w:eastAsia="Times New Roman Cyr" w:cs="Times New Roman Cyr" w:ascii="Times New Roman Cyr" w:hAnsi="Times New Roman Cyr"/>
          <w:lang w:val="en-US"/>
        </w:rPr>
        <w:t xml:space="preserve">ответил Уолли, </w:t>
      </w:r>
      <w:r>
        <w:rPr>
          <w:lang w:val="en-US"/>
        </w:rPr>
        <w:t xml:space="preserve">- </w:t>
      </w:r>
      <w:r>
        <w:rPr>
          <w:rFonts w:eastAsia="Times New Roman Cyr" w:cs="Times New Roman Cyr" w:ascii="Times New Roman Cyr" w:hAnsi="Times New Roman Cyr"/>
          <w:lang w:val="en-US"/>
        </w:rPr>
        <w:t>Седьмой из Хан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же в таком Мире, где люди не всегда знали название ближайшего города</w:t>
      </w:r>
      <w:r>
        <w:rPr>
          <w:lang w:val="en-US"/>
        </w:rPr>
        <w:t xml:space="preserve"> - </w:t>
      </w:r>
      <w:r>
        <w:rPr>
          <w:rFonts w:eastAsia="Times New Roman Cyr" w:cs="Times New Roman Cyr" w:ascii="Times New Roman Cyr" w:hAnsi="Times New Roman Cyr"/>
          <w:lang w:val="en-US"/>
        </w:rPr>
        <w:t xml:space="preserve">так как они могли поменяться местами, </w:t>
      </w:r>
      <w:r>
        <w:rPr>
          <w:lang w:val="en-US"/>
        </w:rPr>
        <w:t xml:space="preserve">- </w:t>
      </w:r>
      <w:r>
        <w:rPr>
          <w:rFonts w:eastAsia="Times New Roman Cyr" w:cs="Times New Roman Cyr" w:ascii="Times New Roman Cyr" w:hAnsi="Times New Roman Cyr"/>
          <w:lang w:val="en-US"/>
        </w:rPr>
        <w:t>любой слышал о Ханне. Ханн здесь был Римом, Меккой, Иерусали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мои родительские метки. Не знаю, какие были у Шонсу, но, наверное, не та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подошел к нему, потом снял свою заколку, сдерживающую волосы. Уолли в недоумении уставился на него, спешно роясь в памяти Шонсу, чтобы понять смысл этого риту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спустил волосы! Потом он попытался использовать знания двух миров. Дословный перевод одних понятий в другие ничего не давал</w:t>
      </w:r>
      <w:r>
        <w:rPr>
          <w:lang w:val="en-US"/>
        </w:rPr>
        <w:t xml:space="preserve"> - </w:t>
      </w:r>
      <w:r>
        <w:rPr>
          <w:rFonts w:eastAsia="Times New Roman Cyr" w:cs="Times New Roman Cyr" w:ascii="Times New Roman Cyr" w:hAnsi="Times New Roman Cyr"/>
          <w:lang w:val="en-US"/>
        </w:rPr>
        <w:t>перед ним стоял красивый мужчина в кожаной перевязи, распустивший по плечам волосы цвета старого золота. Распустивший волосы! Это значило, что он не будет драться с ним на поединке, что он верит в его чест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няя выражения лица, Уолли снял свой сапфир, и его черные волосы рассыпались, обрамляя лиц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ак случилось, что я знаю родительские метки Шонсу, </w:t>
      </w:r>
      <w:r>
        <w:rPr>
          <w:lang w:val="en-US"/>
        </w:rPr>
        <w:t xml:space="preserve">- </w:t>
      </w:r>
      <w:r>
        <w:rPr>
          <w:rFonts w:eastAsia="Times New Roman Cyr" w:cs="Times New Roman Cyr" w:ascii="Times New Roman Cyr" w:hAnsi="Times New Roman Cyr"/>
          <w:lang w:val="en-US"/>
        </w:rPr>
        <w:t>сказал Тиваникси.</w:t>
      </w:r>
      <w:r>
        <w:rPr>
          <w:lang w:val="en-US"/>
        </w:rPr>
        <w:t xml:space="preserve"> - </w:t>
      </w:r>
      <w:r>
        <w:rPr>
          <w:rFonts w:eastAsia="Times New Roman Cyr" w:cs="Times New Roman Cyr" w:ascii="Times New Roman Cyr" w:hAnsi="Times New Roman Cyr"/>
          <w:lang w:val="en-US"/>
        </w:rPr>
        <w:t>Ты.., он.., оставил здесь нескольких молодых. Первого и пару Вторых. Один из них подавал сегодня шпаги, но ты не узнал его.</w:t>
      </w:r>
      <w:r>
        <w:rPr>
          <w:lang w:val="en-US"/>
        </w:rPr>
        <w:t xml:space="preserve"> - </w:t>
      </w:r>
      <w:r>
        <w:rPr>
          <w:rFonts w:eastAsia="Times New Roman Cyr" w:cs="Times New Roman Cyr" w:ascii="Times New Roman Cyr" w:hAnsi="Times New Roman Cyr"/>
          <w:lang w:val="en-US"/>
        </w:rPr>
        <w:t>Он поколебался.</w:t>
      </w:r>
      <w:r>
        <w:rPr>
          <w:lang w:val="en-US"/>
        </w:rPr>
        <w:t xml:space="preserve"> - </w:t>
      </w:r>
      <w:r>
        <w:rPr>
          <w:rFonts w:eastAsia="Times New Roman Cyr" w:cs="Times New Roman Cyr" w:ascii="Times New Roman Cyr" w:hAnsi="Times New Roman Cyr"/>
          <w:lang w:val="en-US"/>
        </w:rPr>
        <w:t>Они рассказывают шутку</w:t>
      </w:r>
      <w:r>
        <w:rPr>
          <w:lang w:val="en-US"/>
        </w:rPr>
        <w:t xml:space="preserve"> - </w:t>
      </w:r>
      <w:r>
        <w:rPr>
          <w:rFonts w:eastAsia="Times New Roman Cyr" w:cs="Times New Roman Cyr" w:ascii="Times New Roman Cyr" w:hAnsi="Times New Roman Cyr"/>
          <w:lang w:val="en-US"/>
        </w:rPr>
        <w:t>оба родителя Шонсу были мужчинами. Так говорили, потому что на обоих веках у него были меч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оворили за его спиной?</w:t>
      </w:r>
      <w:r>
        <w:rPr>
          <w:lang w:val="en-US"/>
        </w:rPr>
        <w:t xml:space="preserve"> - </w:t>
      </w:r>
      <w:r>
        <w:rPr>
          <w:rFonts w:eastAsia="Times New Roman Cyr" w:cs="Times New Roman Cyr" w:ascii="Times New Roman Cyr" w:hAnsi="Times New Roman Cyr"/>
          <w:lang w:val="en-US"/>
        </w:rPr>
        <w:t>хохотну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далеко за его спиной, </w:t>
      </w:r>
      <w:r>
        <w:rPr>
          <w:lang w:val="en-US"/>
        </w:rPr>
        <w:t xml:space="preserve">- </w:t>
      </w:r>
      <w:r>
        <w:rPr>
          <w:rFonts w:eastAsia="Times New Roman Cyr" w:cs="Times New Roman Cyr" w:ascii="Times New Roman Cyr" w:hAnsi="Times New Roman Cyr"/>
          <w:lang w:val="en-US"/>
        </w:rPr>
        <w:t>улыбнулся кастеля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могло служить проверкой</w:t>
      </w:r>
      <w:r>
        <w:rPr>
          <w:lang w:val="en-US"/>
        </w:rPr>
        <w:t xml:space="preserve"> - </w:t>
      </w:r>
      <w:r>
        <w:rPr>
          <w:rFonts w:eastAsia="Times New Roman Cyr" w:cs="Times New Roman Cyr" w:ascii="Times New Roman Cyr" w:hAnsi="Times New Roman Cyr"/>
          <w:lang w:val="en-US"/>
        </w:rPr>
        <w:t>перед ним стоял не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ризнаю, что твой меч</w:t>
      </w:r>
      <w:r>
        <w:rPr>
          <w:lang w:val="en-US"/>
        </w:rPr>
        <w:t xml:space="preserve"> - </w:t>
      </w:r>
      <w:r>
        <w:rPr>
          <w:rFonts w:eastAsia="Times New Roman Cyr" w:cs="Times New Roman Cyr" w:ascii="Times New Roman Cyr" w:hAnsi="Times New Roman Cyr"/>
          <w:lang w:val="en-US"/>
        </w:rPr>
        <w:t>седьмой меч Чиоксина, милорд. Но его никто не носил семь сотен лет. Никто не знал, где он был. Ни одна королевская семья не могла бы хранить тайну так долго.., но вот храм мог. Он отдал его Бог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бы получить его в храме Х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лучил его там. Спроси у жреца. Тиваникси принялся расхаживать по комнате, эхо его шагов распугивало мышей, сапоги поднимали тучи п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расхаживая,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ть было не обвинил тебя. Твое фехтование заставило меня усомниться. Если бы колдуны сделали такого человека, как ты, мы все давно были бы уже мертвы. Меч запутал меня окончательно. Твои рассказы о колдунах лишили меня уверенности. Если ты и вправду разведал левый берег, то мне стыдно, что я созвал сбор, не зная, что смогу противопоставить колдунам. Нам нужно твое руководст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стается открытым один вопрос,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Сейчас перед тобой другая проблема. Даже если предположить, что я послан богами, могу ли я считаться человеком чести? Я совершил несколько не совсем приглядных поступков. Особенно в Аусе. Я сошел на берег</w:t>
      </w:r>
      <w:r>
        <w:rPr>
          <w:lang w:val="en-US"/>
        </w:rPr>
        <w:t xml:space="preserve"> - </w:t>
      </w:r>
      <w:r>
        <w:rPr>
          <w:rFonts w:eastAsia="Times New Roman Cyr" w:cs="Times New Roman Cyr" w:ascii="Times New Roman Cyr" w:hAnsi="Times New Roman Cyr"/>
          <w:lang w:val="en-US"/>
        </w:rPr>
        <w:t>идиот! Без своего меча</w:t>
      </w:r>
      <w:r>
        <w:rPr>
          <w:lang w:val="en-US"/>
        </w:rPr>
        <w:t xml:space="preserve"> - </w:t>
      </w:r>
      <w:r>
        <w:rPr>
          <w:rFonts w:eastAsia="Times New Roman Cyr" w:cs="Times New Roman Cyr" w:ascii="Times New Roman Cyr" w:hAnsi="Times New Roman Cyr"/>
          <w:lang w:val="en-US"/>
        </w:rPr>
        <w:t>еще больший идиот! Меня схватили и дали возможность выбора</w:t>
      </w:r>
      <w:r>
        <w:rPr>
          <w:lang w:val="en-US"/>
        </w:rPr>
        <w:t xml:space="preserve"> - </w:t>
      </w:r>
      <w:r>
        <w:rPr>
          <w:rFonts w:eastAsia="Times New Roman Cyr" w:cs="Times New Roman Cyr" w:ascii="Times New Roman Cyr" w:hAnsi="Times New Roman Cyr"/>
          <w:lang w:val="en-US"/>
        </w:rPr>
        <w:t>погибнуть сию минуту или ползти на свой корабль по земле. Я был на пристани. Можно было бы прыгнуть. Вместо этого я пополз. Возможно, это было неправильным реш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выражение появилось на лице Тиваникси. Он подошел к одному из окон, как будто пытаясь рассмотреть что-то сквозь золотящуюся пы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чень немногим воинам не приходилось жрать грязь время от времени, </w:t>
      </w:r>
      <w:r>
        <w:rPr>
          <w:lang w:val="en-US"/>
        </w:rPr>
        <w:t xml:space="preserve">- </w:t>
      </w:r>
      <w:r>
        <w:rPr>
          <w:rFonts w:eastAsia="Times New Roman Cyr" w:cs="Times New Roman Cyr" w:ascii="Times New Roman Cyr" w:hAnsi="Times New Roman Cyr"/>
          <w:lang w:val="en-US"/>
        </w:rPr>
        <w:t>сказал он очень ти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для Уолли новостью. История Шонсу была для него закрытой книгой; единственный воин, которого он знал, Ннанджи, никогда бы не позволил себе этого. Но Ннанджи был слеплен не из обычного тес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гда я был Вторым, </w:t>
      </w:r>
      <w:r>
        <w:rPr>
          <w:lang w:val="en-US"/>
        </w:rPr>
        <w:t xml:space="preserve">- </w:t>
      </w:r>
      <w:r>
        <w:rPr>
          <w:rFonts w:eastAsia="Times New Roman Cyr" w:cs="Times New Roman Cyr" w:ascii="Times New Roman Cyr" w:hAnsi="Times New Roman Cyr"/>
          <w:lang w:val="en-US"/>
        </w:rPr>
        <w:t xml:space="preserve">сказал Тиваникси, </w:t>
      </w:r>
      <w:r>
        <w:rPr>
          <w:lang w:val="en-US"/>
        </w:rPr>
        <w:t xml:space="preserve">- </w:t>
      </w:r>
      <w:r>
        <w:rPr>
          <w:rFonts w:eastAsia="Times New Roman Cyr" w:cs="Times New Roman Cyr" w:ascii="Times New Roman Cyr" w:hAnsi="Times New Roman Cyr"/>
          <w:lang w:val="en-US"/>
        </w:rPr>
        <w:t>я был вызван на поединок.</w:t>
      </w:r>
      <w:r>
        <w:rPr>
          <w:lang w:val="en-US"/>
        </w:rPr>
        <w:t xml:space="preserve"> - </w:t>
      </w:r>
      <w:r>
        <w:rPr>
          <w:rFonts w:eastAsia="Times New Roman Cyr" w:cs="Times New Roman Cyr" w:ascii="Times New Roman Cyr" w:hAnsi="Times New Roman Cyr"/>
          <w:lang w:val="en-US"/>
        </w:rPr>
        <w:t>Он старался повернуть рассказ юмористической стороной, но его голос звучал напряженно.</w:t>
      </w:r>
      <w:r>
        <w:rPr>
          <w:lang w:val="en-US"/>
        </w:rPr>
        <w:t xml:space="preserve"> - </w:t>
      </w:r>
      <w:r>
        <w:rPr>
          <w:rFonts w:eastAsia="Times New Roman Cyr" w:cs="Times New Roman Cyr" w:ascii="Times New Roman Cyr" w:hAnsi="Times New Roman Cyr"/>
          <w:lang w:val="en-US"/>
        </w:rPr>
        <w:t>Он был двумя рангами меня выше, и у него были красные глаза. Он показал знак. Я не принял вызова. Он потребовал ритуала унижения. Он даже заставил меня так пройти по городу и собрал моих друзей посмотреть. И я сделал, как он хотел! Все время я говорил себе, что потом пойду и омою свой меч кровью. Уолли был потрясен.., и мол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спустился к Реке, </w:t>
      </w:r>
      <w:r>
        <w:rPr>
          <w:lang w:val="en-US"/>
        </w:rPr>
        <w:t xml:space="preserve">- </w:t>
      </w:r>
      <w:r>
        <w:rPr>
          <w:rFonts w:eastAsia="Times New Roman Cyr" w:cs="Times New Roman Cyr" w:ascii="Times New Roman Cyr" w:hAnsi="Times New Roman Cyr"/>
          <w:lang w:val="en-US"/>
        </w:rPr>
        <w:t xml:space="preserve">шептал кастелян в окно, </w:t>
      </w:r>
      <w:r>
        <w:rPr>
          <w:lang w:val="en-US"/>
        </w:rPr>
        <w:t xml:space="preserve">- </w:t>
      </w:r>
      <w:r>
        <w:rPr>
          <w:rFonts w:eastAsia="Times New Roman Cyr" w:cs="Times New Roman Cyr" w:ascii="Times New Roman Cyr" w:hAnsi="Times New Roman Cyr"/>
          <w:lang w:val="en-US"/>
        </w:rPr>
        <w:t>я простоял на границе воды час, и ноги мои не двинулись с места. Потом я пошел домой и отпустил волосы... Я никому не рассказывал об этом раньше,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икому не скажу, </w:t>
      </w:r>
      <w:r>
        <w:rPr>
          <w:lang w:val="en-US"/>
        </w:rPr>
        <w:t xml:space="preserve">- </w:t>
      </w:r>
      <w:r>
        <w:rPr>
          <w:rFonts w:eastAsia="Times New Roman Cyr" w:cs="Times New Roman Cyr" w:ascii="Times New Roman Cyr" w:hAnsi="Times New Roman Cyr"/>
          <w:lang w:val="en-US"/>
        </w:rPr>
        <w:t>дал обещание Уолли.</w:t>
      </w:r>
      <w:r>
        <w:rPr>
          <w:lang w:val="en-US"/>
        </w:rPr>
        <w:t xml:space="preserve"> - </w:t>
      </w:r>
      <w:r>
        <w:rPr>
          <w:rFonts w:eastAsia="Times New Roman Cyr" w:cs="Times New Roman Cyr" w:ascii="Times New Roman Cyr" w:hAnsi="Times New Roman Cyr"/>
          <w:lang w:val="en-US"/>
        </w:rPr>
        <w:t>Но ты заходил в Реку, когда созывал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читал, что теперь он может спросит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рассмеялся и повернулся к нему лиц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 Ну, это совсем другое дело. Я и не говорил себе, что сделаю это, </w:t>
      </w:r>
      <w:r>
        <w:rPr>
          <w:lang w:val="en-US"/>
        </w:rPr>
        <w:t xml:space="preserve">- </w:t>
      </w:r>
      <w:r>
        <w:rPr>
          <w:rFonts w:eastAsia="Times New Roman Cyr" w:cs="Times New Roman Cyr" w:ascii="Times New Roman Cyr" w:hAnsi="Times New Roman Cyr"/>
          <w:lang w:val="en-US"/>
        </w:rPr>
        <w:t>я говорил другим. Там была толпа! Это было церемонией. Мы выставили перед собой умирать сорок девять волов.</w:t>
      </w:r>
      <w:r>
        <w:rPr>
          <w:lang w:val="en-US"/>
        </w:rPr>
        <w:t xml:space="preserve"> - </w:t>
      </w:r>
      <w:r>
        <w:rPr>
          <w:rFonts w:eastAsia="Times New Roman Cyr" w:cs="Times New Roman Cyr" w:ascii="Times New Roman Cyr" w:hAnsi="Times New Roman Cyr"/>
          <w:lang w:val="en-US"/>
        </w:rPr>
        <w:t>Его передернуло.</w:t>
      </w:r>
      <w:r>
        <w:rPr>
          <w:lang w:val="en-US"/>
        </w:rPr>
        <w:t xml:space="preserve"> - </w:t>
      </w:r>
      <w:r>
        <w:rPr>
          <w:rFonts w:eastAsia="Times New Roman Cyr" w:cs="Times New Roman Cyr" w:ascii="Times New Roman Cyr" w:hAnsi="Times New Roman Cyr"/>
          <w:lang w:val="en-US"/>
        </w:rPr>
        <w:t xml:space="preserve">Но ощущение очень странное. Я хотел сказать, </w:t>
      </w:r>
      <w:r>
        <w:rPr>
          <w:lang w:val="en-US"/>
        </w:rPr>
        <w:t xml:space="preserve">- </w:t>
      </w:r>
      <w:r>
        <w:rPr>
          <w:rFonts w:eastAsia="Times New Roman Cyr" w:cs="Times New Roman Cyr" w:ascii="Times New Roman Cyr" w:hAnsi="Times New Roman Cyr"/>
          <w:lang w:val="en-US"/>
        </w:rPr>
        <w:t xml:space="preserve">продолжил он, </w:t>
      </w:r>
      <w:r>
        <w:rPr>
          <w:lang w:val="en-US"/>
        </w:rPr>
        <w:t xml:space="preserve">- </w:t>
      </w:r>
      <w:r>
        <w:rPr>
          <w:rFonts w:eastAsia="Times New Roman Cyr" w:cs="Times New Roman Cyr" w:ascii="Times New Roman Cyr" w:hAnsi="Times New Roman Cyr"/>
          <w:lang w:val="en-US"/>
        </w:rPr>
        <w:t>что большинство из нас отступается иногда от правил воинов. Ты сделал это для колдунов, и этим все сказано. Если бы такое случилось со мной, я не долго бы помнил об этом, разве что кто-нибудь стал со мной драться. Подобное всегда служит поводом для д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знаю, стал бы я претендовать на то, чтобы возглавить сбор. Понят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 что было в Ове, </w:t>
      </w:r>
      <w:r>
        <w:rPr>
          <w:lang w:val="en-US"/>
        </w:rPr>
        <w:t xml:space="preserve">- </w:t>
      </w:r>
      <w:r>
        <w:rPr>
          <w:rFonts w:eastAsia="Times New Roman Cyr" w:cs="Times New Roman Cyr" w:ascii="Times New Roman Cyr" w:hAnsi="Times New Roman Cyr"/>
          <w:lang w:val="en-US"/>
        </w:rPr>
        <w:t>другое дело. Я не стыжусь Ова. Я принял правильное решение. Тиваникси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 У тебя не было армии, только горстка воинов, не было связи, ты даже не мог отдавать приказов, так как не знал их имен. Ты был прав, но только высокоранговые знают сутры о стратегии. Остальные не пойму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асскажи мне о нынешнем положении, </w:t>
      </w:r>
      <w:r>
        <w:rPr>
          <w:lang w:val="en-US"/>
        </w:rPr>
        <w:t xml:space="preserve">- </w:t>
      </w:r>
      <w:r>
        <w:rPr>
          <w:rFonts w:eastAsia="Times New Roman Cyr" w:cs="Times New Roman Cyr" w:ascii="Times New Roman Cyr" w:hAnsi="Times New Roman Cyr"/>
          <w:lang w:val="en-US"/>
        </w:rPr>
        <w:t>по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поморщился и снова облокотился н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евние сказания не совсем ясны, но, кажется, мы должны ждать семи Седьмых. Когда придет последний, я объявлю поеди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рачно уперся взглядом в свои сап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 не будет слишком страшным. Неожиданно сильный порыв ветра дернул сломанную раму ок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ижу, что созыв сбора</w:t>
      </w:r>
      <w:r>
        <w:rPr>
          <w:lang w:val="en-US"/>
        </w:rPr>
        <w:t xml:space="preserve"> - </w:t>
      </w:r>
      <w:r>
        <w:rPr>
          <w:rFonts w:eastAsia="Times New Roman Cyr" w:cs="Times New Roman Cyr" w:ascii="Times New Roman Cyr" w:hAnsi="Times New Roman Cyr"/>
          <w:lang w:val="en-US"/>
        </w:rPr>
        <w:t>занятие не для слабого. А что, если два поеди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биться с первым, потом оставшийся в живых объявит новый поединок и будет биться со следующим. Тот, кто останется последним, станет предводи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кажи, что будет, если я выиграю. Предположим, я побью Боарийи. Присягнут он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долго дожидаться ответа, потом Тиваникси оторвал взгляд от сапог и принялся теребить прядь вол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думаю. Не Шонсу. Думаю, они разбегутся или взбунтуются. Но до этого не дойдет. Боарийи обвинит тебя. Зоарийи сегодня сообразит, что нужно делать, </w:t>
      </w:r>
      <w:r>
        <w:rPr>
          <w:lang w:val="en-US"/>
        </w:rPr>
        <w:t xml:space="preserve">- </w:t>
      </w:r>
      <w:r>
        <w:rPr>
          <w:rFonts w:eastAsia="Times New Roman Cyr" w:cs="Times New Roman Cyr" w:ascii="Times New Roman Cyr" w:hAnsi="Times New Roman Cyr"/>
          <w:lang w:val="en-US"/>
        </w:rPr>
        <w:t>у них будет время на подготовку, на поиски свидетелей, видевших тебя в Аусе. Они, наверное, уже выставили караульных на пристани</w:t>
      </w:r>
      <w:r>
        <w:rPr>
          <w:lang w:val="en-US"/>
        </w:rPr>
        <w:t xml:space="preserve"> - </w:t>
      </w:r>
      <w:r>
        <w:rPr>
          <w:rFonts w:eastAsia="Times New Roman Cyr" w:cs="Times New Roman Cyr" w:ascii="Times New Roman Cyr" w:hAnsi="Times New Roman Cyr"/>
          <w:lang w:val="en-US"/>
        </w:rPr>
        <w:t>у них много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рач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Шонсу потерял армию или предал ее. И теперь он явился за новой. Бог дал мне трудную задачу, Лорд Тиваникси, даже не считая моих личных про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 мне еще раз его загад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 ней семь строф,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Сначала говорится, что нужно сковать моего брата, и я сделал это, когда связал себя и Ннанджи братской клятвой. Предвидя мой глупый поступок в Аусе, Бог позаботился о том, чтобы собрать для меня армию</w:t>
      </w:r>
      <w:r>
        <w:rPr>
          <w:lang w:val="en-US"/>
        </w:rPr>
        <w:t xml:space="preserve"> - </w:t>
      </w:r>
      <w:r>
        <w:rPr>
          <w:rFonts w:eastAsia="Times New Roman Cyr" w:cs="Times New Roman Cyr" w:ascii="Times New Roman Cyr" w:hAnsi="Times New Roman Cyr"/>
          <w:lang w:val="en-US"/>
        </w:rPr>
        <w:t>спасенный “Сапфир”, кроме того, он дал мне возможность ознакомиться со всеми колдовскими городами, проведя меня по всем их портам. Затем я должен был овладеть мудростью, и Катанджи дал мне ее, узнав правду о колдунах. И последнее</w:t>
      </w:r>
      <w:r>
        <w:rPr>
          <w:lang w:val="en-US"/>
        </w:rPr>
        <w:t xml:space="preserve"> - </w:t>
      </w:r>
      <w:r>
        <w:rPr>
          <w:rFonts w:eastAsia="Times New Roman Cyr" w:cs="Times New Roman Cyr" w:ascii="Times New Roman Cyr" w:hAnsi="Times New Roman Cyr"/>
          <w:lang w:val="en-US"/>
        </w:rPr>
        <w:t>я должен вернуть меч, но пока я не представляю, как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и это сделал. В соответствии с местными традициями. Чиоксин был из Касра. Обет Уолли был выпол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ч был сделан в этой л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ему показалось, что он слышит заливистый смех маленького Бога. Ты провел меня! Боги и раньше проделывали с ним разные фокусы, позабавились они и на этот раз. Он надеялся, что это доставило им массу удовольств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ты об этом не знал!</w:t>
      </w:r>
      <w:r>
        <w:rPr>
          <w:lang w:val="en-US"/>
        </w:rPr>
        <w:t xml:space="preserve"> - </w:t>
      </w:r>
      <w:r>
        <w:rPr>
          <w:rFonts w:eastAsia="Times New Roman Cyr" w:cs="Times New Roman Cyr" w:ascii="Times New Roman Cyr" w:hAnsi="Times New Roman Cyr"/>
          <w:lang w:val="en-US"/>
        </w:rPr>
        <w:t>Тиваникси внимательно посмотрел на Уолли, скорее утверждая, чем спрашив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Значит, теперь я должен соответствовать предназначению меча, </w:t>
      </w:r>
      <w:r>
        <w:rPr>
          <w:lang w:val="en-US"/>
        </w:rPr>
        <w:t xml:space="preserve">- </w:t>
      </w:r>
      <w:r>
        <w:rPr>
          <w:rFonts w:eastAsia="Times New Roman Cyr" w:cs="Times New Roman Cyr" w:ascii="Times New Roman Cyr" w:hAnsi="Times New Roman Cyr"/>
          <w:lang w:val="en-US"/>
        </w:rPr>
        <w:t>мрачно сказал Уолли.</w:t>
      </w:r>
      <w:r>
        <w:rPr>
          <w:lang w:val="en-US"/>
        </w:rPr>
        <w:t xml:space="preserve"> - </w:t>
      </w:r>
      <w:r>
        <w:rPr>
          <w:rFonts w:eastAsia="Times New Roman Cyr" w:cs="Times New Roman Cyr" w:ascii="Times New Roman Cyr" w:hAnsi="Times New Roman Cyr"/>
          <w:lang w:val="en-US"/>
        </w:rPr>
        <w:t>Возглавить сбор, очевидно. Кто-нибудь понесет его. В конце концов трое из семерых могут сделать это хоть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подумал, а почему, собственно? Во главе сбора должен стать лучший воин в Мире. Обычные, бравшие меч Чиоксина, вскоре погибали. Эпосы не обращали на это внимания. Герои есть геро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олько сейчас времени?</w:t>
      </w:r>
      <w:r>
        <w:rPr>
          <w:lang w:val="en-US"/>
        </w:rPr>
        <w:t xml:space="preserve"> - </w:t>
      </w:r>
      <w:r>
        <w:rPr>
          <w:rFonts w:eastAsia="Times New Roman Cyr" w:cs="Times New Roman Cyr" w:ascii="Times New Roman Cyr" w:hAnsi="Times New Roman Cyr"/>
          <w:lang w:val="en-US"/>
        </w:rPr>
        <w:t>спросил он.</w:t>
      </w:r>
      <w:r>
        <w:rPr>
          <w:lang w:val="en-US"/>
        </w:rPr>
        <w:t xml:space="preserve"> - </w:t>
      </w:r>
      <w:r>
        <w:rPr>
          <w:rFonts w:eastAsia="Times New Roman Cyr" w:cs="Times New Roman Cyr" w:ascii="Times New Roman Cyr" w:hAnsi="Times New Roman Cyr"/>
          <w:lang w:val="en-US"/>
        </w:rPr>
        <w:t>Ты не успел бы провести какого-нибудь Шест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сейчас, </w:t>
      </w:r>
      <w:r>
        <w:rPr>
          <w:lang w:val="en-US"/>
        </w:rPr>
        <w:t xml:space="preserve">- </w:t>
      </w:r>
      <w:r>
        <w:rPr>
          <w:rFonts w:eastAsia="Times New Roman Cyr" w:cs="Times New Roman Cyr" w:ascii="Times New Roman Cyr" w:hAnsi="Times New Roman Cyr"/>
          <w:lang w:val="en-US"/>
        </w:rPr>
        <w:t>ответил кастелян, снова начиная ход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говорил с отсутствующим видом, мысли его еще крутились вокруг больших проблем</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ешь, что смог бы заполучить не меньше парочки Седьмых и три дюжины Шестых, да? Но многие не мечтают о повышении. Одних уже нет с нами. Другие оставляют надежду и не учат сутры</w:t>
      </w:r>
      <w:r>
        <w:rPr>
          <w:lang w:val="en-US"/>
        </w:rPr>
        <w:t xml:space="preserve"> - </w:t>
      </w:r>
      <w:r>
        <w:rPr>
          <w:rFonts w:eastAsia="Times New Roman Cyr" w:cs="Times New Roman Cyr" w:ascii="Times New Roman Cyr" w:hAnsi="Times New Roman Cyr"/>
          <w:lang w:val="en-US"/>
        </w:rPr>
        <w:t>зачем, когда им неплохо и Шестыми. Кое-кто, конечно, идет на это. Но на все нужно время. Некоторые уже попробовали, провалились и ждут следующего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благородным Фиендори не разлучались с тех пор, как оба были Третьими. В хорошие дни он мог побить меня, как мальчишку... Но сутры! Зоарийи спрашивал его девятьсот двадцатую. Он начинал тысячу тринадцатую, продолжал ее восемьсот семьдесят второй и кончал девятьсот восемнадцат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смотрел на Уолли долгим, долгим взглядом. Видно, он принял решение. Уолли так уже привык к седьмому мечу</w:t>
      </w:r>
      <w:r>
        <w:rPr>
          <w:lang w:val="en-US"/>
        </w:rPr>
        <w:t xml:space="preserve"> - </w:t>
      </w:r>
      <w:r>
        <w:rPr>
          <w:rFonts w:eastAsia="Times New Roman Cyr" w:cs="Times New Roman Cyr" w:ascii="Times New Roman Cyr" w:hAnsi="Times New Roman Cyr"/>
          <w:lang w:val="en-US"/>
        </w:rPr>
        <w:t>его красоте, его легенде, что ощущал все это притупленно. В мире, где только колдуны умели читать. Богиня не могла снабдить его рекомендательным письмом: “Податель сего, наш доверенный, возлюбленный Шонсу...” Она дала ему другую хорошую вещь</w:t>
      </w:r>
      <w:r>
        <w:rPr>
          <w:lang w:val="en-US"/>
        </w:rPr>
        <w:t xml:space="preserve"> - </w:t>
      </w:r>
      <w:r>
        <w:rPr>
          <w:rFonts w:eastAsia="Times New Roman Cyr" w:cs="Times New Roman Cyr" w:ascii="Times New Roman Cyr" w:hAnsi="Times New Roman Cyr"/>
          <w:lang w:val="en-US"/>
        </w:rPr>
        <w:t>величайший из когда-либо сделанных мечей. И Тиваникси услышал посл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ю тебя. Лорд Шонсу, как посланника Богини с Ее мечом. Очевидно, Она хочет, чтобы мы вооружились твоей мудростью, как и твоим мечом. Но предупреждаю, если ты предатель, я сам убью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е предам вашего сбора, милорд, </w:t>
      </w:r>
      <w:r>
        <w:rPr>
          <w:lang w:val="en-US"/>
        </w:rPr>
        <w:t xml:space="preserve">- </w:t>
      </w:r>
      <w:r>
        <w:rPr>
          <w:rFonts w:eastAsia="Times New Roman Cyr" w:cs="Times New Roman Cyr" w:ascii="Times New Roman Cyr" w:hAnsi="Times New Roman Cyr"/>
          <w:lang w:val="en-US"/>
        </w:rPr>
        <w:t>сказал Уолли, удивленно покачав головой. Перед ним стоял умный человек, из него мог выйти хороший друг. Потом он вспомнил свои ночные сомнения... На чьей он стороне? И тоже принял реш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еще не слышал одного,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с какой целью назначен этот сбор? Если вы собираетесь драться с гражданскими на левом берегу, то я не хочу принимать в этом учас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взял обломок пятого меча и старательно водрузил его на мес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хотел мстить за Шонсу, </w:t>
      </w:r>
      <w:r>
        <w:rPr>
          <w:lang w:val="en-US"/>
        </w:rPr>
        <w:t xml:space="preserve">- </w:t>
      </w:r>
      <w:r>
        <w:rPr>
          <w:rFonts w:eastAsia="Times New Roman Cyr" w:cs="Times New Roman Cyr" w:ascii="Times New Roman Cyr" w:hAnsi="Times New Roman Cyr"/>
          <w:lang w:val="en-US"/>
        </w:rPr>
        <w:t>усмехнулся он.</w:t>
      </w:r>
      <w:r>
        <w:rPr>
          <w:lang w:val="en-US"/>
        </w:rPr>
        <w:t xml:space="preserve"> - </w:t>
      </w:r>
      <w:r>
        <w:rPr>
          <w:rFonts w:eastAsia="Times New Roman Cyr" w:cs="Times New Roman Cyr" w:ascii="Times New Roman Cyr" w:hAnsi="Times New Roman Cyr"/>
          <w:lang w:val="en-US"/>
        </w:rPr>
        <w:t>Но теперь, когда ты вернулся, возникла некоторая проблема, не так ли? Есть еще и разные слухи, как ты знаешь. К тому же жрецы, как всегда, плетут словеса, интересуясь, например, как я смогу призвать колдунов в качестве свидетелей и тому подобное. Да еще никто из нас не знает, сколько городов занято! Так что в конце концов мы решили назвать сбор в Касре “За восстановление чести воинов”. Звучит обнадеживающе, не так 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правда, очень хорошо!</w:t>
      </w:r>
      <w:r>
        <w:rPr>
          <w:lang w:val="en-US"/>
        </w:rPr>
        <w:t xml:space="preserve"> - </w:t>
      </w:r>
      <w:r>
        <w:rPr>
          <w:rFonts w:eastAsia="Times New Roman Cyr" w:cs="Times New Roman Cyr" w:ascii="Times New Roman Cyr" w:hAnsi="Times New Roman Cyr"/>
          <w:lang w:val="en-US"/>
        </w:rPr>
        <w:t>сказал Уолли. Такое название никого ни к чему не обязывало, и каждый воин должен был поддержать его. Хотя, подумал он, хорошо бы знать мнение жителей Касра по поводу чести вои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ины соберутся к закату, </w:t>
      </w:r>
      <w:r>
        <w:rPr>
          <w:lang w:val="en-US"/>
        </w:rPr>
        <w:t xml:space="preserve">- </w:t>
      </w:r>
      <w:r>
        <w:rPr>
          <w:rFonts w:eastAsia="Times New Roman Cyr" w:cs="Times New Roman Cyr" w:ascii="Times New Roman Cyr" w:hAnsi="Times New Roman Cyr"/>
          <w:lang w:val="en-US"/>
        </w:rPr>
        <w:t>гордо произнес Тиваникси. Должно быть, он надеялся стать предводителем, так как считал себя безупречным как человек, созвавший сбор, как единственный, чьи молитвы были услышаны.</w:t>
      </w:r>
      <w:r>
        <w:rPr>
          <w:lang w:val="en-US"/>
        </w:rPr>
        <w:t xml:space="preserve"> - </w:t>
      </w:r>
      <w:r>
        <w:rPr>
          <w:rFonts w:eastAsia="Times New Roman Cyr" w:cs="Times New Roman Cyr" w:ascii="Times New Roman Cyr" w:hAnsi="Times New Roman Cyr"/>
          <w:lang w:val="en-US"/>
        </w:rPr>
        <w:t>А теперь Она прислала нам Свой собственный меч!</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кто же понесет его?</w:t>
      </w:r>
      <w:r>
        <w:rPr>
          <w:lang w:val="en-US"/>
        </w:rPr>
        <w:t xml:space="preserve"> - </w:t>
      </w:r>
      <w:r>
        <w:rPr>
          <w:rFonts w:eastAsia="Times New Roman Cyr" w:cs="Times New Roman Cyr" w:ascii="Times New Roman Cyr" w:hAnsi="Times New Roman Cyr"/>
          <w:lang w:val="en-US"/>
        </w:rPr>
        <w:t>спросил Уолли, теперь была его очередь начать расхаживать по комна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w:t>
      </w:r>
      <w:r>
        <w:rPr>
          <w:lang w:val="en-US"/>
        </w:rPr>
        <w:t xml:space="preserve"> - </w:t>
      </w:r>
      <w:r>
        <w:rPr>
          <w:rFonts w:eastAsia="Times New Roman Cyr" w:cs="Times New Roman Cyr" w:ascii="Times New Roman Cyr" w:hAnsi="Times New Roman Cyr"/>
          <w:lang w:val="en-US"/>
        </w:rPr>
        <w:t>лучший воин, милорд. В восемь или девять раз лучше других. Я не могу с ним даже сравниться. Конечно, его кругозор...</w:t>
      </w:r>
      <w:r>
        <w:rPr>
          <w:lang w:val="en-US"/>
        </w:rPr>
        <w:t xml:space="preserve"> - </w:t>
      </w:r>
      <w:r>
        <w:rPr>
          <w:rFonts w:eastAsia="Times New Roman Cyr" w:cs="Times New Roman Cyr" w:ascii="Times New Roman Cyr" w:hAnsi="Times New Roman Cyr"/>
          <w:lang w:val="en-US"/>
        </w:rPr>
        <w:t>Кастелян улыбнулся.</w:t>
      </w:r>
      <w:r>
        <w:rPr>
          <w:lang w:val="en-US"/>
        </w:rPr>
        <w:t xml:space="preserve"> - </w:t>
      </w:r>
      <w:r>
        <w:rPr>
          <w:rFonts w:eastAsia="Times New Roman Cyr" w:cs="Times New Roman Cyr" w:ascii="Times New Roman Cyr" w:hAnsi="Times New Roman Cyr"/>
          <w:lang w:val="en-US"/>
        </w:rPr>
        <w:t>Ну да это не страшно! Он невероятно быстр и владеет обеими руками. Зоарийи обучил его всем секретам ремесла. Может быть, ты смог бы лучше, если бы больше практиковался. Ты покрылся ржавчиной, как рубиновый меч. Я бы так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ой же из него будет предводитель?</w:t>
      </w:r>
      <w:r>
        <w:rPr>
          <w:lang w:val="en-US"/>
        </w:rPr>
        <w:t xml:space="preserve"> - </w:t>
      </w:r>
      <w:r>
        <w:rPr>
          <w:rFonts w:eastAsia="Times New Roman Cyr" w:cs="Times New Roman Cyr" w:ascii="Times New Roman Cyr" w:hAnsi="Times New Roman Cyr"/>
          <w:lang w:val="en-US"/>
        </w:rPr>
        <w:t>грустно спросил Уолли.</w:t>
      </w:r>
      <w:r>
        <w:rPr>
          <w:lang w:val="en-US"/>
        </w:rPr>
        <w:t xml:space="preserve"> - </w:t>
      </w:r>
      <w:r>
        <w:rPr>
          <w:rFonts w:eastAsia="Times New Roman Cyr" w:cs="Times New Roman Cyr" w:ascii="Times New Roman Cyr" w:hAnsi="Times New Roman Cyr"/>
          <w:lang w:val="en-US"/>
        </w:rPr>
        <w:t>Дядя будет его мозг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Но ты ведь знаешь кровавую клятву</w:t>
      </w:r>
      <w:r>
        <w:rPr>
          <w:lang w:val="en-US"/>
        </w:rPr>
        <w:t xml:space="preserve"> - </w:t>
      </w:r>
      <w:r>
        <w:rPr>
          <w:rFonts w:eastAsia="Times New Roman Cyr" w:cs="Times New Roman Cyr" w:ascii="Times New Roman Cyr" w:hAnsi="Times New Roman Cyr"/>
          <w:lang w:val="en-US"/>
        </w:rPr>
        <w:t>абсолютная власть. Он может велеть своему дяде выпотрошить самого себя, если захочет этого, раз он принял от него такую клятву. И он на это способен! Если мне не удастся стать лидером, я бы скорее захотел, чтобы им стал ты, милорд. Ты, конечно, можешь оказаться предателем, но Боарийи</w:t>
      </w:r>
      <w:r>
        <w:rPr>
          <w:lang w:val="en-US"/>
        </w:rPr>
        <w:t xml:space="preserve"> - </w:t>
      </w:r>
      <w:r>
        <w:rPr>
          <w:rFonts w:eastAsia="Times New Roman Cyr" w:cs="Times New Roman Cyr" w:ascii="Times New Roman Cyr" w:hAnsi="Times New Roman Cyr"/>
          <w:lang w:val="en-US"/>
        </w:rPr>
        <w:t>это известное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шел до дальней стены и повернул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его лидерские качества? Тиваникси поморщ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его возра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 удивлен. Ему не приходило в голову, что лидерские качества зависят от возраста. Ннанджи, наверное, обладал ими и уже не раз доказал э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в ту же минуту он понял, что это языковые трудности, а возможно, даже и культурные</w:t>
      </w:r>
      <w:r>
        <w:rPr>
          <w:lang w:val="en-US"/>
        </w:rPr>
        <w:t xml:space="preserve"> - </w:t>
      </w:r>
      <w:r>
        <w:rPr>
          <w:rFonts w:eastAsia="Times New Roman Cyr" w:cs="Times New Roman Cyr" w:ascii="Times New Roman Cyr" w:hAnsi="Times New Roman Cyr"/>
          <w:lang w:val="en-US"/>
        </w:rPr>
        <w:t>для воинов лидерство предполагает бесспорное публичное признание, опыт, доблесть.., точного перевода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что предположительно должен стать лидером. Но ты говоришь, что я не могу победить Боарийи и что сбор в любом случае меня не прим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ак бороться с этими молниями? Уолли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у них трех видов. Все остальное, в основном, </w:t>
      </w:r>
      <w:r>
        <w:rPr>
          <w:lang w:val="en-US"/>
        </w:rPr>
        <w:t xml:space="preserve">- </w:t>
      </w:r>
      <w:r>
        <w:rPr>
          <w:rFonts w:eastAsia="Times New Roman Cyr" w:cs="Times New Roman Cyr" w:ascii="Times New Roman Cyr" w:hAnsi="Times New Roman Cyr"/>
          <w:lang w:val="en-US"/>
        </w:rPr>
        <w:t>фокусы. Ключ</w:t>
      </w:r>
      <w:r>
        <w:rPr>
          <w:lang w:val="en-US"/>
        </w:rPr>
        <w:t xml:space="preserve"> - </w:t>
      </w:r>
      <w:r>
        <w:rPr>
          <w:rFonts w:eastAsia="Times New Roman Cyr" w:cs="Times New Roman Cyr" w:ascii="Times New Roman Cyr" w:hAnsi="Times New Roman Cyr"/>
          <w:lang w:val="en-US"/>
        </w:rPr>
        <w:t>в скорости, но против башен это не поможет, хотя у меня есть кое-какие идеи. Если Боарийи станет предводителем, примет ли он мои сове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омневаюсь, </w:t>
      </w:r>
      <w:r>
        <w:rPr>
          <w:lang w:val="en-US"/>
        </w:rPr>
        <w:t xml:space="preserve">- </w:t>
      </w:r>
      <w:r>
        <w:rPr>
          <w:rFonts w:eastAsia="Times New Roman Cyr" w:cs="Times New Roman Cyr" w:ascii="Times New Roman Cyr" w:hAnsi="Times New Roman Cyr"/>
          <w:lang w:val="en-US"/>
        </w:rPr>
        <w:t>сказал Тиваникси.</w:t>
      </w:r>
      <w:r>
        <w:rPr>
          <w:lang w:val="en-US"/>
        </w:rPr>
        <w:t xml:space="preserve"> - </w:t>
      </w:r>
      <w:r>
        <w:rPr>
          <w:rFonts w:eastAsia="Times New Roman Cyr" w:cs="Times New Roman Cyr" w:ascii="Times New Roman Cyr" w:hAnsi="Times New Roman Cyr"/>
          <w:lang w:val="en-US"/>
        </w:rPr>
        <w:t>Превращение в Седьмого ударило ему в голову, а превращение в сеньора вообще вскипятит его мозги.</w:t>
      </w:r>
      <w:r>
        <w:rPr>
          <w:lang w:val="en-US"/>
        </w:rPr>
        <w:t xml:space="preserve"> - </w:t>
      </w:r>
      <w:r>
        <w:rPr>
          <w:rFonts w:eastAsia="Times New Roman Cyr" w:cs="Times New Roman Cyr" w:ascii="Times New Roman Cyr" w:hAnsi="Times New Roman Cyr"/>
          <w:lang w:val="en-US"/>
        </w:rPr>
        <w:t>Видно, его раздражал этот выскочка Боарийи.</w:t>
      </w:r>
      <w:r>
        <w:rPr>
          <w:lang w:val="en-US"/>
        </w:rPr>
        <w:t xml:space="preserve"> - </w:t>
      </w:r>
      <w:r>
        <w:rPr>
          <w:rFonts w:eastAsia="Times New Roman Cyr" w:cs="Times New Roman Cyr" w:ascii="Times New Roman Cyr" w:hAnsi="Times New Roman Cyr"/>
          <w:lang w:val="en-US"/>
        </w:rPr>
        <w:t xml:space="preserve">И тебе придется отдать ему меч! Он наверняка не заметил его, а может, никогда не слышал о Чиоксине. Но сейчас ему, конечно, уже рассказал кто-нибудь из его людей. Несомненно, </w:t>
      </w:r>
      <w:r>
        <w:rPr>
          <w:lang w:val="en-US"/>
        </w:rPr>
        <w:t xml:space="preserve">- </w:t>
      </w:r>
      <w:r>
        <w:rPr>
          <w:rFonts w:eastAsia="Times New Roman Cyr" w:cs="Times New Roman Cyr" w:ascii="Times New Roman Cyr" w:hAnsi="Times New Roman Cyr"/>
          <w:lang w:val="en-US"/>
        </w:rPr>
        <w:t>сказал он, озабоченно нахмурившись.</w:t>
      </w:r>
      <w:r>
        <w:rPr>
          <w:lang w:val="en-US"/>
        </w:rPr>
        <w:t xml:space="preserve"> - </w:t>
      </w:r>
      <w:r>
        <w:rPr>
          <w:rFonts w:eastAsia="Times New Roman Cyr" w:cs="Times New Roman Cyr" w:ascii="Times New Roman Cyr" w:hAnsi="Times New Roman Cyr"/>
          <w:lang w:val="en-US"/>
        </w:rPr>
        <w:t>Удивительно, что он до сих пор еще не пришел на тебя взглянуть. Но он точно не даст вынести его из л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окну и шепотом сказал через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ни его на другой, милорд. Выбери любой со стены. Я велю выдать тебе его, и ты сможешь вложить его в свои нож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вдруг осознал, что для этого он слишком человек чести. Уйти отсюда с ржавой реликвией в ножнах и с седьмым мечом под мышкой</w:t>
      </w:r>
      <w:r>
        <w:rPr>
          <w:lang w:val="en-US"/>
        </w:rPr>
        <w:t xml:space="preserve"> - </w:t>
      </w:r>
      <w:r>
        <w:rPr>
          <w:rFonts w:eastAsia="Times New Roman Cyr" w:cs="Times New Roman Cyr" w:ascii="Times New Roman Cyr" w:hAnsi="Times New Roman Cyr"/>
          <w:lang w:val="en-US"/>
        </w:rPr>
        <w:t>значило публично признать, что он больше не имеет права его носить, а теперь он, как никогда, нуждался во всем уважении и самоуважении, на какие только мог рассчиты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он уже внизу, </w:t>
      </w:r>
      <w:r>
        <w:rPr>
          <w:lang w:val="en-US"/>
        </w:rPr>
        <w:t xml:space="preserve">- </w:t>
      </w:r>
      <w:r>
        <w:rPr>
          <w:rFonts w:eastAsia="Times New Roman Cyr" w:cs="Times New Roman Cyr" w:ascii="Times New Roman Cyr" w:hAnsi="Times New Roman Cyr"/>
          <w:lang w:val="en-US"/>
        </w:rPr>
        <w:t>сказал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ть здесь запасной выход?</w:t>
      </w:r>
      <w:r>
        <w:rPr>
          <w:lang w:val="en-US"/>
        </w:rPr>
        <w:t xml:space="preserve"> - </w:t>
      </w:r>
      <w:r>
        <w:rPr>
          <w:rFonts w:eastAsia="Times New Roman Cyr" w:cs="Times New Roman Cyr" w:ascii="Times New Roman Cyr" w:hAnsi="Times New Roman Cyr"/>
          <w:lang w:val="en-US"/>
        </w:rPr>
        <w:t>спросил Уолли.</w:t>
      </w:r>
      <w:r>
        <w:rPr>
          <w:lang w:val="en-US"/>
        </w:rPr>
        <w:t xml:space="preserve"> - </w:t>
      </w:r>
      <w:r>
        <w:rPr>
          <w:rFonts w:eastAsia="Times New Roman Cyr" w:cs="Times New Roman Cyr" w:ascii="Times New Roman Cyr" w:hAnsi="Times New Roman Cyr"/>
          <w:lang w:val="en-US"/>
        </w:rPr>
        <w:t>Если я успею вернуться на свой корабль, я буду в безопасности. На “Сапфире” я смогу побить люб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обернулся. Нахмурился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брали свои волосы и пошли, оставив дверь открытой, позволив привидениям возвращаться в их мрачное обиталищ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ставь стол, </w:t>
      </w:r>
      <w:r>
        <w:rPr>
          <w:lang w:val="en-US"/>
        </w:rPr>
        <w:t xml:space="preserve">- </w:t>
      </w:r>
      <w:r>
        <w:rPr>
          <w:rFonts w:eastAsia="Times New Roman Cyr" w:cs="Times New Roman Cyr" w:ascii="Times New Roman Cyr" w:hAnsi="Times New Roman Cyr"/>
          <w:lang w:val="en-US"/>
        </w:rPr>
        <w:t>сказал Тиваникси, когда Уолли остановился за дверью.</w:t>
      </w:r>
      <w:r>
        <w:rPr>
          <w:lang w:val="en-US"/>
        </w:rPr>
        <w:t xml:space="preserve"> - </w:t>
      </w:r>
      <w:r>
        <w:rPr>
          <w:rFonts w:eastAsia="Times New Roman Cyr" w:cs="Times New Roman Cyr" w:ascii="Times New Roman Cyr" w:hAnsi="Times New Roman Cyr"/>
          <w:lang w:val="en-US"/>
        </w:rPr>
        <w:t>Я пришлю молодых зарабатывать грыжу.</w:t>
      </w:r>
      <w:r>
        <w:rPr>
          <w:lang w:val="en-US"/>
        </w:rPr>
        <w:t xml:space="preserve"> - </w:t>
      </w:r>
      <w:r>
        <w:rPr>
          <w:rFonts w:eastAsia="Times New Roman Cyr" w:cs="Times New Roman Cyr" w:ascii="Times New Roman Cyr" w:hAnsi="Times New Roman Cyr"/>
          <w:lang w:val="en-US"/>
        </w:rPr>
        <w:t>Он начал спускаться по лестнице.</w:t>
      </w:r>
      <w:r>
        <w:rPr>
          <w:lang w:val="en-US"/>
        </w:rPr>
        <w:t xml:space="preserve"> - </w:t>
      </w:r>
      <w:r>
        <w:rPr>
          <w:rFonts w:eastAsia="Times New Roman Cyr" w:cs="Times New Roman Cyr" w:ascii="Times New Roman Cyr" w:hAnsi="Times New Roman Cyr"/>
          <w:lang w:val="en-US"/>
        </w:rPr>
        <w:t>Я могу проводить Мастера Ннанджи и остальных с эскортом. У тебя есть какое-нибудь слово для пар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потом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а земляных червей. Он походил на него, когда мы впервые встре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 больше походит на кобру, Лорд Шонсу! Жаль, что он знает еще не все сутры; у него неплохие шансы попытаться стать Шестым, Они спустились на второй этаж. Там были две двери по сторонам лест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ерь вела в другую длинную комнату</w:t>
      </w:r>
      <w:r>
        <w:rPr>
          <w:lang w:val="en-US"/>
        </w:rPr>
        <w:t xml:space="preserve"> - </w:t>
      </w:r>
      <w:r>
        <w:rPr>
          <w:rFonts w:eastAsia="Times New Roman Cyr" w:cs="Times New Roman Cyr" w:ascii="Times New Roman Cyr" w:hAnsi="Times New Roman Cyr"/>
          <w:lang w:val="en-US"/>
        </w:rPr>
        <w:t>душную, мрачную, заваленную сломанными колесами и небольшими тючками с вещами, которые свободные мечи могут иметь при своей цыганской жизни. Все комнаты ложи, должно быть, одинаково спроектированы</w:t>
      </w:r>
      <w:r>
        <w:rPr>
          <w:lang w:val="en-US"/>
        </w:rPr>
        <w:t xml:space="preserve"> - </w:t>
      </w:r>
      <w:r>
        <w:rPr>
          <w:rFonts w:eastAsia="Times New Roman Cyr" w:cs="Times New Roman Cyr" w:ascii="Times New Roman Cyr" w:hAnsi="Times New Roman Cyr"/>
          <w:lang w:val="en-US"/>
        </w:rPr>
        <w:t>длинные и узкие, с окнами или балконами, выходящими на одну сторо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не появится другой Седьмой, сколько у меня времени?</w:t>
      </w:r>
      <w:r>
        <w:rPr>
          <w:lang w:val="en-US"/>
        </w:rPr>
        <w:t xml:space="preserve"> - </w:t>
      </w:r>
      <w:r>
        <w:rPr>
          <w:rFonts w:eastAsia="Times New Roman Cyr" w:cs="Times New Roman Cyr" w:ascii="Times New Roman Cyr" w:hAnsi="Times New Roman Cyr"/>
          <w:lang w:val="en-US"/>
        </w:rPr>
        <w:t>спросил Уолли, пока они по ней ш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юсь, что очень мало! Ты заявил, что не присоединяешься к сбору, следовательно, они могут не брать тебя в расчет. Но если не появится другой, не думаю, что мы можем ждать дольше.</w:t>
      </w:r>
      <w:r>
        <w:rPr>
          <w:lang w:val="en-US"/>
        </w:rPr>
        <w:t xml:space="preserve"> - </w:t>
      </w:r>
      <w:r>
        <w:rPr>
          <w:rFonts w:eastAsia="Times New Roman Cyr" w:cs="Times New Roman Cyr" w:ascii="Times New Roman Cyr" w:hAnsi="Times New Roman Cyr"/>
          <w:lang w:val="en-US"/>
        </w:rPr>
        <w:t>Они прошли в дверь и спустились на несколько ступеней по лестнице.</w:t>
      </w:r>
      <w:r>
        <w:rPr>
          <w:lang w:val="en-US"/>
        </w:rPr>
        <w:t xml:space="preserve"> - </w:t>
      </w:r>
      <w:r>
        <w:rPr>
          <w:rFonts w:eastAsia="Times New Roman Cyr" w:cs="Times New Roman Cyr" w:ascii="Times New Roman Cyr" w:hAnsi="Times New Roman Cyr"/>
          <w:lang w:val="en-US"/>
        </w:rPr>
        <w:t>Город больше не может выноси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начит, Тиваникси озабочен тем, что творится в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наладить дисциплину? Он сердито взглянул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ытался. Это чревато открытой войной моих людей против ваших. Здесь есть неподчиняющиеся Шестые и парочка Пятых; нарушений дисциплины меньше среди завербованных, я думаю. Седьмые умеют поддерживать порядок в своих армиях. Но остальные безобразничают. Горожанам это тяжело. Налоги</w:t>
      </w:r>
      <w:r>
        <w:rPr>
          <w:lang w:val="en-US"/>
        </w:rPr>
        <w:t xml:space="preserve"> - </w:t>
      </w:r>
      <w:r>
        <w:rPr>
          <w:rFonts w:eastAsia="Times New Roman Cyr" w:cs="Times New Roman Cyr" w:ascii="Times New Roman Cyr" w:hAnsi="Times New Roman Cyr"/>
          <w:lang w:val="en-US"/>
        </w:rPr>
        <w:t>тоже проблема, я не представляю, сколько можно брать, а старшины стонут, когда я прошу еще де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следующую дверь, и они вошли в новую комнату. Половина стекол в ее окнах была выбита, панели выдраны из стен. На полу валялись сломанная мебель, драные перевязи, рваная одежда, стояли коробки, забитые этим мусором. Пол местами был выщерблен, облака трухи поднимались вокруг их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старшинам, что питание сбора обойдется им дешевле, чем постройка колдовской башни. Тиваникси остановился,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об этом не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х следующий логический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не смогут перебраться через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гут! Уверяю тебя. Лорд Тиваникси, сейчас по крайней мере один колдун находится в этом дворе. Скорее всего под видом раба или торговца, или еще кого-нибудь, не вызывающего подозрений. Новости о моем прибытии уже на пути в В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приготовился отправиться на корабль в одиночестве, как Тиваникси, взглянув на его заколку, тактично предложил снарядить эскорт, который возглавил его старый друг Фиендори, Шестой. Таким образом, Уолли промаршировал через узкие улочки и широкие площади в сопровождении Фиендори и полудюжины воинов за спи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радовало новое открытие, все сомнения растаяли. Благодаря амбициям Таны ему стала понятна видимая телепатия колдунов. Дерзкая девчонка! Она черпала содержание сутр и из него, и из Ннанджи, и из своей матери, так что никто не знал, у кого она учится. Очевидно, Ннанджи считал, что это Уолли подготовил ее на Четвертую, желая сделать ему сюрприз. Он задумался, сколько же сутр знает Брота</w:t>
      </w:r>
      <w:r>
        <w:rPr>
          <w:lang w:val="en-US"/>
        </w:rPr>
        <w:t xml:space="preserve"> - </w:t>
      </w:r>
      <w:r>
        <w:rPr>
          <w:rFonts w:eastAsia="Times New Roman Cyr" w:cs="Times New Roman Cyr" w:ascii="Times New Roman Cyr" w:hAnsi="Times New Roman Cyr"/>
          <w:lang w:val="en-US"/>
        </w:rPr>
        <w:t>морские крысы не слишком утруждали себя зубреж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тение по губам было распространено у речного народа, оно было полезно для общения при сильном ветре, когда невозможно было услышать голос. Колдуны развили его и применяли вместе с телескопом. Это был типичный метод колдунов</w:t>
      </w:r>
      <w:r>
        <w:rPr>
          <w:lang w:val="en-US"/>
        </w:rPr>
        <w:t xml:space="preserve"> - </w:t>
      </w:r>
      <w:r>
        <w:rPr>
          <w:rFonts w:eastAsia="Times New Roman Cyr" w:cs="Times New Roman Cyr" w:ascii="Times New Roman Cyr" w:hAnsi="Times New Roman Cyr"/>
          <w:lang w:val="en-US"/>
        </w:rPr>
        <w:t>немного технологии вкупе с ловкостью фокусников производили эффект магической силы. Видно, они знали о телескопе</w:t>
      </w:r>
      <w:r>
        <w:rPr>
          <w:lang w:val="en-US"/>
        </w:rPr>
        <w:t xml:space="preserve"> - </w:t>
      </w:r>
      <w:r>
        <w:rPr>
          <w:rFonts w:eastAsia="Times New Roman Cyr" w:cs="Times New Roman Cyr" w:ascii="Times New Roman Cyr" w:hAnsi="Times New Roman Cyr"/>
          <w:lang w:val="en-US"/>
        </w:rPr>
        <w:t>и на Земле-то ему следовало бы появиться гораздо раньше, чем это случилось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Уолли исчерпал загадку Бога. Он вернул меч в ложу, где тот был сделан. И соединил ход событий, соответствуя предназначению меча тем, что принял решение возглавить сб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необходимы были действия. Боарийи был нахальным мальчишкой. Тиваникси выглядел вполне интеллигентным, хотя и питал еще некоторые подозрения. Его угораздило созвать сбор в плохое время года</w:t>
      </w:r>
      <w:r>
        <w:rPr>
          <w:lang w:val="en-US"/>
        </w:rPr>
        <w:t xml:space="preserve"> - </w:t>
      </w:r>
      <w:r>
        <w:rPr>
          <w:rFonts w:eastAsia="Times New Roman Cyr" w:cs="Times New Roman Cyr" w:ascii="Times New Roman Cyr" w:hAnsi="Times New Roman Cyr"/>
          <w:lang w:val="en-US"/>
        </w:rPr>
        <w:t>накануне зимы. Он собрался выступать, не разузнав ничего о враге. Он совершенно не позаботился о финансовой стороне. Вера в Богиню</w:t>
      </w:r>
      <w:r>
        <w:rPr>
          <w:lang w:val="en-US"/>
        </w:rPr>
        <w:t xml:space="preserve"> - </w:t>
      </w:r>
      <w:r>
        <w:rPr>
          <w:rFonts w:eastAsia="Times New Roman Cyr" w:cs="Times New Roman Cyr" w:ascii="Times New Roman Cyr" w:hAnsi="Times New Roman Cyr"/>
          <w:lang w:val="en-US"/>
        </w:rPr>
        <w:t>это хорошо, но Боги помогают тем, кто понимает, что делает. Сбор нуждался не только в превосходных знаниях Уолли о колдунах, ему необходимы были: определение целевых направлений, исследование затрат, критическое обследование подходных путей, определение структуры иерархии подчинения, бюджетный прогноз-Битва при Ове показала Уолли, что колдуны были просто вооруженными гражданскими, терявшими головы при встрече с тактикой воинов. Однако просчеты Тиваникси доказывали, что в стратегии более высокого ранга колдуны могут оказаться лучше воинов. Сутры по стратегии существовали, но кто ими пользовался? Войны были редки в Мире. Немногим воинам приходилось командовать дюжиной или около того подчиненных, тогда как колдуны, похоже, привыкли разрабатывать тщательные планы на пятнадцать лет. Теперь они начали выходить из городов левого берега. Им придется либо удовлетвориться своими нынешними победами, либо переходить через Реку. Колдуны умели писать и обладали летописями; они были объединены в организацию и могли видеть дальше сегодняшних событий. Уолли Смит все еще не потерял способность думать тем же образом, хотя и превратился теперь в неграмотного. Он немного знал историю другого мира, более воинственного, чем этот. Его чувство стратегии и планирования было куда лучше, чем у других воинов. Они были варварами железного века; он же</w:t>
      </w:r>
      <w:r>
        <w:rPr>
          <w:lang w:val="en-US"/>
        </w:rPr>
        <w:t xml:space="preserve"> - </w:t>
      </w:r>
      <w:r>
        <w:rPr>
          <w:rFonts w:eastAsia="Times New Roman Cyr" w:cs="Times New Roman Cyr" w:ascii="Times New Roman Cyr" w:hAnsi="Times New Roman Cyr"/>
          <w:lang w:val="en-US"/>
        </w:rPr>
        <w:t>образованным, культурным и в определенных вещах более информированным технологом двадцатого века.., который оказался в варварской оболочке железного века. Сбору необходим был его образ мыслей не меньше, чем его знание колдунов. Он должен был каким-то образом поставить себя во главе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ужно было предпринять что-то драматическое, и он не мог требовать от богов чуда. Но героям всегда сопутствует удача. Теперь он не знал, что ему следует сделать, и удача становилась жизненно необходим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ины с их естественным неприятием его были одной проблемой. Сам по себе Боарийи</w:t>
      </w:r>
      <w:r>
        <w:rPr>
          <w:lang w:val="en-US"/>
        </w:rPr>
        <w:t xml:space="preserve"> - </w:t>
      </w:r>
      <w:r>
        <w:rPr>
          <w:rFonts w:eastAsia="Times New Roman Cyr" w:cs="Times New Roman Cyr" w:ascii="Times New Roman Cyr" w:hAnsi="Times New Roman Cyr"/>
          <w:lang w:val="en-US"/>
        </w:rPr>
        <w:t>другой. Бог намекнул, что существует еще один воин не хуже Шонсу</w:t>
      </w:r>
      <w:r>
        <w:rPr>
          <w:lang w:val="en-US"/>
        </w:rPr>
        <w:t xml:space="preserve"> - </w:t>
      </w:r>
      <w:r>
        <w:rPr>
          <w:rFonts w:eastAsia="Times New Roman Cyr" w:cs="Times New Roman Cyr" w:ascii="Times New Roman Cyr" w:hAnsi="Times New Roman Cyr"/>
          <w:lang w:val="en-US"/>
        </w:rPr>
        <w:t>кто же, если не Боарийи? Это было явным предостережением</w:t>
      </w:r>
      <w:r>
        <w:rPr>
          <w:lang w:val="en-US"/>
        </w:rPr>
        <w:t xml:space="preserve"> - </w:t>
      </w:r>
      <w:r>
        <w:rPr>
          <w:rFonts w:eastAsia="Times New Roman Cyr" w:cs="Times New Roman Cyr" w:ascii="Times New Roman Cyr" w:hAnsi="Times New Roman Cyr"/>
          <w:lang w:val="en-US"/>
        </w:rPr>
        <w:t>если встречаются два воина, равных по силе, и один из них имел достаточную практику, а другой</w:t>
      </w:r>
      <w:r>
        <w:rPr>
          <w:lang w:val="en-US"/>
        </w:rPr>
        <w:t xml:space="preserve"> - </w:t>
      </w:r>
      <w:r>
        <w:rPr>
          <w:rFonts w:eastAsia="Times New Roman Cyr" w:cs="Times New Roman Cyr" w:ascii="Times New Roman Cyr" w:hAnsi="Times New Roman Cyr"/>
          <w:lang w:val="en-US"/>
        </w:rPr>
        <w:t>нет, на чьей стороне окажется поб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му нужна была практика, то есть</w:t>
      </w:r>
      <w:r>
        <w:rPr>
          <w:lang w:val="en-US"/>
        </w:rPr>
        <w:t xml:space="preserve"> - </w:t>
      </w:r>
      <w:r>
        <w:rPr>
          <w:rFonts w:eastAsia="Times New Roman Cyr" w:cs="Times New Roman Cyr" w:ascii="Times New Roman Cyr" w:hAnsi="Times New Roman Cyr"/>
          <w:lang w:val="en-US"/>
        </w:rPr>
        <w:t>соперник. Ннанджи был недостаточно хорош. Но тут Уолли осознал, что рядом с ним вышагивает Шестой, который иногда может побить самого Тиваникси. Кастелян заставил себя долго ждать, отправившись на поиски Фиендори, оставив Уолли за прикрытой дверью. Это значило, что друг Фиендори был достаточно скор, чтобы уйти далеко за короткое время их беседы, разве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олли дошел в своих рассуждениях до этого места, они оказались уже на широкой, продуваемой ветром торговой площади, где Река просвечивала через лес мачт и парусов. “Сапфир” стоял невдалеке, ниже по течению. Уолли показал Фиендори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ой был улыбчивым, приятным на вид парнем, не слишком высоким, но грациозным и с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чал беседу с того, что спросил, как и когда он пришел в Каср. Он ответил, что команда свободных Лорда Тиваникси пришла сюда из Кво, прослышав, что в Касре есть ложа, и решив устроить продвижение одному-двум молодым. Они появились где-то через три дня после ухода Шонсу, нашли четверых Первых и двух Вторых, пытавшихся навести порядок с весьма сомнительным успех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грабили дом за домом, милорд, </w:t>
      </w:r>
      <w:r>
        <w:rPr>
          <w:lang w:val="en-US"/>
        </w:rPr>
        <w:t xml:space="preserve">- </w:t>
      </w:r>
      <w:r>
        <w:rPr>
          <w:rFonts w:eastAsia="Times New Roman Cyr" w:cs="Times New Roman Cyr" w:ascii="Times New Roman Cyr" w:hAnsi="Times New Roman Cyr"/>
          <w:lang w:val="en-US"/>
        </w:rPr>
        <w:t>сказал Фиендори с ударением, правда, не объясняя, кто такие эти “они”.</w:t>
      </w:r>
      <w:r>
        <w:rPr>
          <w:lang w:val="en-US"/>
        </w:rPr>
        <w:t xml:space="preserve"> - </w:t>
      </w:r>
      <w:r>
        <w:rPr>
          <w:rFonts w:eastAsia="Times New Roman Cyr" w:cs="Times New Roman Cyr" w:ascii="Times New Roman Cyr" w:hAnsi="Times New Roman Cyr"/>
          <w:lang w:val="en-US"/>
        </w:rPr>
        <w:t>Мы прокатили несколько голов через эту улицу, вот здесь, милорд, и сразу все прекрат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что в глазах Фиендори Лорд Тиваникси был идеальным воином, героем в лучших традициях, который очистил город и остался в нем дожидаться возвращения Шонсу. Проходили недели, начали появляться слухи о поражении, более или менее справедливые, и Тиваникси стал кастеляном вместо Шонсу. Его люди не возражали. Любая обязанность перед Богиней, принятая на себя их руководителем, была хорош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знаю, говорил ли тебе кастелян,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но мне нужна некоторая практика</w:t>
      </w:r>
      <w:r>
        <w:rPr>
          <w:lang w:val="en-US"/>
        </w:rPr>
        <w:t xml:space="preserve"> - </w:t>
      </w:r>
      <w:r>
        <w:rPr>
          <w:rFonts w:eastAsia="Times New Roman Cyr" w:cs="Times New Roman Cyr" w:ascii="Times New Roman Cyr" w:hAnsi="Times New Roman Cyr"/>
          <w:lang w:val="en-US"/>
        </w:rPr>
        <w:t>я очень много времени провел на кораб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рокая улыбка осветила лицо Фиенд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мне, что я должен предоставить себя в твое распоряжение, милорд, если я чем-нибудь смогу быть полезным твоей милости. Связной найдет меня, когда в этом будет необходим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лохо для Тиваникси! Он начинает учиться заглядывать вперед. Уолли выразил свою благодар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гда нам нужно широкое пространство,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и уединенное. Он очень высоко отзывался о твоем мастерстве. Поминал ли он тебе о моем меч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милорд.</w:t>
      </w:r>
      <w:r>
        <w:rPr>
          <w:lang w:val="en-US"/>
        </w:rPr>
        <w:t xml:space="preserve"> - </w:t>
      </w:r>
      <w:r>
        <w:rPr>
          <w:rFonts w:eastAsia="Times New Roman Cyr" w:cs="Times New Roman Cyr" w:ascii="Times New Roman Cyr" w:hAnsi="Times New Roman Cyr"/>
          <w:lang w:val="en-US"/>
        </w:rPr>
        <w:t>Фиендори метнул взгляд на рукоятку.</w:t>
      </w:r>
      <w:r>
        <w:rPr>
          <w:lang w:val="en-US"/>
        </w:rPr>
        <w:t xml:space="preserve"> - </w:t>
      </w:r>
      <w:r>
        <w:rPr>
          <w:rFonts w:eastAsia="Times New Roman Cyr" w:cs="Times New Roman Cyr" w:ascii="Times New Roman Cyr" w:hAnsi="Times New Roman Cyr"/>
          <w:lang w:val="en-US"/>
        </w:rPr>
        <w:t>Большая честь, но и большая ответственность, если я могу так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что этот Шестой рожден быть подчиненным и что на нобелевского лауреата по оригинальности мышления он, пожалуй, не потянет, но его замечание звучало как тактичный намек на то, что нужно держаться подальше от Боарийи. Он уже собирался спросить, не знает ли он какого-нибудь закрытого двора, как их разговор был прерван каким-то разгоревшимся сп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рабов попали в затруднительное положение на сходнях “Сапфира”. Между ними находился паланкин. Раб на сходнях принял основной вес и готов был упасть. Передний раб оказался лицом к лицу с Томияно, а в Мире не существовало силы, способной заставить Томияно впустить паланкин на палубу. Раб, со своей стороны, выполнял приказ, и какой-то Третий не мог служить для него преградой. Непреклонная сила столкнулась с неподдающимся объек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седьмого ранга, однако, думал иначе. Уолли приказал нижнему рабу отойти назад, и верхнему ничего не оставалось, как последовать за ним. Паланкин вернулся на причал, и рабы поставили его на землю. Уолли бодро помахал Томияно. Потом подошел к паланкину и отдернул занаве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и ожидал, внутри сидел Хонакура, беззубо улыбая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так и подумал, что потрясающий землю голос принадлежит тебе, милорд, </w:t>
      </w:r>
      <w:r>
        <w:rPr>
          <w:lang w:val="en-US"/>
        </w:rPr>
        <w:t xml:space="preserve">- </w:t>
      </w:r>
      <w:r>
        <w:rPr>
          <w:rFonts w:eastAsia="Times New Roman Cyr" w:cs="Times New Roman Cyr" w:ascii="Times New Roman Cyr" w:hAnsi="Times New Roman Cyr"/>
          <w:lang w:val="en-US"/>
        </w:rPr>
        <w:t>хихикнул он.</w:t>
      </w:r>
      <w:r>
        <w:rPr>
          <w:lang w:val="en-US"/>
        </w:rPr>
        <w:t xml:space="preserve"> - </w:t>
      </w:r>
      <w:r>
        <w:rPr>
          <w:rFonts w:eastAsia="Times New Roman Cyr" w:cs="Times New Roman Cyr" w:ascii="Times New Roman Cyr" w:hAnsi="Times New Roman Cyr"/>
          <w:lang w:val="en-US"/>
        </w:rPr>
        <w:t>Ты был в ложе.</w:t>
      </w:r>
      <w:r>
        <w:rPr>
          <w:lang w:val="en-US"/>
        </w:rPr>
        <w:t xml:space="preserve"> - </w:t>
      </w:r>
      <w:r>
        <w:rPr>
          <w:rFonts w:eastAsia="Times New Roman Cyr" w:cs="Times New Roman Cyr" w:ascii="Times New Roman Cyr" w:hAnsi="Times New Roman Cyr"/>
          <w:lang w:val="en-US"/>
        </w:rPr>
        <w:t>Это не было вопросом, Хонакура умел получать информацию от булыжников.</w:t>
      </w:r>
      <w:r>
        <w:rPr>
          <w:lang w:val="en-US"/>
        </w:rPr>
        <w:t xml:space="preserve"> - </w:t>
      </w:r>
      <w:r>
        <w:rPr>
          <w:rFonts w:eastAsia="Times New Roman Cyr" w:cs="Times New Roman Cyr" w:ascii="Times New Roman Cyr" w:hAnsi="Times New Roman Cyr"/>
          <w:lang w:val="en-US"/>
        </w:rPr>
        <w:t>Ну и как Лорд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юсь, что слишком хорошо, </w:t>
      </w:r>
      <w:r>
        <w:rPr>
          <w:lang w:val="en-US"/>
        </w:rPr>
        <w:t xml:space="preserve">- </w:t>
      </w:r>
      <w:r>
        <w:rPr>
          <w:rFonts w:eastAsia="Times New Roman Cyr" w:cs="Times New Roman Cyr" w:ascii="Times New Roman Cyr" w:hAnsi="Times New Roman Cyr"/>
          <w:lang w:val="en-US"/>
        </w:rPr>
        <w:t>ответил Уолли.</w:t>
      </w:r>
      <w:r>
        <w:rPr>
          <w:lang w:val="en-US"/>
        </w:rPr>
        <w:t xml:space="preserve"> - </w:t>
      </w:r>
      <w:r>
        <w:rPr>
          <w:rFonts w:eastAsia="Times New Roman Cyr" w:cs="Times New Roman Cyr" w:ascii="Times New Roman Cyr" w:hAnsi="Times New Roman Cyr"/>
          <w:lang w:val="en-US"/>
        </w:rPr>
        <w:t>А как Лорд Кадиуин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овсем дряхл!</w:t>
      </w:r>
      <w:r>
        <w:rPr>
          <w:lang w:val="en-US"/>
        </w:rPr>
        <w:t xml:space="preserve"> - </w:t>
      </w:r>
      <w:r>
        <w:rPr>
          <w:rFonts w:eastAsia="Times New Roman Cyr" w:cs="Times New Roman Cyr" w:ascii="Times New Roman Cyr" w:hAnsi="Times New Roman Cyr"/>
          <w:lang w:val="en-US"/>
        </w:rPr>
        <w:t>прошептал старик.</w:t>
      </w:r>
      <w:r>
        <w:rPr>
          <w:lang w:val="en-US"/>
        </w:rPr>
        <w:t xml:space="preserve"> - </w:t>
      </w:r>
      <w:r>
        <w:rPr>
          <w:rFonts w:eastAsia="Times New Roman Cyr" w:cs="Times New Roman Cyr" w:ascii="Times New Roman Cyr" w:hAnsi="Times New Roman Cyr"/>
          <w:lang w:val="en-US"/>
        </w:rPr>
        <w:t>Но я помогу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принял руку, чтобы выйти. Черные одежды Безымянного были забыты. Жрец казался по-прежнему худеньким, плешивым и беззубым, но семь волнистых линий теперь открылись на его лбу, а небесно-голубые шелковые одежды придавали ему этакий респектабельный отпечаток святости. Лицо его было угрожающе серым, и выглядел он очень усталым, но чувствовал себя уверенно, и он мог повергнуть ниц воина любого ранга. Уолли отступил и, вынув седьмой меч, приветствовал равного, Хонакура отвечал дребезжащим, старческим голосом. Потом Уолли представил Досточтимого Фиендори, Шестого, весьма смущен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давно уже доверял жрецу. Поэтому он отвел Хонакуру и Фиендори в сторону от сходен, где уже собирались прохожие</w:t>
      </w:r>
      <w:r>
        <w:rPr>
          <w:lang w:val="en-US"/>
        </w:rPr>
        <w:t xml:space="preserve"> - </w:t>
      </w:r>
      <w:r>
        <w:rPr>
          <w:rFonts w:eastAsia="Times New Roman Cyr" w:cs="Times New Roman Cyr" w:ascii="Times New Roman Cyr" w:hAnsi="Times New Roman Cyr"/>
          <w:lang w:val="en-US"/>
        </w:rPr>
        <w:t>поглазеть на Седьм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вятейший, </w:t>
      </w:r>
      <w:r>
        <w:rPr>
          <w:lang w:val="en-US"/>
        </w:rPr>
        <w:t xml:space="preserve">- </w:t>
      </w:r>
      <w:r>
        <w:rPr>
          <w:rFonts w:eastAsia="Times New Roman Cyr" w:cs="Times New Roman Cyr" w:ascii="Times New Roman Cyr" w:hAnsi="Times New Roman Cyr"/>
          <w:lang w:val="en-US"/>
        </w:rPr>
        <w:t xml:space="preserve">ввел он Хонакуру в курс дела, </w:t>
      </w:r>
      <w:r>
        <w:rPr>
          <w:lang w:val="en-US"/>
        </w:rPr>
        <w:t xml:space="preserve">- </w:t>
      </w:r>
      <w:r>
        <w:rPr>
          <w:rFonts w:eastAsia="Times New Roman Cyr" w:cs="Times New Roman Cyr" w:ascii="Times New Roman Cyr" w:hAnsi="Times New Roman Cyr"/>
          <w:lang w:val="en-US"/>
        </w:rPr>
        <w:t>его честь и я как раз разговаривали о том, где бы найти уединенное и просторное место для нескольких уроков фехтования. Комнаты, как ты понимаешь, не подхо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глянул на него, явно находя удовольствие в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осили передать, что жрецы Касра будут более чем рады иметь возможность помочь любым образом Ее ставлен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то, Б о арий 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тогда мы готовы, </w:t>
      </w:r>
      <w:r>
        <w:rPr>
          <w:lang w:val="en-US"/>
        </w:rPr>
        <w:t xml:space="preserve">- </w:t>
      </w:r>
      <w:r>
        <w:rPr>
          <w:rFonts w:eastAsia="Times New Roman Cyr" w:cs="Times New Roman Cyr" w:ascii="Times New Roman Cyr" w:hAnsi="Times New Roman Cyr"/>
          <w:lang w:val="en-US"/>
        </w:rPr>
        <w:t>сказал Уолли Фиендори.</w:t>
      </w:r>
      <w:r>
        <w:rPr>
          <w:lang w:val="en-US"/>
        </w:rPr>
        <w:t xml:space="preserve"> - </w:t>
      </w:r>
      <w:r>
        <w:rPr>
          <w:rFonts w:eastAsia="Times New Roman Cyr" w:cs="Times New Roman Cyr" w:ascii="Times New Roman Cyr" w:hAnsi="Times New Roman Cyr"/>
          <w:lang w:val="en-US"/>
        </w:rPr>
        <w:t>Сегодняшний день уже почти прошел, встретимся в храме утром. Полагаю, мы могли бы подогнать “Сапфир”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там слишком мелко, милорд. Но вы могли бы стать на якорь неподалеку и подплывать к берегу на шлюпке. Госпожа Брота уже и так раздражена ценами за стоя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 и согласился. Он отпустил свой эскорт и повел жреца к сходня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евращение не прошло незамеченным, и вдоль планшира вырос ряд любопытных лиц. Томияно был настолько ошеломлен, что отдал приветствие старшему и пробурчал, что его корабль почитает за честь принимать такого гостя. Остальные моряки стояли разинув рот, словно увидели, как из обычного яйца вылупился дракон. И это был тот человек, который чистил чайники на их камбузе? Престиж Седьмых был так велик в этом Мире, что никто не нашел странным, что Уолли старательно представил старику каждого для</w:t>
      </w:r>
      <w:r>
        <w:rPr>
          <w:lang w:val="en-US"/>
        </w:rPr>
        <w:t xml:space="preserve"> </w:t>
      </w:r>
      <w:r>
        <w:rPr>
          <w:rFonts w:eastAsia="Times New Roman Cyr" w:cs="Times New Roman Cyr" w:ascii="Times New Roman Cyr" w:hAnsi="Times New Roman Cyr"/>
          <w:lang w:val="en-US"/>
        </w:rPr>
        <w:t>приветствия. Каждый салютовал, потом дожидался ответа. Когда церемонии закончились, все замолчали, не зная, что делать. Хонакура оглядел лица, прошел к своей любимой пожарной корзине, уселся на нее и захохотал. Тогда все вокруг рассмея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брежная торговая площадь к вечеру опустела, небо на востоке заалело, и даже ветер, казалось, покончил с дневными работами. Уолли наконец смог отдать должное элю, который спросил себе раньше. Он послал пару пива на берег рабам</w:t>
      </w:r>
      <w:r>
        <w:rPr>
          <w:lang w:val="en-US"/>
        </w:rPr>
        <w:t xml:space="preserve"> - </w:t>
      </w:r>
      <w:r>
        <w:rPr>
          <w:rFonts w:eastAsia="Times New Roman Cyr" w:cs="Times New Roman Cyr" w:ascii="Times New Roman Cyr" w:hAnsi="Times New Roman Cyr"/>
          <w:lang w:val="en-US"/>
        </w:rPr>
        <w:t>чтобы им было не так скучно стоять. Потом уселся на соломенную крышу, тогда как весь экипаж “Сапфира” собрался вокруг него</w:t>
      </w:r>
      <w:r>
        <w:rPr>
          <w:lang w:val="en-US"/>
        </w:rPr>
        <w:t xml:space="preserve"> - </w:t>
      </w:r>
      <w:r>
        <w:rPr>
          <w:rFonts w:eastAsia="Times New Roman Cyr" w:cs="Times New Roman Cyr" w:ascii="Times New Roman Cyr" w:hAnsi="Times New Roman Cyr"/>
          <w:lang w:val="en-US"/>
        </w:rPr>
        <w:t>послушать о дневных событиях. Он рассказал о том, что случилось в л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будем делать теперь, великий предводитель?</w:t>
      </w:r>
      <w:r>
        <w:rPr>
          <w:lang w:val="en-US"/>
        </w:rPr>
        <w:t xml:space="preserve"> - </w:t>
      </w:r>
      <w:r>
        <w:rPr>
          <w:rFonts w:eastAsia="Times New Roman Cyr" w:cs="Times New Roman Cyr" w:ascii="Times New Roman Cyr" w:hAnsi="Times New Roman Cyr"/>
          <w:lang w:val="en-US"/>
        </w:rPr>
        <w:t>вопросил Томияно с соседней соломенной кры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 xml:space="preserve">Возможно, останемся на корабле, </w:t>
      </w:r>
      <w:r>
        <w:rPr>
          <w:lang w:val="en-US"/>
        </w:rPr>
        <w:t xml:space="preserve">- </w:t>
      </w:r>
      <w:r>
        <w:rPr>
          <w:rFonts w:eastAsia="Times New Roman Cyr" w:cs="Times New Roman Cyr" w:ascii="Times New Roman Cyr" w:hAnsi="Times New Roman Cyr"/>
          <w:lang w:val="en-US"/>
        </w:rPr>
        <w:t>ответил Уолли.</w:t>
      </w:r>
      <w:r>
        <w:rPr>
          <w:lang w:val="en-US"/>
        </w:rPr>
        <w:t xml:space="preserve"> - </w:t>
      </w:r>
      <w:r>
        <w:rPr>
          <w:rFonts w:eastAsia="Times New Roman Cyr" w:cs="Times New Roman Cyr" w:ascii="Times New Roman Cyr" w:hAnsi="Times New Roman Cyr"/>
          <w:lang w:val="en-US"/>
        </w:rPr>
        <w:t>Если очень высокий Седьмой появится здесь, не трать на него язык</w:t>
      </w:r>
      <w:r>
        <w:rPr>
          <w:lang w:val="en-US"/>
        </w:rPr>
        <w:t xml:space="preserve"> - </w:t>
      </w:r>
      <w:r>
        <w:rPr>
          <w:rFonts w:eastAsia="Times New Roman Cyr" w:cs="Times New Roman Cyr" w:ascii="Times New Roman Cyr" w:hAnsi="Times New Roman Cyr"/>
          <w:lang w:val="en-US"/>
        </w:rPr>
        <w:t>он может его отрезать, а предоставь его мне; остальных можешь брать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существовала вероятность появления Боарийи на пристани в поисках седьмого меча. На палубе Уолли мог легко с ним справиться. Зоарийи мог и не знать, что в Мире существуют два способа фехтования. А даже если и знал, то вряд ли был совершенен во вто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а потом?</w:t>
      </w:r>
      <w:r>
        <w:rPr>
          <w:lang w:val="en-US"/>
        </w:rPr>
        <w:t xml:space="preserve"> - </w:t>
      </w:r>
      <w:r>
        <w:rPr>
          <w:rFonts w:eastAsia="Times New Roman Cyr" w:cs="Times New Roman Cyr" w:ascii="Times New Roman Cyr" w:hAnsi="Times New Roman Cyr"/>
          <w:lang w:val="en-US"/>
        </w:rPr>
        <w:t>настаивал капитан. Уолли не понимал, куда запропастился Ннанджи с остальными</w:t>
      </w:r>
      <w:r>
        <w:rPr>
          <w:lang w:val="en-US"/>
        </w:rPr>
        <w:t xml:space="preserve"> - </w:t>
      </w:r>
      <w:r>
        <w:rPr>
          <w:rFonts w:eastAsia="Times New Roman Cyr" w:cs="Times New Roman Cyr" w:ascii="Times New Roman Cyr" w:hAnsi="Times New Roman Cyr"/>
          <w:lang w:val="en-US"/>
        </w:rPr>
        <w:t xml:space="preserve">им пора было бы уже появиться, </w:t>
      </w:r>
      <w:r>
        <w:rPr>
          <w:lang w:val="en-US"/>
        </w:rPr>
        <w:t xml:space="preserve">- </w:t>
      </w:r>
      <w:r>
        <w:rPr>
          <w:rFonts w:eastAsia="Times New Roman Cyr" w:cs="Times New Roman Cyr" w:ascii="Times New Roman Cyr" w:hAnsi="Times New Roman Cyr"/>
          <w:lang w:val="en-US"/>
        </w:rPr>
        <w:t>но принялся рассказывать в перерывах между пивом и орешк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уществуют две проблемы. Фаворит, предположительный победитель битвы за лидерство</w:t>
      </w:r>
      <w:r>
        <w:rPr>
          <w:lang w:val="en-US"/>
        </w:rPr>
        <w:t xml:space="preserve"> - </w:t>
      </w:r>
      <w:r>
        <w:rPr>
          <w:rFonts w:eastAsia="Times New Roman Cyr" w:cs="Times New Roman Cyr" w:ascii="Times New Roman Cyr" w:hAnsi="Times New Roman Cyr"/>
          <w:lang w:val="en-US"/>
        </w:rPr>
        <w:t>жираф в шкуре человека по имени Боарийи. Мне сказали, что он лучше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рунда!</w:t>
      </w:r>
      <w:r>
        <w:rPr>
          <w:lang w:val="en-US"/>
        </w:rPr>
        <w:t xml:space="preserve"> - </w:t>
      </w:r>
      <w:r>
        <w:rPr>
          <w:rFonts w:eastAsia="Times New Roman Cyr" w:cs="Times New Roman Cyr" w:ascii="Times New Roman Cyr" w:hAnsi="Times New Roman Cyr"/>
          <w:lang w:val="en-US"/>
        </w:rPr>
        <w:t>пробормотала ободряюще Бро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быть, и нет! У него руки, что твой бушприт. Поэтому я решил слегка попрактиковаться. Срочно! Вторая проблема</w:t>
      </w:r>
      <w:r>
        <w:rPr>
          <w:lang w:val="en-US"/>
        </w:rPr>
        <w:t xml:space="preserve"> - </w:t>
      </w:r>
      <w:r>
        <w:rPr>
          <w:rFonts w:eastAsia="Times New Roman Cyr" w:cs="Times New Roman Cyr" w:ascii="Times New Roman Cyr" w:hAnsi="Times New Roman Cyr"/>
          <w:lang w:val="en-US"/>
        </w:rPr>
        <w:t>это то, что воины мне не доверяют. Другой Шонсу потерял армию. Они считают, что я могу потерять следующую. Они также знают о моем ползании в Аусе. Так что я не могу завоевать лидерство простым поединком, как это может сделать Боарийи или кастелян. Но я единственный, кто может повести силы. Колдуны злокозненны, а воины глупы! Вы и я</w:t>
      </w:r>
      <w:r>
        <w:rPr>
          <w:lang w:val="en-US"/>
        </w:rPr>
        <w:t xml:space="preserve"> - </w:t>
      </w:r>
      <w:r>
        <w:rPr>
          <w:rFonts w:eastAsia="Times New Roman Cyr" w:cs="Times New Roman Cyr" w:ascii="Times New Roman Cyr" w:hAnsi="Times New Roman Cyr"/>
          <w:lang w:val="en-US"/>
        </w:rPr>
        <w:t>если вы все еще со мной</w:t>
      </w:r>
      <w:r>
        <w:rPr>
          <w:lang w:val="en-US"/>
        </w:rPr>
        <w:t xml:space="preserve"> - </w:t>
      </w:r>
      <w:r>
        <w:rPr>
          <w:rFonts w:eastAsia="Times New Roman Cyr" w:cs="Times New Roman Cyr" w:ascii="Times New Roman Cyr" w:hAnsi="Times New Roman Cyr"/>
          <w:lang w:val="en-US"/>
        </w:rPr>
        <w:t>единственные, кто может предотвратить бой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кептически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вопрос. Мы должны предпринять, думаю, что-то драматическое. Есть у кого-нибудь иде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w:t>
      </w:r>
      <w:r>
        <w:rPr>
          <w:lang w:val="en-US"/>
        </w:rPr>
        <w:t xml:space="preserve">- </w:t>
      </w:r>
      <w:r>
        <w:rPr>
          <w:rFonts w:eastAsia="Times New Roman Cyr" w:cs="Times New Roman Cyr" w:ascii="Times New Roman Cyr" w:hAnsi="Times New Roman Cyr"/>
          <w:lang w:val="en-US"/>
        </w:rPr>
        <w:t>сказал Томияно.</w:t>
      </w:r>
      <w:r>
        <w:rPr>
          <w:lang w:val="en-US"/>
        </w:rPr>
        <w:t xml:space="preserve"> - </w:t>
      </w:r>
      <w:r>
        <w:rPr>
          <w:rFonts w:eastAsia="Times New Roman Cyr" w:cs="Times New Roman Cyr" w:ascii="Times New Roman Cyr" w:hAnsi="Times New Roman Cyr"/>
          <w:lang w:val="en-US"/>
        </w:rPr>
        <w:t>У тебя. Выклад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их вере, но, может, этот прожженный торговец просто умел читать на его лиц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льше никаких вояжей “Сапфира” на левый берег,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но все равно это очень опасно</w:t>
      </w:r>
      <w:r>
        <w:rPr>
          <w:lang w:val="en-US"/>
        </w:rPr>
        <w:t xml:space="preserve"> - </w:t>
      </w:r>
      <w:r>
        <w:rPr>
          <w:rFonts w:eastAsia="Times New Roman Cyr" w:cs="Times New Roman Cyr" w:ascii="Times New Roman Cyr" w:hAnsi="Times New Roman Cyr"/>
          <w:lang w:val="en-US"/>
        </w:rPr>
        <w:t>это война. Будете ли вы со м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все еще оставались с ним, все</w:t>
      </w:r>
      <w:r>
        <w:rPr>
          <w:lang w:val="en-US"/>
        </w:rPr>
        <w:t xml:space="preserve"> - </w:t>
      </w:r>
      <w:r>
        <w:rPr>
          <w:rFonts w:eastAsia="Times New Roman Cyr" w:cs="Times New Roman Cyr" w:ascii="Times New Roman Cyr" w:hAnsi="Times New Roman Cyr"/>
          <w:lang w:val="en-US"/>
        </w:rPr>
        <w:t>от старой Лины, которая, возможно, была еще старше Хона-куры, до большеглазых ребятишек. Он искренне поблагодарил их, открывшись, насколько он тронут, пожалуй, больше, чем хотел показать. Потом повернулся к стар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ую помощь со стороны жрецов мы можем рассчитывать, святейш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 какую хочешь, </w:t>
      </w:r>
      <w:r>
        <w:rPr>
          <w:lang w:val="en-US"/>
        </w:rPr>
        <w:t xml:space="preserve">- </w:t>
      </w:r>
      <w:r>
        <w:rPr>
          <w:rFonts w:eastAsia="Times New Roman Cyr" w:cs="Times New Roman Cyr" w:ascii="Times New Roman Cyr" w:hAnsi="Times New Roman Cyr"/>
          <w:lang w:val="en-US"/>
        </w:rPr>
        <w:t>уверенно ответи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накура заручился поддержкой храма, то Боарийи вышел в бой против айсберга и его можно было считать уже побежденным. Уолли помолчал немного, взвешивая в уме свои планы, и пришел к выводу, что это единственно возможный для него сейчас вариант. Тогда он набрал в легкие побольше воздуха и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ля всех найдется работа. Ты, Кэп, купишь для меня кораб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льшой, маленький? Какого водоизмещения?</w:t>
      </w:r>
      <w:r>
        <w:rPr>
          <w:lang w:val="en-US"/>
        </w:rPr>
        <w:t xml:space="preserve"> - </w:t>
      </w:r>
      <w:r>
        <w:rPr>
          <w:rFonts w:eastAsia="Times New Roman Cyr" w:cs="Times New Roman Cyr" w:ascii="Times New Roman Cyr" w:hAnsi="Times New Roman Cyr"/>
          <w:lang w:val="en-US"/>
        </w:rPr>
        <w:t>удивленно спросил Томияно. Уолл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способное нести восемь-десять человек. Самый быстрый. Достаточно большой, чтобы встать на стоян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всегда получают удовольствие от приобретения кораблей. Томияно поднялся и замер на месте, оглядываясь вокруг, потом он увидел судно, снимающееся с як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этого? Как т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се на твое усмотрение,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Сколько я должен запл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три тыся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глянулся на Броту и был обожжен ледяным взглядом. Она испугалась, что сейчас он попросит в Долг До Лучших Времен. Она, наверное, не раз уже перепрятывала где-то на “Сапфире” выручку за три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вин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 еще более красноречивый и короткий взгляд на сы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тогда ты сможешь купить почти любой из них, </w:t>
      </w:r>
      <w:r>
        <w:rPr>
          <w:lang w:val="en-US"/>
        </w:rPr>
        <w:t xml:space="preserve">- </w:t>
      </w:r>
      <w:r>
        <w:rPr>
          <w:rFonts w:eastAsia="Times New Roman Cyr" w:cs="Times New Roman Cyr" w:ascii="Times New Roman Cyr" w:hAnsi="Times New Roman Cyr"/>
          <w:lang w:val="en-US"/>
        </w:rPr>
        <w:t>заяви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апустил руку в карман для денег на перевязи и извлек обработанные голубые самоц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обираюсь. Как думаешь, это сг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обнажил крепкие зубы в улы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 меня просьба к тебе, хозяйка! Не могли бы вы с Катанджи продать кое-что из этого в расчете на необходимую сум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нутку, милорд, </w:t>
      </w:r>
      <w:r>
        <w:rPr>
          <w:lang w:val="en-US"/>
        </w:rPr>
        <w:t xml:space="preserve">- </w:t>
      </w:r>
      <w:r>
        <w:rPr>
          <w:rFonts w:eastAsia="Times New Roman Cyr" w:cs="Times New Roman Cyr" w:ascii="Times New Roman Cyr" w:hAnsi="Times New Roman Cyr"/>
          <w:lang w:val="en-US"/>
        </w:rPr>
        <w:t>вмешался Хонакура.</w:t>
      </w:r>
      <w:r>
        <w:rPr>
          <w:lang w:val="en-US"/>
        </w:rPr>
        <w:t xml:space="preserve"> - </w:t>
      </w:r>
      <w:r>
        <w:rPr>
          <w:rFonts w:eastAsia="Times New Roman Cyr" w:cs="Times New Roman Cyr" w:ascii="Times New Roman Cyr" w:hAnsi="Times New Roman Cyr"/>
          <w:lang w:val="en-US"/>
        </w:rPr>
        <w:t>Полагаю, это те камни, что дал тебе Бог? 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и особенные. Думаю, что храм будет заинтересован в их приобретен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пасибо, святейший, </w:t>
      </w:r>
      <w:r>
        <w:rPr>
          <w:lang w:val="en-US"/>
        </w:rPr>
        <w:t xml:space="preserve">- </w:t>
      </w:r>
      <w:r>
        <w:rPr>
          <w:rFonts w:eastAsia="Times New Roman Cyr" w:cs="Times New Roman Cyr" w:ascii="Times New Roman Cyr" w:hAnsi="Times New Roman Cyr"/>
          <w:lang w:val="en-US"/>
        </w:rPr>
        <w:t>задумчиво проговорил, улыбаясь про себя, Уолли. Старый плут не сумел скрыть, что начал собирать сокровища для своего нового хр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та, нам нужен шелк. Я полагаю, в этом городе можно купить шелку? Шелку хорошего качест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чень хорошего шелку, </w:t>
      </w:r>
      <w:r>
        <w:rPr>
          <w:lang w:val="en-US"/>
        </w:rPr>
        <w:t xml:space="preserve">- </w:t>
      </w:r>
      <w:r>
        <w:rPr>
          <w:rFonts w:eastAsia="Times New Roman Cyr" w:cs="Times New Roman Cyr" w:ascii="Times New Roman Cyr" w:hAnsi="Times New Roman Cyr"/>
          <w:lang w:val="en-US"/>
        </w:rPr>
        <w:t>подтвердила авторитетно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всего, конечно, оранжевого цвета. Сможем мы пропитать его чем-нибудь водонепроницаемым? Пчелиным вос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зможно, сапожным, </w:t>
      </w:r>
      <w:r>
        <w:rPr>
          <w:lang w:val="en-US"/>
        </w:rPr>
        <w:t xml:space="preserve">- </w:t>
      </w:r>
      <w:r>
        <w:rPr>
          <w:rFonts w:eastAsia="Times New Roman Cyr" w:cs="Times New Roman Cyr" w:ascii="Times New Roman Cyr" w:hAnsi="Times New Roman Cyr"/>
          <w:lang w:val="en-US"/>
        </w:rPr>
        <w:t>ответила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ина!</w:t>
      </w:r>
      <w:r>
        <w:rPr>
          <w:lang w:val="en-US"/>
        </w:rPr>
        <w:t xml:space="preserve"> - </w:t>
      </w:r>
      <w:r>
        <w:rPr>
          <w:rFonts w:eastAsia="Times New Roman Cyr" w:cs="Times New Roman Cyr" w:ascii="Times New Roman Cyr" w:hAnsi="Times New Roman Cyr"/>
          <w:lang w:val="en-US"/>
        </w:rPr>
        <w:t>позвал Уолли.</w:t>
      </w:r>
      <w:r>
        <w:rPr>
          <w:lang w:val="en-US"/>
        </w:rPr>
        <w:t xml:space="preserve"> - </w:t>
      </w:r>
      <w:r>
        <w:rPr>
          <w:rFonts w:eastAsia="Times New Roman Cyr" w:cs="Times New Roman Cyr" w:ascii="Times New Roman Cyr" w:hAnsi="Times New Roman Cyr"/>
          <w:lang w:val="en-US"/>
        </w:rPr>
        <w:t>Тот чайник еще сохранился? Со змеевиком, с помощью которого я показывал тебе, как колдуны заколдовывают ви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одящее солнце светило ей в глаза, она прикрыла их ладонью, глядя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ная вещь. Я бросила ее куда-то, где лежит старое барах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краснел, стараясь скрыть это. Хонакура показал десны в улыбке, пытаясь не рассм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апитан, у нас не осталось больше колдовского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редположил, что бутылка-другая найду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важно,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Мы сделаем пять-шесть бутылок, а потом поколдуем над ними еще раз и получим дважды колдовское ви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юблю огненные вещи, </w:t>
      </w:r>
      <w:r>
        <w:rPr>
          <w:lang w:val="en-US"/>
        </w:rPr>
        <w:t xml:space="preserve">- </w:t>
      </w:r>
      <w:r>
        <w:rPr>
          <w:rFonts w:eastAsia="Times New Roman Cyr" w:cs="Times New Roman Cyr" w:ascii="Times New Roman Cyr" w:hAnsi="Times New Roman Cyr"/>
          <w:lang w:val="en-US"/>
        </w:rPr>
        <w:t>сказал Томияно.</w:t>
      </w:r>
      <w:r>
        <w:rPr>
          <w:lang w:val="en-US"/>
        </w:rPr>
        <w:t xml:space="preserve"> - </w:t>
      </w:r>
      <w:r>
        <w:rPr>
          <w:rFonts w:eastAsia="Times New Roman Cyr" w:cs="Times New Roman Cyr" w:ascii="Times New Roman Cyr" w:hAnsi="Times New Roman Cyr"/>
          <w:lang w:val="en-US"/>
        </w:rPr>
        <w:t>Оно будет еще крепче, чем ты делал до эт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вроде того же,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но мне оно нужно очень чистым. Лучше бы заняться этим где-нибудь на берегу, а то слишком много огня. Мата, ты сделаешь это для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ряки теперь четко разделились на две группы</w:t>
      </w:r>
      <w:r>
        <w:rPr>
          <w:lang w:val="en-US"/>
        </w:rPr>
        <w:t xml:space="preserve"> - </w:t>
      </w:r>
      <w:r>
        <w:rPr>
          <w:rFonts w:eastAsia="Times New Roman Cyr" w:cs="Times New Roman Cyr" w:ascii="Times New Roman Cyr" w:hAnsi="Times New Roman Cyr"/>
          <w:lang w:val="en-US"/>
        </w:rPr>
        <w:t>тех, кого можно было поддразнивать, и тех, кто с удовольствием принялся этим заним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аэ, </w:t>
      </w:r>
      <w:r>
        <w:rPr>
          <w:lang w:val="en-US"/>
        </w:rPr>
        <w:t xml:space="preserve">- </w:t>
      </w:r>
      <w:r>
        <w:rPr>
          <w:rFonts w:eastAsia="Times New Roman Cyr" w:cs="Times New Roman Cyr" w:ascii="Times New Roman Cyr" w:hAnsi="Times New Roman Cyr"/>
          <w:lang w:val="en-US"/>
        </w:rPr>
        <w:t>продолжал Уолли.</w:t>
      </w:r>
      <w:r>
        <w:rPr>
          <w:lang w:val="en-US"/>
        </w:rPr>
        <w:t xml:space="preserve"> - </w:t>
      </w:r>
      <w:r>
        <w:rPr>
          <w:rFonts w:eastAsia="Times New Roman Cyr" w:cs="Times New Roman Cyr" w:ascii="Times New Roman Cyr" w:hAnsi="Times New Roman Cyr"/>
          <w:lang w:val="en-US"/>
        </w:rPr>
        <w:t>Можешь сшить мне о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я лучше бы справилась с этим,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но она будет занята шитьем шелковых сумок, </w:t>
      </w:r>
      <w:r>
        <w:rPr>
          <w:lang w:val="en-US"/>
        </w:rPr>
        <w:t xml:space="preserve">- </w:t>
      </w:r>
      <w:r>
        <w:rPr>
          <w:rFonts w:eastAsia="Times New Roman Cyr" w:cs="Times New Roman Cyr" w:ascii="Times New Roman Cyr" w:hAnsi="Times New Roman Cyr"/>
          <w:lang w:val="en-US"/>
        </w:rPr>
        <w:t>ответил Уолли, как будто это было само собой разумеющимся. Где же Джия? Что их всех задержало?</w:t>
      </w:r>
      <w:r>
        <w:rPr>
          <w:lang w:val="en-US"/>
        </w:rPr>
        <w:t xml:space="preserve"> - </w:t>
      </w:r>
      <w:r>
        <w:rPr>
          <w:rFonts w:eastAsia="Times New Roman Cyr" w:cs="Times New Roman Cyr" w:ascii="Times New Roman Cyr" w:hAnsi="Times New Roman Cyr"/>
          <w:lang w:val="en-US"/>
        </w:rPr>
        <w:t>Мне нужно, чтобы ты сшила голубые одежды с капюшоном и такими длинными широкими рукав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собираешься представиться колдуном?</w:t>
      </w:r>
      <w:r>
        <w:rPr>
          <w:lang w:val="en-US"/>
        </w:rPr>
        <w:t xml:space="preserve"> - </w:t>
      </w:r>
      <w:r>
        <w:rPr>
          <w:rFonts w:eastAsia="Times New Roman Cyr" w:cs="Times New Roman Cyr" w:ascii="Times New Roman Cyr" w:hAnsi="Times New Roman Cyr"/>
          <w:lang w:val="en-US"/>
        </w:rPr>
        <w:t>закричал Томияно.</w:t>
      </w:r>
      <w:r>
        <w:rPr>
          <w:lang w:val="en-US"/>
        </w:rPr>
        <w:t xml:space="preserve"> - </w:t>
      </w:r>
      <w:r>
        <w:rPr>
          <w:rFonts w:eastAsia="Times New Roman Cyr" w:cs="Times New Roman Cyr" w:ascii="Times New Roman Cyr" w:hAnsi="Times New Roman Cyr"/>
          <w:lang w:val="en-US"/>
        </w:rPr>
        <w:t>Ты хочешь сойти на берег как колду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что, думаешь, я сумасшедший?</w:t>
      </w:r>
      <w:r>
        <w:rPr>
          <w:lang w:val="en-US"/>
        </w:rPr>
        <w:t xml:space="preserve"> - </w:t>
      </w:r>
      <w:r>
        <w:rPr>
          <w:rFonts w:eastAsia="Times New Roman Cyr" w:cs="Times New Roman Cyr" w:ascii="Times New Roman Cyr" w:hAnsi="Times New Roman Cyr"/>
          <w:lang w:val="en-US"/>
        </w:rPr>
        <w:t>изобразил удивление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кая мысль посетила мен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Ерунда!</w:t>
      </w:r>
      <w:r>
        <w:rPr>
          <w:lang w:val="en-US"/>
        </w:rPr>
        <w:t xml:space="preserve"> - </w:t>
      </w:r>
      <w:r>
        <w:rPr>
          <w:rFonts w:eastAsia="Times New Roman Cyr" w:cs="Times New Roman Cyr" w:ascii="Times New Roman Cyr" w:hAnsi="Times New Roman Cyr"/>
          <w:lang w:val="en-US"/>
        </w:rPr>
        <w:t>отозвался Уолли.</w:t>
      </w:r>
      <w:r>
        <w:rPr>
          <w:lang w:val="en-US"/>
        </w:rPr>
        <w:t xml:space="preserve"> - </w:t>
      </w:r>
      <w:r>
        <w:rPr>
          <w:rFonts w:eastAsia="Times New Roman Cyr" w:cs="Times New Roman Cyr" w:ascii="Times New Roman Cyr" w:hAnsi="Times New Roman Cyr"/>
          <w:lang w:val="en-US"/>
        </w:rPr>
        <w:t>Холийи, ты лучший плотник на корабле, не мог бы ты просверлить для меня несколько дырок в борту корабл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лийи был таким же костлявым, как Боарийи, хотя и не особенно высоким. Он мог молчать часами</w:t>
      </w:r>
      <w:r>
        <w:rPr>
          <w:lang w:val="en-US"/>
        </w:rPr>
        <w:t xml:space="preserve"> - </w:t>
      </w:r>
      <w:r>
        <w:rPr>
          <w:rFonts w:eastAsia="Times New Roman Cyr" w:cs="Times New Roman Cyr" w:ascii="Times New Roman Cyr" w:hAnsi="Times New Roman Cyr"/>
          <w:lang w:val="en-US"/>
        </w:rPr>
        <w:t xml:space="preserve">Холийи, похоже, обходился в день пригоршней слов, как легендарный Араб пригоршней фиников, </w:t>
      </w:r>
      <w:r>
        <w:rPr>
          <w:lang w:val="en-US"/>
        </w:rPr>
        <w:t xml:space="preserve">- </w:t>
      </w:r>
      <w:r>
        <w:rPr>
          <w:rFonts w:eastAsia="Times New Roman Cyr" w:cs="Times New Roman Cyr" w:ascii="Times New Roman Cyr" w:hAnsi="Times New Roman Cyr"/>
          <w:lang w:val="en-US"/>
        </w:rPr>
        <w:t>но на этот раз он не просто кивнул, а воскликнул, как будто догадался,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Улыбки стали ш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ялся и встал у планшира, вглядываясь в торговую площа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роде для вас все. Святейший говорит, что вы можете встать на якорь у храма и освободиться тем самым от причальной пла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уда ты собираешься идти на своем корабле?</w:t>
      </w:r>
      <w:r>
        <w:rPr>
          <w:lang w:val="en-US"/>
        </w:rPr>
        <w:t xml:space="preserve"> - </w:t>
      </w:r>
      <w:r>
        <w:rPr>
          <w:rFonts w:eastAsia="Times New Roman Cyr" w:cs="Times New Roman Cyr" w:ascii="Times New Roman Cyr" w:hAnsi="Times New Roman Cyr"/>
          <w:lang w:val="en-US"/>
        </w:rPr>
        <w:t>спросил Томияно.</w:t>
      </w:r>
      <w:r>
        <w:rPr>
          <w:lang w:val="en-US"/>
        </w:rPr>
        <w:t xml:space="preserve"> - </w:t>
      </w:r>
      <w:r>
        <w:rPr>
          <w:rFonts w:eastAsia="Times New Roman Cyr" w:cs="Times New Roman Cyr" w:ascii="Times New Roman Cyr" w:hAnsi="Times New Roman Cyr"/>
          <w:lang w:val="en-US"/>
        </w:rPr>
        <w:t>На корабле с дырками в бортах, с шелковыми сумками, полными колдовского вина, и сам в колдовском балах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зал пальцем на восток, в сторону Вула. Вулканы снова спали, еле ды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его пове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онким местом, собственно, вся мистификация нужна была для того, чтобы заинтриговать человека и получить его соглас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ты,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инуть “Сапфи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это важно, </w:t>
      </w:r>
      <w:r>
        <w:rPr>
          <w:lang w:val="en-US"/>
        </w:rPr>
        <w:t xml:space="preserve">- </w:t>
      </w:r>
      <w:r>
        <w:rPr>
          <w:rFonts w:eastAsia="Times New Roman Cyr" w:cs="Times New Roman Cyr" w:ascii="Times New Roman Cyr" w:hAnsi="Times New Roman Cyr"/>
          <w:lang w:val="en-US"/>
        </w:rPr>
        <w:t>серьезно сказал Уолли.</w:t>
      </w:r>
      <w:r>
        <w:rPr>
          <w:lang w:val="en-US"/>
        </w:rPr>
        <w:t xml:space="preserve"> - </w:t>
      </w:r>
      <w:r>
        <w:rPr>
          <w:rFonts w:eastAsia="Times New Roman Cyr" w:cs="Times New Roman Cyr" w:ascii="Times New Roman Cyr" w:hAnsi="Times New Roman Cyr"/>
          <w:lang w:val="en-US"/>
        </w:rPr>
        <w:t>Я играю на этом, но это очень важно! Если воины попадутся в ловушку колдунов, они все погиб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оряка покрасн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сотрудничаю с Богиней. Мы рисковали нашим кораблем и нашими жизнями, и я буду помогать и дальше, но я не покину “Сапфир”. Это окончате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рак!</w:t>
      </w:r>
      <w:r>
        <w:rPr>
          <w:lang w:val="en-US"/>
        </w:rPr>
        <w:t xml:space="preserve"> - </w:t>
      </w:r>
      <w:r>
        <w:rPr>
          <w:rFonts w:eastAsia="Times New Roman Cyr" w:cs="Times New Roman Cyr" w:ascii="Times New Roman Cyr" w:hAnsi="Times New Roman Cyr"/>
          <w:lang w:val="en-US"/>
        </w:rPr>
        <w:t>проскрипел Хонакура со своей корзины.</w:t>
      </w:r>
      <w:r>
        <w:rPr>
          <w:lang w:val="en-US"/>
        </w:rPr>
        <w:t xml:space="preserve"> - </w:t>
      </w:r>
      <w:r>
        <w:rPr>
          <w:rFonts w:eastAsia="Times New Roman Cyr" w:cs="Times New Roman Cyr" w:ascii="Times New Roman Cyr" w:hAnsi="Times New Roman Cyr"/>
          <w:lang w:val="en-US"/>
        </w:rPr>
        <w:t>Ты, моряк, не повинуешься Ей? Богиня</w:t>
      </w:r>
      <w:r>
        <w:rPr>
          <w:lang w:val="en-US"/>
        </w:rPr>
        <w:t xml:space="preserve"> - </w:t>
      </w:r>
      <w:r>
        <w:rPr>
          <w:rFonts w:eastAsia="Times New Roman Cyr" w:cs="Times New Roman Cyr" w:ascii="Times New Roman Cyr" w:hAnsi="Times New Roman Cyr"/>
          <w:lang w:val="en-US"/>
        </w:rPr>
        <w:t>это Река, а Река</w:t>
      </w:r>
      <w:r>
        <w:rPr>
          <w:lang w:val="en-US"/>
        </w:rPr>
        <w:t xml:space="preserve"> - </w:t>
      </w:r>
      <w:r>
        <w:rPr>
          <w:rFonts w:eastAsia="Times New Roman Cyr" w:cs="Times New Roman Cyr" w:ascii="Times New Roman Cyr" w:hAnsi="Times New Roman Cyr"/>
          <w:lang w:val="en-US"/>
        </w:rPr>
        <w:t>это Богиня! Они же</w:t>
      </w:r>
      <w:r>
        <w:rPr>
          <w:lang w:val="en-US"/>
        </w:rPr>
        <w:t xml:space="preserve"> - </w:t>
      </w:r>
      <w:r>
        <w:rPr>
          <w:rFonts w:eastAsia="Times New Roman Cyr" w:cs="Times New Roman Cyr" w:ascii="Times New Roman Cyr" w:hAnsi="Times New Roman Cyr"/>
          <w:lang w:val="en-US"/>
        </w:rPr>
        <w:t>Е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бледнел так же, как худенький старичок, подступивший к нему, трясущийся и серди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икогда больше не будет попутного ветра! Ты никогда не придешь в нужный порт! Не будешь знать ни одной ночи без пиратов! Ты этого хочешь. Капитан Томияно? Как долго сможешь ты прожить на Реке, если рассердишь Богин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дьявол!</w:t>
      </w:r>
      <w:r>
        <w:rPr>
          <w:lang w:val="en-US"/>
        </w:rPr>
        <w:t xml:space="preserve"> - </w:t>
      </w:r>
      <w:r>
        <w:rPr>
          <w:rFonts w:eastAsia="Times New Roman Cyr" w:cs="Times New Roman Cyr" w:ascii="Times New Roman Cyr" w:hAnsi="Times New Roman Cyr"/>
          <w:lang w:val="en-US"/>
        </w:rPr>
        <w:t>простонал Томияно, глядя в палубу.</w:t>
      </w:r>
      <w:r>
        <w:rPr>
          <w:lang w:val="en-US"/>
        </w:rPr>
        <w:t xml:space="preserve"> - </w:t>
      </w:r>
      <w:r>
        <w:rPr>
          <w:rFonts w:eastAsia="Times New Roman Cyr" w:cs="Times New Roman Cyr" w:ascii="Times New Roman Cyr" w:hAnsi="Times New Roman Cyr"/>
          <w:lang w:val="en-US"/>
        </w:rPr>
        <w:t>Кажется, тогда мне придется пой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пасибо, Капитан, </w:t>
      </w:r>
      <w:r>
        <w:rPr>
          <w:lang w:val="en-US"/>
        </w:rPr>
        <w:t xml:space="preserve">- </w:t>
      </w:r>
      <w:r>
        <w:rPr>
          <w:rFonts w:eastAsia="Times New Roman Cyr" w:cs="Times New Roman Cyr" w:ascii="Times New Roman Cyr" w:hAnsi="Times New Roman Cyr"/>
          <w:lang w:val="en-US"/>
        </w:rPr>
        <w:t>тихо сказа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нутку, милорд, </w:t>
      </w:r>
      <w:r>
        <w:rPr>
          <w:lang w:val="en-US"/>
        </w:rPr>
        <w:t xml:space="preserve">- </w:t>
      </w:r>
      <w:r>
        <w:rPr>
          <w:rFonts w:eastAsia="Times New Roman Cyr" w:cs="Times New Roman Cyr" w:ascii="Times New Roman Cyr" w:hAnsi="Times New Roman Cyr"/>
          <w:lang w:val="en-US"/>
        </w:rPr>
        <w:t>подозрительно взглянула на него Брота.</w:t>
      </w:r>
      <w:r>
        <w:rPr>
          <w:lang w:val="en-US"/>
        </w:rPr>
        <w:t xml:space="preserve"> - </w:t>
      </w:r>
      <w:r>
        <w:rPr>
          <w:rFonts w:eastAsia="Times New Roman Cyr" w:cs="Times New Roman Cyr" w:ascii="Times New Roman Cyr" w:hAnsi="Times New Roman Cyr"/>
          <w:lang w:val="en-US"/>
        </w:rPr>
        <w:t>Ты сказал, что для нас</w:t>
      </w:r>
      <w:r>
        <w:rPr>
          <w:lang w:val="en-US"/>
        </w:rPr>
        <w:t xml:space="preserve"> - </w:t>
      </w:r>
      <w:r>
        <w:rPr>
          <w:rFonts w:eastAsia="Times New Roman Cyr" w:cs="Times New Roman Cyr" w:ascii="Times New Roman Cyr" w:hAnsi="Times New Roman Cyr"/>
          <w:lang w:val="en-US"/>
        </w:rPr>
        <w:t>все. Ты о чем-то у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ложила голову на свое подушкообразное плечо и посмотрела ему в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да, </w:t>
      </w:r>
      <w:r>
        <w:rPr>
          <w:lang w:val="en-US"/>
        </w:rPr>
        <w:t xml:space="preserve">- </w:t>
      </w:r>
      <w:r>
        <w:rPr>
          <w:rFonts w:eastAsia="Times New Roman Cyr" w:cs="Times New Roman Cyr" w:ascii="Times New Roman Cyr" w:hAnsi="Times New Roman Cyr"/>
          <w:lang w:val="en-US"/>
        </w:rPr>
        <w:t xml:space="preserve">признался Уолли, </w:t>
      </w:r>
      <w:r>
        <w:rPr>
          <w:lang w:val="en-US"/>
        </w:rPr>
        <w:t xml:space="preserve">- </w:t>
      </w:r>
      <w:r>
        <w:rPr>
          <w:rFonts w:eastAsia="Times New Roman Cyr" w:cs="Times New Roman Cyr" w:ascii="Times New Roman Cyr" w:hAnsi="Times New Roman Cyr"/>
          <w:lang w:val="en-US"/>
        </w:rPr>
        <w:t>пока я буду играть моим новым корабликом, останется еще одна небольшая работенка</w:t>
      </w:r>
      <w:r>
        <w:rPr>
          <w:lang w:val="en-US"/>
        </w:rPr>
        <w:t xml:space="preserve"> - </w:t>
      </w:r>
      <w:r>
        <w:rPr>
          <w:rFonts w:eastAsia="Times New Roman Cyr" w:cs="Times New Roman Cyr" w:ascii="Times New Roman Cyr" w:hAnsi="Times New Roman Cyr"/>
          <w:lang w:val="en-US"/>
        </w:rPr>
        <w:t>для тебя, хозяй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берусь с колдунами. Ты остановишь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удается, оказывается, и Броту испугать. Несколько ребятишек взвизгну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Томияно захохотал</w:t>
      </w:r>
      <w:r>
        <w:rPr>
          <w:lang w:val="en-US"/>
        </w:rPr>
        <w:t xml:space="preserve"> - </w:t>
      </w:r>
      <w:r>
        <w:rPr>
          <w:rFonts w:eastAsia="Times New Roman Cyr" w:cs="Times New Roman Cyr" w:ascii="Times New Roman Cyr" w:hAnsi="Times New Roman Cyr"/>
          <w:lang w:val="en-US"/>
        </w:rPr>
        <w:t>и это было не меньшей редкостью, чем летний сне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Шонсу,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похоже, не тебе одному требуется некоторая практика в фехто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Пятый, оттолкнувшись от сходен, приземлился на палубу, расставив широко руки в ожидании аплодисментов, подождал некоторое время, пока отзвучали невидимые фанфары</w:t>
      </w:r>
      <w:r>
        <w:rPr>
          <w:lang w:val="en-US"/>
        </w:rPr>
        <w:t xml:space="preserve"> - </w:t>
      </w:r>
      <w:r>
        <w:rPr>
          <w:rFonts w:eastAsia="Times New Roman Cyr" w:cs="Times New Roman Cyr" w:ascii="Times New Roman Cyr" w:hAnsi="Times New Roman Cyr"/>
          <w:lang w:val="en-US"/>
        </w:rPr>
        <w:t>ТРАМ-ПАМ-ПАМ! Его новый красный килт был до смешного коротким, этакого ужасного малинового цвета. Но его метки на лбу выглядели наконец симметрично, впервые с тех пор, как Уолли с ним познакомился. И он каким-то образом ухитрялся ухмыляться и хохотать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думал Уолли, единственный воин, у которого больше никогда не будет проблем с моряками, чего нельзя было сказать о Полини. А ведь скажи раньше юному Ннанджи из храмовой гвардии, что ему придется променять ложу, полную воинов, на небольшой корабль, он бы не один час был повергнут после этого в уны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оку появилась Тана. Взяв его под руку, она принимала на себя часть его славы, стоя под градом поздравлений. Заметив Уолли, она показала ему язы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лутовка!</w:t>
      </w:r>
      <w:r>
        <w:rPr>
          <w:lang w:val="en-US"/>
        </w:rPr>
        <w:t xml:space="preserve"> - </w:t>
      </w:r>
      <w:r>
        <w:rPr>
          <w:rFonts w:eastAsia="Times New Roman Cyr" w:cs="Times New Roman Cyr" w:ascii="Times New Roman Cyr" w:hAnsi="Times New Roman Cyr"/>
          <w:lang w:val="en-US"/>
        </w:rPr>
        <w:t>сказал он ей одними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ответ усмехну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w:t>
      </w:r>
      <w:r>
        <w:rPr>
          <w:lang w:val="en-US"/>
        </w:rPr>
        <w:t xml:space="preserve"> - </w:t>
      </w:r>
      <w:r>
        <w:rPr>
          <w:rFonts w:eastAsia="Times New Roman Cyr" w:cs="Times New Roman Cyr" w:ascii="Times New Roman Cyr" w:hAnsi="Times New Roman Cyr"/>
          <w:lang w:val="en-US"/>
        </w:rPr>
        <w:t>Джия. Подбежав к Уолли, она не преминула по дороге удостовериться, что с Виксини все в порядке. Викси сидел в это время рядом с Фалой, но теперь он швырнул плодовую косточку, которую пытался расколоть, и подскочил вверх, предварительно шлепнувшись на пол. Его любимая мамочка при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хватил ее руками. Она не сопротивлялась его поцелуям, а потом ловко приняла удар врезавшегося в нее с разбегу Викси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вас всех задержало?</w:t>
      </w:r>
      <w:r>
        <w:rPr>
          <w:lang w:val="en-US"/>
        </w:rPr>
        <w:t xml:space="preserve"> - </w:t>
      </w:r>
      <w:r>
        <w:rPr>
          <w:rFonts w:eastAsia="Times New Roman Cyr" w:cs="Times New Roman Cyr" w:ascii="Times New Roman Cyr" w:hAnsi="Times New Roman Cyr"/>
          <w:lang w:val="en-US"/>
        </w:rPr>
        <w:t>пробасил Уолли.</w:t>
      </w:r>
      <w:r>
        <w:rPr>
          <w:lang w:val="en-US"/>
        </w:rPr>
        <w:t xml:space="preserve"> - </w:t>
      </w:r>
      <w:r>
        <w:rPr>
          <w:rFonts w:eastAsia="Times New Roman Cyr" w:cs="Times New Roman Cyr" w:ascii="Times New Roman Cyr" w:hAnsi="Times New Roman Cyr"/>
          <w:lang w:val="en-US"/>
        </w:rPr>
        <w:t>Я чуть было не объявил вой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естр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на руки Виксини. Возбуждение и счастье светились на ее лиц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только ты ушел, менестрели принялись исполнять баллады</w:t>
      </w:r>
      <w:r>
        <w:rPr>
          <w:lang w:val="en-US"/>
        </w:rPr>
        <w:t xml:space="preserve"> - </w:t>
      </w:r>
      <w:r>
        <w:rPr>
          <w:rFonts w:eastAsia="Times New Roman Cyr" w:cs="Times New Roman Cyr" w:ascii="Times New Roman Cyr" w:hAnsi="Times New Roman Cyr"/>
          <w:lang w:val="en-US"/>
        </w:rPr>
        <w:t>про тебя! Как ты и Ннанджи дрались с Досточтимым Тарру и его людьми. Ах ты, грязное речное чудовище!</w:t>
      </w:r>
      <w:r>
        <w:rPr>
          <w:lang w:val="en-US"/>
        </w:rPr>
        <w:t xml:space="preserve"> - </w:t>
      </w:r>
      <w:r>
        <w:rPr>
          <w:rFonts w:eastAsia="Times New Roman Cyr" w:cs="Times New Roman Cyr" w:ascii="Times New Roman Cyr" w:hAnsi="Times New Roman Cyr"/>
          <w:lang w:val="en-US"/>
        </w:rPr>
        <w:t>Это относилось уже к Викси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еликие Боги! Сражение с Тарру при уходе со Святого Острова</w:t>
      </w:r>
      <w:r>
        <w:rPr>
          <w:lang w:val="en-US"/>
        </w:rPr>
        <w:t xml:space="preserve"> - </w:t>
      </w:r>
      <w:r>
        <w:rPr>
          <w:rFonts w:eastAsia="Times New Roman Cyr" w:cs="Times New Roman Cyr" w:ascii="Times New Roman Cyr" w:hAnsi="Times New Roman Cyr"/>
          <w:lang w:val="en-US"/>
        </w:rPr>
        <w:t>каким давним это казалось теперь! Ну, правильно</w:t>
      </w:r>
      <w:r>
        <w:rPr>
          <w:lang w:val="en-US"/>
        </w:rPr>
        <w:t xml:space="preserve"> - </w:t>
      </w:r>
      <w:r>
        <w:rPr>
          <w:rFonts w:eastAsia="Times New Roman Cyr" w:cs="Times New Roman Cyr" w:ascii="Times New Roman Cyr" w:hAnsi="Times New Roman Cyr"/>
          <w:lang w:val="en-US"/>
        </w:rPr>
        <w:t>Ионингу обещал ему и Ннанджи, что расскажет обо всем первому же менестрелю, который забредет в казарму. И вот теперь в Касре этот менестрель, или один из тех, кто уже слышал его балл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эпос? Она нежн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ий. Так говорит Мастер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 знаток! Хорошо, он будет счастлив. Правильнее было бы сказать “в экстазе”. Опять же, эпос может вызвать отличное отношение публики к геро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сам Ннанджи подошел, оторвавшись от поздравлений, стараясь сдержать свои востор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егодня я видел четверых Седьмых, милорд брат, </w:t>
      </w:r>
      <w:r>
        <w:rPr>
          <w:lang w:val="en-US"/>
        </w:rPr>
        <w:t xml:space="preserve">- </w:t>
      </w:r>
      <w:r>
        <w:rPr>
          <w:rFonts w:eastAsia="Times New Roman Cyr" w:cs="Times New Roman Cyr" w:ascii="Times New Roman Cyr" w:hAnsi="Times New Roman Cyr"/>
          <w:lang w:val="en-US"/>
        </w:rPr>
        <w:t xml:space="preserve">проникновенно сказал он, </w:t>
      </w:r>
      <w:r>
        <w:rPr>
          <w:lang w:val="en-US"/>
        </w:rPr>
        <w:t xml:space="preserve">- </w:t>
      </w:r>
      <w:r>
        <w:rPr>
          <w:rFonts w:eastAsia="Times New Roman Cyr" w:cs="Times New Roman Cyr" w:ascii="Times New Roman Cyr" w:hAnsi="Times New Roman Cyr"/>
          <w:lang w:val="en-US"/>
        </w:rPr>
        <w:t>за всю мою жизнь это сем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был четверт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Чинарама. Он не увеличит твоих проблем</w:t>
      </w:r>
      <w:r>
        <w:rPr>
          <w:lang w:val="en-US"/>
        </w:rPr>
        <w:t xml:space="preserve"> - </w:t>
      </w:r>
      <w:r>
        <w:rPr>
          <w:rFonts w:eastAsia="Times New Roman Cyr" w:cs="Times New Roman Cyr" w:ascii="Times New Roman Cyr" w:hAnsi="Times New Roman Cyr"/>
          <w:lang w:val="en-US"/>
        </w:rPr>
        <w:t>он ст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нанджи старость начиналась после три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же ему? Ннанджи прики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 крайней мере, семьдесят.., такая старая добрая, крепкая реликвия. Говорят, что на сборе он в основном дремлет, а когда услышал о нем, снял меч с полки и пришел в надежде оказаться полезным советчиком.</w:t>
      </w:r>
      <w:r>
        <w:rPr>
          <w:lang w:val="en-US"/>
        </w:rPr>
        <w:t xml:space="preserve"> - </w:t>
      </w:r>
      <w:r>
        <w:rPr>
          <w:rFonts w:eastAsia="Times New Roman Cyr" w:cs="Times New Roman Cyr" w:ascii="Times New Roman Cyr" w:hAnsi="Times New Roman Cyr"/>
          <w:lang w:val="en-US"/>
        </w:rPr>
        <w:t>Потом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 безопас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думаешь о Боарийи?</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человек чести, </w:t>
      </w:r>
      <w:r>
        <w:rPr>
          <w:lang w:val="en-US"/>
        </w:rPr>
        <w:t xml:space="preserve">- </w:t>
      </w:r>
      <w:r>
        <w:rPr>
          <w:rFonts w:eastAsia="Times New Roman Cyr" w:cs="Times New Roman Cyr" w:ascii="Times New Roman Cyr" w:hAnsi="Times New Roman Cyr"/>
          <w:lang w:val="en-US"/>
        </w:rPr>
        <w:t xml:space="preserve">сказал осторожно Ннанджи, </w:t>
      </w:r>
      <w:r>
        <w:rPr>
          <w:lang w:val="en-US"/>
        </w:rPr>
        <w:t xml:space="preserve">- </w:t>
      </w:r>
      <w:r>
        <w:rPr>
          <w:rFonts w:eastAsia="Times New Roman Cyr" w:cs="Times New Roman Cyr" w:ascii="Times New Roman Cyr" w:hAnsi="Times New Roman Cyr"/>
          <w:lang w:val="en-US"/>
        </w:rPr>
        <w:t>он следит за дисциплиной, говорит, что беспорядки позорят честь воинов. Еще он сказал, что я моложе, чем был он, когда стал Пя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ищет ключики к сердцу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у меня для тебя баллада!</w:t>
      </w:r>
      <w:r>
        <w:rPr>
          <w:lang w:val="en-US"/>
        </w:rPr>
        <w:t xml:space="preserve"> - </w:t>
      </w:r>
      <w:r>
        <w:rPr>
          <w:rFonts w:eastAsia="Times New Roman Cyr" w:cs="Times New Roman Cyr" w:ascii="Times New Roman Cyr" w:hAnsi="Times New Roman Cyr"/>
          <w:lang w:val="en-US"/>
        </w:rPr>
        <w:t>сияюще закончил Ннанджи.</w:t>
      </w:r>
      <w:r>
        <w:rPr>
          <w:lang w:val="en-US"/>
        </w:rPr>
        <w:t xml:space="preserve"> - </w:t>
      </w:r>
      <w:r>
        <w:rPr>
          <w:rFonts w:eastAsia="Times New Roman Cyr" w:cs="Times New Roman Cyr" w:ascii="Times New Roman Cyr" w:hAnsi="Times New Roman Cyr"/>
          <w:lang w:val="en-US"/>
        </w:rPr>
        <w:t>Кто хочет послуш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теперь!</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Мы вступили в вой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р стал для него опасен. Теперь Зоарийи и его сообщники, узнав о ценности седьмого меча, постараются не выпустить их из города. Если они смогут залучить морских крыс или даже просто моряков, видевших события в Аусе, они поторопятся провозгласить обвинение, едва дав последним сойти на берег. Нужно было как можно скорее раствориться в речном тума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го позвали. Мир был ленивейшим местом. “Сапфир” должен был насладиться отдыхом. Его война могла и подождать. Он чуть было не растерял хладнокровие, а вот Хонакура твердо сказал, что хочет послушать балладу, и все тут. Лошади с фургонами разъезжались, пешеходы разбредались по домам, ветер хлопал парусами, но такие мелочи не могли помешать Ннанджи петь. Поэтому Уолли ничего не оставалось</w:t>
      </w:r>
      <w:r>
        <w:rPr>
          <w:lang w:val="en-US"/>
        </w:rPr>
        <w:t>,</w:t>
      </w:r>
      <w:r>
        <w:rPr>
          <w:rFonts w:eastAsia="Times New Roman Cyr" w:cs="Times New Roman Cyr" w:ascii="Times New Roman Cyr" w:hAnsi="Times New Roman Cyr"/>
          <w:lang w:val="en-US"/>
        </w:rPr>
        <w:t xml:space="preserve"> как усесться, облокотившись на фальшборт, подальше от ветра, и, обняв Джию, приготовиться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кочил на кормовой соломенный нав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обрались? Готовы? Как Ннанджи, Четвертый, И Шонсу, Седьмой, Победили Десять Бесчестны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взгляд в сторону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заболел звездной болезнью?</w:t>
      </w:r>
      <w:r>
        <w:rPr>
          <w:lang w:val="en-US"/>
        </w:rPr>
        <w:t xml:space="preserve"> - </w:t>
      </w:r>
      <w:r>
        <w:rPr>
          <w:rFonts w:eastAsia="Times New Roman Cyr" w:cs="Times New Roman Cyr" w:ascii="Times New Roman Cyr" w:hAnsi="Times New Roman Cyr"/>
          <w:lang w:val="en-US"/>
        </w:rPr>
        <w:t>протестующе закричал Уолли, это переводилось как “горды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 ответ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сказал Ионингу,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к и есть</w:t>
      </w:r>
      <w:r>
        <w:rPr>
          <w:lang w:val="en-US"/>
        </w:rPr>
        <w:t xml:space="preserve"> - </w:t>
      </w:r>
      <w:r>
        <w:rPr>
          <w:rFonts w:eastAsia="Times New Roman Cyr" w:cs="Times New Roman Cyr" w:ascii="Times New Roman Cyr" w:hAnsi="Times New Roman Cyr"/>
          <w:lang w:val="en-US"/>
        </w:rPr>
        <w:t>Уолли пошутил, что имя Ннанджи должно стоять первым. Он не нуждался тогда в сомнительной чести быть героем варварского мира. Тогда ему не требовалось призна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таким названием, подумал он, это вряд ли станет бестселлером. Но ошибся</w:t>
      </w:r>
      <w:r>
        <w:rPr>
          <w:lang w:val="en-US"/>
        </w:rPr>
        <w:t xml:space="preserve"> - </w:t>
      </w:r>
      <w:r>
        <w:rPr>
          <w:rFonts w:eastAsia="Times New Roman Cyr" w:cs="Times New Roman Cyr" w:ascii="Times New Roman Cyr" w:hAnsi="Times New Roman Cyr"/>
          <w:lang w:val="en-US"/>
        </w:rPr>
        <w:t>это и правда была хорошая баллада. Нет, нельзя сказать, чтобы блестящая, но гораздо лучше тех недолговечных песнопений, которые он расценивал как спортивные новости воинов. Он подумал, встретит ли когда-нибудь Гомера, который опишет его труды для Богини. Если такой есть сейчас в Касре, то ему будет работа. Правда, ему придется использовать все обороты, описывающие героизм героев, звон мечей и тому подобное. Кроме того, бард, наверное, потребует свободы действий в описании фабулы для придания ей большей драматичности. По мере продолжения сказания Уолли начинал чувствовать себя очень неуют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Второй, искал продвижения в храмовой гвардии</w:t>
      </w:r>
      <w:r>
        <w:rPr>
          <w:lang w:val="en-US"/>
        </w:rPr>
        <w:t xml:space="preserve"> - </w:t>
      </w:r>
      <w:r>
        <w:rPr>
          <w:rFonts w:eastAsia="Times New Roman Cyr" w:cs="Times New Roman Cyr" w:ascii="Times New Roman Cyr" w:hAnsi="Times New Roman Cyr"/>
          <w:lang w:val="en-US"/>
        </w:rPr>
        <w:t>это правда</w:t>
      </w:r>
      <w:r>
        <w:rPr>
          <w:lang w:val="en-US"/>
        </w:rPr>
        <w:t xml:space="preserve"> - </w:t>
      </w:r>
      <w:r>
        <w:rPr>
          <w:rFonts w:eastAsia="Times New Roman Cyr" w:cs="Times New Roman Cyr" w:ascii="Times New Roman Cyr" w:hAnsi="Times New Roman Cyr"/>
          <w:lang w:val="en-US"/>
        </w:rPr>
        <w:t>и вызвал двух Четвертых</w:t>
      </w:r>
      <w:r>
        <w:rPr>
          <w:lang w:val="en-US"/>
        </w:rPr>
        <w:t xml:space="preserve"> - </w:t>
      </w:r>
      <w:r>
        <w:rPr>
          <w:rFonts w:eastAsia="Times New Roman Cyr" w:cs="Times New Roman Cyr" w:ascii="Times New Roman Cyr" w:hAnsi="Times New Roman Cyr"/>
          <w:lang w:val="en-US"/>
        </w:rPr>
        <w:t xml:space="preserve">тоже правда, </w:t>
      </w:r>
      <w:r>
        <w:rPr>
          <w:lang w:val="en-US"/>
        </w:rPr>
        <w:t xml:space="preserve">- </w:t>
      </w:r>
      <w:r>
        <w:rPr>
          <w:rFonts w:eastAsia="Times New Roman Cyr" w:cs="Times New Roman Cyr" w:ascii="Times New Roman Cyr" w:hAnsi="Times New Roman Cyr"/>
          <w:lang w:val="en-US"/>
        </w:rPr>
        <w:t>убил одного</w:t>
      </w:r>
      <w:r>
        <w:rPr>
          <w:lang w:val="en-US"/>
        </w:rPr>
        <w:t xml:space="preserve"> - </w:t>
      </w:r>
      <w:r>
        <w:rPr>
          <w:rFonts w:eastAsia="Times New Roman Cyr" w:cs="Times New Roman Cyr" w:ascii="Times New Roman Cyr" w:hAnsi="Times New Roman Cyr"/>
          <w:lang w:val="en-US"/>
        </w:rPr>
        <w:t>так</w:t>
      </w:r>
      <w:r>
        <w:rPr>
          <w:lang w:val="en-US"/>
        </w:rPr>
        <w:t xml:space="preserve"> - </w:t>
      </w:r>
      <w:r>
        <w:rPr>
          <w:rFonts w:eastAsia="Times New Roman Cyr" w:cs="Times New Roman Cyr" w:ascii="Times New Roman Cyr" w:hAnsi="Times New Roman Cyr"/>
          <w:lang w:val="en-US"/>
        </w:rPr>
        <w:t>и обвинил потом гвардию в продажности</w:t>
      </w:r>
      <w:r>
        <w:rPr>
          <w:lang w:val="en-US"/>
        </w:rPr>
        <w:t xml:space="preserve"> - </w:t>
      </w:r>
      <w:r>
        <w:rPr>
          <w:rFonts w:eastAsia="Times New Roman Cyr" w:cs="Times New Roman Cyr" w:ascii="Times New Roman Cyr" w:hAnsi="Times New Roman Cyr"/>
          <w:lang w:val="en-US"/>
        </w:rPr>
        <w:t>невозможная ложь: кто бы ему после этого присвоил новое звание? Потом “кровавоголовый” Ннанджи, Четвертый (упомянули о незажившей новой лицевой метке), взял своего б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терянно посмотрел на ухмыльнувшегося ему Катанджи. Этот-то как сюда попал? Он, конечно, присутствовал при этом, но в такой незначительной роли. А теперь Уолли с изумлением обнаружил, что менестрель смешал в кучу все известные ему события, происходившие раньше или позже, и подал “кровавоголового” героя Ова слушателям таким, каким бы они хотели его знать. Про Шонсу пока еще даже и не упомин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е переместилось на пристань, где злобный Тарру уже привел к страшной присяге свои свирепые легионы. Ннанджи и Катанджи вышли на сцену. И Давид просто бросил вызов Голиафу, используя ямбический раз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ув поединок на произвол судьбы, менестрель переключился на подводную пещеру, где Богиня, озабоченная судьбой великого Ннанджи, кует его победу и поражение Тарру и посылает Полубога, приказав ему спасать Ее гер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 изумлении повернулся к Хонакуре и обнаружил его побагровевшим от сдерживаемого смех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лубог взял Шонсу</w:t>
      </w:r>
      <w:r>
        <w:rPr>
          <w:lang w:val="en-US"/>
        </w:rPr>
        <w:t xml:space="preserve"> - </w:t>
      </w:r>
      <w:r>
        <w:rPr>
          <w:rFonts w:eastAsia="Times New Roman Cyr" w:cs="Times New Roman Cyr" w:ascii="Times New Roman Cyr" w:hAnsi="Times New Roman Cyr"/>
          <w:lang w:val="en-US"/>
        </w:rPr>
        <w:t>где? В конторе по переселению душ?</w:t>
      </w:r>
      <w:r>
        <w:rPr>
          <w:lang w:val="en-US"/>
        </w:rPr>
        <w:t xml:space="preserve"> - </w:t>
      </w:r>
      <w:r>
        <w:rPr>
          <w:rFonts w:eastAsia="Times New Roman Cyr" w:cs="Times New Roman Cyr" w:ascii="Times New Roman Cyr" w:hAnsi="Times New Roman Cyr"/>
          <w:lang w:val="en-US"/>
        </w:rPr>
        <w:t>дал ему седьмой меч</w:t>
      </w:r>
      <w:r>
        <w:rPr>
          <w:lang w:val="en-US"/>
        </w:rPr>
        <w:t xml:space="preserve"> - </w:t>
      </w:r>
      <w:r>
        <w:rPr>
          <w:rFonts w:eastAsia="Times New Roman Cyr" w:cs="Times New Roman Cyr" w:ascii="Times New Roman Cyr" w:hAnsi="Times New Roman Cyr"/>
          <w:lang w:val="en-US"/>
        </w:rPr>
        <w:t xml:space="preserve">идет описание основных положений саги о Чиоксине, </w:t>
      </w:r>
      <w:r>
        <w:rPr>
          <w:lang w:val="en-US"/>
        </w:rPr>
        <w:t xml:space="preserve">- </w:t>
      </w:r>
      <w:r>
        <w:rPr>
          <w:rFonts w:eastAsia="Times New Roman Cyr" w:cs="Times New Roman Cyr" w:ascii="Times New Roman Cyr" w:hAnsi="Times New Roman Cyr"/>
          <w:lang w:val="en-US"/>
        </w:rPr>
        <w:t>а потом перенес его посредством чуда на поле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ение кровавых сцен. И с небольшой помощью Шонсу великолепный Ннанджи выиграл битву. Два бравых героя заключили братский союз и, погрузившись на корабль, отплыли на поиски новых приключений. Конец баллады, аплодисмен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седьмым мечом все было понятно</w:t>
      </w:r>
      <w:r>
        <w:rPr>
          <w:lang w:val="en-US"/>
        </w:rPr>
        <w:t xml:space="preserve"> - </w:t>
      </w:r>
      <w:r>
        <w:rPr>
          <w:rFonts w:eastAsia="Times New Roman Cyr" w:cs="Times New Roman Cyr" w:ascii="Times New Roman Cyr" w:hAnsi="Times New Roman Cyr"/>
          <w:lang w:val="en-US"/>
        </w:rPr>
        <w:t>люди Имперканни пришли в храм и там услышали всю эту историю. Но про четвертую клятву знал до сих пор только экипаж “Сапфира”, пока Уолли не сказал об этом в ложе. Очень многие из присутствующих там и не слышали раньше о таковой. Определенно, в Касре присутствовал Гом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Таким образом, седьмой меч был публично объявлен! Уолли чувствовал себя как Агамемнон, слушавший “Илиаду”, </w:t>
      </w:r>
      <w:r>
        <w:rPr>
          <w:lang w:val="en-US"/>
        </w:rPr>
        <w:t xml:space="preserve">- </w:t>
      </w:r>
      <w:r>
        <w:rPr>
          <w:rFonts w:eastAsia="Times New Roman Cyr" w:cs="Times New Roman Cyr" w:ascii="Times New Roman Cyr" w:hAnsi="Times New Roman Cyr"/>
          <w:lang w:val="en-US"/>
        </w:rPr>
        <w:t>хорошее представление, но не про того человека. Он надеялся, что ему удалось скрыть свою досаду, аплодируя вместе с другими. Молодежь хотела еще раз послушать все с начала, но Ннанджи отказался. Возможно, лицо Уолли было не таким непроницаемым, как ему бы хоте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совсем то, что я полагал услышать, </w:t>
      </w:r>
      <w:r>
        <w:rPr>
          <w:lang w:val="en-US"/>
        </w:rPr>
        <w:t xml:space="preserve">- </w:t>
      </w:r>
      <w:r>
        <w:rPr>
          <w:rFonts w:eastAsia="Times New Roman Cyr" w:cs="Times New Roman Cyr" w:ascii="Times New Roman Cyr" w:hAnsi="Times New Roman Cyr"/>
          <w:lang w:val="en-US"/>
        </w:rPr>
        <w:t xml:space="preserve">сказал Уолли, обнажая белоснежные зубы в улыбке, </w:t>
      </w:r>
      <w:r>
        <w:rPr>
          <w:lang w:val="en-US"/>
        </w:rPr>
        <w:t xml:space="preserve">- </w:t>
      </w:r>
      <w:r>
        <w:rPr>
          <w:rFonts w:eastAsia="Times New Roman Cyr" w:cs="Times New Roman Cyr" w:ascii="Times New Roman Cyr" w:hAnsi="Times New Roman Cyr"/>
          <w:lang w:val="en-US"/>
        </w:rPr>
        <w:t>но превосходная поэзия! Кто авт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знаю, </w:t>
      </w:r>
      <w:r>
        <w:rPr>
          <w:lang w:val="en-US"/>
        </w:rPr>
        <w:t xml:space="preserve">- </w:t>
      </w:r>
      <w:r>
        <w:rPr>
          <w:rFonts w:eastAsia="Times New Roman Cyr" w:cs="Times New Roman Cyr" w:ascii="Times New Roman Cyr" w:hAnsi="Times New Roman Cyr"/>
          <w:lang w:val="en-US"/>
        </w:rPr>
        <w:t>пожал плечами Ннанджи.</w:t>
      </w:r>
      <w:r>
        <w:rPr>
          <w:lang w:val="en-US"/>
        </w:rPr>
        <w:t xml:space="preserve"> - </w:t>
      </w:r>
      <w:r>
        <w:rPr>
          <w:rFonts w:eastAsia="Times New Roman Cyr" w:cs="Times New Roman Cyr" w:ascii="Times New Roman Cyr" w:hAnsi="Times New Roman Cyr"/>
          <w:lang w:val="en-US"/>
        </w:rPr>
        <w:t>Неплохо, правда?</w:t>
      </w:r>
      <w:r>
        <w:rPr>
          <w:lang w:val="en-US"/>
        </w:rPr>
        <w:t xml:space="preserve"> - </w:t>
      </w:r>
      <w:r>
        <w:rPr>
          <w:rFonts w:eastAsia="Times New Roman Cyr" w:cs="Times New Roman Cyr" w:ascii="Times New Roman Cyr" w:hAnsi="Times New Roman Cyr"/>
          <w:lang w:val="en-US"/>
        </w:rPr>
        <w:t>Он выглядел немного разочарованным.</w:t>
      </w:r>
      <w:r>
        <w:rPr>
          <w:lang w:val="en-US"/>
        </w:rPr>
        <w:t xml:space="preserve"> - </w:t>
      </w:r>
      <w:r>
        <w:rPr>
          <w:rFonts w:eastAsia="Times New Roman Cyr" w:cs="Times New Roman Cyr" w:ascii="Times New Roman Cyr" w:hAnsi="Times New Roman Cyr"/>
          <w:lang w:val="en-US"/>
        </w:rPr>
        <w:t>Надеюсь, слушатели не всему здесь пове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ипаж поднялся, готовый теперь приступить к вой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уда теперь, великий предводитель?</w:t>
      </w:r>
      <w:r>
        <w:rPr>
          <w:lang w:val="en-US"/>
        </w:rPr>
        <w:t xml:space="preserve"> - </w:t>
      </w:r>
      <w:r>
        <w:rPr>
          <w:rFonts w:eastAsia="Times New Roman Cyr" w:cs="Times New Roman Cyr" w:ascii="Times New Roman Cyr" w:hAnsi="Times New Roman Cyr"/>
          <w:lang w:val="en-US"/>
        </w:rPr>
        <w:t>спросил Томия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рыться!</w:t>
      </w:r>
      <w:r>
        <w:rPr>
          <w:lang w:val="en-US"/>
        </w:rPr>
        <w:t xml:space="preserve"> - </w:t>
      </w:r>
      <w:r>
        <w:rPr>
          <w:rFonts w:eastAsia="Times New Roman Cyr" w:cs="Times New Roman Cyr" w:ascii="Times New Roman Cyr" w:hAnsi="Times New Roman Cyr"/>
          <w:lang w:val="en-US"/>
        </w:rPr>
        <w:t>ответил Уолли.</w:t>
      </w:r>
      <w:r>
        <w:rPr>
          <w:lang w:val="en-US"/>
        </w:rPr>
        <w:t xml:space="preserve"> - </w:t>
      </w:r>
      <w:r>
        <w:rPr>
          <w:rFonts w:eastAsia="Times New Roman Cyr" w:cs="Times New Roman Cyr" w:ascii="Times New Roman Cyr" w:hAnsi="Times New Roman Cyr"/>
          <w:lang w:val="en-US"/>
        </w:rPr>
        <w:t>Мистический Шонсу исчезает так же таинственно, как и появился. Ннанджи смотрел на него в ужасе и смят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мы вернемся и подойдем к хра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там будем делать,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Фехтовать, </w:t>
      </w:r>
      <w:r>
        <w:rPr>
          <w:lang w:val="en-US"/>
        </w:rPr>
        <w:t xml:space="preserve">- </w:t>
      </w:r>
      <w:r>
        <w:rPr>
          <w:rFonts w:eastAsia="Times New Roman Cyr" w:cs="Times New Roman Cyr" w:ascii="Times New Roman Cyr" w:hAnsi="Times New Roman Cyr"/>
          <w:lang w:val="en-US"/>
        </w:rPr>
        <w:t>ответил Уолл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О!</w:t>
      </w:r>
      <w:r>
        <w:rPr>
          <w:lang w:val="en-US"/>
        </w:rPr>
        <w:t xml:space="preserve"> - </w:t>
      </w:r>
      <w:r>
        <w:rPr>
          <w:rFonts w:eastAsia="Times New Roman Cyr" w:cs="Times New Roman Cyr" w:ascii="Times New Roman Cyr" w:hAnsi="Times New Roman Cyr"/>
          <w:lang w:val="en-US"/>
        </w:rPr>
        <w:t>Ннанджи выглядел удивленным, но фехтование никогда не вызывало у него сомнен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встречу вас там. Мне нужно еще раз все проверить. Шлюпки, </w:t>
      </w:r>
      <w:r>
        <w:rPr>
          <w:lang w:val="en-US"/>
        </w:rPr>
        <w:t xml:space="preserve">- </w:t>
      </w:r>
      <w:r>
        <w:rPr>
          <w:rFonts w:eastAsia="Times New Roman Cyr" w:cs="Times New Roman Cyr" w:ascii="Times New Roman Cyr" w:hAnsi="Times New Roman Cyr"/>
          <w:lang w:val="en-US"/>
        </w:rPr>
        <w:t xml:space="preserve">добавил он, </w:t>
      </w:r>
      <w:r>
        <w:rPr>
          <w:lang w:val="en-US"/>
        </w:rPr>
        <w:t xml:space="preserve">- </w:t>
      </w:r>
      <w:r>
        <w:rPr>
          <w:rFonts w:eastAsia="Times New Roman Cyr" w:cs="Times New Roman Cyr" w:ascii="Times New Roman Cyr" w:hAnsi="Times New Roman Cyr"/>
          <w:lang w:val="en-US"/>
        </w:rPr>
        <w:t>ведут себя еще хуже, чем мулы, я нахожу, что паланкин дает возможность держать себя в хорошей физическо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водил жреца к сходням, пока экипаж “Сапфира” готовился к отходу. Где-то там, на краю торговой площади, должны быть наблюдатели, дожидающиеся действий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к Ннанджи, который держал в своих объятиях Тану. Он уже несколько часов не был в постели и поэтому чувствовал себя дискомфорт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чень маскирующий килт, </w:t>
      </w:r>
      <w:r>
        <w:rPr>
          <w:lang w:val="en-US"/>
        </w:rPr>
        <w:t xml:space="preserve">- </w:t>
      </w:r>
      <w:r>
        <w:rPr>
          <w:rFonts w:eastAsia="Times New Roman Cyr" w:cs="Times New Roman Cyr" w:ascii="Times New Roman Cyr" w:hAnsi="Times New Roman Cyr"/>
          <w:lang w:val="en-US"/>
        </w:rPr>
        <w:t>сказа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все, что у них было, </w:t>
      </w:r>
      <w:r>
        <w:rPr>
          <w:lang w:val="en-US"/>
        </w:rPr>
        <w:t xml:space="preserve">- </w:t>
      </w:r>
      <w:r>
        <w:rPr>
          <w:rFonts w:eastAsia="Times New Roman Cyr" w:cs="Times New Roman Cyr" w:ascii="Times New Roman Cyr" w:hAnsi="Times New Roman Cyr"/>
          <w:lang w:val="en-US"/>
        </w:rPr>
        <w:t>возразил смущенно Ннанджи.</w:t>
      </w:r>
      <w:r>
        <w:rPr>
          <w:lang w:val="en-US"/>
        </w:rPr>
        <w:t xml:space="preserve"> - </w:t>
      </w:r>
      <w:r>
        <w:rPr>
          <w:rFonts w:eastAsia="Times New Roman Cyr" w:cs="Times New Roman Cyr" w:ascii="Times New Roman Cyr" w:hAnsi="Times New Roman Cyr"/>
          <w:lang w:val="en-US"/>
        </w:rPr>
        <w:t>Предполагается, что Пятые должны быть низенькие и толсты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жия уже сшила тебе другой</w:t>
      </w:r>
      <w:r>
        <w:rPr>
          <w:lang w:val="en-US"/>
        </w:rPr>
        <w:t xml:space="preserve"> - </w:t>
      </w:r>
      <w:r>
        <w:rPr>
          <w:rFonts w:eastAsia="Times New Roman Cyr" w:cs="Times New Roman Cyr" w:ascii="Times New Roman Cyr" w:hAnsi="Times New Roman Cyr"/>
          <w:lang w:val="en-US"/>
        </w:rPr>
        <w:t>очень красивый, с вышитым гриф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ый Ннанджи объявил, что сейчас же побежит переоде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заявила, что, может быть, новый килт придется подогнать, и она пойдет вместе с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пасибо тебе, Тана,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за предупреждение о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ое предупреждение?</w:t>
      </w:r>
      <w:r>
        <w:rPr>
          <w:lang w:val="en-US"/>
        </w:rPr>
        <w:t xml:space="preserve"> - </w:t>
      </w:r>
      <w:r>
        <w:rPr>
          <w:rFonts w:eastAsia="Times New Roman Cyr" w:cs="Times New Roman Cyr" w:ascii="Times New Roman Cyr" w:hAnsi="Times New Roman Cyr"/>
          <w:lang w:val="en-US"/>
        </w:rPr>
        <w:t>вмешался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обращай внимания, </w:t>
      </w:r>
      <w:r>
        <w:rPr>
          <w:lang w:val="en-US"/>
        </w:rPr>
        <w:t xml:space="preserve">- </w:t>
      </w:r>
      <w:r>
        <w:rPr>
          <w:rFonts w:eastAsia="Times New Roman Cyr" w:cs="Times New Roman Cyr" w:ascii="Times New Roman Cyr" w:hAnsi="Times New Roman Cyr"/>
          <w:lang w:val="en-US"/>
        </w:rPr>
        <w:t xml:space="preserve">быстро ответила Тана, </w:t>
      </w:r>
      <w:r>
        <w:rPr>
          <w:lang w:val="en-US"/>
        </w:rPr>
        <w:t xml:space="preserve">- </w:t>
      </w:r>
      <w:r>
        <w:rPr>
          <w:rFonts w:eastAsia="Times New Roman Cyr" w:cs="Times New Roman Cyr" w:ascii="Times New Roman Cyr" w:hAnsi="Times New Roman Cyr"/>
          <w:lang w:val="en-US"/>
        </w:rPr>
        <w:t>пойдем побыстрее снимем этот противный кил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го предложения он не смог отказаться. И они удали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ходни подняли</w:t>
      </w:r>
      <w:r>
        <w:rPr>
          <w:lang w:val="en-US"/>
        </w:rPr>
        <w:t xml:space="preserve"> - </w:t>
      </w:r>
      <w:r>
        <w:rPr>
          <w:rFonts w:eastAsia="Times New Roman Cyr" w:cs="Times New Roman Cyr" w:ascii="Times New Roman Cyr" w:hAnsi="Times New Roman Cyr"/>
          <w:lang w:val="en-US"/>
        </w:rPr>
        <w:t xml:space="preserve">самое время заняться детальной проработкой планов. Уолли вернулся к Джие, туда, где она обычно находилась, </w:t>
      </w:r>
      <w:r>
        <w:rPr>
          <w:lang w:val="en-US"/>
        </w:rPr>
        <w:t xml:space="preserve">- </w:t>
      </w:r>
      <w:r>
        <w:rPr>
          <w:rFonts w:eastAsia="Times New Roman Cyr" w:cs="Times New Roman Cyr" w:ascii="Times New Roman Cyr" w:hAnsi="Times New Roman Cyr"/>
          <w:lang w:val="en-US"/>
        </w:rPr>
        <w:t>возле палубной каюты. Он собирался поговорить с ней о шелке и шить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бе понравилась баллада, дорогой?</w:t>
      </w:r>
      <w:r>
        <w:rPr>
          <w:lang w:val="en-US"/>
        </w:rPr>
        <w:t xml:space="preserve"> - </w:t>
      </w:r>
      <w:r>
        <w:rPr>
          <w:rFonts w:eastAsia="Times New Roman Cyr" w:cs="Times New Roman Cyr" w:ascii="Times New Roman Cyr" w:hAnsi="Times New Roman Cyr"/>
          <w:lang w:val="en-US"/>
        </w:rPr>
        <w:t>спросила она, и он заметил что-то странное в этих темных, обычно непроницаемых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ликая поэзия, хотя и не совсем точная. А в чем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удут и другие!</w:t>
      </w:r>
      <w:r>
        <w:rPr>
          <w:lang w:val="en-US"/>
        </w:rPr>
        <w:t xml:space="preserve"> - </w:t>
      </w:r>
      <w:r>
        <w:rPr>
          <w:rFonts w:eastAsia="Times New Roman Cyr" w:cs="Times New Roman Cyr" w:ascii="Times New Roman Cyr" w:hAnsi="Times New Roman Cyr"/>
          <w:lang w:val="en-US"/>
        </w:rPr>
        <w:t>ответила она.</w:t>
      </w:r>
      <w:r>
        <w:rPr>
          <w:lang w:val="en-US"/>
        </w:rPr>
        <w:t xml:space="preserve"> - </w:t>
      </w:r>
      <w:r>
        <w:rPr>
          <w:rFonts w:eastAsia="Times New Roman Cyr" w:cs="Times New Roman Cyr" w:ascii="Times New Roman Cyr" w:hAnsi="Times New Roman Cyr"/>
          <w:lang w:val="en-US"/>
        </w:rPr>
        <w:t>Ннанджи рассказал менестрелям об Ов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обещал это Тиваникси и уже забыл обо всем. Но не важно</w:t>
      </w:r>
      <w:r>
        <w:rPr>
          <w:lang w:val="en-US"/>
        </w:rPr>
        <w:t xml:space="preserve"> - </w:t>
      </w:r>
      <w:r>
        <w:rPr>
          <w:rFonts w:eastAsia="Times New Roman Cyr" w:cs="Times New Roman Cyr" w:ascii="Times New Roman Cyr" w:hAnsi="Times New Roman Cyr"/>
          <w:lang w:val="en-US"/>
        </w:rPr>
        <w:t>Ннанджи сделал это наверняка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же там было менестрел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южины, любимый, </w:t>
      </w:r>
      <w:r>
        <w:rPr>
          <w:lang w:val="en-US"/>
        </w:rPr>
        <w:t xml:space="preserve">- </w:t>
      </w:r>
      <w:r>
        <w:rPr>
          <w:rFonts w:eastAsia="Times New Roman Cyr" w:cs="Times New Roman Cyr" w:ascii="Times New Roman Cyr" w:hAnsi="Times New Roman Cyr"/>
          <w:lang w:val="en-US"/>
        </w:rPr>
        <w:t>сказала она, нахмури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много? Тысяча воинов, плюс молодежь (две-три сотни, не меньше). Менестрели, понятно, слетелись на сбор. Герольды? Оружейники? Жены? Дети? Музыканты? Ночные рабыни? Сколько же тысяч всего вместил Каср? Не удивительно, что старейшины не чувствуют себя счастли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Тана рассказала им историю, как вы с Ннанджи победили пир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Джия чем-то обеспоко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я волнует, любимая? В пиратской истории все в поряд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нечно, пираты</w:t>
      </w:r>
      <w:r>
        <w:rPr>
          <w:lang w:val="en-US"/>
        </w:rPr>
        <w:t xml:space="preserve"> - </w:t>
      </w:r>
      <w:r>
        <w:rPr>
          <w:rFonts w:eastAsia="Times New Roman Cyr" w:cs="Times New Roman Cyr" w:ascii="Times New Roman Cyr" w:hAnsi="Times New Roman Cyr"/>
          <w:lang w:val="en-US"/>
        </w:rPr>
        <w:t>это только разорившиеся моряки, причем половина из них</w:t>
      </w:r>
      <w:r>
        <w:rPr>
          <w:lang w:val="en-US"/>
        </w:rPr>
        <w:t xml:space="preserve"> - </w:t>
      </w:r>
      <w:r>
        <w:rPr>
          <w:rFonts w:eastAsia="Times New Roman Cyr" w:cs="Times New Roman Cyr" w:ascii="Times New Roman Cyr" w:hAnsi="Times New Roman Cyr"/>
          <w:lang w:val="en-US"/>
        </w:rPr>
        <w:t>женщины. В версии менестрелей они превратятся в Морганов, Черные Бороды и Джонов Сильверов, но не приобретут обаяния. Свободные мечи ненавидят пиратов, потому что не могут с ними справиться, так что история должна получиться красоч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глаза, не желая опережать в догадках хозяина, который обычно так быстро сообра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ачал 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еперь он понял! Снова по той же схеме. Ннанджи был героем битвы с Тарру, он станет героем битвы при Ове, а также в поединке с пиратами. Если историю рассказывала Тана, сомневаться не приходится, что Уолли будет в лучшем случае упомянут в снос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ще они спрашивали о Ги, </w:t>
      </w:r>
      <w:r>
        <w:rPr>
          <w:lang w:val="en-US"/>
        </w:rPr>
        <w:t xml:space="preserve">- </w:t>
      </w:r>
      <w:r>
        <w:rPr>
          <w:rFonts w:eastAsia="Times New Roman Cyr" w:cs="Times New Roman Cyr" w:ascii="Times New Roman Cyr" w:hAnsi="Times New Roman Cyr"/>
          <w:lang w:val="en-US"/>
        </w:rPr>
        <w:t>сказала Джия.</w:t>
      </w:r>
      <w:r>
        <w:rPr>
          <w:lang w:val="en-US"/>
        </w:rPr>
        <w:t xml:space="preserve"> - </w:t>
      </w:r>
      <w:r>
        <w:rPr>
          <w:rFonts w:eastAsia="Times New Roman Cyr" w:cs="Times New Roman Cyr" w:ascii="Times New Roman Cyr" w:hAnsi="Times New Roman Cyr"/>
          <w:lang w:val="en-US"/>
        </w:rPr>
        <w:t>Это ведь ты привел полный корабль закаленных в огне инструментов и снова возродил горо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наконец-то Ннанджи не сможет присвоить это себе, </w:t>
      </w:r>
      <w:r>
        <w:rPr>
          <w:lang w:val="en-US"/>
        </w:rPr>
        <w:t xml:space="preserve">- </w:t>
      </w:r>
      <w:r>
        <w:rPr>
          <w:rFonts w:eastAsia="Times New Roman Cyr" w:cs="Times New Roman Cyr" w:ascii="Times New Roman Cyr" w:hAnsi="Times New Roman Cyr"/>
          <w:lang w:val="en-US"/>
        </w:rPr>
        <w:t>улыбнулся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нструменты пришли из Амба, дорогой. Амб</w:t>
      </w:r>
      <w:r>
        <w:rPr>
          <w:lang w:val="en-US"/>
        </w:rPr>
        <w:t xml:space="preserve"> - </w:t>
      </w:r>
      <w:r>
        <w:rPr>
          <w:rFonts w:eastAsia="Times New Roman Cyr" w:cs="Times New Roman Cyr" w:ascii="Times New Roman Cyr" w:hAnsi="Times New Roman Cyr"/>
          <w:lang w:val="en-US"/>
        </w:rPr>
        <w:t>колдовской город! Подозрения снова могут появиться... Обычно он не был так недогадлив, но Джия имела время для размышл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тан джи расспрашивали о колдовских башн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клятье! Уолли был так поражен, что не мог говорить. Конечно же, Катанджи расспрашивали</w:t>
      </w:r>
      <w:r>
        <w:rPr>
          <w:lang w:val="en-US"/>
        </w:rPr>
        <w:t xml:space="preserve"> - </w:t>
      </w:r>
      <w:r>
        <w:rPr>
          <w:rFonts w:eastAsia="Times New Roman Cyr" w:cs="Times New Roman Cyr" w:ascii="Times New Roman Cyr" w:hAnsi="Times New Roman Cyr"/>
          <w:lang w:val="en-US"/>
        </w:rPr>
        <w:t>и наверняка он не смог устоять перед такой аудиторией.., дюжины менестрел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клятье! Проклятье! Что подумают воины о Седьмом, пославшем, с опасностью для жизни, Первого, да еще переодев его в раба? Реакция их будет как у Ннанджи: подделка меток на лбу</w:t>
      </w:r>
      <w:r>
        <w:rPr>
          <w:lang w:val="en-US"/>
        </w:rPr>
        <w:t xml:space="preserve"> - </w:t>
      </w:r>
      <w:r>
        <w:rPr>
          <w:rFonts w:eastAsia="Times New Roman Cyr" w:cs="Times New Roman Cyr" w:ascii="Times New Roman Cyr" w:hAnsi="Times New Roman Cyr"/>
          <w:lang w:val="en-US"/>
        </w:rPr>
        <w:t>преступление. Они не могут представить себе переодевающегося воина. Пиратская история, может, и не принесет ему славы, но рассказ Катанджи точно подорвет престиж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Проклятье! Проклятье! Менестрели! Уолли забыл, какое положение они занимали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ТРЕТЬ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АК ЛУЧШИЙ МЕЧ ПОБЕДИЛ</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у человека бывают пустые дни, так у Касра были пустые столетия. Нигде это не было так хорошо заметно, как в храме. Будучи уменьшенной версией архитектурного сооружения в Ханне, он смотрел своими семью арками на Реку, посвященную Богине, только арки, как дань холодному климату, были застеклены. Два из семи шпилей обрушились и много листов позолоты осыпалось;</w:t>
      </w:r>
      <w:r>
        <w:rPr>
          <w:lang w:val="en-US"/>
        </w:rPr>
        <w:t xml:space="preserve"> </w:t>
      </w:r>
      <w:r>
        <w:rPr>
          <w:rFonts w:eastAsia="Times New Roman Cyr" w:cs="Times New Roman Cyr" w:ascii="Times New Roman Cyr" w:hAnsi="Times New Roman Cyr"/>
          <w:lang w:val="en-US"/>
        </w:rPr>
        <w:t>также было много разбитых стеклянных витражей, а кое-где не хватало элементов каменной резь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 храму и комплексу его строений примыкала полуразрушенная пристань, затерянная среди одичавших деревьев и кустарников. Ее и имел в виду Хона-кура, так что, когда Уолли вышел на берег, ежась на прохладном вечернем ветру, его встречала делегация жрецов. После обязательных ритуальных размахиваний руками и поклонов его провели по сырому подземному ходу в огромную полуразрушенную трапезную с высокими лепными барельефами и каменным полом. Она была не слишком уютна, зато полностью подходила бы для его целей, будь в ней чуточку побольше света. В ней было несколько окон, но они были расположены слишком высоко и, к тому же, поросли мохом и покрылись плесенью. Звук рапир навряд ли будет слышен отсюда. Кроме того, трапезная должна иметь при себе кухню, а в кухне</w:t>
      </w:r>
      <w:r>
        <w:rPr>
          <w:lang w:val="en-US"/>
        </w:rPr>
        <w:t xml:space="preserve"> - </w:t>
      </w:r>
      <w:r>
        <w:rPr>
          <w:rFonts w:eastAsia="Times New Roman Cyr" w:cs="Times New Roman Cyr" w:ascii="Times New Roman Cyr" w:hAnsi="Times New Roman Cyr"/>
          <w:lang w:val="en-US"/>
        </w:rPr>
        <w:t>плиту. Значит, дистилляцию можно будет проводить непосредственно под его наблюдением. Жрецы ждали его заключения, и он сказал, что да, подход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рота и Пора отправятся на закупку шелка, воска и масел, Лаэ</w:t>
      </w:r>
      <w:r>
        <w:rPr>
          <w:lang w:val="en-US"/>
        </w:rPr>
        <w:t xml:space="preserve"> - </w:t>
      </w:r>
      <w:r>
        <w:rPr>
          <w:rFonts w:eastAsia="Times New Roman Cyr" w:cs="Times New Roman Cyr" w:ascii="Times New Roman Cyr" w:hAnsi="Times New Roman Cyr"/>
          <w:lang w:val="en-US"/>
        </w:rPr>
        <w:t>на поиски какого-нибудь тяжелого голубого материала. Томияно и Олигарро</w:t>
      </w:r>
      <w:r>
        <w:rPr>
          <w:lang w:val="en-US"/>
        </w:rPr>
        <w:t xml:space="preserve"> - </w:t>
      </w:r>
      <w:r>
        <w:rPr>
          <w:rFonts w:eastAsia="Times New Roman Cyr" w:cs="Times New Roman Cyr" w:ascii="Times New Roman Cyr" w:hAnsi="Times New Roman Cyr"/>
          <w:lang w:val="en-US"/>
        </w:rPr>
        <w:t>на охоту за кораблями. Тана, Джия и Катанджи должны остаться на “Сапфире”. Держа все это под контролем, Уолли мог приступать к фехтованию. Он отослал жрецов ждать Фиендори, попросив, чтобы его сразу же провели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инул взглядом огромную комнату, походившую на великолепный гимнастический 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ладно, Мастер Ннанджи,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если мне больше некого тут рубить.., ты будешь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многозначительно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и секреты</w:t>
      </w:r>
      <w:r>
        <w:rPr>
          <w:lang w:val="en-US"/>
        </w:rPr>
        <w:t xml:space="preserve"> - </w:t>
      </w:r>
      <w:r>
        <w:rPr>
          <w:rFonts w:eastAsia="Times New Roman Cyr" w:cs="Times New Roman Cyr" w:ascii="Times New Roman Cyr" w:hAnsi="Times New Roman Cyr"/>
          <w:lang w:val="en-US"/>
        </w:rPr>
        <w:t>твои секреты,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нечно, </w:t>
      </w:r>
      <w:r>
        <w:rPr>
          <w:lang w:val="en-US"/>
        </w:rPr>
        <w:t xml:space="preserve">- </w:t>
      </w:r>
      <w:r>
        <w:rPr>
          <w:rFonts w:eastAsia="Times New Roman Cyr" w:cs="Times New Roman Cyr" w:ascii="Times New Roman Cyr" w:hAnsi="Times New Roman Cyr"/>
          <w:lang w:val="en-US"/>
        </w:rPr>
        <w:t xml:space="preserve">ответил Уолли, </w:t>
      </w:r>
      <w:r>
        <w:rPr>
          <w:lang w:val="en-US"/>
        </w:rPr>
        <w:t xml:space="preserve">- </w:t>
      </w:r>
      <w:r>
        <w:rPr>
          <w:rFonts w:eastAsia="Times New Roman Cyr" w:cs="Times New Roman Cyr" w:ascii="Times New Roman Cyr" w:hAnsi="Times New Roman Cyr"/>
          <w:lang w:val="en-US"/>
        </w:rPr>
        <w:t>не думай, что я не доверяю морякам, Ннанджи, так как любое слово лжи для нас сейчас смертельно. Уверен, что колдуны имеют шпионов в Кас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сесть на выщербленную деревянную скамью, но решил, что ее бы не мешало почистить перед употребл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так. Шонсу проиграл, и проиграл плохо. В Аусе проиграл я. Два проигрыша, так? В Ове мы победили. Нам нужна еще одна победа! И я хочу получить мол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теряй он сознание в Ове, он бы разглядел смертоносное оружие колдунов. У Ннанджи подобные мысли не возникали, но его уже нельзя было удивить подобными заявле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поймать колду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деюсь,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но еще больше мне нужны их молнии. Я убил бы ими быка или кого-нибудь в этом роде перед воинами и показал бы им, против чего они собираются выступать. Может, тогда они захотят меня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юного друга совсем не охватило радостное возбуждение, на которое надеялся Уолли. Он выглядел озабо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гда ты думаешь это сделать? Уйдет не меньше недели, по крайней мере, дойти до Сена и обратно; до Вула дольше. Сколько времени осталось до присяги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казал, что столько, сколько их сможет продержать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плеснул ладо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когда сбор присягнет, будет уже слишком поздно. Мы ничего не сможем с ними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и так, но Уолли не видел, чтобы он смог что-нибудь сделать и до этого события. Ничего, если воины не признают Шонсу лидером. Он был в слепом поле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этот момент появился Фиендори в сопровождении еще одного Шестого, Форарфи. Это был, как вскоре узнал Уолли, свободный меч, один из первых пришедших в Каср по призыву Богини. Он решил для себя, что Тиваникси</w:t>
      </w:r>
      <w:r>
        <w:rPr>
          <w:lang w:val="en-US"/>
        </w:rPr>
        <w:t xml:space="preserve"> - </w:t>
      </w:r>
      <w:r>
        <w:rPr>
          <w:rFonts w:eastAsia="Times New Roman Cyr" w:cs="Times New Roman Cyr" w:ascii="Times New Roman Cyr" w:hAnsi="Times New Roman Cyr"/>
          <w:lang w:val="en-US"/>
        </w:rPr>
        <w:t>хороший человек, и присягнул ему уже через пару дн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Любой Шестой почтет за честь предоставить свои услуги Седьмому, поэтому маски немедленно были надеты и работа пошла. Фиендори обладал взрывным характером, но в свои лучшие минуты показывал фехтование, достойное хорошего Седьмого. Форарфи был твердым Шестым высшей пробы и левшой. Уолли наслаждался поединком, возможностью делать что-то, в чем он был силен. Он принимал советы, перенимал новое, выискивал в памяти Шонсу не использованные им еще, полузабытые приемы, показывая их своим экспертам. Фиендори и Форарфи были энтузиастами, так же, как и Ннанджи, </w:t>
      </w:r>
      <w:r>
        <w:rPr>
          <w:smallCaps/>
          <w:lang w:val="en-US"/>
        </w:rPr>
        <w:t xml:space="preserve">ohv </w:t>
      </w:r>
      <w:r>
        <w:rPr>
          <w:rFonts w:eastAsia="Times New Roman Cyr" w:cs="Times New Roman Cyr" w:ascii="Times New Roman Cyr" w:hAnsi="Times New Roman Cyr"/>
          <w:lang w:val="en-US"/>
        </w:rPr>
        <w:t>могли фехтовать целый день. Ннанджи, естественно, тоже не мог равнодушно стоять в стороне, так что обычно проходило два поединка в высокой, эхом отзывающейся трапезной, два облака пыли поднимались восемью ног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даже и Шонсу, конечно, не мог фехтовать бесконечно. Решено было не доводить Уолли до изнеможения, чтобы долговязый воин не мог присоединить ехидную ухмылку к вызову. Поэтому перерывы устраивались постоянно. Приходил Хонакура, приводил высшего жреца, Кадиуинси, Седьмого, познакомиться с высоким гостем. Кадиуинси оказался почти таким же худеньким и древним, как Хонакура, но у него сохранилось еще несколько зубов, и нимб серебристых кудрей поднимался над его скальпом. Он был мил</w:t>
      </w:r>
      <w:r>
        <w:rPr>
          <w:lang w:val="en-US"/>
        </w:rPr>
        <w:t xml:space="preserve"> </w:t>
      </w:r>
      <w:r>
        <w:rPr>
          <w:rFonts w:eastAsia="Times New Roman Cyr" w:cs="Times New Roman Cyr" w:ascii="Times New Roman Cyr" w:hAnsi="Times New Roman Cyr"/>
          <w:lang w:val="en-US"/>
        </w:rPr>
        <w:t>и изящен, и не особенно стар, разве что в сравнении с остроумным Хонакурой. Чуть позднее Хонакура привел других жрецов обсудить сапфиры Уолли, после чего отправился с ними за консультацией к храмовому казначе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вилась Лаэ с голубой фланелью</w:t>
      </w:r>
      <w:r>
        <w:rPr>
          <w:lang w:val="en-US"/>
        </w:rPr>
        <w:t xml:space="preserve"> - </w:t>
      </w:r>
      <w:r>
        <w:rPr>
          <w:rFonts w:eastAsia="Times New Roman Cyr" w:cs="Times New Roman Cyr" w:ascii="Times New Roman Cyr" w:hAnsi="Times New Roman Cyr"/>
          <w:lang w:val="en-US"/>
        </w:rPr>
        <w:t>самой плотной тканью, похожей на тяжелую шерсть, которую колдуны используют для своих одежд. Еще она принесла огромный коричневый балахон, Уолли примерил его, тот оказался ему узок в плечах, в остальном же годился. И Лаэ забрала его для выкро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фехт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а с помощью Синборо и Матарро на кухне устанавливала змеевик. Вскоре тяжелый запах алкоголя, смешанный с древесным дымом, начал просачиваться через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 утром фехтовальщики снова сошлись, все четверо с мышечными болями, но никто не признался в них. Позднее, этим же днем, Томияно и Олигарро явились с заявлением, что нашли корабль, соответствующий требованиям Лорда Шонсу. Они подробно описали его. В основном Уолли не мог уследить за их объяснениями, но из того, что он понял, следовало, что этот корабль его вполне удовлетворя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олько?</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х, он хочет двадцать девять сотен, </w:t>
      </w:r>
      <w:r>
        <w:rPr>
          <w:lang w:val="en-US"/>
        </w:rPr>
        <w:t xml:space="preserve">- </w:t>
      </w:r>
      <w:r>
        <w:rPr>
          <w:rFonts w:eastAsia="Times New Roman Cyr" w:cs="Times New Roman Cyr" w:ascii="Times New Roman Cyr" w:hAnsi="Times New Roman Cyr"/>
          <w:lang w:val="en-US"/>
        </w:rPr>
        <w:t xml:space="preserve">сказал Томияно, </w:t>
      </w:r>
      <w:r>
        <w:rPr>
          <w:lang w:val="en-US"/>
        </w:rPr>
        <w:t xml:space="preserve">- </w:t>
      </w:r>
      <w:r>
        <w:rPr>
          <w:rFonts w:eastAsia="Times New Roman Cyr" w:cs="Times New Roman Cyr" w:ascii="Times New Roman Cyr" w:hAnsi="Times New Roman Cyr"/>
          <w:lang w:val="en-US"/>
        </w:rPr>
        <w:t>но через день-два сбав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времени. Покуп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хтовали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ла с “Сапфира” Джия показать образцы ее работы по шелку. Уолли был доволен: швы получились на удивление хорош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пропитка ткани вызвала затруднения. Брота с Фалой очень старались, но у них получался задеревеневший шелк, масляный шелк, вареный шелк, но никак не то, что было нужно. Экспериментаторство было не свойственно этому Миру, здесь жили по сутрам, а Лорд Шонсу не мог предложить им новую, так как знал только, чего он хочет, но не представлял, как это сделать. Тогда он вспомнил о Катанджи, который вынужден был сидеть под домашним арестом на корабле</w:t>
      </w:r>
      <w:r>
        <w:rPr>
          <w:lang w:val="en-US"/>
        </w:rPr>
        <w:t xml:space="preserve"> </w:t>
      </w:r>
      <w:r>
        <w:rPr>
          <w:rFonts w:eastAsia="Times New Roman Cyr" w:cs="Times New Roman Cyr" w:ascii="Times New Roman Cyr" w:hAnsi="Times New Roman Cyr"/>
          <w:lang w:val="en-US"/>
        </w:rPr>
        <w:t>из-за слишком приметной гипсовой повязки. Катанджи обладал неординарным мышлением; кроме того, он был слишком молод, чтобы следовать стереотипам. В обед Уолли сходил на “Сапфир” и поделился с юношей своей проблемой. К вечеру тот разрешил ее посредством смеси масла, двух частей воска и дважды проколдованного в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гда же, во время обеда, Уолли инспектировал свой новый корабль. По сравнению с “Сапфиром” это была просто коробка с мачтой, кисти маляра она не видала с тех пор, когда Каср был еще деревушкой. Но его обводы обеспечивали ему приличную скорость, и управлять им мог небольшой экипаж, по крайней мере, так уверяли моряки. Паруса были новыми и вполне приличными. На палубе находились небольшой грубый навес и крошечная кормовая. Уолли объяснил Холийи, что</w:t>
      </w:r>
      <w:r>
        <w:rPr>
          <w:lang w:val="en-US"/>
        </w:rPr>
        <w:t xml:space="preserve"> </w:t>
      </w:r>
      <w:r>
        <w:rPr>
          <w:rFonts w:eastAsia="Times New Roman Cyr" w:cs="Times New Roman Cyr" w:ascii="Times New Roman Cyr" w:hAnsi="Times New Roman Cyr"/>
          <w:lang w:val="en-US"/>
        </w:rPr>
        <w:t>от него требовалось, и тот, улыбнувшись, отправился за инструмент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мы назовем его?</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шнотик”, </w:t>
      </w:r>
      <w:r>
        <w:rPr>
          <w:lang w:val="en-US"/>
        </w:rPr>
        <w:t xml:space="preserve">- </w:t>
      </w:r>
      <w:r>
        <w:rPr>
          <w:rFonts w:eastAsia="Times New Roman Cyr" w:cs="Times New Roman Cyr" w:ascii="Times New Roman Cyr" w:hAnsi="Times New Roman Cyr"/>
          <w:lang w:val="en-US"/>
        </w:rPr>
        <w:t>предложил Ннанджи, всунув свой н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Грифон”, </w:t>
      </w:r>
      <w:r>
        <w:rPr>
          <w:lang w:val="en-US"/>
        </w:rPr>
        <w:t xml:space="preserve">- </w:t>
      </w:r>
      <w:r>
        <w:rPr>
          <w:rFonts w:eastAsia="Times New Roman Cyr" w:cs="Times New Roman Cyr" w:ascii="Times New Roman Cyr" w:hAnsi="Times New Roman Cyr"/>
          <w:lang w:val="en-US"/>
        </w:rPr>
        <w:t>сказал Уолли. И они снова вернулись к фехтованию. Дни шли за днями. “Сапфиру” частенько приходилось передвигаться. От моряков требовались все их умение и осторожность, когда они пристраивали его за другими мачтами так, чтобы ни у кого не возникло сомнений, что корабль постоянно находится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и несколько самых старых членов экипажа проводили дни среди торговцев и моряков, занимаясь своими собственными приготовлени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 убеждению Фиендори, теперь мог гордиться своим умением фехтовать. Но пока он возвращал свои утерянные позиции, Ннанджи занял новые</w:t>
      </w:r>
      <w:r>
        <w:rPr>
          <w:lang w:val="en-US"/>
        </w:rPr>
        <w:t xml:space="preserve"> - </w:t>
      </w:r>
      <w:r>
        <w:rPr>
          <w:rFonts w:eastAsia="Times New Roman Cyr" w:cs="Times New Roman Cyr" w:ascii="Times New Roman Cyr" w:hAnsi="Times New Roman Cyr"/>
          <w:lang w:val="en-US"/>
        </w:rPr>
        <w:t>и фехтовал уже на уровне Шес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издал указ, обязующий способствовать Уолли во всем, снабжать его любым, чего он только пожелает, готовить для него обед, приносить ему сплетни и новости. Физически он был очень слаб, как отмечал про себя Уолли, но никто не слышал от него жалоб на нелегкую жизнь, ум его был так же искрометен. И он откровенно наслаждался, используя местных жрецов в своих ц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вечеру третьего дня, когда фехтовальщики уселись отдохнуть на громадные деревянные скамьи, старый жрец пришел к ним и сел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он взглянул на Фиендори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имаю, менестрели запели новые пес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авда, святейший, </w:t>
      </w:r>
      <w:r>
        <w:rPr>
          <w:lang w:val="en-US"/>
        </w:rPr>
        <w:t xml:space="preserve">- </w:t>
      </w:r>
      <w:r>
        <w:rPr>
          <w:rFonts w:eastAsia="Times New Roman Cyr" w:cs="Times New Roman Cyr" w:ascii="Times New Roman Cyr" w:hAnsi="Times New Roman Cyr"/>
          <w:lang w:val="en-US"/>
        </w:rPr>
        <w:t xml:space="preserve">пробормотал Шестой, бросив тревожный взгляд на Уолли, </w:t>
      </w:r>
      <w:r>
        <w:rPr>
          <w:lang w:val="en-US"/>
        </w:rPr>
        <w:t xml:space="preserve">- </w:t>
      </w:r>
      <w:r>
        <w:rPr>
          <w:rFonts w:eastAsia="Times New Roman Cyr" w:cs="Times New Roman Cyr" w:ascii="Times New Roman Cyr" w:hAnsi="Times New Roman Cyr"/>
          <w:lang w:val="en-US"/>
        </w:rPr>
        <w:t>я слышал одну прошлой ноч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сять Бесчестных Воинов”?</w:t>
      </w:r>
      <w:r>
        <w:rPr>
          <w:lang w:val="en-US"/>
        </w:rPr>
        <w:t xml:space="preserve"> - </w:t>
      </w:r>
      <w:r>
        <w:rPr>
          <w:rFonts w:eastAsia="Times New Roman Cyr" w:cs="Times New Roman Cyr" w:ascii="Times New Roman Cyr" w:hAnsi="Times New Roman Cyr"/>
          <w:lang w:val="en-US"/>
        </w:rPr>
        <w:t>спросил Уолли и получил в ответ молчаливый кивок.</w:t>
      </w:r>
      <w:r>
        <w:rPr>
          <w:lang w:val="en-US"/>
        </w:rPr>
        <w:t xml:space="preserve"> - </w:t>
      </w:r>
      <w:r>
        <w:rPr>
          <w:rFonts w:eastAsia="Times New Roman Cyr" w:cs="Times New Roman Cyr" w:ascii="Times New Roman Cyr" w:hAnsi="Times New Roman Cyr"/>
          <w:lang w:val="en-US"/>
        </w:rPr>
        <w:t>Что еще про “кровавоголовог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Адепт Ннанджи Дрался с Пиратами”, милорд, и “Как Возродился Ги”. Еще есть две или три версии “Битвы при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чало так, как будто Ннанджи прибавлял себе популярности, в то время как Уолли терял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нанджи Прощается с Принцем”, </w:t>
      </w:r>
      <w:r>
        <w:rPr>
          <w:lang w:val="en-US"/>
        </w:rPr>
        <w:t xml:space="preserve">- </w:t>
      </w:r>
      <w:r>
        <w:rPr>
          <w:rFonts w:eastAsia="Times New Roman Cyr" w:cs="Times New Roman Cyr" w:ascii="Times New Roman Cyr" w:hAnsi="Times New Roman Cyr"/>
          <w:lang w:val="en-US"/>
        </w:rPr>
        <w:t xml:space="preserve">сказал Форарфи, </w:t>
      </w:r>
      <w:r>
        <w:rPr>
          <w:lang w:val="en-US"/>
        </w:rPr>
        <w:t xml:space="preserve">- </w:t>
      </w:r>
      <w:r>
        <w:rPr>
          <w:rFonts w:eastAsia="Times New Roman Cyr" w:cs="Times New Roman Cyr" w:ascii="Times New Roman Cyr" w:hAnsi="Times New Roman Cyr"/>
          <w:lang w:val="en-US"/>
        </w:rPr>
        <w:t>есть теперь и такая, печальн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ад это слышать, </w:t>
      </w:r>
      <w:r>
        <w:rPr>
          <w:lang w:val="en-US"/>
        </w:rPr>
        <w:t xml:space="preserve">- </w:t>
      </w:r>
      <w:r>
        <w:rPr>
          <w:rFonts w:eastAsia="Times New Roman Cyr" w:cs="Times New Roman Cyr" w:ascii="Times New Roman Cyr" w:hAnsi="Times New Roman Cyr"/>
          <w:lang w:val="en-US"/>
        </w:rPr>
        <w:t>резко сказал Уолли.</w:t>
      </w:r>
      <w:r>
        <w:rPr>
          <w:lang w:val="en-US"/>
        </w:rPr>
        <w:t xml:space="preserve"> - </w:t>
      </w:r>
      <w:r>
        <w:rPr>
          <w:rFonts w:eastAsia="Times New Roman Cyr" w:cs="Times New Roman Cyr" w:ascii="Times New Roman Cyr" w:hAnsi="Times New Roman Cyr"/>
          <w:lang w:val="en-US"/>
        </w:rPr>
        <w:t>Они так же хороши, как “Бесчес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ендори сказал, что нет, не дум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что по поводу Катанджи?</w:t>
      </w:r>
      <w:r>
        <w:rPr>
          <w:lang w:val="en-US"/>
        </w:rPr>
        <w:t xml:space="preserve"> - </w:t>
      </w:r>
      <w:r>
        <w:rPr>
          <w:rFonts w:eastAsia="Times New Roman Cyr" w:cs="Times New Roman Cyr" w:ascii="Times New Roman Cyr" w:hAnsi="Times New Roman Cyr"/>
          <w:lang w:val="en-US"/>
        </w:rPr>
        <w:t>невинно осведомился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Шестых нахмури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по поводу Катанджи?</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хоже, по городу разгуливала песенка “Как Катанджи Пришел в Темную Башню”, прилипчивые куплеты с хорошим мотивом и комическими словами. Молодежь распевала их, когда старших не было рядом. Горожане подхватили песню и провожали ею отряды марширующих воинов. Уолли потребовал ее исполнить, и Фиендори немузыкально воспроизвел один куплет и припев с некоторой досадой. Он-то не видел ничего смешного</w:t>
      </w:r>
      <w:r>
        <w:rPr>
          <w:lang w:val="en-US"/>
        </w:rPr>
        <w:t xml:space="preserve"> </w:t>
      </w:r>
      <w:r>
        <w:rPr>
          <w:rFonts w:eastAsia="Times New Roman Cyr" w:cs="Times New Roman Cyr" w:ascii="Times New Roman Cyr" w:hAnsi="Times New Roman Cyr"/>
          <w:lang w:val="en-US"/>
        </w:rPr>
        <w:t>в том, что воин переоделся рабом, да и фигуры колдунов не вызывали у него веселых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стал требовать извинений, так как не знал способа побороть насмешки. Но было ясно, что его популярность как воина высокого ранга упала еще ниже, чем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хихикнул и побрел себе обратно, тихонько мурлыкая мотив. Ннанджи нахмурился и решил переменить те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рат,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 xml:space="preserve">что это значит: “Тигр, выглядящий как мышь, опасен, как тигр; мышь, выглядящая как тигр, </w:t>
      </w:r>
      <w:r>
        <w:rPr>
          <w:lang w:val="en-US"/>
        </w:rPr>
        <w:t xml:space="preserve">- </w:t>
      </w:r>
      <w:r>
        <w:rPr>
          <w:rFonts w:eastAsia="Times New Roman Cyr" w:cs="Times New Roman Cyr" w:ascii="Times New Roman Cyr" w:hAnsi="Times New Roman Cyr"/>
          <w:lang w:val="en-US"/>
        </w:rPr>
        <w:t>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к Шестым. Они отвели взгля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едь привилегия наставника</w:t>
      </w:r>
      <w:r>
        <w:rPr>
          <w:lang w:val="en-US"/>
        </w:rPr>
        <w:t xml:space="preserve"> - </w:t>
      </w:r>
      <w:r>
        <w:rPr>
          <w:rFonts w:eastAsia="Times New Roman Cyr" w:cs="Times New Roman Cyr" w:ascii="Times New Roman Cyr" w:hAnsi="Times New Roman Cyr"/>
          <w:lang w:val="en-US"/>
        </w:rPr>
        <w:t>обучать своего подопечного сутрам, разве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лча, с виноватым видом кив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моляю, не вмешивайтесь. Еще фехт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четвертый день, когда Уолли фехтовал с Фиендори, а Ннанджи</w:t>
      </w:r>
      <w:r>
        <w:rPr>
          <w:lang w:val="en-US"/>
        </w:rPr>
        <w:t xml:space="preserve"> - </w:t>
      </w:r>
      <w:r>
        <w:rPr>
          <w:rFonts w:eastAsia="Times New Roman Cyr" w:cs="Times New Roman Cyr" w:ascii="Times New Roman Cyr" w:hAnsi="Times New Roman Cyr"/>
          <w:lang w:val="en-US"/>
        </w:rPr>
        <w:t>с Форарфи, две фигуры появились в дверном проеме. Против света они казались темными. Уолли увидел их сквозь прорези маски, опознал в одной воина и решил, что Боарийи нашел его. Потом он разглядел, что к ним пожаловали высший жрец и кастелян. Тогда он снял маску, взял со скамьи свой меч и произвел приветствие еще задыхающимся голосом. Он чувствовал себя грубым и неуклюжим рядом с их холодным изяществ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моляю, продолжай бой, милорд, </w:t>
      </w:r>
      <w:r>
        <w:rPr>
          <w:lang w:val="en-US"/>
        </w:rPr>
        <w:t xml:space="preserve">- </w:t>
      </w:r>
      <w:r>
        <w:rPr>
          <w:rFonts w:eastAsia="Times New Roman Cyr" w:cs="Times New Roman Cyr" w:ascii="Times New Roman Cyr" w:hAnsi="Times New Roman Cyr"/>
          <w:lang w:val="en-US"/>
        </w:rPr>
        <w:t xml:space="preserve">сказал Тиваникси, </w:t>
      </w:r>
      <w:r>
        <w:rPr>
          <w:lang w:val="en-US"/>
        </w:rPr>
        <w:t xml:space="preserve">- </w:t>
      </w:r>
      <w:r>
        <w:rPr>
          <w:rFonts w:eastAsia="Times New Roman Cyr" w:cs="Times New Roman Cyr" w:ascii="Times New Roman Cyr" w:hAnsi="Times New Roman Cyr"/>
          <w:lang w:val="en-US"/>
        </w:rPr>
        <w:t>мне доставило огромное удовольствие наблюд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тказался и провел их к скамьям. Ннанджи и двое Шестых тактично удали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з того немногого, что я видел, </w:t>
      </w:r>
      <w:r>
        <w:rPr>
          <w:lang w:val="en-US"/>
        </w:rPr>
        <w:t xml:space="preserve">- </w:t>
      </w:r>
      <w:r>
        <w:rPr>
          <w:rFonts w:eastAsia="Times New Roman Cyr" w:cs="Times New Roman Cyr" w:ascii="Times New Roman Cyr" w:hAnsi="Times New Roman Cyr"/>
          <w:lang w:val="en-US"/>
        </w:rPr>
        <w:t xml:space="preserve">заметил кастелян, </w:t>
      </w:r>
      <w:r>
        <w:rPr>
          <w:lang w:val="en-US"/>
        </w:rPr>
        <w:t xml:space="preserve">- </w:t>
      </w:r>
      <w:r>
        <w:rPr>
          <w:rFonts w:eastAsia="Times New Roman Cyr" w:cs="Times New Roman Cyr" w:ascii="Times New Roman Cyr" w:hAnsi="Times New Roman Cyr"/>
          <w:lang w:val="en-US"/>
        </w:rPr>
        <w:t>могу сказать, что ты с толком проводишь врем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ишел судить?</w:t>
      </w:r>
      <w:r>
        <w:rPr>
          <w:lang w:val="en-US"/>
        </w:rPr>
        <w:t xml:space="preserve"> - </w:t>
      </w:r>
      <w:r>
        <w:rPr>
          <w:rFonts w:eastAsia="Times New Roman Cyr" w:cs="Times New Roman Cyr" w:ascii="Times New Roman Cyr" w:hAnsi="Times New Roman Cyr"/>
          <w:lang w:val="en-US"/>
        </w:rPr>
        <w:t>улыбнулся Уолли. Но Тиваникси был не в радостном настро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Я никогда не видел Боарийи против Фиендори. Его, во всяком случае, нельзя принимать за станда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е время кончилось?</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а. Уже два дня, как не прибывают новые воины. Остальные Седьмые считают это знаком, что Богиня хочет начала сбора. Лорд Кадиуинси того же мн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смотрел по сторонам. Корабль будет готов к вечеру, переделки завершены, запасы погружены. Шитье и пропитка закончены. Теперь нужно было решить, как лучше это все использовать</w:t>
      </w:r>
      <w:r>
        <w:rPr>
          <w:lang w:val="en-US"/>
        </w:rPr>
        <w:t xml:space="preserve"> - </w:t>
      </w:r>
      <w:r>
        <w:rPr>
          <w:rFonts w:eastAsia="Times New Roman Cyr" w:cs="Times New Roman Cyr" w:ascii="Times New Roman Cyr" w:hAnsi="Times New Roman Cyr"/>
          <w:lang w:val="en-US"/>
        </w:rPr>
        <w:t>идти на безрассудный риск или отказаться от всего этого и играть по правилам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жешь ты их еще немного придерж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долго?</w:t>
      </w:r>
      <w:r>
        <w:rPr>
          <w:lang w:val="en-US"/>
        </w:rPr>
        <w:t xml:space="preserve"> - </w:t>
      </w:r>
      <w:r>
        <w:rPr>
          <w:rFonts w:eastAsia="Times New Roman Cyr" w:cs="Times New Roman Cyr" w:ascii="Times New Roman Cyr" w:hAnsi="Times New Roman Cyr"/>
          <w:lang w:val="en-US"/>
        </w:rPr>
        <w:t>спросил неохотно кастел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дней, может бы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возможно! Город взбунтуется. Вчера состоялось восемь дуэлей, сегодня</w:t>
      </w:r>
      <w:r>
        <w:rPr>
          <w:lang w:val="en-US"/>
        </w:rPr>
        <w:t xml:space="preserve"> - </w:t>
      </w:r>
      <w:r>
        <w:rPr>
          <w:rFonts w:eastAsia="Times New Roman Cyr" w:cs="Times New Roman Cyr" w:ascii="Times New Roman Cyr" w:hAnsi="Times New Roman Cyr"/>
          <w:lang w:val="en-US"/>
        </w:rPr>
        <w:t>уже три. Если так пойдет, присягать будет некому. Я боюсь, что дуэли перерастут во всеобщую баталию. Нет, милорд, нам пора открывать сбор и выбирать предвод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ткнулся локтями в колени и мрачно уставился в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твое мнение, господин. Помогли ли менестрели? Если я смогу победить Боарийи, поверит ли мне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слегка поколебался, потом неопределенно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то присягнет, кто-то</w:t>
      </w:r>
      <w:r>
        <w:rPr>
          <w:lang w:val="en-US"/>
        </w:rPr>
        <w:t xml:space="preserve"> - </w:t>
      </w:r>
      <w:r>
        <w:rPr>
          <w:rFonts w:eastAsia="Times New Roman Cyr" w:cs="Times New Roman Cyr" w:ascii="Times New Roman Cyr" w:hAnsi="Times New Roman Cyr"/>
          <w:lang w:val="en-US"/>
        </w:rPr>
        <w:t>нет. Конечно, если их будет достаточное количество, остальных ты сможешь привести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не следовало бы делать, оба они понимали. Такой сбор будет выполнять приказы, но не так быстро и хорошо, как это требуется. Любому предводителю нужно боль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ы? Кастелян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я свободный выбор между мной и Боарийи, выбрал бы ты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было слишком долго. Потом Уолли поднялся и распустил воло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w:t>
      </w:r>
      <w:r>
        <w:rPr>
          <w:lang w:val="en-US"/>
        </w:rPr>
        <w:t xml:space="preserve">- </w:t>
      </w:r>
      <w:r>
        <w:rPr>
          <w:rFonts w:eastAsia="Times New Roman Cyr" w:cs="Times New Roman Cyr" w:ascii="Times New Roman Cyr" w:hAnsi="Times New Roman Cyr"/>
          <w:lang w:val="en-US"/>
        </w:rPr>
        <w:t>сказал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на него плохо повлиял седьмой меч. Может быть, Боарийи очаровал его так же, как он очаровал Ннанджи. Но Уолли казалось, что эта “Как Катанджи Пришел в Темную Башню” изменила все. Истину он никогда не узн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лагодарю тебя, </w:t>
      </w:r>
      <w:r>
        <w:rPr>
          <w:lang w:val="en-US"/>
        </w:rPr>
        <w:t xml:space="preserve">- </w:t>
      </w:r>
      <w:r>
        <w:rPr>
          <w:rFonts w:eastAsia="Times New Roman Cyr" w:cs="Times New Roman Cyr" w:ascii="Times New Roman Cyr" w:hAnsi="Times New Roman Cyr"/>
          <w:lang w:val="en-US"/>
        </w:rPr>
        <w:t>сказал он, снова надевая зак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росьба, чтобы ты придержал поединок как можно дольше. Я покидаю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Тиваникси внезапно побагровело от гнева. Он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 знаю, чем ты тут занимаешься, милорд! Или чем ты тут занимался последние четыре дня. У нас есть один очень хороший Шестой, который вполне может сделать попытку продвижения еще раз хоть завтра. Может быть, он и станет нашим седьмым Седьмым. Может быть, возьмут в расчет тебя, хотя ты и отверг Ее призы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поклон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пребудет с тобой Богиня.., а ты</w:t>
      </w:r>
      <w:r>
        <w:rPr>
          <w:lang w:val="en-US"/>
        </w:rPr>
        <w:t xml:space="preserve"> - </w:t>
      </w:r>
      <w:r>
        <w:rPr>
          <w:rFonts w:eastAsia="Times New Roman Cyr" w:cs="Times New Roman Cyr" w:ascii="Times New Roman Cyr" w:hAnsi="Times New Roman Cyr"/>
          <w:lang w:val="en-US"/>
        </w:rPr>
        <w:t>с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ое завершение вполне могло стать поводом для вызова. Но Уолли не придал ему значения. Посетители ушли. Он остался сидеть на скамье, тупо уставившись в пол, взвешивая в уме свои возможности. Если он попытается захватить лидерство в Касре, Боарийи бросит ему обвинение раньше, чем состоится поединок. Если ему все же удастся принять в нем участие, Боарийи убьет его. Если же он победит, воины откажутся ему присяг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льтернативой было безумное путешествие, рискованное для жизни его и товарищей. Но даже если он сумеет все сделать, может оказаться слишком поздно или воины не захотят его слушать. Богиня, конечно, могла бы передвинуть корабль в Сен и обратно быстрее, чем догорит искра, но он не рассчитывал на такую помощь. Великие дела делаются смертными</w:t>
      </w:r>
      <w:r>
        <w:rPr>
          <w:lang w:val="en-US"/>
        </w:rPr>
        <w:t xml:space="preserve"> - </w:t>
      </w:r>
      <w:r>
        <w:rPr>
          <w:rFonts w:eastAsia="Times New Roman Cyr" w:cs="Times New Roman Cyr" w:ascii="Times New Roman Cyr" w:hAnsi="Times New Roman Cyr"/>
          <w:lang w:val="en-US"/>
        </w:rPr>
        <w:t>этого хотят боги, совершенно не желающие тратить свои чуде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гиня! Нет никакого выхода</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ваникси, конечно, забрал и своих Шестых. Так что, когда в дверях возникла одинокая фигура</w:t>
      </w:r>
      <w:r>
        <w:rPr>
          <w:lang w:val="en-US"/>
        </w:rPr>
        <w:t xml:space="preserve"> - </w:t>
      </w:r>
      <w:r>
        <w:rPr>
          <w:rFonts w:eastAsia="Times New Roman Cyr" w:cs="Times New Roman Cyr" w:ascii="Times New Roman Cyr" w:hAnsi="Times New Roman Cyr"/>
          <w:lang w:val="en-US"/>
        </w:rPr>
        <w:t xml:space="preserve">высокий силуэт с мечом за спиной, </w:t>
      </w:r>
      <w:r>
        <w:rPr>
          <w:lang w:val="en-US"/>
        </w:rPr>
        <w:t xml:space="preserve">- </w:t>
      </w:r>
      <w:r>
        <w:rPr>
          <w:rFonts w:eastAsia="Times New Roman Cyr" w:cs="Times New Roman Cyr" w:ascii="Times New Roman Cyr" w:hAnsi="Times New Roman Cyr"/>
          <w:lang w:val="en-US"/>
        </w:rPr>
        <w:t>он решил, что эт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разобрал, что это не Ннанджи, и вскочил на но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это был и не Боарийи. Это была женщина. Она медленно пошла вперед, и он сумел ее хорошенько разглядеть, когда она пересекала пыльный луч света, падавший из первого окна. Рост ее был чрезвычайно велик, почти как у него</w:t>
      </w:r>
      <w:r>
        <w:rPr>
          <w:lang w:val="en-US"/>
        </w:rPr>
        <w:t xml:space="preserve"> - </w:t>
      </w:r>
      <w:r>
        <w:rPr>
          <w:rFonts w:eastAsia="Times New Roman Cyr" w:cs="Times New Roman Cyr" w:ascii="Times New Roman Cyr" w:hAnsi="Times New Roman Cyr"/>
          <w:lang w:val="en-US"/>
        </w:rPr>
        <w:t>самая высокая из всех женщин, виденных им в Мире. Волосы ее были длинны, и она распустила их. То, что он принял сначала за меч, оказалось футляром лютни на ее спине. Она плыла к нему по плитам, обернутая длинной тканью</w:t>
      </w:r>
      <w:r>
        <w:rPr>
          <w:lang w:val="en-US"/>
        </w:rPr>
        <w:t xml:space="preserve"> - </w:t>
      </w:r>
      <w:r>
        <w:rPr>
          <w:rFonts w:eastAsia="Times New Roman Cyr" w:cs="Times New Roman Cyr" w:ascii="Times New Roman Cyr" w:hAnsi="Times New Roman Cyr"/>
          <w:lang w:val="en-US"/>
        </w:rPr>
        <w:t>ее голубые одежды доходили почти до пола. Менестрель седьмого ран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ойдя к нему, женщина остановилась. Этикет был известен: он был воином, мужчиной, она была гостем. Ей нужно было первой приветствовать его, ему же</w:t>
      </w:r>
      <w:r>
        <w:rPr>
          <w:lang w:val="en-US"/>
        </w:rPr>
        <w:t xml:space="preserve"> - </w:t>
      </w:r>
      <w:r>
        <w:rPr>
          <w:rFonts w:eastAsia="Times New Roman Cyr" w:cs="Times New Roman Cyr" w:ascii="Times New Roman Cyr" w:hAnsi="Times New Roman Cyr"/>
          <w:lang w:val="en-US"/>
        </w:rPr>
        <w:t>только отвечать. Но она просто стояла и 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видел ее в ложе, точнее, ее голову, возвышающуюся над другими, но решил тогда, что это высокий мужчина. Он предположил, что она также молода, несмотря на ее ран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асавицей бы ее не назвали. Рот был слишком большой, нос велик и костляв, зато по спине струился каскад сияющих волос, а ткань поднимали крепкие груди. Тоже не слишком обычные груди, подумал он, но она была так велика в целом, что они подходили ей. Лицо было некрасивым, зато фигура</w:t>
      </w:r>
      <w:r>
        <w:rPr>
          <w:lang w:val="en-US"/>
        </w:rPr>
        <w:t xml:space="preserve"> - </w:t>
      </w:r>
      <w:r>
        <w:rPr>
          <w:rFonts w:eastAsia="Times New Roman Cyr" w:cs="Times New Roman Cyr" w:ascii="Times New Roman Cyr" w:hAnsi="Times New Roman Cyr"/>
          <w:lang w:val="en-US"/>
        </w:rPr>
        <w:t>безупречной. Богиня! Внезапно Уолли осознал, что его посетительница</w:t>
      </w:r>
      <w:r>
        <w:rPr>
          <w:lang w:val="en-US"/>
        </w:rPr>
        <w:t xml:space="preserve"> - </w:t>
      </w:r>
      <w:r>
        <w:rPr>
          <w:rFonts w:eastAsia="Times New Roman Cyr" w:cs="Times New Roman Cyr" w:ascii="Times New Roman Cyr" w:hAnsi="Times New Roman Cyr"/>
          <w:lang w:val="en-US"/>
        </w:rPr>
        <w:t>дьявольски соблазнительная женщина. И она знала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по-прежнему не наруш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минал какого-то менестреля, которого Шонсу должен бы знать. Он не запомнил имени. Привел ли ее кастелян с собой, или она просто увязалась за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 еще с тобой пришел?</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дивлением Уолли обнаружил, что хочет ее поцеловать. Это наводило на мысль, что между ними могли когда-то существовать какие-то отношения. Она могла... Он почувствовал себя не совсем удобно. Ему бы хотелось, чтобы она заговори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пой мне, если не хочешь говорить, </w:t>
      </w:r>
      <w:r>
        <w:rPr>
          <w:lang w:val="en-US"/>
        </w:rPr>
        <w:t xml:space="preserve">-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кептически приподняла б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х это пор ты стал интересоваться музы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этот голос. Глубокое контральто. Ннанджи подражал ему, когда пел “Десять Бесчестных Воинов”.</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xml:space="preserve">- Я интересуюсь многим, но не все делаю, </w:t>
      </w:r>
      <w:r>
        <w:rPr>
          <w:lang w:val="en-US"/>
        </w:rPr>
        <w:t xml:space="preserve">- </w:t>
      </w:r>
      <w:r>
        <w:rPr>
          <w:rFonts w:eastAsia="Times New Roman Cyr" w:cs="Times New Roman Cyr" w:ascii="Times New Roman Cyr" w:hAnsi="Times New Roman Cyr"/>
          <w:lang w:val="en-US"/>
        </w:rPr>
        <w:t>ответ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что же ты собираешься делать?</w:t>
      </w:r>
      <w:r>
        <w:rPr>
          <w:lang w:val="en-US"/>
        </w:rPr>
        <w:t xml:space="preserve"> - </w:t>
      </w:r>
      <w:r>
        <w:rPr>
          <w:rFonts w:eastAsia="Times New Roman Cyr" w:cs="Times New Roman Cyr" w:ascii="Times New Roman Cyr" w:hAnsi="Times New Roman Cyr"/>
          <w:lang w:val="en-US"/>
        </w:rPr>
        <w:t>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шь ли ты предводител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сутствие формального приветствия говорило о том, что женщина эта находилась в интимных отношениях с Шонсу. До какой степени интимных? Мысль о том, что Шонсу мог ограничиться платоническими отношениями, не выдерживала критики</w:t>
      </w:r>
      <w:r>
        <w:rPr>
          <w:lang w:val="en-US"/>
        </w:rPr>
        <w:t xml:space="preserve"> - </w:t>
      </w:r>
      <w:r>
        <w:rPr>
          <w:rFonts w:eastAsia="Times New Roman Cyr" w:cs="Times New Roman Cyr" w:ascii="Times New Roman Cyr" w:hAnsi="Times New Roman Cyr"/>
          <w:lang w:val="en-US"/>
        </w:rPr>
        <w:t>значит, его руки обнимали эти гладкие плечи, эти груди обрушивались на его тело, эти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может быть, и нет. Такая женщина способна на великое сопротивл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есять Бесчестных Воинов”, </w:t>
      </w:r>
      <w:r>
        <w:rPr>
          <w:lang w:val="en-US"/>
        </w:rPr>
        <w:t xml:space="preserve">- </w:t>
      </w:r>
      <w:r>
        <w:rPr>
          <w:rFonts w:eastAsia="Times New Roman Cyr" w:cs="Times New Roman Cyr" w:ascii="Times New Roman Cyr" w:hAnsi="Times New Roman Cyr"/>
          <w:lang w:val="en-US"/>
        </w:rPr>
        <w:t xml:space="preserve">спросил он, </w:t>
      </w:r>
      <w:r>
        <w:rPr>
          <w:lang w:val="en-US"/>
        </w:rPr>
        <w:t xml:space="preserve">- </w:t>
      </w:r>
      <w:r>
        <w:rPr>
          <w:rFonts w:eastAsia="Times New Roman Cyr" w:cs="Times New Roman Cyr" w:ascii="Times New Roman Cyr" w:hAnsi="Times New Roman Cyr"/>
          <w:lang w:val="en-US"/>
        </w:rPr>
        <w:t>это т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была в Ханне? Он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дили наверх, в Кво, а потом вниз. По дороге я встретила менестреля. Он рассказал мне эту историю. Так я узнала, что ты остался в живых, поэтому и вернулась. Так что по поводу сб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то же это “мы”?</w:t>
      </w:r>
      <w:r>
        <w:rPr>
          <w:lang w:val="en-US"/>
        </w:rPr>
        <w:t xml:space="preserve"> - </w:t>
      </w:r>
      <w:r>
        <w:rPr>
          <w:rFonts w:eastAsia="Times New Roman Cyr" w:cs="Times New Roman Cyr" w:ascii="Times New Roman Cyr" w:hAnsi="Times New Roman Cyr"/>
          <w:lang w:val="en-US"/>
        </w:rPr>
        <w:t>подумал Уолли. А вслух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оины примут меня. Женщина улыбнулась. Потрясенный, он увидел удовлетворение на ее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ворит в пользу их мудр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что собираешься делать ты?</w:t>
      </w:r>
      <w:r>
        <w:rPr>
          <w:lang w:val="en-US"/>
        </w:rPr>
        <w:t xml:space="preserve"> - </w:t>
      </w:r>
      <w:r>
        <w:rPr>
          <w:rFonts w:eastAsia="Times New Roman Cyr" w:cs="Times New Roman Cyr" w:ascii="Times New Roman Cyr" w:hAnsi="Times New Roman Cyr"/>
          <w:lang w:val="en-US"/>
        </w:rPr>
        <w:t>спросил он, теряясь в догад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ранно посмотрела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и всегда</w:t>
      </w:r>
      <w:r>
        <w:rPr>
          <w:lang w:val="en-US"/>
        </w:rPr>
        <w:t xml:space="preserve"> - </w:t>
      </w:r>
      <w:r>
        <w:rPr>
          <w:rFonts w:eastAsia="Times New Roman Cyr" w:cs="Times New Roman Cyr" w:ascii="Times New Roman Cyr" w:hAnsi="Times New Roman Cyr"/>
          <w:lang w:val="en-US"/>
        </w:rPr>
        <w:t>петь по тебе паних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сильно проясняло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жет, это было провокацией с ее стороны? Или черный юмор? Чему нужно было верить</w:t>
      </w:r>
      <w:r>
        <w:rPr>
          <w:lang w:val="en-US"/>
        </w:rPr>
        <w:t xml:space="preserve"> - </w:t>
      </w:r>
      <w:r>
        <w:rPr>
          <w:rFonts w:eastAsia="Times New Roman Cyr" w:cs="Times New Roman Cyr" w:ascii="Times New Roman Cyr" w:hAnsi="Times New Roman Cyr"/>
          <w:lang w:val="en-US"/>
        </w:rPr>
        <w:t>ее глазам или ее слов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ынужден тебя разочаровать, миледи,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думаю, я уйду из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ешь 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тебе этог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нахмурившись,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делаешь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ел на скамью и указал ей на другую. Женщина осталась стоять. На ней не было ничего, кроме обертывающего ее куска тонкой ткани. Он покрылся испари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Говорю тебе, </w:t>
      </w:r>
      <w:r>
        <w:rPr>
          <w:lang w:val="en-US"/>
        </w:rPr>
        <w:t xml:space="preserve">- </w:t>
      </w:r>
      <w:r>
        <w:rPr>
          <w:rFonts w:eastAsia="Times New Roman Cyr" w:cs="Times New Roman Cyr" w:ascii="Times New Roman Cyr" w:hAnsi="Times New Roman Cyr"/>
          <w:lang w:val="en-US"/>
        </w:rPr>
        <w:t xml:space="preserve">начал он, </w:t>
      </w:r>
      <w:r>
        <w:rPr>
          <w:lang w:val="en-US"/>
        </w:rPr>
        <w:t xml:space="preserve">- </w:t>
      </w:r>
      <w:r>
        <w:rPr>
          <w:rFonts w:eastAsia="Times New Roman Cyr" w:cs="Times New Roman Cyr" w:ascii="Times New Roman Cyr" w:hAnsi="Times New Roman Cyr"/>
          <w:lang w:val="en-US"/>
        </w:rPr>
        <w:t>я изменился. Все, что было между нами, кончено.</w:t>
      </w:r>
      <w:r>
        <w:rPr>
          <w:lang w:val="en-US"/>
        </w:rPr>
        <w:t xml:space="preserve"> - </w:t>
      </w:r>
      <w:r>
        <w:rPr>
          <w:rFonts w:eastAsia="Times New Roman Cyr" w:cs="Times New Roman Cyr" w:ascii="Times New Roman Cyr" w:hAnsi="Times New Roman Cyr"/>
          <w:lang w:val="en-US"/>
        </w:rPr>
        <w:t>Он надеялся, что эти слова обидят ее.</w:t>
      </w:r>
      <w:r>
        <w:rPr>
          <w:lang w:val="en-US"/>
        </w:rPr>
        <w:t xml:space="preserve"> - </w:t>
      </w:r>
      <w:r>
        <w:rPr>
          <w:rFonts w:eastAsia="Times New Roman Cyr" w:cs="Times New Roman Cyr" w:ascii="Times New Roman Cyr" w:hAnsi="Times New Roman Cyr"/>
          <w:lang w:val="en-US"/>
        </w:rPr>
        <w:t>Буду тебе очень благодарен, если ты не станешь никому говорить, что видела меня зде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оборот, </w:t>
      </w:r>
      <w:r>
        <w:rPr>
          <w:lang w:val="en-US"/>
        </w:rPr>
        <w:t xml:space="preserve">- </w:t>
      </w:r>
      <w:r>
        <w:rPr>
          <w:rFonts w:eastAsia="Times New Roman Cyr" w:cs="Times New Roman Cyr" w:ascii="Times New Roman Cyr" w:hAnsi="Times New Roman Cyr"/>
          <w:lang w:val="en-US"/>
        </w:rPr>
        <w:t xml:space="preserve">сказала она, настраивая лютню, </w:t>
      </w:r>
      <w:r>
        <w:rPr>
          <w:lang w:val="en-US"/>
        </w:rPr>
        <w:t xml:space="preserve">- </w:t>
      </w:r>
      <w:r>
        <w:rPr>
          <w:rFonts w:eastAsia="Times New Roman Cyr" w:cs="Times New Roman Cyr" w:ascii="Times New Roman Cyr" w:hAnsi="Times New Roman Cyr"/>
          <w:lang w:val="en-US"/>
        </w:rPr>
        <w:t>я чувствую, что новая баллада приходит мне в голову</w:t>
      </w:r>
      <w:r>
        <w:rPr>
          <w:lang w:val="en-US"/>
        </w:rPr>
        <w:t xml:space="preserve"> - </w:t>
      </w:r>
      <w:r>
        <w:rPr>
          <w:rFonts w:eastAsia="Times New Roman Cyr" w:cs="Times New Roman Cyr" w:ascii="Times New Roman Cyr" w:hAnsi="Times New Roman Cyr"/>
          <w:lang w:val="en-US"/>
        </w:rPr>
        <w:t>“Шонсу</w:t>
      </w:r>
      <w:r>
        <w:rPr>
          <w:lang w:val="en-US"/>
        </w:rPr>
        <w:t xml:space="preserve"> - </w:t>
      </w:r>
      <w:r>
        <w:rPr>
          <w:rFonts w:eastAsia="Times New Roman Cyr" w:cs="Times New Roman Cyr" w:ascii="Times New Roman Cyr" w:hAnsi="Times New Roman Cyr"/>
          <w:lang w:val="en-US"/>
        </w:rPr>
        <w:t>Жрец” или, может, “На Развалинах Хр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учали струны, и музыка поплыла под каменный потол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танджи Приходит...”</w:t>
      </w:r>
      <w:r>
        <w:rPr>
          <w:lang w:val="en-US"/>
        </w:rPr>
        <w:t xml:space="preserve"> - </w:t>
      </w:r>
      <w:r>
        <w:rPr>
          <w:rFonts w:eastAsia="Times New Roman Cyr" w:cs="Times New Roman Cyr" w:ascii="Times New Roman Cyr" w:hAnsi="Times New Roman Cyr"/>
          <w:lang w:val="en-US"/>
        </w:rPr>
        <w:t>это тоже твое? Женщина зло засмеялась и села, глядя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плохо получилось, правда? Но я думаю, что “Шонсу</w:t>
      </w:r>
      <w:r>
        <w:rPr>
          <w:lang w:val="en-US"/>
        </w:rPr>
        <w:t xml:space="preserve"> - </w:t>
      </w:r>
      <w:r>
        <w:rPr>
          <w:rFonts w:eastAsia="Times New Roman Cyr" w:cs="Times New Roman Cyr" w:ascii="Times New Roman Cyr" w:hAnsi="Times New Roman Cyr"/>
          <w:lang w:val="en-US"/>
        </w:rPr>
        <w:t>Жрец” будет луч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Что мне нужно, </w:t>
      </w:r>
      <w:r>
        <w:rPr>
          <w:lang w:val="en-US"/>
        </w:rPr>
        <w:t xml:space="preserve">- </w:t>
      </w:r>
      <w:r>
        <w:rPr>
          <w:rFonts w:eastAsia="Times New Roman Cyr" w:cs="Times New Roman Cyr" w:ascii="Times New Roman Cyr" w:hAnsi="Times New Roman Cyr"/>
          <w:lang w:val="en-US"/>
        </w:rPr>
        <w:t xml:space="preserve">по внезапному наитию сказал он, </w:t>
      </w:r>
      <w:r>
        <w:rPr>
          <w:lang w:val="en-US"/>
        </w:rPr>
        <w:t xml:space="preserve">- </w:t>
      </w:r>
      <w:r>
        <w:rPr>
          <w:rFonts w:eastAsia="Times New Roman Cyr" w:cs="Times New Roman Cyr" w:ascii="Times New Roman Cyr" w:hAnsi="Times New Roman Cyr"/>
          <w:lang w:val="en-US"/>
        </w:rPr>
        <w:t>так это “Шонсу</w:t>
      </w:r>
      <w:r>
        <w:rPr>
          <w:lang w:val="en-US"/>
        </w:rPr>
        <w:t xml:space="preserve"> - </w:t>
      </w:r>
      <w:r>
        <w:rPr>
          <w:rFonts w:eastAsia="Times New Roman Cyr" w:cs="Times New Roman Cyr" w:ascii="Times New Roman Cyr" w:hAnsi="Times New Roman Cyr"/>
          <w:lang w:val="en-US"/>
        </w:rPr>
        <w:t>Герой”. Если ты сделаешь для меня то, что другие менестрели сделали для моего подопечного, я поведу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шачья улыбка удовольствия мелькнула на ее лиц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Да, я могла бы это сделать. Но чего ради я должна этим заниматься?</w:t>
      </w:r>
      <w:r>
        <w:rPr>
          <w:lang w:val="en-US"/>
        </w:rPr>
        <w:t xml:space="preserve"> - </w:t>
      </w:r>
      <w:r>
        <w:rPr>
          <w:rFonts w:eastAsia="Times New Roman Cyr" w:cs="Times New Roman Cyr" w:ascii="Times New Roman Cyr" w:hAnsi="Times New Roman Cyr"/>
          <w:lang w:val="en-US"/>
        </w:rPr>
        <w:t>спросила она, твердо глядя ему в лиц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ади Богини, миледи, </w:t>
      </w:r>
      <w:r>
        <w:rPr>
          <w:lang w:val="en-US"/>
        </w:rPr>
        <w:t xml:space="preserve">- </w:t>
      </w:r>
      <w:r>
        <w:rPr>
          <w:rFonts w:eastAsia="Times New Roman Cyr" w:cs="Times New Roman Cyr" w:ascii="Times New Roman Cyr" w:hAnsi="Times New Roman Cyr"/>
          <w:lang w:val="en-US"/>
        </w:rPr>
        <w:t>ответил он.</w:t>
      </w:r>
      <w:r>
        <w:rPr>
          <w:lang w:val="en-US"/>
        </w:rPr>
        <w:t xml:space="preserve"> - </w:t>
      </w:r>
      <w:r>
        <w:rPr>
          <w:rFonts w:eastAsia="Times New Roman Cyr" w:cs="Times New Roman Cyr" w:ascii="Times New Roman Cyr" w:hAnsi="Times New Roman Cyr"/>
          <w:lang w:val="en-US"/>
        </w:rPr>
        <w:t>Я знаю о колдунах больше Лорда Боарийи или кого-нибудь другого. Если мне не удастся стать лидером, сбор обре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покойно смотрела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порекомендуешь? Визит в Аус? “Шонсу</w:t>
      </w:r>
      <w:r>
        <w:rPr>
          <w:lang w:val="en-US"/>
        </w:rPr>
        <w:t xml:space="preserve"> - </w:t>
      </w:r>
      <w:r>
        <w:rPr>
          <w:rFonts w:eastAsia="Times New Roman Cyr" w:cs="Times New Roman Cyr" w:ascii="Times New Roman Cyr" w:hAnsi="Times New Roman Cyr"/>
          <w:lang w:val="en-US"/>
        </w:rPr>
        <w:t>Пресмыкающееся”? “Шонсу</w:t>
      </w:r>
      <w:r>
        <w:rPr>
          <w:lang w:val="en-US"/>
        </w:rPr>
        <w:t xml:space="preserve"> - </w:t>
      </w:r>
      <w:r>
        <w:rPr>
          <w:rFonts w:eastAsia="Times New Roman Cyr" w:cs="Times New Roman Cyr" w:ascii="Times New Roman Cyr" w:hAnsi="Times New Roman Cyr"/>
          <w:lang w:val="en-US"/>
        </w:rPr>
        <w:t>Черв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тально посмотрел на нее. Война за свидетелей была открыта, пока он отдыхал и видел сны. Теперь ее сверхъестественное появление должно было подавить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онсу</w:t>
      </w:r>
      <w:r>
        <w:rPr>
          <w:lang w:val="en-US"/>
        </w:rPr>
        <w:t xml:space="preserve"> - </w:t>
      </w:r>
      <w:r>
        <w:rPr>
          <w:rFonts w:eastAsia="Times New Roman Cyr" w:cs="Times New Roman Cyr" w:ascii="Times New Roman Cyr" w:hAnsi="Times New Roman Cyr"/>
          <w:lang w:val="en-US"/>
        </w:rPr>
        <w:t xml:space="preserve">Моряк”, миледи, </w:t>
      </w:r>
      <w:r>
        <w:rPr>
          <w:lang w:val="en-US"/>
        </w:rPr>
        <w:t xml:space="preserve">- </w:t>
      </w:r>
      <w:r>
        <w:rPr>
          <w:rFonts w:eastAsia="Times New Roman Cyr" w:cs="Times New Roman Cyr" w:ascii="Times New Roman Cyr" w:hAnsi="Times New Roman Cyr"/>
          <w:lang w:val="en-US"/>
        </w:rPr>
        <w:t>сказал он, поднявшись на ноги.</w:t>
      </w:r>
      <w:r>
        <w:rPr>
          <w:lang w:val="en-US"/>
        </w:rPr>
        <w:t xml:space="preserve"> - </w:t>
      </w:r>
      <w:r>
        <w:rPr>
          <w:rFonts w:eastAsia="Times New Roman Cyr" w:cs="Times New Roman Cyr" w:ascii="Times New Roman Cyr" w:hAnsi="Times New Roman Cyr"/>
          <w:lang w:val="en-US"/>
        </w:rPr>
        <w:t>Я должен идти, чтобы служить Ей. Но все же прошу тебя не рассказывать никому о нашей встр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уже на полдороге к двери, когда лютня снова зазвучала, и ее голос про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Призрачное эхо прокатилось по голой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ты забрал наших реб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ты забрал наши ра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яти их мечей сверкали на солнц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няв головы, уходили они, ничего не видя вокруг</w:t>
      </w:r>
      <w:r>
        <w:rPr>
          <w:lang w:val="en-US"/>
        </w:rPr>
        <w:t xml:space="preserve"> - </w:t>
      </w:r>
      <w:r>
        <w:rPr>
          <w:rFonts w:eastAsia="Times New Roman Cyr" w:cs="Times New Roman Cyr" w:ascii="Times New Roman Cyr" w:hAnsi="Times New Roman Cyr"/>
          <w:lang w:val="en-US"/>
        </w:rPr>
        <w:t>Ни любимых, ни родных, ни отцов, ни сынов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пошел обратно. Женщина остановилась и начала сначала, на этот раз мелодия была чуть другой, пафос и сердечная боль слышались сильнее, к тому же она добавила еще две новые строчки. Звучал плач по сорока девяти погибшим, сымпровизированный 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ончательно должно было подорвать позиции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стала петь и посмотрела ему в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кажи мне, если собираешься закончить это, госпожа,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тогда мое дело будет провалено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днялась и снова забросила лютню з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Это будет очень опасно. Она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о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стрели были распространителями новостей в Мире. Она хотела сама видеть новые подвиги Шонсу. Он заколебался, разум Уолли Смита боролся с гормонами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и проиграть. Он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не доставит удовольствие увидеть твою смер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ействительно</w:t>
      </w:r>
      <w:r>
        <w:rPr>
          <w:lang w:val="en-US"/>
        </w:rPr>
        <w:t xml:space="preserve"> ?</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могу, конечно, и разочаровать тебя</w:t>
      </w:r>
      <w:r>
        <w:rPr>
          <w:lang w:val="en-US"/>
        </w:rPr>
        <w:t xml:space="preserve"> - </w:t>
      </w:r>
      <w:r>
        <w:rPr>
          <w:rFonts w:eastAsia="Times New Roman Cyr" w:cs="Times New Roman Cyr" w:ascii="Times New Roman Cyr" w:hAnsi="Times New Roman Cyr"/>
          <w:lang w:val="en-US"/>
        </w:rPr>
        <w:t>победить. Тебе лучше оставаться дома с детьми. Никакой реакции на эти слова. Слава Богам! Она поморщилась и, похоже, решила поторгов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ты победишь, я сочиню для тебя балладу “Шонсу</w:t>
      </w:r>
      <w:r>
        <w:rPr>
          <w:lang w:val="en-US"/>
        </w:rPr>
        <w:t xml:space="preserve"> - </w:t>
      </w:r>
      <w:r>
        <w:rPr>
          <w:rFonts w:eastAsia="Times New Roman Cyr" w:cs="Times New Roman Cyr" w:ascii="Times New Roman Cyr" w:hAnsi="Times New Roman Cyr"/>
          <w:lang w:val="en-US"/>
        </w:rPr>
        <w:t>Герой”. Это поставит тебя во главе сб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думал, что она сумасшедшая, а может, это он</w:t>
      </w:r>
      <w:r>
        <w:rPr>
          <w:lang w:val="en-US"/>
        </w:rPr>
        <w:t xml:space="preserve"> - </w:t>
      </w:r>
      <w:r>
        <w:rPr>
          <w:rFonts w:eastAsia="Times New Roman Cyr" w:cs="Times New Roman Cyr" w:ascii="Times New Roman Cyr" w:hAnsi="Times New Roman Cyr"/>
          <w:lang w:val="en-US"/>
        </w:rPr>
        <w:t>сумасшед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же, Хонаку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арик вмешался.., но, несомненно, здесь снова чувствуется рука Богини. Ннанджи, Катанджи, сам Хонакура</w:t>
      </w:r>
      <w:r>
        <w:rPr>
          <w:lang w:val="en-US"/>
        </w:rPr>
        <w:t xml:space="preserve"> - </w:t>
      </w:r>
      <w:r>
        <w:rPr>
          <w:rFonts w:eastAsia="Times New Roman Cyr" w:cs="Times New Roman Cyr" w:ascii="Times New Roman Cyr" w:hAnsi="Times New Roman Cyr"/>
          <w:lang w:val="en-US"/>
        </w:rPr>
        <w:t>все они были незаурядными людьми, посланными богами помогать ему в его миссии. Этот необычный менестрель, верно, был следующим. Она</w:t>
      </w:r>
      <w:r>
        <w:rPr>
          <w:lang w:val="en-US"/>
        </w:rPr>
        <w:t xml:space="preserve"> - </w:t>
      </w:r>
      <w:r>
        <w:rPr>
          <w:rFonts w:eastAsia="Times New Roman Cyr" w:cs="Times New Roman Cyr" w:ascii="Times New Roman Cyr" w:hAnsi="Times New Roman Cyr"/>
          <w:lang w:val="en-US"/>
        </w:rPr>
        <w:t>гений. Хонакура увидел это и привлек ее. Как всегда, старый плут, без предупре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удет очень опасно, </w:t>
      </w:r>
      <w:r>
        <w:rPr>
          <w:lang w:val="en-US"/>
        </w:rPr>
        <w:t xml:space="preserve">- </w:t>
      </w:r>
      <w:r>
        <w:rPr>
          <w:rFonts w:eastAsia="Times New Roman Cyr" w:cs="Times New Roman Cyr" w:ascii="Times New Roman Cyr" w:hAnsi="Times New Roman Cyr"/>
          <w:lang w:val="en-US"/>
        </w:rPr>
        <w:t>снова сказал он. Женщина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встречалась с колдунами раньше. Они ценят музыку больш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пионка? Это другой вари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к дверям. Он долго смотрел ей вслед, размышляя о маленьком кораблике и недельном плавании. Тут она подошла к освещенной арке, солнечный свет проник сквозь тонкую одежду, и перед ним оказалась обнаженная женщина с лютней, окруженная голубым огнем. Теперь он сразу все понял. Любовница Шонсу! Она должна быть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нулся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Таной сидели на обломке стены, рука в руке, не видя никого вокруг, кроме друг друга. Они вскочили, когда высокая женщина подошла к ним. Совершенно очевидно, что Ннанджи никогда не встречался с ней раньше и даже не знал, кто она такая, так удивленно он уставился на нее. Потом обнажил меч в приветст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ак раз подоспел, чтобы услышать отв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Доа, менестрель седьмого ранга... Это хорошо, что он узнал ее имя, цинично подумал он, на случай, если придется разговаривать с ней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ете солнца шлюпка “Сапфира” закачалась на волнах. Ннанджи с Таной хранили молчание. Они были удивлены и растеряны появлением нового члена в их команде. Доа сидела на корме, опершись о борт, длинные каштановые пряди ее волос развевались, как флаг. Уолли не мог отвести от нее глаз. Руки его дрож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икогда не обещал Джие не смотреть на других женщин. Он попытался как-то заговорить с ней об этом, но она сама остановила его. Познакомившись с брачным контрактом людей, Уолли понял</w:t>
      </w:r>
      <w:r>
        <w:rPr>
          <w:lang w:val="en-US"/>
        </w:rPr>
        <w:t xml:space="preserve"> - </w:t>
      </w:r>
      <w:r>
        <w:rPr>
          <w:rFonts w:eastAsia="Times New Roman Cyr" w:cs="Times New Roman Cyr" w:ascii="Times New Roman Cyr" w:hAnsi="Times New Roman Cyr"/>
          <w:lang w:val="en-US"/>
        </w:rPr>
        <w:t>почему. Его всегда возмущало, что Ннанджи изменял Тане. Теперь же он сам вел себя как ловелас, за которым не присматривают. Он оправдывался тем, что перед ним была все-таки любовница Шонсу и такая реакция</w:t>
      </w:r>
      <w:r>
        <w:rPr>
          <w:lang w:val="en-US"/>
        </w:rPr>
        <w:t xml:space="preserve"> - </w:t>
      </w:r>
      <w:r>
        <w:rPr>
          <w:rFonts w:eastAsia="Times New Roman Cyr" w:cs="Times New Roman Cyr" w:ascii="Times New Roman Cyr" w:hAnsi="Times New Roman Cyr"/>
          <w:lang w:val="en-US"/>
        </w:rPr>
        <w:t>всего лишь неуправляемый рефлек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 внутренний голос говорил ему, что этому верить нельз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Уолли велел внутреннему голосу затк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а могла еще оказаться шпионкой колдунов. Необходимо было по этому поводу переговорить с Хонакурой, как только удастся изолировать ее на “Сапфире”. Тут он увидел, что они идут не к “Сапфиру”: “Грифон” завершил свой головоломный переход и покачивался теперь на якоре рядом с храмом. Они уже почти подошли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направила к “Грифону” шлюпку, и ей замахали руками, предлагая идти быстрее. Большинство мужчин с “Сапфира” помогали переводить кораб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луба “Грифона” была намного выше шлюпки. Уолли подумал, что Доа нелегко будет подняться на нее в своей непрактичной одежде. Он предложил ей руку, но она не обратила на него никакого внимания, сильно оттолкнулась и, мелькнув длинными ослепительными ногами, прыгнула прямо на палубу, где и остановилась,</w:t>
      </w:r>
      <w:r>
        <w:rPr>
          <w:lang w:val="en-US"/>
        </w:rPr>
        <w:t xml:space="preserve"> </w:t>
      </w:r>
      <w:r>
        <w:rPr>
          <w:rFonts w:eastAsia="Times New Roman Cyr" w:cs="Times New Roman Cyr" w:ascii="Times New Roman Cyr" w:hAnsi="Times New Roman Cyr"/>
          <w:lang w:val="en-US"/>
        </w:rPr>
        <w:t>насмешливо поглядыва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и приветствовала Томияно, который уставился на нее, словно удивленный мальчик. Потом он пришел в себя и представил ей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карабкался на бо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как?</w:t>
      </w:r>
      <w:r>
        <w:rPr>
          <w:lang w:val="en-US"/>
        </w:rPr>
        <w:t xml:space="preserve"> - </w:t>
      </w:r>
      <w:r>
        <w:rPr>
          <w:rFonts w:eastAsia="Times New Roman Cyr" w:cs="Times New Roman Cyr" w:ascii="Times New Roman Cyr" w:hAnsi="Times New Roman Cyr"/>
          <w:lang w:val="en-US"/>
        </w:rPr>
        <w:t>спросил он, когда капитан отошел настолько, что смог заняться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ораб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так уж и плох, </w:t>
      </w:r>
      <w:r>
        <w:rPr>
          <w:lang w:val="en-US"/>
        </w:rPr>
        <w:t xml:space="preserve">- </w:t>
      </w:r>
      <w:r>
        <w:rPr>
          <w:rFonts w:eastAsia="Times New Roman Cyr" w:cs="Times New Roman Cyr" w:ascii="Times New Roman Cyr" w:hAnsi="Times New Roman Cyr"/>
          <w:lang w:val="en-US"/>
        </w:rPr>
        <w:t>заявил Томияно. Конечно, на свете было единственное судно, которое он мог назвать хорошим.</w:t>
      </w:r>
      <w:r>
        <w:rPr>
          <w:lang w:val="en-US"/>
        </w:rPr>
        <w:t xml:space="preserve"> - </w:t>
      </w:r>
      <w:r>
        <w:rPr>
          <w:rFonts w:eastAsia="Times New Roman Cyr" w:cs="Times New Roman Cyr" w:ascii="Times New Roman Cyr" w:hAnsi="Times New Roman Cyr"/>
          <w:lang w:val="en-US"/>
        </w:rPr>
        <w:t>Шустренький! Мы могли бы сделать его еще быстрее, если бы у нас была в запасе пара дн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можем.</w:t>
      </w:r>
      <w:r>
        <w:rPr>
          <w:lang w:val="en-US"/>
        </w:rPr>
        <w:t xml:space="preserve"> - </w:t>
      </w:r>
      <w:r>
        <w:rPr>
          <w:rFonts w:eastAsia="Times New Roman Cyr" w:cs="Times New Roman Cyr" w:ascii="Times New Roman Cyr" w:hAnsi="Times New Roman Cyr"/>
          <w:lang w:val="en-US"/>
        </w:rPr>
        <w:t>Уолли взглянул на солнце; оставалось еще часа два-три света.</w:t>
      </w:r>
      <w:r>
        <w:rPr>
          <w:lang w:val="en-US"/>
        </w:rPr>
        <w:t xml:space="preserve"> - </w:t>
      </w:r>
      <w:r>
        <w:rPr>
          <w:rFonts w:eastAsia="Times New Roman Cyr" w:cs="Times New Roman Cyr" w:ascii="Times New Roman Cyr" w:hAnsi="Times New Roman Cyr"/>
          <w:lang w:val="en-US"/>
        </w:rPr>
        <w:t>Реально уйти на зак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сейч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смотрел на Ннанджи и встретил возбужденную улыбку. А почему бы и нет? Скорость</w:t>
      </w:r>
      <w:r>
        <w:rPr>
          <w:lang w:val="en-US"/>
        </w:rPr>
        <w:t xml:space="preserve"> - </w:t>
      </w:r>
      <w:r>
        <w:rPr>
          <w:rFonts w:eastAsia="Times New Roman Cyr" w:cs="Times New Roman Cyr" w:ascii="Times New Roman Cyr" w:hAnsi="Times New Roman Cyr"/>
          <w:lang w:val="en-US"/>
        </w:rPr>
        <w:t>оружие первого выбора в военном реме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ы и поступ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w:t>
      </w:r>
      <w:r>
        <w:rPr>
          <w:lang w:val="en-US"/>
        </w:rPr>
        <w:t xml:space="preserve"> - </w:t>
      </w:r>
      <w:r>
        <w:rPr>
          <w:rFonts w:eastAsia="Times New Roman Cyr" w:cs="Times New Roman Cyr" w:ascii="Times New Roman Cyr" w:hAnsi="Times New Roman Cyr"/>
          <w:lang w:val="en-US"/>
        </w:rPr>
        <w:t>спросил капитан. Очень хороший вопр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и я, и Ннанджи, и Тана...</w:t>
      </w:r>
      <w:r>
        <w:rPr>
          <w:lang w:val="en-US"/>
        </w:rPr>
        <w:t xml:space="preserve"> - </w:t>
      </w:r>
      <w:r>
        <w:rPr>
          <w:rFonts w:eastAsia="Times New Roman Cyr" w:cs="Times New Roman Cyr" w:ascii="Times New Roman Cyr" w:hAnsi="Times New Roman Cyr"/>
          <w:lang w:val="en-US"/>
        </w:rPr>
        <w:t xml:space="preserve">он кивнул, проследив его взгляд, </w:t>
      </w:r>
      <w:r>
        <w:rPr>
          <w:lang w:val="en-US"/>
        </w:rPr>
        <w:t xml:space="preserve">- </w:t>
      </w:r>
      <w:r>
        <w:rPr>
          <w:rFonts w:eastAsia="Times New Roman Cyr" w:cs="Times New Roman Cyr" w:ascii="Times New Roman Cyr" w:hAnsi="Times New Roman Cyr"/>
          <w:lang w:val="en-US"/>
        </w:rPr>
        <w:t>и Леди Доа. Нам нужен еще один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группе молодежи. Нет, он не возьмет в бой детей. Очевидным выбором был тощий проворный Холийи, который с сардонической улыбкой взирал на него, прислонившись к мачте. Это был рубака, в чем уже не раз приходилось убеж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лийи? По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кивнул. К чему тратить лишнюю пару слов, когда и так все яс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перь хватит, </w:t>
      </w:r>
      <w:r>
        <w:rPr>
          <w:lang w:val="en-US"/>
        </w:rPr>
        <w:t xml:space="preserve">- </w:t>
      </w:r>
      <w:r>
        <w:rPr>
          <w:rFonts w:eastAsia="Times New Roman Cyr" w:cs="Times New Roman Cyr" w:ascii="Times New Roman Cyr" w:hAnsi="Times New Roman Cyr"/>
          <w:lang w:val="en-US"/>
        </w:rPr>
        <w:t>сказа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лько шесть?</w:t>
      </w:r>
      <w:r>
        <w:rPr>
          <w:lang w:val="en-US"/>
        </w:rPr>
        <w:t xml:space="preserve"> - </w:t>
      </w:r>
      <w:r>
        <w:rPr>
          <w:rFonts w:eastAsia="Times New Roman Cyr" w:cs="Times New Roman Cyr" w:ascii="Times New Roman Cyr" w:hAnsi="Times New Roman Cyr"/>
          <w:lang w:val="en-US"/>
        </w:rPr>
        <w:t>нахмурился Ннанджи. Уолли поглядел по сторонам. По правилам Мира полагалось идти в поход семерым. Кого же еще? Джию? Но ее рядом не было. В прошлый раз он посчитал за седьмого Виксини, теперь он стал бы уже восьмым. Разлучать же Джию с Виксини было так же плохо, как.., брать Джию вместе с Доа. Не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заметил огонек надежды, загоревшийся в плутовских черных глазах. Со сломанной рукой от него было немного пользы. Но кое в чем он мог пригодиться. Он сходил на берег в Сене, ближайшем колдовском городе, куда они теперь направлялись. Аура удачи витала над ним.., и Уолли предпочел бы иметь Катанджи под своим присмотром, чем потом сломя голову нестись в Каср, не зная, что его там встре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мехну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считаю,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значит, Катанджи. Остальные вернутся на “Сапфир” в шлюпке, а экспедиция “Грифона” выступит немедленно. Если Доа</w:t>
      </w:r>
      <w:r>
        <w:rPr>
          <w:lang w:val="en-US"/>
        </w:rPr>
        <w:t xml:space="preserve"> - </w:t>
      </w:r>
      <w:r>
        <w:rPr>
          <w:rFonts w:eastAsia="Times New Roman Cyr" w:cs="Times New Roman Cyr" w:ascii="Times New Roman Cyr" w:hAnsi="Times New Roman Cyr"/>
          <w:lang w:val="en-US"/>
        </w:rPr>
        <w:t>шпионка, у нее не будет возможности послать сооб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му не надо будет смотреть в глаза Дж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нялся перечислять то, что находилось на борту: шелковые мешки, колдовское вино, пища... Все было понятно и знако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ошел к Доа, которая стояла у планшира, разглядывая храм. Повернувшись, она одарила его таким страстным взглядом, что ему оставалось только держать свои руки пода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ебе наговорил старик?</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был очень простым местом. Пожитков у Людей было мало, оформления документов не требовалось. Совсем немного понадобилось времени, чтобы приготовиться к отплытию. Уолли сам вытащил якорь, пока остальные члены команды поднимали паруса. Им помахали руками со шлюпки, “Грифон” расправил плечи под ветром и понес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более чем шустрым. Он обладал живостью, не вязавшейся с его возрастом. Палуба его находилась куда ближе к воде, чем у “Сапфира”, и на поворотах ее заливало водой, что сначала несколько встревожило Уолли, но потом он успокоился и решил для себя, что, несмотря на всю сумасбродность похода, он может насладиться двумя-тремя днями круи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рифон”</w:t>
      </w:r>
      <w:r>
        <w:rPr>
          <w:lang w:val="en-US"/>
        </w:rPr>
        <w:t xml:space="preserve"> - </w:t>
      </w:r>
      <w:r>
        <w:rPr>
          <w:rFonts w:eastAsia="Times New Roman Cyr" w:cs="Times New Roman Cyr" w:ascii="Times New Roman Cyr" w:hAnsi="Times New Roman Cyr"/>
          <w:lang w:val="en-US"/>
        </w:rPr>
        <w:t>незатейливое суденышко: одна мачта, одна палуба, конечно, огороженная, потому что тот, кто пустится в плавание по Реке, пренебрегая мерами безопасности, проживет недолго. Доски палубы были потерты, выщерблены и покрыты рыбьей чешуей. Имелись также два навеса, поменьше</w:t>
      </w:r>
      <w:r>
        <w:rPr>
          <w:lang w:val="en-US"/>
        </w:rPr>
        <w:t xml:space="preserve"> - </w:t>
      </w:r>
      <w:r>
        <w:rPr>
          <w:rFonts w:eastAsia="Times New Roman Cyr" w:cs="Times New Roman Cyr" w:ascii="Times New Roman Cyr" w:hAnsi="Times New Roman Cyr"/>
          <w:lang w:val="en-US"/>
        </w:rPr>
        <w:t>для людей, побольше</w:t>
      </w:r>
      <w:r>
        <w:rPr>
          <w:lang w:val="en-US"/>
        </w:rPr>
        <w:t xml:space="preserve"> - </w:t>
      </w:r>
      <w:r>
        <w:rPr>
          <w:rFonts w:eastAsia="Times New Roman Cyr" w:cs="Times New Roman Cyr" w:ascii="Times New Roman Cyr" w:hAnsi="Times New Roman Cyr"/>
          <w:lang w:val="en-US"/>
        </w:rPr>
        <w:t>для товара, оба очень ветхие. Еще маленькая шлюпка, поднятая на палубу и принайтованная к мачте как раз напротив сх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Грифон” был теперь, благодаря мастерству Холийи, построенной на заказ ловушкой для колдунов, и даже невинно выглядящая шлюпочка была частью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ияющее солнце, сильный ветер.., и широкая улыбка на лице Томияно, выжимающего скорость из своей новой игрушки, как сок из фруктов. Им встретился торговый корабль побольше “Сапфира”, и Уолли удивился, как быстро они перегнали его. Прошли первую большую излучину, Уолли оглянулся назад</w:t>
      </w:r>
      <w:r>
        <w:rPr>
          <w:lang w:val="en-US"/>
        </w:rPr>
        <w:t xml:space="preserve"> - </w:t>
      </w:r>
      <w:r>
        <w:rPr>
          <w:rFonts w:eastAsia="Times New Roman Cyr" w:cs="Times New Roman Cyr" w:ascii="Times New Roman Cyr" w:hAnsi="Times New Roman Cyr"/>
          <w:lang w:val="en-US"/>
        </w:rPr>
        <w:t>Каср уже удалился на приличное расстояние, теперь у его причалов стояло меньше кораблей</w:t>
      </w:r>
      <w:r>
        <w:rPr>
          <w:lang w:val="en-US"/>
        </w:rPr>
        <w:t xml:space="preserve"> - </w:t>
      </w:r>
      <w:r>
        <w:rPr>
          <w:rFonts w:eastAsia="Times New Roman Cyr" w:cs="Times New Roman Cyr" w:ascii="Times New Roman Cyr" w:hAnsi="Times New Roman Cyr"/>
          <w:lang w:val="en-US"/>
        </w:rPr>
        <w:t>Богиня закончила набор вои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путный ветер</w:t>
      </w:r>
      <w:r>
        <w:rPr>
          <w:lang w:val="en-US"/>
        </w:rPr>
        <w:t xml:space="preserve"> - </w:t>
      </w:r>
      <w:r>
        <w:rPr>
          <w:rFonts w:eastAsia="Times New Roman Cyr" w:cs="Times New Roman Cyr" w:ascii="Times New Roman Cyr" w:hAnsi="Times New Roman Cyr"/>
          <w:lang w:val="en-US"/>
        </w:rPr>
        <w:t>ободряющий знак, решил он. Если он ошибся, после первой же излучины его бы привели обратно в Каср. Остальные, устроившись с удобством с подветренной стороны, прислонились к фальшборту.., только четверо? Где же менестр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оа появилась на палубе. Она разрезала свой шелк на полосы, превратив свою одежду в бикини, такое же дерзко короткое, как у Таны. Она остановилась у перил, наблюдая за проплывающими картин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сама была картиной. Гормоны Шонсу снова разбушевались. Голоногая, с развевающимися по ветру длинными волосами, с непроницаемым лицом, в почти ничего не скрывающей одежде, она была звуком фанфар для Уолли. Джия</w:t>
      </w:r>
      <w:r>
        <w:rPr>
          <w:lang w:val="en-US"/>
        </w:rPr>
        <w:t xml:space="preserve"> - </w:t>
      </w:r>
      <w:r>
        <w:rPr>
          <w:rFonts w:eastAsia="Times New Roman Cyr" w:cs="Times New Roman Cyr" w:ascii="Times New Roman Cyr" w:hAnsi="Times New Roman Cyr"/>
          <w:lang w:val="en-US"/>
        </w:rPr>
        <w:t>высокая женщина, но все же была скроена не по меркам Шонсу, как эта менестрель-амазонка. Он решил, что пришла пора немного приударить за ней. Непонятно, как это он не разглядел Доа в ложе? Надо бы выяснить с ней этот вопрос. Уолли подошел и положил руку на ее голую тал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его собственная блестящая реакция спасла ему глаза. Уолли отступил, ощупывая кровавую царапину на щ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н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ка он стоял, раскрыв рот, она прошагала через палубу, чтобы присоединиться к ост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же спрятали лица, пытаясь подавить смех, ожидая, как же дальше поступит Великий Любо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ело. Небо потемнело; Тана принесла ужин. Экипаж “Грифона” собрался на корм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ра вставать на якорь, Кэп?</w:t>
      </w:r>
      <w:r>
        <w:rPr>
          <w:lang w:val="en-US"/>
        </w:rPr>
        <w:t xml:space="preserve"> - </w:t>
      </w:r>
      <w:r>
        <w:rPr>
          <w:rFonts w:eastAsia="Times New Roman Cyr" w:cs="Times New Roman Cyr" w:ascii="Times New Roman Cyr" w:hAnsi="Times New Roman Cyr"/>
          <w:lang w:val="en-US"/>
        </w:rPr>
        <w:t>поинтересовался Уолли через плеч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чем?</w:t>
      </w:r>
      <w:r>
        <w:rPr>
          <w:lang w:val="en-US"/>
        </w:rPr>
        <w:t xml:space="preserve"> - </w:t>
      </w:r>
      <w:r>
        <w:rPr>
          <w:rFonts w:eastAsia="Times New Roman Cyr" w:cs="Times New Roman Cyr" w:ascii="Times New Roman Cyr" w:hAnsi="Times New Roman Cyr"/>
          <w:lang w:val="en-US"/>
        </w:rPr>
        <w:t>удивленно спросил Томияно, передавая руль Холийи.</w:t>
      </w:r>
      <w:r>
        <w:rPr>
          <w:lang w:val="en-US"/>
        </w:rPr>
        <w:t xml:space="preserve"> - </w:t>
      </w:r>
      <w:r>
        <w:rPr>
          <w:rFonts w:eastAsia="Times New Roman Cyr" w:cs="Times New Roman Cyr" w:ascii="Times New Roman Cyr" w:hAnsi="Times New Roman Cyr"/>
          <w:lang w:val="en-US"/>
        </w:rPr>
        <w:t>Небо чистое, ветер хоро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Уолли не было опыта ночного плавания, разве что их уход со Святого Острова. Но, очевидно, “Грифоном” можно было и рискнуть, чего нельзя было делать с “Сапфиром”. Героям пристало быть удачливыми. Правда, не во всем, принимая во внимание До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лены экипажа по-разному относились к ней. Она же была надменной и высокомерной, хотя очень изысканно отвечала на вопросы и реплики и, по-видимому, была настроена почти доброжелательно и даже дружески. Относительно Уолли она вела себя определенно двусмысленно</w:t>
      </w:r>
      <w:r>
        <w:rPr>
          <w:lang w:val="en-US"/>
        </w:rPr>
        <w:t xml:space="preserve"> - </w:t>
      </w:r>
      <w:r>
        <w:rPr>
          <w:rFonts w:eastAsia="Times New Roman Cyr" w:cs="Times New Roman Cyr" w:ascii="Times New Roman Cyr" w:hAnsi="Times New Roman Cyr"/>
          <w:lang w:val="en-US"/>
        </w:rPr>
        <w:t>томные взгляды из</w:t>
      </w:r>
      <w:r>
        <w:rPr>
          <w:lang w:val="en-US"/>
        </w:rPr>
        <w:t>-</w:t>
      </w:r>
      <w:r>
        <w:rPr>
          <w:rFonts w:eastAsia="Times New Roman Cyr" w:cs="Times New Roman Cyr" w:ascii="Times New Roman Cyr" w:hAnsi="Times New Roman Cyr"/>
          <w:lang w:val="en-US"/>
        </w:rPr>
        <w:t>под опущенных ресниц, глубокие вздохи, но те немногие слова, что он от нее услышал, были резкими и враждебными. Это вызывало неопределенные чувства</w:t>
      </w:r>
      <w:r>
        <w:rPr>
          <w:lang w:val="en-US"/>
        </w:rPr>
        <w:t xml:space="preserve"> - </w:t>
      </w:r>
      <w:r>
        <w:rPr>
          <w:rFonts w:eastAsia="Times New Roman Cyr" w:cs="Times New Roman Cyr" w:ascii="Times New Roman Cyr" w:hAnsi="Times New Roman Cyr"/>
          <w:lang w:val="en-US"/>
        </w:rPr>
        <w:t>как приглашение в дом с запертой дверью, и он не мог понять, какой реакции от него ожидаю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она разговаривала с Катанджи</w:t>
      </w:r>
      <w:r>
        <w:rPr>
          <w:lang w:val="en-US"/>
        </w:rPr>
        <w:t xml:space="preserve"> - </w:t>
      </w:r>
      <w:r>
        <w:rPr>
          <w:rFonts w:eastAsia="Times New Roman Cyr" w:cs="Times New Roman Cyr" w:ascii="Times New Roman Cyr" w:hAnsi="Times New Roman Cyr"/>
          <w:lang w:val="en-US"/>
        </w:rPr>
        <w:t>беспрецедентное снисхождение Седьмого до беседы с Первым, хотя бы и с Первым, обладающим огромным общественным признанием. Конечно же, это Катанджи предоставил ей факты для сатирической баллады, но, как выяснилось, сам он ее еще не слышал. Она настроила свою лютню, взяла аккорд и запела “Катанджи Приходит в Темную Башню”. Тана и два моряка заходились смехом по мере того, как разворачивалась история. Катанджи был почти в шоке. Появившаяся было улыбка Ннанджи очень быстро переросла в гримасу. Уолли старался перевести свое раздражение этой песенкой в восхищение перед ее трубадурским мастерством, но сатира била, как плеть: Шонсу отсиживался на корабле, послав армию из одного мальчишки, переодетого рабом. Колдунам тоже доставалось, но меньше, чем во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кончила, Ннанджи холодн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для меня, миледи. Может, “Прощ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она стала перестраивать лютню в минорный ключ. Разговор Ннанджи с умирающим Арганари долетел к Уолли через темную палубу. В глазах у него защипало, воспоминание стиснуло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оа останови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рьмо!</w:t>
      </w:r>
      <w:r>
        <w:rPr>
          <w:lang w:val="en-US"/>
        </w:rPr>
        <w:t xml:space="preserve"> - </w:t>
      </w:r>
      <w:r>
        <w:rPr>
          <w:rFonts w:eastAsia="Times New Roman Cyr" w:cs="Times New Roman Cyr" w:ascii="Times New Roman Cyr" w:hAnsi="Times New Roman Cyr"/>
          <w:lang w:val="en-US"/>
        </w:rPr>
        <w:t>сказала она.</w:t>
      </w:r>
      <w:r>
        <w:rPr>
          <w:lang w:val="en-US"/>
        </w:rPr>
        <w:t xml:space="preserve"> - </w:t>
      </w:r>
      <w:r>
        <w:rPr>
          <w:rFonts w:eastAsia="Times New Roman Cyr" w:cs="Times New Roman Cyr" w:ascii="Times New Roman Cyr" w:hAnsi="Times New Roman Cyr"/>
          <w:lang w:val="en-US"/>
        </w:rPr>
        <w:t>Подождите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лась по струнам, и Уолли услышал мелодию, разносившуюся среди голых стен трапезной. Через несколько минут она была готова пе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вая песня вовсе не была дерьмом, но она заставила посчитать ее таковой по сравнению со второй</w:t>
      </w:r>
      <w:r>
        <w:rPr>
          <w:lang w:val="en-US"/>
        </w:rPr>
        <w:t xml:space="preserve"> - </w:t>
      </w:r>
      <w:r>
        <w:rPr>
          <w:rFonts w:eastAsia="Times New Roman Cyr" w:cs="Times New Roman Cyr" w:ascii="Times New Roman Cyr" w:hAnsi="Times New Roman Cyr"/>
          <w:lang w:val="en-US"/>
        </w:rPr>
        <w:t>гениальным, совершенным вариантом. Ее лирика здесь чувствовалась гораздо сильнее, а новая мелодия так же хватала за душу, как “Шенандо” или “Воздух Лондондерри”. Вскоре Уолли обнаружил, что его щеки мокры. В полной тишине плакал он о несчастных, обреченных на смерть рукою провидения. Наконец песня стихла, и он увидел, что остальные тронуты н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трясен. Ему показалось, что он присутствовал при рождении чего-то бессмертного и в то же время удивительно простого. Она была Моцартом и Шекспиром в одном лице. Он нашел своего Гомера. Если она согласится помогать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ночью “Грифон” плясал с Богом ветров на эбонитовой воде, отливающей платиной. Красная полоса появилась над пиками РегиВула, и Томияно с Холийи встали на вахту, тогда как остальные легли, чтобы поспать, сберегая си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редложил Доа каюту на одного человека. Она поинтересовалась, запирается ли дверь. Дверь запиралась, но с другой стороны</w:t>
      </w:r>
      <w:r>
        <w:rPr>
          <w:lang w:val="en-US"/>
        </w:rPr>
        <w:t xml:space="preserve"> - </w:t>
      </w:r>
      <w:r>
        <w:rPr>
          <w:rFonts w:eastAsia="Times New Roman Cyr" w:cs="Times New Roman Cyr" w:ascii="Times New Roman Cyr" w:hAnsi="Times New Roman Cyr"/>
          <w:lang w:val="en-US"/>
        </w:rPr>
        <w:t>так Холийи поставил задвижку. Решив, что так каюта превращается в тюрьму, Доа отказ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Уолли сам лег там, все еще надеясь, что под покровом ночи кто-нибудь разделит с ним компанию. Но никто не пришел. Он плохо спал, ему мешали качка, поскрипывание корабля, шум воды. Да еще мысли беспокои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любовницей Шонсу. Экспедиция Шонсу провалилась. На чьей стороне была До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коло заката следующего дня они подошли к Сену и стали на якорь в миле от берега. Бог ветров помогал им с энтузиазмом, и они блестяще прошли весь путь. Теперь Уолли нужно было только одно</w:t>
      </w:r>
      <w:r>
        <w:rPr>
          <w:lang w:val="en-US"/>
        </w:rPr>
        <w:t xml:space="preserve"> - </w:t>
      </w:r>
      <w:r>
        <w:rPr>
          <w:rFonts w:eastAsia="Times New Roman Cyr" w:cs="Times New Roman Cyr" w:ascii="Times New Roman Cyr" w:hAnsi="Times New Roman Cyr"/>
          <w:lang w:val="en-US"/>
        </w:rPr>
        <w:t>короткий период затишья, чтобы можно было проверить свои колдовские способности. То, что он подготовил, не могло работать на сильном ветру, но, может, боги не оставят его без помощи. Как только он начал приготовления, ветер стих. Собственно, Уолли Смит не слишком этому радовался, так как штиль превращал их самих в добычу колдунов</w:t>
      </w:r>
      <w:r>
        <w:rPr>
          <w:lang w:val="en-US"/>
        </w:rPr>
        <w:t xml:space="preserve"> - </w:t>
      </w:r>
      <w:r>
        <w:rPr>
          <w:rFonts w:eastAsia="Times New Roman Cyr" w:cs="Times New Roman Cyr" w:ascii="Times New Roman Cyr" w:hAnsi="Times New Roman Cyr"/>
          <w:lang w:val="en-US"/>
        </w:rPr>
        <w:t>они стояли в пределах их досягаемости. Теперь оставалось только надеяться</w:t>
      </w:r>
      <w:r>
        <w:rPr>
          <w:lang w:val="en-US"/>
        </w:rPr>
        <w:t xml:space="preserve"> - </w:t>
      </w:r>
      <w:r>
        <w:rPr>
          <w:rFonts w:eastAsia="Times New Roman Cyr" w:cs="Times New Roman Cyr" w:ascii="Times New Roman Cyr" w:hAnsi="Times New Roman Cyr"/>
          <w:lang w:val="en-US"/>
        </w:rPr>
        <w:t>и доверять бог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Героям пристало быть удачливыми. Или, если посмотреть с другой стороны, </w:t>
      </w:r>
      <w:r>
        <w:rPr>
          <w:lang w:val="en-US"/>
        </w:rPr>
        <w:t xml:space="preserve">- </w:t>
      </w:r>
      <w:r>
        <w:rPr>
          <w:rFonts w:eastAsia="Times New Roman Cyr" w:cs="Times New Roman Cyr" w:ascii="Times New Roman Cyr" w:hAnsi="Times New Roman Cyr"/>
          <w:lang w:val="en-US"/>
        </w:rPr>
        <w:t>без удачи человек не выживет, тогда некого будет называть ге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первая половина пути действительно пройдена отлич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он продолжал заниматься своими приготовлениями. Можно было предположить, что колдуны просматривают Реку непрерывно, возможно</w:t>
      </w:r>
      <w:r>
        <w:rPr>
          <w:lang w:val="en-US"/>
        </w:rPr>
        <w:t xml:space="preserve"> - </w:t>
      </w:r>
      <w:r>
        <w:rPr>
          <w:rFonts w:eastAsia="Times New Roman Cyr" w:cs="Times New Roman Cyr" w:ascii="Times New Roman Cyr" w:hAnsi="Times New Roman Cyr"/>
          <w:lang w:val="en-US"/>
        </w:rPr>
        <w:t>с помощью телескопа. Не больше чем десятикратного, подумал он, здесь должен быть уже их предел. В основном ему приходится заниматься восстановлением репутации воинов; что ж, теперь колдуны получат парочку фокусов от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н мог и недооценивать противника. Воины, как он убедился, не учатся на своих ошибках, тогда как колдуны всегда к этому готовы. И они еще не забыли Ов. О прибытии Шонсу в Каср уже наверняка известно. Они должны быть особенно внимательны к рослым Седьмым и рыжеволосым Четвертым, а может быть, им уже донесли, что Четвертый стал теперь Пят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Ннанджи спустился под палубу, как только они встали в виду Сена, </w:t>
      </w:r>
      <w:r>
        <w:rPr>
          <w:lang w:val="en-US"/>
        </w:rPr>
        <w:t xml:space="preserve">- </w:t>
      </w:r>
      <w:r>
        <w:rPr>
          <w:rFonts w:eastAsia="Times New Roman Cyr" w:cs="Times New Roman Cyr" w:ascii="Times New Roman Cyr" w:hAnsi="Times New Roman Cyr"/>
          <w:lang w:val="en-US"/>
        </w:rPr>
        <w:t>рыжеволосые редки в Мире. Катанджи тоже спрятался</w:t>
      </w:r>
      <w:r>
        <w:rPr>
          <w:lang w:val="en-US"/>
        </w:rPr>
        <w:t xml:space="preserve"> - </w:t>
      </w:r>
      <w:r>
        <w:rPr>
          <w:rFonts w:eastAsia="Times New Roman Cyr" w:cs="Times New Roman Cyr" w:ascii="Times New Roman Cyr" w:hAnsi="Times New Roman Cyr"/>
          <w:lang w:val="en-US"/>
        </w:rPr>
        <w:t>его легко было узнать по гипсовой повязке. Присутствие Доа, так отличающейся от остальных, давало понять кому нужно, что Шонсу</w:t>
      </w:r>
      <w:r>
        <w:rPr>
          <w:lang w:val="en-US"/>
        </w:rPr>
        <w:t xml:space="preserve"> - </w:t>
      </w:r>
      <w:r>
        <w:rPr>
          <w:rFonts w:eastAsia="Times New Roman Cyr" w:cs="Times New Roman Cyr" w:ascii="Times New Roman Cyr" w:hAnsi="Times New Roman Cyr"/>
          <w:lang w:val="en-US"/>
        </w:rPr>
        <w:t>здесь. Но она могла и просто оказаться агентом колду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облачился в голубые одежды, которые ему сшила Лаэ, Томияно нарисовал на них коричневой краской колдовской знак. Теперь только метки на лбу Таны могли что-нибудь выдать наблюдателям. Но если наблюдатели</w:t>
      </w:r>
      <w:r>
        <w:rPr>
          <w:lang w:val="en-US"/>
        </w:rPr>
        <w:t xml:space="preserve"> - </w:t>
      </w:r>
      <w:r>
        <w:rPr>
          <w:rFonts w:eastAsia="Times New Roman Cyr" w:cs="Times New Roman Cyr" w:ascii="Times New Roman Cyr" w:hAnsi="Times New Roman Cyr"/>
          <w:lang w:val="en-US"/>
        </w:rPr>
        <w:t>мужчины, им найдется, на что посмотреть у Таны, кроме меток на лб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корь и паруса были спущены. Он разложил все, что подготовил, на палубе в тени фальшборта. Рядом не было других кораблей. Ветер превратился в ласковый бриз. В последние два дня Уолли тысячи раз прошелся по своему плану с помощниками. С пересохшим горлом и колотящимся сердцем он снова перебирал в уме все детали</w:t>
      </w:r>
      <w:r>
        <w:rPr>
          <w:lang w:val="en-US"/>
        </w:rPr>
        <w:t xml:space="preserve"> - </w:t>
      </w:r>
      <w:r>
        <w:rPr>
          <w:rFonts w:eastAsia="Times New Roman Cyr" w:cs="Times New Roman Cyr" w:ascii="Times New Roman Cyr" w:hAnsi="Times New Roman Cyr"/>
          <w:lang w:val="en-US"/>
        </w:rPr>
        <w:t>что он мог просмотреть и беспокоился о миллионах возможностей, которые не уч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ли далеко он встал? Вдруг колдуны добились более чем десятикратного увеличения? Ему нельзя было смотреть собственно на город, но был виден берег ниже по течению с домишками, казавшимися отсюда крохотными. Что, если его приманку даже не заметят? Что, если она не сработает?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великий предводитель?</w:t>
      </w:r>
      <w:r>
        <w:rPr>
          <w:lang w:val="en-US"/>
        </w:rPr>
        <w:t xml:space="preserve"> - </w:t>
      </w:r>
      <w:r>
        <w:rPr>
          <w:rFonts w:eastAsia="Times New Roman Cyr" w:cs="Times New Roman Cyr" w:ascii="Times New Roman Cyr" w:hAnsi="Times New Roman Cyr"/>
          <w:lang w:val="en-US"/>
        </w:rPr>
        <w:t>нетерпеливо спроси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ветер ослаб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х! Томияно перепрыгнул через кусок невинно смотрящейся циновки, которая тоже была частью плана. Ему хватило для этого одного движения сильных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тер поет под твою лютню, Шонсу! В каждой излучине он был нам попутным. Где твоя вера, Ставленник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нервничал, но старался не показывать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пош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опустился на колени и налил спирт в медную миску. Выполняя свою часть работы, Тана зажгла трут с помощью огнива</w:t>
      </w:r>
      <w:r>
        <w:rPr>
          <w:lang w:val="en-US"/>
        </w:rPr>
        <w:t xml:space="preserve"> - </w:t>
      </w:r>
      <w:r>
        <w:rPr>
          <w:rFonts w:eastAsia="Times New Roman Cyr" w:cs="Times New Roman Cyr" w:ascii="Times New Roman Cyr" w:hAnsi="Times New Roman Cyr"/>
          <w:lang w:val="en-US"/>
        </w:rPr>
        <w:t>умение, которое к нему так и не пришло. Он опустил трут в миску, как только ей удалось его разжечь. Пламя было невидимым, но Уолли ощущал тепло. Он выпрямился, приподняв край огромного оранжевого шелка мешка, и встал, суеверно скрестив пальцы. Чашка может оказаться слишком большой или наоборот</w:t>
      </w:r>
      <w:r>
        <w:rPr>
          <w:lang w:val="en-US"/>
        </w:rPr>
        <w:t xml:space="preserve"> - </w:t>
      </w:r>
      <w:r>
        <w:rPr>
          <w:rFonts w:eastAsia="Times New Roman Cyr" w:cs="Times New Roman Cyr" w:ascii="Times New Roman Cyr" w:hAnsi="Times New Roman Cyr"/>
          <w:lang w:val="en-US"/>
        </w:rPr>
        <w:t>слишком маленькой, или нитки разорвутся, или на судне начнется пожар, или вообще ничего не сработ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ешок начал подниматься. Тана с тревогой взглянула на Томияно и сделала охранный знак Богини. Мешок стал наполняться еще быстрее. Ветер дохнул на него, и Уолли крепко схватился за него обеими руками, удерживая на месте. Потом он решил, что уже достаточно. Он забрал у Таны миску, одновременно проверяя другой рукой надутый мешок, покачивающийся в воздухе. Чувствовался подъем</w:t>
      </w:r>
      <w:r>
        <w:rPr>
          <w:lang w:val="en-US"/>
        </w:rPr>
        <w:t xml:space="preserve"> - </w:t>
      </w:r>
      <w:r>
        <w:rPr>
          <w:rFonts w:eastAsia="Times New Roman Cyr" w:cs="Times New Roman Cyr" w:ascii="Times New Roman Cyr" w:hAnsi="Times New Roman Cyr"/>
          <w:lang w:val="en-US"/>
        </w:rPr>
        <w:t>значит, пош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вый в Мире воздушный шар лег по ветру, медленно повернулся.., поднялся повыше.., и поплыл над Рекой. Он, конечно, слышал восклицания своих товарищей, но был слишком занят, чтобы вслушиваться. Верно, колдуны не видали еще такого? Они могут подумать, что он</w:t>
      </w:r>
      <w:r>
        <w:rPr>
          <w:lang w:val="en-US"/>
        </w:rPr>
        <w:t xml:space="preserve"> - </w:t>
      </w:r>
      <w:r>
        <w:rPr>
          <w:rFonts w:eastAsia="Times New Roman Cyr" w:cs="Times New Roman Cyr" w:ascii="Times New Roman Cyr" w:hAnsi="Times New Roman Cyr"/>
          <w:lang w:val="en-US"/>
        </w:rPr>
        <w:t>один из них, вызвавший новую магию. Несколько минут воздушный шар как будто падал с неба, затем словно растворился в воздухе и солнечных луч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ло. Он огляделся и обнаружил, что на него взирают с благоговением. Тана дрожала, а Холийи поблед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еще один мешок. Тот, первый, он собирался наполнить для репетиц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вайте повторим это!</w:t>
      </w:r>
      <w:r>
        <w:rPr>
          <w:lang w:val="en-US"/>
        </w:rPr>
        <w:t xml:space="preserve"> - </w:t>
      </w:r>
      <w:r>
        <w:rPr>
          <w:rFonts w:eastAsia="Times New Roman Cyr" w:cs="Times New Roman Cyr" w:ascii="Times New Roman Cyr" w:hAnsi="Times New Roman Cyr"/>
          <w:lang w:val="en-US"/>
        </w:rPr>
        <w:t>усмехнулся он, и они наполнили второй баллон. Тот тоже улетел. Его магию теперь трудно было назвать пустым фокус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перед, Капитан!</w:t>
      </w:r>
      <w:r>
        <w:rPr>
          <w:lang w:val="en-US"/>
        </w:rPr>
        <w:t xml:space="preserve"> - </w:t>
      </w:r>
      <w:r>
        <w:rPr>
          <w:rFonts w:eastAsia="Times New Roman Cyr" w:cs="Times New Roman Cyr" w:ascii="Times New Roman Cyr" w:hAnsi="Times New Roman Cyr"/>
          <w:lang w:val="en-US"/>
        </w:rPr>
        <w:t>сказал он хриплым голосом и, подавляя естественное желание взглянуть на город, отошел к нав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т ли служить им ветер или стихнет, бросив их на произвол судьбы? Холийи и Томияно остались на палубе, остальные же разбрелись, нервно кусая ногти. Даже с обеими открытыми дверьми из трюма сильно воняло. При каждом галсе в голову приходила мысль о том, какой же ненадежной посудине они себя вверили. На кораблике была одна небольшая каютка, куда вела лестница из кормовой двери. В остальном же он представлял собой просто деревянную коробку.., братский гроб? Скатанные постели и ящики с провизией образовывали небольшую горку на корме. Там же лежали веревки для связывания пле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Таной уже сидели с обнаженными мечами. Доа разместилась на скатанных постелях и выглядела вполне умиротворенной, изредка она бросала Уолли многообещающие взгляды, и Уолли обнаружил, что слишком занят, чтобы волноваться из-за них. Ну что ж, хорошо, если не возникает проблемы истерики в экипаже. Катанджи сидел в углу, обхватив колени, сделавшись от этого совсем кроше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сделали галсов? Рядом с ним не было иллюминаторов, а он не мог встать и подойти к дверце в борту, чтобы взглянуть вперед. Но вот он услышал треск на палубе и вдали звук лошадиных под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чти на месте,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Нам нужно сделать еще вот что: Леди Доа должна быть обездвижена и обеззвучена. Тана, пожалуйс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не посмеешь!</w:t>
      </w:r>
      <w:r>
        <w:rPr>
          <w:lang w:val="en-US"/>
        </w:rPr>
        <w:t xml:space="preserve"> - </w:t>
      </w:r>
      <w:r>
        <w:rPr>
          <w:rFonts w:eastAsia="Times New Roman Cyr" w:cs="Times New Roman Cyr" w:ascii="Times New Roman Cyr" w:hAnsi="Times New Roman Cyr"/>
          <w:lang w:val="en-US"/>
        </w:rPr>
        <w:t>прогремела менестре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ще как посмею,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Если будет нужно, я выброшу тебя за борт или собственноручно свяжу. Мне не нужно предупреждающих врага криков на борту. Ну, кого выбер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ая убийственные взгляды, Доа позволила себя свя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Грифон” почувствовал легкий удар кранцами. Канаты заскрипели под руками моряков. Минуту спустя Томияно спустил лестницу и повернулся к остальным, выбравшимся из-под навес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любом случае места много!</w:t>
      </w:r>
      <w:r>
        <w:rPr>
          <w:lang w:val="en-US"/>
        </w:rPr>
        <w:t xml:space="preserve"> - </w:t>
      </w:r>
      <w:r>
        <w:rPr>
          <w:rFonts w:eastAsia="Times New Roman Cyr" w:cs="Times New Roman Cyr" w:ascii="Times New Roman Cyr" w:hAnsi="Times New Roman Cyr"/>
          <w:lang w:val="en-US"/>
        </w:rPr>
        <w:t>заявил капитан радостно, что, впрочем, прозвучало фальш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понял, что бы это значило, но он был слишком занят, чтобы выяснять. Холийи прорубил два входа прямо под канатами. Ннанджи теперь сдвинул с них самодельные ставни. Будучи ниже уровня причалов, эти двери не были видны с бере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тем временем встал на шпангоут и просунул голову в еще одну дыру, прорубленную в палубе прямо под шлюпкой, в которой тоже было проделано смотровое отверстие. Обзор получался не совсем таким, как он хотел</w:t>
      </w:r>
      <w:r>
        <w:rPr>
          <w:lang w:val="en-US"/>
        </w:rPr>
        <w:t xml:space="preserve"> - </w:t>
      </w:r>
      <w:r>
        <w:rPr>
          <w:rFonts w:eastAsia="Times New Roman Cyr" w:cs="Times New Roman Cyr" w:ascii="Times New Roman Cyr" w:hAnsi="Times New Roman Cyr"/>
          <w:lang w:val="en-US"/>
        </w:rPr>
        <w:t>ему был виден только край сходен. Это могло замедлить его реакцию. Шрам Томияно можно было рассмотреть вблизи, значит, ему нужно было уступить место Холийи. Теперь вся надежда была на сухощавого мор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нулись минуты. Казалось, ожиданию не будет предела. Голые ноги Холийи прошли мимо его смотровой щ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бычно первыми приходили портовые представители, потом</w:t>
      </w:r>
      <w:r>
        <w:rPr>
          <w:lang w:val="en-US"/>
        </w:rPr>
        <w:t xml:space="preserve"> - </w:t>
      </w:r>
      <w:r>
        <w:rPr>
          <w:rFonts w:eastAsia="Times New Roman Cyr" w:cs="Times New Roman Cyr" w:ascii="Times New Roman Cyr" w:hAnsi="Times New Roman Cyr"/>
          <w:lang w:val="en-US"/>
        </w:rPr>
        <w:t>колдуны. В Ове они явились вместе. Изменился ли порядок по причине объявления сбора или так получилось случайно? Сможет ли Холийи удовлетворить портовых представител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если они не захотят иметь с нами дела?</w:t>
      </w:r>
      <w:r>
        <w:rPr>
          <w:lang w:val="en-US"/>
        </w:rPr>
        <w:t xml:space="preserve"> - </w:t>
      </w:r>
      <w:r>
        <w:rPr>
          <w:rFonts w:eastAsia="Times New Roman Cyr" w:cs="Times New Roman Cyr" w:ascii="Times New Roman Cyr" w:hAnsi="Times New Roman Cyr"/>
          <w:lang w:val="en-US"/>
        </w:rPr>
        <w:t>спросила Тана нервно высоким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тветил. Им тогда придется сойти на берег, а это было чревато стычкой с колдовским патрулем. Колдовские патрули, как правило, были вооружены руж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рылся испариной. Шея его затекла. Вонь вокруг была нестерпимой. Он как раз успел подумать, что до конца своих дней не возьмет в рот ни кусочка рыбы, как Холийи закашлялся. Это было сигналом. Край балахона проплыл в поле зрения Уолли, очень длинного балахона. Это были не портовые вл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колдуна ступили на циновку, лежащую на краю сходен, Уолли захлопнул дверцу трапа. Тана и Ннанджи перерубили своими мечами канаты. И только после того, как жертва провалилась в дыру под циновкой, Уолли осознал сверхъестественное везение, выпавшее им. Одежды были голубыми. Он поймал колдуна седьм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случилось сразу много всего. Томияно и однорукий Катанджи просунули весла в прорези, а Уолли стукнул колдуна по голове поленом. На причале взвыли голоса. Ннанджи схватил весло Катанджи и поднял его, Томияно поднял свое. Холийи пролетел через навес для товаров и ногой с грохотом захлопнул решетку. “Грифон” отвалил от берега, отталкиваемый веслами от причала. Уолли пришел на помощь Ннанджи, Холийи</w:t>
      </w:r>
      <w:r>
        <w:rPr>
          <w:lang w:val="en-US"/>
        </w:rPr>
        <w:t xml:space="preserve"> - </w:t>
      </w:r>
      <w:r>
        <w:rPr>
          <w:rFonts w:eastAsia="Times New Roman Cyr" w:cs="Times New Roman Cyr" w:ascii="Times New Roman Cyr" w:hAnsi="Times New Roman Cyr"/>
          <w:lang w:val="en-US"/>
        </w:rPr>
        <w:t>Томияно. Сходни с грохотом обрушились за ними, возможно, колдуны отправились к Богине. Потом весла повисли бесполезно в воздухе</w:t>
      </w:r>
      <w:r>
        <w:rPr>
          <w:lang w:val="en-US"/>
        </w:rPr>
        <w:t xml:space="preserve"> - </w:t>
      </w:r>
      <w:r>
        <w:rPr>
          <w:rFonts w:eastAsia="Times New Roman Cyr" w:cs="Times New Roman Cyr" w:ascii="Times New Roman Cyr" w:hAnsi="Times New Roman Cyr"/>
          <w:lang w:val="en-US"/>
        </w:rPr>
        <w:t>корабль поплыл по течению.., и никого лишнего на борту не бы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низ!</w:t>
      </w:r>
      <w:r>
        <w:rPr>
          <w:lang w:val="en-US"/>
        </w:rPr>
        <w:t xml:space="preserve"> - </w:t>
      </w:r>
      <w:r>
        <w:rPr>
          <w:rFonts w:eastAsia="Times New Roman Cyr" w:cs="Times New Roman Cyr" w:ascii="Times New Roman Cyr" w:hAnsi="Times New Roman Cyr"/>
          <w:lang w:val="en-US"/>
        </w:rPr>
        <w:t xml:space="preserve">проревел Уолли, но все уже и так повалились на вонючие решетки. Три пули сухо ударились в борт, проделав небольшие дырочки в обшивке. Затем раздались звуки хаоса, знакомые по Ову, </w:t>
      </w:r>
      <w:r>
        <w:rPr>
          <w:lang w:val="en-US"/>
        </w:rPr>
        <w:t xml:space="preserve">- </w:t>
      </w:r>
      <w:r>
        <w:rPr>
          <w:rFonts w:eastAsia="Times New Roman Cyr" w:cs="Times New Roman Cyr" w:ascii="Times New Roman Cyr" w:hAnsi="Times New Roman Cyr"/>
          <w:lang w:val="en-US"/>
        </w:rPr>
        <w:t>ржание лошадей, вой людей, грохот перевернувшихся фурго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рифон” тихонько покачивался. Солнечные блики на воде показывали, что корабль плывет по течению, подгоняемый ветром. Как далеко достают их пули? Помогает ли ветер их побегу? Не бросится ли в погоню колдовское судно? Пленник пока был не готов к беседе. Стараясь не подниматься над фальшбортом</w:t>
      </w:r>
      <w:r>
        <w:rPr>
          <w:lang w:val="en-US"/>
        </w:rPr>
        <w:t>,</w:t>
      </w:r>
      <w:r>
        <w:rPr>
          <w:rFonts w:eastAsia="Times New Roman Cyr" w:cs="Times New Roman Cyr" w:ascii="Times New Roman Cyr" w:hAnsi="Times New Roman Cyr"/>
          <w:lang w:val="en-US"/>
        </w:rPr>
        <w:t xml:space="preserve"> Уолли подполз к нему и связал его руки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в гавани стоял невообразимый. Колдуны должны были уже осознать происшедшее. Что они теперь делают? Уолли поднялся на ноги и подбежал к лестнице. Очень далеко он увидел вспышку ружейного выстрела. Но слишком далеко. Потом стало видно город и крыши пакгаузов, черными силуэтами выделявшиеся на фоне темнеющего неба. Он решил, что находится уже вне досягаемости мушкетных пуль, и перестал приседать на палу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еперь он понял, что имел в виду Томияно, когда говорил о том, что места много. По обеим сторонам гавани стояли корабли, оставляя пустой середину. Были видны портовые строения, дорога и пакгаузы за ней. Капитан и причалил в этой дырке</w:t>
      </w:r>
      <w:r>
        <w:rPr>
          <w:lang w:val="en-US"/>
        </w:rPr>
        <w:t xml:space="preserve"> - </w:t>
      </w:r>
      <w:r>
        <w:rPr>
          <w:rFonts w:eastAsia="Times New Roman Cyr" w:cs="Times New Roman Cyr" w:ascii="Times New Roman Cyr" w:hAnsi="Times New Roman Cyr"/>
          <w:lang w:val="en-US"/>
        </w:rPr>
        <w:t>любой капитан там причалил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же была ло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рикнул морякам и принялся быстро и неумело тянуть веревки. Толпа бросилась в укрытия, лошади распрягались и уводились с громкими криками, дорога быстро пуст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явились Томияно с Холийи и принялись ставить парус. Ветер был, но не очень сильный. “Грифон” медленно брал его, неохотно разворачивая бушприт в открытую Реку. С неприятными предчувствиями вглядывался Уолли в набережную, замерев в ожидании. Они были недосягаемы для ружей, но не для пушек. На двух ближайших кораблях замелькали красные флажки, отдавая приказ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Таной вскарабкались по лесенке, и Уолли велел им снова укрыться. Но за ними появилась Доа, освободившаяся от своих пу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чти одновременно над крышами пакгаузов появились три дымка. Сразу же за ними</w:t>
      </w:r>
      <w:r>
        <w:rPr>
          <w:lang w:val="en-US"/>
        </w:rPr>
        <w:t xml:space="preserve"> - </w:t>
      </w:r>
      <w:r>
        <w:rPr>
          <w:rFonts w:eastAsia="Times New Roman Cyr" w:cs="Times New Roman Cyr" w:ascii="Times New Roman Cyr" w:hAnsi="Times New Roman Cyr"/>
          <w:lang w:val="en-US"/>
        </w:rPr>
        <w:t>еще два. Пушечный грохот долетел до их ушей вместе с ржанием лошадей. Вверх? Он прищурил глаза, но увидел лишь черные движущиеся пятныш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очень большие молнии, брат, </w:t>
      </w:r>
      <w:r>
        <w:rPr>
          <w:lang w:val="en-US"/>
        </w:rPr>
        <w:t xml:space="preserve">- </w:t>
      </w:r>
      <w:r>
        <w:rPr>
          <w:rFonts w:eastAsia="Times New Roman Cyr" w:cs="Times New Roman Cyr" w:ascii="Times New Roman Cyr" w:hAnsi="Times New Roman Cyr"/>
          <w:lang w:val="en-US"/>
        </w:rPr>
        <w:t>со знанием дела сказал Ннанджи. И тут столб воды поднялся рядом, качнув “Грифон”. Туманом брызг заволокло палубу. Близк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ртиры довольно долго приводить в боевую готовность. Уолли было собрался скомандовать всем снова укрыться, но потом решил, что ядра могут их потопить вместе с кораблем, значит, укрываться негде. Все закашлялись в облаке черного дыма, долетевшего до корабля</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алсами!</w:t>
      </w:r>
      <w:r>
        <w:rPr>
          <w:lang w:val="en-US"/>
        </w:rPr>
        <w:t xml:space="preserve"> - </w:t>
      </w:r>
      <w:r>
        <w:rPr>
          <w:rFonts w:eastAsia="Times New Roman Cyr" w:cs="Times New Roman Cyr" w:ascii="Times New Roman Cyr" w:hAnsi="Times New Roman Cyr"/>
          <w:lang w:val="en-US"/>
        </w:rPr>
        <w:t>крикну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принялся за дело, и Уолли заорал, чтобы он поторапливался. “Грифон” медленно стал разворачиваться, и в это время две, четыре, пять новых грибных шляпок выросли в небе над крышами. Тут же он заметил пару летящих снарядов и указал на них рукой. Они, казалось, падали вечность. Мортиры были не так опасны кораблю в целом, как пушки, но они могли сделать хуже</w:t>
      </w:r>
      <w:r>
        <w:rPr>
          <w:lang w:val="en-US"/>
        </w:rPr>
        <w:t xml:space="preserve"> - </w:t>
      </w:r>
      <w:r>
        <w:rPr>
          <w:rFonts w:eastAsia="Times New Roman Cyr" w:cs="Times New Roman Cyr" w:ascii="Times New Roman Cyr" w:hAnsi="Times New Roman Cyr"/>
          <w:lang w:val="en-US"/>
        </w:rPr>
        <w:t>повредить корп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я горизонтально, пушечные ядра не могли наделать больших разрушений, разве что им повезет срубить мач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нова водяные столбы. И один из них</w:t>
      </w:r>
      <w:r>
        <w:rPr>
          <w:lang w:val="en-US"/>
        </w:rPr>
        <w:t xml:space="preserve"> - </w:t>
      </w:r>
      <w:r>
        <w:rPr>
          <w:rFonts w:eastAsia="Times New Roman Cyr" w:cs="Times New Roman Cyr" w:ascii="Times New Roman Cyr" w:hAnsi="Times New Roman Cyr"/>
          <w:lang w:val="en-US"/>
        </w:rPr>
        <w:t>под бушпритом. Стена воды обрушилась на палубу, Тана с Катанджи упали. Все промокли до нитки. Томияно сердито выругался, теперь он понимал необходимость маневрирования. Уолли заглянул в люк и был удивлен малым количеством воды, попавшей в корабль. Он подумал с надеждой, что, может быть, пираньи не могут жить вне своей среды, иначе пленника изгрызут в клоч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водяные столбы чересчур близко для того, чтобы чувствовать себя комфортно! Побег проходит слишком медленно. Колдуны могут успеть дать еще один залп, прежде чем они выйдут из зоны досягаемости мортир. Почему у них так долго это все по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зья его были обстрелянными ветеранами. Они были напряжены, некоторые стиснули поручни так, что побелели костяшки пальцев, но паники не было. Он обернулся посмотреть на Доа и обнаружил, что она совершенно спокойна. Она была мокра насквозь, волосы ее растрепались, но лицо возбужденно горело. Глаза сияли. Заметив, что на нее смотрят, она про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ая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Грифон” пришел в разгар подготовки встречи воинов сбора. Пустое место посередине гавани предназначалось для приема “гостей”, обеспечивая пространство для драки. Та же причина, наверное, привела и Седьмого на при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позвал Уолли самым тихим, на который был способен, голосом.</w:t>
      </w:r>
      <w:r>
        <w:rPr>
          <w:lang w:val="en-US"/>
        </w:rPr>
        <w:t xml:space="preserve"> - </w:t>
      </w:r>
      <w:r>
        <w:rPr>
          <w:rFonts w:eastAsia="Times New Roman Cyr" w:cs="Times New Roman Cyr" w:ascii="Times New Roman Cyr" w:hAnsi="Times New Roman Cyr"/>
          <w:lang w:val="en-US"/>
        </w:rPr>
        <w:t>Мы ведь никогда не слышали больше чем об одном Седьмом из колдовских горо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догадайся, кого мы пойм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отанкси!</w:t>
      </w:r>
      <w:r>
        <w:rPr>
          <w:lang w:val="en-US"/>
        </w:rPr>
        <w:t xml:space="preserve"> - </w:t>
      </w:r>
      <w:r>
        <w:rPr>
          <w:rFonts w:eastAsia="Times New Roman Cyr" w:cs="Times New Roman Cyr" w:ascii="Times New Roman Cyr" w:hAnsi="Times New Roman Cyr"/>
          <w:lang w:val="en-US"/>
        </w:rPr>
        <w:t>завопил Ннанджи.</w:t>
      </w:r>
      <w:r>
        <w:rPr>
          <w:lang w:val="en-US"/>
        </w:rPr>
        <w:t xml:space="preserve"> - </w:t>
      </w:r>
      <w:r>
        <w:rPr>
          <w:rFonts w:eastAsia="Times New Roman Cyr" w:cs="Times New Roman Cyr" w:ascii="Times New Roman Cyr" w:hAnsi="Times New Roman Cyr"/>
          <w:lang w:val="en-US"/>
        </w:rPr>
        <w:t>Маг! Человек, приславший килты в л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Уолли успел ответить, над пакгаузом снова появилось облачко дыма; но на этот раз ядро было пущено горизонтально и столбов воды больше не было. Как только затих звук, поверхность воды вскипела. Картечь! Уолли пробрала дрож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ги могут взять под контроль чудеса, но уж удачу-то они не смеют трогать. Колдуны готовились к отражению атаки, никак не к стрельбе по беглецам, пушки поэтому стояли в мертвых позициях с запасом ядер для стрельбы на дальние дистанции. Для того чтобы подготовить их все к стрельбе картечью, возможно, потребуется время. Для судна, набитого воинами, картечь опаснее ядер</w:t>
      </w:r>
      <w:r>
        <w:rPr>
          <w:lang w:val="en-US"/>
        </w:rPr>
        <w:t xml:space="preserve"> - </w:t>
      </w:r>
      <w:r>
        <w:rPr>
          <w:rFonts w:eastAsia="Times New Roman Cyr" w:cs="Times New Roman Cyr" w:ascii="Times New Roman Cyr" w:hAnsi="Times New Roman Cyr"/>
          <w:lang w:val="en-US"/>
        </w:rPr>
        <w:t>она просто очистит от людей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очень медленно уходили они из гава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низ!</w:t>
      </w:r>
      <w:r>
        <w:rPr>
          <w:lang w:val="en-US"/>
        </w:rPr>
        <w:t xml:space="preserve"> - </w:t>
      </w:r>
      <w:r>
        <w:rPr>
          <w:rFonts w:eastAsia="Times New Roman Cyr" w:cs="Times New Roman Cyr" w:ascii="Times New Roman Cyr" w:hAnsi="Times New Roman Cyr"/>
          <w:lang w:val="en-US"/>
        </w:rPr>
        <w:t>заорал Уолли.</w:t>
      </w:r>
      <w:r>
        <w:rPr>
          <w:lang w:val="en-US"/>
        </w:rPr>
        <w:t xml:space="preserve"> - </w:t>
      </w:r>
      <w:r>
        <w:rPr>
          <w:rFonts w:eastAsia="Times New Roman Cyr" w:cs="Times New Roman Cyr" w:ascii="Times New Roman Cyr" w:hAnsi="Times New Roman Cyr"/>
          <w:lang w:val="en-US"/>
        </w:rPr>
        <w:t>Всем! Он попытался взять у Томияно руль, остальные же безоговорочно выполнили приказ</w:t>
      </w:r>
      <w:r>
        <w:rPr>
          <w:lang w:val="en-US"/>
        </w:rPr>
        <w:t xml:space="preserve"> - </w:t>
      </w:r>
      <w:r>
        <w:rPr>
          <w:rFonts w:eastAsia="Times New Roman Cyr" w:cs="Times New Roman Cyr" w:ascii="Times New Roman Cyr" w:hAnsi="Times New Roman Cyr"/>
          <w:lang w:val="en-US"/>
        </w:rPr>
        <w:t>аргумент был слишком убедителен. Прежде чем ситуация окончательно прояснилась, колдуны дали еще один залп. На этот раз короткий. Уолли расслабился и потер ладонями лицо. Они были вне досягаемости картечи, только очень удачливое ядро могло долететь до них. Но сегодня удача была на сторон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ченный в свои одежды, колдун представлял собой весьма импозантную фигуру. Он был высок, лицо его, с жесткими чертами, белыми, словно сугробы, бровями, окруженное седым нимбом волос, оставляло впечатление тяжести. Уолли прикинул, что ему, должно быть, за семьдесят; для своих лет он неплохо сохран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ачал стонать и ругаться. Уолли развязал ему руки и снял с него тяжелую одежду. Как Катанджи заметил позднее, она была какая-то пупырчатая. Такое впечатление создавалось благодаря множеству карманов, которые были нашиты по всему балахону. Уолли был рад увидеть колдовские секреты воочию</w:t>
      </w:r>
      <w:r>
        <w:rPr>
          <w:lang w:val="en-US"/>
        </w:rPr>
        <w:t xml:space="preserve"> - </w:t>
      </w:r>
      <w:r>
        <w:rPr>
          <w:rFonts w:eastAsia="Times New Roman Cyr" w:cs="Times New Roman Cyr" w:ascii="Times New Roman Cyr" w:hAnsi="Times New Roman Cyr"/>
          <w:lang w:val="en-US"/>
        </w:rPr>
        <w:t>карманы заполняли полезные для колдуна вещ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Жертва его теперь потеряла свое внешнее достоинство</w:t>
      </w:r>
      <w:r>
        <w:rPr>
          <w:lang w:val="en-US"/>
        </w:rPr>
        <w:t xml:space="preserve"> - </w:t>
      </w:r>
      <w:r>
        <w:rPr>
          <w:rFonts w:eastAsia="Times New Roman Cyr" w:cs="Times New Roman Cyr" w:ascii="Times New Roman Cyr" w:hAnsi="Times New Roman Cyr"/>
          <w:lang w:val="en-US"/>
        </w:rPr>
        <w:t>перед ним сидел старый человек в коротких полотняных штанишках, старающийся прикрыть свой животик, демонстрируя варикозные стариковские ноги. Белые волосы его, в двух местах запекшиеся кровавыми ссадинами, теперь казались слишком тонкими. Уолли обрядил его в балахон, сшитый Лаэ, поднял на плечи и вынес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ьс, зрачки... Старик определенно в хорошей форме. И теперь он принялся расхаживать по кругу, слепо помаргивая глазами и постанывая. Уолли прислонил его к перевернутой шлюпке и отдал под присмотр Ннанджи, лицо которого сияло от сознания одержанной побе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игляди за ним, Мастер!</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А то он может прыгнуть за борт, нам же он нужен ж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спустился вниз за колдовской одеждой и бутылкой в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Ветер снова поднялся. Солнце спустилось уже почти к горизонту, окрашивая вулканическую пыль в кровавый цвет, </w:t>
      </w:r>
      <w:r>
        <w:rPr>
          <w:lang w:val="en-US"/>
        </w:rPr>
        <w:t xml:space="preserve">- </w:t>
      </w:r>
      <w:r>
        <w:rPr>
          <w:rFonts w:eastAsia="Times New Roman Cyr" w:cs="Times New Roman Cyr" w:ascii="Times New Roman Cyr" w:hAnsi="Times New Roman Cyr"/>
          <w:lang w:val="en-US"/>
        </w:rPr>
        <w:t>видно, все их приключение заняло гораздо меньше времени, чем предполагалось. Победа! Героям пристало быть удачливыми. Вспомнив, как близко рвалась картечь от борта “Грифона”, Уолли к самопоздравлениям присоединил молчаливую благодарственную моли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елся на палубе рядом с Томияно, лицом к колдуну. Остальные сгрудились вокруг, сияющие улыбками, ожившие. Ннанджи с Таной вцепились друг в друга, испытывая напряжение уже совсем других инстинктов. Доа, задумчиво теребя русую прядь, с отсутствующим видом взирала на колдуна. Уолли же, взглянув на ее длинные ноги, почувствовал, как просыпаются его инстинкты. Заметив его внимание, она послала ему многообещающую улыбку, но он уже помнил, что обещания эти не выполняются, впрочем, сердце его на минуту забилось чащ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устив бутылку с вином по кругу, Уолли принялся инспектировать карманы колдуна. Один из пупырышков, когда его трогали, попискивал, поэтому Уолли начал с него. Из кармана была извлечена птичка. Томияно сказал, что это</w:t>
      </w:r>
      <w:r>
        <w:rPr>
          <w:lang w:val="en-US"/>
        </w:rPr>
        <w:t xml:space="preserve"> - </w:t>
      </w:r>
      <w:r>
        <w:rPr>
          <w:rFonts w:eastAsia="Times New Roman Cyr" w:cs="Times New Roman Cyr" w:ascii="Times New Roman Cyr" w:hAnsi="Times New Roman Cyr"/>
          <w:lang w:val="en-US"/>
        </w:rPr>
        <w:t>бабушка казар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совсем так, </w:t>
      </w:r>
      <w:r>
        <w:rPr>
          <w:lang w:val="en-US"/>
        </w:rPr>
        <w:t xml:space="preserve">- </w:t>
      </w:r>
      <w:r>
        <w:rPr>
          <w:rFonts w:eastAsia="Times New Roman Cyr" w:cs="Times New Roman Cyr" w:ascii="Times New Roman Cyr" w:hAnsi="Times New Roman Cyr"/>
          <w:lang w:val="en-US"/>
        </w:rPr>
        <w:t>усмехнулся Уолли.</w:t>
      </w:r>
      <w:r>
        <w:rPr>
          <w:lang w:val="en-US"/>
        </w:rPr>
        <w:t xml:space="preserve"> - </w:t>
      </w:r>
      <w:r>
        <w:rPr>
          <w:rFonts w:eastAsia="Times New Roman Cyr" w:cs="Times New Roman Cyr" w:ascii="Times New Roman Cyr" w:hAnsi="Times New Roman Cyr"/>
          <w:lang w:val="en-US"/>
        </w:rPr>
        <w:t>Это</w:t>
      </w:r>
      <w:r>
        <w:rPr>
          <w:lang w:val="en-US"/>
        </w:rPr>
        <w:t xml:space="preserve"> - </w:t>
      </w:r>
      <w:r>
        <w:rPr>
          <w:rFonts w:eastAsia="Times New Roman Cyr" w:cs="Times New Roman Cyr" w:ascii="Times New Roman Cyr" w:hAnsi="Times New Roman Cyr"/>
          <w:lang w:val="en-US"/>
        </w:rPr>
        <w:t>голубь, и на лапке у него верев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менялись недоумевающими взглядами. Он вернул птичку в ее карман и принялся за следующ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это что у нас?</w:t>
      </w:r>
      <w:r>
        <w:rPr>
          <w:lang w:val="en-US"/>
        </w:rPr>
        <w:t xml:space="preserve"> - </w:t>
      </w:r>
      <w:r>
        <w:rPr>
          <w:rFonts w:eastAsia="Times New Roman Cyr" w:cs="Times New Roman Cyr" w:ascii="Times New Roman Cyr" w:hAnsi="Times New Roman Cyr"/>
          <w:lang w:val="en-US"/>
        </w:rPr>
        <w:t>Он нацепил находку на нос под дружный хохот окружающ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изобретение очков должно предшествовать изобретению телескопа. Всем немедленно захотелось получить объяснение и примерить колдовскую штуч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это...</w:t>
      </w:r>
      <w:r>
        <w:rPr>
          <w:lang w:val="en-US"/>
        </w:rPr>
        <w:t xml:space="preserve"> - </w:t>
      </w:r>
      <w:r>
        <w:rPr>
          <w:rFonts w:eastAsia="Times New Roman Cyr" w:cs="Times New Roman Cyr" w:ascii="Times New Roman Cyr" w:hAnsi="Times New Roman Cyr"/>
          <w:lang w:val="en-US"/>
        </w:rPr>
        <w:t>начал он и запнулся. Он хотел сказать “перьевая ручка”</w:t>
      </w:r>
      <w:r>
        <w:rPr>
          <w:lang w:val="en-US"/>
        </w:rPr>
        <w:t xml:space="preserve"> - </w:t>
      </w:r>
      <w:r>
        <w:rPr>
          <w:rFonts w:eastAsia="Times New Roman Cyr" w:cs="Times New Roman Cyr" w:ascii="Times New Roman Cyr" w:hAnsi="Times New Roman Cyr"/>
          <w:lang w:val="en-US"/>
        </w:rPr>
        <w:t>“перьевая.., щетка”? Он бросил попытки объяснения.</w:t>
      </w:r>
      <w:r>
        <w:rPr>
          <w:lang w:val="en-US"/>
        </w:rPr>
        <w:t xml:space="preserve"> - </w:t>
      </w:r>
      <w:r>
        <w:rPr>
          <w:rFonts w:eastAsia="Times New Roman Cyr" w:cs="Times New Roman Cyr" w:ascii="Times New Roman Cyr" w:hAnsi="Times New Roman Cyr"/>
          <w:lang w:val="en-US"/>
        </w:rPr>
        <w:t>Нужно обмакнуть в эту бутылочку? Правильно!</w:t>
      </w:r>
      <w:r>
        <w:rPr>
          <w:lang w:val="en-US"/>
        </w:rPr>
        <w:t xml:space="preserve"> - </w:t>
      </w:r>
      <w:r>
        <w:rPr>
          <w:rFonts w:eastAsia="Times New Roman Cyr" w:cs="Times New Roman Cyr" w:ascii="Times New Roman Cyr" w:hAnsi="Times New Roman Cyr"/>
          <w:lang w:val="en-US"/>
        </w:rPr>
        <w:t>Слово “чернила” он знал, правда, как то, что выбрасывают осьми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кармане он нашел небольшой кусочек пергамента, такой маленький, что его, наверное, сделали из птичьей кожи. Уолли усмехнулся, вспомнив, как в детстве на Рождество отец прятал подарки, которые детишки потом искали. Пожалуй, сейчас было еще интересн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бещаете никому не рассказывать?</w:t>
      </w:r>
      <w:r>
        <w:rPr>
          <w:lang w:val="en-US"/>
        </w:rPr>
        <w:t xml:space="preserve"> - </w:t>
      </w:r>
      <w:r>
        <w:rPr>
          <w:rFonts w:eastAsia="Times New Roman Cyr" w:cs="Times New Roman Cyr" w:ascii="Times New Roman Cyr" w:hAnsi="Times New Roman Cyr"/>
          <w:lang w:val="en-US"/>
        </w:rPr>
        <w:t>Он обмакнул перо в чернильницу и вывел на пергаменте семь мечей.</w:t>
      </w:r>
      <w:r>
        <w:rPr>
          <w:lang w:val="en-US"/>
        </w:rPr>
        <w:t xml:space="preserve"> - </w:t>
      </w:r>
      <w:r>
        <w:rPr>
          <w:rFonts w:eastAsia="Times New Roman Cyr" w:cs="Times New Roman Cyr" w:ascii="Times New Roman Cyr" w:hAnsi="Times New Roman Cyr"/>
          <w:lang w:val="en-US"/>
        </w:rPr>
        <w:t>Что это знач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ин Седьмой, </w:t>
      </w:r>
      <w:r>
        <w:rPr>
          <w:lang w:val="en-US"/>
        </w:rPr>
        <w:t xml:space="preserve">- </w:t>
      </w:r>
      <w:r>
        <w:rPr>
          <w:rFonts w:eastAsia="Times New Roman Cyr" w:cs="Times New Roman Cyr" w:ascii="Times New Roman Cyr" w:hAnsi="Times New Roman Cyr"/>
          <w:lang w:val="en-US"/>
        </w:rPr>
        <w:t>ответил хор гол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старался нарисовать грифона, правда, тот несколько смахивал на недоделанного верблюда. Озадаченную тишину прерва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ершенн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еще достаточно светло для полета; Уолли помахал пергаментом для просушки, потом прицепил его веревочкой к голубиной лапке и выпустил пт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шлем сообщение в башню. Все молча смотрели, как голубь, сделав круг, поднялся, повернулся к Сену и растаял в воздух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т так они и посылают сообщения, </w:t>
      </w:r>
      <w:r>
        <w:rPr>
          <w:lang w:val="en-US"/>
        </w:rPr>
        <w:t xml:space="preserve">- </w:t>
      </w:r>
      <w:r>
        <w:rPr>
          <w:rFonts w:eastAsia="Times New Roman Cyr" w:cs="Times New Roman Cyr" w:ascii="Times New Roman Cyr" w:hAnsi="Times New Roman Cyr"/>
          <w:lang w:val="en-US"/>
        </w:rPr>
        <w:t>объяснил Уолли.</w:t>
      </w:r>
      <w:r>
        <w:rPr>
          <w:lang w:val="en-US"/>
        </w:rPr>
        <w:t xml:space="preserve"> - </w:t>
      </w:r>
      <w:r>
        <w:rPr>
          <w:rFonts w:eastAsia="Times New Roman Cyr" w:cs="Times New Roman Cyr" w:ascii="Times New Roman Cyr" w:hAnsi="Times New Roman Cyr"/>
          <w:lang w:val="en-US"/>
        </w:rPr>
        <w:t xml:space="preserve">Чернила получают из сажи. Вы можете видеть ее сейчас на своих руках, </w:t>
      </w:r>
      <w:r>
        <w:rPr>
          <w:lang w:val="en-US"/>
        </w:rPr>
        <w:t xml:space="preserve">- </w:t>
      </w:r>
      <w:r>
        <w:rPr>
          <w:rFonts w:eastAsia="Times New Roman Cyr" w:cs="Times New Roman Cyr" w:ascii="Times New Roman Cyr" w:hAnsi="Times New Roman Cyr"/>
          <w:lang w:val="en-US"/>
        </w:rPr>
        <w:t>добавил он, прихлебывая из вернувшейся к нему бутылки. Чернилами ему как-то не приходилось подробно за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гляделся в окружающие его лица. Все выглядели ошеломленными и счастливыми. Ннанджи с Таной с большим вниманием прислушивались друг к другу. Моряки усмехались. Только Доа выглядела беспокойной и озадаченной. Катанджи задумчиво разглядывал перо и пергаме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ы начинаете надоедать, </w:t>
      </w:r>
      <w:r>
        <w:rPr>
          <w:lang w:val="en-US"/>
        </w:rPr>
        <w:t xml:space="preserve">- </w:t>
      </w:r>
      <w:r>
        <w:rPr>
          <w:rFonts w:eastAsia="Times New Roman Cyr" w:cs="Times New Roman Cyr" w:ascii="Times New Roman Cyr" w:hAnsi="Times New Roman Cyr"/>
          <w:lang w:val="en-US"/>
        </w:rPr>
        <w:t>глубоким голосом сказал колдун, разглядывая их по очереди.</w:t>
      </w:r>
      <w:r>
        <w:rPr>
          <w:lang w:val="en-US"/>
        </w:rPr>
        <w:t xml:space="preserve"> - </w:t>
      </w:r>
      <w:r>
        <w:rPr>
          <w:rFonts w:eastAsia="Times New Roman Cyr" w:cs="Times New Roman Cyr" w:ascii="Times New Roman Cyr" w:hAnsi="Times New Roman Cyr"/>
          <w:lang w:val="en-US"/>
        </w:rPr>
        <w:t>Лорд Шонсу!</w:t>
      </w:r>
      <w:r>
        <w:rPr>
          <w:lang w:val="en-US"/>
        </w:rPr>
        <w:t xml:space="preserve"> - </w:t>
      </w:r>
      <w:r>
        <w:rPr>
          <w:rFonts w:eastAsia="Times New Roman Cyr" w:cs="Times New Roman Cyr" w:ascii="Times New Roman Cyr" w:hAnsi="Times New Roman Cyr"/>
          <w:lang w:val="en-US"/>
        </w:rPr>
        <w:t>Он перевел взгляд.</w:t>
      </w:r>
      <w:r>
        <w:rPr>
          <w:lang w:val="en-US"/>
        </w:rPr>
        <w:t xml:space="preserve"> - </w:t>
      </w:r>
      <w:r>
        <w:rPr>
          <w:rFonts w:eastAsia="Times New Roman Cyr" w:cs="Times New Roman Cyr" w:ascii="Times New Roman Cyr" w:hAnsi="Times New Roman Cyr"/>
          <w:lang w:val="en-US"/>
        </w:rPr>
        <w:t>Мастер Ннанджи, возница фургона. И Новичок Катанджи, по понятным причинам выбравший быть рабом, а не воином. И лживый Капитан Томияно, конечно. Леди Доа, вы попали в странную комп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жающие с шумом втянули воздух при виде такого колдовства. Уолли рассмеялся и ткнул пальцем в Хол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зовут? Колду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лю на вас проклятие. Я призову демо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тские сказки!</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У тебя есть шпионы в Касре, которые нас знают. Чтобы сказать это, мне не потребовалось прибегать к проклятиям и демонам, Лорд Ротан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был слишком горд, чтобы отказаться от своего и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а тихо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попал в странную компанию,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зможно, у него болит голова, </w:t>
      </w:r>
      <w:r>
        <w:rPr>
          <w:lang w:val="en-US"/>
        </w:rPr>
        <w:t xml:space="preserve">- </w:t>
      </w:r>
      <w:r>
        <w:rPr>
          <w:rFonts w:eastAsia="Times New Roman Cyr" w:cs="Times New Roman Cyr" w:ascii="Times New Roman Cyr" w:hAnsi="Times New Roman Cyr"/>
          <w:lang w:val="en-US"/>
        </w:rPr>
        <w:t>предположил Уолли.</w:t>
      </w:r>
      <w:r>
        <w:rPr>
          <w:lang w:val="en-US"/>
        </w:rPr>
        <w:t xml:space="preserve"> - </w:t>
      </w:r>
      <w:r>
        <w:rPr>
          <w:rFonts w:eastAsia="Times New Roman Cyr" w:cs="Times New Roman Cyr" w:ascii="Times New Roman Cyr" w:hAnsi="Times New Roman Cyr"/>
          <w:lang w:val="en-US"/>
        </w:rPr>
        <w:t>Не хочешь ли воды? Нет? Скажи, если тебе потребуется одеяло или что-нибудь еще. Продол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залез в следующий кар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догадается, что это такое? Маленькие палочки с облитыми чем-то конч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чки? Он чиркнул одной в возникшей тишине. Ага, значит, они сделаны из фосфора, он правильно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 как вы это называете? Они легкие и желтые, их можно держать под водой, но они все равно будут давать огонь. Говори же, я знаю все о них! Мне просто интересно знать, как вы их назыв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е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ли ты, как их сделать безопаснее? Они от этого красне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ответил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куда ты все это знаешь</w:t>
      </w:r>
      <w:r>
        <w:rPr>
          <w:lang w:val="en-US"/>
        </w:rPr>
        <w:t xml:space="preserve">? - </w:t>
      </w:r>
      <w:r>
        <w:rPr>
          <w:rFonts w:eastAsia="Times New Roman Cyr" w:cs="Times New Roman Cyr" w:ascii="Times New Roman Cyr" w:hAnsi="Times New Roman Cyr"/>
          <w:lang w:val="en-US"/>
        </w:rPr>
        <w:t>спросил шокированный пл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линная история. Я лучший колдун, чем ты. Я знаю, что вы можете смотреть из ваших башен на дальние расстояния через приспособления из стекла. Еще я знаю, как посылать сообщения с помощью твоего пера и чернил, хотя и не могу делать этого, так как не знаю ваш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выглядел потряс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ернулся к досмотру содержимого балах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 этом кармане? Ага, здесь у нас мол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казал окружающим пистолет. Это был простой одноствольный пистоль. Курок его был не слишком хорош, зато механизм был с фосфорным запалом</w:t>
      </w:r>
      <w:r>
        <w:rPr>
          <w:lang w:val="en-US"/>
        </w:rPr>
        <w:t xml:space="preserve"> - </w:t>
      </w:r>
      <w:r>
        <w:rPr>
          <w:rFonts w:eastAsia="Times New Roman Cyr" w:cs="Times New Roman Cyr" w:ascii="Times New Roman Cyr" w:hAnsi="Times New Roman Cyr"/>
          <w:lang w:val="en-US"/>
        </w:rPr>
        <w:t>очень умно. Украшения на рукоятке</w:t>
      </w:r>
      <w:r>
        <w:rPr>
          <w:lang w:val="en-US"/>
        </w:rPr>
        <w:t xml:space="preserve"> - </w:t>
      </w:r>
      <w:r>
        <w:rPr>
          <w:rFonts w:eastAsia="Times New Roman Cyr" w:cs="Times New Roman Cyr" w:ascii="Times New Roman Cyr" w:hAnsi="Times New Roman Cyr"/>
          <w:lang w:val="en-US"/>
        </w:rPr>
        <w:t>серебряные и перламутровые. Еще был запас пуль и отдельно</w:t>
      </w:r>
      <w:r>
        <w:rPr>
          <w:lang w:val="en-US"/>
        </w:rPr>
        <w:t xml:space="preserve"> - </w:t>
      </w:r>
      <w:r>
        <w:rPr>
          <w:rFonts w:eastAsia="Times New Roman Cyr" w:cs="Times New Roman Cyr" w:ascii="Times New Roman Cyr" w:hAnsi="Times New Roman Cyr"/>
          <w:lang w:val="en-US"/>
        </w:rPr>
        <w:t>горстка пороха в кожаном мешочке, играющем, по-видимому, роль порохового рожка, к счастью не промок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олагаю, вы называете громовым порошком. Его делают из серы, древесного угля и сели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смотрел пистолет и объяснил, почему он стреляет. Ннанджи нахмурился, остальные пораженно мол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побледнел. Это объяснение подействовало на него больше, чем прямые угроз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 ты?</w:t>
      </w:r>
      <w:r>
        <w:rPr>
          <w:lang w:val="en-US"/>
        </w:rPr>
        <w:t xml:space="preserve"> - </w:t>
      </w:r>
      <w:r>
        <w:rPr>
          <w:rFonts w:eastAsia="Times New Roman Cyr" w:cs="Times New Roman Cyr" w:ascii="Times New Roman Cyr" w:hAnsi="Times New Roman Cyr"/>
          <w:lang w:val="en-US"/>
        </w:rPr>
        <w:t>во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же сказал, меня зовут Шонсу. Я на стороне Богини и воинов, и я собираюсь привезти тебя в Каср и продемонстрировать оружие. Собственно, за ним я и пришел, ты достался мне уже как приз. Я надеюсь стать предводителем и отвратить сбор от такой глупости, как прямая атака Се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лдун откинулся на борт шлюпки с победным видом. У него было надменное аристократическое лицо с глубоко посаженными глазами, прямым носом и тонкими губами</w:t>
      </w:r>
      <w:r>
        <w:rPr>
          <w:lang w:val="en-US"/>
        </w:rPr>
        <w:t xml:space="preserve"> - </w:t>
      </w:r>
      <w:r>
        <w:rPr>
          <w:rFonts w:eastAsia="Times New Roman Cyr" w:cs="Times New Roman Cyr" w:ascii="Times New Roman Cyr" w:hAnsi="Times New Roman Cyr"/>
          <w:lang w:val="en-US"/>
        </w:rPr>
        <w:t>хорошее лицо для правителя, помесь римлянина с г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оздал, Шонсу. Вчера воины провели свою дурацкую церемонию, постаравшись перебить друг друга, чтобы посмотреть, кто из них лучший рубака. Победил этот юнец Боарийи. Смешно выбирать предводителя по длине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обормотал проклятие и уставился на Уолли, пытаясь понять, можно ли верить услышанн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они выступили?</w:t>
      </w:r>
      <w:r>
        <w:rPr>
          <w:lang w:val="en-US"/>
        </w:rPr>
        <w:t xml:space="preserve"> - </w:t>
      </w:r>
      <w:r>
        <w:rPr>
          <w:rFonts w:eastAsia="Times New Roman Cyr" w:cs="Times New Roman Cyr" w:ascii="Times New Roman Cyr" w:hAnsi="Times New Roman Cyr"/>
          <w:lang w:val="en-US"/>
        </w:rPr>
        <w:t>поинтересова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колду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грузятся на корабли завтра с зар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ыстро!</w:t>
      </w:r>
      <w:r>
        <w:rPr>
          <w:lang w:val="en-US"/>
        </w:rPr>
        <w:t xml:space="preserve"> - </w:t>
      </w:r>
      <w:r>
        <w:rPr>
          <w:rFonts w:eastAsia="Times New Roman Cyr" w:cs="Times New Roman Cyr" w:ascii="Times New Roman Cyr" w:hAnsi="Times New Roman Cyr"/>
          <w:lang w:val="en-US"/>
        </w:rPr>
        <w:t>как можно невиннее сказал Уолли.</w:t>
      </w:r>
      <w:r>
        <w:rPr>
          <w:lang w:val="en-US"/>
        </w:rPr>
        <w:t xml:space="preserve"> - </w:t>
      </w:r>
      <w:r>
        <w:rPr>
          <w:rFonts w:eastAsia="Times New Roman Cyr" w:cs="Times New Roman Cyr" w:ascii="Times New Roman Cyr" w:hAnsi="Times New Roman Cyr"/>
          <w:lang w:val="en-US"/>
        </w:rPr>
        <w:t>А еда, снаря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презрительн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больше ничего не остается. Потому что у них не осталось де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гда мы остановим их и убережем от ваших больших мол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Не сможете! Они отправились в Уол, а не сюда. Возможно, они еще изменят свое решение, в таком случае Сен всегда готов их встрет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ол гораздо дальше, </w:t>
      </w:r>
      <w:r>
        <w:rPr>
          <w:lang w:val="en-US"/>
        </w:rPr>
        <w:t xml:space="preserve">- </w:t>
      </w:r>
      <w:r>
        <w:rPr>
          <w:rFonts w:eastAsia="Times New Roman Cyr" w:cs="Times New Roman Cyr" w:ascii="Times New Roman Cyr" w:hAnsi="Times New Roman Cyr"/>
          <w:lang w:val="en-US"/>
        </w:rPr>
        <w:t xml:space="preserve">сказал хмуро Уолли, </w:t>
      </w:r>
      <w:r>
        <w:rPr>
          <w:lang w:val="en-US"/>
        </w:rPr>
        <w:t xml:space="preserve">- </w:t>
      </w:r>
      <w:r>
        <w:rPr>
          <w:rFonts w:eastAsia="Times New Roman Cyr" w:cs="Times New Roman Cyr" w:ascii="Times New Roman Cyr" w:hAnsi="Times New Roman Cyr"/>
          <w:lang w:val="en-US"/>
        </w:rPr>
        <w:t>это кажется просто глупым, особенно если знать, что килты посланы тобой. Почему Уо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думают перехитрить колдунов!</w:t>
      </w:r>
      <w:r>
        <w:rPr>
          <w:lang w:val="en-US"/>
        </w:rPr>
        <w:t xml:space="preserve"> - </w:t>
      </w:r>
      <w:r>
        <w:rPr>
          <w:rFonts w:eastAsia="Times New Roman Cyr" w:cs="Times New Roman Cyr" w:ascii="Times New Roman Cyr" w:hAnsi="Times New Roman Cyr"/>
          <w:lang w:val="en-US"/>
        </w:rPr>
        <w:t>В голосе Ротанкси разливался океан презр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пока, кажется, Лорд Шонсу перехитрил тебя!</w:t>
      </w:r>
      <w:r>
        <w:rPr>
          <w:lang w:val="en-US"/>
        </w:rPr>
        <w:t xml:space="preserve"> - </w:t>
      </w:r>
      <w:r>
        <w:rPr>
          <w:rFonts w:eastAsia="Times New Roman Cyr" w:cs="Times New Roman Cyr" w:ascii="Times New Roman Cyr" w:hAnsi="Times New Roman Cyr"/>
          <w:lang w:val="en-US"/>
        </w:rPr>
        <w:t>замет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разговор прекратился. Старик сжал губы. Он и так слишком мног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думаю, что Лорд Боарийи так самонаде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залось, что Ротанкси собирался еще что-то сказать, но передумал. Возможно, поход на Уол был выношен дядей Зоарийи, и колебания колдуна объяснялись тем, что он знал об этом. Он был чрезвычайно хорошо информирован обо всем, что происходило на сборе, даже о финансовой сторо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проиграл, Шонсу!</w:t>
      </w:r>
      <w:r>
        <w:rPr>
          <w:lang w:val="en-US"/>
        </w:rPr>
        <w:t xml:space="preserve"> - </w:t>
      </w:r>
      <w:r>
        <w:rPr>
          <w:rFonts w:eastAsia="Times New Roman Cyr" w:cs="Times New Roman Cyr" w:ascii="Times New Roman Cyr" w:hAnsi="Times New Roman Cyr"/>
          <w:lang w:val="en-US"/>
        </w:rPr>
        <w:t>с удовлетворением сказала До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деюсь, что нет, миледи, </w:t>
      </w:r>
      <w:r>
        <w:rPr>
          <w:lang w:val="en-US"/>
        </w:rPr>
        <w:t xml:space="preserve">- </w:t>
      </w:r>
      <w:r>
        <w:rPr>
          <w:rFonts w:eastAsia="Times New Roman Cyr" w:cs="Times New Roman Cyr" w:ascii="Times New Roman Cyr" w:hAnsi="Times New Roman Cyr"/>
          <w:lang w:val="en-US"/>
        </w:rPr>
        <w:t xml:space="preserve">постарался доверительно ответить Уолли, хотя не чувствовал никакого к ней доверия, </w:t>
      </w:r>
      <w:r>
        <w:rPr>
          <w:lang w:val="en-US"/>
        </w:rPr>
        <w:t xml:space="preserve">- </w:t>
      </w:r>
      <w:r>
        <w:rPr>
          <w:rFonts w:eastAsia="Times New Roman Cyr" w:cs="Times New Roman Cyr" w:ascii="Times New Roman Cyr" w:hAnsi="Times New Roman Cyr"/>
          <w:lang w:val="en-US"/>
        </w:rPr>
        <w:t>я предпринял шаги, чтобы удержать сбор от выступ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 выражая сомн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лорд, </w:t>
      </w:r>
      <w:r>
        <w:rPr>
          <w:lang w:val="en-US"/>
        </w:rPr>
        <w:t xml:space="preserve">- </w:t>
      </w:r>
      <w:r>
        <w:rPr>
          <w:rFonts w:eastAsia="Times New Roman Cyr" w:cs="Times New Roman Cyr" w:ascii="Times New Roman Cyr" w:hAnsi="Times New Roman Cyr"/>
          <w:lang w:val="en-US"/>
        </w:rPr>
        <w:t xml:space="preserve">спросил Катанджи, </w:t>
      </w:r>
      <w:r>
        <w:rPr>
          <w:lang w:val="en-US"/>
        </w:rPr>
        <w:t xml:space="preserve">- </w:t>
      </w:r>
      <w:r>
        <w:rPr>
          <w:rFonts w:eastAsia="Times New Roman Cyr" w:cs="Times New Roman Cyr" w:ascii="Times New Roman Cyr" w:hAnsi="Times New Roman Cyr"/>
          <w:lang w:val="en-US"/>
        </w:rPr>
        <w:t>как они узнали, что Лорд Боарийи стал предводител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олуби!</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Их шпионы используют голубей, которые возвращаются в свои гнезда Сена. Конечно, птицы преодолевают расстояние быстрее раза в два или даже в три, чем “Грифон”, к тому же им не нужно следовать по излучин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голуби не умеют говорить, </w:t>
      </w:r>
      <w:r>
        <w:rPr>
          <w:lang w:val="en-US"/>
        </w:rPr>
        <w:t xml:space="preserve">- </w:t>
      </w:r>
      <w:r>
        <w:rPr>
          <w:rFonts w:eastAsia="Times New Roman Cyr" w:cs="Times New Roman Cyr" w:ascii="Times New Roman Cyr" w:hAnsi="Times New Roman Cyr"/>
          <w:lang w:val="en-US"/>
        </w:rPr>
        <w:t>возраз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го радостно сияло, но сомнения не уступ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видел кусочек выделанной кожи, который я привязал к лапке голубя, </w:t>
      </w:r>
      <w:r>
        <w:rPr>
          <w:lang w:val="en-US"/>
        </w:rPr>
        <w:t xml:space="preserve">- </w:t>
      </w:r>
      <w:r>
        <w:rPr>
          <w:rFonts w:eastAsia="Times New Roman Cyr" w:cs="Times New Roman Cyr" w:ascii="Times New Roman Cyr" w:hAnsi="Times New Roman Cyr"/>
          <w:lang w:val="en-US"/>
        </w:rPr>
        <w:t xml:space="preserve">сказал Уолли не спуская глаз с колдуна, </w:t>
      </w:r>
      <w:r>
        <w:rPr>
          <w:lang w:val="en-US"/>
        </w:rPr>
        <w:t xml:space="preserve">- </w:t>
      </w:r>
      <w:r>
        <w:rPr>
          <w:rFonts w:eastAsia="Times New Roman Cyr" w:cs="Times New Roman Cyr" w:ascii="Times New Roman Cyr" w:hAnsi="Times New Roman Cyr"/>
          <w:lang w:val="en-US"/>
        </w:rPr>
        <w:t>ну, так они могут использовать код</w:t>
      </w:r>
      <w:r>
        <w:rPr>
          <w:lang w:val="en-US"/>
        </w:rPr>
        <w:t xml:space="preserve"> - </w:t>
      </w:r>
      <w:r>
        <w:rPr>
          <w:rFonts w:eastAsia="Times New Roman Cyr" w:cs="Times New Roman Cyr" w:ascii="Times New Roman Cyr" w:hAnsi="Times New Roman Cyr"/>
          <w:lang w:val="en-US"/>
        </w:rPr>
        <w:t>треугольничек для Боарийи, кружочек</w:t>
      </w:r>
      <w:r>
        <w:rPr>
          <w:lang w:val="en-US"/>
        </w:rPr>
        <w:t xml:space="preserve"> - </w:t>
      </w:r>
      <w:r>
        <w:rPr>
          <w:rFonts w:eastAsia="Times New Roman Cyr" w:cs="Times New Roman Cyr" w:ascii="Times New Roman Cyr" w:hAnsi="Times New Roman Cyr"/>
          <w:lang w:val="en-US"/>
        </w:rPr>
        <w:t>для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не считал колдунов глупее, чем они есть, но сделал вид, будто не знает о существовании письменности. Это знание могло повредить, если колдуны догадаются, что другие овладели им. Каста колдунов будет разрушена, если письменность распространится повсеместно; вся культура Мира должна будет перестроиться. Эту угрозу он должен был предвидеть и постараться сохранить тайну. Но он не обольщался мыслью, что убед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дул ровно. Уолли вернулся к содержимому балах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вайте посмотрим, что еще мы тут можем найти, </w:t>
      </w:r>
      <w:r>
        <w:rPr>
          <w:lang w:val="en-US"/>
        </w:rPr>
        <w:t xml:space="preserve">- </w:t>
      </w:r>
      <w:r>
        <w:rPr>
          <w:rFonts w:eastAsia="Times New Roman Cyr" w:cs="Times New Roman Cyr" w:ascii="Times New Roman Cyr" w:hAnsi="Times New Roman Cyr"/>
          <w:lang w:val="en-US"/>
        </w:rPr>
        <w:t>пробормо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ледующим, что он нашел, был тонкий и острый кинжал, и Уолли решил, что он чем-то может быть смазан, например 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здравому размышлению, до завтрашнего дня нам делать нечего. Можно оставить это занятие до тех пор, пока не станет светлее. Лорд Ротанкси, вас отведут в каюту. Возможно, вы проведете ночь комфортнее, чем мы. Днем вас проводят на палубу. Вам дадут пищу и обеспечат надлежащий ухо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иведя в состояние, более подходящее для допроса!</w:t>
      </w:r>
      <w:r>
        <w:rPr>
          <w:lang w:val="en-US"/>
        </w:rPr>
        <w:t xml:space="preserve"> - </w:t>
      </w:r>
      <w:r>
        <w:rPr>
          <w:rFonts w:eastAsia="Times New Roman Cyr" w:cs="Times New Roman Cyr" w:ascii="Times New Roman Cyr" w:hAnsi="Times New Roman Cyr"/>
          <w:lang w:val="en-US"/>
        </w:rPr>
        <w:t>мрачно сказал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ки вам не угрожают, если вы их бо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недоверчив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Великий Шонсу известен тем, что кастрировал мужчин в борделях. Разве не ты как-то снес дом за то, что ребенок бросил в тебя из окна помид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нашелся, что ответить. Но тут заговор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дни прошли, колдун. Можешь доверять его слову. Что касается меня, то я обработал бы тебя с кончиков ног до головы, но Лорд Шонсу будет хорошо за тобой ухаживать. Думаю, даже слишком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е лицо Ннанджи излучало доверие. Колдун, похоже, успокоился и промол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ведите его вниз,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дайте ему еду, воду и одеяла. Давайте есть. Я голод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оставил балахон колдуна и поднялся на ноги. Красное пламя вспыхнуло над РегиВулом, и в воздухе запахло серой. Бог Огня сердился</w:t>
      </w:r>
      <w:r>
        <w:rPr>
          <w:lang w:val="en-US"/>
        </w:rPr>
        <w:t xml:space="preserve"> - </w:t>
      </w:r>
      <w:r>
        <w:rPr>
          <w:rFonts w:eastAsia="Times New Roman Cyr" w:cs="Times New Roman Cyr" w:ascii="Times New Roman Cyr" w:hAnsi="Times New Roman Cyr"/>
          <w:lang w:val="en-US"/>
        </w:rPr>
        <w:t>и было за что, подумал Уолли. Совершенно ясно, что покров мистики с колдунов будет теперь сорван.., если воины захотят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сияла. Томияно поднял все паруса, торопясь к своему возлюбленному “Сапф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видеть тебя мертвым. Уолли повернулся и обнаружил, что Доа стоит совсем бли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извинения за принесенное разочарование,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полагаю, ты надеешься, что я напишу балладу для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ос ее был сладок, она улыбалась. Будь на ее месте другая женщина, он давно бы уже обнял ее и попытался поцеловать. Выражение ее лица совсем не соответствовало ее словам. Гениальность часто соседствует с сумасшествием</w:t>
      </w:r>
      <w:r>
        <w:rPr>
          <w:lang w:val="en-US"/>
        </w:rPr>
        <w:t xml:space="preserve"> - </w:t>
      </w:r>
      <w:r>
        <w:rPr>
          <w:rFonts w:eastAsia="Times New Roman Cyr" w:cs="Times New Roman Cyr" w:ascii="Times New Roman Cyr" w:hAnsi="Times New Roman Cyr"/>
          <w:lang w:val="en-US"/>
        </w:rPr>
        <w:t>теперь он был уверен, что перед ним сумасшедшая. Что такого мог сделать ей Шонсу, чтобы возбудить такую ненависть и такое обожание? Не исключено, что любая песня, сочиненная ею об этом дне, послужит только разрушению его репутации</w:t>
      </w:r>
      <w:r>
        <w:rPr>
          <w:lang w:val="en-US"/>
        </w:rPr>
        <w:t xml:space="preserve"> - </w:t>
      </w:r>
      <w:r>
        <w:rPr>
          <w:rFonts w:eastAsia="Times New Roman Cyr" w:cs="Times New Roman Cyr" w:ascii="Times New Roman Cyr" w:hAnsi="Times New Roman Cyr"/>
          <w:lang w:val="en-US"/>
        </w:rPr>
        <w:t>словесные оскорбления, положенные на бессмертную музыку. Даже если она напишет феерию, это мало поможет ему, потому что все, что он сделал, было хитростью. Воины отнесутся к этому так же, как к подвигам Катанджи. Скорее всего, это не произведет на них впечат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же в ней было женственности! Ее исключительный рост возбуждал его. Стараясь скрыть дрожь в голосе, он про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у за честь упоминание обо мне в любой из твоих песен,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е вспыхнули в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я не смогу? Ты думаешь, баллада без воспевания кровопролития невозмож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боги послали мне сегодня величайшую победу. Я очень рад, что обошлось без кровопроли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доверчиво хмыкнула, потом подошла к поручням и остановилась, вглядываясь в красный горизонт на 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вольно двинулся з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все сначала. Что случилось с сорока девя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ернувшись, посмотрела ем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полагаешь, что я тебе повер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правда, Доа. Я получил удар по голове. И ничего не помню до момента прибытия в Ханн. Я встретился с Богом, и Он дал мне этот меч. Но я не помню ни жизни в Ханне, ни то, как вел тех сорок девять... Я даже не помню тебя. Вот почему я не узнал тебя тогда в ложе. Я подумал, что ты</w:t>
      </w:r>
      <w:r>
        <w:rPr>
          <w:lang w:val="en-US"/>
        </w:rPr>
        <w:t xml:space="preserve"> - </w:t>
      </w:r>
      <w:r>
        <w:rPr>
          <w:rFonts w:eastAsia="Times New Roman Cyr" w:cs="Times New Roman Cyr" w:ascii="Times New Roman Cyr" w:hAnsi="Times New Roman Cyr"/>
          <w:lang w:val="en-US"/>
        </w:rPr>
        <w:t>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говорила с невероятно нежной интон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ивый подлец, Шонсу. Ты обращался со мной как с грязью, но не думай, что я д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другой Шонсу,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 Уолли с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оклясться в этом на моем меч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я докажу тебе. Я создам величайшую балладу про Шонсу, какую Мир еще не слышал, </w:t>
      </w:r>
      <w:r>
        <w:rPr>
          <w:lang w:val="en-US"/>
        </w:rPr>
        <w:t xml:space="preserve">- </w:t>
      </w:r>
      <w:r>
        <w:rPr>
          <w:rFonts w:eastAsia="Times New Roman Cyr" w:cs="Times New Roman Cyr" w:ascii="Times New Roman Cyr" w:hAnsi="Times New Roman Cyr"/>
          <w:lang w:val="en-US"/>
        </w:rPr>
        <w:t>и без кровопроли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у з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решительно по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знать о сорока дев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м не могу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длец. Тогда завтра я спрошу колд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Ox, </w:t>
      </w:r>
      <w:r>
        <w:rPr>
          <w:rFonts w:eastAsia="Times New Roman Cyr" w:cs="Times New Roman Cyr" w:ascii="Times New Roman Cyr" w:hAnsi="Times New Roman Cyr"/>
          <w:lang w:val="en-US"/>
        </w:rPr>
        <w:t>как я рада вас видеть!</w:t>
      </w:r>
      <w:r>
        <w:rPr>
          <w:lang w:val="en-US"/>
        </w:rPr>
        <w:t xml:space="preserve"> - </w:t>
      </w:r>
      <w:r>
        <w:rPr>
          <w:rFonts w:eastAsia="Times New Roman Cyr" w:cs="Times New Roman Cyr" w:ascii="Times New Roman Cyr" w:hAnsi="Times New Roman Cyr"/>
          <w:lang w:val="en-US"/>
        </w:rPr>
        <w:t>проревела Брота, летя по палубе, как огромный красный галеон под всеми парусами, в своей развевающейся по ветру одежде, раскинув руки. “Грифон” только что подошел к “Сапфиру”, но экипаж еще не успел крепко связать тросы, соединяющие корабли. Уолли перебрался через борт. Брота накрыла его, словно тент, а он обнял ее в ответ, не встретив сопротивления. Он глянул ей в лицо и увидел, что под напускной веселостью спрятано огромное напря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жия. Он был в саже и рыбьей чешуе, вид его совершенно не располагал к интимным отношениям, но она обняла его и поцеловала, он вернул ей поцелуй, и это было огромным наслаждением. Как хорошо вернуться! Как хорошо иметь женщину, которая разбирается в своих чувствах, женщину, которая прекрасна и любима, и любит, да еще в высшей степени благоразум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принесший их из Сена, раскачивал “Сапфир”, стоящий на якоре в виду Касра. Сияло солнце, утро было прохладно, в воздухе пахло дож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члены экипажа собрались вокруг. Лица их были возбужденными, хотя экипаж “Грифона” был не в лучшей форме после четырех дней трудного плавания. Все обнимались и хлопали друг друга по сп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корабля стояли на якоре ниже по течению. Кроме них было еще два, на дальнем рейде, но громадная торговая площадь и улицы были пусты, словно в добропорядочном городке воскресным ут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дошли до Сена?</w:t>
      </w:r>
      <w:r>
        <w:rPr>
          <w:lang w:val="en-US"/>
        </w:rPr>
        <w:t xml:space="preserve"> - </w:t>
      </w:r>
      <w:r>
        <w:rPr>
          <w:rFonts w:eastAsia="Times New Roman Cyr" w:cs="Times New Roman Cyr" w:ascii="Times New Roman Cyr" w:hAnsi="Times New Roman Cyr"/>
          <w:lang w:val="en-US"/>
        </w:rPr>
        <w:t>спросила Брота.</w:t>
      </w:r>
      <w:r>
        <w:rPr>
          <w:lang w:val="en-US"/>
        </w:rPr>
        <w:t xml:space="preserve"> - </w:t>
      </w:r>
      <w:r>
        <w:rPr>
          <w:rFonts w:eastAsia="Times New Roman Cyr" w:cs="Times New Roman Cyr" w:ascii="Times New Roman Cyr" w:hAnsi="Times New Roman Cyr"/>
          <w:lang w:val="en-US"/>
        </w:rPr>
        <w:t>Туда и обратно</w:t>
      </w:r>
      <w:r>
        <w:rPr>
          <w:lang w:val="en-US"/>
        </w:rPr>
        <w:t xml:space="preserve"> - </w:t>
      </w:r>
      <w:r>
        <w:rPr>
          <w:rFonts w:eastAsia="Times New Roman Cyr" w:cs="Times New Roman Cyr" w:ascii="Times New Roman Cyr" w:hAnsi="Times New Roman Cyr"/>
          <w:lang w:val="en-US"/>
        </w:rPr>
        <w:t>за четыре дня? Как вам это уда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лепую!</w:t>
      </w:r>
      <w:r>
        <w:rPr>
          <w:lang w:val="en-US"/>
        </w:rPr>
        <w:t xml:space="preserve"> - </w:t>
      </w:r>
      <w:r>
        <w:rPr>
          <w:rFonts w:eastAsia="Times New Roman Cyr" w:cs="Times New Roman Cyr" w:ascii="Times New Roman Cyr" w:hAnsi="Times New Roman Cyr"/>
          <w:lang w:val="en-US"/>
        </w:rPr>
        <w:t>прокричал Томияно, присоединяясь к компании.</w:t>
      </w:r>
      <w:r>
        <w:rPr>
          <w:lang w:val="en-US"/>
        </w:rPr>
        <w:t xml:space="preserve"> - </w:t>
      </w:r>
      <w:r>
        <w:rPr>
          <w:rFonts w:eastAsia="Times New Roman Cyr" w:cs="Times New Roman Cyr" w:ascii="Times New Roman Cyr" w:hAnsi="Times New Roman Cyr"/>
          <w:lang w:val="en-US"/>
        </w:rPr>
        <w:t>В темноте. Что случилось? Брота мрачно посмотрела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еред вами идиотский город, полный идиотов-воинов и идиотов-горожан. Сбор выбрал предводителя, как только ты уш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лдун нам это уже сообщил, </w:t>
      </w:r>
      <w:r>
        <w:rPr>
          <w:lang w:val="en-US"/>
        </w:rPr>
        <w:t xml:space="preserve">- </w:t>
      </w:r>
      <w:r>
        <w:rPr>
          <w:rFonts w:eastAsia="Times New Roman Cyr" w:cs="Times New Roman Cyr" w:ascii="Times New Roman Cyr" w:hAnsi="Times New Roman Cyr"/>
          <w:lang w:val="en-US"/>
        </w:rPr>
        <w:t>сказал Уолли, улыбнувшись, и увидел, как расширились ее глаза.</w:t>
      </w:r>
      <w:r>
        <w:rPr>
          <w:lang w:val="en-US"/>
        </w:rPr>
        <w:t xml:space="preserve"> - </w:t>
      </w:r>
      <w:r>
        <w:rPr>
          <w:rFonts w:eastAsia="Times New Roman Cyr" w:cs="Times New Roman Cyr" w:ascii="Times New Roman Cyr" w:hAnsi="Times New Roman Cyr"/>
          <w:lang w:val="en-US"/>
        </w:rPr>
        <w:t>Они попытались погрузиться на кораб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них ничего не вышло! Мы пустили слух, как ты велел; и как только предводитель был объяв</w:t>
      </w:r>
      <w:r>
        <w:rPr>
          <w:lang w:val="en-US"/>
        </w:rPr>
        <w:t xml:space="preserve"> </w:t>
      </w:r>
      <w:r>
        <w:rPr>
          <w:rFonts w:eastAsia="Times New Roman Cyr" w:cs="Times New Roman Cyr" w:ascii="Times New Roman Cyr" w:hAnsi="Times New Roman Cyr"/>
          <w:lang w:val="en-US"/>
        </w:rPr>
        <w:t>лен, моряки ударились в панику. Нервные ушли первыми, остальные тоже поторопились, чтобы не остаться последними. Вся набережная опустела в пол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лорадно усмех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и разобрались, в чем дело, было уже поздно. Они, конечно, бросились к лодкам, и нам пришлось походить под парусами. Но большего они не смогли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Таной помогли выбраться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ак же ноч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йдем вверх по течению.</w:t>
      </w:r>
      <w:r>
        <w:rPr>
          <w:lang w:val="en-US"/>
        </w:rPr>
        <w:t xml:space="preserve"> - </w:t>
      </w:r>
      <w:r>
        <w:rPr>
          <w:rFonts w:eastAsia="Times New Roman Cyr" w:cs="Times New Roman Cyr" w:ascii="Times New Roman Cyr" w:hAnsi="Times New Roman Cyr"/>
          <w:lang w:val="en-US"/>
        </w:rPr>
        <w:t>Брота махнула рукой в сторону кораблей на внешнем рейде. Как и “Сапфир”, они вывесили карантинные флаги.</w:t>
      </w:r>
      <w:r>
        <w:rPr>
          <w:lang w:val="en-US"/>
        </w:rPr>
        <w:t xml:space="preserve"> - </w:t>
      </w:r>
      <w:r>
        <w:rPr>
          <w:rFonts w:eastAsia="Times New Roman Cyr" w:cs="Times New Roman Cyr" w:ascii="Times New Roman Cyr" w:hAnsi="Times New Roman Cyr"/>
          <w:lang w:val="en-US"/>
        </w:rPr>
        <w:t>Те двое согласились поднять знак, только это и спасло.</w:t>
      </w:r>
      <w:r>
        <w:rPr>
          <w:lang w:val="en-US"/>
        </w:rPr>
        <w:t xml:space="preserve"> - </w:t>
      </w:r>
      <w:r>
        <w:rPr>
          <w:rFonts w:eastAsia="Times New Roman Cyr" w:cs="Times New Roman Cyr" w:ascii="Times New Roman Cyr" w:hAnsi="Times New Roman Cyr"/>
          <w:lang w:val="en-US"/>
        </w:rPr>
        <w:t>Она махнула в сторону двух других кораблей.</w:t>
      </w:r>
      <w:r>
        <w:rPr>
          <w:lang w:val="en-US"/>
        </w:rPr>
        <w:t xml:space="preserve"> - </w:t>
      </w:r>
      <w:r>
        <w:rPr>
          <w:rFonts w:eastAsia="Times New Roman Cyr" w:cs="Times New Roman Cyr" w:ascii="Times New Roman Cyr" w:hAnsi="Times New Roman Cyr"/>
          <w:lang w:val="en-US"/>
        </w:rPr>
        <w:t>А эти захватили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ерла слезу, которую, как решил Уолли, мог выжать только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мы не сможем долго продержаться. Они каждый день подплывают к нам. Маленькие лодочки. Но у них уже есть два корабля, и, думаю, теперь они придут за нами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сталым глазам, коротким речам, интонации можно было понять вс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выстояла свою вахту, воин!</w:t>
      </w:r>
      <w:r>
        <w:rPr>
          <w:lang w:val="en-US"/>
        </w:rPr>
        <w:t xml:space="preserve"> - </w:t>
      </w:r>
      <w:r>
        <w:rPr>
          <w:rFonts w:eastAsia="Times New Roman Cyr" w:cs="Times New Roman Cyr" w:ascii="Times New Roman Cyr" w:hAnsi="Times New Roman Cyr"/>
          <w:lang w:val="en-US"/>
        </w:rPr>
        <w:t>сказал Уолли, снова обнимая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ечной народ</w:t>
      </w:r>
      <w:r>
        <w:rPr>
          <w:lang w:val="en-US"/>
        </w:rPr>
        <w:t xml:space="preserve"> - </w:t>
      </w:r>
      <w:r>
        <w:rPr>
          <w:rFonts w:eastAsia="Times New Roman Cyr" w:cs="Times New Roman Cyr" w:ascii="Times New Roman Cyr" w:hAnsi="Times New Roman Cyr"/>
          <w:lang w:val="en-US"/>
        </w:rPr>
        <w:t>моряки и торговцы</w:t>
      </w:r>
      <w:r>
        <w:rPr>
          <w:lang w:val="en-US"/>
        </w:rPr>
        <w:t xml:space="preserve"> - </w:t>
      </w:r>
      <w:r>
        <w:rPr>
          <w:rFonts w:eastAsia="Times New Roman Cyr" w:cs="Times New Roman Cyr" w:ascii="Times New Roman Cyr" w:hAnsi="Times New Roman Cyr"/>
          <w:lang w:val="en-US"/>
        </w:rPr>
        <w:t>вообще-то был тупоголов. И только такой выдающийся негоциант, как Брота, могла убедить их бросить торговлю. Опасность быть захваченными тысячью воинов оказалась превыше интересов купли-прода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наю, почему боги выбрали этот корабль. Главная причина</w:t>
      </w:r>
      <w:r>
        <w:rPr>
          <w:lang w:val="en-US"/>
        </w:rPr>
        <w:t xml:space="preserve"> - </w:t>
      </w:r>
      <w:r>
        <w:rPr>
          <w:rFonts w:eastAsia="Times New Roman Cyr" w:cs="Times New Roman Cyr" w:ascii="Times New Roman Cyr" w:hAnsi="Times New Roman Cyr"/>
          <w:lang w:val="en-US"/>
        </w:rPr>
        <w:t>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махнула рукой, но видно было, что она растрогана, возможно, впервые за г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я рада, что ты вернулся, я не думала, что это случится так скоро. Или никог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это чья шлюпка?</w:t>
      </w:r>
      <w:r>
        <w:rPr>
          <w:lang w:val="en-US"/>
        </w:rPr>
        <w:t xml:space="preserve"> - </w:t>
      </w:r>
      <w:r>
        <w:rPr>
          <w:rFonts w:eastAsia="Times New Roman Cyr" w:cs="Times New Roman Cyr" w:ascii="Times New Roman Cyr" w:hAnsi="Times New Roman Cyr"/>
          <w:lang w:val="en-US"/>
        </w:rPr>
        <w:t>спросил как всегда подозрительный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ая лодочка была пришвартована к “Сапфиру”. Брота удивленно оглянулась и показала рукой. Кузины, тетки и дядья расступились, и Уолли увидел улыбающегося Хонакуру, который восседал на пожарной корзине. Двое жрецов Третьих стояли рядом с ним. Уолли приветствовал его. Четыре прошедших дня не омолодили Хонакуру. Он выглядел еще более дряхлым. Улыбка же его, как всегда, была полна си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 прибытием, милорд, </w:t>
      </w:r>
      <w:r>
        <w:rPr>
          <w:lang w:val="en-US"/>
        </w:rPr>
        <w:t xml:space="preserve">- </w:t>
      </w:r>
      <w:r>
        <w:rPr>
          <w:rFonts w:eastAsia="Times New Roman Cyr" w:cs="Times New Roman Cyr" w:ascii="Times New Roman Cyr" w:hAnsi="Times New Roman Cyr"/>
          <w:lang w:val="en-US"/>
        </w:rPr>
        <w:t>просто сказ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привозили нам пищу, </w:t>
      </w:r>
      <w:r>
        <w:rPr>
          <w:lang w:val="en-US"/>
        </w:rPr>
        <w:t xml:space="preserve">- </w:t>
      </w:r>
      <w:r>
        <w:rPr>
          <w:rFonts w:eastAsia="Times New Roman Cyr" w:cs="Times New Roman Cyr" w:ascii="Times New Roman Cyr" w:hAnsi="Times New Roman Cyr"/>
          <w:lang w:val="en-US"/>
        </w:rPr>
        <w:t>пояснила Брота. Уолли опустился на колени, чтобы быть на уровне глаз Хонаку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юсь, что я не смог выполнить обещания, </w:t>
      </w:r>
      <w:r>
        <w:rPr>
          <w:lang w:val="en-US"/>
        </w:rPr>
        <w:t xml:space="preserve">- </w:t>
      </w:r>
      <w:r>
        <w:rPr>
          <w:rFonts w:eastAsia="Times New Roman Cyr" w:cs="Times New Roman Cyr" w:ascii="Times New Roman Cyr" w:hAnsi="Times New Roman Cyr"/>
          <w:lang w:val="en-US"/>
        </w:rPr>
        <w:t xml:space="preserve">сказал Хонакура, </w:t>
      </w:r>
      <w:r>
        <w:rPr>
          <w:lang w:val="en-US"/>
        </w:rPr>
        <w:t xml:space="preserve">- </w:t>
      </w:r>
      <w:r>
        <w:rPr>
          <w:rFonts w:eastAsia="Times New Roman Cyr" w:cs="Times New Roman Cyr" w:ascii="Times New Roman Cyr" w:hAnsi="Times New Roman Cyr"/>
          <w:lang w:val="en-US"/>
        </w:rPr>
        <w:t>и своего обета Богине. Сбор выбрал предвод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арийи! Колдун говорил н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куда он?.. Ладно. Это правда. Лорд Кадиуинси согласился со мной и не принимал в этом участия. Воины снова приходили его звать. И я снова уговорил его не ходить.</w:t>
      </w:r>
      <w:r>
        <w:rPr>
          <w:lang w:val="en-US"/>
        </w:rPr>
        <w:t xml:space="preserve"> - </w:t>
      </w:r>
      <w:r>
        <w:rPr>
          <w:rFonts w:eastAsia="Times New Roman Cyr" w:cs="Times New Roman Cyr" w:ascii="Times New Roman Cyr" w:hAnsi="Times New Roman Cyr"/>
          <w:lang w:val="en-US"/>
        </w:rPr>
        <w:t>Он продемонстрировал один из своих старческих смешков.</w:t>
      </w:r>
      <w:r>
        <w:rPr>
          <w:lang w:val="en-US"/>
        </w:rPr>
        <w:t xml:space="preserve"> - </w:t>
      </w:r>
      <w:r>
        <w:rPr>
          <w:rFonts w:eastAsia="Times New Roman Cyr" w:cs="Times New Roman Cyr" w:ascii="Times New Roman Cyr" w:hAnsi="Times New Roman Cyr"/>
          <w:lang w:val="en-US"/>
        </w:rPr>
        <w:t>Тогда воины все равно решили начинать. Но ведь у них только шесть Седьм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это осложняет дело, </w:t>
      </w:r>
      <w:r>
        <w:rPr>
          <w:lang w:val="en-US"/>
        </w:rPr>
        <w:t xml:space="preserve">- </w:t>
      </w:r>
      <w:r>
        <w:rPr>
          <w:rFonts w:eastAsia="Times New Roman Cyr" w:cs="Times New Roman Cyr" w:ascii="Times New Roman Cyr" w:hAnsi="Times New Roman Cyr"/>
          <w:lang w:val="en-US"/>
        </w:rPr>
        <w:t>согласился Уолли.</w:t>
      </w:r>
      <w:r>
        <w:rPr>
          <w:lang w:val="en-US"/>
        </w:rPr>
        <w:t xml:space="preserve"> - </w:t>
      </w:r>
      <w:r>
        <w:rPr>
          <w:rFonts w:eastAsia="Times New Roman Cyr" w:cs="Times New Roman Cyr" w:ascii="Times New Roman Cyr" w:hAnsi="Times New Roman Cyr"/>
          <w:lang w:val="en-US"/>
        </w:rPr>
        <w:t>Ну и чт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обрал свои морщины в хмурую грим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диуинси снова потерял равновесие. Церемония посвящения состоится этим утром. Уолли тоже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сбор собирался тронуться в путь дня два наза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Сеньор</w:t>
      </w:r>
      <w:r>
        <w:rPr>
          <w:lang w:val="en-US"/>
        </w:rPr>
        <w:t xml:space="preserve"> - </w:t>
      </w:r>
      <w:r>
        <w:rPr>
          <w:rFonts w:eastAsia="Times New Roman Cyr" w:cs="Times New Roman Cyr" w:ascii="Times New Roman Cyr" w:hAnsi="Times New Roman Cyr"/>
          <w:lang w:val="en-US"/>
        </w:rPr>
        <w:t>нетерпеливый молодой человек, его бы не остановило и отсутствие благословения. Но вы с госпожой Бротой остановили их. Думаю, лучшим выходом для них, чтобы сохранить лицо, будет объявить церемонию теперь, как будто так и планир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мотрел в умные стар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хорошо поработал, святейший! Ты не остановил, но задержал их. Я не сомневаюсь, что большинство из них в три раза тебя слабее. Весь храм плюс тысяча воинов оказались неспособными противостоять и половине жре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ак и должно быть. Я чувствую, что мне столько лет, сколько всем им вместе взятым, </w:t>
      </w:r>
      <w:r>
        <w:rPr>
          <w:lang w:val="en-US"/>
        </w:rPr>
        <w:t xml:space="preserve">- </w:t>
      </w:r>
      <w:r>
        <w:rPr>
          <w:rFonts w:eastAsia="Times New Roman Cyr" w:cs="Times New Roman Cyr" w:ascii="Times New Roman Cyr" w:hAnsi="Times New Roman Cyr"/>
          <w:lang w:val="en-US"/>
        </w:rPr>
        <w:t xml:space="preserve">тут он усмехнулся, </w:t>
      </w:r>
      <w:r>
        <w:rPr>
          <w:lang w:val="en-US"/>
        </w:rPr>
        <w:t xml:space="preserve">- </w:t>
      </w:r>
      <w:r>
        <w:rPr>
          <w:rFonts w:eastAsia="Times New Roman Cyr" w:cs="Times New Roman Cyr" w:ascii="Times New Roman Cyr" w:hAnsi="Times New Roman Cyr"/>
          <w:lang w:val="en-US"/>
        </w:rPr>
        <w:t>а шлюпки так плохи, как я и бо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в городе?</w:t>
      </w:r>
      <w:r>
        <w:rPr>
          <w:lang w:val="en-US"/>
        </w:rPr>
        <w:t xml:space="preserve"> - </w:t>
      </w:r>
      <w:r>
        <w:rPr>
          <w:rFonts w:eastAsia="Times New Roman Cyr" w:cs="Times New Roman Cyr" w:ascii="Times New Roman Cyr" w:hAnsi="Times New Roman Cyr"/>
          <w:lang w:val="en-US"/>
        </w:rPr>
        <w:t>спросил Уолли, слыша подошедших в ожидании приказов Ннанджи и Тану и не зная, какие приказы ему отда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спокойно!</w:t>
      </w:r>
      <w:r>
        <w:rPr>
          <w:lang w:val="en-US"/>
        </w:rPr>
        <w:t xml:space="preserve"> - </w:t>
      </w:r>
      <w:r>
        <w:rPr>
          <w:rFonts w:eastAsia="Times New Roman Cyr" w:cs="Times New Roman Cyr" w:ascii="Times New Roman Cyr" w:hAnsi="Times New Roman Cyr"/>
          <w:lang w:val="en-US"/>
        </w:rPr>
        <w:t>заявил Хонакура.</w:t>
      </w:r>
      <w:r>
        <w:rPr>
          <w:lang w:val="en-US"/>
        </w:rPr>
        <w:t xml:space="preserve"> - </w:t>
      </w:r>
      <w:r>
        <w:rPr>
          <w:rFonts w:eastAsia="Times New Roman Cyr" w:cs="Times New Roman Cyr" w:ascii="Times New Roman Cyr" w:hAnsi="Times New Roman Cyr"/>
          <w:lang w:val="en-US"/>
        </w:rPr>
        <w:t>Лорд Боарийи навел порядок. Целомудренные девицы повылезали из подполий и говорят, что злодеи те, кто собирается покинуть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ернулся посмотреть на довольную, как он предполагал, физиономию Ннанджи. Кое-что из того, что говорил ему Боарийи, по-видимому, оказалось правдой, и правда эта вполне устраивала его персональные интересы, не слишком пересекающиеся с пуританскими законами гиль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де же теперь взять свежие мысли? Информация колдуна об избрании Боарийи оказалась верной, но сработали и его меры. Что же дальше? Он чувствовал себя достаточно скверно, принимая во внимание четырехдневное плавание, да еще в компании с надменным стариком и полоумной женщи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а церемония, святейший...</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Может, мне попытаться вызвать его еще раз на поеди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осталось только получить благослов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все присягнут, </w:t>
      </w:r>
      <w:r>
        <w:rPr>
          <w:lang w:val="en-US"/>
        </w:rPr>
        <w:t xml:space="preserve">- </w:t>
      </w:r>
      <w:r>
        <w:rPr>
          <w:rFonts w:eastAsia="Times New Roman Cyr" w:cs="Times New Roman Cyr" w:ascii="Times New Roman Cyr" w:hAnsi="Times New Roman Cyr"/>
          <w:lang w:val="en-US"/>
        </w:rPr>
        <w:t>подтвердил Ннанджи.</w:t>
      </w:r>
      <w:r>
        <w:rPr>
          <w:lang w:val="en-US"/>
        </w:rPr>
        <w:t xml:space="preserve"> - </w:t>
      </w:r>
      <w:r>
        <w:rPr>
          <w:rFonts w:eastAsia="Times New Roman Cyr" w:cs="Times New Roman Cyr" w:ascii="Times New Roman Cyr" w:hAnsi="Times New Roman Cyr"/>
          <w:lang w:val="en-US"/>
        </w:rPr>
        <w:t>Слишком поз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не станешь присягать этому ужасному Боарийи?</w:t>
      </w:r>
      <w:r>
        <w:rPr>
          <w:lang w:val="en-US"/>
        </w:rPr>
        <w:t xml:space="preserve"> - </w:t>
      </w:r>
      <w:r>
        <w:rPr>
          <w:rFonts w:eastAsia="Times New Roman Cyr" w:cs="Times New Roman Cyr" w:ascii="Times New Roman Cyr" w:hAnsi="Times New Roman Cyr"/>
          <w:lang w:val="en-US"/>
        </w:rPr>
        <w:t>спросил жрец.</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бухнул Уолли.</w:t>
      </w:r>
      <w:r>
        <w:rPr>
          <w:lang w:val="en-US"/>
        </w:rPr>
        <w:t xml:space="preserve"> - </w:t>
      </w:r>
      <w:r>
        <w:rPr>
          <w:rFonts w:eastAsia="Times New Roman Cyr" w:cs="Times New Roman Cyr" w:ascii="Times New Roman Cyr" w:hAnsi="Times New Roman Cyr"/>
          <w:lang w:val="en-US"/>
        </w:rPr>
        <w:t>Первое, что он сделает, это потребует, чтобы я отдал ему меч. Он даже постарается подстроить это.</w:t>
      </w:r>
      <w:r>
        <w:rPr>
          <w:lang w:val="en-US"/>
        </w:rPr>
        <w:t xml:space="preserve"> - </w:t>
      </w:r>
      <w:r>
        <w:rPr>
          <w:rFonts w:eastAsia="Times New Roman Cyr" w:cs="Times New Roman Cyr" w:ascii="Times New Roman Cyr" w:hAnsi="Times New Roman Cyr"/>
          <w:lang w:val="en-US"/>
        </w:rPr>
        <w:t>И, видя озадаченность жреца, пояс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ремония клятвы предполагает посвящение своего меча сеньору. Но седьмой меч они получат только через мой труп! Я лучше брошу ему выз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росишь вызов тысяче?</w:t>
      </w:r>
      <w:r>
        <w:rPr>
          <w:lang w:val="en-US"/>
        </w:rPr>
        <w:t xml:space="preserve"> - </w:t>
      </w:r>
      <w:r>
        <w:rPr>
          <w:rFonts w:eastAsia="Times New Roman Cyr" w:cs="Times New Roman Cyr" w:ascii="Times New Roman Cyr" w:hAnsi="Times New Roman Cyr"/>
          <w:lang w:val="en-US"/>
        </w:rPr>
        <w:t>покачал головой Ннанджи.</w:t>
      </w:r>
      <w:r>
        <w:rPr>
          <w:lang w:val="en-US"/>
        </w:rPr>
        <w:t xml:space="preserve"> - </w:t>
      </w:r>
      <w:r>
        <w:rPr>
          <w:rFonts w:eastAsia="Times New Roman Cyr" w:cs="Times New Roman Cyr" w:ascii="Times New Roman Cyr" w:hAnsi="Times New Roman Cyr"/>
          <w:lang w:val="en-US"/>
        </w:rPr>
        <w:t>Он будет посылать их тройками против тебя, оставив себе место послед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был вправе сделать это. Дороги чести теперь мог выбирать только он. Мог и не отвечать на вызов лично, если не захоч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гда мне нужна консультация,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Мы поймали колдуна, самого мага Сена, человека, спровоцировавшего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охнул и просия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еличайшая победа, милорд! Новое чудо. Нет, Великое Деяние! Чудесно, Лорд Шонсу! Как бы нам использовать его?</w:t>
      </w:r>
      <w:r>
        <w:rPr>
          <w:lang w:val="en-US"/>
        </w:rPr>
        <w:t xml:space="preserve"> - </w:t>
      </w:r>
      <w:r>
        <w:rPr>
          <w:rFonts w:eastAsia="Times New Roman Cyr" w:cs="Times New Roman Cyr" w:ascii="Times New Roman Cyr" w:hAnsi="Times New Roman Cyr"/>
          <w:lang w:val="en-US"/>
        </w:rPr>
        <w:t>Он собрал морщины в задумчивую грим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ел ветер, сияло солнце, корабль покач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жрец помотал головой. Теперь все выглядели недоумевающ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и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мог бы созвать новый сбор, милорд?</w:t>
      </w:r>
      <w:r>
        <w:rPr>
          <w:lang w:val="en-US"/>
        </w:rPr>
        <w:t xml:space="preserve"> - </w:t>
      </w:r>
      <w:r>
        <w:rPr>
          <w:rFonts w:eastAsia="Times New Roman Cyr" w:cs="Times New Roman Cyr" w:ascii="Times New Roman Cyr" w:hAnsi="Times New Roman Cyr"/>
          <w:lang w:val="en-US"/>
        </w:rPr>
        <w:t>предлож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гиня благословила этот, </w:t>
      </w:r>
      <w:r>
        <w:rPr>
          <w:lang w:val="en-US"/>
        </w:rPr>
        <w:t xml:space="preserve">- </w:t>
      </w:r>
      <w:r>
        <w:rPr>
          <w:rFonts w:eastAsia="Times New Roman Cyr" w:cs="Times New Roman Cyr" w:ascii="Times New Roman Cyr" w:hAnsi="Times New Roman Cyr"/>
          <w:lang w:val="en-US"/>
        </w:rPr>
        <w:t xml:space="preserve">возразил жрец, </w:t>
      </w:r>
      <w:r>
        <w:rPr>
          <w:lang w:val="en-US"/>
        </w:rPr>
        <w:t xml:space="preserve">- </w:t>
      </w:r>
      <w:r>
        <w:rPr>
          <w:rFonts w:eastAsia="Times New Roman Cyr" w:cs="Times New Roman Cyr" w:ascii="Times New Roman Cyr" w:hAnsi="Times New Roman Cyr"/>
          <w:lang w:val="en-US"/>
        </w:rPr>
        <w:t>может, и вправду Она прислала Свой меч предводителю? Иначе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та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ты не понимаешь, святейший, то мы и подавно. Это длинный меч. Для него нужен высокий воин. Боарийи выше меня. Думаю, я должен дать ему шанс завоевать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тебе нужен открытый поединок!</w:t>
      </w:r>
      <w:r>
        <w:rPr>
          <w:lang w:val="en-US"/>
        </w:rPr>
        <w:t xml:space="preserve"> - </w:t>
      </w:r>
      <w:r>
        <w:rPr>
          <w:rFonts w:eastAsia="Times New Roman Cyr" w:cs="Times New Roman Cyr" w:ascii="Times New Roman Cyr" w:hAnsi="Times New Roman Cyr"/>
          <w:lang w:val="en-US"/>
        </w:rPr>
        <w:t>закричал Ннанджи.</w:t>
      </w:r>
      <w:r>
        <w:rPr>
          <w:lang w:val="en-US"/>
        </w:rPr>
        <w:t xml:space="preserve"> - </w:t>
      </w:r>
      <w:r>
        <w:rPr>
          <w:rFonts w:eastAsia="Times New Roman Cyr" w:cs="Times New Roman Cyr" w:ascii="Times New Roman Cyr" w:hAnsi="Times New Roman Cyr"/>
          <w:lang w:val="en-US"/>
        </w:rPr>
        <w:t>Ты же не можешь драться со всем сбо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сли воины соберутся, </w:t>
      </w:r>
      <w:r>
        <w:rPr>
          <w:lang w:val="en-US"/>
        </w:rPr>
        <w:t xml:space="preserve">- </w:t>
      </w:r>
      <w:r>
        <w:rPr>
          <w:rFonts w:eastAsia="Times New Roman Cyr" w:cs="Times New Roman Cyr" w:ascii="Times New Roman Cyr" w:hAnsi="Times New Roman Cyr"/>
          <w:lang w:val="en-US"/>
        </w:rPr>
        <w:t xml:space="preserve">раздалось глубокое контральто, </w:t>
      </w:r>
      <w:r>
        <w:rPr>
          <w:lang w:val="en-US"/>
        </w:rPr>
        <w:t xml:space="preserve">- </w:t>
      </w:r>
      <w:r>
        <w:rPr>
          <w:rFonts w:eastAsia="Times New Roman Cyr" w:cs="Times New Roman Cyr" w:ascii="Times New Roman Cyr" w:hAnsi="Times New Roman Cyr"/>
          <w:lang w:val="en-US"/>
        </w:rPr>
        <w:t>я спою им новую балл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лубе появилась Доа. Она выглядела еще хуже других. Лицо ее осунулось, тело исхудало больше, чем у всех. Она, наверное, и не спала с тех пор, как они отплыли от берегов Сена. Она сделала так, как и говорила: провела два часа с Ротанкси, не то расспрашивая его, не то отчитываясь (если и вправду была колдовской шпионкой). После забилась в угол, пощипывая струны лютни дни и ночи напролет, никого не подпускала к себе. Она отказалась от пищи и на любые попытки обратиться к ней кричала, чтобы ее оставили в покое, потому что она пишет балладу без воспевания кровопроли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умал, что она впала в полный аут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 на удивление, ее надменность и язвительность исчезли. Глаза потемнели от возбуждения, но в них не было дикости. Так, значит, баллада закончена? Уолли должен был бы ее послушать прежде других, но он не был уверен, есть ли у него шанс н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расступились, чтобы дать дорогу высокой женщине, одетой лишь в два небольших куска голубого шелка. Хонакура изумленно уставился на нее, потом перевел взгляд на Уолли. Затем встал и спокойно салюто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ком эта баллада?</w:t>
      </w:r>
      <w:r>
        <w:rPr>
          <w:lang w:val="en-US"/>
        </w:rPr>
        <w:t xml:space="preserve"> - </w:t>
      </w:r>
      <w:r>
        <w:rPr>
          <w:rFonts w:eastAsia="Times New Roman Cyr" w:cs="Times New Roman Cyr" w:ascii="Times New Roman Cyr" w:hAnsi="Times New Roman Cyr"/>
          <w:lang w:val="en-US"/>
        </w:rPr>
        <w:t>осторожн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Лорде Шонсу. Она очень хороша. Воин со жрецом снова обменялись взглядами. Уолли опустил глаза, чтобы скрыть разочаровани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xml:space="preserve">- Я никогда не слышал, чтобы менестрели выступали в храме, </w:t>
      </w:r>
      <w:r>
        <w:rPr>
          <w:lang w:val="en-US"/>
        </w:rPr>
        <w:t xml:space="preserve">- </w:t>
      </w:r>
      <w:r>
        <w:rPr>
          <w:rFonts w:eastAsia="Times New Roman Cyr" w:cs="Times New Roman Cyr" w:ascii="Times New Roman Cyr" w:hAnsi="Times New Roman Cyr"/>
          <w:lang w:val="en-US"/>
        </w:rPr>
        <w:t xml:space="preserve">сказал Хонакура, </w:t>
      </w:r>
      <w:r>
        <w:rPr>
          <w:lang w:val="en-US"/>
        </w:rPr>
        <w:t xml:space="preserve">- </w:t>
      </w:r>
      <w:r>
        <w:rPr>
          <w:rFonts w:eastAsia="Times New Roman Cyr" w:cs="Times New Roman Cyr" w:ascii="Times New Roman Cyr" w:hAnsi="Times New Roman Cyr"/>
          <w:lang w:val="en-US"/>
        </w:rPr>
        <w:t>я переговорю с Лордом Кадиуин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леди,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ты устала и нуждаешься в отдыхе. Тана, не проводишь ли Леди Доа туда, где она могла бы отдохнуть, позаботившись предварительно о пище для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понимающе взглянула на него и согласно кивнула. Она увела Доа, и та ушла спокойно. Уолли вздохнул с облегчением. Теперь можно вернуться к насущным проблем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аллада?</w:t>
      </w:r>
      <w:r>
        <w:rPr>
          <w:lang w:val="en-US"/>
        </w:rPr>
        <w:t xml:space="preserve"> - </w:t>
      </w:r>
      <w:r>
        <w:rPr>
          <w:rFonts w:eastAsia="Times New Roman Cyr" w:cs="Times New Roman Cyr" w:ascii="Times New Roman Cyr" w:hAnsi="Times New Roman Cyr"/>
          <w:lang w:val="en-US"/>
        </w:rPr>
        <w:t>с сомнением сказал Хонаку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Уолли спрятал глаза от Джии.</w:t>
      </w:r>
      <w:r>
        <w:rPr>
          <w:lang w:val="en-US"/>
        </w:rPr>
        <w:t xml:space="preserve"> - </w:t>
      </w:r>
      <w:r>
        <w:rPr>
          <w:rFonts w:eastAsia="Times New Roman Cyr" w:cs="Times New Roman Cyr" w:ascii="Times New Roman Cyr" w:hAnsi="Times New Roman Cyr"/>
          <w:lang w:val="en-US"/>
        </w:rPr>
        <w:t xml:space="preserve">Я был глуп, согласившись взять ее с собой, </w:t>
      </w:r>
      <w:r>
        <w:rPr>
          <w:lang w:val="en-US"/>
        </w:rPr>
        <w:t xml:space="preserve">- </w:t>
      </w:r>
      <w:r>
        <w:rPr>
          <w:rFonts w:eastAsia="Times New Roman Cyr" w:cs="Times New Roman Cyr" w:ascii="Times New Roman Cyr" w:hAnsi="Times New Roman Cyr"/>
          <w:lang w:val="en-US"/>
        </w:rPr>
        <w:t>я уже подумывал, что не доживу до конца. Возможно, она и создала что-то, но что она могла сочинить хорошего? Очередную песенку про то, как Лорд Шонсу прятался на корабле? Забудь о До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 сомнением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я пойду в храм, буду ли я там в безопасности?</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тественно!</w:t>
      </w:r>
      <w:r>
        <w:rPr>
          <w:lang w:val="en-US"/>
        </w:rPr>
        <w:t xml:space="preserve"> - </w:t>
      </w:r>
      <w:r>
        <w:rPr>
          <w:rFonts w:eastAsia="Times New Roman Cyr" w:cs="Times New Roman Cyr" w:ascii="Times New Roman Cyr" w:hAnsi="Times New Roman Cyr"/>
          <w:lang w:val="en-US"/>
        </w:rPr>
        <w:t>сказал Хонакура, и одновременно Ннанджи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чувствовал досаду и з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лагословение? Кого же благословляют? Людей? Лидеров? Сам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молча посмотрел на него, потом легкая улыбка тронула его гу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почему бы не меч?</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каюта была душной и темной. Ее дверь была прорублена перед самым отплытием “Грифона”, а потом два дня и две ночи эта каюта служила прибежищем пленнику. Теперь он сидел в углу, завернувшись в одеяло, когда вошли Уолли и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бвение непереносимо для людей, привыкших к уважению и власти. Лицо его осунулось, глаза запали, а вдоль губ пролегли глубокие складки. Тонкие волосы его были взъерошены. И все же ему были созданы неплохие условия по масштабам Мира</w:t>
      </w:r>
      <w:r>
        <w:rPr>
          <w:lang w:val="en-US"/>
        </w:rPr>
        <w:t xml:space="preserve"> - </w:t>
      </w:r>
      <w:r>
        <w:rPr>
          <w:rFonts w:eastAsia="Times New Roman Cyr" w:cs="Times New Roman Cyr" w:ascii="Times New Roman Cyr" w:hAnsi="Times New Roman Cyr"/>
          <w:lang w:val="en-US"/>
        </w:rPr>
        <w:t>Уолли знал это по личному опы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в Касре, </w:t>
      </w:r>
      <w:r>
        <w:rPr>
          <w:lang w:val="en-US"/>
        </w:rPr>
        <w:t xml:space="preserve">- </w:t>
      </w:r>
      <w:r>
        <w:rPr>
          <w:rFonts w:eastAsia="Times New Roman Cyr" w:cs="Times New Roman Cyr" w:ascii="Times New Roman Cyr" w:hAnsi="Times New Roman Cyr"/>
          <w:lang w:val="en-US"/>
        </w:rPr>
        <w:t>сказал ему Уолли.</w:t>
      </w:r>
      <w:r>
        <w:rPr>
          <w:lang w:val="en-US"/>
        </w:rPr>
        <w:t xml:space="preserve"> - </w:t>
      </w:r>
      <w:r>
        <w:rPr>
          <w:rFonts w:eastAsia="Times New Roman Cyr" w:cs="Times New Roman Cyr" w:ascii="Times New Roman Cyr" w:hAnsi="Times New Roman Cyr"/>
          <w:lang w:val="en-US"/>
        </w:rPr>
        <w:t>Сбор не поднял пар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бе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этого еще слишком далеко. Если согласишься последовать за нами на борт “Сапфира”, мы предложим тебе ванну и чистую одежду, конечно, не ту, что была на тебе раньше. В твоих одеждах заключена колдовская сила, как ты знаешь. Таким образом мы обезвреживаем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хмур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менность выражалась в сухости заданного вопроса, который звучал почти патетически. Старик теперь взирал на них, прислонившись к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ялся за верев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удь я проклят, если знаю! Постараюсь держать тебя на привязи. Я никогда не думал, что мы сумеем захватить Седьмого.</w:t>
      </w:r>
      <w:r>
        <w:rPr>
          <w:lang w:val="en-US"/>
        </w:rPr>
        <w:t xml:space="preserve"> - </w:t>
      </w:r>
      <w:r>
        <w:rPr>
          <w:rFonts w:eastAsia="Times New Roman Cyr" w:cs="Times New Roman Cyr" w:ascii="Times New Roman Cyr" w:hAnsi="Times New Roman Cyr"/>
          <w:lang w:val="en-US"/>
        </w:rPr>
        <w:t>Он усмехнулся.</w:t>
      </w:r>
      <w:r>
        <w:rPr>
          <w:lang w:val="en-US"/>
        </w:rPr>
        <w:t xml:space="preserve"> - </w:t>
      </w:r>
      <w:r>
        <w:rPr>
          <w:rFonts w:eastAsia="Times New Roman Cyr" w:cs="Times New Roman Cyr" w:ascii="Times New Roman Cyr" w:hAnsi="Times New Roman Cyr"/>
          <w:lang w:val="en-US"/>
        </w:rPr>
        <w:t>Позиция тебе, я надеюсь, очевидна</w:t>
      </w:r>
      <w:r>
        <w:rPr>
          <w:lang w:val="en-US"/>
        </w:rPr>
        <w:t xml:space="preserve"> - </w:t>
      </w:r>
      <w:r>
        <w:rPr>
          <w:rFonts w:eastAsia="Times New Roman Cyr" w:cs="Times New Roman Cyr" w:ascii="Times New Roman Cyr" w:hAnsi="Times New Roman Cyr"/>
          <w:lang w:val="en-US"/>
        </w:rPr>
        <w:t>на одном берегу колдуны, на другом</w:t>
      </w:r>
      <w:r>
        <w:rPr>
          <w:lang w:val="en-US"/>
        </w:rPr>
        <w:t xml:space="preserve"> - </w:t>
      </w:r>
      <w:r>
        <w:rPr>
          <w:rFonts w:eastAsia="Times New Roman Cyr" w:cs="Times New Roman Cyr" w:ascii="Times New Roman Cyr" w:hAnsi="Times New Roman Cyr"/>
          <w:lang w:val="en-US"/>
        </w:rPr>
        <w:t>воины. Знаменитый Шонсу носится вместе со своей разношерстной бандой из одного лагеря в другой, сея хаос в обоих. Если ты постараешься продать меня с аукциона, думаю, результатом будет скорее недовольство воинов, которые обвинят колдунов в попытке прибрать меня к ру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всматривался некоторое время в его лицо, потом подн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омневаюсь,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Берешь ли ты взя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помнил о могуществе Полубога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аже если ты преподнесешь мне весь Мир! Я представлю, конечно, тебя как моего пленника, но клянусь на мече, тебя не ждут пытки, и унижение твое будет наименьшим из возможного для пленников. И если ты предпочитаешь жизнь смерти, ты не будешь вредить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я должен предать самого себя? Ты дураком меня считаешь,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дать никаких конкретных обещаний, потому что моя собственная жизнь висит на волоске. Но если сделать так, как я говорил, мы еще можем надеяться на поб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обираетесь ввергнуть меня в такую опасность? Остужены ли ваши уг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бор теперь переместился в храм, </w:t>
      </w:r>
      <w:r>
        <w:rPr>
          <w:lang w:val="en-US"/>
        </w:rPr>
        <w:t xml:space="preserve">- </w:t>
      </w:r>
      <w:r>
        <w:rPr>
          <w:rFonts w:eastAsia="Times New Roman Cyr" w:cs="Times New Roman Cyr" w:ascii="Times New Roman Cyr" w:hAnsi="Times New Roman Cyr"/>
          <w:lang w:val="en-US"/>
        </w:rPr>
        <w:t>объяснил Уолли.</w:t>
      </w:r>
      <w:r>
        <w:rPr>
          <w:lang w:val="en-US"/>
        </w:rPr>
        <w:t xml:space="preserve"> - </w:t>
      </w:r>
      <w:r>
        <w:rPr>
          <w:rFonts w:eastAsia="Times New Roman Cyr" w:cs="Times New Roman Cyr" w:ascii="Times New Roman Cyr" w:hAnsi="Times New Roman Cyr"/>
          <w:lang w:val="en-US"/>
        </w:rPr>
        <w:t>Я представлю тебя воинам и потребую лидер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с подозрением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том, </w:t>
      </w:r>
      <w:r>
        <w:rPr>
          <w:lang w:val="en-US"/>
        </w:rPr>
        <w:t xml:space="preserve">- </w:t>
      </w:r>
      <w:r>
        <w:rPr>
          <w:rFonts w:eastAsia="Times New Roman Cyr" w:cs="Times New Roman Cyr" w:ascii="Times New Roman Cyr" w:hAnsi="Times New Roman Cyr"/>
          <w:lang w:val="en-US"/>
        </w:rPr>
        <w:t xml:space="preserve">воскликнул Ннанджи, </w:t>
      </w:r>
      <w:r>
        <w:rPr>
          <w:lang w:val="en-US"/>
        </w:rPr>
        <w:t xml:space="preserve">- </w:t>
      </w:r>
      <w:r>
        <w:rPr>
          <w:rFonts w:eastAsia="Times New Roman Cyr" w:cs="Times New Roman Cyr" w:ascii="Times New Roman Cyr" w:hAnsi="Times New Roman Cyr"/>
          <w:lang w:val="en-US"/>
        </w:rPr>
        <w:t>воины обвинят его в предательстве, ему придется защищать свою честь с оружием в руках, и они убьют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ижу!</w:t>
      </w:r>
      <w:r>
        <w:rPr>
          <w:lang w:val="en-US"/>
        </w:rPr>
        <w:t xml:space="preserve"> - </w:t>
      </w:r>
      <w:r>
        <w:rPr>
          <w:rFonts w:eastAsia="Times New Roman Cyr" w:cs="Times New Roman Cyr" w:ascii="Times New Roman Cyr" w:hAnsi="Times New Roman Cyr"/>
          <w:lang w:val="en-US"/>
        </w:rPr>
        <w:t>Ротанкси с сомнением взглянул на обоих.</w:t>
      </w:r>
      <w:r>
        <w:rPr>
          <w:lang w:val="en-US"/>
        </w:rPr>
        <w:t xml:space="preserve"> - </w:t>
      </w:r>
      <w:r>
        <w:rPr>
          <w:rFonts w:eastAsia="Times New Roman Cyr" w:cs="Times New Roman Cyr" w:ascii="Times New Roman Cyr" w:hAnsi="Times New Roman Cyr"/>
          <w:lang w:val="en-US"/>
        </w:rPr>
        <w:t>И чьим же пленником я стану, когда умрет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оим, </w:t>
      </w:r>
      <w:r>
        <w:rPr>
          <w:lang w:val="en-US"/>
        </w:rPr>
        <w:t xml:space="preserve">- </w:t>
      </w:r>
      <w:r>
        <w:rPr>
          <w:rFonts w:eastAsia="Times New Roman Cyr" w:cs="Times New Roman Cyr" w:ascii="Times New Roman Cyr" w:hAnsi="Times New Roman Cyr"/>
          <w:lang w:val="en-US"/>
        </w:rPr>
        <w:t>заверил его Ннанджи.</w:t>
      </w:r>
      <w:r>
        <w:rPr>
          <w:lang w:val="en-US"/>
        </w:rPr>
        <w:t xml:space="preserve"> - </w:t>
      </w:r>
      <w:r>
        <w:rPr>
          <w:rFonts w:eastAsia="Times New Roman Cyr" w:cs="Times New Roman Cyr" w:ascii="Times New Roman Cyr" w:hAnsi="Times New Roman Cyr"/>
          <w:lang w:val="en-US"/>
        </w:rPr>
        <w:t>Но я умру следующим. Тогда ты перейдешь к сбору. Счастливо оставаться,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юпку их у знакомой пристани встречал старый и усталый жрец Шестой. Уолли, выбравшись на гладкие доски, протянул руку Томияно, остававшемуся внизу, в лод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питан!</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Если ни я, ни Ннанджи.., присмотри тогда за Джией и Виксини. И спасибо тебе за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Томияно поднялись, сдвинув его корабельную метку на лбу куда-то под волосы. Он замаха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готовить тебе на обед, милорд? Я скажу Л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и отправился вслед за нетерпеливым жре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пролегал через хорошо знакомую трапезную, потом между двумя полуразрушенными зданиями.., мимо старого ледника и покинутых часовен, заброшенных загонов, жилых корпусов, через когда-то прямые дорожки, заросшие вездесущим кустарни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уть лежал к громаде самого храма, и скоро они вошли в его тень. Потом</w:t>
      </w:r>
      <w:r>
        <w:rPr>
          <w:lang w:val="en-US"/>
        </w:rPr>
        <w:t xml:space="preserve"> - </w:t>
      </w:r>
      <w:r>
        <w:rPr>
          <w:rFonts w:eastAsia="Times New Roman Cyr" w:cs="Times New Roman Cyr" w:ascii="Times New Roman Cyr" w:hAnsi="Times New Roman Cyr"/>
          <w:lang w:val="en-US"/>
        </w:rPr>
        <w:t>неприметная, маленькая дверка и бесконечные темные коридоры. Издалека послышалось пение, и их проводник приложил палец к губам. Он отворил дверь, очень медленно, и пение стало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корее большой альков, чем маленькая комната, с одной стороны вход в нее закрывала парчовая занавесь, за которой лежал неф храма. Отсюда можно было наблюдать, оставаясь невидимыми. Уолли остановился и стал смотреть, остальные стояли р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Первое, что он подумал, </w:t>
      </w:r>
      <w:r>
        <w:rPr>
          <w:lang w:val="en-US"/>
        </w:rPr>
        <w:t xml:space="preserve">- </w:t>
      </w:r>
      <w:r>
        <w:rPr>
          <w:rFonts w:eastAsia="Times New Roman Cyr" w:cs="Times New Roman Cyr" w:ascii="Times New Roman Cyr" w:hAnsi="Times New Roman Cyr"/>
          <w:lang w:val="en-US"/>
        </w:rPr>
        <w:t xml:space="preserve">как мал храм Касра по сравнению с великим строением Ханна. Потом он разглядел людей: слева от него стояла цепочка Седьмых в голубом, за ними, на приличествующей дистанции, </w:t>
      </w:r>
      <w:r>
        <w:rPr>
          <w:lang w:val="en-US"/>
        </w:rPr>
        <w:t xml:space="preserve">- </w:t>
      </w:r>
      <w:r>
        <w:rPr>
          <w:rFonts w:eastAsia="Times New Roman Cyr" w:cs="Times New Roman Cyr" w:ascii="Times New Roman Cyr" w:hAnsi="Times New Roman Cyr"/>
          <w:lang w:val="en-US"/>
        </w:rPr>
        <w:t>ряд Шестых из сорока человек; дальше</w:t>
      </w:r>
      <w:r>
        <w:rPr>
          <w:lang w:val="en-US"/>
        </w:rPr>
        <w:t xml:space="preserve"> - </w:t>
      </w:r>
      <w:r>
        <w:rPr>
          <w:rFonts w:eastAsia="Times New Roman Cyr" w:cs="Times New Roman Cyr" w:ascii="Times New Roman Cyr" w:hAnsi="Times New Roman Cyr"/>
          <w:lang w:val="en-US"/>
        </w:rPr>
        <w:t>Пятые в красных килтах. Больше тысячи человек (были еще среднеранговые, но виднелись только их головы и рукоятки мечей)</w:t>
      </w:r>
      <w:r>
        <w:rPr>
          <w:lang w:val="en-US"/>
        </w:rPr>
        <w:t xml:space="preserve"> - </w:t>
      </w:r>
      <w:r>
        <w:rPr>
          <w:rFonts w:eastAsia="Times New Roman Cyr" w:cs="Times New Roman Cyr" w:ascii="Times New Roman Cyr" w:hAnsi="Times New Roman Cyr"/>
          <w:lang w:val="en-US"/>
        </w:rPr>
        <w:t>впечатления же толпы не создавалось. Кроме воинов, в храме находились и не имеющие мечей: герольды, лекари, оружейники, менестрели и, возможно, представители гор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права, лицом к Богине, стоял хор, бесконечно тянущий, то убыстряя, то замедляя, свой диссонанс</w:t>
      </w:r>
      <w:r>
        <w:rPr>
          <w:lang w:val="en-US"/>
        </w:rPr>
        <w:t>í</w:t>
      </w:r>
      <w:r>
        <w:rPr>
          <w:rFonts w:eastAsia="Times New Roman Cyr" w:cs="Times New Roman Cyr" w:ascii="Times New Roman Cyr" w:hAnsi="Times New Roman Cyr"/>
          <w:lang w:val="en-US"/>
        </w:rPr>
        <w:t>ый мотив. Скульптор изобразил сидящую женщину в длинных одеждах с распущенными волосами. Голубые пятна проступали на камне, создавая впечатление экземы на теле Богини. Гора даров была большой, но она не могла даже и сравниться с храмовыми сокровищами Х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е двери, конечно, должны были находиться в передних арках позади стеклянных витрин, разбитые участки которых изнутри светились яркими пятнами, достаточно большими, чтобы через них можно было разглядеть Реку и РегиВул за ней с дымками вулканов. Между Уолли и этими дверьми стояли воины, напротив себя он видел еще одну парчовую занавесь, скрывавшую, по-видимому, другую дверь; еще одна должна быть за идо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увидел Боарийи, одиноко стоящего в стороне. По правилам он, наверное, должен был находиться прямо перед Седьмыми во главе армии. Вместо этого он стоял в дальнем ее конце. Это выглядело несколько странно, но при этом он оказывался напротив Уолли. Скорее всего жрецы под контролем Хонакуры выказали ему таким образом свое благорасположение. Видимо, Кадиуинси легко поддавался чужим влияниям. К счастью, отсутствие Хонакуры говорило о том, что он занят где-то со старшими жрецами, обеспечивая действия с их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выглядел далеко не таким слабым противником, как хотелось. Может, ему не пришлось заниматься фехтовальной практикой в последние дни так много, как Уолли, но он был также лишен и необходимости плавать в сумасшедшем доме “Грифона”. И тут Уолли ощутил, как он у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стоял с другими Седьмыми, рука его была перевязан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Уолли оглянулся на свою собственную команду. Колдун с застывшей гримасой на лице стоял со связанными руками. Ннанджи держал его за другой конец веревки, пытаясь бодро улыбаться. Ннанджи утверждал, что у них ничего не получится, а он был всегда прав, когда оценивал воинов. Тана настояла на своем присутствии, и Катанджи тоже был, конечно, здесь. Маленький и худенький, он широко улыбался, черные глаза его при этом мрачно сия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 Катанджи в руках был маленький кожаный мешочек. Уолли догадался, что это самоцветы</w:t>
      </w:r>
      <w:r>
        <w:rPr>
          <w:lang w:val="en-US"/>
        </w:rPr>
        <w:t xml:space="preserve"> - </w:t>
      </w:r>
      <w:r>
        <w:rPr>
          <w:rFonts w:eastAsia="Times New Roman Cyr" w:cs="Times New Roman Cyr" w:ascii="Times New Roman Cyr" w:hAnsi="Times New Roman Cyr"/>
          <w:lang w:val="en-US"/>
        </w:rPr>
        <w:t>его несчастная добыча из Ги. Если Ннанджи отдал этот неприкосновенный запас брату, значит, он не надеется пережить этот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емония должна была уже подходить к концу, не видимая за спинами старших молодежь начинала перешепт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анне стены по краям нефа были украшены витражами. Здесь же вместо них была мозаика, частями осыпавшаяся. Уолли оценивающе посмотрел на крышу, пытаясь понять, насколько она безопа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пожалуй, является единственным из присутствующих, кто не слишком обеспокоен тем, что пение никак не кончае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 поясом у него был пистолет колдуна, в кармане лежала горстка пороха, но могло не оказаться времени на перезарядку. Уолли не нервничал, скорее он чувствовал отчаяние. Боги затеяли все это, бросив его словно овцу в стаю волков. Может, он дошел до последней части загадки</w:t>
      </w:r>
      <w:r>
        <w:rPr>
          <w:lang w:val="en-US"/>
        </w:rPr>
        <w:t xml:space="preserve"> - </w:t>
      </w:r>
      <w:r>
        <w:rPr>
          <w:rFonts w:eastAsia="Times New Roman Cyr" w:cs="Times New Roman Cyr" w:ascii="Times New Roman Cyr" w:hAnsi="Times New Roman Cyr"/>
          <w:lang w:val="en-US"/>
        </w:rPr>
        <w:t>неизбежен ход событий</w:t>
      </w:r>
      <w:r>
        <w:rPr>
          <w:lang w:val="en-US"/>
        </w:rPr>
        <w:t xml:space="preserve"> - </w:t>
      </w:r>
      <w:r>
        <w:rPr>
          <w:rFonts w:eastAsia="Times New Roman Cyr" w:cs="Times New Roman Cyr" w:ascii="Times New Roman Cyr" w:hAnsi="Times New Roman Cyr"/>
          <w:lang w:val="en-US"/>
        </w:rPr>
        <w:t>неизбежно придется отдать меч Боарийи? В каком возрасте был Александр Великий, когда, возглавив армию отца, отправился завоевывать Землю? Двадцать? Боарийи, похоже, старше. Впрочем, он и не походит на Александра Вели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крылось за облаками; тень покрыла высокие холодные поко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ние закончилось, вызвав общее оживление в публике. Хор перестроился и, разделившись на две линии, встал по бокам от статуи. Худенькая фигурка в голубых одеждах вышла вперед, с трудом опустилась на старческие колени, поклонилась Богине, поднялась еще медленнее и повернулась к собранию. Верховный жрец Кадиуинси</w:t>
      </w:r>
      <w:r>
        <w:rPr>
          <w:lang w:val="en-US"/>
        </w:rPr>
        <w:t>.</w:t>
      </w:r>
      <w:r>
        <w:rPr>
          <w:rFonts w:eastAsia="Times New Roman Cyr" w:cs="Times New Roman Cyr" w:ascii="Times New Roman Cyr" w:hAnsi="Times New Roman Cyr"/>
          <w:lang w:val="en-US"/>
        </w:rPr>
        <w:t xml:space="preserve"> Его снежно-белые волосы мерцали во мраке, руки поднялись в ритуальном жесте благословения. Боарийи и Седьмые расслабились</w:t>
      </w:r>
      <w:r>
        <w:rPr>
          <w:lang w:val="en-US"/>
        </w:rPr>
        <w:t xml:space="preserve"> - </w:t>
      </w:r>
      <w:r>
        <w:rPr>
          <w:rFonts w:eastAsia="Times New Roman Cyr" w:cs="Times New Roman Cyr" w:ascii="Times New Roman Cyr" w:hAnsi="Times New Roman Cyr"/>
          <w:lang w:val="en-US"/>
        </w:rPr>
        <w:t>очевидно, церемония завершалась. Старик постоял в молчании. Потом повернулся лицом к идо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лаженнейшая!</w:t>
      </w:r>
      <w:r>
        <w:rPr>
          <w:lang w:val="en-US"/>
        </w:rPr>
        <w:t xml:space="preserve"> - </w:t>
      </w:r>
      <w:r>
        <w:rPr>
          <w:rFonts w:eastAsia="Times New Roman Cyr" w:cs="Times New Roman Cyr" w:ascii="Times New Roman Cyr" w:hAnsi="Times New Roman Cyr"/>
          <w:lang w:val="en-US"/>
        </w:rPr>
        <w:t>пропел он дребезжащим голосом.</w:t>
      </w:r>
      <w:r>
        <w:rPr>
          <w:lang w:val="en-US"/>
        </w:rPr>
        <w:t xml:space="preserve"> - </w:t>
      </w:r>
      <w:r>
        <w:rPr>
          <w:rFonts w:eastAsia="Times New Roman Cyr" w:cs="Times New Roman Cyr" w:ascii="Times New Roman Cyr" w:hAnsi="Times New Roman Cyr"/>
          <w:lang w:val="en-US"/>
        </w:rPr>
        <w:t>Твой кастелян и я имели честь созвать этот сбор и удостоиться увидеть Твое благословение ему. Благодарим за то, что Ты услышала наши молитвы, за то, что послала нам Новичков, учеников, воинов, Адептов, Мастеров, но больше всего за то, что Ты послала нам Твоего ставленника, благородного и отважного воина, человека, уже встречавшегося с колдунами и поклявшегося победить их, истинного предводителя, посланного Тобой, носящего Тв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глас удивления собравшихся перерос в яростный, звериный рев. В храме запахло мятежом. Боарийи шагнул вперед, руки на поясе, голова вытянута в сторону говорящего. Остальные Седьмые пришли в смятение, многие покраснели от злости, решив, что присягнули не тому челов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бежал к самой занавеси, его команда бросилась за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но!</w:t>
      </w:r>
      <w:r>
        <w:rPr>
          <w:lang w:val="en-US"/>
        </w:rPr>
        <w:t xml:space="preserve"> - </w:t>
      </w:r>
      <w:r>
        <w:rPr>
          <w:rFonts w:eastAsia="Times New Roman Cyr" w:cs="Times New Roman Cyr" w:ascii="Times New Roman Cyr" w:hAnsi="Times New Roman Cyr"/>
          <w:lang w:val="en-US"/>
        </w:rPr>
        <w:t>Он испытующе поглядел на жреца.</w:t>
      </w:r>
      <w:r>
        <w:rPr>
          <w:lang w:val="en-US"/>
        </w:rPr>
        <w:t xml:space="preserve"> - </w:t>
      </w:r>
      <w:r>
        <w:rPr>
          <w:rFonts w:eastAsia="Times New Roman Cyr" w:cs="Times New Roman Cyr" w:ascii="Times New Roman Cyr" w:hAnsi="Times New Roman Cyr"/>
          <w:lang w:val="en-US"/>
        </w:rPr>
        <w:t>Вправду ли настал нужны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незапно наступила тишина и выглянуло солнце, рассыпав по нефу бриллианты, засверкав на серебристых волосах Кадиуинси и на фигуре высокой женщины с лютней, вышедшей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думал, она на корабле, </w:t>
      </w:r>
      <w:r>
        <w:rPr>
          <w:lang w:val="en-US"/>
        </w:rPr>
        <w:t xml:space="preserve">- </w:t>
      </w:r>
      <w:r>
        <w:rPr>
          <w:rFonts w:eastAsia="Times New Roman Cyr" w:cs="Times New Roman Cyr" w:ascii="Times New Roman Cyr" w:hAnsi="Times New Roman Cyr"/>
          <w:lang w:val="en-US"/>
        </w:rPr>
        <w:t>воскликнул Уолли так громко, что вся его компания подпрыгнула. Ннанджи кивнул, но Тана затряс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шла со жрец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как окатили водой. Разъяренный, он повернулся обратно, чтобы увидеть, что будет дальше. Доа была чиста и свежа. Ее русые волосы снова блестели, больше не свисая как пакля. Жреческие голубые хлопковые одежды</w:t>
      </w:r>
      <w:r>
        <w:rPr>
          <w:lang w:val="en-US"/>
        </w:rPr>
        <w:t xml:space="preserve"> - </w:t>
      </w:r>
      <w:r>
        <w:rPr>
          <w:rFonts w:eastAsia="Times New Roman Cyr" w:cs="Times New Roman Cyr" w:ascii="Times New Roman Cyr" w:hAnsi="Times New Roman Cyr"/>
          <w:lang w:val="en-US"/>
        </w:rPr>
        <w:t>слишком мешковатые и недостаточно длинные</w:t>
      </w:r>
      <w:r>
        <w:rPr>
          <w:lang w:val="en-US"/>
        </w:rPr>
        <w:t xml:space="preserve"> - </w:t>
      </w:r>
      <w:r>
        <w:rPr>
          <w:rFonts w:eastAsia="Times New Roman Cyr" w:cs="Times New Roman Cyr" w:ascii="Times New Roman Cyr" w:hAnsi="Times New Roman Cyr"/>
          <w:lang w:val="en-US"/>
        </w:rPr>
        <w:t>сидели на ней так, как если бы их кроил для нее знаменитый кутюрье. Публика замерла. Уолли оставалось только надеяться, что Хонакура знает, что делает. Может быть, это он и пригласил ее в лодку. Не менее вероятно, что он слепо доверился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а не отдала салюта, не объявила названия своей баллады. Ни нервозности, ни возбуждения не чувствовалось в ней, одна только сосредоточенность была в ее движениях, когда, настраивая лютню, она пробовала тон. Потом вдруг подняла голову, взяла аккорд, и храм наполнился глубоким голосом, сияющим, как цирк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ины прекрасным утром выступили в пу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Честь и слава им вовек,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пути их не сверну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уд свершат, накажут зло, их страху не согну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е мечи идут вперед!</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оглянулся на Ннанджи и по его удивленному лицу понял, что он тоже никогда не слышал баллад в ритме марш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итм был возбуждающий, однако... Нет! Не может быть! Он внимательно вслушался в припев и в следующий куплет. Ноги начали притоптывать. А может, и нет</w:t>
      </w:r>
      <w:r>
        <w:rPr>
          <w:lang w:val="en-US"/>
        </w:rPr>
        <w:t xml:space="preserve"> - </w:t>
      </w:r>
      <w:r>
        <w:rPr>
          <w:rFonts w:eastAsia="Times New Roman Cyr" w:cs="Times New Roman Cyr" w:ascii="Times New Roman Cyr" w:hAnsi="Times New Roman Cyr"/>
          <w:lang w:val="en-US"/>
        </w:rPr>
        <w:t>это маршировал Шонсу, ведущий свою армию через горы на Вул. Теперь он, пожалуй, узнает, что произошло там (если, конечно, Ротанкси сказал правду Доа, а Доа, в свою очередь, не исказила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узыка звучала в классическом, эпическом стиле, когда речь шла о том, как злокозненные колдуны готовили свое оружие. Во главе злодеев стоял, конечно, Ротанкси, люто ненавидящий воинов, и призывал на помощь огненных демонов. Уолли оглянулся</w:t>
      </w:r>
      <w:r>
        <w:rPr>
          <w:lang w:val="en-US"/>
        </w:rPr>
        <w:t xml:space="preserve"> - </w:t>
      </w:r>
      <w:r>
        <w:rPr>
          <w:rFonts w:eastAsia="Times New Roman Cyr" w:cs="Times New Roman Cyr" w:ascii="Times New Roman Cyr" w:hAnsi="Times New Roman Cyr"/>
          <w:lang w:val="en-US"/>
        </w:rPr>
        <w:t>на лице колдуна сменялся калейдоскоп эмоций</w:t>
      </w:r>
      <w:r>
        <w:rPr>
          <w:lang w:val="en-US"/>
        </w:rPr>
        <w:t xml:space="preserve"> - </w:t>
      </w:r>
      <w:r>
        <w:rPr>
          <w:rFonts w:eastAsia="Times New Roman Cyr" w:cs="Times New Roman Cyr" w:ascii="Times New Roman Cyr" w:hAnsi="Times New Roman Cyr"/>
          <w:lang w:val="en-US"/>
        </w:rPr>
        <w:t>ярость, смятение, удивл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вая перемена темы</w:t>
      </w:r>
      <w:r>
        <w:rPr>
          <w:lang w:val="en-US"/>
        </w:rPr>
        <w:t xml:space="preserve"> - </w:t>
      </w:r>
      <w:r>
        <w:rPr>
          <w:rFonts w:eastAsia="Times New Roman Cyr" w:cs="Times New Roman Cyr" w:ascii="Times New Roman Cyr" w:hAnsi="Times New Roman Cyr"/>
          <w:lang w:val="en-US"/>
        </w:rPr>
        <w:t>мелодия тревожная, грозная, голос певицы тоже изменился. Воины подошли к мосту, от которого был уже виден на некотором расстоянии Вул, и начали переходить его. Колдовские демоны огня взвились в диссонансах, громе и пламени. Мост с воинами обрушился в про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инированный мост? Ну конечно! Что могло быть проще для колдунов и непредвиденнее для воинов? Не раздумывая, Уолли обернулся к Ротанкси и шепото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он получил молчаливый изумле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ся один только Шонсу, так как шел впереди своей армии. Сотрясение земли демонами огня прекратилось, и он был схвачен торжествующими колдун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узыка снова изменилась, на этот раз она звучала погребально, и Уолли понял, что присутствует при рождении нового жанра</w:t>
      </w:r>
      <w:r>
        <w:rPr>
          <w:lang w:val="en-US"/>
        </w:rPr>
        <w:t xml:space="preserve"> - </w:t>
      </w:r>
      <w:r>
        <w:rPr>
          <w:rFonts w:eastAsia="Times New Roman Cyr" w:cs="Times New Roman Cyr" w:ascii="Times New Roman Cyr" w:hAnsi="Times New Roman Cyr"/>
          <w:lang w:val="en-US"/>
        </w:rPr>
        <w:t>эпической оратории. Ннанджи застыл с отвисшей челюстью. Баллады были для воинов и развлечением, и источником новостей. Отношение к ним в Мире было как в Италии к опере. Сейчас звучало нечто выдающееся, превосходящее все, что раньше было слыш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а и ранги погибших.., ну конечно, Доа знала все их имена. Она ведь была любовницей Шонсу. Тиваникси просто не пришло в голову ее расспросить, или она отказалась ему отв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ребальная музыка кончилась. Дикая галопирующая тема повела рассказ о побеге Шонсу. Привязанный к дереву для пыток, он разорвал веревки и, обнаженный, убежал в л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ев повествовал о том, как демоны Богини перенесли его в Ханн. Доа мастерски отбирала факты. Шонсу требует заклинания. Оно проходит неудачно. Он добровольно прыгает в священный водопад, сам выбрав наказание (ни слова о том, что в противном случае его бы туда сбросили нас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ария Богини, которая не хочет принимать его душу, плача о погибших сорока девяти и скорбя о позоре Своего воина. Эту мелодию Уолли уже дважды слышал от Доа, но теперь она довела ее до совершенства. Музыка щемила сердца, она наполняла храм горечью и печалью. Он видел слезы на глазах ближайших воинов и чувствовал, что его собственные глаза тоже защипало. Но вот тема разрешилась короткой кодой, и Богиня приказала Шонсу вернуться и попытаться еще раз, она дает ему Свой меч... Слезы высохли, руки яростно сжали рукоятки ме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 традиционном эпическом стиле повествуется о том, как Ротанкси посылает килты в Каср, созывается сбор, воины собираются, Шонсу появляется, препоясанный седьмым мечом; и рваная издевательская тема описывает, как его встречают воины и выводят из ложи. На самом деле этого не было. Но каждый слушатель, даже Ннанджи, знал, что балладу нужно воспринимать не буква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Снова появляются колдуны, теперь их лейтмотив звучит эхом более ранней сцены. На этот раз действие развивается в безымянном городе на Реке, приготовившемся к встрече воинов и призвавшем демонов, чтобы уничтожить сбор, </w:t>
      </w:r>
      <w:r>
        <w:rPr>
          <w:lang w:val="en-US"/>
        </w:rPr>
        <w:t xml:space="preserve">- </w:t>
      </w:r>
      <w:r>
        <w:rPr>
          <w:rFonts w:eastAsia="Times New Roman Cyr" w:cs="Times New Roman Cyr" w:ascii="Times New Roman Cyr" w:hAnsi="Times New Roman Cyr"/>
          <w:lang w:val="en-US"/>
        </w:rPr>
        <w:t>храм еще никогда не вмещал более внимательной публики. Зловредный Лорд Ротанкси приходит в гавань и посылает ужасное проклятие, которое должно разразиться над головами доблестны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 накатывающихся волнах возбуждения, разрешающихся победными звуками, является корабль. На палубу выходит Шонсу и ехидно сообщает, что пришел разрушить дьявольские ко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матический дуэт Ротанкси и Шонсу, заканчивающийся заявлением Ротанкси: он сам померяется силами с высокомерным молодым воином. Ротанкси поднимается на корабль, и его магия разрушается, соприкоснувшись со святым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рифон” отчаливает, и Шонсу везет с собой Ротанкси как пленника, чтобы доставить его в Каср. В этот момент по аудитории пробежал шепоток недоверия, который тут же затих, потонув в новых словах менестреля.</w:t>
      </w:r>
    </w:p>
    <w:p>
      <w:pPr>
        <w:pStyle w:val="Style17"/>
        <w:widowControl w:val="false"/>
        <w:tabs>
          <w:tab w:val="left" w:pos="720" w:leader="none"/>
        </w:tabs>
        <w:ind w:firstLine="720"/>
        <w:jc w:val="both"/>
        <w:rPr/>
      </w:pPr>
      <w:r>
        <w:rPr>
          <w:lang w:val="en-US"/>
        </w:rPr>
        <w:t>Molto vivace!</w:t>
      </w:r>
      <w:r>
        <w:rPr>
          <w:rFonts w:eastAsia="Times New Roman Cyr" w:cs="Times New Roman Cyr" w:ascii="Times New Roman Cyr" w:hAnsi="Times New Roman Cyr"/>
          <w:lang w:val="en-US"/>
        </w:rPr>
        <w:t xml:space="preserve"> Теперь на сцену выходят демоны</w:t>
      </w:r>
      <w:r>
        <w:rPr>
          <w:lang w:val="en-US"/>
        </w:rPr>
        <w:t xml:space="preserve"> - </w:t>
      </w:r>
      <w:r>
        <w:rPr>
          <w:rFonts w:eastAsia="Times New Roman Cyr" w:cs="Times New Roman Cyr" w:ascii="Times New Roman Cyr" w:hAnsi="Times New Roman Cyr"/>
          <w:lang w:val="en-US"/>
        </w:rPr>
        <w:t>демоны огня, демоны воды, демоны воздуха, демоны молний и шторма. Они ревут, сверкают и кипят вокруг корабля, но богоравный Шонсу поднимает меч Богини и прогоняет зло. Поверженные духи улет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инале повторяется воодушевляющая тема начала, провозглашая полную победу во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шина</w:t>
      </w:r>
      <w:r>
        <w:rPr>
          <w:lang w:val="en-US"/>
        </w:rPr>
        <w:t xml:space="preserve"> - </w:t>
      </w:r>
      <w:r>
        <w:rPr>
          <w:rFonts w:eastAsia="Times New Roman Cyr" w:cs="Times New Roman Cyr" w:ascii="Times New Roman Cyr" w:hAnsi="Times New Roman Cyr"/>
          <w:lang w:val="en-US"/>
        </w:rPr>
        <w:t>совершенная, всеобъемлющая тишина. Уолли огляделся. Ннанджи уже закрыл рот, но зато он обронил конец веревки колдуна. Ротанкси мог совершенно спокойно убежать, если бы сам не находился в трансе. Тана тоже. Катанджи поймал взгляд Уолли и улыбнулся. Уолли подобрал веревку и снова сунул ее в руку Ннанджи, взглянув на него так, что тот сразу пришел в с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публика в тот же момент разразилась громовыми аплодисментами. Обычно воины аплодируют топотом сапог, иногда</w:t>
      </w:r>
      <w:r>
        <w:rPr>
          <w:lang w:val="en-US"/>
        </w:rPr>
        <w:t xml:space="preserve"> - </w:t>
      </w:r>
      <w:r>
        <w:rPr>
          <w:rFonts w:eastAsia="Times New Roman Cyr" w:cs="Times New Roman Cyr" w:ascii="Times New Roman Cyr" w:hAnsi="Times New Roman Cyr"/>
          <w:lang w:val="en-US"/>
        </w:rPr>
        <w:t>хлопаньем ладоней или одобрительными возгласами. Сейчас они делали все сразу, каждый старался создать как можно больше шуму. Волна звуков обрушилась на певицу. Аплодировали даже Седьмые, даже Боарийи. Сама Доа, казалось, вышла из своего транса. Она слегка улыбнулась, поклонилась и повернулась преклонить колена перед статуей. Старый Кадиуинси все еще стоял рядом</w:t>
      </w:r>
      <w:r>
        <w:rPr>
          <w:lang w:val="en-US"/>
        </w:rPr>
        <w:t xml:space="preserve"> </w:t>
      </w:r>
      <w:r>
        <w:rPr>
          <w:rFonts w:eastAsia="Times New Roman Cyr" w:cs="Times New Roman Cyr" w:ascii="Times New Roman Cyr" w:hAnsi="Times New Roman Cyr"/>
          <w:lang w:val="en-US"/>
        </w:rPr>
        <w:t>с ней. Он благословил ее, и она удалилась, сопровождаемая громом аплодисмен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 уверен, что присутствовал при событии, равном началу ночи в “Гамлете”... “Мистер Гомер прочитает отрывки из своей новой поэмы об Одиссее...” Мир не создаст эпосов, равных 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то, что обещала. Будь сейчас свободные выборы, его единогласно выбрали бы предводителем, но сбор уже присягнул. Миром правила автократия, а не демократ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лорд, </w:t>
      </w:r>
      <w:r>
        <w:rPr>
          <w:lang w:val="en-US"/>
        </w:rPr>
        <w:t xml:space="preserve">- </w:t>
      </w:r>
      <w:r>
        <w:rPr>
          <w:rFonts w:eastAsia="Times New Roman Cyr" w:cs="Times New Roman Cyr" w:ascii="Times New Roman Cyr" w:hAnsi="Times New Roman Cyr"/>
          <w:lang w:val="en-US"/>
        </w:rPr>
        <w:t xml:space="preserve">ему пришлось кричать колдуну, </w:t>
      </w:r>
      <w:r>
        <w:rPr>
          <w:lang w:val="en-US"/>
        </w:rPr>
        <w:t xml:space="preserve">- </w:t>
      </w:r>
      <w:r>
        <w:rPr>
          <w:rFonts w:eastAsia="Times New Roman Cyr" w:cs="Times New Roman Cyr" w:ascii="Times New Roman Cyr" w:hAnsi="Times New Roman Cyr"/>
          <w:lang w:val="en-US"/>
        </w:rPr>
        <w:t>если даже мы умрем в этот или следующий день, мы умрем бессмер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 ответ не состроил своей обычной гримасы. Посмотрев на него внимательно, стари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ты прав, Лорд Шонсу. Впрочем, вряд ли это доставит нам хоть какие-то удобст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инутку, </w:t>
      </w:r>
      <w:r>
        <w:rPr>
          <w:lang w:val="en-US"/>
        </w:rPr>
        <w:t xml:space="preserve">- </w:t>
      </w:r>
      <w:r>
        <w:rPr>
          <w:rFonts w:eastAsia="Times New Roman Cyr" w:cs="Times New Roman Cyr" w:ascii="Times New Roman Cyr" w:hAnsi="Times New Roman Cyr"/>
          <w:lang w:val="en-US"/>
        </w:rPr>
        <w:t xml:space="preserve">вечер явно не получал продолжения, </w:t>
      </w:r>
      <w:r>
        <w:rPr>
          <w:lang w:val="en-US"/>
        </w:rPr>
        <w:t xml:space="preserve">- </w:t>
      </w:r>
      <w:r>
        <w:rPr>
          <w:rFonts w:eastAsia="Times New Roman Cyr" w:cs="Times New Roman Cyr" w:ascii="Times New Roman Cyr" w:hAnsi="Times New Roman Cyr"/>
          <w:lang w:val="en-US"/>
        </w:rPr>
        <w:t>что у нас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пришло время перемен. Уолли снова выглянул в неф. Боарийи поднял руку, призывая к тишине. Его послушались дьявольски быстро! Тогда Уолли отдернул занавесь и вышел навстречу с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было не растерял все свои шансы, оттого что споткнулся о не замеченное им небольшое возвышение для ораторов. Выправившись, он пролетел несколько шагов вперед, так что оказался почти в центре. Повернувшись лицом к Богине, он салютовал Ей, отголоски его густого баса разнеслись по храму и отразились от застекленных ар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цом к нему стояли пятеро Седьмых. Зоарийи, самый низкий, хранил каменное выражение лица, лишь глаза его выдавали тревогу. Тиваникси выглядел смущенным и несчастным. Довольно старый человек был, должно быть. Лордом Чин-как-его-там, с которым встречался Ннанджи; еще двое</w:t>
      </w:r>
      <w:r>
        <w:rPr>
          <w:lang w:val="en-US"/>
        </w:rPr>
        <w:t xml:space="preserve"> - </w:t>
      </w:r>
      <w:r>
        <w:rPr>
          <w:rFonts w:eastAsia="Times New Roman Cyr" w:cs="Times New Roman Cyr" w:ascii="Times New Roman Cyr" w:hAnsi="Times New Roman Cyr"/>
          <w:lang w:val="en-US"/>
        </w:rPr>
        <w:t>пухлощекий со шрамом и ничем не примечательный юнец. Далее начиналась линия Шестых, кто-то из них хмурился, кто-то выглядел озадаченным, один или двое улыбались в предвкушении развития драмы.., а за ними половину пространства до арок занимали ряды и ряды мечей и мужских л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луобернулся к верзиле Боарийи, который, скрестив руки, поднял голову и покраснел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Лорд Боарийи, я пришел потребовать предводительства сбором, так как меня послала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раме повисла тишина. Закрой он глаза, можно было подумать, что храм пуст. Он совершенно не представлял, что делать дальше. Здесь было почти полторы тысячи воинов, но лишь один должен был ответить. Как бы ни находился Боарийи под впечатлением баллады Доа, отдаст ли он добровольно лидер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Ты опоздал, Лорд Шонсу. Сбор прися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уважительная причина. Я был занят в Сене, как ты слыш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о-о-о!</w:t>
      </w:r>
      <w:r>
        <w:rPr>
          <w:lang w:val="en-US"/>
        </w:rPr>
        <w:t xml:space="preserve"> - </w:t>
      </w:r>
      <w:r>
        <w:rPr>
          <w:rFonts w:eastAsia="Times New Roman Cyr" w:cs="Times New Roman Cyr" w:ascii="Times New Roman Cyr" w:hAnsi="Times New Roman Cyr"/>
          <w:lang w:val="en-US"/>
        </w:rPr>
        <w:t>раздалось издалека из рядов молоде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оарийи прищу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 считаешь, что мы поверили этому? Твои длительные отношения с Леди Доа всем известны. Лорд Шонсу, и хотя все мы наслаждались спектаклем, тебе потребуются более убедительные доказательст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вернулся к своей армии как бы за подтверждением</w:t>
      </w:r>
      <w:r>
        <w:rPr>
          <w:lang w:val="en-US"/>
        </w:rPr>
        <w:t xml:space="preserve"> - </w:t>
      </w:r>
      <w:r>
        <w:rPr>
          <w:rFonts w:eastAsia="Times New Roman Cyr" w:cs="Times New Roman Cyr" w:ascii="Times New Roman Cyr" w:hAnsi="Times New Roman Cyr"/>
          <w:lang w:val="en-US"/>
        </w:rPr>
        <w:t>очень самонадеянное движ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 доказательство у меня есть пленник, </w:t>
      </w:r>
      <w:r>
        <w:rPr>
          <w:lang w:val="en-US"/>
        </w:rPr>
        <w:t xml:space="preserve">- </w:t>
      </w:r>
      <w:r>
        <w:rPr>
          <w:rFonts w:eastAsia="Times New Roman Cyr" w:cs="Times New Roman Cyr" w:ascii="Times New Roman Cyr" w:hAnsi="Times New Roman Cyr"/>
          <w:lang w:val="en-US"/>
        </w:rPr>
        <w:t>прогрохотал Уолли. Возбуждение пронеслось по рядам, словно ветер по ни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повернулся к нему с сомнен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й пленник</w:t>
      </w:r>
      <w:r>
        <w:rPr>
          <w:lang w:val="en-US"/>
        </w:rPr>
        <w:t xml:space="preserve"> - </w:t>
      </w:r>
      <w:r>
        <w:rPr>
          <w:rFonts w:eastAsia="Times New Roman Cyr" w:cs="Times New Roman Cyr" w:ascii="Times New Roman Cyr" w:hAnsi="Times New Roman Cyr"/>
          <w:lang w:val="en-US"/>
        </w:rPr>
        <w:t>Лорд Ротанкси, колдун седьмого ранга, маг из Сена, человек, приславший кил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снова призвал жестом к тишине, лицо его покраснело 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ъяви пл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творился колеблющ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слать за ним... Ты признаешь, что это мой пленник, в соответствии с сут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беру твоего пленника, пока ты жив, но твоей безопасности не гарантиру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адежно защищен правилами чести и моим мечом, </w:t>
      </w:r>
      <w:r>
        <w:rPr>
          <w:lang w:val="en-US"/>
        </w:rPr>
        <w:t xml:space="preserve">- </w:t>
      </w:r>
      <w:r>
        <w:rPr>
          <w:rFonts w:eastAsia="Times New Roman Cyr" w:cs="Times New Roman Cyr" w:ascii="Times New Roman Cyr" w:hAnsi="Times New Roman Cyr"/>
          <w:lang w:val="en-US"/>
        </w:rPr>
        <w:t>сказал Уолли, очень желая верить в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вернулся и поманил паль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вылетел из-за занавеса, влекомый за шиворот огромной рукой. Все сияние Бога Сна не могло бы затмить улыбки Ннанджи, когда он гнал перед собой старика через весь храм к Боарийи. Он закрутил его, пуская вперед к предводителю, так, что тот пролетел за него. Потом провел перед собранием и, в заключение, показал Шестым и Седьмым. При этом он рассылал свои улыбки направо и налево. Тишина вновь взорвалась, и пространство наполнилось гулом, напоминавшим морской прибой, всплескивая изредка, как тот же прибой, отдельными выкрик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на с Катанджи подошли и встали за ним. Уолли не мог про себя не усмехнуться</w:t>
      </w:r>
      <w:r>
        <w:rPr>
          <w:lang w:val="en-US"/>
        </w:rPr>
        <w:t xml:space="preserve"> - </w:t>
      </w:r>
      <w:r>
        <w:rPr>
          <w:rFonts w:eastAsia="Times New Roman Cyr" w:cs="Times New Roman Cyr" w:ascii="Times New Roman Cyr" w:hAnsi="Times New Roman Cyr"/>
          <w:lang w:val="en-US"/>
        </w:rPr>
        <w:t>так разительно различались силы его и Боарийи: у Боарийи целая армия, у него</w:t>
      </w:r>
      <w:r>
        <w:rPr>
          <w:lang w:val="en-US"/>
        </w:rPr>
        <w:t xml:space="preserve"> - </w:t>
      </w:r>
      <w:r>
        <w:rPr>
          <w:rFonts w:eastAsia="Times New Roman Cyr" w:cs="Times New Roman Cyr" w:ascii="Times New Roman Cyr" w:hAnsi="Times New Roman Cyr"/>
          <w:lang w:val="en-US"/>
        </w:rPr>
        <w:t>раненый Первый, женщина-воин и медноволосый юнец в одежде Пятого. Но у него был пленник</w:t>
      </w:r>
      <w:r>
        <w:rPr>
          <w:lang w:val="en-US"/>
        </w:rPr>
        <w:t xml:space="preserve"> - </w:t>
      </w:r>
      <w:r>
        <w:rPr>
          <w:rFonts w:eastAsia="Times New Roman Cyr" w:cs="Times New Roman Cyr" w:ascii="Times New Roman Cyr" w:hAnsi="Times New Roman Cyr"/>
          <w:lang w:val="en-US"/>
        </w:rPr>
        <w:t>и какой пл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оарийи имел совсем мало возможностей не уронить своего достоинства. Он обернулся посмотреть на старого жреца, стоящего между ни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пришел сюда за благословением,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а не на представление. Принимаешь ли ты вызов, Лорд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вох</w:t>
      </w:r>
      <w:r>
        <w:rPr>
          <w:lang w:val="en-US"/>
        </w:rPr>
        <w:t xml:space="preserve"> - </w:t>
      </w:r>
      <w:r>
        <w:rPr>
          <w:rFonts w:eastAsia="Times New Roman Cyr" w:cs="Times New Roman Cyr" w:ascii="Times New Roman Cyr" w:hAnsi="Times New Roman Cyr"/>
          <w:lang w:val="en-US"/>
        </w:rPr>
        <w:t>Уолли будет проклят, если скажет “да”, и опозорен, если</w:t>
      </w:r>
      <w:r>
        <w:rPr>
          <w:lang w:val="en-US"/>
        </w:rPr>
        <w:t xml:space="preserve"> -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хочу драться с тобой, милорд, но не боюсь этого, потому что я лучший воин и на моей стороне Богиня.</w:t>
      </w:r>
      <w:r>
        <w:rPr>
          <w:lang w:val="en-US"/>
        </w:rPr>
        <w:t xml:space="preserve"> - </w:t>
      </w:r>
      <w:r>
        <w:rPr>
          <w:rFonts w:eastAsia="Times New Roman Cyr" w:cs="Times New Roman Cyr" w:ascii="Times New Roman Cyr" w:hAnsi="Times New Roman Cyr"/>
          <w:lang w:val="en-US"/>
        </w:rPr>
        <w:t>Он старался произносить слова как можно более весомо и убедительно.</w:t>
      </w:r>
      <w:r>
        <w:rPr>
          <w:lang w:val="en-US"/>
        </w:rPr>
        <w:t xml:space="preserve"> - </w:t>
      </w:r>
      <w:r>
        <w:rPr>
          <w:rFonts w:eastAsia="Times New Roman Cyr" w:cs="Times New Roman Cyr" w:ascii="Times New Roman Cyr" w:hAnsi="Times New Roman Cyr"/>
          <w:lang w:val="en-US"/>
        </w:rPr>
        <w:t>Но я не буду драться со всем сбором. Готов ли ты выйти один на один или спрячешься за преимущества кровавой кля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оарийи стрельнули в сторону его дяди, низенького седого Зоарийи, стоящего среди других Седьм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добные вещи во время храмовой службы</w:t>
      </w:r>
      <w:r>
        <w:rPr>
          <w:lang w:val="en-US"/>
        </w:rPr>
        <w:t xml:space="preserve"> - </w:t>
      </w:r>
      <w:r>
        <w:rPr>
          <w:rFonts w:eastAsia="Times New Roman Cyr" w:cs="Times New Roman Cyr" w:ascii="Times New Roman Cyr" w:hAnsi="Times New Roman Cyr"/>
          <w:lang w:val="en-US"/>
        </w:rPr>
        <w:t>новость для меня. Я должен посовещаться с моим советом.</w:t>
      </w:r>
      <w:r>
        <w:rPr>
          <w:lang w:val="en-US"/>
        </w:rPr>
        <w:t xml:space="preserve"> - </w:t>
      </w:r>
      <w:r>
        <w:rPr>
          <w:rFonts w:eastAsia="Times New Roman Cyr" w:cs="Times New Roman Cyr" w:ascii="Times New Roman Cyr" w:hAnsi="Times New Roman Cyr"/>
          <w:lang w:val="en-US"/>
        </w:rPr>
        <w:t>Седьмые послушно подошли к нему. Это был хороший ход</w:t>
      </w:r>
      <w:r>
        <w:rPr>
          <w:lang w:val="en-US"/>
        </w:rPr>
        <w:t xml:space="preserve"> - </w:t>
      </w:r>
      <w:r>
        <w:rPr>
          <w:rFonts w:eastAsia="Times New Roman Cyr" w:cs="Times New Roman Cyr" w:ascii="Times New Roman Cyr" w:hAnsi="Times New Roman Cyr"/>
          <w:lang w:val="en-US"/>
        </w:rPr>
        <w:t>Боарийи теперь стоял не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оялось короткое совещание, во время которого собрание затаило дыхание. Зоарийи что-то говорил, племянник слушал его, вытянув голову. Потом он шагнул вперед. Седьмые остались с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овет сказал мне, что это будет не по законам чести! Разве не ты, Шонсу, вел пятьдесят воинов, которых разбили колду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w:t>
      </w:r>
      <w:r>
        <w:rPr>
          <w:lang w:val="en-US"/>
        </w:rPr>
        <w:t xml:space="preserve">- </w:t>
      </w:r>
      <w:r>
        <w:rPr>
          <w:rFonts w:eastAsia="Times New Roman Cyr" w:cs="Times New Roman Cyr" w:ascii="Times New Roman Cyr" w:hAnsi="Times New Roman Cyr"/>
          <w:lang w:val="en-US"/>
        </w:rPr>
        <w:t>подтвердил Уолли и больше ничего не успел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ты полз голым перед колдунами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ты остановил побеждающих воинов в Ове, когда им оставалось сделать последнее усилие, чтобы взять баш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ты расстроил планы сбора, разогнав почти все корабли и заставив оставшиеся поднять карантинные фл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олько по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выбросил очень длинную руку и ткнул пальцем в его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объявляю тебя ложным воином, преступником, агентом колдунов. Я приговариваю тебя к смерти как врага сбора. Седьмые, убейте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приготовил ответ. Он оглянулся на своих друзей. Ннанджи выглядел плохо. Колдун одарил его язвительным взглядом, хотя уж его-то безопасность точно зависела от того, останется ли жив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Боарийи и его соратникам и увидел, что отвечать уже некогда. Они обнажили мечи и пошли на него. Они шли очень медленно, возможно, надеясь, что он сумеет убежать, но все-таки 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ытащил из-за пояса пистолет и подавил желание застрелить Боарийи. Он прицелился через головы воинов в дальнюю арку, через которую были видны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л к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получился куда более громким, чем он рассчитывал. Оружие дернулось в его руке, густое облако черного дыма заволокло всех, так что видны остались только Шестые. Никто, за исключением колдуна и членов экспедиции Шонсу, не слышал раньше такого грохота. С потолка упала штукатурка, плитки мозаики осыпались со стен. Он целился в центральный оконный проем главной арки; по-видимому, пуля угодила в каменный переплет. Эхо от выстрела еще не успело замолкнуть, как к нему присоединился грохот разбитого стекла. Стекло, камни, ставни и рамы в цепной реакции каскадом обрушились вниз, и целая арка ого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сь паника. Все, от Первых до Седьмых, развернулись и побежали. Уолли, не перезаряжая, сунул пистолет за пояс. Потом оглянулся на товарищей. Даже колдун, казалось, был удивлен получившимся эффектом. Ннанджи тяжело перевел дух, улыбну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них толпа жрецов в одеждах различной расцветки ломилась в двери за статуей. Только худенький Хонакура оставался на месте; он смеялся и поднимал в приветствии руки. Первыми опомнились Седьмые, они выстроились почти на том же месте, что и раньше, и их пристыженные лица, повернутые к Уолли, красноречиво говорили об их точке зрения на происходящее. Многие из гражданских еще продолжали покидать зал, но воины, оказавшись перед стеклянным сугробом, загораживающим главный выход, приходили в себя и стыдливо возвращались на место. Теперь было совершенно ясно, что Уолли занял твердые поз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тал дожидаться, пока все выстроя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w:t>
      </w:r>
      <w:r>
        <w:rPr>
          <w:lang w:val="en-US"/>
        </w:rPr>
        <w:t xml:space="preserve">- </w:t>
      </w:r>
      <w:r>
        <w:rPr>
          <w:rFonts w:eastAsia="Times New Roman Cyr" w:cs="Times New Roman Cyr" w:ascii="Times New Roman Cyr" w:hAnsi="Times New Roman Cyr"/>
          <w:lang w:val="en-US"/>
        </w:rPr>
        <w:t xml:space="preserve">объявил он, </w:t>
      </w:r>
      <w:r>
        <w:rPr>
          <w:lang w:val="en-US"/>
        </w:rPr>
        <w:t xml:space="preserve">- </w:t>
      </w:r>
      <w:r>
        <w:rPr>
          <w:rFonts w:eastAsia="Times New Roman Cyr" w:cs="Times New Roman Cyr" w:ascii="Times New Roman Cyr" w:hAnsi="Times New Roman Cyr"/>
          <w:lang w:val="en-US"/>
        </w:rPr>
        <w:t>я провалил экспедицию в Вул. За это мне следует просить прощения.</w:t>
      </w:r>
      <w:r>
        <w:rPr>
          <w:lang w:val="en-US"/>
        </w:rPr>
        <w:t xml:space="preserve"> - </w:t>
      </w:r>
      <w:r>
        <w:rPr>
          <w:rFonts w:eastAsia="Times New Roman Cyr" w:cs="Times New Roman Cyr" w:ascii="Times New Roman Cyr" w:hAnsi="Times New Roman Cyr"/>
          <w:lang w:val="en-US"/>
        </w:rPr>
        <w:t>Теперь он завладел всеобщим вниманием. Жрецы замерли сзади, и Седьмые прекратили переговариваться.</w:t>
      </w:r>
      <w:r>
        <w:rPr>
          <w:lang w:val="en-US"/>
        </w:rPr>
        <w:t xml:space="preserve"> - </w:t>
      </w:r>
      <w:r>
        <w:rPr>
          <w:rFonts w:eastAsia="Times New Roman Cyr" w:cs="Times New Roman Cyr" w:ascii="Times New Roman Cyr" w:hAnsi="Times New Roman Cyr"/>
          <w:lang w:val="en-US"/>
        </w:rPr>
        <w:t>Да, я вышел на берег в Аусе. Я вышел безоружным, что было глупо, и заплатил дорогой ценой за эту глупость. Да, я остановил атаку в Ове по той же причине, по которой остановил и сбор: вы не знаете, как бороться с колдунами! Я знаю</w:t>
      </w:r>
      <w:r>
        <w:rPr>
          <w:lang w:val="en-US"/>
        </w:rPr>
        <w:t xml:space="preserve"> - </w:t>
      </w:r>
      <w:r>
        <w:rPr>
          <w:rFonts w:eastAsia="Times New Roman Cyr" w:cs="Times New Roman Cyr" w:ascii="Times New Roman Cyr" w:hAnsi="Times New Roman Cyr"/>
          <w:lang w:val="en-US"/>
        </w:rPr>
        <w:t>теперь знаю. Я поймал Лорда Ротанкси и обезвредил его. Молния</w:t>
      </w:r>
      <w:r>
        <w:rPr>
          <w:lang w:val="en-US"/>
        </w:rPr>
        <w:t xml:space="preserve"> - </w:t>
      </w:r>
      <w:r>
        <w:rPr>
          <w:rFonts w:eastAsia="Times New Roman Cyr" w:cs="Times New Roman Cyr" w:ascii="Times New Roman Cyr" w:hAnsi="Times New Roman Cyr"/>
          <w:lang w:val="en-US"/>
        </w:rPr>
        <w:t xml:space="preserve">это только одно из его волшебств, маленькая штучка, которую он держал в кармане. Назовите ее молнией первого ранга, если хотите. У них есть большие ужасы, молнии седьмого ранга. Они выстроили их в порту Сена, направив в сторону наших кораблей. Менестрель очень хорошо описала эффект, который они производят, но это не демоны. Я не владею магией, милорды. Меч, </w:t>
      </w:r>
      <w:r>
        <w:rPr>
          <w:lang w:val="en-US"/>
        </w:rPr>
        <w:t xml:space="preserve">- </w:t>
      </w:r>
      <w:r>
        <w:rPr>
          <w:rFonts w:eastAsia="Times New Roman Cyr" w:cs="Times New Roman Cyr" w:ascii="Times New Roman Cyr" w:hAnsi="Times New Roman Cyr"/>
          <w:lang w:val="en-US"/>
        </w:rPr>
        <w:t xml:space="preserve">он обнажил его, </w:t>
      </w:r>
      <w:r>
        <w:rPr>
          <w:lang w:val="en-US"/>
        </w:rPr>
        <w:t xml:space="preserve">- </w:t>
      </w:r>
      <w:r>
        <w:rPr>
          <w:rFonts w:eastAsia="Times New Roman Cyr" w:cs="Times New Roman Cyr" w:ascii="Times New Roman Cyr" w:hAnsi="Times New Roman Cyr"/>
          <w:lang w:val="en-US"/>
        </w:rPr>
        <w:t xml:space="preserve">не магический. Но он священный. Он принадлежит Высочайшей, и это Она спасла нас. Она послала меня вести сбор, так как одной смелости здесь недостаточно. Я не сомневаюсь в вашей смелости, воины, но только я могу научить вас, как победить колдунов. Богиня дала мне Свой меч, и еще Она дала мне мудрость. Я могу привести вас к победе, а ты. Лорд Боарийи, </w:t>
      </w:r>
      <w:r>
        <w:rPr>
          <w:lang w:val="en-US"/>
        </w:rPr>
        <w:t xml:space="preserve">- </w:t>
      </w:r>
      <w:r>
        <w:rPr>
          <w:rFonts w:eastAsia="Times New Roman Cyr" w:cs="Times New Roman Cyr" w:ascii="Times New Roman Cyr" w:hAnsi="Times New Roman Cyr"/>
          <w:lang w:val="en-US"/>
        </w:rPr>
        <w:t>не можешь. Будешь ли ты по-прежнему сопротивляться Ее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ые с жаром согласились, жрец Кадиуинси выступил вперед, но Уолли поднял руку, призывая к тишине. Решение должно было принадлежать Боарийи. Уолли было жаль его. Он был уверен, что обессмертит себя, став предводителем сбора, и его лишили этой надежды комбинацией жреческих и колдовских козней. Кроме того, решение его не имело уже никакой силы, так как Уолли мог теперь вызвать его на поединок. Боарийи не имел права отказываться, если желал сохранить расположение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димому, он сделал тот же вывод. Ни слова не говоря членам своего совета, стоящим вокруг него, он посмотрел на Уолли поверх их голов со знакомой кривой усмешкой. И темперамент Уолли взыграл при взгляде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человекоподобный богомол шагнул вперед и положил руки на свои узкие бед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что ты от Богини? Я повторяю, что тебя послали колдуны. Жрец благословил предводителя, препоясанного этим мечом. Очень хорошо! Я убью тебя и заберу его. Бросай свой вызов.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а испортилась. Из низких угрюмых туч посыпались холодные капли дождя, ветер завертел над землей пыль и листья. Уолли стоял в одиночестве снаружи храма и хмуро разглядывал разрушения, которые натворил его удачный выстрел. Три арки с каждой стороны теперь отражали шторм, прилетевший с РегиВула, а середина чернела проломом. Невольно на память пришел маленький Бог Самоцветов с дыркой от зуба. И Уолли не знал, допустил ли он промах или Бог снова сыграл с ним шут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ины теперь собрались перед широкой аркой, выходящей во двор перед храмом. Все повернулись лицом к воде. На одном конце двора стоял в одиночестве Уолли, на другом</w:t>
      </w:r>
      <w:r>
        <w:rPr>
          <w:lang w:val="en-US"/>
        </w:rPr>
        <w:t xml:space="preserve"> - </w:t>
      </w:r>
      <w:r>
        <w:rPr>
          <w:rFonts w:eastAsia="Times New Roman Cyr" w:cs="Times New Roman Cyr" w:ascii="Times New Roman Cyr" w:hAnsi="Times New Roman Cyr"/>
          <w:lang w:val="en-US"/>
        </w:rPr>
        <w:t>Боарийи со своим советом. Конечно, они были вассалами Боарийи и обязаны были поддерживать его. Уолли это понимал, но не ощущал особой уверенности. В центре арки стояли герольды и музыканты. Между герольдами и двумя секундантами, Ннанджи и Зоарийи, шла активная дискуссия. Она длилась уже целую ве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ерить подобные переговоры Ннанджи казалось безумием. Разве трудно хитроумному Зоарийи обвести вокруг пальца этого простака? Впрочем, дуэльные правила не оставляли выбора. Хорошо еще, что Ннанджи, к большому неудовольствию воинов, добился решения отправить Тану с пленником на “Сапфир”. Уолли не предполагал, что Ннанджи достигнет этого, и теперь с приятным удивлением наблюдал за движением лодки. Потом началось что-то вроде церемонии представления Ннанджи всем Седьмым, возможно, для того, чтобы сместить акценты в вопрос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 ни странно, юный Катанджи тоже принимал участие в дискуссии. Пару раз они с братом отходили посовещаться, Ннанджи в таких случаях то говорил, то слушал. Каждый раз Уолли думал, что они пошлют ему известие, но братья снова возвращались к группе. Катанджи не знал тонкостей подготовки к поединку, но он разбирался в людях</w:t>
      </w:r>
      <w:r>
        <w:rPr>
          <w:lang w:val="en-US"/>
        </w:rPr>
        <w:t xml:space="preserve"> - </w:t>
      </w:r>
      <w:r>
        <w:rPr>
          <w:rFonts w:eastAsia="Times New Roman Cyr" w:cs="Times New Roman Cyr" w:ascii="Times New Roman Cyr" w:hAnsi="Times New Roman Cyr"/>
          <w:lang w:val="en-US"/>
        </w:rPr>
        <w:t>удивительно, что Ннанджи наконец это оце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возвышался над своими соратниками. Он откровенно имел преимущества в длине рук, и он был на своей территории. Кроме того, его вдохновляло то, что он выходил против либо ставленника колдунов, либо избранника богов. Он даже мог оказаться быстрее. Уолли был сильнее и имел Богиню в союзниках. Имел ли? Ему было ведено не рассчитывать на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ретив себе забивать голову такими мыслями, Уолли повернулся посмотреть на иссеченную ветром, отливающую вороненой сталью Реку и качающиеся на ней корабли. “Сапфир” стоял на ближнем рейде, его экипаж выстроился вдоль планшира. Он увидел массивную Броту, потом Джию и помахал им. Карантинные флаги сняли, и уже два судна вошли в по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рка была переполнена зрителями, как если бы жрецы и горожане пришли на спортивное состязание. Серьезный поединок между Седьмыми, должно быть, чрезвычайно редкое событие. Приходилось ли Шонсу, подумал Уолли, принимать участие в чем-нибудь подобном раньше? Сам он помнил только Харддуджу, но там была скорее</w:t>
      </w:r>
      <w:r>
        <w:rPr>
          <w:lang w:val="en-US"/>
        </w:rPr>
        <w:t xml:space="preserve"> </w:t>
      </w:r>
      <w:r>
        <w:rPr>
          <w:rFonts w:eastAsia="Times New Roman Cyr" w:cs="Times New Roman Cyr" w:ascii="Times New Roman Cyr" w:hAnsi="Times New Roman Cyr"/>
          <w:lang w:val="en-US"/>
        </w:rPr>
        <w:t>ка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бсуждение завершилось, секунданты подошли к своим благородным патронам. Катанджи бросил Уолли ободряющий взгляд. Ннанджи просто выглядел доволь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вообще чувствовал себя на седьмом небе. Это была плоть и кровь романтики воинов. Простой Пятый ведет переговоры с Седьмым, организовывает поединок, который представляет собой почти такое же редкое событие в Мире, каким бы его можно было предположить и на Земле. Играет роль в миссии богов. Ннанджи не мог чувствовать себя счастливее, чем сейчас</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мне удалось добиться всего, что тебе нужно, брат,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Зоарийи не хотел соглашаться признать твой меч даром Богини, но он согласился упомянуть слово “трус”, хотя, как он говорит, его патрон никогда не употребля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А как насчет детских оскорблений и задранного носа? Давай уж бросим все кам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изящно улыбнулся и посмотрел вокруг. Потом вдруг заговорил гулким голосом шефа героль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о милорды, Мастера, Адепты, воины, Ученики, Новички и вся почтенная публика, собравшаяся здесь: поскольку доблестный Лорд Шонсу, воин седьмого ранга, появился перед советом благородного сбора в Касре, и поскольку упомянутый лорд заявил упомянутому совету, что легендарный седьмой меч Чиоксина вложил ему в руки Бог, приказав возглавить битву с мерзкими колдунами из городов Ауса, Уола, Сена, Ча, Гора, Амба и Ова, и поскольку упомянутый лорд заявил, что он является лучшим воином из присутствующих здесь и потому имеет право стать лордом-сеньором этого выдающегося сбора, и поскольку благородный Лорд Боарийи, воин седьмого ранга, лорд-сеньор благородного сбора Касра, заявил, что упомянутый лорд солгал о битве с колдунами, и поскольку упомянутый благородный лорд обвинил упомянутого благородного лорда в том, что тот позволил себя опозорить колдунам в Аусе, тем самым показав, что не имеет чести и является трусом, и поскольку упомянутый благородный лорд обвинил упомянутого благородного лорда в том, что он не дал побеждающему отряду воинов закрепить свою победу в Ове, и поскольку упомянутый благородный лорд обвинил упомянутого благородного лорда в самозванстве, сотрудничестве с колдунами и враждебности сбору, и поскольку упомянутый благородный лорд заявил, что принял командование сбором, добившись его в поединке, должном определить предводителя благородного сбора, и поскольку упомянутые благородные лорды договорились разрешить эти вопросы в честном поединке, в соответствии с законами гильдии и сутрами, и упомянутый лорд заявил, что долг чести не распространяется на его вассалов, местом же и временем поединка выбрано место и время этого собрания, то постольку вы сейчас станете свидетелями этого выдающегося события, и пусть Богиня рассудит их и даст победу прав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зволил ему все это повт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ится место про “позволил себя опозорить колдунам”, лучше остановимся на “восстановлении чести во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ильно!</w:t>
      </w:r>
      <w:r>
        <w:rPr>
          <w:lang w:val="en-US"/>
        </w:rPr>
        <w:t xml:space="preserve"> - </w:t>
      </w:r>
      <w:r>
        <w:rPr>
          <w:rFonts w:eastAsia="Times New Roman Cyr" w:cs="Times New Roman Cyr" w:ascii="Times New Roman Cyr" w:hAnsi="Times New Roman Cyr"/>
          <w:lang w:val="en-US"/>
        </w:rPr>
        <w:t>сказал Ннанджи.</w:t>
      </w:r>
      <w:r>
        <w:rPr>
          <w:lang w:val="en-US"/>
        </w:rPr>
        <w:t xml:space="preserve"> - </w:t>
      </w:r>
      <w:r>
        <w:rPr>
          <w:rFonts w:eastAsia="Times New Roman Cyr" w:cs="Times New Roman Cyr" w:ascii="Times New Roman Cyr" w:hAnsi="Times New Roman Cyr"/>
          <w:lang w:val="en-US"/>
        </w:rPr>
        <w:t>Хороший пун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что он с легкостью расценивает этот бред как упражнение в геральд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я думал, это будет чистый поединок, что там говорится о долге чести вассалов? Как это относится к тебе,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 этому, как хорошей шу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них даже и не подумал об этом! Ты же помнишь, что четвертая клятва мало извест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будет, если я проиграю? Ннанджи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чнешь, а я прикончу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что сможешь? Ннанджи понял, что он имеет в виду, и посерьез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Я не Седьмой. Он справится со мной в минуту. Не думаешь же.., что я хоч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 это нужно отметить в тексте объявления!</w:t>
      </w:r>
      <w:r>
        <w:rPr>
          <w:lang w:val="en-US"/>
        </w:rPr>
        <w:t xml:space="preserve"> - </w:t>
      </w:r>
      <w:r>
        <w:rPr>
          <w:rFonts w:eastAsia="Times New Roman Cyr" w:cs="Times New Roman Cyr" w:ascii="Times New Roman Cyr" w:hAnsi="Times New Roman Cyr"/>
          <w:lang w:val="en-US"/>
        </w:rPr>
        <w:t>резко сказал Уолли, чувствуя себя виноватым за то, что усомнился в н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не можешь!</w:t>
      </w:r>
      <w:r>
        <w:rPr>
          <w:lang w:val="en-US"/>
        </w:rPr>
        <w:t xml:space="preserve"> - </w:t>
      </w:r>
      <w:r>
        <w:rPr>
          <w:rFonts w:eastAsia="Times New Roman Cyr" w:cs="Times New Roman Cyr" w:ascii="Times New Roman Cyr" w:hAnsi="Times New Roman Cyr"/>
          <w:lang w:val="en-US"/>
        </w:rPr>
        <w:t>сказал Ннанджи, сразу спрятав свой добрый юмор и усмешки.</w:t>
      </w:r>
      <w:r>
        <w:rPr>
          <w:lang w:val="en-US"/>
        </w:rPr>
        <w:t xml:space="preserve"> - </w:t>
      </w:r>
      <w:r>
        <w:rPr>
          <w:rFonts w:eastAsia="Times New Roman Cyr" w:cs="Times New Roman Cyr" w:ascii="Times New Roman Cyr" w:hAnsi="Times New Roman Cyr"/>
          <w:lang w:val="en-US"/>
        </w:rPr>
        <w:t>Вспомни слова сутры: “Вечная, абсолютная и нерасторжимая!” Ты не можешь освободить меня от нее, и я не могу от нее освободиться. Если он победит тебя, я встану на твое место. Не заставляй меня напоминать об этом, а то они как-нибудь выкрут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начит, подобный исход не был гипотетическим для Ннанджи! Для него он тоже был вопросом жизни и смерти. Это уже становилось смешно. Катанджи молча стоял рядом, глаза его перебегали с одного на другого, и ему было совсем не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нанджи был прав. Четвертая клятва нерасторжима, и Уолли не может освободить от нее Ннанджи. Значит, ему придется драться за две жизни. Он сказал, что удовлетворен текстом объявления, и Ннанджи, кивнув, побежал к герольдам, его хвостик игриво болтался между лопатк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зможно ли такое? Если Уолли умрет и Ннанджи вызовет Боарийи и каким-то чудом победит, не выберет ли его сбор предводителем? Но это не формальный поединок за лидерство. Долг чести снят с вассалов только для этого конкретного боя. Уолли поразмышлял над этим и пришел с некоторым смущенным облегчением к выводу, что это не сработает. Сначала должны будут снова переиграть между собой Седьмые, потом</w:t>
      </w:r>
      <w:r>
        <w:rPr>
          <w:lang w:val="en-US"/>
        </w:rPr>
        <w:t xml:space="preserve"> - </w:t>
      </w:r>
      <w:r>
        <w:rPr>
          <w:rFonts w:eastAsia="Times New Roman Cyr" w:cs="Times New Roman Cyr" w:ascii="Times New Roman Cyr" w:hAnsi="Times New Roman Cyr"/>
          <w:lang w:val="en-US"/>
        </w:rPr>
        <w:t>Шестые. Конечно, Ннанджи не может побить Боарийи.., разве что чудом. Ннанджи можно было доверять, но богам</w:t>
      </w:r>
      <w:r>
        <w:rPr>
          <w:lang w:val="en-US"/>
        </w:rPr>
        <w:t xml:space="preserve"> -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убьешь его, милорд?</w:t>
      </w:r>
      <w:r>
        <w:rPr>
          <w:lang w:val="en-US"/>
        </w:rPr>
        <w:t xml:space="preserve"> - </w:t>
      </w:r>
      <w:r>
        <w:rPr>
          <w:rFonts w:eastAsia="Times New Roman Cyr" w:cs="Times New Roman Cyr" w:ascii="Times New Roman Cyr" w:hAnsi="Times New Roman Cyr"/>
          <w:lang w:val="en-US"/>
        </w:rPr>
        <w:t>Рядом стоял Кат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w:t>
      </w:r>
      <w:r>
        <w:rPr>
          <w:lang w:val="en-US"/>
        </w:rPr>
        <w:t xml:space="preserve">- </w:t>
      </w:r>
      <w:r>
        <w:rPr>
          <w:rFonts w:eastAsia="Times New Roman Cyr" w:cs="Times New Roman Cyr" w:ascii="Times New Roman Cyr" w:hAnsi="Times New Roman Cyr"/>
          <w:lang w:val="en-US"/>
        </w:rPr>
        <w:t xml:space="preserve">резко сказал Уолли, очнувшись от своих мрачных мыслей, </w:t>
      </w:r>
      <w:r>
        <w:rPr>
          <w:lang w:val="en-US"/>
        </w:rPr>
        <w:t xml:space="preserve">- </w:t>
      </w:r>
      <w:r>
        <w:rPr>
          <w:rFonts w:eastAsia="Times New Roman Cyr" w:cs="Times New Roman Cyr" w:ascii="Times New Roman Cyr" w:hAnsi="Times New Roman Cyr"/>
          <w:lang w:val="en-US"/>
        </w:rPr>
        <w:t>если это зависит от меня. А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нь беспокоится. Он говорит, что ты постараешься пощадить его, а Лорд Боарийи собирается тебя убить, чтобы забрать меч. Он сказал, что это будет как тогда, когда ты сражался с капитаном рапирой против кли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уждаюсь в твоих советах, как вести себя воину. 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опустил глаза и замолчал. На этот раз переговоры были короткими. Герольды и секунданты покивали головами. Дождь прекратился. Совещавшиеся разошлись, и Ннанджи снова перебежал широкий двор.</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 пребудет с тобой Богиня, милорд, </w:t>
      </w:r>
      <w:r>
        <w:rPr>
          <w:lang w:val="en-US"/>
        </w:rPr>
        <w:t xml:space="preserve">- </w:t>
      </w:r>
      <w:r>
        <w:rPr>
          <w:rFonts w:eastAsia="Times New Roman Cyr" w:cs="Times New Roman Cyr" w:ascii="Times New Roman Cyr" w:hAnsi="Times New Roman Cyr"/>
          <w:lang w:val="en-US"/>
        </w:rPr>
        <w:t>прошептал Катанджи. Он повернулся и побежал к краю во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согласились!</w:t>
      </w:r>
      <w:r>
        <w:rPr>
          <w:lang w:val="en-US"/>
        </w:rPr>
        <w:t xml:space="preserve"> - </w:t>
      </w:r>
      <w:r>
        <w:rPr>
          <w:rFonts w:eastAsia="Times New Roman Cyr" w:cs="Times New Roman Cyr" w:ascii="Times New Roman Cyr" w:hAnsi="Times New Roman Cyr"/>
          <w:lang w:val="en-US"/>
        </w:rPr>
        <w:t>объявил Ннанджи. Он внимательно и как-то странно посмотрел на Уолли.</w:t>
      </w:r>
      <w:r>
        <w:rPr>
          <w:lang w:val="en-US"/>
        </w:rPr>
        <w:t xml:space="preserve"> - </w:t>
      </w:r>
      <w:r>
        <w:rPr>
          <w:rFonts w:eastAsia="Times New Roman Cyr" w:cs="Times New Roman Cyr" w:ascii="Times New Roman Cyr" w:hAnsi="Times New Roman Cyr"/>
          <w:lang w:val="en-US"/>
        </w:rPr>
        <w:t>Ты уверен, что собираешься убить ег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уждаюсь в твоих советах, как вести себя вои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ости, брат, </w:t>
      </w:r>
      <w:r>
        <w:rPr>
          <w:lang w:val="en-US"/>
        </w:rPr>
        <w:t xml:space="preserve">- </w:t>
      </w:r>
      <w:r>
        <w:rPr>
          <w:rFonts w:eastAsia="Times New Roman Cyr" w:cs="Times New Roman Cyr" w:ascii="Times New Roman Cyr" w:hAnsi="Times New Roman Cyr"/>
          <w:lang w:val="en-US"/>
        </w:rPr>
        <w:t>покаянно сказал Ннанджи. Он опять внимательно посмотрел на Уолли и ободряюще улыбнулся.</w:t>
      </w:r>
      <w:r>
        <w:rPr>
          <w:lang w:val="en-US"/>
        </w:rPr>
        <w:t xml:space="preserve"> - </w:t>
      </w:r>
      <w:r>
        <w:rPr>
          <w:rFonts w:eastAsia="Times New Roman Cyr" w:cs="Times New Roman Cyr" w:ascii="Times New Roman Cyr" w:hAnsi="Times New Roman Cyr"/>
          <w:lang w:val="en-US"/>
        </w:rPr>
        <w:t>Ты не волнуешься всерьез, так ведь? У тебя</w:t>
      </w:r>
      <w:r>
        <w:rPr>
          <w:lang w:val="en-US"/>
        </w:rPr>
        <w:t xml:space="preserve"> - </w:t>
      </w:r>
      <w:r>
        <w:rPr>
          <w:rFonts w:eastAsia="Times New Roman Cyr" w:cs="Times New Roman Cyr" w:ascii="Times New Roman Cyr" w:hAnsi="Times New Roman Cyr"/>
          <w:lang w:val="en-US"/>
        </w:rPr>
        <w:t>седьмой меч.</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у него</w:t>
      </w:r>
      <w:r>
        <w:rPr>
          <w:lang w:val="en-US"/>
        </w:rPr>
        <w:t xml:space="preserve"> - </w:t>
      </w:r>
      <w:r>
        <w:rPr>
          <w:rFonts w:eastAsia="Times New Roman Cyr" w:cs="Times New Roman Cyr" w:ascii="Times New Roman Cyr" w:hAnsi="Times New Roman Cyr"/>
          <w:lang w:val="en-US"/>
        </w:rPr>
        <w:t>руки гориллы!</w:t>
      </w:r>
      <w:r>
        <w:rPr>
          <w:lang w:val="en-US"/>
        </w:rPr>
        <w:t xml:space="preserve"> - </w:t>
      </w:r>
      <w:r>
        <w:rPr>
          <w:rFonts w:eastAsia="Times New Roman Cyr" w:cs="Times New Roman Cyr" w:ascii="Times New Roman Cyr" w:hAnsi="Times New Roman Cyr"/>
          <w:lang w:val="en-US"/>
        </w:rPr>
        <w:t>тихонько сказал Уолли.</w:t>
      </w:r>
      <w:r>
        <w:rPr>
          <w:lang w:val="en-US"/>
        </w:rPr>
        <w:t xml:space="preserve"> - </w:t>
      </w:r>
      <w:r>
        <w:rPr>
          <w:rFonts w:eastAsia="Times New Roman Cyr" w:cs="Times New Roman Cyr" w:ascii="Times New Roman Cyr" w:hAnsi="Times New Roman Cyr"/>
          <w:lang w:val="en-US"/>
        </w:rPr>
        <w:t>Ннанджи, я никогда не дрался с человеком выше себя. Может, и Шонсу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был маленьким, он был меньше, разве не т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конечно, </w:t>
      </w:r>
      <w:r>
        <w:rPr>
          <w:lang w:val="en-US"/>
        </w:rPr>
        <w:t xml:space="preserve">- </w:t>
      </w:r>
      <w:r>
        <w:rPr>
          <w:rFonts w:eastAsia="Times New Roman Cyr" w:cs="Times New Roman Cyr" w:ascii="Times New Roman Cyr" w:hAnsi="Times New Roman Cyr"/>
          <w:lang w:val="en-US"/>
        </w:rPr>
        <w:t xml:space="preserve">усмехнулся Уолли, </w:t>
      </w:r>
      <w:r>
        <w:rPr>
          <w:lang w:val="en-US"/>
        </w:rPr>
        <w:t xml:space="preserve">- </w:t>
      </w:r>
      <w:r>
        <w:rPr>
          <w:rFonts w:eastAsia="Times New Roman Cyr" w:cs="Times New Roman Cyr" w:ascii="Times New Roman Cyr" w:hAnsi="Times New Roman Cyr"/>
          <w:lang w:val="en-US"/>
        </w:rPr>
        <w:t>ты прав. Спасибо тебе, Ннанджи.</w:t>
      </w:r>
      <w:r>
        <w:rPr>
          <w:lang w:val="en-US"/>
        </w:rPr>
        <w:t xml:space="preserve"> - </w:t>
      </w:r>
      <w:r>
        <w:rPr>
          <w:rFonts w:eastAsia="Times New Roman Cyr" w:cs="Times New Roman Cyr" w:ascii="Times New Roman Cyr" w:hAnsi="Times New Roman Cyr"/>
          <w:lang w:val="en-US"/>
        </w:rPr>
        <w:t>Он помолчал.</w:t>
      </w:r>
      <w:r>
        <w:rPr>
          <w:lang w:val="en-US"/>
        </w:rPr>
        <w:t xml:space="preserve"> - </w:t>
      </w:r>
      <w:r>
        <w:rPr>
          <w:rFonts w:eastAsia="Times New Roman Cyr" w:cs="Times New Roman Cyr" w:ascii="Times New Roman Cyr" w:hAnsi="Times New Roman Cyr"/>
          <w:lang w:val="en-US"/>
        </w:rPr>
        <w:t>Ты очень хорошо провел переговоры,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абил их сагами. Подобные истории о Ксо, о...</w:t>
      </w:r>
      <w:r>
        <w:rPr>
          <w:lang w:val="en-US"/>
        </w:rPr>
        <w:t xml:space="preserve"> - </w:t>
      </w:r>
      <w:r>
        <w:rPr>
          <w:rFonts w:eastAsia="Times New Roman Cyr" w:cs="Times New Roman Cyr" w:ascii="Times New Roman Cyr" w:hAnsi="Times New Roman Cyr"/>
          <w:lang w:val="en-US"/>
        </w:rPr>
        <w:t>Он перечислил с дюжину, загибая паль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громко рассмеялся, но не успел ничего сказать</w:t>
      </w:r>
      <w:r>
        <w:rPr>
          <w:lang w:val="en-US"/>
        </w:rPr>
        <w:t xml:space="preserve"> - </w:t>
      </w:r>
      <w:r>
        <w:rPr>
          <w:rFonts w:eastAsia="Times New Roman Cyr" w:cs="Times New Roman Cyr" w:ascii="Times New Roman Cyr" w:hAnsi="Times New Roman Cyr"/>
          <w:lang w:val="en-US"/>
        </w:rPr>
        <w:t>церемония началась. Дробь барабанов эхом разнеслась по храму, и жабоподобный герольд начал читать голосом, которому позавидовал бы и Бог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дробь бараба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рошо!</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Сейчас, наверное, позовут н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т. Герольд, говоривший до этого в сторону Реки, теперь повернулся к храму и снова произнес свое объявление. Потом он повторил его, глядя вниз по течению, а потом</w:t>
      </w:r>
      <w:r>
        <w:rPr>
          <w:lang w:val="en-US"/>
        </w:rPr>
        <w:t xml:space="preserve"> - </w:t>
      </w:r>
      <w:r>
        <w:rPr>
          <w:rFonts w:eastAsia="Times New Roman Cyr" w:cs="Times New Roman Cyr" w:ascii="Times New Roman Cyr" w:hAnsi="Times New Roman Cyr"/>
          <w:lang w:val="en-US"/>
        </w:rPr>
        <w:t>вверх по течению. Последним фразам аплодировал гром. Если бы боги даже захотели пустить в ход свои чудеса, они не могли бы выбрать лучшего, подумал Уолли. Снова пошел дожд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ерольд махнул рукой, и противники сошлись. Уолли не сводил глаз со своего жердеподобного соперника, тот отвечал ему тем же. Большой рот его был сжат, линия бровей хмуро изломана</w:t>
      </w:r>
      <w:r>
        <w:rPr>
          <w:lang w:val="en-US"/>
        </w:rPr>
        <w:t xml:space="preserve"> - </w:t>
      </w:r>
      <w:r>
        <w:rPr>
          <w:rFonts w:eastAsia="Times New Roman Cyr" w:cs="Times New Roman Cyr" w:ascii="Times New Roman Cyr" w:hAnsi="Times New Roman Cyr"/>
          <w:lang w:val="en-US"/>
        </w:rPr>
        <w:t>лицо исказила гримаса. Каков он? Осторожен или неосмотрителен? Серьезный поединок между двумя незнакомыми противниками всегда начинается с некоторого прощупывания. Уолли решил проверить его на быстроту принятия реш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начинать, милор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тремительно атаковал. Его выпад был немедленно отбит. Пришлось ему отскочить, по правой руке его побежа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взрев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юбом нормальном поединке Зоарийи уже давно бы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ж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ичего не сказал. А Шонсу сейчас не имел права голо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на была несерьезной, но начало ужасным. Оно могло придать больше уверенности длинноногому противнику, показав, что и у агента колдунов, равно как и у ставленника богов, течет в жилах кровь. Снова выпад. Боарийи делает ответный выпад. Паррэ, скрещение мечей, защита. Уолли ощутил, как ярость начинает подниматься в нем, но постарался подавить ее. Берсерки не чувствительны</w:t>
      </w:r>
      <w:r>
        <w:rPr>
          <w:lang w:val="en-US"/>
        </w:rPr>
        <w:t xml:space="preserve"> </w:t>
      </w:r>
      <w:r>
        <w:rPr>
          <w:rFonts w:eastAsia="Times New Roman Cyr" w:cs="Times New Roman Cyr" w:ascii="Times New Roman Cyr" w:hAnsi="Times New Roman Cyr"/>
          <w:lang w:val="en-US"/>
        </w:rPr>
        <w:t>к боли. Во время боя они могут дать изрубить себя в ку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ад. Скрестились мечи. Он отступил. Его противник ухмыльнулся. Как можно бороться с подобной гориллой? Он вспомнил Харддуджу и постарался разбить свой удар на много мелких, проверяя, будет ли в ответ удар в тыльную сторону ладони, и получил его немедленно. Он постарался скрестить мечи, но Боарийи защищался так быстро, что первым в этой кутерьме отступил сам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был прав. Шонсу встретил достойного противни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пританцовывали взад-вперед, для Уолли</w:t>
      </w:r>
      <w:r>
        <w:rPr>
          <w:lang w:val="en-US"/>
        </w:rPr>
        <w:t xml:space="preserve"> - </w:t>
      </w:r>
      <w:r>
        <w:rPr>
          <w:rFonts w:eastAsia="Times New Roman Cyr" w:cs="Times New Roman Cyr" w:ascii="Times New Roman Cyr" w:hAnsi="Times New Roman Cyr"/>
          <w:lang w:val="en-US"/>
        </w:rPr>
        <w:t>чаще назад, чем вперед. Далеко ли еще до Ре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друг он услышал рев публики. Его правую руку заливала кровь. Чтобы остановить ее, нужно было остановиться самому. Выпад. Защита. Идя на страшный риск, он поменял стойку и перебросил меч из одной руки в другую. Боарийи отразил очередную атаку так же легко, как и раньше, а потом проделал тот же трюк. Теперь левша сражался с левшой. Шум толпы усилился</w:t>
      </w:r>
      <w:r>
        <w:rPr>
          <w:lang w:val="en-US"/>
        </w:rPr>
        <w:t xml:space="preserve"> - </w:t>
      </w:r>
      <w:r>
        <w:rPr>
          <w:rFonts w:eastAsia="Times New Roman Cyr" w:cs="Times New Roman Cyr" w:ascii="Times New Roman Cyr" w:hAnsi="Times New Roman Cyr"/>
          <w:lang w:val="en-US"/>
        </w:rPr>
        <w:t>о таком можно было услышать только в леген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ад. Паррэ. Скрещение ме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пробовал каждый прием из своего запаса, даже те, которым он не собирался учить Ннанджи. Боарийи знал их все, больше того, он показывал Уолли кое-что из такого, чего тот не знал. Это был бой на пределе возмож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и стучали, как кузнечные молоты. Теперь это уже не было проверкой. Боарийи имел конституцию бегуна на марафонские дистанции. Его способность дотягиваться казалась невероятной. Уолли не мог даже близко подойти к нему. Меч его должен быть хоть на толщину пальца длиннее, чем даже седьмой. Паррэ. Паррэ. Парр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е мечи должны быть слабыми. Ну а седьмой? Если не удастся победить Шонсу, может, на это окажется способным Уолли Смит? Или Чиоксин? Мечи скрестились. Его клинок лучше. Удастся ли ему придумать что-нибудь необычное против такого выдающегося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долго выдержат его мускулы? Он начал уставать. Выпад. Медленный возврат из него. Паррэ. Боарийи заметил. На его лице снова появилась гримаса. И снова темперамент Уолли взыграл при виде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енил тактику. Теперь он направлял удары не на человека, а на меч, каждый раз с силой нажимая. Он вспомнил, как Томияно бился с ним рапирой против меча. Как давно это было! Паррэ. Удар. Паррэ.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й воин удивился такой странной атаке и чуть подался под напором страшной силы. Потом ответил, и Уолли заметил, что баланс его меча слегка нарушился. Снова и снова этот смертельный меч свистел в волоске от кожи Уолли. Но он не уступал. Клаш, клаш, клаш. Боарийи разгадал его замысел. Теперь он старался парировать осторожнее, встречая седьмой меч ребром своего. Паррэ. Уолли с ужасом обнаружил, что они подошли уже к самому краю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ш. Кл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дьмой меч пробил другой клинок и царапнул по лицу Боарийи. Какое-то мгновение казалось, что удар все-таки пришелся мимо. Но потом тонкая красная полоса набухла вдоль линии лицевых меток, и кровь потоком хлынула ему на глаза. Он уронил рукоятку своего меча</w:t>
      </w:r>
      <w:r>
        <w:rPr>
          <w:lang w:val="en-US"/>
        </w:rPr>
        <w:t xml:space="preserve"> - </w:t>
      </w:r>
      <w:r>
        <w:rPr>
          <w:rFonts w:eastAsia="Times New Roman Cyr" w:cs="Times New Roman Cyr" w:ascii="Times New Roman Cyr" w:hAnsi="Times New Roman Cyr"/>
          <w:lang w:val="en-US"/>
        </w:rPr>
        <w:t>разб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бежден?</w:t>
      </w:r>
      <w:r>
        <w:rPr>
          <w:lang w:val="en-US"/>
        </w:rPr>
        <w:t xml:space="preserve"> - </w:t>
      </w:r>
      <w:r>
        <w:rPr>
          <w:rFonts w:eastAsia="Times New Roman Cyr" w:cs="Times New Roman Cyr" w:ascii="Times New Roman Cyr" w:hAnsi="Times New Roman Cyr"/>
          <w:lang w:val="en-US"/>
        </w:rPr>
        <w:t>хрипло спросил Ннанджи, голос его дрожал от возбу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бежден!</w:t>
      </w:r>
      <w:r>
        <w:rPr>
          <w:lang w:val="en-US"/>
        </w:rPr>
        <w:t xml:space="preserve"> - </w:t>
      </w:r>
      <w:r>
        <w:rPr>
          <w:rFonts w:eastAsia="Times New Roman Cyr" w:cs="Times New Roman Cyr" w:ascii="Times New Roman Cyr" w:hAnsi="Times New Roman Cyr"/>
          <w:lang w:val="en-US"/>
        </w:rPr>
        <w:t>признал Зоарийи. Его племянник упал на колени, задыхаясь и захлебываясь, совсем ослепший от залившей ему глаза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Уолли выглядел немногим лучше. Грудь его тяжело поднималась, дыхание было хриплым, сердце стучало внутри, как дятел. В первое мгновение он ничего не соображал, все вокруг заволокло черным туманом. Он дошел до своего предела. Подошли герольды в сопровождении лекарей, менестрелей и совета Седьмых. Потом все ранги смешались, и собрание кинулось к ним, окружив плотным молчащим круг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чень медленно Уолли начинал понимать, что происходит. Он никак не мог взять в толк, почему никто не спешит на помощь Боарийи, потом вспомнил, что поединок еще не закончен</w:t>
      </w:r>
      <w:r>
        <w:rPr>
          <w:lang w:val="en-US"/>
        </w:rPr>
        <w:t xml:space="preserve"> - </w:t>
      </w:r>
      <w:r>
        <w:rPr>
          <w:rFonts w:eastAsia="Times New Roman Cyr" w:cs="Times New Roman Cyr" w:ascii="Times New Roman Cyr" w:hAnsi="Times New Roman Cyr"/>
          <w:lang w:val="en-US"/>
        </w:rPr>
        <w:t>победитель должен утвердить свои права. Теперь он мог бы потребовать от побежденного третьей кля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должна пролиться; объяви о своем подчин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то ему не давало покоя. Он внимательно посмотрел на Боарийи. Мальчишка стоял на коленях. Его худые ребра были покрыты разводами крови, дождя и пота, глаза были залеплены коркой крови, которая стекала даже на его килт. При этом.., что-то было явно не так. Ннанджи? Что-то, напоминающее Ннанджи? Уолли беспомощно оглянулся в поисках своего секунданта, но тот куда-то исчез. Выражения лица Боарийи не было видно под кровавой маской, но кончики его губ были искривлены, руками он поддерживал себя в вертикальном положении, кулаки сжаты. Голова его была откинута назад, слепое лицо поднято вверх. Каждый мускул его был напряжен. Обычно люди в его положении опускают голову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ждал требования победителя, чтобы ответить “нет”. И когда он скажет это, Уолли уже ничего не останется, как только казн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ую позу он уже видел раньше: Ннанджи, стоящий перед лицом смерти, предпочитающий гибель позору. Ладно, пусть еще немного подождет. Уолли, все еще задыхаясь, оглянулся на Зоарийи. Его откровенный страх за племянника говорил сам за себя. Так они и стояли втроем посреди молчаливого круга зрителей. Полное страха солнце приоткрыло свой лик, и кровь засверкала красными бриллиант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екарь!</w:t>
      </w:r>
      <w:r>
        <w:rPr>
          <w:lang w:val="en-US"/>
        </w:rPr>
        <w:t xml:space="preserve"> - </w:t>
      </w:r>
      <w:r>
        <w:rPr>
          <w:rFonts w:eastAsia="Times New Roman Cyr" w:cs="Times New Roman Cyr" w:ascii="Times New Roman Cyr" w:hAnsi="Times New Roman Cyr"/>
          <w:lang w:val="en-US"/>
        </w:rPr>
        <w:t>взревел Уолли.</w:t>
      </w:r>
      <w:r>
        <w:rPr>
          <w:lang w:val="en-US"/>
        </w:rPr>
        <w:t xml:space="preserve"> - </w:t>
      </w:r>
      <w:r>
        <w:rPr>
          <w:rFonts w:eastAsia="Times New Roman Cyr" w:cs="Times New Roman Cyr" w:ascii="Times New Roman Cyr" w:hAnsi="Times New Roman Cyr"/>
          <w:lang w:val="en-US"/>
        </w:rPr>
        <w:t>Дай мне кусок тк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нь трудно взять ее свободной рукой, развернуть и кинуть слепому Боарийи. Тот вздрогнул, когда ткань коснулась его ребер, груди и упала на колени. Но даже не попытался подня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черт возьми, запропастилс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ишина держалась уже слишком долго. Нужно было говорить, а он еще не был готов к эт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Боарийи...</w:t>
      </w:r>
      <w:r>
        <w:rPr>
          <w:lang w:val="en-US"/>
        </w:rPr>
        <w:t xml:space="preserve"> - </w:t>
      </w:r>
      <w:r>
        <w:rPr>
          <w:rFonts w:eastAsia="Times New Roman Cyr" w:cs="Times New Roman Cyr" w:ascii="Times New Roman Cyr" w:hAnsi="Times New Roman Cyr"/>
          <w:lang w:val="en-US"/>
        </w:rPr>
        <w:t>Громче.</w:t>
      </w:r>
      <w:r>
        <w:rPr>
          <w:lang w:val="en-US"/>
        </w:rPr>
        <w:t xml:space="preserve"> - </w:t>
      </w:r>
      <w:r>
        <w:rPr>
          <w:rFonts w:eastAsia="Times New Roman Cyr" w:cs="Times New Roman Cyr" w:ascii="Times New Roman Cyr" w:hAnsi="Times New Roman Cyr"/>
          <w:lang w:val="en-US"/>
        </w:rPr>
        <w:t>Лорд Боарийи, ты не проиграл. Мой меч победил твой. Я еще не встречал воина, подобного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линного воина дернулось, но он промол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перь ты должен отдать приказ совету принести мне третью клятву, </w:t>
      </w:r>
      <w:r>
        <w:rPr>
          <w:lang w:val="en-US"/>
        </w:rPr>
        <w:t xml:space="preserve">- </w:t>
      </w:r>
      <w:r>
        <w:rPr>
          <w:rFonts w:eastAsia="Times New Roman Cyr" w:cs="Times New Roman Cyr" w:ascii="Times New Roman Cyr" w:hAnsi="Times New Roman Cyr"/>
          <w:lang w:val="en-US"/>
        </w:rPr>
        <w:t>продолжал Уолли.</w:t>
      </w:r>
      <w:r>
        <w:rPr>
          <w:lang w:val="en-US"/>
        </w:rPr>
        <w:t xml:space="preserve"> - </w:t>
      </w:r>
      <w:r>
        <w:rPr>
          <w:rFonts w:eastAsia="Times New Roman Cyr" w:cs="Times New Roman Cyr" w:ascii="Times New Roman Cyr" w:hAnsi="Times New Roman Cyr"/>
          <w:lang w:val="en-US"/>
        </w:rPr>
        <w:t>От тебя я приму только перву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того как слова были сказаны, снова наступила тишина. Потом Боарийи ощупью нашел тряпку, поднес ее к лицу и одной рукой прижал ко лбу. Открыл глаза</w:t>
      </w:r>
      <w:r>
        <w:rPr>
          <w:lang w:val="en-US"/>
        </w:rPr>
        <w:t xml:space="preserve"> - </w:t>
      </w:r>
      <w:r>
        <w:rPr>
          <w:rFonts w:eastAsia="Times New Roman Cyr" w:cs="Times New Roman Cyr" w:ascii="Times New Roman Cyr" w:hAnsi="Times New Roman Cyr"/>
          <w:lang w:val="en-US"/>
        </w:rPr>
        <w:t>жгучие глаза в кровавой маске</w:t>
      </w:r>
      <w:r>
        <w:rPr>
          <w:lang w:val="en-US"/>
        </w:rPr>
        <w:t xml:space="preserve"> - </w:t>
      </w:r>
      <w:r>
        <w:rPr>
          <w:rFonts w:eastAsia="Times New Roman Cyr" w:cs="Times New Roman Cyr" w:ascii="Times New Roman Cyr" w:hAnsi="Times New Roman Cyr"/>
          <w:lang w:val="en-US"/>
        </w:rPr>
        <w:t>и недоверчиво посмотрел на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ервую клятву?</w:t>
      </w:r>
      <w:r>
        <w:rPr>
          <w:lang w:val="en-US"/>
        </w:rPr>
        <w:t xml:space="preserve"> - </w:t>
      </w:r>
      <w:r>
        <w:rPr>
          <w:rFonts w:eastAsia="Times New Roman Cyr" w:cs="Times New Roman Cyr" w:ascii="Times New Roman Cyr" w:hAnsi="Times New Roman Cyr"/>
          <w:lang w:val="en-US"/>
        </w:rPr>
        <w:t>проговор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нужен мне для борьбы с колдунами, </w:t>
      </w:r>
      <w:r>
        <w:rPr>
          <w:lang w:val="en-US"/>
        </w:rPr>
        <w:t xml:space="preserve">- </w:t>
      </w:r>
      <w:r>
        <w:rPr>
          <w:rFonts w:eastAsia="Times New Roman Cyr" w:cs="Times New Roman Cyr" w:ascii="Times New Roman Cyr" w:hAnsi="Times New Roman Cyr"/>
          <w:lang w:val="en-US"/>
        </w:rPr>
        <w:t>прошепт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иказывал им убить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нужен мне, </w:t>
      </w:r>
      <w:r>
        <w:rPr>
          <w:lang w:val="en-US"/>
        </w:rPr>
        <w:t xml:space="preserve">- </w:t>
      </w:r>
      <w:r>
        <w:rPr>
          <w:rFonts w:eastAsia="Times New Roman Cyr" w:cs="Times New Roman Cyr" w:ascii="Times New Roman Cyr" w:hAnsi="Times New Roman Cyr"/>
          <w:lang w:val="en-US"/>
        </w:rPr>
        <w:t xml:space="preserve">повторил Уолли, </w:t>
      </w:r>
      <w:r>
        <w:rPr>
          <w:lang w:val="en-US"/>
        </w:rPr>
        <w:t xml:space="preserve">- </w:t>
      </w:r>
      <w:r>
        <w:rPr>
          <w:rFonts w:eastAsia="Times New Roman Cyr" w:cs="Times New Roman Cyr" w:ascii="Times New Roman Cyr" w:hAnsi="Times New Roman Cyr"/>
          <w:lang w:val="en-US"/>
        </w:rPr>
        <w:t>ты нужен сб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ежденный перевел дух. Жизнь предпочтительнее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уде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брал меч в ножны и помог ему встать. Потом поднял вверх их соединенные руки. Зрители взрев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храбро бились, лорды!</w:t>
      </w:r>
      <w:r>
        <w:rPr>
          <w:lang w:val="en-US"/>
        </w:rPr>
        <w:t xml:space="preserve"> - </w:t>
      </w:r>
      <w:r>
        <w:rPr>
          <w:rFonts w:eastAsia="Times New Roman Cyr" w:cs="Times New Roman Cyr" w:ascii="Times New Roman Cyr" w:hAnsi="Times New Roman Cyr"/>
          <w:lang w:val="en-US"/>
        </w:rPr>
        <w:t>сказал сияющий Тиваникси.</w:t>
      </w:r>
      <w:r>
        <w:rPr>
          <w:lang w:val="en-US"/>
        </w:rPr>
        <w:t xml:space="preserve"> - </w:t>
      </w:r>
      <w:r>
        <w:rPr>
          <w:rFonts w:eastAsia="Times New Roman Cyr" w:cs="Times New Roman Cyr" w:ascii="Times New Roman Cyr" w:hAnsi="Times New Roman Cyr"/>
          <w:lang w:val="en-US"/>
        </w:rPr>
        <w:t>Легендарный бой! Я никогда не видел подобного поедин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не увидишь</w:t>
      </w:r>
      <w:r>
        <w:rPr>
          <w:lang w:val="en-US"/>
        </w:rPr>
        <w:t xml:space="preserve"> - </w:t>
      </w:r>
      <w:r>
        <w:rPr>
          <w:rFonts w:eastAsia="Times New Roman Cyr" w:cs="Times New Roman Cyr" w:ascii="Times New Roman Cyr" w:hAnsi="Times New Roman Cyr"/>
          <w:lang w:val="en-US"/>
        </w:rPr>
        <w:t>по крайней мере со мной!</w:t>
      </w:r>
      <w:r>
        <w:rPr>
          <w:lang w:val="en-US"/>
        </w:rPr>
        <w:t xml:space="preserve"> - </w:t>
      </w:r>
      <w:r>
        <w:rPr>
          <w:rFonts w:eastAsia="Times New Roman Cyr" w:cs="Times New Roman Cyr" w:ascii="Times New Roman Cyr" w:hAnsi="Times New Roman Cyr"/>
          <w:lang w:val="en-US"/>
        </w:rPr>
        <w:t>с чувством сказал Уолли. Он хлопнул Боарийи по спине.</w:t>
      </w:r>
      <w:r>
        <w:rPr>
          <w:lang w:val="en-US"/>
        </w:rPr>
        <w:t xml:space="preserve"> - </w:t>
      </w:r>
      <w:r>
        <w:rPr>
          <w:rFonts w:eastAsia="Times New Roman Cyr" w:cs="Times New Roman Cyr" w:ascii="Times New Roman Cyr" w:hAnsi="Times New Roman Cyr"/>
          <w:lang w:val="en-US"/>
        </w:rPr>
        <w:t>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мой 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ари вились вокруг, как мухи. Уолли отогнал их. Его рука почти перестала кровоточить, а опасности заражения крови от несвежих бинтов он не хотел подверг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и господ а...</w:t>
      </w:r>
      <w:r>
        <w:rPr>
          <w:lang w:val="en-US"/>
        </w:rPr>
        <w:t xml:space="preserve"> - </w:t>
      </w:r>
      <w:r>
        <w:rPr>
          <w:rFonts w:eastAsia="Times New Roman Cyr" w:cs="Times New Roman Cyr" w:ascii="Times New Roman Cyr" w:hAnsi="Times New Roman Cyr"/>
          <w:lang w:val="en-US"/>
        </w:rPr>
        <w:t>Жабоподобный герольд протрубил окончание поединка. Крупные капли закапали с неба в солнечном сиянии. Уолли пробрала др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был теперь перевязан и тоже отогнал лека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ы, вассалы, сейчас вы принесете кровавую клятву Лорду Шонсу. Лорд Шонсу, могу я пред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ставил Тиваникси, Уолли ответил, чувствуя себя постаревшим на тысячу лет, боясь, что может не устоять на ног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де, черт возьми, Ннанджи?</w:t>
      </w:r>
      <w:r>
        <w:rPr>
          <w:lang w:val="en-US"/>
        </w:rPr>
        <w:t xml:space="preserve"> - </w:t>
      </w:r>
      <w:r>
        <w:rPr>
          <w:rFonts w:eastAsia="Times New Roman Cyr" w:cs="Times New Roman Cyr" w:ascii="Times New Roman Cyr" w:hAnsi="Times New Roman Cyr"/>
          <w:lang w:val="en-US"/>
        </w:rPr>
        <w:t>спросил он, огляды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улыбнулся и тихоньк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а сто сорок четверт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дьмые озадаченно нахмурились. Несколько Шестых (они составляли переднюю линию зрителей) тоже понимающе кивнули</w:t>
      </w:r>
      <w:r>
        <w:rPr>
          <w:lang w:val="en-US"/>
        </w:rPr>
        <w:t xml:space="preserve"> - </w:t>
      </w:r>
      <w:r>
        <w:rPr>
          <w:rFonts w:eastAsia="Times New Roman Cyr" w:cs="Times New Roman Cyr" w:ascii="Times New Roman Cyr" w:hAnsi="Times New Roman Cyr"/>
          <w:lang w:val="en-US"/>
        </w:rPr>
        <w:t>те, что выучили все сутры до кон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тут-то Уолли пробрала дрожь. Мои клятвы</w:t>
      </w:r>
      <w:r>
        <w:rPr>
          <w:lang w:val="en-US"/>
        </w:rPr>
        <w:t xml:space="preserve"> - </w:t>
      </w:r>
      <w:r>
        <w:rPr>
          <w:rFonts w:eastAsia="Times New Roman Cyr" w:cs="Times New Roman Cyr" w:ascii="Times New Roman Cyr" w:hAnsi="Times New Roman Cyr"/>
          <w:lang w:val="en-US"/>
        </w:rPr>
        <w:t>твои клятвы! Ннанджи тоже должен был бы стать лордом-сеньором сбора! Уолли не подумал о таком окончании четвертой клятвы, а вот Ннанджи подумал и тактично испарился, чтобы не вынуждать Шестых и Седьмых целовать сапоги Пя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еро Седьмых были представлены, принесли кровавую клятву и поцеловали сапоги Уолли. Потом Боарийи поднял меч и произнес первую клятву, обещая выполнять приказы Лорда Шонсу, если это не будет идти вразрез с его представлениями о чести. Такая клятва ровно ни к чему не обязыв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обратишься к собранию, милорд?</w:t>
      </w:r>
      <w:r>
        <w:rPr>
          <w:lang w:val="en-US"/>
        </w:rPr>
        <w:t xml:space="preserve"> - </w:t>
      </w:r>
      <w:r>
        <w:rPr>
          <w:rFonts w:eastAsia="Times New Roman Cyr" w:cs="Times New Roman Cyr" w:ascii="Times New Roman Cyr" w:hAnsi="Times New Roman Cyr"/>
          <w:lang w:val="en-US"/>
        </w:rPr>
        <w:t>поинтересовался шеф героль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был достаточно уважительной причиной. Уолли устало помот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я встречусь с советом и расскажу, как нужно бороться с колдунами. Лорд Зоарийи, твой племянник отдал приказы, требующие поддерживать дисциплину и не обижать горожан. Повтори их от моего имени. Лорд Тиваникси, ты снарядил два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неохотно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пусти их и заплати экипажу. По пять золотых.</w:t>
      </w:r>
      <w:r>
        <w:rPr>
          <w:lang w:val="en-US"/>
        </w:rPr>
        <w:t xml:space="preserve"> - </w:t>
      </w:r>
      <w:r>
        <w:rPr>
          <w:rFonts w:eastAsia="Times New Roman Cyr" w:cs="Times New Roman Cyr" w:ascii="Times New Roman Cyr" w:hAnsi="Times New Roman Cyr"/>
          <w:lang w:val="en-US"/>
        </w:rPr>
        <w:t>Он подумал: сейчас ему возразят, что казна пуста.</w:t>
      </w:r>
      <w:r>
        <w:rPr>
          <w:lang w:val="en-US"/>
        </w:rPr>
        <w:t xml:space="preserve"> - </w:t>
      </w:r>
      <w:r>
        <w:rPr>
          <w:rFonts w:eastAsia="Times New Roman Cyr" w:cs="Times New Roman Cyr" w:ascii="Times New Roman Cyr" w:hAnsi="Times New Roman Cyr"/>
          <w:lang w:val="en-US"/>
        </w:rPr>
        <w:t>Объяви морякам: отныне воины не будут занимать корабли и препятствовать торговле. Я клянусь в этом на своем м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Голова его кружилась. Он чувствовал дур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 совете лучший наезд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ые переглянулись, потом Тиваникси неуверенно сказал, что в молодости ему приходилось сидеть на лош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лю тебя прийти ко мне через час после заката с седельщиком и кузнец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без менестрелей, </w:t>
      </w:r>
      <w:r>
        <w:rPr>
          <w:lang w:val="en-US"/>
        </w:rPr>
        <w:t xml:space="preserve">- </w:t>
      </w:r>
      <w:r>
        <w:rPr>
          <w:rFonts w:eastAsia="Times New Roman Cyr" w:cs="Times New Roman Cyr" w:ascii="Times New Roman Cyr" w:hAnsi="Times New Roman Cyr"/>
          <w:lang w:val="en-US"/>
        </w:rPr>
        <w:t>заявил возникший рядом с Уолли Ннанджи, излучая сверхширок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ронил руку ему на плечо и прошеп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веди меня до дому.</w:t>
      </w:r>
      <w:r>
        <w:rPr>
          <w:lang w:val="en-US"/>
        </w:rPr>
        <w:t xml:space="preserve"> - </w:t>
      </w:r>
      <w:r>
        <w:rPr>
          <w:rFonts w:eastAsia="Times New Roman Cyr" w:cs="Times New Roman Cyr" w:ascii="Times New Roman Cyr" w:hAnsi="Times New Roman Cyr"/>
          <w:lang w:val="en-US"/>
        </w:rPr>
        <w:t>Он уже не мог стоять на но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сел под его тяжестью, потом внимательно посмотрел снизу, оценил его состоя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ильно!</w:t>
      </w:r>
      <w:r>
        <w:rPr>
          <w:lang w:val="en-US"/>
        </w:rPr>
        <w:t xml:space="preserve"> - </w:t>
      </w:r>
      <w:r>
        <w:rPr>
          <w:rFonts w:eastAsia="Times New Roman Cyr" w:cs="Times New Roman Cyr" w:ascii="Times New Roman Cyr" w:hAnsi="Times New Roman Cyr"/>
          <w:lang w:val="en-US"/>
        </w:rPr>
        <w:t>сказал он, потом ткнул пальцем в двух здоровенных Шестых.</w:t>
      </w:r>
      <w:r>
        <w:rPr>
          <w:lang w:val="en-US"/>
        </w:rPr>
        <w:t xml:space="preserve"> - </w:t>
      </w:r>
      <w:r>
        <w:rPr>
          <w:rFonts w:eastAsia="Times New Roman Cyr" w:cs="Times New Roman Cyr" w:ascii="Times New Roman Cyr" w:hAnsi="Times New Roman Cyr"/>
          <w:lang w:val="en-US"/>
        </w:rPr>
        <w:t>Ты</w:t>
      </w:r>
      <w:r>
        <w:rPr>
          <w:lang w:val="en-US"/>
        </w:rPr>
        <w:t>!</w:t>
      </w:r>
      <w:r>
        <w:rPr>
          <w:rFonts w:eastAsia="Times New Roman Cyr" w:cs="Times New Roman Cyr" w:ascii="Times New Roman Cyr" w:hAnsi="Times New Roman Cyr"/>
          <w:lang w:val="en-US"/>
        </w:rPr>
        <w:t xml:space="preserve"> И ты! Поднимите!</w:t>
      </w:r>
      <w:r>
        <w:rPr>
          <w:lang w:val="en-US"/>
        </w:rPr>
        <w:t xml:space="preserve"> - </w:t>
      </w:r>
      <w:r>
        <w:rPr>
          <w:rFonts w:eastAsia="Times New Roman Cyr" w:cs="Times New Roman Cyr" w:ascii="Times New Roman Cyr" w:hAnsi="Times New Roman Cyr"/>
          <w:lang w:val="en-US"/>
        </w:rPr>
        <w:t xml:space="preserve">Потом, даже еще жестче, </w:t>
      </w:r>
      <w:r>
        <w:rPr>
          <w:lang w:val="en-US"/>
        </w:rPr>
        <w:t xml:space="preserve">- </w:t>
      </w:r>
      <w:r>
        <w:rPr>
          <w:rFonts w:eastAsia="Times New Roman Cyr" w:cs="Times New Roman Cyr" w:ascii="Times New Roman Cyr" w:hAnsi="Times New Roman Cyr"/>
          <w:lang w:val="en-US"/>
        </w:rPr>
        <w:t>Седь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йдете следом, милор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наружил себя взваленным на плечи Шестых, попытался было протестовать, но Ннанджи еще не кон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зыканты! Менестрели! “Воины Прекрасным Ут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ожидал на шлюпке “Сапфира” недалеко от берега на случай, если кому-нибудь придется быстро убегать. Ннанджи выбрал из двух пристаней самую дальнюю. Оркестр принялся выбивать марш, трубачи повели мелодию, менестрели завели песню, а два бравых Шестых понесли нового лорда-сеньора; за ними шла свита из Седьмых, а следом</w:t>
      </w:r>
      <w:r>
        <w:rPr>
          <w:lang w:val="en-US"/>
        </w:rPr>
        <w:t xml:space="preserve"> - </w:t>
      </w:r>
      <w:r>
        <w:rPr>
          <w:rFonts w:eastAsia="Times New Roman Cyr" w:cs="Times New Roman Cyr" w:ascii="Times New Roman Cyr" w:hAnsi="Times New Roman Cyr"/>
          <w:lang w:val="en-US"/>
        </w:rPr>
        <w:t>уже все остальные. И все пели “Воины Прекрасным Утром”</w:t>
      </w:r>
      <w:r>
        <w:rPr>
          <w:lang w:val="en-US"/>
        </w:rPr>
        <w:t xml:space="preserve"> - </w:t>
      </w:r>
      <w:r>
        <w:rPr>
          <w:rFonts w:eastAsia="Times New Roman Cyr" w:cs="Times New Roman Cyr" w:ascii="Times New Roman Cyr" w:hAnsi="Times New Roman Cyr"/>
          <w:lang w:val="en-US"/>
        </w:rPr>
        <w:t>эта песня теперь была не просто маршем, она стала гимном гильдии. И впереди всей процессии с обнаженным мечом, распевая так же громко, как другие, но каким-то образом умудряясь улыбаться шире всех, вышагивал Ннанджи, Пя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ЧЕТВЕРТ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АК ВОИН ПРИНЯЛ КОМАНДОВАНИЕ</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мне тепер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вздрогнул. Вопрос прозвучал так явственно, как если бы он задал его вслух. Глаза его упирались, не видя, в дощатый потолок. Если слова были произнесены, значит, должен быть и голос, их произнесш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лежал в каюте “Сапфира”, раненая рука была перетянута бинтом. Кровь на коже засохла, но Джия смыла ее теплой водой</w:t>
      </w:r>
      <w:r>
        <w:rPr>
          <w:lang w:val="en-US"/>
        </w:rPr>
        <w:t xml:space="preserve"> - </w:t>
      </w:r>
      <w:r>
        <w:rPr>
          <w:rFonts w:eastAsia="Times New Roman Cyr" w:cs="Times New Roman Cyr" w:ascii="Times New Roman Cyr" w:hAnsi="Times New Roman Cyr"/>
          <w:lang w:val="en-US"/>
        </w:rPr>
        <w:t>редкая роскошь на корабле. Тошнота тоже прошла</w:t>
      </w:r>
      <w:r>
        <w:rPr>
          <w:lang w:val="en-US"/>
        </w:rPr>
        <w:t xml:space="preserve"> - </w:t>
      </w:r>
      <w:r>
        <w:rPr>
          <w:rFonts w:eastAsia="Times New Roman Cyr" w:cs="Times New Roman Cyr" w:ascii="Times New Roman Cyr" w:hAnsi="Times New Roman Cyr"/>
          <w:lang w:val="en-US"/>
        </w:rPr>
        <w:t>значит, организм восполнил потерю крови. Он чувствовал себя хорошо. Теперь все его страхи позади, и он может выполнять приказ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рота согласится, он останется жить на корабле. Генерал должен быть при армии, но он никогда не ощущал себя генералом по призв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Брота задержит свой корабль в Касре, побоявшись потерять Тан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невной свет все еще падал в иллюминатор, значит, он спал не долго. Жизнь проста в Мире</w:t>
      </w:r>
      <w:r>
        <w:rPr>
          <w:lang w:val="en-US"/>
        </w:rPr>
        <w:t xml:space="preserve"> - </w:t>
      </w:r>
      <w:r>
        <w:rPr>
          <w:rFonts w:eastAsia="Times New Roman Cyr" w:cs="Times New Roman Cyr" w:ascii="Times New Roman Cyr" w:hAnsi="Times New Roman Cyr"/>
          <w:lang w:val="en-US"/>
        </w:rPr>
        <w:t xml:space="preserve">никаких телевизоров или кондиционеров, мебели, никаких книг и журналов. Все, что у них было в каюте, </w:t>
      </w:r>
      <w:r>
        <w:rPr>
          <w:lang w:val="en-US"/>
        </w:rPr>
        <w:t xml:space="preserve">- </w:t>
      </w:r>
      <w:r>
        <w:rPr>
          <w:rFonts w:eastAsia="Times New Roman Cyr" w:cs="Times New Roman Cyr" w:ascii="Times New Roman Cyr" w:hAnsi="Times New Roman Cyr"/>
          <w:lang w:val="en-US"/>
        </w:rPr>
        <w:t>это постель, одеяла и маленький сундучок с одеждой. Маленькая постелька Викси в углу.., немного самых необходимых вещ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И она была рядом. Джия сидела скрестив ноги, глядя на него, дожидаясь его с бесконечным рабским терпением, </w:t>
      </w:r>
      <w:r>
        <w:rPr>
          <w:lang w:val="en-US"/>
        </w:rPr>
        <w:t xml:space="preserve">- </w:t>
      </w:r>
      <w:r>
        <w:rPr>
          <w:rFonts w:eastAsia="Times New Roman Cyr" w:cs="Times New Roman Cyr" w:ascii="Times New Roman Cyr" w:hAnsi="Times New Roman Cyr"/>
          <w:lang w:val="en-US"/>
        </w:rPr>
        <w:t>гладкая смуглая кожа, и две черные лямки через плечи, темные зовущие глаза, темные, уже отросшие волосы. Улыбка ее, наполненная покоем, говорила о таком, что не выразишь слов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мне теперь делать?</w:t>
      </w:r>
      <w:r>
        <w:rPr>
          <w:lang w:val="en-US"/>
        </w:rPr>
        <w:t xml:space="preserve"> - </w:t>
      </w:r>
      <w:r>
        <w:rPr>
          <w:rFonts w:eastAsia="Times New Roman Cyr" w:cs="Times New Roman Cyr" w:ascii="Times New Roman Cyr" w:hAnsi="Times New Roman Cyr"/>
          <w:lang w:val="en-US"/>
        </w:rPr>
        <w:t>спросил он. Одним грациозным движением она вспорхнула, словно птичка, и легла рядом с ним. Положив холодную ладонь ему на лицо, заглянула в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хочешь? Ты голоден? Тебя мучит жажда?</w:t>
      </w:r>
      <w:r>
        <w:rPr>
          <w:lang w:val="en-US"/>
        </w:rPr>
        <w:t xml:space="preserve"> - </w:t>
      </w:r>
      <w:r>
        <w:rPr>
          <w:rFonts w:eastAsia="Times New Roman Cyr" w:cs="Times New Roman Cyr" w:ascii="Times New Roman Cyr" w:hAnsi="Times New Roman Cyr"/>
          <w:lang w:val="en-US"/>
        </w:rPr>
        <w:t>Она помолчала.</w:t>
      </w:r>
      <w:r>
        <w:rPr>
          <w:lang w:val="en-US"/>
        </w:rPr>
        <w:t xml:space="preserve"> - </w:t>
      </w:r>
      <w:r>
        <w:rPr>
          <w:rFonts w:eastAsia="Times New Roman Cyr" w:cs="Times New Roman Cyr" w:ascii="Times New Roman Cyr" w:hAnsi="Times New Roman Cyr"/>
          <w:lang w:val="en-US"/>
        </w:rPr>
        <w:t>Оди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и попытался обнять ее, но она лежала на его здоровой руке, а больной он не смог этого с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 то, ни другое, ни третье, моя любовь... Нет.., у меня теперь армия, я</w:t>
      </w:r>
      <w:r>
        <w:rPr>
          <w:lang w:val="en-US"/>
        </w:rPr>
        <w:t xml:space="preserve"> - </w:t>
      </w:r>
      <w:r>
        <w:rPr>
          <w:rFonts w:eastAsia="Times New Roman Cyr" w:cs="Times New Roman Cyr" w:ascii="Times New Roman Cyr" w:hAnsi="Times New Roman Cyr"/>
          <w:lang w:val="en-US"/>
        </w:rPr>
        <w:t>лорд-сеньор. Больше тысячи людей присягнули мне, поклялись умереть за меня. И что мне тепер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запустила пальцы в его волосы и притянула его голову к себе так, что их губы встретились, и подарила ему тихий сестринский поцелуи, се рука скользнула по его груди. Когда поцелуй кончился, она не отодвинулась от него и замерла в ожидан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так,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что мн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лорд-сеньор должен спрашивать об этом у рабы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от спрашив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рьезно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то, что считаешь нужным! Он получал огромное удовольствие от соприкосновения с ее гладкой, шелковистой кожей и чувствовал, что ему нужно тольк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стальное отступало на задний пл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сль о войне пугает меня, моя любовь. Смерть и разрушения, слезы и кровь, разграбленные города... Богиня все еще хочет загнать колдунов опять в горы, разве не так? Разве не в этом моя миссия? Это Ее армия, Ее сбор. Ее воины. Она приказала мне. Что же мн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снова прижала свои губы к его, и поцелуй на этот раз был не таким уж сестринским. Руки ее подтверждали это. Непонятным образом у нее оторвалась одна из лямок лифчи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вай обсудим это сначала, а то потом я не смогу соображать, </w:t>
      </w:r>
      <w:r>
        <w:rPr>
          <w:lang w:val="en-US"/>
        </w:rPr>
        <w:t xml:space="preserve">- </w:t>
      </w:r>
      <w:r>
        <w:rPr>
          <w:rFonts w:eastAsia="Times New Roman Cyr" w:cs="Times New Roman Cyr" w:ascii="Times New Roman Cyr" w:hAnsi="Times New Roman Cyr"/>
          <w:lang w:val="en-US"/>
        </w:rPr>
        <w:t>все-таки продолжил он, когда она позволила ему говорить.</w:t>
      </w:r>
      <w:r>
        <w:rPr>
          <w:lang w:val="en-US"/>
        </w:rPr>
        <w:t xml:space="preserve"> - </w:t>
      </w:r>
      <w:r>
        <w:rPr>
          <w:rFonts w:eastAsia="Times New Roman Cyr" w:cs="Times New Roman Cyr" w:ascii="Times New Roman Cyr" w:hAnsi="Times New Roman Cyr"/>
          <w:lang w:val="en-US"/>
        </w:rPr>
        <w:t>Боги жестоки, Джия! Этот маленький принц... Несколько тысяч смертей не обеспокоят их. Они-то живут вечно. Что для них гибель смертных</w:t>
      </w:r>
      <w:r>
        <w:rPr>
          <w:lang w:val="en-US"/>
        </w:rPr>
        <w:t xml:space="preserve"> - </w:t>
      </w:r>
      <w:r>
        <w:rPr>
          <w:rFonts w:eastAsia="Times New Roman Cyr" w:cs="Times New Roman Cyr" w:ascii="Times New Roman Cyr" w:hAnsi="Times New Roman Cyr"/>
          <w:lang w:val="en-US"/>
        </w:rPr>
        <w:t>такой пуст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жно покачала головой, волосы ее защекотали ему б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идя следующий поцелуй, он отвернулся и сказал, обращаясь к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так... Если бы я мог заставить воинов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то, что находишь прав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друг это не понравится богам и они остановя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можешь так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правду спрашиваешь мнение своей рабы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самая благоразумная во всем Мире, дорогая. Скажи мне. Объяс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 Джия не очень любила общаться посредством реч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гиня не отдала бы тебе Свой сбор, если бы не считала тебя самым подходящим для этого человеком.</w:t>
      </w:r>
      <w:r>
        <w:rPr>
          <w:lang w:val="en-US"/>
        </w:rPr>
        <w:t xml:space="preserve"> - </w:t>
      </w:r>
      <w:r>
        <w:rPr>
          <w:rFonts w:eastAsia="Times New Roman Cyr" w:cs="Times New Roman Cyr" w:ascii="Times New Roman Cyr" w:hAnsi="Times New Roman Cyr"/>
          <w:lang w:val="en-US"/>
        </w:rPr>
        <w:t>Ее губы снова приблизились.</w:t>
      </w:r>
      <w:r>
        <w:rPr>
          <w:lang w:val="en-US"/>
        </w:rPr>
        <w:t xml:space="preserve"> - </w:t>
      </w:r>
      <w:r>
        <w:rPr>
          <w:rFonts w:eastAsia="Times New Roman Cyr" w:cs="Times New Roman Cyr" w:ascii="Times New Roman Cyr" w:hAnsi="Times New Roman Cyr"/>
          <w:lang w:val="en-US"/>
        </w:rPr>
        <w:t>Поэтому ты должен.., делать.., то.., что.., считаешь.., прав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целуи стали чаще, настойчивее, активнее; и руки ее тоже продолжали свое путеше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противлялся, стараясь освободить здорову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Мы скоро этим займемся. Но что я буду делать по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нова то же самое, </w:t>
      </w:r>
      <w:r>
        <w:rPr>
          <w:lang w:val="en-US"/>
        </w:rPr>
        <w:t xml:space="preserve">- </w:t>
      </w:r>
      <w:r>
        <w:rPr>
          <w:rFonts w:eastAsia="Times New Roman Cyr" w:cs="Times New Roman Cyr" w:ascii="Times New Roman Cyr" w:hAnsi="Times New Roman Cyr"/>
          <w:lang w:val="en-US"/>
        </w:rPr>
        <w:t>настойчиво прошептала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а потом?</w:t>
      </w:r>
      <w:r>
        <w:rPr>
          <w:lang w:val="en-US"/>
        </w:rPr>
        <w:t xml:space="preserve"> - </w:t>
      </w:r>
      <w:r>
        <w:rPr>
          <w:rFonts w:eastAsia="Times New Roman Cyr" w:cs="Times New Roman Cyr" w:ascii="Times New Roman Cyr" w:hAnsi="Times New Roman Cyr"/>
          <w:lang w:val="en-US"/>
        </w:rPr>
        <w:t>Его здоровая рука была теперь свободна, и он оторвал ею вторую лям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сыт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ихонько усмех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услаждать своего хозяина. И тут ее действия достигли результата. Внезапно он ощутил, что все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действительно чувствовал себя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уба серебрилась под дождем, РегиВул и далекий берег скрылись в тумане. Серые тучи плыли над опустевшими улицами Касра. Немного кораблей осталось вдоль торговой площади после того, как Богиня остановила призы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мияно вынес вино, и вся семья собралась вокруг Лорда Шонсу, сеньора сбора. Были тосты и поздравления, все громко смеялись и разговаривали. Уолли был тронут больше, чем хотел это показать. Когда в большой комнате всю мебель составляют лишь два деревянных сундука, все, как правило, сидят на полу, на этот же раз все стояли</w:t>
      </w:r>
      <w:r>
        <w:rPr>
          <w:lang w:val="en-US"/>
        </w:rPr>
        <w:t>,</w:t>
      </w:r>
      <w:r>
        <w:rPr>
          <w:rFonts w:eastAsia="Times New Roman Cyr" w:cs="Times New Roman Cyr" w:ascii="Times New Roman Cyr" w:hAnsi="Times New Roman Cyr"/>
          <w:lang w:val="en-US"/>
        </w:rPr>
        <w:t xml:space="preserve"> как на приеме с коктейлем. Неожиданно наступила пауза в разговоре, стал слышен дождь, барабанящий по палу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го не хватает?</w:t>
      </w:r>
      <w:r>
        <w:rPr>
          <w:lang w:val="en-US"/>
        </w:rPr>
        <w:t xml:space="preserve"> - </w:t>
      </w:r>
      <w:r>
        <w:rPr>
          <w:rFonts w:eastAsia="Times New Roman Cyr" w:cs="Times New Roman Cyr" w:ascii="Times New Roman Cyr" w:hAnsi="Times New Roman Cyr"/>
          <w:lang w:val="en-US"/>
        </w:rPr>
        <w:t>спросил Уолли, оглядывая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Жреца, </w:t>
      </w:r>
      <w:r>
        <w:rPr>
          <w:lang w:val="en-US"/>
        </w:rPr>
        <w:t xml:space="preserve">- </w:t>
      </w:r>
      <w:r>
        <w:rPr>
          <w:rFonts w:eastAsia="Times New Roman Cyr" w:cs="Times New Roman Cyr" w:ascii="Times New Roman Cyr" w:hAnsi="Times New Roman Cyr"/>
          <w:lang w:val="en-US"/>
        </w:rPr>
        <w:t>предположил Ннанджи. Он покраснел. Для Ннанджи не характерно было перепивать, и покраснел он по другой причине. Тана уже давно настойчиво нашептывала ему что-то в уши. Возможно, скоро он соглас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 джи? Ннанджи мрач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стался в городе. Что он может там делать в этот 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как всегда, не упускал своей выгоды.</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умаю, он покупает ложу и раздает ренту, </w:t>
      </w:r>
      <w:r>
        <w:rPr>
          <w:lang w:val="en-US"/>
        </w:rPr>
        <w:t xml:space="preserve">- </w:t>
      </w:r>
      <w:r>
        <w:rPr>
          <w:rFonts w:eastAsia="Times New Roman Cyr" w:cs="Times New Roman Cyr" w:ascii="Times New Roman Cyr" w:hAnsi="Times New Roman Cyr"/>
          <w:lang w:val="en-US"/>
        </w:rPr>
        <w:t>усмехнулся Уолли. Я знаю, кого не хватает</w:t>
      </w:r>
      <w:r>
        <w:rPr>
          <w:lang w:val="en-US"/>
        </w:rPr>
        <w:t xml:space="preserve"> - </w:t>
      </w:r>
      <w:r>
        <w:rPr>
          <w:rFonts w:eastAsia="Times New Roman Cyr" w:cs="Times New Roman Cyr" w:ascii="Times New Roman Cyr" w:hAnsi="Times New Roman Cyr"/>
          <w:lang w:val="en-US"/>
        </w:rPr>
        <w:t>колдуна. Что вы сделали с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Заперли его в каюте, </w:t>
      </w:r>
      <w:r>
        <w:rPr>
          <w:lang w:val="en-US"/>
        </w:rPr>
        <w:t xml:space="preserve">- </w:t>
      </w:r>
      <w:r>
        <w:rPr>
          <w:rFonts w:eastAsia="Times New Roman Cyr" w:cs="Times New Roman Cyr" w:ascii="Times New Roman Cyr" w:hAnsi="Times New Roman Cyr"/>
          <w:lang w:val="en-US"/>
        </w:rPr>
        <w:t>сказа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иведи его, если не трудно, брат. Ннанджи освободился от Таны и пошел за колдуном. Через несколько минутой вернулся, толкая перед собой обнаженным мечом Ротанкси. Руки старика были связаны, на ногах</w:t>
      </w:r>
      <w:r>
        <w:rPr>
          <w:lang w:val="en-US"/>
        </w:rPr>
        <w:t xml:space="preserve"> - </w:t>
      </w:r>
      <w:r>
        <w:rPr>
          <w:rFonts w:eastAsia="Times New Roman Cyr" w:cs="Times New Roman Cyr" w:ascii="Times New Roman Cyr" w:hAnsi="Times New Roman Cyr"/>
          <w:lang w:val="en-US"/>
        </w:rPr>
        <w:t>колодки. Облачен он был по-прежнему в скверную одежду голубого цвета, в которой его представляли в ложе. Седые волосы колдуна были растрепаны, возможно, он спал</w:t>
      </w:r>
      <w:r>
        <w:rPr>
          <w:lang w:val="en-US"/>
        </w:rPr>
        <w:t xml:space="preserve"> - </w:t>
      </w:r>
      <w:r>
        <w:rPr>
          <w:rFonts w:eastAsia="Times New Roman Cyr" w:cs="Times New Roman Cyr" w:ascii="Times New Roman Cyr" w:hAnsi="Times New Roman Cyr"/>
          <w:lang w:val="en-US"/>
        </w:rPr>
        <w:t>после “Грифона” “Сапфир” казался прибежищем пок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еда замерла. Моряки разглядывали своего пленника, все еще внушающего почтительный стр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азвяжи его, пожалуйста, Ннанджи, </w:t>
      </w:r>
      <w:r>
        <w:rPr>
          <w:lang w:val="en-US"/>
        </w:rPr>
        <w:t xml:space="preserve">- </w:t>
      </w:r>
      <w:r>
        <w:rPr>
          <w:rFonts w:eastAsia="Times New Roman Cyr" w:cs="Times New Roman Cyr" w:ascii="Times New Roman Cyr" w:hAnsi="Times New Roman Cyr"/>
          <w:lang w:val="en-US"/>
        </w:rPr>
        <w:t>попросил Уолли.</w:t>
      </w:r>
      <w:r>
        <w:rPr>
          <w:lang w:val="en-US"/>
        </w:rPr>
        <w:t xml:space="preserve"> - </w:t>
      </w:r>
      <w:r>
        <w:rPr>
          <w:rFonts w:eastAsia="Times New Roman Cyr" w:cs="Times New Roman Cyr" w:ascii="Times New Roman Cyr" w:hAnsi="Times New Roman Cyr"/>
          <w:lang w:val="en-US"/>
        </w:rPr>
        <w:t>Мы празднуем, милорд. Пьют ли колдуны вин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ередерну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чего праздн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ть! Лорд Боарийи, возможно, самый скорый на руку человек. Тебе нужно праздновать мою поб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никогда не отличался приятностью в обращении, но он всегда был справедлив и, как будет видно в дальнейшем, даже благор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 победу моей гильдии и за твое поражение,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с сомнением. Иметь пленником Седьмого непростое занятие. Но ему был нужен этот старый ворч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клянешься м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ой клятвой?</w:t>
      </w:r>
      <w:r>
        <w:rPr>
          <w:lang w:val="en-US"/>
        </w:rPr>
        <w:t xml:space="preserve"> - </w:t>
      </w:r>
      <w:r>
        <w:rPr>
          <w:rFonts w:eastAsia="Times New Roman Cyr" w:cs="Times New Roman Cyr" w:ascii="Times New Roman Cyr" w:hAnsi="Times New Roman Cyr"/>
          <w:lang w:val="en-US"/>
        </w:rPr>
        <w:t>спросил Ротанкси подоз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й, милорд. Я обещал тебе не применять пыток, и я повторяю это обещание. Все говорит о том, что я спас тебя от темницы. Я хотел бы держать тебя здесь. Твои друзья, возможно, захотят разыскать тебя, чтобы заставить молчать, так что “Сапфир” безопаснее темницы. Госпожа, разрешишь ли Лорду Ротанкси оставаться твоим гостем, если он не от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нахмурилась, но кивну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ргх!</w:t>
      </w:r>
      <w:r>
        <w:rPr>
          <w:lang w:val="en-US"/>
        </w:rPr>
        <w:t xml:space="preserve"> - </w:t>
      </w:r>
      <w:r>
        <w:rPr>
          <w:rFonts w:eastAsia="Times New Roman Cyr" w:cs="Times New Roman Cyr" w:ascii="Times New Roman Cyr" w:hAnsi="Times New Roman Cyr"/>
          <w:lang w:val="en-US"/>
        </w:rPr>
        <w:t>выдохну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вартира простая, но стол превосходен, </w:t>
      </w:r>
      <w:r>
        <w:rPr>
          <w:lang w:val="en-US"/>
        </w:rPr>
        <w:t xml:space="preserve">- </w:t>
      </w:r>
      <w:r>
        <w:rPr>
          <w:rFonts w:eastAsia="Times New Roman Cyr" w:cs="Times New Roman Cyr" w:ascii="Times New Roman Cyr" w:hAnsi="Times New Roman Cyr"/>
          <w:lang w:val="en-US"/>
        </w:rPr>
        <w:t>продолжал Уолли.</w:t>
      </w:r>
      <w:r>
        <w:rPr>
          <w:lang w:val="en-US"/>
        </w:rPr>
        <w:t xml:space="preserve"> - </w:t>
      </w:r>
      <w:r>
        <w:rPr>
          <w:rFonts w:eastAsia="Times New Roman Cyr" w:cs="Times New Roman Cyr" w:ascii="Times New Roman Cyr" w:hAnsi="Times New Roman Cyr"/>
          <w:lang w:val="en-US"/>
        </w:rPr>
        <w:t>За тобой будет хороший уход. Но ты должен поклясться. Поклясться не покидать корабля, пока я тебя не отпущу, не вредить никому и ничему на борту и не общаться с кем-либо на берегу или на другом суд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долго?</w:t>
      </w:r>
      <w:r>
        <w:rPr>
          <w:lang w:val="en-US"/>
        </w:rPr>
        <w:t xml:space="preserve"> - </w:t>
      </w:r>
      <w:r>
        <w:rPr>
          <w:rFonts w:eastAsia="Times New Roman Cyr" w:cs="Times New Roman Cyr" w:ascii="Times New Roman Cyr" w:hAnsi="Times New Roman Cyr"/>
          <w:lang w:val="en-US"/>
        </w:rPr>
        <w:t>Тон был резок, но колдун, похоже, смягч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Шестьдесят дней,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По истечении этого срока я верну тебя в целости и сохранности на левый берег. Да, и ты должен согласиться не надевать капюш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ягостная пауза, во время которой колдун пристально вглядывался в лица окружавших его мужчин, женщин, детей, все они, в свою очередь, разглядыва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том? Какие еще услов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икаких, </w:t>
      </w:r>
      <w:r>
        <w:rPr>
          <w:lang w:val="en-US"/>
        </w:rPr>
        <w:t xml:space="preserve">- </w:t>
      </w:r>
      <w:r>
        <w:rPr>
          <w:rFonts w:eastAsia="Times New Roman Cyr" w:cs="Times New Roman Cyr" w:ascii="Times New Roman Cyr" w:hAnsi="Times New Roman Cyr"/>
          <w:lang w:val="en-US"/>
        </w:rPr>
        <w:t xml:space="preserve">ответил Уолли, </w:t>
      </w:r>
      <w:r>
        <w:rPr>
          <w:lang w:val="en-US"/>
        </w:rPr>
        <w:t xml:space="preserve">- </w:t>
      </w:r>
      <w:r>
        <w:rPr>
          <w:rFonts w:eastAsia="Times New Roman Cyr" w:cs="Times New Roman Cyr" w:ascii="Times New Roman Cyr" w:hAnsi="Times New Roman Cyr"/>
          <w:lang w:val="en-US"/>
        </w:rPr>
        <w:t>к этому времени война будет выиграна или проиграна. Старик беспомощно опустил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ыбора. Я клянус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клянусь на своем мече. Ты не против пройти сейчас со мной в камбуз, там ты сможешь дать клятву на ог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поколебавшись, Ротанкс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он, естественно, не предполагал так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мечательно!</w:t>
      </w:r>
      <w:r>
        <w:rPr>
          <w:lang w:val="en-US"/>
        </w:rPr>
        <w:t xml:space="preserve"> - </w:t>
      </w:r>
      <w:r>
        <w:rPr>
          <w:rFonts w:eastAsia="Times New Roman Cyr" w:cs="Times New Roman Cyr" w:ascii="Times New Roman Cyr" w:hAnsi="Times New Roman Cyr"/>
          <w:lang w:val="en-US"/>
        </w:rPr>
        <w:t>бодро сказал Уолли.</w:t>
      </w:r>
      <w:r>
        <w:rPr>
          <w:lang w:val="en-US"/>
        </w:rPr>
        <w:t xml:space="preserve"> - </w:t>
      </w:r>
      <w:r>
        <w:rPr>
          <w:rFonts w:eastAsia="Times New Roman Cyr" w:cs="Times New Roman Cyr" w:ascii="Times New Roman Cyr" w:hAnsi="Times New Roman Cyr"/>
          <w:lang w:val="en-US"/>
        </w:rPr>
        <w:t>Теперь ты наш гость, милорд. Я представлю тебе всех, как только мы вернемся, но, может, ты вернешь Капитану Томияно его кинжал уж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емый проклятиями и восклицаниями Томияно, колдун послал Уолли улыбку, о которую можно было порезаться, но кинжал появился в его ру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был у него в рукаве, </w:t>
      </w:r>
      <w:r>
        <w:rPr>
          <w:lang w:val="en-US"/>
        </w:rPr>
        <w:t xml:space="preserve">- </w:t>
      </w:r>
      <w:r>
        <w:rPr>
          <w:rFonts w:eastAsia="Times New Roman Cyr" w:cs="Times New Roman Cyr" w:ascii="Times New Roman Cyr" w:hAnsi="Times New Roman Cyr"/>
          <w:lang w:val="en-US"/>
        </w:rPr>
        <w:t>пояснил Уолли, но подумал, что ему никто не поверил. Даж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ик ставят, но редко в этих местах, </w:t>
      </w:r>
      <w:r>
        <w:rPr>
          <w:lang w:val="en-US"/>
        </w:rPr>
        <w:t xml:space="preserve">- </w:t>
      </w:r>
      <w:r>
        <w:rPr>
          <w:rFonts w:eastAsia="Times New Roman Cyr" w:cs="Times New Roman Cyr" w:ascii="Times New Roman Cyr" w:hAnsi="Times New Roman Cyr"/>
          <w:lang w:val="en-US"/>
        </w:rPr>
        <w:t xml:space="preserve">говорил Тиваникси, входя с Томияно в каюту, </w:t>
      </w:r>
      <w:r>
        <w:rPr>
          <w:lang w:val="en-US"/>
        </w:rPr>
        <w:t xml:space="preserve">- </w:t>
      </w:r>
      <w:r>
        <w:rPr>
          <w:rFonts w:eastAsia="Times New Roman Cyr" w:cs="Times New Roman Cyr" w:ascii="Times New Roman Cyr" w:hAnsi="Times New Roman Cyr"/>
          <w:lang w:val="en-US"/>
        </w:rPr>
        <w:t>ну а на мачты идет ель, не так 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 удовольствием наблюдал за выражением лица Томияно</w:t>
      </w:r>
      <w:r>
        <w:rPr>
          <w:lang w:val="en-US"/>
        </w:rPr>
        <w:t xml:space="preserve"> - </w:t>
      </w:r>
      <w:r>
        <w:rPr>
          <w:rFonts w:eastAsia="Times New Roman Cyr" w:cs="Times New Roman Cyr" w:ascii="Times New Roman Cyr" w:hAnsi="Times New Roman Cyr"/>
          <w:lang w:val="en-US"/>
        </w:rPr>
        <w:t>капитан терпеть не мог воинов, но кастелян победил и его. Тут Тиваникси увидел колдуна и засты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обрый вечер, вассал, </w:t>
      </w:r>
      <w:r>
        <w:rPr>
          <w:lang w:val="en-US"/>
        </w:rPr>
        <w:t xml:space="preserve">- </w:t>
      </w:r>
      <w:r>
        <w:rPr>
          <w:rFonts w:eastAsia="Times New Roman Cyr" w:cs="Times New Roman Cyr" w:ascii="Times New Roman Cyr" w:hAnsi="Times New Roman Cyr"/>
          <w:lang w:val="en-US"/>
        </w:rPr>
        <w:t>быстро проговор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получил испытующий взгляд и сжатые кул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Ротанкси присягнул мне сегодня, так что мы теперь ухаживаем за ним, как за гостем. Разреши мне представить его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вившись, два Седьмых выполнили ритуал приветствия, произнося слова так, как будто они были облиты кислотой. В дверях появился Ннанджи, но Уолли остановил его, тихонько качнув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оспожу Броту, особу, носящую меч, которая задержала сбор в Кас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блеснул своими очаровательными мане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знаю, у кого прелестная Тана научилась своему мастер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топил сердце Броты так быстро, что она начала относиться к нему как к сыну. Но он еще был взволнован встречей с колдуном, вновь возбудившим его подозр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Ннанджи все-таки вошел</w:t>
      </w:r>
      <w:r>
        <w:rPr>
          <w:lang w:val="en-US"/>
        </w:rPr>
        <w:t xml:space="preserve"> - </w:t>
      </w:r>
      <w:r>
        <w:rPr>
          <w:rFonts w:eastAsia="Times New Roman Cyr" w:cs="Times New Roman Cyr" w:ascii="Times New Roman Cyr" w:hAnsi="Times New Roman Cyr"/>
          <w:lang w:val="en-US"/>
        </w:rPr>
        <w:t>и снова сжатые кула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лжен ли я тебе принести клятву?</w:t>
      </w:r>
      <w:r>
        <w:rPr>
          <w:lang w:val="en-US"/>
        </w:rPr>
        <w:t xml:space="preserve"> - </w:t>
      </w:r>
      <w:r>
        <w:rPr>
          <w:rFonts w:eastAsia="Times New Roman Cyr" w:cs="Times New Roman Cyr" w:ascii="Times New Roman Cyr" w:hAnsi="Times New Roman Cyr"/>
          <w:lang w:val="en-US"/>
        </w:rPr>
        <w:t>обратился к нему Ротан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й и несчастный Ннанджи оглянулся на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ассал, </w:t>
      </w:r>
      <w:r>
        <w:rPr>
          <w:lang w:val="en-US"/>
        </w:rPr>
        <w:t xml:space="preserve">- </w:t>
      </w:r>
      <w:r>
        <w:rPr>
          <w:rFonts w:eastAsia="Times New Roman Cyr" w:cs="Times New Roman Cyr" w:ascii="Times New Roman Cyr" w:hAnsi="Times New Roman Cyr"/>
          <w:lang w:val="en-US"/>
        </w:rPr>
        <w:t xml:space="preserve">сказал тот, </w:t>
      </w:r>
      <w:r>
        <w:rPr>
          <w:lang w:val="en-US"/>
        </w:rPr>
        <w:t xml:space="preserve">- </w:t>
      </w:r>
      <w:r>
        <w:rPr>
          <w:rFonts w:eastAsia="Times New Roman Cyr" w:cs="Times New Roman Cyr" w:ascii="Times New Roman Cyr" w:hAnsi="Times New Roman Cyr"/>
          <w:lang w:val="en-US"/>
        </w:rPr>
        <w:t>по клятве братства, которой связаны мы с Мастером Ннанджи, он уже стал твоим сеньором. Нам не требуется формаль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едполагал, что разрядил обстановку, но Тиваникси пожал плечами и сказал, что предпочитает точное определение поло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ройдем куда-нибудь в укромное место и там обнажим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Это вопрос чести, мой сеньор, а не сты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несчастный Ннанджи оказался над распростертым перед ним Седьмым, целующим его сапоги. Моряки смотрели раскрыв рот. Колдун ухмылялся. Уолли подумал, что, наверное, никогда не поймет воинов. Полубог говорил ему, что воины склонны к жутким клятвам, но зачем это бессмысленное ун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хорошо помнил день ранним летом, когда Ученик Ннанджи приносил ему клятву на гальке перед храмом. Каким же молодым он тогда казался! И кто бы мог предположить, что еще до зимы он будет принимать такую же клятву от Седьмого?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и увидел тигриное наслаждение в глазах 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хоже, были соблюдены все формальности, и кастелян представил кузнеца и седельщика, которые стояли в дверях, сжав губы и переминаясь с ноги на ногу в присутствии трех Седьм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много стойл можно сделать в ложе?</w:t>
      </w:r>
      <w:r>
        <w:rPr>
          <w:lang w:val="en-US"/>
        </w:rPr>
        <w:t xml:space="preserve"> - </w:t>
      </w:r>
      <w:r>
        <w:rPr>
          <w:rFonts w:eastAsia="Times New Roman Cyr" w:cs="Times New Roman Cyr" w:ascii="Times New Roman Cyr" w:hAnsi="Times New Roman Cyr"/>
          <w:lang w:val="en-US"/>
        </w:rPr>
        <w:t>поинтересовался Уолли у кастеляна. Тиваникси предвидел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местил дюжину, мой сеньор. Можно бы и больше, но почти все помещения стары, как сутры, и, возможно, кишат кры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венадцати и начн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Уолли показал кусок деревяшки, над которым трудился так много часов, </w:t>
      </w:r>
      <w:r>
        <w:rPr>
          <w:lang w:val="en-US"/>
        </w:rPr>
        <w:t xml:space="preserve">- </w:t>
      </w:r>
      <w:r>
        <w:rPr>
          <w:rFonts w:eastAsia="Times New Roman Cyr" w:cs="Times New Roman Cyr" w:ascii="Times New Roman Cyr" w:hAnsi="Times New Roman Cyr"/>
          <w:lang w:val="en-US"/>
        </w:rPr>
        <w:t xml:space="preserve">петля, плоская с одной стороны, </w:t>
      </w:r>
      <w:r>
        <w:rPr>
          <w:lang w:val="en-US"/>
        </w:rPr>
        <w:t xml:space="preserve">- </w:t>
      </w:r>
      <w:r>
        <w:rPr>
          <w:rFonts w:eastAsia="Times New Roman Cyr" w:cs="Times New Roman Cyr" w:ascii="Times New Roman Cyr" w:hAnsi="Times New Roman Cyr"/>
          <w:lang w:val="en-US"/>
        </w:rPr>
        <w:t>и стал объяснять кузнецу, что от него требуе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й сеньор!</w:t>
      </w:r>
      <w:r>
        <w:rPr>
          <w:lang w:val="en-US"/>
        </w:rPr>
        <w:t xml:space="preserve"> - </w:t>
      </w:r>
      <w:r>
        <w:rPr>
          <w:rFonts w:eastAsia="Times New Roman Cyr" w:cs="Times New Roman Cyr" w:ascii="Times New Roman Cyr" w:hAnsi="Times New Roman Cyr"/>
          <w:lang w:val="en-US"/>
        </w:rPr>
        <w:t>ужаснулся Тиваникси.</w:t>
      </w:r>
      <w:r>
        <w:rPr>
          <w:lang w:val="en-US"/>
        </w:rPr>
        <w:t xml:space="preserve"> - </w:t>
      </w:r>
      <w:r>
        <w:rPr>
          <w:rFonts w:eastAsia="Times New Roman Cyr" w:cs="Times New Roman Cyr" w:ascii="Times New Roman Cyr" w:hAnsi="Times New Roman Cyr"/>
          <w:lang w:val="en-US"/>
        </w:rPr>
        <w:t>Они же гражданск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хотел сказать, что здесь присутствует колдун?</w:t>
      </w:r>
      <w:r>
        <w:rPr>
          <w:lang w:val="en-US"/>
        </w:rPr>
        <w:t xml:space="preserve"> - </w:t>
      </w:r>
      <w:r>
        <w:rPr>
          <w:rFonts w:eastAsia="Times New Roman Cyr" w:cs="Times New Roman Cyr" w:ascii="Times New Roman Cyr" w:hAnsi="Times New Roman Cyr"/>
          <w:lang w:val="en-US"/>
        </w:rPr>
        <w:t>улыбнулся Уолли.</w:t>
      </w:r>
      <w:r>
        <w:rPr>
          <w:lang w:val="en-US"/>
        </w:rPr>
        <w:t xml:space="preserve"> - </w:t>
      </w:r>
      <w:r>
        <w:rPr>
          <w:rFonts w:eastAsia="Times New Roman Cyr" w:cs="Times New Roman Cyr" w:ascii="Times New Roman Cyr" w:hAnsi="Times New Roman Cyr"/>
          <w:lang w:val="en-US"/>
        </w:rPr>
        <w:t>То, что я хочу показать тебе, лорд-вассал, потрясет весь Мир. Одно из тех приспособлений, которые абсурдно трудно придумать, но потом они кажутся до смешного простыми и очевидными. Практически невозможно сохранить их в секрете. Так что пусть слушает. Адепт, можешь</w:t>
      </w:r>
      <w:r>
        <w:rPr>
          <w:lang w:val="en-US"/>
        </w:rPr>
        <w:t xml:space="preserve"> </w:t>
      </w:r>
      <w:r>
        <w:rPr>
          <w:rFonts w:eastAsia="Times New Roman Cyr" w:cs="Times New Roman Cyr" w:ascii="Times New Roman Cyr" w:hAnsi="Times New Roman Cyr"/>
          <w:lang w:val="en-US"/>
        </w:rPr>
        <w:t>ли ты смастерить мне двадцать четыре такие штуковины к у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исал, что надо делать и какую кожу требуется взять. Объяснил, как их прикрепить к седлу. Мастеровые кивали, хотя, наверное, им за всю жизнь не приходилось выходить за рамки предписаний сутр. Потом он пообещал им золото и отправил в дожидавшуюся их лодку. Теперь оставалось только ждать и надеяться, что боги не будут противиться его новшеству. Стремя перевернет Мир. Если бы Римская империя знала стремена, варвары бы никогда не уничтожили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ряки принялись усаживаться</w:t>
      </w:r>
      <w:r>
        <w:rPr>
          <w:lang w:val="en-US"/>
        </w:rPr>
        <w:t xml:space="preserve"> - </w:t>
      </w:r>
      <w:r>
        <w:rPr>
          <w:rFonts w:eastAsia="Times New Roman Cyr" w:cs="Times New Roman Cyr" w:ascii="Times New Roman Cyr" w:hAnsi="Times New Roman Cyr"/>
          <w:lang w:val="en-US"/>
        </w:rPr>
        <w:t>сигнал к тому, что сейчас принесут еду. Уолли пригласил Тиваникси разделить с ними трапезу и предложил ему вина. Атмосфера недосказанности повисла в кают-компании, Ннанджи так определил это сло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штучка поможет победить колдунов,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ткровенно забавляясь, кивнул. Он повернулся к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ошади, конечно, хорошо вести бой. Но пытался ли ты когда-нибудь размахивать мечом на лошади, васс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лько раз! Когда был Первым.</w:t>
      </w:r>
      <w:r>
        <w:rPr>
          <w:lang w:val="en-US"/>
        </w:rPr>
        <w:t xml:space="preserve"> - </w:t>
      </w:r>
      <w:r>
        <w:rPr>
          <w:rFonts w:eastAsia="Times New Roman Cyr" w:cs="Times New Roman Cyr" w:ascii="Times New Roman Cyr" w:hAnsi="Times New Roman Cyr"/>
          <w:lang w:val="en-US"/>
        </w:rPr>
        <w:t>Он усмех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что произошл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пал и чуть было не лишился навсегда вечерних развлечен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 этим ты бы никогда не упал, </w:t>
      </w:r>
      <w:r>
        <w:rPr>
          <w:lang w:val="en-US"/>
        </w:rPr>
        <w:t xml:space="preserve">- </w:t>
      </w:r>
      <w:r>
        <w:rPr>
          <w:rFonts w:eastAsia="Times New Roman Cyr" w:cs="Times New Roman Cyr" w:ascii="Times New Roman Cyr" w:hAnsi="Times New Roman Cyr"/>
          <w:lang w:val="en-US"/>
        </w:rPr>
        <w:t xml:space="preserve">заверил его Уолли, </w:t>
      </w:r>
      <w:r>
        <w:rPr>
          <w:lang w:val="en-US"/>
        </w:rPr>
        <w:t xml:space="preserve">- </w:t>
      </w:r>
      <w:r>
        <w:rPr>
          <w:rFonts w:eastAsia="Times New Roman Cyr" w:cs="Times New Roman Cyr" w:ascii="Times New Roman Cyr" w:hAnsi="Times New Roman Cyr"/>
          <w:lang w:val="en-US"/>
        </w:rPr>
        <w:t>мы создадим кавалерию. Нам придется еще потренироваться, но со стременами человек может рубить врага, управлять лошадью, стрелять из лука</w:t>
      </w:r>
      <w:r>
        <w:rPr>
          <w:lang w:val="en-US"/>
        </w:rPr>
        <w:t xml:space="preserve"> - </w:t>
      </w:r>
      <w:r>
        <w:rPr>
          <w:rFonts w:eastAsia="Times New Roman Cyr" w:cs="Times New Roman Cyr" w:ascii="Times New Roman Cyr" w:hAnsi="Times New Roman Cyr"/>
          <w:lang w:val="en-US"/>
        </w:rPr>
        <w:t>и все это без риска упасть. Человек и лошадь сливаются в одно шестиногое боевое сущест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ваникси призадумался, и глаза его засияли. Ротанкси нахмурился; конечно, он тоже не был дураком. Ннанджи наморщил нос</w:t>
      </w:r>
      <w:r>
        <w:rPr>
          <w:lang w:val="en-US"/>
        </w:rPr>
        <w:t xml:space="preserve"> - </w:t>
      </w:r>
      <w:r>
        <w:rPr>
          <w:rFonts w:eastAsia="Times New Roman Cyr" w:cs="Times New Roman Cyr" w:ascii="Times New Roman Cyr" w:hAnsi="Times New Roman Cyr"/>
          <w:lang w:val="en-US"/>
        </w:rPr>
        <w:t>способ воевать, недостойный во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Молодежь принесла еду: осетр в кляре, дымящийся бизоний окорок, наполнивший комнату пряным запахом, пышный свежий хлеб и матово поблескивающие овощи. Каким образом удалось Лине приготовить все это на ее тесном камбузе, осталось загадкой, </w:t>
      </w:r>
      <w:r>
        <w:rPr>
          <w:lang w:val="en-US"/>
        </w:rPr>
        <w:t xml:space="preserve">- </w:t>
      </w:r>
      <w:r>
        <w:rPr>
          <w:rFonts w:eastAsia="Times New Roman Cyr" w:cs="Times New Roman Cyr" w:ascii="Times New Roman Cyr" w:hAnsi="Times New Roman Cyr"/>
          <w:lang w:val="en-US"/>
        </w:rPr>
        <w:t>чудо, достойное богов</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адил Тиваникси и Ротанкси друг против друга: колдуна слева, а воина справа от себя, сам же при этом сел в углу, так что противники оказались спинами к противоположным стенам и не могли совсем уж не обращать друг на друга внимания. Военнопленный и присягнувший вечной клятвой. Он решил посмотреть, что из этого получится: забавно, а может, и 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сел точно рассчитанным движением старого человека. Кастелян опустился на пол, точно снежинка, хотя ему и пришлось проделать лишние движения, чтобы снять свой меч, что было не очень-то легко под низким потолком. Джия, правильно поняв желание своего хозяина, прислуживала 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бычно экипаж “Сапфира” за едой сидел вдоль стен, блюда стояли на одном из сундуков, Брота сидела на втором. На этот раз порядок был несколько нарушен</w:t>
      </w:r>
      <w:r>
        <w:rPr>
          <w:lang w:val="en-US"/>
        </w:rPr>
        <w:t xml:space="preserve"> - </w:t>
      </w:r>
      <w:r>
        <w:rPr>
          <w:rFonts w:eastAsia="Times New Roman Cyr" w:cs="Times New Roman Cyr" w:ascii="Times New Roman Cyr" w:hAnsi="Times New Roman Cyr"/>
          <w:lang w:val="en-US"/>
        </w:rPr>
        <w:t>Ннанджи тоже сел в угол прямо перед Уолли, держа в руках свою тарелку, как всегда, наполненную доверху. Тут же к нему присоединилась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вся остальная компания была занята разглядыванием принесенного ужина, в углу повисла натянутая тишина. Чтобы разрядить ее, Уолли начал, показывая на перевязанную руку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жу, любимый удар с плеча Лорда Б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выглядел смущен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а тряпка уже не так необходима! Битва за предводительство</w:t>
      </w:r>
      <w:r>
        <w:rPr>
          <w:lang w:val="en-US"/>
        </w:rPr>
        <w:t xml:space="preserve"> - </w:t>
      </w:r>
      <w:r>
        <w:rPr>
          <w:rFonts w:eastAsia="Times New Roman Cyr" w:cs="Times New Roman Cyr" w:ascii="Times New Roman Cyr" w:hAnsi="Times New Roman Cyr"/>
          <w:lang w:val="en-US"/>
        </w:rPr>
        <w:t>раунд первый, немного крови на потребу толпе. Мне казалось, мой сеньор, что у нас получилось неплохое зрелище, пока я не увидел раунд второй! Я буду внукам рассказывать о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хмыкнул. Тиваникси нахмур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расскажешь нам завтра, как бороться с колдунами, мой сеньор</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сами колдуны не представляют большой проблемы, как мы доказали в Ове, но вот с их башнями справиться трудн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Гораздо труднее, </w:t>
      </w:r>
      <w:r>
        <w:rPr>
          <w:lang w:val="en-US"/>
        </w:rPr>
        <w:t xml:space="preserve">- </w:t>
      </w:r>
      <w:r>
        <w:rPr>
          <w:rFonts w:eastAsia="Times New Roman Cyr" w:cs="Times New Roman Cyr" w:ascii="Times New Roman Cyr" w:hAnsi="Times New Roman Cyr"/>
          <w:lang w:val="en-US"/>
        </w:rPr>
        <w:t>заметил колдун. Появилась Джия с тарелками в каждой руке. Она тактично поставила их одновременно, не отдав предпочтения ни одному из г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ка мы имеем преимущество пятьдесят к одн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только, думаю, в открытом бою. Его положение было выгодней</w:t>
      </w:r>
      <w:r>
        <w:rPr>
          <w:lang w:val="en-US"/>
        </w:rPr>
        <w:t xml:space="preserve"> - </w:t>
      </w:r>
      <w:r>
        <w:rPr>
          <w:rFonts w:eastAsia="Times New Roman Cyr" w:cs="Times New Roman Cyr" w:ascii="Times New Roman Cyr" w:hAnsi="Times New Roman Cyr"/>
          <w:lang w:val="en-US"/>
        </w:rPr>
        <w:t>Тиваникси приходилось вести бой на неизведанной территор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Уолли решил немного поддержать его. Он просто чувствовал статическое поле неприязни, разливающееся вокруг него. На Земле были, конечно, старинные вражды</w:t>
      </w:r>
      <w:r>
        <w:rPr>
          <w:lang w:val="en-US"/>
        </w:rPr>
        <w:t xml:space="preserve"> - </w:t>
      </w:r>
      <w:r>
        <w:rPr>
          <w:rFonts w:eastAsia="Times New Roman Cyr" w:cs="Times New Roman Cyr" w:ascii="Times New Roman Cyr" w:hAnsi="Times New Roman Cyr"/>
          <w:lang w:val="en-US"/>
        </w:rPr>
        <w:t>между христианами и иудаистами, католиками и протестантами, но такой древней и страстной, как между колдунами и воинами. Земля не знал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 старым правилам бой должен быть открытым, милорд колдун. Конечно же, я займусь внедрением в среду воинов новой техни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имеешь в виду, милорд?</w:t>
      </w:r>
      <w:r>
        <w:rPr>
          <w:lang w:val="en-US"/>
        </w:rPr>
        <w:t xml:space="preserve"> - </w:t>
      </w:r>
      <w:r>
        <w:rPr>
          <w:rFonts w:eastAsia="Times New Roman Cyr" w:cs="Times New Roman Cyr" w:ascii="Times New Roman Cyr" w:hAnsi="Times New Roman Cyr"/>
          <w:lang w:val="en-US"/>
        </w:rPr>
        <w:t>поинтересовался Ротан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ней, конечно, </w:t>
      </w:r>
      <w:r>
        <w:rPr>
          <w:lang w:val="en-US"/>
        </w:rPr>
        <w:t xml:space="preserve">- </w:t>
      </w:r>
      <w:r>
        <w:rPr>
          <w:rFonts w:eastAsia="Times New Roman Cyr" w:cs="Times New Roman Cyr" w:ascii="Times New Roman Cyr" w:hAnsi="Times New Roman Cyr"/>
          <w:lang w:val="en-US"/>
        </w:rPr>
        <w:t>сказал Уолли, игнорируя предостерегающие жесты своего вассала.</w:t>
      </w:r>
      <w:r>
        <w:rPr>
          <w:lang w:val="en-US"/>
        </w:rPr>
        <w:t xml:space="preserve"> - </w:t>
      </w:r>
      <w:r>
        <w:rPr>
          <w:rFonts w:eastAsia="Times New Roman Cyr" w:cs="Times New Roman Cyr" w:ascii="Times New Roman Cyr" w:hAnsi="Times New Roman Cyr"/>
          <w:lang w:val="en-US"/>
        </w:rPr>
        <w:t>Луки и стрелы, которые вполне могут оказаться действеннее твоих молний. И еще катапульты, чтобы разрушать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риподнял снежную бров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самом деле? На это потребуется некоторое время</w:t>
      </w:r>
      <w:r>
        <w:rPr>
          <w:lang w:val="en-US"/>
        </w:rPr>
        <w:t xml:space="preserve"> - </w:t>
      </w:r>
      <w:r>
        <w:rPr>
          <w:rFonts w:eastAsia="Times New Roman Cyr" w:cs="Times New Roman Cyr" w:ascii="Times New Roman Cyr" w:hAnsi="Times New Roman Cyr"/>
          <w:lang w:val="en-US"/>
        </w:rPr>
        <w:t>создать кавалерию и построить катапульты, или я не пра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ав, </w:t>
      </w:r>
      <w:r>
        <w:rPr>
          <w:lang w:val="en-US"/>
        </w:rPr>
        <w:t xml:space="preserve">- </w:t>
      </w:r>
      <w:r>
        <w:rPr>
          <w:rFonts w:eastAsia="Times New Roman Cyr" w:cs="Times New Roman Cyr" w:ascii="Times New Roman Cyr" w:hAnsi="Times New Roman Cyr"/>
          <w:lang w:val="en-US"/>
        </w:rPr>
        <w:t>согласился Уолли. Минуту помолчали. Потом Уолли бросил мяч в другие во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у Ротанкси сообщили, что у сбора плохо со средствами, милорд васс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это так, мой сеньор, </w:t>
      </w:r>
      <w:r>
        <w:rPr>
          <w:lang w:val="en-US"/>
        </w:rPr>
        <w:t xml:space="preserve">- </w:t>
      </w:r>
      <w:r>
        <w:rPr>
          <w:rFonts w:eastAsia="Times New Roman Cyr" w:cs="Times New Roman Cyr" w:ascii="Times New Roman Cyr" w:hAnsi="Times New Roman Cyr"/>
          <w:lang w:val="en-US"/>
        </w:rPr>
        <w:t>хмуро сказал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ольшой неохотой кастелян про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осталось около двадцати золотых. Конечно, есть неплохой запас провизии от... У нас неплохой продовольственный зап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т твоих походов по сбору дани, </w:t>
      </w:r>
      <w:r>
        <w:rPr>
          <w:lang w:val="en-US"/>
        </w:rPr>
        <w:t xml:space="preserve">- </w:t>
      </w:r>
      <w:r>
        <w:rPr>
          <w:rFonts w:eastAsia="Times New Roman Cyr" w:cs="Times New Roman Cyr" w:ascii="Times New Roman Cyr" w:hAnsi="Times New Roman Cyr"/>
          <w:lang w:val="en-US"/>
        </w:rPr>
        <w:t>язвительно пояснил Ротанкси.</w:t>
      </w:r>
      <w:r>
        <w:rPr>
          <w:lang w:val="en-US"/>
        </w:rPr>
        <w:t xml:space="preserve"> - </w:t>
      </w:r>
      <w:r>
        <w:rPr>
          <w:rFonts w:eastAsia="Times New Roman Cyr" w:cs="Times New Roman Cyr" w:ascii="Times New Roman Cyr" w:hAnsi="Times New Roman Cyr"/>
          <w:lang w:val="en-US"/>
        </w:rPr>
        <w:t>Недельный запас, я думаю? Ты успеешь создать кавалерию за неделю? А еще тебе нужно купить лошадей и фураж, не говоря уже о луках, уздечках и седл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жа?</w:t>
      </w:r>
      <w:r>
        <w:rPr>
          <w:lang w:val="en-US"/>
        </w:rPr>
        <w:t xml:space="preserve"> - </w:t>
      </w:r>
      <w:r>
        <w:rPr>
          <w:rFonts w:eastAsia="Times New Roman Cyr" w:cs="Times New Roman Cyr" w:ascii="Times New Roman Cyr" w:hAnsi="Times New Roman Cyr"/>
          <w:lang w:val="en-US"/>
        </w:rPr>
        <w:t>прошептал Ннанджи, а Тана улыбнулась и глянула на свою мать. Теперь все внимательно слуш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ожа для седел и для катапульт, </w:t>
      </w:r>
      <w:r>
        <w:rPr>
          <w:lang w:val="en-US"/>
        </w:rPr>
        <w:t xml:space="preserve">- </w:t>
      </w:r>
      <w:r>
        <w:rPr>
          <w:rFonts w:eastAsia="Times New Roman Cyr" w:cs="Times New Roman Cyr" w:ascii="Times New Roman Cyr" w:hAnsi="Times New Roman Cyr"/>
          <w:lang w:val="en-US"/>
        </w:rPr>
        <w:t>согласно кивнул Уолли.</w:t>
      </w:r>
      <w:r>
        <w:rPr>
          <w:lang w:val="en-US"/>
        </w:rPr>
        <w:t xml:space="preserve"> - </w:t>
      </w:r>
      <w:r>
        <w:rPr>
          <w:rFonts w:eastAsia="Times New Roman Cyr" w:cs="Times New Roman Cyr" w:ascii="Times New Roman Cyr" w:hAnsi="Times New Roman Cyr"/>
          <w:lang w:val="en-US"/>
        </w:rPr>
        <w:t>И смо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мола?</w:t>
      </w:r>
      <w:r>
        <w:rPr>
          <w:lang w:val="en-US"/>
        </w:rPr>
        <w:t xml:space="preserve"> - </w:t>
      </w:r>
      <w:r>
        <w:rPr>
          <w:rFonts w:eastAsia="Times New Roman Cyr" w:cs="Times New Roman Cyr" w:ascii="Times New Roman Cyr" w:hAnsi="Times New Roman Cyr"/>
          <w:lang w:val="en-US"/>
        </w:rPr>
        <w:t>переспросил Ннанджи, теряясь в догадках, зачем могла бы понадобиться см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бросим горящую смолу в башни. Зрелище будет великолепное, правда, Лорд Ротанкси? Особенно если ее заливать в третье окно снизу, преимущественно с юго-восточн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комната, в которой Катан джи видел большие мешки, когда был в башне Сена. Катанджи настаивал на том, что все башни построены одинаково. Уолли предположил, что в этих мешках мог содержаться порох. Внезапная бледность Ротанкси подтвердила его предположения. Очко в пользу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не понял, о чем речь, но он заметил реакцию колдуна и теперь продолжал есть, тихо улыбаясь. Но тут колдун нанес ответный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еще считаешь, что у тебя хватит средств на подобную ат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ереслал вопрос Тиваникси вместе с заинтересованным взглядом. Тот сердито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важды просили у старшин денег. И каждый раз они назначали специальный налог, который доходил до четырехсот золотых, но получили мы всего пятьдесят! Мы разместили воинов, сколько смогли, в ложе, но это значит, что пришлось купить постели и рабов, конечно. Остальные квартируют в городе, поэтому мы платим за их постой горожан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и деньги уплачены?</w:t>
      </w:r>
      <w:r>
        <w:rPr>
          <w:lang w:val="en-US"/>
        </w:rPr>
        <w:t xml:space="preserve"> - </w:t>
      </w:r>
      <w:r>
        <w:rPr>
          <w:rFonts w:eastAsia="Times New Roman Cyr" w:cs="Times New Roman Cyr" w:ascii="Times New Roman Cyr" w:hAnsi="Times New Roman Cyr"/>
          <w:lang w:val="en-US"/>
        </w:rPr>
        <w:t>спросил Ннанджи. Кастелян сердито вспыхнул, но этот настырный Пятый был его сеньо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ейчас надеюсь, что да. Лорд Боарийи навел порядок. Кроме того, существует компенсация за разрушения. Но здесь у нас не только воины, мой сеньор, здесь их жены, ночные рабыни, дети, менестрели и герольды. Поставщики подняли цены до неприличия. Если же ты планируешь задержать сбор, следует подумать о зимней одежде. Катапульты и лошади дорого стоят; стойла, седла.., еще ты обещал компенсацию морякам за перевозку...</w:t>
      </w:r>
      <w:r>
        <w:rPr>
          <w:lang w:val="en-US"/>
        </w:rPr>
        <w:t xml:space="preserve"> - </w:t>
      </w:r>
      <w:r>
        <w:rPr>
          <w:rFonts w:eastAsia="Times New Roman Cyr" w:cs="Times New Roman Cyr" w:ascii="Times New Roman Cyr" w:hAnsi="Times New Roman Cyr"/>
          <w:lang w:val="en-US"/>
        </w:rPr>
        <w:t>Голос его печально зат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это звучало ужасно. Уолли подумал, что можно бы продать “Грифон” и получить обратно затраченные на него деньги. Но при этом он хорошо понимал истинную стоимость сбора; да и “Грифон” ему был нужен. Ротанкси праздновал. Брота и Томияно обменялись взглядами. Деньги</w:t>
      </w:r>
      <w:r>
        <w:rPr>
          <w:lang w:val="en-US"/>
        </w:rPr>
        <w:t xml:space="preserve"> - </w:t>
      </w:r>
      <w:r>
        <w:rPr>
          <w:rFonts w:eastAsia="Times New Roman Cyr" w:cs="Times New Roman Cyr" w:ascii="Times New Roman Cyr" w:hAnsi="Times New Roman Cyr"/>
          <w:lang w:val="en-US"/>
        </w:rPr>
        <w:t>это такой предмет, о котором говорят не только во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ого сорта налог?</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лог с дыма, </w:t>
      </w:r>
      <w:r>
        <w:rPr>
          <w:lang w:val="en-US"/>
        </w:rPr>
        <w:t xml:space="preserve">- </w:t>
      </w:r>
      <w:r>
        <w:rPr>
          <w:rFonts w:eastAsia="Times New Roman Cyr" w:cs="Times New Roman Cyr" w:ascii="Times New Roman Cyr" w:hAnsi="Times New Roman Cyr"/>
          <w:lang w:val="en-US"/>
        </w:rPr>
        <w:t xml:space="preserve">ответил кастелян, </w:t>
      </w:r>
      <w:r>
        <w:rPr>
          <w:lang w:val="en-US"/>
        </w:rPr>
        <w:t xml:space="preserve">- </w:t>
      </w:r>
      <w:r>
        <w:rPr>
          <w:rFonts w:eastAsia="Times New Roman Cyr" w:cs="Times New Roman Cyr" w:ascii="Times New Roman Cyr" w:hAnsi="Times New Roman Cyr"/>
          <w:lang w:val="en-US"/>
        </w:rPr>
        <w:t>обычно он собирается еже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ре, где нет письменности, налоговая система примитивна до чрезвычайности. Даже список налогоплательщиков составить невозможно. Налог с дыма? Уолли попытался вспомнить крыши Касра. На них было много труб, что говорило о холодных зим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с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серебря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ог с дыма, швартовная пошлина? Возможно, совет старейшин состоял из торговцев и землевладельцев. Уолли все еще размышлял об этом, когда вмешалась Т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тыре тысячи</w:t>
      </w:r>
      <w:r>
        <w:rPr>
          <w:lang w:val="en-US"/>
        </w:rPr>
        <w:t xml:space="preserve"> - </w:t>
      </w:r>
      <w:r>
        <w:rPr>
          <w:rFonts w:eastAsia="Times New Roman Cyr" w:cs="Times New Roman Cyr" w:ascii="Times New Roman Cyr" w:hAnsi="Times New Roman Cyr"/>
          <w:lang w:val="en-US"/>
        </w:rPr>
        <w:t>это только часть собранных денег. Кто получил остальны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Тиваникси нахмурился: ему не понравилось нарушение ею субординации. Но Ротанакси получил возможность для ук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орщики налогов, конеч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взяточники</w:t>
      </w:r>
      <w:r>
        <w:rPr>
          <w:lang w:val="en-US"/>
        </w:rPr>
        <w:t xml:space="preserve"> - </w:t>
      </w:r>
      <w:r>
        <w:rPr>
          <w:rFonts w:eastAsia="Times New Roman Cyr" w:cs="Times New Roman Cyr" w:ascii="Times New Roman Cyr" w:hAnsi="Times New Roman Cyr"/>
          <w:lang w:val="en-US"/>
        </w:rPr>
        <w:t>портовые чиновники?</w:t>
      </w:r>
      <w:r>
        <w:rPr>
          <w:lang w:val="en-US"/>
        </w:rPr>
        <w:t xml:space="preserve"> - </w:t>
      </w:r>
      <w:r>
        <w:rPr>
          <w:rFonts w:eastAsia="Times New Roman Cyr" w:cs="Times New Roman Cyr" w:ascii="Times New Roman Cyr" w:hAnsi="Times New Roman Cyr"/>
          <w:lang w:val="en-US"/>
        </w:rPr>
        <w:t>воскликнула она.</w:t>
      </w:r>
      <w:r>
        <w:rPr>
          <w:lang w:val="en-US"/>
        </w:rPr>
        <w:t xml:space="preserve"> - </w:t>
      </w:r>
      <w:r>
        <w:rPr>
          <w:rFonts w:eastAsia="Times New Roman Cyr" w:cs="Times New Roman Cyr" w:ascii="Times New Roman Cyr" w:hAnsi="Times New Roman Cyr"/>
          <w:lang w:val="en-US"/>
        </w:rPr>
        <w:t>Это относится и к старшинам? И старшины получают нав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кивнул, едко улыбая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м же занимаются воины, которые помогают сборщикам собирать эти налоги. Есть люди, милорд, продавшие последнюю мебель, чтобы заплатить налог. Что ты возьмешь с них теперь? Последнюю одежду?</w:t>
      </w:r>
      <w:r>
        <w:rPr>
          <w:lang w:val="en-US"/>
        </w:rPr>
        <w:t xml:space="preserve"> - </w:t>
      </w:r>
      <w:r>
        <w:rPr>
          <w:rFonts w:eastAsia="Times New Roman Cyr" w:cs="Times New Roman Cyr" w:ascii="Times New Roman Cyr" w:hAnsi="Times New Roman Cyr"/>
          <w:lang w:val="en-US"/>
        </w:rPr>
        <w:t>Шпионы его работали отл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молчали, но Тана, по-видимому, имела стойкий интерес к полит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азначает старш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ами старшины</w:t>
      </w:r>
      <w:r>
        <w:rPr>
          <w:lang w:val="en-US"/>
        </w:rPr>
        <w:t xml:space="preserve">, - </w:t>
      </w:r>
      <w:r>
        <w:rPr>
          <w:rFonts w:eastAsia="Times New Roman Cyr" w:cs="Times New Roman Cyr" w:ascii="Times New Roman Cyr" w:hAnsi="Times New Roman Cyr"/>
          <w:lang w:val="en-US"/>
        </w:rPr>
        <w:t xml:space="preserve">сказал Ротанкси, ласково улыбаясь ей, как дедушка, </w:t>
      </w:r>
      <w:r>
        <w:rPr>
          <w:lang w:val="en-US"/>
        </w:rPr>
        <w:t xml:space="preserve">- </w:t>
      </w:r>
      <w:r>
        <w:rPr>
          <w:rFonts w:eastAsia="Times New Roman Cyr" w:cs="Times New Roman Cyr" w:ascii="Times New Roman Cyr" w:hAnsi="Times New Roman Cyr"/>
          <w:lang w:val="en-US"/>
        </w:rPr>
        <w:t>они подкармливают, естественно, гарнизон, а воины поддерживают их власть. Параз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посмотрела на Ннанджи, беспомощно хмурившегося в попытках разобраться во всем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дадимся в старшины, дорогой, </w:t>
      </w:r>
      <w:r>
        <w:rPr>
          <w:lang w:val="en-US"/>
        </w:rPr>
        <w:t xml:space="preserve">- </w:t>
      </w:r>
      <w:r>
        <w:rPr>
          <w:rFonts w:eastAsia="Times New Roman Cyr" w:cs="Times New Roman Cyr" w:ascii="Times New Roman Cyr" w:hAnsi="Times New Roman Cyr"/>
          <w:lang w:val="en-US"/>
        </w:rPr>
        <w:t>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бы Уолли, чтобы Хонакура слышал это заме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похоже, проиграли по последним двум пунктам, а тут еще Ннанджи совсем все испортил своим вопрос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рат, </w:t>
      </w:r>
      <w:r>
        <w:rPr>
          <w:lang w:val="en-US"/>
        </w:rPr>
        <w:t xml:space="preserve">- </w:t>
      </w:r>
      <w:r>
        <w:rPr>
          <w:rFonts w:eastAsia="Times New Roman Cyr" w:cs="Times New Roman Cyr" w:ascii="Times New Roman Cyr" w:hAnsi="Times New Roman Cyr"/>
          <w:lang w:val="en-US"/>
        </w:rPr>
        <w:t xml:space="preserve">спросил он, </w:t>
      </w:r>
      <w:r>
        <w:rPr>
          <w:lang w:val="en-US"/>
        </w:rPr>
        <w:t xml:space="preserve">- </w:t>
      </w:r>
      <w:r>
        <w:rPr>
          <w:rFonts w:eastAsia="Times New Roman Cyr" w:cs="Times New Roman Cyr" w:ascii="Times New Roman Cyr" w:hAnsi="Times New Roman Cyr"/>
          <w:lang w:val="en-US"/>
        </w:rPr>
        <w:t>Лорд Боарийи так и останется с первой клятвой? Но у него должны быть вассалы. Не значит ли это, что теперь сборов</w:t>
      </w:r>
      <w:r>
        <w:rPr>
          <w:lang w:val="en-US"/>
        </w:rPr>
        <w:t xml:space="preserve"> - </w:t>
      </w:r>
      <w:r>
        <w:rPr>
          <w:rFonts w:eastAsia="Times New Roman Cyr" w:cs="Times New Roman Cyr" w:ascii="Times New Roman Cyr" w:hAnsi="Times New Roman Cyr"/>
          <w:lang w:val="en-US"/>
        </w:rPr>
        <w:t>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думал еще над этой проблемой. Он смотрел на Тиваникси, который еще больше помрач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умаю, это так, мой сеньор Ннанджи. У него много Шестых, присягнувших ему. Думаю, почти поло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еще пригубил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тал и пошел за новой порци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что же старшины делают с этими деньгами?</w:t>
      </w:r>
      <w:r>
        <w:rPr>
          <w:lang w:val="en-US"/>
        </w:rPr>
        <w:t xml:space="preserve"> - </w:t>
      </w:r>
      <w:r>
        <w:rPr>
          <w:rFonts w:eastAsia="Times New Roman Cyr" w:cs="Times New Roman Cyr" w:ascii="Times New Roman Cyr" w:hAnsi="Times New Roman Cyr"/>
          <w:lang w:val="en-US"/>
        </w:rPr>
        <w:t>поинтересовалась Тана, все еще взвешивающая выгоды пр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мотрел на Тиваникси, который в неведении пожал плечами. Воинов, в отличие от мудрецов, не волнуют подобные вопро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 им находится применение, </w:t>
      </w:r>
      <w:r>
        <w:rPr>
          <w:lang w:val="en-US"/>
        </w:rPr>
        <w:t xml:space="preserve">- </w:t>
      </w:r>
      <w:r>
        <w:rPr>
          <w:rFonts w:eastAsia="Times New Roman Cyr" w:cs="Times New Roman Cyr" w:ascii="Times New Roman Cyr" w:hAnsi="Times New Roman Cyr"/>
          <w:lang w:val="en-US"/>
        </w:rPr>
        <w:t xml:space="preserve">сказал Ротанкси, </w:t>
      </w:r>
      <w:r>
        <w:rPr>
          <w:lang w:val="en-US"/>
        </w:rPr>
        <w:t xml:space="preserve">- </w:t>
      </w:r>
      <w:r>
        <w:rPr>
          <w:rFonts w:eastAsia="Times New Roman Cyr" w:cs="Times New Roman Cyr" w:ascii="Times New Roman Cyr" w:hAnsi="Times New Roman Cyr"/>
          <w:lang w:val="en-US"/>
        </w:rPr>
        <w:t>можно подмести разок улицы, заплатить ночным сторожам (как правило, натуральными продуктами), починить причалы и так далее. Гарнизон, конечно, тоже требует огромных расходов. Правда, в основном они занимаются банкетами для приглашенны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краснел, но тут увидел, что его сеньор ждал подобного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но происходят балы и общественные мероприятия! Когда город посещают гости, всегда приглашают высокоранговых. Один из таких балов планируется сегодня ночью. Тебя, конечно, пригласят,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Ннанджи?</w:t>
      </w:r>
      <w:r>
        <w:rPr>
          <w:lang w:val="en-US"/>
        </w:rPr>
        <w:t xml:space="preserve"> - </w:t>
      </w:r>
      <w:r>
        <w:rPr>
          <w:rFonts w:eastAsia="Times New Roman Cyr" w:cs="Times New Roman Cyr" w:ascii="Times New Roman Cyr" w:hAnsi="Times New Roman Cyr"/>
          <w:lang w:val="en-US"/>
        </w:rPr>
        <w:t>решительно спросила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да,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захлопала в ладоши в востор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латье! Джия, не могла бы ты?.. Она остановилась, сразу остановилась. Джия сидела опустив глаза в свою тарелку, чувствуя себя неуютно под взглядами всех родственников 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дется выполнять некоторые общественные функции, убеждать старшин и разрешать кое-какие споры. Он совершенно точно не мог взять с собой Джию. Прийти же без эскорта довольно неприлично. Проклятье! Мало у него было проблем! Ннанджи ведь наверняка пригласят... Хуже, чем мысль об отказе, была мысль, что Ннанджи будет посмешищем, играя роль юнца-наполовину-лорда-сень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еще Ннанджи вернулся и услышал от Таны нов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бодро сказал он.</w:t>
      </w:r>
      <w:r>
        <w:rPr>
          <w:lang w:val="en-US"/>
        </w:rPr>
        <w:t xml:space="preserve"> - </w:t>
      </w:r>
      <w:r>
        <w:rPr>
          <w:rFonts w:eastAsia="Times New Roman Cyr" w:cs="Times New Roman Cyr" w:ascii="Times New Roman Cyr" w:hAnsi="Times New Roman Cyr"/>
          <w:lang w:val="en-US"/>
        </w:rPr>
        <w:t>Надеюсь, меня не заставят танцевать! Сколько Шестых там будет, васс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ридцать девять, </w:t>
      </w:r>
      <w:r>
        <w:rPr>
          <w:lang w:val="en-US"/>
        </w:rPr>
        <w:t xml:space="preserve">- </w:t>
      </w:r>
      <w:r>
        <w:rPr>
          <w:rFonts w:eastAsia="Times New Roman Cyr" w:cs="Times New Roman Cyr" w:ascii="Times New Roman Cyr" w:hAnsi="Times New Roman Cyr"/>
          <w:lang w:val="en-US"/>
        </w:rPr>
        <w:t>ответил Тиваникси. Уолли, не переставая жевать, восторженно вытаращил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я их сеньор! Я могу приказать им фехтовать! Давайте посмотрим, если по шесть в день...</w:t>
      </w:r>
      <w:r>
        <w:rPr>
          <w:lang w:val="en-US"/>
        </w:rPr>
        <w:t xml:space="preserve"> - </w:t>
      </w:r>
      <w:r>
        <w:rPr>
          <w:rFonts w:eastAsia="Times New Roman Cyr" w:cs="Times New Roman Cyr" w:ascii="Times New Roman Cyr" w:hAnsi="Times New Roman Cyr"/>
          <w:lang w:val="en-US"/>
        </w:rPr>
        <w:t>Он занялся длинными вычислениями, морща л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Ннанджи считал сбор одной большой фехтовальной тренировкой, почему бы и н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изрубят тебя!</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А у меня для тебя еще есть несколько дел. Ннанджи улыбнулся с полным 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хочешь, конечно, но я не умею ездить на лошади, стрелять из лука, и я не пло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можешь найти тех, кто это умеет! На сборе должны быть тысячи умельцев. Помнишь Кандори? Он был неплохим лошадиным лекарем, как говорил Квили. Нам понадобятся кузнецы, и стрелки из лука, и наездники, и плотни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лотники?</w:t>
      </w:r>
      <w:r>
        <w:rPr>
          <w:lang w:val="en-US"/>
        </w:rPr>
        <w:t xml:space="preserve"> - </w:t>
      </w:r>
      <w:r>
        <w:rPr>
          <w:rFonts w:eastAsia="Times New Roman Cyr" w:cs="Times New Roman Cyr" w:ascii="Times New Roman Cyr" w:hAnsi="Times New Roman Cyr"/>
          <w:lang w:val="en-US"/>
        </w:rPr>
        <w:t>воскликнул Ннанджи.</w:t>
      </w:r>
      <w:r>
        <w:rPr>
          <w:lang w:val="en-US"/>
        </w:rPr>
        <w:t xml:space="preserve"> - </w:t>
      </w:r>
      <w:r>
        <w:rPr>
          <w:rFonts w:eastAsia="Times New Roman Cyr" w:cs="Times New Roman Cyr" w:ascii="Times New Roman Cyr" w:hAnsi="Times New Roman Cyr"/>
          <w:lang w:val="en-US"/>
        </w:rPr>
        <w:t>Но это же другая гильдия. Как и кузне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глянул на него. Как бы побороть его однолинейное мышление! Он надеялся, что Ннанджи лучше пойм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зьмешь плотников с собой в бой чинить катапуль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которое время задумчиво жевал, потом вздохнул и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конечно, нет. И седельники</w:t>
      </w:r>
      <w:r>
        <w:rPr>
          <w:lang w:val="en-US"/>
        </w:rPr>
        <w:t xml:space="preserve"> - </w:t>
      </w:r>
      <w:r>
        <w:rPr>
          <w:rFonts w:eastAsia="Times New Roman Cyr" w:cs="Times New Roman Cyr" w:ascii="Times New Roman Cyr" w:hAnsi="Times New Roman Cyr"/>
          <w:lang w:val="en-US"/>
        </w:rPr>
        <w:t>гильдия, но у нас есть сутры и по кожевенному делу, и по обращению с лошадьми.., и по приготовлению еды! Спасибо, брат! Так вели воинам пройти передо мной и доложить, что каждый умеет, кроме военного мастерства... Это займет какое-то время, но могу это сделать для тебя.</w:t>
      </w:r>
      <w:r>
        <w:rPr>
          <w:lang w:val="en-US"/>
        </w:rPr>
        <w:t xml:space="preserve"> - </w:t>
      </w:r>
      <w:r>
        <w:rPr>
          <w:rFonts w:eastAsia="Times New Roman Cyr" w:cs="Times New Roman Cyr" w:ascii="Times New Roman Cyr" w:hAnsi="Times New Roman Cyr"/>
          <w:lang w:val="en-US"/>
        </w:rPr>
        <w:t>Он счастливо улыбнулся и засунул свеклину целиком в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охнул с облегчением, а то он уже испугался, что Ннанджи попросит стать регистратором на сбор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ой сеньор Ннанджи, </w:t>
      </w:r>
      <w:r>
        <w:rPr>
          <w:lang w:val="en-US"/>
        </w:rPr>
        <w:t xml:space="preserve">- </w:t>
      </w:r>
      <w:r>
        <w:rPr>
          <w:rFonts w:eastAsia="Times New Roman Cyr" w:cs="Times New Roman Cyr" w:ascii="Times New Roman Cyr" w:hAnsi="Times New Roman Cyr"/>
          <w:lang w:val="en-US"/>
        </w:rPr>
        <w:t xml:space="preserve">тихо сказал Тиваникси, </w:t>
      </w:r>
      <w:r>
        <w:rPr>
          <w:lang w:val="en-US"/>
        </w:rPr>
        <w:t xml:space="preserve">- </w:t>
      </w:r>
      <w:r>
        <w:rPr>
          <w:rFonts w:eastAsia="Times New Roman Cyr" w:cs="Times New Roman Cyr" w:ascii="Times New Roman Cyr" w:hAnsi="Times New Roman Cyr"/>
          <w:lang w:val="en-US"/>
        </w:rPr>
        <w:t>сколько сутр шестого ранга ты знаешь? Проклятье! Ннанджи возмущенно вспы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на тысяча восемьдесят второй. А нужно тысячу сто четыр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они с Тиваникси принялись считать на пальц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ридцать две, </w:t>
      </w:r>
      <w:r>
        <w:rPr>
          <w:lang w:val="en-US"/>
        </w:rPr>
        <w:t xml:space="preserve">- </w:t>
      </w:r>
      <w:r>
        <w:rPr>
          <w:rFonts w:eastAsia="Times New Roman Cyr" w:cs="Times New Roman Cyr" w:ascii="Times New Roman Cyr" w:hAnsi="Times New Roman Cyr"/>
          <w:lang w:val="en-US"/>
        </w:rPr>
        <w:t>мрачно сказал Уолли. Если уж Тиваникси пришлось иметь сеньора низшего ранга, как получилось по этой четвертой клятве, то, конечно, он предпочел бы хотя бы шестой, а не пят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мог побить Форарфи на третий день!</w:t>
      </w:r>
      <w:r>
        <w:rPr>
          <w:lang w:val="en-US"/>
        </w:rPr>
        <w:t xml:space="preserve"> - </w:t>
      </w:r>
      <w:r>
        <w:rPr>
          <w:rFonts w:eastAsia="Times New Roman Cyr" w:cs="Times New Roman Cyr" w:ascii="Times New Roman Cyr" w:hAnsi="Times New Roman Cyr"/>
          <w:lang w:val="en-US"/>
        </w:rPr>
        <w:t>резко сказала Т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это случилось бы только н а третий день, </w:t>
      </w:r>
      <w:r>
        <w:rPr>
          <w:lang w:val="en-US"/>
        </w:rPr>
        <w:t xml:space="preserve">- </w:t>
      </w:r>
      <w:r>
        <w:rPr>
          <w:rFonts w:eastAsia="Times New Roman Cyr" w:cs="Times New Roman Cyr" w:ascii="Times New Roman Cyr" w:hAnsi="Times New Roman Cyr"/>
          <w:lang w:val="en-US"/>
        </w:rPr>
        <w:t xml:space="preserve">не менее резко ответил Уолли, </w:t>
      </w:r>
      <w:r>
        <w:rPr>
          <w:lang w:val="en-US"/>
        </w:rPr>
        <w:t xml:space="preserve">- </w:t>
      </w:r>
      <w:r>
        <w:rPr>
          <w:rFonts w:eastAsia="Times New Roman Cyr" w:cs="Times New Roman Cyr" w:ascii="Times New Roman Cyr" w:hAnsi="Times New Roman Cyr"/>
          <w:lang w:val="en-US"/>
        </w:rPr>
        <w:t>он очень хорош против изученных противников, но незнакомые Шестые</w:t>
      </w:r>
      <w:r>
        <w:rPr>
          <w:lang w:val="en-US"/>
        </w:rPr>
        <w:t xml:space="preserve"> - </w:t>
      </w:r>
      <w:r>
        <w:rPr>
          <w:rFonts w:eastAsia="Times New Roman Cyr" w:cs="Times New Roman Cyr" w:ascii="Times New Roman Cyr" w:hAnsi="Times New Roman Cyr"/>
          <w:lang w:val="en-US"/>
        </w:rPr>
        <w:t>это совсем другое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ты как думаешь?</w:t>
      </w:r>
      <w:r>
        <w:rPr>
          <w:lang w:val="en-US"/>
        </w:rPr>
        <w:t xml:space="preserve"> - </w:t>
      </w:r>
      <w:r>
        <w:rPr>
          <w:rFonts w:eastAsia="Times New Roman Cyr" w:cs="Times New Roman Cyr" w:ascii="Times New Roman Cyr" w:hAnsi="Times New Roman Cyr"/>
          <w:lang w:val="en-US"/>
        </w:rPr>
        <w:t>повернулся Ннанджи к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получил свой шан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думаю, что ты был достаточно хорош, еще когда мы встретились впервые, мой сеньор. Ты сразил тех двух Пятых мгновенно, я не выбирал тебе противников полегче. Досточтимый Форарфи</w:t>
      </w:r>
      <w:r>
        <w:rPr>
          <w:lang w:val="en-US"/>
        </w:rPr>
        <w:t xml:space="preserve"> - </w:t>
      </w:r>
      <w:r>
        <w:rPr>
          <w:rFonts w:eastAsia="Times New Roman Cyr" w:cs="Times New Roman Cyr" w:ascii="Times New Roman Cyr" w:hAnsi="Times New Roman Cyr"/>
          <w:lang w:val="en-US"/>
        </w:rPr>
        <w:t>замечательный Шестой, как говорит Фиенд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нулся. И оба они посмотрели на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согласен!</w:t>
      </w:r>
      <w:r>
        <w:rPr>
          <w:lang w:val="en-US"/>
        </w:rPr>
        <w:t xml:space="preserve"> - </w:t>
      </w:r>
      <w:r>
        <w:rPr>
          <w:rFonts w:eastAsia="Times New Roman Cyr" w:cs="Times New Roman Cyr" w:ascii="Times New Roman Cyr" w:hAnsi="Times New Roman Cyr"/>
          <w:lang w:val="en-US"/>
        </w:rPr>
        <w:t>тяжело сказал он.</w:t>
      </w:r>
      <w:r>
        <w:rPr>
          <w:lang w:val="en-US"/>
        </w:rPr>
        <w:t xml:space="preserve"> - </w:t>
      </w:r>
      <w:r>
        <w:rPr>
          <w:rFonts w:eastAsia="Times New Roman Cyr" w:cs="Times New Roman Cyr" w:ascii="Times New Roman Cyr" w:hAnsi="Times New Roman Cyr"/>
          <w:lang w:val="en-US"/>
        </w:rPr>
        <w:t>Он хороший Пятый, но ему еще далеко до Шес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исчерпан. Ннанджи продолжал чавкать. Все вокруг покончили с основной едой. По кругу пустили яблочный пирог. Кают-компания наполнилась его аромат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 конце концов, </w:t>
      </w:r>
      <w:r>
        <w:rPr>
          <w:lang w:val="en-US"/>
        </w:rPr>
        <w:t xml:space="preserve">- </w:t>
      </w:r>
      <w:r>
        <w:rPr>
          <w:rFonts w:eastAsia="Times New Roman Cyr" w:cs="Times New Roman Cyr" w:ascii="Times New Roman Cyr" w:hAnsi="Times New Roman Cyr"/>
          <w:lang w:val="en-US"/>
        </w:rPr>
        <w:t xml:space="preserve">тихо сказал, ни к кому не обращаясь, Тиваникси, </w:t>
      </w:r>
      <w:r>
        <w:rPr>
          <w:lang w:val="en-US"/>
        </w:rPr>
        <w:t xml:space="preserve">- </w:t>
      </w:r>
      <w:r>
        <w:rPr>
          <w:rFonts w:eastAsia="Times New Roman Cyr" w:cs="Times New Roman Cyr" w:ascii="Times New Roman Cyr" w:hAnsi="Times New Roman Cyr"/>
          <w:lang w:val="en-US"/>
        </w:rPr>
        <w:t>он же не пытается сразу стать Седьм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е думают ли они, что он передерживает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было бы невозможно, мой сеньор. Все Седьмые в городе считаются его вассалами и не могут экзаменовать его</w:t>
      </w:r>
      <w:r>
        <w:rPr>
          <w:lang w:val="en-US"/>
        </w:rPr>
        <w:t xml:space="preserve"> - </w:t>
      </w:r>
      <w:r>
        <w:rPr>
          <w:rFonts w:eastAsia="Times New Roman Cyr" w:cs="Times New Roman Cyr" w:ascii="Times New Roman Cyr" w:hAnsi="Times New Roman Cyr"/>
          <w:lang w:val="en-US"/>
        </w:rPr>
        <w:t>все, за исключением Лорда Боарийи, но я сомневаюсь, что кто-нибудь решит к нему обратиться! Мастеру Ннанджи нет никакой возможности стать Седьмым, пока сбор не кончит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подумал об этом!</w:t>
      </w:r>
      <w:r>
        <w:rPr>
          <w:lang w:val="en-US"/>
        </w:rPr>
        <w:t xml:space="preserve"> - </w:t>
      </w:r>
      <w:r>
        <w:rPr>
          <w:rFonts w:eastAsia="Times New Roman Cyr" w:cs="Times New Roman Cyr" w:ascii="Times New Roman Cyr" w:hAnsi="Times New Roman Cyr"/>
          <w:lang w:val="en-US"/>
        </w:rPr>
        <w:t>сказал Уолли, удивляясь, почему эта мысль пришлась ему по вкусу. Ннанджи тоскливо посмотрел на него.</w:t>
      </w:r>
      <w:r>
        <w:rPr>
          <w:lang w:val="en-US"/>
        </w:rPr>
        <w:t xml:space="preserve"> - </w:t>
      </w:r>
      <w:r>
        <w:rPr>
          <w:rFonts w:eastAsia="Times New Roman Cyr" w:cs="Times New Roman Cyr" w:ascii="Times New Roman Cyr" w:hAnsi="Times New Roman Cyr"/>
          <w:lang w:val="en-US"/>
        </w:rPr>
        <w:t>Ладно! Завтра, на заре, давайте проведем экза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бнял Тану и теперь стоял улыбаясь, как манья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втра?</w:t>
      </w:r>
      <w:r>
        <w:rPr>
          <w:lang w:val="en-US"/>
        </w:rPr>
        <w:t xml:space="preserve"> - </w:t>
      </w:r>
      <w:r>
        <w:rPr>
          <w:rFonts w:eastAsia="Times New Roman Cyr" w:cs="Times New Roman Cyr" w:ascii="Times New Roman Cyr" w:hAnsi="Times New Roman Cyr"/>
          <w:lang w:val="en-US"/>
        </w:rPr>
        <w:t>охнул Тиваникси.</w:t>
      </w:r>
      <w:r>
        <w:rPr>
          <w:lang w:val="en-US"/>
        </w:rPr>
        <w:t xml:space="preserve"> - </w:t>
      </w:r>
      <w:r>
        <w:rPr>
          <w:rFonts w:eastAsia="Times New Roman Cyr" w:cs="Times New Roman Cyr" w:ascii="Times New Roman Cyr" w:hAnsi="Times New Roman Cyr"/>
          <w:lang w:val="en-US"/>
        </w:rPr>
        <w:t>Тридцать две су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самым любезны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способен вспомнить, во что была одета его матушка в тот день, когда он родился. Я потеряю с ним всего лишь час сна, вот и вс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все же жаль...</w:t>
      </w:r>
      <w:r>
        <w:rPr>
          <w:lang w:val="en-US"/>
        </w:rPr>
        <w:t xml:space="preserve"> - </w:t>
      </w:r>
      <w:r>
        <w:rPr>
          <w:rFonts w:eastAsia="Times New Roman Cyr" w:cs="Times New Roman Cyr" w:ascii="Times New Roman Cyr" w:hAnsi="Times New Roman Cyr"/>
          <w:lang w:val="en-US"/>
        </w:rPr>
        <w:t xml:space="preserve">заметил Ннанджи, </w:t>
      </w:r>
      <w:r>
        <w:rPr>
          <w:lang w:val="en-US"/>
        </w:rPr>
        <w:t xml:space="preserve">- </w:t>
      </w:r>
      <w:r>
        <w:rPr>
          <w:rFonts w:eastAsia="Times New Roman Cyr" w:cs="Times New Roman Cyr" w:ascii="Times New Roman Cyr" w:hAnsi="Times New Roman Cyr"/>
          <w:lang w:val="en-US"/>
        </w:rPr>
        <w:t>я собирался попросить Лорда Чинара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рассмеялись и объяснили причину смеха моряк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стати, как ты обходишься с такими?</w:t>
      </w:r>
      <w:r>
        <w:rPr>
          <w:lang w:val="en-US"/>
        </w:rPr>
        <w:t xml:space="preserve"> - </w:t>
      </w:r>
      <w:r>
        <w:rPr>
          <w:rFonts w:eastAsia="Times New Roman Cyr" w:cs="Times New Roman Cyr" w:ascii="Times New Roman Cyr" w:hAnsi="Times New Roman Cyr"/>
          <w:lang w:val="en-US"/>
        </w:rPr>
        <w:t>полюбопытствовал Уолли, вдруг заинтересовавшись.</w:t>
      </w:r>
      <w:r>
        <w:rPr>
          <w:lang w:val="en-US"/>
        </w:rPr>
        <w:t xml:space="preserve"> - </w:t>
      </w:r>
      <w:r>
        <w:rPr>
          <w:rFonts w:eastAsia="Times New Roman Cyr" w:cs="Times New Roman Cyr" w:ascii="Times New Roman Cyr" w:hAnsi="Times New Roman Cyr"/>
          <w:lang w:val="en-US"/>
        </w:rPr>
        <w:t>Ведь тебе пришлось выбирать среди этой тысячи людей. Богиня присылала их на кораблях, где мог оказаться кт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егко было распознать. Кому-то мы давали поручение, которое бы заняло их целиком, не оставляя времени ни на что другое. А кого-то просто отправляли дом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как насчет вызовов?</w:t>
      </w:r>
      <w:r>
        <w:rPr>
          <w:lang w:val="en-US"/>
        </w:rPr>
        <w:t xml:space="preserve"> - </w:t>
      </w:r>
      <w:r>
        <w:rPr>
          <w:rFonts w:eastAsia="Times New Roman Cyr" w:cs="Times New Roman Cyr" w:ascii="Times New Roman Cyr" w:hAnsi="Times New Roman Cyr"/>
          <w:lang w:val="en-US"/>
        </w:rPr>
        <w:t>спросил Ннанджи, пуская по кругу меньший кусок пирога и оставляя себе больший. Как он умудряется оставаться таким худым?</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родвижения обычно не делаются через выз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могут, </w:t>
      </w:r>
      <w:r>
        <w:rPr>
          <w:lang w:val="en-US"/>
        </w:rPr>
        <w:t xml:space="preserve">- </w:t>
      </w:r>
      <w:r>
        <w:rPr>
          <w:rFonts w:eastAsia="Times New Roman Cyr" w:cs="Times New Roman Cyr" w:ascii="Times New Roman Cyr" w:hAnsi="Times New Roman Cyr"/>
          <w:lang w:val="en-US"/>
        </w:rPr>
        <w:t xml:space="preserve">возразил Ннанджи, </w:t>
      </w:r>
      <w:r>
        <w:rPr>
          <w:lang w:val="en-US"/>
        </w:rPr>
        <w:t xml:space="preserve">- </w:t>
      </w:r>
      <w:r>
        <w:rPr>
          <w:rFonts w:eastAsia="Times New Roman Cyr" w:cs="Times New Roman Cyr" w:ascii="Times New Roman Cyr" w:hAnsi="Times New Roman Cyr"/>
          <w:lang w:val="en-US"/>
        </w:rPr>
        <w:t>я сам так 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Вызов будет принят и от смелого Шестого. Но вызов Лорду Чинараме Седьмые расценят как некоторое бессил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тогда завтра, </w:t>
      </w:r>
      <w:r>
        <w:rPr>
          <w:lang w:val="en-US"/>
        </w:rPr>
        <w:t xml:space="preserve">- </w:t>
      </w:r>
      <w:r>
        <w:rPr>
          <w:rFonts w:eastAsia="Times New Roman Cyr" w:cs="Times New Roman Cyr" w:ascii="Times New Roman Cyr" w:hAnsi="Times New Roman Cyr"/>
          <w:lang w:val="en-US"/>
        </w:rPr>
        <w:t xml:space="preserve">сказал Уолли, когда до него дошло то, что он должен был считать своим куском пирога, </w:t>
      </w:r>
      <w:r>
        <w:rPr>
          <w:lang w:val="en-US"/>
        </w:rPr>
        <w:t xml:space="preserve">- </w:t>
      </w:r>
      <w:r>
        <w:rPr>
          <w:rFonts w:eastAsia="Times New Roman Cyr" w:cs="Times New Roman Cyr" w:ascii="Times New Roman Cyr" w:hAnsi="Times New Roman Cyr"/>
          <w:lang w:val="en-US"/>
        </w:rPr>
        <w:t>ты не мог бы пригласить парочку Шестых? По-настоящему ужасных, сильных, как быки, быстрых, как ураган, и яростных, как медведица, защищающая медвежон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знаю двоих, </w:t>
      </w:r>
      <w:r>
        <w:rPr>
          <w:lang w:val="en-US"/>
        </w:rPr>
        <w:t xml:space="preserve">- </w:t>
      </w:r>
      <w:r>
        <w:rPr>
          <w:rFonts w:eastAsia="Times New Roman Cyr" w:cs="Times New Roman Cyr" w:ascii="Times New Roman Cyr" w:hAnsi="Times New Roman Cyr"/>
          <w:lang w:val="en-US"/>
        </w:rPr>
        <w:t xml:space="preserve">сказал Тиваникси, </w:t>
      </w:r>
      <w:r>
        <w:rPr>
          <w:lang w:val="en-US"/>
        </w:rPr>
        <w:t xml:space="preserve">- </w:t>
      </w:r>
      <w:r>
        <w:rPr>
          <w:rFonts w:eastAsia="Times New Roman Cyr" w:cs="Times New Roman Cyr" w:ascii="Times New Roman Cyr" w:hAnsi="Times New Roman Cyr"/>
          <w:lang w:val="en-US"/>
        </w:rPr>
        <w:t>рубаки! Мы зовем их Костолом и Яйца. Моряки загогот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й!</w:t>
      </w:r>
      <w:r>
        <w:rPr>
          <w:lang w:val="en-US"/>
        </w:rPr>
        <w:t xml:space="preserve"> - </w:t>
      </w:r>
      <w:r>
        <w:rPr>
          <w:rFonts w:eastAsia="Times New Roman Cyr" w:cs="Times New Roman Cyr" w:ascii="Times New Roman Cyr" w:hAnsi="Times New Roman Cyr"/>
          <w:lang w:val="en-US"/>
        </w:rPr>
        <w:t>воскликнул Ннанджи.</w:t>
      </w:r>
      <w:r>
        <w:rPr>
          <w:lang w:val="en-US"/>
        </w:rPr>
        <w:t xml:space="preserve"> - </w:t>
      </w:r>
      <w:r>
        <w:rPr>
          <w:rFonts w:eastAsia="Times New Roman Cyr" w:cs="Times New Roman Cyr" w:ascii="Times New Roman Cyr" w:hAnsi="Times New Roman Cyr"/>
          <w:lang w:val="en-US"/>
        </w:rPr>
        <w:t>Ты ведь тоже мой вассал. Ты собираешься позвать пару немощных стари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ижу, что подбор окажется проблемой, </w:t>
      </w:r>
      <w:r>
        <w:rPr>
          <w:lang w:val="en-US"/>
        </w:rPr>
        <w:t xml:space="preserve">- </w:t>
      </w:r>
      <w:r>
        <w:rPr>
          <w:rFonts w:eastAsia="Times New Roman Cyr" w:cs="Times New Roman Cyr" w:ascii="Times New Roman Cyr" w:hAnsi="Times New Roman Cyr"/>
          <w:lang w:val="en-US"/>
        </w:rPr>
        <w:t>посмотрел на него Тиваникси.</w:t>
      </w:r>
      <w:r>
        <w:rPr>
          <w:lang w:val="en-US"/>
        </w:rPr>
        <w:t xml:space="preserve"> - </w:t>
      </w:r>
      <w:r>
        <w:rPr>
          <w:rFonts w:eastAsia="Times New Roman Cyr" w:cs="Times New Roman Cyr" w:ascii="Times New Roman Cyr" w:hAnsi="Times New Roman Cyr"/>
          <w:lang w:val="en-US"/>
        </w:rPr>
        <w:t xml:space="preserve">Я подумаю. </w:t>
      </w:r>
      <w:r>
        <w:rPr>
          <w:lang w:val="en-US"/>
        </w:rPr>
        <w:t xml:space="preserve">- </w:t>
      </w:r>
      <w:r>
        <w:rPr>
          <w:rFonts w:eastAsia="Times New Roman Cyr" w:cs="Times New Roman Cyr" w:ascii="Times New Roman Cyr" w:hAnsi="Times New Roman Cyr"/>
          <w:lang w:val="en-US"/>
        </w:rPr>
        <w:t>Он был откровенно довол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ало чести в легкой победе!</w:t>
      </w:r>
      <w:r>
        <w:rPr>
          <w:lang w:val="en-US"/>
        </w:rPr>
        <w:t xml:space="preserve"> - </w:t>
      </w:r>
      <w:r>
        <w:rPr>
          <w:rFonts w:eastAsia="Times New Roman Cyr" w:cs="Times New Roman Cyr" w:ascii="Times New Roman Cyr" w:hAnsi="Times New Roman Cyr"/>
          <w:lang w:val="en-US"/>
        </w:rPr>
        <w:t>воскликнул Уолли.</w:t>
      </w:r>
      <w:r>
        <w:rPr>
          <w:lang w:val="en-US"/>
        </w:rPr>
        <w:t xml:space="preserve"> - </w:t>
      </w:r>
      <w:r>
        <w:rPr>
          <w:rFonts w:eastAsia="Times New Roman Cyr" w:cs="Times New Roman Cyr" w:ascii="Times New Roman Cyr" w:hAnsi="Times New Roman Cyr"/>
          <w:lang w:val="en-US"/>
        </w:rPr>
        <w:t>Нам не нужно, чтобы сбор думал, что Ннанджи ходит в любимчиках. Выбери хоро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оги хотят, чтобы Ннанджи сделался Шестым, они дадут ему победить. Провал же не слишком ему повредит. Он не сможет претендовать на продвижение в течение года, может, это несколько охладит его п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вспыхнул и сказал, что, конечно, он того же мнения. Он найдет достойных Шестых. Тана и Ннанджи посмотрели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дой было покончено. Спустилась ночь. Голова Уолли раскалывалась от планов на завтра. Все остальные расслабились и пришли в хорошее настроение, поздравляя Лину с удавшимся ужином. Даже Ротанкси позволил себе шутку по поводу тюремной пиши в Касре. Женщины принялись просить Ннанджи спеть еще что-нибудь из баллад Доа, кое-что он уже пел им раньше. Он сказал, что, может быть, позднее, а сейчас хочет покончить с этим пирогом, если никто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коло восьми!</w:t>
      </w:r>
      <w:r>
        <w:rPr>
          <w:lang w:val="en-US"/>
        </w:rPr>
        <w:t xml:space="preserve"> - </w:t>
      </w:r>
      <w:r>
        <w:rPr>
          <w:rFonts w:eastAsia="Times New Roman Cyr" w:cs="Times New Roman Cyr" w:ascii="Times New Roman Cyr" w:hAnsi="Times New Roman Cyr"/>
          <w:lang w:val="en-US"/>
        </w:rPr>
        <w:t>сказал Ротанкси. Уолли снова включился в беседу. Разговор о балладах навел на мысль о седьмом м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твоему мечу около восьми сотен лет. Лорд Шонсу, даже если предположить, что Чиоксин сделал его в последний год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олли слушал вним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умер семьсот семьдесят лет назад!</w:t>
      </w:r>
      <w:r>
        <w:rPr>
          <w:lang w:val="en-US"/>
        </w:rPr>
        <w:t xml:space="preserve"> - </w:t>
      </w:r>
      <w:r>
        <w:rPr>
          <w:rFonts w:eastAsia="Times New Roman Cyr" w:cs="Times New Roman Cyr" w:ascii="Times New Roman Cyr" w:hAnsi="Times New Roman Cyr"/>
          <w:lang w:val="en-US"/>
        </w:rPr>
        <w:t>Колдун явно был горд своими выдающимися знани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недоверчиво скривился. Уолли же задумался. Шпионская сеть колдунов удивительно эффективна. Этот меч был новостью только в первый день его появления в ложе. Ротанкси получил о нем сообщение. Но с уверенностью можно сказать, что подробные сведения хранились только в самом Вуле. Никаких намеков на книгопечатание у колдунов не было, значит, книги были рукописными и копирование их</w:t>
      </w:r>
      <w:r>
        <w:rPr>
          <w:lang w:val="en-US"/>
        </w:rPr>
        <w:t xml:space="preserve"> - </w:t>
      </w:r>
      <w:r>
        <w:rPr>
          <w:rFonts w:eastAsia="Times New Roman Cyr" w:cs="Times New Roman Cyr" w:ascii="Times New Roman Cyr" w:hAnsi="Times New Roman Cyr"/>
          <w:lang w:val="en-US"/>
        </w:rPr>
        <w:t>довольно длительный процесс. Ротанкси должен был послать запрос в Вул и получить ответ еще до того, как Уолли поймал его. Быстро работ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ты знаешь о Чиоксине, милорд? Кроме того, что он был левшой. Ротанкси мрачно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низеньким и толст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а! Колдовские фокусы!</w:t>
      </w:r>
      <w:r>
        <w:rPr>
          <w:lang w:val="en-US"/>
        </w:rPr>
        <w:t xml:space="preserve"> - </w:t>
      </w:r>
      <w:r>
        <w:rPr>
          <w:rFonts w:eastAsia="Times New Roman Cyr" w:cs="Times New Roman Cyr" w:ascii="Times New Roman Cyr" w:hAnsi="Times New Roman Cyr"/>
          <w:lang w:val="en-US"/>
        </w:rPr>
        <w:t>Ннанджи ничего не знал об искусстве летопис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так считаешь. Мастер? Тогда я хотел бы, чтобы ты в Кво посмотрел на его стату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w:t>
      </w:r>
      <w:r>
        <w:rPr>
          <w:lang w:val="en-US"/>
        </w:rPr>
        <w:t xml:space="preserve"> - </w:t>
      </w:r>
      <w:r>
        <w:rPr>
          <w:rFonts w:eastAsia="Times New Roman Cyr" w:cs="Times New Roman Cyr" w:ascii="Times New Roman Cyr" w:hAnsi="Times New Roman Cyr"/>
          <w:lang w:val="en-US"/>
        </w:rPr>
        <w:t>Ннанджи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рогнул от какого-то предчув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о? Почему К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там ж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иоксин был оружейником ложи!</w:t>
      </w:r>
      <w:r>
        <w:rPr>
          <w:lang w:val="en-US"/>
        </w:rPr>
        <w:t xml:space="preserve"> - </w:t>
      </w:r>
      <w:r>
        <w:rPr>
          <w:rFonts w:eastAsia="Times New Roman Cyr" w:cs="Times New Roman Cyr" w:ascii="Times New Roman Cyr" w:hAnsi="Times New Roman Cyr"/>
          <w:lang w:val="en-US"/>
        </w:rPr>
        <w:t>зло сказал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чопорно кивну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был им. Но в те дни, милорд, ложа находилась в Кво. Она была переведена в Каср только несколько веков спуст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верил ему</w:t>
      </w:r>
      <w:r>
        <w:rPr>
          <w:lang w:val="en-US"/>
        </w:rPr>
        <w:t xml:space="preserve"> - </w:t>
      </w:r>
      <w:r>
        <w:rPr>
          <w:rFonts w:eastAsia="Times New Roman Cyr" w:cs="Times New Roman Cyr" w:ascii="Times New Roman Cyr" w:hAnsi="Times New Roman Cyr"/>
          <w:lang w:val="en-US"/>
        </w:rPr>
        <w:t>какой смысл лгать? Но новость была оглушающей. Выходит, первая строка загадки была разгадана неверно. Брата первого</w:t>
      </w:r>
      <w:r>
        <w:rPr>
          <w:lang w:val="en-US"/>
        </w:rPr>
        <w:t xml:space="preserve"> - </w:t>
      </w:r>
      <w:r>
        <w:rPr>
          <w:rFonts w:eastAsia="Times New Roman Cyr" w:cs="Times New Roman Cyr" w:ascii="Times New Roman Cyr" w:hAnsi="Times New Roman Cyr"/>
          <w:lang w:val="en-US"/>
        </w:rPr>
        <w:t xml:space="preserve">как только он понял, что это значит, </w:t>
      </w:r>
      <w:r>
        <w:rPr>
          <w:lang w:val="en-US"/>
        </w:rPr>
        <w:t xml:space="preserve">- </w:t>
      </w:r>
      <w:r>
        <w:rPr>
          <w:rFonts w:eastAsia="Times New Roman Cyr" w:cs="Times New Roman Cyr" w:ascii="Times New Roman Cyr" w:hAnsi="Times New Roman Cyr"/>
          <w:lang w:val="en-US"/>
        </w:rPr>
        <w:t xml:space="preserve">Ннанджи и четвертая клятва, </w:t>
      </w:r>
      <w:r>
        <w:rPr>
          <w:lang w:val="en-US"/>
        </w:rPr>
        <w:t xml:space="preserve">- </w:t>
      </w:r>
      <w:r>
        <w:rPr>
          <w:rFonts w:eastAsia="Times New Roman Cyr" w:cs="Times New Roman Cyr" w:ascii="Times New Roman Cyr" w:hAnsi="Times New Roman Cyr"/>
          <w:lang w:val="en-US"/>
        </w:rPr>
        <w:t>он не сомневался в правильности решения. От другого ум</w:t>
      </w:r>
      <w:r>
        <w:rPr>
          <w:lang w:val="en-US"/>
        </w:rPr>
        <w:t xml:space="preserve"> - </w:t>
      </w:r>
      <w:r>
        <w:rPr>
          <w:rFonts w:eastAsia="Times New Roman Cyr" w:cs="Times New Roman Cyr" w:ascii="Times New Roman Cyr" w:hAnsi="Times New Roman Cyr"/>
          <w:lang w:val="en-US"/>
        </w:rPr>
        <w:t>он был уверен, что речь идет о Катанджи. Все становилось ясным в св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когда Тиваникси сказал ему, что конец загадки означает необходимость оставить меч в Касре, он не почувствовал внутреннего удовлетворения. Он ощутил беспокойство. А не ошибался ли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адка все еще оставалась неразреш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 вернешь, как выйдет с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ет с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Шонсу еще не вернул меча. Тайна осталась. Вернуть кому? Куда? Богине? В К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бежен ход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стал!</w:t>
      </w:r>
      <w:r>
        <w:rPr>
          <w:lang w:val="en-US"/>
        </w:rPr>
        <w:t xml:space="preserve"> - </w:t>
      </w:r>
      <w:r>
        <w:rPr>
          <w:rFonts w:eastAsia="Times New Roman Cyr" w:cs="Times New Roman Cyr" w:ascii="Times New Roman Cyr" w:hAnsi="Times New Roman Cyr"/>
          <w:lang w:val="en-US"/>
        </w:rPr>
        <w:t>объявил Шест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было!</w:t>
      </w:r>
      <w:r>
        <w:rPr>
          <w:lang w:val="en-US"/>
        </w:rPr>
        <w:t xml:space="preserve"> - </w:t>
      </w:r>
      <w:r>
        <w:rPr>
          <w:rFonts w:eastAsia="Times New Roman Cyr" w:cs="Times New Roman Cyr" w:ascii="Times New Roman Cyr" w:hAnsi="Times New Roman Cyr"/>
          <w:lang w:val="en-US"/>
        </w:rPr>
        <w:t>закрича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е видел, </w:t>
      </w:r>
      <w:r>
        <w:rPr>
          <w:lang w:val="en-US"/>
        </w:rPr>
        <w:t xml:space="preserve">- </w:t>
      </w:r>
      <w:r>
        <w:rPr>
          <w:rFonts w:eastAsia="Times New Roman Cyr" w:cs="Times New Roman Cyr" w:ascii="Times New Roman Cyr" w:hAnsi="Times New Roman Cyr"/>
          <w:lang w:val="en-US"/>
        </w:rPr>
        <w:t>сказал судья. Второй судья поколебался и подтверд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было касания! Продолжайте. Большой двор ложи голубел предутренними тенями. Голые ветки темнели на серебристом небе. Только звон двух рапир разносился по нему в этот час да еще тяжелое дыхание фехтующих. Никого вокруг, кроме тех, кто непосредственно приглашен на это</w:t>
      </w:r>
      <w:r>
        <w:rPr>
          <w:lang w:val="en-US"/>
        </w:rPr>
        <w:t xml:space="preserve"> </w:t>
      </w:r>
      <w:r>
        <w:rPr>
          <w:rFonts w:eastAsia="Times New Roman Cyr" w:cs="Times New Roman Cyr" w:ascii="Times New Roman Cyr" w:hAnsi="Times New Roman Cyr"/>
          <w:lang w:val="en-US"/>
        </w:rPr>
        <w:t>состя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в третий раз наблюдал экзамен на продвижение своего подопечного. Первые два дались ему легко, теперь же он испытывал некоторые затруднения. Тиваникси выполнил приказ и пригласил хороших Шестых проэкзаменовать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Уолли ничего не мог сказать о судьях. Будучи вассалом кандидата, Тиваникси чувствовал свою зависимость и весьма осторожно выбрал судей. Может, он ничего им и не говорил, достаточно было лишь намека, а может, он нашел таких людей, которым и намеки-то были не нужны. Он встретил Уолли в дверях, свежий и элегантно одетый, несмотря на ранний час, представил своих четырех Шестых</w:t>
      </w:r>
      <w:r>
        <w:rPr>
          <w:lang w:val="en-US"/>
        </w:rPr>
        <w:t xml:space="preserve"> - </w:t>
      </w:r>
      <w:r>
        <w:rPr>
          <w:rFonts w:eastAsia="Times New Roman Cyr" w:cs="Times New Roman Cyr" w:ascii="Times New Roman Cyr" w:hAnsi="Times New Roman Cyr"/>
          <w:lang w:val="en-US"/>
        </w:rPr>
        <w:t>двоих судей и двоих для фехтования. Клеймовщик и портной тоже были подняты с постелей. Он салютовал Ннанджи как старшему. Потом предложил начать с сутр, сославшись на недостаточность света, прекрасно зная, что Ннанджи силен в них. Судьи проявили понимание, спрашивая самые легкие. Если экзаменаторы фехтования еще не поняли намека, то им должно было стать все ясно, когда они увидели, что во дворе не сняты перегородки, значит, соперники будут стеснены в движениях и поединок пройдет не в полную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экзаменатор был и вправду хорошим Шестым, но он был гораздо старше Ннанджи, и тот просто замотал его, откровенно протянув время, кроме того, он не привык к таким поединкам, ему откровенно не хватало мес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торой противник разгадал тактику экзаменуемого и повел и вправду тяжелый бой, в котором-то и прозвучали упомянутые слова, когда поединок дошел до спорной точки. Такое встречается часто</w:t>
      </w:r>
      <w:r>
        <w:rPr>
          <w:lang w:val="en-US"/>
        </w:rPr>
        <w:t xml:space="preserve"> - </w:t>
      </w:r>
      <w:r>
        <w:rPr>
          <w:rFonts w:eastAsia="Times New Roman Cyr" w:cs="Times New Roman Cyr" w:ascii="Times New Roman Cyr" w:hAnsi="Times New Roman Cyr"/>
          <w:lang w:val="en-US"/>
        </w:rPr>
        <w:t>для того и нужны судьи. Но Уолли был бы в этом случае не на стороне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И все же это были тяжелые поединки, раз он обратил внимание на их детали, </w:t>
      </w:r>
      <w:r>
        <w:rPr>
          <w:lang w:val="en-US"/>
        </w:rPr>
        <w:t xml:space="preserve">- </w:t>
      </w:r>
      <w:r>
        <w:rPr>
          <w:rFonts w:eastAsia="Times New Roman Cyr" w:cs="Times New Roman Cyr" w:ascii="Times New Roman Cyr" w:hAnsi="Times New Roman Cyr"/>
          <w:lang w:val="en-US"/>
        </w:rPr>
        <w:t>в голове его кружились тысячи мыслей, пока он стоял у изгороди, испытывая непреодолимое желание походить между статуй и скамей. Сонные зрители стали появляться на балконах, разбуженные звоном метал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стал!</w:t>
      </w:r>
      <w:r>
        <w:rPr>
          <w:lang w:val="en-US"/>
        </w:rPr>
        <w:t xml:space="preserve"> - </w:t>
      </w:r>
      <w:r>
        <w:rPr>
          <w:rFonts w:eastAsia="Times New Roman Cyr" w:cs="Times New Roman Cyr" w:ascii="Times New Roman Cyr" w:hAnsi="Times New Roman Cyr"/>
          <w:lang w:val="en-US"/>
        </w:rPr>
        <w:t>крикну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и согласи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добился шестого ранга! Уолли шагнул вперед, чтобы поздравить его, недовольный откровенной подтасовкой. Одновременно его забавляло то, что только для его названого брата были сделаны исключения из правил. Это был наглядный урок разницы между долгом и предпочтением</w:t>
      </w:r>
      <w:r>
        <w:rPr>
          <w:lang w:val="en-US"/>
        </w:rPr>
        <w:t xml:space="preserve"> - </w:t>
      </w:r>
      <w:r>
        <w:rPr>
          <w:rFonts w:eastAsia="Times New Roman Cyr" w:cs="Times New Roman Cyr" w:ascii="Times New Roman Cyr" w:hAnsi="Times New Roman Cyr"/>
          <w:lang w:val="en-US"/>
        </w:rPr>
        <w:t>Тиваникси выглядел очень довольным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ной с поклоном поднес зеленый килт. Ннанджи примерил его и удивился, что он сшит прямо по нему. Портной склонился ниже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Тиваникси привел Второго, который был сложен как ваша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начит, его специально сшили ночью? Уолли посмотрел в глаза Тиваникси, и тот отвел взгляд. Ннанджи скинул свой красный и облачился в зеленый, улыбаясь, польщенный таким вниманием. Потом он сел на скамью перед клеймовщиком, поставившим перед ним свой стул. Уолли не мог выразить своих чувств, не устраивая скандала, поэтому он ограничился тем, что поблагодарил и отпустил су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вои приказы на день, мой сеньор?</w:t>
      </w:r>
      <w:r>
        <w:rPr>
          <w:lang w:val="en-US"/>
        </w:rPr>
        <w:t xml:space="preserve"> - </w:t>
      </w:r>
      <w:r>
        <w:rPr>
          <w:rFonts w:eastAsia="Times New Roman Cyr" w:cs="Times New Roman Cyr" w:ascii="Times New Roman Cyr" w:hAnsi="Times New Roman Cyr"/>
          <w:lang w:val="en-US"/>
        </w:rPr>
        <w:t>невинно спросил Тиваникси. С чего нач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бы хотел встретиться с советом как можно скорее,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потом с Шестыми. Улицы патрулируются как всегда, я надеюсь?</w:t>
      </w:r>
      <w:r>
        <w:rPr>
          <w:lang w:val="en-US"/>
        </w:rPr>
        <w:t xml:space="preserve"> - </w:t>
      </w:r>
      <w:r>
        <w:rPr>
          <w:rFonts w:eastAsia="Times New Roman Cyr" w:cs="Times New Roman Cyr" w:ascii="Times New Roman Cyr" w:hAnsi="Times New Roman Cyr"/>
          <w:lang w:val="en-US"/>
        </w:rPr>
        <w:t>Он подумал.</w:t>
      </w:r>
      <w:r>
        <w:rPr>
          <w:lang w:val="en-US"/>
        </w:rPr>
        <w:t xml:space="preserve"> - </w:t>
      </w:r>
      <w:r>
        <w:rPr>
          <w:rFonts w:eastAsia="Times New Roman Cyr" w:cs="Times New Roman Cyr" w:ascii="Times New Roman Cyr" w:hAnsi="Times New Roman Cyr"/>
          <w:lang w:val="en-US"/>
        </w:rPr>
        <w:t>В городе должны быть воины в отстав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озадач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время крутятся возле л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 среди них похожего на нашего колдуна, срочно приведи к присяге и доставь на борт “Сапф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сти его в цепях по улице? Оркестр играет. Толпа свис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Этот человек быстро соображ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умаешь, может, еще одного двойника посадить в тюр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смехнулся и сказал, что этого делать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 ли кто-нибудь из этих воинов в совет старшин? Или город управляется другими людь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дин из таких</w:t>
      </w:r>
      <w:r>
        <w:rPr>
          <w:lang w:val="en-US"/>
        </w:rPr>
        <w:t xml:space="preserve"> - </w:t>
      </w:r>
      <w:r>
        <w:rPr>
          <w:rFonts w:eastAsia="Times New Roman Cyr" w:cs="Times New Roman Cyr" w:ascii="Times New Roman Cyr" w:hAnsi="Times New Roman Cyr"/>
          <w:lang w:val="en-US"/>
        </w:rPr>
        <w:t>портовый комендант, мой сень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еликолепно!</w:t>
      </w:r>
      <w:r>
        <w:rPr>
          <w:lang w:val="en-US"/>
        </w:rPr>
        <w:t xml:space="preserve"> - </w:t>
      </w:r>
      <w:r>
        <w:rPr>
          <w:rFonts w:eastAsia="Times New Roman Cyr" w:cs="Times New Roman Cyr" w:ascii="Times New Roman Cyr" w:hAnsi="Times New Roman Cyr"/>
          <w:lang w:val="en-US"/>
        </w:rPr>
        <w:t>Уолли и не надеялся на подобное.</w:t>
      </w:r>
      <w:r>
        <w:rPr>
          <w:lang w:val="en-US"/>
        </w:rPr>
        <w:t xml:space="preserve"> - </w:t>
      </w:r>
      <w:r>
        <w:rPr>
          <w:rFonts w:eastAsia="Times New Roman Cyr" w:cs="Times New Roman Cyr" w:ascii="Times New Roman Cyr" w:hAnsi="Times New Roman Cyr"/>
          <w:lang w:val="en-US"/>
        </w:rPr>
        <w:t>Приведи его тоже к присяге. Если нужно,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телян нахмурился, стараясь поня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должны узнать официальный размер платы за стоянку, </w:t>
      </w:r>
      <w:r>
        <w:rPr>
          <w:lang w:val="en-US"/>
        </w:rPr>
        <w:t xml:space="preserve">- </w:t>
      </w:r>
      <w:r>
        <w:rPr>
          <w:rFonts w:eastAsia="Times New Roman Cyr" w:cs="Times New Roman Cyr" w:ascii="Times New Roman Cyr" w:hAnsi="Times New Roman Cyr"/>
          <w:lang w:val="en-US"/>
        </w:rPr>
        <w:t>объяснил Уолли.</w:t>
      </w:r>
      <w:r>
        <w:rPr>
          <w:lang w:val="en-US"/>
        </w:rPr>
        <w:t xml:space="preserve"> - </w:t>
      </w:r>
      <w:r>
        <w:rPr>
          <w:rFonts w:eastAsia="Times New Roman Cyr" w:cs="Times New Roman Cyr" w:ascii="Times New Roman Cyr" w:hAnsi="Times New Roman Cyr"/>
          <w:lang w:val="en-US"/>
        </w:rPr>
        <w:t>Такой корабль, как “Сапфир”, платил два золотых за стоянку в колдовских портах и пять</w:t>
      </w:r>
      <w:r>
        <w:rPr>
          <w:lang w:val="en-US"/>
        </w:rPr>
        <w:t xml:space="preserve"> - </w:t>
      </w:r>
      <w:r>
        <w:rPr>
          <w:rFonts w:eastAsia="Times New Roman Cyr" w:cs="Times New Roman Cyr" w:ascii="Times New Roman Cyr" w:hAnsi="Times New Roman Cyr"/>
          <w:lang w:val="en-US"/>
        </w:rPr>
        <w:t>у воинов. Разница существенн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й сеньор?</w:t>
      </w:r>
      <w:r>
        <w:rPr>
          <w:lang w:val="en-US"/>
        </w:rPr>
        <w:t xml:space="preserve"> - </w:t>
      </w:r>
      <w:r>
        <w:rPr>
          <w:rFonts w:eastAsia="Times New Roman Cyr" w:cs="Times New Roman Cyr" w:ascii="Times New Roman Cyr" w:hAnsi="Times New Roman Cyr"/>
          <w:lang w:val="en-US"/>
        </w:rPr>
        <w:t>Тиваникси все еще не поним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лдуны вынуждены были позаботиться о честности своих портовых служб, они стремятся поддерживать торговлю, а корабли не очень жалуют их порты. Мы же просто соберем портовый налог Касра. Нам нужно только узнать официальные отчисления городу. Если, например, они</w:t>
      </w:r>
      <w:r>
        <w:rPr>
          <w:lang w:val="en-US"/>
        </w:rPr>
        <w:t xml:space="preserve"> - </w:t>
      </w:r>
      <w:r>
        <w:rPr>
          <w:rFonts w:eastAsia="Times New Roman Cyr" w:cs="Times New Roman Cyr" w:ascii="Times New Roman Cyr" w:hAnsi="Times New Roman Cyr"/>
          <w:lang w:val="en-US"/>
        </w:rPr>
        <w:t>два золотых, то мы отдадим их городу, а три заберем на нужды сбора. Это решит финансовую пробл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тихонько охнул. И чуть не хлопнул своего сеньора по плечу, но удержался и хлопнул себя по бед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стяще, мой сеньор! Я присмотрю за этим! Досточтимый Фиендори годится для так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почти подпрыгивая. Уолли посмотрел ему вслед. Дело могло оказаться не таким простым, но, может, у него будет время придумать, как выцарапать совсем уж скрытые доходы. Подошел Ннанджи, улыбаясь и потирая лоб тыльной стороной ладо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ои поздравления еще раз, Досточтимый Ннанджи,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Ты выглядишь вполовину младше, чем нужно для такой должности, но, думаю, ты с ней справиш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пасибо, брат!</w:t>
      </w:r>
      <w:r>
        <w:rPr>
          <w:lang w:val="en-US"/>
        </w:rPr>
        <w:t xml:space="preserve"> - </w:t>
      </w:r>
      <w:r>
        <w:rPr>
          <w:rFonts w:eastAsia="Times New Roman Cyr" w:cs="Times New Roman Cyr" w:ascii="Times New Roman Cyr" w:hAnsi="Times New Roman Cyr"/>
          <w:lang w:val="en-US"/>
        </w:rPr>
        <w:t>Пото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ельзя сказать, что мне сделали поблаж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нет, </w:t>
      </w:r>
      <w:r>
        <w:rPr>
          <w:lang w:val="en-US"/>
        </w:rPr>
        <w:t xml:space="preserve">- </w:t>
      </w:r>
      <w:r>
        <w:rPr>
          <w:rFonts w:eastAsia="Times New Roman Cyr" w:cs="Times New Roman Cyr" w:ascii="Times New Roman Cyr" w:hAnsi="Times New Roman Cyr"/>
          <w:lang w:val="en-US"/>
        </w:rPr>
        <w:t xml:space="preserve">осторожно сказал Уолли, </w:t>
      </w:r>
      <w:r>
        <w:rPr>
          <w:lang w:val="en-US"/>
        </w:rPr>
        <w:t xml:space="preserve">- </w:t>
      </w:r>
      <w:r>
        <w:rPr>
          <w:rFonts w:eastAsia="Times New Roman Cyr" w:cs="Times New Roman Cyr" w:ascii="Times New Roman Cyr" w:hAnsi="Times New Roman Cyr"/>
          <w:lang w:val="en-US"/>
        </w:rPr>
        <w:t xml:space="preserve">ты был выдающимся Пятым и теперь дотянулся до Шестого. Что же касается спорного касания, </w:t>
      </w:r>
      <w:r>
        <w:rPr>
          <w:lang w:val="en-US"/>
        </w:rPr>
        <w:t xml:space="preserve">- </w:t>
      </w:r>
      <w:r>
        <w:rPr>
          <w:rFonts w:eastAsia="Times New Roman Cyr" w:cs="Times New Roman Cyr" w:ascii="Times New Roman Cyr" w:hAnsi="Times New Roman Cyr"/>
          <w:lang w:val="en-US"/>
        </w:rPr>
        <w:t xml:space="preserve">добавил он, </w:t>
      </w:r>
      <w:r>
        <w:rPr>
          <w:lang w:val="en-US"/>
        </w:rPr>
        <w:t xml:space="preserve">- </w:t>
      </w:r>
      <w:r>
        <w:rPr>
          <w:rFonts w:eastAsia="Times New Roman Cyr" w:cs="Times New Roman Cyr" w:ascii="Times New Roman Cyr" w:hAnsi="Times New Roman Cyr"/>
          <w:lang w:val="en-US"/>
        </w:rPr>
        <w:t>то не берусь оспаривать утвер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холодно вспыхну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пасибо, брат,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заверяю тебя, что я не ощутил ук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чувствовал раскаяние. Ннанджи никогда не лгал в таких вопросах. И по этой причине он мог и не заметить махинаций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бе нужна рапира подлиннее, </w:t>
      </w:r>
      <w:r>
        <w:rPr>
          <w:lang w:val="en-US"/>
        </w:rPr>
        <w:t xml:space="preserve">- </w:t>
      </w:r>
      <w:r>
        <w:rPr>
          <w:rFonts w:eastAsia="Times New Roman Cyr" w:cs="Times New Roman Cyr" w:ascii="Times New Roman Cyr" w:hAnsi="Times New Roman Cyr"/>
          <w:lang w:val="en-US"/>
        </w:rPr>
        <w:t>сказал он примиря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длиной с 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как положено при измерении длины, свой меч так, чтобы на вытянутой руке тот коснулся его груди, и удивленно уставился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олли замер потряс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покупали тебе этот меч в оружейной храма, твои глаза ведь не были на одном уровне с мо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аметил, как прибавил в росте его подопечный, во-первых, потому, что это происходило постепенно, а во-вторых, потому, что вместе с увеличением длины тела наросли и мускулы, раздались плечи. Все эти ежедневные упражнения в фехтовании дали свой результ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Ннанджи, в вашем Мире всегда так рас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покачал головой. Его глаза теперь были не только на одном уровне с глазами Уолли, но и сияли тем же скрытым све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Конечно, нет</w:t>
      </w:r>
      <w:r>
        <w:rPr>
          <w:lang w:val="en-US"/>
        </w:rPr>
        <w:t>!</w:t>
      </w:r>
      <w:r>
        <w:rPr>
          <w:rFonts w:eastAsia="Times New Roman Cyr" w:cs="Times New Roman Cyr" w:ascii="Times New Roman Cyr" w:hAnsi="Times New Roman Cyr"/>
          <w:lang w:val="en-US"/>
        </w:rPr>
        <w:t xml:space="preserve"> Это, должно быть, чудо, сотворенное для меня,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се Линина кухня!</w:t>
      </w:r>
      <w:r>
        <w:rPr>
          <w:lang w:val="en-US"/>
        </w:rPr>
        <w:t xml:space="preserve"> - </w:t>
      </w:r>
      <w:r>
        <w:rPr>
          <w:rFonts w:eastAsia="Times New Roman Cyr" w:cs="Times New Roman Cyr" w:ascii="Times New Roman Cyr" w:hAnsi="Times New Roman Cyr"/>
          <w:lang w:val="en-US"/>
        </w:rPr>
        <w:t>Уолли хотел было показать, что не видит в этом ничего необычного, но он чувствовал вину перед Ннанджи за то, что усомнился в нем.</w:t>
      </w:r>
      <w:r>
        <w:rPr>
          <w:lang w:val="en-US"/>
        </w:rPr>
        <w:t xml:space="preserve"> - </w:t>
      </w:r>
      <w:r>
        <w:rPr>
          <w:rFonts w:eastAsia="Times New Roman Cyr" w:cs="Times New Roman Cyr" w:ascii="Times New Roman Cyr" w:hAnsi="Times New Roman Cyr"/>
          <w:lang w:val="en-US"/>
        </w:rPr>
        <w:t xml:space="preserve">Пойдем,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я достану тебе но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подпрыгнул от звуков “Воинов Прекрасным Утром”, которые выводил горн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правился в музей, задержавшись на полдороге, чтобы прихватить трех заспанных, протирающих глаза юнцов из ближайшей спальни. Они были нужны ему, чтобы отодвинуть стол от дверей. Потом он их отослал, исполненных почтения к его рангу и недоумевавших, зачем нужно было двигать этого монстра. Дверь агонизирующе заскрипела, и Уолли ввел Ннанджи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ая комната была еще холоднее, чем раньше, темнее и пыльнее и производила еще более угнетающее впечатление. Глаза Ннанджи расширились, когда он увидел, куда они приш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Здесь есть Чиоксин,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полагают, что рубиновый. Но думаю, остальное неизвестно кому принадлежало. Выбери себе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тавился на длинную стену, увешанную м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 будет воровством,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Кому все это принадле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е? Касте? Бог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w:t>
      </w:r>
      <w:r>
        <w:rPr>
          <w:lang w:val="en-US"/>
        </w:rPr>
        <w:t xml:space="preserve"> - </w:t>
      </w:r>
      <w:r>
        <w:rPr>
          <w:rFonts w:eastAsia="Times New Roman Cyr" w:cs="Times New Roman Cyr" w:ascii="Times New Roman Cyr" w:hAnsi="Times New Roman Cyr"/>
          <w:lang w:val="en-US"/>
        </w:rPr>
        <w:t>вопросил Уолли.</w:t>
      </w:r>
      <w:r>
        <w:rPr>
          <w:lang w:val="en-US"/>
        </w:rPr>
        <w:t xml:space="preserve"> - </w:t>
      </w:r>
      <w:r>
        <w:rPr>
          <w:rFonts w:eastAsia="Times New Roman Cyr" w:cs="Times New Roman Cyr" w:ascii="Times New Roman Cyr" w:hAnsi="Times New Roman Cyr"/>
          <w:lang w:val="en-US"/>
        </w:rPr>
        <w:t>А ты лорд-сеньор Ее сбора. Я уверен, что Она хочет, чтобы у тебя был хороший меч. Выбирай 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w:t>
      </w:r>
      <w:r>
        <w:rPr>
          <w:lang w:val="en-US"/>
        </w:rPr>
        <w:t xml:space="preserve"> - </w:t>
      </w:r>
      <w:r>
        <w:rPr>
          <w:rFonts w:eastAsia="Times New Roman Cyr" w:cs="Times New Roman Cyr" w:ascii="Times New Roman Cyr" w:hAnsi="Times New Roman Cyr"/>
          <w:lang w:val="en-US"/>
        </w:rPr>
        <w:t>воскликнул Ннанджи, зубы его сверкнули во мраке, когда он улыбнулся.</w:t>
      </w:r>
      <w:r>
        <w:rPr>
          <w:lang w:val="en-US"/>
        </w:rPr>
        <w:t xml:space="preserve"> - </w:t>
      </w:r>
      <w:r>
        <w:rPr>
          <w:rFonts w:eastAsia="Times New Roman Cyr" w:cs="Times New Roman Cyr" w:ascii="Times New Roman Cyr" w:hAnsi="Times New Roman Cyr"/>
          <w:lang w:val="en-US"/>
        </w:rPr>
        <w:t xml:space="preserve">Ладно, я оставлю здесь свой старый меч, победивший при Ове, </w:t>
      </w:r>
      <w:r>
        <w:rPr>
          <w:lang w:val="en-US"/>
        </w:rPr>
        <w:t xml:space="preserve">- </w:t>
      </w:r>
      <w:r>
        <w:rPr>
          <w:rFonts w:eastAsia="Times New Roman Cyr" w:cs="Times New Roman Cyr" w:ascii="Times New Roman Cyr" w:hAnsi="Times New Roman Cyr"/>
          <w:lang w:val="en-US"/>
        </w:rPr>
        <w:t>очень исторический. Ну, давайте по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сколько раз померили его рост, чтобы прикинуть длину оружия, и разбрелись вдоль стен. Как Уолли заметил еще раньше, здесь было удивительно много длинных мечей. Некоторые были покрыты ржавчиной, но лучшие клинки были не повреждены и сохранились неплохо. Довольно скоро Ннандж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ес его к окну, повертел во все стороны, проверил сталь, наконец сказал “да”. Меч этот был, пожалуй, даже получше предыд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ам надо найти кого-нибудь, кто бы тебе его вручил. Думаю, любой почтет за честь. Тиваникси, Боарийи.., даже Катанджи, если хочешь. Может быть, Та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мне не показал еще знаков Шестых, наставник, </w:t>
      </w:r>
      <w:r>
        <w:rPr>
          <w:lang w:val="en-US"/>
        </w:rPr>
        <w:t xml:space="preserve">- </w:t>
      </w:r>
      <w:r>
        <w:rPr>
          <w:rFonts w:eastAsia="Times New Roman Cyr" w:cs="Times New Roman Cyr" w:ascii="Times New Roman Cyr" w:hAnsi="Times New Roman Cyr"/>
          <w:lang w:val="en-US"/>
        </w:rPr>
        <w:t>застенчиво сказа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авда! Их шесть, </w:t>
      </w:r>
      <w:r>
        <w:rPr>
          <w:lang w:val="en-US"/>
        </w:rPr>
        <w:t xml:space="preserve">- </w:t>
      </w:r>
      <w:r>
        <w:rPr>
          <w:rFonts w:eastAsia="Times New Roman Cyr" w:cs="Times New Roman Cyr" w:ascii="Times New Roman Cyr" w:hAnsi="Times New Roman Cyr"/>
          <w:lang w:val="en-US"/>
        </w:rPr>
        <w:t>Уолли принялся перечис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ова, обета, тревоги, готовности помочь, знания и тайного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ему потребовалось их показать лишь раз.</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все!</w:t>
      </w:r>
      <w:r>
        <w:rPr>
          <w:lang w:val="en-US"/>
        </w:rPr>
        <w:t xml:space="preserve"> - </w:t>
      </w:r>
      <w:r>
        <w:rPr>
          <w:rFonts w:eastAsia="Times New Roman Cyr" w:cs="Times New Roman Cyr" w:ascii="Times New Roman Cyr" w:hAnsi="Times New Roman Cyr"/>
          <w:lang w:val="en-US"/>
        </w:rPr>
        <w:t>закончил он.</w:t>
      </w:r>
      <w:r>
        <w:rPr>
          <w:lang w:val="en-US"/>
        </w:rPr>
        <w:t xml:space="preserve"> - </w:t>
      </w:r>
      <w:r>
        <w:rPr>
          <w:rFonts w:eastAsia="Times New Roman Cyr" w:cs="Times New Roman Cyr" w:ascii="Times New Roman Cyr" w:hAnsi="Times New Roman Cyr"/>
          <w:lang w:val="en-US"/>
        </w:rPr>
        <w:t>Тайных знаков седьмого ранга не существует. Если Седьмой хочет подать сигнал Седьмому, он использует э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почему?</w:t>
      </w:r>
      <w:r>
        <w:rPr>
          <w:lang w:val="en-US"/>
        </w:rPr>
        <w:t xml:space="preserve"> - </w:t>
      </w:r>
      <w:r>
        <w:rPr>
          <w:rFonts w:eastAsia="Times New Roman Cyr" w:cs="Times New Roman Cyr" w:ascii="Times New Roman Cyr" w:hAnsi="Times New Roman Cyr"/>
          <w:lang w:val="en-US"/>
        </w:rPr>
        <w:t>спросил Ннанджи, явно имея что-то на у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потому что Седьмые не так часто встреч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мех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что ж! Теперь я</w:t>
      </w:r>
      <w:r>
        <w:rPr>
          <w:lang w:val="en-US"/>
        </w:rPr>
        <w:t xml:space="preserve"> - </w:t>
      </w:r>
      <w:r>
        <w:rPr>
          <w:rFonts w:eastAsia="Times New Roman Cyr" w:cs="Times New Roman Cyr" w:ascii="Times New Roman Cyr" w:hAnsi="Times New Roman Cyr"/>
          <w:lang w:val="en-US"/>
        </w:rPr>
        <w:t>Шестой, и ты не наставник мне больше.</w:t>
      </w:r>
      <w:r>
        <w:rPr>
          <w:lang w:val="en-US"/>
        </w:rPr>
        <w:t xml:space="preserve"> - </w:t>
      </w:r>
      <w:r>
        <w:rPr>
          <w:rFonts w:eastAsia="Times New Roman Cyr" w:cs="Times New Roman Cyr" w:ascii="Times New Roman Cyr" w:hAnsi="Times New Roman Cyr"/>
          <w:lang w:val="en-US"/>
        </w:rPr>
        <w:t>Вторая клятва прекращала свое действие, когда подопечный двигался дальше.</w:t>
      </w:r>
      <w:r>
        <w:rPr>
          <w:lang w:val="en-US"/>
        </w:rPr>
        <w:t xml:space="preserve"> - </w:t>
      </w:r>
      <w:r>
        <w:rPr>
          <w:rFonts w:eastAsia="Times New Roman Cyr" w:cs="Times New Roman Cyr" w:ascii="Times New Roman Cyr" w:hAnsi="Times New Roman Cyr"/>
          <w:lang w:val="en-US"/>
        </w:rPr>
        <w:t>Ты разрешишь мне присягнуть тебе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чту за честь! Я уверен, что ты станешь Седьмым, может быть, сразу же после сб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пасибо!</w:t>
      </w:r>
      <w:r>
        <w:rPr>
          <w:lang w:val="en-US"/>
        </w:rPr>
        <w:t xml:space="preserve"> - </w:t>
      </w:r>
      <w:r>
        <w:rPr>
          <w:rFonts w:eastAsia="Times New Roman Cyr" w:cs="Times New Roman Cyr" w:ascii="Times New Roman Cyr" w:hAnsi="Times New Roman Cyr"/>
          <w:lang w:val="en-US"/>
        </w:rPr>
        <w:t xml:space="preserve">Ннанджи не имел на этот счет никаких сомнений, </w:t>
      </w:r>
      <w:r>
        <w:rPr>
          <w:lang w:val="en-US"/>
        </w:rPr>
        <w:t xml:space="preserve">- </w:t>
      </w:r>
      <w:r>
        <w:rPr>
          <w:rFonts w:eastAsia="Times New Roman Cyr" w:cs="Times New Roman Cyr" w:ascii="Times New Roman Cyr" w:hAnsi="Times New Roman Cyr"/>
          <w:lang w:val="en-US"/>
        </w:rPr>
        <w:t>Но сейчас ты не мой наставник и можешь вручить мне этот меч.., если согласишься. Мне бы хотелось этого,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Хорошо, </w:t>
      </w:r>
      <w:r>
        <w:rPr>
          <w:lang w:val="en-US"/>
        </w:rPr>
        <w:t xml:space="preserve">- </w:t>
      </w:r>
      <w:r>
        <w:rPr>
          <w:rFonts w:eastAsia="Times New Roman Cyr" w:cs="Times New Roman Cyr" w:ascii="Times New Roman Cyr" w:hAnsi="Times New Roman Cyr"/>
          <w:lang w:val="en-US"/>
        </w:rPr>
        <w:t>сказал Уолли, хотя он подозревал, что это и нарушает сложившиеся традиции</w:t>
      </w:r>
      <w:r>
        <w:rPr>
          <w:lang w:val="en-US"/>
        </w:rPr>
        <w:t xml:space="preserve"> - </w:t>
      </w:r>
      <w:r>
        <w:rPr>
          <w:rFonts w:eastAsia="Times New Roman Cyr" w:cs="Times New Roman Cyr" w:ascii="Times New Roman Cyr" w:hAnsi="Times New Roman Cyr"/>
          <w:lang w:val="en-US"/>
        </w:rPr>
        <w:t>он только временно перестал быть наставником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на одно колено и протянул меч, сказав, как требовал древний риту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и с ним. Служи Ей им. Умри, сжимая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о юном Арганари, которому вручали топаз Чиокс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станет моей честью и гордостью.</w:t>
      </w:r>
      <w:r>
        <w:rPr>
          <w:lang w:val="en-US"/>
        </w:rPr>
        <w:t xml:space="preserve"> - </w:t>
      </w:r>
      <w:r>
        <w:rPr>
          <w:rFonts w:eastAsia="Times New Roman Cyr" w:cs="Times New Roman Cyr" w:ascii="Times New Roman Cyr" w:hAnsi="Times New Roman Cyr"/>
          <w:lang w:val="en-US"/>
        </w:rPr>
        <w:t>Традиционные слова, но для Ннанджи они были наполнены смыслом, как ни для кого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ложил меч в ножны, потом взял свой старый и укрепил на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ринести вторую клятву. Лорд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позже, Досточтимый Ннанджи,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и еще нам с тобой нужно будет подумать о новых подопечных. И телохранителях. Колдуны очень скоро начнут отвеч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они спустились вниз, во дворе ложи уже царила суета. Рабы качали два насоса, наполняя две большие лохани, в которых мылись голые воины. Другие рабы разводили огонь в железных печурках, собираясь готовить завтрак. Ннанджи нужен был точильщик</w:t>
      </w:r>
      <w:r>
        <w:rPr>
          <w:lang w:val="en-US"/>
        </w:rPr>
        <w:t xml:space="preserve"> - </w:t>
      </w:r>
      <w:r>
        <w:rPr>
          <w:rFonts w:eastAsia="Times New Roman Cyr" w:cs="Times New Roman Cyr" w:ascii="Times New Roman Cyr" w:hAnsi="Times New Roman Cyr"/>
          <w:lang w:val="en-US"/>
        </w:rPr>
        <w:t>наострить новый меч</w:t>
      </w:r>
      <w:r>
        <w:rPr>
          <w:lang w:val="en-US"/>
        </w:rPr>
        <w:t xml:space="preserve"> - </w:t>
      </w:r>
      <w:r>
        <w:rPr>
          <w:rFonts w:eastAsia="Times New Roman Cyr" w:cs="Times New Roman Cyr" w:ascii="Times New Roman Cyr" w:hAnsi="Times New Roman Cyr"/>
          <w:lang w:val="en-US"/>
        </w:rPr>
        <w:t>и он послал Первого привести его. Большая партия воинов, ведомая Боарийи, его дядей и дюжиной Шестых, вошла с ул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локтя Уолли возник Тивани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оговорил с Фиендори, мой сеньор. Портового коменданта скоро доставят сюда с эскортом.</w:t>
      </w:r>
      <w:r>
        <w:rPr>
          <w:lang w:val="en-US"/>
        </w:rPr>
        <w:t xml:space="preserve"> - </w:t>
      </w:r>
      <w:r>
        <w:rPr>
          <w:rFonts w:eastAsia="Times New Roman Cyr" w:cs="Times New Roman Cyr" w:ascii="Times New Roman Cyr" w:hAnsi="Times New Roman Cyr"/>
          <w:lang w:val="en-US"/>
        </w:rPr>
        <w:t>Он рассмеялся.</w:t>
      </w:r>
      <w:r>
        <w:rPr>
          <w:lang w:val="en-US"/>
        </w:rPr>
        <w:t xml:space="preserve"> - </w:t>
      </w:r>
      <w:r>
        <w:rPr>
          <w:rFonts w:eastAsia="Times New Roman Cyr" w:cs="Times New Roman Cyr" w:ascii="Times New Roman Cyr" w:hAnsi="Times New Roman Cyr"/>
          <w:lang w:val="en-US"/>
        </w:rPr>
        <w:t>Думаю, старшинам найдется, что сказать по поводу этого ак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же?</w:t>
      </w:r>
      <w:r>
        <w:rPr>
          <w:lang w:val="en-US"/>
        </w:rPr>
        <w:t xml:space="preserve"> - </w:t>
      </w:r>
      <w:r>
        <w:rPr>
          <w:rFonts w:eastAsia="Times New Roman Cyr" w:cs="Times New Roman Cyr" w:ascii="Times New Roman Cyr" w:hAnsi="Times New Roman Cyr"/>
          <w:lang w:val="en-US"/>
        </w:rPr>
        <w:t>спросил невинным голосом Уолли.</w:t>
      </w:r>
      <w:r>
        <w:rPr>
          <w:lang w:val="en-US"/>
        </w:rPr>
        <w:t xml:space="preserve"> - </w:t>
      </w:r>
      <w:r>
        <w:rPr>
          <w:rFonts w:eastAsia="Times New Roman Cyr" w:cs="Times New Roman Cyr" w:ascii="Times New Roman Cyr" w:hAnsi="Times New Roman Cyr"/>
          <w:lang w:val="en-US"/>
        </w:rPr>
        <w:t>Мы предоставляем им усл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усмехнулся. Потом кивнул в сторону вошед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защитят тебя от другого сбора, мой сеньор. Лорд Боарийи не может обеспечить пищей своих людей. Может, пригласишь их к завтр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ясно. Дадим им еще несколько дней. Пока ничего не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о приятно. С деньгами он сможет удержать Б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подошел поздороваться и салютовал как равному. Его бесстрастное лицо украшала голубая повязка с семью мечами, нарисованными на ней углем. Уолли ответил ему. Потом принял салют Зоарийи, во взгляде которого читались отпор и подозрительность. Ннанджи был все еще занят с точильщиком. Тиваникси проследил взгляд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сейчас можем пройти в совет, мой сеньор, если хочешь,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нас ждут. К сожалению, Ннанджи не может появиться прилюдно с Седьмыми, пока они не принесут ему клятв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огласился. Тиваникси показывал дорогу. Они вошли в здание через дверь, ближайшую к выходу на улицу, и прошли через другую в длинную анфиладу комнат. С одной стороны были окна, заваленные кухонным мусором, с другой</w:t>
      </w:r>
      <w:r>
        <w:rPr>
          <w:lang w:val="en-US"/>
        </w:rPr>
        <w:t xml:space="preserve"> - </w:t>
      </w:r>
      <w:r>
        <w:rPr>
          <w:rFonts w:eastAsia="Times New Roman Cyr" w:cs="Times New Roman Cyr" w:ascii="Times New Roman Cyr" w:hAnsi="Times New Roman Cyr"/>
          <w:lang w:val="en-US"/>
        </w:rPr>
        <w:t>панели, в основном, старого дерева. Потолок покрывала паутина тре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мнаты уже были полны стоящих, сидящих на скамьях и стульях, ругающихся и смеющихся воинов. Когда входили старшие, они вставали, гремя стульями и сапогами. Среди этих среднеранговых, к удивлению Уолли, оказался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лый килт был грязен и измят, волосы выбились из-под заколки, глаза красны, но, увидев Уолли, он улыбнулся, и вид у него был совершенно спокойный. Все еще оставаясь мальчиком-героем, он, похоже, развлекал компанию рассказами, хотя наверняка и не спал всю ночь. Чем сейчас занят этот дьяволенок? Не испытывая никакого желания расспрашивать, Уолли просто кивнул ему, улыбнулся и прошел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было еще вестибюлем. Дверь в дальнем углу вела в меньшую по размерам квадратную комнату, хотя она тоже была огромной. В дальнем углу ее находился громадный каменный очаг, забитый доверху старой золой. Три стены покрывали панели, на четвертой находились окна. Грязный серый ковер только частично закрывал пол с выбитыми плитками. В центре был составлен круг из семи стульев. Возле стены, находящейся против окон, стояли громадный сундук, парчовое кресло.., и, как ни удивительно, кровать, покрытая старым меховым одеялом. Тусклые бронзовые зеркала висели возле двери. Совершенно очевидно, что эта запущенная, душная комната использовалась в разных ц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Седьмых поднялись и салютовали. Самым примечательным был престарелый Чинарама, сгорбленный и забавно смотрящийся рядом с его более молодыми товарищами. Его хвостик был бел и редок, перевязь плохо держалась, но быстрые глаза смотрели ясно. Движения его были угловатыми, возможно из-за артрита. Старик мог оказаться дельным советчиком. Хотя его лицо отнюдь не выражало дружеских чувств. Значит, сторонник Б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там еще был Джансилуи, тридцатилетний, с квадратным подбородком, грубосколоченный, с еще не зажившей последней лицевой меткой. Он выглядел менее враждебно, не исключено, что ему было все равно, кто будет сеньо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нумино был старше, около пятидесяти, начавший полнеть. Одна половина его лица была изуродована шрамом от удара меча, который разворотил его бровь и скулу и, возможно, еще часть нижней кости. Кожа в этом месте была воспаленной и покрытой белыми разводами. Чудо, что еще его глаз остался цел. Он не был так равнодушен к предводительству, салют его был холоден и формален. Еще один сторонник Боарийи. Уолли подумал, кого бы из этих Седьмых можно попросить проэкзаменовать Ннанджи; если откинуть старого Чинараму, оставались этот громобой Линумино и, возможно</w:t>
      </w:r>
      <w:r>
        <w:rPr>
          <w:lang w:val="en-US"/>
        </w:rPr>
        <w:t>,</w:t>
      </w:r>
      <w:r>
        <w:rPr>
          <w:rFonts w:eastAsia="Times New Roman Cyr" w:cs="Times New Roman Cyr" w:ascii="Times New Roman Cyr" w:hAnsi="Times New Roman Cyr"/>
          <w:lang w:val="en-US"/>
        </w:rPr>
        <w:t xml:space="preserve"> Зоарийи, который был близок к отстав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ригласил их сесть. Подозрение висело в воздухе, как тяжелый запах. В судилище поединка Богиня доказала его невиновность, но при этом бой был почти смертельным, да и суд поединком в любом случае не был удовлетворен. Они не доверяли ему полностью; они должны ему подчиняться, но подчиняться можно и по доброй воле, и вынужденно</w:t>
      </w:r>
      <w:r>
        <w:rPr>
          <w:lang w:val="en-US"/>
        </w:rPr>
        <w:t xml:space="preserve"> - </w:t>
      </w:r>
      <w:r>
        <w:rPr>
          <w:rFonts w:eastAsia="Times New Roman Cyr" w:cs="Times New Roman Cyr" w:ascii="Times New Roman Cyr" w:hAnsi="Times New Roman Cyr"/>
          <w:lang w:val="en-US"/>
        </w:rPr>
        <w:t>как, например, Тиваникси помог продвижению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хотя Ннанджи и получил новое звание и скоро придет сюда выслушать присягу, в совете он все равно, будучи Шестым, заседать не сможет. Но Уолли предполагал поручить ему несколько особы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он приступил к разговору о деньгах, объяснив, каким образом воины смогут извлечь пользу из неофициальных поборов за корабельную стоянку. Все заулыба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значит, ты одним махом разрешил эту проблему, мой сеньор?</w:t>
      </w:r>
      <w:r>
        <w:rPr>
          <w:lang w:val="en-US"/>
        </w:rPr>
        <w:t xml:space="preserve"> - </w:t>
      </w:r>
      <w:r>
        <w:rPr>
          <w:rFonts w:eastAsia="Times New Roman Cyr" w:cs="Times New Roman Cyr" w:ascii="Times New Roman Cyr" w:hAnsi="Times New Roman Cyr"/>
          <w:lang w:val="en-US"/>
        </w:rPr>
        <w:t>спросил Чинара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дождите, </w:t>
      </w:r>
      <w:r>
        <w:rPr>
          <w:lang w:val="en-US"/>
        </w:rPr>
        <w:t xml:space="preserve">- </w:t>
      </w:r>
      <w:r>
        <w:rPr>
          <w:rFonts w:eastAsia="Times New Roman Cyr" w:cs="Times New Roman Cyr" w:ascii="Times New Roman Cyr" w:hAnsi="Times New Roman Cyr"/>
          <w:lang w:val="en-US"/>
        </w:rPr>
        <w:t>сказал Уолли. Он должен был вернуться к более трудным вопросам.</w:t>
      </w:r>
      <w:r>
        <w:rPr>
          <w:lang w:val="en-US"/>
        </w:rPr>
        <w:t xml:space="preserve"> - </w:t>
      </w:r>
      <w:r>
        <w:rPr>
          <w:rFonts w:eastAsia="Times New Roman Cyr" w:cs="Times New Roman Cyr" w:ascii="Times New Roman Cyr" w:hAnsi="Times New Roman Cyr"/>
          <w:lang w:val="en-US"/>
        </w:rPr>
        <w:t>Лорд Боарийи, ты принес только первую клятву. Я хотел бы видеть тебя полноправным членом этого совета, а твоих вассалов</w:t>
      </w:r>
      <w:r>
        <w:rPr>
          <w:lang w:val="en-US"/>
        </w:rPr>
        <w:t xml:space="preserve"> - </w:t>
      </w:r>
      <w:r>
        <w:rPr>
          <w:rFonts w:eastAsia="Times New Roman Cyr" w:cs="Times New Roman Cyr" w:ascii="Times New Roman Cyr" w:hAnsi="Times New Roman Cyr"/>
          <w:lang w:val="en-US"/>
        </w:rPr>
        <w:t>членами сбора. Я про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икогда не стучал в двери. Он решительно прошагал вперед, оставив за собой болтаться и скрипеть очередную. Он был хмур. Седьмые поднялись с помрачневшими ли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ер руки о свой новый килт. Потянулся за своим мечом. Отдал Лорду Боарийи салют, как старшему, потом в замешательстве посмотрел на Уолли и замер в ожид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кому должен салютовать? Проклятая четвертая клятва спутала все ритуалы. Поколебавшись, Уолли представил Ннанджи Чинараме, они обменялись салютами и ответ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перь позволишь принести тебе третью клятву, Досточтимый Ннанджи?</w:t>
      </w:r>
      <w:r>
        <w:rPr>
          <w:lang w:val="en-US"/>
        </w:rPr>
        <w:t xml:space="preserve"> - </w:t>
      </w:r>
      <w:r>
        <w:rPr>
          <w:rFonts w:eastAsia="Times New Roman Cyr" w:cs="Times New Roman Cyr" w:ascii="Times New Roman Cyr" w:hAnsi="Times New Roman Cyr"/>
          <w:lang w:val="en-US"/>
        </w:rPr>
        <w:t>проскрипел Чинара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смущает меня, милорд, </w:t>
      </w:r>
      <w:r>
        <w:rPr>
          <w:lang w:val="en-US"/>
        </w:rPr>
        <w:t xml:space="preserve">- </w:t>
      </w:r>
      <w:r>
        <w:rPr>
          <w:rFonts w:eastAsia="Times New Roman Cyr" w:cs="Times New Roman Cyr" w:ascii="Times New Roman Cyr" w:hAnsi="Times New Roman Cyr"/>
          <w:lang w:val="en-US"/>
        </w:rPr>
        <w:t xml:space="preserve">сказал Ннанджи высоким голосом, </w:t>
      </w:r>
      <w:r>
        <w:rPr>
          <w:lang w:val="en-US"/>
        </w:rPr>
        <w:t xml:space="preserve">- </w:t>
      </w:r>
      <w:r>
        <w:rPr>
          <w:rFonts w:eastAsia="Times New Roman Cyr" w:cs="Times New Roman Cyr" w:ascii="Times New Roman Cyr" w:hAnsi="Times New Roman Cyr"/>
          <w:lang w:val="en-US"/>
        </w:rPr>
        <w:t>принять подобную клятву от такого почтенного сеньора, как ты, но похоже, что положение Лорда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видел ужас в глазах Боарийи и Тиваникси. Он проследил их взгляды и увидел, что Ннанджи дотронулся до мочки левого уха, засунул большой палец правой руки за пояс и чуть согнул правое кол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зывал секретный знак вызова Чинарам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Что? Он в своем уме? Нет, конечно, </w:t>
      </w:r>
      <w:r>
        <w:rPr>
          <w:lang w:val="en-US"/>
        </w:rPr>
        <w:t xml:space="preserve">- </w:t>
      </w:r>
      <w:r>
        <w:rPr>
          <w:rFonts w:eastAsia="Times New Roman Cyr" w:cs="Times New Roman Cyr" w:ascii="Times New Roman Cyr" w:hAnsi="Times New Roman Cyr"/>
          <w:lang w:val="en-US"/>
        </w:rPr>
        <w:t>он должен был бы сначала пригласить судей, да и простая вежливость требовала, чтобы он хотя бы спросил того, кого вызывает, да и в любом случае это было не дозвол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е еще продолжал нести какую-то чушь о клятвах. Чинарама не обращал никакого внимания на знак. Потом почувствовал вокруг себя какое-то напряжение и тревожно огляделс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Уолли выхватил левой рукой свой меч и приставил его к горлу стари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дними руки!</w:t>
      </w:r>
      <w:r>
        <w:rPr>
          <w:lang w:val="en-US"/>
        </w:rPr>
        <w:t xml:space="preserve"> - </w:t>
      </w:r>
      <w:r>
        <w:rPr>
          <w:rFonts w:eastAsia="Times New Roman Cyr" w:cs="Times New Roman Cyr" w:ascii="Times New Roman Cyr" w:hAnsi="Times New Roman Cyr"/>
          <w:lang w:val="en-US"/>
        </w:rPr>
        <w:t>взревел он, отводя Ннанджи в сторону свободно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виняю этого человека в самозванстве. Чинарама скривил губы в усмеш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ужели и у некоторых воинов есть мозги? И тут же прорвался фонтаном ругательств и проклятий, в которых вылилась вся застарелая вражда к воинам, словно гной потек из раны, когда он выкрикивал о насильниках и убийцах, ворах, извращенцах и тупоголовых громилах... Это было противно до тошноты, но Уолли позволил ему выговориться до конца; и он</w:t>
      </w:r>
      <w:r>
        <w:rPr>
          <w:lang w:val="en-US"/>
        </w:rPr>
        <w:t xml:space="preserve"> </w:t>
      </w:r>
      <w:r>
        <w:rPr>
          <w:rFonts w:eastAsia="Times New Roman Cyr" w:cs="Times New Roman Cyr" w:ascii="Times New Roman Cyr" w:hAnsi="Times New Roman Cyr"/>
          <w:lang w:val="en-US"/>
        </w:rPr>
        <w:t>не отводил меча. Допрашивать никого не было нужно</w:t>
      </w:r>
      <w:r>
        <w:rPr>
          <w:lang w:val="en-US"/>
        </w:rPr>
        <w:t xml:space="preserve"> - </w:t>
      </w:r>
      <w:r>
        <w:rPr>
          <w:rFonts w:eastAsia="Times New Roman Cyr" w:cs="Times New Roman Cyr" w:ascii="Times New Roman Cyr" w:hAnsi="Times New Roman Cyr"/>
          <w:lang w:val="en-US"/>
        </w:rPr>
        <w:t>человек сам себя выд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орд Зоарийи,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Встань сзади него, остальные</w:t>
      </w:r>
      <w:r>
        <w:rPr>
          <w:lang w:val="en-US"/>
        </w:rPr>
        <w:t xml:space="preserve"> - </w:t>
      </w:r>
      <w:r>
        <w:rPr>
          <w:rFonts w:eastAsia="Times New Roman Cyr" w:cs="Times New Roman Cyr" w:ascii="Times New Roman Cyr" w:hAnsi="Times New Roman Cyr"/>
          <w:lang w:val="en-US"/>
        </w:rPr>
        <w:t>по бокам. Теперь снимите с него перевязь. И кил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необходимо?</w:t>
      </w:r>
      <w:r>
        <w:rPr>
          <w:lang w:val="en-US"/>
        </w:rPr>
        <w:t xml:space="preserve"> - </w:t>
      </w:r>
      <w:r>
        <w:rPr>
          <w:rFonts w:eastAsia="Times New Roman Cyr" w:cs="Times New Roman Cyr" w:ascii="Times New Roman Cyr" w:hAnsi="Times New Roman Cyr"/>
          <w:lang w:val="en-US"/>
        </w:rPr>
        <w:t>поморщился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w:t>
      </w:r>
      <w:r>
        <w:rPr>
          <w:lang w:val="en-US"/>
        </w:rPr>
        <w:t xml:space="preserve">- </w:t>
      </w:r>
      <w:r>
        <w:rPr>
          <w:rFonts w:eastAsia="Times New Roman Cyr" w:cs="Times New Roman Cyr" w:ascii="Times New Roman Cyr" w:hAnsi="Times New Roman Cyr"/>
          <w:lang w:val="en-US"/>
        </w:rPr>
        <w:t>сказал Уолли, не отрывая взгляда от полных ненависти глаз, устремленных на него.</w:t>
      </w:r>
      <w:r>
        <w:rPr>
          <w:lang w:val="en-US"/>
        </w:rPr>
        <w:t xml:space="preserve"> - </w:t>
      </w:r>
      <w:r>
        <w:rPr>
          <w:rFonts w:eastAsia="Times New Roman Cyr" w:cs="Times New Roman Cyr" w:ascii="Times New Roman Cyr" w:hAnsi="Times New Roman Cyr"/>
          <w:lang w:val="en-US"/>
        </w:rPr>
        <w:t>Его заколку тоже! Покажи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званец по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ного доблести здоровенным молодым воинам издеваться над стариком, </w:t>
      </w:r>
      <w:r>
        <w:rPr>
          <w:lang w:val="en-US"/>
        </w:rPr>
        <w:t xml:space="preserve">- </w:t>
      </w:r>
      <w:r>
        <w:rPr>
          <w:rFonts w:eastAsia="Times New Roman Cyr" w:cs="Times New Roman Cyr" w:ascii="Times New Roman Cyr" w:hAnsi="Times New Roman Cyr"/>
          <w:lang w:val="en-US"/>
        </w:rPr>
        <w:t>криво усмехну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лишь когда Чинарама оказался голым и все вещи колдуна были отброшены так, чтобы он до них не дотянулся, Уолли опустил свой меч. Он огляделся. На лицах окружающих были написаны ужас, страх, стыд и яр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зже я покажу вам кое-какие колдовские фокусы, </w:t>
      </w:r>
      <w:r>
        <w:rPr>
          <w:lang w:val="en-US"/>
        </w:rPr>
        <w:t xml:space="preserve">- </w:t>
      </w:r>
      <w:r>
        <w:rPr>
          <w:rFonts w:eastAsia="Times New Roman Cyr" w:cs="Times New Roman Cyr" w:ascii="Times New Roman Cyr" w:hAnsi="Times New Roman Cyr"/>
          <w:lang w:val="en-US"/>
        </w:rPr>
        <w:t>пояснил он им свои действия, голос его охрип. Это становилось смешным</w:t>
      </w:r>
      <w:r>
        <w:rPr>
          <w:lang w:val="en-US"/>
        </w:rPr>
        <w:t xml:space="preserve"> - </w:t>
      </w:r>
      <w:r>
        <w:rPr>
          <w:rFonts w:eastAsia="Times New Roman Cyr" w:cs="Times New Roman Cyr" w:ascii="Times New Roman Cyr" w:hAnsi="Times New Roman Cyr"/>
          <w:lang w:val="en-US"/>
        </w:rPr>
        <w:t>заниматься подобными объяснениями второй раз еще до конца недели.</w:t>
      </w:r>
      <w:r>
        <w:rPr>
          <w:lang w:val="en-US"/>
        </w:rPr>
        <w:t xml:space="preserve"> - </w:t>
      </w:r>
      <w:r>
        <w:rPr>
          <w:rFonts w:eastAsia="Times New Roman Cyr" w:cs="Times New Roman Cyr" w:ascii="Times New Roman Cyr" w:hAnsi="Times New Roman Cyr"/>
          <w:lang w:val="en-US"/>
        </w:rPr>
        <w:t>Как ты узн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ирал на Чинараму со смесью брезгливости и пре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сказал мне,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Но к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мнишь, на “Грифоне” ты показывал нам кое-какие из колдовских штучек. Ты испачкал тогда пальцы. Вчера Катанджи был со мной, когда я представлялся этому.., человеку. У него оказались такие же метки на пальцах. Я не заметил, а Катанджи ничего не сказал, но потом пошел за ним. Он направился в лавочку и пробыл там достаточно долго. Там, во дворе, </w:t>
      </w:r>
      <w:r>
        <w:rPr>
          <w:lang w:val="en-US"/>
        </w:rPr>
        <w:t xml:space="preserve">- </w:t>
      </w:r>
      <w:r>
        <w:rPr>
          <w:rFonts w:eastAsia="Times New Roman Cyr" w:cs="Times New Roman Cyr" w:ascii="Times New Roman Cyr" w:hAnsi="Times New Roman Cyr"/>
          <w:lang w:val="en-US"/>
        </w:rPr>
        <w:t>голубят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Голубятня?</w:t>
      </w:r>
      <w:r>
        <w:rPr>
          <w:lang w:val="en-US"/>
        </w:rPr>
        <w:t xml:space="preserve"> - </w:t>
      </w:r>
      <w:r>
        <w:rPr>
          <w:rFonts w:eastAsia="Times New Roman Cyr" w:cs="Times New Roman Cyr" w:ascii="Times New Roman Cyr" w:hAnsi="Times New Roman Cyr"/>
          <w:lang w:val="en-US"/>
        </w:rPr>
        <w:t>непонимающе повторил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не понимаем, но благодарим, мой сеньор Ннанджи, </w:t>
      </w:r>
      <w:r>
        <w:rPr>
          <w:lang w:val="en-US"/>
        </w:rPr>
        <w:t xml:space="preserve">- </w:t>
      </w:r>
      <w:r>
        <w:rPr>
          <w:rFonts w:eastAsia="Times New Roman Cyr" w:cs="Times New Roman Cyr" w:ascii="Times New Roman Cyr" w:hAnsi="Times New Roman Cyr"/>
          <w:lang w:val="en-US"/>
        </w:rPr>
        <w:t xml:space="preserve">сказал Тиваникси, </w:t>
      </w:r>
      <w:r>
        <w:rPr>
          <w:lang w:val="en-US"/>
        </w:rPr>
        <w:t xml:space="preserve">- </w:t>
      </w:r>
      <w:r>
        <w:rPr>
          <w:rFonts w:eastAsia="Times New Roman Cyr" w:cs="Times New Roman Cyr" w:ascii="Times New Roman Cyr" w:hAnsi="Times New Roman Cyr"/>
          <w:lang w:val="en-US"/>
        </w:rPr>
        <w:t>тебя и твоего брата. И тебя, мой сеньор Шонсу. Мы перед тобой в большом долг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с ним делать?</w:t>
      </w:r>
      <w:r>
        <w:rPr>
          <w:lang w:val="en-US"/>
        </w:rPr>
        <w:t xml:space="preserve"> - </w:t>
      </w:r>
      <w:r>
        <w:rPr>
          <w:rFonts w:eastAsia="Times New Roman Cyr" w:cs="Times New Roman Cyr" w:ascii="Times New Roman Cyr" w:hAnsi="Times New Roman Cyr"/>
          <w:lang w:val="en-US"/>
        </w:rPr>
        <w:t>поинтересовался З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ля начала поместим в безопасное место, </w:t>
      </w:r>
      <w:r>
        <w:rPr>
          <w:lang w:val="en-US"/>
        </w:rPr>
        <w:t xml:space="preserve">- </w:t>
      </w:r>
      <w:r>
        <w:rPr>
          <w:rFonts w:eastAsia="Times New Roman Cyr" w:cs="Times New Roman Cyr" w:ascii="Times New Roman Cyr" w:hAnsi="Times New Roman Cyr"/>
          <w:lang w:val="en-US"/>
        </w:rPr>
        <w:t xml:space="preserve">сказал Уолли, повернулся и пошел к двери. Его угнетала мысль, что шпион проник в совет, впрочем, почему бы и нет? Все, что Чинараме было нужно, </w:t>
      </w:r>
      <w:r>
        <w:rPr>
          <w:lang w:val="en-US"/>
        </w:rPr>
        <w:t xml:space="preserve">- </w:t>
      </w:r>
      <w:r>
        <w:rPr>
          <w:rFonts w:eastAsia="Times New Roman Cyr" w:cs="Times New Roman Cyr" w:ascii="Times New Roman Cyr" w:hAnsi="Times New Roman Cyr"/>
          <w:lang w:val="en-US"/>
        </w:rPr>
        <w:t>это выучить салюты и клятвы, которые общеизвестны. От него не требовалось воинского мастерства. А ошибки он всегда мог списать на провалы старческой памяти. Совершенно ясно, что молодые должны были относиться к нему как к старому младенцу. Они, не ведая, сами же защищали его. Он и передавал Ротанкси все о сборе, а также о значении седьмого меча. Теперь, когда его разоблачили, все стало ясно. И кто же? Катанджи, конечно! Вот зачем он, оказывается, брал его в экспедицию на “Грифоне”: его глаза ничего не оставляют без внимания, даже запачканные чернилами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дотронулся до дверной ручки, как вдруг услышал какой-то шум за спиной и мгновенно обернулся уже с мечом в руках. Чинарама упал на пол, сраженный рукой Ннанджи. Нож звякнул об пол у ног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олчали, пораженные. Какое-то мгновение единственными звуками в комнате были предсмертные хрипы колдуна. Затем по телу пробежала судорога, и он затих. Боарийи стоял с обнаженным мечом, Тиваникси держал руку на рукоя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пасибо, Ннанджи.</w:t>
      </w:r>
      <w:r>
        <w:rPr>
          <w:lang w:val="en-US"/>
        </w:rPr>
        <w:t xml:space="preserve"> - </w:t>
      </w:r>
      <w:r>
        <w:rPr>
          <w:rFonts w:eastAsia="Times New Roman Cyr" w:cs="Times New Roman Cyr" w:ascii="Times New Roman Cyr" w:hAnsi="Times New Roman Cyr"/>
          <w:lang w:val="en-US"/>
        </w:rPr>
        <w:t>Голос его дро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нял глаза от тела. Он посмотрел на Уолли и улыбнулся. С его нового меча еще капа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клонился поднять нож. Он был маленький и выглядел смертельно острым, но Уолли не стал пробовать его пальцем, потому что лезвие было чем-то вымазано. Вроде того, что он нашел у Ротанкси. Обычные колдовские принадлеж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рачная комната с ее покрытыми грязью окнами, гобеленами на панелях, старым очагом</w:t>
      </w:r>
      <w:r>
        <w:rPr>
          <w:lang w:val="en-US"/>
        </w:rPr>
        <w:t xml:space="preserve"> - </w:t>
      </w:r>
      <w:r>
        <w:rPr>
          <w:rFonts w:eastAsia="Times New Roman Cyr" w:cs="Times New Roman Cyr" w:ascii="Times New Roman Cyr" w:hAnsi="Times New Roman Cyr"/>
          <w:lang w:val="en-US"/>
        </w:rPr>
        <w:t>все это внезапно невероятно резко предстало перед его глазами. Уолли побывал на пороге смерти. Они бы положили его на эту грязную кровать. Может быть, это была комната Шонсу и на этой кровати лежала Доа, дожидаясь, когда ее любовник вернется из борделя. Он надеялся, что его дрожь не слишком заметна, хотя, скорее всего, скрыть ее не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два избежал опасности, только невероятная быстрота реакции Ннанджи спасла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Шонсу!</w:t>
      </w:r>
      <w:r>
        <w:rPr>
          <w:lang w:val="en-US"/>
        </w:rPr>
        <w:t xml:space="preserve"> - </w:t>
      </w:r>
      <w:r>
        <w:rPr>
          <w:rFonts w:eastAsia="Times New Roman Cyr" w:cs="Times New Roman Cyr" w:ascii="Times New Roman Cyr" w:hAnsi="Times New Roman Cyr"/>
          <w:lang w:val="en-US"/>
        </w:rPr>
        <w:t>сказал Боарийи, покраснев.</w:t>
      </w:r>
      <w:r>
        <w:rPr>
          <w:lang w:val="en-US"/>
        </w:rPr>
        <w:t xml:space="preserve"> - </w:t>
      </w:r>
      <w:r>
        <w:rPr>
          <w:rFonts w:eastAsia="Times New Roman Cyr" w:cs="Times New Roman Cyr" w:ascii="Times New Roman Cyr" w:hAnsi="Times New Roman Cyr"/>
          <w:lang w:val="en-US"/>
        </w:rPr>
        <w:t>Я был не прав, очень не прав! Я хочу принести тебе третью клят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Ннанджи вытер меч о килт Чинарамы. Все улыбались, подозрения были забыты. Досточтимый Ннанджи сорвал маску со шпиона, а шпион пытался убить Лорда Шонсу, </w:t>
      </w:r>
      <w:r>
        <w:rPr>
          <w:lang w:val="en-US"/>
        </w:rPr>
        <w:t xml:space="preserve">- </w:t>
      </w:r>
      <w:r>
        <w:rPr>
          <w:rFonts w:eastAsia="Times New Roman Cyr" w:cs="Times New Roman Cyr" w:ascii="Times New Roman Cyr" w:hAnsi="Times New Roman Cyr"/>
          <w:lang w:val="en-US"/>
        </w:rPr>
        <w:t>теперь не оставалось никаких сомнений в их чест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осточтимый Ннанджи, </w:t>
      </w:r>
      <w:r>
        <w:rPr>
          <w:lang w:val="en-US"/>
        </w:rPr>
        <w:t xml:space="preserve">- </w:t>
      </w:r>
      <w:r>
        <w:rPr>
          <w:rFonts w:eastAsia="Times New Roman Cyr" w:cs="Times New Roman Cyr" w:ascii="Times New Roman Cyr" w:hAnsi="Times New Roman Cyr"/>
          <w:lang w:val="en-US"/>
        </w:rPr>
        <w:t xml:space="preserve">продолжал Боарийи, </w:t>
      </w:r>
      <w:r>
        <w:rPr>
          <w:lang w:val="en-US"/>
        </w:rPr>
        <w:t xml:space="preserve">- </w:t>
      </w:r>
      <w:r>
        <w:rPr>
          <w:rFonts w:eastAsia="Times New Roman Cyr" w:cs="Times New Roman Cyr" w:ascii="Times New Roman Cyr" w:hAnsi="Times New Roman Cyr"/>
          <w:lang w:val="en-US"/>
        </w:rPr>
        <w:t>я никогда не видел такого поразительного примера воинского мастерства. Я на год отстаю о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шагнул через тело и протянул руку в восхищении. Ннанджи убрал свой меч и пожал ему руку, ослепительно улыбаясь гиганту сниз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исоединяюсь к этим словам, </w:t>
      </w:r>
      <w:r>
        <w:rPr>
          <w:lang w:val="en-US"/>
        </w:rPr>
        <w:t xml:space="preserve">- </w:t>
      </w:r>
      <w:r>
        <w:rPr>
          <w:rFonts w:eastAsia="Times New Roman Cyr" w:cs="Times New Roman Cyr" w:ascii="Times New Roman Cyr" w:hAnsi="Times New Roman Cyr"/>
          <w:lang w:val="en-US"/>
        </w:rPr>
        <w:t xml:space="preserve">сказал Тиваникси, </w:t>
      </w:r>
      <w:r>
        <w:rPr>
          <w:lang w:val="en-US"/>
        </w:rPr>
        <w:t xml:space="preserve">- </w:t>
      </w:r>
      <w:r>
        <w:rPr>
          <w:rFonts w:eastAsia="Times New Roman Cyr" w:cs="Times New Roman Cyr" w:ascii="Times New Roman Cyr" w:hAnsi="Times New Roman Cyr"/>
          <w:lang w:val="en-US"/>
        </w:rPr>
        <w:t>я еще только дотронулся до меча. Потрясающе! Нож</w:t>
      </w:r>
      <w:r>
        <w:rPr>
          <w:lang w:val="en-US"/>
        </w:rPr>
        <w:t xml:space="preserve"> - </w:t>
      </w:r>
      <w:r>
        <w:rPr>
          <w:rFonts w:eastAsia="Times New Roman Cyr" w:cs="Times New Roman Cyr" w:ascii="Times New Roman Cyr" w:hAnsi="Times New Roman Cyr"/>
          <w:lang w:val="en-US"/>
        </w:rPr>
        <w:t>это колдовст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он был у него в сапоге, </w:t>
      </w:r>
      <w:r>
        <w:rPr>
          <w:lang w:val="en-US"/>
        </w:rPr>
        <w:t xml:space="preserve">- </w:t>
      </w:r>
      <w:r>
        <w:rPr>
          <w:rFonts w:eastAsia="Times New Roman Cyr" w:cs="Times New Roman Cyr" w:ascii="Times New Roman Cyr" w:hAnsi="Times New Roman Cyr"/>
          <w:lang w:val="en-US"/>
        </w:rPr>
        <w:t>сказал небрежным тоном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гу я принести тебе третью клятву. Лорд Шонсу?</w:t>
      </w:r>
      <w:r>
        <w:rPr>
          <w:lang w:val="en-US"/>
        </w:rPr>
        <w:t xml:space="preserve"> - </w:t>
      </w:r>
      <w:r>
        <w:rPr>
          <w:rFonts w:eastAsia="Times New Roman Cyr" w:cs="Times New Roman Cyr" w:ascii="Times New Roman Cyr" w:hAnsi="Times New Roman Cyr"/>
          <w:lang w:val="en-US"/>
        </w:rPr>
        <w:t>спросил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дождите! Милорды!</w:t>
      </w:r>
      <w:r>
        <w:rPr>
          <w:lang w:val="en-US"/>
        </w:rPr>
        <w:t xml:space="preserve"> - </w:t>
      </w:r>
      <w:r>
        <w:rPr>
          <w:rFonts w:eastAsia="Times New Roman Cyr" w:cs="Times New Roman Cyr" w:ascii="Times New Roman Cyr" w:hAnsi="Times New Roman Cyr"/>
          <w:lang w:val="en-US"/>
        </w:rPr>
        <w:t>Зоарийи сиял.</w:t>
      </w:r>
      <w:r>
        <w:rPr>
          <w:lang w:val="en-US"/>
        </w:rPr>
        <w:t xml:space="preserve"> - </w:t>
      </w:r>
      <w:r>
        <w:rPr>
          <w:rFonts w:eastAsia="Times New Roman Cyr" w:cs="Times New Roman Cyr" w:ascii="Times New Roman Cyr" w:hAnsi="Times New Roman Cyr"/>
          <w:lang w:val="en-US"/>
        </w:rPr>
        <w:t>Разве сейчас не время для тысяча сто тридцать девя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ауза, во время которой все пятеро спешно пересчитывали клятвы. Потом лица расцвели улыбками и раздался хор соглас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задаченный и растерянный, смотрел на улыбающиеся лица и на Уолли. Уолли совсем не хотелось улыбаться. Седьмые нашли способ обойти их дурацкие иерархические проблемы ценой обращения Ннанджи в посмешище. Он было попытался сохранить бесстрастное выражение лица, но все с надеждой ждали его решения. И совершенно не было возможности обмануть это ожидание. Ннанджи снова спас ему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Ннанджи и поднял свой меч. Ннанджи удивленно смор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молчал, а потом на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Шонсу, воин седьмого ранга, лорд-сеньор сбора в Касре, и я благодарю Высочайш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рервал удивленный вопль Ннанджи, остальные же захохо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риветствие рав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шагнула под арку и остановилась, оглядывая шумный, переполненный людьми двор с его затененными коробками балконов. Воины фехтовали, тянули сутры, спорили, пели, ругались.., замечательно! Мужчины во всей кра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нулась на Джию. Та держала в руках узел и старалась не казаться испуга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Ты же принадлежишь Шонсу. Только помни об этом и ничего не бой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ия улыбнулась и не слишком уверенно кивнула. Тана и сама-то не могла до конца побороть внутреннюю дрожь. После Иока она не могла смотреть спокойно на этих сухопутных. Она, конечно, знала, что сейчас эти воины связаны третьей клятвой и строгими мерами относительно тех, кто обижает мирное</w:t>
      </w:r>
      <w:r>
        <w:rPr>
          <w:lang w:val="en-US"/>
        </w:rPr>
        <w:t xml:space="preserve"> </w:t>
      </w:r>
      <w:r>
        <w:rPr>
          <w:rFonts w:eastAsia="Times New Roman Cyr" w:cs="Times New Roman Cyr" w:ascii="Times New Roman Cyr" w:hAnsi="Times New Roman Cyr"/>
          <w:lang w:val="en-US"/>
        </w:rPr>
        <w:t>население. Но защищает ли это женщин воинов? Кроме того, Джия принадлежала Шонсу, а она</w:t>
      </w:r>
      <w:r>
        <w:rPr>
          <w:lang w:val="en-US"/>
        </w:rPr>
        <w:t xml:space="preserve"> - </w:t>
      </w:r>
      <w:r>
        <w:rPr>
          <w:rFonts w:eastAsia="Times New Roman Cyr" w:cs="Times New Roman Cyr" w:ascii="Times New Roman Cyr" w:hAnsi="Times New Roman Cyr"/>
          <w:lang w:val="en-US"/>
        </w:rPr>
        <w:t>Ннанджи. Но многие ли знают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то юнцы, проходя мимо лестницы, увидели их и, восхищенные, остановились. Опасными они не выглядели. Скорее смешны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йдем, </w:t>
      </w:r>
      <w:r>
        <w:rPr>
          <w:lang w:val="en-US"/>
        </w:rPr>
        <w:t xml:space="preserve">- </w:t>
      </w:r>
      <w:r>
        <w:rPr>
          <w:rFonts w:eastAsia="Times New Roman Cyr" w:cs="Times New Roman Cyr" w:ascii="Times New Roman Cyr" w:hAnsi="Times New Roman Cyr"/>
          <w:lang w:val="en-US"/>
        </w:rPr>
        <w:t>сказала Тана и начала спускаться по ступеня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м было ведено ждать на лестнице. Это было не так просто, потому что вскоре вокруг собралась молодежь</w:t>
      </w:r>
      <w:r>
        <w:rPr>
          <w:lang w:val="en-US"/>
        </w:rPr>
        <w:t xml:space="preserve"> - </w:t>
      </w:r>
      <w:r>
        <w:rPr>
          <w:rFonts w:eastAsia="Times New Roman Cyr" w:cs="Times New Roman Cyr" w:ascii="Times New Roman Cyr" w:hAnsi="Times New Roman Cyr"/>
          <w:lang w:val="en-US"/>
        </w:rPr>
        <w:t>гогочущая, дурачащаяся, прозрачно намекающая на возможность уроков по правильной постановке выпада. Нахальные молодые люди, уверенные и самонадеянные, гордые тем, что Богиня позвала их на Свой сбор. Первые и Вторые начали эту потеху, потом к ним присоединились Третьи, образовав внешний круг. Нет, вреда они пока не причиняли. Парочка из них, правда, подошла совсем близко, шутки их были совсем уж острыми. Джие было труднее, она не могла отшучиваться. Сама же Тана даже получала некоторое удовольствие, парируя словами не хуже, чем рапирой. Все это лишний раз давало ей понять, как невозможно молод был Ннанджи</w:t>
      </w:r>
      <w:r>
        <w:rPr>
          <w:lang w:val="en-US"/>
        </w:rPr>
        <w:t xml:space="preserve"> </w:t>
      </w:r>
      <w:r>
        <w:rPr>
          <w:rFonts w:eastAsia="Times New Roman Cyr" w:cs="Times New Roman Cyr" w:ascii="Times New Roman Cyr" w:hAnsi="Times New Roman Cyr"/>
          <w:lang w:val="en-US"/>
        </w:rPr>
        <w:t>для своего звания. Ей очень хотелось знать, чем там у него все кончилось. Если он провалится, годовое ожидание убьет его. Он его не вынес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Фанфары! Что теперь? Двор затих, лица повернулись к балкону с трубачами. Вышел совет</w:t>
      </w:r>
      <w:r>
        <w:rPr>
          <w:lang w:val="en-US"/>
        </w:rPr>
        <w:t xml:space="preserve"> - </w:t>
      </w:r>
      <w:r>
        <w:rPr>
          <w:rFonts w:eastAsia="Times New Roman Cyr" w:cs="Times New Roman Cyr" w:ascii="Times New Roman Cyr" w:hAnsi="Times New Roman Cyr"/>
          <w:lang w:val="en-US"/>
        </w:rPr>
        <w:t>Шонсу, огромный и выглядящий очень бледным, сразу за ним Ннанджи. В зеленом килте! Он сумел! Джия возбужденно схватила руку Таны и прошептала поздравления. Они теснее прижались друг к другу. Ннанджи</w:t>
      </w:r>
      <w:r>
        <w:rPr>
          <w:lang w:val="en-US"/>
        </w:rPr>
        <w:t xml:space="preserve"> - </w:t>
      </w:r>
      <w:r>
        <w:rPr>
          <w:rFonts w:eastAsia="Times New Roman Cyr" w:cs="Times New Roman Cyr" w:ascii="Times New Roman Cyr" w:hAnsi="Times New Roman Cyr"/>
          <w:lang w:val="en-US"/>
        </w:rPr>
        <w:t>Шестой! Сегодня вечером</w:t>
      </w:r>
      <w:r>
        <w:rPr>
          <w:lang w:val="en-US"/>
        </w:rPr>
        <w:t xml:space="preserve"> - </w:t>
      </w:r>
      <w:r>
        <w:rPr>
          <w:rFonts w:eastAsia="Times New Roman Cyr" w:cs="Times New Roman Cyr" w:ascii="Times New Roman Cyr" w:hAnsi="Times New Roman Cyr"/>
          <w:lang w:val="en-US"/>
        </w:rPr>
        <w:t>праздни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вышли другие. Нет, не все</w:t>
      </w:r>
      <w:r>
        <w:rPr>
          <w:lang w:val="en-US"/>
        </w:rPr>
        <w:t xml:space="preserve"> - </w:t>
      </w:r>
      <w:r>
        <w:rPr>
          <w:rFonts w:eastAsia="Times New Roman Cyr" w:cs="Times New Roman Cyr" w:ascii="Times New Roman Cyr" w:hAnsi="Times New Roman Cyr"/>
          <w:lang w:val="en-US"/>
        </w:rPr>
        <w:t>старика не было. И Катанджи. Что он там дел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сточтимые Мастера...</w:t>
      </w:r>
      <w:r>
        <w:rPr>
          <w:lang w:val="en-US"/>
        </w:rPr>
        <w:t xml:space="preserve"> - </w:t>
      </w:r>
      <w:r>
        <w:rPr>
          <w:rFonts w:eastAsia="Times New Roman Cyr" w:cs="Times New Roman Cyr" w:ascii="Times New Roman Cyr" w:hAnsi="Times New Roman Cyr"/>
          <w:lang w:val="en-US"/>
        </w:rPr>
        <w:t>Коротконогий герольд принялся читать посла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ухопутные!</w:t>
      </w:r>
      <w:r>
        <w:rPr>
          <w:lang w:val="en-US"/>
        </w:rPr>
        <w:t xml:space="preserve"> - </w:t>
      </w:r>
      <w:r>
        <w:rPr>
          <w:rFonts w:eastAsia="Times New Roman Cyr" w:cs="Times New Roman Cyr" w:ascii="Times New Roman Cyr" w:hAnsi="Times New Roman Cyr"/>
          <w:lang w:val="en-US"/>
        </w:rPr>
        <w:t>досадливо прошептала Тана на ухо Джие.</w:t>
      </w:r>
      <w:r>
        <w:rPr>
          <w:lang w:val="en-US"/>
        </w:rPr>
        <w:t xml:space="preserve"> - </w:t>
      </w:r>
      <w:r>
        <w:rPr>
          <w:rFonts w:eastAsia="Times New Roman Cyr" w:cs="Times New Roman Cyr" w:ascii="Times New Roman Cyr" w:hAnsi="Times New Roman Cyr"/>
          <w:lang w:val="en-US"/>
        </w:rPr>
        <w:t>Они так любят всю эту помпу,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герольд объявил о разоблачении Чинарамы как колдуна. Тана подскочила от рева мужских голосов, затопившего все вокруг, но они с Джией тоже присоединились, улыбаясь друг другу и внося высокие ноты в общий х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чуть было не пропустили следующего сообщения. Оно было о том, что Ннанджи убил шпиона; это звучало так, как будто Шонсу еле избежал гибели. Тана обняла побледневшую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тра тысяча сто тридцать девятая.., выдающееся мужество или воинское искусство, проявленное перед лицом врага, являются достаточным основанием для продвиж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внимательно вгляделась в улыбку Ннанджи, и все вокруг сразу заговорили</w:t>
      </w:r>
      <w:r>
        <w:rPr>
          <w:lang w:val="en-US"/>
        </w:rPr>
        <w:t xml:space="preserve"> - </w:t>
      </w:r>
      <w:r>
        <w:rPr>
          <w:rFonts w:eastAsia="Times New Roman Cyr" w:cs="Times New Roman Cyr" w:ascii="Times New Roman Cyr" w:hAnsi="Times New Roman Cyr"/>
          <w:lang w:val="en-US"/>
        </w:rPr>
        <w:t>она не верила своим ушам. Седьмой? Теперь уже Джия крепко обняла ее, значит, это правда. Она добилась! Она всегда знала, что добь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Как она могла сомневаться? Теперь, когда это действительно случилось, казалось, что так и должно быть всег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тоже заполучила себе Седьмого, Джия!</w:t>
      </w:r>
      <w:r>
        <w:rPr>
          <w:lang w:val="en-US"/>
        </w:rPr>
        <w:t xml:space="preserve"> - </w:t>
      </w:r>
      <w:r>
        <w:rPr>
          <w:rFonts w:eastAsia="Times New Roman Cyr" w:cs="Times New Roman Cyr" w:ascii="Times New Roman Cyr" w:hAnsi="Times New Roman Cyr"/>
          <w:lang w:val="en-US"/>
        </w:rPr>
        <w:t>сказала она, и рабыня кивнула и засмеялась вместе с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ыло много разгов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хал о подоб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он не до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су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ржав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вглядывалась в лица. Молодые смеялись, улыбались, но старые хмурились. А что вы думали? Лорд Ннанджи? Хорошо звучит! Это уже о его брате</w:t>
      </w:r>
      <w:r>
        <w:rPr>
          <w:lang w:val="en-US"/>
        </w:rPr>
        <w:t xml:space="preserve"> - </w:t>
      </w:r>
      <w:r>
        <w:rPr>
          <w:rFonts w:eastAsia="Times New Roman Cyr" w:cs="Times New Roman Cyr" w:ascii="Times New Roman Cyr" w:hAnsi="Times New Roman Cyr"/>
          <w:lang w:val="en-US"/>
        </w:rPr>
        <w:t>теперь было очень плохо слышно и еще хуже видно, так как толпа шумела, плотно окружив их. Третий? Отлично, верный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глоток затянули припев из песенки о нем, но были остановлены строгими взглядами старших. Члены совета удал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хотелось плясать под звуки труб. Погодите, еще Том услышит об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х, иди сюда! Только один взгляд!</w:t>
      </w:r>
      <w:r>
        <w:rPr>
          <w:lang w:val="en-US"/>
        </w:rPr>
        <w:t xml:space="preserve"> - </w:t>
      </w:r>
      <w:r>
        <w:rPr>
          <w:rFonts w:eastAsia="Times New Roman Cyr" w:cs="Times New Roman Cyr" w:ascii="Times New Roman Cyr" w:hAnsi="Times New Roman Cyr"/>
          <w:lang w:val="en-US"/>
        </w:rPr>
        <w:t>сказал какой-то голос за ней. Но она не обратила на него внимания. Высокий Четвертый с хорошо развитыми грудными мышцами как раз спрашивал ее о Ннанджи, и она гордо отвечала, что да, она</w:t>
      </w:r>
      <w:r>
        <w:rPr>
          <w:lang w:val="en-US"/>
        </w:rPr>
        <w:t xml:space="preserve"> - </w:t>
      </w:r>
      <w:r>
        <w:rPr>
          <w:rFonts w:eastAsia="Times New Roman Cyr" w:cs="Times New Roman Cyr" w:ascii="Times New Roman Cyr" w:hAnsi="Times New Roman Cyr"/>
          <w:lang w:val="en-US"/>
        </w:rPr>
        <w:t>его. И тут Джия не то вскрикнула, не то взвизгнула, и Тана стремительно обернулась и не увидела ее в сплошном море мужских плечей, хвостиков и рукояток мечей. Потом она сумела разглядеть, что двое Вторых уже сорвали с Джии одежду и тянут за узел, которым она прикрывается. Вокруг смеялись, раздалось несколько сердитых выкриков, Тана схватила Четвертого и закричала, что это</w:t>
      </w:r>
      <w:r>
        <w:rPr>
          <w:lang w:val="en-US"/>
        </w:rPr>
        <w:t xml:space="preserve"> - </w:t>
      </w:r>
      <w:r>
        <w:rPr>
          <w:rFonts w:eastAsia="Times New Roman Cyr" w:cs="Times New Roman Cyr" w:ascii="Times New Roman Cyr" w:hAnsi="Times New Roman Cyr"/>
          <w:lang w:val="en-US"/>
        </w:rPr>
        <w:t>рабыня Шонсу и сейчас случится страш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произош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ткуда взялся Шонсу, она так и не поняла, но он прошел сквозь толпу, как через высокую траву. Люди разлетались от него в разные стороны. Ее тоже сбили с ног, и она сумела выбраться только после нескольких ударов и пинков. Тана в панике бросилась к выходу, проклиная этих мужиков в килтах, пока ее не понесло обратно общим течением, тут появился</w:t>
      </w:r>
      <w:r>
        <w:rPr>
          <w:lang w:val="en-US"/>
        </w:rPr>
        <w:t xml:space="preserve"> </w:t>
      </w:r>
      <w:r>
        <w:rPr>
          <w:rFonts w:eastAsia="Times New Roman Cyr" w:cs="Times New Roman Cyr" w:ascii="Times New Roman Cyr" w:hAnsi="Times New Roman Cyr"/>
          <w:lang w:val="en-US"/>
        </w:rPr>
        <w:t>Ннанджи и крепко схватил ее, и она прильнула к не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цо его было страшным. Он потащил ее сквозь толпу. Он видел что-то поверх голов, а она ничего не могла разглядеть; тут только она поняла, насколько он ее выше. Она видела только огромную неясную тень Шонсу, мелькавшую над остальными, в то время как она и ее муж продирались сквозь толпу. Воины медленно расступались перед ними, ведь Ннанджи занимал теперь высшее положение, но сейчас здесь более важную роль играли вес и кулаки, хотя Ннанджи и не жалел сил.</w:t>
      </w:r>
      <w:r>
        <w:rPr>
          <w:lang w:val="en-US"/>
        </w:rPr>
        <w:t xml:space="preserve"> </w:t>
      </w:r>
      <w:r>
        <w:rPr>
          <w:rFonts w:eastAsia="Times New Roman Cyr" w:cs="Times New Roman Cyr" w:ascii="Times New Roman Cyr" w:hAnsi="Times New Roman Cyr"/>
          <w:lang w:val="en-US"/>
        </w:rPr>
        <w:t>И наконец они добрались до границы кру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ое Вторых стояли на коленях, и между ними кипел Шонсу. Именно кипел, другого слова она не смогла подобрать. Она никогда не видела такого неистовства</w:t>
      </w:r>
      <w:r>
        <w:rPr>
          <w:lang w:val="en-US"/>
        </w:rPr>
        <w:t xml:space="preserve"> - </w:t>
      </w:r>
      <w:r>
        <w:rPr>
          <w:rFonts w:eastAsia="Times New Roman Cyr" w:cs="Times New Roman Cyr" w:ascii="Times New Roman Cyr" w:hAnsi="Times New Roman Cyr"/>
          <w:lang w:val="en-US"/>
        </w:rPr>
        <w:t>это был титан в ярости. Зачем-то он повернулся в ее сторону, и она увидела, что глаза его красны. Невозможно! Он ревел и держал в руках обнаженный меч, меч Чиоксина. Вокруг него было пустое пространство, окруженное скопищем сжавшихся от страха людей. Остальные Седьмые были там же, но, похоже, они не смели говорить,</w:t>
      </w:r>
      <w:r>
        <w:rPr>
          <w:lang w:val="en-US"/>
        </w:rPr>
        <w:t xml:space="preserve"> </w:t>
      </w:r>
      <w:r>
        <w:rPr>
          <w:rFonts w:eastAsia="Times New Roman Cyr" w:cs="Times New Roman Cyr" w:ascii="Times New Roman Cyr" w:hAnsi="Times New Roman Cyr"/>
          <w:lang w:val="en-US"/>
        </w:rPr>
        <w:t>пока говорил Шонсу. Он снова повернулся к ней лицом, глаза его уже не были красны, но... Потом Вторые вытянули головы вперед, седьмой меч поднялся, со свистом рассекая воздух, и она вскрикнула, думая, что сейчас мальчикам отрубят головы, но только лишь их</w:t>
      </w:r>
      <w:r>
        <w:rPr>
          <w:lang w:val="en-US"/>
        </w:rPr>
        <w:t xml:space="preserve"> </w:t>
      </w:r>
      <w:r>
        <w:rPr>
          <w:rFonts w:eastAsia="Times New Roman Cyr" w:cs="Times New Roman Cyr" w:ascii="Times New Roman Cyr" w:hAnsi="Times New Roman Cyr"/>
          <w:lang w:val="en-US"/>
        </w:rPr>
        <w:t>хвостики упали назем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веди их!</w:t>
      </w:r>
      <w:r>
        <w:rPr>
          <w:lang w:val="en-US"/>
        </w:rPr>
        <w:t xml:space="preserve"> - </w:t>
      </w:r>
      <w:r>
        <w:rPr>
          <w:rFonts w:eastAsia="Times New Roman Cyr" w:cs="Times New Roman Cyr" w:ascii="Times New Roman Cyr" w:hAnsi="Times New Roman Cyr"/>
          <w:lang w:val="en-US"/>
        </w:rPr>
        <w:t>приказал он белому как мел Четверт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спросила он.</w:t>
      </w:r>
      <w:r>
        <w:rPr>
          <w:lang w:val="en-US"/>
        </w:rPr>
        <w:t xml:space="preserve"> - </w:t>
      </w:r>
      <w:r>
        <w:rPr>
          <w:rFonts w:eastAsia="Times New Roman Cyr" w:cs="Times New Roman Cyr" w:ascii="Times New Roman Cyr" w:hAnsi="Times New Roman Cyr"/>
          <w:lang w:val="en-US"/>
        </w:rPr>
        <w:t>Что произошло? Он выглядел почти так же мрачно, как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ство. Он сосл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уже одетая, повисла на плече своего хозяина, что-то говоря, он молча оттолкнул ее. Она упала под ноги Лорду Тиваникси. Тот поднял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прокричала Тана.</w:t>
      </w:r>
      <w:r>
        <w:rPr>
          <w:lang w:val="en-US"/>
        </w:rPr>
        <w:t xml:space="preserve"> - </w:t>
      </w:r>
      <w:r>
        <w:rPr>
          <w:rFonts w:eastAsia="Times New Roman Cyr" w:cs="Times New Roman Cyr" w:ascii="Times New Roman Cyr" w:hAnsi="Times New Roman Cyr"/>
          <w:lang w:val="en-US"/>
        </w:rPr>
        <w:t>Они же только играли! Они не собирались делать ничего больше. Раздеть хорошенькую рабыню</w:t>
      </w:r>
      <w:r>
        <w:rPr>
          <w:lang w:val="en-US"/>
        </w:rPr>
        <w:t xml:space="preserve"> - </w:t>
      </w:r>
      <w:r>
        <w:rPr>
          <w:rFonts w:eastAsia="Times New Roman Cyr" w:cs="Times New Roman Cyr" w:ascii="Times New Roman Cyr" w:hAnsi="Times New Roman Cyr"/>
          <w:lang w:val="en-US"/>
        </w:rPr>
        <w:t>что в этом т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тяжело посмотрел на н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онсу</w:t>
      </w:r>
      <w:r>
        <w:rPr>
          <w:lang w:val="en-US"/>
        </w:rPr>
        <w:t xml:space="preserve"> - </w:t>
      </w:r>
      <w:r>
        <w:rPr>
          <w:rFonts w:eastAsia="Times New Roman Cyr" w:cs="Times New Roman Cyr" w:ascii="Times New Roman Cyr" w:hAnsi="Times New Roman Cyr"/>
          <w:lang w:val="en-US"/>
        </w:rPr>
        <w:t>сеньор. Его приговор окончателен. Весь сбор сжался от страха. Ярость Шонсу теперь проявилась во всей мощи. Он говорил, обращаясь к Тиваникси, но, наверное, голос его доносился и до гав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народу спит в ложе? Тиваникси что-то отвечал, но слышно не было, Тиваникси был так же бледен, как и оста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им выданы ордера? Похоже, Тиваникси не зн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хорошо! Ты возьмешь эту сторону, Зоарийи</w:t>
      </w:r>
      <w:r>
        <w:rPr>
          <w:lang w:val="en-US"/>
        </w:rPr>
        <w:t xml:space="preserve"> - </w:t>
      </w:r>
      <w:r>
        <w:rPr>
          <w:rFonts w:eastAsia="Times New Roman Cyr" w:cs="Times New Roman Cyr" w:ascii="Times New Roman Cyr" w:hAnsi="Times New Roman Cyr"/>
          <w:lang w:val="en-US"/>
        </w:rPr>
        <w:t>ту. Джансилуи, Боарийи, я хочу знать, сколько спален вдоль каждой стены и сколько еще комнат может быть очищено от дерьма. Мар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о Седьмых бросились в толпу и, как только она перед ними расступилась, кинулись бегом. Потом гром в человеческом облике прогрохота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умино? Возьми команду Шестых и обойди соседние дома. Нет ли среди них таких, в которых можно сделать спальни? Мар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Седьмой по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Те, кто спит здесь, отправляйтесь приводить в порядок ваши спальни! Вы превратили их в свинарники! Вычистите пол, помойте окна, аккуратно застелите постели. Будет проверка, и пусть боги помогут тому, кто не выполнит приказания! Остальные принимайтесь за уборку пустых помещений. Вы! Привести в порядок помещение совета. Вы! Начнете с лестни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ди!</w:t>
      </w:r>
      <w:r>
        <w:rPr>
          <w:lang w:val="en-US"/>
        </w:rPr>
        <w:t xml:space="preserve"> - </w:t>
      </w:r>
      <w:r>
        <w:rPr>
          <w:rFonts w:eastAsia="Times New Roman Cyr" w:cs="Times New Roman Cyr" w:ascii="Times New Roman Cyr" w:hAnsi="Times New Roman Cyr"/>
          <w:lang w:val="en-US"/>
        </w:rPr>
        <w:t>прошептал Ннанджи Тане и подтолкнул ее к Джие.</w:t>
      </w:r>
      <w:r>
        <w:rPr>
          <w:lang w:val="en-US"/>
        </w:rPr>
        <w:t xml:space="preserve"> - </w:t>
      </w:r>
      <w:r>
        <w:rPr>
          <w:rFonts w:eastAsia="Times New Roman Cyr" w:cs="Times New Roman Cyr" w:ascii="Times New Roman Cyr" w:hAnsi="Times New Roman Cyr"/>
          <w:lang w:val="en-US"/>
        </w:rPr>
        <w:t>Присмотри з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исчез вслед за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подошли к каменной скамье и тихонько сели. Двор опустел, но топот мужских ног, бегущих по лестнице, наполнял его звуками, как будто он оставался полон. Казалось, никто ничего не понимал в происходя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появился Катанджи, улыбаясь несколько нерв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здравляю!</w:t>
      </w:r>
      <w:r>
        <w:rPr>
          <w:lang w:val="en-US"/>
        </w:rPr>
        <w:t xml:space="preserve"> - </w:t>
      </w:r>
      <w:r>
        <w:rPr>
          <w:rFonts w:eastAsia="Times New Roman Cyr" w:cs="Times New Roman Cyr" w:ascii="Times New Roman Cyr" w:hAnsi="Times New Roman Cyr"/>
          <w:lang w:val="en-US"/>
        </w:rPr>
        <w:t>тихо сказала Тана. Она обнимала одной рукой Джию, рыдающую у нее на плеч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пасибо, </w:t>
      </w:r>
      <w:r>
        <w:rPr>
          <w:lang w:val="en-US"/>
        </w:rPr>
        <w:t xml:space="preserve">- </w:t>
      </w:r>
      <w:r>
        <w:rPr>
          <w:rFonts w:eastAsia="Times New Roman Cyr" w:cs="Times New Roman Cyr" w:ascii="Times New Roman Cyr" w:hAnsi="Times New Roman Cyr"/>
          <w:lang w:val="en-US"/>
        </w:rPr>
        <w:t>сказал несколько рассеянно Катанджи. Он сел рядом на скам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 Как, черт возьми, тебе удалось это проверну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знаю!</w:t>
      </w:r>
      <w:r>
        <w:rPr>
          <w:lang w:val="en-US"/>
        </w:rPr>
        <w:t xml:space="preserve"> - </w:t>
      </w:r>
      <w:r>
        <w:rPr>
          <w:rFonts w:eastAsia="Times New Roman Cyr" w:cs="Times New Roman Cyr" w:ascii="Times New Roman Cyr" w:hAnsi="Times New Roman Cyr"/>
          <w:lang w:val="en-US"/>
        </w:rPr>
        <w:t>Он выглядел растерянным и старался не показать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были обведены черными кругами; лицо осунулось. Он судорожно зевал. И Тана догадалась, что эту ночь он провел не в пост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это Нань,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Они захотели дать ему седьмой ранг, а он отказался, прежде чем продвинут меня. Думаю, так оно и было. Я пообещал выучить сутры, и они сделали меня Третьим.</w:t>
      </w:r>
      <w:r>
        <w:rPr>
          <w:lang w:val="en-US"/>
        </w:rPr>
        <w:t xml:space="preserve"> - </w:t>
      </w:r>
      <w:r>
        <w:rPr>
          <w:rFonts w:eastAsia="Times New Roman Cyr" w:cs="Times New Roman Cyr" w:ascii="Times New Roman Cyr" w:hAnsi="Times New Roman Cyr"/>
          <w:lang w:val="en-US"/>
        </w:rPr>
        <w:t>Он морг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на нашла это положение весьма забавным</w:t>
      </w:r>
      <w:r>
        <w:rPr>
          <w:lang w:val="en-US"/>
        </w:rPr>
        <w:t xml:space="preserve"> - </w:t>
      </w:r>
      <w:r>
        <w:rPr>
          <w:rFonts w:eastAsia="Times New Roman Cyr" w:cs="Times New Roman Cyr" w:ascii="Times New Roman Cyr" w:hAnsi="Times New Roman Cyr"/>
          <w:lang w:val="en-US"/>
        </w:rPr>
        <w:t>Ннанджи, пренебрегший ритуа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с воинским мастерством? Что случится, если тебе бросят вы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никогда не видела такого лица у Катанджи. С минуту он смотрел на свои лу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шевелить пальцами, Тана. Я даже не чувствую, здесь ли они, пока не посмотрю на них. Я никогда больше не смогу взять меч в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винилась за то, что не знала об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в порядке. Мне никогда не было так хорошо. Видишь ли, Нань не знал этой сутры раньше. Никто не знал, кроме Седьмых. Но он сказал, что если мужество засчитывается.., ну ты слышала, что говорил Шонсу, когда мы были тут последний раз. Так что ему пришлось согласиться, а остальным очень хотелось сделать Наня Седьмым.</w:t>
      </w:r>
      <w:r>
        <w:rPr>
          <w:lang w:val="en-US"/>
        </w:rPr>
        <w:t xml:space="preserve"> - </w:t>
      </w:r>
      <w:r>
        <w:rPr>
          <w:rFonts w:eastAsia="Times New Roman Cyr" w:cs="Times New Roman Cyr" w:ascii="Times New Roman Cyr" w:hAnsi="Times New Roman Cyr"/>
          <w:lang w:val="en-US"/>
        </w:rPr>
        <w:t>Он усмехнулся.</w:t>
      </w:r>
      <w:r>
        <w:rPr>
          <w:lang w:val="en-US"/>
        </w:rPr>
        <w:t xml:space="preserve"> - </w:t>
      </w:r>
      <w:r>
        <w:rPr>
          <w:rFonts w:eastAsia="Times New Roman Cyr" w:cs="Times New Roman Cyr" w:ascii="Times New Roman Cyr" w:hAnsi="Times New Roman Cyr"/>
          <w:lang w:val="en-US"/>
        </w:rPr>
        <w:t>Единогласно! Первый не может иметь личных вещей, а Третий</w:t>
      </w:r>
      <w:r>
        <w:rPr>
          <w:lang w:val="en-US"/>
        </w:rPr>
        <w:t xml:space="preserve"> - </w:t>
      </w:r>
      <w:r>
        <w:rPr>
          <w:rFonts w:eastAsia="Times New Roman Cyr" w:cs="Times New Roman Cyr" w:ascii="Times New Roman Cyr" w:hAnsi="Times New Roman Cyr"/>
          <w:lang w:val="en-US"/>
        </w:rPr>
        <w:t>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это его как-то не останавливало. Она потрогала ожерелье на шее. Он, как всегда, все понял и нахмурился. Потом рассмеялся, и былой огонек снова зажегся в его глаз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дешевка, </w:t>
      </w:r>
      <w:r>
        <w:rPr>
          <w:lang w:val="en-US"/>
        </w:rPr>
        <w:t xml:space="preserve">- </w:t>
      </w:r>
      <w:r>
        <w:rPr>
          <w:rFonts w:eastAsia="Times New Roman Cyr" w:cs="Times New Roman Cyr" w:ascii="Times New Roman Cyr" w:hAnsi="Times New Roman Cyr"/>
          <w:lang w:val="en-US"/>
        </w:rPr>
        <w:t>сказал он загадочно.</w:t>
      </w:r>
      <w:r>
        <w:rPr>
          <w:lang w:val="en-US"/>
        </w:rPr>
        <w:t xml:space="preserve"> - </w:t>
      </w:r>
      <w:r>
        <w:rPr>
          <w:rFonts w:eastAsia="Times New Roman Cyr" w:cs="Times New Roman Cyr" w:ascii="Times New Roman Cyr" w:hAnsi="Times New Roman Cyr"/>
          <w:lang w:val="en-US"/>
        </w:rPr>
        <w:t>Пока, мне нужно идти.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прыгнул и исчез в окружающей сумятице. Она успела заметить лишь его силуэт, мелькнувший в двер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ве сотни золотых за жемчуг</w:t>
      </w:r>
      <w:r>
        <w:rPr>
          <w:lang w:val="en-US"/>
        </w:rPr>
        <w:t xml:space="preserve"> - </w:t>
      </w:r>
      <w:r>
        <w:rPr>
          <w:rFonts w:eastAsia="Times New Roman Cyr" w:cs="Times New Roman Cyr" w:ascii="Times New Roman Cyr" w:hAnsi="Times New Roman Cyr"/>
          <w:lang w:val="en-US"/>
        </w:rPr>
        <w:t>это дешевка? Двор еще больше опустел и затих. И тут кто-то прокричал посторониться, и стул вывалился с балкона на каменные плиты. За ним последовала сломанная кровать, сразу же с остальных балконов посыпались сломанная мебель, и узлы, и старые коробки. В воздухе заклубились тучи пыли. Двор мгновенно превратился в склад рухляди. Джия подняла красные, заплаканные глаза и посмотрела, куда бы им перес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блака возник улыбающийся Ннанджи. На лбу его уже красовались метки Седьмого, но килт еще был зеле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ради богов, тут происходит?</w:t>
      </w:r>
      <w:r>
        <w:rPr>
          <w:lang w:val="en-US"/>
        </w:rPr>
        <w:t xml:space="preserve"> - </w:t>
      </w:r>
      <w:r>
        <w:rPr>
          <w:rFonts w:eastAsia="Times New Roman Cyr" w:cs="Times New Roman Cyr" w:ascii="Times New Roman Cyr" w:hAnsi="Times New Roman Cyr"/>
          <w:lang w:val="en-US"/>
        </w:rPr>
        <w:t>потребовала от него объяснений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елся сзади нее и небрежно обнял. Мысли о сексе редко надолго оставляли Ннанджи, но сейчас он был возбужден друг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истка помещений!</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Тут оказалась куча места для того, чтобы разместить сбор. Просто Тиваникси не смог это организовать, а Шонсу сделал это. Он пригрозил выпороть тех, у кого будет грязный килт, поэтому половина из них разделись</w:t>
      </w:r>
      <w:r>
        <w:rPr>
          <w:lang w:val="en-US"/>
        </w:rPr>
        <w:t xml:space="preserve"> - </w:t>
      </w:r>
      <w:r>
        <w:rPr>
          <w:rFonts w:eastAsia="Times New Roman Cyr" w:cs="Times New Roman Cyr" w:ascii="Times New Roman Cyr" w:hAnsi="Times New Roman Cyr"/>
          <w:lang w:val="en-US"/>
        </w:rPr>
        <w:t>ты хочешь уйти или останешься любоваться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взглянула на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оставить узел и уйти? Он кивнул. Улыбка его приобрела угрожающие разме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рисмотрю за ним. Но вы потеряете массу удовольствия. Сейчас он говорит об умывании, гигиене и кухне! Он собирается послать рабов Тиваникси купить новые постели и дает им на это деньги. Он заставил молодых готовить еду и чистить все вокруг. И только лишь воинам разрешается находиться на территории ложи, даже герольды могут проходит только под конвоем.</w:t>
      </w:r>
      <w:r>
        <w:rPr>
          <w:lang w:val="en-US"/>
        </w:rPr>
        <w:t xml:space="preserve"> - </w:t>
      </w:r>
      <w:r>
        <w:rPr>
          <w:rFonts w:eastAsia="Times New Roman Cyr" w:cs="Times New Roman Cyr" w:ascii="Times New Roman Cyr" w:hAnsi="Times New Roman Cyr"/>
          <w:lang w:val="en-US"/>
        </w:rPr>
        <w:t>Он рассмеялся.</w:t>
      </w:r>
      <w:r>
        <w:rPr>
          <w:lang w:val="en-US"/>
        </w:rPr>
        <w:t xml:space="preserve"> - </w:t>
      </w:r>
      <w:r>
        <w:rPr>
          <w:rFonts w:eastAsia="Times New Roman Cyr" w:cs="Times New Roman Cyr" w:ascii="Times New Roman Cyr" w:hAnsi="Times New Roman Cyr"/>
          <w:lang w:val="en-US"/>
        </w:rPr>
        <w:t>Хорошо, что ты не его васс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изумлением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думаешь, это не унижает достоинства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оединков! Ни одним человеком больше не было приведено к третьей клятве. Все это есть в наших сутрах. Им явно было нечем заняться. Спасибо,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одняла распухшее и заплаканное лицо, глаза ее были полны слез, но смотрели изумленно. Ннанджи снов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терял терпение. Надо бы ему делать это почаще. Сбор наконец понял, что у него есть се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лагор... Лорд Ннанджи. Он же отдал этих двух воинов в рабство. Он ведь ненавидит раб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ердито нахмур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 правилам он должен был их убить! Это пошло бы только на пользу сбору, Джия. Они нарушили приказ сеньора. Ему действительно нужно было их убить; я бы убил. Но надеюсь, на остальных рабство подействовало сильнее; а их наставники понижены на один ранг и осуждены вывозить нечистоты вплоть до дальнейшего распоряжения.</w:t>
      </w:r>
      <w:r>
        <w:rPr>
          <w:lang w:val="en-US"/>
        </w:rPr>
        <w:t xml:space="preserve"> - </w:t>
      </w:r>
      <w:r>
        <w:rPr>
          <w:rFonts w:eastAsia="Times New Roman Cyr" w:cs="Times New Roman Cyr" w:ascii="Times New Roman Cyr" w:hAnsi="Times New Roman Cyr"/>
          <w:lang w:val="en-US"/>
        </w:rPr>
        <w:t>Он усмехнулся.</w:t>
      </w:r>
      <w:r>
        <w:rPr>
          <w:lang w:val="en-US"/>
        </w:rPr>
        <w:t xml:space="preserve"> - </w:t>
      </w:r>
      <w:r>
        <w:rPr>
          <w:rFonts w:eastAsia="Times New Roman Cyr" w:cs="Times New Roman Cyr" w:ascii="Times New Roman Cyr" w:hAnsi="Times New Roman Cyr"/>
          <w:lang w:val="en-US"/>
        </w:rPr>
        <w:t>Я бы не стал больше думат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вернулся в сторону гор рухляди на балконах и куч мусора под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невероятные неряхи, такие же, как в храмовой гвардии, по крайней мере некоторые. Не много, впро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встала. После этого сумасшедшего дома “Сапфир” казался тихим прибежищем. Ей надо бы увести отсюда Джию, а потом пойти присмотреть себе платье для бала. Услышав об этом, Джия снова залилась сле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орд Ннанджи! Ее муж выиграл свой седь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й вестибюль был теперь вычищен, по крайней мере на первый взгляд. Очаг был выметен, пыль стерта. Панели тщательно протерты там, где могли достать люди, вставшие на стул, хотя выше этого уровня остались пыль и паутина. Окнам возвращена относительная прозрач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тон переродился в трудолюбивый муравейник, деятельность которого в основном переместилась наружу, во двор. Одна цепочка муравьев сносила мусор к костру посередине площади, другая же возвращалась. Здесь были также и те, кто квартировал раньше у горожан, а теперь возвращен на место. Почти на каждом балконе мыли окна. На самом дворе стучали молотки</w:t>
      </w:r>
      <w:r>
        <w:rPr>
          <w:lang w:val="en-US"/>
        </w:rPr>
        <w:t xml:space="preserve"> - </w:t>
      </w:r>
      <w:r>
        <w:rPr>
          <w:rFonts w:eastAsia="Times New Roman Cyr" w:cs="Times New Roman Cyr" w:ascii="Times New Roman Cyr" w:hAnsi="Times New Roman Cyr"/>
          <w:lang w:val="en-US"/>
        </w:rPr>
        <w:t>срочно строились уборные и душевые. Через две улицы, в заброшенном храме, разместили женщ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риказал поставить посреди комнаты стол, шесть стульев перед окном и два ряда стульев по другой стороне. Тридцать девять</w:t>
      </w:r>
      <w:r>
        <w:rPr>
          <w:lang w:val="en-US"/>
        </w:rPr>
        <w:t xml:space="preserve"> - </w:t>
      </w:r>
      <w:r>
        <w:rPr>
          <w:rFonts w:eastAsia="Times New Roman Cyr" w:cs="Times New Roman Cyr" w:ascii="Times New Roman Cyr" w:hAnsi="Times New Roman Cyr"/>
          <w:lang w:val="en-US"/>
        </w:rPr>
        <w:t>для тридцати девяти Шестых. Первые, занятые на этих работах, находили эти переоборудования странными. Для Уолли же это был длинный, узкий лекторский зал. Следующий слайд, пожалуйста. Он потерял терпение и не чувствовал вины за это.., не очень. Ннанджи одобрял, и это обнадежи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олодой человек уже восседал на одном из стульев, скрестив ноги и вперив глаза в пространство. Ничто не могло омрачить этот день для Ннанджи, Лорда Ннанджи, воина седьмого ранга. Он достиг предела своих желаний, осуществил мечту любого мальчишки Мира. Вероятно, он был самым молодым Седьмым за всю историю Мира. Чем он будет заниматься оставшуюся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и собираться Шестые, напуганные, запыленные и, возможно, внутренне сопротивляющиеся, но все-таки послушные. Они заполняли два ряда напротив окна, начиная с концов, так что опоздавшие вынуждены были сидеть в центре, в непосредственной близости от грозного сеньора, если он вздумает перегнуться через стол. Потом пришел последний Шестой и последний член совета, и дверь закрыли. Каждый застыл в мрачном ожид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к Ннанджи и потреб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ста восемнадца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дивленно прикрыл сияющие глаза и послушно запел сутру. Уолли прервал его и обратился к Боарийи, который сидел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ста двадцать втор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кончил с Седьмыми, то подошел к нервному, слишком молодому Шестому, сидящему в самом конце переднего ряда, и потребовал семьсот двадцать девя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вернулся к своему столу и облокотился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у вот, </w:t>
      </w:r>
      <w:r>
        <w:rPr>
          <w:lang w:val="en-US"/>
        </w:rPr>
        <w:t xml:space="preserve">- </w:t>
      </w:r>
      <w:r>
        <w:rPr>
          <w:rFonts w:eastAsia="Times New Roman Cyr" w:cs="Times New Roman Cyr" w:ascii="Times New Roman Cyr" w:hAnsi="Times New Roman Cyr"/>
          <w:lang w:val="en-US"/>
        </w:rPr>
        <w:t xml:space="preserve">одобрительно сказал он, </w:t>
      </w:r>
      <w:r>
        <w:rPr>
          <w:lang w:val="en-US"/>
        </w:rPr>
        <w:t xml:space="preserve">- </w:t>
      </w:r>
      <w:r>
        <w:rPr>
          <w:rFonts w:eastAsia="Times New Roman Cyr" w:cs="Times New Roman Cyr" w:ascii="Times New Roman Cyr" w:hAnsi="Times New Roman Cyr"/>
          <w:lang w:val="en-US"/>
        </w:rPr>
        <w:t>среди вас нет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были несколько нервных улы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едующие два-три дня каждый из вас проверит своих подопечных подобным образом и убедится в том, что они проверили своих. Если вы найдете человека, не знающего сутры, возьмите его на заме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вокруг и увидел, что люди кивают головами, соглашаясь с его дово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из вас видел колдуна до вчерашнего 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я расскажу вам, как бороться с колдунами. Есть два способа. Что говорят об этом сут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убы задвигались, брови нахмурились. Тишина. Сутры ничего не говорили о колдунах. Осторожно Уолли повел их через логические обороты. Колдуны не воины, значит, с ними нельзя бороться обычным путем</w:t>
      </w:r>
      <w:r>
        <w:rPr>
          <w:lang w:val="en-US"/>
        </w:rPr>
        <w:t xml:space="preserve"> - </w:t>
      </w:r>
      <w:r>
        <w:rPr>
          <w:rFonts w:eastAsia="Times New Roman Cyr" w:cs="Times New Roman Cyr" w:ascii="Times New Roman Cyr" w:hAnsi="Times New Roman Cyr"/>
          <w:lang w:val="en-US"/>
        </w:rPr>
        <w:t>вызова и поединка; колдуны и не гражданские, к ним нельзя было применять доброту, вежливость и твердость, как оптимистически советовали сутры. Их нужно было определять как вооруженных гражданских, что является преступлением, значит, к ним можно применять все. Абсолютно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ысил голос, чтобы перекричать стучащие молот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ервый прием</w:t>
      </w:r>
      <w:r>
        <w:rPr>
          <w:lang w:val="en-US"/>
        </w:rPr>
        <w:t xml:space="preserve"> - </w:t>
      </w:r>
      <w:r>
        <w:rPr>
          <w:rFonts w:eastAsia="Times New Roman Cyr" w:cs="Times New Roman Cyr" w:ascii="Times New Roman Cyr" w:hAnsi="Times New Roman Cyr"/>
          <w:lang w:val="en-US"/>
        </w:rPr>
        <w:t>это скорость. Лорд Боарийи, не мог бы ты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авил худощавого великана рядом с собой и показал на дверь в дальнем конце длинной комнаты, ведущую в помещение со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проведем соревнование, милорд. Представим, что колдун появился в этих дверях. Кто первый из нас сможет убить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арийи взглянул на него недоверчиво, а потом с некоторой долей иронии. Аудитория оживилась. Соревнования</w:t>
      </w:r>
      <w:r>
        <w:rPr>
          <w:lang w:val="en-US"/>
        </w:rPr>
        <w:t xml:space="preserve"> - </w:t>
      </w:r>
      <w:r>
        <w:rPr>
          <w:rFonts w:eastAsia="Times New Roman Cyr" w:cs="Times New Roman Cyr" w:ascii="Times New Roman Cyr" w:hAnsi="Times New Roman Cyr"/>
          <w:lang w:val="en-US"/>
        </w:rPr>
        <w:t>это они пони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Тиваникси, подашь нам сигнал? Тиваникси дал волнению улечься, два великана замерли в ожидании, потом скоманд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бросился вперед, словно спринтер, выхватил свой меч, но, когда он был еще на полпути, нож, пущенный Уолли, уже вонзился в дверь. Боарийи замер и повернул обратно, лицо его пыл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убит, милорд,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сожале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ублика смотрела с молчаливым неодобрением. Ножи</w:t>
      </w:r>
      <w:r>
        <w:rPr>
          <w:lang w:val="en-US"/>
        </w:rPr>
        <w:t xml:space="preserve"> - </w:t>
      </w:r>
      <w:r>
        <w:rPr>
          <w:rFonts w:eastAsia="Times New Roman Cyr" w:cs="Times New Roman Cyr" w:ascii="Times New Roman Cyr" w:hAnsi="Times New Roman Cyr"/>
          <w:lang w:val="en-US"/>
        </w:rPr>
        <w:t>особенно скрытые ножи</w:t>
      </w:r>
      <w:r>
        <w:rPr>
          <w:lang w:val="en-US"/>
        </w:rPr>
        <w:t xml:space="preserve"> - </w:t>
      </w:r>
      <w:r>
        <w:rPr>
          <w:rFonts w:eastAsia="Times New Roman Cyr" w:cs="Times New Roman Cyr" w:ascii="Times New Roman Cyr" w:hAnsi="Times New Roman Cyr"/>
          <w:lang w:val="en-US"/>
        </w:rPr>
        <w:t>были наипреступнейшей мерзостью из самых глубин демонической помойной я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оарийи произнес то, что Уолли ожидал услыш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дно дело попасть в дверь, мой сеньор, другое</w:t>
      </w:r>
      <w:r>
        <w:rPr>
          <w:lang w:val="en-US"/>
        </w:rPr>
        <w:t xml:space="preserve"> - </w:t>
      </w:r>
      <w:r>
        <w:rPr>
          <w:rFonts w:eastAsia="Times New Roman Cyr" w:cs="Times New Roman Cyr" w:ascii="Times New Roman Cyr" w:hAnsi="Times New Roman Cyr"/>
          <w:lang w:val="en-US"/>
        </w:rPr>
        <w:t>в челове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крикнул Уолли.</w:t>
      </w:r>
      <w:r>
        <w:rPr>
          <w:lang w:val="en-US"/>
        </w:rPr>
        <w:t xml:space="preserve"> - </w:t>
      </w:r>
      <w:r>
        <w:rPr>
          <w:rFonts w:eastAsia="Times New Roman Cyr" w:cs="Times New Roman Cyr" w:ascii="Times New Roman Cyr" w:hAnsi="Times New Roman Cyr"/>
          <w:lang w:val="en-US"/>
        </w:rPr>
        <w:t>Колдун!</w:t>
      </w:r>
      <w:r>
        <w:rPr>
          <w:lang w:val="en-US"/>
        </w:rPr>
        <w:t xml:space="preserve"> - </w:t>
      </w:r>
      <w:r>
        <w:rPr>
          <w:rFonts w:eastAsia="Times New Roman Cyr" w:cs="Times New Roman Cyr" w:ascii="Times New Roman Cyr" w:hAnsi="Times New Roman Cyr"/>
          <w:lang w:val="en-US"/>
        </w:rPr>
        <w:t>И указал пальцем на дверь, как собаке показывают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Ннанджи бродили не так уж далеко, как казалось. Ноги он скрестил для того, чтобы нож было быстрее достать из сапога. Он встал, метнул его и снова уселся, бессмысленно улыбаясь. Нож вонзился в пальце от ножа Уолли. Аудитория хором воскл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до же, </w:t>
      </w:r>
      <w:r>
        <w:rPr>
          <w:lang w:val="en-US"/>
        </w:rPr>
        <w:t xml:space="preserve">- </w:t>
      </w:r>
      <w:r>
        <w:rPr>
          <w:rFonts w:eastAsia="Times New Roman Cyr" w:cs="Times New Roman Cyr" w:ascii="Times New Roman Cyr" w:hAnsi="Times New Roman Cyr"/>
          <w:lang w:val="en-US"/>
        </w:rPr>
        <w:t>сказал Уолли, разглядывая удачный удар.</w:t>
      </w:r>
      <w:r>
        <w:rPr>
          <w:lang w:val="en-US"/>
        </w:rPr>
        <w:t xml:space="preserve"> - </w:t>
      </w:r>
      <w:r>
        <w:rPr>
          <w:rFonts w:eastAsia="Times New Roman Cyr" w:cs="Times New Roman Cyr" w:ascii="Times New Roman Cyr" w:hAnsi="Times New Roman Cyr"/>
          <w:lang w:val="en-US"/>
        </w:rPr>
        <w:t>Лорд Ннанджи еще более силен в искусстве метания ножей, чем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естые восприняли эту мысль с интересом. Он медленно подошел к ножам, вынул свой и спрятал его в сапог, потом вынул нож Ннанджи и бросил его так, что он воткнулся прямо перед ним</w:t>
      </w:r>
      <w:r>
        <w:rPr>
          <w:lang w:val="en-US"/>
        </w:rPr>
        <w:t xml:space="preserve"> - </w:t>
      </w:r>
      <w:r>
        <w:rPr>
          <w:rFonts w:eastAsia="Times New Roman Cyr" w:cs="Times New Roman Cyr" w:ascii="Times New Roman Cyr" w:hAnsi="Times New Roman Cyr"/>
          <w:lang w:val="en-US"/>
        </w:rPr>
        <w:t>Ннанджи мог взять его, не вставая. Часы тренировок на “Сапфире” не прошли даром, хотя он предполагал совсем другое применение полученному мастер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танете бороться с колдунами честным путем, они будут каждый раз побеждать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спасен в Ове Ннанджи и друзьями-моряками, потому что они вооружились ножами. Громовое оружие колдунов еще быстрее и смертоноснее, но оно требует перезарядки. Потом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тебе нет нужды все это слушать. Мы простим тебе отсу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тал, радостно кивнул и выбежал в дверь, размышляя о тысячах вещей, которые ему нужно было переделать. Все, что бы ни хотел его названый брат, было хорошо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ерь за ним закрылась, Уолли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ще одна важная вещь для выявления шпионов: будьте внимательны ко всем воинам</w:t>
      </w:r>
      <w:r>
        <w:rPr>
          <w:lang w:val="en-US"/>
        </w:rPr>
        <w:t xml:space="preserve"> - </w:t>
      </w:r>
      <w:r>
        <w:rPr>
          <w:rFonts w:eastAsia="Times New Roman Cyr" w:cs="Times New Roman Cyr" w:ascii="Times New Roman Cyr" w:hAnsi="Times New Roman Cyr"/>
          <w:lang w:val="en-US"/>
        </w:rPr>
        <w:t>морским крысам</w:t>
      </w:r>
      <w:r>
        <w:rPr>
          <w:lang w:val="en-US"/>
        </w:rPr>
        <w:t xml:space="preserve"> - </w:t>
      </w:r>
      <w:r>
        <w:rPr>
          <w:rFonts w:eastAsia="Times New Roman Cyr" w:cs="Times New Roman Cyr" w:ascii="Times New Roman Cyr" w:hAnsi="Times New Roman Cyr"/>
          <w:lang w:val="en-US"/>
        </w:rPr>
        <w:t>они умеют читать по губам, а все мы проговариваем беззвучно слова сутр. Я подозреваю, что морские крысы не слишком сильны в сутрах, поэтому проверяйте их фехтованием</w:t>
      </w:r>
      <w:r>
        <w:rPr>
          <w:lang w:val="en-US"/>
        </w:rPr>
        <w:t xml:space="preserve"> - </w:t>
      </w:r>
      <w:r>
        <w:rPr>
          <w:rFonts w:eastAsia="Times New Roman Cyr" w:cs="Times New Roman Cyr" w:ascii="Times New Roman Cyr" w:hAnsi="Times New Roman Cyr"/>
          <w:lang w:val="en-US"/>
        </w:rPr>
        <w:t>они пройдут этот тес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тарался не смотреть на Тиваникси. Лекция продолжалась. Следующий прием, который сеньор велел применять к колдунам, это вытряхивать их из одежд</w:t>
      </w:r>
      <w:r>
        <w:rPr>
          <w:lang w:val="en-US"/>
        </w:rPr>
        <w:t xml:space="preserve"> - </w:t>
      </w:r>
      <w:r>
        <w:rPr>
          <w:rFonts w:eastAsia="Times New Roman Cyr" w:cs="Times New Roman Cyr" w:ascii="Times New Roman Cyr" w:hAnsi="Times New Roman Cyr"/>
          <w:lang w:val="en-US"/>
        </w:rPr>
        <w:t>тогда они становятся безвредны, как тот старик, которого он показывал в храме. Тюк Джии лег на стол, и Уолли вынул оттуда одежду Ротанкси. Он продемонстрировал ее им</w:t>
      </w:r>
      <w:r>
        <w:rPr>
          <w:lang w:val="en-US"/>
        </w:rPr>
        <w:t xml:space="preserve"> - </w:t>
      </w:r>
      <w:r>
        <w:rPr>
          <w:rFonts w:eastAsia="Times New Roman Cyr" w:cs="Times New Roman Cyr" w:ascii="Times New Roman Cyr" w:hAnsi="Times New Roman Cyr"/>
          <w:lang w:val="en-US"/>
        </w:rPr>
        <w:t>длинные рукава, множество карманов, потайные разрезы, позволяющие дотягиваться до карманов сквозь рукава. Потом он стал вынимать вещи, одну за другой, объясняя назначение каждой и пуская по кругу на всеобщее обозрение. Он послал привести бродячую собаку и проткнул ее кинжалом Ротанкси. Собака мгновенно умерла в конвульси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он вынул очки Ротанкси, подзорную трубу</w:t>
      </w:r>
      <w:r>
        <w:rPr>
          <w:lang w:val="en-US"/>
        </w:rPr>
        <w:t xml:space="preserve"> - </w:t>
      </w:r>
      <w:r>
        <w:rPr>
          <w:rFonts w:eastAsia="Times New Roman Cyr" w:cs="Times New Roman Cyr" w:ascii="Times New Roman Cyr" w:hAnsi="Times New Roman Cyr"/>
          <w:lang w:val="en-US"/>
        </w:rPr>
        <w:t>маленький телескоп</w:t>
      </w:r>
      <w:r>
        <w:rPr>
          <w:lang w:val="en-US"/>
        </w:rPr>
        <w:t xml:space="preserve"> - </w:t>
      </w:r>
      <w:r>
        <w:rPr>
          <w:rFonts w:eastAsia="Times New Roman Cyr" w:cs="Times New Roman Cyr" w:ascii="Times New Roman Cyr" w:hAnsi="Times New Roman Cyr"/>
          <w:lang w:val="en-US"/>
        </w:rPr>
        <w:t>и объяснил все про чтение с губ. Он пустил их по кругу, и каждый смог полюбоваться на перевернутое, с цветными ореолами, но все-таки волшебное изоб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казал о ловкости рук, которую он наблюдал хотя бы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ыграл им несколько нот на серебряной флейте, рассказав, как из-за простой духовой трубки погиб Кандори, Трет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одемонстрировал маленькую коробочку из промасленного шелка со стеклянной насадкой и рассказал, как колдуны могут ослепить человека, брызнув жидкостью из нее одним движением руки, произнося при этом бессмысленные заклинания. Он капнул содержимым коробочки на мертвую собаку, сильный запах кислоты</w:t>
      </w:r>
      <w:r>
        <w:rPr>
          <w:lang w:val="en-US"/>
        </w:rPr>
        <w:t xml:space="preserve"> </w:t>
      </w:r>
      <w:r>
        <w:rPr>
          <w:rFonts w:eastAsia="Times New Roman Cyr" w:cs="Times New Roman Cyr" w:ascii="Times New Roman Cyr" w:hAnsi="Times New Roman Cyr"/>
          <w:lang w:val="en-US"/>
        </w:rPr>
        <w:t>распространился по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ила, перо и пергамент он не показал, но объяснил, что голубей используют для сообщений, поэтому любой голубь может оказаться агентом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жег спичку, и это снова оказалось большой сенс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манах Ротанкси оказались две вещи, похожие на петарды, но они были непригодны, так как были завернуты в сырую тряпку. Уолли все-таки показал их тоже. Он разрезал одну из них и нашел там смесь черного порошка и свинцовых дробин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сли бы вы только видели, как это действует, </w:t>
      </w:r>
      <w:r>
        <w:rPr>
          <w:lang w:val="en-US"/>
        </w:rPr>
        <w:t xml:space="preserve">- </w:t>
      </w:r>
      <w:r>
        <w:rPr>
          <w:rFonts w:eastAsia="Times New Roman Cyr" w:cs="Times New Roman Cyr" w:ascii="Times New Roman Cyr" w:hAnsi="Times New Roman Cyr"/>
          <w:lang w:val="en-US"/>
        </w:rPr>
        <w:t>предостерег он аудиторию.</w:t>
      </w:r>
      <w:r>
        <w:rPr>
          <w:lang w:val="en-US"/>
        </w:rPr>
        <w:t xml:space="preserve"> - </w:t>
      </w:r>
      <w:r>
        <w:rPr>
          <w:rFonts w:eastAsia="Times New Roman Cyr" w:cs="Times New Roman Cyr" w:ascii="Times New Roman Cyr" w:hAnsi="Times New Roman Cyr"/>
          <w:lang w:val="en-US"/>
        </w:rPr>
        <w:t>Нужно поджечь вот этот конец, а потом</w:t>
      </w:r>
      <w:r>
        <w:rPr>
          <w:lang w:val="en-US"/>
        </w:rPr>
        <w:t xml:space="preserve"> - </w:t>
      </w:r>
      <w:r>
        <w:rPr>
          <w:rFonts w:eastAsia="Times New Roman Cyr" w:cs="Times New Roman Cyr" w:ascii="Times New Roman Cyr" w:hAnsi="Times New Roman Cyr"/>
          <w:lang w:val="en-US"/>
        </w:rPr>
        <w:t>убегать! Иначе это поранит вас или ослепит. Это породит молнию и много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нова кивнули, заинтригованные, наполовину еще не верящ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Уолли показал отравленные ножи, один очень тонкий, почти шило, а также безобидные приспособления для фокусов, например гибкие монеты и шелковые цветы, сжимающиеся до малых размеров и потом распрямляющиеся, как пружина. Ознакомил он их и с компасом, вызвавшим большой интерес у тех воинов, кто был связан с судоходством, </w:t>
      </w:r>
      <w:r>
        <w:rPr>
          <w:lang w:val="en-US"/>
        </w:rPr>
        <w:t xml:space="preserve">- </w:t>
      </w:r>
      <w:r>
        <w:rPr>
          <w:rFonts w:eastAsia="Times New Roman Cyr" w:cs="Times New Roman Cyr" w:ascii="Times New Roman Cyr" w:hAnsi="Times New Roman Cyr"/>
          <w:lang w:val="en-US"/>
        </w:rPr>
        <w:t>моряки знали только два направления: вниз и вверх по течению. Еще там были карманные линзы, и Уолли дал одну из них Шестому, который стал разглядывать их в свете солнца, падающего из окна, пока его одежда не задым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скольких бутылочках и пакетиках, назначение которых было неясно даже самому Уолли, красовались загадочные надписи курсивом, которые дразнили его своей непонят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 решил как напугать, так и вызвать презрение к колдунам, поэтому он подошел к пистолету. Сначала подробно объяснил его де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произвел демонстрационный выстрел через столешницу. Молотки внизу притихли, а потом застучали с удвоенной скоро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В заключение он показал модель катапульты, выстрелив камешком через всю комнату, </w:t>
      </w:r>
      <w:r>
        <w:rPr>
          <w:lang w:val="en-US"/>
        </w:rPr>
        <w:t xml:space="preserve">- </w:t>
      </w:r>
      <w:r>
        <w:rPr>
          <w:rFonts w:eastAsia="Times New Roman Cyr" w:cs="Times New Roman Cyr" w:ascii="Times New Roman Cyr" w:hAnsi="Times New Roman Cyr"/>
          <w:lang w:val="en-US"/>
        </w:rPr>
        <w:t>“игрушку для Виксини”, которую он так прилежно мастерил на корабле. Его слушатели были слишком потрясены, чтобы смеяться, как он над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будем воевать с колдунами ножами, луками и стрелами, спаренными таранами и большими катапультами, которые будут разбивать их башни, и горячей смолой, которую мы будем заливать им в окна. Они используют голубей</w:t>
      </w:r>
      <w:r>
        <w:rPr>
          <w:lang w:val="en-US"/>
        </w:rPr>
        <w:t xml:space="preserve"> - </w:t>
      </w:r>
      <w:r>
        <w:rPr>
          <w:rFonts w:eastAsia="Times New Roman Cyr" w:cs="Times New Roman Cyr" w:ascii="Times New Roman Cyr" w:hAnsi="Times New Roman Cyr"/>
          <w:lang w:val="en-US"/>
        </w:rPr>
        <w:t>значит, нам нужно обзавестись соколами! Нам нужны всадники, которые могут быстро скакать. Мы будем атаковать ночью, без предупреждения и сзади. С такой тактикой мы сможем победить; без нее</w:t>
      </w:r>
      <w:r>
        <w:rPr>
          <w:lang w:val="en-US"/>
        </w:rPr>
        <w:t xml:space="preserve"> - </w:t>
      </w:r>
      <w:r>
        <w:rPr>
          <w:rFonts w:eastAsia="Times New Roman Cyr" w:cs="Times New Roman Cyr" w:ascii="Times New Roman Cyr" w:hAnsi="Times New Roman Cyr"/>
          <w:lang w:val="en-US"/>
        </w:rPr>
        <w:t>нет. Если колдуны пользуются дьявольским оружием, нам ничего другого не ост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долгая тишина, слышен был лишь доносившийся со двора гомон. Он уже решил, что ничего не срабо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ста тридцать человек пытались бороться с колдунами честным путем. Вы поможете мне отомстить за н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следующее мгновение он уже уверился в своем полном провале. И тут Боарийи</w:t>
      </w:r>
      <w:r>
        <w:rPr>
          <w:lang w:val="en-US"/>
        </w:rPr>
        <w:t xml:space="preserve"> - </w:t>
      </w:r>
      <w:r>
        <w:rPr>
          <w:rFonts w:eastAsia="Times New Roman Cyr" w:cs="Times New Roman Cyr" w:ascii="Times New Roman Cyr" w:hAnsi="Times New Roman Cyr"/>
          <w:lang w:val="en-US"/>
        </w:rPr>
        <w:t>да пребудет над ним благословение</w:t>
      </w:r>
      <w:r>
        <w:rPr>
          <w:lang w:val="en-US"/>
        </w:rPr>
        <w:t xml:space="preserve"> - </w:t>
      </w:r>
      <w:r>
        <w:rPr>
          <w:rFonts w:eastAsia="Times New Roman Cyr" w:cs="Times New Roman Cyr" w:ascii="Times New Roman Cyr" w:hAnsi="Times New Roman Cyr"/>
          <w:lang w:val="en-US"/>
        </w:rPr>
        <w:t>вскочил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стальные тоже поднялись и радостно заулыбались. Эти улыбки, возможно, оказали на них самих большее влияние, чем все, что сдел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он теперь тоже мог улыбаться. Он принялся ходить по длинной комна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м нужно распределить некоторые обязанности, </w:t>
      </w:r>
      <w:r>
        <w:rPr>
          <w:lang w:val="en-US"/>
        </w:rPr>
        <w:t xml:space="preserve">- </w:t>
      </w:r>
      <w:r>
        <w:rPr>
          <w:rFonts w:eastAsia="Times New Roman Cyr" w:cs="Times New Roman Cyr" w:ascii="Times New Roman Cyr" w:hAnsi="Times New Roman Cyr"/>
          <w:lang w:val="en-US"/>
        </w:rPr>
        <w:t>говорил он.</w:t>
      </w:r>
      <w:r>
        <w:rPr>
          <w:lang w:val="en-US"/>
        </w:rPr>
        <w:t xml:space="preserve"> - </w:t>
      </w:r>
      <w:r>
        <w:rPr>
          <w:rFonts w:eastAsia="Times New Roman Cyr" w:cs="Times New Roman Cyr" w:ascii="Times New Roman Cyr" w:hAnsi="Times New Roman Cyr"/>
          <w:lang w:val="en-US"/>
        </w:rPr>
        <w:t>Лорд Тиваникси согласился заняться кавалерией. Кто-то должен стать адъютантом, я имею в виду, что нужен человек, который будет следить за расходами, связываться с жителями города, назначать людей на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едьмые сели обратно на свои стулья и задума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уже двое. Кто-то должен взять на себя катапульты</w:t>
      </w:r>
      <w:r>
        <w:rPr>
          <w:lang w:val="en-US"/>
        </w:rPr>
        <w:t xml:space="preserve"> - </w:t>
      </w:r>
      <w:r>
        <w:rPr>
          <w:rFonts w:eastAsia="Times New Roman Cyr" w:cs="Times New Roman Cyr" w:ascii="Times New Roman Cyr" w:hAnsi="Times New Roman Cyr"/>
          <w:lang w:val="en-US"/>
        </w:rPr>
        <w:t>трое. Пращи, луки и стрелы</w:t>
      </w:r>
      <w:r>
        <w:rPr>
          <w:lang w:val="en-US"/>
        </w:rPr>
        <w:t xml:space="preserve"> - </w:t>
      </w:r>
      <w:r>
        <w:rPr>
          <w:rFonts w:eastAsia="Times New Roman Cyr" w:cs="Times New Roman Cyr" w:ascii="Times New Roman Cyr" w:hAnsi="Times New Roman Cyr"/>
          <w:lang w:val="en-US"/>
        </w:rPr>
        <w:t>я в этом ничего не понимаю, кроме того, что этим пользуются для охоты на птиц. Есть кто-нибудь, разбирающийся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ась пара Шестых, очень смущенн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еликолепно! Я все равно найду для этого Седьмого, но вы будете консультировать его. Лорд Ннанджи займется контрразведкой и безопасностью. Последнее,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последнее</w:t>
      </w:r>
      <w:r>
        <w:rPr>
          <w:lang w:val="en-US"/>
        </w:rPr>
        <w:t xml:space="preserve"> - </w:t>
      </w:r>
      <w:r>
        <w:rPr>
          <w:rFonts w:eastAsia="Times New Roman Cyr" w:cs="Times New Roman Cyr" w:ascii="Times New Roman Cyr" w:hAnsi="Times New Roman Cyr"/>
          <w:lang w:val="en-US"/>
        </w:rPr>
        <w:t>мы должны провести некую акцию! Все описанное требует некоторого времени на подготовку; я же хочу начать действовать сейчас! Они слишком долго над нами смеялись. Они должны научиться бояться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ное бормотание согласи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У меня есть небольшой корабль. Я пошлю его на левый берег убить каких-нибудь колдунов. Это грязная, противная работа</w:t>
      </w:r>
      <w:r>
        <w:rPr>
          <w:lang w:val="en-US"/>
        </w:rPr>
        <w:t xml:space="preserve"> - </w:t>
      </w:r>
      <w:r>
        <w:rPr>
          <w:rFonts w:eastAsia="Times New Roman Cyr" w:cs="Times New Roman Cyr" w:ascii="Times New Roman Cyr" w:hAnsi="Times New Roman Cyr"/>
          <w:lang w:val="en-US"/>
        </w:rPr>
        <w:t>придется ползать в темноте, бросать ножи, а потом</w:t>
      </w:r>
      <w:r>
        <w:rPr>
          <w:lang w:val="en-US"/>
        </w:rPr>
        <w:t xml:space="preserve"> - </w:t>
      </w:r>
      <w:r>
        <w:rPr>
          <w:rFonts w:eastAsia="Times New Roman Cyr" w:cs="Times New Roman Cyr" w:ascii="Times New Roman Cyr" w:hAnsi="Times New Roman Cyr"/>
          <w:lang w:val="en-US"/>
        </w:rPr>
        <w:t>убегать. Мало чести и много опасности! Но я хочу напугать их. Мне будет приятно узнать, что они станут патрулировать улицы ночью. Им пора понять, что мы умеем воевать. Лорд Боарийи, я даю тебе возможность вы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зила молчал, облокотившись на колени. Потом поднял глаза, улыбнулся и потреб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Уолли и надеялся: любовь к опасностям пересилила щепетильность. Но теперь, когда Боарийи взял на себя самую грязную работу, остальные Седьмые выказали большую готовн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лагодарю тебя, </w:t>
      </w:r>
      <w:r>
        <w:rPr>
          <w:lang w:val="en-US"/>
        </w:rPr>
        <w:t xml:space="preserve">- </w:t>
      </w:r>
      <w:r>
        <w:rPr>
          <w:rFonts w:eastAsia="Times New Roman Cyr" w:cs="Times New Roman Cyr" w:ascii="Times New Roman Cyr" w:hAnsi="Times New Roman Cyr"/>
          <w:lang w:val="en-US"/>
        </w:rPr>
        <w:t>с чувством сказал он.</w:t>
      </w:r>
      <w:r>
        <w:rPr>
          <w:lang w:val="en-US"/>
        </w:rPr>
        <w:t xml:space="preserve"> - </w:t>
      </w:r>
      <w:r>
        <w:rPr>
          <w:rFonts w:eastAsia="Times New Roman Cyr" w:cs="Times New Roman Cyr" w:ascii="Times New Roman Cyr" w:hAnsi="Times New Roman Cyr"/>
          <w:lang w:val="en-US"/>
        </w:rPr>
        <w:t>Лорд Зоарийи, не займешься ли катапультами? Лорд Джансилуи</w:t>
      </w:r>
      <w:r>
        <w:rPr>
          <w:lang w:val="en-US"/>
        </w:rPr>
        <w:t xml:space="preserve"> - </w:t>
      </w:r>
      <w:r>
        <w:rPr>
          <w:rFonts w:eastAsia="Times New Roman Cyr" w:cs="Times New Roman Cyr" w:ascii="Times New Roman Cyr" w:hAnsi="Times New Roman Cyr"/>
          <w:lang w:val="en-US"/>
        </w:rPr>
        <w:t>стрелковое дело с двумя благородными Шестыми. И Лорд Линумино</w:t>
      </w:r>
      <w:r>
        <w:rPr>
          <w:lang w:val="en-US"/>
        </w:rPr>
        <w:t xml:space="preserve"> - </w:t>
      </w:r>
      <w:r>
        <w:rPr>
          <w:rFonts w:eastAsia="Times New Roman Cyr" w:cs="Times New Roman Cyr" w:ascii="Times New Roman Cyr" w:hAnsi="Times New Roman Cyr"/>
          <w:lang w:val="en-US"/>
        </w:rPr>
        <w:t>будешь адъюта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ивали, они были счастли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 чувствовал себя очень усталым, но в то же время почти уверенным в безопасности. Если даже колдуны его и убьют, они не смогут остановить сбор. Их магия теперь не страш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заметил, что все ждут его, тогда он поднялся, улыбнулся и объя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вобод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амены будут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уматоха переросла в хаос, но Уолли не включился в него. На все просьбы Шестых о помощи он отвечал, что они должны думать сами, и скоро они отстали. Стук молотков во дворе сменился приказами, которыми Линумино посылал лучников и сокольников к Джансилуи, морских крыс и ножеметателей</w:t>
      </w:r>
      <w:r>
        <w:rPr>
          <w:lang w:val="en-US"/>
        </w:rPr>
        <w:t xml:space="preserve"> - </w:t>
      </w:r>
      <w:r>
        <w:rPr>
          <w:rFonts w:eastAsia="Times New Roman Cyr" w:cs="Times New Roman Cyr" w:ascii="Times New Roman Cyr" w:hAnsi="Times New Roman Cyr"/>
          <w:lang w:val="en-US"/>
        </w:rPr>
        <w:t>к Боарийи и плотников</w:t>
      </w:r>
      <w:r>
        <w:rPr>
          <w:lang w:val="en-US"/>
        </w:rPr>
        <w:t xml:space="preserve"> - </w:t>
      </w:r>
      <w:r>
        <w:rPr>
          <w:rFonts w:eastAsia="Times New Roman Cyr" w:cs="Times New Roman Cyr" w:ascii="Times New Roman Cyr" w:hAnsi="Times New Roman Cyr"/>
          <w:lang w:val="en-US"/>
        </w:rPr>
        <w:t>к Зоарийи. Когда явился жабоподобный герольд, к нему тотчас был приставлен конвоем Четвертый, герольд принялся было возмущаться таким недоверием, в результате тут же отправился под конвоем в обратном направлении</w:t>
      </w:r>
      <w:r>
        <w:rPr>
          <w:lang w:val="en-US"/>
        </w:rPr>
        <w:t xml:space="preserve"> - </w:t>
      </w:r>
      <w:r>
        <w:rPr>
          <w:rFonts w:eastAsia="Times New Roman Cyr" w:cs="Times New Roman Cyr" w:ascii="Times New Roman Cyr" w:hAnsi="Times New Roman Cyr"/>
          <w:lang w:val="en-US"/>
        </w:rPr>
        <w:t>Ннанджи наладил службу безопасности. Явился Фиендори с сорока золотыми</w:t>
      </w:r>
      <w:r>
        <w:rPr>
          <w:lang w:val="en-US"/>
        </w:rPr>
        <w:t xml:space="preserve"> - </w:t>
      </w:r>
      <w:r>
        <w:rPr>
          <w:rFonts w:eastAsia="Times New Roman Cyr" w:cs="Times New Roman Cyr" w:ascii="Times New Roman Cyr" w:hAnsi="Times New Roman Cyr"/>
          <w:lang w:val="en-US"/>
        </w:rPr>
        <w:t>отчислениями из портового налога</w:t>
      </w:r>
      <w:r>
        <w:rPr>
          <w:lang w:val="en-US"/>
        </w:rPr>
        <w:t xml:space="preserve"> - </w:t>
      </w:r>
      <w:r>
        <w:rPr>
          <w:rFonts w:eastAsia="Times New Roman Cyr" w:cs="Times New Roman Cyr" w:ascii="Times New Roman Cyr" w:hAnsi="Times New Roman Cyr"/>
          <w:lang w:val="en-US"/>
        </w:rPr>
        <w:t>и сразу же был направлен к Линумино. Форарфи, леворучный партнер Уолли в фехтовании, пришел доложить, что назначен начальником службы телохранителей. Уолли не предполагал высокие посты для Шестых, но решил оставить это пока без изме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конец наступил момент, когда кроме Уолли и его телохранителя в вестибюле больше никого не осталось. Он устал, охрип, у него раскалывалась голова, но сбору уже не требовалось руководства. Тогда он спросил еды и воды для умывания и искренне позабавился, слушая, как приказ спустился вниз на три ранга, прежде чем кто-то реально покинул комнату. Он заключил, что никого ниже</w:t>
      </w:r>
      <w:r>
        <w:rPr>
          <w:lang w:val="en-US"/>
        </w:rPr>
        <w:t xml:space="preserve"> </w:t>
      </w:r>
      <w:r>
        <w:rPr>
          <w:rFonts w:eastAsia="Times New Roman Cyr" w:cs="Times New Roman Cyr" w:ascii="Times New Roman Cyr" w:hAnsi="Times New Roman Cyr"/>
          <w:lang w:val="en-US"/>
        </w:rPr>
        <w:t>седьмого уровня рядом не оказалось. Потом прошел в квадратную комнату совета в конце вестибюля и закрыл за собою двер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истота здесь тоже была наведена относительно, но из очага была выметена зола, на грязную кровать водрузили новый матрас и два почти чистых одеяла. Он снял свой меч, уселся в парчовое кресло и положил ноги на стул. В голове его теснились сотни идей, которые ему нужно было бы записать. Но это было невозможно</w:t>
      </w:r>
      <w:r>
        <w:rPr>
          <w:lang w:val="en-US"/>
        </w:rPr>
        <w:t xml:space="preserve"> - </w:t>
      </w:r>
      <w:r>
        <w:rPr>
          <w:rFonts w:eastAsia="Times New Roman Cyr" w:cs="Times New Roman Cyr" w:ascii="Times New Roman Cyr" w:hAnsi="Times New Roman Cyr"/>
          <w:lang w:val="en-US"/>
        </w:rPr>
        <w:t>он попытался было воспользоваться письменными приспособлениями Ротанкси, но ничего не вышло</w:t>
      </w:r>
      <w:r>
        <w:rPr>
          <w:lang w:val="en-US"/>
        </w:rPr>
        <w:t xml:space="preserve"> - </w:t>
      </w:r>
      <w:r>
        <w:rPr>
          <w:rFonts w:eastAsia="Times New Roman Cyr" w:cs="Times New Roman Cyr" w:ascii="Times New Roman Cyr" w:hAnsi="Times New Roman Cyr"/>
          <w:lang w:val="en-US"/>
        </w:rPr>
        <w:t>он думал по-английски, а говорил на языке окружающих его людей. Ни то, ни другое записи в этом Мире не подлеж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хватало Ннанджи, который до сих пор был его безотказной записной книжкой. Но теперь он мог посчитать за оскорбление использование его для таких целей, тогда как его ждали более важные дела. Ннанджи знал образ мыслей своего названого брата и лучше, чем он, мог наладить отношения с воинами. Он был самым молодым, но и самым действующим членом совета. Единственное затруднение состояло в том, что ему приходилось командовать людьми, которые были старше его по возрас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 в дверь. Ну что ж, это были отличные две минуты ти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а вошла в комнату и закрыла за собой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были шелестящие шелковые одежды василькового цвета. Очень короткие. Верх их еле прикрывал соски, обрисовывая плавной линией груди. Подол оставлял открытыми ее длинные, потрясающие ноги. Она пренебрегла простыми сандалиями людей Мира ради туфель на высоких каблуках, так она стала с него ростом. Доа не выглядела вульгарной или смешной. Тонкая серебряная цепочка вилась вокруг ее шеи, спускаясь к вырезу одежды. Он подумал, что Доа могла бы больше ничего и не надевать, все равно успех ей был обеспе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дикое сумасшествие охватило его. Ее фигура, просто ее присутствие, приводили его в неистовое возбуждение. Доа увидела или догадалась о его реакции, и на ее плоском, почти лошадином лице отразилось удовлетво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щупал свой меч и отдал салют старшему. Она не дала ритуального отв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есть?</w:t>
      </w:r>
      <w:r>
        <w:rPr>
          <w:lang w:val="en-US"/>
        </w:rPr>
        <w:t xml:space="preserve"> - </w:t>
      </w:r>
      <w:r>
        <w:rPr>
          <w:rFonts w:eastAsia="Times New Roman Cyr" w:cs="Times New Roman Cyr" w:ascii="Times New Roman Cyr" w:hAnsi="Times New Roman Cyr"/>
          <w:lang w:val="en-US"/>
        </w:rPr>
        <w:t>промурлык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хищение, госпожа. Вчера я присутствовал при рождении того, что будет жить, пока течет Река. Ты сделала мое имя бессмер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шла к окну, демонстрируя высокое мастерство хождения на каблуках. О эти ноги! Лютня плыла в сияющем тумане ее русых вол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енестрели ссылаются на это, как на “Балладу о Ротанкси”.</w:t>
      </w:r>
      <w:r>
        <w:rPr>
          <w:lang w:val="en-US"/>
        </w:rPr>
        <w:t xml:space="preserve"> - </w:t>
      </w:r>
      <w:r>
        <w:rPr>
          <w:rFonts w:eastAsia="Times New Roman Cyr" w:cs="Times New Roman Cyr" w:ascii="Times New Roman Cyr" w:hAnsi="Times New Roman Cyr"/>
          <w:lang w:val="en-US"/>
        </w:rPr>
        <w:t>Похоже, она не причисляла себя к менестрелям. Она была другой породы и знал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жно. Мое имя живет там, а твое будет прославляться в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это забавляло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естрели покидают город. Меня бросает в дрожь при мысли, что они могут сделать с оригинал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м я могу тебя вознаградить?</w:t>
      </w:r>
      <w:r>
        <w:rPr>
          <w:lang w:val="en-US"/>
        </w:rPr>
        <w:t xml:space="preserve"> - </w:t>
      </w:r>
      <w:r>
        <w:rPr>
          <w:rFonts w:eastAsia="Times New Roman Cyr" w:cs="Times New Roman Cyr" w:ascii="Times New Roman Cyr" w:hAnsi="Times New Roman Cyr"/>
          <w:lang w:val="en-US"/>
        </w:rPr>
        <w:t>спросил он. Его трясло, как подростка, голос срывался. Глуп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рнулась от окна и провоцирующе посмотрела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м-нибудь соответствующим.</w:t>
      </w:r>
      <w:r>
        <w:rPr>
          <w:lang w:val="en-US"/>
        </w:rPr>
        <w:t xml:space="preserve"> - </w:t>
      </w:r>
      <w:r>
        <w:rPr>
          <w:rFonts w:eastAsia="Times New Roman Cyr" w:cs="Times New Roman Cyr" w:ascii="Times New Roman Cyr" w:hAnsi="Times New Roman Cyr"/>
          <w:lang w:val="en-US"/>
        </w:rPr>
        <w:t>Она сказала это резким голосом, не то парируя его слова, не то смеясь над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оставался еще один сапфир из тех, что Бог дал ему на расходы. Чувствуя себя последним идиотом, он подошел к ней, положил камень на серебряную цепочку и двумя пальцами засунул его в выемку между груд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конечно, недостаточно, но у меня больше нич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ропливо взяла самоцвет и отступила на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полне достаточно. Твоя доброта беспредельна,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Она играла словами. Здесь был какой-то скрытый смысл, которого он не мог разгадать, </w:t>
      </w:r>
      <w:r>
        <w:rPr>
          <w:lang w:val="en-US"/>
        </w:rPr>
        <w:t xml:space="preserve">- </w:t>
      </w:r>
      <w:r>
        <w:rPr>
          <w:rFonts w:eastAsia="Times New Roman Cyr" w:cs="Times New Roman Cyr" w:ascii="Times New Roman Cyr" w:hAnsi="Times New Roman Cyr"/>
          <w:lang w:val="en-US"/>
        </w:rPr>
        <w:t>по-видимому, он предназначался Шонсу. Взгляд, который она метнула ему из-под опущенных ресниц, от любой другой женщины мог быть расценен как многообещающий. Для нее же, надо полагать, он ничего такого не значил; но руки его затряс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ставишь мне компанию на балу сегодня вече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кивнула с таким видом, как будто это было само собой разумеющимся. Кто же еще может сопровождать лорда-сеньора, как не Леди Доа? Величайший воин и величайший менестрель</w:t>
      </w:r>
      <w:r>
        <w:rPr>
          <w:lang w:val="en-US"/>
        </w:rPr>
        <w:t xml:space="preserve"> - </w:t>
      </w:r>
      <w:r>
        <w:rPr>
          <w:rFonts w:eastAsia="Times New Roman Cyr" w:cs="Times New Roman Cyr" w:ascii="Times New Roman Cyr" w:hAnsi="Times New Roman Cyr"/>
          <w:lang w:val="en-US"/>
        </w:rPr>
        <w:t>они созданы друг для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зрешишь мне поцеловать тебя? Она тут же ощетин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н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 но не отвел взгля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понимаю тебя, Леди Доа. Ты</w:t>
      </w:r>
      <w:r>
        <w:rPr>
          <w:lang w:val="en-US"/>
        </w:rPr>
        <w:t xml:space="preserve"> - </w:t>
      </w:r>
      <w:r>
        <w:rPr>
          <w:rFonts w:eastAsia="Times New Roman Cyr" w:cs="Times New Roman Cyr" w:ascii="Times New Roman Cyr" w:hAnsi="Times New Roman Cyr"/>
          <w:lang w:val="en-US"/>
        </w:rPr>
        <w:t>сама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все прекрасно понимаешь, Шонсу.</w:t>
      </w:r>
      <w:r>
        <w:rPr>
          <w:lang w:val="en-US"/>
        </w:rPr>
        <w:t xml:space="preserve"> - </w:t>
      </w:r>
      <w:r>
        <w:rPr>
          <w:rFonts w:eastAsia="Times New Roman Cyr" w:cs="Times New Roman Cyr" w:ascii="Times New Roman Cyr" w:hAnsi="Times New Roman Cyr"/>
          <w:lang w:val="en-US"/>
        </w:rPr>
        <w:t>Тон ее был презрительным, взгляд</w:t>
      </w:r>
      <w:r>
        <w:rPr>
          <w:lang w:val="en-US"/>
        </w:rPr>
        <w:t xml:space="preserve"> - </w:t>
      </w:r>
      <w:r>
        <w:rPr>
          <w:rFonts w:eastAsia="Times New Roman Cyr" w:cs="Times New Roman Cyr" w:ascii="Times New Roman Cyr" w:hAnsi="Times New Roman Cyr"/>
          <w:lang w:val="en-US"/>
        </w:rPr>
        <w:t>успокаив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тебе, что ничего не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это своим прихвостням! Доа повернулась к двери, и он еле устоял на ногах, когда увидел, как шелк обрисовал ее фор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е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уш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е знал ни где она живет, ни как положено прибывать на бал Леди: паланкин? портшез? Уолли неожиданно оказался перед всеми этими проблемами, так же как и перед фактом, что с ним ведется открытая война. Она подчиняла его себе целиком. Как только появлялась эта женщина, гормоны Шонсу брали верх над разумом Уолли Смита. Что сделал бы Шонсу на его месте</w:t>
      </w:r>
      <w:r>
        <w:rPr>
          <w:lang w:val="en-US"/>
        </w:rPr>
        <w:t xml:space="preserve"> - </w:t>
      </w:r>
      <w:r>
        <w:rPr>
          <w:rFonts w:eastAsia="Times New Roman Cyr" w:cs="Times New Roman Cyr" w:ascii="Times New Roman Cyr" w:hAnsi="Times New Roman Cyr"/>
          <w:lang w:val="en-US"/>
        </w:rPr>
        <w:t>наверное, швырнул ее на кровать и взял бы наси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Он со стоном сел обратно в кресло, гадая, не этого ли она хочет. Знает ли она даже о том, что завлекает его, или делает это подсознательно? Его раздражал Ннанджи, когда влюбился в Тану, </w:t>
      </w:r>
      <w:r>
        <w:rPr>
          <w:lang w:val="en-US"/>
        </w:rPr>
        <w:t xml:space="preserve">- </w:t>
      </w:r>
      <w:r>
        <w:rPr>
          <w:rFonts w:eastAsia="Times New Roman Cyr" w:cs="Times New Roman Cyr" w:ascii="Times New Roman Cyr" w:hAnsi="Times New Roman Cyr"/>
          <w:lang w:val="en-US"/>
        </w:rPr>
        <w:t>женщина отказывает, мужчина теряет разум... Ннанджи все же извиняла его молодость; да и сам он был, похоже, всего лишь сексуально озабоченным манья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он, по крайней мере, не один появится на балу, это может оказаться полезным в случа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ерь распахнулась</w:t>
      </w:r>
      <w:r>
        <w:rPr>
          <w:lang w:val="en-US"/>
        </w:rPr>
        <w:t xml:space="preserve"> - </w:t>
      </w:r>
      <w:r>
        <w:rPr>
          <w:rFonts w:eastAsia="Times New Roman Cyr" w:cs="Times New Roman Cyr" w:ascii="Times New Roman Cyr" w:hAnsi="Times New Roman Cyr"/>
          <w:lang w:val="en-US"/>
        </w:rPr>
        <w:t>и вошел Ннанджи. Он улыба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бе удалось это, брат!</w:t>
      </w:r>
      <w:r>
        <w:rPr>
          <w:lang w:val="en-US"/>
        </w:rPr>
        <w:t xml:space="preserve"> -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ереполнить мою голову! Я заработал головную боль, так что мне пришлось попросить перерыва.</w:t>
      </w:r>
      <w:r>
        <w:rPr>
          <w:lang w:val="en-US"/>
        </w:rPr>
        <w:t xml:space="preserve"> - </w:t>
      </w:r>
      <w:r>
        <w:rPr>
          <w:rFonts w:eastAsia="Times New Roman Cyr" w:cs="Times New Roman Cyr" w:ascii="Times New Roman Cyr" w:hAnsi="Times New Roman Cyr"/>
          <w:lang w:val="en-US"/>
        </w:rPr>
        <w:t>Не похоже, чтобы это слишком уж донимало его.</w:t>
      </w:r>
      <w:r>
        <w:rPr>
          <w:lang w:val="en-US"/>
        </w:rPr>
        <w:t xml:space="preserve"> - </w:t>
      </w:r>
      <w:r>
        <w:rPr>
          <w:rFonts w:eastAsia="Times New Roman Cyr" w:cs="Times New Roman Cyr" w:ascii="Times New Roman Cyr" w:hAnsi="Times New Roman Cyr"/>
          <w:lang w:val="en-US"/>
        </w:rPr>
        <w:t>Две сотни за час! Но теперь у нас есть несколько неожиданных талантов</w:t>
      </w:r>
      <w:r>
        <w:rPr>
          <w:lang w:val="en-US"/>
        </w:rPr>
        <w:t xml:space="preserve"> - </w:t>
      </w:r>
      <w:r>
        <w:rPr>
          <w:rFonts w:eastAsia="Times New Roman Cyr" w:cs="Times New Roman Cyr" w:ascii="Times New Roman Cyr" w:hAnsi="Times New Roman Cyr"/>
          <w:lang w:val="en-US"/>
        </w:rPr>
        <w:t>ювелиры, граверы и стеклодув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се весьма полезны, </w:t>
      </w:r>
      <w:r>
        <w:rPr>
          <w:lang w:val="en-US"/>
        </w:rPr>
        <w:t xml:space="preserve">- </w:t>
      </w:r>
      <w:r>
        <w:rPr>
          <w:rFonts w:eastAsia="Times New Roman Cyr" w:cs="Times New Roman Cyr" w:ascii="Times New Roman Cyr" w:hAnsi="Times New Roman Cyr"/>
          <w:lang w:val="en-US"/>
        </w:rPr>
        <w:t>сказал Уолли, с трудом воспринимая сейчас бодрость своего названого брата.</w:t>
      </w:r>
      <w:r>
        <w:rPr>
          <w:lang w:val="en-US"/>
        </w:rPr>
        <w:t xml:space="preserve"> - </w:t>
      </w:r>
      <w:r>
        <w:rPr>
          <w:rFonts w:eastAsia="Times New Roman Cyr" w:cs="Times New Roman Cyr" w:ascii="Times New Roman Cyr" w:hAnsi="Times New Roman Cyr"/>
          <w:lang w:val="en-US"/>
        </w:rPr>
        <w:t>А сокольничь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совсем то. Но что самое смешное</w:t>
      </w:r>
      <w:r>
        <w:rPr>
          <w:lang w:val="en-US"/>
        </w:rPr>
        <w:t xml:space="preserve"> - </w:t>
      </w:r>
      <w:r>
        <w:rPr>
          <w:rFonts w:eastAsia="Times New Roman Cyr" w:cs="Times New Roman Cyr" w:ascii="Times New Roman Cyr" w:hAnsi="Times New Roman Cyr"/>
          <w:lang w:val="en-US"/>
        </w:rPr>
        <w:t>половина людей не из л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у окна, глядя в него, в то время как Уолли, снова усевшись в свое парчовое кресло, тщетно пытался понять, что имел в виду Ннанджи, говоря слово “смеш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скольких минут молчания Ннандж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Ты расскажешь мне оставшиеся тридцать сутр, когда у тебя будет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не раньше чем пройдет твоя головная боль, да и моя т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И снова пау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онсу!</w:t>
      </w:r>
      <w:r>
        <w:rPr>
          <w:lang w:val="en-US"/>
        </w:rPr>
        <w:t xml:space="preserve"> - </w:t>
      </w:r>
      <w:r>
        <w:rPr>
          <w:rFonts w:eastAsia="Times New Roman Cyr" w:cs="Times New Roman Cyr" w:ascii="Times New Roman Cyr" w:hAnsi="Times New Roman Cyr"/>
          <w:lang w:val="en-US"/>
        </w:rPr>
        <w:t>Он никогда к нему так не обращался. Его голос растерял весь свой блеск.</w:t>
      </w:r>
      <w:r>
        <w:rPr>
          <w:lang w:val="en-US"/>
        </w:rPr>
        <w:t xml:space="preserve"> - </w:t>
      </w:r>
      <w:r>
        <w:rPr>
          <w:rFonts w:eastAsia="Times New Roman Cyr" w:cs="Times New Roman Cyr" w:ascii="Times New Roman Cyr" w:hAnsi="Times New Roman Cyr"/>
          <w:lang w:val="en-US"/>
        </w:rPr>
        <w:t>Я</w:t>
      </w:r>
      <w:r>
        <w:rPr>
          <w:lang w:val="en-US"/>
        </w:rPr>
        <w:t xml:space="preserve"> - </w:t>
      </w:r>
      <w:r>
        <w:rPr>
          <w:rFonts w:eastAsia="Times New Roman Cyr" w:cs="Times New Roman Cyr" w:ascii="Times New Roman Cyr" w:hAnsi="Times New Roman Cyr"/>
          <w:lang w:val="en-US"/>
        </w:rPr>
        <w:t>выск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об этом! Ты скоро выучишь сутры, а вызвать тебя никто не посмеет, пока сбор не кончится. К тому времени ты уже будешь фехтовать как С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прежнему смотрел в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омневающийся в своих сил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уверен, что ты найдешь время для занятий! А состязаться ты сможешь со многими</w:t>
      </w:r>
      <w:r>
        <w:rPr>
          <w:lang w:val="en-US"/>
        </w:rPr>
        <w:t xml:space="preserve"> - </w:t>
      </w:r>
      <w:r>
        <w:rPr>
          <w:rFonts w:eastAsia="Times New Roman Cyr" w:cs="Times New Roman Cyr" w:ascii="Times New Roman Cyr" w:hAnsi="Times New Roman Cyr"/>
          <w:lang w:val="en-US"/>
        </w:rPr>
        <w:t>тебе это сейчас нужно. Пока ты занимался только со мной, а теперь ты знаешь все мои...</w:t>
      </w:r>
      <w:r>
        <w:rPr>
          <w:lang w:val="en-US"/>
        </w:rPr>
        <w:t xml:space="preserve"> - </w:t>
      </w:r>
      <w:r>
        <w:rPr>
          <w:rFonts w:eastAsia="Times New Roman Cyr" w:cs="Times New Roman Cyr" w:ascii="Times New Roman Cyr" w:hAnsi="Times New Roman Cyr"/>
          <w:lang w:val="en-US"/>
        </w:rPr>
        <w:t>Уолли осек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 Икондорина, что ему нечему его больше у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Конечно, Ннанджи не знает пророчества о рыжеволосом брате Икондор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егкая победа!</w:t>
      </w:r>
      <w:r>
        <w:rPr>
          <w:lang w:val="en-US"/>
        </w:rPr>
        <w:t xml:space="preserve"> - </w:t>
      </w:r>
      <w:r>
        <w:rPr>
          <w:rFonts w:eastAsia="Times New Roman Cyr" w:cs="Times New Roman Cyr" w:ascii="Times New Roman Cyr" w:hAnsi="Times New Roman Cyr"/>
          <w:lang w:val="en-US"/>
        </w:rPr>
        <w:t>Голос его был полон презрения к самому себе. В его глазах воинская доблесть была посрамлена. Он не выносил людей, фехтующих ниже свое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Шестые будут освобождены от их клятвы, я окажусь перед лицом тридцати девяти экзаменаторов. Ты растянешь войну на несколько недель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бование было таким смешным, что Уолли захохотал, Ннанджи моментально обернулся к нему с улыбкой. Потом снова посмотрел в окно. Что-то еще гложе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чувствую... Я хочу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с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брал побольше воздуха и выпа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сбор может иметь только одного сеньора, брат, поэтому хочу пообещать тебе, что я не хочу.., я имею в виду... Дьявольщина!., имею в виду, что ты знаешь гораздо больше, че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нанджи это не походи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ы пытаешься сказать?</w:t>
      </w:r>
      <w:r>
        <w:rPr>
          <w:lang w:val="en-US"/>
        </w:rPr>
        <w:t xml:space="preserve"> - </w:t>
      </w:r>
      <w:r>
        <w:rPr>
          <w:rFonts w:eastAsia="Times New Roman Cyr" w:cs="Times New Roman Cyr" w:ascii="Times New Roman Cyr" w:hAnsi="Times New Roman Cyr"/>
          <w:lang w:val="en-US"/>
        </w:rPr>
        <w:t>неожиданно сурово потребовал Уолли, ломая голову над этой загад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вернулся, сильно покрасне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буду верен! Настоящий лидер сбора</w:t>
      </w:r>
      <w:r>
        <w:rPr>
          <w:lang w:val="en-US"/>
        </w:rPr>
        <w:t xml:space="preserve"> - </w:t>
      </w:r>
      <w:r>
        <w:rPr>
          <w:rFonts w:eastAsia="Times New Roman Cyr" w:cs="Times New Roman Cyr" w:ascii="Times New Roman Cyr" w:hAnsi="Times New Roman Cyr"/>
          <w:lang w:val="en-US"/>
        </w:rPr>
        <w:t>ты! Сейчас мы формально рав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ня! Уолли не подумал. Ннанджи стал Седьмым. Он больше не подопечный Уолли. Он тоже лорд-сеньор. Формально равны! А что же будет, если они поспо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омневался в твоей верности,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ивнул. Снова тиши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то еще тебя беспокоит?</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от подумал, зачем боги вообще это устроили, брат? Двух лордов-сеньоров? Не думаешь ли...</w:t>
      </w:r>
      <w:r>
        <w:rPr>
          <w:lang w:val="en-US"/>
        </w:rPr>
        <w:t xml:space="preserve"> - </w:t>
      </w:r>
      <w:r>
        <w:rPr>
          <w:rFonts w:eastAsia="Times New Roman Cyr" w:cs="Times New Roman Cyr" w:ascii="Times New Roman Cyr" w:hAnsi="Times New Roman Cyr"/>
          <w:lang w:val="en-US"/>
        </w:rPr>
        <w:t>Он сжал губы и стал выглядеть еще несчаст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можешь сменить меня? Ннанджи сн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аботишься об этом,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черт возь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Былая улыбка снова вернулась на место. Разубежденный, Ннанджи усмехнулся и пошел к двери. По дороге ему попалось зеркало. Оно было очень маленьким, и ему пришлось глубоко заглянуть в него, вытянув шею, чтобы увидеть свой кил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выгляжу в голубом,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глупо! Но содержание много важнее формы, ты делаешь работу Наиседьмейших. Ннанджи хмыкнул и сильно скосил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мою заколку заметил?</w:t>
      </w:r>
      <w:r>
        <w:rPr>
          <w:lang w:val="en-US"/>
        </w:rPr>
        <w:t xml:space="preserve"> - </w:t>
      </w:r>
      <w:r>
        <w:rPr>
          <w:rFonts w:eastAsia="Times New Roman Cyr" w:cs="Times New Roman Cyr" w:ascii="Times New Roman Cyr" w:hAnsi="Times New Roman Cyr"/>
          <w:lang w:val="en-US"/>
        </w:rPr>
        <w:t>На нем был огромный кусок голубого стекла, почти такой же большой, как носил Уолли, один из тех, что сделал для него Бо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тебя не осталось самоцвета?</w:t>
      </w:r>
      <w:r>
        <w:rPr>
          <w:lang w:val="en-US"/>
        </w:rPr>
        <w:t xml:space="preserve"> - </w:t>
      </w:r>
      <w:r>
        <w:rPr>
          <w:rFonts w:eastAsia="Times New Roman Cyr" w:cs="Times New Roman Cyr" w:ascii="Times New Roman Cyr" w:hAnsi="Times New Roman Cyr"/>
          <w:lang w:val="en-US"/>
        </w:rPr>
        <w:t>с надеждой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Я бы поберег его, пока он тебе не понадобится.., но и этот сгодится. Он похож на настоящий,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лепых,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И он идет к твоим рыжим волосам. Закол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ты не носишь серебряную?</w:t>
      </w:r>
      <w:r>
        <w:rPr>
          <w:lang w:val="en-US"/>
        </w:rPr>
        <w:t xml:space="preserve"> - </w:t>
      </w:r>
      <w:r>
        <w:rPr>
          <w:rFonts w:eastAsia="Times New Roman Cyr" w:cs="Times New Roman Cyr" w:ascii="Times New Roman Cyr" w:hAnsi="Times New Roman Cyr"/>
          <w:lang w:val="en-US"/>
        </w:rPr>
        <w:t>осторожно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росил на него горький, странно смуще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убой килт, по твоему мнению, уже достаточно плох, брат! Еще и гриф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авда</w:t>
      </w:r>
      <w:r>
        <w:rPr>
          <w:lang w:val="en-US"/>
        </w:rPr>
        <w:t xml:space="preserve"> - </w:t>
      </w:r>
      <w:r>
        <w:rPr>
          <w:rFonts w:eastAsia="Times New Roman Cyr" w:cs="Times New Roman Cyr" w:ascii="Times New Roman Cyr" w:hAnsi="Times New Roman Cyr"/>
          <w:lang w:val="en-US"/>
        </w:rPr>
        <w:t>только этого не хва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я обещал Арганари, что надену его, когда пойду на Вул. Я берегу его для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немного увереннее, чем раньше, и исчез, не закры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Икондорина сказал: “Мне нечему тебя больше учить. Иди и ищи свое короле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едленно поднялся на ноги. Третий появился в дверях, неся небольшой столик в одной руке, размахивая кастрюлей в другой. Запах жареного мяса распространился по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ально рав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равление его было самым блестящим и мудр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дрее и блестящее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змож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о не просто невозможно</w:t>
      </w:r>
      <w:r>
        <w:rPr>
          <w:lang w:val="en-US"/>
        </w:rPr>
        <w:t xml:space="preserve"> - </w:t>
      </w:r>
      <w:r>
        <w:rPr>
          <w:rFonts w:eastAsia="Times New Roman Cyr" w:cs="Times New Roman Cyr" w:ascii="Times New Roman Cyr" w:hAnsi="Times New Roman Cyr"/>
          <w:lang w:val="en-US"/>
        </w:rPr>
        <w:t>это было смер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редали! Обма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раз за день Уолли показал характер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евом, который был слышен в окно, он оттолкнул воина с едой и бросился вон, сопровождаемый своим телохрани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 должен быть наитишайшим и наиспокойнейшим местом. Этот не был. Небольшая армия рабов выносила стекла и камни. Грохот и скрежет от этих работ эхом разносился по зданию, долетая до основания стату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лестящий мозаичный пол перед дарами был уже почти очищен. На его широком пространстве затерялась худенькая фигурка жреца седьмого ранга. Он пришел сюда для медитации и молитвы, но задержался дольше, чем рассчитывал. Никаких особенных мыслей в голове у него не было</w:t>
      </w:r>
      <w:r>
        <w:rPr>
          <w:lang w:val="en-US"/>
        </w:rPr>
        <w:t xml:space="preserve"> - </w:t>
      </w:r>
      <w:r>
        <w:rPr>
          <w:rFonts w:eastAsia="Times New Roman Cyr" w:cs="Times New Roman Cyr" w:ascii="Times New Roman Cyr" w:hAnsi="Times New Roman Cyr"/>
          <w:lang w:val="en-US"/>
        </w:rPr>
        <w:t xml:space="preserve">только глубокая тишина и покой заполняли его, кажется, все больше и больше. Боли утихли. Возможно, скоро он получит ответ на свои молитвы, свое отпущение. Он остался здесь, чувствуя, что ему нечего больше делать, нечего желать, нечего ждать, </w:t>
      </w:r>
      <w:r>
        <w:rPr>
          <w:lang w:val="en-US"/>
        </w:rPr>
        <w:t xml:space="preserve">- </w:t>
      </w:r>
      <w:r>
        <w:rPr>
          <w:rFonts w:eastAsia="Times New Roman Cyr" w:cs="Times New Roman Cyr" w:ascii="Times New Roman Cyr" w:hAnsi="Times New Roman Cyr"/>
          <w:lang w:val="en-US"/>
        </w:rPr>
        <w:t>он сделал все. Шонсу стал предводителем сбора, и что бы теперь ни случилось, Хонакура больше не по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 заметил, что голоден, это показалось ему забавным. Но его старое, изношенное тело не могло подняться без чужой помощи, а рядом никого не было. Он сел на пятки, озираясь вокруг, искренне развлекаясь сознанием собственной беспомощности. Конечно, недолгий пост ему не повред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е фигуры появились в дверном проеме. Одна принадлежала жрецу, другая</w:t>
      </w:r>
      <w:r>
        <w:rPr>
          <w:lang w:val="en-US"/>
        </w:rPr>
        <w:t xml:space="preserve"> - </w:t>
      </w:r>
      <w:r>
        <w:rPr>
          <w:rFonts w:eastAsia="Times New Roman Cyr" w:cs="Times New Roman Cyr" w:ascii="Times New Roman Cyr" w:hAnsi="Times New Roman Cyr"/>
          <w:lang w:val="en-US"/>
        </w:rPr>
        <w:t>огромному разъяренному воину. Жрец показывал в его сторону пальцем. На мгновение вид Богини перед ним закрыл голубой килт, на нем красовался белый грифон, любовно вышитый Джией</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исловий не было. Громоподобный голос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лг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нь трудно закинуть голову наверх, поэтому он так и остался сидеть, разглядывая вышивку Джии. Он ничег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лг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о вопросом. Зачем же отвеч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ажи, что случилось, милорд? Голубой килт шевельнулся. Молодой воин опустился на колени и скрестил громадные руки на необъятной груди. Хонакура не смотрел ему в глаза</w:t>
      </w:r>
      <w:r>
        <w:rPr>
          <w:lang w:val="en-US"/>
        </w:rPr>
        <w:t xml:space="preserve"> - </w:t>
      </w:r>
      <w:r>
        <w:rPr>
          <w:rFonts w:eastAsia="Times New Roman Cyr" w:cs="Times New Roman Cyr" w:ascii="Times New Roman Cyr" w:hAnsi="Times New Roman Cyr"/>
          <w:lang w:val="en-US"/>
        </w:rPr>
        <w:t>только ждал, изучая ремни его перевяз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 получил свой седьмой меч на лбу.</w:t>
      </w:r>
      <w:r>
        <w:rPr>
          <w:lang w:val="en-US"/>
        </w:rPr>
        <w:t xml:space="preserve"> - </w:t>
      </w:r>
      <w:r>
        <w:rPr>
          <w:rFonts w:eastAsia="Times New Roman Cyr" w:cs="Times New Roman Cyr" w:ascii="Times New Roman Cyr" w:hAnsi="Times New Roman Cyr"/>
          <w:lang w:val="en-US"/>
        </w:rPr>
        <w:t>Голос был очень глубок, гораздо глубже, чем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Хонакура взглянул в эти яростные черные глаза и увидел, что за злобой прячутся боль и стр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этом когда-нибудь сомне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должно было случиться! По сутрам не видно, что он мог бы сделать это до окончания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ысочайшей нет ничего невозможного. Но лучше не говорить это ему сейчас. Лучше подождать. Шонсу был так возбужден, что не мог долго сдерживаться, и через минуту Хонакуре было рассказано и о шпионе, и о покушении на жизнь Шонсу, и о туманной су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рянность этого необычного, мягкого, добродушного молодого человека вызывала жалость... У Хонакуры комок подкатил к горлу, такого он не чувствовал уже много лет. Неужели боги не могли оценить его до того, как все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до, что Ннанджи стал Седь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чудо, что ты до сих пор жив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так и думал, </w:t>
      </w:r>
      <w:r>
        <w:rPr>
          <w:lang w:val="en-US"/>
        </w:rPr>
        <w:t xml:space="preserve">- </w:t>
      </w:r>
      <w:r>
        <w:rPr>
          <w:rFonts w:eastAsia="Times New Roman Cyr" w:cs="Times New Roman Cyr" w:ascii="Times New Roman Cyr" w:hAnsi="Times New Roman Cyr"/>
          <w:lang w:val="en-US"/>
        </w:rPr>
        <w:t>опустил голов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на что жаловаться, милорд. Теперь каждый из вас получил с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ые темные глаза, казалось, сверлят его насквозь. Если бы Хонакура боялся смерти, от такого взгляда у него должна была бы затрястись каждая жи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лг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взглянул ему прямо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теперь все, святейший! Ради Богини, расскажи мне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друг. Но это не сделает тебя счастлив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гким голосом возвестил Хонакура ему настоящее пророч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i/>
          <w:iCs/>
          <w:lang w:val="en-US"/>
        </w:rPr>
        <w:t>“</w:t>
      </w:r>
      <w:r>
        <w:rPr>
          <w:rFonts w:eastAsia="Times New Roman Cyr" w:cs="Times New Roman Cyr" w:ascii="Times New Roman Cyr" w:hAnsi="Times New Roman Cyr"/>
          <w:i/>
          <w:iCs/>
          <w:lang w:val="en-US"/>
        </w:rPr>
        <w:t>Рыжеволосый брат Икондорины пришел к нему и сказал: "Брат, ты чудесно владеешь мечом, научи меня владеть им так же, и я смогу основать королевство". И тот ответил ему: "С удовольствием". Так Икондорина научил, а его брат выучился. А потом Икондорина сказал: "Мне нечему тебя больше учить. Иди и ищи свое королевство". И он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Но, брат, это твоего королевства я домогаюсь, отдай мне его". Икондорина ответил на то, что не отдаст, и его брат сказал: "Я достойнее</w:t>
      </w:r>
      <w:r>
        <w:rPr>
          <w:i/>
          <w:iCs/>
          <w:lang w:val="en-US"/>
        </w:rPr>
        <w:t xml:space="preserve">" , </w:t>
      </w:r>
      <w:r>
        <w:rPr>
          <w:rFonts w:eastAsia="Times New Roman Cyr" w:cs="Times New Roman Cyr" w:ascii="Times New Roman Cyr" w:hAnsi="Times New Roman Cyr"/>
          <w:i/>
          <w:iCs/>
          <w:lang w:val="en-US"/>
        </w:rPr>
        <w:t>и убил его, и взял королевств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lang w:val="en-US"/>
        </w:rPr>
        <w:t>Ä</w:t>
      </w:r>
      <w:r>
        <w:rPr>
          <w:rFonts w:eastAsia="Times New Roman Cyr" w:cs="Times New Roman Cyr" w:ascii="Times New Roman Cyr" w:hAnsi="Times New Roman Cyr"/>
          <w:lang w:val="en-US"/>
        </w:rPr>
        <w:t>олгое время не было ничего слышно, кроме шуршания метел рабов, да еще, в дальнем углу нефа, звона стекла, когда они наполняли им свои тележки. Воин размышлял над историей рыжеволосого брата Икондорины, но Хонакура думал о распла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олгал</w:t>
      </w:r>
      <w:r>
        <w:rPr>
          <w:lang w:val="en-US"/>
        </w:rPr>
        <w:t xml:space="preserve"> - </w:t>
      </w:r>
      <w:r>
        <w:rPr>
          <w:rFonts w:eastAsia="Times New Roman Cyr" w:cs="Times New Roman Cyr" w:ascii="Times New Roman Cyr" w:hAnsi="Times New Roman Cyr"/>
          <w:lang w:val="en-US"/>
        </w:rPr>
        <w:t>смертный грех для жреца. Целая жизнь служения и самоотречения была перечеркнута, разбита, как это храмовое окно. Расплата! Он так гордился своей жизнью. Поддавшись глупому тщеславию, он упомянул Шонсу о рыжеволосом брате Икондорины, и эта-то ошибка и привела его к необходимости лгать. Раньше, считая себя безгрешным, он надеялся, что Богиня наградит его, что смерть его будет победным маршем и Она прольет слезы благодарности, когда он предстанет перед Ней. Теперь ему оставалось только надеяться на Ее милосердие и на то, что Она вспомнит его заслуги, когда будет судить его, и позволит ему искупить этот грех в каком-нибудь низком существовании, и не сбросит его к дем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вствовал, что плачет, плачет от жалости к себе и этому несчастному во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амый воин снова заговор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ты не сказал этого раньше. Ты и вправду не доверял мне.</w:t>
      </w:r>
      <w:r>
        <w:rPr>
          <w:lang w:val="en-US"/>
        </w:rPr>
        <w:t xml:space="preserve"> - </w:t>
      </w:r>
      <w:r>
        <w:rPr>
          <w:rFonts w:eastAsia="Times New Roman Cyr" w:cs="Times New Roman Cyr" w:ascii="Times New Roman Cyr" w:hAnsi="Times New Roman Cyr"/>
          <w:lang w:val="en-US"/>
        </w:rPr>
        <w:t>Он говорил отрывисто, четко проговаривая слова.</w:t>
      </w:r>
      <w:r>
        <w:rPr>
          <w:lang w:val="en-US"/>
        </w:rPr>
        <w:t xml:space="preserve"> - </w:t>
      </w:r>
      <w:r>
        <w:rPr>
          <w:rFonts w:eastAsia="Times New Roman Cyr" w:cs="Times New Roman Cyr" w:ascii="Times New Roman Cyr" w:hAnsi="Times New Roman Cyr"/>
          <w:lang w:val="en-US"/>
        </w:rPr>
        <w:t>Что же теперь? Я должен ждать, когда он сделает э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накура снова вернулся мыслями к Шонсу. Внезапная надежда загорелась в старческих глазах. Он почувствовал намек на успокоение</w:t>
      </w:r>
      <w:r>
        <w:rPr>
          <w:lang w:val="en-US"/>
        </w:rPr>
        <w:t xml:space="preserve"> - </w:t>
      </w:r>
      <w:r>
        <w:rPr>
          <w:rFonts w:eastAsia="Times New Roman Cyr" w:cs="Times New Roman Cyr" w:ascii="Times New Roman Cyr" w:hAnsi="Times New Roman Cyr"/>
          <w:lang w:val="en-US"/>
        </w:rPr>
        <w:t>что, если эта душа все-таки проклята? Может быть так, что его ввели в эту смертельную, разрушающую лож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 очередная ли это проверка богов, милорд </w:t>
      </w:r>
      <w:r>
        <w:rPr>
          <w:lang w:val="en-US"/>
        </w:rPr>
        <w:t xml:space="preserve">- </w:t>
      </w:r>
      <w:r>
        <w:rPr>
          <w:rFonts w:eastAsia="Times New Roman Cyr" w:cs="Times New Roman Cyr" w:ascii="Times New Roman Cyr" w:hAnsi="Times New Roman Cyr"/>
          <w:lang w:val="en-US"/>
        </w:rPr>
        <w:t>прошеп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отпрянул, сев на пя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ни смотрели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Хонакура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н потряс головой, словно хотел смыть следы страха с ли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боги не вмешаются</w:t>
      </w:r>
      <w:r>
        <w:rPr>
          <w:lang w:val="en-US"/>
        </w:rPr>
        <w:t xml:space="preserve"> - </w:t>
      </w:r>
      <w:r>
        <w:rPr>
          <w:rFonts w:eastAsia="Times New Roman Cyr" w:cs="Times New Roman Cyr" w:ascii="Times New Roman Cyr" w:hAnsi="Times New Roman Cyr"/>
          <w:lang w:val="en-US"/>
        </w:rPr>
        <w:t>да! Он еще не Седьмой по фехтованию. Но любой поединок непредсказуем, святейший. Это не так редко случается</w:t>
      </w:r>
      <w:r>
        <w:rPr>
          <w:lang w:val="en-US"/>
        </w:rPr>
        <w:t xml:space="preserve"> - </w:t>
      </w:r>
      <w:r>
        <w:rPr>
          <w:rFonts w:eastAsia="Times New Roman Cyr" w:cs="Times New Roman Cyr" w:ascii="Times New Roman Cyr" w:hAnsi="Times New Roman Cyr"/>
          <w:lang w:val="en-US"/>
        </w:rPr>
        <w:t xml:space="preserve">сильнейший побит слабейшим, </w:t>
      </w:r>
      <w:r>
        <w:rPr>
          <w:lang w:val="en-US"/>
        </w:rPr>
        <w:t xml:space="preserve">- </w:t>
      </w:r>
      <w:r>
        <w:rPr>
          <w:rFonts w:eastAsia="Times New Roman Cyr" w:cs="Times New Roman Cyr" w:ascii="Times New Roman Cyr" w:hAnsi="Times New Roman Cyr"/>
          <w:lang w:val="en-US"/>
        </w:rPr>
        <w:t>не так редко. Они могут не дать мне, почему бы и нет? Они пошлют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взглянул из-за плеча воина на лик Богини. Его пробрал озноб. В храме ведь очень холодно. Как он раньше не замечал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рок, милорд. Я не знаю ответа. Но, может. Она хочет.., чтобы 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я недостаточно убил для Ее нужд? Говори прямо! Новая проверка? Я могу быть мягкосердечен, тогда как Ннанджи</w:t>
      </w:r>
      <w:r>
        <w:rPr>
          <w:lang w:val="en-US"/>
        </w:rPr>
        <w:t xml:space="preserve"> - </w:t>
      </w:r>
      <w:r>
        <w:rPr>
          <w:rFonts w:eastAsia="Times New Roman Cyr" w:cs="Times New Roman Cyr" w:ascii="Times New Roman Cyr" w:hAnsi="Times New Roman Cyr"/>
          <w:lang w:val="en-US"/>
        </w:rPr>
        <w:t>прирожденный убийца? Но если я вызову его сейчас...</w:t>
      </w:r>
      <w:r>
        <w:rPr>
          <w:lang w:val="en-US"/>
        </w:rPr>
        <w:t xml:space="preserve"> - </w:t>
      </w:r>
      <w:r>
        <w:rPr>
          <w:rFonts w:eastAsia="Times New Roman Cyr" w:cs="Times New Roman Cyr" w:ascii="Times New Roman Cyr" w:hAnsi="Times New Roman Cyr"/>
          <w:lang w:val="en-US"/>
        </w:rPr>
        <w:t>Голос его задрожал, смертельный ужас пришел на смену тревоге в его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ью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ут ли тебя воины после этого? Шонсу вздрогнул, как будто он уже чувствовал себя в аду, а сейчас обнаружил рядом Хонакур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Я уже впал в безумие сегодня утром. Я сослал двоих в рабство. Они боятся меня теперь. Они уже представляют, что значат для них их клятвы.</w:t>
      </w:r>
      <w:r>
        <w:rPr>
          <w:lang w:val="en-US"/>
        </w:rPr>
        <w:t xml:space="preserve"> - </w:t>
      </w:r>
      <w:r>
        <w:rPr>
          <w:rFonts w:eastAsia="Times New Roman Cyr" w:cs="Times New Roman Cyr" w:ascii="Times New Roman Cyr" w:hAnsi="Times New Roman Cyr"/>
          <w:lang w:val="en-US"/>
        </w:rPr>
        <w:t>Он горько рассмеялся.</w:t>
      </w:r>
      <w:r>
        <w:rPr>
          <w:lang w:val="en-US"/>
        </w:rPr>
        <w:t xml:space="preserve"> - </w:t>
      </w:r>
      <w:r>
        <w:rPr>
          <w:rFonts w:eastAsia="Times New Roman Cyr" w:cs="Times New Roman Cyr" w:ascii="Times New Roman Cyr" w:hAnsi="Times New Roman Cyr"/>
          <w:lang w:val="en-US"/>
        </w:rPr>
        <w:t>Я знаю, что они не посмеют. Они будут послуш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ового долгого молчания он пробормо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Джия...</w:t>
      </w:r>
      <w:r>
        <w:rPr>
          <w:lang w:val="en-US"/>
        </w:rPr>
        <w:t xml:space="preserve"> - </w:t>
      </w:r>
      <w:r>
        <w:rPr>
          <w:rFonts w:eastAsia="Times New Roman Cyr" w:cs="Times New Roman Cyr" w:ascii="Times New Roman Cyr" w:hAnsi="Times New Roman Cyr"/>
          <w:lang w:val="en-US"/>
        </w:rPr>
        <w:t>И не продолж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могу ужасно заблуждаться, милорд, </w:t>
      </w:r>
      <w:r>
        <w:rPr>
          <w:lang w:val="en-US"/>
        </w:rPr>
        <w:t xml:space="preserve">- </w:t>
      </w:r>
      <w:r>
        <w:rPr>
          <w:rFonts w:eastAsia="Times New Roman Cyr" w:cs="Times New Roman Cyr" w:ascii="Times New Roman Cyr" w:hAnsi="Times New Roman Cyr"/>
          <w:lang w:val="en-US"/>
        </w:rPr>
        <w:t xml:space="preserve">сказал Хонакура, </w:t>
      </w:r>
      <w:r>
        <w:rPr>
          <w:lang w:val="en-US"/>
        </w:rPr>
        <w:t xml:space="preserve">- </w:t>
      </w:r>
      <w:r>
        <w:rPr>
          <w:rFonts w:eastAsia="Times New Roman Cyr" w:cs="Times New Roman Cyr" w:ascii="Times New Roman Cyr" w:hAnsi="Times New Roman Cyr"/>
          <w:lang w:val="en-US"/>
        </w:rPr>
        <w:t>но он честный молодой человек. Он обожает тебя и восхищается тобой! Он помогал тебе во всем. Трудно представить, чтобы он мог навредить т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верит мне!</w:t>
      </w:r>
      <w:r>
        <w:rPr>
          <w:lang w:val="en-US"/>
        </w:rPr>
        <w:t xml:space="preserve"> - </w:t>
      </w:r>
      <w:r>
        <w:rPr>
          <w:rFonts w:eastAsia="Times New Roman Cyr" w:cs="Times New Roman Cyr" w:ascii="Times New Roman Cyr" w:hAnsi="Times New Roman Cyr"/>
          <w:lang w:val="en-US"/>
        </w:rPr>
        <w:t>воскликнул велик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живи в его вере, милорд. Служите Богине, и Она увидит, что между вами все хорошо. Шонсу заскрипел з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Не можешь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бить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посмотрел вниз на свои сжатые кул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что я говорил, правда. Я могу штурмовать города и захватывать башни, и прогнать оттуда колдунов, и вернуть воинов. Я уверен в этом, и Ннанджи согласен со мной, и сбор, возможно, тоже. Колдуны верят или скоро пове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ий голос перешел в шепот, хотя рядом нико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йдут, святейший! Если мы легко возьмем первую башню, они убегут, сдадут города и вернутся в свои холм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ты победишь!</w:t>
      </w:r>
      <w:r>
        <w:rPr>
          <w:lang w:val="en-US"/>
        </w:rPr>
        <w:t xml:space="preserve"> - </w:t>
      </w:r>
      <w:r>
        <w:rPr>
          <w:rFonts w:eastAsia="Times New Roman Cyr" w:cs="Times New Roman Cyr" w:ascii="Times New Roman Cyr" w:hAnsi="Times New Roman Cyr"/>
          <w:lang w:val="en-US"/>
        </w:rPr>
        <w:t>изумился жрец. Шонсу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Я не могу взять Вул. Зимой. Мы даже не знаем, где он. Первый Шонсу еще мог бы это сделать</w:t>
      </w:r>
      <w:r>
        <w:rPr>
          <w:lang w:val="en-US"/>
        </w:rPr>
        <w:t xml:space="preserve"> - </w:t>
      </w:r>
      <w:r>
        <w:rPr>
          <w:rFonts w:eastAsia="Times New Roman Cyr" w:cs="Times New Roman Cyr" w:ascii="Times New Roman Cyr" w:hAnsi="Times New Roman Cyr"/>
          <w:lang w:val="en-US"/>
        </w:rPr>
        <w:t>неожиданной атакой. Теперь же у них было полгода на подготовку. Одну башню</w:t>
      </w:r>
      <w:r>
        <w:rPr>
          <w:lang w:val="en-US"/>
        </w:rPr>
        <w:t xml:space="preserve"> - </w:t>
      </w:r>
      <w:r>
        <w:rPr>
          <w:rFonts w:eastAsia="Times New Roman Cyr" w:cs="Times New Roman Cyr" w:ascii="Times New Roman Cyr" w:hAnsi="Times New Roman Cyr"/>
          <w:lang w:val="en-US"/>
        </w:rPr>
        <w:t>да. Еще пятьдесят</w:t>
      </w:r>
      <w:r>
        <w:rPr>
          <w:lang w:val="en-US"/>
        </w:rPr>
        <w:t xml:space="preserve"> - </w:t>
      </w:r>
      <w:r>
        <w:rPr>
          <w:rFonts w:eastAsia="Times New Roman Cyr" w:cs="Times New Roman Cyr" w:ascii="Times New Roman Cyr" w:hAnsi="Times New Roman Cyr"/>
          <w:lang w:val="en-US"/>
        </w:rPr>
        <w:t>да. Укрепленные города</w:t>
      </w:r>
      <w:r>
        <w:rPr>
          <w:lang w:val="en-US"/>
        </w:rPr>
        <w:t xml:space="preserve"> - </w:t>
      </w:r>
      <w:r>
        <w:rPr>
          <w:rFonts w:eastAsia="Times New Roman Cyr" w:cs="Times New Roman Cyr" w:ascii="Times New Roman Cyr" w:hAnsi="Times New Roman Cyr"/>
          <w:lang w:val="en-US"/>
        </w:rPr>
        <w:t>нет! Многодневный марш от Реки? Нести катапульты в горы? Невозмож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весной?</w:t>
      </w:r>
      <w:r>
        <w:rPr>
          <w:lang w:val="en-US"/>
        </w:rPr>
        <w:t xml:space="preserve"> - </w:t>
      </w:r>
      <w:r>
        <w:rPr>
          <w:rFonts w:eastAsia="Times New Roman Cyr" w:cs="Times New Roman Cyr" w:ascii="Times New Roman Cyr" w:hAnsi="Times New Roman Cyr"/>
          <w:lang w:val="en-US"/>
        </w:rPr>
        <w:t>растерянно сказал Хонаку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Мы не можем ждать до весны; у нас нет денег. Сбор должен быть распущен! Таким образом, колдуны вернутся. Через пять лет или через десять...</w:t>
      </w:r>
      <w:r>
        <w:rPr>
          <w:lang w:val="en-US"/>
        </w:rPr>
        <w:t xml:space="preserve"> - </w:t>
      </w:r>
      <w:r>
        <w:rPr>
          <w:rFonts w:eastAsia="Times New Roman Cyr" w:cs="Times New Roman Cyr" w:ascii="Times New Roman Cyr" w:hAnsi="Times New Roman Cyr"/>
          <w:lang w:val="en-US"/>
        </w:rPr>
        <w:t>Шепот стал совсем еле слышным.</w:t>
      </w:r>
      <w:r>
        <w:rPr>
          <w:lang w:val="en-US"/>
        </w:rPr>
        <w:t xml:space="preserve"> - </w:t>
      </w:r>
      <w:r>
        <w:rPr>
          <w:rFonts w:eastAsia="Times New Roman Cyr" w:cs="Times New Roman Cyr" w:ascii="Times New Roman Cyr" w:hAnsi="Times New Roman Cyr"/>
          <w:lang w:val="en-US"/>
        </w:rPr>
        <w:t>Я не могу победить колдунов! Никто больше не знает об этом, святей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жал плечами, как бы подводя итог. Это делало бессмысленными все усилия. И это было непостиж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собираешься дел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морочу голову, </w:t>
      </w:r>
      <w:r>
        <w:rPr>
          <w:lang w:val="en-US"/>
        </w:rPr>
        <w:t xml:space="preserve">- </w:t>
      </w:r>
      <w:r>
        <w:rPr>
          <w:rFonts w:eastAsia="Times New Roman Cyr" w:cs="Times New Roman Cyr" w:ascii="Times New Roman Cyr" w:hAnsi="Times New Roman Cyr"/>
          <w:lang w:val="en-US"/>
        </w:rPr>
        <w:t>вздохнул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очу голову обеим сторонам. Совершенная растеря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а потом снова ше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строить переговоры! Хонакура ох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конечно! Да! Да! Это должно объяснять значение твоих родительских меток</w:t>
      </w:r>
      <w:r>
        <w:rPr>
          <w:lang w:val="en-US"/>
        </w:rPr>
        <w:t xml:space="preserve"> - </w:t>
      </w:r>
      <w:r>
        <w:rPr>
          <w:rFonts w:eastAsia="Times New Roman Cyr" w:cs="Times New Roman Cyr" w:ascii="Times New Roman Cyr" w:hAnsi="Times New Roman Cyr"/>
          <w:lang w:val="en-US"/>
        </w:rPr>
        <w:t>воин и колдун, милорд. Может быть, это и являлось Ее целью! Вот почему Она выбрала тебя! Ни один воин даже и не подумал бы об этом! Даже не стал бы слушать! А ты сможе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могу что?</w:t>
      </w:r>
      <w:r>
        <w:rPr>
          <w:lang w:val="en-US"/>
        </w:rPr>
        <w:t xml:space="preserve"> - </w:t>
      </w:r>
      <w:r>
        <w:rPr>
          <w:rFonts w:eastAsia="Times New Roman Cyr" w:cs="Times New Roman Cyr" w:ascii="Times New Roman Cyr" w:hAnsi="Times New Roman Cyr"/>
          <w:lang w:val="en-US"/>
        </w:rPr>
        <w:t>воскликнул великан.</w:t>
      </w:r>
      <w:r>
        <w:rPr>
          <w:lang w:val="en-US"/>
        </w:rPr>
        <w:t xml:space="preserve"> - </w:t>
      </w:r>
      <w:r>
        <w:rPr>
          <w:rFonts w:eastAsia="Times New Roman Cyr" w:cs="Times New Roman Cyr" w:ascii="Times New Roman Cyr" w:hAnsi="Times New Roman Cyr"/>
          <w:lang w:val="en-US"/>
        </w:rPr>
        <w:t>Заставить воинов? Да! Они послушны, правильно. Колдуны... Не знаю! Но я поймал одного из их Седьмых. Возможно, он у них один из главных, ведь это он вызвал созыв сбора. Так что мне придется пообщаться с ним, пока я готовлю воинов к вой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посмотрел на него долгим взгл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святая задача, милорд, </w:t>
      </w:r>
      <w:r>
        <w:rPr>
          <w:lang w:val="en-US"/>
        </w:rPr>
        <w:t xml:space="preserve">- </w:t>
      </w:r>
      <w:r>
        <w:rPr>
          <w:rFonts w:eastAsia="Times New Roman Cyr" w:cs="Times New Roman Cyr" w:ascii="Times New Roman Cyr" w:hAnsi="Times New Roman Cyr"/>
          <w:lang w:val="en-US"/>
        </w:rPr>
        <w:t>положить конец вражде воинов с колдунами. Думаю, ты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почувствовал горький взгляд Шонсу и остановился. Он что-то упустил из ви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 ли я? Я говорил Джие.., если я неправильно поведу себя со сбором, Богиня остановит меня. Я думаю, твоя история про Икондорину</w:t>
      </w:r>
      <w:r>
        <w:rPr>
          <w:lang w:val="en-US"/>
        </w:rPr>
        <w:t xml:space="preserve"> - </w:t>
      </w:r>
      <w:r>
        <w:rPr>
          <w:rFonts w:eastAsia="Times New Roman Cyr" w:cs="Times New Roman Cyr" w:ascii="Times New Roman Cyr" w:hAnsi="Times New Roman Cyr"/>
          <w:lang w:val="en-US"/>
        </w:rPr>
        <w:t>это предупреждение, святейший! Она останови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могу договориться с колдунами, </w:t>
      </w:r>
      <w:r>
        <w:rPr>
          <w:lang w:val="en-US"/>
        </w:rPr>
        <w:t xml:space="preserve">- </w:t>
      </w:r>
      <w:r>
        <w:rPr>
          <w:rFonts w:eastAsia="Times New Roman Cyr" w:cs="Times New Roman Cyr" w:ascii="Times New Roman Cyr" w:hAnsi="Times New Roman Cyr"/>
          <w:lang w:val="en-US"/>
        </w:rPr>
        <w:t xml:space="preserve">горько сказал Шонсу, </w:t>
      </w:r>
      <w:r>
        <w:rPr>
          <w:lang w:val="en-US"/>
        </w:rPr>
        <w:t xml:space="preserve">- </w:t>
      </w:r>
      <w:r>
        <w:rPr>
          <w:rFonts w:eastAsia="Times New Roman Cyr" w:cs="Times New Roman Cyr" w:ascii="Times New Roman Cyr" w:hAnsi="Times New Roman Cyr"/>
          <w:lang w:val="en-US"/>
        </w:rPr>
        <w:t>думаю, они выслушают здравые рассуждения. Но воины не знают ничего, кроме смелости в бою. С воинами нельзя догово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можешь командовать ими, милорд, как ты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рипнул зуб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ми, кроме одного</w:t>
      </w:r>
      <w:r>
        <w:rPr>
          <w:lang w:val="en-US"/>
        </w:rPr>
        <w:t xml:space="preserve"> - </w:t>
      </w:r>
      <w:r>
        <w:rPr>
          <w:rFonts w:eastAsia="Times New Roman Cyr" w:cs="Times New Roman Cyr" w:ascii="Times New Roman Cyr" w:hAnsi="Times New Roman Cyr"/>
          <w:lang w:val="en-US"/>
        </w:rPr>
        <w:t>он не мой вассал. Мы равны. Оба лорды-сеньоры, теперь</w:t>
      </w:r>
      <w:r>
        <w:rPr>
          <w:lang w:val="en-US"/>
        </w:rPr>
        <w:t xml:space="preserve"> - </w:t>
      </w:r>
      <w:r>
        <w:rPr>
          <w:rFonts w:eastAsia="Times New Roman Cyr" w:cs="Times New Roman Cyr" w:ascii="Times New Roman Cyr" w:hAnsi="Times New Roman Cyr"/>
          <w:lang w:val="en-US"/>
        </w:rPr>
        <w:t>оба Седьмые. Он даже уже не мой подопечный! Ты думаешь, что Ннанджи пойдет на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жрец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я тоже! Ты как-то сказал, что голова у него как кокосовый орех. У него будет выбор, не так ли? Я его брат, потому что мы принесли четвертую клятву. Но это всего лишь сутра. Он скажет, что колдуны</w:t>
      </w:r>
      <w:r>
        <w:rPr>
          <w:lang w:val="en-US"/>
        </w:rPr>
        <w:t xml:space="preserve"> - </w:t>
      </w:r>
      <w:r>
        <w:rPr>
          <w:rFonts w:eastAsia="Times New Roman Cyr" w:cs="Times New Roman Cyr" w:ascii="Times New Roman Cyr" w:hAnsi="Times New Roman Cyr"/>
          <w:lang w:val="en-US"/>
        </w:rPr>
        <w:t>убийцы воинов и всегда будут ими. Он скажет, что переговоры предадут сбор и волю Богини, что это трусость и позор. Мы учили его, старик! Ты и я учили его хорошо</w:t>
      </w:r>
      <w:r>
        <w:rPr>
          <w:lang w:val="en-US"/>
        </w:rPr>
        <w:t xml:space="preserve"> - </w:t>
      </w:r>
      <w:r>
        <w:rPr>
          <w:rFonts w:eastAsia="Times New Roman Cyr" w:cs="Times New Roman Cyr" w:ascii="Times New Roman Cyr" w:hAnsi="Times New Roman Cyr"/>
          <w:lang w:val="en-US"/>
        </w:rPr>
        <w:t>воля Богини превыше сутр! Твоя история дает ответ</w:t>
      </w:r>
      <w:r>
        <w:rPr>
          <w:lang w:val="en-US"/>
        </w:rPr>
        <w:t xml:space="preserve"> - </w:t>
      </w:r>
      <w:r>
        <w:rPr>
          <w:rFonts w:eastAsia="Times New Roman Cyr" w:cs="Times New Roman Cyr" w:ascii="Times New Roman Cyr" w:hAnsi="Times New Roman Cyr"/>
          <w:lang w:val="en-US"/>
        </w:rPr>
        <w:t>убей его и возьми его королевство! Это совершенно укрепит его. Я так и слышу, как он говорит: “Я достой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поднялся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ак оно и есть. Может, Богиня думает так же. Она слишком быстро продвину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меряя длинными шагами сияющее разноцветное пространство моза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остался где и был, вглядываясь в лик Высочайшей, окруженный теперь радужным нимбом сл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ПЯТ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АК ВОИН ВЕРНУЛ МЕЧ</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Была уже середина следующего утра, когда Уолли мрачно вскарабкался по веревочному трапу на палубу “Сапфира”. Неподвижный, со спущенными парусами, маленький голубой корабль стоял на якоре среди залитой солнцем воды, как островок благоразумия посреди безумства сбора. Он все же вернулся, поскольку у него было здесь дело, которое он вряд ли мог кому-либо поручить, </w:t>
      </w:r>
      <w:r>
        <w:rPr>
          <w:lang w:val="en-US"/>
        </w:rPr>
        <w:t xml:space="preserve">- </w:t>
      </w:r>
      <w:r>
        <w:rPr>
          <w:rFonts w:eastAsia="Times New Roman Cyr" w:cs="Times New Roman Cyr" w:ascii="Times New Roman Cyr" w:hAnsi="Times New Roman Cyr"/>
          <w:lang w:val="en-US"/>
        </w:rPr>
        <w:t>Ротанкси. И сверкающих волн, и кружащих белых птиц этим утром не хватало, чтобы развеять его раздраженное, мрачное настро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Как только он ступил на борт, Джия вышла к нему навстречу. Он сжал ее руки в своих и отшатнулся, увидев ее запудренное бледное лицо. </w:t>
      </w:r>
      <w:r>
        <w:rPr>
          <w:lang w:val="en-US"/>
        </w:rPr>
        <w:t xml:space="preserve">- </w:t>
      </w:r>
      <w:r>
        <w:rPr>
          <w:rFonts w:eastAsia="Times New Roman Cyr" w:cs="Times New Roman Cyr" w:ascii="Times New Roman Cyr" w:hAnsi="Times New Roman Cyr"/>
          <w:lang w:val="en-US"/>
        </w:rPr>
        <w:t>Что случилось?</w:t>
      </w:r>
      <w:r>
        <w:rPr>
          <w:lang w:val="en-US"/>
        </w:rPr>
        <w:t xml:space="preserve"> - </w:t>
      </w:r>
      <w:r>
        <w:rPr>
          <w:rFonts w:eastAsia="Times New Roman Cyr" w:cs="Times New Roman Cyr" w:ascii="Times New Roman Cyr" w:hAnsi="Times New Roman Cyr"/>
          <w:lang w:val="en-US"/>
        </w:rPr>
        <w:t>спросил он. Она потупил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доразум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 это сделал?</w:t>
      </w:r>
      <w:r>
        <w:rPr>
          <w:lang w:val="en-US"/>
        </w:rPr>
        <w:t xml:space="preserve"> - </w:t>
      </w:r>
      <w:r>
        <w:rPr>
          <w:rFonts w:eastAsia="Times New Roman Cyr" w:cs="Times New Roman Cyr" w:ascii="Times New Roman Cyr" w:hAnsi="Times New Roman Cyr"/>
          <w:lang w:val="en-US"/>
        </w:rPr>
        <w:t>заорал он. Волны гнева заклокотали в его глотке. Если это снова какой-нибудь воин, тогда</w:t>
      </w:r>
      <w:r>
        <w:rPr>
          <w:lang w:val="en-US"/>
        </w:rPr>
        <w:t xml:space="preserve"> - </w:t>
      </w:r>
      <w:r>
        <w:rPr>
          <w:rFonts w:eastAsia="Times New Roman Cyr" w:cs="Times New Roman Cyr" w:ascii="Times New Roman Cyr" w:hAnsi="Times New Roman Cyr"/>
          <w:lang w:val="en-US"/>
        </w:rPr>
        <w:t>не миновать потоков крови.</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w:t>
      </w:r>
      <w:r>
        <w:rPr>
          <w:lang w:val="en-US"/>
        </w:rPr>
        <w:t xml:space="preserve">- </w:t>
      </w:r>
      <w:r>
        <w:rPr>
          <w:rFonts w:eastAsia="Times New Roman Cyr" w:cs="Times New Roman Cyr" w:ascii="Times New Roman Cyr" w:hAnsi="Times New Roman Cyr"/>
          <w:lang w:val="en-US"/>
        </w:rPr>
        <w:t>сказала она тих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изумленно уставился на нее, неожиданно осознав, что на палубе полно других людей, в основном притворяющихся занятыми, но все они</w:t>
      </w:r>
      <w:r>
        <w:rPr>
          <w:lang w:val="en-US"/>
        </w:rPr>
        <w:t xml:space="preserve"> - </w:t>
      </w:r>
      <w:r>
        <w:rPr>
          <w:rFonts w:eastAsia="Times New Roman Cyr" w:cs="Times New Roman Cyr" w:ascii="Times New Roman Cyr" w:hAnsi="Times New Roman Cyr"/>
          <w:lang w:val="en-US"/>
        </w:rPr>
        <w:t>от карапузов до старой Лины</w:t>
      </w:r>
      <w:r>
        <w:rPr>
          <w:lang w:val="en-US"/>
        </w:rPr>
        <w:t xml:space="preserve"> - </w:t>
      </w:r>
      <w:r>
        <w:rPr>
          <w:rFonts w:eastAsia="Times New Roman Cyr" w:cs="Times New Roman Cyr" w:ascii="Times New Roman Cyr" w:hAnsi="Times New Roman Cyr"/>
          <w:lang w:val="en-US"/>
        </w:rPr>
        <w:t>без сомнения, смотрели и слу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судил двух воинов, хозяин. Я пыталась защищать их. И не слишком удачно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арил ее? Его мысли вернулись в красный туман, заволокший его вчера в ложе... Да, возможно, он оказался на это способ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я любовь!</w:t>
      </w:r>
      <w:r>
        <w:rPr>
          <w:lang w:val="en-US"/>
        </w:rPr>
        <w:t xml:space="preserve"> - </w:t>
      </w:r>
      <w:r>
        <w:rPr>
          <w:rFonts w:eastAsia="Times New Roman Cyr" w:cs="Times New Roman Cyr" w:ascii="Times New Roman Cyr" w:hAnsi="Times New Roman Cyr"/>
          <w:lang w:val="en-US"/>
        </w:rPr>
        <w:t>воскликнул он.</w:t>
      </w:r>
      <w:r>
        <w:rPr>
          <w:lang w:val="en-US"/>
        </w:rPr>
        <w:t xml:space="preserve"> - </w:t>
      </w:r>
      <w:r>
        <w:rPr>
          <w:rFonts w:eastAsia="Times New Roman Cyr" w:cs="Times New Roman Cyr" w:ascii="Times New Roman Cyr" w:hAnsi="Times New Roman Cyr"/>
          <w:lang w:val="en-US"/>
        </w:rPr>
        <w:t>О Джия!</w:t>
      </w:r>
      <w:r>
        <w:rPr>
          <w:lang w:val="en-US"/>
        </w:rPr>
        <w:t xml:space="preserve"> - </w:t>
      </w:r>
      <w:r>
        <w:rPr>
          <w:rFonts w:eastAsia="Times New Roman Cyr" w:cs="Times New Roman Cyr" w:ascii="Times New Roman Cyr" w:hAnsi="Times New Roman Cyr"/>
          <w:lang w:val="en-US"/>
        </w:rPr>
        <w:t>Он обхватил ее руками и поцел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отпрянул, озадаченный. Да, конечно, его язык был на вкус как заношенная меховая стелька, и в Мире еще не изобрели зубную пасту. Он не был пьян прошлой ночью, однако принял изрядное количество местного отвратительного вина в протухших мехах, чтобы обеспечить себе многопудовое похмелье. Без сомнения, в это утро он был любовником с особым привкусом. Но даже с учетом этого в поцелуе многого недоставало. И она называла его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ерял голову, Джия. Я даже не помню, что т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ла, не поднимая головы, но он ждал, и неожиданно она за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и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смотрела на него, изучая с подозр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заслужить мое про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скажи мне,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тимся в каюту, и я тебе покажу, как. Он снова сжал ее в объят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сейчас, любовь моя! Я почти не спал ночью, и у меня есть одно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то-то осталось недосказанным. Он буквально спал на ногах. Он проводил Доа до ее дома незадолго перед восходом</w:t>
      </w:r>
      <w:r>
        <w:rPr>
          <w:lang w:val="en-US"/>
        </w:rPr>
        <w:t xml:space="preserve"> - </w:t>
      </w:r>
      <w:r>
        <w:rPr>
          <w:rFonts w:eastAsia="Times New Roman Cyr" w:cs="Times New Roman Cyr" w:ascii="Times New Roman Cyr" w:hAnsi="Times New Roman Cyr"/>
          <w:lang w:val="en-US"/>
        </w:rPr>
        <w:t>и дверь была захлопнута перед его носом. Он вернулся обратно в ложу и обнаружил, что она по-прежнему кипит, как сумасшедший дом. Адъютант Линумино наверняка не добрался до кровати этой ночью, организуя размещение по баракам и в семейные квартиры, и снабжение провиантом, и выдачу</w:t>
      </w:r>
      <w:r>
        <w:rPr>
          <w:lang w:val="en-US"/>
        </w:rPr>
        <w:t xml:space="preserve"> </w:t>
      </w:r>
      <w:r>
        <w:rPr>
          <w:rFonts w:eastAsia="Times New Roman Cyr" w:cs="Times New Roman Cyr" w:ascii="Times New Roman Cyr" w:hAnsi="Times New Roman Cyr"/>
          <w:lang w:val="en-US"/>
        </w:rPr>
        <w:t>мобилизационных предписаний</w:t>
      </w:r>
      <w:r>
        <w:rPr>
          <w:lang w:val="en-US"/>
        </w:rPr>
        <w:t xml:space="preserve"> - </w:t>
      </w:r>
      <w:r>
        <w:rPr>
          <w:rFonts w:eastAsia="Times New Roman Cyr" w:cs="Times New Roman Cyr" w:ascii="Times New Roman Cyr" w:hAnsi="Times New Roman Cyr"/>
          <w:lang w:val="en-US"/>
        </w:rPr>
        <w:t>и все это одновременно. Крики и грохот марширующих сапог не смолкали ни на минуту, тут и там разгорались конфликты, отголоски которых доходили до самого сеньора. Седьмые были в прекрасной форме и полны энтузиазма, но Уолли возложил на них слишком много, чтобы это можно было сделать быстро. Мысль о постели, в которой бы его ждала Джия, была райским видением, но этой мысли он должен был сопротивляться. Или это отговорки виноватого? Она закусила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человека, которых ты продал,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а хотела своим предложением подкупить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брось это из головы, Джия! Как я веду сбор</w:t>
      </w:r>
      <w:r>
        <w:rPr>
          <w:lang w:val="en-US"/>
        </w:rPr>
        <w:t xml:space="preserve"> - </w:t>
      </w:r>
      <w:r>
        <w:rPr>
          <w:rFonts w:eastAsia="Times New Roman Cyr" w:cs="Times New Roman Cyr" w:ascii="Times New Roman Cyr" w:hAnsi="Times New Roman Cyr"/>
          <w:lang w:val="en-US"/>
        </w:rPr>
        <w:t>не твоя заб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называй меня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зяин.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чтобы уйти. Он грубо схватил ее за плечо и развернул лицом к с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ношения между воинами и городом из рук вон плохие!</w:t>
      </w:r>
      <w:r>
        <w:rPr>
          <w:lang w:val="en-US"/>
        </w:rPr>
        <w:t xml:space="preserve"> - </w:t>
      </w:r>
      <w:r>
        <w:rPr>
          <w:rFonts w:eastAsia="Times New Roman Cyr" w:cs="Times New Roman Cyr" w:ascii="Times New Roman Cyr" w:hAnsi="Times New Roman Cyr"/>
          <w:lang w:val="en-US"/>
        </w:rPr>
        <w:t>резко бросил он.</w:t>
      </w:r>
      <w:r>
        <w:rPr>
          <w:lang w:val="en-US"/>
        </w:rPr>
        <w:t xml:space="preserve"> - </w:t>
      </w:r>
      <w:r>
        <w:rPr>
          <w:rFonts w:eastAsia="Times New Roman Cyr" w:cs="Times New Roman Cyr" w:ascii="Times New Roman Cyr" w:hAnsi="Times New Roman Cyr"/>
          <w:lang w:val="en-US"/>
        </w:rPr>
        <w:t>Важно то, что я успокоил старейшин. Теперь ты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ез слов кивну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жец!</w:t>
      </w:r>
      <w:r>
        <w:rPr>
          <w:lang w:val="en-US"/>
        </w:rPr>
        <w:t xml:space="preserve"> - </w:t>
      </w:r>
      <w:r>
        <w:rPr>
          <w:rFonts w:eastAsia="Times New Roman Cyr" w:cs="Times New Roman Cyr" w:ascii="Times New Roman Cyr" w:hAnsi="Times New Roman Cyr"/>
          <w:lang w:val="en-US"/>
        </w:rPr>
        <w:t>сказала его совесть.</w:t>
      </w:r>
      <w:r>
        <w:rPr>
          <w:lang w:val="en-US"/>
        </w:rPr>
        <w:t xml:space="preserve"> - </w:t>
      </w:r>
      <w:r>
        <w:rPr>
          <w:rFonts w:eastAsia="Times New Roman Cyr" w:cs="Times New Roman Cyr" w:ascii="Times New Roman Cyr" w:hAnsi="Times New Roman Cyr"/>
          <w:lang w:val="en-US"/>
        </w:rPr>
        <w:t xml:space="preserve">Что бы ни делал Шонсу, когда он был кастеляном, он терроризировал старейшин. Они унижали его этой ночью.) </w:t>
      </w:r>
      <w:r>
        <w:rPr>
          <w:lang w:val="en-US"/>
        </w:rPr>
        <w:t xml:space="preserve">- </w:t>
      </w:r>
      <w:r>
        <w:rPr>
          <w:rFonts w:eastAsia="Times New Roman Cyr" w:cs="Times New Roman Cyr" w:ascii="Times New Roman Cyr" w:hAnsi="Times New Roman Cyr"/>
          <w:lang w:val="en-US"/>
        </w:rPr>
        <w:t xml:space="preserve">Я должен был пойти на этот бал! (Вздор! Они предпочли бы, чтобы ты не показывал носа и послал Ннанджи вместо себя.) </w:t>
      </w:r>
      <w:r>
        <w:rPr>
          <w:lang w:val="en-US"/>
        </w:rPr>
        <w:t xml:space="preserve">- </w:t>
      </w:r>
      <w:r>
        <w:rPr>
          <w:rFonts w:eastAsia="Times New Roman Cyr" w:cs="Times New Roman Cyr" w:ascii="Times New Roman Cyr" w:hAnsi="Times New Roman Cyr"/>
          <w:lang w:val="en-US"/>
        </w:rPr>
        <w:t>И они были бы глубоко оскорблены, если бы я взял рабыню в сопровождающ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Ты подразумеваешь, что воины смеялись бы над тобой.) </w:t>
      </w:r>
      <w:r>
        <w:rPr>
          <w:lang w:val="en-US"/>
        </w:rPr>
        <w:t xml:space="preserve">- </w:t>
      </w:r>
      <w:r>
        <w:rPr>
          <w:rFonts w:eastAsia="Times New Roman Cyr" w:cs="Times New Roman Cyr" w:ascii="Times New Roman Cyr" w:hAnsi="Times New Roman Cyr"/>
          <w:lang w:val="en-US"/>
        </w:rPr>
        <w:t>И если я выбрал Леди Доа как партнершу в танце, то во всяком случае это не т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повернулась. На сей раз он сгреб ее за плечи и встря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повода ревновать к Леди До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евновать!</w:t>
      </w:r>
      <w:r>
        <w:rPr>
          <w:lang w:val="en-US"/>
        </w:rPr>
        <w:t xml:space="preserve"> - </w:t>
      </w:r>
      <w:r>
        <w:rPr>
          <w:rFonts w:eastAsia="Times New Roman Cyr" w:cs="Times New Roman Cyr" w:ascii="Times New Roman Cyr" w:hAnsi="Times New Roman Cyr"/>
          <w:lang w:val="en-US"/>
        </w:rPr>
        <w:t>Невероятно, но теперь начала кричать Джия.</w:t>
      </w:r>
      <w:r>
        <w:rPr>
          <w:lang w:val="en-US"/>
        </w:rPr>
        <w:t xml:space="preserve"> - </w:t>
      </w:r>
      <w:r>
        <w:rPr>
          <w:rFonts w:eastAsia="Times New Roman Cyr" w:cs="Times New Roman Cyr" w:ascii="Times New Roman Cyr" w:hAnsi="Times New Roman Cyr"/>
          <w:lang w:val="en-US"/>
        </w:rPr>
        <w:t>Рабыня? Ревнивая? Что может заставить рабыню ревн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ом случае ничего! Мне нужна была пара для та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меня очень волнует, кого ты выбрал для этого дурацкого та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чего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меня волнует это, или?.. Спи с кем хочешь, хозяин. У рабов не просят про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 поражен. Никогда раньше она не повышала голос так, как сейчас, ни на него, ни на кого другого. Он отпусти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тебя волну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w:t>
      </w:r>
      <w:r>
        <w:rPr>
          <w:lang w:val="en-US"/>
        </w:rPr>
        <w:t xml:space="preserve"> - </w:t>
      </w:r>
      <w:r>
        <w:rPr>
          <w:rFonts w:eastAsia="Times New Roman Cyr" w:cs="Times New Roman Cyr" w:ascii="Times New Roman Cyr" w:hAnsi="Times New Roman Cyr"/>
          <w:lang w:val="en-US"/>
        </w:rPr>
        <w:t>пронзительно закричала она, топнув ногой.</w:t>
      </w:r>
      <w:r>
        <w:rPr>
          <w:lang w:val="en-US"/>
        </w:rPr>
        <w:t xml:space="preserve"> - </w:t>
      </w:r>
      <w:r>
        <w:rPr>
          <w:rFonts w:eastAsia="Times New Roman Cyr" w:cs="Times New Roman Cyr" w:ascii="Times New Roman Cyr" w:hAnsi="Times New Roman Cyr"/>
          <w:lang w:val="en-US"/>
        </w:rPr>
        <w:t>Что ты делаешь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оином седьмого ранга. Он был старшим сеньором сбора, самым могущественным человеком в Мире. Он запнулся и тоже зао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короти язык, женщина! Не забывай, ты и в самом деле только рабы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была счастлива как рабыня! Я делала то, что приказывала мне моя хозяйка, со многими мужчинами. И очень немногие смели меня уда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себя в руки и понизи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приношу извинения. Я этого больше не повт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и должен это повторить! Чтобы я не забывала, что я только рабы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она себя так не вела! В какой-то момент маниакальный дух Шонсу почти прорвался наружу. Теперь Уолли укротил его, переведя дыхание и разжав кулаки. Он оглянулся вокруг, увидев множество испуганных глаз, которые поспешно были отведены. Ротанкси, которого он пришел уговаривать и вербовать, сидел на крыше кормового навеса, невозмутимо слушая вместе с другими эту бессмысленную перебран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говорил, что ты этого хочешь!</w:t>
      </w:r>
      <w:r>
        <w:rPr>
          <w:lang w:val="en-US"/>
        </w:rPr>
        <w:t xml:space="preserve"> - </w:t>
      </w:r>
      <w:r>
        <w:rPr>
          <w:rFonts w:eastAsia="Times New Roman Cyr" w:cs="Times New Roman Cyr" w:ascii="Times New Roman Cyr" w:hAnsi="Times New Roman Cyr"/>
          <w:lang w:val="en-US"/>
        </w:rPr>
        <w:t>кричала она.</w:t>
      </w:r>
      <w:r>
        <w:rPr>
          <w:lang w:val="en-US"/>
        </w:rPr>
        <w:t xml:space="preserve"> - </w:t>
      </w:r>
      <w:r>
        <w:rPr>
          <w:rFonts w:eastAsia="Times New Roman Cyr" w:cs="Times New Roman Cyr" w:ascii="Times New Roman Cyr" w:hAnsi="Times New Roman Cyr"/>
          <w:lang w:val="en-US"/>
        </w:rPr>
        <w:t>Чтобы я была настоящей женщиной. Теперь я снова рабы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w:t>
      </w:r>
      <w:r>
        <w:rPr>
          <w:lang w:val="en-US"/>
        </w:rPr>
        <w:t xml:space="preserve"> - </w:t>
      </w:r>
      <w:r>
        <w:rPr>
          <w:rFonts w:eastAsia="Times New Roman Cyr" w:cs="Times New Roman Cyr" w:ascii="Times New Roman Cyr" w:hAnsi="Times New Roman Cyr"/>
          <w:lang w:val="en-US"/>
        </w:rPr>
        <w:t>зарычал он, заставив ее замолчать.</w:t>
      </w:r>
      <w:r>
        <w:rPr>
          <w:lang w:val="en-US"/>
        </w:rPr>
        <w:t xml:space="preserve"> - </w:t>
      </w:r>
      <w:r>
        <w:rPr>
          <w:rFonts w:eastAsia="Times New Roman Cyr" w:cs="Times New Roman Cyr" w:ascii="Times New Roman Cyr" w:hAnsi="Times New Roman Cyr"/>
          <w:lang w:val="en-US"/>
        </w:rPr>
        <w:t>Ступай в каюту!</w:t>
      </w:r>
      <w:r>
        <w:rPr>
          <w:lang w:val="en-US"/>
        </w:rPr>
        <w:t xml:space="preserve"> - </w:t>
      </w:r>
      <w:r>
        <w:rPr>
          <w:rFonts w:eastAsia="Times New Roman Cyr" w:cs="Times New Roman Cyr" w:ascii="Times New Roman Cyr" w:hAnsi="Times New Roman Cyr"/>
          <w:lang w:val="en-US"/>
        </w:rPr>
        <w:t>Он развернулся и направился к колдуну, пройдя мимо сердитого, цинично усмехающегося Томияно и игнорируя его. Подойдя, он формально поприветствовал Ротан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однялся и ответил, потом опять сел. Уолли расположился около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как поживают ваши катапульты в такой прекрасный день?</w:t>
      </w:r>
      <w:r>
        <w:rPr>
          <w:lang w:val="en-US"/>
        </w:rPr>
        <w:t xml:space="preserve"> - </w:t>
      </w:r>
      <w:r>
        <w:rPr>
          <w:rFonts w:eastAsia="Times New Roman Cyr" w:cs="Times New Roman Cyr" w:ascii="Times New Roman Cyr" w:hAnsi="Times New Roman Cyr"/>
          <w:lang w:val="en-US"/>
        </w:rPr>
        <w:t>осведомился Ротанкси с кислой вежливо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горько рассмеялс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Зоарийи надзирает за строительством катапульт. Я решил, что он практичнее друг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зможно, </w:t>
      </w:r>
      <w:r>
        <w:rPr>
          <w:lang w:val="en-US"/>
        </w:rPr>
        <w:t xml:space="preserve">- </w:t>
      </w:r>
      <w:r>
        <w:rPr>
          <w:rFonts w:eastAsia="Times New Roman Cyr" w:cs="Times New Roman Cyr" w:ascii="Times New Roman Cyr" w:hAnsi="Times New Roman Cyr"/>
          <w:lang w:val="en-US"/>
        </w:rPr>
        <w:t>прокомментировал Ротанкси, показывая, что он знает Седь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лез в это дело с головой. Я задержался там, по дороге: катапульта уже наполовину гот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но бесполезно</w:t>
      </w:r>
      <w:r>
        <w:rPr>
          <w:lang w:val="en-US"/>
        </w:rPr>
        <w:t xml:space="preserve"> - </w:t>
      </w:r>
      <w:r>
        <w:rPr>
          <w:rFonts w:eastAsia="Times New Roman Cyr" w:cs="Times New Roman Cyr" w:ascii="Times New Roman Cyr" w:hAnsi="Times New Roman Cyr"/>
          <w:lang w:val="en-US"/>
        </w:rPr>
        <w:t>если только не использовать ее при переправе всего сбора на другой берег. На реке нет шлюзов для этого. Ее разломают и построят но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изобразил тонк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он потратил кучу денег на материа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Разумеется. Но деньги больше не представляют проблемы, </w:t>
      </w:r>
      <w:r>
        <w:rPr>
          <w:lang w:val="en-US"/>
        </w:rPr>
        <w:t xml:space="preserve">- </w:t>
      </w:r>
      <w:r>
        <w:rPr>
          <w:rFonts w:eastAsia="Times New Roman Cyr" w:cs="Times New Roman Cyr" w:ascii="Times New Roman Cyr" w:hAnsi="Times New Roman Cyr"/>
          <w:lang w:val="en-US"/>
        </w:rPr>
        <w:t>сказал Уолли и объяснил систему сбора нало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недоверчиво промолч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лышал ли ты о Чинараме?</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кивнул с непроницаемым лиц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зднее Ннанджи осмотрел одежду. Он нашел громовое оружие и дополнения к нему. Перья, чернила и пергамент, разумеется. И еще вот это.</w:t>
      </w:r>
      <w:r>
        <w:rPr>
          <w:lang w:val="en-US"/>
        </w:rPr>
        <w:t xml:space="preserve"> - </w:t>
      </w:r>
      <w:r>
        <w:rPr>
          <w:rFonts w:eastAsia="Times New Roman Cyr" w:cs="Times New Roman Cyr" w:ascii="Times New Roman Cyr" w:hAnsi="Times New Roman Cyr"/>
          <w:lang w:val="en-US"/>
        </w:rPr>
        <w:t>Уолли достал маленький медальон слоновой кости с изображением девушки, задумчиво-прекра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осмотрел на медальон, лежавший у Уолли на ладони, но не пошевелился, чтобы взять его, и не проронил ни сло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и я были по разные стороны, милорд,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но я чту его память. Воины умеют уважать отвагу. Это его дочь?</w:t>
      </w:r>
      <w:r>
        <w:rPr>
          <w:lang w:val="en-US"/>
        </w:rPr>
        <w:t xml:space="preserve"> - </w:t>
      </w:r>
      <w:r>
        <w:rPr>
          <w:rFonts w:eastAsia="Times New Roman Cyr" w:cs="Times New Roman Cyr" w:ascii="Times New Roman Cyr" w:hAnsi="Times New Roman Cyr"/>
          <w:lang w:val="en-US"/>
        </w:rPr>
        <w:t>Ротанкси и Чина-рама были примерно одного возраста. Вул не столь велик, чтобы они не были знакомы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околебался, прежде чем отв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жена. Она умерла в родах много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Это был не его ребенок. Она была изнасилована бандой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рогнул, потом внимательно посмотрел на старика, непроницаемого как мумия. Возможно, все произошло действительно так, но это могла быть только уловка в целях самозащи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умеется, я верю тебе, милорд, но наши сутры категорически запрещают любое насилие по отношению к женщине, за исключением двух четко определенных случаев</w:t>
      </w:r>
      <w:r>
        <w:rPr>
          <w:lang w:val="en-US"/>
        </w:rPr>
        <w:t xml:space="preserve"> - </w:t>
      </w:r>
      <w:r>
        <w:rPr>
          <w:rFonts w:eastAsia="Times New Roman Cyr" w:cs="Times New Roman Cyr" w:ascii="Times New Roman Cyr" w:hAnsi="Times New Roman Cyr"/>
          <w:lang w:val="en-US"/>
        </w:rPr>
        <w:t>осужденных преступниц и в связи с кровопроли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он увидел, что проигр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зможно, “изнасилование”</w:t>
      </w:r>
      <w:r>
        <w:rPr>
          <w:lang w:val="en-US"/>
        </w:rPr>
        <w:t xml:space="preserve"> - </w:t>
      </w:r>
      <w:r>
        <w:rPr>
          <w:rFonts w:eastAsia="Times New Roman Cyr" w:cs="Times New Roman Cyr" w:ascii="Times New Roman Cyr" w:hAnsi="Times New Roman Cyr"/>
          <w:lang w:val="en-US"/>
        </w:rPr>
        <w:t>не то слово, а, Лорд Шонсу? Со стороны воинов не было прямого насилия. Это произошло на корабле. Первый домогался ее. Когда она начала защищаться, его друзья пришли к нему на помощь. Они не использовали силу против женщины. Они начали пытать моряков. Те, чтобы избежать этого, удержали женщину для них. Это ведь не является изнасилованием по определению ваших сутр,</w:t>
      </w:r>
      <w:r>
        <w:rPr>
          <w:lang w:val="en-US"/>
        </w:rPr>
        <w:t xml:space="preserve"> </w:t>
      </w:r>
      <w:r>
        <w:rPr>
          <w:rFonts w:eastAsia="Times New Roman Cyr" w:cs="Times New Roman Cyr" w:ascii="Times New Roman Cyr" w:hAnsi="Times New Roman Cyr"/>
          <w:lang w:val="en-US"/>
        </w:rPr>
        <w:t>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гаментное лицо колдуна сморщилось в презрительной улыбке победителя, и Уолли оставалось только поверить ему. Он содрог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 человек, чье сердце он надеялся завоевать? Он вновь предложил медаль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возьмешь его? Чтобы по возвращении передать его семье, если она у него есть. Ротанкси взял медаль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него нет семьи. У него когда-то был брат, но воины тоже убили его.</w:t>
      </w:r>
      <w:r>
        <w:rPr>
          <w:lang w:val="en-US"/>
        </w:rPr>
        <w:t xml:space="preserve"> - </w:t>
      </w:r>
      <w:r>
        <w:rPr>
          <w:rFonts w:eastAsia="Times New Roman Cyr" w:cs="Times New Roman Cyr" w:ascii="Times New Roman Cyr" w:hAnsi="Times New Roman Cyr"/>
          <w:lang w:val="en-US"/>
        </w:rPr>
        <w:t>Он с силой швырнул медальон, он перелетел через борт и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аузы Уолл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же печально. Но в Сене есть вдовы, милорд, и много сирот на левом берегу. Цену власти всегда составляет кровь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олдуна скривилось, но он ничег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менил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мою историю? Я сказал морякам, чтобы они отвечали на твои вопросы. Ротанкси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Я все-таки не могу быть убежден в этой твоей магии. Ты все еще ожидаешь, что я поверю в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ди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еришь даже в Промысел Боги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же в это. Когда колдун поднимается на корабль</w:t>
      </w:r>
      <w:r>
        <w:rPr>
          <w:lang w:val="en-US"/>
        </w:rPr>
        <w:t xml:space="preserve"> - </w:t>
      </w:r>
      <w:r>
        <w:rPr>
          <w:rFonts w:eastAsia="Times New Roman Cyr" w:cs="Times New Roman Cyr" w:ascii="Times New Roman Cyr" w:hAnsi="Times New Roman Cyr"/>
          <w:lang w:val="en-US"/>
        </w:rPr>
        <w:t xml:space="preserve">это бывает не так редко, как ты можешь предполагать, </w:t>
      </w:r>
      <w:r>
        <w:rPr>
          <w:lang w:val="en-US"/>
        </w:rPr>
        <w:t xml:space="preserve">- </w:t>
      </w:r>
      <w:r>
        <w:rPr>
          <w:rFonts w:eastAsia="Times New Roman Cyr" w:cs="Times New Roman Cyr" w:ascii="Times New Roman Cyr" w:hAnsi="Times New Roman Cyr"/>
          <w:lang w:val="en-US"/>
        </w:rPr>
        <w:t>тогда корабль идет туда, куда хочет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интересно, если это была правда. Разве Полубог не говорил, что Эпоха Легенд идет перед Эпохой Письма? Колдун не верил в чудо, будучи грамотным? Уолли взял это на заметку, чтобы обдумать при случа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я заинтересован источником твоих знаний, </w:t>
      </w:r>
      <w:r>
        <w:rPr>
          <w:lang w:val="en-US"/>
        </w:rPr>
        <w:t xml:space="preserve">- </w:t>
      </w:r>
      <w:r>
        <w:rPr>
          <w:rFonts w:eastAsia="Times New Roman Cyr" w:cs="Times New Roman Cyr" w:ascii="Times New Roman Cyr" w:hAnsi="Times New Roman Cyr"/>
          <w:lang w:val="en-US"/>
        </w:rPr>
        <w:t>продолжил колдун.</w:t>
      </w:r>
      <w:r>
        <w:rPr>
          <w:lang w:val="en-US"/>
        </w:rPr>
        <w:t xml:space="preserve"> - </w:t>
      </w:r>
      <w:r>
        <w:rPr>
          <w:rFonts w:eastAsia="Times New Roman Cyr" w:cs="Times New Roman Cyr" w:ascii="Times New Roman Cyr" w:hAnsi="Times New Roman Cyr"/>
          <w:lang w:val="en-US"/>
        </w:rPr>
        <w:t>Очевидно, вы захватили или проникли в еще какой-нибудь наш колдовской орд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а самом деле из другого мира, милорд,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Какие доказательства я могу представить? Как насчет стремени? Для вас это нови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кивну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печатляюще, но неубедительно. Твои стремена</w:t>
      </w:r>
      <w:r>
        <w:rPr>
          <w:lang w:val="en-US"/>
        </w:rPr>
        <w:t xml:space="preserve"> - </w:t>
      </w:r>
      <w:r>
        <w:rPr>
          <w:rFonts w:eastAsia="Times New Roman Cyr" w:cs="Times New Roman Cyr" w:ascii="Times New Roman Cyr" w:hAnsi="Times New Roman Cyr"/>
          <w:lang w:val="en-US"/>
        </w:rPr>
        <w:t>совершенно очевидная вещь, как только подумаешь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о обо всех великих открытиях можно сказать то же самое. Ладно, давай возьмем ваши устройства для дальнего видения. Они переворачивают изображение. Их, должно быть, очень неудобно использовать, скажем, для чтения по губ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верие.., и проблеск восхи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тема для разговора. Ты что, можешь сделать телескоп, который не переворачивает изоб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скоп! Это было новое сло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Есть несколько способов, в зависимости от того, какими линзами вы пользуетесь. Вы еще не изобрели станок для изготовления линз? Впрочем, неважно. Простейший способ</w:t>
      </w:r>
      <w:r>
        <w:rPr>
          <w:lang w:val="en-US"/>
        </w:rPr>
        <w:t xml:space="preserve"> - </w:t>
      </w:r>
      <w:r>
        <w:rPr>
          <w:rFonts w:eastAsia="Times New Roman Cyr" w:cs="Times New Roman Cyr" w:ascii="Times New Roman Cyr" w:hAnsi="Times New Roman Cyr"/>
          <w:lang w:val="en-US"/>
        </w:rPr>
        <w:t>поместить два телескопа в одну трубу</w:t>
      </w:r>
      <w:r>
        <w:rPr>
          <w:lang w:val="en-US"/>
        </w:rPr>
        <w:t xml:space="preserve"> - </w:t>
      </w:r>
      <w:r>
        <w:rPr>
          <w:rFonts w:eastAsia="Times New Roman Cyr" w:cs="Times New Roman Cyr" w:ascii="Times New Roman Cyr" w:hAnsi="Times New Roman Cyr"/>
          <w:lang w:val="en-US"/>
        </w:rPr>
        <w:t>четыре линзы. Первый телескоп переворачивает, а второй возвращает изображение в нормальное положение. Я бы сказал, что это еще более очевидно, чем ст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ытался сохранить невозмутимое лицо, но глаза его сверкали. Уолли подумал, что достиг некоторого прогрес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кже способы устранения цветных ореолов вокруг предметов, но они требуют применения сочетаний стекол различных типов, и это за пределами моих познаний. Разумеется, вы можете сделать телескоп зеркальной системы, который не дает орео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было нетерп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ажи мне, как ты это можешь сделать. Уолли вытащил кусок угля, заготовленный как раз для этой це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ты подскажешь мне некоторые термины.</w:t>
      </w:r>
      <w:r>
        <w:rPr>
          <w:lang w:val="en-US"/>
        </w:rPr>
        <w:t xml:space="preserve"> - </w:t>
      </w:r>
      <w:r>
        <w:rPr>
          <w:rFonts w:eastAsia="Times New Roman Cyr" w:cs="Times New Roman Cyr" w:ascii="Times New Roman Cyr" w:hAnsi="Times New Roman Cyr"/>
          <w:lang w:val="en-US"/>
        </w:rPr>
        <w:t>Он начал набрасывать эскиз на крышке люка</w:t>
      </w:r>
      <w:r>
        <w:rPr>
          <w:lang w:val="en-US"/>
        </w:rPr>
        <w:t xml:space="preserve"> - </w:t>
      </w:r>
      <w:r>
        <w:rPr>
          <w:rFonts w:eastAsia="Times New Roman Cyr" w:cs="Times New Roman Cyr" w:ascii="Times New Roman Cyr" w:hAnsi="Times New Roman Cyr"/>
          <w:lang w:val="en-US"/>
        </w:rPr>
        <w:t>Томияно был бы взбешен. Он начал с конического сечения, это дало ему параболу, и в конце концов объяснил принцип действия телескопа-рефлек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уже не скрывал восхи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чти убедил меня, милорд. Есть другие колдовские ордена, кроме Вула, но я думал, что никто не опередил нас в познаниях. Я не представляю, где в Мире ты мог получить знания о таких вещ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 мне еще. Тигр был у входа в ло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я не имею права. Телескопы не причинят много вреда, но меня беспокоят стремена. В моем мире это привело к тому, что всадники получили возможность облачиться в металл с головы до ног, и я не хотел бы открывать дверь такому безумию в этом Мире. Есть еще и другие вещи, о которых я мог бы рассказать и которые могут привести к гораздо худшим последствиям. Я подумаю о других безопасных исключениях, пока готовлю свою войну. Но я действительно из другого мира,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итворился, будто хочет уйти</w:t>
      </w:r>
      <w:r>
        <w:rPr>
          <w:lang w:val="en-US"/>
        </w:rPr>
        <w:t xml:space="preserve"> - </w:t>
      </w:r>
      <w:r>
        <w:rPr>
          <w:rFonts w:eastAsia="Times New Roman Cyr" w:cs="Times New Roman Cyr" w:ascii="Times New Roman Cyr" w:hAnsi="Times New Roman Cyr"/>
          <w:lang w:val="en-US"/>
        </w:rPr>
        <w:t>и колдун поднял руку, чтобы останов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оранжевая штука, вылетевшая из твоей ло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это безопасно.</w:t>
      </w:r>
      <w:r>
        <w:rPr>
          <w:lang w:val="en-US"/>
        </w:rPr>
        <w:t xml:space="preserve"> - </w:t>
      </w:r>
      <w:r>
        <w:rPr>
          <w:rFonts w:eastAsia="Times New Roman Cyr" w:cs="Times New Roman Cyr" w:ascii="Times New Roman Cyr" w:hAnsi="Times New Roman Cyr"/>
          <w:lang w:val="en-US"/>
        </w:rPr>
        <w:t>Он объяснил эффект нагревания газов, намекнул на молекулярную теорию, описал, как устроен воздушный шар с горячим воздухом.</w:t>
      </w:r>
      <w:r>
        <w:rPr>
          <w:lang w:val="en-US"/>
        </w:rPr>
        <w:t xml:space="preserve"> - </w:t>
      </w:r>
      <w:r>
        <w:rPr>
          <w:rFonts w:eastAsia="Times New Roman Cyr" w:cs="Times New Roman Cyr" w:ascii="Times New Roman Cyr" w:hAnsi="Times New Roman Cyr"/>
          <w:lang w:val="en-US"/>
        </w:rPr>
        <w:t>У Джии сейчас не так уж много дел; попроси ее вежливо, и она даже может сделать для тебя такой же, чтобы ты забрал его домой. Рецепт восковой пропитки можешь получить у воина Катанджи; он всего лишь запросит за него около сотни золотых, я полаг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 долгий, присталь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дивлен, что в твои намерения входит отпустить меня домой, милорд. Уолли невинно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можешь мне доверять, </w:t>
      </w:r>
      <w:r>
        <w:rPr>
          <w:lang w:val="en-US"/>
        </w:rPr>
        <w:t xml:space="preserve">- </w:t>
      </w:r>
      <w:r>
        <w:rPr>
          <w:rFonts w:eastAsia="Times New Roman Cyr" w:cs="Times New Roman Cyr" w:ascii="Times New Roman Cyr" w:hAnsi="Times New Roman Cyr"/>
          <w:lang w:val="en-US"/>
        </w:rPr>
        <w:t>сказал он. Ротанкси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твоей наживке есть крючок. Где он? Уолли пожал плечами. Несколько минут он пристально смотрел поверх голубой воды на золотой город, раскинувшийся на берегу Реки, намного более старый, чем пирамиды. Он попробовал представить одну из колдовских черных башен здесь и подумал о том, что сказал Ннанджи: разграбленный и сожженный множество раз. Если ему удастся заключить мир с колдунами, тогда он спасет много городов от разграбления в будущем. Если история</w:t>
      </w:r>
      <w:r>
        <w:rPr>
          <w:lang w:val="en-US"/>
        </w:rPr>
        <w:t xml:space="preserve"> - </w:t>
      </w:r>
      <w:r>
        <w:rPr>
          <w:rFonts w:eastAsia="Times New Roman Cyr" w:cs="Times New Roman Cyr" w:ascii="Times New Roman Cyr" w:hAnsi="Times New Roman Cyr"/>
          <w:lang w:val="en-US"/>
        </w:rPr>
        <w:t>это только последовательность битв, тогда честь не тому, кто делает историю, а тому, кто предотвращает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мог выведать у тебя несколько секретов. Например, исключительно из любопытства: в моем мире громовая сила была известна за века до того, как додумались использовать ее для изготовления оружия. У вас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тщательно обдумал вопрос. Не найдя в нем ловушки, он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ще вопрос: когда Катанджи вынюхивал секреты вашей башни, он видел, по его словам, большой золотой шар на столбе. Это напоминает мне то, что мы называем...</w:t>
      </w:r>
      <w:r>
        <w:rPr>
          <w:lang w:val="en-US"/>
        </w:rPr>
        <w:t xml:space="preserve"> - </w:t>
      </w:r>
      <w:r>
        <w:rPr>
          <w:rFonts w:eastAsia="Times New Roman Cyr" w:cs="Times New Roman Cyr" w:ascii="Times New Roman Cyr" w:hAnsi="Times New Roman Cyr"/>
          <w:lang w:val="en-US"/>
        </w:rPr>
        <w:t>Он не мог сказать “электростатический генератор”. Это прозвучало бы как мычанье.</w:t>
      </w:r>
      <w:r>
        <w:rPr>
          <w:lang w:val="en-US"/>
        </w:rPr>
        <w:t xml:space="preserve"> - </w:t>
      </w:r>
      <w:r>
        <w:rPr>
          <w:rFonts w:eastAsia="Times New Roman Cyr" w:cs="Times New Roman Cyr" w:ascii="Times New Roman Cyr" w:hAnsi="Times New Roman Cyr"/>
          <w:lang w:val="en-US"/>
        </w:rPr>
        <w:t>Черт! Что-то вроде собирания молний, когда ты крутишь ручку и приводишь в движение ременную передачу. Я полагаю, что вы соединяете эту штуку с металлической решеткой перед дверью, так что любой непрошеный гость будет оглушен. Будут ли коммента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не проронил ни сло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давай же!</w:t>
      </w:r>
      <w:r>
        <w:rPr>
          <w:lang w:val="en-US"/>
        </w:rPr>
        <w:t xml:space="preserve"> - </w:t>
      </w:r>
      <w:r>
        <w:rPr>
          <w:rFonts w:eastAsia="Times New Roman Cyr" w:cs="Times New Roman Cyr" w:ascii="Times New Roman Cyr" w:hAnsi="Times New Roman Cyr"/>
          <w:lang w:val="en-US"/>
        </w:rPr>
        <w:t>умоляюще произнес Уолли.</w:t>
      </w:r>
      <w:r>
        <w:rPr>
          <w:lang w:val="en-US"/>
        </w:rPr>
        <w:t xml:space="preserve"> - </w:t>
      </w:r>
      <w:r>
        <w:rPr>
          <w:rFonts w:eastAsia="Times New Roman Cyr" w:cs="Times New Roman Cyr" w:ascii="Times New Roman Cyr" w:hAnsi="Times New Roman Cyr"/>
          <w:lang w:val="en-US"/>
        </w:rPr>
        <w:t>Я не думаю, что это могло бы остановить армию, потому что потребовало бы слишком много времени для того, чтобы накопить достаточно молний между разрядами. Но это могло бы быть хорошей ловушкой для грабителей. Ну ладно</w:t>
      </w:r>
      <w:r>
        <w:rPr>
          <w:lang w:val="en-US"/>
        </w:rPr>
        <w:t xml:space="preserve"> - </w:t>
      </w:r>
      <w:r>
        <w:rPr>
          <w:rFonts w:eastAsia="Times New Roman Cyr" w:cs="Times New Roman Cyr" w:ascii="Times New Roman Cyr" w:hAnsi="Times New Roman Cyr"/>
          <w:lang w:val="en-US"/>
        </w:rPr>
        <w:t>ты скажешь мне это, а я открою тебе кое-что из секретов молний в наше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бросил свирепый взгляд, но в конце концов признал, что ночью золотой шар соединяется тросом с дверными ручками именно с той целью, которую предположил Уолли. Это была очень маленькая уступка, но все-таки начало довер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рассказал ему про громоотвод</w:t>
      </w:r>
      <w:r>
        <w:rPr>
          <w:lang w:val="en-US"/>
        </w:rPr>
        <w:t xml:space="preserve"> - </w:t>
      </w:r>
      <w:r>
        <w:rPr>
          <w:rFonts w:eastAsia="Times New Roman Cyr" w:cs="Times New Roman Cyr" w:ascii="Times New Roman Cyr" w:hAnsi="Times New Roman Cyr"/>
          <w:lang w:val="en-US"/>
        </w:rPr>
        <w:t>полезная вещь для всякого, кто хранит порох в высоких башн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заставляешь меня нервничать, </w:t>
      </w:r>
      <w:r>
        <w:rPr>
          <w:lang w:val="en-US"/>
        </w:rPr>
        <w:t xml:space="preserve">- </w:t>
      </w:r>
      <w:r>
        <w:rPr>
          <w:rFonts w:eastAsia="Times New Roman Cyr" w:cs="Times New Roman Cyr" w:ascii="Times New Roman Cyr" w:hAnsi="Times New Roman Cyr"/>
          <w:lang w:val="en-US"/>
        </w:rPr>
        <w:t>сказал Ротанкси.</w:t>
      </w:r>
      <w:r>
        <w:rPr>
          <w:lang w:val="en-US"/>
        </w:rPr>
        <w:t xml:space="preserve"> - </w:t>
      </w:r>
      <w:r>
        <w:rPr>
          <w:rFonts w:eastAsia="Times New Roman Cyr" w:cs="Times New Roman Cyr" w:ascii="Times New Roman Cyr" w:hAnsi="Times New Roman Cyr"/>
          <w:lang w:val="en-US"/>
        </w:rPr>
        <w:t>Ты рассказываешь мне о таких вещах и о своих планах. Я боюсь, что ты не намерен освободить меня, несмотря на свою клят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 нас еще много времени до исполнения клятвы, </w:t>
      </w:r>
      <w:r>
        <w:rPr>
          <w:lang w:val="en-US"/>
        </w:rPr>
        <w:t xml:space="preserve">- </w:t>
      </w:r>
      <w:r>
        <w:rPr>
          <w:rFonts w:eastAsia="Times New Roman Cyr" w:cs="Times New Roman Cyr" w:ascii="Times New Roman Cyr" w:hAnsi="Times New Roman Cyr"/>
          <w:lang w:val="en-US"/>
        </w:rPr>
        <w:t>ответил Уолли.</w:t>
      </w:r>
      <w:r>
        <w:rPr>
          <w:lang w:val="en-US"/>
        </w:rPr>
        <w:t xml:space="preserve"> - </w:t>
      </w:r>
      <w:r>
        <w:rPr>
          <w:rFonts w:eastAsia="Times New Roman Cyr" w:cs="Times New Roman Cyr" w:ascii="Times New Roman Cyr" w:hAnsi="Times New Roman Cyr"/>
          <w:lang w:val="en-US"/>
        </w:rPr>
        <w:t>Моя армия будет готова намного ран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что вы будете делать, если ваши великолепные катапульты и всадники не добьются успеха?</w:t>
      </w:r>
      <w:r>
        <w:rPr>
          <w:lang w:val="en-US"/>
        </w:rPr>
        <w:t xml:space="preserve"> - </w:t>
      </w:r>
      <w:r>
        <w:rPr>
          <w:rFonts w:eastAsia="Times New Roman Cyr" w:cs="Times New Roman Cyr" w:ascii="Times New Roman Cyr" w:hAnsi="Times New Roman Cyr"/>
          <w:lang w:val="en-US"/>
        </w:rPr>
        <w:t>полюбопытствовал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деюсь, они добьются! В противном случае я должен буду научить воинов изготавливать громовой порошок. Я был очень осторожен. Лорд Ротанкси. Я сохранил в тайне от них много ваших секретов</w:t>
      </w:r>
      <w:r>
        <w:rPr>
          <w:lang w:val="en-US"/>
        </w:rPr>
        <w:t xml:space="preserve"> - </w:t>
      </w:r>
      <w:r>
        <w:rPr>
          <w:rFonts w:eastAsia="Times New Roman Cyr" w:cs="Times New Roman Cyr" w:ascii="Times New Roman Cyr" w:hAnsi="Times New Roman Cyr"/>
          <w:lang w:val="en-US"/>
        </w:rPr>
        <w:t>например, знаки, которые вы используете для обмена сообщениями.</w:t>
      </w:r>
      <w:r>
        <w:rPr>
          <w:lang w:val="en-US"/>
        </w:rPr>
        <w:t xml:space="preserve"> - </w:t>
      </w:r>
      <w:r>
        <w:rPr>
          <w:rFonts w:eastAsia="Times New Roman Cyr" w:cs="Times New Roman Cyr" w:ascii="Times New Roman Cyr" w:hAnsi="Times New Roman Cyr"/>
          <w:lang w:val="en-US"/>
        </w:rPr>
        <w:t>Он не знал слова для понятия “писать”.</w:t>
      </w:r>
      <w:r>
        <w:rPr>
          <w:lang w:val="en-US"/>
        </w:rPr>
        <w:t xml:space="preserve"> - </w:t>
      </w:r>
      <w:r>
        <w:rPr>
          <w:rFonts w:eastAsia="Times New Roman Cyr" w:cs="Times New Roman Cyr" w:ascii="Times New Roman Cyr" w:hAnsi="Times New Roman Cyr"/>
          <w:lang w:val="en-US"/>
        </w:rPr>
        <w:t>Я не давал никаких объяснений насчет серы или селитры. Как только я сделаю это, ты можешь считать себя мертвым, если твои друзья схватят тебя. Я очень надеюсь, что я до этого не дойду. Видишь ли, в моем, другом мире колдуны изобретают оружие, но принадлежит оно воинам; оружие это столь ужасно, что я не буду даже пытаться описать его. Я уверен, что то же самое произойдет и здесь. Когда пройдет первый страх, воины захотят иметь это громовое оружие. Если я не раскрою им секрета, они получат его другими путями. Даже колдуны могут быть захвачены и допрошены. Вы не сможете долго сохранить секрет громового порошка, и, когда он уйдет из ваших рук, колдуны станут слугами воинов, как это произошло в моем мире. Подумай об этом,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нахмурившегося колдуна, Уолли поднялся и уш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ова его все еще трещала, глаза слипались. Джии нигде не было видно. Возможно, она выполнила его раздраженный приказ и спустилась в каюту. Он должен был помириться с ней</w:t>
      </w:r>
      <w:r>
        <w:rPr>
          <w:lang w:val="en-US"/>
        </w:rPr>
        <w:t xml:space="preserve"> - </w:t>
      </w:r>
      <w:r>
        <w:rPr>
          <w:rFonts w:eastAsia="Times New Roman Cyr" w:cs="Times New Roman Cyr" w:ascii="Times New Roman Cyr" w:hAnsi="Times New Roman Cyr"/>
          <w:lang w:val="en-US"/>
        </w:rPr>
        <w:t>даже заняться с ней любовью. Сбор не развалится, если он украдет для себя пару часов отдыха. Он сбежал по трапу и вошел в ее каю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дала там. Когда он вошел, она поднялась и встала перед ним молча, с опущенным взором, как хорошо вышколенная рабы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пальцем ее подбород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жия!</w:t>
      </w:r>
      <w:r>
        <w:rPr>
          <w:lang w:val="en-US"/>
        </w:rPr>
        <w:t xml:space="preserve"> - </w:t>
      </w:r>
      <w:r>
        <w:rPr>
          <w:rFonts w:eastAsia="Times New Roman Cyr" w:cs="Times New Roman Cyr" w:ascii="Times New Roman Cyr" w:hAnsi="Times New Roman Cyr"/>
          <w:lang w:val="en-US"/>
        </w:rPr>
        <w:t>прошепт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озяин?</w:t>
      </w:r>
      <w:r>
        <w:rPr>
          <w:lang w:val="en-US"/>
        </w:rPr>
        <w:t xml:space="preserve"> - </w:t>
      </w:r>
      <w:r>
        <w:rPr>
          <w:rFonts w:eastAsia="Times New Roman Cyr" w:cs="Times New Roman Cyr" w:ascii="Times New Roman Cyr" w:hAnsi="Times New Roman Cyr"/>
          <w:lang w:val="en-US"/>
        </w:rPr>
        <w:t>Ее глаза не встретили его взгляд. Его терпение снова иссякло. Черт ее возьми! Он нес на себе и так слишком много, чтобы выдерживать еще и это. Ему были нужны комфорт, общение, доверие, а не этот упрямый, бессмысленный укор. Он попробовал снова, обня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рожишь! Чего ты боиш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бя, хозяин, </w:t>
      </w:r>
      <w:r>
        <w:rPr>
          <w:lang w:val="en-US"/>
        </w:rPr>
        <w:t xml:space="preserve">- </w:t>
      </w:r>
      <w:r>
        <w:rPr>
          <w:rFonts w:eastAsia="Times New Roman Cyr" w:cs="Times New Roman Cyr" w:ascii="Times New Roman Cyr" w:hAnsi="Times New Roman Cyr"/>
          <w:lang w:val="en-US"/>
        </w:rPr>
        <w:t>дождался он ее шеп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Дорогая, я же сказал, что виноват и прошу прощения! Я хочу любви, Дж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хозяин!</w:t>
      </w:r>
      <w:r>
        <w:rPr>
          <w:lang w:val="en-US"/>
        </w:rPr>
        <w:t xml:space="preserve"> - </w:t>
      </w:r>
      <w:r>
        <w:rPr>
          <w:rFonts w:eastAsia="Times New Roman Cyr" w:cs="Times New Roman Cyr" w:ascii="Times New Roman Cyr" w:hAnsi="Times New Roman Cyr"/>
          <w:lang w:val="en-US"/>
        </w:rPr>
        <w:t>Она быстро высвободилась из его объятий и начала быстро разматывать свою о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Она сделала это, потому что знала, как это разозлит его. У нее было единственн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хороше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хлопнув за собой дв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дина утра, теплый солнечный свет; Уолли только что побывал на строительстве катапульты и шествовал обратно в ложу со своими телохранител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ыл день восьмой царствования Шонсу Первого</w:t>
      </w:r>
      <w:r>
        <w:rPr>
          <w:lang w:val="en-US"/>
        </w:rPr>
        <w:t xml:space="preserve"> - </w:t>
      </w:r>
      <w:r>
        <w:rPr>
          <w:rFonts w:eastAsia="Times New Roman Cyr" w:cs="Times New Roman Cyr" w:ascii="Times New Roman Cyr" w:hAnsi="Times New Roman Cyr"/>
          <w:lang w:val="en-US"/>
        </w:rPr>
        <w:t>или его следовало называть Шонсу Вторым?</w:t>
      </w:r>
      <w:r>
        <w:rPr>
          <w:lang w:val="en-US"/>
        </w:rPr>
        <w:t xml:space="preserve"> - </w:t>
      </w:r>
      <w:r>
        <w:rPr>
          <w:rFonts w:eastAsia="Times New Roman Cyr" w:cs="Times New Roman Cyr" w:ascii="Times New Roman Cyr" w:hAnsi="Times New Roman Cyr"/>
          <w:lang w:val="en-US"/>
        </w:rPr>
        <w:t>и пятый день с момента отплытия Боарийи на “Грифоне”. Он должен быть сейчас в районе Уола. Экспедиция была, кажется, хорошо снаряжена, с воинами</w:t>
      </w:r>
      <w:r>
        <w:rPr>
          <w:lang w:val="en-US"/>
        </w:rPr>
        <w:t xml:space="preserve"> - </w:t>
      </w:r>
      <w:r>
        <w:rPr>
          <w:rFonts w:eastAsia="Times New Roman Cyr" w:cs="Times New Roman Cyr" w:ascii="Times New Roman Cyr" w:hAnsi="Times New Roman Cyr"/>
          <w:lang w:val="en-US"/>
        </w:rPr>
        <w:t>морскими крысами на борту, с провизией на две-три недели, с изрядным запасом цепей и колодок. Боарийи был разочарован, когда Уолли исправил в его инструкциях убийства на похищения, но потом увидел в этом то преимущество, что по возвращении он сможет с помпой провести пленников по улицам гор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бивай их, если сможешь, </w:t>
      </w:r>
      <w:r>
        <w:rPr>
          <w:lang w:val="en-US"/>
        </w:rPr>
        <w:t xml:space="preserve">- </w:t>
      </w:r>
      <w:r>
        <w:rPr>
          <w:rFonts w:eastAsia="Times New Roman Cyr" w:cs="Times New Roman Cyr" w:ascii="Times New Roman Cyr" w:hAnsi="Times New Roman Cyr"/>
          <w:lang w:val="en-US"/>
        </w:rPr>
        <w:t xml:space="preserve">сказал ему Уолли, </w:t>
      </w:r>
      <w:r>
        <w:rPr>
          <w:lang w:val="en-US"/>
        </w:rPr>
        <w:t xml:space="preserve">- </w:t>
      </w:r>
      <w:r>
        <w:rPr>
          <w:rFonts w:eastAsia="Times New Roman Cyr" w:cs="Times New Roman Cyr" w:ascii="Times New Roman Cyr" w:hAnsi="Times New Roman Cyr"/>
          <w:lang w:val="en-US"/>
        </w:rPr>
        <w:t>но живой пленник гораздо полезней мертв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целью были Уол и Аус. Уолли хотел бы иметь другой корабль, чтобы послать вверх по реке к Сен и 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все больше нравился ему. В этом верзиле было что-то от Ннанджи, плюс некоторый противоречивый цинизм. Уолли был одобрен всеми своими Седьмыми. Богиня сделала правильный выб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еньги все еще поступали, но они же и расходовались. Покупка, снаряжение и обучение лошадей стоили невообразимо дорого. С катапультами было еще хуже, и Уолли думал о том, сколько же будет стоить подготовка настоящей атаки. Конечно, он мог продать “Грифон”</w:t>
      </w:r>
      <w:r>
        <w:rPr>
          <w:lang w:val="en-US"/>
        </w:rPr>
        <w:t xml:space="preserve"> - </w:t>
      </w:r>
      <w:r>
        <w:rPr>
          <w:rFonts w:eastAsia="Times New Roman Cyr" w:cs="Times New Roman Cyr" w:ascii="Times New Roman Cyr" w:hAnsi="Times New Roman Cyr"/>
          <w:lang w:val="en-US"/>
        </w:rPr>
        <w:t>если Боарийи не потеряет его. Было сумасшествием посылать Седьмого в столь опасное предприятие, но, по крайней мере, у него был равноценный узник для обме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конец его процессия повернула на широкую торговую площадь перед ложей, и он приказал остановиться, так как хотел посмотреть на кавалерию в действии. Стремена имели огромный успех. Теперь все воины желали вступить в кавалерию</w:t>
      </w:r>
      <w:r>
        <w:rPr>
          <w:lang w:val="en-US"/>
        </w:rPr>
        <w:t xml:space="preserve"> - </w:t>
      </w:r>
      <w:r>
        <w:rPr>
          <w:rFonts w:eastAsia="Times New Roman Cyr" w:cs="Times New Roman Cyr" w:ascii="Times New Roman Cyr" w:hAnsi="Times New Roman Cyr"/>
          <w:lang w:val="en-US"/>
        </w:rPr>
        <w:t>разве не так было всегда? Скакать на лошади в фехтовальных масках было невозможно, упражнения с мечом становились поэтому слишком опасными, и Уолли ввел в моду поло. Разумеется, эта игра на мощеном дворе представляла собой странную картину. Воины решили, что поло является величайшим достижением после изобретения половой зрелости. Оно стало любимым развлечением сбора (после волокиты за девками), и, кажется, большая часть доходов уходила на заключение пари на матчах по по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же на неопытный взгляд Уолли, и люди, и лошади делали успехи. Теперь он обдумывал следующий шаг</w:t>
      </w:r>
      <w:r>
        <w:rPr>
          <w:lang w:val="en-US"/>
        </w:rPr>
        <w:t xml:space="preserve"> - </w:t>
      </w:r>
      <w:r>
        <w:rPr>
          <w:rFonts w:eastAsia="Times New Roman Cyr" w:cs="Times New Roman Cyr" w:ascii="Times New Roman Cyr" w:hAnsi="Times New Roman Cyr"/>
          <w:lang w:val="en-US"/>
        </w:rPr>
        <w:t>деревянные молотки для поло не были лучшим оружием против колдунов. Поло служило хорошей тренировкой для всадников, но пора было заказывать плотникам копья. Он послал Первого к Тиваникси с приглашением на завтрак и продолжил свое шеств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лиже к ложе фехтовала группа воинов. Уолли не обязательно было видеть зеленые насечки на плечевых ремнях, чтобы узнать в них людей Ннанджи. Здесь был и сам Ннанджи, в голубом килте, с рыжим хвостиком, вступивший в бой с Шестым из людей Боарийи. Кто-нибудь другой его ранга вряд</w:t>
      </w:r>
      <w:r>
        <w:rPr>
          <w:lang w:val="en-US"/>
        </w:rPr>
        <w:t xml:space="preserve"> </w:t>
      </w:r>
      <w:r>
        <w:rPr>
          <w:rFonts w:eastAsia="Times New Roman Cyr" w:cs="Times New Roman Cyr" w:ascii="Times New Roman Cyr" w:hAnsi="Times New Roman Cyr"/>
          <w:lang w:val="en-US"/>
        </w:rPr>
        <w:t>ли нашел бы время для фехтования. Уолли немного посмотрел. Ннанджи, несомненно, добился успехов. Он вздохнул, стараясь не придавать значения своим сомнениям и мрачным предчувствиям. Затем скомандовал двигаться да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лепой каменный фасад ложи, ранее украшенный только бронзовыми мечами, теперь имел специальное украшение. Никто, кроме колдунов, читать не умел, но все могли пользоваться абаком. По обеим сторонам бронзового меча висело по огромному абаку из канатов и пучков соломы. На одном было отложено триста тридцать; на другом</w:t>
      </w:r>
      <w:r>
        <w:rPr>
          <w:lang w:val="en-US"/>
        </w:rPr>
        <w:t xml:space="preserve"> - </w:t>
      </w:r>
      <w:r>
        <w:rPr>
          <w:rFonts w:eastAsia="Times New Roman Cyr" w:cs="Times New Roman Cyr" w:ascii="Times New Roman Cyr" w:hAnsi="Times New Roman Cyr"/>
          <w:lang w:val="en-US"/>
        </w:rPr>
        <w:t xml:space="preserve">шестнадцать, </w:t>
      </w:r>
      <w:r>
        <w:rPr>
          <w:lang w:val="en-US"/>
        </w:rPr>
        <w:t xml:space="preserve">- </w:t>
      </w:r>
      <w:r>
        <w:rPr>
          <w:rFonts w:eastAsia="Times New Roman Cyr" w:cs="Times New Roman Cyr" w:ascii="Times New Roman Cyr" w:hAnsi="Times New Roman Cyr"/>
          <w:lang w:val="en-US"/>
        </w:rPr>
        <w:t>один пленник и пятнадцать убитых, считая Чинараму. Сообщение было весьма наглядным и ради этого и было придумано. Сооружением занимались десять человек в течение двух дней. Это было первое правило управления: все должны заниматься делом. Однажды Уолли Смиту удалось восстановить производительность нефтехимического завода, обеспечив каждому рабочему месту соответствующую рабочую силу. Сейчас его подчиненные ходили без дела, и он должен был найти им занят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он дошел до арки, группа людей вышла с дурно пахнущими ведрами</w:t>
      </w:r>
      <w:r>
        <w:rPr>
          <w:lang w:val="en-US"/>
        </w:rPr>
        <w:t xml:space="preserve"> - </w:t>
      </w:r>
      <w:r>
        <w:rPr>
          <w:rFonts w:eastAsia="Times New Roman Cyr" w:cs="Times New Roman Cyr" w:ascii="Times New Roman Cyr" w:hAnsi="Times New Roman Cyr"/>
          <w:lang w:val="en-US"/>
        </w:rPr>
        <w:t>проигравшие по итогам ежедневной проверки, те, чьи спальни были признаны наименее опрятными. Теперь ложа сверкала, внутри и снаружи, но каждый день требовались проигравшие, чтобы выносить нечистоты; оранжевые насечки показывали, что эти были из людей Зоарийи. Цветовая кодировка становилась сложной для низших рангов, так как у каждого Седьмого был свой цвет, так же как и у каждого из его подопечных. У Третьего было пять насечек. Ннанджи знал, что значит каждая комбинация. Уолли об этом не беспок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маршировал через двор, заполненный теперь полотняными душевыми и уборными. У дверей вестибюля он распустил свой эскорт и послал воинов на поиски Форарфи, который, в свою очередь, должен был занять их чем-нибудь. Затем он в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была, как всегда, полна народа. В дальнем конце Линумино, адъютант, сидел за столом, так как считал деньги. Хотя Уолли всегда представлял, что эта комната должна быть заставлена конторками, пишущими машинками и телефонами, только Линумино имел хотя бы стол (сами деньги хранились в сундуке в кабинете Уолли, служившем также комнатой для совещаний и в большинстве случаев его спальней). Остальные сидели на скамье или стояли. Сидящие встали при его появлении, и все хлопнули кулаками по сердцу в качестве салюта. Уолли отменил формальное приветствие в сборе как пустую трату време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рошел через комнату, кивая и улыбаясь тем, кого узнавал, справляясь о делах, подмигнул Катанджи, нахмурился при виде двух угрюмых Шестых с избитыми лицами, без мечей и под охраной. Когда он дошел до стола адъютанта, Линумино тоже улыбнулся ему и махнул рукой в сторону группы из шести человек. Ему не было нужды говорить</w:t>
      </w:r>
      <w:r>
        <w:rPr>
          <w:lang w:val="en-US"/>
        </w:rPr>
        <w:t xml:space="preserve"> - </w:t>
      </w:r>
      <w:r>
        <w:rPr>
          <w:rFonts w:eastAsia="Times New Roman Cyr" w:cs="Times New Roman Cyr" w:ascii="Times New Roman Cyr" w:hAnsi="Times New Roman Cyr"/>
          <w:lang w:val="en-US"/>
        </w:rPr>
        <w:t>три молодых Третьих с плечевыми насечками Тиваникси, каждый в сопровождении обнаженного мальчика чуть старше десяти, все шестеро нервничаю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олько это составит?</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надцать, мой се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глядел мальчиков. Все дрожали. Третьи, возможно, были Новичками последнего призыва. Он повернулся к адъюта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веряли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проверял благородный Хиокиллино, мой сеньор. Он сказал, что они прошли. Он забраковал еще четырех, сказав, что они не поймают мяч, даже если его засунуть им в рот. Не знают, где руки, где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асм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Он не хотел тратить время, но нужно было исполнить ритуал, и о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умино, в свою очередь, церемонно представил каждого Треть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енотеи, воин третьего ранга, и мое глубочайшее и заветное жел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онсу... Представь своего кандидата,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имею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жиульюно, сын Кирьюно, золотых дел мастера, и мое глубочайш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тарательно ответил на приветствия мальчиков. Он внимательно выслушал, как они повторили устав воинов, а потом принесли вторую клятву одному из воинов. Лорд-сеньор преклонил колена, вручая им их мечи; этого они не забудут до конца жизни. В заключение он пожал каждому руку и поздравил со вступлением в гильдию. Потом Уолли прошел в свой офис, а рекруты в великом возбуждении ушагали вслед за своими новыми</w:t>
      </w:r>
      <w:r>
        <w:rPr>
          <w:lang w:val="en-US"/>
        </w:rPr>
        <w:t xml:space="preserve"> </w:t>
      </w:r>
      <w:r>
        <w:rPr>
          <w:rFonts w:eastAsia="Times New Roman Cyr" w:cs="Times New Roman Cyr" w:ascii="Times New Roman Cyr" w:hAnsi="Times New Roman Cyr"/>
          <w:lang w:val="en-US"/>
        </w:rPr>
        <w:t>настав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вырнул свой меч на кровать и плюхнулся в кресло, подняв облако пыли. Линумино прикрыл за собой дверь и остановился в ожидании. Этот иссеченный шрамами воин оказался превосходным адъютантом, с бесконечным терпением и блестящей памятью. Долгими часами просиживал он за столом, талия его при этом угрожающе расширялась. Скоро он станет таким толстым, что не сможет носить меч. Но как только сбор кончится, это будет неважно, он, наверное, подаст в отставку. Он привносил в мир Уолли порядок и благоразумие, которые сразу бы пропали, не будь его зде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ери стул,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что-то не так? Линумино был хму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еньор, я прав в своих подозрениях? Это, как всегда, люди Тиваникси забирали обещанных рекру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тил. Думаю, ты тоже. Но никто из нас ничего не вид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по правилу</w:t>
      </w:r>
      <w:r>
        <w:rPr>
          <w:lang w:val="en-US"/>
        </w:rPr>
        <w:t xml:space="preserve"> - </w:t>
      </w:r>
      <w:r>
        <w:rPr>
          <w:rFonts w:eastAsia="Times New Roman Cyr" w:cs="Times New Roman Cyr" w:ascii="Times New Roman Cyr" w:hAnsi="Times New Roman Cyr"/>
          <w:lang w:val="en-US"/>
        </w:rPr>
        <w:t>шесть ног на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есять. Разве что четыре слишком уж хор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набор рекрутов считался делом нечестным. Но сбор очень нуждался в хороших лошадях. За них просили от трех до двадцати или даже тридцати золотых. Финансы не выдерживали таких цен. В то же время богатые семьи готовы были платить за то, чтобы пристроить сына в воины. Как только мальчика обещали взять, Уолли закрывал глаза, и Тиваникси увеличивал свой штат, получал новые рабочие руки в стойла, новые рты для прокорма и новых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вайте возьм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на своем жестком стуле, Линумино прикрыл глаза, как всегда делал, сообщая новости. Это был несколько странный взгляд куда-то влево, оставлявший на виду узкие полоски бел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вятейший Хонакура отвечает, что то, о чем ты просишь, возможно около двенадцати, и надеется видеть тебя на обеде, который дают каменщики сегодня вечером. Еще ты приглашен на банкет торговцев завтра ночью, мясников</w:t>
      </w:r>
      <w:r>
        <w:rPr>
          <w:lang w:val="en-US"/>
        </w:rPr>
        <w:t xml:space="preserve"> - </w:t>
      </w:r>
      <w:r>
        <w:rPr>
          <w:rFonts w:eastAsia="Times New Roman Cyr" w:cs="Times New Roman Cyr" w:ascii="Times New Roman Cyr" w:hAnsi="Times New Roman Cyr"/>
          <w:lang w:val="en-US"/>
        </w:rPr>
        <w:t>следующей ночью и на два бала следующими вечерами, которые д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 первые два приглашения на меня и Леди Доа. Откажись от двух других. Это походит на местную политику, в которую я не хочу вмешиватьс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Линумино открыл глаза, начиная слушать. Потом снова закры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ы Тиваникси и Зоарийи присылали каждый по Шестому спросить про кожи.</w:t>
      </w:r>
      <w:r>
        <w:rPr>
          <w:lang w:val="en-US"/>
        </w:rPr>
        <w:t xml:space="preserve"> - </w:t>
      </w:r>
      <w:r>
        <w:rPr>
          <w:rFonts w:eastAsia="Times New Roman Cyr" w:cs="Times New Roman Cyr" w:ascii="Times New Roman Cyr" w:hAnsi="Times New Roman Cyr"/>
          <w:lang w:val="en-US"/>
        </w:rPr>
        <w:t>Глаза откры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клятье!</w:t>
      </w:r>
      <w:r>
        <w:rPr>
          <w:lang w:val="en-US"/>
        </w:rPr>
        <w:t xml:space="preserve"> - </w:t>
      </w:r>
      <w:r>
        <w:rPr>
          <w:rFonts w:eastAsia="Times New Roman Cyr" w:cs="Times New Roman Cyr" w:ascii="Times New Roman Cyr" w:hAnsi="Times New Roman Cyr"/>
          <w:lang w:val="en-US"/>
        </w:rPr>
        <w:t>зло сказал Уолли.</w:t>
      </w:r>
      <w:r>
        <w:rPr>
          <w:lang w:val="en-US"/>
        </w:rPr>
        <w:t xml:space="preserve"> - </w:t>
      </w:r>
      <w:r>
        <w:rPr>
          <w:rFonts w:eastAsia="Times New Roman Cyr" w:cs="Times New Roman Cyr" w:ascii="Times New Roman Cyr" w:hAnsi="Times New Roman Cyr"/>
          <w:lang w:val="en-US"/>
        </w:rPr>
        <w:t>Нам придется платить! Старая сука пригрозила сняться с якоря и увезти с собой колду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одна Брота пришла в Каср с грузом кож, но она успела скупить все на корню и монополизировала торговлю. Теперь она требовала четыре сотни золотых, и что бы ни говорил Уолли, ни на что больше не соглашалась. Вчера они проругались весь вечер на палубе, ревя и шумя так, что довели детей до истерики, а моряков</w:t>
      </w:r>
      <w:r>
        <w:rPr>
          <w:lang w:val="en-US"/>
        </w:rPr>
        <w:t xml:space="preserve"> - </w:t>
      </w:r>
      <w:r>
        <w:rPr>
          <w:rFonts w:eastAsia="Times New Roman Cyr" w:cs="Times New Roman Cyr" w:ascii="Times New Roman Cyr" w:hAnsi="Times New Roman Cyr"/>
          <w:lang w:val="en-US"/>
        </w:rPr>
        <w:t>до пожарной корзины. Власть лорда-сеньора кончалась у кромки во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 нее станется увести корабль,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она могла поддаться искушениям колдуна. Присмотри за этим сам. Возьми деньги и побольше людей. В любом случае ты должен с ним встретиться. Он старая продувная бестия. Прошлой ночью он чуть не выведал у меня устройство паровой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Тиваникси докладывает, что еще один костолом и Первый повредили ноги. Скоро он весь сбор закует в лубки, мой сеньор. Случаи маеты животом не повторя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хорошая новость. Когда весь сбор живет в одном здании, угроза происков Бога Эпидемий висит постоянно. А божок этот опасен для любой армии больше, чем самый страшный вр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е правила кипячения воды оглаше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точности, мой сеньор. На западе хорошая вода найдена на глубине локтя от поверхности, на востоке</w:t>
      </w:r>
      <w:r>
        <w:rPr>
          <w:lang w:val="en-US"/>
        </w:rPr>
        <w:t xml:space="preserve"> - </w:t>
      </w:r>
      <w:r>
        <w:rPr>
          <w:rFonts w:eastAsia="Times New Roman Cyr" w:cs="Times New Roman Cyr" w:ascii="Times New Roman Cyr" w:hAnsi="Times New Roman Cyr"/>
          <w:lang w:val="en-US"/>
        </w:rPr>
        <w:t>на длину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это была плохая новость! Приемы хорошего копания не упоминались ни в одной из сутр; это считалось работой для рабов, а рабов-то как раз Уолли всех и отос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Джансилуи докладывает, что послал людей в Тау и Дри на поиски птицеловов, сокольников и птиц. Он спрашивает, можно ли посылать также и в колдовские города, и если можно, то нельзя ли воспользоваться услугами Лорд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усть посылает. Не воинов, естественно. Пусть попробует жрецов или торговцев. Скажи, пусть обратится к Хонакуре. И не трогает сеть Ннанджи. От рекрутов пусть все держит в тай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й сеньор. Это все сообщения. За дверью дожидается депутация.., портовых служб,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беспокоятся о своих делах, я их видеть не хочу. Если они именно портовые представители, скажи им, чтобы подошли на неделе. Небольшое ожидание не повредит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адъютанта мелькнула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Шестых повздорили... Лорды Ннанджи и Зоарийи приговорили обоих к двадцати одному удару семихвостой плетью. Приговор ждет твоего подтвер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клятье!</w:t>
      </w:r>
      <w:r>
        <w:rPr>
          <w:lang w:val="en-US"/>
        </w:rPr>
        <w:t xml:space="preserve"> - </w:t>
      </w:r>
      <w:r>
        <w:rPr>
          <w:rFonts w:eastAsia="Times New Roman Cyr" w:cs="Times New Roman Cyr" w:ascii="Times New Roman Cyr" w:hAnsi="Times New Roman Cyr"/>
          <w:lang w:val="en-US"/>
        </w:rPr>
        <w:t>снова сказал Уолли. Он встал и подошел к окну.</w:t>
      </w:r>
      <w:r>
        <w:rPr>
          <w:lang w:val="en-US"/>
        </w:rPr>
        <w:t xml:space="preserve"> - </w:t>
      </w:r>
      <w:r>
        <w:rPr>
          <w:rFonts w:eastAsia="Times New Roman Cyr" w:cs="Times New Roman Cyr" w:ascii="Times New Roman Cyr" w:hAnsi="Times New Roman Cyr"/>
          <w:lang w:val="en-US"/>
        </w:rPr>
        <w:t>Мне нужны сюда новые занавеси и лампа. Обо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ждый сваливал на другого, что тот начал первым.</w:t>
      </w:r>
      <w:r>
        <w:rPr>
          <w:lang w:val="en-US"/>
        </w:rPr>
        <w:t xml:space="preserve"> - </w:t>
      </w:r>
      <w:r>
        <w:rPr>
          <w:rFonts w:eastAsia="Times New Roman Cyr" w:cs="Times New Roman Cyr" w:ascii="Times New Roman Cyr" w:hAnsi="Times New Roman Cyr"/>
          <w:lang w:val="en-US"/>
        </w:rPr>
        <w:t>Линумино тоже машинально поднялся.</w:t>
      </w:r>
      <w:r>
        <w:rPr>
          <w:lang w:val="en-US"/>
        </w:rPr>
        <w:t xml:space="preserve"> - </w:t>
      </w:r>
      <w:r>
        <w:rPr>
          <w:rFonts w:eastAsia="Times New Roman Cyr" w:cs="Times New Roman Cyr" w:ascii="Times New Roman Cyr" w:hAnsi="Times New Roman Cyr"/>
          <w:lang w:val="en-US"/>
        </w:rPr>
        <w:t>Мнения свидетелей разошлись. Одни говорят, что Укилио первым полез с кулаками, другие</w:t>
      </w:r>
      <w:r>
        <w:rPr>
          <w:lang w:val="en-US"/>
        </w:rPr>
        <w:t xml:space="preserve"> - </w:t>
      </w:r>
      <w:r>
        <w:rPr>
          <w:rFonts w:eastAsia="Times New Roman Cyr" w:cs="Times New Roman Cyr" w:ascii="Times New Roman Cyr" w:hAnsi="Times New Roman Cyr"/>
          <w:lang w:val="en-US"/>
        </w:rPr>
        <w:t>что Унамани первым обнажил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 минуту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герольд под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й се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ови какого-нибудь, пока я разговариваю с Катанджи. Что-нибудь еще сроч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сказал, что остальное может подождать. Он вышел. Уолли снова уселся в кресло, разглядывая кровать с ее великолепным новым балдахином. Он проводил в этой комнате почти все свои дни и ночи. Визиты его на “Сапфир” стали реже и короче; он не спал уже четыре ночи на борту. Он спал в этой комнате.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днялся, улыбаясь, навстречу Катанджи. Они виделись на людях, но не говорили о делах, а теперь Катанджи откровенно вел свои дела. Его две новые метки на лбу совсем недавно зажили, но его хвостик был уже профессионально подобран. Заколка была украшена золотым грифоном. Его коричневый килт был сшит из отличного материала, сапоги сияли. Он носил перевязь, но она поддерживала его лубки, а не ножны. Он явно преусп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окинул комнату оценивающим взглядом. Приподнял один из гобеленов, взглянул на изрезанную мечами панель под ним, тонко улыбнулся и удобно устроился на ст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ылал за мной, милорд? От его невинного взгляда мог бы растаять мрам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чень умно, Катанджи, но слишком долго. Нам они нужны сейчас! Как я понимаю, у тебя есть тридцать сем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ридцать одна с последними тремя, милорд. Я стараюсь ускорить</w:t>
      </w:r>
      <w:r>
        <w:rPr>
          <w:lang w:val="en-US"/>
        </w:rPr>
        <w:t xml:space="preserve"> - </w:t>
      </w:r>
      <w:r>
        <w:rPr>
          <w:rFonts w:eastAsia="Times New Roman Cyr" w:cs="Times New Roman Cyr" w:ascii="Times New Roman Cyr" w:hAnsi="Times New Roman Cyr"/>
          <w:lang w:val="en-US"/>
        </w:rPr>
        <w:t>Досточтимый Трукро сейчас выбирает себе одну. Это по договоренности. Сегодня получим еще десять. Хоро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 в восторге от его наг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с трудом избежал тюрьмы? Тиваникси послал сегодня утром Трукро на покупку лошадей, а ты утроил цену прежде, чем он ступил на улицу. Они все считают, что это работа приспешников Чинарамы. Потом они стали выслеживать Шестого, который перекупил, как сказал мне Тиваникси, седла с корабля. Они не знают, что я заметил уже раньше лошадей, когда ты крутился рядом. Им и в голову не пришло, что это работа Первого, хотя и получившего недавно продвижение. Я согласился не привлекать тебя к сбору и надеюсь, что все это не пред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улыбнулся, но ничего н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вой парт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уть не смутившись, Катандж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гиоли, Пятый, милорд. Вообще-то он ковровщик, но знаком с несколькими неплохими торговцами лоша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Он был очень удивлен, встретившись с тобой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улыбнулся и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Еще одно,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Это слишком откровенно! Мне сказали, что тебя видели с компанией рекрутов, а воины вились вокруг вас, как.., как...</w:t>
      </w:r>
      <w:r>
        <w:rPr>
          <w:lang w:val="en-US"/>
        </w:rPr>
        <w:t xml:space="preserve"> - </w:t>
      </w:r>
      <w:r>
        <w:rPr>
          <w:rFonts w:eastAsia="Times New Roman Cyr" w:cs="Times New Roman Cyr" w:ascii="Times New Roman Cyr" w:hAnsi="Times New Roman Cyr"/>
          <w:lang w:val="en-US"/>
        </w:rPr>
        <w:t>Он хотел сказать тележки мороженщика, но не смог подобрать перев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юбовь с первого взгляда!</w:t>
      </w:r>
      <w:r>
        <w:rPr>
          <w:lang w:val="en-US"/>
        </w:rPr>
        <w:t xml:space="preserve"> - </w:t>
      </w:r>
      <w:r>
        <w:rPr>
          <w:rFonts w:eastAsia="Times New Roman Cyr" w:cs="Times New Roman Cyr" w:ascii="Times New Roman Cyr" w:hAnsi="Times New Roman Cyr"/>
          <w:lang w:val="en-US"/>
        </w:rPr>
        <w:t>возразил Катанджи, болтая ногами.</w:t>
      </w:r>
      <w:r>
        <w:rPr>
          <w:lang w:val="en-US"/>
        </w:rPr>
        <w:t xml:space="preserve"> - </w:t>
      </w:r>
      <w:r>
        <w:rPr>
          <w:rFonts w:eastAsia="Times New Roman Cyr" w:cs="Times New Roman Cyr" w:ascii="Times New Roman Cyr" w:hAnsi="Times New Roman Cyr"/>
          <w:lang w:val="en-US"/>
        </w:rPr>
        <w:t>Очень пох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юбовь?</w:t>
      </w:r>
      <w:r>
        <w:rPr>
          <w:lang w:val="en-US"/>
        </w:rPr>
        <w:t xml:space="preserve"> - </w:t>
      </w:r>
      <w:r>
        <w:rPr>
          <w:rFonts w:eastAsia="Times New Roman Cyr" w:cs="Times New Roman Cyr" w:ascii="Times New Roman Cyr" w:hAnsi="Times New Roman Cyr"/>
          <w:lang w:val="en-US"/>
        </w:rPr>
        <w:t>в ужасе повтор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нный взгляд Катанджи подернулся легкой дымкой теплот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ешь этих девчонок, милорд? Прошлой ночью было четыре свадьбы, предыдущим днем</w:t>
      </w:r>
      <w:r>
        <w:rPr>
          <w:lang w:val="en-US"/>
        </w:rPr>
        <w:t xml:space="preserve"> - </w:t>
      </w:r>
      <w:r>
        <w:rPr>
          <w:rFonts w:eastAsia="Times New Roman Cyr" w:cs="Times New Roman Cyr" w:ascii="Times New Roman Cyr" w:hAnsi="Times New Roman Cyr"/>
          <w:lang w:val="en-US"/>
        </w:rPr>
        <w:t>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Уолли не смог удержать громоподобного см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шади в приданое? Что же за супружество это будет, Катанджи? Как долго будут они вместе после окончания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жал плечами в знак того, что чужие проблемы его не интересу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сыновей я уб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бежать от работорговцев. Глаза Катанджи прищурились в ответ на эту морализаторскую вставку в деловой разгов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ины хотят ездить верхом. Тиваникси получает всадников, да еще с запасными лошадьми. Конезаводчики выручают по двадцать золотых за лошадь, а в особых случаях и больше, например за хороших четырехлеток. Сбор не платит ни гроша</w:t>
      </w:r>
      <w:r>
        <w:rPr>
          <w:lang w:val="en-US"/>
        </w:rPr>
        <w:t xml:space="preserve"> - </w:t>
      </w:r>
      <w:r>
        <w:rPr>
          <w:rFonts w:eastAsia="Times New Roman Cyr" w:cs="Times New Roman Cyr" w:ascii="Times New Roman Cyr" w:hAnsi="Times New Roman Cyr"/>
          <w:lang w:val="en-US"/>
        </w:rPr>
        <w:t>сходная цена! Родители пристраивают своих сыновей на службу, а дочерей</w:t>
      </w:r>
      <w:r>
        <w:rPr>
          <w:lang w:val="en-US"/>
        </w:rPr>
        <w:t xml:space="preserve"> - </w:t>
      </w:r>
      <w:r>
        <w:rPr>
          <w:rFonts w:eastAsia="Times New Roman Cyr" w:cs="Times New Roman Cyr" w:ascii="Times New Roman Cyr" w:hAnsi="Times New Roman Cyr"/>
          <w:lang w:val="en-US"/>
        </w:rPr>
        <w:t>замуж. А какое жителям удовольствие</w:t>
      </w:r>
      <w:r>
        <w:rPr>
          <w:lang w:val="en-US"/>
        </w:rPr>
        <w:t xml:space="preserve"> - </w:t>
      </w:r>
      <w:r>
        <w:rPr>
          <w:rFonts w:eastAsia="Times New Roman Cyr" w:cs="Times New Roman Cyr" w:ascii="Times New Roman Cyr" w:hAnsi="Times New Roman Cyr"/>
          <w:lang w:val="en-US"/>
        </w:rPr>
        <w:t>растить внуков воинов. Кто же в проигры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оин Катанджи, в этом я увер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вот если ты хочешь ускорить.., ты слишком многих бракуешь, милорд. Согласен, что Олонимпи</w:t>
      </w:r>
      <w:r>
        <w:rPr>
          <w:lang w:val="en-US"/>
        </w:rPr>
        <w:t xml:space="preserve"> - </w:t>
      </w:r>
      <w:r>
        <w:rPr>
          <w:rFonts w:eastAsia="Times New Roman Cyr" w:cs="Times New Roman Cyr" w:ascii="Times New Roman Cyr" w:hAnsi="Times New Roman Cyr"/>
          <w:lang w:val="en-US"/>
        </w:rPr>
        <w:t>неважный материал, но другие могли бы и пр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же за три лошади?</w:t>
      </w:r>
      <w:r>
        <w:rPr>
          <w:lang w:val="en-US"/>
        </w:rPr>
        <w:t xml:space="preserve"> - </w:t>
      </w:r>
      <w:r>
        <w:rPr>
          <w:rFonts w:eastAsia="Times New Roman Cyr" w:cs="Times New Roman Cyr" w:ascii="Times New Roman Cyr" w:hAnsi="Times New Roman Cyr"/>
          <w:lang w:val="en-US"/>
        </w:rPr>
        <w:t>с надеждой сказал Катанджи.</w:t>
      </w:r>
      <w:r>
        <w:rPr>
          <w:lang w:val="en-US"/>
        </w:rPr>
        <w:t xml:space="preserve"> - </w:t>
      </w:r>
      <w:r>
        <w:rPr>
          <w:rFonts w:eastAsia="Times New Roman Cyr" w:cs="Times New Roman Cyr" w:ascii="Times New Roman Cyr" w:hAnsi="Times New Roman Cyr"/>
          <w:lang w:val="en-US"/>
        </w:rPr>
        <w:t>Только это добавило бы две дюжины поверх тридцати. Я бы сделал для Олонимпи четыре. Не может же он быть худшим воином, чем я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н обеспокоен по поводу этого мальчишки! Уолли не представлял, чем же хорош кандидат Олонимпи. Но семья его явно была богат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Я не могу изменять наши правила. Сколько стоит тридцать одна лоша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ты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скочил, но Катанджи и бровью не повел. Любой бы на его месте испугался, но Катанджи был знаком с Лордом Шонсу слишком 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Тиваникси хочет заняться кое-чем еще, помимо кавалерии? Катанджи вкрадчив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сел. Смола? Он еще не думал о смоле, но она понадобится для катапуль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все прочитал по его лицу и постарался не показать самодовольства, которое чув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в Касре две тысячи четыреста восемьдесят один баррель смолы, милорд. Из них восемьсот двенадцать принадлежат Броте. Остальные м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аррели смолы легче спрятать, чем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ложей есть пыточная кам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обещал колдуну.., разве что ты собираешься пытать своих друзей.</w:t>
      </w:r>
      <w:r>
        <w:rPr>
          <w:lang w:val="en-US"/>
        </w:rPr>
        <w:t xml:space="preserve"> - </w:t>
      </w:r>
      <w:r>
        <w:rPr>
          <w:rFonts w:eastAsia="Times New Roman Cyr" w:cs="Times New Roman Cyr" w:ascii="Times New Roman Cyr" w:hAnsi="Times New Roman Cyr"/>
          <w:lang w:val="en-US"/>
        </w:rPr>
        <w:t>К нему снова вернулось его очарование.</w:t>
      </w:r>
      <w:r>
        <w:rPr>
          <w:lang w:val="en-US"/>
        </w:rPr>
        <w:t xml:space="preserve"> - </w:t>
      </w:r>
      <w:r>
        <w:rPr>
          <w:rFonts w:eastAsia="Times New Roman Cyr" w:cs="Times New Roman Cyr" w:ascii="Times New Roman Cyr" w:hAnsi="Times New Roman Cyr"/>
          <w:lang w:val="en-US"/>
        </w:rPr>
        <w:t xml:space="preserve">Я не думаю, что ты так глуп, чтобы красть наших лошадей, но Ингиоли нервничает и захотел приискать дело ненадежнее. Так мы открыли, чем занимается Брота. Мы опоздали с кожей, но она собиралась наложить лапу и на смолу, </w:t>
      </w:r>
      <w:r>
        <w:rPr>
          <w:lang w:val="en-US"/>
        </w:rPr>
        <w:t xml:space="preserve">- </w:t>
      </w:r>
      <w:r>
        <w:rPr>
          <w:rFonts w:eastAsia="Times New Roman Cyr" w:cs="Times New Roman Cyr" w:ascii="Times New Roman Cyr" w:hAnsi="Times New Roman Cyr"/>
          <w:lang w:val="en-US"/>
        </w:rPr>
        <w:t>злорадно хихикну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долели мрачные предчув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хочешь запросить с нас за см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ступлюсь от нее и от лошадей, если ты возьмешь этих отвергнутых кандидатов, а старшины дадут одному известному торговцу исключительное право на ввоз ковров в Каср в течение десяти лет. Тридцать одна лошадь и шестьсот баррелей смолы! И Брота может подавиться сво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звучало как нельзя кстати после вчерашней баталии, как будто Катанджи знал и об э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и отвергнутые кандидаты, </w:t>
      </w:r>
      <w:r>
        <w:rPr>
          <w:lang w:val="en-US"/>
        </w:rPr>
        <w:t xml:space="preserve">- </w:t>
      </w:r>
      <w:r>
        <w:rPr>
          <w:rFonts w:eastAsia="Times New Roman Cyr" w:cs="Times New Roman Cyr" w:ascii="Times New Roman Cyr" w:hAnsi="Times New Roman Cyr"/>
          <w:lang w:val="en-US"/>
        </w:rPr>
        <w:t>задумчиво сказал Уолли.</w:t>
      </w:r>
      <w:r>
        <w:rPr>
          <w:lang w:val="en-US"/>
        </w:rPr>
        <w:t xml:space="preserve"> - </w:t>
      </w:r>
      <w:r>
        <w:rPr>
          <w:rFonts w:eastAsia="Times New Roman Cyr" w:cs="Times New Roman Cyr" w:ascii="Times New Roman Cyr" w:hAnsi="Times New Roman Cyr"/>
          <w:lang w:val="en-US"/>
        </w:rPr>
        <w:t>Может, их сделать жрецами? Глаза Катанджи расши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 что ты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устроить Хонакура. Пятилетней монополии на шелковые ковры, думаю, будет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орщив лоб, Катанджи занялся подсчет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мола, сорок одна лошадь, восемь жрецов, шесть жриц, все ковры за пять лет и... Олонимпи</w:t>
      </w:r>
      <w:r>
        <w:rPr>
          <w:lang w:val="en-US"/>
        </w:rPr>
        <w:t xml:space="preserve"> - </w:t>
      </w:r>
      <w:r>
        <w:rPr>
          <w:rFonts w:eastAsia="Times New Roman Cyr" w:cs="Times New Roman Cyr" w:ascii="Times New Roman Cyr" w:hAnsi="Times New Roman Cyr"/>
          <w:lang w:val="en-US"/>
        </w:rPr>
        <w:t>во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накура скажет</w:t>
      </w:r>
      <w:r>
        <w:rPr>
          <w:lang w:val="en-US"/>
        </w:rPr>
        <w:t xml:space="preserve"> - </w:t>
      </w:r>
      <w:r>
        <w:rPr>
          <w:rFonts w:eastAsia="Times New Roman Cyr" w:cs="Times New Roman Cyr" w:ascii="Times New Roman Cyr" w:hAnsi="Times New Roman Cyr"/>
          <w:lang w:val="en-US"/>
        </w:rPr>
        <w:t>двенадцать, он не сможет устроить четырнадц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 рукам!</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За малым исключ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озабоченно поднял б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скажешь честно, сколько тебе заплатит семья Олоним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у дол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Считай, что я уже поговорил с Хонакурой, </w:t>
      </w:r>
      <w:r>
        <w:rPr>
          <w:lang w:val="en-US"/>
        </w:rPr>
        <w:t xml:space="preserve">- </w:t>
      </w:r>
      <w:r>
        <w:rPr>
          <w:rFonts w:eastAsia="Times New Roman Cyr" w:cs="Times New Roman Cyr" w:ascii="Times New Roman Cyr" w:hAnsi="Times New Roman Cyr"/>
          <w:lang w:val="en-US"/>
        </w:rPr>
        <w:t xml:space="preserve">добавил Уолли, </w:t>
      </w:r>
      <w:r>
        <w:rPr>
          <w:lang w:val="en-US"/>
        </w:rPr>
        <w:t xml:space="preserve">- </w:t>
      </w:r>
      <w:r>
        <w:rPr>
          <w:rFonts w:eastAsia="Times New Roman Cyr" w:cs="Times New Roman Cyr" w:ascii="Times New Roman Cyr" w:hAnsi="Times New Roman Cyr"/>
          <w:lang w:val="en-US"/>
        </w:rPr>
        <w:t>и уладил все со старш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кажешь На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ги, нет! Это может послужить началом восстания.., или хуже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ьше, чем с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у информацию было получить не легче, чем лошадей. Наконец Катанджи неохотно вымол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сот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атись отсюда, </w:t>
      </w:r>
      <w:r>
        <w:rPr>
          <w:lang w:val="en-US"/>
        </w:rPr>
        <w:t xml:space="preserve">- </w:t>
      </w:r>
      <w:r>
        <w:rPr>
          <w:rFonts w:eastAsia="Times New Roman Cyr" w:cs="Times New Roman Cyr" w:ascii="Times New Roman Cyr" w:hAnsi="Times New Roman Cyr"/>
          <w:lang w:val="en-US"/>
        </w:rPr>
        <w:t xml:space="preserve">Уолли старался не смеяться, </w:t>
      </w:r>
      <w:r>
        <w:rPr>
          <w:lang w:val="en-US"/>
        </w:rPr>
        <w:t xml:space="preserve">- </w:t>
      </w:r>
      <w:r>
        <w:rPr>
          <w:rFonts w:eastAsia="Times New Roman Cyr" w:cs="Times New Roman Cyr" w:ascii="Times New Roman Cyr" w:hAnsi="Times New Roman Cyr"/>
          <w:lang w:val="en-US"/>
        </w:rPr>
        <w:t>организуй с Трукро покупку пони и считай Олонимпи принятым в кавале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се понял и довольно ухмыльнулся. В дверях он приостанов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 обрати внимание на своих закупщиков, милорд, </w:t>
      </w:r>
      <w:r>
        <w:rPr>
          <w:lang w:val="en-US"/>
        </w:rPr>
        <w:t xml:space="preserve">- </w:t>
      </w:r>
      <w:r>
        <w:rPr>
          <w:rFonts w:eastAsia="Times New Roman Cyr" w:cs="Times New Roman Cyr" w:ascii="Times New Roman Cyr" w:hAnsi="Times New Roman Cyr"/>
          <w:lang w:val="en-US"/>
        </w:rPr>
        <w:t>они сбивают цены</w:t>
      </w:r>
      <w:r>
        <w:rPr>
          <w:lang w:val="en-US"/>
        </w:rPr>
        <w:t xml:space="preserve"> - </w:t>
      </w:r>
      <w:r>
        <w:rPr>
          <w:rFonts w:eastAsia="Times New Roman Cyr" w:cs="Times New Roman Cyr" w:ascii="Times New Roman Cyr" w:hAnsi="Times New Roman Cyr"/>
          <w:lang w:val="en-US"/>
        </w:rPr>
        <w:t>конезаводчики уже проели нам моз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тись! И скажи своему брату, что я хочу его виде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тал и проводил Катанджи в вестибюль, чувствуя себя так, как если бы его боднул бы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енадцать сотен! Олонимпи один покрывал все расходы синдиката. Все остальное</w:t>
      </w:r>
      <w:r>
        <w:rPr>
          <w:lang w:val="en-US"/>
        </w:rPr>
        <w:t xml:space="preserve"> - </w:t>
      </w:r>
      <w:r>
        <w:rPr>
          <w:rFonts w:eastAsia="Times New Roman Cyr" w:cs="Times New Roman Cyr" w:ascii="Times New Roman Cyr" w:hAnsi="Times New Roman Cyr"/>
          <w:lang w:val="en-US"/>
        </w:rPr>
        <w:t>мелочь. Тысячи! Но сорок одна верховая лошадь абсолютно бесплатно для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умино проследовал за сеньором, который пересек большими шагами комнату и остановился перед молодым герольдом, стоящим рядом с двумя арестованными Шесты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глядели они ужасно: перевязанные глаза, распухшие губы и зверские выражения лиц. Оба неплохие люди: Укилио водил раньше большой отряд свободных мечей, Унамани был ривом большого города. Они чуть было не поубивали друг друга. Уолли прямо чувствовал их вражду</w:t>
      </w:r>
      <w:r>
        <w:rPr>
          <w:lang w:val="en-US"/>
        </w:rPr>
        <w:t xml:space="preserve"> - </w:t>
      </w:r>
      <w:r>
        <w:rPr>
          <w:rFonts w:eastAsia="Times New Roman Cyr" w:cs="Times New Roman Cyr" w:ascii="Times New Roman Cyr" w:hAnsi="Times New Roman Cyr"/>
          <w:lang w:val="en-US"/>
        </w:rPr>
        <w:t>когда он смотрел на одного, второй просто ры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не было времени на формаль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то из вас Укилио? Значит, ты</w:t>
      </w:r>
      <w:r>
        <w:rPr>
          <w:lang w:val="en-US"/>
        </w:rPr>
        <w:t xml:space="preserve"> - </w:t>
      </w:r>
      <w:r>
        <w:rPr>
          <w:rFonts w:eastAsia="Times New Roman Cyr" w:cs="Times New Roman Cyr" w:ascii="Times New Roman Cyr" w:hAnsi="Times New Roman Cyr"/>
          <w:lang w:val="en-US"/>
        </w:rPr>
        <w:t>Унамани? Вы слышали при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езразлично кивнули. Как может человек оставаться равнодушным перед лицом такого наказ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ставляете, что с вами станет после двадцати одного уд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представлял, но он догадывался. Они снова кивну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не не нравится это,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вы выйдете из строя на год, а может, и больше. Лучше иметь одного целого Шестого, чем двух битых Шес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о крайней мере две дюжины людей прислушивались сейчас к его словам за сте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 Шестых мне требуется умение руководить, поэтому я собираюсь устроить каждому из вас проверку на это умение, в каком-то роде соревнование. Победитель получает от проигравшего один удар плетью. Победитель потом может бить проигравшего сколько захочет, может</w:t>
      </w:r>
      <w:r>
        <w:rPr>
          <w:lang w:val="en-US"/>
        </w:rPr>
        <w:t xml:space="preserve"> </w:t>
      </w:r>
      <w:r>
        <w:rPr>
          <w:rFonts w:eastAsia="Times New Roman Cyr" w:cs="Times New Roman Cyr" w:ascii="Times New Roman Cyr" w:hAnsi="Times New Roman Cyr"/>
          <w:lang w:val="en-US"/>
        </w:rPr>
        <w:t>даже запороть его на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ы уставились на него. Потом посмотрели друг на друга. Заплывшие глаза сощурились, распухшие губы сложились в зеркально-симметричные кривые ухмыл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орд Линумино,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вернет вам ваши мечи и даст два золотых на расходы. Вы должны выкопать колодцы. Вот правила. Герольд, ты будешь объявлять об этом во время двух ближайших трапез. Лорд Линумино выберет места для раскопок и куда сваливать землю</w:t>
      </w:r>
      <w:r>
        <w:rPr>
          <w:lang w:val="en-US"/>
        </w:rPr>
        <w:t xml:space="preserve"> - </w:t>
      </w:r>
      <w:r>
        <w:rPr>
          <w:rFonts w:eastAsia="Times New Roman Cyr" w:cs="Times New Roman Cyr" w:ascii="Times New Roman Cyr" w:hAnsi="Times New Roman Cyr"/>
          <w:lang w:val="en-US"/>
        </w:rPr>
        <w:t>во дворе ничего не должно оставаться. Вы можете купить себе необходимые инструменты и набрать не больше двенадцати человек, любых, ниже шестого ранга. Вы не имеете права переманивать людей друг от друга. Нарушитель будет считаться проигравшим. Срок на подготовку</w:t>
      </w:r>
      <w:r>
        <w:rPr>
          <w:lang w:val="en-US"/>
        </w:rPr>
        <w:t xml:space="preserve"> - </w:t>
      </w:r>
      <w:r>
        <w:rPr>
          <w:rFonts w:eastAsia="Times New Roman Cyr" w:cs="Times New Roman Cyr" w:ascii="Times New Roman Cyr" w:hAnsi="Times New Roman Cyr"/>
          <w:lang w:val="en-US"/>
        </w:rPr>
        <w:t>один день. Я буду одним из судей. Двух других выберете сами. Команда, первой доставшая баррель воды, считается победившей.</w:t>
      </w:r>
      <w:r>
        <w:rPr>
          <w:lang w:val="en-US"/>
        </w:rPr>
        <w:t xml:space="preserve"> - </w:t>
      </w:r>
      <w:r>
        <w:rPr>
          <w:rFonts w:eastAsia="Times New Roman Cyr" w:cs="Times New Roman Cyr" w:ascii="Times New Roman Cyr" w:hAnsi="Times New Roman Cyr"/>
          <w:lang w:val="en-US"/>
        </w:rPr>
        <w:t>Он повернулся к Линумино, который ухмылялся</w:t>
      </w:r>
      <w:r>
        <w:rPr>
          <w:lang w:val="en-US"/>
        </w:rPr>
        <w:t xml:space="preserve"> - </w:t>
      </w:r>
      <w:r>
        <w:rPr>
          <w:rFonts w:eastAsia="Times New Roman Cyr" w:cs="Times New Roman Cyr" w:ascii="Times New Roman Cyr" w:hAnsi="Times New Roman Cyr"/>
          <w:lang w:val="en-US"/>
        </w:rPr>
        <w:t>ужасное зрелище.</w:t>
      </w:r>
      <w:r>
        <w:rPr>
          <w:lang w:val="en-US"/>
        </w:rPr>
        <w:t xml:space="preserve"> - </w:t>
      </w:r>
      <w:r>
        <w:rPr>
          <w:rFonts w:eastAsia="Times New Roman Cyr" w:cs="Times New Roman Cyr" w:ascii="Times New Roman Cyr" w:hAnsi="Times New Roman Cyr"/>
          <w:lang w:val="en-US"/>
        </w:rPr>
        <w:t>Какие нам еще нужны пр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щряющие или наказывающ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было уловкой. Свободные мечи никогда не имели денег; некоторые из них отказывались от еды, чтобы оставить средства на развле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а-победительница будет послана в Дри в бордели приобрести самых привлекательных девочек. Все расходы оплачиваются. Как вы думаете, справ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кашл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срочно приступить к делу, милорд. Промедление невыносимо, как понимаешь. Так что Уолли осталось сказ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не должны ни угрожать, ни принуждать, ни бить ваших людей. Вы должны убедить их копать для вас. Если вы сделаете это</w:t>
      </w:r>
      <w:r>
        <w:rPr>
          <w:lang w:val="en-US"/>
        </w:rPr>
        <w:t xml:space="preserve"> - </w:t>
      </w:r>
      <w:r>
        <w:rPr>
          <w:rFonts w:eastAsia="Times New Roman Cyr" w:cs="Times New Roman Cyr" w:ascii="Times New Roman Cyr" w:hAnsi="Times New Roman Cyr"/>
          <w:lang w:val="en-US"/>
        </w:rPr>
        <w:t>станете настоящими предводителями. Есть вопро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гда нам начинать, мой сеньор?</w:t>
      </w:r>
      <w:r>
        <w:rPr>
          <w:lang w:val="en-US"/>
        </w:rPr>
        <w:t xml:space="preserve"> - </w:t>
      </w:r>
      <w:r>
        <w:rPr>
          <w:rFonts w:eastAsia="Times New Roman Cyr" w:cs="Times New Roman Cyr" w:ascii="Times New Roman Cyr" w:hAnsi="Times New Roman Cyr"/>
          <w:lang w:val="en-US"/>
        </w:rPr>
        <w:t>спросил Укилио, тот, что повы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закончим, мой сеньор, можем мы подождать день до порки? Я хотел бы отдохнуть, чтобы отделать его хорошен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ялись взгля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статочно справедливо. Добавь, герольд. Их мечи, Адъюта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w:t>
      </w:r>
      <w:r>
        <w:rPr>
          <w:lang w:val="en-US"/>
        </w:rPr>
        <w:t xml:space="preserve"> - </w:t>
      </w:r>
      <w:r>
        <w:rPr>
          <w:rFonts w:eastAsia="Times New Roman Cyr" w:cs="Times New Roman Cyr" w:ascii="Times New Roman Cyr" w:hAnsi="Times New Roman Cyr"/>
          <w:lang w:val="en-US"/>
        </w:rPr>
        <w:t xml:space="preserve">бог, подумал Уолли, я играю человеческими жизням и. И все же выигранный шанс лучше, чем вообще без него. Быть запоротым насмерть не многим хуже, чем получить двадцать один удар плетью. И может быть, </w:t>
      </w:r>
      <w:r>
        <w:rPr>
          <w:lang w:val="en-US"/>
        </w:rPr>
        <w:t xml:space="preserve">- </w:t>
      </w:r>
      <w:r>
        <w:rPr>
          <w:rFonts w:eastAsia="Times New Roman Cyr" w:cs="Times New Roman Cyr" w:ascii="Times New Roman Cyr" w:hAnsi="Times New Roman Cyr"/>
          <w:lang w:val="en-US"/>
        </w:rPr>
        <w:t>пожалуйста, боги!</w:t>
      </w:r>
      <w:r>
        <w:rPr>
          <w:lang w:val="en-US"/>
        </w:rPr>
        <w:t xml:space="preserve"> - </w:t>
      </w:r>
      <w:r>
        <w:rPr>
          <w:rFonts w:eastAsia="Times New Roman Cyr" w:cs="Times New Roman Cyr" w:ascii="Times New Roman Cyr" w:hAnsi="Times New Roman Cyr"/>
          <w:lang w:val="en-US"/>
        </w:rPr>
        <w:t>победитель будет милосерден. Это, кроме того, развлечет остальных</w:t>
      </w:r>
      <w:r>
        <w:rPr>
          <w:lang w:val="en-US"/>
        </w:rPr>
        <w:t xml:space="preserve"> - </w:t>
      </w:r>
      <w:r>
        <w:rPr>
          <w:rFonts w:eastAsia="Times New Roman Cyr" w:cs="Times New Roman Cyr" w:ascii="Times New Roman Cyr" w:hAnsi="Times New Roman Cyr"/>
          <w:lang w:val="en-US"/>
        </w:rPr>
        <w:t>порка не слишком приятное зрел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амани и Укилио забрали свои мечи и кинулись в дверь с дуэтом проклятий. И чуть не врезались в Тану, которую сопровождала высокая, представительная женщина в голубых одеждах. Женщины удивленно посмотрели вслед Шес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одумал Уолли, определенно сегодня Семейный Вечер. Но Тану необходимо было принять, хотя остальные посетители при этом отодвигались в сторону. Она не была его вассалом, поэтому совершила формальное приветствие, он ответил. Потом она представила ширококостную седоволосую матрону... Олонангхи, ткачиха седьмого ранга. Уолли проводил их к себе и предложил сесть, уступив Леди Олонангхи крес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на по-прежнему упорно носила свое речное бикини</w:t>
      </w:r>
      <w:r>
        <w:rPr>
          <w:lang w:val="en-US"/>
        </w:rPr>
        <w:t xml:space="preserve"> - </w:t>
      </w:r>
      <w:r>
        <w:rPr>
          <w:rFonts w:eastAsia="Times New Roman Cyr" w:cs="Times New Roman Cyr" w:ascii="Times New Roman Cyr" w:hAnsi="Times New Roman Cyr"/>
          <w:lang w:val="en-US"/>
        </w:rPr>
        <w:t>две узкие полоски, но ни один мужчина не смел ничего сказать ей. Со своей обычной решительностью она начала бес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аймем у тебя много времени, милорд. Я услышала от Ннанджи, что ты озабочен зимней одеждой. В частности, шерстяными плащами, я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теперь Тана пустилась в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ятнадцать серебряных, он упоминал? Уолли кивнул. Ннанджи был его названым братом, значит, Тана была его названой невесткой и</w:t>
      </w:r>
      <w:r>
        <w:rPr>
          <w:lang w:val="en-US"/>
        </w:rPr>
        <w:t xml:space="preserve"> - </w:t>
      </w:r>
      <w:r>
        <w:rPr>
          <w:rFonts w:eastAsia="Times New Roman Cyr" w:cs="Times New Roman Cyr" w:ascii="Times New Roman Cyr" w:hAnsi="Times New Roman Cyr"/>
          <w:lang w:val="en-US"/>
        </w:rPr>
        <w:t>Великие боги!</w:t>
      </w:r>
      <w:r>
        <w:rPr>
          <w:lang w:val="en-US"/>
        </w:rPr>
        <w:t xml:space="preserve"> - </w:t>
      </w:r>
      <w:r>
        <w:rPr>
          <w:rFonts w:eastAsia="Times New Roman Cyr" w:cs="Times New Roman Cyr" w:ascii="Times New Roman Cyr" w:hAnsi="Times New Roman Cyr"/>
          <w:lang w:val="en-US"/>
        </w:rPr>
        <w:t>Брота</w:t>
      </w:r>
      <w:r>
        <w:rPr>
          <w:lang w:val="en-US"/>
        </w:rPr>
        <w:t xml:space="preserve"> - </w:t>
      </w:r>
      <w:r>
        <w:rPr>
          <w:rFonts w:eastAsia="Times New Roman Cyr" w:cs="Times New Roman Cyr" w:ascii="Times New Roman Cyr" w:hAnsi="Times New Roman Cyr"/>
          <w:lang w:val="en-US"/>
        </w:rPr>
        <w:t>названой т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Олонангхи считает, что может предложить лучшую цену,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был воином, милорд, поэтому в моем сердце есть специально отведенное воинам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ежливо пробормотал что-то в ответ, подумав, что многие женщины могли бы к ней присоединиться в мыслях, хотя, может, и не в таком возра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его осен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учайно не родственники с юным Олонимпи,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щинистое лицо просия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вну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олли все понял и с трудом скрыл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ногообещающий парень. Совсем близок к включению в наши списки, но, конечно, огромное число желающ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поговорим о плащах, милорд?</w:t>
      </w:r>
      <w:r>
        <w:rPr>
          <w:lang w:val="en-US"/>
        </w:rPr>
        <w:t xml:space="preserve"> - </w:t>
      </w:r>
      <w:r>
        <w:rPr>
          <w:rFonts w:eastAsia="Times New Roman Cyr" w:cs="Times New Roman Cyr" w:ascii="Times New Roman Cyr" w:hAnsi="Times New Roman Cyr"/>
          <w:lang w:val="en-US"/>
        </w:rPr>
        <w:t>сказала Тана ледяным тоном</w:t>
      </w:r>
      <w:r>
        <w:rPr>
          <w:lang w:val="en-US"/>
        </w:rPr>
        <w:t xml:space="preserve"> - </w:t>
      </w:r>
      <w:r>
        <w:rPr>
          <w:rFonts w:eastAsia="Times New Roman Cyr" w:cs="Times New Roman Cyr" w:ascii="Times New Roman Cyr" w:hAnsi="Times New Roman Cyr"/>
          <w:lang w:val="en-US"/>
        </w:rPr>
        <w:t>нити интриги ускользали из ее рук.</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xml:space="preserve">- Мы могли бы пойти на десять серебряных за штуку, </w:t>
      </w:r>
      <w:r>
        <w:rPr>
          <w:lang w:val="en-US"/>
        </w:rPr>
        <w:t xml:space="preserve">- </w:t>
      </w:r>
      <w:r>
        <w:rPr>
          <w:rFonts w:eastAsia="Times New Roman Cyr" w:cs="Times New Roman Cyr" w:ascii="Times New Roman Cyr" w:hAnsi="Times New Roman Cyr"/>
          <w:lang w:val="en-US"/>
        </w:rPr>
        <w:t>предложила Леди Олонангх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адеюсь найти ему место в кавалерии, </w:t>
      </w:r>
      <w:r>
        <w:rPr>
          <w:lang w:val="en-US"/>
        </w:rPr>
        <w:t xml:space="preserve">- </w:t>
      </w:r>
      <w:r>
        <w:rPr>
          <w:rFonts w:eastAsia="Times New Roman Cyr" w:cs="Times New Roman Cyr" w:ascii="Times New Roman Cyr" w:hAnsi="Times New Roman Cyr"/>
          <w:lang w:val="en-US"/>
        </w:rPr>
        <w:t xml:space="preserve">задумчиво сказал Уолли, </w:t>
      </w:r>
      <w:r>
        <w:rPr>
          <w:lang w:val="en-US"/>
        </w:rPr>
        <w:t xml:space="preserve">- </w:t>
      </w:r>
      <w:r>
        <w:rPr>
          <w:rFonts w:eastAsia="Times New Roman Cyr" w:cs="Times New Roman Cyr" w:ascii="Times New Roman Cyr" w:hAnsi="Times New Roman Cyr"/>
          <w:lang w:val="en-US"/>
        </w:rPr>
        <w:t>конечно, конкурс очень велик</w:t>
      </w:r>
      <w:r>
        <w:rPr>
          <w:lang w:val="en-US"/>
        </w:rPr>
        <w:t xml:space="preserve"> - </w:t>
      </w:r>
      <w:r>
        <w:rPr>
          <w:rFonts w:eastAsia="Times New Roman Cyr" w:cs="Times New Roman Cyr" w:ascii="Times New Roman Cyr" w:hAnsi="Times New Roman Cyr"/>
          <w:lang w:val="en-US"/>
        </w:rPr>
        <w:t>это же престижный дивизион, как вы сами понимаете.., прошу прощения, миледи, я отвлекся. Так вы сказали “ш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Олонангхи поджала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ь я сказал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онтракт ваш! И я думаю, мы сумеем найти место для парня с такими замечательными способностя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престижном дивизионе?</w:t>
      </w:r>
      <w:r>
        <w:rPr>
          <w:lang w:val="en-US"/>
        </w:rPr>
        <w:t xml:space="preserve"> - </w:t>
      </w:r>
      <w:r>
        <w:rPr>
          <w:rFonts w:eastAsia="Times New Roman Cyr" w:cs="Times New Roman Cyr" w:ascii="Times New Roman Cyr" w:hAnsi="Times New Roman Cyr"/>
          <w:lang w:val="en-US"/>
        </w:rPr>
        <w:t>уточнила Леди Олонанг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Я же сказал, что он совершенно под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 их к Линумино для уточнения деталей, размышляя, кто лучше выпутается из этой ситуации. Тана и Катанджи оба купили одного Олонимпи. Наверное, Катанджи. Когда дело доходит до денег, ему нет рав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втра Уолли опустится на колени перед этим недоделанным Олонимпи, преподнося ему меч. Для Первого из престижного дивизиона ему придется на это п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л следующий посетитель, и Тана вылетела у него из головы, когда он увидел Доа. Он проводил ее к себе и старательно закры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а улыбнулась. Как всегда, его бросило в ж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а опять была в длинном, но вырез по-прежнему был глубоким, светящийся голубой шелк был так прозрачен, как ни одна из материй, что ему приходилось видеть, и блестел он как лакированный. У нее не было с собой лютни. Единственным украшением был подаренный им сапфир, который она повесила на серебряную цеп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ужен он был бы сейчас казне сб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а прошла через комнату, задвинула шторы, и его глаза ловили любое движение этого изумительного тела. Время потеряло для него значение. Почти каждую ночь выполнять перед ней функции кавалера и слушать, как почти каждую ночь ее просят петь. Танцевала она превосходно, но интимные движения вроде вальсовых были незнакомы Миру, так что ему оставалось довольствоваться только касанием рук, да и то редко.</w:t>
      </w:r>
      <w:r>
        <w:rPr>
          <w:lang w:val="en-US"/>
        </w:rPr>
        <w:t xml:space="preserve"> </w:t>
      </w:r>
      <w:r>
        <w:rPr>
          <w:rFonts w:eastAsia="Times New Roman Cyr" w:cs="Times New Roman Cyr" w:ascii="Times New Roman Cyr" w:hAnsi="Times New Roman Cyr"/>
          <w:lang w:val="en-US"/>
        </w:rPr>
        <w:t>Они были великолепной парой, он знал это, парой, возвышающейся над другими. Она</w:t>
      </w:r>
      <w:r>
        <w:rPr>
          <w:lang w:val="en-US"/>
        </w:rPr>
        <w:t xml:space="preserve"> - </w:t>
      </w:r>
      <w:r>
        <w:rPr>
          <w:rFonts w:eastAsia="Times New Roman Cyr" w:cs="Times New Roman Cyr" w:ascii="Times New Roman Cyr" w:hAnsi="Times New Roman Cyr"/>
          <w:lang w:val="en-US"/>
        </w:rPr>
        <w:t>известная примадонна, звезда Касра, предмет божественного поклонения любителей эпоса. Только сеньор мог быть достоин появляться с ней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общил ей о полученных приглашени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лично!</w:t>
      </w:r>
      <w:r>
        <w:rPr>
          <w:lang w:val="en-US"/>
        </w:rPr>
        <w:t xml:space="preserve"> - </w:t>
      </w:r>
      <w:r>
        <w:rPr>
          <w:rFonts w:eastAsia="Times New Roman Cyr" w:cs="Times New Roman Cyr" w:ascii="Times New Roman Cyr" w:hAnsi="Times New Roman Cyr"/>
          <w:lang w:val="en-US"/>
        </w:rPr>
        <w:t>сказала она</w:t>
      </w:r>
      <w:r>
        <w:rPr>
          <w:lang w:val="en-US"/>
        </w:rPr>
        <w:t xml:space="preserve"> - </w:t>
      </w:r>
      <w:r>
        <w:rPr>
          <w:rFonts w:eastAsia="Times New Roman Cyr" w:cs="Times New Roman Cyr" w:ascii="Times New Roman Cyr" w:hAnsi="Times New Roman Cyr"/>
          <w:lang w:val="en-US"/>
        </w:rPr>
        <w:t>первые слова, произнесенные с момента прихода. Она подошла к очагу, облокотилась на его стенку</w:t>
      </w:r>
      <w:r>
        <w:rPr>
          <w:lang w:val="en-US"/>
        </w:rPr>
        <w:t xml:space="preserve"> - </w:t>
      </w:r>
      <w:r>
        <w:rPr>
          <w:rFonts w:eastAsia="Times New Roman Cyr" w:cs="Times New Roman Cyr" w:ascii="Times New Roman Cyr" w:hAnsi="Times New Roman Cyr"/>
          <w:lang w:val="en-US"/>
        </w:rPr>
        <w:t>любимое место</w:t>
      </w:r>
      <w:r>
        <w:rPr>
          <w:lang w:val="en-US"/>
        </w:rPr>
        <w:t xml:space="preserve"> - </w:t>
      </w:r>
      <w:r>
        <w:rPr>
          <w:rFonts w:eastAsia="Times New Roman Cyr" w:cs="Times New Roman Cyr" w:ascii="Times New Roman Cyr" w:hAnsi="Times New Roman Cyr"/>
          <w:lang w:val="en-US"/>
        </w:rPr>
        <w:t>и наградила зовущ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умаешь о выставке, которую устроила Мастерица Сола той ночью? Ты заметил, что ее муж...</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обладала большим запасом сплетен и беспощадной мимикой. Каждый день она приходила к нему только за этим. Она пересказывала слухи и события в высшем свете Касра и в среде старшего состава воинов. Уолли очень мало все это интересовало, но его восхищало ее мастерство пародиста. Иногда он не мог удержать смех</w:t>
      </w:r>
      <w:r>
        <w:rPr>
          <w:lang w:val="en-US"/>
        </w:rPr>
        <w:t xml:space="preserve"> - </w:t>
      </w:r>
      <w:r>
        <w:rPr>
          <w:rFonts w:eastAsia="Times New Roman Cyr" w:cs="Times New Roman Cyr" w:ascii="Times New Roman Cyr" w:hAnsi="Times New Roman Cyr"/>
          <w:lang w:val="en-US"/>
        </w:rPr>
        <w:t>когда она изображала Ннанджи. Но обычно он сидел в тишине, вежливо улыбался и предавался распутным меч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истинная цель и заключалась в том, чтобы насладиться его страданиями. Она соблазняла и мучила его, как ненасытная шлю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шла с ума, и он тож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годня он не чувствовал обычных мучений плоти. Прошлой ночью он навестил Джию. В их каюте. И опять, как теперь всегда бывало, между ними произошла стычка. О, она была покорна, рабыне не приходится выбирать. Она даже показывала, что старается удовлетворить хозяина, но это были действия хорошо вышколенной, опытной ночной рабыни. Женщина, которую он знал, друг и любимая, исчезла.</w:t>
      </w:r>
      <w:r>
        <w:rPr>
          <w:lang w:val="en-US"/>
        </w:rPr>
        <w:t>.</w:t>
      </w:r>
      <w:r>
        <w:rPr>
          <w:rFonts w:eastAsia="Times New Roman Cyr" w:cs="Times New Roman Cyr" w:ascii="Times New Roman Cyr" w:hAnsi="Times New Roman Cyr"/>
          <w:lang w:val="en-US"/>
        </w:rPr>
        <w:t xml:space="preserve"> И все его попытки вернуть ее кончались тем, что Джия начинала плакать, а он разъярялся. У него не хватало терпения, чтобы сладить с ее твердым тихим сопротивлен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к что он имел Доа для удовлетворения общественных потребностей. Джию</w:t>
      </w:r>
      <w:r>
        <w:rPr>
          <w:lang w:val="en-US"/>
        </w:rPr>
        <w:t xml:space="preserve"> - </w:t>
      </w:r>
      <w:r>
        <w:rPr>
          <w:rFonts w:eastAsia="Times New Roman Cyr" w:cs="Times New Roman Cyr" w:ascii="Times New Roman Cyr" w:hAnsi="Times New Roman Cyr"/>
          <w:lang w:val="en-US"/>
        </w:rPr>
        <w:t>для физических. Чем он недоволен? Большинство мужчин были бы обрадованы такой ситу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к Доа, и она тут же замолчала, наградив предупреждающим взглядом. И он знал, что любые попытки приблизиться будут встречены сверкающими глазами, царапающимися ногтями, угрозами и визгом. Визг Доа должен бы быть слышен в Ву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чем ты пришла?</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тебе доставляют удовольствие наши беседы,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хоть раз чест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лянула доверчиво и усмехнулась през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вои телохранители хотят знать, где ты спишь, с кем спишь, или я должна сказать “без кого”? И теперь они считают, что самое время тебе развлечься. Хочешь ли ты, чтобы они узнали правду? Мальчики засмею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и тебя? Он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тоже так не думал. Внезапно его руки затряслись, но в какой степени от ярости, а в какой</w:t>
      </w:r>
      <w:r>
        <w:rPr>
          <w:lang w:val="en-US"/>
        </w:rPr>
        <w:t xml:space="preserve"> - </w:t>
      </w:r>
      <w:r>
        <w:rPr>
          <w:rFonts w:eastAsia="Times New Roman Cyr" w:cs="Times New Roman Cyr" w:ascii="Times New Roman Cyr" w:hAnsi="Times New Roman Cyr"/>
          <w:lang w:val="en-US"/>
        </w:rPr>
        <w:t>от возбуждения, он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цена, миледи? Сколько стоит поцелуй? Или больше чем поцел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свое обещание, Шонсу. Она уже ссылалась на него раньше, но всегда отказывалась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мню обещ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вспыхнули, но прежде чем она успела заговорить,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будь честной! Ты отличный знаток людей, Доа. Разве ты не видишь, что я другой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лядела на него в яростном молч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А я не знаю, что тебе обещал тот Шонсу, так что просвети меня. Она неохотно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ть меня короле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левой, Шонсу! Королевой Вула! Ты поклялся на мече! Это твое обещание, и я полагаю, ты его выпол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сел в свое кресло. Королева Вула? Может быть, именно поэтому Шонсу пошел на Вул? Не мстить за погибших воинов, но для того, чтобы добиться постели этой женщины? Сорок девять смерт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ул</w:t>
      </w:r>
      <w:r>
        <w:rPr>
          <w:lang w:val="en-US"/>
        </w:rPr>
        <w:t xml:space="preserve"> - </w:t>
      </w:r>
      <w:r>
        <w:rPr>
          <w:rFonts w:eastAsia="Times New Roman Cyr" w:cs="Times New Roman Cyr" w:ascii="Times New Roman Cyr" w:hAnsi="Times New Roman Cyr"/>
          <w:lang w:val="en-US"/>
        </w:rPr>
        <w:t>дальняя цель, миледи. Как насчет небольшого королевства для начала? Тау, скажем? Она улыбнулась своей кошачьей улыб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можно обсудить, на первых порах...</w:t>
      </w:r>
      <w:r>
        <w:rPr>
          <w:lang w:val="en-US"/>
        </w:rPr>
        <w:t xml:space="preserve"> - </w:t>
      </w:r>
      <w:r>
        <w:rPr>
          <w:rFonts w:eastAsia="Times New Roman Cyr" w:cs="Times New Roman Cyr" w:ascii="Times New Roman Cyr" w:hAnsi="Times New Roman Cyr"/>
          <w:lang w:val="en-US"/>
        </w:rPr>
        <w:t>Потом она увидела, что он шутит, и разоз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умаю, я обошлась бы меньшим подарком, удовлетворившим бы меня на время. Он уже осыпал ее подар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так владеешь половиной самоцветов Касра. Чего тебе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ы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рабы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ошла к окну и отдернула занаве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нают, что Лорд Шонсу владеет прекраснейшей наложницей в городе. Я видела ее мельком на кораб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ско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Ты ее изурод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жко, может быть. Доа подошла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хочу ее. И по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олчала, как будто стараясь скрыть нерешительность. Никогда она не была так близка к потере самоувер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уйти и заняться некоторыми новыми песнями. Они подумают, что сегодня ты справился невероятно быстр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вы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стался сидеть, глядя на закрытую дверь. Королева Вула? Она, конечно, могла и лгать... Впрочем, какие бы цели ни преследовал Шонсу, идя на Вул, он должен был собираться стать его королем. Что же еще он мог бы делать с побежденным колдовским городом? Так что он вполне мог предложить Доа место на своем будущем тро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Обещание как таковое не могло, однако, иметь большого значения. Новые песни, сказала она, </w:t>
      </w:r>
      <w:r>
        <w:rPr>
          <w:lang w:val="en-US"/>
        </w:rPr>
        <w:t xml:space="preserve">- </w:t>
      </w:r>
      <w:r>
        <w:rPr>
          <w:rFonts w:eastAsia="Times New Roman Cyr" w:cs="Times New Roman Cyr" w:ascii="Times New Roman Cyr" w:hAnsi="Times New Roman Cyr"/>
          <w:lang w:val="en-US"/>
        </w:rPr>
        <w:t>это угроза. Уолли попал в ту же западню, что и Шонсу. Одно было теперь ясно: Шонсу не был с Доа. Она несомненно получала огромное извращенное удовольствие, балансируя на краю насилия, постоянно побуждая к нему. Но любой мужчина, добившийся силой ее близости, рисковал обессмертить свое имя в едких, сатирических песнях</w:t>
      </w:r>
      <w:r>
        <w:rPr>
          <w:lang w:val="en-US"/>
        </w:rPr>
        <w:t>.</w:t>
      </w:r>
      <w:r>
        <w:rPr>
          <w:rFonts w:eastAsia="Times New Roman Cyr" w:cs="Times New Roman Cyr" w:ascii="Times New Roman Cyr" w:hAnsi="Times New Roman Cyr"/>
          <w:lang w:val="en-US"/>
        </w:rPr>
        <w:t xml:space="preserve"> Репутация его была бы навек погублена, он выставил бы себя на посмешище. Но он не мог отказаться от нее, рискуя тем же. Отдать ей Джию? Немыслимо. Может, Доа удовлетворится королевским троном в Т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годня обед у каменщиков.., как всегда, дела. Да, вернемся к делам. Отбросив мысли о Доа на дно души, он встал, подошел к двери и откры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стоял громкий хохот. Ннанджи, сидя на краю стола Линумино, повторял слова герольда. Увидев Уолли, он встал и салютовал, не теряя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оротый насмерть победителем? Наш сеньор знает, чем заинтересовать людей, разве не так, Лорд Адъют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за Уолли в комнату, задержавшись на минуту, посмотреть в зеркало на подживающие метки на л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когда Хонакура объяснил ему настоящее пророчество, Уолли с трудом переносил присутстви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е тот по-прежнему оставался говорливым, симпатичным юнцом, честным настолько же, насколько его брат плутоватым, ни в чем не виновным. Кроме того, как уже знал Уолли, он был абсолютно безжалостным убийцей. Если учесть историю Икондорины и его брата, вставшую между ними, комбинация получалась зло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дверь, Уолли показал на синяки и ссадины на ребрах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ет Седьмой оказаться таким изби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довольно поморщ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честный Седьмой? Он берет тридцать девять Шестых и велит им начать снизу (они не могут отказаться, они его</w:t>
      </w:r>
      <w:r>
        <w:rPr>
          <w:lang w:val="en-US"/>
        </w:rPr>
        <w:t xml:space="preserve"> - </w:t>
      </w:r>
      <w:r>
        <w:rPr>
          <w:rFonts w:eastAsia="Times New Roman Cyr" w:cs="Times New Roman Cyr" w:ascii="Times New Roman Cyr" w:hAnsi="Times New Roman Cyr"/>
          <w:lang w:val="en-US"/>
        </w:rPr>
        <w:t>вассалы). Со временем он говорит двадцати двум, что уже избит! Со временем он скажет тридцати девяти, что они все уже избиты!</w:t>
      </w:r>
      <w:r>
        <w:rPr>
          <w:lang w:val="en-US"/>
        </w:rPr>
        <w:t xml:space="preserve"> - </w:t>
      </w:r>
      <w:r>
        <w:rPr>
          <w:rFonts w:eastAsia="Times New Roman Cyr" w:cs="Times New Roman Cyr" w:ascii="Times New Roman Cyr" w:hAnsi="Times New Roman Cyr"/>
          <w:lang w:val="en-US"/>
        </w:rPr>
        <w:t>закончил он обнадежива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ые измочалили его в поединках? Ничего странного. Вундеркинды непопулярны среди старшего поко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что они не собирались тебя серьезно пора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думаю, я раздражал их, им хотелось наставить мне синяков. Но нанести серьезный вред сеньору они не решились. Они на самом деле боятся тебя, брат.</w:t>
      </w:r>
      <w:r>
        <w:rPr>
          <w:lang w:val="en-US"/>
        </w:rPr>
        <w:t xml:space="preserve"> - </w:t>
      </w:r>
      <w:r>
        <w:rPr>
          <w:rFonts w:eastAsia="Times New Roman Cyr" w:cs="Times New Roman Cyr" w:ascii="Times New Roman Cyr" w:hAnsi="Times New Roman Cyr"/>
          <w:lang w:val="en-US"/>
        </w:rPr>
        <w:t>Потом он снова улыбнулся.</w:t>
      </w:r>
      <w:r>
        <w:rPr>
          <w:lang w:val="en-US"/>
        </w:rPr>
        <w:t xml:space="preserve"> - </w:t>
      </w:r>
      <w:r>
        <w:rPr>
          <w:rFonts w:eastAsia="Times New Roman Cyr" w:cs="Times New Roman Cyr" w:ascii="Times New Roman Cyr" w:hAnsi="Times New Roman Cyr"/>
          <w:lang w:val="en-US"/>
        </w:rPr>
        <w:t>А когда они еще услышали об этом приговоре о колод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сел в свое кресло и показал рукой на стул, но Ннанджи продолжал бесцельно расхаживать по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нашел время? Ннанджи посмотрел на него лука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пел все, что ты просил, разве не так? Он принялся перечислять, загибая пальцы, Больш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апомнил все умения воинов, которыми они владеют помимо воинского. Линумино потребовались лозоходцы, я дал ему три имени. Зоарийи попросил колесников</w:t>
      </w:r>
      <w:r>
        <w:rPr>
          <w:lang w:val="en-US"/>
        </w:rPr>
        <w:t xml:space="preserve"> - </w:t>
      </w:r>
      <w:r>
        <w:rPr>
          <w:rFonts w:eastAsia="Times New Roman Cyr" w:cs="Times New Roman Cyr" w:ascii="Times New Roman Cyr" w:hAnsi="Times New Roman Cyr"/>
          <w:lang w:val="en-US"/>
        </w:rPr>
        <w:t>у нас нет ни одн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казательный</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ека патрулируется, днем и ночью, и особенно “Сапфир”, конечно. Ни одно судно не входит в город без таможенной провер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ний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выборочно проверяет отшвартовавшиеся корабли, особенно если у людей Фиендори возникнут подозрения. Так мы уже выявили четырех любителей голубей и установили за ними слежку. Да, они покупали пергамент, как ты и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ымя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ияно и другие моряки собирают все слухи и просили купцов, отплывающих в колдовские города, быть нашими агентами. Ответа еще рано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лицах вокруг ложи караул стоит днем и ночью. Посетители конвоируются. Все ящики и пакеты проверяются на предмет громового порошка, который тебя так беспокоит. Любой остановившийся фургон сразу окруж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палец:</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ослал два ботика наблюдать за противоположным берегом: как ведут себя колдуны. В Гобе и</w:t>
      </w:r>
      <w:r>
        <w:rPr>
          <w:lang w:val="en-US"/>
        </w:rPr>
        <w:t xml:space="preserve"> Àãå, </w:t>
      </w:r>
      <w:r>
        <w:rPr>
          <w:rFonts w:eastAsia="Times New Roman Cyr" w:cs="Times New Roman Cyr" w:ascii="Times New Roman Cyr" w:hAnsi="Times New Roman Cyr"/>
          <w:lang w:val="en-US"/>
        </w:rPr>
        <w:t xml:space="preserve">в двух ближайших деревушках, </w:t>
      </w:r>
      <w:r>
        <w:rPr>
          <w:lang w:val="en-US"/>
        </w:rPr>
        <w:t xml:space="preserve">- </w:t>
      </w:r>
      <w:r>
        <w:rPr>
          <w:rFonts w:eastAsia="Times New Roman Cyr" w:cs="Times New Roman Cyr" w:ascii="Times New Roman Cyr" w:hAnsi="Times New Roman Cyr"/>
          <w:lang w:val="en-US"/>
        </w:rPr>
        <w:t>ничего. Но мы собираемся прочесать берег вверх и вниз от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н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ашел</w:t>
      </w:r>
      <w:r>
        <w:rPr>
          <w:lang w:val="en-US"/>
        </w:rPr>
        <w:t xml:space="preserve"> - </w:t>
      </w:r>
      <w:r>
        <w:rPr>
          <w:rFonts w:eastAsia="Times New Roman Cyr" w:cs="Times New Roman Cyr" w:ascii="Times New Roman Cyr" w:hAnsi="Times New Roman Cyr"/>
          <w:lang w:val="en-US"/>
        </w:rPr>
        <w:t>Томияно нашел</w:t>
      </w:r>
      <w:r>
        <w:rPr>
          <w:lang w:val="en-US"/>
        </w:rPr>
        <w:t xml:space="preserve"> - </w:t>
      </w:r>
      <w:r>
        <w:rPr>
          <w:rFonts w:eastAsia="Times New Roman Cyr" w:cs="Times New Roman Cyr" w:ascii="Times New Roman Cyr" w:hAnsi="Times New Roman Cyr"/>
          <w:lang w:val="en-US"/>
        </w:rPr>
        <w:t>четырех людей, которые хорошо знают окрестности Сена и Уола и деревушки рядом с ними, все их сведения у меня, могу рассказать, как только потребуешь. Я должен оставаться в ложе, брат! Они должны суметь меня найти, как только понадобится. Я что-нибудь пропуст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Возможно, единственное, чего сейчас Уолли хотелось, </w:t>
      </w:r>
      <w:r>
        <w:rPr>
          <w:lang w:val="en-US"/>
        </w:rPr>
        <w:t xml:space="preserve">- </w:t>
      </w:r>
      <w:r>
        <w:rPr>
          <w:rFonts w:eastAsia="Times New Roman Cyr" w:cs="Times New Roman Cyr" w:ascii="Times New Roman Cyr" w:hAnsi="Times New Roman Cyr"/>
          <w:lang w:val="en-US"/>
        </w:rPr>
        <w:t>это прогнать его мечом. Но он улыбнулся одоб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действительно передержал тебя. Ты очень хорош с людьми, гораздо лучше, чем я. Ну а что там за история с отравленными голуб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казал, что идея заключается в подкупе моряков, которые при заходе в колдовские города рассыпали бы отравленное зерно вокруг башен. Уолли напомнил, что горожане с наступлением ночи к башням не подпускаются. Ннанджи пообещал обсудить это с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брат, мне нужны кое-какие деньги! Я поиз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ялся и подошел к сундуку в уг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бе бы надо свои держать отдельно, </w:t>
      </w:r>
      <w:r>
        <w:rPr>
          <w:lang w:val="en-US"/>
        </w:rPr>
        <w:t xml:space="preserve">- </w:t>
      </w:r>
      <w:r>
        <w:rPr>
          <w:rFonts w:eastAsia="Times New Roman Cyr" w:cs="Times New Roman Cyr" w:ascii="Times New Roman Cyr" w:hAnsi="Times New Roman Cyr"/>
          <w:lang w:val="en-US"/>
        </w:rPr>
        <w:t>зам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это было невозможно по причине отсутствия гроссбухов и расходных книг. Он сам же покупал подарки Доа из казны сб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тоже так думаю, </w:t>
      </w:r>
      <w:r>
        <w:rPr>
          <w:lang w:val="en-US"/>
        </w:rPr>
        <w:t xml:space="preserve">- </w:t>
      </w:r>
      <w:r>
        <w:rPr>
          <w:rFonts w:eastAsia="Times New Roman Cyr" w:cs="Times New Roman Cyr" w:ascii="Times New Roman Cyr" w:hAnsi="Times New Roman Cyr"/>
          <w:lang w:val="en-US"/>
        </w:rPr>
        <w:t xml:space="preserve">ответил Ннанджи, </w:t>
      </w:r>
      <w:r>
        <w:rPr>
          <w:lang w:val="en-US"/>
        </w:rPr>
        <w:t xml:space="preserve">- </w:t>
      </w:r>
      <w:r>
        <w:rPr>
          <w:rFonts w:eastAsia="Times New Roman Cyr" w:cs="Times New Roman Cyr" w:ascii="Times New Roman Cyr" w:hAnsi="Times New Roman Cyr"/>
          <w:lang w:val="en-US"/>
        </w:rPr>
        <w:t>но Катанджи понадобились. Когда он передавал твое сообщение, обобрал меня дочис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танджи?</w:t>
      </w:r>
      <w:r>
        <w:rPr>
          <w:lang w:val="en-US"/>
        </w:rPr>
        <w:t xml:space="preserve"> - </w:t>
      </w:r>
      <w:r>
        <w:rPr>
          <w:rFonts w:eastAsia="Times New Roman Cyr" w:cs="Times New Roman Cyr" w:ascii="Times New Roman Cyr" w:hAnsi="Times New Roman Cyr"/>
          <w:lang w:val="en-US"/>
        </w:rPr>
        <w:t>Не говоря больше ни слова, он выдал Ннанджи мешочек с монетами и захлопнул сунду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Катанджи!</w:t>
      </w:r>
      <w:r>
        <w:rPr>
          <w:lang w:val="en-US"/>
        </w:rPr>
        <w:t xml:space="preserve"> - </w:t>
      </w:r>
      <w:r>
        <w:rPr>
          <w:rFonts w:eastAsia="Times New Roman Cyr" w:cs="Times New Roman Cyr" w:ascii="Times New Roman Cyr" w:hAnsi="Times New Roman Cyr"/>
          <w:lang w:val="en-US"/>
        </w:rPr>
        <w:t>расхохотался Ннанджи.</w:t>
      </w:r>
      <w:r>
        <w:rPr>
          <w:lang w:val="en-US"/>
        </w:rPr>
        <w:t xml:space="preserve"> - </w:t>
      </w:r>
      <w:r>
        <w:rPr>
          <w:rFonts w:eastAsia="Times New Roman Cyr" w:cs="Times New Roman Cyr" w:ascii="Times New Roman Cyr" w:hAnsi="Times New Roman Cyr"/>
          <w:lang w:val="en-US"/>
        </w:rPr>
        <w:t>Я по сравнению с ним мальчишка, несмотря на то что старше. Все, за что ни возьмется, он делает отлично, разв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и вдруг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говорит, что часть из забракованных тобой мальчиков на самом деле не так уж плохи. Я сказал, что он может пообещать им еще раз посмотреть на них, не больше пяти, я думаю. Это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только они не полные калеки. Ннанджи взглянул ем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умаешь... Он не может брать деньги с их родителей,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онким местом. Для самого Ннанджи этот вопрос был несколько щекот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верим его рекрутов, не беспокойся! Ннанджи нахмурился и отвер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 него станется брать по пять, а то и по десять золотых с каждого. Дьяволенок!</w:t>
      </w:r>
      <w:r>
        <w:rPr>
          <w:lang w:val="en-US"/>
        </w:rPr>
        <w:t xml:space="preserve"> - </w:t>
      </w:r>
      <w:r>
        <w:rPr>
          <w:rFonts w:eastAsia="Times New Roman Cyr" w:cs="Times New Roman Cyr" w:ascii="Times New Roman Cyr" w:hAnsi="Times New Roman Cyr"/>
          <w:lang w:val="en-US"/>
        </w:rPr>
        <w:t>Потом снова усмехнулся.</w:t>
      </w:r>
      <w:r>
        <w:rPr>
          <w:lang w:val="en-US"/>
        </w:rPr>
        <w:t xml:space="preserve"> - </w:t>
      </w:r>
      <w:r>
        <w:rPr>
          <w:rFonts w:eastAsia="Times New Roman Cyr" w:cs="Times New Roman Cyr" w:ascii="Times New Roman Cyr" w:hAnsi="Times New Roman Cyr"/>
          <w:lang w:val="en-US"/>
        </w:rPr>
        <w:t xml:space="preserve">Что бы он там ни делал, зарабатывает он хорошо. А когда Тана покинет “Сапфир”, на ее долю придутся тысячи, ты не знал об этом? Здорово, да, брат? Я никогда не копил денег. Все, что я хотел от жизни, </w:t>
      </w:r>
      <w:r>
        <w:rPr>
          <w:lang w:val="en-US"/>
        </w:rPr>
        <w:t xml:space="preserve">- </w:t>
      </w:r>
      <w:r>
        <w:rPr>
          <w:rFonts w:eastAsia="Times New Roman Cyr" w:cs="Times New Roman Cyr" w:ascii="Times New Roman Cyr" w:hAnsi="Times New Roman Cyr"/>
          <w:lang w:val="en-US"/>
        </w:rPr>
        <w:t>это холодное пиво и любящие девочки. А теперь я, похоже, обзавожусь богатой женой и богатым братом. Если мне понадобятся деньги, Катанджи ведь даст их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 этом роде думал и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твое добро</w:t>
      </w:r>
      <w:r>
        <w:rPr>
          <w:lang w:val="en-US"/>
        </w:rPr>
        <w:t xml:space="preserve"> - </w:t>
      </w:r>
      <w:r>
        <w:rPr>
          <w:rFonts w:eastAsia="Times New Roman Cyr" w:cs="Times New Roman Cyr" w:ascii="Times New Roman Cyr" w:hAnsi="Times New Roman Cyr"/>
          <w:lang w:val="en-US"/>
        </w:rPr>
        <w:t>мое добр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w:t>
      </w:r>
      <w:r>
        <w:rPr>
          <w:lang w:val="en-US"/>
        </w:rPr>
        <w:t xml:space="preserve"> - </w:t>
      </w:r>
      <w:r>
        <w:rPr>
          <w:rFonts w:eastAsia="Times New Roman Cyr" w:cs="Times New Roman Cyr" w:ascii="Times New Roman Cyr" w:hAnsi="Times New Roman Cyr"/>
          <w:lang w:val="en-US"/>
        </w:rPr>
        <w:t>сказал Ннанджи, определенно имея в виду только то, что говорил. Тут во дворе прозвенел гон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обедаю с Тиваникси,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ты присоедин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сожалением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сти, не могу! Сегодня День Каменщиков</w:t>
      </w:r>
      <w:r>
        <w:rPr>
          <w:lang w:val="en-US"/>
        </w:rPr>
        <w:t xml:space="preserve"> - </w:t>
      </w:r>
      <w:r>
        <w:rPr>
          <w:rFonts w:eastAsia="Times New Roman Cyr" w:cs="Times New Roman Cyr" w:ascii="Times New Roman Cyr" w:hAnsi="Times New Roman Cyr"/>
          <w:lang w:val="en-US"/>
        </w:rPr>
        <w:t>мой день рожд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не знал. Он подавил естественный вопрос</w:t>
      </w:r>
      <w:r>
        <w:rPr>
          <w:lang w:val="en-US"/>
        </w:rPr>
        <w:t xml:space="preserve"> - </w:t>
      </w:r>
      <w:r>
        <w:rPr>
          <w:rFonts w:eastAsia="Times New Roman Cyr" w:cs="Times New Roman Cyr" w:ascii="Times New Roman Cyr" w:hAnsi="Times New Roman Cyr"/>
          <w:lang w:val="en-US"/>
        </w:rPr>
        <w:t>девятнадцать? Может быть, двадцать? Но задавать такой вопрос было большой бестактностью среди Людей, просто потому, что никто не знал ответа. Большинство, как и Ннанджи, знали день, но только потому, что они должны были посвятить его святости</w:t>
      </w:r>
      <w:r>
        <w:rPr>
          <w:lang w:val="en-US"/>
        </w:rPr>
        <w:t xml:space="preserve"> - </w:t>
      </w:r>
      <w:r>
        <w:rPr>
          <w:rFonts w:eastAsia="Times New Roman Cyr" w:cs="Times New Roman Cyr" w:ascii="Times New Roman Cyr" w:hAnsi="Times New Roman Cyr"/>
          <w:lang w:val="en-US"/>
        </w:rPr>
        <w:t>пост и ночное бдение в хра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знать, когда день рождения Шонсу. Я выберу себе! Наверное, день, когда я пришел в этот Мир. Это было за три дня до нашей встреч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 это День Наставников!</w:t>
      </w:r>
      <w:r>
        <w:rPr>
          <w:lang w:val="en-US"/>
        </w:rPr>
        <w:t xml:space="preserve"> - </w:t>
      </w:r>
      <w:r>
        <w:rPr>
          <w:rFonts w:eastAsia="Times New Roman Cyr" w:cs="Times New Roman Cyr" w:ascii="Times New Roman Cyr" w:hAnsi="Times New Roman Cyr"/>
          <w:lang w:val="en-US"/>
        </w:rPr>
        <w:t>улыбнулс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метим в календаре, подум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й другой жизни, Ннанджи, принято в день рождения получать подарки от друзей. Есть что-нибудь, чего бы тебе хоте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Хороший обычай, </w:t>
      </w:r>
      <w:r>
        <w:rPr>
          <w:lang w:val="en-US"/>
        </w:rPr>
        <w:t xml:space="preserve">- </w:t>
      </w:r>
      <w:r>
        <w:rPr>
          <w:rFonts w:eastAsia="Times New Roman Cyr" w:cs="Times New Roman Cyr" w:ascii="Times New Roman Cyr" w:hAnsi="Times New Roman Cyr"/>
          <w:lang w:val="en-US"/>
        </w:rPr>
        <w:t>сказал Ннанджи. Он подумал над этим вопросом и добав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бы ты спросил меня при нашей первой встрече, я бы сказал, что мне нужны новые сапоги. Мои старые стоптались. Но сейчас?</w:t>
      </w:r>
      <w:r>
        <w:rPr>
          <w:lang w:val="en-US"/>
        </w:rPr>
        <w:t xml:space="preserve"> - </w:t>
      </w:r>
      <w:r>
        <w:rPr>
          <w:rFonts w:eastAsia="Times New Roman Cyr" w:cs="Times New Roman Cyr" w:ascii="Times New Roman Cyr" w:hAnsi="Times New Roman Cyr"/>
          <w:lang w:val="en-US"/>
        </w:rPr>
        <w:t>Он показал на свой голубой килт.</w:t>
      </w:r>
      <w:r>
        <w:rPr>
          <w:lang w:val="en-US"/>
        </w:rPr>
        <w:t xml:space="preserve"> - </w:t>
      </w:r>
      <w:r>
        <w:rPr>
          <w:rFonts w:eastAsia="Times New Roman Cyr" w:cs="Times New Roman Cyr" w:ascii="Times New Roman Cyr" w:hAnsi="Times New Roman Cyr"/>
          <w:lang w:val="en-US"/>
        </w:rPr>
        <w:t>Что еще остается? Что еще во всем Мире мог бы ты мне дать, когда и так уже дал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д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Моряков землеройная команда Досточтимого Укилио наткнулась на камни и переломала все свои кирки. Объективные обстоятельства были приняты во внимание, и ставки возро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ная модель катапульты разлетелась на части при третьем выстр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Ннанджи, чьи ребра были теперь раскрашены в цвета всех рангов, закончил набор своей коллекции Шестых и приступил к упражнениям с сильнейш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Угольщиков землеройная команда Досточтимого Унамани наткнулась на подземную пещеру и потеряла обе свои тачки. Объективные обстоятельства были приняты во внимание, и ставки возро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Менестрелей был обнаружен пятый любитель голубей и взят под контр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ученные люди таскали камни голыми руками и ночи напролет выносили корзины с землей. Ставки возросли. Грохот и скрежет раздавались теперь даже в темные часы суток. Четверо рабочих потеряли сознание от истощения. Последовали штрафные сан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Сапожников Лорд Ннанджи приказал Лорду Линумино прийти на торговую площадь с рапирой. Дородный адъютант просунул голову в комнату Лорда Шонсу и доложил, куда собирается уходить. Лорд Шонсу рассердился и прогнал Лорда Ннанджи через всю торговую площадь, оцарапав его трижды с левой стороны, чтобы показать ему, какие он еще может получать удары. Однако Лорд Ннанджи поставил Лорду Шонсу син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мотренная модель катапульты поступила в серийное произв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признаков активности колдунов на противоположном городу берегу не заме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богатых матрон вышли замуж за симпатичных молодых офицеров кавалерии после непродолжительного ухаживания, принеся им в приданое лошадей. Воин Катанджи был приглашен на все сва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ны объявили о финансовом кризисе и увеличили налог с дыма. Лорд-сеньор сообщил им, что воины не будут принимать участие в его сборе, налог был аннулир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средственно перед обедом в День Кружевниц люди Досточтимого Унамани доложили об окончании работ. Во время обеда с таким же рапортом явились подчиненные Досточтимого Укилио. Ставки возросли. Часом позже ливень подвел итог трехнедельным работам и наполнил оба колодца на шесть локтей водой. Судьи объявили нич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ы на смолу в Касре упали беспрецеден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Джансилуи, покидая ложу после встречи с Лордом Шонсу, был вызван на поединок Лордом Ннанджи. Лорд Ннанджи побед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орд Шонсу, даже используя огромное количество заколдованного вина и щедро раздавая обещания снарядить две поисковые команды в Дри, не смог убедить Укилио и Унамани в справедливости вердикта богов. Наконец он сделал исключение из правил и разрешил им подраться на кулачках</w:t>
      </w:r>
      <w:r>
        <w:rPr>
          <w:lang w:val="en-US"/>
        </w:rPr>
        <w:t xml:space="preserve"> - </w:t>
      </w:r>
      <w:r>
        <w:rPr>
          <w:rFonts w:eastAsia="Times New Roman Cyr" w:cs="Times New Roman Cyr" w:ascii="Times New Roman Cyr" w:hAnsi="Times New Roman Cyr"/>
          <w:lang w:val="en-US"/>
        </w:rPr>
        <w:t>с чего, собственно, и началась их ссора. Они сделали друг из друга гоголь-моголь и стали лучшими друз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отмечали громовую активность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Шонсу получил в подарок умопомрачительный шелковый ковер с серебристыми пелика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Лекарей вернулся “Гри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ики были посажены в темницы, толпа рассосалась. Сбор получил день праздника, гигантский абак был обновлен соответствующим образ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сюду сияли бодрые улыбки, сопровождаемые не менее бодрыми возгласами. Менестрели распевали новые баллады</w:t>
      </w:r>
      <w:r>
        <w:rPr>
          <w:lang w:val="en-US"/>
        </w:rPr>
        <w:t xml:space="preserve"> - </w:t>
      </w:r>
      <w:r>
        <w:rPr>
          <w:rFonts w:eastAsia="Times New Roman Cyr" w:cs="Times New Roman Cyr" w:ascii="Times New Roman Cyr" w:hAnsi="Times New Roman Cyr"/>
          <w:lang w:val="en-US"/>
        </w:rPr>
        <w:t>“Как Боарийи, Седьмой, Разбил Колдунов в Уоле и Аусе” или что-то в этом 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льня снова превратилась в комнату совета. Седьмые сидели в кружке на стульях вокруг блестящего шелкового ковра в центре. В очаге потрескивал огонь. Уолли стоял перед ним, наслаждаясь теплом, идущим к его ногам, и определял стратегию. Совет был решающий. Джансилуи сообщал Линумино о тонкостях соколиной охоты; Тиваникси описывал Боарийи преимущества верхового поединка с коп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горбился на стуле, глядя в пол. Ждали З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сильно изменилась. Боарийи не узнал ее, когда вернулся. Панели были натерты воском, их ветхие части были скрыты великолепными гобеленами, соперничающими по красоте с занавесками. Трухлявые стулья были заменены на дубовые. Кровать и кресло были подобным же образом обновлены. Но самым впечатляющим был, конечно, шелковый ковер, подаренный Ингиоли, вышитый неподражаемыми серебристыми пеликанами и бронзовыми морскими конь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Тиваникси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преждаю тебя. Лорд Боарийи. Сбор теперь имеет семь настоящих Седь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нял глаза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вскинул бровь, заставив сморщиться красную полоску на л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мне лучше потренироваться в фехто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ределенно! Лорд Джансилуи подтвердит это. Да еще все тридцать девять Шестых. Ты их уже всех побил, мой сеньор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зовев, Ннанджи кивнул 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боюсь приглашения, </w:t>
      </w:r>
      <w:r>
        <w:rPr>
          <w:lang w:val="en-US"/>
        </w:rPr>
        <w:t xml:space="preserve">- </w:t>
      </w:r>
      <w:r>
        <w:rPr>
          <w:rFonts w:eastAsia="Times New Roman Cyr" w:cs="Times New Roman Cyr" w:ascii="Times New Roman Cyr" w:hAnsi="Times New Roman Cyr"/>
          <w:lang w:val="en-US"/>
        </w:rPr>
        <w:t xml:space="preserve">продолжал Тиваникси, </w:t>
      </w:r>
      <w:r>
        <w:rPr>
          <w:lang w:val="en-US"/>
        </w:rPr>
        <w:t xml:space="preserve">- </w:t>
      </w:r>
      <w:r>
        <w:rPr>
          <w:rFonts w:eastAsia="Times New Roman Cyr" w:cs="Times New Roman Cyr" w:ascii="Times New Roman Cyr" w:hAnsi="Times New Roman Cyr"/>
          <w:lang w:val="en-US"/>
        </w:rPr>
        <w:t>думаю, оно произойдет со дня на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ьстишь мне, милорд? Кастеля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идел тебя вблизи. Удивлюсь, если смогу побить тебя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про себя. Лесть, но близко к правде. Джансилуи был новоиспеченным Седьмым, теперь, наверное, таким стал Ннанджи. Потом пришел Зоарийи, извинившись за опоздание, и совет начался. Совет семи Седьмых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устил по кругу бокалы для тост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орд Боарийи, </w:t>
      </w:r>
      <w:r>
        <w:rPr>
          <w:lang w:val="en-US"/>
        </w:rPr>
        <w:t xml:space="preserve">- </w:t>
      </w:r>
      <w:r>
        <w:rPr>
          <w:rFonts w:eastAsia="Times New Roman Cyr" w:cs="Times New Roman Cyr" w:ascii="Times New Roman Cyr" w:hAnsi="Times New Roman Cyr"/>
          <w:lang w:val="en-US"/>
        </w:rPr>
        <w:t xml:space="preserve">начал он, </w:t>
      </w:r>
      <w:r>
        <w:rPr>
          <w:lang w:val="en-US"/>
        </w:rPr>
        <w:t xml:space="preserve">- </w:t>
      </w:r>
      <w:r>
        <w:rPr>
          <w:rFonts w:eastAsia="Times New Roman Cyr" w:cs="Times New Roman Cyr" w:ascii="Times New Roman Cyr" w:hAnsi="Times New Roman Cyr"/>
          <w:lang w:val="en-US"/>
        </w:rPr>
        <w:t>мы слышали твой отчет и видели твоих пленников. Поздравляем тебя еще раз с блестящим началом действий. Теперь, думаю, мы должны рассказать тебе о наших достижениях. Короткий отчет, если тебе будет угодно.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строившись поудобнее на стуле, он дал им возможность похвастаться: Ннанджи</w:t>
      </w:r>
      <w:r>
        <w:rPr>
          <w:lang w:val="en-US"/>
        </w:rPr>
        <w:t xml:space="preserve"> - </w:t>
      </w:r>
      <w:r>
        <w:rPr>
          <w:rFonts w:eastAsia="Times New Roman Cyr" w:cs="Times New Roman Cyr" w:ascii="Times New Roman Cyr" w:hAnsi="Times New Roman Cyr"/>
          <w:lang w:val="en-US"/>
        </w:rPr>
        <w:t>своими шпионами, Зоарийи</w:t>
      </w:r>
      <w:r>
        <w:rPr>
          <w:lang w:val="en-US"/>
        </w:rPr>
        <w:t xml:space="preserve"> - </w:t>
      </w:r>
      <w:r>
        <w:rPr>
          <w:rFonts w:eastAsia="Times New Roman Cyr" w:cs="Times New Roman Cyr" w:ascii="Times New Roman Cyr" w:hAnsi="Times New Roman Cyr"/>
          <w:lang w:val="en-US"/>
        </w:rPr>
        <w:t>катапультами, Тиваникси</w:t>
      </w:r>
      <w:r>
        <w:rPr>
          <w:lang w:val="en-US"/>
        </w:rPr>
        <w:t xml:space="preserve"> - </w:t>
      </w:r>
      <w:r>
        <w:rPr>
          <w:rFonts w:eastAsia="Times New Roman Cyr" w:cs="Times New Roman Cyr" w:ascii="Times New Roman Cyr" w:hAnsi="Times New Roman Cyr"/>
          <w:lang w:val="en-US"/>
        </w:rPr>
        <w:t>его кавалерией, Джансилуи</w:t>
      </w:r>
      <w:r>
        <w:rPr>
          <w:lang w:val="en-US"/>
        </w:rPr>
        <w:t xml:space="preserve"> - </w:t>
      </w:r>
      <w:r>
        <w:rPr>
          <w:rFonts w:eastAsia="Times New Roman Cyr" w:cs="Times New Roman Cyr" w:ascii="Times New Roman Cyr" w:hAnsi="Times New Roman Cyr"/>
          <w:lang w:val="en-US"/>
        </w:rPr>
        <w:t>луками и единственными двумя соколами, которых удалось найти. Шестой из людей Боарийи превратил его отряд в команду гуерильяс, ножеметателей, убийц-душителей с закрытыми лицами, способных проползти в темноте по берегу и взять по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чувствовал огромное удовлетворение. Он продвинул сбор на тысячи лет вперед</w:t>
      </w:r>
      <w:r>
        <w:rPr>
          <w:lang w:val="en-US"/>
        </w:rPr>
        <w:t xml:space="preserve"> - </w:t>
      </w:r>
      <w:r>
        <w:rPr>
          <w:rFonts w:eastAsia="Times New Roman Cyr" w:cs="Times New Roman Cyr" w:ascii="Times New Roman Cyr" w:hAnsi="Times New Roman Cyr"/>
          <w:lang w:val="en-US"/>
        </w:rPr>
        <w:t>от греческих фаланг до средневековья. Колдуны все же находились уже в эпохе раннего Ренессанса</w:t>
      </w:r>
      <w:r>
        <w:rPr>
          <w:lang w:val="en-US"/>
        </w:rPr>
        <w:t xml:space="preserve"> - </w:t>
      </w:r>
      <w:r>
        <w:rPr>
          <w:rFonts w:eastAsia="Times New Roman Cyr" w:cs="Times New Roman Cyr" w:ascii="Times New Roman Cyr" w:hAnsi="Times New Roman Cyr"/>
          <w:lang w:val="en-US"/>
        </w:rPr>
        <w:t>на несколько веков дальше, но он непрерывно сокращал дистанцию. Он мог, например, уже концентрировать свои силы, колдуны этого не умели. Один к пятидесяти, что скоро они сравня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се это было тщетно. Очень скоро он оглушит их неожиданными новостями. Как они примут их? Как их примет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айне Уолли торжествовал. Мысль о штурме городов не пугала его. Мечущие расплавленную смолу катапульты ничуть не хуже пушек колдунов. На какой бы город они ни пошли, скоро он окажется в руинах, население поредеет. Боарийи поймал восемь колдунов живыми и убил шестерых, потеряв всего одного человека. Он привез десять одежд колдунов, набитых драгоценными вещицами, которые Уолли еще не выбрал времени рассмотреть. Еще семеро убитых! Добавить сюда еще Тарру с его “бесчестными воинами”, добавить пиратов... Уолли Смит начинал приближаться к уровню величайших убийц. Но хотя эти воины и думать не захотят о переговорах, он сможет доказать им, что сейчас это единственная наде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ончи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лагодарю,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можно было бы пригласить колдунов все это по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еялись, нимало не догадываясь, как серьезно он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илорды, ваши предложения! Он снова сел и дал им возможность строить планы. Они были неглупы. Теперь, когда он разбудил их умственные способности, они могли предлагать планы кампаний не хуже его самого. Конечно, Тиваникси хотел пустить в ход кавалерию, да и каждый из них тут же сбился на свою специальность. Но довольно быстро они договорились и выработали неплохую стратегию. Гуерильяс высадятся в ночи, когда не могут летать голуби, и займут деревушки, ближайшие к выбранному городу. Они окружат подходы к нему. Кавалерия высадится на пристани, войдет в город, займет порт и запрет колдунов в их логове, прежде чем они догадаются, что были атакованы. К тому времени будут налажены катапульты, и настоящая атака нач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тал и принес вина подкрепиться. Потом снова вернулся к очагу, потому что теперь ему требовались все виды превосходства, включая физичес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хорошие новости. Теперь же, Лорд Линумино, расскажи нам о финанс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 не совсем честный ход</w:t>
      </w:r>
      <w:r>
        <w:rPr>
          <w:lang w:val="en-US"/>
        </w:rPr>
        <w:t xml:space="preserve"> - </w:t>
      </w:r>
      <w:r>
        <w:rPr>
          <w:rFonts w:eastAsia="Times New Roman Cyr" w:cs="Times New Roman Cyr" w:ascii="Times New Roman Cyr" w:hAnsi="Times New Roman Cyr"/>
          <w:lang w:val="en-US"/>
        </w:rPr>
        <w:t>скинуть все на верного адъюта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енный воин мрачно воззрился на свои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нансы очень плохи и становятся все хуже, милорды. Мы еще можем покрывать ежедневные расходы, но у нас нет денег на подготовку к ат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ятерых лицах было написано потрясение. Двенадцать глаз сверлили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Боюсь, что это правда, </w:t>
      </w:r>
      <w:r>
        <w:rPr>
          <w:lang w:val="en-US"/>
        </w:rPr>
        <w:t xml:space="preserve">- </w:t>
      </w:r>
      <w:r>
        <w:rPr>
          <w:rFonts w:eastAsia="Times New Roman Cyr" w:cs="Times New Roman Cyr" w:ascii="Times New Roman Cyr" w:hAnsi="Times New Roman Cyr"/>
          <w:lang w:val="en-US"/>
        </w:rPr>
        <w:t xml:space="preserve">сказал он, </w:t>
      </w:r>
      <w:r>
        <w:rPr>
          <w:lang w:val="en-US"/>
        </w:rPr>
        <w:t xml:space="preserve">- </w:t>
      </w:r>
      <w:r>
        <w:rPr>
          <w:rFonts w:eastAsia="Times New Roman Cyr" w:cs="Times New Roman Cyr" w:ascii="Times New Roman Cyr" w:hAnsi="Times New Roman Cyr"/>
          <w:lang w:val="en-US"/>
        </w:rPr>
        <w:t>на самом деле дела еще хуже. Думаю, мы не сможем даже покрывать ежедневные расходы. Я отказался от нашей доли в портовой пошл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w:t>
      </w:r>
      <w:r>
        <w:rPr>
          <w:lang w:val="en-US"/>
        </w:rPr>
        <w:t xml:space="preserve"> - </w:t>
      </w:r>
      <w:r>
        <w:rPr>
          <w:rFonts w:eastAsia="Times New Roman Cyr" w:cs="Times New Roman Cyr" w:ascii="Times New Roman Cyr" w:hAnsi="Times New Roman Cyr"/>
          <w:lang w:val="en-US"/>
        </w:rPr>
        <w:t>спросил обескураженный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тому что беднота на грани голода. В ответ</w:t>
      </w:r>
      <w:r>
        <w:rPr>
          <w:lang w:val="en-US"/>
        </w:rPr>
        <w:t xml:space="preserve"> - </w:t>
      </w:r>
      <w:r>
        <w:rPr>
          <w:rFonts w:eastAsia="Times New Roman Cyr" w:cs="Times New Roman Cyr" w:ascii="Times New Roman Cyr" w:hAnsi="Times New Roman Cyr"/>
          <w:lang w:val="en-US"/>
        </w:rPr>
        <w:t>шесть недоуменных взглядов. Экономика была им недоступна, впрочем, сам он тоже не очень был в ней сил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эти деньги мы отбирали, чувствуя, что они все равно взимались незаконно и шли не в городские кошельки. Они шли в копилки, и одна из них</w:t>
      </w:r>
      <w:r>
        <w:rPr>
          <w:lang w:val="en-US"/>
        </w:rPr>
        <w:t xml:space="preserve"> - </w:t>
      </w:r>
      <w:r>
        <w:rPr>
          <w:rFonts w:eastAsia="Times New Roman Cyr" w:cs="Times New Roman Cyr" w:ascii="Times New Roman Cyr" w:hAnsi="Times New Roman Cyr"/>
          <w:lang w:val="en-US"/>
        </w:rPr>
        <w:t>под столом старейшин. Да, они</w:t>
      </w:r>
      <w:r>
        <w:rPr>
          <w:lang w:val="en-US"/>
        </w:rPr>
        <w:t xml:space="preserve"> - </w:t>
      </w:r>
      <w:r>
        <w:rPr>
          <w:rFonts w:eastAsia="Times New Roman Cyr" w:cs="Times New Roman Cyr" w:ascii="Times New Roman Cyr" w:hAnsi="Times New Roman Cyr"/>
          <w:lang w:val="en-US"/>
        </w:rPr>
        <w:t>паразиты. Но они</w:t>
      </w:r>
      <w:r>
        <w:rPr>
          <w:lang w:val="en-US"/>
        </w:rPr>
        <w:t xml:space="preserve"> - </w:t>
      </w:r>
      <w:r>
        <w:rPr>
          <w:rFonts w:eastAsia="Times New Roman Cyr" w:cs="Times New Roman Cyr" w:ascii="Times New Roman Cyr" w:hAnsi="Times New Roman Cyr"/>
          <w:lang w:val="en-US"/>
        </w:rPr>
        <w:t>богатые паразиты, милорды. Они нанимают слуг, покупают рабов и вещи, пользуются услугами. Мы заставили их отказаться от всего этого, вот бедным ничего и не д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ести лицах все то же непонима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смотрим с другой точки зрения, </w:t>
      </w:r>
      <w:r>
        <w:rPr>
          <w:lang w:val="en-US"/>
        </w:rPr>
        <w:t xml:space="preserve">- </w:t>
      </w:r>
      <w:r>
        <w:rPr>
          <w:rFonts w:eastAsia="Times New Roman Cyr" w:cs="Times New Roman Cyr" w:ascii="Times New Roman Cyr" w:hAnsi="Times New Roman Cyr"/>
          <w:lang w:val="en-US"/>
        </w:rPr>
        <w:t xml:space="preserve">продолжал он, </w:t>
      </w:r>
      <w:r>
        <w:rPr>
          <w:lang w:val="en-US"/>
        </w:rPr>
        <w:t xml:space="preserve">- </w:t>
      </w:r>
      <w:r>
        <w:rPr>
          <w:rFonts w:eastAsia="Times New Roman Cyr" w:cs="Times New Roman Cyr" w:ascii="Times New Roman Cyr" w:hAnsi="Times New Roman Cyr"/>
          <w:lang w:val="en-US"/>
        </w:rPr>
        <w:t>город Каср закупает провизию на стороне, правильно? Он берет ее в обмен на то, что производит сам</w:t>
      </w:r>
      <w:r>
        <w:rPr>
          <w:lang w:val="en-US"/>
        </w:rPr>
        <w:t xml:space="preserve"> - </w:t>
      </w:r>
      <w:r>
        <w:rPr>
          <w:rFonts w:eastAsia="Times New Roman Cyr" w:cs="Times New Roman Cyr" w:ascii="Times New Roman Cyr" w:hAnsi="Times New Roman Cyr"/>
          <w:lang w:val="en-US"/>
        </w:rPr>
        <w:t>ткани, горшки, инструменты, веревки и так далее. Теперь же сбор привел тысячи ртов с хорошим аппетитом, но продукция при этом не увеличилась. Да, мы покупали лошадей, древесину и тому подобные вещи, но снова на стороне. Золото ушло из города и не верну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какое это имеет отношение к бедным?</w:t>
      </w:r>
      <w:r>
        <w:rPr>
          <w:lang w:val="en-US"/>
        </w:rPr>
        <w:t xml:space="preserve"> - </w:t>
      </w:r>
      <w:r>
        <w:rPr>
          <w:rFonts w:eastAsia="Times New Roman Cyr" w:cs="Times New Roman Cyr" w:ascii="Times New Roman Cyr" w:hAnsi="Times New Roman Cyr"/>
          <w:lang w:val="en-US"/>
        </w:rPr>
        <w:t>сердито спросил Зоарийи.</w:t>
      </w:r>
      <w:r>
        <w:rPr>
          <w:lang w:val="en-US"/>
        </w:rPr>
        <w:t xml:space="preserve"> - </w:t>
      </w:r>
      <w:r>
        <w:rPr>
          <w:rFonts w:eastAsia="Times New Roman Cyr" w:cs="Times New Roman Cyr" w:ascii="Times New Roman Cyr" w:hAnsi="Times New Roman Cyr"/>
          <w:lang w:val="en-US"/>
        </w:rPr>
        <w:t>Бедные не видят золота. Уолли взглянул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также серебра и меди! Цена на пищу стала недосягаемой с тех пор, как мы пришли.</w:t>
      </w:r>
      <w:r>
        <w:rPr>
          <w:lang w:val="en-US"/>
        </w:rPr>
        <w:t xml:space="preserve"> - </w:t>
      </w:r>
      <w:r>
        <w:rPr>
          <w:rFonts w:eastAsia="Times New Roman Cyr" w:cs="Times New Roman Cyr" w:ascii="Times New Roman Cyr" w:hAnsi="Times New Roman Cyr"/>
          <w:lang w:val="en-US"/>
        </w:rPr>
        <w:t>Он бросил взгляд на недоверчиво смотрящего Ннанджи.</w:t>
      </w:r>
      <w:r>
        <w:rPr>
          <w:lang w:val="en-US"/>
        </w:rPr>
        <w:t xml:space="preserve"> - </w:t>
      </w:r>
      <w:r>
        <w:rPr>
          <w:rFonts w:eastAsia="Times New Roman Cyr" w:cs="Times New Roman Cyr" w:ascii="Times New Roman Cyr" w:hAnsi="Times New Roman Cyr"/>
          <w:lang w:val="en-US"/>
        </w:rPr>
        <w:t>Спроси у Лины</w:t>
      </w:r>
      <w:r>
        <w:rPr>
          <w:lang w:val="en-US"/>
        </w:rPr>
        <w:t xml:space="preserve"> - </w:t>
      </w:r>
      <w:r>
        <w:rPr>
          <w:rFonts w:eastAsia="Times New Roman Cyr" w:cs="Times New Roman Cyr" w:ascii="Times New Roman Cyr" w:hAnsi="Times New Roman Cyr"/>
          <w:lang w:val="en-US"/>
        </w:rPr>
        <w:t>она знает! Цена же на остальные вещи упала, так как неимущие стали распродавать свои пожитки. Повторяю: бедные окажутся на грани голода, если мы не уведем побыстрее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ичего не понимали или не хотели понимать. Уолли начинал чувствовать разд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ковер, на который ты любуешься, брат. Да, это взя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раснел и ничего не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я не обещал ничего взамен, и я собираюсь продать его, перед тем как мы уйдем. То же относительно всех этих вещей. Я приобрел их вполовину на деньги сбора, с тем чтобы продать их в конце: сбор</w:t>
      </w:r>
      <w:r>
        <w:rPr>
          <w:lang w:val="en-US"/>
        </w:rPr>
        <w:t xml:space="preserve"> - </w:t>
      </w:r>
      <w:r>
        <w:rPr>
          <w:rFonts w:eastAsia="Times New Roman Cyr" w:cs="Times New Roman Cyr" w:ascii="Times New Roman Cyr" w:hAnsi="Times New Roman Cyr"/>
          <w:lang w:val="en-US"/>
        </w:rPr>
        <w:t>явление временное. Ты согласен со мной,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внятно пробормотал слова одобр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зможно, я поступил глупо, </w:t>
      </w:r>
      <w:r>
        <w:rPr>
          <w:lang w:val="en-US"/>
        </w:rPr>
        <w:t xml:space="preserve">- </w:t>
      </w:r>
      <w:r>
        <w:rPr>
          <w:rFonts w:eastAsia="Times New Roman Cyr" w:cs="Times New Roman Cyr" w:ascii="Times New Roman Cyr" w:hAnsi="Times New Roman Cyr"/>
          <w:lang w:val="en-US"/>
        </w:rPr>
        <w:t xml:space="preserve">в этом месте нужно быть осторожнее, чтобы не затронуть понятий о чести Боарийи, иначе он бросит ему вызов сразу после окончания сбора, </w:t>
      </w:r>
      <w:r>
        <w:rPr>
          <w:lang w:val="en-US"/>
        </w:rPr>
        <w:t xml:space="preserve">- </w:t>
      </w:r>
      <w:r>
        <w:rPr>
          <w:rFonts w:eastAsia="Times New Roman Cyr" w:cs="Times New Roman Cyr" w:ascii="Times New Roman Cyr" w:hAnsi="Times New Roman Cyr"/>
          <w:lang w:val="en-US"/>
        </w:rPr>
        <w:t>но я пообещал морякам оплатить нашу доставку. Они, конечно, должны служить Богине, но я знаю моряков! Наши мечи заржавеют прежде, чем дождемся первого рейса. А если мы рассердим их, они просто бросят нас в Сене или Уоле, или еще где-нибудь, и мы никогда не попадем в следующие шесть городов. Эта наихудшая из проблем</w:t>
      </w:r>
      <w:r>
        <w:rPr>
          <w:lang w:val="en-US"/>
        </w:rPr>
        <w:t xml:space="preserve"> - </w:t>
      </w:r>
      <w:r>
        <w:rPr>
          <w:rFonts w:eastAsia="Times New Roman Cyr" w:cs="Times New Roman Cyr" w:ascii="Times New Roman Cyr" w:hAnsi="Times New Roman Cyr"/>
          <w:lang w:val="en-US"/>
        </w:rPr>
        <w:t>у нас нет денег, чтобы зафрахтовать кораб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пяти лицах ярость смешалась с растерянностью, шестое же горело досадой</w:t>
      </w:r>
      <w:r>
        <w:rPr>
          <w:lang w:val="en-US"/>
        </w:rPr>
        <w:t xml:space="preserve"> - </w:t>
      </w:r>
      <w:r>
        <w:rPr>
          <w:rFonts w:eastAsia="Times New Roman Cyr" w:cs="Times New Roman Cyr" w:ascii="Times New Roman Cyr" w:hAnsi="Times New Roman Cyr"/>
          <w:lang w:val="en-US"/>
        </w:rPr>
        <w:t>Ннанджи никогда не умел скрывать своих чув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может стоить наша первая атака? Уолли пожал плечами и взглянул на Линуми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около четырех тысяч золотом, Лорд Ннанджи. На оборудование и оплату кораблей, ну и, конечно, нам придется отказаться от наших доходов, как только мы отплыв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оворил,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ого черта Катанджи здесь делает?</w:t>
      </w:r>
      <w:r>
        <w:rPr>
          <w:lang w:val="en-US"/>
        </w:rPr>
        <w:t xml:space="preserve"> - </w:t>
      </w:r>
      <w:r>
        <w:rPr>
          <w:rFonts w:eastAsia="Times New Roman Cyr" w:cs="Times New Roman Cyr" w:ascii="Times New Roman Cyr" w:hAnsi="Times New Roman Cyr"/>
          <w:lang w:val="en-US"/>
        </w:rPr>
        <w:t>громыхну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едложил оплатить наш по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этого н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е говорил, что это нужно! Я не повери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ожет, я должен был пригласить твоего брата на мой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чень глубоко вздохнул, потом вернулся на свой стул, как бы примиряясь с услышанным. Вот чего он точно не должен был делать, так это ссориться с Ннанджи. Остальные Седьмые к этому времени были хмуры, сердиты и растеря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ости,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я должен был бы знать, что ты лучше меня об этом осведомлен. Так что же предлагает твой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 дает нам пять тысяч золотых на поход, </w:t>
      </w:r>
      <w:r>
        <w:rPr>
          <w:lang w:val="en-US"/>
        </w:rPr>
        <w:t xml:space="preserve">- </w:t>
      </w:r>
      <w:r>
        <w:rPr>
          <w:rFonts w:eastAsia="Times New Roman Cyr" w:cs="Times New Roman Cyr" w:ascii="Times New Roman Cyr" w:hAnsi="Times New Roman Cyr"/>
          <w:lang w:val="en-US"/>
        </w:rPr>
        <w:t xml:space="preserve">Ннанджи все еще глядел угрюмо, </w:t>
      </w:r>
      <w:r>
        <w:rPr>
          <w:lang w:val="en-US"/>
        </w:rPr>
        <w:t xml:space="preserve">- </w:t>
      </w:r>
      <w:r>
        <w:rPr>
          <w:rFonts w:eastAsia="Times New Roman Cyr" w:cs="Times New Roman Cyr" w:ascii="Times New Roman Cyr" w:hAnsi="Times New Roman Cyr"/>
          <w:lang w:val="en-US"/>
        </w:rPr>
        <w:t>и столько же на другой успешный поход, если мы намерены побеждать. Куда угодно, кроме Ова, он не уверен, что удача будет сопутствовать нам в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он хочет взамен? Ннанджи взглянул на него и снова опустил свой взгляд на пелика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разрушили множество домов, чтобы построить свои башни, и вокруг них осталось пустое пространство, правильно? Катанджи хочет землю. Он купит ее и даст нам деньги на поход в следующий город. Он сказал мне, что земля в городах дороже, чем фермерская. Это правильно? Наверное, наоборот! На камнях же ничего не выраст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циновок к драгоценным камням, к торговле скотом, к.., недвижимости? Богиня наградила каждого, кто помогал ему, как Уолли уже знал, и сейчас, очень может быть, перед ним был новый пример. Сам парень заплатит пять тысяч золотых или он представляет синдикат? Какое это имеет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что значение имеет, так это то, что главный аргумент Уолли провалился. Теперь все будет гораздо сложнее, чем он предполаг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остальные Седьмые улыбались. Они имели на это право, признался себе Уолли. Он проглядел возможности благополучного завершения сбора. А вот Катанджи</w:t>
      </w:r>
      <w:r>
        <w:rPr>
          <w:lang w:val="en-US"/>
        </w:rPr>
        <w:t xml:space="preserve"> - </w:t>
      </w:r>
      <w:r>
        <w:rPr>
          <w:rFonts w:eastAsia="Times New Roman Cyr" w:cs="Times New Roman Cyr" w:ascii="Times New Roman Cyr" w:hAnsi="Times New Roman Cyr"/>
          <w:lang w:val="en-US"/>
        </w:rPr>
        <w:t>нет (хотя тот не мог представлять себе последствия штурма гор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чень хорошо, </w:t>
      </w:r>
      <w:r>
        <w:rPr>
          <w:lang w:val="en-US"/>
        </w:rPr>
        <w:t xml:space="preserve">- </w:t>
      </w:r>
      <w:r>
        <w:rPr>
          <w:rFonts w:eastAsia="Times New Roman Cyr" w:cs="Times New Roman Cyr" w:ascii="Times New Roman Cyr" w:hAnsi="Times New Roman Cyr"/>
          <w:lang w:val="en-US"/>
        </w:rPr>
        <w:t xml:space="preserve">тяжело сказал он, </w:t>
      </w:r>
      <w:r>
        <w:rPr>
          <w:lang w:val="en-US"/>
        </w:rPr>
        <w:t xml:space="preserve">- </w:t>
      </w:r>
      <w:r>
        <w:rPr>
          <w:rFonts w:eastAsia="Times New Roman Cyr" w:cs="Times New Roman Cyr" w:ascii="Times New Roman Cyr" w:hAnsi="Times New Roman Cyr"/>
          <w:lang w:val="en-US"/>
        </w:rPr>
        <w:t>значит, мы можем найти деньги на поход. Но вот еще над чем надо подумать. Итак, мы атаковали Сен или Уол, или любой другой город на левом берегу. Предположим, мы взяли башню. Что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не подумал, что будет потом. Вряд ли этим озадачивали себя и воины. Даже если вспомнить все их стратегические сутры. Они недоуменно смотрели на него, тогда он пояснил. Колдуны вернутся на хол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о них дош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турмовать Вул?</w:t>
      </w:r>
      <w:r>
        <w:rPr>
          <w:lang w:val="en-US"/>
        </w:rPr>
        <w:t xml:space="preserve"> - </w:t>
      </w:r>
      <w:r>
        <w:rPr>
          <w:rFonts w:eastAsia="Times New Roman Cyr" w:cs="Times New Roman Cyr" w:ascii="Times New Roman Cyr" w:hAnsi="Times New Roman Cyr"/>
          <w:lang w:val="en-US"/>
        </w:rPr>
        <w:t>с трудом выговорил З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судили этот вопрос, и он пришелся им не по вкусу. Определенно, придется ждать до весны, а то и до следующего лета. Вул наверняка был хорошо укреп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се понюхали это дурно пахнущее яйцо, он подложил им следующ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Форарфи поговорил со всеми Шестыми и многими Пятыми.</w:t>
      </w:r>
      <w:r>
        <w:rPr>
          <w:lang w:val="en-US"/>
        </w:rPr>
        <w:t xml:space="preserve"> - </w:t>
      </w:r>
      <w:r>
        <w:rPr>
          <w:rFonts w:eastAsia="Times New Roman Cyr" w:cs="Times New Roman Cyr" w:ascii="Times New Roman Cyr" w:hAnsi="Times New Roman Cyr"/>
          <w:lang w:val="en-US"/>
        </w:rPr>
        <w:t>Он старался не смотреть на Ннанджи, который считался шефом разведки.</w:t>
      </w:r>
      <w:r>
        <w:rPr>
          <w:lang w:val="en-US"/>
        </w:rPr>
        <w:t xml:space="preserve"> - </w:t>
      </w:r>
      <w:r>
        <w:rPr>
          <w:rFonts w:eastAsia="Times New Roman Cyr" w:cs="Times New Roman Cyr" w:ascii="Times New Roman Cyr" w:hAnsi="Times New Roman Cyr"/>
          <w:lang w:val="en-US"/>
        </w:rPr>
        <w:t>У нас здесь собрались воины со всего Мира, милорды. Он спрашивал о других колдовских городах, таких как Вул. Один есть возле Пло.., есть и другие. Он составил перечень из одиннадцати. Я справлялся у Ротанкси. Он подтвердил это, сказав, что всего их тринадцать. Ордена, так он их называет. Он сказал, что Вул</w:t>
      </w:r>
      <w:r>
        <w:rPr>
          <w:lang w:val="en-US"/>
        </w:rPr>
        <w:t xml:space="preserve"> - </w:t>
      </w:r>
      <w:r>
        <w:rPr>
          <w:rFonts w:eastAsia="Times New Roman Cyr" w:cs="Times New Roman Cyr" w:ascii="Times New Roman Cyr" w:hAnsi="Times New Roman Cyr"/>
          <w:lang w:val="en-US"/>
        </w:rPr>
        <w:t>самый большой, но он может и ошибаться. Седьмые скривились при упоминании о Ротан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думаешь, что нам нужно атаковать все тринадцать?</w:t>
      </w:r>
      <w:r>
        <w:rPr>
          <w:lang w:val="en-US"/>
        </w:rPr>
        <w:t xml:space="preserve"> - </w:t>
      </w:r>
      <w:r>
        <w:rPr>
          <w:rFonts w:eastAsia="Times New Roman Cyr" w:cs="Times New Roman Cyr" w:ascii="Times New Roman Cyr" w:hAnsi="Times New Roman Cyr"/>
          <w:lang w:val="en-US"/>
        </w:rPr>
        <w:t>раздраженно спросил З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думаю, что они могут атаковать нас! Пока, определенно, только один Вул имеет громовое оружие</w:t>
      </w:r>
      <w:r>
        <w:rPr>
          <w:lang w:val="en-US"/>
        </w:rPr>
        <w:t xml:space="preserve"> - </w:t>
      </w:r>
      <w:r>
        <w:rPr>
          <w:rFonts w:eastAsia="Times New Roman Cyr" w:cs="Times New Roman Cyr" w:ascii="Times New Roman Cyr" w:hAnsi="Times New Roman Cyr"/>
          <w:lang w:val="en-US"/>
        </w:rPr>
        <w:t>или только Вул его использует. Остальные, возможно, ждут, присматриваясь. Мы можем взять Вул, милорды (хотя я в этом и не уверен), но вряд ли нам стоит надеяться перебить там всех колдунов. Выжившие уйдут в другие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снаружи искрился солнечным светом, даже двор, который теперь превратился в маленький городок, сиял и сверкал, хлопая на ветру полотняными крышами легких постро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нанджи облек мысль в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когда чистишь, пятно расползается. В детстве Ннанджи мыл циновки отцу. Уолли представлял себе скорее что-то вроде раковой опухоли, но и это сравнение годило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овершенно верно! Правду говоря, милорды, не существует пути победить всех колдунов. Лучшее, что мы можем, это прогнать их на год-два. Худшее</w:t>
      </w:r>
      <w:r>
        <w:rPr>
          <w:lang w:val="en-US"/>
        </w:rPr>
        <w:t xml:space="preserve"> - </w:t>
      </w:r>
      <w:r>
        <w:rPr>
          <w:rFonts w:eastAsia="Times New Roman Cyr" w:cs="Times New Roman Cyr" w:ascii="Times New Roman Cyr" w:hAnsi="Times New Roman Cyr"/>
          <w:lang w:val="en-US"/>
        </w:rPr>
        <w:t>испортить нынешнее полож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же ты предлагаешь, брат?</w:t>
      </w:r>
      <w:r>
        <w:rPr>
          <w:lang w:val="en-US"/>
        </w:rPr>
        <w:t xml:space="preserve"> - </w:t>
      </w:r>
      <w:r>
        <w:rPr>
          <w:rFonts w:eastAsia="Times New Roman Cyr" w:cs="Times New Roman Cyr" w:ascii="Times New Roman Cyr" w:hAnsi="Times New Roman Cyr"/>
          <w:lang w:val="en-US"/>
        </w:rPr>
        <w:t>Глаза Ннанджи опасно блеснули. Ну вот и пришл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ться устроить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ное шипение растаяло в хлопанье ставен и потрескивании ог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они принялись переглядываться. И глаза в конце концов остановились на Ннанджи. Старые подозрения насчет Шонсу вернулись. Он имел метку на веке, он держал колдуна на своем корабле, что-то в нем всегда было странное. Но вот Ннанджи</w:t>
      </w:r>
      <w:r>
        <w:rPr>
          <w:lang w:val="en-US"/>
        </w:rPr>
        <w:t xml:space="preserve"> - </w:t>
      </w:r>
      <w:r>
        <w:rPr>
          <w:rFonts w:eastAsia="Times New Roman Cyr" w:cs="Times New Roman Cyr" w:ascii="Times New Roman Cyr" w:hAnsi="Times New Roman Cyr"/>
          <w:lang w:val="en-US"/>
        </w:rPr>
        <w:t xml:space="preserve">известный убийца колдунов в Ове, да и трудно предположить, что Ннанджи не тот, кем кажется, </w:t>
      </w:r>
      <w:r>
        <w:rPr>
          <w:lang w:val="en-US"/>
        </w:rPr>
        <w:t xml:space="preserve">- </w:t>
      </w:r>
      <w:r>
        <w:rPr>
          <w:rFonts w:eastAsia="Times New Roman Cyr" w:cs="Times New Roman Cyr" w:ascii="Times New Roman Cyr" w:hAnsi="Times New Roman Cyr"/>
          <w:lang w:val="en-US"/>
        </w:rPr>
        <w:t>простой во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должны подчиняться своему сеньору, но сбор же не будет длиться вечно. Когда он закончится, они свободны бросить ему вызов</w:t>
      </w:r>
      <w:r>
        <w:rPr>
          <w:lang w:val="en-US"/>
        </w:rPr>
        <w:t xml:space="preserve"> - </w:t>
      </w:r>
      <w:r>
        <w:rPr>
          <w:rFonts w:eastAsia="Times New Roman Cyr" w:cs="Times New Roman Cyr" w:ascii="Times New Roman Cyr" w:hAnsi="Times New Roman Cyr"/>
          <w:lang w:val="en-US"/>
        </w:rPr>
        <w:t>все по очереди. Да, они подчиняются, но ведь Ннанджи</w:t>
      </w:r>
      <w:r>
        <w:rPr>
          <w:lang w:val="en-US"/>
        </w:rPr>
        <w:t xml:space="preserve"> - </w:t>
      </w:r>
      <w:r>
        <w:rPr>
          <w:rFonts w:eastAsia="Times New Roman Cyr" w:cs="Times New Roman Cyr" w:ascii="Times New Roman Cyr" w:hAnsi="Times New Roman Cyr"/>
          <w:lang w:val="en-US"/>
        </w:rPr>
        <w:t>тоже сеньор, и если он задумает возглавить сбор</w:t>
      </w:r>
      <w:r>
        <w:rPr>
          <w:lang w:val="en-US"/>
        </w:rPr>
        <w:t xml:space="preserve"> - </w:t>
      </w:r>
      <w:r>
        <w:rPr>
          <w:rFonts w:eastAsia="Times New Roman Cyr" w:cs="Times New Roman Cyr" w:ascii="Times New Roman Cyr" w:hAnsi="Times New Roman Cyr"/>
          <w:lang w:val="en-US"/>
        </w:rPr>
        <w:t xml:space="preserve">такой молодой, </w:t>
      </w:r>
      <w:r>
        <w:rPr>
          <w:lang w:val="en-US"/>
        </w:rPr>
        <w:t xml:space="preserve">- </w:t>
      </w:r>
      <w:r>
        <w:rPr>
          <w:rFonts w:eastAsia="Times New Roman Cyr" w:cs="Times New Roman Cyr" w:ascii="Times New Roman Cyr" w:hAnsi="Times New Roman Cyr"/>
          <w:lang w:val="en-US"/>
        </w:rPr>
        <w:t>остальные Седьмые не будут особенно возра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ло взглянул на него: Уолли должен был бы предупредить его заранее, а затем не вы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говоры с убийц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знаем, что они держат свои клятвы, </w:t>
      </w:r>
      <w:r>
        <w:rPr>
          <w:lang w:val="en-US"/>
        </w:rPr>
        <w:t xml:space="preserve">- </w:t>
      </w:r>
      <w:r>
        <w:rPr>
          <w:rFonts w:eastAsia="Times New Roman Cyr" w:cs="Times New Roman Cyr" w:ascii="Times New Roman Cyr" w:hAnsi="Times New Roman Cyr"/>
          <w:lang w:val="en-US"/>
        </w:rPr>
        <w:t>тихо сказа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ри города им и четыре</w:t>
      </w:r>
      <w:r>
        <w:rPr>
          <w:lang w:val="en-US"/>
        </w:rPr>
        <w:t xml:space="preserve"> - </w:t>
      </w:r>
      <w:r>
        <w:rPr>
          <w:rFonts w:eastAsia="Times New Roman Cyr" w:cs="Times New Roman Cyr" w:ascii="Times New Roman Cyr" w:hAnsi="Times New Roman Cyr"/>
          <w:lang w:val="en-US"/>
        </w:rPr>
        <w:t>нам? Или что-то в этом род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емь нам, семь</w:t>
      </w:r>
      <w:r>
        <w:rPr>
          <w:lang w:val="en-US"/>
        </w:rPr>
        <w:t xml:space="preserve"> - </w:t>
      </w:r>
      <w:r>
        <w:rPr>
          <w:rFonts w:eastAsia="Times New Roman Cyr" w:cs="Times New Roman Cyr" w:ascii="Times New Roman Cyr" w:hAnsi="Times New Roman Cyr"/>
          <w:lang w:val="en-US"/>
        </w:rPr>
        <w:t>им. Я хочу положить конец вражде между нашими гильдиями. Потрясенное молча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что говорит на это твой колдун?</w:t>
      </w:r>
      <w:r>
        <w:rPr>
          <w:lang w:val="en-US"/>
        </w:rPr>
        <w:t xml:space="preserve"> - </w:t>
      </w:r>
      <w:r>
        <w:rPr>
          <w:rFonts w:eastAsia="Times New Roman Cyr" w:cs="Times New Roman Cyr" w:ascii="Times New Roman Cyr" w:hAnsi="Times New Roman Cyr"/>
          <w:lang w:val="en-US"/>
        </w:rPr>
        <w:t>Похоже, старшие предоставили вести разговор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е спрашивал Ротанкси,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я надеялся сначала получить ваше согласие. Но мне кажется, попытаться стоит</w:t>
      </w:r>
      <w:r>
        <w:rPr>
          <w:lang w:val="en-US"/>
        </w:rPr>
        <w:t xml:space="preserve"> - </w:t>
      </w:r>
      <w:r>
        <w:rPr>
          <w:rFonts w:eastAsia="Times New Roman Cyr" w:cs="Times New Roman Cyr" w:ascii="Times New Roman Cyr" w:hAnsi="Times New Roman Cyr"/>
          <w:lang w:val="en-US"/>
        </w:rPr>
        <w:t>это лучшее решение для обеих сторон. При штурме города неизбежно погибнут невинные жители, мало чести в такой побе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переговоры хуже. Остальные кивнули почти непроизвольно. Уолли посмотре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ам нужно время на то, чтобы хорошо подумать. Но помните, что колдуны знают о нашей кавалерии, наших катапультах и наших луках; мы не можем удержать это в секрете, как бы ни старались. Они не дураки. Они знают даже больше. И они должны беспокоиться. Сейчас самое время диктовать услов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ие условия?</w:t>
      </w:r>
      <w:r>
        <w:rPr>
          <w:lang w:val="en-US"/>
        </w:rPr>
        <w:t xml:space="preserve"> - </w:t>
      </w:r>
      <w:r>
        <w:rPr>
          <w:rFonts w:eastAsia="Times New Roman Cyr" w:cs="Times New Roman Cyr" w:ascii="Times New Roman Cyr" w:hAnsi="Times New Roman Cyr"/>
          <w:lang w:val="en-US"/>
        </w:rPr>
        <w:t>эхом откликнулс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казываются от громового оружия. Мы обещаем им защиту, которую даем всем другим гильдиям, но ставим гарнизоны в город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люсть Ннанджи отвисла. Он недоверчиво посмотрел на Уолли, потом</w:t>
      </w:r>
      <w:r>
        <w:rPr>
          <w:lang w:val="en-US"/>
        </w:rPr>
        <w:t xml:space="preserve"> - </w:t>
      </w:r>
      <w:r>
        <w:rPr>
          <w:rFonts w:eastAsia="Times New Roman Cyr" w:cs="Times New Roman Cyr" w:ascii="Times New Roman Cyr" w:hAnsi="Times New Roman Cyr"/>
          <w:lang w:val="en-US"/>
        </w:rPr>
        <w:t>на всех остальных. Потом воззрился на пеликанов, покачивая головой и дергая свой хвостик, как он всегда делал, когда напряженно думал. Ни один не проронил ни слова. Ни один не взглянул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лено в очаге рассыпалось фейерверком искр, и Ннанджи поднял голову, как-то странно взглянув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 дальше,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могу.., мы можем пойти поговорить с Ротан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чит, я тоже могу пойти с тобой? Что его смутило? Впрочем, это хорошая идея</w:t>
      </w:r>
      <w:r>
        <w:rPr>
          <w:lang w:val="en-US"/>
        </w:rPr>
        <w:t xml:space="preserve"> - </w:t>
      </w:r>
      <w:r>
        <w:rPr>
          <w:rFonts w:eastAsia="Times New Roman Cyr" w:cs="Times New Roman Cyr" w:ascii="Times New Roman Cyr" w:hAnsi="Times New Roman Cyr"/>
          <w:lang w:val="en-US"/>
        </w:rPr>
        <w:t>Ннанджи будет представлять воинов. Если Уолли удастся каким-нибудь образом уговорить его, остальные Седьмые тоже соглас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Пойдем. Лорд Ннанджи и я идем сейчас говорить с колдуном, если он не захочет нас слушать, значит, мои надежды не оправд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няли это как разрешение разойтись. Все повставали, салютовали кулаками у сердца и прошагали к двери. Последним шел Боарийи. Он с грохотом захлопнул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ты сбил их с толку, </w:t>
      </w:r>
      <w:r>
        <w:rPr>
          <w:lang w:val="en-US"/>
        </w:rPr>
        <w:t xml:space="preserve">- </w:t>
      </w:r>
      <w:r>
        <w:rPr>
          <w:rFonts w:eastAsia="Times New Roman Cyr" w:cs="Times New Roman Cyr" w:ascii="Times New Roman Cyr" w:hAnsi="Times New Roman Cyr"/>
          <w:lang w:val="en-US"/>
        </w:rPr>
        <w:t>хихикну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я тебя тоже сбил с толку. Ннанджи фыркнул нос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лько до тех пор, пока я думал, что ты серьезно! Ты одурачил и меня на минуту! Ну а теперь, брат, твои секреты</w:t>
      </w:r>
      <w:r>
        <w:rPr>
          <w:lang w:val="en-US"/>
        </w:rPr>
        <w:t xml:space="preserve"> - </w:t>
      </w:r>
      <w:r>
        <w:rPr>
          <w:rFonts w:eastAsia="Times New Roman Cyr" w:cs="Times New Roman Cyr" w:ascii="Times New Roman Cyr" w:hAnsi="Times New Roman Cyr"/>
          <w:lang w:val="en-US"/>
        </w:rPr>
        <w:t>мои секреты. Что ты задумал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бор поставил на набережной свой кордон, поэтому там всегда было полно воинов. Но прибытие двух лордов-сеньоров в сопровождении телохранителей произвело эффект армейского парада. С Реки дул ледяной ветер, донося брызги. Мастерская Леди Олонангхи уже начала производить плащи воинам</w:t>
      </w:r>
      <w:r>
        <w:rPr>
          <w:lang w:val="en-US"/>
        </w:rPr>
        <w:t xml:space="preserve"> - </w:t>
      </w:r>
      <w:r>
        <w:rPr>
          <w:rFonts w:eastAsia="Times New Roman Cyr" w:cs="Times New Roman Cyr" w:ascii="Times New Roman Cyr" w:hAnsi="Times New Roman Cyr"/>
          <w:lang w:val="en-US"/>
        </w:rPr>
        <w:t xml:space="preserve">очень странную одежду, оставляющую свободной рукоять меча и действующую руку, </w:t>
      </w:r>
      <w:r>
        <w:rPr>
          <w:lang w:val="en-US"/>
        </w:rPr>
        <w:t xml:space="preserve">- </w:t>
      </w:r>
      <w:r>
        <w:rPr>
          <w:rFonts w:eastAsia="Times New Roman Cyr" w:cs="Times New Roman Cyr" w:ascii="Times New Roman Cyr" w:hAnsi="Times New Roman Cyr"/>
          <w:lang w:val="en-US"/>
        </w:rPr>
        <w:t xml:space="preserve">и Уолли приказал начать с экипировки младших рангов, потому что молодежь больше времени проводила на холоде. Поэтому множество белых и желтых накидок с редким вкраплением коричневых закручивались сейчас на ветру. Но высокоранговые и большинство среднеранговых дрожали. Уолли не был исключением. Все, что он мог делать, </w:t>
      </w:r>
      <w:r>
        <w:rPr>
          <w:lang w:val="en-US"/>
        </w:rPr>
        <w:t xml:space="preserve">- </w:t>
      </w:r>
      <w:r>
        <w:rPr>
          <w:rFonts w:eastAsia="Times New Roman Cyr" w:cs="Times New Roman Cyr" w:ascii="Times New Roman Cyr" w:hAnsi="Times New Roman Cyr"/>
          <w:lang w:val="en-US"/>
        </w:rPr>
        <w:t>это постараться не стучать зуб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цо Ннанджи представляло собой смесь синих губ и сумрачного выражения. Его удалось в конце концов убедить, что Уолли серьезно хочет переговоров. Разочарование его было безграничным. Как только воины подошли, от “Сапфира” отделилась шлюпка. В ней была Тана. Ее удивили как откровенная злость Ннанджи, так и его рассеянный поцелуй. Она подозрительным взглядом окинула багаж</w:t>
      </w:r>
      <w:r>
        <w:rPr>
          <w:lang w:val="en-US"/>
        </w:rPr>
        <w:t xml:space="preserve"> - </w:t>
      </w:r>
      <w:r>
        <w:rPr>
          <w:rFonts w:eastAsia="Times New Roman Cyr" w:cs="Times New Roman Cyr" w:ascii="Times New Roman Cyr" w:hAnsi="Times New Roman Cyr"/>
          <w:lang w:val="en-US"/>
        </w:rPr>
        <w:t>узлы и два стула</w:t>
      </w:r>
      <w:r>
        <w:rPr>
          <w:lang w:val="en-US"/>
        </w:rPr>
        <w:t xml:space="preserve"> - </w:t>
      </w:r>
      <w:r>
        <w:rPr>
          <w:rFonts w:eastAsia="Times New Roman Cyr" w:cs="Times New Roman Cyr" w:ascii="Times New Roman Cyr" w:hAnsi="Times New Roman Cyr"/>
          <w:lang w:val="en-US"/>
        </w:rPr>
        <w:t>и отказалась брать гостей на борт. Уолли согласился оставить телохранителей на патрульном 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ины вопросы начались, как только шлюпка повернула обратно. Ответов она не получала. Ннанджи вообще не хотел разговаривать, а с Уолли они были в натянутых отношениях после истории с Олонимпи. По-видимому, Катанджи перетянул одея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ветило достаточно сильно, но тепло не проходило через плотные белые облака. Высоко в небе тянулись длинные белые перья вулканического дыма с РегиВула, они-то и создавали облачность. Бог Огня сердился. Может, он был расстроен победой Боарийи, но может быть, он возражал и против переговоров. Река морщилась от порывистого ветра, в воздухе пахло се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 очень встревожен злостью Ннанджи и безуспешно старался не думать о пророчестве Икондорины: это твоего королевства я домогаюсь. Если Уолли заставит воинов пойти на переговоры с колдуном, Ннанджи может оказаться весьма близок к этой идее. Остальные Седьмые не имели права голоса, но с их мнением стоило считаться. Они могли бы пойти на то, чтобы покрыть его престу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тогда? Искусство боя Ннанджи теперь уже достигло седьмого ранга, а боги могли бы и спровоцировать поединок. Боги? Богам бы лучше не вмешиваться! На рапирах Уолли еще оставался сильнейшим, но если дело дойдет до мечей... Он не убил тогда Боарийи, хотя не испытывал к нему никакой симпатии. Он никогда не сможет поднять руку на Ннанджи. В вопросах же чести Ннанджи не станет распускать подобные слю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й галс привел их к “Сапфиру”, и Уолли полез по веревке на палубу. Она казалось еще больше, чем всегда, потому что была почти пуста. Корабль стоял на якоре носом к далекому РегиВу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арый колдун в своем голубом одеянии сидел в кресле возле кубрика. Золотой город расстилался позади. Веселые песенки с той стороны говорили о том, что детишки резвились в кают-компании. Неожиданно появилась Джия, одетая в свитер и штаны из толстой черной шерсти. Томияно и Холийи на четвереньках посередине корабля</w:t>
      </w:r>
      <w:r>
        <w:rPr>
          <w:lang w:val="en-US"/>
        </w:rPr>
        <w:t xml:space="preserve"> </w:t>
      </w:r>
      <w:r>
        <w:rPr>
          <w:rFonts w:eastAsia="Times New Roman Cyr" w:cs="Times New Roman Cyr" w:ascii="Times New Roman Cyr" w:hAnsi="Times New Roman Cyr"/>
          <w:lang w:val="en-US"/>
        </w:rPr>
        <w:t>драили палубу. Одеты они были только в набедренные повязки, демонстрируя свою невосприимчивость к холо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слал Джие короткую улыбку и повернулся принять узлы и стулья от Ннанджи из шлюпки. Прошло уже два дня с тех пор, как он последний раз был на “Сапфире”, и теперь его физическая реакция на нее была ошеломляющей</w:t>
      </w:r>
      <w:r>
        <w:rPr>
          <w:lang w:val="en-US"/>
        </w:rPr>
        <w:t xml:space="preserve"> - </w:t>
      </w:r>
      <w:r>
        <w:rPr>
          <w:rFonts w:eastAsia="Times New Roman Cyr" w:cs="Times New Roman Cyr" w:ascii="Times New Roman Cyr" w:hAnsi="Times New Roman Cyr"/>
          <w:lang w:val="en-US"/>
        </w:rPr>
        <w:t>гормоны Шонсу взыграли. Но его визит сейчас преследовал другие, более важные, чем его физиологические проблемы, цели. Он должен постараться выбрать время для удовлетворения своих личных потре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узел был поднят, он повернулся и увидел ее, стоящую рядом. Секунду ее глубокие темные глаза изучающе смотрели на его лицо, потом она опустила голову и молча застыла в ожидан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пришли только поговорить с Лордом Ротанкси, любовь моя, </w:t>
      </w:r>
      <w:r>
        <w:rPr>
          <w:lang w:val="en-US"/>
        </w:rPr>
        <w:t xml:space="preserve">-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тоже был здесь и загородил Уолли дорогу. А, так мы вернулись к формальностям? Он начал было приветствие старшему, но капитан прер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эту ерунду, Шонсу! Я хочу поговорить о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говорили, что у сбора туго с день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тебе до этого дело, Морехо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ю, тысяча золотых тебя заинтересует? Взглянув на него, Уолли задумался, переведя взгляд на Ннанджи с Таной, поднимающихся на борт. Томияно послал им улыбку, снова хмуро оборотившись к Уолли. Ннанджи стал теперь на “Сапфире” любимым воином. Он вошел в семью. Он спал на борту каждую ночь, как бы поздно ни кончались банкеты и балы. Но что же за словами моряка? Уолли не сомневался, что деньги эти для него вполне реальны, у Броты было припрятано</w:t>
      </w:r>
      <w:r>
        <w:rPr>
          <w:lang w:val="en-US"/>
        </w:rPr>
        <w:t xml:space="preserve"> </w:t>
      </w:r>
      <w:r>
        <w:rPr>
          <w:rFonts w:eastAsia="Times New Roman Cyr" w:cs="Times New Roman Cyr" w:ascii="Times New Roman Cyr" w:hAnsi="Times New Roman Cyr"/>
          <w:lang w:val="en-US"/>
        </w:rPr>
        <w:t>наверняка больше. Тут он заметил, что сама Брота появилась из дверей кубрика, встала у стены в развевающейся красной робе, мрачно наблюдая за сделкой. В ожидании сканд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у золотых за что. Капитан? Томияно мотнул в сторону Джии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ее. Джия охну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влекала экипаж, да?</w:t>
      </w:r>
      <w:r>
        <w:rPr>
          <w:lang w:val="en-US"/>
        </w:rPr>
        <w:t xml:space="preserve"> - </w:t>
      </w:r>
      <w:r>
        <w:rPr>
          <w:rFonts w:eastAsia="Times New Roman Cyr" w:cs="Times New Roman Cyr" w:ascii="Times New Roman Cyr" w:hAnsi="Times New Roman Cyr"/>
          <w:lang w:val="en-US"/>
        </w:rPr>
        <w:t>взревел Уолли. Она с ужасом затряс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озяин! Я ничего об этом не знаю! Рука Томияно потянулась к кинж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был бы знать ее лучше,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огда какого черта все это значит? </w:t>
      </w:r>
      <w:r>
        <w:rPr>
          <w:lang w:val="en-US"/>
        </w:rPr>
        <w:t xml:space="preserve">- </w:t>
      </w:r>
      <w:r>
        <w:rPr>
          <w:rFonts w:eastAsia="Times New Roman Cyr" w:cs="Times New Roman Cyr" w:ascii="Times New Roman Cyr" w:hAnsi="Times New Roman Cyr"/>
          <w:lang w:val="en-US"/>
        </w:rPr>
        <w:t>Это значит, что она самая желанная женщина, а с ней обращаются как она того не заслуживает. Ее оскорбили. Я слышал, как она плакала в своей каю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больше не хочешь ее, я возьму ее себе. Тысяча. Неплохая ц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абсурдная цена. Ни один раб, ни одна вещь не стоили больше двадцати золотых. Это была цена, наводящая на мысли об убийстве. Руки Уолли затряслись, сигнализируя о приближении яростной вол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 руки от моей рабыни, моряк, или, клянусь богами, я сделаю из тебя ф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тысяч. Ннанджи поймал Уолли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егче,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ырвал руку, оттолкнув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янул на застывшую в ужасе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шь со мной, когда я буду уходить! Собери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 страхом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сини,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того, что теперь Джия будет болтаться у него под ногами. Не хватало еще мальчишки-раба с меткой кузнеца, который будет бегать за ним и звать “папа” на глазах у все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станетс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обледнела еще больше, хотя это казалось и невозможным. Ведь он ей обещ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лезь в мои дела,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Ннанджи, схватил один из тюков и двинулся вперед. Тана пошла к Броте, и обе скрылись в кубр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надцать тысяч золотых! Уолли заставил себя снова думать о делах. Непостижимо! Но Ротанкси был сейчас важнее. В какие игры играет моряк? Он должен был знать, что Уолли не согласится. Слышал ли Ротанкси? Такой выдающийся коммерсант, как Томияно, никогда не занимался подобной торгов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грохотом водрузил два стула перед колдуном. Колдун поднял свои седые брови. Уолли отдал формальное приветствие, старик встал для ответа. Ннанджи косо взглянул на Уолли, небрежно салютовал и просто дожидался, когда Ротанкси кончит и можно будет се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ронизывающий ветер, милорд,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Не предпочтешь ли спус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ел. Старик был одет по погоде, и это давало ему десять очков форы. У ног его кусочек пергамента был закреплен на марлине, рядом были перо и чернильница. Он просил себе все это в первые же дни заключения, Уолли разрешил, взяв с него клятву не посылать сообщений. Не исключено, что он записывал все те поразительные знания, которые открывал ему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шли рассказать тебе о том, чего мы достигл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шли позлорад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нее бывшие признаки легкого расслабления пропали с этого жесткого лица, оно окаменело. Колдун прекрасно чувствовал нависшую угрозу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уба опустела. На ней остались только они, все остальные спустились вниз. Вулканический газ рассеялся вет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гнорируя вопрос Ротанкси, Уолли рассказал ему о совете</w:t>
      </w:r>
      <w:r>
        <w:rPr>
          <w:lang w:val="en-US"/>
        </w:rPr>
        <w:t xml:space="preserve"> - </w:t>
      </w:r>
      <w:r>
        <w:rPr>
          <w:rFonts w:eastAsia="Times New Roman Cyr" w:cs="Times New Roman Cyr" w:ascii="Times New Roman Cyr" w:hAnsi="Times New Roman Cyr"/>
          <w:lang w:val="en-US"/>
        </w:rPr>
        <w:t>катапульты, луки, гуерильяс, кавалерия. Он описал успехи Боарийи</w:t>
      </w:r>
      <w:r>
        <w:rPr>
          <w:lang w:val="en-US"/>
        </w:rPr>
        <w:t xml:space="preserve"> - </w:t>
      </w:r>
      <w:r>
        <w:rPr>
          <w:rFonts w:eastAsia="Times New Roman Cyr" w:cs="Times New Roman Cyr" w:ascii="Times New Roman Cyr" w:hAnsi="Times New Roman Cyr"/>
          <w:lang w:val="en-US"/>
        </w:rPr>
        <w:t>шесть убитых, восемь пленных. Ннанджи показал зубы в улыбке. Под конец Уолли заверил Ротанкси, что у них хватит денег на поход. Сбор был практически готов к сражен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так, вы хотите, чтобы я пошел к своим друзьям и уговорил их сдаться?</w:t>
      </w:r>
      <w:r>
        <w:rPr>
          <w:lang w:val="en-US"/>
        </w:rPr>
        <w:t xml:space="preserve"> - </w:t>
      </w:r>
      <w:r>
        <w:rPr>
          <w:rFonts w:eastAsia="Times New Roman Cyr" w:cs="Times New Roman Cyr" w:ascii="Times New Roman Cyr" w:hAnsi="Times New Roman Cyr"/>
          <w:lang w:val="en-US"/>
        </w:rPr>
        <w:t>Ум Ротанкси был остр как бритва. Воины добивались продвижения с мечом в руках, колдуны это делали посредством умственных упраж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показать тебе, что мы способны по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наших громовых орудий? Слишком кровопроли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заставить вас пролить гораздо больше крови, чем вы нас,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щины колдуна скептически сморщ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бы не стал, </w:t>
      </w:r>
      <w:r>
        <w:rPr>
          <w:lang w:val="en-US"/>
        </w:rPr>
        <w:t xml:space="preserve">- </w:t>
      </w:r>
      <w:r>
        <w:rPr>
          <w:rFonts w:eastAsia="Times New Roman Cyr" w:cs="Times New Roman Cyr" w:ascii="Times New Roman Cyr" w:hAnsi="Times New Roman Cyr"/>
          <w:lang w:val="en-US"/>
        </w:rPr>
        <w:t xml:space="preserve">заметил Уолли, </w:t>
      </w:r>
      <w:r>
        <w:rPr>
          <w:lang w:val="en-US"/>
        </w:rPr>
        <w:t xml:space="preserve">- </w:t>
      </w:r>
      <w:r>
        <w:rPr>
          <w:rFonts w:eastAsia="Times New Roman Cyr" w:cs="Times New Roman Cyr" w:ascii="Times New Roman Cyr" w:hAnsi="Times New Roman Cyr"/>
          <w:lang w:val="en-US"/>
        </w:rPr>
        <w:t>мы можем повредить города и поубивать невинных жи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х это пор воины заботятся о невинных жите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тайне вознес молитву, чтобы не потерять терп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бор созван для того, чтобы возродить честь воинов. Мало чести убивать гражданских, по правде говоря, я не вижу ее и в убийстве колдунов. Ты не знаешь причины вражды между нашими гильд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уходит в глубь веков, дальше наших летопис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ее вдвоем остановим. Колдун недоверчиво посмотрел на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пришел предложить переговоры,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пока не началась серьезная рез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а! Но почему мы? Ты не можешь победить, Шонсу! Одна башня или даже, возможно, две</w:t>
      </w:r>
      <w:r>
        <w:rPr>
          <w:lang w:val="en-US"/>
        </w:rPr>
        <w:t xml:space="preserve"> - </w:t>
      </w:r>
      <w:r>
        <w:rPr>
          <w:rFonts w:eastAsia="Times New Roman Cyr" w:cs="Times New Roman Cyr" w:ascii="Times New Roman Cyr" w:hAnsi="Times New Roman Cyr"/>
          <w:lang w:val="en-US"/>
        </w:rPr>
        <w:t>и вы уйдете! Ты не подумал об этом? Согласись</w:t>
      </w:r>
      <w:r>
        <w:rPr>
          <w:lang w:val="en-US"/>
        </w:rPr>
        <w:t xml:space="preserve"> - </w:t>
      </w:r>
      <w:r>
        <w:rPr>
          <w:rFonts w:eastAsia="Times New Roman Cyr" w:cs="Times New Roman Cyr" w:ascii="Times New Roman Cyr" w:hAnsi="Times New Roman Cyr"/>
          <w:lang w:val="en-US"/>
        </w:rPr>
        <w:t>сбор должен быть распущен. Вы не сможете удержать ваше численное превосходство. Через пять лет мы вернемся.</w:t>
      </w:r>
      <w:r>
        <w:rPr>
          <w:lang w:val="en-US"/>
        </w:rPr>
        <w:t xml:space="preserve"> - </w:t>
      </w:r>
      <w:r>
        <w:rPr>
          <w:rFonts w:eastAsia="Times New Roman Cyr" w:cs="Times New Roman Cyr" w:ascii="Times New Roman Cyr" w:hAnsi="Times New Roman Cyr"/>
          <w:lang w:val="en-US"/>
        </w:rPr>
        <w:t>Он улыбнулся тонкой кривой улыбкой.</w:t>
      </w:r>
      <w:r>
        <w:rPr>
          <w:lang w:val="en-US"/>
        </w:rPr>
        <w:t xml:space="preserve"> - </w:t>
      </w:r>
      <w:r>
        <w:rPr>
          <w:rFonts w:eastAsia="Times New Roman Cyr" w:cs="Times New Roman Cyr" w:ascii="Times New Roman Cyr" w:hAnsi="Times New Roman Cyr"/>
          <w:lang w:val="en-US"/>
        </w:rPr>
        <w:t>Конечно, вы можете попробовать снова атаковать Вул. Я надеюсь, вы попытаетесь! Вы можете победить ненадолго, но в конце победим мы. Ты должен согласиться со мно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с чем не соглашу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днял тюк и вынул двенадцать пистолетов</w:t>
      </w:r>
      <w:r>
        <w:rPr>
          <w:lang w:val="en-US"/>
        </w:rPr>
        <w:t xml:space="preserve"> - </w:t>
      </w:r>
      <w:r>
        <w:rPr>
          <w:rFonts w:eastAsia="Times New Roman Cyr" w:cs="Times New Roman Cyr" w:ascii="Times New Roman Cyr" w:hAnsi="Times New Roman Cyr"/>
          <w:lang w:val="en-US"/>
        </w:rPr>
        <w:t>Ротанкси, Чинарамы и десять, принесенных Боарийи. В беседе наступил перерыв, стало слышно, как поскрипывает на якорной цепи “Сапфир”, стая гусей, крича, пролетела над ними. Колдун нахмурился от этой новой угроз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можем победить ненадолго в начале войны, вы</w:t>
      </w:r>
      <w:r>
        <w:rPr>
          <w:lang w:val="en-US"/>
        </w:rPr>
        <w:t xml:space="preserve"> - </w:t>
      </w:r>
      <w:r>
        <w:rPr>
          <w:rFonts w:eastAsia="Times New Roman Cyr" w:cs="Times New Roman Cyr" w:ascii="Times New Roman Cyr" w:hAnsi="Times New Roman Cyr"/>
          <w:lang w:val="en-US"/>
        </w:rPr>
        <w:t>в середине, а в конце мы все проигр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ы теперь знают, что ваши молнии вызываются не заговорами, что это оружие. Они будут искать пути получения такого же, а значит, смогут скоро сражаться с вами на равных. А воины лучше умеют сражаться! Даже если я не открою им секрета, они сами скоро дойдут до него. Через пять лет, милорд, вы окажетесь перед лицом противника, вооруженного не хуже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ауза. Потом Уолли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этом дело не остановится. Гражданские начнут делать то же самое. Тогда любая бабушка сможет противостоять самому сильному воину. Бандиты станут похищать колдунов, чтобы они делали им оружие. Это означает падение обеих наших кас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был его “аргумент для колдунов”. Он не выдвигал его воинам, и сейчас ему было любопытно, что думает по этому поводу Ннанджи. Но он не спускал глаз с Ротанк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е имею права вести какие-либо переговоры, </w:t>
      </w:r>
      <w:r>
        <w:rPr>
          <w:lang w:val="en-US"/>
        </w:rPr>
        <w:t xml:space="preserve">- </w:t>
      </w:r>
      <w:r>
        <w:rPr>
          <w:rFonts w:eastAsia="Times New Roman Cyr" w:cs="Times New Roman Cyr" w:ascii="Times New Roman Cyr" w:hAnsi="Times New Roman Cyr"/>
          <w:lang w:val="en-US"/>
        </w:rPr>
        <w:t>наконец сказал колдун, и Уолли понял, что дело сдвинулось с мертвой т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ослать сообщение. И никогда не поверю, что маг из Сена не имеет влияния. Старик внимательно посмотрел ем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хочешь на самом деле,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ложить конец бессмысленной ненависти колдуна к воину и наоборот. Это всегда было глупо, но теперь мы стоим на пороге растущей, страшной...</w:t>
      </w:r>
      <w:r>
        <w:rPr>
          <w:lang w:val="en-US"/>
        </w:rPr>
        <w:t xml:space="preserve"> - </w:t>
      </w:r>
      <w:r>
        <w:rPr>
          <w:rFonts w:eastAsia="Times New Roman Cyr" w:cs="Times New Roman Cyr" w:ascii="Times New Roman Cyr" w:hAnsi="Times New Roman Cyr"/>
          <w:lang w:val="en-US"/>
        </w:rPr>
        <w:t>Трудно было подобрать слова для описания сути гонки вооружений. Но все-таки он надеялся, что колдун понял его.</w:t>
      </w:r>
      <w:r>
        <w:rPr>
          <w:lang w:val="en-US"/>
        </w:rPr>
        <w:t xml:space="preserve"> - </w:t>
      </w:r>
      <w:r>
        <w:rPr>
          <w:rFonts w:eastAsia="Times New Roman Cyr" w:cs="Times New Roman Cyr" w:ascii="Times New Roman Cyr" w:hAnsi="Times New Roman Cyr"/>
          <w:lang w:val="en-US"/>
        </w:rPr>
        <w:t>Итак, вы должны согласиться разрушить ваше оружие и не делать нового. Взамен мы обещаем вам покровительство, которое оказываем другим гильдиям, вы будете под защитой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горьк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ровительство этой банды убийц, воров и насильников, защита, которую вы осуществляете в Касре? Да я скорее соглашусь, чтобы меня бросили в стаю вол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дернулся и полупривстал, потянувшись к своему мечу. Потом сел, тихонько выруга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олли сумел справиться со своим характ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в виду того, что происходило в Касре в первые дни после прибытия воинов, милорд. Это позор. Но так бывает не всегда. До нас не было сбора в течение многих столетий. Как только сбор присягнул, Лорд Боарийи навел дисциплину. Старейшины говорят, что в Касре никогда не было так спокойно, как сейчас. Девушки могут безопасно ходить по улицам среди ночи. Воры и грабители исчезли. Я предлагаю тебе то же для ваших семи городов. И для всех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пристально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что обладаешь подобной вла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обладаю бесконечной властью. Воины поклялись мне умереть, не задавая вопросов.</w:t>
      </w:r>
      <w:r>
        <w:rPr>
          <w:lang w:val="en-US"/>
        </w:rPr>
        <w:t xml:space="preserve"> - </w:t>
      </w:r>
      <w:r>
        <w:rPr>
          <w:rFonts w:eastAsia="Times New Roman Cyr" w:cs="Times New Roman Cyr" w:ascii="Times New Roman Cyr" w:hAnsi="Times New Roman Cyr"/>
          <w:lang w:val="en-US"/>
        </w:rPr>
        <w:t>Все, за исключением этого злого молодого человека, сидящего рядом со мной.</w:t>
      </w:r>
      <w:r>
        <w:rPr>
          <w:lang w:val="en-US"/>
        </w:rPr>
        <w:t xml:space="preserve"> - </w:t>
      </w:r>
      <w:r>
        <w:rPr>
          <w:rFonts w:eastAsia="Times New Roman Cyr" w:cs="Times New Roman Cyr" w:ascii="Times New Roman Cyr" w:hAnsi="Times New Roman Cyr"/>
          <w:lang w:val="en-US"/>
        </w:rPr>
        <w:t>Если я скажу им, что колдуны друзья, они будут вести переговоры с друзьями. Я могу заставить их поклясться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холодно взглянул на него, но он излучал одну предупред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для всех остальных”? Уолл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ерю в успех. Для четырнадцати городов петли, бесспорно. Для остальных городов Мира это будет несколько труднее и потребует некоторого времени. Но я могу ввести новую сутру для людей, которые сейчас здесь. Я могу потребовать от них, чтобы они поклялись ее повсюду распространять. Богиня принесла их сюда. Она унесет их обратно. Они смогут передать содержание сутры другим. У нас сейчас здесь собрались не все воины Мира, милорд, только небольшая их часть. Но при доброй воле обеих сторон... Я верю, что твоим колдунам есть что дать Миру.</w:t>
      </w:r>
      <w:r>
        <w:rPr>
          <w:lang w:val="en-US"/>
        </w:rPr>
        <w:t xml:space="preserve"> - </w:t>
      </w:r>
      <w:r>
        <w:rPr>
          <w:rFonts w:eastAsia="Times New Roman Cyr" w:cs="Times New Roman Cyr" w:ascii="Times New Roman Cyr" w:hAnsi="Times New Roman Cyr"/>
          <w:lang w:val="en-US"/>
        </w:rPr>
        <w:t>Он показал на пергамент и перо.</w:t>
      </w:r>
      <w:r>
        <w:rPr>
          <w:lang w:val="en-US"/>
        </w:rPr>
        <w:t xml:space="preserve"> - </w:t>
      </w:r>
      <w:r>
        <w:rPr>
          <w:rFonts w:eastAsia="Times New Roman Cyr" w:cs="Times New Roman Cyr" w:ascii="Times New Roman Cyr" w:hAnsi="Times New Roman Cyr"/>
          <w:lang w:val="en-US"/>
        </w:rPr>
        <w:t>Одно это очень нужно. Жрецам и купцам.., даже во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думал, поджав губы и не глядя на Уолли. Через некоторое время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транная идея, Лорд Шонсу! Ты много раз удивлял меня, но никогда так сильно! Позволь мне по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поднялся и пошел по палу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чувствовал, что дрожит от холода. Но его била еще и лихорадка надежды. Он взглянул осторожно н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дивленн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думае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думаю, он пойдет на это, брат!</w:t>
      </w:r>
      <w:r>
        <w:rPr>
          <w:lang w:val="en-US"/>
        </w:rPr>
        <w:t xml:space="preserve"> - </w:t>
      </w:r>
      <w:r>
        <w:rPr>
          <w:rFonts w:eastAsia="Times New Roman Cyr" w:cs="Times New Roman Cyr" w:ascii="Times New Roman Cyr" w:hAnsi="Times New Roman Cyr"/>
          <w:lang w:val="en-US"/>
        </w:rPr>
        <w:t>Ннанджи был возбужден. Ннанджи был доволен! Его черная злость исчезла. Так, значит, “аргумент для колдунов” подействовал и на него тоже? Уолли следует применить его и к остальным Седьмым. Он был удивлен, но еще он чувствовал и громадное облегч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вой сутре придется быть под номером тысяча сто сорок пять,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не слишком удачное число для завершения списка. Но не могу же я ее всунуть между остальны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тринадцатая?</w:t>
      </w:r>
      <w:r>
        <w:rPr>
          <w:lang w:val="en-US"/>
        </w:rPr>
        <w:t xml:space="preserve"> - </w:t>
      </w:r>
      <w:r>
        <w:rPr>
          <w:rFonts w:eastAsia="Times New Roman Cyr" w:cs="Times New Roman Cyr" w:ascii="Times New Roman Cyr" w:hAnsi="Times New Roman Cyr"/>
          <w:lang w:val="en-US"/>
        </w:rPr>
        <w:t>рассмеялся Ннанджи. Конечно! Сутра тринадцатая просто отсутствовала. Зная сутры, но никогда не уча их, Уолли не мог подумать об этом, но каким-то образом сразу после слов Ннанджи он вспомнил, что существовал даже каверзный вопрос на экзамене Первых</w:t>
      </w:r>
      <w:r>
        <w:rPr>
          <w:lang w:val="en-US"/>
        </w:rPr>
        <w:t xml:space="preserve"> - </w:t>
      </w:r>
      <w:r>
        <w:rPr>
          <w:rFonts w:eastAsia="Times New Roman Cyr" w:cs="Times New Roman Cyr" w:ascii="Times New Roman Cyr" w:hAnsi="Times New Roman Cyr"/>
          <w:lang w:val="en-US"/>
        </w:rPr>
        <w:t>тринадцатая сутра. Двенадцатая определяла их обязанности по отношению к жрецам, четырнадцатая</w:t>
      </w:r>
      <w:r>
        <w:rPr>
          <w:lang w:val="en-US"/>
        </w:rPr>
        <w:t xml:space="preserve"> - </w:t>
      </w:r>
      <w:r>
        <w:rPr>
          <w:rFonts w:eastAsia="Times New Roman Cyr" w:cs="Times New Roman Cyr" w:ascii="Times New Roman Cyr" w:hAnsi="Times New Roman Cyr"/>
          <w:lang w:val="en-US"/>
        </w:rPr>
        <w:t>к гражданским. Не говорила ли раньше пропущенная сутра об обязанностях перед колдунами, сутра, уничтоженная в момент возникновения вражд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 сделаем сутру номер тринадцать!</w:t>
      </w:r>
      <w:r>
        <w:rPr>
          <w:lang w:val="en-US"/>
        </w:rPr>
        <w:t xml:space="preserve"> - </w:t>
      </w:r>
      <w:r>
        <w:rPr>
          <w:rFonts w:eastAsia="Times New Roman Cyr" w:cs="Times New Roman Cyr" w:ascii="Times New Roman Cyr" w:hAnsi="Times New Roman Cyr"/>
          <w:lang w:val="en-US"/>
        </w:rPr>
        <w:t>сказал Уолли, чувствуя, что совершает нечто значи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вернулся и, ни слова не говоря, достал свои письменные принадлежности и надел очки на нос, чем вызвал приступ веселья у Ннанджи. Он открыл бутылочку с чернилами, стоящую рядом с ним, и принялся писать. Ннанджи удивленно воззрился на него, потом вопросительно повернулся к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личайшая магия колдунов, Ннанджи. Лорд Ротанкси оказывает тебе большое доверие, позволяя присутствовать при этом таин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он дел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ытался объяснить, и невидимые брови его товарища поднялись невозможно высоко, сдвинув семь мечей на его лбу. Откладывает про запас слов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ую сутру ты предполагаешь для воинов, Шонсу?</w:t>
      </w:r>
      <w:r>
        <w:rPr>
          <w:lang w:val="en-US"/>
        </w:rPr>
        <w:t xml:space="preserve"> - </w:t>
      </w:r>
      <w:r>
        <w:rPr>
          <w:rFonts w:eastAsia="Times New Roman Cyr" w:cs="Times New Roman Cyr" w:ascii="Times New Roman Cyr" w:hAnsi="Times New Roman Cyr"/>
          <w:lang w:val="en-US"/>
        </w:rPr>
        <w:t>спросил Ротанкси, сдвигая очки. Уолли сказал, и он записал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с вашей стороны?</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такого? “Сила является прерогативой воинов. Знания колдунов не должны использоваться для убийства или создания оруж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чень хорошо, </w:t>
      </w:r>
      <w:r>
        <w:rPr>
          <w:lang w:val="en-US"/>
        </w:rPr>
        <w:t xml:space="preserve">- </w:t>
      </w:r>
      <w:r>
        <w:rPr>
          <w:rFonts w:eastAsia="Times New Roman Cyr" w:cs="Times New Roman Cyr" w:ascii="Times New Roman Cyr" w:hAnsi="Times New Roman Cyr"/>
          <w:lang w:val="en-US"/>
        </w:rPr>
        <w:t>ответил Уолли. Колдун отложил свои письменные принадлежности и снова погрузился в размышления, глядя на мачты и скатанные пару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пойду принесу какие-нибудь одеяла, брат!</w:t>
      </w:r>
      <w:r>
        <w:rPr>
          <w:lang w:val="en-US"/>
        </w:rPr>
        <w:t xml:space="preserve"> - </w:t>
      </w:r>
      <w:r>
        <w:rPr>
          <w:rFonts w:eastAsia="Times New Roman Cyr" w:cs="Times New Roman Cyr" w:ascii="Times New Roman Cyr" w:hAnsi="Times New Roman Cyr"/>
          <w:lang w:val="en-US"/>
        </w:rPr>
        <w:t>сказал Ннанджи сквозь стук зуб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качал головой. Уйти сейчас</w:t>
      </w:r>
      <w:r>
        <w:rPr>
          <w:lang w:val="en-US"/>
        </w:rPr>
        <w:t xml:space="preserve"> - </w:t>
      </w:r>
      <w:r>
        <w:rPr>
          <w:rFonts w:eastAsia="Times New Roman Cyr" w:cs="Times New Roman Cyr" w:ascii="Times New Roman Cyr" w:hAnsi="Times New Roman Cyr"/>
          <w:lang w:val="en-US"/>
        </w:rPr>
        <w:t>значило бы нарушить хрупкое равновесие переговоров. Серный запах снова поплыл над Рекой, корабль грузно покачивался на волнах, но история делалась здесь и сейчас. Его жизнь в качестве Шонсу будет оцениваться по тому, что происходит в данный момен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оины убили тысячи колдунов за эти годы, </w:t>
      </w:r>
      <w:r>
        <w:rPr>
          <w:lang w:val="en-US"/>
        </w:rPr>
        <w:t xml:space="preserve">- </w:t>
      </w:r>
      <w:r>
        <w:rPr>
          <w:rFonts w:eastAsia="Times New Roman Cyr" w:cs="Times New Roman Cyr" w:ascii="Times New Roman Cyr" w:hAnsi="Times New Roman Cyr"/>
          <w:lang w:val="en-US"/>
        </w:rPr>
        <w:t xml:space="preserve">пробормотал Ротанкси, </w:t>
      </w:r>
      <w:r>
        <w:rPr>
          <w:lang w:val="en-US"/>
        </w:rPr>
        <w:t xml:space="preserve">- </w:t>
      </w:r>
      <w:r>
        <w:rPr>
          <w:rFonts w:eastAsia="Times New Roman Cyr" w:cs="Times New Roman Cyr" w:ascii="Times New Roman Cyr" w:hAnsi="Times New Roman Cyr"/>
          <w:lang w:val="en-US"/>
        </w:rPr>
        <w:t>а теперь, когда мы стали сильны, они захотели мира.</w:t>
      </w:r>
      <w:r>
        <w:rPr>
          <w:lang w:val="en-US"/>
        </w:rPr>
        <w:t xml:space="preserve"> - </w:t>
      </w:r>
      <w:r>
        <w:rPr>
          <w:rFonts w:eastAsia="Times New Roman Cyr" w:cs="Times New Roman Cyr" w:ascii="Times New Roman Cyr" w:hAnsi="Times New Roman Cyr"/>
          <w:lang w:val="en-US"/>
        </w:rPr>
        <w:t>Он просто повторял свои аргу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три сотни воинов погибло за последние пятнадцать лет. Наша сторона тоже проли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кивнул, а потом снова застыл, как будто заморож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олгое-долгое время его лисьи старые глаза обратились к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должно сработать! Я убедился, что предводитель воинов</w:t>
      </w:r>
      <w:r>
        <w:rPr>
          <w:lang w:val="en-US"/>
        </w:rPr>
        <w:t xml:space="preserve"> - </w:t>
      </w:r>
      <w:r>
        <w:rPr>
          <w:rFonts w:eastAsia="Times New Roman Cyr" w:cs="Times New Roman Cyr" w:ascii="Times New Roman Cyr" w:hAnsi="Times New Roman Cyr"/>
          <w:lang w:val="en-US"/>
        </w:rPr>
        <w:t>человек чести, милорд. Я думаю, что в эти последние недели ты по-настоящему побед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истинной наград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поговорю с воинами,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кто поговорит с колдунами? Существует ли Великий Волшебник В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 нас есть совет тринадцати. В нем существуют партии</w:t>
      </w:r>
      <w:r>
        <w:rPr>
          <w:lang w:val="en-US"/>
        </w:rPr>
        <w:t xml:space="preserve"> - </w:t>
      </w:r>
      <w:r>
        <w:rPr>
          <w:rFonts w:eastAsia="Times New Roman Cyr" w:cs="Times New Roman Cyr" w:ascii="Times New Roman Cyr" w:hAnsi="Times New Roman Cyr"/>
          <w:lang w:val="en-US"/>
        </w:rPr>
        <w:t>те, кто хотят прогнать варваров-воинов, и те, кто считает, что миссия колдунов</w:t>
      </w:r>
      <w:r>
        <w:rPr>
          <w:lang w:val="en-US"/>
        </w:rPr>
        <w:t xml:space="preserve"> - </w:t>
      </w:r>
      <w:r>
        <w:rPr>
          <w:rFonts w:eastAsia="Times New Roman Cyr" w:cs="Times New Roman Cyr" w:ascii="Times New Roman Cyr" w:hAnsi="Times New Roman Cyr"/>
          <w:lang w:val="en-US"/>
        </w:rPr>
        <w:t>нести знания, что правление</w:t>
      </w:r>
      <w:r>
        <w:rPr>
          <w:lang w:val="en-US"/>
        </w:rPr>
        <w:t xml:space="preserve"> - </w:t>
      </w:r>
      <w:r>
        <w:rPr>
          <w:rFonts w:eastAsia="Times New Roman Cyr" w:cs="Times New Roman Cyr" w:ascii="Times New Roman Cyr" w:hAnsi="Times New Roman Cyr"/>
          <w:lang w:val="en-US"/>
        </w:rPr>
        <w:t>не наш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требы и голу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Хорошая метафора! Сознаюсь, что я был ястребом, милорд. Если я перешел в другой лагерь, то могу надеяться на некоторый перевес. Впрочем, если меня захотят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цинично улыбнулся одними глаз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У меня будут те же проблемы, что и у тебя, </w:t>
      </w:r>
      <w:r>
        <w:rPr>
          <w:lang w:val="en-US"/>
        </w:rPr>
        <w:t xml:space="preserve">- </w:t>
      </w:r>
      <w:r>
        <w:rPr>
          <w:rFonts w:eastAsia="Times New Roman Cyr" w:cs="Times New Roman Cyr" w:ascii="Times New Roman Cyr" w:hAnsi="Times New Roman Cyr"/>
          <w:lang w:val="en-US"/>
        </w:rPr>
        <w:t>меня назовут изменник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был очень осторожен, </w:t>
      </w:r>
      <w:r>
        <w:rPr>
          <w:lang w:val="en-US"/>
        </w:rPr>
        <w:t xml:space="preserve">- </w:t>
      </w:r>
      <w:r>
        <w:rPr>
          <w:rFonts w:eastAsia="Times New Roman Cyr" w:cs="Times New Roman Cyr" w:ascii="Times New Roman Cyr" w:hAnsi="Times New Roman Cyr"/>
          <w:lang w:val="en-US"/>
        </w:rPr>
        <w:t xml:space="preserve">сказал Уолли, </w:t>
      </w:r>
      <w:r>
        <w:rPr>
          <w:lang w:val="en-US"/>
        </w:rPr>
        <w:t xml:space="preserve">- </w:t>
      </w:r>
      <w:r>
        <w:rPr>
          <w:rFonts w:eastAsia="Times New Roman Cyr" w:cs="Times New Roman Cyr" w:ascii="Times New Roman Cyr" w:hAnsi="Times New Roman Cyr"/>
          <w:lang w:val="en-US"/>
        </w:rPr>
        <w:t>никому не разболтал то, что слышал от тебя. Ротанкс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винял в варварстве воинов, милорд, но и мы, колдуны, тоже не лишены некоторых варварских че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о.., это ниже твоего достоинства, милорд, </w:t>
      </w:r>
      <w:r>
        <w:rPr>
          <w:lang w:val="en-US"/>
        </w:rPr>
        <w:t xml:space="preserve">- </w:t>
      </w:r>
      <w:r>
        <w:rPr>
          <w:rFonts w:eastAsia="Times New Roman Cyr" w:cs="Times New Roman Cyr" w:ascii="Times New Roman Cyr" w:hAnsi="Times New Roman Cyr"/>
          <w:lang w:val="en-US"/>
        </w:rPr>
        <w:t>заикнулся было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м? Достоинство</w:t>
      </w:r>
      <w:r>
        <w:rPr>
          <w:lang w:val="en-US"/>
        </w:rPr>
        <w:t xml:space="preserve"> - </w:t>
      </w:r>
      <w:r>
        <w:rPr>
          <w:rFonts w:eastAsia="Times New Roman Cyr" w:cs="Times New Roman Cyr" w:ascii="Times New Roman Cyr" w:hAnsi="Times New Roman Cyr"/>
          <w:lang w:val="en-US"/>
        </w:rPr>
        <w:t>хорошая награда, но плохое утешение. Ну и, как ты понимаешь, я не могу ничего сделать с другими орденами. Только В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ул может советовать им? Ротанкс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казал. Мир через некоторое время станет жестче. Но если это получится здесь, есть надежда, что пример заразит и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взглянул на Ннанджи. Улыбка его была еще шире, чем всегда. Определенно, колдуны слушают доводы здравого смысла, как Уолли и надеялся. И определенно, Ротанкси готов сотрудничать. Конечно, есть опасения, что ему нельзя совершенно доверять, что он просто любой ценой добивается возвращения на свою территорию, но на этот риск нужно было идти. А Ннанджи, как это ни удивительно, теперь был доволен. Сможет Ннанджи убедить других воинов? Счастливый конец?</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еперь конкретно ты собираешься делать, Шонсу?</w:t>
      </w:r>
      <w:r>
        <w:rPr>
          <w:lang w:val="en-US"/>
        </w:rPr>
        <w:t xml:space="preserve"> - </w:t>
      </w:r>
      <w:r>
        <w:rPr>
          <w:rFonts w:eastAsia="Times New Roman Cyr" w:cs="Times New Roman Cyr" w:ascii="Times New Roman Cyr" w:hAnsi="Times New Roman Cyr"/>
          <w:lang w:val="en-US"/>
        </w:rPr>
        <w:t>неожиданно спросил Ротанкси, переходя от слов к де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с тобой, думаю, принесем клятву, </w:t>
      </w:r>
      <w:r>
        <w:rPr>
          <w:lang w:val="en-US"/>
        </w:rPr>
        <w:t xml:space="preserve">-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он еще не заходил так далеко в своих мыслях.</w:t>
      </w:r>
      <w:r>
        <w:rPr>
          <w:lang w:val="en-US"/>
        </w:rPr>
        <w:t xml:space="preserve"> - </w:t>
      </w:r>
      <w:r>
        <w:rPr>
          <w:rFonts w:eastAsia="Times New Roman Cyr" w:cs="Times New Roman Cyr" w:ascii="Times New Roman Cyr" w:hAnsi="Times New Roman Cyr"/>
          <w:lang w:val="en-US"/>
        </w:rPr>
        <w:t>Мы можем поклясться работать на заключение мира. Я верну тебя на левый берег, ты отправишься в свой совет. Если они согласятся, мы сможем провести формальные переговоры. Конечно, сбор потребует парада победителей, чтобы они могли считать себя таковыми, но не больше пятидесяти человек в каждом городе. Я поставлю в городах гарнизоны, и я отберу для них лучших людей</w:t>
      </w:r>
      <w:r>
        <w:rPr>
          <w:lang w:val="en-US"/>
        </w:rPr>
        <w:t xml:space="preserve"> - </w:t>
      </w:r>
      <w:r>
        <w:rPr>
          <w:rFonts w:eastAsia="Times New Roman Cyr" w:cs="Times New Roman Cyr" w:ascii="Times New Roman Cyr" w:hAnsi="Times New Roman Cyr"/>
          <w:lang w:val="en-US"/>
        </w:rPr>
        <w:t>не молодых шалопа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ул исключается! В него не ступала нога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Но колдуны и останутся в городах, как почетные жители, и смогут посещать также и другие города петли. Потом мы побеспокоимся об остальном Мире, объединив усилия колдунов и воинов для распространения этой иде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Все это слишком неопределенно, </w:t>
      </w:r>
      <w:r>
        <w:rPr>
          <w:lang w:val="en-US"/>
        </w:rPr>
        <w:t xml:space="preserve">- </w:t>
      </w:r>
      <w:r>
        <w:rPr>
          <w:rFonts w:eastAsia="Times New Roman Cyr" w:cs="Times New Roman Cyr" w:ascii="Times New Roman Cyr" w:hAnsi="Times New Roman Cyr"/>
          <w:lang w:val="en-US"/>
        </w:rPr>
        <w:t xml:space="preserve">пробормотал колдун, </w:t>
      </w:r>
      <w:r>
        <w:rPr>
          <w:lang w:val="en-US"/>
        </w:rPr>
        <w:t xml:space="preserve">- </w:t>
      </w:r>
      <w:r>
        <w:rPr>
          <w:rFonts w:eastAsia="Times New Roman Cyr" w:cs="Times New Roman Cyr" w:ascii="Times New Roman Cyr" w:hAnsi="Times New Roman Cyr"/>
          <w:lang w:val="en-US"/>
        </w:rPr>
        <w:t xml:space="preserve">реальность сложнее. Лучшее, что мы сейчас сможем сделать, </w:t>
      </w:r>
      <w:r>
        <w:rPr>
          <w:lang w:val="en-US"/>
        </w:rPr>
        <w:t xml:space="preserve">- </w:t>
      </w:r>
      <w:r>
        <w:rPr>
          <w:rFonts w:eastAsia="Times New Roman Cyr" w:cs="Times New Roman Cyr" w:ascii="Times New Roman Cyr" w:hAnsi="Times New Roman Cyr"/>
          <w:lang w:val="en-US"/>
        </w:rPr>
        <w:t>это поклясться друг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м другом мире Бог как-то сказал: “Блаженны миротворцы”. Ротанкси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днако...</w:t>
      </w:r>
      <w:r>
        <w:rPr>
          <w:lang w:val="en-US"/>
        </w:rPr>
        <w:t xml:space="preserve"> - </w:t>
      </w:r>
      <w:r>
        <w:rPr>
          <w:rFonts w:eastAsia="Times New Roman Cyr" w:cs="Times New Roman Cyr" w:ascii="Times New Roman Cyr" w:hAnsi="Times New Roman Cyr"/>
          <w:lang w:val="en-US"/>
        </w:rPr>
        <w:t>Тон его изменился.</w:t>
      </w:r>
      <w:r>
        <w:rPr>
          <w:lang w:val="en-US"/>
        </w:rPr>
        <w:t xml:space="preserve"> - </w:t>
      </w:r>
      <w:r>
        <w:rPr>
          <w:rFonts w:eastAsia="Times New Roman Cyr" w:cs="Times New Roman Cyr" w:ascii="Times New Roman Cyr" w:hAnsi="Times New Roman Cyr"/>
          <w:lang w:val="en-US"/>
        </w:rPr>
        <w:t>Я вижу одну промежуточную проблему. Ты имеешь при себе армию. Я верю, что ты человек чести, но мои товарищи, естественно, могут заподозрить ловушку. Многие из городских магов</w:t>
      </w:r>
      <w:r>
        <w:rPr>
          <w:lang w:val="en-US"/>
        </w:rPr>
        <w:t xml:space="preserve"> - </w:t>
      </w:r>
      <w:r>
        <w:rPr>
          <w:rFonts w:eastAsia="Times New Roman Cyr" w:cs="Times New Roman Cyr" w:ascii="Times New Roman Cyr" w:hAnsi="Times New Roman Cyr"/>
          <w:lang w:val="en-US"/>
        </w:rPr>
        <w:t>члены совета. Для того чтобы они встретились, им придется отправиться в В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предвидел, что за этим последует. Словно большая черная птица опустилась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 время года дороги могут оказаться трудны. Нам понадобится не меньше двадцати дней туда и обрат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има приближается. Чем на более долгий срок будет отложен поход воинов, тем лучше</w:t>
      </w:r>
      <w:r>
        <w:rPr>
          <w:lang w:val="en-US"/>
        </w:rPr>
        <w:t xml:space="preserve"> - </w:t>
      </w:r>
      <w:r>
        <w:rPr>
          <w:rFonts w:eastAsia="Times New Roman Cyr" w:cs="Times New Roman Cyr" w:ascii="Times New Roman Cyr" w:hAnsi="Times New Roman Cyr"/>
          <w:lang w:val="en-US"/>
        </w:rPr>
        <w:t>для колдун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ольких?</w:t>
      </w:r>
      <w:r>
        <w:rPr>
          <w:lang w:val="en-US"/>
        </w:rPr>
        <w:t xml:space="preserve"> - </w:t>
      </w:r>
      <w:r>
        <w:rPr>
          <w:rFonts w:eastAsia="Times New Roman Cyr" w:cs="Times New Roman Cyr" w:ascii="Times New Roman Cyr" w:hAnsi="Times New Roman Cyr"/>
          <w:lang w:val="en-US"/>
        </w:rPr>
        <w:t>жестко спросил Уолли.</w:t>
      </w:r>
      <w:r>
        <w:rPr>
          <w:lang w:val="en-US"/>
        </w:rPr>
        <w:t xml:space="preserve"> - </w:t>
      </w:r>
      <w:r>
        <w:rPr>
          <w:rFonts w:eastAsia="Times New Roman Cyr" w:cs="Times New Roman Cyr" w:ascii="Times New Roman Cyr" w:hAnsi="Times New Roman Cyr"/>
          <w:lang w:val="en-US"/>
        </w:rPr>
        <w:t>Кого? Ротанкси с сомнением посмотрел на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ю, одного будет достаточно</w:t>
      </w:r>
      <w:r>
        <w:rPr>
          <w:lang w:val="en-US"/>
        </w:rPr>
        <w:t xml:space="preserve"> - </w:t>
      </w:r>
      <w:r>
        <w:rPr>
          <w:rFonts w:eastAsia="Times New Roman Cyr" w:cs="Times New Roman Cyr" w:ascii="Times New Roman Cyr" w:hAnsi="Times New Roman Cyr"/>
          <w:lang w:val="en-US"/>
        </w:rPr>
        <w:t>Седьмой, сопредводитель сбора, названый брат Лорда Шонсу. Он подойдет иде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уганный, злой оттого, что не смог предугадать этого, Уолли повернулся к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я останусь при мече! Ротанкси поколебался и наконец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ложим. Ты будешь первым воином. Лорд Ннанджи, посетившим Вул, </w:t>
      </w:r>
      <w:r>
        <w:rPr>
          <w:lang w:val="en-US"/>
        </w:rPr>
        <w:t xml:space="preserve">- </w:t>
      </w:r>
      <w:r>
        <w:rPr>
          <w:rFonts w:eastAsia="Times New Roman Cyr" w:cs="Times New Roman Cyr" w:ascii="Times New Roman Cyr" w:hAnsi="Times New Roman Cyr"/>
          <w:lang w:val="en-US"/>
        </w:rPr>
        <w:t>если допустить, что мы зайдем так далек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го участие в переговорах не предполагается?</w:t>
      </w:r>
      <w:r>
        <w:rPr>
          <w:lang w:val="en-US"/>
        </w:rPr>
        <w:t xml:space="preserve"> - </w:t>
      </w:r>
      <w:r>
        <w:rPr>
          <w:rFonts w:eastAsia="Times New Roman Cyr" w:cs="Times New Roman Cyr" w:ascii="Times New Roman Cyr" w:hAnsi="Times New Roman Cyr"/>
          <w:lang w:val="en-US"/>
        </w:rPr>
        <w:t>спроси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 заложником, в подтверждение твоего доверия. Его, конечно, могут спросить о тебе. И о том, как чувствуют себя другие воины.</w:t>
      </w:r>
      <w:r>
        <w:rPr>
          <w:lang w:val="en-US"/>
        </w:rPr>
        <w:t xml:space="preserve"> - </w:t>
      </w:r>
      <w:r>
        <w:rPr>
          <w:rFonts w:eastAsia="Times New Roman Cyr" w:cs="Times New Roman Cyr" w:ascii="Times New Roman Cyr" w:hAnsi="Times New Roman Cyr"/>
          <w:lang w:val="en-US"/>
        </w:rPr>
        <w:t>Колдун слабо улыбнулся.</w:t>
      </w:r>
      <w:r>
        <w:rPr>
          <w:lang w:val="en-US"/>
        </w:rPr>
        <w:t xml:space="preserve"> - </w:t>
      </w:r>
      <w:r>
        <w:rPr>
          <w:rFonts w:eastAsia="Times New Roman Cyr" w:cs="Times New Roman Cyr" w:ascii="Times New Roman Cyr" w:hAnsi="Times New Roman Cyr"/>
          <w:lang w:val="en-US"/>
        </w:rPr>
        <w:t>Все будут удивлены его молодостью, но тем быстрее пройдет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гарантии его безопасности ты мне можешь 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мое слово, милорд. Если мой призыв не будет услышан, его постигнет та же участь, что и меня. Будучи моложе, он будет умирать д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ичуть не казался испуганным, скорее даже обрадованным такой перспективой. “Как Ннанджи, Седьмой, Пришел в В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ойдем!</w:t>
      </w:r>
      <w:r>
        <w:rPr>
          <w:lang w:val="en-US"/>
        </w:rPr>
        <w:t xml:space="preserve"> - </w:t>
      </w:r>
      <w:r>
        <w:rPr>
          <w:rFonts w:eastAsia="Times New Roman Cyr" w:cs="Times New Roman Cyr" w:ascii="Times New Roman Cyr" w:hAnsi="Times New Roman Cyr"/>
          <w:lang w:val="en-US"/>
        </w:rPr>
        <w:t>сказал Уолли. Он схватил его за плечо, сорвал со стула и почти проволок по палубе, подальше от ушей колд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озволить эт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ы не можешь этого запретить, </w:t>
      </w:r>
      <w:r>
        <w:rPr>
          <w:lang w:val="en-US"/>
        </w:rPr>
        <w:t xml:space="preserve">- </w:t>
      </w:r>
      <w:r>
        <w:rPr>
          <w:rFonts w:eastAsia="Times New Roman Cyr" w:cs="Times New Roman Cyr" w:ascii="Times New Roman Cyr" w:hAnsi="Times New Roman Cyr"/>
          <w:lang w:val="en-US"/>
        </w:rPr>
        <w:t>усмехнулся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 Я не могу? Я не стану приносить клятву, Ннанджи, при таких условиях! Этот совет может оказаться бандой бешеных псов. Ротанкси сам может оказаться вероломным. Все, чем я рисковал до сих пор, </w:t>
      </w:r>
      <w:r>
        <w:rPr>
          <w:lang w:val="en-US"/>
        </w:rPr>
        <w:t xml:space="preserve">- </w:t>
      </w:r>
      <w:r>
        <w:rPr>
          <w:rFonts w:eastAsia="Times New Roman Cyr" w:cs="Times New Roman Cyr" w:ascii="Times New Roman Cyr" w:hAnsi="Times New Roman Cyr"/>
          <w:lang w:val="en-US"/>
        </w:rPr>
        <w:t>это задержкой на пару недель, теперь же ставки меняются. Я не собираюсь подвергать тебя опасности, названый брат. Ты слывешь убийцей колдунов в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яю: ты не можешь этого запретить! Это предопределе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ве ты не видишь? Мы всегда говорили, что мне предназначена своя роль в миссии богов. Вот наконец и она! Вот для чего меня сделали твоим названым братом, почему я стал Седьмым! Не затем же, чтобы считать голубей! И я обещал Арганари надеть его заколку, идя в Вул! Конечно, я не знал, что пойду как заложник...</w:t>
      </w:r>
      <w:r>
        <w:rPr>
          <w:lang w:val="en-US"/>
        </w:rPr>
        <w:t xml:space="preserve"> - </w:t>
      </w:r>
      <w:r>
        <w:rPr>
          <w:rFonts w:eastAsia="Times New Roman Cyr" w:cs="Times New Roman Cyr" w:ascii="Times New Roman Cyr" w:hAnsi="Times New Roman Cyr"/>
          <w:lang w:val="en-US"/>
        </w:rPr>
        <w:t>Он рассмеялся.</w:t>
      </w:r>
      <w:r>
        <w:rPr>
          <w:lang w:val="en-US"/>
        </w:rPr>
        <w:t xml:space="preserve"> - </w:t>
      </w:r>
      <w:r>
        <w:rPr>
          <w:rFonts w:eastAsia="Times New Roman Cyr" w:cs="Times New Roman Cyr" w:ascii="Times New Roman Cyr" w:hAnsi="Times New Roman Cyr"/>
          <w:lang w:val="en-US"/>
        </w:rPr>
        <w:t>Неизбежен ход событий, Шонсу, это предназначение, воля Богини!</w:t>
      </w:r>
      <w:r>
        <w:rPr>
          <w:lang w:val="en-US"/>
        </w:rPr>
        <w:t xml:space="preserve"> - </w:t>
      </w:r>
      <w:r>
        <w:rPr>
          <w:rFonts w:eastAsia="Times New Roman Cyr" w:cs="Times New Roman Cyr" w:ascii="Times New Roman Cyr" w:hAnsi="Times New Roman Cyr"/>
          <w:lang w:val="en-US"/>
        </w:rPr>
        <w:t>Потом он со вкусо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й из воинов, когда-либо вступавших в В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инулся на планшир и насмешливо ухмыль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азве что ты сам хочешь пойти? Этой мысли было достаточно, чтобы заставить сердце Уолли сжаться. Он будет брошен в ближайшую же пыточную камеру, растянут на дыбе и начнет выдавать по секрету в день</w:t>
      </w:r>
      <w:r>
        <w:rPr>
          <w:lang w:val="en-US"/>
        </w:rPr>
        <w:t xml:space="preserve"> - </w:t>
      </w:r>
      <w:r>
        <w:rPr>
          <w:rFonts w:eastAsia="Times New Roman Cyr" w:cs="Times New Roman Cyr" w:ascii="Times New Roman Cyr" w:hAnsi="Times New Roman Cyr"/>
          <w:lang w:val="en-US"/>
        </w:rPr>
        <w:t>колдовская несушка, индустриальная революция посредством одного человека. Ему нетрудно было представить доброго старого Ротанкси с каленым железом в руках. И эти мысли дали ему понять, насколько же он на самом деле не доверяет колдун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 Твои клятвы</w:t>
      </w:r>
      <w:r>
        <w:rPr>
          <w:lang w:val="en-US"/>
        </w:rPr>
        <w:t xml:space="preserve"> - </w:t>
      </w:r>
      <w:r>
        <w:rPr>
          <w:rFonts w:eastAsia="Times New Roman Cyr" w:cs="Times New Roman Cyr" w:ascii="Times New Roman Cyr" w:hAnsi="Times New Roman Cyr"/>
          <w:lang w:val="en-US"/>
        </w:rPr>
        <w:t>мои клятвы! А вдруг они заставят тебя поклясться распустить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нанджи помедлил с ответом ввиду такой перспективы. Потом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тебе, брат, что это им не удас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бе не доставят удовольствия их попы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жал плечами, и улыбка вернулась на свое мес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ы пошлем двух других Седьмых, </w:t>
      </w:r>
      <w:r>
        <w:rPr>
          <w:lang w:val="en-US"/>
        </w:rPr>
        <w:t xml:space="preserve">- </w:t>
      </w:r>
      <w:r>
        <w:rPr>
          <w:rFonts w:eastAsia="Times New Roman Cyr" w:cs="Times New Roman Cyr" w:ascii="Times New Roman Cyr" w:hAnsi="Times New Roman Cyr"/>
          <w:lang w:val="en-US"/>
        </w:rPr>
        <w:t>продолжал настаивать Уолли. Улыбка Ннанджи исч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ать вассалов выполнять мой дол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только представилось Уолли, но он увидел, как что-то изменилось в глазах Ннанджи, увидел то, что он боялся увидеть в один прекрасный день. Взгляд убийцы. Это твоего королевства я домогаюсь. Но он же знал, что Ннанджи не уступит никому своего шанса на честь и сл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ему доставляло удовольствие представлять Ннанджи яйцом, отправившимся посмотреть свет, теперь же ему стало ясно, кто он на самом деле. Возьмите долговязого, рыжеволосого, веселого молодого человека отменной храбрости и честности, добавьте воинское искусство и немного чудес, промаринуйте во всех этих сагах и балла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икогда не претендовал на то, чтобы слыть эпическим героем. Даже баллады Доа не были названы его именем. Но он видел перед собой как раз так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правильно, брат?</w:t>
      </w:r>
      <w:r>
        <w:rPr>
          <w:lang w:val="en-US"/>
        </w:rPr>
        <w:t xml:space="preserve"> - </w:t>
      </w:r>
      <w:r>
        <w:rPr>
          <w:rFonts w:eastAsia="Times New Roman Cyr" w:cs="Times New Roman Cyr" w:ascii="Times New Roman Cyr" w:hAnsi="Times New Roman Cyr"/>
          <w:lang w:val="en-US"/>
        </w:rPr>
        <w:t>Ннанджи ударил его по плечу 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w:t>
      </w:r>
      <w:r>
        <w:rPr>
          <w:lang w:val="en-US"/>
        </w:rPr>
        <w:t xml:space="preserve"> - </w:t>
      </w:r>
      <w:r>
        <w:rPr>
          <w:rFonts w:eastAsia="Times New Roman Cyr" w:cs="Times New Roman Cyr" w:ascii="Times New Roman Cyr" w:hAnsi="Times New Roman Cyr"/>
          <w:lang w:val="en-US"/>
        </w:rPr>
        <w:t>он не мог найти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мехнувшись, Ннанджи повернул обратно к колду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рянный, Уолли поплелся за ним. Почему он не был более настойчив? Не испугался ли он угрозы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оздали ли боги Ннанджи только как священного мученика, чья смерть должна будет подстегнуть сбор?</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Ротанкси проницательно посмотре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мой заложник, Шонсу? 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дней. Но если ему будет причинен хоть малейший вред, клянусь, что я приведу сбор в Вул и сровняю его с землей, чего бы это ни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еперь нам с тобой нужно принести кля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езучастно сел. Его короткая эйфория растаяла как дым. Стыд и ужас от предательства Ннанджи охвати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начала обсудить это с моим советом, милорд. Они должны подчиняться, но я бы предпочел добровольное соглас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равнодуш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умаю, лорд-сеньор не встретит особого сопроти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йдем к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глянулся и увидел, что Томияно все еще оставался на палубе. Теперь он стоял опершись о планшир, откровенно глядя на них. Уолли поднялся и осторожно подошел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есть деньги экипажа, Капитан, не худо бы их держать сейчас на корабле. Я отменил портовую пошл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молча смотрел на него какое-то время, потом про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умасшедш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теперь?</w:t>
      </w:r>
      <w:r>
        <w:rPr>
          <w:lang w:val="en-US"/>
        </w:rPr>
        <w:t xml:space="preserve"> - </w:t>
      </w:r>
      <w:r>
        <w:rPr>
          <w:rFonts w:eastAsia="Times New Roman Cyr" w:cs="Times New Roman Cyr" w:ascii="Times New Roman Cyr" w:hAnsi="Times New Roman Cyr"/>
          <w:lang w:val="en-US"/>
        </w:rPr>
        <w:t>зло спросил Уолл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н!</w:t>
      </w:r>
      <w:r>
        <w:rPr>
          <w:lang w:val="en-US"/>
        </w:rPr>
        <w:t xml:space="preserve"> - </w:t>
      </w:r>
      <w:r>
        <w:rPr>
          <w:rFonts w:eastAsia="Times New Roman Cyr" w:cs="Times New Roman Cyr" w:ascii="Times New Roman Cyr" w:hAnsi="Times New Roman Cyr"/>
          <w:lang w:val="en-US"/>
        </w:rPr>
        <w:t xml:space="preserve">Томияно махнул в сторону, но кого из двоих он имел в виду, Уолли не понял, </w:t>
      </w:r>
      <w:r>
        <w:rPr>
          <w:lang w:val="en-US"/>
        </w:rPr>
        <w:t xml:space="preserve">- </w:t>
      </w:r>
      <w:r>
        <w:rPr>
          <w:rFonts w:eastAsia="Times New Roman Cyr" w:cs="Times New Roman Cyr" w:ascii="Times New Roman Cyr" w:hAnsi="Times New Roman Cyr"/>
          <w:lang w:val="en-US"/>
        </w:rPr>
        <w:t>высокого, представительного колдуна или худощавого, еще более высокого, рыжеволосого воина. Они уже заинтересованно говорили между собой</w:t>
      </w:r>
      <w:r>
        <w:rPr>
          <w:lang w:val="en-US"/>
        </w:rPr>
        <w:t xml:space="preserve"> - </w:t>
      </w:r>
      <w:r>
        <w:rPr>
          <w:rFonts w:eastAsia="Times New Roman Cyr" w:cs="Times New Roman Cyr" w:ascii="Times New Roman Cyr" w:hAnsi="Times New Roman Cyr"/>
          <w:lang w:val="en-US"/>
        </w:rPr>
        <w:t>еще час назад непримиримые враги, а теперь союзники. Ох, пусть это было бы добрым предзнаменован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шпионил?</w:t>
      </w:r>
      <w:r>
        <w:rPr>
          <w:lang w:val="en-US"/>
        </w:rPr>
        <w:t xml:space="preserve"> - </w:t>
      </w:r>
      <w:r>
        <w:rPr>
          <w:rFonts w:eastAsia="Times New Roman Cyr" w:cs="Times New Roman Cyr" w:ascii="Times New Roman Cyr" w:hAnsi="Times New Roman Cyr"/>
          <w:lang w:val="en-US"/>
        </w:rPr>
        <w:t>Уолли забыл, что моряки умеют читать по губ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Совет тринадцати Ротанкси, </w:t>
      </w:r>
      <w:r>
        <w:rPr>
          <w:lang w:val="en-US"/>
        </w:rPr>
        <w:t xml:space="preserve">- </w:t>
      </w:r>
      <w:r>
        <w:rPr>
          <w:rFonts w:eastAsia="Times New Roman Cyr" w:cs="Times New Roman Cyr" w:ascii="Times New Roman Cyr" w:hAnsi="Times New Roman Cyr"/>
          <w:lang w:val="en-US"/>
        </w:rPr>
        <w:t>сморщился Томияно.</w:t>
      </w:r>
      <w:r>
        <w:rPr>
          <w:lang w:val="en-US"/>
        </w:rPr>
        <w:t xml:space="preserve"> - </w:t>
      </w:r>
      <w:r>
        <w:rPr>
          <w:rFonts w:eastAsia="Times New Roman Cyr" w:cs="Times New Roman Cyr" w:ascii="Times New Roman Cyr" w:hAnsi="Times New Roman Cyr"/>
          <w:lang w:val="en-US"/>
        </w:rPr>
        <w:t>Ты хоть представляешь себе, что э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И ты собираешься послать туда этого мальчика? Первое, о чем они его спросят, </w:t>
      </w:r>
      <w:r>
        <w:rPr>
          <w:lang w:val="en-US"/>
        </w:rPr>
        <w:t xml:space="preserve">- </w:t>
      </w:r>
      <w:r>
        <w:rPr>
          <w:rFonts w:eastAsia="Times New Roman Cyr" w:cs="Times New Roman Cyr" w:ascii="Times New Roman Cyr" w:hAnsi="Times New Roman Cyr"/>
          <w:lang w:val="en-US"/>
        </w:rPr>
        <w:t>это сколько колдунов он у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нанджи им ответи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думаю, что я мог бы запретить ему.</w:t>
      </w:r>
      <w:r>
        <w:rPr>
          <w:lang w:val="en-US"/>
        </w:rPr>
        <w:t xml:space="preserve"> - </w:t>
      </w:r>
      <w:r>
        <w:rPr>
          <w:rFonts w:eastAsia="Times New Roman Cyr" w:cs="Times New Roman Cyr" w:ascii="Times New Roman Cyr" w:hAnsi="Times New Roman Cyr"/>
          <w:lang w:val="en-US"/>
        </w:rPr>
        <w:t>Это звучало неубедительно даже для самого Уолли, но тем не менее было прав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был разъярен, голос его возвыс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ого они в нем увидят? Странствующего убийцу! Мальчика-чудовище! Не думаю, что колдуны достигают седьмого ранга моложе шестидесяти. Это же сборище озлобленных стариков, Шонсу, а ты вдруг начал считать их чем-то другим. Ты хочешь заслужить их доверие и посылаешь Ннанджи. Будь ты проклят, ты сделаешь мою сестру вдовой! Не кажется ли тебе, что они могут прислать ей какие-нибудь его члены в качестве сувен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жок семерых превратился в кружок из восьми. Семь воинов сидели на стульях, колдун одиноко восседал в кресле. Огонь трещал и рассыпался искрами, иногда выпуская облака дыма, когда ветер залетал в окно. Словно бы не работал дымо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все восемь разделились на группы. Ротанкси в своих голубых одеждах с капюшоном представлял собой одну. Старик понятным образом был насторожен, чувствуя себя как кот на псарне. Он был предельно вежлив и обходите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же Уолли оказался в странной изоляции. Подозрения остальных воинов отгородили его от них словно тонким стеклом. Все, что он говорил о достигнутых с колдуном соглашениях, разбивалось об это стекло. Они не хотели его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нанджи представлял одну со всеми остальными компанию. Он молча сидел, скрестив руки на груди и вытянув ноги впереди себя, разглядывая сапоги с потаенной улыбкой в уголках губ. Даже серебристые пеликаны, кажется, сегодня его не очень интерес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Седьмые были непримиримы. Он дал им время на осмысливание идеи переговоров, а они, похоже, думали о них теперь еще меньше, чем раньше. Хорошие отношения с колдунами? Позор! Двадцатидневная прогулка по зимней дороге? Сумасбродство! Сеньор Ннанджи в качестве заложника? Возмутительно! Все их приготовления к войне прекращаются? Измена! Они не говорили всего этого, но чувства их были очевидны. Ротанкси не мог помочь, но он не мог и не замечать молчаливого протеста. С уверенностью можно было сказать, что он встретит в штыки любые попытки соглашения, зная, что Шонсу не может получить добровольную поддержку даже от старших офицер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Уолли пошел с того, что считал козырной картой</w:t>
      </w:r>
      <w:r>
        <w:rPr>
          <w:lang w:val="en-US"/>
        </w:rPr>
        <w:t xml:space="preserve"> - </w:t>
      </w:r>
      <w:r>
        <w:rPr>
          <w:rFonts w:eastAsia="Times New Roman Cyr" w:cs="Times New Roman Cyr" w:ascii="Times New Roman Cyr" w:hAnsi="Times New Roman Cyr"/>
          <w:lang w:val="en-US"/>
        </w:rPr>
        <w:t>с его “аргумента для колдунов”, который изменил точку зрения Ннанджи: если так пойдет дальше, то не только воины, но и гражданские скоро будут пользоваться колдовским оружием. Это не сработало. Их ледяная неприязнь даже не подта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ймал взгляд Уолли, улыбнулся и покачал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заключение Уолли спросил, будут ли вопросы. Тишина упала, словно земля на крышку гроба. Ротанкси послал Уолли злорадный, циничный взгляд</w:t>
      </w:r>
      <w:r>
        <w:rPr>
          <w:lang w:val="en-US"/>
        </w:rPr>
        <w:t xml:space="preserve"> - </w:t>
      </w:r>
      <w:r>
        <w:rPr>
          <w:rFonts w:eastAsia="Times New Roman Cyr" w:cs="Times New Roman Cyr" w:ascii="Times New Roman Cyr" w:hAnsi="Times New Roman Cyr"/>
          <w:lang w:val="en-US"/>
        </w:rPr>
        <w:t>и это твоя поддерж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ение Уолли было на исходе. Тупые железноголовые варвары! Невежественные дикари! Зачем ему дали такую невыполнимую задачу? С первых дней своего пребывания в этом Мире он чувствовал огромную тоску по своей прежней земной жизни, которую как бы смыли с него, и бесконечное презрение к этой примитивной культуре и этим мулоголовым воинам. Он почти готов был уже умыть руки от всех этих дел, сбора, миссии богов. Забрать Джию в низовья Реки, найти корабль и стать морской крысой до конца своих дн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Шонсу, </w:t>
      </w:r>
      <w:r>
        <w:rPr>
          <w:lang w:val="en-US"/>
        </w:rPr>
        <w:t xml:space="preserve">- </w:t>
      </w:r>
      <w:r>
        <w:rPr>
          <w:rFonts w:eastAsia="Times New Roman Cyr" w:cs="Times New Roman Cyr" w:ascii="Times New Roman Cyr" w:hAnsi="Times New Roman Cyr"/>
          <w:lang w:val="en-US"/>
        </w:rPr>
        <w:t xml:space="preserve">сказал Ннанджи, </w:t>
      </w:r>
      <w:r>
        <w:rPr>
          <w:lang w:val="en-US"/>
        </w:rPr>
        <w:t xml:space="preserve">- </w:t>
      </w:r>
      <w:r>
        <w:rPr>
          <w:rFonts w:eastAsia="Times New Roman Cyr" w:cs="Times New Roman Cyr" w:ascii="Times New Roman Cyr" w:hAnsi="Times New Roman Cyr"/>
          <w:lang w:val="en-US"/>
        </w:rPr>
        <w:t>может, дадим досточтимым лордам обсудить этот вопрос в отсутствие колд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мел сохранять невинность на лице так, как его брат. Он явно что-то замышлял. Уолли подумал и пришел к выводу, что выбора у него нет. Ему придется довериться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хорошо! Милорды?</w:t>
      </w:r>
      <w:r>
        <w:rPr>
          <w:lang w:val="en-US"/>
        </w:rPr>
        <w:t xml:space="preserve"> - </w:t>
      </w:r>
      <w:r>
        <w:rPr>
          <w:rFonts w:eastAsia="Times New Roman Cyr" w:cs="Times New Roman Cyr" w:ascii="Times New Roman Cyr" w:hAnsi="Times New Roman Cyr"/>
          <w:lang w:val="en-US"/>
        </w:rPr>
        <w:t>Уолли поднялся и повел Ротанкси к двери. Как он и предполагал, Ннанджи не тронулся с места. Дверь захлопнулась за ним, Ротанкси повернулся, что-то гов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олли было уже не до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Только несколько телохранителей оставались в огромном вестибюле. И Джия. Он посадил ее на стул и велел ждать, здесь она наверняка была в большей безопасности, чем где-либо в ложе, </w:t>
      </w:r>
      <w:r>
        <w:rPr>
          <w:lang w:val="en-US"/>
        </w:rPr>
        <w:t xml:space="preserve">- </w:t>
      </w:r>
      <w:r>
        <w:rPr>
          <w:rFonts w:eastAsia="Times New Roman Cyr" w:cs="Times New Roman Cyr" w:ascii="Times New Roman Cyr" w:hAnsi="Times New Roman Cyr"/>
          <w:lang w:val="en-US"/>
        </w:rPr>
        <w:t>после того, что случилось в прошлый раз. В безопасности от воинов, но теперь она стояла опустив глаза перед высокой женщиной в голубом. Уолли одним гигантским прыжком пересек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вот и ты, милый!</w:t>
      </w:r>
      <w:r>
        <w:rPr>
          <w:lang w:val="en-US"/>
        </w:rPr>
        <w:t xml:space="preserve"> - </w:t>
      </w:r>
      <w:r>
        <w:rPr>
          <w:rFonts w:eastAsia="Times New Roman Cyr" w:cs="Times New Roman Cyr" w:ascii="Times New Roman Cyr" w:hAnsi="Times New Roman Cyr"/>
          <w:lang w:val="en-US"/>
        </w:rPr>
        <w:t>сказала она голосом, напоминавшим жужжание пчелиного р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годня очень занят,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дорогой! Я пока побеседовала с этой рабы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сед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а обнажила все зубы в улы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Джия, разве нет? Та, что ты обещ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ее наглость лишила его дара речи. Джия молчала как камен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икогда не видел их вместе</w:t>
      </w:r>
      <w:r>
        <w:rPr>
          <w:lang w:val="en-US"/>
        </w:rPr>
        <w:t xml:space="preserve"> - </w:t>
      </w:r>
      <w:r>
        <w:rPr>
          <w:rFonts w:eastAsia="Times New Roman Cyr" w:cs="Times New Roman Cyr" w:ascii="Times New Roman Cyr" w:hAnsi="Times New Roman Cyr"/>
          <w:lang w:val="en-US"/>
        </w:rPr>
        <w:t>и глаза Доа говорили о том, что ему следует выбрать, какую из них он 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жия взглянула на него, и в глазах ее была такая мольба, что Солнечный Бог сошел бы с неб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между ними и обнял одной рукой Джию, с любопытством ожидая, что скажет Доа. Воины слушали, от всей души желая куда-нибудь исчезнуть. Только бы не сор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рильнула к нему, ища ответа. Он вспомнил, кто был включен в его мечты о плавании на заходе солнца. Не До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 это Джия. Джия, любовь моя, это Леди Доа. Я не собирался тебя ей отдавать. Все, что она наговорила тебе тут, </w:t>
      </w:r>
      <w:r>
        <w:rPr>
          <w:lang w:val="en-US"/>
        </w:rPr>
        <w:t xml:space="preserve">- </w:t>
      </w:r>
      <w:r>
        <w:rPr>
          <w:rFonts w:eastAsia="Times New Roman Cyr" w:cs="Times New Roman Cyr" w:ascii="Times New Roman Cyr" w:hAnsi="Times New Roman Cyr"/>
          <w:lang w:val="en-US"/>
        </w:rPr>
        <w:t>она налг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оа вспыхнуло. Воин был очень споко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осточтимый Форарфи!</w:t>
      </w:r>
      <w:r>
        <w:rPr>
          <w:lang w:val="en-US"/>
        </w:rPr>
        <w:t xml:space="preserve"> - </w:t>
      </w:r>
      <w:r>
        <w:rPr>
          <w:rFonts w:eastAsia="Times New Roman Cyr" w:cs="Times New Roman Cyr" w:ascii="Times New Roman Cyr" w:hAnsi="Times New Roman Cyr"/>
          <w:lang w:val="en-US"/>
        </w:rPr>
        <w:t>Уолли старался не повышать голоса.</w:t>
      </w:r>
      <w:r>
        <w:rPr>
          <w:lang w:val="en-US"/>
        </w:rPr>
        <w:t xml:space="preserve"> - </w:t>
      </w:r>
      <w:r>
        <w:rPr>
          <w:rFonts w:eastAsia="Times New Roman Cyr" w:cs="Times New Roman Cyr" w:ascii="Times New Roman Cyr" w:hAnsi="Times New Roman Cyr"/>
          <w:lang w:val="en-US"/>
        </w:rPr>
        <w:t>Проводи Леди Доа из ложи и присмотри за тем, чтобы она никогда больше не приходила. Миледи, я не смогу сопровождать тебя сегодня на банкет лека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ую-то минуту ему показалось, что Доа сейчас прыгнет на него. Он даже понадеялся, что так и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то буду там обязательно, они ждут от меня песен. У меня есть для них несколько но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и за своим язычком, менестрель. А то как бы тебе не пришлось петь их крысам в тем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а охнула, потом резко повернулась и пошла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нял Джию еще и второ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новат, прости меня, моя любовь, так сильно виноват! Не верь ей, что бы она тебе ни говорила. Джия изучающе взглянула ему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комнату совета распахнулась, и голос Ннанджи по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олли был слишком занят, чтобы услышать. Наконец Джия осторожно освободилась от объят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ждут тебя, моя любовь, </w:t>
      </w:r>
      <w:r>
        <w:rPr>
          <w:lang w:val="en-US"/>
        </w:rPr>
        <w:t xml:space="preserve">- </w:t>
      </w:r>
      <w:r>
        <w:rPr>
          <w:rFonts w:eastAsia="Times New Roman Cyr" w:cs="Times New Roman Cyr" w:ascii="Times New Roman Cyr" w:hAnsi="Times New Roman Cyr"/>
          <w:lang w:val="en-US"/>
        </w:rPr>
        <w:t>прошептала о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ускай!</w:t>
      </w:r>
      <w:r>
        <w:rPr>
          <w:lang w:val="en-US"/>
        </w:rPr>
        <w:t xml:space="preserve"> - </w:t>
      </w:r>
      <w:r>
        <w:rPr>
          <w:rFonts w:eastAsia="Times New Roman Cyr" w:cs="Times New Roman Cyr" w:ascii="Times New Roman Cyr" w:hAnsi="Times New Roman Cyr"/>
          <w:lang w:val="en-US"/>
        </w:rPr>
        <w:t>сказал Уолли и снова поцеловал ее, и не отрывался несколько минут. Потом неохотно отстранился и пошел в комнату совета. Он чувствовал такой подъем, голова его была так светла, что он удивлялся про себя, как это его могли беспокоить дела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ил себе опасного врага в лице Доа. Что произошло? Он сразу заметил, что настроения совета переменились. Лица всех пятерых Седьмых сияли. Ротанкси стоял в центре, стараясь скрыть отсутствие понимания под аристократической гримас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а Ннанджи улыбался от уха до ух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осточтимые лорды могут подойти,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благородное дело, мой сеньор!</w:t>
      </w:r>
      <w:r>
        <w:rPr>
          <w:lang w:val="en-US"/>
        </w:rPr>
        <w:t xml:space="preserve"> - </w:t>
      </w:r>
      <w:r>
        <w:rPr>
          <w:rFonts w:eastAsia="Times New Roman Cyr" w:cs="Times New Roman Cyr" w:ascii="Times New Roman Cyr" w:hAnsi="Times New Roman Cyr"/>
          <w:lang w:val="en-US"/>
        </w:rPr>
        <w:t>провозгласил Зоарийи. Будучи старшим, он взял на себя труд говорить.</w:t>
      </w:r>
      <w:r>
        <w:rPr>
          <w:lang w:val="en-US"/>
        </w:rPr>
        <w:t xml:space="preserve"> - </w:t>
      </w:r>
      <w:r>
        <w:rPr>
          <w:rFonts w:eastAsia="Times New Roman Cyr" w:cs="Times New Roman Cyr" w:ascii="Times New Roman Cyr" w:hAnsi="Times New Roman Cyr"/>
          <w:lang w:val="en-US"/>
        </w:rPr>
        <w:t>Лорд Ннанджи действительно убед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закивали, улыбаясь, определенно возбужде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зошло? Уолли посмотрел на Ротанкси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можем пойти принести свои клятвы,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с трудом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же аргумент привел ты, Лорд Ннанджи,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На самом деле я сказал им то же, что сказал тебе Лорд Шонсу, милорд, и с чем ты согласился. Слово в слово, ничего другого, кля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до невозможного горд собой. Мистифицировать Уолли? Это было что-то новенькое дл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для такой клятвы потребуются жре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 почему бы не отвести Лорда Ротанкси пока в тюрьму</w:t>
      </w:r>
      <w:r>
        <w:rPr>
          <w:lang w:val="en-US"/>
        </w:rPr>
        <w:t xml:space="preserve"> - </w:t>
      </w:r>
      <w:r>
        <w:rPr>
          <w:rFonts w:eastAsia="Times New Roman Cyr" w:cs="Times New Roman Cyr" w:ascii="Times New Roman Cyr" w:hAnsi="Times New Roman Cyr"/>
          <w:lang w:val="en-US"/>
        </w:rPr>
        <w:t xml:space="preserve">посмотреть, как воины содержат пленников? А мы бы пока, </w:t>
      </w:r>
      <w:r>
        <w:rPr>
          <w:lang w:val="en-US"/>
        </w:rPr>
        <w:t xml:space="preserve">- </w:t>
      </w:r>
      <w:r>
        <w:rPr>
          <w:rFonts w:eastAsia="Times New Roman Cyr" w:cs="Times New Roman Cyr" w:ascii="Times New Roman Cyr" w:hAnsi="Times New Roman Cyr"/>
          <w:lang w:val="en-US"/>
        </w:rPr>
        <w:t xml:space="preserve">он сделал широкий жест в сторону кастеляна, </w:t>
      </w:r>
      <w:r>
        <w:rPr>
          <w:lang w:val="en-US"/>
        </w:rPr>
        <w:t xml:space="preserve">- </w:t>
      </w:r>
      <w:r>
        <w:rPr>
          <w:rFonts w:eastAsia="Times New Roman Cyr" w:cs="Times New Roman Cyr" w:ascii="Times New Roman Cyr" w:hAnsi="Times New Roman Cyr"/>
          <w:lang w:val="en-US"/>
        </w:rPr>
        <w:t>с Лордом Тиваникси немножко пофехт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юрьма есть тюрьма</w:t>
      </w:r>
      <w:r>
        <w:rPr>
          <w:lang w:val="en-US"/>
        </w:rPr>
        <w:t xml:space="preserve"> - </w:t>
      </w:r>
      <w:r>
        <w:rPr>
          <w:rFonts w:eastAsia="Times New Roman Cyr" w:cs="Times New Roman Cyr" w:ascii="Times New Roman Cyr" w:hAnsi="Times New Roman Cyr"/>
          <w:lang w:val="en-US"/>
        </w:rPr>
        <w:t>темень, плесень и вонь. Уолли настоял на том, чтобы пленников хорошо содержали, их и содержали хорошо</w:t>
      </w:r>
      <w:r>
        <w:rPr>
          <w:lang w:val="en-US"/>
        </w:rPr>
        <w:t xml:space="preserve"> - </w:t>
      </w:r>
      <w:r>
        <w:rPr>
          <w:rFonts w:eastAsia="Times New Roman Cyr" w:cs="Times New Roman Cyr" w:ascii="Times New Roman Cyr" w:hAnsi="Times New Roman Cyr"/>
          <w:lang w:val="en-US"/>
        </w:rPr>
        <w:t>по меркам Мира. Он позволил Ротанкси поговорить с ними наедине, рассчитывая, что старик объяснит им их положение контрзаложников и убедит в безопасности. Хотя интересно было бы услышать, как пленные колдуны отнесутся к идее перегов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тюрьма есть тюрьма, и было большим облегчением выбраться наконец на свежий воздух, пусть даже во двор со всеми его душевыми и уборными, хлопавшими на ветру парусиновыми стенками. Но сквозь этот шум до Уолли донеслись возбужденные и одобрительные кри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насчет небольшого фехтовального представления, милорд?</w:t>
      </w:r>
      <w:r>
        <w:rPr>
          <w:lang w:val="en-US"/>
        </w:rPr>
        <w:t xml:space="preserve"> - </w:t>
      </w:r>
      <w:r>
        <w:rPr>
          <w:rFonts w:eastAsia="Times New Roman Cyr" w:cs="Times New Roman Cyr" w:ascii="Times New Roman Cyr" w:hAnsi="Times New Roman Cyr"/>
          <w:lang w:val="en-US"/>
        </w:rPr>
        <w:t>предложил он.</w:t>
      </w:r>
      <w:r>
        <w:rPr>
          <w:lang w:val="en-US"/>
        </w:rPr>
        <w:t xml:space="preserve"> - </w:t>
      </w:r>
      <w:r>
        <w:rPr>
          <w:rFonts w:eastAsia="Times New Roman Cyr" w:cs="Times New Roman Cyr" w:ascii="Times New Roman Cyr" w:hAnsi="Times New Roman Cyr"/>
          <w:lang w:val="en-US"/>
        </w:rPr>
        <w:t>Думаю, это не твой любимый вид спорта, но на это стоит посмотреть, чтобы было потом о чем рассказывать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все еще слепо моргал глазами на свету после темниц.</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 самом деле!</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Но сначала скажи мне, что случилось с Лордом Ннанджи? Как ему удалось убедить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говорит, что привел те же аргументы, милорд, я должен ему верить. Но, признаюсь,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беспокойно нахмур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бы я услышал это от кого-нибудь другого</w:t>
      </w:r>
      <w:r>
        <w:rPr>
          <w:lang w:val="en-US"/>
        </w:rPr>
        <w:t xml:space="preserve"> - </w:t>
      </w:r>
      <w:r>
        <w:rPr>
          <w:rFonts w:eastAsia="Times New Roman Cyr" w:cs="Times New Roman Cyr" w:ascii="Times New Roman Cyr" w:hAnsi="Times New Roman Cyr"/>
          <w:lang w:val="en-US"/>
        </w:rPr>
        <w:t xml:space="preserve">даже, прости, от тебя, Лорд Шонсу, </w:t>
      </w:r>
      <w:r>
        <w:rPr>
          <w:lang w:val="en-US"/>
        </w:rPr>
        <w:t xml:space="preserve">- </w:t>
      </w:r>
      <w:r>
        <w:rPr>
          <w:rFonts w:eastAsia="Times New Roman Cyr" w:cs="Times New Roman Cyr" w:ascii="Times New Roman Cyr" w:hAnsi="Times New Roman Cyr"/>
          <w:lang w:val="en-US"/>
        </w:rPr>
        <w:t>я бы предположил коварство. Но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За время своего плена на “Сапфире” он узнал Ннанджи. Даже колдун не мог предположить у него двоемыслия. Ннанджи был улыбчивым убийцей, но он никогда и не скрывал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вел колдуна через туннель и арку к ступеням перед ложей, где застал с полдюжины среднеранговых, огораживающих пространство поединка. Игры в поло прекратились, и теперь воины развлекали себя фехтованием. Почти каждый из собравшихся обнимал женщину, как бы празднуя этот неожиданный подарок судьбы. Не многие заметили остановившегося рядом колдуна в сопровождении их сень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этого огромного круга зрителей Ннанджи с Тиваникси пританцовывали вперед-назад, звеня рапир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о-о!</w:t>
      </w:r>
      <w:r>
        <w:rPr>
          <w:lang w:val="en-US"/>
        </w:rPr>
        <w:t xml:space="preserve"> - </w:t>
      </w:r>
      <w:r>
        <w:rPr>
          <w:rFonts w:eastAsia="Times New Roman Cyr" w:cs="Times New Roman Cyr" w:ascii="Times New Roman Cyr" w:hAnsi="Times New Roman Cyr"/>
          <w:lang w:val="en-US"/>
        </w:rPr>
        <w:t>выдохнула толпа, и Ннанджи показал, что коснулся противни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чет?</w:t>
      </w:r>
      <w:r>
        <w:rPr>
          <w:lang w:val="en-US"/>
        </w:rPr>
        <w:t xml:space="preserve"> - </w:t>
      </w:r>
      <w:r>
        <w:rPr>
          <w:rFonts w:eastAsia="Times New Roman Cyr" w:cs="Times New Roman Cyr" w:ascii="Times New Roman Cyr" w:hAnsi="Times New Roman Cyr"/>
          <w:lang w:val="en-US"/>
        </w:rPr>
        <w:t>спросил Уолли у ближайшего Треть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ва</w:t>
      </w:r>
      <w:r>
        <w:rPr>
          <w:lang w:val="en-US"/>
        </w:rPr>
        <w:t xml:space="preserve"> - </w:t>
      </w:r>
      <w:r>
        <w:rPr>
          <w:rFonts w:eastAsia="Times New Roman Cyr" w:cs="Times New Roman Cyr" w:ascii="Times New Roman Cyr" w:hAnsi="Times New Roman Cyr"/>
          <w:lang w:val="en-US"/>
        </w:rPr>
        <w:t>ноль, милор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фехтовальщики снова сошлись, вращая рапирами с такой скоростью, что трудно было за ними уследить, лица скрыты масками, хвостики прыгают. Толпа ревела в предвкушении скорого конца поединка, но ни один из противников не уступал, и исход был все еще неясен. Уолли никогда раньше не видел состязания Седьмых. Высокоскоростной балет со сталью</w:t>
      </w:r>
      <w:r>
        <w:rPr>
          <w:lang w:val="en-US"/>
        </w:rPr>
        <w:t xml:space="preserve"> - </w:t>
      </w:r>
      <w:r>
        <w:rPr>
          <w:rFonts w:eastAsia="Times New Roman Cyr" w:cs="Times New Roman Cyr" w:ascii="Times New Roman Cyr" w:hAnsi="Times New Roman Cyr"/>
          <w:lang w:val="en-US"/>
        </w:rPr>
        <w:t>это было восхитительно, атлеты двигались с удивительной грацией. Он увидел, каким высоким стал Ннанджи по сравнению с Тиваникси, и каким быстрым. Там и тут он узнавал свои любимые приемы, но все было так молниеносно, что даже он с трудом мог различить 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и все. Матч кончился. Маска Ннанджи взлетела в воздух, его ликующий крик победителя потонул в реве толпы. Появилось лицо Тиваникси, раскрасневшееся и улыбающееся. Он поднял рапиру в салюте, в то время как Ннанджи водрузили на плечи, чтобы пронести вокруг площ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 удивлением смотрел на это. Так, значит, теперь Ннанджи стал настоящим Седьмым, а не фикцией, и очень хорошим Седьмым, если он смог победить Тиваникси. Но это же невозможно! Ннанджи был отличным учеником со светлой головой, но достичь такого ранга и так быстро? Четыре недели назад он с трудом стал Шестым. Не иначе как кастелян поддался ему в поединке, выражая таким образом свое восхищение храбростью идущего добровольным заложником в Вул. Но если бы это было так, разве мог бы Ннанджи засчитать себе поб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щение популярности было еще удивительнее. Этот самоуверенный мальчишка проявил необыкновенную настойчивость, не считаясь с потом, кровью и бесчисленными синяками. Только недавно он завоевал симпатии Седьмых, теперь же он, похоже, подчинял себе и остальны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вернулся было что-то сказать колдуну и обнаружил улыбку удовольствия на его лице: известный всем заложник</w:t>
      </w:r>
      <w:r>
        <w:rPr>
          <w:lang w:val="en-US"/>
        </w:rPr>
        <w:t xml:space="preserve"> - </w:t>
      </w:r>
      <w:r>
        <w:rPr>
          <w:rFonts w:eastAsia="Times New Roman Cyr" w:cs="Times New Roman Cyr" w:ascii="Times New Roman Cyr" w:hAnsi="Times New Roman Cyr"/>
          <w:lang w:val="en-US"/>
        </w:rPr>
        <w:t>ценный залож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и успели начать разговор, появились два паланкина. Сопровождаемые суетящимися жрецами и жрицами, высадились Хонакура и Кадиуин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вым впечатлением Уолли при взгляде на Хонакуру была радость</w:t>
      </w:r>
      <w:r>
        <w:rPr>
          <w:lang w:val="en-US"/>
        </w:rPr>
        <w:t xml:space="preserve"> - </w:t>
      </w:r>
      <w:r>
        <w:rPr>
          <w:rFonts w:eastAsia="Times New Roman Cyr" w:cs="Times New Roman Cyr" w:ascii="Times New Roman Cyr" w:hAnsi="Times New Roman Cyr"/>
          <w:lang w:val="en-US"/>
        </w:rPr>
        <w:t>на смену зловещей бледности пришел румянец. Но когда, опираясь на молодого жреца, Хонакура подошел ближе, стало видно, что кожа его приобрела странную прозрачность, а в глазах горел лихорадочный огонек. Не так ли ярко вспыхивает свеча перед тем, как погас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алютовал и представил Ротанкси, всем им приходилось кричать, чтобы заглушить рев тол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хорошем ли ты здравии, святейший? Старые глаза сверкнули в отв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особенно. Но вижу, что ты</w:t>
      </w:r>
      <w:r>
        <w:rPr>
          <w:lang w:val="en-US"/>
        </w:rPr>
        <w:t xml:space="preserve"> - </w:t>
      </w:r>
      <w:r>
        <w:rPr>
          <w:rFonts w:eastAsia="Times New Roman Cyr" w:cs="Times New Roman Cyr" w:ascii="Times New Roman Cyr" w:hAnsi="Times New Roman Cyr"/>
          <w:lang w:val="en-US"/>
        </w:rPr>
        <w:t>в хорошем. Ты добился перегов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его был написан вопрос. Уолли многозначительно кивнул. Он готов на все. Хонакура приподнял бровь. Почему? Уолли пожал плечами. Не зн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тут немного развлеклись фехтованием, милорд?</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Лорд Ннанджи только что побил Лорда Тиваникси, третьего фехтовальщика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нимающе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рецы, говорим: “Ученик может превзойти своего учител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Уолли, в свою очередь, понял то, что ему нужно было понять. Это могло быть только предисловием той сутры, в которой говорилось о рыжеволосом брате. Послесловие, наверное, содержало обязанности наставников. Ну, положим, он пока не думает, что Ннанджи готов к тому, чтобы превзойти. Но ему не хотелось бы проверять это</w:t>
      </w:r>
      <w:r>
        <w:rPr>
          <w:lang w:val="en-US"/>
        </w:rPr>
        <w:t xml:space="preserve"> - </w:t>
      </w:r>
      <w:r>
        <w:rPr>
          <w:rFonts w:eastAsia="Times New Roman Cyr" w:cs="Times New Roman Cyr" w:ascii="Times New Roman Cyr" w:hAnsi="Times New Roman Cyr"/>
          <w:lang w:val="en-US"/>
        </w:rPr>
        <w:t>и, разумеется, не на клинк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тем подошел Кадиуинси, и приветствия начались снова. Шум толпы возрос. Уолли глянул через головы и увидел, что улыбающееся лицо Боарийи исчезает за маской. Ннанджи водил перед ним плечами, помахивал рапирой и хохотал. Боарийи тоже поддастся ему? Лорд-сеньор не имеет возможности долго наблюдать за поединком. Он должен вести своих гостей. Но он и</w:t>
      </w:r>
      <w:r>
        <w:rPr>
          <w:lang w:val="en-US"/>
        </w:rPr>
        <w:t xml:space="preserve"> </w:t>
      </w:r>
      <w:r>
        <w:rPr>
          <w:rFonts w:eastAsia="Times New Roman Cyr" w:cs="Times New Roman Cyr" w:ascii="Times New Roman Cyr" w:hAnsi="Times New Roman Cyr"/>
          <w:lang w:val="en-US"/>
        </w:rPr>
        <w:t>не хотел ничего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одошли к дверям комнаты совета, то обнаружили ее переполненной суетящимися воинами. Джия тоже была там, и Хонакура тепло и радостно приветствовал ее, шокировав других жрецов требованием поцелу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умино, как всегда, оказался распорядителен. Кровать вынесли; для гостей откуда-то принесли кресла; столы накрыли белыми скатертями и уставили прохладительными напитками. Была принесена даже небольшая жаровня, чтобы Ротанкси мог присягать, не рискуя своим плать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ажные клятвы приносятся перед жрецами. Наиважнейшие из них требуют присутствия семи священнослужителей</w:t>
      </w:r>
      <w:r>
        <w:rPr>
          <w:lang w:val="en-US"/>
        </w:rPr>
        <w:t xml:space="preserve"> - </w:t>
      </w:r>
      <w:r>
        <w:rPr>
          <w:rFonts w:eastAsia="Times New Roman Cyr" w:cs="Times New Roman Cyr" w:ascii="Times New Roman Cyr" w:hAnsi="Times New Roman Cyr"/>
          <w:lang w:val="en-US"/>
        </w:rPr>
        <w:t>по одному от каждого ранга, что должно придавать клятвам статус долговечности. Уолли встречал их всех раньше. Некоторых он даже знал, включая суровую жрицу третьего ранга, приносившую ему послание от Хонакуры в первый день их пребывания в Касре. Он усадил старика в кресло, поднес ему стакан вина и улучил минутку для доверительного разгов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 одобряет?</w:t>
      </w:r>
      <w:r>
        <w:rPr>
          <w:lang w:val="en-US"/>
        </w:rPr>
        <w:t xml:space="preserve"> - </w:t>
      </w:r>
      <w:r>
        <w:rPr>
          <w:rFonts w:eastAsia="Times New Roman Cyr" w:cs="Times New Roman Cyr" w:ascii="Times New Roman Cyr" w:hAnsi="Times New Roman Cyr"/>
          <w:lang w:val="en-US"/>
        </w:rPr>
        <w:t>прошептал Хонакура. Уолли сказал ему, что Ннанджи не только одобряет, но и уговорил остальных Седьмых. Старик изумлен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правда его неплохо выучил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задачен не меньше, чем Уолли. Переговоры с убийцами воинов? Это не укладывалось в образ.</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пришли остальные Седьмые</w:t>
      </w:r>
      <w:r>
        <w:rPr>
          <w:lang w:val="en-US"/>
        </w:rPr>
        <w:t xml:space="preserve"> - </w:t>
      </w:r>
      <w:r>
        <w:rPr>
          <w:rFonts w:eastAsia="Times New Roman Cyr" w:cs="Times New Roman Cyr" w:ascii="Times New Roman Cyr" w:hAnsi="Times New Roman Cyr"/>
          <w:lang w:val="en-US"/>
        </w:rPr>
        <w:t>Тиваникси, Зоарийи, Джансилуи. И снова начались приветствия. Наконец появились и Ннанджи с Боарийи, разгоряченные, потные, улыбающиеся как мальчишки, с ними была Тана, повадками напоминая кошку еще больше, чем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нанджи взглянул на Уолли, огоньки в его глазах пляс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победи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нова всухую!</w:t>
      </w:r>
      <w:r>
        <w:rPr>
          <w:lang w:val="en-US"/>
        </w:rPr>
        <w:t xml:space="preserve"> - </w:t>
      </w:r>
      <w:r>
        <w:rPr>
          <w:rFonts w:eastAsia="Times New Roman Cyr" w:cs="Times New Roman Cyr" w:ascii="Times New Roman Cyr" w:hAnsi="Times New Roman Cyr"/>
          <w:lang w:val="en-US"/>
        </w:rPr>
        <w:t>Он был так доволен собой, что почти пускал голосом петуха.</w:t>
      </w:r>
      <w:r>
        <w:rPr>
          <w:lang w:val="en-US"/>
        </w:rPr>
        <w:t xml:space="preserve"> - </w:t>
      </w:r>
      <w:r>
        <w:rPr>
          <w:rFonts w:eastAsia="Times New Roman Cyr" w:cs="Times New Roman Cyr" w:ascii="Times New Roman Cyr" w:hAnsi="Times New Roman Cyr"/>
          <w:lang w:val="en-US"/>
        </w:rPr>
        <w:t>Уверен, у тебя не найдется свободной минутки,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ая уверенность! Займемся этим, когда ты верн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смог скрыть разочар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больше практикуйся! Уолли невозмутимо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рат!</w:t>
      </w:r>
      <w:r>
        <w:rPr>
          <w:lang w:val="en-US"/>
        </w:rPr>
        <w:t xml:space="preserve"> - </w:t>
      </w:r>
      <w:r>
        <w:rPr>
          <w:rFonts w:eastAsia="Times New Roman Cyr" w:cs="Times New Roman Cyr" w:ascii="Times New Roman Cyr" w:hAnsi="Times New Roman Cyr"/>
          <w:lang w:val="en-US"/>
        </w:rPr>
        <w:t>позвал его Ннанджи.</w:t>
      </w:r>
      <w:r>
        <w:rPr>
          <w:lang w:val="en-US"/>
        </w:rPr>
        <w:t xml:space="preserve"> - </w:t>
      </w:r>
      <w:r>
        <w:rPr>
          <w:rFonts w:eastAsia="Times New Roman Cyr" w:cs="Times New Roman Cyr" w:ascii="Times New Roman Cyr" w:hAnsi="Times New Roman Cyr"/>
          <w:lang w:val="en-US"/>
        </w:rPr>
        <w:t>Скажи мне основные слова клятвы, которую собираешься прин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тоже долж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да! Прости!</w:t>
      </w:r>
      <w:r>
        <w:rPr>
          <w:lang w:val="en-US"/>
        </w:rPr>
        <w:t xml:space="preserve"> - </w:t>
      </w:r>
      <w:r>
        <w:rPr>
          <w:rFonts w:eastAsia="Times New Roman Cyr" w:cs="Times New Roman Cyr" w:ascii="Times New Roman Cyr" w:hAnsi="Times New Roman Cyr"/>
          <w:lang w:val="en-US"/>
        </w:rPr>
        <w:t>Уолли сказал ему приготовленную кля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гадочно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ак помни</w:t>
      </w:r>
      <w:r>
        <w:rPr>
          <w:lang w:val="en-US"/>
        </w:rPr>
        <w:t xml:space="preserve"> - </w:t>
      </w:r>
      <w:r>
        <w:rPr>
          <w:rFonts w:eastAsia="Times New Roman Cyr" w:cs="Times New Roman Cyr" w:ascii="Times New Roman Cyr" w:hAnsi="Times New Roman Cyr"/>
          <w:lang w:val="en-US"/>
        </w:rPr>
        <w:t>побольше практикуйся!</w:t>
      </w:r>
      <w:r>
        <w:rPr>
          <w:lang w:val="en-US"/>
        </w:rPr>
        <w:t xml:space="preserve"> - </w:t>
      </w:r>
      <w:r>
        <w:rPr>
          <w:rFonts w:eastAsia="Times New Roman Cyr" w:cs="Times New Roman Cyr" w:ascii="Times New Roman Cyr" w:hAnsi="Times New Roman Cyr"/>
          <w:lang w:val="en-US"/>
        </w:rPr>
        <w:t>сказал он и от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тверждался, разве не так? Тиваникси и Боарийи заварили эту ка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придавали такое огромное значение своему искусству фехтования, что не смогли бы поддаться даже ради Ннанджи. И уж никогда бы не позволили победить себя всухую. Три - два, может быть, но три</w:t>
      </w:r>
      <w:r>
        <w:rPr>
          <w:lang w:val="en-US"/>
        </w:rPr>
        <w:t xml:space="preserve"> - </w:t>
      </w:r>
      <w:r>
        <w:rPr>
          <w:rFonts w:eastAsia="Times New Roman Cyr" w:cs="Times New Roman Cyr" w:ascii="Times New Roman Cyr" w:hAnsi="Times New Roman Cyr"/>
          <w:lang w:val="en-US"/>
        </w:rPr>
        <w:t>ноль</w:t>
      </w:r>
      <w:r>
        <w:rPr>
          <w:lang w:val="en-US"/>
        </w:rPr>
        <w:t xml:space="preserve"> - </w:t>
      </w:r>
      <w:r>
        <w:rPr>
          <w:rFonts w:eastAsia="Times New Roman Cyr" w:cs="Times New Roman Cyr" w:ascii="Times New Roman Cyr" w:hAnsi="Times New Roman Cyr"/>
          <w:lang w:val="en-US"/>
        </w:rPr>
        <w:t>это было непредставимо. Значит, никакого мошенничества; Ннанджи победил их обоих. Ннанджи и Шонсу</w:t>
      </w:r>
      <w:r>
        <w:rPr>
          <w:lang w:val="en-US"/>
        </w:rPr>
        <w:t xml:space="preserve"> - </w:t>
      </w:r>
      <w:r>
        <w:rPr>
          <w:rFonts w:eastAsia="Times New Roman Cyr" w:cs="Times New Roman Cyr" w:ascii="Times New Roman Cyr" w:hAnsi="Times New Roman Cyr"/>
          <w:lang w:val="en-US"/>
        </w:rPr>
        <w:t>теперь лучш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обрание пошло своим чередом. Жрецы и жрицы выстроились в ожидании</w:t>
      </w:r>
      <w:r>
        <w:rPr>
          <w:lang w:val="en-US"/>
        </w:rPr>
        <w:t xml:space="preserve"> - </w:t>
      </w:r>
      <w:r>
        <w:rPr>
          <w:rFonts w:eastAsia="Times New Roman Cyr" w:cs="Times New Roman Cyr" w:ascii="Times New Roman Cyr" w:hAnsi="Times New Roman Cyr"/>
          <w:lang w:val="en-US"/>
        </w:rPr>
        <w:t>все, за исключением Хонакуры, который остался в кресле, настаивая на том, что пришел только посмотреть. Уолли вышел вперед и, обнажив свой меч, оглядел компанию</w:t>
      </w:r>
      <w:r>
        <w:rPr>
          <w:lang w:val="en-US"/>
        </w:rPr>
        <w:t xml:space="preserve"> - </w:t>
      </w:r>
      <w:r>
        <w:rPr>
          <w:rFonts w:eastAsia="Times New Roman Cyr" w:cs="Times New Roman Cyr" w:ascii="Times New Roman Cyr" w:hAnsi="Times New Roman Cyr"/>
          <w:lang w:val="en-US"/>
        </w:rPr>
        <w:t>жрецы, воины, герольды, менестрели. Джия тоже была здесь</w:t>
      </w:r>
      <w:r>
        <w:rPr>
          <w:lang w:val="en-US"/>
        </w:rPr>
        <w:t xml:space="preserve"> - </w:t>
      </w:r>
      <w:r>
        <w:rPr>
          <w:rFonts w:eastAsia="Times New Roman Cyr" w:cs="Times New Roman Cyr" w:ascii="Times New Roman Cyr" w:hAnsi="Times New Roman Cyr"/>
          <w:lang w:val="en-US"/>
        </w:rPr>
        <w:t xml:space="preserve">он настоял на этом, </w:t>
      </w:r>
      <w:r>
        <w:rPr>
          <w:lang w:val="en-US"/>
        </w:rPr>
        <w:t xml:space="preserve">- </w:t>
      </w:r>
      <w:r>
        <w:rPr>
          <w:rFonts w:eastAsia="Times New Roman Cyr" w:cs="Times New Roman Cyr" w:ascii="Times New Roman Cyr" w:hAnsi="Times New Roman Cyr"/>
          <w:lang w:val="en-US"/>
        </w:rPr>
        <w:t>она старалась быть невидимой, прячась в углу поближе к Т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олли посмотрел в другую сторону, где стояли менестрели. Доа! Она усмехнулась ему поверх голов. Как ее пропустили? Он отдал приказ, но он отдал его только Форарфи, которого теперь послали зафрахтовать корабль. Конечно же, Линумино особо позаботился о том, чтобы Леди Доа была включена в список менестрелей. Разозленный, он отвернулся от нее, оказавшись лицом к жрец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днял седьмой меч в клятвенную позицию</w:t>
      </w:r>
      <w:r>
        <w:rPr>
          <w:lang w:val="en-US"/>
        </w:rPr>
        <w:t xml:space="preserve"> - </w:t>
      </w:r>
      <w:r>
        <w:rPr>
          <w:rFonts w:eastAsia="Times New Roman Cyr" w:cs="Times New Roman Cyr" w:ascii="Times New Roman Cyr" w:hAnsi="Times New Roman Cyr"/>
          <w:lang w:val="en-US"/>
        </w:rPr>
        <w:t>на вытянутых руках, указывая им поверх голов свидетелей. Я, Шонсу, воин седьмого ранга, лорд-се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свершилась. Старший воин Мира поклялся заключить мир с колдунами. Никакое чудо не вмешалось. Гром не грянул. Землетрясение не поставило ложу с ног на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тупил, и Ротанкси вышел вперед, чтобы, поднеся руку к огню над жаровней, произнести свою кля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ир по-прежнему остался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жал Ротанкси руку. Свидетели одобрительно закричали и зааплодир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все? Уолли был потрясен: он ожидал боль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что Седьмые снова смотрят озадаченно и беспокой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илорды...</w:t>
      </w:r>
      <w:r>
        <w:rPr>
          <w:lang w:val="en-US"/>
        </w:rPr>
        <w:t xml:space="preserve"> - </w:t>
      </w:r>
      <w:r>
        <w:rPr>
          <w:rFonts w:eastAsia="Times New Roman Cyr" w:cs="Times New Roman Cyr" w:ascii="Times New Roman Cyr" w:hAnsi="Times New Roman Cyr"/>
          <w:lang w:val="en-US"/>
        </w:rPr>
        <w:t>Он повел рукой в сторону прохладительных напит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Уолли заст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тоже хочу принести клятву.</w:t>
      </w:r>
      <w:r>
        <w:rPr>
          <w:lang w:val="en-US"/>
        </w:rPr>
        <w:t xml:space="preserve"> - </w:t>
      </w:r>
      <w:r>
        <w:rPr>
          <w:rFonts w:eastAsia="Times New Roman Cyr" w:cs="Times New Roman Cyr" w:ascii="Times New Roman Cyr" w:hAnsi="Times New Roman Cyr"/>
          <w:lang w:val="en-US"/>
        </w:rPr>
        <w:t>Ннанджи виноват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что ты разделяешь со мной первую. Ннанджи кивнул и больше уже не мог скрывать огромную детск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решил для тебя загадку Бога, брат! Я знаю, как ты можешь вернуть меч! И я знаю его предна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тели ждали. Джия, Хонакура, Тиваникси внимательно смотрели. Остальные терялись в догадках. Уолли охватили злобные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заговорил старый Кадиуин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ой меч? Меч Богини? Она послала его предводителю сбора против колдунов, разве не та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 самом деле нет, святейший!</w:t>
      </w:r>
      <w:r>
        <w:rPr>
          <w:lang w:val="en-US"/>
        </w:rPr>
        <w:t xml:space="preserve"> - </w:t>
      </w:r>
      <w:r>
        <w:rPr>
          <w:rFonts w:eastAsia="Times New Roman Cyr" w:cs="Times New Roman Cyr" w:ascii="Times New Roman Cyr" w:hAnsi="Times New Roman Cyr"/>
          <w:lang w:val="en-US"/>
        </w:rPr>
        <w:t>сказал Ннанджи.</w:t>
      </w:r>
      <w:r>
        <w:rPr>
          <w:lang w:val="en-US"/>
        </w:rPr>
        <w:t xml:space="preserve"> - </w:t>
      </w:r>
      <w:r>
        <w:rPr>
          <w:rFonts w:eastAsia="Times New Roman Cyr" w:cs="Times New Roman Cyr" w:ascii="Times New Roman Cyr" w:hAnsi="Times New Roman Cyr"/>
          <w:lang w:val="en-US"/>
        </w:rPr>
        <w:t>Колдунам нечего с ним делать. Колдуны тут вообще ни при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ради всего Мира, варилось под этими рыжими волосами? Что такого увидел Ннанджи, чего Уолли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я должен вернуть меч,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в Кво, где он был сделан. Уолли уставился на него, совершенно сбитый с толку, но уже наполняясь дурными предчув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мы поговорим наедине, брат? Уолли ничего не оставалось, как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 прихожей было много воинов, не меньше их стояло и в дверя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верх!</w:t>
      </w:r>
      <w:r>
        <w:rPr>
          <w:lang w:val="en-US"/>
        </w:rPr>
        <w:t xml:space="preserve"> - </w:t>
      </w:r>
      <w:r>
        <w:rPr>
          <w:rFonts w:eastAsia="Times New Roman Cyr" w:cs="Times New Roman Cyr" w:ascii="Times New Roman Cyr" w:hAnsi="Times New Roman Cyr"/>
          <w:lang w:val="en-US"/>
        </w:rPr>
        <w:t>сказал Ннанджи и помчался по ступен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топал за ним. Но наверху были две спальни, и в них сейчас находились свободные вои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 верхний этаж</w:t>
      </w:r>
      <w:r>
        <w:rPr>
          <w:lang w:val="en-US"/>
        </w:rPr>
        <w:t xml:space="preserve"> - </w:t>
      </w:r>
      <w:r>
        <w:rPr>
          <w:rFonts w:eastAsia="Times New Roman Cyr" w:cs="Times New Roman Cyr" w:ascii="Times New Roman Cyr" w:hAnsi="Times New Roman Cyr"/>
          <w:lang w:val="en-US"/>
        </w:rPr>
        <w:t>догоняй!</w:t>
      </w:r>
      <w:r>
        <w:rPr>
          <w:lang w:val="en-US"/>
        </w:rPr>
        <w:t xml:space="preserve"> - </w:t>
      </w:r>
      <w:r>
        <w:rPr>
          <w:rFonts w:eastAsia="Times New Roman Cyr" w:cs="Times New Roman Cyr" w:ascii="Times New Roman Cyr" w:hAnsi="Times New Roman Cyr"/>
          <w:lang w:val="en-US"/>
        </w:rPr>
        <w:t>Ннанджи рванул, перепрыгивая через ступ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гораздо медленнее последовал за ним, подгоняемый своими проблемами, как щенок комнатной туфлей. Ннанджи вел себя очень самоуверенно. Он, конечно, пока подчинялся Шонсу, но только лишь потому, что считал его величайшим воином в Мире, героем. А теперь кто величай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чему К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К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ежал до верха и с удивлением увидел, что музейная дверь распахнута, стол стоит сбоку у стены, а стройный рыжеволосый воин бродит внутри, разглядывая мечи на стенах. Он дошел до конца, развернулся и пошел обратно, рассматривая теперь хлам на столах. Уолли остановился в ожидании снаружи, скрестив руки на груд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чего не изменилось!</w:t>
      </w:r>
      <w:r>
        <w:rPr>
          <w:lang w:val="en-US"/>
        </w:rPr>
        <w:t xml:space="preserve"> - </w:t>
      </w:r>
      <w:r>
        <w:rPr>
          <w:rFonts w:eastAsia="Times New Roman Cyr" w:cs="Times New Roman Cyr" w:ascii="Times New Roman Cyr" w:hAnsi="Times New Roman Cyr"/>
          <w:lang w:val="en-US"/>
        </w:rPr>
        <w:t>проговорил, сияя, Ннанджи.</w:t>
      </w:r>
      <w:r>
        <w:rPr>
          <w:lang w:val="en-US"/>
        </w:rPr>
        <w:t xml:space="preserve"> - </w:t>
      </w:r>
      <w:r>
        <w:rPr>
          <w:rFonts w:eastAsia="Times New Roman Cyr" w:cs="Times New Roman Cyr" w:ascii="Times New Roman Cyr" w:hAnsi="Times New Roman Cyr"/>
          <w:lang w:val="en-US"/>
        </w:rPr>
        <w:t>Все так, как мы оставили здесь в День Торговцев, когда ты дал мне мой меч. Мы забыли поставить на место стол, брат! Я забыл!</w:t>
      </w:r>
      <w:r>
        <w:rPr>
          <w:lang w:val="en-US"/>
        </w:rPr>
        <w:t xml:space="preserve"> - </w:t>
      </w:r>
      <w:r>
        <w:rPr>
          <w:rFonts w:eastAsia="Times New Roman Cyr" w:cs="Times New Roman Cyr" w:ascii="Times New Roman Cyr" w:hAnsi="Times New Roman Cyr"/>
          <w:lang w:val="en-US"/>
        </w:rPr>
        <w:t>Он усмехнулся.</w:t>
      </w:r>
      <w:r>
        <w:rPr>
          <w:lang w:val="en-US"/>
        </w:rPr>
        <w:t xml:space="preserve"> - </w:t>
      </w:r>
      <w:r>
        <w:rPr>
          <w:rFonts w:eastAsia="Times New Roman Cyr" w:cs="Times New Roman Cyr" w:ascii="Times New Roman Cyr" w:hAnsi="Times New Roman Cyr"/>
          <w:lang w:val="en-US"/>
        </w:rPr>
        <w:t>Но никто ничего не взял. Эт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жд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адно!</w:t>
      </w:r>
      <w:r>
        <w:rPr>
          <w:lang w:val="en-US"/>
        </w:rPr>
        <w:t xml:space="preserve"> - </w:t>
      </w:r>
      <w:r>
        <w:rPr>
          <w:rFonts w:eastAsia="Times New Roman Cyr" w:cs="Times New Roman Cyr" w:ascii="Times New Roman Cyr" w:hAnsi="Times New Roman Cyr"/>
          <w:lang w:val="en-US"/>
        </w:rPr>
        <w:t>Ннанджи тоже скрестил руки.</w:t>
      </w:r>
      <w:r>
        <w:rPr>
          <w:lang w:val="en-US"/>
        </w:rPr>
        <w:t xml:space="preserve"> - </w:t>
      </w:r>
      <w:r>
        <w:rPr>
          <w:rFonts w:eastAsia="Times New Roman Cyr" w:cs="Times New Roman Cyr" w:ascii="Times New Roman Cyr" w:hAnsi="Times New Roman Cyr"/>
          <w:lang w:val="en-US"/>
        </w:rPr>
        <w:t>Давай теперь поговорим о том, что я понял. Мы все принесли клятву в исполнении новой сутры. Ты поставишь две сотни человек или около того гарнизонами в семи колдовских городах. Ты заставишь каждого распространять по Миру слух, что колдуны не опасны. Потом ты распустишь сбор. Я правильно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повернулся и принялся ходить по комна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колдуны уничтожат свое оружие</w:t>
      </w:r>
      <w:r>
        <w:rPr>
          <w:lang w:val="en-US"/>
        </w:rPr>
        <w:t xml:space="preserve"> - </w:t>
      </w:r>
      <w:r>
        <w:rPr>
          <w:rFonts w:eastAsia="Times New Roman Cyr" w:cs="Times New Roman Cyr" w:ascii="Times New Roman Cyr" w:hAnsi="Times New Roman Cyr"/>
          <w:lang w:val="en-US"/>
        </w:rPr>
        <w:t>но это нам уже придется принять на веру, так? Он поставил на пол меч и опер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вольно сложно, не так ли? Колдунам не понравится, что с ними не считаются, и они могут устроить бойню в любо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рел голо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мы снова возвращаемся к утренним спорам. Мы должны вести переговоры. Это на пользу тем же колдунам. Риск</w:t>
      </w:r>
      <w:r>
        <w:rPr>
          <w:lang w:val="en-US"/>
        </w:rPr>
        <w:t xml:space="preserve"> - </w:t>
      </w:r>
      <w:r>
        <w:rPr>
          <w:rFonts w:eastAsia="Times New Roman Cyr" w:cs="Times New Roman Cyr" w:ascii="Times New Roman Cyr" w:hAnsi="Times New Roman Cyr"/>
          <w:lang w:val="en-US"/>
        </w:rPr>
        <w:t>да, но нам придется принять на веру их обязательства, так же как им придется доверять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не сводя глаз со своего меча, Ннанджи ти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не пробле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охнул. Теперь все стало ясно. Рано или поздно какой-нибудь идиот-воин затеет ссору с колдуном</w:t>
      </w:r>
      <w:r>
        <w:rPr>
          <w:lang w:val="en-US"/>
        </w:rPr>
        <w:t xml:space="preserve"> - </w:t>
      </w:r>
      <w:r>
        <w:rPr>
          <w:rFonts w:eastAsia="Times New Roman Cyr" w:cs="Times New Roman Cyr" w:ascii="Times New Roman Cyr" w:hAnsi="Times New Roman Cyr"/>
          <w:lang w:val="en-US"/>
        </w:rPr>
        <w:t>из-за девочки в кабаке или просто похвастается силой. Волшебник города потребует суда у рива, и.., и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дьявол!</w:t>
      </w:r>
      <w:r>
        <w:rPr>
          <w:lang w:val="en-US"/>
        </w:rPr>
        <w:t xml:space="preserve"> - </w:t>
      </w:r>
      <w:r>
        <w:rPr>
          <w:rFonts w:eastAsia="Times New Roman Cyr" w:cs="Times New Roman Cyr" w:ascii="Times New Roman Cyr" w:hAnsi="Times New Roman Cyr"/>
          <w:lang w:val="en-US"/>
        </w:rPr>
        <w:t>сказал Уолли.</w:t>
      </w:r>
      <w:r>
        <w:rPr>
          <w:lang w:val="en-US"/>
        </w:rPr>
        <w:t xml:space="preserve"> - </w:t>
      </w:r>
      <w:r>
        <w:rPr>
          <w:rFonts w:eastAsia="Times New Roman Cyr" w:cs="Times New Roman Cyr" w:ascii="Times New Roman Cyr" w:hAnsi="Times New Roman Cyr"/>
          <w:lang w:val="en-US"/>
        </w:rPr>
        <w:t>Проклятье! Проклятье! Проклять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облокотился на стол и закрыл лицо ладонями. Он судил о воинах по их сутрам, а о Седьмых</w:t>
      </w:r>
      <w:r>
        <w:rPr>
          <w:lang w:val="en-US"/>
        </w:rPr>
        <w:t xml:space="preserve"> - </w:t>
      </w:r>
      <w:r>
        <w:rPr>
          <w:rFonts w:eastAsia="Times New Roman Cyr" w:cs="Times New Roman Cyr" w:ascii="Times New Roman Cyr" w:hAnsi="Times New Roman Cyr"/>
          <w:lang w:val="en-US"/>
        </w:rPr>
        <w:t>по их совету, который был исключением. Он же знал и других: Харддуджу и Тарру, насильников из Иока, пьяниц из Уо, твердолобых из Тау, да тот же хаос в Касре в первые дни. Воины приносили свои сверхчеловеческие клятвы, может быть, большинство из них даже старались им следовать, но реальность</w:t>
      </w:r>
      <w:r>
        <w:rPr>
          <w:lang w:val="en-US"/>
        </w:rPr>
        <w:t xml:space="preserve"> - </w:t>
      </w:r>
      <w:r>
        <w:rPr>
          <w:rFonts w:eastAsia="Times New Roman Cyr" w:cs="Times New Roman Cyr" w:ascii="Times New Roman Cyr" w:hAnsi="Times New Roman Cyr"/>
          <w:lang w:val="en-US"/>
        </w:rPr>
        <w:t>это мешок, где все вперемешку. А для того чтобы заработал его план, требовались почти совершенства. Ннанджи всегда лучше, чем он, разбирался в воинах, если Ннанджи говорит, что ничего не получится, значит, так оно и есть. Уолли пообещал Ротанкси Мир. Он не сможет дать ему даже семи городов. Несбыточные мечты</w:t>
      </w:r>
      <w:r>
        <w:rPr>
          <w:lang w:val="en-US"/>
        </w:rPr>
        <w:t xml:space="preserve"> - </w:t>
      </w:r>
      <w:r>
        <w:rPr>
          <w:rFonts w:eastAsia="Times New Roman Cyr" w:cs="Times New Roman Cyr" w:ascii="Times New Roman Cyr" w:hAnsi="Times New Roman Cyr"/>
          <w:lang w:val="en-US"/>
        </w:rPr>
        <w:t>он так не хотел начинать войну, что выдумал нереальный мир. Ну а теперь он принес клятву и предал сбор. Все проп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почему только сейчас?</w:t>
      </w:r>
      <w:r>
        <w:rPr>
          <w:lang w:val="en-US"/>
        </w:rPr>
        <w:t xml:space="preserve"> - </w:t>
      </w:r>
      <w:r>
        <w:rPr>
          <w:rFonts w:eastAsia="Times New Roman Cyr" w:cs="Times New Roman Cyr" w:ascii="Times New Roman Cyr" w:hAnsi="Times New Roman Cyr"/>
          <w:lang w:val="en-US"/>
        </w:rPr>
        <w:t>Он поднял глаза и ждал ответа.</w:t>
      </w:r>
      <w:r>
        <w:rPr>
          <w:lang w:val="en-US"/>
        </w:rPr>
        <w:t xml:space="preserve"> - </w:t>
      </w:r>
      <w:r>
        <w:rPr>
          <w:rFonts w:eastAsia="Times New Roman Cyr" w:cs="Times New Roman Cyr" w:ascii="Times New Roman Cyr" w:hAnsi="Times New Roman Cyr"/>
          <w:lang w:val="en-US"/>
        </w:rPr>
        <w:t>Почему ты не сказал этого на со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ереставил меч и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ины знают об этом, но никогда не говорят о подобных вещах среди своих.</w:t>
      </w:r>
      <w:r>
        <w:rPr>
          <w:lang w:val="en-US"/>
        </w:rPr>
        <w:t xml:space="preserve"> - </w:t>
      </w:r>
      <w:r>
        <w:rPr>
          <w:rFonts w:eastAsia="Times New Roman Cyr" w:cs="Times New Roman Cyr" w:ascii="Times New Roman Cyr" w:hAnsi="Times New Roman Cyr"/>
          <w:lang w:val="en-US"/>
        </w:rPr>
        <w:t>Он снова начал бр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отанкси прися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Но он не связал словом своих друзей, разве не так? Они знают о четвертой клятве, так что я отправлюсь в ближайшую темницу. Они начнут с ногтей, если я им позво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шути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авда!</w:t>
      </w:r>
      <w:r>
        <w:rPr>
          <w:lang w:val="en-US"/>
        </w:rPr>
        <w:t xml:space="preserve"> - </w:t>
      </w:r>
      <w:r>
        <w:rPr>
          <w:rFonts w:eastAsia="Times New Roman Cyr" w:cs="Times New Roman Cyr" w:ascii="Times New Roman Cyr" w:hAnsi="Times New Roman Cyr"/>
          <w:lang w:val="en-US"/>
        </w:rPr>
        <w:t>согласился Ннанджи.</w:t>
      </w:r>
      <w:r>
        <w:rPr>
          <w:lang w:val="en-US"/>
        </w:rPr>
        <w:t xml:space="preserve"> - </w:t>
      </w:r>
      <w:r>
        <w:rPr>
          <w:rFonts w:eastAsia="Times New Roman Cyr" w:cs="Times New Roman Cyr" w:ascii="Times New Roman Cyr" w:hAnsi="Times New Roman Cyr"/>
          <w:lang w:val="en-US"/>
        </w:rPr>
        <w:t>Но мы можем не дать им повода. Уолли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Я должен был подумать об этом. Так что, ты считаешь, лучше не распускать сбор, пока гарнизоны не встанут на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стоял пере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Это просто смешно; ты иногда так криво выражаешь свои мысли, Шонсу. Я понимаю тебя теперь, но... Ротанкси сказал: “Согласись</w:t>
      </w:r>
      <w:r>
        <w:rPr>
          <w:lang w:val="en-US"/>
        </w:rPr>
        <w:t xml:space="preserve"> - </w:t>
      </w:r>
      <w:r>
        <w:rPr>
          <w:rFonts w:eastAsia="Times New Roman Cyr" w:cs="Times New Roman Cyr" w:ascii="Times New Roman Cyr" w:hAnsi="Times New Roman Cyr"/>
          <w:lang w:val="en-US"/>
        </w:rPr>
        <w:t>сбор должен быть распущен”, а ты ответил: “Я ни с чем не соглашусь!” Он думал, что вы говорили о безопасности городов, что сбор вынужден подчиняться приказам, как в Касре. Он захотел понять это так. Эти же слова я повторил совету. И Седьмые тоже поняли меня.</w:t>
      </w:r>
      <w:r>
        <w:rPr>
          <w:lang w:val="en-US"/>
        </w:rPr>
        <w:t xml:space="preserve"> - </w:t>
      </w:r>
      <w:r>
        <w:rPr>
          <w:rFonts w:eastAsia="Times New Roman Cyr" w:cs="Times New Roman Cyr" w:ascii="Times New Roman Cyr" w:hAnsi="Times New Roman Cyr"/>
          <w:lang w:val="en-US"/>
        </w:rPr>
        <w:t>Он усмехнулся.</w:t>
      </w:r>
      <w:r>
        <w:rPr>
          <w:lang w:val="en-US"/>
        </w:rPr>
        <w:t xml:space="preserve"> - </w:t>
      </w:r>
      <w:r>
        <w:rPr>
          <w:rFonts w:eastAsia="Times New Roman Cyr" w:cs="Times New Roman Cyr" w:ascii="Times New Roman Cyr" w:hAnsi="Times New Roman Cyr"/>
          <w:lang w:val="en-US"/>
        </w:rPr>
        <w:t>Может, я не так сказал, но слова использовал те же. Но потом, ты ничего не помянул в своей клятве; значит, мы должны сохранить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чувствовал облегчение, словно дыхание весны пронеслось над ни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w:t>
      </w:r>
      <w:r>
        <w:rPr>
          <w:lang w:val="en-US"/>
        </w:rPr>
        <w:t xml:space="preserve"> -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Это сработает! Мы приведем гарнизоны к третьей клятве! Ннанджи кивнул и снов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мы оставим группу воинов здесь, в Касре, и если в каком-либо из городов случится недоразумение, мы придем и.., образумим 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 это не потребует большого количества денег!</w:t>
      </w:r>
      <w:r>
        <w:rPr>
          <w:lang w:val="en-US"/>
        </w:rPr>
        <w:t xml:space="preserve"> - </w:t>
      </w:r>
      <w:r>
        <w:rPr>
          <w:rFonts w:eastAsia="Times New Roman Cyr" w:cs="Times New Roman Cyr" w:ascii="Times New Roman Cyr" w:hAnsi="Times New Roman Cyr"/>
          <w:lang w:val="en-US"/>
        </w:rPr>
        <w:t>Теперь уже и Уолли смог улыбнуться.</w:t>
      </w:r>
      <w:r>
        <w:rPr>
          <w:lang w:val="en-US"/>
        </w:rPr>
        <w:t xml:space="preserve"> - </w:t>
      </w:r>
      <w:r>
        <w:rPr>
          <w:rFonts w:eastAsia="Times New Roman Cyr" w:cs="Times New Roman Cyr" w:ascii="Times New Roman Cyr" w:hAnsi="Times New Roman Cyr"/>
          <w:lang w:val="en-US"/>
        </w:rPr>
        <w:t>Ты напугал меня, Ннанджи! Но думаю, это срабо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к-то однажды размышлял, чем ему придется заниматься после сбора. Теперь он нашел себе работу в службе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 нему снова вернулось плохо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только по отношению к семи городам. Я же пообещал Ми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w:t>
      </w:r>
      <w:r>
        <w:rPr>
          <w:lang w:val="en-US"/>
        </w:rPr>
        <w:t xml:space="preserve"> - </w:t>
      </w:r>
      <w:r>
        <w:rPr>
          <w:rFonts w:eastAsia="Times New Roman Cyr" w:cs="Times New Roman Cyr" w:ascii="Times New Roman Cyr" w:hAnsi="Times New Roman Cyr"/>
          <w:lang w:val="en-US"/>
        </w:rPr>
        <w:t>сказал Ннанджи.</w:t>
      </w:r>
      <w:r>
        <w:rPr>
          <w:lang w:val="en-US"/>
        </w:rPr>
        <w:t xml:space="preserve"> - </w:t>
      </w:r>
      <w:r>
        <w:rPr>
          <w:rFonts w:eastAsia="Times New Roman Cyr" w:cs="Times New Roman Cyr" w:ascii="Times New Roman Cyr" w:hAnsi="Times New Roman Cyr"/>
          <w:lang w:val="en-US"/>
        </w:rPr>
        <w:t>Загадка Бога</w:t>
      </w:r>
      <w:r>
        <w:rPr>
          <w:lang w:val="en-US"/>
        </w:rPr>
        <w:t xml:space="preserve"> - </w:t>
      </w:r>
      <w:r>
        <w:rPr>
          <w:rFonts w:eastAsia="Times New Roman Cyr" w:cs="Times New Roman Cyr" w:ascii="Times New Roman Cyr" w:hAnsi="Times New Roman Cyr"/>
          <w:lang w:val="en-US"/>
        </w:rPr>
        <w:t>возвращение меча. Вот почему тебе надо идти в Кво, брат, где жил Чиокс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Что такого особенного в К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й стратегически!</w:t>
      </w:r>
      <w:r>
        <w:rPr>
          <w:lang w:val="en-US"/>
        </w:rPr>
        <w:t xml:space="preserve"> - </w:t>
      </w:r>
      <w:r>
        <w:rPr>
          <w:rFonts w:eastAsia="Times New Roman Cyr" w:cs="Times New Roman Cyr" w:ascii="Times New Roman Cyr" w:hAnsi="Times New Roman Cyr"/>
          <w:lang w:val="en-US"/>
        </w:rPr>
        <w:t>сказал Ннанджи из середины комнаты.</w:t>
      </w:r>
      <w:r>
        <w:rPr>
          <w:lang w:val="en-US"/>
        </w:rPr>
        <w:t xml:space="preserve"> - </w:t>
      </w:r>
      <w:r>
        <w:rPr>
          <w:rFonts w:eastAsia="Times New Roman Cyr" w:cs="Times New Roman Cyr" w:ascii="Times New Roman Cyr" w:hAnsi="Times New Roman Cyr"/>
          <w:lang w:val="en-US"/>
        </w:rPr>
        <w:t>Девятьсот девяносто третья, тысяча сто семнадцатая. Петля почти замыкается. Туда нельзя попасть ни сверху из Ова, ни снизу из Ауса, правильно? Не так-то просто. Кво</w:t>
      </w:r>
      <w:r>
        <w:rPr>
          <w:lang w:val="en-US"/>
        </w:rPr>
        <w:t xml:space="preserve"> - </w:t>
      </w:r>
      <w:r>
        <w:rPr>
          <w:rFonts w:eastAsia="Times New Roman Cyr" w:cs="Times New Roman Cyr" w:ascii="Times New Roman Cyr" w:hAnsi="Times New Roman Cyr"/>
          <w:lang w:val="en-US"/>
        </w:rPr>
        <w:t>это парадная дверь, наша парадная дверь в Мир. Не только постоянный сбор, Шонсу, но вселенский сбор!</w:t>
      </w:r>
      <w:r>
        <w:rPr>
          <w:lang w:val="en-US"/>
        </w:rPr>
        <w:t xml:space="preserve"> - </w:t>
      </w:r>
      <w:r>
        <w:rPr>
          <w:rFonts w:eastAsia="Times New Roman Cyr" w:cs="Times New Roman Cyr" w:ascii="Times New Roman Cyr" w:hAnsi="Times New Roman Cyr"/>
          <w:lang w:val="en-US"/>
        </w:rPr>
        <w:t>Голос его возвысился.</w:t>
      </w:r>
      <w:r>
        <w:rPr>
          <w:lang w:val="en-US"/>
        </w:rPr>
        <w:t xml:space="preserve"> - </w:t>
      </w:r>
      <w:r>
        <w:rPr>
          <w:rFonts w:eastAsia="Times New Roman Cyr" w:cs="Times New Roman Cyr" w:ascii="Times New Roman Cyr" w:hAnsi="Times New Roman Cyr"/>
          <w:lang w:val="en-US"/>
        </w:rPr>
        <w:t>Теперь ты видишь? Мы пошлем Седьмых из Кво во все города Реки. Они приведут гарнизоны к присяге! Силой, если понадоб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громко захохот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стынь, парень!</w:t>
      </w:r>
      <w:r>
        <w:rPr>
          <w:lang w:val="en-US"/>
        </w:rPr>
        <w:t xml:space="preserve"> - </w:t>
      </w:r>
      <w:r>
        <w:rPr>
          <w:rFonts w:eastAsia="Times New Roman Cyr" w:cs="Times New Roman Cyr" w:ascii="Times New Roman Cyr" w:hAnsi="Times New Roman Cyr"/>
          <w:lang w:val="en-US"/>
        </w:rPr>
        <w:t>сказал он потом.</w:t>
      </w:r>
      <w:r>
        <w:rPr>
          <w:lang w:val="en-US"/>
        </w:rPr>
        <w:t xml:space="preserve"> - </w:t>
      </w:r>
      <w:r>
        <w:rPr>
          <w:rFonts w:eastAsia="Times New Roman Cyr" w:cs="Times New Roman Cyr" w:ascii="Times New Roman Cyr" w:hAnsi="Times New Roman Cyr"/>
          <w:lang w:val="en-US"/>
        </w:rPr>
        <w:t>Мы не можем заставить стать вассалами всех воинов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см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чему бы нет? Это единственный способ сделать Мир безопасным для колдунов</w:t>
      </w:r>
      <w:r>
        <w:rPr>
          <w:lang w:val="en-US"/>
        </w:rPr>
        <w:t xml:space="preserve"> - </w:t>
      </w:r>
      <w:r>
        <w:rPr>
          <w:rFonts w:eastAsia="Times New Roman Cyr" w:cs="Times New Roman Cyr" w:ascii="Times New Roman Cyr" w:hAnsi="Times New Roman Cyr"/>
          <w:lang w:val="en-US"/>
        </w:rPr>
        <w:t>а в этом ты поклялся, брат! И это защитит также и гарнизоны</w:t>
      </w:r>
      <w:r>
        <w:rPr>
          <w:lang w:val="en-US"/>
        </w:rPr>
        <w:t xml:space="preserve"> - </w:t>
      </w:r>
      <w:r>
        <w:rPr>
          <w:rFonts w:eastAsia="Times New Roman Cyr" w:cs="Times New Roman Cyr" w:ascii="Times New Roman Cyr" w:hAnsi="Times New Roman Cyr"/>
          <w:lang w:val="en-US"/>
        </w:rPr>
        <w:t>если колдуны обманут, мы сможем привести огромный сбор. Даже Вул не будет тогда угроз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ж вам приходится мечтать, то... Лорд-сеньор все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свер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гораздо важнее, мы очистим всю гильдию от воров, насильников и садистов. Уничтожим, как сорную траву, плохих воинов и оставим хороших. В каждом городе и местечке у нас будут хорошие, честные гарниз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реформа юнца, молодого идеалиста, собравшегося переделать Мир. Так вот почему он казался таким доволь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ажи, если можешь, что здесь не так!</w:t>
      </w:r>
      <w:r>
        <w:rPr>
          <w:lang w:val="en-US"/>
        </w:rPr>
        <w:t xml:space="preserve"> - </w:t>
      </w:r>
      <w:r>
        <w:rPr>
          <w:rFonts w:eastAsia="Times New Roman Cyr" w:cs="Times New Roman Cyr" w:ascii="Times New Roman Cyr" w:hAnsi="Times New Roman Cyr"/>
          <w:lang w:val="en-US"/>
        </w:rPr>
        <w:t>воскликнул Ннанджи, без устали расхаживая по комнате, приходя в волнение от вида музейных вещей. Сапоги его топали, ремни скрипели. Корабль был готов к отплытию. Нужно было тороп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ньги?</w:t>
      </w:r>
      <w:r>
        <w:rPr>
          <w:lang w:val="en-US"/>
        </w:rPr>
        <w:t xml:space="preserve"> - </w:t>
      </w:r>
      <w:r>
        <w:rPr>
          <w:rFonts w:eastAsia="Times New Roman Cyr" w:cs="Times New Roman Cyr" w:ascii="Times New Roman Cyr" w:hAnsi="Times New Roman Cyr"/>
          <w:lang w:val="en-US"/>
        </w:rPr>
        <w:t>небрежно отозвался Ннанджи.</w:t>
      </w:r>
      <w:r>
        <w:rPr>
          <w:lang w:val="en-US"/>
        </w:rPr>
        <w:t xml:space="preserve"> - </w:t>
      </w:r>
      <w:r>
        <w:rPr>
          <w:rFonts w:eastAsia="Times New Roman Cyr" w:cs="Times New Roman Cyr" w:ascii="Times New Roman Cyr" w:hAnsi="Times New Roman Cyr"/>
          <w:lang w:val="en-US"/>
        </w:rPr>
        <w:t>Воины ели раньше, будут есть и потом. Найдем спосо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w:t>
      </w:r>
      <w:r>
        <w:rPr>
          <w:lang w:val="en-US"/>
        </w:rPr>
        <w:t xml:space="preserve"> - </w:t>
      </w:r>
      <w:r>
        <w:rPr>
          <w:rFonts w:eastAsia="Times New Roman Cyr" w:cs="Times New Roman Cyr" w:ascii="Times New Roman Cyr" w:hAnsi="Times New Roman Cyr"/>
          <w:lang w:val="en-US"/>
        </w:rPr>
        <w:t>очень осторожно сказал Уолли, как будто говорил с ребенком.</w:t>
      </w:r>
      <w:r>
        <w:rPr>
          <w:lang w:val="en-US"/>
        </w:rPr>
        <w:t xml:space="preserve"> - </w:t>
      </w:r>
      <w:r>
        <w:rPr>
          <w:rFonts w:eastAsia="Times New Roman Cyr" w:cs="Times New Roman Cyr" w:ascii="Times New Roman Cyr" w:hAnsi="Times New Roman Cyr"/>
          <w:lang w:val="en-US"/>
        </w:rPr>
        <w:t>Не все воины захотят стать твоими вассалами. Что станут делать твои подручные, если человек откажется присягну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ровь должна пролиться...</w:t>
      </w:r>
      <w:r>
        <w:rPr>
          <w:lang w:val="en-US"/>
        </w:rPr>
        <w:t xml:space="preserve"> - </w:t>
      </w:r>
      <w:r>
        <w:rPr>
          <w:rFonts w:eastAsia="Times New Roman Cyr" w:cs="Times New Roman Cyr" w:ascii="Times New Roman Cyr" w:hAnsi="Times New Roman Cyr"/>
          <w:lang w:val="en-US"/>
        </w:rPr>
        <w:t>но честные присягнут с радость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Храбрость</w:t>
      </w:r>
      <w:r>
        <w:rPr>
          <w:lang w:val="en-US"/>
        </w:rPr>
        <w:t xml:space="preserve"> - </w:t>
      </w:r>
      <w:r>
        <w:rPr>
          <w:rFonts w:eastAsia="Times New Roman Cyr" w:cs="Times New Roman Cyr" w:ascii="Times New Roman Cyr" w:hAnsi="Times New Roman Cyr"/>
          <w:lang w:val="en-US"/>
        </w:rPr>
        <w:t>величайшая добле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лько в соответствующем случае! Это было уже больше, чем идеализм, это</w:t>
      </w:r>
      <w:r>
        <w:rPr>
          <w:lang w:val="en-US"/>
        </w:rPr>
        <w:t xml:space="preserve"> - </w:t>
      </w:r>
      <w:r>
        <w:rPr>
          <w:rFonts w:eastAsia="Times New Roman Cyr" w:cs="Times New Roman Cyr" w:ascii="Times New Roman Cyr" w:hAnsi="Times New Roman Cyr"/>
          <w:lang w:val="en-US"/>
        </w:rPr>
        <w:t>фанатизм! Уолли начинал чувствовать с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скажем, Боарийи наткнется на сильнейшего? Что, если погибнут твои люди,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ыл в это время возле двери, там он разглядывал мечи, висящие на стене. Он снял один из них и бросил в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это обеспокоит тебя! Ты пошлешь меня. Я величайший воин в Мире, за исключением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 тот неизбежный ход событий, который стал ему ясен на корабле: Ннанджи</w:t>
      </w:r>
      <w:r>
        <w:rPr>
          <w:lang w:val="en-US"/>
        </w:rPr>
        <w:t xml:space="preserve"> - </w:t>
      </w:r>
      <w:r>
        <w:rPr>
          <w:rFonts w:eastAsia="Times New Roman Cyr" w:cs="Times New Roman Cyr" w:ascii="Times New Roman Cyr" w:hAnsi="Times New Roman Cyr"/>
          <w:lang w:val="en-US"/>
        </w:rPr>
        <w:t>мститель. Не удивительно, что он выглядел таким довольным! Катанджи привели к большому богатству</w:t>
      </w:r>
      <w:r>
        <w:rPr>
          <w:lang w:val="en-US"/>
        </w:rPr>
        <w:t xml:space="preserve"> - </w:t>
      </w:r>
      <w:r>
        <w:rPr>
          <w:rFonts w:eastAsia="Times New Roman Cyr" w:cs="Times New Roman Cyr" w:ascii="Times New Roman Cyr" w:hAnsi="Times New Roman Cyr"/>
          <w:lang w:val="en-US"/>
        </w:rPr>
        <w:t>может, это и было наградой Ннанджи? Глава Сил Богини.., ничто не могло бы ему понравится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одрогнулся. Он создал монст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как насчет географии?</w:t>
      </w:r>
      <w:r>
        <w:rPr>
          <w:lang w:val="en-US"/>
        </w:rPr>
        <w:t xml:space="preserve"> - </w:t>
      </w:r>
      <w:r>
        <w:rPr>
          <w:rFonts w:eastAsia="Times New Roman Cyr" w:cs="Times New Roman Cyr" w:ascii="Times New Roman Cyr" w:hAnsi="Times New Roman Cyr"/>
          <w:lang w:val="en-US"/>
        </w:rPr>
        <w:t>спросил он как можно спокойнее.</w:t>
      </w:r>
      <w:r>
        <w:rPr>
          <w:lang w:val="en-US"/>
        </w:rPr>
        <w:t xml:space="preserve"> - </w:t>
      </w:r>
      <w:r>
        <w:rPr>
          <w:rFonts w:eastAsia="Times New Roman Cyr" w:cs="Times New Roman Cyr" w:ascii="Times New Roman Cyr" w:hAnsi="Times New Roman Cyr"/>
          <w:lang w:val="en-US"/>
        </w:rPr>
        <w:t>Что будет, если ты захочешь отправиться в Верхний, а Богиня отнесет тебя в Й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а поддержит нас!</w:t>
      </w:r>
      <w:r>
        <w:rPr>
          <w:lang w:val="en-US"/>
        </w:rPr>
        <w:t xml:space="preserve"> - </w:t>
      </w:r>
      <w:r>
        <w:rPr>
          <w:rFonts w:eastAsia="Times New Roman Cyr" w:cs="Times New Roman Cyr" w:ascii="Times New Roman Cyr" w:hAnsi="Times New Roman Cyr"/>
          <w:lang w:val="en-US"/>
        </w:rPr>
        <w:t>ответил удивленный Ннанджи.</w:t>
      </w:r>
      <w:r>
        <w:rPr>
          <w:lang w:val="en-US"/>
        </w:rPr>
        <w:t xml:space="preserve"> - </w:t>
      </w:r>
      <w:r>
        <w:rPr>
          <w:rFonts w:eastAsia="Times New Roman Cyr" w:cs="Times New Roman Cyr" w:ascii="Times New Roman Cyr" w:hAnsi="Times New Roman Cyr"/>
          <w:lang w:val="en-US"/>
        </w:rPr>
        <w:t>Ты что, действительно не видишь, что боги мне помогают? Для меня тоже делаются чуде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w:t>
      </w:r>
      <w:r>
        <w:rPr>
          <w:lang w:val="en-US"/>
        </w:rPr>
        <w:t xml:space="preserve"> - </w:t>
      </w:r>
      <w:r>
        <w:rPr>
          <w:rFonts w:eastAsia="Times New Roman Cyr" w:cs="Times New Roman Cyr" w:ascii="Times New Roman Cyr" w:hAnsi="Times New Roman Cyr"/>
          <w:lang w:val="en-US"/>
        </w:rPr>
        <w:t>мессия, он уже готов утвердить диктатуру. Как Цезарь. Как Кромвель. Это ведет только к тир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потел, соображая, может ли он как-нибудь останов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вободные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Ннанджи на все был гото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и с ними. Если нужно, мы покорим их с помощью кавалерии. Мы выделим каждому отряду свой район на соответствующей территории. Так же как и с городами. Все недоразумения будут рассматриваться мной.., нами, я хотел сказ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Невероятная наглость, никаких колебаний, </w:t>
      </w:r>
      <w:r>
        <w:rPr>
          <w:lang w:val="en-US"/>
        </w:rPr>
        <w:t xml:space="preserve">- </w:t>
      </w:r>
      <w:r>
        <w:rPr>
          <w:rFonts w:eastAsia="Times New Roman Cyr" w:cs="Times New Roman Cyr" w:ascii="Times New Roman Cyr" w:hAnsi="Times New Roman Cyr"/>
          <w:lang w:val="en-US"/>
        </w:rPr>
        <w:t>и все это, очевидно, было еще только началом. Он любил играть с детьми, и он плакал об участи Ги. Он добрый муж и брат.., но еще и настоящий безжалостный убийца. Уолли думал, что Ннанджи переродился из казарменного дебошира в трубадура, так терпеливо слушающего Тану. Ничуть не быв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а как совет?</w:t>
      </w:r>
      <w:r>
        <w:rPr>
          <w:lang w:val="en-US"/>
        </w:rPr>
        <w:t xml:space="preserve"> - </w:t>
      </w:r>
      <w:r>
        <w:rPr>
          <w:rFonts w:eastAsia="Times New Roman Cyr" w:cs="Times New Roman Cyr" w:ascii="Times New Roman Cyr" w:hAnsi="Times New Roman Cyr"/>
          <w:lang w:val="en-US"/>
        </w:rPr>
        <w:t>спросил он просто для того, чтобы выиграть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очень нравится эта идея! Игра меча и чести! Лучше, чем строить катапульты,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энтузиазмом пнул плитку на полу, снова подняв тучи пы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и откажутся!</w:t>
      </w:r>
      <w:r>
        <w:rPr>
          <w:lang w:val="en-US"/>
        </w:rPr>
        <w:t xml:space="preserve"> - </w:t>
      </w:r>
      <w:r>
        <w:rPr>
          <w:rFonts w:eastAsia="Times New Roman Cyr" w:cs="Times New Roman Cyr" w:ascii="Times New Roman Cyr" w:hAnsi="Times New Roman Cyr"/>
          <w:lang w:val="en-US"/>
        </w:rPr>
        <w:t>предупредил Уолли.</w:t>
      </w:r>
      <w:r>
        <w:rPr>
          <w:lang w:val="en-US"/>
        </w:rPr>
        <w:t xml:space="preserve"> - </w:t>
      </w:r>
      <w:r>
        <w:rPr>
          <w:rFonts w:eastAsia="Times New Roman Cyr" w:cs="Times New Roman Cyr" w:ascii="Times New Roman Cyr" w:hAnsi="Times New Roman Cyr"/>
          <w:lang w:val="en-US"/>
        </w:rPr>
        <w:t>Воины, которых нет сейчас на сбор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дойдет до сражения, у нас хватит людей</w:t>
      </w:r>
      <w:r>
        <w:rPr>
          <w:lang w:val="en-US"/>
        </w:rPr>
        <w:t xml:space="preserve"> - </w:t>
      </w:r>
      <w:r>
        <w:rPr>
          <w:rFonts w:eastAsia="Times New Roman Cyr" w:cs="Times New Roman Cyr" w:ascii="Times New Roman Cyr" w:hAnsi="Times New Roman Cyr"/>
          <w:lang w:val="en-US"/>
        </w:rPr>
        <w:t>и лучши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тут должна быть трещина! Теперь Уолли судорожно пытался найти выход из этого сумасшедшего мирного договора, думая о том, как уговорить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и воинов, сотни городов и гарнизонов. Как ты собираешься удерживать вс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связь? Через несколько недель расстояние ничего не будет зна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нял плитку, чтобы рассмотреть выдавленную на ней эмбл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ые боты, конные посты и голуби! Колдуны поддержат сбор, потому что он будет защищать их. Помни, ведь я видел, что Ротанкси делает своими пер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был прав. Постоянный вселенский сбор будет для колдунов смертельной угрозой. Уолли, оказывается, предъявил Ротанкси аргумент, которого даже сам не заметил. Ничего удивительного, что старик ухватился за шанс переговоров! Колдуны могут обеспечивать связь и вести списки. Они будут искать пути сделаться необходимыми, и если им это удастся, они первые поддержат диктат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сработает. Я ли возьмусь за это или попытается один Ннанджи, в любом случае я не властен остановить его. Ннанджи</w:t>
      </w:r>
      <w:r>
        <w:rPr>
          <w:lang w:val="en-US"/>
        </w:rPr>
        <w:t xml:space="preserve"> - </w:t>
      </w:r>
      <w:r>
        <w:rPr>
          <w:rFonts w:eastAsia="Times New Roman Cyr" w:cs="Times New Roman Cyr" w:ascii="Times New Roman Cyr" w:hAnsi="Times New Roman Cyr"/>
          <w:lang w:val="en-US"/>
        </w:rPr>
        <w:t>безграмотный варвар, не знающий ничего, кроме убийства. Я же образованный и миролюбивый человек. Я знаю, где таятся опасности, и смогу избежать их... Не это ли моя награда? Я могу стать просвещенным деспотом, императором Ми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ед его внутренним взором предстала картина: двор, почетный караул воинов в килтах, выстроившихся в два ряда, просители, склонившиеся в поклоне перед троном, и Сын Неба, сидящий на нем, держа в одной руке меч Богини, в другой</w:t>
      </w:r>
      <w:r>
        <w:rPr>
          <w:lang w:val="en-US"/>
        </w:rPr>
        <w:t xml:space="preserve"> - </w:t>
      </w:r>
      <w:r>
        <w:rPr>
          <w:rFonts w:eastAsia="Times New Roman Cyr" w:cs="Times New Roman Cyr" w:ascii="Times New Roman Cyr" w:hAnsi="Times New Roman Cyr"/>
          <w:lang w:val="en-US"/>
        </w:rPr>
        <w:t>символ вл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полне могло быть! Ничто в Мире не могло остановить его. Ннанджи будет счастлив стать главнокомандующим, а Шонсу будет императором. А на другом троне, рядом... Картина была такой яркой, что ему достаточно было повернуть голову, чтобы увидеть ее... 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тоял, опершись на колонну, и улыбался. И ждал... И жд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опечаленный, поднял голову. Последнее, о чем говорил мне Бог, это то, что мой меч стережет грифон, что означает Власть, осуществляемая мудро. Он сказал, чтобы я помнил об этом. Это предупреждение, Ннанджи! Он предвидел такой соблазн! Богиня дала мне власть. Не думаю, что использовать эту власть для получения еще большей очень мудр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глас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амое трудное</w:t>
      </w:r>
      <w:r>
        <w:rPr>
          <w:lang w:val="en-US"/>
        </w:rPr>
        <w:t xml:space="preserve"> - </w:t>
      </w:r>
      <w:r>
        <w:rPr>
          <w:rFonts w:eastAsia="Times New Roman Cyr" w:cs="Times New Roman Cyr" w:ascii="Times New Roman Cyr" w:hAnsi="Times New Roman Cyr"/>
          <w:lang w:val="en-US"/>
        </w:rPr>
        <w:t>правильно использовать огромную власть. Час назад я пригрозил бросить Доа в темницу, если она посмеет осмеять меня. Я недостаточно хорош,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мур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должен отойти в сторону и позволить мне сдела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чество: Это твоего королевства я домог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ял на него глаза. Аргументы бессмысленны против фанатизма. Да и не было еще таких слов: “деспот”, “тиран”, “диктат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Сбор созван против колдунов. Ты же собираешься повернуть его против воинов! Ты не знаешь, куда это приведет, Ннанджи. Я не хочу этог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ор призван возродить честь гильдии. Колдуны не важны! Я уже говорил т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настойчиво сказал Уолли.</w:t>
      </w:r>
      <w:r>
        <w:rPr>
          <w:lang w:val="en-US"/>
        </w:rPr>
        <w:t xml:space="preserve"> - </w:t>
      </w:r>
      <w:r>
        <w:rPr>
          <w:rFonts w:eastAsia="Times New Roman Cyr" w:cs="Times New Roman Cyr" w:ascii="Times New Roman Cyr" w:hAnsi="Times New Roman Cyr"/>
          <w:lang w:val="en-US"/>
        </w:rPr>
        <w:t>Вспомни первый урок, который я дал тебе! Мы сидели с тобой тогда у храмовой стены в тени дерева. Я сказал тебе тогда</w:t>
      </w:r>
      <w:r>
        <w:rPr>
          <w:lang w:val="en-US"/>
        </w:rPr>
        <w:t xml:space="preserve"> - </w:t>
      </w:r>
      <w:r>
        <w:rPr>
          <w:rFonts w:eastAsia="Times New Roman Cyr" w:cs="Times New Roman Cyr" w:ascii="Times New Roman Cyr" w:hAnsi="Times New Roman Cyr"/>
          <w:lang w:val="en-US"/>
        </w:rPr>
        <w:t>власть пор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ой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п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надеждой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что хочешь быть ривом в Тау, помнишь? Я отдам его тебе! И там не будет воинов гарнизона, потому что я знаю, ты будешь чест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иран</w:t>
      </w:r>
      <w:r>
        <w:rPr>
          <w:lang w:val="en-US"/>
        </w:rPr>
        <w:t xml:space="preserve"> - </w:t>
      </w:r>
      <w:r>
        <w:rPr>
          <w:rFonts w:eastAsia="Times New Roman Cyr" w:cs="Times New Roman Cyr" w:ascii="Times New Roman Cyr" w:hAnsi="Times New Roman Cyr"/>
          <w:lang w:val="en-US"/>
        </w:rPr>
        <w:t>он уже раздает города? Уолли молч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нанджи начинал раздра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ешили, что сбор должен иметь только одного сеньора. Я считался с тобой всегда, разве не так? До сих пор. Брат, мы должны провести поединок за лидерство, раунд третий. Но давай возьмем рапиры и поклянемся ограничиться 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ас назад Уолли подскочил бы от такого предлож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и Уолли взглянули друг другу в глаза</w:t>
      </w:r>
      <w:r>
        <w:rPr>
          <w:lang w:val="en-US"/>
        </w:rPr>
        <w:t xml:space="preserve"> - </w:t>
      </w:r>
      <w:r>
        <w:rPr>
          <w:rFonts w:eastAsia="Times New Roman Cyr" w:cs="Times New Roman Cyr" w:ascii="Times New Roman Cyr" w:hAnsi="Times New Roman Cyr"/>
          <w:lang w:val="en-US"/>
        </w:rPr>
        <w:t xml:space="preserve">они находились на одном уровне, черные глаза и карие, </w:t>
      </w:r>
      <w:r>
        <w:rPr>
          <w:lang w:val="en-US"/>
        </w:rPr>
        <w:t xml:space="preserve">- </w:t>
      </w:r>
      <w:r>
        <w:rPr>
          <w:rFonts w:eastAsia="Times New Roman Cyr" w:cs="Times New Roman Cyr" w:ascii="Times New Roman Cyr" w:hAnsi="Times New Roman Cyr"/>
          <w:lang w:val="en-US"/>
        </w:rPr>
        <w:t>и никто не отвел взгля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Уолли отвернулся первым. Как остановить это? Если не сможет он</w:t>
      </w:r>
      <w:r>
        <w:rPr>
          <w:lang w:val="en-US"/>
        </w:rPr>
        <w:t xml:space="preserve"> - </w:t>
      </w:r>
      <w:r>
        <w:rPr>
          <w:rFonts w:eastAsia="Times New Roman Cyr" w:cs="Times New Roman Cyr" w:ascii="Times New Roman Cyr" w:hAnsi="Times New Roman Cyr"/>
          <w:lang w:val="en-US"/>
        </w:rPr>
        <w:t>никто не сможет. Но он не поднимет свой меч на Ннанджи. Станет ли тот с ним церемониться? Например, можно бросить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тянулся до обломка меча Чиоксина, еще один памятник человеческой глупости. Убийств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громко сказал он.</w:t>
      </w:r>
      <w:r>
        <w:rPr>
          <w:lang w:val="en-US"/>
        </w:rPr>
        <w:t xml:space="preserve"> - </w:t>
      </w:r>
      <w:r>
        <w:rPr>
          <w:rFonts w:eastAsia="Times New Roman Cyr" w:cs="Times New Roman Cyr" w:ascii="Times New Roman Cyr" w:hAnsi="Times New Roman Cyr"/>
          <w:lang w:val="en-US"/>
        </w:rPr>
        <w:t>Предводитель</w:t>
      </w:r>
      <w:r>
        <w:rPr>
          <w:lang w:val="en-US"/>
        </w:rPr>
        <w:t xml:space="preserve"> - </w:t>
      </w:r>
      <w:r>
        <w:rPr>
          <w:rFonts w:eastAsia="Times New Roman Cyr" w:cs="Times New Roman Cyr" w:ascii="Times New Roman Cyr" w:hAnsi="Times New Roman Cyr"/>
          <w:lang w:val="en-US"/>
        </w:rPr>
        <w:t>я. Ты пойдешь в Вул. Я останусь здесь и клянусь распустить сбор, как только гарнизоны встанут на места. Если позже они спровоцируют резню, это будет на их собственной сове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бросился с грохотом к двери и затопал по ступеням вниз. Он был почти в самом низу, когда услышал хлопнувшую дверь</w:t>
      </w:r>
      <w:r>
        <w:rPr>
          <w:lang w:val="en-US"/>
        </w:rPr>
        <w:t xml:space="preserve"> - </w:t>
      </w:r>
      <w:r>
        <w:rPr>
          <w:rFonts w:eastAsia="Times New Roman Cyr" w:cs="Times New Roman Cyr" w:ascii="Times New Roman Cyr" w:hAnsi="Times New Roman Cyr"/>
          <w:lang w:val="en-US"/>
        </w:rPr>
        <w:t>семью этажами вы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жия?</w:t>
      </w:r>
      <w:r>
        <w:rPr>
          <w:lang w:val="en-US"/>
        </w:rPr>
        <w:t xml:space="preserve"> - </w:t>
      </w:r>
      <w:r>
        <w:rPr>
          <w:rFonts w:eastAsia="Times New Roman Cyr" w:cs="Times New Roman Cyr" w:ascii="Times New Roman Cyr" w:hAnsi="Times New Roman Cyr"/>
          <w:lang w:val="en-US"/>
        </w:rPr>
        <w:t>позвал Лорд Хонакура скрипучим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склонилась пере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несешь ли мне еще одно пирожное, моя мил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орожно проскользнула между гостями и взяла тарелку, никого не потревожив. Тана тоже была среди присутствующ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 они там могут делать?</w:t>
      </w:r>
      <w:r>
        <w:rPr>
          <w:lang w:val="en-US"/>
        </w:rPr>
        <w:t xml:space="preserve"> - </w:t>
      </w:r>
      <w:r>
        <w:rPr>
          <w:rFonts w:eastAsia="Times New Roman Cyr" w:cs="Times New Roman Cyr" w:ascii="Times New Roman Cyr" w:hAnsi="Times New Roman Cyr"/>
          <w:lang w:val="en-US"/>
        </w:rPr>
        <w:t>прошептала Дж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нятия не имею!</w:t>
      </w:r>
      <w:r>
        <w:rPr>
          <w:lang w:val="en-US"/>
        </w:rPr>
        <w:t xml:space="preserve"> - </w:t>
      </w:r>
      <w:r>
        <w:rPr>
          <w:rFonts w:eastAsia="Times New Roman Cyr" w:cs="Times New Roman Cyr" w:ascii="Times New Roman Cyr" w:hAnsi="Times New Roman Cyr"/>
          <w:lang w:val="en-US"/>
        </w:rPr>
        <w:t>ответила с полным ртом Тана.</w:t>
      </w:r>
      <w:r>
        <w:rPr>
          <w:lang w:val="en-US"/>
        </w:rPr>
        <w:t xml:space="preserve"> - </w:t>
      </w:r>
      <w:r>
        <w:rPr>
          <w:rFonts w:eastAsia="Times New Roman Cyr" w:cs="Times New Roman Cyr" w:ascii="Times New Roman Cyr" w:hAnsi="Times New Roman Cyr"/>
          <w:lang w:val="en-US"/>
        </w:rPr>
        <w:t>Во всяком случае, не дерутся. Если только Шонсу не совсем спя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е не понравилось выражение лица Таны. Она вернулась к Лорду Хонакуре и опустилась на колени перед его креслом. Он поблагодарил ее и выбрал пирожное с самым большим количеством кре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станься!</w:t>
      </w:r>
      <w:r>
        <w:rPr>
          <w:lang w:val="en-US"/>
        </w:rPr>
        <w:t xml:space="preserve"> - </w:t>
      </w:r>
      <w:r>
        <w:rPr>
          <w:rFonts w:eastAsia="Times New Roman Cyr" w:cs="Times New Roman Cyr" w:ascii="Times New Roman Cyr" w:hAnsi="Times New Roman Cyr"/>
          <w:lang w:val="en-US"/>
        </w:rPr>
        <w:t>приказал он ей, когда она повернулась было уйти.</w:t>
      </w:r>
      <w:r>
        <w:rPr>
          <w:lang w:val="en-US"/>
        </w:rPr>
        <w:t xml:space="preserve"> - </w:t>
      </w:r>
      <w:r>
        <w:rPr>
          <w:rFonts w:eastAsia="Times New Roman Cyr" w:cs="Times New Roman Cyr" w:ascii="Times New Roman Cyr" w:hAnsi="Times New Roman Cyr"/>
          <w:lang w:val="en-US"/>
        </w:rPr>
        <w:t>Возьми себе 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она подчинилась. Она была счастлива остаться; здесь, рядом с ним, она чувствовала себя безопаснее. Страшная женщина-менестрель не спускала с нее глаз, после того как Шонсу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голос колдуна вдруг прорвался сквозь всеобщий ш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ится ваше двойное предводительство. Что, если они не пола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увидела, как переглянулись воины. Ответил Тиваник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Лорд Ротанкси. Я никогда даже и не слышал раньше, чтобы кто-нибудь приносил четвертую клятву. Не знаю, зачем Богине нужна эта сут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быть, именно для этого случая?</w:t>
      </w:r>
      <w:r>
        <w:rPr>
          <w:lang w:val="en-US"/>
        </w:rPr>
        <w:t xml:space="preserve"> - </w:t>
      </w:r>
      <w:r>
        <w:rPr>
          <w:rFonts w:eastAsia="Times New Roman Cyr" w:cs="Times New Roman Cyr" w:ascii="Times New Roman Cyr" w:hAnsi="Times New Roman Cyr"/>
          <w:lang w:val="en-US"/>
        </w:rPr>
        <w:t>пробормотал Лорд Хонакура, слизывая крем со своего пирожного. Возможно, никто, кроме Джии, его и не услыш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чем вообще сбору два предводителя?</w:t>
      </w:r>
      <w:r>
        <w:rPr>
          <w:lang w:val="en-US"/>
        </w:rPr>
        <w:t xml:space="preserve"> - </w:t>
      </w:r>
      <w:r>
        <w:rPr>
          <w:rFonts w:eastAsia="Times New Roman Cyr" w:cs="Times New Roman Cyr" w:ascii="Times New Roman Cyr" w:hAnsi="Times New Roman Cyr"/>
          <w:lang w:val="en-US"/>
        </w:rPr>
        <w:t>спросил кто-то из лорд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думаю, их три, </w:t>
      </w:r>
      <w:r>
        <w:rPr>
          <w:lang w:val="en-US"/>
        </w:rPr>
        <w:t xml:space="preserve">- </w:t>
      </w:r>
      <w:r>
        <w:rPr>
          <w:rFonts w:eastAsia="Times New Roman Cyr" w:cs="Times New Roman Cyr" w:ascii="Times New Roman Cyr" w:hAnsi="Times New Roman Cyr"/>
          <w:lang w:val="en-US"/>
        </w:rPr>
        <w:t>тихо заметил Хонакура, и на этот раз он уж точно обращался только к Д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плешивая головк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Ннанджи и... Уолли Смит. Разве ты бы так не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удивленно кивнула. Хотя это было не совсем так. Уолли исчез с того дня, когда ее раздели двое Вторых здесь в ложе. Это ведь Шонсу разъярился и сослал воинов, а ее ударил. Когда он следующим днем вернулся на “Сапфир”, он все еще оставался Шонсу. Он был им и этим утром на корабле, когда чуть было не обнажил меч против капитана. Уолли же она не видела до того времени, как он защитил ее от женщины-менестреля. Уолли был здесь и сейчас. Ее сердце чувствовал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раздались крики. Дверь распахнулась, и люди разлетелись в разные стороны, когда ворвался Ннанджи с пылающим лицом, размахивая своим мечом. Он пролетел прямо на шелковый ковер, потерял равновесие и остановился, переводя дух. Сердце Джии упало. Где ее хозяин? Ннанджи огляделся вокруг, пока не уперся взглядом в маленького Лорда Кадиуинси, потом поднял меч в клятвенную позицию, повернувшись лицом к жрецу. Без всяких предисловий он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нанджи, воин седьмого уровня... Хонакура швырнул пирожн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лодой человек!</w:t>
      </w:r>
      <w:r>
        <w:rPr>
          <w:lang w:val="en-US"/>
        </w:rPr>
        <w:t xml:space="preserve"> - </w:t>
      </w:r>
      <w:r>
        <w:rPr>
          <w:rFonts w:eastAsia="Times New Roman Cyr" w:cs="Times New Roman Cyr" w:ascii="Times New Roman Cyr" w:hAnsi="Times New Roman Cyr"/>
          <w:lang w:val="en-US"/>
        </w:rPr>
        <w:t>резко сказал он, не вставая с кресла.</w:t>
      </w:r>
      <w:r>
        <w:rPr>
          <w:lang w:val="en-US"/>
        </w:rPr>
        <w:t xml:space="preserve"> - </w:t>
      </w:r>
      <w:r>
        <w:rPr>
          <w:rFonts w:eastAsia="Times New Roman Cyr" w:cs="Times New Roman Cyr" w:ascii="Times New Roman Cyr" w:hAnsi="Times New Roman Cyr"/>
          <w:lang w:val="en-US"/>
        </w:rPr>
        <w:t>Для принесения клятв существует некоторый ритуал. Если ты хочешь, чтобы мои святейшие друзья засвидетельствовали тебе, нужно, по крайней мере, попросить их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ошипел что-то невнятное и, повернувшись к жрецам, спросил, не могли бы они сделать э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Полагаю, что да, </w:t>
      </w:r>
      <w:r>
        <w:rPr>
          <w:lang w:val="en-US"/>
        </w:rPr>
        <w:t xml:space="preserve">- </w:t>
      </w:r>
      <w:r>
        <w:rPr>
          <w:rFonts w:eastAsia="Times New Roman Cyr" w:cs="Times New Roman Cyr" w:ascii="Times New Roman Cyr" w:hAnsi="Times New Roman Cyr"/>
          <w:lang w:val="en-US"/>
        </w:rPr>
        <w:t>сказал Хонакура.</w:t>
      </w:r>
      <w:r>
        <w:rPr>
          <w:lang w:val="en-US"/>
        </w:rPr>
        <w:t xml:space="preserve"> - </w:t>
      </w:r>
      <w:r>
        <w:rPr>
          <w:rFonts w:eastAsia="Times New Roman Cyr" w:cs="Times New Roman Cyr" w:ascii="Times New Roman Cyr" w:hAnsi="Times New Roman Cyr"/>
          <w:lang w:val="en-US"/>
        </w:rPr>
        <w:t>Лорд Кадиуинси, как ты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ы снова выстроились в линию. Лорд Хонакура попросил Джию помочь ему подняться, потом подошел к ним, сказав Лорду Кадиуинси, что сам бы хотел на этот раз провести ритуал. Он подошел не с той стороны. Лорд Ннанджи совершенно не имел терпения и, очень красный, почти прыгал с одной ноги на другую. Жрец Пятый пытался помочь, но дело только больше запутывалось и затягивалось. Несмотря на свое беспокойство, Джия слегка улыбалась, глядя н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конец все было готово. Ннанджи снова поднял св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нанджи, воин... Из вестибюля послышался грох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сеньор сбора в... Двое Четвертых отлетели от двери и покатились по полу. За ними появился Шонсу, перешагнул через них, обнажил меч и остановился за спиной Лорда Ннанджи, поднял клинок над его плечом и так застыл, почти касаясь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нь тихо. Зрители застыли в ужасе. Шонсу пылал яростью, глаза его горели, вены на лице взбухли, но седьмой меч не дрожал, как будто тоже застыл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рожал и клинок Лорда Ннанджи. Но голос замирал, а глаза косили в сторону смертельного лезвия у его шеи. Двое Четвертых неслышно поднялись и тихо закрыли две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рось меч!</w:t>
      </w:r>
      <w:r>
        <w:rPr>
          <w:lang w:val="en-US"/>
        </w:rPr>
        <w:t xml:space="preserve"> - </w:t>
      </w:r>
      <w:r>
        <w:rPr>
          <w:rFonts w:eastAsia="Times New Roman Cyr" w:cs="Times New Roman Cyr" w:ascii="Times New Roman Cyr" w:hAnsi="Times New Roman Cyr"/>
          <w:lang w:val="en-US"/>
        </w:rPr>
        <w:t>взревел великан голосом, напоминающим камнеп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съежилась от страха. Это был Шонсу, не Уолли. Но он должен был бы знать, что Лорд Ннанджи никогда не поддается на угрозы. Она помнит, как Уолли учил его этому. И если даже она пом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дя глаза снова на линию застывших в ужасе жрецов. Лорд Ннанджи прост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его. Или я заставлю тебя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ейшие, я начну снова. Я, Ннанджи,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больше не сможешь поднять эт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ю до тр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рошептала коротенькую молитву Бог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сеньор сбора в Касре, торжественно кля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ри я рублю!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 углу менестрелей тихонько вс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бор Кас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ва</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удет распущен до тех пор... Лорд Ннанджи повременил, как будто давая возможность своему палачу действовать, как будто дожидаясь смертельного “три”. Но Шонсу теперь молчал, глядя на голову Ннанджи. Его ярость утихла, как показалось Джие. Руки ее почему-то болели. Оказывается, она вонзила ногти в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выполнит задачи, для которой был созван; и в этом клянусь моей честью и именем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Ннанджи медленно опустил свой меч и скосил глаза на клинок Чиоксина у своей ш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жия снова вонзила ногти в ладони. Был ли это Уолли? Он сильно побледнел. Ярость его исчезла; он выглядел ошеломленным. Он внимательно глядел на волосы Ннанджи. Ей показалось, что это бы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Ннанджи слегка двинул плечом, и седьмой меч не пошевелился. Он осторожно вывернулся из-под него, потом медленно повернулся посмотреть.., да, это был снова Уолли. Но что с ним случилось? Он замер, каждый мускул его сжался, пот выступил на лб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Теперь я спрячу свой меч, </w:t>
      </w:r>
      <w:r>
        <w:rPr>
          <w:lang w:val="en-US"/>
        </w:rPr>
        <w:t xml:space="preserve">- </w:t>
      </w:r>
      <w:r>
        <w:rPr>
          <w:rFonts w:eastAsia="Times New Roman Cyr" w:cs="Times New Roman Cyr" w:ascii="Times New Roman Cyr" w:hAnsi="Times New Roman Cyr"/>
          <w:lang w:val="en-US"/>
        </w:rPr>
        <w:t>тихо сказал Лорд Ннанджи. И он сделал это нарочито медленно, не сводя глаз с...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олли опустил свой меч так, что он коснулся пола. Он внимательно смотрел на него, как будто впервые увидел или не понимал, откуда он тут взялся. Зрители начали потихоньку приходить в себя, но никто не решался заговорить. Он повернул голову и взглянул на Джию. Она вся напряглась, пытаясь понять, не нужно ли ей сейчас подойти к нему, чтобы снять ту страшную боль, которую увидела в его взгляде. Просил ли Уолли ее о чем-нибудь? Прежде чем она сдвинулась с места, он перевел взгляд на меч.., потом быстро на нее.., снова на меч.., как будто сравнив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он поднял голову и посмотрел на Ннанджи. Мгновение казалось, что он потерял голос. Беззвучно шевельнул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не прав,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нее озадаченный, чем другие. Лорд Ннанджи уперся кулаками в бед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ждал. Ты мог и останови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 клятву. Ты был не прав в том, куда нужно вернуть меч. Да, я должен его вернуть. Но не в определенное место. Не в Кво. А тому, кто мне его вру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его вручил Бог! Уолл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не преклоняют колена перед смертными. Бог заставил меч появиться на камне, и я поднял его. Он не посвящал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w:t>
      </w:r>
      <w:r>
        <w:rPr>
          <w:lang w:val="en-US"/>
        </w:rPr>
        <w:t xml:space="preserve"> - </w:t>
      </w:r>
      <w:r>
        <w:rPr>
          <w:rFonts w:eastAsia="Times New Roman Cyr" w:cs="Times New Roman Cyr" w:ascii="Times New Roman Cyr" w:hAnsi="Times New Roman Cyr"/>
          <w:lang w:val="en-US"/>
        </w:rPr>
        <w:t>пробормотал Лорд Ннанджи и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я должен был попросить первого же воина вручить мне его, чтобы дать ему на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думал об этом. Я не попросил тебя, ведь это ты встретился мне первым. Потом я сошел на берег в Аусе и оставил меч на твое попечение. А когда я вернулся на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слова! Я встал на колени! Но я имел в вид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знаю, что ты имел в виду, брат.</w:t>
      </w:r>
      <w:r>
        <w:rPr>
          <w:lang w:val="en-US"/>
        </w:rPr>
        <w:t xml:space="preserve"> - </w:t>
      </w:r>
      <w:r>
        <w:rPr>
          <w:rFonts w:eastAsia="Times New Roman Cyr" w:cs="Times New Roman Cyr" w:ascii="Times New Roman Cyr" w:hAnsi="Times New Roman Cyr"/>
          <w:lang w:val="en-US"/>
        </w:rPr>
        <w:t>Уолли говорил с трудом, как будто у него свело горло.</w:t>
      </w:r>
      <w:r>
        <w:rPr>
          <w:lang w:val="en-US"/>
        </w:rPr>
        <w:t xml:space="preserve"> - </w:t>
      </w:r>
      <w:r>
        <w:rPr>
          <w:rFonts w:eastAsia="Times New Roman Cyr" w:cs="Times New Roman Cyr" w:ascii="Times New Roman Cyr" w:hAnsi="Times New Roman Cyr"/>
          <w:lang w:val="en-US"/>
        </w:rPr>
        <w:t>Так что вручил мне его ты. Ты дал мне седьмой меч, Ннанджи! Ты! Теперь я должен его вер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воины восторженно зашептались, когда он, встав на одно колено, протянул меч Чиоксина на вытянутых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и с ним. Служи им Ей. Умри, сжимая его. Зрители затаили дыхание, и наступила долгая пау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почему, брат?</w:t>
      </w:r>
      <w:r>
        <w:rPr>
          <w:lang w:val="en-US"/>
        </w:rPr>
        <w:t xml:space="preserve"> - </w:t>
      </w:r>
      <w:r>
        <w:rPr>
          <w:rFonts w:eastAsia="Times New Roman Cyr" w:cs="Times New Roman Cyr" w:ascii="Times New Roman Cyr" w:hAnsi="Times New Roman Cyr"/>
          <w:lang w:val="en-US"/>
        </w:rPr>
        <w:t>прошептал Ннанджи.</w:t>
      </w:r>
      <w:r>
        <w:rPr>
          <w:lang w:val="en-US"/>
        </w:rPr>
        <w:t xml:space="preserve"> - </w:t>
      </w:r>
      <w:r>
        <w:rPr>
          <w:rFonts w:eastAsia="Times New Roman Cyr" w:cs="Times New Roman Cyr" w:ascii="Times New Roman Cyr" w:hAnsi="Times New Roman Cyr"/>
          <w:lang w:val="en-US"/>
        </w:rPr>
        <w:t>Богиня хотела, чтобы Ее меч был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е я. Возьм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дводитель сб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е я. Ты. Возьми его! Ннанджи все еще колебался, как загипнотизированный, не сводя глаз с протянутого ему оруж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оклятье!</w:t>
      </w:r>
      <w:r>
        <w:rPr>
          <w:lang w:val="en-US"/>
        </w:rPr>
        <w:t xml:space="preserve"> - </w:t>
      </w:r>
      <w:r>
        <w:rPr>
          <w:rFonts w:eastAsia="Times New Roman Cyr" w:cs="Times New Roman Cyr" w:ascii="Times New Roman Cyr" w:hAnsi="Times New Roman Cyr"/>
          <w:lang w:val="en-US"/>
        </w:rPr>
        <w:t>зарычал Уолли неожиданно громко. Все подскочили.</w:t>
      </w:r>
      <w:r>
        <w:rPr>
          <w:lang w:val="en-US"/>
        </w:rPr>
        <w:t xml:space="preserve"> - </w:t>
      </w:r>
      <w:r>
        <w:rPr>
          <w:rFonts w:eastAsia="Times New Roman Cyr" w:cs="Times New Roman Cyr" w:ascii="Times New Roman Cyr" w:hAnsi="Times New Roman Cyr"/>
          <w:lang w:val="en-US"/>
        </w:rPr>
        <w:t>Ты думаешь, мне это легко? Боарийи! Только честно</w:t>
      </w:r>
      <w:r>
        <w:rPr>
          <w:lang w:val="en-US"/>
        </w:rPr>
        <w:t xml:space="preserve"> - </w:t>
      </w:r>
      <w:r>
        <w:rPr>
          <w:rFonts w:eastAsia="Times New Roman Cyr" w:cs="Times New Roman Cyr" w:ascii="Times New Roman Cyr" w:hAnsi="Times New Roman Cyr"/>
          <w:lang w:val="en-US"/>
        </w:rPr>
        <w:t>кто лучший воин в этой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еньор... Лорд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w:t>
      </w:r>
      <w:r>
        <w:rPr>
          <w:lang w:val="en-US"/>
        </w:rPr>
        <w:t xml:space="preserve"> - </w:t>
      </w:r>
      <w:r>
        <w:rPr>
          <w:rFonts w:eastAsia="Times New Roman Cyr" w:cs="Times New Roman Cyr" w:ascii="Times New Roman Cyr" w:hAnsi="Times New Roman Cyr"/>
          <w:lang w:val="en-US"/>
        </w:rPr>
        <w:t>улыбнулся Ннанджи.</w:t>
      </w:r>
      <w:r>
        <w:rPr>
          <w:lang w:val="en-US"/>
        </w:rPr>
        <w:t xml:space="preserve"> - </w:t>
      </w:r>
      <w:r>
        <w:rPr>
          <w:rFonts w:eastAsia="Times New Roman Cyr" w:cs="Times New Roman Cyr" w:ascii="Times New Roman Cyr" w:hAnsi="Times New Roman Cyr"/>
          <w:lang w:val="en-US"/>
        </w:rPr>
        <w:t>Ну, в таком случае.., скажи сначала,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и с ним! Служи им Ей! Умри, сжимая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е-таки еще мгновение поколебался. Потом протянул руку и сказал высоким голосом:</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Он.., он будет моей честью и моей горд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зял седь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взглянул на Тану и испустил громкий, восторженный воп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откинулся на стену, и Джия приникла ему к груди. Собственно, у нее не было выбора</w:t>
      </w:r>
      <w:r>
        <w:rPr>
          <w:lang w:val="en-US"/>
        </w:rPr>
        <w:t xml:space="preserve"> - </w:t>
      </w:r>
      <w:r>
        <w:rPr>
          <w:rFonts w:eastAsia="Times New Roman Cyr" w:cs="Times New Roman Cyr" w:ascii="Times New Roman Cyr" w:hAnsi="Times New Roman Cyr"/>
          <w:lang w:val="en-US"/>
        </w:rPr>
        <w:t>его руки крепко обнимали ее. Голова Джии была на уровне его ключиц, и он мог вдыхать сладкий, знакомый запах ее волос. Может, он хотел спрятаться за нее, спрятаться от последствий того, что сделал. Он был уверен, что все теперь правильно, хотя находился в растерянности и смущении от своего неожиданного реш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был готов остановить Ннанджи. Но потом увидел заколку Арганари на его голове, серебряного грифона. Власть, осуществляемая мудро! Он прочел это как послание</w:t>
      </w:r>
      <w:r>
        <w:rPr>
          <w:lang w:val="en-US"/>
        </w:rPr>
        <w:t xml:space="preserve"> - </w:t>
      </w:r>
      <w:r>
        <w:rPr>
          <w:rFonts w:eastAsia="Times New Roman Cyr" w:cs="Times New Roman Cyr" w:ascii="Times New Roman Cyr" w:hAnsi="Times New Roman Cyr"/>
          <w:lang w:val="en-US"/>
        </w:rPr>
        <w:t>боги хотят, чтобы Ннанджи получил власть. Это твоего королевства я домогаюсь... И Икондорина соглас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казал, что он сделал правильный выбор. Тана бросилась к Ннанджи и повисла на нем с поздравлениями. Потом присоединились с поздравлениями воины и жрецы, искоса поглядывая удивленно на Лорда Шонсу, так как любой человек, добровольно отдавший меч Богини, казался им странным, его поступок выходил за пределы их понимания. Хонакура принес свои поздравления Уолли, и слезы радости текли по его морщинистым ще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Почему Богиня передоверила власть над Ее воинами кровожадному юнцу, каким был Ннанджи? И не только над воинами, над самим Миром! Конечно, пока он не знал отве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тепенно в комнате совета стали раздаваться новые приказы. Жрецов поблагодарили и отпустили. Ннанджи подарил Уолли свой старый меч взамен Чиоксина. Потом с откровенным удовольствием составил объявление для герольдов и послал их оповестить других воинов о смене власти. Он распустил менестрелей, строго наказав им не поминать ни слова о разногласиях между двумя лордами-сеньорами. Цензура прессы</w:t>
      </w:r>
      <w:r>
        <w:rPr>
          <w:lang w:val="en-US"/>
        </w:rPr>
        <w:t xml:space="preserve"> - </w:t>
      </w:r>
      <w:r>
        <w:rPr>
          <w:rFonts w:eastAsia="Times New Roman Cyr" w:cs="Times New Roman Cyr" w:ascii="Times New Roman Cyr" w:hAnsi="Times New Roman Cyr"/>
          <w:lang w:val="en-US"/>
        </w:rPr>
        <w:t>тираны всегда так делают, отмет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ись только воины и колдун. Хотя в комнате совета было много стульев и кресел, все стояли. В воздухе висел запах вина, дыма и человеческих тел; шелковый ковер сбился, но никто не удосужился его поправить. Ннанджи без устали ходил по комнате, постоянно косясь на Уолли в ожидании поддерживающего взгляда. Как только он поворачивался спиной, Уолли видел сапфир седьмого меча, горящий на фоне рыжих волос, и ему хотелось пла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нанджи раздавал приказы Седьмым. У него это хорошо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 седоволосого Зоар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ружи находится Досточтимый Милинони. Он знает, как опознать шпионов, которых мы выследили. Я хочу, чтобы их арест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нкс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кратил перемирие. Лорд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Значит, ты признаешь, что это колдуны, милорд? Если так, они носили неправильные метки и одежду! Впрочем, я не это имел в виду. Лорд вассал, ты поговоришь с ними, когда будешь брать. Припугни их слегка! Заставь постучать зубами! Потом объяви им о перемирии и возвращении Лорда Ротанкси и отпу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оарийи озадаченно посмотрел на него, потом стукнул кулаком по сердцу в знак понимания и пошел к двери. Ннанджи тайком бросил взгляд на Уолли. Тот одобрительно кивнул и улыбнулся. Шпионы, конечно, пошлют голубей с рапортами. Сен будет предупрежден, Вул</w:t>
      </w:r>
      <w:r>
        <w:rPr>
          <w:lang w:val="en-US"/>
        </w:rPr>
        <w:t xml:space="preserve"> - </w:t>
      </w:r>
      <w:r>
        <w:rPr>
          <w:rFonts w:eastAsia="Times New Roman Cyr" w:cs="Times New Roman Cyr" w:ascii="Times New Roman Cyr" w:hAnsi="Times New Roman Cyr"/>
          <w:lang w:val="en-US"/>
        </w:rPr>
        <w:t>тоже. Но здесь есть и скрытый смысл: я знаю ваши средства связи и воспользуюсь ими. Умно! Ннанджи сделал это, заглядывая в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манил в себе дико счастливую Тану и обнял ее, когда она подош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Ротанкси. Сколько в вашем совете женщин?</w:t>
      </w:r>
      <w:r>
        <w:rPr>
          <w:lang w:val="en-US"/>
        </w:rPr>
        <w:t xml:space="preserve"> - </w:t>
      </w:r>
      <w:r>
        <w:rPr>
          <w:rFonts w:eastAsia="Times New Roman Cyr" w:cs="Times New Roman Cyr" w:ascii="Times New Roman Cyr" w:hAnsi="Times New Roman Cyr"/>
          <w:lang w:val="en-US"/>
        </w:rPr>
        <w:t>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непонимающе моргнул. Он почувствовал, что этот наглый воин действует ему на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Лорд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сли ты не против второго заложника, моя жена будет меня сопровожд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нсация! Ротанкси застыл в изумлении. Воины охнули, и некоторые взглянули на Уолли</w:t>
      </w:r>
      <w:r>
        <w:rPr>
          <w:lang w:val="en-US"/>
        </w:rPr>
        <w:t xml:space="preserve"> - </w:t>
      </w:r>
      <w:r>
        <w:rPr>
          <w:rFonts w:eastAsia="Times New Roman Cyr" w:cs="Times New Roman Cyr" w:ascii="Times New Roman Cyr" w:hAnsi="Times New Roman Cyr"/>
          <w:lang w:val="en-US"/>
        </w:rPr>
        <w:t>не остановит ли он это безобраз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Уолли не остановил. Он понял</w:t>
      </w:r>
      <w:r>
        <w:rPr>
          <w:lang w:val="en-US"/>
        </w:rPr>
        <w:t xml:space="preserve"> - </w:t>
      </w:r>
      <w:r>
        <w:rPr>
          <w:rFonts w:eastAsia="Times New Roman Cyr" w:cs="Times New Roman Cyr" w:ascii="Times New Roman Cyr" w:hAnsi="Times New Roman Cyr"/>
          <w:lang w:val="en-US"/>
        </w:rPr>
        <w:t>и снова это произвело на него впечатление. Интересно, чья это была идея. Возможно, Таны, но может быть, Томияно или даже самого Ннанджи. Тана сможет вовремя остановить самоубийственный язык Ннанджи. Она сможет очаровать если не двух женщин, то уж одиннадцать мужчин наверное. Совет перепуганных стариков не увидит перед собой мальчика-чудовище. Они увидят сказочных принца и принцессу. Ннанджи и Тана были воплощением идеала юношеской любви</w:t>
      </w:r>
      <w:r>
        <w:rPr>
          <w:lang w:val="en-US"/>
        </w:rPr>
        <w:t xml:space="preserve"> - </w:t>
      </w:r>
      <w:r>
        <w:rPr>
          <w:rFonts w:eastAsia="Times New Roman Cyr" w:cs="Times New Roman Cyr" w:ascii="Times New Roman Cyr" w:hAnsi="Times New Roman Cyr"/>
          <w:lang w:val="en-US"/>
        </w:rPr>
        <w:t>красивый юноша и прекрасная девушка. И старым колдунам потребуется много душевных сил, чтобы отправить их к палачу. Взять Тану с собой было, конечно, бравадой, но и тонким дипломатическим ходом. Ученик действительно может превзойти своего уч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Седьмые не поняли этого и неодобрительно смотрели на него. Но следующее нововведение Ннанджи потрясло их еще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Линумино. Забери из темниц восемь пленников, отведи на пристань и отправь домой</w:t>
      </w:r>
      <w:r>
        <w:rPr>
          <w:lang w:val="en-US"/>
        </w:rPr>
        <w:t xml:space="preserve"> - </w:t>
      </w:r>
      <w:r>
        <w:rPr>
          <w:rFonts w:eastAsia="Times New Roman Cyr" w:cs="Times New Roman Cyr" w:ascii="Times New Roman Cyr" w:hAnsi="Times New Roman Cyr"/>
          <w:lang w:val="en-US"/>
        </w:rPr>
        <w:t>на таких же кораблях, как мой, если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повернулся, красный от з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х отпускаешь, мой се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олодно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возраже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конечно, вассал не смог возразить, хотя для того, чтобы захватить этих людей, он рисковал жизнью и даже потерял человека. Возвращение контрзаложников</w:t>
      </w:r>
      <w:r>
        <w:rPr>
          <w:lang w:val="en-US"/>
        </w:rPr>
        <w:t xml:space="preserve"> - </w:t>
      </w:r>
      <w:r>
        <w:rPr>
          <w:rFonts w:eastAsia="Times New Roman Cyr" w:cs="Times New Roman Cyr" w:ascii="Times New Roman Cyr" w:hAnsi="Times New Roman Cyr"/>
          <w:lang w:val="en-US"/>
        </w:rPr>
        <w:t>гениальный жест, очень умная тактика выведения противника из равновесия и также еще большая бравада. У Уолли были некоторые сомнения по этому поводу, но он по-прежнему молча стоял, крепче прижав к себе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реакцию, Ннанджи приказал Линумино вызвать для Ротанкси паланкин и отсалютовал мечом, когда они попрощались. Потом обвел компанию взглядом человека, донельзя довольного соб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Лорд Боарийи. Два ближайших вниз по течению города</w:t>
      </w:r>
      <w:r>
        <w:rPr>
          <w:lang w:val="en-US"/>
        </w:rPr>
        <w:t xml:space="preserve"> - </w:t>
      </w:r>
      <w:r>
        <w:rPr>
          <w:rFonts w:eastAsia="Times New Roman Cyr" w:cs="Times New Roman Cyr" w:ascii="Times New Roman Cyr" w:hAnsi="Times New Roman Cyr"/>
          <w:lang w:val="en-US"/>
        </w:rPr>
        <w:t>Ки Сан и Дри. У тебя двадцать дней до моего возвращения. Возьми необходимые силы. Пойди и проверь гарнизоны. Накажи виновных и поставь на места хороших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милорд.</w:t>
      </w:r>
      <w:r>
        <w:rPr>
          <w:lang w:val="en-US"/>
        </w:rPr>
        <w:t xml:space="preserve"> - </w:t>
      </w:r>
      <w:r>
        <w:rPr>
          <w:rFonts w:eastAsia="Times New Roman Cyr" w:cs="Times New Roman Cyr" w:ascii="Times New Roman Cyr" w:hAnsi="Times New Roman Cyr"/>
          <w:lang w:val="en-US"/>
        </w:rPr>
        <w:t>Хмурая гримаса высокого воина сменилась широкой улыбкой. Это уже походило на благородное занятие</w:t>
      </w:r>
      <w:r>
        <w:rPr>
          <w:lang w:val="en-US"/>
        </w:rPr>
        <w:t xml:space="preserve"> - </w:t>
      </w:r>
      <w:r>
        <w:rPr>
          <w:rFonts w:eastAsia="Times New Roman Cyr" w:cs="Times New Roman Cyr" w:ascii="Times New Roman Cyr" w:hAnsi="Times New Roman Cyr"/>
          <w:lang w:val="en-US"/>
        </w:rPr>
        <w:t>не то что ползать в ночи с дубинками. Свободные мечи всегда не прочь были показать свое превосходство над городскими гарнизо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ди гарнизон к присяге сбору и проинформируй короля Ки Сана и старейшин Дри, что о любых проступках воинов они должны теперь сообщать в Каср мне или Лорд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кивнул, откровенно одобря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знаю, </w:t>
      </w:r>
      <w:r>
        <w:rPr>
          <w:lang w:val="en-US"/>
        </w:rPr>
        <w:t xml:space="preserve">- </w:t>
      </w:r>
      <w:r>
        <w:rPr>
          <w:rFonts w:eastAsia="Times New Roman Cyr" w:cs="Times New Roman Cyr" w:ascii="Times New Roman Cyr" w:hAnsi="Times New Roman Cyr"/>
          <w:lang w:val="en-US"/>
        </w:rPr>
        <w:t xml:space="preserve">продолжал Ннанджи, оскалившись, </w:t>
      </w:r>
      <w:r>
        <w:rPr>
          <w:lang w:val="en-US"/>
        </w:rPr>
        <w:t xml:space="preserve">- </w:t>
      </w:r>
      <w:r>
        <w:rPr>
          <w:rFonts w:eastAsia="Times New Roman Cyr" w:cs="Times New Roman Cyr" w:ascii="Times New Roman Cyr" w:hAnsi="Times New Roman Cyr"/>
          <w:lang w:val="en-US"/>
        </w:rPr>
        <w:t xml:space="preserve">что рив Ки Сана, Досточтимый Фарандако, </w:t>
      </w:r>
      <w:r>
        <w:rPr>
          <w:lang w:val="en-US"/>
        </w:rPr>
        <w:t xml:space="preserve">- </w:t>
      </w:r>
      <w:r>
        <w:rPr>
          <w:rFonts w:eastAsia="Times New Roman Cyr" w:cs="Times New Roman Cyr" w:ascii="Times New Roman Cyr" w:hAnsi="Times New Roman Cyr"/>
          <w:lang w:val="en-US"/>
        </w:rPr>
        <w:t>вор. Он украл мою рабыню. Лиши его должности! Конфискуй его имущество в пользу сбора. Приведи его сюда в цепях. Я сам разберусь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процедуры обвинения? Ни суда? Конечно, Ннанджи даст человеку меч и бросит формальный вызов, но это будет, скорее, казн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ины, которые откажутся присягать, милорд?..</w:t>
      </w:r>
      <w:r>
        <w:rPr>
          <w:lang w:val="en-US"/>
        </w:rPr>
        <w:t xml:space="preserve"> - </w:t>
      </w:r>
      <w:r>
        <w:rPr>
          <w:rFonts w:eastAsia="Times New Roman Cyr" w:cs="Times New Roman Cyr" w:ascii="Times New Roman Cyr" w:hAnsi="Times New Roman Cyr"/>
          <w:lang w:val="en-US"/>
        </w:rPr>
        <w:t>спросил Боарийи. Ннанджи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й им выбор</w:t>
      </w:r>
      <w:r>
        <w:rPr>
          <w:lang w:val="en-US"/>
        </w:rPr>
        <w:t xml:space="preserve"> - </w:t>
      </w:r>
      <w:r>
        <w:rPr>
          <w:rFonts w:eastAsia="Times New Roman Cyr" w:cs="Times New Roman Cyr" w:ascii="Times New Roman Cyr" w:hAnsi="Times New Roman Cyr"/>
          <w:lang w:val="en-US"/>
        </w:rPr>
        <w:t>голова или пальцы. Но не оставляй ни одного дееспособного воина без прися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арийи салютовал</w:t>
      </w:r>
      <w:r>
        <w:rPr>
          <w:lang w:val="en-US"/>
        </w:rPr>
        <w:t xml:space="preserve"> - </w:t>
      </w:r>
      <w:r>
        <w:rPr>
          <w:rFonts w:eastAsia="Times New Roman Cyr" w:cs="Times New Roman Cyr" w:ascii="Times New Roman Cyr" w:hAnsi="Times New Roman Cyr"/>
          <w:lang w:val="en-US"/>
        </w:rPr>
        <w:t>кулак на сердце. Ннанджи повернулся, но тут Тана подошла ближе и что-то прошептала ему на ухо. Тот улыбнулся ей и повернулся с сияющими глазами к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ратит Каср на сбор, брат? После тяжелого раздумья Уолли наконец сказал, что около пяти тысяч золотых, включая портовую пл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и обернулся к Боарий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ри и Ки Сан оба больше и богаче Касра, но для начала возьмем с них тоже по пять тысяч золотых, потом</w:t>
      </w:r>
      <w:r>
        <w:rPr>
          <w:lang w:val="en-US"/>
        </w:rPr>
        <w:t xml:space="preserve"> - </w:t>
      </w:r>
      <w:r>
        <w:rPr>
          <w:rFonts w:eastAsia="Times New Roman Cyr" w:cs="Times New Roman Cyr" w:ascii="Times New Roman Cyr" w:hAnsi="Times New Roman Cyr"/>
          <w:lang w:val="en-US"/>
        </w:rPr>
        <w:t>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бедно улыбнулся Уолли</w:t>
      </w:r>
      <w:r>
        <w:rPr>
          <w:lang w:val="en-US"/>
        </w:rPr>
        <w:t xml:space="preserve"> - </w:t>
      </w:r>
      <w:r>
        <w:rPr>
          <w:rFonts w:eastAsia="Times New Roman Cyr" w:cs="Times New Roman Cyr" w:ascii="Times New Roman Cyr" w:hAnsi="Times New Roman Cyr"/>
          <w:lang w:val="en-US"/>
        </w:rPr>
        <w:t>воины будут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арийи оказался сообразительнее, чем каз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и откажутся платить, мой сеньор? Ннанджи поджал губы, а 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выполнить приказ любым путем, васс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ыв от ужаса, Уолли только и смог проборм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 времена, возможно, во всех мирах тираны находят такой выход из трудных положений. Боарийи ведено было стать неистовым, не знающим пощады, но если его обвинят в жестокости, Ннанджи от него откажется, сказав, что такого приказа не отдавал. Это был классический пример перекладывания ответственности, необходимый атрибут деспотии. Уолли почти уже чувствовал дым горящих до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вернулся, готовый к сопротивл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Уолли ушел от конфронтации. Он принял решение и теперь должен жить с ним. Обсуждать приказы нового лидера на публике</w:t>
      </w:r>
      <w:r>
        <w:rPr>
          <w:lang w:val="en-US"/>
        </w:rPr>
        <w:t xml:space="preserve"> - </w:t>
      </w:r>
      <w:r>
        <w:rPr>
          <w:rFonts w:eastAsia="Times New Roman Cyr" w:cs="Times New Roman Cyr" w:ascii="Times New Roman Cyr" w:hAnsi="Times New Roman Cyr"/>
          <w:lang w:val="en-US"/>
        </w:rPr>
        <w:t>проявление недоверия к власти. Как-нибудь наедине он попробует поговорить с Ннанджи, и, может быть, ему удастся заставить его подчиниться здравому смыс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аже богатые города могут оказаться не в состоянии заплатить столько под угрозой меча, Ннанджи, </w:t>
      </w:r>
      <w:r>
        <w:rPr>
          <w:lang w:val="en-US"/>
        </w:rPr>
        <w:t xml:space="preserve">- </w:t>
      </w:r>
      <w:r>
        <w:rPr>
          <w:rFonts w:eastAsia="Times New Roman Cyr" w:cs="Times New Roman Cyr" w:ascii="Times New Roman Cyr" w:hAnsi="Times New Roman Cyr"/>
          <w:lang w:val="en-US"/>
        </w:rPr>
        <w:t>сказал он мягк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недовольно скривился, но он откровенно был рад, что эта его идея не была принята в штыки</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ты можешь дать им время на то, чтобы собрать деньги, вассал. Лорд Джансилуи? Вверх по Реке</w:t>
      </w:r>
      <w:r>
        <w:rPr>
          <w:lang w:val="en-US"/>
        </w:rPr>
        <w:t xml:space="preserve"> - </w:t>
      </w:r>
      <w:r>
        <w:rPr>
          <w:rFonts w:eastAsia="Times New Roman Cyr" w:cs="Times New Roman Cyr" w:ascii="Times New Roman Cyr" w:hAnsi="Times New Roman Cyr"/>
          <w:lang w:val="en-US"/>
        </w:rPr>
        <w:t>Уо и Тау</w:t>
      </w:r>
      <w:r>
        <w:rPr>
          <w:lang w:val="en-US"/>
        </w:rPr>
        <w:t xml:space="preserve"> - </w:t>
      </w:r>
      <w:r>
        <w:rPr>
          <w:rFonts w:eastAsia="Times New Roman Cyr" w:cs="Times New Roman Cyr" w:ascii="Times New Roman Cyr" w:hAnsi="Times New Roman Cyr"/>
          <w:lang w:val="en-US"/>
        </w:rPr>
        <w:t>города поменьше, но.., по две тысячи золотых ты с них получишь. Боюсь, у тебя не хватит времени дойти до Ш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нсилуи салютовал, он тоже улыбнулся в предвкушении д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Ннанджи перевел взгляд на Тиваникси</w:t>
      </w:r>
      <w:r>
        <w:rPr>
          <w:lang w:val="en-US"/>
        </w:rPr>
        <w:t xml:space="preserve"> - </w:t>
      </w:r>
      <w:r>
        <w:rPr>
          <w:rFonts w:eastAsia="Times New Roman Cyr" w:cs="Times New Roman Cyr" w:ascii="Times New Roman Cyr" w:hAnsi="Times New Roman Cyr"/>
          <w:lang w:val="en-US"/>
        </w:rPr>
        <w:t>тот уже улы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о, мой сень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Уолли что-то умерло. Введенные им стремена будут опробованы в первом военном походе Мира, но не против колдунов. Кавалерия выступит против дружественных городов и будет разрушать их именем закона. Ему было непереносимо боль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велик Кво?</w:t>
      </w:r>
      <w:r>
        <w:rPr>
          <w:lang w:val="en-US"/>
        </w:rPr>
        <w:t xml:space="preserve"> - </w:t>
      </w:r>
      <w:r>
        <w:rPr>
          <w:rFonts w:eastAsia="Times New Roman Cyr" w:cs="Times New Roman Cyr" w:ascii="Times New Roman Cyr" w:hAnsi="Times New Roman Cyr"/>
          <w:lang w:val="en-US"/>
        </w:rPr>
        <w:t>спросил Ннанджи.</w:t>
      </w:r>
      <w:r>
        <w:rPr>
          <w:lang w:val="en-US"/>
        </w:rPr>
        <w:t xml:space="preserve"> - </w:t>
      </w:r>
      <w:r>
        <w:rPr>
          <w:rFonts w:eastAsia="Times New Roman Cyr" w:cs="Times New Roman Cyr" w:ascii="Times New Roman Cyr" w:hAnsi="Times New Roman Cyr"/>
          <w:lang w:val="en-US"/>
        </w:rPr>
        <w:t>Впрочем, неважно. Сам присуди им нужную сумму денег.</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нова был потрясен. Тиваникси</w:t>
      </w:r>
      <w:r>
        <w:rPr>
          <w:lang w:val="en-US"/>
        </w:rPr>
        <w:t xml:space="preserve"> - </w:t>
      </w:r>
      <w:r>
        <w:rPr>
          <w:rFonts w:eastAsia="Times New Roman Cyr" w:cs="Times New Roman Cyr" w:ascii="Times New Roman Cyr" w:hAnsi="Times New Roman Cyr"/>
          <w:lang w:val="en-US"/>
        </w:rPr>
        <w:t>хороший человек, но ни один воин не испытывает симпатий к гражданским. Вложив всю свою энергию и умение в выполнение этого нового приказа, он применит силу против городов, которым ни на чью помощь не приходится надеяться, разве что своих богов. Богиня! Прост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ваникси салютовал, и Уолли знал, что следующим будет он. Легонько отведя Джию в сторону, чтобы принять более соответствующий воину вид, он стал ждать прик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Думаю, катапульты еще послужат своему назначению, брат, </w:t>
      </w:r>
      <w:r>
        <w:rPr>
          <w:lang w:val="en-US"/>
        </w:rPr>
        <w:t xml:space="preserve">- </w:t>
      </w:r>
      <w:r>
        <w:rPr>
          <w:rFonts w:eastAsia="Times New Roman Cyr" w:cs="Times New Roman Cyr" w:ascii="Times New Roman Cyr" w:hAnsi="Times New Roman Cyr"/>
          <w:lang w:val="en-US"/>
        </w:rPr>
        <w:t>сказал Ннанджи.</w:t>
      </w:r>
      <w:r>
        <w:rPr>
          <w:lang w:val="en-US"/>
        </w:rPr>
        <w:t xml:space="preserve"> - </w:t>
      </w:r>
      <w:r>
        <w:rPr>
          <w:rFonts w:eastAsia="Times New Roman Cyr" w:cs="Times New Roman Cyr" w:ascii="Times New Roman Cyr" w:hAnsi="Times New Roman Cyr"/>
          <w:lang w:val="en-US"/>
        </w:rPr>
        <w:t>Они достаточно напугают колдунов перед твоими переговор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он его был мягче, чем при разговоре с вассалами, это была скорее просьба, чем приказ, однако предполагалось, что она будет выполнена. Возможно, он сам так говорил с Ннанджи, когда их отношения были другими. Он не стал отказываться. Катапульты, луки, ножеметание</w:t>
      </w:r>
      <w:r>
        <w:rPr>
          <w:lang w:val="en-US"/>
        </w:rPr>
        <w:t xml:space="preserve"> - </w:t>
      </w:r>
      <w:r>
        <w:rPr>
          <w:rFonts w:eastAsia="Times New Roman Cyr" w:cs="Times New Roman Cyr" w:ascii="Times New Roman Cyr" w:hAnsi="Times New Roman Cyr"/>
          <w:lang w:val="en-US"/>
        </w:rPr>
        <w:t>все это нужно теперь было выжать из него, как сок из виноградной лозы. Теперь в сутрах есть все, что требуется сбору, сказал Ннанджи. Хотя они допускают некоторые варианты, но сбор должен иметь канон униформы.., каждый, кто не искал продвижения за время сбора, должен представить объяснения.., каждый, кто прыгнет через два ранга до возвращения Ннанджи, станет его личным подопечным.., переделать все, что было временным, в постоянное.., не снижать дисципл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кончил, Уолли молча приложил кулак к сердцу, как это делали вассалы. Ннанджи хватило любезности слегка покраснеть. Потом с юношеской непосредственностью, которая придавала ему такой шарм, он широко улыбну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меня получается, Шонсу? Уолли спрятал свое отчаяние, сотворил на лице улыбку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Мы уже льстим? Почему бы сразу не сказать, что Боги им доволь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блемы подождут, подумал Уолли; корабль готов к отплытию. Но они не станут долго ждать. Король Ки Сана заплатит тысячу золотых за наложницу с роскошными формами</w:t>
      </w:r>
      <w:r>
        <w:rPr>
          <w:lang w:val="en-US"/>
        </w:rPr>
        <w:t xml:space="preserve"> - </w:t>
      </w:r>
      <w:r>
        <w:rPr>
          <w:rFonts w:eastAsia="Times New Roman Cyr" w:cs="Times New Roman Cyr" w:ascii="Times New Roman Cyr" w:hAnsi="Times New Roman Cyr"/>
          <w:lang w:val="en-US"/>
        </w:rPr>
        <w:t>это уже не очень походит на просвещенную монархию. Что станут делать эти обновленные гарнизоны, получив незаконный приказ? Или оказавшись перед необходимостью сбора непомерного налога? Кто его пойдет собирать? Кто его будет охранять? Кто считать? Кто распределять полученные ден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итивный взгляд Ннанджи на совершенный Мир не предполагал этих вопросов. Даже Уолли не знал на них ответ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Ладно! Нам нужно успеть на корабль, жена, </w:t>
      </w:r>
      <w:r>
        <w:rPr>
          <w:lang w:val="en-US"/>
        </w:rPr>
        <w:t xml:space="preserve">- </w:t>
      </w:r>
      <w:r>
        <w:rPr>
          <w:rFonts w:eastAsia="Times New Roman Cyr" w:cs="Times New Roman Cyr" w:ascii="Times New Roman Cyr" w:hAnsi="Times New Roman Cyr"/>
          <w:lang w:val="en-US"/>
        </w:rPr>
        <w:t xml:space="preserve">сказал Ннанджи. Он сделал два шага, споткнулся и потерял равновесие. Потом он посмотрел на ковер, о который запнулся, </w:t>
      </w:r>
      <w:r>
        <w:rPr>
          <w:lang w:val="en-US"/>
        </w:rPr>
        <w:t xml:space="preserve">- </w:t>
      </w:r>
      <w:r>
        <w:rPr>
          <w:rFonts w:eastAsia="Times New Roman Cyr" w:cs="Times New Roman Cyr" w:ascii="Times New Roman Cyr" w:hAnsi="Times New Roman Cyr"/>
          <w:lang w:val="en-US"/>
        </w:rPr>
        <w:t>серебристые пеликаны и бронзовые морские коньки. Он оглядел гобелены, занавеси, сверкающую мебе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ебе больше ведь не нужен этот хлам, так ведь, Шонсу? Как только избавишься от него, издай указ: с этих пор любая взятка, принятая воином, расценивается как величайшее преступление</w:t>
      </w:r>
      <w:r>
        <w:rPr>
          <w:lang w:val="en-US"/>
        </w:rPr>
        <w:t xml:space="preserve"> - </w:t>
      </w:r>
      <w:r>
        <w:rPr>
          <w:rFonts w:eastAsia="Times New Roman Cyr" w:cs="Times New Roman Cyr" w:ascii="Times New Roman Cyr" w:hAnsi="Times New Roman Cyr"/>
          <w:lang w:val="en-US"/>
        </w:rPr>
        <w:t>для всех без исклю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а уже не прос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развернулся и, обняв Тану, пошел к выходу. Уолли смотрел, как уходит от него седьмой меч. Глаза его заволок туман, поэтому он быстро махнул остальным, чтобы его не 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 вернешь, как выйдет срок. Срок вышел? Свершил ли он миссию Богини, или отказался от Ее избранничества, так и не завершив дела? В любом случае он вышел из игры. Приключение кон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от сапог затих. Только Джия осталась с ним. Она стояла рядом, положив руку ему на плечо, вглядываясь в него, сочувствуя и разделяя с ним горе, которое он скрывал от других. Или только надеялся, что смог скр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 скорбно обнял 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не мог объяснить даже ей. Не было такого слова еще в языке Мира</w:t>
      </w:r>
      <w:r>
        <w:rPr>
          <w:lang w:val="en-US"/>
        </w:rPr>
        <w:t xml:space="preserve"> - </w:t>
      </w:r>
      <w:r>
        <w:rPr>
          <w:rFonts w:eastAsia="Times New Roman Cyr" w:cs="Times New Roman Cyr" w:ascii="Times New Roman Cyr" w:hAnsi="Times New Roman Cyr"/>
          <w:lang w:val="en-US"/>
        </w:rPr>
        <w:t>“деспот”. Но скоро будет! Ннанджи потребовалось меньше двадцати минут, чтобы превратиться 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ЭПИЛОГ</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ОСЛЕДНЕЕ ЧУДО</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развевал знамена и одежды, мешал двигаться фургонам и пешеходам по большой торговой площади на набережной Касра, играл уцелевшими листьями. Торговцы расходились по домам, за ними рабы уносили тюки с товаром. Большинство кораблей были погружены в ти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ныло хлопнулся на швартовную тумбу, разглядывая длинные тени, протянувшиеся по бронзовым камням. День, начавшийся приходом “Грифона”, подошел к концу, а Миру уже никогда не суждено стать таким, каким он был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тбыл. Он бодро промаршировал по сходням под звуки “Воинов Прекрасным Утром”, потом встал на палубе с Таной в окружении девяти колдунов и стоял там до тех пор, пока корабль не отошел от причала. Он не сомневался, что благополучно вернется, заключив договор с колдунами. Для него колдуны были теперь незначительным эпизодом на пути его великой деятельности реформатора воинов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ли телохранители, оркестранты и менестрели. Не видя теперь никакой опасности, Уолли отпустил Форарфи и его людей насладиться концом праздника. Ему пора было возвращаться к Джие, а он все еще сидел на швартовной тумбе, думая о св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сделал неправильно? Прошло почти полгода с тех пор, как он пообещал Богине стать воином. Он старался. Если его миссией было победить колдунов, то он потерпел поражение, потому что теперь они еще быстрее распространятся по Миру. За ними пойдут их разрушительные 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го миссия заключалась в спасении воинов, то здесь он тоже проиграл. Колдуны могут и не испугаться вселенского сбора Ннанджи, тогда как этот вселенский сбор скоро перебьет столько воинов, сколько колдунам и не снилось. Ни сильные свободные мечи не захотят потерять свою независимость, ни уверенные в себе гарнизоны не захотят лишиться автономи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ли боги делали ставку на Ннанджи? Полубог говорил, что все само станет ясным, а Ннанджи был первым, кого он встретил сразу после их разговора. Ннанджи получил свою долю чудес. Впрочем, если это так, то здесь Уолли тоже проиграл. Он выпустил властолюбивого психопата в беспомощный Мир. Ки Сан и Дри, Уо и Тау, Кво</w:t>
      </w:r>
      <w:r>
        <w:rPr>
          <w:lang w:val="en-US"/>
        </w:rPr>
        <w:t xml:space="preserve"> - </w:t>
      </w:r>
      <w:r>
        <w:rPr>
          <w:rFonts w:eastAsia="Times New Roman Cyr" w:cs="Times New Roman Cyr" w:ascii="Times New Roman Cyr" w:hAnsi="Times New Roman Cyr"/>
          <w:lang w:val="en-US"/>
        </w:rPr>
        <w:t>эти несчастные города падут первыми, потом будут сотни, прежде чем он остановится. С каждым днем власть его будет расти. Кто или что сможет останов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точно не Уолли. Он все еще выбранный предводитель сбора, и двадцать ближайших дней ему придется много работать. Ему, Линумино и Зоарийи. Ннанджи уверен, что так и будет. Уолли учил его, что армия всегда должна быть при де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после того, как Ннанджи вернется? Уолли понял теперь, что ему будет лучше уйти. Он не сможет смотреть на то, что тут начнет творить этот идиот. Ему придется неизбежно вступить с Ннанджи во вражду. И вражда эта может кончиться единственным образом. Так что ему лучше принять обещанную синекуру</w:t>
      </w:r>
      <w:r>
        <w:rPr>
          <w:lang w:val="en-US"/>
        </w:rPr>
        <w:t xml:space="preserve"> - </w:t>
      </w:r>
      <w:r>
        <w:rPr>
          <w:rFonts w:eastAsia="Times New Roman Cyr" w:cs="Times New Roman Cyr" w:ascii="Times New Roman Cyr" w:hAnsi="Times New Roman Cyr"/>
          <w:lang w:val="en-US"/>
        </w:rPr>
        <w:t>Тау, этот маленький городок. В оставленное ему время он наделает Джие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собирался подняться, как вдруг толпа маленьких голых ребятишек с криками пробежала мимо. Один смуглый малыш остановился и просиял редкозубой улыбкой.., крошечное лицо.., каждая косточка на виду, темные, слегка вьющиеся волосы, глаза сияют, как самоц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чал было опускаться на колени, но мальчи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на месте. У вас был тяжел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олли остался на тумбе, ничего не говоря, но страх мурашками пробежал по его коже. Наказанием, как говорил Бог раньше, будет смерть или хуже то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нет!</w:t>
      </w:r>
      <w:r>
        <w:rPr>
          <w:lang w:val="en-US"/>
        </w:rPr>
        <w:t xml:space="preserve"> - </w:t>
      </w:r>
      <w:r>
        <w:rPr>
          <w:rFonts w:eastAsia="Times New Roman Cyr" w:cs="Times New Roman Cyr" w:ascii="Times New Roman Cyr" w:hAnsi="Times New Roman Cyr"/>
          <w:lang w:val="en-US"/>
        </w:rPr>
        <w:t>сказал Полубог.</w:t>
      </w:r>
      <w:r>
        <w:rPr>
          <w:lang w:val="en-US"/>
        </w:rPr>
        <w:t xml:space="preserve"> - </w:t>
      </w:r>
      <w:r>
        <w:rPr>
          <w:rFonts w:eastAsia="Times New Roman Cyr" w:cs="Times New Roman Cyr" w:ascii="Times New Roman Cyr" w:hAnsi="Times New Roman Cyr"/>
          <w:lang w:val="en-US"/>
        </w:rPr>
        <w:t>Я пришел благодарить вас. Мистер Смит! Вы сделали все, что от вас требовалось, и даж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е чувство удивления и радости обрушилось на него, словно он опустился в холодную ван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менно так!</w:t>
      </w:r>
      <w:r>
        <w:rPr>
          <w:lang w:val="en-US"/>
        </w:rPr>
        <w:t xml:space="preserve"> - </w:t>
      </w:r>
      <w:r>
        <w:rPr>
          <w:rFonts w:eastAsia="Times New Roman Cyr" w:cs="Times New Roman Cyr" w:ascii="Times New Roman Cyr" w:hAnsi="Times New Roman Cyr"/>
          <w:lang w:val="en-US"/>
        </w:rPr>
        <w:t>рассмеялся мальчик.</w:t>
      </w:r>
      <w:r>
        <w:rPr>
          <w:lang w:val="en-US"/>
        </w:rPr>
        <w:t xml:space="preserve"> - </w:t>
      </w:r>
      <w:r>
        <w:rPr>
          <w:rFonts w:eastAsia="Times New Roman Cyr" w:cs="Times New Roman Cyr" w:ascii="Times New Roman Cyr" w:hAnsi="Times New Roman Cyr"/>
          <w:lang w:val="en-US"/>
        </w:rPr>
        <w:t>Вы подготовили его. Вы научили его состраданию. Вы дали ему сбор. Вы устроили переговоры с колдунами и в заключение отдали ему добровольно меч. Задание на самом деле отлично выполн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доверчиво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траданию? Ему убить человека не труднее, чем съесть оре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Это профессиональное требование, </w:t>
      </w:r>
      <w:r>
        <w:rPr>
          <w:lang w:val="en-US"/>
        </w:rPr>
        <w:t xml:space="preserve">- </w:t>
      </w:r>
      <w:r>
        <w:rPr>
          <w:rFonts w:eastAsia="Times New Roman Cyr" w:cs="Times New Roman Cyr" w:ascii="Times New Roman Cyr" w:hAnsi="Times New Roman Cyr"/>
          <w:lang w:val="en-US"/>
        </w:rPr>
        <w:t>печально ответил Полубог.</w:t>
      </w:r>
      <w:r>
        <w:rPr>
          <w:lang w:val="en-US"/>
        </w:rPr>
        <w:t xml:space="preserve"> - </w:t>
      </w:r>
      <w:r>
        <w:rPr>
          <w:rFonts w:eastAsia="Times New Roman Cyr" w:cs="Times New Roman Cyr" w:ascii="Times New Roman Cyr" w:hAnsi="Times New Roman Cyr"/>
          <w:lang w:val="en-US"/>
        </w:rPr>
        <w:t>Чингисхан был таким же. Но он вежливый молодой человек с тихим голосом, и он многому от вас научился. И все еще прислушивается к вашим словам. Вы отлично порабо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Мастер! Мальчик рассм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этому я и пришел. Видите ли, Уолли Смит, хоть разные миры и идут разными путями, но везде изобретение речи знаменует начало Эры Легенд, а изобретение письменности</w:t>
      </w:r>
      <w:r>
        <w:rPr>
          <w:lang w:val="en-US"/>
        </w:rPr>
        <w:t xml:space="preserve"> - </w:t>
      </w:r>
      <w:r>
        <w:rPr>
          <w:rFonts w:eastAsia="Times New Roman Cyr" w:cs="Times New Roman Cyr" w:ascii="Times New Roman Cyr" w:hAnsi="Times New Roman Cyr"/>
          <w:lang w:val="en-US"/>
        </w:rPr>
        <w:t>ее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калипс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воины были проклятием колдунов, как теперь Ннанджи станет их прокляти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лее или менее! Потому что за Эрой Легенд приходит Эра Тьмы, а за ней уже</w:t>
      </w:r>
      <w:r>
        <w:rPr>
          <w:lang w:val="en-US"/>
        </w:rPr>
        <w:t xml:space="preserve"> - </w:t>
      </w:r>
      <w:r>
        <w:rPr>
          <w:rFonts w:eastAsia="Times New Roman Cyr" w:cs="Times New Roman Cyr" w:ascii="Times New Roman Cyr" w:hAnsi="Times New Roman Cyr"/>
          <w:lang w:val="en-US"/>
        </w:rPr>
        <w:t>Эра Мудрости. Хотя некоторые миры, похоже, никак не выйдут из Эры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чный торговец медленно прокатил мимо них свою тележку. Мальчик поднял руку, и два яблока прыгнули из тележки к нему на ладонь. Он протянул одно Уолли. Они одновременно надкусили, и мальчик рассм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он будет тираном! Боги поддерживают тиранию?</w:t>
      </w:r>
      <w:r>
        <w:rPr>
          <w:lang w:val="en-US"/>
        </w:rPr>
        <w:t xml:space="preserve"> - </w:t>
      </w:r>
      <w:r>
        <w:rPr>
          <w:rFonts w:eastAsia="Times New Roman Cyr" w:cs="Times New Roman Cyr" w:ascii="Times New Roman Cyr" w:hAnsi="Times New Roman Cyr"/>
          <w:lang w:val="en-US"/>
        </w:rPr>
        <w:t>Уолли едва отважился на интонацию недове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шечное лицо стало печаль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ги больше ни во что не вмешиваются</w:t>
      </w:r>
      <w:r>
        <w:rPr>
          <w:lang w:val="en-US"/>
        </w:rPr>
        <w:t xml:space="preserve"> - </w:t>
      </w:r>
      <w:r>
        <w:rPr>
          <w:rFonts w:eastAsia="Times New Roman Cyr" w:cs="Times New Roman Cyr" w:ascii="Times New Roman Cyr" w:hAnsi="Times New Roman Cyr"/>
          <w:lang w:val="en-US"/>
        </w:rPr>
        <w:t>я ведь вам говорил. И я думаю, “империя” - это не тирания! Конечно, это не будет империей в настоящем смысле слова, потому что он не имеет представления о ней. Он только откроет, что, управляя гарнизонами, он управляет городами. Это его сильно раздосадует! Империю изобретет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л, он сошел с у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 совсем нет!</w:t>
      </w:r>
      <w:r>
        <w:rPr>
          <w:lang w:val="en-US"/>
        </w:rPr>
        <w:t xml:space="preserve"> - </w:t>
      </w:r>
      <w:r>
        <w:rPr>
          <w:rFonts w:eastAsia="Times New Roman Cyr" w:cs="Times New Roman Cyr" w:ascii="Times New Roman Cyr" w:hAnsi="Times New Roman Cyr"/>
          <w:lang w:val="en-US"/>
        </w:rPr>
        <w:t>сказал мальчик.</w:t>
      </w:r>
      <w:r>
        <w:rPr>
          <w:lang w:val="en-US"/>
        </w:rPr>
        <w:t xml:space="preserve"> - </w:t>
      </w:r>
      <w:r>
        <w:rPr>
          <w:rFonts w:eastAsia="Times New Roman Cyr" w:cs="Times New Roman Cyr" w:ascii="Times New Roman Cyr" w:hAnsi="Times New Roman Cyr"/>
          <w:lang w:val="en-US"/>
        </w:rPr>
        <w:t>Это не сумасшествие</w:t>
      </w:r>
      <w:r>
        <w:rPr>
          <w:lang w:val="en-US"/>
        </w:rPr>
        <w:t xml:space="preserve"> - </w:t>
      </w:r>
      <w:r>
        <w:rPr>
          <w:rFonts w:eastAsia="Times New Roman Cyr" w:cs="Times New Roman Cyr" w:ascii="Times New Roman Cyr" w:hAnsi="Times New Roman Cyr"/>
          <w:lang w:val="en-US"/>
        </w:rPr>
        <w:t>думать, что боги на твоей стороне, получив от них столько знамений. Вы ведь и сами думали так же. Напротив, он теперь знает, что исполняет назначение богов. Он</w:t>
      </w:r>
      <w:r>
        <w:rPr>
          <w:lang w:val="en-US"/>
        </w:rPr>
        <w:t xml:space="preserve"> - </w:t>
      </w:r>
      <w:r>
        <w:rPr>
          <w:rFonts w:eastAsia="Times New Roman Cyr" w:cs="Times New Roman Cyr" w:ascii="Times New Roman Cyr" w:hAnsi="Times New Roman Cyr"/>
          <w:lang w:val="en-US"/>
        </w:rPr>
        <w:t>высшая власть. Он бескорыстен, бесстрашен и неподкупен. Он не ценит деньги. Он ищет власти только для воплощения своих идеа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ия? Хорошо богам, им не придется в ней жить. Уолли верил в демократию. Сможет ли он когда-нибудь поддерживать имперскую вла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ам осталось сделать одну вещь, </w:t>
      </w:r>
      <w:r>
        <w:rPr>
          <w:lang w:val="en-US"/>
        </w:rPr>
        <w:t xml:space="preserve">- </w:t>
      </w:r>
      <w:r>
        <w:rPr>
          <w:rFonts w:eastAsia="Times New Roman Cyr" w:cs="Times New Roman Cyr" w:ascii="Times New Roman Cyr" w:hAnsi="Times New Roman Cyr"/>
          <w:lang w:val="en-US"/>
        </w:rPr>
        <w:t>сказал Полубог с дразняще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строчка загадки о неизбежности предназначенного м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укоризнен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Ннанджи Великим, основателем первой династии. Почти на тысячу лет символом его дома будет сапфировы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помнил, что в тот день, когда он впервые увидел седьмой меч, он подумал, что эти драгоценности достойны короны. Он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он встревоженно посмотрел на Полуб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никогда не встречал Шонсу, но Вы позволили мне думать, что мне дают то же задание, в котором Шонсу потерпел неудачу. Разве это ч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редкозубая улыб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ам не лгал! Вы же знаете, что к словам богов или их оракулов нужно относиться очень осторожно. Целью были не колдуны, не Ннанджи, не Шонсу.., целью всегда была империя. Вот почему я не мог сказать вам! Но вы и сами можете предсказать, в какой хаос повергнут Мир знания колдунов, если империя не возьмет над ними контроль. Внезапная атака Шонсу могла окончиться успехом, догадайся он использовать лошадей, чтобы достигнуть</w:t>
      </w:r>
      <w:r>
        <w:rPr>
          <w:lang w:val="en-US"/>
        </w:rPr>
        <w:t xml:space="preserve"> </w:t>
      </w:r>
      <w:r>
        <w:rPr>
          <w:rFonts w:eastAsia="Times New Roman Cyr" w:cs="Times New Roman Cyr" w:ascii="Times New Roman Cyr" w:hAnsi="Times New Roman Cyr"/>
          <w:lang w:val="en-US"/>
        </w:rPr>
        <w:t>своей цели. Тогда он сделал бы себя королем Вула, потом королем еще чего-нибудь, имея под рукой армию, оснащенную огнестрельным оружием. Вы не были бы включены в игру вовсе, а Ннанджи жил бы и умер в безвестности. И умер рано, потому что он</w:t>
      </w:r>
      <w:r>
        <w:rPr>
          <w:lang w:val="en-US"/>
        </w:rPr>
        <w:t xml:space="preserve"> - </w:t>
      </w:r>
      <w:r>
        <w:rPr>
          <w:rFonts w:eastAsia="Times New Roman Cyr" w:cs="Times New Roman Cyr" w:ascii="Times New Roman Cyr" w:hAnsi="Times New Roman Cyr"/>
          <w:lang w:val="en-US"/>
        </w:rPr>
        <w:t>одна из великих душ и мог бы потребоваться где-нибудь еще. Ваши переговоры с колдунами позволят взять огнестрельное оружие под контроль. Это сократит Эру Тьмы. Ннанджи не смог бы организовать эти перегово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Я не мог бы стать императором, </w:t>
      </w:r>
      <w:r>
        <w:rPr>
          <w:lang w:val="en-US"/>
        </w:rPr>
        <w:t xml:space="preserve">- </w:t>
      </w:r>
      <w:r>
        <w:rPr>
          <w:rFonts w:eastAsia="Times New Roman Cyr" w:cs="Times New Roman Cyr" w:ascii="Times New Roman Cyr" w:hAnsi="Times New Roman Cyr"/>
          <w:lang w:val="en-US"/>
        </w:rPr>
        <w:t>печально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нимательно посмотрел на н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ет. Вы не могли бы послать свои легионы в Кво и Дри, как он сейчас сделал. Но для вас это и к лучшему. Вы вернетесь в мир любви рабыни, мистер Смит, </w:t>
      </w:r>
      <w:r>
        <w:rPr>
          <w:lang w:val="en-US"/>
        </w:rPr>
        <w:t xml:space="preserve">- </w:t>
      </w:r>
      <w:r>
        <w:rPr>
          <w:rFonts w:eastAsia="Times New Roman Cyr" w:cs="Times New Roman Cyr" w:ascii="Times New Roman Cyr" w:hAnsi="Times New Roman Cyr"/>
          <w:lang w:val="en-US"/>
        </w:rPr>
        <w:t>и ваше наслаждение будет достойно небесных чертог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моргнул. Это было несколько обидно. Неужели единственное, зачем нужна Джия,</w:t>
      </w:r>
      <w:r>
        <w:rPr>
          <w:lang w:val="en-US"/>
        </w:rPr>
        <w:t xml:space="preserve"> - </w:t>
      </w:r>
      <w:r>
        <w:rPr>
          <w:rFonts w:eastAsia="Times New Roman Cyr" w:cs="Times New Roman Cyr" w:ascii="Times New Roman Cyr" w:hAnsi="Times New Roman Cyr"/>
          <w:lang w:val="en-US"/>
        </w:rPr>
        <w:t>это развеивать его печ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наступило долгое молчание, во время которого Уолли размышлял и жевал яблоко. Его меланхолия, казалось, больше развлекала, чем раздражала Полубо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ы хорошо поработали. Вы все хорошо поработали</w:t>
      </w:r>
      <w:r>
        <w:rPr>
          <w:lang w:val="en-US"/>
        </w:rPr>
        <w:t xml:space="preserve"> - </w:t>
      </w:r>
      <w:r>
        <w:rPr>
          <w:rFonts w:eastAsia="Times New Roman Cyr" w:cs="Times New Roman Cyr" w:ascii="Times New Roman Cyr" w:hAnsi="Times New Roman Cyr"/>
          <w:lang w:val="en-US"/>
        </w:rPr>
        <w:t>Брота, Томияно. И будете вознагражд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аграда будет грандиозной. Завтра вы проститесь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и не смог ничего сказ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йдем!</w:t>
      </w:r>
      <w:r>
        <w:rPr>
          <w:lang w:val="en-US"/>
        </w:rPr>
        <w:t xml:space="preserve"> - </w:t>
      </w:r>
      <w:r>
        <w:rPr>
          <w:rFonts w:eastAsia="Times New Roman Cyr" w:cs="Times New Roman Cyr" w:ascii="Times New Roman Cyr" w:hAnsi="Times New Roman Cyr"/>
          <w:lang w:val="en-US"/>
        </w:rPr>
        <w:t>сказал Полубог.</w:t>
      </w:r>
      <w:r>
        <w:rPr>
          <w:lang w:val="en-US"/>
        </w:rPr>
        <w:t xml:space="preserve"> - </w:t>
      </w:r>
      <w:r>
        <w:rPr>
          <w:rFonts w:eastAsia="Times New Roman Cyr" w:cs="Times New Roman Cyr" w:ascii="Times New Roman Cyr" w:hAnsi="Times New Roman Cyr"/>
          <w:lang w:val="en-US"/>
        </w:rPr>
        <w:t>Мое пребывание здесь коротко, а я бы хотел кое-что показать. Мы сможем поговорить по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тал и пошел за ним. Он все еще не чувствовал яс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Мастер, </w:t>
      </w:r>
      <w:r>
        <w:rPr>
          <w:lang w:val="en-US"/>
        </w:rPr>
        <w:t xml:space="preserve">- </w:t>
      </w:r>
      <w:r>
        <w:rPr>
          <w:rFonts w:eastAsia="Times New Roman Cyr" w:cs="Times New Roman Cyr" w:ascii="Times New Roman Cyr" w:hAnsi="Times New Roman Cyr"/>
          <w:lang w:val="en-US"/>
        </w:rPr>
        <w:t>сказал он.</w:t>
      </w:r>
      <w:r>
        <w:rPr>
          <w:lang w:val="en-US"/>
        </w:rPr>
        <w:t xml:space="preserve"> - </w:t>
      </w:r>
      <w:r>
        <w:rPr>
          <w:rFonts w:eastAsia="Times New Roman Cyr" w:cs="Times New Roman Cyr" w:ascii="Times New Roman Cyr" w:hAnsi="Times New Roman Cyr"/>
          <w:lang w:val="en-US"/>
        </w:rPr>
        <w:t>А как же принц? Должен ли он был умереть только для того, чтобы послать мне знак этой закол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ли ты собираешься судить богов, Уолли Смит, ты должен знать то, что знают боги. Создай Шонсу свою империю, через пятнадцать лет наступил бы кризис, центр его был бы в Кра</w:t>
      </w:r>
      <w:r>
        <w:rPr>
          <w:lang w:val="en-US"/>
        </w:rPr>
        <w:t xml:space="preserve"> - </w:t>
      </w:r>
      <w:r>
        <w:rPr>
          <w:rFonts w:eastAsia="Times New Roman Cyr" w:cs="Times New Roman Cyr" w:ascii="Times New Roman Cyr" w:hAnsi="Times New Roman Cyr"/>
          <w:lang w:val="en-US"/>
        </w:rPr>
        <w:t>это колдовской город к югу от Пло, Сильный союзник, король воинов.., теперь ты понимаешь, кем бы стал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бы не требовалось вставать под защиту Ннанджи, когда колдуны и так были бы на его стороне. Но он был бы основателем династии, поэтому назрел бы новый кризис, поздн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Успех?</w:t>
      </w:r>
      <w:r>
        <w:rPr>
          <w:lang w:val="en-US"/>
        </w:rPr>
        <w:t xml:space="preserve"> - </w:t>
      </w:r>
      <w:r>
        <w:rPr>
          <w:rFonts w:eastAsia="Times New Roman Cyr" w:cs="Times New Roman Cyr" w:ascii="Times New Roman Cyr" w:hAnsi="Times New Roman Cyr"/>
          <w:lang w:val="en-US"/>
        </w:rPr>
        <w:t>спросил Уолли, начиная пони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Помнишь ли ночь, когда погиб Арган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 свадьбы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улыбнулся и кивнул. С его улыбкой Уолли чувствовал себя несколько комфортнее, чем с хмурой гримас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а понесла сына с той ночи. Она не теряла времени. Ннанджи, естественно, тоже! Теперь ты понимаешь, кем был Арганари? Не пытайтесь быть богом, мистер Смит. Вы не можете даже быть императ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секли площадь и вступили на широкую улицу. Редкие прохожие почтительно уступали дорогу огромному воину. Мальчика они не замеч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Ннанджи будет лучшим императором, чем был бы Шонсу, </w:t>
      </w:r>
      <w:r>
        <w:rPr>
          <w:lang w:val="en-US"/>
        </w:rPr>
        <w:t xml:space="preserve">- </w:t>
      </w:r>
      <w:r>
        <w:rPr>
          <w:rFonts w:eastAsia="Times New Roman Cyr" w:cs="Times New Roman Cyr" w:ascii="Times New Roman Cyr" w:hAnsi="Times New Roman Cyr"/>
          <w:lang w:val="en-US"/>
        </w:rPr>
        <w:t>заметил Полубог. Он лукаво улыбнулся.</w:t>
      </w:r>
      <w:r>
        <w:rPr>
          <w:lang w:val="en-US"/>
        </w:rPr>
        <w:t xml:space="preserve"> - </w:t>
      </w:r>
      <w:r>
        <w:rPr>
          <w:rFonts w:eastAsia="Times New Roman Cyr" w:cs="Times New Roman Cyr" w:ascii="Times New Roman Cyr" w:hAnsi="Times New Roman Cyr"/>
          <w:lang w:val="en-US"/>
        </w:rPr>
        <w:t>А Тана</w:t>
      </w:r>
      <w:r>
        <w:rPr>
          <w:lang w:val="en-US"/>
        </w:rPr>
        <w:t xml:space="preserve"> - </w:t>
      </w:r>
      <w:r>
        <w:rPr>
          <w:rFonts w:eastAsia="Times New Roman Cyr" w:cs="Times New Roman Cyr" w:ascii="Times New Roman Cyr" w:hAnsi="Times New Roman Cyr"/>
          <w:lang w:val="en-US"/>
        </w:rPr>
        <w:t>лучшей императрицей, чем До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таки не понимаю, что собой представляет До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мудрено! Гении ее масштаба редко приходят в любой мир.</w:t>
      </w:r>
      <w:r>
        <w:rPr>
          <w:lang w:val="en-US"/>
        </w:rPr>
        <w:t xml:space="preserve"> - </w:t>
      </w:r>
      <w:r>
        <w:rPr>
          <w:rFonts w:eastAsia="Times New Roman Cyr" w:cs="Times New Roman Cyr" w:ascii="Times New Roman Cyr" w:hAnsi="Times New Roman Cyr"/>
          <w:lang w:val="en-US"/>
        </w:rPr>
        <w:t>Он усмехнулся капризам смертных.</w:t>
      </w:r>
      <w:r>
        <w:rPr>
          <w:lang w:val="en-US"/>
        </w:rPr>
        <w:t xml:space="preserve"> - </w:t>
      </w:r>
      <w:r>
        <w:rPr>
          <w:rFonts w:eastAsia="Times New Roman Cyr" w:cs="Times New Roman Cyr" w:ascii="Times New Roman Cyr" w:hAnsi="Times New Roman Cyr"/>
          <w:lang w:val="en-US"/>
        </w:rPr>
        <w:t>Забудьте Доа! Она потеряла к вам интерес, и она умеет чувствовать запах истории. Она сейчас на кораб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илась в В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пытается. Вы никогда больше с ней не увидитесь.</w:t>
      </w:r>
      <w:r>
        <w:rPr>
          <w:lang w:val="en-US"/>
        </w:rPr>
        <w:t xml:space="preserve"> - </w:t>
      </w:r>
      <w:r>
        <w:rPr>
          <w:rFonts w:eastAsia="Times New Roman Cyr" w:cs="Times New Roman Cyr" w:ascii="Times New Roman Cyr" w:hAnsi="Times New Roman Cyr"/>
          <w:lang w:val="en-US"/>
        </w:rPr>
        <w:t>Тон мальчика говорил о том, что вопрос исчерпа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Доа тоже выполняла свою задачу, подумал Уолли, </w:t>
      </w:r>
      <w:r>
        <w:rPr>
          <w:lang w:val="en-US"/>
        </w:rPr>
        <w:t xml:space="preserve">- </w:t>
      </w:r>
      <w:r>
        <w:rPr>
          <w:rFonts w:eastAsia="Times New Roman Cyr" w:cs="Times New Roman Cyr" w:ascii="Times New Roman Cyr" w:hAnsi="Times New Roman Cyr"/>
          <w:lang w:val="en-US"/>
        </w:rPr>
        <w:t>она избавляла его от Шонсу. Но быстрый хмурый взгляд маленького Полубога дал ему понять, что мысль эту лучше в слова не обле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увидел, что они идут к ложе, а у него было еще много вопросов, которые он хотел задать, прежде чем они при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 ли Ннанджи, говоря, что воины подчинятся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и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будет с городами, с жителями? Взяв контроль над гарнизонами, он должен будет разрешать их споры, вмешиваться в политику, торговлю, сбор налогов. Финансы превратят сбор в сумасшедший дом коррупции, пошатнется вся экономика Мира. Не думаю, чтобы Ннанджи мог справиться с этими проблемами. Он не сможет, да и не захоч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нет!</w:t>
      </w:r>
      <w:r>
        <w:rPr>
          <w:lang w:val="en-US"/>
        </w:rPr>
        <w:t xml:space="preserve"> - </w:t>
      </w:r>
      <w:r>
        <w:rPr>
          <w:rFonts w:eastAsia="Times New Roman Cyr" w:cs="Times New Roman Cyr" w:ascii="Times New Roman Cyr" w:hAnsi="Times New Roman Cyr"/>
          <w:lang w:val="en-US"/>
        </w:rPr>
        <w:t>Под взглядом Полубога Уолли покрылся гусиными пупырышками.</w:t>
      </w:r>
      <w:r>
        <w:rPr>
          <w:lang w:val="en-US"/>
        </w:rPr>
        <w:t xml:space="preserve"> - </w:t>
      </w:r>
      <w:r>
        <w:rPr>
          <w:rFonts w:eastAsia="Times New Roman Cyr" w:cs="Times New Roman Cyr" w:ascii="Times New Roman Cyr" w:hAnsi="Times New Roman Cyr"/>
          <w:lang w:val="en-US"/>
        </w:rPr>
        <w:t>Но у него есть Тана, и у него есть Катанджи</w:t>
      </w:r>
      <w:r>
        <w:rPr>
          <w:lang w:val="en-US"/>
        </w:rPr>
        <w:t xml:space="preserve"> - </w:t>
      </w:r>
      <w:r>
        <w:rPr>
          <w:rFonts w:eastAsia="Times New Roman Cyr" w:cs="Times New Roman Cyr" w:ascii="Times New Roman Cyr" w:hAnsi="Times New Roman Cyr"/>
          <w:lang w:val="en-US"/>
        </w:rPr>
        <w:t>черноволосый брат Икондорины! Крепкая армия не тревожит жителей, а для воинов один из них</w:t>
      </w:r>
      <w:r>
        <w:rPr>
          <w:lang w:val="en-US"/>
        </w:rPr>
        <w:t xml:space="preserve"> - </w:t>
      </w:r>
      <w:r>
        <w:rPr>
          <w:rFonts w:eastAsia="Times New Roman Cyr" w:cs="Times New Roman Cyr" w:ascii="Times New Roman Cyr" w:hAnsi="Times New Roman Cyr"/>
          <w:lang w:val="en-US"/>
        </w:rPr>
        <w:t>брат сеньора. Конечно, он негодяй! Он станет богатейшим человеком в Мире, еще не достигнув двадцати. Но он верен Ннанджи, и этим все сказа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танджи</w:t>
      </w:r>
      <w:r>
        <w:rPr>
          <w:lang w:val="en-US"/>
        </w:rPr>
        <w:t xml:space="preserve"> - </w:t>
      </w:r>
      <w:r>
        <w:rPr>
          <w:rFonts w:eastAsia="Times New Roman Cyr" w:cs="Times New Roman Cyr" w:ascii="Times New Roman Cyr" w:hAnsi="Times New Roman Cyr"/>
          <w:lang w:val="en-US"/>
        </w:rPr>
        <w:t>премьер-минист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Канцлер, </w:t>
      </w:r>
      <w:r>
        <w:rPr>
          <w:lang w:val="en-US"/>
        </w:rPr>
        <w:t xml:space="preserve">- </w:t>
      </w:r>
      <w:r>
        <w:rPr>
          <w:rFonts w:eastAsia="Times New Roman Cyr" w:cs="Times New Roman Cyr" w:ascii="Times New Roman Cyr" w:hAnsi="Times New Roman Cyr"/>
          <w:lang w:val="en-US"/>
        </w:rPr>
        <w:t>сказал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хорошо умеют планировать. Задумавшись, Уолли чуть не врезался в лошадь, запряженную в стоящий фургон. Он отдал ей свое яблоко и пошел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нанджи получил власть, Тана превратилась в императрицу, а Катанджи будет увеличивать их благосостоя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 Они, конечно, наделают ошибок, </w:t>
      </w:r>
      <w:r>
        <w:rPr>
          <w:lang w:val="en-US"/>
        </w:rPr>
        <w:t xml:space="preserve">- </w:t>
      </w:r>
      <w:r>
        <w:rPr>
          <w:rFonts w:eastAsia="Times New Roman Cyr" w:cs="Times New Roman Cyr" w:ascii="Times New Roman Cyr" w:hAnsi="Times New Roman Cyr"/>
          <w:lang w:val="en-US"/>
        </w:rPr>
        <w:t xml:space="preserve">сказал Полубог, </w:t>
      </w:r>
      <w:r>
        <w:rPr>
          <w:lang w:val="en-US"/>
        </w:rPr>
        <w:t xml:space="preserve">- </w:t>
      </w:r>
      <w:r>
        <w:rPr>
          <w:rFonts w:eastAsia="Times New Roman Cyr" w:cs="Times New Roman Cyr" w:ascii="Times New Roman Cyr" w:hAnsi="Times New Roman Cyr"/>
          <w:lang w:val="en-US"/>
        </w:rPr>
        <w:t>но Ннанджи быстро учится. Им нужен мудрый советчик, чтобы свести к минимуму их недомысл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олли подскочило. Значит ли э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менно так!</w:t>
      </w:r>
      <w:r>
        <w:rPr>
          <w:lang w:val="en-US"/>
        </w:rPr>
        <w:t xml:space="preserve"> - </w:t>
      </w:r>
      <w:r>
        <w:rPr>
          <w:rFonts w:eastAsia="Times New Roman Cyr" w:cs="Times New Roman Cyr" w:ascii="Times New Roman Cyr" w:hAnsi="Times New Roman Cyr"/>
          <w:lang w:val="en-US"/>
        </w:rPr>
        <w:t>Мальчик исчез, обходя группку болтающих женщин, Уолли догнал его.</w:t>
      </w:r>
      <w:r>
        <w:rPr>
          <w:lang w:val="en-US"/>
        </w:rPr>
        <w:t xml:space="preserve"> - </w:t>
      </w:r>
      <w:r>
        <w:rPr>
          <w:rFonts w:eastAsia="Times New Roman Cyr" w:cs="Times New Roman Cyr" w:ascii="Times New Roman Cyr" w:hAnsi="Times New Roman Cyr"/>
          <w:lang w:val="en-US"/>
        </w:rPr>
        <w:t>Вы же не собираетесь провести остаток дней, разбирая пьяные ссоры в Тау, не так ли? Вы были Мерлином при Артуре-Ннанджи. Теперь вы станете Аристотелем, Алквином или Имхотепом</w:t>
      </w:r>
      <w:r>
        <w:rPr>
          <w:lang w:val="en-US"/>
        </w:rPr>
        <w:t xml:space="preserve"> - </w:t>
      </w:r>
      <w:r>
        <w:rPr>
          <w:rFonts w:eastAsia="Times New Roman Cyr" w:cs="Times New Roman Cyr" w:ascii="Times New Roman Cyr" w:hAnsi="Times New Roman Cyr"/>
          <w:lang w:val="en-US"/>
        </w:rPr>
        <w:t>верным другом, советчиком, иногда сове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ет ли он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ьшинстве случаев. Не скажу, что это будет легко. Но он понимает, что вы знаете столько, сколько он никогда не сможет узнать, и что он может делать то, чего вы никогда не сможе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нанджи и я? Как меч</w:t>
      </w:r>
      <w:r>
        <w:rPr>
          <w:lang w:val="en-US"/>
        </w:rPr>
        <w:t xml:space="preserve"> - </w:t>
      </w:r>
      <w:r>
        <w:rPr>
          <w:rFonts w:eastAsia="Times New Roman Cyr" w:cs="Times New Roman Cyr" w:ascii="Times New Roman Cyr" w:hAnsi="Times New Roman Cyr"/>
          <w:lang w:val="en-US"/>
        </w:rPr>
        <w:t>твердость и гибко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к грифон</w:t>
      </w:r>
      <w:r>
        <w:rPr>
          <w:lang w:val="en-US"/>
        </w:rPr>
        <w:t xml:space="preserve"> - </w:t>
      </w:r>
      <w:r>
        <w:rPr>
          <w:rFonts w:eastAsia="Times New Roman Cyr" w:cs="Times New Roman Cyr" w:ascii="Times New Roman Cyr" w:hAnsi="Times New Roman Cyr"/>
          <w:lang w:val="en-US"/>
        </w:rPr>
        <w:t>лев и о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езапно Уолли сразу стало легче. Нет, он совсем не был готов спрятаться в Тау! Как бы он смог быть счастливым там, зная, что Ннанджи бесконтрольно распоряжается жизнями Людей? Он прошел за своим чудесным хозяином по аллее, вышел на широкую площадь.., и замер, удивленный грандиозным праздником, разыгравшимся на ней. Сбор отдыхал. На кострах жарили быков. Повсюду были воины и их женщины, смеющиеся, поющие, танцующие. Менестрели и оркестры производили невероятный ш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нял, что праздновали не только победу Боарийи. Провозглашение Ннанджи сеньором было уже известно. Юный герой Ова был предпочтительнее страшного, ломающего прежние устои Шонсу. Сутры и воинское искусство вернулись. Недостойная стрельба из лука может быть забыта. Уж Ннанджи-то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легкую горечь, Уолли опустил голову и увидел, что Полубог с любопытством разглядывает его. Лицо его было в тени, но глаза горели даже еще ярче, чем прежд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гатство</w:t>
      </w:r>
      <w:r>
        <w:rPr>
          <w:lang w:val="en-US"/>
        </w:rPr>
        <w:t xml:space="preserve"> - </w:t>
      </w:r>
      <w:r>
        <w:rPr>
          <w:rFonts w:eastAsia="Times New Roman Cyr" w:cs="Times New Roman Cyr" w:ascii="Times New Roman Cyr" w:hAnsi="Times New Roman Cyr"/>
          <w:lang w:val="en-US"/>
        </w:rPr>
        <w:t>для Катанджи, власть</w:t>
      </w:r>
      <w:r>
        <w:rPr>
          <w:lang w:val="en-US"/>
        </w:rPr>
        <w:t xml:space="preserve"> - </w:t>
      </w:r>
      <w:r>
        <w:rPr>
          <w:rFonts w:eastAsia="Times New Roman Cyr" w:cs="Times New Roman Cyr" w:ascii="Times New Roman Cyr" w:hAnsi="Times New Roman Cyr"/>
          <w:lang w:val="en-US"/>
        </w:rPr>
        <w:t>для Таны, слава</w:t>
      </w:r>
      <w:r>
        <w:rPr>
          <w:lang w:val="en-US"/>
        </w:rPr>
        <w:t xml:space="preserve"> - </w:t>
      </w:r>
      <w:r>
        <w:rPr>
          <w:rFonts w:eastAsia="Times New Roman Cyr" w:cs="Times New Roman Cyr" w:ascii="Times New Roman Cyr" w:hAnsi="Times New Roman Cyr"/>
          <w:lang w:val="en-US"/>
        </w:rPr>
        <w:t xml:space="preserve">для Ннанджи, </w:t>
      </w:r>
      <w:r>
        <w:rPr>
          <w:lang w:val="en-US"/>
        </w:rPr>
        <w:t xml:space="preserve">- </w:t>
      </w:r>
      <w:r>
        <w:rPr>
          <w:rFonts w:eastAsia="Times New Roman Cyr" w:cs="Times New Roman Cyr" w:ascii="Times New Roman Cyr" w:hAnsi="Times New Roman Cyr"/>
          <w:lang w:val="en-US"/>
        </w:rPr>
        <w:t xml:space="preserve">сказал он мягко, </w:t>
      </w:r>
      <w:r>
        <w:rPr>
          <w:lang w:val="en-US"/>
        </w:rPr>
        <w:t xml:space="preserve">- </w:t>
      </w:r>
      <w:r>
        <w:rPr>
          <w:rFonts w:eastAsia="Times New Roman Cyr" w:cs="Times New Roman Cyr" w:ascii="Times New Roman Cyr" w:hAnsi="Times New Roman Cyr"/>
          <w:lang w:val="en-US"/>
        </w:rPr>
        <w:t>но ты выбираешь любовь, разве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лучишь ее, если.., не переменил решения. Если ты хочешь стать императором. Богиня сможет сделать так, чтобы Ннанджи погиб в Ву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 xml:space="preserve"> - </w:t>
      </w:r>
      <w:r>
        <w:rPr>
          <w:rFonts w:eastAsia="Times New Roman Cyr" w:cs="Times New Roman Cyr" w:ascii="Times New Roman Cyr" w:hAnsi="Times New Roman Cyr"/>
          <w:lang w:val="en-US"/>
        </w:rPr>
        <w:t>с ужасом сказал Уолли.</w:t>
      </w:r>
      <w:r>
        <w:rPr>
          <w:lang w:val="en-US"/>
        </w:rPr>
        <w:t xml:space="preserve"> - </w:t>
      </w:r>
      <w:r>
        <w:rPr>
          <w:rFonts w:eastAsia="Times New Roman Cyr" w:cs="Times New Roman Cyr" w:ascii="Times New Roman Cyr" w:hAnsi="Times New Roman Cyr"/>
          <w:lang w:val="en-US"/>
        </w:rPr>
        <w:t>Я.., я остаюсь при любви. Мальчик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Власть не манит тебя, Шонсу, так же как Люди не интересуют Ннанджи и двух остальных. Тебе было бы только хуже, не правда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равдой. Уолли неуверенно согласился. А император мог бы многое: ввести единые законы, уничтожить пытки, беззаконие и, может быть, даже рабство, построить хорошую канализацию... Городские старшины должны назначаться выборным путем, налоги должны честно собираться... Идеи и планы забурлили в его голове, пока он не увидел, что Полубог смотрит на него улыбаясь. И они оба рассмея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воя награда!</w:t>
      </w:r>
      <w:r>
        <w:rPr>
          <w:lang w:val="en-US"/>
        </w:rPr>
        <w:t xml:space="preserve"> - </w:t>
      </w:r>
      <w:r>
        <w:rPr>
          <w:rFonts w:eastAsia="Times New Roman Cyr" w:cs="Times New Roman Cyr" w:ascii="Times New Roman Cyr" w:hAnsi="Times New Roman Cyr"/>
          <w:lang w:val="en-US"/>
        </w:rPr>
        <w:t>сказал мальчик.</w:t>
      </w:r>
      <w:r>
        <w:rPr>
          <w:lang w:val="en-US"/>
        </w:rPr>
        <w:t xml:space="preserve"> - </w:t>
      </w:r>
      <w:r>
        <w:rPr>
          <w:rFonts w:eastAsia="Times New Roman Cyr" w:cs="Times New Roman Cyr" w:ascii="Times New Roman Cyr" w:hAnsi="Times New Roman Cyr"/>
          <w:lang w:val="en-US"/>
        </w:rPr>
        <w:t>Мир показался тебе старым, Шонсу, но на самом деле он очень молод. Для будущих веков история только начинается, Воцарение Ннанджи. “Воины Прекрасным Ут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стом пригласил его идти дальше. Они петляли по площади между танцующими и кострами. Никто не замечал бывшего лорда-сеньора; такой трюк Полубог уже однажды проделал, и Уолли был благодарен ему за эту временную невидимост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о тебе понадобится дом для твоей леди, </w:t>
      </w:r>
      <w:r>
        <w:rPr>
          <w:lang w:val="en-US"/>
        </w:rPr>
        <w:t xml:space="preserve">- </w:t>
      </w:r>
      <w:r>
        <w:rPr>
          <w:rFonts w:eastAsia="Times New Roman Cyr" w:cs="Times New Roman Cyr" w:ascii="Times New Roman Cyr" w:hAnsi="Times New Roman Cyr"/>
          <w:lang w:val="en-US"/>
        </w:rPr>
        <w:t xml:space="preserve">сказал мальчик, </w:t>
      </w:r>
      <w:r>
        <w:rPr>
          <w:lang w:val="en-US"/>
        </w:rPr>
        <w:t xml:space="preserve">- </w:t>
      </w:r>
      <w:r>
        <w:rPr>
          <w:rFonts w:eastAsia="Times New Roman Cyr" w:cs="Times New Roman Cyr" w:ascii="Times New Roman Cyr" w:hAnsi="Times New Roman Cyr"/>
          <w:lang w:val="en-US"/>
        </w:rPr>
        <w:t>в Касре есть отличные дворцы. Попроси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озму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избавиться от этого проклятого ковра до возвращения Ннанджи! Ты думаешь, он простит мне, если я возьму дом? Меблированный дом, я полаг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заплатишь Катанджи “Грифоном”, он ведь твой. Честная сделка, Ннанджи не сможет прид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старая текущая посудина? Какую лачугу можно на него к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звонко рассмея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кромненький дворец! Ннанджи не будет знать лучшего</w:t>
      </w:r>
      <w:r>
        <w:rPr>
          <w:lang w:val="en-US"/>
        </w:rPr>
        <w:t xml:space="preserve"> - </w:t>
      </w:r>
      <w:r>
        <w:rPr>
          <w:rFonts w:eastAsia="Times New Roman Cyr" w:cs="Times New Roman Cyr" w:ascii="Times New Roman Cyr" w:hAnsi="Times New Roman Cyr"/>
          <w:lang w:val="en-US"/>
        </w:rPr>
        <w:t>он не заботится о деньгах. Но ты удивишься, какой дворец отстроит себе Тана</w:t>
      </w:r>
      <w:r>
        <w:rPr>
          <w:lang w:val="en-US"/>
        </w:rPr>
        <w:t xml:space="preserve"> - </w:t>
      </w:r>
      <w:r>
        <w:rPr>
          <w:rFonts w:eastAsia="Times New Roman Cyr" w:cs="Times New Roman Cyr" w:ascii="Times New Roman Cyr" w:hAnsi="Times New Roman Cyr"/>
          <w:lang w:val="en-US"/>
        </w:rPr>
        <w:t>на деньги “Сапфира”, конечно! Ты должен поучить его быть повнимательнее к деньгам, как учат его брат и Тана. Но помни, он</w:t>
      </w:r>
      <w:r>
        <w:rPr>
          <w:lang w:val="en-US"/>
        </w:rPr>
        <w:t xml:space="preserve"> - </w:t>
      </w:r>
      <w:r>
        <w:rPr>
          <w:rFonts w:eastAsia="Times New Roman Cyr" w:cs="Times New Roman Cyr" w:ascii="Times New Roman Cyr" w:hAnsi="Times New Roman Cyr"/>
          <w:lang w:val="en-US"/>
        </w:rPr>
        <w:t>автократ. А ты теперь придв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я не лучше этих дв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ди! Ты учил Ннанджи, что каждый должен жить в соответствии со своей честью, Уолли Смит, ты не можешь быть богом, ты не хочешь стать императором, и ты не желаешь жить как Ннанджи! Но ты хороший друг и помощ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лучит Катанджи с этой дворцово-корабельной сделки? Катанджи и его друз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ожи ему сокровище сбора и посмотри, что он скажет! Если не ты, так Ннанджи сделает это. И предупреди его о золоте из Ки Сана и Дри, ему хватит ума, чтобы понять, что станет с ценами, и вовремя принять меры. Завтра еще будет время. Воин Катанджи уже слышал новость и мгновенно оценил преимущества постоянного сбора. Но это все же примитивный Мир, Шонсу, не надейся на пособия для безработных, медицинское обслуживание и пенсионные выплаты... А! Вот мы и при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и показал на вход в ложу. Женщина в голубом сходила по ступеням в сопровождении маленького голого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важды перевел взгляд с него на своего попутчи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ведь это же ты?</w:t>
      </w:r>
      <w:r>
        <w:rPr>
          <w:lang w:val="en-US"/>
        </w:rPr>
        <w:t xml:space="preserve"> - </w:t>
      </w:r>
      <w:r>
        <w:rPr>
          <w:rFonts w:eastAsia="Times New Roman Cyr" w:cs="Times New Roman Cyr" w:ascii="Times New Roman Cyr" w:hAnsi="Times New Roman Cyr"/>
          <w:lang w:val="en-US"/>
        </w:rPr>
        <w:t>сказ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Мог бы я делать свою работу, находясь только в одном месте и времени? Ну а что за леди со мной</w:t>
      </w:r>
      <w:r>
        <w:rPr>
          <w:lang w:val="en-US"/>
        </w:rPr>
        <w:t xml:space="preserve"> - </w:t>
      </w:r>
      <w:r>
        <w:rPr>
          <w:rFonts w:eastAsia="Times New Roman Cyr" w:cs="Times New Roman Cyr" w:ascii="Times New Roman Cyr" w:hAnsi="Times New Roman Cyr"/>
          <w:lang w:val="en-US"/>
        </w:rPr>
        <w:t>швея, Седь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олли заволокло туманом, и он снова ничего не вид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онсу, боги благодарны!</w:t>
      </w:r>
      <w:r>
        <w:rPr>
          <w:lang w:val="en-US"/>
        </w:rPr>
        <w:t xml:space="preserve"> - </w:t>
      </w:r>
      <w:r>
        <w:rPr>
          <w:rFonts w:eastAsia="Times New Roman Cyr" w:cs="Times New Roman Cyr" w:ascii="Times New Roman Cyr" w:hAnsi="Times New Roman Cyr"/>
          <w:lang w:val="en-US"/>
        </w:rPr>
        <w:t>усмехнулся мальчик.</w:t>
      </w:r>
      <w:r>
        <w:rPr>
          <w:lang w:val="en-US"/>
        </w:rPr>
        <w:t xml:space="preserve"> - </w:t>
      </w:r>
      <w:r>
        <w:rPr>
          <w:rFonts w:eastAsia="Times New Roman Cyr" w:cs="Times New Roman Cyr" w:ascii="Times New Roman Cyr" w:hAnsi="Times New Roman Cyr"/>
          <w:lang w:val="en-US"/>
        </w:rPr>
        <w:t xml:space="preserve">Твоя награда чудесна: долгая жизнь и счастье, власть и достижение желаемого, </w:t>
      </w:r>
      <w:r>
        <w:rPr>
          <w:lang w:val="en-US"/>
        </w:rPr>
        <w:t xml:space="preserve">- </w:t>
      </w:r>
      <w:r>
        <w:rPr>
          <w:rFonts w:eastAsia="Times New Roman Cyr" w:cs="Times New Roman Cyr" w:ascii="Times New Roman Cyr" w:hAnsi="Times New Roman Cyr"/>
          <w:lang w:val="en-US"/>
        </w:rPr>
        <w:t xml:space="preserve">он улыбнулся, </w:t>
      </w:r>
      <w:r>
        <w:rPr>
          <w:lang w:val="en-US"/>
        </w:rPr>
        <w:t xml:space="preserve">- </w:t>
      </w:r>
      <w:r>
        <w:rPr>
          <w:rFonts w:eastAsia="Times New Roman Cyr" w:cs="Times New Roman Cyr" w:ascii="Times New Roman Cyr" w:hAnsi="Times New Roman Cyr"/>
          <w:lang w:val="en-US"/>
        </w:rPr>
        <w:t>ну и любовь, конечно! Ты будешь править в отсутствие Ннанджи. Ты создашь атлас Мира и увидишь кольца нашей планеты вблизи. Ты научишь законопослушанию Катанджи, здравому смыслу</w:t>
      </w:r>
      <w:r>
        <w:rPr>
          <w:lang w:val="en-US"/>
        </w:rPr>
        <w:t xml:space="preserve"> - </w:t>
      </w:r>
      <w:r>
        <w:rPr>
          <w:rFonts w:eastAsia="Times New Roman Cyr" w:cs="Times New Roman Cyr" w:ascii="Times New Roman Cyr" w:hAnsi="Times New Roman Cyr"/>
          <w:lang w:val="en-US"/>
        </w:rPr>
        <w:t>Тану и милосердию</w:t>
      </w:r>
      <w:r>
        <w:rPr>
          <w:lang w:val="en-US"/>
        </w:rPr>
        <w:t xml:space="preserve"> - </w:t>
      </w:r>
      <w:r>
        <w:rPr>
          <w:rFonts w:eastAsia="Times New Roman Cyr" w:cs="Times New Roman Cyr" w:ascii="Times New Roman Cyr" w:hAnsi="Times New Roman Cyr"/>
          <w:lang w:val="en-US"/>
        </w:rPr>
        <w:t>Ннанджи. Ты объездишь весь Мир как его посол, будешь рядом с ним, когда он посетит Ханн, чтобы поблагодарить Богиню и навестить родител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угие получат честь и славу, но ты</w:t>
      </w:r>
      <w:r>
        <w:rPr>
          <w:lang w:val="en-US"/>
        </w:rPr>
        <w:t xml:space="preserve"> - </w:t>
      </w:r>
      <w:r>
        <w:rPr>
          <w:rFonts w:eastAsia="Times New Roman Cyr" w:cs="Times New Roman Cyr" w:ascii="Times New Roman Cyr" w:hAnsi="Times New Roman Cyr"/>
          <w:lang w:val="en-US"/>
        </w:rPr>
        <w:t>любовь Людей. И когда ты наконец умрешь, в окружении детей своих внуков, множество людей будут стоять у тебя под окнами, и Мир заплачет. Ну а до этого любовь Джии</w:t>
      </w:r>
      <w:r>
        <w:rPr>
          <w:lang w:val="en-US"/>
        </w:rPr>
        <w:t xml:space="preserve"> - </w:t>
      </w:r>
      <w:r>
        <w:rPr>
          <w:rFonts w:eastAsia="Times New Roman Cyr" w:cs="Times New Roman Cyr" w:ascii="Times New Roman Cyr" w:hAnsi="Times New Roman Cyr"/>
          <w:lang w:val="en-US"/>
        </w:rPr>
        <w:t>твоя, и красота ее не увянет. Она плохо будет помнить, что была рабыней, но ты будешь помнить все. Итак, она и Виксини свободны. Никто и не заметит перемены</w:t>
      </w:r>
      <w:r>
        <w:rPr>
          <w:lang w:val="en-US"/>
        </w:rPr>
        <w:t xml:space="preserve"> - </w:t>
      </w:r>
      <w:r>
        <w:rPr>
          <w:rFonts w:eastAsia="Times New Roman Cyr" w:cs="Times New Roman Cyr" w:ascii="Times New Roman Cyr" w:hAnsi="Times New Roman Cyr"/>
          <w:lang w:val="en-US"/>
        </w:rPr>
        <w:t>это ретроактивное чудо и последнее. Я сейчас как раз объясняю это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ердито отер влагу со своих глаз. Маленький мальчик уже бежал навстречу другому такому же маленькому мальчику, потом они побежали рядом рука к руке, хотя они все-таки были одно, и исчезли между танцующими и кострам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И Леди Джия стояла у ступеней и улыбалась, ожидая своего воина.</w:t>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Дэйв ДУНКАН:  ПРЕДНАЗНАЧЕНИЕ</w:t>
          </w:r>
        </w:p>
      </w:tc>
      <w:tc>
        <w:tcPr>
          <w:tcW w:w="99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32</w:t>
          </w:r>
          <w:r>
            <w:rPr>
              <w:b/>
              <w:bCs/>
              <w:rFonts w:eastAsia="Arial" w:cs="Arial" w:ascii="Arial" w:hAnsi="Arial"/>
              <w:lang w:val="en-US"/>
            </w:rPr>
            <w:fldChar w:fldCharType="end"/>
          </w:r>
        </w:p>
      </w:tc>
    </w:tr>
  </w:tbl>
  <w:p>
    <w:pPr>
      <w:pStyle w:val="Style18"/>
      <w:ind w:right="360" w:firstLine="30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ind w:hanging="0"/>
            <w:rPr>
              <w:rFonts w:ascii="Arial Cyr" w:hAnsi="Arial Cyr" w:eastAsia="Arial Cyr" w:cs="Arial Cyr"/>
              <w:b/>
              <w:b/>
              <w:bCs/>
              <w:lang w:val="en-US"/>
            </w:rPr>
          </w:pPr>
          <w:bookmarkStart w:id="2" w:name="OLE_LINK1"/>
          <w:bookmarkEnd w:id="2"/>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8">
    <w:name w:val="Âåðõíèé êîëîíòèòóë"/>
    <w:basedOn w:val="Style17"/>
    <w:qFormat/>
    <w:pPr>
      <w:widowControl w:val="false"/>
      <w:tabs>
        <w:tab w:val="clear" w:pos="720"/>
        <w:tab w:val="center" w:pos="4153" w:leader="none"/>
        <w:tab w:val="right" w:pos="8306" w:leader="none"/>
      </w:tabs>
      <w:spacing w:lineRule="auto" w:line="338"/>
      <w:ind w:firstLine="300"/>
      <w:jc w:val="both"/>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40:00Z</dcterms:created>
  <dc:creator>Дэйв ДУНКАН</dc:creator>
  <dc:description>Библиотека OCR Альдебаран:http://aldebaran.com.ru/</dc:description>
  <dc:language>en-US</dc:language>
  <cp:lastModifiedBy>OCR Альдебаран</cp:lastModifiedBy>
  <dcterms:modified xsi:type="dcterms:W3CDTF">2002-02-22T19:40:00Z</dcterms:modified>
  <cp:revision>2</cp:revision>
  <dc:subject>ФАНТАСТИКА</dc:subject>
  <dc:title>ПРЕДНАЗНАЧЕНИЕ</dc:title>
</cp:coreProperties>
</file>