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jc w:val="both"/>
        <w:rPr>
          <w:rFonts w:ascii="Times New Roman" w:hAnsi="Times New Roman" w:eastAsia="Times New Roman" w:cs="Times New Roman"/>
          <w:lang w:val="en-US"/>
        </w:rPr>
      </w:pPr>
      <w:bookmarkStart w:id="0" w:name="OLE_LINK2"/>
      <w:r>
        <w:rPr>
          <w:rFonts w:eastAsia="Times New Roman" w:cs="Times New Roman" w:ascii="Times New Roman" w:hAnsi="Times New Roman"/>
          <w:lang w:val="en-US"/>
        </w:rPr>
        <w:t>OCR &amp; spellcheck by Harryfan</w:t>
      </w:r>
    </w:p>
    <w:p>
      <w:pPr>
        <w:pStyle w:val="Oaeno"/>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БОЛЬШАЯ ИГРА - 1</w:t>
      </w:r>
    </w:p>
    <w:p>
      <w:pPr>
        <w:pStyle w:val="Oaeno"/>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Дэйв ДУНКАН</w:t>
      </w:r>
    </w:p>
    <w:p>
      <w:pPr>
        <w:pStyle w:val="Oaeno"/>
        <w:ind w:firstLine="720"/>
        <w:jc w:val="center"/>
        <w:rPr>
          <w:rFonts w:ascii="Times New Roman Cyr" w:hAnsi="Times New Roman Cyr" w:eastAsia="Times New Roman Cyr" w:cs="Times New Roman Cyr"/>
          <w:b/>
          <w:b/>
          <w:bCs/>
          <w:sz w:val="28"/>
          <w:szCs w:val="28"/>
          <w:lang w:val="en-US"/>
        </w:rPr>
      </w:pPr>
      <w:bookmarkStart w:id="1" w:name="OLE_LINK2"/>
      <w:bookmarkStart w:id="2" w:name="OLE_LINK3"/>
      <w:bookmarkEnd w:id="2"/>
      <w:r>
        <w:rPr>
          <w:rFonts w:eastAsia="Times New Roman Cyr" w:cs="Times New Roman Cyr" w:ascii="Times New Roman Cyr" w:hAnsi="Times New Roman Cyr"/>
          <w:b/>
          <w:bCs/>
          <w:sz w:val="28"/>
          <w:szCs w:val="28"/>
          <w:lang w:val="en-US"/>
        </w:rPr>
        <w:t>ПРОШЕДШЕЕ ПОВЕЛИТЕЛЬНОЕ</w:t>
      </w:r>
      <w:bookmarkEnd w:id="1"/>
    </w:p>
    <w:p>
      <w:pPr>
        <w:pStyle w:val="Oaeno"/>
        <w:ind w:firstLine="720"/>
        <w:jc w:val="center"/>
        <w:rPr>
          <w:rFonts w:ascii="Times New Roman" w:hAnsi="Times New Roman" w:eastAsia="Times New Roman" w:cs="Times New Roman"/>
          <w:b/>
          <w:b/>
          <w:bCs/>
          <w:lang w:val="en-US"/>
        </w:rPr>
      </w:pPr>
      <w:bookmarkStart w:id="3" w:name="OLE_LINK3"/>
      <w:bookmarkEnd w:id="3"/>
      <w:r>
        <w:rPr>
          <w:rFonts w:eastAsia="Times New Roman" w:cs="Times New Roman" w:ascii="Times New Roman" w:hAnsi="Times New Roman"/>
          <w:b/>
          <w:bCs/>
          <w:lang w:val="en-US"/>
        </w:rPr>
        <w:t>Dave Duncan. Past Imperative, "The Great Game"-1</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ер. - Н.Кудряшов. М.</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left="6521"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тоите, вижу, вы, как своры гончих, </w:t>
      </w:r>
    </w:p>
    <w:p>
      <w:pPr>
        <w:pStyle w:val="Oaeno"/>
        <w:ind w:left="6521"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равлю рвущиеся. Поднят зверь.</w:t>
      </w:r>
    </w:p>
    <w:p>
      <w:pPr>
        <w:pStyle w:val="Oaeno"/>
        <w:ind w:left="5103" w:firstLine="720"/>
        <w:jc w:val="right"/>
        <w:rPr>
          <w:rFonts w:ascii="Times New Roman" w:hAnsi="Times New Roman" w:eastAsia="Times New Roman" w:cs="Times New Roman"/>
          <w:i/>
          <w:i/>
          <w:iCs/>
          <w:lang w:val="en-US"/>
        </w:rPr>
      </w:pPr>
      <w:r>
        <w:rPr>
          <w:rFonts w:eastAsia="Times New Roman Cyr" w:cs="Times New Roman Cyr" w:ascii="Times New Roman Cyr" w:hAnsi="Times New Roman Cyr"/>
          <w:i/>
          <w:iCs/>
          <w:lang w:val="en-US"/>
        </w:rPr>
        <w:t>Шекспир. "Генрих V", акт III.</w:t>
      </w:r>
    </w:p>
    <w:p>
      <w:pPr>
        <w:pStyle w:val="Oaeno"/>
        <w:ind w:left="5103"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left="5103"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авайте, Ватсон, вставайте! - кричал он. – Игра началась!"</w:t>
      </w:r>
    </w:p>
    <w:p>
      <w:pPr>
        <w:pStyle w:val="Oaeno"/>
        <w:ind w:left="5103"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эр Артур Конан Дойл. "Убийство в Эбби-Грейндж".</w:t>
      </w:r>
    </w:p>
    <w:p>
      <w:pPr>
        <w:pStyle w:val="Oaeno"/>
        <w:ind w:left="5103"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left="5103"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шайте все народы и веселитесь все земли! Близок приход уничтожившего Смерть, Освободителя, сына Камерона Кисстера. В семисотое Празднество явится он в Сусс. Нагим и плачущим придет он в мир, и Элиэль омоет его. Она выходит его, оденет и утешит. Возрадуйтесь же и вознесите хвалу, восславьте эту милость и провозгласите избавление ваше, ибо он несет смерть самой Смерти.</w:t>
      </w:r>
    </w:p>
    <w:p>
      <w:pPr>
        <w:pStyle w:val="Oaeno"/>
        <w:ind w:left="5103"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Филобинский Завет, 368.</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ЗАМЕТКИ ПЕРЕВОДЧИКА (С ДЖОАЛИЙСКОГ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жоалийском и родственных ему языках географическое название, как правило, состоит из корня и приставки. Английские эквиваленты (например, Наршленд, Наршвейл, Нарсия и т.п.) не способны передать все оттенки оригинала. Джоалийский язык - единственный, в котором имеется двадцать слов для обозначения проходов через горные перевалы в зависимости от их сложности, зато нет ни одного слова, обозначающего горный хреб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а и фауна Вейлов развивалась независимо от земной, однако эволюция имеет обыкновение заполнять схожие экологические ниши схожими по внешности видами. Форма - следствие функции: жук - он везде жук (почти), птицы откладывают яйца, иначе им было бы тяжело летать, и так далее. Чтобы не перегружать неподготовленного читателя избытком новых названий или сносками с латынью, я позволил себе использовать описательные термины (вроде "плодов-колокольчиков") или присваивать названия по принципу внешнего сходства. Роза есть роза есть, так сказать, роза. Соответствие, впрочем, может быть чисто условным: так, "моа" в данном случае означает вовсе не гигантского страуса, но двуногое млекопитающ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и расстояние даются в привычных единиц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анскрипция имен и названий по возможности приближена к оригина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ительные мужского рода, как правило, начинаются с согласных б, д, г, к, п, т, женского - с гласных а, е, м, о, у, э, среднего - с согласных ф, ж, л, м, н, р, с. Абстрактные понятия склоняются по особым правилам и начинаются с в, ч или 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е друг за другом гласные произносятся не слитно, но раздельно, словно разделенные дефисом: "Элиэль" звучит как "Эль-и-эль", но никак не "Элель". Сдвоенные гласные означают долгий зв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алийский язык изобилует беглыми гласными, обозначенными в тексте апострофом. Так, первая гласная в "Д'вард" растянута значительно сильнее, чем в нашем "двор".</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БОГИ. ПЯТЬ ВЕЛИКИХ БОЖЕСТВ ПЕНТАТЕОН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i/>
          <w:iCs/>
          <w:lang w:val="en-US"/>
        </w:rPr>
        <w:t>Висек</w:t>
      </w:r>
      <w:r>
        <w:rPr>
          <w:rFonts w:eastAsia="Times New Roman Cyr" w:cs="Times New Roman Cyr" w:ascii="Times New Roman Cyr" w:hAnsi="Times New Roman Cyr"/>
          <w:lang w:val="en-US"/>
        </w:rPr>
        <w:t>. Прародитель. Обыкновенно считается мужчиной, но также и триадой: Отцом, Матерью и Первоисточником. Висек может упоминаться как в единственном, так и во множественном числе, в формах мужского, женского или среднего рода, практически непереводимых на европейские языки. Свет, Всезнающий, Отец Богов и т.д., может перенимать атрибуты других богов такие, как мудрость, созидание, справедливост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клонение Висеку несет в себе зачатки монотеизма. Везде, кроме Ниола, где расположен его главный храм, Висек кажется слишком далеким и абстрактным, чтобы быть популярным в народе. Его ассоциируют с солнцем, огнем и серебром.</w:t>
      </w:r>
    </w:p>
    <w:p>
      <w:pPr>
        <w:pStyle w:val="Oaeno"/>
        <w:ind w:firstLine="720"/>
        <w:jc w:val="both"/>
        <w:rPr/>
      </w:pPr>
      <w:r>
        <w:rPr>
          <w:rFonts w:eastAsia="Times New Roman Cyr" w:cs="Times New Roman Cyr" w:ascii="Times New Roman Cyr" w:hAnsi="Times New Roman Cyr"/>
          <w:lang w:val="en-US"/>
        </w:rPr>
        <w:t xml:space="preserve">Многочисленные аватары Висека включают в себя </w:t>
      </w:r>
      <w:r>
        <w:rPr>
          <w:rFonts w:eastAsia="Times New Roman Cyr" w:cs="Times New Roman Cyr" w:ascii="Times New Roman Cyr" w:hAnsi="Times New Roman Cyr"/>
          <w:i/>
          <w:iCs/>
          <w:lang w:val="en-US"/>
        </w:rPr>
        <w:t>Чиола</w:t>
      </w:r>
      <w:r>
        <w:rPr>
          <w:rFonts w:eastAsia="Times New Roman Cyr" w:cs="Times New Roman Cyr" w:ascii="Times New Roman Cyr" w:hAnsi="Times New Roman Cyr"/>
          <w:lang w:val="en-US"/>
        </w:rPr>
        <w:t xml:space="preserve"> (судьбу) и </w:t>
      </w:r>
      <w:r>
        <w:rPr>
          <w:rFonts w:eastAsia="Times New Roman Cyr" w:cs="Times New Roman Cyr" w:ascii="Times New Roman Cyr" w:hAnsi="Times New Roman Cyr"/>
          <w:i/>
          <w:iCs/>
          <w:lang w:val="en-US"/>
        </w:rPr>
        <w:t>Вайсета</w:t>
      </w:r>
      <w:r>
        <w:rPr>
          <w:rFonts w:eastAsia="Times New Roman Cyr" w:cs="Times New Roman Cyr" w:ascii="Times New Roman Cyr" w:hAnsi="Times New Roman Cyr"/>
          <w:lang w:val="en-US"/>
        </w:rPr>
        <w:t xml:space="preserve"> (солнц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i/>
          <w:iCs/>
          <w:lang w:val="en-US"/>
        </w:rPr>
        <w:t>Эльтиана</w:t>
      </w:r>
      <w:r>
        <w:rPr>
          <w:rFonts w:eastAsia="Times New Roman Cyr" w:cs="Times New Roman Cyr" w:ascii="Times New Roman Cyr" w:hAnsi="Times New Roman Cyr"/>
          <w:lang w:val="en-US"/>
        </w:rPr>
        <w:t>. Жена. Владычица. Богиня любви, материнства, деторождения, плодородия, сельского хозяйства, путешествий. Ее жрецы одеты в красное; ее символ - перечеркнутый круг, ее главный храм расположен в Рэндоре. Эльтиана - единственная из великих божеств, чье имя носит одна из четырех лун.</w:t>
      </w:r>
    </w:p>
    <w:p>
      <w:pPr>
        <w:pStyle w:val="Oaeno"/>
        <w:ind w:firstLine="720"/>
        <w:jc w:val="both"/>
        <w:rPr/>
      </w:pPr>
      <w:r>
        <w:rPr>
          <w:rFonts w:eastAsia="Times New Roman Cyr" w:cs="Times New Roman Cyr" w:ascii="Times New Roman Cyr" w:hAnsi="Times New Roman Cyr"/>
          <w:lang w:val="en-US"/>
        </w:rPr>
        <w:t xml:space="preserve">В числе ее аватар </w:t>
      </w:r>
      <w:r>
        <w:rPr>
          <w:rFonts w:eastAsia="Times New Roman Cyr" w:cs="Times New Roman Cyr" w:ascii="Times New Roman Cyr" w:hAnsi="Times New Roman Cyr"/>
          <w:i/>
          <w:iCs/>
          <w:lang w:val="en-US"/>
        </w:rPr>
        <w:t>Оис</w:t>
      </w:r>
      <w:r>
        <w:rPr>
          <w:rFonts w:eastAsia="Times New Roman Cyr" w:cs="Times New Roman Cyr" w:ascii="Times New Roman Cyr" w:hAnsi="Times New Roman Cyr"/>
          <w:lang w:val="en-US"/>
        </w:rPr>
        <w:t>, богиня горных переходо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i/>
          <w:iCs/>
          <w:lang w:val="en-US"/>
        </w:rPr>
        <w:t>Карзон</w:t>
      </w:r>
      <w:r>
        <w:rPr>
          <w:rFonts w:eastAsia="Times New Roman Cyr" w:cs="Times New Roman Cyr" w:ascii="Times New Roman Cyr" w:hAnsi="Times New Roman Cyr"/>
          <w:lang w:val="en-US"/>
        </w:rPr>
        <w:t>. Муж. Бог созидания и разрушения, а значит, и войны, силы, отваги, мужества, мора и отмщения, природы и скотоводства. Его жрецы носят зеленые одежды. Символ - молот. Главный храм расположен в Тарге. Его ассоциируют с луной Трумб.</w:t>
      </w:r>
    </w:p>
    <w:p>
      <w:pPr>
        <w:pStyle w:val="Oaeno"/>
        <w:ind w:firstLine="720"/>
        <w:jc w:val="both"/>
        <w:rPr/>
      </w:pPr>
      <w:r>
        <w:rPr>
          <w:rFonts w:eastAsia="Times New Roman Cyr" w:cs="Times New Roman Cyr" w:ascii="Times New Roman Cyr" w:hAnsi="Times New Roman Cyr"/>
          <w:lang w:val="en-US"/>
        </w:rPr>
        <w:t xml:space="preserve">Под именем </w:t>
      </w:r>
      <w:r>
        <w:rPr>
          <w:rFonts w:eastAsia="Times New Roman Cyr" w:cs="Times New Roman Cyr" w:ascii="Times New Roman Cyr" w:hAnsi="Times New Roman Cyr"/>
          <w:i/>
          <w:iCs/>
          <w:lang w:val="en-US"/>
        </w:rPr>
        <w:t>Зэца</w:t>
      </w:r>
      <w:r>
        <w:rPr>
          <w:rFonts w:eastAsia="Times New Roman Cyr" w:cs="Times New Roman Cyr" w:ascii="Times New Roman Cyr" w:hAnsi="Times New Roman Cyr"/>
          <w:lang w:val="en-US"/>
        </w:rPr>
        <w:t xml:space="preserve"> он выступает как бог смерти, самый устрашающий из богов. Цвет Зэца - черный, его символ - череп. В числе других аватар: </w:t>
      </w:r>
      <w:r>
        <w:rPr>
          <w:rFonts w:eastAsia="Times New Roman Cyr" w:cs="Times New Roman Cyr" w:ascii="Times New Roman Cyr" w:hAnsi="Times New Roman Cyr"/>
          <w:i/>
          <w:iCs/>
          <w:lang w:val="en-US"/>
        </w:rPr>
        <w:t>Гарвард</w:t>
      </w:r>
      <w:r>
        <w:rPr>
          <w:rFonts w:eastAsia="Times New Roman Cyr" w:cs="Times New Roman Cyr" w:ascii="Times New Roman Cyr" w:hAnsi="Times New Roman Cyr"/>
          <w:lang w:val="en-US"/>
        </w:rPr>
        <w:t xml:space="preserve"> (сила), </w:t>
      </w:r>
      <w:r>
        <w:rPr>
          <w:rFonts w:eastAsia="Times New Roman Cyr" w:cs="Times New Roman Cyr" w:ascii="Times New Roman Cyr" w:hAnsi="Times New Roman Cyr"/>
          <w:i/>
          <w:iCs/>
          <w:lang w:val="en-US"/>
        </w:rPr>
        <w:t>Кен'т</w:t>
      </w:r>
      <w:r>
        <w:rPr>
          <w:rFonts w:eastAsia="Times New Roman Cyr" w:cs="Times New Roman Cyr" w:ascii="Times New Roman Cyr" w:hAnsi="Times New Roman Cyr"/>
          <w:lang w:val="en-US"/>
        </w:rPr>
        <w:t xml:space="preserve"> (мужество) и </w:t>
      </w:r>
      <w:r>
        <w:rPr>
          <w:rFonts w:eastAsia="Times New Roman Cyr" w:cs="Times New Roman Cyr" w:ascii="Times New Roman Cyr" w:hAnsi="Times New Roman Cyr"/>
          <w:i/>
          <w:iCs/>
          <w:lang w:val="en-US"/>
        </w:rPr>
        <w:t>Крак'т</w:t>
      </w:r>
      <w:r>
        <w:rPr>
          <w:rFonts w:eastAsia="Times New Roman Cyr" w:cs="Times New Roman Cyr" w:ascii="Times New Roman Cyr" w:hAnsi="Times New Roman Cyr"/>
          <w:lang w:val="en-US"/>
        </w:rPr>
        <w:t xml:space="preserve"> (землетрясен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i/>
          <w:iCs/>
          <w:lang w:val="en-US"/>
        </w:rPr>
        <w:t>Астина</w:t>
      </w:r>
      <w:r>
        <w:rPr>
          <w:rFonts w:eastAsia="Times New Roman Cyr" w:cs="Times New Roman Cyr" w:ascii="Times New Roman Cyr" w:hAnsi="Times New Roman Cyr"/>
          <w:lang w:val="en-US"/>
        </w:rPr>
        <w:t>. Дева. Богиня целомудрия, долга, справедливости, покровительница воинов и атлетов. Ее жрецы одеваются в синее, ее символ пятиконечная звезда. Главное святилище расположено в Джоале. Ее ассоциируют с Иш, голубой луной.</w:t>
      </w:r>
    </w:p>
    <w:p>
      <w:pPr>
        <w:pStyle w:val="Oaeno"/>
        <w:ind w:firstLine="720"/>
        <w:jc w:val="both"/>
        <w:rPr/>
      </w:pPr>
      <w:r>
        <w:rPr>
          <w:rFonts w:eastAsia="Times New Roman Cyr" w:cs="Times New Roman Cyr" w:ascii="Times New Roman Cyr" w:hAnsi="Times New Roman Cyr"/>
          <w:lang w:val="en-US"/>
        </w:rPr>
        <w:t xml:space="preserve">Ее аватары </w:t>
      </w:r>
      <w:r>
        <w:rPr>
          <w:rFonts w:eastAsia="Times New Roman Cyr" w:cs="Times New Roman Cyr" w:ascii="Times New Roman Cyr" w:hAnsi="Times New Roman Cyr"/>
          <w:i/>
          <w:iCs/>
          <w:lang w:val="en-US"/>
        </w:rPr>
        <w:t>Иилах</w:t>
      </w:r>
      <w:r>
        <w:rPr>
          <w:rFonts w:eastAsia="Times New Roman Cyr" w:cs="Times New Roman Cyr" w:ascii="Times New Roman Cyr" w:hAnsi="Times New Roman Cyr"/>
          <w:lang w:val="en-US"/>
        </w:rPr>
        <w:t xml:space="preserve"> (атлетика), </w:t>
      </w:r>
      <w:r>
        <w:rPr>
          <w:rFonts w:eastAsia="Times New Roman Cyr" w:cs="Times New Roman Cyr" w:ascii="Times New Roman Cyr" w:hAnsi="Times New Roman Cyr"/>
          <w:i/>
          <w:iCs/>
          <w:lang w:val="en-US"/>
        </w:rPr>
        <w:t>Ирепит</w:t>
      </w:r>
      <w:r>
        <w:rPr>
          <w:rFonts w:eastAsia="Times New Roman Cyr" w:cs="Times New Roman Cyr" w:ascii="Times New Roman Cyr" w:hAnsi="Times New Roman Cyr"/>
          <w:lang w:val="en-US"/>
        </w:rPr>
        <w:t xml:space="preserve"> (покаяние), </w:t>
      </w:r>
      <w:r>
        <w:rPr>
          <w:rFonts w:eastAsia="Times New Roman Cyr" w:cs="Times New Roman Cyr" w:ascii="Times New Roman Cyr" w:hAnsi="Times New Roman Cyr"/>
          <w:i/>
          <w:iCs/>
          <w:lang w:val="en-US"/>
        </w:rPr>
        <w:t>Иш</w:t>
      </w:r>
      <w:r>
        <w:rPr>
          <w:rFonts w:eastAsia="Times New Roman Cyr" w:cs="Times New Roman Cyr" w:ascii="Times New Roman Cyr" w:hAnsi="Times New Roman Cyr"/>
          <w:lang w:val="en-US"/>
        </w:rPr>
        <w:t xml:space="preserve"> (постоянство и долг) и </w:t>
      </w:r>
      <w:r>
        <w:rPr>
          <w:rFonts w:eastAsia="Times New Roman Cyr" w:cs="Times New Roman Cyr" w:ascii="Times New Roman Cyr" w:hAnsi="Times New Roman Cyr"/>
          <w:i/>
          <w:iCs/>
          <w:lang w:val="en-US"/>
        </w:rPr>
        <w:t>Урсула</w:t>
      </w:r>
      <w:r>
        <w:rPr>
          <w:rFonts w:eastAsia="Times New Roman Cyr" w:cs="Times New Roman Cyr" w:ascii="Times New Roman Cyr" w:hAnsi="Times New Roman Cyr"/>
          <w:lang w:val="en-US"/>
        </w:rPr>
        <w:t xml:space="preserve"> (справедливос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i/>
          <w:iCs/>
          <w:lang w:val="en-US"/>
        </w:rPr>
        <w:t>Тион</w:t>
      </w:r>
      <w:r>
        <w:rPr>
          <w:rFonts w:eastAsia="Times New Roman Cyr" w:cs="Times New Roman Cyr" w:ascii="Times New Roman Cyr" w:hAnsi="Times New Roman Cyr"/>
          <w:lang w:val="en-US"/>
        </w:rPr>
        <w:t>. Юноша. Бог - покровитель искусств, красоты, науки, познания, медицины. Его жрецы облачаются в желтые одежды. Главный храм расположен в Суссе. Изменчивая и непредсказуемая желтая луна Кирб'л связана с его аватарой - богом веселья.</w:t>
      </w:r>
    </w:p>
    <w:p>
      <w:pPr>
        <w:pStyle w:val="Oaeno"/>
        <w:ind w:firstLine="720"/>
        <w:jc w:val="both"/>
        <w:rPr/>
      </w:pPr>
      <w:r>
        <w:rPr>
          <w:rFonts w:eastAsia="Times New Roman Cyr" w:cs="Times New Roman Cyr" w:ascii="Times New Roman Cyr" w:hAnsi="Times New Roman Cyr"/>
          <w:lang w:val="en-US"/>
        </w:rPr>
        <w:t xml:space="preserve">Его аватары: </w:t>
      </w:r>
      <w:r>
        <w:rPr>
          <w:rFonts w:eastAsia="Times New Roman Cyr" w:cs="Times New Roman Cyr" w:ascii="Times New Roman Cyr" w:hAnsi="Times New Roman Cyr"/>
          <w:i/>
          <w:iCs/>
          <w:lang w:val="en-US"/>
        </w:rPr>
        <w:t>Эмбер'л</w:t>
      </w:r>
      <w:r>
        <w:rPr>
          <w:rFonts w:eastAsia="Times New Roman Cyr" w:cs="Times New Roman Cyr" w:ascii="Times New Roman Cyr" w:hAnsi="Times New Roman Cyr"/>
          <w:lang w:val="en-US"/>
        </w:rPr>
        <w:t xml:space="preserve"> (драма), </w:t>
      </w:r>
      <w:r>
        <w:rPr>
          <w:rFonts w:eastAsia="Times New Roman Cyr" w:cs="Times New Roman Cyr" w:ascii="Times New Roman Cyr" w:hAnsi="Times New Roman Cyr"/>
          <w:i/>
          <w:iCs/>
          <w:lang w:val="en-US"/>
        </w:rPr>
        <w:t>Кирб'л</w:t>
      </w:r>
      <w:r>
        <w:rPr>
          <w:rFonts w:eastAsia="Times New Roman Cyr" w:cs="Times New Roman Cyr" w:ascii="Times New Roman Cyr" w:hAnsi="Times New Roman Cyr"/>
          <w:lang w:val="en-US"/>
        </w:rPr>
        <w:t xml:space="preserve"> (Шутник), </w:t>
      </w:r>
      <w:r>
        <w:rPr>
          <w:rFonts w:eastAsia="Times New Roman Cyr" w:cs="Times New Roman Cyr" w:ascii="Times New Roman Cyr" w:hAnsi="Times New Roman Cyr"/>
          <w:i/>
          <w:iCs/>
          <w:lang w:val="en-US"/>
        </w:rPr>
        <w:t>Джинуу</w:t>
      </w:r>
      <w:r>
        <w:rPr>
          <w:rFonts w:eastAsia="Times New Roman Cyr" w:cs="Times New Roman Cyr" w:ascii="Times New Roman Cyr" w:hAnsi="Times New Roman Cyr"/>
          <w:lang w:val="en-US"/>
        </w:rPr>
        <w:t xml:space="preserve"> (отвага), </w:t>
      </w:r>
      <w:r>
        <w:rPr>
          <w:rFonts w:eastAsia="Times New Roman Cyr" w:cs="Times New Roman Cyr" w:ascii="Times New Roman Cyr" w:hAnsi="Times New Roman Cyr"/>
          <w:i/>
          <w:iCs/>
          <w:lang w:val="en-US"/>
        </w:rPr>
        <w:t>Иела</w:t>
      </w:r>
      <w:r>
        <w:rPr>
          <w:rFonts w:eastAsia="Times New Roman Cyr" w:cs="Times New Roman Cyr" w:ascii="Times New Roman Cyr" w:hAnsi="Times New Roman Cyr"/>
          <w:lang w:val="en-US"/>
        </w:rPr>
        <w:t xml:space="preserve"> (пение) и </w:t>
      </w:r>
      <w:r>
        <w:rPr>
          <w:rFonts w:eastAsia="Times New Roman Cyr" w:cs="Times New Roman Cyr" w:ascii="Times New Roman Cyr" w:hAnsi="Times New Roman Cyr"/>
          <w:i/>
          <w:iCs/>
          <w:lang w:val="en-US"/>
        </w:rPr>
        <w:t>Паа</w:t>
      </w:r>
      <w:r>
        <w:rPr>
          <w:rFonts w:eastAsia="Times New Roman Cyr" w:cs="Times New Roman Cyr" w:ascii="Times New Roman Cyr" w:hAnsi="Times New Roman Cyr"/>
          <w:lang w:val="en-US"/>
        </w:rPr>
        <w:t xml:space="preserve"> (исцелени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СОСТАВ ТРУППЫ ТРОНГ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нг Импресари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брия Импресарио, вторая жена Трон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нпор Актер, сын Трон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ьма Актер, жена К'линп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иам Флейтист, дочь Амб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ьфрен Флейтист, муж Ути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а Актер, двоюродная сестра Амб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Актер, муж А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Поэт, брат первого мужа Амб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ртол Костюмер, двоюродный брат Трон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иммиар Танцовщица, сестра Эль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п Трубач, двоюродный брат Гэрт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евица, сирот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УВЕРТЮР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то 1914 года выдалось изумительно погожим. Над всей Европой светило яркое солнце - изо дня в день, с безоблачного неба. Отпускники беспечно разъезжали по всему континенту, наслаждаясь зеленью лесов, купаясь в ласковых морских волнах. Они беспрепятственно пересекали границы. Почти никто не замечал грозовых туч, сгустившихся на политическом горизонте. Даже газеты - и те не уделяли этому внимания. Война обрушилась внезапно, как горная лавина, и унесла все пр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го такого лета уже никогда не буде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иже к концу июня на борт греческого парохода "Гермес", готового к отплытию из Порт-Саида, поднялся джентльмен, которого звали - если верить записи в судовом журнале - Джулиус Крейтон, полковник Джулиус Крейтон. Он был вежлив, непроницаем и таинственен. За все время, что пароход шел через Средиземное море, он никому ничего не рассказал ни о себе, ни о своих занятиях. Несомненно, это был английский аристократ, но дальше этого заключения ни судовые офицеры, ни пассажиры так и не продвинулись. Всех изрядно заинтриговало то, что он сошел с корабля в Черногории, в Каттаро городке, стоявшем в стороне от дорог. Странный народ эти англичане, решили все. Если бы они могли проследить дальнейший маршрут Джулиуса Крейтона, то удивились бы еще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ус ступил на европейскую землю двадцать восьмого июня. По чистой случайности именно в этот день в Сараево убили эрцгерцога Франца Фердинанда. Это стало началом всемирной катастрофы. От границ Черногории до Сараева не больше пятидесяти миль. Впрочем, я еще раз обращаю внимание читателя на то, что полковник Крейтон не имел абсолютно никакого отношения к этому событ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вольно быстро продвигался на северо-восток, перемещаясь преимущественно верхом по глухим сельским районам, и в конце концов оказался в предместьях Белграда. Там, в фургоне, стоявшем в густом лесу, он удостоился беседы с цыганским вожа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позже его могли видеть в гостях у графа, потомка древнего дворянского рода, владельца живописного замка в Трансильвании. В Вене он встретился с несколькими людьми, в том числе и с женщиной, известной как самая изощренная куртизанка в Австрии, чье тело не имело равных в Европе. Впрочем, суть их встречи не имела никакого отношения к ее професс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пятнадцатому июля он достиг Санкт-Петербурга. Хотя столицу Российской Империи сотрясали забастовки рабочих, ему удалось несколько часов провести за беседой с монахом, известным как своею святостью, так и своими политическими связ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дня он провел в пещере в Шварцвальде. И двадцать третьего, когда Австрия предъявила Сербии ультиматум, полковник Крейтон прибыл в Париж. Город гудел, возбужденный скандалом с Кайо, однако это не помешало полковнику встретиться с двумя художниками и одним издателем газеты. На ночном марсельском поезде он выехал в европейскую штаб-квартиру Иностранного легиона. Большую часть дня он провел в тамошней церкви, вслед за чем вернулся в стол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дцать восьмого июля, когда Австрия объявила войну Сербии, он взял билет в купейный вагон поезда, отправляющегося паромом в Лондон невероятное достижение, учитывая царившую на Северном вокзале пан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ибытии в Англию он исчез.</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Эдвард Экзетер прибыл из Лондона в Грейфрайерз в четыре часа пятнадцать минут пополудни. В субботу, в самый разгар лета маленькая станция была почти пуста. В Париже царила паника, да и в Лондоне поезда, следующие из столицы на море, брались чуть ли не штурмом. В Грейфрайерз стояла обыкновенная сельская тиш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чемоданом в руке он вышел из станционного здания. На дороге его ждал боджлевский "роллс", за рулем которого восседал Волынка собственной персо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овски славно с твоей стороны подхватить меня тут, Боджли, сказал Эдвард, забираясь в маш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видеть тебя, старина, - ответил Волынка. - Не против прокатиться немного? - Он только что не сиял от гордости: ну как же, разрешили вести "ролл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Тимоти Боджли отвез Эдварда Экзетера к себе в Грейфрайерз-Грейндж - отвез несколько кружным путем, но все же постаравшись не опоздать к обеду. Эдвард поблагодарил миссис Боджли за то, что та согласилась приютить его, прибывшего так внезапно. Собственно, он сам напросился в гости, но воспоминание об этом было для него слишком болезненным. Миссис Боджли убеждала его, что в этом доме ему рады все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следовал провал. Так бывает.</w:t>
      </w:r>
    </w:p>
    <w:p>
      <w:pPr>
        <w:pStyle w:val="Oaeno"/>
        <w:ind w:firstLine="720"/>
        <w:jc w:val="both"/>
        <w:rPr/>
      </w:pPr>
      <w:r>
        <w:rPr>
          <w:rFonts w:eastAsia="Times New Roman Cyr" w:cs="Times New Roman Cyr" w:ascii="Times New Roman Cyr" w:hAnsi="Times New Roman Cyr"/>
          <w:lang w:val="en-US"/>
        </w:rPr>
        <w:t>Он совершенно не помнил, что происходило на протяжении следующего часа. Какие-то обрывочные воспоминания о самом обеде - разрозненные страницы потерянной книги. Самым ярким воспоминанием было его огорчение от того, что на нем блейзер и шерстяные брюки. Он чувствовал себя, как бродячий пес, угодивший в питомник породистых собак. Один из его чемоданов украли в Париже, а купить себе что-нибудь пристойное из вечерней одежды в Лондо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просто не успел. К тому же у него не было английских денег, а банки по субботам не работ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ять или десять лиц за столом ему запомнились смутно. Родителей Волынки он, разумеется, знал хорошо: мать - большую, громогласную миссис Боджли и отца - седеющего генерала с белоснежными усами на красном лице. Был еще майор Как-его-там, типичный колониальный вояка. Была вдова, леди Как-ее-там-еще, и викарий. И еще какие-то люди. Обрывки разговора о неизбежности войны... Майор пространно объяснял, как французы и русские словно жернова разотрут бошей в порошок. Все соглашались, что война закончится к Рождест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зже, когда дамы оставили мужчин беседовать за портвейном и сигарами, разговор опять зашел о войне, о том, что давно пора преподать немцам хороший урок, о том, в какой род войск запишутся Эдвард Экзетер и Тимоти Боджли, о том, как им повезло, что они так молоды и могут служить в арм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 завершился пением патриотических песен у рояля, вслед за чем все разошлись - рано, ибо утром генералу предстояло выступать в церк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позже Эдвард сидел, развалясь, в кресле, у окна, а Волынка в халате поверх пижамы - на диване они болтали, как в старые добрые времена. В последнее время Волынка зачитывался "Затерянным миром" Конан Дойла. И сейчас он взахлеб рассказывал Эдварду о книге - обещал одолжить сразу, как дочитает сам. Они ностальгически вспоминали школьные деньки, не без удивления заметив, что всего неделю назад покидали стены Фэллоу без особого сожаления. Потом вернулись к военной теме, и в голосе Волынки зазвучала горе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вольцем? Куда мне, старина. Медики забракуют. - Даже эти слова давались ему с трудом: из груди у него вырывались хрипы, как у умирающей кошки. Волынка страдал астмой, он даже до середины крикетной площадки не мог добежать, не посинев, хотя силой не уступал многим. Да, шансов попасть на войну у него не было никаких, а Эдвард не знал, как утешить его, и только мямлил что-то насчет возможности работы в развед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ынка передернул плечами, пытаясь скрыть доса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ты не против устроить набег на кухню - как в старые добрые врем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Эдвард согласился, хотя совершенно не помнил этого. Возможно, они надеялись, что обычная мальчишеская шалость поможет им справиться с ощущением нереальности. Ощущением, так внезапно вторгшимся в их жизни. Из строго упорядоченной, почти монастырской дисциплины закрытой школы их выбросило в мир, стоящий на грани безум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хня располагалась в самой старой части Грейндж, большой каменной пристройке, гулкой, заставленной старой мебелью и полной беспокойных, неожиданных теней. На этом для Эдварда Экзетера реальность законч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что случилось потом, напоминало смазанные фотографии в газетах или рисунки в "Иллюстрейтед Лондон ньюс". Какая-то женщина кричала, и крики ее эхом отдавались от каменных сводов. Глаза у нее были дикие, и волосы ниспадали тяжелыми кудрями. Там был нож. Там была кровь - фарфоровая миска, в которую лилась кровь. Он смутно помнил, что кто-то барабанил в дверь, пытаясь войти, и что сам он отбивался деревянным стулом от маньяка с окровавленным ножом. Потом была отчаянная боль в но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 тьма и кошмар.</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рассвета оставался час, не больше. Ветер - пережиток недавней зимы гнал по небу облака, то открывая, то закрывая луны, отчего узкие улочки то становились черными, как угольный погреб, то вновь делались такими светлыми, что можно было читать вывески, со скрипом раскачивающиеся на ветру. Над крышами из пластин сланца, над дымовыми трубами белыми зубами сверкали ледяные вершины Наршволла, на которых тут и там темнели черные языки теней.</w:t>
      </w:r>
    </w:p>
    <w:p>
      <w:pPr>
        <w:pStyle w:val="Oaeno"/>
        <w:ind w:firstLine="720"/>
        <w:jc w:val="both"/>
        <w:rPr/>
      </w:pPr>
      <w:r>
        <w:rPr>
          <w:rFonts w:eastAsia="Times New Roman Cyr" w:cs="Times New Roman Cyr" w:ascii="Times New Roman Cyr" w:hAnsi="Times New Roman Cyr"/>
          <w:lang w:val="en-US"/>
        </w:rPr>
        <w:t>Скрежет драконьих когтей по булыжной мостовой означал, что ночной страж завершает очередной круг по спящему городу. Страж верхом на драконе медленно ехал по Торной Дороге. Работу стража нельзя было назвать ни слишком прибыльной, ни слишком престижной. В эту ночь ее можно было назвать чертовски холодной, и мысли стража касались главным образом теплой кровати с теплой женой, ждущих его с рассветом. На нем были шлем из железа и кожи и стальная кираса, надетая поверх одного слоя меховой одежд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двух слоев шерстяной. Он поочередно грел руки, перекладывая фонарь из одной в другую. Этой ночью в Нарше он рисковал скорее отморозить пальцы, чем столкнуться с какой-то другой опасностью.</w:t>
      </w:r>
    </w:p>
    <w:p>
      <w:pPr>
        <w:pStyle w:val="Oaeno"/>
        <w:ind w:firstLine="720"/>
        <w:jc w:val="both"/>
        <w:rPr/>
      </w:pPr>
      <w:r>
        <w:rPr>
          <w:rFonts w:eastAsia="Times New Roman Cyr" w:cs="Times New Roman Cyr" w:ascii="Times New Roman Cyr" w:hAnsi="Times New Roman Cyr"/>
          <w:lang w:val="en-US"/>
        </w:rPr>
        <w:t>Нарш - тихое место, но когда-то в незапамятные времена отцы города ввели комендантский час, так что кому-то приходилось поддерживать его. Иногда комендантский час нарушали любовные парочки, воровато крадущиеся в ночи. Но чаще всего за всю ночь стражу не встречалось ни души. Все злоумышленники наверняка попрятались еще задолго до его приближения, заслышав шаги дракона и завидев свет фонаря. Разумеется, комендантский час распространялся только на пешеходов. Тех, кто ездил верхом на драконах или в каретах, это не касалось, и уж тем более это не касалось отцов города или 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руз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ап, царап - скрежетали когти. Ветер хлопал ставнями и завывал в дымоходах. Непроглядная тьма в очередной раз окутала Торную Дорогу, только неверный свет фонаря падал на двери и проваливался в зияющие отверстия проулков. В просвете облаков мелькнула и снова пропала четвертая луна, Эльтиана, кроваво-красная звезда на востоке. Страж пробормотал про себя молитву - обычную молитву Владычице. Он просил Владычицу больше не давать прибавление в его и без того немалое семейство. Они и так с трудом существовали на его мизерное жалован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из-за туч вышел Трумб - точнее, не вышел, а словно выпрыгнул из засады, - и его полумесяц осветил город, заиграв на шпилях храма Владычицы. Он выхватил из темноты двойную цепочку людей, бредущих по улице прямо перед стражем. На мгновение страж лишился дара речи, потом бросил своему дракону короткое "Вар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ее всего дракона это тоже изрядно удивило, ибо он привык передвигаться по ночным улицам неспешным "зайбом". И другого шага от него не требовали вот уже много лет. Немного помедлив, словно припоминая все, чему его учили в его драконьей юности, он послушно убыстрил шаг, и ночной страж Нарша обрушился на нарушителей зак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было около дюжины, и они следовали по росту - от высокой пары во главе процессии до замыкавшего ее ребенка. Каждый нес на спине большой мешок. Страж обогнал процессию, осветив всех по очереди фонарем. По виду путников он заключил, что они нездешние, ибо только некоторые были одеты в обычные для Нарша меха. Все остальные дрожали, сгибаясь под ударами ветра. Чужаки! Нарушители комендантского ча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крикивая команды, страж развернул дракона и остановил его перед парой, возглавлявшей процессию. Те тоже остановились. Некоторые с облегчением опустили на землю свои мешки и подняли на него глаза. Он воззрился на них сверху вниз со строгостью, подобающей представителю зак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представитель закона, однако, не внушал того ужаса, на который рассчитывал. Дракон был так себе - чешуя давно уже потеряла блеск в тех местах, где о нее терлись стремена, да и седло сползло вперед так, что страж сидел криво, лишившись возможности удобно опираться о вьючную пласт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кон, деликатно пофыркивая, разглядывал нарушителей с не меньшим интересом, чем страж. Несмотря на устрашающий вид, мало найдется животных, превосходящих кротостью драконов, и большинство людей хорошо знают это. Страж не представлял себе, что делать с таким количеством нарушителей, причем половина из которых - женщ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 - произнес он. И подумав, добавил: - Кто так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ым, судя по всему, являлся высокий мужчина в развевающемся плаще; его белоснежная борода живописно трепетала на ветру. Когда он, кланяясь, сорвал шапку, под ней обнаружилась аккуратная лысина в обрамлении курчавых седых волос. Вся его фигура внушала уважение. Голос оказался звучным, как колок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ронг Импресарио, а это - члены труппы, носящей мое имя: певцы, музыканты, актеры. Мы бродячие артисты, которые служат Покровителю Искусст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нешности их скорее можно было назвать простыми бродягами, но страж припомнил, что два дня назад видел афишу, извещавшую о представлении за Стригаль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дите по городу до рассвета, а это запрещ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нг - или как его там - повернулся к востоку и театрально простер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зри, о господин! Робкие лучи рассвета уже окрашивают небо на горизонте, гоня прочь ночную мглу! - Он говорил с джоалийским произношением, хотя это никоим образом не объясняло, как он ухитряется видеть горизонт сквозь двухэтажный каменный 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нас, если мы преступили закон! - воззвала спутница Тронга. Она почти не уступала ему ростом. Голос ее отдавал стальными нотками и казался еще более мощным. Распознать произношение было сложнее; единственное, что можно было сказать с полной уверенностью, - это то, что она родом не из Наршвейла. - "Рассвет" есть понятие растяжимое. Мы ведь нездешние, так что незнакомы с вашими зако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ж не понимал, зачем нужно тратить деньги на то, чтобы слушать, как пришлые оборванцы читают стихи или даже поют. Нет, это не для Нарша. Впрочем, если кого и интересуют такие штуки - так это городских богачей. И их жен, конечно. Поэтому он решил не связываться с бродягами, чтобы не навлечь на себя немилость зна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вы и зачем? - спросил он скорее для того, чтобы выиграть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ержим путь в храм, - величаво пророкотал Тронг, - совершить жертвоприношение. Нас ожидает нелегкий путь на Празднества святого Тиона в Сусс. Без покровительства богини Оис нам не одолеть опасный перевал Рилипас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В свое время страж и сам участвовал в Празднествах Тиона. Он состязался в кулачных боях до тех пор, пока лицо его не превратилось в лепешку. Да, и на этом его боевые подвиги закончились. Куда еще могут стремиться бродячие актеры в это время года? И кто в здравом уме осмелится проехать на мамонтах через Рилипасс, не принеся жертву в храме? Нельзя гневить богиню перевалов Ои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ж бросил быстрый взгляд на небо и снова увидел красную луну, смотревшую вниз через маленький просвет в облаках. Оис была аватарой Владычицы, Эльтианы, имя которой носила эта красная луна. Эльтиана смотрела на стража - какое он примет решение? Она может рассердиться, если он помешает паломникам почтить ее аватару. Лучше уж не связываться с этими бродягами - пусть себе идут куда хот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 хоть утра дожд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ам безотлагательно нужно в Сусс, - быстро заговорила женщина. Ты же знаешь, что это не обычное празднество. Оно проводится в Суссе в семисотый раз, и не мы одни спешим одолеть перевал. Очередь на мамонтов велика, как никогда. Наше нетерпение происходит единственно из благочестия, о стра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ствительно, за последние несколько недель через Нарш прошло необычно много людей, спешивших на Празднества. Правда, его жена утверждала, что артистов, атлетов и калек не больше обычного, а вот жрецов и жриц видимо-невиди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упайте с миром, - объявил страж, убирая дракона с дороги. - Но в следующий раз будьте уважительнее к зак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ики взвалили мешки на плечи и молча побрели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мб спрятался в тучи, и на улице снова стало темно. Последнее, что увидел страж, прежде чем бродячие актеры скрылись за углом, - это маленькую девочку. Согнувшаяся под тяжестью мешка, она заметно хромала. Ну, эта-то зачем так рвется на Празднества, страж догадывал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АКТ ПЕРВЫЙ. ТРАГЕД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й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зя сказать, чтобы убийства шли сплошной чередой, но и на отсутствие их жаловаться не приход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ррутерс с семьей отдыхал в Харрогите, Робинсон отправился в поход по Шотландии, у Харди был перелом шейки бедра, а Ньюлендз угодил в больницу с острым приступом аппендицита. Из этого следовало, что мистеру Маггинзу Лизердейлу придется управляться в лавочке одному. Из этого следовало, что инспектор Лизердейл - за шесть месяцев до выхода на пенсию, вот бедолага! - будет вкалывать за начальника отдела, заместителя начальника отдела и группу инспекторов, не получая за это ни на полпенни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этому можно было бы добавить угрозу гражданской войны в Ирландии и настоящую войну, готовую уже разразиться в Европе. Боши и русские вцепились друг другу в глотку, а лягушатники объявили мобилизацию, результатом чего явились официальные распоряжения немедленно сообщать о любой подозрительной активности, будь то беспорядки или демонстрации. Половина личного состава находилась в отпуске.</w:t>
      </w:r>
    </w:p>
    <w:p>
      <w:pPr>
        <w:pStyle w:val="Oaeno"/>
        <w:ind w:firstLine="720"/>
        <w:jc w:val="both"/>
        <w:rPr/>
      </w:pPr>
      <w:r>
        <w:rPr>
          <w:rFonts w:eastAsia="Times New Roman Cyr" w:cs="Times New Roman Cyr" w:ascii="Times New Roman Cyr" w:hAnsi="Times New Roman Cyr"/>
          <w:lang w:val="en-US"/>
        </w:rPr>
        <w:t>И вот вам убийство - первое в графстве за двадцать лет. Не какая-нибудь там пьяная драка в кабаке, переросшая в поножовщину. Не какая-то уличная ссора из-за женщины, куда там! Для бедняги Маггинза Лизердейла это было бы слишком примитивно. Нет, собственный сын старшего констебля убит в собственном доме старшего констебля, отчего Старик, разумеется, на две трети выведе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 стро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ам это понрав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мирный потоп, да и тольк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церкви Святого Георгия как раз зазвонили колокола, когда длинный автомобиль с урчанием ворвался в Бишопс-Уоллоп. Откинувшись на кожаные подушки, положив котелок на коленку, Лизердейл слушал этот звон со странным ощущением нереальности. Его вытащили из постели посреди ночи, и глаза теперь слипались сами собой. Стыд, да и только. Староват он для настоящего сыщ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то что было еще рано, солнце уже пекло вовсю: погожий выходной, погожее лето. Война, убийство, безумие - а колокола Бишопс-Уоллоп звонят, как обычно. Они звонили так и много лет назад, когда Лизердейл еще мальчишкой проводил каникулы в деревне у деда с бабкой, в домике с высокой черепичной крышей и потолками, даже тогда казавшимися ему слишком низкими. Колокол-тенор в те дни немного фальшивил; фальшивил он и сейчас. Вполне возможно, так было и во времена Ричарда Львиное Серд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кола звонили даже тогда, когда машина пронеслась по Стернбриджскому мосту. Инспектор подумал, что бы сказал его дед на это чудо. Или его отец, если уж на то пошло. Разодетые в воскресные костюмы люди тянулись на утреннюю службу точно так же, как поколения их предков. Собаки облаяли нарушителя спокойствия и сочли свои старания вполне успешными - машина убыстрила ход и, миновав деревню, начала подъем на холм. По длинной, обсаженной березами и каштанами аллее они помчались со скоростью сорок миль в час.</w:t>
      </w:r>
    </w:p>
    <w:p>
      <w:pPr>
        <w:pStyle w:val="Oaeno"/>
        <w:ind w:firstLine="720"/>
        <w:jc w:val="both"/>
        <w:rPr/>
      </w:pPr>
      <w:r>
        <w:rPr>
          <w:rFonts w:eastAsia="Times New Roman Cyr" w:cs="Times New Roman Cyr" w:ascii="Times New Roman Cyr" w:hAnsi="Times New Roman Cyr"/>
          <w:lang w:val="en-US"/>
        </w:rPr>
        <w:t>Свод из летней листвы мелькал над головой; казалось, машина несется по зеленому туннелю. Всю свою жизнь инспектор ездил на работу на велосипеде, в форме. На велосипеде он слышал дроздов и дятлов, видел бабочек, порхавших в живых изгородях. Лизердейл попросил шофера опустить черный кожаный верх - ему хотелось хотя бы ощущать на лице ветер с ароматами клевера и тимофеевки. Август в Англии! Полускошенные луга были пусты. Пасшиеся в низинах лошади лениво отмахивались хвостами от мух. Куда бы он ни посмотрел, подернутый дымкой горизонт украшали шпили и башенки церквей. Когда-то он мог назвать их вс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 памяти, да и сейчас, возможно, смог бы Святого Петра в Баттон-Бент, Святого Олбена в Крэнли. Романские, готические, ампирные. Вот уже тысячу лет каждый англичанин живет на расстоянии пешей прогулки от церк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тащил из кармашка часы и тут же сообразил - колокола уже сказали ему время. Должно быть, Элси сейчас выходит из церкви Святого Уилфрида. Да, рано он сегодня начал раб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эта поездка - пустая трата времени. Труп есть, убийца есть... Дело из разряда "открыл-закрыл". Возможно, мотивы убийства покажутся всяким умникам не слишком убедительными, но ему, полицейскому, хорошо знакома изнанка жизни. Такое могло случиться даже в маленькой сонной Грейфрайерз, где убежавшая лошадь становится темой разговоров на месяц. Такое случается, просто об этом редко говорят. Идея поездки в Фэллоу целиком принадлежала миссис Боджли, а Старик сейчас готов согласиться на все что угодно. Так что Лизердейлу дали покататься в "роллс-ройсе". Он зе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эллоу? Ему приходилось несколько раз проезжать мимо ворот, правда, внутри он не бывал ни разу. Не его участок. Да и ведомство не его - какое он имеет отношение к учебным заведениям для юных джентльменов? Фабрика снобов. Иногда мальчики из Фэллоу показывались в Грейфрайерз - в выходные дни, с родителями, похожие друг на друга как две капли воды в строгой школьной форме, шляпах и галстуках. Даже голоса у них были одинаковые безупречное произношение и манеры под стать китайскому мандарину.</w:t>
      </w:r>
    </w:p>
    <w:p>
      <w:pPr>
        <w:pStyle w:val="Oaeno"/>
        <w:ind w:firstLine="720"/>
        <w:jc w:val="both"/>
        <w:rPr/>
      </w:pPr>
      <w:r>
        <w:rPr>
          <w:rFonts w:eastAsia="Times New Roman Cyr" w:cs="Times New Roman Cyr" w:ascii="Times New Roman Cyr" w:hAnsi="Times New Roman Cyr"/>
          <w:lang w:val="en-US"/>
        </w:rPr>
        <w:t>Он уже успел поговорить о Фэллоу с полицейским врачом, но ответ был именно такой, как он и ожидал. Весьма уважаемая школа, сказал Уоткинс. Конечно, не Итон или Харроу. Во второй десятке, зато, возможно, лучшая во второй десятке. В тесных отношениях с министерством по делам колоний. Выпускает тех, кому предстоит управлять империей. Мож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казать, специализируется на этом. Выпускников Фэллоу можно встретить где угодно, в любой из колоний. На руководящих постах, разумеется. Бремя белого человека, пальма с пинией и прочая чу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лейшая миссис Боджли и представить себе не могла, что мальчик из Фэллоу может превратиться в жестокого убийцу. Или ее столь же безупречный сын - в жерт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Лизердейл мог. Стыдно! Очень, очень стыдн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 уже начинало светлеть, когда труппа Тронга добралась наконец до храма. Они так и шли вереницей по росту. Процессию возглавляла монументальная фигура Тронга Импресарио, рядом с ним шествовала не менее живописная Амбрия. Последней плелась маленькая Элиэль Певица. Ветер все не стихал, швыряя по узкому ущелью улицы пригоршни сне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гнувшись под тяжестью мешка, Элиэль тащилась за Клипом и Олиммиар. Она терпеть не могла Наршвейл. Из всех стран, которые труппа обходила из года в год, эта была самая противная. В Наршвейле было холодно, и свинцовое небо, казалось, в любой момент готово разродиться снегопадом. В самом же Нарше на улицах постоянно воняло гарью. Нарсиане обогревали углем свои уродливые каменные дома с крышами из пластин черного сланца. От жителей города тоже воняло, наверное, потому, что они никогда не стирали свою одежду. Одежду из шерсти ламы не постираешь, она не просохнет до следующей зи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собенности же она не любила храм и его богиню Оис, хотя таких вещей не произносят вслух. Возможно, и Амбрия чувствовала что-то похожее, поскольку всегда говорила Элиэль, чтобы та подождала снаружи. Если старая грымза считала, будто Элиэль не знает, что творится внутри, она глубоко заблуждалась. В деревеньках, где выступала труппа, всем иногда приходилось спать в одной комнате. Элиэль прекрасно знала, что бывает в темноте и под одеялом. Утиам и Гольфрен часто занимались этим, ведь они поженились меньше чем год назад. К'линпор Актер и Эльма тоже делали это, и Дольм Актер с Амой тоже, пусть и не так часто. Даже Тронг и Амбрия занимались этим иногда. Все притворялись, будто ничего не слышат, но стоило одной паре заняться этим, как она тут же распаляла осталь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ни были женаты и занимались этим, потому что им хотелось и, должно быть, нравилось заниматься этим. То, что происходило в храме Оис, - совсем другое дело. Тут были замешаны деньги, и хотя считалось, что это посвящается богине, никто из других известных Элиэль богов и богинь не требовал таких жертв. Ее часто интересовало, что думают по этому поводу сами жрицы. Она даже спросила Утиам как-то раз, не за этим ли их мужчины каждый год ходят в храм. Утиам возмутилась и ответила, что нет, разумеется. Тронг Импресарио никогда не позволит им этого, даже холостя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это нехорошо? - с самым невинным видом спросила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нет! - заявила Утиам: негоже обсуждать то, что угодно богам. Впрочем, она сильно покраснела и постаралась поскорее сменить тему разгов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ущие впереди Тронг и Амбрия свернули за угол. Они дождутся у дверей храма остальных, а потом Амбрия прикажет Элиэль остаться на улице. Право же, Элиэль не понимала, зачем ей тащиться всю дорогу туда и обратно с тяжелым мешком на спине. Она вовсе не собиралась ждать на улице, замерзая до смерти, - у нее были совсем другие пл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тив, что Утиам с Дольмом продолжают разговаривать, не обращая на нее внимания, она юркнула в нишу и постаралась слиться со сте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задыхалась, и сердце ее колотилось часто-часто. Она еще не завтракала, но все же ощущала в желудке неприятную тяжесть. Ежегодная поездка на мамонтах через перевал Рилипасс всегда так действовала на нее. Перевал считался самым опасным: огромные глыбы льда и снега ежесекундно готовы были сорваться вниз. Порой даже осторожный мамонт мог поскользнуться и упасть в бездонную пропасть. В общем, те еще ощущ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овершали приношение Оис, перед тем как отправиться через Рилипасс. Все, кроме нее, но, похоже, одна-единственная двенадцатилетняя девчонка не слишком-то интересовала богиню. Могущественная Оис понимала: сбрось она лавину на Элиэль - придется хоронить всех, кто едет с ней в одном паланкине. Элиэль решила сбежать и помолиться Тиону. Она знала одну совсем особую молит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искнула заглянуть за угол, но Дольм с Утиам все топтались на улице. "Придется подождать. Хорошо еще, что мое убежище не на самом ветру", - подумала Элиэль и попыталась отогреть кончик носа, дыша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большие города имеют по нескольку храмов, но даже в дырах вроде Нарша найдется по крайней мере по часовне на каждого бога Пентатеона или хотя бы на одну из его аватар. Оис, стражница перевалов, была аватарой Эльтианы - Владычицы. В Нарше имелась часовня Кирб'ла, Шутника, а Шутник, как известно, - аватара Тиона, Юно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е дело, но угрюмые нарсиане из всех аватар Тиона выбрали именно эту. Странно, потому что у нарсиан с юмором обстояло хуже всего - а Элиэль было с кем сравнивать. Их труппа каждый год обходила семь вейлов. В последний раз они провели в Нарше две недели. Труппа три раза исполнила комедию и четыре - трагедию, а сборов не хватило даже на пропитание. Так, во всяком случае, сказала Амбрия. Мельники да пастухи, бурчала она, нет в мире больших скупердяев. У них, поди, и чувства юмора нет. Почему же они так превозносят Шут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Поэт сказал, что юмор - высшая форма искусства, ибо дарит людям радость и веселье. Должно быть, говоря это, он сам шу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ин взгляд из-за угла - путь свободен. Элиэль выскользнула из ниши и поспешила обратно той же дорогой, что пришла, стуча башмаками: клип-клоп, клип-клоп. С рассветом на улице показались первые горожане, все в вонючих шерстяных и меховых одеждах. Жалкие троглодиты! Тронг Импресарио бесподобно играл Трастоса, особенно в той сцене, где он умирает, но они сидели с каменными лицами. Надо же, ни хлопка!</w:t>
      </w:r>
    </w:p>
    <w:p>
      <w:pPr>
        <w:pStyle w:val="Oaeno"/>
        <w:ind w:firstLine="720"/>
        <w:jc w:val="both"/>
        <w:rPr/>
      </w:pPr>
      <w:r>
        <w:rPr>
          <w:rFonts w:eastAsia="Times New Roman Cyr" w:cs="Times New Roman Cyr" w:ascii="Times New Roman Cyr" w:hAnsi="Times New Roman Cyr"/>
          <w:lang w:val="en-US"/>
        </w:rPr>
        <w:t>В этом году Пиол в обеих пьесах написал реплики для Элиэль, хоть и совсем маленькие. В трагедии она играла посланца богов - пела за сценой, а в комедии - молодого герольда, одежды которого скрывали ее хромоту. И вот она играла в Нарше впервые в жизни, и ее встретили абсолютно равнодушно. Никто не вызывал ее на "бис", никто не рукоплескал стоя. В Лаппине она однажды завоевала аплодисмент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е пению рукоплескали и раньше. Ничего, сегодня вечером она будет играть уже в Суссленде. В Суссвейле теплее и уютнее, и там не воняет угольной гарью. Суссиане будут рукоплескать 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вернула за угол. К счастью, святилища повсеместно - словно по закону - лепились друг к другу. Часовни ютились позади храма Владычицы, словно цыплята под крылышком у курицы. Одна посвященная Висеку - Отцу, одна - Карзону, Мужу, одна - Астине, Деве. Часовня Юноши располагалась последней в ряду. Что было в других домах, Элиэль не знала. Возможно, там жили жре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п-клоп, клип-кло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и у нее немного. Все молитвы заучены заранее. Сначала она попросит бога, чтобы тот ждал ее на празднествах - на случай, если Оис обидится на них за что-то. Потом помолится за своих друзей. Пусть труппа выиграет драматический конкурс, Пиол Поэт - конкурс на лучшую пьесу, а все остальные получат призы исполнителям. Год, когда труппа Тронга не завоевывала по меньшей мере три розы, считался неудачным. Особо она будет молиться за Утиам, репетировавшую "Полемику Айронфеба" несколько месяцев и исполнявшую ее так, что у Элиэль до сих пор слезы на глаза наворачивались. Теперь Утиам замужем. Через год она потеряет форму, на руках у нее будет младенец - тут уж не до иг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п-клоп... Девочка запыхалась и вспотела в плаще из шерсти ламы. Она чуть сбавила шаг. Если она будет задыхаться, она не сможет петь для бога.</w:t>
      </w:r>
    </w:p>
    <w:p>
      <w:pPr>
        <w:pStyle w:val="Oaeno"/>
        <w:ind w:firstLine="720"/>
        <w:jc w:val="both"/>
        <w:rPr/>
      </w:pPr>
      <w:r>
        <w:rPr>
          <w:rFonts w:eastAsia="Times New Roman Cyr" w:cs="Times New Roman Cyr" w:ascii="Times New Roman Cyr" w:hAnsi="Times New Roman Cyr"/>
          <w:lang w:val="en-US"/>
        </w:rPr>
        <w:t>И последняя молитва. Совсем короткая, маленькая такая просьба. Юноша покровитель искусств, а значит, и покровитель актеров. А еще он бог красоты - вот почему уроды и калеки не допускаются на Празднества. И еще он бог исцеления. Каждый год на завершающей церемонии он творит по меньшей мере одно чудо, исцеляя какого-нибудь паломника. Так что ведь совсем не дерзостью будет попросить его выправи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гу Элиэль Певицы, чтобы в будущем она тоже могла участвовать в Празднествах и петь в его честь.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ход в молельню находился под аркой, выкрашенной в желтый цвет. Поправив на спине мешок, Элиэль проковыляла внут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икак не рассчитывала, что там окажется кто-то еще.</w:t>
      </w:r>
    </w:p>
    <w:p>
      <w:pPr>
        <w:pStyle w:val="Oaeno"/>
        <w:ind w:firstLine="720"/>
        <w:jc w:val="both"/>
        <w:rPr/>
      </w:pPr>
      <w:r>
        <w:rPr>
          <w:rFonts w:eastAsia="Times New Roman Cyr" w:cs="Times New Roman Cyr" w:ascii="Times New Roman Cyr" w:hAnsi="Times New Roman Cyr"/>
          <w:lang w:val="en-US"/>
        </w:rPr>
        <w:t>В небольшое квадратное помещение свет проникал через дверь и несколько высоко расположенных окон. Внутри находился только невысокий алтарь для приношений, два канделябра - Элиэль подозревала, что они вовсе не из чистого золота, - и большая лягушка, вырезанная из желтого камня. Девочка бывала здесь уже много раз. Ей казалось, что бог красоты мог бы претендовать и на помещение покрасивее. Хотя, с другой стороны, простота тоже по-своему красива... если кому-то нравится сараи. Лягушка бы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имволом Юноши, ассоциирующимся с Кирб'лом - Шутником и с желтой луной, чье поведение так непохоже на поведение остальных лун. Так что с лягушкой все в порядке. Физиономия у нее была хитрая, и косые глазки немного раздражали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находившийся в молельне, раздражал ее значительно сильнее. Маленький сгорбленный человечек казался бы еще меньше, не будь на нем бесформенной меховой шубы. Он деловито подметал пол обглоданным веником, вздымая тучи пы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в тень, он оглянулся. Из-под капюшона виднелось лицо с миллионом морщин. Глазки косили в разные стороны. Он, наверное, совсем старый, старше даже Пиола Поэ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словляю тебя, девица! - прошепелявил человечек, брызгая слю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ла помолиться богу! - только и нашлась что ответить Элиэль.</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сделать приношение, надеюсь? Уж не принесла ли ты мне завтрак? - Он покосился на ее меш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воему огорчению, Элиэль заметила, что из-под мехов виднеется желтая хламида. Значит, эта древняя кукла - местный жр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никогда его раньше не видела; помнится, ее всегда интересовало, кто прибирает молельню и уносит дневные приношения. Значит, она не может просто попросить его уйти. Но она не хотела, чтобы этот старый длинноносый жрец подслушивал ее молитвы. И уж вовсе не собиралась отдавать ему свою последнюю медную моне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же, раз она сюда пришла, лучше поскорее закончить с делами, чтобы вернуться ко входу в храм и ждать там остальных. А может, лучше встретиться с ними уже в месте посадки на мамон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а спеть для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вздохнул, продолжая беззубо улыб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я должен порадоваться твоему пению. Что ж, этот завтрак, конечно, легче вчерашнего, зато и запомнится надолго. Это, наверное, лучшее, что ты умеешь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замечание уязвило Элиэль, как уязвило бы любого настоящего артиста. Он над ней потеш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зыка - моя професс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дивленно прикусил губу и поставил веник в уг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удет твое приношение достойно бога! Как тебя зовут, дит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эль Пев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 Старик повернулся с неожиданной прытью. Глаза его широко раскрылись, хотя на нее смотрел только один. - Так ты Элиэль? А где тогда Доч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застыла от неожидан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еще доч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ец шагнул к ней, лихорадочно потирая руки. Скрюченные пальцы побелели от холода.</w:t>
      </w:r>
    </w:p>
    <w:p>
      <w:pPr>
        <w:pStyle w:val="Oaeno"/>
        <w:ind w:firstLine="720"/>
        <w:jc w:val="both"/>
        <w:rPr/>
      </w:pPr>
      <w:r>
        <w:rPr>
          <w:rFonts w:eastAsia="Times New Roman Cyr" w:cs="Times New Roman Cyr" w:ascii="Times New Roman Cyr" w:hAnsi="Times New Roman Cyr"/>
          <w:lang w:val="en-US"/>
        </w:rPr>
        <w:t>- Дочерь Ирепит, конечно! Неужели ты ничего не знаешь о Пророчестве? Ты не понимаешь, что тебе грозит страшная опасность? В городе Жнец! Ты гораздо моложе, чем я ожидал! - Не прекращая возбужденно лопотать, он шлепал вслед за попятившейся к выходу Элиэль; его морщины собрались, словно от бо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Смерть ищет тебя, чтобы разорвать Цепь! Кто следит за тобою, дитя? Отец? Роди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е не было родителей, но она не собиралась докладывать это сумасшедшему старику, пугавшему ее Жнецами, опасностью, какими-то цепями, какими-то дочерьми Ирепит - кем бы они ни были. У него точно не все до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за предупреждение, - сказала она, стоя в дверях. - Я пойду и прослежу за эт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сь и побежала. Клипклопклипклопкли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6</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Большая машина, мягко урча, въехала в ворота Фэллоу. Лизердейл без особого энтузиазма окинул взглядом заросшие плющом фасады зданий в готическом стиле, тенистые вязы, залитый солнцем центральный газон. Готика, конечно, смахивала на пышные особняки железнодорожных магнатов. Однако время уже наложило на фасады свой отпечаток. Очень скоро все это будет считаться настоящей стариной, даже по английским меркам. "Интересно, - подумал он, - во что обойдется послать сына учиться в место вроде этого - даже без круглогодичного содержания. Впрочем, раз ты задаешься таким вопросом, значи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же не можешь себе этого позвол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Элси подарила ему сына, мальчик пошел бы по стопам отца прямиком в приходскую школу Грейфрайерз. Обучился бы читать, писать и считать и в четырнадцать покончил бы с учебой. Все это классическое образование с перспективой поступления в университет - не про нашего брата. Отсюда выходят офицеры, министры - люди, правящие империей. Высший свет начинается здесь, на фабрике сноб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плавно остановилась перед огромным парадным входом. Ни портика, ни высокого крыльца здесь не было, хотя архитектура здания и намекала на такую возможность. Утро стояло волшебно мирное: где-то ворковали голуби, да тихо пощелкивал и шипел, остывая, мо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юдор-Хауз, сэр, - объявил шофер, открывая дверцу. Ну да, ему положено знать, ведь он довольно часто отвозил сюда молодого господ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выбрался из "ролл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я не задержусь здесь больше чем на двадцать минут... во всяком случае, вы вполне успеете выпить чашечку чая, если хот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рофессионально бесстрастном лице появилось подобие вежливой улыб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вы, сэр! Я подожду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то выбежали человек восемь мальчиков и с любопытством обступили машину. Они разнились по росту от немногим более четырех футов до немногим менее шести, все в шляпах и взрослых костюмах - и ни одной руки в кармане. Они стояли на почтительном расстоянии, чтобы, не дай Бог, не коснуться машины и не навлечь на себя гнев водителя, и вполголоса обменивались репликами типа: "Ух ты! Развивает больше..." или "Движок не меньше тридцати лошадиных 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у них родители в колониях и никого родных в Британии, вот им и приходится торчать здесь все летние каникулы. Боже правый, да сколько же стоит хотя бы одевать ребенка так? Будь это утро субботы, Лизердейл решил бы, что они собрались на церковный парад. Тут он заметил, что самый высокий мальчик - с востока, да и кожа остальных троих тоже отличалась разными оттенками шоколадного. Возможно, они и не христиане вовсе. Слегка опешив от такого предположения, он поднялся на крыль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спектор Лизердей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вший стоял в дверях - бородатый мужчина с брюшком, изрядно напоминавший покойного короля Эду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ак вы думаете, кто еще может испортить такое замечательное летнее воскресен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Джон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все смотрел мимо посетителя на машину в тысячу гиней. Возможно, его удивление и имело под собой некоторые основания. Полисмены не имеют обыкновения разъезжать этаким вот манеро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хожей, пышной, погруженной в полумрак зале, царила такая тишина, что казалось, будто она отдается эхом от стен. Здесь пахло кремом для обуви, мелом, тетрадями и промокашками. Мраморная лестница с чугунными перилами вела куда-то вверх. Лизердейла проводили в комнату, где стояли старомодные кресла и неистребимо пахло трубочным табаком. При том, что окна были открыты, воздух казался затхлым и мертвым. Со стен, зажатые книжными полками, смотрели портреты пожилых джентльменов; линолеум на полу истерся до опасных преде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ша учительская, - пояснил Джонс, хотя в этом не было никакой нужды. - Разрешите предложить вам чаю, инспек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отказался от чая и выбрал кресло спинкой к окну. Оно оказалось удобнее, чем можно было ожидать; пожалуй, даже слишком удобное для человека, которому удалось поспать только два ча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уселся напротив, предварительно убрав номер "Таймс", каковым помахал в воздухе, что, вероятно, означало крайнюю степень возмущ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тали утренние новости? Эти прусские бандиты вторглись в Люксембург! И объявили войну России. Бельгия, Голландия, Швеция - все объявили мобилизацию. Банди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хо, - согласился Лизердей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йзер просто маньяк! Неужели он не понимает, что у нас слова не расходятся с делом? Англия уже не первый год ясно дает понять, что в случае вторжения в Бельгию или Люксембург мы не останемся в стороне, разве не так? Неужели эти слепцы надеются, что мы не сдержим слова? Что на них не обрушится вся мощь Британской империи? - Он сердито хлопнул газетой по колену. - Гунн ведь даже не скрывает планов разбить Францию с Россией, а потом взяться за нас.</w:t>
      </w:r>
    </w:p>
    <w:p>
      <w:pPr>
        <w:pStyle w:val="Oaeno"/>
        <w:ind w:firstLine="720"/>
        <w:jc w:val="both"/>
        <w:rPr/>
      </w:pPr>
      <w:r>
        <w:rPr>
          <w:rFonts w:eastAsia="Times New Roman Cyr" w:cs="Times New Roman Cyr" w:ascii="Times New Roman Cyr" w:hAnsi="Times New Roman Cyr"/>
          <w:lang w:val="en-US"/>
        </w:rPr>
        <w:t>Лизердейл издал звук, долженствующий означать согласие. Сходство Джонса с покойным королем было прямо-таки поразительным, если не считать того, что Джонс носил пенсне, поблескивавшее в солнечных лучах. По давней привычке Лизердейл мысленно составил его описание: возраст - за пятьдесят, рост - пять футов восемь... нет, девять дюймов, вес - около четырнадцати стоунов &lt;</w:t>
      </w:r>
      <w:r>
        <w:rPr>
          <w:rFonts w:eastAsia="Times New Roman Cyr" w:cs="Times New Roman Cyr" w:ascii="Times New Roman Cyr" w:hAnsi="Times New Roman Cyr"/>
          <w:i/>
          <w:iCs/>
          <w:lang w:val="en-US"/>
        </w:rPr>
        <w:t>1 стоун = 14 фунтам = 6, 34 кг</w:t>
      </w:r>
      <w:r>
        <w:rPr>
          <w:rFonts w:eastAsia="Times New Roman Cyr" w:cs="Times New Roman Cyr" w:ascii="Times New Roman Cyr" w:hAnsi="Times New Roman Cyr"/>
          <w:lang w:val="en-US"/>
        </w:rPr>
        <w:t>&gt;, одет аккуратно, волосы каштановые, седеющие на висках, борода окладист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сказать, у нас просто не остается иного выбора, правда? - не унимался Джонс. - Если у него самая большая армия в мире и он ее все наращивает, а его соседи, глядя на это, начинают тревожиться и прикупают себе несколько лишних пушек, а немцы поднимают крик, что их окружают... Он замолчал, словно потеряв нить рассуждения, и выпрямился, готовый выслушать посетителя. - Безумцы! - добавил он. - Гун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говорил с чисто оксбриджским произношением, в котором не осталось и следа от говора его предков, шахтеров из Уэльса, чуть растягивая гласные, отчего речь - намеренно или нет - приобретала оттенок надменности. Он был одет в коричневый твидовый костюм от Харриса, пару крепких ботинок и неожиданно старомодный галстук. Лизердейл решил, что галстук ему не нравится. Какую бы школу, университет или полк этот галстук ни олицетворял, в данный момент он красовался на ослепительно белом воротничке исключительно для того, чтобы произвести впечатление на него, Лизердей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тараюсь не задерживать вас более, чем необходимо, мистер Джонс. - Он вытащил из кармана блокнот. - Мне нужна кое-какая информация общего характера. Если точнее, мне хотелось бы посмотреть личные дела двоих ваших мальчиков. Точнее, на сегодняшний день уже бывших ваш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ль, инспектор, но это совершенно невозможно, - серьезно ответил Джонс. Возможно, он просто забавлялся, водя сельского полисмена за нос. А может, он всего-навсего цыпленок, которого оставили стеречь ферму, боящийся шаг ступить, пока овчарки проводят выходной у мо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чь идет не о краже яблок из чужого сада, мистер Джонс. - Уж не думает ли тот, что у Лизердейла нет лучшего занятия в воскресен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авник потеребил бороду кончиками паль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мневаюсь, что вас привело сюда серьезное дело. Я был бы рад помочь вам, инспектор, однако шкаф с личными делами заперт, и у меня нет ключ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конечно, для него теперь важнее всего поддержать репутацию школы. В нем за версту виден наставник - человек, которому приходится постоянно следить за своей речью. В этом он походил на священника. Одним словом, книга с пожелтелыми, обтрепанными страницами и истертой обложкой с облупившейся позолотой. Всегда можно сказать заранее, на какой странице откроется такая кни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взялся за подлокотники, словно собирался подняться из кресла, завершая беседу.</w:t>
      </w:r>
    </w:p>
    <w:p>
      <w:pPr>
        <w:pStyle w:val="Oaeno"/>
        <w:ind w:firstLine="720"/>
        <w:jc w:val="both"/>
        <w:rPr/>
      </w:pPr>
      <w:r>
        <w:rPr>
          <w:rFonts w:eastAsia="Times New Roman Cyr" w:cs="Times New Roman Cyr" w:ascii="Times New Roman Cyr" w:hAnsi="Times New Roman Cyr"/>
          <w:lang w:val="en-US"/>
        </w:rPr>
        <w:t>- Жаль, что вы не упомянули документы, когда звонили сюда, инспектор. Я бы сберег ваше время, и вам бы не пришлось напрасно ехать сюда. Я объяснил бы вам, что наше начальство вернется не раньше, чем в четверг, и что со всеми серьезными делами следует обращаться к нему. Видите ли, я всего лишь, так сказать, in loco magistr &lt;</w:t>
      </w:r>
      <w:r>
        <w:rPr>
          <w:rFonts w:eastAsia="Times New Roman Cyr" w:cs="Times New Roman Cyr" w:ascii="Times New Roman Cyr" w:hAnsi="Times New Roman Cyr"/>
          <w:i/>
          <w:iCs/>
          <w:lang w:val="en-US"/>
        </w:rPr>
        <w:t>заменяю магистра (лат.)&gt;,</w:t>
      </w:r>
      <w:r>
        <w:rPr>
          <w:rFonts w:eastAsia="Times New Roman Cyr" w:cs="Times New Roman Cyr" w:ascii="Times New Roman Cyr" w:hAnsi="Times New Roman Cyr"/>
          <w:lang w:val="en-US"/>
        </w:rPr>
        <w:t xml:space="preserve"> так что не полномочен давать какие-либо объяснения. - Пенсне блесну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это не свидетель, которого нужно водить, как десятифунтового лосося на пятифутовой леске. Какое там - обычный сторожевой пес, которого надо приструнить, чтобы знал свое место. Тогда он поможет, если только знает что-то. Присяжные ни за что не вынесут обвинительный приговор, если им не предоставить убедительные мотивы преступления. Джонс может пролить свет на мотив этого преступления. Кто нападал - убийца или жертва? А может, о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решил попробовать еще несколько капель меда, прежде чем добавить дегт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шего позволения, ваше полное имя,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эвид Джонс. Преподаватель француз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сотен мальчиков научились говорить по-французски с этим произнош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десь уже... сколько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ь... нет, одиннадцать. А до эт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пасибо, это не обязательно, сэр. Мне просто хотелось знать, насколько хорошо вы знакомы с интересующими меня мальчи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нсне вновь блеснуло, и взгляд Джонса стал непроницаем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спектор, я не уверен, что могу обсуждать кого-то из наших учеников без соответствующего разрешения администрации или по крайней мере не посоветовавшись с адвока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что ж, заба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ючи от шкафа с личными делами - у кого 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ректора, разумеется. У доктора Гибб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пасной комплект? У вас имеется запасной комплек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о, не знаю. Если и есть, мне неизвестно, где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Джонс, дело не может ждать до четверга. Как мне связаться с ректо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улыбнулся, сверкнув золотым зуб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вам это удастся, инспектор. Он собирался на Крит - на раскопки. С ним четверо мальчиков из старшего класса, и еще двое догоняют их - во всяком случае, они собирались туда. Полагаю, доктор Гиббс и его спутники сейчас в Греции. И со сложившейся на континенте ситуацией, боюсь, их возвращение может занять больше времени, чем планиров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с минуту задумчиво смотрел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согласно правилам, члены совета попечителей могут дать такое разреш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задум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что могут, однако совет обыкнов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ственно, сэр, мы с вами работаем на одного человека. Генерал Боджли не только председатель вашего совета, но и мой старший констебль. Возможно, мне стоило привезти с собой записку от него, но мне показалось, что вы поможете и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чь? Уверяю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ть точным, это его машина с шофером ждет меня на улице. Возможно, если мы дозвонимся к нему по телеф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рожевой пес, виляя хвостом, ластился к но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спектор... э-э... Лизердейл, поверьте, я делаю все, что в моих силах! Я не знаю, где хранятся ключи. Я не знаю точно, где сейчас наш ректор. Я могу показать вам телеграмму от него, но она отправлена с какого-то полустанка в Австрии, так что, боюсь, она вам не поможет. Наш казначей отдыхает в Швейцарии. Если только у генерала Боджли нет запасного комплекта ключей - в чем я очень сомневаюсь, - я даже представить себе не могу, у кого они вообще могут быть. - Джонс в сильном волнении вцепился левой рукой в бор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у доктора Гиббса нет секрет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ается на лодке в Блэкпуле, кажется. Сейчас же август, инспектор, самый разгар каникул! Вся Англия отдыхает. Впрочем, если кто-то из Фэллоу попал в беду, я, разумеется, готов оказать следствию любую посильную помощ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то оно лучше. Лизердейл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а информация о двоих ваших учениках, вот и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их зов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 Эдвард Джордж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заст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зетер? О Боже! Надеюсь, вы не хотите сказать, что они попали в эту историю на Балкан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мне известно, сэр, к Балканам это не имеет ни малейшего отнош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именно Экзетер и Смедли направлялись вдогонку доктору Гиббсу. Те двое, о которых я го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пришлось прервать поездку. Они вернулись домой из Пари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уже легче. Право же, легче! Я так беспокоился о них, и я... - Улыбка Джонса исчезла так же быстро, как появилась. - Вы хотите сказать, произошел несчастный случ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шок, поразивший Джонса, был действительно неподдель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зетер попал в бе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можете сказать мне о нем,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глубоко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зетер был одним из лучших выпускников этого года! Прекрасный во всех отношениях молодой человек! Он жил здесь, в Тюдор-Хауз! Я был его наставником, инспектор, так что хорошо его знаю. Экзетер, пожалуй, последний, кого я мог бы заподозрить в нарушении закона! Ведь дело в этом, правда? Вы имеете в виду, что им интересуется британская полиц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дело обстоит именн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мешательстве Джонс вытащил из кармана льняной носовой платок и промокнул вспотевший лоб. Его расстройство и удивление казались искренн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сказать, я надеюсь, с ним не случилось никакого несчаст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преждевременно делать заключения, сэр. Против него пока не выдвинуто обвинений, но на сегодняшний день ситуация выглядит достаточно мра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спаси и помилуй! - Джонс откинулся на спинку кресла. Экзетер? Я выдвинул его на аттестат с отличием, инспектор, и он полностью оправдал мои надежды. Я не мог бы дать высшей оценки никому - ни одному из моих мальчиков. Вы не просили... я хочу сказать, я вел записи о своих мальчиках из Тюдора. Я с радостью предоставлю их вам. - Он снова сделал попытку встать, хотя на сей раз значительно более энерги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же, сэр, я буду рад ознакомиться с ними. А пока я хотел бы услышать, что вам известно о нем. Характер, происхождение. В особенности сем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снова погрузился в кресло, вытирая лицо платком. Он помолчал, собираясь с мыслями, потом заговорил, не поднимая гл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дерство, инспектор. Наш основной продукт - лидерство. Они попадают к нам совсем детьми. А выходят от нас молодыми людьми. Довольно невинными молодыми людьми, если мерить мировыми мерками. Но зато из того сплава, что позволит им служить империи. Часто паренек, окончив эту школу, через три или четыре года получает под свое начало территорию примерно в половину Англии: администратор, судья, солдат, инженер, сборщик налогов, блюститель порядка - все в одном лице. И не ради власти, не ради денег, но единственно из чувства дол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жд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блеснул стеклами пенсне.</w:t>
      </w:r>
    </w:p>
    <w:p>
      <w:pPr>
        <w:pStyle w:val="Oaeno"/>
        <w:ind w:firstLine="720"/>
        <w:jc w:val="both"/>
        <w:rPr/>
      </w:pPr>
      <w:r>
        <w:rPr>
          <w:rFonts w:eastAsia="Times New Roman Cyr" w:cs="Times New Roman Cyr" w:ascii="Times New Roman Cyr" w:hAnsi="Times New Roman Cyr"/>
          <w:lang w:val="en-US"/>
        </w:rPr>
        <w:t>- Латынь, греческий и прочие науки сами по себе ничего не значат. В этом мире важно не то, что вы знаете, но то, что вы собой представляете! Esse non sapere &lt;</w:t>
      </w:r>
      <w:r>
        <w:rPr>
          <w:rFonts w:eastAsia="Times New Roman Cyr" w:cs="Times New Roman Cyr" w:ascii="Times New Roman Cyr" w:hAnsi="Times New Roman Cyr"/>
          <w:i/>
          <w:iCs/>
          <w:lang w:val="en-US"/>
        </w:rPr>
        <w:t>не в мудрости суть (лат</w:t>
      </w:r>
      <w:r>
        <w:rPr>
          <w:rFonts w:eastAsia="Times New Roman Cyr" w:cs="Times New Roman Cyr" w:ascii="Times New Roman Cyr" w:hAnsi="Times New Roman Cyr"/>
          <w:lang w:val="en-US"/>
        </w:rPr>
        <w:t>.)&gt; - вот школьный девиз. Мы учим их чести, достоинству и искусству актера. Вот что они выносят отсюда. Не все, конечно, далеко не все. Но лучшие действительно овладевают этим в полной мере. Экзетера я причислил бы к лучшим. - Он упрямо посмотрел на полицей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ис Боджли говорила примерно то же сам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кретнее, пожалуй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убрал платок в карм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Экзетер? Родился в Британской Восточной Африке, если не ошибаюсь, в девяносто шестом. Сюда попал, когда ему было около двенадцати лет. Вышел - формально - неделю назад. Прекрасный ученик, гордость школы. Похоже, этим летом у него будет шанс послужить род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елал паузу. Лизердейл продолжал молча ждать - он чувствовал; еще немного, и что-то прояв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долю Экзетера и так уже выпало достаточно трагических переживаний. Вы, наверное, помните о событиях в Ньяг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у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Экзетера был администратором округа. Они с женой оказались в числе убитых. Все произошло за несколько дней до того, как они собирались уехать в отпус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 упоминал об этом - вскользь. Впрочем, он... гм... не вдавался в подробности. - В общем-то это было мягко сказ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поморщ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стоит почитать официальное заключение. Все это дело - из тех бессмысленных кровопролитий, что, похоже, являются неизбежной платой за прогресс. Видите ли, меньше десяти лет назад весь этот район и на карту-то нанесен не был. Варварство продолжает тлеть под самой поверхностью. Враждебно настроенные воины из соседнего племени - меру или как их там, голод, браконьерство... резня и все сопутствующие ужасы и как результат карательные меры. Одним словом, история движется вперед, оставив позади еще несколько могил. - Мистер Джонс тяжело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Экзетеру тогда было лет,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надц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ходился здесь, в Фэллоу? Как он это восприн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о же! А вы как думаете? Он был сражен, разумеется. Сообщение о трагедии пришло в выходной, и никто из Уайтхолла не дал себе труда известить его. Так что он узнал обо всем из газет утром в понедельник. Он не видел родителей четыре года и как раз надеялся повидаться с ними ле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ья, сест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снова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о. Он замечательно быстро справился с отчаянием. Сильный характер. Его оценки почти не понизились. А потом, когда худшее, казалось, было позади, опубликовали результаты расследования, и это снова разбередило р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добры, сэр, повторите еще раз название местности. И точную дату - во всяком случае, настолько точную, насколько вы помните. Лизердейл уже знал, что ему будет оказана вся возможная помощь. Он не получил никакого удовольствия - слишком легкой оказалась победа. - Каким образом,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сказать, разбередило раны Экзетеру. - Джонс осторожно снял пенсне и протер его носовым платком, потом, прищурив глаз, оценил результаты. - В самом кровопролитии нет вины его отца. Как я сказал, убийцы - обыкновенное сборище бандитов, зашедших на чужую территорию. Однако Экзетера резко критиковали за то, что он не держал для охраны своих учреждений гарнизона специально подготовленных туземцев. Юный Экзетер сказал бы вам - и я почти готов поддержать его точку зрения, - что его отца обвинили в том, что он слишком хорошо справлялся со своей работой. Если бы он оказался плохим администратором и правил с помощью угроз, ему бы требовалось защищать себя! Еще один парадокс, э? В общем, в свои молодые годы Экзетеру уже пришлось пережить такое, что не пожелаешь ник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го опеку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водрузил пенсне на нос и недоверчиво прищ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спрашиваете, сэр? Разве он не может сказать вам этого сам? Он что, проп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 Лизердейл перелистал свой блокнот. - Сотрясение мозга, сложный перелом правой ноги и ряд менее серьезных ушибов. Когда я уезжал из больницы, он еще не пришел в созн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правый! - задохнулся Джонс. Некоторое время он молчал, собираясь с мыслями. - Опекуном является его дядя, преподобный Роланд Экзетер, глава миссионерского общества "Свето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звал это имя так, словно преподобный доктор Экзетер был известен каждому, - и правда, Лизердейлу доводилось слышать о нем. Он умолчал о том, что уже имел со святым отцом телефонный разговор рано утром. Равно как и о том, что экономке преподобного Экзетера потребовалось довольно много времени, чтобы уговорить того хотя бы подойти к телефону. Да и подошел он в конце концов только для того, чтобы объяснить: его религиозные убеждения не позволяют ему путешествовать по воскресеньям нет, ни в коем случае, даже чтобы навестить раненого племянника, обвиняемого к тому же в совершении убий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зетер переписывался также с каким-то типом из министерства по делам колоний, - нахмурившись, сказал Джонс. - Уверен, у меня где-то записаны его имя и адрес. Мистер Олдкастл, если не ошибаюсь. Видите ли, в таких случаях правительство его величества принимает посильное участ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ругие родствен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мне известно, только куз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навострил уши, но виду не под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зья семь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ышал, чтобы он упоминал кого-ли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Джонс, вам ни о чем не говорит имя или прозвище "Джам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распространенное прозвище, только и всего. У нас в четвертом классе учится Джамбо Литт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Ладно. Расскажите мне о куз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 Алиса Прескотт. У меня, кажется, есть ее адр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они близ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изобразил понимающую улы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месяца назад Экзетер был у нее на дне рождения; ей исполнился двадцать один год. До достижения совершеннолетия она - как и он находилась под опекой дяди - преподобного Экзетера. Я не видел юную леди несколько лет, но полагаю, что молодой человек пребывает в сильном смятении. Как к нему относится она, мне неизвестно. Он на три года моложе, и они в близком родст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лежу, чтобы ее оповестили о случившемся,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Уверен, Экзетер будет весьма благодарен за это. Если она хоть отчасти такова, какой он ее считает, она откликн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ий школьный наставник - это не просто надзиратель. Акции Джинджера Джонса в глазах Лизердейла заметно повысились. Доверие и дружбу по меньшей мере одного из своих подопечных он завоевал, это т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мне о самом юноше,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епкий... - Джонс задумался на мгновение. - Неплохой спортсмен, хотя и не выдающийся, если не считать крикета. Он один из лучших подающих, учившихся в последние годы в нашей школе. Немного склонен к одиночеству, особенно после трагедии, но, несмотря на это, его любили. Безупречно выполняет все, за что берется. Прирожденный лидер - младшие слушались его беспрекословно, а ведь он никогда не повышал голоса. Они на него только что не молились. Немного слабоват в математике - он просто не видел в ней особого смысла. Зато поразительные способности к языкам. Окончил школу с медалями по греческому и немецкому, да и по латыни был близок к этому. Чуть хуже французский, - помедлив, добав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а, именно такая информация будет наиболее убедительна в су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он окончил школу. Не знаете ли вы, каковы его дальнейшие намер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не торопился с отве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знаю Экзетера, ему, как и всем остальным, не терпится надеть форму. Проучить гуннов как след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бы мобилизацию не объявля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обирался в Кембридж. Похоже, он давно уже сделал выбор в пользу двух или трех колледжей - на такие дела в семье деньги име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альше что? По отцовским стопам? Министерство по делам коло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у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Современные язы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сделал пометку в блокноте. Свидетель чего-то недоговаривает. Возможно, молодой Экзетер держит обиду на организацию, обвинившую его отца за то, что тот был слишком хорош для своей работы. Впрочем, вряд ли это имеет какое-либо отношение к убийст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тив! Лизердейлу просто необходим был мотив. Что превратило образцового школьника в жестокого убий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одственники с материнской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и есть, самому Экзетеру о них ничего не известно. Его мать родом из Новой Зеланд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из европей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снисходительно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щете ложку дегтя, инспектор? Не могу не признать, у него темные волосы, и загорает он почти дочерна, но его глаза! Голубые, как небо. Я бы сказал, этакие корнуолльск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то это задело Лизердей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идел его глаз, - сказал он. - Они были закрыты. - Пожав плечами, он возобновил допрос. - А как у него с личной жизнью? Ничего такого на горизон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преподаватель французского постарел с начала допроса на несколько лет. Покровительственный тон, отличавший его поначалу, давно уже исчез, но от этого вопроса на его щеках появился сердитый румя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говорил вам, как высоко ценю Экзетера. Экзетер - молодой английский джентльм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добры, мистер Джонс, отвечайте пря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фыр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альчиков в закрытой школе нет личной жизни. То, что может случиться во время каникул, - вне пределов моего зрения, но даже так я сомневаюсь, чтобы эти правила нарушались. В школах типа Фэллоу целомудрие блюдут тщательнее, чем в любом известном мне монастыре. Я, кажется, уже говорил вам, что мистер Экзетер неравнодушен к своей куз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нехотя записал от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ранее прошу прощения за следующий вопрос, однако я обязан задать его. Как насчет "любви, что даже имени себя стыдится"?</w:t>
      </w:r>
    </w:p>
    <w:p>
      <w:pPr>
        <w:pStyle w:val="Oaeno"/>
        <w:ind w:firstLine="720"/>
        <w:jc w:val="both"/>
        <w:rPr/>
      </w:pPr>
      <w:r>
        <w:rPr>
          <w:rFonts w:eastAsia="Times New Roman Cyr" w:cs="Times New Roman Cyr" w:ascii="Times New Roman Cyr" w:hAnsi="Times New Roman Cyr"/>
          <w:lang w:val="en-US"/>
        </w:rPr>
        <w:t>- Нет! Любой намек на такое в Фэллоу - повод к немедленному исключению, будь то ученик или наставник! - Мгновение Джонс просто свирепо смотрел на него, потом перевел дух. - Конечно, это всегда потенциальная проблема в обществе, состоящем исключительно из мужчин. В некоторых школах, пусть даже примерных... нет, я совершенно уверен. Мы не наивны. Мы следим з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им. У нас вот уже много лет не было ни одного случая. Холодный душ и постоянная физическая нагрузка, инспек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 гарантирова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он говорит совершенно искренне. Возможно, он просто не настолько хорошо знает своих подопечных, как ему представляется. Единственным вразумительным мотивом в этом деле может быть порыв страсти. С минуту Лизердейл продолжал крутить в пальцах ручку, думая, что бы еще спросить об Экзетере. Уверенность наставника в этом мальчишке смущала его. Она мешала ему: на присяжных такое всегда производит впечат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поднял взгляд, Джонс устраивался в кресле поудоб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ругой мальчик, интересующий вас, инспектор? Смедли, полаг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моти Фитцджон Бодж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Подобного ужаса от Джонса вряд ли можно было бы ожидать, скажи ему даже, что его назначают обучать принца Уэльского ивриту. Объясните, пожалуй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данный момент подробности дела засекречены, мистер Джонс. До воскресных газет информация не дошла, однако что-то наверняка просочится в завтрашние выпу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авник засто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всего святого, скажите мне! Это ужа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шего позволения, сначала ваша оценка молодого Боджли. Он тоже проживал у вас в корпу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с Экзетером дружили в младших классах, и эта дружба продолжалась и дальше - пожалуй, со стороны Экзетера в меньшей степени, чем со стороны Боджли. Экзетер более, так сказать, самостоятелен. - Джонс снова протер пенсне, близоруко щурясь, будто вообще ничего не видит без него. - Боджли - мальчик болезненный. Его постоянно беспокоит астма. Из-за этого он не мог участвовать в играх... его прозвали Волынкой.</w:t>
      </w:r>
    </w:p>
    <w:p>
      <w:pPr>
        <w:pStyle w:val="Oaeno"/>
        <w:ind w:firstLine="720"/>
        <w:jc w:val="both"/>
        <w:rPr/>
      </w:pPr>
      <w:r>
        <w:rPr>
          <w:rFonts w:eastAsia="Times New Roman Cyr" w:cs="Times New Roman Cyr" w:ascii="Times New Roman Cyr" w:hAnsi="Times New Roman Cyr"/>
          <w:lang w:val="en-US"/>
        </w:rPr>
        <w:t>- Его отец - выпускник Итона. - Лизердейл умолчал о том, что изучал биографию начальника по принадлежавшему самому этому достойному джентльмену справочнику "Кто есть кт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слабо улыбнулся непонятно чему. Потом вернул пенсне на место и, похоже, о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интересует, почему он не отправил собственного сына туда? Из-за астмы. Фэллоу ближе к дому, чем Итон. Или вас интересует, почему председателем совета попечителей у нас не выпускник Фэллоу? Что ж, это вопрос политики... точнее, денег и политики, инспектор. И если вы хотите знать, не из лучшей ли семьи молодой Боджли по сравнению с большинством остальных наших мальчиков, ответ будет - да. В жилах Боджли течет голубая кровь. Его будущее в империи лежит где-то на уровне полномочного представителя, куда выше администратора округа, на которого мог бы рассчитывать Экзетер. Форин Оффис, дипломатический корпус - вот возможное поле его деятельности. Он несколько капризен и избалован, любит жалеть себя. Я могу представить, что некто старше, с более сильным характером мог бы сбить его с пути истинного - что я совершенно исключаю в отношении Экзетера. Однако в принципе он славный молодой человек, и я уверен, в чем бы вы ни подозревали этих двоих, ваша информация невер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елал попытку улыбнуться, однако результат вышел довольно жал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Я был с вами совершенно откровенен, не так ли? Теперь, надеюсь, вы откроете мне, какая с ними случилась неприятность? Меньше чем неделю назад я смотрел на то, как мои юные друзья выходят в большой мир, лежавший, казалось, у их ног. Я еще просил Экзетера совершить приношение Посейдону - стакан ретсины от моего имени... И вот вы говорите мне, что он вернулся и его подозревают в чем-то недозволен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ало что могу сообщить. - Лизердейл не закрывал свой блокнот. Предыстория вам уже известна. Когда родители Смедли отозвали его обратно из Парижа, Экзетер вернулся с ним. Он обнаружил, что ему некуда деться, однако его и раньше приглашали в Грейфрайерз-Грейндж... Где он обыкновенно проводил каникулы, пока были живы его роди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 тихо ответил Джонс. - Он постоянно жил в Фэллоу с двенадцати лет, за исключением редких случаев вроде летних лагерей, школьных экскурсий или визитов к друзьям. У нас учится много детей, родители которых служат за морем. В таких случаях другие родители часто заботятся о друзьях своих сыновей - ну, например, приглашают пожить на Рожд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икогда - у дя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редко. Насколько мне показалось, их отношения более чем прохлад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сделал пометку в блокн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г он как старый ученик просто вернуться в Фэлло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не без досады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спектор! Он же только что окончил школу! Неужели вы сами не помните, что эта веха означала в вашей жизни? Если альтернативой была гостеприимность друга... Ворон только-только вылетел из гнез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пытный момент, подумал про себя Лизердейл. Парень, должно быть, пребывал в возбужденном состоянии. А его дядьку, похоже, изрядно удивило, что он вернулся в Англ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зетер телеграфировал Боджли из Парижа и получил приглашение. Он прибыл вчера. - Рассказывая, инспектор продолжал внимательно наблюдать за Джонсом. - Я могу пересказать вам только официальное сообщение, переданное в прессу. Поместье генерала Боджли Грейфрайерз-Грейндж было разбужено сегодня вскоре полуночи шумом ссоры в кухонной пристройке. В кухне был обнаружен мистер Эдвард Джордж Экзетер, раненый и без сознания, и тело мистера Тимоти Фитцджона Боджли. Мы подозреваем умышленное убий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правый! - Краска сбежала с лица Джонса, превратив его в пергаментную маску. Он облизнул пересохшие губы - даже язык его, казалось, побледнел от волнения. - Мертв!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рактер повреждений не подлежит разглашению,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спектор! Я знаю этих мальчиков уже много лет. Они мои друзья, мой труд, а до прошлой недели они были и моими подопеч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решил верить ему. Возможно, это и неблагоразумно с его стороны, но в конце концов кто, как не он, ведет расследование. Он имеет право на оши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это останется между нами, сэр? Мне не хотелось бы, чтобы это попало в лапы газетчи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облизнул г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рассказать это доктору Гиббсу по его возвращ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это не принесет особого вреда. Экзетер упал или был сброшен с лестницы. Он получил травмы, которые я вам уже перечислил. Боджли зарезан разделочным нож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несколько раз открыл и закрыл рот, прежде чем смог выдавить из себя хоть какой-то зв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икого, кроме них двоих на кух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я ничего не могу вам сказать,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ди всего святого,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тив? Хороший вопрос. Что двоим молодым джентльменам делать на кухне в такое время суток? Поскольку погреб используется для хранения генеральских вин, можно предположить, что они отправились туда не за чашкой ч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такую шалость исключать не стоит, - хрипло согласился Джон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шалость быстро превратилась во что-то другое... - Лизердейл в надежде ждал, однако, если Джонс и пришел к желательному для него заключению, он этого не показал. Жаль. Лизердейлу хотелось знать, кто из двоих был зачинщиком, а кто сопротивлялся. Даже учитывая заметное превосходство Экзетера в росте и весе, единственное, чего он мог придерживаться - версии самозащиты. Это не избавит его от обвинения в убийстве, однако, если ему попадутся достаточно сердобольные присяжные, может подарить надежду на помилов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крыл блокнот. Дело из разряда "открыть-закрыть". Ему не удалось раскопать мотив, но, черт возьми, обвинение и не обязано представлять мотивы. На следующем же заседании прокурор объяснит присяжным, как Экзетер зарезал друга и, убегая с места преступления, свалился с лестн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щита будет настаивать на невнятных показаниях о женских криках пусть их, они не смогут объяснить исчезновение женщины сквозь запертую изнутри дверь. Пусть попробуют растолковать, каким это образом Боджли сбросил своего гостя в погреб, вонзив при этом разделочный нож себе в спину с такой силой, что пригвоздил себя к тиковой столешн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яжные удалятся на совещание, а потом судья, надев черную шапочку, приговорит Эдварда Джорджа Экзетера к повеше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Лизердейла одолело неодолимое желание зевнуть. Пора уезжать. Больше в Фэллоу он ничего не добьется - если он вообще чего-то добился здесь. Ему и так дана редкая возможность - расследовать убийство без раздражающей опеки. Все равно дело отнимут у него не далее как завтра. Ничего, когда Старик придет в себя, у него будет все необходимое для передачи в Скотленд-Ярд. Даже если Старик и не очухается, вернется Робинсон - если, конечно, не застрянет в отпускных проб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вдалеке зазвонил телеф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всего газетчики, - устало сказал он. - Мой вам совет - не говорите им вообще ничего. - Инспектор поднялся из кресла. - Вы не поищете те записи, о которых говорили,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не тронулся с места, глядя на посетителя так, словно его ударили. Когда он наконец заговорил, стало ясно, что он просто размышл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н генерала убит в собственном доме. При этом генерал как старший констебль формально возглавляет расследование? Не в слишком ли сложном положении он оказался, инспек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с вами согласен, сэр. Полагаю, он обратится в Скотленд-я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обратится - когда придет в себя... или когда ему будет дозволено, ибо у Лизердейла имелось сильное подозрение, что почтенная миссис Боджли изрядно вмешивается в полицейские дела му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истр внутренних дел может заинтересоваться этим делом. Я бы не удивился, - сухо проговорил Джонс. Его глаза снова сделались невидимыми за сверкающими стеклами пенсне. Как только Лизердейл ступит за порог, Дэвид Джонс бросится к телефону - разыскивать руковод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е дело оспаривать приказы,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молча смотрели друг на др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 позавидуешь, инспектор, - мягко произнес преподава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уловил нотку вызова: каста, все за од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поделаешь, долг,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почесал бор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ычное время нарушить воскресный отдых министра внутренних дел святотатство, тем более по такому ничтожному поводу, как умышленное убийство. Но, боюсь, время сейчас необычное. Кабинет министров заседает почти непрерывно с начала кризиса. В выходной-то? В сезон банковских отпусков? С ума сойти! Историческое событие! Вам не приходило в голову, что стандартные процедуры в Уайтхолле могут занять некоторое время, 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даже не думал об этом. Пусть чертовы лягушатники, боши и макаронники сами разбираются со своими делами на континенте. Он надеялся, что правительство его величества удержит страну в стороне от этого. Пусть они там хоть поубивают друг друга, ему все равно. Но он понял, что этот наглый учитель французского говорит дело. Если Боджли и дальше будет вести себя как иди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вы совершенно правы, сэр. А теп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у вас имелась информация о постороннем лице на месте преступления, вы бы не приехали сегодня 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чего это он так ухмыля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комы с историей со взломом у нас, инспектор?</w:t>
      </w:r>
    </w:p>
    <w:p>
      <w:pPr>
        <w:pStyle w:val="Oaeno"/>
        <w:ind w:firstLine="720"/>
        <w:jc w:val="both"/>
        <w:rPr/>
      </w:pPr>
      <w:r>
        <w:rPr>
          <w:rFonts w:eastAsia="Times New Roman Cyr" w:cs="Times New Roman Cyr" w:ascii="Times New Roman Cyr" w:hAnsi="Times New Roman Cyr"/>
          <w:lang w:val="en-US"/>
        </w:rPr>
        <w:t xml:space="preserve">- Со взломом? У </w:t>
      </w:r>
      <w:r>
        <w:rPr>
          <w:rFonts w:eastAsia="Times New Roman Cyr" w:cs="Times New Roman Cyr" w:ascii="Times New Roman Cyr" w:hAnsi="Times New Roman Cyr"/>
          <w:i/>
          <w:iCs/>
          <w:lang w:val="en-US"/>
        </w:rPr>
        <w:t>вас</w:t>
      </w:r>
      <w:r>
        <w:rPr>
          <w:rFonts w:eastAsia="Times New Roman Cyr" w:cs="Times New Roman Cyr" w:ascii="Times New Roman Cyr" w:hAnsi="Times New Roman Cyr"/>
          <w:lang w:val="en-US"/>
        </w:rPr>
        <w:t>, мистер Джон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лом случился на Троицу - вот здесь, в Тюдор-Хауз. Любой преступник, пытающийся проникнуть в здание, где сотня юных глоток готова поднять такой галдеж, какой ему и не снился, страдает исключительной безрассудностью. Вам не кажется, инспектор? И потом, что у нас здесь красть? Початую пачку печен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Джонса возбужденно блестели сквозь стекла пенс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ощутил некоторую неловк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ижу, какое это имеет отношение к нашему делу,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взломе в Фэллоу в Грейфрайерз не сообщали - другой окру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разочарованн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икакого. И все же такое совпадение... Мне кажется... Улыбка исчезла с его лица, словно его поразила новая мысль. С неожиданной легкостью он вскочил. - Инспектор, где сейчас Экзетер? - задыхаясь,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ольнице Альберта в Грейфрайер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 охраной, инспектор? Вы говорили, что ему не предъявлено официального обвинения, но вы, надеюсь, оставили кого-нибудь охранять его, д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7</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олжая про себя возмущаться - вот дурацкий старикашка! - Элиэль Певица, хромая, вышла из городских ворот. Как, с чего это ей должна грозить опасность? Почему ее должна искать Смер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на открытом месте, ветер достигал прямо-таки сокрушительной силы. Лавина, а не ветер. Она посильнее нахлобучила шапку и постаралась не думать о лавинах. Низкое солнце освещало людскую суету. Торговцы ставили свои палатки, спустившиеся с Наршслоупа пастухи гнали на продажу стада лам. Вдалеке виднелись снежные вершины Наршволла. Чуть ближе горы переходили в голые холмы, а совсем рядом зеленые склоны спускались к долине Наршфлэта. Вода в Наршуотере была цвета грязного молока, по которому плыли последние льд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города реку отделял широкий грязный, почти полностью вытоптанный луг. Летом и осенью - пока открыты перевалы - здесь держали мамонтов. Сюда съезжались торговать пастухи и крестьяне. Почти все города проводят празднества или игры на таких лугах. Правда, Элиэль сильно сомневалась, что угрюмые жители Нарша увлекаются тем и другим сильнее, чем они увлекаются теат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она миновала рынок и увидела мамонтов, дюжину серо-бурых гор с бивнями. Их окружал низенький забор, который они с легкостью могли бы перешагнуть. Скорее всего забор предназначался для того, чтобы удерживать людей снаружи, а не мамонтов внутри. Мамонты больше и сильнее всех, и в их маленьких глазках светится ум. Когда она ковыляла между длинными цепочками людей, один из самцов задрал хобот и затрубил. Она решила счесть это приветств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олпа! Нет, толпы! Она никогда еще не видела, чтобы здесь собиралось столько народа. Все норовили протиснуться к шаткой лесенке, у подножия которой путешественники вносили плату, вслед за чем поднимались в паланкины. Она взволнованно окинула взглядом всю картину. Если все, кого она видит здесь, надеются уехать сегодня, им просто не хватит мест! Дюжина мамонтов, по десять... ну, двенадцать пассажиров на паланкин - это будет... будет... ну, все равно на всех, кто толпится на лугу, не хватит. И где труппа? Посадка еще не началась, значит, они еще не могли уехать, но где же они т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не все пришли сюда ради мамонтов. Невдалеке отряд мужчин упражнялся с пиками, другой - занимался стрельбой из луков. Чуть дальше она заметила лагерь из трех-четырех палаток и маленький табун драконов. Ей показалось, что это Т'лин Драконоторговец. Т'лин был ее тайным другом. Он кочевал со своим табуном по всем вейлам, так что пути их пересекались часто, но в этом году она не видела его с зимы, когда они выступали в Юргленде. Обидно будет, если она не успеет переговорить с торговцем до отправления мамонтов, ведь ей есть что ему рас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мамонт подошел к лесенке принимать пассажиров. Старый погонщик у него на шее казался куклой, так высоко он сидел. Никого из труппы так и не было видно. Элиэль начала беспокоиться по-настоящему. Может, они ждут ее в храме? Или послали кого-то в гостиницу искать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исотые Празднества Тиона привлекли больше народа, чем обычно. Люди вокруг нее прощались, утирая слезы, выкрикивали последние напутствия и предостережения. Необычно много было жрецов и монахов, разноцветные одеяния которых выглядывали из-под шерстяных плащей. Другую часть составляли купцы. Их сопровождали носильщики с добром. А некоторых вооруженные охранники. Еще на Празднества направлялись атлеты - здоровые парни, выслушивающие последние наставления отцов, дядек или просто друзей. Кроме них Элиэль заметила обычных калек и слепцов, собиравшихся на Празднества в надежде на чудо. Остальные - мужчины и женщины - скорее всего были просто паломни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тискивалась сквозь толпу - мешок и хромота отчаянно мешали 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легченно вздохнув, она обернулась на голос. Это оказалась Утиам Флейтист - одна и без вещей. Утиам была дочерью Амбрии. Ей исполнилось восемнадцать, и она была самой красивой актрисой в труппе - и по внешности, и по голосу, и по осанке. Сейчас же она казалась холодной как лед, но от этого не менее прекрасной. Элиэль так обрадовалась 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лда маленькая! Где тебя нос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ответила девочка. - Я ходила помолиться Кирб'лу. - Тут она сообразила, что так и не успела сделать это. - А где все? Что их задержало? Тут столько лю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будет еще больше! Храм битком наб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разднества начнутся в бедродень! - А ведь был уже коленодень! Если мы 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плохой зн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Утиам оставалось мрачным. Она нагнулась к Элиэль и зашептала ей на ухо - толпа подступила слишком близ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онг Импресарио, как всегда, принес в дар богине белого петуха. И когда жрецы начали читать по его потрохам, они обнаружили, что у него нет печ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а ерунда! Как это у петуха может не оказаться печени? Что за ужасное знамение! Надежды Элиэль перейти перевал сегодня вдруг померкли. Должно быть, богиня здорово обижена на чт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теп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придется подождать, пока жрецы не разберутся с остальными, и принести жертву по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взгляде на лицо Утиам Элиэль пробрала холодная дрож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хочешь 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По крайней мере надеюсь, что нет. - Впрочем, она явно не была уверена. - Жрецы предложили детеныша драк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оперх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брию кондрашка хватит! - Детеныш дракона стоит больше, чем их труппа заработает за несколько недель. Да, день, похоже, выдался разорительный. Плохие времена для труппы означали пустой желу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конце концов, - улыбнулась Утиам, - они сошлись на альпа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с Амбрией все равно случится припадок. Даже альпака обойдется им в выручку за несколько вечеров, особенно если учесть прижимистость этих нарси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ам не удастся уехать сегодня, - выпрямилась Утиам. - Я лучше вернусь в храм. - Подобная перспектива явно не слишком радовала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оже ид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обязательно. Подожди лучше здесь - на всякий случай. Кажется, я видела Т'лина Драконоторгов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 - переспросила Элиэль. Она надеялась, что дружба с Т'лином - ее секрет. Довольное выражение лица Утиам означало, что той все известно. Но Элиэль еще успеет к Т'лину. Сначала она может пошататься здесь. Тут она вспомнила предостережение сумасшедшего жреца насчет того, что ей грозит опас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тиам, Ирепит богиня чего? Кто такие дочери Иреп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иам казалась удивленной - что ж, было с 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такой монашеский орден - в Носоквейле, кажется. 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Ринувейле, - раздался скрипучий голос у нее за спиной. - Не в Носоквей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сердито оглянулась.</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дслушивать - гре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иам с размаху залепила ей такую затрещину, что она пошатнулась. Это было несправедливо - она ведь всего-навсего повторила то, что столько раз говорила ей Амбр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вшая оказалась монахиней в просторной шерстяной хламиде с отделкой из грубой кожи. Трудно сказать, какого роста она была когда-то теперь она так сгорбилась, что казалась чуть ли не ниже Элиэль. На морщинистом лице выделялся длинный тонкий нос - красный нос с блестящей каплей на конце. Щеки же были старчески желтые, хотя мороз окрасил их неким подобием румянца. Волосы и шею скрывал платок - некогда синий, как и ее хламида, но теперь выцветший и вытертый. Да и глаза, смотревшие на Элиэль, казались того же вылинявшего серого цвета; они заметно слезились на ледяном ветру.</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ростите ее, святая госпожа, - сказала Утиам. - Она у нас непутевое отродье. - Она тряхнула Элиэль за плечо. - Проси прощ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шибки молодости прощаются легко! - пробормотала женщина. Она не сводила своих выцветших, слезящихся глаз с лица Элиэль, все еще стоявшей с пылающими ушами. - Сказано в Синем Писании, в "Книге Элайет": "Время возмездие богов". Не потому ли молодым, чья жизнь столь беспечна, так не терпится, чтобы дни шли быстрее, а старики, утратившие способность радоваться, дорожат каждым мгновением? - Она сощурилась, очевидно, ожидая от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боку у нее, почти касаясь острием земли, висел обнаженный ме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ать? - пробормотала Элиэль, с опаской косясь на это совершенно неуместное здесь оруж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стра, - поправила ее монахиня. - Сестра Ан. - Ее губы были почти такие же бледно-серые, как и глаза, и все же казалось, будто холод не беспокоит ее. Она перевела взгляд на Утиам. - Разве не удивительно, что столько людей взбудоражено пророче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рочеством, сестра? - переспросила Ути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ч был самый что ни есть настоящий - блестящее лезвие без единого пятнышка ржавчины. Только теперь Элиэль обратила внимание на правую руку женщины, покоившуюся на эфесе. Рука тоже была серой, а пальцы - такие скрюченные, что сестра вряд ли смогла бы ухватить ими рукоять как следует. Одного взгляда на дрожащую старуху было достаточно, чтобы замерзнуть сам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ний цвет - цвет Астины, Девы, богини множества самых разных вещей от справедливости до солдат с атлетами. Может, этим и объясняется то, что ее жрица носит меч? Хотя если подумать, с чего это Астине быть богиней солдат, когда богом войны является Карзон, мужчина? И при чем здесь атлеты? О них должен был бы заботиться Юноша - слышал ли, кто-нибудь когда-нибудь об атлете-женщине? Нет, миру стоило бы быть немного логичнее, а эта вооруженная старуха только запутывала все еще сильнее.</w:t>
      </w:r>
    </w:p>
    <w:p>
      <w:pPr>
        <w:pStyle w:val="Oaeno"/>
        <w:ind w:firstLine="720"/>
        <w:jc w:val="both"/>
        <w:rPr/>
      </w:pPr>
      <w:r>
        <w:rPr>
          <w:rFonts w:eastAsia="Times New Roman Cyr" w:cs="Times New Roman Cyr" w:ascii="Times New Roman Cyr" w:hAnsi="Times New Roman Cyr"/>
          <w:lang w:val="en-US"/>
        </w:rPr>
        <w:t xml:space="preserve">- Семисотые Празднества! - Сестра Ан вдруг улыбнулась, показав несколько желтых обломков - все, что осталось у нее от зубов. - Великие чудеса предсказаны. Благодарение богу! Но не пора ли </w:t>
      </w:r>
      <w:r>
        <w:rPr>
          <w:rFonts w:eastAsia="Times New Roman" w:cs="Times New Roman" w:ascii="Times New Roman" w:hAnsi="Times New Roman"/>
          <w:lang w:val="en-US"/>
        </w:rPr>
        <w:t>y</w:t>
      </w:r>
      <w:r>
        <w:rPr>
          <w:rFonts w:eastAsia="Times New Roman Cyr" w:cs="Times New Roman Cyr" w:ascii="Times New Roman Cyr" w:hAnsi="Times New Roman Cyr"/>
          <w:lang w:val="en-US"/>
        </w:rPr>
        <w:t>ам поспешить к этому славному юноше, что продает бил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старухи показалась Элиэль отвратительной. Ее выговор был незнакомым, но скорее всего это из-за зубов - точнее, их отсутст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иам рассматривала монахиню с забавной опас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ждем, пока нас догонят друзья, сестра. Да благословит твой путь Владыч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 вздохнула старуха. - Лучше уж попроси, чтобы Дева даровала тебе благополучное возвращение. - Бормоча что-то себе под нос, она побрела прочь, опираясь на свою клюку, чуть не чиркая кончиком меча по грязной траве. Толпа расступалась, чтобы пропустить ее, - что ж, вполне естеств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ходи слишком далеко, - велела Утиам. - И не нарывайся на неприятности. - Она повернулась и тоже поспешила сквозь тол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решила, что теперь ничто не мешает ей повидаться с Т'лином Драконоторговце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8</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южину городских ребятишек ошивалось вокруг драконов, и двоим мужчинам приходилось то и дело отгонять их гортанными окриками уроженцев Фиона. Сам Т'лин стоял у палаток, беседуя с двумя другими помощни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коноторговец был крупным мужчиной с огромной рыжей бородой и обветренным лицом. К поясу его крепился меч. Одевался Т'лин по обыкновению ярко. В Наршвейле он, как и все, носил шубу из меха ламы, но башмаки его были синие, чулки - желтые, а торчавшие из-под красной куртки ножны зеленые. Голову Т'лин обвязывал черным тюрбаном. Ясное дело, под всем этим он наверняка носил что-то белое. Никто из богов Пентатеона не мог обидеться на Т'лина за неуважение к своему цвету. Он казался таким же огромным, как его драк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Элиэль приблизилась, глаза торговца равнодушно скользнули по ней. Он ничем не выдал, что узнал ее, однако почти сразу же прекратил разговор, повернулся и зашагал в табун, на ходу доставая из кармана платок. Довольная, что застала его свободным от работы, Элиэль обошла табун с другой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несколько огромных блестящих рептилий стояли, пощипывая сено и довольно похлопывая складками жабо. Большинство драконов лежали, флегматично пережевывая жвачку. Длинные чешуйчатые шеи вздымались к небу, как пальмы. Элиэль заметила мелькнувший за драконьими спинами черный тюрбан и поспешила в том направл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любила драконов. Собственно, так она и познакомилась с Т'лином когда прогуливалась у его табуна. Иногда у него было всего пять или шесть зверей, иногда - сорок, а то и больше. Сегодня ей показалось, что драконов пятнадцать - двадцать, значит, он может и продавать, и покупать. Когда Элиэль была помладше, она тешила себя мечтами о том, как выйдет замуж за Т'лина и все свое время будет проводить с драконами. Они такие страшные на вид и такие нежные на самом деле! От них хорошо пахнет, и они переговариваются такими забавными урчащими звуками. Проходя между драконами, она касалась кончиками пальцев сверкающей чешуи. Из-под низких бровей на девочку смотрели зеленые, как изумруды в пещерах, глаза. В темноте драконьи глаза и впрямь светя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шла Звездного Луча - дракона, на котором ездил сам Т'лин, - и задержалась поприветствовать его. Абсолютно черных драконов не бывает, но Звездный Луч имел окраску, называемую поздними сумерками. Свою кличку он получил за игру света на чешуе. Он и впрямь напоминал звездное небо. Два длинных кожных отростка на шее были длиннее, чем у любого другого известного ей дракона, и казались маленькими крылышками. Он изогнул шею понюхать Элиэль и негромко заурчал, обдав ее ароматом свежего сена. Ей было приятно думать, что он узнал ее, хотя, возможно, это ей только каз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стоял рядом с пяти - или шестилетним драконом цвета "осбийского сланца" - голубовато-серого. Его еще ни разу не навьючивали: длинный ряд костяных пластин на спине оставался пока целым. Зверь тихо, довольно урчал - Т'лин деловито протирал ему чешую платком. Потом он пригнулся, словно затем, чтобы посмотреть на когти, и улыбнулся Элиэль, раздвинув бороду. Даже так его лицо находилось почти на одном уровне с ее. Здесь, между "осбийским сланцем" и снежно-голубой самкой, им никто не мешал, да и от ветра их заслоняли драк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 поживает возлюбленная Тиона, Подруг Богов, великая пев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живет хорошо, спасибо, - вежливо ответила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ранний час, Т'лин казался необычно усталым. Возможно, ему пришлось ехать верхом всю ночь. Она заметила в его левом ухе маленькое золотое колечко и подумала, что не видела его раньше. Как странно! И почему только в одном ух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ше ремесло изображения богов на подмостках? - спросил Драконоторго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ажно, во всяком случае, в Нарше. Ничего, сегодня вечером мы встретим прием получше. Жители Суссии любят искусство. Если богам будет угодно, - добавила она на всякий случ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громко фыркнул. Такая уж у него была привычка; Элиэль подозревала, что он заразился этим, слушая своих драко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ебе не нравятся достойные, солидные бюргеры Нарша? Предпочитаешь сумасшедших голодранцев из Суссленда? - Т'лин сокрушенно покачал своей огромной головой. - Они рождаются уже тронутыми, а потом совсем сходят с у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задумалась в поисках достойного от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рсиане так скупы, что даже своим насморком тебя не заразят пожадничают. - Собственно, эту реплику она приготовила заранее, и она казалась ей вполне удач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еленых глазах Т'лина мигнул хитрый огон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уссиане не отличат достойного собрания от пьяной потасов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процветает достойное ремесло драконокрада? - перешла в наступление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закрыл лицо руками и засто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не дадут мне соврать, этот ребенок меня с кем-то путает! Никогда еще не пересекал горных перевалов торговец чест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амечание напомнило ей о возникших у труппы проблемах. Охота беззаботно болтать проп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для тебя кое-какие нов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стистые рыжие брови Т'лина хмуро сдвину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ду их с нетерпением. Воистину ты бесценный источник информации, а информация - единственное, что помогает бедному, но честному человеку в житейских невзгод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конечно, шутил, но от взгляда его быстрых зеленых глаз не скрылась ее озабоченность. Вполне возможно, очень немногое из того, что рассказывала Элиэль, являлось для него действительно новостью. Порой труппе случалось играть в богатых домах, иногда даже в домах правителей, и там она могла услышать или заметить что-то такое, что он не мог бы узнать ни от кого другого. Все остальное являлось пустыми слухами. Но торговца интересовало все: болтовня на рынке или форуме, цены на съестное, жизнь богатеев, жалобы бедноты, воля богов, урожай, дор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покупаю дракона, - сказал как-то раз Т'лин, - я не просто смотрю на его когти. Я рассматриваю каждую чешуйку, каждый зуб. Я заглядываю ему в глаза и в уши. Иногда какая-то мелочь может рассказать мне о важном, особенно вместе с другими мелочами, верно? Например, молодой дракон со спиленной уже вьючной пластиной. Но когти у него еще не сточены, а чешуя не стерлась от подпруги - знаешь ли ты, что это означает, о ипостась Астины? Ну конечно же, это означает, что ему до сих пор почти не приходилось работать, верно? Выходит, ему просто везло, да? А возможно, с ним что-то не так. Скажем, дурной характер. Так вот, когда я приезжаю в новый вейл торговать, я не могу просто взять и спросить, какие у них тут цены на драконов, - мне никто не скажет. То есть сказать-то, конечно, скажет, да только соврет. Я во всяком случае, не поверю. Нет, на новом месте я смотрю на все - абсолютно на все! И посмотрев, решаю, сколько здесь должны стоить драконы и что мне выгоднее - покупать или прода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торжествующе улыбнулся и взлохматил свою медную бороду. А она так и не поняла до конца, говорил он серьезно или так, язык чес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Элиэль Певица рассказывала новости Т'лину Драконоторговцу, она выкладывала ему все, что могла вспомнить. Он никогда не говорил ей, что слышал об этом раньше или что ему что-то неинтересно. Под конец он выуживал из всего вороха одну-две новости, но Элиэль никогда не знала заранее какие именно. И действительно ли они интересовали его больше, чем другие. Вполне возможно, он просто вел себя как хороший торговец. Если его лицо и меняло выражение, рыжая борода это скры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Элиэль получала вознаграждение. Когда она была младше, наградой служила поездка на драконе, теперь же Т'лин давал ей деньги - порой несколько медяков, а однажды целую джоалийскую серебряную звезду. Иногда редко - он хвалил ее за хороший рассказ или говорил, что ей стоило обратить больше внимания на то или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пенно Элиэль научилась замечать То, Что Может Интересовать Т'лина, - она училась запоминать это и раскладывать должным образом в своей голове. Впрочем, актеры вообще отличаются хорошей памятью.</w:t>
      </w:r>
    </w:p>
    <w:p>
      <w:pPr>
        <w:pStyle w:val="Oaeno"/>
        <w:ind w:firstLine="720"/>
        <w:jc w:val="both"/>
        <w:rPr/>
      </w:pPr>
      <w:r>
        <w:rPr>
          <w:rFonts w:eastAsia="Times New Roman Cyr" w:cs="Times New Roman Cyr" w:ascii="Times New Roman Cyr" w:hAnsi="Times New Roman Cyr"/>
          <w:lang w:val="en-US"/>
        </w:rPr>
        <w:t>Она набрала в легкие побольше воздуха и начала с наводнения в Мапленде. Потом описала волнения в Лаппине, где погибло шесть человек и сожгли два дома. Потом вспомнила о необычном числе монахов и жрецов на Фандорпасском перевале - всех цветов: белых, красных, синих, желтых, зеленых - и сколько их ждет здесь очереди на мамонта... хотя он, наверное, и сам это заметил. Ещ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а рассказала про магистрата здесь, в Нарше, - тот умер, и в следующий головадень соберется совет выбирать ему замену. Это напомнило 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казали, что в городе Ж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ежно-голубая самка оглушительно рыгнула и, повернув голову на длинной шее, с осуждением посмотрела на Элиэль, словно это она, а не дракониха произвела не совсем приличный звук.</w:t>
      </w:r>
    </w:p>
    <w:p>
      <w:pPr>
        <w:pStyle w:val="Oaeno"/>
        <w:ind w:firstLine="720"/>
        <w:jc w:val="both"/>
        <w:rPr/>
      </w:pPr>
      <w:r>
        <w:rPr>
          <w:rFonts w:eastAsia="Times New Roman Cyr" w:cs="Times New Roman Cyr" w:ascii="Times New Roman Cyr" w:hAnsi="Times New Roman Cyr"/>
          <w:lang w:val="en-US"/>
        </w:rPr>
        <w:t>- И еще в городе пруд-пруди таргианцев, - гордо закончила свой рассказ девочка. - Я слышала, как они говорят. Они пытались исказить свою речь, но мы - люди театра - хорошо разбираемся в произношении. Два синих монаха приходили на спектакль позавчера, и три хорошо одетые женщины вчера. Я слышала двоих молодых людей у булочника. Один - толстый - нездешний, а другой - местный купец с женой. Я их еще раньше виде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 подслушала белого жреца на улице. Они все старались говорить с джоалийским произношением, но я точно знаю: они все из Таргии. Ну, откуда-то из Таргдома. - Она чуть-чуть подумала. - Это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ротяжении всего рассказа Т'лин только смотрел на нее, неподвижный, как статуя. Должно быть, Элиэль не единственный его информатор в Нарше. Она часто видела, как он разговаривает с людьми, которые никак не могли быть покупателями: с детьми, с нищими, со жрецами. По большей части все они жили здесь; возможно, одна только Элиэль странствовала, как и он сам. Раз или два Т'лин говорил ей об этом. Местные много знают, говорил он, но путешественники, бывающие здесь изредка, лучше видят перем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лча достал платок и начал протирать чешую сланцевого дракона. Чудище заурчало. Урчание дракона - довольно-таки устрашающий утробный звук, словно мухи жужжат в жестяной короб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и умирают каждый день, - сказал Т'лин. - Далеко не всякая внезапная смерть - дело рук Жне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случается все-т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все таргианцы шпи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 какой стати они старались изменить произнош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за чего случились беспорядки в Лаппинвей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ователи Д'мит'рия Карзона напали на дом, а котором, по их словам, собирались те, кто поклоняется Предвечному. Дом сожгли, и при этом погибло шесть человек. Никто не был наказан. - Это должно заинтересовать Т'лина. Таргианцы обычно строго карают за нарушение законов в землях, которыми правят. Правда, сам Таргленд, говорят, то еще гнездо смутья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аппине есть храм Зоана, бога истины, ипостаси Висека, Предвечного, главного божества, - сказал Т'лин, немного помолчав. - Тогда зачем белым понадобилось молиться ему в доме, а не в храме? И какое до этого дело последователям Карз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я слыш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думчиво почесал бор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а, что они поклонялись Прародителю? Повтори именно те слова, что ты слыш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до сих пор Т'лин Драконоторговец никогда не признавался, что рассказанное Элиэль - для него новость. Это взволновало ее, и она прикинула, сколько он ей заплатит на этот раз. Девочка зажмурилась, изо всех сил напрягая память. Потом снова посмотрела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и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 призналась она. Глаза Т'лина превратились в пару холодных зеленых кам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знаешь о Еди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обычно так говорят о Висеке, Прародителе, Первоисточнике. Или о его аватарах, например, о Зоа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словенны аватары Висека, Отца и Матери богов, да святится имя его. Ты сказала "обычно"? А кто еще Еди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 Теология вся такая запутанная, и Т'лин вроде никогда раньше не проявлял к ней интереса. Стра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должал протирать драконью чешую, храня молчание до тех пор, пока Элиэль не начала беспокойно ер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еще бог, имя которого никогда не упоминается, - сказал он наконец. - Его называют Единым и Неделимым Истинным Бо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с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коноторговец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родителя никогда не называли Единым, пока не появился этот, другой. Другие боги не принимают Единого. Полагаю, у него были последователи в Лаппине. Судя по тому, что ты рассказала, их теперь стало меньше. Действительно, там не было ни храма его, ни часов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кивнула, несколько опешив от столь неожиданного интереса к богам. Впрочем, возможно, этот интерес был и праздным, поскольку Т'лин внезапно сменил т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иши этих чужаков из Тарга! Так, чтобы я узнал их при встрече. Никого с уродливыми уш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Какой из него шпион? Но вот тот толстяк, которого я видела с местными... местный - Гаспак Жестянщик. Он надеется, что у него есть шанс сделаться новым магистратом, и если он поддержит джоалийцев, а не таргиан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усмехнулся и выпрям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икогда не слышала про крестьянина, который купил леопарда, чтобы тот охранял его кур от ли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задаченно призналась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алийцы - это ли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А таргианцы - леопар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коноторговец рассмеялся и порылся в карма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стину ты кладезь полезных сведений, о возлюбленная Тиона. Дер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тянула руки, и он, не считая, высыпал в них пригоршню серебра. Она чуть не поперхнулась от свалившегося на нее богат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сработано, о Владычица Мира, - сказал Т'лин. - Передай от меня привет Сус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ы только туда попадем... Т'лин! Драконы ведь могут переходить го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сторожно сказ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раз все мамонты в этом году заняты, а нам надо попасть туда больше, чем... ну, скажем, купцу там или жрецу, - я хочу сказать, наше искусство ведь так важно! Я только думала... - Она осеклась, заметив в его глазах огон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я могу посадить тебя и твоих друзей на своих драконов и поработать перевозчиком, но только это будет в первый и последний раз. Известно ли тебе, кто хозяин этих мамонтов, о ипостась Астины? - Он оскалился. - Храм Оис! И жрецы не терпят конкуренции. Они могут вообще лишить меня торговой лиценз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Так что ты уж играй себе! Удачи тебе на Празднест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как он может быть таким бестактным? Он что, правил не зн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верена, что уже достигла тех высот в искусстве, чтобы участв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огда удачи тебе в Суссленде, как бы там ни был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9</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спешила по раскисшему лугу обратно к мамонтам. Лямки мешка больно резали плечи даже сквозь толстую шерстяную одежду. Сквиш-скваш, сквиш-скваш... Бедро болело, в бок впивался грубый шов руба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издали она увидела, что цепочка мамонтов потянулась в сторону далеких гор - первые уже переходили вброд реку. У лестницы стоял последний мамонт - он задрал хобот и затрубил, возможно, призывая остальных подождать его. Посадка шла бойко. Труппе ни за что не успеть совершить в храме еще одно жертвоприношение. Утиам Флейтист знала, куда пошла Элиэль. Они бы не уехали без нее. Еще одна ночь в этом жалком, промерзшем Нар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добралась до толпы, сгрудившейся у лестницы. Труппы не было и в помине. Она начала протискиваться через толпу, не обращая внимания на сердитые замеч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видела продавца билетов, но слышала голоса отчаянно торговавшихся за места в паланкине. Даже если тех денег, что дал ей Т'лин, и хватило бы на билет - что сомнительно, ибо, судя по голосам, цена уже измерялась золотом, - она не могла уехать одна, не предупредив остальных. Конечно, с их стороны разумнее было бы послать ее вперед - Гэртол Костюмер уже два дня как находится там, в Филоби, устраивая все для сегодняшнего вечернего представления. Он не будет знать, что с ними случилось. Сорванный спектакль - разочарование богатых зрителей, а значит, очередная потеря денег. Что за день такой невезучий выд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о начала Празднества остается всего три дня! Пропустить Празднества - более страшной трагедии Элиэль не могла и вообраз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в голову ей пришла мысль о еще более ужасном несчастье. Оис ведь богиня всех перевалов. Что, если она не сменит гнев на милость и труппа застрянет в этом ужасном Наршвейле навсегда? Даже Фандорпасский перевал может оказаться опас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сильно толкнуло ее в сп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тя! - раздался резки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сь и оказалась лицом к лицу с древней синей монахиней. Так вот чья клюка упиралась ей в сп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зовут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тебя какое-нибудь известие для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 Длинный нос сестры Ан казался еще краснее, чем прежде, а выцветшие глаза слезились еще сильнее. - Но это объясняет, почему мы все время сталкиваемся с т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знаешь, мои друзья не уех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зья? - Монахиня печально покачала головой. - Твои друзья к делу не относятся, дитя мое. Ты единственная, о ком говор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по толпе прошло движение, словно ветер разметал листву. Двое мужчин перед Элиэль попятились так резко, что чуть не сбили ее с ног. Она пошатнулась, с трудом сохранив равновесие, и обнаружила, что они с синей монахиней остались одни посреди внезапно опустевшего пространства. Продавец билетов удивленно озирался вокруг. Это был мясистый краснорожий парень. На его пухлом лице обозначилось забавное недоум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это кстати, - пробормотала сестра Ан едва слышно. - Пошли, дитя мое. - Она опустила на плечо Элиэль скрюченную руку и толкнула ее вперед с неожиданной сил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уезжать без друзей, - запротестовала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ажна только ты! - сердито буркнула монахиня. - Разве не написано: "Элиэль станет первым искуш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исано? - Тот сумасшедший старый жрец бормотал что-то насчет пророчества. - Где написано? Что напис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не знаешь, возможно, так предназначено, чтобы ты не знала. Пош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олкнула сильнее. Осторожно глядя под ноги, чтобы не порезаться о меч старухи, Элиэль, сама того не желая, все ближе подходила к продавцу билетов. И тут он издал вопль ужа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лестнице приближался человек - скорее всего мужчина, но возможно, и очень рослая женщина. На нем была тяжелая, похожая на монашескую хламида, а голову он опустил так низко, что капюшон полностью скрывал лицо. Он был черный, с головы до ног черный. Даже веревка, которой он подпоясывался, была черная. Рука, протянувшая продавцу билетов монету, - и та была в черной перчат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авец уронил свою сумку и отпрянул, врезавшись спиной в ногу мамонта. Он сделал попытку заговорить, но не смог выдавить ни звука. Он выпучил глаза; лицо его побледнело. Сам Тронг Импресарио не смог бы изобразить ужас более убеди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накомец в черном снова попытался предложить плату за проезд, и снова продавец отверг ее, продолжая пятиться. Пожав плечами, черный монах повернулся к ступенькам и медленно поднялся на паланкин. Погонщик в ужасе оглянулся на него и чуть не выронил жез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па бесшумно рассасывалась, многие спасались бег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стину боги вознаграждают тех, кто имеет веру, - провозгласила синяя монахиня. - Пошли, милая, посмотрим, сколько стоит место теп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репче оперлась на свою клюку и шагнула вперед, но опоздала: продавец билетов нырнул под брюхо мамонта и устремился прочь с такой скоростью, будто сам Зэц гнался за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 крикнула монахиня, но ветер унес ее крик. Черный монах занял свое место на скамейке. Девять мест в паланкине остались свободными. Лестница тоже была пу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ты можешь ехать, если хочешь, - сказала Элиэль. Во рту у нее пересохло, хотя не мог ведь этот человек в черном быть тем, кого она так боялась встрет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ехать вдвоем, ибо так написано, но мы не можем ехать, не заплатив. - Сестра Ан всхлипнула. - И теперь этот юноша, что продавал билеты, исче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она совершенно растерялась. Она, наверное, сумасшедшая. С другой стороны, все остальные, наверное, не менее безумны. Один-единственный человек занимает место - бесплатно, - и никто, кроме сестры Ан, не горит желанием разделить с ним паланкин. Как объяснить такое чудо? Да еще в скупердяйском Нарше? Погонщик потихоньку отодвигался все дальше от паланкина и его одинокого пассажира, пока не оказался почти на голове у мамон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о цене можно договориться с этим погонщиком, - пробормотала сестра Ан, но в это мгновение тот что-то сказал мамонту, и огромный зверь двинулся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 отчаянии озиралась по сторонам, но последние зеваки уже расходились. Они остались вдвоем со старухой. Никто больше не хотел ехать с человеком в чер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Жнец? - спросила Элиэль. Впрочем, кто это еще мог 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стра Ан все смотрела вслед удаляющемуся мамонту, и на лице ее читалось явное сожаление. Она удивленно оглянулась на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жрец, служитель Зэца. Да, его называют Жнец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Элиэль отчаянно подпрыгнуло в груди, колени предательски подкосились, и что-то стиснуло ей гор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видела Жнеца, - просипела она. - Но средь бела дня? - О Жнецах не говорили вслух, только шепотом. Но тот сумасшедший старый жрец говорил о 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иня хихи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емноте, милочка, тебе вряд ли удалось бы увидеть его! - заявила она, неожиданно вернувшись в доброе расположение духа. - А почему бы и не днем? Он всего лишь человек. Должен же он делать что-то от рассвета и до зак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 от часу не лег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днем он разгуливает, переодевш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быкновенно он не носит облачение. Ты же видела, какой это производит эффект. - Старуха неодобрительно тряхнула головой. - Никто не захотел сесть рядом с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бы с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численные морщины вокруг рта сестры Ан собрались в очередную отвратительную улыбку, но слезящиеся глаза хранили скорбное выражение. Она подняла свой длинный нос и посмотрела вслед мамон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бы и нет? Если бы он хотел принести мою душу в дар Зэцу, он бы давно это сделал. Я не сомневаюсь, что он бегает куда быстрее меня. Сказано же в Зеленом Писании, Стих 2578: "Все боги играют с людьми, но лишь Зэц никогда не проигры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же всего в ее безумии было то, что она не сомневалась: Элиэль поедет с 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чему ты не поех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не заплатила, разумеется. Нам, дочерям Ирепит, не дозволено принимать милостыню. За все так или иначе надо платить - обычно рассказом или уроком. Я собиралась предложить урок в пути, но молодой человек отверг мое предложение. - Теперь ее глаза слезились еще сильнее, и она казалась растерянной - почему, Элиэль не понимала. - Я надеялась, что он все же соглас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Жнец тоже находился в толпе. Когда цена билета перевалила все разумные пределы, он надел свое облачение и сделал еще одну попытку. Элиэль вздрог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т Жнец здесь дел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нем он зарабатывает себе на жизнь, - не оборачиваясь, ответила сестра Ан. Жнецы, судя по всему, мало интересовали ее. - А души собирает по ноч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 страхе возвела глаза к небу - пора бы появиться большой луне. Но небо было затянуто тучами. Со времени прошлого затмения Трумба прошло по меньшей мере недели две, так что ему уже пора повторить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Когда зеленый черным станет,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Жнец жать души не устанет.</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это вовсе не означает, что он устанет жать души в другие но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алеке мамонт с одиноким пассажиром пересек Наршуотер, постепенно нагоняя остальных. Зачем Жнец отправился в Суссленд? Кто навлек на себя гнев Зэца? Скоро затмение Трумба. Где же труппа? Может, лучше вернуться к хра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конец расстроенная, дрожащая на ледяном ветру, Элиэль окинула взглядом луг. Без мамонтов он сразу как-то опустел, хотя ламы и драконы в стороне никуда не делись, да и на Торжке у городских ворот по-прежнему было полно народу. Другой караван мамонтов прибудет из Суссвейла сегодня вечером. Загон стоял пустой, низенький забор окружал только клочок вытоптанной земли. Рядом с загоном сидел спиной к ней на своем мешке, уронив голову на руки, Клип Трубач. Похоже, он пропустил драматическую историю со Жнец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быстро, как только могла, Элиэль поспешила к нему: клоп! клип!.. клоп! кли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п был самым младшим в труппе после Элиэль. Еще в прошлом году он играл женские роли. Теперь он этого не мог, но и для мужских еще не созрел, а потому служил по большей части просто рабочим. Его прыщи количеством не уступали звездам на небе. А его мнение о себе как о человеке и музыканте было неоправданно высоко. Олиммиар, старше Клипа всего на два месяца, до сих пор считала его просто мальчишкой. Гольфрен Флейтист отказывался выходить на сцену с ним. Зачем он пришел? И почему 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видел, к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п Трубач поднял глаза. При виде его лица она отшатнула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ьпака... - произнес он хрип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ней? - Элиэль видела, что с утра он потерял по меньшей мере три года: на месте самонадеянного музыканта перед ней сидел простой перепуганный мальчишка, и эта разительная перемена страшила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ыла прекрасна, Элиэль, прекрасна! Белоснежная и такая шелковистая! Ни одного темного волоска. Ни царапинки на копытах. Амбрия заплатила за нее пять джоалийских звез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Трубача перекосилось, будто он хотел расплак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ее внутренности оказались прогнившими. Черными и вонючими. Ужасно! Вонь на весь х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рямо колотило от холода. Или от страха. Сначала безумный жрец, потом еще более безумная монахиня, потом Жнец, а теперь еще это! Она уронила свой мешок на землю и села, спрятав руки в рукава. Одно хорошо: по крайней мере Жнец уехал из гор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ы сделали такого, что Владычица так гневается на н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п облизнул пересохшие губы. Даже его прыщи побледнели, чуть розовея на посеревших ще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а Владычица или только Оис? Трудно сказать. Жрецы говорят... Ты сама бывала в ее хра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ни, может, и правы. Никто из нас не молится в этом храме, только в те дни, когда нам надо уезжать. Возможно, этого недостат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сделалось ду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п с трудом проглотил подступивший к горлу ком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нам придется искупать в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ам. Амбрия пыталась уговорить их отпустить Олиммиар, утверждая, что ей только пятнадцать и что она девственница. Жрецы заявили, что это сделает ее жертву особо ценной для богини. - Трубач закрыл лицо руками. Он пробормотал что-то похожее на "они могли потребовать и больш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ждала... и ждала. Она считала удары своего сердца. В конце концов она не выдерж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не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п вскинулся, и она увидела слезы у него на глазах. Наверное, от ве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Ох, прости, Элиэль! Я должен был сказать сразу! Нет, тебе не надо! Амбрия спросила, и жрецы сказали: нет, если только Владычица еще не благословила тебя, сделав женщи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чувствовала облегчение и обругала себя за это. Жертвы остальных могут только усилить гнев Владычицы, а она ничем не помогает. Ей этого не хотелось, нет, но ведь и остальным тоже не хоч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на следующий год? - кисло спросил Кли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неохотно ответила она. Что ж, это и в самом деле возможно. Многие девушки получают благословение Владычицы в тринадцать или даже раньше. Впрочем, она радовалась уже тому, что это случится не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нам теперь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вращаться в гостиницу и ждать, пока они не совершат слу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это может затянуться надол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зависит от жрецов - они решают, когда богиня довольна. Может, несколько д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зднества Тиона начнутся через три д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п вдруг встал и поднял с земли оба мешка. Элиэль протянула руку к своему, но он отодви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сама донесу! - крикну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мне нужно упражняться, - упрямо заявил он. - Я хочу, чтобы у меня плечи стали силь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терпеть не могла, когда ее начинали жалеть из-за ноги, но все же решила поверить ему и позволила нести оба мешка. Когда они тронулись в путь, она решила, что Клип Трубач в конце концов не так уж и пло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открою тебе один секрет? - предложила она. - Только ты обещай, что не расскажешь никому. Несколько дней назад Олиммиар говорила, что ты возмужал и стал сильнее. Ты только не говори ей, что я тебе расска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ко улыбнувшись, он посмотрел на нее сверху вн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я ей не скажу, потому что ни слову не ве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фыркнула и вскинула голову. А она-то хотела подбодрить его. Мог бы хоть притвориться, что поверил. Ладно, раз так, она не перескажет ему слова Тронга, которые подслушала как-то раз, - Тронг говорил, что из Клипа со временем выйдет хороший ак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лчании добрели они до городских во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это все из-за Утиам! - вдруг жалобно сказал Кли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рецы особо интересовались е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и что, знали, как ее зов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 что играла Эринию позавчера, они сказали, - она здесь? Это все заговор, Элиэль! Неужели ты не понимаешь? Какой-нибудь богач увидел Утиам в роли Эринии и возжелал ее. Он помолился Владычице и предложил золото, и она исполнила его просьбу! Жрецы знали, что дел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ип! - Она положила руку ему на рукав. - Ты не должен говорить так о Владыч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яростно посмотрел на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так о Оис, пусть она и богиня! Они увели Утиам отдельно от остальных - так они смогут послать за этим человеком, передать ему, что она доступна! Ясно? И что он может быть первым. Утиам, самая прекрасная, самая неж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ьфрен просто обезумел! Он предложил девяносто четыре звезды за то, чтобы стать тем мужчиной, который ляжет с ней, единственным мужчиной. Девяносто четы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яносто четыре звезды? Да это же целое состояние! Элиэль давно уже удивлялась, с чего это Гольфрен носит деньги в поясе, - он, наверное, считал, что никто, кроме Утиам, этого не зн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у Гольфрена Флейтиста, бродячего актера, столько дене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Он, наверное, собирался пожертвовать их Тиону в Суссе, чтобы тот даровал Утиам победу на Празднеств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жрецы отказ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тветили, что мужья не считаются. Я уж было думал, что он бросится на них с кула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Клип! Бедный Гольфр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ная Ути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бач остановился и опустил один из мешков, чтобы высморкаться в рукав. Он посмотрел на Элиэль - глаза его покрасн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увидимся в гостин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ечально кивнула и захромала в сторону базарных рядо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0</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 xml:space="preserve">Дойдя до маленького рынка у ворот, Элиэль сообразила, что здорово проголодалась. Конечно, стыдно думать только о своем желудке, когда с друзьями такое ужасное несчастье. Но она со вчерашнего вечера ничего не ела. И теперь можно не бояться, что ее укачает на перевале. Затесавшись в толпу одетых в шерстяные одежды слуг и кухарок, Элиэль изучила содержимое лотков. По большей части здесь предлагались овощи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это был крестьянский рынок. Наконец ее привлек соблазнительный запах, и Элиэль обнаружила лавку, где торговали пирогами с мя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конечно, дал ей денег, но ей хотелось бы сберечь их. У лотка толпились женщины, и торговец смотрел в их сторону. Элиэль подобралась к прилавку с краю и нагнулась, словно завязывая шнурок. Секунду спустя, когда кто-то из покупателей выкладывал монеты, маленькая ручонка быстро просунулась между двумя дородными тетками, и на лотке стало одним пирогом ме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нув драгоценную добычу за пазуху, Элиэль поднялась и заковыляла прочь. Отойдя на безопасное расстояние, она вынула пирог и тут же столкнулась с худенькой женщиной в си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ило с твоей стороны, дитя мое, - сказала сестра Ан, хватая пирог скрюченными пальцами. - Я так давно не ела. Ах, как вкусно пахнет! Ее выцветшие голубые глаза слезились, но в них не было и намека на хитр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авив раздражение, Элиэль решила проявить великодушие. Может, Дева заметит это и замолвит словечко перед Владычицей, чтобы та сменила гнев на милость. И к тому же там, откуда взялся этот пирог, оставалось еще много таких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ожалуйста, сестра! Право, тебе стоило бы получше заботиться о себе. Что тебе нужно - так это хорошую шубу из меха ламы. У тебя есть что-нибудь теплое на ночь?</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Я не могу принимать милостыню, - пробормотала монахиня, не отводя взгляда от пирога. - Ибо сказано: "Все имеет свою ц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тить вовсе не обязательно. Одно из моих деловых предприятий оказалось нынче утром неожиданно прибыльным, так что я могу себе это позвол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старуха окончательно замерзла в своей тонкой шерстяной хламиде, хотя упорно делала вид, что ей все нипочем. Кончик ее носа побел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мы поступим... - Она огляделась по сторонам как бы в поисках стола и стульев. - Мы поделим пирог пополам, а я расскажу тебе, что знаю о Жнецах. Подержи-ка минуточку. - Она вернула девочке трофей и уселась на траву. Это было довольно сложной и даже опасной процедурой, ибо ей приходилось одной рукой цепляться за клюку, а другой придерживать меч, чтобы не порезаться. Элиэль даже удивилась, как это ее не сдувает вет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не повезло в делах сегодня утром, - сказала девочка, опускаясь на землю. - Но, признаюсь, мне хотелось бы узнать про Жнеца, и зачем тебе надо в Сусс, и почему ты носишь меч, и еще много других вещ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стра Ан взяла скрюченными пальцами пирог, разломила его пополам, прошептала благодарственную молитву и протянула Элиэль больший кусок. Пирог был сочный и вкусный, еще горячий - прямо из пе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ты и есть Элиэль! - сказала сестра, с трудом пережевывая кусок. - Моложе, чем я ожидала. Каким ремеслом ты занимае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эль Певица. Вообще-то я сейчас больше актриса, но у нас в труппе актеров достаточно, так что разумнее показ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иня нахмурила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вы игр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рагедии, и комедии. И я пою 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ая между ними разница? - перебила сестра Ан, вынимая изо рта кусок хрящ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сь не показать, как сильно ее потрясло старухино невежество, Элиэль объясн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едии - про людей. В трагедиях участвуют боги. И люди тоже, 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м! Ты изображаешь боги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нибудь буду. То есть я хотела сказать, буду, когда подрас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ебе надо научиться и думать, как богиня. Ты поедешь завтра на Праздн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рассказала о петухе и альпаке. Когда она перешла к рассказу о том, чем сейчас заняты остальные женщины из труппы, ей сделалось дурно, и она перестала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естра Ан продолжала расправляться со своей половиной пирога оставшимися зубами. Кожа на ее лице напоминала пергамент. Из-под платка выбился клок жидких седых в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полнение епитимьи может затянуться надолго, - пробормотала она с набитым ртом, - а Празднества начинаются вот-вот. Придется тебе отправляться туда без н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Я не долж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иня махнула рукой, как бы отметая возра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казано было, что ты поедешь. Ты не можешь противостоять судьбе. История ждет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бираюсь уезжать из Нарша без моих друзей! Я должна быть с ними в час невзг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иня прикусила обветренную гу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е религиозное образование оставляет желать лучшего. Почему "невзг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ужа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ужасно. Поэтому и ценно. Тебя что, не учили, что все имеет свою цель? Цель жизни - научиться покорности бог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Элиэль заставила себя откусить еще кусочек пирога. Ей не хотелось думать о том, что происходит в Храме Владычицы. Не успела она спросить про меч и Жнеца, как лекция продолж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сотворили нас для служения им. - Сестра Ан вытерла рукой жир с подбородка. - В этом мире мы учимся исполнять их волю. Когда мы завершаем свое ученичество, Зэц забирает нас, и боги судят, в каком служении мы проявили себя лучше всего. В Красном Писании, в "Книге Эемех", сказано: "В небесах, меж созвездий, пребудут они, освещая мир подобно малым бог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никогда не понимала, что тут радостного - вечно висеть на небе, как белье на верев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нравится, делать легко, - сказала монахиня, продолжая жевать. - То, что угодно богам, делать сложнее. Жнец пугает тебя и многих других, но он служит Зэцу, а Зэц повелевает им. Для большинства людей отнять жизнь - грех. Повиноваться воле бога - никогда не грех. Жнец может убить своим прикосновением, но только потому, что Зэц наделил его такой силой. Подобным же образом Зэц наделяет его и другими способностями, помогая ему в его горестном труде. И он должен использовать дары лишь для исполнения воли бога. То, что для меня или тебя было бы убийством, для него одновременно и таинство, и дол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здрог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ладыч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же самое. Предлагать свое тело мужчине за деньги - страшное преступление. Но отдаваться мужчине, принося жертву Владычице, если есть на то воля ее, - таинство, и оно драгоценно. Покорность -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иня отвела взгляд выцветших серых глаз от Элиэль и посмотрела на луг, по которому разгуливал в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возлежала с мужчиной. Я никогда никого не убивала. Это не делает меня лучше тех, кто совершает это в священном служении. Я дала обет служить другой богине другими средствами, вот и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яд вооруженных горожан, закончив муштру, прошагал мимо них к воротам. Все бросали косые взгляды на странную собеседницу Элиэль, и она обратила внимание на то, что никто так и не приблизился к ним. Похоже, люди избегали дочери Ирепит - не так, конечно, как Жнеца, но Элиэль почему-то вспомнила тревогу, отразившуюся на лице Утиам при встрече с этой дряхлой кар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богине? Ирепит? А разве она не аватара Де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Астина в ее обличье - богиня покаяния. Суровая богиня! Не столь суровая, как Урсула, ипостась справедливости, 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 тебе меч, если ты не пользуешься 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уха улыбнулась счастливой отвратительн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ем, что такова воля святой Ирепит. Это память и бремя, бремя, которое я несу с рад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мять о 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мять о смертности и покорности. - Она ткнула костлявым указательным пальцем в правый башмак Элиэль с двухдюймовой подошвой. - Ты ведь тоже несешь бремя, дитя м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 своей воле! - Элиэль разозлилась, почувствовав, что красне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озможно, у богов были причины возложить его на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суждать чужие физические недостатки - очень невежливо. Это совсем не то же, что, скажем, ме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ч - очень дорогой. Что, если кто-нибудь пригрозится убить тебя, если ты не отдашь ему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иня пожала узкими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кажу ему, и он меня убьет. А если он отнимет его силой, оставив мне жизнь, - придется убить себя во искупление того зла, что он может когда-нибудь сотворить этим мечом. Я же сказала - это б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бе вообще не дозволено пользоваться меч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во время обряда. Некоторые сестры умерли от холода, чтобы не осквернить свои мечи рубкой дров для кос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не отставала Элиэль. - Ты говорила, что все имеет цель. Цель меча - убивать людей, это же я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я никогда не говорила, что этот меч не убивал людей! - Монахиня нежно погладила эфес. - Он принадлежит моему ордену с давних пор, так что, полагаю, он принес смерть мно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в этом решительно не было никакого смысла. Эта женщина так же безумна, как старый жрец, впервые упомянувший о ней. Должно быть, эти двое как-то связаны. Чувствуя себя очень неловко, Элиэль поднялась на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рпеть без жалоб, подчиняться без вопросов, - произнесла сестра Ан, словно не замечая, что Элиэль собирается уходить, - вот, для чего мы живем. В "Книге Шаджи" говорится, как святой Пет'р, имевший власть над таргианцами десять лет и сем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ы идешь в Сус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иня вздох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ьеса написана давным-давно. По твоему определению, это трагедия, ибо в ней действуют боги. В ней участвует и мой орден. Я полагала... Меня сочли самой подходящей... кем не жалко пожертв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Тебе известно мое и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я роль тоже напис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это за ро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стра Ан растерянно посмотрела на свою юную дерзкую собеседницу. По щекам ее текли сле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вопросов! В Синем Писании, в "Книге Элайет", мы читаем: "Не спрашивай, чтобы не получить ответа, который расстроит тебя; не ищи, чтобы не потерять, постучи, и тебе отворят дверь, за которой тебя ждет бе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умна, как пьяная летучая мы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йствительно должна идти, - царственно сказала Элиэль. - Дела, сама понимаешь. Желаю тебе раздобыть одежды потеплее. А теперь, молю, прости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зашагала прочь. Она почти ожидала услышать приказ остаться, но приказа не последовал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1</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кресенье прошло мимо Эдварда Экзетера. Время от времени боль в ноге выводила его из забытья. Он открывал глаза, видел паутину растяжек и белый кокон повязок и понимал, что не может пошевелиться. Голова раскалывалась. Он терял сознание, а потом снова приходил в себя. Иногда он, забывшись, пытался повернуться в постели, и тогда нога напоминала о себе. Время от времени подходили сиделки и заговаривали с ним. При возможности он выдавливал несколько слов в ответ, и они уходили, удовлетворенные. Иногда они совали ему под язык градусник и сердились, если он засыпал и ронял его. Ну и возня с судном... в общем, это тоже не радо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о мир наполнялся бесшумной музыкой - иногда она грохотала, как ария Пуччини, иногда это была просто забавная песенка, но слов он не слыш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 или два он обращал внимание на унылые коричневые стены и запахи карболки и эфира. Из этого он делал вывод, что находится, должно быть, в больнице и за ним ухаживают, так что он может спокойно отключиться снова. В другие пробуждения ему казалось, что он все еще в Париже, и он удивлялся, какие у дядюшки Смедли жесткие кровати. Один раз он вспомнил боль, хлещущую кровь и расплакался. Кто-то пришел, воткнул в него иглу, и музыка заиграла сн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й-то знакомый голос издалека позвал его. Веки казались тяжелыми, как крышка гроба, но он заставил себя поднять их и увидел Али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мер, да? - Язык слишком распух, а губы казались застывшими и непослуш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чему я вижу анге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жала его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себя чувству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хорошо, как привы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ят, завтра будет полег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оргал в попытке заставить глаза слушаться его. На потолке горела электрическая лампоч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орый 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чер. Воскресный вечер. Ты сильно ударился головой. Я сказала врачам, что там у тебя не так уж много мозгов - пусть не слишком беспокоя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робовал выговорить: "Скажи мне, что любишь меня, и я умру спокойно". Он не был уверен, что это ему удалось. Позже его разбудили, чтобы растереть спину, но Алиса уже ушл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2</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бесцельно бродила по унылым, серым городским улицам до тех пор, пока ноги не принесли ее к храму. Храм Оис был, несомненно, самым высоким зданием в городе, но, увы, не менее уродливым, чем все остальные. Ей не хотелось идти туда! Старая сестра Ан могла сколько угодно описывать происходящее там как великое и священное жертвоприношение, но Элиэль все же чувствовала, что так не должно быть, и тем более не хотела смотреть на позор своих друз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девочка вспомнила про серебро в кармане. Она оставалась последней в труппе, кто не совершил сегодня никакого приношения, если не считать половины пирога для монахини. Элиэль решила, что пойдет в молельню Тиона и принесет ему в дар часть денег. Если старый жрец еще там, она успокоит его - скажет, что опасность ей вовсе не грозит и что Жнец покинул гор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 именно к Юноше? Почему бы ей не зайти во все молельни? Она может просить у Прародителя спокойствия, у Девы - справедливости, а у Мужчины - храбрости. Она попросит их всех замолвить за нее словечко перед Владычиц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овернула на улочку за храмом. Теперь здесь было полно народа: нарсианские троглодиты спешили во все стороны. Она часто бывала на этой улице, так что знала: первая молельня от угла - Висека. В нее Элиэль еще ни разу не заходила. Величественная входная арка была, должно быть, раньше белой, но краска давно уже облупилась и потемнела, и на сером фоне едва выделялось солнце - символ Отца и Матери богов. Девочка смело шагнула в маленький полутемный дворик, поросший тенистыми деревьями. Потолком молельни служили черные ветви и серое небо, стены поросли мхом. В воздухе стоял слабый аромат благовоний. Кроме нее самой, во дворике никого не было ви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бое изваяние Отца напротив входа было покрыто птичьим пометом и хлопьями облупившейся белой краски. На Элиэль смотрел высокий бородатый мужчина в короне и длинной мантии. Корявая нарсианская надпись заросла мхом, но у бога были только один глаз и одно ухо, что означало: это Чиол, бог судьбы. Элиэль очень надеялась, что это единственное ухо повернуто сейчас к ней. У Чиола был очень красивый храм в Джоале. Она видела его только издали - до сих пор у нее не возникало проблем с судь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реклонила колени перед статуей. Для молитвы Всеведущему полагалось носить на себе хоть что-то белое. Ну что ж, подбивку ее шерстяного плаща можно считать почти белой, так что сойдет. Она выудила две монетки из тех, что дал ей Драконоторговец. Достоинство их она не могла разглядеть в полумра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лите перед статуей лежали приношения: несколько медяков, две жестянки, бутыль, холодная гусиная нога, по которой ползали мухи, моток шерсти, нитка бус - должно быть, самая ценная для кого-то вещь. Элиэль подавила соблазн открыть жестянки и понюхать, что там, внутри. Она положила свои монетки рядом с н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лонив голову, Элиэль прочла молитву из Белого Пис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Богов, Матерь Смертных, Дарующий Истину, дай нам утешение в невзгодах наших и прости нам грехи на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как раз то, что нам сейчас нужно, подумала она, и на минуту ей стало полегче. Неожиданно легче - впрочем, она ведь никогда не предлагала богу серебра. Первая благодарственная молитва, которая пришла ей в голову, оказалась из Синего Писания, но это ничего не знач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чушка радостно вышла на улицу, и в лицо ей ударил снежный вихр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ые хлопья плясали по улицам, прилипая к прохожим. Она почти не видела, куда идет. Поплотнее запахнув ворот, девочка брела между спешившими куда-то людьми, между повозками и фургонами. Высокая стена все тянулась, прерываемая только негостеприимного вида дверями. Над стеной кое-где выглядывали верхушки деревьев: судя по всему, там были частные сады. Следующая молельня посвящалась аватаре Карзона, Крак'ту, богу землетрясений. Раньше она редко молилась Мужу, и уж точно никогда Крак'ту. С землетрясениями у нее было не больше проблем, чем с судь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 клонился к вечеру. Элиэль замерзла и устала. Бедро болело. Моргая от летевшего в глаза снега, она увидела знакомую фигуру, идущую в ее сторону. Кто угодно узнал бы Дольма Актера даже на расстоянии - по росту и походке чуть вразвалку. Будь все как обычно, она бросилась бы к нему. Дольм был веселый, разговорчивый, почти такой же высокий, как Тронг Импресарио, но гораздо моложе, но зато он обладал замечательным голосом. Двигался он, правда, неважно, и жестам его недоставало изящества. Она помнила еще, как он был достаточно молод, чтобы играть Юношу. Теперь он изображал Мужа в трагедиях, любовников или воинов - в комеди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Дольм вряд ли будет весел - сегодня Ама приносит себя в жертву богине Оис. Наверное, Дольм тоже совершает паломничество по всем молельням Нарша. В эту минуту он, как и Элиэль, направлялся к молельне Карзона. Элиэль не хотелось, чтобы Дольм слышал ее молит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 она не считала себя настолько испорченной, чтобы подслушивать его. А уж сделать это проще простого! Элиэль отступила за стоявший у арки фургон, чтобы пропустить Дольма. Когда Дольм подошел ближе, ей показалось, что он ведет себя как-то странно - вроде бы таится. Он прошел мимо, даже не заметив ее. Он не вошел в молель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пытство - грех, учила Амбрия Импресари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пытство - большой талант, говорил Т'лин Драконоторго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Элиэль решила, что ее догадка верна - Дольм Актер таится. Она вышла из-за повозки и пошла следом за ним, стараясь держаться за громыхающим по мостовой фургоном. Он шел быстрее, чем волочившие фургон яки, но каждые несколько минут останавливался и огляды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Актер был высок, а она мала ростом. И куда более незаметна, чем он. А уж превратиться в невидимку? В такую пургу? Что может быть лег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он направляется в молельню Чиола. Но с чего тогда делать из этого тай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совершенно неожиданно, Дольм исчез. Элиэль успела заметить закрывающуюся дверь и в досаде топнула но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пытство ее разгорелось с новой силой. Подобно ей, Дольм бывал в Нарше раз о год и не задерживался дольше чем на несколько дней, и все же он явно знал, какая именно дверь ему нужна. Это была даже не дверь, а глухой деревянный щит на гладкой каменной стене без имени и знака. Да, наверняка он бывал здесь раньше! Ограда слишком высока, чтобы перелезать через нее. Из-за стены виднелись ветки деревьев, значит, за оградой - сад. Должно быть, это потайной ход в храм, а может, просто сад вроде молельни Чи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ин сад, соседний с молельней Чи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адерживаясь, Элиэль нырнула под некогда белую арку в полутемный дворик. Там до сих пор никого не было. Не успев даже попросить прощения у бога, она поспешила к боковой стене. Проклиная неуклюжий башмак, и тяжелый марсианский плащ, девочка залезла на дерево и заглянула через ст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ней раскинулся сад побольше, окруженный такими же замшелыми стенами, заросший старыми деревьями и густыми кустами. На всем лежал отпечаток запустения, словно сюда никто не заходил. Это была еще одна молельня. Но Элиэль никогда не слышала о тайных святилищах. Несмотря на круживший в воздухе снег, она хорошо видела статую бога у противоположной стены.</w:t>
      </w:r>
    </w:p>
    <w:p>
      <w:pPr>
        <w:pStyle w:val="Oaeno"/>
        <w:ind w:firstLine="720"/>
        <w:jc w:val="both"/>
        <w:rPr/>
      </w:pPr>
      <w:r>
        <w:rPr>
          <w:rFonts w:eastAsia="Times New Roman Cyr" w:cs="Times New Roman Cyr" w:ascii="Times New Roman Cyr" w:hAnsi="Times New Roman Cyr"/>
          <w:lang w:val="en-US"/>
        </w:rPr>
        <w:t>Фигура была совсем как живая - у Элиэль даже дух захватило. Даже в самых больших храмах она не видела изваяния красивее этого. Статуя была выше человеческого роста, отлитая из бронзы, - мужчина в набедренной повязке. Юношу обыкновенно изображали нагим, а Карзона - полностью одеты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 это, судя по всему, был Мужчина - крепко сложенный, мускулистый, зрелый. Кроме того, в одной руке он держал череп, а в другой - молот. Бронза позеленела от непогоды, а как известно, зеленый - цвет Карзона, Мужа. Он стоял в окружении лопаты, косы, пастушьего посоха и прочих атрибутов различных его аватар. Все они тоже были отлиты из позеленевшей бронзы - все, кроме меча, красного от ржавчины. Во всяком случае, Элиэль надеялась, что от ржавч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это не какой-то мелкий местный бог. Это должен быть сам Карзон, бог созидания и разрушения. Она никогда не бывала в его храме - он находился в Тарге. Выходит, у Мужа в Нарше две молельни - одна открытая, молельня Крак'та, и одна частная, его собственная. Вот стра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Элиэль увидела Дольма. Он сидел на земле прямо под ней, обнаженный до пояса. На ее глазах он стянул чулки и встал, оставшись только в черной набедренной повязке. Он дрожал от холода - снег ложился ему на плечи и на заметное пятно лысины на макушке. Дольм снял с себя все, кроме этого одноцветного одеяния - значит, он собирается совершить ритуал, посвященный только одному богу. Черный цвет - цвет Зэца Карзона, аватары Мужа как бога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хотелось бежать, но проклятое любопытство словно приморозило ее к ветке. С одной стороны, даже если Дольм посмотрит вверх, он вряд ли увидит в листве ее лицо. С другой - тот, кто подглядывает чужие ритуалы, может нарваться на серьезные неприятности. Неприятности от кого - от Зэ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Доль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Актер, ее дру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Поэт никогда не ест рыбы. Амбрия принадлежит к какой-то женской секте, о которой никогда не говорит. Она уже таскает с собой на собрания Утиам, когда им удается выкроить время. Элиэль подслушала как-то их разговор, но поняла только, что это имеет какое-то отношение к Эмбер'л, богине драмы, аватаре Тиона, у которой главный храм в Юрге. Возможно, многие поклоняются какому-то особому богу или богине. С двенадцатилетней девочкой редко говорят о таких сокровенных вещ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Доль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ы всегда носят черное. Да и многие другие тоже - но актер? Актер, поклоняющийся Зэ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еря своим глазам, она смотрела на то, как этот долговязый, костлявый человек шагнул вперед, остановился перед божеством и поднял руки в безмолвной мольбе. Он был почти одного роста с изваянием. Затем он начал петь на каком-то незнакомом таргианском диалек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туал оказался сложным. Дольм несколько раз повернулся на месте - у него была исключительно волосатая грудь. Потом упал на колени, припав лицом к земле, одним прыжком вскочил на ноги, широко расставив их, и пропел еще несколько слов. Он наклонялся, касаясь руками носков, откидывался, выпрямлялся, кланялся - все в тщательно соблюдаемой последовательности, мягко напевая своим звучным актерским голосом. Затем Дольм упал на четвереньки и трижды пролаял собакой. И завершил он все это, распростершись ниц у основания статуи. Элиэль вздрогнула при одной мысли о холодных, мокрых камн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Актер поднялся на ноги и левой рукой взялся за меч - тот легко отделился от постамента. Он пропел еще заклинание, поцеловал ржавый клинок, вытянул вперед правую руку и положил ее у ног божества ладонью вверх. В первый раз его голос дрогнул. Казалось, он заколебался. Потом Дольм взмахнул мечом и опустил его на запястье так, словно собирался отсечь ки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рикнув, он уронил меч. Из рассеченных артерий фонтаном брызнула кр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Элиэль волосы встали дыбом - по крайней мере ей так показ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держивая правую - раненую - руку левой, Дольм поднял ее так, чтобы красный фонтан лился ему на голову. Раненая кисть висела безжизненной пле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непристойность разрушила чары, приковывавшие девочку к дереву. Это ненормальная молитва! Это не кучка болтливых теток, шепчущих свои тайные просьбы богам, - это какое-то тайное колдовство. Ей ничего не стоило укрыться от Дольма Актера, но она никуда не спрячется от бога смерти, если тот сам явится за 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ча зубами от страха, она скользнула вниз, упала на усыпанную прошлогодней листвой землю, вскочила на ноги и бросилась бежа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АКТ ВТОРОЙ. МИСТЕР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3</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ью-Отель" в Грейфрайерз представлял собой мрачноватое викторианское здание из красного кирпича недалеко от Хай-стрит, с одной стороны которого размещались "Робинсон и Сын, Ткани", а с другой - "Братья Уимпол, Аптека". Цены здесь были вполне сносные - четыре шиллинга шесть пенсов за постель и завтрак. Гостиница находилась недалеко от станции, за что пользовалась заслуженной популярностью у приезжающих коммивояжеров. Однако в сезон банковских отпусков, да еще в выходной здесь царила тишина, как в замурованной гробнице. Никто не собрался в гостиной поиграть в бридж, и у дверей в коридоре было выставлено всего несколько пар боти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тибюль был темным, но все еще душным после дневного жара. Вечные ароматы праздной болтовни и сигарного дыма въелись в чахлые фикусы в кадках меж окон и в выстроившиеся по обе стороны от холодного камина кожаные диваны. Стены и деревянная мебель приобрели одинаковую уныло-бурую окраску; затейливый штукатурный потолок потемнел до цвета спитого чая. Пока вращающаяся дверь со скрипом останавливалась за ее спиной, Алиса Прескотт мысленно готовила себя к нескольким утомительным часам скуки перед сном. В номере наверняка жарко. Окно выходило на маневровые пути. К тому же к югу от Хамбера не найти другой такой неровной крова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занудные западные графства никак нельзя сравнить с невыносимым Лондоном, но... Ей не терпелось добраться до своего номера и скинуть хоть часть одежды. В Африке жара сильнее, но в колониях от женщины и не требуется таскать на себе такие вздорные произведения портняжного искусства, как нижние юбки из китайского шелка, бумажные нижние рубашки до колен или широкие шелковые пояса. А если и требуется, то уж во всяком случае ее не заставили бы ходить в таком виде всю вторую половину дня по провинциальному городку.</w:t>
      </w:r>
    </w:p>
    <w:p>
      <w:pPr>
        <w:pStyle w:val="Oaeno"/>
        <w:ind w:firstLine="720"/>
        <w:jc w:val="both"/>
        <w:rPr/>
      </w:pPr>
      <w:r>
        <w:rPr>
          <w:rFonts w:eastAsia="Times New Roman Cyr" w:cs="Times New Roman Cyr" w:ascii="Times New Roman Cyr" w:hAnsi="Times New Roman Cyr"/>
          <w:lang w:val="en-US"/>
        </w:rPr>
        <w:t>А эту шляпу с плюмажем она сорвет с себя в первую очеред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скресные вечера в Грейфрайерз только и развлечений, что вечерняя служба в соборе Святого Михаила. Впрочем, сегодня в городском парке состоялся импровизированный митинг, вызвавший некоторое оживление местных жителей. Несколько раз восславили мистера Эсквита, храни его Господь, а кайзера заклеймили позором. Мэр произнес несколько слов об Империи, В Пределах Которой Солнце Не Заходит, и об Англии, Ожидающей От Каждого Мужчины Исполнения Священного Долга. Наспех собранный оркестр исполнил несколько военных маршей. Все хором пропели "Страну надежд и славы" и "Боже, храни Короля", вслед за чем толпа тихо рассосалась сама собой, словно горожане стеснялись прилюдного проявления эмоц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одошла к конторке забрать ключ от номера. Ее ячейка для корреспонденции была пуста, и это уже было хорошо, ибо только в больнице и полиции знали, где она останов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надеялась, что Д'Арси нашел записку, которую она оставила ему в гостиной, - порой он бывал поразительно бестолков и слеп как крот. Она часто поддразнивала его этим. Под подушкой она оставила другую записку: "Прочитай записку на камине". Интересно, чем он занимался этим утром, без нее? Может быть, даже в церковь пошел! Надо будет завтра послать ему телеграмму. Если только Эдварду не станет хуже, она завтра вернется в Лонд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ерка нигде не было видно. Прежде чем Алиса успела поднять маленький медный колокольчик, благоразумно оставленный на конторке для подобных случаев, из дальнего конца вестибюля ее окликну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 Прескот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дрогнула и обер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он сидел в угловом кресле и только теперь встал. Крупный, осанистый мужчина, одетый, как банкир, в лучший воскресный костюм жилетка и золотая цепочка от ча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лонился и не спеша подошел к ней, держа в руке котелок. Его волосы начинали редеть, кончики седеющих усов вздергивались вверх, как у кайз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спектор Лизердейл, полицейское управление графства, мисс Прескотт. Разрешите побеседовать с 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отпустила колокольчик. Ее сердце вело себя возмути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инспектор. Надеюсь, хоть вы объясните мне, что произошло. Я справлялась в полиции, но офицер там оказался на редкость необщитель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й кивнул, словно ничего другого и не ожидал. Он сделал жест в сторону массивных диванов у кам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эм, в гостиной сидят несколько джентльменов. Здесь нам никто не помеш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ошла к камину первой и осторожно уселась на край дивана, держа спину прямо, как ствол мушкета. Подушка продавилась настолько, что ей пришлось неудобно скособочить колени. Она прислонила зонтик к подлокотнику и стянула перчатки. Лизердейл с бережливостью, присущей среднему классу, поддернул штанины на коленях и лишь затем утонул в диване рядом с ней. Он достал из кармана блокнот и автоматическую ручку.</w:t>
      </w:r>
    </w:p>
    <w:p>
      <w:pPr>
        <w:pStyle w:val="Oaeno"/>
        <w:ind w:firstLine="720"/>
        <w:jc w:val="both"/>
        <w:rPr/>
      </w:pPr>
      <w:r>
        <w:rPr>
          <w:rFonts w:eastAsia="Times New Roman Cyr" w:cs="Times New Roman Cyr" w:ascii="Times New Roman Cyr" w:hAnsi="Times New Roman Cyr"/>
          <w:lang w:val="en-US"/>
        </w:rPr>
        <w:t>Инспектор казался возмутительно спокойным. Алиса же ощущала себя уголовником, застигнутым врасплох. Господи, что за глупость! Милый дядюшка Роланд счел бы ее чувство вины вполне уместным, знай он его причину. Разумеется, он не мог знать этого, но отсутствие доказательств не значило для него ровным счетом ничего. Он уверился в порочности племянницы сразу же, как только она от него уехала. А это было задолго до ее знакомства с Д'Арси. И аморальность не относится к уголовно наказуемым деяниям. Просто так она себя ощущала - минуту, не больш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нспектор! Я понимаю, что... - Она постаралась, чтобы голос звучал увер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добры, ваше полное имя, мэм. Для проток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хватил инициативу так решительно, что Алиса хранила почтительное молчание все время, пока он записывал каждый ее ответ. Какое отношение имеет ее возраст к происшествию с Эдвардом? Или ее адрес? Или то, что она родилась в Индии, выросла в Британской Восточной Африке, живет на свои средства, дает уроки игры на фортепья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Джордж Экзетер приходится вам двоюродным бра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к тому же серьезно ранен, инспектор. Мне сказали, что он упал с какой-то лестницы, но я не поня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пектор бросил на нее взгляд - холодный и пронизывающий, как тот айсберг, что потопил "Тита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ка не знаем, каким образом он упал с лестницы, мисс Прескотт. Это относится к тем вещам, которые нам хотелось бы прояснить. Как только он придет в себя настолько, что сможет отвечать на вопросы, мы их обязательно ему задад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это не несчастный случ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произошло с Экзетером, может быть, а может и не быть несчастным случаем. Второй молодой человек, вовлеченный в это дело, зарезан. В тот момент там, похоже, никого больше не было. Так что, хотя вашему кузену до сих пор не предъявлено обвинения, он очевидный подозреваемый в убийст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вшее молчание оглушило ее, как удар колокола прямо над головой. Зарезан? Убийство? Эдвард? Она, как рыба, молча открывала и закрывала 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пектор продолжал задавать вопросы. Алиса не слышала вопросов, но странное дело - слышала свой голос, когда давала отв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могу, чтобы помочь... села на первый же поезд... экономка моего дяди послала мне телеграмму... с Эдвардом? Хорошие, очень хорошие... скорее как между братом и сест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в это невозможно поверить! Эдвард не способен убить человека! Убийство - это что-то, что может случиться в трущобах Лаймхауза. Убийство - это Джек-Потрошитель или доктор Криппен, только не Эдвард! Это какая-то чудовищная ошиб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она произнесла это вслух, поскольку инспектор сочувственн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что вы должны чувствовать. - Он вдруг показался ей добрее и ближе. - Между нами, я склоняюсь к тому, чтобы согласиться с вами, мисс Прескотт. Ваш кузен производит впечатление многообещающего молодого человека - о нем хорошо отзываются, он из хорошей семь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помнила, как начала рассказывать инспектору все об их семье и о себе са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льные сахибы бежали из города сразу же, как разразилась холера. Правда, мои родители были врачами... отослали меня, а сами остались... я совсем не помню их... у матери было два брата. Меня отправили в Кению на почтовом пароходе, словно посылку. Дядя Камерон, тетя Рона... как родные отец и 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ссказывала об Африке, о детстве... с чего это полисмену интересоваться этим? А он все чиркал что-то в своем блокноте, стараясь поспевать за ее расска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гда вы точно вернулись в Англ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ысяча девятьсот шестом. Эдвард последовал за мной в восьмом, когда ему исполнилось двенадц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живете сейчас у своего дяди?</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Я совершеннолетняя, инспек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уже некоторое время живете одна? - спросил инспектор, внимательно наблюдая за ней из-под кустистых седых бров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сделала глубокий вдох. Она хорошо знала, что говорят об одинокой женщине. То, что теперь это соответствовало действительности, не делало подобные толки более справедливыми. О ней так же бы судачили, не встреть она Д'Арси. А до Д'Арси никого и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я Роланд - не самый легкий человек для общ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кузен тоже придерживается этой точки зр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не стоит повторять слова Эдварда о святоше Роли. Хотя постепенно они начинали казаться ей пугающе точ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отношения достаточно прохладны с обеих сторон. Поначалу все было в порядке, но после смерти тети Гризельды мой дядя сделался... ну, скажем так, тяжелым в общ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пектор задумчиво кивнул и с минуту смотрел в свой блокнот. За окном цокали копыта и скрипели коле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зетер редко оставался у дяди, даже во время каник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дядя часто уезжает. Он... Он не доверяет молодым людям. Он предпочитал не оставлять нас на попечении слуг. Мне повезло больше. После смерти моего отца остались две незамужние тетки. Я обычно проводила лето у них в Борнмуте. - Обе старшие мисс Прескотт без особой охоты принимали у себя внучатую племянницу. Чего уж говорить о подростке, к тому же не состоявшем с ними в близком родст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н жил в Фэллоу круглый г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Его часто приглашали к себе на каникулы друзья. Несколько раз он проводил лето на континенте - во Франции и в Германии: жил в семьях, чтобы освоить язык. Школа устраивает такие поезд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ольше она расскажет об Эдварде, тем лучше, верно? Так полиция быстрее увидит, насколько абсурдно подозревать его в чем-то.</w:t>
      </w:r>
    </w:p>
    <w:p>
      <w:pPr>
        <w:pStyle w:val="Oaeno"/>
        <w:ind w:firstLine="720"/>
        <w:jc w:val="both"/>
        <w:rPr/>
      </w:pPr>
      <w:r>
        <w:rPr>
          <w:rFonts w:eastAsia="Times New Roman Cyr" w:cs="Times New Roman Cyr" w:ascii="Times New Roman Cyr" w:hAnsi="Times New Roman Cyr"/>
          <w:lang w:val="en-US"/>
        </w:rPr>
        <w:t>- Знаете, инспектор, я не верю, чтобы Эдвард солгал хоть раз в жизни. Он.</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й улыбнулся своей отеческ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семья, похоже, была очень предана империи, мисс Прескотт. Позвольте мне проверить, все ли я записал правильно. Мистер Камерон Экзетер, отец Эдварда, служил администратором округа в Британской Восточной Африке. Доктор Роланд Экзетер был миссионером на островах Тихого океана, работая на миссионерское общество "Светоч", директором которого в настоящее время является. Ваша мать, миссис Милдред Прескотт, работала врачом в Инд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рассмеялась - в первый раз за все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это можно назвать по-другому: искупление вины. Мой прадед был набобом, составившим себе состояние в Индии. Грабеж, как назвал бы это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сделал еще поме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 вашей семье еще имеются какие-то день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е-что осталось, инспектор. Нашу семью можно назвать состоятель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в последнее время Алиса все более склонялась к тому, чтобы согласиться с Эдвардом - святоша Роли перекачал все их деньги в свое ненаглядное миссионерское общество. Во всяком случае, она до сих пор не видела ни пенни из положенного ей наследства. Но зачем выносить сор из избы? Разве это поможет следствию? Да и поможет ли ему вся история их семь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полицейский так не считал. Правда ли, что он хочет помочь Эдварду, или старается заманить ее в западню? Но что она может сказать такого, что повредит брату? Ни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дядя, преподобный Роланд Экзетер, пожилой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му уже за семьдес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ее, семьдесят два, - простодушно поправил ее Лизердейл. - Он родился в тысяча восемьсот сорок втором. А ваша 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подумать, - ответила Алиса, ощущая странную неуверенность. - Ей было тридцать восемь, когда я родилась. Не могу сказать, почему я и это запомн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заскрипел п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т, в пятьдесят пятом или пятьдесят шестом. А Роланд в сорок втором. А Камер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Поймите, я ни разу не видела их с тех пор, как уехала из Африки. Но он, должно быть, намного мол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стистые брови озадаченно приподня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ерить "Кто есть кто", ваш дядя Роланд был вторым сыном, то есть Камерон - старший ребенок в сем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улыбнулась и покачала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вершенно уверена в том, что это не так! Я еще помню, как удивилась, впервые увидев дядю Роланда. Он показался мне таким старым. Это, должно быть, опеча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Инспектор решил сменить тему. - Вам не кажется странным то, что ваши приемные родители никогда не приезжали в отпуск в Метрополию? Администраторам округов обыкновенно предоставляется отпуск каждые два года, разве не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Да, кажется, так. Но ведь Ньягата так далеко. А в те дни она казалась еще дальше. Это, впрочем, не самая убедительная причина. Все колонии дале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кузен Эдвард. Неделю назад он направлялся на Крит. Когда ему пришлось поменять планы... когда он вернулся в Англию - почему он поехал в Грейфрайер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сказать т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связывался с 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окачала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слал мне открытку проездом через Лондон. Видите ли, я не значусь в телефонной книге. Он написал только, что поездку пришлось отменить и что он собирается сюда, пожить у генерала и миссис Бодж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хотел останавливаться у дяди, - сказал Лизердейл. - Тогда почему не у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очувствовала, что краснеет, но решила не обращать на это вним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ла бы пустить его к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щеки запылали еще силь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о же, инспектор! Если почтенные дамы, нанимающие меня, услышат, что кто-то видел молодого человека, выходящего из моей квартиры, они меня не пустят больше на порог! Они меня к своим пианино не подпустят, не говоря уже про де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истинной правдой, но не настоящей причиной. Что, если Эдвард наткнулся бы на какую-нибудь вещь Д'Арси? Ночную рубашку, например? Эдвард ведь романтик - это бы убило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в хороших отношени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Я ведь говорила вам, я люблю его как бр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вы его чувства к 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отвернулась и посмотрела на пустой кам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вам не задать этот вопрос ему, инспек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йство не оставляет места для интимных тайн, мисс Прескот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 ужасе повернулась к инспекто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правый! Уж не хотите ли вы сказать, что я окажусь теперь на растерзании у желтой прессы? "Светские новости"? - Стоит репортерам унюхать скандал, тем более связанный с убийством, и пристегнуть к нему Д'Арси, и на его карьере можно будет ставить крест. Его жена - такая мстительная суч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ычное время я бы ответил утвердительно. Полагаю, что на этот раз кайзер оказывает вам добрую услу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спасибо и на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 ответите на мой вопрос, мэ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кузен верит, что влюблен в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ова отвернулась к кам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вел очень строгую жизнь, во многих отношениях - чрезвычайно замкнутую. В последний раз он видел своих родителей, когда ему было двенадцать лет. Они погибли при ужасных обстоятельствах четыре года спустя. Я была единственным человеком, к которому он мог обратиться. Я на три года старше, а это очень много в таком возрасте. Некоторые его письма были просто душераздирающими! И как раз тогда, когда боль начала стихать, комиссия по расследованию трагедии в Ньягате втоптала в грязь репутацию Камерона. Для Эдварда это было равносильно прогулке по А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ставила себя посмотреть полицейскому в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фактически единственная девушка, которую он знает! Неужели вы не понимаете? Эдвард унаследовал кельтский романтизм. Он верит, что влюблен в меня. Но теперь, когда он окончил школу... через несколько месяцев... когда у него будет шанс познакомиться с другими девуш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яд ли Эдварду удастся познакомиться с девушками, если эти несколько месяцев он проведет в тюрьм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4</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единственное, что Амбрия Импресарио говорила хорошего про Нарш, - и тут Элиэль была с ней полностью согласна - это то, что здесь очень хорошая гостиница. Верно, гостиница была ветхой и не слишком чистой, зато стояла совсем недалеко от стригальни, где проходили представления. В ней было достаточно тесных комнаток, и весной, когда труппа приезжала в Нарш, почти все они были свободны. Когда они выступали в Нарше, от Элиэль не требовалось притворяться по ночам спящ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ег начинал заносить переулки. Заметно стемнело. Элиэль наконец добралась до гостиницы, сокрушенно думая о том, что они могли бы уже находиться в теплом Филоби и готовиться к вечернему представле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еще немного трясло, но никто из страшных богов за ней вроде бы не гнался. Сам Дольм, возможно, уже истек кровью, если только бог не помог ему. Так или иначе, он был слишком поглощен болью, чтобы услышать шум, произведенный ею при бегстве; к тому же снег еще не покрыл землю, и следов не ост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правившись от испуга, Элиэль разозлилась. Возможно, ей стоило бы пожалеть Дольма, служившего такому ужасному богу, но она его не жалела. Убивать людей дурно, что бы там ни говорила сестра Ан. Получалось, что Дольм всю жизнь обманывал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подумала Элиэль, что бы сказал Т'лин Драконоторговец, расскажи она ему об этом безумном представлении. Он бы ей поверил. Рассказать об этом кому-нибудь другому представлялось ей немыслимым. Даже если Дольм Актер больше не вернется, труппа не поверит ни одному ее слову. Она единственная будет знать, что случилось с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умерках гостиница показалась ей восхитительно уютной. Правда, из трубы еще не поднимался дым - жаль, она надеялась, что остальные уже вернулись. Девочка нашла ключ в обычной трещине под ступенями крыльца. Дверь вела прямо на большую общую кухню, достаточно просторную и высокую, чтобы в ней с комфортом разместилось семейство мамонтов. Другая дверь вела с кухни в умывальные, деревянная лестница у одной стены - в спаль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задержалась на мгновение, принюхиваясь к застоявшимся запахам стряпни и прогорклого масла, прислушиваясь к завыванию ветра. Похоже, кроме нее, в старом доме никого не было. Она решила, что сначала скинет плащ, расчешет волосы, а уже потом разведет огонь и поставит греть воду. Она смертельно устала за этот долгий день, болело не только бедро, но и все тело. Только лама смогла бы провести столько времени под тяжелой шер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сь по лесенке, лепившейся к грубой каменной стене. По старой привычке девочка ступала на края досок. Амбрия всегда обвиняла ее в том, что она ходит крадучись, но на самом деле Элиэль просто терпеть не могла звука своих неровных шагов и поэтому научилась ступать почти бесшумно. "Наша госпожа Мышка", как называл ее иногда Гольфр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иных городах труппе приходилось спать в одной большой комнате; в иных, например в Юрге, они останавливались в королевских палатах. Нарсианская гостиница находилась где-то посередине между двумя этими крайностями. Она была такой большой и такой пустой в это время года, что Элиэль получала собственную спальню и ей не приходилось делить комнату с Олиммиар. Она прошла длинным коридором, свернула за угол и увидела свой мешок у двери в комнату Трубача. Судя по всему, его физических упражнений хватило только до этого ме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гнувшись поднять мешок, она услышала доносившееся из комнаты слабое пыхтение. Дверь была приоткрыта, но разглядеть в щель, что является источником этого звука, Элиэль не уд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 из самых замечательных особенностей гостиницы в Нарше - размер замочных скважин. Трубач стоял посреди спальни спиной к ней, раздетый до нижнего белья, как недавно Дольм Актер. Только Клип вовсе не занимался каким-то колдовским ритуалом. Впрочем, повязка была белой, хотя и не такой чистой, как полагалось бы. Он держал в каждой руке по кирпичу и поднимал их вверх-вниз, вверх-вниз. Костлявые плечи и спина блестели от пота, а звук происходил оттого, что он задыхался. Судя по всему, он был близок к тому, чтобы упа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и, да он действительно переживает из-за своих мускулов! Может, он все-таки поверил ее маленькой лжи? Элиэль унюхала богатые возможности подразнить его - можно, например, упомянуть за обедом кирпичи и невинно улыбнуться. Ух, да от этого его лицо покраснеет, как один большой прыщ!</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довольная, подняла свой мешок и крадучись двинулась дальше по коридору. Тут она наткнулась еще на одну открытую дверь. Казалось, ее сердце окончательно выпрыгнуло из гру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спальня Амы и Дольма. Как и во всех остальных комнатах, из мебели здесь был только набитый соломой тюфяк. Их мешки лежали здесь же. Должно быть, кто-то принес из храма весь их багаж обратно в гостиницу. Дрожа от волнения, Элиэль глаз не сводила с мешков. Такая возмож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а была маленькой, она никогда не могла устоять перед чужими мешками. Там всегда можно обнаружить что-то интересное! Однажды она нашла в мешке у К'линпора Актера маленькую гравюру с обнаженной женщиной и продемонстрировала ее всей честной компании за обедом. Впрочем, опыт оказался довольно болезне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ого раза Элиэль стала значительно осторожнее, но года два назад Амбрия поймала ее за изучением содержимого мешка Тронга и отходила ремнем. Вот это было действительно больно. А потом Амбрия заявила, что Элиэль Певица всего-навсего уличная воровка, и что труппа вовсе не обязана кормить ее, и что если ее еще хоть раз поймают за этим занятием, то вышвырнут на улицу, где ей и место. Это оказалось еще боль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ех пор Элиэль старалась держаться подальше от чужих мешков. Она понимала, что это дурная привыч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ешок Дольма - совсем другое дело! Это очень ва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ума сойти - этот человек служит Зэ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ти наверняка уже умер, пав жертвой собственной неосторожности при проведении ритуала. А если не умер, то в мешке может найтись какое-нибудь свидетельство, способное убедить осталь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оме не было никого, кроме качавшего мускулы Клипа, а он был зан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мешки похожи друг на друга. Кто бы ни принес их сюда, он вполне мог и ошибиться. Не успев додумать эту мысль, Элиэль Певица уже хромала по коридору, а на плече у нее вместо ее собственного висел мешок Дольма Актера. Он был немного тяжел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ыхаясь, она опустила мешок на свой тюфяк и тут же затворила и заперла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и тряслись так сильно, что она еле справилась с завязками. Чуть дыша от волнения, Элиэль вытащила одежду, запасные башмаки, печатную книгу с выдержками из Зеленого и Синего Писаний, несколько рукописных экземпляров разных пьес - репертуар этого года. Набор грима. Парик, которому полагалось бы находиться в отдельной коробке. Маленький мешочек сонных стручков - отлично! Амбрию Импресарио это бы заинтересовало, и еще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Элиэль вынула из мешка все, она пошарила в поисках потайных кармашков вроде тех, что были в мешках Гольфрена и Клипа. Найти его здесь оказалось сложнее, но она и с этим справилась. В кармашке лежало именно то, чего она боялась больше всего, - черный балахон. Она даже не осмелилась вытащить его, чтобы посмотреть, да этого и не требов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лопнула дверь, и снизу донеслись голоса. От ужаса Элиэль чуть не стошнило. Она принялась запихивать все обратно, надеясь, в нужном поряд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пытство - гре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пытство - большой талант, но на сей раз талант завел ее слишком дале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Жнец с головы до пят одевается в черное. Убийство, говорила сестра Ан, одновременно и таинство, и долг для Жнецов. Она не сказала только, входит ли в их способности умение узнавать, когда кто-то роется в их мешках.</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чесав волосы и накинув на теплое платье шаль, Элиэль ступила на лестницу. Актриса она в конце концов или нет? Вот и хорошо, она должна вести себя так, словно Дольм обычный, не слишком одаренный актер. Высоко подняв голову, она начала осторожно спускаться по ступень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девочка увидела, что ей нет необходимости играть. Вернулись только Пиол Поэт и Гольфрен Флейтист, и оба явно были не расположены вести светскую беседу. Слабый вечерний свет струился сквозь высокие решетчатые окна, падая на дощатые столы и черную чугунную плиту. В большой кухне было темно и холодно, как на улице. Хотя на каменном полу не лежал снег, Элиэль могла представить себе и его, бросив один только взгляд на лицо Гольфрена Флейти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ий, высохший Пиол Поэт стоял на коленях у плиты, безуспешно пытаясь раздуть огонь. Упрямая плита только дымила. Пиол был старше их всех. Практичный, всегда готовый помочь - тихая душа, от него никто и никогда не слышал дурного слова. Жена Пиола умерла много лет назад, так что нынешнее несчастье коснулось его менее все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ьфрен Флейтист уселся на стул и устало воззрился на пустые, затянутые паутиной полки так, словно конец света уже наступил, а он остался. Правда, его светлые голубые глаза глянули на Элиэль, и он вопросительно поднял брови. Она ободряюще кивнула. Он выдавил вымученную улыбку и снова отвернулся. Ей нравился Гольфрен. Он был строен, хорош собой - словно специально создан, чтобы играть богов, не будь он на сцене таким скованным, словно ревматическое бревно. Пиол писал для Гольфрена эпизодические роли, но его основная ценность для труппы заключалась в его музыке и в том, что он был мужем Ути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п Трубач скорее всего оставался наверху, занимаясь обтиранием. Гэртол Костюмер уехал вперед, в Сусс, и скоро начнет беспокоиться, что случилось с ними. Оставалось еще трое мужчин, включая Дольма Ак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остаралась скрыть облегчение. Мгновение она размышляла, не вернуться ли наверх получше уложить мешок Дольма, но потом решила, что кто-то может подняться и застать ее за этим. Да и сам Дольм мог прийти с минуты на минуту - она все-таки не была уверена, что он ум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уселась и огляделась по сторонам, спокойная, как Мать на Троне Радуги в "Суде Афаро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бой все в порядке? - хмуро спросил Гольфр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все в порядке. А... где осталь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Тронг с К'линпором пошли попросить совета у братьев. Дольм и Труба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 сообщил Клип, спускаясь по лестнице; он вытирал мокрые волосы полотенцем. - Каких еще брать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ьфрен скри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стная ложа Братства Тиона. Забудь, что я говорил о н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ового из храма? - спросил Клип, задумчиво посмотрев на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ьфрен скорбно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сгорбившись, поднялся от плиты - язычки пламени забегали по кускам угля. Он посмотрел на свои руки, нахмурился и взял у Клипа полотенце. Убийственную тишину нарушил грохот башмаков на крыльце. Дверь со скрипом распахнулась, пропустив внутрь облако снежинок и засосав из очага дым. На кухню ввалился Тронг Импресарио, за ним, сердито хлопнув дверью, вошел его сы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Тронга было скорбное выражение лица, вполне естественное для человека, умирающего по двести раз в году. Обыкновенно он шагал, гордо выпрямившись - гигант с гривой седых волос и такой же седой бородой. Гений, идущий по миру, не замечая презренного окружения. Артист, витающий где-то далеко в божественных краях стихов и судьбы. Сегодня он пересек кухню в гробовом молчании и тяжело опустился на стул. На сцене он изображал скорбь по-другому, зато это впечатляло силь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нпор Актер ничем не напоминал отца. Он был круглолиц и толстоват хороший актер, жаль только, голосу его недоставало силы. К'линпор был также необыкновенно ловким акробатом. Он сел за стол и в совершенном отчаянии уронил голову на руки. Конечно, он думал сейчас об Эльме. Их брак был даже моложе, чем у Гольфрена с Ути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ового, господин? - спросил Гольфр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однимая глаз, Тронг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Даже голос его потерял свою звучность. - Это только нас так. Они не слышали, чтобы Владычица не пускала кого-то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могут помочь чем-ниб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итвой. Сегодня вечером они принесут в жертву яка - за н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воцарилась тишина. Элиэль гадала, кто это "Они". Судя по всему, кто-то из богатых, влиятельных горожан, если они могут позволить себе принести в жертву целого яка. И кому они принесут его, Владычице или Ти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Актер предлагал своему божеству куда больше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Тронг резко поднялся. Теперь он снова напоминал себя самого в роли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и у нас целая ночь. Отличная возможность порепетировать "Варилианца". Девочка могла бы заменить Ути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нпор поднял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ты несешь полную чушь. Дерьмо какое-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нг поражение замолчал, потом медленно опустился на прежнее место и понуро уставился в п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ы без женщин... Уголь весело потрескивал в очаге, наполняя кухню едким дымом. Элиэль пыталась отвлечься от своих ужасных мыслей. Она встала, пересекла помещение и повернула заслон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ешало бы сначала открыть вью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Пиол почесал серебряную щетину на подбородке. Он улыбнулся и открыл рот, чтобы сказать что-то, но только раскашл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глазами, слезящимися от едкого дыма, Элиэль отошла от пли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адо поесть, - объявила она своим самым лучшим сценическим голосом. Именно это полагалось сказать сейчас Амбрии. - Да, мне тоже не хочется, - продолжала она, отвечая на кислые ухмылки со всех сторон, - но надо. Рынки скоро закро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рава, - поднялся с места Гольфрен. - Будешь сегодня нашей хозяйкой, Элиэль. Я схожу с т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йчас, только за плащ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рыльцу загрохотали чьи-то шаги. Все повернулись к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распахнулась настежь, снова запустив внутрь снег, дым и морозный воздух. В кухню шагнул Дольм Актер с корзиной на локте. Он захлопнул за собой дверь и, ухмыляясь, обвел всех вопросительны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оспешно опустила глаза, не в силах встретиться с ним взглядом. Молитва Зэцу! Членовредительство! Черный балахон в мешке! Жнец! Она шмыгнула на место и съежилась, пытаясь унять дрож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чный голос Дольма отозвался эхом от каменных ст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вы, сборище унылое! О еде никто не подумал, полаг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нпор выпрямился, лицо его пыл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 б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гновение наступила тишина. Элиэль сидела, не поднимая глаз, боясь, что Дольм посмотрит на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вернулся в х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взревел Гольфрен, отшатнувшись и с грохотом опрокинув свой ст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идел там наших женщин, если тебя беспокоит именно это, успокоил его Дольм. Он шагнул к столу рядом с Элиэль и поставил туда свою корзину. Дольм стоял так близко, что она почувствовала запах мокрой ш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елал то, что давно полагалось сделать нам всем... ну, может, кроме Клипа Трубача. Да нет, а почему это кроме него? Он вполне уже взрослый. Я кинул в чашу немного серебра и совершил приношение Владыч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жец! - думала Элиэль. - Лжец! Лж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рычал Тронг голосом, от которого, казалось, сотряслись стены гостиницы. Щеки его вспыхну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покойно возразил Дольм. - Я понял, что это мой долг. Я выбрал самую старую и отвратительную женщину, какую только смог найти. Она осталась весьма и весьма доволь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мерзительно! - вскричал Гольфрен Флейти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вященный ритуал! Или ты осмеливаешься противоречить бог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ние. Элиэль бросила взгляд на Гольфрена. Он раскраснелся так же, как Тронг - даже сильнее, ибо лицо его было чисто выбрито, а кожа - глаже. Костяшки пальцев его побелели. Уж не подерутся ли они, подумала девоч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думала Элиэль, это омерзительно. Она вспомнила длинные волосатые руки и грудь Дольма, и ее передернуло. Богиня или нет, омерзительно овладевать женщиной против ее во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все так же спокойно спросил Дольм Ак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ростонал Флейти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Женщина, о которой идет речь, заслужила наказание. Я не спрашивал за что, естеств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всегда был шумным и жизнерадостным, но сейчас он казался слишком уж возбужденным. Элиэль даже подумала, уж не напился ли он, но запаха вина не ощущалось, только воняло мокрой кож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ждала там каждый день, уже две недели. Так она мне сказала, рассмеялся Дольм. - Еще бы ей не быть благодарной! Надеюсь, Владычица приняла эту жертву. Должен признать, это не самое приятное ощущение в моей жизни, но я исполнил свой долг как положено, с молит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ьфрен пробормотал ругательство и отв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итывая обстоятельства, я не могу возражать, - с видимой неохотой объявил Тронг Импресари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w:t>
      </w:r>
    </w:p>
    <w:p>
      <w:pPr>
        <w:pStyle w:val="Oaeno"/>
        <w:ind w:firstLine="720"/>
        <w:jc w:val="both"/>
        <w:rPr/>
      </w:pPr>
      <w:r>
        <w:rPr>
          <w:rFonts w:eastAsia="Times New Roman Cyr" w:cs="Times New Roman Cyr" w:ascii="Times New Roman Cyr" w:hAnsi="Times New Roman Cyr"/>
          <w:lang w:val="en-US"/>
        </w:rPr>
        <w:t>Элиэль продолжала дрожать, надеясь только, что этого никто не заметит, и боясь отвести глаза от грязного пола. Дольм лжет! Каким бы недолгим ни было завершение его страшного ритуала, у него просто не осталось бы времени прийти в себя, сходить в храм, потом на рынок и только потом вернуться в гостиницу. И он не бежал, иначе он задыхался бы. Бежал? Лежал с женщиной? Потеряв столько крови? На ее глазах он ве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блился кровью. Такой фонтан крови невозможно быстро остановить, а ведь она продолжала хлест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роме того, - сказал Дольм, - нам вс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ревоженная внезапной паузой, Элиэль подняла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уял что-то неладное. Он поднял голову, словно принюхиваясь. Он медленно обвел кухню взглядом, задерживаясь на каждом лице по очереди. И наконец остановился на 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дленно улыбнулся, и в его темных глазах вспыхнул огонек спокойная уверенность. Он знает! Он знает, что она знает. Что это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ленно, мучительно медленно Дольм потянулся левой рукой почесать запястье правой, покоившейся на ручке корзины рядом с ней. Его рукав скользнул вниз, и она увидела костлявую волосатую кисть. Ничего - ни повязки, ни шрама, ни даже отметины... ни даже синя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еревела взгляд на его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следа крови, даже в волосах - и волосы совершенно сухие, аккуратно расчесанные, значит, он не мыл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ольм все улыбался, как снежный к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о быть, день выдался тяжелым для тебя, девочка! - мягко произнес он. - Ты в поряд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пыталась отвернуться - его рука протянулась взять ее за подбородок. Прикосновение Жне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звизгнула и отпрянула, бросившись через кухню к Гольфрену Флейтисту. Она повисла на нем, обхватив его руками. Ей нужна была Амбрия, но на худой конец сошел и Гольфрен. Казалось, все в один голос выдохнули удивленное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ьфрен обнял ее и поднял, как маленькую, бормоча слова утеш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девочки был очень тяжелый день! - ответ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с треском распахнулась, и в кухню торжественно вступила Амбрия Импресари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5</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в самых обыденных ситуациях Амбрии удавалось сохранять величественный вид. Она могла драматически чистить репу или с царственным достоинством раздавать оплеухи. Конечно, ее пышная грудь несколько обвисла, а волосы поседели, но даже так подмостки не видели более величественных и убедительных богинь. В низкую кухонную дверь она вступила, как на освещенную сцену. Превосходящая ростом большинство мужчин, крепко сложенная, она славилась умением одним жестом устанавливать тишину в зале, полном пьяных рудокопов. Вот и сейчас одна рука ее оставалась поднятой на уровень плеча, капюшон откинут, темные волосы распущены до пояса, орлиные черты лица, обыкновенно бледного, пылают возбуждением. Запорошенный снегом плащ ниспадал до пола, и Амбрия казалась еще вы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е здесь, - провозгласила она, и голос ее эхом отдался от стен. Мы все здесь - невредимые, если не считать нескольких синяков. - Она отступила в сторону, давая пройти осталь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ись радостные крики мужчин. В дверь вбежала Утиам Флейтист и бросилась к Гольфрену, уронившему Элиэль. Она успела заметить на щеке Утиам свежую ссадину, тут же скрытую от глаз, когда та обнялась с муж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а Актер бросилась к Дольму, Эльма - к К'линпору. Последней в кухню вошла Олиммиар, прижимавшая к глазу платок. Она остановилась рядом с Амбрией и продолжала стоять, потупившись. Тронг встал, сделал шаг и широко раскинул руки, приветствуя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брия прикрыла дверь, оставив небольшую щель.</w:t>
      </w:r>
    </w:p>
    <w:p>
      <w:pPr>
        <w:pStyle w:val="Oaeno"/>
        <w:ind w:firstLine="720"/>
        <w:jc w:val="both"/>
        <w:rPr/>
      </w:pPr>
      <w:r>
        <w:rPr>
          <w:rFonts w:eastAsia="Times New Roman Cyr" w:cs="Times New Roman Cyr" w:ascii="Times New Roman Cyr" w:hAnsi="Times New Roman Cyr"/>
          <w:lang w:val="en-US"/>
        </w:rPr>
        <w:t>- Тихо! - Ее зычный голос был подобен грому. - Нет нужды углубляться в подробности. Я поведаю вам все! - Ее глаза не без вызова обвели притихшую аудиторию. Дверь оставалась приоткрытой. - Мы поступили так, как нам было сказано. - Ее голос понизился до театрального шепота. - Мы предложили себя во имя Владычицы. 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ждой из нас вошел мужч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ое! - всхлипнула Олимми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брия протянула мощную руку и прижала ее к себе, даже не посмотрев в ее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дую из нас одобрили. И ни один мужчина не смог... - она перевела дух, - ...совершить священный ритуал. Богиня отвергла нашу жерт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все они оказались на поверку импотентами? рявкнул Дольм Ак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брия хлопнула дверью с такой силой, что здание содрогнулось. Все подскоч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изнала она. - Жрецы, само собой, сильно обеспокоены. Но вам, мужьям нашим, нет нужды беспокоиться о... о последстви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безумие! - Дольм нервно хихикнул. Все повернулись к нему, даже Элиэль. - И с Олиммиар пытали счастья трое, один за другим? - Он вопросительно посмотрел на Ути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сего восем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обходимости обсуждать отвратительные подробности, - объявила Амбрия Импресарио. Она двинулась через всю кухню к Тронгу, протянув одну руку к нему, а другой волоча за собой Олиммиар Танцовщицу. - Некоторые мужчины от бессилия проявили грубость, однако жрецы остановили их, прежде чем те успели нанести нам увечья. Теперь вы знаете все. Оставим это. - Она сделала еще шаг и упала в объятия му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 Дольм улыбался так, словно недовольство Амбрии его ни капельки не трогало. Элиэль еще никогда не видела, чтобы кто-либо из труппы оказывал Амбрии открытое неповиновение. Но Дольм клокотал, как чайник, уже с того момента, как вошел, и уж не Жнецу бояться стареющую актрису,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брия в ярости повернулась к нему. Пораженная Олиммиар отняла от лица платок, продемонстрировав яркий фонарь под глазом. К'линпор разинул 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же настоящее чудо! - продолжал Дольм. - Святое чудо! Как же нам не восхищаться этим? Они что, все как один были старыми и жир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ки Амбрии, обыкновенно цвета мамонтовой кости, окрасились пунцовым. Элиэль ни за что бы не поверила в это, не увидь она все собственным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нова эхо от стен. - В моем случае, поскольку меня не выбрал никто, жрецы вышли и нашли на улице двадцатилетнего рудокопа, отца двоих детей. Что, удовлетворила я твое любопытство, Дольм Ак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тебе кажется? Ну, и что дальше? Вольны ли мы покинуть Нарш, раз уж Оис так очевидно не нуждается в на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еличественная Амбрия чуть съежилась - или это показалось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ам всем велено явиться в храм на рассвете. Жрецы попросят оракула, дабы тот открыл им волю Владыч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Дольм Актер вздро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у в помещении царила тишина, потом он тихо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згляды обратились на Элиэль Певиц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ела шли хорошо, вся труппа становилась одной большой, счастливой семьей. Когда дела шли по-другому, что случалось чаще, труппа все равно оставалась одной большой семьей, причем не обязательно несчастливой. Собственно, практически каждый член труппы в той или иной мере состоял в родстве с остальными. Старый Пиол Поэт был братом первого мужа Амбрии и, следовательно, дядей Утиам. Даже Клип Трубач приходился сводным братом Гэртолу Костюмеру - двоюродному брату Тронга Импресарио. Все были членами одной семьи - все, кроме Элиэль Певицы. Она не помнила абсолютно ничего из своей жизни до того, как труппа приняла ее к себе. Она оставалась чужой, пришлой, сиротой.</w:t>
      </w:r>
    </w:p>
    <w:p>
      <w:pPr>
        <w:pStyle w:val="Oaeno"/>
        <w:ind w:firstLine="720"/>
        <w:jc w:val="both"/>
        <w:rPr/>
      </w:pPr>
      <w:r>
        <w:rPr>
          <w:rFonts w:eastAsia="Times New Roman Cyr" w:cs="Times New Roman Cyr" w:ascii="Times New Roman Cyr" w:hAnsi="Times New Roman Cyr"/>
          <w:lang w:val="en-US"/>
        </w:rPr>
        <w:t>Обычно она никогда не задумывалась над этой разницей. Никто и никогда не упоминал о ней, даже Олиммиар в самом капризном настроении. В этот вечер Элиэль ощущала ее всей кожей. Она одна не была с ними в храме Владычицы. Она - последняя надежда. Все остальные попытки потерпели неудачу. Утром она пойдет с ними в храм, и там ее разоблачат к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чину всех бед. Это было совершенно очеви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безумное лопотание сестры Ан и не так уж безумно, и боги ставят грандиозную вселенскую трагедию, где отведена роль и ей, маленькой Элиэль Пев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ы льнули к мужьям. Олиммиар Танцовщица прицепилась к Эльме, своей сестре. Старый Пиол хлопотал у плиты, деликатно не встревая в разговор. Трубач ушел в свою комнату и вернулся, закутанный в меха. Он бросил, что пойдет прогуляется, и исчез в снежной круговерти за дверью, провожаемый удивленным взглядом Амбрии, свирепым - Тронга и сардонической улыбкой Дольма. Юный Клип не упускал возможности, если уж таковая предоставля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возможно, его ждет разочарование - не знал же он, что Дольм врал насчет возвращения в х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раз, когда Элиэль отваживалась посмотреть в сторону Дольма, она встречала его издевательский взгляд. Интересно, велики ли ее шансы пережить эту ночь? О Жнецах не говорят вслух; назвать одного из них в лицо - верное самоубийство. Разоблачить Дольма Актера было бы просто-напросто безумием. Остальные решат, что тяжелый день сказался на ее рассудке - как же, он ведь муж двоюродной сестры Амбрии, член семьи! Единственное доказательство, которое могла бы представить Элиэль, - тот самый черный балахон, спрятанный в мешке, а она не сомневалась, что балахон уже спрятан где-то в другом месте. Даже если она и найдет балахон, Дольм заявит, что это старый сценический костюм, а потом обвинит ее в кра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это и в самом деле всего лишь старый костюм? Правда, она не могла представить себе, что найдутся зрители, способные восхищаться пьесой со Жнецом в числе действующих лиц. Может, на самом деле вообще ничего не было? Может, она просто сошла с у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улице почти совсем стемнело, и всеобщее оживление сменилось интимным перешептыванием. Элиэль сообразила, что все собираются разойтись пораньше. Актеры уже в силу профессии ночные птицы, но сегодня женам хотелось остаться наедине с мужьями, а мужьям - с же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е чаще вспоминала дверь в свою комнатку - крепкую деревянную дверь с надежным замком и тяжелым железным засовом. Даже Жнецу не отворить такой двери, не разбудив всех вокру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и сам Дольм потянулся, заложив руки за голову, и зе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оняла, что должна уйти раньше, чем Дольм, иначе он может подстеречь ее в ее же собственной комн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й ночи! - Она вскочила на ноги и направилась к лестнице клип-клоп. - Очень спать хочется, - объяснила она, поднимаясь через ступеньку. Клип-клоп... - До встречи утром! - крикнула она уже из корид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летела к себе в комнату, торопливо огляделась по сторонам и затворила дверь. Она осторожно повернула ключ, задвинула засов и рухнула на пол, задыхаясь так, словно только что одолела перевал Рилипасс, таща на спине мамон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но было прочное, решетчатое. Стены сложены из крепкого камня, пол и потолок - толстые доски. Если где-нибудь и можно укрыться от Жнеца, так это здесь. Подумав немного, она вынула ключ из двери и спрятала его к себе в мешок, а скважину заткнула чул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лить постель в холодном Нарше - дело нехитрое. Элиэль надела шерстяную ночнушку, скатала старое платье - получилась подушка - и накрыла тюфяк шерстяным плащом вместо одеяла. Потом опустилась на колени и помолилась, держа в руках амулет - маленькую золотую лягушку.</w:t>
      </w:r>
    </w:p>
    <w:p>
      <w:pPr>
        <w:pStyle w:val="Oaeno"/>
        <w:ind w:firstLine="720"/>
        <w:jc w:val="both"/>
        <w:rPr/>
      </w:pPr>
      <w:r>
        <w:rPr>
          <w:rFonts w:eastAsia="Times New Roman Cyr" w:cs="Times New Roman Cyr" w:ascii="Times New Roman Cyr" w:hAnsi="Times New Roman Cyr"/>
          <w:lang w:val="en-US"/>
        </w:rPr>
        <w:t>Давным-давно, как только Элиэль стала настолько взрослой, что перестала тянуть в рот всякую всячину, этот амулет ей подарила Амбрия. Лягушка только казалась золотой. На самом деле она оставляла на груди зеленые потеки. Правда, амулет - не самая надежная защита от бога смерти, которого она могла сильно прогневит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дсмотрев священный риту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ростный ветер сотрясал все здание. Этим вечером; обычные молитвы показались Элиэль до обидного неуместными. Подумав, она добавила к ним еще одну - Кирб'лу Тиону, испрашивая его помощи: пусть их труппа благополучно доберется на Празднества Тиона. После этого, дрожа от холода, она прошептала извинения Мужу за то, что подсмотрела священнодействие в его молельне. Но ведь молельня посвящалась не одному... Зэцу - она так и не смогла вымолвить его и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она забралась под тяжелый плащ. Петух без печени, альпака белая снаружи и черная внутри, Жнец на мамонте и еще один у них в труппе, люди, которых Владычица лишила мужской силы... она после этого и глаз сомкнуть не смо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могл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6</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 в больнице всегда тянется дольше. Эту истину Эдвард Экзетер открыл для себя еще в первую свою четверть в Фэллоу. Тогда незнакомые ему доселе английские болезни сделали из него завсегдатая школьного лазарета. Он вновь вспомнил об этом в больнице Альбер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ла сестра со свечой в руке - судя по всему, обход пациен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я?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вет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ми произошел несчастный случай. Хотите, чтобы вам сделали еще ук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пасибо. Со мной все в порядке. - Ему не нравилась бесшумная музыка, которую несли с собой наркот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йте уснуть, - посоветовала сестра и выш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лема заключалась в том, что Эдвард чувствовал себя так, словно выспался на несколько недель вперед. Он решил, что это проходит шок. От ноги исходила пульсирующая боль. Тело затекло от долгого лежания в одном положении. Он попытался вспомнить и, вспомнив, пожалел об этом. Воспоминания, правда, были весьма обрывочными, по большей части просто кошмары.</w:t>
      </w:r>
    </w:p>
    <w:p>
      <w:pPr>
        <w:pStyle w:val="Oaeno"/>
        <w:ind w:firstLine="720"/>
        <w:jc w:val="both"/>
        <w:rPr/>
      </w:pPr>
      <w:r>
        <w:rPr>
          <w:rFonts w:eastAsia="Times New Roman Cyr" w:cs="Times New Roman Cyr" w:ascii="Times New Roman Cyr" w:hAnsi="Times New Roman Cyr"/>
          <w:lang w:val="en-US"/>
        </w:rPr>
        <w:t>И когда он спал, его терзали те же кошмары. Он просыпался дрожа, в холодном поту, не в состоянии вспомнить, что так напугало его. Только сейчас он начал гадать, что же, ради всего святого, он с собой такого сотворил. Не регби, это точно - в это время года в регби не играют. Железнодорожная катастрофа? Вся голова забинтована, на ноге - шины</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самый странный сон из тех, что посещали его в эту бесконечную ночь, оказался поразительно ярким и запоминающимся, таким, что утром он так и не понял, сон это был или я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открытую дверь в палату падал свет, и вся она превратилась в месиво причудливых теней. На этот раз он, кажется, проснулся просто так, не от кошмара. Нога продолжала пульсировать болью, пронизывающей все тело. Некоторое время он изучал паутину растяжек, удерживавших ногу на весу, потом повернул голову на подушке. С этой стороны он увидел окно без занавесок. Небо за окном было черным. Он повернул голову на другую сторону и увидел человека, стоявшего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рю обращенье сфер прозрачных, - произнес человек, - что есть отраженье сути, самой души явленье. Молю тебя, открой: увечье голени твоей не слишком ли терзает болью пло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уж сильно, сэр, - ответил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самом деле могло быть ху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ткровении твоем немало доблести узреть 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ть был странным маленьким человеком - довольно старым, с облачком седых волос на голове, с чисто выбритым, морщинистым лицом проказника. Он сутулился, поэтому голова заметно выступала вперед. Его пальто отличалось забавным старомодным каракулевым воротником и казалось несколько великоватым. В одной руке он держал столь же древнюю бобровую шапку, в другой - трость с серебряным набалдашн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ь лично мы доселе не встречались, но чернил немало мы на письма извели друг другу. К твоим услугам преданный слуга, Джонатан Олдкастл. Он поклонился, прижав шапку к серд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Олдкастл! - сказал Эдвард. - Вы... вы... Я вас себе представлял совсем другим, сэр. - По странной логике сна во внешности мистера Олдкастла он не увидел ничего странного для чиновника министерства по делам колоний его величества. Все же ни одно из писем, что получил от него Эдвард за последние два года, не напоминало слогом жалкие попытки Мосли Майнора подражать Шекспи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чек сиял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встрече рад сверх меры всякой. Но хватит праздной болтовни: не терпит время, уж совет пора держать без промедленья. О мастер Экзетер, молю тебя: будь быстр и точен в изложеньи, мое незнанье просвети, скажи что за напасти судьбу твою (и тело, впрочем, тоже) столь тяжко поразили. Открой мне память этих злых событий, дабы мы смогли изобрести то средство, что дьявольские козни опроки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оворил с протяжным выговором, происхождение которого Эдвард не мог определить, и речь его наверняка показалась бы бессмыслицей, не происходи все это во с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так уж много помню, сэр. Я приехал... я приехал в Грейндж, сэр, верно? Пожить у Волы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ения мои верны, - кивнул мистер Олдкаст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о на несколько дней. Они сказали, они ничего не имеют против, так что добро пожаловать. Я собирался записаться добровольцем - как только объявят мобилизацию, конечно, - но до тех п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екуда было податься. Слова застряли у него в горле, и он боялся, что на глаза вот-вот навернутся сле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тешься, душу не терзай! - успокаивающе произнес Олдкастл. - Чу! Кто-то приближается, я слышу. Повременим мину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Эдвард задремал, ибо, когда Олдкастл снова заговорил, он подпрыгнул от неожидан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ыцарь мой отважный? Что отыскал еще ты в памяти задвор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ед? У меня не оказалось подходящей одежды. Все очень смутно,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Олдкастл подышал на серебряный набалдашник трости и протер его рука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разошлись. Генералу предстояло выступать в церкви рано ут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ый запах нафталина пробивался даже сквозь привычную вонь карбол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пришел Волынка и спросил, не хочется ли мне чего-нибудь сладкого и не наведаться ли нам в погре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пошли на эту шалость. И что потом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ки? Длинные вьющиеся волосы? Фарфоровая мис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поспешно сказал Эдвард. - Ничего! Я не пом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дать не надобно, - утешил его мистер Олдкастл. - Случается, и часто, что рана головы наносит духу поврежденья. Ты не сможешь двигаться до завтра, мой славный юноша. Но надобно принять предосторожность: ты, верно, знаешь наизусть ту речь, что славный Гарри произносит пред Гарфл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снова ринемся, друзья, в пролом..." Эта,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Я как раз играл короля, когда шестой класс ставил "Генриха V" на прошлое Рождество.</w:t>
      </w:r>
    </w:p>
    <w:p>
      <w:pPr>
        <w:pStyle w:val="Oaeno"/>
        <w:ind w:firstLine="720"/>
        <w:jc w:val="both"/>
        <w:rPr/>
      </w:pPr>
      <w:r>
        <w:rPr>
          <w:rFonts w:eastAsia="Times New Roman Cyr" w:cs="Times New Roman Cyr" w:ascii="Times New Roman Cyr" w:hAnsi="Times New Roman Cyr"/>
          <w:lang w:val="en-US"/>
        </w:rPr>
        <w:t>- Воистину нам повезло. На свете барда не найдешь другого, чтоб самый дух отваги смог точнее передать. Внимай и помни: здесь за тобой уход и ласка, к тому ж я наложу заклятье, дабы муки приуменьшить, однако доведись врагу преодолеть мои преграды и угрожать тебе расправой, сей стих прочти помочь тебе он должен. Скажи - ты сохранишь совет мой в сердц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я запомню, - серьезно ответил Эдвард. Во сне эта инструкция представлялась очень важной и совершенно логич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ой мастер Экзетер, позволь желать тебе уда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й ночи, мистер Олдкастл. Я очень рад наконец познакомиться с вами,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ток ночи он спал гораздо лучш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7</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к засова разбудил Элиэль. Замок тоже щелкнул, но гораздо тише, чем это выходило у нее. В комнате было абсолютно темно; все, что она видела, это окно, чуть скособоченную полосу света, ослабленного налипшим на стекла мокрым снегом. Все же и этого света хватало, чтобы увидеть: дверь медленно открывается, даже не скрипну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ользнул внутрь, чернее черного, без единого звука. Дверь закрылась - так же тихо. Двигаясь, как дым, он приблизился и остановился у нее в ногах. Элиэль подумала, что он, наверное, смотрит на нее сверху вниз, но не видела ни лица, ни глаз, только вертикальное пятно темнее окружающей темн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что она слышала, - это стук собственного серд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идела... - Это был шепот, но даже шепот может оглушить, если шепчет Дольм Ак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не вопрос, а утвержд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ычное время твоя жизнь и завершилась бы на этом, - продолжал шеп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ычное время?" Неужели у нее еще остался луч надежды? Или она умрет от страха, прежде чем узнает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он знал, что она не сп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вероятная маленькая проныра. Я никогда не сомневался, что ты рано или поздно запустишь свои лапки в мой мешок. Разумеется, я бы узнал об этом. Нам дано знать, когда нас раскрывают. Тогда мне пришлось бы послать твою душу моему Господину. Я надеялся, что этого не случится, Элиэль Певица. Пойми, у нас тоже есть чувства. Мы не чудовища. Мы оплакиваем необходим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у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услышала смеха... и все же, когда этот убийственно мягкий голос заговорил снова, в нем звучала иро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ли, я думал, что все неприятности из-за меня. Я думал, это печать моего Господина на моем сердце прогневила Владычицу. Да, я служу тому, кого ты называешь Зэц, - Непобедимому, Последнему Победителю. Как ты видела, я обратился к своему Господину за наставлениями. И мне было сказано, что все дело не во мне, а в тебе.</w:t>
      </w:r>
    </w:p>
    <w:p>
      <w:pPr>
        <w:pStyle w:val="Oaeno"/>
        <w:ind w:firstLine="720"/>
        <w:jc w:val="both"/>
        <w:rPr/>
      </w:pPr>
      <w:r>
        <w:rPr>
          <w:rFonts w:eastAsia="Times New Roman Cyr" w:cs="Times New Roman Cyr" w:ascii="Times New Roman Cyr" w:hAnsi="Times New Roman Cyr"/>
          <w:lang w:val="en-US"/>
        </w:rPr>
        <w:t>Она хотела крикнуть "Почему во мне?", но во рту пересохло. Ее ногти до крови впились в ладони. Внутренности, казалось, превратились в кисель. Зубы непроизвольно начали стучат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лобийский Завет"... впрочем, ты, поди, ничего не слышала о нем. Не бери в голову. В общем, боги постановили, Элиэль Певица, что ты не должна попасть в Суссленд. Вот и все. Твое присутствие там может изменить мир. Мне было приказано проследить, чтобы этого не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помнила жреца и сестру Ан. Она не могла даже заплак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нец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тебя, поверь, эта необходимость угнетала меня. Я не злодей. Я никому не мщу. Я служу своему Господину, отдавая ему души, вот и все. Это правда, в обмен он дарует мне восторг. Но я стараюсь отдавать ему души незнакомцев, поверь м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всегда такой живой, весел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нец пошевелился. Ничего не видя в темноте, она все же знала - он опустился на колени рядом с ней. Он мог бы коснуться ее рукой. Она не слышала его дыхания. Он вообще дышит, когда он Ж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узнал вечером, что в этом нет необходимости. Святая Оис знает, кто ты и как тебя остановить. Теперь все в ее руках. Мне было сказано, чтобы я не вторгался в ее владения. Утром она поступит так, как считает нужным. Ты не попадешь в Сусслен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ило так, что Элиэль Певица не умрет сию минуту. А утром - будь что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у тебя кто-то, кого ты хотела бы убить? - мягко поинтересовался Ж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ы у Элиэль клац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спросил он. - Отвечай!</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н-нет! - выдав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Ибо если ты, Элиэль Певица, захочешь, чтобы кто-то умер, тебе достаточно будет сказать ему, что я Жнец. Я узнаю, и он умрет. Я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 в темн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о какой-то причине святая Оис позволит тебе отправиться в Сусс, мне, разумеется, придется действовать самому. - Жнец вздохнул и выпрямился. - Вот и сейчас мне надо идти и действовать. Исполнять свой долг. Действие... Исполнение... И в этом я актер? - Он сухо усмехнулся как Дольм, когда собирался выдать шутку. - Смешно, не правда ли? То редкое представление, что ты видела, имело хоть одного, да все-таки зрителя. И зрителю этому не пришлось платить. Другие платят. Чужие платят. Дорогое представление! Он хочет от меня не меньше двух, а то и трех - если они немолоды. Крепкого сна тебе, маленькая шпио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ота переместилась к двери. Потом задерж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ходил только затем, - произнес шепот уже в более обычной для Дольма манере, - что мне показалось, своим выдающимся любопытством ты заслужила объясн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ткрылась и закрылась. Лязгнул засов. Щелкнул зам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жадно глотала ледяной воздух. Эту ночь она еще будет жить. В сравнении с этим все остальное казалось пустяком, даже мокрая постел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8</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циентов будили в шесть утра. К началу утреннего обхода они должны были быть умыты и накормлены, а их постели - заправлены. Бриться в кровати - уже достаточно противно, а все остальное - еще хуже, и ужаснее всего су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елка хотела сделать Эдварду еще укол, но он отказался, предпочитая терпеть боль, зато не иметь вместо мозгов жидкую овсян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воему ее можно было назвать симпатичной: круглолицая, с выговором центральных графств, хотя и с довольно бесцеремонными манерами. Она сообщила ему только то, что с ним произошел несчастный случай и что доктор Стенфорд все объяснит. Он начал припоминать свои сны, свои воспоминания во сне - так сказать, воспоминания о воспоминаниях. Где-то там среди них мелькал Волы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лежал в больнице, в Грейфрайерз. И все еще не мог вспомнить, что же произошло после того ужасного обеда, когда у него не было вечернего костюма. После обеда... нет, ничего, один туман. И кошма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еспокоился насчет Волынки. Он спросил о нем, о Тимоти Боджли.</w:t>
      </w:r>
    </w:p>
    <w:p>
      <w:pPr>
        <w:pStyle w:val="Oaeno"/>
        <w:ind w:firstLine="720"/>
        <w:jc w:val="both"/>
        <w:rPr/>
      </w:pPr>
      <w:r>
        <w:rPr>
          <w:rFonts w:eastAsia="Times New Roman Cyr" w:cs="Times New Roman Cyr" w:ascii="Times New Roman Cyr" w:hAnsi="Times New Roman Cyr"/>
          <w:lang w:val="en-US"/>
        </w:rPr>
        <w:t>- В больнице нет никого с такой фамилией, - ответила сиделка, а потом повторила, что доктор Стенфорд все объяснит. Странно - сиделка так уверена в том, что у них в больнице нет никого с такой фамилией. А ведь она даже не проверила! Она сказала, что сейчас понедельник и что посетителей будут пускать с двух до четырех. - У вас под этой повязкой неплох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ллекция швов, - добавила она, сменив тему (несколько неуклюже, надо признать), но волосы скроют почти все шрамы.</w:t>
      </w:r>
    </w:p>
    <w:p>
      <w:pPr>
        <w:pStyle w:val="Oaeno"/>
        <w:ind w:firstLine="720"/>
        <w:jc w:val="both"/>
        <w:rPr/>
      </w:pPr>
      <w:r>
        <w:rPr>
          <w:rFonts w:eastAsia="Times New Roman Cyr" w:cs="Times New Roman Cyr" w:ascii="Times New Roman Cyr" w:hAnsi="Times New Roman Cyr"/>
          <w:lang w:val="en-US"/>
        </w:rPr>
        <w:t xml:space="preserve">- Вы хотите сказать, это не испортит моей смазливой физиономии?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шутливо спросил Эдвард и был прямо-таки потрясен, когда она покраснела.</w:t>
      </w:r>
    </w:p>
    <w:p>
      <w:pPr>
        <w:pStyle w:val="Oaeno"/>
        <w:ind w:firstLine="720"/>
        <w:jc w:val="both"/>
        <w:rPr/>
      </w:pPr>
      <w:r>
        <w:rPr>
          <w:rFonts w:eastAsia="Times New Roman Cyr" w:cs="Times New Roman Cyr" w:ascii="Times New Roman Cyr" w:hAnsi="Times New Roman Cyr"/>
          <w:lang w:val="en-US"/>
        </w:rPr>
        <w:t>Он удивился сам себе, уничтожив на завтрак яичницу с беконом. Чай остыл, но Эдвард выпил и его. Он лежал в отдельной палате, и это ему не нравилось. У него была сломана нога - плохой перелом, - и это нравилось ему еще меньше. Со сломанной ногой его не возьму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армию, так что он может прохлопать войну. Никто не сомневался в том, что все закончится к Рождест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росил газету, чтобы узнать, что творится с кризисом, и сиделка сказала, что с этим тоже надо обращаться к доктору. После этого его довольно надолго оставили в покое. В конце концов в палату вошел сухой седеющий человек в белом халате и с папкой в руках. Из кармана халата торчал стетоскоп. За ним неотрывно следовала старшая сиделка в накрахмаленном халате, монументальная, как "Моисей" Микеланджело.</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ктор Стенфорд, мистер Экзетер, - объяв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 мы себя чувствуем? - Доктор оторвался от папки и смерил его оценивающи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плохо, сэр. Но есть вещи, которые меня беспоко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ач нахмурился:</w:t>
      </w:r>
    </w:p>
    <w:p>
      <w:pPr>
        <w:pStyle w:val="Oaeno"/>
        <w:ind w:firstLine="720"/>
        <w:jc w:val="both"/>
        <w:rPr/>
      </w:pPr>
      <w:r>
        <w:rPr>
          <w:rFonts w:eastAsia="Times New Roman Cyr" w:cs="Times New Roman Cyr" w:ascii="Times New Roman Cyr" w:hAnsi="Times New Roman Cyr"/>
          <w:lang w:val="en-US"/>
        </w:rPr>
        <w:t>- С чего это вы отказываетесь от укол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так уж сильно болит, - соврал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лит? А с чего это вы губу прикусываете, а, молодой человек? Ладно, ваше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вопросов прояснили, что единственной настоящей проблемой являлась нога. Разноцветные куски пластыря, обнаруженные Эдвардом на бедрах и руках, были немилосердно содраны. Осмотр, прослушивание, холодные пальцы на запястье, еще более холодный стетоскоп на гру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сменил повязку на голове Э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емнадцать швов, - восхищенно сообщил доктор. - Но большая часть шрамов не будет видна, если только вы не захотите носить прусский ежик. Он записал что-то в своих бумагах и протянул папку сиделке. - Заполните все анкеты, пока он в сознании, ла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нфорд сунул руки в карманы хал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плохой перелом ноги, Экзетер; уверен, вы и сами это поняли. Через день или два мы снимем шины и посмотрим, можно ли накладывать гипс. Зависит от того, спадет ли опухоль. Мы могли бы отвезти вас в карете "скорой помощи" на рентген, но, надеюсь, этого не потребуется. Вы здоровый, крепкий парень; все это заживет, не оставив следа. Через год вы и думать об этом забудете. На первое время вам, конечно, придется ограничить нагруз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коро я смогу записаться доброволь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сяца через 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попросить газ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удете читать понемножку. Что-нибудь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хотелось бы знать, как я попал 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Что вы можете вспомн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немного, сэр. Грейфрайерз-Грейндж? Волын... Тимо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врача сказал ему все еще до того, как он произнес это всл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повезло меньше, чем 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ичница с беконом подступила к горлу и осталась там. Эдвард несколько раз с трудом сглотнул и только потом выдавил из с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б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т? Но к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известно. Вы в состоянии ответить на несколько вопросов поли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юсь. Я слишком м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алату вошел крупный, крепко сбитый мужчина. Наверное, он все это время ждал за дверью. Одеждой он напоминал банкира, но на лбу у него было написано "Роберто". Судя по внешности, он вполне мог играть защитника в регбийной команде высшей лиги. Провести мяч мимо него, должно быть, не легче, чем купаться в водопаде Виктория. Кончики его усов загибались вверх, как рога капского буйв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минут, не больше, - предупредил док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й кивнул, даже не посмотрев на него. Врач вышел. Сиделка проводила его до дверей, но всем своим видом говорила, что будет поблиз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спектор Лизердейл, мистер Экзетер. - Он придвинул стул ближе. - Это не официальный допрос. Вы не обязаны рассказывать мне что-либо. Но я был бы рад услышать все, что вы можете вспомнить о событиях, которые повлекли за собой ваши... гм... трав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рассказал все что мог, почти не сводя взгляда с волос, зачесанных инспектором на лысеющую макушку. Впрочем, воспоминания его были настолько отрывочными, что, как ему показалось, он должен был произвести впечатление полнейшего деб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сновном все, сэр. Э-э...</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ешите. Даже самые нечеткие впечатления могут помочь 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адьи?.. Оладьи и клубничное варенье на кухонном сто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оладьи? В вашем-то возрасте? Почему не шер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расплылся было в улыбке, но потом вспомнил Волын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обовали это года три назад и напились до свинского состояния. Это просто традиция, только и всего. - Волынка... никогда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вспомнить еще что-ниб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а с длинными вьющимися воло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сыщика оставалось неподвижным, как у каменной химе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вет в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но-каштановые, кажется. Они свисали кольцами, как у цыганки. Очень бледное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ы ее увидели? Что она дел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тряхнул головой - насколько это возможно, лежа на подуш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зжала, кажется. Или кри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а была од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мню,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ведь могло быть несколькими часами ранее, и вы не помните, г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Да - в том смысле, что это могло быть. Нет - в смысле, я не помню, почему запомнил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 фарфоровая миска, окрашенная чем-то красным... алым. Кровь, льющаяся в миску. Струя крови. - Он ощутил приступ тошноты и закусил губу. Его трясло - он лежал на спине и дрожал, как маленький ребе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инуту Лизердейл смотрел на него, потом вс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Мы попросим вас официально ответить на вопросы, как только вы будете в состоянии сделать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джли мерт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лая голова кив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пали с лестницы. Он закол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считаете, что это сделал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пектор Лизердейл застыл как вкопанный. Угроза, казалось, заполнила всю пала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я должен считать так, мистер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ельная палата, сэр. Вы сказали, что я не обязан рассказывать вам. Никто не отвечает на мои вопр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улыбнулся одними губ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других прич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делал этого! - вскричал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минут истекли, сэр, - заявила старшая сиделка, дредноутом вплывая в палату с папкой и авторучкой наготове. - Ваше полное имя и дата рождения, мистер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Джордж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пектор отодвинул кресло, не сводя глаз с Э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олик или протестант? - продолжала спрашивать сиделка, скрипя п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теи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дарила его взглядом Меду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ли я просто написать "протеста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решительно не намерен был поддерживать любую организацию, терпевшую святошу Роли в качестве одного из своих представителей. Еще одной причиной его нетерпимости был ньягатский кошмар. Кошмар, спровоцированный тухлоголовыми миссионерами, сующими нос в чужие 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эм. Атеи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охотно запис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числил все, что мог вспомнить, - малярия и дизентерия в Африке и полный набор традиционных английских: свинка, корь, коклюш, ветря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н увидел, что полицейский продолжает стоять в дверях, глядя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ели спросить что-нибудь еще, инспек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сейчас. С допросом можно повременить, сэр. - Его губы опять растянулись в улыбке. - В обычной ситуации я попросил бы вас дать расписку о невыезде. Однако не думаю, чтобы вы в ближайшие день или два куда-то собрали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9</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брезжил серый рассвет, но даже нищие бродяги еще спали, съежившись по подворотням под снежными одеялами. Где-то на задах храма выкликали проклятия наступающему дню обреченные на заклание петухи. Труппа, как и было приказано, в полном составе собралась у входа в храм. Похоже, они были сегодня первыми посетител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убоком нефе ночь еще не кончилась. Даже множество свеч, мерцавших перед алтарем Оис, не могли осветить огромное холодное пространство. По боковым стенам, в тени, редкие светлые пятна отмечали места, где перед несколькими из бесчисленных - так, во всяком случае, показалось Элиэль арок горели лампады. Эти редкие освещенные альковы напоминали остатки зубов сестры 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ожа от холода и возбуждения, она преклонила колени между Тронгом и Амбрией, пытаясь найти хоть какое-то утешение от близости этих двух сильных людей. Но даже Амбрия казалась сегодня немного напуганной. Пол был холодный и жесткий. Они стояли в кругу на коленях - двенадцать человек, все, кроме Гэртола Костюмера. Элиэль оказалась лицом почти к богине. Она крепко стискивала в руке золотую монету - первое настоящее золото в ее жизни. Холод от каменного пола пробирал ее до кос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центре круга стояла серебряная ваза, в которой лежали перо, два яйца и белый камешек. Жрецы с большой торжественностью положили все это туда перед началом риту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ображение Владычицы размерами превосходило все образы, виденные ею раньше. Это была мозаика, а не статуя. Она занимала всю дальнюю стену зала, поднимаясь на всю его высоту. Изображение было выполнено из маленьких блестящих белых плиток, только соски богини горели ярко-красными рубинами. Более темные плитки оттеняли низ тяжелых грудей и живота. Лицо почти терялось в царившем под сводами полумраке. Старик у ее ног нараспев читал священное писание. Спустя некоторое время его сменит другой, другого - третий, и так до тех пор, пока они не огласят все Красное Писание. А потом начнут все сначала. Так было всегда. Их не всегда можно видеть, но они никогда не смолк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дюжины жрецов затянули священную песнь. Служба началась. Барабанщик принялся отбивать медленный угрожающий ритм. А еще одна группа начала странный танец, скорее не танец, а последовательность статичных поз. Все они были молоды, и бритые головы выдавали в них жрецов, несмотря на причудливые, облегающие тело одежды, оставлявшие руки и ноги обнаженными. При свете свечей одежда казалась почти черной, но, ясное дело, она была красной - в честь Владычицы. Движения танцоров были так отточены и изящны, что совершенно заворожили Элиэль. Хотя они более напоминали гимнастику, чем какой-либо из известных ей танцев.</w:t>
      </w:r>
    </w:p>
    <w:p>
      <w:pPr>
        <w:pStyle w:val="Oaeno"/>
        <w:ind w:firstLine="720"/>
        <w:jc w:val="both"/>
        <w:rPr/>
      </w:pPr>
      <w:r>
        <w:rPr>
          <w:rFonts w:eastAsia="Times New Roman Cyr" w:cs="Times New Roman Cyr" w:ascii="Times New Roman Cyr" w:hAnsi="Times New Roman Cyr"/>
          <w:lang w:val="en-US"/>
        </w:rPr>
        <w:t>Краем глаза она заметила, как мигнул свет в одном из освещенных альковов. Потом в другом. Она чуть откинулась назад, чтобы лучше видеть. Вдоль стены в сопровождении жрицы шел мужчина. Он заслонил третью лампаду и остановился. Откуда-то из глубины алькова поднялась женщина. Она распахнула халат. Он пошел дальше, а женщина села обратно - отвергнутая. Элиэль вздрогнула, почувствовав, как кислота подступа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 горлу. Амбрия сердито шикнула на нее, и она снова повернулась лицом ко Владыч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полминуты мужчина дошел до того места, где она могла видеть его, не поворачивая головы. Глаза сами собой устремились в ту сторону. Она видела, как он нашел подходящую женщину и заплатил жрице. Жрица отошла, он шагнул в альков и начал разде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робатические па завершились громкой, частой барабанной дробью, и Элиэль снова стала смотреть куда положено. Появился жрец и сделал знак рукой - актеры поднялись на ноги. Последовала пауза. Стоя между рослой Амбрией и еще более рослым Тронгом, она ощущала себя совсем крохотной. Чтобы отвлечься от того, что происходило в алькове, девочка принялась разглядывать богиню. Постепенно, по мере того как через высокие окна в неф проникало все больше дневного света. Владычица выступала из темноты. Странное выражение застыло на ее каменном лице: глаза почти закрыты, алые губы раздвинуты, показывая кончик языка. В любом случае это лицо нельзя было назвать милосердным. Правда, оно и не объясняло, с чего это могущественной богине гневиться Так на маленькую Элиэль Пев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рохотали барабаны - девочка чуть не подпрыгнула. Они завели неровный беспокойный рит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ви сначала свой возраст... - Голос исходил от пожилого человека, стоявшего за спиной просящ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руг вошли жрец и жрица и остановились напротив Гольфрена. Когда Флейтист заговорил, голос его звучал выше, чем обы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двадцать шесть лет, меня зовут Гольфрен Флейтист. Я женат, бездетен. Я почитаю Владычицу и молю ее ниспослать мне свою милость. Звякнула моне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ец, стоявший за спиной маленькой жрицы, положил руку ей на плечо и подтолкнул ее к следующему просите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двадцать лет, меня зовут К'линпор Актер. Я женат и бездетен. Я почитаю Владычицу и молю ее ниспослать мне свою милость. - Еще "звя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Элиэль могла разглядеть старшего жреца, того, что стоял за пределами круга. Его красную хламиду украшали замысловатая вышивка и самоцветы. В пухлой руке он держал тонкую свечу, и свет ее блестел на бритой голове и дорогих перстнях с самоцве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ица была совсем молоденькая, почти девочка, но тоже с бритой наголо головой. Веревка на шее поддерживала золотую вазу, болтавшуюся меж ее маленьких грудей. Она ступала босиком. На ней, похоже, вообще ничего не было, кроме хламиды - такой тонкой, что просвечивали соски. Должно быть, она здорово мерз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ец за ее спиной был молод и высок - один из тех гимнастов. Он все еще тяжело дышал после упражнений. Его волосатые руки и грудь странно контрастировали с сияющей гладкой кожей головы и л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орок пять лет, меня зовут Амбрия Импресарио. - Чудесный голос Амбрии был сегодня почему-то хриплым и неровным. - Я... я замужем второй раз. От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жрец бормотал вопросы, советы. Маленькая жрица повернулась и пошла прочь. Молодой жрец схватил ее за руку и, дернув, вернул на место. Она осталась стоять, куда ее поставили - словно стул, - но ее руки и голова странно подергив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стиснула руки, чтобы они так не тряслись. Следующей после Амбрии шла она. Золотая монетка больно впилась в ладо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орок пять лет, меня зовут Амбрия Импресарио. Я овдовела и вышла замуж второй раз. Я родила одного ребенка. Я почитаю Владычицу и молю ее ниспослать мне свою мил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ица вдруг начала смеяться. Молодой жрец схватил ее за плечи и тряс, пока она не перестала. Потом он толкнул ее дальше, и она застыла перед Элиэль. Ее глаза были пусты, челюсть отвисла. Слюна стекала по подбородку и капала на хлам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ший жрец тоже подвинулся. Элиэль чувствовала, что он стоит у нее за спиной, и уловила слабый запах, напоминающий сир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оящему актеру не составит труда запомнить простые стро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двенадцать лет, - отчетливо произнесла она. - Меня зовут Элиэль Певица. Я неза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девственница, ты должна сказать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зубы застучали. Она сглот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двенадцать лет, меня зов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овой голос Тронга заглушил ее от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подлинное имя не Певица, а Импресарио. Она моя внуч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пронзительно вскрикнула Элиэль. Крик летучей мышью вспорхнул под своды и заметался там. Барабаны все рокот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ец раздраженно фыр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и. Быс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была дочь, - прорычал Тронг, не сводя взгляда с богини. - Она опозорила себя и умерла. Я вырастил ее незаконнорожденного ребенка, повинуясь Священному Писанию. Ее зовут Элиэль Импресари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лицо было скрыто от Элиэль гривой серебряных волос. Она, не веря своим ушам, подняла глаза на Амбрию - та кивнула с невесел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умная жрица снова начала смеяться. Угрюмый хранитель тряхнул ее, но она не останавливалась. Он тряхнул сильнее - так вытрясают ковер. Ее голова моталась из стороны в сторону, золотая ваза болталась на веревке, колотя по груди. В конце концов ему удалось остановить припадок. Больше он не отпускал ее пле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шего жреца явно раздражали подобные задержки, тем не менее он не собирался отказываться от риту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ови ее по ремеслу от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его! - взревел Тронг так, словно это незнание терзало его физической болью. С его-то праведностью трудно было представить, что он способен воспитать дитя, рожденное во грех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я дочь не назвала тебе имя мужч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е могла! Она пропала на две недели. Когда мы нашли ее, она уже лишилась разума и девственности. Она не произнесла больше ни единого разумного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пользуй имя Импресарио, - буркнул жр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тоже член семьи! Но радость отравлялась обидой. Почему они не говорили ей этого? Почему Амбрия угрожала выгнать ее как беспризорн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тори! - бросил жр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собралась с силами и торопливо отбарабан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двенадцать лет, меня зовут Элиэль Импресарио. Я девственница. Я почитаю Владычицу и молю ее ниспослать мне милость. - Она бросила монету в вазу и поразилась, услышав, что та упала в жидк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умная жрица заливалась смехом, закатывая глаза. Ее мускулистый провожатый, казалось, был всерьез обеспокоен. Она обвисла в его руках, словно полотенце. Жрец поставил ее перед Тронгом. Барабанная дробь все не стихала, убыстряясь, делаясь настойчив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Импресарио? Как-то неправильно звучит! Она будет продолжать звать себя Элиэль Певицей. В конце концов, разве не пением зарабатывает она себе на жизнь? Не то чтобы большие деньги, конечно, но все-таки зарабатывает - настоящие медные деньги. Внучка Тронга Импресарио! Почему он никогда не говорил ей об этом? Она же не виновата в том, что ее мать поступила нехорошо! А ее мать? Как ее звали? Она что, тоже была актрисой? Красивой? Некрасивой? Сколько лет ей было, когда она умерла? Как она умер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оглядывалась на остальных, гадая, знал ли кто-нибудь из них о ее тайне. К'линпор - тот наверняка должен был знать! Он прятал глаза, делая вид, что смотрит на обходящих круг жреца и жрицу. Надо же, дядя К'линп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шестьдесят пять лет, меня зовут Пиол Поэт...</w:t>
      </w:r>
    </w:p>
    <w:p>
      <w:pPr>
        <w:pStyle w:val="Oaeno"/>
        <w:ind w:firstLine="720"/>
        <w:jc w:val="both"/>
        <w:rPr/>
      </w:pPr>
      <w:r>
        <w:rPr>
          <w:rFonts w:eastAsia="Times New Roman Cyr" w:cs="Times New Roman Cyr" w:ascii="Times New Roman Cyr" w:hAnsi="Times New Roman Cyr"/>
          <w:lang w:val="en-US"/>
        </w:rPr>
        <w:t>В высокие окна лилось все больше света, и храм понемногу выныривал из ночной мглы. Все поверхности были покрыты резьбой. Стены и колонны украшались изображениями богов и цветов, весь пол представлял собой яркую мозаику, в которой преобладал символ Владычицы: перечеркнутый круг. Красный и зеленый, слоновая кость и золотая фольга... Элиэль и не представляла себ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в унылом Нарше может быть столько ярких красок. Наверное, все краски Наршвейла собрались в этом святом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ем глаза она заметила какое-то движение. Единственный мужчина почитатель богини вышел из алькова и направился к выходу, завершив приношение Владычице. Женщина тоже вышла, запахивая одежды, и пошла следом за ним. Куда она пойдет? Домой, к семье и мужу? Зачем приходила сюда: искупить грех или просто принести жертву Владычице и тем обрести ее располо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ридцать три года, меня зовут Дольм Ак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нец опустил в вазу свою монету и с торжествующей улыбкой посмотрел на Элиэль. Сколько душ собрал он для Зэца после того, как ушел из ее комн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быстро отвернулась и стала смотреть на вереницу жриц в красных облачениях, вошедших в неф из какой-то невидимой ей двери. Каждая заняла место в алькове. В храме появились ранние прихожане и с любопытством косились на труп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абаны громыхнули в последний раз и смолкли. Снова стала слышна хриплая декламация у ног Владычицы. Молодой жрец опускал безжизненное тело жрицы до тех пор, пока она не оказалась сидящей на каменном полу, и сам склонился на колени рядом с ней. Придерживая ее одной рукой, другой он поднес вазу к ее губ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тесь за руки! - приказал толстый жрец. Одну руку Элиэль схватил Тронг, другую - Амбрия. Снова забили барабаны. Молодой жрец запрокинул голову жрицы и наклонил вазу - достаточно, чтобы она могла отпить, но не настолько, чтобы высыпать монеты. Они оба облились алой жидкостью, но жрица закашлялась, поперхнувшись, - значит, немного все-таки проглотила. Удостоверившись, он снял веревку с ее шеи и передал сосуд кому-то, уже стоявшему с протянутой рукой. Потом отволок ее в центр круга и оставил лежать там словно мертвую рядом с серебряной вазой. Он выпрямился, отступил на шаг и стал ж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ые жрецы и жрицы окружили труппу и запели - вначале тихо, потом все громче и громче. Элиэль с трудом разбирала слова: мало того, что они мешались с эхом, так еще и пение было на каком-то архаичном джоалийском. Она поняла только, что жрецы славят Владычицу и молят ее дать ответ. Капризный ритм барабанного боя выводил из себя. Сердце отчаянно колотилось в гру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ая жрица задергалась. Пение сделалось еще громче. Она завизжала и начала колотить кулаками по полу. Барабанный бой усиливался и убыстрялся. Она корчилась, как от боли, лицо ее пылало. Сбитая серебряная ваза со звоном покатилась по полу, яйца вылетели и разбились. Она замолчала на мгновение, подняла голову и обвела взглядом круг актеров безумие в каждом движении, в каждой гримасе. Жрица вцепилась в свою хламиду и разорвала ее, обнажив худенькое изможденное тело - тоже пылающее и вспотевш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она вскочила на ноги и бросилась на Элиэль с глазами, полными безумного огня, готовая вцепиться в нее ногтями. Элиэль попыталась отпрянуть. Тронг с Амбрией подались назад, но рук не отпустили. Жрец поймал сумасшедшую в самый последний момент и попробовал оттащить ее обратно в середину, но она ожесточенно отбивалась от него, визжа и плюясь. Странное дело, это превратилось в настоящую драку. Молодой и крепкий жрец не уступал ростом Тронгу. Она же - костлявый заморыш - за несколько секунд искусала и избила его, порвав одежду и в кровь исцарапав лицо. Дважды она чуть не вырвалась, устремляясь к Элиэль, и оба раза жрец ловил ее в последний момент. Он старался удержать ее, не причиняя ей вреда. Она же ничуть не церемонилась. Они упали на пол, продолжая драться. Барабаны и голоса почти оглуш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жрица, вскрикнув, выпрямилась. Запрокинула голову и, раскинув руки и ноги, распласталась на своем противнике. Мужчина сбросил ее и отполз на четвереньках, истекая кровью и задыхаясь, словно сражался со стаей пан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ая жрица широко раскрыла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ту! - выкрикнула она голосом, низким и зычным, как у Тронга, совершенно неожиданным для такого детского тела. Барабанный бой и пение оборвались. - Ату импо'эль игни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глас оракула. Стоявшие за пределами круга жрецы начали записывать на пергаменте слова богини, эхом отдающиеся от сводов храма. Снова диалект был слишком древним, чтобы Элиэль могла разобрать слова. Ей показалось, что она несколько раз слышала не только свое имя, но и другие знакомые имена, которые уж никак не могли упоминаться здесь. Жрецы, похоже, понимали смысл этого словесного потока - их перья порхали по пергамен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оракула превратился в звериный хрип и стих. Ударил барабан. Возобновилось пение - на этот раз торжествующий хор пел песню благодарности и сла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ица в красной хламиде склонилась над неподвижным телом оракула. Круг распался. Жены и мужья с облегчением обнимались. Тронг отпустил руку Элиэль. Амбрия притянула ее к себе и крепко сжала. Что-то мокрое коснулось ее щеки. Удивленная девочка подняла голову и поняла, что большая женщина плаче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0</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стало понятно, почему совета у Владычицы через оракула испрашивают не так часто. Маленькую жрицу унесли, завернув в одеяло. Ее здоровый хранитель вышел, прижимая к окровавленному лицу платок и опираясь на плечо друга. Мальчишка с ведром опустился на колени и стал протирать испачканный п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стый жрец в богато украшенной хламиде, ухмыляясь, водил пальцем по листу пергамента, обсуждая что-то с другими пожилыми жрецами и жрицами. Все казались доволь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ппа собралась в стороне, ожидая решения богини. Элиэль крепко цеплялась за большую руку Амбрии и старалась не смотреть на покровительственную ухмылку Дольма Ак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стый жрец подошел к ним, все еще держа в руке запис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о милосердие Владычицы! - возгласил он. - Никогда еще не видел я более ясных и исчерпывающих повел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а тревожная пауза.</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кажи нам! - не выдержала Амбр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о два, кажется. - Он глянул на свои листы. - Да, точно, два. Есть среди вас такая Утиам Флейти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иам вздрогнула. Обнимавшая ее рука Гольфрена напряг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 недель служения, - объявил толстяк. Он пожал своими пухлыми, похожими на подушки плечами. - Не столь серьезное наказание, как я ожид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ки Утиам стали пепельно-серыми. Она обиженно вскинула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на служить здесь шлюхой сорок два д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ец удивленно поднял бритые б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вященная плата!</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З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твои грехи и за грехи твоих друзей, конечно. Они вольны идти все, кроме одной. Одна останется. Это небольшая плата за благосклонность Владычицы и за прощение тебя самой и твоих возлюбленных близких. Многим женщинам это даже нравится. - Он хитро осклаб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маленькие глазки напоминали сви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Поэт осторожно откашл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казалось... - Он замолчал. Ну да, он же ученый. Если кто-то из мирян и понимал эти древние слова, так это Пи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бе показ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пригладил свою седую бор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казалось, что был предложен выб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ец кивнул, отчего его многочисленные подбородки заколых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это не для сборища бродячих пая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 выкрикнул Гольфрен. Его гладкое лицо побледнело сильнее других.</w:t>
      </w:r>
    </w:p>
    <w:p>
      <w:pPr>
        <w:pStyle w:val="Oaeno"/>
        <w:ind w:firstLine="720"/>
        <w:jc w:val="both"/>
        <w:rPr/>
      </w:pPr>
      <w:r>
        <w:rPr>
          <w:rFonts w:eastAsia="Times New Roman Cyr" w:cs="Times New Roman Cyr" w:ascii="Times New Roman Cyr" w:hAnsi="Times New Roman Cyr"/>
          <w:lang w:val="en-US"/>
        </w:rPr>
        <w:t>Толстяк вздохнул</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тня джоалийских звез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девяносто четыре! Ты же знаешь, сколько у нас дене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стяк раздраженно прикусил пухлую гу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бираешься спорить с богиней, актери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хотел принести эти деньги в дар Тиону, чтобы он помог моей жене победить на Празднеств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я жена не поедет на Празднества в этом году. Она будет служить Владычице - здесь, в храме. Погонщики мамонтов, ежедневно рискующие жизнью на перевалах, не осмелятся пойти против воли святой Оис. - Недобрая ухмылка на жирном лице не оставляла сомнений в том, что эта угроза - не пустая шу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ьфрен, казалось, был готов расплак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и деньги - это отцовская и дедова ферма! И у нас всего девяносто четы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ы всех обратились к Амбрии, матери Ути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рука, за которую держалась Элиэль, вспотела, голос звучал хрип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ы доплатим разницу, о святейший, мы останемся без гроша. Плата за проезд в Сусс в этом году заметно выше, чем обычно. Мы ведь бедные артисты, отец! Наши траты велики. Вся наша надежда - на Празднества: только выиграв там, мы заработаем на пропитание будущей зимой. Так неужели Владычица разорит н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лывшие жиром свиные глазки жреца сощур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собираетесь в дорогу с благословения Владычицы, - нехотя произнес он, - храм, возможно, и устроит вам проезд, - в общем, сделка возмож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сегодня! Празднества начинаются завтра. Нам надо ехать сегодня! - Амбрия понемногу начинала приходить в с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тня звезд - и вы будете там сегодня, - кивнул жр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брия облегченно вздохнула.</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втор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 - Он хихикнул и снова сверился со своими листками. - Ах да. Элиэль Певица... или Элиэль Импресарио... Владычица назвала ее как-то еще... ладно, это безразлично. Она должна остаться. На службе у Великой Ои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то Элиэль ожидала этого. Она вздрогнула. Амбрия крепко сжала ее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 нее возможен выкуп? - спросил Пи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стяк на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куп? Попридержи язык, актеришка! - Он подозрительно огляделся по сторонам. - Ты хочешь что-то предложить?</w:t>
      </w:r>
    </w:p>
    <w:p>
      <w:pPr>
        <w:pStyle w:val="Oaeno"/>
        <w:ind w:firstLine="720"/>
        <w:jc w:val="both"/>
        <w:rPr/>
      </w:pPr>
      <w:r>
        <w:rPr>
          <w:rFonts w:eastAsia="Times New Roman Cyr" w:cs="Times New Roman Cyr" w:ascii="Times New Roman Cyr" w:hAnsi="Times New Roman Cyr"/>
          <w:lang w:val="en-US"/>
        </w:rPr>
        <w:t>- Вы и так забрали все, что у нас было, до последнего медяк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 крикнула Амбр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 Он недовольно покачал головой и еще раз заглянул в записи. Так или иначе, в этом случае никакого выбора не будет. - Он посмотрел на Тронга, весь вид которого изображал крайнюю степень отчаяния. - Та неприятность произошла в Юр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бормотал гигант, даже не удививш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 хохотнул жрец, тряхнув головой с наигранной брезгливостью. - Снова могучий Кен'т! Но Владычица - ревнивая богиня. Она требует ребенка себе. - Он окинул труппу взглядом. - Ступайте, вы легко отделались! Всего-то сотня звезд и один ребе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огляделась. Все как один избегали ее взгляда. Все, кроме Дольма Актера, смотревшего на нее с ухмылкой, явственно говорившей: "Ну что убед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й будут хорошо заботиться, - сказал жрец, - ее воспитают для службы Владычице. Это куда более легкая и приятная жизнь, чем та, которую можете предложить ей вы. - Он подождал, но остальные молчали. - И через несколько лет... да вы и сами зн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не дождавшись отклика, он сделал знак пухлыми, мягкими пальцами, подзывая к себе женщину - почти такую же толстую, как он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те эту и стерегите хорошенько. Обойдемся без прощаний, добав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брия отпустила руку Элиэл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1</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Очень скоро Эдвард понял, что инспектор Лизердейл оставил дежурить за дверью своего человека. Разговоры приближались по коридору, смолкали ни с того ни с сего у его двери и снова продолжались уже на отдалении. Каталки и тележки замедляли ход и скрипели колесами, огибая препятствие. Возможно, страж сиде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десь с самого начала, но он служил еще одним доказательством - Эдварда подозревают в убийстве. Охранник вряд ли находился здесь для того, чтобы предотвратить бегство преступника, скорее всего он должен был подслушивать разговоры. А какая еще может быть причина, достойная траты полицейского вре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ата была утомительно аккуратной. Стены выкрашены в коричневый цвет до уровня плеч, где тянулся фриз из коричневых керамических плиток, выше шла бежевая штукатурка. За неимением ничего лучшего Эдвард мысленно занялся инвентаризацией. Итак, одна медная койка с постельными принадлежностями, подушкой и высокой спинкой в изголовье. Далее, один стул с плетеной спинкой, жесткий. Далее, тумбочка красного дерева у постели. Далее: одна небольшая полка... один шнур звонка в пределах досягаемости... один железный столик на колесиках со складным зеркалом на нем... одна плетеная мусорная корзина... Еще - тазик с теплой водой, свеча, пепельница и металлическая миска в форме почки: в такой, наверное, хорошо выращивать луковицы крокусов. В тумбочке стояли судно и тяжелая стеклянная бутыль, обернутая полотенцем. Робинзон Крузо пришел бы в востор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ое, что он видел в окно, - далекий церковный шпиль. Створка была поднята до предела, но воздух в палату, казалось, не поступал вовсе ведь не может же на улице быть так жарко, правда? Что же это за лето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он наконец окончил школу и через неделю с небольшим сделался главным подозреваемым в убийстве друга. Ему вспомнился Тигр, школьный кот. Тигр любил сидеть под деревом, на котором гнездились малиновки, в ожидании птенцов - двух маленьких вкусных птенч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ный старина Волынка! Ему и так не везло с этим его кашлем, а теперь еще вот это... Будет, конечно, расследование. Как-то примут эти новости их одноклассники? Поверят ли они в то, что Эдвард Экзетер способен на преступление? Он решил, что они поверят доказательствам - как и он сам. По крайней мере он в Англии, значит, и судить его будут по британским законам. Не то что у французов - там ему самому пришлось бы доказывать свою невиновность. Британское правосудие - лучшее в мире, оно не способно на ошиб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чнее, он надеялся, что не способно. Вся беда в том, что он пока и представления не имел, в чем же состоит обвинение. Может, он сходил с ума - этакие доктор Экзетер и мистер Хайд? Может, именно поэтому он ничего не помнит? Сумасшедших не вешают, их запирают в Бродмур - туда им и дорога! Если у него и имеется половина-Хайд, которая шатается по округе и режет людей, значит, его половину-Экзетера тоже надо запер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би пока обращался с ним деликатно, и это само по себе подозрительно. Единственного свидетеля положено трясти гораздо крепче - особенно такого свидетеля, который ничего не помнит. Ну да, он несовершеннолетний и к тому же калека, так что полицейскому поневоле приходится вести себя очень вежливо и деликатно, чтобы его не обвинили в грубом обращении. Эдвард помнил куда более запутанные судебные процессы - им рассказывал про них Флора-Дора Фергюсон, преподаватель математики. Лизердейл должен быть абсолютно уверен в незыблемости обвинения, поэтому он и не торопится услышать то, что может показать подозреваемый.</w:t>
      </w:r>
    </w:p>
    <w:p>
      <w:pPr>
        <w:pStyle w:val="Oaeno"/>
        <w:ind w:firstLine="720"/>
        <w:jc w:val="both"/>
        <w:rPr/>
      </w:pPr>
      <w:r>
        <w:rPr>
          <w:rFonts w:eastAsia="Times New Roman Cyr" w:cs="Times New Roman Cyr" w:ascii="Times New Roman Cyr" w:hAnsi="Times New Roman Cyr"/>
          <w:lang w:val="en-US"/>
        </w:rPr>
        <w:t>На этом месте мрачные размышления Эдварда были прерваны знакомым голосом из коридора. Нет! Пожалуйста, не надо, подумал он. Посетителей начинали пускать в два часа, а сейчас еще и девяти утра не было, но знал этот голос и знал, что его обладательницу не остановят ни заведенные в грейфрайерзской больнице правила, ни любая, самая дородная сиделка, ни даже констебль в форме и при исполнении - последнее как раз</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дтверждалось голосом в коридо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овори глупостей, Гэбриел Хейхоу! Ты же всю свою жизнь знаешь меня. Я утирала тебе глаза, когда ты намочил штаны на параде в честь коронации короля Эдуарда! Если ты хочешь распотрошить этот букет в поисках пилки, давай действуй, а лучше посторонись-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ис Боджли, размахивая знакомым потертым чемоданчиком, ворвалась в палату, как Боадицея, взявшая штурмом Лондиниум. Она была большая и громогласная. Она внушала благоговейный страх. Обычно ей как-то удавалось совмещать бьющую через край радостную энергию с величественностью, не уступавшей самой королеве Марии. Сколько помнил себя Эдвард, в Фэллоу она становилась центральным событием каждого торжественного дня. Мальчики из Фэллоу боготворили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она с головы до пят была одета в черное. Черная перчатка отбросила в сторону черную вуа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бедный мальчик! Как ты себя чувству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О, миссис Боджли, мне так жа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е глазах загорелись предостерегающие огни - в палату заглядывал полисмен, чуть не задевая шлемом за притоло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хочешь сказать этим заявлением,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сказать, я ужасно расстроился, услышав эту трагическую новость о Тимо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думала, что ты именно это имел в виду. Но сейчас тебе нужно следить за своими словами! - Она возвышалась над ним, как Биг Бен над зданием парламента, глядя на него поверх необъятного, затянутого в черное бюста. - Эту фразу могли принять за извинения. Я принесла твои вещи. Деньги я вынула и отдала старшей сиделке. Расписка лежит в твоем кошельке. Я принесла тебе эту книгу. Вот, смо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унула ему в руки книгу, и он пробормотал слова благодар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моти очень лю... говорил, что это лучшая книга из всех, что ему доводилось читать, и мне показалось, что тебе не помешает чем-нибудь отвлечься. И не надо меня благодарить. Я уверена, что он хотел бы, чтобы она была у тебя. И притом, что мне лучше не задерживаться, а то констебль Хейхоу заподозрит меня в попытках сбить правосудие со следа... я хочу, чтобы ты знал, что мы... что я... ни на минуту не верили в то, что ты имеешь отношение к тому, что произошло, и ничто не заставит меня изменить свою точку зрения. Кому как не мне знать, что в этой какофонии оттуда слышался женский голос, даже если генерал и... но мы не будем обсуждать подробности сейчас, Эдвард. Как бы то ни было, я прослежу за тем, чтобы ты получил лучшего адвоката. И если для твоей защиты потребуются деньги - в случае если дела примут нежелательный оборот, - можешь рассчитывать на мою помощь. Я уже дала соответствующие указания своему поверенному, мистеру Бабкоку из "Натолл, Натолл и Шу". Так что тебе не о чем беспокоиться, и доктор Стенфорд уверяет, что твоя нога срастется, не оставив болезненных последствий.</w:t>
      </w:r>
    </w:p>
    <w:p>
      <w:pPr>
        <w:pStyle w:val="Oaeno"/>
        <w:ind w:firstLine="720"/>
        <w:jc w:val="both"/>
        <w:rPr/>
      </w:pPr>
      <w:r>
        <w:rPr>
          <w:rFonts w:eastAsia="Times New Roman Cyr" w:cs="Times New Roman Cyr" w:ascii="Times New Roman Cyr" w:hAnsi="Times New Roman Cyr"/>
          <w:lang w:val="en-US"/>
        </w:rPr>
        <w:t>Он открыл рот, но она продолжила, прежде чем он успел что-то сказат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моти всегда очень хорошо отзывался о тебе, и в наши редкие встречи ты произвел на меня самое лучшее впечатление, Эдвард. Я знаю, что твой наставник и доктор Гиббс высоко ценили тебя, а я доверяю их суждению почти всегда, а уж в этом случае точно. Так что не кисни. Вся эта чудовищная неприятность разрешится, я уверена. И больше мы не будем об этом говорить ни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евеселой улыбкой она повернулась и выплыла из палаты. Полисмен, пятясь, выскочил перед ней. Эдвард посмотрел на книжку, лежавшую на одеяле, и у него потемнело в глаз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ла сиделка с вазой георгинов, которые, возможно, еще час назад росли на клумбах Грейфрайерз-Грейндж. Она подняла чемодан с пола и поставила его на кр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вы забрали все, что вам нужно, я бы унесла его. Старшая сиделка не любит, когда вещи лежат в палат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бормотал что-то в ответ, даже не взглянув на женщину. Книга называлась "Затерянный мир", сочинения сэра Артура Конан До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рыл ее наугад, и из нее выпала закладк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2</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Два лестничных марша вверх... Жрица задыхалась, но не снимала потной руки с плеча Элиэль. Они свернули в другой коридор, пропахший благовониями, мылом и несвежей пищей. Элиэль была слишком ошеломлена, чтобы бояться или жалеть себя. Все, что она пока ощущала, - это чувство потер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тери друзей, только что обретенной семьи, свободы, карьеры, даже своего мешка, который ей не позволили взять с собой. Отдаленное пение смолкло, словно она погружалась под землю, прочь от мира живых. Они подошли к открытой двери, и ее втолкнули внутрь.</w:t>
      </w:r>
    </w:p>
    <w:p>
      <w:pPr>
        <w:pStyle w:val="Oaeno"/>
        <w:ind w:firstLine="720"/>
        <w:jc w:val="both"/>
        <w:rPr/>
      </w:pPr>
      <w:r>
        <w:rPr>
          <w:rFonts w:eastAsia="Times New Roman Cyr" w:cs="Times New Roman Cyr" w:ascii="Times New Roman Cyr" w:hAnsi="Times New Roman Cyr"/>
          <w:lang w:val="en-US"/>
        </w:rPr>
        <w:t>Келья была маленькой, пустой и относительно чистой, несмотря на стоявшую в ней вонь. Голый камень стен с четырех сторон, голые доски пола и потолка. Свежий на вид тюфяк, стул, маленький столик, экземпляр Красного Писания - и все. Одинокий луч света проник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квозь маленькое оконце как бы нарочно, чтобы комната казалась еще темнее. Ни лампы, ни кам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ица отпустила свою пленницу и с довольным видом опустилась на стул. Стул крякнул - поя складками пропитанной потом хламиды угадывались пышные телеса. Она вытерла пот со лба рукавом. Волосы ее были убраны под красный платок. Лицо? Лица не было - сплошные складки жира. Элиэль казалось, что более жесткого лица она еще никогда не ви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имя - Илла. Ты должна называть меня "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ромол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улыбки Иллы способно было свернуться моло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нь на колени и поцелуй мой башм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шатнулась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Улыбка сделалась шире. - Вот мы и устроим небольшое испытание, ладно? Когда ты готова будешь повиноваться - когда ты больше не вынесешь, - скажи мне, что готова поцеловать мой башмак. Я буду знать, что мы сломали тебя. Мы обе будем знать. Ты вступаешь в мир беспрекословного повинов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ождала ответа. Не дождавшись - нахмур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хочешь, можем попробовать и пор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Ке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ла расхохоталась, словно ждала этого вопро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ен'ту молятся мальчишки и старики. Мужчины тоже не без удовольствия участвуют в его таинствах, но что-то я не помню, чтобы вокруг его храма лежало много их труп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ы редко ходят в его храм - ведь Кен'т бог мужской си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й от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Богиня сделала такой намек. И это хорошо вяжется с тем, что сказал твой дед. От женщины, которой владел бог, в дальнейшем мало тол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Элиэль и сама знала по старым легендам: Кен'т и Исматон, Карзон и Харрьора. Когда интерес бога к женщине иссякает, она умирает от неразделенной любви. Как странно, что Пиол Поэт ни разу не использовал для пьесы эти две легенды о прекрасной любви!.. Она ведь никогда больше не увидит спектаклей Пи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слышать, как Тронг называет себя ее де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аменном лице жрицы невозможно было разглядеть ни следа сочувст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й, что из-за этого ты какая-то особенная. Ребенок смертного смертей, вот и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сеобщему убеждению, он еще хуже остальных. Слова "божье отродье" были самым тяжким и неприличным оскорблением. Они означали, что этот человек - лжец, мот, ублюдок и что мать его была не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спомнила молельню Карзона и эту величественную бронзовую фигуру. Кен'т - тоже Муж. Может, ей стоило помолиться Карзону? Она ведь даже не знает имени мат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думаешь воззвать к нему, - презрительно бросила Илла, побереги силы. Богу зачать ублюдка - что смертному плюнуть. Так что на твоем месте я бы и не заикалась. Теперь ты служительница Великой Оис, да к тому же не самая младшая по возрасту. Так что я уж объясню тебе кое-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ложила пухлые руки на колен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лучаем множество никчемных девчонок, обычно младше тебя. Но большинство из нас рождено в храме. Моя мать служила здесь жрицей, и ее мать - тоже. Мы служим Владычице вот уже восемь покол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вой от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из молящихся. - Илла оскалилась в улыбке. - Сотня молящихся. И не думай укорять меня этим, божье отродье. Через год-другой Владычица окажет тебе милость. Сначала тебя посвятят жрецы, ну а потом ты будешь служить ей тем же самым образом. Можешь считать это большой че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хо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стая жрица рассмеялась, отчего тело ее заколыхалось под хлами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ы еще захочешь! Тебя подготовят как следует, и ты будешь рваться начать. Вот я - мне сорок пять лет. Я родила восьмерых детей во славу Владычицы, и мне кажется, скоро рожу еще. И ты так будешь в свое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 придется приковывать меня к кровати цепью", - подумала Элиэль. Она скорее умрет с голоду в карцере. Ничего не ответив, девочка уставилась в п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хром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правая нога короче ле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а вижу. Почему? Ты что, родилась та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пала из окна, когда была совсем малень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глупо с твоей стороны. Впрочем, все равно. Это ведь не видно, когда ты лежишь на спине,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стиснула з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дала тебе вопрос, сучка малень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ви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ла вздох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чнешь службу, ощипывая кур. Через год ты сможешь ощипывать кур и во сне. Драить полы, стирать белье... добрая, честная работа для укрощения духа. Обычно мы начинаем с обета послушания. Все же... - она нахмурилась, - все же в твоем случае Владычица дала другие указ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указ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указания, 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едующие две недели тебя надо держать строго взаперти. Я даже не знаю, можно ли тебя будет отвести к алтарю для обета. Спрошу отдельно. И стражу у двери, надо же! - Старую жабу это, похоже, и беспокоило, и забавля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лобийский За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ла выпучила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ыпалила эти слова, не подумав, и уже пожалела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поминает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ебе сказал? - недоверчиво фыркнула женщ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ла вскочила со стула с проворством, неожиданным для ее туши. Пухлой рукой она залепила Элиэль пощечину с такой силой, что та не удержалась на ногах и упала навзничь на тюфяк. В ушах звенело от удара, во рту ощущался противный привкус к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это попостишься день, - заявила Илла, выходя и хлопая за собой дверью. Лязгнул засо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Окно комнаты выходило на восток. Оттуда открывался отличный вид на сланцевые крыши Нарша. Стена под окном была лишена рельефа, да Элиэль и не могла бы спуститься по ней. Высоты более чем достаточно, чтобы переломать ноги. Путь наверх выглядел не лучше, ибо до карниза оставался еще целый этаж - они подумали и об этом</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Под окном лежал мощенный булыжником дворик, часть храмового комплекса, окруженный рядом больших домов за высокими каменными оградами. В просветы между домами виднелась улица, по которой спешили по своим делам люди свободные люди. Она могла разглядеть даже куски городской стены, Наршуотер, фермы, луга. Высунувшись из окна, насколько хватило духу, она смогла увидеть луг с загоном для мамонтов. К северу и югу долина Наршфлэт переходила в холмы Наршслоупа. Холмы вздымались все выше и выше, пока наконец не сливались с горами Наршвейла. Наршвейл был виден из окна во всей красе. Жаль, подумала она, что отсюда не видно его границ - там, где небо, долина и горы сливаются вместе. Наршвейл - такая маленькая и пустынная страна. Интересно, чего это Джоалия и Таргия т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бачатся из-за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позже она увидела, как караван мамонтов отправился в путь. Ей показалось даже, что она слышит, как трубит вожак. До них было слишком далеко, чтобы разобрать, кто сидит в паланкинах. Да и сами мамонты отсюда казались маленькими, как муравьи. Но она все равно свешивалась с подоконника, чтобы как можно дольше видеть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щай, Амбрия! Прощай, дедушка Тронг, холодный, гордый человек! Прощайте, Утиам и Гольфрен - удачи вам на Празднествах! Пусть Тион будет благосклонен к 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ните мен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лушавшись у двери, она расслышала бормотание стражников в коридоре, но слов разобрать не смогла. Некоторое время во дворике репетировал хор храмовых уче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после полудня вернулась Илла в обществе другой неразговорчивой жрицы - судя по всему, на случай, если потребуется применить силу. Она заставила Элиэль раздеться и забрала ее одежду, выдав взамен красную хламиду, которая оказалась ей велика, драное одеяло, кувшин теплой воды и вонючее ведерко. Она конфисковала даже башмаки Элиэль и вручила ей пару сандалий. Элиэль умоляла не отнимать у нее башмаки - без них ей было гораздо тяжелее ходить. Жрица, казалось, была довольна тем, что девочка упрашивает ее о чем-то, но вернуть башмаки отказ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а ушла, забрав с собой все, с чем Элиэль вступала утром в храм, даже амулет Тиона, и оставив ей мешок кур - ощипывать. Принесенные в жертву цыплята были покрыты запекшейся кровью и уже закочен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ток дня прошел в скуке, страхе, злости и отчаянии - в различных сочетаниях. Пленница злилась на разбитую губу, на богиню, на жриц, на толстого жреца, на кур и их пух, на Дольма-Жнеца, на "Филобийский Завет" что бы это такое ни было, - на своего неизвестного отца и неизвестную мать, на Тронга и Амбрию - за то, что бросили и предали ее, за то, что лгали ей. Она не желала читать Красное Писание и всерьез подумывала выбросить книгу в окно. Но потом решила, что за такое открытое неповиновение ее выпорют. Ближе к вечеру она поняла, что порки не потребуется. Несколько дней заточения, и она согласится перецеловать хоть все башмаки в хра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д заточения - и она созреет для голых мужчин в альковах.</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3</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оргины были только первыми в веренице букетов, что приносили в палату к Эдварду. Принесли цветы от Джинджера Джонса, его старого наставника, потом букет от учителей, потом от президента клуба выпускников, от Алисы и от дюжины друзей. Должно быть, слух о случившемся распространялся по Англии с быстротой молнии. Он даже вообразить не мог, сколько денег было потрачено на телефонные разговоры. Сиделки поддразнивали его насчет обилия поклонниц. Они ставили вазы сначала на полку, потом на пол вдоль стены, превратив унылое бурое помещение в оранжерею. Он с трудом заставлял себя смотреть на все это. Это Волынке теперь нужны цветы, разве не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згар цветочной вакханалии кто-то подсунул ему контрабандный номер "Таймс". Он подозревал в этом пухленькую сиделку с лондонским выговором, но не был в этом уверен. Газета просто лежала у него на кровати, когда он повернул голову.</w:t>
      </w:r>
    </w:p>
    <w:p>
      <w:pPr>
        <w:pStyle w:val="Oaeno"/>
        <w:ind w:firstLine="720"/>
        <w:jc w:val="both"/>
        <w:rPr/>
      </w:pPr>
      <w:r>
        <w:rPr>
          <w:rFonts w:eastAsia="Times New Roman Cyr" w:cs="Times New Roman Cyr" w:ascii="Times New Roman Cyr" w:hAnsi="Times New Roman Cyr"/>
          <w:lang w:val="en-US"/>
        </w:rPr>
        <w:t>Мистер Уинстон Черчилль отдал приказ о мобилизации флота. Отменено несколько выходных экскурсионных поездов. Франция и Россия готовятся к войне с Германией, перестрелки на границах. Он нашел и свое имя, но в заметке не было ничего такого, чего он не знал бы. В обычное время желтая пресса раздула бы из такой истории сенсацию: как же, генеральский сын убит под собственным кровом, собственным гостем. В придачу не обошлось бы без прозрачных намеков на нравы, царящие в закрытых школах. Сейчас же война и без того предлагала кучу сенсаций. Впроч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зможно, пресса - еще один повод, из-за которого за дверью дежурит полисм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его устали от "Таймс", и он перестал читать. Он как раз взялся за "Затерянный мир", когда услышал еще один знакомый голос, и все его мышцы напряглись. Если бы не растяжки, он спрятался бы под кровать или выпрыгнул в окно. А так - обречен! Книгу он спрятал под одеяло на случай, если ее попробуют отнять, и стал терпеливо поджидать второго посетителя, пришедшего в столь неурочное время.</w:t>
      </w:r>
    </w:p>
    <w:p>
      <w:pPr>
        <w:pStyle w:val="Oaeno"/>
        <w:ind w:firstLine="720"/>
        <w:jc w:val="both"/>
        <w:rPr/>
      </w:pPr>
      <w:r>
        <w:rPr>
          <w:rFonts w:eastAsia="Times New Roman Cyr" w:cs="Times New Roman Cyr" w:ascii="Times New Roman Cyr" w:hAnsi="Times New Roman Cyr"/>
          <w:lang w:val="en-US"/>
        </w:rPr>
        <w:t>Преподобный Роланд Экзетер - долговязый, с изможденным лицом - под стать мертвецу, неизменно одевался в черные церковные одежды, напоминая истерзанного пыткой святого, писанного Эль Греко в самом мрачном расположении духа. Это сходство усугублялось естественной тонзурой на седой голове, этаким любительским нимбом. Лицо его напоминало морду меланхоличного, но все же самоуверенного мерина, сходство довершал резкий, пронзительный голос. Заслуженный проповедник, святоша Роли пользовался, возможно, большей известностью, чем архиепископ Кентерберийски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лиса называла его Черной Смер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рвался в палату, обеими руками прижимая к груди Библию, затормозил и смерил племянника неприязненны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 сэр, - произнес Эдвард. - Очень мило с вашей стороны за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христианский долг - призывать грешников к покаянию, как бы отвратительны ни были их проступ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ришлось рано выехать с Пэддингтона, 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Эдвард! Даже теперь Господь не отвратит лицо свое от тебя, если ты искренне покае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покаюсь,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святоши Роли сверкнули. Он, похоже, уверился в виновности своего подопечного, но был не настолько глуп, чтобы затрагивать криминальные темы при дежурившем за дверью полисме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гордыне, суетности и сознательном неверии, разуме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о же, ему не обязательно было тащиться всю дорогу до Грейфрайерз, чтобы опять завести свое. Вполне мог бы ограничиться еще одним из этих своих до невозможности напыщенных писем.</w:t>
      </w:r>
    </w:p>
    <w:p>
      <w:pPr>
        <w:pStyle w:val="Oaeno"/>
        <w:ind w:firstLine="720"/>
        <w:jc w:val="both"/>
        <w:rPr/>
      </w:pPr>
      <w:r>
        <w:rPr>
          <w:rFonts w:eastAsia="Times New Roman Cyr" w:cs="Times New Roman Cyr" w:ascii="Times New Roman Cyr" w:hAnsi="Times New Roman Cyr"/>
          <w:lang w:val="en-US"/>
        </w:rPr>
        <w:t>- В настоящий момент я не в состоянии обсуждать такие серьезные предметы, сэр. - Эдвард до боли стиснул кулаки, спрятав их под одеялом. Не помогло. За годы, прошедшие после гибели его родителей, два Экзетера вряд ли обменялись и дюжиной дружеских слов. По счастью, в завещании губернатора особо значилось, что Эдварду должна быть предоставлена возможность закончить Фэллоу, а то святоша мог бы и вытащить его оттуда. Тут Роли не оставили выбора. Однако его представления о карманных деньгах для ученика старших классов закрытой школы сводились к пяти шиллингам на семестр: почти любой младшеклассник получал больш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же по счастью, регулярную - и бескорыстную - помощь оказывал мистер Олдкастл. Эдвард намеревался взять дела в свои руки сразу же по достижении совершеннолетия, поскольку имел сильные подозрения, что деньги его родителей давно уже провалились в бездонную глотку миссионерского общества "Светоч". Пока же ему предстояло терпеть еще три г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щины святоши Роли сложились в подобие приторной улыбки сожал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то видишь, что ты выбросил на в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бросил,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реимущества, какие были дарованы тебе. Уж не надеешься ли ты, что после этого тебя примут в Кембрид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нимаю, любой англичанин невиновен до тех пор, пока его вина не доказ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дурак. Даже если тебя не вздернут на виселицу, все двери отныне для тебя закры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м, что говорил старый ханжа, возможно, и была доля истины, но он откровенно наслаждался, готовясь обрушить огонь из всех орудий на лишенного возможности двигаться грешника. В его голосе зазвучало еще больше скор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 ли ты помолиться со мною,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Я уже говорил вам, что не добавлю к своим недостаткам лицемер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подошел ближе, раскрывая Библ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хотя бы Слово Бож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шего позволения я предпочел бы не делать этого. - Эдвард вспотел от напряжения. В обычной ситуации на этой стадии разговора он извинялся как мог вежливо и выходил, однако сейчас он оказался в западне, и этот прохвост знал это. Должно быть, ради этого он и приех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ознай свои грехи, Эдвард! Вспомни скорбную участь твоего юного друга, которого ты обрек на дьявольск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Это было уже слиш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вое послание Павла Коринфянам, - объявил Роли, раскрывая Библию. Начнем с тринадцатого стиха. - Его голос зазвучал органной трубой.</w:t>
      </w:r>
    </w:p>
    <w:p>
      <w:pPr>
        <w:pStyle w:val="Oaeno"/>
        <w:ind w:firstLine="720"/>
        <w:jc w:val="both"/>
        <w:rPr/>
      </w:pPr>
      <w:r>
        <w:rPr>
          <w:rFonts w:eastAsia="Times New Roman Cyr" w:cs="Times New Roman Cyr" w:ascii="Times New Roman Cyr" w:hAnsi="Times New Roman Cyr"/>
          <w:lang w:val="en-US"/>
        </w:rPr>
        <w:t>Лицемер проклятый! Он ведь явился не справиться о здоровье племянника, не спросить, что же произошло в действительности и чем он может помочь, не выразить веру в его невиновность. Он пришел издеваться. Он предсказывал Эдварду вечные муки в геенне огненной с первой их встречи и теперь полагал, судя по всему, что он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ступают раньше ожидаемого. Он не мог не приехать и не понаслаждаться эт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могли два брата быть такими раз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зажмурился и подумал об Африке.</w:t>
      </w:r>
    </w:p>
    <w:p>
      <w:pPr>
        <w:pStyle w:val="Oaeno"/>
        <w:ind w:firstLine="720"/>
        <w:jc w:val="both"/>
        <w:rPr/>
      </w:pPr>
      <w:r>
        <w:rPr>
          <w:rFonts w:eastAsia="Times New Roman Cyr" w:cs="Times New Roman Cyr" w:ascii="Times New Roman Cyr" w:hAnsi="Times New Roman Cyr"/>
          <w:lang w:val="en-US"/>
        </w:rPr>
        <w:t>Он вспомнил Ньягату, лежащую высоко в холмах у подножия горы Кения, среди лесистых ущелий, залитых вечным солнечным светом. Ему снова припомнились африканские пейзажи под безоблачным небом, бархатные тропические ночи со звездами, висевшими прямо над кронами деревьев, словно облака алмазной пыли. Перед глазами его стоял пыльный поселок с повисши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полуденном зное британским флагом, копающиеся в пыли куры, вялые собаки, смеющиеся туземные ребятишки. Вот отец расставляет медикаменты в клинике; вот мать дает на веранде урок математики стайке чернокожих юнцов, среди которых затесалось двое или трое белых; вот старейшины, преодолевшие многодневный путь, внимают в прохладной тени эйфорбии советам или суждениям Бваны; вот заезжий англичанин, попивая на закате джин с тоником, развлекается разговором с мальчиком, будущим созидателем империи. Все это представлялось совершенно естественным - разве не так росли все белые лю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рче всего помнилась ему длинноногая, худющая девчонка с косичками, верховодившая всеми мальчишками. Она выбирала, в какие игры они будут играть, куда пойдут и что будут делать, и обсуждению это уже не подлежало. Он вспомнил свой ужас, когда она уехала на родину, в Англию, в загадочное древнее отечество, из которого ее родители уехали еще до ее рожд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новь окружали больница и бол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ошу прощения, сэр. Что вы сказ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тоша Роли скорбно закати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не видишь, что раскаяние и молитва - твоя единственная надежда на спасение, Эдвард? Он разрешит все твои сомнения. Верую, Господи! Да помоги мне, грешн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огильное завывание, похоже, успокаивало только охранника за дверью. Племянника же от него бросило в ж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за то, что вы не пожалели времени и сил и приехали повидаться со мною,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меки с дядей Роландом не проход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Эдвард! Отец твой был заблудшим отступником, и посмотри, к чему это его прив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сделал попытку сесть, и нога взорвалась жгучей болью. Он бессильно, исходя потом, опустился на поду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видания, сэр! - процедил он сквозь стиснутые от боли зубы. Его начинало тошнить. - Спасибо за виз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зовые пятна гнева проступили на впалых щеках Роли, и он захлопнул Библ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 еще не понял? "Исход", глава двадцатая, стих пятый: "Не поклоняйся и не служи им, ибо Я Господь Бог твой. Бог ревнитель, наказывающий детей за вину отцов до третьего и четвертого рода, ненавидящих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до сих пор не доводилось видеть комедии на эту тему, - вздохнул Эдвард, гадая, что за безумие кипит в этом старом маньяке. - Не поклоняться к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олам! Ложным богам! Врагу Рода Человеческого! Твой отец опозорил нашу страну, свой долг и свою расу! Перечитай, что написано в материалах расследования - как он предал невинных дикарей, отданных под его опе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инных дикарей? Они были невинными, пока ваш церковный сброд не потрудился над ними! Мои родители были бы еще живы, если бы кучка длинноносых миссионе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отец отверг Слово Божье, презрел законы своего народа и продал душу Диаво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работ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 вскричал Эдвард, отчаянно дергая за шнур звонка. - Убирайтесь, пока я не швырнул в вас чем-ниб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упреждал его, что Бога не обма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стра! Констебль! Сидел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изойди к нам, погрязшим во грехе... - декламировал его дядя, закатив глаза так, словно разглядывал электрическую лампочку на потол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ях появился долговязый полисмен. По коридору торопились ш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ведите отсюда этого маньяка! - крикнул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грехе, что так просто дается 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стра! Он сумасшедший и меня с ума сведет! Он оскорблял моих родит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бо напис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мания проповедовать! Уберите его отсюда! - Чтобы его слова подействовали, Эдвард схватил миску в форме почки и швырнул ее, целясь в книгу, которую его дядя прижимал к груди. К несчастью, в это мгновение старик повернулся. Миска, описав в воздухе плавную дугу, ушла в сторону. В палату вступила старшая сиделка, и тут же послышался звон, означавший, что Эдвард попал в ва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мерила его стальны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се это знач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скорблял моего от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ишком поздно он заметил выражение лошадиного лица святоши Роли. Он не мог уже взять назад ни своих слов, ни своих действ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явил насил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шая сиделка что-то сказала - он не слышал, как не видел и крупной, ширококостной женщины в накрахмаленном халате и белой шапочке. Вместо нее он видел обвинителя в черной мантии и парике. Он слышал требование ответить присяжным на один-единственный вопрос. Он знал: этот вопрос неизбежен. Неизбежен, как ночь, приходящая на смену д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помните, приходилось ли вам обсуждать вашего отца с Тимоти Боджл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4</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зреваемый ездил в Париж и обратно с Джулианом Смедли следовательно, тот являлся несомненным свидетелем. Семейство Смедли обитало в усадьбе "Нанджипур", Реглен-крисчент, Чичестер, а Лизердейл мог позволить себе еще одну поездку в этом шикарном авто, что предоставил в его распоряжение генерал Бодж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нджипур" оказался одним из длинного ряда одинаковых домов. При весьма впечатляющем фасаде, перед которым красовался палисадник с цветущими розами, бегониями и аккуратно стриженными зелеными изгородями, внешне дом ничем не отличался от своих соседей по эту сторону улицы. Интерьер же его, в котором царила невообразимая духота, напоминал музей восточного искусства: плетеные кресла, персидские ковры, медные столики, лакированные каминные экраны, идолы с бесчисленным количеством рук, фантастически безвкусные фарфоровые вазы, слоники из слоновой кости. Англичане всегда славились страстью к коллекционирова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ичная проводила Лизердейла в гостиную с плотно задернутыми шторами и, как следствие, темную настолько, что обстановку почти невозможно было разглядеть. Там он и встретился с Джулианом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и банковские каникулы на юном Смедли были фланелевые брюки с острой, как бритва, складкой, пиджак с медными пуговицами и то, что, судя по всему, являлось форменным галстуком Старого Выпускника Фэллоу, парнишка был слишком молод, чтобы состоять в клубах Старых Кого-То-Там-Еще. Его ботинки сияли, как черные зеркала. Он напряженно сидел на краешке жесткого кресла, сложив руки на коленях и подслеповато глядя на гостя. Он добавлял "сэр" к каждой произнесенной фразе. Он сказал, что ему семнадцать, но казался моложе своих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олне естественно ожидать некоторой замкнутости от всякого, кто оказывается втянут в расследование убийства, а Смедли, похоже, и без того отличался застенчивостью. Возможно, он был бы чуть более открытым, имей Лизердейл возможность поговорить с ним наедине.</w:t>
      </w:r>
    </w:p>
    <w:p>
      <w:pPr>
        <w:pStyle w:val="Oaeno"/>
        <w:ind w:firstLine="720"/>
        <w:jc w:val="both"/>
        <w:rPr/>
      </w:pPr>
      <w:r>
        <w:rPr>
          <w:rFonts w:eastAsia="Times New Roman Cyr" w:cs="Times New Roman Cyr" w:ascii="Times New Roman Cyr" w:hAnsi="Times New Roman Cyr"/>
          <w:lang w:val="en-US"/>
        </w:rPr>
        <w:t>Однако его отец присутствовал при беседе - на что он, несомненно, имел полное право, ведь мальчик считался несовершеннолетним. Сэр Томас Смедли был отставным чиновником из Индии - крупный, шумный, властный человек. Он извинился за то, что не совсем в форме: "Отхожу от приступа застарелой малярии". Он и впрямь выглядел не лучшим образом - тяжело дышал, и руки заметно дрожали. Тропические болезни - вот вам еще одно приобретение, которое получают англича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 то, что несут свет в отсталые уголки земного ша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р Томас предложил шерри с печеньем, от которых Лизердейл вежливо отказался. Тем временем хозяин начал разговор десятиминутной гневной тирадой, обличающей проклятых немцев:</w:t>
      </w:r>
    </w:p>
    <w:p>
      <w:pPr>
        <w:pStyle w:val="Oaeno"/>
        <w:ind w:firstLine="720"/>
        <w:jc w:val="both"/>
        <w:rPr/>
      </w:pPr>
      <w:r>
        <w:rPr>
          <w:rFonts w:eastAsia="Times New Roman Cyr" w:cs="Times New Roman Cyr" w:ascii="Times New Roman Cyr" w:hAnsi="Times New Roman Cyr"/>
          <w:lang w:val="en-US"/>
        </w:rPr>
        <w:t>- Банда хвастливых хулиганов, так и знайте. Да они всегда были такими. Покажи им кулак - и они будут ползать перед тобой, попробуй вести себя по-благовоспитанному - и они будут тебе грозить. Совершенно не представляют, как вести себя с туземцами. Устроили из своих колоний бардак - из всех до единой. Их и ненавидят повсеместно. В Юго-Западной Африке, в Камеруне, в Восточной Африке - везде бошей терпеть не могут. Готтентоты проучили их немного в шестом году - ну да вы и сами помните. Жаль, этого им мало оказалось. Теперь думают, что и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из Европы удастся сделать бардак. Кто силен - тот прав, так они говорят. Ну что ж, их ждет небольшое разочарование. Русские будут в Берлине к Рождеству, если только их не опередят францу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 дал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у с трудом удалось перевести разговор на интересующую его тему. Сэр Томас остался сидеть, дрожа и хмурясь, пока его сын излагал свой рассказ. Потом отец опять вмешался в разговор, объяснив, почему послал сыну телеграмму в Париж с требованием немедленно вернуться - подчеркивая то, что это ему подсказало знание политики и здравый смыс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му догонять товарищей на континенте, где разгорался военный пожар, нечего было и думать. Молодой Экзетер тоже решил вернуться в Англию. Любое другое решение было бы неверным. В то же время сэр Томас даже не заикнулся, что мог бы пригласить друга своего сына погостить у них - в этих-то неожиданных обстоятельствах. Соглашался ли с ним молодой Джулиан? Если нет, то почему? Если не соглашался, то почему Экзетер предпочел гостеприимство Боджли? Пока Лизердейл раздумывал, как бы ловчее задать эти вопросы, он предложил дру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настроении находился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роении?.. Сэр? - Мальчик вылупил на него глаза, как иди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ли он разочаров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 да, сэр. Но ему, разумеется, не терпелось принять участие...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ощутил волнение, как гончая, учуявшая сл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астие в 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разгроме немцев, сэр. Мы с ним собирались записаться добровольцами,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жный сл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р Томас издал носом звук, долженствующий означать презр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зетер сломал ногу, - сказал Лизердейл. - Ему потребуется некоторое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оставил презрение без внимания. Впрочем, отсутствие приглашения тоже. Он сверил несколько дат и записей, потом обратился к от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комы с Экзетером, сэр Том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Джулиан представлял нас друг дру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 его на дух не переносит! Оказывается, не весь мир в восторге от Эдварда Экзетера. Что ж, еще один покров дол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вы о нем скажете,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старший побарабанил пальцами по подлокотнику кресла. Неожиданно он сделался очень осторож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знаю его настолько хорошо, чтобы высказывать какое-то мнение, инспек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могло быть и правдой, но это не означало, что таковое мнение у сэра Томаса отсутствует, а если оно имеется, то должно на чем-то основываться, пусть это и не слишком убедительно с точки зрения показаний в су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наставник ценит его очень высоко, - сказал Лизердей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р Томас испустил громкое "Хррум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спокойно отпустили с ним своего сына в Европу,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Хррум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они дружили. - Отец бросил на сына взгляд из категории "Вот-Видишь-Я-Же-Тебе-Говорил". - И потом, это было всего на несколько дней, пока они не догонят доктора Гиббса с осталь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жд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р Томас снова откашл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новен до тех пор, пока не докажут невиновность, так, кажется? Должен сказать, я ничего не имею против самого мальчика. Чертовски классный подающий. Вроде бы хорошо воспитан. Я видел, что Фэллоу творит чудеса. Там даже еврейчик один учился в мои годы... Ладно, это совсем другая истор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ая пауза. Лизердейл уже знал спосо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что-нибудь про его семью, сэр Том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по слух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овы эти слу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ьягатское дело, кон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агед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ндал! Вы читали заключение комиссии, инспек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ираюсь. Кстати, не изложите ли вы мне основные момен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этого поощрения сэру Томасу и не хват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неслыханно! Если бы Экзетер остался жив, его бы вышвырнули со службы. Хорошо еще, если бы не посадили куда следует. Шайка мятежников выходит из джунглей и сжигает правительственный пост! Белые женщины изнасилованы и убиты! Дети! Ни одного уцелевшего. Стыд да и только! Если бы Экзетер держал соответствующий отряд, как положено, ничего бы не случилось. Позор! Ну и всякая другая грязь тоже вылезла нару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енно?</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Да само то, как он себя держал. Цели и мотивировки. Этот человек сам превратился в туземца, инспектор! Варварские языческие пережитки, давно выкорчеванные в других районах, там дозволялись. Шаманы и прочие подобные гадости. Дороги, которые полагалось построить, но не построили. Миссионерам и предпринимателям не оказывали поддержку - в некоторых случаях их просто выставляли вон. Члены комиссии были настроены предельно критически. Его начальство получило серьезную выволочку за то, что не смотрело за ним к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лед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утемной комнате взгляд сэра Томаса казался таким же свирепым, как у окружающих его языческих идолов. Его сын все смотрел в пол, стиснув кулаки, и молчал. Его спина застыла как камен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Экзетер провел детство в необычно отсталом даже по колониальным меркам окружении. Это ничего не доказывало. Но это могло объяснить весьма странный документ, найденный Лизердейлом в личных вещах подозреваем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Смедли? - тихо спросил Лизердей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беспокойно подня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ыказывал ли Эдвард Экзетер желания пойти по стопам отца? Я имею в виду, в колони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р Томас фыр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еще одного Экзетера к себе на пушечный выстрел не подпуст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справедливо по отношению к мальчику, а,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старший вздрогнул и вытер выступившую на лбу испарину носовым плат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ряд имен, о которых людям лучше не напоминать, инспектор. У вас еще есть вопросы к моему сы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один, надеюсь. Что вы думаете об Эдварде Экзетере, мистер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бросил на отца быстрый взгляд и сделал попытку сидеть еще прямее, что вряд ли было 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рядочный человек, - упрямо сказал он. - Он честны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5</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ы в больнице ползли медленнее улитки. Обед давил на желудок тяжелее, чем якорь линкора: бобовый суп, жаркое из баранины, жирный пудинг, заварной крем с комками. Он сделал попытку - практически безуспешную - написать благодарное письмо Бодж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го туманных воспоминаниях о визите в Грейндж мелькал относительно ясный образ Волынки, проклинающего свою астму за то, что из-за нее он не сможет попасть на войну. И вот он сам лежит беспомощный с чертовой раздробленной ногой. Три месяца! За это время война кончится, а если и не кончится, все их ребята будут опережать его на три месяца. Надо же, как не повез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конечно, не так, как Волынке... На последний день рождения Алиса подарила ему славный письменный набор в кожаном футляре, который, к счастью, не затерялся в Париже. Письменный набор с его золотыми инициалами на крышке и с кармашками для конвертов, марок и ждущей ответа корреспонденции. Отложив письмо Боджли, он вынул из одного кармашка два истертых на сгибах листка. Он знал их содержание наизусть, но перечитал еще раз. Потом принялся переписывать их один к одн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сьмо датировалось днем резни в Ньягате, и почерк был его отц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ой Джамбо.</w:t>
      </w:r>
    </w:p>
    <w:p>
      <w:pPr>
        <w:pStyle w:val="Oaeno"/>
        <w:ind w:firstLine="720"/>
        <w:jc w:val="both"/>
        <w:rPr/>
      </w:pPr>
      <w:r>
        <w:rPr>
          <w:rFonts w:eastAsia="Times New Roman Cyr" w:cs="Times New Roman Cyr" w:ascii="Times New Roman Cyr" w:hAnsi="Times New Roman Cyr"/>
          <w:lang w:val="en-US"/>
        </w:rPr>
        <w:t>Для нас с миссис Экэетер было приятным сюрпризом и подлинной радостью неожиданное появление в нашем уголке Маклина. Хотя ситуация за несколько последних лет значительно улучшилась, его путешествие из Долины Царей оказалось трудным, как и ожидалось. Пробудь он в Момбасе три лишних дня, и мы могли бы разминуться с ним. Разумеется, это письмо опередит нас не больше чем на неделю. Надо ли говорить, что новости, которые он принес, я имею в виду твое перемещение - также изрядно порадовали нас. Не говоря о том, что нам не терпится воссоединиться с сыном и нашей приемной дочерью, что само по себе уже достаточный повод для поездки на старую родину, твое присутствие там и перспектива шумных застолий в твоем обществе также греют наши души</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такой Джамбо? Кто такой Маклин? В списках жертв резни значился некий "Соме Маклин, эсквайр, из Суррея". Однако заключение комиссии не давало объяснения тому, кто это такой и что он делал в Ньягате. Просто старый друг? Что тут такого необычного? Но дальше письмо становилось более странны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воя новая интерпретация, о которой мне сообщил Маклин, показалась мне весьма убедительной, хотя не в меньшей степени тревожной! Тебя надо поздравить с тем, что ты открыл нечто, что стоило бы давно обнаружить всем нам и мне в особенности, но чего мы так и не сделали. (Его назвали в честь отца миссис Экзетер!) Увы, в этом случае интуиция, которая, как правило, способствует проникновению в суть вещей и смягчает дурные предчувствия, наоборот, скорее лишь породила немало новых загадок!"</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ым известным Эдварду человеком, названным в честь его деда, был он сам. Но какое до этого дело Джамбо, кем бы этот Джамбо ни был? Тем не менее он прямо упоминался в письме еще раз.</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соображения дружбы, благодарности и личного уважения склоняют меня нехотя, но пойти навстречу, дорогой Джамбо, ужасная родительская ответственность отговаривает меня дать разрешение на личную встречу. Мальчик слишком юн, чтобы осознать свою ответственность. Давай сойдемся на том, что он будет полностью проинформирован до критической даты, и - хотя он и тогда будет еще очень молод - решение целиком и полностью зависит от него самого. Мы передали кентской группе жесткие инструкции абсолютно никому не выдавать его местонахождение. Надеюсь, ты понимаешь, что мои личные опасения здесь ни при 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мать всем сердцем поддерживает меня в этом решении. Возможно, нас можно упрекнуть в излишней предосторожности, но мы оба считаем, что "тише едешь - дальше буд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наверное, будешь рад услышать, что я тоже склоняюсь в пользу того, чтобы порвать цепь. Сопелка пытался обратить меня со всем своим доморощенным красноречием, но пока что безуспешн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 дней назад, шагая по Елисейским полям, Эдвард вдруг сообразил, что человека по имени Соме Маклин вполне могут звать за глаза "Сопелкой", особенно если он славится красноречие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прежнему не горю желанием перевернуть весь мир вверх тормашками. Хорошо известно, что именно вымощено благими намерениями, и моя работа лишь утвердила меня в уверенности, что еще лучшие намерения только чуть уменьшат уклон этой дороги. Невозможно отнять половину культуры и надеяться при этом, что оставшаяся будет процветать. Я по крайней мере старался держать таких умников подальше отсюда и сохранить столько исконных обычаев, сколько осмел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например, я не запретил военных похождений молодых мужчин Ньягаты, хотя во всех остальных районах они запрещены уже давно. Это ведь не война в традиционном европейском понимании. Она ведется не ради рабов или земель. Это ритуальные поединки на копьях и щитах, редко приводящие к серьезным травмам самих мужчин и уж никогда не задевающие женщин и детей. Они ненамного грубее сельского матча в регби, и на этом основывается все здешнее понятие мужественности. В соседних районах без этого рухнула вся культу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омневаюсь, что информация о моей внеслужебной деятельности рано или поздно попадет к руководству в Лондоне. Меня могут подвергнуть острой критике, но это не так важно. Я надеюсь и верю, что мы по крайней мере смягчим неизбежный уд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религии, не мне говорить тебе об опасности легкомысленных экспериментов в этой области! Даже плохая вера, но поддерживающая какую-то стабильность, лучше смут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письмо обрывалось. Его последние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тиковать? О, отец, как они тебя критиковали! Они растерзали твой труп на клочки в элегантных залах собраний Уайтхолла. Они развесили эти клочки по мостам, чтобы весь мир мог поглумиться над т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три дня после того, как были написаны эти строки, мальчик с побелевшим лицом был поспешно вызван в кабинет директора Фэллоу. Но уже до этого он успел увидеть утренние газеты. Телеграмма из Лондона пришла через два часа. Одно это было достаточно тяжело. Гораздо тяжелее оказалось читать письма мертвых уже людей, продолжавшие приходить еще два месяца. Письма, полные радужных планов поездки на родину, воссоединения семьи. Каждую неделю новый корабль швартовался в Лондоне, и рана открывалась вновь, не успев зарубцеваться. Еще через год, когда на ране появилась корочка и он мог даже улыбаться, не чувствуя себя виноватым, - именно тогда это ужасное заключение комиссии снова отворило кр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ще через два месяца какой-то безмозглый адвокат прислал ему ящик родительских вещей, каким-то образом избежавших огня. Хорошо еще, святоша Роли не догадался сказать ему о них. Они пролежали у него на чердаке до прошлой недели. По дороге в Париж Эдвард задержался на ночь в Кенсингтоне, чтобы забросить туда все барахло, оставшееся у него после Фэллоу. Только тогда он нашел этот ящик, а в нем - необычное пись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все это значило? Кто такой Джамбо? Что еще за Долина Царей? Мистер Олдкастл из министерства по делам колоний проживал в Кенте - может, он имеет какое-то отношение к упоминавшейся в письме кентской группе? Единственный, кто мог бы ответить на эти вопросы, был сам мистер Олдкастл. Теперь, когда Эдварду некуда было спешить, он собирался переслать ему копию письма. Оригинал он сохранит навсегда - последние отцовские слов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м шагов и гул голосов в коридоре объявили, что пришло время для посетителей. Алиса точно придет, она никогда не опаздывает. Эдвард отложил письмо и скрестил пальцы. Как только может кто-то дышать спокой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была первой, кого он увидел в Англии, - она приехала в Саутгемптон встречать его. Спокойная юная леди лет пятнадцати, стоявшая на причале с теткой Гризельдой: Роланд оказался слишком занят, чтобы уезжать из города. Эдвард встретился с ним в тот же вечер, и они с первого взгляда невзлюбили друг друга. Взаимная неприязнь вскоре переросла в непримиримость характеров. Возможно, только Алиса и Гризельда удержали перепуганного двенадцатилетнего подростка от самоубийства в те первые недели в этой странной зеленой, сырой, каменной Англии, полной туманов и бледных ли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правился в Фэллоу осенью, и то, что для всех остальных новичков казалось кошмаром чужого окружения и одиночества, стало для него блаженным облегчением. Той зимой Гризельда покинула этот мир - тихая, добрая женщина, чем-то похожая на мышку, оказавшаяся не в состоянии выдерживать своего знаменитого, фанатичного, властного мужа. С тех пор Роланд сделался значительно хуже - громче, эксцентричнее, нетерпим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школа лишила его и общения с Алисой. Они виделись редко, но их письма долетали через Англию за один день, не то что двенадцать недель, за которые доходила почта до Кении. Когда бы ему ни стало одиноко, он писал Алисе и через два дня получал ее ответ, полный спокойного утешения и ценных советов.</w:t>
      </w:r>
    </w:p>
    <w:p>
      <w:pPr>
        <w:pStyle w:val="Oaeno"/>
        <w:ind w:firstLine="720"/>
        <w:jc w:val="both"/>
        <w:rPr/>
      </w:pPr>
      <w:r>
        <w:rPr>
          <w:rFonts w:eastAsia="Times New Roman Cyr" w:cs="Times New Roman Cyr" w:ascii="Times New Roman Cyr" w:hAnsi="Times New Roman Cyr"/>
          <w:lang w:val="en-US"/>
        </w:rPr>
        <w:t>Шли годы. Оглядываясь назад, он понимал, что ему стоило написать родителям, как обстоят дела между ним и преподобным Роландом. Но это значило стать доносчиком. Нет, Эдвард не мог так опуститься. Ему и в голову не приходили такие слова, как "трагедия", "наследство", "душеприказчик"... Планы воссоединения семь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роились, обдумывались - и все это резко оборвалось неожиданной резней, случившейся за несколько дней до отъезда Экзетеров из Ньягаты. Корабль, который должен был доставить их на родину, привез подробности их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до трагедии Роланд Экзетер выказал очевидное стремление обратить племянника и племянницу в свою веру - такую, какой он ее понимал. Завещание его брата называло его опекуном осиротевшего мальчика и дважды осиротевшей девочки, и он повел себя, как миссионер, заполучивший в свои руки двух каннибалов, дабы спасти их от геенны огнен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остался в Фэллоу, но поднял знамя свободы и встал на баррикады. Он сделался верным наследником отцовского скептицизма, ведя партизанскую войну - правда, на значительном расстоянии от противника. Ноги его не было в церкви со времени поминальной службе по жертвам Ньяг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идоре снова сделалось тихо. Может быть, она не придет? Может, ей пришлось срочно уехать в Лондон, или ему просто приснилось вчера ее присутств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Будь я верующим, я бы сейчас мол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сутствии других девушек он краснел, заикался и старался убраться от них подальше. С Алисой он мог часами просто стоять и улыбаться. После общения с ней у него болели скулы - от улыб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видел ее с того самого дня рождения. Тогда он исхитрился получить внеочередное освобождение от уроков, чтобы поздравить ее. Исхитрился потому, что его опекун не удосужился пригласить племянника - да он, поди, и не знал ничего про день рождения. Правда, не обошлось без помощи Дэвида Джонса - Джинджера. Но старый прожженный воспитатель давно уже знал, откуда ветер д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ница в три года казалась теперь не такой уж существенной. В Африке это было пропастью между большим ребенком и маленьким ребенком. В Англии между мальчиком и девушкой. Теперь ей двадцать один, но и он уже мужчина, разве что официально не достигший совершеннолетия. Он вырос до пяти футов и одиннадцати с тремя четвертями дюйм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ной он даже начал отращивать усы. Результат оказался не совсем удовлетворительным, да и Алисе это явно не очень понравилось, так что усы он сбрил, вернувшись в Фэллоу. Главное, что попроб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тихшем коридоре звонко простучали каблучки. Он затаил дых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ла Алиса. Выглянуло солнце, запели птицы. Она всегда производила такой эффект, даже в унылой бурой больничной пал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шла прямо к кровати, и на какое-то безумное мгновение Эдварду показалось, что она поцелует его. Но она только выгнула дугой брови и протянула ему плетеную сумку, полную книг. Он положил все это на край крова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при ее стесненных обстоятельствах Алиса одевалась очень хорошо. На ней было сегодня что-то темно-серого цвета, под цвет глаз - бумажная ткань в складочку от локтей до колен, с широким поясом на талии. Бог знает, что там еще носят леди под этим. Должно быть, ей жарко в такой день, но на внешности ее это не отражалось. Она сняла свою украшенную розами шляпу и положила ее вместе с зонтиком в ноги кровати. Потом придвинула стул. Ее глаза оценивающе изучали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нял, что смотрит на нее застывши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что приш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шлось пообещать, что мы не будем говорить о деле. - Она ткнула пальцем в сторону двери, изобразив, как кто-то пишет. - Ты выглядишь заметно лучше! - Она улыбнулась. - Я ра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кновенно врачи рекомендуют в подобных случаях поцелу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всего лишь предрассудок. Поцелуи чрезмерно возбуждают пациен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лезны для сердца и улучшают кровообращ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мневаюсь. Нет, серьезно, как ты себя чувству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у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га очень бол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гает время от времени. Нет, я вполне тип-топ. В фор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брил у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ветер в начале июня - он винов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окинула выставку цветов одобрительны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чатляюще! От судебных клерков и душеприказчиков, или имеются и лич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у нельзя было назвать красавицей. Ее волосы были неопределенного каштанового цвета, хотя блестящие и ухоженные. Зубы ее могли бы показаться кому-нибудь великоватыми, нос выиграл бы, будь он на полдюйма короче. В общем, ее лицо можно было бы охарактеризовать как лошадиное - только не вслух и не при Эдварде. Зато такого спокойного юмора, как у нее, не было больше ни у какой женщины. Он не променял бы ее ни на кого в ми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я уже навещал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щал. Ты еще не отобрала у него свои день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е дела требуют времени, - доверительно сказ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ил замерзнет? Он ведь тратит все на своих проклятых каннибалов! Он несет им свет Истины, сжигая твои пятифунтовые банкн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верена, что это самое точное сравн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жала плечами и посмотрела на часы - его подарок на день рождения, купленный на деньги, отложенные из регулярных поступлений от мистера Олдкаст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Ладно, посмотрим. Не будем терять времени, разговаривая о Черной Смерти. Миссис Питер</w:t>
      </w:r>
      <w:r>
        <w:rPr>
          <w:rFonts w:eastAsia="Times New Roman" w:cs="Times New Roman" w:ascii="Times New Roman" w:hAnsi="Times New Roman"/>
          <w:lang w:val="en-US"/>
        </w:rPr>
        <w:t>c</w:t>
      </w:r>
      <w:r>
        <w:rPr>
          <w:rFonts w:eastAsia="Times New Roman Cyr" w:cs="Times New Roman Cyr" w:ascii="Times New Roman Cyr" w:hAnsi="Times New Roman Cyr"/>
          <w:lang w:val="en-US"/>
        </w:rPr>
        <w:t xml:space="preserve"> была лапочка, но мне обязательно надо успеть на поезд три сорок. Скажи мне, что случилось в выходные на Тро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Троицу? Ей-богу, это когда я затащил самую прекрасную девушку в мире в парк и объяс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 Лондоне. В Фэллоу. - Она снова предостерегающе покосилась на дверь, за которой, наверное, строчил пером полисмен. - Тут меня выследил у гостиницы ваш Джинджер Джонс. Он и передал мне эти книги для тебя. Он хочет, чтобы их потом вернули. Насколько я поняла, это все пикантные французские романы, которые он не осмеливался давать вам читать, пока вы были учени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это в моем вку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дарила его мимолетной улыбкой. Интимной, тайной улыбкой, означавшей в детстве какую-нибудь очередную проказу, а теперь намекавшей на более желанные возможности, - во всяком случае, он так надеялся. Когда-нибудь ско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еперь взрослый. Знаешь, а если тебя будут долго держать на вытяжке, ты станешь еще выше. Только вот будет ли тогда вторая нога доставать до земли? Так вот, в тот выходной на Троицу, когда тебя отпускали в Лондон, к вам в Тюдор кто-то залезал ночью. Вз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ей до этой ерунды, когда у них всего час на встречу, а будущее грозит рухнуть в тартарары - его собственное будущее, империи, Европы... Зачем обсуждать бессмысленные школьные шалости? Однако выражение ее лица говорило, что это важно, и он не стал сп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нджер Джонс знает об этом больше моего. Только он раньше не говорил, что это взлом. Бобби он рассказывал, что входная дверь осталась запертой изнутри. Несколько ребят из старших классов проснулись от хрипа. Что бы это ни было, но их дверь тоже была на защелке. Младшие утверждали, будто видели женщину, бродившую по спальням. Правда, они тогда не были слишком уверены в этом, потому что только что заснули. Странное дело, верно, но никто его так и не распутал. - Он посмотрел на девушку - она недоверчиво нахмурилась. - Мы обсуждаем компанию из трехсот молодых особей мужеского пола. Ты ждешь от них благоразум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окосилась на лежащую рядом с ней "Таймс", взяла ее и стала обмахиваться ею, как ве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говорил что-то про коп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Значит, Джинджер рассказал ей об этом... - Верно, в моей комнате в Тюдоре кто-то оставил зулусский ассагай с выставки Матабеле. Она как раз проходила тогда в главном здании. Вот и все. Возможно, кто-то болтал о том, что ночью я был в городе. Отличников часто не любят, особенно если они вздули кого-то. Но я неделями до этого замечательно держал себя в руках - в ожидании встречи с тобой. Если не считать ассагая, ничего не пропало или... Что-то не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находилось это копье, когда ты нашел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нашел Джинджер Джонс. Это он устроил обыск. У него ведь ключи от всех комн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торчало, проткнув насквозь матр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н сказал. Чего это он снова оседлал любимого конь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окосилась на дверь, дав ему возможность полюбоваться на себя в профиль. В профиль она казалась еще красивее, прямо как славная королева Бесс в расцвете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Джонс думает, не предполагал ли тот, кто проткнул твою кровать, что ты будешь лежать в ней. Твое имя ведь написано на двери, верно? Кто бы это ни был, сначала он забрался в центральное здание и нашел твое имя в списках. Мистер Джонс говорит, кто-то шарил и там. Потом этот кто-то выдернул из стены две стальные петли - чтобы взять копье, отправился в Тюдор и нашел твою комнату. Тебя не было, и он в приступе раз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рассмеялся и больно дернул н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ирать и отпирать двери не с той стороны? Одно дело замок, совсем другое - задвижка! Старина Джинджер совсем спя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казалось, не заметила, как он вздрогнул. Она улыб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изнался, что читает эти жуткие дешевые книжки ужасов, которые конфисковывает. - Девушка озабоченно вздохнула. - Он считает, что имела место вторая попытка, только на этот раз не того... - Она выгнула бровь, предлагая Эдварду договорить за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А я-то считал, что старина - один из самых здравомыслящих людей в Фэллоу. Ну с какой стати кому-то убивать меня? У меня нет денег. Если святоша Роли и оставит мне хоть что-то от родительского наследства, то это составит не больше нескольких сотен. У меня нет врагов, во всяком случае, я не могу вспомн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снова ринемся, друзья, в пролом, иль трупами своих всю брешь завалим..." Почему это ему на ум пришли эти строки? Ах, да, бредовый сон с диккенсовским персонажем, уверяющим, что он и есть мистер Олдкастл. С ночи прошло Бог знает сколько времени, а сон все держится в памяти. В пролом, друз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аги могут быть у каждого, - рассудительно сказа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помнил про письмо, но решил не беспокоить ее до тех пор, пока не поговорит с мистером Олдкаст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меешь в виду мои мозги, смазливую внешность, может, еще персональный магнетизм? Ну, допустим, они возбуждают зависть, где бы я ни появился, но этого можно ожидать. Ревнивые поклонники - вот серьезная угроза. Представь себе: увидев пламенную любовь, которую ты пробуждаешь во мне своим игривым взглядом, и воспылав ревностью, какой-то ублюдок пытается устранить меня с поля. Вот только кто он - этот копьеносец, что открывает щеколды с другой 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удивленно приподняла брови, и он смолк, ощущая себя идиотом. Она молчала, но ее глаза сказали ему достаточно. У Джинджера Джонса имелся повод настаивать на своей теории. Объясни одно вторжение, и ты сможешь объяснить второе? Кстати, запертая изнутри дверь в Грейндж делает Эдварда Экзетера единственным возможным подозреваемым в убийстве Тимоти Бодж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нятная проблема, - протянула она, поигрывая перчатками. - А что насчет той женщины, которую - как им казалось - видели ребята? Они рассказывали о ней до или после того, как обнаружили запертую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ления не имею! Что-то мне не верится, что ты проглотила все это. Ты ведь обычно отличаешься благоразум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ьчикам можно ве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ные ребята, - призн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Джонс сказал еще, что ты, возможно, уловил какие-то намеки, которые не заметили воспитатели. Он говорит, так бывало ча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 этом случае. Большинство ребят винят во всем суфражисток. Директор рвал и метал. Он отменил половину каникул, потому что никто не призн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бычная практ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щее наказание или то, что никто не созн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 и друг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 то, ни другое, - признался он. И еще более странным было отсутствие ропота со стороны безвинно пострадавш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его глазами вдруг возник образ маленького серьезного Коджера Карлайля с веснушками, пылающими от возбуждения. Он взахлеб говорил что-то про женщину с длинными кудрявыми волосами и белым как мел лицом. Но это же точь-в-точь описание того кошмара, что до сих пор терзает Эдварда! Коджер и дожив до ста лет не сможет сочинить убедительной лжи. Это, должно быть, простое совпадение! Или, валяясь в бреду, Эдвард вспомнил этот рассказ и переместил его в другую истор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инуту он просто смотрел на Алису, прежде чем понял, что она серьезно озабоч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забудь эту ерунду, дорогая! С тех пор прошли месяцы. Это не имеет никакого отношения к тому, что случилось в Грейндж, - тому, о чем мы не должны говорить. Давай лучше поговорим о н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 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я люб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чала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жно люблю тебя, но по-другому. Тут не о чем говорить, Эдвард. Давай не будем снова об этом! Мы в близком родстве, и я на три года стар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годами это значит все меньше и ме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шь! В тысяча девятьсот девяносто третьем мне исполнится сто лет, а тебе только девяносто семь, и ты будешь бегать за юбками, вместо того чтобы катать меня на кресле с колесиками. Я надеюсь, мы навсегда останемся друзьями, Эдди, но не более 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винулся, чтобы устроиться поудобнее, хотя перепробовал уже все варианты и ни один не оказался по-настоящему удоб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ая Алиса! Я же не прошу тебя сейчас о соглас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это ты и делаешь,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окончательных решений, - отчаянно сказал он. - Мы еще слишком молоды. Я просто прошу тебя рассматривать меня в качестве серьезного претендента - на равных с остальными. Я хочу только, чтобы ты думала обо мне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вое последнее предложение. Вначале ты просил о гораздо меньш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а обмахивалась еще ожесточеннее. Он провел рукой по взмокшей голове. Да, женские одежды не приспособлены к такому жаркому лету. По-своему ему повезло - на нем только бумажная рубашка. Впрочем, как мужчина вообще может взывать к женщине, валяясь на спине с задранной вверх но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меня за настойчивость. Спишем ее на преходящую юношескую нетерпеливость. Ты сама сказала, что не собираешься принимать окончатель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замолчи! - Алиса хлопнула газетой по колену. - Выслушай меня внимательно. Наш возраст мало что значит - в этом я с тобой согласна. Проблема не в этом. Во-первых, я никогда не выйду замуж за кузена. Наша семья и без того достаточно странная, чтобы добавлять еще и кровосмешение. Во-вторых, я не отношусь к тебе как к куз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е многообещаю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ношусь к тебе как к брату. Мы росли вместе. Я действительно люблю тебя, сильно люблю, только не так, как тебе хотелось бы. Девушки не выходят за своих братьев! Они и не хотят выходить за братьев. И в-третьих, ты не принадлежишь к тому типу мужчин, за кого я хотела бы выйти заму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ро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 меня не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ечально улыб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щу пожилого богатого промышленника, бездетного и со слабым сердцем. Ты - романтически настроенный студент-идеалист с горящими глазами и в придачу здоровый, как бы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так, позволь мне быть твоим вторым мужем. Помогу тебе промотать наслед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они перешли на более приятные для обоих темы, вспоминая детские годы в Африке. Все белые, кого они знали, погибли при резне, но их друзья-туземцы выжили. Они говорили еще о множестве самых разных вещей, но не о том, о чем ему хотелось бы говорить, - не об их совместном будущем. Несколько раз он ловил себя на мысли, что лежит, словно дохлая овца, бестолково улыбаясь ей, счастливый одним ее присутствием. Наконец Алиса посмотрела на часы, негромко взвизгнула и вскоч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ра бежать! - Она стиснула его руку. - Береги себя! Остерегайся зулусских коп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увствовал на щеке божественное прикосновение ее губ. Запахло розами. Потом она ушл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же он просмотрел книги, присланные Джинджером Джонсом, и пришел к выводу, что они решительно не из тех, которые ему хотелось бы прочитать, лежа на больничной койке. А может, и вообще никогда. Это все из-за моего романтического идеализма с горящими глазами, подумал он. Большинство книг оказалось изрядно потрепанными, словно старик многократно их перечитывал или они часто переходили из рук в руки. Потом он случайно наткнулся на закладку, на которой красовалась надпись зелеными чернилам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Noel, 1897</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Vous Inculper,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Auant de savoir ce lui qui est arrivee,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Gardez-vous Bien.</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Рождество, 1897.</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Обвинить вас, пока не найдут, </w:t>
      </w:r>
    </w:p>
    <w:p>
      <w:pPr>
        <w:pStyle w:val="Oaeno"/>
        <w:ind w:firstLine="720"/>
        <w:jc w:val="both"/>
        <w:rPr/>
      </w:pPr>
      <w:r>
        <w:rPr>
          <w:rFonts w:eastAsia="Times New Roman Cyr" w:cs="Times New Roman Cyr" w:ascii="Times New Roman Cyr" w:hAnsi="Times New Roman Cyr"/>
          <w:i/>
          <w:iCs/>
          <w:lang w:val="en-US"/>
        </w:rPr>
        <w:t>куда он делся. Поосторожнее (франц</w:t>
      </w:r>
      <w:r>
        <w:rPr>
          <w:rFonts w:eastAsia="Times New Roman" w:cs="Times New Roman" w:ascii="Times New Roman" w:hAnsi="Times New Roman"/>
          <w:lang w:val="en-US"/>
        </w:rPr>
        <w:t>.)&gt;</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ные надписи имелись в каждой книге, каждая - чернилами нового цвета и другим почерком. Из этого можно было сделать вывод, что констебль Хейхоу не знает французского. Разместив книги в алфавитном порядке и прочитав все отдельные записи как целое письмо, Эдвард перев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няя дверь была заперта изнутри; переход из кухни в дом - заперт, но ключ пропал. Они не могут обвинить вас, пока не найдут, куда он делся. Поосторожнее с любыми заявлениями, которые могут быть использованы против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человека в запертой кухне, один мертвый, другой раненый - с какой стороны заперта дверь? Да, положень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жды ура хитрюге валлийц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6</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роснулась, дрожа от холода. Она лежала в темноте на своем тюфяке. Ее разбудили холод и голод. Далекие звуки пения, доносившиеся из храма, подсказали ей, что час еще не поздний. Труппа, должно быть, уже в Суссвейле. Скорее всего они сейчас играют "Падение Трастоса" для добрых жителей Филоби. Будь проклят Филоби вместе с его пророчест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ьцы болели от ощипывания кур. Элиэль оставила окно открытым - далеко не самый разумный поступок в Наршленде. Она устало поднялась и захромала закрыть ок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ней там и тут светились окна. В кристально чистом горном воздухе небо ярко светилось мириадами бриллиантовых звезд. Нарсиане вечно кичатся своими звездами. И две луны. Вон она, Эльтиана - злобное красное пятнышко высоко на востоке. Смотрит, поди, на свою пленницу и смеется. Под ней бросал ярко-синий отсвет на снежные пики Наршвейла только что взошедший над дальним концом долины маленький полумесяц Иш. Зеленого Трумба не было видно вовсе. Элиэль высунулась и еще раз осмотрела небо удостовериться - и прямо перед ее глазами появился Кирб'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еще никогда не приходилось видеть пришествие Кирб'ла. И вот ей повезло! Только что на этом месте не было ничего, кроме звезд, а в следующее мгновение их уже затмила сиянием золотая точка Кирб'ла. Элиэль даже почудилось, что она может разглядеть диск. Обычно Кирб'л, как и Эльтиана, казался простой точкой, похожей на звезду. Хотя не бывает звезд ярче этой, к тому же из чистого зол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сех лун случаются затмения, но ни у одной они не происходят так резко. Порой Кирб'л даже двигался не в том направлении. Через несколько минут Элиэль и впрямь заметила, что Кирб'л движется против хода звезд, опускаясь на востоке. К тому же он смещался на юг, чтобы избежать Иш с Эльтианой. Кирб'л, луна, которая ведет себя не так, как остальные, направляясь то на север, то на юг. Порою яркий, порою тусклый Кирб'л-Шутник, Кирб'л-бог, воплощение Тиона в Нарше. Уж не знак ли это ей, чтобы она не теряла надежду? Или Шутник просто смеется над ее мучениями? Кирб'л-лягушка подает ей знак! Добрый или дур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решила, что добрый. Она закрыла окно, завернулась в одеяло и опустилась на колени помолиться. Молилась она, разумеется, Тиону. Она не хотела молиться ни богине похоти, ни богу смерти, ни Деве, которая не защитила ее от несправедливости. Чиол-Отец взял ее монеты, а в ответ дал жестокую судьбу. Но Тион - бог красоты и искусства, и в Нарше он - Кирб'л, и он дал ей знак.</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7</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 Ваше полное имя, пожалуйст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сообщил имя и дату рождения. Он чувствовал себя так, словно встречался с незнакомым игроком. Первые шары будут простыми и незамысловатыми - противники примериваются друг к другу. Потом пойдут круче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середина вторника - с отъезда Алисы прошли сутки. Самым примечательным, что случилось за эти двадцать четыре часа, было то, что повязку на голове сменили клейким пластырем. Часть пластыря пришлась на волосы, причиняя дикую боль при движении головой.</w:t>
      </w:r>
    </w:p>
    <w:p>
      <w:pPr>
        <w:pStyle w:val="Oaeno"/>
        <w:ind w:firstLine="720"/>
        <w:jc w:val="both"/>
        <w:rPr/>
      </w:pPr>
      <w:r>
        <w:rPr>
          <w:rFonts w:eastAsia="Times New Roman Cyr" w:cs="Times New Roman Cyr" w:ascii="Times New Roman Cyr" w:hAnsi="Times New Roman Cyr"/>
          <w:lang w:val="en-US"/>
        </w:rPr>
        <w:t>Он уже почти обезумел от скуки, так что поединок ума с законом пришелся очень даже кстати. Будучи невиновным, он считал, что ему нечего бояться если игра ведется честно. Если же карты подтасованы, дьявол его побери, если он не сможет перехитрить эту деревенскую тыкву-полицейского; все, что он скаж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удет использовано в качестве обвинения. Он никогда не ожидал услышать эти жуткие слова официального предупреждения, адресованные ему ли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увствуете себя достаточно хорошо, чтобы отвечать на вопросы сейчас, мистер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Я сделаю все, что в моих силах, чтобы помочь вам найти убий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можете рассказать о событиях прошлой субботы, первого авгу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казался усталым. Он страдал от жары и своего веса. Его лицо покраснело еще сильнее и блестело от пота. Шея выпирала из-под воротничка. Кончики нафабренных усов понуро свешивались вниз, вместо того чтобы гордо торчать вверх. Эдвард раздумывал, не предложить ли ему снять пиджак и даже жилет, но решил, что это не входит в требования честной игры. Со своей стороны Лизердейл вел себя не слишком спортивно - он поставил свой стул у стены, так что Эдварду приходилось сильно поворачивать голову, чтобы видеть его. Сержант в форме сидел с другой стороны от кровати и напоминал Эдварду о своем существовании только скрипом п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м бы абсурдом это ни показалось, но Эдвард чувствовал себя гораздо спокойнее, чем его гости. Вот только шея быстро уставала. Нога перестала болеть - главное не шевелить ею. Ну что ж, сыгр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й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комы ли вы с помещениями кухни в Грейфрайерз-Грейнд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останавливался там и раньше. Мы с Тимоти всегда устраивали набег на кухню, когда все остальные ложились спать. Мы делали вид, будто боимся, что нас раскроют. Но я подозреваю, миссис Боджли знала, чем мы занимаемся, и не была прот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субботу она тоже не была прот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Эдвард чуть не рассмеялся. - Тимоти мог бы подпустить меня к полке с лучшим коньяком, и его родители не брали бы это в голову. Ну, конечно, мы бы чувствовали себя парой настоящих воришек, если бы кто-нибудь застал нас сидящими там при свеч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бы огорчило, если бы кто-нибудь застал вас там вдвоем в этот час но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гка огорчило бы, конечно, - сдался Эдвард, понимая, что беседа сползает 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этому ли вы заперли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запирали. - Инспектор не должен знать, что Джинджер сообщил ему о пропавших ключах. Он вообще не должен выказывать интереса к ключ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ли, что ваши воспоминания о той ночи туманны, и все же помните такие подробности? Вы покажете под присягой, что ни вы, ни ваш спутник не запирали дверь на кух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 присягнуть в том, что не помню, чтобы я запирал ее, и не видел, чтобы это делал Волынка. Ни в тот раз, ни в полдюжине других случаев, когда мы находились там в схожих обстоятельствах. Я помню, что позже люди стучали в дверь, пытаясь войти, значит, кто-то должен был запереть ее. - Трудно было не улыбнуться, делая такое замеч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задвинуть на за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й двери нет засова... или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шего позволения, - холодно улыбнулся Лизердейл, - вопросы буду задавать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должал подавать простые шары, а Эдвард продолжал парировать их. За прошедшие два дня он вспомнил довольно много, но все еще отрывочно: Волынка провожает его в его комнату, разговор о войне через порог. Волынка заходит потрепаться. Волынка распинается насчет "Затерянного ми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пектор потянулся, взял книгу со столика и вгляделся в облож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Артур Конан Доил? Хороший человек. Мне нравилось, что он писал о войне и этих бурах. Ну а сейчас нам не помешал бы его мистер Шерлок Холмс, вам не кажется, сэр? - Таким уютным говорком жителя западных графств он мог бы обсуждать перспективы на урожай. Однако Эдварда этим не провед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числите мне улики, инспектор, и я раскрою это дело, не вставая с крова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бы! - Лизердейл зловеще подкрутил у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решил больше не шут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о, о чем говорил Джинджер Джонс, верно, Эдварда Экзетера не могли больше держать под негласным арестом. В конце беседы он попросит перевести его в общую палату, пусть даже его соседями будут только фермеры или торговцы. По крайней мере с ними можно поговорить о кризисе. Приказ о мобилизации должен быть объявлен уже сегодня. Бельгия отвергла ультиматум Германии. Если прусский сапог шагнет за линию границы, Британия вступит в войну. Надо, однако, быть осторожным с этим фара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льные слуги легли сп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мню,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делали в кухне, точнее, пожалуй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я помню, я уже...</w:t>
      </w:r>
    </w:p>
    <w:p>
      <w:pPr>
        <w:pStyle w:val="Oaeno"/>
        <w:ind w:firstLine="720"/>
        <w:jc w:val="both"/>
        <w:rPr/>
      </w:pPr>
      <w:r>
        <w:rPr>
          <w:rFonts w:eastAsia="Times New Roman Cyr" w:cs="Times New Roman Cyr" w:ascii="Times New Roman Cyr" w:hAnsi="Times New Roman Cyr"/>
          <w:lang w:val="en-US"/>
        </w:rPr>
        <w:t>Он чувствовал себя, словно провинившийся школьник. Конечно, серьезных неприятностей у него в Фэллоу не было со времен буйного детства в младшем четвертом, и он знал, что ставки теперь значительно выше, чем порка или несколько часов карцера. Его шея зверски затекла. Несколько следующих ответов он адресовал потолку. Неприятель видел его, а он не видел неприятеля, и это ему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рав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наиболее вероятным объяснением трагедии было то, что они двое напоролись на шайку грабителей и попытались изобразить из себя героев. Взломщики убили Волынку, спустили Эдварда с лестницы и удрали. Но если сведения Джинджера Джонса верны, они не могли бежать через заднюю дверь, запертую на засов изнутри. Скорее всего они вышли через главный дом, заперев дверь и захватив с собой ключ. Хотя Джинджер ничего не говорил про парадный вход и другие возможные пути бегства, оставалась вероятность того, что убийца или убийцы были вовсе и не взломщиками, а кем-то из слуг генерала Боджли. Поскольку Боджли фактически являлся хозяином округа, это расследование может быть для инспектора Лизердейла не более чем рутиной. Должно быть, он находится под жутким давлением. Он использует все трюки, какие есть у него в арсенале. Даже романтичный идеалист с горящими глазами знал, что вот-вот пойдут крученые ша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а бубнили, перо констебля скрипело, из открытого окна доносился шум машин и повозок. В коридоре разговаривали посетители, а Лизердейл продолжал использовать драгоценные часы Эдварда. Может, там, за дверью, мнется в ожидании своей очереди Джинджер Джонс или кто-то дру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никогда не видели эту женщину ра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обще не уверен, что видел ее, инспектор. Возможно, это всего лишь обман зрения. - Стоило ли это призна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чера что-то кидали в своего дяд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овернулся, чтобы вопросительно посмотреть на Лизердейла, и потянулся к стол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только метнул эту миску или другую такую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авил соблазн ответить: "Я не знал, для чего еще эта вещ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етнул ее в книгу, которую он держал. Я могу попасть в шестипенсовик на том конце крикетной подачи, - ответил он совершенно спокойно, приподнимая миску. - Выберите любой цветок в комнате, и я попаду в него, даже лежа вот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нет необходимости. Так зачем вы бросили миску в доктора Экзе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елал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тогда зачем вы бросили миску в Библ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дядя - религиозный фанатик. Я бы сказал, религиозный маньяк, но, увы, не обладаю необходимой квалификацией для такого заключения. Он годами пытается обратить меня в свою веру, и если уж он разойдется, его не остановить. Я не мог уйти, так что единственный способ избавиться от этого пустозвона, который я смог придумать, - устроить сцену. Вот я и устроил сц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могли просто попросить его у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ытался,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гли позвонить сиделке и попросить ее вывести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й законный опекун и известный проповедник. Он мог сопротивляться и, возможно, одержал бы вер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какой веры он пытался обратить вас? - Лизердейл менял темы, как мошенник двигает ша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веры в то, во что верили мои роди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 что они вер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отец говорил: "Не говори о вере, покажи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тказываетесь отвечать на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ветил на вопрос. - Какое это-то имеет отношение к смерти Волынки? - Меня учили, что ценятся не слова, а поступки. Отец считал, что оголтелые, нетерпимые миссионеры вроде моего дяди Роланда нанесли непоправимый ущерб несчетному количеству людей, навязывая им чужие нормы ценностей и веры. В результате эти люди оказались в смятении. От их племенных обычаев ничего не осталось, а то, что предлагалось взамен, не понималось ими. Он счи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использовано в качестве свидетельства..." Даже если Лизердейл и отличается широтой взглядов и терпимостью - доказательств чего до сих пор не было, - в любом нормальном английском жюри присяжных всегда найдется пара догматичных христиан. Эдвард глубоко вздохнул, проклиная себя за глупость: опять не уследил за язы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считал, что человек должен делать свою жизнь примером для других, для себя и для того бога - или богов, - в которого он верит. Надеюсь, вы не хотите проповеди, не так ли, инспектор?</w:t>
      </w:r>
    </w:p>
    <w:p>
      <w:pPr>
        <w:pStyle w:val="Oaeno"/>
        <w:ind w:firstLine="720"/>
        <w:jc w:val="both"/>
        <w:rPr/>
      </w:pPr>
      <w:r>
        <w:rPr>
          <w:rFonts w:eastAsia="Times New Roman Cyr" w:cs="Times New Roman Cyr" w:ascii="Times New Roman Cyr" w:hAnsi="Times New Roman Cyr"/>
          <w:lang w:val="en-US"/>
        </w:rPr>
        <w:t>- И это спровоцировало вас на метание миск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ин круче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скорблял моего отца. - Эдвард решил занести эти слова в протокол. - Он обвинял его в поклонении Дьяволу. - Попробуйте-ка вынести это на суд двенадцати честных людей и зак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ими словами - "поклонение дьяво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такими. А как бы вы реагировали, если кт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нтересуемся вашими реакциями, сэр. Вы всегда становитесь буйным, когда кто-то делает неуважительное замечание о вашем от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мню никого другого, способного на подобную бестактность.</w:t>
      </w:r>
    </w:p>
    <w:p>
      <w:pPr>
        <w:pStyle w:val="Oaeno"/>
        <w:ind w:firstLine="720"/>
        <w:jc w:val="both"/>
        <w:rPr/>
      </w:pPr>
      <w:r>
        <w:rPr>
          <w:rFonts w:eastAsia="Times New Roman Cyr" w:cs="Times New Roman Cyr" w:ascii="Times New Roman Cyr" w:hAnsi="Times New Roman Cyr"/>
          <w:lang w:val="en-US"/>
        </w:rPr>
        <w:t>По мере продолжения допроса западный говор Лизердейла становился все более протяжным. Интересно, подумал Эдвард, так ли выделяется его поставленное в школе произношение? Он попытался справиться с этим, но подобные попытки съедали драгоценные мозговые клетки, т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обходимые ему для ответов. Он понял, что по каким-то причинам полицейский невзлюбил его и наслаждается его промах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ставило вашего дядю выдвинуть такое обвин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отер затекшую ше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осите его. Я не в силах понять ход мыслей своего дя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олодости он и сам был миссион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ы родились, мистер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 это имеет отношение к смерти Волы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ританской Восточной Африке. В К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ы лягушками прыгали с темы на тему: Кения, Фэллоу, Грейндж. Каждый раз, когда Эдвард отвечал вопросом на вопрос, Лизердейл менял тему и подходил к нему с другой стороны. Что за гадостью они красят здесь потол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ваш отец относился к миссионерам в Ньяг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ия не имею. Мне едва исполнилось двенадцать, когда я уехал оттуда. Мне едва исполнилось двенадцать, когда я последний раз говорил с отцом. Мальчики в этом возрасте редко считают родителей смертными, не говоря уже о расспросах на эту т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ьше вы говорили несколько ина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согласился Эдвард, злясь на себя. - Я помню, что он говорил мне насчет миссионеров, но не знаю, как он с ними поступал на деле. Я помню, как к нам на пост приезжали миссионеры и встречали хороший пр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вы назвать кого-то из н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было так да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реподобный доктор Экзетер приходится братом вашему от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ходился братом. Мой отец погиб, когда мне было шестнадц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подкрутил у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ходился вашему отцу младшим бра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Он гораздо стар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ли у вас доказательства, мистер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вольно хорошо знаю обо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окументальные свидетель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недоуменно посмотрел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какое это имеет отношение к расследова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добры, отвечайте на поставленный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что возраст отца записан в моем свидетельстве о рождении. Боюсь, я редко перечитываю свое свидетельство о рожд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еры! Он начинает огрызаться. Ему показалось или в глазах Лизердейла действительно вспыхнул огонек? Он сидит против света, так что трудно сказать наверня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британский подданный рождается в колониях, кто заполняет свидетельство о рожд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администратор окр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аше свидетельство о рождении заполнено рукой вашего от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Обязательно посмотрю, когда выпишусь из больн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прашивал вас о возрасте вашего отца. У вас имеются доказательства вашей точки зрения непосредственно здесь, под рукой - ну, например, фотограф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а наглость! Лицемер чертов! Этот наглец рылся у Эдварда в кошельке, пока он лежал без сознания! Желание встать и одернуть его казалось просто неодолим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фотограф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ете ли вы любезны показать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пя гневом, Эдвард открыл тумбочку и достал кошел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пожалуйста, осторожнее. Она хрупкая, а это единственная сохранившаяся фотография моих родит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почти не смотрел на сним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ней ваши родители сняты в Афри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е сделал кто-то из гостивших у нас и прислал ее нам еще до моего отъез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огда она была сдел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а клонит этот хитрый дьяв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ысяча девятьсот восьмом. Мне тогда было одиннадцать, почти двенадц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по-вашему, сколько лет мужчине на фотографии,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ыпуская фотографии из рук, Лизердейл дал ее Эдварду, чтобы тот мог посмотр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оло сорока, полагаю. Никак не пятьдесят. И наверняка больше тридца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ображение и без того не отличалось четкостью, а за шесть лет в кошельке карточка основательно вытерлась, словно группа на веранде стояла в густом тумане. Лицо его матери закрыла тень. Вот он сам стоит перед родителями, застенчиво улыбаясь, рука отца покоится на его пле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отец - Камерон Экзетер, сын Орейса Экзетера и миссис Экзетер, в девичестве Мариан Камерон из Уолд-Холла, Вертинг, графство Сурр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лавал, и еще как. Ему даже показалось, что кровать под ним покачивается. Это похуже экзамена по геометрии. "Докажите, что треугольник А-Дэ-Цэ подобен треугольнику Дэ-Цэ-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да. Я не знаю точно, где они жили, кроме того, что это было где-то в Суррее. Я даже имен их точно Не помню.</w:t>
      </w:r>
    </w:p>
    <w:p>
      <w:pPr>
        <w:pStyle w:val="Oaeno"/>
        <w:ind w:firstLine="720"/>
        <w:jc w:val="both"/>
        <w:rPr/>
      </w:pPr>
      <w:r>
        <w:rPr>
          <w:rFonts w:eastAsia="Times New Roman Cyr" w:cs="Times New Roman Cyr" w:ascii="Times New Roman Cyr" w:hAnsi="Times New Roman Cyr"/>
          <w:lang w:val="en-US"/>
        </w:rPr>
        <w:t>Лизердейл кивнул, словно ловушка захлопнулас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старший сын Камерон родился в тысяча восемьсот сорок первом году, мистер Экзетер. Значит, в тысяча девятьсот восьмом году ему исполнилось шестьдесят семь лет. Сколько, вы сказали, ему лет на фотограф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у отчаянно хотелось пить, но он не решался брать стакан на случай, если у него дрожат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мать, ваша бабка, скончалась в тысяча восемьсот пятьдесят пятом, почти шестьдесят лет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вы что-то путаете. Сложная это штука - арифмет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дядя видел эту фотограф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Я мог показывать ее, когда только приехал в Англию. Не пом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йтесь вспомн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слишком давно. Я, право же, не помню, сэр. Что вы предполаг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полагаю, что мужчина на фотографии или не ваш отец, или ваш отец не тот, за кого себя выда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в этом разговоре абсолютно нет никакого смысла! Это просто сети, чтобы запутать его. Эдвард в замешательстве провел рукой по волосам и понял, что весь вспотел. Он повернул голову, чтобы дать отдохнуть шее, посмотрел, как торопливо пишет в блокноте сержант, потом уставился в потолок в ожидании продол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повернулся к Лизердейлу, тот снова невозмутимо подкручивал усы. Эдвард уже знал - это плохой знак. Впрочем, он вряд ли так уверен, как пытается казаться.</w:t>
      </w:r>
    </w:p>
    <w:p>
      <w:pPr>
        <w:pStyle w:val="Oaeno"/>
        <w:ind w:firstLine="720"/>
        <w:jc w:val="both"/>
        <w:rPr/>
      </w:pPr>
      <w:r>
        <w:rPr>
          <w:rFonts w:eastAsia="Times New Roman Cyr" w:cs="Times New Roman Cyr" w:ascii="Times New Roman Cyr" w:hAnsi="Times New Roman Cyr"/>
          <w:lang w:val="en-US"/>
        </w:rPr>
        <w:t>- Вы неплохо поработали, инспектор! - Он со стыдом услышал в своем голосе некоторую дрожь. - Увы, вас скорее всего дезинформировали. Вчера был отпускной день. Вы, наверное, телеграфировали сегодня утром в Сомерсет-Хауз или в министерство колоний, да? Уайтхолл должен сейча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оять на ушах, это вполне естественно - вот-вот разразится война. Кто-то там ошибся, отвечая 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ю информацию я получил у вашего дя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Боже! Эдвард придержал язык, прежде чем успел ляпнуть что-ниб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вам стоит проверить все, что он вам наговорил. Свяжитесь с министерством коло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Можете ли вы назвать мне кого-нибудь, с кем бы я мог там связаться,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заметным облегчением Эдвард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стер Олдкастл. Жаль, я не знаю его должности. Я всегда писал ему на 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полное и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натан Олдкастл, эсквай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вспомнить его адр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последние два года я писал ему каждую неделю или две. Ага, Дубы, Друидз-Клоуз, Ке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кивнул и уселся поудоб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писывали в школе этот адрес, сержа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шелест страни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отозвался сержа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т мистер Олдкастл отвечал на ваши письма,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завидной регулярностью. Он был очень добр - и ще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толстые пальцы потеребили седой у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зетер, в Кенте нет населенного пункта под названием Друидз-Клоуз. Пункта с таким названием в Британии вообще не существ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го не может 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жант, можете ли вы подтвердить то, что я только что сказал свидете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омолчал нем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мне нужен стакан воды, - сказ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иная с этого момента, все пошло хуже, гораздо хуже. Лизердейлу удалось сбить его с толку, и теперь он не давал ему возможности опомниться. Каким-то образом они вернулись к Грейфрайерз-Грейнд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резали Тимоти Бодж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 этом уверены? Вы точно помн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я не помню, 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 Афри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кой "Джам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 яростно переспросил Эдвард. Подлец! Пись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в Англии кто-нибудь, кто знал бы вашего от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к Грейнд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риходилось быть в этом подвале ра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Я не помню та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ли школьник забыть посещение склепа четырнадцатого в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всего нет. Так что, думаю, я 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ышали стук людей в дверь одновременно с криками этой женщины? Она долго кричала? Как долго вы удерживали ее сту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пенно, неизбежно Эдвард начал сби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мните эту вещь, мистер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ак вы нашли его! - "Что ты ляпнул, дурак проклят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прыгнул, как кот, выпустив ког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что он был потеря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люч. Я не знаю, от чего этот ключ... Нет, я не узнаю его... Многие ключи похожи на этот - большие, ржавые... - Увести его подальше, срочно!.. - Я так понял, потому что вы спрашивали раньше о двери... Безнадежно. Признав полное поражение, подозреваемый рассказал о послании, переданном ему Джинджером. "Предатель! Доносчик! Стука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закреплял свою победу, разя его вопросами, как сабельными удар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убили его? Почему вы спорили с ним? Почему вы кричали? Что вы кричали? Какую тайну он вам открыл? Опишите кух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ая. Высокая. Очень старая. 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высокая? Там высокие потол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вытер вспотевший ло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мне знать? Пятнадцать фу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ь один. Вы помните полку на стене под колокол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ню полки, шкафы, а колокола... - Ну да, длинный ряд колокольчиков, по одному на каждую комнату до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ердейл хмур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ключ от кухни в Грейфрайерз-Грейндж. Мы нашли его, мистер Экзетер, в горшке на верхней пол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ь футов, да еще плохое освещение. На запыленных нижних полках никаких следов, мистер Экзетер. Что вы скажете на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ы на это скажете,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жу, что единственный способ положить ключ в этот горшок - это бросить его так, чтобы он отрикошетил от потолка. Тот, кто смог сделать такое с первой попытки при плохом освещении, должен быть отменным метателем. Подающим, 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рос наконец закончился. Эдвард в отчаянии созерцал, как книги Джинджера Джонса приобщаются к вещественным доказательствам вместе с его драгоценной фотографией - самой дорогой для него вещью на свете. Полисмены уш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признался. Ему даже не выдвинуто обвинений, но совершенно очевидно, теперь это только вопрос времен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8</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торой бесконечный день в своей тюрьме Элиэль провела, ощипывая кур. Девочка стерла пальцы до крови. Она занималась этим старательно, ибо, поступи она иначе, это означало бы еще один голодный день и, возможно, порку. На обед ей принесли вареную курицу и куриный бульон. Она видеть больше не могла ничего кури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тра начнутся Празднества, а ее там не будет. Она больше никогда не увидит Празднеств, никогда не будет петь для настоящих зрителей, никогда не станет актрисой. Хуже всего была мысль о том, что она долго не вынесет такого обращения и сломается. Очень скоро она станет на колени и поцелует башмак Иллы, хотя бы ради общества, ради кого-то, с кем можно было бы по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пока она этого еще не сдел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оплакала, чтобы быстрее ус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нулась она в темноте. Это было не так, как тогда, когда ее разбудил Жнец. Она медленно, неохотно выныривала из сна. Какой-то звук не давал ей покоя. Она попробовала натянуть на ухо рваное одеяло, но добилась только того, что теперь на холоде торчали пя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снова! Что-то стуч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довольно подняла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к в ок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сь на колени. В темноте Элиэль плохо видела даже квадраты переплета. Но там что-то было! Тук-тук! Это не просто ветер стучит ветв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гновенный приступ страха сменился возбуждением. Продолжая кутаться в одеяло, она вскочила на ноги и подбежала к окну. По стеклу колотился конец толстой веревки: "Тук-т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терпеливо задергала задвижку, распахнула маленькую створку и выглянула, но ничего не увидела. По небу неслись облака. Их края были подкрашены зловещим багровым светом Эльтианы. Ни одной другой луны на небосклоне! Только зловещий знак Владыч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низывающий ветер растрепал ей волосы и заледенил кожу. Веревка раскачивалась, ударяя по лицу. Ощупав веревку в темноте, Элиэль обнаружила внизу петлю, схватила ее и втащила в комнату. Петля была не скользящая, но всплывшие в памяти ассоциации заставили ее поежиться. Совсем стемнело. Эльтиана скрылась за облаком. Может, это знам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веревка дернулась обратно, словно какой-то озорник на крыше потянул ее к себе. Погоди! Погоди! Дай мне хоть капельку времени, отчаянно думала Элиэль, вцепившись в веревку. Ее тянуло к окну. Она дернула изо всех сил, пытаясь не упустить такой возможности. Веревка чуть ослаб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ей явно сигналит. Она нырнула в петлю, пропустив ее под мышки, и забралась на подоконник. Проем оказался маленьким даже для ее роста, но она была ловкой. Она извернулась и уселась на подоконнике ногами внутрь, телом на улице. Девочка крепко держалась за оконную раму. Ветер трепал ее хламиду, мало отличавшуюся от ночной рубахи. Решительно, это не та одежда, которую она выбрала бы для полуночных акробатических упражнений на высоте двух этажей над булыжниками двора. Лучше уж не думать об этом! Ее лицо находилось на уровне каменной перемычки. Элиэль ждала рывка, ощущая, как внутри нее все сжалось, словно она сидит на мамонте, минующем перевал Рилипас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ля затянулась, приняв на себя ее вес. Стуча зубами, она лихорадочно вглядывалась вверх, в черные тучи. Отсюда можно было разглядеть карниз, а над ним - бледное пятно. Лицо? Проверяет, делает ли она то, чего он от нее хочет? Она боялась кричать, и он тоже. Она надеялась только, что у него большие, сильные руки. Девочке показалось, что он помахал, она помахала в ответ. Лицо исчез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мерзнет до смерти, если он сейчас же не начнет действовать. От холода и неудобного положения глаза ее начали слезиться. Веревка натянулась еще сильнее, врезаясь в спину. Элиэль выпрямилась, отталкиваясь ногой от подоконника, и приготовилась лезть по стене наверх. Вниз она предпочитала не смотреть. На мгновение показалась Эльтиана, озарив все багровым светом. "Быстрее, - подумала она, - пока богиня не ви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евка пошла вниз. Застигнутая врасплох, она, тихо пискнув, откинулась назад. Ноги ее соскользнули с подоконника, и она больно ударилась коленками о каменную стену. Тут девочка сообразила, что ей нужно спускаться по стене. Камень под босыми ногами был шершавым и холод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ее спаситель был исключительно сильным, поскольку он отпускал веревку медленно и плавно. Она увидела под собой приближающееся окно и обогнула его - хорошо, что проемы такие маленькие. Должно еще быть окно на первом этаже. Да, вот оно, и гораздо больше. Очень скоро она ощутила под ногами холодные, ужасно холодные булыжники двора. Элиэль, облегченно вздохнув, прислонилась к стене и пробормотала благодарные молитвы всем богам, которых вспомнила. Кроме Владычицы Эльтианы во всех ее ипостасях, кон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ава от нее светилось одинокое окно. Остальной храм спал. Если богиня и знала о нарушении ее священных повелений, она еще не подняла свою стра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ыскользнула из петли. Веревка продолжала опускаться, ложась кольцами у ее ног. Дрожа от холода, она начала собирать ее. Хорошая веревка дорого стоит. Как это она не догадалась надеть сандалии? Тихое царапанье заставило девочку поднять глаза. На фоне неба вырисовывалось массивное тело - темное на темном, только два глаза слегка светились. Дракон! И он начал спускаться вниз по гладкой стене. Скрежет когтей по камню сделался опасно громким. Она отошла чуть в сторону, не испытывая ни малейшего желания быть раздавленной упавшим драконом. Элиэль всегда знала, что драконы потрясающе умеют лазить, но никогда раньше не думала, что они способны одолеть и гладкую каменную ст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ней показался темный раздвоенный хвост, отчаянно дергающийся из стороны в сторону. Он коснулся земли и тут же подвинулся, уступая место туше. Оч-чень темный хвост! Ну конечно же, это Звездный Луч, а ее спаситель - Т'лин собственной персоной. Кого еще она знает из владельцев драконов? Девочка подавила желание позвать его. Когтистые задние лапы ступили на булыжник. Мгновение Звездный Луч балансировал на них, растопырив кожистые складки и хлопая ими, как маленькими крыльями. Потом извернулся и, отфыркиваясь, опустился на все четыре. Глаза дракона, мерцая, светились бледно-зеленым све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одбежала к нему и посмотрела навер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лин Драконоторго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слышался ответный шепот. - Но дракон его. Он не сделает тебе ничего плохого. - Седок повернулся отвязать веревку. Значит, это Звездный Луч опускал ее по сте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не сделает. Это же Звездный Лу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ладно. Давай сюда. - Он протянул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олебалась только долю секунды. Кто бы это ни был, она уже доверила ему свою жизнь. Элиэль взялась за руку и стала ждать рывка. Он последовал, но какой-то слабоватый. Тут до нее дошло, что рука, за которую она держится, слишком маленькая и гладкая для Т'л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фф! - недовольно произнес шепот. - Ну ты и тяжелая. Чупу! - Дракон повернул голову и в недоумении уставился на него. - Чупу! - повторил он. Тьфу! Я хотел сказать, Вос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ездный Луч вздохнул и послушно подогнул лапы, улегшись пузом на булыж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шепнул седок. - Наступай на мою ногу. Лезь сюда,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почти мальчишка, заметно уступающий ростом Т'лину Драконоторговцу, но Элиэль не собиралась смотреть в зубы дареному дракону. Она вскарабкалась в седло. Положение нельзя было назвать удобным, поскольку задравшаяся хламида оставляла ее ноги голыми, и она была зажата между седоком и жесткой спинной пластиной. Две затянутые в кожу руки сомкнулись вокруг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лижнем окне зажегся с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ьфу! - произнес ей на ухо мальчишеский голос. - Держись изо всех сил! Вондо! Зомф!</w:t>
      </w:r>
    </w:p>
    <w:p>
      <w:pPr>
        <w:pStyle w:val="Oaeno"/>
        <w:ind w:firstLine="720"/>
        <w:jc w:val="both"/>
        <w:rPr/>
      </w:pPr>
      <w:r>
        <w:rPr>
          <w:rFonts w:eastAsia="Times New Roman Cyr" w:cs="Times New Roman Cyr" w:ascii="Times New Roman Cyr" w:hAnsi="Times New Roman Cyr"/>
          <w:lang w:val="en-US"/>
        </w:rPr>
        <w:t>Командовать Звездному Лучу "Зомф" было, пожалуй, ошибкой. "Варч" было бы уместнее. Дракон вскочил на ноги и стрелой устремился через двор. Он перемахнул через стену и понесся сквозь кусты. Ветки трещали и хлестали по лицу. Элиэль удержалась от крика и согнулась в три погибели, изо всех сил прижимаясь к пластине. Хорошо еще. Звездный Луч сложил свои кожаные складки, чтобы не цеплять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ми за кусты, и ей удалось спрятать под них голову. Ее спутник отчаянно чертыхался, откинувшись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одробительный толчок чуть не сбросил ее - дракон перемахнул еще одну стену. Несколько камней с грохотом обрушились на ночную улицу. Не получая дальнейших команд, дракон вполне мог бы пересечь улицу и карабкаться на стену противоположного дома. К счастью, он уклонился вправо и начал набирать скор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Богов! - взвыл парень. - Как сказать ему "Ти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ч! - крикнула Элиэль, разгиб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ездный Луч неохотно замедлил ход. Правда, от его скорости все равно захватывало дух. Ночь неслась навстречу ледяным ветром. Когти клацали по мостовой. Хорошо еще, на улице никого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ьфу! Спасибо. Меня зовут Гим Скульп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эль Пев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слышать это. Было бы дурным тоном спасти не ту девицу. Как там будет "налево" и "направо"? Я все заб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лт и чаз. Ты что, хочешь сказать, ты не умеешь править драк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з! - скомандовал Гим. - Нет. Никогда раньше не садился на дракона. Ничего, бог защитит нас! Он меня и посла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9</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После ухода инспектора Лизердейла Эдвард провел несколько часов в мрачном отчаянии, снова и снова возвращаясь мыслями к страшному допросу и отчаянно жалея, что не может взять назад большую часть своих ответов. Хуже всего, конечно же, было его идиотское хвастовство насчет меткого кидания. Если оно само по себе и не заслуживало повешения, то приближало к виселице, это уж точно. Версия полицейских казалась абсолютно бредовой. Этот ключ скорее всего запасной и лежал в горшке уже не первый год. Однако если другого объяснения запертой двери не найдется, присяжные примут полицейскую версию. Единственным объяснением могло быть только волшебство. Но английские присяжные, увы, имеют незавидное свойство не верить в сверхъестественные явлени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сам тоже.</w:t>
      </w:r>
    </w:p>
    <w:p>
      <w:pPr>
        <w:pStyle w:val="Oaeno"/>
        <w:ind w:firstLine="720"/>
        <w:jc w:val="both"/>
        <w:rPr/>
      </w:pPr>
      <w:r>
        <w:rPr>
          <w:rFonts w:eastAsia="Times New Roman Cyr" w:cs="Times New Roman Cyr" w:ascii="Times New Roman Cyr" w:hAnsi="Times New Roman Cyr"/>
          <w:lang w:val="en-US"/>
        </w:rPr>
        <w:t>Загадка отцовского возраста сводила его с ума, хотя к убийству это явно не имело никакого отношения. То, что он знал о своей семье, до сих пор ограничивалось познаниями двенадцатилетнего мальчишки. Он никогда не обсуждал таких вещей со святошей Роли. Он знал, что братья не виделись с тех пор, как Камерон эмигрировал в Новую Зеландию. Кажется, отец говорил еще что-то насчет того, что Роланд тогда изучал богословие. Судя по его теперешнему возрасту, старый маразматик получил сан где-то в конце шестидесятых. Родители Эдварда поженились в Новой Зеландии и ненадолго заезжали в Англию, прежде чем отправиться в Африку. Семья тогда не собиралась целиком, поскольку Прескотты находились в Индии, а Роланд - на Фиджи или на Тонга, или где-то в этом род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обственно, это все, что знал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умать, так в рассуждениях Лизердейла имеется своя логика. Если Камерон Экзетер работал чиновником в правительственных органах Новой Зеландии в шестидесятые годы, как могло ему спустя сорок лет, в Кении, быть сорок с небольш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сли глава округа Экзетер - самозванец, тогда почему этот факт не получил отражения в заключении комиссии? Эдвард сотню раз перечитал это проклятое заключение, но в нем и намека не было на такую тайну. Оно вообще не касалось биографии отца. Теперь это забавное упущение показалось ему зловещим, чем-то угрожающим, затаившимся до по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тоша Роли явно знает больше, чем говорит. Ждет, чтобы Эдвард ползал перед ним на коленях, моля о снисхождении. Показывал ли он ему эту фотографию, прибыв в Англию? Он не помнил, хотя странно было бы не показать. Допустим, он ее показал. Тогда старый хрыч не мог не заметить, что сорокалетний мужчина - не его брат. Тогда почему он не сказал сразу? И почему не сказал этого четыре года спустя, после резни, когда на него легло бремя опекунства над сыном самозванца? Чтобы наложить лапу на остаток семейных денег?</w:t>
      </w:r>
    </w:p>
    <w:p>
      <w:pPr>
        <w:pStyle w:val="Oaeno"/>
        <w:ind w:firstLine="720"/>
        <w:jc w:val="both"/>
        <w:rPr/>
      </w:pPr>
      <w:r>
        <w:rPr>
          <w:rFonts w:eastAsia="Times New Roman Cyr" w:cs="Times New Roman Cyr" w:ascii="Times New Roman Cyr" w:hAnsi="Times New Roman Cyr"/>
          <w:i/>
          <w:iCs/>
          <w:lang w:val="en-US"/>
        </w:rPr>
        <w:t>Обвинение считает</w:t>
      </w:r>
      <w:r>
        <w:rPr>
          <w:rFonts w:eastAsia="Times New Roman Cyr" w:cs="Times New Roman Cyr" w:ascii="Times New Roman Cyr" w:hAnsi="Times New Roman Cyr"/>
          <w:lang w:val="en-US"/>
        </w:rPr>
        <w:t>, что, когда дедушка Экзетер скончался, завещав остатки своего богатства неправедного троим своим детям, подлинный Камерон Экзетер уже умер и был похоронен на противоположном конце света. Каким-то образом некто значительно моложе присвоил себе его имя, получил денежки и поспешно покинул Новую Зеландию. Таким образом он мог считать себя в безопасности до тех пор, пока держится подальше от брат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сестры покойного. Милорд, обвинение изложило свою позицию.</w:t>
      </w:r>
    </w:p>
    <w:p>
      <w:pPr>
        <w:pStyle w:val="Oaeno"/>
        <w:ind w:firstLine="720"/>
        <w:jc w:val="both"/>
        <w:rPr/>
      </w:pPr>
      <w:r>
        <w:rPr>
          <w:rFonts w:eastAsia="Times New Roman Cyr" w:cs="Times New Roman Cyr" w:ascii="Times New Roman Cyr" w:hAnsi="Times New Roman Cyr"/>
          <w:i/>
          <w:iCs/>
          <w:lang w:val="en-US"/>
        </w:rPr>
        <w:t>Высокоученая защита</w:t>
      </w:r>
      <w:r>
        <w:rPr>
          <w:rFonts w:eastAsia="Times New Roman Cyr" w:cs="Times New Roman Cyr" w:ascii="Times New Roman Cyr" w:hAnsi="Times New Roman Cyr"/>
          <w:lang w:val="en-US"/>
        </w:rPr>
        <w:t xml:space="preserve"> выражает свое сомнение. Зачем тогда подобному мошеннику хоронить себя в африканском бу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парирует обвинение, что преподобный Роланд Экзетер отошел от активной миссионерской деятельности и направлялся на родину. Самозванцу грозило разоблач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 в Африку? Почему не в Париж или Вену, или даже в Амер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опробовал посмотреть на этот вопрос глазами судьи и пришел к неминуемости обвинительного приговора. Он не мог отрицать неопровержимости фотографии. Но поверить в то, что отец, память о котором была для него священна, мог оказаться таким мошенником?.. Нет! Когда умерла Милдред Прескотт, отец стал опекуном Алисы и, следовательно, хранителем ее доли наследства. Он взял девочку к себе и заботился о ней, как о родной дочери. Он не отправился в Европу, чтобы промотать эти деньги. Он оставался служить людям Ньягаты до самой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если за четыре года до смерти отца Роланд Экзетер уже видел эту фотографию? Нет, это совершеннейшая бессмыслица! Святоша Роли устроил бы целую историю - разоблачил бы самозванца, забрал бы все деньги себе и вышвырнул бы Эдварда на улицу. Ведь точно, вышвырнул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Эдвард не показывал этой фотографии Роланду. Правда, он с уверенностью может утверждать, что сейчас она находится на пути в Лондон. Преподобный джентльмен скоро будет иметь удовольствие созерцать ее. Тайна его семьи не может иметь ничего общего с убийством в Грейфрайерз-Грейндж. Но какой полицейский откажется от возможности так запросто взять и раскрыть подлог двенадцатилетней дав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куску недоваренной трески, поданной на ужин, Эдвард почти не прикос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вять часов сиделки совершали вечерний обход. Они делали пациентам массаж, перестилали постели на ночь, убирали цветы, поскольку спать в помещении с цветами вредно. Германия вторглась в Бельгию, Британия объявила войну. Добровольцы записывались тысячами. Даже эти потрясающие новости не доходили до Эдварда в его нынешнем состоянии. Все равно он выпал из жизни по меньшей мере на три месяца, пока не срастется кость; смерть на виселице представлялась ему сейчас куда вероятнее боевой сла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заметил перемену в отношении сиделок. Они делились с ним последними новостями, но не задерживались поболтать. Даже когда он старался казаться веселым и разговорчивым, они не отвечали ему. Они уже знали, что он убий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ытался почитать последнюю главу "Затерянного мира", но строчки сливались перед глазами. Зловещее название книги - теперь он это ясно видел - как нельзя более кстати соответствовало происходящ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асили свет. Больница затихла. Жизнь за окном, казалось, замерла. В Грейфрайерз по вечерам вообще тихо. А сегодняшний вечер все и подавно стремились провести с семьями или друзьями, пытаясь свыкнуться со столь внезапно поразившей мир катастрофой. Если где-то и проходил патриотический митинг, то до больницы Альберта не долетало ни зву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н не шел. Эдвард хмурился и страдал в промокшей от пота постели. Надо бы завтра попросить о встрече того адвоката, о котором говорила миссис Боджли. Или это будет означать признание вины? Может, лучше подождать Лизердейла с обвинением? Кто мог убить старину Волынку? Как? Зачем? Он не понимал уже ровным счетом ни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ое, в чем он может быть уверен, - это в том, что у него нет другого выбора, кроме как оставаться здесь и ждать. Бежать некуда. Разве что к Алисе... нет, он не может так ее подставить. Он не может ходить. У него нет ни денег, ни одежды. Да и невозможно натянуть брюки поверх шины. Вот если бы у него уже был гип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устим, он все-таки показывал карточку святоше Роли? Допустим, Роли узнал на ней своего брата, но на тридцать лет моложе, чем ему положено быть? Это объяснило бы его упоминания о поклонении дьяволу. То есть он хотел сказать, что Камерон подобно доктору Фаусту продал душу дьяволу в обмен на вечную молод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Боже! Это еще безумнее, чем ключи, сами собой запрыгивающие в горшки, или убийцы, свободно проходящие сквозь запертые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он все-таки заснул. Разбудил его свет из коридора. Вошла ночная сиделка. Эдвард видел только темный силуэт. Он приветственно поднял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ится? - спросила она. - Что, бол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лохие нов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они придержат немцев, пока вы не попадете на фронт. - Сиделка положила руку ему на лоб, проверяя температу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это. Мои личные 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Я могу вам пом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дите мне хорошего адвок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изнесла "О!" так, словно только сейчас вспомнила, кто он та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ите, я попрошу у доктора снотвор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уже думал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ть не сказал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пасибо. Обойду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зайду попозже. - Она выплыла, и палата снова погрузилась в темноту. Только тоненький луч света пробивался через дверную щ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ернулся к своим мрачным мыслям. Постепенно до него дошло еще одно: запоздалая реакция сиделки свидетельствовала о том, что Лизердейл отозвал своего сторожевого пса. Возможно, тот просто потребовался для какой-то более неотложной работы. Замечательно! Теперь подозреваемый может выбраться из больницы и удрать в Бразилию или куда-нибудь еще. Когда вернется сиделка, он попросит у нее пару косты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полудрему Эдвард услышал, как опять открылась дверь. Щурясь, он рассмотрел все тот же темный силуэт на фоне дверного проема. Он удивился, с чего это сиделка сняла шапочку. Но увидев ее длинные кудрявые волосы, понял, что ошибся. Это не сидел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 Кисстер? - Голос был хрипловатый. И этот акцент - на Эдварда сразу же нахлынули воспоминания. Целая лавина воспомина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бился, как выброшенная на берег рыба, пытаясь то ли сесть, то ли дотянуться до веревки звонка. В результате только дернул ногу, и все тело пронзило болью. Эдвард вскр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н увидел в ее руке что-то, отсвечивающее металлом, и закричал уже во всю гло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шагнула от двери, заходя к нему справа. Угро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кричал, призывая на помощь, выкрикивая первые слова, что пришли ему в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снова ринемся, друзья, в пролом!" - Схватив ближайшее к нему оружие, оказавшееся все той же миской в форме почки, он продолжал кричать. - "Иль трупами своих всю брешь завалим. В дни мира..." - Он изо всех сил швырнул миску. - "...украшают человека смирение и тихий..." - Атака явно застала ее врасплох, и снаряд ударил ей прямо в лицо. Она с криком отшатнулась назад. Миска со звоном упала на линолеум. - "...скромный нрав! Когда же грянет ураган вой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потянулся к звонку. Нет, эта рука нужна для метания.</w:t>
      </w:r>
    </w:p>
    <w:p>
      <w:pPr>
        <w:pStyle w:val="Oaeno"/>
        <w:ind w:firstLine="720"/>
        <w:jc w:val="both"/>
        <w:rPr/>
      </w:pPr>
      <w:r>
        <w:rPr>
          <w:rFonts w:eastAsia="Times New Roman Cyr" w:cs="Times New Roman Cyr" w:ascii="Times New Roman Cyr" w:hAnsi="Times New Roman Cyr"/>
          <w:lang w:val="en-US"/>
        </w:rPr>
        <w:t>- "...бешенства личиной..." - Она бросилась к нему, извергая проклятия на каком-то незнакомом языке и подняв клинок. - "...глазам придайте разъяренный блеск..." - Он метнул графин с водой - она отбила его в сторону, и графин разбился. Где же все? - "...Пускай, как пушки, смотрят из глазниц..." - Он продолжил обстрел пепельницей и попал. - "...Как выщербленный бурями утес..." - Он свешивался с кровати. Боль сотрясала вс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ело раскатами землетряс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чуть отступила - зловещая черная фигура. Он продолжал выкликать свой монолог так громко, как только м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цепите зубы и раздуйте ноздри..." - Он уже держал наготове книжку Волынки. Ну почему, почему никто не идет! - "...В вас кровь отцов, испытанных в бою..." - Она подалась вперед, и он швырнул Конан Дойла. Ему показалось, что он попал, но она только рассмеялась и снова заговорила своим утробны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дальше,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права: запас снарядов иссяк. Почему его никто не слышит? Он в жизни не кричал так гром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 подайте вы простолюдинам; учите их сражаться!" - Она бросилась, стремительная, как змея. Он отклонился еще сильнее вправо и, намотав на левую руку подушку, парировал удар. Но при этом чуть не свалился с кровати. Боль в ноге заставила его заорать. Больше всего он боялся потерять сознание. Вихрем взметнулись перья. Он пошарил правой рукой и наткнулся на пустое судно. - "Ведь нет средь вас столь низких..." - Он изо всех сил ударил ее по руке, жалея, что судно пустое - могло бы быть и потяжелее. Она вскрикнула и выронила нож. Он попытался схватить ее за платье, надеясь, что в ближней борьбе одолеет ее, но она выскользнула. Ох, черт, снова н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всем охрип от кр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ите, вижу, вы, как своры гончих..." - Она нагнулась, чтобы подобрать нож. Он швырнул судно ей в голову и промахнулся. Она снова бросилась на него, и на этот раз он решил, что все кончено. - "...на травлю рвущиеся. Поднят з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ыди! - послышался голос из уг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с воплем обер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не заметил, как он вошел, но это, несомненно, был тот самый мистер Олдкастл, который приснился ему вчера. В пальто с каракулевым воротником и допотопной бобровой шапке он не производил впечатления опасного противника. И все же, угрожающе нацелив трость на безумную женщину, он казался до удивления спокой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шлюха! Убирайся пол лизать у ног своих господ презренных, дабы они твой жалкий труп псам гончим не швырнули на поте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без единого слова выскользнула в дверь. Ее шаги стихли почти мгнов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зис мин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 прохрипел Эдвард. - Задержите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мой юный друг, нам смысла нет ее препровождать под стражу. Мистер Олдкастл снял шапку и с отсутствующим видом потер ее рукавом. Ведь тварь сия известна мастерством своим от всяческих оков свободно избавляться. Поверь: уж проще во сто крат на шлюпку василиска посадить, чем эту шлюху заточить в темн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 произнес Эдвард, откидываясь на кровати, - что она может проходить сквозь запертые двери? - Он взмок, его трясло. Сердце колотилось так, словно он на своих двоих одолел дистанцию Большого Национального Кубка - с барьерами, ямами и всем прочим, - но он был жив. Он чуть не плакал от боли, но был ж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стину ты прав. Когда бы не ее зловещий дар, ужель зашла б она столь далеко? - Маленький человечек хихикнул. - Признаюсь, в декламации весьма ты преуспел! Быть может, плавности ей чуть недостает, но этот недостаток избытком чувства возмещается с лихвой. Сам Кин великий вряд ли б смог сих строк волнительней изре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агнул к кровати и внимательно посмотрел на Эдварда. От него исходил странный запах нафтал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ту боль, что ногу так тебе терзает, ты в силах далее терп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бывает и хуже. - Эдвард перевел дыхание. - С учетом обстоятельств, на удивление неплохо. - Конечно, состояние его трудно было назвать приятным. Хоть он еще и не нуждался в пуле, чтобы ее закусить, зубам приходилось неслад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стину заняться исцеленьем стоит нам без отлагательств. Постой, вздохни, расслабься на минуту. Я только ненадолго отлучу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мистер Олдкастл положил шапку и трость на кровать и поспешил к двери. Темный силуэт мелькнул в светлом прямоугольнике двери, и он исче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гелы и прислужники добра хранят меня! - пробормотал Эдвард, ибо эта ночь, похоже, принадлежала Шекспиру. - Что, во имя Неба, здесь происходит? - Его пульс постепенно возвращался в норму. Понятно, что это не сон. Перья, вода и осколки стекла на линолеуме... и пятна крови - значит, он все же попал в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довершение всего на кровати лежали старомодная шапка и трость. Стало быть, мистер Джонатан Олдкастл действительно был здесь и намеревался вернуться. Может, он сейчас перепрыгнул в Друидз-Клоуз, несуществующий город, куда тем не менее доставляют почту? Спокойно, дружок! Только истерики тебе сейчас не хват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е странное - почему вокруг царит такая тишина? Поднятый ими грохот должен был бы разбудить всю больницу. Эдвард подумал, а не позвонить ли ему, но решил подождать возвращения своего загадочного хран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не заставил себя ждать. Он вернулся со светлым узлом на плече и парой огромных костылей. Старик слегка согнулся под грузом, так что казалось, будто он спешит. На самом же деле мистер Олдкастл двигался довольно медл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и пожитки ждут тебя снаружи, мастер Экзетер. - Он испустил тихий кудахчущий смешок, к которому Эдвард начал уже привыкать. - И да подождет сей перелом внутри! Обуй же сей башмак немедля. - Он протянул Эдварду знакомый левый ботинок и бросил ему на грудь хал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очку, сэр! Я же не могу двигаться с этой но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стину ты уподобишься той куропатке, что, раненной прикинувшись, врага отводит от гнезда. Но поспеши, отважный мой, ибо чудища похуже этой шлюхи учуять след твой могут очень скоро, и против них уже ни мне и ни тебе не устоять. - Мистер Олдкастл продолжал возиться с тросиками, удерживавшими ногу Эдварда на ве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я сбегу, это будет равносильно признанию в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ься - и продемонстрируешь, что смерт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ить Эдварду не дала острая боль, пронзившая его, когда нога опустилась на кровать. Он только молча глядел на старика до тех пор, пока не смог вздохнуть и утереть пот с гл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утовское лицо сморщ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юный друг мой, ужель не знаешь ты, что уж пробудились войны драконы и что сигнальные огни оборотились погребальными кострами, и в пламени их поколение сгорит. И ужас скоро будет править ми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при чем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астер Эдвард, те же злые силы, что бедствия сии на мир призвали, в довольстве от проделанной работы могут взгляд свой на тебя оборотить. Ведь до сих пор влекли к себе их помасштабнее задачи. Ты был для них помехою, но малой, зато имел большую ценность для сил иных - ты с ними познакомишься, и скоро. Нам повезло, что в хлопотах своих они лишь эту шлюху подрядили тебя убить - и трижды неудачно. Теперь же, к делу подойдя серьезней, они страшнее хищников пошлют, и я боюсь, что утреннего света не увидишь, коль ты со мной не убежишь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ыми словами: стисни зубы и дав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абсурдно это ни звучало, его замысловатая речь убедила Эдварда. С этой логикой трудно было спорить - и потом, кто, как не он, только что спас Эдварду жизнь. Юноша задрал левую ногу и начал натягивать боти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е несколько минут оказались воистину прогулкой по раскаленным углям. Эдвард решил относиться к этому, как к испытанию мужества. Он сел и накинул на плечи халат. С помощью мистера Олдкастла он опустил правую ногу на пол и встал, опираясь на левую. Потом, перенеся вес на костыли, шагнул по усыпанному перьями полу к двери. Держать правую ногу на весу было мучительно, но касаться ею земли - еще ху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ное дело, это обречено на провал. Сиделки увидят его и отведут обратно. Они позвонят в полицию. Но у него не было сил спорить, и он, обливаясь потом, молча одолевал шаг за шагом по полутемному коридору, грохоча костылями, а мистер Олдкастл страховал его, идя рядом. Маленький человечек, похоже, сильно нервничал, не в силах ускорить их продви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толиком дежурного никого не было. Старый чемодан Эдварда стоял рядом, а на нем красовалось его канотье. Мистер Олдкастл нахлобучил шляпу ему на голову под залихватским углом и сам взялся за чемодан. Потом прошел вперед и отворил дверь на лестницу.</w:t>
      </w:r>
    </w:p>
    <w:p>
      <w:pPr>
        <w:pStyle w:val="Oaeno"/>
        <w:ind w:firstLine="720"/>
        <w:jc w:val="both"/>
        <w:rPr/>
      </w:pPr>
      <w:r>
        <w:rPr>
          <w:rFonts w:eastAsia="Times New Roman Cyr" w:cs="Times New Roman Cyr" w:ascii="Times New Roman Cyr" w:hAnsi="Times New Roman Cyr"/>
          <w:lang w:val="en-US"/>
        </w:rPr>
        <w:t>Эдвард хотел сказать, что есть еще лифт, но зубы его оказались так стиснуты, что он не издал ни звука. Возможно, мистер Олдкастл считал, что старая скрипучая клетка перебудит сиделок и санитаров, а может, он просто не доверял современной технике. Эдвард одолел три марша на одной ноге и одном костыле, цепляясь за перила побелевшей рукой. Мистер Олдкастл нес другой костыль. Суд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 тому, как он управлялся с чемоданом, он был гораздо сильнее, чем казалось на первый взгл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 так никто и не встретился - даже за стойкой регистратуры у главного входа. Эдвард вывалился из больницы на свежий ночной воздух. Интересно, осталась ли за ним по всему пути от кровати мокрая дорожка пот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0</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ок! - решительно скомандовал Гим. Но Звездный Луч даже не шелохнулся. Он стоял, опустив голову на плечо Т'лину Драконоторговцу, и громко ур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ок! - тихонько прошептал Т'лин. Дракон опустился на брюхо, продолжая блаженно прижиматься к хозяину. Он урчал с такой силой, что мог разбудить всех сосе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аленьком, тесном Нарше не так уж много мест, годных на то, чтобы спрятать дракона, но двор скульптора был из таких мест. Звездный Луч занимал почти все пространство между необработанными каменными блоками и недоделанными изваяниями. Человек с фонарем запирал ворота.</w:t>
      </w:r>
    </w:p>
    <w:p>
      <w:pPr>
        <w:pStyle w:val="Oaeno"/>
        <w:ind w:firstLine="720"/>
        <w:jc w:val="both"/>
        <w:rPr/>
      </w:pPr>
      <w:r>
        <w:rPr>
          <w:rFonts w:eastAsia="Times New Roman Cyr" w:cs="Times New Roman Cyr" w:ascii="Times New Roman Cyr" w:hAnsi="Times New Roman Cyr"/>
          <w:lang w:val="en-US"/>
        </w:rPr>
        <w:t>Элиэль торопливо перекинула ногу через вьючную пластину и с неприличной поспешностью соскользнула на землю. Она вздрогнула, коснувшись босыми ногами ледяного острого гравия. Девочка еще не успела одернуть хламиду, когда рядом с ней приземлился Гим. Оступившись, он сдавленно ругнулся. Не самое торжественное явление благородного героя, совершившего блистательный подвиг. Он поднялся, злоб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ормоча что-то под нос и посасывая оцарапанную ладо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успела сделать только два неуверенных шага к Т'лину, когда из дома вышла дородная женщ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ая! Ты, поди, замерзла! Ступай же быстрее в дом. - Она втащила Элиэль в уютную, полную аппетитных ароматов кухню, освещенную четырьмя свечами. Закутанная в меха ламы, Элиэль оказалась рядом с большой чугунной плитой. Женщина отворила дверку и пошуровала угли в топке большой железной кочергой. Потом подкинула в огонь еще несколько кусков угля из ярко начищенного медного ведерка. На стене висели такие же блестящие медные кастрюли. На полу лежал ковер с кистями. На полке стояли раскрашенные фарфоровые тарелки, стояли так, чтобы были видны картинки на них. Может, дом, где жила семья Гима, и уступал роскошью королевскому дворцу в Юрге, но состоянием своим они никак уж не уступали труппе странствующих актер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лиэль начала непроизвольно дрожать. Она не знала, от перемены температуры или от нервной реакции, но всерьез опасалась, что может рассыпаться на ч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ячий суп! - объявила женщина так, словно возглашала по меньшей мере явление кого-то из старших богов: Оставив в покое огонь в плите, она склонилась, чтобы укутать ноги Элиэль своим шерстяным хала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выдавила девочка, клацая зуб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вощной или куриный буль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куриный, пожалуй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ать Гима, Эмбилина Скульптор, а ты, должно быть, Элиэль Пев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теп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ения подождут! - остановила ее Эмбилина. Без верхнего халата она казалась не такой округлой. Она была скорее стройной и неожиданно молодой для матери такого мальчика, как Гим. Ее миловидное бледное лицо покрывал миллион мелких морщинок. На ней было довольно дорогое платье, голубое, под цвет глаз. Она улыб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ел Т'лин Драконоторговец и тут же заполнил собой все помещение кухни, чуть не цепляясь тюрбаном за потолок. Рядом с красивыми золотисто-рыжими волосами Эмбилины его обветренное лицо и медная борода казались дремуче-варварскими. Он начал стягивать верхнюю одежду, сохраняя на лице непонятное угрюмое выражение. Шагнув к плите, чтобы отогреть пальцы, он продолжал прятать глаза от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закрылась за мужчиной, должно быть, отцом Гима. Он был среднего роста, мускулистый, хотя рядом с торговцем драконами казался маленьким. Он стиснул руку Элиэль в своей огромной лапе, шершавой, как терка. Он был столь же смугл, сколь была бледной его ж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Кольвин Скульп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эль Пев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изучая ее спокойными угольно-черным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ложе, чем я думал, и ты храбрая девочка. - Он говорил очень медленно, словно читал по бумаж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мне н-нек-когд-да было думать! В-вся заслуга Г-г-ги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углый мужчина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я заслуга бога. Гим пошел благодарить его за благополучное возвращение. Не хочешь навести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Сейчас же. - Элиэль встала, пошатыв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 крикнула Эмбилина от плиты. - Девочка промерзла чуть не до смерти, и су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кульптор произн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у свое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оворил негромко, но убедительно. С ним не хотелось сп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бещаешь никому не открывать то место, куда я отведу тебя? Никому не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омогло Элиэль преодолеть свою нерешительность - ее несносное любопытство взвыло, как потревоженный драк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Разумеется! Честное слово, никому не скажу, - как можно более искренне пообещ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ульптор кивнул и повернулся к Т'л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лин уже нашел себе стул поудобнее и уселся, вытянув длинные ноги. Он производил странное и пестрое впечатление - разноцветные трико, камзол с вышитой подбивкой. Кроме того, от него исходила и угроза. Длинный меч в зеленых ножнах лежал у ног, а на голове до сих пор красовался черный тюрбан. Он отрицательно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рпеть не могу тайн. Он них зла гораздо больше, чем доб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мяное лицо Кельвина скривилось, как от бо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ая уж это тайна. Обыкновенная молельня Тиона. Просто... моя лич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Т'лина остался холоден, как ста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к чему все эти клятвы хранить тай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м у меня ценные вещи, и я не хочу, чтобы о них говорили. Не все ведь гнушаются красть у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могут позволить себе потери куда большие, чем мы, бедные трудяги. Нет, я отблагодарю богов, но по-своему, поз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ьвин задумчиво почесал румяную ще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льцо у тебя в ухе - означает ли оно особый культ, Драконоторго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угрожающе сдвинул рыжие б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и так, это не помешало твоему богу просить у меня помощ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ульптор задумался и, похоже, решил не сп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шли, Элиэль Пев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очку! - Эмбилина преградила им путь, словно разъяренная богиня. - Уж не собираешься ли ты тащить бедную девочку на улицу бос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а небольшая задержка, пока Элиэль обувала башмаки хозяйки и надела ее теплый плащ - и то, и другое на порядок большего размера. Потом еще одна, когда Кольвин попробовал выйти и столкнулся нос к носу с драконом. Звездный Луч, как и все его сородичи отличавшийся любопытством, решил посмотреть, что творится в доме, и его морда заполнила весь дверной про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й откинуть занавески, - невозмутимо посоветовал Т'лин, не вставая со стула. - И закрой дверь, пока ему в голову не взбрело за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работало. Огромная морда переместилась к окну, и скульптору удалось наконец проскользнуть мимо чешуйчатого плеча. Элиэль следовала за ним, перешагивая через когти, как через древесные кор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одно-голубые лучи Иш, пробивающиеся меж туч, изморозью отсвечивали на чешуе дракона. Кольвин провел Элиэль вокруг дракона к маленькому сарайчику у ограды. Дверь была открыта, но Элиэль обратила внимание, насколько она мощная и толстая. И еще три засова, запирающихся на замок. Если это всего только "личная" молельня - что же за тайна хранится там, внутри? Сарай был завален обычным хламом: инструментами, поленьями, причудливыми каменными и металлическими обломками. Куда больше интереса вызывала створка в полу и ведущая вниз лестн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ульптор спускался первым, освещая дор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старое место, - его голос звучал глухо. - Возможно, здесь когда-то был храм.</w:t>
      </w:r>
    </w:p>
    <w:p>
      <w:pPr>
        <w:pStyle w:val="Oaeno"/>
        <w:ind w:firstLine="720"/>
        <w:jc w:val="both"/>
        <w:rPr/>
      </w:pPr>
      <w:r>
        <w:rPr>
          <w:rFonts w:eastAsia="Times New Roman Cyr" w:cs="Times New Roman Cyr" w:ascii="Times New Roman Cyr" w:hAnsi="Times New Roman Cyr"/>
          <w:lang w:val="en-US"/>
        </w:rPr>
        <w:t>А теперь, значит, молельня - маленькое низкое помещение, заполненное причудливыми тенями, скорее всего отгороженная часть большого подвала. Те куски стен, что она могла разглядеть, представляли собой грубую каменную кладку, а местами были просто высечены из скалы. Единственный свет исходил от двух канделябров, поставленных на толстый яркий ковер, казавшийся здесь совсем чужим. Этим обстановка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граничивалась. Холодный воздух был напоен ароматом благово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ковром темнела ниша, а в нише стоял б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должно быть, уже закончил свою молитву и с улыбкой оглянулся на вошедших. Собственно, только теперь Элиэль смогла разглядеть юношу. Он все еще напоминал медведя в своей тяжелой шубе. Без шапки его золотые кудри рассыпались по плечам. Глаза оказались того же голубого цвета, что и у матери. На верхней губе был легкий пушок. Возможно, он считал, что это усы. Великодушно решив не обращать внимания на такие мелочи, она пришла к выводу, что ее спаситель - вполне симпатичный молодой человек. Что ж, очень приятно! Она улыбнулась в ответ и только потом посмотрела на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изваяние не было просто поставлено в нишу. Скорее это нишу высекли в рыхлом желтом песчанике, чтобы из нее вырастал восхитительно сделанный Тион. Статую в человеческий рост легко было узнать по безбородому лицу и по флейте в руках. Обыкновенно Юношу изображают нагим, но этот носил узкую набедренную повязку, напоминавшую скорее шарф - крайне непрактичное одеяние, неминуемо свалившееся бы с любого смертного. Он как бы выходил из стены, поставив одну ногу на пол. Он чуть склонил голову, повернув ее, будто прислушиваясь или собираясь приложить флейту к губам. А может, он только что кончил играть? Глаза его смотрели на посетителей, загадочно улыбаясь. Пламя свечей трепетало, бросая на него таинственные блики. Казалось он шевел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замечательный! - прошептала Элиэль. - Ты сам его сделал, Скульптор? Ох, как здорово! - Она бросила еще один взгляд на это лицо безупречной красоты и обернулась посмотреть на Гима. Тот поспешно наклонил голову. - Извините, - пробормотала она. - Я не хотела... нет, я... 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вел тебя сюда не за тем, чтобы восторгаться искусством, Певица, - буркнул Кольвин. Видно было, что он прячет улы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Гим? Посмотри на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поднял глаза, покраснев, как кровоягода. Он чуть улыб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ходство было абсолютным! Вернее, почти абсолютным. Гим казался моложе. И чуть выше, но это единственно за счет ботинок. Босой Гим не превышал бы ростом выходящего из стены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ший брат, да, Кольвин Скульптор? Или ты представлял себе Гима таким, каким он будет еще через пару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ял не с сына. Я никогда не ваяю с нату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огла только переводить взгляд с непроницаемой улыбки бога на пунцового от смущения Гима и обр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ей, отец. Пожалуй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зваял это благословенное создание много лет назад, - ответил Кольвин в своей тяжеловесной манере. - В ночь, когда я закончил работу, я возблагодарил бога, вернулся домой и узнал, что моя жена понес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ова покосилась на Гима, и тот покраснел еще сильнее, хотя на лице его появилась глупая улыб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бог?.. - Бог даровал мальчику сходство со стату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аяние старше, - сказал скульптор. - Гим похож на свою мать, а я очень любил ее - и сейчас люблю. Это может объяснить сходство, которое ты видишь. Но мы пришли сюда благодарить бога, а не говорить об искусст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собиралась стать на колени, но увидела, что Кольвин хочет сказать еще что-то.</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деюсь, ты достаточно взрослая, чтобы хранить тайны, Элиэль Певица. Если ты поклянешься не вынести ни слова из того, что услышишь, я могу объяснить еще нем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ут не пообещать что угодно, если тебе вот-вот откроют тайну подземной молельни? Это почти так же замечательно, как бегство по отвесной стене в полночь. И к тому же далеко не так стра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думчиво почесал подборо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уж, право, не знаю, сколько я могу тебе откр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держался тише воды, ниже тра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ство Тиона? - предполож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Кольвина вспыхну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еч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я знаю, - поспешно проговорила Элиэль, - это что Тронг с сыном ходили к ним на собрание позавчера вечером. Наш общий знакомый сказал, что они входят в какое-то общество, которое он назвал "Братством Тиона". Сами они ничего про это не рассказывали. - Ну что ж, зато теперь она знает, куда они ход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ульптор недовольно фыр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инства Тиона - никакое не общество! Но верно, они просили братьев из нарсианской ложи о помощи. Разумеется, мы помолились за них и принесли жертву - и здесь, и в храме Владычицы. Похоже, наши молитвы не остались без ответа. - Он осторожно прокашлялся, глядя на бога. - Мы знали, что произошло там, ибо у нас в храме свой человек, один из брать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н там делает, удивилась Элиэль. Но, конечно же, служение одному богу вовсе не лишает возможности поклоняться и другим. И потом, оракул вещал при люд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ьвин улыбнулся - это был неспешный процесс, словно солнце, медленно встающее из-за гор.</w:t>
      </w:r>
    </w:p>
    <w:p>
      <w:pPr>
        <w:pStyle w:val="Oaeno"/>
        <w:ind w:firstLine="720"/>
        <w:jc w:val="both"/>
        <w:rPr/>
      </w:pPr>
      <w:r>
        <w:rPr>
          <w:rFonts w:eastAsia="Times New Roman Cyr" w:cs="Times New Roman Cyr" w:ascii="Times New Roman Cyr" w:hAnsi="Times New Roman Cyr"/>
          <w:lang w:val="en-US"/>
        </w:rPr>
        <w:t>- Мы послали туда человека, понимающего древнюю речь, чтобы знать все наверняка. Жрецы открыли не все, что сказал Оракул. Владычица особо подчеркнула - отдать тебя ее слугам. Она настаивала, чтобы тебя заперли и стерегли две недели. Она сказала, что остальные члены труппы должны заплатить храму сто звезд - деньгами или службой - и сразу же убраться из города, чем быстрее, тем лучше. Так что казалось, будто Владычица сменила гнев на милость, разрешив всем членам труппы, кроме одного, уехать. Скульптор снова прокашлялся, на этот раз громче. - Мы дума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этот член труппы не представляет для нас никакой ценности. Младший, без которого можно обойтись... Одно треснувшее яйцо из дюжины - не беда. Все образовалось как нельзя лучше. Но святой Тион так не считал! Он заботится о тех, кто служит ему. Случило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к - и об этом я попрошу тебя молчать, что мой сын как раз начал посвящение в Таинства Тиона. - Он поколебался, потом пожал плечами. - В обряд посвящения входят молитвы и пост, заканчивающиеся со следующим появлением Кирб'ла. В ту ночь облака разошлись, и показался Кирб'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его видела! - Элиэль покосилась на Гима. Он застенчиво улыбнулся в от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завершении обряда, - продолжал его отец, - посвящающийся спит перед образом бога. И здесь, на этом месте, Гиму был дарован сон, точнее, видение. Расскажи ей, сы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потер верхнюю губу. Огонек свечи отражался в его голубых глаз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идел, как еду верхом на черном драконе к храму, - его голос задрожал от возбуждения. - В точности так, как все случилось! Я знал, какое окно мне нужно и что мне делать с веревкой. Так все и вышло! И я знал, что это не обычный сон! То есть я ни разу в жизни еще не дотрагивался до дракона, не то чтобы ездить верхом! Вот я и рассказал все отцу, 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ший Скульптор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ытащил меня из-под одеяла в самый разгар сна! Обрати внимание: Гима здесь не было, когда приходили актеры! Он ничего не знал ни про оракула, ни про Элиэль Певицу. И тут он, захлебываясь, говорит что-то про спасение девушки, которую против воли удерживают в храме Владычицы! Я сразу понял - бог услышал наши молитвы. Он указывает нам, как поступить. Мы навели кое-какие справки и узнали, что в городе сейчас только один торговец драконами, и отправились поговорить с ним. И у него в табуне был только один черный дракон. И еще, он знал тебя ли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о, да это прямо-таки сцена из драм Пиола Поэ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 нетерпеливо подпрыгивала на месте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ьвин Скульптор снова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остальное расскажет тебе он сам. Да и суп, наверное, уже готов. Жена спустит с меня шкуру. Ты знаешь уже достаточно, чтобы понять, кого благода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ог спас тебя, Элиэль, - искренне произнес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Только почему? Почему? Почему???</w:t>
      </w:r>
    </w:p>
    <w:p>
      <w:pPr>
        <w:pStyle w:val="Oaeno"/>
        <w:ind w:firstLine="720"/>
        <w:jc w:val="both"/>
        <w:rPr/>
      </w:pPr>
      <w:r>
        <w:rPr>
          <w:rFonts w:eastAsia="Times New Roman Cyr" w:cs="Times New Roman Cyr" w:ascii="Times New Roman Cyr" w:hAnsi="Times New Roman Cyr"/>
          <w:lang w:val="en-US"/>
        </w:rPr>
        <w:t>И какая из аватар Тиона откликнулась на молитвы? Опустившись на колени, Элиэль пристальнее вгляделась в лицо статуи. Загадочность улыбки, решила она, происходит от поворота головы и глаз: губы улыбаются в одну сторону, глаза - в другую. В руке он держал флейту Тиона. Бог, крадущий девчонку из храма другой богини и посылающий на это дело дракона и неопытного юнца. Этим бог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г быть только только Кирб'л, Шут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львину каким-то образом удалось поставить ее прямо перед скульптурой. Одной из положительных сторон Юноши было то, что он категорически не признавал печатных текстов. Имелись Красные, Зеленые, Белые и Синие Писания. Желтых -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а обдумывала, с какими словами обратиться к богу, свою речь начал Кольвин. Его молитва казалась монументальным произвед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окровитель искусств, красоты и молодости! Благодарю тебя за благополучное возвращение моего сына, за оказанное нам доверие и за возможность послужить тебе. И как всегда, я благодарю тебя за радости дня минувшего и возможности дня грядущего. Ами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инь, - отозвался Гим, и Элиэль вторила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е интимное обращение к богу было ей внове. Впрочем, похоже, настал ее черед. Она посмотрела на бога: его глаза добро улыбались, глядя на нее с загадочным удовольств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тебя, святой Тион, за спасение меня от самой мер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осторожнее! - рявкнул Скульптор. - Не богохульствуй, она как-никак Владыч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сделала глубокий вдох и начала сна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просто скажу, что благодарна за то, что меня спасли... Спасибо тебе, о Тион! - Она замолчала. Остальные ждали. - И я обещаю служить... служить тебе, о покровитель красоты и искусств, по мере своих слабых сил. - Она вспомнила про Празднества и попробовала представить себе Утиам, восходящую по ступеням большого храма, чтобы получить из рук бога алую розу. - И еще прошу тебя: будь милостив к моим друзьям, ибо им плохо без меня, и, ну... мне хотелось бы, чтобы им повезло на твоих Празднествах. Во славу твою, разумеется. Ами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инь, - отозвался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отец деликатно кашля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жрец, Элиэль Певица... но позволь мне дать тебе со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се твои неприятности вызваны каким-то прегрешением по отношению к святой Оис или к самой святой Эльтиане, ты могла бы попросить Тиона заступиться за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ичего не... я не знаю, что я могла такого сделать, - возразила Элиэль. - Но да. Пожалуйста, о Тион, убереги меня от гнева других богов и от всего, что там еще предсказано. Ами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ло, конечно, не совсем так, как она хотела. Снова Гим повторил за ней эхом "аминь". Но скульптор немного помолчал и последовал его примеру от него явно не укрылось упоминание о пророчеств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принес благодарность святому Тиону, отец, но могу повторить все, если ты хочешь послушать. - Гим все еще переживал свое недавнее приключ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ульптор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е не маленький, чтобы я присматривал за твоими молитвами. Я понимаю, что сердце твое переполнено, а все, что я понимаю, очевидно также и б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угом поощрении Гим и не нуждался. Он воздел руки к лику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окровитель искусств, благодарю тебя еще раз за возможность услужить тебе, за то приключение, что ты подарил мне, и за то, что ты даровал мне благополучное возвращение. Все мои помыслы - о служении тебе, о Тион, и больше всего я надеюсь послужить тебе своею музыкой, но и всю жизнь мою я посвящу служению тебе так, как ты этого пожелаешь. Ами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инь, - повторила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инь, - повторил и Скульптор, низко поклонившись. Потом он поднялся с колен - церемония заверш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брия Импресарио говорила, и не раз, что боги подарили Элиэль Певице необычайно чуткие уши. Элиэль услышала и те слова, что Кольвин прошептал чуть слы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помни: он ведь так еще мол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то услышала. Гим - точно нет. А бо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АКТ ТРЕТИЙ. УЛИЧНОЕ ПРЕДСТАВЛЕНИ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1</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от ко мне валом повалили гости, - продолжал Т'лин Драконоторговец. - Очень недурная собой - дама по имени Утиам Флейтист, а с ней прыщавый юнец по имени Не-Помню-Как-Там-Его Трубач. Оба, похоже, лучше разбирались в моем ремесле, чем я сам. Интересно, и как прикажете мне вести дела в Нарше, если меня только и делают, что зажимают в углу, чтобы поведать трагическую сагу о девице, заключенной в темницу по повелению боги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он шутил, но лицо его тем не менее оставалось совершенно серьезным. В маленькой кухне царило некоторое напряжение. Драконоторговец отказался посетить семейную молельню - очень неожиданный поступок, граничащий с серьезным оскорблением. То, что молельня оказалась тайной, могло послужить оправданием, но могло и ухудшить ситуацию, ибо он отказался от редкой че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обще-то Элиэль привыкла ложиться поздно, но было уже далеко за полночь. Суп оказался горячий и вкусный. Эмбилина чуть ли не силой заставила ее сесть на самый удобный стул. Элиэль, закутанная в одеяла, слушала и клевала н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они что, думали, я пойду против воли богини? - Т'лин закатил зеленые глаза к потолку. - Я что, рехнулся? - Все-таки он был слишком велик для этой кухни. Его вытянутые ноги занимали чуть не всю ее, а черный тюрбан почти упирался в потолок. Меч лежал под рукой. - Они даже не знали, где эту девицу прячут. В общем, я их прогнал, и они уехали на мамонт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ьвин Скульптор разделся до поношенной блузы и таких же поношенных кожаных лосин. Он сидел, опершись мускулистыми руками о колени, хмуро поглядывая то на плиту, то на торговца драконами. Ноги его были разуты подобная вольность тоже была непривычной, но, возможно, умышленной. Этим он как бы показывал, что гость его не так уж и подавляет. Конечно, размерами Кольвин уступал Т'лину, но все же был крепким, рослым мужчи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окна за всем этим внимательно наблюдали два огромных зеленых глаза. Драконы вообще производят впечатление свирепых созданий, хотя на деле по большей части совершенно безобид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продолжал пребывать в таком возбуждении, что ему не сиделось на месте, и мать сделала ему замечание, чтобы он не ерзал. Он тоже скинул свои меха, уменьшившись при этом в объеме чуть не вдвое. В рубахе и шерстяных лосинах он казался теперь самым обыкновенным подростком нескладные руки-ноги и во все лицо улыбка. Его сходство со статуей в молельне все так же поражало, но Гиму еще предстояло возмужать, чтобы достичь полного сходства с извая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сонно прикидывала, каким ремеслом он может заниматься. Его руки казались гладкими и не такими загрубелыми, как у отца. Скорее всего он не скульптор, хоть и носит отцовскую фамилию. С другой стороны, он уже достаточно взрослый, чтобы владеть собственным ремес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ледующее утро ко мне заявились еще двое гостей, - продолжал Т'лин, - и они сообщили мне, что сам бог желает впутать меня в это дело! Ну как, спросил я их, человек может в этом городе заработать на пропит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ухмыльнулся и пригладил рукой свои золотые кудри. Да, он красивее даже Гольфрена Флейтиста, а уж Клип Трубач по сравнению с ним так и вовсе страшилище. Интересно, сквозь дрему подумала Элиэль, есть ли у него сценический талант? Даже так он ни дать ни взять Юноша в трагедии! Надо бы предложить ему поучиться у нее. Забавная мысль, если не считать того, что он, похоже, совсем про нее забыл. Должно быть, считает ее совсем еще маленькой. Придется поставить его на ме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ак? Что бы такое сделать? Такое, по сравнению с чем даже спуск по веревке с отвесной стены покажется ерун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ед! - возмущался Т'лин. - Нет, только представьте себе: они хотели одолжить моего любимого дракона. И кому - мальчишке, который даже не отличает "вилт" от "ч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тогда тебя убедило? - невозмутимо спросила Эмбилина Скульптор. Как ни в чем не бывало она безупречно исполняла обязанности радушной хозяйки и угощала гостей домашним печеньем. Во взгляде ее не было видно и следа трев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а мать Элиэль тоже была такой красивой? Впрочем, ей так и не довелось побыть матерью по-настоящ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заработать себе на хлеб, - буркнул в ответ Т'лин, - мне нужны тишина и покой. И потом, я не сомневался, что этот отпрыск свернет себе шею, а уж Звездный Луч как-нибудь сам найдет дорогу до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хмылка Гима сделалась еще ши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ты сам не отправился на нем? - удивилась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еленых глазах Т'лина отразился неподдельный уж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риллиант из Бриллиантов на сцене! Уж слишком тяжел я для таких эскапад. И потом кто, как не святой Тион, выбрал для этих штук жокея в легком весе. Если честно, - признался он со скорбной миной, - а ты ведь знаешь, я никогда не вру, - я не ожидал, что все предприятие увенчается успехом. Я был уверен, что это чистое самоубий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довольно хих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бы храмовая стража схватила его, что т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самодовольно огладил бор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ришлось бы объявить его вором - как иначе я получил бы обратно своего драк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Гима отвисла челю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ведь так не думал? - хмуро улыбнулся его отец. - Тебя бы повесили, только и вс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 то ни было, что вышло - то вышло, - недовольно пробурчал Т'лин и устремил взгляд своих зеленых глаз на Элиэль. - Я пришел сюда, чтоб торговать драконами, а вместо этого завоевал ненависть всего местного духовенства! Мне придется сматывать удочки, и неизвестно еще, смогу ли я когда-нибудь сюда вернуться. - Он крепко стиснул своими лапищами подлокотники кресла. - Жрецы и стража, должно быть, уже рыщут по улицам. Ладно, Скульптор, она твоя. Я свое дело сделал, мне п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то мгновение Элиэль потешила себя надеждой навечно остаться в этой уютной кухоньке. Ну их, эти драмы и странствия... Вот бы стать членом этой доброй семьи... От этой мысли у нее на душе потеплело, но - увы! Она прекрасно знала, что этому не бы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ропись! - сказал Кольвин, тоже глядя на нее. - Нам надо еще узнать, почему все так? Зачем Эльтиане так нужна была эта девочка? Почему Кирб'л хотел освободить ее? И что, ради всего святого, делать с ней теперь, когда она здесь? Объясни-ка, Пев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вое дело сделал, - повторил Т'лин, но даже не пошевелился чтобы вст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ыре пары глаз в упор смотрели на Элиэль. Вернее, пять, считая дракона. Правда, тот испытывал некоторые трудности, поскольку стекло запотело от его дыхания. Две пары голубых глаз, две пары зеленых, одна чер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одавила зевок. Она решила, что историю надо изложить с подобающим достоинством. Жаль, нет здесь Пиола Поэта, он бы облек ее в стихи. А так придется обойтись прозой. Она отбросила одеяла и уселась, выпрямив спину, как Мать на Троне Радуги в "Суде Афаро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бой все в порядке, милочка? - с беспокойством спросила Эмбил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благодарю вас. Слышал ли кто-нибудь из вас, смерт... знает ли кто-нибудь из вас, что такое "Филобийский За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с Кельвином хором сказали "да", а Гим отрицательно мотну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кая книга пророчеств, - объяснил его отец. - Лет восемьдесят назад одна жрица в Суссе, обезумев, начала выкрикивать пророчества. Их записали. Ее родственники издали эти записи в память о ней. 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издал свое драконье фырканье. Элиэль понимала, что ей никогда не догадаться, о чем он думает на самом деле. И все же он явно удивился упоминанию "Завета". Еще он казался недовольным и встревоже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чно пророчества настолько расплывчаты, что их можно отнести к чему угодно, - буркнул он. - Но вот многое из того, что наговорили в Филоби, подтвердилось - так я, во всяком случае, слышал. В самом деле, при чем они-то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 общем, там предсказано, - загадочно объявила Элиэль, - что, доведись мне попасть на нынешние Празднества Тиона в Суссе, это изменит ми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о недоуменное молчание. В плите потрескивал огонь. В окне светились зеленые глаза Звездного Лу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что, часто так? - поинтересовался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думчиво ответил Т'лин. - Она кривляется, есть немного, но не сочиняет. Валяй дальше, о ипостась Дет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акул объявил, что я - дочь Кен'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у! - Рыжая борода Т'лина неприязненно дер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моя вина! - обиделась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твоя. И не твоей матери. Ты можешь подтвердить это, Кольвин Скульп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говорили, что оракул упоминал об этом. Владычица всегда злится, когда ее Муж путается со смерт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няжка! - воскликнула Эмбилина, взяв Элиэль за руку. - Это ничего не значит, мил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снова постаралась походить на Амбрию в "Суде Афаро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даже может значить. И Владычица, и Муж решили, что нельзя допустить, чтобы я исполнила пророч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льтиана-то ясно, - сказал Т'лин. - Но откуда ты знаешь про Карз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набрала в легкие побольше воздуха.</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Мне сказал об этом Ж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хихикнул и покосился на отца... на торговца драконами... на мать. Глаза его расшир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 - буркнул Т'лин, буравя ее ледяны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изложила все как было, опустив только имя Дольма. Она описала его как "одного знаком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тавление вышло на славу. Когда она закончила рассказ, Эмбилина чуть не плакала, глаза Гима сделались почти такими же большими, как у Звездного Луча, а двое мужчин мрачно смотрели друг на друга. Драконоторговец жевал рыжий ус. Скульптор хрустел суставами паль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янусь четырьмя лунами! - взрычал наконец Т'лин. - Воистину твой бог - Шут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кивнул Кольвин, - но он и мой бог. Мне кажется, наш долг доставить ее на Праздн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мне так каж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верена, что хочу... - запротестовала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нет выбора, девоч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нет, - кивнул Драконоторго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не ответил. Вцепившись рукой в бороду, он мрачно уставился на пли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мы вляпались в серьезную распрю между нашими богами! Я ведь не говорил вам еще про мою первую гостью - скрюченную старую каргу, таскающуюся с обнаженным меч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е молча ждали. Эмбилина шевелила губами в беззвучной моль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няя монахиня, конечно, - продолжал Т'лин. - Из тех безумных фанатиков, что не дают спать честному труженику. Дело было на рассвете, к тому же я мучился похмельем. Я выслушал ее со всеми возможными терпением и вежливостью, за что душе моей наверняка уготовано теплое местечко на небесах. Потом выгнал ее! - Он стиснул поросший рыжей шерстью кулак. Я-то думал, это просто старческий маразм. Эх, знать бы т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ьвин удивленно поднял тяжелые б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ришла до того, как вещал орак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раньше, чем стало известно о том, что произошло в храме. Она бормотала что-то насчет опасности, грозящей Элиэль Певице. Я сделал вид, что не знаю, о ком она говорит. Она улыбнулась мне, как безмозглому дитяте, и убралась прочь, пообещав вернуться. Я в свою очередь пообещал вырвать ноги тому из своих людей, кто подпустит ее ко мне еще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такие синие монахини? - поинтересовался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жительницы богини покаяния, - ответил его отец. - Орден, сестры которого редко встречаются в наших краях. Безобидные бука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обидные-то безобидные... Рассказывают только... Когда в Лаппине правил Падздон Диктатор - тот, кого прозвали Жестоким, - он выступал как-то с речью перед горожанами с балкона, и монахиня из толпы нацелила в него меч и начала кричать, чтобы он покаялся. Его стражники не могли к ней пробиться, а сам он не смог или не захотел уйти с балкона. Прежде чем она договорила, он упал с балкона и ум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 это веришь? - недоверчиво пожал плечами Кольв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ю, - хмуро кивнул Т'лин. - Мой отец видел это собственным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ступившей тишине снова стало слышно, как в плите трещит ого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Дева на стороне Элиэль - на стороне Юноши, - тихо произнесла Эмбилина Скульптор, голубые глаза которой теперь были полны тревоги. - А Прародитель? Известно ли, как к этому относится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муж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он принял решение, остальные не спорили бы друг с дру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овершенно очевидно! - объявила Элиэль. - Трагедии всегда так кончаются! Тем, что Прародитель изрекает истину. Время Висека еще не приш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улыбнулся, но возражать ей никто не с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ен доставить девочку в Суссленд, Т'лин Драконоторговец, твердо сказал скульп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оровяк засто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еще? Жрецы уже прочесывают город. Владычица... - Кольвин пожал плечами, задумчиво посмотрев на сына. - Это 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ычной ситуации я ответил бы, что это возможно, - вздохнул Т'лин. - В обычной ситуации я сказал бы, что мог бы съездить в Филоби и вернуться еще засветло. Но Суссволл всегда опасен. Чего же ждать от него сейчас, когда Владычица гневится на нас и готова на все, лишь бы нас остановить? Клянусь потрохами! Когда мы заявимся туда, нас будет ждать наготове целая армия Жнец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уже успела подумать об этом: как она вернется в труппу, если там Доль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как-то сразу скис под суровым взглядом от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стоило бы спрашивать. - Скульптор снова похрустел пальцами. Не отвечай, если не хоч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немного расслабился и снова ухмыль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делал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не делал? - удивилась его 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ьвин рассмеялся и хлопнул сына по кол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н молился прошлой ночью Тиону, он собирался просить бога помочь ему попасть на Празднества. Верно, сы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мечтательно улыбнулся. Вид у него был скорее зеленого мальчишки, никак уж не романтического героя, спасителя девушек из темни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об этом. Но ты ведь просил меня этого не делать. Вот я и не дел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згляде отца светилась теперь уже настоящая горд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ратил внимание - ты уклонился от прямого обещания! Я-то был уверен, что ты не поддашься соблазну. Я горжусь тем, что ты устоял. Но Тион знает, как страстно ты этого желаешь. Выходит, он взял вер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неуверенн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ы хочешь сказать, что я могу ехать т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тебе просто придется ехать, сынок! Кто, как не ты, нарушил неприкосновенность храма Владычицы? Если жрецы найдут тебя, то просто разорвут на части. И пусть это будет тебе наградой. Ты поможешь нам, Драконоторго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лавине разница, двоих хоронить или троих? - мрачно кивнул Т'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ьвин издал фырканье, которого не устыдился бы и торговец драконами.</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етверых! Уж не думаешь ли ты, что синяя монахиня вернулась в свою об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запрокинул голову и зарычал - но от ярости или от смеха, Элиэль не поняла. За окном громко рыгнул в ответ Звездный Лу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этого еще не хватало! - вскочил на ноги торговец. - Он перебудит полгорода и уж наверняка - всех жрецов храма Владыч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однялась, но он смерил ее таким взглядом, что она засты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взять тебя! Каждая ящерица на улице будет остановлена и допрошена с пристрастием. Можешь ты одеть эту приносящую одни хлопоты юную особу так, чтобы она сошла за мальчишку, а, Эмбилина Скульп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ь Гима задумчиво осмотрела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у нас найдутся какие-нибудь изношенные шмо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Т'лин перевел взгляд на Гима. - Нет такого города, чтобы в нем не было калитки влюблен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путь за стену, господин, - ответил подрос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у тебя свое ремесло, ю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неуверенн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обще-то я учился у моего дяди, Голтога Живописца. Я играю на лире, но...</w:t>
      </w:r>
    </w:p>
    <w:p>
      <w:pPr>
        <w:pStyle w:val="Oaeno"/>
        <w:ind w:firstLine="720"/>
        <w:jc w:val="both"/>
        <w:rPr/>
      </w:pPr>
      <w:r>
        <w:rPr>
          <w:rFonts w:eastAsia="Times New Roman Cyr" w:cs="Times New Roman Cyr" w:ascii="Times New Roman Cyr" w:hAnsi="Times New Roman Cyr"/>
          <w:lang w:val="en-US"/>
        </w:rPr>
        <w:t>- С этой минуты тебя зовут Гим Гуртовщик! - Драконоторговец состроил суровую мину. - Запомни: я нанял тебя в прошлый шеядень в Лаппине и плачу тебе полумесяц за две недели службы. - Он ухмыльнулся. - Впрочем, могу платить и два. Пойми, обыкновенно я вообще не плач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еленым новичкам, но ты неплохо начал. Скажем так, ты произвел на меня некоторое впечатление. Приведешь девчонку ко мне в лагерь тотчас, как она соберется. Сумеешь сделать это - произведешь на меня еще большее впечат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юсь, господин! - Гим расправил плечи. - С божьей помощ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он поможет. - Стоя, Т'лин казался не менее величественным, чем верхом. Он повернулся к скульптору. - А что ты и твоя славная жена? Жрецы будут охотиться и за 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 с женой обменялись взгляд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удет с нами и нашими детьми? - переспросил Кольвин. - Ты что, Т'лин Драконоторговец, в Наршвейл на пикник приехал? - Он покачал головой. - У нас достаточно друзей, которые помогут нам заплатить Владычице, чтобы та сменила гнев на мил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не стал спорить, только нахмурился при упоминании о дет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 это не обошлось вам в стоимость нового храма. - Он задержался и приподнял Элиэль за подбородок своей шершавой ладонью. - Большинство женщин ждут по крайней мере до тех пор, пока у них титьки не отрастут. Ты же ухитрилась весь мир поставить на уши, проказа малень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и сама так считала, но знала, что Амбрия не одобрила бы такой вульгарности. Она напустила на себя самый неодобрительный ви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Драконоторговец. То ли еще будет, когда я окажусь в Сусс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2</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газовым фонарем стояла двуколка. Возница спрыгнул с козел и трусцой подбежал к крыльцу. Он был одет в спортивный костюм и котелок. На лице красовались военного вида усы щеточкой. Да и голос возницы звучал по-военному отрыви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его забрали! - Он хмуро глянул на них из-под кустистых бров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 сдавленно хихикнул мистер Олдкастл. Все, что видел сейчас Эдвард, - это его пушистую шапку и каракулевый воротник. - Изволь, взгляни, какого петушка тебе в твой птичник я веду - отменный рекрут, я ручаюсь в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не так, черт меня побери! А вы уверены, что я мечтал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 то ни было, он твой теперь всецело. Представься же ему, избрав то имя, что сочтешь всего умест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неодобрительно покосился на Эдварда.</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рейтон, - бросил он. - Я знал твоего отца. - Он протянул руку, потом сообразил, что обе руки Эдварда заня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был явно из военных, скорее всего он служил в Индии. В его речи проскальзывали нотки, которых волей-неволей набираешься, годами командуя туземными войс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познакомиться, сэр, - выдавил Эдвард. С трудом сохраняя равновесие на одной ноге и костылях, он так сильно дрожал, что боялся упасть. От одной мысли об этом ему уже делалось ду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й-богу! - встревожился Крейтон. - Парню, похоже, совсем плохо. Разве нельзя было немного облегчить его страдания,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 - Мистер Олдкастл с досадой стукнул тростью по гранитной ступени крыльца. - Увы, пришлось истратить мне запас тех сил, что б стоило мне поберечь и да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акция Крейтона поразила Эдварда даже в нынешнем его болезненном состоянии. Не секрет, что англо-индийские офицеры отличаются непомерным высокомерием, особенно в общении со штатскими, но этот, похоже, относился к старичку с повышенным пиете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сэр! Я и в мыслях не имел упрекать вас. Вы ведь знаете, как мы благодарны вам за помощ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сэр, не тратьте слов напрасно. - Мистер Олдкастл испустил уже знакомый Эдварду сухой смешок. - Вдобавок дал возможность я ему характер проявить. Его он выказал отменно, когда судьбой был загнан в уг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 буркнул Крейтон. - Но он не сможет совершить переход с такой но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мы попробуем уладить, мой полков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 Лицо Крейтона несколько прояснилось. - Очень мило с вашей стороны, сэр. Ладно, обопрись на меня, парень. Раз уж ты никак не можешь вернуться, попробуем вытащить тебя от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видел, что ему не слишком радовались, но это его и не удивляло. Война или нет, ясно было, что очень скоро всю округу поставят на ноги в поисках бегле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все не хочу быть обузой,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или нет ты ею уже стал. Не твоя вина. К тому же мой почтенный друг верно заметил. Что-что, а мужество я вижу. Именно то, чего я и мог ожидать от сына твоего отца. Пош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аких слов у Эдварда уже не оставалось иного выбора, кроме как спуститься с крыльца и водрузиться в двуколку, постаравшись не закричать от бо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взялся за вожжи, мистер Олдкастл уселся рядом с ним. Эдвард вытянулся на скамейке за их спинами. Пони зацокал копытами по пустынной улице. Скоро газовые фонари Грейфрайерз остались далеко позади, и они потряслись по залитой лунным светом проселочной дороге. Эдварда спасли и от карающего правосудия, и от женщины с ножом, однако теперь он превратился в беглеца, всецело зависевшего от мистера Олдкастла и этого полковника Крейтона. Он и понятия не имел, кто они такие или зачем он им нуж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м не было ничего, кроме бинтов, халата, одного ботинка и соломенной шляпы - не лучший наряд для бегства из тюрьмы и тем более для прогулки по ночной Англии. По мере того как покрывавший его пот просыхал на прохладном ночном воздухе, он дрожал все сильнее. Ногу сводило адской болью каждый раз, когда двуколка подпрыгивала на ухабе. Эдвард подозревал, что она болтается под повязкой. О том, что это означает для его переломанных костей, он старался не думать. Одним словом, ему приходилось неслад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нтльмены? - окликнул он их, не в силах более терпеть. - Не можете ли вы объяснить мне, что происхо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так просто, - фыркнул Крейтон. - Но спрашив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дь не убивал Тимоти Боджли, ведь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Хотели убить тебя. Насколько я понимаю, он попал под горячую руку. Чертовски жаль, но кстати для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сэр? Зачем кому-то убивать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я пока не могу тебе открыть - бесцеремонно заявил Крейтон. Одно скажу - это те же бандиты, что убили твоих родит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всем моем к вам уважении, сэр, - возразил Эдвард, подумав немного, - это совершенно невозможно. Ньягатских убийц поймали и повес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не поворачивался к нему, сконцентрировав внимание на темной дороге. Впрочем, его отрывистую речь было слышно и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л в виду не шайку кровожадных ниггеров. Это всего лишь пешки. Я говорю о тех, чьими стараниями они сошли с у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х миссионеров, которые свергли их идолов? Но они ве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ньягатской трагедией стояла Палата, и даже тогда целью было убить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 Эдвард не верил своим ушам. - Что за Пал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Точнее, не дать тебе родиться. Тут у них вышла некоторая путаница. Это долгая история, и ты, возможно, не поверишь, если я расскажу ее сейчас. Погоди нем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разговор закончился. Он прав - Эдвард не верил даже тому, что видел и слышал сам. Быть подозреваемым в убийстве Волынки уже достаточно плохо. Оказаться ответственным за смерть собственных родителей и весь кровавый кошмар Ньягаты - стократ ху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это загадочное письмо Джамбо свидетельствовало: его родители хранили какие-то тайны, которые не успели открыть ему. Кто бы ни был этот Джамбо, он так и не получил этого пись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ие! Он забыл захватить письмо! Оно осталось в больн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му этому никак не могло найтись логичных, земных объяснений. Мистер Олдкастл говорил, что те, кто стоит за всей этой ужасной тайной, развязали и всемирную войну, и он же уверял, что эта женщина с тяжелыми кудрями обладает способностью проходить сквозь запертые двери. Значит, через запертые двери она вошла в Фэллоу и вышла из Грейфрайерз-Грейндж. Маленький человечек тем не менее прогнал ее без видимого усилия. К тому же кто-то поразил больных и персонал больницы необъяснимой глухотой. Куда подевались все сиделки? Не постигла ли их судьба Волынки? Как вообще сам мистер Олдкастл смог явиться так быстро на это бредовое декламирование Шекспи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ем этом не было решительно никакого смысла. Нет смысла искать логику Шерлока Холмса там, где потрудился Мер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ое, что грело душу, - мысль о том, какое будет лицо у инспектора Лизердейла, когда тот узнает об исчезновении подозреваемог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чок и внезапная тишина вырвали Эдварда из зябкой дремоты. Крейтон спрыгнул с повозки. Судя по скрипу, он отворил ворота и под уздцы провел через них пони. Потом он забрался обратно на козлы, и повозка заскрипела дальше по полю. Луна стояла еще довольно высоко, а небо уже начинало светлеть на восто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не знал точно, как долго они ехали - возможно, около часа, - как не знал и того, где они находятся. Впрочем, его знакомство с окружающими Фэллоу местами ограничивалось Грейфрайерз. Похоже, полковник Крейтон тоже не знал этого, поскольку направление подсказывал мистер Олдкаст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совершенно окоченел. Нога болела отчаянно. И все же он был жив и даже - на данный момент - свободен. Впрочем, и то, и другое могло оказаться временным состоя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ледующими воротами дорога полностью заросла. Двуколка петляла между деревьями, что росли на вершине небольшого холма. Пони осторожно выбирал путь, колеса цеплялись за кусты. Густые деревья заслоняли небо над головой. В воздухе стоял запах прелых листьев. Минут через десять тропа исчезла окончательно. Высокая трава и мох сменились папоротниками и ракитником. Здесь явно не пасли коров. Стояли предрассветные сумерки. Все вокруг казалось сер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натянул вож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м, Экзетер. Я помогу спуст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лезать из двуколки оказалось еще мучительнее, чем забираться в нее. Чертова нога готова была порвать повязки вместе с шиной. Трава оказалась сырой и холод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ь один костыль и обопрись на меня, - посоветовал Крейтон. Всего несколько шагов. Да, и шляпу тоже сни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 этом подлеске и несколько шагов - подвиг. Почти сразу же Эдвард оступился и чуть не уп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несколько ярдов и хватит, - сказал Крейтон. - Нам только зайти за этот камень. Вот, молодчага. Тебе лучше сесть на траву. Я знаю, что твоей за... сам знаешь, какому месту будет холодно, но это ненадол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не сомневался, что трава покрыта росой. Так почему бы ему не сесть хотя бы на эту каменную стену? Ладно, просто вытянуть ноги - уже восхитительная роскошь. Он перевел дух и оглянулся. Крейтон стоял рядом с ним на коленях, обнажив голову. Так непривычно видеть англичанина на улице без шляп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мистер Олдкаст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то поблизости, - тихо ответил Крейтон. - Он, несомненно, слышит все, что ты говоришь. Есть предположения насчет того, где 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удивленно огляделся по сторонам. Роща состояла в основном из дубов, растущих тесно друг к другу. Кое-где белели редкие березки. Тишина царила невероятная - ни птиц, ни шелеста листвы, ничего. Жуть! Ему отчаянно хотелось сыпать шутками, а он знал, что это - признак подступающей паники. Паникой можно было объяснить и стук зубов, хотя он предпочел списать это на хол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зкая стена сбоку от него оказалась на поверку вовсе и не стеной, а длинным замшелым валуном, наполовину вросшим в землю. Неподалеку виднелся еще один, и он сообразил, что они сидят в кругу врытых в землю камней. В юго-западной Англии много таких мест, сохранившихся с незапамятных времен. Где-то камни до сих пор стоят вертикально, а где-то упали или повержены почитателями новых богов. Большой валун рядом с ним был частью такого кр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ставляет меня вспомнить про Дубы, Друидз-Клоуз, Кент, - ответил он, чувствуя себя полнейшим иди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ый ход мыслей. Это очень древнее место. И то, что нам предстоит сделать, - тоже древний ритуал. Цена, которую мы должны заплатить. Тебе придется поверить мне на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достал из кармана большой складной нож, расстегнул правую запонку и закатал рукав, обнажив запястье. Вытянув правую руку так, чтобы не испачкать штаны, он резанул по тыльной стороне запястья. На замшелую поверхность валуна закапала кровь. В предрассветных сумерках она казалась чер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Крейтон передал нож Эдвар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ент ист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подумал Эдвард, что бы сказал дядюшка Роланд, случись он здесь. Впрочем, он вполне мог представить себе реакцию Ро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 оказалась сильнее, чем он ожидал. Руку словно обожгло холодным огнем, но с первой попытки у него получилась только неглубокая царапина, кровь из которой почти не шла. Он стиснул зубы и резанул сильнее. Показалась кровь, и он покапал ею на камень - ни дать ни взять кобель, помечающий столб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ница, - пробормотал Крейтон. Он отобрал нож, сложил его одной рукой и спрятал в карм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перь,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пока кровь не перестанет, - шепотом ответил тот. - Ничего не говори - и вообще постарайся опустить глаза. Во всяком случае, не пялься слишком откровенно на... гм... на то, что можешь увид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говорить-то Эдвард мог и воздержаться, но зубы его продолжали стучать сами собой. Пальцы рук и ног казались совсем ледяными. Даже нога, похоже, онемела от холода; во всяком случае, боль попритих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шевельнулось на противоположной стороне круга - тень в подлеске. Он старался не смотреть в ту сторону, но это оказалось не так просто. Впрочем, кто бы или что бы там ни шевелилось, разглядеть это было довольно трудно, почти не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но перемещалось от камня к камню - шныряя туда-сюда, застывая, чтобы посмотреть на пришельцев, как белка, привлеченная соблазнительным орехом. Мужчина? Мальчик? Он передвигался совершенно бесшумно, темное пятно на фоне серых кустов, словно сгустившаяся тень. Он набирался храбрости и осторожными пританцовывающими шажками приближался к ним. Потом отшатывался назад, будто пугался или решал, что зайти с другой стороны будет безопас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пенно Эдвард составил некоторое представление: никаких одежд, худой - ужасно худой, ростом не больше ребенка. Голова казалась окруженной облачком серебряных волос, но, не имея возможности разглядеть как следует, Эдвард не мог утверждать, просто ли это светлые волосы или же седина. Он был слишком мал и на вид слишком юн, чтобы оказаться мистером Олдкастлом, и все же было в нем что-то знакомое - может, манера выставлять голову вперед? Или, возможно, он был слишком стар, чтобы оказаться мистером Олдкастлом. Одно ясно - это не 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не человек. В роще было тихо, как в моги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иже, дальше, снова ближе... В конце концов дух приблизился к ним всего на десять или двенадцать футов, хоронясь за соседним камнем. Он выглянул с одной стороны валуна, потом с другой. Последовала пауза. Потом он выглянул еще. Потом, решившись, нырнул в подлесок и спрятался за упавшим камнем. Они не видели его, но при желании могли коснуться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обнаружил, что может лишиться чувств, задержи он дыхание еще немного. Что находится по ту сторону валуна? Краем глаза он следил за потеками крови на камне, почти ожидая, что они вот-вот исчезнут. Однако они никуда не де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донесшийся до него, звучал тихо-тихо, словно шелест ветра в тра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ими повязки,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звучали совершенно ясно и недвусмысленно, без какого-либо намека на вирши а-ля Шекспир. Момент истины. Фи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опустил взгляд на белый кокон бинтов, скрывавший его ногу от кончиков пальцев до бедра. Потом покосился на Крейтона - тот испытующе смотрел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же ему - беглому калеке - все равно не будет. Эдвард начал возиться с узлами и булавками. Спустя минуту Крейтон протянул ему нож. Дело пошло быстрее. О том, как он будет заматывать все это обратно, Эдвард предпочитал не ду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е придется заматывать. Он знал это. Он резал и рвал бинт, пока не обнажил ногу - чертовски нормальную ногу без намека на пере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склонился вперед, пока не коснулся лицом колен, и остался в этом положении, разведя руки в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ядя Роланд, что ты на это скаж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одобрал ноги - ничего, даже не затекли - и принял ту же позу: на коленях, низко склонив голову и раскинув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это бог или дьявол - он не может не отблагодарить его за оказанную милость,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еще несколько мгновений звякнул сбруей пони. Чирикнула утренняя птаха, к ней присоединились другие, и скоро лес звенел птичьими трелями. Уже совсем рассвело. Листья шелестели на ветру, которого только что не было и в помине. Мир пробуждался от древнего с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выпрямился, за ним Эдвард. Они поднялись на ноги, не глядя друг на др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сложил нож и протянул полковн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ь его здесь, - резко произнес Крейтон. - И бинты тоже. - Он шагнул к п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словно это было само собой разумеющимся, Эдвард собрал бинты, шины, костыль и аккуратно положил их рядом с кровавыми потеками. На одной обутой и одной босой ноге он захромал за Крейтоном, но когда подошел к двуколке, тот молча протянул ему второй косты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ернулся в круг. Там, где они с Крейтоном преклоняли колена, трава осталась примятой. За камнем, там, где хоронился дух, не было ничего. А что он ожидал увид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клонился положить костыль рядом с другими приношениями. Потом передумал и опустился на кол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сэр! - негромко произнес он, склонив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оказалось, что он услышал тихий смешок и еще более тихий голос, говорящ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лонись от меня Руа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о лишь ветер, конечн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3</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труппа выступала в Нарше, актерам приходилось идти на компромиссы в том, что касается сценических костюмов. Играя герольда, Элиэль поддевала под тунику длинные джоалийские чулки и все равно мерзла. Экспериментировать с настоящей мужской одеждой нарсиан ей до сих пор не приходилось. Это оказалось еще неудобнее, чем она думала - ужасно неудобно! С другой стороны, в теплых краях этот маскарад вообще не удался бы. Пусть она и не доросла еще до той зрелости, которую так грубо упомянул Т'лин, но будь на ней одна набедренная повязка, ее никто не принял бы за мальчика. Так что у проклятого нарсианского климата оказались и свои преимущества. Правда, без материнской помощи Эмбилины ей ни за что бы не удалось оде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она натянула нижние штаны, скорее широкий матерчатый пояс, перехваченный клапаном снизу. За этим следовали поношенные шерстяные чулки и чертовы шерстяные штаны - латаные-перелатаные, удерживающиеся лямкой через шею. Хорошо еще, что у нее маленькая грудь! Поверх штанов надевалась шерстяная рубаха, застиранная настолько, что сбилась почти в войлок. Потом еще одна, доходившая ей почти до колен. Потом башмаки. Волосы она подколола так, чтобы они не выбивались из-под нахлобученной на уши остроконечной шапки. Девочка с отвращением посмотрела на свое отражение в зеркале. Как ее и предупредили, это была не одежда, а обноски. На одной коленке зияла дырка, другая была заштоп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 - с улыбкой спросила Эмбилина Скульп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м, - задумчиво протянула Эмбилина. - Мужчины предпочитают посвободнее. Кстати, если захочешь... в общем, постарайся найти кусты погуще, ладно, дорог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улыбка была такой доброй, что на мгновение Элиэль захотелось броситься в эти добрые объятия. У нее защипало глаза, и она быстро отвернулась. Она ведь больше не приемыш в актерской труппе, которому поручают всякие мелочи. Каким-то образом (каким, она пока не знала) она оказалась очень даже важной особой - можно сказать, Персонажем Исторической Значимости! Она должна вести себя соответственно. Может, спустя сотни лет поэты вроде Пиола будут писать о ней свои бессмертные пье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шагнула из спальни. Без специальных башмаков походка ее была неуверенной. Не обычное "клип-клоп", а какое-то "топ-шмя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еще, - безмятежно заявила она, - что моя сценическая подготовка научила меня изображать мальч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да. Сюда, мил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уже ждал ее на кухне - без шапки, но в остальном полностью одетый и готовый к выходу. На плече его висела лира в кожаном футляре. При виде Элиэль он отважно улыбнулся, но улыбка быстро сползла с его лица. Глаза покраснели, словно он с трудом сдерживал слезы. Хорошо, конечно, доверяться богу. Но хотелось бы, чтобы Тион выбрал ей в спутники героя ненадеж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отец Гима казался еще более опечаленным, хотя старался держаться гор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милый! - только и сказала Эмбилина. - Ты попрощался с сестр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же спят, ма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о ты бы хоть заглянул к ним в спальню, чтобы я могла потом сказать им, что ты прощ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ама, - терпеливо повторил Гим и повернулся к отцу. - Я, конечно, не могу пойти попрощаться с Ин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ьвин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бы Дилтин Строитель обрадовался, когда ты забарабанишь к нему в дверь, тем более в такой час. Мать сходит к Инке утром и передаст ей от тебя при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ередаст, что я буду пис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ередаст, что ты будешь писать. А теперь поспеши. Вся городская стража, поди, уже ищет Элиэль Певицу. Жрецы, наверное, уже обшарили полгорода. Держи ухо востро. Спеши, но не без оглядки. И остерегайся засады у лагеря торговца - они должны знать, что она бежала на драко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побледнел силь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не делать т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 нас герой, сын. Мне кажется, тебе лучше оставить девочку у стены, а самому отправиться на разведку - впрочем, там на месте будет вид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с несчастным видом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тражники могут арестовать Драконоторговца и отобрать его табу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ля этого им нужно разрешение магистрата... впрочем, ради такого серьезного дела они и его могут из постели вытащить. Ступай, мой мальчик, доверься б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вшее прощание обернулось сплошными рыданиями. Элиэль отвернулась и старалась не слушать. С ней еще никто и никогда так не прощал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е с собой не было никаких пожитков, кроме нескольких старых одежек. Эмбилина настояла, чтобы она захватила их с собой, и они как раз уместились в мешке Гима поверх его шмоток. Еще он тащил свою лиру, однако издал носом возмущенный звук, когда Элиэль предложила понести ее. Он зашагал в темноту, мелькая длинными ножищами, как ласточка - крыльями. Вдруг он замедлил ход и покосился на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его хром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я не хромаю. Это тебе каж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хорошо! - кивнул он и снова устремился вперед. Похоже, Гим забыл, что это она героиня, а он всего лишь ее спутник. Но она ни за что не попросит его сбавить ход, ни за что! Очень скоро она совсем вспотела в своей тяжелой шерстяной куртке, надетой поверх всех этих дурацких одежд. Ей было жарко - ну разве что кроме тех мест, которые леденил ночной ветер. Возможно, мужчины вели бы себя получше, когда бы одевались поудоб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ервом же перекрестке Гим задержался и осторожно огляделся по сторонам. Потом двинулся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кая Инка? - спрос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девушка, кто же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ив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е люб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а теб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Еще как! Тебе стра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у. А т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 и это ее отважный спутник! Однако неважно он выучил свою ро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а драконе, ты казался не таким напуганным, 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свернул в узкий проул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тогда святой Тион показал мне, что делать! А этого он мне не показывал. Давай сюда. И потом, все, что тогда от меня требовалось, это кричать "Чупу!" и держаться, зажмурившись. Я живописец, а не ге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ет, он и в самом деле храбрый! Настоящий герой - иначе с какой стати бог избрал его? Она решила, что его искренность куда симпатичнее, чем кичливость Клипа Труба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актриса, а не Исторический Персона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их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и не поверил в это, даже скажи мне об этом бог. Тебе бы не меня в спутники, Элиэль Певица, а кого-нибудь вроде Дартона Во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и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отец водил. Только на "Варилианца". Я там половины не понял. Ты, наверное, была там в мас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в маске. Я там три песни исполня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молчал, поэтому ей пришлось самой намек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я была в роли героль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утвердительно кивнул Гим. - Классный герольд, если только девчонки бывают герольд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они шли молч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вел ее узкими улочками, вонючими переулками, захламленными проходными дворами. Вскоре она окончательно потеряла представление о том, где они находятся. Правда, он уверял, что они идут самым коротким путем. У нее из головы все не шли слова Кельвина Скульптора насчет стражи, но улицы казались абсолютно вымершими. Только летучие мыши шныряли над головой, да пару раз ей почудились красные глазки, глядевшие на них из мус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остоке сияла голубая Иш, и это был добрый знак - если Дева и впрямь поддерживает Тиона в его стремлении спасти ее. Но на небе царила Эльтиана, окрашивавшая его в багровый цвет, и это было плохо. Трумба не было и следа - до его полнолуния оставалось еще несколько ночей. Это всегда считалось дурным знаком, а сейчас и вовсе казалось зловещи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Когда зеленый черным станет,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Жнец жать души не устанет.</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за калитка влюбленных такая? - спросила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зейка через городскую стену. Сама поймешь, когда подрастешь немного. - Гим остановился в темной подворот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так поним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шш! - шикнул он. - Потише шагай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на поверку оказалось темным туннелем. Он вел ее за руку. В конце концов они очутились на дне колодца. Вверх уходили гладкие стены, в просвете неба над головой виднелись две звезды. Выхода отсюда не было видно, если не считать темного туннеля, по которому они пришли, и накрепко запертой деревянной двери. Воняло просто отврати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лудился? - шепотом спросила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сли только ты умеешь лазать, как мои сестры. Подержи-ка это минутку. И осторожнее. - Он протянул ей свою лиру в футляре, а сам снял со спины мешок. Потом показал ей на стенах ниши для рук и ног, ведущие к пятну, чуть светлевшему в выш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потом я тебе мешок передам, - сказал он, забирая у нее ли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сте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хонный двор. Так, дом один. Не думаю, чтобы они развешивали белье по ноч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м-то забере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делю назад забирался. Дав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м, что касалось лазанья, лосины оказались удобнее юбок. Элиэль поползла наверх, цепляясь за ледяные камни. Гим сказал правду: лезть оказалось на удивление легко. Отверстие служило когда-то окном, хотя какая сторона была когда-то внутри, а какая - на улице, она сказать не могла. Теперь это было простой дырой, соединявшей два двора. От переплета осталась только одна доска, и пролезть в нее запросто мог ребенок или даже не слишком толстый взрослый. Она просунула в дыру голову и плечи и замер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 оказался небольшим даже для того, чтобы развешивать в нем белье, дом с одной стороны и сараи с другой. Окна дома не светились, но и лунного света хватало, чтобы понять, что путь закрыт. Она оглянулась на Гима - его лицо белело под 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небольшая неприятность, - прошепт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нетерпеливо спросил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к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Казалось, он не верит, что она в состоянии отличить дракона от поленницы. Она загораживала ему дорогу, но он забрался на свой мешок, ухватился руками за край отверстия, скребя башмаками по камню, подтянулся и угнездился рядом с 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ль, - прошептала Элиэль ему на ухо. - Насколько я понимаю, это всего только сторожевой к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не кто иной, как Звездный Луч. Он лежал прямо под ней и удивленно тянул носом воздух. Казалось, можно было дотянуться рукой до светящихся зеленым светом глаз. В любую минуту он мог узнать ее и громко рыгнуть в знак приветствия. И уж конечно, он не любит, когда на него падают лиры, мешки и лю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дется тащиться в обход, - буркнул Гим. Он отпустил руки и плюхнулся обратно. Увы, он забыл про свой мешок. Стук различных частей тела, поочередно соприкасавшихся с камнями, не стихал довольно дол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осторожно сползла вниз. К этому времени он перестал бормотать под нос нехорошие слова и сидел, пытаясь потирать затылок и локоть ра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ты не испачкал куртку? - невинно осведомилась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здесь жи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с опаской поднялся на ноги, потирая бед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спак Жестянщ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думаешь, есть у него своя тайная молельня? Может Т'лин Драконоторговец посещать другие таин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Почти все так дел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бавно! Впрочем, она ожидала чего-то в этом р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Тиона? Тогда чьи таин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чему девчонки так любят болтать языком? Помолчи! - Гим снова закинул мешок на спину, но не стал возражать, когда Элиэль взялась за ли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зашагали по туннелю обратно. Идти было легче, так как со стороны улицы его освещали лучи И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ит, перед Элиэль встала еще одна загадка, которую стоило бы решить. Т'лин говорил, что отблагодарит богов по-своему. Это могло означать, что он отправился в одну из нарсианских лож, служившую тому богу, которому лично он оказывает предпочт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ем он занят - благодарит бога или получает от него инструкции? И какого бога он предпочитает? Ясное дело, не Тиона - иначе бы он помолился в молельне Скульптора. Не Эльтиане - иначе он не стал бы помогать бегству Элиэль. Она не могла представить себе также, чтобы Т'лин поклонялся Деве. Конечно, Астина покровительствует воинам и атлетам - что само по себе достаточно странно, - но ценит более всего справедливость, долг и чистоту. Ни то, ни другое, ни третье не относилось к наиболее уважаемым Т'лином ценностям. Висек - Всеведущий, это всем известно, но он дальше от смертных, чем все остальные боги. В его ведении - судьба и вечное солнце. Т'лина гораздо больше волнуют торговые дела и домашние животные, а этим ведают аватары Карзона, Му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торый был одновременно и Зэцем - тем самым, что повелел своему Жнецу не допустить Элиэль в Суссленд жи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торый был одновременно и Кен'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поч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схватил Элиэль за руку и толкнул в темную дверную ниш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ждала, но он так и не объяснил, что увидел или что ему померещилось. Конечно, стража совершенно не обязательно гарцует верхом на драконах под грохот оркестров. Она может красться по задворкам - в точности как они с Гим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Гим не шевелился. Трясясь рядом с ним от холода и возбуждения, Элиэль сообразила, что Т'лина вполне могут заботить не столько боги, сколько земные дела. Она сама говорила ему про таргианцев и даже особо упоминала нарсианина, которого видела в их обществе, - Гаспака Жестянщика. Драконоторговец посмеялся еще тогда и отпустил шуточку насчет крестьян, покупающих леопардов, чтобы те сторожили их ку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Т'лин Драконоторговец сам таргианский шпи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ямка футляра с лирой начала уже больно резать ей плечо, когда Гим привел ее наконец к ц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зем по этому стволу, - шепнул он, - потом по той ветке на крышу, а с нее - на стену. Как, одоле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идется тебе тащить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той пока здесь. - Он подпрыгнул и повис на суку. - С той стороны придется прыгать, так что постарайся не сломать н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инут они уже оказались за стеной. Ноги никто из них не сломал, хотя теперь у Элиэль болело бедро. Возможно, ей просто не хватало специального башмака. Гим дернул ее обратно в тень, а сам осмотрел залитый лунным светом луг Вдалеке у брода через Наршуотер, горел огонь, да еще возвышалась памятником давно забытой битве лестница для посадки на мамонтов. Выгон было не разглядеть. Хотя стояла весна, трава была покрыта серебряной изморозью. А может, это просто роса? Лагерь Т'лина казался отсюда темной полоской, откуда ветер доносил рыгающие зв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о не видишь? - беспокойно спросил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Здесь должно быть уже полным-полно солдат, поджидающих нас! Отец так говорил. Да и Т'лин, в общем,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зевнула. Девочка знала, что ей положено быть начеку, иначе она снова попадет к матери Илле, но... она снова зевнула. Что-то больно уж долго тянется эта н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Элиэль хорошо понимала беспокойство Гима. В Нарше не так уж много драконов, и почти все они принадлежат страже. В принципе на драконах ездят еще и пастухи. Но в любом случае стражники очень скоро проверят всех городских драконов и убедятся, что в ее побеге не принимал участия ни один из них. Ясное дело, следующим их шагом будет наведаться в лагерь Т'лина за городской стеной. Нет, их там просто обязаны ждать солд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же того, лагерь хорошо виден от городских ворот, которые сейчас заперты и охраняются до рассвета. Два человека, идущие от стены, окажутся у стражников как на лад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от них столько шума? - пробормотал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коны всегда так. Если рядом случится кто посторонний, шума будет гораздо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 ответила Элиэль с убежденностью, которой на самом деле вовсе не ощущала, и зевнула еще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шли! - сказал Гим. - Тут уж одно: или довериться богу, или замерзнуть до смерти! - Он зашагал через луг, согнувшись под ветром. Элиэль поспешила за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ло им дойти до спящих драконов, как навстречу из темноты выступила высокая фигу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я? - Голос звучал глухо и явно не принадлежал Т'л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им э-э... Гуртовщик и... да, мой двоюродный брат Кольбурт Живопис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убер Погонщик. Иди за мной. Гуртовщик. - Он проводил их в темную палатку, пахнущую сырой кожей. Внутри было почти тепло, особенно по сравнению с ночным лугом. - Садитесь, - буркнул мужч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а пауза - он завязывал полог, потом высек огонь. Медленно разгорелась небольшая лампада, высветив несколько мешков и плед. На одеялах лежали три человека, а за ними угадывалась темная стена. Казалось, мир на этом конч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ер оказался узколицым мужчиной с темной бородой. Таким мрачным, словно не улыбался ни разу в жизни. На нем были обязательные одежды из меха ламы и черный тюрбан. Он указал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повязать та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хором отозвались бегле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стал откуда-то две полосы черной ткани и обернул их головы. Потом заставил их повторить это самостоятельно. К изрядной досаде Элиэль, у Гима начало получаться раньше, чем у нее. Она была слишком сон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йдет, Гуртовщик, - заявил Губер. - А ты поупражняйся еще, малый. Ты похож на вареный пудинг. Не открывай свет, пока не завяжешь за нами полог. Ты, Гуртовщик, пойдешь со м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иться седлать дракона, не задавая при этом лишних вопросов. Мне сказали, команды ты уже зн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как-то странно изменился в лице, но промолчал. Они вышли. Оставшись в одиночестве - спящие не в счет, - Элиэль сражалась с проклятым тюрбаном. Наконец что-то начало получаться. Потом ей ничего не осталось делать, кроме как ж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следовала загадочные тюки - не развязывая их, конечно, а только ощупывая - и решила, что в них нет ничего, кроме запасной одеж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е вдруг навалилась усталость. Навалилась, как... как лавина? С чего это она думает о лавинах? Она прислонилась спиной к тюку. У лагеря не оказалось никаких стражников, так что бог продолжает помогать ей, верно?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ер Погонщик знал, что она придет. Значит, Т'лин возвращался сюда от Кельвина Скульптора, прежде чем отправиться обратно в город к Гаспаку Жестянщику.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верно, хоть и странно. Зачем это они встречались? Что такое узнал Т'лин в этот вечер? Что заставило его пойти на эту встреч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4</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соскочил с двуколки, чтобы открыть первые ворота. Удивительное ощущение бурлило в нем, когда он, ловкий как ребенок, усаживался на козлы рядом с Крейтоном. Ему не понравилось быть калекой. Двуколка катила через луг, спускаясь с хол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на самом деле зовут Олдкастл,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взглядом приказал ему замолч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так. Нет никакого мистера Олдкастла. Олдкастл - это, так сказать, комитет... коллективный псевдоним. Наш друг - это... Просто так и есть, друг. Он здесь уже давно, очень давно. Я не знаю, как его зовут. Возможно, никто не зн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уколка, покачиваясь, катила к следующим воротам. В солнечном свете весь луг казался ярким от золотой розги и алого чертополо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бин Гудфелло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сказать, лавочка носит это название. А он, так сказать, их местный представ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удивительного, что лицо старичка показалось ему таким плутовским - Пэ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именно кровь? Я-то думал, приношение ему состоит из кувшина молока и пир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голосу, Крейтон был не в восторге от расспросов, но понимал естественное любопытство человека, который только что видел чу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ромко откашл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висит от того, что тебе от него нужно - или, наоборот, не нужно. Цена приношения зависит от того, во что оно тебе обходится. Кровь ценится высоко, выше почти всего остального. - Некоторое время он молча смотрел на дорогу. - Хотя нынче он изрядно проиграл при обмене. Ты слышал, что он говорил насчет запаса сил? Ту ману, что он истратил на исцеление твоей ноги, он, возможно, копил веками. Ему нечем возместить ее. Не думаю, чтобы в наши дни у него осталось много преданных почитателей. Мы мало дали ему - даже своей кровью. Он один из Древних, но не примыкает ни к одной партии, замешанной во всем этом. Мои сподвижники отчаянно заняты и обратились за помощью к нему, поскольку он живет в этих краях. Он согласился - ко всеобщему удивлению. Ты должен быть ему очень, очень благодар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лизнул порез на тыльной стороне запяст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я благодарен. Я могу сделать что-нибудь еще,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только откроешь эти ворота, зайди за куст и оденься. У тебя в этих лохмотьях вид нищего дервиша.</w:t>
      </w:r>
    </w:p>
    <w:p>
      <w:pPr>
        <w:pStyle w:val="Oaeno"/>
        <w:ind w:firstLine="720"/>
        <w:jc w:val="both"/>
        <w:rPr/>
      </w:pPr>
      <w:r>
        <w:rPr>
          <w:rFonts w:eastAsia="Times New Roman Cyr" w:cs="Times New Roman Cyr" w:ascii="Times New Roman Cyr" w:hAnsi="Times New Roman Cyr"/>
          <w:lang w:val="en-US"/>
        </w:rPr>
        <w:t>Скинув халат, Эдвард обнаружил, что его многочисленные царапины и синяки никуда не делись - исцелилась только нога. Фланелевые брюки и пиджак, которые он хотел надеть, оказались безнадежно измятыми, но он нашел в чемодане более или менее пристойную рубашк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Запонки, похоже, исчезли все до одной, воротнички - грязные. Он терпеть не мог повязывать галстук без зеркала, так что отложил этот процесс до тех пор, пока они не выедут на ровную дорогу. Уложившись в рекордный срок, он закинул чемодан в повозку и - теперь уже в обличье относительно пристойного юного джентльмена - уселся рядом с Крейт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ботинок у него остался только 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и, потряхивая гривой, потащил двуколку дальше. А Эдвард сдвинул шляпу под залихватским углом, чтобы прикрыть торчавший из-под нее пластырь, и принялся сражаться с галстуком. Прекрасное утро. Здоровье, свобода! Как насчет завтра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свете дня Крейтон оказался человеком средних лет, худым, мускулистым и изрядно загоревшим под тропическим солнцем. Его коротко остриженные усы были имбирного цвета, брови - рыже-коричневые и густые, как придорожный кустарник. Нос напоминал высокомерно выставленный вперед топор. Он смотрел прямо на дорогу, спрятав лицо в тень от полей котелка. Поскольку он явно не горел желанием начинать разговор, Эдвард тоже молчал, решив подождать, что принесет ему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озка продолжала свой путь по проселочным дорогам, меж живых изгородей. Становилось жарко. Они миновали ворота чьей-то фермы. Залаяла собака. Мокрые пятна на коленях у Крейтона начали подсыхать. Где-то продолжал голосить неугомонный пет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полковник откашлялся и заговорил, продолжая обращаться к хвосту п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тал свидетелем чуда. Тебе даровано чудесное исцеление. Полагаю, ты примешь теперь те объяснения, которые ранее бы отвер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теперь я поверю во что угодно,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ррмф! - Крейтон покосился на него, блеснув глазами из-под хмурых бровей. - Ты ничего не почувствовал там, еще до появления нашего др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колебался, делиться ли ему своими романтическими фантаз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то это место... призрач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не высмеял его, чего можно было бы ожидать от бывалого воя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ньше ты ощущал где-нибудь такую вот "призрач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априм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 Тинкерс-Вуд, недалеко от школы. Или в Винчестерском соборе, когда нас возили туда на экскурсию. Правда, я никому еще этого не го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но с твоей стороны. Возможно, некоторые из твоих одноклассников тоже чувствовали это, но молчали. Хотя тут нечего стыдиться. Восприимчивость обыкновенно сопутствует тому или иному художественному таланту. Не знаю почему, но кельтская кровь помогает. Впрочем, это не так важно. Когда ты... Ладно, не бери пока в голову. В общем, имеются такие места, странным образом связанные со сверхъестественными явлениями. Мы называем их "узлами". Они обладают тем, что мы называем "виртуальностью". Некоторые люди способны ощущать это, другие - нет. Узлы разбросаны безо всякой системы. Здесь, в Англии, почти всегда можно найти свидетельства того, что их использовали когда-то или продолжают использовать для поклонения: стоящие камни, дольмены, древние развалины, церкви, кладбищ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очему мистер Олд... мистер Гудфеллоу... не смог излечить мою ногу в больнице? - Теперь понятно, почему Эдварду пришлось страдать всю эту поезд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Ему гораздо легче сделать это в узле, чем где-то еще. Теперь, пожалуй, только в уз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свернул с одного проселка на другой, уверенно ориентируясь на местности. Некоторое время он молчал, и Эдвард решил прикинуть свои возможные дальнейшие шаги. Идти на местный пункт записи добровольцев опасно. Конечно, полиция скорее станет искать его по больницам, а не по призывным пунктам, но вблизи от Грейфрайерз его может узнать кто угодно. Гораздо лучшим представлялся ему план отправиться в Лондон и записаться вместе с тысячами других добровольцев на центральном пункте, на Грейт Скотленд-я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снова заговорил, обращаясь к лошадиному кру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фициально я приехал в Англию на время отпуска. Неофициально я намереваюсь изучить наши дела в Европе, заняться вербовкой и приглядеть за т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почтительно откликнулся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асается дел... Ххрмф!.. они несколько осложнились. Инициатива в Европе ушла у нас из рук. Видишь ли, природа пророчеств такова, что они излагаются в весьма туманном виде, более того, без точных дат большинства предсказанных событий. Тем не менее в них описывается конкретное, единственное будущее, к которому ведет единственная цепочка событий,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Наверное, да. - Какое отношение имеют ко всему этому пророч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екоторыми предсказанными событиями ничего не сделаешь - с ураганами или землетрясениями, например. С другими - можно. Если предсказано, что человек погибнет в битве, а ты, не дожидаясь этого, отравишь его за столом, ты тем самым разрушаешь все пророчество, понятно? Пророчество - своего рода цепочка. Порви одно звено - и все рассыплется. Если одно-единственное предсказанное событие очевидно не сбылось, значит, все описанное будущее недостоверно, так что оставшаяся часть пророчества не имеет никакого смысла. Если пророчество, обещавшее человеку смерть в битве, предрекает также и гибель города от землетрясения, отравив человека, ты можешь предотвратить и землетряс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правый! - только и пробормотал Эдвард. Похоже, он имеет дело с каким-то волшебным миром, к которому надо еще привык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так: или все, или ничего, - продолжал Крейтон. - Это вроде воздушного шара: проткни дырку, и вся эта штуковина упадет. А ты упоминаешься в пророчест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 В адресованном Джамбо письме упоминалась цепочка! Как мог Эдвард только оказаться таким кретином, что забыл письмо в больн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оло двадцати лет назад кто-то пытался убить твоего отца. Камерона Экзетера. Покушение провалилось. При расследовании выяснилось, что он упоминается в одном достаточно достоверном пророчестве, "Вурогти Мигафило". "Вурогти" можно перевести как "завет". "Мига-" означает деревню, как в английском окончание "-хем" или "-би". Так что на английский "Вурогти Мигафило" можно перевести как "Филобийский Завет". О нем известно уже много лет, и за эти годы произошли многие из предсказанных в нем событий. Еще большему их числу предстоит произойти. Ты понимаешь, что одно упоминание имени в подобном документе уже почти равносильно смертному пригово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олчал, давая Эдварду возможность вставить глубокомысленное замечание, к чему тот вовсе не стрем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кто-то, кого не устраивает что-то еще в этом предсказании, пытается предотвратить это? - Учитывая ранний час, замечание вполне можно было бы считать глубокомысле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Умница! В данном случае пророчество в той его части, которая конкретно касалась твоего отца, категорически не устраивало Палату. И это представляло для него серьезную опасность.</w:t>
      </w:r>
    </w:p>
    <w:p>
      <w:pPr>
        <w:pStyle w:val="Oaeno"/>
        <w:ind w:firstLine="720"/>
        <w:jc w:val="both"/>
        <w:rPr/>
      </w:pPr>
      <w:r>
        <w:rPr>
          <w:rFonts w:eastAsia="Times New Roman Cyr" w:cs="Times New Roman Cyr" w:ascii="Times New Roman Cyr" w:hAnsi="Times New Roman Cyr"/>
          <w:lang w:val="en-US"/>
        </w:rPr>
        <w:t>Двуколка, поскрипывая и покачиваясь, катила по дороге. В зеленой изгороди запел дрозд. Утренние облака окрасились в нежно-розовый цвет. Все было как обычно - никаких чародеев на коврах-самолетах, никаких закованных в броню рыцарей, сражающихся с драконам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заключалось это пророчество,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было предсказано, что ему предстоит зачать сы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Все это начинало отдавать дурным вку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тому же там довольно точно называлась д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нимаю, первого июня тысяча восемьсот девяносто шестого г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Где-то в ближайшие две нед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только и сказал Эдвард, уставившись в полосу кустов, ползущую им навстречу. Всего несколько дней назад жизнь была заметно проще. - Но... это же невозможно. Выходит, ваш "Завет" неверен?</w:t>
      </w:r>
    </w:p>
    <w:p>
      <w:pPr>
        <w:pStyle w:val="Oaeno"/>
        <w:ind w:firstLine="720"/>
        <w:jc w:val="both"/>
        <w:rPr/>
      </w:pPr>
      <w:r>
        <w:rPr>
          <w:rFonts w:eastAsia="Times New Roman Cyr" w:cs="Times New Roman Cyr" w:ascii="Times New Roman Cyr" w:hAnsi="Times New Roman Cyr"/>
          <w:lang w:val="en-US"/>
        </w:rPr>
        <w:t>- Хррмф! Снова нет. Просто неверно растолковали дату. Прорицательница сама не до конца понимала, что говорит, к тому же озарение плохо повлияло на нее - она сошла с ума и вскоре умерла. Пророчества всегда поглощают слишком много маны, потому они так редки. Тот, кто наделил ее этим даром, просчитался. Он был совершенно измучен этим откровением. Чу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умер сам, так, во всяком случае, говорят. Ладно, мы не об этом. Так или иначе. Служба решила, что твоему отцу лучше на время скрыться, что он и сдел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ехал из Новой Зеланд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ернулся в Новую Зеландию! А потом отправился в Африку. Через год или чуть больше у него родился сын. Конкретно - ты. - Крейтон говорил короткими, уверенными фразами, словно посвящал новобранцев в тайны устройства пулемета. Да, если он вербовщик, по крайней мере одного рекрута он отправил в мо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хотел было спросить, не уберегло ли его пророчество от возможности родиться девочкой, но это звучало бы как-то несерьезно, так что он промол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жба относится к "Филобийскому Завету" со смешанными чувствами, продолжал Крейтон, - но в целом мы принимаем описанное в нем будущее. Поэтому твой отец исполнил этот пункт пророчеств и оставался там, где был, в Ньягате, убивая время, по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вая время?" Сэр,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кем он был! - рявкнул Крейтон. - Я заезжал туда в девятьсот втором и видел тебя. Славный был паренек. Таскал с собою повсюду маленького игрушечного леопарда. Так или иначе, уж поверь мне, Африка была для твоего отца своего рода затянувшимся отпус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уском длиной в двадцать лет,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бы и нет? Экзетер, твой отец принадлежал к Службе, я не имел в виду министерство по делам колоний его величества. Служба, в которой я работаю и в которой работал твой отец, не имеет к нему ни малейшего отношения и, возможно, неизмеримо важ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пробормотал Эдвард, прикидывая, как бы ему ввернуть вопрос об истинном возрасте отца. Крейтон не дал ему такой возмож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тебе понятно, почему, прежде чем все это тебе сказать, я подождал, пока исцелится твоя н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привыкнуть,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Крейтон и безумен, но он, похоже, хорошо представлял себе, куда правит. Двуколка въехала в довольно большую деревню. Кроме фургона булочника, на улицах еще никого не было.</w:t>
      </w:r>
    </w:p>
    <w:p>
      <w:pPr>
        <w:pStyle w:val="Oaeno"/>
        <w:ind w:firstLine="720"/>
        <w:jc w:val="both"/>
        <w:rPr/>
      </w:pPr>
      <w:r>
        <w:rPr>
          <w:rFonts w:eastAsia="Times New Roman Cyr" w:cs="Times New Roman Cyr" w:ascii="Times New Roman Cyr" w:hAnsi="Times New Roman Cyr"/>
          <w:lang w:val="en-US"/>
        </w:rPr>
        <w:t>- Чего нам не хватает, так это времени, - раздраженно сказал Крейтон. Наши недруги уже трижды пытались прикончить тебя, Экзетер. Даже пять раз, считая покушение на твоего отца и резню в Ньягате. Кстати, тогда они, возможно, считали, что им это удалось. Лишь этим можно объяснить то, что они надолго оставили тебя в покое. Однако этой весной один дом оказался погребенным оползнем, и ста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сно, что пророчества "Филобийского Завета" все еще действуют. Твои родители мертвы, в этом нет сомнения. Значит, жив ты. Они снова пустили по твоему следу своих ищеек. Вряд ли тебе будет везти и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они найдут меня сейчас, сэр? Если я могу скрываться от закона, я могу и... И кто такие эти ваши недруги? Я имею в виду, если уж кому-то не терпится убить меня, мне хотелось бы знать, кто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направил пони на боковую дорогу и снова издал свое "Хррмф!".</w:t>
      </w:r>
    </w:p>
    <w:p>
      <w:pPr>
        <w:pStyle w:val="Oaeno"/>
        <w:ind w:firstLine="720"/>
        <w:jc w:val="both"/>
        <w:rPr/>
      </w:pPr>
      <w:r>
        <w:rPr>
          <w:rFonts w:eastAsia="Times New Roman Cyr" w:cs="Times New Roman Cyr" w:ascii="Times New Roman Cyr" w:hAnsi="Times New Roman Cyr"/>
          <w:lang w:val="en-US"/>
        </w:rPr>
        <w:t>- Собственно, люди, мечтающие водрузить твою голову у себя над камином, относятся к группировке, которую мы называем Палатой. Официального названия у нее нет, и членство в ней время от времени меняется. Это немного сложно... Ладно, попробуем. Ты хорошо знаешь, что министерство по делам колоний его величества не ведет никаких дел в Англии. Министерство внутренних дел не действует на заморских территориях. Но они сотрудничают, если, скажем, опасный преступник, которого ищет одно из них, укрылся на территории другого. Они обмениваются информацие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ка я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Oaeno"/>
        <w:ind w:firstLine="720"/>
        <w:jc w:val="both"/>
        <w:rPr/>
      </w:pPr>
      <w:r>
        <w:rPr>
          <w:rFonts w:eastAsia="Times New Roman Cyr" w:cs="Times New Roman Cyr" w:ascii="Times New Roman Cyr" w:hAnsi="Times New Roman Cyr"/>
          <w:lang w:val="en-US"/>
        </w:rPr>
        <w:t>- Так вот. Палата не орудует здесь - у ее членов нет сил в этой... гм... среде. Служба, которую я представляю, тоже здесь не действует. Но мы неофициально сотрудничаем с местным, так сказать, отделением, Штаб-Квартирой. Время от времени мы помогаем друг другу - в делах вроде твоего, в вербовке и тому подобных вещах. Они помогли твоему отцу получить место администратора округа в Ньягате. В качестве услуги нам. Он в свою очередь, находясь там, оказывал им разного рода услуги. У двух организаций схожие цели и задачи, так что мы сотрудничаем с ними, а они - с нами. Но пойми - я здесь всего лишь частное лицо, не облеченное полномочиями. Хррмф! Далее. Число наших недругов здесь непостоянно, и к Палате их можно отнести лишь условно - выбей одного, и на его место встанут двое, но в данный момент Штаб-Квартира по уши занята действительно опасной шайкой, которую они называют Погубителями. Весьма точное название! Так вот. Погубители здесь и Палата там противостоят целям, которых добиваются Служб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Штаб-Квартира, так что они вполне естественные союзники. Именно Погубители, убили твоего отца, и они охотятся за тобой - в качестве услуги Пал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вроде логично, подумал Эдвард, хотя не сказало ему пока ничего, кроме лишенных смысла названи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ам не трудно пояснить мне несколько определений, сэр? Что именно вы имеете в вид), говоря "здесь"? Если Служба, которую вы представляете, - не министерство колоний, тогда что это за ведомство? И что за люди входят в эту Палату или относятся к Погубител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у слишком много определений. Что до людей... что ж, мистер Гудфеллоу - неплохой пример, хотя до последнего времени он сохранял нейтралит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решительно, это слишком тяжелая пища на пустой желудок!</w:t>
      </w:r>
    </w:p>
    <w:p>
      <w:pPr>
        <w:pStyle w:val="Oaeno"/>
        <w:ind w:firstLine="720"/>
        <w:jc w:val="both"/>
        <w:rPr/>
      </w:pPr>
      <w:r>
        <w:rPr>
          <w:rFonts w:eastAsia="Times New Roman Cyr" w:cs="Times New Roman Cyr" w:ascii="Times New Roman Cyr" w:hAnsi="Times New Roman Cyr"/>
          <w:lang w:val="en-US"/>
        </w:rPr>
        <w:t xml:space="preserve">- Сэр, вы хотите сказать, эти группировки состоят из </w:t>
      </w:r>
      <w:r>
        <w:rPr>
          <w:rFonts w:eastAsia="Times New Roman Cyr" w:cs="Times New Roman Cyr" w:ascii="Times New Roman Cyr" w:hAnsi="Times New Roman Cyr"/>
          <w:i/>
          <w:iCs/>
          <w:lang w:val="en-US"/>
        </w:rPr>
        <w:t>богов</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не боги. По крайней мере в том смысле, какой ты вкладываешь в это слово. Тот, кого ты встретил, лишь бледная тень того, каким он был во времена саксов или кельтов. Он исцелил твою ногу, поскольку проникся к тебе симпатией. Раньше это было бы для него все равно что пальцами щелк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он не бог, значит, он своего рода дух, или лесовик, или демон, 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человек вроде нас. Рожденный женщиной. Он просто пришелец, вот и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опустим. Но...</w:t>
      </w:r>
    </w:p>
    <w:p>
      <w:pPr>
        <w:pStyle w:val="Oaeno"/>
        <w:ind w:firstLine="720"/>
        <w:jc w:val="both"/>
        <w:rPr/>
      </w:pPr>
      <w:r>
        <w:rPr>
          <w:rFonts w:eastAsia="Times New Roman Cyr" w:cs="Times New Roman Cyr" w:ascii="Times New Roman Cyr" w:hAnsi="Times New Roman Cyr"/>
          <w:lang w:val="en-US"/>
        </w:rPr>
        <w:t>- Да и понятие "пришелец" мне тоже не нравится. Он обладает маной, и я уверен, что давным-давно он был куда могущественнее, чем теперь. И все же даже тогда он был далеко не самым сильным. А ведь некоторые из Погубителей - настоящие гиганты! Посмотри, чего они добили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 последний месяц. Эта чертова война в Европе - дело их рук. Штаб-Квартира много лет пыталась предотвратить ее. Погубители ухитрились обойти все препоны. Теперь это уже свершившийся факт, страшная катастрофа. На этом уровне битва закончена, так что поганцы могут перевести дух и посчитать свои трофеи. А еще теперь они могут заняться другими делами. Например, т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Гудфеллоу тоже говорил о войне в очень похожих выражениях, а кем бы ни был этот мистер Гудфеллоу, его нельзя было назвать простым смерт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миновали деревню, и Крейтон направил двуколку через выгон к купе деревьев у ре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ли, - добавил он раздраженным тоном, словно устал объяснять очевидные вещи особо тупому ребенку, - и Штаб-Квартира, и Погубители были в последние месяцы настолько заняты политическими проблемами, что у них не осталось ни времени, ни средств на второстепенные задачи вроде услуг друзьям. Вот почему они послали к тебе всего одну сумасшедшую. Кстати, говорят, она в самом деле сумасшедшая. Балканская анархистка с маниакальной жаждой крови. В иных обстоятельствах они избавились бы от тебя без особого труда. С другой стороны, в иных обстоятельствах и Штаб-Квартира смогла бы лучше тебя охран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сорв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о теперь Штаб-Квартира пребывает в расстройстве. Они проиграли, и им необходимо время, чтобы зализать раны. Погубители соберут богатый урожай маны. Так что пока надо залечь на 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у меня нет выбора... - Эдвард осекся. Двуколка обогнула деревья и въехала в цыганский табор - полдюжины фургонов и пара шатров. Из расположенного в центре кострища поднимался дым. Ребятишки разбежались, хоронясь за фургонами. Несколько темнолицых мужчин оглянулись посмотреть на пришельцев. Цыга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выбора? - поинтересовался Крейтон, натягивая вож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сказать, я собирался записаться добровольцем. Ведь идет вой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с усталым вздохом повернулся к н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идет. Именно это я и пытаюсь объясни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5</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ла бы погасить лампаду, прежде чем засыпать, - буркнул Т'лин. Зря масло изводишь. Пош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ирая глаза, Элиэль выбралась за ним из палатки и побрела между спящими драконами. Ни Гима, ни Губера не было видно. Она закоченела и продрогла. Должно быть, она проспала часа два: небо уже посветлело, и вдали виднелся силуэт гор. Звезды почти все погасли, но маленький полумесяц Иш и яркая точка Эльтианы еще светили. День обещал выдаться яс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Гром, - сказал Т'лин, остановившись так резко, что Элиэль чуть не врезалась в него. Дракон повернул голову на длинной шее посмотреть на нее. Она механически погладила массивные надбровные дуги, и дракон дохнул на нее теплым ароматом сена. Возможно, ему понравилось, что она такая малень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проверил подпру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же не так молод, зато умен и к тому же совсем не почувствует твоего веса. - Т'лин без видимого усилия поднял Элиэль, усадил ее в седло и начал подгонять стремена по дл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ные ремни? - спросила она с опаской. Гром был велик, и даже пока он лежал, земля казалась ей далеко-далеко внизу. Она никогда еще не ездила верхом по горам, только по равнине. По правде говоря, ее навыки погонщика дракона точнее всего определялись словами "оч-чень ограничен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тягивай их пока, только подбери, чтобы не болтались. Я скажу, когда натягивать. Вот. Теперь посмотрим, как тебе удастся заставить его слушаться. Вон туда. - Он махнул рукой на запад, вверх по течению ре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Рилипасс не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лая лапа Т'лина стиснула ее коленку. Его лицо в сумерках казалось высеченным из кам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это, малышка. И запомни одно - на протяжении этой поездки ты не будешь ни спорить, ни возражать, ясно? Это тебе не катание любопытных девиц. Это серьезно, и я тебя спасать не напраши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ладно! - Он фыркнул. - Твои дела уже стоили мне изрядных денег. Они могут стоить мне жизни или даже души. Так что, если я скажу: "Делай так!" - делай, как я сказал. И без промедления. Я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лин ставил целью напугать ее, ему это удалось. Она никогда еще не слышала, чтобы он говорил так стр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раконоторговец. - Она вцепилась побелевшими пальцами в край вьючной пластины. - Вондо, Г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 повернул голову и удивленно уставился на нее большими глазами. Их зеленое свечение было видно даже теперь, на рассв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до! - крикнула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 задрал голову и осмотрел спящий табун. Потом оглянулся на Элиэль и нагло зевнул, продемонстрировав зубы размером с ее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ичать бесполезно, - вздохнул Т'лин. - Стукни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лягнула дракона пят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до! Зай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давленно рыгнув в знак неодобрения. Гром поднялся на ноги, и Элиэль обнаружила, что смотрит сверху вниз на черный тюрбан Драконоторговца. Дракон двинулся вперед, пробираясь меж спящих товарищей, но очень скоро начал поворачивать - ему явно не хотелось уходить из табу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ной ожесточенного лягания, которое чередовалось с криками "Вилт!" и "Чаз!", ей удалось вывести Грома в чисто поле. Там она попыталась скомандовать "Варч!". Дракон сделал вид, что бежит, но почти сразу же оглянулся и сбавил ход, а затем повернул влево. Элиэль забарабанила пятками по его чешуйчатым бокам и выругалась. Он на мгновение выровнял бег, но вскоре начал забирать вправо. Еще через несколько минут девочка окончательно признала свое поражение. Она боялась только одного - он утащит ее обратно в табу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ок! - скомандовала она и вздохнула с облегчением, когда упрямая скотина согласилась на компромисс. Гром лег, где стоял - все еще до обидного близко к табу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ин дракон, отделившись от табуна, неспешным бегом приближался к ним. Он без особого напряжения догнал Грома и сразу же остановился. Гим сердито кричал на него - без толку. Втайне Элиэль была очень даже довольна, что Гим осрамился так же, как и она. Его дракон опустился на траву нос к носу с Громом. Животные возмущенно перерыгивались. Еще бы посмели нарушить их законный 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щерицы бестолковые! - пробормотал Гим. Его мешок и лира были приторочены к задней вьючной пластине. Лицо под черным тюрбаном казалось слишком бледным и гладким для гуртовщика. - Почему "восок", "варч" и прочая ерунда? Почему их не учат старому доброму джоалийск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одавила смешок - то, как говорил сам Гим, тоже имело довольно отдаленное отношение к настоящему джоалийск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бычные слова вроде "вперед" звучат в разных вейлах по-разному. Драконьи команды одинаковы повсюду и очень стары. Так Т'лин говорит, - добавила она во избежание дальнейшей дискусс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буркнул что-то неразборчив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онравится Суссленд, - ободряюще сказала она. - Там гораздо теплее, чем в Наршленде, и там больше зел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и люди там все время устраивают сму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уссии - демократия. - Она надеялась, что назвала верное слово. Они собираются каждый год, чтобы выбрать нового магистр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оже. Взрослые, разуме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Нарше результат выборов определяется задолго до них. Это, можно сказать, сговор. В Суссе каждый может избрать каждого. Так Т'лин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пробормотал какую-то уничижительную характеристику торговца драконами; на этом разговор закончился. Они сидели в неловком молчании, даже не глядя друг на др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 на востоке разгоралось все ярче, и мир начал наполняться красками. Гром на поверку оказался неописуемой мышастой масти, дракон Гима снежно-белый. Элиэль сообразила, что отчетливо видит городские ворота значит, и стражники на стене видят ее. Больше молчать она просто не мог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забирает все ста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я по всему, нет. - Гим повернулся в седле посмотреть на табун. Там царила тишина. - Возможно, они снимутся и двинутся в противоположную сторону, - добавил он. Похоже, он сам только что до этого додумался. Ложный сл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т табуна отделился третий дракон, бегом направившийся в их сторону. Он был темной масти, и очень скоро стало ясно, что это Звездный Луч. Никакого седока они не видели. Поравнявшись с лежавшими драконами, он замедлил бег. Кто-то пронзительным голосом крикнул "Зомп!", и он опять припустился во всю м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храни меня боги! - вскричал Гим, ожесточенно колотя пятками бока своего дракона. - Вондо, Красотка, чудище чешуйчатое! Зом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 с Красоткой разом поднялись и устремились за третьим драконом. Земля полетела им навстречу так быстро, что даже ветер, казалось, стих. Что-что, а бегать драконы умеют быстро и ро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омп! - снова завопил Гим, но и Красотка, и Гром, похоже, немного выдохлись. Несмотря на все проклятия Гима, Красотка начала понемногу отставать, а Звездный Луч продолжал держаться впере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поворачивал, чтобы обогнуть кусты, Элиэль заметила маленькую фигурку, съежившуюся в седле, почти не видную за большим мешком, притороченным к вьючной пластине. Одежда трепетала на ветру, кожаные стремена и поводья свободно болтались. Солнечный луч блеснул на стальном лезвии, но девочка и так уже знала, что наездник - сестра 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Гим еще не понял, что Т'лина с ними нет. А впрочем, что бы он сделал? Элиэль оглянулась на восток. Лагеря уже не было видно, да и сам город терялся вдали, только шпили храма виднелись на горизонте. Четвертый дракон спешил вдогонку за н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уха, должно быть, с ума сошла. Она же убьется, если упа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омп! - крикнула Элиэль, отчаянно лягаясь. Впрочем, Гром не мог бежать быстрее. Он тяжело дышал, выбрасывая из ноздрей облачка белого пара. Ну да, Звездный Луч мол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ка осталась позади и исчезла из вида. Странный маленький караван несся теперь по дороге меж редких крестьянских домишек и каменных оград. Холмы Наршслоупа тянулись вдоль дороги далеко на севере. Как-то вдруг встало солнце, и через несколько минут драконы бежали уже вдогонку за собственными тенями по тележным колеям и чахлой прошлогодней тра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что ж, Элиэль Певица убежала из Нарша. Насколько она помнила, с запада долина закрыта. Рилипасс ведет на север, в Суссленд, а Фандорпасс на восток, в Лаппинленд. Есть еще несколько перевалов на юге, ей неизвестных, ведущих в Торленд и Рэндорленд. Но на западе она не знала ни одного. Скоро впереди показалось что-то яркое - возможно, это просто утреннее солнце играло на покрытых росой соломенных крышах деревни. Должно быть, туда и ведет дорога, там она и конч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путь им преградила река. Дорога спустилась к броду, и Звездный Луч остановился - драконы не любят воду. Наверное, его наездница не возражала, и он повернулся к ним. Гром радостно рыгнул и тоже сбавил ход. Три дракона стали в кружок, довольно урча и тыча друг друга носами в знак приветст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в съежившуюся в седле старуху, Гим разинул рот. Он спрыгнул на землю, крича: "Восок, Звездный Луч! Вос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заставила Грома опуститься на брюхо и спешилась. Потом пришла на помощь Гиму. Старуха, казалось, была без сознания, но скрюченные пальцы мертвой хваткой вцепились в посох и вьючную пластину. Стараясь держаться подальше от меча, они с Гимом ухитрились снять ее с седла и, как охапку белья, положили на тра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крыла слезящиеся глаза и уставилась на них. Однако когда она заговорила, голос ее звучал на удивление спокой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ранит тебя Дева, дитя мое. Представь-ка своего др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им Гуртовщик, сес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упоминается. - Сестра Ан потеряла к нему всякий интерес. Она приняла сидячее положение и принялась заправлять под платок выбившиеся пряди седых в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пас меня из хра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ог спас ее, - возразил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ла Юноше, - кивнула сестра Ан. - Но и Дева заслуживает благодарности. Надеюсь, я не поранила дракона своим меч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осмотрел бок Звездного Луча. Тот обернулся и дыхнул на него паром, от которого пахло се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едва заметных царапин на чешуе. Ничего страшного.</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к это тебе удалось вывести его из табуна? - удивилась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гостила его ароматным сеном и сказала ему, какой он красивый. Всегда хорошо платить вперед - когда есть возможность, кон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рговец драконами ведь не знает об этом,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стра Ан нахмурилась, потом вдруг улыбнулась. Возможно, ее улыбка и означала самые добрые намерения, но показалась Элиэль такой же отвратительной, как и два дня назад, - паутина морщин, редкие желтые з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да действие должно предшествовать объяснениям, - уклончиво пояснила монахиня. - Мне всегда хотелось прокатиться на драко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репче схватилась за посох и протянула руку. Гим помог ей встать, продолжая тем не менее недоверчиво смотреть на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икогда еще не ездила на дракон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я не сказала? Если бы я не подслушала тебя, молодой человек, я бы не узнала, как положено командовать ими. Ладно, где мы? - Похоже, ее слезящиеся глаза были не такими бесполезными, как могло показаться на первый взгл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орби, сестра. Это такая маленькая дереву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о такой не слышала. - По тону сестры было ясно, что она не особенно сожалеет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пекут замечательный хлеб, - мечтательно вздохнул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крежетав когтями, возле них остановился четвертый дракон. Остальные встретили его приветственным рыганием. Т'лин Драконоторговец оказался на земле еще до того, как его дракон замер окончательно. Лицо Т'лина пылало праведным гневом, и он угрожающе навис над монахи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стра Ан сделала попытку выпрямиться - безуспешную, ибо ей мешал горб. Ее длинный нос приходился Т'лину чуть выше поя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гнала моего дракона! - Он стиснул кул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ее будет сказать, позаимствовала. Время было дорого, а ты бы стал возра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янусь лунами - еще как возражал бы! А теперь, насколько я понимаю, ты надеешься сопровождать нас в Сусслен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оворил громче, чем обычно. Драконы с интересом наблюдали за происходящим. Элиэль встретилась взглядом с Гимом - тот явно не знал, потешаться ему или беспокоиться. Она, впрочем, тоже.</w:t>
      </w:r>
    </w:p>
    <w:p>
      <w:pPr>
        <w:pStyle w:val="Oaeno"/>
        <w:ind w:firstLine="720"/>
        <w:jc w:val="both"/>
        <w:rPr/>
      </w:pPr>
      <w:r>
        <w:rPr>
          <w:rFonts w:eastAsia="Times New Roman Cyr" w:cs="Times New Roman Cyr" w:ascii="Times New Roman Cyr" w:hAnsi="Times New Roman Cyr"/>
          <w:lang w:val="en-US"/>
        </w:rPr>
        <w:t>- Сопровождать тебя? Про тебя я ничего не знаю, - невозмутимо ответила старуха. - Про тебя ничего не сказано. Написано: "До начала Празднеств явится в Суссвейл Элиэль, а с ней дочерь Ирепит". Нынче у нас бедродень. Празднества начинаются сегодня вечером, верно? Ты ведь не хочешь противостоя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ященному пророчеству, если даже Оис не удалось сделать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потряс кулаками и вцепился в бороду обеими руками так, словно пытался удержать себя от более решительных действий по отношению к ненормальной старухе. Звездный Луч был любимым драконом Т'лина. Сколько знала их Элиэль, они были вместе. Никогда еще не видела она более наглядного изображения гнева, даже когда Тронг Импресарио играл Капутиза в "Отмщении Хило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авда? Ты не шутишь? Насколько я знаю ваш орден, сестры-меченосицы всегда предлагают что-то в уплату за услу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стра Ан согласно кив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плата за проезд в Сусс - миллион звезд, деньги вперед! Т'лин чуть не ткнул своей рыжей бородой ей в лицо. - 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 б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дор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же? И сколько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я жизнь, сынок. Не будь меня, ты, возможно, сидел бы уже в цепях в городской тюрь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попер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думаешь, стражники еще не гонятся за тобой? - с сожалением в голосе спросила сестра. - Или ты считаешь, что они так уж глупы? А жрецы нашей Владыч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делала? - спросил Т'лин уже заметно ти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а им, что видела черного дракона с двумя всадниками, дракона, перелезающего через стену в направлении Нимпасского перевала. Верховой дозор немедленно отправился вдогонку за ними, а остальные вернулись...</w:t>
      </w:r>
    </w:p>
    <w:p>
      <w:pPr>
        <w:pStyle w:val="Oaeno"/>
        <w:ind w:firstLine="720"/>
        <w:jc w:val="both"/>
        <w:rPr/>
      </w:pPr>
      <w:r>
        <w:rPr>
          <w:rFonts w:eastAsia="Times New Roman Cyr" w:cs="Times New Roman Cyr" w:ascii="Times New Roman Cyr" w:hAnsi="Times New Roman Cyr"/>
          <w:lang w:val="en-US"/>
        </w:rPr>
        <w:t xml:space="preserve">- Ты </w:t>
      </w:r>
      <w:r>
        <w:rPr>
          <w:rFonts w:eastAsia="Times New Roman Cyr" w:cs="Times New Roman Cyr" w:ascii="Times New Roman Cyr" w:hAnsi="Times New Roman Cyr"/>
          <w:i/>
          <w:iCs/>
          <w:lang w:val="en-US"/>
        </w:rPr>
        <w:t>солгал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ожно! - возмутилась сестра Ан, безуспешно пытаясь посмотреть на него сверху вниз. - Мне было даровано видение во сне. Очень отчетлив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Драконоторговец застонал и закрыл лицо руками. Элиэль прикусила губу, чтобы не хихикнуть. Последовала пау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ивительно ведь, что стражники не погнались за нами, господин, нерешительно произнес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удивительного! - фыркнула монахиня. - Я поклялась им, что видела то, что рассказала. Сестры моего ордена славятся как безупречные свидетельницы. Суды принимают показания дочерей Ирепит с большим доверием, чем свидетельства самих магистратов. Так что ты обязан мне жизнью, Драконоторговец. А если и не жизнью, то уж имуществом точно. Они давно бы уже все конфисковали. Я расплатилась за поездку сполн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6</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Крейтон обладал неисчерпаемой способностью удивлять. Сначала он вызвал из языческих легенд древних лесных богов, теперь эти цыгане... Кто такие цыгане? Воры, попрошайки, шарлатаны - одним словом, не те люди, с которыми полагается водить знакомство уважающему себя джентльмену. И Крейтон не впервые приехал сюда, поскольку его явно узнали. К ним приближался человек. Нельзя сказать, чтобы он радушно улыбался, но, с другой стороны, он и не 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ирай чемодан, - сказал Крейтон, - и подожди здесь. - Он спрыгнул с двукол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оследовал за ним, захватив чемодан. Так и не сказав ни слова, цыган взял пони под уздцы. Он был опрятно одет, хотя платье его отличалось большим количеством отглаженных складок и вышивки, чем у любого обыкновенного англичанина. Слишком пестрый жилет, слишком широкополая шляпа, слишком яркий платок на шее... Он ответил на улыбку Эдварда угрюмым взглядом и отвел пони. Только теперь Эдвард обратил внимание на то, что двуколка тоже смотрелась необычно ярко: начищенные медные детали, яркие краски. Примерно так же выглядели три или четыре фургона. Остальные были попро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уже разговаривал со старой цыганкой, сидевшей у костра. На ней красовалось столько пестрых одежд, что она напоминала большую охапку радуг. Она произнесла что-то, кивнула и посмотрела на Эдварда. Он постарался выдержать этот пронзительный взгляд настоящих цыганских гл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хнув ему, чтобы он шел следом, Крейтон направился к самому яркому из фургонов. Эдвард догнал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бы полиция добралась до тебя здесь, старина, - сказал Крейтон, неодобрительно созерцая пеструю расцветку фургона, - но вот за блох не ручаюсь. - С этими словами он полез по лесенке внутрь. Эдвард забрался следом. Крейтон уже успел снять шляпу и пидж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стояли стол, стулья, плита, полки и множество разнокалиберных ящиков, поэтому здесь едва оставалось место для двоих. Пахло очень непривычно, и везде царили яркие цвета: красный, зеленый, голубой - на стенах, мебели, занавесках, кушетках. Потолок явно проектировался с расчетом на людей ниже шести футов роста. В дальнем конце фургона располагались две кушетки, одна над другой. Судя по обилию одежды самых разных размеров, здесь проживала большая семья. На нижней кровати лежали две подушки - по одной с каждой стороны. А посередине - совершенно новый и чистый чемодан свиной кожи. Эдвард решил, что его украли, но Крейтон, разоблачившись до нижней рубахи, уложил туда жилет и соро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рой дверь, парень! Они разрешили нам пользоваться всем, что мы тут найдем. Вряд ли здесь много одежды твоего размера, но ты поищ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начал разде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вы говорили, что мой отец убивал время в Африке. Мой дядя - его брат - Роланд обвинил отца в служении Сатане, посколь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рминология зависит от того, на чьей ты стороне. Кто для одного Бог, тот для другого - дьявол. Насчет твоего отца я объясню позже. Крейтон порылся в груде одеж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все это сочетается с христиан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угодно. Добрый король Георг и его славный кузен кайзер молятся одному и тому же богу, не так ли? - Крейтон извлек из кучи пару вельветовых брюк и хмуро разглядывал их. - Британия и Германия молятся одному богу. То же можно сказать и о французах, и о русских, и об австрийцах. Все они молят Бога даровать победу праведным, то есть им. Вот, эти вроде бы длиннее остальных. - Он протянул брюки Эдварду. Потом выбрал розовую с голубым рубаху и сморщил н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е так, сэр? - поинтересовался Эдвард, обнаружив, что брюки едва доходят ему до кол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ррмф! Просто сомневаюсь, чистая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бы об этом стоило беспокоиться. Это их проблемы. Должно быть, вы неплохо им платите? Или это делает Штаб-Кварти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бросил на него взгляд из тех, какими разгибают подко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что это ты намекаешь?</w:t>
      </w:r>
    </w:p>
    <w:p>
      <w:pPr>
        <w:pStyle w:val="Oaeno"/>
        <w:ind w:firstLine="720"/>
        <w:jc w:val="both"/>
        <w:rPr/>
      </w:pPr>
      <w:r>
        <w:rPr>
          <w:rFonts w:eastAsia="Times New Roman Cyr" w:cs="Times New Roman Cyr" w:ascii="Times New Roman Cyr" w:hAnsi="Times New Roman Cyr"/>
          <w:lang w:val="en-US"/>
        </w:rPr>
        <w:t xml:space="preserve">- Ну... все, что хоть раз надевал </w:t>
      </w:r>
      <w:r>
        <w:rPr>
          <w:rFonts w:eastAsia="Times New Roman Cyr" w:cs="Times New Roman Cyr" w:ascii="Times New Roman Cyr" w:hAnsi="Times New Roman Cyr"/>
          <w:i/>
          <w:iCs/>
          <w:lang w:val="en-US"/>
        </w:rPr>
        <w:t>джорджо</w:t>
      </w:r>
      <w:r>
        <w:rPr>
          <w:rFonts w:eastAsia="Times New Roman Cyr" w:cs="Times New Roman Cyr" w:ascii="Times New Roman Cyr" w:hAnsi="Times New Roman Cyr"/>
          <w:lang w:val="en-US"/>
        </w:rPr>
        <w:t xml:space="preserve">, становится </w:t>
      </w:r>
      <w:r>
        <w:rPr>
          <w:rFonts w:eastAsia="Times New Roman Cyr" w:cs="Times New Roman Cyr" w:ascii="Times New Roman Cyr" w:hAnsi="Times New Roman Cyr"/>
          <w:i/>
          <w:iCs/>
          <w:lang w:val="en-US"/>
        </w:rPr>
        <w:t>мокади</w:t>
      </w:r>
      <w:r>
        <w:rPr>
          <w:rFonts w:eastAsia="Times New Roman Cyr" w:cs="Times New Roman Cyr" w:ascii="Times New Roman Cyr" w:hAnsi="Times New Roman Cyr"/>
          <w:lang w:val="en-US"/>
        </w:rPr>
        <w:t xml:space="preserve"> и подлежит сожжению сразу же, как мы уедем от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i/>
          <w:iCs/>
          <w:lang w:val="en-US"/>
        </w:rPr>
        <w:t>Мокади</w:t>
      </w:r>
      <w:r>
        <w:rPr>
          <w:rFonts w:eastAsia="Times New Roman Cyr" w:cs="Times New Roman Cyr" w:ascii="Times New Roman Cyr" w:hAnsi="Times New Roman Cyr"/>
          <w:lang w:val="en-US"/>
        </w:rPr>
        <w:t xml:space="preserve"> - то есть ритуально оскверненным. Если честно, я подозреваю, что они сожгут весь фург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жгут... - Пронзительный взгляд из-под кустистых бровей напомнил Эдварду то время, когда он был одним из самых отъявленных сорванцов. Откуда, черт возьми, ты знаком с цыганскими зако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часто разбивали табор в Тинкерс-Вуд, сэр, недалеко от нашей школы, - тихо сказал Эдвард. - Семья Флетчер. - Он потянулся за расшитой всеми цветами радуги рубах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ее пределами, наде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да,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мошенники и конокрады!</w:t>
      </w:r>
    </w:p>
    <w:p>
      <w:pPr>
        <w:pStyle w:val="Oaeno"/>
        <w:ind w:firstLine="720"/>
        <w:jc w:val="both"/>
        <w:rPr/>
      </w:pPr>
      <w:r>
        <w:rPr>
          <w:rFonts w:eastAsia="Times New Roman Cyr" w:cs="Times New Roman Cyr" w:ascii="Times New Roman Cyr" w:hAnsi="Times New Roman Cyr"/>
          <w:lang w:val="en-US"/>
        </w:rPr>
        <w:t xml:space="preserve">- О, разумеется! - На самом деле это были интереснейшие люди. Даже будучи примерным учеником, Эдвард сбегал по ночам к ним в гости. - Они крадут и лгут. Они обведут вокруг пальца любого </w:t>
      </w:r>
      <w:r>
        <w:rPr>
          <w:rFonts w:eastAsia="Times New Roman Cyr" w:cs="Times New Roman Cyr" w:ascii="Times New Roman Cyr" w:hAnsi="Times New Roman Cyr"/>
          <w:i/>
          <w:iCs/>
          <w:lang w:val="en-US"/>
        </w:rPr>
        <w:t>джорджо</w:t>
      </w:r>
      <w:r>
        <w:rPr>
          <w:rFonts w:eastAsia="Times New Roman Cyr" w:cs="Times New Roman Cyr" w:ascii="Times New Roman Cyr" w:hAnsi="Times New Roman Cyr"/>
          <w:lang w:val="en-US"/>
        </w:rPr>
        <w:t>, который сунется к ним. Просто такие уж они люди. Но разве не правда и то, сэр, что много столетий они славятся как лучшие шпионы в Европ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ольная улыбка чуть тронула уголки губ Крейт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оящие роми, наверное, самые разборчивые люди в мире. - Ситуация откровенно забавляла Эдварда. - По сравнению с ними даже брамины высшей касты кажутся жалкими плебеями.</w:t>
      </w:r>
    </w:p>
    <w:p>
      <w:pPr>
        <w:pStyle w:val="Oaeno"/>
        <w:ind w:firstLine="720"/>
        <w:jc w:val="both"/>
        <w:rPr/>
      </w:pPr>
      <w:r>
        <w:rPr>
          <w:rFonts w:eastAsia="Times New Roman Cyr" w:cs="Times New Roman Cyr" w:ascii="Times New Roman Cyr" w:hAnsi="Times New Roman Cyr"/>
          <w:lang w:val="en-US"/>
        </w:rPr>
        <w:t xml:space="preserve">- Хррмф! Если они такие привередливые, то их блохи тоже должны быть до невозможности </w:t>
      </w:r>
      <w:r>
        <w:rPr>
          <w:rFonts w:eastAsia="Times New Roman Cyr" w:cs="Times New Roman Cyr" w:ascii="Times New Roman Cyr" w:hAnsi="Times New Roman Cyr"/>
          <w:i/>
          <w:iCs/>
          <w:lang w:val="en-US"/>
        </w:rPr>
        <w:t>пукк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одобрительно усмехнулся, продолжая одеваться. Уж не испытывает ли он Э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ейчас ты не чувствуешь ничего призрач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нимаю, это тоже уз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сли честно, я уверен не более твоего. В Соседстве я всегда распознаю виртуальность, но здесь все сложнее. Роми всегда разбивают табор в узлах - причина, думаю, ясна. Кстати, вожака зовут Босуэлл, но подлинная власть у его матери. Эта рубашка тебе чертовски идет. Старая миссис Босуэлл - човихани, ведьма, причем неплохая. Отнесись к ней с уваж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сэр! Согласен, сегодня утром я видел настоящее чудо. Я встретился с самим Пэком, Древним. Я знаю, что не поверил бы в это еще вчера, и запомню это на всю жизнь... но простите! Вы предлагаете мне поверить в цыганских ведь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бросил на него еще один уничтожающий взгл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зарь, Александр, Наполеон, Бисмарк, Чингисхан... ты изучал кого-нибудь из этих людей в своей замечательной школе,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отор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ни обладали избытком того, что называют харизмой. Ты понимаешь, о чем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лидер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гораздо больше. Это способность поглощать восхищение идущих за тобой и направлять его. Харизматический лидер может заставить людей поверить в то, что он им говорит, умереть за его улыбку, последовать за ним, куда бы он ни пошел. Чем больше он от них требует, тем больше они готовы отдать. Он растет на их верности, и они от этого становятся еще вернее. Генералы, политики, пророки... иногда даже актеры обладают хариз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замешкался, возясь с пуговицами, и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довелось как-то видеть Ирвина в роли Гамлета! Фантастика! Половина зала рыдала, и я говорю не только о дамах. Ты, должно быть, знаешь об исцелении верой? Так вот, в отдельных случаях харизматический лидер может буквально творить чудеса. И човихани обладает харизмой. Ты сам увид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д и нехватка сна лишили Эдварда обычной выдержки. Возражения рвались из него, прежде чем он успевал удерживать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о же, сэр! Одно дело харизма, совсем другое - волшеб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ительно? Порой трудно сказать, где кончается харизма и где начинается магия. Так ты собирался записаться в армию,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выпалил выведенный из себя Эдвард. Его страна воюет - как еще он может поступить? Позволить этим грубым пруссакам овладеть Европой? Если они победят, то возьмутся и за Британскую Империю. Их надо остановить сейчас, пока не поз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вздохнул и принялся рыться в куче нос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аверное, в твоем возрасте я и сам думал бы так же. Ты слышал, что Германия вторглась в Бельгию? Англичане и французы пытаются сдержать их, и на равнинах Фландрии вот-вот воцарится сущий ад. То, что обещают оракулы, приводит в ужас. Несколько последних дней омрачат все наступившее столетие. Но ты, наверное, считаешь себя бессмертным - а как же иначе в твои г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мой дол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резко распрямился и на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читаю, у тебя есть долг и поважнее, хотя ты еще ничего не знаешь о нем. Думаю, что свой долг по отношению к твоему отцу я исполнил. Я спас его единственного сына от виселицы за преступление, которого тот не совершал. Но я заключу с тобою сделку. Мы спасли тебя от смерти. Мы спасли тебя и от обвинения в убийстве. Мы исцелили твою ногу. Мне кажется, ты нам кое-что после этого должен,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акой вопрос мог быть только один от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чень многим обязан вам, сэр, чертовски мно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а с два обязан! Я требую вернуть долг, Экзетер. Плати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латить? - спросил совершенно ошеломленный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вом. Я хочу - черт, я требую! - чтобы ты отдался под мое начало. Ты должен повиноваться, не задавая вопро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ол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тки. До завтрашней за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все? А потом мы разойде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просите незаполненный ч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было на твоем счету сегодня ноч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этот Крейтон и сам не лишен харизмы. Эдвард не мог выдержать его взгляд из-под кустистых бров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маный грош! Ладно, сэр, я соглас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Слово че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Чего ожидает этот ублюдок? Эдвард смерил его ледяны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спокойно повторил Крейтон. - Приводи себя в порядок и вылезай. Как мне кажется, нас ждет рагу из кролика на завтрак. Если повезет, то и фазан. - Он бесцеремонно шагнул мимо Эдварда к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Что вы имели 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вопросов! - рявкнул Крейтон и исчез за дверью.</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завтрак и впрямь было рагу, вполне вероятно даже, что из кролика. Во всяком случае, кроме вероятного кролика оно содержало много всего другого, и голодному человеку оно казалось весьма и весьма вкусным. Эдвард старался только не думать про ежей и настолько преуспел в этом, что очистил свою тарелку в рекордно короткое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идел в кругу цыган, преимущественно мужчин. Женщины хлопотали вокруг них, подавая тарелки. Женские наряды были ярче и красочнее мужских. Хотя и мужчины казались одетыми скорее для танцев, чем для сельского труда. Табор оказался довольно многочисленным: десятка два взрослых и примерно столько же детишек, таращивших на гостей черные глазенки из-за спин родителей. Лагерь представлял собой хаотическое нагромождение фургонов, шатров и плетеных кресел в различной стадии изготовления. Штабеля медных кастрюль и кучи бельевых прищепок обозначали другие ремесла. С десяток лошадей паслись неподалеку. Лежавшие под фургонами собаки тоже, судя по всему, являлись частью таб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сидел по другую сторону костра от Эдварда, поглощенный беседой со старой човихани. Эдвард не слышал почти ничего из их разговора, но по выражению лиц догадывался, что между ними идет оживленный торг. Те немногие слова, что донеслись до него, были на ромени. Интересно, невольно подумал он, что бы сказали его наставники из Фэллоу, доведись им увидеть его в нынешнем пестром одеянии? Руки и ноги торчали из рукавов и штанин дюймов на шесть. Он был бос, поскольку не нашел обуви подходящего размера. Единственной частью наряда, в которую он влезал без труда, оказалась шляпа, то и дело сползавшая ему на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его тарелке протянулась тонкая ру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 спросил нежны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жалуйста! Очень вкусно.</w:t>
      </w:r>
    </w:p>
    <w:p>
      <w:pPr>
        <w:pStyle w:val="Oaeno"/>
        <w:ind w:firstLine="720"/>
        <w:jc w:val="both"/>
        <w:rPr/>
      </w:pPr>
      <w:r>
        <w:rPr>
          <w:rFonts w:eastAsia="Times New Roman Cyr" w:cs="Times New Roman Cyr" w:ascii="Times New Roman Cyr" w:hAnsi="Times New Roman Cyr"/>
          <w:lang w:val="en-US"/>
        </w:rPr>
        <w:t xml:space="preserve">Он оглянулся посмотреть, как она наполняет его тарелку из общего котла. Ее платье напомнило ему испанских танцовщиц. Да и вообще вся она - с разноцветным платком на голове, с блестящими на солнце золотыми серьгами в ушах - казалась хорошенькой. Ее коленки... Повинуясь какому-то древнему инстинкту, он повернулся к костру - как раз вовремя, чтобы заметить по меньшей мере полдюжины подозрительных взглядов со стороны молодых мужчин. Боже! Уж не думают ли они... Ну что ж, не так уж они и ошибаются. Не то чтобы он замыслил что-то недостойное, но он позволил себе восхищение, чего </w:t>
      </w:r>
      <w:r>
        <w:rPr>
          <w:rFonts w:eastAsia="Times New Roman Cyr" w:cs="Times New Roman Cyr" w:ascii="Times New Roman Cyr" w:hAnsi="Times New Roman Cyr"/>
          <w:i/>
          <w:iCs/>
          <w:lang w:val="en-US"/>
        </w:rPr>
        <w:t>джорджо</w:t>
      </w:r>
      <w:r>
        <w:rPr>
          <w:rFonts w:eastAsia="Times New Roman Cyr" w:cs="Times New Roman Cyr" w:ascii="Times New Roman Cyr" w:hAnsi="Times New Roman Cyr"/>
          <w:lang w:val="en-US"/>
        </w:rPr>
        <w:t xml:space="preserve"> делать не положено. Тем не менее он улыбнулся ей, принимая тарелку обратно. Она застенчиво улыбнулась в от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тракая вот так, у костра кочевого табора, он невольно ощущал себя жалким бродягой. Но цыгане - гордый народ, и скорее всего он казался им не более уместным здесь, чем нагой готтентот на Оксфордской кафедре. Хороший урок. Отец, возможно, смог бы лучше облечь это в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ую порцию он ел уже не торопясь, борясь с подступающим сном. Этой ночью ему так и не удалось соснуть. Столько вещей требовалось переварить! Может ли он, например, доверять Крейтону - при всем том, что тот сделал для него? Очень уж он какой-то скрытный... Он утверждал, что гостил у отца в Ньягате, и он знает про Зачарованные места. Он явно избегал признания, откуда же он сам, если не считать невразумительных отговорок насчет какого-то места под названием "Соседство". Он противопоставлял это место тому, что называл "здесь", не объясняя, имеет ли он при этом в виду Англию или всю Европу. И Служба, о которой он говорил, - какому правительству она служит? Какому-нибудь полунезависимому индийскому вельможе? Оттоманской Империи? Китаю? В Китае ведь смута,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смутное время сейчас везде. Тем не менее Крейтон не раз подчеркивал, что разразившаяся война идет вразрез с целями, которые ставит перед собой эта его драгоценная Служба. И что это за Палата? Он утверждал, что она в некотором роде сверхъестественна. Если так, то и его Служба, должно быть,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где тогда на земном шаре расположено это его Сосед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не найдя ответа ни на один вопрос, Эдвард вернул тарелку обладательнице коленок и вытер рот тыльной стороной кисти. Хотелось умыться и побриться, но первым делом - спать.</w:t>
      </w:r>
    </w:p>
    <w:p>
      <w:pPr>
        <w:pStyle w:val="Oaeno"/>
        <w:ind w:firstLine="720"/>
        <w:jc w:val="both"/>
        <w:rPr/>
      </w:pPr>
      <w:r>
        <w:rPr>
          <w:rFonts w:eastAsia="Times New Roman Cyr" w:cs="Times New Roman Cyr" w:ascii="Times New Roman Cyr" w:hAnsi="Times New Roman Cyr"/>
          <w:lang w:val="en-US"/>
        </w:rPr>
        <w:t>Крейтон окликнул его и махнул рукой, подзыва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ошел костер, старательно избегая наступать на острые предметы. Крейтон любезничал со старухой. Возможно, она и на самом деле пури дай женщина-старейшина, но Эдвард достаточно разбирался в цыганских обычаях и знал, что вожаки обязательно мужского пола. Тем более мужчина рядом с ней сидел на деревянном стуле, в то время как все остальные - просто на земле. Это подчеркивало его важную роль. Эдвард направился к н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суэллу шел скорее всего шестой десяток. Он был плотным человеком с патриархальными седыми усами. Типичный процветающий торговец лошадь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очтительно сорвал шля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тчо дивес, - произнес он кланя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ы мужчины дернулись в усмеш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тчо дивес! Ты говоришь на ро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намного больше этого,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что ж, одно очко в пользу Эдварда. Босуэлл что-то быстро произнес на ромени - возможно, он просто обращался к матери, но скорее проверял, поймет ли это Эдвард. Эдвард не пон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лонившись еще раз, Эдвард уселся перед женщиной, рядом с Крейтоном. Таких глаз, как у нее, он никогда раньше не видел. Ее взгляд, казалось, пронизывал его насквозь и в придачу рассматривал со спины. Никаких других особых черт он в ней не нашел, если не считать того, что она была, разумеется, очень стара. Только эти пронзительные цыганские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мне руку, - сказала она. - Не эту, лев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ротянул руку ладонью вверх. Она взяла ее скрюченными пальцами и поднесла вплотную к лицу разглядеть. Он вопросительно посмотрел на Крейтона - тот нахмурился в ответ. Потом старуха вздохнула и сложила его пальцы в кулак. Сейчас начнется, подумал он: дальняя дорога, ты потерял друга, твоя любимая будет тебе верна, как бы ты ни сомневался, и так далее. То-то он разочарует ее, когда она попросит посеребрить ей ру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ова смотрит на него, чтоб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незаслуженно обвинили в страшном преступлении. - Ее голос удивил его. Такому голосу место на лондонских задворках. Почти кок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авда. - Он отвел взгляд и страдальчески покосился на Крейт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говорил миссис Босуэлл ничего про тебя,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правда? Эдвард готов был поспорить на пять фунтов - если бы, конечно, они у него были, - что Крейтон рассказал этой старой карге гораздо больше, чем знал он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редстоит дальняя дор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Бельгия, конечно, не так уж близко от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редстоит выбор, нелегкий выб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может означать что угодно: пирог или сосиски на обед, наприм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могли бы немного конкретнее, мэ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и Босуэлл внимательно следили за их разговором, да и все другие в пределах слышимости -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ис Босуэлл сердито поморщилась, как бы обиженная его скептицизмом. А может, ее мучила бо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редстоит выбирать между честью и дружбой, - хрипло произнесла она. - Тебе придется бросить друга, которому ты обязан жизнью, или предать все, что для тебя свя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зажмурился. Даже слишком конкре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сделаешь верный выбор, ты останешься жив, но тогда тебе предстоит выбирать между честью и дол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мэм. Но как могут честь и долг спорить друг с дру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 внезапным раздражением отвернулась, и он решил было, что она не ответит. Но старуха продолж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через бесчестье обретешь ты ч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себе, подумал Эдвард. Она озадачила его сильнее, чем он ожид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ь или дружба, потом честь или долг... А что, третьего не д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олго не отвечала. Потом прошепт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ь или твоя жиз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не глядя на него, она взмахом руки отослала его проч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о цыганский караван уже тянулся по дорогам Англии, направляясь неизвестно куда. Выбив из своей жертвы клятву повиновения, Крейтон отказался отвечать на дальнейшие расспросы. Он даже не слушал их. Время соснуть, заяв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 тебя с танцами? - неожиданно спросил он, готовясь ко с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ризнал, что на медленный вальс его способностей хват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зубы? Пломбы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 Крейтон вытянулся на нижней кушет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необходимые требования к новобранцу, завербованному в Службу? - Стукнувшись лбом, Эдвард забрался на верхнюю полку. Даже при открытых окнах в фургоне было ужасно жар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так, - донесся снизу хитрый голос. - Не помешает еще способность к языкам. На скольких ты говор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чный школьный набор: французский, латынь, греческий. Довольно пристойно немец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медаль по немецкому. А как африканские язы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н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бан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мбу, конечно, и еще кикуйю. Немного меру и суахили. - Это звучало как бахвальство, поэтому он пояснил: - Тут главное освоить один или два. Остальные идут легче. Всякий, кто знает французский и латынь, без труда будет читать по-итальянски или по-испан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усмехнулся чему-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собности к языкам не мешают, но ты все равно слишком молод. Если бы не "Филобийский Завет", я бы выкинул тебя. Мне нужны люди лет пятидесяти - шестидесяти. Женщины даже лучше. Пока не нашел ник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Через пять минут он уже храпе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7</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коны ужасно не любят воду, но когда Драконоторговец направил Звездного Луча вброд через Наршуотер, остальные потянулись за ним. Он пересадил сестру Ан на четвертого дракона, самку по кличке Пламя. Правда, сначала он заставил ее надежно упрятать меч в мешок. Вокруг этого разгорелся еще один спор. Но сестра сдалась, когда Т'лин пообещал, что она сможет в любую минуту дотянуться до эфе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здесь за перевал? - спросила Элиэль, когда их караван двинулся на север, через травянистые склоны Наршслоуп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еще перевал? - буркнул Т'лин в ответ. Он все еще злился. Драконам не нужны перевалы. Твои горные ремни в поряд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 По правде говоря, пояс отчаянно жал, но, помня, как Звездный Луч спускался по стене храма, она сильно подозревала, что он ей пригод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стояло уже высоко, становилось жарко. Вскоре они ехали по ущелью. Его склоны защищали их от ветра, и она согрелась - редкое состояние в Наршвейле. Хорошо бы еще поспать несколько часов. Она не без сожаления вспоминала слова Гима насчет булочника в Морби, но беглецам необходимо было спешить. Стражники наверняка скоро обнаружат обман сестры 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коны растянулись цепочкой, так что поговорить ей было не с кем. Седло начинало тереть. В это же время вчера она ощипывала кур. Она мысленно скорчила рожу. "Ощипывай своих ублюдков сама, мать Илла!" А позавчера вещал оракул, а за день до того она разоблачила Дольма... В коленодень она была обыкновенной маленькой актрисой, ожидавшей поездки на мамонте. Какой простой казалась тогда жизнь!</w:t>
      </w:r>
    </w:p>
    <w:p>
      <w:pPr>
        <w:pStyle w:val="Oaeno"/>
        <w:ind w:firstLine="720"/>
        <w:jc w:val="both"/>
        <w:rPr/>
      </w:pPr>
      <w:r>
        <w:rPr>
          <w:rFonts w:eastAsia="Times New Roman Cyr" w:cs="Times New Roman Cyr" w:ascii="Times New Roman Cyr" w:hAnsi="Times New Roman Cyr"/>
          <w:lang w:val="en-US"/>
        </w:rPr>
        <w:t>Еще полчаса беглецы двигались по ущелью, дно которого постепенно повышалось, петляя между горными ручейками и водопадами. В конце концов ущелье отвернуло в сторону от намеченного Т'лином пути, и он направил Звездного Луча на склон. На вершине он приказал вс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становиться, чтобы драконы перевели дух. Элиэль поразилась тому, как высоко они забрались отсюда был виден весь Наршленд, окруженный снежными вершинами Наршволла. Выше их парили только облака. Даже летом Наршленд казался скорее бурым, чем зеленым, - суровая земля, пригодная разве что для скотоводства. Там и здесь чернели шрамы шахт. Гим смотрел на все это разинув 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видел? - спросила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 в тюрба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дь не то что ты. Я нигде еще не был! Нет, там-то я везде побывал. - Он махнул рукой в сторону долины. - Мы выбирались на пикники - мама, отец, я и сестры. Вон туда, к Громовым водопадам. Или туда, на Фиалковый луг. Знаешь, в хорошей обуви можно за день дойти пешком до края долины и обратно. А из конца в конец - за два дня. Отец ходил так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не особо любила пешие прогулки, но сильный мужчина... почему бы 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долины меньше этой, - утешила она его. - А есть и больше. В Джоалвейле есть места, откуда вообще не видно г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оизвело на Гима некоторое впечат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уссленд тоже больше, 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шире, - сказала она. - Ниже и тепл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мне о Празднествах, - попросил Гим. Упоминание о Празднествах напомнило Элиэль о том, что ей предстоит еще исполнить пророч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стра Ан сидела на Пламени так прямо, как могла, вцепившись одной рукой в рукоять своего драгоценного меча. Ее изможденное лицо казалось удивительно спокойным и даже безмятежным. Элиэль хотела о многом спросить сестру, но ее опередил Т'лин Драконоторго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сестра, твои пророчества говорят о том, как нам лучше перебраться через это? - Он небрежно махнул рукой на иззубренные скалы и глыбы льда, заполнившие всю северную часть небосклона - массы серого и белого с редкими вкраплениями зеленых пят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о том, попробует ли Оис воспрепятствовать нам в пу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может, - фыркнула монахиня. - Вообще-то ее интересуем только мы с Элиэль, но и вы с мальчиком можете погибнуть. Как з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той Тион защитит нас, - убежденно заявил Гим. - Мы же совершаем паломничество на его Праздн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 Ан, похоже, в первый раз выказала к нему некоторый интерес. - И ты собирался играть для бога на своей ли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участвовать, если Драконоторговец позвол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снова фыр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ешься выиграть розу,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 Гим, зардевшись, уставился на свои башмаки. - Для меня будет честью даже участв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жая борода раздвинулась в широкой улыб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выиграть золот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мысль пришла Элиэль в голову за мгновение до того, как ее произнес Т'лин. Гим отвернулся и ничего не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коноторговец пожал плечами, как бы не одобряя его причу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не бери в голову. Попробуем вон тот просвет, Не хуже других. А какая разница, где тебя сожрут снежные тиг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увидела шан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стра, не скажешь ли ты мне, что должно случиться в Сусслен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уха нахмурилась, потом кив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Собственно, мне положено дать тебе кое-какие наставления. И поскорее, ибо "Завет" умалчивает о точном дне, когда состоится чу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авл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сле прибытия нам может быть уже не до того, ясно? Если только у тебя уже нет опыта, кон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опы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мгновение Т'лин крикнул: "Зомф!" - и Элиэль отбросило на вьючную пластину. С огромной скоростью драконы устремились вперед. Если сестра Ан и ответила что-то, ее слова унес ветер.</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Хребет, как и ущелье, постепенно сворачивал в сторону, и Т'лин повел свой маленький отряд напрямик, не разбирая дороги. В горах драконы чувствовали себя в родной стихии. Ревя от возбуждения, они наперегонки взбирались по склонам холмов и съезжали вниз, поднимая фонтаны мелких камешков. Теперь Элиэль понимала, почему они держатся так далеко друг от друга. Еще до нее начало доходить, что их переход может занять гораздо меньше времени, чем требуется неспешным мамонтам на долгий подъем и не мене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лгий спуск с Рилипасса. Воздух делался холоднее. Трава здесь росла реже, и из-под нее то и дело проглядывала каменистая зем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главлял караван Звездный Луч, но ему приходилось нести тяжелого Т'лина. Гром со своей легкой ношей начал догонять его, пытаясь выйти вперед, и состязание между драконами приняло нешуточный оборот. Как и говорил Т'лин, старый серый самец обладал задором, к тому же он умел выбирать легкий путь. Две самки - Пламя и Красотка - отказались играть в такие дурацкие игры и очень скоро остались поза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они отстали настолько, что Т'лин скомандовал остановиться. Элиэль подъехала поближе. Звездный Луч и Гром устало порыгивали друг на друга, выдыхая клубы белого пара. Драконоторговец улыб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ли ты, что это такое, о Алмаз Гор? - Он махнул рукой в сторону грязно-белой стены, перегораживающей ущелье от края до края. Из-под нее, пенясь, вытекал поток зеленой в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ид самый обыкновенный снег, но я уверена, ты бы не спрашивал, если бы ответ был так про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откупоривая фля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сошла лавина. Да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беспокойно огляделась по сторонам. Скалы по обе стороны ущелья венчали снежные шапки, а еще выше блестел на солнце л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здесь опа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елал большой глоток, вытер рот и кивнул:</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Если Оис того пожелает. Слуш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слушалась. Ничего, только пыхтение драконов, журчание воды и... дальние раскаты гро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на сходит! - объяснил Т'лин с улыбкой, показавшейся ей зловещ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адо ехать по самому верху, - предложила она. - Тогда на нас ничего не свал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вина может застать нас, когда мы будем подниматься. Или когда мы уже поднимемся. Молись лучше богине. - Т'лин вздохнул, глядя в сторону, откуда они приехали. - Что говорят священные писания о распрях между бог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им Писания жрецам. Я могу сказать, что случается в трагеди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случается в трагедиях, о Ипостась Эмбер'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бычно спрашивают совета у Прарод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отом, разумница? - Его зеленые глаза смотрели на Элиэль со странным выражением, которого она никак не могла пон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тсылает их прочь. Это в первом действии. А в третьем оглашает свое решение. После этого мы все выходим, кланяемся и еще раз пускаем тарелку по кру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коноторговец отвернулся убрать флягу обратно в меш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именно это и происходит? - спросила она. - Думаешь, она обратилась к Висе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жал плечами и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мне знать? Я всего-навсего простой торговец драконами. Это ты у нас кладезь искусств, ипостась Астины. Если уж ты не знаешь, что тогда спрашивать с простого смерт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остаралась припомнить все известные ей трагед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рочества - один из атрибутов Висека. Как бог судьбы он не позволит другим препятствовать их исполне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стину это звучит очень утешительно. Узнала ли ты, что эти пророчества обещают т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естра Ан собиралась сказать мне на последней стоянке, а ты перебил. - И, похоже, нар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говорится, что во время семисотых Празднеств Тиона - а они начинаются как раз сегодня - будет рожден Освободитель. - Т'лин приподнял медную бровь, как бы спрашивая, что думает Элиэль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кой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имя не названо. Он сын Камерона Кисс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то он, и что значит Кисс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коноторговец снова пожал мощными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мне знать такие вещи! Может, это у него просто имя такое: Камеронкисс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глядывалась в его лицо в поисках намека на то, что все это глупая, очень глупая игра. От Т'лина можно было бы ожидать всего. Правда, сестра Ан не производила впечатление человека, склонного пошутить, а уж Жнецов и вовсе стоило воспринимать только всерье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 или что освобождает этот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т чего? Или от кого? Тут недостает ясности. Если верить "Завету", он очень, очень важен, но все это предлагается принять на веру, не объясняя, почему. За исключением одного странного нам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еще нам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сказано, что он принесет смерть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это не такой уж пустя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это означает что-то совсем другое. Что там говорится наверняка - так это что он будет рожден в один из следующих нескольких дней, в Суссвей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еще не знал этого на кухне у Эмбилины Скульптор или по крайней мере не признавался в том, что знает это. Он потешается над ней! Это ее здорово раздраж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ам сказано про меня? - упрямо спрос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и осталь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ня нарочно выводишь из себя! - возмутилась она самым неодобрительным тоном Амб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теребил рыжую бор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стоит исходить из того, что у тебя нет нужного опыта. Так что постарайся при первой же возможности поучиться у старой жа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учиться чему? - спросила Элиэль сквозь з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имать младен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о Возлюбленная Богов. "Нагим и плачущим придет он в мир, и Элиэль омоет его. Она выходит его, оденет и утешит". Вот что там говорится о тебе. - Т'лин затрясся от смеха. Звездный Луч повернул голову и удивленно посмотрел на него. - Я не думаю, чтобы в это "выходить" входило "вскормить", если я только не пропустил еще каких-то предсказанных чуд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сона Исторической Значим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все? Ничего больше? Я тебе не верю! С чего бы это мне угрожал Жнец, а богиня обрекла на пожизненное заточение, если все, что от меня требуется, - это помочь какой-то женщине родить ребенка? Пусть этот Камеронкисстер наймет повиту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чень важного ребенка! Даже я при рождении был слабым и беспомощным. Красивым, конечно, с моей-то бородой. Все, кто присутствовал при сем событии, сходились на том, что никогда 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от куда ты ходил сегодня ночью! Вот почему тебя не было в лагере, когда пришли мы с Гимом. Ты ходил к кому-то, у кого есть экземпляр "Завета"? - Элиэль увидела, как в глазах Драконоторговца вспыхнуло подозрение. - К кому-то из знакомых скотоводов, да? За городом? - поспешно добавила она.</w:t>
      </w:r>
    </w:p>
    <w:p>
      <w:pPr>
        <w:pStyle w:val="Oaeno"/>
        <w:ind w:firstLine="720"/>
        <w:jc w:val="both"/>
        <w:rPr/>
      </w:pPr>
      <w:r>
        <w:rPr>
          <w:rFonts w:eastAsia="Times New Roman Cyr" w:cs="Times New Roman Cyr" w:ascii="Times New Roman Cyr" w:hAnsi="Times New Roman Cyr"/>
          <w:lang w:val="en-US"/>
        </w:rPr>
        <w:t>- Весьма мудрое заключение, о Богиня Любопытств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правда больше нет ничего про меня, или ты просто не успел прочит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остальных дракона, пыхтя, догоняли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ухмыльнулся Т'лин. - Я не успел прочесть всего, даже половины. Там такая путаница... Может, там и еще есть про тебя - не знаю. - Он повернул Звездного Луча к осталь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что ж, решила она, это уже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нимать детей? Ну и н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днее они увидели вдалеке сходящую лавину: облачко белого дыма на склоне. А спустя некоторое время услышали гром. Далеко от них. Всего только предупреждение, подумала Элиэль. Значит, Владычица все еще гневается. Она сделала знак Тиона, и Гим, возможно, тоже. Сестра Ан сложила руки в молитве Астине. Т'лин сделал жест, которого Элиэль не разгля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к с хребта оказался почти отвесным, по чистому льду. Никто, кроме дракона, не смог бы одолеть его, разве что птицы. Поверхность ледника представляла собой иззубренный кошмар, ослепительно яркий и вылизанный свирепыми ветрами. Он размещался в седловине между двумя остроконечными вершинами. Впереди горы были уже ни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спуск сделался положе, потом еще положе - Гром оттолкнулся и заскользил на брюхе, подруливая лапами. Элиэль беспомощно визжала: "Заппан!" Предостерегающие крики Т'лина быстро остались позади. Она слишком боялась, даже для того, чтобы зажмуриться. Холодный ветер бил в лицо, обжигая острыми льдинками. Они неслись быстрее и быстрее, и сердце ее замирало при мысли о том, что они могут провалиться в рассел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е провалились. Старый опытный дракон знал, что делает. Он остановился на ровном снежном поле у подножия склона, довольно рыгнул и покрутил своей длинной шеей в попытке увидеть остальных, спускающихся по проложенному им сле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мы попадем в Суссленд, ящерица, - мрачно пообещала Элиэль, - я сниму эти чертовы лосины и отхлещу тебя ими по морд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к обычно занимал меньше времени, чем подъем, но Элиэль - опытная путешественница - знала, что этот спуск будет долгим, ведь Суссленд лежал гораздо ниже Наршленда. Все же снега скоро кончились. А то, что издали казалось снегом, при ближайшем рассмотрении обернулось верхом облаков. Со всех сторон их окутал туман, превративший солнце в блеклый серебряный диск, а весь мир - в круг скал размером не больше амфитеатра в Суссе. Драконы продолжали спуск. Воздух делался все теплее и влажнее. Драконы умеют выбирать путь полегче, но несколько раз Гром спускался по почти отвесной поверхности. Один раз он повернулся и спускался хвостом вперед, как делал это Звездный Луч на хра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залась трава, потом кусты, серебряные от росы. Еще не наступил полдень, когда из тумана выплыли первые чахлые деревца, и Т'лин скомандовал Звездному Лучу остановиться. Подошли остальные драконы, сверкая влажной чешуей и выдыхая облака па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е место для того, чтобы перекусить, - сказал Т'лин. Гуртовщик, сними поклажу, и пусть себе пасутся. Еда в этом мешке. Вос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был в настроении. Он помог сестре Ан спешиться. Она слишком закоченела, чтобы сделать это самостоятельно, хотя не обронила и слова жалобы. Он достал ее меч и повесил ей на пояс и проводил ее к маленькому руч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мужчины были заняты, Элиэль отошла за скалу сделать кое-какие изменения в туалете. Она разгорячилась от езды, да и сусское тепло уже ощущалось. Девочка сняла шерстяную кофту и рубаху, оставив верхнюю куртку. После этого она пошла посмотреть, что разгружает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показалось неожиданно, как первый петушиный крик на рассвете. Из белого небо стало ярко-голубым - словно боги отдернули занавеску. Туман рассеялся, перед ними прекрасной картиной в раме из двух крутых утесов раскинулся Суссленд. Забыв про ломоть хлеба в руке, Гим с раскрытым ртом смотрел на эту картину.</w:t>
      </w:r>
    </w:p>
    <w:p>
      <w:pPr>
        <w:pStyle w:val="Oaeno"/>
        <w:ind w:firstLine="720"/>
        <w:jc w:val="both"/>
        <w:rPr/>
      </w:pPr>
      <w:r>
        <w:rPr>
          <w:rFonts w:eastAsia="Times New Roman Cyr" w:cs="Times New Roman Cyr" w:ascii="Times New Roman Cyr" w:hAnsi="Times New Roman Cyr"/>
          <w:lang w:val="en-US"/>
        </w:rPr>
        <w:t>- Вот он, - радостно сказала Элиэль. - Зеленый, правда? Сам Сусс вон там. Вряд ли ты разглядишь отсюда город, но вон та яркая точка - это сверкающая на солнце крыша храма. Золотая, сам понимаешь. Вон там, на полпути к нему - Руатвиль, хотя он почти весь разрушен. Я знаю, я там бывала. Таргианцы до сих пор называют долину Руатлендом, ты что, не знал этого? Вон та река - это Суссуотер, и течет она на запад, а не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сток. Перебраться через нее можно только в двух местах. Филоби вон там. - Она ткнула пальцем вправо, хотя подозревала, что сам Филоби скрыт го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кивнул и пришел в себя - к ним подошел Т'лин. Элиэль повернулась к Драконоторгов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пустимся прямо к Тогвалби, Драконоторго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ем, если найдем дорогу через лес. - Он опустился на траву и, достав нож, потянулся к хлебу, Элиэль тоже с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хочешь поблагодарить бог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бросил на нее пронизывающий взгл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это заслужил. Ты можешь благодарить богов, а можешь - меня. Как хоч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удивило даже Элиэль, а уж Гим и вовсе казался шокированным. Сестра Ан тоже подковыляла к ним, опираясь на клюку и так и не отпуская эфес своего ме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аходится в Тогвалби? - спросил Гим. Он не начинал есть в ожидании, пока не сядет монахи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пилась зубами в перс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насты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больше почти ничего, - пробормотал Т'лин с набитым ртом. - Зеленые братья. Женщин туда не пуск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этих двух? - удивился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коноторговец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же Гарварда Карзона, бога силы, - объяснила Элиэль. - Мужчины приходят туда упражняться перед Празднествами. - Она никогда еще не бывала в Тогвалби и расстроилась, услышав, что и на этот раз может не попасть туда. - Некоторые остаются там на многие г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икогда больше не видят женщин, - усмехнувшись, произнес Т'лин. Слишком большая жертва, и все ради жалкого цветка в волосах - на мой взгляд, во всяком случа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мгновенно ощети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я в том, что слава земная проходит, как дым, а розы увядают после того,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орию я понимаю, парень. Меня не устраивает практ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сжал губы и промолчал. Сестра Ан осторожно уселась, сложила руки в молитве и взяла себе ломоть хлеба и кусок сыра. Она явно считала, что пропитание входит в стоимость проезда. Во всяком случае, никакой дополнительной платы она не предложила. Ее лицо посерело от устал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Т'лин молча жевал, глядя на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стра! - сказал он наконец. - Мы спустимся где-то недалеко от Тогвалби. Куда мы поместим нашу Деву Судь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иня уставилась на него слезящимися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лохо разбираюсь в географии, Т'лин Драконоторговец. В "Завете" ничего не говорится о точном месте. Я уверена, что об этом позаботится б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аботиться-то позаботится, только как? Если верить нашему маленькому Пупу Земли, по Суссии сейчас рыщут по крайней мере двое Жнецов, и один из них знает ее в лицо и неминуемо убьет при встре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ое Жнецов? - Сестра Ан с трудом повернула голову и посмотрела на Элиэль. - Расскажи, де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вкус у еды куда-то пропал. Элиэль повторила свой рассказ про Дольма Ак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иня расстроенно нахмурилась, но ничего не сказала. Последовала долгая пауза, на протяжении которой все ждали, пока сестра прожует, но она все продолжала двигать беззубыми челюстями.</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чему ты не назвала его имя? - спросил Гим. - Ты и вчера не говор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если ты знаешь Жнеца, он будет знать, что ты его знаешь. Я просто хочу сохранить тебе жизнь, только и вс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поперхнулся и оглянулся на остальных, ожидая подтверждения. Монахиня продолжала жевать, уставившись в землю. Т'лин 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лобийская обитель примет тебя, сес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уха кивнула, не поднимая взгля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евчонку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пан вам! - вскинулась Элиэль. - Я не для того бежала от красного, чтобы попасть к синему. Я не собираюсь становиться жрицей, Т'лин Драконоторго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одна уважающая себя богиня и так не примет тебя, егоза. Ты хочешь попасть в Сусс к своим друзь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нет. - Один из этих "друзей" - Жнец, и судя по прищуру глаз Т'лина, он думал о том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сестры дадут тебе убежище на время Празднеств. - Т'лин сунул в рот последний кусок сыра. - А что будет потом, зависит от того, что случится за это время. Может, ни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решила Элиэль, становится очень уж похожей на тот спуск в тумане - прямо вперед, не зная, что там. Что случится после того, как она примет этого немыслимого ребенка? Тион вознаградит ее за исполнение пророчества? Или Владычица затаит на нее злобу, и ей придется провести остаток жизни в скитаниях, как Хойньок в "Проклятии Мона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эль? - окликнул ее Гим. - Расскажи мне про Празднества. - В его улыбке читалась зависть. Сестра Ан заснула как сидела, уронив голову на грудь, - маленькая кучка поношенных синих одежд. Т'лин растянулся на траве, греясь на солнце.</w:t>
      </w:r>
    </w:p>
    <w:p>
      <w:pPr>
        <w:pStyle w:val="Oaeno"/>
        <w:ind w:firstLine="720"/>
        <w:jc w:val="both"/>
        <w:rPr/>
      </w:pPr>
      <w:r>
        <w:rPr>
          <w:rFonts w:eastAsia="Times New Roman Cyr" w:cs="Times New Roman Cyr" w:ascii="Times New Roman Cyr" w:hAnsi="Times New Roman Cyr"/>
          <w:lang w:val="en-US"/>
        </w:rPr>
        <w:t>- Идет. - Элиэль задумалась. - Ну, рассказать про все - и дня не хватит. Они всегда начинаются в бедродень, службой в храме. Не в самом городе, а поблизости. На следующий день происходит посвящение. Потом атлеты уходят в путь, и начинаются творческие состязани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уть - 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Суссвейлу. Это занимает четыре дня. Они останавливаются в Тогвалби, в Филоби и в Иогби. Каждый вечер худших отсеивают. Многие сходят 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убые глаза Гима расшир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усталости, ясное дело! В Суссленде жарко, как в печке. В Тогвалби они славят Гарварда. В Филоби им предстоит еще одна служба, посвящающаяся Иилах. Она богиня атлетов. Они проводят ночь в священной роще. - Элиэль хихикнула. - Как-то там случилась гроза, и они все попростужались! А наутро атлеты шагают в Иог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м они что дел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золи зализыв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хотел спросить, какому богу там молятся? - упрямо допытывался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не помнила, чтобы в Иогби был какой-то х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икакому! В Сусс можно попасть и минуя Иогби, так что я сама ни разу не бывала там. Мне так кажется, это сделано нарочно, чтобы они не мешались под ногами. Ко времени, когда эти туши возвращаются в Сусс, мы, артисты, уже заканчиваем свои выступления. Ну и кончается все, разумеется, в головадень. Присуждаются розы, и победители следуют в храм благодарить Тиона, и туда запускают уродов и калек, и бог творит чудо... Чего это ты лыби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вскочил и шагнул в сторону, словно любуясь пейзажем. Элиэль пошла за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сонно улыбнулся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кажи! Я же рассказала тебе о Празднеств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расн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у, я просто думал, похож ли святой Тион на... на отцовскую статую Кирб'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ообще не может быть похож! Ты что, не знаешь? Там, в храме, вообще нет изображений Тиона. Смертный художник не может точно изобразить бога крас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тцовская работа... - нахмурился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мневаюсь, что она очень похо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раснел еще силь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ище малень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это имел в виду Т'лин, говоря о золотой розе. Сначала присуждается одна желтая роза, и тот, кто ее выиграет, стоит пред алтарем и представляет Тиона. Он вручает алые ро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знаю! - взорвался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а, что ты выиграешь золотую ро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стоял красный как рак. Казалось, куда уж больше! Но после этих слов Элиэль он залился пунцовой краской до корней волос. Даже его прозрачные усики стали видны на фоне этого пунцового безобразия. Элиэль была потрясена. Ей никогда еще не удавалось довести кого-то до такого замечательного румянца - словно ветреный закат на все не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 тебе с горы спрыгнуть! - обрушился на нее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ведь великая честь - изображать бога. А в твоем случае это будет еще и подтверждением того, насколько велико сходство скульптуры твоего отца. Возможно, бог говорит нам, что он хочет, чтобы твой отец сам прибыл сюда изва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ся и не приставай ко мне, девчо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х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воя красота притягивает меня, как мед - му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х дав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т красоты никуда не денешься, и все женщ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спор? - спросил Т'лин Драконоторговец. Он скинул теплую одежду и остался в рубахе и мешковатых джоалийских бриджах, пестрых, как стайка радужных птиц. На поясе висел меч. В ухе поблескивало маленькое золотое колеч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о чем! - рявкнул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объясняла ему про золотую ро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Т'лин пожал плечами. - По мне, красивая внешность не то, из-за чего стоит задирать нос. Но и стыдиться ее нечего, так что ты скоро просто вырастешь из этого. Не позволяй этой юной осе жалить тебя, парень. Да, ты как, ничего играешь на этой своей ли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йчас покажу! - с готовностью вызвался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су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о я могу, - заявила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молитвенно сложил свои поросшие рыжими волосами ручищ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ержись подальше, заноза. А ты, юноша, сможешь ли ты сыграть хотя бы пару нот достаточно хорошо, чтобы тебя допустили? Не обязательно выигрывать, хотя бы участв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см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Это ты и сделаешь. Ты будешь нашим соглядатаем на Празднеств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на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Празднества проводятся в ч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чем там Жнецы? Твой бог приказал тебе спасти эту недорослую отраву,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посмотрели на Элиэль. Она постаралась удержаться от того, чтобы не лягнуть Драконоторговца по ляж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ается мне, твоя ответственность за нее на этом не закончилась, сказал Т'лин. - Мы доставили ее сюда - ты и я, - и нам надо постараться сохранить ее в живых. Или ты предпочитаешь надеяться на мастерство сестры Ан как фехтовальщицы на меч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господин, - улыбнулся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старая карга просыпается. Нам пора в путь. Посмотрим-ка, как ты научился седлать, Гуртовщик. Пошли, о Алм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екся. Элиэль резко повернулась посмотреть, на что это он так уставился, и увидела дым. Что-то большое здорово горело в Суссленд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8</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ол Поэт собирался написать драму под названием "Зоруатиада" про осаду Руата, - объяснила Элиэль, - так что мы в прошлом году были там, чтобы посмотреть на это место. Он, правда, так и не написал ее. Раньше вся долина называлась Руатленд, а сам Руат был большим и могущественным городом. В те дни там был мост. Потом началась война за Лемондленд. Руатия сражалась на стороне таргианцев, но победили джоалийцы, по крайней мере в этих краях, и тогда Тратор Полководец сровнял город с землей и разрушил мост. Они сделали Суссби новой столицей, на той стороне реки, но мостов до сих пор осталось только два, в Ротби и Ламеби. Так что Суссби выросла в Сусс, Руатуотер стал Суссу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ть иногда можешь не болтать? - спросил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тогда, когда вижу столько невежества, нуждающегося в просвещении! - Это была фраза из прошлогодней комедии и, как решила Элиэль, очень даже подходящая к обстоятельствам. Ладно, она его, пожалуй, простит. Тем более он улыбнулся, чтобы смягчить свои слова, а улыбка Гима Гуртовщика могла бы смягчить даже каменное изваяние Девы. Его лицо подзагорело. Дорожная пыль покрыла его настолько, что брови и усы не были видны совсем. Так казалось ей гораздо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ехал первым. За ним мешком тряслась в седле сестра Ан. Казалось, она без сознания, но даже если и так, она была надежно привязана к седлу. Младшие замыкали отряд. Они достаточно освоились с управлением драконами, чтобы ехать рядом и разговаривать.</w:t>
      </w:r>
    </w:p>
    <w:p>
      <w:pPr>
        <w:pStyle w:val="Oaeno"/>
        <w:ind w:firstLine="720"/>
        <w:jc w:val="both"/>
        <w:rPr/>
      </w:pPr>
      <w:r>
        <w:rPr>
          <w:rFonts w:eastAsia="Times New Roman Cyr" w:cs="Times New Roman Cyr" w:ascii="Times New Roman Cyr" w:hAnsi="Times New Roman Cyr"/>
          <w:lang w:val="en-US"/>
        </w:rPr>
        <w:t>Спуск с Сусслоупа оказался легче, чем ожидала Элиэль. Они выбрали самый пологий склон, держась подальше от деревьев, а дорогу через лес им проложила давняя лавина. Прогалина расширялась и постепенно превратилась в возделанную долину, и дальше они двигались уже по пыльной, жаркой дороге. Элиэль и забыла уже, как жарко бывает в Суссе, а может, это быстрый спуск не дал ей возможности привыкнуть. Она разделась до бриджей и рубахи. Ног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чинали подгорать на солнце, и у Гима тоже - на нем было не больше одежды, чем на ней.</w:t>
      </w:r>
    </w:p>
    <w:p>
      <w:pPr>
        <w:pStyle w:val="Oaeno"/>
        <w:ind w:firstLine="720"/>
        <w:jc w:val="both"/>
        <w:rPr/>
      </w:pPr>
      <w:r>
        <w:rPr>
          <w:rFonts w:eastAsia="Times New Roman Cyr" w:cs="Times New Roman Cyr" w:ascii="Times New Roman Cyr" w:hAnsi="Times New Roman Cyr"/>
          <w:lang w:val="en-US"/>
        </w:rPr>
        <w:t>Драконы тоже страдали от жары, и Т'лин вел их неспешным "зайбом". По обе стороны от дороги раскинулись зеленые рисовые чеки. Загорелые почти дочерна люди в широких соломенных шляпах отрывались от работы, распрямляясь, чтобы посмотреть на путешественников, а иногда и помахать им в ответ. Элиэль подозревала, что вода, в которой они стояли по щиколотку, горячая, как в бане. Какой-то злак, который она должна была бы помнит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о не помнила, покрывал целые акры земли бледно-розовым ковром, наполняя воздух сладким ароматом. Время от времени дорога ныряла в сады тенистых деревьев, на которых росли плоды-колокольчики, и темная тень казалась подлинным наслаждением. Из-за заборов маленьких ферм на проходящих драконов завывали сторожевые к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 самом Суссе, так и в деревнях и мужчины, и женщины носили рубахи, представлявшие собой хлопчатые цилиндры с лямками на плечах. Впрочем, работавшие в поле обходились набедренными повязками. И, конечно же, жестокое солнце Суссвейла делало широкополые соломенные шляпы обязательными для всех. Тюрбаны защищали от солнца гораздо хуже. Т'лин купил всем шляпы прямо с голов ребятишек, выбежавших поглазеть на драконов. Четыре вполне сносные шляпы обошлись им в четыре медяка. Прежние же их обладатели возместили потерю, соорудив себе новые буквально за несколько минут. Даже сестра Ан не стала возражать, когда Т'лин водрузил шляпу ей на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вигаемся на северо-восток, - заметила Элиэль. - Значит, мы вообще не попадем в Тогвалби. Скорее прямо в Филоби. Хотелось бы мне знать, что это за д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ый столб все еще не рассеялся. Напротив, он, казалось, сделался гуще. Он вырастал к небу, возвышаясь над холмами зловещим черным великаном. Высоко-высоко в небе он начинал расползаться, отклоняясь к западу, но его большая часть казалась вертикальным шрамом на безоблачном полуденном небоскло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мы это узнаем очень скоро, - добавила она. - Долина, по которой они ехали, вот-вот должна была влиться в Суссвей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Филоби - большая дерев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онятия не имела, но, не желая сдаваться, бух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то около ста домов. Может, чуть меньше или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ам за до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белые такие. Вроде этих. - Она махнула рукой в сторону россыпи сельских дом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рец. Но он ведь не так уж хорошо горит. Что еще есть в Фило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доп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закатил глаза и рассмеялся - вместе с 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настырь Иилах, - сказ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иши-ка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чень-то его знаю, - призналась девочка. - Я там только мимо проходила. Дома по большей части скрыты за деревьями. Еще там есть священная роща. Это такой небольшой круглый холм, поросший дубами. Сам храм небольшой. Все, что видно, - это купол и красные черепичные кры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пица лежит на деревянных стропилах. Еще что-ниб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вроде ничего, - огорченно призналась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ы и ответила, - мрачно вздохнул Гим и кивнул в сторону дымного столба. - Бывшая священная рощ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незаметно долина превратилась в Суссфлэт. Далеко на севере в жарком мареве замаячили пики Суссволла. Богатая равнина была уже знакома Элиэль - мозаика садов, ярко-зеленых чеков, маленьких белых деревушек, но она знала, что Гиму, выросшему в холодной земле, все это внове. Иногда вдалеке вспыхивал яркий блик, и она показала на него, объяснив, что это солнце отражается от крыши храма в самом Суссе. На востоке продолжал подниматься в небо зловещий черный стол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ная пыльная дорога в конце концов привела их к торному пути из Филоби в Тогвалби, который на поверку оказался такой же грязной колеей, только пошире. Движение по дороге в эту самую жаркую часть дня было довольно вялым: стада костлявого скота, перегоняемые на новые пастбища, редкие повозки, запряженные волами. Один раз Гим восторженно закричал, указывая на далекий отряд людей верхом на длинноногих моа. Элиэль подозревала, что это солдаты, и обрадовалась, когда они скрылись вд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Т'лин остановил Звездного Луча и подождал осталь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устроить привал, - хмуро объявил он. - Драконы не вынесут такой жары. - Он кивнул в сторону холма чуть дальше по дороге, на вершине которого росла купа высоких деревьев. - Езжайте туда, я скоро догоню, сказал он, а сам поехал к группке деревенских, глазевших на драко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ормальном состоянии драконы потянулись бы за Звездным Лучом, но теперь они были слишком измотаны, чтобы сопротивляться командам. Гим заставил Красотку идти вперед; Гром и Пламя последовали за ними. Деревья имели гладкие стволы, увенчанные высоко от земли зелеными кронами. Они отбрасывали такую густую тень, что под ними ничего не рос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ок!" - скомандовал Гим и расплылся в улыбке, когда все три дракона послушались его. Довольный, он огляделся по сторонам. - Наконец-то прохла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лиэль сползла с седла, ощущая себя такой же старой и разбитой, как сестра 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это прохлада? Это просто кажется после той жа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язательно тебе надо возразить, да? Как называются эти дерев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евья-зон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это знаешь или сама сочинила?</w:t>
      </w:r>
    </w:p>
    <w:p>
      <w:pPr>
        <w:pStyle w:val="Oaeno"/>
        <w:ind w:firstLine="720"/>
        <w:jc w:val="both"/>
        <w:rPr/>
      </w:pPr>
      <w:r>
        <w:rPr>
          <w:rFonts w:eastAsia="Times New Roman Cyr" w:cs="Times New Roman Cyr" w:ascii="Times New Roman Cyr" w:hAnsi="Times New Roman Cyr"/>
          <w:lang w:val="en-US"/>
        </w:rPr>
        <w:t>- Ясное дело, знаю! - Раз она называет эти деревья зонтами, значит, для нее они - зонты, как бы там их ни называли другие. Она села на песок, прислонившись спиной к гладкому кожистому стволу. Воздух здесь и впрямь казался прохладным. До Филоби оставалось, должно быть, не больше пяти-шести миль. Отсюда можно было разглядеть даже плам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помог спешиться монахине. Старуха была чуть жива. Она даже не потребовала свой меч, что само по себе уже было плохим призна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 никогда не говорила, что защищает Элиэль Певицу. Монахиня твердо стояла на том, что ее меч - это не оружие. Она даже не утверждала того, что ее послала Дева. Просто она выполняет пророчество. Юноша нашел Гима, чтобы тот освободил Элиэль из храма, но не дал ему дальнейших распоряжений. Теперь хранителем Элиэль стал Т'лин Драконоторговец. Ее тайный друг сделался, наверное, самым важным человеком в ее жизни. Он был огромен и силен. Она знала, что он хранит неведомые ей тайны. И все же ей некому было больше доверять. Жаль, она не знает, какой бог послал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догнал их через несколько минут. Он сел, утирая лоб смуглой рукой. Его лицо сделалось почти одного цвета с рыжей бородой. Он был мрачнее ту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как мы и думали, это священная роща. Прошлой ночью здесь проходила большая группа людей, направлявшихся в Филоби. Пять или шесть десятков. Они шутили, что собираются воззвать к бог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не выдержала Элиэль. - Ты хочешь сказать, они это нар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пичная суссианская сму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ашиваться на гнев боги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были эти смутья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зеленых глаз Т'лина сделался холоднее ль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ники монастыря Гарварда под предводительством нескольких монахов. На рассвете они подстрекали жителей Филоби идти с ними. Всех, кто отказывался, избили, а их дома разрушили. Еще они разграбили монасты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они это сделали, господин? - тихо спросил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 монахинями? - поинтересовалась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ответа на оба вопроса Т'лин только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жару, Элиэль пробрал озно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 ночью ты говорил, что в Пентатеоне случилась серьезная распря,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я был пра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она лишь пешка в игре, разыгрываемой богами. Гарвард - еще одно воплощение Карзона. И он вовлечен во все это дело не меньше, чем Зэц. Муж и Владычица во всех своих ипостасях ополчились против нее. Юноша помогает ей, и теперь, похоже. Дева - тоже... или по крайней мере она против Мужа, что почти то же самое... или нет? И ставка в этой жуткой игре Освободитель. Дит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стра Ан встрепенулась и попробовала сесть прямо. Она до сих пор не сняла свой шерстяной балахон. Ее изможденное лицо раскраснелось. Но когда она заговорила, голос зазвучал неожиданно твер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е Деве, ибо Муж обрушит на нее силу свою. Горе ее святилищу. И надругаются над девственницами. И увидят все кровь и пепел на святом лике. И падет святилище под натиском Мужа, и только плач будет сто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понимаю, это часть твоего бесценного пророчества? - буркнул Т'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 утирая сле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аписано в "Завете", но там не говорилось, когда. Увы мне, я вижу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оже жаль. Что толку в нем, если уже слишком поздно, разве не так? - Он хмуро поморщился. - Нам придется менять свои планы. Эти ублюдки сейчас направляются в Сусс на Празднества. Нам незачем идти в Филоби. И уж никак нельзя показываться в Тогвалби. - Он покосился на Элиэль. - И в Сусс мы тебя не можем вести. - Он имеет в виду Дольма Актера, это т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я не окажусь в безопасности, укрывшись в храме Ти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ак думаешь? А жрецы тебя пустят? Нам все равно придется скоро остановиться - драконы не перенесут такой жары. - Он посмотрел на сестру Ан, обмякшую от устал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инственное, что остается, - ехать в Руатвиль, - негромко произнес Гим. - Не так ли,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ам же ничего нет! - возразила Элиэль и тут же сообразила, что с учетом обстоятельств это "ничего", возможно, лучше всего осталь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заломил медно-рыжую бр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уж ни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где останов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там гостиница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вятилище ты зн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е дело, - ответила девочка, довольная, что он задал такой простой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хорошо. Тогда - зай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ся на ноги и зашагал к драконам. Элиэль так и не смогла понять, с чего это Т'лину Драконоторговцу захотелось любоваться местными достопримечательностями? Очень уж это на него не похож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не права, утверждая, что в Руатвиле ничего нет. Там были развалины, деревья и кочковатое пастбище. По дороге Элиэль повторила Гиму рассказ Пиола Поэта двухлетней давности: почти весь великолепный Руат строился когда-то из кирпича-сырца, и эти стены рухнули сразу же, как дома лишились крыш. От каменных же домов остались отдельные стены, обвалившиеся башни и ведущие в никуда арки. В некоторых домах продолжали жить люди, ежечасно рискуя быть погребенными под развалинами при урагане или землетрясении. Другие выстроили себе дома из обломков, накрыв их дерном, так что на крышах паслись козы. Результатом стало странное, расползшееся поселение, деревня, выросшая на развалинах стол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и сам мог бы сообразить, - сказал Гим, понуро озирая окрест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завоюешь золотую розу, жрецы заставят тебя сбрить у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о еще при 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я хотела спросить тебя о том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устали. Минувшей ночью никому из них не удалось выспаться, да и путешествие выдалось не из легк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атвиль оказался не совсем пуст. Главная улица оставалась такой же широкой, хотя булыжная мостовая заросла травой и из нее торчали древесные корни. Редкие жители спешили по своим делам: гнали коз на пастбище, тащили мешки еды или угля. Все останавливались посмотреть на драконов.</w:t>
      </w:r>
    </w:p>
    <w:p>
      <w:pPr>
        <w:pStyle w:val="Oaeno"/>
        <w:ind w:firstLine="720"/>
        <w:jc w:val="both"/>
        <w:rPr/>
      </w:pPr>
      <w:r>
        <w:rPr>
          <w:rFonts w:eastAsia="Times New Roman Cyr" w:cs="Times New Roman Cyr" w:ascii="Times New Roman Cyr" w:hAnsi="Times New Roman Cyr"/>
          <w:lang w:val="en-US"/>
        </w:rPr>
        <w:t>Элиэль подсказала Т'лину, как проехать к гостинице, хотя он и сам наверняка нашел бы дорогу. При виде гостиницы на нее нахлынули воспоминания. Когда-то это здание было дворцом или общественным заведением, и стены до сих пор поднимались на целых три этажа. Теперь же использовался только первый его этаж, а в пустых глазницах верхних двух виднелось неб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бо крыша давным-давно обвалилась. Входом служил величественный портал, но двери пошли на растопку давно уже умершим людям, и от них остались только ржавые пет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ит'дор Трактирщик был крупным мужчиной с мясистым лицом. Лицо украшала седеющая борода и впечатляющая бородавка на носу. Исполняя свою роль в наилучшем виде, он радостно потирал руки, когда Т'лин отсыпал ему золота. Трактирщик поведал, что опасается нашествия беженцев из Филоби, тем более что местные власти могут потребовать от него, чтобы он предоставил кров этим оборванцам... но раз уж дорогие гости пожаловали, теперь-то их никто не потревожит. По счастью, его лучшие комнаты как раз свободны... и так дал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уже отстегивал ремни, удерживавшие сестру Ан в седле, когда его освободил от этого занятия сам Т'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стные власти! - сердито бормотал он под нос. - Десять против одного, что это его собственный бр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легко поднял старуху на руки, чиркая острием меча по земле. Пиит'дор Трактирщик всплеснул руками от удивления. Его радостный настрой куда-то испарился. Он все пятился от них, не сводя глаз с этого злосчастного меча, пока не заслонил в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е так? - спросил Т'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актирщик начал бормотать что-то о дурных примет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х или никого! Это еще что за штуки! - Продолжая держать старуху, словно она была легка, как перышко, Т'лин угрожающе шагнул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оль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уст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енно расстроенный, Пиит'дор освободил путь. Должно быть, дочери Ирепит - большая редкость в Руатвиле, но и постояльцы со звонкой монетой тоже заявлялись сюда не каждый день. Поэтому он постарался изобразить радушного хозя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н мой, мой дом всегда к твоим услугам... твоим и твоих спутников. И святая госпожа тоже не останется без крова. - Он зашагал вверх по ступенькам, продолжая бормотать. - Моя ж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рим, потолок протекает, - шепнул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 Элиэль вдруг одолела зевота. Она так устала, что не могла даже рассказать, как тут лило в их прошлый приезд. Тогда это не казалось таким забавным. Она подумала, что даже такая гроза, как в тот раз, не разбудит ее сегодня, стоит ей только найти место, где бы прилеч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йана Трактирщик была больше своего мужа - огромная, радушная. Даже бородавка на носу у нее не уступала мужниной. Она хорошо знала свое дело смахнув муку со лба, она вытерла руки о передник и провела их в отведенные им комнаты. Айана заохала, увидев плачевное состояние монахини. Ничуть не опасаясь присутствия дочери Ирепит у себя в трактире, она проследила, чтобы ту уложили на мягкий тюфяк, и отослала мужч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оружившись ведерком воды, Элиэль угнездилась в углу большой комнаты и смыла грязь от долгого путешествия. Ей предстояло делить одну комнату с сестрой Ан. Это мало что меняло - свободного места в комнате хватило бы и на пару драконов. Больше всего на свете она хотела рухнуть на кровать и уснуть. Но суета вокруг монахини мешала ей.</w:t>
      </w:r>
    </w:p>
    <w:p>
      <w:pPr>
        <w:pStyle w:val="Oaeno"/>
        <w:ind w:firstLine="720"/>
        <w:jc w:val="both"/>
        <w:rPr/>
      </w:pPr>
      <w:r>
        <w:rPr>
          <w:rFonts w:eastAsia="Times New Roman Cyr" w:cs="Times New Roman Cyr" w:ascii="Times New Roman Cyr" w:hAnsi="Times New Roman Cyr"/>
          <w:lang w:val="en-US"/>
        </w:rPr>
        <w:t>Солнечный свет проникал в помещение через два больших оконных проема, в которых не осталось ни одного целого стекла, так что особой безопасности жильцам гостиница не обеспечивала - любой желающий мог подобраться по лесу к самому окну. Перекрытием служили остатки крыши и полов верхних этажей. Прорехи заделывались неошкуренными стволами деревьев из леса. Причудливая расстановка кроватей объяснялась скорее всего выбором сухих мест, поскольку тут и там на мозаичном полу виднелись потеки - следы дождей. Оставшись в запыленной рубахе, как была, с мокрой головой и босиком, Элиэль отправилась на поиски съестного. Гим уже опередил ее. Он сидел в гордом одиночестве в огромной комнате, уставленной грубо сколоченными столами и скамьями. На стенах сохранились остатки древних росписей. Его волосы были мокрыми, как и у нее, но он переоделся в чистую рубаху. После того как Гим умылся, все его солнечные ожоги особенно бросались в глаза. Т'лина не бы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идно. Скорее всего он возился со своими драгоценными драко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трак - а может, обед, а может, ужин - состоял из обилия разных фруктов, горячего хлеба и козьего сыра. Гим попробовал все фрукты без исключения, требуя, чтобы Элиэль назвала их ему. Она перечислила все известные ей названия, заменяя те, которые не помнила, на более или менее убедительные. Если не считать этого, они почти не говор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Элиэль почувствовала, что глаза ее окончательно слипа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ду спать! - твердо заяв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 напустил на себя вид бравого мужч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поупражняюсь на лире, если только не понадоблюсь Драконоторгов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упражняться хоть на барабанах, я все равно не проснусь, сказала Элиэль и отправилась к себе в комна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фяк в углу был соблазнительно пуст. На том, что лежал посередине комнаты, храпела сестра Ан. Ну и пусть! Элиэль будет спать, даже если... Э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кно заглядывал какой-то человек. Ей потребовалась секунда на то, чтобы понять, что это Т'лин Драконоторговец в соломенной шляпе и коричневой местной рубахе. Она никогда еще не видела его без тюрбана, к тому же было что-то странное в его бор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лько я! - Он закинул в комнату какой-то тюк. - Принес тебе кое-какого шмотья. Ты не ложилась всю ночь - хочешь спать, на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мне только, как пройти к Святилищ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окинула его мутным от усталости взором. Он зачем-то вымазал бороду углем - не то чтобы она стала совсем черной, но от медно-рыжего цвета не осталось и следа. Зачем это Т'лину Драконоторговцу маскиро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чему бы ему просто не попросить кого-нибудь из местных проводить его т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трудно пройти, не заметив, - сказала она. - Ступай по главной дороге на север, к старому мосту. Святилище к востоку от дороги, где-то в полумиле. Там знак и троп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Хорошо. Э-э... тебе нужно чего-нибудь перед с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зевнула и блаженно потя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за совсем слипа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Т'лин подозрительно посмотрел на нее. - Если ты проснешься, пока меня не будет... В общем, тут тебе не Нарш или Сусс, помни это. Чтоб сидела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уселась на свой тюфяк и как можно искреннее пообещала, что не отойдет от гостиницы дальше, чем к драконам, - она слышала их усталое порыгив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ывай, что случилось нынче утром в Филоби, - зловеще напомнил Т'лин. - И потом, в этих краях водятся саблез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не пытаешься ли ты удержать меня в стороне от чего-то, Т'лин Драконоторговец? - перешла она в контрата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Спи спокойно. - Он исче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это ужин взбодрил ее. А может, просто любопытство. Так или иначе, она знала, что уже не уснет. Элиэль порылась в тюке, который он сунул в окно, и нашла рубаху и пару сандалий. Почти наверняка он последит еще некоторое время за окном на случай, если она попробует увязаться за ним. Девочка торопливо переоделась в чистую рубаху, схватила сандалии и выбежала в дверь. Шлеп-шлап, шлеп-шла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9</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неожиданно для себя уснул. В фургоне было жарко и шумно. Время от времени он просыпался и слышал храп, скрип колес, потрескивание осей и цокот копыт. Изредка навстречу проезжал грузовик, с обочины выкрикивали проклятия несносным цыганам ребятишки. Заливались истерическим лаем собаки. В эти минуты на него снова наваливались мысли о его злоключениях, и он смотрел на раскрашенные планки обшивки перед своим носом, обдумывая все "за" и "против". Какие документы потребуются ему, чтобы записаться? Он не может называть свое подлинное имя. Значит, его аттестат бесполезен. Да к тому же он все равно остался в Кенсингтоне, так что с мыслями о поступлении на офицерские курсы придется распрощаться. Ладно, не в звании дело. Но как долго удастся ему скрывать свое и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позже караван остановился. Он не осмелился выяснять причину остановки. Вряд ли это полицейский патруль, но даже если и так, цыгане сумеют разобраться. У них многовековой опыт общения с представителями закона. Крейтон продолжал храп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должно быть, уже знает о его исчезновении. Она, наверное, с ума сходит от тревоги. С другой стороны, он не без удовольствия подумал о реакции дяди. Жаль, он не может отвести его в ту рощу на зеленом холме познакомиться с Пэком. Интересно, подумал он, как это их Штаб-Квартире удалось целых два года имитировать несуществующего Олдкастла? Комитет, говорил Крейтон. Тем не менее все письма ему были написаны одной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ргон скрипнул и тронулся с места. Он снова зас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риснились родители, и он проснулся в холодном п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сне они сидели на веранде в Ньягате и писали вместе письмо. По странной логике сна он знал, что это письмо -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сьмо Джамбо - вот что его так беспокоит. Оно так совпадало с тем, что говорил Крейтон! Не будь этого письма, он бы, возможно, отмел версию полковника как полный абсурд, и никакая исцеленная нога не помогла бы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проснулся наконец! - Крейтон разделся до нижней рубашки и брился опасным лезвием. - И как сп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эр. - Эдвард старался казаться хладнокровным. Он весь взмок и разморился от жары. Слезать было некуда - фургон продолжал двигаться, и он мог неосторожно толкнуть Крейтона так, что тот перережет себе глотку. Конечно, этот тип возмутительно скуп на слова, но резать его все же преждеврем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в очередной раз нацелился бритвой - фургон дернулся. Крейтон сдавленно черты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кажете ли вы, где мы находимся,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олпути к месту назначения. Будем там к ноч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что это за ме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унхенд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заподозрил подвох, потом пон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зел, кон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мне известно, самый мощный в Брита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го мы там застанем? Друидов?</w:t>
      </w:r>
    </w:p>
    <w:p>
      <w:pPr>
        <w:pStyle w:val="Oaeno"/>
        <w:ind w:firstLine="720"/>
        <w:jc w:val="both"/>
        <w:rPr/>
      </w:pPr>
      <w:r>
        <w:rPr>
          <w:rFonts w:eastAsia="Times New Roman Cyr" w:cs="Times New Roman Cyr" w:ascii="Times New Roman Cyr" w:hAnsi="Times New Roman Cyr"/>
          <w:lang w:val="en-US"/>
        </w:rPr>
        <w:t>- Друиды? Думаю, они использовали его, но уже и в их время он был очень древним. - Крейтон снова нацелился бритвой. Похоже, сейчас он был настроен поговорить. - Насколько мне известно, там сейчас не обитает ни один дух... если верить Штаб-Квартире. - Крейтон вытер бритву. - Узлы используются с другой целью - большинство узлов. Их можно использовать дл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ерех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олько подтвердил то, чего и так опасался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ход 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ые разные места. Большая часть европейских узлов соединяется с так называемыми Вейлами. Возможно, это связано с теми ключами, которые мы используем. Кстати о ключах: они имеют некоторое отношение к древним языкам, положенным на ритмическую основу. Попробуем-ка. - Он отложил бритву и выстучал на столе короткую дробь костяшками пальцев. - Можешь повт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дотянулся до крыши перед своим лицом и повторил дроб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присвист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первого раза? Отлично. Повтори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недоумевая, повторил. К чему все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пробуем, сможешь ли ты осилить все с начала до конца! - На этот раз Крейтон пробарабанил долгую и сложную мелодию. В целом все сводилось к серии вариаций и синкоп. Эдвард повторил мелодию без ошиб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зетер, да ты просто чудо! Дьявол, да как это тебе удалось? Я думал, у тебя полдня уйдет на то, чтобы осво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рос в Африке, сэр. Местные справляются с ритмами и посложнее этого. Вот, попробуйте. - Его пальцы отвыкли без практики, и вообще-то для этого требовалось двое барабанщиков, но ему удалось довольно сносно воспроизвести один из самых простых ритмов Эм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молча прослушал его до конца и вдруг рассмеялся. Эдвард в первый раз слышал его смех - резкий, пронзитель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у и пытаться - все равно не получится! Ладно, одной проблемой меньше. Как у тебя с декламацией наизу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сред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ромничаешь? Ты играл короля в "Генрихе V". Это сложная ро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ы... Вы читали мои письма мистеру Олдкаст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гически вытекает из всех твоих способностей. - Крейтон, похоже, забыл, что половина его лица все еще покрыта пеной. - Повтори за мно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Аффалино каспик, фиалибо тарпио,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га ноги фейо фан</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ффалики суспино.</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означ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его знает. Этот язык не знает никто. Возможно, он древнее пирамид. Попробуй повт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казалось сложнее. Ему пришлось сделать несколько попы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исполняются под ритм, да? - спросил Эдвард. - А мелодия какая? Он попробовал напеть эти слова под аккомпанемент дро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 рявкнул Крейтон. - Не смешивай ингредиенты, пока я не дам коман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 Эдварду снова показалось, что полковник сошел с у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итм, слова, мелодию и танец. Тебе придется учить их порознь. Вместе они составляют клю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юч от 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юч к переходу. Надеюсь, это один из ключей от Стоунхенджа. Попробуем вторую строф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юч к переходу куда? - не сдавался Эдвард. Все это начинало его зл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прекословное подчинение! Вторая строф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уравили друг друга взглядами, но теперь уже Эдвард распалился настолько, что на этот раз сдался Крейтон. Он уставился в зеркало и снова поднял руку с брит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м ключам невесть сколько тысячелетий, - как ни в чем не бывало ответил он. - По большей части это древние шаманские обряды. У нас в Олимпе есть один парень, так он провел настоящее исследование, пытаясь понять, как они работают. Не все ключи подходят ко всем узлам. Если честно, нам известно действие только нескольких. Большая их часть ведет в Соседство - думаю, поэтому его так и называют "Соседством". Европейские связаны преимущественно с Вейлами, но есть и исключения. В самом Джоалленде есть один, ведущий прямиком в Новую Зеландию. Это тебя не удивляет?</w:t>
      </w:r>
    </w:p>
    <w:p>
      <w:pPr>
        <w:pStyle w:val="Oaeno"/>
        <w:ind w:firstLine="720"/>
        <w:jc w:val="both"/>
        <w:rPr/>
      </w:pPr>
      <w:r>
        <w:rPr>
          <w:rFonts w:eastAsia="Times New Roman Cyr" w:cs="Times New Roman Cyr" w:ascii="Times New Roman Cyr" w:hAnsi="Times New Roman Cyr"/>
          <w:lang w:val="en-US"/>
        </w:rPr>
        <w:t>- Нет, - признался Эдвард. - И еще один - в Долину Царей</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порезал щеку и изверг проклятие, услышав которое любой мальчик из Фэллоу провалился бы на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бе известно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всему, Эдвард задел больное ме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называют еще Долиной Гробниц. Недалеко от Луксора. Там похоронена целая куча фарао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свирепо смотрел на него. Кровь стекала ему на ше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чай на вопрос, мальчи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сначала вы ответите на мой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подумаю! Я не собираюсь играть в игры! - А что он еще делает? Это вопрос жизни и смерти, Экзетер, - твоей смерти, разумеется. Возможно, и моей тоже. А теперь говори, откуда тебе известно про Дол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нехотя сд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письма, которое отец написал перед самой смер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 видел это письмо? Где оно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лось в больн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раз чертыхнувшись, полковник подобрал из кучи совсем еще новую рубашку и приложил к поре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он писал? Не тебе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Какому-то парню по кличке Джамбо. Он так и не успел отправить это письмо. Я нашел его в отцовских бумагах неделю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 - буркнул Крейтон. - Джамбо - один из наших. В Египте и в самом деле есть переход. Теперь неприятель может узнать о нем! Черт возьми! Интересно, могу ли я послать телеграмму из ближайшей деревни? - Он задохнулся и в ярости уставился на руба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мои вещи конфискованы полицией,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это остановит Погубителей? Ну конечно, откуда тебе знать. Луксорский переход имеет особую ценность, поскольку ведет непосредственно в Олимп. Есть и еще, но они известны гораздо лучше. Ключ, которому я тебя учу, как правило, ведет в один из Вейлов. Что там еще в этом пись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 холодно произнес Эдвард, - вы мошеннич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слыханно! - рявкнул Крейтон, глядя на свое отражение в зерка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когда я исполню этот ваш пароль до конца, вы лишите меня возможности записаться доброволь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что, обещал что-то друг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ы только послушайте! - восхитился Эдвард. - Да вы талант адвоката в землю зарыв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вновь испустил свое "Хррмф!" и смерил его свирепы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нарушение субордина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ставили меня поклясться честью. А ваша-то честь г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ерзость! Щенок безмозгл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уже крич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извернулся, подобрал ноги, спрыгнул на пол и выпрямился, чтобы встретить полковника лицом к лицу. При этом он врезался макушкой в потолок, да так, что у него в глазах вспыхнули иск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издевательски фыр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Ты даже на ногах толком стоять не умеешь. Без меня ты мертвец, Экзетер. Тебе не видать военной формы как своих ушей. Погубители выследят тебя и на этот раз не будут ходить вокруг да около. Они задуют тебя, как све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опустился на чемодан и потер макушку. Как это ни печально, у него были все основания верить этому манья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 из первых фраз, что я услышал от вас еще в больнице, была: "Он не сможет совершить переход с такой ногой". Переход 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лышав ответа, он поднял глаза. Крейтон мрачно смотрел на него, потом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оседство, надеюсь. До сих пор, насколько мне известно, никто не пробовал использовать для этого Стоунхендж, но нам придется рискнуть. Если не выйдет, поедем на Большие Круги Эйвбери и попробуем там. Все наши обычные переходы в Англии находятся под наблюдением. Если верить "Филобийскому Завету", мальчик мой, ты прибудешь в один из узлов в Суссленде. Это один из вейлов Соседства. Нам придется поверить предсказа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оседстве? Не по Соседству? Это Соседство что, страна та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отвернулся обратно к зерка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он. - Не страна. Соседство - больше, чем страна. Гораздо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там отец жил до того, как вернулся в Новую Зеландию? Те тридцать лет, что он не стар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ы, несносный проныра! - вздохнул Крейтон. - Давай еще раз первую строф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0</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ссуотер считался самой непригодной для судоходства рекой во всех вейлах. Грязно-желтый поток бурлил на дне каньона, стены которого поднимались отвесно на сотни футов. Только в трех местах они сходились достаточно близко для того, чтобы перекинуть мост, и мост в Руате был из них первым и самым красивым. Когда Тратор Полководец осадил город, он первым делом обрушил каменную арку на северном берегу. Южная арка осталась стоять. В нее упиралась ровная мощеная дорога, по которой теперь никто не ездил. С ее основания можно было легко разглядеть башни Сусса и золотой блик на крыше храма Тиона. Казалось, они находятся всего в часе ходьбы, но хорошему ходоку потребовался бы целый день, чтобы дойти до них. Жители Сусса решительно пресекали любые попытки восстановить мост, дабы Руатвиль не возродился соперником новой стол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 всяком случае, говорил Пиол Поэт.</w:t>
      </w:r>
    </w:p>
    <w:p>
      <w:pPr>
        <w:pStyle w:val="Oaeno"/>
        <w:ind w:firstLine="720"/>
        <w:jc w:val="both"/>
        <w:rPr/>
      </w:pPr>
      <w:r>
        <w:rPr>
          <w:rFonts w:eastAsia="Times New Roman Cyr" w:cs="Times New Roman Cyr" w:ascii="Times New Roman Cyr" w:hAnsi="Times New Roman Cyr"/>
          <w:lang w:val="en-US"/>
        </w:rPr>
        <w:t>Святилище когда-то представляло собой величественное и благородное сооружение, стоявшее на утесе почти на краю каньона. Оно считалось самой древней священной постройкой в Вейлах, а имена строителей позабыли давным-давно. Даже Тратор не осмелился снести столь священный храм. За него это сделали время, бури и землетрясения. Все, что сохранилось, - это прямоугольная платформа из огромных каменных блоков, а на ней круг колонн. От некоторых остались только базы, но десять - двенадцать стояли еще на всю высоту. Что за кровля покоилась на них когда-то, никто уже и не помнил, и теологи продолжали спорить, что означало их количество тридцать одна. Все же, хоть и редко, это место посещали паломники, а особо преданные люди поддерживали в кругу колон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истоту. Окружающая Святилище земля считалась слишком святой, чтобы ее возделывать, поэтому она заросла лесом, и теперь одинокие развалины почти затерялись в джунглях.</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не сомневалась, что сумеет срезать путь. Вместо того чтобы идти по старой дороге, а потом по паломнической тропе, она двинулась прямо на северо-восток, надеясь дойти до края обрыва, а по нему зайти к Святилищу с другой стороны. Держа в одной руке шляпу, а в другой сандалии, она босиком поспешила по траве. Несколько молодых пастухов покосились на нее, но никто не пытался задержать девочку или насмехаться над ее хромотой. Задыхаясь и потея, она ворвалась в лес и тут же поняла свою ошибку. Она и забыла, какие густые здесь джунг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ви и колючие лианы росли так тесно, что она еле плелась. Повсюду валялись каменные обломки. Идти в сандалиях было еще труднее, так что она упрямо шагала босиком, стараясь производить как можно меньше шума. Шляпа путалась в ветвях. Она держала ее перед собой, чтобы защитить лицо. Лес как вымер - даже птицы не пели. Да и насекомые словно усну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уть пересек ручей, в который она чуть не упала. Он-то еще откуда взялся? Ручей пересекал ее путь глубокой расселиной с глинистыми краями. Элиэль поскользнулась и скатилась к самой воде. Она пришла в ярость, обнаружив, что вода течет справа налево. Насколько она помнила, паломническая тропа не пересекала никакого ручья, значит, она находится на нужном берегу. Она вскарабкалась наверх и стала пробираться вдоль ручья он мог течь только к реке и обры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ом он и не думал течь прямо к реке. Он извивался и петлял так, что Элиэль очень скоро потеряла всякое представление о том, где она, а где - храм. Она попробовала сообразить... так, солнце садится на востоке... тьфу! Ноги подкашивались, бедро болело. Еще немного - и она плюнет на все и вернется и забудет про Т'лина Драконоторговца и про его дурацкий интерес к развалинам. Одна беда - ей все равно придется пройти ручей до ко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неподалеку кто-то насвистывал унылую мелодию. Элиэль остановилась и прислушалась. Этой мелодии она не знала. Свист оборвался так же внезапно, как начался. Она двинулась дальше, стараясь идти прямо в том направлении. Вскоре она увидела вырастающие из густого подлеска ступени и край платформы. Прямо над ней возвышался заросший зеленым плющом обломок колонны в два обхв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услышала негромкие голо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биралась осторожно, шаг за шагом. Когда она подошла к основанию полуразрушенной лестницы, голоса сделались яснее. Разговаривавшие явно стояли за этой, ближней колонной. Босиком она прокралась поближе и прижалась к покрытому плющом камню так, что смогла разбирать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ьчишке, чтобы он привел ее ко мне в лагерь. Я отправился в лагерь и приказал своим людям встретить их. Потом вернулся в город и доложил все Старшему в Нар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Т'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что ж, это уже лучше. Элиэль вьюном обвилась вокруг колонны, чтобы лучше слыш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он решил со всем эт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ргианец! Он говорил по-джоалийски, но утробное произношение не спутать было ни с 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Т'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решил, что Служба этим заинтересу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конечно, пра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слышать это! Ну, мы наскоро пролистали "Завет" - времени у нас было в обрез - и, как она и говорила, нашли ее имя. Вот ведь забавно! Я знал эту девчонку уже много лет и ни за что бы не подумал, что она имеет такую цену. Это неописуемая маленькая егоза. Мне всегда казалось, что с возрастом из нее выйдет отличный рекр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ть, так может и выйти.</w:t>
      </w:r>
    </w:p>
    <w:p>
      <w:pPr>
        <w:pStyle w:val="Oaeno"/>
        <w:ind w:firstLine="720"/>
        <w:jc w:val="both"/>
        <w:rPr/>
      </w:pPr>
      <w:r>
        <w:rPr>
          <w:rFonts w:eastAsia="Times New Roman Cyr" w:cs="Times New Roman Cyr" w:ascii="Times New Roman Cyr" w:hAnsi="Times New Roman Cyr"/>
          <w:lang w:val="en-US"/>
        </w:rPr>
        <w:t>- В общем, Старший, к моему удивлению, постановил, что мне нужно доставить ее сюда. Так что я посадил их верхом. Чего я не ожидал - так это того, что в табуне прячется старая монахиня. Я оседлал своего дракона и лишь на миг отвернулся - как она уселась в седло и была такова. - Он помолчал и нехотя добавил: - В общем, мне пришло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тащить сюда и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мужчина усмехнулся. Голос у него был довольно молодой. Осторожно выглянув из-за колонны, Элиэль одним глазом разглядела его. Он сидел спиной к ней на упавшем каменном блоке. Должно быть, Т'лин сидит где-то рядом. Они смотрели на пустую площадку в круге колон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удивительного! "Филобийский Завет" на поверку оказался поразительно точным. В нем говорится, что девчонка прибудет с синей монахиней, - она и появилась с синей монахиней. Только чудо могло предотвратить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о - то, что я не придушил эту старую ведь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ргианец расхохотался, словно от удачной шу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илие над такими не поощря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ысунулась из-за плюща еще на пару дюймов, так чтобы смотреть уже обоими глазами. Оба мужчины сидели в тени, сняв шляпы. Таргианец не уступал в росте Т'лину. Он сидел, откинувшись назад и опершись на руки жилистые молодые руки, темные от загара. Он казался заметно моложе. Его волосы были темными, и, когда он повернул голову в профиль, она увидела, что он чисто выбр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евом ухе его блестело маленькое золотое колеч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ока осталась в гостинице, господин, - сказал Т'лин. - Так что мне с ней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н"? Т'лин Драконоторговец обращается к этому сопляку как к "господ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й вопрос! - Таргианец выпрямился и пригладил волосы рукой. Как думаешь, что ты получишь, скрестив кенгуру с ягуа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 боюсь, не знаю,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Я просто хочу сказать, что есть кое-что, чего я не могу тебе рассказать. И не думай обижаться! Я не сомневаюсь, что у тебя есть свои секреты политического характера, которых я не знаю. А это дела религиозные, только и вс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испустил свое привычное фыркан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и сам знаю! Подрывная деятельность, инфильтрация - в этом я разбираюсь. В религиозных вопросах я не специали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ы один, поверь! Что тебе удалось пон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ало. В дни Празднеств в Суссленде ожидается рождение некоего младенца. Девчонка должна принять роды. Карзон, Эльтиана и их братия пытаются предотвратить это. Тион и Астина вроде бы настроены в пользу "Завета". Насколько я понимаю, Служба -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 да, - буркнул молодой человек. - Зэц и Оис, само собой, против. Карзон с Эльтианой, возможно, тоже. Но не советую тебе доверять Тиону! Он ведет собственную, грязную иг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оперхнулась. Богохуль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зве не Тион послал мальчишку спасти девочку? - удивился Т'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Кирб'л! Мне страшно подумать, какие у него интересы в этом деле. Кирб'л - настоящий маньяк. Сама Астина пока держится в сторо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ее рощу сожгли сегодня ут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здохнул таргианец. - Это была роща Иилах. Иилах более или менее поддерживает нас - или поддерживала. Возможно, она уже мертва. Послушай, я и так говорю тебе больше, чем следовало бы, так что будь благоразумен, ладно? Теологическая доктрина жрецов абсолютно запутана, что в общем-то понятно. Идея пяти великих богов, Пентатеона, является упрощением - довольно полезным, но все же далеким от действительности. Конечно, все пятеро обладают огромной силой - Висек, Карзон, Эльтиана, Астина, Тион. Но некоторые другие обладают гораздо большим влиянием, чем ты думаешь, и их принадлежность к партии того или иного из великих не всегда такова, какой ее представляют. Все эти теории аватар и ипостасей им место на свалке. Иилах - далеко не Астина, а Кирб'л - не Тион, точно так же, как Гарвард - не Карзон! Да и Оис - не Эльтиана. Сука сукой - с этой-то ее ритуальной проституцией, - но и чертовски сильная благодаря этому. Возможно, она и впрямь может вызывать лавины, как утверждает. Тион тоже мало уступает ей в пороч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нусная, гадкая ересь! Как может Т'лин Драконоторговец терпеть подобное богохуль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частью, - добавил незнакомец, - не все они поддерживают Палату. Среди них есть вполне пристойные, и многие занимают выжидательную пози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лчав немного, Т'лин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то думал, нет ничего сложнее политики! Тарг со дня на день захватит Нарсию, ты, наверное, и сам зн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удивительного, - ответил таргианец. - А джоалийцы и ухом не ведут, вот дураки! Но по сравнению с нашим делом это все ерунда. Войны приходят и уходят... Освободитель может оказаться куда важнее любой войны. Ты прибыл в Суссленд уже после восхода сол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льно позже. За пол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Этот сброд Гарварда разгромил рощу в Филоби раньше. Значит, ему не повез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о молчание. Элиэль подавила сильное желание взвизгнуть. Она испытала настоящее облегчение, когда Т'лин спросил: "В чем не повез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а еще одна пауза. Таргианец нагнулся и достал откуда-то бутылку. Он отпил и протянул ее Т'л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объяснить кое-что. Во-первых, все эти разговоры насчет родов - неверное толкование. Мы ожидаем вовсе не ребенка. Освободитель, о котором говорится в "Завете", будет взрослым челове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ляю, как будет рада моя маленькая подружка. Она не пришла в восторг, услышав, что ей предстоит быть повитух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овори ей ничего! - резко одернул его таргиа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господин. Я никому ничего не ска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Она должна действовать по собственному побуждению. Если она узнает, что от нее ожидается, она может сделать все не так. Впрочем, я и сам толком не знаю, что от нее ожидается. Возможно, это все равно, но мы не можем рисковать. Палата уже много лет пытается сорвать исполнение пророчества. А то, что подходит им, никак не устраивает нас, если ты меня понимаешь. - Он снова помолчал. - Вот почему Гарвард уничтожил сегодня рощу Иилах - он пытался оборвать цепь. Я думаю, он ее только укрепил. Он действует, как тупой бык. Впрочем, он никогда не отличался ум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н о боге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не менее, - продолжал богохульник, - Палата бросила на это дело гораздо больше сил, чем Служба, Семьдесят Седьмой. Ну например, в этом активно участвует Зэ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кто называет себя Смертью. Похоже, Освободитель представляет для него личную угро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здесь двое Жнецов, насколько мне изве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чем двое. Мы абсолютно уверены, что он сам попробовал предвидеть события. Он достаточно силен, чтобы рискнуть. Возможно, он точно знает, где появится Освободитель, в то время как нам это неизвестно. - Он невесело усмехнулся. - По крайней мере мы не знали этого до того, как прибыл ты. Я-то думал, у меня здесь рутинное дежурство, и тут ты бросаешь меня в самую гущу событ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что притащил сюда девчонку, ты хочешь 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ргианец промычал что-то утвердительное, снова приложившись к бутыл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было мне оставить ее у какого-нибудь верного человека, а сюда идти одному, - озабоченно произнес Т'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передал ему бутыл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А вдруг это испортило бы все - как знать? Почему Старший в Нарше послал тебя в Руатви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вытер г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 не посылал. Он предложил мне идти в Филоби и доложиться Тридцать Девятому. Это место он называл в качестве запасного. Он был уверен, что здесь сшивается кто-то из сек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хотел вернуть бутылку, но таргианец покачал головой:</w:t>
      </w:r>
    </w:p>
    <w:p>
      <w:pPr>
        <w:pStyle w:val="Oaeno"/>
        <w:ind w:firstLine="720"/>
        <w:jc w:val="both"/>
        <w:rPr/>
      </w:pPr>
      <w:r>
        <w:rPr>
          <w:rFonts w:eastAsia="Times New Roman Cyr" w:cs="Times New Roman Cyr" w:ascii="Times New Roman Cyr" w:hAnsi="Times New Roman Cyr"/>
          <w:lang w:val="en-US"/>
        </w:rPr>
        <w:t>- Допивай. Видишь ли, насколько нам известно, в Суссленде имеется только шесть мест, где мог бы появиться Освободитель. Среди них - храм Тиона и монастырь в Тогвалби. Если он выберет одно из них, Палата возьмет его тепленьким, так что его можно будет считать покойником. Мы ждали его в роще Иилах в Филоби, поскольку Иилах покровительствует ему. Вернее, покровительствовала. Гарвард позаботился об этом! Можешь поспорить на самую дорогую тебе часть тела, что он оставил та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глядывать своих ублюдков. Есть еще поляна у дороги недалеко от Филоби, обладающая уймой виртуаль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ймой 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ь. Я хотел сказать только, что это еще одно вероятное место. Итак, остается это Святилище и еще один узел... одно место, я хотел сказать. В холмах за Иогби. После Филоби мы рассчитывали на это место, поскольку оно не заня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ня совсем запутал,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в виду, что там ничего нет. Ни храма, ни молельни. Это ты можешь понять? Ладно, не бери в голову. Вопрос в том, что нам делать дальше. Празднества начинаются сегод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умал нем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вым делом избавься от мальчишки. Если он и в самом деле из секты Тиона, Кирб'л наверняка отметил его тем или иным способом. Так что дай ему немного денег и отправь на Празднества. Так будет проще. Пусть сам заботится о себе. Нам от него пользы больше не будет. У нас впереди еще часа два светлого времени. Отведи своих драконов в Филоби и посмотри, нельзя ли переправить уцелевших в Ротби. Из кожи вон вылези, но сделай несколько ездок в обе стороны. Ты со своими драконами привлечешь внимание, так что постарайся замутить воду как след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устали, господин! - попробовал протестовать Т'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й их, если потребуется, потом выставишь сч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осподин, - сдался торговец.</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ы уж извини, но ставки здесь выше, чем ты думаешь. Девочку оставь в гостин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мне лучше убрать ее из этого места, тебе не кажется,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человек рас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попробовать, но я бы поставил на пророч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замечания он начал больше нравиться Элиэль. Она подавила искушение выйти из-за колонны и спросить Т'лина, легко ли он нашел Святилище, - просто так, чтобы посмотреть, какое у него будет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ргианец вытянул длинные руки и зе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к нам должен прибыть связной на быстром моа, так что я пошлю остальным весточку и попрошу подкрепления. Впрочем, вряд ли у них найдется. Все я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непривычно почтительный Т'лин утвердительн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конечно, что Палата опознала эту таинственную Элиэль раньше, чем мы, но, возможно, сейчас наш ход. Надеюсь, двух Элиэлей быть не может? Что-то очень она юна по рассказ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й двенадцать, я точно зн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По большей части она упоминается вроде бы как помощница при родах, но другая строка гласит, что она же будет первым искушением. Немного странно ожидать искушения от двенадцатилетней,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фыркнул по-драконь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дин раз я испытывал сильное искушение оборвать ей уши,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припомню я тебе эти слова, Драконоторго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ргианец хих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отшельника? Тебе в твоих странствиях не доводилось встречаться с отшельни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шельни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из моих любимых стихов: "И сильнейший может лишиться сил, и отведет его Элиэль к Отшельнику за помощью, и обретет он тогда новые силы". - Это еще требует проясн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десь не упоминается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вообще может не иметь к нему отношения. Или может относиться к событиям, до которых еще много лет. Про него там еще много непонятного понаписано. Вроде "И придет Освободитель в Джоал, призывая к покаянию". Но Элиэль упоминается только четырежды, в том смысле, что она помогает Освободителю, так что это может относиться и к тому, что произойдет сегодня ночью. Я спрашивал на всякий случ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отшельников! - буркнул Т'лин. - Мне бы не хотелось, чтобы с девочкой что-то случилось,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оже, - ответил таргианец вставая. Он оказался высоким и худым. Но окружи ее хоть всей джоалийской армией, это не спасет ее от Палаты. До появления Освободителя она - самое слабое звено в цепи. Если Жнецы Зэца найдут ее, она погибла. Никто в мире не сможет защитить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тоже вс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вятые,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человек сердито кашля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Ну, можно, конечно, молить святых, чтобы они замолвили слово перед Неделимым. Пошли в палатку,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зашагали по камням прочь от колонны. Больше Элиэль не расслышала ничег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1</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скатилась по ступеням и нырнула в кусты. Чудовищность того, что она подслушала, оглушила ее. А она-то доверяла Т'лину Драконоторговцу! Ладно, Гим еще мальчишка, сестра Ан - старая сумасшедшая. Но она думала, что на Т'лина - сильного человека - можно положиться как на друга. Теперь-то она знала, что он вовсе и не верен ей. Просто он рассчитывает когда-нибудь нанять ее на свою дьявольскую "службу". Ее последний защитник предал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Т'лин выполняет приказы таргианца. Он ни слова не сказал против богохульства. Возможно, он и сам таргианский шпион! Элиэль никогда особенно не задумывалась о своих политических воззрениях. Если бы ее спросили о гражданстве, она, возможно, назвалась бы уроженкой Юрга потому что в Юрге она бывала чаще, чем где-то еще, и потому что она любила тамошнего короля, который хлопал, когда она пела для него. Еще ей нравились художественные обычаи джоалийцев, да и сам принцип Джоалийского Королевства, дающего мир известным ей землям. А про таргианцев и их военные замашки говорили всякие страшные вещи. Шпионить на них казалось предатель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религиозные пристрастия не подлежали сомнениям. Тион - бог красоты и искусства. Эмбер'л - богиня драмы - аватара Тиона. И Иела - богиня пения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одно хорошее дело таргианец сделал: он невольно рассказал Элиэль довольно много про "Филобийский Завет". Ей не придется принимать никакого хлопотного младенца. Появится взрослый мужчина, несомненно, молодой и красивый - или здесь, или где-то еще... как, кстати? Никто не объяснил, каким образом он появится, вспомнила она. Ладно, зато когда появится этот Освободитель, Элиэль Певица поможет ему. Умоет его и оденет - это Т'лин ей утром сказал. Ей бы и самой не мешало умыться еще разок, чтобы смыть грязь и пот. Появилась мошкара. Ее рубаха промокла и испачкалась. Ноги так устали, что едва держали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ряхнулась и поспешила через заросли, с трудом пробираясь между каменными обломками. Если она будет держать солнце по правую руку, то скоро придет в гор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ин вопрос - что ей делать, когда она дойдет до города? Возвращаться в гостиницу означало отдаться в руки презренному Драконоторговцу и его таргианскому хозяину, но у нее нет ни денег, ни друзей. Гим с ума сойдет от возможности отправиться на Празднества, так что скорее всего уйдет еще до ее возвращ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ей стоит поискать какую-нибудь крестьянскую семью посимпатичнее, пусть приютят ее на некоторое время. Она может мыть посуду или делать еще что-нибудь в знак благодарности за это. Шить, возможно, она неплохо управляется с иголкой. Она же может прикинуться беженкой из Филоби! "Меня зовут Антеала Полководец. Мой отец - глава юргианской армии. Он нежно любит меня. Когда я подрасту, он собирается выдать меня за одного из королевских сыновей. Опасаясь, что из мести его недруги похитят меня, он отправил меня в обитель Иилах". Это могло произойти с месяц назад, решила она, так что она еще недостаточно хорошо ознакомилась с обителью на случай, если ее будут спрашивать. На рассвете ворвались зеленые монахи, и все ужасно кричали. Кого-то убивали, кого-то насиловали, а она ускользнула в темноте и шла весь день, по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а провалилась в пустоту. Элиэль не удержалась и полетела вперед через кусты... ударилась обо что-то плечом... подвернула лодыжку... завизжала... больно ударилась боком... покатилась... снова полетела... ушиблась головой... заскользила по склону... упала в ледяную воду... поток завертел ее, пару раз ударил о камни и бросил на полузатопленный древесный ствол. Она отчаянно затрепыхалась, преодолевая давление потока. Наконец ей удалось высунуть голову из воды. Задыхаясь и отплевываясь, она все же могла дышать. Она закоченеет до смерти. Как только может вода в этой жаркой стране быть такой холодной! Элиэль мотнула головой, вытряхивая воду из ушей, и пришла в ужас от рева воды. Она, наверное, у самого обрыва. Не подвернись это дерево, ее бы смыло в водоп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тянуться по стволу к берегу оказалось не так сложно. Гораздо сложнее было карабкаться по скользкому склону. Ручей пробил себе маленький каньон, узкий и темный. Цепляясь за кусты, она вылезла наверх и рухнула на землю. Она вся дрожала от холода и сыр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Тион! - подумала она. - О Тион, Покровитель Красоты и Искусств, услышь мою мольбу! Я не верю в то, что говорили о Тебе эти люди. Я не верю в этого еретического единого бога Т'лина. О Тион, спаси мен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погодя Элиэль решила, что ее жертв недостаточно, чтобы сотворить чудо. Возможно, Тион просто не слышит ее молитв в шуме воды. У саблезубов - вот у кого острый слух... Солнце вот-вот сядет. Она обдумала, не забраться ли ей на дерево на ночь. Скорее всего она просто свалится во сне, да и в любом случае дерево - не самая удобная кровать. Устало поднявшись на ноги, девочка захромала вдоль берега ручья. В воде она потеряла сандалии, но эта же вода выведет ее к Руатвилю. Колючки цеплялись за рубаху и больно царапали коле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шло и минуты, как деревья расступились и перед ней остались только кусты и чистое небо. Она вышла к городу, так быстро! Впереди розовели пики Суссволла, а над ними чуть правее виднелся зеленый диск Трумба. Если Трумб восходит сразу после заката, это к затмению. Значит, Жне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роизошло в одно мгновение, но ей показалось, что растянулось на часы. Когда она пробиралась через последний куст, нога снова провалилась в пустоту. Элиэль в ужасе завизжала и уцепилась за куст. Глазея на небо, она забыла смотреть под ноги. Она вылезла не на тот берег ручья и шла в противоположную сторону. Она ударилась о землю задницей и провалилась дальше. Ее руки за что-то уцеп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чи ударились о скалу, скользнули и замерли. Зеленая ветка, за которую она ухватилась, согнулась вдвое, но пока держалась. Она висела, болтая ногами в воздухе. Острый выступ скалы больно впивался в спину. В сотнях футов под ней бурлили бурые воды Суссуо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гите! - крикнула она. - А-а-а-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ва от нее вырывался из узкого ущелья ручей и россыпью брызг обрушивался в реку. Шум воды заглушал ее кр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равно никого нет поблиз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и не находили опоры, даже самой маленькой. Руки оказались зажатыми между веткой и скалой так, что она даже не могла перехватиться или подтянуться наверх. Куст в любую минуту мог не выдер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чувствовала, что начинает скольз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пробовала закинуть ногу наверх - не достала. Куст-уже начал угрожающе потрескивать. Она попробовала хотя бы повернуться лицом к скале, но не смогла и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гите! Помогите же! Тион! - Ее крики походили скорее на хрип. Она даже вздохнуть толком не могла из-за этой проклятой скалы, давящей на спину, а руки, казалось, вот-вот вырвутся из сустав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хочу умирать! Не хочу я исполнять никаких глупых пророчеств! Мне всего двенадцать лет! Я не хочу быть священной шлюхой Оис! Я не хочу быть историческим лицом! Я хочу просто быть Элиэль Певицей и стать великой актрисой! Хочу быть верной Тиону и красивой! Я не напрашивалась на все это и не хочу этого! Это несправедливо! И я не хочу умир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ьи-то сильные пальцы сомкнулись на ее запястье и потянули вверх.</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2</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ргианец говорил об отшельни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нашла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где ручей впадал в каньон Суссуотера, вода подмыла берег так, что образовалась расселина, накрытая скалой и вымощенная песком и круглой галькой. Мох закрывал вход в пещеру, и ее почти невозможно было увидеть со стороны. Впрочем, этот мох кто-то сам и растил. Кто-то углубил пещеру и соорудил в ней маленький очаг, постель из травы, накрытой шкурой, поленницу и несколько щербатых горшков и корзин. Кто-то жил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идел рядом с ней, скрестив костлявые ноги и глупо ухмыляясь безумной улыбкой. Его волосы и борода были совершенно седыми и торчали во все стороны. На нем была только грязная меховая набедренная повязка. Его кожа казалась прокопченной. В мерцающем свете маленького костра он походил на развороченное птичье гнездо. Элиэль сидела на постели, накрытая шкурой, и пыталась унять дрожь. Она даже пожевала какие-то ягоды и корешки, которые принес ей отшельник, - чтобы доставить ему удовольствие. На нее напал какой-то "болтун" - она рассказывала ему свою историю, кажется, уже в третий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он не говорил. Не мог говорить.</w:t>
      </w:r>
    </w:p>
    <w:p>
      <w:pPr>
        <w:pStyle w:val="Oaeno"/>
        <w:ind w:firstLine="720"/>
        <w:jc w:val="both"/>
        <w:rPr/>
      </w:pPr>
      <w:r>
        <w:rPr>
          <w:rFonts w:eastAsia="Times New Roman Cyr" w:cs="Times New Roman Cyr" w:ascii="Times New Roman Cyr" w:hAnsi="Times New Roman Cyr"/>
          <w:lang w:val="en-US"/>
        </w:rPr>
        <w:t>Теперь отшельник уже не казался ей таким страшным, как в первую минуту. Возможно, она просто привыкла к нему. Он объяснялся знаками и написал палочкой на песке, что его зовут Порит Кротолов. Он жил здесь уже много лет и, похоже, потерял счет дням. Она была первой, кто когда-либо бывал в его пещере. Родом он из Ниолленда, страны, лежащей за много вейлов отсюда. Когда-то служил жрецом Висека, пока его не обвинили в богохульстве и вырвали язык. На эт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есте его рассказа Элиэль решила, что он сочиняет. Храм Висека славился как самый большой во всех вейлах, а значит, и во всем мире. С другой стороны, она не помнила других преступлений, карающихся лишением язы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зя сказать, чтобы он совсем не общался с людьми. Он торговал шкурками, меняя их у кого-то в Руатвиле на то немногое, в чем нуждался. Еще бы ему не помешал гребень, подумала Элиэль, глядя на его свалявшуюся бор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ушал ее рассказ, сопровождая его безумными гримасами. Он хмурился, когда она говорила о Жнецах, ухмылялся, когда она упоминала выжившую из ума сестру Ан, и изображал на лице яростное неодобрение, когда она описывала шлюх в храме. Впрочем, он мог просто реагировать на выражения ее л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подумала она, что предпримут Т'лин и сестра Ан? Наверное, ждут ее из лесу с покаянием. Так вот, ни за что! Она может остаться и здесь, с Поритом. Тион послал отшельника ей на помощ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густилась ночь. Как раз сейчас начинаются службы в храме Празднества. Забавно, храм всего в нескольких милях от Руатвиля. Забравшись на утес, она даже сможет разглядеть огни шествия. Впрочем, она не собиралась этого делать. Разумеется, все это происходит сейчас на противоположном берегу реки, и идти туда пешком пришлось бы целый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рвать цепь пророчества" - так таргианец обозвал нападение Гарварда Карзона на священную рощу Иилы. "Мир может измениться", - говорил Дольм Актер. Дольм, наверное, до сих пор уверен, что она надежно заперта в храме Оис в Нарше и ощипывает там кур, - если, конечно, Зэц не оповестил его какими-то своими способами. Кто может укрыться от бога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ругой бог может - ведь боги бессмертны. Она не должна забывать, что Тион спас ее из тюрьмы и послал ей Порита. Тион на ее стороне! Он продолжает хранить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ведь затмение Трумба, верно? - сказала Элиэль, и Порит оживленно закивал, расплывшись в ухмыл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го это ее так волнует затмение одной из лун? Такое случается регулярно раз в две недели, конечно, если погода не мешает. Иногда Трумб гаснет даже дважды за этот срок, и тогда храмы переполнены жрецами, пытающимися отвратить несчастье. Ходят даже рассказы о трех затмениях за две недели, что означало: кто-то очень важный умр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беспокоит эта дурацкая песенка про Жнеца, вот и все. Скорее всего через два дня будет еще и затмение Вайсета. Вот тогда день превратится в ночь. Это должно бы пугать гораздо сильнее, а почему-то не пуг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жевала еще корешок. Не стоит ожидать первоклассного обслуживания, живя у отшельника. Семи дней за глаза хватит. Если ее хозяин позволит остаться у него до конца Празднеств, она сможет без опасений вернуться в мир. Ведь пророчество больше не будет действ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он подарил ей помощь, о которой она молила его. Он привел ее в это убежи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го он хочет в расплату? Исполнения пророчества? Скорее всего да. Она - Историческое Лицо. Она должна помочь Освободителю - "Элиэль омоет его" и так далее. А Освободитель принесет смерть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 это Зэц, бог Дольма. Бог, натравивший на нее Жнецов. Если Элиэль Певица и хочет чего-то, так это возможности спокойно повернуться спиной к Зэцу,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затмение Трумба. Празднества начались. Освободитель должен явиться сегодня. А может, завтра или на протяжении всей недели - ночью. Не днем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мотрела через догоравший костер на старого безумного Порита. Тот сидел, обхватив колени похожими на бурые канаты руками, и смотрел на нее своими горящими безумным светом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идти в Святилище, да? - прошептала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той Тион привел меня в Суссленд для того, чтобы сбылось пророчество, - рассуждала она вслух. Кивок. - И если я хочу преуспеть в избранном мною ремесле актера, я должна поступать так, как угодно моему богу. - Кивок. - Он направил мои шаги, чтобы я могла подслушать двоих богохульников, ибо я много узнала от н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акой-то неизвестной ей причине Элиэль Певица должна умыть и одеть взрослого мужчину, и эта изменит ми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изок приход Освободителя. Если она не дождется его, то никогда не простит себе этого. Она просто пойдет и посмотрит - ей вовсе не обязательно что-то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ужасная Оис хочет, чтобы я держалась подальше значит, мне надо идти! - Кивок. - И потом я буду в безопасности, потому что уже исполню свою роль в предсказанном! - Кивок. - Таргианец говорил что-то насчет "до появления Освободителя". Значит, когда это случится, Жнецы будут охотиться уже за ним, а не за мной! - Кивок, ухмылка. - После этого от меня уже никому ничего не будет нужно. Тогда мне лучше пойти, сделать все, что от меня требуется, и поскорее покончить со всем эт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в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йдешь со м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ит отчаянно замот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много огорчило ее. Хотя, конечно, его специально ведь не защищал ни один из богов. И он не упомянут... да нет, упомян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приведу Освободителя 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более ожесточенное мотание - такое, что седые волосы и борода старика разлетелись гри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ак предсказано! Я же тебе говор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ит съежился, словно хотел провалиться под землю, и начал тихонько всхлипывать. Наверное, он прячется в свою пещеру каждый раз, как кто-то приближается сюда. Он и Элиэль-то открыл свое существование только потому, что сжалился над ее юностью и бедственным положением. Он просто выживший из ума старый затвор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Завете" не сказано, что я приведу Освободителя в пещеру! - твердо заявила Элиэль. - Там сказано, что я приведу его к отшельнику! То есть к тебе! За помощью. Так что оставайся здесь и готовься оказать помощ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 темнело. Трумб разгорался все ярче. Ей было дурно от страха. Ну что ж - это знакомо. Обыкновенный страх перед выходом на сцену. Эта мысль подбодрила ее. Сегодня она играет главную роль на сцене истории, и зрители сегодня - боги! Тут уж как обычно - надо идти сразу же, пока не струсила еще сильнее. Этак она даже чувств лишиться мо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как отсюда быстрее всего пройти к Святилищу? По обры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в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хмуро посмотрела на свои босые ноги - сплошные волдыри и царапины. Потом покосилась на груду шкурок в углу - кротовых, реш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сделать пару шлепанцев? Просто куски шкуры с ремешками, чтобы держались на но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ит ухмыльнулся и снова кивнул, но не тронулся с ме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тогда за работу! - сказала он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АКТ ЧЕТВЕРТЫЙ. ДУЭ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3</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ти вдоль обрыва было гораздо легче, чем продираться сквозь джунгли. Время от времени приходилось выбирать между зарослями и головокружительной акробатикой на крошечном уступе, но в целом она пробиралась довольно быстро. Вскоре она увидела далекие огоньки и решила, что это факелы у хра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ду исполнять твою волю, Тион. Храни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уже начала опасаться, что может пройти мимо Святилища, не заметив его. Надо было получше расспросить безумного отшельника о дороге. Ладно, если она выйдет к разрушенному мосту, значит, она зашла слишком далеко. Да нет, все в порядке - лес поредел, и она увидела колонны, смутно белевшие в неверном свете Трумба.</w:t>
      </w:r>
    </w:p>
    <w:p>
      <w:pPr>
        <w:pStyle w:val="Oaeno"/>
        <w:ind w:firstLine="720"/>
        <w:jc w:val="both"/>
        <w:rPr/>
      </w:pPr>
      <w:r>
        <w:rPr>
          <w:rFonts w:eastAsia="Times New Roman Cyr" w:cs="Times New Roman Cyr" w:ascii="Times New Roman Cyr" w:hAnsi="Times New Roman Cyr"/>
          <w:lang w:val="en-US"/>
        </w:rPr>
        <w:t>Дальше она передвигалась осторожнее. Идти было всего ничего, но она останавливалась после каждого шага, выбирая, куда бы поставить ногу. Ни одна ветка не должна треснуть. Ее меховые шлепанцы оказались для этого в самый раз. Она отодвигала ветви, она пригибалась, а иног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аже ползла на карачках. Она осторожно перебиралась через каменные обломки колонн и балок. Она не спешила - в ее распоряжении была вся ночь. Мысль о том, что лес кишмя кишит Жнецами, помогала ей держаться наче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равшись до ступеней, девочка присела перевести дух. Потом на пузе проползла по прошлогодней листве в место, откуда смогла бы увидеть весь дворик. При этом сама она была надежно укрыта в тени колонн. Залитые ярким лунным светом развалины были пус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ное дело, если здесь кто-то и есть, он затаился так же, как и она. И на животе лежит точно так же. И дышит так же ти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замшелого камня шел холод. Надо было захватить одно из меховых одеял Порита Кротолова. Только этого еще не хватало - заснуть и захрап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тилище казалось абсолютно заброшенным. Даже совы молчали этой ночью. Казалось, сюда уже лет сто никто не заглядывал. Впрочем, у нее имелось сильное подозрение, что не одна она смотрит сейчас на этот пустой мощеный круг. Где-то здесь должен поджидать таргианец, а возможно, и подкрепление, на которое он так надеялся. Зэц прислал одного-двух своих Жнецов. А Т'лин Драконоторговец? А сестра 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ион? Гарвард? Эльти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боги жд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икто не кашлял. Никто не шуршал вет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в джунглях так ти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мб медленно карабкался вверх по небосклону.</w:t>
      </w:r>
    </w:p>
    <w:p>
      <w:pPr>
        <w:pStyle w:val="Oaeno"/>
        <w:ind w:firstLine="720"/>
        <w:jc w:val="both"/>
        <w:rPr/>
      </w:pPr>
      <w:r>
        <w:rPr>
          <w:rFonts w:eastAsia="Times New Roman Cyr" w:cs="Times New Roman Cyr" w:ascii="Times New Roman Cyr" w:hAnsi="Times New Roman Cyr"/>
          <w:lang w:val="en-US"/>
        </w:rPr>
        <w:t>Тени играли с ней странные шутки. Постепенно Элиэль начало казаться, что на противоположном конце Святилища у одной из колонн стоит Жнец. Она убеждала себя, что это ей только мерещится. Разве нормальный человек будет стоять, если ему предстоит ждать долгие часы, - он растянется на земле, как она. И все же глаза подсказывали ей, что рядом с колонной стоит темная фигура - человек в черном балахоне с капюшоном. Ей казалось, что она даже может различить светлое пятно лица. Ясное дело, это ей мерещит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гра с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лишком замерзла, чтобы спать, и слишком перетрусила, чтобы уходить. Никакому Жнецу не найти ее, если только он на нее не наступит. Боясь, что ей придется ждать так до рассвета, она оставалась на месте. Лес не издавал ни звук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4</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олуночи двуколка миновала Эймсбери и начала подъем на запад, к Стоунхенджу. Луна только-только пошла на убыль, то и дело кокетливо прячась за облаками. Дул холодный ветер - погода начинала порт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сидел на задней скамейке, бездумно барабаня пальцами по маленькому барабану, изготовленному для него цыганами. Эдвард разговаривал с возницей. Билли Босуэллом. Билли был примерно одного с ним возраста, низенький, смуглый и, разумеется, скрытный. Под давлением этого несносного джорджо Билли в конце концов сдался и немного разговорился о своей жизни и о себе. Теперь он делился с Эдвардом своими тревогами: он боялся, что ему придется идти драться на войну. Это было именно то, чего так хотел сам Эдвард, но, попытавшись довести до цыгана свою точку зрения, он столкнулся с полным непониманием. Как живется цыганам в Германии, он не знал, а великие преимущества британской цивилизации мало касались человека, большую часть года промышлявшего торговлей булав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я родился в Афри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слыхал о та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м! Эдвард постучал ногой в такт бараб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стати, - вдруг подал голос Крейтон, - откуда это у тебя такие модные ботинки,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илли дал их мне после того, как мы миновали Эндовер сегодня днем. Очень мило с его стороны. - Ботинки были малы на размер, но дареному ботинку в язы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яки, - заявил Билли со своим чипсайдским выгово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выпрямился и ткнул паль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е огни вон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хором откликнулись о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это? - добавил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о быть, это казармы Королевской артиллерии в Ларкхилле. Значит, мы уже почти приех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внина Солсбери на поверку оказалась не такой уж и ровной. Дорога свернула в низ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а снедали сомнения. Эта ночная поездка в обществе цыгана и такого подозрительного типа, как Крейтон, могла вовлечь его по меньшей мере в нарушение частных владений. Да и Бог знает во что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тоунхендже живет кто-нибудь, сэр? Кому он принадлеж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владеет сэр Эдмунд Антробус. В четверти мили к западу от него проживает в коттедже полисмен. Будем надеяться, доблестный констебль не страдает бессонницей. - Крейтон помолчал минуту. - Аэродром расположен еще ближе к нему, но не думаю, чтобы в такой час там кто-то б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однял взгляд - полоска облаков начала светиться серебром. Он зябко поеж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произнес Крейтон. - Тоже почувствовал? А ты, Босуэл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ыган пробормотал что-то на ро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нтастически сильная, если мы ощущаем ее уже отсюда. Ага, в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на выплыла из-за своей вуали. Прямо перед ними довольно близко возвышался призрачный круг, составленный из гигантских каменных блоков, полуразрушенный, зловещий, загадочный. Поначалу он казался совсем маленьким на фоне окружающей его пустоты, но по мере того как двуколка приближалась к нему, все яснее становились истинные размеры камней. Кто мог воздвигнуть такое сооружение в столь глухом месте, а главное, зачем? Это было какое-то архаичное безумие, воплощенное в камне. Безумие затерявшееся во времени и в ветрах. Пони продолжал исправно стучать копытами - подобные бредовые чудеса его явно не волно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Эдварда как-то закололо в голо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сэр, что нам не стоит сначала попробовать менее призрачное место? Где не так много этой "виртуаль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конечно, но у меня свои причины начинать отсюда. Не забывай. Палата ведь тоже читала "Завет". В Суссленде всего пять или шесть узлов, так что заговорить их все против тебя - не такая уж невыполнимая зада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верен, что я понимаю, сэр. То есть совсем не поним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ь себе магическое заклятие: "Никто по имени Эдвард Экзетер не пройдет этим пут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такая маг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на, не магия. Если она достаточно сильна, она может быть и такой. Я надеюсь, что мощная энергия этого узла преодолеет блокаду такого рода. Хррмф! Ошибочно считать противника неуязвимым. Они могли и забыть, что твое полное имя состоит из трех, а не двух час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надеялся, что уверенность, с которой Крейтон произносил эти слова, на чем-то основ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 часовыми по ту сторону? Я имею в виду, если Погубители охотятся на меня здесь, почему бы Палате не ждать меня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ждут, - безмятежно ответил Крейтон. - Я надеюсь, что кто-нибудь из наших ребят окажется под рукой, чтобы преподать им урок. Да и я сам буду, так сказать, на своей террито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ффалино каспик..." Эти бредовые слова без конца крутились в голове у Эдварда. Он почти наяву слышал и сопутствующий им ритм. Может, это своего рода реакция на сверхъестественную энергию узла? Да нет, просто стр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ограда! - Он надеялся, что ограда положит конец всей затее и они смогут отправиться домой, но всерьез в это не верил. Изгородь оказалась вполне солидная - колючая проволока на крепких стальных столб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 тому же и смотрителя нет на месте, чтобы принять у нас по шестипенсовику или сколько там стоит в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перелез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м, но мистер Босуэлл лучше справится с ней для нас. Верно, мистер Босуэл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лли молчал, пока повозка сворачивала с дороги. Он подогнал ее к ограде и натянул вож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говорите, чтобы я забрал их назад. Я их лучше вам брошу.</w:t>
      </w:r>
    </w:p>
    <w:p>
      <w:pPr>
        <w:pStyle w:val="Oaeno"/>
        <w:ind w:firstLine="720"/>
        <w:jc w:val="both"/>
        <w:rPr/>
      </w:pPr>
      <w:r>
        <w:rPr>
          <w:rFonts w:eastAsia="Times New Roman Cyr" w:cs="Times New Roman Cyr" w:ascii="Times New Roman Cyr" w:hAnsi="Times New Roman Cyr"/>
          <w:lang w:val="en-US"/>
        </w:rPr>
        <w:t>- А почему бы и нет? - сказал Крейтон, спрыгивая на землю. - Черт подери! Далеко не самый изящный способ испоганить памятник национальной истории. - Его необычная разговорчивость, возможно, скрывала то же нервное напряжение, что испытывал и Эдвард. - Ладно, Экзетер, у меня для тебя ещ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лохие нов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переходе ты не сможешь взять с собой ничего. Не переходит ничего, кроме человеческого организма, - даже пломбы в зубах пропадают. Тебе не надо беспокоиться по этому поводу, но одежда будет помех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нам предстоит проделать всю эту белиберду нагиш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мать родила. - Крейтон швырнул шляпу в повозку и начал расстегивать рубашку. - Быстрее, пока луна не зашла.</w:t>
      </w:r>
    </w:p>
    <w:p>
      <w:pPr>
        <w:pStyle w:val="Oaeno"/>
        <w:ind w:firstLine="720"/>
        <w:jc w:val="both"/>
        <w:rPr/>
      </w:pPr>
      <w:r>
        <w:rPr>
          <w:rFonts w:eastAsia="Times New Roman Cyr" w:cs="Times New Roman Cyr" w:ascii="Times New Roman Cyr" w:hAnsi="Times New Roman Cyr"/>
          <w:lang w:val="en-US"/>
        </w:rPr>
        <w:t>Скрипя зубами, Эдвард тоже начал раздеваться. Он стянул ботинки с облегчением. До рассвета всего два часа, подумал он. В минуту, когда солнце появится из-за горизонта, он будет свободен от данной им клятвы и тут же отделается от своего ненормального спутника, даже если для этого ему потребуется отправиться в полицейский участок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д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лли провел пони на несколько футов дальше. Секция ограды, скрипнув в агонии, подалась за повозкой, и столбы нехотя выдернулись из м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то-то, - заметил цыг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беспокойно оглянулся на огни Ларкхилла на севере, потом на темные пятна на противоположном конце равнины. Судя по всему, это были аэродромные строения, но в окнах не горело ни огонька. Он кинул носки в повоз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ница, - отеческим тоном произнес Крейтон. - Ну, Босуэлл, ты подождешь нас здесь минут двадцать, ладно? Так, на всякий случай. Не хотелось бы возвращаться в Солсбери в костюме Ада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стал из повозки барабаны, один повесил себе на шею, второй протянул Эдвар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Экзетер, - ободряюще гаркнул он, осторожно перешагивая через упавшую проволоку. Его тело призрачно белело под лу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неожиданно выпалил Эдвард, продолжая возиться с ширин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остановился и резко об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во чести! - рявкну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вы вытянули его у меня нечестным способом. У меня есть долг перед Родиной и Коро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есть еще долг перед памятью отца и делом его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у меня нет никаких свидетельств этому, кроме ваших слов. Вы вели со мной нечестную иг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на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 представления не имеешь о том, чем обернется эта война. Миллионы людей погибнут! Земля Европы напитается кров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ой дол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етин! Даже если тебе и удастся попасть на фронт - в чем я сильно сомневаюсь, - ты будешь там не более чем пушечным мясом. Твоя судьба - в Соседстве. Заткнись и слушай! Ты ведь не знаешь, как ты именуешься в пророчествах: Освободите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чему, ты думаешь. Палата так боится тебя? Это ведь те люди, что убили твоих родителей, Экзетер! Если ты откажешься пойти со мною сейчас, значит, твои отец и мать погибли напра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молча дрожал на вет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мне в этом поклясться,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лянусь тебе в этом как друг твоего от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вздохом Эдвард стянул брю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наженный, он вслед за Крейтоном перебрался через брешь в ограде, дрожа от холода и от тяжелых предчувствий. Странное дело, нагота каким-то образом укладывалась во все происходящее. Последние несколько дней лишили его всего - доброго имени, надежд на карьеру, возможности сражаться на войне, грядущего наследства, самых дорогих для него вещей вроде фотографии родителей или этого последнего письма Джамбо, даже Фэллоу, ставшего его настоящим домом... Алисы... Он с горечью подумал, что может так и не узнать, чем же кончается "Затерянный мир". Все проп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лучше идти на самую середину, - заметил Крейтон. - Там мы будем в большей безопасности, если кто-то случится на доро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удет делать в этом случае Билли Босуэлл? Об этом лучше не думать. Лучше вообще ни о чем не думать. Эдвард шел за своим предводителем между выраставших из земли камней, в самый центр залитой лунным светом тайны. Вблизи Стоунхендж оказался не просто нагромождением стоящих камней - это был дом. Обрушенный, но продолжавший внушать стр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сверкнул зубами в улыб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но, последнее предупрежд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ход - изрядный шок для организма, особенно когда проделываешь его впервые. Ты можешь потерять ориентацию. Я реагирую лучше, хотя это как морская болезнь - никогда не знаешь, когда шарахнет. Это может продолжаться некоторое время. Надеюсь, там нас будут ждать друзья, они помогут. Разумеется, они не говорят по-англий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узнаю, друзья это или вр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остерегайся ребят в черных балахонах, похожих на монахов. Их называют "Жнецами", и они смертельно опасны. Могут убить одним прикосновением. Что касается остальных - друзья тебе помогут. Если кто-то попытается убить тебя - значит, это вра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это я сам не догадался? - пробормотал Эдвард. - Вперед, Макду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повернулся к нему спиной и начал выбивать руками ритм на бараба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два... три! - скомандовал он и зап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ыгая, извиваясь, жестикулируя, они с пением передвигались по кругу друг за другом. "Инсо афир йэлее... парал инал фон..." Лунный свет померк, потом снова посветл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сколько в этой траве острых камней...</w:t>
      </w:r>
    </w:p>
    <w:p>
      <w:pPr>
        <w:pStyle w:val="Oaeno"/>
        <w:ind w:firstLine="720"/>
        <w:jc w:val="both"/>
        <w:rPr/>
      </w:pPr>
      <w:r>
        <w:rPr>
          <w:rFonts w:eastAsia="Times New Roman Cyr" w:cs="Times New Roman Cyr" w:ascii="Times New Roman Cyr" w:hAnsi="Times New Roman Cyr"/>
          <w:lang w:val="en-US"/>
        </w:rPr>
        <w:t>Эдвард решил, что шаман из него никудышный. В жизни еще не делал он ничего хоть вполовину такого идиотского. Он замерзнет до смерти. И что-то тут не так! Эти огромные пилоны, нависавшие над ним в темноте, были древней тайной, недоступной его пониманию. Он оскорбляет что-то могущественное, освященное самим временем.</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крикнул и замер, дрожа и исходя потом одновременно. Отвращение и страх пронзили его до мозга кос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воцарилась тиш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торжествующе произнес Крейтон. - Ты это почувств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чего. Я не чувствовал ни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ррмф! А я - да! Это самое начало. Значит, действует. Это доставит нас куда-нибудь, хотя, возможно, и не туда, куда мы хотели попасть. Ты точно ничего не чувств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точно, - выдавил из себя Эдвард, стуча зубами. - Я увер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Ну-ка, стисни зубы. - Крейтон протянул руку и ухватился за угол пластыря на лбу у Эдварда. - 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Вы сняли с меня скаль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м, поможет ли это. Ладно, начинаем все сначала. Ну, соберись! Увереннее, и старайся не ошибиться в движениях. Приготов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крикнул Эдвард, делая шаг назад. - О нет! - Он был раздет, замерз, и его задурили настолько, что он ведет себя, как псих. - Вы ведь пытаетесь исполнить пророчество, да? Это все ради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ытаюсь спасти тебе жизнь! И если при этом то, что мы делаем, поможет пророчеству сбыться, что ж, так тому и быть. Ты предпочитаешь умереть? Начинаем сна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уду! Я не пой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ьчишка! - взревел полковник. - Ты давал мне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отступил еще на ша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лгали. Вы меня обманы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ли, что Служба поддерживает пророчество! Вы сказали, что отец был одним из них, - разве не так? Но на самом деле отец не хотел этого! Он хотел оборвать цепь! Он говорил это в пись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лчав немного, Крейтон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старина. Ты прав. Я тебе ни разу не солгал, но ты прав. Камерон Экзетер одобрял не все, что там предсказывалось Освободителю. Но не все в целом. Он расходился по этому вопросу с большинством. Он не хотел, чтобы его сын становился Освободите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отступил еще на шаг и наткнулся на каменный блок. Камень был холодный, твердый и иззубренный. Он отпря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не хотел, чтобы миры переворачивали вверх тормашками. Он это сам го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асти из-за этого - из-за того, что ты сделаешь с миром. Но больше из-за того, что мир может сделать с т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это "мир сделает со м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был уверен, что ты возмужаешь достаточно для того... - Крейтон тоже вздрогнул. - Пойми, у тебя нет выбора. Доверься мне! Когда мы доберемся до Олимпа, мы расскажем тебе все с начала 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кий звук разорвал ночную тишину. Что-то огромное взревело неподалеку, и этому звуку вторило паническое ржание пони. Они услышали свирепые проклятия Билли. Двуколка дернулась и исчезла в темноте, унося его с собой. Они остались одни - обнаженные посреди ночной равнины Солсб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ем Иегосафата, что это такое? - спросил Крейтон, вглядываясь в темн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Эдварда волосы на загривке стали дыб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как да! Это рык, которым они запугивают свою жертву на охоте. Как мог лев попасть в Стоунхендж, полков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оси лучше, чем они питаются в Стоунхендже. Попробуем ключ еще раз, ладно? И на этот раз постарайся по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решил, что согласен с этим предложением. Ему довольно часто приходилось слышать львов, но никогда так близко. Такой оградой голодного льва не остановить, тем более в ней сейчас зияет бр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 - спросил Крейтон. - Раз... Два... 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ффалино каспик..." Грохотали барабаны. В такт этому грохоту двигались руки и ноги. Даже движениям головы придавалось значение. При этом Эдвард старался еще следить за рядом пилонов, чтобы видеть, что творится снаружи. Выглядывать в ночи зеленые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на спряталась за облако и погас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обь второго барабана оборвалась, как отсеченная гильотиной, а вместе с ней оборвался и голос Крейтона. Его барабан упал и покатился по траве. Эдвард застыл. Он остался один.</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5</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началось с легкого вздоха вдали. Он приблизился. В деревьях зашуршал ветер, и вскоре, казалось, он заполнил собой все, кроме того места, где лежала Элиэль. Потом ветер нахлынул и на нее, взметнув с камней сухие листья. Затрещали, ломаясь, ветки. Постепенно ветер слабел, уносясь дальше, и ночь стихла. Трумб все так же безмятежно светил с безоблачного неба, затмевая звезды своим капризным блес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здрогнула, пытаясь представить себе, кто из богов мог послать такой знак. Она отлежала все тело и замерзла. Она чуть пошевелилась. Элиэль не знала, сколько пролежала здесь, не в состоянии даже задремать от напряжения. Шея отчаянно затек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лаза продолжали говорить ей, что на противоположной стороне дворика стоит Жнец. Это не могла быть просто игра света, поскольку за это время большая луна уже заметно переместилась по небосклону и светила очень ярко. Должно быть, это древесный ствол, скорее даже мертвое деревце, заросшее плющом. Человек не может столько времени простоять неподви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о должно начаться затмение Трумба! Когда он восходил, на краю диска виднелся намек на тень. Теперь же он был идеальным кругом, а это знач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ную тишину разорвал стон, и по камням всего в нескольких ярдах от нее покатился человек. Его тело дергалось, и он беспрерывно стонал. Откуда он вз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наженный взрослый мужчина - это, должно быть, и есть Освободитель! Казалось, его терзает ужасная боль. Он приподнялся и замер, услышав топот ног по камню. Из темноты справа от нее вынырнул бегущий человек, и еще один - сл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был Т'лин - высокий, бородатый, в черном тюрбане, которого было почти не видно в лунном свете, так что казалось, будто верхняя часть его головы отсутствует. Он нес узел. Вторым - долговязый таргианец, вооруженный мечом. На бегу он то и дело оглядывался по сторо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ьфу! Раз уж эти двое здесь, они сами разберутся и с мытьем, и с одеванием. Услуги Элиэль не только не требовались, о них никто и не просил. Она вполне могла спокойно отдых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ны Освободителя сменились охами и бормотанием. Он привстал, и его выр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сподин! - вскричал таргианец. - Мы ожидали другого. - Он опустился на колени и помог человеку с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остался стоять, с опаской вглядываясь в темноту, держа руку на эфесе ме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ер? - Освободитель дернулся и сложился пополам в новом приступе рвоты - да нет, судя по тому, что сказал таргианец, это не Освободитель. Рад тебя вид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уходить! - прорычал Т'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Семьдесят Седьмой! - бросил таргианец. - Если бы здесь был кто-то еще, они бы уже набросились на н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минуту! Ты что, не видишь: человеку плохо. Тяжелый переход,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ответа тот икнул и согнулся в новом спазме. Таргианец приобнял его за плечи и поддержал ему голову, как маленьк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Критон, - пробормотал он. - Вы среди друзей. Это сейчас про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минуту Критон смог пробормотать слова благодарности и освобод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Кисстер? - Он огляделся по сторонам. - Боже Правый! Он... Он не одол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о больше не видать,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ом был новый стон и еще один спазм. И снова таргианец поддержал больного, и снова это, похоже, облегчило его страд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терял сознание! Элиэль отвела взгляд и вдруг с ужасом посмотрела наверх. Затмение Трумба уже началось, и на большой диск наползала черн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вернуться за ним, - выдавил Крит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выдержите еще одного перехода, господин! Это убьет вас! И потом, у нас нет обратного ключа, во всяком случае, я его не зн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тилище в Руатви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тон вздохнул. Его голая кожа светлела в темноте, остальных почти не было ви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уссленде! Значит, сработало! Будем надеяться, что он продолжает попы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ервый раз всегда трудно, правда? - произнес таргиа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тон подавил еще один ст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еопытный организм. Беда в том, что неприятель приближ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мб превратился в тонкий серп, словно прорезанный в небе ударом меча. При желании можно было разглядеть и затененный диск - черный на фоне высыпавших звез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иятель может нагрянуть и сюда, господин, - сказал таргианец. Семьдесят Седьмой прав. Нам надо уходить сразу, как вы сможете двигаться. Чертова луна выйдет через минуту. Мы прихватили кое-какую одежду, так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крикнул, предупреждая об опасности. В темном дворике появилась еще одна фигура, черная, угрожающая. Кто-то быстро скользил по древним камням. Элиэль подумала о бегстве. Ее руки и ноги неуверенно дернулись, но она осталась на месте, словно маленький зверек, загипнотизированный видом хищника. Дольм может видеть в темн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нять! - крикнул Критон. - Поднимите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остальных подхватили его и поставили на ноги. Тонкий серп Трумба исчез. Звездный свет блеснул на острие меча, направленного таргианцем в лицо Жне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нец остановился вне пределов досягаемости и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деешься остановить меня этим, Говер Посланник? - Это был голос не Дольма Актера! Элиэль слишком боялась, чтобы моргнуть, даже чтобы думать, но она знала, что это голос не Доль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ргианец вскрикнул, и меч звякнул о кам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вязывайся со мной. Жнец! - прохрипел Критон. Он стоял, навалившись на плечо Т'лина, словно не в силах держаться на ногах самостоятельно. - Уходи, и я сохраню тебе жиз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тебе не сохраню! Приготовься ко встрече с Последним Победите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идела их неясными тенями в слабом свете звезд. Трумб превратился в круглую черную дыру на звездном небе. Луна Зэца. Жнец протянул руку и шагнул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ния! Г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алины и джунгли выступили на долю секунды из темноты и снова проп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скрикнула и отпрянула. Грохот удара продолжал звенеть у нее в ушах. Глаза болели, словно вспышка ослепила ее. Гром среди ясного неба? Трясущимися руками она вытерла сле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янусь всеми лунами, господин! - Голос Говера глухо звучал в ее заложенных ушах. - Ваши аргументы убедили его! - Говер визгливо за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бормотал что-то. В глазах у Элиэль прояснилось, и она увидела, что Драконоторговец молится, упав на колени. Жнец неподвижно вытянулся на спине. Посланник поддерживал Критона. В воздухе стоял странный резкий зап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убо! - пробормотал Критон. - Контроль ни к чер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сработало! - возразил таргианец. - Этот больше не будет жать ду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много энергии. Совсем исчерпал запас. Слишком много. - Он сделал попытку стоять без поддержки. - Я хотел оглушить его, не поджаривать. Ладно, где там эта одеж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Элиэль продолжало звенеть в ушах. В темноте на теле Жнеца можно было разглядеть маленькие красные огоньки - этого она не понимала. Она скорее услышала, чем увидела, что Т'лин встал и принялся развязывать свой уз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где же Освободитель? И кто такой этот Критон, появляющийся из ниоткуда и вызывающий молнии? Человек или бог? Белое пятно его тела исчезло - он накинул рубаху и превратился в такую же темную тень, как остальные. Критон пошатнулся, и Посланник протянул ему руку, но в общем он явно приходил в с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буркнул он. - Башмаки? Проклятие! Ведь Д'вард был со мной. Чертовски славный мальчик, насколько я могу су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бе высветился тоненький серп, обозначив возвращение Трумба. Вновь стали видны колонны, а звезды потускнели. Совершенно озадаченная, Элиэль вытянула шею разглядеть, что делают мужчины. Почему-то ей показалось, что их там четверо. Да нет, их там действительно четверо! Она открыла рот, чтобы криком предупредить их, но не выдавила из себя ни звука - в горле пересохло. Еще один Жнец присоединился к групп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человека один за другим беззвучно рухнули на землю. Только тихий стук от удара о землю, и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ий заорал и отпрыгнул, потом повернулся и бросился прочь, громко топоча по камн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нец расхохот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ись! Я хочу тебя! - Голос звучал зычно и до ужаса знакомо. Дольм Актер! Он бросился следом, но совершенно бесшумно - черное облако, стремительно скользящее через двор. Его жертва исчезла за колоннами. Жнец последовал за ним. Два мертвых человека лежали неподви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ск, производимый беглецом, стих - то ли оттого, что он выбежал на тропу, то ли Жнец догнал его... и, возможно, возвращ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стало дурно. Сердце готово было выпрыгнуть из груди. В голове царила полная неразбериха. В Святилище становилось все светлее, как будто кто-то открывал дверь, и из темноты проступала картина побоища. Ей хотелось крикнуть: "Не надо!" Уж лучше темнота... Три тела, три мертвеца. Возможно, еще один уже лежит в лесу. И Дольм Актер может вернуться в любую минуту еще за одной душой. Ее душ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могла бросить умирающих людей, пусть даже и не в силах помочь 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й надо посмотреть, кто они.</w:t>
      </w:r>
    </w:p>
    <w:p>
      <w:pPr>
        <w:pStyle w:val="Oaeno"/>
        <w:ind w:firstLine="720"/>
        <w:jc w:val="both"/>
        <w:rPr/>
      </w:pPr>
      <w:r>
        <w:rPr>
          <w:rFonts w:eastAsia="Times New Roman Cyr" w:cs="Times New Roman Cyr" w:ascii="Times New Roman Cyr" w:hAnsi="Times New Roman Cyr"/>
          <w:lang w:val="en-US"/>
        </w:rPr>
        <w:t>Тогда быстро! Она поднялась на ноги и попыталась подойти к ним. До них было не больше нескольких ярдов, но ноги так затекли от долгого лежания, что Элиэль чуть не упала. Она опустилась на колени рядом с таргианцем, едва не наступив на его упавший меч. Говер Посланник лежал на боку - спина его выгнулась, как натянутый лу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о рта продолжала сочиться кровь, черная в зеленом свете. Мертвые глаза выкатились в смертной муке. Он не успел издать ни звука, но смерть от прикосновения Жнеца, похоже, была не из легк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Жнец лежал на спине, раскинув руки. В груди его зияла обугленная дыра, от которой остро пахло паленым. Он умер мгновенно. Капюшон откинулся, обнажив лицо. Она никогда его раньше не видела. Бородатый мужчина средних лет. Глаза Жнеца закатились, и белки зеленели в свете его бога-луны.</w:t>
      </w:r>
    </w:p>
    <w:p>
      <w:pPr>
        <w:pStyle w:val="Oaeno"/>
        <w:ind w:firstLine="720"/>
        <w:jc w:val="both"/>
        <w:rPr/>
      </w:pPr>
      <w:r>
        <w:rPr>
          <w:rFonts w:eastAsia="Times New Roman Cyr" w:cs="Times New Roman Cyr" w:ascii="Times New Roman Cyr" w:hAnsi="Times New Roman Cyr"/>
          <w:lang w:val="en-US"/>
        </w:rPr>
        <w:t>Третий труп лежал так же скорчившись, как Посланник, только на животе, причудливо скрючив руки и ноги. Его лицо было точно так же искажено агонией - зубы оскалены, глаза навыкате, струйка крови изо рта. Это был не Т'лин, значит, это тот странный Критон, чья сила поразила одного Жнец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 не спасла от второго. У него был большой нос, тяжелые брови и коротко остриженные усы. Человек или демон, он был мертв так же, как двое осталь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Т'лин Драконоторговец спасся, если только смог оторваться от преследователя. "Беги, Т'лин, беги!" Где-то вдалеке послышалось рыгание драк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Элиэль ничего не могла с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сь на ноги и оглянулась, нет ли поблизости Жнецов. Прямо перед ее глазами в пустом воздухе возник человек и упал, покатившись по камням. Он взмахнул голыми руками и застона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6</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Эдвард увидел, как барабан Крейтона катится по траве, время остановилось для него. И сердце в груди остановилось тоже. Он остался один в темноте - только холодный ветер на голой коже и беда. Билли с двуколкой исчезли и не верну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арест в голом виде посреди равнины Солсбери гарантирует ему признание невменяемым, но он не горел желанием провести остаток жизни взаперти в Бродмуре. Впрочем, это было лучше, чем попасть львам на завтрак. Он ни на мгновение не верил, что вокруг Стоунхенджа бродит сбежавшее из зверинца животное. Был там хищник во плоти или не был, в любом случае там скрывался вра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а деле время не остановилось, и Эдвард не мог позволить себе терять его. Он подумал было, не испробовать ли какие-нибудь из известных ему африканских напевов и танцев, но сразу же понял - они заведут его не туда. Придется поверить Крейтону. Он должен следовать за ним, без него он пропал. Когда Эдвард приготовился отбивать ритм, он услышал смех, человеческий смех. Он не оглядывался. Он начал ритуал снова, сосредоточившись на ритме, стараясь не думать о заклятиях, о которых его предупреждал Крейт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йтесь себе на здоровье, друзья! Попробуем еще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зволил ритму захлестнуть его с головой, заглушив все остальное. Де-де-де-да-де, да-де... Он начал отбивать... Крейтон делал это слишком медленно. Он начал танец. "Аффалино каспик"... Да де-де-да! "Аффалики суспино айякай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ее, быстрее. Он позволил ритму расцвести, старательно подчеркивая нюансы, сложные смены, три четверти, левой... правой... четыре пятых, только ритм, вся жизнь - ритм... Слова сами срывались с языка. Движения перетекали одно в другое. Он растворился в ритуале. Он вернулся в детство. Нет, еще раньше - к своим языческим предкам. "Мои отцы танцевали здесь в незапамятные времена!" Он ощутил отклик, волну энергии, возбуждение, накатывающее на него и пронизывающее все т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ны страха и восторга слились у него в ду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о! Да-де, да-де-де... Энергия нарастала. Волны возбуждения учащались - он ощущал их в крови, в костях. Сердце билось еле-еле. Ужас, восторг, сила. Смех затих. Ноги, голова, локти... руки отбивают замысловатый ритм, примитивный, изначальный. "Калафано нокте! Финотоанам..." Сильнее, громче. Он остался один в мире. Он и пульсирующие слова. Энергия ревела. Что-то пыталось задержать его, и он прорывался, собрав силы и волю. Чей-то голос взвыл в бессильной злобе. Космос открылся перед ним, и он ринулся т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гновение ему показалось, что он летит. Он ощутил себя крошечным, брошенным в чудовищно огромные тени. Темнота, холод. Скор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олько можно разбиться в лепешку и остаться при этом в живых, ощущение было примерно таким. Не физическая боль - душевная. Он и не подозревал, что на свете может быть такой стыд, такие жуть и отчаяние. Все его мышцы напряглись от ужаса. Боль стала и физической. Он услышал свой стон и хотел только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обнимал его, утешая. В его чудовищно жалком состоянии он почувствовал чье-то человеческое участие. Он цеплялся за эту мысль, цеплялся из последних сил. Дурнота, рвота, и все же кто-то заботился о нем. И это помогало! Искра надежды в океане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рот закрыла чья-то ладонь, но он не мог не стонать. Все его мышцы свело, все кости вывернулись из суставов. Внутренности горели огнем, сердце рвалось из грудной клетки. "Дайте мне умереть, ну пожалуй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й-то голос звал его по имени, снова и сн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рыл глаза и увидел луну. Боже! Что случилось с луной? Снова стоны. Неужели это он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кому он прижимается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атался по холодным камням, сжимая кого-то в объятиях. Воздух был жарким и ароматным. Лунный свет, зеленый с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седство действительно оказалось не просто страно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7</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затих, слишком изможденный, чтобы двигаться, и лишь дрожал, как листья на ветру. Его руки, стиснувшие Элиэль мертвой хваткой, понемногу начали слабеть. Его глаза были открыты, но он, казалось, ничего не видел. Он дышал пугающе прерывисто, глотая возд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отползла от него на несколько фу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слышался зычный голос Дольма. - Я полагаю, на сей раз это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открыла рот, чтобы закричать, но не выдавила из себя ни звука. Она подняла взгляд - Жнец стоял над ней, до невозможности высокий и черный на фоне неба. Он печально покачал головой в капюшоне. Лицо его оставалось в тени, но спутать голос она не мог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выбора, Элиэль. Ты понимаешь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ползла чуть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гство тебя не спасет, - сказал Дольм. - Ты теперь принадлежишь моему Господину. Сначала Освободитель, потом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рошепт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юна, твоя душа стоит дор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души стоят дорого, - послышался еще один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метнув черные одежды. Жнец стремительно обернулся к говорившей. Она ковыляла через двор, одной рукой опираясь на клюку, другой сжимая меч. Его острие с противным скрежетом царапало кам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я - нет, - рассмеялся Дольм. - Ступай прочь и дорожи оставшимися тебе днями. Если ты уйдешь, пока я разбираюсь с этими двумя, я не трону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скочила на ноги и, обогнув трупы, подбежала к сестре Ан. Старуха уронила клюку и оперлась на плечо девочки. Она не сводила глаз со Жне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йся, о миньон Зэ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шагнул в их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в чем каяться, старая жа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 тех деяниях, что ты совершил во имя его, нет! - Ее хриплый ржавый голос вдруг обрел неожиданную мощь. - Но есть и еще одно, иначе тебя бы не зачислили в его зловещую шайку. Покайся, говорю тебе, и станешь свобод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милая, - сказала сестра Ан. - Поднимай этот меч вместе со мной. Обеими руками. Нам надо исполнить пророч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и не думала ослушаться. Дрожа, она взялась за рукоять поверх костлявых пальцев монахини. Вдвоем они подняли длинный клинок и уставили его на человека в чер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снова засмеялся - странная пародия на тот веселый смех, к которому Элиэль так привык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что оружие бесполезно против Жнеца! Ну что ж, ступай тогда к моему Господ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агнул вперед. Сестра Ан нараспев проговорила что-то так быстро, что Элиэль разобрала только несколько слов. "УхосвятойИрепит... переведиэтот... идаувидит... дабынеплатилбольше..." Меч, казалось, качнулся сам собой. Жнец вскрикнул и упал. Сестра Ан сгорбилась. Меч со звоном упал на кам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с испуганным криком отшатнулась в сторону. Мгновение колонны храма кружились вокруг нее. Она прижала ладонь ко рту. Колени подгибались. Потом она увидела, что опасность миновала. Дольм Актер лежал бесформенным, неподвижным черным пятном. Старуха сидела на камнях, сложившись пополам и уронив голову на кол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опустилась рядом с 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стра! Сес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иня упала на бок и перекатилась на спину. Из-под платка сочилась темная кр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схлипнула, почти вскри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 Клинок ведь не коснулся монахини, она точно ви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стра Ан мигнула и открыла глаза. Искаженное болью лицо улыбнулось. Бескровные губы шевельнулись, но Элиэль ничего не услыш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Она придвинулась ближе, боясь прикоснуться даже к одежде старухи. Сколько к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роль сыграна, детка, - произнесла сестра Ан тихо, но внятно. Твоя начинается. Твой выход, Элиэль, - ненадол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безжизненно закатились. Смерть и лунный свет разгладили морщинистое лицо, как горячий воск, оставив только улыбку. Меч не коснулся ее - и все же сразил. Одна мертвая женщина и четверо мертвых мужчин, 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ободитель пытался сесть.</w:t>
      </w:r>
    </w:p>
    <w:p>
      <w:pPr>
        <w:pStyle w:val="Oaeno"/>
        <w:ind w:firstLine="720"/>
        <w:jc w:val="both"/>
        <w:rPr/>
      </w:pPr>
      <w:r>
        <w:rPr>
          <w:rFonts w:eastAsia="Times New Roman Cyr" w:cs="Times New Roman Cyr" w:ascii="Times New Roman Cyr" w:hAnsi="Times New Roman Cyr"/>
          <w:lang w:val="en-US"/>
        </w:rPr>
        <w:t>Элиэль подбежала к нему. Он объяснит, что произошло. Он защитит ее от тех ужасов, которые еще готовит ей эта ночь. Он оказался гораздо моложе, чем она ожидала, скорее высокий подросток... если только он не бреет усы, конечно. В этом случае, решила она, его можно будет считать впол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аже взрослым мужчиной. Его волосы были темными, но широко открытые глаза светлыми. Кровь из ссадины на голове окрасила половину его лица, шею и грудь чер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епо уставился на нее, потом, наверное, понял, что на нем нет одежды. Он сделал руками движение прикрыться. Движение вызвало новый приступ рвоты, и он сог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нашла одежду, оброненную Т'лином. Она отнесла ее Освободителю. Он потянулся за одеждой и снова съежился в конвульсиях. Элиэль по очереди продела его руки в рукава, и он поднял их вверх, дав рубахе упасть ему на плечи. С трудом, неуверенно двигая руками, он раскатал ее вниз и затянул пояс на талии. Потом поднял глаза и попробовал говорить, но произнес какую-то тарабарщину, завершившуюся всхлипом боли и отчая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гим и плачущим придет он в мир, и Элиэль омоет его. Она выходит его, оденет и утеш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что-то сделать со всей этой кров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Освободитель? - крикну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тарабарщина. Может, ему трудно говорить? Даже слабое движение вызывало у него рвоту. А может, он говорит на каком-то языке, которого она никогда не слышала? Не таргианский, даже не ниолий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эль, - сказала она, ткнув себя в грудь. - Освободитель? - Она ткнула в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изнес что-то, прозвучавшее как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хихи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ял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Идем, нам надо уходить! Сейчас найдем пару сандалий тебе на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какая-то тарабарщ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ейтон? - Он сидел спиной к труп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зала. Юноша осторожно обернулся посмотреть и вскрикнул. Он сделал попытку встать, но только рухнул, всхлипывая. Тогда он пополз, медленно передвигая руки и ноги. Видно было, как болезненно ему это дается, но он сдерживался. Ее попытки помочь скорее раздражали его, поэтому она отошла в сторону. Она попробовала предостеречь его насчет новых Жнецов, но он не обратил на это никакого внимания. Он подполз к телу Критона и заглянул ему в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дрогнув, осторожно протянул руку и закрыл ему глаза. Элиэль так и не поняла, что он бормочет. Она принесла ему сандалии и посох сестры Ан, потом показала на север. Он кивнул и начал медленно подниматься на ног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ло опираясь одной рукой на палку, а другой - на плечо девочки, Эдвард медленно брел туда, куда она показывала.</w:t>
      </w:r>
    </w:p>
    <w:p>
      <w:pPr>
        <w:pStyle w:val="Oaeno"/>
        <w:ind w:firstLine="720"/>
        <w:jc w:val="both"/>
        <w:rPr/>
      </w:pPr>
      <w:r>
        <w:rPr>
          <w:rFonts w:eastAsia="Times New Roman Cyr" w:cs="Times New Roman Cyr" w:ascii="Times New Roman Cyr" w:hAnsi="Times New Roman Cyr"/>
          <w:lang w:val="en-US"/>
        </w:rPr>
        <w:t>Ночь обернулась сплошным кошмаром. Он знал, что находится в шоке, и старался не думать ни о чем до тех пор, пока не придет в себя. Крейтон предупреждал его, но он не ожидал такой боли, смятения, слабости. Половина мышц не действовала. Он не знал, насколько может доверять своим чувствам. Действительно ли там лежал Крейтон? Кто эти остальные? Жнецы, говорил тогда Крейтон. Но в ночи все одежды были черными. Луна вообще казалась бредом сумасшедшего - в три или четыре раза больше, чем ей положено быть, и ослепительно зеленая. Пятна на ней формой напоминали молот. Ее свет затмевал звезды</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ание походило на руины античных храмов, с остатками круглого атриума в центре. За ним лежали джунгли. В воздухе стоял душный тропический запах. Здесь были комары, хотя любая попытка отмахнуться от них сводила мышцы острой болью. Господи, да все его тело бол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зыком он нашарил в зубах две дырки. Это так или иначе подтверждало слова Крейтона. Пломбы остались на Земле, в траве Уилтшира. Остались вместе со скобками и пластырем. Его лицо было покрыто запекшейся кровью. Наверное, открылась рана на виске. Кровь приманивала насеком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а. Пять тел. Жди друзей или врагов, говорил Крейтон. Во всяком случае, и те, и другие ждали его. Значит, произошла стычка. Сумей Эдвард совершить переход одновременно с Крейтоном, лежал бы он сейчас на камнях рядом с ними? Запросто! Что может поделать человек в чужом ему мире, если он не знает языка, не имеет здесь ни друзей, ни денег? Даже понятия не имеет о том, кто друг, а кто враг? Почему этот идиот Крейтон так боялся сказать, что его здесь ожид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евочка - кто привел ее сюда и зачем? Может, кто-то из оставшихся на камнях мужчин - ее отец? Она явно боялась и дрожала почти так же сильно, как он сам. То и дело она шарахалась от теней, но для своего возраста она держалась молодцом. Она заметно хромала, что делало ее не самой надежной опо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трогательно пыталась помочь ему и ободрить его. Раз она не желала добавить его тело к собранию трупов - она друг. Ее нетерпение указывало на то, что где-то поблизости их ждут помощники или надежное убежище. Возможно, транспорт. По крайней мере она должна знать, как известить Службу о том, что сын Камерона Экзетера прибыл в Соседств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8</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роснулась с первыми утренними лучами, думая о деньгах. Она спала очень мало и очень плохо. Место, которое она выбрала для сна, было жестким, но единственным относительно ровным у пещеры. Д'вард мучился даже во сне. Его стоны и вскрики то и дело будили ее, и она несколько раз поднималась к н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кинула свой коврик и подошла к нему Он спал спокойно. Элиэль смыла кровь с его лица. Клок моха, который она наложила на его рану, присох к ней. Она промыла столько царапин на его теле, сколько могла, при этом стараясь не слишком смущать его. Правда, когда они с Поритом внесли Д'варда в пещеру, он почти лишился чувст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гляделась. Куда делся старый безумный отшельник? Скорее всего спит поблизости, свернувшись под кустом. Если им повезло, он охотится, и у них будет дичь на завтрак. Ладно, его помощь она оценит потом. Пока что самое время заняться мародер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лезла наверх и отправилась обратно к Святилищу. Конечно, она не сможет предать тела земле - у Порита не было лопаты. Но надо хотя бы спрятать трупы. Очень скоро или друзья Т'лина, или - что вернее - Жнецы Зэца обыщут развалины. В любой момент могут появиться случайные паломники. Кто бы ни нашел пять трупов, он неминуемо поднимет крик. Она не хотела этого. Придется заставить Порита помочь ей убрать тела. Но сначала надо обыскать их. На ком-нибудь из убитых наверняка найдутся деньги. Она не видела причины, по которой должна делиться деньгами с Поритом Кротоловом. Ему серебро ни к чему, а вот ей очень даже кста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на подберет волшебный меч сестры Ан и подарит его Освободителю. Всякий, у кого столько врагов, должен быть вооружен. Тем более что таким высоким, стройным людям, как Д'вард, идет меч на поясе. На нем он будет смотреться лучше, чем на сест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черашний путь показался ей сейчас гораздо короче. К тому же ей не нужно было тащить на себе Д'варда. Взрослые мужчины тяжелы, даже такие молодые и худые. С этой точки зрения ей проще было бы управляться с младен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девочка пробиралась вдоль обрыва, взошло солнце. Оно обогрело и взбодрило ее. Весело пели птицы. Элиэль увидела колонны и пошла между деревьями уже с большей осторожностью. Скоро она миновала место, где окончательно обессилел Д'вард. Ночью пришлось оставить его здесь, а самой пойти позвать на помощь Порита. Он ужасно не хотел идти - пришлось чуть не силой гнать его. Вот дурной стар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сь по ступеням Святилищ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а исчез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стояла, окаменев, не веря своим глазам. Нигде ни движения. В конце концов она подошла поближе и посмотрела внимательнее. На камнях остались только следы крови. И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она обнаружила в лесу дорожку примятой травы, ведущую к обрыву. Кто-то отволок тела сюда - скорее всего один человек, иначе кусты не были бы примяты так сильно. Она даже нашла на колючке клочок черной тка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раю обрыва она легла на живот и заглянула вниз Далеко внизу Суссуотер как ни в чем не бывало катил свои желто-бурые воды. Отсюда вода казалась почти спокойной. Где-то на полпути к воде у скал кружили птицы, значит, тела застряли в камнях.</w:t>
      </w:r>
    </w:p>
    <w:p>
      <w:pPr>
        <w:pStyle w:val="Oaeno"/>
        <w:ind w:firstLine="720"/>
        <w:jc w:val="both"/>
        <w:rPr/>
      </w:pPr>
      <w:r>
        <w:rPr>
          <w:rFonts w:eastAsia="Times New Roman Cyr" w:cs="Times New Roman Cyr" w:ascii="Times New Roman Cyr" w:hAnsi="Times New Roman Cyr"/>
          <w:lang w:val="en-US"/>
        </w:rPr>
        <w:t>Кто мог сделать это? Ясное дело, не случайный паломник - откуда ему взяться здесь среди ночи. Старый Порит Кротолов слишком боится Жнецов. Да, а ведь поблизости могут шнырять и другие Жнецы! Но она не сможет распознать их - без рабочей одежды. Т'лин Драконоторговец мог уйти от погони, а потом вернуться сюда. Или Служба, о которой он говорил, направила в Святилище своих людей. Жнецов она не хотела. Служба богохульствова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к что Элиэль решила, что не хочет и ее. В любом случае она не знала, что это за Служба и кто в ней работает или где ее искать. Д'вард должен знать это, вот он пусть и решае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нашла Порита около прудика неподалеку от его убежища. Она склонилась к нему с берега и радостно пожелала доброго у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подпрыгнул, как лягушка, и хмуро уставился на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убирал мертвые тела из Святилища? - спрос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отал головой, выпучив безумные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 нас на завтр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шельник нахмурился еще сильнее и снова мотнул головой. Потом ткнул пальцем в сторону пещеры и сделал жест "убирай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чтобы мой друг и я уш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ергичный кив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а, что мы уйдем сразу же, как он отдохнет. Но сейчас он очень слаб, и ему нужно набраться сил для долгого пути. Так что свежее мясо, и по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изобразила торжествующую улыбку, и старик нехотя улыбнулся в от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делай непристойных жестов, Порит Кротолов! Ты жрец, ты сам говорил. Так вот, это дело рук богов. Ты упомянут в пророчестве, в "Филобийском Завете", а святой Висек - бог пророчеств. Значит, боги помнят о тебе, следят за тем, что ты делаешь, и ожидают, что ты поможешь Освободителю исцелиться. Так говорил орак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чный взгл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завтрак, с твоего позвол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стала и пошла от него с таким достоинством, что почти забыла о своей хромоте. Амбрия Импресарио могла бы гордиться е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наружила Д'варда сидящим у входа в пещеру. Он слабо улыбнулся ей и окликнул: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ение богам, Д'вард! Ты наконец вспомнил, как надо 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понимающе посмотрел на нее. Его глаза оказались ярко-синими, а волосы - обычного черного цвета. Его не назовешь красавцем, решила она. Немного простоват и костляв. С другой стороны, уродом его тем более не назов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обще оценивать его внешность сейчас было трудно. Слишком он бледен. И весь покрыт синяками и ссадинами. На повязке запеклась кровь, и рот кривился от боли. Ну и ладно, зато он пришел в себя и, возможно, начал поправляться. При дневном свете он казался старше, чем ночью. Многие мужчины бреют лицо, особенно таргианцы. Гольфрен и К'линпор тоже брились, потому что исполняли роли молодых, а при необходимости всегда могли нацепить бутафорскую бороду. Брились и юнцы вроде Клипа Трубача, так как их усы очень уж несолидно выгляд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ь? - спросила она, изобразив, будто пьет, и ткнула пальцем в ручей. - В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опустила тыквенную флягу в воду и вытащила ее полной. Потом научила его разнице между "я пью" и "ты пь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ью, - сказал он и напился. Его руки дрожали. Улыбка, тарабарщ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тронулся до повязки и повторил "спасибо" еще раз. Он очень славно улыб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уселась поудобнее и начала урок. Мужчина, женщина, мальчик, девочка, дерево, небо, пальцы, счастливый, грустный, сердиты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о отчаянно болело. Мышцы свело. Казалось, он переломал о камни все кости. Тошнота, правда, унялась, и в голове прояснилось. Его здорово вело, когда он пытался встать, но через день-другой он придет в нор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седство оказалось неожиданно похожим на Землю: притяжение и температура, небо и облака, солнце - все почти не отличалось от земных. Растения напоминали ему те, что он видел на юге Франции. Да и день обещал выдаться соответственно жарким. И все же это не Земля. Луна совершенно неправильная. У жуков - по восемь н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ед! Его разум отвергал наглядные свидетельства. Он скоро проснется и очутится в больнице Альберта. И тогда откажется от любых усыпляющих табле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очных воспоминаниях мелькало несколько мечей, но никакого огнестрельного оружия. Это ставило местную цивилизацию где-то между каменным веком и Ренессансом. Немалый интервал. И на нем, и на Элиэль была простая одежда, напоминающая безразмерные нижние рубашки. Руки, плечи и нижняя часть ног - на виду. Аборигены в Кении вполне обходились и меньшим. Но попробуй он прогуляться по английскому пляжу в чем-нибудь вроде этого, его бы немедленно арестовали. Домотканой ткани было далеко до манчестерских, что, впрочем, не означало отсутствия на планете более или менее развитой цивилизации. И на Земле, кроме Лондона, есть еще Ньягата. Мир велик, и он не может судить о нем по лесной глуши.</w:t>
      </w:r>
    </w:p>
    <w:p>
      <w:pPr>
        <w:pStyle w:val="Oaeno"/>
        <w:ind w:firstLine="720"/>
        <w:jc w:val="both"/>
        <w:rPr/>
      </w:pPr>
      <w:r>
        <w:rPr>
          <w:rFonts w:eastAsia="Times New Roman Cyr" w:cs="Times New Roman Cyr" w:ascii="Times New Roman Cyr" w:hAnsi="Times New Roman Cyr"/>
          <w:lang w:val="en-US"/>
        </w:rPr>
        <w:t>Помещение оставляло желать лучшего. Он не помнил, как попал в пещеру. Девочка не смогла бы притащить его одна, значит, поблизости у нее есть друзья. И возможно, враги тоже, иначе с чего бы ей его прятать? А ее настойчивые попытки обучить его языку? Означает ли это, что здесь нет никого, кто говорил бы по-английски? Он легко выучил немецкий, проведя лето в Гейдельберге у Швайтцев</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о фрау Швайтц свободно владела английским. Теперь же, без переводчика, способного прояснить сложные моменты, придется худо. Даже с его способностью к язы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была славной девочкой с кудрявыми волосами и гордо вздернутым носиком. На вид ей было лет двенадцать, не больше. Хромая - явно повреждена нога. Кто-то из ее предков был с Кавказа, но она могла бы сойти и за англичанку. Сообразительная. Стоило им покончить с предметами, на которые она могла показать, как девочка достала мешок из шкур и высыпала его содержимое на плоский камень. Мешок оказался полон Мелкого бурого песка. И она использовала его как доску. Тут разговор сделался интерес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ыре луны? Трумб, Иш, Эльтиана, Кирб'л. Двое мужчин, две женщины. Разумеется, имеются в виду боги. Солнце называлось Вайсет и было и мужчиной, и женщиной, что казалось странным. Ага, кажется, он начинает улавливать различия в роде. Во всех языках за исключением английского существуют проблемы с ро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Иш, Эльтиана. Ага, вот почему девчонка смеялась, когда он пытался поправить то, как она произносит его имя, - должно быть, для нее оно звучало по-женски. Она переживает из-за произношения не меньше француза. Он попробовал фамилию, Экзетер, и она снова улыбнулась. "Кисс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лучше уж быть Д'вардом, чем Кисстером.</w:t>
      </w:r>
    </w:p>
    <w:p>
      <w:pPr>
        <w:pStyle w:val="Oaeno"/>
        <w:ind w:firstLine="720"/>
        <w:jc w:val="both"/>
        <w:rPr/>
      </w:pPr>
      <w:r>
        <w:rPr>
          <w:rFonts w:eastAsia="Times New Roman Cyr" w:cs="Times New Roman Cyr" w:ascii="Times New Roman Cyr" w:hAnsi="Times New Roman Cyr"/>
          <w:lang w:val="en-US"/>
        </w:rPr>
        <w:t>Он нарисовал разрушенный храм и узнал его название или слово, означающее храм. Или развалины? Жестами и рисунками она поведала ему ночную историю. Девочка была там сама, разумеется, - интересно, зачем? В рассказе проскользнуло имя Крейтона, а ее "Ф-фах!" прозвучало совсем как "Ба-бах!", которое использовал бы он. Она знала имя Крейтона! Потом на сцене объявились еще двое, Т'лин и Говер. Девочка вопросительно посмотрела на него. Эдвард покачал головой, показывая, что эти имена ему ничего не говорят</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робовал "Службу" и "Палату", но она не знала этих слов. И "Олимп" тоже - тот, который упоминался Крейтоном как штаб Службы. Впрочем, все эти названия могли быть условными, используемыми только сотрудниками Службы. Жители этого мира наверняка не зовут его Соседством. Они назовут его скорее просто Миром. Олимп может оказаться просто частным домом, расположенным отсюда так же далеко, как Лондон - от Стоунхенд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лый новый мир? Даже Колумб не натыкался на что-то настолько немыслим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лумб и не рвался домой, чтобы записаться в армию. Да, единственный выход - найти эту Службу. А для этого надо научиться разговаривать. Он заставил свой мозг работ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Эдвард вспомнил два слова, которые уже знал в этом безымянном язы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урогти Мигаф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уставилась на него и захлопала в ладоши от радости. Она ткнула пальцем на юго-вос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гаф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го", говорил Крейтон, означает деревню. В родительном падеже. Значит, эта "мага", должно быть, винительный или дательный. Язык-то со склоняемыми существительными, вроде латин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к ним присоединился третий персонаж. Эдвард не слышал, как он приближается, и от неожиданности вздрогнул, что отозвалось болью в сп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инзон Крузо или Старик-Лесовик? Нет, скорее Бен Ганн из "Острова сокровищ". Истощенное, обветренное, с растрепанными волосами и бородой это пугало вполне могло бы сойти за индийского факира. Судя по всему, это и был хозяин пещеры, а Эдвард спал в его постели. Безумные глаза смотрели на него откровенно враждебно. Понятно, отшельники не одобряют непрошеных гостей. Старик принес лукошко ягод и несколько грязных грибов. Он плюхнул припасы на камень и повернулся ухо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роизнес, на его взгляд, уместное слово: "Спаси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разразилась долгой сердитой речью. Отшельник обернулся и вперил в Эдварда взор, достойный Старого Морехода. Вряд ли он настолько безумен, как каж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оказал на пещеру и повторил: "Спаси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оскалил зубы в улыбке и так же молча ушел. Не самый дружелюбный ти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ит, - сказала Элиэль, ткнув пальцем в спину удаляющемуся отшельнику. Она высунула язык и сделала пальцем движение, словно отрезает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правый, подумал Эдвард и путем оживленного обмена жестами подтвердил свою догадку. Зачем кому-то отрезать человеку язык? За ложь? Клевету? А может, за богохуль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робовал спросить это, но или неудачно сформулировал вопрос, или не понял от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одного вида Поритова подношения ему сделалось дурно. Он объяснил это жестами и подвинул лукошко девочке. Она начала есть, не прекращая рассказа о ночных событиях. Понимая в лучшем случае лишь десятую часть повествования, Эдвард все же оценил ее талант рассказчика. Она закатывала глаза и двигала руками до тех пор, пока он не почувствовал, что сейчас расхохоч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использовала для рассказа ягоды и корешки. Корешки означали врагов. Она объяснила это, изобразив, будто жнет воображаемый злак серпом. Он кивнул, вспомнив рассказ Крейтона про Жнецов. Однако очень скоро его голова распухла от обилия новых слов. Он забудет большую их часть. Это как игра в шарады, только некому сказать тебе, верно ли ты угадал. При чем здесь Жнецы, солнце, полумесяц и коленопреклоненная по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их Жнецы по описанию сильно напоминали опасную индийскую секту убийц - почитателей Кали. Британия годами пыталась искоренить сек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ернулись к событиям в храме, и в рассказе Элиэль прозвучал намек на современную технологию. Возможно, она сочиняет или он ее неправильно понял, но из рассказа следовало, что Крейтон убил Жнеца громом - пистолет, кон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тина постепенно прояснялась. Элиэль находилась там, чтобы подсматривать, сама по себе. Крейтон совершил переход, но находился в шоке. Еще двое, Т'лин и Говер... откуда Элиэль знает их имена? Эти слова могли быть именами, но могли и служить характеристиками вроде "полисмен" или "китаец". Как бы то ни было, но "Т'лин" и "говер" встретили Крейтона дружелюбно. Значит, они почти наверняка принадлежали к Службе. Возможно, это они передали ему пистолет. Ведь сразу после этого на них напал первый Жнец, и Крейтон застрелил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людения девочки, вероятно, заслуживают большего доверия, чем ее представления о мире. Она считала, что Жнецы - посланцы бога смерти. Ну да! Землетрясения посылает Посейдон а гром - Тор, так ведь? Жнецы являются сотрудниками Палаты или посланы ею. Но кто входит в эту Палату? А кто в Служ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Т'лин бежал. Вот он и есть путь Эдварда к помощи и здравому уму. Он и есть нить к Службе, и к Родине, и к дол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лин! Э-э... хотеть? Т'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нахмурилась и сказала что-то насчет Т'лина, и богов, и "пло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ит, в этом Соседстве имеются боги обоих полов и самого разного харак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заведомо плохих религий, - довольно часто говорил ему отец. Без богов того или иного рода жизнь теряет смысл, поэтому смертные нуждаются в богах. Но и заведомо хороших религий тоже нет. Каждая религия на определенном этапе развития оставляет за собой казненных иноверцев, побитых камнями пророков, сожженных ерет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не верил в богов. Он верил в прогресс, любовь, терпимость и этику. Он не думал, что Соседство поменяет его мировоззрени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устала от игры в слова. Обучение Д'варда хорошему джоалийскому, похоже, обещало занять больше времени, чем она ожидала. Его акцент был даже хуже, чем у ниолийца, и он забывал вещи, которые она сказала ему только что. Когда ей начинало казаться, что дела идут на лад, Д'вард выдавал бессмыслицу вроде "луковицы петь синий остор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 выдался жаркий и безветренный. В последнее время все ее ночи полны диких приключений, так что днем ей хотелось спать. Да и он тоже зевал. Элиэль отослала Д'варда в пещеру отдохнуть, и он ушел беспрекословно, двигаясь неуклюже, как старик. Там ему будет не так жарко. Она вылезла на берег и раскатала свой тюфяк в тени под дере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ее голова продолжала лихорадочно работать. Ясное дело, Порит Кротолов хочет, чтобы она ушла и забрала с собой Освободителя. Ради этого старик может заморить ее голодом. Но вообще-то чем дальше от Святилища, тем спокойнее. Может, завтра Д'вард окрепнет достаточно, чтобы отправиться в п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иону, конечно! Ее бог - милосердный бог. Он спас ее из тюрьмы Эльтианы и от Жнецов Зэца. И Дева помогла ей, послав сестру Ан убить Дольма Актера. Но обитель Синих сестер расположена за много вейлов отсюда, в Носокленде. Здесь, в Суссленде, роща Девы уничтожена. Значит, остается Тион. К тому же теперь, когда Дольм мертв, ничто не мешает Элиэль вернуться в труппу. Она благополучно доставит Освободителя в храм Тиона в Суссе, и Тион вознаградит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ознагра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а, бог исцеления, был еще одной аватарой Тиона. Значит, Тион покровительствует не только красоте и искусству, но и медицине. Тион исцеляет болезни - и увечья! Элиэль заснула, мечтая о награде, которой ей хотелось бы больше всего на свет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разбудил Порит. Старый безумец был так взволнован, что гукал и пускал слюни в бороду. Он манил ее рукой и тянул за край рубахи. Элиэль недовольно протерла глаза и вст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ем же! - говорил он знаками. - Идем быс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онно заковыляла за ним. День начинал клониться к вечеру, но воздух оставался горячим, как парное молоко. Порит забегал вперед и нетерпеливо поджидал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Элиэль сообразила, что они идут по заросшей тропе. Зелень позволяла заглядывать вперед не дальше, чем на несколько футов, но даже так идти по ней оказалось несравненно легче, чем пробираться напрямик по лесу. Должно быть, старик сам и протоптал эту тропу; кому еще ходить здесь? Огибая Святилище, тропа вела прочь от обрыва. Кротолов зашел за кусты и от нетерпения запыхтел еще гром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наружила, что он топчется у палатки. Маленькой палатки из хорошей ткани, окрашенной в травяной цвет и из-за этого совершенно терявшейся в подлес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как чудесно! - вскричала Элиэль, разволновавшись вдруг не меньше старика. - Я же слышала, как Говер Посланник звал Т'лина в свою палатку! Кто бы ни похитил трупы, он не знал про это! А ее владелец мертв, и мы можем забрать ее себе!</w:t>
      </w:r>
    </w:p>
    <w:p>
      <w:pPr>
        <w:pStyle w:val="Oaeno"/>
        <w:ind w:firstLine="720"/>
        <w:jc w:val="both"/>
        <w:rPr/>
      </w:pPr>
      <w:r>
        <w:rPr>
          <w:rFonts w:eastAsia="Times New Roman Cyr" w:cs="Times New Roman Cyr" w:ascii="Times New Roman Cyr" w:hAnsi="Times New Roman Cyr"/>
          <w:lang w:val="en-US"/>
        </w:rPr>
        <w:t>Большего поощрения старику явно и не требовалось. Он опустился на колени и принялся развязывать ремешки полога. Потом на карачках заполз внутрь, а Элиэль - за ним. Внутри все было, как в шатре богатея, прямо как в "Падении Таркора". Там лежало шесть или семь тюков и мешков, так что для человека места почти не оставалось. Поверх всего валялась какая-то одежда, две соломенные шляпы и пара вполне пристойных башмаков. Руки Элиэль чесали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бследовать это богатство. Но она знала, что ей придется подождать, пока они не перетащат все поближе к пещере Кротолова. У Говера Посланника вполне могут быть друзья, знающие, где расположен его лагерь. И он упоминал курьера на быстром мо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щи переносили в два приема. Когда они покончили с этим, Д'вард уже проснулся и сидел у первой груды перенесенного добра. Элиэль обрадовалась, увидев, что он ничего не распаковывал. Ей казалось, она вполне заслужила право сделать это сама. Его же почему-то больше интересовали сами мешки, их ремешки и пряжки. В некоторых отношениях Д'вард Освободитель был все-таки очень стра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начала с самого пухлого мешка, потому что он казался ей самым интересным. От остальных пахло провиантом - беконом, луком и сушеной рыбой. Первым же делом она наткнулась на бронзовое зеркало и бритву. Таргианец был чисто выбрит, значит, палатка все-таки принадлежала ему, а не Жнецу, который мог и вернуться за ней. Глаза Д'варда вспыхнули при виде этих сокровищ, и она подарила ему и то, и другое. Только мыло Элиэль оставила себе, решив, что поделится с ним поз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м она достала две железные кастрюльки и отдала их Пориту - не тащить же их с собой, и потом кто, как не он, хозяин и повар? Старик радостно заахал. И наконец - чудо из чудес! Книга в кожаном переплете сам "Филобийский За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ликующе улыбнулась и показала осталь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выхватил книгу у нее из р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богу, печатная книга! Кожаный переплет, золотое тиснение прекрасная книга! Кошмары каменного века исчезли, и перед ним замаячил Ренессанс, да что там - даже Промышленная революция не казалась такой уж невероят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в глаза ему бросилось назв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урогти мигафило"! Он торопливо перелистал страницы. Язык был совершенно незнакомым, но буквы невозможно было спутать ни с чем. Имелись, конечно, кое-какие отличия, да и произношение, похоже, поменялось - "Ь", например, означало "В", как в современном греческом, - но в целом алфавит слишком походил на древнегреческий, чтобы это было случайным совпад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обратил внимания, как Элиэль забрала у него книгу. Крейтон говорил, что ключи к переходам очень древние. Тогда Эдвард не придал этому надлежащего значения. Земля изобретала паровые машины, монгольфьеры, аэропланы и забывала древнюю мудрость шаманов и колдунов-целителей. Должно быть, люди тысячелетиями странствовали из мира в мир. Не так много людей, но достаточно для того, чтобы создать расу или воздействовать на культуру. Они не могли брать с собой ничего - ни инструментов, ни домашних животных, ни даже зубных пломб, - но знания оставались с н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принес искусство письма с Земли в Соседство... или кто-то принес искусство письма из Соседства на Землю. Считалось, что греки заимствовали алфавит у финикийцев и лишь усовершенствовали его, но, возможно, и те, и другие получили его извне. Греческий алфавит дал начало латинскому, кириллице и многим другим. Язык Элиэль записывался еще одной разновидностью древнегреческого алфави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еще? Кто еще путешествовал между мирами? Ну например, - Эдвард пожалел, что не с кем поспорить на эту тему, - Прометей, похитивший огонь у богов. Он тоже мог быть легендой, сохранившейся от какого-то путешественника между мирами. Вероятно, так можно объяснить мифы о загадочных исчезновениях или еще более загадочных появлениях людей. Представьте себе мужчину или женщину, выныривающих из ниоткуда в разгар друидского ритуала в Стоунхендже, - неужели пришельца не провозгласят бо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остно взвизгнув, Элиэль нашла свое имя в стихе, выделенном кем-то в тексте. Она показала его Эдварду. Он улыбнулся и кивнул, но сам лихорадочно обдумывал новый подход к истории человечеств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9</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иже к вечеру он почувствовал себя гораздо крепче. С посильной помощью Порита Элиэль поставила палатку в густых кустах на восточном берегу ручья. Она надеялась, что рыщущие по лесу Жнецы поленятся лезть через овраг. Старый отшельник так обрадовался возможности получить свое жилье обратно, что сделался почти радушным. На закате они втроем устроили торжественное пиршество у входа в пеще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Эдварду быстро возвращался аппетит. Правда, его начала мучить зубная боль. Интересно, как здесь с дантистами? Мышцы и суставы отходили от ушибов и судорог, так что он передвигался уже не как столетний старец. Позже он в первый раз выбрался на берег, и Элиэль отвела его к обры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только что зашло. Вид был превосходный. Головокружительный каньон с обрушивающимся в него водопадом, множество маленьких белых крестьянских домиков на противоположном берегу, как бы расставленных рукой художника. Каждый домик был окружен высокими тенистыми деревьями и перистыми растениями, похожими на застывшие зеленые фонтаны. На заднем плане тянулись возделанные поля, а еще дальше поднимались к небу зубастые горы. Страна была плодородной и процветающей. Климат - тропический или субтропический: солнце в полдень стояло прямо над головой. Здесь более влажно, чем в Кении, где он родился, решил Эдвард, и, возможно, ниже по отношению к уровню моря. Впрочем, он мерил земными мерками и вполне мог ошибаться. На западе чернел пилообразный силуэт горных хребтов. На востоке багровым золотом сияли снежные вершины. Некоторые на вид не уступали Альпам. Еще один хребет высился за лесом, на опушке которого они стояли. Сама долина шириной примерно равнялась Миттельланду под Лозанной. Река же казалась больше Рейна - самой громадной из до сих пор виденных им р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делав рукой широкий жест, Элиэль объяснила, что все это называется Как-То-Там-Сусс. Возможно, это то, что Крейтон называл Сусслендом. Когда Эдвард спросил названия перевалов на севере и на юге, они оба оказались Еще-Как-То-Суссами. Река была И-Еще-Одним-Суссом, равно как и маленький городок в стороне. Ему предстояло много уч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всем при том город выглядел многообещающе. Блики отраженного света имели какое-то отношение к еще одному богу, Тиону, - похоже, доброму богу. Приятно узнать, что не все боги несут ужас! Обнаружив, что Элиэль отличается строгими религиозными убеждениями, Эдвард решил быть с ней поосторожнее во всем, что касалось бог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ообщила, что завтра отведет его в город Как-Там-Сусс. Ну что ж, с этим он справится. Пять миль или что-то вроде этого... Потом он спросил ее жестами, как они попадут на ту сторону каньона, и узнал, что придется сделать крюк к востоку, в Маганот. Продолжая думать по-английски, Эдвард перевел это как деревня Нот... Нотем? Ноттинг? Нот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гатогвал, - объяснила девочка, махнув рукой в другую сторону. Магаламе, Магай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кнул себе под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и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тару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та", должно быть, еще одна географическая приставка, означающая "лес", или "селение меньше деревни", или "старые развалины, никто здесь больше не живет". "Руат"? Название звучало знакомо, но его память была перегружена информацией, и он не мог найти нужного раз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сидели еще немного молча, пока на небо высыпали звезды. В деревьях по-чужому непривычно щебетали птицы. Время от времени у Эдварда громко бурчало в животе, отчего Элиэль начинала хихикать. Потом она запела. Слов он не понимал, но мелодия была хороша. Эта девочка, похоже, здорово умеет п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 внешность у нее славная, хотя и далекая от классических канонов красоты: вздернутый нос и скорее курчавые, чем вьющиеся, волосы. Еще ее отличали живая улыбка и восхитительная самоуверенность. Он подозревал, что для своего возраста девочка не вышла ростом, но, возможно, местное население вообще не соответствовало европейским стандартам двадцатого столетия. Интересно, что с ее ногой? Рахит? В таком климате? Вряд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сня закончилась. Певица покосилась на публику - какова будет реакция? Эдвард похлопал, не зная точно, таковы ли здешние знаки одобрения. Оказалось, таковы: она поклонилась. Повинуясь импульсу, он улыбнулся и пожал ей руку. Девочка вспыхнула. Эдвард быстро отпустил ее, приписав это сценическим способностям мисс Элиэль. Впрочем, она уже достаточно взрослая для романтических переживаний. Он не имел ни малейшей склонности к растлению малолетних. Лет через пять-шесть... там посмотрим.</w:t>
      </w:r>
    </w:p>
    <w:p>
      <w:pPr>
        <w:pStyle w:val="Oaeno"/>
        <w:ind w:firstLine="720"/>
        <w:jc w:val="both"/>
        <w:rPr/>
      </w:pPr>
      <w:r>
        <w:rPr>
          <w:rFonts w:eastAsia="Times New Roman Cyr" w:cs="Times New Roman Cyr" w:ascii="Times New Roman Cyr" w:hAnsi="Times New Roman Cyr"/>
          <w:lang w:val="en-US"/>
        </w:rPr>
        <w:t xml:space="preserve">Пять или шесть </w:t>
      </w:r>
      <w:r>
        <w:rPr>
          <w:rFonts w:eastAsia="Times New Roman Cyr" w:cs="Times New Roman Cyr" w:ascii="Times New Roman Cyr" w:hAnsi="Times New Roman Cyr"/>
          <w:i/>
          <w:iCs/>
          <w:lang w:val="en-US"/>
        </w:rPr>
        <w:t>лет</w:t>
      </w:r>
      <w:r>
        <w:rPr>
          <w:rFonts w:eastAsia="Times New Roman Cyr" w:cs="Times New Roman Cyr" w:ascii="Times New Roman Cyr" w:hAnsi="Times New Roman Cyr"/>
          <w:lang w:val="en-US"/>
        </w:rPr>
        <w:t xml:space="preserve">? Пять или шесть </w:t>
      </w:r>
      <w:r>
        <w:rPr>
          <w:rFonts w:eastAsia="Times New Roman Cyr" w:cs="Times New Roman Cyr" w:ascii="Times New Roman Cyr" w:hAnsi="Times New Roman Cyr"/>
          <w:i/>
          <w:iCs/>
          <w:lang w:val="en-US"/>
        </w:rPr>
        <w:t>дней</w:t>
      </w:r>
      <w:r>
        <w:rPr>
          <w:rFonts w:eastAsia="Times New Roman Cyr" w:cs="Times New Roman Cyr" w:ascii="Times New Roman Cyr" w:hAnsi="Times New Roman Cyr"/>
          <w:lang w:val="en-US"/>
        </w:rPr>
        <w:t xml:space="preserve"> назад он переправлялся через Ла-Манш на пароме. А теперь ему, похоже, всю оставшуюся жизнь придется провести в неизвестном мире, более экзотичном, чем все то, что могло прийти в голову Хаггарду или Киплин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ая зеленая луна, Трумб, исчезла. Маленькая светлая точка над закатным горизонтом называлась Иш - так сказала Элиэль. Потом девочка встрепенулась и показала на желтую звезду поярче. Это был Кирб'л. Судя по всему, увидеть Кирб'л считалось здесь честью или добрым знаком, или еще чем-то в этом роде. Кирб'л Тион, сказала девочка и махнула рукой в сторону города, Сус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эти боги! Чтобы сменить тему, Эдвард спросил ее о доме и родителях. Она ушла от ответа и сама спросила его о том же. Они все еще объяснялись, по-детски лопоча и жестикулируя, и это могло перерасти в дурную привычку. Он решил дать себе еще один день, после чего настаивать на использовании верной граммат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езды сияли с обычной для тропиков яркостью. Эдвард различил низко над горами Большую Медведицу, а над ней - Арктур. Он спросил у Элиэль названия, и снова она уклонилась от ответа. Она никогда не признается в том, что не знает чего-то. Он подумал, какие еще планеты обращаются вокруг этого солнца, но не стал утомлять ее расспросами. Да он все равно бы не понял ответа. Он нашел Вегу и Южный Крест, потом повернулся и посмотрел вдоль оврага, прорезавшего просвет в стене деревьев. Там висел Кентавр, которого отец показывал ему, когда ему исполнилось вс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издал возглас изумления, заставивший Элиэль подпрыгнуть. Но это невозможно! Ведь это же земные созвезд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засыпая, Эдвард понял, что попал в беду. Его прихватило где-то за полночь. Стараясь не разбудить девочку, он выполз из пала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ить воду... но если ему придется провести в Соседстве остаток жизни, ему придется пить, а его внутренностям - освоиться с местными микробами. Он и раньше цеплял обычные для путешественников заболевания во Франции и в Германии и выжил. Но с инопланетными видами дела еще не имел. Чего бы ему сейчас не помешало - так это хорошей дозы кодеина. Без этого он, вполне вероятно, может свалиться с холе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утру у него начался жар.</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том, чтобы выходить в этот день, не было и речи. Эдвард с трудом выбирался из палатки или заползал в нее, но в основном оставался снаружи. Он пытался успокоить Элиэль, но у него не хватало сил на объяснения. Девочка злилась, печалилась и молилась. Она притащила Эдварду напиться и сварила жидкий суп, который ему иногда удавалось есть понемногу. Ее заботливость была очень трогательной. Элиэль выказывала замечательное терпение, отгоняя от него мух. Правда, она очень переживала, что пришлось прервать уроки языка. Назавтра поправлюсь, думал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жар усилился, и дело приняло опасный оборот. В первую четверть в Фэллоу он ухитрился подцепить все известные медицине детские болезни, к которым любому рожденному в Англии мальчишке полагалось бы иметь стойкий иммунитет. Его друзей в Ньягате все эти кори, свинки и скарлатины скорее всего убили бы. Все же он унаследовал способность сопротивляться английским болезням, да и организм его был покрепче, чем у большинства белых англичан. Но к Соседству он оказался совершенно не готов.</w:t>
      </w:r>
    </w:p>
    <w:p>
      <w:pPr>
        <w:pStyle w:val="Oaeno"/>
        <w:ind w:firstLine="720"/>
        <w:jc w:val="both"/>
        <w:rPr/>
      </w:pPr>
      <w:r>
        <w:rPr>
          <w:rFonts w:eastAsia="Times New Roman Cyr" w:cs="Times New Roman Cyr" w:ascii="Times New Roman Cyr" w:hAnsi="Times New Roman Cyr"/>
          <w:lang w:val="en-US"/>
        </w:rPr>
        <w:t>Эдвард то впадал в забытье, то вновь приходил в сознание. Он не хотел умирать здесь, так далеко от дома и всех, кого знал. Но где его дом? Не в Фэллоу. Не в Ньягате. Уж конечно, не у святоши Роли в Кенсингтоне. Вот потеха: ускользнуть из рук палача только зат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бы сдохнуть от лихорадки в чужом мире. Ох, Алиса, Алиса! Возможно, повернись все по-другому, он пал бы от немецкой пули, но и в этом было бы больше достоинства. Кажется, у Уэллса марсиане вымерли от земных микроб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ая Элиэль пребывала в растерянности, не зная, что делать. Он пытался сказать ей, что она и так делает все возможное, но не мог вспомнить ни слова из ее языка. Александр Великий мечтал покорять новые миры. Они тебя, Алекс, и уб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отважный новый мир! Затерянный ми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хотел умира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следующий день Эдвард становился слабее и слабее. Девочка приносила ему питье, смывала пот и держала его за руку. Он был ей несказанно благодарен, но не мог произнести ни слова. Эдвард слышал, как она бранила старого отшельника. Он пытался сказать ей, чтобы она бросила его и шла домой, к родителям. Бедная девочка не понимала английского. Королевского язы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ый новый мир. Он умирает, так и не увидев ничего. А он так хотел найти Олимп и поговорить с людьми, знавшими от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му приходил Крейтон, он не знал, в бреду или наяву, и говорил о чужа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ходил полный скорби мистер Гудфелло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могу поделать, Эдвард, - говорил он, комкая в руке свою бобровую шапку. - У меня нет здесь никаких полномоч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эта девочка все еще крутится вокруг него? У нее-то какой интерес в Эдварде? Право, очень забавно смотреть, как она управляется с этим старым Беном Ганном. Какой у нас сегодня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й ночью - которой по счету, он уже не помнил - джунгли содрогались от чудовищной грозы. А он вел бредовый спор с инспектором Лизердейлом, пытаясь убедить его, что чудеса происходят и в наши дни. Приходил бедный Волынка Боджли и заговаривал с ним о "Затерянном мире", спрашивая, чем закончилась кни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оказался в тюрьме, где объяснял врачу, что его сломанная нога исцелена местным божеством из времен древних сак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снова мол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этого все равно никакого толку! - упрямо повторял Эдвард, жалея, что девочка не понимает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тарина, этого никогда не знаешь наверняка, - говорил Крейтон. Будем надеяться только, что никто нас не слышал. Я же говорил тебе, что они не боги, хотя ведут себя именно так. Но даже если кто и слышал, они не все чудовищ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клонился от меня Руату? - спрашивал мистер Гудфелло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р спал этой ночью. К утру Эдвард пришел в сознание, хотя был слаб, как новорожденный младенец. Он смотрел на лучи рассвета, пробивающиеся сквозь листву, и дышал свежим ароматом умытого мира. Он был счастлив уже тому, что ж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деялся остаться живым и дальше, хотя ясно было, что это не так-то просто. Дневной свет принес с собой облегчение. Где-то ночью, в бреду, он сообразил-таки, кто такой неприятель и почему Служба называет его Пала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ата Ужасов, разумеет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сть брала свое. Эдвард быстро выздоравливал. Только вчера еще он метался в безумном бреду, а сегодня уже сидел, пытаясь побриться нетвердой рукой. В этот же день Эдвард снова принялся за изучение языка. На следующий осилил короткие прогул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ит припрятал большую часть провианта. Элиэль кричала и угрожала до тех пор, пока он не достал его. Ей нужна была еда для Д'варда - пусть набирается сил.</w:t>
      </w:r>
    </w:p>
    <w:p>
      <w:pPr>
        <w:pStyle w:val="Oaeno"/>
        <w:ind w:firstLine="720"/>
        <w:jc w:val="both"/>
        <w:rPr/>
      </w:pPr>
      <w:r>
        <w:rPr>
          <w:rFonts w:eastAsia="Times New Roman Cyr" w:cs="Times New Roman Cyr" w:ascii="Times New Roman Cyr" w:hAnsi="Times New Roman Cyr"/>
          <w:lang w:val="en-US"/>
        </w:rPr>
        <w:t>Ликуя, девочка показала ему строки "Филобийского Завета", где упоминалась она и где значилось его имя. В нескольких местах он именовался титулом, который Элиэль даже не пыталась перевести, но который, должно быть, означал "Освободитель" - Крейтон говорил ему об этом. Один раз Эдвард упоминался как сын человека по имени .... . Не самая удачная попытка приспособить к местному языку имя, несомненно уникально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Соседстве. Впрочем, и этого оказалось достаточно, чтобы принести смерть родител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знал, что Элиэль таит от него какие-то секреты. Когда хотела, она неплохо понимала его пиджин, дополняемый жестами. Как только он задавал неуместные, на ее взгляд, вопросы, на которые она предпочитала не отвечать, его речь почему-то сразу же становилась совершенно непонятной для нее и оставалась такой до тех пор, пока она не меняла т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е не терпелось уйти отсюда. Эдвард предложил ей идти вперед, но она отказалась, за что он был ей очень благодарен. Он был обязан ей жизнью, но решиться на переход протяженностью в несколько дней, не восстановив силы, означало угрозу нового кризиса. Он попытался растолковать это 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смогла объяснить причину спешки - у нее где-то были друзья, которые могли скоро уехать. Эдвард пообещал: он задержится здесь еще на день, стараясь гулять побольше для восстановления сил. Послезавтра они отправятся в пу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0</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ее утро Элиэль прошлась с Эдвардом на восток вдоль обрыва. Тяжело опираясь на посох сестры Ан, он мужественно дотащился до начала возделанных полей. Прежде чем отправиться в обратный путь, пришлось сделать передышку. Они одолели не больше двух миль, но Эдвард совершенно вымотался. Поэтому всю вторую половину дня он просп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лежала на траве, отгоняла мух и гадала, как выступила Утиам в "Полемике Иронфейба". А остальные в своих сольных номерах? Интересно, как там сыграл Гим на своей арфе? Получил ли он золотую розу за красоту? То-то он смут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на полистала "Филобийский Завет". Все это было совершенно непонятно. Элиэль нашла четыре упоминания о ней, о которых говорил Говер Посланник. С этим было проще, он пометил их в книге. Последовательность вряд ли много знач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х 368. Важный стих, именно в нем говорилось о мытье и одевании. В стихе 401 Элиэль отводила "его" к отшельнику на исцеление. "Он" означало, несомненно, 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х 475: "До начала Празднеств придет Элиэль в Суссленд с дочерью Ирепит. Миньон Зэца выследит Освободителя, но призовут его к покаянию". Ладно, это они уже сделали. Какой смысл в пророчестве после того, как ты его исполн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ое пророчество, касавшееся Элиэль, которого она до сих пор не исполнила, находилось в самом конце книги. Всего в книге было 1102 стиха, а она упоминалась в стихе под номером 1098: "Страшен суд Освободителя, низко падут недостойные от слов его. Кроток он и не скор на гнев. Приношения отвергнет он, от почестей откажется. И станет Элиэль первым искушением, а принц - вторым, но пробудят его мертв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 еще принц? Каким таким искушением? Большинство пророчеств было вроде этих - все они говорили о чем-то, только неясно, о чем. Вроде стиха 114: "И замыслят люди недоброе под священной горой. И свершат служители одного работу многих. И пошлют они к Д'варду, уста их сулят сладость. Слаще роз голоса их, слаще нектара, что манит алмаз-муху. Словом друга завлечен он на погибель, песней друга брошен в легионы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ниге отдельно говорилось о Д'варде и отдельно - об Освободителе, и ни разу не говорилось о том, что это один человек. Как не говорилось и о том, кого и от чего он должен освободить. Возможно, и Элиэль тоже упоминается там под другими име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ссиане очень любят освободителей. Так, в этом году они ставили "Трагедию Трастоса" про Далтоса-Освободителя, героя древности, который предал смерти Трастоса Тирана, своего отца, и принес в Суссленд демократию. Это была замечательная трагедия, в ней участвовало много богов и богинь. Она понравится в Суссе. На Празднествах она запросто получит розу за лучшую пьесу... Вот только... Дольм Актер исполнял главные роли и в трагедии, и в комедии! Дольм Актер убит мечом сестры Ан. Ладно, Дольма мог бы заменить К'линпор, но тогда К'линпора придется заменять Гольфреном, а из Гольфрена актер, как из п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шеядень, значит. Празднества закончатся завтра. Элиэль не хотелось думать об этом. Обычно труппа оставалась в Суссе и после Празднеств. Труппе-победительнице позволялось бесплатно играть в храмовом амфитеатре, и многие горожане приходили посмотреть выигравший спектакль. Часто эти представления приносили им больше денег, чем все остальные за год. Но без Дольма им не поставить ни "Варилианца", ни "Трастоса", только комедии масок. А если они не завоюют розу, им не разрешат играть в амфитеат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ыми словами, труппа Тронга скорее всего уедет на следующий же день, пяткадень, и вряд ли Д'вард попадет в Сусс до этого срока. А стоит труппе пересечь Монпасский перевал, и она может оказаться где угодно в Джоаллен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может вообще не дойти с ним до Сусса, ведь у нее нет денег заплатить пошлину при входе на мост в Нот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а перевернула страницу "Завета" - вот еще раз встретилось имя 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танет Д'вард Тионом. Вдохновит он короля, завоюет души людей. И станет Д'вард отва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имя Тиона, что это все значит? Она не нашла ни намека на то, что это имеет отношение к Освободителю. Что за невнятица! Ладно, по крайней мере это доказывает, что она правильно поступит, если отведет Д'варда в храм Тион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1</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обирались выйти на заре следующего дня, чтобы до жары уйти подальше. Эдвард представления не имел, какие опасности поджидают его в мире: работорговцы, банды журналистов или рыцари в латах, вызывающие случайных прохожих на поединок? Придется во всем положиться на Элиэль пусть ведет его в безопасное место или куда там она собирается его вести. Совершенно очевидно, что у нее имелись какие-то планы, и они требовали серьезной подготовки и долгих споров со старым Пори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ми бы ни были эти планы, ему придется следовать им. Не может же он провести остаток дней в палатке среди джунглей, тем более когда идет война, в которой должен сражаться и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одежде, позаимствованной в багаже покойного Говера, обыкновенное одеяние в Суссленде состояло из серой рубахи с яркой вышивкой на груди или плечевых лямках. Элиэль добавила к такой рубахе свою импровизацию. На груди она нашила похожий на солнце кусочек белой ткани, вырезанный из мешка для муки. Чуть ниже, по сторонам вышила зеленый молот и красный перечеркнутый круг, а еще пониже, но ближе друг к другу - желтый треугольник и синюю звезду. Цвета были очень важны - не найдя ничего зеленого для молота, она не пожалела куска драгоценной палатки. Это охранительное творчество предназначалось Эдварду. Он решил, что любое произведение, настолько лишенное смысла, должно быть очень свят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вечер Элиэль повторила свои инструкции серьезно и настойчиво маленькая оборванка, сидевшая, скрестив ноги, на камне и назидательно уставившая в него палец. Он будет "божьим человеком", странствующим от храма к храму - другими словами, паломником, - и не должен ни с кем говорить. Все переговоры она берет на себя. Он не понял, кем будет Элиэль - провожатой, ученицей или помощницей, но все казалось логичным и обоснованным. Он - лама, она - чела. Его единственным средством общения будет благословляющий жест, и Элиэль заставила Эдварда как следует выучи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ея казалась неплохой и могла избавить его от серьезных неприятностей в случае, если он привлечет к себе внимание полиции или кто у них тут. В Соседстве вряд ли найдется британский консул, который сможет взять тебя на поруки или пригрозить послать канонерки. С другой стороны, все известные ему культуры одинаково относились к физически крепким молодым мужчинам. Наиболее распространенное мнение гласило, что лучшее занятие для таких честный труд или военная служба. Фарс с паломником мог сработать, будь он постарше, но Эдвард боялся, что будет выглядеть в подобном амплуа несколько подозрительно. И будь на то его воля, он не доверял бы советам старого Порита, бывшего жреца. Однако, поскольку лучшего плана все равно не было, Эдвард согласился стать божьим человеком. Он надеялся только, что ему не придется совершать никаких священных ритуалов. Публичного самобичевания, например.</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до рассвета путники вылезли из палатки и перекусили на скорую руку. Потом спустились к пещере попрощаться с Поритом. Элиэль даже поцеловала отшельника, чем привела его в ужасное смущение. Старый безумец сделался гораздо богаче, чем был до ее появления. Ведь он получил в наследство все добро из палатки. При первой встрече старик недолюбливал Эдварда, расставались же они почти друзь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не знал, как здесь относятся к рукопожатию. Но не целовать же это старое пугало? Он решил ограничиться поднятой ладонью с растопыренными пальцами - отрепетированным жестом благословения. Мгновение отшельник оцепенело смотрел на него, потом пал на колени и склонил голову.</w:t>
      </w:r>
    </w:p>
    <w:p>
      <w:pPr>
        <w:pStyle w:val="Oaeno"/>
        <w:ind w:firstLine="720"/>
        <w:jc w:val="both"/>
        <w:rPr/>
      </w:pPr>
      <w:r>
        <w:rPr>
          <w:rFonts w:eastAsia="Times New Roman Cyr" w:cs="Times New Roman Cyr" w:ascii="Times New Roman Cyr" w:hAnsi="Times New Roman Cyr"/>
          <w:lang w:val="en-US"/>
        </w:rPr>
        <w:t>Элиэль с Эдвардом удивленно переглянулись и, еле сдерживая смех, поспешили убраться. Выйдя на берег, они оглянулись. Старик все стоял на коленях, словно в мольбе</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шагал по лесной тропе, Элиэль шла впереди. Кроме рубахи паломника, на нем были сандалии и дурацкая китайская шляпа из соломы, похожая на колесо, - из запасов покойного Говера. Он опирался на трость, принадлежавшую раньше какой-то женщине по имени Ан, Как объяснила Элиэль, именно она убила второго Жнеца. Правда, Эдвард так и не понял пока, кем она была и как умер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ешил, что, если повезет, осилит миль пять. Если не повезет, он скоро узнает, что здесь делают с бродягами: посылают чесать паклю или ровнять дороги. Он уже обнаружил первый изъян такого, казалось, безупречного плана Элиэль: согласно правилам игры, ни он, ни она не должны были брать в дорогу никаких припасов. Но когда Элиэль отвернулась, он все же сунул в карман бритву и кругляш мы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авнявшись с разрушенным храмом, Эдвард почувствовал, что кожа покрылась мурашками. Жуткое ощущение, знакомое по собору в Винчестере и по Стоунхенджу. Невозможный сплав холода, тьмы и тайны. Он вспомнил, как Крейтон говорил, что всегда распознает виртуальность в Соседстве. Возможно, на чужаков это действует еще сильнее, а Эдвард был здесь чужа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ют ли переходы в обоих направлениях? Он еще помнил ключ. Он без труда смог бы изготовить примитивный барабан. Но приведет ли этот ключ обратно в Стоунхендж? Или в какой-то другой мир? И даже если он осмелится рискнуть и вернется в Стоунхендж, он явится туда без гроша и нагишом. Инспектор Лизердейл наверняка уже выписал ордер на арест. Выпутаться из этого будет довольно затруднительно.</w:t>
      </w:r>
    </w:p>
    <w:p>
      <w:pPr>
        <w:pStyle w:val="Oaeno"/>
        <w:ind w:firstLine="720"/>
        <w:jc w:val="both"/>
        <w:rPr/>
      </w:pPr>
      <w:r>
        <w:rPr>
          <w:rFonts w:eastAsia="Times New Roman Cyr" w:cs="Times New Roman Cyr" w:ascii="Times New Roman Cyr" w:hAnsi="Times New Roman Cyr"/>
          <w:lang w:val="en-US"/>
        </w:rPr>
        <w:t>Наконец храм остался позади. Дальше тропа сделалась чище и через милю вывела их из леса к полуразрушенной монументальной арке. Несмотря на протесты Элиэль, Эдвард не удержался и осмотрел ее. Когда-то арка служила опорой подвесного моста. Обрывки ржавых цепей до сих пор</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исали с нее, а на противоположном берегу каньона виднелись руины второй арки. Доведись ему увидеть такие руины на Земле, он решил бы, что они относятся к Римской эпохе. Здесь же они, возможно, моложе. Ясно, что ни один путешественник не пересекал тут Суссуотер уже несколько столет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евняя дорога, что вела сюда, еще сохранилась - она шла от реки на юг через странно бесформенное поселение, поля, деревья, развалины и крестьянские домики. Все еще спали, и ничто не мешало ему болтать с Элиэль. Вскоре Эдвард узнал, что селение называется Руатвиль. Он уже знал, как обозначаются в местном языке населенные пункты - деревни вроде Нотби, маленькие городишки вроде Руатвиля, столицы вроде Сусса. Он подозревал, что даже столица покажется ему маленькой. Лондон или Париж заняли бы всю дол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елло, Руат! - произнес он по-английски. - Мистер Гудфеллоу велел передать тебе покл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нахмурившись, покосилась на него. Ее шляпа свалилась, и они оба засмеяли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чувствовал себя очень странно, шагая под тропическим солнцем, в простой крестьянской одежде, но он прожил в этом новом мире уже семь дней, и ему не терпелось увидеть как можно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миновали развалины Руатвиля, в поля уже вышли крестьяне в таких же шляпах-кули, как у него. Люди проходят через переходы, животные нет. Значит, все виды живности должны быть местными. Он видел вьючных животных и стада других, возможно, съедобных. Они отдаленно напоминали волов и коз. Эдварду даже показалось, что он узнает гусей, но вместо перьев они были покрыты шерстью. Растительность была ему незнакома, но смотрелась бы вполне уместной и в земных стран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всего его поразил вид человека, несущегося верхом на спине чего-то, напоминающего страуса. Всадник промелькнул и скрылся раньше, чем Эдвард успел рассмотреть его. Вскоре с юга навстречу им проскакали еще двое. На этот раз Эдвард успел заметить, что их скакуны (или бегуны) покрыты шерстью и подкованы. Они передвигались с замечательной скоростью. Элиэль сказала, что это "мотаа". Эдвард отложил их у себя в памяти как "моа", хотя они, очевидно, были не птицами, а млекопитающими. Он изо всех сил старался и думать на местном языке, но получалось пока нева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а представляла собой колею в красной грязи, заросшую травой. Выгоны отделялись друг от друга живыми изгородями, но сколько он ни смотрел, не видел ни колючей проволоки, ни очков, ни паровых машин. Он не верил больше в пистолет Крейтона - теперь у него имелась другая теория, объясняющая смерть Жнеца. Но, может быть, культура Руатвиля не отражает всех достижений цивилизации Соседства? Пришелец с другой планеты, попавший во внутренние районы Китая или в африканскую деревню, не увидит ни автомобилей, ни телеграфных проводов.</w:t>
      </w:r>
    </w:p>
    <w:p>
      <w:pPr>
        <w:pStyle w:val="Oaeno"/>
        <w:ind w:firstLine="720"/>
        <w:jc w:val="both"/>
        <w:rPr/>
      </w:pPr>
      <w:r>
        <w:rPr>
          <w:rFonts w:eastAsia="Times New Roman Cyr" w:cs="Times New Roman Cyr" w:ascii="Times New Roman Cyr" w:hAnsi="Times New Roman Cyr"/>
          <w:lang w:val="en-US"/>
        </w:rPr>
        <w:t>Им не встретилось ни полицейских, требующих показать документы, ни разбойников с большой дороги, предлагающих выбор между кошельком или жизнью. До сих пор местное население просто игнорировало их - крестьяне в поле, пастухи, возницы. Единственным исключением стали несколько пешеходов, которые брели навстречу. Они смотрели на божье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ловека с удивлением и неодобрением, а иногда и с открытой издевкой. Эдвард попробовал одаривать их своим благословением, но это вызывало лишь смех и двусмысленные реплики. Ему удалось сохранить безразличное выражение лица, но он все больше уверялся в том, что восемнадцатилетний пророк выглядит не более убедительно в Соседстве, чем на Земле Ему не помешала бы седая борода Пори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воему стыду, Эдвард скоро обнаружил, что с трудом поспевает за хромым ребенком. Возможно, одна нога у Элиэль и была короче другой, но шагала она быстрее его. Интересно, почему она не носит башмак с толстой подошвой - это сделало бы ее походку ров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а вела на юг. Но им-то надо на север! Эдвард понял, что они делают солидный крюк. Возможно, это было связано с редкими мостами через реку. Еще через пять или шесть миль силы оставили его. По счастью, именно здесь дорога пересекала небольшой холм, на вершине которого росла купа деревьев, напоминавших огромные зонты и отбрасывавших на землю бархатную тень. Элиэль состроила недовольную гримаску, но согласилась дать ему отдохну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через час они двинулись дальше и немного погодя оказались на развилке. Элиэль повернула на восток. Вскоре дорога привела к быстрой реке. Молочный цвет воды указывал на ее ледниковое происхождение. Подобные реки Эдварду доводилось видеть в Альпах. Он снова выбился из сил, ноги дрожали. Вдобавок еще разболелись зубы, а непривычная обувь натерла ноги.</w:t>
      </w:r>
    </w:p>
    <w:p>
      <w:pPr>
        <w:pStyle w:val="Oaeno"/>
        <w:ind w:firstLine="720"/>
        <w:jc w:val="both"/>
        <w:rPr/>
      </w:pPr>
      <w:r>
        <w:rPr>
          <w:rFonts w:eastAsia="Times New Roman Cyr" w:cs="Times New Roman Cyr" w:ascii="Times New Roman Cyr" w:hAnsi="Times New Roman Cyr"/>
          <w:lang w:val="en-US"/>
        </w:rPr>
        <w:t>- Отпочинок! - Эдвард хотел сказать "привал". Слабость действительно выкачала из него все силы</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нахмур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оворить, - устало согласился он. Меньше всего ему хотелось сейчас напрягать мозги для разговора.</w:t>
      </w:r>
    </w:p>
    <w:p>
      <w:pPr>
        <w:pStyle w:val="Oaeno"/>
        <w:ind w:firstLine="720"/>
        <w:jc w:val="both"/>
        <w:rPr/>
      </w:pPr>
      <w:r>
        <w:rPr>
          <w:rFonts w:eastAsia="Times New Roman Cyr" w:cs="Times New Roman Cyr" w:ascii="Times New Roman Cyr" w:hAnsi="Times New Roman Cyr"/>
          <w:lang w:val="en-US"/>
        </w:rPr>
        <w:t>По цепочке выступающих из воды камней девочка провела его в маленькую рощицу на противоположном берегу. В ее тени уже расположились на полуденный отдых несколько групп путешественников. У дороги стояли две запряженные волами телеги, под деревьями паслись на привязи несколько странных двуногих моа. Сторожевые псы, напоминавшие скорее лохматых котов-переростков, охраня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адо похожих на коз созданий. Под деревьями росли усыпанные цветами кусты. Почти все цветы были красными. Он еще в Руатвиле обратил на это внимание. Здесь многое напоминало Кению - там тоже голубые и желтые цветы встречались относительно редко. От костров поднимались аппетитные запа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указала ему на бревно у незанятого кострища. Ну что ж, присядет он с удовольствием. Казалось, он вот-вот услышит, как его усталые колени вздохнут с облегчением. Все тело болело, почти как в первый день. Он обгорел на солнце, и его трясло от устал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ли от усталости? Эдвард с опаской огляделся по сторонам. Древесные стволы... От чего же так бросает в дрожь?.. Снова виртуальность! Эта роща, место отдыха - узел. Не такой мощный, как храм в Руате или Стоунхендж, но все же достаточно сильный, чтобы по коже забегали мурашки. Он не видел ни строений, ни развалин. Остается только надеяться, что здесь не обитает какой-нибудь местный д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рихрамывая, подошла к самой большой группе проезжих - она состояла из восьмерых мужчин, занятых едой и разговором. Мужчины прервали беседу и уставились на нее. Потом оглянулись, хмуро осмотрев ее спутника-палом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мало не смутившись, Элиэль разразилась речью, из которой Эдвард не понял ни слова. Один из мужчин сердито крикнул что-то, жестом отсылая ее прочь. По виду трудно было определить род их занятий. Двое помоложе носили только набедренные повязки, остальные - обычные серые рубахи. Соломенные шляпы лежали на траве рядом с ними. У каждого на поясе висел нож, и все щеголяли бородами. Если бы не одежда, их можно было бы принять за итальянских крестья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Элиэль не так-то просто было обескуражить. Девочка продолжала свой монолог, время от времени делая драматические жесты в сторону Эдварда, - она, несомненно, объясняла, какой он святой и вообще положительный. Сам-то он не чувствовал себя слишком святым и положительным. Он чувствовал только, что проголодался и невыносимо устал. А дырки в зубах мучили его не меньше, чем сбитые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помоложе, произнес что-то остроумное, и остальные расхохотались. Старший, седобородый, снова закричал на нее. Они говорили на странном языке, совсем не на том, которому Элиэль учила его. Этот звучал гортаннее, но Эдвард все же распознал одно или два слова и решил, что это скорее диалект. Речь девочки становилась все более резкой и настойчивой. Седобородый встал и угрожающе двинулся на нее. План выбить милостыню для святого человека явно не срабатывал. Что ж, спасибо за попы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азавшись от надежды на завтрак, Эдвард тоже поднялся. Он шагнул вперед и положил руку на плечо Элиэль. Девочка вздрогнула и замолчала. Он собирался увести ее, но Элиэль не тронулась с места. Из-за этого жест его показался жестом поддержки и защиты. Они вдруг оказались лицом к лицу с седобородым. Тот угрожал больше не ребенку, а мужчине моложе и выше его самого. Но и отступать он, видимо, не м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внешности, Седобородый был тертый калач. Его лицо казалось почти черным от загара, а в морщинах собралась красная дорожная пыль. Плечи были впечатляюще волосатыми и мощными, глаза налились кровью и имели самый угрожающий вид. Он презрительно произнес что-то. Его слова остались не более понятными, чем если бы он говорил по-китайски, но, судя по тону, это явно означало, что некоторым молодым бездельникам лучше бы пойти поискать себе достойную работу, пока не схлопотали колотушек. Спутники седобородого радостно загоготали в знак одобр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право?" Прежде чем сам он это осознал, брови Эдварда вызывающе приподнялись. Он не намерен выслушивать такие замечания - что бы там ни говорилось - от шайки бродячих оборванцев. "Не давай им понять, что боишься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ишком поздно до него дошло, что полученное в Фэллоу воспитание может сыграть с ним плохую шутку. Его одежда не слишком соответствовала роли молодого джентльмена, а его оппоненты были вовсе не непокорными британскими подданными. Да и сам он не губернатор его величества, за которым незримо стоит мощь Британской Империи. Он даже не сын Бваны из Ньягаты. Он именно тот, за кого его принимают эти люди, - нищий. Да, сейчас утонченные манеры закрытой школы могут оказаться совершенно неумест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жаль! Отступить теперь значит только усугубить ситуа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веренно встретил взгляд Седобородого: "Ну что ж, давай, действу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обородый выкрикнул что-то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Нет, вы что-то сказ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изборожденном морщинами лице седобородого явственно проступило сомнение. Может, он просто никогда еще не видел голубых глаз? Он спросил чт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молчал. Элиэль тоже. Сомнение сменилось озабоченностью. Седобородый повернулся, быстрыми шагами подошел к костру и вернулся, неся палку с нанизанным на нее куском жареного мяса. Элиэль выхватила палку из его рук и решительным жестом потребовала еще. Другой мужчина принес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благодарно кивнул и одарил их своим благословением. Оба мужчины приложили ладони к груди и низко поклонились с видимым облегч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ий человек вернулся на свое бревно, стараясь не хромать в тесных башмаках. Он сел не раньше, чем удостоверился в том, что опасность миновала. Он привлек к себе внимание всех расположившихся здесь на привал. Элиэль подошла и остановилась рядом с ним. Ее лицо было бледнее обычного, но она украдкой хитро подмигнула ему. Он хранил бесстрастное выражение лица, решив, что так будет спокой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разу же к ним подошел парень помоложе и, преклонив колена, поднес Элиэль миску каши. Другой принес флягу воды. Один за другим мужчины опускались на колени, чтобы получить благословение божьего человека. За ними потянулись люди от других костров. Вскоре у ног почтенного паломника возвышалась груда снеди, достаточная для небольшого пирш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раз, когда Элиэль бросала на него взгляд, ее глаза раскрывались шире и шире. Эдвард хранил полную невозмутимость, словно ничего другого и не ожидал. Наконец он понял, чего от него ждут, и уселся, дав всем понять, что удовлетворен. На этом поток приношений иссяк. Он и так собрал достаточно провизии, чтобы накормить целый монастырь изголодавшихся монах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давно уже слюнки текли. Эдвард впился зубами в мясо, восхитительно вкусный теплый жир потек по подбородку. Про зубную боль он даже не вспомни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Телега Седобородого была доверху загружена чем-то напоминавшим мелкую синюю морковь. Не самый удобный трон. Эдвард кое-как угнездился на нем и, скрестив ноги и нахлобучив на голову шляпу, проделал путь до Филоби с максимально возможным комфортом. Стараясь хранить подобающий святому невозмутимый вид, он вцепился в свой посох и совсем не по-святому истекал потом под полуденным солнцем. Элиэль сидела рядом с возницей и, задравши нос, рассказывала ему что-то. Бог знает, чего она там ему наговорила. Пару раз Эдвард уловил в ее рассказе свое имя. Ее религиозные взгляды начинали казаться ему вполне терпимыми. Элиэль то и дело оборачивалась, чтобы что-то сказать Эдварду, но он редко понимал больше пары сл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игафило" было одним из н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телега подъехала к еще одной речке. Одолев брод и пологий подъем на холм, они оказались в чистенькой деревушке. Тут и там виднелись чистенькие беленькие домики с красными черепичными крышами. Похоже, это и было то самое Филоби или "Мигафило", родина пророчества. Деревня состояла из нескольких узких улиц и полусотни домов. В воздухе стоял запах гари. Несколько домов сгорело - судя по всему, совсем недавно, поскольку восстановительные работы были в самом разгаре. На улицах толпилось больше народа, чем можно было ожидать в это время дня. Они не без интереса пялились на паломника в теле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т глазам путников открылось куда более серьезное разрушение. За деревней высился небольшой конический холм, утыканный почерневшими древесными стволами. Когда телега подъехала ближе, Эдвард ощутил знакомые уже признаки виртуальности. Несмотря на жару, его пробрал озноб. Этот холм был еще одним узлом и священным местом. Должно быть, именно здесь появился на свет "Филобийский Завет", и теперь это место было уничтожено огнем. Среди обугленных стволов священной рощи тут и там виднелись почерневшие развалины зданий. Из рассказов Крейтона выходило, что этот хаос - дело рук Палаты, пытающейся разорвать цепочку. Удар здесь нанесли те же люди, что сеяли смерть в Ньягате. Убийцы его родителей. Враг, добивающийся его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их пути с Седобородым разошлись. Святой паломник царственно сошел с морковки. Ощущая себя полнейшим шарлатаном, Эдвард возложил ладонь с растопыренными пальцами на лоб мужчине. Должно быть, это считалось исключительной честью - когда старый грубиян поднялся на ноги, на его покрытых дорожной пылью щеках пролегли глубокие борозды от счастливых слез. Он бормотал слова благодарности, прижимая к груди соломенную шля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овернулся и бодро зашагал за своей маленькой провожатой. Он не видел ее лица и не знал, о чем она задумалась. Не похоже на Элиэль так долго хранить молч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шли по узкой улице, полной людей, и почти все кланялись ему. Несколько женщин упали на колени. Он отвечал ставшим уже привычным благословляющим жестом и видел, как светлеют л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во всем этом что-то странное! Его бледное лицо не так уж и отличало его от окружающих. Далеко не все встречные имели темные глаза или смуглую кожу. Он видел и каштановые, и рыжеватые волосы. Он видел карие глаза и серые глаза. Возможно, голубые глаза, как у него, - редкость, но не такая, чтобы служить причиной столь уж сверхъестественного почитания. По местным меркам рост его считался высоким, но опять же не каким-то необычайным. И главное, он же так молод. Почему тогда его наряд паломника вызывает у людей такое уважение? Или жители Филоби верой превосходят обитателей Руатви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перемена произошла, когда он в роще встретился с Седобородым. Это противостояние добавило ему уверенности в себе. Это так. В то же время он понемногу начинал верить в свои самые дикие предполо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не мог обратиться за разъяснениями к Элиэль, ибо крутом были люди, а паломник не должен говорить. Даже за деревней им то и дело встречались группы путешественников - не успевали они разойтись с одной, как появлялась другая. Все направлялись на юг, и он не мог этого понять. Он-то шел не в ту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се встречные были крестьянами. Богато одетые люди разъезжали на быстроногих моа или в колясках, запряженных животными. Эти звери - ростом с пони - напоминали борзых. Многие из паломников носили цветные хламиды и балахоны, и Эдвард решил, что это жрецы и жрицы. Даже они встречали его знаками уважения: сложенными руками, прикосновениями ко лбу или груди. Он отвечал своим пятипалым благословением, и никто не объявил его самозван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ешественники заметно отличались от местных. Он видел кожу разного цвета, даже светлые волосы и глаза, не уступающие его голубизной. Один или два сошли бы за саксов или скандинавов. Другие скорее напоминали арабов или индусов. Да и одежда отличалась разнообразием: туники и мешковатые штаны вроде турецких шаровар, длинные рубахи, просто набедренные повязки. Мужчины встречались бородатые, чисто выбритые или усатые. Носы могли быть прямыми или крючковатыми, гонкими или мясистыми. Население Соседства представляло собой смешение европейских типов. Но это и понятно. Говорил же Крейтон, что большая часть европейских переходов связана с территорией, которую он назвал Вейлами. Разумеется, расовые черты будут близкими, если люди тысячелетиями перемещались в обе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енно зачарованный, Эдвард шагал по пыльной дороге. Жара, пот и насекомые были помехами, но терпимыми. Он с любопытством разглядывал возделанные поля, изгороди, стада, дома. Многие деревья стояли на ковре из опавших лепестков - в Англии был август, но в Вейлах еще царила вес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стречу им проехал верхом на моа отряд из шести вооруженных мужчин. Приблизившись, вожак выхватил меч. На мгновение мышцы Эдварда напряглись, но воин лишь отсалютовал ему клинком и проехал ми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Элиэль, придержав шляпу, подняла голову и посмотрела на него. Ее лицо раскрасне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ых? - взмолилась она. Девочка задыхалась, ее рубаха была мокрой от пота.</w:t>
      </w:r>
    </w:p>
    <w:p>
      <w:pPr>
        <w:pStyle w:val="Oaeno"/>
        <w:ind w:firstLine="720"/>
        <w:jc w:val="both"/>
        <w:rPr/>
      </w:pPr>
      <w:r>
        <w:rPr>
          <w:rFonts w:eastAsia="Times New Roman Cyr" w:cs="Times New Roman Cyr" w:ascii="Times New Roman Cyr" w:hAnsi="Times New Roman Cyr"/>
          <w:lang w:val="en-US"/>
        </w:rPr>
        <w:t>Эдвард был настолько поражен и растерян, что едва не нарушил свой обет молчания. Кивнув, он замедлил шаг, одновременно благословляя двоих встречных монахов. Элиэль доковыляла до ближнего клочка тени и рухнула на траву. Эдвард догнал ее, но уселся с большим достоинством. Он и забыл</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его ноги намного длиннее ее. Он же совершенно загонял бедняжку! Как он мог быть таким невнимательным! И почему она не остановила его раньше? Похоже, прошла не только зубная боль. Физические силы восстановились тоже.</w:t>
      </w:r>
    </w:p>
    <w:p>
      <w:pPr>
        <w:pStyle w:val="Oaeno"/>
        <w:ind w:firstLine="720"/>
        <w:jc w:val="both"/>
        <w:rPr/>
      </w:pPr>
      <w:r>
        <w:rPr>
          <w:rFonts w:eastAsia="Times New Roman Cyr" w:cs="Times New Roman Cyr" w:ascii="Times New Roman Cyr" w:hAnsi="Times New Roman Cyr"/>
          <w:lang w:val="en-US"/>
        </w:rPr>
        <w:t>Двое хорошо одетых мужчин остановились рядом с ними и предложили фляги с водой, почтительно осведомившись о здоровье божьего человека. Элиэль отвечала им на том же гортанном диалекте, судя по всему объяснив, что они устали. Те понимающе кивали. В знак благодарности за питье Эдвард отпусти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х с благослов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 бы ни была его магия, она действовала и на Элиэль. Девочка смотрела на своего спутника со странной смесью страха, радости и восхищ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авшись просвета в веренице людей на дороге, он рискнул задать ей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ного людей хо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ветила долгим рассуждением о боге Тионе и городе Суссе, но он не понял почти ничего и не имел больше возможности спросить. Похоже, она знала причину этой миграции и считала ее вполне естественной, так что Эдвард мог расстаться с теориями насчет чумы или набега воинственных горцев. Лучше уж подождать и увидеть все своими глазами. Он надеялся, что девочка скоро придет в себя и они продолжат пу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полчаса ходьбы - и они достигли Ротби, очень похожую на Филоби, только немного больше. Жители деревни выказывали молодому паломнику такое же уважение и так же радовались, получая его благословение. Да, он производил нужное впечат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т у Ротби поддерживался огромной металлической аркой. Она казалась близнецом той, что в Руатвиле. Вторая арка высилась на противоположном берегу каньона, в нескольких сотнях футов от первой. Позеленевшие от времени цепи поддерживали деревянную проезжую часть, достаточно широкую, чтобы пропустить телегу. По мосту тянулся непрерывный людской поток, но мало кто направлялся на север - черт, хотелось бы все-таки Эдварду понять этот дисбаланс! - так что в очереди к массивным деревянным воротам на мост перед ними почти никого не было. Впрочем, Эдвард успел разглядеть процедуру пропуска на мост. Главную роль в ней играли люди в металлических шлемах и кожаных доспехах, собиравшие пла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зяла его за руку и предостерегающе сж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ьфу! Само собой разумеется, у святого паломника, принявшего обет молчания, не может быть дене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он мог бы найти какого-нибудь богача, способного оплатить его проход по мос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покаивающе положил руку на плечо Элиэль. Они подошли к воротам. Плату принимали два стражника. Один тщательно пересчитывал монеты и кидал их в кожаный мешок, а второй присматривал за первым. Иногда обоим приходилось попробовать монету на зуб, прежде чем принять окончательное решение. Трое других стражников сидели на скамейке в тени, лениво переговариваясь. Все пятеро были вооружены м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стьянин с женой отсчитали монеты и прошли на мост. Эдвард с Элиэль были следующими. Стражник протянул заскорузлую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смерил его взглядом, обязывающим к уваже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 в недвусмысленных выражениях потребовал денег. Эдвард мол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 нахмурился и, поколебавшись, посмотрел на своего напарника. Тот в свою очередь оглянулся и сказал что-то троим сидящим на скамейке. Солдат, сидевший слева, и тот, что посередине, не сговариваясь посмотрели на сидевшего справа. Военная дисциплина явно не менялась от одного мира к другому.</w:t>
      </w:r>
    </w:p>
    <w:p>
      <w:pPr>
        <w:pStyle w:val="Oaeno"/>
        <w:ind w:firstLine="720"/>
        <w:jc w:val="both"/>
        <w:rPr/>
      </w:pPr>
      <w:r>
        <w:rPr>
          <w:rFonts w:eastAsia="Times New Roman Cyr" w:cs="Times New Roman Cyr" w:ascii="Times New Roman Cyr" w:hAnsi="Times New Roman Cyr"/>
          <w:lang w:val="en-US"/>
        </w:rPr>
        <w:t>Сидевший справа был мужчиной бычьего сложения. Взгляд, который он бросил на юного пророка, не оставлял сомнения - ничто на свете не доставит ему большего удовольствия, чем возможность заполучить того под свое командование хотя бы на несколько часов. Эдвард ждал. Долго, нестерпимо долго.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утром ощущал вызов и противостояние, как это было в той роще ут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командир встал - двое солдат за его спиной немедленно вскочили, спустился на четыре ступеньки, как бы для того, чтобы поближе посмотреть на голубые глаза Эдварда. Он топнул ногой, пролаял какой-то приказ, и весь его отряд вытянулся в струнку. Командир отдал честь. Эдвард благословил его и повел Элиэль через ворота на мо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вырасту, - думал он, - стану папой римски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Каньон в этом месте заметно сужался. Стены его казались отполированными потоком. Собственно, вода подмывала северный берег, а это означало, что в один прекрасный день мост в Ротби может обрушиться. Глубина каньона превышала его ширину, и сама река терялась в глубокой тени. Ее шум угрожающий рокот бурн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тока - ощущался скорее подошвами ног, чем слухом. Цепи негромко поскрипывали. Многие доски требовали замены, а посередине настила то и дело зияли угрожающие проломы. Эдвард решил, что, оказавшись на том берегу, постарается по возможности на нем и ост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уступали ему дорогу и кланялись. Возница на телеге остановил вола - непростая задача, ибо настил в этом месте шел под уклон. Стража у северных ворот отсалютовала проходившему мимо них паломнику.</w:t>
      </w:r>
    </w:p>
    <w:p>
      <w:pPr>
        <w:pStyle w:val="Oaeno"/>
        <w:ind w:firstLine="720"/>
        <w:jc w:val="both"/>
        <w:rPr/>
      </w:pPr>
      <w:r>
        <w:rPr>
          <w:rFonts w:eastAsia="Times New Roman Cyr" w:cs="Times New Roman Cyr" w:ascii="Times New Roman Cyr" w:hAnsi="Times New Roman Cyr"/>
          <w:lang w:val="en-US"/>
        </w:rPr>
        <w:t>Справа от дороги стояло несколько домов, слева росла роща - судя по всему, еще одно место для отдыха. Многие уже устраивались на ночлег, растягивая палатки и разводя костры. После полуденного пиршества Эдварду казалось, что он не проголодается еще несколько дней. Да и ноги его, похоже, обрели второе дыха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он с удовольствием шел бы и дальше, но девочка опять захромала сильнее и была бы рада отдохнуть. Она без возражений свернула за ним к ро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Эдвард не почувствовал признаков виртуальности. Пусть и не узел, но роща все равно манила странников в свою прохладную тень. Меж деревьев росли кусты, усыпанные цветами всех оттенков красного: от оранжевого до почти фиолетового. Собственно, такой куст мог представлять собой один большой цветок величиной с кресло. Рядом с ними паслось с полдюжины моа, и Эдвард решил подойти посмотреть на этих любопыт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эль! - крикнул какой-то мужчина и побежал к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звизгнула. Она схватила Эдварда за руку и потащила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нец! - взвизгнула она. - Ж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не тронулся с места. Он пытался разглядеть так напугавшего ее человека. Увидев испуг девочки, незнакомец остановился. Он стоял футах в двадцати от них. В его внешности не было ничего угрожающего: высокий, выше большинства местных, возраст - около тридцати. И никакого оружия. Наоборот, даже в том, как он стоял, ощущалась некоторая беззащитная неуклюжесть. На нем были желтая накидка и свободные штаны до кол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нец! - продолжала всхлипывать Элиэль и все тянула его пр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н не видел никакой опасности. На лице этого человека читалось что угодно - боль, страх, но никак не угроза или жажда причинять боль. Незнание языка и роль, которую он продолжал играть, не позволили Эдварду спорить с девочкой, но физически он был гораздо сильнее, чем она. Без особого труда таща ее за собой, он шагнул вперед.</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АКТ ПЯТЫЙ. АНСАМБЛ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2</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й у них обычай, у дочерей, - горько сказал Дольм Актер. - Ирепит ведь богиня покая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идели втроем на земле вокруг погасшего очага - круга закопченных камней на земле. Это был уютный уголок рощи, почти полностью отгороженный от остальных цветами. Элиэль держалась поближе к Д'варду - она не очень-то доверяла бывшему Жне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Дольм изменился. Его лицо казалось изможденным. Да и сам он заметно похудел. В волосах появились седые пряди, которых она тоже не помнила. Глаза покраснели, и под ними легли темные кру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а, ты умер, - пробормотала она. - Меч двигался сам собой. Я держала его обеими руками, а сестра Ан - одной, и все же он двигался сам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застонал и закрыл лицо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коснулся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не почувствовала, что он коснулся тебя, - призналась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внимательно слушал их разговор, но она не знала, много ли он понимает. Они говорили на джоалийском, которому она его учила, и его ярко-голубые глаза перебегали с нее на Дольма и обратно, но многого он еще не понимал, это точно. Он продолжал играть роль паломника, держась спокойно и уверенно. Каждый раз, когда Элиэль смотрела на него, он ободряюще улыб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ты не слышала, что сказала сестра? - спросил Дольм. - Она взяла мой грех на себя, а потом я уви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ви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идел, во что превратился, чем заним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правда теперь не Ж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пряча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мотрела на Д'варда. Тот кивнул в знак того, что поним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се прошло на Празднествах? - спрос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выпрямился, вытирая глаза тыльной стороной лад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астрофа! Нет, Утиам получила розу за свой монол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ла Тиону! - Элиэль захлопала в ладо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лько она. Понимаешь, я опоздал туда. - Дольм сокрушенно покачал головой. - Мне было приказано отправиться в Руатви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аз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аз Зэца. Когда мы прибыли в Филоби, я ушел из труппы, никому ничего не сказав. Приказы Зэца важнее всего остального. Мне было велено встретиться с еще одним... собра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кого убил этот Крит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уставившись в камни оча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как его звали. Следующей ночью я был в Святилище. Ты сама зн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ты остался жив... - сказала она, рассуждая вслух, - значит, это ты убрал труп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хоронил монахиню - вырыл могилу ее мечом и голыми руками. Наверное, это все, что я мог для нее сделать. Остальных сбросил с обрыва. Я поискал тебя, не нашел и решил, что ты ушла куда-то с Освободителем. Он покосился на Д'варда, раздраженно хмурившего б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отом? - нетерпеливо спросила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правился в Сусс, - неохотно сказал Дольм. - И опоздал. Они показывали "Варилианца" - он легче. К'линпор взял мою роль, а Гольфрен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ас какой! Даже безмозглый як и то сыграл бы лучше Гольфрена, каким бы хорошим музыкантом тот ни б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они теперь дел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подобрал прутик и бесцельно ковырял остывшие уг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од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од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чти. Жрецы в Нарше забрали все их деньги. Им не хватает даже на то, чтобы уехать из Суссвейла, Элиэль. И это все я винов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умие какое-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ты вернулся. Они могут хотя бы давать представления, верно? Их хорошо знают в Суссе! Наверня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больше играть! - выкрикнул Дольм и от отчаяния спрятал лицо в коленях. - Вчера Тронг выгнал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шь игр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Это ужасно! Я забываю реплики, у меня ноги заплетаются. Все, все проп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снова посмотрела на Д'варда. Тот пожал плечами, явно потеряв н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щут мне замену, - ответил Дольм, не поднимая головы. - Как только новичок выучит мою роль, они будут давать "Варилиа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здохнула. Это и правда ужа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А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ажение муки на лице Дольма сказало девочке, какая она безмозглая, бессердечная ду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ты думаешь, что я сказал ей? - горько вздохнул он. - Или кому-нибудь из осталь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странно! Ей было жалко его сейчас. Такого Дольма она еще не зн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ты им сказал все-т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гулял в кабаке. - Он глухо засмеялся. - Лучше уж пусть меня считают пьяницей, чем убийцей-манья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Я не скажу им, Дольм. Я знаю, что сую нос куда не надо, но я могу хранить секреты, если захо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можешь, Элиэль. Спасибо... Спасибо большое. Теперь уже все равно, они не увидят меня больше, но мне так легче... не знаю,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 будет холодный - она покрылась гусиной кож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выиграл золотую ро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то смазливый пар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омнишь, как его зов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узыкант, кажется... Там была какая-то история - судьи посоветовали ему выбросить лиру в реку и пойти к главному жрецу. У него единственного есть шанс, сказали они. 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тречала мальчика по имени 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жется, так его зовут. Теперь, когда ты наз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колько чуд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быстро покосился на ее ногу и тут же отвел взгляд. Потом улыбнулся деланн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 или два - жрецы так и не решили, как считать. Когда пришло время мальчику оглашать имя, он назвал два. Это были сестры, близняшки. Они с детства страдали какой-то жуткой дрянью на коже. Даже с того места, где я стоял, это выглядело ужасно.</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Тион их исцел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Он возложил руки - то есть руки твоего приятеля - им на головы, и все прошло - как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здор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были хорошенькие? Сколько им лет? И как з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у, похоже, наскучило рассказывать о Празднествах. Он с озадаченным видом разглядывал 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Освободитель до сих пор здесь, в Суссленде? Он что, не знает, что Зэц послал своих Жнецов искать его? Ему же угрожает страшная опас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хихи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хоже, вообще ничего не понимает. Ни языка, ни богов, ни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авшие глаза Дольма удивленно расшир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пророчица описала его как ребенка! И почему это он шляется по стране, разодетый, как палом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решила, что так будет безопаснее. И послушай, Дольм, он ведь замечательный актер! Он заставил всех поверить в то, что он на самом деле божий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изможденном лице актера мелькнула болезненная улыб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Элиэль, дурочка ты маленькая! Конечно, он может изображать божьего человека! Ты что, не видишь, что ты надел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медленно ощетин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ришлось импровизировать по обстоятельствам! Он был ужасно болен! - Она оглянулась на Д'варда в поисках поддержки, и тот ободряюще улыбнулся ей. Как странно! Если не считать красного шрама на лбу, он выглядел так, словно и не болел вовсе. - Он вообще ничего не знает о мире, но я решила, что ему лучше попасть в Сусс и обратиться к Тиону, 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лда ты маленькая! - сказал Дольм. - Зэц послал боги-знают-сколько Жнецов охотиться за ним, а ты наряжаешь его паломником! Ты не поняла? Он же Освободитель! Еще бы ему не убеждать людей в том, что он святой! Он и есть святой! Ты замаскировала его под того, кто он есть на самом деле, мозги ты кури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 только и сказала Элиэль. - Ох! - Ну да, это вполне могло объяснить те странные вещи, что творились сегод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не уверен, что ты удачно придумала насчет Тиона, - продолжал Дольм. - Некоторые моменты "Завета" намекают на то, что Освободитель... Вся Суссия только и говорит о рождении Освободителя. Ладно, не бери в голову. Жаль, что не я придумал всю эту затею с паломником... Ба, вот что я должен сделать! Может, хоть это снимет грех с моей души! - Еще одна болезненная улыбка мелькнула на его лице. - Интересно, сможет ли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хватил свой мешок и начал развязывать. Элиэль вспомнила, как всего неделю назад сама копалась в этом мешке и нашла там рясу Жне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достал еще одну накидку, штаны и протянул их Д'варду. Д'вард удивленно поднял брови и вопросительно посмотрел на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предлагаешь, Дольм Актер? - спрос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ним поменяемся. Я вернусь с тобой в Сусс и начну с храма Ти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здрогнула. Священное паломничество по пяти великим храмам занимает по меньшей мере год - год нищеты, покаяния и полного молч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ведь правда не может говорить! Что, если кто-нибудь начнет его расспраши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дь хотела вернуться в труппу и взять его с собой, верно? Они всего в нескольких часах ходьбы отсюда. Я пойду с вами в город. Он может и мешок мой забрать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неуверенно кивнула - ей некуда было идти, только в труппу. Д'вард взял одежду и зашел за куст-цветок. Через минуту он появился, смущенно поддерживая штаны. Они с Дольмом были примерно одного роста, да и одежда была довольно свободного покроя - но не настолько же свободного. Если бы он отпустил штаны, они неминуемо упали бы. Ухмыльнувшись, Дольм порылся в мешке и достал верев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 сказал Д'вард со смехом. - Женщин пугать нет. Теперь 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можешь говорить, - согласилась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ел на место и улыбнулся Доль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 - Он протянул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ьм Актер. - Они обменялись рукопожатием. Дольм запихнул рубаху паломника в свой мешок. - Я пытался убить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ю. Видел твой голос под тот ноч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называешь "не умеет говорить"? - удивился Доль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чень быстро уч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Жнец? - спросил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скорбн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теп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Д'вард снова протянул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удивился, но руку пожал. Потом пристально посмотрел на Д'варда, словно ища что-то, чего сам не з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можем остаться здесь на ночь, да? - спросила Элиэль. В роще стало темно. Должно быть, солнце уже спряталось за Суссвей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ы у меня есть немного, - сказал Дольм. - Но одеяло только о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бы стоило оставить Д'варда божьим человеком. Ему достаточно только посмотреть на людей, и они прямо заваливают его подношен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почесал в затыл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ты намерен идти,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отвернулась, чтобы скрыть улыбку. Дольм, поди, даже не заметил, что назвал этого мальчишку "господи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у не понадобилось долго искать от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им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та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вздохнула Элиэль. - Он все время вспоминал ее в бре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город? Что деревня? - не сдавался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женское имя! - возмутилась она. - Может, какой-нибудь "Лимпу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мпусвиль? - задумчиво произнес Дольм. - Лимпусби? Ни разу не слышал о таких. Первым делом тебе надо бежать из Суссвейла. Зэц перекрыл все узлы, и все же ты проскользнул. Теперь он стережет все перевалы. Только четыре пере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нахмурился, и Дольм, нарисовав на земле карту, объяснил все еще раз, медленнее, помогая себе жес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бы нам сейчас снова Т'лина Драконоторговца! - сказала Элиэль и тут же охнула, вспомн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Дольма на мгновение просветл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драл от меня, если тебя это волнует. Судя по скорости, с которой он взгромоздился на дракона, думаю, он уже на другом краю Носокленда. - Он снова посмотрел на Д'варда. - Наверное, ты права. Отвести его к Тиону будет лучше всего, ведь ни у кого из нас нет дене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он - бог? - спросил Д'вард, нахмурившись. - Нет б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приподнял бр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Боги да бегут от него; склонят они головы свои пред ним, падут ниц у ног его". - Он подумал немного. - Возможно, ты вовсе не глупо поступила, Элиэль Певица, - я имею в виду, одев его как божьего человека. Жнецы могут и не искать его в таком обличье. И отвести его в Сусс, минуя храм, тоже неплохо. Где лучше спрятать человека, как не в толпе. Если только они не ищут и тебя, кон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это ты? - спросила Элиэль, ощущая легкий озно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знают, что ты вовлечена в это, поэтому могут держать труппу под наблюдением на случай, если ты вернешься. Они и за мной могут охотиться, горько сказал он. - Не думаю, чтобы бывшие Жнецы жили дол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ерешла на суссианское наречие, которого Д'вард не поним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он! - решительно заявила она. - Мы должны искать помощи у нашего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ты права, - кивнул Дольм, бросая на Освободителя беспокойный взгляд.</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3</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В Суссе каньон был значительно шире, чем в Руатвиле. Поля понижались уступами - красно-зеленый пейзаж, поверхность которого прорезали морщины высохших рек. Храм Тиона стоял отдельно на плоскогорье - обширный дворец на исполинском подиуме. Золотой купол блестел на тропическом солнце. Храм напоминал огромный торт из белого мрамора, украшенный бесчисленными резными колоннами и причудливыми разноцветными карнизами. Ничего подобного Эдварду видеть не приходилось, хотя это, несомненно, было красиво. Если искать какие-то аналоги на Земле, то определение "гибрид Кремля и Тадж-Махала" подошло бы больше всег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а спускавшихся к долине ярусах белело бесчисленное множество построек поменьше. Они утопали в зелени. Весь храмовый комплекс размерами превосходил маленький городок, расположенный чуть дальше. Да, храм был красив. Да и как иначе - Тион был богом красот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искусства. И величав - ведь Тион входил в пятерку верховных божеств Вейлов.</w:t>
      </w:r>
    </w:p>
    <w:p>
      <w:pPr>
        <w:pStyle w:val="Oaeno"/>
        <w:ind w:firstLine="720"/>
        <w:jc w:val="both"/>
        <w:rPr/>
      </w:pPr>
      <w:r>
        <w:rPr>
          <w:rFonts w:eastAsia="Times New Roman Cyr" w:cs="Times New Roman Cyr" w:ascii="Times New Roman Cyr" w:hAnsi="Times New Roman Cyr"/>
          <w:lang w:val="en-US"/>
        </w:rPr>
        <w:t>Разумеется, там должен был находиться узел, но на расстоянии Эдвард не мог уловить виртуальности. В отличие от Стоунхенджа или Святилища в Руатвиле узел был занят. Эдвард не знал, с кем выступает обитающий здесь дух - с Палатой или со Службой. Элиэль утверждала, что Тион - добрый бог, но участвующие в игре команды не носили формы разных цветов. Эдвард не собирался заходить в клетку, не разузнав побольше про обитающего в ней льв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 сих пор его наставниками были только ребенок и раскаявшийся убий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Актер стал первым взрослым, с которым он смог поговорить после прибытия в Соседство. При всей своей заботе и старании помочь Элиэль оставалась всего лишь ребенком. Дольм говорил медленно и четко, заменяя непонятные слова другими. Ему хватало терпения слушать жалкие потуги Эдварда и поправлять его ошибки, к тому же его слух профессионального актера чутко улавливал отклонения в произношении. В общем, он был неплохим учителем, хотя объяснил, что всякий, кто странствует из вейла в вейл, поневоле становится экспертом по языкам. Каждая долина отличалась собственным диалектом. Чем дальше от дома - тем больше разн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долин? Сколько лю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не знал ответа на этот вопрос, даже приблизительно. Имелось три основных языка: джоалийский, таргианский и ниолийский - и по меньшей мере по дюжине наречий у каждого. Это по миниму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богов? В ответ последовала лекция по теологии. Главных богов было пять - Прародитель, Владычица, Муж, Дева и Юноша - и множество богов помельче, которые тем не менее были одновременно этими же пятью. Эдвард вспомнил, как его отец говорил, что люди могут поверить во все, во что хотят ве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усталые путешественники добрели до поворота к храму Тиона, Эдвард уже довольно часто понимал сказанное с первой попытки. Говорить, конечно, было труднее. При всем при том никогда еще новый язык не давался ему так легко. Творились какие-то сверхъестественные вещи, и это нравилось ему все меньше и меньше. Он чужой здесь. Мистер Гудфеллоу... Ох, к черту! Так и с ума сойти 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водятся драконы.</w:t>
      </w:r>
    </w:p>
    <w:p>
      <w:pPr>
        <w:pStyle w:val="Oaeno"/>
        <w:ind w:firstLine="720"/>
        <w:jc w:val="both"/>
        <w:rPr/>
      </w:pPr>
      <w:r>
        <w:rPr>
          <w:rFonts w:eastAsia="Times New Roman Cyr" w:cs="Times New Roman Cyr" w:ascii="Times New Roman Cyr" w:hAnsi="Times New Roman Cyr"/>
          <w:lang w:val="en-US"/>
        </w:rPr>
        <w:t>Дороги были почти пустынными. Вчерашнее оживленное движение означало, оказывается, что народ спешил домой с Празднеств Тиона - по описанию что-то вроде ежегодных Олимпийских Игр. Эта мысль навела Эдварда на еще одну. Несколько минут он потратил, пытаясь узнать, есть ли где-нибудь общий для всех богов храм - или, возможно, священная гора. Ни Дольм, ни Элиэль никогда не слышали о таком месте. У каждого бога и богини имел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ой храм, у богов рангом поменьше - молельни и часовни, но центрального клуба для их общих собраний вроде бы не было. Если боги и приглашали друг друга в гости, то делали это у себя дома. Забудь. "Олимп" - всего лишь кодовое назв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утро Элиэль оставалась вроде как не у дел и, как следствие, дулась. Дольм начал расспрашивать ее о том, как она попала в Суссленд. Ее ответы подтвердили подозрения Эдварда - она от него что-то утаивает. Узнав о ее театральном прошлом, он теперь лучше понимал ее чуть наигранные позы и напыщенные выражения. Девочка утверждала, что ее похитила богиня, а спас бог. Сильно сомневаясь в этом, Эдвард все же поместил Элиэль во главе списка вещей, в которых хотел разобраться сразу же, как освоит язык. Ему хотелось бы разузнать побольше об этом Т'лине, который помог ей попасть в Суссленд и был при этом другом Крейтона, - особенно после того, как Дольм сообщил, что ему удалось бежать. По роду деятельности этот Т'лин был странствующим торговцем лошадьми, правда, до сих пор Эдвард не видел еще ни одной лоша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 Служба настолько уступает Палате в эффективности? Почему врагов настолько легче найти, чем друзей? Богиня, которая удерживала Элиэль в Нарше, была несомненным противником. Ее ритуальная проституция ужасно напоминала истории Геродота про храм Афродиты в Вавилоне, которые так интриговали их в пятом классе на уроках греческого. Другим врагом был Зэц с его Жнецами. С ними Тион или против? Со Службой или прот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щаться к Тиону слишком рискованно. Этот Т'лин был другом Крейтона, так что положиться на него безопаснее. Нужно найти Т'лина. Только если это окажется невозможным, он рискнет поставить на Ти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ход на территорию храма представлял собой сверкающую арку, украшенную золотом и множеством символов божества: роз, треугольников и животных, напоминавших лягушку. Редкие посетители входили и выходили, не привлекая внимания дюжины вооруженных пиками гвардейцев - они-то заинтересовали Эдварда больше, чем все остальное. В стороне занимался муштрой отряд в полсотни человек. Их броня казалась сделанной из чистого золота, чего никак не могло быть на самом деле, ибо для этого пришлось бы ободрать как липку весь народ. Зачем богу такая армия? Чтобы не позволять туристам писать на колоннах? Или потому, что они хорошо смотрятся на этом месте? Насколько Эдвард мог судить, все воины не уступали ему ростом и казались отменно подготовленными - Золотая Гвардия Соседства. Что это - показуха или действительно элитные подразделения? Элитные части наиболее эффективны в бою - никто не продемонстрировал это лучше британской арм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нерешительно остановился, но не гвардейцы были тому причиной. Здесь должно было начаться его паломнич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йду с вами немного дальше, - пробормотал он. - Мне кажется, я могу помочь вам отыскать труппу. - Вполне резонный повод оттянуть страшную минуту. Так что к городу они зашагали втро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сс располагался на возвышенности, защищенной с трех сторон высоким обрывом. По меркам Эдварда город был маленький. Вид стен даже слегка шокировал его, напомнив, что он живет в примитивном мире. Надо бы обзавестись мечом! Он брал уроки фехтования в Гейдельберге, но профессионально обращаться с мечом, конечно, еще не ум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оходя городских ворот, дорога пересекала несколько каньонов небольших притоков реки. Через каждый приток был перекинут каменный мост. Дольм остановился на одном из них и глянул вниз. Потом снял мешок с пле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 сказал он. - Хоть в этом не ошибся. Прямо внизу. Репетиру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ая долина поросла лесом, но почти под мостом имелась прогалина. Двое мужчин и женщина, судя по всему, о чем-то спорили. Остальные укрылись в тени, наблюдая за ними. Голоса долетали до Эдварда невнятными обрывками фраз. Трое на поляне держались скованно и неестеств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янусь лунами! - простонал Дольм. - Они взяли этого кретина Тотрума Исполнителя! - Он пробормотал еще что-то насчет женщин и поедин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одпрыгивала на месте, хлопая в ладо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же! - нетерпеливо сказ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упайте, - сказал Дольм. - Я возвраща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Д'вард! - скомандов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ы не говорила им, кто это, - посоветовал Доль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честная иг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 возмутился Эдвард, стукнув себя кулаком в грудь. - Им опасность? Скажи 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 замешательстве переводила взгляд с одного на друг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ожет, тебе лучше предупредить их, - кивнул Дольм, бросая на Эдварда странный взгл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вздохнул и опустился перед ней на кол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эль Певица, я хочу, чтобы ты знала: я глубоко сожалею о том, что случилось. Я ужасно напугал тебя, я собирался тебя убить. Я не прошу о прощении - я сам никогда не прощу себя, но если ты дашь мне свое благословение на будущее, я буду счастлив и благодарен т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гновение Элиэль потерялась, потом вскинула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я прощаю тебя, Дольм Актер! - великодушно объявила она. Я буду молить святого Тиона, чтобы он хранил тебя и чтобы ты обрел покой. - Она обняла Дольма и поцеловала в щеку. Потом покосилась на Эдварда проверить, понравилось ли ему ее представ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сказал Дольм, и его благодарность показалась ей искрен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Д'вард! - повторила девоч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дти, - сказал Эдвард. - Предупредить их. Я ско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озрительно надула г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переодеться в одежду паломника. Она всегда будет напоминать мне о тебе, - сказал Дольм. - Потом я отдам Д'варду мой мешок. Он при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кивнул в знак подтверждения. Успокоенная Элиэль вприпрыжку перебежала мост и исчезла на тропинке, ведущей вн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ы посмотрели друг на др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мне, - проговорил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передернул плечами и отрицательно мотну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 Он развязал мешок и достал оттуда рубаху с пятью священными символами. Потом выпрямился и вопросительно посмотрел на Э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мне! - повторил Эдвард. - Скажи про Зэца. Мой надо з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Есть Освободите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хмурившись, актер облокотился на парапет и посмотрел вниз на своих друзей.</w:t>
      </w:r>
    </w:p>
    <w:p>
      <w:pPr>
        <w:pStyle w:val="Oaeno"/>
        <w:ind w:firstLine="720"/>
        <w:jc w:val="both"/>
        <w:rPr/>
      </w:pPr>
      <w:r>
        <w:rPr>
          <w:rFonts w:eastAsia="Times New Roman Cyr" w:cs="Times New Roman Cyr" w:ascii="Times New Roman Cyr" w:hAnsi="Times New Roman Cyr"/>
          <w:lang w:val="en-US"/>
        </w:rPr>
        <w:t>- Я совершил ужасную вещь, - тихо произнес он. - Я избил женщину, жестоко избил. Я был как зверь. Я был пьян. - Он сделал вид, что пьет, и щелкнул себя пальцем по горлу. - Понимаешь? На следующий день я узнал, что она при смерти. Я пошел в храм Зэца и стал молить его о том, чтобы он взял мою жизнь взамен ее - чтобы я умер, а она не умерла, понимаешь? - Он сопровождал рассказ мимикой и жестами, делая паузы, чтобы удостовериться в том, что Эдвард понял. - Жрец</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казал, что я должен пойти к ней и коснуться ее - наложить руку, вот так. Было темно, ночь. Двери сами открывались передо мной. Замки отпирались. Никто меня не видел. Она спала или лежала без сознания. Я коснулся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рогнул, продолжая глядеть вниз с мо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умерла сразу. Я ощутил радость, наслаждение. Ты, наверное, еще не знаешь, каково это - лежать с женщиной. А если знаешь, поймешь, но это было гораздо лучше. Гораздо лучше! Я вернулся в храм, прошел посвящение и стал Жнецом. По ночам ко мне приходило желание. Не каждую ночь, но часто. Я вставал и шел на улицу или заходил в дома и собирал души для Зэца. Они все умирали молча, но в страшных мучениях. Они знали. Они умирали страшной смертью, а я наслажд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плакал, и на его впалых щеках блестели сле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всегда было хорошо, - продолжал он прерывающимся голосом. Особенно если они были молодые и сильные. Много, много лю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ь ценится высоко, говорил Крейтон. Что может быть дороже человеческого жертвопринош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ы это делать, - осторожно сказал Эдвард. Как можно утешить человека с таким грузом на душе? - Это бог делать, не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привело меня к нему? Мое преступ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стра Ан убить твой, э-э...</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ну? Сестра Ан взяла мою в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Сестра Ан взяла твой в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дала мне взамен покаяние. Я был счастлив, творя зло. Я никогда больше не буду счастлив. Я, наверное, убью с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естра Ан умирать. Ты умирать тоже, она умирать з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повернул голову и посмотрел на Эдварда покрасневшим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умерла за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мереть тоже, тогда Зэц побе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думал Эдвард, он ввязался в это дело? У него недостаточно подготовки для того, чтобы стать духовным наставником. Он просто самонадеянный отличник, читающий мораль убийце. То-то святоша Роли гордился бы им. Он и язык-то знает едва-едва для того, чтобы попросить воды напиться, не говоря уж о философских спорах. Но и остановиться он уже не м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стра Ан вернула твоя жизнь. Ты надо взять жизнь. Ты надо использовать жизнь. Жить хорош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когда я сделаюсь паломником и обращусь к свят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одумал и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аломник есть убежать от жиз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еще мне делать? - злобно спросил Дольм. - Я больше не могу игр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взгляды встрет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то же, что с Седобородым или с солдатом на мосту. Это был Дасти Миллер из четвертого класса, сломавший ногу, играя в регби, и боявшийся после этого выходить на поле. Это был четвертьфинал, когда они играли против фаворитов, продув перед этим три раза подряд. Только теперь Эдварду не хватало тех слов, которые он обычно использовал в таких случаях. Все, что он мог, - это повторять, как маленьк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Дольм. Ты можешь играть. Ты можешь помнить роль. Игра не измениться. Ничего не измен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щущал сопротивление. Он видел, что проигрывает. Он поднял руки и взял Дольма за пл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 повторил он. - Я сказать, ты мож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Дольма расширились. Эдвард увидел, что тот колеблется, и надавил сильнее, использовав весь свой запас убежд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Я сказать, ты можешь! Поверить мне. Я есть Д'вард Освободитель! Поверить м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актер вскрикнул. Он оттолкнул Эдварда и рухнул на парапет, сотрясаемый рыданиями. Эдвард шагнул назад, в ужасе глядя на дело своих рук. Мост, казалось, качался под его ногами. На него навалилась ужасная слаб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плакал - беспомощно, истерически, словно ребенок, стуча кулаками по каменному парапету. Казалось, он может захлебнуться пла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не находил больше слов. "Я не имел права так мучить его. Я должен был позволить ему поступить, как он считает нужным. Пусть страдает, если хочет страд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сердито заковылял прочь. Он даже не пытался поднять мешок - он сомневался, что в состоянии поднять его. Он только два дня как встал после болезни и прошел, наверное, миль пятьдесят. Он падал от усталости. Он сбил все ноги в кровь, и у него болели зуб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было слишком много людей. Шатаясь от слабости, хватаясь за деревья, чтобы не упасть, Эдвард на ватных ногах спускался по тропе. Когда он вышел на поляну, там было слишком много людей. Дюжина или больше. Столпившись вокруг Элиэль, они заходились в групповой истерике.</w:t>
      </w:r>
    </w:p>
    <w:p>
      <w:pPr>
        <w:pStyle w:val="Oaeno"/>
        <w:ind w:firstLine="720"/>
        <w:jc w:val="both"/>
        <w:rPr/>
      </w:pPr>
      <w:r>
        <w:rPr>
          <w:rFonts w:eastAsia="Times New Roman Cyr" w:cs="Times New Roman Cyr" w:ascii="Times New Roman Cyr" w:hAnsi="Times New Roman Cyr"/>
          <w:lang w:val="en-US"/>
        </w:rPr>
        <w:t>Они ничего еще не знали. Дольм не мог сказать им, что Элиэль бежала из Нарша, поскольку не мог открыть, откуда он это знает. И тут она вдруг появляется из кустов. Девочка находилась в центре внимания и наслаждалась этим - поцелуями, объятиями, возможностью рассказать о своих приключениях. Они должны уже знать про "Завет" и про то, что в нем упоминаются Элиэль и Освободитель, - весь Сусс говорил об этом. Их бог сотворил для н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удо. Их девочка вернулась. Все говорили одновременно - кто-то возносил благодарственную молитву, кто-то плакал. Чем не дра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актеры в Соседстве такие же суеверные, как и их земные коллеги? Она ведь их талисман, подумал Эдвард, глядя на сцену воссоединения. Неужели не ясно? Их маленький хромой талисман вернулся, и теперь удача повернется к ним лицом. Повернется ли? Тион или тот, кто замещает его в храме, уже должен знать об Освободителе или скоро узнает. Жнецы Зэца должны следить за труппой. Освободитель не принесет бедным артистам ничего, кроме беды. Он должен уйти - сейчас, сразу же, пока они не увидели его. Слишком много лю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Дольм оставит мешок на мосту? С ним да с зачатками языка, которые ему удалось освоить, Эдвард как-нибудь проживет сам по себе проживет ли? И потом - снова подниматься по склону? Ну вот, кто-то заметил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зжа от возбуждения, Элиэль вприпрыжку бросилась к нему через поляну, а остальные - за ней. Слишком много людей. Он попятился и привалился к дереву, чтобы не упа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разу вычислил главных. Формально главой труппы был седогривый великан Тронг Импресарио. Он вещал голосом, напоминавшим отдаленную канонаду. Он изрекал банальности и принимал драматические позы. Реальной властью обладала его жена Амбрия, высокая женщина со стальным взглядом и языком острее жала. Вся из острых углов, она тем не менее странно напоминала неукротимую миссис Боджли из Грейфрайерз-Грейндж. А вот мозгами труппы вполне может быть вот этот невысокий человек с коротко остриженной бородкой. Имена, имена, еще имена... Симпатичные мужчины, хорошенькие женщины, все капельку жеманные. Рукопожатия, дружеское похлопывание по спине, слова благодарности за возвращение их малы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наступила реакция - они начали осознавать, что этот юнец означает не что иное, как новые хлопоты в их и без того нелегком житье. Он вовлечен в какие-то игры богов, которых они не понимали, а если бы и поняли, вряд ли одобрили бы. Он даже не способен нормально ответить на вопрос или построить фразу. И это еще один рот, который надо кормить, не получая ничего взам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буждение сменилось напряженностью. Толпа начала распадаться на шепчущиеся пары и трой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ая Амбрия что-то сказала мужу. Тот отошел и велел всем продолжить репетицию. Эдвард опустился на кочку и уронил голову на руки. Может, уснуть, свернувшись клубком, - может, тогда они используют этот шанс, чтобы уйти и броси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оден? Хочешь пить? - спросил кто-то. Рядом с ним сидела женщина и протягивала ему глиняную флягу и ломоть хлеба с сы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из тех девушек, один вид которых будит мечты о необитаемом острове для двоих. Ее платья едва хватило бы на одно кухонное полотенце. Эдвард не привык видеть столько красивой кожи сразу. Он ощущал себя неловко, даже когда у Алисы ненароком чуть задирался, показывая на мгновение икры, подол платья. Он знал, что покраснел сильнее, чем увядшая роза в ее волосах. Он бестолково кивнул несколько раз, прежде чем к нему вернулся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Да. Э-э... как и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лыбнулась, показав жемчужные з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тиам. Спасибо за то, что привели Элиэль к 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Элиэль меня приводить! Я бояться, я привносить хлоп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Элиэль, там всегда хлопоты! - весело рассмеялась она в от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рассмеялся вместе с ней, думая, что, возможно, все не так уж пло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жет быть, это еда вернула ему силы? Он сидел в сторонке, глядя на актеров со все возрастающим интересом. Несколько тех, что помоложе, занимались фокусами и акробатикой, но, похоже, скорее для развлечения, а не для совершенствования навыков. Основным для всех являлась все-таки репетиция пье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нг исполнял роль Грастага Короля, стареющего персонажа, встретившегося с молодым соперником. Первого любовника, Дартона Воителя, играл Тотрум, заменивший изгнанного Дольма. Новичок комкал в руке текст, то и дело заглядывая в него. Наверное, это было его первое знакомство с ролью. Но все равно играл он чудовищно. Грастаг отбил у него жену, но Тотрум держался так, словно лишился зубной ще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замысловатая, выспренняя поэзия не доходила до усталого сознания Эдварда. Но на пятый или шестой повтор сцены он начал проникаться ею. Как и у Шекспира, слова сливались в музыку, которая производила впечатление уже сама по себе, так что отдельные непонятные фразы вовсе не портили впечатления. Временами Тронг почти пел, как в опере, где смысл не столь важен, как эмоции. Тотрум мямлил и запинался, казалось, сам не понимая своих реплик. Они проигрывали сцену до тех пор, пока Тронг не рычал "Стоп!" и не обрушивал на партнера поток замечаний. Потом все начиналось сначала.</w:t>
      </w:r>
    </w:p>
    <w:p>
      <w:pPr>
        <w:pStyle w:val="Oaeno"/>
        <w:ind w:firstLine="720"/>
        <w:jc w:val="both"/>
        <w:rPr/>
      </w:pPr>
      <w:r>
        <w:rPr>
          <w:rFonts w:eastAsia="Times New Roman Cyr" w:cs="Times New Roman Cyr" w:ascii="Times New Roman Cyr" w:hAnsi="Times New Roman Cyr"/>
          <w:lang w:val="en-US"/>
        </w:rPr>
        <w:t>Проблема, конечно, по большей степени заключалась в Тотруме. Это был бледный, узколицый человек, явно страдающий отсутствием сценического опыта. По ходу действия он обращался к Грастагу с гневной речью. Поначалу Грастаг отвечал надменно и презрительно, но постепенно Дартону полагалось завладеть инициативой, изобличить старшего собеседника, обрушив на него перечень его грехов, и довести его до покаяния и отчаяния. Впрочем, до этого не доходило, ибо Тотрум просто-напросто в подметки не годился Тронгу. Это было все рав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овца, укоряющая льва. Да и Тронг был не без греха, поскольку не мог обуздать своего сценического пыла. Такой герой никак не мог покориться, не вынуди его к этому грубой сил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раз, прерывая репетицию, он обрушивался на партнера не с советами, а с упреками. Вместо того чтобы ободрять новобранца, он только запугивал его. Хорош режисс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поминая "Генриха V" в шестом классе, Эдвард начал подозревать, что даже у него сценического таланта больше, чем у этого несчастного Тотрума. Он понимал, что гневные тирады Тронга лучше игнорировать. Он оглядел поляну. Унылые лица остальных заставляли предположить, что Тотруму не суждено дожить до заката в качестве члена труппы. Впрочем, было ясно и то, почему Дольм Актер в его покаянном настроении не мог сыграть гневного, задиристого Дартона Воителя. Дай ему сыграть сейчас Гамлета - и он заставил бы увлажниться все глаза в Сусслен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и грехи рядятся в царские, - уныло бубнил Дартон, - одежды. Досель не видела земля пиявки мерзостней, сосущей... - он справился по бумажке, не сразу найдя нужное место, - сосущей жизнь и блага. Из людей и, извиняющимся тоном продолжал он, - мысли их благие извращающей своею... Низ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п! - взревел Тронг и обрушил на него еще один поток упреков, которых Эдвард, к счастью, не поним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рисела на траву рядом с ним. Ее щеки пылали от возбуждения. Еще бы! Она вернулась в сем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нг, гордо заявила она, приходится ей кем-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вздохнул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мат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похожи нем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хихикнула от удовольствия, потом вдруг нахмур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ртон Воитель никуда не год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ш! Они начинают сн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тожный отпрыск низкой шлюхи подзаборной! - возгласил Тронг, подавая репл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и грехи рядятся в царские одежды! - взревел меж деревьев новый голос. Тотрум подпрыгнул и выронил свою бумажку. - Досель не видела земля пиявки мерзостней, - рычал Дольм, размахивая посохом с такой яростной энергией, что солнце, казалось, отражалось от него, - сосущей жизнь и блага из людей и мысли их благие извращающей своею низ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труппа вскочила на ноги. Тотрум стоял, разинув 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ль? - Тронг отшатнулся на шаг, воздев руки обороняющимся жестом. Конечно, проще воздух сотрясать угрозами пустыми, чем мужу взвешенные принимать решенья и законы соблю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оны соблюдать? - кипел возмущением Дольм, наступая на него и совершенно затмив своего незадачливого преемника. Лавина обвинений и проклятий обрушилась на Тронга. Большая часть слов осталась Эдварду непонятной, но смысл был ясен и так. Грастаг Король отрицал, спорил, упрашивал и наконец склонился под натиском Дартона Воителя, клокотавшего, как проснувшийся вулк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цена завершилась тем, что Тронг бежал в кусты. На минуту над поляной воцарилась тиш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так гораздо лучше, - рассудительно заметила Элиэль, когда волна приветствий обрушилась на Дольма. Она повернулась к Эдварду, удивленно нахмурив брови. - Он никогда еще не играл так здорово. Что ты с ним сдел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т! Нет! Все стало на свои места, и Эдварду только и оставалось, что в ужасе таращиться на Элиэл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4</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же можно было не сомневаться - труппа не изгонит Эдварда, ибо Дольм в полной мере восстановил свои место и влияние в ней. А он являлся преданным сторонником Эдварда. Собственно, до конца дня никто не обращал на новичка особого внимания, если не считать Элиэль, которая посвящала его в смысл происходящ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остоявшегося актера Тотрума отправили собирать пожитки, представления могли начинаться сразу же, как завершатся все необходимые приготовления. Большой амфитеатр у храма заняли Артисты Золотой Книги, завоевавшие розу в этом году, - очень посредственная труппа, как утверждала Элиэль. Однако в городе имелся и еще один амфитеатр, у самых городских стен. Ближе к вечеру девочка впрягла Эдварда в работу по раскраске афиш. Все надписи на них были выполнены этими странными буквами, словно из греческого алфавита. Новые друзья разделили с ним скудный ужин. Спал он на протертом одеяле в сарае, который они сняли под жилье. Для спальни на четырнадцать человек сарай был тесноват, что несколько смущало Эдварда. Но главное - его приняли в компанию, по крайней мере на ближайшее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он разгуливал по улицам Сусса, повесив на шею афиши. Он все еще ощущал слабость, и стертые ноги продолжали болеть, но эта работа была ему вполне по силам. Доктор Гиббс всегда утверждал, что основными преимуществами классического образования являются разносторонность и гибкость. Эдвард столкнулся с затруднением только один раз, когда иногородний купец спросил у него дорогу к Бутилу Колесн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том, что размеры Сусса ограничивались тесными стенами, город процветал. Сами по себе стены свидетельствовали о том, что артиллерии в Вейлах еще не знали. Все же он заметил немало многообещающих признаков развитой техники. Некоторые горожане носили очки. В магазинах продавались печатные книги, музыкальные инструменты и готовая одежда, а съестные лавки предлагали богатый выбор продуктов. Нищих на улицах почти не было. Канализация была подземной, а питьевая вода подавалась по трубам к квартальным колонкам. На Земле ему приходилось видеть города и менее благоустроенные. Он хранил еще надежду на то, что где-то в Соседстве есть свои Лондон и Пари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м вечером он почистил для поваров похожие на картофель клубни, нарубил дров, постирал одежду и помог накрыть ужин. Плата была скупой, но утро обещало улучшение дел. Сегодняшние репетиции прошли хорошо. Старые сусские друзья дали слово прийти на премье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м же вечером, развалившись на мягкой траве у сарая, артисты в первый раз позволили себе обсудить новобранца. Вполне естественно, они хотели знать, кто он и откуда и что собирается делать. Насколько мог, Эдвард объяснил, что он пришелец из одной очень далекой страны и не знает, зачем боги привели его в Суссленд. Он с радостью готов помочь всем, чем может, в плате за хлеб и кров над головой. Историю Элиэль выслушали со вполне понятным недоверием. Дольм недвусмысленно высказался в его пользу. Дискуссия затянулась далеко за полночь: редкий свободный вечер люди искусства посвятили тому, что любили более всего, - беседам.</w:t>
      </w:r>
    </w:p>
    <w:p>
      <w:pPr>
        <w:pStyle w:val="Oaeno"/>
        <w:ind w:firstLine="720"/>
        <w:jc w:val="both"/>
        <w:rPr/>
      </w:pPr>
      <w:r>
        <w:rPr>
          <w:rFonts w:eastAsia="Times New Roman Cyr" w:cs="Times New Roman Cyr" w:ascii="Times New Roman Cyr" w:hAnsi="Times New Roman Cyr"/>
          <w:lang w:val="en-US"/>
        </w:rPr>
        <w:t>Окончательное решение осталось, разумеется, за грозной Амбрией. Никаких разговоров об Эдварде за пределами труппы, постановила она. Имя "Освободитель" даже не произносится. Он будет странствующим ученым, книжником из Носокленда - вейла, настолько удаленн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 этих краев, что его неправильный выговор не вызовет никаких вопро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бери себе имя! - приказ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вард ведь такое славное имя! - заявила Элиэль. Все засмея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это имя было не таким уж редким - Пион вспомнил, что так зовут одно из второстепенных воплощений Тиона, бога герольдов и диплома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быть ему Д'вардом Книжником! - постановила Амбрия, и разговор перешел на другие те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только Эдвард понимал, каким образом она достигла своего нынешнего авторитета в труппе, - ведь его самого воспитывали лидером. Он видел, как она распознает чаяния маленького коллектива и облекает их в слова. Амбрия улавливала, в какую сторону хотят идти ее товарищи, еще до того, как они сами это понимали, и вела их туда. Она не выказывала ни малейших сомнений. У нее было чему поуч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Д'варда Книжника приняли в труппу Тронга.</w:t>
      </w:r>
    </w:p>
    <w:p>
      <w:pPr>
        <w:pStyle w:val="Oaeno"/>
        <w:ind w:firstLine="720"/>
        <w:jc w:val="both"/>
        <w:rPr/>
      </w:pPr>
      <w:r>
        <w:rPr>
          <w:rFonts w:eastAsia="Times New Roman Cyr" w:cs="Times New Roman Cyr" w:ascii="Times New Roman Cyr" w:hAnsi="Times New Roman Cyr"/>
          <w:lang w:val="en-US"/>
        </w:rPr>
        <w:t>Да и он в свою очередь принял их. Возможно, это были странные люди, но не без достоинств. Все они были преданы своему искусству, с улыбкой перенося бедность и тяжкий труд во славу его. Они симпатизировали друг другу и почти не конфликтовали. Они знали сильные и слабые места друг друга и работали с учетом этого. Их не интересовали политика и коммерция, их религия была проста, а бог - добр. Мир</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ких людей не мог быть плохим место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На следующее утро Эдвард снова обходил улицы со своими плакатами. На этот раз он выбрал для рекламы те части города, где еще не бывал. Он видел за городскими стенами водяные мельницы, хотя фабрики были еще не механизированы. Все же это можно было назвать настоящими фабриками - на них работали десятки людей с ярко выраженным разделением труда. Он обнаружил что-то, напоминающее небольшую доменную печь, хотя она в данный момент и не работала. Он видел древесный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менный уголь. Цивилизация ждала своей промышленной революции.</w:t>
      </w:r>
    </w:p>
    <w:p>
      <w:pPr>
        <w:pStyle w:val="Oaeno"/>
        <w:ind w:firstLine="720"/>
        <w:jc w:val="both"/>
        <w:rPr/>
      </w:pPr>
      <w:r>
        <w:rPr>
          <w:rFonts w:eastAsia="Times New Roman Cyr" w:cs="Times New Roman Cyr" w:ascii="Times New Roman Cyr" w:hAnsi="Times New Roman Cyr"/>
          <w:lang w:val="en-US"/>
        </w:rPr>
        <w:t>Днем он вместе с Дольмом Актером ходил на рынок купить дров - предмет первой театральной необходимости. Сусс - один из лучших городов в Вейлах, сказал Дольм. Они гордятся тем, что здесь обитель одного из верховных богов, и стараются жить по его стандартам. Горожане были преданными поклонниками свободы и демократии, что то и дело приводило к социальному хаосу. Новые законы принимались на сходках всех граждан, выливавшихся в бунты, погромы и даже смерти; все же эти мелочи считались умеренной ценой за свободу. Сами себе жители Сусса казались крепкими, независимыми людьми. Соседи считали их сумасшедшими анархистами. Разумеется, с усмешкой объяснил Дольм, Джоалвейл лежит за следующим же перевалом,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самом деле Суссия является частью Джоалийского королевства. Эдвард решил, что дальнейшая информация подождет, пока он не освоит язык по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д состоял преимущественно из овощей и фруктов. Премьера "Варилианца" в Суссе должна была начаться незадолго до захода солнца, и все пребывали в возбужденном состоянии. Они снова собрались на траве перед сараем. Солнце палило немилосердно, но в тени было прохладно. Вокруг с жужжанием вились насекомые, умевшие, как выяснилось, довольно болезненно жалить. Нервы были натянуты до предела. Ни для кого не было секретом, что финансы подошли к концу. Только благосклонный прием постановки мог спасти труппу от катастрофы.</w:t>
      </w:r>
    </w:p>
    <w:p>
      <w:pPr>
        <w:pStyle w:val="Oaeno"/>
        <w:ind w:firstLine="720"/>
        <w:jc w:val="both"/>
        <w:rPr/>
      </w:pPr>
      <w:r>
        <w:rPr>
          <w:rFonts w:eastAsia="Times New Roman Cyr" w:cs="Times New Roman Cyr" w:ascii="Times New Roman Cyr" w:hAnsi="Times New Roman Cyr"/>
          <w:lang w:val="en-US"/>
        </w:rPr>
        <w:t>Эдвард нервничал не меньше остальных. Ноги опять разболелись, а в челюсть словно вставили раскаленное докрасна шило. Он боялся, что его одолеет новый приступ поноса, хотя он и от первого еще не до конца отошел. Здорового добытчика, готового помочь, труппа еще потерпит, но он очень сомневался, что она будет заботиться о бесполезном инвалиде. Эдвард поним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незнакомые болезни этого мира могут убить его скорее раньше, чем поз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ор переключился на подготовку к вечернему представлению, и Амбрия распределяла обязан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будет делать Д'вард? - спросил Клип Трубач, прыщавый подросток. Пожалуй, он относился к Эдварду с большим недоверием, чем остальные, возможно, потому что и его вклад в труппу был пока что довольно сомнитель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 будет обходить зрителей со шляпой, - предложил Дольм, темные глаза которого засияли от удовольствия. - Мне кажется, это у него хорошо получ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берет золота! - объявила Элиэль. Это абсурдное заявление все, правда, проигнорировали, продолжив обсужд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сидел напротив очаровательной Утиам - нельзя сказать, чтобы совершенно случайно. Она была замужем, но ему нравилось смотреть на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мне, пожалуйста, - спросил он. - Что... Т'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хоже, удивилась, славно изогнув б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лин Драконоторговец? Приятель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знал, что фамилиями здесь служат профессии. Чем торгует этот Т'лин, он так до конца и не понял, кроме того, что это что-то, на чем ездят верхом. Он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жала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о здесь, то там. Изрядный мошенник, мне кажется, но хорошо относится к Элиэль. Если верить ее рассказу, он помог спасти ее из храма и привез в Сусс. Наши с ним пути пересекаются раза два или три в г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нял все это с первой попытки, кроме самой последней фразы, которую попросил повторить. Два или три раза в год? Сколько дней здесь в году? Сможет ли он прождать столько, или же ему стоит рискнуть обратиться к Ти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ебе Т'лин Драконоторговец, - спросила Утиам, - если не секр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он поможет м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дарила его улыбкой, ради которой не жаль пожертвовать и королев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олжен знать Вейлы не хуже, чем все. Оставайся с нами и встретишься с ним рано или поз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очень добры. Я хотел бы быть полез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т тебя и так польза! Ты играл на сце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динственном школьном спектак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сем нем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ы повернулись в его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м нетрудно сказать несколько слов? - спросил Пиол Поэт. Похоже, этот невысокий старик всерьез заинтересовался. Глаза его горели любопытством. Он писал пьесы; он был их мудрецом. Симпатичный старый джентльм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оймете их,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увидим, есть ли у тебя тала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если у них невероятно острый глаз, подумал Эдвард. Но смех подбодрит их, а ему не повредит. Он торопливо дожевал местную морковку с имбирным привку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Он встал. Если уж быть честным до конца, на деле он собирался проверить одну из самых своих диких теор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оры стихли. В его сторону повернулось еще больше голов. Перебрав в уме свой весьма скудный репертуар, Эдвард остановился на монологе перед битвой при Азинкуре.</w:t>
      </w:r>
    </w:p>
    <w:p>
      <w:pPr>
        <w:pStyle w:val="Oaeno"/>
        <w:ind w:firstLine="720"/>
        <w:jc w:val="both"/>
        <w:rPr/>
      </w:pPr>
      <w:r>
        <w:rPr>
          <w:rFonts w:eastAsia="Times New Roman Cyr" w:cs="Times New Roman Cyr" w:ascii="Times New Roman Cyr" w:hAnsi="Times New Roman Cyr"/>
          <w:lang w:val="en-US"/>
        </w:rPr>
        <w:t>- Я произнесу речь воина по имени... - Генрих может показаться им слишком женским именем. - Корольгарри. Его людей гораздо меньше, чем врагов. - Он с трудом находил подходящие слова. - Он начинает со слов презрения к тем, кто хочет уйти. Он говорит, что они могут уйти, если хотят. У него слишком много... нет... у него довольно люд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бы их смерть нанесла стране тяжелый урон, если они проиграют, понимаете? А потом он говорит о той славе, которая покроет их, если они побед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оминает монолог Капутеза Полководца в "Хиломе", - заметил Трон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вышел из тени на солнце. Он порылся в груде реквизита, отыскал деревянный меч и занял позицию перед группой кустов. Колени начали дрожать - обычный мандраж перед выходом на сцену. Будем надеяться, Шекспир произведет на них не меньшее впечатление, чем поэзия Пиола на него. Он собирается выступать перед группой профессионалов на незнакомом им языке? Да он с ума сошел! Эдвард произнес в уме вступительные строчки и утер пот со лба. "Все бы тебе красоваться, идиот хвастливый!" Он повернулся к расположившимся под деревьями зрителям и заметил потаенные усмешки. Мистер Баттерфилд, преподаватель английского, всегда советовал ему обращаться к глухой леди на заднем ряду. Он решил обращаться к Пиолу Поэту - тот и впрямь был слегка глуховат и сидел дальше осталь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го желает? - резко произнес он. - Кузен мой Уэстморленд? Ну нет, кузен: коль суждено погибнуть нам, - довольно потерь для род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видел нахмурившиеся лица, шок по мере того, как они осознавали, что это язык, которого они никогда еще не слыша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лянусь Юпитером, не алчен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чал возвышать голос. Но интерес Поэта он уже завоевал - тот смотрел на него во все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тел бы смерти рядом с тем, кто умереть боится вместе с нами. Сегодня день святого Криспи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улыбался. Элиэль подпрыгивала от возбуждения. Тронг, позер старый, хмурился. Но их пробрало! Действует! Крейтон знал, что го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будут наши имена на языке его средь слов привычных, король наш Гарри, Бэдфорд, Экзетер, граф Уорик, Толбот...</w:t>
      </w:r>
    </w:p>
    <w:p>
      <w:pPr>
        <w:pStyle w:val="Oaeno"/>
        <w:ind w:firstLine="720"/>
        <w:jc w:val="both"/>
        <w:rPr/>
      </w:pPr>
      <w:r>
        <w:rPr>
          <w:rFonts w:eastAsia="Times New Roman Cyr" w:cs="Times New Roman Cyr" w:ascii="Times New Roman Cyr" w:hAnsi="Times New Roman Cyr"/>
          <w:lang w:val="en-US"/>
        </w:rPr>
        <w:t>Возбуждение нарастало. Он ощущал их эмпатию, их профессиональную реакцию. Не его мизерный талант, не ритм поэзии Барда, не вызов и гордость - нет, здесь действовала и другая магия. Фэллоу помер бы от смеха, Глядя на его напыщенные позы, но соль заключалась в том, что труппе нравилась поза, вот он и угощал их позо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Он подбоченивался, размахивал руками и рычал бессмертные слов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И Криспианов день забыт не будет</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тныне до скончания веков;</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С ним сохранится память и о нас -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 нас, о горсточке счастливцев, братьев...</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бравада захватила всю труппу и его вместе с ней. Нет, не он, а юный воитель, бросивший вызов военной мощи французов, презревший смерть ради славы, шагал перед ними по полю Азинкура. Эдвард слился со своей аудиторией. Радость зрителей передавалась ему, он дышал ею и щедро швырял ее обратн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 И проклянут свою судьбу дворяне,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то в этот день не с нами, а в кровати:</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зык прикусят, лишь заговорит</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оратник наш в бою в Криспинов день!</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ер, удивленный, что его никто не освистывает. Бессмертные строки на английском языке растворились в тени чужих деревьев. Он вдруг снова очутился на пыльной поляне у покосившегося сарая, а члены труппы повскакивали на ноги, аплодируя и требуя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ясь от облегчения, он благодарно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вот перестал болеть, и зубы тоже. Он чувствовал себя абсолютно здоров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называл это хариз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ы, политики и - иногда - актер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5</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с самого начала знала, что Д'вард окажется замечательным актером, но реакция семьи на его игру обрадовала и ее. Поэтому, как только ей удалось отловить Тронга, бредущего куда-то по своим делам, она подбежала к н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ду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ан подпрыгнул и уставился на нее так, словно видит впервые. Потом опустился на одно колено и - к ее изрядному удивлению - крепко обнял ее. Его борода щекоталась. Только сейчас она заметила, как от грима загрубело и покрылось морщинами его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учка, милая! Как я скучал по тебе! Так здорово, что ты вернулась к 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у! Нет бы ему сказать это два дня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 тебе тоже скучала. И как-нибудь ты расскажешь мне все о моей мат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вернулся с выражением боли на л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рагическая история, де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мневаюсь, но сейчас нам не до этого. У меня есть к тебе одно предло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 Его удивление казалось немного неестестве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 сказала Элиэль. - Мне кажется, Д'вард будет гораздо лучшим Тионом в "Трастосе", чем Гольфрен Труба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оялась, что он отметет эту идею с самого начала, но он всерьез задумался над эт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уж у него странное произношение,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Тиона там всего несколько строчек, и я знаю, что Д'вард сможет заучить их, как надо. И потом, какая разница? Ты думаешь, публика заметит? Он будет таким убедитель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нг улыбнулся - что делал крайне редко. Если припомнить, так он вообще еще ни разу не улыбался ей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ты и права! Но это вряд ли справедливо по отношению к Гольфр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ему все равно, ты не будешь прот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знаю. Тиона всегда изображают со светлыми волосами, а Д'вард брюнет. И Юноша обычно носит только набедренную повязку. У Д'варда может быть очень волосатая грудь, и это будет плохо смотре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денет парик. А его грудь вовсе и не волосатая. Правда, ресницы у него длинные-длин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уклончиво протянул Тронг. - Ладно, я подум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дедушка! - сказала Элиэль и поцеловала его. Он так и остался стоять на колене, глядя ей вслед.</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думала, что жрецы Оис забрали ее мешок, но оказалось, Амбрия сберегла его. Так что, когда труппа отправилась к амфитеатру, его привычная тяжесть снова давила ей на плечи. Зато на ногах опять были родные башмаки, благодаря которым шагалось гораздо легче. Она пристроилась к Гольфрену, дожидаясь удобного момен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ьфр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эль? Снова твои шту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е дело, нет. Какие еще штучки? Я просто хотела спросить тебя кое о 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 ей, хитро прищурившись. Славные глаза у Гольфрена, хотя далеко не такие яркие и голубые, как у Д'варда. Да и вообще Д'вард куда красив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чую я подвох. Ладно, давай спрашив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кажется, что будет очень мило, - осторожно предположила Элиэль, - если мы сможем дать Д'варду маленькую роль в одной из пьес? Чтобы он чувствовал себя не чужим в трупп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ьфрен откашл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смотря как. Какую роль ты имеешь в вид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 мне просто казалось, что из него вышел бы очень хороший Тион, если, конечно, пьеса подо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ак считаешь? Ну, может, и вышел бы - если пьеса подо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знала, что ты со мной согласишься, - сказала Элиэл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всю дорогу разговаривал с Д'вардом, и Элиэль никак не могла улучить момент и переговорить с ним. Наконец они дошли до амфитеатра. Она быстро облачилась в свой костюм герольда. Поскольку играть им предстояло не в холодном Нарше, ей не требовалось дополнительных одежд. Затем она отправилась на поиски Пиола и обнаружила его среди сваленного на траве реквизита.</w:t>
      </w:r>
    </w:p>
    <w:p>
      <w:pPr>
        <w:pStyle w:val="Oaeno"/>
        <w:ind w:firstLine="720"/>
        <w:jc w:val="both"/>
        <w:rPr/>
      </w:pPr>
      <w:r>
        <w:rPr>
          <w:rFonts w:eastAsia="Times New Roman Cyr" w:cs="Times New Roman Cyr" w:ascii="Times New Roman Cyr" w:hAnsi="Times New Roman Cyr"/>
          <w:lang w:val="en-US"/>
        </w:rPr>
        <w:t>- Пиол Поэт</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бормотал тот с отсутствующим видом. С Пиолом вообще было непросто общаться - он слишком часто думал о совершенно посторонних вещ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кажется, что Д'вард - замечательный ак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 - произнес старик, теребя бороду. - Гм? Да, пожалуй. - Он бросил взгляд на список, который держал в руке, и оглянулся по сторо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Тебе не кажется, что вполне разумно было бы дать ему маленькую роль в одной из пь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м? Но какую ро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из него получился бы отличный Тион в "Трастосе"! Гольфрен тоже так думает, да и Тронг не прот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ты нигде не видела меч Карз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здохнула и подобрала меч, лежавший прямо у нее под ногами. Она потыкала тупым острием в живот Пио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не дать Д'варду Тиона в "Трасто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то? - удивился Пиол, не отрываясь от листа. - Но Тиону положено играть на фле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ссиане предпочитали пьесы, в которых Тион представлялся самым важным богом в Пентатеоне, но в этот год Пиол проигнорировал традицию - он вообще часто это делал. Он писал роль Тиона под Гольфрена. Гольфрен замечательно смотрелся в набедренной повязке, но играть не мог. Поэтому, пока остальные боги спорили, Тион по большей части стоял на месте. Уж это-то Д'вард сможет делать ничуть не хуже Гольфрена, пусть у него даже и не такие золотые куд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м конце спектакля, когда Трастос Тиран впадает в отчаяние и призывает на помощь Тиона - когда зрители ожидают, что Тион будет произносить длинную речь, - Гольфрен выступал вперед и вместо всего этого играл на своей флейте. Это был большой сюрприз. Его вполне неплохо приняли в Мапвейле и пристойно - в Лаппинвейле. То, что думали на этот счет нарсианцы, никого не интересо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обязательно! - упрямо возразила Элиэль. - Ты просто написал так потому, что не доверяешь Гольфрену читать тек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бсудим это в другой раз. А теперь возьми-ка фляжку и наполни ее в ручье, слышишь? И прекрати тыкать в меня этим меч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послушай! - Элиэль ткнула еще. - Тион воодушевляет Трастоса идти и сражаться, зная, что он обречен. Ясное дело, ты можешь дать Тиону несколько строк текста вместо этого дурацкого дудения, чтобы зрители понимали, о чем речь. Яркую речь вроде той, что Д'вард читал сегодня, только на джоалийском, конечно... и чего это ты смее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меюсь? Вовсе я не смеюсь! Я думал о солдате в "Варилиан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другая роль Гольфрена Флейтиста, и в ней он смотрелся еще ужас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с 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сделать его генера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 отлично справился бы и с этим, - сказала девочка. - Но мы не можем менять "Варилианца" сейчас, в разгар сезона. И будет несправедливо отбирать у Гольфрена все его роли. Нет, мне кажется, Д'варду лучше играть Тиона в "Трасто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умаю об этом. - Пиол опустился на колени проверить ящичек с гримом. - Может, Гольфрену и не жаль своей роли, но он любит играть на свирели. И принеси мне наконец в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частью, у Элиэль имелась запасная струна для этой ли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же говорим о трагедии, а не о комедии масок! Нет, признай - Тион у тебя играет на флейте, чтобы ободрить Тирана, только потому, что Гольфрен не может играть. Так почему Тион не может играть на ней, чтобы поддержать Джину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пересчитал краски и закрыл ящичек. Он потянулся к реквизиту... Подня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нуу, бога отваги, - как ни в чем не бывало отвечала Элиэль. Аватару Юноши. Конечно, в этих краях его знают не так хорошо, ведь храм Джинуу расположен в Ринуленде или где-то там еще. И многие до сих пор спорят насчет его места в Пентатеоне. - Утром она отловила на улице пару жриц и дотошно расспросила их про Джинуу, так что на данный момент знала про него гораздо больше, чем Пиол Поэ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еще споры? - Пиол наконец заинтересо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одна из школ считает его аватарой Астины, раз уж она покровительствует воинам. Но только не в Суссе. Так вот, Тион играет на флейте, а Джинуу выходит на сцену и говорит! Бог может поручать такое своей аватаре, верно ве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уставился на нее, как на умалишенн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слышал... Храни меня Висек! Бок о б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бы и нет? - Элиэль положила меч. - Мне кажется, из Д'варда получился бы отличный бог отваги, разве нет? Он же прирожденный ак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прирожденная сценаристка! - Старик уставился в пространство невидящим взором. Увидев все характерные признаки гения за работой, она тихонько улизнула, чтобы не мешать ему сосредоточиться. Ну что ж, это она устроила! Правда, нельзя сказать, чтобы она особенно сомневалась в исходе разговора. Ведь написано же в завете: "И станет Д'вард Тионом, и станет Д'вард отваго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фитеатр размещался в естественной выемке в утесе сразу за городскими стенами. Он уступал размерами тому, что находился в храме. Однако Элиэль считала, что здесь лучше акустика, и потом здесь имелось две хибарки для переодевания актеров, а у арены при храме - только одна большая убор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рители еще только тянулись по тропе от городских ворот, а актеры уже совершили обход зала с чашами для денег. Позже она подслушала, как Гэртол Костюмер удивляется, что Д'вард ухитрился собрать вдвое больше, чем он. Спектакль начался на закате, когда Клип протрубил сигнал. Первое действие играли в сумерках. В перерыве зажгли факелы, и актеры снова обошли зал. На этот раз все горели нетерпением узнать, как публика принимает спектакль, и снова Д'вард набрал больше все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тором действии Элиэль выходила на сцену в костюме герольда и говорила свои реплики. Она играла в Суссе впервые в жизни! Когда она наконец отступила в тень, опираясь на жезл, чтобы не выдать свою хромоту, кто-то захлопал, и ему вторил весь зрительный зал, и это показалось ей самыми бурными аплодисментами за весь вечер. Правда, Элиэль сильно подозревала, что это Д'вард начал хлопать первым, но наверняка она этого не знала, и, конечно же, она была слишком горда, чтобы спроси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сле спектакля, когда публика начинала расходиться, актеры в третий раз обошли зал с чашами. Кое-кто бросал в чашу Д'варда настоящие золотые, в точности так, как предсказала Элиэль Певица. Он даже не участвовал в спектакле, но у него была такая славная улыбк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6</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труппа переехала в более пристойное помещение, да и еда сделалась заметно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еще перед этим Амбрия объявила, что собирается в храм. Выражение ее лица предполагало, что в храм с нею пойдут все. Кое-кто поворчал, но большинство согласилось, что это хорошая мысль. Элиэль знала, что ей надо идти - поблагодарить Тиона за благополучное возвращение в семью. Д'варду тоже, несомненно, стоило бы пойти. Тем не менее он отказ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йду, - твердо заявил он. - И буду очень признателен, если вы не упомянете в своих молитвах Освободителя. И потом, должен же кто-то приглядывать за вещ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брия насупилась, но так и не смогла затащить его в храм. Даже она не могла устоять против его улыбки. Пиол объявил, что ему нужно поработать, так что он тоже остался. Остальные пошли.</w:t>
      </w:r>
    </w:p>
    <w:p>
      <w:pPr>
        <w:pStyle w:val="Oaeno"/>
        <w:ind w:firstLine="720"/>
        <w:jc w:val="both"/>
        <w:rPr/>
      </w:pPr>
      <w:r>
        <w:rPr>
          <w:rFonts w:eastAsia="Times New Roman Cyr" w:cs="Times New Roman Cyr" w:ascii="Times New Roman Cyr" w:hAnsi="Times New Roman Cyr"/>
          <w:lang w:val="en-US"/>
        </w:rPr>
        <w:t>Ничего особого не произошло. Элиэль поблагодарила бога за спасение из Нарша, от Жнецов и за возвращение в семью. Она не упоминала Д'варда. Хотя не думать о нем во время молитвы оказалось делом очень трудным. И ничего не произошло! Уходя из храма, она хромала точно так же, как по дороге в нег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Может, она слишком рано начала надеяться, что ее хлопоты будут вознаграждены чудом, - а может, она просто еще не выполнила своей задачи? Ведь она до сих пор не привела Д'варда в храм Ти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же труппа перебралась в гостиницу Сусса - очень хорошую гостиницу. Пиол Поэт исчез. Элиэль нашла его на чердаке - он что-то торопливо писал. Девочка не сомневалась, что он трудится над новым монологом для "Трастоса". Она не стала ему мешать, а позже, когда его искала Эльма, сказала, что он ушел на ры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ться в семью было просто здорово. Все говорили ей, как скучали без нее. Да и она сама, похоже, теперь больше любила их всех. В этот же день, после ленча, Тронг подозвал девочку к себе и усадил рядом. Он рассказал ей все о ее матери, Итерии Импресарио. Это был очень печальный рассказ, и они долго плакали в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через час, когда Элиэль помогала Амбрии развешивать белье, та спросила, не говорил ли с ней Трон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кивнула. Интересно, чья это все-таки была иде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ь к нему слишком строга, - по обыкновению чуть грубовато сказала Амбрия, поднимаясь на цыпочках, чтобы дотянуться до верхней веревки. - Он до сих пор не может простить себе, что ты выпала из окна, когда его оставили смотреть за т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к-то связано с моей ма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умаю, никак. Зря он заставлял нас держать это в тайне от тебя. Ему до сих пор слишком трудно говорить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 осторожно спросила Элиэль, чувствуя, как глаза ее начинает предательски щипать, - это ведь был бог, который... ну... я имела в виду, если она влюбилась в бога, это ведь не ее вина,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виноват б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Навер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оэтому Тронгу так тяжело говорить об этом. Поосторожнее с этой рубахой, ладн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начинал вполне сносно понимать джоалийский. Все старались говорить с ним как можно медленнее и четче, так что опасность подцепить этот ужасный местный говор ему не угрожала. Он попросил Элиэль поучить его чтению, и она - так уж и быть! - согласилась уделить ему некоторое время. Он хотел найти экземпляр "Филобийского Завета", чтобы попрактиковаться на нем, но девочка объяснила, что завет написан на суссианском, а читать по-суссиански для него вре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тогда насчет пьес Пиола?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резала она. - Они написаны на классическом джоалийском. Если ты попробуешь заговорить так на улице, все решат, что ты спя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 речь из "Королягарри", которую я вам читал, тоже написана таким обра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они с Утиам отправились к местному букинисту. Элиэль выбрала было знаменитый любовный роман, но Д'вард отверг его, остановив свой выбор на исключительно скучной книге о лунах и звездах. Учить его читать по этой жуткой скучище оказалось далеко не так интересно, как она ожидала. Он почему-то удивился, узнав, что Трумб проходит свои фазы всего за четыре с половиной дня, и с совершенно серьезным видом заявил, что Трумб вовсе не большая луна, а просто расположен ближе к Земле. Он удивился даже тому, что недели отсчитывались по Иш, а между ее полнолуниями проходило ровно четырнадцать дней. Он мог часами читать про Кирб'ла, так что в конце концов с ним почти невозможно стало общаться. Он заявлял даже, будто не знал, что в году триста шестьдесят четыре дня! Нет, порой Освободитель казался ей решительно стра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лось, что не она одна обращает внимание на его улыбку. Олиммиар Танцовщица вела себя дура дурой, вертясь вокруг него ручной киской и краснея всякий раз, как он глядел на нее. Элиэль готова была ей глаза выцарапать. Да и замужние женщины тоже были не лучше. Если их мужья и замечали что-то, они молчали. Все знали, что на Д'варда можно полож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написал-таки оду отваге, и Тронг начал репетиции "Трастоса", хотя и "Варилианец" собирал каждый вечер полный 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омогала Д'варду выучить его монолог. Конечно, он с трудом понимал смысл отдельных фраз и сильно сокрушался по этому пов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же все... ну... как ты назовешь то, что все другие и так давно зн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никак не могла отыскать нужное слово, поэтому они обратились к Гольфрену который сказал, что это называется "баналь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здесь сплошные банальности, - заявил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ьфрен пробежал глазами его монол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о разве не вся поэзия такова? Не так важно то, о чем она, как то, как она об этом говор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подумал, потом рассмеялся и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он пришел в совершеннейший ужас, когда Гэртол Костюмер продемонстрировал его нар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я должен выходить к сотням людей только в этом? Но там же будут да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радиционный наряд, - возразил старый костюмер, - и дамам понрав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казался потрясенным и сильно покрасне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интересовало абсолютно все: политика и местные обычаи, география и торговля. Но больше всего, впрочем, его интересовали боги. Как-то раз Элиэль - случайно! - подслушала, как он спрашивал у Тронга, какие боги хорошие, а какие - плох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нг, ясное дело, пришел в уж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все добры и не ведают зла, сын мой, - пророкотал он, что на самом деле было строкой из "Суда Афароса", хотя Д'вард и не знал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ткуда берется з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ло идет от смертных, если они не повинуются бог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одобряете то, что приходится делать женщинам в храме Нарша? - Голос Д'варда звучал скорее удивленно, чем возмущ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 буркнул Тронг и поспешил у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же день Д'вард отловил Пиола Поэта за обеденным столом и начал что-то записывать. Так уж случилось, что Элиэль как раз помогала Утиам искать потерянную сережку, и, шаря под соседним столом, она услышала часть разговора. Пиол, судя по всему, перечислял всех богов и богинь, каких только мог вспомнить. А Д'вард записывал, но не всех. Потом он ушел, оставив листок лежать так, что всякий мог подойти и прочитать. Никакой логики в его выборе богов она не нашла: Пет'р, Д'мит'рий, Кен'т, Д'вард, Али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он все равно произносил их имена неправильно. Да и почерк его оставлял желать лучшег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когда они репетировали в роще под мостом, а Д'вард сидел с Дольмом под кустом, Элиэль случайно проходила как раз мимо этого куста - с другой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Т'лина Драконоторговца, - говорил Дольм, - но не очень хорошо. По-моему, он шпионит на кого-то. Возможно, на обе стороны, возможно - на четыре или пять. Да и почти все странствующие торговцы поступают так. Все вейлы вечно разнюхивают друг про друга - Джоалия, Таргия, Ниолия и все их васса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транствующие акте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Когда мы вернемся в Юрг осенью, Амбрия напишет отчет ниолийскому пос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о! Элиэль этого не знала! Она переместилась чуть побли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итический шпионаж? - спросил Д'вард. - А что, боги тоже играют в такие игры друг с дру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возможно. По крайней мере некотор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нимаю, за несколько тысяч лет можно перепробовать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да. Мне полагалось докладывать Зэцу обо всем, что могло бы интересовать его, - о назревающей войне или о чуме, например. Но у меня только раз случился повод для этого, в Нарше, две недели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 ты это делал? Писал богу письмо с сообщ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ришлось совершить риту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и, пожалуй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похоже на Д'варда - не знать, что такое риту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ольм не 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итуал - это такая процедура, выполнения которой требует бог. Жрец приносит в жертву курицу одним образом для того, чтобы добиться предсказания, другим - для испрашивания божьей милости или исцеления. Это действует, потому что так повелел б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это все равно что писать имя и адрес на письме? Когда ты делаешь определенные вещи в определенном порядке, бог знает, что это обращаются к нему и чего от него ожид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задумывался над этим, но да, вполне 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ак это Д'варду удается видеть вещи не так, как всем осталь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обучили ритуалу, позволяющему обращаться к богу лично, продолжал Дольм. - Это нелегко, особенно если твой бог - Зэц. Часть церемонии специально задумана на редкость неприятной, да это и понятно. Он нервно усмехнулся. - К счастью, Зэц одобрил мою преданность и, надо признать, хорошо отблагодарил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спросить,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ьм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 основном наслаждением от насилия. Но он также исцелил рану, которую я нанес себе во время ритуала. Если бы не он, я бы истек кров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Д'вард задал вопрос, от которого Элиэль чуть не лоп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ого похож Зэ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а долгая пауза, прежде чем Дольм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дно сказать. Он носит балахон Жнеца. Я ни разу не видел его отчетл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 подсмотрела тогда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одглядела только ритуал. Я уверен, она сбежала еще до появления Зэца, иначе ее не было бы сейчас с нами. В жизни не знал ребенка хотя бы на четверть столь несносно любопыт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еще осмеливается называть ее ребен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еще не закончил свои расспр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 ты вызывал тогда Зэ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за того, что произошло в храме. Тронг принес жертву Оис. Жрец был очень удивлен результатом. Мелкие ритуалы вроде этого - совершенно обычное дело, и я понял - богиня сама имеет в этом какой-то интерес. Решив, что она недовольна моими ночными делами, я доложил все своему господину. Впрочем, Зэц и так уже знал, что случилось. Он сказал мне, что во всем виновата Элиэль и что богиня сама справится с эт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тишина, нарушаемая только отдаленными восклицаниями Трон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это огорчило? - усмехнулся Дольм. - А что ты еще хотел уз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у историю про мать Элиэл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лиэль мгновенно ощетинилась. Невежливо обсуждать ее в ее отсутствие! Ну, по крайней мере когда считается, что ее здесь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обычное дело - когда бог насилует смертн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силует! - возразил Дольм. - Скорее всего она покорилась ему с охотой. Такое случается не слишком часто. Но, думаю, и не слишком редко. Ты ведь слышал, что атлеты с Празднеств всегда проводят ночь в Священной роще Иилах? Так вот, существует поверье, что по меньшей мере один из тех крепышей испытывает этой ночью любопытные ощущ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меня это все равно что изнасилование, если жертва не может сопротивляться. И когда это случается между богом и женщиной - женщины всегда кончают с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будь то мужчина или женщина - это уже пропащие люди. Они никогда не признаются в этом, но как можно быть счастливым, познав хоть раз любовь бога? Извини. Мне пора. Мой вы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остался сидеть в раздумьях. Элиэль тихонько отползла от куст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а окончательно приняли в труппу. Даже Клип перестал сторониться его. Если у него и был недостаток - так только то, что он упорно обращался с Элиэль, как с маленькой. Например, как-то перед ужином, в кухне, когда он помогал Утиам с готовкой - он чистил синекорни, а Утиам пекла хле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беспокоит Элиэль, - заявил он, и опять это было очень некрасиво с его стороны обсуждать кого-то за его спи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иам рассмея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го это тебе беспокоиться о ней?</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у, само собой, я очень признателен Элиэль за все, что она сделала. Я почти наверняка умер бы без ее помощи. Я и всем вам благодарен, конечно, но я попал сюда против своей воли. Мне надо каким-то образом вернуться домой, чтобы... чтобы выполнить важный дол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будет не хватать тебя. Нам нравится твое общество. Ты уже отплатил нам за все - своими сборами. И даже сверх того! Хотелось бы мне знать, как это тебе удается! Но при чем здесь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она думает, что я ей принадлежу! Я не могу остаться с вами насовсем, но мне не хочется ранить чувства ребе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енка?" - возмущенно фыркнула про себя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жаль ее, - продолжал Д'вард. - Она так верит в то, что станет великой актрисой! Но как? С ее-то ногой? Она ведь не сможет принимать участия в Празднествах Тиона, 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стоит беспокоиться об этой маленькой плутовке, - сказала Утиам. - С нею я не побоялась бы даже выйти против всего суссианского ополчения. И если уж на то пошло, если ты вот сейчас выглянешь в эту дверь, боюсь, ты найдешь за ней пару очень острых ушек, растущих на голове Элиэль Пев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неслась по коридору так, словно сам Зэц гнался за не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 шесть весьма успешных представлений "Варилианца", Тронг объявил "Трагедию Трастоса". В числе прочих на афише самыми маленькими буквами значился Д'вард Книжник в роли Джинуу, бога отваги. Репетиции проходили не очень успешно. Д'вард держался на сцене скованно и вовсе не напоминал того отважного юношу, который сыграл перед труппой своего Королягар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льнее, сильнее! - снова и снова повторял ему Тронг. - Там же почти темно, помни это! Ты стоишь в свете факелов, не на солнце. Энергичнее! Взмах руками!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вард продолжал играть свою роль так же вяло, словно надеялся, что его не выпустят на сц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в утро премьеры Тронг еще сомневался. Все же Пиол настоял на том, что вечером все будет как надо, а даже если и нет, спектакля это не испорт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не сомневалась в том, что все пройдет хорош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рошло не просто хорошо. Все можно было назвать одним словом фурор.</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растосе" Элиэль не волновалась насчет наряда, поскольку она исполняла песнь посланца богов из-за сцены. Девочка спела очень даже неплохо, но аплодисментов не заработала. Они вообще не хлопали. Сбор в антракте оказался мизерный. Актеры шептались, что такой бесчувственной публики им еще не встречалось. Возможно, беда заключалась в том, что в Суссе Трастос - исторический персонаж, причем отрицательный. Ясно, что суссианцы не одобряли, когда его представляли как трагического героя. Пиол слишком пренебрег традиц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должен был выходить на сцену почти в самом конце. Элиэль пробралась кустами в зрительный зал и уселась с краешку. Обреченный Трастос не выполнил повеления богов и не отказался от трона в пользу демократии. Он предлагает мятежникам выбрать из своих рядов рыцаря, способного сразиться с ним один на один. И с ужасом узнает, что этим рыцарем будет его собственный сын, Дальтос Освободитель. Тронг излил свое отчаяние в долгом монологе, постепенно оседая на траву. В конце концов он простерся ниц, глухо восклицая: "О боги, ниспошлите мне отва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цене появился Гольфрен в золотой набедренной повязке, обозначавшей его как Тиона. Даже в Нарше публика вяло, но реагировала на это драматическое противостояние. Суссиане же сидели в гробовом молчании, ожидая, что же такого скажет бог, чтобы спасти спектакль от полного про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спошлю тебе отвагу! - объявил Гольфрен и начал играть. Элиэль услышала недовольный шепот в зале. Да и сам Гольфрен, уловив недовольство зрителей, сократил соло, насколько это было возможно. Наконец прозвучал последний аккорд, означавший сигнал к выходу 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 Отвага! - Д'вард Книжник ворвался в освещенный круг сцены высокий, стройный, в таком же наряде, как Гольфрен, с символическим факелом в руке. Как красив он был! В амфитеатре наверняка не нашлось ни одной женщины, у которой при виде его учащенно бы не забилось сердце! Да и вряд ли нашелся такой мужчина, что не ощутил бы прилива юношеской удали. Зрители затаили дыхание, увидев на сцене одновременно самого бога и одну из его ават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Пиолу удавались стихи и лучше этих, подумала Элиэль, но еще ни разу их не декламировали с таким чувством, да еще на идеальном джоалийско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твага нам дана как остов - тот,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держит нашу плоть. Лишенный сей осно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адет тотчас и вновь уже не встанет -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жалкий червь,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убоится дуновенья ветер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осстань, гляди! Внемли совету звезд,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ь богам, что обращают жизнь тво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ток полезных дел, которому нет кр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е страсти, мнение людей, и даже честь,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радость - все ничто, когда не зижду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ни на основаньи прочном яростной отваги,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й доблести, что, смерть саму отринув,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Забыв про возраст, раны иль усталость,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высит венценосную гла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пустотой ничтожества и тл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ветом ярким высветлит деян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ех, что в памяти останутся навечн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 далее - сорок или пятьдесят строк белым стихом. Для пущего эффекта Пиол снабдил монолог двумя-тремя местными премудростями. Все это время Тронг обретал силы. С каждой строфой он поднимался - сначала на колени, потом на одно колено и так до тех пор, пока не выпрямился во весь свой рост. Тронг высоко поднял меч и эхом повторил за Д'вардом заключительную строку - клятву умереть с достоин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рители тоже повскакали на ноги. Амфитеатр одобрительно гудел. Д'варду пришлось выходить на бис и повторять монолог еще дважды. Потом они с Тронгом выходили на отдельный поклон, а публика истерически визжала и закидывала сцену золотыми монетами.</w:t>
      </w:r>
    </w:p>
    <w:p>
      <w:pPr>
        <w:pStyle w:val="Oaeno"/>
        <w:ind w:firstLine="720"/>
        <w:jc w:val="both"/>
        <w:rPr/>
      </w:pPr>
      <w:r>
        <w:rPr>
          <w:rFonts w:eastAsia="Times New Roman Cyr" w:cs="Times New Roman Cyr" w:ascii="Times New Roman Cyr" w:hAnsi="Times New Roman Cyr"/>
          <w:lang w:val="en-US"/>
        </w:rPr>
        <w:t>Никогда еще Элиэль не видела такого триумфа! Чуть позже она снова обошла зал с чашей. Деньги сыпались дождем. Остальные чаши наполнялись столь же успешно. Повсюду она видела улыбающиеся лица. Вокруг Д'варда собралась толпа - почти одни женщины, заметила она с досадой. Девочка надеялась, что он сможет более или менее пристойно поддержать разговор. Впроч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а не была в этом уверена. Ей так и не удалось подобраться к нему побли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она прибилась к Тронгу - послушать, что говорят ему восхищенные зрители. Многие из них были старыми друзьями, которых она помнила с прошлых лет, - они могли бы и ей как дебютантке сказать пару добрых слов. В эту минуту с Тронгом разговаривал старый-престарый жрец из храма, выделявшийся своей желтой хламидой. Судя по тому, с каким уважением к нему обращались, это был не простой жр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подошел Клип с пустыми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 обрадовалась она, вручая ему увесистую чашу. - Еще собр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п присвистнул, взвесив чашу в ру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эль? - повернулся к ней старый жрец. - Тебя зовут Элиэль, дочь мо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села в реверан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Элиэль Певица, ваше святейшество. Вы слышали меня раньше, я пела за посланца богов. И еще у меня роль в другом спектакле, г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у него острый слух, раз он так подслушал Клипа. Да и взгляд острый. Он был сед как лунь, чисто выбритое лицо казалось скованным замороз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т замечательный молодой актер, которого мы видели сегодня вечером...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 Книжник, ваше святейшество. - Под взглядом этих острых как иглы глаз она вдруг ощутила себя неуютно. - Он из Ринувей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 Старик повернулся к своим спутникам. - Простите, я на минутку... - Он положил на плечо девочке цепкую руку и заставил ее отойти на несколько шагов в сторону, подальше от посторонних ушей. Он склонился к ней, улыбаясь, словно добрый дедушка. - В "Филобийском Завете" упоминается некая Элиэль. И некий Д'вард. Что ты скажешь нам об этом забавном совпадении, детк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ЗАНАВЕС</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7</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был пьян - в стельку, в доску, как пень, как полено. Это при том, что он не пил. Сначала - этот взрыв восторга в публике. Теперь же его приперли спиной к кусту, и кто - захлебывающиеся от восторга, визжащие, лепечущие что-то взбудораженные женщины. Женщины разного возраста и разной наружности. Женщины, окружившие его кольцом и не выпускающие его из рук. На нем был какой-то жалкий клочок кружевной материи, так что в любую минуту могло случиться что-то страш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спасибо, очень мило с вашей стороны, вы так добры, да, я-то с удовольствием, 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уквально засыпали его приглашениями на ужин, на обед, на танцы... Голова шла кругом, и ему показалось, что он ухитрился принять три приглашения только на бедродень. Но где-то глубоко-глубоко, под всей этой пеной, если бы у него было только мгновение подумать, таилось убеждение, что он допустил чудовищный пром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асение пришло в облике старого Тронга. Актер ворвался в толпу, словно свирепый бык, не забывая при этом вежливо извиняться направо и налево. Вторым эшелоном следовала Амбрия. За ними семенил сгорбленный старик в дорогих желтых одеяниях. Поклонниц как ветром сдуло.</w:t>
      </w:r>
    </w:p>
    <w:p>
      <w:pPr>
        <w:pStyle w:val="Oaeno"/>
        <w:ind w:firstLine="720"/>
        <w:jc w:val="both"/>
        <w:rPr/>
      </w:pPr>
      <w:r>
        <w:rPr>
          <w:rFonts w:eastAsia="Times New Roman Cyr" w:cs="Times New Roman Cyr" w:ascii="Times New Roman Cyr" w:hAnsi="Times New Roman Cyr"/>
          <w:lang w:val="en-US"/>
        </w:rPr>
        <w:t>- Вот он, ваше святейшество! - объявила Амбрия. - Д'вард Книжник. Д'вард, сегодня нас почтил своим присутствием сам Киртьен Верховный Жрец. - Амбрию никогда нельзя было назвать флегматичной, но сейчас она казалась более возбужденной, чем обычно. Почему бы</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Не зная, как положено приветствовать верховного священнослужителя Суссленда, Эдвард ограничился низким поклоном. Когда он, выпрямившись, встретился с ним взглядом, его голова мгновенно прояснилась. Чудовищный промах! Тут же была Элиэль, раскрасневшаяся - лицо ее казалось в свет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факелов совсем пунцовым - и подпрыгивавшая от нетерпения: раз-два, раз-два... Чудовищный промах? Ху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м-единственным словом жрец ухитрялся творить чудеса. Тронг и Амбрия с помощью двоих жрецов помоложе отогнали зрителей. Эдвард остался наедине с Элиэль и стариком. Жаркий пот высох, и юношу пробрал ледяной хол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 Книжник? - вкрадчиво произнес жрец. - Это, конечно, твое сценическое имя? - На его бесцветных губах играла улыбка, взгляд же оставался змеи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м... ваше святейшество. У меня есть причины не открывать своего настоящего имени. - Он внимательно посмотрел на раскрасневшуюся Элиэль и понял, что девочка выдала его с потрохами. Куда уж ей тягаться с этим хитрюгой Киртье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ец негромко хих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я сегодняшняя игра доставила нам подлинное наслаждение, сын 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спасибо, ваше святейшество. - Ох, черт, черт, черт! Как он только мог свалять такого дура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е виртуозное исполнение может быть даровано только милостью Покровителя Искусств. - Киртьен забавлялся, играя со своей жертвой в кошки-мышки. - Это обязывает тебя лично отблагодарить Тиона, сын мой. Ты посещал уже его х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зам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ирался пойти туда... пойти... очень скоро. Завтра или... скоро... в бедро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иглашен туда вместе с нами и отправишься в нашей карете - сейчас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прик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Д'вард! - вскричала Элиэль, стискивая его руку. - Ты должен пойти и вознести хвалу Тиону! Он исцелит мою н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святейшество так сказал! - Она была вне себя от возбуждения и надежды, отчаянно боясь, что он откажется помочь 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детка! - погрозил ей пальцем Киртьен. - Я ничего тебе не обещал! Я сказал, что считаю это прекрасным шансом для того, чтобы бог обратил на тебя благосклонный взгляд. В награду за твою помощь Освободите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Д'вард! Пожалуйста! Ну пожалуй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переодеться. Всего минуту. Извините, я сейчас... - Эдвард уже бе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улей пронесся мимо своих восхищенных поклонниц и бросился к хибаре, служившей мужской гример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как он позволил себе так сплоховать? Ему ни за что нельзя было принимать участие в спектакле. А ведь это казалось удачной возможностью отплатить труппе за их доброту. Это казалось даже удачной маскировкой пусть его видят одним из них. Он вовсе не собирался производить сенсацию. Энтузиазм аудитории захлестнул его с головой и лишил разума. Зеленый новичок затмил Тронга Импресарио, старого актера с неплохим талантом и более чем тридцатилетним опытом - и только потому, что этот новичок обладает харизмой пришельца. Знал ли старый жрец об этой существенной детали, или у него просто проницательный ум и острый глаз? Впрочем, теперь это уже не важно - все равно он наверняка выбил из Элиэль прав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то он, этот Тион - Робин Гуд или шериф Ноттингемский? Играет ли он за Службу или за Палату? Скоро Эдвард узнает это... Если он не подчинится приказу жреца, старик добьется своего с помощью бравых молодцев в золотых латах. Сусс слишком мал, чтобы спрятаться в нем. Из долины ведут только четыре перевала. Население истово предано своему богу-покровителю и не приютит беглеца. Так и так шансы бежать от Тиона равны нулю, даже если не говорить обо всех этих волшебных штучках. Удивительно еще, что Эдварда нашли только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бежал до хибары. Ему стоило захватить с собой лампаду. В небе светил почти полный Трумб, но гримерная стояла в тени деревь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пахнул дверь в черн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янусь святым Георгием, вы выпустили-таки кота из мешка, не так ли? - произнес кто-то за его спи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был незнакомый, но язык - английски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езко повернулся, споткнулся о камень и чуть не упал в кус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было двое. Один - юноша примерно одного с ним возраста или даже чуть помладше. Стройный, с золотыми волосами и одетый еще легче, чем он сам. Собственно, на нем не было совершенно ничего, если не считать возмутительно самонадеянной улыб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говорил не он, а женщина. По стандартам Сусса ее можно было считать высокой. Лица ее он почти не видел - лишь обнаженные худые руки и костлявые пл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ника Мезон, - представилась она. - Весьма рада познакомиться с вами, мистер Книжник. Не позволите ли автограф? Подозреваю, что скоро они будут цениться как большая редк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авил безумный импульс пасть на колени и поцеловать ее ноги. Каким-то образом он обрел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рад видеть вас, мэм. Насколько я понимаю, вы из Служ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Кстати, я известна более как Оника. Какого черта вам понадобилось так выставлять себя напок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неразум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разумно? Нет, он еще называет это "неразумным"! - Она шагнула ближе, и лунный свет осветил ее жесткое мужеподобное лицо в обрамлении длинных темных волос. Она носила обычную местную рубаху, как королевскую мантию. - В городе полно Жнецов, балда вы этакий! Если никого из них и не было среди зрителей, очень скоро они услышат о вас. А если и не они, то уж Тион - наверня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он уже услышал! Я имею в виду - его главный жрец или кто-то в этом роде знает. Ему известно, кто я. Он хочет, чтобы я вернулся в храм вместе с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для того, чтобы спасать вас, - фыркнула она. - Так вот, вы хотите, чтобы вас спас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ли я? Конечно, хочу! Крейтон уб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а! Торговец драконами рассказал нам. Ладно, если хотите идти со мной, вам лучше поискать себе что-нибудь из одежды. Бегать в таком виде не очень удобно. У вас вид, как у розового херувимчика, которого сунули в темный шка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ежда... Он собрался с мыслями, отгоняя рой вопросов, кружившихся в его голове. Он заглянул в черноту гример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ен фона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черта? Даже передник пристойнее этого. Хватайте что под руку подвернется. Ж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толкнула его. Эдвард шагнул в темноту и тут же больно ударился ногой о стул. Юноша вошел за ним и поднял руку. Сразу же слабый свет залил стены, грубые скамьи с небрежно накиданной на них одеждой, раскиданную по полу обу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хватил свои рубаху и сандал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 Это что, и есть та самая м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тольк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овторил вопрос на джоалийском, но ответа так и не получил. Набросив рубаху, он вы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мы теперь? - Домой, до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зон черным силуэтом стояла прямо против с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получится. Зэц спустил своих ищеек, и тотчас же, как этот жрец вернется в храм... Впрочем, известить Тиона он может и отсюда. Он не в узле, но до него не так далеко. Правда, для этого ему потребуется совершить какой-нибудь риту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сунул ноги в сандалии. Больше ему ничего не требовалось. Нагим он явился в этот мир, нагим из него и уйдет. Женщина повернулась, он шагнул следом... и вспомнил Элиэль. Во рту у него пересохло, и сердце застыло в груд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дождите! Что будет, если я пойду в х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становилась и огля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Тион может передать вас Зэцу. Надеюсь, вы это не серье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очка, Элиэль. Она спасла мне жизнь! Она оставалась со мной и лечила меня, пока я болел. А ведь она знала, что за мной охотятся Жне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не... Ну и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калека. Жрец сказал, что Тион избавит ее от хром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зон снова фыркнула - звук, какого трудно ожидать от женщ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нечно, вас терзает нормальный для школьника комплекс вины, да? Ну что ж, это ваша шея, не моя. Я ухожу, и ухожу немедленно, ибо мне дорога моя шкура. С одним Жнецом я еще справлюсь, если только замечу его вовремя. Но с несколькими мне не справиться. И видит Бог, у меня нет никакого доверия к Тиону. - Правда, с места она не дви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черт! Он стиснул кул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ожет Тион исцелить ее? То есть я знаю, что может. Захочет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дно сказать. Он ведь совсем безумен. Они все такие. Несколько сотен лет всесилия кого угодно сведут с у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н из Пал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ика пожала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ет, и вряд ли ему нравятся орды Жнецов в его владениях. Она нахмурилась. - Тион развлекается, коллекционируя красоту - хорошеньких девушек, красивых парней. Но и обращается с ними он не самым обычным образом. Вы скорее всего оказались бы в его храмовой гвардии. Он считает эту роль самой подходящей для высоких молодых лю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собственные предпочтения, конечно, ничего не значат?</w:t>
      </w:r>
    </w:p>
    <w:p>
      <w:pPr>
        <w:pStyle w:val="Oaeno"/>
        <w:ind w:firstLine="720"/>
        <w:jc w:val="both"/>
        <w:rPr/>
      </w:pPr>
      <w:r>
        <w:rPr>
          <w:rFonts w:eastAsia="Times New Roman Cyr" w:cs="Times New Roman Cyr" w:ascii="Times New Roman Cyr" w:hAnsi="Times New Roman Cyr"/>
          <w:lang w:val="en-US"/>
        </w:rPr>
        <w:t>- Абсолютно ничего. Он вполне способен превратить вас при желании в женщину. Он вообще может сделать с вами что угодно. Вам, возможно, даже понравилось бы это, хотя наверняка обещать не могу. Он лучше многих, но я не хотела бы иметь его среди своих друзей</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ее спутнику, разгуливавшему столь бесстыже, ее выбор друзей отличался значительной либераль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лиэль спасла мне жизнь!</w:t>
      </w:r>
    </w:p>
    <w:p>
      <w:pPr>
        <w:pStyle w:val="Oaeno"/>
        <w:ind w:firstLine="720"/>
        <w:jc w:val="both"/>
        <w:rPr/>
      </w:pPr>
      <w:r>
        <w:rPr>
          <w:rFonts w:eastAsia="Times New Roman Cyr" w:cs="Times New Roman Cyr" w:ascii="Times New Roman Cyr" w:hAnsi="Times New Roman Cyr"/>
          <w:lang w:val="en-US"/>
        </w:rPr>
        <w:t>Мезон топнула ногой</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шайте. Тион может и назначить вас богом. Так, во всяком случае, предсказано. Только будет это после всей передряги или вместо нее, я не зн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Бо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е ли, бога отваги сейчас нет. Не было уже лет двести. Джинуу относился к компании Тиона, но сменил господина. Вы ведь уже наверняка знаете о "Завете",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не читал его. Что там сказ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лышал голоса. Кто-то шел по тропинке, возможно, за ним. Женщина тоже услышала их. Она оглянулась, но ответ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танет Д'вард Тионом. Вдохновит он короля, завоюет души людей. И станет Д'вард отвагой". Вот так. Пойдемте, право же! П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от проныра чертова! Ведь дать ему роль Джинуу было ее идеей. Она устроила все это. Должно быть, нашла это место в том экземпляре "Завета", который они оставили в Руатвиле. Вот как, наверное, догадался обо всем старый жрец. 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сполнил это пророчество - сегодня, на сцене! - Благословенна будь,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зон испустила негромкий резкий смеш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алиться мне на этом месте! А ведь и впрямь исполнили. Ну что ж, хоть с этим все ясно, старина. А мы-то переживали - что все это значит? Отличное шоу! - Она сделала пару шагов и оглянулась. - Так вы идете ил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Ему отчаянно не хватало времени подумать. Он повернулся к юноше, но тот только пожал плечами, явно забавляясь. Он вообще еще не произнес ни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удачи вам в новой карьере, какой бы она ни была, - сказала Моника Мезон. - Передайте привет Зэцу или Тиону, кто там из них первым вас отловит. - Она исчезла в кустах. Юнец последовал за 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эль спасла мне жизнь! - Эдвард вытер взмокший лоб. С хромой ногой ей никогда не сделать сценической карьеры, о которой она мечтает, никогда не принять участия в Празднествах Тиона. Она не побоялась смертоносных Жнецов, когда лечила его лихорадку. Он всегда думал, что честь помогает человеку сделать выбор между добром и злом. Однако никогда не предполагал, что выбирать, возможно, придется из двух зол. Стать богом? Стать игрушкой всесильного извраще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чертова ведьма-цыганка, миссис Босуэлл, она ведь совершенно точно описала эту ситуацию: "Тебе предстоит выбор между честью и дружбой. Тебе придется бросить друга, которому ты обязан жизнью, или предать все, что для тебя свя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эллоу не подготовил его к так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а звучали все ближе, уже за последним повор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 произнес Эдвард. - Куда вы меня собираетесь отвести? Что нужно от меня Служ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не последовало. Он слышал только треск кустов, который становился все ти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 крикнул он и бросился за н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вам и все речи про отвагу... Он сбежа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8</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Они выскользнули из окрестностей театра, не замеченные никем. Зеленый свет Трумба заливал всю долину, но красная Эльтиана и синяя Иш добавляли теням странный оттенок. Здесь водятся Жнецы... За прошлую неделю Эдвард почти забыл об их существовании, да и теперь его слишком терзали мысли об Элиэль, чтобы думать о них. Миссис - или мисс - Мезон, похоже, хорошо знала, куда направляется. Она пошла не к городским воротам, а свернула на старую заросшую дорогу, ведущую 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еке. Он слепо плелся между ней и юнцом. Еще полмили, и они увидели отсветы лун на блестящем куполе хра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была славная девочка. Ее ужасное любопытство казалось скорее забавным, чем раздражающим. Она была смелой и преданной. Он обязан ей жизнью, а теперь он бежит, бросая ее. Она могла получить то, чего хотела больше всего в мире, а он оставил ее без этого. Его предательство может разбить ей всю жиз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Гудфеллоу исцелил сломанные кости, которые рано или поздно срослись бы и так. Случай Элиэль - куда тяжел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мэм, может ли Тион лечить искалеченную н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овите меня Оникой. Конечно, может, легко. Разве Крейтон не объяснял вам? Тион тоже пришелец здесь, а пришельцы обладают харизмой. Мы поглощаем ману. Это делает нас бессмертными - ну, почти бессмертными, и в большой концентрации дает нам сверхъестественные способности. - Она замолчала, стараясь не порвать рубаху о колючие кус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осторожно проскользнул за ней. Юнец прошел не глядя, словно это была просто высокая трава.</w:t>
      </w:r>
    </w:p>
    <w:p>
      <w:pPr>
        <w:pStyle w:val="Oaeno"/>
        <w:ind w:firstLine="720"/>
        <w:jc w:val="both"/>
        <w:rPr/>
      </w:pPr>
      <w:r>
        <w:rPr>
          <w:rFonts w:eastAsia="Times New Roman Cyr" w:cs="Times New Roman Cyr" w:ascii="Times New Roman Cyr" w:hAnsi="Times New Roman Cyr"/>
          <w:lang w:val="en-US"/>
        </w:rPr>
        <w:t>Да, Эдвард додумался до этого и раньше. Он даже видел подтверждение этому в самом себе, когда изображал божьего человека на том привале в роще. Очевидно, эффект пропадает, как только пришелец возвращается в свой родной мир. Крейтон утверждал, что лишен "полномочи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Земле, но сразу по возвращении в Соседство смог поразить Жнеца молнией. Мистер Гудфеллоу был пришельцем на Земле, иммигрантом из Руатви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я набрал немного сегодня вечером - такое покалывание? Я что, могу творить чуде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чала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в узле можно набрать достаточно маны для того, чтобы производить физическое воздейств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ал, на котором он столкнулся с Седобородым, был узлом, и он набрал там настоящей маны. Теперь понятно, почему он смог снять с Дольма чувство вины и так быстро выучил язык. И потом он не мог нащупать языком ни одной дырки в зубах. Что уж тогда говорить о мелких царапинах? Отец прожил в этом мире три десятка лет, не постарев ни на день.</w:t>
      </w:r>
    </w:p>
    <w:p>
      <w:pPr>
        <w:pStyle w:val="Oaeno"/>
        <w:ind w:firstLine="720"/>
        <w:jc w:val="both"/>
        <w:rPr/>
      </w:pPr>
      <w:r>
        <w:rPr>
          <w:rFonts w:eastAsia="Times New Roman Cyr" w:cs="Times New Roman Cyr" w:ascii="Times New Roman Cyr" w:hAnsi="Times New Roman Cyr"/>
          <w:lang w:val="en-US"/>
        </w:rPr>
        <w:t>Кстати, харизма таила в себе опасность. Эдвард Экзетер мог при желании стать величайшим актером в мире. Он мог собирать женщин, как цветы. Он мог бы заняться политикой и почти сразу же заделаться диктатором. Он мог бы покорить мир. Теперь Эдвард понимал, почему Крейтон искал рекрутов постарше - им проще справляться с эт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илой, не попадая под ее власть. Как долго он сможет противостоять соблазнам? Сколько времени пройдет, пока его моральные устои не обрушатся, как песочные замки? Он наконец понял, почему отец так хотел порвать цепь и не дать ему сделаться Освободите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лиэль!.. Ну и подлец же он, что бросает ее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миновали кусты, и он зашагал рядом с Они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и получают ману? Через поклонение? Кровь? Деградацию? Публичную проститу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ка шагала, не глядя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да. Не все они заходят так далеко. Главное, что жертвоприношение должно доставлять боль, не обязательно физическую. Верующий должен добровольно сделать что-то, чего он делать не хочет: отдать деньги или совершить неприятное действо. Чем сильнее боль, тем больше урожай маны. Восхищение тоже дает ее. По этой части Тион преуспел более других. Он одаривает своих почитателей розами. Возможно, Тион собирает больше маны от одного певческого состязания на своем узле, чем Зэц от всех многочисленных, но удаленных от него убийст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человеческое жертвоприношение - самый сильный источ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одним исключением... Осторожно, здесь кротовые но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ыли уже почти рядом с храмом. Город остался далеко позади. Прощай, Сусс! О,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делает бог отваги? - жалким голосом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 собой, дает своим почитателям отвагу. Не так уж трудно заставить молодых людей вести себя, как безумцев. - В голосе Оники явственно слышались гнусавые нотки ланкаширского акцента. - То, что они до сих пор славят его в узле, пустующем вот уже двести лет, показывает, до какой степени они принимают желаемое за действительное. И насколько я помню ритуалы Джинуу, они делают это совершенно искренне. Молящийся жертвует кровь, и ему даруется отвага, но с одним условием. Тотчас, как он овладевает женщиной, сделка расторгается. В результате процесс приходится повторять более или менее часто. Оживленный бизн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помнил то, что Пиол рассказывал ему о монастыре в Тогвал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силы тоже действует подобным образом,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вард? - Женщина усмехнулась. - Да, это большая жертва! Все эти парни, что качают мускулы на его узле, не могут даже вспоминать про свои мужские достоинства. Каждую ночь он, должно быть, просто упивается маной. Бессонница во имя бога! Запомни, они занимаются этим уже сотни лет, так что напридумывали извращений на любой манер. А что? Надеюсь, ты не серье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ка замерла, прислушив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За нами ид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ы знаете? - Он не слышал ни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 Она побежала вниз по склону. Он устремился за ней, спотыкаясь раза в два чаще, чем она. Оба запросто могли сломать ногу. Юнец резво бежал перед ним. Глядя на его голые ноги, Эдвард и себя чувствовал босым. Однако, судя по всему, ноги у него не уступали твердостью копы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за нами? - задыхаясь, спросил Эдвард. - Тион? Или Зэ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эц. Жнецы. Я чую их запах. Послушайте, Экзетер, решайте быстрее! Хотите ли вы отправиться со мною в Олимп или нет? Если вам не жалко своей шеи или еще каких-нибудь частей тела, можете ступать в этот чертов х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он действительно сделает меня богом отв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жет. Это предсказано. Пришельцы - редкий товар, а ему нужно вернуть почитат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се дело в Элиэль. Тион из благодарности исцелит ее ногу, или Эдвард сам сделает это, когда накопит побольше маны. Ведь не может бог быть злым? Он должен творить добро. Несколько лет в Соседстве, как его от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 отцом все было по-другому. Идет война. У Эдварда есть еще долг перед королем и Отечеством. Даже долг перед Элиэль уступает этому. Он не может доверять Ти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лужбе он доверять может? Он чуть не упал, споткнувш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аше дело, чего я хочу. Что нужно Службе от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ти вас от Зэца. Как сына Камер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бы там ни было у нее маны, а задыхалась она сильнее, чем он. Сколько еще бе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устим, вам это удалось. Что потом? Крейтон говорил, у вас разногласия насчет "За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Ох, че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ый рокочущий звук разорвал ночную тишину. Эдвард застыл как вкопанный - из темноты на него смотрели два огромных зеленых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это что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ка подбежала к чудищу и обняла его тяжелую голову, отчего оно разразилось еще одной серией рыгающих зву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илашка. Дракон. Быстро! Они догоня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карабкалась в сед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 ко мне за спину. Цепляйтесь. Зомф, Милашка! - Она протянула ему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ло Онике втянуть Эдварда в седло, как седло подкинуло его вверх огромная зверюга поднялась на ноги, и он с трудом удержался, цепляясь только за руку Оники и костяную пластину. Две черные тени мелькнули в ночи. Он вскрикнул от внезапной боли. Казалось, ногу пронзил электрический разряд. Эдвард начал заваливаться на бок, но приступ миновал, и он снова мог держаться. Жжение и покалывание в ноге быстро слабели. Ветер в лицо значит, они несутся над землей. Бег дракона не уступал в плавности "роллсу" Бодж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ядок? - крикнула женщ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рмально. Жне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пределами летальной угрозы, слава Богу! - Ветер подхватывал ее слова и швырял их мимо его ушей. - Они нас уже не догонят. Отдых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олько что находился на волосок от смерти, а ему предлагают отдых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ю! - крикнул Эдвард и попытался заставить себя расслабиться. Это оказалось не так просто: он сидел на жесткой луке седла, а в спину ему впивалась костяная пласт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кон? Он-то думал, это слово относится к чему-то вроде лошади - ну да, Т'лин Торговец Лошадьми? Эта тварь напоминала стегозавра из "Затерянного мира", а размером была больше взрослого носорога. Вдоль спины шел гребень высоких костяных пластин, одна из которых была спилена, чтобы дать место седоку. Да, название "дракон" очень подходило этому зверю - у него даже имелись длинные, похожие на крылья кожаные выросты у пле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дище неслось по плоской, лишенной деревьев террасе. Мимо мелькали холмы и утесы, залитые разноцветным лунным светом. Впереди виднелся овраг. Волосы Оники, развеваясь на ветру, лезли ему в лицо, так что говорить было невозможно. Милашка одним махом скользнула вниз по склону оврага и выбралась на противоположный гребень с такой скоростью, что дух захватывало. Они держали путь на восток, огибая храм сни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тесь! - крикнула Оника еще через три или четыре оврага. - Вил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ракон взял резко влево и устремился вверх по пятидесятиградусному склону, Эдвард откинулся назад, прижимаясь спиной к костяной пластине. Он чувствовал себя на редкость неуютно. Онике было гораздо удобнее сидеть в седле и со стреме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снова оказались на равнине, она скомандовала "Варч!", и Милашка сбавила ход. Никаких поводьев или вожжей - Оника управляла драконом исключительно голосом. Значит, тот должен быть умен, как соба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пан! Восок! - скомандовала Оника еще через несколько минут. Милашка остановилась и опустилась на землю. - Слеза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 Эдварда с трудом дошло, что последнее слово относится к нему, и он сполз на землю. Она скользнула следом. Они находились на дне еще одного оврага, поменьше. Здесь было сухо и тем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 Оника зашагала вверх по скл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шел рядом с ней - его длинные ноги давали ему преимущ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ец тоже не отставал. Эдвард повернулся к нему и встретил ту же непроницаемую улыбку, что прежде. Он забыл, о чем собирался спрос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произнесла женщина. - Что выбираете, Экзетер? Храм или Олимп? Если храм - то вот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видел храм в полумиле от места, где они стояли, а за ним ночной гор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домой. В Англию. Мы же воюем с Германи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а об этом. Ну что ж, мы проследим, чтобы вы попали домой. Да, у нас разногласия по поводу Освободителя, но раз ваш выбор таков, я уверена. Комитет пойдет вам навстре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нялись еще выше и пошли по ровному полю. Оника направлялась к группе похожих на пальмы деревь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объясните, что мы собираемся делать? - вежливо поинтересовался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думала, когда же вы начнете спрашивать. Я собираюсь на запад, в Ламеби. Надеюсь, что наш противник сбит с толку и откажется от погони. Отсюда мы сможем наблюдать за доро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ща пересекалась невысокой каменной стеной. Женщина уселась на нее и вытерла лицо, переводя д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ам придется ждать долго. Им придется возвращаться в город и искать себе скаку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х скакунов? - Усаживаясь рядом с ней, он попытался представить себе скачки на дракон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казалось, моа привыкают только к одному всадн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щем-то да, но я подозреваю, что Жнецы могут это как-то обойти. Или просто у них есть собственные мо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идели в тени, и теперь он мог разглядеть пыльную дорогу - основной тракт, пролегающий через Сусс. Дорога лежала всего в нескольких сотнях ярдов от них. В этот ночной час она была совершенно пуста. Сельский Суссленд мирно спал под тремя лунами, дававшими гораздо больше света, чем привычная Луна. Всего неделю назад он проходил по этой дороге вместе с Дольмом и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новь повернулся сказать что-то юноше, сидевшему рядом с ним, но снова эта загадочная улыбка сбила его с тол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мне, что произошло после того, как Т'лин убежал от Жнец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был... - Эдвард поведал то, что смутно помнил сам, и то, что позже рассказала ему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ррмф! - произнесла она, когда он закончил. - Мы предполагали нечто похожее. Я отправилась на разведку, Приехала сюда вчера вечером, а тут все кишмя кишит Жнецами. Это навело меня на мысль, что вы, возможно, еще жи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меня наш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стая случайность. Я увидела афишу, увидела Д'варда в списке актеров. Хорошо еще, что я сопоставила все факты раньше, чем ублюдки Зэца, идиот вы чер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а менять т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мне про Олим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большое ответвление каньона. Их там сотни, конечно, но это место очень красиво. Мы стараемся сохранять его форпостом цивилизации - на самом деле это немного напоминает Ньяга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ли в Ньяг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глядывала туда с Джулианом в девятьсот втором. Видела тебя серьезный такой мальчуган, загорелый, как каштан. Вполне можно было принять тебя за местного, если бы не твои голубые глаза. Ты будешь в Олимпе как дома. "Юнион Джек" мы на флагштоке не поднимаем, но переодеваемся к обе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м! На слух эта Служба чем-то похожа на миссионерское общество "Светоч" святоши Роли - тоже несет свет язычникам. Впрочем, отец поддерживал ее, значит, есть в ней что-то хорош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дал вопрос про драконов и получил в ответ целую лекцию об их привычках и достоинствах. Мезон оказалась просто тронутой на драконах. Если ей верить, то лучше верховых животных не найти во всей Вселенной. Элиэль тоже любила поговорить о драконах, хотя так ни разу и не удосужилась описать, на что они похожи. Когда Эдвард узнал про этих больших ящериц все, что хотел, он задал еще один, более актуальный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Джинуу? Почему сейчас нет бога отв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известно о Большой Иг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он мог ответить: "Это означает борьбу Англии с Россией за контроль над Афганистаном и северо-западной границей, которая тянется уже больше ста лет", - и показаться полнейшим тупицей. В Вейлах происходило нечто похожее - противостояние между Джоалией и Таргией, которых он сравнивал про себя с античными Афинами и Спартой. А расположенный к северу от обоих Ниолленд отдаленно напоминал Коринф. Впрочем, Оника явно не это имела в в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сказ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ка фыр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смертие несет с собой скуку. Пришельцы соревнуются друг с другом. На Земле пять основных сил, верно? Англия, Франция, Россия, Германия и Австрия. То же самое и в Вейлах, только здесь эти силы называются Висек, Карзон, Эльтиана, Астина и Ти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команды все-таки носят разноцветную фор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лагаемая жрецами доктрина Пентатеона весьма приблизительна Прародитель, Муж, Владычица, Дева и Юноша. Таковы роли, но актеры время от времени меняются. У каждого имеется группа поддержки - так называемые аватары. Они все пришельцы вроде нас - с Земли или из других миров. Внутри этих команд не прекращается закулисная игра, но по большей части Игра разыгрывается пятеркой. Они то и дело меняют союз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оминает феодальную систему.</w:t>
      </w:r>
    </w:p>
    <w:p>
      <w:pPr>
        <w:pStyle w:val="Oaeno"/>
        <w:ind w:firstLine="720"/>
        <w:jc w:val="both"/>
        <w:rPr/>
      </w:pPr>
      <w:r>
        <w:rPr>
          <w:rFonts w:eastAsia="Times New Roman Cyr" w:cs="Times New Roman Cyr" w:ascii="Times New Roman Cyr" w:hAnsi="Times New Roman Cyr"/>
          <w:lang w:val="en-US"/>
        </w:rPr>
        <w:t>- Очень напоминает, - одобрительно кивнула Оника. - Особенно учитывая то, что все ложится на плечи крестьян, чье поклонение дает им ману. Так вот, два века назад Джинуу сменил покровителя. Он объявил, что теперь является аватарой Девы, а не Юноши - Джинуу Астина, не Джинуу Тион. Он повелел своим жрецам переодеться из желтого в синее, ну и так далее. Тион не собирался терять такой существенный урожай ман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этому воспротивился всеми силами. Обыкновенно Игра ведется по джентльменским правилам: туземцы являются дичью для всех, но пришелец, как правило, не нападает на другого пришельца Напрямую. Очень уж много маны теряется при этом. К тому же это может оказаться опасным, если неприятель обладает большей силой, чем вы ожидали. В сложившейся ситуации Тион повел себя недостойно, очень недостой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окосился на юнца, с досадой пожавшего плечами. Тот не произнес еще ни слова, но, судя по реакции, понимал по-англий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Pour encourager les autres? &lt;здесь: чтобы другим неповадно было (фр.)&g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ка усмех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С тех пор принадлежавший Джинуу узел остается незанятым. Для того чтобы найти предателю замену, Тион должен посетить другой мир. А он вряд ли пойдет на такой рис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говорил что-то про сложности с вербов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жет послать помощника из своих ават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елалось, но в таком случае у новых ребят могут возникнуть проблемы с лояльностью.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огда сейчас люди молятся Джинуу, куда идет м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большей части пропадает зря. Если же они молятся Джинуу Тиону, часть ее достается Тиону. Если молятся Джинуу Астине - Де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дь грубая игра, верно? Как раз перед моим прибытием монахи Гарварда сожгли рощу Иилах в Фило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глядит довольно типично - грубая работа руками местных. Сама Иилах осталась невредимой. Если при этом изнасиловали и убили множество монахинь... ну что ж, это всего лишь туземцы. Понимаете? Гарвард дурак. Он заплатит за это, я увер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заплатит?</w:t>
      </w:r>
    </w:p>
    <w:p>
      <w:pPr>
        <w:pStyle w:val="Oaeno"/>
        <w:ind w:firstLine="720"/>
        <w:jc w:val="both"/>
        <w:rPr/>
      </w:pPr>
      <w:r>
        <w:rPr>
          <w:rFonts w:eastAsia="Times New Roman Cyr" w:cs="Times New Roman Cyr" w:ascii="Times New Roman Cyr" w:hAnsi="Times New Roman Cyr"/>
          <w:lang w:val="en-US"/>
        </w:rPr>
        <w:t>- Своему господину Карзону, конечно. Посмотрим-ка... Таргианцы готовы развязать войну. Воины будут искать знамений Астины, их покровительницы. Знамения будут крайне неблагоприятными. Карзону придется извиняться перед Астиной. Она потребует расплаты за Филоб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скольку Иилах входит в ее команду. Карзон спустит шкуру с Гарварда, чтобы ублажить Астину. Возможна даже смена обитателя узла в Тогвалби. Вполне типичная ситуац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дость какая! То, что отец выступал за Службу, начинало казаться ему все более естестве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нахмурился. Стена была ненамного удобнее той части седла, на которой ему пришлось ехать. Как этому парню удается сидеть не ерзая - это с голой-то задницей? При этом он, похоже, проявлял живой интерес к разгово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напоминающее миниатюрный духовой орган, запело в ветвях над их голо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что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азываем их соловьями. Правда, на деле они больше похожи на бел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себе! Ну почему этот мир такой интерес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нимаю, "Филобийский Завет" - дело рук Иил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ка подавила зев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очевидно - нет. Даже главные игроки редко связываются с предсказаниями. Ясновидение включает в себя создание некоего зеркала в памяти, чтобы с его помощью заглянуть в будущее. Это слишком опасно. Так можно забыть, кто ты и что собираешься делать. Забыть навсегда! И на это тратится уйма маны. А никто из них не любит ее терять. Я же говорила, что Гарвард - идиот. Суть в том, что он соблазнил сестру Ашилин - он вечно вьется вокруг тамошних монахинь - и зачем-то дал ей в награду дар предвидения. Да и ритуал он провел кое-как. В первый же раз, как сестра попыталась использовать этот дар, она сошла с ума. Это изрядно истощило и самого Гарварда - что ж, так ему и надо. Она же сошла с ума и умерла. Он чудом остался жив. Будущее их вовсе не интересует, - добавила Оника, помолчав. - Почти все они прожили уже несколько столетий. Ничто не может уязвить их. Единственное, чего они боятся, - это скуки. Скука их всех и убьет рано или поздно. Вот почему они затеяли Большую Игру... Смотр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ге со стороны города неслись две темные фигуры - неслись быстрее, чем может бежать человек или даже лошадь. Длинные ноги моа мерили дорогу десятифутовыми прыжками. Всадники в капюшонах съежились у них на спинах. В темноте они почти сливались с животными и все же даже на расстоянии источали какую-то угрозу. Они бесшумно исчезли в направлении Рот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с трудом справился с дрожью. Он бросил взгляд на второго, молчаливого спутника - юнец сердито хмурился. Потом, встретившись взглядом с Эдвардом, опять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заглотили наживку, - облегченно вздохнула Оника. - Дадим им еще несколько минут для уверенности. Потом отправимся на зап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ведь мост... в Ламеби? А оттуда 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 ведет к перевалу Рутпасс, а дальше в Нагвейл. - Она замялась. - Вы решительно настроены возвращаться домой? Вы точно не хотите остаться в Соседстве и исполнить пророч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эм. Я решительно настроен вернуться до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 интересом посмотрела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ая вы рыба! Мальчишке в ваши годы... Предложи ему совершенно новый мир да в придачу шанс прославиться... Так вы отказывае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раздражало, что она назвала его мальчишкой, но вполне возможно, Моника Мезон была гораздо старше, чем казалась на первый взгл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бы рад остаться, - признался Эдвард. - Я был бы рад повидать все вейлы, встретиться с людьми, знавшими моего отца. В любое другое время я ни за что бы не отказался от этого. Но теперь идет война! Я должен вернуться домой и исполнить свой дол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елает вам честь, - пробормотала она. - Впрочем, у вас еще будет время передумать, поскольку я не могу отвезти вас прямо в Олимп. Милашка может перебираться через горы, но не с двумя седоками. Я не ожидала застать вас живым, мистер Экзетер, и не захватила запасного дракона. Я не взяла теплых одежд на двоих. Вы отморозите там задницу. - Она махнула в сторону сияющих снежных вершин Суссвей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ор определенно принимал не самый приятный обо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перебраться через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коны могут. Они не любят жары внизу, а в Нагленде еще жарче. Так что, - добавила она, - разъезжать на драконе по Нагленду - все равно что проехаться на нем по Уайтхол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зри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Рутпасский перевал считается несложным. По меркам Вейлов это означает, что вы можете одолеть его пешком, если у вас ноги горного козла. Так вот, я довезу вас до вершины и там брошу. Я пробираюсь горами в Олимп и докладываю там обо всем. Вы спускаетесь в Нагвейл. Первая деревня, к которой вы выйдете, называется Соналби. Спросите там Калмака Плотника. Он один из наших, из отдела религий. Пароль: "Что получится, если скрестить кенгуру с ягуа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ой от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бенок ответил бы на это: "Меховое пальто с карманами". Если вы получите такой ответ, значит, вы обратились не к тому, кто вам нужен. Если отзыв будет: "Восход над пятью вершинами" - значит, вы на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прямо как в "Ки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мне делать с Калмаком Плотником, когда я найду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сновном держать рот на замке. Он местный - не знает многого, что известно вам, но ему можно доверять. Хороший человек. Оставайтесь у него, пока мы не пришлем кого-нибудь за 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 спросил он, стараясь не выдать своих сомн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дели две. Путешествия здесь нескорые. Но через месяц я доставлю вас домой, Экзетер, обещаю вам. - Она скривила рот в осторожной улыб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что скажешь на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ч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дивленно покосилась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говорят, что война закончится к Рождест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е терпится убивать? Сколько до Рожд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испытал настоящий шок. Он совершенно забыл, как далеко отсюда Англ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9</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они точно не почуяли нас, - сказала Мезон. - Пош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с облегчением спрыгнул со ст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удет, если они вернутся и пойдут по нашему сле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равнине они легко догонят нас. Это страна моа. Но пересеченной местности им не одолеть. Значит, надо попробовать добраться до холмов. Несколько минут она шла молча. - Но нам это не удас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вы прямо кладезь ободряющей информа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ка усмех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их только двое, я с ними управл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каким образом члены Службы собирают свою ману? Должно быть, это бестактный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 молчании, они втроем вернулись к дракону. Эдвард снова оказался зажатым между спиной Мезон и костяной пластиной. По удобству это напоминало езду по перил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выбравшись на дорогу, Милашка побежала необычно плавно. Они пронеслись мимо храма, обогнули город стороной и устремились в ночь, на зап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ытался следить за дорогой сзади. Этот бесконечный день изрядно вымотал его. Несколько часов сна - и он будет свеж как огурчик и готов ко всему. Говорить было слишком трудно, поэтому он сидел молча, мечтая об одном - поскорее слезть с этого неудобного сиденья. Нет, неправда. Он мечтал еще о том, чтобы не быть таким бессердечным негодяем - не бросать Элиэль как раз тогда, когда ей так нужна его помощ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час с небольшим Оника направила дракона к группе деревьев. Всадники спешились. За деревьями они оставались невидимыми, но сами могли наблюдать за пересечением дорог - их черные полосы хорошо просматривались на поле, сверкающем в серебристо-зеленом лунном свете. Они увидят Жнецов, если те появя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откий привал, - объявила она. - Голод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будете есть, я тоже не откажу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асчет жареной говяд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обственном соку и с картофелем-фри, пожалуй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ка порылась в сумке и достала оттуда маленький тряпичный сверток. Усевшись, она развернула его - там оказалось несколько ломтей черствого на вид хлеба. Эдвард был счастлив уже тому, что может наконец рухнуть на траву и вытянуть ноги. А заодно найти несколько новых точек, на которые можно перенести вес. Он впился зубами в горбушку. Она оказалась неожиданно вкусной и мягкой, с экзотическим пряным арома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олотоволосый юнец нагнулся и тоже взял себе кус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черта?.. - не выдержал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ец, довольно жуя, улыбнулся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спросила О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Забыл, что хотел сказать. Расскажите мне лучше про Зэ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морщ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узнать про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мне не нравится иметь врага, который пытается убить меня за то, чего я не делал и не собираюсь делать. Допустим, я напишу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и за что вам не поверит! Зэц хуже их всех. Я ведь говорила вам, что местная теология лишь отдаленно отображает истинную ситуацию. Муж всегда был божеством и созидания, и разрушения одновременно. Это символизирует его молот. Зэц - один из его сатрапов, бог смерти, на роль которого никто раньше не претендовал, - да и кому такого захочется? Примерно... да, лет сто назад кто-то попытался. Не знаю, просил ли он Карзона об этом теплом местечке, или это была идея самого Карзона. Впрочем, все равно. Зэц изобрел Жнецов. Возможно, позаимствовал идею у индийской секты душит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йства дают ему м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какую. Человеческие жертвоприношения давно уже не практикуются в Соседстве - как и на Земле, - но они дают огромное количество маны. Благодаря этому он фантастически силен, хотя технология очень расточительна - убийства происходят не в узлах и, как правило, на большом расстоянии от самого Зэца. Поэтому и требуется такое их количество. Согласно теологической доктрине, он всего только аватара Карзона. На деле же он давно уже сильнее его. Пятерка сильно обеспокоена этим: не решится ли он претендовать на полноправное членство в Пентатео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и не могут сообща выступить против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ка невесело усмех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то жулики? Кто из них посмеет? Мана - это власть, а власть всегда найдет себе союз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юнца - тот ухмыльнулся, пожал плечами и продолжал же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зон тоже замолчала. Похоже, она обдумывала что-то, поэтому Эдвард не стал нарушать молчания. Он решил, что Оника Мезон знает, что делает. Она казалась такой уверенной... кем бы она ни бы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лашка щипала траву, не вставая. Длинная, гибкая шея позволяла ей дотягиваться довольно далеко. Трумб садился за остроконечные вершины. Зато появился желтый Кирб'л. Эдвард подумал, не спросить ли ему о причинах столь причудливого движения этой игривой луны, но потом решил, что слишком устал для лекций по астроном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ка потянулась за тряпиц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пока? Нам пора трог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пасибо, мэм. - Он встал и оглянулся на дорогу. Ни намека на Жнецов. Подойдя к дракону, он наконец решился. - Вы знали моего от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ось бы как-нибудь поговорить с вами о нем. Мне кажется, я очень плохо знал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биралась в седло, поэтому отвечала, не оборачив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а его. Знала близко. Это вас шокир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 На самом деле шокировало, и еще как. Он не мог представить себе, чтобы у отца имелась любовница. Эта новость расстроила Эдварда, напомнив, что все его воспоминания о родителях ограничиваются двенадцатилетним возрастом. Он никогда не знал их по-настоящему, а теперь никогда и не узнает. Они погибли из-за Зэца и "Филобийского За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ка протянула руку и с неожиданной силой затащила его в седло. Интересно, сколько ей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замечательным человеком, очень уважаемым. Я любила его. Потом мы разошлись. Само собой, это все было задолго до того, как он познакомился с вашей матерью. Ладно, Милашка, девочка моя. Я знаю, что ты устала. Вон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эта давняя связь и послужила причиной того, что Моника Мезон пришла на помощь сыну Камерона? Но зачем она заезжала в гости к своему бывшему любовнику в Ньягату? Что-то тут не так. А может, просто это он такой наивный? Слишком много вопросов, слишком много подводных камней и непредсказуемых ответо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утратил ощущение времени. Движение дракона начало убаюкивать его. Он снова попытался следить за дорогой сзади. Нет, в такой темноте он не заметит Жнецов. Трумб и Иш скрылись за горизонтом, теперь на небе царил золотой Кирб'л. Ночь оборачивалась страшным сном, из тех, что никак не конча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ка крикнула что-то и показала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а. Ламе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огнула деревеньку, срезав дорогу по полю. Милашка оказалась замечательной прыгуньей, не хуже лошади, хотя приземления все же не доставили Эдварду ни малейшего удовольствия. Потом они снова оказались на дороге, сворачивающей в узкий овраг - пересохшее речное русло. Ровный низкий рев спереди был, судя по всему, шумом Суссуо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буркнула Оника. - Запп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кон, скребя когтями по камням, остано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шина. Только пробирающий до костей рокот воды, даже ни дуновения ветерка в овраге... Петляющая между каменистых склонов дорога в полусотне ярдов перед ними резко сворачивала влево. В просвет виднелись залитые лунным светом скалы и дальний конец моста. Такого же подвесного моста, как в Ротби, на таких же тяжелых цепях. Только здесь не было никаких башен. Должно быть, цепи крепились непосредственно к скалам. Ближняя часть моста оставалась скрытой за изгибом дор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е так? - спросил он ше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меньшей мере двое, - ответила Оника и вздохнула. - Идеальное место для засады. Я могла бы подумать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нам лучше верну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потом? Милашке надо отдохнуть, даже если этого не нужно вам. Ладно, попробуем в лоб. Святой Георгий и дракон - на сцену! Слез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э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з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изнесла это тихим голосом, но, должно быть, подкрепила свои слова такой маной, что спустя долю секунды его ноги уже коснулись земли. Он пошат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гкая кавалерия - в атаку! - сказала О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сто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рестите пальцы на удачу, Экзетер! Не забудьте: Калмак Плотник. Зом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лашка рванулась вперед, брызнув во все стороны мелкими камешками. Она пулей понеслась по дороге и скрылась за повор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вскрикнул и отшатнулся. Он остался стоять на дороге, ощущая себя тепличным ребенком. Ухмылка на губах юнца не улучшила его настроения. Эксгибиционист проклятый, нашел где демонстрировать свою наг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ошли! - буркнул он. - Попробуем помочь! - Он перешел на бег, и юнец без лишних слов затрусил рядом с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же всего было то, что он не слышал ничего - ни криков, ни стонов. Вообще ничего. Эдвард снова увидел Милашку - она неслась по мосту, как обезумевший грузовик. Должно быть, ее когти довольно громко стучали по камням моста, но шум воды полностью заглушал это. Добежав до противоположного берега, дракон не повернул вслед за дорогой, а огромным насекомым взмыл прямо по отвесной скале. Седока на нем не было. Через несколько секунд дракон исчез за гребнем. Он мелькнул еще раз, выше, а потом окончательно скрылся из ви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растерянно остановился. Река ревела. Сердце отчаянно колот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ришло в голову, что он стал жертвой какого-то чудовищного розыгрыша, но он отогнал эту мысль как совершенно безумную. Что-то напугало этого драк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Оника была жива, она вернулась бы назад. Если она мертва, значит, она разделалась не со всеми Жне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теперь? Элиэль говорила, что обыкновенное оружие против Жнецов бессильно. Может, Оника лежит сейчас на дороге, раненая, и нуждается в помощи? Если кто-то из врагов выжил, они, возможно, чуют его сейчас, как она чуяла их. Он точно не знал, на что способны Жнецы. Эдвард нагнулся и нащупал пару округлых булыжников, хорошо ложащихся в ладонь. Вряд ли у него будет времени больше, чем на два брос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в радиус действия Жнеца? Он попытался вспомнить, на каком расстоянии они были при первой встрече. Пятнадцать ярдов? Трудно сказать: в темноте, два неясных силуэта... Будем для надежности считать двадцать. Крикетная подача - двадцать два я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к своему таинственному спутнику, который насмешливо следил за его приготовлен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бираешься помочь или так и будешь стоять и красоваться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он получил ответ. Незнакомец явно понимал по-английски, но заговорил на джоалийс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упай-ка лучше ты вперед, дорогой мой Д'вард. Мне интересно посмотреть, что из этого вы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ущенно фыркнув, Эдвард двинулся вперед. Он шел по возможности бесшумно, хотя знал, что река все равно заглушает все звуки. Юнец не спеша шагал сле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игнорировал его, не сводя глаз с поворота, перекатывая камень на ладони, заставляя себя дышать ровно. Поворот был крутой, но не слишком. Он держался поближе к стене, все замедляя шаг. Шаг... еще ша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видел тело. И фигуру в черном балахоне, склонившуюся над ним. Ну! Быс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инулся вперед. Жнец удивленно поднял глаза, встал на ноги, ярко освещенный лунным светом, зама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извернулся и метнул свою лучшую подачу. На мгновение ему показалось, что он опоздал - руку пронзила знакомая бо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успел. У Жнеца просто не было шанса уклониться от летящего с такой скоростью снаряда. Камень со зловещим хрустом угодил ему прямо промеж глаз. Он упал, как сраженный мол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резко остановился, растирая зудящую руку и борясь с накатывающей тошнотой. Ему не хотелось думать, что камень может сделать с человеческим лицом. Возможно, он убил человека или по меньшей мере страшно изувечил его. Еще хуже, если Жнец жив - в этом случае он может быть опасен. Осмелится ли Эдвард подойти ближе, чтобы прикончить его? Сможет ли он хладнокровно добить раненого человека? Тела на дороге не шевел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агнул вперед. Первые два были Жнецы, и тот, которого поразил он своим камнем, еще дергался. Следующим лежал еще один Жнец, распластавшись так, что не оставалось сомнений - он мерт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ка лежала у въезда на мост. Она не дышала. Бледное лицо в лунном свете казалось искаженным, словно она умирала в страшных муках. Черная струйка крови стекала изо рта. Он закрыл ей глаза, как закрыл тогда Крейт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Волынка, потом Крейтон и этот Говер - а теперь еще и Мезон! Сколько еще смертей оставит он за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е подозрение заставило Эдварда вскочить. Он повернулся к своему спутнику, юноше с золотыми кудрями. Тому, чьи одеяния ограничивались светом луны-Проказницы. Тому, кто не ехал верхом на драконе, но при каждой остановке оказывался рядом. Он появился в театре вместе с Мезон, но не она привела его. Мезон вообще не знала, что он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тояли и смотрели друг на друга - юнец ухмылялся, Эдвард боролся с яростью и отчаянием, из последних сил напрягая мозги. Из огня да в... Я требую встречи с британским консулом! Эскадру канонерок сюда!</w:t>
      </w:r>
    </w:p>
    <w:p>
      <w:pPr>
        <w:pStyle w:val="Oaeno"/>
        <w:ind w:firstLine="720"/>
        <w:jc w:val="both"/>
        <w:rPr/>
      </w:pPr>
      <w:r>
        <w:rPr>
          <w:rFonts w:eastAsia="Times New Roman Cyr" w:cs="Times New Roman Cyr" w:ascii="Times New Roman Cyr" w:hAnsi="Times New Roman Cyr"/>
          <w:lang w:val="en-US"/>
        </w:rPr>
        <w:t>Как положено приветствовать бога? Местное руководство надо встречать хотя бы с притворным уважением. Однако Тион не относился ни к церковной верхушке, ни даже к шаманам. Бандит. Паразит. Мошенник высшего разряда. Туземец наверняка бы пал ниц, но англичанин не позволит себе унижаться так ни перед кем. А уж этот юный тип заслуживает уважения не больше, чем саравакский пират. Пасть ниц? У Эдвар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сались руки разбить это смазливое личи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нимаю, ты Ти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а за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 Освободитель! Нравится тебе мое тело? Это подарок от Кирб'ла. - Он повернулся, демонстрируя себя со всех сторон. - Кирб'л, конечно, маньяк, но мои вкусы зн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а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скажем, я выиграл его на Празднествах. Я каждый год выигрываю новое тело - это моя награда! Так тебе нрав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получше ответить на этот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е олицетворение молодого Аполл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он явно понял сравнение, ибо сверкнул белыми зубами в довольной улыб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спасибо! Знаешь, ты и сам ничего. Это я тебе говорю. А уж я абсолютный авторитет в этой обл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роклятие! Он и впрямь сумасшедший и в придачу опасен, как голодная акула. При всех своих сверхъестественных способностях он появляется нежданной помощью свыше - и только для того, чтобы ничего не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не спас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 обиженно надул г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го это мне ее спасать? Она всего лишь одна из этих несносных ничтожеств-идеалистов из Службы! У них ничего не выйдет. Я здесь гораздо раньше, чем эта Служба, и я буду здесь, когда про них давно забуд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жаль, что она умер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е жалей! - Юноша, казалось, был раздражен. Потом он улыбнулся. Впрочем, мы не можем оставлять здесь вещественные доказательства. Да и неэстетично как-то - что такое, трупы какие-то валяются... Сбрось их в ре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ринимаю приказов 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как принимаешь, - тихо произнес Ти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он сам осознал это, Эдвард нагнулся и взялся за ноги Оники. Он попробовал шагнуть в сторону, но руки отказались разжиматься. Его ноги сами собой зашагали на мост, и он потащил Онику за собой. На мосту рев реки просто оглушал. Холодный влажный ветер задувал со дна каньона. Настил был скольз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бы тебя подрал! - крикнул он. - Она заслуживает более достойного погреб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Сойдет и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щемящим сердцем Эдвард перевалил тело через цепи и посмотрел ему вслед. Оно исчезло в белой пене Суссуотера без всплес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наружил, что возвращается к трупам, и замер, скованный отвращением. Он мало жалел Жнецов, но не мог простить себе такого обращения с женщиной, пусть даже у него и не было другого выбора. Тион шагал рядом с ним, не делая попыток помочь. Ну да, физический труд ниже достоинства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она задавила драконом, - заметил Тион. - Но слишком поздно, чтобы избежать его смертоносной энергии. А последнего сделал ты, мальчик мой! Паразиты проклятые! А у тебя недурной бросок,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чуть не захлебнулся от яр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не спас женщ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так решил, разумеется. Она совала нос не в свое дело. И остальные тоже. Я предупреждал Зэца, чтобы он не пускал своих ублюдков в мои владения. Наделять такими способностями туземцев безнравств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астал черед Жнеца, которого уложил он, Эдвард старательно избегал смотреть на кровавое месиво под капюшоном. Оказалось, что его жертва продолжает сто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еще ж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 преходящее состояние, мальчик мой. Валяй, действу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 силах возражать, Эдвард отволок человека на мост и избавился от него так же, как от трупов. Это вызвало у него большую тошноту, чем все остальное. Теперь он и в самом деле убийца. Местный эквивалент инспектора Лизердейла может со спокойной совестью выписывать ордер на его аре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й Жнец отправился вслед за остальными. Когда наступит утро, путешественники, проходящие по ламебийскому мосту, не увидят ни следа ночного побоищ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так-то лучше, - вздохнул Тион. - И полагаю, мне пора оставить тебя здесь, на распутье. Отклоняться от пророчества - нехорошо! Путь свободен, тебе ничто более не грозит. Ты очень лихо избавился от этого Жнеца и без всякой маны - но тебе предстоит еще стать самым занятным явлением последних столетии, мои мальчик! Даже не представляю, как ты разделаешься с этим ужасным Зэцем, но, надеюсь, ты справишься! Жду не дождусь посмотреть на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лышал, что я говорил миссис Мезон? Я не собираюсь исполнять никаких пророчеств! Я иду до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оша недоверчиво передерну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ерегайся Службы, Д'вард Освободитель. Вспомни стих сто четырнадцат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Эдвард Экзетер - единственный человек в Соседстве, до сих пор не прочитавший "Филобийского За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й подумать... Как там? "И замыслят люди недоброе под священной горой. И свершат служители одного работу многих. И пошлют они к Д'варду. Уста их сулят сладость, слаще роз голоса их, слаще нектара, что манит алмаз-муху. Словом друга завлечен он на погибель, песней друга брошен в легионы смерти". Кошмарная проза, конечно, но ты, надеюсь, понимаешь, к чему это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он говорит правду, все это звучит очень зловеще. "священная гора", должно быть, означает Олимп, поскольку других святых гор здесь вроде бы нет. Странно, что именно Тион обнаружил эту связь... впрочем, он знает, кто такой Аполл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на этом ночные дела кончаются, - сказал Тион. - Вечер выдался на редкость интересным. По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оша заломил бровь - похоже, он ждал этого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сделал над собой усилие - просить это чудовище о чем-то казалось ему омерзитель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ебе понравилось зрелище, пустим шапку по кругу. Девочка, которая упоминается в "Завете", Элиэль. Она заслуживает награды за постановку. Она еще ребенок. У нее изуродована н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он изобразил улыбку, слишком внезапную, чтобы быть искрен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чтобы я исцелил ее для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это, сэр? - Трудно было обращаться к этому юнцу, хладнокровно позволившему четырем людям умереть, с уважением. Но говорила же Мезон, что он не так плох, как многие другие пришельцы. - Она с ума сойдет от счаст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это слишком прозаично, Д'вард! Сущий пустяк. Буду рад оказать тебе услу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здесь таится лову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сэр! - осторожно произнес Эдвард. - Я буду очень благодарен - а она придет в востор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тебе не удастся скушать и омлет, и жареного гуся ра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Тиона сделалась ши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вытер лоб. Он обязан Элиэль жизнью, но чтобы вернуть этот долг, ему придется остаться здесь, в Соседстве. А это неизбежно заставит его участвовать в чужой войне. Его-то война идет в другом ми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поступил его от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эц и Палата убили его родителей... но никаких доказательств этого, кроме слов Крейтона, у нег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эц убил Крейтона. Кем надо быть, чтобы не отомстить за смерть друга? Но никаких доказательств этому, кроме слов Элиэль, у нег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жет сделать так, чтобы Элиэль избавилась от хромоты, и тем самым отблагодарить ее за то, что она спасла ему жизнь... но никаких доказательств этому, кроме слов Тиона, у нег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он радостн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нимаешь, о чем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я не могу съесть свой пирог прост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а продолжал безмятежно улыб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в виду, если уж мы оказываем услуги друг другу... У тебя проблема с Элиэль, у меня - с Джинуу, мертвой аватарой. Из тебя получился бы отличный бог отваги, Д'вард, право же. - Детское лицо сияло невинной радостью. - Даже начинающий сможет набрать столько маны за пару недель. Чтобы расплатиться со мной. Я хочу сказать, это было бы справедливо,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 недели? Всего две нед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он надул свои ангельские губ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может, чуть дольше. Трудно сказать... Надо посмотреть, как у тебя пойдет. - Его светлые глаза сия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жи лишь слово в царстве эльфов... Стоит только клюнуть - и его тут же подсекут на крючок. Так или иначе. Возможно, навсе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считается честью в этом болоте? А отвагой, а дол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ль и Отечество! Он не имеет права сомневаться в этом. Они важнее всего осталь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принять вашу услугу на этих условиях, сэр. Я беру свою просьбу обр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он вздохнул, хотя это его, похоже, не удив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рощай, Д'вард Освободитель! Желаю удачи - мне ли как богу не знать, что она пригодится тебе. - Он испустил веселый мальчишеский клич и исче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остался 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 него нет даже Элиэль, готовой заботиться о нем. Ах,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йдет ли дракон дорогу домой, в Олимп? Вернется ли в поисках хозяйки? Если вернется, он все равно не сможет управлять им. Единственное, что остается делать, - это одолеть перевал и найти Калмака Плот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имея другого выбора, он перешел мост и начал подниматься по дороге на противоположный бере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дет домой! Только это важно, убеждал он себя. Долг зовет. Смерть Оники угнетала его. А еще сильнее - то, что он позорно предал ребенка, спасшего ему жизнь. Но он уже сделал выбор и отступать поз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седство оказалось искушением, западней. Он должен слышать только зов своей страны. Зэц - не тот враг, с которым он должен биться. Он вернется домой, запишется добровольцем и будет сражаться на войне. На войне, на которой обязан сраж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по крайней мере знаешь, кто прав, а кто виноват. Там сражаешься штыком и пулей, а не зловещим колдовством. Там можно надеяться на славу, полагаться на храбрость, верить в свое дел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ОТ АВТОР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ажаю свою благодарность многим людям, с охотой оказавшим мне помощь. Некоторые помогали мне в решении отдельных вопросов, другие корпели над рукописью с начала до конца. Перечислить их просто в алфавитном порядке, возможно, и не совсем справедливо. И все же всем им я выражаю свою искреннюю благодар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Брайан Кларк, Дженет Дункан, Майкл Дункан, Джин Грейг, Бетти Хаттон, Публичная библиотека совета графства Уилтшир, Жан-Лу Трюдель, Джон Уэлч. Вся ответственность за содержание текста, разумеется, мо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мена эмбу и меру действительно проживают в Кении, хотя я и позволил себе некоторые вольности в обращении с их истори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Я не имел намерения оскорбить чьи-либо религиозные убеждения. Насколько мне известно, миссионерского общества "Светоч" никогда не существовало в действительности. Оно целиком и полностью плод моего воображения. Называя вещи своими именами, описанные здесь "боги" представляются божественными только тем, у кого хватает глупости им поклоняться.</w:t>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pPr>
      <w:r>
        <w:rPr>
          <w:rFonts w:eastAsia="Times New Roman Cyr" w:cs="Times New Roman Cyr" w:ascii="Times New Roman Cyr" w:hAnsi="Times New Roman Cyr"/>
          <w:lang w:val="en-US"/>
        </w:rPr>
        <w:t xml:space="preserve">Файл из библиотеки  OCR Альдебаран: </w:t>
      </w:r>
      <w:r>
        <w:rPr>
          <w:rStyle w:val="Aeiannueea"/>
          <w:rFonts w:eastAsia="Times New Roman" w:cs="Times New Roman" w:ascii="Times New Roman" w:hAnsi="Times New Roman"/>
          <w:lang w:val="en-US"/>
        </w:rPr>
        <w:t>http://aldebaran.com.ru/</w:t>
      </w:r>
    </w:p>
    <w:sectPr>
      <w:headerReference w:type="default" r:id="rId2"/>
      <w:headerReference w:type="first" r:id="rId3"/>
      <w:type w:val="nextPage"/>
      <w:pgSz w:w="11906" w:h="16838"/>
      <w:pgMar w:left="850" w:right="424"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sz w:val="16"/>
              <w:szCs w:val="16"/>
              <w:lang w:val="en-US"/>
            </w:rPr>
          </w:pPr>
          <w:r>
            <w:rPr>
              <w:rFonts w:eastAsia="Arial Cyr" w:cs="Arial Cyr" w:ascii="Arial Cyr" w:hAnsi="Arial Cyr"/>
              <w:b/>
              <w:bCs/>
              <w:sz w:val="16"/>
              <w:szCs w:val="16"/>
              <w:lang w:val="en-US"/>
            </w:rPr>
            <w:t>Дэйв ДУНКАН:  ПРОШЕДШЕЕ ПОВЕЛИТЕЛЬНОЕ</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57</w:t>
          </w:r>
          <w:r>
            <w:rPr>
              <w:b/>
              <w:bCs/>
              <w:rFonts w:eastAsia="Arial" w:cs="Arial" w:ascii="Arial" w:hAnsi="Arial"/>
              <w:lang w:val="en-US"/>
            </w:rPr>
            <w:fldChar w:fldCharType="end"/>
          </w:r>
        </w:p>
      </w:tc>
    </w:tr>
  </w:tbl>
  <w:p>
    <w:pPr>
      <w:pStyle w:val="Aaoieeeieiioeooe"/>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lang w:val="en-US"/>
            </w:rPr>
          </w:pPr>
          <w:bookmarkStart w:id="4" w:name="OLE_LINK1"/>
          <w:bookmarkEnd w:id="4"/>
          <w:r>
            <w:rPr>
              <w:rFonts w:eastAsia="Arial Cyr" w:cs="Arial Cyr" w:ascii="Arial Cyr" w:hAnsi="Arial Cyr"/>
              <w:b/>
              <w:bCs/>
              <w:lang w:val="en-U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Ciaeniinee">
    <w:name w:val="ciae niinee"/>
    <w:basedOn w:val="Iniiaiieoeoo"/>
    <w:qFormat/>
    <w:rPr>
      <w:b/>
      <w:bCs/>
      <w:color w:val="FF0000"/>
      <w:vertAlign w:val="superscrip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Oaeno">
    <w:name w:val="Oaeno"/>
    <w:basedOn w:val="Iauiue"/>
    <w:qFormat/>
    <w:pPr/>
    <w:rPr>
      <w:rFonts w:ascii="Courier New" w:hAnsi="Courier New" w:eastAsia="Courier New" w:cs="Courier New"/>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Noaiaaieoiaioa">
    <w:name w:val="Noaia aieoiaioa"/>
    <w:basedOn w:val="Iauiue"/>
    <w:qFormat/>
    <w:pPr>
      <w:shd w:fill="000080" w:val="clear"/>
    </w:pPr>
    <w:rPr>
      <w:rFonts w:ascii="Tahoma" w:hAnsi="Tahoma" w:eastAsia="Tahoma" w:cs="Tahoma"/>
    </w:rPr>
  </w:style>
  <w:style w:type="paragraph" w:styleId="Style16">
    <w:name w:val="Âåðõíèé êîëîíòèòóë"/>
    <w:basedOn w:val="Style15"/>
    <w:qFormat/>
    <w:pPr>
      <w:tabs>
        <w:tab w:val="clear" w:pos="720"/>
        <w:tab w:val="center" w:pos="4153" w:leader="none"/>
        <w:tab w:val="right" w:pos="8306" w:leader="none"/>
      </w:tabs>
    </w:pPr>
    <w:rPr/>
  </w:style>
  <w:style w:type="paragraph" w:styleId="Style17">
    <w:name w:val="Íèæíèé êîëîíòèòóë"/>
    <w:basedOn w:val="Style15"/>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21:13:00Z</dcterms:created>
  <dc:creator>Дэйв ДУНКАН</dc:creator>
  <dc:description>Библиотека OCR Альдебаран:http://aldebaran.com.ru/</dc:description>
  <dc:language>en-US</dc:language>
  <cp:lastModifiedBy>OCR Альдебаран</cp:lastModifiedBy>
  <dcterms:modified xsi:type="dcterms:W3CDTF">2002-02-28T21:13:00Z</dcterms:modified>
  <cp:revision>2</cp:revision>
  <dc:subject>ФАНТАСТИКА</dc:subject>
  <dc:title>ПРОШЕДШЕЕ ПОВЕЛИТЕЛЬНОЕ</dc:title>
</cp:coreProperties>
</file>