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0" w:after="0"/>
        <w:ind w:firstLine="72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берт ЛАДЛЭМ</w:t>
      </w:r>
    </w:p>
    <w:p>
      <w:pPr>
        <w:pStyle w:val="Caaieiaie1"/>
        <w:spacing w:before="0" w:after="0"/>
        <w:ind w:firstLine="720"/>
        <w:jc w:val="center"/>
        <w:rPr>
          <w:rFonts w:ascii="Times New Roman Cyr" w:hAnsi="Times New Roman Cyr" w:eastAsia="Times New Roman Cyr" w:cs="Times New Roman Cyr"/>
          <w:sz w:val="28"/>
          <w:szCs w:val="28"/>
          <w:lang w:val="en-US"/>
        </w:rPr>
      </w:pPr>
      <w:bookmarkStart w:id="0" w:name="OLE_LINK1"/>
      <w:bookmarkEnd w:id="0"/>
      <w:r>
        <w:rPr>
          <w:rFonts w:eastAsia="Times New Roman Cyr" w:cs="Times New Roman Cyr" w:ascii="Times New Roman Cyr" w:hAnsi="Times New Roman Cyr"/>
          <w:sz w:val="28"/>
          <w:szCs w:val="28"/>
          <w:lang w:val="en-US"/>
        </w:rPr>
        <w:t>БЛИЗНЕЦЫ-СОПЕРНИКИ</w:t>
      </w:r>
    </w:p>
    <w:p>
      <w:pPr>
        <w:pStyle w:val="WWIauiue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bookmarkStart w:id="1" w:name="OLE_LINK1"/>
      <w:bookmarkStart w:id="2" w:name="OLE_LINK1"/>
      <w:bookmarkEnd w:id="2"/>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НИГА ПЕРВАЯ</w:t>
      </w:r>
    </w:p>
    <w:p>
      <w:pPr>
        <w:pStyle w:val="WWIauiue1"/>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лог</w:t>
      </w:r>
    </w:p>
    <w:p>
      <w:pPr>
        <w:pStyle w:val="WWIauiue1"/>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9 декабря 1939 года</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Салоники, Греция</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за другим грузовики карабкались вверх по крутой дороге в предрассветных сумерках. На вершине они увеличивали скорость, торопясь снова погрузиться во мрак дороги, проложенной через ле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ям пяти грузовиков нужно было все время быть начеку, чтобы случайно не снять ногу с тормоза или не нажать на акселератор слишком сильно. Им приходилось напряженно вглядываться во мрак, чтобы быть готовыми к любой неожиданно возникшей преграде или крутому поворо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угом все было объято тьмой. Они ехали с незажженными фарами. Колонна грузовиков ползла в серой греческой ночи, и лишь слабый свет луны, пробивающийся сквозь низкие густые тучи, освещал им пу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о испытание на дисциплинированность. Но ни шоферам, ни пассажирам бок о бок с ними было не привыкать к дисципли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они были отшельниками. Монахами Ксенопского ордена, самого сурового из всех, подчинявшихся Константинской патриархии. В этом ордене слепое повиновение уживалось с привычкой полагаться лишь на свои силы. Монахи не смели нарушить дисциплину до самой смер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ловном грузовике молодой бородач священник скинул сутану, под которой оказался простой костюм рабочего - грубая рубаха и груботканые штаны. Он свернул сутану и заткнул ее за сиденье - под старое тряпье и ветошь. Потом обратился к шофе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еперь осталось не больше полумили. Участок железнодорожного полотна идет параллельно дороге на протяжении трехсот футов. Место открытое. Успе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езд там? - спросил, пристально вглядываясь во тьму, шофер, крепко сбитый монах средних 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тыре товарных вагона. И только один машинист. Ни кочегаров, ник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придется помахать лопатой? - спросил монах с усмешкой во взгля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идется помахать лопатой, - просто ответил молодой монах. - Где оруж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бардач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в рабочей одежде наклонился вперед и повернул ручку на дверце "бардачка". Дверца раскрылась. Он сунул руку внутрь, пошарил и достал тяжелый крупнокалиберный пистолет. Священник ловко вытащил магазин из рукоятки, проверил патроны и вогнал магазин обратно. Металлический щелчок словно поставил точ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щная штука. Итальянск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шофер. Больше он ничего не сказал, но в голосе его слышалась скорб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подходяще для такого дела. Просто благословение. - Молодой священник сунул пистолет за пазуху. - Ты сообщишь его семь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ак приказано... - Было ясно, что шофер хочет еще что-то сказать, но сдерживается. Он только крепче вцепился в баран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из-за тяжелых туч показалась яркая луна и осветила вырубленную в лесу доро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етстве я тут играл, - сказал молодой священник. - Бегал по лесу, купался в ручьях. Потом обсыхал в горных пещерах. И воображал, что мне являются видения. Я был счастлив среди этих гор. Господу было угодно, чтобы я увидел их снова. Бог милостив. И доб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на исчезла. Снова навалилась ть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ался крутой спуск. Лес поредел, и вдали, еще едва видные, показались одинокие телеграфные столбы - черные копья на фоне серой ночи. Дорога выровнялась, расширилась и слилась с вырубкой, полоса которой разделяла лесной массив. Плоская безжизненная равнина, внезапно возникшая посреди бесчисленных горных круч и лесных чащоб.</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ырубке, теряясь во тьме, стоял поезд. Неподвижно, но не безжизненно. Из трубы паровоза широкой спиралью вился дым, медленно уплывая в ночь.</w:t>
      </w:r>
    </w:p>
    <w:p>
      <w:pPr>
        <w:pStyle w:val="WWIauiue1"/>
        <w:ind w:firstLine="720"/>
        <w:rPr>
          <w:sz w:val="20"/>
          <w:szCs w:val="20"/>
          <w:lang w:val="en-US"/>
        </w:rPr>
      </w:pPr>
      <w:r>
        <w:rPr>
          <w:rFonts w:eastAsia="Times New Roman Cyr" w:cs="Times New Roman Cyr" w:ascii="Times New Roman Cyr" w:hAnsi="Times New Roman Cyr"/>
          <w:sz w:val="20"/>
          <w:szCs w:val="20"/>
          <w:lang w:val="en-US"/>
        </w:rPr>
        <w:t>- Когда-то, - сказал молодой священник, - фермеры пригоняли сюда овец, привозили урожай. Отец рассказывал, что у них вечно возникали ссоры - даже до драки доходило, когда начинали выяснять, кому что принадлежит. Такие тут забавные случаи бывали... Вот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черноте ночи сверкнул луч фонарика. Он дважды описал круг и остановился: теперь тонкая ниточка света била прямо в последний вагон. Священник в рабочей одежде вытащил из кармана миниатюрный фонарик, вытянул руку и ровно на две секунды нажал на выключатель. Отраженный от лобового стекла луч на мгновение осветил маленькую кабину. Молодой бросил украдкой взгляд на лицо брата-монаха. Он увидел, что его товарищ закусил губу: струйка крови текла по губе и подбородку, теряясь в коротко остриженной седой боро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подумал, что лучше промолч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ъезжай к третьему вагону. Другие развернутся и начнут разгруж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ответил шофер. Он медленно повернул руль вправо и подвел машину к третьему вагону. К грузовику подошел машинист в комбинезоне и кожаной кепке. Молодой монах открыл дверцу и спрыгнул на землю. Мужчины посмотрели друг на друга и обня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сутаны тебя и не узнать, Петрид. Я уж забыл, как ты выгляди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 да перестань. Четыре года из двадцати семи - это разве ср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ебя редко видим. Все у нас об этом говорят. Машинист убрал свои большие загрубевшие ладони с плеч монаха. Из-за туч снова показалась луна и осветила машиниста. У него было суровое, энергичное лицо скорее пятидесяти, чем сорокалетнего человека, изборожденное морщинами, как это бывает, когда кожу постоянно дубят ветер и солн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ама, Аннакс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рмально. Слабеет, конечно, с каждым месяцем, но пока что держ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воя ж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ова беременна и уже не смеется. Все ругает ме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авильно. Так тебе и надо, похотливому козлу! Я могу только еще раз повторить: уж лучше служить церкви, - засмеялся священ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ередам ей твои слова, - улыбнулся машинист. Оба помолчали, потом молодой произне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Обязательно переда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ключился в работу, закипавшую у товарных вагонов. Тяжелые двери сдвинули, внутрь повесили фонари, их тусклого света хватало на вагон, но снаружи он был невидим. Люди в сутанах быстро сновали взад и вперед, от грузовиков к вагонам и обратно, нося картонные коробки с деревянной обшивкой. На каждой ярко выделялись распятие и тернии: символ Ксенопского орд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укты? - спросил машинис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брат. - Фрукты, овощи, вяленое мясо, зерно. У пограничников это не вызовет подозрен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де же? - спросил машинист. Ему не надо было уточнять вопр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грузовике. В глубине кузова, под коробками с табаком. Ты выставил дозорных?</w:t>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доль полотна и вдоль дороги, в обоих направлениях на милю. Не беспокойся. В воскресенье утром, до рассвета, только у вас, священников да послушников, есть неотложные дела. Остальные спя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священник взглянул на четвертый вагон. Работа спорилась: монахи быстро расставляли коробки. Долгие часы тренировок приносили благие плоды. Монах-водитель из его грузовика остановился перед дверью с коробкой в руках. Они обменялись взглядами, потом шофер вернулся к работе и забросил коробку в раскрытый ваг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Петрид обратился к своему старшему бра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л с кем-нибудь до того, как пригнать сюда этот поез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с диспетчером. А как же иначе? Мы с ним ведь чаевнич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он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 больше слова, которыми я не хочу оскорблять твой слух. В накладных обозначено, что монахи Ксенопского ордена загрузят поезд на дальних складах. Он не задавал лишних вопрос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Петрид взглянул на второй вагон. Через несколько минут и его загрузят. И приступят к погрузке треть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готовил парово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пливная бригада и механики. Вчера после обеда. В бумагах сказано, что паровоз был в ремонте. Это в порядке вещей. Оборудование, то и дело ломается. В Италии над нами все смеются... Ну, само собой, я все сам проверил несколько часов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е захочет ли диспетчер позвонить на сортировочную станцию? Где, как он думает, мы производим погруз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уже спал или засыпал, когда я уходил от него. Утренняя смена начнется... - машинист посмотрел на ночное небо, - ..не раньше чем через час. Ему незачем звонить, если только он не получит телеграмму об авар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леграфная связь прервана: в проводку попала вода, - тихо сказал священник, словно разговаривая сам с соб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лучай, если бы у тебя возникли осложнения. Ты больше ни с кем не 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аже ни с одним бродягой. Я проверил все вагоны, чтобы убедиться, не забрался ли кто ту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еперь тебе наш план известен. Что ты о нем дума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езнодорожник присвистнул, покачав голов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ешь, просто поражен, брат. Как это можно было... все так организо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 организации позаботились. А как у нас со временем? Это очень ва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игде нет повреждений полотна, то можно поддерживать хорошую скорость. Пограничники-югославы в Битоле за взятку на все согласны, к тому же греческий товарняк в Баня-Луке ни у кого не вызовет подозрений. В Сараево или Загребе тоже проблем не будет. Они ловят рыбку покрупнее, и продукты для монахов их не интересу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говорю о времени, а не о взятк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ятки и есть время. Пока сторгуеш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если будет подозрительно, что мы не торгуемся. Мы сможем добраться до Монфальконе за трое сут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 хорошей организации - да. Если где-то и потеряем время, то сможем нагнать дн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крайнем случае. Будем двигаться только ноч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 и упря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сторожны. - И священник снова глянул на поезд. Первый и второй вагоны уже были загружены. Четвертый заполнят в считанные секунды. Он повернулся к брату: - Наши думают, что ты ведешь товарняк к Коринфскому залив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Нафпактос. В грузовой порт. Они знают, что меня не будет всю недел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сейчас забастовки. Профсоюзы озверели. Так что если ты немного задержишься, они не будут волнов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ксас внимательно посмотрел на брата. Он, похоже, изумился тому, что брат в курсе мирских событий, и ответил с сомнен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будут. Твоя невестка уж точно не бу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хорош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нахи собрались у грузовика Петрида и смотрели на него, ожидая дальнейших указан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стро, - сказал Петрид бра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Машинист пошел к парово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Петрид вытащил из кармана фонарик, приблизился к монахам и стал искать своего шофера. Тот понял, кого он ищет, отделился от группы и подошел к Петри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ш последний разговор, - сказал молодой священ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удет благословение Бож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не время, - прервал его священник. - Запоминай каждый наш шаг, каждую деталь. Каждую! Все нужно повторять в точ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йся. Тот же маршрут, те же грузовики, те же водители, те же бумаги для пограничников. Все точно так же. Только нас станет на одного мен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а воля Господа. Во славу Его. Это милость, которой я недосто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верцах фургона висели два массивных замка. У Петрида был один ключ, у шофера - другой. Они одновременно вставили ключи. Замки с лязгом открылись. Петрид и шофер вытащили их из стальных ушек, сняли металлическую перекладину и раскрыли двери фургона. Внутри повесили фона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фургоне стояли коробки с символом ордена: распятие в терниях. Монахи начали вытаскивать их. Они двигались, как в танце - в призрачном свете развевались их темные сутаны. Они относили картонные коробки к третьему вагону. Двое запрыгнули внутрь и начали расставлять коробки у ст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минут кузов грузовика опустел. Посредине остался стоять лишь один ящик, покрытый черной тканью. Он был куда массивнее продуктовых коробок, иной формы и представлял собой правильный куб: три фута в длину, три - в высоту, три - в шир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и встали полукругом у раскрытых дверей фургона. Молочно-белые лучи лунного света сливались с бледно-желтым сиянием фонаря. Это странное освещение, и похожий на пещеру крытый кузов грузовика, и неподвижные фигуры в сутанах заставили отца Петрида невольно представить себе катакомбу глубоко под землей, где спрятаны реликвии Голгоф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йствительность мало чем отличалась от этого видения. Только то, что хранил запечатанный ларец - ибо это был ларец, - имело куда большую ценность, чем окаменевшее дерево Креста Христо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е-кто из монахов закрыл глаза и беззвучно молился, прочие стояли, зачарованно глядя на святыню, их мысль замерла, их вера подкреплялась тем, что, как они полагали, находилось внутри похожего на надгробие сундука, который и сам был саркофаг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трид смотрел на монахов и не чувствовал себя одним из них - так оно и должно быть. Мысленно он обратился к событиям, которые, кажется, произошли лишь несколько часов назад, а на самом деле полтора месяца тому. Его отозвали с полевых работ и препроводили в белостенную келью отца настоятеля ксенопов. В келье находился еще один священник и прелат. И больше ник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трид Дакакос, - заговорил сидящий за массивным дубовым столом святой отец, - из всего братства на тебя пал выбор, тебе поручаем мы в высшей степени ответственное задание, которое может стать отныне смыслом твоего существования. Во славу Господа и ради сохранения покоя в христианском ми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представили второго священника. Это был аскетического вида старец, с пронзительными, глазами. Он медленно заговорил, тщательно подбирая каждое сло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являемся хранителями ларца, саркофага, если угодно, который, запечатанный в течение пятнадцати веков, хранился глубоко под землей. В этом ларце находятся документы, способные взорвать весь христианский мир - столь разрушительной силы их содержание. Они являются уникальным доказательством истинности нашей веры, самых священных ее основ, и все же их обнародование может привести к тому, что церковь ополчится на церковь, секта на секту, один народ пойдет против другого народа. В священной войне... Германский конфликт разрастается. Ларец необходимо вывезти из Греции, о его существовании уже десятилетия ходят слухи. И искать его будут с особой тщательностью. Мы разработали план, чтобы переправить его туда, где найти его будет невозможно. Ты - последнее зве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рассказали о маршруте путешествия. И ознакомили с планом. Во всем его величии. И ужа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удешь связан только с одним человеком - с Савароне Фонтини-Кристи, крупным промышленником Северной Италии, который живет в обширном имений Кампо-ди-Фьори. Я лично навещал его и беседовал с ним. Это удивительный человек, обладающий несравненной честностью и всецело преданный идее освобождения люд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надлежит римской католической церкви? - с сомнением произнес Петри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принадлежит никакой церкви - и вместе с тем принадлежит всем церквам. Он обладает огромным влиянием среди людей, которые стремятся мыслить свободно. Он друг Ксенопского ордена. Он и спрячет этот ларец. Ты и он. А потом ты... Но это мы еще обсудим. Тебе выпала величайшая мисс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Господа мо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оно и должно быть, сын мой! - вступил в разговор отец настоятель ксенопов, пристально глядя на Петри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колько нам известно, у тебя есть брат. Железнодорож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му доверя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цело. Он надежнейший из люд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зглянешь в очи Господу, - продолжал старец, - и не уклонишься. В Его очах ты узришь безграничную мил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Господа моего, - повторил Петри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ряхнул головой, закрыл глаза и усилием воли отогнал эти воспоминания. Священники, выстроившиеся около грузовика, все еще стояли неподвижно. Только из тьмы доносилось чуть слышное бормотание.</w:t>
      </w:r>
    </w:p>
    <w:p>
      <w:pPr>
        <w:pStyle w:val="WWIauiue1"/>
        <w:ind w:firstLine="720"/>
        <w:rPr/>
      </w:pPr>
      <w:r>
        <w:rPr>
          <w:rFonts w:eastAsia="Times New Roman Cyr" w:cs="Times New Roman Cyr" w:ascii="Times New Roman Cyr" w:hAnsi="Times New Roman Cyr"/>
          <w:sz w:val="20"/>
          <w:szCs w:val="20"/>
          <w:lang w:val="en-US"/>
        </w:rPr>
        <w:t>Но на молитвы и размышления времени уже не было. Время осталось только для того, чтобы как можно быстрее выполнить повеление Ксенопского ордена. Петрид мягко раздвинул монахов и вскочил в кузов грузовика. Он знал, почему выбор пал именно на него. Он один был способен на подобную жестокость. Ксенопский старец ясно дал</w:t>
      </w:r>
      <w:r>
        <w:rPr>
          <w:sz w:val="20"/>
          <w:szCs w:val="20"/>
          <w:lang w:val="en-US"/>
        </w:rPr>
        <w:t xml:space="preserve"> </w:t>
      </w:r>
      <w:r>
        <w:rPr>
          <w:rFonts w:eastAsia="Times New Roman Cyr" w:cs="Times New Roman Cyr" w:ascii="Times New Roman Cyr" w:hAnsi="Times New Roman Cyr"/>
          <w:sz w:val="20"/>
          <w:szCs w:val="20"/>
          <w:lang w:val="en-US"/>
        </w:rPr>
        <w:t>ему это пон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тало время для таких, как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ь да простит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ите мне, - тихо приказал он стоящим внизу. - Кто-нибудь, поднимитесь сю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нахи в нерешительности переглянулись, а потом один за другим пятеро залезли в кузов.</w:t>
      </w:r>
    </w:p>
    <w:p>
      <w:pPr>
        <w:pStyle w:val="WWIauiue1"/>
        <w:ind w:firstLine="720"/>
        <w:rPr/>
      </w:pPr>
      <w:r>
        <w:rPr>
          <w:rFonts w:eastAsia="Times New Roman Cyr" w:cs="Times New Roman Cyr" w:ascii="Times New Roman Cyr" w:hAnsi="Times New Roman Cyr"/>
          <w:sz w:val="20"/>
          <w:szCs w:val="20"/>
          <w:lang w:val="en-US"/>
        </w:rPr>
        <w:t>Петрид снял черное покрывало. Священный ларец был помещен в тяжелый картонный ящик, обшитый деревом, на котором виднелся символ ксенопов. Точь-в-точь ящик с продуктами, лишь размеры и форма другие. Но внешним видом все сходство и ограничивалось. Потребовалось шесть пар</w:t>
      </w:r>
      <w:r>
        <w:rPr>
          <w:sz w:val="20"/>
          <w:szCs w:val="20"/>
          <w:lang w:val="en-US"/>
        </w:rPr>
        <w:t xml:space="preserve"> </w:t>
      </w:r>
      <w:r>
        <w:rPr>
          <w:rFonts w:eastAsia="Times New Roman Cyr" w:cs="Times New Roman Cyr" w:ascii="Times New Roman Cyr" w:hAnsi="Times New Roman Cyr"/>
          <w:sz w:val="20"/>
          <w:szCs w:val="20"/>
          <w:lang w:val="en-US"/>
        </w:rPr>
        <w:t>могучих рук, чтобы поднять его, с усилием подтолкнуть к краю кузова, а потом перенести в ваг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ящик встал на нужное место. Петрид остался в вагоне, устанавливая коробки с продуктами таким образом, чтобы они погребли под собой святыню. Чтобы ничего не бросалось в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коре вагон полностью загрузили. Петрид закрыл дверь и навесил стальной замок. Взглянул на фосфоресцирующий циферблат наручных часов. Вся операция заняла восемь минут и тридцать секунд.</w:t>
      </w:r>
    </w:p>
    <w:p>
      <w:pPr>
        <w:pStyle w:val="WWIauiue1"/>
        <w:ind w:firstLine="720"/>
        <w:rPr/>
      </w:pPr>
      <w:r>
        <w:rPr>
          <w:rFonts w:eastAsia="Times New Roman Cyr" w:cs="Times New Roman Cyr" w:ascii="Times New Roman Cyr" w:hAnsi="Times New Roman Cyr"/>
          <w:sz w:val="20"/>
          <w:szCs w:val="20"/>
          <w:lang w:val="en-US"/>
        </w:rPr>
        <w:t>Его собратья по ордену пали ниц. Этого следовало ожидать, подумал он и все-таки не смог подавить в себе раздражения. Молодой священник - моложе его, здоровенный серб, только-только посвященный в сан, не справился с чувствами. Слезы текли по его щекам, он запел никейский гимн. Его подхватили остальные</w:t>
      </w:r>
      <w:r>
        <w:rPr>
          <w:sz w:val="20"/>
          <w:szCs w:val="20"/>
          <w:lang w:val="en-US"/>
        </w:rPr>
        <w:t>.</w:t>
      </w:r>
      <w:r>
        <w:rPr>
          <w:rFonts w:eastAsia="Times New Roman Cyr" w:cs="Times New Roman Cyr" w:ascii="Times New Roman Cyr" w:hAnsi="Times New Roman Cyr"/>
          <w:sz w:val="20"/>
          <w:szCs w:val="20"/>
          <w:lang w:val="en-US"/>
        </w:rPr>
        <w:t xml:space="preserve"> Петриду тоже пришлось опуститься на колени и слушать священные стро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их не произносил. Нет времени! Неужели они не могут этого пон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будет? Чтобы отвлечься от молитвенного шепота, он сунул руку за пазуху и нащупал под рубахой кожаный кошель, привязанный к груди. В этом плоском, больно давящем на грудь тайнике лежали предписания, которые помогут ему преодолеть сотни миль путешествия в неизвестность. Двадцать семь листов бумаги. Кошель был надежно прилажен: кожаные ремни врезались в кож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итва прочитана, священники-ксенопы поднялись с земли. Петрид стоял перед ними, а каждый подходил и с любовью заключал его в объятия. Последним подошел шофер, ближайший друг по братству. Слезы, наполнившие его глаза и заструившиеся по щекам, сказали все, что должно было быть сказа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нахи заспешили к грузовикам, а Петрид побежал вдоль поезда к паровозу и залез в кабину машиниста. Он кивнул брату, и тот стал крутить колесики и передвигать рычажки. В ночи раздался пронзительный скрежет метал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читанные минуты товарный состав набрал скорость. Путешествие началось. Путешествие во славу Единого Бо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трид оперся б металлический поручень, выступавший из стены. Закрыл глаза и позволил сотрясавшей тело вибрации и встречному ветру заглушить свои мысли. Свой стр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ткрыл глаза - лишь на мгновение - и увидел, как брат стоит, чуть высунувшись из окна: мощная рука покоится на колесе тяги, взор устремлен во тьму впере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лач Аннаксас" - так его все назыв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Аннаксас был не только сильным, он был добрым. Когда умер отец, Аннаксас пошел в депо - тогда ему, мускулистому подростку, было всего тринадцать, и он мог работать без устали долгие часы, которые выматывали крепких взрослых мужчин. На деньги, которые Аннаксас приносил домой, жила вся семья, и его младшие братья и сестры получили образование, на которое могли рассчитывать. А один из братьев даже больше. Не ради семьи, а во славу Госп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вышний испытывал людей. Как испытывал сейчас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трид склонил голову, его губы зашевелились, и в мозгу возникли слова безмолвной молит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ую во Единаго Бога Отца, Вседержителя. Творца небу и земли, видимым же всем и невидимым. И во Единаго Господа Иисуса Христа сына Божия, Единородного, Иже от Отца рожденного прежде все век. Света от Света, Бога истинна от Бога истинна, рожденна, не сотворенна, единосущна Отцу..."</w:t>
      </w:r>
    </w:p>
    <w:p>
      <w:pPr>
        <w:pStyle w:val="WWIauiue1"/>
        <w:ind w:firstLine="720"/>
        <w:rPr/>
      </w:pPr>
      <w:r>
        <w:rPr>
          <w:rFonts w:eastAsia="Times New Roman Cyr" w:cs="Times New Roman Cyr" w:ascii="Times New Roman Cyr" w:hAnsi="Times New Roman Cyr"/>
          <w:sz w:val="20"/>
          <w:szCs w:val="20"/>
          <w:lang w:val="en-US"/>
        </w:rPr>
        <w:t>Они добрались до эдесской ветки. Стрелку уже перевели незримые руки, и поезд из Салоник рванулся на север, во тьму ночи. Югославские пограничники столь же жадно ждали новостей из Греции, сколь взятки от греческих гостей. На севере стремительно разгоралось пламя войны. Говорили, что скоро падут Балканы. И экспансивные итальянцы собирались на городских площадях и слушали воинственные лозунги, изрыгаемые бесноватым Муссолини и его марширующими фашистами</w:t>
      </w:r>
      <w:r>
        <w:rPr>
          <w:sz w:val="20"/>
          <w:szCs w:val="20"/>
          <w:lang w:val="en-US"/>
        </w:rPr>
        <w:t>.</w:t>
      </w:r>
      <w:r>
        <w:rPr>
          <w:rFonts w:eastAsia="Times New Roman Cyr" w:cs="Times New Roman Cyr" w:ascii="Times New Roman Cyr" w:hAnsi="Times New Roman Cyr"/>
          <w:sz w:val="20"/>
          <w:szCs w:val="20"/>
          <w:lang w:val="en-US"/>
        </w:rPr>
        <w:t xml:space="preserve"> Повсюду только и разговоров было что о неминуемом вторже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гославы приняли несколько корзин с фруктами - ксенопские фрукты считались лучшими в Греции - и пожелали Аннаксасу счастливого пути и удачи, в которую сами не верили, потому что путь его лежал на сев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 вторую ночь они добрались до Митровицы. Ксенопский орден отлично провел подготовительную работу: для них был расчищен железнодорожный путь, в это время не ожидался ни один состав. Поезд из Салоник миновал Сараево. Когда они стояли на разъезде, из тьмы вышел человек и обратился к Петри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двенадцать минут передвинут стрелку. Вы поедете на север к Баня-Луке. Днем переждете на сортировочной. Там место оживленное, много составов. С вами свяжутся ближе к сумерк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шумной сортировочной станции в Баня-Луке ровно в четверть седьмого вечера к ним подошел человек в рабочем комбинез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 сообщил он Петриду. - В диспетчерских сводках вашего поезда нет, вас просто не существу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шесть тридцать пять им подали сигнал: передвинули еще одну стрелку, и поезд из Салоник попал на загребскую вет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ночь на тихой сортировочной Загреба Петриду передали длинный коричневый конвер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бумаги, подписанные итальянским министром путей сообщения. В них сказано, что ваш товарный состав приписан к венецианскому экспрессу Ferrovia.</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гордость Муссолини: никому не позволено останавливать составы, следующие из Венеции. Вы переждете в депо Сезаны и поедете экспрессом Ferrovia из Триеста. С пограничным патрулем в Монфальконе не должно возникнуть никаких осложнен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три часа они стояли на путях близ Сезаны. Огромный локомотив тяжело пыхтел. Сидя на ступеньках, Петрид смотрел, как Аннаксас манипулирует рычагами и колесик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тлично справляешься, - сказал он не кривя душ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дело нехитрое, - ответил Аннаксас. - Тут не надо образования - просто наловч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моему, очень хитрое. Я бы так не смог. Брат посмотрел на него, пламя, выбивавшееся из топки, освещало его суровое лицо с широко посаженными глазами. Крупное приветливое лицо. Это был могучий великан. И честный челове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ебе все под силу, - тихо возразил Аннаксас. - У тебя, брат, такая золотая голова, ты такие слова знаешь - куда уж м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 рассмеялся Петрид. - Помнишь время, когда ты, бывало, хлопнешь меня по спине и скажешь: работай, не зевай, шевели мозг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давно. Ты корпел над книгами - помню, помню. Депо было не для тебя, и ты выбрался отту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благодаря тебе, бр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дыхай, Петрид. Нам надо отдохнуть. Между ними давно уже не было ничего общего, и все из-за доброты и великодушия Аннаксаса. Старший брат зарабатывал деньги для того, чтобы младший мог перерасти своего кормильца... оторваться так далеко, что не осталось ничего общего. Но хуже всего было то, что Силач Аннаксас осознавал, какая пропасть их разделяет. В Битоле и Баня-Луке он тоже настаивал, чтобы они спали, а не разговаривали. Как только они пересекут границу близ Монфальконе, спать придется совсем не много. А уж в Италии и вовсе будет не до сна. Господь испытывал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олчании, в открытой всем ветрам кабине, между ночным небом и темной землей, под рев топки, в которой бился огонь, с гудением вырывающийся через трубу в черное небо, у Петрида появилось странное ощущение. Его мысли и чувства словно отделились от него. Будто он наблюдал за кем-то другим в подзорную трубу с одинокой вершины. И он стал размышлять о человеке, с которым скоро встретится в итальянских Альпах. Который подготовил для Ксенопского ордена сложный план движения через Северную Италию. Спираль, которая, закручиваясь, неуклонно, но неуловимо вела через швейцарскую грани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имя было Савароне Фонтини-Кристи. Его имение называлось Кампо-ди-Фьори. Отец настоятель ордена сказал, что Фонтини-Кристи были самым влиятельным семейством в Северной Италии. И возможно, самым богатым. Доказательством их могущества и богатства служат двадцать семь листков бумаги в кожаном кошельке, который надежно прикручен к его груди. Только очень влиятельный человек мог достать их. Но как ксенопские старцы вышли на него? Какими путями? И почему некто по имени Фонтини-Кристи, по рождению принадлежавший римско-католической церкви, оказал столь большую услугу ксенопскому ордену?</w:t>
      </w:r>
    </w:p>
    <w:p>
      <w:pPr>
        <w:pStyle w:val="WWIauiue1"/>
        <w:ind w:firstLine="720"/>
        <w:rPr/>
      </w:pPr>
      <w:r>
        <w:rPr>
          <w:rFonts w:eastAsia="Times New Roman Cyr" w:cs="Times New Roman Cyr" w:ascii="Times New Roman Cyr" w:hAnsi="Times New Roman Cyr"/>
          <w:sz w:val="20"/>
          <w:szCs w:val="20"/>
          <w:lang w:val="en-US"/>
        </w:rPr>
        <w:t xml:space="preserve">Он был недостаточно осведомлен, чтобы ответить на эти вопросы, но они не давали ему покоя. Он знал, </w:t>
      </w:r>
      <w:r>
        <w:rPr>
          <w:rFonts w:eastAsia="Times New Roman Cyr" w:cs="Times New Roman Cyr" w:ascii="Times New Roman Cyr" w:hAnsi="Times New Roman Cyr"/>
          <w:i/>
          <w:iCs/>
          <w:sz w:val="20"/>
          <w:szCs w:val="20"/>
          <w:lang w:val="en-US"/>
        </w:rPr>
        <w:t xml:space="preserve">что </w:t>
      </w:r>
      <w:r>
        <w:rPr>
          <w:rFonts w:eastAsia="Times New Roman Cyr" w:cs="Times New Roman Cyr" w:ascii="Times New Roman Cyr" w:hAnsi="Times New Roman Cyr"/>
          <w:sz w:val="20"/>
          <w:szCs w:val="20"/>
          <w:lang w:val="en-US"/>
        </w:rPr>
        <w:t xml:space="preserve">находится в железном ларце, спрятанном в третьем товарном вагоне: там было </w:t>
      </w:r>
      <w:r>
        <w:rPr>
          <w:rFonts w:eastAsia="Times New Roman Cyr" w:cs="Times New Roman Cyr" w:ascii="Times New Roman Cyr" w:hAnsi="Times New Roman Cyr"/>
          <w:i/>
          <w:iCs/>
          <w:sz w:val="20"/>
          <w:szCs w:val="20"/>
          <w:lang w:val="en-US"/>
        </w:rPr>
        <w:t xml:space="preserve">больше, </w:t>
      </w:r>
      <w:r>
        <w:rPr>
          <w:rFonts w:eastAsia="Times New Roman Cyr" w:cs="Times New Roman Cyr" w:ascii="Times New Roman Cyr" w:hAnsi="Times New Roman Cyr"/>
          <w:sz w:val="20"/>
          <w:szCs w:val="20"/>
          <w:lang w:val="en-US"/>
        </w:rPr>
        <w:t>чем могли представить себе братья монахи.</w:t>
      </w:r>
    </w:p>
    <w:p>
      <w:pPr>
        <w:pStyle w:val="WWIauiue1"/>
        <w:ind w:firstLine="720"/>
        <w:rPr>
          <w:sz w:val="20"/>
          <w:szCs w:val="20"/>
          <w:lang w:val="en-US"/>
        </w:rPr>
      </w:pPr>
      <w:r>
        <w:rPr>
          <w:rFonts w:eastAsia="Times New Roman Cyr" w:cs="Times New Roman Cyr" w:ascii="Times New Roman Cyr" w:hAnsi="Times New Roman Cyr"/>
          <w:sz w:val="20"/>
          <w:szCs w:val="20"/>
          <w:lang w:val="en-US"/>
        </w:rPr>
        <w:t xml:space="preserve">Значительно </w:t>
      </w:r>
      <w:r>
        <w:rPr>
          <w:rFonts w:eastAsia="Times New Roman Cyr" w:cs="Times New Roman Cyr" w:ascii="Times New Roman Cyr" w:hAnsi="Times New Roman Cyr"/>
          <w:i/>
          <w:iCs/>
          <w:sz w:val="20"/>
          <w:szCs w:val="20"/>
          <w:lang w:val="en-US"/>
        </w:rPr>
        <w:t>бол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цы посвятили его в тайну. Теперь он мог без сомнений и колебаний взглянуть в очи Господу. Ему была необходима эта уверенн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ссознательным движением руки он нащупал кожаный кошелек под плотным полотном рубахи. Вокруг ремней образовалась сыпь, натертая кожа припухла и саднила. Наверное, скоро воспалится. Но не раньше, чем двадцать семь листов бумаги выполнят свое предназначение. А потом уж не ва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в полумиле впереди, на северной ветке, они увидели венецианский экспресс из Триеста. Связной из Сезаны выбежал из смотровой башенки и приказал им отправиться без промедл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ксас рванул рычаг, поставил на "полный", пыхтящий локомотив сорвался с места, и они устремились на север, по направлению к Монфальконе, стараясь не отставать от экспресса Ferrovia.</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граничники взяли у них коричневый пакет и передали своему офицеру. Офицер гаркнул что есть мочи Аннаксасу, чтобы тот быстро раздувал пары. Пошел! Их товарняк, оказывается, идет в связке с венецианским экспрессом. Эй, машинист, не теряй време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рменное безумие началось в Леньяго, когда Петрид передал диспетчеру первый из двадцати семи листков Фонтини-Кристи. Диспетчер побелел и тотчас преобразился в раболепнейшего слугу. Молодой священник заметил, как тот ищет его взгляда, пытаясь определить уровень государственной власти, которую представлял Петри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бо стратегический план, разработанный Фонтини-Кристи, был просто великолепен. Сила его состояла в простоте, власть над людьми основывалась на страхе - угрозе мгновенного возмездия со стороны государ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ческий товарный состав был теперь вовсе не греческим, а одним из сверхсекретнейших инспекционных поездов итальянского министерства путей сообщения, ревизовавшим итальянские железные дороги. Подобные составы катались по всей стране и были укомплектованы служащими, которым вменялось в обязанность выяснять и оценивать качество железнодорожного сообщения: они готовили отчеты, которые, как поговаривали, ложились на стол самому Муссоли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 образцовом порядке на железнодорожном транспорте, царившем при дуче, ходило множество анекдотов, но смех смехом, а уважение уважением. Итальянский железнодорожный транспорт считался лучшим в Европе. Успехи достигались с помощью испытанных временем методов фашистского государства: тайных проверок, осуществлявшихся неведомыми контролерами. Жалованье - или его отсутствие - у служащих зависело от оценки esaminatori - контролеров. Повышение-понижение по службе или увольнение часто были результатом нескольких секунд наблюдения. Потому неудивительно, что стоило esaminatori раскрыть свое инкогнито, и он мог рассчитывать на помощь работников железной дороги.</w:t>
      </w:r>
    </w:p>
    <w:p>
      <w:pPr>
        <w:pStyle w:val="WWIauiue1"/>
        <w:ind w:firstLine="720"/>
        <w:rPr/>
      </w:pPr>
      <w:r>
        <w:rPr>
          <w:rFonts w:eastAsia="Times New Roman Cyr" w:cs="Times New Roman Cyr" w:ascii="Times New Roman Cyr" w:hAnsi="Times New Roman Cyr"/>
          <w:sz w:val="20"/>
          <w:szCs w:val="20"/>
          <w:lang w:val="en-US"/>
        </w:rPr>
        <w:t>Товарный поезд из Салоник теперь был итальянским составом с тайным предписанием Рима, служившим для него прикрытием. Все его передвижения осуществлялись в соответствии с указаниями, содержащимися в бумагах, передаваемых диспетчерам. А указания эти были столь чудного свойства, что могли</w:t>
      </w:r>
      <w:r>
        <w:rPr>
          <w:sz w:val="20"/>
          <w:szCs w:val="20"/>
          <w:lang w:val="en-US"/>
        </w:rPr>
        <w:t xml:space="preserve"> </w:t>
      </w:r>
      <w:r>
        <w:rPr>
          <w:rFonts w:eastAsia="Times New Roman Cyr" w:cs="Times New Roman Cyr" w:ascii="Times New Roman Cyr" w:hAnsi="Times New Roman Cyr"/>
          <w:sz w:val="20"/>
          <w:szCs w:val="20"/>
          <w:lang w:val="en-US"/>
        </w:rPr>
        <w:t>быть только плодом непостижимых замыслов самого дуч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алась гонка по спирали. Мимо пролетали города и деревни: Сан-Джорджо, Латизана, Мотта-ди-Левенца - их поезд следовал по пятам за итальянскими товарными и пассажирскими составами. Тревизо, Монте-беллуна и Вальдано, потом на запад к Мальчезине, что на берегу Лаго-ди-Гарда, потом по водной глади озера на неторопливом грузовом пароме и - на север, к Брено и Пассоделла-Презол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езде они встречали лишь объединявший людей страх. Везде.</w:t>
      </w:r>
    </w:p>
    <w:p>
      <w:pPr>
        <w:pStyle w:val="WWIauiue1"/>
        <w:ind w:firstLine="720"/>
        <w:rPr/>
      </w:pPr>
      <w:r>
        <w:rPr>
          <w:rFonts w:eastAsia="Times New Roman Cyr" w:cs="Times New Roman Cyr" w:ascii="Times New Roman Cyr" w:hAnsi="Times New Roman Cyr"/>
          <w:sz w:val="20"/>
          <w:szCs w:val="20"/>
          <w:lang w:val="en-US"/>
        </w:rPr>
        <w:t>У Комо кружный путь кончился, начался бросок. Сначала устремились на север, потом резко повернули на юг, к Лугане, проследовали вдоль швейцарской границы к Санта-Мария-Маджоре, углубились в Швейцарию у Зас-Фе, где товарняк из Салоник вновь стал тем, чем был на самом деле.</w:t>
      </w:r>
      <w:r>
        <w:rPr>
          <w:sz w:val="20"/>
          <w:szCs w:val="20"/>
          <w:lang w:val="en-US"/>
        </w:rPr>
        <w:t xml:space="preserve"> </w:t>
      </w:r>
      <w:r>
        <w:rPr>
          <w:rFonts w:eastAsia="Times New Roman Cyr" w:cs="Times New Roman Cyr" w:ascii="Times New Roman Cyr" w:hAnsi="Times New Roman Cyr"/>
          <w:sz w:val="20"/>
          <w:szCs w:val="20"/>
          <w:lang w:val="en-US"/>
        </w:rPr>
        <w:t>С одним маленьким изменен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внесло двадцать второе предписание из кожаного кошелька Петрида. Фонтини-Кристи в очередной раз обеспечил простейшее объяснение: швейцарская Комиссия международной помощи, расквартированная в Женеве, разрешала Восточной церкви пересекать границу страны, чтобы доставлять провиант своим монахам в окрестностях Валь-де-Грессоне. Было понятно, что вскоре для подобных провиантских составов границы закроются. Война разгоралась, и скоро поездов ни с Балкан, ни из Греции уже не бу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Зас-Фе товарный поезд устремился на юг и вскоре остановился на сортировочной станции в Церматте. Была ночь. Предстояло дождаться, пока закончатся все погрузочно-разгрузочные работы, тогда к ним подойдет человек и подтвердит, что перевели очередную стрелку. И тогда они перейдут на южную ветку и устремятся в глубь итальянских Альп, к Шамполю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десяти девять вдали показался железнодорожник: он быстрым шагом направлялся к ним от церматтских складов. Последние несколько ярдов он пробежал и еще издалека крик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ропитесь! Путь на Шамполюк свободен. Нельзя терять ни секунды. Стрелка подключена к центральной линии связи, и перевод могут засечь. Быстро уезжай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который уже раз Аннаксас принялся высвобождать могучую энергию давления, рожденного ревущим в топке огнем, и снова поезд рванулся во ть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око в горах, около одного из альпийских перевалов, им должны подать сигнал. Никто не знал, где точ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л только Савароне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гкий снег тонким покрывалом ложился на алебастровую поверхность земли, залитую лунным светом. Они проскочили горные туннели и, огибая подошву горы, помчались на запад, оставив угрожающе крутые обрывы справа. Стало холодно. Петрид этого не ожидал; о погоде он как-то не подумал. Снег и лед, рельсы на этом участке пути обледене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ая миля, которую они покрывали, казалась десятью, каждая минута - часом. Молодой священник смотрел вперед, через стекло видел падающий снег в луче паровозной фары. Он высунулся наружу, но разглядел только темные силуэты деревьев в кромешной тьм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они? Где итальянский аристократ Фонтини-Кристи? Может быть, он передумал? О Боже милостивый, этого не может быть! Об этом даже думать нельзя. Содержимое ларца способно погрузить мир в хаос. "Итальянцу это хорошо известно, и патриархия полностью ему доверя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Петрида застучало в висках. Он сел на ступеньки тендера. Надо взять себя в руки. Он взглянул на светящийся циферблат наручных часов. Боже всемогущий! Они проехали! Через полчаса горы вообще конча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сигнал! - крикнул Аннакс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трид вскочил на ноги и высунулся из кабины. Сердце его бешено стучало, руки тряслись, он ухватился за поручни лестницы. Впереди, в четверти мили, медленно поднимался и опускался фонарь. Сквозь падающий снег его слабый свет едва пробив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ксас стал тормозить. Паровая машина, урча, злобно запыхтела, точно исполинский огнедышащий зверь. Неподалеку, на заснеженном, залитом лунным сиянием поле, при свете фар локомотива, Петрид увидел человека. Он стоял на неширокой вырубке у железнодорожного полотна рядом со странной формы автомобилем. Человек был тепло одет - в пальто с меховым воротником и в меховой шапке. Автомобиль оказался грузовичком, но не совсем обычным. Его задние колеса были куда больше передних - как у трактора. А перед и вовсе странный - то ли грузовик, то ли трактор, подумал священник. Что-то он напомин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онял и не смог сдержать улыбки. За последние трое суток он видел сотни подобных приспособлений. Перед капотом этого диковинного транспортного средства была укреплена платформа для приема гру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Фонтини-Кристи, оказывается, такой же предусмотрительный, как и братья из Ксенопского ордена. Впрочем, не о том ли свидетельствовал кожаный кошелек, привязанный к его гру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з Ксенопа? - спросил Фонтини-Кристи: у него был низкий голос аристократа, привыкшего повелевать. Под его объемной альпийской одеждой угадывалась рослая сухощавая фигура. Огромные пронзительные глаза горели на резко очерченном лице с орлиным носом. И он оказался куда старше, чем Петрид себе его представля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иньор, - ответил Петрид, спрыгивая на сне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ак молоды! Святые отцы возложили на вас величайшую ответственн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по-итальянски. И знаю, что делаю правое де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пристально взглянул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сомневаюсь. Что вам еще оста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верите в это? Фонтини-Кристи ответил смир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ерю в одно, мой юный святой отец. Есть единственная война, в которой следует сражаться. Тех, кто борется с фашистами, ничто не должно разделять. Вот во что я верю! - Фонтини-Кристи бросил быстрый взгляд на поезд. - Ну, пошли. Нельзя терять время. Мы должны вернуться до рассвета. В тракторе для вас есть одежда. Наденьте. А я проинструктирую машини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говорит по-итальян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по-гречески. Поторопитесь. Трактор подъехал вплотную к третьему вагону. Священный ковчег охватили невидимо управляемые цепи, и, застонав под тяжестью содержимого, железное вместилище в деревянной обшивке повисло над платформой. Спереди его страховали цепи, туго натянутые стропы, связанные над верхней крыш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Фонтини-Кристи проверил прочность пут и остался доволен. Потом отступил назад и фонариком осветил стенку ящика, на котором темнел символ монашеского брат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после пятнадцати веков заточения клад извлечен из-под земли на свет Божий. Чтобы вновь отправиться под землю, - тихо сказал Фонтини-Кристи. - Земля, огонь, море. Мне бы следовало выбрать две последние стихии, мой юный святой отец. Огонь или мо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такова воля Госп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д, что вы сообщаетесь напрямую. Вы, священники, не перестаете поражать меня своей исключительной способностью познавать смысл абсолютного. - Фонтини-Кристи обратился к Аннаксасу по-гречески: - Подайте немного вперед, чтобы я смог очистить рельсы. На том конце леса есть тупичок. Мы вернемся до рассв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наксас кивнул. В присутствии такого важного человека, как Фонтини-Кристи, ему было немного не по себ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аша светл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все я не светлость. А вы отличный машинис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мущенный Аннаксас пошел к парово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 брат? - мягко спроси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зн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священник покачал голов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ам не обойтись без вашего Бога. - Итальянец быстро повернулся и занял место за рулем. - Садитесь, святой отец. Нам предстоит большая работа. Эта машина специально сконструирована для преодоления снежных завалов. Она доставит ваш груз в такое место, куда его не смог бы перенести ни один челове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трид забрался в кабину. Фонтини-Кристи запустил мощный двигатель и уверенно взялся за рукоятку. Платформа опустилась чуть ниже, - так, чтобы не загораживать переднее стекло. Машина рванулась вперед, перевалила через железнодорожное полотно и углубилась в альпийский ле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сенопский священник откинулся на спинку сиденья и, закрыв глаза, погрузился в молитву. Фонтини-Кристи вел могучий вездеход сквозь лес к горным высям, в окрестностях Шамполю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два сына старше вас, - сказал Фонтини-Кристи после недолгого молчания. И добавил: - Я везу вас к еврейской могиле. Думаю, это умест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ернулись к вырубке, когда чёрное небо медленно начинало сереть. Фонтини-Кристи смотрел, как Петрид вылезает из каб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еперь вы знаете, где я живу. Отныне мой дом - ваш 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мы живем в доме Господа, синь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свидания, мой юный дру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свидания. Да пребудет с вами Бо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 того пожел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льянец дернул рычаг переключения скоростей, и странная машина помчалась в направлении едва виднеющейся вдали дороги. Теперь Фонтини-Кристи нельзя терять ни минуты. Каждый час его отсутствия в имении мог породить вопросы, на которые надо будет отвеч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Италии немало таких, кто считает семейство Фонтини-Кристи врагами на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ними велось наблюдение. За каждым из них. Молодой священник побежал по свежему снегу к паровозу. К бра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водами Лаго-Маджоре занялась заря. Они стояли на пароме: двадцать шестая бумажка из кошелька служила им пропуском. Интересно, что ожидает их в Милане, подумал Петрид, хотя понимал, что это уже не ва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уже все не важно. Путешествие подходит к кон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тыня обрела покой в новом тайнике. Теперь многие годы она будет покоиться под землей. Может быть, даже тысячелетия. Кто зн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мчались на юго-восток по центральной ветке через Варесе в Кастильоне. Они не стали дожидаться сумерек... теперь это не важно. Вблизи Варесе Петрид увидел дорожный указатель, освещенный ярким итальянским солнцем: "КАМПО-ДИ-ФЬОРИ, 20 KM".</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г избрал человека из Кампо-ди-Фьори. Священная тайна теперь принадлежит Фонтини-Кристи.</w:t>
      </w:r>
    </w:p>
    <w:p>
      <w:pPr>
        <w:pStyle w:val="WWIauiue1"/>
        <w:ind w:firstLine="720"/>
        <w:rPr/>
      </w:pPr>
      <w:r>
        <w:rPr>
          <w:rFonts w:eastAsia="Times New Roman Cyr" w:cs="Times New Roman Cyr" w:ascii="Times New Roman Cyr" w:hAnsi="Times New Roman Cyr"/>
          <w:sz w:val="20"/>
          <w:szCs w:val="20"/>
          <w:lang w:val="en-US"/>
        </w:rPr>
        <w:t>Они мчались вперед, воздух был свежий, бодрящий и прохладный. Показался силуэт Милана. Дым от фабричных труб вторгался в Божьи небеса и стелился по горизонту, точно кусок брезента. Товарный состав замедлил ход и свернул на ветку, ведущую в депо. Они остановились на семафоре и стали ждать, пока равнодушный spedizioniere&lt;</w:t>
      </w:r>
      <w:r>
        <w:rPr>
          <w:rFonts w:eastAsia="Times New Roman Cyr" w:cs="Times New Roman Cyr" w:ascii="Times New Roman Cyr" w:hAnsi="Times New Roman Cyr"/>
          <w:i/>
          <w:iCs/>
          <w:sz w:val="20"/>
          <w:szCs w:val="20"/>
          <w:lang w:val="en-US"/>
        </w:rPr>
        <w:t>Стрелочник (ит.)</w:t>
      </w:r>
      <w:r>
        <w:rPr>
          <w:rFonts w:eastAsia="Times New Roman Cyr" w:cs="Times New Roman Cyr" w:ascii="Times New Roman Cyr" w:hAnsi="Times New Roman Cyr"/>
          <w:sz w:val="20"/>
          <w:szCs w:val="20"/>
          <w:lang w:val="en-US"/>
        </w:rPr>
        <w:t>&gt; в форменной куртке не махнул им, указывая на уходящую вбок колею, где зеленый диск перекрыл красный. Можно было въехать на миланскую сортировочную станц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ехали! - воскликнул Аннаксас. - Теперь день отдыха и домой! Скажу тебе, вы, ребята, просто потрясающе все это проверну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взглянул на брата. Шум сортировочной станции звучал дивной музыкой в ушах Аннаксаса. Он затянул греческую песню, раскачиваясь всем своим могучим торсом в такт быстрой мелод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была странной, эта песня, которую пел Аннаксас. Это была не железнодорожная песня, это была песня моря. Из тех, что любят распевать терманкосские рыбаки. Что ж, подумал Петрид, для такого момента песня самая подходяща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е - Божий источник жизни. Из моря Он сотворил земл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ую во Единого Бога... Творца небу и зем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сенопский священник вытащил из-за пазухи большой итальянский пистолет. Он сделал два шага вперед, подошел к своему возлюбленному брату и поднял пистолет. Ствол остановился в нескольких дюймах от головы Аннакса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димым же всем и невидимым... И во Единого Господа Иисуса Христа... от Отца... рожден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жал на спусковой крюч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бину сотряс выстрел. Кровь, клочья мяса и ошметки чего-то страшного разлетелись в воздухе и залепили стекло и метал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ородного Света от Света... Бога истинна от Бога истин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сенопский священник закрыл глаза и закричал в экстазе, приставив дуло пистолета к собственному вис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жденна, несотворенна. Я взгляну в очи Господа и не уклоню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ыстрел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ПЕРВАЯ</w:t>
      </w:r>
    </w:p>
    <w:p>
      <w:pPr>
        <w:pStyle w:val="WWIauiue1"/>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29 декабря 1939</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Милан, Италия</w:t>
      </w:r>
    </w:p>
    <w:p>
      <w:pPr>
        <w:pStyle w:val="WWIauiue1"/>
        <w:ind w:firstLine="720"/>
        <w:rPr>
          <w:sz w:val="20"/>
          <w:szCs w:val="20"/>
          <w:lang w:val="en-US"/>
        </w:rPr>
      </w:pPr>
      <w:r>
        <w:rPr>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прошел мимо секретарши, вошел в кабинет сына и приблизился к окну, выходящему на большой двор заводского комплекса "Фонтини-Кристи". Витторио, разумеется, нигде нет. Его сын, его старший сын, редко появлялся в этом кабинете, да и в Милане тоже. Его первенец, наследник всего состояния Фонтини-Кристи, неисправим! Излишне самоуверен и занят лишь собственной персо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да, умен. Куда более талантлив, чем отец, давший ему блестящее образование. Это еще сильнее распаляло гнев Савароне: у столь одаренного человека и обязанностей должно быть больше, чем у прочих. Савароне никогда не довольствовался тем, что само шло в руки. Он не кутил, не бегал по девкам, не играл в рулетку или в баккара, не проводил ночи напролет с обнаженными чадами Средиземноморья. И не закрывал глаза на события, терзающие его родину, ввергающие ее в ха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услышал за спиной чуть слышное покашливание и обернулся. В кабинет вошла секретарша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тавила сообщение для вашего сына на бирже. Мне кажется, он отправился на встречу со своим броке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конечно, может казаться что угодно, но я очень сомневаюсь, что эта встреча у него была запланирована! - Савароне увидел, что девушка покраснела. - Простите. Вы не можете отвечать за моего сына. Хотя вы уже, очевидно, это сделали и без моей просьбы, но все же я прошу вас снова позвонить по всем известным вам телефонам. А я пока подожду здесь. Кабинет мне вполне зна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ял пальто из верблюжьей шерсти и шляпу из тирольского зеленого фетра. Бросил на стоящее у стола крес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иньор, - сказала девушка и выш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кабинет и в самом деле был ему знаком, хотя секретарше пришлось напоминать об этом. Еще два года назад он был его хозяином. Теперь же от него почти ничего не осталось, только темные деревянные панели на стенах. Даже мебель другая. Витторио унаследовал от него лишь стены. Ничего бол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опустился в большое кожаное кресло со спинкой на шарнирах. Ему не нравились такие кресла: он уже слишком стар для того, чтобы сражаться с этим чудовищем, чья спинка автоматически изменяет угол наклона с помощью невидимых пружин и шарикоподшипников. Он сунул руку в карман и извлек оттуда телеграмму, заставившую его приехать в Милан из Кампо-ди-Фьори, - телеграмму из Рима, в которой говорилось, что за семейством Фонтини-Кристи установлена слеж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чем? Кем? По чьему прика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бные вопросы невозможно задать по телефону, ибо телефон - орудие государства. Государство. Вечно это государство. Видимое и невидимое. Наблюдают, следят, слушают, подглядывают. Телефонами пользоваться нельзя. А никаких объяснений информатор из Рима, который применил простейший код, не д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НЕ ПОЛУЧИЛИ НИКАКОГО ОТВЕТА ИЗ МИЛАНА ПОЭТОМУ РЕШИЛИ ТЕЛЕГРАФИРОВАТЬ ВАМ ЛИЧНО. ПЯТЬ КОНТЕЙНЕРОВ ПОРШНЕЙ АВИАЦИОННЫМ ДВИГАТЕЛЯМ ДЕФЕКТОМ. РИМ НАСТАИВАЕТ НЕМЕДЛЕННОЙ ЗАМЕНЕ. ПОВТОРЯЮ: НЕМЕДЛЕННОЙ. ПОЖАЛУЙСТА ПОДТВЕРДИТЕ ТЕЛЕФОНОМ ПОЛУЧЕНИЕ ДО КОНЦА ДНЯ.</w:t>
      </w:r>
    </w:p>
    <w:p>
      <w:pPr>
        <w:pStyle w:val="WWIauiue1"/>
        <w:ind w:firstLine="720"/>
        <w:rPr/>
      </w:pPr>
      <w:r>
        <w:rPr>
          <w:rFonts w:eastAsia="Times New Roman Cyr" w:cs="Times New Roman Cyr" w:ascii="Times New Roman Cyr" w:hAnsi="Times New Roman Cyr"/>
          <w:sz w:val="20"/>
          <w:szCs w:val="20"/>
          <w:lang w:val="en-US"/>
        </w:rPr>
        <w:t>Число "пять" означало семейство Фонтини-Кристи, ибо их было пятеро - отец и четверо сыновей. Любое упоминание слова "поршень" означало внезапно возникшую опасность. Повтор слова "немедленно" не требовал расшифровки: необходимо было тотчас же подтвердить получение телеграммы, позвонив по телефону в Рим. Тогда сразу связались бы с нужными людьми, обдумали план действий. Но теперь было слишком поздно</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грамма была послана Савароне днем. Витторио должен был получить свою около одиннадцати. И тем не менее сын не позвонил в Рим и не связался с ним в Кампо-ди-Фьори. Скоро конец дня. Позд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простительно! Люди каждый день рискуют собственной жизнью и жизнью своих близких, ведя борьбу с Муссолини.</w:t>
      </w:r>
    </w:p>
    <w:p>
      <w:pPr>
        <w:pStyle w:val="WWIauiue1"/>
        <w:ind w:firstLine="720"/>
        <w:rPr/>
      </w:pPr>
      <w:r>
        <w:rPr>
          <w:rFonts w:eastAsia="Times New Roman Cyr" w:cs="Times New Roman Cyr" w:ascii="Times New Roman Cyr" w:hAnsi="Times New Roman Cyr"/>
          <w:sz w:val="20"/>
          <w:szCs w:val="20"/>
          <w:lang w:val="en-US"/>
        </w:rPr>
        <w:t>Не всегда так было, думал Савароне, глядя на дверь кабинета в надежде, что в любую секунду войдет секретарша и сообщит ему, где Витторио. Когда-то все было совсем по-другому. Сначала Фонтини-Кристи поддерживали дуче. Слабовольный, нерешительный Иммануил бросил Италию на произвол судьбы. Бенито Муссолини выгодно от него отличался. Он сам прибыл в Кампо-ди-Фьори, чтобы встретиться с патриархом рода Фонтини-Кристи, ища его поддержки, - так Макиавелли некогда искал</w:t>
      </w:r>
      <w:r>
        <w:rPr>
          <w:sz w:val="20"/>
          <w:szCs w:val="20"/>
          <w:lang w:val="en-US"/>
        </w:rPr>
        <w:t xml:space="preserve"> </w:t>
      </w:r>
      <w:r>
        <w:rPr>
          <w:rFonts w:eastAsia="Times New Roman Cyr" w:cs="Times New Roman Cyr" w:ascii="Times New Roman Cyr" w:hAnsi="Times New Roman Cyr"/>
          <w:sz w:val="20"/>
          <w:szCs w:val="20"/>
          <w:lang w:val="en-US"/>
        </w:rPr>
        <w:t>поддержки у князей - тогда Муссолини был полон энергии и планов, обещал Италии великое будущее.</w:t>
      </w:r>
    </w:p>
    <w:p>
      <w:pPr>
        <w:pStyle w:val="WWIauiue1"/>
        <w:ind w:firstLine="720"/>
        <w:rPr/>
      </w:pPr>
      <w:r>
        <w:rPr>
          <w:rFonts w:eastAsia="Times New Roman Cyr" w:cs="Times New Roman Cyr" w:ascii="Times New Roman Cyr" w:hAnsi="Times New Roman Cyr"/>
          <w:sz w:val="20"/>
          <w:szCs w:val="20"/>
          <w:lang w:val="en-US"/>
        </w:rPr>
        <w:t xml:space="preserve">Это было шестнадцать лет назад. С тех пор Муссолини пожал плоды своего красноречия. Он украл у нации право думать, у человека - право выбора, он обманул аристократию - использовал ее в своих интересах и отрекся от их общих целей. Он вверг страну в совершенно бессмысленную африканскую войну. И все ради личной славы. Он осквернил самый дух Италии, и Савароне поклялся остановить его. Фонтини-Кристи собрал северных </w:t>
      </w:r>
      <w:r>
        <w:rPr>
          <w:sz w:val="20"/>
          <w:szCs w:val="20"/>
          <w:lang w:val="en-US"/>
        </w:rPr>
        <w:t>"</w:t>
      </w:r>
      <w:r>
        <w:rPr>
          <w:rFonts w:eastAsia="Times New Roman Cyr" w:cs="Times New Roman Cyr" w:ascii="Times New Roman Cyr" w:hAnsi="Times New Roman Cyr"/>
          <w:sz w:val="20"/>
          <w:szCs w:val="20"/>
          <w:lang w:val="en-US"/>
        </w:rPr>
        <w:t>князей" и возглавил тайный мятеж.</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ссолини не мог решиться на открытый разрыв с Фонтини-Кристи. Разве только обвинение в государственной измене будет доказано с такой неопровержимостью, что даже самые горячие сторонники семьи вынуждены будут признать, что Фонтини-Кристи по меньшей мере поступил неосторожно. Италия неумолимо сползала к вступлению в войну. Муссолини приходилось осторожничать. Эта война не пользовалась в стране поддержкой, немцы - тем более.</w:t>
      </w:r>
    </w:p>
    <w:p>
      <w:pPr>
        <w:pStyle w:val="WWIauiue1"/>
        <w:ind w:firstLine="720"/>
        <w:rPr/>
      </w:pPr>
      <w:r>
        <w:rPr>
          <w:rFonts w:eastAsia="Times New Roman Cyr" w:cs="Times New Roman Cyr" w:ascii="Times New Roman Cyr" w:hAnsi="Times New Roman Cyr"/>
          <w:sz w:val="20"/>
          <w:szCs w:val="20"/>
          <w:lang w:val="en-US"/>
        </w:rPr>
        <w:t>Кампо-ди-Фьори стало местом тайных встреч недовольных. Необъятные просторы пашен и лесов, холмов и полей были словно специально предназначены для тайных собраний, которые обыкновенно проходили в ночное время. Но не всегда. Бывали встречи, которые требовали дневного света, когда молодые перенимали у других</w:t>
      </w:r>
      <w:r>
        <w:rPr>
          <w:sz w:val="20"/>
          <w:szCs w:val="20"/>
          <w:lang w:val="en-US"/>
        </w:rPr>
        <w:t>,</w:t>
      </w:r>
      <w:r>
        <w:rPr>
          <w:rFonts w:eastAsia="Times New Roman Cyr" w:cs="Times New Roman Cyr" w:ascii="Times New Roman Cyr" w:hAnsi="Times New Roman Cyr"/>
          <w:sz w:val="20"/>
          <w:szCs w:val="20"/>
          <w:lang w:val="en-US"/>
        </w:rPr>
        <w:t xml:space="preserve"> более опытных, хитрости искусства ведения новой и странной войны. Нож, веревка, цепь, крюк. Они даже имя себе придумали: partigiani.</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тизаны. Слово, которое переходило из языка в язы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льянские игры, думал Савароне. "Итальянские игры" - так называл эти занятия его сын с презрительной усмешкой самовлюбленного аристократа, который всерьез относился лишь к собственным удовольствиям... Хотя надо быть справедливым: Витторио серьезно относился и к делам предприятий Фонтини-Кристи - настолько, насколько потребности коммерции сообразовывались с его собственными планами. А он их сообразовывал. Он использовал все свое финансовое могущество, весь опыт - опыт, нажитый рядом с отцом, - с хладнокровной, безжалостной решительност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У Савароне возникло искушение поднять трубку, но он не стал этого делать. Это же кабинет его сына, и телефон его. Вместо этого он встал с ужасного кресла и подошел к двери. Открыл. Секретарша повторила и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Теска? Савароне прервал е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Альфредо Теска? Девушка кивну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не вешает трубку. Я сейчас с ним поговорю. Савароне поспешно подошел к письменному столу и взял телефонную трубку. Альфредо Теска был десятником на одной из фабрик. И еще он был partigiano.</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Фонтини-Кристи, - сказал Савар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зяин? Хорошо, что это вы. Это чистая линия, мы проверяем ее каждый де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перемен. Все только усугубля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озяин. Срочное дело. Прибыл человек из Рима. Он должен встретиться с кем-нибудь из вашей семь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оме на Ол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скорее, тем луч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взглянул на пальто и шляп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ска, помнишь два года назад встречу на квартире около соб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озяин. Скоро шесть. Я буду вас ждать. Савароне положил трубку и взял пальто и шляпу. Он оделся и посмотрел на часы. Без четверти шесть. Надо подождать несколько минут. Пройти через двор к заводу - недалеко. Надо подгадать так, чтобы войти в здание, смешавшись с толпой, когда дневная смена будет уходить, а ночная придет на рабо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сын вовсю эксплуатировал военную машину дуче. Компания "Фонтини-Кристи" работала круглосуточно. Когда отец укорил сына за это, тот ответ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же не вооружение выпускаем. У нас для этого нет оборудования. А конверсия слишком дорого стоит. Мы работаем только ради собственной прибыли, от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сын. У самого талантливого из них оказалось пустое серд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Савароне упал на фотографию в серебряной рамке. То, что она стоит здесь, на столе Витторио, уже было жестокой шуткой над самим собой. Фотография запечатлела лицо женщины, красивой по общепринятым понятиям. Испорченная девочка, превратившаяся в испорченную женщину. Она была женой Витторио. Десять лет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ак оказался неудачным. Скорее это был деловой альянс между двумя чрезвычайно богатыми семьями. Жена не способствовала укреплению этого союза: она была капризная, своевольная девица, чьи взгляды на жизнь определялись состоян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гибла в автокатастрофе неподалеку от Монте-Карло, ранним утром, когда закрылись все казино. Витторио никогда не вспоминал об этом. Его тогда не было с ней. С ней был друг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сын прожил четыре суматошных, несчастливых года с женой, которую терпеть не мог, и тем не менее ее фотография стоит у него на столе. Даже десять лет спустя. Савароне как-то спросил у него поч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ль вдовца придает некую респектабельность моему образу жиз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семи минут шесть. Пора. Савароне вышел из кабинета и обратился к секретар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звоните на проходную и попросите шофера подогнать мою машину к западному входу. Передайте ему, что у меня встреча в собо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иньор... Вы не хотите оставить номер телефона, по которому с вами может связаться сы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мпо-ди-Фьори. Но полагаю, когда он соберется мне позвонить, я уже буду сп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воспользовался личным лифтом сына, спустился на первый этаж и вышел через служебный выход на заводской двор. Ярдах в тридцати от него стоял лимузин с гербом Фонтини-Кристи на передней двери. Он обменялся с шофером взглядами. Тот чуть заметно кивнул: он знал, что делать. Он был partigiano.</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пересек двор, чувствуя на себе взгляды. Хорошо, что его заметили, - точно так же было и два года назад, когда агенты тайной полиции дуче следили за каждым его шагом, пытаясь напасть на след антифашистской ячейки. Заголосили заводские гудки. Кончилась дневная смена - через несколько секунд двор и все коридоры будут полны людей. У западных ворот уже толпились рабочие: ночная смена должна занять места в шесть пятнадц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ся по ступенькам на крыльцо главного входа и попал в шумную толчею коридора, успев в суматохе снять пальто и шляпу. Теска стоял у стены, рядом с дверью в гардероб. Он был высок и худощав, чем-то похож на Савароне. Теска взял у Савароне пальто и шляпу и помог ему надеть свой короткий потрепанный дождевик с газетой в кармане. Потом передал Савароне большую матерчатую кепку. Обмен в толпе совершился безмолвно, в мгновение ока. Савароне помог Теске надеть верблюжье пальто: хозяин отметил про себя, что, как и два года назад, рабочий неуютно чувствовал себя в чистой дорогой одежде. Теска слился с людским потоком и двинулся к выходу. Савароне шел на небольшом расстоянии, а затем остановился у то и дело открывающихся дверей, сделав вид, что читает газету.</w:t>
      </w:r>
    </w:p>
    <w:p>
      <w:pPr>
        <w:pStyle w:val="WWIauiue1"/>
        <w:ind w:firstLine="720"/>
        <w:rPr/>
      </w:pPr>
      <w:r>
        <w:rPr>
          <w:rFonts w:eastAsia="Times New Roman Cyr" w:cs="Times New Roman Cyr" w:ascii="Times New Roman Cyr" w:hAnsi="Times New Roman Cyr"/>
          <w:sz w:val="20"/>
          <w:szCs w:val="20"/>
          <w:lang w:val="en-US"/>
        </w:rPr>
        <w:t>Он увидел то, что хотел увидеть. Пальто из верблюжьей шерсти и тирольская фетровая шляпа резко выделялись среди поношенных кожаных пиджаков и потертых рабочих курток. Двое мужчин, стоявших чуть в стороне от дверей, кивнули друг другу и начали наблюдение, стараясь не потерять в толпе преследуемого. Савароне смешался с толпой рабочих и оказался у двери как раз вовремя: он увидел</w:t>
      </w:r>
      <w:r>
        <w:rPr>
          <w:sz w:val="20"/>
          <w:szCs w:val="20"/>
          <w:lang w:val="en-US"/>
        </w:rPr>
        <w:t>,</w:t>
      </w:r>
      <w:r>
        <w:rPr>
          <w:rFonts w:eastAsia="Times New Roman Cyr" w:cs="Times New Roman Cyr" w:ascii="Times New Roman Cyr" w:hAnsi="Times New Roman Cyr"/>
          <w:sz w:val="20"/>
          <w:szCs w:val="20"/>
          <w:lang w:val="en-US"/>
        </w:rPr>
        <w:t xml:space="preserve"> как закрылась дверь лимузина Фонтини-Кристи и огромный автомобиль плавно выехал на виа ди Семпионе. Оба преследователя стояли на тротуаре. Подъехал серый "фиат", они вскочили в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ат" рванулся за лимузином. Савароне зашагал к северным воротам и, выйдя с территории завода, устремился к автобусной останов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м на берегу реки был давно заброшен. Некогда, лет десять назад, его побелили. Снаружи дом казался обветшалым, но небольшие комнаты привели в порядок и приспособили для работы. Тут располагался антифашистский штаб.</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вошел в комнату, окна которой выходили на мрачные воды Олоны, черные в ночной мгле. Трое людей тотчас встали из-за круглого стола и приветствовали его тепло и уважительно. Двоих он знал. Третий, как он догадался, был человеком из Ри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утром я получил шифровку, - сказал Савароне. - Как это поним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лучили телеграмму? - недоверчиво спросил человек из Рима. - Все телеграммы для Фонтини-Кристи, посланные в Милан, были перехвачены. Вот почему я здесь. Связь с вашими заводами прерв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учил телеграмму в Кампо-ди-Фьори. Наша телеграфная станция расположена в Варесе, а не в Милане. - У Савароне немного отлегло от души, когда он понял, что сын все-таки не ослушался приказа. - У вас есть информац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олная, синьор, - ответил посланник, - но достаточная, чтобы считать дело чрезвычайно серьезным. И опасным. Внимание военных внезапно привлекло наше движение на Севере. Генералы хотят его разгромить. Они намереваются разоблачить вашу сем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к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рагов новой Итал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ком основа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 организацию встреч изменнического характера в Кампо-ди-Фьори. За распространение враждебных измышлений и клеветы на государство. За попытку помешать внешнеполитическим целям Рима и за подрыв индустриальной мощи стра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устые сло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м не менее, они хотят устроить показательный процесс. Им это необходим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рунда. Рим не посмеет возбудить, против нас дело на столь шатких основания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ом-то и дело, синьор, - сказал человек нерешительно. - Это не Рим. Это Берл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цы проникли всюду. Они всем заправляют. Ходят слухи, что Берлин хочет лишить Фонтини-Кристи влия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уже смотрят в будущее! - заметил один из двоих, старый partigiano.</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к они собираются это осуществить? - спроси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хотят накрыть тайную встречу в Кампо-ди-Фьори. И заставить всех участников свидетельствовать против Фонтини-Кристи как государственных изменников. Это не так трудно сделать, как вам каж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Вот почему мы до сих пор действовали с такой осторожностью... Когда это может произойти? Что вы об этом дум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ылетел из Рима в полдень. Могу лишь предположить, что кодовое слово "поршень" было использовано не случай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брание назначено на сегодняшний веч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поршень" использован очень своевременно. Отмените собрание, синьор. Явно просочилась информац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онадобится ваша помощь. Я дам вам список имен... наши телефоны прослушиваются. - Фонтини-Кристи стал писать на листке карандашом, который передал ему третий partigiano.</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Когда должна состояться эта встреч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овине одиннадцатого. Времени еще достаточно, - ответил Савар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В Берлине основательно взялись за дело. Фонтини-Кристи перестал писать и взглянул на связ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странно слышать. Немцы могут отдавать свои приказы в Кампидольо, но в Милане их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е партизан переглянулись. Савароне понял, что услышал еще не все. Наконец человек из Рима за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я сказал, мы располагаем неполной информацией. Но нам известно кое-что вполне определенное. Например, мы знаем, насколько Берлин заинтересован в этом. Германское командование требует, чтобы Италия открыто вступила в войну. Муссолини пока колеблется. По разным причинам, не в последнюю очередь и учитывая оппозицию со стороны столь влиятельных людей, как вы. - Он замолк в нерешительности. Не оттого, что сомневался в достоверности сведений, просто не знал, как их сообщ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чему вы клон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т, что внимание Берлина к Фонтини-Кристи подогревается гестапо. Именно нацисты требуют от Муссолини показательного разоблачения, нацисты намереваются сокрушить оппозицию режиму дуч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л. Дал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доверяют Риму и еще менее - местным властям в провинциях. Карательная операция будет осуществлена немц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ецкая карательная экспедиция прибудет из Мил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зник кив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положил карандаш на стол и воззрился на человека из Рима. Но думал он сейчас не об этом человеке, а о греческом товарном составе из Салоник, который он встретил в горах близ Шамполюка. О грузе, который доставил этот состав. О ларце Константинской патриархии, что ныне покоится в недрах промерзлой земли высоко в гор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казалось невероятным, но невероятное стало обычным в это безумное время. Неужели в Берлине известно об этом товарном составе из Салоник? Неужели немцы знают о тайне ларца? Матерь Божья! Нельзя, чтобы он попал к ним в руки! Или в руки им подобны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ерены в достоверности, этой информа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Римом можно справиться, подумал Савароне. Италии нужны заводы Фонтини-Кристи. Но если вмешательство немцев как-то связано с ларцом из Константины, Берлин не станет считаться с интересами Рима. Обладание ларцом - вот что самое главн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осему сохранность ларца важнее жизни. Тайна не должна попасть в чужие руки. Не сейчас. Возможно, никогда, но уж точно не сейч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дело в Витторио. Всегда Витторио, самый способный из всех. Ибо каким бы он ни был, он в первую очередь Фонтини-Кристи. Он поддержит честь семьи, для Берлина он - достойный соперник. Пришло время рассказать ему о поезде из Салоник. И раскрыть детали договора семьи с Ксенопским монашеским орденом. Успели вовремя, сделали все правиль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та, высеченная на камне на века, - лишь намек, ключ к разгадке, если вдруг остановится сердце, настигнет внезапно естественная или насильственная смерть. Но этого недостаточ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сказать Витторио, возложить на него эту огромную ответственность. В сравнении с важностью константинских документов все бледне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взглянул на своих собеседни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тменю сегодняшнюю встречу. Карательная экспедиция обнаружит лишь большой семейный сбор. Праздничный ужин. Мои, дети и внуки. Однако чтобы сбор был полный, мой старший сын должен прибыть в Кампо-ди-Фьори. Сегодня я пытался ему дозвониться весь день. Теперь вы попробуйте его разыскать. Обзвоните всех, кого знаете в Милане, но найдите его непременно. Скажите ему, чтобы он воспользовался дорогой к конюшне, если приедет поздно. Негоже ему появляться в доме вместе с карателя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w:t>
      </w:r>
    </w:p>
    <w:p>
      <w:pPr>
        <w:pStyle w:val="WWIauiue1"/>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29. декабря 1939 года</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Озеро Комо, Италия</w:t>
      </w:r>
    </w:p>
    <w:p>
      <w:pPr>
        <w:pStyle w:val="WWIauiue1"/>
        <w:ind w:firstLine="720"/>
        <w:rPr>
          <w:sz w:val="20"/>
          <w:szCs w:val="20"/>
          <w:lang w:val="en-US"/>
        </w:rPr>
      </w:pPr>
      <w:r>
        <w:rPr>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лая двенадцатицилиндровая "испано-сюиза" с наполовину откинутым верхом на большой скорости зашла на длинный вираж. Внизу, слева от дороги, виднелись по-зимнему темно-синие воды озера Комо, справа - вершины ломбардских г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тторио! - закричала молодая женщина рядом с водителем, одной рукой придерживая бьющиеся на ветру белокурые волосы, а другой - воротник кожаного пальто. - С меня сейчас всю одежду сдует, мой мальч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улыбнулся. Прищурившись, он смотрел на освещенную солнцем ленту шоссе, а его руки уверенно, почти нежно внимали игре руля из слоновой к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иза" - отличная машина, куда лучше "альфа-ромео". А уж британский "роллс" вообще с ней не сравн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не надо мне это доказывать, милый. Боже, я не могу смотреть на спидометр! И на кого я буду похож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хорошо. Если твой муж в Белладжо, он тебя не узнает. Я представлю тебя как свою очаровательную кузину из Веро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ссажирка расхохоталась:</w:t>
      </w:r>
    </w:p>
    <w:p>
      <w:pPr>
        <w:pStyle w:val="WWIauiue1"/>
        <w:ind w:firstLine="720"/>
        <w:rPr/>
      </w:pPr>
      <w:r>
        <w:rPr>
          <w:rFonts w:eastAsia="Times New Roman Cyr" w:cs="Times New Roman Cyr" w:ascii="Times New Roman Cyr" w:hAnsi="Times New Roman Cyr"/>
          <w:sz w:val="20"/>
          <w:szCs w:val="20"/>
          <w:lang w:val="en-US"/>
        </w:rPr>
        <w:t xml:space="preserve">- Если мой муж в Белладжо, он представит нам с тобой </w:t>
      </w:r>
      <w:r>
        <w:rPr>
          <w:rFonts w:eastAsia="Times New Roman Cyr" w:cs="Times New Roman Cyr" w:ascii="Times New Roman Cyr" w:hAnsi="Times New Roman Cyr"/>
          <w:i/>
          <w:iCs/>
          <w:sz w:val="20"/>
          <w:szCs w:val="20"/>
          <w:lang w:val="en-US"/>
        </w:rPr>
        <w:t>свою</w:t>
      </w:r>
      <w:r>
        <w:rPr>
          <w:rFonts w:eastAsia="Times New Roman Cyr" w:cs="Times New Roman Cyr" w:ascii="Times New Roman Cyr" w:hAnsi="Times New Roman Cyr"/>
          <w:sz w:val="20"/>
          <w:szCs w:val="20"/>
          <w:lang w:val="en-US"/>
        </w:rPr>
        <w:t xml:space="preserve"> очаровательную куз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рассмеялись. Поворот кончился, и дорога побежала прямо. Девушка придвинулась к водителю. Она просунула ладонь под его локоть - рукав коричневого замшевого пиджака разбух от толстого белого шерстяного свитера - и на мгновение прижалась лицом к его плеч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ило, что ты позвонил. Мне и впрямь надо было вырваться отту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знал. Я прочитал это в твоих глазах вчера вечером. Ты умирала от ску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разве нет? Тоска зеленая, а не ужин! Говорят, говорят, говорят. Война то, война се. Рим - да. Рим - нет, и вечно - Бенито. Меня просто тошнит! Гштад закрыт. В Сент-Морице полно евреев, которые швыряют деньгами направо и налево. Монте-Карло - это просто беда! Одно за другим закрываются казино, ты знаешь? Все говорят. Занудство как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снял правую руку с руля и дотянулся до края ее пальто. Раздвинул меховые полы и стал ласкать ее бедро, столь же уверенно, как только что сжимал костяной обод руля. Она застонала от удовольствия и, выгнув шею, дотронулась губами до его уха, жаля языч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не перестанешь, мы упадем в воду. Подозреваю, что она довольно холодна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ам начал, милый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не буду, - сказал он, улыбаясь, и снова положил руку на руль. - Я теперь не скоро смогу купить такую же машину. Сегодня все помешаны на танках. Но танки приносят куда меньше прибыли.</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Прошу тебя! Хватит разговоров о вой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умолкаю! - сказал Фонтини-Кристи, засмеявшись. - Если только ты сама не захочешь обсуждать со мной закупки для Рима. Я готов продать тебе все что угодно, начиная от конвейерных лент до мотоциклов и военного обмундирования, - если хоч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не производите обмундиров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ладеем компанией, которая производ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я и забыла. Фонтини-Кристи владеют всем к северу от Пармы и к западу от Падуи. По крайней мере, так говорит мой муж. Разумеется, умирая от зав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муж, этот вечно сонный граф, никудышный бизнесм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 не притворяется бизнесмен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Фонтини-Кристи улыбнулся, притормозив перед длинным крутым спуском к озеру. На полпути к берегу, на мысе, называвшемся Белладжо, располагалось роскошное имение "Вилла Ларио" - названное в честь древнего поэта из Комо. Это был пансионат, известный бесподобной красотой и фешенебельност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члены аристократических кланов ездили на север, они обычно останавливались на "Вилла Ларио". Они были вхожи сюда благодаря своим деньгам и громким именам. Служащие пансионата были учтивы и невозмутимы, посвящены в тайные склонности своих клиентов и тщательно составляли расписание посещений. Тут не случалось, чтобы чьего-то мужа или жену, любовника или любовницу внезапно предупреждали о возникшей опасности и просили срочно уех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спано-сюиза" свернула на стоянку, вымощенную голубым кирпичом. Из сторожки сразу же выбежали двое служащих в форме, открыли дверцы машины и поклони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жащий, открывший левую дверцу, сказал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 пожаловать на "Вилла Ларио", синьор. Они никогда не говорили "рады снова видеть вас здесь". Никог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У нас нет багажа. Мы только на один день. Проверьте бензин и масло. Механик зд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инь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проверит центровку осей. Что-то там стуч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синь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вышел из машины. Он был высок - более шести футов. Прямые темно-каштановые волосы падали на лоб. Черты лица резкие - у него был такой же, как у отца, орлиный профиль, - и глаза, щурящиеся на ярком солнце, смотрели одновременно равнодушно и внимательно. Он прошел вдоль белого капота, рассеянно провел ладонью по радиатору и улыбнулся своей подруге, графине д`Авенцо. Они прошли к каменным ступенькам, которые вели к входу в "Вилла Ла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казала слугам, когда уезжала? - спроси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еду в Тревильо. А ты - лошадник, который собирается предложить мне арабского жереб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омни мне, чтобы я тебе его куп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Что ты сказал своей секретар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ичего. Меня могут искать только мои братья. Прочие терпеливо жд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братья, - улыбнулась графиня д`Авенцо. - Мне это нравится. Важного Витторио братья заставляют работ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й, едва ли! У моих младших братьев столько забот: три жены и одиннадцать детей! Их беспокоят исключительно домашние проблемы. Иногда мне кажется, что я у них вроде арбитра. И это замечательно. Они вечно заняты и не суют свой нос в мои де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ли на террасе перед застекленной дверью в холл "Вилла Ларио", смотрели на безбрежное озеро и на горы вд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красиво! - сказала графиня. - Ты заказал ном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кс. Пентхаус. Вид оттуда потрясающ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а об этих апартаментах, но еще ни разу здесь не останавливала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е многие останавливаю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небось снимаешь этот номер помесяч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нет необходимости, - сказал Фонтини-Кристи, поворачиваясь к огромной стеклянной двери. - Дело в том, что "Вилла Ларио" принадлежит м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афиня д`Авенцо засмеялась и вошла в вестибю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осто невозможный, аморальный тип! Ты наживаешься на себе подобных! Боже, да ты бы мог шантажировать пол Италии!</w:t>
      </w:r>
    </w:p>
    <w:p>
      <w:pPr>
        <w:pStyle w:val="WWIauiue1"/>
        <w:ind w:firstLine="720"/>
        <w:rPr/>
      </w:pPr>
      <w:r>
        <w:rPr>
          <w:rFonts w:eastAsia="Times New Roman Cyr" w:cs="Times New Roman Cyr" w:ascii="Times New Roman Cyr" w:hAnsi="Times New Roman Cyr"/>
          <w:sz w:val="20"/>
          <w:szCs w:val="20"/>
          <w:lang w:val="en-US"/>
        </w:rPr>
        <w:t xml:space="preserve">- Только </w:t>
      </w:r>
      <w:r>
        <w:rPr>
          <w:rFonts w:eastAsia="Times New Roman Cyr" w:cs="Times New Roman Cyr" w:ascii="Times New Roman Cyr" w:hAnsi="Times New Roman Cyr"/>
          <w:i/>
          <w:iCs/>
          <w:sz w:val="20"/>
          <w:szCs w:val="20"/>
          <w:lang w:val="en-US"/>
        </w:rPr>
        <w:t>нашей</w:t>
      </w:r>
      <w:r>
        <w:rPr>
          <w:rFonts w:eastAsia="Times New Roman Cyr" w:cs="Times New Roman Cyr" w:ascii="Times New Roman Cyr" w:hAnsi="Times New Roman Cyr"/>
          <w:sz w:val="20"/>
          <w:szCs w:val="20"/>
          <w:lang w:val="en-US"/>
        </w:rPr>
        <w:t xml:space="preserve"> Италии, дорога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го вполне достаточ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Но мне в том нет нужды, если тебе от этого легче. Я просто гость. Подожди здесь, пожалуй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нтхаус - квартира или гостиничный номер, занимающие весь верхний этаж здания или расположенные на его кры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подошел к портье. Портье за мраморной стойкой был одет в смокин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очень рады, что вы к нам приехали, синьор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дут де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мечательно. Вы не хот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прервал его Витторио. - Полагаю, мой номер гот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синьор. Как вы и просили, для вас приготовлен ранний завтрак. Иранская икра, рулет из дичи и "Вдова Клико" двадцать восьмого г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цветы. А массажист готов отменить все сегодняшние заказ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афиня д`Авенцо не окажется в затруднительном положении, - поспешно добавил портье. - Здесь сейчас нет никого из ее окруж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повернулся, но его тут же окликнул порть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что вы не любите, когда вас беспокоят - за исключением экстренных случаев. Но вам звонили из вашей прием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кретарша сказала, что это экстренное де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казала, что вас разыскивает от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экстренное дело. Это прихо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ты и есть тот самый арабский жеребец, мой дорогой, - задумчиво произнесла графиня, лежа рядом с Витторио на пуховой перине. Она прикрылась гагачьим одеялом до талии. - Ты великолепен. И так терпели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се же не слишком терпелив, - ответил Фонтини-Кристи. Он сидел подоткнув подушку под спину и смотрел на подру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лишком, - согласилась графиня д`Авенцо, улыбаясь ему. - Почему бы тебе не отложить сигаре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отложу. Не сомневайся. Вина? - Он протянул руку к серебряному ведру на треноге. Откупоренная бутылка. Обернутая белым полотенцем, утопала в груде колотого ль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афиня глядела на него, дыхание у нее заня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лей себе, а я выпью своего в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стрым ловким движением она запустила обе руки под одеяло, и ее пальцы, миновав живот Витторио, устремились ниже. Потом подняла одеяло и склонилась к любовнику. Одеяло упало, накрыв ее голову. Она застонала и забила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ианты убрали тарелки, выкатили столик, а дворецкий развел в камине огонь и разлил брен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чудесный день! - сказала, графиня д`Авенцо. - Мы сможем тут часто бы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мы должны составить расписание. На основе твоего календаря, конеч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 Она хрипло рассмеялась. - Ты очень практич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чему нет? Так гораздо легч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Витторио недовольно посмотрел на него, поднялся из кресла перед камином и подошел к тумбочке у кровати. Сняв трубку, он резко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на другом конце провода он, кажется, слышал ран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еска. Альфредо Тес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сятник с миланского зав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Да как вы смеете сюда звонить? Откуда у вас этот ном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ска ответил не сра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грозил, что убью вашу секретаршу, молодой хозяин. И я бы ее убил, если бы она не дала мне этот номер. Можете завтра же меня уволить. Я ваш рабочий, но в первую очередь я партиз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волены. С этой мину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пусть так, синь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жел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 заорал Теска. - Сейчас нет времени! Все вас ищут! Хозяин в опасности. Вся ваша семья в опасности. Немедленно поезжайте в Кампо-ди-Фьори. Отец велел вам воспользоваться дорогой к конюш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повесил труб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прошел через большой холл в просторную столовую имения. Все было готово. Собрались, его сыновья и дочери, зятья и невестки и шумный гомонящий выводок внуков. Слуги разносили горячее на серебряных блюдах. В углу у стены стояла высокая, до потолка, сосна - рождественское дерево, - украшенная мириадами огоньков и яркими игрушками, разноцветные блики от которых сверкали на гобеленах и полированной мебе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ле дома на полукруглой площадке перед мраморными ступеньками крыльца застыли четыре автомобиля. Их освещали прожекторы, установленные на крыше. Машины можно было вполне принять за чужие, а этого Савароне как раз и добивался. Так что, когда сюда нагрянут карателя, они обнаружат лишь невинный семейный сбор. Праздничный ужин. И больше ничего. Не считая преисполнившегося царственным гневом патриарха одного из могущественных итальянских кланов. Главы семейства Фонтини-Кристи, который потребует ответить, кто повинен в столь бесцеремонном вторжении в его дом.</w:t>
      </w:r>
    </w:p>
    <w:p>
      <w:pPr>
        <w:pStyle w:val="WWIauiue1"/>
        <w:ind w:firstLine="720"/>
        <w:rPr/>
      </w:pPr>
      <w:r>
        <w:rPr>
          <w:rFonts w:eastAsia="Times New Roman Cyr" w:cs="Times New Roman Cyr" w:ascii="Times New Roman Cyr" w:hAnsi="Times New Roman Cyr"/>
          <w:sz w:val="20"/>
          <w:szCs w:val="20"/>
          <w:lang w:val="en-US"/>
        </w:rPr>
        <w:t>Только Витторио нет. А его присутствие необходимо. Возникнут вопросы, которые породят другие вопросы. Неуступчивый Витторио, презирающий их тайное дело, может стать мишенью для неоправданных подозрений. Что же это за праздничный семейный ужин без старшего сына, главного наследника? К тому же если Витторио появится здесь после прибытия карательной экспедиции и надменно откажется - как это ему свойственно - давать объяснения по поводу своего отсутствия, могут возникнуть неприятности. Его сын не</w:t>
      </w:r>
      <w:r>
        <w:rPr>
          <w:sz w:val="20"/>
          <w:szCs w:val="20"/>
          <w:lang w:val="en-US"/>
        </w:rPr>
        <w:t xml:space="preserve"> </w:t>
      </w:r>
      <w:r>
        <w:rPr>
          <w:rFonts w:eastAsia="Times New Roman Cyr" w:cs="Times New Roman Cyr" w:ascii="Times New Roman Cyr" w:hAnsi="Times New Roman Cyr"/>
          <w:sz w:val="20"/>
          <w:szCs w:val="20"/>
          <w:lang w:val="en-US"/>
        </w:rPr>
        <w:t>признает этого, но Рим и в самом деле находится под пятой Берл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подозвал второго по старшинству сына, серьезного Антонио, - тот стоял рядом с женой, которая что-то выговаривала их сыниш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т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ходи на конюшню. Найди Барцини. Скажи ему, что, если Витторио приедет, когда здесь уже будут фашисты, пусть он объяснит свое опоздание делами на заво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позвонить на конюшн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Her. Барцини стареет. Он делает вид, что это не так, но он глохнет. Надо, чтобы он все точно уяснил. Средний сын послушно кив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тец. Как тебе будет угод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что же, во имя всего святого, совершил его отец? Что мог сделать такого, отчего Рим посмел подняться на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я ваша семья в опас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ссолини заигрывает с промышленниками Севера, они ему нужны. Он знал, что многие из них уже старики, что их уже ничем не прошибешь, и понимал, что может добиться от них большего пряником, чем кнутом. Не все ли ему равно, как какие-то Савароне обделывают свои мелкие делишки? Их время уже прош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авароне был один. Всегда в стороне от других. Обрел, вероятно, эту ужасную роль, роль символа. Со своими дурацкими - будь они прокляты - партизанами. Безмозглые дураки, безумцы, которые рыщут по лесам и полям Кампо-ди-Фьори, словно кровожадные дикари, охотящиеся на тигров и льв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Детские забавы! Бирюль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му надо положить конец! Если отец зашел слишком далеко и чем-то рассердил дуче, он вмешается. Два года назад Витторио прямо заявил Савароне, что, раз он взял в свои руки бразды правления в индустриальной империи Фонтини-Кристи, вся власть перейдет к н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Витторио вспомнил. Две недели назад Савароне ездил на несколько дней в Цюрих. Во всяком случае, сказал, что едет в Цюрих. Кажется, так - он, Витторио, слушал вполуха. Именно в те дни возникла необходимость получить подпись отца на нескольких контрактах. Дело было настолько срочное, что он обзвонил все отели Цюриха, пытаясь отыскать Савароне. Но не нашел его. Никто его там не видел, а ведь Фонтини - заметная фигу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вшись в Кампо-ди-Фьори, отец никому не сказал, где был. Он выводил сына из себя своими секретами, твердя, что объяснит все через несколько дней. В Монфальконе должно кое-что произойти, и когда это произойдет, Витторио все узнает. Витторио должен з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имел в виду отец? Что должно было произойти в Монфальконе? Почему происходящее в Монфальконе должно иметь к ним отнош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Цюрих вовсе не был бредом. В Цюрихе банки. Может быть, Савароне занимался какими-то спекуляциями в Цюрихе? Может быть, он перевел из Италии в Швейцарию крупные суммы денег? А теперь это запрещено законом: Муссолини считает каждую лиру. Бог свидетель: у семьи и так большие вклады в банках Берна и Женевы, в Швейцарии хватает капиталов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бы ни совершил Савароне, это будет его последний фортель. Если уж отец полез в политику, пускай отправляется куда-нибудь подальше проповедовать свои идеи. Хоть в Амери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медленно покачал головой, смирившись. Он вывел свою роскошную "испано-сюизу" на шоссе. О чем он думает! Савароне - всегда Савароне! Глава дома Фонтини-Кристи. Будь его сын хоть семи пядей во лбу, все равно "хозяин" - Савар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спользуйтесь дорогой к конюш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есно зачем? Дорога к конюшне начиналась у северной границы имения в трех милях к востоку от главных ворот. Ладно, он поедет по этой дороге. Должно же у отца быть основание для такого распоряжения. Без сомнения, столь же идиотское, как и те дурацкие игры, в которые он играет. Ну да ладно: хотя бы внешне следует выказать сыновнее послушание. Ибо сын собирался решительно поговорить с отц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что же случилось в Цюрих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иновал главные ворота Кампо-ди-Фьори и доехал до развилки. Там свернул налево и, проехав еще около двух миль к северным воротам, снова свернул налево, к имению. Конюшня находилась в трех четвертях мили от ворот, туда вела грунтовая дорога. Тут легче проехать верхом, этим путем пользовались всадники, направляясь в поля и к тропинкам, огибающим с севера и запада лес, в центре родового поместья Фонтини-Кристи. Лес позади главной усадьбы, который делился надвое ручьем, струящимся с северных г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ярком свете фар он увидел знакомую фигуру Гвидо Барцини, старик махал рукой, прося остановиться. Этот Барцини тот еще фрукт. Старожил Кампо-ди-Фьори, всю жизнь проработал на конюш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ее, синьор Витторио! - сказал Барцини, наклонившись к открытому окну. - Оставьте машину здесь. Уже нет време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ремени? Для ч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зяин разговаривал со мной минут пять назад. Он сказал, чтобы вы, как только появитесь, позвонили ему из конюшни, прежде чем направиться в 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посмотрел на часы в приборном щитке. Они показывали двадцать восемь минут одиннадцат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ропитесь, синьор! Фашис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фашис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зяин. Он вам все расскаж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вышел из машины и пошел за Барцини по мощенной камешками тропинке, ведущей к входу в конюшню. Они зашли в мастерскую, где аккуратно развешанные сбруи, подпруги, вожжи обрамляли бесчисленные грамоты и почетные ленты - свидетельства превосходства герба Фонтини-Кристи. На стене висел телефон, связанный с господским дом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сходит, отец? Ты не знаешь, кто мне звонил в Белладж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чи! - закричал Савароне. - Они будут здесь с минуты на минуту. Немецкие карате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ецк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Риме надеются застать здесь тайную встречу партизан. Не застанут, конечно. Нарушат тихий семейный ужин. Запомни! У тебя на сегодня был запланирован семейный ужин. Ты просто задержался в Мила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ие дела у немцев с Рим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же объясню. Только запом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Витторио услышал в трубке отдаленный визг шин и урчание мощных моторов. От восточных ворот к дому мчалась колонна автомобил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ц! - закричал Витторио. - Это имеет какое-нибудь отношение к твоей поездке в Цюр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ом конце провода молчали. Наконец Савароне за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Оставайся т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Что произошло в Цюрих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 Цюрихе. В Шамполю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Мне надо вернуться к остальным. Оставайся там! Не показывайся им на глаза. Мы поговорим, когда они уберу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щелчок. Витторио обернулся к Барцини. Старый конюх копался в ящиках древнего комода, набитого уздечками и вожжами. Наконец он нашел то, что иск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столет и бинокль. Он вытащил их из ящика и передал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те! - сказал он гневно. - Посмотрим. Сейчас хозяин задаст им жа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спешили к дому, стоящему посреди сада. Когда грунтовое покрытие сменилось мощеным, они резко взяли влево и забрались на крутую насыпь, возвышающуюся над кольцом подъездной дороги. Они остались в темноте, внизу все было залито ярким светом прожектор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восточных ворот мчались три автомобиля - большие мощные черные машины. Свет их фар, прорезавший ночной мрак, поглотило ослепительное сияние прожекторов. Машины подъехали к дому, резко затормозили и остановились на одинаковом расстоянии друг от друга перед мраморными ступеньками, ведущими к дубовым входным дверя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машин выскочили люди. Все они были одеты в одинаковые черные плащи и вооруж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оруж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не отрываясь смотрел, как эти люди - семь, восемь, девять человек - взбежали по ступенькам к дверям. Высокий человек впереди - командир - поднял руку и жестом приказал блокировать двери. С обеих сторон встали по четыре человека. Он дернул за цепь звонка левой рукой, правой сжимая писто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поднес бинокль к глазам. Лица он не разглядел, оно было обращено к двери, но пистолет оказался в фокусе: немецкий "люгер". Витторио перевел бинокль на стоящих рядом. У них тоже было немецкое оружие. Четыре "люгера" и четыре автомата "бергман" 38-го калиб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Витторио вдруг свело желудок, кровь ударила в голову. Он не верил своим глазам. Рим позволил такое? Невероят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вел бинокль на автомобили. Их водители были в тени. Витторио стал всматриваться в того, кто сидел в последней маши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обернулся через правое плечо, свет прожектора осветил его. Короткая стрижка, черные волосы с совершенно седой прядью, взбегающей вверх ото лба. Что-то в этом человеке показалось Витторио знакомым: форма головы, эта седая прядь... Но Витторио так и не вспомн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отворилась. В дверном проеме показалась горничная и испуганно уставилась на высокого мужчину с пистолетом. Витторио в ярости смотрел на то, что происходит внизу. Рим заплатит за это оскорбление! Высокий оттолкнул горничную и ворвался в дом, за ним последовали восемь других с оружием наперевес. Горничная исчез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м дорого заплат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оме послышались крики. Витторио услышал грозный голос отца, а затем и гневные возражения брать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страшный грохот, звон стекла. Витторио схватился за пистолет в кармане. Но почувствовал сильную руку на запясть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Барцини. Старый конюх крепко сжал руку Витторио, но взгляд его был устремлен в сторону до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слишком много оружия. Вы ничего не сумеете сделать, - сказал он тих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тороны дома снова раздался страшный грохот - теперь ближе. Левая створка огромной дубовой двери распахнулась, и на крыльцо выбежали люди. Сначала дети - перепуганные, плачущие. Потом женщины - его сестры и жены его братьев. Потом мать, с гордо поднятой головой. На руках у нее был самый маленький ребенок. Отец и братья вышли последними - их подгоняли тычками стволов одетые в черное лю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х собрали на освещенной круглой площадке перед домом. Голос отца, требующего объяснить, кто несет ответственность за это бесцеремонное вторжение, перекрывал шу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астоящий кошмар был впере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это началось, Витторио Фонтини-Кристи подумал, что сойдет с ума. Его оглушил треск автоматов, его ослепили вспышки выстрелов. Он рванулся вперед, изо всех сил стараясь вырваться из объятий Барцини, извивался всем телом, пытаясь высвободить шею и рот от мертвой хватки стар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етые в черное люди открыли огонь из всех стволов. Женщины бросались на детей, прикрывая их своими телами, а его братья грудью ложились на выстрелы, сотрясающие ночь. Вопль ужаса, боли и ярости нарастал в слепящем свете, заливавшем место казни. Курился дым; тела замирали в окровавленных одеждах. Детей перерезало пополам, пули разрывали рты и глазницы. Лохмотья мяса, внутренностей, осколки черепов пронзали клубящееся марево. Тело ребенка лопнуло на руках матери. А Фонтини-Кристи так и не смог высвободиться из крепких рук Барцини, не смог соединиться со своими родны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чувствовал, как огромная тяжесть прижимает его к земле, давит, стискивает нижнюю челюсть, не давая ни единому звуку сорваться с его губ.</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сквозь какофонию стрельбы и криков прорезались слова. Голос был громовым, он заглушил автоматные очереди, но не остановил 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кричал отец. Он взывал к нему из бездны смер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мполюк... Цюрих - это Шамполюк!.. Цюрих - это река... Шамполю-ю-ю-ю-ю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впился зубами в пальцы, зажимавшие ему рот, ломавшие челюсти. На какое-то мгновение ему удалось высвободить руку - руку с пистолетом, - он попытался поднять ее и выстрел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 смог. На него вновь навалилась страшная тяжесть, ему до боли вывернули запястье, пистолет выпал из пальцев. Исполинская рука пригибала его голову к холодной земле. Он ощутил на губах привкус крови, она мешалась с гряз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смертельной бездны вновь полетел громовой кр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мполюк! И все затих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w:t>
      </w:r>
    </w:p>
    <w:p>
      <w:pPr>
        <w:pStyle w:val="WWIauiue1"/>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30 декабря 1939 года</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мполюк... Цюрих - это Шамполюк... Цюрих - это р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а утонули в криках и стрельбе. Перед его мысленным взором сиял белый свет прожекторов, клубился пороховой дым, текли красные реки крови, в ушах стояли вопли ужаса и невыносимой бо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л свидетелем казни. Сильных мужчин, дрожащих от страха детей, жен и матерей. Его родны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Бо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обхватил руками голову и уткнулся лицом в грубое домотканое покрывало крестьянской кровати, слезы заструились у него по щекам. Это была ткань, не дорожная грязь; его куда-то перенесли. Последнее, что он помнил, - как его лицо вжали в глинистую почву. Притиснули, не давая пошевелиться, и он лежал ослепленный, чувствуя во рту теплую кровь и холодную земл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шь слух его был свидетелем катастроф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мполю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ерь Божь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семейство Фонтини-Кристи уничтожили в свете прожекторов Кампо-ди-Фьори. Всех Фонтини-Кристи, кроме одного. И он отомстит Риму. Последний из Фонтини-Кристи сдерет мясо, слой за слоем, с лица дуче, оставив напоследок глаза, куда он медленно вонзит лезвие нож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тторио,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лышал свое имя и все же не слышал его. Это был шепот, тревожный шепот, грезы страд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тторио! - Кто-то сжал ему руку. Шепот донесся откуда-то сверху, из темноты. В нескольких дюймах от своего лица он увидел глаза и губы Гвидо Барцини. Печальные глаза конюха поблескивали в полумра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рцини! - только и мог он вымолв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еня. У меня не было выбора. Вас бы убили вместе с остальны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Казнили бы. Но за что? Во имя всего святого, за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мцы. Это все, что нам пока известно. Немцы хотели уничтожить Фонтини-Кристи. Они хотят убить и вас. Все порты, аэродромы и дороги в Северной Италии блокирова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м позволил это сделать! - Витторио еще ощущал на языке вкус крови, еще чувствовал боль в челю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им затаился, - тихо сказал Барцини. - Лишь немногие нарушают молч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и говоря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им приказали говорить, немцы. Что Фонтини-Кристи были предателями и что их убили итальянцы. Что семья помогала французам, посылая деньги и оружие через грани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Риме сплошной бред. И полно трусов. Поймали осведомителя. Он висит вниз головой на пьяцца дель-Дуомо. Его тело изрешечено пулями, а язык прибит гвоздем к черепу. На шею партизаны повесили табличку: "Этот гад предал Италию, его кровь течет из стигматов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отвернулся. Воспоминания жгли: пороховой дым в белом свете прожекторов, трупы, распростертые на земле, густо-красные пятна, казнь дет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амполюк, - прошептал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отец. Умирая под выстрелами, он прокричал название: Шамполюк. Что-то произошло в Шамполю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знач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Шамполюк находится в Альпах, высоко в горах. "Цюрих - это Шамполюк. Цюрих - это река". Так отец кричал перед смертью. Но в Шамполюке нет ре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м не могу вам помочь, - сказал Барцини. Он выпрямился, встревоженно глядя на Витторио и взволнованно потирая руки. - Теперь у нас нет времени думать об этом. Не теп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взглянул на смущенного работника, сидевшего на краю кровати. В комнате были грубые дощатые стены. В десяти - пятнадцати шагах от кровати - приоткрытая дверь, но ни одного окна. Стояло еще несколько кроватей - он не мог их сосчитать. Это был бар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югу от Бавено. На козьей ферм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ы сюда поп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и не спрашивайте. Ребята с реки привезли нас сюда. Они встречали нас с машиной на дороге от Кампо-ди-Фьори. Партизан из Рима кумекает в лекарствах. Он сделал вам усыпляющий уко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еренес меня с насыпи к западной дорог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же больше м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Вы большой, но не тяжелый. - Барцини вст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пас мне жизнь. - Витторио уперся руками в грубое одеяло и сел на кровати, прислонившись спиной к сте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ей смертью не отомсти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до уходить. Вам уезжать из Италии, мне возвращаться в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озвращаеш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я могу сделать больше. Принести им больше вре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некоторое время смотрел на Барцини. Как быстро невообразимое стало жизнью. Как быстро люди отвечают зверством на зверство, и как необходим такой ответ. Но времени теперь нет. Барцини прав: думать придется по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каким-то образом выбраться из страны? Ты сказал, что вся Северная Италия блокиров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бычные пути перекрыты. На вас охотится Рим под руководством Берлина. Но есть иные-пути. Говорят, англичане помог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глича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говорят. Партизаны всю ночь ловили их по ра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гличане. Не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хали в старом грузовике-развалюхе без тормозов, с разболтанным переключателем скоростей, но вполне еще пригодном для разбитых дорог. Конечно, по быстроходности ему нельзя было тягаться ни с мотоциклами, ни с государственными автомобилями, зато ничего лучше не придумаешь для сельской местности - обычный грузовичок, в непокрытом кузове которого уныло трясутся несколько ко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как и шофер, был одет в замызганную, перепачканную навозом и пропотевшую крестьянскую одежду. Ему вручили потрепанное удостоверение личности - теперь он был Альдо Равена, бывший рядовой итальянской армии. Само собой разумеется, что он полуграмотный крестьянин; разговаривать с полицейскими, если придется, он должен был просто, грубовато и, может, чуть-чуть враждеб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ехали с самого рассвета к юго-западу по Туринскому шоссе и, не доезжая Турина, свернули к юго-востоку, на Альбу. Если в дороге ничего не случится, они доберутся до Альбы к но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баре на главной площади Альбы - пьяцца Сан-Джорно - они должны встретиться с англичанами - двумя оперативниками из МИ-6. Те доставят Фонтини-Кристи к побережью и помогут миновать военные посты, стоящие через каждую милю вдоль всего побережья от Генуи до Сан-Ремо. "Это итальянские солдаты, действующие с немецкой дотошностью", - так сказали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участок побережья Генуэзского залива считался наиболее подходящим для перехода через границу. На протяжении многих лет он служил основным "окном" для корсиканских контрабандистов. Корсиканцы утверждали, что безраздельно господствуют на пляжах здешнего скалистого побережья. Они называли этот берег мягким подбрюшьем Европы и знали каждый его дюй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гличанам это было на руку. Они нанимали корсиканцев, чьи услуги оплачивались по высшей ставке. Сейчас они помогут Лондону провести Фонтини-Кристи через контрольно-пропускные пункты, посадят в лодку и выйдут в открытое море, где в заранее намеченный час к северу от Рольяно близ корсиканского берега всплывет на поверхность подводная лодка Британского королевского флота и заберет беглеца на бор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что сообщили Витторио те самые "безмозглые дураки", которых он презрительно называл малыми детьми, играющими в бирюльки. Эти "дикари", заключившие странный союз с его отцом, спасли ему жизнь. Вернее, спасают крестьяне, которые имеют прямую связь с далекими англичанами, далекими, но не слишком. Не дальше Альбы.</w:t>
      </w:r>
    </w:p>
    <w:p>
      <w:pPr>
        <w:pStyle w:val="WWIauiue1"/>
        <w:ind w:firstLine="720"/>
        <w:rPr/>
      </w:pPr>
      <w:r>
        <w:rPr>
          <w:rFonts w:eastAsia="Times New Roman Cyr" w:cs="Times New Roman Cyr" w:ascii="Times New Roman Cyr" w:hAnsi="Times New Roman Cyr"/>
          <w:sz w:val="20"/>
          <w:szCs w:val="20"/>
          <w:lang w:val="en-US"/>
        </w:rPr>
        <w:t>Но как? Почему? Что - Бога ради - делают англичане? Почему эти люди, которых он почти не знал, с которыми едва ли перемолвился словом - лишь приказывал и не замечал, - что делают они? И почему? Он не был им другом, не был и врагом, но уж точно - не другом</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вопросы пугали Фонтини-Кристи. Белый свет, смерть и кошмар, и он был не в состоянии постичь - даже пожелать своего спас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ходились в восьми милях от Альбы, на повороте проселочной дороги, идущей параллельно с Туринским шоссе. Шофер-партизан устал, его глаза покраснели от слепящего солнца. Теперь тени раннего вечера обманывали его, спина болела от напряжения. Если не считать редких заправок, он не покидал своего места. Нельзя было терять ни мину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 я немного пове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ы уже почти приехали, синьор. Вы же не. знаете эту дорогу. А я знаю. Мы въедем в Альбу с востока, по виа Канелли. У въезда в город может быть армейский пост. Не забудьте, что вам надо гово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помалки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чок влился в редкий поток транспорта на виа Канелли и легко поспевал за другими автомобилями. Как и предполагал водитель, у въезда в город они увидели двух солд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новили почему-то именно их машину. Водитель свернул на песчаную обочину и затормозил. Со стороны водителя подошел сержант, а возле Фонтини-Кристи остановился рядов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 спросил сержан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фермы южнее Бавено, - ответил партиз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лько проехали ради пяти ко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это для разведения. Лучшие производители. Они только на вид такие хилые. Десять тысяч лир за козлов и восемь - за ко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жант поднял брови. Он даже не улыб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то, по виду судя, столько не стоишь. Покажи удостовер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тизан полез в задний карман штанов и достал потрепанный бумажник. Вытащил оттуда удостоверение и протянул сержан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сказано, что ты из Варалло. - Живу в Варалло. Работаю в Баве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жнее Бавено, - напомнил ему сержант сухо. - Теперь ты, - сказал он, обращаясь к Витторио. - Твое удостовер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сунул руку в карман куртки, задев рукоятку пистолета, и вытащил удостоверение. Протянул шоферу, а тот отдал сержан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ыл в Афри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ержант, - ответил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подразделе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молчал. Ответа у него не было. Он лихорадочно пытался вспомнить, что писали тогда газеты - какие-нибудь названия или номера воинских подразделен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дьмой корпу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 Сержант вернул удостоверение. Витторио вздохнул. Но радоваться было рано. Сержант схватился за ручку дверцы, дернул и распах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ите об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Почему? - заканючил партизан, - Нам надо добраться до места засветло. Времени в обре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лезайте! - Сержант вытащил из черной кобуры большой армейский револьвер и направил его на них. Потом резко бросил рядовому: - Возьми его на муш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взглянул на шофера. Тот взглядом приказал ему делать, что сказано. Но быть начеку и готовым действо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и вылезли из грузовика, сержант приказал пройти вместе с ним к патрульному домику у телеграфного столба. От распределительной коробки на столбе к домику тянулся телефонный кабель, он крепился к крыше; узкая дверь была распахну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иа Канелли стало больше машин - или так показалось Фонтини-Кристи. Мимо проносились легковые автомобили, но попадались и грузовики, похожие на тот, в котором они ехали. Многие водители, завидев вооруженных солдат, которые вели к домику двух крестьян, на всякий случай притормаживали. А проехав опасное место, давали газу и спешили убраться подал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е право вы имеете нас останавливать! - кричал шофер. - Мы не совершили никакого преступления! Разве это преступление - зарабатывать себе на жиз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тупление давать ложную информац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ложная информация! Мы - рабочие из Бавено, и, клянусь Мадонной, это сущая прав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оосторожней! - саркастически заметил сержант. - Ко всем твоим грехам добавится еще и богохульство. Заход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трульный домик внутри был даже теснее, чем казался снаружи. Комнатушка - шесть шагов в длину и пять в ширину. Они едва помещались там вчетвером. Но взгляд партизана сказал Витторио, что такая теснота им на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ыщи их! - приказал сержант рядовому. Солдат поставил винтовку на пол стволом вверх. И тогда партизан сделал странную вещь. Он обхватил себя руками, словно отказываясь подчиниться. Но он же не был вооружен - он говорил об этом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обворуешь! - закричал он куда громче, чем было необходимо, и его крик эхом отдался от деревянных стенок. - Все солдаты вору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наплевать на твои лиры. Тут проезжают автомобили пороскошнее. Убери ру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в Риме всегда дают объяснения. Сам дуче говорит, что с рабочими нельзя так обращаться. Я маршировал в фашистских колоннах! Мой приятель воевал в Афри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что же он такое вытворяет? - подумал Витторио. Почему так странно себя ведет? Он же только разозлил солд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испытывай мое терпение, свинья! Мы ищем человека из Маджоре. Все дорожные посты ищут его. Тебя остановили потому, что у тебя номера маджорского района. Вытяни ру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вено! Мы из Бавено, а не из Маджоре. Кто же вр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жант посмотрел на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дат, который действительно воевал в Африке, никогда не скажет, что служил в седьмом корпусе. Он расформиров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жант еще не договорил, когда партизан закрич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Ваш - друг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а шофера метнулась вниз, выхватив револьвер у сержанта. Внезапность нападения и громкий крик партизана, сотрясший тесный домик, произвели нужный эффект. Солдаты растерялись. У Витторио не было времени на раздумье, он лишь надеялся, что его спутник знает, что делает. Рядовой дернулся к своей винтовке, ухватившись левой рукой за ствол, а правой пытаясь нащупать спуск. Фонтини-Кристи навалился на него, прижал к стене, ударил затылком о твердое дерево. С головы рядового слетела пилотка, в волосах тут же показалась кровь и потекла по лбу. Он рухнул на по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обернулся. Партизан зажал сержанта в угол и молотил рукояткой револьвера. Лицо сержанта превратилось в кровавое месиво: смотреть на это зрелище было страш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ее! - крикнул партизан, когда сержант осел на пол. - Подгоните грузовик к двери. Вплотную к двери. Поставьте между дорогой и домиком. Мотор не глуш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Фонтини-Кристи, который еще не оправился от жестокости и стремительности происшедшего в последние мину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 крикнул партизан, когда Витторио уже выходил за дв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пистолет, пожалуйста. Дайте мне его. А то эти армейские как гром грохоч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поколебался, потом вытащил пистолет и отдал своему спутнику. Партизан дотянулся до висящего на Стене телефона и одним рывком сдернул его с петель, оборвав прово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подогнал грузовичок к двери, левые колеса остались на асфальте: грузовик не уместился между домиком и обочиной. Он надеялся, что задние сигналки светят достаточно ярко, чтобы их заметили подъезжающие машины и успели вовремя объех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тизан вышел из домика и сказал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жмите газ, синьор. Путь мотор ревет - чем громче, тем луч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так и сделал. Партизан бегом вернулся в домик. В правой руке он сжимал пистолет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трелы прозвучали резко и сильно: два хлопка, неожиданно и страшно разорвавшиеся посреди шума проносящихся мимо машин и ревущего мотора. Витторио смотрел на домик со смешанным чувством страха, трепета и непонятной печали. Он вступил в мир насилия, который никогда не мог пон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домика показался партизан. Он плотно закрыл за собой дверь, влез в кабину, захлопнул двёрцу и кив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Фонтини-Кристи переждал несколько секунд, пропуская поток машин, и нажал на газ. Старенький грузовичок рванулся с ме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иа Монте есть гараж, там можно спрятать грузовик, перекрасить его и сменить номера. Это в миле от пьяцца Сан-Джорно. Мы дойдем туда от гаража пешком. Я скажу вам, где сверну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тизан протянул Витторио писто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Фонтини-Кристи смущенно, опуская оружие в карман куртки. - Ты их уб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ественно, - просто ответил партиз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думать, другого выхода не бы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Вы уедете в Англию, синьор. А я остаюсь в Италии. Меня могут опоз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 сказал Витторио с легким сомнением в голо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у вас обидеть, синьор Фонтини-Кристи, но, по-моему, вам не вполне понятно. Для вас, кто всю жизнь прожил в Кампо-ди-Фьори, это все в новинку. Но для нас - нет. Мы уже двадцать лет воюем. Я лично - десять 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ю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то, как вы думаете, обучает ваших партиз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сказ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коммунист, синьор. Могущественные промышленники Фонтини-Кристи получают уроки борьбы от коммунист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зовик мчался вперед. Витторио крепко сжимал руль, пораженный, но почему-то не испуганный словами своего спут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го не знал, - сказ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 правда? - заметил партизан. - Никто никогда не спрашив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4</w:t>
      </w:r>
    </w:p>
    <w:p>
      <w:pPr>
        <w:pStyle w:val="WWIauiue1"/>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30 декабря 1939 года Альба, Италия</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 был переполнен, все столики заняты, посетители громко разговаривали. Витторио прошел следом за партизаном, уворачиваясь от жестикулирующих рук и протискиваясь сквозь нехотя расступавшихся людей, к стойке бара. Они заказали по чашке кофе с брен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и! - сказал партизан, указывая на столик в углу з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 сидели трое рабочих: об их классовой принадлежности свидетельствовали грязная одежда и простецкие лица. За столиком оставался один свободный ст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знаешь? Мне казалось, мы должны встретиться с двумя, а не с тремя. С англичанами. К тому же там всего один ст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те вон на того здоровяка справа. Его ботинки - опознавательный знак. На них пятна оранжевой краски, небольшие, но заметные. Это корсиканец. А те двое - англичане. Подойдите к ним и скаж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ше путешествие прошло без приключений". Вот и все. Парень в заляпанных ботинках встанет и уйдет. Сядьте на его мес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оро подойду. Мне надо поговорить с корсиканц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сделал все, как ему было велено. Здоровенный парень в ботинках встал, недовольно вздохнув. Фонтини-Кристи сел на его место. Сидящий напротив него англичанин заговорил. Итальянские фразы он строил правильно, но слова подыскивал с тру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скреннейше сожалеем. Ужасно, просто ужасно. Мы вывезем вас из стра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Мы можем говорить по-английски. Я им свободно владе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сказал второй. - Мы не были в этом уверены. У нас было слишком мало времени, чтобы узнать о вас побольше. Мы прилетели сегодня утром из Лейкенхита. Корсиканцы встретили нас в Пьетра-Лигу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так быстро произошло, - сказал Витторио. - Я еще не оправился от пережит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понятно, - сказал первый. - Вам надо держать себя в руках. Нам приказано доставить вас в Лондон. Без вас мы не можем вернуться. Та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переводил взгляд с одного на друг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узнать почему? Пожалуйста, поймите, я вам благодарен, но ваша забота представляется мне необъяснимой. Я не страдаю от чрезмерной скромности, но я и не идиот. Почему я представляю столь большую важность для Англ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 сами не знаем, - ответил второй агент. - Но могу вам сказать; вчера у нас все встали на уши. И всю ночь суетились. С полуночи до четырех утра мы просидели в министерстве военно-воздушных сил. Во всех кабинетах радиопередатчики разрывались. Мы же работаем в связке с корсиканцами, вы зн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говор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толпу посетителей к столику протиснулся партизан. Он подвинул пустой стул и сел, держа в руке рюмку с бренди. Разговор продолжался по-итальян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произошло происшествие на виа Канелли. На пропускном пункте. Пришлось ликвидировать двоих охранни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 запас? - спросил агент, сидящий справа от Фонтини-Кристи. Это был худощавый парень, державшийся несколько более напряженно, чем его напарник. Он заметил удивленное выражение лица Витторио и пояснил свой вопрос: - Когда, вы думаете, могут поднять трево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ночь. Когда придет ночная смена. Молчащий телефон никого не встревожит. Аппаратура постоянно выходит из стро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отлично, - сказал второй агент. Он был полнее первого и говорил медленно подбирая слова. - Насколько я понимаю, вы большев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партизан почти враждеб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все в порядке, - поспешил успокоить его агент. - Я люблю с вами работать. Вы все толковые ребята.</w:t>
      </w:r>
    </w:p>
    <w:p>
      <w:pPr>
        <w:pStyle w:val="WWIauiue1"/>
        <w:ind w:firstLine="720"/>
        <w:rPr>
          <w:sz w:val="20"/>
          <w:szCs w:val="20"/>
          <w:lang w:val="en-US"/>
        </w:rPr>
      </w:pPr>
      <w:r>
        <w:rPr>
          <w:rFonts w:eastAsia="Times New Roman Cyr" w:cs="Times New Roman Cyr" w:ascii="Times New Roman Cyr" w:hAnsi="Times New Roman Cyr"/>
          <w:sz w:val="20"/>
          <w:szCs w:val="20"/>
          <w:lang w:val="en-US"/>
        </w:rPr>
        <w:t>- Военная разведка вежли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 заметил англичанин, сидящий справа от Витторио. - я Эппл, Яблоко, а он - Пеар, Груш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имя нам известно, - сказал Пеар, взглянув на партиз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 меня зовут, неважно, - усмехнулся партизан. - Я с вами не е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авайте быстро обсудим наш маршрут. - Эппл волновался, но держал себя в руках. - Кроме того, в Лондоне хотят поддерживать с вами постоянную надежную связ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едполагали, что рано или поздно речь об этом зай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и завели беседу, которая Витторио казалась поразительной. Говорили о маршрутах передвижения, о кодах и радиочастотах так, словно обсуждали котировку бумаг на фондовой бирже. Часто упоминали о необходимости "убрать" или "ликвидировать" людей, занимающих различные посты, - для них это были не человеческие существа, а нежелательные факторы, от которых надо избав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за люди - эти трое? Эппл, Пеар, безымянный большевик с фальшивым удостоверением личности. Люди, которые убивали без гнева и без сожален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помнил Кампо-ди-Фьори. Слепящие лучи прожекторов, выстрелы и смерть. Теперь и он мог убивать. Жестоко, дико - но говорить о смерти так, как эти трое, не мо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аться до траулера, который известен береговому патрулю, поняли? - Эппл обращался к нему, но он не слуш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я задумался, - ответил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предстоит неблизкий путь, - сказал Пеар. - Более пятидесяти миль до берега, а потом минимум три часа плыть морем. Всякое может случ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тараюсь быть повнимательнее.</w:t>
      </w:r>
    </w:p>
    <w:p>
      <w:pPr>
        <w:pStyle w:val="WWIauiue1"/>
        <w:ind w:firstLine="720"/>
        <w:rPr/>
      </w:pPr>
      <w:r>
        <w:rPr>
          <w:rFonts w:eastAsia="Times New Roman Cyr" w:cs="Times New Roman Cyr" w:ascii="Times New Roman Cyr" w:hAnsi="Times New Roman Cyr"/>
          <w:sz w:val="20"/>
          <w:szCs w:val="20"/>
          <w:lang w:val="en-US"/>
        </w:rPr>
        <w:t>- Одного старания мало, - сказал Эппл, с трудом сдерживая раздражение. - Уж не знаю, чем вам обязан Форин Офис&lt;</w:t>
      </w:r>
      <w:r>
        <w:rPr>
          <w:rFonts w:eastAsia="Times New Roman Cyr" w:cs="Times New Roman Cyr" w:ascii="Times New Roman Cyr" w:hAnsi="Times New Roman Cyr"/>
          <w:i/>
          <w:iCs/>
          <w:sz w:val="20"/>
          <w:szCs w:val="20"/>
          <w:lang w:val="en-US"/>
        </w:rPr>
        <w:t>Министерство иностранных дел Великобритании</w:t>
      </w:r>
      <w:r>
        <w:rPr>
          <w:rFonts w:eastAsia="Times New Roman Cyr" w:cs="Times New Roman Cyr" w:ascii="Times New Roman Cyr" w:hAnsi="Times New Roman Cyr"/>
          <w:sz w:val="20"/>
          <w:szCs w:val="20"/>
          <w:lang w:val="en-US"/>
        </w:rPr>
        <w:t>&gt;, но вы для них важная птица. Нам голову оторвут, если мы не доставим вас целым и невредимым. Так что слушайте внимательно. Корсиканцы доставят нас к побережью. Придется четыре раза менять маш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 - Партизан перегнулся через стол и сжал Эпплу руку. - Парень, который сидел тут с вами в заляпанных краской ботинках, где вы с ним встретились? Быстр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в Альбе. Минут двадцать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ервый пошел на контакт? Англичане переглянулись. Мгновенно встревожившись, Эппл ответ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чезаем! Немедленно! Через кухн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спросил Пеар, глядя на стойку ба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ходит, - сказал партизан. - А должен был дождаться ме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доровяк пробирался через толпу к выходу. Он старался сделать это как можно незаметнее - просто понадобилось в туалет и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думаешь? - спросил Эпп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в Альбе полным-полно парней с запачканными краской башмаками. Они дожидаются незнакомцев, которые рассматривают ботинки каждого встречного. - Коммунист встал из-за стола. - Кто-то выдал пароль. Такое иногда случается. Корсиканцам придется его менять. А теперь ид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гличане встали, не подавая вида, что спешат. Витторио последовал их примеру. Он тронул партизана за рукав. Коммунист вздрогнул: он не спускал глаз со здоровяка и уже готов был нырнуть в толп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тебя поблагодарить. Партизан обернулся к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теряете вре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гличане точно знали, где находится кухня, а значит, и выход из кухни. В переулке было очень грязно. У дощатых стен стояли мусорные ящики. Переулок связывал пьяцца Сан-Джорно с улицей, но был так тускло освещен и завален мусором, что сюда редко кто заглядыв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 сказал Эппл, повернув налево, в противоположную от площади сторону. - Быстре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бежали из переулка. На улице было много народу и торговцев, среди которых можно было затеря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ппл и Пеар перешли на спокойный шаг, Витторио тоже. Он заметил, что агенты охраняют его с обеих стор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 что этот красный прав, - сказал Пеар. - Может, тот парень просто увидел знакомого. Его поведение не вызывало подозрен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орсиканцев особый язык, - вмешался Витторио и, едва не сбив с ног встречного прохожего, извинился. - Не мог он распознать это, поговорив с ним?</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Бросьте это, - резко сказал Эпп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осьте свою дурацкую вежливость. Она не вяжется с вашей одеждой. Отвечаю на ваш вопрос: корсиканцы повсюду используют местных. Все так делают, мы - тоже. Эти люди - низший уровень, простые посыльны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 Фонтини-Кристи посмотрел на человека, который называл себя Эппл. Он шел небрежной походкой, но глазами внимательно обшаривал укрытую тьмой улицу. Витторио обернулся и взглянул на Пеара. Он делал то же, что и его напарник: изучал лица прохожих, проходившие мимо автомобили, подворотни в домах по обеим сторонам улиц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идем? - спроси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мся за квартал от того места, где нам велел быть наш корсиканец, - ответил Эпп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не казалось, что вы подозреваете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ас не увидят, так как не знают, кого надо искать. Большевик будет следить за этим Corsa на площади. Если все окажется в порядке, они вернутся вместе. Если нет и если наш друг сумеет управиться, он будет один, - ответил Пеа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рговые ряды повернули налево к пьяцца Сан-Джорно. У входа на площадь стоял фонтан с круглым бассейном, дно которого было захламлено обрывками бумаги и пустыми бутылками. На бортике бассейна сидели мужчины и женщины, полоскали руки в грязной воде; дети кричали и бегали по булыжной мостовой, родители наблюдали за ни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ога позади, - сказал Эппл, прикуривая сигарету и указывая жестом в сторону широкой мостовой, которую можно было разглядеть сквозь струи фонтана, - это виа Лигата. Она ведет к прибрежному шоссе. Двумястами ярдами ниже тот переулок, где, как сказал Corsa, нас будет ждать такс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переулок случайно окажется тупиком? - В вопросе Пеара сквозило презрение. Он не ждал отв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же, какое совпадение: я думал о том же. Давай-ка выясним. Вы, - обратился Эппл к Витторио, - оставайтесь с моим партнером и делайте точно то, что он вам скаж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 бросил спичку на землю, глубоко затянулся и быстро пошел по мостовой к фонтану. Когда до бассейна оставалось совсем немного, он замедлил шаг и вдруг, к удивлению Витторио, исчез, растворился в толп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довольно ловко делает это, не так ли? - сказал Пеа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ижу его. Не различ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должны. Такой маневр, проделанный должным образом, может быть весьма эффективным. - Он пожал плечами. - Пойдем. Идите рядом со мной и говорите что-нибудь. И жестикулируйте. Вы, ребята, машете руками как сумасшедш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улыбнулся банальности, сказанной англичанином. Но когда они влились в толпу, он убедился, что люди и в самом деле постоянно размахивают руками, обмениваются оживленными жестами и возгласами. Англичанин знал итальянцев. Витторио не отставал от агента, восхищенный решительностью этого человека. Неожиданно Пеар схватил его за рукав и рванул влево, увлекая к только что освободившимся местам на бортике бассейна. Фонтини-Кристи удивился: он думал, что их цель заключалась в том, чтобы как можно скорее и незаметнее добраться до виа Лига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понял: опытный глаз профессионала увидел то, чего дилетант не заметил, - сигн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сел справа от агента, опустив голову. Первое, что бросилось ему в глаза" - пара изношенных башмаков с пятнами оранжевой краски на потертой коже. Единственная пара неподвижных башмаков среди шевелящихся теней двигающихся тел. Затем Витторио поднял глаза и застыл. Шофер-партизан обхватил тяжелое тело корсиканского связного так, как будто поддерживал перебравшего друга. Но связной не был пьян. Его голова упала на грудь, открытые глаза смотрели в надвигающуюся тьму. Он был мерт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оперся на бортик бассейна, загипнотизированный тем, что увидел. Узкая, непросыхающая струйка крови намочила сзади рубашку корсиканца, стекала вниз по камням внутренней стенки фонтана, смешиваясь с грязной водой, образуя круги и полукруглые завихрения в мигающем свете уличных фонар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а партизана держала рубашку, скомкав ткань вокруг кровавого пятна, пальцы и запястье намокли. В стиснутой ладони виднелась рукоятка нож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попытался справиться с потрясен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адеялся, что вы остановитесь, - сказал коммунист англичан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два не миновали, - ответил Пеар на своем слишком правильном итальянском. - Но я заметил, как с этого места вскочила парочка. - Агент указал на край бассейна, где сидели он и Витторио. - Это ваши, я полаг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гда вы подошли, я сказал, что моего друга сейчас стошнит. Конечно, это ловушка. Вроде рыбачьей сети: они не знают, кого поймают. Пароль раскрыли прошлой ночью. Тут околачивается человек десять провокаторов, рыщут в поисках добычи. Обложили со всех стор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сообщим корсиканц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мысла. Все равно завтра будет другой паро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акси и есть ловуш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Это вторая приманка. Они не хотят рисковать. Таксист доставит добычу прямехонько в западню. Только он знает, куда ехать, он - из верхнего эшел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то поблизости должны быть другие. - Пеар приложил ладонь к губам: он размышля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узнать. Где Эпп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уже, наверное, на виа Лигата. Мы разделились на случай, если с нами что-нибудь стряс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к нему. Кое-что стряслось, только не со м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иж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святая Мадонна! - тихо воскликнул Витторио, не в силах больше молчать. - Вы держите мертвеца посреди площади и болтаете, точно две кумуш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есть что обсудить, синьор. Помолчите и слушайте. - Партизан перевел взгляд на англичанина, который едва обратил внимание на возглас Фонтини-Кристи. - Постарайтесь добраться до Эппла за две минуты. Потом я отпущу нашего корсиканца, он сползет в пруд спиной кверху, чтобы был виден нож. Начнется паника. Я закричу. Этого должно хват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будем следить за такси, - прервал его Пеа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гда паника усилится, обратите внимание на тех, кто переговаривается. Проследите, кто пойдет проверять, что случ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отом мы возьмем это чертово такси и смоемся! - заключил агент решительно. - Отличный план. Надеюсь, нам еще удастся вместе поработать. - Англичанин встал. Витторио, почувствовав руку Пеара на своем плече, тоже подня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 сказал партизан, глядя на Витторио и все еще удерживая массивное тело убитого, - запомните вот что. Часто серьезные разговоры безопаснее всего вести в гуще людей. И нож в толпе трудно заметить. Запомните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смотрел на партизана и не понимал, хотят ли его унизить или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омню, - ответил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ыстро пошли к виа Лигата. По противоположной стороне Эппл медленно приближался к переулку, где должно было стоять такси. Уличные фонари здесь были совсем тусклы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надо поторопиться. Вон он! - сказал Пеар по-английски. - Прибавьте шагу, но не бег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нам нагнать его? - спросил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огда один человек переходит улицу, это меньше бросается в глаза, чем когда это делают двое... Ладно. Стойте.</w:t>
      </w:r>
    </w:p>
    <w:p>
      <w:pPr>
        <w:pStyle w:val="WWIauiue1"/>
        <w:ind w:firstLine="720"/>
        <w:rPr/>
      </w:pPr>
      <w:r>
        <w:rPr>
          <w:rFonts w:eastAsia="Times New Roman Cyr" w:cs="Times New Roman Cyr" w:ascii="Times New Roman Cyr" w:hAnsi="Times New Roman Cyr"/>
          <w:sz w:val="20"/>
          <w:szCs w:val="20"/>
          <w:lang w:val="en-US"/>
        </w:rPr>
        <w:t xml:space="preserve">Пеар достал коробку спичек из кармана. Зажег одну. </w:t>
      </w:r>
      <w:r>
        <w:rPr>
          <w:i/>
          <w:iCs/>
          <w:sz w:val="20"/>
          <w:szCs w:val="20"/>
          <w:vertAlign w:val="superscript"/>
          <w:lang w:val="en-US"/>
        </w:rPr>
        <w:t>;</w:t>
      </w:r>
      <w:r>
        <w:rPr>
          <w:i/>
          <w:iCs/>
          <w:sz w:val="20"/>
          <w:szCs w:val="20"/>
          <w:lang w:val="en-US"/>
        </w:rPr>
        <w:t xml:space="preserve">, </w:t>
      </w:r>
      <w:r>
        <w:rPr>
          <w:rFonts w:eastAsia="Times New Roman Cyr" w:cs="Times New Roman Cyr" w:ascii="Times New Roman Cyr" w:hAnsi="Times New Roman Cyr"/>
          <w:sz w:val="20"/>
          <w:szCs w:val="20"/>
          <w:lang w:val="en-US"/>
        </w:rPr>
        <w:t>В ту же секунду он затушил спичку и бросил ее на тротуар, точно пламя обожгло ему пальцы, тут же зажег вторую и поднес ее к сигарете, которую сунул в рот.</w:t>
      </w:r>
    </w:p>
    <w:p>
      <w:pPr>
        <w:pStyle w:val="WWIauiue1"/>
        <w:ind w:firstLine="720"/>
        <w:rPr/>
      </w:pPr>
      <w:r>
        <w:rPr>
          <w:rFonts w:eastAsia="Times New Roman Cyr" w:cs="Times New Roman Cyr" w:ascii="Times New Roman Cyr" w:hAnsi="Times New Roman Cyr"/>
          <w:sz w:val="20"/>
          <w:szCs w:val="20"/>
          <w:lang w:val="en-US"/>
        </w:rPr>
        <w:t>Менее чем через минуту к ним подошел Эппл. Пеар пересказал ему предложенный партизаном план. Потом они молча пошли, обгоняя одиноких пешеходов, по направлению к переулку. Шагах в тридцати от угла под тусклым фонарем стояло такси</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странно ли? - сказал Эппл, поставив ногу на выступ дома и подтягивал носок. - Это и впрямь туп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даты где-то рядом. У тебя надет глушитель? У меня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день св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ар повернулся лицом к стене и достал из внутреннего кармана пиджака пистолет. Свободной рукой он залез в наружный карман, вытащил черный цилиндр длиной в четыре дюйма с отверстиями на металлической поверхности и навинтил его на ствол. Затем сунул пистолет обратно во внутренний карман пиджака - и тут со стороны площади донесся шу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послышались нечленораздельные крики. А затем поднялся общий вопль.</w:t>
      </w:r>
    </w:p>
    <w:p>
      <w:pPr>
        <w:pStyle w:val="WWIauiue1"/>
        <w:ind w:firstLine="720"/>
        <w:rPr/>
      </w:pPr>
      <w:r>
        <w:rPr>
          <w:sz w:val="20"/>
          <w:szCs w:val="20"/>
          <w:lang w:val="en-US"/>
        </w:rPr>
        <w:t>- Polizia! A guale punto polizia! Assassinio! Omicidio!&lt;</w:t>
      </w:r>
      <w:r>
        <w:rPr>
          <w:rFonts w:eastAsia="Times New Roman Cyr" w:cs="Times New Roman Cyr" w:ascii="Times New Roman Cyr" w:hAnsi="Times New Roman Cyr"/>
          <w:i/>
          <w:iCs/>
          <w:sz w:val="20"/>
          <w:szCs w:val="20"/>
          <w:lang w:val="en-US"/>
        </w:rPr>
        <w:t>Полиция! Срочно вызовите полицию! Убийство! Человека убили! (ит.)</w:t>
      </w:r>
      <w:r>
        <w:rPr>
          <w:sz w:val="20"/>
          <w:szCs w:val="20"/>
          <w:lang w:val="en-US"/>
        </w:rPr>
        <w:t>&gt;</w:t>
      </w:r>
      <w:r>
        <w:rPr>
          <w:sz w:val="20"/>
          <w:szCs w:val="20"/>
          <w:vertAlign w:val="superscript"/>
          <w:lang w:val="en-US"/>
        </w:rPr>
        <w:t xml:space="preserve"> </w:t>
      </w:r>
      <w:r>
        <w:rPr>
          <w:rFonts w:eastAsia="Times New Roman Cyr" w:cs="Times New Roman Cyr" w:ascii="Times New Roman Cyr" w:hAnsi="Times New Roman Cyr"/>
          <w:sz w:val="20"/>
          <w:szCs w:val="20"/>
          <w:lang w:val="en-US"/>
        </w:rPr>
        <w:t>С площади по улице побежали женщины и дети, за ними - мужчины, отдавая распоряжения неизвестно кому. Сквозь крики слышались сло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Uomo con arancia scarpe, мужчина в оранжевых ботинках!</w:t>
      </w:r>
    </w:p>
    <w:p>
      <w:pPr>
        <w:pStyle w:val="WWIauiue1"/>
        <w:ind w:firstLine="720"/>
        <w:rPr/>
      </w:pPr>
      <w:r>
        <w:rPr>
          <w:rFonts w:eastAsia="Times New Roman Cyr" w:cs="Times New Roman Cyr" w:ascii="Times New Roman Cyr" w:hAnsi="Times New Roman Cyr"/>
          <w:sz w:val="20"/>
          <w:szCs w:val="20"/>
          <w:lang w:val="en-US"/>
        </w:rPr>
        <w:t>А потом они увидели и партизана, бегущего в толпе по улице. Он остановился шагах в десяти от Фонтини-Кристи и заорал</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дел их! Я видел их! Я был совсем рядом! Этот парень в забрызганных краской ботинках - его пырнули ножом в сп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темной подворотни дома вынырнул человек и направился прямо к партиза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ты! Иди сю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з полиции. Что ты вид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иция? Слава Богу! Пойдемте со мной. Там двое. В свитер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жде чем агент успел его расспросить, партизан уже устремился обратно к площади, пробираясь сквозь толпу бегущих навстречу людей. Полицейский колебался и посмотрел в тускло освещенный переулок-тупик. Там в нескольких шагах от такси переговаривались трое мужчин. Полицейский жестом подозвал их. Двое рванулись с места за офицером в штатском, который уже бежал в сторону пьяцца Сан-Джорно, пытаясь нагнать партиз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ашины остался один. Это шофер, - сказал Эппл. - Ну, пош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ьше все было как во сне. Витторио пошел за обоими агентами через виа Лигата в переулок. Стоящий у такси мужчина сел на место водителя. Эппл подошел к машине, открыл дверцу и, ни слова не говоря, поднял пистолет. Раздался глухой выстрел. Человек навалился на руль, Эппл отпихнул его к правой дверце. Пеар веле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заднее сиденье! Быстр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ппл повернул ключ зажигания. Такси было старенькое. Зато двигатель - новый и мощный. Кузов от обычного "фиата", но мотор, подумал Витторио, производства "Ламборджи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рванулась с места, свернула налево и помчалась на полной скорости по виа Лигата. Эппл бросил через плечо Пеа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мотри, что в "бардачке". На этой развалюхе катались очень важные лю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ар перегнулся через спинку переднего сиденья и через труп шофера. Он открыл панель "бардачка" и выхватил оттуда бумаги. Когда он оторвался от приборной доски, машина резко вильнула в сторону. Эппл вывернул руль, чтобы пропустить два автомобиля. Тело итальянца свалилось на руки Пеару. Он ухватил труп за безжизненную шею и с силой отшвырнул на по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смотрел, не в состоянии уразуметь происходящее. Там, на площади, мертвец плавал в бассейне с ножом в спине, в окровавленной рубашке. Здесь, в полицейской машине без опознавательных знаков, скорчился мертвец с пулей в голове. А далеко отсюда, в небольшом придорожном домике на виа Канелли, лежали еще двое мертвых, которых убил коммунист, спасший ему жизнь. Нескончаемый кошмар сводил его с ума. Он затаил дыхание, отчаянно пытаясь обрести здравый рассудок, хоть на мгнов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оно! - закричал Пеар, потрясая листом плотной бумаги, которую он изучал в неверном свете. - Господи, вот это удач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пуск, надо думать? - сказал Эппл, притормаживая перед крутым поворо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и есть! Эта чертова машина принадлежит тайной полиции. Да эти ребята имеют прямой доступ к Муссоли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о думать! - кивнул Эппл. - У этой колымаги зверский мо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игатель "Ламборджини", - тихо сказал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 переспросил Эппл, перекрывая рев мотора. Они подъезжали к пригородам Альб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Ламборджи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Эппл, явно не зная, что это такое. - Вы нам объясняйте все эти вещи. Итальянские дела. Пока мы не добрались до моря, нам это понадоб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ар обернулся к Фонтини-Кристи. Приятное лицо англичанина едва виднелось в темноте. Он говорил мягко, но настойчиво:</w:t>
      </w:r>
    </w:p>
    <w:p>
      <w:pPr>
        <w:pStyle w:val="WWIauiue1"/>
        <w:ind w:firstLine="720"/>
        <w:rPr/>
      </w:pPr>
      <w:r>
        <w:rPr>
          <w:rFonts w:eastAsia="Times New Roman Cyr" w:cs="Times New Roman Cyr" w:ascii="Times New Roman Cyr" w:hAnsi="Times New Roman Cyr"/>
          <w:sz w:val="20"/>
          <w:szCs w:val="20"/>
          <w:lang w:val="en-US"/>
        </w:rPr>
        <w:t xml:space="preserve">- Не сомневаюсь, все это для вас дико и, вероятно, страшно. Но этот красный был прав. Запоминайте все, что сможете запомнить. Самое трудное в нашем ремесле </w:t>
      </w:r>
      <w:r>
        <w:rPr>
          <w:rFonts w:eastAsia="Times New Roman Cyr" w:cs="Times New Roman Cyr" w:ascii="Times New Roman Cyr" w:hAnsi="Times New Roman Cyr"/>
          <w:i/>
          <w:iCs/>
          <w:sz w:val="20"/>
          <w:szCs w:val="20"/>
          <w:lang w:val="en-US"/>
        </w:rPr>
        <w:t>не делать</w:t>
      </w:r>
      <w:r>
        <w:rPr>
          <w:rFonts w:eastAsia="Times New Roman Cyr" w:cs="Times New Roman Cyr" w:ascii="Times New Roman Cyr" w:hAnsi="Times New Roman Cyr"/>
          <w:sz w:val="20"/>
          <w:szCs w:val="20"/>
          <w:lang w:val="en-US"/>
        </w:rPr>
        <w:t xml:space="preserve"> то, что мы делаем, а </w:t>
      </w:r>
      <w:r>
        <w:rPr>
          <w:rFonts w:eastAsia="Times New Roman Cyr" w:cs="Times New Roman Cyr" w:ascii="Times New Roman Cyr" w:hAnsi="Times New Roman Cyr"/>
          <w:i/>
          <w:iCs/>
          <w:sz w:val="20"/>
          <w:szCs w:val="20"/>
          <w:lang w:val="en-US"/>
        </w:rPr>
        <w:t>привыкнуть</w:t>
      </w:r>
      <w:r>
        <w:rPr>
          <w:rFonts w:eastAsia="Times New Roman Cyr" w:cs="Times New Roman Cyr" w:ascii="Times New Roman Cyr" w:hAnsi="Times New Roman Cyr"/>
          <w:sz w:val="20"/>
          <w:szCs w:val="20"/>
          <w:lang w:val="en-US"/>
        </w:rPr>
        <w:t xml:space="preserve"> это делать, если вы понимаете, что я хочу сказать. Примириться с тем, что все это на самом деле, - вот на что нужно опереться. Мы все через это прошли, да и проходим постоянно. Конечно, это жестоко. Но кто-то должен взять это на себя. Так нас учили. Я вам вот что скажу: вы сейчас на практике получаете массу полезных навыков. Соглас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 ответил Витторио тихо, вглядываясь в ленту дороги, стремительно бегущую под колеса "фиата" в свете фар. И похолодел от внезапно возникшего вопро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езных навыков - для ч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5</w:t>
      </w:r>
    </w:p>
    <w:p>
      <w:pPr>
        <w:pStyle w:val="WWIauiue1"/>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31 декабря 1939 года</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Челле-Лигуре, Италия</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и два часа безумия. Они свернули с прибрежного шоссе, бросили тело убитого шофера в поле, раздев донага, не оставив никаких опознавательных зна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вернулись на шоссе и помчались на юг, к Са-воне. Дорожные патрульные посты были такие же, как на виа Канелли: одинокие сторожки у телефонных будок, по двое солдат при каждой. Из четырех постов три миновали с легкостью. Солидный документ, из которого явствовало, что автомобиль приписан к секретной полиции, вызывал уважение и нескрываемый страх. Переговоры на всех трех постах ве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ертовски быстро схватываете, - похвалил его приятно удивленный Эппл. - И хорошо, что вы остались сидеть сзади. Вы опускаете стекло, как пенджабский принц.</w:t>
      </w:r>
    </w:p>
    <w:p>
      <w:pPr>
        <w:pStyle w:val="WWIauiue1"/>
        <w:ind w:firstLine="720"/>
        <w:rPr/>
      </w:pPr>
      <w:r>
        <w:rPr>
          <w:rFonts w:eastAsia="Times New Roman Cyr" w:cs="Times New Roman Cyr" w:ascii="Times New Roman Cyr" w:hAnsi="Times New Roman Cyr"/>
          <w:sz w:val="20"/>
          <w:szCs w:val="20"/>
          <w:lang w:val="en-US"/>
        </w:rPr>
        <w:t>Свет фар выхватил из тьмы дорожный знак: "ENTRARE MONTENOTTE SUD"&lt;</w:t>
      </w:r>
      <w:r>
        <w:rPr>
          <w:rFonts w:eastAsia="Times New Roman Cyr" w:cs="Times New Roman Cyr" w:ascii="Times New Roman Cyr" w:hAnsi="Times New Roman Cyr"/>
          <w:i/>
          <w:iCs/>
          <w:sz w:val="20"/>
          <w:szCs w:val="20"/>
          <w:lang w:val="en-US"/>
        </w:rPr>
        <w:t>"Вы въезжаете в Монтенотте-Сюд" (ит.)</w:t>
      </w:r>
      <w:r>
        <w:rPr>
          <w:sz w:val="20"/>
          <w:szCs w:val="20"/>
          <w:lang w:val="en-US"/>
        </w:rPr>
        <w:t>&g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узнал название: это был один из множества городков, теснящихся на побережье Генуэзского залива. Он видел этот знак десять лет назад: они с женой ехали тогда по прибрежному шоссе в Монте-Карло, это была их последняя поездка. Путешествие, завершившееся неделю спустя ее гибелью. Ночью, в мчащемся автомоби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бережье, наверное, в пятнадцати милях отсюда, - неуверенно сказал Эппл, оторвав Фонтини-Кристи от ду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в восьми, - поправил его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эту местность? - спросил Пеа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раз ездил в Виллафранку (Почему он не сказал Монте-Карло? Неужели это название для него слишком символично?). Обычно я ездил по Туринскому шоссе, но иногда - по прибрежному шоссе от Генуи. Монтенотте-Сюд известен своими гостиниц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может быть, вы знаете дороге к северу от Савоны, которая идет через горы, по-моему, - в Челле-Лигу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Тут везде горы... Но я знаю Челле-Лигуре. Это приморский городок неподалеку от Альбисолы. Мы едем ту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Эппл. - Там у нас запасное место встречи с корсиканцами. Если бы что-нибудь случилось, мы должны были бы отправиться в Челле-Лигуре к рыбацкому пирсу на южном берегу залива. Там есть док, помеченный зеленым флаж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е-что действительно случилось, как говорится, - вмешался Пеар. - Я уверен, что какой-нибудь корсиканец сейчас бродит по Альбе и недоумевает, куда мы подева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несколько сот ярдов свет фар вырвал из ночной тьмы двух солдат, стоящих посредине дороги. Один держал винтовку наперевес, а другой поднял руку, приказывая им остановиться. Эппл притормозил "фиат", глохнущий мотор заурч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сыграйте еще раз свою роль, - сказал он Витторио. - Уничтожьте их презрен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гличанин не стал сворачивать к обочине, давая понять, что пассажиры автомобиля не предполагают задержаться надол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ин из патрульных оказался лейтенантом, его напарник - капралом. Офицер приблизился к окну Эппла и лихо отсалютовал оборван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ишком лихо, подумал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удостоверение, синьор, - сказал офицер любез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ишком любез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ппл протянул удостоверение и махнул рукой в сторону заднего сиденья. Настала очередь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з секретной службы. Генуэзский гарнизон. И очень торопимся. У нас неотложное дело в Савоне. Вы исполнили свой долг, а теперь немедленно пропустите н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синьор. - Офицер взял документ из рук Эппла, внимательно его изучил, потом сложил и вежливо сказал: - Позвольте взглянуть на ваши удостоверения. Сейчас на дорогах движение не большое, и мы проверяем все маш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с внезапным раздражением хлопнул, ладонью по спинке переднего сидень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дчиняетесь приказу! Пусть наша внешность не вводит вас в заблуждение. Мы едем по государственному делу и опаздываем в Саво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лько я должен это прочесть...</w:t>
      </w:r>
    </w:p>
    <w:p>
      <w:pPr>
        <w:pStyle w:val="WWIauiue1"/>
        <w:ind w:firstLine="720"/>
        <w:rPr/>
      </w:pPr>
      <w:r>
        <w:rPr>
          <w:rFonts w:eastAsia="Times New Roman Cyr" w:cs="Times New Roman Cyr" w:ascii="Times New Roman Cyr" w:hAnsi="Times New Roman Cyr"/>
          <w:sz w:val="20"/>
          <w:szCs w:val="20"/>
          <w:lang w:val="en-US"/>
        </w:rPr>
        <w:t xml:space="preserve">Но он </w:t>
      </w:r>
      <w:r>
        <w:rPr>
          <w:rFonts w:eastAsia="Times New Roman Cyr" w:cs="Times New Roman Cyr" w:ascii="Times New Roman Cyr" w:hAnsi="Times New Roman Cyr"/>
          <w:i/>
          <w:iCs/>
          <w:sz w:val="20"/>
          <w:szCs w:val="20"/>
          <w:lang w:val="en-US"/>
        </w:rPr>
        <w:t>не</w:t>
      </w:r>
      <w:r>
        <w:rPr>
          <w:rFonts w:eastAsia="Times New Roman Cyr" w:cs="Times New Roman Cyr" w:ascii="Times New Roman Cyr" w:hAnsi="Times New Roman Cyr"/>
          <w:sz w:val="20"/>
          <w:szCs w:val="20"/>
          <w:lang w:val="en-US"/>
        </w:rPr>
        <w:t xml:space="preserve"> читает, подумал Витторио. При таком слабом свете человек не стал бы складывать бумагу </w:t>
      </w:r>
      <w:r>
        <w:rPr>
          <w:rFonts w:eastAsia="Times New Roman Cyr" w:cs="Times New Roman Cyr" w:ascii="Times New Roman Cyr" w:hAnsi="Times New Roman Cyr"/>
          <w:i/>
          <w:iCs/>
          <w:sz w:val="20"/>
          <w:szCs w:val="20"/>
          <w:lang w:val="en-US"/>
        </w:rPr>
        <w:t xml:space="preserve">к себе; </w:t>
      </w:r>
      <w:r>
        <w:rPr>
          <w:rFonts w:eastAsia="Times New Roman Cyr" w:cs="Times New Roman Cyr" w:ascii="Times New Roman Cyr" w:hAnsi="Times New Roman Cyr"/>
          <w:sz w:val="20"/>
          <w:szCs w:val="20"/>
          <w:lang w:val="en-US"/>
        </w:rPr>
        <w:t xml:space="preserve">если бы вообще сложил, то </w:t>
      </w:r>
      <w:r>
        <w:rPr>
          <w:rFonts w:eastAsia="Times New Roman Cyr" w:cs="Times New Roman Cyr" w:ascii="Times New Roman Cyr" w:hAnsi="Times New Roman Cyr"/>
          <w:i/>
          <w:iCs/>
          <w:sz w:val="20"/>
          <w:szCs w:val="20"/>
          <w:lang w:val="en-US"/>
        </w:rPr>
        <w:t>от себя -</w:t>
      </w:r>
      <w:r>
        <w:rPr>
          <w:i/>
          <w:iCs/>
          <w:sz w:val="20"/>
          <w:szCs w:val="20"/>
          <w:lang w:val="en-US"/>
        </w:rPr>
        <w:t xml:space="preserve"> </w:t>
      </w:r>
      <w:r>
        <w:rPr>
          <w:rFonts w:eastAsia="Times New Roman Cyr" w:cs="Times New Roman Cyr" w:ascii="Times New Roman Cyr" w:hAnsi="Times New Roman Cyr"/>
          <w:sz w:val="20"/>
          <w:szCs w:val="20"/>
          <w:lang w:val="en-US"/>
        </w:rPr>
        <w:t>чтобы падало больше света. Лейтенант просто тянул время. А капрал подошел к правой дверце "фиата", все еще держа винтовку наперевес, но его левая рука теперь переместилась вниз по стволу. Любой охотник понял бы, это значит: он приготовился стрел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откинулся на сиденье, свирепо выругавш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овите мне свое имя и имя вашего командира! Эппл подался чуть вправо, пытаясь заглянуть в зеркальце заднего вида, но не сумел, иначе заметили бы патрульные. Зато Фонтини-Кристи, изображающему гнев, не нужно было об этом заботиться. Он взмахнул рукой за плечами Пеара, словно его терпение лопну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озможно, меня не расслышали, лейтенант! Назовите ваше имя и имя вашего команди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еркальце он ее увидел. Она стояла довольно далеко, едва попадая в зону обзора, с трудом различимая даже через стекло. Машина съехала с дороги, наполовину оказавшись на поле, которое окружало шоссе. Из нее вылезали двое, еле видимые, они не спешили.</w:t>
      </w:r>
    </w:p>
    <w:p>
      <w:pPr>
        <w:pStyle w:val="WWIauiue1"/>
        <w:ind w:firstLine="720"/>
        <w:rPr>
          <w:sz w:val="20"/>
          <w:szCs w:val="20"/>
          <w:lang w:val="en-US"/>
        </w:rPr>
      </w:pPr>
      <w:r>
        <w:rPr>
          <w:rFonts w:eastAsia="Times New Roman Cyr" w:cs="Times New Roman Cyr" w:ascii="Times New Roman Cyr" w:hAnsi="Times New Roman Cyr"/>
          <w:sz w:val="20"/>
          <w:szCs w:val="20"/>
          <w:lang w:val="en-US"/>
        </w:rPr>
        <w:t>- Марчетти, синьор. Мой командир - полковник Бальбо. Генуэзский гарниз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поймал взгляд Эппла в зеркале, чуть заметно кивнул и медленно повернул голову к заднему окну. Одновременно он быстро постучал пальцами по шее Пеара. Агент поня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предупреждения Витторио открыл дверцу. Капрал направил на него винтов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устите винтовку, капрал. Если уж ваш командир считает допустимым задерживать меня, я употреблю время с пользой. Я майор Альдо Равена, секретная служба, из Рима. Я произведу инспекцию его поста. И облегчу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 крикнул лейтенан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бращаетесь ко мне? - надменно спроси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майор. - Лейтенант не выдержал и бросил косой взгляд за спину, на дорогу. - У нас нет туал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где-то справляете нужду, а? В поле, должно быть, не очень удобно. Возможно, Рим установит удобства. Я позабочу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быстрым шагом направился к небольшой сторожке. Как он и ожидал, капрал последовал за ним. Дверь была открыта. Он вошел. Как только капрал оказался внутри, Фонтини-Кристи резко обернулся и ткнул пистолет ему под подбородок. Он прижал дуло к горлу капрала, а левой рукой схватился за ствол винтов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пикнешь, я тебя пристрелю! - прошептал Витторио. - А я не хочу тебя уби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широко раскрытых глазах капрала стоял ужас: он был явно не из храбрецов. Фонтини-Кристи, крепко сжимая ствол винтовки, спокойно и точно отдавал приказ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ови офицера. Объясни, что я звоню по вашему телефону, а ты не знаешь, что делать. Скажи, что я звоню в Генуэзский гарнизон. Этому полковнику Бальбо. Жи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рал прокричал то, что от него требовалось, выразив свое замешательство и страх. Витторио прижал его к стене за дверью. Ответ лейтенанта тоже выдал страх: возможно, он совершил ужасную ошиб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выполняю приказ! Я получил приказ из Альб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ему, что к телефону сейчас подойдет полковник Бальбо, - прошептал Фонтини-Кристи. - 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рал повиновался. Витторио услышал топот ног лейтенанта, бегущего от "фиата" к сторож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чешь жить, лейтенант, снимай портупею с кобурой и вставай с капралом у ст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оторопел. У него отвисла челюсть. Фонтини-Кристи ткнул его винтовкой в живот. Перепуганный офицер заморгал, судорожно глотнул и повиновался. Витторио крикнул по-англий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х разоружил. Теперь не знаю, что с ними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ар прокричал в отв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делать? Черт побери, вы просто чудо! Отправьте офицера к нам. Объясните ему, что мы не спускаем его с мушки. Пусть подойдет к машине со стороны Эппла. Мы с ним разберем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перевел приказ. Подталкиваемый пистолетом Витторио офицер выскочил из двери и побежал к маши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есять секунд снаружи послышался голос офице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вы там, из Альбы! Это не та машина! Произошла ошиб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 несколько секунд, прежде чем ему ответили два сердитых мужских голо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Кто 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увидел, как из густой тьмы поля вынырнули двое. Это были солдаты с винтовками. Лейтенант ответ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екретная служба из Генуи. Они тоже ищут машину из Альб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терь Божья! Сколько их? И вдруг лейтенант отпрянул от дверцы "фиата" и заорал, прячась за капрал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еляйте! Стреляйте! Они 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ись глухие выстрелы английских пистолетов. Пеар распахнул заднюю дверцу справа и, прикрываясь ею, как щитом, стал стрелять по приближающимся солдатам. В ответ раздался ружейный выстрел. Одинокая пуля, выпущенная умирающим, ударилась об асфальт. Лейтенант вскочил и помчался к полю, пытаясь скрыться во тьме. Эппл выстрелил; три хлопка и три резкие вспышки. Лейтенант с криком согнулся и упал в гряз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нтини! - крикнул Эппл. - Прикончи капрала и иди сю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убы капрала задрожали, в глазах появились слезы. Он слышал приглушенные выстрелы, крики и понял приказ без перев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каза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побери! - заорал Эппл. - Делай что сказано! Тут я приказываю. У нас нет времени - мы не можем риско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аешься! Мы потеряем больше времени и будем рисковать сильнее, если не найдем дорогу на Челле-Лигуре. Этот капрал нам ее покаж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азал дорогу. Витторио вел машину, капрал сидел рядом с ним впереди. Фонтини-Кристи знал местность; если произойдет что-то непредвиденное, он сумеет найти выход. Это он уже до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 сказал Фонтини-Кристи по-итальянски испуганному капралу. - Помоги нам, и тебя никто не тро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еперь со мной будет? Они же скажут, что я покинул пос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лупости! На тебя напали и под страхом смерти заставили поехать с нами, чтобы служить прикрытием. У тебя не было выб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иехали в Челле-Лигуре без двадцати одиннадцать, улочки рыбачьей деревни были почти безлюдны. У большинства местных жителей рабочий день начинался в четыре утра, и десять вечера здесь считалось поздним временем. Фонтини-Кристи въехал на автостоянку позади рыбного рынка рядом с широкой набережной. Напротив был главный участок пор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патрульные? - спросил Эппл. - Где они встречаю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капрал не понял. Витторио объясн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ты здесь караулишь, где ты поворачива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нятно. - Капрал успокоился, он явно старался помочь. - Не здесь, чуть подальше. Выше. То есть ни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 заорал Эппл и схватил итальянца за волос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ничего не добьешься, - сказал Витторио по-английски. - Парень бо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 рявкнул агент. - Нам надо найти док с зеленым флажком, в доке траулер. Мы же не знаем, что сейчас происходит в той проклятой сторожке. А тут на пирсах полно вооруженных солдат - один выстрел поднимет на ноги всю округу. Мы не знаем, какие приказы переданы по радио морским патрулям. Я страшно бою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помнил! - закричал капрал. - Налево. По улице и налево. Нас привозили на грузовике, мы шли к пирсам и ждали разводящего. Он передавал нам маршрут патрулирования и уход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Где точно, капрал? - настаивал Пеа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едующая улица. Я увер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коло сотни ярдов? - спросил Пеар, глядя на Фонтини-Кристи. - А до следующей улицы еще ярдов сто, т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 соображения? - спросил Эппл, отпустив капрала, но на всякий случай держа обе руки на спинке сидень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ие же, как и у тебя, - ответил Пеар. - Снимаем часового на полпути - так мы меньше рискуем засветиться. Когда мы его обезвредим, пойдем в тот док с зеленым флажком, а там, надеюсь, нас ждет корсикан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ерешли набережную и пошли по дорожке, ведущей к докам. Темнота была насыщена запахом рыбы да скрипом полусотни лодок, мерно колышущихся у стапелей. Повсюду виднелись развешанные сети, за мостками пирса слышался плеск моря. Над лодками покачивались фонари, где-то вдалеке концертино выводило нехитрую мелод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и Пеар ступили на мостки, влажные доски заглушали их шаги. Эппл и капрал остались стоять в тени. Мостки были ограждены с обеих сторон металлическими перилами. Внизу плескалась в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дишь часового? - вполголоса спроси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прошептал агент. - Но я его слышу. Он ходит и постукивает по перилам. Прислушай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не сразу различил слабые металлические звуки сквозь ритмичное шуршание дерева и воды. Да, точно. Легкое постукивание. Безотчетное действие человека, утомленного скучной работ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али, в нескольких сотнях футов от них, в тусклом свете фонаря появилась фигура солдата. Винтовка стволом вниз висела на левом плече. Он шел вдоль перил и правой рукой постукивал в такт шаг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он подойдет поближе, попроси у него закурить, - сказал Пеар. - Притворись пьяным. Я тоже притворю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овой приближался. Увидев их, он вскинул винтовку и передернул затвор, остановившись шагах в пятнадцати от н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 Кто зд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ое рыбаков без курева, - ответил Фонтини-Кристи заплетающимся языком. - Слышь, будь другом, дай пару сигареток. Даже одну, мы поделим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ьян, - сказал солдат. - На пирсе комендантский час. Как вы тут оказались? Сегодня же весь день объявляли по репродуктор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вели день с девками в Альбисоле, - объяснил Витторио, качнувшись и схватившись рукой за перила. - Мы сегодня слушали только пластинки и скрип кроватных пруж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 - прошептал Пеар. Часовой неодобрительно покачал головой. Он опустил винтовку и подошел, ища сигареты в карма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игурийцы, еще хуже неаполитанцев. Я служил в Неапо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увидел, как за спиной солдата из тьмы вырос Эппл. Он заставил капрала лечь на землю и не двигаться. В руках Эппл держал тонкую проволо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не успел понять, что происходит, как Эппл прыгнул и двумя стремительными движениями крест-накрест захлестнул на шее часового проволоку, потом ткнул его коленом в поясницу. Солдат судорожно выгнулся и рухнул на земл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короткий страшный всхлип, потом стук упавшего на мостки те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ар побежал к капралу и приставил пистолет к его вис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звука! Понял? - Это был приказ, который не подлежал обсуждению. Капрал молча поднялся с зем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взглянул на распростертого на мостках часового. Лучше бы он не видел того, что предстало его взору при тусклом свете фонаря. Шея солдата была распорота, и кровь темным потоком текла из его обезображенного горла. Эппл подтолкнул тело к краю мостков и сбросил вниз. Оно с глухим всплеском упало в воду. Пеар поднял винтовку и сказал по-англий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ли. Вон ту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дем, - сказал Фонтини-Кристи и тронул за руку дрожащего от ужаса капрала. - У тебя нет выб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 флажок безжизненно висел на флагштоке, ветра не было. У пирса стояли на приколе несколько лодок. Кажется, он выдавался в море дальше остальных. Все четверо спустились по деревянным ступенькам вниз. Эппл и Пеар шли впереди, держа руки в карманах. Оба англичанина явно чувствовали себя неуверенно. Витторио понял, что они нервнича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внезапно, без оклика, без единого звука справа и слева от них выросли фигуры вооруженных людей. Они стояли в лодках - пятеро, нет, шестеро мужчин в рыбацкой одеж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еорг Пятый? - резко спросил мужчина из ближайшей к агентам лод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 - с облегчением произнес Пеар. - Мы едва унесли но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лышав английскую речь, мужчины убрали оружие за пояса и в карманы. Люди высыпали на пирс и вполголоса заговорили все сра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орсиканском диалекте.</w:t>
      </w:r>
    </w:p>
    <w:p>
      <w:pPr>
        <w:pStyle w:val="WWIauiue1"/>
        <w:ind w:firstLine="720"/>
        <w:rPr>
          <w:sz w:val="20"/>
          <w:szCs w:val="20"/>
          <w:lang w:val="en-US"/>
        </w:rPr>
      </w:pPr>
      <w:r>
        <w:rPr>
          <w:rFonts w:eastAsia="Times New Roman Cyr" w:cs="Times New Roman Cyr" w:ascii="Times New Roman Cyr" w:hAnsi="Times New Roman Cyr"/>
          <w:sz w:val="20"/>
          <w:szCs w:val="20"/>
          <w:lang w:val="en-US"/>
        </w:rPr>
        <w:t>Один из них, явно главный, обратился к Эппл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на дальний конец пирса. У нас там самый быстроходный траулер в Бастии. А итальяшку мы берем на себя. Его месяц будут иск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Фонтини-Кристи встал между ними. Он взглянул на Пеара. - Мы дали ему слово. Если он нам поможет, мы сохраним ему жиз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ппл раздраженно прошептал в отв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Ты нам здорово помог, но не ты тут командуешь. Иди к трауле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йду, пока этот парень не вернется на берег. Мы же обещали ему. - Он повернулся к капралу: - Возвращайся. Тебе не причинят вреда. Когда дойдешь до прибрежного шоссе, зажги спич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я скажу "нет"? - спросил Эппл, удерживая капрала за гимнастер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никуда не пой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 Эппл отпустил капр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оди его, - обратился Витторио к корсиканцу. - Проследи, чтобы ваши люди его пропуст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сиканец сплю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рал припустил к берегу. Фонтини-Кристи взглянул на англич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 сказал он, - сегодня было достаточно убийст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 дурак! - буркнул Эпп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пешим, - сказал корсиканец. - Нам пора отчаливать. Там, за рифами, сильное волнение. А вы, ребята, совсем сдуре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дошли к краю пирса и один за другим спрыгнули на палубу траулера. Двое корсиканцев остались на пирсе. Они отвязали просмоленные канаты, угрюмый командир корсиканцев запустил двигате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произошло совершенно неожида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 стороны прибрежного шоссе раздались ружейные выстрелы. Потом слепящий луч прожектора с берега пронзил тьму, раздались крики солдат. Послышался голос капр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н там! В конце дока! Рыболовецкий траулер! Поднимите трево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ого из корсиканцев на пирсе ранило. Он упал на мостки, в последнюю секунду ему все же удалось отвязать канат от чугунной чуш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жектор! Вырубите прожектор! - заорал корсиканец из рубки, запуская машину на полную мощность и направляя траулер в открытое мо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ппл и Пеар свинтили со своих пистолетов глушители, чтобы точнее стрелять. Эппл первым поднялся над планширом и несколько раз нажал на спусковой крючок, упершись локтем в борт. Прожектор вдали разорвался. В тот же самый момент пули с берега ударили в борт около головы Эппла. Агент отскочил в сторону, закричав от бо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прострелили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корсиканец уже вывел быстроходный траулер в спасительную тьму открытого моря. Они ушли из Челле-Лигу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а цена возрастает, англичанин! - заорал корсиканец у штурвала. - Вы, сучьи лапы! Вы заплатите за эту дурацкую выходку! - Он свирепо посмотрел на Фонтини-Кристи, скорчившегося у борта. Их глаза встретились, корсиканец злобно сплю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ппл привалился к свернутому канату. В ночном сумраке Витторио разглядел, что англичанин рассматривает кровавое месиво, в которое превратилась его ладо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встал, подошел к англичанину, оторвал кусок своей рубаш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й-ка я обмотаю. Надо остановить кровь.</w:t>
      </w:r>
    </w:p>
    <w:p>
      <w:pPr>
        <w:pStyle w:val="WWIauiue1"/>
        <w:ind w:firstLine="720"/>
        <w:rPr>
          <w:sz w:val="20"/>
          <w:szCs w:val="20"/>
          <w:lang w:val="en-US"/>
        </w:rPr>
      </w:pPr>
      <w:r>
        <w:rPr>
          <w:rFonts w:eastAsia="Times New Roman Cyr" w:cs="Times New Roman Cyr" w:ascii="Times New Roman Cyr" w:hAnsi="Times New Roman Cyr"/>
          <w:sz w:val="20"/>
          <w:szCs w:val="20"/>
          <w:lang w:val="en-US"/>
        </w:rPr>
        <w:t>Эппл задрал голову и сказал, едва сдерживая яр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уйся ко мне. Твои поганые принципы слишком дорого нам обходя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ре штормило, дул порывистый ветер, волны свирепо били в борт траулера. Они бороздили открытый океан уже минут сорок. Когда стало ясно, что им удалось уйти, корсиканец сбросил хо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гребнями волну вдали Витторио увидел мерцающий голубой свет: вспыхнет - погаснет. Сигнал с подводной лодки. Корсиканец, стоящий на носу с фонарем в руке, стал подавать свой сигнал. Он поднимал и опускал фонарь, используя планшир как заслон и повторяя сигналы голубого маяч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можешь связаться с ними по рации? - прокричал Пеа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частоты прослушиваются, - ответил корсиканец. - Нас тут же засекут патрульные катера. Мы не сможем откупиться от всех сра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а судна начали свою осторожную павану в бурных водах, траулер выполнял очередное па, продвигаясь вперед, пока наконец огромное подводное чудище не оказалось точно по правому борту. Фонтини-Кристи был зачарован размерами и величием лод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их разделяло расстояние в пятьдесят футов, субмарина возвышалась на вздымающихся волнах. На мостике можно было различить четырех человек. Двое перегнулись через металлические поручни, остальные возились с каким-то приспособлен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яжелый канат взлетел в воздух и упал на палубу траулера. Два корсиканца кинулись на него и судорожно вцепились, словно трос был наделен собственной злой волей. Они закрепили канат в металлическом кольце в середине палубы и дали отмашку людям на мости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ерацию повторили. Но на сей раз с субмарины кинули не только канат, но и холщовый мешок с металлическими кольцами по края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одно кольцо была пропущена толстая проволока, которая тянулась к мостику подводной лод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сиканцы раскрыли холщовый мешок и достали оттуда нечто похожее на сбрую. Фонтини-Кристи сразу понял, что это: такими "сбруями" пользуются альпинисты, преодолевая высокогорные расщел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ар, с трудом удерживая равновесие на ходящей ходуном палубе, подошел к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много страшно, но вполне безопасно, - крикнул он, перекрывая рев ветра. Витторио прокричал в отв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сначала переправится Эппл! Надо перевязать ему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ы важнее. И к тому же вдруг эта хреновина оборвется - лучше мы испробуем ее на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сидел на железной койке в тесном помещении с металлическими стенами и пил горячий кофе из толстой фарфоровой кружки. Он завернулся во флотское одеяло, ощущая мокрую одежду. Но это его не беспокоило: он был рад наконец остаться один.</w:t>
      </w:r>
    </w:p>
    <w:p>
      <w:pPr>
        <w:pStyle w:val="WWIauiue1"/>
        <w:ind w:firstLine="720"/>
        <w:rPr/>
      </w:pPr>
      <w:r>
        <w:rPr>
          <w:rFonts w:eastAsia="Times New Roman Cyr" w:cs="Times New Roman Cyr" w:ascii="Times New Roman Cyr" w:hAnsi="Times New Roman Cyr"/>
          <w:sz w:val="20"/>
          <w:szCs w:val="20"/>
          <w:lang w:val="en-US"/>
        </w:rPr>
        <w:t>Дверь комнатки отворилась. Это был Пеар. Он принес охапку сухой одежды и бросил ее на железную койку</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ухая смена. Вам только не хватало свалиться с воспалением легких. Это было бы некстати, 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Витторио, вставая. - Как ваш дру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удовой врач опасается, что он не сможет пользоваться рукой. Врач этого ему не сказал, но он и сам поним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 Я был наив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огласился Пеар. - Вы были наивны. - И вышел, оставив дверь открыт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из коридора послышался шум, мимо двери бежали люди, все в одну сторону, на нос или на корму, Фонтини-Кристи не понял. Из репродуктора без перерыва несся резкий оглушительный свист; металлические двери хлопали, крики усилива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бросился к открытой двери. У него занялось дыхание: охватила паника беспомощного человека под вод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лкнулся с английским матросом. Но лицо матроса не было искажено ужасом. Или отчаянием. Он весело улыб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овым годом, приятель! - закричал матрос. - Полночь, старик! 1940начался! Новое десятилетие, черт его де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трос бросился к соседней двери и с грохотом ее распахнул. Фонтини-Кристи увидел: там царил полнейший бедлам. Матросы сгрудились вокруг офицеров и подставляли кружки, куда те разливали виски. Крики перешли в хохот. Каюту наполнила старинная шотландская пес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вое десятилет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ое десятилетие завершилось смертью. Смерть была повсюду, самая страшная - в белом слепящем свете Кампо-ди-Фьори. Отец, мать, братья, сестры, дети. Погибли. Погибли в одно сокрушительное мгновение. Память о нем выжжена в его мозгу и останется с ним до конца его дн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Почему? Нет объясн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он вспомнил. Савароне сказал ему, что поедет в Цюрих. Но ездил он не в Цюрих, а куда-то в другое мес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м и можно найти ответ. Но где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вернулся в свою крошечную металлическую каморку и присел, на край железной крова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алось новое десятилет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ВТОРАЯ</w:t>
      </w:r>
    </w:p>
    <w:p>
      <w:pPr>
        <w:pStyle w:val="WWIauiue1"/>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6</w:t>
      </w:r>
    </w:p>
    <w:p>
      <w:pPr>
        <w:pStyle w:val="WWIauiue1"/>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2 января 1940 года</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Лондон, Англия</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шки с пес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ндон был городом мешков с песком. Повсюду. В дверных проемах, в окнах, в витринах магазинов, грудами сваленные на улицах. Мешок с песком стал символом. Там, на континенте, Адольф Гитлер поклялся уничтожить Англию, англичане спокойно поверили этой клятве и спокойно, решительно готови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добрался до лейкенхитского военного аэродрома вчера поздно вечером, в первый день нового десятилетия. Его посадили на самолет без опознавательных знаков на Майорке, встретили в Лейкенхите и провели серию бесед для удостоверения его личности для министерства военно-морского флота. И теперь, когда он оказался в Англии, с ним стали разговаривать спокойно и почтительно: не хочет ли он отдохнуть после утомительного путешествия? В отеле "Савой"? Само собой разумелось, что Фонтини-Кристи, приезжая в Лондон, всегда останавливались в "Савое". Удобно ли ему назначить встречу на завтра на четырнадцать ноль-ноль? В Адмиралтействе. Служба разведки. Пятое управление. Контрразвед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ечно! Господи, ну конечно! Но почему же вы, англичане, этим занимаетесь? Я должен узнать, и я буду молчать, пока не у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ртье в "Савое" снабдили его туалетными принадлежностями, пижамой и фирменным "савойским" халатом. Он налил себе полную ванну горячей воды и пролежал в ней так долго, что кожа на кончиках пальцев сморщилась. Затем выпил слишком много бренди и рухнул в посте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росил разбудить его завтра в десять, но, разумеется, в этом не было необходимости. Уже в половине девятого сна не было ни в одном глазу. А к девяти он принял душ и побрился. Он заказал английский завтрак в номер и, дожидаясь коридорного, стал звонить в ателье Норкросса на Сэвил-роу. Ему нужно заказать что-нибудь из одежды. Не может же он разгуливать по Лондону в чужом дождевике, свитере и спадающих штанах, которые дал ему агент Пеар в подводной лод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жив трубку, Витторио вдруг сообразил, что у него нет ни пенни, за исключением десяти фунтов" одолженных в Лейкенхите. Но решил, что у него надежный кредит: скоро он получит перевод из Швейцарии. Ему некогда было думать о материальном обеспечении, пришлось заботиться о том, как остаться в живы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понял, что предстоит сделать немало. И хотя бы для того, чтобы держать в узде страшные воспоминания - неизбытую боль - о Кампо-ди-Фьори, ему надо действовать. Сначала сосредоточиться на простейших вещах, на повседневных мелочах. Ибо, когда он задумывался о главном, то едва не терял рассуд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у тебя. Господи, о простейших вещах! Дай мне время, чтобы обрести ясность сознания!</w:t>
      </w:r>
    </w:p>
    <w:p>
      <w:pPr>
        <w:pStyle w:val="WWIauiue1"/>
        <w:ind w:firstLine="720"/>
        <w:rPr/>
      </w:pPr>
      <w:r>
        <w:rPr>
          <w:rFonts w:eastAsia="Times New Roman Cyr" w:cs="Times New Roman Cyr" w:ascii="Times New Roman Cyr" w:hAnsi="Times New Roman Cyr"/>
          <w:sz w:val="20"/>
          <w:szCs w:val="20"/>
          <w:lang w:val="en-US"/>
        </w:rPr>
        <w:t>Он заметил ее в вестибюле "Савоя", пока дожидался дневного администратора, который должен был выдать ему ссуду. Она сидела в кресле и читала "Таймс". На ней был строгий мундир женского подразделения, он не мог понять, какого именно. Темные волосы из-под офицерской фуражки мягко падали на плечи. Где-то он уже видел это лицо, такое лицо не забывается. Но в памяти его всплывала более молодая копия. Этой женщине было на вид лет тридцать пять, той, которую он помнил</w:t>
      </w:r>
      <w:r>
        <w:rPr>
          <w:sz w:val="20"/>
          <w:szCs w:val="20"/>
          <w:lang w:val="en-US"/>
        </w:rPr>
        <w:t>,</w:t>
      </w:r>
      <w:r>
        <w:rPr>
          <w:rFonts w:eastAsia="Times New Roman Cyr" w:cs="Times New Roman Cyr" w:ascii="Times New Roman Cyr" w:hAnsi="Times New Roman Cyr"/>
          <w:sz w:val="20"/>
          <w:szCs w:val="20"/>
          <w:lang w:val="en-US"/>
        </w:rPr>
        <w:t xml:space="preserve"> - не больше двадцати двух - двадцати трех. Высокие скулы, нос скорее кельтский, чем английский - резко очерченный, тонкий, слегка вздернутый над полными губами. Он не видел ее глаз, но знал, какие они: ярко-голубые - таких голубых глаз он не видел ни у одной другой женщ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что он вспомнил. Голубые глаза, сердито глядевшие на него. Сердито и презрительно. Он не привык к такому отношению и был раздосадов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чему же он ее вспомнил? Когда это бы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Фонтини-Кристи? - Администратор вышел из-за стойки кассира с конвертом в руке. - Как вы и заказывали, тысяча фунт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взял конверт, положил в карман дождевика и поблагодарил менедже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казали для вас лимузин, сэр. Он скоро подъедет. Если вы хотите подождать у себя в номере, мы вам позвоним, когда машина прибу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ожду здесь. Если вас не смущает моя одежда, то меня она тем более не смущ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иньор. Мы всегда рады приветствовать у себя Фонтини-Кристи. Ваш отец приедет? Надеемся, он здор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глия отозвалась на барабанный бой войны, и в "Савое" стали спрашивать о семья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н не приедет. - Витторио не стал вдаваться в объяснения. Новость еще не достигла берегов Англии, а если и достигла, то затерялась среди военных сводок. - Кстати, вы не знаете, кто эта дама вон там? В военной форм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неджер бросил взгляд через полупустой вестибю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знаю. Это миссис Спейн. Точнее, была миссис Спейн, они развелись. Но, кажется, она снова вышла замуж. Мистер Спейн точно женился. Она у нас не часто появля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ите, Сп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Насколько могу судить, она служит в войсках противовоздушной обороны. Это серьезные лю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Витторио, вежливо давая понять, что разговор окончен. - Я подожду маш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Если мы можем еще что-то сделать для вас, пожалуйста, не стесняйтесь, обращайтесь к н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министратор отвесил поклон и удалился. Фонтини-Кристи посмотрел на женщину. Она взглянула на часы и опять погрузилась в чтение газеты.</w:t>
      </w:r>
    </w:p>
    <w:p>
      <w:pPr>
        <w:pStyle w:val="WWIauiue1"/>
        <w:ind w:firstLine="720"/>
        <w:rPr/>
      </w:pPr>
      <w:r>
        <w:rPr>
          <w:rFonts w:eastAsia="Times New Roman Cyr" w:cs="Times New Roman Cyr" w:ascii="Times New Roman Cyr" w:hAnsi="Times New Roman Cyr"/>
          <w:sz w:val="20"/>
          <w:szCs w:val="20"/>
          <w:lang w:val="en-US"/>
        </w:rPr>
        <w:t>Он сразу вспомнил фамилию Спейн, а вспомнив фамилию, вспомнил и того, кто ее носил. Это было одиннадцать, нет, двенадцать лет назад: он поехал с Савароне в Лондон, чтобы присутствовать на переговорах отца с "Бритиш-Хэвиленд", - это было частью его делового обучения. Ему представили Спейна в отеле "Лез Амбассадор" как-то вечером</w:t>
      </w:r>
      <w:r>
        <w:rPr>
          <w:sz w:val="20"/>
          <w:szCs w:val="20"/>
          <w:lang w:val="en-US"/>
        </w:rPr>
        <w:t>:</w:t>
      </w:r>
      <w:r>
        <w:rPr>
          <w:rFonts w:eastAsia="Times New Roman Cyr" w:cs="Times New Roman Cyr" w:ascii="Times New Roman Cyr" w:hAnsi="Times New Roman Cyr"/>
          <w:sz w:val="20"/>
          <w:szCs w:val="20"/>
          <w:lang w:val="en-US"/>
        </w:rPr>
        <w:t xml:space="preserve"> это был молодой парень всего года на два-три старше самого Витторио. Он нашел англичанина забавным, но в общем, довольно скучным субъектом. Спейн был типичным сыном Мейфера, из тех, что вполне довольствуются плодами трудов своих предков, не привнося ничего своего, кроме разве что умения разбираться в беговых лошадях. Отцу Спейн не понравился. Об этом старый Фонтини-Кристи не преминул сообщить старшему сыну, что, естественно, побудило сына завязать знаком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комство, оказавшееся очень кратким. Витторио вдруг вспомнил почему. То, что он не сразу вспомнил, доказывало, что он и впрямь выбросил ее из головы - не эту женщину, сидящую в вестибюле гостиницы, а свою же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жена тоже приехала с ними в Англию тогда, двенадцать лет назад, ибо старик Фонтини-Кристи считал, что ее присутствие окажет благотворное влияние на его своевольного сына. Но Савароне не знал свою невестку, позднее - да, узнал, но не тогда. Пьянящая атмосфера Мейфера в самый разгар сезона закружила е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жена увлеклась Спейном, то ли она его соблазнила, то ли он ее. Витторио не обращал внимания, он сам был заня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огда-то и произошла эта неприятная стычка. Посыпались взаимные упреки, и голубые глаза сердито смотрели на него.</w:t>
      </w:r>
    </w:p>
    <w:p>
      <w:pPr>
        <w:pStyle w:val="WWIauiue1"/>
        <w:ind w:firstLine="720"/>
        <w:rPr/>
      </w:pPr>
      <w:r>
        <w:rPr>
          <w:rFonts w:eastAsia="Times New Roman Cyr" w:cs="Times New Roman Cyr" w:ascii="Times New Roman Cyr" w:hAnsi="Times New Roman Cyr"/>
          <w:sz w:val="20"/>
          <w:szCs w:val="20"/>
          <w:lang w:val="en-US"/>
        </w:rPr>
        <w:t>Витторио пересек вестибюль и остановился у кресла. Бывшая миссис Спейн подняла на него взгляд. В ее глазах мелькнуло сомнение, словно она силилась вспомнить. Но потом она вспомнила, и сомнения не осталось, зато появилось презрение, которое так живо сохранила его память. Их взгляды встретились на секунду - не больше,</w:t>
      </w:r>
      <w:r>
        <w:rPr>
          <w:sz w:val="20"/>
          <w:szCs w:val="20"/>
          <w:lang w:val="en-US"/>
        </w:rPr>
        <w:t xml:space="preserve"> </w:t>
      </w:r>
      <w:r>
        <w:rPr>
          <w:rFonts w:eastAsia="Times New Roman Cyr" w:cs="Times New Roman Cyr" w:ascii="Times New Roman Cyr" w:hAnsi="Times New Roman Cyr"/>
          <w:sz w:val="20"/>
          <w:szCs w:val="20"/>
          <w:lang w:val="en-US"/>
        </w:rPr>
        <w:t>- и она вновь опустила глаза на газетные строч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Спейн? Она взглянула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фамилия Холкроф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нако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Фонтини... - Она замолч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нтини-Кристи. Витторио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было давно. Простите меня, но я очень занята сегодня. Я жду одного человека, и у меня больше не будет возможности просмотреть газету. - Она обратилась к "Тайм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улыб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овко меня осад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ложно, - сказала она, не поднимая гла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Холкрофт, это было очень давно. Поэт сказал: ничто так не способствует переменам, как го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эт также сказал: "Может ли барс переменить пятна свои?" Я в самом деле очень занята. Всего хорош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уже собрался откланяться, как вдруг заметил, что у нее чуть дрожат пальцы. Миссис Холкрофт чувствовала себя не столь уж уверенно, как пыталась показать своим надменным видом. Он и сам не знал, почему не ушел - ему ведь надо было побыть одному. Воспоминания о белом свете и смерти жгли, он не собирался их с кем-то делить. С другой стороны, ему хотелось поговорить. С кем угодно. О чем угод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имаете ли вы извинения за мальчишество двенадцатилетней дав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йтенант войск противовоздушной обороны взглянула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аша ж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огибла в автомобильной катастрофе десять лет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отвела взгляд, но враждебность прошла. Она смущенно заморг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не надо извиниться. Двенадцать лет назад вы ждали объяснений. Или утешения. А у меня не было ни того, ни друг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позволила себе слегка улыбнуться. В ее голубых глазах затеплилось - только ли затеплилось? - располож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таким самоуверенным молодым человеком. Боюсь, тогда я могла показаться бестактной, невыдержанной. Но сейчас изменила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выше тех глупых игр, в которые мы играли. Мне следовало бы это пон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безоруживающие слова... И, думаю, мы уже достаточно обсудили этот предм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ите ли вы с мужем поужинать со мной сегодня, миссис Холкрофт? - Витторио услышал свои слова, но не был вполне.уверен, что произнес их. Они вырвались у него совершенно неожида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сразу ответила, внимательно глядя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в самом деле этого хот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уехал из Италии в спешке, за что должен благодарить ваше правительство, равно как за эту одежду - ваших соотечественников. Я не был в Лондоне несколько лет и почти никого здесь не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заинтригов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 же сами говорите, что покинули Италию в спешке, что на вас одежда с чужого плеча. Возникают вопрос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задумался и сказал тих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бы вам признателен за понимание, которого не хватило мне десять лет назад. Я бы предпочел, чтобы вы не задавали мне никаких вопросов. Но я хочу тем не менее поужинать с вами. И с вашим мужем тоже, разуме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ыдержала его взгляд, с любопытством глядя на него. На ее губах заиграла мягкая улыбка: она приняла реш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ейн - фамилия моего бывшего мужа. Холкрофт - моя девичья фамилия. Джейн Холкрофт. Я поужинаю с в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разговор прервал швейцар "Саво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Фонтини-Кристи, ваш лимузин у дверей.</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Спасибо, - ответил он, не сводя глаз с Джейн Холкрофт. - Я сейчас вый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 сэр. - Швейцар поклонился и уш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мне заехать за вами? Или послать за вами маш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надо экономить бензин. Я сама доберусь сюда. В восемь?</w:t>
      </w:r>
    </w:p>
    <w:p>
      <w:pPr>
        <w:pStyle w:val="WWIauiue1"/>
        <w:ind w:firstLine="720"/>
        <w:rPr/>
      </w:pPr>
      <w:r>
        <w:rPr>
          <w:rFonts w:eastAsia="Times New Roman Cyr" w:cs="Times New Roman Cyr" w:ascii="Times New Roman Cyr" w:hAnsi="Times New Roman Cyr"/>
          <w:sz w:val="20"/>
          <w:szCs w:val="20"/>
          <w:lang w:val="en-US"/>
        </w:rPr>
        <w:t>- В восемь. Arr</w:t>
      </w:r>
      <w:r>
        <w:rPr>
          <w:sz w:val="20"/>
          <w:szCs w:val="20"/>
          <w:lang w:val="en-US"/>
        </w:rPr>
        <w:t>ivederci.</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встречи.</w:t>
      </w:r>
    </w:p>
    <w:p>
      <w:pPr>
        <w:pStyle w:val="WWIauiue1"/>
        <w:ind w:firstLine="720"/>
        <w:rPr/>
      </w:pPr>
      <w:r>
        <w:rPr>
          <w:rFonts w:eastAsia="Times New Roman Cyr" w:cs="Times New Roman Cyr" w:ascii="Times New Roman Cyr" w:hAnsi="Times New Roman Cyr"/>
          <w:sz w:val="20"/>
          <w:szCs w:val="20"/>
          <w:lang w:val="en-US"/>
        </w:rPr>
        <w:t>Он шел по длинному коридору Адмиралтейства в сопровождении флотского капитана Нейланда, который встретил его внизу у входа. Нейланд был человек средних лет, военный до мозга костей, невероятно довольный собой. А может быть, он просто недолюбливал итальянцев. Несмотря на то, что Витторио свободно говорил по-английски, Нейланд отвечал простейшими фразами, повышая голос, словно обращался к умственно отсталому ребенку. Фонтини-Кристи был уверен, что Нейланд не вслушивается в то, что ему</w:t>
      </w:r>
      <w:r>
        <w:rPr>
          <w:sz w:val="20"/>
          <w:szCs w:val="20"/>
          <w:lang w:val="en-US"/>
        </w:rPr>
        <w:t xml:space="preserve"> </w:t>
      </w:r>
      <w:r>
        <w:rPr>
          <w:rFonts w:eastAsia="Times New Roman Cyr" w:cs="Times New Roman Cyr" w:ascii="Times New Roman Cyr" w:hAnsi="Times New Roman Cyr"/>
          <w:sz w:val="20"/>
          <w:szCs w:val="20"/>
          <w:lang w:val="en-US"/>
        </w:rPr>
        <w:t>рассказывают; человек не может слышать о преследовании, смерти, побеге и ограничиваться банальностями вроде: "Да что вы говорите?", "Неужели?", "В Генуэзской бухте в декабре, должно быть, шторм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 они шли, Витторио мысленно сравнивал свое раздражение на Нейланда с благодарностью старому Норкроссу с Сэвил-роу. Капитан Нейланд его разочаровал, зато Норкросс выказал чудеса сноровки. Старый портной одел его с головы до ног в считанные час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лочи, сосредоточиться на повседневных мелоч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главное - сохранять сдержанность на грани ледяного равнодушия, встречаясь с кем угодно из Пятого управления разведки. Сколько еще предстоит узнать, понять! Столь многое вне его разумения. Холодно пересказывая события кошмарной ночи в Кампо-ди-Фьори, нельзя позволить страданию ослепить себя: рассказывать нужно сдержанно, недоговарива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старина, - сказал Нейланд, указывая на массивную резную дверь, которая уместнее смотрелась бы в старинном аристократическом клубе, нежели в военном ведомстве. Капитан толкнул тяжелую дверь с медной ручкой, и Витторио вош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то в громадной комнате не противоречило впечатлению о богато обставленном клубе. Два гигантских окна выходили во внутренний двор. Все здесь было массивным и пышным: портьеры, мебель, лампы и даже трое мужчин за огромным красного дерева столом посреди комнаты. Двое были в мундирах - погоны и орденские планки свидетельствовали об их принадлежности к высшим чинам, неизвестным Фонтини-Кристи. Во внешности человека в штатском было нечто лукаво-дипломатическое. Впечатление довершали нафабренные усы. Такие люди появлялись в Кампо-ди-Фьори. Они говорили тихо и веско, как правило, двусмысленно; они любили неопределенность. Человек в штатском восседал во главе стола, офицеры сидели по обе стороны от него. У стола стоял один свободный стул - явно для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нтльмены, - сказал капитан Нейланд таким тоном, словно объявлял прибытие депутации послов в королевский дворец. - Синьор Савароне Фонтини-Кристи из Мил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с удивлением воззрился на самодовольного британца: тот, видимо, не услышал ни слова из его расск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трое как по команде встали. Заговорил штатск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льте представиться, сэр. Я - Энтони Бревурт. В течение ряда лет был послом его величества при дворе греческого короля Георга Второго в Афинах. Слева от меня вице-адмирал Королевского военно-морского флота Хэкет, справа - бригадный генерал Тиг, из военной развед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бменялись официальными поклонами, после чего Тиг сразу разрядил обстановку, выйдя из-за стола и протянув руку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видеть вас, Фонтини-Кристи. Мне передали предварительный рапорт. Вам многое пришлось переж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 вас, - сказал Витторио, пожимая руку генералу.</w:t>
      </w:r>
    </w:p>
    <w:p>
      <w:pPr>
        <w:pStyle w:val="WWIauiue1"/>
        <w:ind w:firstLine="720"/>
        <w:rPr/>
      </w:pPr>
      <w:r>
        <w:rPr>
          <w:rFonts w:eastAsia="Times New Roman Cyr" w:cs="Times New Roman Cyr" w:ascii="Times New Roman Cyr" w:hAnsi="Times New Roman Cyr"/>
          <w:sz w:val="20"/>
          <w:szCs w:val="20"/>
          <w:lang w:val="en-US"/>
        </w:rPr>
        <w:t>- Прошу вас, садитесь, - сказал Бревурт, указывая на приготовленный для Витторио стул и возвращаясь за стол. Остальные тоже сели - Хэкет церемонно, даже помпезно, Тиг вполне непринужденно. Генерал достал из портфеля портсигар и протянул его Фонтини-Кристи</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лагодарю вас, - сказал Витторио. Приняв предложение закурить в обществе этих людей, он дал бы им понять, что расположен к неофициальной беседе, чего ему совсем не хотелось. Урок, преподанный ему некогда Савар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вурт продолж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агаю, мы можем сразу перейти к делу. Я уверен, вам известны причины нашего беспокойства. Греческий гру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посмотрел на посла, потом перевел взгляд на обоих офицеров. Они смотрели на него, явно ожидая что-то услыш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ческий? Я не знаю ни о каком греческом грузе, зато я знаю, как велика моя благодарность. У меня просто нет слов, чтобы выразить вам свою признательность. Вы спасли мне жизнь - ради этого погибли люди. Что еще могу сказ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 сказал Бревурт медленно, - мы могли бы услышать от вас нечто о необычайном грузе, доставленном семейству Фонтини-Кристи монахами Ксенопского брат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изумился Витторио. Он совершенно не понимал, о чем его спрашивают. Произошла нелепейшая ошиб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вам. Я был послом его величества в Афинах. Во время моего пребывания там мы установили разнообразные связи по всей стране, в том числе и в религиозных кругах. Ибо, несмотря на все потрясения, церковная иерархия остается в Греции влиятельной сил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в этом, - сказал Витторио. - Но я не могу понять, какое отношение это имеет ко м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подался вперед: сквозь сигаретный дым, окутавший его лицо, он устремил пронзительный взгляд на Виттори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 Мы, как вы знаете, сделали все от нас зависящее. Как вы сами изволили заметить - и, полагаю, справедливо, - мы спасли вам жизнь. Мы послали своих лучших людей, мы оплатили услуги тысяч корсиканцев, мы пустились на рискованные маневры с подводной лодкой - которых у нас не хватает - в штормовом море, в опасной зоне, и активизировали секретный, практически еще не апробированный воздушный коридор. Только чтобы спасти вас. - Тиг замолчал, вытащил сигарету изо рта и чуть улыбнулся. - Любая человеческая жизнь священна, разумеется, но есть пределы расходов, необходимых для ее продления.</w:t>
      </w:r>
    </w:p>
    <w:p>
      <w:pPr>
        <w:pStyle w:val="WWIauiue1"/>
        <w:ind w:firstLine="720"/>
        <w:rPr/>
      </w:pPr>
      <w:r>
        <w:rPr>
          <w:rFonts w:eastAsia="Times New Roman Cyr" w:cs="Times New Roman Cyr" w:ascii="Times New Roman Cyr" w:hAnsi="Times New Roman Cyr"/>
          <w:sz w:val="20"/>
          <w:szCs w:val="20"/>
          <w:lang w:val="en-US"/>
        </w:rPr>
        <w:t>- Что касается флота, - сказал Хэкет со сдержанным раздражением, - мы слепо повиновались приказам, располагая лишь самыми скудными сведениями, пойдя навстречу наиболее авторитетным членам правительства. Мы подвергли риску жизненно важную агентурную цепь - это решение могло повлечь за собой множество жертв в самое ближайшее время. Мы понесли существенные расходы!</w:t>
      </w:r>
      <w:r>
        <w:rPr>
          <w:sz w:val="20"/>
          <w:szCs w:val="20"/>
          <w:lang w:val="en-US"/>
        </w:rPr>
        <w:t xml:space="preserve"> </w:t>
      </w:r>
      <w:r>
        <w:rPr>
          <w:rFonts w:eastAsia="Times New Roman Cyr" w:cs="Times New Roman Cyr" w:ascii="Times New Roman Cyr" w:hAnsi="Times New Roman Cyr"/>
          <w:sz w:val="20"/>
          <w:szCs w:val="20"/>
          <w:lang w:val="en-US"/>
        </w:rPr>
        <w:t>И, если угодно, еще предстоит выяснить, во что нам обошлась эта операц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джентльмены - члены правительства - действовали согласно моим самым настоятельным просьбам, - сказал посол Энтони Бревурт, каждое его слово было точно выверено. - Я не сомневался, что, какова бы ни была цена, нам необходимо вывезти вас из Италии. Говоря совершенно откровенно, синьор Фонтини-Кристи, дело не в вашей жизни как таковой. Дело в информации, касающейся Константинской патриархии, которой вы владеете. А теперь, будьте любезны, укажите нам местонахождение груза. Где лар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выдержал взгляд Бревурта, пока у него не зарябило в глазах. Никто не проронил ни слова; тишина была напряженной. Они намекнули на то, что решение принималось на высшем уровне государственной власти, и Фонтини-Кристи знал, что решение принималось ради него. Но больше он не знал нич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сказать вам того, чего не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узовой состав из Салоник. - Голос Бревурта едва не сорвался. Он слегка ударил ладонью по столу: хлопок был столь же неожиданным, сколь резким. - Двое мертвых на территории сортировочной станции Милана. Один из них священник. Где-то около Баня-Луки, к северу от Триеста, неподалеку от Монфальконе, то ли в Италии, то ли в Швейцарии, вы встретили этот поезд. Теперь вы скажете нам г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стречал никакого поезда, синьоры. Я ничего не знаю ни о Баня-Луке, ни о Триесте. Монфальконе - да, это мне знакомо, но я припоминаю только одну фразу, смысл которой остался мне совершенно непонятен. Вблизи Монфальконе должно было что-то произойти. Вот и все. Отец не стал ничего пояснять. Он сказал только, что я все узнаю после событий в Монфальконе. Не ранее т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двумя мертвыми в Милане? На сортировочной? - Бревурт не ослаблял натиска, он готов был взорв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итал о двух людях, о которых вы говорите, - убитых в Милане на сортировочной станции. Об этом писали газеты. Но мне это не показалось чем-то заслуживающим вним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и гре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же видели их! Они доставили вам гру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идел никаких греков. И мне никто не доставлял гру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страдальчески прошептал Бревурт. Всем присутствующим стало ясно, что его внезапно охватил неподдельный страх, это была не дипломатическая улов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 зачем-то произнес адмирал Хэк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пломат снова заговорил - спокойно, медленно, осторожно подбирая слова, точно проверяя собственные мысли.</w:t>
      </w:r>
    </w:p>
    <w:p>
      <w:pPr>
        <w:pStyle w:val="WWIauiue1"/>
        <w:ind w:firstLine="720"/>
        <w:rPr/>
      </w:pPr>
      <w:r>
        <w:rPr>
          <w:rFonts w:eastAsia="Times New Roman Cyr" w:cs="Times New Roman Cyr" w:ascii="Times New Roman Cyr" w:hAnsi="Times New Roman Cyr"/>
          <w:sz w:val="20"/>
          <w:szCs w:val="20"/>
          <w:lang w:val="en-US"/>
        </w:rPr>
        <w:t>- Между старцами Ксенопского ордена и семейством Фонтини-Кристи было заключено соглашение. Соглашение беспрецедентной важности. Между девятым и шестнадцатым декабря - это даты отбытия поезда из Салоник и его прибытия в Милан - поезд был встречен, из третьего вагона вынесли большой продуктовый ящик. Груз был настолько ценным, что маршрут движения поезда готовился по частям. Существовал единственный план полного маршрута,</w:t>
      </w:r>
      <w:r>
        <w:rPr>
          <w:sz w:val="20"/>
          <w:szCs w:val="20"/>
          <w:lang w:val="en-US"/>
        </w:rPr>
        <w:t xml:space="preserve"> </w:t>
      </w:r>
      <w:r>
        <w:rPr>
          <w:rFonts w:eastAsia="Times New Roman Cyr" w:cs="Times New Roman Cyr" w:ascii="Times New Roman Cyr" w:hAnsi="Times New Roman Cyr"/>
          <w:sz w:val="20"/>
          <w:szCs w:val="20"/>
          <w:lang w:val="en-US"/>
        </w:rPr>
        <w:t>представлявший собой совокупность проездных документов, которые находились у одного человека - ксенопского священника. Эти документы были уничтожены перед тем, как священник покончил с собой, предварительно убив машиниста. Только он знал, где надо менять ветки, куда следует доставить груз. Только он и те, кому предстояло принять этот груз, - Фонтини-Кристи. - Бревурт сделал паузу, пристально глядя на Витторио. - Таковы факты, сэр, изложенные мне моим источником из патриархии. Учитывая к тому же усилия, предпринятые моим правительством, я полагаю, всего этого будет достаточно, чтобы убедить вас сообщить нам интересующую нас информац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и-Кристи переменил позу и отвел взгляд от напряженного лица посла. Он не сомневался, что все трое считают его обманщиком; надо их разуверить. Но сначала надо подумать. Итак, вот причина. Неизвестный поезд из Салоник заставил британское правительство принять чрезвычайные меры, чтобы - как это сказал Тиг? - продлить ему жизнь. Но дело не в его жизни, а, как ясно дал понять Бревурт, в информации, которой он, по их мнению, располаг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разумеется, вовсе не так. Итак, между девятым и шестнадцатым декабря. Отец уехал в Цюрих двенадцатого. Но он не поехал в Цюрих. И не сказал сыну, где был... Бревурту, наверное, было о чем беспокоиться. Однако оставались вопросы, многое было непонятно. Витторио обратился к диплома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лушайте меня. Вы говорите: Фонтини-Кристи. Вы имеете в виду семейство. Отца и четверых сыновей. Отца звали Савароне. Синьор Нейланд не совсем верно представил вам меня. Я не Савар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Бревурт едва слышно, словно был вынужден признать истину, с которой не желал мириться. - Я это зн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имя Савароне вам назвали греки? Вер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ог сделать это в одиночку, - сказал Бревурт все так же еле слышно. - Вы старший сын. Вы управляете заводами. Он должен был советоваться с вами. Ему нужна была ваша помощь. Мы знаем, надо было подготовить более двадцати различных документов. Ему была необходима ваша помощ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роятно, отчаянно хотите в это поверить. И поскольку вы себя в этом убедили, то и предприняли беспрецедентные меры по спасению моей жизни, вывезя меня из Италии. Вы, несомненно, знаете, что произошло в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оворил бригадный генерал Ти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выми нам сообщили об этом партизаны. От них ненамного отстали греки. Греческое посольство в Риме пристально интересовалось семейством Фонтини-Кристи, но, разумеется, никто не сообщал причин этого интереса. Афинский источник связался с послом, а он, в свою очередь, связался с н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перь вы намекаете, - заметил ледяным тоном Бревурт, - что все это было сделано зр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намекаю. Я утверждаю. Между указанными вами датами мой отец был в отъезде - как он сказал мне, в Цюрихе. Признаюсь, поначалу я не придал этому факту особого значения, но через несколько дней возникла настоятельная необходимость попросить его срочно вернуться в Милан. Я обзвонил все отели в Цюрихе. Его не было нигде. Отец так и не сказал мне, куда он ездил. Это правда, джентльм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офицера смотрели на посла. Бревурт медленно откинулся в кресле - по всему было видно, что он подавлен, он глядел в стол и молчал. Наконец он произне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вы остались живы, синьор Фонтини-Кристи. Ради всех нас надеюсь, что цена была не слишком высо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я ничего не могу ответить. Почему это соглашение было заключено с моим отц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на это не могу ответить я, - сказал Бревурт, не поднимая глаз. - По-видимому, кто-то где-то решил, что он достаточно влиятелен и имеет достаточно надежные связи, чтобы осуществить эту миссию. Оба предположения оказались верными. Возможно, мы никогда не узна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ез этот поезд из Салоник? Что было в ларце, из-за которого вы предприняли столь титанические усил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тони Бревурт поднял взгляд на Витторио и солг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лепо.</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Не сомневаюсь, что так оно со стороны и кажется. Я знаю лишь... что это груз чрезвычайной важности. Подобные вещи не имеют цены. Лишь абстрактную ценн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исходя из этих соображений, вы принимали решения и убеждали высокопоставленных правительственных чиновников осуществлять их? Вам удалось убедить даже правитель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Я бы снова это сделал. И это все, что я могу сказать. - Бревурт встал из-за стола. - Не вижу более смысла продолжать нашу беседу. Возможно, с вами еще свяжутся. До свидания, синьор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дение посла удивило обоих офицеров, но они промолчали. Витторио встал, поклонился и молча пошел к двери. Он обернулся и взглянул на Бревурта: его глаза были бесстраст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йдя в коридор, Фонтини-Кристи удивился, увидев там капитана Нейланда, стоящего по стойке смирно между двумя матросами. В разведуправлении номер пять, управлении контрразведки, не любили рисковать. Дверь конференц-зала тщательно охраняла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йланд удивленно обернулся к нему. Он явно предполагал, что встреча затян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отпустили, как я вижу, - сказ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думал, что задержан, - ответи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осто так, фигура ре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раньше не замечал, насколько она неприятна. Вы проводите меня вни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должен подписать ваш пропуск.</w:t>
      </w:r>
    </w:p>
    <w:p>
      <w:pPr>
        <w:pStyle w:val="WWIauiue1"/>
        <w:ind w:firstLine="720"/>
        <w:rPr/>
      </w:pPr>
      <w:r>
        <w:rPr>
          <w:rFonts w:eastAsia="Times New Roman Cyr" w:cs="Times New Roman Cyr" w:ascii="Times New Roman Cyr" w:hAnsi="Times New Roman Cyr"/>
          <w:sz w:val="20"/>
          <w:szCs w:val="20"/>
          <w:lang w:val="en-US"/>
        </w:rPr>
        <w:t xml:space="preserve">Они подошли к окошку бюро пропусков Адмиралтейства. Нейланд взглянул на свои часы и сообщил дежурному фамилию Витторио. Фонтини-Кристи попросили отметить в книге время выхода из здания. Затем Нейланд весьма официально отсалютовал ему. Витторио - столь же чинно </w:t>
      </w:r>
      <w:r>
        <w:rPr>
          <w:sz w:val="20"/>
          <w:szCs w:val="20"/>
          <w:lang w:val="en-US"/>
        </w:rPr>
        <w:t>-</w:t>
      </w:r>
      <w:r>
        <w:rPr>
          <w:rFonts w:eastAsia="Times New Roman Cyr" w:cs="Times New Roman Cyr" w:ascii="Times New Roman Cyr" w:hAnsi="Times New Roman Cyr"/>
          <w:sz w:val="20"/>
          <w:szCs w:val="20"/>
          <w:lang w:val="en-US"/>
        </w:rPr>
        <w:t xml:space="preserve"> кивнул в ответ и направился по мраморным плитам вестибюля к выхо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пускался по ступенькам, когда у него в голове вспыхнули слова. Они явились из клубящегося тумана белого света и стаккато автоматных очеред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мполюк!!! Цюрих - это Шамполюк... Цюрих - это р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Только крики, и белый свет, и тела, распростертые на зем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не видя ничего, кроме сохранившихся в памяти страшных кар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юрих - это река! Шамполюк!"</w:t>
      </w:r>
    </w:p>
    <w:p>
      <w:pPr>
        <w:pStyle w:val="WWIauiue1"/>
        <w:ind w:firstLine="720"/>
        <w:rPr/>
      </w:pPr>
      <w:r>
        <w:rPr>
          <w:rFonts w:eastAsia="Times New Roman Cyr" w:cs="Times New Roman Cyr" w:ascii="Times New Roman Cyr" w:hAnsi="Times New Roman Cyr"/>
          <w:sz w:val="20"/>
          <w:szCs w:val="20"/>
          <w:lang w:val="en-US"/>
        </w:rPr>
        <w:t>Витторио очнулся. Он неподвижно стоял на ступеньках, тяжело дыша, осознавая, что люди с удивлением смотрят на него. Он подумал, не стоит ли ему вернуться в здание Адмиралтейства к резной двери, за которой находится конференц-зал Пятого управления разведки</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покойно принял решение. "Возможно, с вами еще свяжутся". Что ж, пусть связываются. Он ничего не скажет Бревурту, этому любителю неопределенности, который солгал ему в лиц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мелюсь предположить, сэр Энтони, - сказал вице-адмирал Хэкет, - что мы смогли бы добиться куда больш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 прервал его бригадный генерал Тиг, не скрывая раздражения. - У нас с адмиралом есть расхождения, но не в этом, сэр. Мы лишь едва задели поверхность. Предприняли колоссальные усилия и не получили ничего взамен. Мы заслужили больш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ыло смысла, - устало сказал Бревурт. Он подошел к окну, отдернул портьеру и посмотрел во двор. - По глазам было видно, Фонтини-Кристи сказал правду. Его поразило то, что он здесь услышал. Он ничего не зн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экет откашлялся - это была прелюд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е показалось, что он встревожился. Я бы сказал, что он все принял довольно спокойно. Дипломат, глядя в окно, тихо произне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бы он встревожился, я продержал бы его в этом кресле неделю. Но он отреагировал именно так, как человек подобного склада и должен был воспринять тревожное сообщение. Потрясение было слишком глубоко, чтобы разыгрывать спектак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нимая во внимание ваше суждение, - сказал Тиг холодно, - я тем не менее не отказываюсь от своего. Он, возможно, не отдает себе отчета в том, что ему известно. Второстепенная информация часто ведет к первоисточнику. В нашем деле так происходит почти всегда. Поэтому я не согласен с вами, сэр Энт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чту ваше возражение. Вы вольны продолжить контакты, я ясно дал это понять. Но вы узнаете не больше, чем сегод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так в этом уверены? - спросил сотрудник разведки. Теперь его раздражение сменилось настоящим гнев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вурт отвернулся от окна. В его глазах застыло страдальчески-задумчивое выраж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я встречался с Савароне Фонтини-Кристи. Восемь лет назад в Афинах, Он приехал как нейтральный эмиссар - так, пожалуй, можно это назвать - из Рима. Он был единственный, кто внушал грекам доверие. Обстоятельства той миссии сейчас уже не существенны и не представляют интереса, чего не скажешь о методах дипломатии Савароне. Это был человек в высшей степени осмотрительный и осторожный. Он мог свернуть горы в экономике, мог вести переговоры по труднейшим международным соглашениям, ибо все знали, что данное им слово надежнее любых письменных гарантий. Как ни странно, именно по этой причине его боялись: берегись человека кристальной честности. Мы могли надеяться только на одно: что он призовет на помощь сына. Если в этом будет нуж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выслушал слова дипломата, потом подался вперед, положив руки на сто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было в этом поезде из Салоник? В этом чертовом лар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вурт ответил не сразу. Оба офицера поняли: что бы дипломат им сейчас ни сказал, большего они не узна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ументы, хранившиеся в тайне от человечества в течение четырнадцати веков. Они могли бы расколоть весь христианский мир, восстановить церковь против церкви... народ против народа. Возможно, они могут подвигнуть миллионы людей пойти друг на друга войной, которая будет пострашнее той, что ведет сейчас Гитл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им, - прервал его Тиг, - внести раскол в ряды тех, кто воюет с Германи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избе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будем молить Всевышнего, чтобы их не нашли, - заключил Ти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олиться неустанно, генерал! Поразительно. На протяжении веков люди добровольно жертвовали жизнью, чтобы сохранить эти документы в неприкосновенности. И вот они исчезли. И все, кто знал об их местонахождении, - мерт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ТРЕТЬЯ</w:t>
      </w:r>
    </w:p>
    <w:p>
      <w:pPr>
        <w:pStyle w:val="WWIauiue1"/>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7</w:t>
      </w:r>
    </w:p>
    <w:p>
      <w:pPr>
        <w:pStyle w:val="WWIauiue1"/>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Январь 1940 года - сентябрь 1945 года.</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Европа</w:t>
      </w:r>
    </w:p>
    <w:p>
      <w:pPr>
        <w:pStyle w:val="WWIauiue1"/>
        <w:ind w:firstLine="720"/>
        <w:rPr>
          <w:sz w:val="20"/>
          <w:szCs w:val="20"/>
          <w:lang w:val="en-US"/>
        </w:rPr>
      </w:pPr>
      <w:r>
        <w:rPr>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аринном письменном столе в номере отеля "Савой" зазвонил телефон. Витторио стоял у окна с видом на Темзу и смотрел на баржи, медленно плывущие под дождем вверх и вниз по реке. Он взглянул на часы: ровно половина пятого. Значит, звонит Алек Тиг из МИ-6.</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эти три недели Фонтини-Кристи узнал о Тиге многое. В частности, то, что генерал пунктуален, даже слишком. Если Тиг говорил, что позвонит около половины пятого, значит, он будет звонить ровно в четыре тридцать. Алек Тиг жил по часам - отсюда и проистекала его нелюбовь к долгим разговор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снял труб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нтини? - Сотрудник Интеллидженс сервис также предпочитал сокращать имена собеседников. Он явно считал, что совершенно незачем добавлять "Кристи", если можно обойтись простым "Фонти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Алек. Я ждал вашего звон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маги у меня, - зачастил Тиг. - И ваше предписание. В Форин Офис упирались. Уж и не знаю, беспокоятся ли они за вашу безопасность или боятся, что вы предъявите счет государств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днее, уверяю вас. Мой отец умел торговаться, так, кажется, это называется. Хотя, честно говоря, я этого никогда не понимал. Неужели можно заключить сделку в ущерб себ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я сам не знаю. - Тиг слушал не очень внимательно. - Нам надо немедленно встретиться. Что у вас сегодня вече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инаю с мисс Холкрофт. Но раз такое дело, могу ужин отмен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лкрофт? А, жена Спей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она предпочитает, чтобы ее называли Холкроф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можно понять. Муж у нее был круглый идиот. Но нельзя же не обращать внимания на формаль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ему, она именно это и делает. Тиг рассмея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нахалка! Я думаю, она мне понрав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ы ее не знаете, а мне даете понять, что следите за мной. Я ведь никогда не упоминал при вас фамилии ее муж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опять засмея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ради вашего блага - не нашего 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не отменить встреч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Когда вы законч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аконч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ин. Черт, я забыл, что вы итальянец. Витторио улыбнулся. Алек, несомненно, говорил совершенно искрен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вожу леди домой в половине одиннадцатого. Даже в десять. Полагаю, вы хотите увидеться со мной сегодня вече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это необходимо. Вам предписано отбыть завтра утром в Шотланд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сторан в Холборне назывался "Фоунз". Окна были плотно зашторены черными портьерами, не пропускавшими на улицу ни единого лучика света. Он сидел у стойки бара на табурете в самом углу, откуда открывался вид на весь зал и занавешенную входную дверь. Она должна прийти с минуты на минуту, и он улыбнулся, поняв, что очень хочет ее виде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нал, когда это началось - их быстро развивающиеся отношения с Джейн, которые вскоре должны привести к прекрасному утешению постели. Не с их встречи в вестибюле "Савоя" и не с первого проведенного вместе вечера. То было лишь приятное развлечение, больше он ничего не желал, ни к чему не стремился.</w:t>
      </w:r>
    </w:p>
    <w:p>
      <w:pPr>
        <w:pStyle w:val="WWIauiue1"/>
        <w:ind w:firstLine="720"/>
        <w:rPr/>
      </w:pPr>
      <w:r>
        <w:rPr>
          <w:rFonts w:eastAsia="Times New Roman Cyr" w:cs="Times New Roman Cyr" w:ascii="Times New Roman Cyr" w:hAnsi="Times New Roman Cyr"/>
          <w:sz w:val="20"/>
          <w:szCs w:val="20"/>
          <w:lang w:val="en-US"/>
        </w:rPr>
        <w:t>Началось дней пять спустя, когда он скучал в одиночестве у себя в номере. Кто-то постучал в дверь. Он пошел открывать, на пороге стояла Джейн. В руках у нее была мятая "Таймс". Он еще не видел этого номера. - Ради Бога, что случилось? - спросила она. Он впустил ее, не ответив. Она протянула ему газету. На первой полосе слева внизу была короткая заметка</w:t>
      </w:r>
      <w:r>
        <w:rPr>
          <w:sz w:val="20"/>
          <w:szCs w:val="20"/>
          <w:lang w:val="en-US"/>
        </w:rPr>
        <w:t>,</w:t>
      </w:r>
      <w:r>
        <w:rPr>
          <w:rFonts w:eastAsia="Times New Roman Cyr" w:cs="Times New Roman Cyr" w:ascii="Times New Roman Cyr" w:hAnsi="Times New Roman Cyr"/>
          <w:sz w:val="20"/>
          <w:szCs w:val="20"/>
          <w:lang w:val="en-US"/>
        </w:rPr>
        <w:t xml:space="preserve"> отчеркнутая красным карандаш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АН. 2 ЯНВ. (Рейтер). С тех пор как государство объявило о национализации концерна "Фонтини-Кристи", нет никакой информации о судьбе этого крупнейшего промышленного комплекса. Все члены семьи бесследно исчезли, и полиция опечатала фамильное имение Кампо-ди-Фьори. Распространяется множество слухов относительно участи этого могущественного клана, возглавляемого финансистом Савароне Фонтини-Кристи и его старшим сыном Витторио. По сообщениям из достоверных источников, они, вероятно, погибли от рук патриотов, недовольных деятельностью компании, которая, как полагали многие в стране, ущемляла национальные интересы Италии. Сообщается, что обезображенное тело "информатора" (корреспонденту не удалось увидеть его собственными глазами) нашли повешенным на пьяцца дель-Дуомо с табличкой, подтверждающей, что слухи о свершившейся казни небезосновательны. Рим опубликовал лишь краткое коммюнике с заявлением, что Фонтини-Кристи были врагами на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опустил газету и молча прошел в дальний угол гостиной. Он понимал, что она хотела как лучше, и не винил ее. И все же был глубоко раздосадован. Боль принадлежала только ему, и он не собирался ни с кем ею делиться. Она поступила бесцеремо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тихо сказала она. - Я так и знала. Мне не следовало этого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это прочит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часа назад. Газету оставили у меня на столе. Я упоминала о вас кому-то из знакомых. У меня не было причин этого не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сразу приех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не небезразличны, - просто ответила она, и его тронула ее искренность. - Ну, я пой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чтобы я остала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жалуй,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стал ей рассказывать. Сначала сдержанно, но по мере того, как рассказ приближался к той ужасной ночи света и смерти в Кампо-ди-Фьори, он все больше и больше волновался. У него пересохло во рту. Он не хотел больше гово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произошло нечто удивительное. Отделенная от него расстоянием между двумя стоящими друг напротив друга креслами, не сделав ни одного движения, чтобы сократить это расстояние, Джейн заставила его продолж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а ради, расскажите.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ошептала эти слова, но шепот был приказом, и в смятении и муке он повинов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умолк, чувство легкости охватило его. Впервые за многие дни он освободился от невыносимо тяжелого бремени, камнем лежавшего на сердце. Не навсегда - боль вернется, но на какое-то время он обрел здравый рассуд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знала то, чего он никак не мог понять. И сказала об э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 вы думаете, что так и сможете держать все в себе? Не сказав эти слова вслух, не услышав их? Вы думаете, вы 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он? Он и сам толком не знал. Он никогда об этом не задумывался. Это никогда его особо не волновало. Он был Витторио Фонтини-Кристи, старший сын Савароне. Теперь он узнает, кто он. А Джейн, войдет ли она в его новый мир? Или ненависть и месть затмят собой все? Он знал: лишь месть и ненависть вернут его к жизни.</w:t>
      </w:r>
    </w:p>
    <w:p>
      <w:pPr>
        <w:pStyle w:val="WWIauiue1"/>
        <w:ind w:firstLine="720"/>
        <w:rPr/>
      </w:pPr>
      <w:r>
        <w:rPr>
          <w:rFonts w:eastAsia="Times New Roman Cyr" w:cs="Times New Roman Cyr" w:ascii="Times New Roman Cyr" w:hAnsi="Times New Roman Cyr"/>
          <w:sz w:val="20"/>
          <w:szCs w:val="20"/>
          <w:lang w:val="en-US"/>
        </w:rPr>
        <w:t>Вот почему он с готовностью пошел навстречу Алеку Тигу, когда тот связался с ним вскоре после неудачной беседы с Бревуртом в Пятом управлении Интеллидженс сервис. Тига интересовало все: на первый взгляд незначительные разговоры, случайные замечания, повторяющиеся слова - все, что могло иметь хоть какое-нибудь отношение к поезду из Салоник. Но и Витторио надеялся, что Тиг ему пригодится</w:t>
      </w:r>
      <w:r>
        <w:rPr>
          <w:sz w:val="20"/>
          <w:szCs w:val="20"/>
          <w:lang w:val="en-US"/>
        </w:rPr>
        <w:t>,</w:t>
      </w:r>
      <w:r>
        <w:rPr>
          <w:rFonts w:eastAsia="Times New Roman Cyr" w:cs="Times New Roman Cyr" w:ascii="Times New Roman Cyr" w:hAnsi="Times New Roman Cyr"/>
          <w:sz w:val="20"/>
          <w:szCs w:val="20"/>
          <w:lang w:val="en-US"/>
        </w:rPr>
        <w:t xml:space="preserve"> и поделился с ним кое-какими фактами, рассказав о реке, которая могла - или не могла - протекать где-то близ Цюриха, о местечке в итальянских Альпах под названием Шамполюк, где, правда, нет никакой реки. И все же Тиг продолжал разбир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итторио тем временем выяснял, что могло бы сделать для него МИ-6. Он свободно говорил по-итальянски и по-английски, достаточно хорошо по-французски и по-немецки; знал не понаслышке о деятельности многих крупнейших европейских промышленных компаний - ведь ему приходилось участвовать в переговорах с ведущими финансистами Европы. Безусловно, что-то должно было найт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пообещал оказать содействие. Вчера он сказал, что позвонит сегодня в четыре тридцать - может быть, что-то найдется. И вот ровно в половине пятого Тиг позвонил: у него на руках было "предписание" для Витторио. Значит, что-то нашлось. Фонтини-Кристи размышлял, что бы это могло быть, и с чем связана необходимость внезапного отъезда в Шотланд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Вы давно меня ждете? - Джейн Холкрофт неожиданно появилась перед ним из глубины полутемного ба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простите! - Витторио и в самом деле был сконфужен: и как это он не увидел ее, а ведь смотрел прямо на дверь! - Нет, не оче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тали где-то далеко-далеко. Смотрели прямо на меня, а когда я вам улыбнулась, поморщились. Надеюсь, это ничего не означ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конечно, нет! Но вы правы. Я был далеко. В Шотланд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у за ужином. Все, что знаю. Правда, это не м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трдотель отвел их к столику, и они заказали аперити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ил вам про Тига. - Он зажег спичку, дал ей прикурить и закурил с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ловек из разведки. Вы рассказывали о нем довольно скупо. Только то, что он, кажется, хороший парень, который задает слишком много вопрос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пришлось. Тут дело в моей семье. - Он не рассказывал Джейн про поезд из Салоник - не считал нужным. - Я несколько недель надоедал ему просьбами найти мне рабо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ласти развед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юбой области. Он самая подходящая фигура для такой просьбы, так как имеет связи. Мы сошлись на том, что мой опыт и моя квалификация могут быть полез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вы будете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Что бы там ни было, я начинаю работать в Шотланд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шел официант с напитками. Витторио поблагодарил его, заметив на себе пристальный взгляд Дж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отландии расположены тренировочные лагеря, - сказала она тихо. - Некоторые из них сверхтайные. Они засекречены и надежно охраняю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улыб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ишняя секретность не повред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улыбнулась ему в ответ - ее глаза объяснили все. На словах она сказала не м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очень сложная система противовоздушной обороны. Весь район разделен на секторы. С воздуха туда практически невозможно проникнуть. Особенно одномоторным легким самолетам.</w:t>
      </w:r>
    </w:p>
    <w:p>
      <w:pPr>
        <w:pStyle w:val="WWIauiue1"/>
        <w:ind w:firstLine="720"/>
        <w:rPr/>
      </w:pPr>
      <w:r>
        <w:rPr>
          <w:rFonts w:eastAsia="Times New Roman Cyr" w:cs="Times New Roman Cyr" w:ascii="Times New Roman Cyr" w:hAnsi="Times New Roman Cyr"/>
          <w:sz w:val="20"/>
          <w:szCs w:val="20"/>
          <w:lang w:val="en-US"/>
        </w:rPr>
        <w:t>- Как же я мог забыть! Менеджер "Савоя" предупреждал, что вы серьезные люди</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 тому же изучаем все существующие системы обороны. В том числе и те, которые находятся еще в стадии разработки. В каждом секторе эти системы сильно отличаются. Когда вы улет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вт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Надол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конечно, вы же сказали.</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Я должен сегодня вечером встретиться с Тигом. После ужина, но нам некуда торопиться. Я встречаюсь с ним около половины одиннадцатого. Полагаю, тогда я буду знать бол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некоторое время молчала. Потом посмотрела ему прямо в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закончится ваша встреча с Тигом, вы придете ко мне? Ко мне домой? Ответьте, как мож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и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авно в какое время. - Она положила руку на его ладонь. - Я хочу, чтобы мы были вмес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игадный генерал Алек Тиг снял фуражку и шинель и бросил на кресло. Расстегнул воротничок и распустил галстук. Потом тяжело опустил грузное тело на мягкую кушетку и с облегчением вздохнул. Он усмехнулся, глядя на Фонтини-Кристи, который стоял перед креслом напротив, молитвенно сжав ру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кольку я занимался этим делом с семи утра, полагаю, что заслужил стаканчик чего-нибудь покрепче. Лучше всего чистое ви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ю минуту! - Витторио подошел к небольшому бару у стены, налил виски в два стакана и вернулся к генерал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сис Спейн в высшей степени привлекательная женщина, - сказал Тиг. - И вы совершенно правы: она предпочитает свою девичью фамилию. В списках министерства военно-воздушного флота "Спейн" значится в скобках. Она там фигурирует как "летный офицер Холкроф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тный офицер? - Это почему-то показалось Витторио забавным. - Я никогда не думал о ней как о военнослужащ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понимаю. - Тиг быстро осушил стакан и поставил его на журнальный столик. Витторио жестом предложил повторить. - Нет, спасибо. Теперь нам надо серьезно погово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трудник разведки посмотрел на часы. Интересно, Тиг заранее запланировал себе тридцать секунд для светской беседы? - подумал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 Шотланд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вы проведете месяц или около того. Если согласитесь на наши условия. Боюсь только, что жалованье не совсем то, к которому вы привыкли. - Тиг опять усмехнулся. - Откровенно говоря, мы произвольно установили для вас жалованье капитана. Я не помню, сколько это точ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ованье меня не интересует. Но почему вы говорите, что у меня есть выбор: ведь мое предписание уже пришло. Не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 неволю. Вы можете отказаться, и я аннулирую предписание. Только и всего. Однако, чтобы сэкономить время, я сначала совершил покупку. Честно говоря, просто, чтобы убедиться, что она возможна.</w:t>
      </w:r>
    </w:p>
    <w:p>
      <w:pPr>
        <w:pStyle w:val="WWIauiue1"/>
        <w:ind w:firstLine="720"/>
        <w:rPr/>
      </w:pPr>
      <w:r>
        <w:rPr>
          <w:rFonts w:eastAsia="Times New Roman Cyr" w:cs="Times New Roman Cyr" w:ascii="Times New Roman Cyr" w:hAnsi="Times New Roman Cyr"/>
          <w:sz w:val="20"/>
          <w:szCs w:val="20"/>
          <w:lang w:val="en-US"/>
        </w:rPr>
        <w:t>- Отлично. Итак, о чем речь</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быстро не ответишь. Если ответишь вообще. Видите ли, многое зависит от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 ме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бстоятельства вашего бегства из Италии были достаточно необычны - мы это прекрасно понимаем. Но вы не единственный беженец с континента. У нас таких десятки. Я не говорю о евреях или большевиках - их тысячи. Я говорю о людях вроде вас. Бизнесмены, профессионалы высокого класса, ученые, инженеры, университетские преподаватели, которые по тем или иным причинам - нам хотелось бы думать, что по моральным соображениям, - не могли более оставаться у себя на родине. С ними мы и собираемся работ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Где работ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отландии. Сорок или пятьдесят беженцев с континента - все они в недавнем прошлом весьма преуспевающие люди, которым нужен толковый... м-м... начальник, командир, лид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 полагаете, что я для этого подхож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больше я думаю, тем больше в этом убеждаюсь. У вас есть, я бы сказал, все данные. Вы вращались в финансовых кругах, владеете многими языками. Кроме того, вы бизнесмен, объездили всю Европу. Господи, дружище, да ведь концерн "Фонтини-Кристи" - это такая махина! И вы были там управляющим директором! Вам надо приспособиться к новым обстоятельствам. Делайте то, что с таким блеском делали все эти годы. Только с иной, прямо противоположной целью. Все разваливай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как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игадный генерал торопливо продолж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отландии у нас собраны люди, которые занимали различные посты в крупнейших городах Европы. Из одного всегда вытекает другое, не так 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 вы и рассчитываете, да? Что-то мы оба задаем друг другу вопрос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подался вперед, внезапно посерьезн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я горячее и сложное. Сейчас больше вопросов, чем ответов. Но один ответ все время был перед глазами, только мы его не замечали. Мы обучали всех этих людей не тому! То есть мы и сами не знали, чему и для чего их обучаем - вроде бы для подпольной связи, для обычной передачи информации, но все это было как-то очень неопределенно. Оказывается, есть иной ход, чертовски остроумный, я бы сказал. Цель заключается вот в чем: заслать их обратно, чтобы они создали полнейшую неразбериху на рынке! Речь идет не о практическом саботаже - у нас для этого достаточно людей, - а о создании бюрократического беспорядка. Пусть они работают в своих прежних должностях. Но пусть бухгалтерия постоянно ошибается, счета составляются неправильно, пусть сроки поставок грузов срываются, пусть на заводах и фабриках воцарится полнейший хаос: нам требуется сокрушительный развал любой це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воодушевился, и его энтузиазм передался Витторио. Он чуть было не забыл о своем первом вопро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мне необходимо уезжать завтра ут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начистоту, то я их предупредил, что могу потерять вас в случае дальнейших проволоче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льнейших? Но почему? Я же нахожусь в стране всего каких-то...</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Потому что, - прервал его Тиг, - только пять человек в Англии знают, зачем мы вывезли вас с континента. То, что вы не обладаете никакой информацией о поезде из Салоник, повергло их в ужас. Они сделали чрезвычайно рискованную ставку в этой игре и проиграли</w:t>
      </w:r>
      <w:r>
        <w:rPr>
          <w:sz w:val="20"/>
          <w:szCs w:val="20"/>
          <w:lang w:val="en-US"/>
        </w:rPr>
        <w:t>.</w:t>
      </w:r>
      <w:r>
        <w:rPr>
          <w:rFonts w:eastAsia="Times New Roman Cyr" w:cs="Times New Roman Cyr" w:ascii="Times New Roman Cyr" w:hAnsi="Times New Roman Cyr"/>
          <w:sz w:val="20"/>
          <w:szCs w:val="20"/>
          <w:lang w:val="en-US"/>
        </w:rPr>
        <w:t xml:space="preserve"> То, что вы мне рассказали, - это все пустое: наши агенты в Цюрихе, Берне, Триесте, Монфальконе... не смогли ничего обнаружить. Поэтому я придумал иное объяснение операции по вашему спасению. И тем самым уберег несколько голов от неминуемой кары. Я доложил наверх, что эта новая операция - целиком ваша идея. И там на это купились! В конце концов, вы ведь Фонтини-Кристи... Ну что - соглас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тторио усмех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ал любой ценой"! Сей девиз вряд ли имел прецедент в мировой истории. Да, я вижу массу возможностей. Насколько их можно будет воплотить на практике - или это все гладко лишь в теории, - надо проверить. Да, я соглас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хитро улыб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еще одна мелочь. Ваше и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ктор Фонтин? - Джейн засмеялась. Они сидели на кушетке в ее квартире в Кенсингтоне, согретые жаром пылающих в камине поленьев. - Ох уж это британское нахальство! Они сделали вас своим вассал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произвели в офицеры! - усмехнулся капитан Виктор Фонтин, вынув конверт и бросив его на кофейный столик. - Тиг занятный малый. Прямо секретный агент из кинобоевика. "Надо придумать для вас имя, которое, легко запоминается. Которое можно использовать в шифрованных депешах". У меня глаза загорелись. Мне ведь собирались дать кодовое имя - что-то, как я думал, очень эффектное. Название драгоценного камня, например, с номером. Или название животного. Вместо этого они просто изменили на английский манер мое собственное имя и успокоились. - Витторио рассмеялся. - Я к нему привыкну. Это же не на всю жиз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привыкну ли я. Но попробую. Честно говоря, это пониж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должны идти на жертвы. А верно ли мое предположение, что "капитан" выше, чем "летный офицер"?</w:t>
      </w:r>
    </w:p>
    <w:p>
      <w:pPr>
        <w:pStyle w:val="WWIauiue1"/>
        <w:ind w:firstLine="720"/>
        <w:rPr/>
      </w:pPr>
      <w:r>
        <w:rPr>
          <w:rFonts w:eastAsia="Times New Roman Cyr" w:cs="Times New Roman Cyr" w:ascii="Times New Roman Cyr" w:hAnsi="Times New Roman Cyr"/>
          <w:sz w:val="20"/>
          <w:szCs w:val="20"/>
          <w:lang w:val="en-US"/>
        </w:rPr>
        <w:t>- "Летный офицер" не имеет ни малейшего желания отдавать приказы. По-моему, мы с вами плохие вояки. А что с Шотландией</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сказал ей беседу, не вдаваясь в подробности. Рассказывая, он видел и чувствовал, что ее необыкновенные голубые глаза внимательно изучают его лицо. Она знала, что он что-то скрывает от нее или может скрывать. На ней был свободный халат бледно-желтого цвета, который оттенял темно-каштановые волосы и подчеркивал голубизну глаз. Между широкими отворотами халата виднелась белая ночная рубашка, и Витторио понял: Джейн хочет, чтобы ему захотелось к ней прикоснуться.</w:t>
      </w:r>
    </w:p>
    <w:p>
      <w:pPr>
        <w:pStyle w:val="WWIauiue1"/>
        <w:ind w:firstLine="720"/>
        <w:rPr/>
      </w:pPr>
      <w:r>
        <w:rPr>
          <w:rFonts w:eastAsia="Times New Roman Cyr" w:cs="Times New Roman Cyr" w:ascii="Times New Roman Cyr" w:hAnsi="Times New Roman Cyr"/>
          <w:sz w:val="20"/>
          <w:szCs w:val="20"/>
          <w:lang w:val="en-US"/>
        </w:rPr>
        <w:t>Как же с ней спокойно и просто, подумал Витторио. В ее поведении не чувствовалось ни назойливости, ни умелого кокетства. В какой-то момент во время своего монолога он тронул ее за плечо; она медленно, мягко подняла руку и стала ласкать его пальцы. Потом положила ладонь себе на колено и накрыла</w:t>
      </w:r>
      <w:r>
        <w:rPr>
          <w:sz w:val="20"/>
          <w:szCs w:val="20"/>
          <w:lang w:val="en-US"/>
        </w:rPr>
        <w:t xml:space="preserve"> </w:t>
      </w:r>
      <w:r>
        <w:rPr>
          <w:rFonts w:eastAsia="Times New Roman Cyr" w:cs="Times New Roman Cyr" w:ascii="Times New Roman Cyr" w:hAnsi="Times New Roman Cyr"/>
          <w:sz w:val="20"/>
          <w:szCs w:val="20"/>
          <w:lang w:val="en-US"/>
        </w:rPr>
        <w:t>сверху сво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мы имеем: "развал любой ценой, где только возмо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молчала, не сводя с него пытливого взгляда, затем, улыбнувшись, замети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придумано. Тиг прав: возможностей масса. Сколько вы пробудете в Шотландии, он не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конкретного: "несколько недель". - Витторио убрал руку и, естественно и легко обняв Джейн за плечи, притянул к себе. Она склонилась ему на грудь, он поцеловал ее мягкие волосы. Джейн отстранилась и посмотрела на него - в ее глазах все еще стоял вопрос. Губы ее разомкнулись, она взяла руку Витторио, легким и совершенно естественным движением положила его ладонь себе на грудь. Они поцеловались, и Джейн застонала, вбирая губами влагу его поцелу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олго тебя не было, - прошептала 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ая милая, - сказал он, гладя ее мягкие волосы, целуя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если бы тебе не надо было уезжать! Я не хочу с тобой расстав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ли перед маленькой кушеткой. Джейн помогала ему снять пиджак и на мгновение прижалась лицом к его груди. Они снова поцеловались, обнимая друг друга, - сначала легко и нежно, потом все крепче и с большей страстью. Витторио положил ладони ей на плечи и отстранил от себя. Глаза Джейн были устремлены на него, и он произнес, глядя в эти голубые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ужасно скучать по тебе! Ты столько мне д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дал мне то, что я боялась обрести, - ответила она и нежно, тихо улыбнулась. - Точнее, боялась искать. Боже, я была словно замороженна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взяла его за руку, и они пошли в спальню. На тумбочке у кровати горел светильник из слоновой кости, его желтовато-белое сияние играло на ярко-голубых обоях и на простой, цвета слоновой кости мебели. Шелковое покрывало на кровати тоже было светло-голубого цвета с изящным узором из цветов. Спальня тихая, покойная, милая, как и сама Дж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чень сокровенная комната. И очень теплая, - сказал Фонтини, пораженный простой красотой интерьера. - Это удивительная комната, потому что она твоя и ты ее любишь. Я говорю глуп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говоришь как истинный итальянец! - тихо ответила она, улыбаясь, - в ее голубых глазах были любовь и зов. - И сокровенное и теплое - для тебя. Я хочу, чтобы ты их со мной раздел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дошла к кровати с одной стороны, он - с другой. Взявшись за шелковое покрывало, они сложили его, и их руки соприкоснулись. Они посмотрели друг на друга. Джейн обошла кровать и приблизилась к нему. На ходу она расстегнула рубашку и развязала пояс халата. Легкая ткань упала, и из-под складок шелка показались ее полные округлые груди с розовыми напряженными соск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нял ее в свои объятия, ища ее губы влажными от возбуждения губами. Джейн прижалась к нему всем телом. Он еще никогда не испытывал столь неодолимого, всепоглощающего желания. Ее длинные ноги дрожали, она снова прижалась к нему. Полураскрытыми губами нашла его губы и тихо застонала от сладостного наслаж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возьми меня, Витторио. Скорее, скорее, любим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столе у Алека Тига зазвонил телефон. Он взглянул на часы на стене, потом на свои наручные. Без десяти час ночи. Он снял труб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г слушает.</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Рейнолдс из группы внешнего наблюдения. Мы получили донесение. Он все еще в Кенсингтоне на квартире у Холкрофт. Полагаем, он останется там: на ноч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Мы не выбиваемся из расписания. Все идет по пла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о бы неплохо узнать, о чем они там говорят. Мы могли бы это обеспечить, сэ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обходимости, Рейнолдс. Утренней смене оставьте следующую инструкцию: связаться с Паркхерстом в министерстве военно-воздушного флота. За летным офицером Холкрофт следует продолжать наблюдение, в том числе и во время ее инспекционной поездки на лох-торридонские станции раннего оповещения в Шотландии, если эту поездку возможно устроить без лишнего шума. А теперь я ложусь спать. Спокойной но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8</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ох-Торридон располагался к западу от северо-западных взгорий на побережье узкого пролива, разделяющего материк и Гебридский архипелаг. Бухта здесь была испещрена глубокими ущельями, по дну которых текли реки, берущие начало высоко в горах; вода в них была ледяная, кристально чистая и часто собиралась в небольшие заводи. Военный городок находился между берегом моря и горами. Место было суровое. Отрезанное от всего мира, неуязвимое, охраняемое вооруженными патрулями с собаками. В шести милях к северо-востоку располагалась деревенька с единственной асфальтированной улицей, которая, пробежав мимо нескольких магазинчиков, на окраине превращалась в просел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ры были высокие, с кручами и обрывами, поросшими мощными деревьями и густым кустарником. Здесь беженцы с континента и проходили суровую физическую подготовку. Подготовка шла медленно и трудно. Сюда отправляли не солдат, а бизнесменов, преподавателей, инженеров, не привыкших к физическим нагрузк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х их объединяла ненависть к нацистам. Двадцать два курсанта были выходцами из Австрии и Германии, кроме них - восемь поляков, девять голландцев, семь бельгийцев, четыре итальянца и три грека. Пятьдесят три некогда весьма респектабельных гражданина, которые несколько месяцев тому назад сделали свой жизненный выб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знали, что когда-нибудь их вновь отправят на родину. Но, как заметил Тиг, это была абстрактная цель. И подобное неопределенное, по видимости незаметное участие в борьбе было неприемлемо для беженцев; обитатели четырех казарм, расположенных в центре городка, начинали роптать. По мере того как радио с пугающей частотой сообщало о новых и новых победах немцев, росло разочаров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Когда? Где? Как? Мы зря теряем вре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альник лагеря встретил Фонтина с немалой настороженностью. Это был туповатый кадровый офицер, выпускник одной из школ оперативной подготовки МИ-6.</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 делать вид, будто мне все понятно, - сказал он при первой же встрече. - Мне даны весьма туманные инструкции, но, вероятно, так и должно быть. Вы проведете здесь недели три, пока бригадный генерал Тиг не даст нам новых распоряжений, и будете обучаться вместе с нашими курсантами. Делать то же самое, что и они, и ничего сверх т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этим Виктор вступил в мир Лох-Торридона. Странный, замкнутый мир, где жизнь мало напоминала его прежнее существование... И, сам не зная почему, он понял, что уроки Лох-Торридона належатся на воспитание Савароне и определят всю его будущую жизнь.</w:t>
      </w:r>
    </w:p>
    <w:p>
      <w:pPr>
        <w:pStyle w:val="WWIauiue1"/>
        <w:ind w:firstLine="720"/>
        <w:rPr/>
      </w:pPr>
      <w:r>
        <w:rPr>
          <w:rFonts w:eastAsia="Times New Roman Cyr" w:cs="Times New Roman Cyr" w:ascii="Times New Roman Cyr" w:hAnsi="Times New Roman Cyr"/>
          <w:sz w:val="20"/>
          <w:szCs w:val="20"/>
          <w:lang w:val="en-US"/>
        </w:rPr>
        <w:t>Ему выдали обычное солдатское обмундирование и оружие - винтовку и пистолет (без боеприпасов), штык от карабина с двойным лезвием, который складывался как нож, - пакет первой помощи, одеяло-скатку. Виктор поселился в казарме, где его приняли равнодушно, без расспросов и без любопытства. Он быстро усвоил, что в Лох-Торридоне людей не связывают приятельские отношения. Они жили своим недавним прошлым и не искали</w:t>
      </w:r>
      <w:r>
        <w:rPr>
          <w:sz w:val="20"/>
          <w:szCs w:val="20"/>
          <w:lang w:val="en-US"/>
        </w:rPr>
        <w:t xml:space="preserve"> </w:t>
      </w:r>
      <w:r>
        <w:rPr>
          <w:rFonts w:eastAsia="Times New Roman Cyr" w:cs="Times New Roman Cyr" w:ascii="Times New Roman Cyr" w:hAnsi="Times New Roman Cyr"/>
          <w:sz w:val="20"/>
          <w:szCs w:val="20"/>
          <w:lang w:val="en-US"/>
        </w:rPr>
        <w:t>дружб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невные занятия были длинными и изнурительными, после заката курсанты зубрили шифры, изучали секретные карты и спали, давая отдых ноющим телам. В некотором смысле Лох-Торридон стал для Виктора продолжением памятных с юности игр. Он вновь оказался в университете и соревновался с однокурсниками на футбольном поле или в спортзале, боролся на матах или бегал на время. Разница заключалась лишь в том, что его однокурсники в Лох-Торридоне были совсем другими: многие из них оказались старше его, и никто даже не подозревал, что это значит - быть Фонтини-Кристи. Он понял это из кратких разговоров, и ему было легко держаться особняком, состязаясь с самим собой. Это было жесточайшее состяз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еня зовут Михайлович. - Парень улыбнулся и, тяжело дыша, сел на землю. Он сбросил с плеч лямки рюкзака, и набитый полотняный мешок упал на траву. Им дали десять минут отдыха между марш-броском и тактическими маневр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еня Фонтин, - ответил Виктор. Этот парень был одним из двух новобранцев, которые прибыли в лагерь на прошлой неделе. Ему было лет двадцать пять - самый молодой курсант в лаге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тальянец? Из третьей казар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серб. Первая казар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рошо говоришь по-англий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отец занимается экспортом в англоязычные страны. Вернее сказать, занимался. - Михайлович вытащил пачку сигарет из кармана и протянул Викто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я только что одну выку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все болит. - Серб усмехнулся и закурил. - Не представляю, как старики это все выдержива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сто здесь дольше.</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Да я не тебя имею в виду. Друг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спасибо. - Виктор подумал: странно, что Михайлович жалуется. Он был крепко сбитым, здоровым парнем с бычьей шеей и широкими плечами. И вот что еще странно: он совсем не вспотел, а Фонтин весь взм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удалось выбраться из Италии еще до того, как Муссолини сделал из вас лакеев Гитле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чек сделает то же самое. Скоро все сбегут из Югославии, помяни мое сло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ка что мало кто понимает. Мой отец понял. - Михайлович затянулся сигаретой и, устремив взгляд в поле, добавил тихо: - Его казн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с сочувствием взглянул на пар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очень больно. Я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 Серб повернулся и удивленно посмотрел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 поговорим. Сейчас надо вернуться к занятиям. Мы должны добраться до вершины вон той горы, пробежать через лес, так, чтобы нас не засекли. - Виктор встал и протянул руку: - Мое имя - Витто... Виктор. А тв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б крепко пожал протянутую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трид. Греческое имя. У меня бабушка гречан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 пожаловать в Лох-Торридон, Петрид Михайлович.</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тепенно Виктор с Петридом сработались. Да так Удачно, что сержант даже выставлял их в паре против более опытных курсантов в упражнениях по проникновению в охраняемый участок. Петриду позволили переселиться в казарму Викт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у казалось, что ожил один из младших братьев: любопытный, часто неловкий, но сильный и послушный. В каком-то смысле Петрид заполнил пустоту, облегчил боль души. Если этим отношениям что-то Я мешало, то лишь несдержанность серба. Петрид был разговорчив, засыпал Виктора вопросами, много рассказывал о себе, о своей жизни и, видимо, ждал, что и Виктор ответит ему тем 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сле известного предела Фонтин замолкал. Он просто не был расположен к откровенности. Он разделил боль воспоминаний о Кампо-ди-Фьори с Джейн и больше не собирался посвящать никого. Иногда ему даже приходилось осаживать Петри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ой друг, а не духов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был духов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нет. Это просто фр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воя семья была набожна? Наверня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дь твое настоящее имя Фонтини-Кристи. То есть "Фонтины Хри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 языке многовековой давности. Но мы не религиозны в общепринятом смысле слова. Уже дав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очень, очень религиоз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вое пра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ла пятая неделя, а от Тига все еще не было никаких известий. Фонтин даже забеспокоился: уж не забыл ли тот про него. Может быть, у МИ-6 появились сомнения относительно идеи "развала любой ценой". Как бы то ни было, жизнь в Лох-Торридоне отвлекала его от саморазрушительных воспоминаний, он здесь чувствовал себя сильным и ловк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оводители лагеря назначили на этот день тренировочный курс "длительного преследования". Четыре казармы должны были действовать раздельно: каждая группа направлялась в лес под углом в сорок пять градусов от соседей и уходила на десять миль в глубь территории Лох-Торридона. Двоим курсантам из каждого барака давалось пятнадцать минут, затем в погоню за ними устремлялись остальные. Двое ушедших вперед должны были как можно дольше водить преследователей за н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жанты, естественно, отбирали для пары "беглецов" лучших курсантов. Виктор и Петрид стали первой парой из третьей казар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бежали по каменистому склону к лох-торридонскому лес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 приказал Фонтин, как только они вошли в густой лиственный лес. - Идем влево. И запомни: грязь, наступай прямо в грязь и ломай побольше вет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бежали ярдов пятьдесят, ломая кусты, шлепая ногами по сырой полоске мягкой земли, которая петляла сквозь лес. Виктор отдал второй прика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п. Хватит. А теперь доведем следы до сухой почвы... Так, хорошо. А теперь шагай назад, точно след в след. По земле... Хорошо. Отсюда бежим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ад? - изумился Петрид. - Ку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опушке. К тому месту, где мы вошли в лес. У нас есть еще восемь минут. Времени достаточ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чего? - Серб смотрел на своего друга так, словно Фонтин внезапно потерял рассуд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взобраться на дерево. И спрятаться. Виктор выбрал высокую сосну, быстро взобрался на дерево. Петрид полез за ним. Его мальчишеское лицо раскраснелось. Они добрались почти до самой верхушки и закрепились по разные стороны ствола. Густые ветви их скрывали, зато местность внизу отлично просматривала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в запасе еще минуты две, - прошептал Виктор, взглянув на часы. - Отодвинь тонкие ветки. Прочно обопр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ве с половиной минуты их преследователи пробежали внизу под сосной. Фонтин наклонился к молодому серб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им им еще тридцать секунд и спустимся вниз. Побежим к противоположной стороне горы. Там ее склон выходит на ущелье. Отличное укрыт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будем на расстоянии брошенного камня от старта, - усмехнулся Петрид. - Как ты додум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видно, не было братьев, с которыми ты играл в детстве? Прятки были нашей любимой игрой. Улыбка сползла с лица Михайлович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много братьев, - сказал он загадочно и отвер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было некогда обдумывать замечание Петрида. Да и не хотелось. В последние семь-восемь дней этот серб вообще вел себя довольно странно. То дурачился, то впадал в тоску и постоянно задавал вопросы, слишком откровенные для полуторамесячного знакомства. Фонтин посмотрел на час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ущусь первым. Если никого не замечу, потрясу ветками. Это будет сигнал слез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завшись на земле, Виктор и Петрид пригнулись и побежали к востоку от опушки, к подножию горы. Через триста ярдов с противоположной стороны горы начинался каменистый склон, который переходил в узкое ущелье: от землетрясения или сошедшего ледника миллионы лет назад образовалось естественное убежище. Они пробрались к нему буквально по краю пропасти. Тяжело дыша, Фонтин уселся на корточки, прислонившись к утесу. Он расстегнул карман гимнастерки и достал пачку сигарет. Петрид сел перед ним, свесив ноги с утеса. Их укрытие было семи футов в ширину и не более пяти в глубину. Виктор снова посмотрел на часы. Теперь разговаривать шепотом было совсем не обязатель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полчаса переползем через хребет и удивим наших лейтенантов. Сигаре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надо, - грубо ответил Михайлович. Он сидел спиной к Фонт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возможно было не услышать злости в его голо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Ты ушибся? Петрид обернулся, бросил на Виктора пронзительный взгля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гурально выражаясь -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 пытаться это разгадать. Ты или ушибся, или нет. Мне нет дела до фигуральных выражений! - Фонтин решил, что если Михайлович переживает один из своих обычных периодов депрессии, то можно и помолчать. Он уже начал подозревать, что за наивностью Петрида Михайловича скрывается душевная неуравновешенн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ыбираешь только то, что тебя интересует, не так ли, Виктор? Ты отключаешь мир, когда заблагорассудится! Щелк - и вокруг пустота. Ничто! - Серб не спускал с Фонтина гла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спокойся. Полюбуйся пейзажем, выкури сигарету и оставь меня в покое. Ты мне начинаешь надоед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хайлович медленно повернулся, по-прежнему пристально глядя на Викт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имеешь права так просто от меня отмахнуться. Не можешь! Я поведал тебе все свои тайны. Открыто, по собственной воле. Теперь ты должен поведать мне сво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осмотрел на серба с внезапно зародившимся подозрен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ты неправильно толкуешь наши отношения. Или, может быть, я неправильно истолковал твои пристраст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оскорбля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роясняю ситуацию.</w:t>
      </w:r>
    </w:p>
    <w:p>
      <w:pPr>
        <w:pStyle w:val="WWIauiue1"/>
        <w:ind w:firstLine="720"/>
        <w:rPr/>
      </w:pPr>
      <w:r>
        <w:rPr>
          <w:rFonts w:eastAsia="Times New Roman Cyr" w:cs="Times New Roman Cyr" w:ascii="Times New Roman Cyr" w:hAnsi="Times New Roman Cyr"/>
          <w:sz w:val="20"/>
          <w:szCs w:val="20"/>
          <w:lang w:val="en-US"/>
        </w:rPr>
        <w:t>- Мое время вышло! - Петрид повысил голос, но глаза его остались такими же - немигающе-неподвижными, дикими. - Ты же не слепой и не глухой. Ты только притворяешься</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шел вон отсюда! - сказал Виктор сухо. - Возвращайся к старту. Иди к сержантам. Тренировка оконч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имя, - прошептал Михайлович. Он подогнул под себя правую ногу, все его могучее тело напряглось. - С самого начала ты сделал вид, что оно для тебя ничего не значит! Петри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 твое имя. Я принял его к сведе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раньше никогда его не слышал? Ты это хочешь сказ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и слышал, какая разни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жешь! Так звали священника! И ты знал этого священника! - Он уже кричал: это был крик отчая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л многих священников. Но ни одного, кого бы звали т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щенник с поезда! Человек, преданный славе Бога! Кто шел стезей Его священных деяний! Ты не можешь, не должен отринуть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терь Божья! - воскликнул Фонтин чуть слышно, пораженный внезапной догадкой. - Поезд. Поезд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вященный поезд! Рукописи - кровь и душа единственной неподкупной и непорочной церкви! Ты отнял их у н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сенопский священник! - произнес Виктор, еще не веря своим словам. - Боже, ты ксенопский мон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сем сердцем, всей душой, до последней капли крови, до последнего дых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попал сюда? Как ты проник в Лох-Торрид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хайлович поджал левую ногу. Теперь он стоял на корточках, изготовившись к прыжку, точно дикий зв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важно. Я должен знать, где спрятали ларец, куда его дели. И ты мне скажешь, Витторио Фонтини-Кристи! У тебя нет выб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огу сказать тебе только то, что сказал англичанам. Я ничего не знаю. Англичане спасли мне жизнь - зачем мне им лг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ты дал слово. Друго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ему от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го убили прежде, чем мы успели поговорить. Если тебе что-то известно, ты должен знать и об э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згляд ксенопского монаха остекленел. Его глаза затуманились, зрачки расширились. Он полез за пазуху и вытащил небольшой тупорылый пистолет. Большим пальцем поднял предохраните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чтожество. Мы оба ничтожества, - прошептал он. - Мы - ни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затаил дыхание. Он подтянул колени к груди - приближался тот краткий миг, когда он сможет спасти себе жизнь, ударив ногами священника-монаха. Левой ногой по пистолету, правой - в грудь Михайловичу. И сбросить его вниз с утеса! Больше ничего не остается. Если только он сможет это с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священник заговорил - нараспев, монотонно, словно в трансе.</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Ты сказал мне правду, - сказал он, закрыв глаза. - Ты сказал мне правду, - повторил он, точно загипнотизированн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Фонтин глубоко вздохнул. На выдохе он понял: сейчас он ударит, момент наст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трид выпрямился в полный рост, его могучая грудь вздымалась под гимнастеркой. Но ствол пистолета уже не был направлен на Виктора. Михайлович раскинул руки в стороны, словно распятый. Священник поднял лицо к небесам и воззв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ую в единого Бога, Отца Всевышнего! Я взгляну в очи Христу и не уклоню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сенопский священник согнул руку, приставил дуло пистолета к своему вис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ыстрел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ваше первое убийство, - сказал Тиг спокойно. Они сидели за столом в крошечном кабинете Фонт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бивал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ажно, как это происходит, и кто нажимает на спусковой крючок. Результат один и тот 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ошибке! Этот поезд, этот проклятый поезд. Когда же он остановится? Когда исчез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вашим врагом. Вот и все, что я хочу сказ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ак, то вы должны были об этом знать, должны были его засечь. Алек, вы просто олух! Тиг недовольно двинул ног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капитан. Непозволительно подобным образом разговаривать с бригадным генерал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я с удовольствием куплю вашу контору и организую работу должным образом, - сказал Фонтин и погрузился в чтение бумаг, подшитых в пап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армии это невозмо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поэтому вы и смогли усидеть в своем кресле. Будь вы одним из моих подчиненных, не продержались бы и неде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же это такое! - недоуменно произнес Тиг. - Сижу тут и слушаю, как меня распекает паршивый итальяш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расхохот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е преувеличивайте! Я делаю только то, о чем вы сами просили. - Он кивнул на папку. - Усовершенствовать лох-торридонские курсы. А заодно я попытался выяснить; как этому ксенопскому священнику удалось проникнуть в лаг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ясн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жется, да. Все эти досье имеют один и тот же недостаток. В них нет четких оценок финансового положения курсантов: тут только слова, слова, исторические справки, общие рассуждения, но очень мало цифр. Это нужно исправить, прежде чем выносить окончательное решение по каждому курсанту персональ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вы имеете в ви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ньги. Люди гордятся деньгами. Это показатель их трудоспособности. Ведь это очень легко выявить, это подтверждается массой различных способов. Всегда есть множество документов. Словом, я требую финансовые декларации от каждого курсанта Лох-Торридона. На Петрида Михайловича ничего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нансовы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кларация о доходах, - твердо сказал Фонтин, - надежнейший способ постичь характер человека. Все они в основном бизнесмены и профессионалы. Они с готовностью подадут необходимые сведения. С теми, кто будет уклоняться, надо подробно погово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снял ногу с колена и уважительно произне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аймемся этим, существуют специальные блан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нет, - сказал Фонтин, взглянув на него, - любой банк или брокерская контора может их выдать. Чем больше в вопроснике будет пунктов, тем луч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у а кроме этого, как продвигаются дела? Фонтин пожал плечами и показал рукой на стопку папок на своем сто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дленно. Я прочитал все досье по нескольку раз, сделал массу выписок, составил каталог их профессий, непосредственных и смежных, все расписал с учетом регионов их бывшего проживания, их владения языками... Но к чему это приведет, пока не могу сказать. Это потребует еще какого-то време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адской работы, - прервал его Тиг. - Помнишь, я тебя предупрежд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еще ты сказал, что все труды окупятся. Надеюсь, ты пра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перегнулся через сто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обой будет работать один из лучших моих сотрудников. Он будет твоим постоянным связным. Это ас: знает больше кодов и шифров, чем десять лучших шифровальщиков. И чертовски решительный малый - способен принимать мгновенные решения при любой опасности. Он тебе, конечно, пригод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надол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рекай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мы встретимся? И как его зов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ффри Стоун. Я привез его с соб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в Лох-Торрид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аверняка проверяет шифровальный отдел. Пусть для начала займется эт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и сам поначалу не понял почему, но слова Тига его встревожили. Он хотел работать один, без чьего-либо вмешатель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Полагаю, мы его увидим вечером в столовке. Тиг улыбнулся и взглянул на час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не уверен, что тебе захочется ужинать в Лох-Торрид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толовке не ужинают, Алек. Там едя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конечно, кухня оставляет желать лучшего. Но у меня есть для тебя новость. В этом секторе находится некая особ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екторе? Разве Лох-Торридон - это сек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ектор противовоздушной оборо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Джейн зд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случайно узнал позавчера. Она совершает инспекционную поездку по поручению министерства военно-воздушного флота. Разумеется, она не предполагала, что ты находишься в этом районе, пока я не дозвонился до нее. Она на побережье Мори-Фер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ы и жулик! - засмеялся Фонтин. - Но тебя легко раскусить. Где же она, черт возь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лянусь тебе, - заявил Тиг с невинной миной, - я ничего не знал. Можешь сам ее спросить. На окраине городка есть гостиница. Она будет там в пять тридц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как же я соскучился. Как я по ней соскучился! Просто удивительно, он и не подозревал, как глубоко его чувство. Ее лицо, с резкими, но тонкими чертами, темно-каштановые волосы, мягкие и так красиво ниспадающие на плечи, ее ярко-голубые глаза - все отпечаталось в его созна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ты дашь мне пропуск, чтобы я смог покинуть территорию лагеря? Тиг кив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машину. Но у тебя еще есть немного времени. Давай поговорим о деле. Я понимаю, что ты только приступил, но, видимо, уже успел сделать кое-какие выво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десь пятьдесят три человека. Я сомневаюсь, что половина из них выдержит весь курс, если занятия проводить так, как мне представляется необходим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беседовали около часа. Чем подробнее Фонтин излагал свои идеи, тем больше, как ему казалось, они нравились Тигу. Ну и хорошо, решил Виктор. Ему еще много о чем придется просить генерала - в том числе и обо всех лох-торридонских занятиях. Но теперь его мысли были заняты Дж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вожу тебя до казармы, - сказал Тиг, чувствуя его нетерпение. - Мы на минутку зайдем в офицерский клуб - только на минутку, обещаю. Там должен быть капитан Стоун, познакомишься с н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им не пришлось искать капитана Стоуна в бар офицерского клуба. Когда они вышли из административного корпуса, Виктор сразу заметил высокую фигуру в шинели. Офицер стоял шагах в тридцати от двери административного здания, спиной к ним, и разговаривал со старшим сержантом. Во внешности офицера было что-то знакомое - как-то не по-военному безвольно опущенные плечи. И странная правая рука. На ней была надета черная кожаная перчатка, явно на два-три размера больше нормального. Это была специальная медицинская перчатка, под черной кожей рука была забинтов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 обернулся, Фонтин замер от неожиданности. Капитан Джеффри Стоун оказался агентом Эпплом, которого подстрелили на пирсе в Челле-Лигу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вошел в гостиницу, старуха, сидящая в кресле-качалке за стойкой портье, поздоровалась с н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тный офицер Холкрофт прибыла полчаса назад. А вы, видать, капитан, хотя по одежке и не скажешь. Она сказала, что вы можете подняться к ней, ежели хотите. Вот бой-девка. Все так прямо и выложила. Подниметесь наверх, свернете налево, комната четы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тихо постучал. Сердце билось в груди, точно у мальчишки. Интересно, она тоже так волну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стояла у двери, держа ладонь на ручке, ее пытливые голубые глаза казались еще голубее, чем обычно, и в них таилось больше, чем прежде, невысказанных вопросов. Она волновалась, но и вери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шел и взял ее за руку. Закрыл дверь, и они медленно потянулись друг к другу. Когда их губы встретились, все вопросы отпали сами собой: ответы заключались в воцарившейся тиши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боялась, ты знаешь? - прошептала Джейн, взяв его лицо в ладони и нежно целуя его губ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тому что я тоже боя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ла, что буду гово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тоже. Ну вот, мы говорим о наших сомнениях. Это хороший признак, 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это по-детски, - сказала она, проводя пальцами по его лбу и щек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Хотеть... нуждаться... с таким чувством - это совсем другое. Всегда боишься, что подобное уже больше не повторится. - Он отнял ее руку от своего лица и поцеловал ладонь, потом поцеловал губы, потом густые каштановые волосы, мягкой волной обегающие милое лицо. Обхватил ее обеими руками, притянул к себе и, крепко прижав, прошептал: - Ты мне так нужна. Я очень скуч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мило, что ты это говоришь, любимый. Но ты можешь и не произносить этих слов. Я их не требую. Виктор ласково отстранил ее и заглянул ей в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у тебя не т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овершенно так же. - Она прильнула к нему, дотронувшись губами до его щеки. - Я думаю о тебе слишком часто. А ведь я не бездельни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нал, что ее стремление к нему так же всеобъемлюще, как его к ней. Волнение, которое оба они ощущали, передалось телам, и успокоение можно было найти лишь в любовном слиянии. Но жгучее, переполняющее желание не требовало поспешности. Они обнимались в волнующем тепле постели, познавая друг друга все нежнее и настойчивее. И тихо перешептывались, ощущая растущую стра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Боже! Как он ее любит!</w:t>
      </w:r>
    </w:p>
    <w:p>
      <w:pPr>
        <w:pStyle w:val="WWIauiue1"/>
        <w:ind w:firstLine="720"/>
        <w:rPr/>
      </w:pPr>
      <w:r>
        <w:rPr>
          <w:rFonts w:eastAsia="Times New Roman Cyr" w:cs="Times New Roman Cyr" w:ascii="Times New Roman Cyr" w:hAnsi="Times New Roman Cyr"/>
          <w:sz w:val="20"/>
          <w:szCs w:val="20"/>
          <w:lang w:val="en-US"/>
        </w:rPr>
        <w:t>Утомленные, они лежали под одеялом, соприкасаясь нагими телами. Джейн приподнялась на локте, перегнулась через Виктора, тронула за плечо и провела кончиком пальца вдоль его тела. Ее густые волосы упали ему на плечо, укрыв родное лицо с проницательными голубыми глазами и грудь, что была совсем рядом. Он</w:t>
      </w:r>
      <w:r>
        <w:rPr>
          <w:sz w:val="20"/>
          <w:szCs w:val="20"/>
          <w:lang w:val="en-US"/>
        </w:rPr>
        <w:t xml:space="preserve"> </w:t>
      </w:r>
      <w:r>
        <w:rPr>
          <w:rFonts w:eastAsia="Times New Roman Cyr" w:cs="Times New Roman Cyr" w:ascii="Times New Roman Cyr" w:hAnsi="Times New Roman Cyr"/>
          <w:sz w:val="20"/>
          <w:szCs w:val="20"/>
          <w:lang w:val="en-US"/>
        </w:rPr>
        <w:t>поднял правую руку и дотронулся до нее - знак, что любовная игра скоро возобновится. И вдруг Витторио Фонтини-Кристи по-нял, что боится потерять эту женщ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долго ты пробудешь в Лох-Торридоне? - спросил он.</w:t>
      </w:r>
    </w:p>
    <w:p>
      <w:pPr>
        <w:pStyle w:val="WWIauiue1"/>
        <w:ind w:firstLine="720"/>
        <w:rPr/>
      </w:pPr>
      <w:r>
        <w:rPr>
          <w:rFonts w:eastAsia="Times New Roman Cyr" w:cs="Times New Roman Cyr" w:ascii="Times New Roman Cyr" w:hAnsi="Times New Roman Cyr"/>
          <w:sz w:val="20"/>
          <w:szCs w:val="20"/>
          <w:lang w:val="en-US"/>
        </w:rPr>
        <w:t>- Ах ты гнусный совратитель не столь уж юных девушек, - прошептала она, смеясь. - Я пребываю в состоянии эротического возбуждения, и память о пережитой буре наслаждения все еще будоражит самые сокровенные глубины моего естества, а ты смеешь спрашивать, долго ли я пробуду здесь! Разумеется, вечно!</w:t>
      </w:r>
      <w:r>
        <w:rPr>
          <w:sz w:val="20"/>
          <w:szCs w:val="20"/>
          <w:lang w:val="en-US"/>
        </w:rPr>
        <w:t xml:space="preserve"> </w:t>
      </w:r>
      <w:r>
        <w:rPr>
          <w:rFonts w:eastAsia="Times New Roman Cyr" w:cs="Times New Roman Cyr" w:ascii="Times New Roman Cyr" w:hAnsi="Times New Roman Cyr"/>
          <w:sz w:val="20"/>
          <w:szCs w:val="20"/>
          <w:lang w:val="en-US"/>
        </w:rPr>
        <w:t>Пока не вернусь в Лондон через три д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ри дня? Это лучше, чем два дня. Или сут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для чего? Для того, чтобы мы оба провели эти дни в постели, милуясь, как два голуб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женим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подняла голову и посмотрела на него. Она долго молчала и наконец сказала, глядя ему прямо в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ережил ужасное горе. И тебя так трепала жиз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хочешь за меня замуж?</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жизни, любимый. Боже, больше всего на св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не говоришь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воя. Тебе необязательно на мне жен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хочу жениться на тебе! Это плох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учше быть не может. Но ты должен быть увер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увер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рижалась к нему ще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дело в тебе. Ты должен быть уверен. Он осторожно отвел волосы от ее лица, и она прочитала ответ в его взгля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ол Энтони Бревурт сидел за массивным письменным столом в своем кабинете, обставленном в викторианском стиле. Время близилось к полуночи, прислуга давно ушла. Лондон погрузился в ночную мглу. Повсюду мужчины и женщины дежурили на крышах домов, на берегу Темзы и в парках, тихо переговариваясь через радиопередатчики, вглядываясь в темное небо. Они ждали вторжения с континента, которое было неминуемо, но еще не нача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вопрос нескольких недель, Бревурт знал точно - о том свидетельствовали все донесения. Но он не думал сейчас об ужасных событиях, которым суждено изменить ход современной истории столь же неизбежно, сколь неизбежно поступательное развитие событий. Его мысли занимала другая катастрофа. Не грозящая разразиться немедленно, однако не менее серьезная. Она содержалась в лежавшей перед ним папке. Он взглянул на кодовое название, которое придумал для себя. И немногих - очень немногих - других. "САЛОНИКИ".</w:t>
      </w:r>
    </w:p>
    <w:p>
      <w:pPr>
        <w:pStyle w:val="WWIauiue1"/>
        <w:ind w:firstLine="720"/>
        <w:rPr>
          <w:sz w:val="20"/>
          <w:szCs w:val="20"/>
          <w:lang w:val="en-US"/>
        </w:rPr>
      </w:pPr>
      <w:r>
        <w:rPr>
          <w:rFonts w:eastAsia="Times New Roman Cyr" w:cs="Times New Roman Cyr" w:ascii="Times New Roman Cyr" w:hAnsi="Times New Roman Cyr"/>
          <w:sz w:val="20"/>
          <w:szCs w:val="20"/>
          <w:lang w:val="en-US"/>
        </w:rPr>
        <w:t xml:space="preserve">Такое простое, но такое многозначительное! </w:t>
      </w:r>
      <w:r>
        <w:rPr>
          <w:rFonts w:eastAsia="Times New Roman Cyr" w:cs="Times New Roman Cyr" w:ascii="Times New Roman Cyr" w:hAnsi="Times New Roman Cyr"/>
          <w:i/>
          <w:iCs/>
          <w:sz w:val="20"/>
          <w:szCs w:val="20"/>
          <w:lang w:val="en-US"/>
        </w:rPr>
        <w:t>Как, Бога ради, это могло произойти? О чем они думали? Как могло случиться, что передвижение одного-единственного грузового состава по железным дорогам нескольких стран Центральной Европы осталось незамеченным? Ключом к этой загадке владел "объек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зу, в ящике письменного стола, зазвонил телефон. Бревурт отпер ящик ключом и, выдвинув его, поднял труб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ох-Торридон, - последовал отв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ох-Торридон. Я од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ъект вступил вчера в брак. С кандидатом. У Бревурта на мгновение перехватило дыхание. Потом он глубоко вздохнул. На другом конце провода голос заговорил сно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еня слышите, Лондон? Где 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ох-Торридон, я вас слышу. Это даже больше, чем мы могли надеяться, не так ли? Тиг довол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полне. Я думаю, он бы предпочел просто любовную связь. Не брак. Вряд ли он был готов к такому повороту событ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Кандидата можно было рассматривать как препятствие. Тигу придется смириться. Операция "Салоники" имеет куда более важное знач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здумайте сказать об этом МИ-б, Лонд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данных обстоятельствах, - ответил Бревурт сухо, - надеюсь, что все документы, имеющие касательство к "Салоникам", изъяты из архивов МИ-б. Мы оговорили это, Лох-Торрид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ильно. Больше там ничего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буду сопровождать Черчилля в Париж. Вы можете связаться со мной по официальным дипломатическим каналам. Используйте код "Мажино". До связи. Черчилль хочет быть в кур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9</w:t>
      </w:r>
    </w:p>
    <w:p>
      <w:pPr>
        <w:pStyle w:val="WWIauiue1"/>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Лондон</w:t>
      </w:r>
    </w:p>
    <w:p>
      <w:pPr>
        <w:pStyle w:val="WWIauiue1"/>
        <w:ind w:firstLine="720"/>
        <w:rPr>
          <w:sz w:val="20"/>
          <w:szCs w:val="20"/>
          <w:lang w:val="en-US"/>
        </w:rPr>
      </w:pPr>
      <w:r>
        <w:rPr>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слился с потоком пешеходов, спешащих к Паддингтонскому вокзалу. На улицах, погруженных в молчание, царила подозрительность. Глаза вглядывались в другие глаза, незнакомцы замечали других незнакомц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а Франц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свернул на улицу Мерилебоун. Люди молча покупали свежие газеты. Итак, это свершилось, это в самом деле свершилось. На том берегу Ла-Манша стоял враг - победоносный, непобедим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воскресным дням из Кале в Дувр больше не возвращались гомонящие туристы. Теперь люди отправлялись в иные путешествия - о них все слышали. Под покровом ночи из Кале приходили пароходы, где мужчины и женщины, иные истекающие кровью, иные целые и невредимые, в отчаянии прятались под сетями и парусиной, они рассказывали истории смерти и поражения, это были Нормандия, Руан, Страсбург и Париж.</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спомнил слова Алека Тига: "Цель заключается в следующем: послать их обратно, чтобы они разрушили рынки... посеяли панику, учинили неразбериху... Развал любой це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ынком" теперь стала вся Западная Европа. И капитан Виктор Фонтин был готов направить туда своих вредител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пятидесяти трех беженцев с континента он отобрал двадцать четыре. Другие, выборочно, будут направляться на континент по мере необходимости, возмещая возможные потери. Эти двадцать четыре курсанта были столь же разными, сколь тренированными, изобретательными и хитрыми. Это были немцы, австрийцы, бельгийцы, поляки, голландцы и греки, но их национальность не имела особого значения. Рабочая сила ввозилась в рейх ежедневно. Ибо в Берлине рейхсминистерство промышленности заставляло служить людей со всех оккупированных территорий - эта политика охватывала все новые и новые порабощенные земли. Не было ничего необычного в том, что голландцы работают на штутгартской фабрике. Спустя лишь несколько дней после падения Парижа на захваченные заводы Лиона начали доставляться бельгийские специалис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ная это, лидеры подполья тщательно изучали перехваченные запросы о переброске рабочей силы. Цель: найти временный "найм" для двадцати четырех специалистов с большим опы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еразберихе, к которой привело стремление Германии добиться максимальной производительности труда, вакансии открывались повсеместно. "Крупп" и "И. Г. Фарбен" отправляли за границу такое огромное количество специалистов, чтобы запустить предприятия и исследовательские лаборатории в завоеванных странах, что немецкие промышленники возроптали и стали посылать отчаянные жалобы в Берлин. Все это вылилось в неряшливую организацию и неумелое руководство и снижало эффективность работы немецких предприятий и кон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у-то прорву и проникли французские, голландские, бельгийские, польские и немецкие подпольщики. Перехваченные директивы по найму рабочей силы переправлялись по тайным разведывательным каналам в Лондон и ложились на стол капитану Виктору Фонт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анкфурт, Германия. Субпоставщик "Мессершмитта". Требуются три цеховых десят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ков, Польша. Филиал автомобилестроительного завода "Аксель". Требуются чертежни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тверпен, Бельгия. Железнодорожный грузовой узел. Управление грузоперевозок и расписания движения. Нехватка управляющ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нгейм, Германия. Государственная типография. Срочно требуются технические переводчики";</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Турин, Италия. Туринский авиационный завод. Источник информации: партизаны. Нехватка инженеров-механи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ц, Австрия. Берлин подозревает постоянную перевыплату жалованья работникам текстильной фабрики. Срочно требуется опытный бухгалт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жон, Франция. Юридическое управление вермахта. Оккупационным властям требуются юристы". (Как это похоже на французов, подумал Виктор. Страна оккупирована врагом, а галльский мозг озабочен юридическими мелоч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ак далее. Десятки "требуется", десятки возможностей, число которых возрастет по мере того, как немцы будут требовать дальнейшего роста производитель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работа, за которую придется взяться небольшой группе курсантов Лох-Торридона. Теперь это только вопрос точного назначения, и Фонтин лично займется всеми деталями. В портфеле он всегда носил небольшой кусочек клейкой ленты, которую можно было наложить на кожу. Лента намертво приклеивалась к телу, но легко снималась, смоченная раствором воды, сахара и лимонного со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этом кусочке ленты располагались двадцать четыре крошечные соринки - микрофильмы. В каждом микрофильме - фотография и краткая характеристика агента. Все агенты будут использованы по назначению, так, как сочтет необходимым руководство антинацистского подполья. Для них найдут двадцать четыре вакансии - временные, разумеется, так как специалисты столь высокого класса могут понадобиться в ближайшие месяцы во многих мест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ежде всего - о главном, а главным делом Фонтина была деловая поездка по Европе. Его должны сбросить на парашюте над Лотарингией недалеко от франко-швейцарской границы. Первая встреча произойдет в небольшом городке под названием Монбельяр, где он проведет несколько дней. Этот географический пункт имел стратегическое значение, потому что представлял собой самое удобное место для встреч со связниками подполья из Северной и Центральной Франции и Южной Герма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Монбельяра он отправится на север, вверх по Рейну, в Висбаден, где проведет встречу с представителями антинацистских групп из Бремена, Гамбурга и Берлина. Из Висбадена по нелегальным маршрутам - в Прагу, а потом дальше на восток - в Варшаву. И везде ему предстоит составлять расписания, уточнять пароли и шифры, Добывать официальные бумаги для последующей переправки агентов в Лонд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Варшавы он вернется в Лотарингию. И только тогда будет принято решение, отправлять ли его дальше на юг - в его родную Италию. Капитан Стоун был принципиально против. Агент, которого Фонтин знал под именем Эппл, ясно дал это понять. Все, что было связано с Италией, вызывало у Стоуна раздражение, которое, видимо, было продиктовано воспоминаниями о событиях на пирсе в Челле-Лигуре и тяжелом ранении в руку, полученном из-за наивности и предательства итальянцев. Стоун не видел смысла тратить силы на Италию, хватало других горячих точек. Нация никчемных людей сама себе злейший вра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добрался до Паддингтонского вокзала и стал ждать автобус на Кенсингтон. В Лондоне он открыл для себя автобусы, раньше он никогда не пользовался общественным транспортом" Открытие было сделано отчасти поневоле. Когда его подвозила служебная машина, рядом всегда оказывался другой пассажир, что предполагало беседу. В автобусе ничего подобного не требова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чалось, конечно, брать с работы домой секретные материалы, и тогда Алек Тиг не давал ему этой поблажки. Это было слишком опасно. Сегодня был как раз такой случай, но Фонтину удалось переубедить начальника: в машине ехали еще двое пассажиров, а он хотел поразмышлять в одиночестве. Это его последний вечер в Англии. Надо было рассказать Дж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а ради, Алек! Мне предстоит проделать тысячи миль по вражеской территории. Если я умудрюсь потерять портфель, прикованный к моему запястью секретным замком, в лондонском автобусе, плохи наши де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иг капитулировал, лично удостоверившись в прочности цепочки и замка с шиф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ъехал автобус. Фонтин вошел в салон и стал пробираться по проходу к переднему сиденью. Выбрав место у окна, он выглянул на улицу и мысленно перенесся в Лох-Торрид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все готово. Идея операции себя полностью оправдала. Они могли разместить подготовленных людей на вакантных местах в системе управления производством. Теперь осталось лишь на практике осуществить а стратегический план. В поездке предстояло выполнить большую часть работы. Он найдет нужные места для нужных людей... а хаос и неразбериха не заставят себя жд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был готов отправляться. Не готов он был к другому. Настал момент, когда нужно было обо всем рассказать Дж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рнувшись из Шотландии, Виктор поселился в ее кенсингтонской квартире. Она отвергла его предложение снять для них более роскошные апартаменты. И прошедшие недели стали счастливейшим временем в его жиз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от настал момент расставания, и уютной совместной жизни предстояло смениться страхом. Какая разница, что тысячи и тысячи людей проходят через такие же испытания, цифры не утешают.</w:t>
      </w:r>
    </w:p>
    <w:p>
      <w:pPr>
        <w:pStyle w:val="WWIauiue1"/>
        <w:ind w:firstLine="720"/>
        <w:rPr/>
      </w:pPr>
      <w:r>
        <w:rPr>
          <w:rFonts w:eastAsia="Times New Roman Cyr" w:cs="Times New Roman Cyr" w:ascii="Times New Roman Cyr" w:hAnsi="Times New Roman Cyr"/>
          <w:sz w:val="20"/>
          <w:szCs w:val="20"/>
          <w:lang w:val="en-US"/>
        </w:rPr>
        <w:t>На следующей остановке ему выходить. Июньские сумерки умыли деревья и очистили дома. Кенсингтон был объят покоем, эхо далекой войны сюда не доносилось. Он вышел из автобуса и двинулся по тихой улице, но вдруг его внимание привлекло нечто странное. За последние месяцы Виктор научился ничем не выдавать своей тревоги, поэтому он притворился, будто машет показавшемуся в окне дома знакомому. Остановившись, он прищурился, чтобы в слепящем свете заходящего солнца разглядеть небольшой "остин", припаркованный на противоположной стороне улицы, ярдах в пятидесяти от него. Серый. Он уже видел этот серый "остин". Ровно пять дней назад. Виктор это точно помнил. Они со Стоуном ехали в Челмсфорд переговорить с еврейкой, которая работала в Кракове</w:t>
      </w:r>
      <w:r>
        <w:rPr>
          <w:sz w:val="20"/>
          <w:szCs w:val="20"/>
          <w:lang w:val="en-US"/>
        </w:rPr>
        <w:t xml:space="preserve"> </w:t>
      </w:r>
      <w:r>
        <w:rPr>
          <w:rFonts w:eastAsia="Times New Roman Cyr" w:cs="Times New Roman Cyr" w:ascii="Times New Roman Cyr" w:hAnsi="Times New Roman Cyr"/>
          <w:sz w:val="20"/>
          <w:szCs w:val="20"/>
          <w:lang w:val="en-US"/>
        </w:rPr>
        <w:t>в управлении социального обеспечения как раз накануне вторжения. По дороге остановились на бензозаправочной станции неподалеку от Брентву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ый "остин" подъехал за ними к соседней колонке. Виктор заметил этот "остин" только потому, что служащий станции отпустил ехидное замечание шоферу, когда счетчик колонки отметил всего лишь два галлона... Бак "остина", оказывается, был почти пол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вы жадничаете? - заметил тогда служащ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смущенно поглядел на него, повернул ключ зажигания, и "остин" с ревом укат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обратил на него внимание потому, что за Рулем сидел священник. И теперь в стоящей неподалеку машине тоже сидел священник. Он очень хорошо разглядел его белый воротнич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знал, что человек смотрит на него. Как ни в чем не бывало Виктор дошел до калитки. Он отпер калитку, вошел, обернулся и закрыл дверь; священник в сером "остине" сидел неподвижно, глаза - за толстыми стеклами очков - были устремлены прямо на него. Виктор прошел по дорожке и поднялся в дом. Оказавшись в коридоре, он захлопнул дверь и тут же прильнул к полоске стекла, обрамляющего косяк. Стекло было прикрыто непроницаемой черной шторкой; он чуть сдвинул ткань и выглянул на ули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водитель перегнулся к правому окну и рассматривал фасад дома. Странный тип, подумал Фонтин. Он был странно бледен и худ, в очках с неимоверной толщины стекл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ернув шторку, Виктор поспешно направился к лестнице и бегом, перемахивая через две ступеньки, взбежал на третий этаж. До его слуха донеслась музыка: играло радио. Значит, Джейн дома. Войдя в квартиру, он услышал, как она напевает в спальне. Не было времени заговорить, нужно быстрее добраться до окна. Да и не хотелось понапрасну ее тревож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бинокль лежал на книжной полке рядом с камином. Он достал футляр из тайничка между книгами, вытащил бинокль, подошел к окну и посмотрел вниз. Священник разговаривал с кем-то на заднем сиденье "остина". Раньше Фонтин в машине никого не заметил. Заднее сиденье оставалось в тени, и его внимание привлек только водитель-священник. Он навел бинокль на собеседника водите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стыл. Кровь бросилась в голов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шмар! Повторился тот же кошмар! Проседь в коротко стриженных волосах. Виктор видел эту седую дорожку... в машине... в слепящих лучах прожекторов... а потом все взорвалось и исчезло в дыму и предсмертных крик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идящий на заднем сиденье "остина", когда-то сидел на заднем сиденье другого автомобиля. Фонтин уже смотрел на него из тьмы точно так же, как сейчас смотрит на него отсюда, из окна дома на кенсингтонской улочке в тысячах миль от того проклятого места! Один из немцев, руководивших карательной операцией! Один из немецких палачей его семь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Как ты меня напутал! - сказала Джейн, входя в комнату. - Что ты де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стро соедини меня с Тигом! Немедленно! - крикнул Виктор, уронив бинокль и пытаясь отомкнуть секретный замок на цепочке своего портфе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мил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ай, что я тебе говорю! - Он с трудом сдерживался. Набрал нужные цифры. Замок откры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посмотрела на мужа и, не задавая больше никаких вопросов, стала поспешно набирать номер телеф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омчался в спальню. Он вытащил свой револьвер из-под стопки рубашек, выхватил его из кобуры и бросился к две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ктор! Остановись! Бога ра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Тигу, чтобы он немедленно приехал сюда! Скажи ему, что у нашего дома немец из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выбежал в коридор и помчался вниз по лестнице, большим пальцем нащупывая рычажок предохранителя под барабаном. Добежав до первого пролета, он услышал шум мотора. Виктор закричал и бросился по коридору к входной двери, рванул за ручку и распахнул дверь с такой силой, что та грохнула о стену, и выбежал из ворот на ули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ый "остин" быстро удалялся. На тротуаре было много прохожих. Фонтин попытался было его преследовать, увернувшись на бегу от двух встречных машин, которые, взвизгнув, резко затормозили. На него закричали, и тут Виктор опомнился. Человек, бегущий по улице в семь вечера с револьвером в руке, может всполошить всю округу. Но он не задумывался об этом: для него сейчас существовал только серый "остин" и человек на заднем сиденье с проседью в черных волос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ач.</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ин" свернул за угол. На перпендикулярной улице машин было меньше: несколько такси и частных автомобилей. "Остин" прибавил скорость, запетлял между машинами. Проскочил на красный свет, едва не врезавшись в грузовик-фургон, который замер перед светофором и загородил поле зр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шли. Виктор остановился, опустив руку с револьвером. Сердце бешено билось в груди, пот стекал по лицу. Но ушли не бесследно. У "остина" был номерной знак, состоящий из шести цифр. Четыре он успел запомн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автомобиль зарегистрирован за греческим посольством. Атташе, к которому этот "остин" приписан, уверяет, что автомобиль могли угнать с территории посольства сегодня вечером. - Тиг говорил терпеливо, его злила не только эта наспех придуманная ложь, но и само происшествие. Оно было препятствием, серьезнейшим препятствием. Лох-торридонской операции сейчас ничто не должно меш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т немец! Почему он здесь? Я-то знаю, кто он! - говорил Виктор в сильном волне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работаем по всем направлениям. Дюжина опытнейших оперативников перелопачивает все досье. Они просматривают все архивы за много лет, чтобы найти хоть что-то. Ты дал подробное описание художнику и сам сказал, что портрет получился очень точным. Если он здесь, мы его найд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стал, пошел было к окну, но увидел, что тяжелые черные шторы задернуты. Он на ходу развернулся и рассеянно взглянул на огромную карту Европы на стене кабинета Тига. Плотная бумага была утыкана булавками с красными головк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езд из Салоник? - тихо спросил Виктор, ответ ему был не нуж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ри чем тут немец? Если он нем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сказал тебе. - Виктор обернулся к бригадиру. - Он был там. В Кампо-ди-Фьори. Но и тогда я знал, что уже где-то видел его ран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 и не вспомнил - г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ывает, что эта мысль просто сводит меня с у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поможет какая-нибудь случайная ассоциация? Подумай. Вспомни города, где ты бывал, в которых ты останавливался, вспомни о деловых встречах, о контрактах. У Фонтини-Кристи ведь были инвестиции в Герма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пытался. Ничего. Только лицо - и то я не очень ясно его разглядел. Но проседь - вот что запало мне в память. - Виктор вернулся к своему креслу и опустился в него. Откинулся на спинку, прикрыл глаза ладонями. - Ох, Алек, я чертовски бою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нет для этого основан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не было в ту ночь в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Лондоне это не повторится. И нигде больше, если уж на то пошло. Завтра утром твою жену отвезут в министерство военно-воздушного флота, там она сдаст свои рабочие материалы - досье, письма - другому офицеру. В министерстве меня уверили, что передачу дел можно завершить к полудню. После чего ее переправят в очень живописный уголок сельской местности. Это далеко отсюда, и она будет в полной безопасности. Джейн останется там до твоего возвращения - или до того момента, когда мы найдем этого человека и уничтожим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убрал ладони с лица. Он вопросительно взглянул на Ти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вы успели это подготовить? У вас же не было време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улыбнулся. Но не той тревожащей улыбкой, к которой Виктор уже привык. Это была почти нежная улыб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росто осуществляем чрезвычайный план на случай непредвиденных обстоятельств, который был выработан сразу же после твоей женитьбы. Через несколько часов, если тебе угод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будет в безопас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никто в Англии. Честно говоря, у меня тут Двоякий интерес. Безопасность твоей жены - гарантия твоего душевного спокойствия. У тебя есть задание, но и у меня есть зад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взглянул на настенные часы, потом на свои наручные. Настенные опять отстали почти на минуту с тех пор, как он их в последний раз подводил. Когда же это было? Восемь - десять дней назад. Надо будет снова отнести их часовщику на Лестер-скв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рацкий бзик, подумал он, это его пристрастие проверять время. Он знал, как его называют за спиной: "Секундомер Алек", "Таймер Тиг". Коллеги часто над ним подтрунивают. Он не имел бы этого пунктика, будь у него жена и малыши. Однако Тиг уже давно принял решение: ему при его профессии лучше не обзаводиться привязанностями. Он не монах. В его жизни были, конечно, женщины. Но только не брак! О браке и речи быть не могло: это помеха, препятств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раздумья дали толчок более предметным размышлениям: о Фонтине и его женитьбе. Итальянец - идеальный координатор лох-торридонского проекта, и вот теперь появилась помеха - ж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бы ее побрал! Он сотрудничал с Бревуртом, потому что и в самом деле хотел использовать Фонтини-Кристи. Если бы любовная интрижка с англичанкой могла способствовать этому, что же, он не имел бы ничего против. Но это уж слиш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где теперь этот Бревурт? Вышел из игры. Ушел в тень, успев вытребовать у Уайтхолла ради товарного поезда из Салоник невероят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ли он только притворяется, что ушел в те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но подумать, что Бревурт знал, как и когда вовремя избежать неизбежного поражения. Он уже не отдает никаких инструкций относительно Фонтина, теперь итальянец целиком находится в ведении МИ-б. Вот так-то. Бревурт словно намеренно стремится как можно больше отдалиться от итальянца и проклятого поезда. Когда ему доложили о проникновении ксенопского монаха в Лох-Торридон, он изобразил лишь незначительный интерес, посчитав случившееся вылазкой фанатика-одиноч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человека, который убедил собственное правительство сделать то, что было сделано, подобное поведение было неестественным. Потому что ксенопский священник действовал не один. Тиг знал это, Бревурт тоже. Посол проявил слишком явное безразличие, его незаинтересованность была слишком очевид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женщина Фонтина. Как только она появилась на горизонте, Бревурт вцепился в нее как самый настоящий разведчик. Она была подарком судьбы. Ее можно было как-то использовать. И если бы Фонтин вдруг повел себя странно, если бы он стал искать или вышел бы на несанкционированные контакты, так или иначе связанные с поездом из Салоник, ее бы вызвали и дали инструкции: докладывать обо всем! Она же английская патриотка, она должна была бы соглас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кому и в голову не пришло, что они могут пожениться. Вот он - "развал любой ценой"! Инструкции можно давать любовнице. Жене - нельз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вурт воспринял эту новость с невозмутимостью, которая тоже показалась Тигу неестествен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изошло что-то, чего Тиг не мог понять. У него было неуютное ощущение, что Уайтхолл использует МИ-6, а значит, и его лично, терпя лох-торридонскую операцию только потому, что она может привести Бревурта к решению более важной задачи, чем подрыв промышленной мощи противника изнут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ова этот поезд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реализуются два параллельных стратегических плана: Лох-Торридон и поиск константинских документов. Ему дозволили заниматься первым и не допустили ко второ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вили работать с женатым разведчиком - что может быть ху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без десяти три утра. Через шесть часов он отправится в Лейкенхит с Фонтином и посадит его на само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 проседью в волосах. Словесный портрет, который не совпал ни с одной, из тысяч фотографий и описаний, хранящихся в их архивах. Поиски, ведущие в никуда. Дюжина кадровых сотрудников МИ-6 сидит в архивах день и ночь. Агента, который обнаружит похожего человека, нужно будет не пропустить, когда будут составлять списки на повыш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От неожиданности он вздрог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л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тоун, сэр. Кажется, я кое-что наш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спущу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ам все равно, я лучше сам к вам поднимусь. Просто бред какой-то. Я хочу поговорить с вами наеди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обнаружил Стоун? Настолько странное, что требует подобных мер предосторож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портрет, который был сделан со слов Фонтина и который он одобрил, - сказал капитан Джеффри Стоун, положив на стол перед Тигом карандашный набросок. Он неловко зажал под локтем конверт, с трудом удерживая его неподвижной правой рукой в черной перчатке. - Он не соответствует ни одному портрету или описанию ни в досье Гиммлера, ни других высокопоставленных немецких руководителей, ни в иных источниках, так или иначе связанных с немецкими, включая коллаборационистов в Польше, Чехословакии, Франции, на Балканах и в Гре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Италии? Как насчет итальянцев?</w:t>
      </w:r>
    </w:p>
    <w:p>
      <w:pPr>
        <w:pStyle w:val="WWIauiue1"/>
        <w:ind w:firstLine="720"/>
        <w:rPr/>
      </w:pPr>
      <w:r>
        <w:rPr>
          <w:rFonts w:eastAsia="Times New Roman Cyr" w:cs="Times New Roman Cyr" w:ascii="Times New Roman Cyr" w:hAnsi="Times New Roman Cyr"/>
          <w:sz w:val="20"/>
          <w:szCs w:val="20"/>
          <w:lang w:val="en-US"/>
        </w:rPr>
        <w:t>- .Это стало первым предметом наших поисков. Что бы там ни говорил Фонтин об увиденном им той ночью в Кампо-ди-Фьори, он итальянец. Фонтини-Кристи нажили себе врагов среди фашистов. Но мы не нашли никого, ни одного человека, хотя бы отдаленно напоминавшего искомый объект. И</w:t>
      </w:r>
      <w:r>
        <w:rPr>
          <w:sz w:val="20"/>
          <w:szCs w:val="20"/>
          <w:lang w:val="en-US"/>
        </w:rPr>
        <w:t xml:space="preserve"> </w:t>
      </w:r>
      <w:r>
        <w:rPr>
          <w:rFonts w:eastAsia="Times New Roman Cyr" w:cs="Times New Roman Cyr" w:ascii="Times New Roman Cyr" w:hAnsi="Times New Roman Cyr"/>
          <w:sz w:val="20"/>
          <w:szCs w:val="20"/>
          <w:lang w:val="en-US"/>
        </w:rPr>
        <w:t>тогда, откровенно вам скажу, сэр, я начал думать о нем самом. О его женитьбе. Ведь мы этого не ожидали, т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капитан. Мы этого никак не ожид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шечный приход в Шотландии. Англиканская церковь. Не то, чего можно было бы ожид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ботал в Италии, генерал. Влияние католической церкви ощущается там повсю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нтин совсем не религиозен. К чему вы, черт побери, клон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к чему. Все ведь в этом мире относительно. Никто не бывает просто таким или просто сяким. Особенно человек, который обладает таким могуществом. Так вот, я занялся его досье. У нас есть фотокопии всех документов, к которым мы когда-либо имели доступ. В том числе копия его заявления о вступлении в брак и копия брачного свидетельства. Так вот, в графе "религиозная принадлежность" он поставил одно слово: "христиан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иже к су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и приближаюсь. Одно влечет за собой другое. Единственный оставшийся в живых из богатейшего влиятельного клана в католической стране отрицает всякую связь с господствующей в этой стране церков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прищур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те, капит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рочно отрицает свою связь с католической церковью. Возможно, бессознательно. Мы этого знать не можем. "Христианин" - это не религиозная принадлежность. Мы ищем не тех итальянцев, кого нужно искать, и перерываем не те досье! - Стоун взял конверт левой рукой, сдернул с него тонкую ниточку и раскрыл. Вытащил газетную вырезку - небольшую фотографию мужчины с непокрытой головой. В копне темных волос отчетливо виднелась белая проседь. На нем было церковное одеяние, фотоснимок был сделан у алтаря собора Святого Петра в Риме. Человек стоял на коленях, устремив взгляд на распятие. Над его головой кто-то держал кардинальскую мит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 Тиг взглянул на Стоу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з архива Ватикана. Мы ведь ведем учет всех епископских рукоположе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Имя объекта - Гульямо Донатти. Это один из влиятельнейших кардиналов папской кур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0</w:t>
      </w:r>
    </w:p>
    <w:p>
      <w:pPr>
        <w:pStyle w:val="WWIauiue1"/>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Монбельяр</w:t>
      </w:r>
    </w:p>
    <w:p>
      <w:pPr>
        <w:pStyle w:val="WWIauiue1"/>
        <w:ind w:firstLine="720"/>
        <w:rPr>
          <w:sz w:val="20"/>
          <w:szCs w:val="20"/>
          <w:lang w:val="en-US"/>
        </w:rPr>
      </w:pPr>
      <w:r>
        <w:rPr>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пошел на снижение. Они летели на высоте трех тысяч футов. Ночь была ясная, за раскрытой дверью свистел ветер, и Фонтин подумал, что его вытянет наружу еще до того, как у него над головой потухнет красная лампочка и вспыхнет белая - сигнал к прыжку. Он вцепился в поручни по обе стороны от двери, стараясь удержаться на ногах и упираясь коваными башмаками в стальной пол бомбардировщика "хэвиленд". Он ждал команды прыгать.</w:t>
      </w:r>
    </w:p>
    <w:p>
      <w:pPr>
        <w:pStyle w:val="WWIauiue1"/>
        <w:ind w:firstLine="720"/>
        <w:rPr/>
      </w:pPr>
      <w:r>
        <w:rPr>
          <w:rFonts w:eastAsia="Times New Roman Cyr" w:cs="Times New Roman Cyr" w:ascii="Times New Roman Cyr" w:hAnsi="Times New Roman Cyr"/>
          <w:sz w:val="20"/>
          <w:szCs w:val="20"/>
          <w:lang w:val="en-US"/>
        </w:rPr>
        <w:t>Он думал о Джейн. Поначалу она решительно возражала против своего заточения. Она добилась места в министерстве ценой многих месяцев довольно тяжелой, черт бы ее побрал, работы, а теперь в одночасье всего лишится. Но потом она вдруг перестала возражать, увидев, понял он, боль в его глазах. Она хотела, чтобы он вернулся. И если ее уединение в отдаленной деревушке поможет, ладно, она готова ехать... Думал он и о Тиге. О том,</w:t>
      </w:r>
      <w:r>
        <w:rPr>
          <w:sz w:val="20"/>
          <w:szCs w:val="20"/>
          <w:lang w:val="en-US"/>
        </w:rPr>
        <w:t xml:space="preserve"> </w:t>
      </w:r>
      <w:r>
        <w:rPr>
          <w:rFonts w:eastAsia="Times New Roman Cyr" w:cs="Times New Roman Cyr" w:ascii="Times New Roman Cyr" w:hAnsi="Times New Roman Cyr"/>
          <w:sz w:val="20"/>
          <w:szCs w:val="20"/>
          <w:lang w:val="en-US"/>
        </w:rPr>
        <w:t>что тот ему сказал, но больше - о том, чего не сказал. Агенты МИ-6 напали на след немца-палача, этого монстра, который хладнокровно наблюдал за кровавой расправой в Кампо-ди-Фьори. Разведка предположила, что он занимает высокий пост в Geheimdienst Korps -</w:t>
      </w:r>
      <w:r>
        <w:rPr>
          <w:sz w:val="20"/>
          <w:szCs w:val="20"/>
          <w:lang w:val="en-US"/>
        </w:rPr>
        <w:t xml:space="preserve"> </w:t>
      </w:r>
      <w:r>
        <w:rPr>
          <w:rFonts w:eastAsia="Times New Roman Cyr" w:cs="Times New Roman Cyr" w:ascii="Times New Roman Cyr" w:hAnsi="Times New Roman Cyr"/>
          <w:sz w:val="20"/>
          <w:szCs w:val="20"/>
          <w:lang w:val="en-US"/>
        </w:rPr>
        <w:t>тайной полиции Гиммлера. Это человек, который всегда остается в тени, уверенный, что его личность невозможно установить. Вероятно, он когда-то работал в германском консульстве в Афин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полагаем", "возможно". Как все уклончиво! Тиг что-то скрывает. Но, невзирая на долгий опыт работы в разведке, он не избежал оплошностей. И не слишком убедительно он объяснил, почему вдруг заговорил о друг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бычная процедура, Фонтин. Отправляя людей на задание, мы всегда фиксируем их религиозную принадлежность. Как в свидетельстве о рождении или в паспорте.</w:t>
      </w:r>
    </w:p>
    <w:p>
      <w:pPr>
        <w:pStyle w:val="WWIauiue1"/>
        <w:ind w:firstLine="720"/>
        <w:rPr/>
      </w:pPr>
      <w:r>
        <w:rPr>
          <w:rFonts w:eastAsia="Times New Roman Cyr" w:cs="Times New Roman Cyr" w:ascii="Times New Roman Cyr" w:hAnsi="Times New Roman Cyr"/>
          <w:sz w:val="20"/>
          <w:szCs w:val="20"/>
          <w:lang w:val="en-US"/>
        </w:rPr>
        <w:t>Нет, формально он не принадлежит ни к какой церкви. Нет, он не католик, но в этом нет ничего удивительного - в Италии есть и некатолики. Да, Фонтини-Кристи - заимствование, искусственно образованное имя, которое можно перевести как "фонтаны Христа", да, их род в течение многих веков был связан с церковью, но несколько десятилетий назад они порвали с Ватиканом. Он! не придает этому разрыву сколько-нибудь существенного значения и вообще об этом редко вспоминает</w:t>
      </w:r>
      <w:r>
        <w:rPr>
          <w:sz w:val="20"/>
          <w:szCs w:val="20"/>
          <w:lang w:val="en-US"/>
        </w:rPr>
        <w:t>.</w:t>
      </w:r>
      <w:r>
        <w:rPr>
          <w:rFonts w:eastAsia="Times New Roman Cyr" w:cs="Times New Roman Cyr" w:ascii="Times New Roman Cyr" w:hAnsi="Times New Roman Cyr"/>
          <w:sz w:val="20"/>
          <w:szCs w:val="20"/>
          <w:lang w:val="en-US"/>
        </w:rPr>
        <w:t>.. Чего добивался Ти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ый огонек потух. Виктор согнул колени, как его учили, и задержал дых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пыхнула белая лампочка. Сзади раздался стук - резкий, уверенный, твердый. Фонтин схватился за поручни, вывернув локти вперед, отклонился назад и, сильно оттолкнувшись, бросился в черную пустоту неба, в мощный воздушный поток подальше от фюзеляжа. Ветер больно ударил ему в лицо, подхватил и, точно гигантская волна, понес прочь от самол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летел в свободном падении. Раздвинул ноги, сразу почувствовав, как ремни парашюта врезались в бедра. Выбросил руки вперед по диагонали, позиция "орел с распростертыми крыльями" сразу же возымела нужный эффект. Падение замедлилось, и Виктор смог различить темную землю вни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увидел их! Два крошечных мерцающих огонька сле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 правую руку, с трудом рассекая поток воздуха, и потянул за кольцо. Над головой сверкнула короткая вспышка, точно мгновенно погасшая шутиха. Достаточно, чтобы заметили с земли. И вновь его окутала тьма. Он дернул за резиновую рукоятку выброса парашюта. Из мешка с хлопком выстрелила вверх сложенная ткань, и тут же образовался исполинский купол. Его рвануло вверх. Он задохнулся и ощутил, как напряглись все мышц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арил, слегка раскачиваясь в ночном небе, приближаясь к зем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тречи в Монбельяре прошли успешно. Странно, думал Виктор, несмотря на немудрящие условия - заброшенный склад, старый амбар, каменистое кладбище, - эти собрания мало чем отличались от тщательно подготовленных совещаний совета директоров, на которых он присутствовал в качестве полномочного представителя концерна. Цель встреч с руководителями подполья, тайно собравшимися в Лотарингии, была прежней: обсудить возможности найма для группы подготовленных специалистов, которые ныне находятся в изгнании в Англ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правляющие были нужны везде, ибо повсюду в стремительно расширяющемся Третьем рейхе предприятия апроприировались и запускались на полную мощность. Но одержимость немцев производительностью страдала одним существенным изъяном: управление осуществлялось из Берлина. Заказы рассматривались в Reichsministerium промышленности и вооружений, распоряжения вырабатывались и отдавались в тысячах миль от предприят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споряжения можно было перехватывать по пути, заказы можно было менять прямо в министерстве, внедрив своих людей в канцеляр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но было создавать вакансии и производить замену персонала. В хаосе, рожденном лихорадочным стремлением Берлина мгновенно добиться максимальной эффективности производства, страх был неотъемлемой частью. Поэтому приказы редко подвергались сомне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юрократическая среда была готова принять людей из Лох-Торрид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отвезут на Рейн и посадят на речную баржу в Неф-Бризахе, - говорил ему француз, стоя у окна небольшого пансионата на рю де Бак в Монбельяре. - Ваш сопровождающий привезет документы. Насколько я понимаю, для вас придумали вот какую легенду: вы речной бродяга - здоровенные бицепсы и дурная башка. Грузчик, который в нерабочее время в основном беспробудно пьянствует, предпочитая дешевое ви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это будет даже интересно!</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i/>
          <w:i/>
          <w:iCs/>
          <w:sz w:val="20"/>
          <w:szCs w:val="20"/>
          <w:lang w:val="en-US"/>
        </w:rPr>
      </w:pPr>
      <w:r>
        <w:rPr>
          <w:rFonts w:eastAsia="Times New Roman Cyr" w:cs="Times New Roman Cyr" w:ascii="Times New Roman Cyr" w:hAnsi="Times New Roman Cyr"/>
          <w:i/>
          <w:iCs/>
          <w:sz w:val="20"/>
          <w:szCs w:val="20"/>
          <w:lang w:val="en-US"/>
        </w:rPr>
        <w:t>Рейн</w:t>
      </w:r>
    </w:p>
    <w:p>
      <w:pPr>
        <w:pStyle w:val="WWIauiue1"/>
        <w:ind w:firstLine="720"/>
        <w:rPr>
          <w:i/>
          <w:i/>
          <w:iCs/>
          <w:sz w:val="20"/>
          <w:szCs w:val="20"/>
          <w:lang w:val="en-US"/>
        </w:rPr>
      </w:pPr>
      <w:r>
        <w:rP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тересно не было. Было утомительно, физически тяжело, а потом стало почти невыносимо из-за смрада в трюме. Немецкие патрули прочесывали реку, останавливали для досмотра все суда и подвергали команды жесточайшим допросам. Рейн был тайным каналом подпольной связи, не нужно было быть семи пядей во лбу, чтобы это понять. А поскольку речные бродяги и не заслуживали лучшего обращения, патрули находили особое удовольствие в том, чтобы пускать в ход дубинки и приклады винтовок, когда им под руку попадалось это отребье. Камуфляж Фонтина был удачным, хотя и отвратительным. Он пил большое количество дешевого вина и вызывал рвоту, чтобы изо рта пахло омерзительно, как у закоренелого алкаш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благодаря своему сопровождающему он не спился окончательно. Его звали Любок, и Виктор знал, что, как ни сильно он сам рискует, Любок рисковал еще бол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был еврей и гомосексуалист. Это был светловолосый, голубоглазый балетмейстер средних лет, чьи родители эмигрировали из Чехословакии тридцать лет назад. Он прекрасно говорил на чешском и словацком, а также на немецком, и в кармане у него лежали документы, по которым он проходил как военный переводчик. Рядом с его удостоверением лежало несколько рекомендательных писем на бланках верховного главнокомандования вермахта, подтверждающих его лояльность рейх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достоверение и бланки писем были подлинными, лояльность - вымышленной. Любок был тайным связным и работал на территории Чехословакии и Польши. При выполнении заданий он не скрывал своих гомосексуальных склонностей: всем было известно, что за офицерами тайной полиции Гиммлера водилась такая слава. На контрольно-пропускных пунктах никогда не знали, кого удостоили своим расположением влиятельные мужчины, предпочитавшие в постели мужчин. А балетмейстер был ходячей энциклопедией правдивых и полуправдивых историй и сплетен, относящихся к сексуальным привычкам и извращениям немецкого верховного главнокомандования в любом секторе, куда он ни попадал; эти байки-были его оруж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сам вызвался участвовать в лох-торридонской операции и сопровождать агентов МИ-б из Монбельяра через Висбаден в Прагу и Варшаву. И чем больше позади оставалось пройденных миль и дней, тем большую признательность испытывал Фонтин. Лучшего провожатого трудно было найти. Даже щеголеватый костюм не мог скрыть могучее сложение Любока, а острый язык и живой взгляд выдавали в нем горячий темперамент и недюжинный ум.</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Варшава, Польша.</w:t>
      </w:r>
    </w:p>
    <w:p>
      <w:pPr>
        <w:pStyle w:val="WWIauiue1"/>
        <w:ind w:firstLine="720"/>
        <w:rPr>
          <w:sz w:val="20"/>
          <w:szCs w:val="20"/>
          <w:lang w:val="en-US"/>
        </w:rPr>
      </w:pPr>
      <w:r>
        <w:rPr>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вел мотоцикл. В коляске сидел Виктор в форме полковника вермахта, сотрудника оккупационного управления транспорта. Выехав из Лодзи, они мчались по шоссе к Варшаве и ближе к полуночи добрались до последнего контрольно-пропускного пункта на шос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выкаблучивался перед патрульными вовсю, щедро сыпал именами комендантов и оберфюреров, намекая на страшные кары, которые могут последовать в случае задержки их мотоцикла. Перепуганные солдаты не рискнули проверять его хвастливые заверения. Мотоцикл пропустили в город.</w:t>
      </w:r>
    </w:p>
    <w:p>
      <w:pPr>
        <w:pStyle w:val="WWIauiue1"/>
        <w:ind w:firstLine="720"/>
        <w:rPr>
          <w:sz w:val="20"/>
          <w:szCs w:val="20"/>
          <w:lang w:val="en-US"/>
        </w:rPr>
      </w:pPr>
      <w:r>
        <w:rPr>
          <w:rFonts w:eastAsia="Times New Roman Cyr" w:cs="Times New Roman Cyr" w:ascii="Times New Roman Cyr" w:hAnsi="Times New Roman Cyr"/>
          <w:sz w:val="20"/>
          <w:szCs w:val="20"/>
          <w:lang w:val="en-US"/>
        </w:rPr>
        <w:t>Здесь царила, разруха. Ночная тьма не скрывала развалин. На улицах было безлюдно. В окнах горели свечи - электричество было отключено. Со столбов свисали провода, то и дело попадались замершие легковушки и грузовики - многие лежали, завалившись на бок или перевернутые колесами вверх, - точно гигантские стальные насекомые дожидались, когда их поместят под микроскоп.</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ршава была мертва. Ее вооруженные убийцы бродили по улицам группами, потому что сами боялись этого труп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едем в "Казимир", - тихо произнес Любок. - Подпольщики тебя уже ждут. Это в десяти кварталах отсю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 "Казими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инный дворец на Краковском бульваре. В центре города. Долгие годы там был университет, а теперь, разместились немецкие казармы и городская администрац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ойдем туда? Любок улыб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пустить нацистов в университет, но что с того? Все технические службы в здании и на прилегающей территории укомплектованы подпольщик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втиснул мотоцикл между двумя автомобилями на Краковском бульваре, неподалеку от центральных ворот в "Казимир" Улица была пустынна - только охранники маячили у входа. Горело два уличных фонаря, но на территории дворца спрятанные в траве прожекторы освещали резной фасад зд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тьмы вышел немецкий солдат. Он подошел к Любоку и тихо заговорил с ним по-польски. Любок кивнул. Немец пошел через улицу к ворот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из podziemna, польского подполья, - пояснил Любок. - Он знает пароль. Он сказал, чтобы ты шел первым. Спроси, как найти капитана Ганса Ноймана в седьмом корпу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питан Ганс Нойман, - повторил Виктор. - Седьмой корпус. Что по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годня он в "Казимире" связной. Он отведет тебя к осталь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ожду десять минут и пойду следом. Мне нужно спросить полковника Шнайдера в пятом корпу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казался встревоженным. Виктор понял. Им еще ни разу не приходилось разлучаться перед встречей с руководством подполь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то это необычно, а? Ты, похоже, чем-то озабоч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наверное, у них на это есть свои прич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не знаешь, какие. И этот парень тебе ничего не объясн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жет и не знать. Он только связ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ешь, ловуш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задумчиво посмотрел на Фонтина.</w:t>
      </w:r>
    </w:p>
    <w:p>
      <w:pPr>
        <w:pStyle w:val="WWIauiue1"/>
        <w:ind w:firstLine="720"/>
        <w:rPr/>
      </w:pPr>
      <w:r>
        <w:rPr>
          <w:rFonts w:eastAsia="Times New Roman Cyr" w:cs="Times New Roman Cyr" w:ascii="Times New Roman Cyr" w:hAnsi="Times New Roman Cyr"/>
          <w:sz w:val="20"/>
          <w:szCs w:val="20"/>
          <w:lang w:val="en-US"/>
        </w:rPr>
        <w:t xml:space="preserve">- Нет, вряд ли. Комендант этого сектора серьезно скомпрометирован. Скрытой фотосъемкой. Не буду утомлять тебя деталями, но его забавы с мальчиками зафиксированы на пленке. Ему показали фотографии и сказали, что существуют и негативы. Он теперь в постоянном страхе, а мы этим пользуемся... Он фаворит Берлина, близкий </w:t>
      </w:r>
      <w:r>
        <w:rPr>
          <w:rFonts w:eastAsia="Times New Roman Cyr" w:cs="Times New Roman Cyr" w:ascii="Times New Roman Cyr" w:hAnsi="Times New Roman Cyr"/>
          <w:smallCaps/>
          <w:sz w:val="20"/>
          <w:szCs w:val="20"/>
          <w:lang w:val="en-US"/>
        </w:rPr>
        <w:t xml:space="preserve">друг </w:t>
      </w:r>
      <w:r>
        <w:rPr>
          <w:rFonts w:eastAsia="Times New Roman Cyr" w:cs="Times New Roman Cyr" w:ascii="Times New Roman Cyr" w:hAnsi="Times New Roman Cyr"/>
          <w:sz w:val="20"/>
          <w:szCs w:val="20"/>
          <w:lang w:val="en-US"/>
        </w:rPr>
        <w:t>Геринга. Нет, это не ловуш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встревож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ое. Он же назвал пароль. Пароль довольно сложный, а он все точно воспроизвел. Ну, до скор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с трудом вылез из тесной коляски и двинулся через улицу по направлению к воротам "Казимира", остановился перед калиткой, приготовившись с надменным видом показать свои фальшивые документы, с помощью которых должен проникнуть внут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дя по залитой светом прожекторов территории "Казимира", он заметил немецких солдат, по двое и по трое прогуливающихся по тропинкам вокруг здания. Еще год назад эти солдаты могли бы быть здешними студентами или преподавателями и обсуждать дневные события. А теперь они завоеватели, укрывшиеся за университетской стеной от царящего вокруг опустошения. Смерть, голод, разрушения несли их приказы, но сейчас они переговаривались вполголоса на расчищенных тропинках, забыв о последствиях своих дневных деяний.</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Кампо-ди-Фьори. Прожекторы в Кампо-ди-Фьори. Смерть и уничтож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илием воли он прогнал эти образы, сейчас нельзя отвлекаться. Изукрашенная филигранной резьбой арка над толстыми двойными дверьми с табличкой "7" оказалась прямо перед ним. Одинокий охранник в форме вермахта стоял на мраморных ступеньк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узнал его: это был тот самый солдат, который подошел к Любоку на Краковском бульваре и заговорил с ним по-поль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работаете, - прошептал Виктор по-немецки. Охранник кивнул и раскрыл перед ним дв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ледует поторопиться. Используйте лестницу налево. Вас встретят на первой лестничной площад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быстро вошел в просторный холл с мраморным полом и стал подниматься по лестнице. Пройдя до половины, он замедлил шаг. В мозгу прозвучал сигнал трево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с охранника, то, как он говорил по-немецки! Слова какие-то странные, и построение фраз необычное: "следует поторопиться", "используйте лестни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ращайте внимание на отсутствие в речи разговорных оборотов, на слишком правильные грамматические конструкции, на неверное согласование окончаний. Урок Лох-Торридона.</w:t>
      </w:r>
    </w:p>
    <w:p>
      <w:pPr>
        <w:pStyle w:val="WWIauiue1"/>
        <w:ind w:firstLine="720"/>
        <w:rPr/>
      </w:pPr>
      <w:r>
        <w:rPr>
          <w:rFonts w:eastAsia="Times New Roman Cyr" w:cs="Times New Roman Cyr" w:ascii="Times New Roman Cyr" w:hAnsi="Times New Roman Cyr"/>
          <w:sz w:val="20"/>
          <w:szCs w:val="20"/>
          <w:lang w:val="en-US"/>
        </w:rPr>
        <w:t>Охранник не немец! Впрочем, почему он должен быть немцем? Он же из podziemna. И все же подпольщики не</w:t>
      </w:r>
      <w:r>
        <w:rPr>
          <w:i/>
          <w:iCs/>
          <w:sz w:val="20"/>
          <w:szCs w:val="20"/>
          <w:lang w:val="en-US"/>
        </w:rPr>
        <w:t xml:space="preserve"> </w:t>
      </w:r>
      <w:r>
        <w:rPr>
          <w:rFonts w:eastAsia="Times New Roman Cyr" w:cs="Times New Roman Cyr" w:ascii="Times New Roman Cyr" w:hAnsi="Times New Roman Cyr"/>
          <w:sz w:val="20"/>
          <w:szCs w:val="20"/>
          <w:lang w:val="en-US"/>
        </w:rPr>
        <w:t>стали бы так риско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лестнице сверху спускались два немецких офицера. Оба держали в руках пистолеты, направленные прямо на него. Тот, что был справа, за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о пожаловать в "Казимир", синьор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не останавливайтесь, синьор. Нам надо спешить, - добавил второй.</w:t>
      </w:r>
    </w:p>
    <w:p>
      <w:pPr>
        <w:pStyle w:val="WWIauiue1"/>
        <w:ind w:firstLine="720"/>
        <w:rPr/>
      </w:pPr>
      <w:r>
        <w:rPr>
          <w:rFonts w:eastAsia="Times New Roman Cyr" w:cs="Times New Roman Cyr" w:ascii="Times New Roman Cyr" w:hAnsi="Times New Roman Cyr"/>
          <w:sz w:val="20"/>
          <w:szCs w:val="20"/>
          <w:lang w:val="en-US"/>
        </w:rPr>
        <w:t xml:space="preserve">Они говорили по-итальянски, но это были не итальянцы. Виктор понял, кто они. Такие же немцы, как тот охранник перед входом. Это </w:t>
      </w:r>
      <w:r>
        <w:rPr>
          <w:rFonts w:eastAsia="Times New Roman Cyr" w:cs="Times New Roman Cyr" w:ascii="Times New Roman Cyr" w:hAnsi="Times New Roman Cyr"/>
          <w:i/>
          <w:iCs/>
          <w:sz w:val="20"/>
          <w:szCs w:val="20"/>
          <w:lang w:val="en-US"/>
        </w:rPr>
        <w:t>греки.</w:t>
      </w:r>
      <w:r>
        <w:rPr>
          <w:rFonts w:eastAsia="Times New Roman Cyr" w:cs="Times New Roman Cyr" w:ascii="Times New Roman Cyr" w:hAnsi="Times New Roman Cyr"/>
          <w:sz w:val="20"/>
          <w:szCs w:val="20"/>
          <w:lang w:val="en-US"/>
        </w:rPr>
        <w:t xml:space="preserve"> Вновь появился поезд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спиной раздался щелчок пистолетного затвора, потом торопливые шаги. Через секунду к его затылку приставили ствол пистолета и подтолкнули вверх по лестни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мог шевельнуться, не мог отвлечь внимание своих похитителей. Деться было некуда. На него направлено оружие, немигающие глаза следили за его рук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ерху, где-то в глубинах коридора, послышался смех. Закричать? Поднять тревогу? Враги во вражеском стане. Мысли путались.</w:t>
      </w:r>
    </w:p>
    <w:p>
      <w:pPr>
        <w:pStyle w:val="WWIauiue1"/>
        <w:ind w:firstLine="720"/>
        <w:rPr/>
      </w:pPr>
      <w:r>
        <w:rPr>
          <w:rFonts w:eastAsia="Times New Roman Cyr" w:cs="Times New Roman Cyr" w:ascii="Times New Roman Cyr" w:hAnsi="Times New Roman Cyr"/>
          <w:sz w:val="20"/>
          <w:szCs w:val="20"/>
          <w:lang w:val="en-US"/>
        </w:rPr>
        <w:t xml:space="preserve">- Кто вы? - </w:t>
      </w:r>
      <w:r>
        <w:rPr>
          <w:rFonts w:eastAsia="Times New Roman Cyr" w:cs="Times New Roman Cyr" w:ascii="Times New Roman Cyr" w:hAnsi="Times New Roman Cyr"/>
          <w:i/>
          <w:iCs/>
          <w:sz w:val="20"/>
          <w:szCs w:val="20"/>
          <w:lang w:val="en-US"/>
        </w:rPr>
        <w:t>Слова.</w:t>
      </w:r>
      <w:r>
        <w:rPr>
          <w:rFonts w:eastAsia="Times New Roman Cyr" w:cs="Times New Roman Cyr" w:ascii="Times New Roman Cyr" w:hAnsi="Times New Roman Cyr"/>
          <w:sz w:val="20"/>
          <w:szCs w:val="20"/>
          <w:lang w:val="en-US"/>
        </w:rPr>
        <w:t xml:space="preserve"> Начать с простых слов. Может быть, ему удастся постепенно повысить голос, тем самым усыпить их бдительность. - Вы же не немцы! - Громче. Теперь громче. - Что вы здесь дел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вол пистолета скользнул по спине и уперся в затылок. Он замолчал. Тяжелый кулак ударил по левой почке; он дернулся вперед и попал в объятия безмолвного гр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кричал - другого выхода не было. Смех наверху звучал уже громче и ближе. По лестнице спускался кто-то ещ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предупрежд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обе его руки заломили за спину, согнули в локтях и зажали, вывернув запястья. К лицу прижали тряпку, пропитанную ядовито пахнущей жидкост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стал видеть, на него навалился вакуум, без света, без воздуха. С него стали срывать гимнастерку и портупею. Он попытался высвободить ру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почувствовал, как в тело вонзилась острая игла. Он не понял, в каком именно месте, инстинктивно поднял руки, пытаясь сопротивляться. Но руки были свободны - и бессильны, как бессильна была его попытка к сопротивле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новь услышал взрыв смеха. Оглушительный. Его волокли куда-то вни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едали тех, кто спас вам жиз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глаза, окружающий мир медленно обретал нормальные очертания. Левую руку пекло. Он дотронулся до места, где ощущалось жжение, прикосновение было болезнен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антидот, - произнес голос. Где-то далеко перед ним маячил трудноразличимый силуэт человеческой фигуры. - Оставляет рубец, но организму не причиняет вре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рение Фонтина постепенно прояснилось. Он сидел на цементном полу, спиной к каменной стене. Прямо перед ним у противоположной стены шагах в двадцати стоял человек. Они находились на небольшом возвышении в каком-то туннеле. Туннель, по-видимому, пролегал глубоко под землей, может быть, в горе, его продолжение исчезало в кромешной тьме. По дну туннеля бежали старые проржавевшие рельсы. Толстые свечи, укрепленные в подставках на стенах, тускло освещали возвыш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смотрелся в стоящего перед ним человека. На нем был черный костюм. Белый воротничок. Священ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бритая голова, на вид лет сорок пять - пятьдесят, лицо аскетическое, худ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о священником стоял охранник в форме вермахта. Два грека, изображавшие немецких офицером застыли у железной двери в стене туннеля. Священна заговорил:</w:t>
      </w:r>
    </w:p>
    <w:p>
      <w:pPr>
        <w:pStyle w:val="WWIauiue1"/>
        <w:ind w:firstLine="720"/>
        <w:rPr/>
      </w:pPr>
      <w:r>
        <w:rPr>
          <w:rFonts w:eastAsia="Times New Roman Cyr" w:cs="Times New Roman Cyr" w:ascii="Times New Roman Cyr" w:hAnsi="Times New Roman Cyr"/>
          <w:sz w:val="20"/>
          <w:szCs w:val="20"/>
          <w:lang w:val="en-US"/>
        </w:rPr>
        <w:t>- Мы следили за вами до самого Монбельяра. Сей час вы в тысяче миль от Лондона. Англичане не могут</w:t>
      </w:r>
      <w:r>
        <w:rPr>
          <w:i/>
          <w:iCs/>
          <w:sz w:val="20"/>
          <w:szCs w:val="20"/>
          <w:lang w:val="en-US"/>
        </w:rPr>
        <w:t xml:space="preserve"> </w:t>
      </w:r>
      <w:r>
        <w:rPr>
          <w:rFonts w:eastAsia="Times New Roman Cyr" w:cs="Times New Roman Cyr" w:ascii="Times New Roman Cyr" w:hAnsi="Times New Roman Cyr"/>
          <w:sz w:val="20"/>
          <w:szCs w:val="20"/>
          <w:lang w:val="en-US"/>
        </w:rPr>
        <w:t>вас защитить. У нас есть связь с югом, о которой они не подозрева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гличане? - переспросил фонтан, пытаясь понять. - Вы из Ксенопского орд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враждуете с англичанами?</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Потому что Бревурт - лжец! Он нарушил данное нам сло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евурт? - изумился Виктор, ничего не понимая. - Да вы с ума сошли! Все, что он делал, он делал во имя вас! Ради вас!</w:t>
      </w:r>
    </w:p>
    <w:p>
      <w:pPr>
        <w:pStyle w:val="WWIauiue1"/>
        <w:ind w:firstLine="720"/>
        <w:rPr>
          <w:sz w:val="20"/>
          <w:szCs w:val="20"/>
          <w:lang w:val="en-US"/>
        </w:rPr>
      </w:pPr>
      <w:r>
        <w:rPr>
          <w:rFonts w:eastAsia="Times New Roman Cyr" w:cs="Times New Roman Cyr" w:ascii="Times New Roman Cyr" w:hAnsi="Times New Roman Cyr"/>
          <w:sz w:val="20"/>
          <w:szCs w:val="20"/>
          <w:lang w:val="en-US"/>
        </w:rPr>
        <w:t>- Не ради нас. Ради Англии. Он хочет заполучить константинский ларец для Англии. Этого требует Черчилль. Потому что это куда более страшное оружие, чем сотни армий, - и им это известно. Мы никогда его больше не увидим! - Глаза священника сверкали ярост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 этом увер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ьте идиотом! - отрезал ксенопский монах. - Бревурт нарушил обещание, мы раскрыли код "Мажино". Мы перехватывали все донесения, мы контролировали связь между... скажем так, заинтересованными сторон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умасшедший! - Фонтин стал лихорадочно размышлять. Энтони Бревурт ушел в тень, от него давно уже ни слуху ни духу. В течение многих месяцев. - Вы говорите, что следили за мной от самого Монбельяра. Но зачем? У меня нет того, что вы ищете! И никогда не было! И я ничего не знаю об этом проклятом поез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хайлович вам поверил, - тихо сказал священник. - А я не ве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трид. - Виктор вспомнил юного монаха, покончившего с собой в ущелье Лох-Торрид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звали не Петри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били его! - сказал Фонтин. - Вы убили его хладнокровно, точно сами нажали на спусковой крючок. Вы безумцы. Вы все безумц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терпел неудачу. И знал, что его ожидает. Это было совершенно яс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ольны! Вы заражаете всех, к кому прикасаетесь! Хотите верьте, хотите нет, но я заявляю вам в последний Раз: у меня нет нужной вам информа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ж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ум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зачем вы колесите по Европе с Любо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ажите нам, синьор Фонтини-Кристи? Почему, с Любо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отпрянул; при неожиданном упоминании имени Любока он прижался спиной к сте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ок? - прошептал он, не веря своим ушам. - Если вы знаете, на кого он работает, вы должны знать и ответ на свой вопр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Лох-Торридон! - саркастически усмехнулся священ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ьше я никогда даже не слышал имени Любо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только знаю, что он выполняет свое задание. Он еврей и... сильно риску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работает на Рим, - заревел ксенопский священник. - Он передает в Рим предложения! Твои предлож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молчал; изумление его было беспредель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сенопский монах продолжал тихим, проникновенным голос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нно, не правда ли? Из всех возможных сопровождающих на огромной оккупированной территории выбор пал именно на Любока. Он вдруг ни с того ни с сего появляется в Монбельяре. Вы думаете, мы поверим в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верить чему хотите. Это чистое безум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едательство! - снова крикнул священник, отступив от стены на несколько шагов. - Дегенерат, который может в любой момент снять телефонную трубку и начать шантажировать пол-Берлина! И самое ужасное - для вас - это пес, который работает на чудовищ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нтин! Ложись! - раздалась команда из тьмы туннеля. Это был высокий пронзительный голос Любока. Эхо его крика, откатившись от низкого потолка, перекрыло вопль священ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ригнулся и прыгнул вперед, скатился на твердую почву рядом с ржавыми рельсами узкоколейки. Над головой раздался свист пуль, разорвавших воздух, и потом громоподобные выстрелы двух "люгеров" без глушите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тусклом свете мерцающих свечей он увидел фигуры Любока и еще нескольких человек, вынырнувших из мрака туннеля с оружием наперевес. Они появлялись из-за выступа стены, прицеливались, стреляли и снова исчезали за скалистым укрыт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закончилось в считанные секунды. Ксенопский священник упал. Он был ранен в шею, другим выстрелом ему снесло левое ухо. Умирая, он подполз к краю возвышения, на котором только что стоял, и вперил взгляд в Фонтина. Предсмертный его шепот был больше похож на хрип.</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ам не враги. Ради всего святого, верните нам рукопис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последний короткий выстрел; пуля разворотила священнику лоб, фонтаном брызнула кровь и залила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чувствовал, как кто-то схватил его за левое плечо, боль пронзила плечо и грудь. Его рывком подняли на но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авайте! - скомандовал Любок. - Выстрелы могли услышать наверху. Беж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бежали в туннель. Мрак прорезал тонкий луч фонарика в руках одного из людей Любока, который бежал впереди. Он шептал что-то по-польски. Любок переводил его слова Фонт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мерно в двухстах ярдах впереди пещера монахов. Там мы будем в безопас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щера монахов, - ответил Любок, тяжело дыша на бегу. - История "Казимира" уходит в глубь веков. Тут много подземных ходов и укрыт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легли и поползли в узкий темный проход, прорубленный в скале. Проход вывел их в глубокую пещеру. Здесь воздух был совсем другой - прохладный и свежий; где-то в темной глубине пещера имела выход на поверхность.</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Мне надо с тобой поговорить, - сказал Виктор торопли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варяя твои вопросы, должен тебе сказать, что капитан Ганс Нойман, оказывается, верный офицер рейха, и его двоюродный брат служит в гестапо. Полковника Шнайдера вообще не существует. Это все липа. Мы догадались, что попали в ловушку... Честно говоря, мы даже и не думали найти тебя здесь, в этом туннеле. Это подарок судьбы. Мы просто пробирались к седьмому корпусу. - Любок обернулся к своим товарищам и заговорил сначала по-польски, а потом перевел Фонтину: - Мы пробудем здесь минут пятнадцать. Этого вполне достаточно, чтобы успеть на встречу в седьмом корпусе. Так что ты выполнишь зад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схватил Любока за руку и отвел его в сторону, подальше от подпольщиков. Двое включили фонарики. Теперь света было достаточно, чтобы хорошо рассмотреть лицо сопровождающего, и Виктор мысленно поблагодарил поля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не немецкая ловушка. Эти люди греки! Один из них - священник. - Фонтин говорил шепотом, но было видно, как он взволнов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 ума сошел, - спокойно ответил Любок, глядя ему прямо в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онахи Ксенопского орд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не глух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глухой, но только я не имею ни малейшего представления, о чем это 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тебя побери, Любок! Кто ты та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ный для разных людей, хвала небесам. Взгляд Любока внезапно стал злым и холодным. Виктор схватил Любока за лацканы пиджа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казали мне, что ты работаешь на Рим. Что передаешь предложения в Рим. Какие предложения? Что это все знач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 спокойно ответил Люб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ого ты работаешь?</w:t>
      </w:r>
    </w:p>
    <w:p>
      <w:pPr>
        <w:pStyle w:val="WWIauiue1"/>
        <w:ind w:firstLine="720"/>
        <w:rPr/>
      </w:pPr>
      <w:r>
        <w:rPr>
          <w:rFonts w:eastAsia="Times New Roman Cyr" w:cs="Times New Roman Cyr" w:ascii="Times New Roman Cyr" w:hAnsi="Times New Roman Cyr"/>
          <w:sz w:val="20"/>
          <w:szCs w:val="20"/>
          <w:lang w:val="en-US"/>
        </w:rPr>
        <w:t>- На многих. Но против нацистов. Вот и все, что</w:t>
      </w:r>
      <w:r>
        <w:rPr>
          <w:i/>
          <w:iCs/>
          <w:sz w:val="20"/>
          <w:szCs w:val="20"/>
          <w:lang w:val="en-US"/>
        </w:rPr>
        <w:t xml:space="preserve"> </w:t>
      </w:r>
      <w:r>
        <w:rPr>
          <w:rFonts w:eastAsia="Times New Roman Cyr" w:cs="Times New Roman Cyr" w:ascii="Times New Roman Cyr" w:hAnsi="Times New Roman Cyr"/>
          <w:sz w:val="20"/>
          <w:szCs w:val="20"/>
          <w:lang w:val="en-US"/>
        </w:rPr>
        <w:t>тебе надо знать. Я отвечаю за твою безопасность и обеспечиваю успешное выполнение твоего задания. Как я</w:t>
      </w:r>
      <w:r>
        <w:rPr>
          <w:i/>
          <w:iCs/>
          <w:sz w:val="20"/>
          <w:szCs w:val="20"/>
          <w:lang w:val="en-US"/>
        </w:rPr>
        <w:t xml:space="preserve"> </w:t>
      </w:r>
      <w:r>
        <w:rPr>
          <w:rFonts w:eastAsia="Times New Roman Cyr" w:cs="Times New Roman Cyr" w:ascii="Times New Roman Cyr" w:hAnsi="Times New Roman Cyr"/>
          <w:sz w:val="20"/>
          <w:szCs w:val="20"/>
          <w:lang w:val="en-US"/>
        </w:rPr>
        <w:t>это делаю, тебя не каса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ы ничего не знаешь о Салоник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Это город в Греции на берегу Эгейского моря... А теперь убери ру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чуть разжал ладони, но не отпустил лацка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я тебе скажу - на всякий случай. Среди многих, о ком ты сейчас упомянул, есть и те, кто очень интересуется поездом из Салоник. Так вот - я ничего о нем не знаю. И никогда не знал.</w:t>
      </w:r>
    </w:p>
    <w:p>
      <w:pPr>
        <w:pStyle w:val="WWIauiue1"/>
        <w:ind w:firstLine="720"/>
        <w:rPr/>
      </w:pPr>
      <w:r>
        <w:rPr>
          <w:rFonts w:eastAsia="Times New Roman Cyr" w:cs="Times New Roman Cyr" w:ascii="Times New Roman Cyr" w:hAnsi="Times New Roman Cyr"/>
          <w:sz w:val="20"/>
          <w:szCs w:val="20"/>
          <w:lang w:val="en-US"/>
        </w:rPr>
        <w:t>- Если эта тема вдруг всплывет, уж не знаю как, я передам эту информацию. А теперь давай-ка сосредоточимся на твоих переговорах в Варшаве. Завершить их надо сегодня. Все готово для того, чтобы мы с тобой - под видом курьеров - вылетели отсюда военным "челноком". Завтра до рассвета я лично проконтролирую, все ли чисто на, аэродроме. Мы сойдем в Мюльгейме. Это недалеко от франко-швейцарской границы. Оттуда ты вернешься ночью в Монбельяр. На этом твоя миссия</w:t>
      </w:r>
      <w:r>
        <w:rPr>
          <w:sz w:val="20"/>
          <w:szCs w:val="20"/>
          <w:lang w:val="en-US"/>
        </w:rPr>
        <w:t xml:space="preserve"> </w:t>
      </w:r>
      <w:r>
        <w:rPr>
          <w:rFonts w:eastAsia="Times New Roman Cyr" w:cs="Times New Roman Cyr" w:ascii="Times New Roman Cyr" w:hAnsi="Times New Roman Cyr"/>
          <w:sz w:val="20"/>
          <w:szCs w:val="20"/>
          <w:lang w:val="en-US"/>
        </w:rPr>
        <w:t>в Европе будет заверш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летим? - Виктор убрал руки. - На немецком самол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у любезную услугу оказал нам неразборчивый в сексуальных связях комендант Варшавы. После просмотра нескольких фильмов, в которых он исполнял главную роль. Порнуха чистейшей во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1</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Воздушный коридор к западу от Мюнхена.</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хмоторный "фокке" стоял на летном поле. Бригада наземного обслуживания проверяла двигатели, а заправщик наполнял баки горючим. Они вылетели из Варшавы в Мюнхен рано утром и сделали посадку в Праге. Большинство пассажиров вышли в Мюнхе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едующая посадка была в Мюльгейме - пункте их назначения. Виктор как на иголках сидел рядом с Любоком, который с видимой беспечностью развалился в кресле. В салоне самолета было тихо. Остался только один пассажир - пожилой капрал, направляющийся в отпуск в Штутгарт.</w:t>
      </w:r>
    </w:p>
    <w:p>
      <w:pPr>
        <w:pStyle w:val="WWIauiue1"/>
        <w:ind w:firstLine="720"/>
        <w:rPr/>
      </w:pPr>
      <w:r>
        <w:rPr>
          <w:rFonts w:eastAsia="Times New Roman Cyr" w:cs="Times New Roman Cyr" w:ascii="Times New Roman Cyr" w:hAnsi="Times New Roman Cyr"/>
          <w:sz w:val="20"/>
          <w:szCs w:val="20"/>
          <w:lang w:val="en-US"/>
        </w:rPr>
        <w:t>- Я бы предпочел, чтобы здесь было побольше людей, - прошептал Любок. - А так, когда нас всего раз, два - и обчелся, пилот может потребовать, чтобы в Мюльгейме все оставались на своих местах. Так он сможет побыстрее добраться до Штутгарта. Там он в основном и набирает пассажиров. Его слова прервал топот по металлическим ступенькам трапа. Буйный грубый смех сопровождал нетвердые шаги. Любок взглянул на Фонтина и с облегчением улыбнулся. Он откинулся на спинку кресла и погрузился в чтение газеты, которую принес стюард. Виктор обернулся: это были военнослужащие мюнхенского гарнизона. Три офицера верхмахта и женщина. Все были пьяны. На женщине было легкое пальтишко. Ее втолкнули в узкую дверь и усадили</w:t>
      </w:r>
      <w:r>
        <w:rPr>
          <w:sz w:val="20"/>
          <w:szCs w:val="20"/>
          <w:lang w:val="en-US"/>
        </w:rPr>
        <w:t xml:space="preserve"> </w:t>
      </w:r>
      <w:r>
        <w:rPr>
          <w:rFonts w:eastAsia="Times New Roman Cyr" w:cs="Times New Roman Cyr" w:ascii="Times New Roman Cyr" w:hAnsi="Times New Roman Cyr"/>
          <w:sz w:val="20"/>
          <w:szCs w:val="20"/>
          <w:lang w:val="en-US"/>
        </w:rPr>
        <w:t>в кресло. Она не сопротивлялась. Наоборот, смеялась и корчила рожицы. Послушная игрушка. Лет двадцати семи, миловидная, но непривлекательная. В ее лице было что-то беспокойное, напряженность, из-за которой она казалась почти изможденной. Ее светло-каштановые волосы, растрепавшиеся на ветру, густые, жесткие, стояли торчком. Глаза подведены слишком жирно, губная помада слишком красная, румяна на щеках слишком ярк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пялишься? - перекрывая рокот разгоняющихся двигателей, крикнул ему один из офицеров - широкогрудый здоровенный парень лет тридцати с небольшим. Он двинулся по проходу к Викто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щения, - слабо улыбнулся Фонтин. - Я не хотел показаться нескром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прищурился: сразу было видно, что он нарывался на сканд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какой паинька! Вы только послушайте этого нежен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тел вас обиде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повернулся к своим приятелям. Один из ни уже усадил женщину себе на колени. Другой стоял прохо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женка не хотел нас обидеть! Ну не славно ли? Оба офицера насмешливо хрюкнули. Женщина тоже засмеялась - немного истерично, подумал Виктор. Он отвернулся в надежде, что вермахтский грубиян пошумит и уй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 тут-то было: огромная ручища схватила Фонтина за плеч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недостаточно. - Офицер взглянул на Любока. - Оба - встать! Пересядьте впер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взглянул на Виктора. В его взгляде ясно читалось: делай, что говоря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Фонтин и Любок встали и быстро пошли вперед по проходу. Ни один не проронил ни звука. Фонтин услышал за спиной звук откупориваемых бутылок. Немцы начали свой пи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кке" разбежался по взлетной полосе и взмыл в воздух. Любок сел ближе к проходу, предоставив Виктору место у иллюминатора. Фонтин устремил взгляд в небо, ушел в себя, надеясь забыться, чтобы время пролетело быстрее. Все равно это будет не так быстро, как хотелось б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бытье не приходило. Напротив, он невольно стал думать о ксенопском священнике в подземном туннеле "Казими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путешествуете с Любоком. Любок работает на Р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вам не враги. Ради всего святого, верните нам наши рукопис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лоники. Поезд преследует его. Константинский ларец способен взорвать единство людей, сражающихся против общего вра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взрыв хохота в хвостовой части салона, а потом шепот над ух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нет! Не оборачивайтесь! Пожалуйста! - Стюарда было еле слышно. - Не вставайте. Это коммандос. Они просто спускают пары, не обращайте внимания. Делайте вид, будто ничего не происход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ммандос? - прошептал Любок. - Здесь, в Мюнхене? Но они же расквартированы на севере, в Балтийской з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эти. Эти действуют за Альпами в Италии. Это карательный взвод. Их тут м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а подействовали на Виктора словно удар электрического тока. Он вдохнул - мускулы живота одеревене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ательный взво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цепился в подлокотники кресла и выпрямился. Затем, прижавшись к спинке кресла, вытянул шею и скосил глаза. То, что он увидел, его потрясло.</w:t>
      </w:r>
    </w:p>
    <w:p>
      <w:pPr>
        <w:pStyle w:val="WWIauiue1"/>
        <w:ind w:firstLine="720"/>
        <w:rPr/>
      </w:pPr>
      <w:r>
        <w:rPr>
          <w:rFonts w:eastAsia="Times New Roman Cyr" w:cs="Times New Roman Cyr" w:ascii="Times New Roman Cyr" w:hAnsi="Times New Roman Cyr"/>
          <w:sz w:val="20"/>
          <w:szCs w:val="20"/>
          <w:lang w:val="en-US"/>
        </w:rPr>
        <w:t>Женщина с безумными глазами лежала на полу в распахнутом пальто. Она была совсем голая, если не считать разорванного белья. Ее ноги были широко расставлены, ягодицы сокращались. Офицер вермахта, сняв брюки, вспахивал ее, стоя над ней на четвереньках. Рядом на коленях стоял второй офицер, восставшим членом он тыкал в лицо женщине, держа ее за волосы. Она открыла рот и приняла его, застонала и закашлялась. Третий офицер сидел в</w:t>
      </w:r>
      <w:r>
        <w:rPr>
          <w:sz w:val="20"/>
          <w:szCs w:val="20"/>
          <w:lang w:val="en-US"/>
        </w:rPr>
        <w:t xml:space="preserve"> </w:t>
      </w:r>
      <w:r>
        <w:rPr>
          <w:rFonts w:eastAsia="Times New Roman Cyr" w:cs="Times New Roman Cyr" w:ascii="Times New Roman Cyr" w:hAnsi="Times New Roman Cyr"/>
          <w:sz w:val="20"/>
          <w:szCs w:val="20"/>
          <w:lang w:val="en-US"/>
        </w:rPr>
        <w:t>кресле, перевесившись через подлокотник. Он тяжело дышал и, вытянув левую руку, тискал обнаженные груди женщины, правой рукой услаждая самого себя в такт движению лев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ты! - Фонтин выпрыгнул из кресла и, вырвав руку из пальцев Любока, рванулся вперед по прохо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цы оторопели. Тот, что сидел в кресле, вытаращил глаза. Виктор схватил его за волосы и с силой ударил затылком о металлическую окантовку кресла. Раздался треск сломанной кости, и кровь брызнула в лицо офицеру, лежащему на женщине. Он запутался в брюках, упали на нее, пытаясь ухватиться за что-нибудь руками. Перекатился на спину. Фонтин вскинул правую ногу и ударил офицера каблуком по горлу. Удар оказался сокрушительным: на шее у немца вздулись багровые вены, глаза закатились, обнажив студенистые белые белки, пустые и омерзительны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визжала, вопил третий офицер, который кинулся назад, пытаясь спастись в багажном отсеке. Его нижнее белье было все в кров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бросился за ним, но немец, истерически визжа, увернулся. Окровавленная дрожащая рука полезла за пазуху. Виктор знал, что он искал, - четырехдюймовый нож из ножен под мышкой. Офицер выхватил из-за пазухи нож с коротким и острым как бритва лезвием и стал махать им перед собой. Фонтин приготовился к прыж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чья-то рука схватила его сзади за горло. Он яростно ударил невидимого нападающего локтями, но объятие было стальн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дернули назад, и длинный нож, со свистом рассекая воздух, вонзился немцу в грудь. Офицер умер прежде, чем его тело рухнуло на металлический по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от же момент Фонтин почувствовал, что его шея свобод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отвесил ему пощечину - удар был хлестким и ожег ему кож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вольно! Прекрати! Я не хочу погибнуть из-за теб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оглянулся. У двух других офицеров было перерезано горло. Женщина, рыдая, уползла куда-то за кресла. Там ее вырвало. Стюард лежал без движения в проходе: то ли мертв, то без сознания - Фонтин не мог разобр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старый капрал, который лишь минуту назад старался ни на что не смотреть - от страха стоял у дверей кабины пилота с пистолетом в ру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женщина вскочила на ноги и завизж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же нас убьют! О Боже! Зачем вы это сделали? Фонтин недоуменно уставился на нее и тихо спросил, с трудом переводя дых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ы спрашив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Боже! - Она запахнулась измазанным пальто. - Они же меня убьют. Я не хочу умир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от так жить вы хот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смотрела на него безумными глазами, ее голова тряслась мелкой дрож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забрали меня из концлагеря. Я знала, на что иду. Они давали мне наркотики, когда я нуждалась! - Она чуть подняла рукав пальто: ее рука от ладони до локтя была в отметинах от уколов. - Я знала, на что иду. Я жи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хватит! - заорал Виктор, шагнув к ней и замахнувшись. - Будешь ты жить или сдохнешь - мне на это наплевать. Я это сделал не ради теб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чего бы вы это ни сделали, капитан, - быстро сказал Любок, беря его за руку, - перестаньте. Вы ввязались в драку. Больше это не должно повториться. Вам яс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увидел силу во взгляде Любока. Все еще тяжело дыша, Виктор с удивлением кивнул в сторону пожилого капрала, по-прежнему безмолвно стоящего у двери кабины пило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оже из ваш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 Любок. - Это немец, в котором еще осталась совесть. Он не знает, кто мы и что мы. В Мюльгейме он все забудет и станет опять сторонним наблюдателем, который даст любые показания. Подозреваю, что ничего особенного он не скажет. Займись женщи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стал действовать. Он подошел к распростертым телам верхмахтских офицеров, вытащил у них все документы и обезоружил их. В кармане у одного нашел коробку со шприцем и шестью ампулами. Он отдал наркотики женщине, которая села у иллюминатора рядом с Фонтином. Она с благодарностью приняла драгоценный подарок и, стараясь не глядеть на Виктора, сломала одну ампулу, наполнила шприц жидкостью и сделала себе инъекцию в левую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аккуратно уложила шприц и ампулы в коробку и сунула ее в карман пальто. Откинулась на спинку кресла и блаженно вздохну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лучше себя чувствуете? - спросил Фонтин. Она повернулась и взглянула на него. Теперь ее глаза глядели спокойнее, и в них появилось презрительное выраж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е ли вы понять, капитан, что я ничего не чувствую! У меня не осталось чувств. Я просто существу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вы будете делать дальше? Она отвернулась и уставилась в иллюминатор. Помолчав, ответила тихо, отреш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ить, если смогу. Не мне решать. Вам. - Лежащий в проходе стюард шевельнулся. Он встряхнул головой и поднялся на колени. Прежде чем он успел что-то сообразить, над ним встал Любок, направив пистолет ему в лоб.</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хочешь жить, в Мюльгейме подтвердишь мои показ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х стюарда застыла покорность. Фонтин подошел к Любо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делать с ней? - прошепт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 ней? - не понял Люб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ь идет с н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х устало провел рукой по волос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Ну да ладно - иначе придется убить ее. Она же опознает меня за каплю морфия! - Он посмотрел на женщину. - Пусть приведет себя в порядок. Там висят дождевики. Пусть наде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 сказал Любок. - Я бы пристрелил ее не моргнув глазом, если бы считал, что это лучший выход. Но она может оказаться полезной: она была в гарнизоне коммандос, о котором мы даже и не подозрев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йцы Сопротивления встретили их автомобиль в Леррахе, недалеко от франко-швейцарской границы. Виктору дали чистую, но потрепанную одежду вместо его немецкого мундира. Они переправились через Рейн в сумерках. Женщину забрали в лагерь Сопротивления в горах. Она была в наркотическом опьянении и ничего не соображала. Совершить путешествие в Монбельяр ей было не под сил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юарда просто прикончили. Фонтин на сей раз сам принял такое решение. Он не хотел повторения истории с капралом на пирсе в Челле-Лигу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еперь я тебя покидаю, - сказал Любок, подойдя к нему на берегу. Чех протянул ему руку на прощ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удивился. По плану Любок должен был сопровождать его до самого Монбельяра. Из Лондона для него могли прийти новые инструкции. Он недоуменно пожал ему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Я дум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Но все изменилось. В Висбадене возникли пробле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крепко сжал его руку и накрыл ее сверху левой ладон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е знаю, что тебе сказать. Ты спас мне жиз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я ни сделал, ты бы поступил точно так 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в этом не сомневаю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толь же великодушен, сколь и смел.</w:t>
      </w:r>
    </w:p>
    <w:p>
      <w:pPr>
        <w:pStyle w:val="WWIauiue1"/>
        <w:ind w:firstLine="720"/>
        <w:rPr/>
      </w:pPr>
      <w:r>
        <w:rPr>
          <w:rFonts w:eastAsia="Times New Roman Cyr" w:cs="Times New Roman Cyr" w:ascii="Times New Roman Cyr" w:hAnsi="Times New Roman Cyr"/>
          <w:sz w:val="20"/>
          <w:szCs w:val="20"/>
          <w:lang w:val="en-US"/>
        </w:rPr>
        <w:t>- Тот греческий священник сказал, что я дегенерат, который мог бы шантажировать пол-Берлина</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бы мо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 быстро ответил Любок, глядя на француза, который махал ему из лодки. Он кивнул в ответ и повернулся к Виктору. - Послушай, что я тебе скажу, - произнес он тихо, убирая руку. - Священник сообщил тебе еще кое-что. Что я работаю на Рим. Ты сказал, что не понял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вершенно не понял. Но я не слепой. Это каким-то образом связано с поездом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вязано впряму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ты работаешь на Рим? На церков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рковь тебе не враг. Пов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енопские монахи утверждают, что это они мне не враги. И тем не менее враг у меня есть. Но ты не ответил на мой вопрос. Ты работаешь на Р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не так, как ты дума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ок! - Фонтин схватил чеха за плечи. - Я не знаю, что и думать. Я ничего не знаю! Ты можешь это пон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внимательно посмотрел на Викт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е верю. Я неоднократно подбивал тебя рассказать мне... Но ты ни разу не клю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ранцуз из лодки позвал снова, на этот раз раздраж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авлин! Нам п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 ответил ему Любок, не отводя от Фонтина взгляда. - Последний раз объясняю. Есть люди - с той и с другой стороны, - которые считают, что эта война - мелочь по сравнению с той информацией, которую, по их убеждению, ты скрываешь. В каком-то смысле они правы. Но у тебя нет этой информации и никогда не было. Однако в этой войне надо сражаться. И победить. В сущности, твой отец оказался мудрее все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ц? Да что 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пошел. - Любок с силой, но без враждебности высвободился из рук Виктора. - Именно поэтому я и сделал то, что сделал. Скоро ты все узнаешь. А тот священник в "Казимире" был прав: монстры существуют. И он был одним из них. Есть и другие. Но не обвиняй церковь. Церковь не виновата. В ней находят приют фанатики, но она не винова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влин! Больше ждать нельзя!</w:t>
      </w:r>
    </w:p>
    <w:p>
      <w:pPr>
        <w:pStyle w:val="WWIauiue1"/>
        <w:ind w:firstLine="720"/>
        <w:rPr/>
      </w:pPr>
      <w:r>
        <w:rPr>
          <w:rFonts w:eastAsia="Times New Roman Cyr" w:cs="Times New Roman Cyr" w:ascii="Times New Roman Cyr" w:hAnsi="Times New Roman Cyr"/>
          <w:sz w:val="20"/>
          <w:szCs w:val="20"/>
          <w:lang w:val="en-US"/>
        </w:rPr>
        <w:t>- Иду! - громким шепотом отозвался Любок. - Прощай, Фонтин. Если бы я хоть на мгновение усомнился в том, что ты тот, за кого себя выдаешь, я бы собственноручно вытряс из тебя эту информацию. Или убил бы. Но ты - это ты. И ты оказался между молотом и наковальней. Теперь</w:t>
      </w:r>
      <w:r>
        <w:rPr>
          <w:sz w:val="20"/>
          <w:szCs w:val="20"/>
          <w:lang w:val="en-US"/>
        </w:rPr>
        <w:t xml:space="preserve"> </w:t>
      </w:r>
      <w:r>
        <w:rPr>
          <w:rFonts w:eastAsia="Times New Roman Cyr" w:cs="Times New Roman Cyr" w:ascii="Times New Roman Cyr" w:hAnsi="Times New Roman Cyr"/>
          <w:sz w:val="20"/>
          <w:szCs w:val="20"/>
          <w:lang w:val="en-US"/>
        </w:rPr>
        <w:t>они оставят тебя в покое. Но ненадолго. - Чех ласково потрепал Виктора по щеке и побежал к лод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убые огоньки над аэродромом Монбельяра замерцали ровно в пять минут первого ночи. Мгновенно зажглись два ряда крошечных световых точек, отметивших посадочную лодку. Самолет сделал круг и приземл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бросился через летное поле, держа в руках свой портфель. Когда он добежал до самолета, катившегося по полю, боковая дверца была открыта. В проеме стояли двое, протягивая руки. Виктор забросил портфель в черный зев и ухватился правой рукой за протянутую ему ладонь. Он побежал быстрее и прыгнул - его подняли и втащили в самолет. Он лег лицом на пол. Дверца захлопнулась, пилоту отдали команду на взлет, двигатели взревели. Самолет рванулся вперед. Через несколько секунд хвостовые шасси оторвались от земли, а еще через несколько мгновений они уже были в воздух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однял голову и подполз к рифленой стене, подальше от дверцы. Он прижал портфель к груди, глубоко вздохнул и прижался затылком к холодному металлу ст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 - донесся изумленный возглас из мрака. Виктор обернулся налево, к неясному силуэту человека, который с такой тревогой это сказал. Первые лучи лунного света проникли сквозь стекло кабины пилота, которая не была отделена от салона. Взгляд Фонтина упал на правую руку говорящего. На ней была черная перчат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ун? Ты что здесь дела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жеффри Стоун не ответил. Лунный свет стал ярче и уже освещал весь салон. Стоун стоял вытаращив глаза, разинув ро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ун? Да ты ли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Нас обвели вокруг пальца? Им это все-таки уда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 чем 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гличанин монотонно за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доложили, что ты убит. Что тебя схватили и казнили в "Казимире". Нам сообщили, что там сумел спастись только один человек. С твоими документ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зной, Люб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шатываясь, встал и схватился за металлические поручни, торчащие из стены. Отдельные части складывались в цел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у вас эта информац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передали ее сегодня ут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еред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ческое посольство, - ответил Стоун едва слыш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снова опустился на пол. Любок предупреждал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неоднократно подбивал тебя рассказать мне. Но ты ни разу не клюнул. Есть люди, которые считают, что эта война - мелочь... Именно поэтому я и сделал то, что сделал. Скоро ты все узнаешь... Теперь они оставят тебя в покое. Но ненадол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Любок сделал свой ход. Он лично проверил аэродром в Варшаве до рассвета и послал ложное донесение в Лонд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нужно богатого воображения, чтобы представить, какой эффект произвело это сообщ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арализованы. Мы прокололись, и нас вывели из игры. Теперь мы шпионим друг за другом и не можем сделать следующий ход. Или хотя бы намекнуть, что мы ищем. - Бревурт стоял у окна, выходящего во внутренний двор здания контрразведки. - Нам - м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ругом конце комнаты, у длинного стола для совещаний, стоял разъяренный Алек Тиг. Они были одни в кабин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плевать! Меня в данном случае беспокоит лишь то, что вы явно манипулировали военной разведкой! Вы поставили под угрозу всю нашу агентурную сеть. "Лох-Торридон" мог запросто провал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умайте новый стратегический план, - заметил Бревурт рассеянно, глядя во двор. - Это же ваша работа, не так 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вас побр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иг! Довольно, ради Бога! - Бревурт отвернулся от окна. - Неужели вы думаете, что я принимал все эти реш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что вы скомпрометировали тех, кто их принимал. Нужно было проконсультироваться со м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вурт начал было что-то говорить, но осекся. Медленно приблизившись к Тигу, он кив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вы и правы, генерал. Скажите - вы же специалист! - в чем состояла наша ошиб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ок! - ответил холодно бригадный генерал. - Он продал вас. Взял ваши деньги и продался Риму, а потом решил действовать вообще в одиночку. Вы допустили ошибку, остановив на нем свой выб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едь был ваш человек. Из ваших дось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для такой работы. Вы решили сделать по-сво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жет свободно перемещаться по Европе, - продолжал Бревурт почти печально. - Он неприкосновенен. Если бы Фонтини-Кристи сбежал, он смог бы последовать за ним куда угодно! Даже в Швейцар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жидали такого поворота событ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стно говоря, да. Вы слишком хороший коммивояжер, генерал. Я поверил вам. Я ведь искренне полагал, что операция "Лох-Торридон" - детище Фонтини-Кристи. Все это выглядело очень логично. Итальянец возвращается обратно, имея надежное прикрытие для того, чтобы обделать собственные дела. - Бревурт устало сел, сцепив руки на столе перед соб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не приходило в голову, что в таком случае он бы скорее пришел к нам? К в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ы не в состоянии вернуть ему его фабрики, заводы и земл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совсем не знаете, - заключил Тиг безапелляционно. - И никогда не пытались узнать. Это была ваша первая ошиб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Я всю жизнь общался главным образом с лжецами. Океан лжи. Самая очевидная правда всегда трудноуловима. - Бревурт вдруг пристально посмотрел на разведчика. Выражение бледного, напряженного лица было трагическим, синяки под глазами показывали, как он утомлен. - Вы ведь не верили! Вы не поверили, что он погиб.</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пове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 рисковать, поймите. Я поверил вам на слово, что немцы ни в коем случае не уничтожат его, что они установят за ним слежку, чтобы узнать, кто он такой. Чтобы его использовать. Но в донесении было сказано прямо противоположное. Поэтому, если он мертв, убили его фанатики из Ксенопского ордена или агенты! Рима. Они бы не сделали этого, пока... пока не выведали у него тай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сли бы им это удалось, ларец оказался бы у них в руках. Не в ваших руках, не в руках Англии. Начнем с того, что он никогда и не предназначался для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ол отвел от Тига взгляд, откинулся в кресле и закрыл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и нельзя было допустить, чтобы он попал в руки маньяков. Сейчас во всяком случае. Мы-то знаем, кто в Риме форменный маньяк. Отныне Ватикан будет пристально следить за Донатти. А патриархия приостановит свою деятельность, нам дали гарант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го, разумеется, и добивался Любок. Бревурт открыл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моему мнению - да. Любок ведь еврей. Бревурт посмотрел на Ти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я не буду вмешиваться в ваши дела, генерал. Продолжайте свою битву. Я покидаю поле сраж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тон Любок пересек Венцеславскую площадь в Праге и взошел по ступенькам разбомбленного храма. Вечернее солнце проникало внутрь сквозь зияющие в стенах дыры, оставленные бомбами немецких "Люфтваффе". Левая стена храма была почти полностью уничтожена. Повсюду для поддержки потолочных перекрытий и стен были сооружены ле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в правом проходе между рядами скамеек и посмотрел на часы. П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занавешенного алтаря вышел престарелый священник, перекрестился и прошел мимо исповедален. Он остановился у четвертой кабинки. Это был сигнал для Любо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пошел по проходу, глядя на молящихся в храме, их было человек десять - двенадцать. Никто не обращал на него внимания. Он раздвинул занавески и вошел в исповедальню. Преклонил колена перед небольшим богемским распятием. Пламя свечи бросало тени на задрапированные стенки исповедаль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 меня. Святой Отче, ибо я согрешил, - тихо заговорил Любок. - Я много грешил. Я осквернил тело и кровь Христо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может осквернить Сына Божия, - повышался правильный ответ из-за шторок. - Человек может лишь осквернить самого себ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ведь созданы по образу и подобию Бога. Как и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ледный, несовершенный образ. - Голос снова дал верный отзы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медленно выдохнул: обмен паролями был законч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Р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вязной, - надменно ответил гол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думал, что ты город, дурак несчастн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храм Божий. Следи за своей реч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оскверняешь его! - зашептал Любок. - Все, кто работает на Донатти, сеют сквер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чи! Мы шествуем путем Хри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грязь! Христос плюнул бы на тебя! Человек за шторкой тяжело дышал, пытаясь одолеть ненави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уду молиться за твою душу, - с трудом выдавил он из себя. - Что с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был сюда с единственной миссией: подготовить лох-торридонскую операцию. Ваши предположения оказались ложны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быть! - резко прошептал священник. - У него должны были быть иные цели! Мы в этом увер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 на минуту не отлучался с того момента, как мы встретились в Монбельяре. И не вступал в контакт ни с кем, кроме тех людей, о которых мне быдо извест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ожет быть! Мы не вер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несколько дней уже будет не важно, во что вы верите. Вам настал конец! Всем вам. Добрые люди позаботятся об э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сделал, иудей?! - Теперь человек за шторкой не скрывал ненав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должен был сделать, священник. - Любок встал с колен и сунул левую руку в карман. А правой вдруг распахнул шторки перед соб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ним стоял священник. Он был огромного роста, его исполинские размеры подчеркивала черная сутана. Его лицо исказила ненависть; у него были глаза хищ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юбок вытащил из кармана конверт и положил его на столик перед изумленным священником.</w:t>
      </w:r>
    </w:p>
    <w:p>
      <w:pPr>
        <w:pStyle w:val="WWIauiue1"/>
        <w:ind w:firstLine="720"/>
        <w:rPr/>
      </w:pPr>
      <w:r>
        <w:rPr>
          <w:sz w:val="20"/>
          <w:szCs w:val="20"/>
          <w:lang w:val="en-US"/>
        </w:rPr>
        <w:t>- Boò â</w:t>
      </w:r>
      <w:r>
        <w:rPr>
          <w:rFonts w:eastAsia="Times New Roman Cyr" w:cs="Times New Roman Cyr" w:ascii="Times New Roman Cyr" w:hAnsi="Times New Roman Cyr"/>
          <w:sz w:val="20"/>
          <w:szCs w:val="20"/>
          <w:lang w:val="en-US"/>
        </w:rPr>
        <w:t>аши деньги. Верни их Донатти. Я просто хотел узнать, какой 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тихо ответ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следует знать и остальное. Я Гаэтамо. Энричи Гаэтамо. И я еще приду за тоб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мневаюсь, - ответил Люб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асно! - сказал Энричи Гаэтамо. Любок стоял, молча глядя на священника. Когда их глаза встретились, светловолосый чех послюнил кончики пальцев правой руки, протянул руку к молельной свече и затушил пламя. Исповедальня погрузилась во мрак. Он сдвинул шторки и вышел из кабин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ЧЕТВЕРТАЯ</w:t>
      </w:r>
    </w:p>
    <w:p>
      <w:pPr>
        <w:pStyle w:val="WWIauiue1"/>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pPr>
      <w:r>
        <w:rPr>
          <w:rFonts w:eastAsia="Times New Roman Cyr" w:cs="Times New Roman Cyr" w:ascii="Times New Roman Cyr" w:hAnsi="Times New Roman Cyr"/>
          <w:i w:val="false"/>
          <w:iCs w:val="false"/>
          <w:sz w:val="20"/>
          <w:szCs w:val="20"/>
          <w:lang w:val="en-US"/>
        </w:rPr>
        <w:t xml:space="preserve">Глава </w:t>
      </w:r>
      <w:r>
        <w:rPr>
          <w:i w:val="false"/>
          <w:iCs w:val="false"/>
          <w:sz w:val="20"/>
          <w:szCs w:val="20"/>
          <w:lang w:val="en-US"/>
        </w:rPr>
        <w:t>12</w:t>
      </w:r>
    </w:p>
    <w:p>
      <w:pPr>
        <w:pStyle w:val="WWIauiue1"/>
        <w:ind w:firstLine="720"/>
        <w:rPr>
          <w:i/>
          <w:i/>
          <w:iCs/>
          <w:sz w:val="20"/>
          <w:szCs w:val="20"/>
          <w:lang w:val="en-US"/>
        </w:rPr>
      </w:pPr>
      <w:r>
        <w:rP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ттедж стоял на территории большого имения, располагавшегося западнее Эйлсбери в Оксфордшире. Территория была огорожена высоким забором из колючей проволоки, сквозь которую был пропущен электрический ток. Военный городок охраняли злые волкода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ерриторию можно было попасть через единственные ворота, от которых вела длинная прямая аллея. По обеим ее сторонам расстилались зеленые лужайки. У главного здания - оно находилось в четверти мили от ворот - широкая аллея расходилась надвое, а чуть дальше обе дороги разветвлялись на узкие тропинки к отдельным коттедж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го было четырнадцать коттеджей - домики стояли на опушке леса и в лесной чаще. Здесь жили люди, которым требовалось временное убежище: перебежчики и члены их семей, двойные агенты, разоблаченные связные - словом, живые мишени для пули наемного убийц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ттедж, где жила Джейн, стал их новым домом, и Виктор был рад, что он так далеко от столицы. Ибо по ночам бомбардировщики "Люфтваффе" уже чертили небо, в Лондоне запылали пожары. Битва за Британию начала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лох-торридонская операция тоже началась.</w:t>
      </w:r>
    </w:p>
    <w:p>
      <w:pPr>
        <w:pStyle w:val="WWIauiue1"/>
        <w:ind w:firstLine="720"/>
        <w:rPr/>
      </w:pPr>
      <w:r>
        <w:rPr>
          <w:rFonts w:eastAsia="Times New Roman Cyr" w:cs="Times New Roman Cyr" w:ascii="Times New Roman Cyr" w:hAnsi="Times New Roman Cyr"/>
          <w:sz w:val="20"/>
          <w:szCs w:val="20"/>
          <w:lang w:val="en-US"/>
        </w:rPr>
        <w:t>Иногда Виктор на недели покидал этот крохотный домик в Оксфордшире, оставляя Джейн одну. Но он не беспокоился, потому что здесь она была в безопасности. Тиг переместил штаб лох-торридонской операции в подвалы МИ-6. Люди работали круглыми сутками, перебирали тысячи досье, сидели у коротковолновых передатчиков, корпели над копированием документов, необходимых для агентов, которых забрасывали на оккупированную территорию: служебными удостоверениями, пропусками, рекомендательными письмами Reichsministerium вооружений и промышленности. Сюда вызывали готовых к заброске людей, и капитан Фонтин вместе с капитаном Стоуном давали им последние инструкции перед отправкой на континент. После чего они отправлялись</w:t>
      </w:r>
      <w:r>
        <w:rPr>
          <w:sz w:val="20"/>
          <w:szCs w:val="20"/>
          <w:lang w:val="en-US"/>
        </w:rPr>
        <w:t xml:space="preserve"> </w:t>
      </w:r>
      <w:r>
        <w:rPr>
          <w:rFonts w:eastAsia="Times New Roman Cyr" w:cs="Times New Roman Cyr" w:ascii="Times New Roman Cyr" w:hAnsi="Times New Roman Cyr"/>
          <w:sz w:val="20"/>
          <w:szCs w:val="20"/>
          <w:lang w:val="en-US"/>
        </w:rPr>
        <w:t>в Лейкенхит и дал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чаще приходилось это делать и Виктору. В подобных случаях он снова и снова убеждался в правоте Ти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опасность твоей жены - гарантия твоего душевного спокойствия. У тебя есть задание, но и у меня есть зад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десь Джейн была недосягаема для фанатиков Ксенопского ордена в Риме. Это самое главное. И товарный поезд из Салоник постепенно стал смутным и далеким воспоминанием. А война тем временем продолжалась.</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i/>
          <w:i/>
          <w:iCs/>
          <w:sz w:val="20"/>
          <w:szCs w:val="20"/>
          <w:lang w:val="en-US"/>
        </w:rPr>
      </w:pPr>
      <w:r>
        <w:rPr>
          <w:b/>
          <w:bCs/>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24 августа 1940 года</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Антверпен, Бельгия</w:t>
      </w:r>
    </w:p>
    <w:p>
      <w:pPr>
        <w:pStyle w:val="WWIauiue1"/>
        <w:ind w:firstLine="720"/>
        <w:rPr>
          <w:i/>
          <w:i/>
          <w:iCs/>
          <w:sz w:val="20"/>
          <w:szCs w:val="20"/>
          <w:lang w:val="en-US"/>
        </w:rPr>
      </w:pPr>
      <w:r>
        <w:rP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Перехваченное донесение (дубликат). Комендант гарнизона оккупационных войск, Антверпен - рейхсминистру вооружений Шпееру.)</w:t>
      </w:r>
    </w:p>
    <w:p>
      <w:pPr>
        <w:pStyle w:val="WWIauiue1"/>
        <w:ind w:firstLine="720"/>
        <w:rPr/>
      </w:pPr>
      <w:r>
        <w:rPr>
          <w:rFonts w:eastAsia="Times New Roman Cyr" w:cs="Times New Roman Cyr" w:ascii="Times New Roman Cyr" w:hAnsi="Times New Roman Cyr"/>
          <w:sz w:val="20"/>
          <w:szCs w:val="20"/>
          <w:lang w:val="en-US"/>
        </w:rPr>
        <w:t>"На железнодорожных сортировочных станциях Антверпена царит полный хаос. Грузовые составы с оборудованием и материалами перегружены вследствие небрежности составления заказов на транспортные перевозки, с чем связаны частые случаи столкновения составов и образование пробок на железнодорожных мостах. Расписание движения составов и сигнальные коды изменяются без Должного уведомления. И это происходит по вине</w:t>
      </w:r>
      <w:r>
        <w:rPr>
          <w:sz w:val="20"/>
          <w:szCs w:val="20"/>
          <w:lang w:val="en-US"/>
        </w:rPr>
        <w:t xml:space="preserve"> </w:t>
      </w:r>
      <w:r>
        <w:rPr>
          <w:rFonts w:eastAsia="Times New Roman Cyr" w:cs="Times New Roman Cyr" w:ascii="Times New Roman Cyr" w:hAnsi="Times New Roman Cyr"/>
          <w:sz w:val="20"/>
          <w:szCs w:val="20"/>
          <w:lang w:val="en-US"/>
        </w:rPr>
        <w:t>управляющих-немцев. Взыскания носят смехотворный характер. Иностранный персонал не несет никакой ответственности. Нередко составы, следующие в противоположных направлениях навстречу друг другу, попадают на одну и ту же колею. Порожние грузовые составы перегоняются под погрузку в места, куда не предусмотрена доставка грузов. Ситуация складывается нетерпимая, и я вынужден настаивать, чтобы министерство координировало свою работу более тщательно..."</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i/>
          <w:i/>
          <w:iCs/>
          <w:sz w:val="20"/>
          <w:szCs w:val="20"/>
          <w:lang w:val="en-US"/>
        </w:rPr>
      </w:pPr>
      <w:r>
        <w:rPr>
          <w:b/>
          <w:bCs/>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19 сентября 1940 года</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Верден-сюр-Мёз, Франция</w:t>
      </w:r>
    </w:p>
    <w:p>
      <w:pPr>
        <w:pStyle w:val="WWIauiue1"/>
        <w:ind w:firstLine="720"/>
        <w:rPr>
          <w:i/>
          <w:i/>
          <w:iCs/>
          <w:sz w:val="20"/>
          <w:szCs w:val="20"/>
          <w:lang w:val="en-US"/>
        </w:rPr>
      </w:pPr>
      <w:r>
        <w:rP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Выдержки из письма, полученного юридическим отделом имперского Управления экспроприируемого имущества от полковника Грепшеди, Верден-Мё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гласно договоренности, мы разрабатываем особые правила оккупационного режима, дабы урегулировать возможные недоразумения между нашим командованием и капитулировавшим противником. Было разослано циркулярное письмо. Теперь же мы обнаружили дополнительные распоряжения, которые, будучи распространены вашим отделом, входят в противоречие со многими статьями ранее утвержденных кодексов. Мы постоянно имеем разногласия даже с теми слоями населения, которые приветствуют нашу оккупацию. Целыми днями мы ведем тяжбы, связанные с деятельностью оккупационных властей. Наши офицеры сталкиваются с взаимоисключающими инструкциями, которые передаются вашими курьерами, - все они, впрочем, завизированы соответствующими лицами и имеют ваши официальные печати. Мы в отчаянии от столь несогласованных и непоследовательных действий. Мы просто не знаем, что делать".</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i/>
          <w:i/>
          <w:iCs/>
          <w:sz w:val="20"/>
          <w:szCs w:val="20"/>
          <w:lang w:val="en-US"/>
        </w:rPr>
      </w:pPr>
      <w:r>
        <w:rPr>
          <w:b/>
          <w:bCs/>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20 марта 1941 года</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Берлин, Германия</w:t>
      </w:r>
    </w:p>
    <w:p>
      <w:pPr>
        <w:pStyle w:val="WWIauiue1"/>
        <w:ind w:firstLine="720"/>
        <w:rPr>
          <w:i/>
          <w:i/>
          <w:iCs/>
          <w:sz w:val="20"/>
          <w:szCs w:val="20"/>
          <w:lang w:val="en-US"/>
        </w:rPr>
      </w:pPr>
      <w:r>
        <w:rP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Выдержки из стенограммы совещания бухгалтеров министерства финансов и официальных представителей имперского Управления материально-технического снабжения армии. Оригинал уничтожен - дублик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уть непрекращающихся трудностей в работе Управления материально-технического снабжения заключается в постоянных ошибках при распределении фондов в министерстве финансов. Счета месяцами не закрываются, жалованье начисляется неверно, денежные средства не доходят до адресатов - нередко переводятся в иные географические зоны. Целые батальоны не получают вовремя жалованье, потому что отправленные средства оказываются где-то в Югославии, хотя должны были быть посланы в Амстерд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i/>
          <w:i/>
          <w:iCs/>
          <w:sz w:val="20"/>
          <w:szCs w:val="20"/>
          <w:lang w:val="en-US"/>
        </w:rPr>
      </w:pPr>
      <w:r>
        <w:rPr>
          <w:b/>
          <w:bCs/>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23 июня 1941 года</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Брест-Литовск, русский фронт.</w:t>
      </w:r>
    </w:p>
    <w:p>
      <w:pPr>
        <w:pStyle w:val="WWIauiue1"/>
        <w:ind w:firstLine="720"/>
        <w:rPr>
          <w:i/>
          <w:i/>
          <w:iCs/>
          <w:sz w:val="20"/>
          <w:szCs w:val="20"/>
          <w:lang w:val="en-US"/>
        </w:rPr>
      </w:pPr>
      <w:r>
        <w:rP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Курьерская почта от генерала Гудериана - командующему генералу фон Боку. Штаб. Припять, Польша. Перехвачено: Белосток. Депеша не доставл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устя два дня после начала наступления мы находимся в сорока восьми часах пешего марша от Минска. Днепр будет форсирован в считанные недели. Дон и Москва уже на горизонте. Скорость нашего продвижения требует обеспечения немедленной связью - прежде всего радиосвязью, однако мы испытываем всевозрастающий дефицит надлежащей радиоаппаратуры. В частности, как утверждают радиоинженеры, необходимы приборы для выверки частот. Более половины наших передатчиков настроено на иную частотную сетку. Сообщения передаются без должных предосторожностей, при этом используются неверные частоты, нередко - частоты неприятеля. Это заводской дефект. Нас беспокоит невозможность определить заранее, какие именно радиопередатчики имеют такие дефекты...-В частности, я лично, пытаясь связаться с Клейстом на южном фланге, попал на приемную станцию наших оккупационных сил в Литве..."</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i/>
          <w:i/>
          <w:iCs/>
          <w:sz w:val="20"/>
          <w:szCs w:val="20"/>
          <w:lang w:val="en-US"/>
        </w:rPr>
      </w:pPr>
      <w:r>
        <w:rPr>
          <w:b/>
          <w:bCs/>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2 февраля 1942 года</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Берлин, Германия</w:t>
      </w:r>
    </w:p>
    <w:p>
      <w:pPr>
        <w:pStyle w:val="WWIauiue1"/>
        <w:ind w:firstLine="720"/>
        <w:rPr>
          <w:i/>
          <w:i/>
          <w:iCs/>
          <w:sz w:val="20"/>
          <w:szCs w:val="20"/>
          <w:lang w:val="en-US"/>
        </w:rPr>
      </w:pPr>
      <w:r>
        <w:rP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Изъято из досье Манфреда Пробста, официального представителя министерства промышленности. Письмо от иру Каянака, атташе посольства Японии в Берли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гой repp Пробс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кольку мы теперь являемся не только товарищами по оружию, но и братьями по духу, нам следует попытаться и дальше стремиться к самосовершенствованию, столь чаемому в нас нашими вождями.</w:t>
      </w:r>
    </w:p>
    <w:p>
      <w:pPr>
        <w:pStyle w:val="WWIauiue1"/>
        <w:ind w:firstLine="720"/>
        <w:rPr/>
      </w:pPr>
      <w:r>
        <w:rPr>
          <w:rFonts w:eastAsia="Times New Roman Cyr" w:cs="Times New Roman Cyr" w:ascii="Times New Roman Cyr" w:hAnsi="Times New Roman Cyr"/>
          <w:sz w:val="20"/>
          <w:szCs w:val="20"/>
          <w:lang w:val="en-US"/>
        </w:rPr>
        <w:t>А теперь непосредственно к делу, дорогой друг. Как вам известно, наши правительства договорились о совместных экспериментах по созданию радара</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направили - с великим для себя риском - наших лучших специалистов по электронике в Берлин для участия во встречах с вашими специалистами. Это произошло шесть недель назад, но до сих пор ни одна запланированная встреча еще не состоялась. Мне сообщили, что наши крупнейшие специалисты по ошибке были Л отправлены в Грейсфальд на Балтийском побережье. Они не занимаются исследованиями в области ракетной техники, мой дорогой repp Пробст, они специалисты по радарам. К несчастью, ни один из них не говорит на вашем родном языке, а переводчики, которыми вы их снабдили, с трудом говорят на нашем язы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 назад я узнал, что наши ученые направляются в Вюрцбург, где располагаются радиопередатчики. Мой дорогой герр Пробст, мы не знаем, гае находится Вюрцбург. И наши крупнейшие специалисты занимаются не радиопередатчиками, а радарными установк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ьте так любезны установить местонахождение наших крупнейших ученых. Когда состоится конференция по радарной технике? Наши крупнейшие ученые путешествуют по Германии - ради чего?.."</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i/>
          <w:i/>
          <w:iCs/>
          <w:sz w:val="20"/>
          <w:szCs w:val="20"/>
          <w:lang w:val="en-US"/>
        </w:rPr>
      </w:pPr>
      <w:r>
        <w:rPr>
          <w:b/>
          <w:bCs/>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25 мая 1942 года</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Сен-Валериан-Ко, Франция</w:t>
      </w:r>
    </w:p>
    <w:p>
      <w:pPr>
        <w:pStyle w:val="WWIauiue1"/>
        <w:ind w:firstLine="720"/>
        <w:rPr>
          <w:i/>
          <w:i/>
          <w:iCs/>
          <w:sz w:val="20"/>
          <w:szCs w:val="20"/>
          <w:lang w:val="en-US"/>
        </w:rPr>
      </w:pPr>
      <w:r>
        <w:rP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Рапорт капитана Виктора Фонтина, заброшенного</w:t>
      </w:r>
      <w:r>
        <w:rPr>
          <w:rFonts w:eastAsia="Times New Roman Cyr" w:cs="Times New Roman Cyr" w:ascii="Times New Roman Cyr" w:hAnsi="Times New Roman Cyr"/>
          <w:sz w:val="20"/>
          <w:szCs w:val="20"/>
          <w:lang w:val="en-US"/>
        </w:rPr>
        <w:t xml:space="preserve"> за </w:t>
      </w:r>
      <w:r>
        <w:rPr>
          <w:rFonts w:eastAsia="Times New Roman Cyr" w:cs="Times New Roman Cyr" w:ascii="Times New Roman Cyr" w:hAnsi="Times New Roman Cyr"/>
          <w:i/>
          <w:iCs/>
          <w:sz w:val="20"/>
          <w:szCs w:val="20"/>
          <w:lang w:val="en-US"/>
        </w:rPr>
        <w:t>линию фронта в районе Эрикура. Вернулся траулером на остров Уайт, близ Шотландии.)</w:t>
      </w:r>
    </w:p>
    <w:p>
      <w:pPr>
        <w:pStyle w:val="WWIauiue1"/>
        <w:ind w:firstLine="720"/>
        <w:rPr/>
      </w:pPr>
      <w:r>
        <w:rPr>
          <w:rFonts w:eastAsia="Times New Roman Cyr" w:cs="Times New Roman Cyr" w:ascii="Times New Roman Cyr" w:hAnsi="Times New Roman Cyr"/>
          <w:i/>
          <w:iCs/>
          <w:sz w:val="20"/>
          <w:szCs w:val="20"/>
          <w:lang w:val="en-US"/>
        </w:rPr>
        <w:t>"В</w:t>
      </w:r>
      <w:r>
        <w:rPr>
          <w:rFonts w:eastAsia="Times New Roman Cyr" w:cs="Times New Roman Cyr" w:ascii="Times New Roman Cyr" w:hAnsi="Times New Roman Cyr"/>
          <w:sz w:val="20"/>
          <w:szCs w:val="20"/>
          <w:lang w:val="en-US"/>
        </w:rPr>
        <w:t xml:space="preserve"> прибрежные районы осуществляется главным образом переброска вооружений наступательного характера, в настоящее время оборонительным типам вооружен! уделяется недостаточное внимание. Переброска осуществляется из Эссена через Дюссельдорф, далее через границу к Рубе и затем на французское побережье. Главное сейчас - топливо. Мы направили своих людей на бензохранилища. Они постоянно получают так называемые "инструкции" из имперского министерства промышленности по осуществлению переброски составов с топливом из Брюсселя в Роттердам, откуда те направляются на русский фронт. Согласно последнему полученному рапорту, на протяжении четырнадцати миль все пути между Лёвеном и Брюсселем забиты грузовыми составами с вооружением по причине отсутствия топлива. И разумеется, виновных нет. По нашим расчетам, подобный саботаж возможно</w:t>
      </w:r>
      <w:r>
        <w:rPr>
          <w:sz w:val="20"/>
          <w:szCs w:val="20"/>
          <w:lang w:val="en-US"/>
        </w:rPr>
        <w:t xml:space="preserve"> </w:t>
      </w:r>
      <w:r>
        <w:rPr>
          <w:rFonts w:eastAsia="Times New Roman Cyr" w:cs="Times New Roman Cyr" w:ascii="Times New Roman Cyr" w:hAnsi="Times New Roman Cyr"/>
          <w:sz w:val="20"/>
          <w:szCs w:val="20"/>
          <w:lang w:val="en-US"/>
        </w:rPr>
        <w:t>осуществлять еще в течение ближайших четырех дней, после чего Берлин будет вынужден вмешаться, и наших людей придется удалить с объектов. Скоординируйте бомбовые удары с воздуха на этот момент..."</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Примечание: штаб лох-торридонской операции. В досье. Бригадный генерал Тиг. Капитану Фонтину предоставить отпуск после возвращения с острова Уайт. Представление на присвоение ему звания майора одобрено...)</w:t>
      </w:r>
    </w:p>
    <w:p>
      <w:pPr>
        <w:pStyle w:val="WWIauiue1"/>
        <w:ind w:firstLine="720"/>
        <w:rPr>
          <w:sz w:val="20"/>
          <w:szCs w:val="20"/>
          <w:lang w:val="en-US"/>
        </w:rPr>
      </w:pPr>
      <w:r>
        <w:rP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pPr>
      <w:r>
        <w:rPr>
          <w:rFonts w:eastAsia="Times New Roman Cyr" w:cs="Times New Roman Cyr" w:ascii="Times New Roman Cyr" w:hAnsi="Times New Roman Cyr"/>
          <w:sz w:val="20"/>
          <w:szCs w:val="20"/>
          <w:lang w:val="en-US"/>
        </w:rPr>
        <w:t>Фонтин ехал из Лондона по Хэмпстедскому шоссе в Оксфордшир. Боже, он уж думал, что совещание с Тигом и Стоуном никогда не закончится! Эти бесконечные вопросы! Его напарник Стоун почему-то всегда бесится, когда видит Виктора, вернувшегося с заданий в тылу у немцев. К этой работе готовился Стоун, но теперь она стала для него невозможна. Изуродованная рука</w:t>
      </w:r>
      <w:r>
        <w:rPr>
          <w:sz w:val="20"/>
          <w:szCs w:val="20"/>
          <w:lang w:val="en-US"/>
        </w:rPr>
        <w:t xml:space="preserve"> </w:t>
      </w:r>
      <w:r>
        <w:rPr>
          <w:rFonts w:eastAsia="Times New Roman Cyr" w:cs="Times New Roman Cyr" w:ascii="Times New Roman Cyr" w:hAnsi="Times New Roman Cyr"/>
          <w:sz w:val="20"/>
          <w:szCs w:val="20"/>
          <w:lang w:val="en-US"/>
        </w:rPr>
        <w:t>не позволяла, и он вымещал свой гнев на Викторе. Он засыпал Фонтина быстрыми, жесткими вопросами, выискивая ошибки в его действиях. Сострадание, которое Виктор некогда испытывал к шифровальщику, полностью исчезло за эти месяцы. Месяцы? Матерь Божья, Да ведь уже прошло почти два с половиной г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егодняшние придирки Стоуна были просто непростительны. Бомбовые удары "Люфтваффе" по Англии стали менее интенсивными, но не прекратились. Если вдруг началась воздушная тревога, ему вообще не удалось бы выехать из Лонд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у Джейн уже подошел срок. Врачи говорят, до родов осталось недели две, не больше. Неделю назад он вылетел из Лейкенхита во Францию, и его сбросили на пастбище близ Эрику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добрался до предместий Эйлсбери и посмотрел на часы, поднеся их к тускло освещенному приборному щитку. Двадцать минут третьего утра. Вот уж они посмеются: вечно он возвращается домой в странное вре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е-таки возвращается. Через десять минут он въедет на территорию военного город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леко позади он услышал, как завыли сирены воздушной тревоги, то громче, то тише выводя свои жалобные фуги. Но он уже не ощущал леденящего душу испуга, который раньше вызывали у него эти жуткие звуки. Сирены воздушной тревоги стали почти рутиной: от частого повторения страх притуп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крутанул руль вправо: теперь он ехал по проспекту, ведущему к оксфордширскому имению. Еще две-три мили, и он окажется в объятиях жены. Он сильнее нажал на акселератор. На дороге машин не было, можно прибавить скор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стинктивно он вслушивался в отдаленный рокот бомбардировщиков. Но взрывов не было слышно - только неумолчный вой сирен. И вдруг раздались странные звуки - там, где должно было быть абсолютно тихо: у него перехватило дыхание, вдруг подкатила забытая тревога. На секунду Виктор подумал: уж не от усталости ли его слух с ним шутки шут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то были не шутки. Совсем не шутки! Звук, который ни с чем не спутаешь, раздался прямо у него над головой. Он часто его слышал и над Лондоном, и на континен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йнкели"! Двухмоторные бомбардировщики дальнего действия. Они миновали Лондон. И если так, то "хейнкели" скорее всего возьмут курс на северо-запад на Бирмингем, где располагаются заводы по производству боеприпас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то это? Бомбардировщики теряли высоту! Они быстро снижа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ямо над н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н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икируют, готовясь нанести бомбовый удар. Бомбить сельскую местность в Оксфордшире. Зач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Господи Иису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енный город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динственное место во всей Англии с непреодолимой системой безопасности. Наземной, но не противовоздуш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бомбовый удар с малой высоты должен был уничтожить военный город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жал акселератор до отказа. Его трясло, он тяжело, прерывисто дышал, глаза неотрывно всматривались в ленту шос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небеса раскололись от взрывов. Свистящий визг пикирующих бомбардировщиков слился с рукотворным громом: взрывы следовали один за другим. Гигантские огненные вспышки, желтые языки пламени - рваные, бесформенные, ужасные - взметнулись в черную пустоту неба, охватив оксфордширские ле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ехал до ворот городка, резко затормозил - так, что взвизгнули шины. Ворота были раскры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вакуац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жал педаль в пол и рванул по дорожке. Внутри огонь бушевал повсюду, взрывы гремели повсюду, в панике метались люди - повсю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ямое попадание полностью смело главное здание. Вся левая стена была снесена, крыша вздыбилась и медленно оседала вниз величественно-бесформенной громадой. На землю сыпались обломки кирпича и бетона. Клубился черно-серый дым, желтые языки пламени вершили свой страшный триумф.</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раздался оглушительный удар. Машина подскочила на месте, земля дрогнула, стекла в окнах лопнули, осколки посыпались со всех сторон. Фонтин почувствовал, что кровь залила лицо, но он видел, а это сейчас было главн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мба разорвалась меньше чем в пятидесяти ярдах от него. При свете пожара он увидел развороченную лужайку. Он повернул направо, объехал воронку и помчался по траве к аллее, ведущей к их коттеджу. Бомбы никогда не падают дважды в одно и то же место, подум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рога была завалена, рухнули деревья, пламя пожирало 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скочил из машины и побежал, минуя огненные препятствия. И увидел свой дом. Огромный, дуб был с корнем вырван из земли, и его мощный ствол рухнул на черепичную крыш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н! Джейн! Боже, исполненный ненависти, не заставляй меня пройти через это! Не заставляй меня: вновь пройти через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спахнул дверь так, что она слетела с петель. Внутри царил полнейший разгром: столы, лампы, стулья валялись на полу, все было перевернуто, перебито. Пламя охватило мебель: огонь прорвался сюда через дыру в крыше, образовавшуюся от падения дуб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ж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д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голос донесся из кухни. Он бросился туда и вдруг подумал, что сейчас самое время пасть на колени и вознести, благодарность Всевышнему. Джейн, вся дрожа, стояла, вцепившись руками в кухонный стол, спиной к нему. Он подбежал к ней, обхватил за плечи, прижался к ее щеке, но не смог унять ее дрож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бима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тторио! - И вдруг Джейн содрогнулась. - Простыню... милый, мне нужна простыня. И одеяло. Мне кажется... Я не уверена, 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чи! - Он подхватил ее на руки и увидел во тьме, что ее лицо искажено страданием. - Я доставлю тебя в клинику. Тут же есть клиника, есть врач, ест&lt; медсестра...</w:t>
      </w:r>
    </w:p>
    <w:p>
      <w:pPr>
        <w:pStyle w:val="WWIauiue1"/>
        <w:ind w:firstLine="720"/>
        <w:rPr/>
      </w:pPr>
      <w:r>
        <w:rPr>
          <w:rFonts w:eastAsia="Times New Roman Cyr" w:cs="Times New Roman Cyr" w:ascii="Times New Roman Cyr" w:hAnsi="Times New Roman Cyr"/>
          <w:sz w:val="20"/>
          <w:szCs w:val="20"/>
          <w:lang w:val="en-US"/>
        </w:rPr>
        <w:t>- Мы не успеем! - закричала она. - Делай, что я</w:t>
      </w:r>
      <w:r>
        <w:rPr>
          <w:i/>
          <w:iCs/>
          <w:sz w:val="20"/>
          <w:szCs w:val="20"/>
          <w:lang w:val="en-US"/>
        </w:rPr>
        <w:t xml:space="preserve"> </w:t>
      </w:r>
      <w:r>
        <w:rPr>
          <w:rFonts w:eastAsia="Times New Roman Cyr" w:cs="Times New Roman Cyr" w:ascii="Times New Roman Cyr" w:hAnsi="Times New Roman Cyr"/>
          <w:sz w:val="20"/>
          <w:szCs w:val="20"/>
          <w:lang w:val="en-US"/>
        </w:rPr>
        <w:t>говорю! - Она закашлялась от боли. - Я тебе все объясню. Отнеси ме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метил в руке у нее нож: Джейн держала лезвие под струёй горячей воды. Она уже приготовилась рожать од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канонаду взрывов Виктор услышал, как самолеты набирают высоту. Налет окончился. Далекие завывания несущихся сюда "спитфайеров" были сигналом, который сразу мог распознать любой пилот "Люфтваффе", - сигналом к отступле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делал все, что велела ему жена, держа ее на руках и неловко собирая необходимые вещ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кладывал себе путь, отбрасывая ногами обломки мебели и куски штукатурки, уворачиваясь от пламени. Вынеся жену из дома, словно спасающееся от гибели животное, он поспешил в лес и нашел там укромное мес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остались вдвоем. Безумие смерти, бушевавшей в сотнях ярдов отсюда, было бессильно предотвратить приход новой жизни. Он принял двух мальчи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ыновья Фонтини-Кристи появились на св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ым ленивой спиралью поднимался к небу и укладывался величественной мертвой пеленай по горизонту, преграждая путь лучам утреннего солнца. Повсюду виднелись носилки. Одеяла покрывали лица погибших. Уцелевшие и раненые, лежащие на носилках, устремляли глаза в небо, не в силах забыть пережитое. Кругом стояло множество санитарных машин. Пожарные, полицейск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находилась в санитарном фургоне - подвижном "мини-госпитале", как его называли. С ней были и ее новорожденные сыновь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парусиновой палатки, которая служила продолжением этого странного сооружения на колесах, появился врач и быстрым шагом направился через лужайку к Виктору. Лицо у врача было серым от усталости, сам он избежал смерти, но жил теперь среди умирающ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й пришлось очень трудно, мистер Фонтин. Я сказал ей, что в обычных обстоятельств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поправится? - прервал его Вик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а поправится. Однако ей необходим продолжительный, весьма продолжительный отдых. Еще несколько месяцев назад я предупреждал ее, что предполагаю двойню. Ее организм, скажем так, не приспособлен для таких трудных родов. Если хотите, я даже Удивлен, что все прошло настолько благополуч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с изумлением посмотрел на врач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а мне об этом не говори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 понятно. У вас такая сложная работа. Она избавила вас от излишних волнен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мне к н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йчас. Она очень слаба. Малыши спят. Пусть и она посп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ач мягко взял его за руку и повел прочь от мини-госпиталя к останкам их коттеджа. К ним подошел офицер и отозвал Виктора в сторо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ашли то, что искали. Мы знали, что это должно находиться где-то здесь. Бомбовый удар был нанесен с хирургической точностью. Даже немцы со своими хвалеными приборами не смогли бы так точно все рассчитать. И никаких наземных ориентиров не было - мы проверяли. Ни костров, ни сигнальных огней, нич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ы идем? О чем вы говорите? Виктор слышал, что говорил офицер, но не понимал, о чем реч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датчик с обычной круглой антенной... Он все еще не мог пон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Что вы сказ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ворю, что комната уцелела. Она находится в глубине правого крыла. Этот гад работал на простом paдиопередатчике с круглой антен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опередатч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этому фрицам и удалось так точно зайти на рубеж бомбометания. Они ориентировались по радиосигналу. Ребята из МИ-5 и МИ-6 не возражают, чтобы я вам это продемонстрировал. Честно говоря, они даже! обрадовались. А то они боятся, что при такой суматохе кто-нибудь там наследит. Но вы сможете подтвердить, что мы ничего не трог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бирались через груды кирпичной трухи и дымящиеся кострища в правое крыло главного здания. Майор открыл дверь, и они свернули направо по коридору, который, похоже, был совсем недавно разделен перегородками на новенькие служебные кабине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осигнал мог направить эскадрилью в этот район, - говорил Фонтин офицеру. - Только в этот район, но не прямо на цель. Это же были бомбардировщики. Я как раз ехал по шоссе - они спикировали на минимальную высоту. Им бы потребовалась для этого более совершенная система наведения, чем простой передатч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я сказал, что мы не обнаружили наземных ориентиров, - прервал его майор, - я имел в виду, что не было обычной разметки: пункты А, Б, В. Этот гад просто распахнул окно и выстрелил из ракетницы. Так что сигнальные огни были. Целая коробка, черт бы их побр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коридора у двери стояли два рослых солдата. Офицер толкнул дверь и вошел в комнату. За ним вошел Вик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ната была не тронута взрывами, чудесным образом оставшись невредимой посреди адского разрушения. На столе у окна стоял раскрытый портфель, из которого торчала кольцевая антенна, прилаженная к спрятанному в портфеле радиопередатчи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жестом указал на кровать слева, незаметную от две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застыл. Он не мог оторвать глаз от того, что увид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кровати лежал мужчина: его затылок снесло выстрелом. Из правой руки выпал пистолет. В левой зажато большое распят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ем было черное одеяние священ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овски странно все это, - сказал майор. - Мы нашли у него документы, из которых явствует, что он принадлежит к какому-то греческому монашескому братству. Какой-то Ксенопский орд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3</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клялся. Это больше не должно повториться. Джейн и новорожденные были тайно переправлены в Шотландию. К северу от Глазго, в уединенный дом в сельской местности близ Данблейна. Теперь Виктор не доверял военным городкам с "непревзойденной системой безопасности", не верил ни в какие гарантии МИ-б или британского правительства. Вместо этого он воспользовался своими собственными средствами, нанял демобилизованных солдат, тщательно их проверил и превратил док и прилегающую к нему территорию в маленькую крепость. Больше он не намерен выслушивать предложения Тига, или его возражения, или оправдания! Его преследуют силы, действия которых он не мог постичь разумом, враг, не принимающий участия в европейской войне и тем не менее активный ее участ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это будет продолжаться до конца жизни?! Матерь Божья, почему они ему не верят? Как же ему добраться до этих фанатиков и убийц и убедить их в своей искренности? Он же ничего не знает! Ничего! Поезд покинул Салоники три года назад, на рассвете 9 декабря 1939 года - и больше он ничего не знает. Только то, что этот поезд существовал.</w:t>
      </w:r>
    </w:p>
    <w:p>
      <w:pPr>
        <w:pStyle w:val="WWIauiue1"/>
        <w:ind w:firstLine="720"/>
        <w:rPr/>
      </w:pPr>
      <w:r>
        <w:rPr>
          <w:rFonts w:eastAsia="Times New Roman Cyr" w:cs="Times New Roman Cyr" w:ascii="Times New Roman Cyr" w:hAnsi="Times New Roman Cyr"/>
          <w:sz w:val="20"/>
          <w:szCs w:val="20"/>
          <w:lang w:val="en-US"/>
        </w:rPr>
        <w:t>- Ты собираешься оставаться здесь до окончания войны? - Тиг приехал в Данблейн. Они гуляли по саду около дома, под неусыпным надзором охраны. Они не виделись уже пять месяцев, хотя Виктор позволял ему</w:t>
      </w:r>
      <w:r>
        <w:rPr>
          <w:i/>
          <w:iCs/>
          <w:sz w:val="20"/>
          <w:szCs w:val="20"/>
          <w:lang w:val="en-US"/>
        </w:rPr>
        <w:t xml:space="preserve"> </w:t>
      </w:r>
      <w:r>
        <w:rPr>
          <w:rFonts w:eastAsia="Times New Roman Cyr" w:cs="Times New Roman Cyr" w:ascii="Times New Roman Cyr" w:hAnsi="Times New Roman Cyr"/>
          <w:sz w:val="20"/>
          <w:szCs w:val="20"/>
          <w:lang w:val="en-US"/>
        </w:rPr>
        <w:t>звонить через коммутаторный телефон. В лох-торридонской операции без него было не обойтись.</w:t>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тебя нет на меня прав, Алек, я же не британский подданный, я не приносил вам присягу вер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думал, что это необходимо. Тем не менее произвел тебя в майоры, - улыбнулся Тиг. Виктор рассмея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тя я никогда не был официально нанят на государственную службу. Ты беззастенчиво нарушаешь воинские тради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чно. Я просто делаю дело. - Бригадный генерал остановился. Он наклонился, сорвал травинку и взглянул на Фонтина. - Стоун один с этим не справ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Мы же с тобой говорим по нескольку раз в неделю. Я рассказываю тебе все, что могу придумать. Стоун осуществляет решения. Это разумная организация де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одно и то же - и ты это прекрасна понима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дется удовольствоваться этим. Я не в состоянии воевать на двух фронтах сразу. - Фонтин замолчал, вспомнив слова отца. - Савароне был пра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ц. Он ведь знал, что тот груз в поезде - что бы там ни было - способен сделать людей врагами, даже если они сражаются за общую це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ошли до конца тропинки. В тридцати ярдах от них у стены стоял охранник. Он улыбнулся и потрепал по мохнатой холке волкодава, который ощетинился и зарычал, почуяв запах незнаком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то эту загадку придется решать, - сказал Тиг. - Ради самого себя, ради Джейн, ради детей. Не можешь же ты провести вот так всю жиз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ам себе это говорил бессчетное количество раз. Но пока не знаю, как ее реш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я знаю. Во всяком случае, догадываюсь. В моем распоряжении лучшая в мире развед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смотрел на него с интерес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де же ты начн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прос не "где", а "ког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 ког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закончится вой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пожалуйста, Алек! Хватит слов! Хватит стратегических планов! Мне надоели все эти улов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аких уловок. Простое, очень несложное соглашение. Ты мне нужен. В войне произошел перелом. "Лох-Торридон" вступает в важнейшую фазу. И я хочу увидеть плоды опера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манья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й же, как ты! Что вполне понятно. Но ты ничего не узнаешь о "Салониках" - это кодовое название придумал, кстати, Бревурт, - пока мы не выиграем эту войну, поверь мне. А война будет выигр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нимательно смотрел в глаза Ти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ы факты, а не пустая ритор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Мы установили личность некоторых действующих лиц, которые я, ради твоей собственной безопасности и безопасности твоей семьи, тебе не Раскро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 в "остине"? В Кенсингтоне и в Кампо-ди-Фьори? С проседью? Палач?</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задержал дыхание, стараясь подавить почт непреодолимое желание схватить Тига за шиворот и вытрясти из него призн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учил меня убивать. Я могу тебя за это уб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ысл? Я же буду защищать тебя ценой собственной жизни, и ты это знаешь. Дело в том, что он обезврежен. И находится под наблюдением. Если, конечно, он и в самом деле тот палач.</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медленно выдохнул. Мышцы челюсти болели от напряж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ещ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 старца из Константинской патриархии. Я узнал о них от Бревурта. Они возглавляют Ксенопский орд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они повинны в бомбежке Оксфордшира! Боже, да как же ты мо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повинны, - поспешно прервал его Тиг. Они были еще больше потрясены, чем мы, если это возможно. Они меньше всего на свете хотят твоей смер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еловек, который направлял эти бомбардировщики, был священником! Из Ксенопского орд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выдавал себя з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астрелился, - тихо сказал Фонтин. - Он покончил с собой с соблюдением необходимого риту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застрахован от вмешательства фанати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должай. - Виктор пошел по тропинке прочь от охранника с соба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люди - худший тип экстремистов. Они мистики. Они верят, что участвуют в священной войне. В этой войне они признают только насилие, переговоры исключаются. Но нам известны авторитетные люди - те, чьи приказы беспрекословно исполняются! Мы можем вызвать в их среде взаимную, вражду, используя давление Уайтхолла, если понадобится, и потребовать решения. По крайней мере, такого, которое выведет тебя из сферы их интересов - раз и навсегда! Это тебе одному не под силу. А нам, - под силу. Так ты вернеш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дам согласие, то вся машина придет в действие? Я - часть вашего пл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эту операцию осуществим столь же тщательно, как лох-торридонску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е прикрытие для Лондона остается в си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бсолютно. Ты сейчас где-то в Уэльсе. Все наши телефонные звонки идут через станцию в Суонси и далее на север. Почта регулярно пересылается в абонентский ящик в уэльской деревушке Гвинлиффен, где ее тихо перекладывают в другие конверты и пересылают обратно ко мне. Даже сейчас, если я кому-то нужен, Стоун заказывает разговор с Суонс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икто не знает, где мы? Ни одна живая душа?</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Даже Черчил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поговорить с Дж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еще одно, - сказал Тиг, беря Фонтина за руку. - Я дал слово Бревурту. Тебе больше не придется пересекать Ла-Манш.</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е обраду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н лох-торридонской операции блестяще претворялся в жизнь. Принцип "развал любой ценой" стал для немцев гвоздем в сапог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ангеймских типографиях сто тридцать тысяч экземпляров "Пособий для комендантов оккупационных зон" вышли с пропущенными частицами "не" во всех важнейших предписаниях. Грузы, предназначавшиеся заводам "Мессершмитт" во Франкфурте, направлялись в сборочные цеха заводов "Штук" в Лейпциг. В Калаче на русском фронте было обнаружено, что семьдесят пять процентов радиопередатчиков настроено на неверные частоты. На заводах Круппа в Эссене инженерные ошибки в расчетах обернулись дефектами в системах наведения всех пушек под шифром 712. В Кракове на фабриках военного обмундирования ткань была обработана особым химическим составом, и двести тысяч комплектов обмундирования, отправленных по назначению, самовоспламенились в пути. В Турине, где немцы контролировали производственный процесс на самолетостроительном заводе, использовались такие технологические схемы, при которых металлоконструкции приходили в физическую негодность уже после двадцати летных часов: целые эскадрильи внезапно разваливались на куски в воздух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онце августа 1944 года руководители лох-торридонской операции сосредоточили свое внимание на береговых патрулях по всей прибрежной зоне Нормандии. Был разработан стратегический план, согласно которому необходимо было изменить графики выставления патрулей на немецкой военно-морской базе в Пуант-де-Барфлер. Бригадный генерал Тиг подготовил сенсационный рапорт в верховное главнокомандование сил союзников и передал его лично Дуайту Эйзенхауэ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тренние дозоры немецких береговых патрулей a Нормандии будут сняты в одиннадцатидневный срок в начале ию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ерация должна быть осуществлена в этом промежут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торяю: с 1 по 11 ию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мандующий союзными войсками ответил должным образом: "Черт меня побе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ерация была осуществлена, и войска союзников перешли в наступление. В Лиссабоне велись переговоры с Бадольо и Гранди относительно участия Италии в этих действия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ек Тиг разрешил майору Фонтину отправиться туда: лично. Он имел на это пра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есной комнатке в Лиссабоне усталый Бадольо беседовал с Викто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так, сын Фонтини-Кристи привозит нам ультиматум. Вы, должно быть, испытываете удовлетвор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ответил Виктор. - Ничего, кроме презрения.</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26 июля 1944 года. Вольфшанце, Восточная Пруссия (Отрывки из протокола следствия гестапо о попытке покушения на жизнь Адольфа Гитлера в ставке верховного главнокомандования в Вольфшанце. Оригинал изъят и уничтож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ручные предателя генерала Клауса фон Штауфенберга сделали признание. Они описали разветвленный заговор, в котором приняли участие генералы Ольбрихт, фон Фалькенхаузен, Хёпнер и, возможно, Клюге и Роммель. Этот заговор не мог быть подготовлен без помощи со стороны противника. Обращает на себя внимание, что обычные каналы связи при этом не использовались. Была задействована сеть тайных курьеров и связных, при этом всплыло кодовое название, ранее нигде не встречавшееся. Это слово шотландского происхождения - название района или деревни: Лох-Торридон... Мы захват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ек Тиг стоял перед большой картой на стене в своем кабинете. Фонтин удрученно сидел за столом Тига и молча взирал на бригадного генер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а рискованная игра, - говорил Тиг. - И мы проиграли. Невозможно выигрывать каждый раз. Ты просто редко проигрывал - вот в чем твоя беда. Ты не привык к поражению. - Он вытащил три булавки из карты и вернулся к столу. Медленно опустился на стул и протер глаза. - "Лох-Торридон" был чрезвычайно эффективной операцией. У нас есть все основания горд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ыл? - удивленно спросил Фонтин.</w:t>
      </w:r>
    </w:p>
    <w:p>
      <w:pPr>
        <w:pStyle w:val="WWIauiue1"/>
        <w:ind w:firstLine="720"/>
        <w:rPr/>
      </w:pPr>
      <w:r>
        <w:rPr>
          <w:rFonts w:eastAsia="Times New Roman Cyr" w:cs="Times New Roman Cyr" w:ascii="Times New Roman Cyr" w:hAnsi="Times New Roman Cyr"/>
          <w:sz w:val="20"/>
          <w:szCs w:val="20"/>
          <w:lang w:val="en-US"/>
        </w:rPr>
        <w:t>- Да. Массированное наступление союзников к Рейну начнется к первому октября. Верховное главнокомандование не хочет никаких осложнений: они ожидают массового дезертирства. А мы представляем собой такое осложнение, а возможно, и помеху. Операция "Лох-Торридон</w:t>
      </w:r>
      <w:r>
        <w:rPr>
          <w:sz w:val="20"/>
          <w:szCs w:val="20"/>
          <w:lang w:val="en-US"/>
        </w:rPr>
        <w:t>"</w:t>
      </w:r>
      <w:r>
        <w:rPr>
          <w:rFonts w:eastAsia="Times New Roman Cyr" w:cs="Times New Roman Cyr" w:ascii="Times New Roman Cyr" w:hAnsi="Times New Roman Cyr"/>
          <w:sz w:val="20"/>
          <w:szCs w:val="20"/>
          <w:lang w:val="en-US"/>
        </w:rPr>
        <w:t xml:space="preserve"> приостанавливается на два месяца. По крайней мере, до конца сентябр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наблюдал за Тигом, пока тот говорил. На его глазах умирала какая-то часть души этого старого солдата. "Лох-Торридон" стал вершиной его военного таланта: выше ему уже не суждено взлететь, и, понимая, что завершение операции не за горами, он страдал. Но решение принято. Ничто теперь не могло его изменить, а о том, чтобы оспаривать решение, не было и речи. Ведь Тиг - солд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роанализировал свои собственные мысли. Сначала он не испытал ни разочарования, ни сожаления - скорее чувство неопределенности, словно время! внезапно остановилось. А потом медленно, мучительно в его душе созрела щемящая мысль: что теперь? Какой теперь от меня прок? Что мне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том эта неясная тревога вдруг сменилась новой. Наваждение, от которого он никогда не мог избавиться, резко напомнило о себе. Он встал и подошел к Але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прошу тебя вернуть мне долг, - тихо сказал он. - Есть еще одна операция, которую надо осуществить столь же тщательно, как лох-торридонскую. Как ты сам это сформулиров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мню. Я дал слово. Немцы не продержатся больше года. Пораженческие настроения уже широкой распространились среди их генералов. Шесть-восемь месяцев - и война закончится. И тогда мы осуществим операцию "Салоники" столь же тщательно, как лох-торридонску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4</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адобилось двенадцать недель, чтобы подвести итоги операции и вернуть людей в Англию. "Лох-Торридон" завершился. Двадцать два шкафа с папками отчетов об успешно выполненных заданиях - вот и всё, что осталось. Архивы были опечатаны и помещены в сейфы развед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ернулся в военный городок в Шотландии к Джейн и двум мальчикам-близнецам, Эндрю и Адриану, названным так в честь британского святого и одного и наиболее пристойных римских императоров. Но они не напоминали ни святого, ни монарха: им было по два с половиной года. Они были неугомонны, как и полагается в подобном возрас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олодости Виктора окружали дети его братьев, ни эти были собственными. Существовало еще одно отлич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им суждено продолжить род Фонтини-Кристи. Джейн больше не сможет рожать - так сказали врачи. Травмы, полученные ею в Оксфордшире, были слишком тяжел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ранно! После четырех лет бурной деятельности и величайшего напряжения он внезапно оказался не у дел. Пять месяцев сорок второго года, когда он жил в Данблейне, нельзя было считать периодом покоя. Джейн поправлялась медленно и тяжело, к тому же он неустанно заботился о безопасности их "крепости". Словом, и тогда в его жизни не было передышки.</w:t>
      </w:r>
    </w:p>
    <w:p>
      <w:pPr>
        <w:pStyle w:val="WWIauiue1"/>
        <w:ind w:firstLine="720"/>
        <w:rPr/>
      </w:pPr>
      <w:r>
        <w:rPr>
          <w:rFonts w:eastAsia="Times New Roman Cyr" w:cs="Times New Roman Cyr" w:ascii="Times New Roman Cyr" w:hAnsi="Times New Roman Cyr"/>
          <w:sz w:val="20"/>
          <w:szCs w:val="20"/>
          <w:lang w:val="en-US"/>
        </w:rPr>
        <w:t>Сейчас она наступила. И это было невыносимо, как невыносимо было сидеть и дожидаться начала операции "Салоники". Его угнетало бездействие: он не был создан для праздности. Несмотря на присутствие Джейн и мальчиков, Данблейн превратился для него в тюрьму. Ведь</w:t>
      </w:r>
      <w:r>
        <w:rPr>
          <w:sz w:val="20"/>
          <w:szCs w:val="20"/>
          <w:lang w:val="en-US"/>
        </w:rPr>
        <w:t xml:space="preserve"> </w:t>
      </w:r>
      <w:r>
        <w:rPr>
          <w:rFonts w:eastAsia="Times New Roman Cyr" w:cs="Times New Roman Cyr" w:ascii="Times New Roman Cyr" w:hAnsi="Times New Roman Cyr"/>
          <w:sz w:val="20"/>
          <w:szCs w:val="20"/>
          <w:lang w:val="en-US"/>
        </w:rPr>
        <w:t>там, за Ла-Маншем, где-то далеко в Европе, на Средиземноморье были люди, которые разыскивали его так же настойчиво, как он их. И пока он вплотную не займется поиском, он не сможет больше ни о чем дум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нимал, что Тиг не нарушит данного слова. Но и не изменит условия: новая операция, в результате которой Тиг выведет его на людей из Салоник, начнется, когда закончится война. Не раньше. С каждой новой победой, с каждым новым прорывом в глубь Германии, Фонтин нервничал все больше. Война выиграна. Она еще не закончилась, но она уже выиграна. Оставшиеся в живых в разных уголках земли поднимутся, на месте руин возведут новые города, ибо впереди годы и годы мирной жизни. Теперь жизнь Виктора и Джейн зависела от тех, кто ищет ларец, вывезенный из Греции пять лет назад - на рассвете девятого декабр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деятельность была для него адской пыт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мясь в ожидании, он пришел к одному выводу: после войны он не вернется в Кампо-ди-Фьори. Думая о своем доме и о своей жене, он вспоминал других женщин, погибших в клубах дыма, под белыми всполохами света. Глядя на своих сыновей, он видел других детей, беспомощных, перепуганных, расстрелянных в уп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чительные воспоминания до сих пор причиняли ему страдания. Он не мог вернуться на место казни, туда, где все и всё было с ней связано. Они начнут новую жизни где-нибудь на новом месте. Концерн "Фонтини-Кристи" будет возвращен ему - репарационный суд в Риме ухе известил его об э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МИ-6 он послал им свое согласие и изложил условия. Все заводы и фабрики, все земли и имущество - за исключением Кампо-ди-Фьори - должны быть распроданы с аукциона за максимально высокую цену. С Кампо-ди-Фьори он поступит инач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 вечер десятого марта. Мальчики спали в детской. Последние зимние ветры завывали за окнами спальни. Виктор и Джейн лежали под одеялом и смотрели на догорающий камин, отбрасывающий оранжевые блики на потолок, тихо переговариваясь, как обычно перед сн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рклис" все сделает как надо, - сказал Виктор. Самый обычный аукцион. Я передал им право продать все до последнего гвоздя. И если они захотят распродавав частями - это их де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окупатели есть? - спросила Джейн. Она приподнялась на локте и посмотрела ему в глаза. Виктор тихо рассмея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пы! В основном на швейцарские предприятиях и в основном американцы. Ведь на восстановлении Европы можно будет сделать состояние! Те, у кого ее солидная производственная база, будут иметь значительное преимуще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ассуждаешь как экономис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Будь иначе, мой отец был бы страшно разочарован. - Он замолчал. Джейн дотронулась до его лба и убрала упавшую прядь вол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 тоб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просто думаю. Скоро все закончится. Сна чала война, потом "Салоники". Это тоже закончится! Я верю Алеку. Он это сделает, даже если ему придется шантажировать всех дипломатов в Форин Офис. Эти фанатики вынуждены будут смириться с фактом, что ничего не известно об их нечестивом поез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не казалось, что его считают как раз благочестивым! - улыбнулась она.</w:t>
      </w:r>
    </w:p>
    <w:p>
      <w:pPr>
        <w:pStyle w:val="WWIauiue1"/>
        <w:ind w:firstLine="720"/>
        <w:rPr>
          <w:sz w:val="20"/>
          <w:szCs w:val="20"/>
          <w:lang w:val="en-US"/>
        </w:rPr>
      </w:pPr>
      <w:r>
        <w:rPr>
          <w:rFonts w:eastAsia="Times New Roman Cyr" w:cs="Times New Roman Cyr" w:ascii="Times New Roman Cyr" w:hAnsi="Times New Roman Cyr"/>
          <w:sz w:val="20"/>
          <w:szCs w:val="20"/>
          <w:lang w:val="en-US"/>
        </w:rPr>
        <w:t>- Непостижимо! - покачал он головой. - Как Бог мог бы такое допуст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абивай себе голову, дорог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сел. Взглянул в окно: мартовский снежок беззвучно стелился по темному стеклу, подхваченный порывом ветра. Перевел взгляд на же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вернуться в Итал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Ты мне говорил. Я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и здесь я не хочу оставаться. В Англии. Здесь я вечно буду Фонтини-Кристи. Последний отпрыск уничтоженного клана итальянских синьоров. Что частично правда, частично легенда, частично миф.</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и есть Фонтини-Кристи. Виктор посмотрел на Джейн. На ее лице играли блики от огня в ками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от уж почти пять лет я Фонтин. Я привык к этому. Что ты на это скаж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 переводе мало что утрачено, - сказала Джейн и снова улыбнулась. - Разве что растаял аромат древнего аристократического рода землевладельц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как раз то, о чем я и говорю, - быстро ответил он. - Эндрю и Адриан не будут испытывать бремени пустой славы. Теперь совсем другая эпоха. Старые дни никогда уж не верну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верное. Немного жаль, что они канули в прошлое, но может, это и к лучшему. - Она вдруг заморгала и вопросительно посмотрела на него. - Но если не Италия и не Англия, то - где? - В Америке. Ты хочешь жить в Амери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все еще смотрела удивл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Думаю, это даже было бы здорово... Да, верно. Для нас это было бы лучше.</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А фамилия? Тебе же все рав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засмеялась и погладила его по ще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важно! Я вышла замуж за мужчину, а не за фамил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вот что действительно важно, - сказал он и прижал ее к себ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ерольд Летэм вышел из старинного, с медной решеткой лифта и взглянул на стрелки-указатели на стене. Его перевели на Бирманский театр военных действий три года назад: Давненько он не был в коридорах лондонской штаб-квартиры МИ-6.</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дернул пиджак нового костюма. Теперь он штатский - нельзя забывать об этом ни на минуту. Скоро появятся тысячи и тысячи штатских - новых штатских. Германия разгромлена. Он побился об заклад в пять фунтов, что пакт о капитуляции будет подписан до первого мая. Оставалось еще три дня, но ему было начхать на свои проигранные пять фунтов. Все кончено - вот что самое главн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шел по коридору в кабинет Стоуна. Бедный старина Джефф Стоун! Агент Эппл... Да, не повезло ему - прострелили руку из-за своевольного итальяшки. И в самом начале вой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это, может быть, спасло ему жизнь. Сколько оперативников, у которых руки-ноги были целы, так и не вернулись. Так что можно считать, что Стоуну по-своему даже повезло. И ему самому тоже повезло. В спине и животе у него застряло несколько крохотных кусочков расплавленного металла, но, как ему сказали, если он будет соблюдать осторожность, то и беспокоиться нечего. Он будет чувствовать себя хорошо. Почти как и прежде. Только списали его тоже ра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Эппл и Пеар уцелели. Все-таки они живы! Господи, да по этому поводу можно месяц не просых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ытался дозвониться Стоуну, но без толку. Звонил ему два дня кряду, домой и на работу, но никто не брал трубку. А оставлять записки бессмысленно - он еще сам толком не определил свои планы и не знал, сколько пробудет в Лонд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чше нанести визит лично. Просто вломиться к нему в кабинет и поинтересоваться, почему это старина Эппл так затянул окончание войны.</w:t>
      </w:r>
    </w:p>
    <w:p>
      <w:pPr>
        <w:pStyle w:val="WWIauiue1"/>
        <w:ind w:firstLine="720"/>
        <w:rPr/>
      </w:pPr>
      <w:r>
        <w:rPr>
          <w:rFonts w:eastAsia="Times New Roman Cyr" w:cs="Times New Roman Cyr" w:ascii="Times New Roman Cyr" w:hAnsi="Times New Roman Cyr"/>
          <w:sz w:val="20"/>
          <w:szCs w:val="20"/>
          <w:lang w:val="en-US"/>
        </w:rPr>
        <w:t>Дверь была заперта. Он постучал. Никто не отозвался. Черт! Внизу в бюро пропусков сказали, что Стоун отметил приход. Это означало, что он не отметил уход ни вчера вечером, ни позавчера, ни третьего дня, что в нынешнее время и неудивительно. Сотрудники устраивались на ночь прямо на кушетках в кабинетах. Все отделы Интеллидженс сервис работали круглосуточно: штудировали досье, уничтожали записи</w:t>
      </w:r>
      <w:r>
        <w:rPr>
          <w:sz w:val="20"/>
          <w:szCs w:val="20"/>
          <w:lang w:val="en-US"/>
        </w:rPr>
        <w:t>,</w:t>
      </w:r>
      <w:r>
        <w:rPr>
          <w:rFonts w:eastAsia="Times New Roman Cyr" w:cs="Times New Roman Cyr" w:ascii="Times New Roman Cyr" w:hAnsi="Times New Roman Cyr"/>
          <w:sz w:val="20"/>
          <w:szCs w:val="20"/>
          <w:lang w:val="en-US"/>
        </w:rPr>
        <w:t xml:space="preserve"> которые могли оказаться нежелательными в будущем, чем, вероятно, спасали жизнь тысячам людей. Когда пыль побед и поражений осядет, информаторы окажутся самыми презренными среди уцелевших в этой вой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тучал громче. Тиш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сквозь узкую щелочку из-под двери струился тусклый свет. Может, Стоун вышел на минутку? В туалет или в кафетер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тут взгляд Летэма привлек цилиндрик дверного замка. Что-то тут не так, что-то необычно. На медном кольце виднелось серое пятнышко. Над ним справа от прорези для ключа тонкая царапина. Летэм присмотрелся. Он вытащил коробок спичек и чиркнул одной, словно боясь сделать то, что собир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ес горящую спичку вплотную к серому пятнышку. Пятнышко стало быстро таять и исчезло. Оло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мало кому известная, но давно проверенная хитрость Эппла. Он часто пользовался этим приемом сам, когда они работали вместе. Пожалуй, Летэм не мог припомнить никого, кто еще пользовался этой хитрост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было расплавить конец тонкой оловянной проволоки и вставить его в прорезь вместе с ключом. Расплавленное олово застревало в бороздках, но ключ свободно выходил из скваж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чего этот замок уже невозможно было открыть. В критических ситуациях, когда у человека, попавшего в западню, оставалось времени в обрез, эта хитрость позволяла задержать погоню, не поднимая шума. Вполне исправный с виду замок вдруг оказывался неисправным. Но все замки, как правило, старые. Не станешь же ломать дверь - лучше вызвать слесар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Эпплу надо было выиграть время? Или это была ловуш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пределенно что-то случ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Ничего не трогайте! Вызовите врача! - закричал Тиг, вбежав в кабинет после того, как дверь сняли с петель. - И никому ни сло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ртв, - тихо произнес Летэм из-за спины Ти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вижу! - свирепо бросил Тиг. - Я хочу знать, когда он ум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 спросил Летэм, глядя на труп. Мертвец был без одежды, только в трусах и ботинках. Посредине голой груди виднелось небольшое круглое пулевое отверстие. Ручеек крови уже засты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ковник Обри Берч. Работник архива. - Тиг обернулся и обратился к двум охранникам, которые все еще держали дверь. Третий отправился за врачом на второй этаж. - Навесьте дверь обратно. Никого не впускать. Ничего никому не объяснять. Пойдемте со мной, Летэм. 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пустились на лифте в подвал. Летэм заметил, что Тиг не только потрясен, но и напуган случившим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думаете, что произошло, сэ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авчера я показал ему приказ об увольнении. Он просто позеленел от яр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тэм помолчал. Потом заговорил, не глядя на Ти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перь штатский, так что скажу. Вы совершили гнусный поступок. Стоун был лучшим вашим работни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и соображения приняты к сведению, - холодно заметил Тиг. - Вы бывший агент Пеар, не так 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внимательно посмотрел на уволенного разведчика. На световом табло лифта высветился квадратик - это означало, что они спустились в подв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блоко подгнило, мистер Груша. Оно стало несъедобным. Но меня теперь беспокоит, насколько распространилась гни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лифта открылась. Они вышли и повернули направо, к стальной стене, перегораживающей коридор. В стене была массивная стальная дверь. В верхней ее части темнело окошко из пуленепробиваемого стекла слева была черная кнопка, внизу - прорези, наверху металлическая таблич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ЯЕМАЯ ЗОНА ВХОД БЕЗ ПРОПУСКА ЗАПРЕЩЕН ПОЗВОНИТЕ ВСТАВЬТЕ ПРОПУСК В ПРОРЕЗ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подошел к окошку, нажал на кнопку и твердо сказал:</w:t>
      </w:r>
    </w:p>
    <w:p>
      <w:pPr>
        <w:pStyle w:val="WWIauiue1"/>
        <w:ind w:firstLine="720"/>
        <w:rPr>
          <w:sz w:val="20"/>
          <w:szCs w:val="20"/>
          <w:lang w:val="en-US"/>
        </w:rPr>
      </w:pPr>
      <w:r>
        <w:rPr>
          <w:rFonts w:eastAsia="Times New Roman Cyr" w:cs="Times New Roman Cyr" w:ascii="Times New Roman Cyr" w:hAnsi="Times New Roman Cyr"/>
          <w:sz w:val="20"/>
          <w:szCs w:val="20"/>
          <w:lang w:val="en-US"/>
        </w:rPr>
        <w:t>- Пароль "Гиацинт". Пожалуйста, не задерживайте нас. Убедитесь лично через окно. Это бригадный генерал Тиг. Со мной мистер Херольд Летэм, я разрешаю ему допус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ось гудение. Стальная дверь чуть сдвинулась в сторону, затем ее раскрыли вручную. Стоящий по ту сторону офицер приветствовал генер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день, генерал. От "Гиацинта" не поступало никаких сообщен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ответил на приветствие легким кивком.</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Я сам их принес, майор. Ничего не трогать вплоть до дальнейших указаний. Посмотрите в регистрационном журнале - есть ли отметки полковника Берч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повернулся к стальному столу, укрепленному у стальной ст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сэр, - сказал он, взяв в руки толстую тетрадь в кожаном черном переплете. - Полковник Берч отметил уход позавчера вечером в девятнадцать часов. Пришел утром. В семь ровно, сэ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С ним был кто-нибудь? Майор снова посмотрел в книгу.</w:t>
      </w:r>
    </w:p>
    <w:p>
      <w:pPr>
        <w:pStyle w:val="WWIauiue1"/>
        <w:ind w:firstLine="720"/>
        <w:rPr/>
      </w:pPr>
      <w:r>
        <w:rPr>
          <w:rFonts w:eastAsia="Times New Roman Cyr" w:cs="Times New Roman Cyr" w:ascii="Times New Roman Cyr" w:hAnsi="Times New Roman Cyr"/>
          <w:sz w:val="20"/>
          <w:szCs w:val="20"/>
          <w:lang w:val="en-US"/>
        </w:rPr>
        <w:t>- Да, сэр. Майор Стоун. Он отметился в то же время</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Мы с мистером Летэмом пройдем в бункер номер семь. Дайте мне ключи. И шифр зам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ю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еталлической комнате помещалось двадцать два шкафа с досье. Тиг остановился у четвертого шкафа напротив двери. Он взглянул на листок бумаги, который держал в руке, и начал вращать диск кодового замка, протянув Летэму листок с шиф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 нам не терять времени, - резко сказал он, его голос охрип, - найдите шкаф с досье Бревурта. Бэ-эр-е-вэ-у-эр-тэ. Достаньте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тэм взял листок, пошел к левой стене и нашел нужный шкаф.</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мок шкафа щелкнул. Тиг выдвинул ящик с досье и стал быстро перебирать пап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пересмотрел их еще раз - медленнее, чтобы не пропустить нужну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пки не было. Досье Виктора Фонтина исчез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задвинул ящик и выпрямился. Он посмотрел на Летэма, который, встав на колени перед сейфом, выдвинул самый нижний ящик и читал досье. Он смотрел в раскрытую папку в полнейшем изумле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ил вас достать, а не читать досье! - холодно сказал бригадный генер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ут нечего читать! - тихо ответил Летэм и показал Тигу единственный листок бумаги, оказавшийся в папке. - Кроме вот этого... Что вы наделали, га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фотокопия. Лист был окаймлен черной полоской, внизу оставалось место для двух подписей. Оба знали, что это так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каз о ликвидации. Официальное разрешение на убий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подлежит уничтожению? - деревянным голосом спросил Тиг, не сходя с ме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итторио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дал санкц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чать Форин Офис. Подпись Бревур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еще? Должно быть две подписи.</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Премьер-минист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исполнитель - капитан Стоун... Летэм кивнул, хотя Тиг вовсе и не спрашивал. Тиг глубоко вздохнул и на мгновение закрыл глаза. Затем открыл и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рошо знаете Стоуна. Его мето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работал с ним одиннадцать месяцев. Мы были как родные брать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атья? Тогда хочу вам напомнить, мистер Летэм, что, невзирая на ваше увольнение, на вас еще распространяется закон о неразглашении государственной тай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5</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разговаривал по телефону: четкие фразы, язвительный т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самого начала он был ваш человек! С того самого дня, когда мы направили его в Лох-Торридон. Все его допросы, все эти бесконечные вопросы, даже то, что в наших досье появилась фамилия Любока, все это ловушки! Вам докладывали о каждом шаге Фонт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стану извиняться, - говорил Энтони Бревурт на другом конце провода. - По причинам, вам хорошо известным. Операция "Салоники" была и остается приоритетным интересом Форин Офи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ребую объяснений по поводу этого приказа на ликвидацию! На это не было получено санкции обычным порядком, не сообщалось в рапорт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е должно было! - прервал его Бревурт. - Этот приказ был нашим прикрытием. Вы можете полагаться на собственное бессмертие, генерал, а мы не можем. Даже если оставить в стороне бомбежки, вы же основной разработчик всех секретных операций, а посему - постоянная мишень для наших врагов. В случае вашей гибели этот приказ позволял Стоуну немедленно выяснить местонахождение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тоун вас в этом убед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ол долго молчал, прежде чем ответ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сколько лет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говорил ли вам Стоун также, что он ненавидит Фонт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не нравилось, как он работает. И не ему одно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зал: ненавидит! Ненависть на грани патолог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ам это было известно, что же вы его не перевели в другое мес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черт побери, он держал эту ненависть при себе. Пока у него были на то причины. Но теперь их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же вы глупец, Бревурт! Стоун оставил нам фотокопию - оригинал у него. Вы теперь ничего не сможете сделать - и он хотел, чтобы вы это зн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в кармане лежит официальное разрешение на убийство Фонтина. Теперь бессмысленно пытаться отозвать документ. И два года назад было бы бессмысленно! У него ордер на убийство. Он профессионал. И он собирается выполнить задание и спрятать документ так, что вы его не найдете. Чем может английское правительство... чем сможете вы, или министр иностранных дел, или сам Черчилль оправдать теперь это убийство? Хоть кто-нибудь из вас сможет хотя бы прокомментировать его, когда оно состо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вурт ответил поспеш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 просто запасной вариант. И ничего бол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да, замечательный вариант, - согласился Тиг. - Достаточно необычный, чтобы быстренько протащить его, по всем инстанциям. Настолько необычный, что с легкостью преодолел все бюрократические препоны. Я прямо-таки слышу, как Стоун красноречиво излагает вам свои дово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уна нужно найти. Его нужно остановить. - . Было слышно, как тяжело дышит Бревур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крайней мере, мы достигли согласия хотя бы в одном пункте, - устало сказал бригадный генер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собираетесь теперь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рассказать Фонт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разум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чест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должны постоянно держать нас в курсе. Если понадобится, ежечас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рассеянно взглянул на настенные часы. Девять сорок пять. В окно уже заглядывала луна, теперь ее не заслоняли штор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уверен, что это возмо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с беспокоит ларец, вывезенный из Греции пять лет назад. Меня же беспокоит судьба Виктора Фонтина и его семь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ам никогда не приходило в голову, - медленно выговорил Бревурт, - что то и другое взаимосвяза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е замечание принято к сведению. - Тиг положил трубку и откинулся на спинку стула. Теперь надо дозвониться до Фонтина. Предупредить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постуч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д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вошел Херольд Летэм, за ним один из лучших следователей МИ-6, бывший судебный эксперт Скотленд-Ярда. Он держал в руке коричневую папку-скоросшивате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несколько недель назад Пеар никогда бы не вошел в кабинет бригадного генерала Тига, не затушив сигареты. Теперь он держал сигарету в зубах, это было для него важно. И все же, подумал Тиг, враждебности в нем несколько поубавилось. Прежде всего Пеар был профессионалом. Штатская жизнь этого не измен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что-нибудь нашли? - спросил Ти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хи! - сказал Летэм. - Может быть, они помогут расследованию, а может, и нет. Ваш человек отлично работает. Он сумеет найти иголку в стоге с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тэм прекрасно меня направлял, - ответил следователь. - Он хорошо знаком с характером объек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 нас е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бинете у него все чисто. Ничего, кроме рабочих досье, предназначенных на уничтожение, ничего подозрительного... Но в квартире кое-что нашлось. Он аккуратист. Расположение вешалок в платяном шкафу, одежда в комоде, туалетные принадлежности... все указывает на то, что Стоун давно готовился к исчезнове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ятно. А что за крох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ил Пеар. Профессионал в его душе нетерпеливо требовал признания своих заслу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Стоуна была мерзкая привычка. Он любил, лежа в постели, делать пометки. Записывал какие-то слова, цифры, имена. В общем, рисовал всякие каракули. Но перед сном все рвал и сжигал. Мы нашли стопку писчей бумаги на тумбочке. Листки, конечно, чистые, но этот парень знал, что надо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бумаге отпечатались линии, проведенные на листке, который лежал сверху. Так что прочитать было несложно. Мы поместили лист под спектрограф. - Следователь протянул Тигу папку. - И вот что мы получ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г раскрыл папку и уставился на спектрограмму. Как и говорил Пеар, тут были цифры, крючочки, стрелочки, слова. Это была какая-то шарада, бессмысленный узор случайных взмахов пе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друг из сплетения случайных линий выплыло и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нат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 проседью! Палач Кампо-ди-Фьори. Один из влиятельнейших кардиналов папской курии.</w:t>
      </w:r>
    </w:p>
    <w:p>
      <w:pPr>
        <w:pStyle w:val="WWIauiue1"/>
        <w:ind w:firstLine="720"/>
        <w:rPr/>
      </w:pPr>
      <w:r>
        <w:rPr>
          <w:rFonts w:eastAsia="Times New Roman Cyr" w:cs="Times New Roman Cyr" w:ascii="Times New Roman Cyr" w:hAnsi="Times New Roman Cyr"/>
          <w:sz w:val="20"/>
          <w:szCs w:val="20"/>
          <w:lang w:val="en-US"/>
        </w:rPr>
        <w:t>Операция "Салоники" началась</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ульямо Донат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услышал имя, и оно выпустило воспоминание, запертое в глубинах мозга. Имя было ключом. Замок открылся, появилось воспомин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лет девять или десять. Вечер, и братьев уже укладывали спать наверху. А он в пижаме спустился из своей спальни за книжкой и вдруг услышал громкие голоса из отцовского кабин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была приоткрыта - всего на несколько сантиметров, и любопытный ребенок подошел поближе. То, что он увидел, заглянув внутрь, настолько потрясло его, что он замер, как загипнотизированный. Перед столом отца стоял священник и орал на него, стуча кулаком по столу; его лицо бью искажено от гнева, глаза сверкали ярост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кто-то, в особенности священник, может так вести себя в присутствии отца, настолько поразило мальчика, что он судорожно вздох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тотчас обернулся и устремил горящие глаза на ребенка - вот тогда-то Витторио и заметил в его черноволосой голове седую прядь. Он бросился из гостиной вверх по лестнице к себе в спальн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утро Савароне отвел сына в сторону и стал ему объяснять случившееся вчера вечером - отец никогда ничего не оставлял без объяснений. То, о чем они так яростно спорили, уже было затуманено временем, но Фонтин точно вспомнил, что отец назвал священника по имени - Гульямо Донатти - и сказал, что этот человек был позором Ватикана... Он издавал эдикты для непосвященных и заставлял их подчиняться под страхом страшных кар. Ребенку запомнились эти слова. Итак, Гульямо Донатти, смутьян кур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Стоун действует по собственному разумению, - сказал Тиг, звонивший из Лондона, и вернул Виктора в настоящее. - Он хочет добраться до тебя, чтобы получить максимальный выкуп. Мы искали не там, где надо. Но теперь, кажется, напали на след. Он воспользовался документами Берча и вылетел воинским рейсом из Лейкенхита. В Р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кардиналу в Ватикан, - поправил Фонтин. - Он не хочет рисковать и вести переговоры по телефо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Он вернется за тобой. Мы будем его жд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возразил Виктор. - Мы не будем его ждать, мы отправимся сле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В голосе Тига послышалось сомн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знаем, что Стоун в Риме. Он постарается скрыться, воспользовавшись явками информаторов. Они привыкли прятать люд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ли попросит помощи у Донат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Он будет требовать встречи на нейтральной территории. Донатти опасен и непредсказуем. И Стоун это поним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все равно, что ты об этом думаешь, но я не мо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можешь распространить слух через надежные источники? - прервал его Вик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го рода слу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я собираюсь сделать то, чего все от меня ждут, - вернуться в Кампо-ди-Фьори. По неясным, сугубо личным причин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в коем случае! Об этом не может быть ре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и Бога! - закричал Фонтин. - Я не могу прятаться всю жизнь! Не могу жить в постоянном страхе, что, стоит моей жене или моим детям покинуть этот дом, как на горизонте появится Стоун, или Донатти, или карательная экспедиция наемных палачей! Ты обещал мне открытую войну с ними. Я хочу вступить в нее немедленно. На том конце молчали. Наконец Тиг за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есть еще и Ксенопский орд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 вытекает из другого. Разве не из этого ты исходил до сих пор? Ксенопцы будут вынуждены признать то, что есть, а не то, чего они хотят. И Донатти со Стоуном неопровержимое тому доказательство. Другого вывода они просто не могут с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есть люди в Риме, их не м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и не надо много. Несколько человек. Мое пребывание в Италии никак не должно связываться с МИ-6. Моим прикрытием будет репарационный суд. Правительство мечтает заполучить мои фабрики и заводы. Ставки предложений в суде растут с каждым днем: они не хотят допускать на "Фонтини-Кристи" американц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парационный суд, - повторил Тиг, очевидно помечая что-то у себя в записной книж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акой старик - Барцини, - продолжал Фонтин. - Гвидо Барцини. Он работал в Кампо-ди-Фьори, на конюшне. Он может дать нам ценную информацию. Разыщите его в окрестностях Милана. Если он жив, его можно найти через партиз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рцини, Гвидо, - повторил Тиг. - Я хочу гарантий безопас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Но только, Алек, действуй очень осторожно. Нам надо выманить их из логова. Хватит подпольщ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рыбка клюнет, что ты будешь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ставлю их выслушать меня. И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 сказал Ти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их убью, - ответил Вик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шел слух. Хозяин, оказывается, жив. Он вернулся. Его видели выходящим из небольшого отеля недалеко от миланского собора. Фонтини-Кристи в Милане. Новость дошла даже до Ри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ь гостиничного номера постучали. Барцини! Этого момента Виктор ждал и боялся. Снова вернулись воспоминания о белом свете и смерти. Он отогнал их и пошел открывать дв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батрак стоял на пороге. Его некогда мускулистое тело одрябло, ссутулилось, почти утонув в груботканом черном пальто. Лицо избороздили морщины, глаза слезились. Руки, которые прижимали к земле его бьющееся, корчащееся тело, пальцы, которые стискивали ему рот, иссохли и дрож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великому сожалению и смущению Виктора, старик рухнул на колени и простер к нему ру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равда! Вы жи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днял его с пола и обнял. Молча он проводил старика в комнату, подвел к кушетке. Барцини не только одряхлел - он был болен. Виктор предложил ему поесть, но Барцини попросил чаю с бренди. Коридорный тут же принес заказ, и когда чашка с рюмкой были выпиты, Фонтин услышал горестный рассказ о том, что произошло в Кампо-ди-Фьори с той страшной но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огие месяцы после расправы фашисты держали имение под строгой охраной. Слугам было позволено собрать пожитки и покинуть дом. Служанка, которая стала свидетельницей расстрела, была убита той же ночью. Никому не разрешили жить в Кампо-ди-Фьори - только Барцини, который явно тронулся ум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ло несложно притвориться. Фашисты ведь всегда считали сумасшедшими всех, кроме себя. Только так они и могли думать и, вставая по утрам, смотреть на себя в зеркало.</w:t>
      </w:r>
    </w:p>
    <w:p>
      <w:pPr>
        <w:pStyle w:val="WWIauiue1"/>
        <w:ind w:firstLine="720"/>
        <w:rPr/>
      </w:pPr>
      <w:r>
        <w:rPr>
          <w:rFonts w:eastAsia="Times New Roman Cyr" w:cs="Times New Roman Cyr" w:ascii="Times New Roman Cyr" w:hAnsi="Times New Roman Cyr"/>
          <w:sz w:val="20"/>
          <w:szCs w:val="20"/>
          <w:lang w:val="en-US"/>
        </w:rPr>
        <w:t>Будучи конюхом и садовником, Гвидо имел возможность наблюдать за происходящим в Кампо-ди-Фьори. Удивительнее всего вели себя священники. Им разрешили находиться на территории имения. Они приходили группами - по трое-четверо, не больше. Но таких групп было очень много. Сначала</w:t>
      </w:r>
      <w:r>
        <w:rPr>
          <w:sz w:val="20"/>
          <w:szCs w:val="20"/>
          <w:lang w:val="en-US"/>
        </w:rPr>
        <w:t xml:space="preserve"> </w:t>
      </w:r>
      <w:r>
        <w:rPr>
          <w:rFonts w:eastAsia="Times New Roman Cyr" w:cs="Times New Roman Cyr" w:ascii="Times New Roman Cyr" w:hAnsi="Times New Roman Cyr"/>
          <w:sz w:val="20"/>
          <w:szCs w:val="20"/>
          <w:lang w:val="en-US"/>
        </w:rPr>
        <w:t>Гвидо решил, что их послал святой отец молиться за упокой душ убиенных членов семьи Фонтини-Кристи. Но исполнители такой миссии не ведут себя так, как вели себя те священники. Они тщательнейшим образом обыскали весь дом, потом пристройки, потом конюшню. Они все перевернули вверх дном, сломали всю мебель, простучали все стены в поисках внутренних ниш, выломали паркет. А потом перекопали землю так, будто искали золотую жил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ашивал у самых молодых, что они там ищут. Но, по-моему, они и сами толком не знали. Они отвечали: "Большие ящики, старик. Железные ящики". А потом я заметил, что один священник, пожилой, появляется каждый день. Он проверял работу остальны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за шестьдесят, - сказал Виктор тихо, - с седой прядью в волос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Откуда вы зн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гадался. И долго продолжались пои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ти два года. Просто уму непостижимо! А йотом вдруг все прекрат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и исчезли, рассказывал Барцини, зато немцы остались. Кампо-ди-Фьори завладел офицерский корпус вермахта и превратил его в роскошный санаторий для высших чин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 сделал так, как сказал тебе англичанин из Рима? - Фонтин подлил Барцини еще бренди. Руки у старика уже не так сильно дрож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хозяин. Два последних дня я ходил по рынкам в Лавено, Варесе и Леньяно. И повторял одно и то же всем известным болтунам: "Сегодня я увижусь с хозяином! Он вернулся! Я еду в Милан встретиться с ним, но смотри - никому не говори!" - Барцини улыб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спрашивал, почему я просил тебя приехать в Мил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спрашивали. А я отвечал, что вы хотите поговорить со мной с глазу на глаз. И еще что для меня это большая честь. Так оно и е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должно сработать, - сказал Виктор, снял трубку и продиктовал телефонистке номер. Дожидаясь, когда его соединят, он повернулся к Барцини: - Когда все закончится, я хочу, чтобы ты поехал со мной. В Англию, а потом в Америку. Я ведь женился, старина. Тебе понравится синьора. У меня два сына. Близнец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цини просия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сыновья? Хвала Всевышн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мер не отвечал. Фонтин забеспокоился. Он же предупреждал, чтобы связной из МИ-6 постоянно находился у телефона. Агента разместили на полпути между Кампо-ди-Фьори и Варесе. Он является связным для других людей из МИ-6, которые скрывались вблизи трех шоссе - из Стресы, Лугано и Моркоте - главным связным, к кому стекалась вся информация. Куда же он подев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ложил трубку и вытащил бумажник. В тайном отделении был еще один номер телефона. В Рим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диктовал его телефонистке.</w:t>
      </w:r>
    </w:p>
    <w:p>
      <w:pPr>
        <w:pStyle w:val="WWIauiue1"/>
        <w:ind w:firstLine="720"/>
        <w:rPr/>
      </w:pPr>
      <w:r>
        <w:rPr>
          <w:rFonts w:eastAsia="Times New Roman Cyr" w:cs="Times New Roman Cyr" w:ascii="Times New Roman Cyr" w:hAnsi="Times New Roman Cyr"/>
          <w:sz w:val="20"/>
          <w:szCs w:val="20"/>
          <w:lang w:val="en-US"/>
        </w:rPr>
        <w:t xml:space="preserve">- Что значит </w:t>
      </w:r>
      <w:r>
        <w:rPr>
          <w:rFonts w:eastAsia="Times New Roman Cyr" w:cs="Times New Roman Cyr" w:ascii="Times New Roman Cyr" w:hAnsi="Times New Roman Cyr"/>
          <w:i/>
          <w:iCs/>
          <w:sz w:val="20"/>
          <w:szCs w:val="20"/>
          <w:lang w:val="en-US"/>
        </w:rPr>
        <w:t xml:space="preserve">не отвечает? - </w:t>
      </w:r>
      <w:r>
        <w:rPr>
          <w:rFonts w:eastAsia="Times New Roman Cyr" w:cs="Times New Roman Cyr" w:ascii="Times New Roman Cyr" w:hAnsi="Times New Roman Cyr"/>
          <w:sz w:val="20"/>
          <w:szCs w:val="20"/>
          <w:lang w:val="en-US"/>
        </w:rPr>
        <w:t>спросили его на правильном английском язы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можно выразиться яснее? - раздраженно ответил Фонтин. - Там никто не берет трубку. Когда он в последний раз давал о себе з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е часа назад. Он вышел на связь точно по расписанию. Он связался по рации с нашими транспортными средствами. Вы, конечно, получили запис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записку? Наступила пау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не нравится,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рашиваю, какую запис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что его могли засечь, но нам не нужно беспокоиться. Он должен был связаться с вами, когда вы приедете в отель. Он сам видел эту машину на дороге, которая идет мимо главных ворот Кампо-ди-Фьори. Он что, не встретился с в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еле сдержался, чтобы не закрич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встретился со мной. И не оставил записки. Что за машина?</w:t>
      </w:r>
    </w:p>
    <w:p>
      <w:pPr>
        <w:pStyle w:val="WWIauiue1"/>
        <w:ind w:firstLine="720"/>
        <w:rPr>
          <w:sz w:val="20"/>
          <w:szCs w:val="20"/>
          <w:lang w:val="en-US"/>
        </w:rPr>
      </w:pPr>
      <w:r>
        <w:rPr>
          <w:rFonts w:eastAsia="Times New Roman Cyr" w:cs="Times New Roman Cyr" w:ascii="Times New Roman Cyr" w:hAnsi="Times New Roman Cyr"/>
          <w:sz w:val="20"/>
          <w:szCs w:val="20"/>
          <w:lang w:val="en-US"/>
        </w:rPr>
        <w:t>- Зеленый "фиат". С савонским номером. Савона - это город на берегу Генуэзского залива. Внешность одного из описанных им людей совпадает с приметами корсиканца, зарегистрированного в полицейском досье. Контрабандист, который, как считает Лондон, работал на нас. Другие - тоже корсиканцы,</w:t>
      </w:r>
      <w:r>
        <w:rPr>
          <w:sz w:val="20"/>
          <w:szCs w:val="20"/>
          <w:lang w:val="en-US"/>
        </w:rPr>
        <w:t xml:space="preserve"> </w:t>
      </w:r>
      <w:r>
        <w:rPr>
          <w:rFonts w:eastAsia="Times New Roman Cyr" w:cs="Times New Roman Cyr" w:ascii="Times New Roman Cyr" w:hAnsi="Times New Roman Cyr"/>
          <w:sz w:val="20"/>
          <w:szCs w:val="20"/>
          <w:lang w:val="en-US"/>
        </w:rPr>
        <w:t xml:space="preserve">как мы полагаем. И </w:t>
      </w:r>
      <w:r>
        <w:rPr>
          <w:rFonts w:eastAsia="Times New Roman Cyr" w:cs="Times New Roman Cyr" w:ascii="Times New Roman Cyr" w:hAnsi="Times New Roman Cyr"/>
          <w:i/>
          <w:iCs/>
          <w:sz w:val="20"/>
          <w:szCs w:val="20"/>
          <w:lang w:val="en-US"/>
        </w:rPr>
        <w:t>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агаю, вы имеете в ви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етвертым в машине был Стоун. Стоун клюнул на наживку! Агент Эппл вернулся в Челле-Лигуре и связался с корсиканцами, чтобы набрать среди них подручных. И он же, блестящий профессионал Эппл, убрал связника в Варе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ничтожайте всех связных. Парализуйте связь". Еще один урок Лох-Торрид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сказал Виктор неизвестному в Рим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те, Фонтин! - поспешно добавил голос. - Ничего не предпринимайте. Оставайтесь на мес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ответив, Виктор положил трубку и вернулся к Барци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ы люди. Люди, которым я могу доверять и которые готовы пойти на риск. Барцини смущенно потуп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емена нынче не те, синь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артизаны? - спросил Вик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дь они в основном коммунисты. Теперь у них самих полно забот. Брошюрки, митинги. Они... - Барцини замолчал. - Погодите. Есть двое, кто еще ничего не забыл. Они скрывались в горах, а я носил им еду и записки от родных. Им можно довер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мне и не надо, - сказал Виктор и пошел в спальню. - Я сейчас переоденусь. Ты можешь с ними связ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номер телефона, - ответил Барцини, вставая с кушет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вони им. Скажи, что мы встретимся в Кампо-ди-Фьори. Я полагаю, там выставлена охр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один часовой. Из Лавено. И я. Фонтин остановился и обер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люди знают северную дорогу к конюш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йд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Скажи, пусть отправляются немедленно и поджидают меня на одной из тропинок позади конюшни. Она це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ла, цела. Но что вы собираетесь делать, хозя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начав говорить, Виктор вдруг понял, что повторяет те же самые слова, которые сказал по телефону пять дней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его от меня все жд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рнулся и вошел в спальн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6</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роки Лох-Торридона не забываются, думал Виктор, стоя перед стойкой портье и положив руки на мрамор. Он наблюдал, как ночной портье выполняет его заказ. Он попросил нанять автомобиль и произнес свою просьбу достаточно громко, чтобы привлечь к себе внимание. Это был непростой заказ, если учесть время, - с машинами были трудности и днем, что уж говорить о полуночи. Но если денег хватает, все возможно. Он препирался с портье достаточно громко, чтобы навострил уши любой наблюдатель. И оделся он обдуманно: темно-серые штаны, высокие сапоги и темная охотничья куртка. А ведь сейчас не охотничий сез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естибюле было лишь несколько припозднившихся гостей: бизнесмены, нетвердой походкой направляющиеся к себе в номер после долгих переговоров за рюмкой, женатая парочка, выясняющая отношения, нервный юноша и его проститутка, которая скучала в кресле, дожидаясь, пока он оформится. И смуглый парень с обветренным лицом рыбака, который сидел в кресле в дальнем углу вестибюля и читал журнал, совершенно не обращая на окружающих внимания. Корсиканец, подумал Вик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и передаст сообщение другим корсиканцам. И англичанину по фамилии Стоу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надо просто не торопить события. Надо удостовериться, что зеленый "фиат" стоит где-то рядом, скажем, в темном переулке, готовый в любую минуту сесть на хвост арендованному автомобилю. Если же "фиата" нет, то надо найти причину задержаться, пока "фиат" не появ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задерживаться не пришлось. Он увидел "фиат", припаркованный к противоположной стороне улицы, в квартале от оте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питан Джеффри Стоун был верен себе. Он поставил свой "фиат" прямо перед автомобилем Фонтина, чтобы, не теряя времени, устремиться к западу, в сторону Варесе. В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цини сел вперед, рядом с Виктором. Бренди сделало свое дело. Голова старика свесилась на груд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пи, - сказал ему Виктор. - Дорога неблизкая, и я хочу, чтобы ты отдох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ъехали в широкие ворота и помчались по длинной извилистой дороге, ведущей к имению. Хотя он был готов к встрече, при виде старого дома сердце его сжалось, в висках застучала кровь. Он приближался к месту казни. Вновь вернулись звуки и видения той ночи, но он понимал, что не может позволить чувствам овладеть им. Еще один урок Лох-Торридона: "Рассредоточенность опас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тяжело вздохнул и затормоз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цини проснулся и посмотрел на него. Ночной охранник появился из-за толстых дубовых дверей, осветил фонариком машину и сидящих в ней людей. Барцини вышел и заговорил с н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ехал с сыном Фонтини-Кристи. Он хозяин этого до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хранник осветил лицо Виктора, который тоже вышел из машины и встал у капота, и сказал почтительно, без тени страх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д вас приветствовать, хозя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шь отправляться домой в Лавено, - сказал ему Фонтин. - Если не возражаешь, поезжай по северной аллее. Впрочем, ты, наверное, так и делаешь. Это кратчайший пу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ый короткий, синьор. Благодарю вас.</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Там у конюшни ты можешь встретить двух моих друзей. Они меня ждут. Не пугайся. Я просил их подъехать к северным воротам. Если увидишь их, скажи, что я скоро к ним при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хозяин. - Охранник кивнул, быстро спустился по мраморным ступенькам и зашагал по аллее. В кустах был спрятан его велосипед. Он влез на него и, быстро крутя педали, помчался к конюш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ее, - обратился Фонтин к Барцини, - скажи мне: телефоны целы? Существует еще линия, связывающая дом с конюшн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дин телефон стоит в кабинете вашего отца, другой в прихож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Включи свет в прихожей и столовой. Потом иди в кабинет, но там свет не включай. Встань у окна. Когда я найду твоих людей, я тебе позвоню из конюшни и скажу, что делать дальше. Скоро появятся корсиканцы. Пешком, надеюсь. Посмотри, нет ли у них фонарика. И скажи мне, что ты види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Хозя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оружия. Сейчас нам нельзя носить оруж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ьми мой пистолет. - Виктор полез в карман и достал свой "смит-и-вессон". - Но вряд ли он тебе пригодится. Стреляй, только если возникнет угроза твоей жиз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олминуты в огромной прихожей вспыхнул свет, осветивший витраж в окне над входом. Виктор поспешил за дом и, остановившись за углом, стал ждать. Теперь зажглась люстра в столовой. Все северное крыло дома осветилось. Южное крыло было объято тьм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ороге по-прежнему не было никакого движения, ни лучей фонариков, ни вспышек зажженных спичек. Все как следует. Стоун - профессионал. Если он и передвигается в темноте, то с большими предосторожностя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пусть так. Он тоже будет действовать осторо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бежал к конюшне. Он низко пригибался к земле и вслушивался в ночную тишину. Стоун тоже мог выбрать северные ворота, чтобы пробраться на территорию имения. Но едва ли. Стоуну не терпится: он быстро проскользнет сюда, по пятам преследуя свою жертву, и перекроет все выхо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ртизаны! Это Фонтини-Кристи. - Виктор пошел по конной тропинке, ведущей от конюшни на задворки. Несколько оставшихся лошадей были старые и больные. Они тихо ржали.</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Синьор! - Шепот донесся со стороны леса, справа от тропинки. Фонтин пошел на голос. И вдруг с противоположной стороны тьму прорезал луч фонарика., И другой голос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ойте, где стойте. Не оборачивайтесь! Он почувствовал, как чья-то рука схватила его за плечо и крепко сжала. Луч фонарика скользнул над плечом, и на мгновение осветил ему лицо, ослепи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 сказал голос из темноты. Фонарик убрали. Фонтин заморгал и потер глаза, пытаясь избавиться от запечатлевшегося на сетчатке света. Из мрака вышел партизан. Это был высокий парень, одного роста с Виктором, одетый в поношенную американскую полевую куртку. Второй выступил из-за спины Виктора - широкогрудый, небольшого ро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мы тебе нужны? - спросил высокий. - Барцини совсем стар, и у него уже голова дурная. Мы согласились прикрыть тебя, предупредить, если что... и все. Мы это делаем только потому, что в долгу перед Барцини. И ради прошлого: Фонтини-Кристи боролись с фашист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лагодарю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 надо этим корсиканцам? И этому англичанину? - шагнул вперед втор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 надо то, что, как они считают, у меня есть. Ho у меня этого нет. - Виктор замолчал. Со стороны конюшни раздался шумный храп, за которым последовало несколько ударов копыт. Итальянцы тоже услышали звуки, и фонарик пог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рустнула ветка. Отлетел камешек из-под чьей-то ноги. Кто-то шел сюда той же дорогой, что и Виктор. Партизаны разделились: коренастый юркнул в густую листву, его напарник бросился в противоположную сторону. Виктор метнулся вправо и притаился в куст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 Шаги по сухой земле стали ближе и четче. Внезапно, всего в нескольких дюймах от Фонтина фоне ночного неба возникла фигу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щный луч света, разорвавший тьму, осветил лес. В тот же самый миг раздался погашенный глушителе пистолетный выстр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вскочил на ноги, левой рукой ударил незнакомца, а правой схватил его оружие и рванул вниз. Человек изогнулся назад, и Виктор врезал ему коленом у основания позвоночника. У того перехватило дыхание. Фонтин обхватил шею противника могучим захватом. Раздался хруст, хрипение и - конец. Фонарь покатился по зем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окий партизан, держа пистолет в руке, выбежал из леса и свирепо растоптал фонарь. Они с Виктором бросились в кусты, оба уверенные, что их напарник мерт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был жив. Пуля задела руку. Он лежал широко раскрыв глаза, прерывисто дыша. Фонтин опустился на колени и разорвал на нем рубашку, чтобы осмотреть рану. Его друг остался стоять, направив пистолет в сторону алле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терь Божья! Идиот чертов! Почему ты его не пристрелил? - захныкал раненый. - Еще секунда - и он бы меня приконч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нет оружия, - спокойно ответил Виктор, стирая кровь с руки ране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же нож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Виктор перевязал рану. Партизан с изумлением смотрел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 да ты парень не слабак! - сказал он. - Ты бы мог отсидеться. У моего приятеля есть ство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вставай. Тут еще бродят где-то два корсиканца. Я хочу их убить. Но без стрельбы. - Виктор нагнулся и подобрал валяющийся пистолет убитого. В обойме оставалось четыре патрона. На стволе был отличный глушитель. Виктор поманил к себе высокого и сказал обоим: - Я прошу вас об одолжении, но вы можете отказаться, и я не буду в претенз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 спросил высок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два корсиканца сейчас там, у дома. Один, наверное, следит за главной дорогой, второй, скорее всего, за домом в саду. Трудно сказать, где именно. Англичанин будет прятаться где-то около дома. Я уверен, что корсиканцы меня не убьют. Они будут следить за мной, но стрелять не стан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этот, - сказал раненый, кивая на убитого - выстрелил не раздумывая.</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Эти корсиканцы знают меня в лицо. Он увидел, что ты - это не 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н был ясен: Виктор становился приманкой. Он пройдет не таясь по круглой площадке перед домом и свернет в сад. Партизаны должны идти следом, скрываясь за деревьями. Если догадка фонтана верна, корсиканцы себя обнаружат. И тогда партизаны их обезвредят. Или убьют без шума. Не страшно - эти корсиканцы убивали итальянцев во время вой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тому же плану предстояло действовать на дороге, ведущей от главных ворот: партизаны должны будут забежать за ограждение дома и встретить его на разъезде в четверти мили отсюда. Где-то на полпути между круглой площадкой перед домом и воротами скрывается третий, и последний, корсикан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ая расстановка была бы логичной, а Стоун всегда действовал очень логично. И тщательно. Он наверняка перекрыл бы все доро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вовсе не обязательно это для меня делать, - предупредил их Виктор. - Конечно, я вам хорошо заплачу, но я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жи при себе свой деньги, - прервал его раненый, поглядев на товарища. - Тебе не обязательно было делать то, что ты только что сделал для ме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в конюшне есть телефон. Мне надо позвонить Барцини. Потом мы пойдем к ворот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предположение подтвердилось. Стоун действительно контролировал обе дороги и сад. Троих корсиканцев лишили жизни партизанские нож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стретились в конюшне. Фонтин не сомневался, что Стоун видел его, лежа в траве около дома. И смотрел, как жертва бродит по месту казни: возвращение было для него мучительным. Лох-Торридон научил обоих предвидеть возможную реакцию противника. Эти было эффективным оруж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ваша машина? - спросил Виктор у партиз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северных ворот, - ответил высок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благодарю. Ты сходи к врачу. Барцини скажет, куда мне направить свою благодарность в более весомой форм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взять англичанина с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удет нетрудно. У него одна рука. И нет больше помощников. Мы с Барцини знаем, что делать. Сходите к врач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 свидания, синьор, - сказал высокий. - Наши долги оплачены. Старику Барцини. И возможно, вам. Фонтини-Кристи были добрыми хозяевами на этой зем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лагодарю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ртизаны поклонились и поспешили по аллее к северным воротам. Фонтин направился к конюшне и вошел через боковую дверь. Миновал стойла, спаленку Барцини, лошадей и оказался в мастерской. Нашел деревянный ящик и стал складывать в него вожжи, уздечки, сбруи, заржавленные подковы и снятые со стены грамоты за призовых лошадей. Затем подошел к телефонному аппарату у стены и нажал на кноп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в порядке, стар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ава Бо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ам наш, англичан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дет у площадки перед домом, в траве спрятался. Он на насыпи. На том самом месте... - Барцини осек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Я иду к тебе. Ты знаешь, что делать... Запомни, у двери говори погромче, помедленнее. Англичанин давно не слышал итальянской ре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ики обычно говорят громче, чем нужно, - сказал Барцини, усмехнувшись. - Мы же плохо слышим и думаем, что все вокруг тоже глух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оложил трубку и проверил пистолет за поясом. Он свинтил глушитель и сунул пистолет в карман. Потом подхватил ящик и вышел, из мастерс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едленно шел по аллее к круглой площадке перед домом, огороженной высокой насыпью. У ступенек крыльца, встав прямо в секторе света, струящегося из окон, он остановился отдохнуть, всем своим видом давая понять, что ноша очень тяжела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поднялся по мраморным ступенькам к тяжелой Двустворчатой двери. И, подойдя, сделал самое естественное движение: ударил в дверь носком ботин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цини тут же открыл. Они, как ни в чем не бывало, обменялись несколькими фразами. Старик говорил громко:</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Вы уверены, что вам больше ничего не нужно, хозяин? Может быть, заварить вам чаю или сварить коф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дружище. Иди-ка спать. Нам предстоит большая работа ут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Сегодня лошадям надо задать корму пораньше. - Барцини прошел мимо Виктора, спустился по ступенькам и пошел по аллее в сторону конюш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стоял в просторной прихожей. Все здесь былой как и раньше. Немцы все-таки понимали, что не стоит осквернять подлинную красоту. Он направился в затемненное южное крыло, через огромную гостиную в кабинет отца. Оказавшись в родных стенах, он почувствовал, как сжимается от боли души, как перехватывает гор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шел в кабинет отца. Святая святых Савар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стинктивно свернул вправо: письменный стол стоял на прежнем месте. Виктор опустил ящик на пол и зажег настольную лампу под темно-зеленым абажуром - он хорошо ее помнил. Ничто здесь не измен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в отцовское кресло и вытащил пистолет из кармана. Положил на стол, позади ящика, так, чтобы нельзя было разглядеть от две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чалось томительное ожидание. Во второй раз его жизнь находилась в руках Барцини. Надежнее рук не бывает. Ибо Барцини отправился не в конюшню. Он пойдет по аллее, свернет в лес, под покровом ночи вернется в сад и притаится за домом. Затем проникнет в дом через дверь на задней террасе и будет дожидаться появления англичан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был в ловуш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кли минуты. Фонтин стал рассеянно выдвигать ящики стола. Он нашел бланки вермахта и стал методично размещать их маленькими стопочками на столе, словно раскладывая пасьянс гигантскими пустыми карт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ждал.</w:t>
      </w:r>
    </w:p>
    <w:p>
      <w:pPr>
        <w:pStyle w:val="WWIauiue1"/>
        <w:ind w:firstLine="720"/>
        <w:rPr/>
      </w:pPr>
      <w:r>
        <w:rPr>
          <w:rFonts w:eastAsia="Times New Roman Cyr" w:cs="Times New Roman Cyr" w:ascii="Times New Roman Cyr" w:hAnsi="Times New Roman Cyr"/>
          <w:sz w:val="20"/>
          <w:szCs w:val="20"/>
          <w:lang w:val="en-US"/>
        </w:rPr>
        <w:t>Сначала он ничего не услышал. Скорее ощутил чье то присутствие. Ошибиться было невозможно. Оно наполняло пространство между ним и вошедшим в дом.</w:t>
      </w:r>
      <w:r>
        <w:rPr>
          <w:i/>
          <w:iCs/>
          <w:sz w:val="20"/>
          <w:szCs w:val="20"/>
          <w:lang w:val="en-US"/>
        </w:rPr>
        <w:t xml:space="preserve"> </w:t>
      </w:r>
      <w:r>
        <w:rPr>
          <w:rFonts w:eastAsia="Times New Roman Cyr" w:cs="Times New Roman Cyr" w:ascii="Times New Roman Cyr" w:hAnsi="Times New Roman Cyr"/>
          <w:sz w:val="20"/>
          <w:szCs w:val="20"/>
          <w:lang w:val="en-US"/>
        </w:rPr>
        <w:t>Затем тишину нарушил скрип половицы, потом до его слуха донесся звук далеких шагов: вошедший уже не таился. Рука Фонтина потянулась к пистоле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из тьмы полетело что-то светлое. Прямо в него. Виктор отшатнулся, не спуская глаз с предмета, который истекал кровью. Ужасный предмет с тяжелым стуком шмякнулся об стол и выкатился на св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ыдохнул: мгновенно навалилась дурно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кисть человеческой руки. Правая кисть, грубо отсеченная от запястья. Пальцы были старые, кожа иссохшая, дряблая, стариковские пальцы скрючены, словно крабьи клеш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а Гвидо Барцини. Ее забросил сюда маньяк, который сам лишился руки на пирсе в Челле-Лигу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вскочил со стула, стараясь справиться с дурнотой, и потянулся к пистоле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шевелись! Еще одно движение - и ты мертвец! - прокричал Стоун по-английски. Он спрятался в тени, за высоким креслом в углу кабин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убрал руку. Надо заставить себя думать. Чтобы выж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бил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найдут в лесу. Странно, что я его обнаружил там, не правда 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ыслушал страшное сообщение не пошевелившись, сдерживая чув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более странно то, - сказал он спокойно, - что его обнаружил не твой корсикан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Стоуна вспыхнули. Только на мгновение. Он все поня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а, ты шел так смело! Я это подозревал. - Англичанин кивнул. - Да, ты мог это сделать. Ты мог их убр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я. Друг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Фонтин, не надо вешать мне лапшу на уш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 какой стати ты мне не вери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если бы у тебя были подручные, ты бы не послал старика на последнее задание. Это же глупо. Ты хоть и самодовольный сукин сын, но не идиот! Ну вот, мы одни. Ты, я и этот ящик. Боже! Где же ты его прятал, хотел бы я знать! Сколько людей за ним охот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ты заключил сделку с Донат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он так считает. Странно, не правда ли? Ты лишил меня всего в жизни. Я приехал из Ливерпуля голодранцем, я карабкался по служебной лестнице, а ты тогда, пять лет назад, на пирсе, все разрушил. И теперь я все себе вернул, да еще с лихвой. Я, может, теперь могу объявить такой аукцион, о каком еще никто и не слыш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ты собираешься выставить на этом аукционе? Выцветшие грамоты конных заводов? Старые вожж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ун снял свой пистолет с предохранителя. Черная перчатка с силой опустилась на спинку кресла. Глаза злобно засверк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Шутить изволи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шучу. Я же не идиот - ты сам сказал. И тебе не суждено нажать на спусковой крючок. Тебе дали только один шанс - доставить по назначению содержимое ларца. Если ты не исполнишь этого, тут же будет подписан новый ордер на казнь. Могущественные люди, которые наняли тебя пять лет назад, не любят, когда остаются компрометирующие улики. - Заткнись! Замолчи! - Стоун в ярости грохнул своей черной клешней о спинку кресла. - Ты меня не купишь, сволочь, своими уловками. Я их знал задолго до того, как ты в первый раз услышал о "Лох-Торридоне".</w:t>
      </w:r>
    </w:p>
    <w:p>
      <w:pPr>
        <w:pStyle w:val="WWIauiue1"/>
        <w:ind w:firstLine="720"/>
        <w:rPr/>
      </w:pPr>
      <w:r>
        <w:rPr>
          <w:rFonts w:eastAsia="Times New Roman Cyr" w:cs="Times New Roman Cyr" w:ascii="Times New Roman Cyr" w:hAnsi="Times New Roman Cyr"/>
          <w:sz w:val="20"/>
          <w:szCs w:val="20"/>
          <w:lang w:val="en-US"/>
        </w:rPr>
        <w:t xml:space="preserve">- В основе стратегии "Лох-Торридона" лежали </w:t>
      </w:r>
      <w:r>
        <w:rPr>
          <w:rFonts w:eastAsia="Times New Roman Cyr" w:cs="Times New Roman Cyr" w:ascii="Times New Roman Cyr" w:hAnsi="Times New Roman Cyr"/>
          <w:i/>
          <w:iCs/>
          <w:sz w:val="20"/>
          <w:szCs w:val="20"/>
          <w:lang w:val="en-US"/>
        </w:rPr>
        <w:t>ошибки.</w:t>
      </w:r>
      <w:r>
        <w:rPr>
          <w:rFonts w:eastAsia="Times New Roman Cyr" w:cs="Times New Roman Cyr" w:ascii="Times New Roman Cyr" w:hAnsi="Times New Roman Cyr"/>
          <w:sz w:val="20"/>
          <w:szCs w:val="20"/>
          <w:lang w:val="en-US"/>
        </w:rPr>
        <w:t xml:space="preserve"> Ошибки в расчетах. Ошибки в управлении. Развал любой ценой. Помнишь? Такова была основная идея этого плана. - Фонтин сделал шаг назад, оттолкнув кресло ногой и беспомощно разведя руками. - Давай. Посмотри сам. Ты же не убьешь меня, пока не увидишь, чего тебе будет стоить пу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зад! Еще дальше! - Стоун обошел стул, его неподвижная правая кисть торчала перед ним точно копье. Левой рукой он крепко сжимал пистолет с поднятый предохранителем. Малейшее движение пальца, прижатого к спусковому крючку, - и острая иголочка бойка ударит по капсюл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виновался, скосив глаза на свой пистолет! Его время придет. Или придет, или ему кон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нгличанин подошел к письменному столу, каждый шаг выдавал в нем человека, сгорающего от ненависти, в любую минуту готового убить. Он отвел взгляд от Фонтина и взглянул на стол. На обезображенную окровавленную руку Гвидо Барцини. На ящик. На груду хлама в ящи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прошептал он. - Не-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пришло: в глазах Стоуна застыл ужас от страшного открытия. Другого времени не бу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еремахнул через стол, пытаясь перехватить направленный на него пистолет. Ствол дрогнул лишь на долю секунды. Но на большее он и не мог надея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оглушил выстрел, но он успел отвести ствол. На несколько дюймов, однако и этого было вполне достаточно. Пуля попала в стол, брызнули щепки. Виктор схватил Стоуна за запястье и изо всех сил начал выкручивать его влево, и чувствуя и не чувствуя удары по лицу и шее, наносимые тяжелой рукой в перчатке. Стоун лягнул правым коленом Фонтина в пах и в живот, но тот не выпускал пистолет. Англичанин завизжал в приступе безумия. Его нельзя одолеть грубой физической сил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сделал единственное, что ему оставалось. На мгновение он прекратил всякое сопротивление, затем дернул запястье своего врага вперед, словно хотел ударить самого себя пистолетом в живот. Когда оружие уже было вонзилось ему в пиджак, он вдруг выкрутил руку Стоуна - пистолет задрался дулом вверх, - и что есть силы дер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охнул второй выстрел. На секунду Фонтин ослеп, кожа лица онемела от порохового ожога, и он подумал, что уб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ут же почувствовал, как Джеффри Стоун медленно оседает вниз и тянет его за соб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ткрыл глаза. Пуля вошла в нижнюю челюсть Стоуна и прошила насквозь череп, оставив в верхней части головы рваное отверст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 кровоточащей, развороченной головой Стоуна на полу лежала отрубленная рука Гвидо Барци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еренес тело Барцини из леса в конюшню. Положил изуродованный труп на кровать в спальне и накрыл его простыней. Он не помнил, сколько простоем над телом, пытаясь осмыслить боль, ужас и любов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мпо-ди-Фьори было тихо. Тайна похоронена, и ему уже не суждено ее раскрыть. Савароне не захотел поделиться с ним загадкой Салоник. И сын Савароне больше не будет ломать над ней голову. Пусть это делают другие, если им хочется. Пусть ею займется Тиг. А он выходит из игр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спустился по северной аллее от конюшни к, круглой площадке перед домом и сел в свою машину. Наступил рассвет. Оранжевое летнее солнце осветило итальянские поля и леса. Он в последний раз взглянул на дом своего детства и юности и повернул ключ зажиг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мо неслись деревья, слившись в сплошную зелено-оранжево-желто-белую ленту. Он поглядел на спидометр. Больше восьмидесяти. Восемьдесят пять километров в час на извилистой лесной дороге, ведущей к воротам имения, Надо сбавить скорость. Это опасное лихачество. Но тело отказывалось подчиниться моз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Надо бежать отсю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еди узкая дорога резко уходила вправо: начался участок длинного поворота, за которым были ворота. В прежние дни - много лет назад - было принято сигналить, подъезжая к этому повороту. Теперь такой необходимости не было. И он с облегчением почувствовал, как правая ступня отпустила педаль газа. Инстинкт все же не подвел его. Тем не менее, он вошел в вираж на скорости пятьдесят километров в час, и шины завизжали, когда он выровнял машину на прямом участке перед воротами. Здесь он машинально прибавил газу. Сейчас он выедет за ворота и свернет на шоссе к Варесе. А дальше - Мил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там и Лондон!</w:t>
      </w:r>
    </w:p>
    <w:p>
      <w:pPr>
        <w:pStyle w:val="Iniiaiieoaeno2"/>
        <w:ind w:firstLine="720"/>
        <w:rPr/>
      </w:pPr>
      <w:r>
        <w:rPr>
          <w:rFonts w:eastAsia="Times New Roman Cyr" w:cs="Times New Roman Cyr" w:ascii="Times New Roman Cyr" w:hAnsi="Times New Roman Cyr"/>
          <w:sz w:val="20"/>
          <w:szCs w:val="20"/>
          <w:lang w:val="en-US"/>
        </w:rPr>
        <w:t>Сначала он даже не понял, что это. Кто это. Мысли его были далеко, глаза устремлены на дорогу. Он лишь осознал, что резко нажал на тормоз, и его бросило на руль так, что он едва не врезался головой в лобовое стекло. Автомобиль кинуло в сторону, шины завизжали</w:t>
      </w:r>
      <w:r>
        <w:rPr>
          <w:sz w:val="20"/>
          <w:szCs w:val="20"/>
          <w:lang w:val="en-US"/>
        </w:rPr>
        <w:t>,</w:t>
      </w:r>
      <w:r>
        <w:rPr>
          <w:rFonts w:eastAsia="Times New Roman Cyr" w:cs="Times New Roman Cyr" w:ascii="Times New Roman Cyr" w:hAnsi="Times New Roman Cyr"/>
          <w:sz w:val="20"/>
          <w:szCs w:val="20"/>
          <w:lang w:val="en-US"/>
        </w:rPr>
        <w:t xml:space="preserve"> из-под колес вырвались клубы дорожной пыли. Машина юзом прошла мимо ворот, остановившись в нескольких шагах от двух черных лимузинов, которые появились неизвестно откуда и перегородили дорогу сразу за каменными столб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отбросило назад. Машина сотряслась от внезапной резкой остановки. Фонтину понадобилось несколько секунд, чтобы прийти в себя. Чудом удалось избежать прямого столкновения. Он поморгал, обретая зрение. И ярость сменилась изумлением от того, что он увид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ядом с двумя черными лимузинами стояли пятеро мужчин в черных костюмах с белыми воротничками. Они невозмутимо смотрели на него. Задняя дверца стоящего справа лимузина открылась, и вышел шестой. На вид ему было около шестидесяти. Он был в черном одеянии священ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олосах у него серебрилась седая пряд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7</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кардинала был взгляд фанатика и напряженные отрывистые интонации помешанного. Он двигался медленно, плавно, не позволяя аудитории отвлечься. Он был одновременно и смешон и страшен. Держался с тщательно отрепетированным величием - плод многолетнего пребывания в коридорах - Ватикана. Орел, который питается воробьями. Он был выше праведности, он сам был праведн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виде его Виктор потерял самообладание. То, что этот убийца в сутане приблизился к Кампо-ди-Фьори, было кощунством, которого он не мог вынести. Виктор бросился на зловещего кардинала. Чувство благоразумия, инстинкт самосохранения и здравый смысл его покину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и были готовы к этому. Они сомкнулись в ряд, преградив ему дорогу. Схватили и заломили руки за спину. Чьи-то железные пальцы вцепились ему в горло, запрокинули голову, и он задохнулся, лишившись речи - но не зрения и слух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шина, - тихо приказал Донат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священников бросились к взятой напрокат машине и начали ее обыскивать. Виктор слышал, как они открыли все дверцы, капот и багажник. Потом затрещала разрываемая обивка сидений и заскрежетал металл: машину буквально раздирали в клочья. Обыск продолжался минут пятнадцать. Все это время Фонтин и кардинал смотрели друг другу в глаза. Только в конце обыска церковник взглянул на автомобиль. Оба священника подбежали и произнесли одноврем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нет, ваше преосвященство. Донатти сделал знак священнику, державшему Виктора за горло. Тот ослабил захват. Фонтин несколько раз сглотнул. Руки все еще были заломлены за спину. Кардинал за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стантинские еретики сделали удачный выбор. Кампо-ди-Фьори. Логово врагов Хри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ерь! Палач! - прохрипел Виктор. Мышцы шей и трахея страшно болели. - Ты уничтожил нашу семью? Я тебя видел.</w:t>
      </w:r>
    </w:p>
    <w:p>
      <w:pPr>
        <w:pStyle w:val="WWIauiue1"/>
        <w:ind w:firstLine="720"/>
        <w:rPr/>
      </w:pPr>
      <w:r>
        <w:rPr>
          <w:rFonts w:eastAsia="Times New Roman Cyr" w:cs="Times New Roman Cyr" w:ascii="Times New Roman Cyr" w:hAnsi="Times New Roman Cyr"/>
          <w:sz w:val="20"/>
          <w:szCs w:val="20"/>
          <w:lang w:val="en-US"/>
        </w:rPr>
        <w:t>- Да. Я подозревал, что ты где-то скрываешься. - Kapдинал говорил с холодной злобой. - Я бы сам пустил в</w:t>
      </w:r>
      <w:r>
        <w:rPr>
          <w:i/>
          <w:iCs/>
          <w:sz w:val="20"/>
          <w:szCs w:val="20"/>
          <w:lang w:val="en-US"/>
        </w:rPr>
        <w:t xml:space="preserve"> </w:t>
      </w:r>
      <w:r>
        <w:rPr>
          <w:rFonts w:eastAsia="Times New Roman Cyr" w:cs="Times New Roman Cyr" w:ascii="Times New Roman Cyr" w:hAnsi="Times New Roman Cyr"/>
          <w:sz w:val="20"/>
          <w:szCs w:val="20"/>
          <w:lang w:val="en-US"/>
        </w:rPr>
        <w:t xml:space="preserve">ход оружие, если бы это было необходимо. И в этом смысле ты прав. С точки зрения теологии я был палачом. </w:t>
      </w:r>
      <w:r>
        <w:rPr>
          <w:rFonts w:eastAsia="Times New Roman Cyr" w:cs="Times New Roman Cyr" w:ascii="Times New Roman Cyr" w:hAnsi="Times New Roman Cyr"/>
          <w:i/>
          <w:iCs/>
          <w:sz w:val="20"/>
          <w:szCs w:val="20"/>
          <w:lang w:val="en-US"/>
        </w:rPr>
        <w:t xml:space="preserve">- Я. </w:t>
      </w:r>
      <w:r>
        <w:rPr>
          <w:rFonts w:eastAsia="Times New Roman Cyr" w:cs="Times New Roman Cyr" w:ascii="Times New Roman Cyr" w:hAnsi="Times New Roman Cyr"/>
          <w:sz w:val="20"/>
          <w:szCs w:val="20"/>
          <w:lang w:val="en-US"/>
        </w:rPr>
        <w:t>Глаза Донатти расширились. - Где ларец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не скажешь, еретик! Уж поверь на слово благочестивому священнику. У тебя нет другого выб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держиваете меня против моей воли, - ответил Фонтин холодно. - Во имя Господа, я полаг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имя сохранения Матери-Церкви. Нет закона выше этого закона! Отвечай, где груз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глаза, этот пронзительный, высокий голос вызвал ли воспоминания далекого прошлого: маленький мальчик стоит у приоткрытой двери кабин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ебе так важно было это узнать, зачем же ты убил моего отца?! Он был единственным, кто зн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жешь! Ты лжешь! - Донатти осекся, его губы дрож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онял. Он попал в больное место. Произошла чудовищная ошибка, и кардинал до сих пор был не в силах в этом себе призн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знаешь, что это правда, - сказал Виктор тихо. Теперь ты точно знаешь, что это правда, и не можешь смириться с этим. Но почему? Почему ты убил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понизил гол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с обманули враги Христа. Ксенопские еретики солгали нам! - И Донатти снова возопил: - А Савароне Фонтини-Кристи передал нам эту лож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ую ложь он мог вам передать? Вы же не верили ему даже тогда, когда он говорил прав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кардинал затрепетал. Он заговорил глухо, почти неслыш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Салоник отправились два грузовых состава. С разницей в три дня. О первом мы ничего не знали, второй же мы перехватили в Монфальконе, не дав Фонтини-Кристи возможности его встретить. Но мы не знали, что он уже встретил тот первый поезд. И теперь ты нам скажешь то, что мы хотим узнать. Что мы должны уз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дать то, чего у меня нет. Донатти взглянул на священников и произнес единственное сло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чинай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так и не смог потом вспомнить, сколько времени это продолжалось, ибо времени не было - только боль. Его втащили через ворота на территорию Кампо-ди-Фьори и поволокли в лес. Там святые отцы приступили к пытке. Они начали с ноги, сняв с нее ботинок. Они сломали ему поочередно все пальцы, выворачивали ему лодыжки, пока кости не треснули. Потом голени, колени и бедра: их били, крушили, ломали. Потом пах и живот... О Боже! Он молил о смерти! И неизменно сквозь пелену своих слез он видел над собой зловещий силуэт священника папской курии с проседью в черных волос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кажешь! Скажешь! Враг Христов! Ему вывернули руки из суставов, запястья сгибали до тех пор, пока не лопнули сосуды и алая кровь не проступила сквозь кожу. Наступали мгновения блаженной пустоты, которые обрывались размашистыми хлопками по щекам, приводившими его в чув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 Скажи! - Слова эти превратились в сотни и тысячи маленьких молоточков, в эхо эха. - Скажи! Враг Христ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нова Виктор проваливался в пустоту. И сквозь темные туннели чувства он ощущал, что колышется на волнах, взмыв над землей. Он парил и в глубинах сознания понимал, что это значит: смерть ря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сломали еще одну кость, но он этого уже не почувствовал. Ощущения покинули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лова, произнесенные откуда-то издалека, сверху, нараспев, он услыш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In nomine Patris, et Filii et Spiritus sancti. Amen. Dominus vobiscum... Его причастили. И оставили умир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он снова парил. Волны, воздух. И голоса, неясные, далекие, почти неслышные. И прикосновения. Он чувствовал эти прикосновения, и от каждого тело пронзала боль. Но это были не пытки. И голоса, звучащие вдали, не были голосами его мучител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размытые очертания лиц и фигур обрели четкость. Он лежал в белой комнате. Чуть поодаль он заметил сверкающие бутылочки с трубками, подвешенные в воздух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собой он увидел лицо. Лицо, которое, он знал, ему уже не суждено было увидеть снова. То, что осталось от его сознания, играло с ним страшные шут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цо было залито слез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а. Джейн прошептала:</w:t>
      </w:r>
    </w:p>
    <w:p>
      <w:pPr>
        <w:pStyle w:val="WWIauiue1"/>
        <w:ind w:firstLine="720"/>
        <w:rPr/>
      </w:pPr>
      <w:r>
        <w:rPr>
          <w:rFonts w:eastAsia="Times New Roman Cyr" w:cs="Times New Roman Cyr" w:ascii="Times New Roman Cyr" w:hAnsi="Times New Roman Cyr"/>
          <w:sz w:val="20"/>
          <w:szCs w:val="20"/>
          <w:lang w:val="en-US"/>
        </w:rPr>
        <w:t>- Любимый мой. Любимый. О Господи, что они с</w:t>
      </w:r>
      <w:r>
        <w:rPr>
          <w:i/>
          <w:iCs/>
          <w:sz w:val="20"/>
          <w:szCs w:val="20"/>
          <w:lang w:val="en-US"/>
        </w:rPr>
        <w:t xml:space="preserve"> </w:t>
      </w:r>
      <w:r>
        <w:rPr>
          <w:rFonts w:eastAsia="Times New Roman Cyr" w:cs="Times New Roman Cyr" w:ascii="Times New Roman Cyr" w:hAnsi="Times New Roman Cyr"/>
          <w:sz w:val="20"/>
          <w:szCs w:val="20"/>
          <w:lang w:val="en-US"/>
        </w:rPr>
        <w:t>тобой сдел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красивое лицо было рядом. Ее щека прикоснулась к его ще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 уш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а нашли обеспокоенные его исчезновением сотрудники МИ-6. Священники бросили его в машине, довезли до круглой площадки перед домом и оставили умирать в Кампо-ди-Фьори. Врачи не смогли объяснить, почему он все-таки не умер. Он должен был умереть. Его выздоровление затянется на многие месяцы, может быть, годы. И по правде сказать, он никогда полностью не поправится. Но при должном уходе восстановится деятельность рук и ног, он сможет ходить, и это само по себе будет чу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концу восьмой недели он уже мог сидеть. Он завершил свои дела с репарационным судом в Риме. Земля, заводы, все имущество было продано за семьдесят пять миллионов фунтов стерлингов. Но, как он и обещал себе, сделка не затрагивала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делал особое распоряжение относительно Кампо-ди-Фьори через надежного адвоката в Милане. Имение тоже должно быть продано, но он не желает знать имени покупателя. Были выдвинуты два строжайших условия: покупатель не должен иметь в прошлом никаких связей с итальянскими фашистами. И никоим образом не должен иметь отношение к какой бы то ни было религиозной организа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евятой неделе из Лондона по распоряжению своего правительства прилетел некий англичан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эр Энтони Бревурт стоял у изголовья кровати Фонтина, плотно сжав губы. Он смотрел сочувственно, но не без суров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натти мертв. Он выбросился с балюстрады собора Святого Петра. Никто не скорбит по нему. Курия в наименьшей степе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не это известно. В конце - акт безум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ятеро священников, которые были с ним, понесли наказание. Троих судили и приговорили к многолетнему тюремному заключению. Двое других отбывают пожизненный срок в Трансваале. То, что было совершено от имени церкви, привело ее отцов в уж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что слишком часто церковь терпит под своей сенью фанатиков, а потом с изумлением взирает на то, что те творят, и удивляется, что эти преступления вершились "от имени нашей церкви". Это относится не только к Риму. Пышные одежды часто затмевают цели, не так ли? Это относится и к правительствам тоже. Я жду ответа на свои вопрос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вурт заморгал и в ответ на гневный взрыв Фонтина быстро, почти механически,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готов сообщить вам все, что знаю. Мне дали инструкции ничего от вас не утаи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меня интересует Стоун. Мне объяснили происхождение ордера на казнь. Но я хочу знать все остальное.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очень точно все изложили. Я поначалу вам не доверял. Я был уверен, что, когда вы впервые прибыли в Лондон, вы просто решили ничего нам не рассказывать о поезде из Салоник. И я подумал, что вы сами попытаетесь начать поиски и играть ради своей выгоды. Мы этого допустить не мог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тоун докладывал вам о моих действия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о всем. Вы совершили одиннадцать перелетов на континент и один в Лиссабон. С помощью Стоуна мы обеспечивали вам прикрытие. Если бы вы провалились, мы были готовы вести переговоры о том, чтобы обменять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если бы меня уб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амом начале такой риск был, и мы это учитывали, но потом перевесило то соображение, что вы можете дать деру и вступить с кем-то в контакт, так или иначе связанный с Салониками. И в июне сорок второго, после бомбежки в Оксфордшире, Тиг решил больше не пускать вас на континен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лучилось в Оксфордшире? Этот священник - если он и впрямь был священником, - который направил на военный городок немецкие бомбардировщики, был греком. Из Ксенопского ордена. Ваша клиентура, надо поним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вурт сжал губы и глубоко вздохнул. Приходилось делать признания, которые смущали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Стоун. Немцы в течение двух лет пытались обнаружить месторасположение секретной базы в Оксфордшире. Он осуществил утечку точных координат в Берлин и одновременно заключил свою собственную сделку с греками. Он убедил их, что вас можно сломить. Стоило попытаться: сломленный человек может заговорить. Ему самому было ровным счетом наплевать на Салоники, но налет служил его главной цели. Он подсадил фанатика-священника в лагерь и все устро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а ради, зач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убить вашу жену. Если бы она погибла или была бы тяжело ранена, он полагал, что вы возненавидите англичан и уйдете из МИ-6. Он был по-своему прав. Вы ведь почти так и поступили, не правда ли? Он вас ненавидел: винил вас в том, что рухнула его блестящая карьера. Насколько я понимаю, он предпринял попытку задержать вас в Лондоне в тот веч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рипомнил ту ужасную ночь. Стоун, этот методичный психопат, рассчитал все до минуты, прикинул даже скорость машины на ночном шоссе. Фонтин потянулся к сигаретам на тумбоч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едний вопрос. И не лгите. Что было в том поезде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евурт отошел от кровати. Он приблизился к окну и некоторое время стоял молч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кописи, которые, будучи обнародованными, могут посеять ужасную смуту в религиозном мире. Точнее сказать, они внесли бы раскол в христианское сообщество. Начались бы взаимные обвинения и препирательства, и правительствам мировых держав пришлось бы выбирать, чью принять сторону. Кроме того, окажись документы в руках противника, они бы могли стать мощным идеологическим оруж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евние рукописи способны произвести такой эффект? - спросил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рукописи - способны! - ответил Бревурт, отворачиваясь от окна. - Вы когда-нибудь слышали о догмате филиокв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затянулся. Он вернулся на многие годы назад, к урокам детства.</w:t>
      </w:r>
    </w:p>
    <w:p>
      <w:pPr>
        <w:pStyle w:val="WWIauiue1"/>
        <w:ind w:firstLine="720"/>
        <w:rPr/>
      </w:pPr>
      <w:r>
        <w:rPr>
          <w:rFonts w:eastAsia="Times New Roman Cyr" w:cs="Times New Roman Cyr" w:ascii="Times New Roman Cyr" w:hAnsi="Times New Roman Cyr"/>
          <w:sz w:val="20"/>
          <w:szCs w:val="20"/>
          <w:lang w:val="en-US"/>
        </w:rPr>
        <w:t>- Это часть никейского "Символа веры"&lt;</w:t>
      </w:r>
      <w:r>
        <w:rPr>
          <w:rFonts w:eastAsia="Times New Roman Cyr" w:cs="Times New Roman Cyr" w:ascii="Times New Roman Cyr" w:hAnsi="Times New Roman Cyr"/>
          <w:i/>
          <w:iCs/>
          <w:sz w:val="20"/>
          <w:szCs w:val="20"/>
          <w:lang w:val="en-US"/>
        </w:rPr>
        <w:t>Краткое изложение христианских догматов, безусловное выполнение которых предписывается каждому христианину</w:t>
      </w:r>
      <w:r>
        <w:rPr>
          <w:sz w:val="20"/>
          <w:szCs w:val="20"/>
          <w:lang w:val="en-US"/>
        </w:rPr>
        <w:t>&gt;.</w:t>
      </w:r>
    </w:p>
    <w:p>
      <w:pPr>
        <w:pStyle w:val="WWIauiue1"/>
        <w:ind w:firstLine="720"/>
        <w:rPr/>
      </w:pPr>
      <w:r>
        <w:rPr>
          <w:rFonts w:eastAsia="Times New Roman Cyr" w:cs="Times New Roman Cyr" w:ascii="Times New Roman Cyr" w:hAnsi="Times New Roman Cyr"/>
          <w:sz w:val="20"/>
          <w:szCs w:val="20"/>
          <w:lang w:val="en-US"/>
        </w:rPr>
        <w:t>- Точнее говоря, никейского "Символа веры" 381 года. Ведь было множество соборов, и в "Символ веры" постоянно вносились поправки. Филиокве - позднейшее добавление, которое раз и навсегда установило, что Христос единосущ с Богом. Восточные церкви отвергают этот догмат как ошибочный. Ибо для восточных церквей, особенно для сектантов, последователей священника Ария, Христос, сын Божий, был учителем, и его божественность вовсе не тождественна божественности Создателя. В те времена они просто не могли допустить и мысли о таком тождестве. Когда же догмат филиокве был впервые предложен, Константинская патриархия посчитала, что это изменение христианской доктрины в угоду Риму. Это был своего рода теологический символ, оправдывающий политику</w:t>
      </w:r>
      <w:r>
        <w:rPr>
          <w:sz w:val="20"/>
          <w:szCs w:val="20"/>
          <w:lang w:val="en-US"/>
        </w:rPr>
        <w:t xml:space="preserve"> "</w:t>
      </w:r>
      <w:r>
        <w:rPr>
          <w:rFonts w:eastAsia="Times New Roman Cyr" w:cs="Times New Roman Cyr" w:ascii="Times New Roman Cyr" w:hAnsi="Times New Roman Cyr"/>
          <w:sz w:val="20"/>
          <w:szCs w:val="20"/>
          <w:lang w:val="en-US"/>
        </w:rPr>
        <w:t>разделяй и властвуй" на новых территориях. Они оказались правы. Священная Римская империя стала мировой сверхдержавой - для тех времен. Ее влияние распространялось повсеместно на основании этого догмата и вытекающего из него специфического понимания божественности Христа: завоевывай во имя Христа. - Бревурт замолчал, словно ища подходящие слова. Он медленно вернулся к посте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документы в том ларце, - сказал Виктор, - опровергают догмат филиокве. Если так, то они ставят под сомнение самые основы римской католической церкви, а соответственно, и тот раскол христианского мира, который вследствие этого произошел.</w:t>
      </w:r>
    </w:p>
    <w:p>
      <w:pPr>
        <w:pStyle w:val="WWIauiue1"/>
        <w:ind w:firstLine="720"/>
        <w:rPr/>
      </w:pPr>
      <w:r>
        <w:rPr>
          <w:rFonts w:eastAsia="Times New Roman Cyr" w:cs="Times New Roman Cyr" w:ascii="Times New Roman Cyr" w:hAnsi="Times New Roman Cyr"/>
          <w:sz w:val="20"/>
          <w:szCs w:val="20"/>
          <w:lang w:val="en-US"/>
        </w:rPr>
        <w:t>- Да, именно так, - тихо ответил Бревурт. - В совокупности эти документы называются опровержением... опровержением филиокве. Они содержат соглашения" подписанные королями и кесарями в шестом веке в Испании, где возникла идея филиокве в силу, как полагают многие, сугубо политических соображений. Другие же усматривают здесь пример так называемой "геологической коррупции"... Но если бы значение этих документов ограничивалось только этим, мир бы еще устоял. Это все теологические тонкости, предмет для споров среди библиоведов. Но в них, боюсь, таится куда большая опасность! В своем стремлении доказать неверность филиокве патрйя архия направила своих</w:t>
      </w:r>
      <w:r>
        <w:rPr>
          <w:sz w:val="20"/>
          <w:szCs w:val="20"/>
          <w:lang w:val="en-US"/>
        </w:rPr>
        <w:t xml:space="preserve"> </w:t>
      </w:r>
      <w:r>
        <w:rPr>
          <w:rFonts w:eastAsia="Times New Roman Cyr" w:cs="Times New Roman Cyr" w:ascii="Times New Roman Cyr" w:hAnsi="Times New Roman Cyr"/>
          <w:sz w:val="20"/>
          <w:szCs w:val="20"/>
          <w:lang w:val="en-US"/>
        </w:rPr>
        <w:t>священников исследовать святую землю, встретиться с арамейскими учеными, найти все когда-либо существовавшие сведения о Христе. И они раскопали больше, чем надеялись найти. Были слухи о свитках, написанных чуть раньше и чуть позже границы первого века. Посланцы напали на след этих свитков, кое-что обнаружили и привезли в Константину. Говорят, что один арамейский свиток вызывает весьма серьезные сомнения относительно человека по имени Иисус. Возможно, такого человека вовсе не существова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еанский лайнер вошел в воды Ла-Манша. Фонтин стоял у перил и смотрел на небо Саутгемптона. С ним рядом стояла Джейн, нежно обняв рукой его талию и положив другую на его ладонь. Костыли с большими металлическими зажимами, которые застегивались на локте, покоились слева: полированная поверхность стальных полукруглых подмышников блестела на солнце. Он сам сконструировал эти костыли. Если уж ему необходимо, как уверяют врачи, ходить с костылями целый год, то лучше усовершенствовать те уродливые палки, которые выпускает промышленн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ое их сыновей, Эндрю и Адриан, были с няней из Данблейна, которая решила отправиться в Америку вместе с Фонтин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лия, Кампо-ди-Фьори, поезд из Салоник - все это осталось в прошлом. Несущие катастрофу рукописи, извлеченные из архива ксенопских монахов, были похоронены где-то на бескрайних просторах итальянских Альп. Похоронены на тысячелетия, а может быть, и навсег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учше уж так. Мир пережил эру уничтожения и сомнения. Разум требовал восстановить покой, хотя бы временный, пусть даже внешний. Сейчас не время для ларца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ущее наступило с первыми лучами полуденного солнца, заигравшего на волнах Ла-Манша. Виктор склонился к жене и прижался лицом к ее щеке. Оба молчали.</w:t>
      </w:r>
    </w:p>
    <w:p>
      <w:pPr>
        <w:pStyle w:val="WWIauiue1"/>
        <w:ind w:firstLine="720"/>
        <w:rPr/>
      </w:pPr>
      <w:r>
        <w:rPr>
          <w:rFonts w:eastAsia="Times New Roman Cyr" w:cs="Times New Roman Cyr" w:ascii="Times New Roman Cyr" w:hAnsi="Times New Roman Cyr"/>
          <w:sz w:val="20"/>
          <w:szCs w:val="20"/>
          <w:lang w:val="en-US"/>
        </w:rPr>
        <w:t>Вдруг с палубы донесся шум. Близнецы затеяли ссору. Эндрю рассердился на Адриана. Мальчики тузили друг</w:t>
      </w:r>
      <w:r>
        <w:rPr>
          <w:smallCaps/>
          <w:sz w:val="20"/>
          <w:szCs w:val="20"/>
          <w:lang w:val="en-US"/>
        </w:rPr>
        <w:t xml:space="preserve"> </w:t>
      </w:r>
      <w:r>
        <w:rPr>
          <w:rFonts w:eastAsia="Times New Roman Cyr" w:cs="Times New Roman Cyr" w:ascii="Times New Roman Cyr" w:hAnsi="Times New Roman Cyr"/>
          <w:sz w:val="20"/>
          <w:szCs w:val="20"/>
          <w:lang w:val="en-US"/>
        </w:rPr>
        <w:t>друга. Фонтин улыбнулся: "Де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НИГА ВТОРАЯ</w:t>
      </w:r>
    </w:p>
    <w:p>
      <w:pPr>
        <w:pStyle w:val="WWIauiue1"/>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ПЕРВАЯ</w:t>
      </w:r>
    </w:p>
    <w:p>
      <w:pPr>
        <w:pStyle w:val="WWIauiue1"/>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8</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Июнь 1973 года</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жч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же мужчины, думал Виктор Фонтин, наблюдая за сыновьями, лавирующими между гостями на освещенной солнцем лужайке. И близнецы. Это важная особенность, хотя никто уже давно не заостряет на этом внимание. Кроме, разумеется, Джейн и его самого. Братья - да, но не близнецы. Странно, что об этом слове все вдруг забы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жет быть, на сегодняшнем банкете кто-то о нем и вспомнит. Джейн бы это понравилось. Для Джейн они всегда оставались близнецами. Ее созвездием Близнецов.</w:t>
      </w:r>
    </w:p>
    <w:p>
      <w:pPr>
        <w:pStyle w:val="WWIauiue1"/>
        <w:ind w:firstLine="720"/>
        <w:rPr/>
      </w:pPr>
      <w:r>
        <w:rPr>
          <w:rFonts w:eastAsia="Times New Roman Cyr" w:cs="Times New Roman Cyr" w:ascii="Times New Roman Cyr" w:hAnsi="Times New Roman Cyr"/>
          <w:sz w:val="20"/>
          <w:szCs w:val="20"/>
          <w:lang w:val="en-US"/>
        </w:rPr>
        <w:t>Прием в доме на Лонг-Айленде организован для Эндрю и Адриана. Сегодня их день рождения. Лужайка и сад за домом превратились в площадку для "fete cha</w:t>
      </w:r>
      <w:r>
        <w:rPr>
          <w:sz w:val="20"/>
          <w:szCs w:val="20"/>
          <w:lang w:val="en-US"/>
        </w:rPr>
        <w:t>mpetre"&lt;</w:t>
      </w:r>
      <w:r>
        <w:rPr>
          <w:rFonts w:eastAsia="Times New Roman Cyr" w:cs="Times New Roman Cyr" w:ascii="Times New Roman Cyr" w:hAnsi="Times New Roman Cyr"/>
          <w:i/>
          <w:iCs/>
          <w:sz w:val="20"/>
          <w:szCs w:val="20"/>
          <w:lang w:val="en-US"/>
        </w:rPr>
        <w:t>Сельский праздник (фр.)</w:t>
      </w:r>
      <w:r>
        <w:rPr>
          <w:rFonts w:eastAsia="Times New Roman Cyr" w:cs="Times New Roman Cyr" w:ascii="Times New Roman Cyr" w:hAnsi="Times New Roman Cyr"/>
          <w:sz w:val="20"/>
          <w:szCs w:val="20"/>
          <w:lang w:val="en-US"/>
        </w:rPr>
        <w:t>&gt; под открытым небом, как назвала это Дж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омодный пикник на природе! Теперь такие не устраивают, а мы устро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большой оркестрик расположился около террасы: музыка служила фоном для множества голосов. Длинные столы, ломящиеся от угощения, стояли посреди тщательно подстриженной лужайки; у прямоугольного буфета суетились два бармена. "Fete champetre". Виктор раньше не знал этого выражения. За все годы их брака она ни разу его не употребля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же быстро пролетели годы! Словно три десятилетия были спрессованы в капсулу, которую на огромной скорости запустили в космос только для того, чтобы, когда она упадет на землю, ее вскрыли и осмотрели участники запуска, которые просто стали стар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и Адриан стояли теперь рядом. Энди болтал с Кемпсонами у столика с закусками. Адриан у бара беседовал с молодыми девчонками и ребятами, чья одежда едва выдавала их половую принадлежность. Вполне естественно, что Эндрю общался с Кемпсонами. Пол Кемпсон - президент "Сентоур электроникс". Его ценят в Пентагоне. Как и Эндрю. А Адриан, как всегда, в гуще студентов, которые рады засыпать вопросами молодого, но уже известного и многообещающего юри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с удовлетворением отметил про себя, что оба близнеца значительно выше прочих гостей. Этого следовало ожидать: ни он, ни Джейн отнюдь не коротышки. И очень похожи, хотя и не одинаковы. У Эндрю светлые волосы, а у Адриана темные, каштановые. У обоих резкие черты лица - как у них с Джейн, но у каждого четко выраженная индивидуальность. Единственная общая деталь внешности - глаза, глаза Джейн. Голубые, пронзительны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енами, на очень ярком солнце или в вечерних сумерках, их можно было спутать. Но только при таких условиях. А они не искали подобных случаев. Каждый был сам себе хозя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тловолосый Эндрю был кадровым военным, преданным своему делу, - профессионал высокого класса. Пользуясь своим влиянием, Виктор добился для него места в Вест-Пойнте, где Эндрю блистал. Он уже дважды побывал во Вьетнаме, но ему претила стратегия и тактика этой войны. "Побеждай или выходи из игры" - таково было его кредо, но никто его не слушал. Правда, если бы и слушал, это едва ли что-нибудь изменило бы. Победить в этой безнадежной войне было невозможно. Коррупция в Сайгоне достигла невиданных масштаб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Эндрю отнюдь не был убежденным убийцей. Виктор это понимал. Его сын верил. Глубоко, тревожно, искренне, всем сердцем. Военная мощь - залог величия</w:t>
      </w:r>
    </w:p>
    <w:p>
      <w:pPr>
        <w:pStyle w:val="WWIauiue1"/>
        <w:ind w:firstLine="720"/>
        <w:rPr/>
      </w:pPr>
      <w:r>
        <w:rPr>
          <w:rFonts w:eastAsia="Times New Roman Cyr" w:cs="Times New Roman Cyr" w:ascii="Times New Roman Cyr" w:hAnsi="Times New Roman Cyr"/>
          <w:sz w:val="20"/>
          <w:szCs w:val="20"/>
          <w:lang w:val="en-US"/>
        </w:rPr>
        <w:t>Америки. Когда исчерпаны все слова, приходится применять силу. Применять мудро, осмотрительно, но - применять</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ля темноволосого Адриана не могло быть никакого оправдания использованию военной силы. Юрист Адриан столь же предан своему ремеслу, как и его брат, хотя по его внешнему виду этого и не скажешь. Адриан чуть сутулился; он казался беззаботным, хотя отнюдь таким не был. Его юридические противники давно уяснили, что нельзя обманываться его зубоскальством или кажущимся равнодушием. Адриан не был равнодушен. В зале судебных заседаний это был тигр. Во всяком случае так обстояли дела в Бостоне. Теперь он работал в Вашингт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рошел путь от подготовительной школы до Принстона и юридического колледжа Гарварда, потратив год своей жизни на бродяжничество, когда, отрастив бороду, он бренчал на гитаре да спал с доступными девицами Сан-Франциско. Это был год, когда Виктор и Джейн, не теряя надежды, но порой теряя выдержку, следили за сын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бродяжническая жизнь, как и заточение в провинциальных коммунах хиппи, скоро наскучила Адриану. Как и Виктор три десятилетия назад, в конце мировой Я войны, он не мог выдержать бесцельности никчемного существов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а оторвали от дум. К нему направлялись Кемпсоны, с трудом пробираясь в толпе гостей. Они, как и прочие гости, знали, что он не поднимется им навстречу, но Виктора раздражало, что он не может это сделать. Без посторонней помощ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ый парень, - сказал Пол Кемпсон. - У него котелок варит, у твоего Эндрю. Я сказал ему, что, если ему когда-нибудь захочется снять военный мундир, в "Сентоур электроникс" для него всегда найдется мес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я сказала, что ему как раз следовало бы надеть сегодня военную форму, - добавила с улыбкой жена Кемпсона. - Она ему очень и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умаю, он считает, что это выглядело бы здесь неуместно, - сказал Фонтин, вовсе так не думавший. - Никому не хочется вспоминать о войне на дне рож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о он вернулся, Виктор? - спросил Кемпс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улся? К нам? Несколько дней назад. Он же теперь в Виргинии. В Пентаг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торой мальчик в Вашингтоне? По-моему, я что-то читал про него в газетах.</w:t>
      </w:r>
    </w:p>
    <w:p>
      <w:pPr>
        <w:pStyle w:val="WWIauiue1"/>
        <w:ind w:firstLine="720"/>
        <w:rPr>
          <w:sz w:val="20"/>
          <w:szCs w:val="20"/>
          <w:lang w:val="en-US"/>
        </w:rPr>
      </w:pPr>
      <w:r>
        <w:rPr>
          <w:rFonts w:eastAsia="Times New Roman Cyr" w:cs="Times New Roman Cyr" w:ascii="Times New Roman Cyr" w:hAnsi="Times New Roman Cyr"/>
          <w:sz w:val="20"/>
          <w:szCs w:val="20"/>
          <w:lang w:val="en-US"/>
        </w:rPr>
        <w:t>- Да, наверно, читал, - улыбнулся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значит, теперь они вместе. Это хорошо, - сказала Элис Кемпс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кестр закончил одну мелодию и начал другую. Молодежь парочками сгрудилась у террасы - вечеринка шла полным ходом. Кемпсоны с улыбками и поклонами уплыли прочь. Виктор задумался над замечанием Эли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теперь вместе. Это хорошо". Но Эндрю и Адриан вовсе не были вместе. Они находились друг от друга в двадцати минутах, но у каждого была своя жизнь. Иногда Фонтин даже сокрушался: слишком уж они отдалились. Они больше не смеются вместе, как в детстве. Между ними что-то произошло. Интересно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уже, наверное, в сотый раз повторила про себя, что вечеринка удалась. Слава Богу, погода не подвела. Официанты поклялись, что в случае чего им потребуется не больше часа, чтобы разбить тенты над столами, но к полудню солнце уже сияло вовсю. Погожее утро превратилось в прекрасный де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только к вечеру немного заненастило. Далеко над горизонтом, ближе к Коннектикуту, небо над океаном посерело. Сводка погоды обещала: "моросящие дожди ночью, возможна гроза, давление будет расти". Нет чтобы просто сказать: всю ночь будет лить как из вед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двух часов дня до шести вечера. Подходящее время для, "fete champetre". Она посмеялась над Виктором, который не знал этого слова. Оно было такое претенциозно викторианское, ей нравилось его произносить. Пригласительные открытки получились забавные. Джейн улыбнулась, но подавила смешок. Надо быть посдержаннее, подумала она. В ее-то го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окруженный гостями на лужайке, улыбнулся ей. Он что, прочитал ее мысли? Адриан, темноволосый близнец, унаследовал ее слегка шальной британский юм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ему тридцать один. Им обоим тридцать один. Как же быстро пронеслись эти годы! Кажется, только считанные месяцы назад они приплыли в Нью-Йорк. А затем Виктор летал по всей стране, в Европу, все строил и стро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добился, чего хотел: "Фонтин лимитед" стала одной из самых престижных консалтинговых фирм в Америке. Опыт Виктора требовался прежде всего промышленникам, участвующим в восстановлении Европы. Одно только имя Фонтина, фигурировавшее на презентациях компаний и фирм, уже укрепляло их позиции. Это был надежный признак глубокого знания рын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святил себя работе целиком, без остатка, не только из гордости или врожденной работоспособности, но и еще из-за чего-то. Джейн знала из-за чего. И знала, что она не в силах ничем ему помочь. Работа отвлекала его от страданий. Ее муж редко когда не испытывал боли, операции продлили ему жизнь, но не смогли уменьшить физических му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взглянула на Виктора, сидящего посреди лужайки в жестком деревянном кресле с прямой спинкой. Металлическая палка стоит рядом. Он так гордился, когда смог заменить костыли на простую палку, с ней он не казался беспомощным инвали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миссис Фонтин, - сказал молодой парень с очень длинными волосами. - Отличный пикник! Спасибо, что разрешили мне привести друзей. Они ужасно хотели познакомиться с Адриан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кл Рейли. Семейство Рейли - соседи, их дом располагается примерно в полумиле отсюда на побережье. Майкл был студентом юридического факультета Колумбийского университ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ятно слыш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же гений! Как он скрутил этого "Теско" по антимонопольному закону, а ведь даже в федеральном суде считали, что дело гиблое. Все же знали, что 3W отделение "Сентоур", но только Адриану удалось их припечат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мотри только не обсуждай это с мистером Кемпсон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еспокойтесь. Я столкнулся с ним как-то в клубе, и он посоветовал мне постричься. Черт, в точности как мой от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я смотрю, ты пропустил их просьбы мимо ушей. Майкл улыб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старик прямо-таки бесится. Но он ничего не может поделать - я лучше всех сдал сессию. Мы заключили сдел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одец. Пусть он берет с тебя пример. Рейли-младший засмеялся, нагнулся и поцеловал ее в ще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ы вне конкуренции! - сказал он, улыбнулся и убежал к подозвавшей его девуш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ежь меня любит, подумала Джейн. Это было приятно: сегодня ведь молодые, кажется, никого ни в грош не ставят. А ее любят, невзирая на то, что она не делает скидок на юность. И на старость. В ее волосах уже появились седые прядки - Боже, если бы только прядки, лицо покрылось морщинами - так оно и должно быть, - и уж она, в отличие от многих знакомых, не будет делать никаких подтяжек. Никаких "омоложении". Она благодарила судьбу, что ей удалось сохранить хорошую фигуру. Все не так уж плохо для шестидесяти... и-сколько-там-летн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 миссис Фонтин! - Служанка, на минутку вырвавшаяся из суеты кух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рейс. Что-нибудь случ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мэм. Там пришел какой-то джентльмен. Он спрашивает вас или мистера Фонт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осите его пройти сю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отказался. Это иностранец. Священник. Я подумала, что когда в доме так много гостей, мистер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равильно подумала, - прервала ее Джейн, поняв сразу, что имеет в виду служанка. Виктору будет неприятно на виду у всех ковылять в дом. - Я выйду к н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рихожей стоял священ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черный костюм был потрепан, а сам он мешковат, худ и устал. И испуг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ейн заговорила с ним холодно. Она не могла себя пересил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миссис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 синьора, - смущенно ответил священник. В руке он держал большой запечатанный конверт. - Я видел ваши фотографии. Я не хотел вас беспокоить. Передо домом так много автомобил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ам угод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был из Рима, синьора. Я привез хозяину письмо. Пожалуйста, передайте ему. И священник протянул конверт.</w:t>
      </w:r>
    </w:p>
    <w:p>
      <w:pPr>
        <w:pStyle w:val="WWIauiue1"/>
        <w:ind w:firstLine="720"/>
        <w:rPr/>
      </w:pPr>
      <w:r>
        <w:rPr>
          <w:rFonts w:eastAsia="Times New Roman Cyr" w:cs="Times New Roman Cyr" w:ascii="Times New Roman Cyr" w:hAnsi="Times New Roman Cyr"/>
          <w:sz w:val="20"/>
          <w:szCs w:val="20"/>
          <w:lang w:val="en-US"/>
        </w:rPr>
        <w:t>Эндрю смотрел на брата: тот стоял у бара со своими волосатыми студентами в неизменных джинсах и замшевых куртках. На шее цепочки. Адриану этого не понять. Его обожатели, что смотрят ему в рот - никчемные пустышки. Его, солдата, раздражали не просто их нечесаные космы и дрянная одежонка - это только внешние проявления. А претензия, сопровождавшая это жалко выражение нонконформизма. В основном все они просто омерзительные: задиристые, пустые людишки с непричесанными</w:t>
      </w:r>
      <w:r>
        <w:rPr>
          <w:sz w:val="20"/>
          <w:szCs w:val="20"/>
          <w:lang w:val="en-US"/>
        </w:rPr>
        <w:t xml:space="preserve"> </w:t>
      </w:r>
      <w:r>
        <w:rPr>
          <w:rFonts w:eastAsia="Times New Roman Cyr" w:cs="Times New Roman Cyr" w:ascii="Times New Roman Cyr" w:hAnsi="Times New Roman Cyr"/>
          <w:sz w:val="20"/>
          <w:szCs w:val="20"/>
          <w:lang w:val="en-US"/>
        </w:rPr>
        <w:t>мозг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 таким апломбом разглагольствуют о "движениях" и "контрдвижениях", словно сами в них участвуют словно сами имеют какое-то влияние на политику. "Наш мир", "третий мир"... Вот это самое смешное, потому что ни один из них понятия не имеет, как должен вести себя настоящий революционер. У них для этого нет ни мужества, ни выдержки, ни смекалки.</w:t>
      </w:r>
    </w:p>
    <w:p>
      <w:pPr>
        <w:pStyle w:val="WWIauiue1"/>
        <w:ind w:firstLine="720"/>
        <w:rPr>
          <w:i/>
          <w:i/>
          <w:iCs/>
          <w:sz w:val="20"/>
          <w:szCs w:val="20"/>
          <w:lang w:val="en-US"/>
        </w:rPr>
      </w:pPr>
      <w:r>
        <w:rPr>
          <w:rFonts w:eastAsia="Times New Roman Cyr" w:cs="Times New Roman Cyr" w:ascii="Times New Roman Cyr" w:hAnsi="Times New Roman Cyr"/>
          <w:sz w:val="20"/>
          <w:szCs w:val="20"/>
          <w:lang w:val="en-US"/>
        </w:rPr>
        <w:t>Неудачники, которые только и могут, что устраивав мелкие пакости в людных местах, когда на них не обращают внимания. Чокнутые, а он, Бог свидетель, терпеть не может чокнутых. Но Адриан этого не понимает. Его братец ищет смысл там, где его нет и никогда не было. Адриан просто дурак - он-то это понял еще семь лет назад. Но обиднее всего то, что он мог избежать участи неудач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зглянул на него. Эндрю отвернулся. Его брат зануда, и наблюдать, как он проповедует свои дурацкие взгляды этой кучке остолопов, было против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не всегда так думал. Десять лет назад он, выпускник Вест-Пойнта, не был обуян столь неукротимой ненавистью к брату. Он в ту пору даже и не думал об Адриане и его сборище чокнутых, и ненависти в нем не было. При том, как команда президента Джонсона действовала в Юго-Восточной Азии, с тем, что говорили эти раскольники, даже можно было согласиться. "Убирайт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ругими словами: "Сотрите Вьетнам с лица земли. Или убирайтесь из Вьетна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однократно объяснял свою позицию. Чокнутым. Адриану. Но никто из них не хотел разговаривать с солдатом. "Солдатик" - вот как они его называли. И "боеголовка". Или "военщина". Или "чертов боев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дело было не в этих прозвищах. Прошедшие через Вест-Пойнт и Сайгон могли пропустить их мимо ушей. Дело было в их безмозглости. Они не просто затыкали людям рот - они их намеренно дразнили, злили и в конце концов просто сбивали с толку. Вот в чем заключалась их безмозглость. Даже тех, кто им симпатизировал, они заставляли переходить в оппозиц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мь лет назад в Сан-Франциско Эндрю попытался открыть Адриану на это глаза, попытался доказать ему, что то, чем он занимается, глупо и неправильно - и весьма опасно для его брата, кадрового воен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два с половиной года до того он вернулся из дельты Меконга с прекрасными характеристиками. Его взвод имел на своем счету самое большое количество убитых. Он сам был дважды награжден и проходил с нашивками старшего лейтенанта всего месяц: ему присвоили звание капитана. В вооруженных силах он был редким экземпляром: молодой талантливый стратег, выходец из богатейшей и влиятельнейшей семьи. Он стремительно взбирался по служебной лестнице к верхней ступеньке, которой заслуживал по праву. Его вернули на родину для нового назначения, что на языке Пентагона означало: "Это наш человек. Надо за ним приглядеть. Богатый материал для будущей вакансии в Комитете начальников штабов. Еще два-три боевых задания - где-нибудь в неопасных районах на непродолжительный срок - и военный колледж".</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нтагон никогда не отказывался увенчать лаврами такого, как он, особенно если это были заслуженные лавры. Армии требовались молодые офицеры из богатых кланов, чтобы укрепить ими военную эли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как бы его ни ценили в Пентагоне, когда он прилетел из Вьетнама в Калифорнию семь лет назад, в аэропорту его встретили ребята из военной разведки. Они привезли его к себе в контору и дали почитать газету двухмесячной дав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торой странице он увидел репортаж о мятежах в Сан-Франциско. К репортажу были подверстаны фотографии участников мятежа. На одной была изображена группа штатских с лозунгами в поддержку восставших призывников. Одно из лиц было обведено красным карандашом.</w:t>
      </w:r>
    </w:p>
    <w:p>
      <w:pPr>
        <w:pStyle w:val="WWIauiue1"/>
        <w:ind w:firstLine="720"/>
        <w:rPr/>
      </w:pPr>
      <w:r>
        <w:rPr>
          <w:rFonts w:eastAsia="Times New Roman Cyr" w:cs="Times New Roman Cyr" w:ascii="Times New Roman Cyr" w:hAnsi="Times New Roman Cyr"/>
          <w:sz w:val="20"/>
          <w:szCs w:val="20"/>
          <w:lang w:val="en-US"/>
        </w:rPr>
        <w:t>Это был Адриан. Невероятно, но и в самом деле он. Ему там нечего было делать, он заканчивал юридический колледж. В Бостоне. Но он был не в Бостоне, а в Сан-Франциско и укрывал трех дезертиров. Вот что тогда сказали ребята из армейской разведки. Его брат-близнец работал на врага</w:t>
      </w:r>
      <w:r>
        <w:rPr>
          <w:sz w:val="20"/>
          <w:szCs w:val="20"/>
          <w:lang w:val="en-US"/>
        </w:rPr>
        <w:t>!</w:t>
      </w:r>
      <w:r>
        <w:rPr>
          <w:rFonts w:eastAsia="Times New Roman Cyr" w:cs="Times New Roman Cyr" w:ascii="Times New Roman Cyr" w:hAnsi="Times New Roman Cyr"/>
          <w:sz w:val="20"/>
          <w:szCs w:val="20"/>
          <w:lang w:val="en-US"/>
        </w:rPr>
        <w:t xml:space="preserve"> Черт побери, все волосатики и дезертиры работают на врага. И вот чем, оказывается, занимается его брат! Да, Пентагон не будет от этого в восторге. Господи! Его родной брат! Его близн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генты военной разведки доставили его в Сан-Франциско, и он, сняв военную форму, отправился на поиска брата в Хейт-Эшбери - район, облюбованный калифорнийскими хиппи. Скоро он нашел Адри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же не мужчины, а просто подростки, которым забили голову всякой чушью, - говорил ему Адриан a тихом баре. - Им даже не объяснили, какие у них есть права на альтернативную службу. Их просто загрузили в вагоны и повез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инесли присягу. Как и все. Нельзя сделать для них исключение, - возражал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да перестань. Двое из этих троих понятия не имеют, что вообще эта присяга означает, а третий передумал. Но их никто и слушать не хочет. Военная прокуратура мечтает устроить показательный процесс, а защита не хочет поднимать лишнего шу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огда показательные процессы необходимы, - настаивал солд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акон говорит, что они имеют право на компетентного адвоката, а не на солдафонов-забулдыг, которые хотят казаться чистеньки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ватит, Адриан! - прервал он тогда брата. - Сейчас идет настоящая война! И стреляют настоящими патронами. Из-за этих подонков там гибнут лю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они не отправятся туда, погибнет меньше люд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еньше! Потому что в таком случае те, кто сейчас там, начнут задавать себе вопрос: почему они т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так и над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ты говоришь о гражданских правах, не правда ли? - спросил солдат юри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допуст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вот, неужели у бедняги, стоящего в дозоре на рисовой плантации, меньше прав, чем у этих? Может быть, и он не понимал, во что вляпался, - он просто отправился туда, потому что его позвали. Может быть, он тоже передумал - там! Но у него нет времени над этим поразмыслить. Он пытается выжить. И вот его начинают обуревать всякие там сомнения, он начинает распускать сопли, и его убива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можем обратиться к каждому. Это один из недостатков законодательства, дефект системы. Но мы делаем все, что в наших сил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семь лет назад, Адриан ничего ему не сообщил. Он не сказал, где прячет дезертиров. Поэтому солдат попрощался с братом-юристом и покинул бар. Он дождался Адриана в темном переулке за баром. Он шел за ним следом по грязным улицам часа три. Солдат приобрел большой опыт, преследуя одиночные патрули в джунглях. Сан-Франциско - тоже джунг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ат встретился с одним из дезертиров недалеко от набережной. Это был негр с трехдневной щетиной. Высокого роста, худой - парень с газетной фотограф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дал дезертиру денег. Незамеченный, Эндрю пошел за негром к набережной, к развалюхе-дому, который годился для убежища, как любой другой в этом рай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звонил в полицейский участок. Десять минут спустя троих дезертиров выволокли из заброшенного дома, и они отправились отдыхать на восемь лет.</w:t>
      </w:r>
    </w:p>
    <w:p>
      <w:pPr>
        <w:pStyle w:val="WWIauiue1"/>
        <w:ind w:firstLine="720"/>
        <w:rPr/>
      </w:pPr>
      <w:r>
        <w:rPr>
          <w:rFonts w:eastAsia="Times New Roman Cyr" w:cs="Times New Roman Cyr" w:ascii="Times New Roman Cyr" w:hAnsi="Times New Roman Cyr"/>
          <w:sz w:val="20"/>
          <w:szCs w:val="20"/>
          <w:lang w:val="en-US"/>
        </w:rPr>
        <w:t>Чокнутые заволновались. Их толпы собирались у призывных пунктов, они орали всякие лозунги, пели свои дурацкие гимны. И забрасывали окна и стены пластиковыми пакетами, наполненными дерьмом</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жды, во время пикетирования, к нему подошел брат, молча посмотрел на него в упор. Потом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разбил. Спасиб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быстро пошел к шеренгам самодеятельных революционеров.</w:t>
      </w:r>
    </w:p>
    <w:p>
      <w:pPr>
        <w:pStyle w:val="WWIauiue1"/>
        <w:ind w:firstLine="720"/>
        <w:rPr/>
      </w:pPr>
      <w:r>
        <w:rPr>
          <w:rFonts w:eastAsia="Times New Roman Cyr" w:cs="Times New Roman Cyr" w:ascii="Times New Roman Cyr" w:hAnsi="Times New Roman Cyr"/>
          <w:sz w:val="20"/>
          <w:szCs w:val="20"/>
          <w:lang w:val="en-US"/>
        </w:rPr>
        <w:t>Воспоминания Эндрю прервал Эл Уинстон, бывший Вайнштейн, инженер авиакосмической компании. Уинстон окликнул его и стал пробираться к нему сквозь толпу. Эл Уинстон имел несколько военных контрактов e</w:t>
      </w:r>
      <w:r>
        <w:rPr>
          <w:i/>
          <w:iCs/>
          <w:sz w:val="20"/>
          <w:szCs w:val="20"/>
          <w:lang w:val="en-US"/>
        </w:rPr>
        <w:t xml:space="preserve"> </w:t>
      </w:r>
      <w:r>
        <w:rPr>
          <w:rFonts w:eastAsia="Times New Roman Cyr" w:cs="Times New Roman Cyr" w:ascii="Times New Roman Cyr" w:hAnsi="Times New Roman Cyr"/>
          <w:sz w:val="20"/>
          <w:szCs w:val="20"/>
          <w:lang w:val="en-US"/>
        </w:rPr>
        <w:t xml:space="preserve">жил в Хемптоне. Эндрю не любил этого Уинстона-Вайнштейна. Встречаясь с ним, он всегда вспоминал другого еврея и сравнивал их. Тот попал в Пентагон, отсидев четыре года в окопах под ураганным огнем в трясинах дельты Меконга. Капитан Мартин Грин был крутой мужик, настоящий солдат, не то, что этот слюнтяй Уинстон-Вайнштейн из Хемптона. И Грин не получал доходов от накрутки цен. Он просто следил за ценами и вносил их в свой каталог. Мартин Грин был одним из </w:t>
      </w:r>
      <w:r>
        <w:rPr>
          <w:rFonts w:eastAsia="Times New Roman Cyr" w:cs="Times New Roman Cyr" w:ascii="Times New Roman Cyr" w:hAnsi="Times New Roman Cyr"/>
          <w:i/>
          <w:iCs/>
          <w:sz w:val="20"/>
          <w:szCs w:val="20"/>
          <w:lang w:val="en-US"/>
        </w:rPr>
        <w:t>них.</w:t>
      </w:r>
      <w:r>
        <w:rPr>
          <w:rFonts w:eastAsia="Times New Roman Cyr" w:cs="Times New Roman Cyr" w:ascii="Times New Roman Cyr" w:hAnsi="Times New Roman Cyr"/>
          <w:sz w:val="20"/>
          <w:szCs w:val="20"/>
          <w:lang w:val="en-US"/>
        </w:rPr>
        <w:t xml:space="preserve"> Он состоял в "Корпусе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здравляю с днем рождения, майор, - сказал Уинстон, поднимая стак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Эл. Как дела?</w:t>
      </w:r>
    </w:p>
    <w:p>
      <w:pPr>
        <w:pStyle w:val="WWIauiue1"/>
        <w:ind w:firstLine="720"/>
        <w:rPr/>
      </w:pPr>
      <w:r>
        <w:rPr>
          <w:rFonts w:eastAsia="Times New Roman Cyr" w:cs="Times New Roman Cyr" w:ascii="Times New Roman Cyr" w:hAnsi="Times New Roman Cyr"/>
          <w:sz w:val="20"/>
          <w:szCs w:val="20"/>
          <w:lang w:val="en-US"/>
        </w:rPr>
        <w:t>- Шли бы куда лучше, если бы мне удалось скинуть вам, ребята, какой-нибудь товар. Наземные войска i</w:t>
      </w:r>
      <w:r>
        <w:rPr>
          <w:sz w:val="20"/>
          <w:szCs w:val="20"/>
          <w:lang w:val="en-US"/>
        </w:rPr>
        <w:t>àñ í</w:t>
      </w:r>
      <w:r>
        <w:rPr>
          <w:rFonts w:eastAsia="Times New Roman Cyr" w:cs="Times New Roman Cyr" w:ascii="Times New Roman Cyr" w:hAnsi="Times New Roman Cyr"/>
          <w:sz w:val="20"/>
          <w:szCs w:val="20"/>
          <w:lang w:val="en-US"/>
        </w:rPr>
        <w:t>е поддерживают, - усмехнулся Уинст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ты неплохо держишься и в воздухе. Я где-то читал, что ты получил контракт у "Грумм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мелочишка. У меня есть лазерная установка, которую можно установить на тяжелые орудия. Но все никак не могу попасть на: прием к самому главному начальни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с иронией подумал: вот бы послать этого Уинстона к Мартину Грину! К тому моменту, как Грин закончит с ним все переговоры, Эл Уинстон пожалеет, что связался с Пентагон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тараюсь что-нибудь для тебя сделать, - сказал он. - Но ведь я не связан с управлением военных постав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я послушают, Эн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все трудишься, Э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ой дом, большие расходы, дети-подлецы замучили... - Уинстон усмехнулся, потом посерьезнел и перешел к делу. - Замолви за меня словечко. Я в долгу не остану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ем отплатишь? - спросил Эндрю, и его взгляд упал на болтающиеся у причала яхты. - Деньг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инстон опять заулыбался, но теперь как-то нервно, смущ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тел тебя обидеть, - тихо сказал он. Эндрю посмотрел на еврея-инженера и снова подумал о Мартине Грине и о разнице между ни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не обиделся, - сказал он и отошел. Боже! Ничуть не меньше, чем чокнутых, он терпеть не мог тех, кто сует взятки. Нет, неверно. Тех, кто берет взятки, он презирал еще больше. Они везде. Заседают в советах директоров, играют в гольф в Джорджии и в Палм-Спрингс, веселятся в загородных клубах Эванстона и Гросс-Пойнта. Они же запродались с потрох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и, генералы, командующие армиями, адмиралы. Весь военный истеблишмент пронизан сверху донизу новейшей разновидностью воров. Люди, которые весело подмигивают, улыбаются и ставят свои подписи на рекомендательных заключениях комитета по вооружениям, дают санкции на поставки, на заключение новых контрактов, на превышение бюджетных смет. Ибо рука руку моет. Сегодняшний бригадный генерал завтра становится "консультантом фирмы" или "представителем администра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как же он всех их ненавидит! Неудачников, коррумпированных генералов, чиновников-ворюг...</w:t>
      </w:r>
    </w:p>
    <w:p>
      <w:pPr>
        <w:pStyle w:val="WWIauiue1"/>
        <w:ind w:firstLine="720"/>
        <w:rPr/>
      </w:pPr>
      <w:r>
        <w:rPr>
          <w:rFonts w:eastAsia="Times New Roman Cyr" w:cs="Times New Roman Cyr" w:ascii="Times New Roman Cyr" w:hAnsi="Times New Roman Cyr"/>
          <w:sz w:val="20"/>
          <w:szCs w:val="20"/>
          <w:lang w:val="en-US"/>
        </w:rPr>
        <w:t>Вот почему они и создали "Корпус наблюдения". Небольшая группа избранных офицеров, которым до смерти надоели всеобщая апатия, коррупция и продажность на всех уровнях власти в вооруженных силах. "Корпус наблюдения" был ответом - лекарством, долженствующим исцелить болезнь. "Корпус наблюдения" занимался сбором сведений об</w:t>
      </w:r>
      <w:r>
        <w:rPr>
          <w:i/>
          <w:iCs/>
          <w:sz w:val="20"/>
          <w:szCs w:val="20"/>
          <w:vertAlign w:val="superscript"/>
          <w:lang w:val="en-US"/>
        </w:rPr>
        <w:t xml:space="preserve"> </w:t>
      </w:r>
      <w:r>
        <w:rPr>
          <w:rFonts w:eastAsia="Times New Roman Cyr" w:cs="Times New Roman Cyr" w:ascii="Times New Roman Cyr" w:hAnsi="Times New Roman Cyr"/>
          <w:sz w:val="20"/>
          <w:szCs w:val="20"/>
          <w:lang w:val="en-US"/>
        </w:rPr>
        <w:t>армейских торговых операциях от Сайгона до Вашингтона. Сводил все данные воедино: имена, даты, тайные связи, незаконные дохо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черту так называемые соответствующие инстанций, к черту субординацию. К черту генеральную инспекцию! И министра обороны. Кто может сегодня поручиться за высшее командование? А за генеральную инспекцию? А кто, находясь в здравом уме, может поручиться за гражданских чиновников?</w:t>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икому не доверяли. Они все сделают сами. Каждый генерал, каждый бригадный генерал или адмирал - всякий, кто хоть в малейшей степени чем-то себя запятнал, будет выведен на чистую воду, и всем будет предъявлен счет за их преступл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пус наблюдения". Вот чем они занимались. Когорта лучших боевых офицеров. Когда-нибудь они придут в Пентагон и возьмут бразды правления в свои руки. Никто не посмеет встать у них на пути. Обвинения "Корпуса наблюдения" будут висеть дамокловым мечом над головами высшего генералитета. Меч упадет, если генералы не уступят своих кресел людям из "Корпуса наблюдения". Пентагон принадлежит им. Они вновь вернут ему истинное предназначение. И мощь. По прав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Фонтин облокотился на стойку бара и слушала жаркий спор молодых студентов, чувствуя на себе взгляд брата. Он посмотрел на Эндрю: в холодных глазах майора сверкало извечное его презрение - и перевел взгляд на приближающегося Эла Уинстона, который, подняв стакан, приветствовал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уже и не скрывает своего презрения, подумал Адриан. Братец растерял всю свою знаменитую невозмутимость. В последнее время его все больше и больше раздражают окружающ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как они отдалились друг от друга! А ведь когда-то были очень близки. Братья, близнецы, друзья. Созвездие Близнецов. Близнецы - лучшие из лучших. Какая славная была парочка. Но вот в какой-то момент, когда они уже были подростками и учились в средней школе, все начало меняться. Эндрю тогда стал думать, что он лучше, чем просто лучший из лучших. А вот Адриан все больше сомневался в своем превосходстве над другими. Эндрю не ставил под сомнение свои способности, а Адриан опасался, что обладает не мног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еперь-то он уже не сомнев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шел через период неуверенности и сомнений и нашел себя в жизни. Во многом благодаря самоуверенному брату-солда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егодня, в день их рождения, ему придется подойти к брату и задать несколько неприятных вопросов. Вопросов, связанных с источником могущества Эндрю. Его положения в военном корпу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пус? Это правильное слово. Только корпус особый.</w:t>
      </w:r>
    </w:p>
    <w:p>
      <w:pPr>
        <w:pStyle w:val="WWIauiue1"/>
        <w:ind w:firstLine="720"/>
        <w:rPr>
          <w:sz w:val="20"/>
          <w:szCs w:val="20"/>
          <w:lang w:val="en-US"/>
        </w:rPr>
      </w:pPr>
      <w:r>
        <w:rPr>
          <w:rFonts w:eastAsia="Times New Roman Cyr" w:cs="Times New Roman Cyr" w:ascii="Times New Roman Cyr" w:hAnsi="Times New Roman Cyr"/>
          <w:sz w:val="20"/>
          <w:szCs w:val="20"/>
          <w:lang w:val="en-US"/>
        </w:rPr>
        <w:t>"Корпус наблюдения" - вот что они обнаружили. В списке фигурировало и имя его брата. Восемь невесть что возомнивших о себе офицеров из богатых семей, которые собирали компрометирующие сведения о генералитете ради своих тайных замыслов. Кучка офицеров, решивших, что им удастся подчинить себе Пентагон путем чистейшей воды шантажа. Ситуация могла бы показаться просто комичной, если бы не улики, собранные "Корпусом наблюдения". И Пентагон уязвим для страха. "Корпус наблюдения" был опасен и подлежал уничтоже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и приступили. Генералы дали санкцию военным юристам вызвать всех подозреваемых для дачи показаний и попросили не поднимать шума. Возможно, сейчас не время для разоблачительных процессов и длительных сроков заключения. Многие были виновны, а мотивы преступления слишком запутаны. Но было поставлено одно непременное условие: "Выгнать этих зарвавшихся молодчиков из наших рядов. Очистить наш армейский 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Вот ирония судьбы! В Сан-Франциско Эндрю забил тревогу во имя устава, во имя закона. Теперь спустя семь лет, тревогу забил он, Адриан. Не так громко, но, как ему казалось, во имя закона не менее сурового. Им предъявили обвинение в попытке воспрепятствовать деятельности органов правосуд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огое изменилось. Девять месяцев назад он был помощником прокурора в Бостоне, радуясь тому, что занимается тем, чем занимается, создавая себе репутацию, которая открыла бы перед ним любые пути. Создавая ее собственными силами. Ему ничего не свалилось с неба только потому, что он был Адрианом Фонтином, сыном Виктора Фонтина, владельца "Фонтин лимитед", или братом славного воина, знаменитого вест-пойнтского выпускника майора Эндрю Фонт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отом в начале октября ему позвонил человек и попросил о встрече. Они встретились в "Копли-баре" часов в шесть. Незнакомец оказался чернокожим, его звали Джеймс Невинс. Он тоже был юристом и рабе тал в министерстве юстиции в Вашингт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винс был доверенным лицом группы государственных юристов, которые некогда погорели на политических интригах министерства юстиции. Фраза "Звонят из Белого дома" в те времена означала, что от них требуют совершить очередную махинацию. Юристы были не на шутку взволнованы. Все эти махинации неминуемо грозили превратить страну в полицейское государ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ристам нужна была помощь. Извне. Им нужен был кто-то, кому они могли бы передать имеющуюся у них информацию. Кто-то, кто мог бы трезво оценить факты, кто мог бы создать и возглавить координационной центр - тайное место их встреч и консультац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то, кого нельзя было бы запугать. По вполне очевидным причинам на эту роль подходил Адриан Фонтин. Согласится ли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у не хотелось уезжать из Бостона. У него была отличная работа, у него была девушка. Мозги у нее, правда, немного набекрень, но девушка замечательная - он ее очень любил. Барбара Пирсон, доктор философии, профессор антропологии в Гарварде. Заливистый смех. Светло-каштановые волосы. Темно-карие глаза. Они жили вместе уже полтора года. Ему трудно было бы покинуть ее. Но Барбара собрала ему чемодан и отправила в аэропорт, понимая, что ехать необходим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тогда - семь или восемь лет назад. Тогда ему тоже пришлось покинуть Бостон. Его охватила глубокая депрессия. Богатый сын влиятельного отца, брат-близнец офицера, которого во всех сводках с полей сражений называли одним из талантливейших молодых военны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ему оставалось? Кто он такой? Что ждет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сбежал - сбежал от ловушек, подстерегающих его на жизненном пути, чтобы понять, чего он может добиться сам. Это было его - и только его - решение. Он переживал это как личную драму и никому не мог объяснить, что с ним происходит. И его скитания завершились в Сан-Франциско, где шла битва, смысл и цели которой ему были понятны. Где он мог помочь. Пока не вмешался славный воин и все не испорт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улыбнулся, вспомнив утро после той ужасной ночи в Сан-Франциско. Он тогда напился вусмерть и очнулся в доме одного адвоката на мысе Мендосино, далеко за пределами Сан-Франциско. Он чувствовал себя отвратительно, его рва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ы действительно тот, за кого себя выдаешь, - сказал ему адвокат из Мендосино, - то можешь добиться куда большего, чем все мы вместе взятые. Черт побери, мой папаша был дворником в мелкой корпора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 течение последующих семи лет Адриан старался вовсю. Но он понимал, что все в его жизни только начина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конституционное противоречие! Не правда ли,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звини, я не слушал. Что ты говоришь? Студенты, жарко спорящие о чем-то у бара, замолкли. Теперь все глаза устремились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бодная пресса против предвзятости обвинения, - сказала, запинаясь, девушка с горящими глаз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это "серая зона", - ответил Адриан. - То есть тут нет стандартных подходов. В каждом конкретном случае надо выносить конкретное реш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олодым показались недостаточными его объяснения, и они загалдели, возобновив спор.</w:t>
      </w:r>
    </w:p>
    <w:p>
      <w:pPr>
        <w:pStyle w:val="WWIauiue1"/>
        <w:ind w:firstLine="720"/>
        <w:rPr/>
      </w:pPr>
      <w:r>
        <w:rPr>
          <w:rFonts w:eastAsia="Times New Roman Cyr" w:cs="Times New Roman Cyr" w:ascii="Times New Roman Cyr" w:hAnsi="Times New Roman Cyr"/>
          <w:sz w:val="20"/>
          <w:szCs w:val="20"/>
          <w:lang w:val="en-US"/>
        </w:rPr>
        <w:t xml:space="preserve">"Серая зона". Сайгонский "Корпус наблюдения" тоже был "серой зоной" всего лишь несколько недель назад. В Вашингтоне распространились слухи </w:t>
      </w:r>
      <w:r>
        <w:rPr>
          <w:rFonts w:eastAsia="Times New Roman Cyr" w:cs="Times New Roman Cyr" w:ascii="Times New Roman Cyr" w:hAnsi="Times New Roman Cyr"/>
          <w:i/>
          <w:iCs/>
          <w:sz w:val="20"/>
          <w:szCs w:val="20"/>
          <w:lang w:val="en-US"/>
        </w:rPr>
        <w:t>о</w:t>
      </w:r>
      <w:r>
        <w:rPr>
          <w:rFonts w:eastAsia="Times New Roman Cyr" w:cs="Times New Roman Cyr" w:ascii="Times New Roman Cyr" w:hAnsi="Times New Roman Cyr"/>
          <w:sz w:val="20"/>
          <w:szCs w:val="20"/>
          <w:lang w:val="en-US"/>
        </w:rPr>
        <w:t xml:space="preserve"> группе молодых офицеров, которые постоянно шантажировали рядовых в доках и на складах, требуя от них копий документов на доставляемые и отправляемые грузы. Вскоре после этого, при рассмотрении в суде дела о нарушении антимонопольного законодательства, истец заявил, что документа были украдены из сайгонского офиса корпорации - Другими словами, улики были добыты незаконным путем? Дело пришлось прекрат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инистерстве юстиции заинтересовались, не существует ли связи между этой таинственной группой офицеров, которые выколачивают накладные, и корпорациями, имеющими контракты с Пентагоном. Неужели ли военные зашли настолько далеко? Этого подозрения было достаточно, чтобы направить Джима Невинса в Сайг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негр-юрист нашел, что искал. На складе грузового порта в Фантхьете. Там какой-то офицер тайно снимал копии с секретной информации о военных поставках. На офицера нажали, и он во всем признался. Так было раскрыто существование "Корпуса наблюдения". В нем состояли восемь офицеров. Пойманный офицер знал имена только семерых. Восьмой сидит в Вашингтоне. Вот и вей что он знал.</w:t>
      </w:r>
    </w:p>
    <w:p>
      <w:pPr>
        <w:pStyle w:val="WWIauiue1"/>
        <w:ind w:firstLine="720"/>
        <w:rPr>
          <w:sz w:val="20"/>
          <w:szCs w:val="20"/>
          <w:lang w:val="en-US"/>
        </w:rPr>
      </w:pPr>
      <w:r>
        <w:rPr>
          <w:rFonts w:eastAsia="Times New Roman Cyr" w:cs="Times New Roman Cyr" w:ascii="Times New Roman Cyr" w:hAnsi="Times New Roman Cyr"/>
          <w:sz w:val="20"/>
          <w:szCs w:val="20"/>
          <w:lang w:val="en-US"/>
        </w:rPr>
        <w:t>Список офицеров открывал Эндрю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шь ты, "Корпус наблюдения". Остроумные ребята, думай Адриан. То, что нужно этой стране: штурмовики, мечтающие о спасении нации.</w:t>
      </w:r>
    </w:p>
    <w:p>
      <w:pPr>
        <w:pStyle w:val="WWIauiue1"/>
        <w:ind w:firstLine="720"/>
        <w:rPr/>
      </w:pPr>
      <w:r>
        <w:rPr>
          <w:rFonts w:eastAsia="Times New Roman Cyr" w:cs="Times New Roman Cyr" w:ascii="Times New Roman Cyr" w:hAnsi="Times New Roman Cyr"/>
          <w:sz w:val="20"/>
          <w:szCs w:val="20"/>
          <w:lang w:val="en-US"/>
        </w:rPr>
        <w:t>Семь лет назад в Сан-Франциско брат ни словом не</w:t>
      </w:r>
      <w:r>
        <w:rPr>
          <w:i/>
          <w:iCs/>
          <w:sz w:val="20"/>
          <w:szCs w:val="20"/>
          <w:lang w:val="en-US"/>
        </w:rPr>
        <w:t xml:space="preserve"> </w:t>
      </w:r>
      <w:r>
        <w:rPr>
          <w:rFonts w:eastAsia="Times New Roman Cyr" w:cs="Times New Roman Cyr" w:ascii="Times New Roman Cyr" w:hAnsi="Times New Roman Cyr"/>
          <w:sz w:val="20"/>
          <w:szCs w:val="20"/>
          <w:lang w:val="en-US"/>
        </w:rPr>
        <w:t>намекнул ему о предстоящей операции, и сирены завыли в Хейт-Эшбери среди ночи. Адриан поступит более великодушно... Он даст Эндрю пять дней. Не будет ни сирен, ни беспорядков... и восьмилетнего тюремного срока не будет. Но доблестному майору Эндрю Фонтину придется расстаться с арми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хотя работы в Вашингтоне еще было невпроворот, он вернется в Бостон. К Барба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тал, и ему противно то, что предстоит сделать в ближайший час. Просто мучительно. Ведь как бы там ни было, Эндрю все-таки его бр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шли последние гости. Оркестранты складывали инструменты. Официанты убирали столы и подметали лужайку. Небо помрачнело: с наступлением темноты со стороны океана набежали низкие темные ту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ересек лужайку и спустился по ступенькам к эллингу. Там его ждал Эндрю: Адриан попросил брата встретиться у стоянки ях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днем рождения, стряпчий! - сказал Эндрю, завидев Адриана. Он стоял у стены эллинга, скрестив руки на груди, и ку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тебя, - ответил Адриан, остановившись у края мостков. - Заночу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да. Старик наш что-то пло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я не останусь, - заключил майор. Адриан помолчал, хотя знал: брат ждет, что он скажет. Он пока не знал, как начать, поэтому, чтобы выиграть время, огляделся вокру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тут с тобой когда-то здорово духари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чешь удариться в воспоминания? Ты меня для этого сюда позв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сли бы все было так просто. Майор швырнул окурок в во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ышал, ты уехал из Бостона. Теперь в Вашингт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надолго. Все думаю, когда же мы встретим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яд ли, - сказал, улыбаясь, майор, - наши пути не пересекаются. Ты работаешь на фирму?</w:t>
      </w:r>
    </w:p>
    <w:p>
      <w:pPr>
        <w:pStyle w:val="WWIauiue1"/>
        <w:ind w:firstLine="720"/>
        <w:rPr>
          <w:sz w:val="20"/>
          <w:szCs w:val="20"/>
          <w:lang w:val="en-US"/>
        </w:rPr>
      </w:pPr>
      <w:r>
        <w:rPr>
          <w:sz w:val="20"/>
          <w:szCs w:val="20"/>
          <w:lang w:val="en-US"/>
        </w:rPr>
        <w:t xml:space="preserve">- </w:t>
      </w:r>
      <w:r>
        <w:rPr>
          <w:rFonts w:eastAsia="Times New Roman Cyr" w:cs="Times New Roman Cyr" w:ascii="Times New Roman Cyr" w:hAnsi="Times New Roman Cyr"/>
          <w:sz w:val="20"/>
          <w:szCs w:val="20"/>
          <w:lang w:val="en-US"/>
        </w:rPr>
        <w:t xml:space="preserve">Нет. Можно сказать, </w:t>
      </w:r>
      <w:r>
        <w:rPr>
          <w:rFonts w:eastAsia="Times New Roman Cyr" w:cs="Times New Roman Cyr" w:ascii="Times New Roman Cyr" w:hAnsi="Times New Roman Cyr"/>
          <w:i/>
          <w:iCs/>
          <w:sz w:val="20"/>
          <w:szCs w:val="20"/>
          <w:lang w:val="en-US"/>
        </w:rPr>
        <w:t>консультиру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учшее занятие для Вашингтона. - В голосе Эндрю послышались нотки презрения. - И кого же ты консультиру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е-кого, кто весьма и весьма озабоч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руппа местных потребителей. Что же, очень мило. - Это прозвучало как оскорбление. - Молод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нимательно смотрел на брата. Майор тоже не спускал с него гла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тебе лучше послушать, Эндрю. Тебе грозит беда. И я тебе не смогу помочь. Просто не смогу. Я хочу тебя предупред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это ты, черт возьми? - тихо спросил май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ий офицер в Сайгоне сделал признание нашим людям. У нас есть подробный отчет о деятельности группы восьми офицеров, которые именуют себя "Корпусом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шарахнулся к стене. Его лицо исказилось, кулаки разжались, снова сжались. Он словно окамен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мы"? - еле слышно спроси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скоро узнаешь. Из судебной повест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ест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вестка будет направлена из министерства юстиции, из управления по проверке деятельности профессиональных служб. Я не стану называть тебе конкретные имена адвокатов, но скажу, что твое имя открывает список членов "Корпуса наблюдения". Мы знаем, что вас восемь. Семь имен нам уже известны. Восьмой работает в Пентагоне. В отделе военных поставок. Мы найдем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неподвижно стоял, прижавшись к стене. Он не шевелился, только желваки ходили под кожей. И снова он заговорил тихим спокойным голос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вы натворили? Что вы, сволочи, натвор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ли вас, - просто сказал Адриан.</w:t>
      </w:r>
    </w:p>
    <w:p>
      <w:pPr>
        <w:pStyle w:val="WWIauiue1"/>
        <w:ind w:firstLine="720"/>
        <w:rPr/>
      </w:pPr>
      <w:r>
        <w:rPr>
          <w:rFonts w:eastAsia="Times New Roman Cyr" w:cs="Times New Roman Cyr" w:ascii="Times New Roman Cyr" w:hAnsi="Times New Roman Cyr"/>
          <w:sz w:val="20"/>
          <w:szCs w:val="20"/>
          <w:lang w:val="en-US"/>
        </w:rPr>
        <w:t>- Да что ты знаешь? Что тебе наплели</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авду. У нас нет оснований не ве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ля повестки нужны доказатель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жен вероятный мотив. У нас он е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но признание? Да это же чу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т и другие. Но сейчас это не важно. Вам крыш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успокоился. Он заговорил, как ни в чем не быва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фицеры недовольны. Во всех гарнизонах офицеры постоянно выражают недоволь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такими же методами! Граница между недовольством и шантажом отнюдь не зыбкая. Есть вполне четкая грань. И вы ее переступ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о это мы шантажировали? - быстро спросил Эндрю. - Ник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ли записи, утаивали улики. Намерения очевидны. Все это изложено в показаниях того сайгонского офице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исей не существу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Где-то они спрятаны, - устало сказал Адриан. - Но повторяю: сейчас это не важно. Вам все равно крыш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шевельнулся. Он глубоко вдохнул и расправил пле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 меня, - тихо и напряженно произнес он. - Ты сам не понимаешь, что делаешь. Вот ты сказал, что консультируешь каких-то озабоченных чиновников. Мы оба знаем, что это такое. Мы же Фонтины. Они же ни черта не боятся, когда у них есть 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не считаю, - вставил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это так! - закричал майор. И, понизив голос, продолжал: - Тебе незачем объяснять мне, чем ты занимаешься, это уже сделали бостонские газеты. Ты прищучиваешь больших боссов, монополистов, как вы их называете. Что ж, отлично. Ну а что же, по-твоему, делаем мы? Мы тоже их прищучиваем. Если вы разрушите "Корпус наблюдения", вы уничтожите лучшую офицерскую молодежь в армии, вы уберете тех, кто хочет вычистить весь мусор! Не делай этого, Адри. Лучше присоединяйся к нам! Я не шуч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оединиться к вам? - недоуменно переспросил Адриан. И добавил тихо: - Да ты с ума сошел. С чего ты взял, что это хоть сколько-нибудь возмо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не спуская глаз с брата, отошел от ст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мы стремимся к одному и тому 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ы только подумай! Монополия, исключительное право, исключительные интересы. Ты талдычишь об этом на каждом углу. Я же читал твое заключение по делу "Теск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овсем другое. Одна крупная компания подбирает под себя производство и рынок в какой-то области, где нужен простор для конкуренции. Но вы-то к чему стремит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потребляешь этот термин в отрицательном смысле, потому что ты так его понимаешь. Ладно. Пусть будет так. Но уверяю тебя: на дело можно взглянуть и с другого бока. Монополисты защищают свои интересы. Мы тоже защищаем интересы, только не свои. Нам самим ничего не нужно. Наши интересы - это интересы страны, и у нас огромные возможности. Мы занимаем такое положение, что можем что-то сделать. И я это делаю. Ради всего святого, не мешай м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отвернулся и отошел от брата по влажным скользким мостикам эллинга, уходящим в открытое море. Волны прибоя били в опоры эллинга.</w:t>
      </w:r>
    </w:p>
    <w:p>
      <w:pPr>
        <w:pStyle w:val="WWIauiue1"/>
        <w:ind w:firstLine="720"/>
        <w:rPr/>
      </w:pPr>
      <w:r>
        <w:rPr>
          <w:rFonts w:eastAsia="Times New Roman Cyr" w:cs="Times New Roman Cyr" w:ascii="Times New Roman Cyr" w:hAnsi="Times New Roman Cyr"/>
          <w:sz w:val="20"/>
          <w:szCs w:val="20"/>
          <w:lang w:val="en-US"/>
        </w:rPr>
        <w:t>- Ты, Энди, красиво излагаешь. Ты всегда был очень красноречивым, самоуверенным и упрямым, но теперь это не сработает. - Он взглянул на майора. - Ты вот говоришь, что вам ничего не надо. Думаю, что надо. Нам обоим что-то надо. Но то, чего хочешь ты, пугает меня. Я очень хорошо представляю себе</w:t>
      </w:r>
      <w:r>
        <w:rPr>
          <w:sz w:val="20"/>
          <w:szCs w:val="20"/>
          <w:lang w:val="en-US"/>
        </w:rPr>
        <w:t>,</w:t>
      </w:r>
      <w:r>
        <w:rPr>
          <w:rFonts w:eastAsia="Times New Roman Cyr" w:cs="Times New Roman Cyr" w:ascii="Times New Roman Cyr" w:hAnsi="Times New Roman Cyr"/>
          <w:sz w:val="20"/>
          <w:szCs w:val="20"/>
          <w:lang w:val="en-US"/>
        </w:rPr>
        <w:t xml:space="preserve"> что в твоем понимании является "достойным". И, честно говоря, меня это страшно пугает. Этого твоего заявления о "лучших молодых</w:t>
      </w:r>
      <w:r>
        <w:rPr>
          <w:sz w:val="20"/>
          <w:szCs w:val="20"/>
          <w:vertAlign w:val="superscript"/>
          <w:lang w:val="en-US"/>
        </w:rPr>
        <w:t xml:space="preserve"> </w:t>
      </w:r>
      <w:r>
        <w:rPr>
          <w:rFonts w:eastAsia="Times New Roman Cyr" w:cs="Times New Roman Cyr" w:ascii="Times New Roman Cyr" w:hAnsi="Times New Roman Cyr"/>
          <w:sz w:val="20"/>
          <w:szCs w:val="20"/>
          <w:lang w:val="en-US"/>
        </w:rPr>
        <w:t>офицерах", берущих под свой контроль военную промышленность страны, достаточно, чтобы я побежал в библиотеку конгресса и перечитал нашу Конституц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дурацкая болтовня! Ты же их даже не зна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акими методами они действуют - и ты вместе с ними. И если тебе будет от этого легче, то, что ты сделал тогда в Сан-Франциско, было не лишено смысла. Мне это очень не понравилось, но я воздаю тебе должное. - Адриан стал возвращаться по мосткам. - Сейчас ты просто потерял голову, поэтому я тебя и предупреждаю. Постарайся спасти свою шкуру. Постарайся как можно изящнее выйти из игр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не запугаешь, - зло сказал Эндрю. - У меня лучший послужной список среди офицеров. А ты кто такой? Получил какое-то вшивое признание от офицеришки, сбрендившего под бомбежкой в зоне боевых действий. Чушь собачь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огда я тебе скажу открытым текстом. - Адриан остановился у открытой двери эллинга и повысил голос. - Через пять дней - в следующую пятницу, чтобы быть точным, - будет подписана повестка военной коллегии. До конца недели будут обсуждаться способы урегулирования. Тут есть что обсуждать. Но одно условие окончательно. Тебя отправят в отставку. Всех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метнулся вперед, замер на краю мостков, словно собираясь прыгнуть на своего врага. Он сдержался; отвращение и ярость накатывали на него волн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мог... убить тебя, - прошептал Эндрю. - Я тебя презир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думал, - ответил Адриан, зажмурился и устало потер глаза. - Отправляйся лучше в аэропорт, - продолжал он, глядя на брата. - Тебе многое предстоит сделать. Я предлагаю тебе начать с так называемых улик, которые вы припрятали. Мы знаем, что вы их копили года три. Передайте их куда следу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лобном молчании майор проскочил мимо Адриана и в два прыжка оказался на лестнице. Он побежал вверх, перепрыгивая сразу через две ступень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спешно взбежал за ним и окликнул брата, когда тот уже шел по лужай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остановился. Но не обернулся, не ответил. И юрист продолж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осхищаюсь твоей выдержкой и силой. Всегда восхищался. Как восхищался и силой отца. Ты его частица, но ты - это не весь он. Ты кое-что упустил, и я хочу, чтобы мы поняли друг друга. Ты воплощаешь собой все, что я считаю опасным. И полагаю, это означает, что я тебя тоже презир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поняли друг друга, - ровным голосом сказал Эндрю. И пошел к до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19</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зыканты и официанты ушли. Эндрю отвезли в аэропорт "Ла Гардия". Он спешил на девятичасовой самолет в Вашингт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отъезда брата Адриан еще полчаса пробыл на пляже в полном одиночестве. Наконец он вернулся в дом, чтобы поговорить с родителями. Он сказал, что хотел сначала переночевать, но теперь решил тоже уехать. Ему надо возвращаться в Вашингт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ты не поехал с братом? - спросила Дж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не знаю, - ответил Адриан тихо. - Как-то не подум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опроща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ушел, Джейн вышла на террасу, держа в руках доставленное священником письмо. Она протянула его мужу, не сумев скрыть трево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ебе принесли. Часа три назад. Священник. Сказал, что он из Ри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молча взглянул на жену, его молчание было красноречиво. Потом он спрос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ты не отдала мне его ран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сегодня день рождения твоих сынов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чужие друг другу, - ответил Фонтин, бери конверт. - Они оба - наши сыновья, но они очень не похож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оро все будет по-другому. Вот кончится вой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ты права, - ответил Виктор, вскрыл конверт и достал письмо. Несколько страниц мелкого, но разборчивого почерка. - У нас есть знакомый по имени Альдобри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видо Альдобрини. Письмо от него. - Фонтин показал ей подпись на последней страни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не припоминаю, - сказала Джейн, садясь на стул рядом с мужем и глядя на мрачное вечерне небо. - Ты разберешь? Темне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 света достаточно. - Виктор сложил страницы по порядку и начал чит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ьор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 меня не знаете, хотя много лет назад мы встречались. Я заплатил за ту встречу лучшей частью своей жизни. Более четверти века я провел в Трансваале в заточении за совершенный мною мерзкий поступок. Я и пальцем вас тогда не тронул, но наблюдал за происходящим и не возвысил свой голос о милосердии, что было недостойным и греховным дел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 синьор, я был в числе тех священников, которые под водительством кардинала Донатти появились на рассвете в Кампо-ди-Фьори. Ибо мы поверили, что совершаем благое деяние ради сохранения Христовой Матери-Церкви на земле; кардинал уверил нас, что нет ни законов Божьих или людских, ни милосердия, могущих встать между нашими деяниями и священной обязанностью защитить Божью Церковь. Наш священнический долг и монашеские обеты о послушании - не только нашим руководителям, но и высшему авторитету совести - были извращены всесильным кардиналом Донатти. Я провел эти двадцать пять лет, силясь все осмыслить, но это уже другой рассказ, неуместный здесь. Надо было знать кардинала лично, чтобы пон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лишен сана. Недуги, подстерегающие человека в африканских джунглях, уже заявили о себе, и, благодарение Господу, я не убоюсь смерти. Ибо я отдал всего себя покаянию. Я замолил свои грехи и терпеливо дожидаюсь суда Госп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режде чем я предстану пред очи нашего Господа, я бы хотел довести до вашего сведения информацию, утаить которую будет не меньшим грехом, чем тот, за который мне уже возда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о Донатти продолжается. Некий человек, один из трех священников, лишенных сана и отправленных за решетку по приговору гражданского суда за нападение на вас, вышел на свободу. Как вам должно быть известно, Другой покончил с собой, третий умер от болезней в тюрьме. Человек же, уцелевший и вышедший из тюрьмы по причинам мне неведомым, вновь посвятил себя поиску пропавших рукописей из Салоник. Я сказал - по причинам мне неведомым, ибо кардинал Донатти был скомпрометирован и не пользовался доверием в высших кругах Я Ватикана. Греческие документы не в силах поколебать устои Святой Матери-Церкви. Божественное откровение не может быть оспорено писаниями руки смерт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 лишенный сана священник называет себя Энричи Гаэтамо. Он упорствует в ношении сутаны, которую апостольским указом ему запрещено надевать. По моему разумению, годы, проведенные им в исправительном учреждении, ни в малой степени не способствовали просветлению его души и не указали ему пути милостивого Христа. Напротив, сколько я мог судить, он представляет собой новое воплощение Донатти. Его следует опас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настоящее время он прилагает усилия, чтобы добыть хоть малейшие крупицы сведений о поезде из Салоник, отправившемся в путь тридцать три года тому назад. Он уже объездил большую территорию, начал с сортировочной станции в Эдесе, побывал на Балканах, обследовал все железнодорожные пути в районе Монфальконе вплоть до северных пределов Альп. Он разыскивает всех, кто когда-либо был знаком с сыном Фонтини-Кристи. Он одержим своей маниакальной идеей. И он принимает заветы Донатти. Нет такого закона, ни Божьего, ни человеческого, который мог бы совратить его с пути "паломничества ко Христу", как он это называет. И ни одной душе он не открывает цели своего путешествия. Но я-то знаю, а теперь вот и вы тоже. Вскоре мне предстоит покинуть сей ми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этамо живет в небольшой охотничьей сторожке в гоpax близ Варесе. Убежден, что близость к этому месту Кампо-ди-Фьори не ускользнула от вашего вним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все, что мне известно. То, что он попытается каким-то образом разыскать вас, мне совершенно очевидно. Молюсь, чтобы вас предупредили заранее, и да пребудете вы в руке Божией.</w:t>
      </w:r>
    </w:p>
    <w:p>
      <w:pPr>
        <w:pStyle w:val="WWIauiue1"/>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В горести и вине за мое прошлое остаюсь ваш. Гвидо Альдобри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водой вдалеке раздался раскат грома. Фонтин даже пожалел, что символика получилась такой прямолиней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все небо над ними заволокло тучами, солнце село, заморосил дождь. Он обрадовался перемене погоды и взглянул на Джейн. Она не спускала с него глаз, каким-то образом ей передалась овладевшая им трево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в дом, - сказал он. - Я скоро при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исьм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ответил он на ее невысказанный вопрос, сложил письмо в конверт и отдал ей. - Прочти.</w:t>
      </w:r>
    </w:p>
    <w:p>
      <w:pPr>
        <w:pStyle w:val="WWIauiue1"/>
        <w:ind w:firstLine="720"/>
        <w:rPr>
          <w:sz w:val="20"/>
          <w:szCs w:val="20"/>
          <w:lang w:val="en-US"/>
        </w:rPr>
      </w:pPr>
      <w:r>
        <w:rPr>
          <w:rFonts w:eastAsia="Times New Roman Cyr" w:cs="Times New Roman Cyr" w:ascii="Times New Roman Cyr" w:hAnsi="Times New Roman Cyr"/>
          <w:sz w:val="20"/>
          <w:szCs w:val="20"/>
          <w:lang w:val="en-US"/>
        </w:rPr>
        <w:t>- Ты вымокнешь до нитки. Сейчас хлынет ливе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ждь освежает. Ты же знаешь, я люблю дождь. - Он улыбнулся ей. - Потом, когда прочитаешь письмо, помоги мне снять корсет, и поговор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тояла рядом некоторое время, он ощущал на себе ее взгляд. Но, как обычно, она оставит его одного, раз он прос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бил легкий озноб - от мыслей, не от дождя. Письмо от Альдобрини оказалось не первым признаком того, что поезд из Салоник вновь замаячил на горизонте его судьбы. Джейн он ничего не рассказывал, ибо ничего конкретного и не произошло - лишь несколько тревожных случайност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месяца назад он отправился в больницу, где ему предстояло перенести очередную корректирующую ортопедическую операцию. Спустя несколько дней после операции к нему пришел посетитель, удививший и немного встревоживший его: представитель архиепископа Нью-Йорка. Он представился как монсеньор Лэнд. Он вернулся в Соединенные Штаты, проведя много лет в Риме, и ему захотелось повидать Виктора: работая в ватиканских архивах, он случайно набрел на удивительные докумен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держался почтительно, причем Фонтина поразило то, что тот имел полное представление о его физическом состоянии и знал о семейной трагедии куда больше, чем могло бы быть известно просто сердобольному визитеру.</w:t>
      </w:r>
    </w:p>
    <w:p>
      <w:pPr>
        <w:pStyle w:val="WWIauiue1"/>
        <w:ind w:firstLine="720"/>
        <w:rPr/>
      </w:pPr>
      <w:r>
        <w:rPr>
          <w:rFonts w:eastAsia="Times New Roman Cyr" w:cs="Times New Roman Cyr" w:ascii="Times New Roman Cyr" w:hAnsi="Times New Roman Cyr"/>
          <w:sz w:val="20"/>
          <w:szCs w:val="20"/>
          <w:lang w:val="en-US"/>
        </w:rPr>
        <w:t>Это были очень странные полчаса. Священник сказал, что занимается историей. Он наткнулся в архивах на документы, где излагались печальные факты о возникших некогда трениях между кланом Фонтини-Кристи и Ватиканом, которые и привели к разрыву северных синьоров со священным престолом. Когда Виктор поправится, предложил священник, они могли бы встретиться и обсудить прошлое его семейства. Историческое прошлое Фонтини-Кристи. И, прощаясь, священник впрямую намекнул на нападение, произошедшее в Кампо-ди-Фьори.</w:t>
      </w:r>
      <w:r>
        <w:rPr>
          <w:i/>
          <w:iCs/>
          <w:sz w:val="20"/>
          <w:szCs w:val="20"/>
          <w:lang w:val="en-US"/>
        </w:rPr>
        <w:t xml:space="preserve"> </w:t>
      </w:r>
      <w:r>
        <w:rPr>
          <w:rFonts w:eastAsia="Times New Roman Cyr" w:cs="Times New Roman Cyr" w:ascii="Times New Roman Cyr" w:hAnsi="Times New Roman Cyr"/>
          <w:sz w:val="20"/>
          <w:szCs w:val="20"/>
          <w:lang w:val="en-US"/>
        </w:rPr>
        <w:t>В страданиях и боли, причиненных прелатом-маньяком, нельзя обвинять всю церковь, сказ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пять недель спустя произошел еще один странный случай. Виктор сидел в своем вашингтонском офисе, готовясь к выступлению в сенате по проблемам налоговых льгот для американских торговых кораблей, плавающих под парагвайским флагом. Зазвенел зуммер селект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онтин, к вам пришел мистер Теодор Дакакос. Он говорит, что хочет засвидетельствовать вам свое почт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какос был одним из молодых греческих магнатов-судовладельцев - удачливый соперник Онассиса в Ньяркоса, пользующийся куда большей, чем эти двое симпатией в коммерческих кругах. Фонтин попросил секретаршу впустить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какос оказался крупным мужчиной с открытым лицом, которое больше подошло бы игроку в американский футбол, чем финансовому гиганту. Было ему около сорока, по-английски он говорил очень правильнее как прилежный студен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летел в Вашингтон, чтобы присутствовать на слушаниях - возможно, чтобы узнать что-то для себя новое, поуч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рассмеялся. Репутацию честного малого, которой пользовался грек, можно было сравнить лишь с его легендарным деловым чутьем. Фонтин ему так и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просто очень повезло в жизни. В юном возрасте мне представилась возможность получить образование в общине доброго, хотя и малоизвестного религиозного брат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и впрямь повезло!</w:t>
      </w:r>
    </w:p>
    <w:p>
      <w:pPr>
        <w:pStyle w:val="WWIauiue1"/>
        <w:ind w:firstLine="720"/>
        <w:rPr/>
      </w:pPr>
      <w:r>
        <w:rPr>
          <w:rFonts w:eastAsia="Times New Roman Cyr" w:cs="Times New Roman Cyr" w:ascii="Times New Roman Cyr" w:hAnsi="Times New Roman Cyr"/>
          <w:sz w:val="20"/>
          <w:szCs w:val="20"/>
          <w:lang w:val="en-US"/>
        </w:rPr>
        <w:t>- Мои родители были не из богатых, но они верно служили своей церкви. Способами, которых я сегодня не</w:t>
      </w:r>
      <w:r>
        <w:rPr>
          <w:i/>
          <w:iCs/>
          <w:sz w:val="20"/>
          <w:szCs w:val="20"/>
          <w:lang w:val="en-US"/>
        </w:rPr>
        <w:t xml:space="preserve"> </w:t>
      </w:r>
      <w:r>
        <w:rPr>
          <w:rFonts w:eastAsia="Times New Roman Cyr" w:cs="Times New Roman Cyr" w:ascii="Times New Roman Cyr" w:hAnsi="Times New Roman Cyr"/>
          <w:sz w:val="20"/>
          <w:szCs w:val="20"/>
          <w:lang w:val="en-US"/>
        </w:rPr>
        <w:t>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греческий магнат явно вкладывал в свои слова какой-то дополнительный смысл, но Фонтин не мог понять какой.</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Пути благодарности, как и пути Господни, неисповедимы, - сказал улыбаясь Виктор. - У вас блестящая репутация. Вы оправдываете усилия тех, кто вам помог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одор - мое первое имя, мистер Фонтин. Полностью меня зовут Теодор Аннаксас Дакакос. В годы учения меня называли Аннаксас-младший. Это вам ни о чем не говор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мыс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мое второе имя - Аннакс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за многие годы я имел дело с сотнями ваших соплеменников. Но не помню, чтобы я был знаком с кем-то по имени Аннакс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к некоторое время молчал. Потом тихо произне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ве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третий случай был самый невероятный, он вернул настолько зримые воспоминания о расстреле в Кампо-ди-Фьори, что Фонтин не на шутку разволновался. Это произошло всего десять дней назад в Лос-Анджелесе. Он остановился в отеле "Беверли-Хиллз", прибыв на конференцию, организованную двумя компаниями, которые намеревались объединиться. Его вызвали для консультаций по некоторым спорным вопросам. Задача была невыполни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у-то он и грелся на солнышке днем, вместо того чтобы сидеть в конференц-зале отеля, выслушивая доводы адвокатов, которые пытались обосновать претензии своих клиентов. Он потягивал кампари за столиком около бассейна под открытым небом и не уставал поражаться обилию импозантных людей, которым явно не нужно было беспокоиться о хлебе насущном.</w:t>
      </w:r>
    </w:p>
    <w:p>
      <w:pPr>
        <w:pStyle w:val="WWIauiue1"/>
        <w:ind w:firstLine="720"/>
        <w:rPr>
          <w:sz w:val="20"/>
          <w:szCs w:val="20"/>
          <w:lang w:val="en-US"/>
        </w:rPr>
      </w:pPr>
      <w:r>
        <w:rPr>
          <w:sz w:val="20"/>
          <w:szCs w:val="20"/>
          <w:lang w:val="en-US"/>
        </w:rPr>
        <w:t>- Guten Tag, mein Heir.</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ворившей было лет пятьдесят - возраст, который обеспеченные дамы легко могут скрыть с помощью косметики. Среднего роста, хорошо сложена, перемежающиеся светлые и темные пряди. Белые брюки и голубая блузка. На глазах темные очки в серебряной оправе. Немецкий явно был ее родным, а не выученным языком. Он ответил ей на своем правильном, куда менее естественном немецком и неловко подня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брый день. Мы знакомы? Извините, но я вас не припоми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садитесь. Вам трудно стоять. Я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чит, мы встреча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щина села напротив. Она продолжала по-англий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у вас тогда было много других забот. Вы тогда были солда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ыло во время вой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летели из Мюнхена в Мюльгейм. И там, в самолете была шлюха, вывезенная из концлагеря. Ее сопровождали три вермахтских скота. Скоты худшие, чем она, - так я себя успокаив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 изумился Фонтин. - Да вы же были тогда совсем девочка! Что же с вами случ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рассказала ему свою историю. Ее забрали бойцы французского Сопротивления в лагерь для перемещенных лиц к юго-западу от Монбельяра. Там в течение нескольких месяцев она прожила в сплошных муках, которые, по ее словам, не поддаются описанию, - у нее началась "ломка". Много раз она пыталась покончить с собой, но у французов были иные планы относительно нее. Они полагали, что, когда действие наркотиков пройдет, ее ожившие воспоминания подвигнут ее к согласию стать их тайным аген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ни были правы, - сказала женщина за столиком на патио отеля "Беверли-Хиллз". - Они следили за мной день и ночь, мужчины и женщины. Мужчинам это даже доставляло удовольствие - французы никогда не упускают случая, не правда 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ережили войну, - сказал Фонтин, пропуская ее намек мимо уш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ригоршней французских наград: Военный крест, орден Почетного легиона, орден "Легион Сопротивл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стали кинозвездой, а я, дурак, вас не узнал, - продолжил Фонтин с улыб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ы, нет. Хотя у меня было немало возможностей сблизиться со многими влиятельными людьми в кинематограф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я не совсем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тала - и, рискуя показаться нескромной, до сих пор остаюсь - самой преуспевающей "мадам" Южной Франции. Один только Каннский кинофестиваль обеспечивает мне достаточный доход для очень безбедного существования. - Теперь настала ее очередь улыбну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рошая улыбка, подумал Фонтин. Искренняя, жива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 ж, рад за вас. Я в достаточной мере итальянец, чтобы считать вашу профессию вполне почтенной.</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Не сомневаюсь. Я здесь охочусь за новыми талантами. Мне доставило бы огромное удовольствие выполнить любое ваше пожелание. Здесь поблизости мои девоч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благодарю вас. Вы очень любезны, но я уже не тот, каким был когда-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читаю, что вы великолепны, - просто сказала она. - И всегда так считала. - Она улыбнулась. - Ну, мне пора. Я вас узнала, и мне просто захотелось с вами поболтать. Вот и все. - Она поднялась из-за стола и протянула руку. - Не надо вста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е рукопожатие было тверд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было приятно - и утешительно - снова вас увидеть, - сказ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посмотрела ему прямо в глаза и тихо произнес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а в Цюрихе несколько месяцев назад. Меня нашли через человека по имени Любок. Он чех. Педик-"королевка", как мне сказали. Он тогда тоже был в том самолете, вер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сключительного мужества человек, я бы сказал. По моим оценкам - король. - Виктор был настолько ошарашен, что ответил почти машинально, не подумав. Он не вспоминал о Любоке уже много 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помню. Он всех нас тогда спас. Но его расколо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кололи? Боже, если он жив, то ему столько же лет, сколько и мне, а то и больше. Семьдесят или за семьдесят. Кому нужны такие старики? О чем 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интересовал человек по имени Витторио Фонтини-Кристи, сын Савар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ерунду. Но эту ерунду я еще могу понять, хотя и не понимаю, какое это может иметь отношение к вам. Или к Любо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 сама знаю не больше. И не хочу знать. Ко мне в гостиницу в Цюрихе пришел человек и стал задавать вопросы о вас. Естественно, я не могла на них ответить. Вы были только сотрудником разведки союзников, спасшим жизнь шлюхе. Но ему был также известен и Антон Люб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был этот челове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щенник. Это все, что я о нем знаю. Прощайте, капитан. - Она повернулась и пошла, одаривая улыбками девушек, которые плескались в бассейне и слишком громко смея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В Цюрих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зыскивает всех, кто когда-либо был знаком с сыном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теперь он понял смысл загадочной встречи близ бассейна под открытым небом в Лос-Анджелесе. Лишенный сана священник после тридцатилетнего тюремного заключения выпущен на свободу и возобновил охоту за константинскими рукопися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ло Донатти продолжается" - так говорится в письме. "В настоящее время он прилагает усилия, чтобы добыть хоть малейшие крупицы сведений о поезде из Салоник, отправившемся в путь тридцать три года назад... Он уже объездил большую территорию, начал с сортировочной станции в Эдесе, побывал на Балканах... в районе Монфальконе вплоть до северных пределов Альп...</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азыскивает всех, кто когда-либо был знаком c сыном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от за многие тысячи миль от Цюриха, в Нью-Йорке, к нему в больницу приходит священник, отнюдь не лишенный сана, и говорит о варварском деянии, прямо связанном с этими рукописями. Утерянными три десятилетия назад и вновь разыскиваемы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 Вашингтоне молодой индустриальный гений приходит к нему в контору и по неизвестным причинам начинает рассказывать о своей семье, которая служила некой церкви, способами, которых он не поним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не представилась возможность получить образование в общине доброго, хотя и малоизвестного религиозного брат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сенопский орден! Вдруг все проясн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не просто совпадения.</w:t>
      </w:r>
    </w:p>
    <w:p>
      <w:pPr>
        <w:pStyle w:val="WWIauiue1"/>
        <w:ind w:firstLine="720"/>
        <w:rPr/>
      </w:pPr>
      <w:r>
        <w:rPr>
          <w:rFonts w:eastAsia="Times New Roman Cyr" w:cs="Times New Roman Cyr" w:ascii="Times New Roman Cyr" w:hAnsi="Times New Roman Cyr"/>
          <w:sz w:val="20"/>
          <w:szCs w:val="20"/>
          <w:lang w:val="en-US"/>
        </w:rPr>
        <w:t>Все вернулось на круги своя. Поезд из Салоник очнулся от тридцатилетнего сна и снова в пути... Необходимо его остановить - пока не столкнулись ненависть с ненавистью, пока фанатики не обратили свои поиски в священную войну, как они уже сделали это три десятилетия назад. Виктор знал, что это его долг перед отцом, матерью, родными, зверски</w:t>
      </w:r>
      <w:r>
        <w:rPr>
          <w:sz w:val="20"/>
          <w:szCs w:val="20"/>
          <w:lang w:val="en-US"/>
        </w:rPr>
        <w:t xml:space="preserve"> </w:t>
      </w:r>
      <w:r>
        <w:rPr>
          <w:rFonts w:eastAsia="Times New Roman Cyr" w:cs="Times New Roman Cyr" w:ascii="Times New Roman Cyr" w:hAnsi="Times New Roman Cyr"/>
          <w:sz w:val="20"/>
          <w:szCs w:val="20"/>
          <w:lang w:val="en-US"/>
        </w:rPr>
        <w:t>убитыми в белом свете Кампо-ди-Фьори, перед теми, кто погиб под бомбами в Оксфордшире. Перед обманутым молодым монахом по имени Петрид, который покончил с собой на утесе в Лох-Торридоне, и перед человеком по имени Алек Тиг, и перед подпольщиком Любоком, и</w:t>
      </w:r>
      <w:r>
        <w:rPr>
          <w:sz w:val="20"/>
          <w:szCs w:val="20"/>
          <w:lang w:val="en-US"/>
        </w:rPr>
        <w:t xml:space="preserve"> </w:t>
      </w:r>
      <w:r>
        <w:rPr>
          <w:rFonts w:eastAsia="Times New Roman Cyr" w:cs="Times New Roman Cyr" w:ascii="Times New Roman Cyr" w:hAnsi="Times New Roman Cyr"/>
          <w:sz w:val="20"/>
          <w:szCs w:val="20"/>
          <w:lang w:val="en-US"/>
        </w:rPr>
        <w:t>перед стариком Гвидо Барцини, который спас его от самого себ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льзя допустить, чтобы снова пролилась кров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ждь хлынул сильнее, плотную пелену воды косо сносил ветер. Фонтин уперся ладонями в металлический стул и с усилием встал, вцепившись в стальную пал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етер и дождь словно омыли его душу. Он знал теперь, что ему делать, куда ех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ры Варе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0</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яжелый лимузин подъехал к воротам Кампо-ди-Фьори. Виктор смотрел из окна. Спину вдоль позвоночника пронзила спазматическая боль: глаза наблюдали, мозг вспомин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десь, на этом самом месте, некогда в муках страданий резко переменилась его жизнь. Он старался не давать волю воспоминаниям, но подавить их был не в силах. То, что видели глаза, вытеснили картины, вставшие перед мысленным взором: черные костюмы, белые воротнич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въехала в ворота. Виктор затаил дыхание. Он тайно прилетел в Милан через Париж. В Милане снял простенький однокомнатный номер в "Альберго Милано", зарегистрировавшись как "В. Фонтин. Нью-Йор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сделало свое дело. Его уже не встречали ни удивленно поднятые брови, ни любопытные взгляды, а имя ни у кого не вызывало никаких ассоциаций. Тридцать лет назад одно упоминание Фонтина или Фонтини-Кристи в Милане послужило бы пищей для пересудов. Но не теперь.</w:t>
      </w:r>
    </w:p>
    <w:p>
      <w:pPr>
        <w:pStyle w:val="WWIauiue1"/>
        <w:ind w:firstLine="720"/>
        <w:rPr/>
      </w:pPr>
      <w:r>
        <w:rPr>
          <w:rFonts w:eastAsia="Times New Roman Cyr" w:cs="Times New Roman Cyr" w:ascii="Times New Roman Cyr" w:hAnsi="Times New Roman Cyr"/>
          <w:sz w:val="20"/>
          <w:szCs w:val="20"/>
          <w:lang w:val="en-US"/>
        </w:rPr>
        <w:t xml:space="preserve">Прежде чем покинуть Нью-Йорк, он навел справки </w:t>
      </w:r>
      <w:r>
        <w:rPr>
          <w:i/>
          <w:iCs/>
          <w:sz w:val="20"/>
          <w:szCs w:val="20"/>
          <w:lang w:val="en-US"/>
        </w:rPr>
        <w:t xml:space="preserve">- </w:t>
      </w:r>
      <w:r>
        <w:rPr>
          <w:rFonts w:eastAsia="Times New Roman Cyr" w:cs="Times New Roman Cyr" w:ascii="Times New Roman Cyr" w:hAnsi="Times New Roman Cyr"/>
          <w:sz w:val="20"/>
          <w:szCs w:val="20"/>
          <w:lang w:val="en-US"/>
        </w:rPr>
        <w:t>вернее, лишь одну справку: обилие информации могло потревожить его душу. Он выяснил, кто приобрел Кампо-ди-Фьори. Покупка была совершена двадцать семь лет назад, и с тех пор владелец оставался неизменным. Но имя его не произвело в Милане никакого впечатления. Там его не зн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икур, отец и сын". Франко-швейцарская компания из Гренобля - вот и все, что ему сообщили. Он не смог узнать деталей и у адвоката, совершавшего сделку. Тот умер в 1951 го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втомобиль миновал насыпь и въехал на круглую площадку перед главным входом. К спазматической боли в позвоночнике добавилась резь в глазах: они въехали на место казни, и кровь застучала в виск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с силой стиснул запястье. Боль помогла - он смог поднять глаза и посмотреть, что делалось здесь сейчас, а не тридцать три года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взору предстал мавзолей. Мертвый, но ухоженный дом. Все оставалось таким, как и прежде, но - неживым. Даже в оранжевых лучах заходящего солнца было что-то мертвенное: величавая декоративность без жиз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у ворот имения нет сторожей? - спроси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егодня, хозяин, - ответил шофер. - Сегодня сторожей нет. И священников папской курии - то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резко подался вперед. Металлическая палка выскользнула из его рук. Он в упор смотрел на шофе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обману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За вами наблюдали. Вас ждали. Там, в доме, вас ожидает челове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нричи Гаэтам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вам сказал, сейчас здесь нет священников курии. Пожалуйста, зайдите в дом. Вам помоч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сам. - Виктор медленно вылез из машины. Каждое движение давалось ему с трудом, но резь в глазах уже прошла, боль в позвоночнике отпустила. Он понял. Его сознание переключилось. Он приехал в Кампо-ди-Фьори за ответами. Чтобы вступить в бой. Но он не думал, что все произойдет вот т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ся по широким мраморным ступенькам к дубовым дверям своего детства. Он остановился и стал ждать, когда наступит, как ему казалось, неизбежное чувство всепоглощающей печали. Но оно не пришло, потому что дом был безжизн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за спиной рев автомобильного мотора и обернулся. Шофер развернулся и помчался по дороге к главным воротам. Кто бы он ни был, ему не терпелось побыстрее скры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еще смотрел вслед удаляющемуся автомобилю, когда раздался щелчок замка. Он повернулся к дубовой двери. Дверь отворила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мог скрыть, насколько поражен. И не хотел скрывать. Все его тело сотрясалось от гне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ерях стоял священник! Одетый в черную сутану. Это был немощный старик. Будь иначе, Виктор не сдержался бы и ударил его своей пал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старика и тихо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идеть в этом доме священника для меня невыносимо боль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аль, что таково ваше чувство, - ответил священник. Его голос был твердым, но слабым. - Мы чтили хозяина Фонтини-Кристи. Мы передали в его руки самые бесценные сокровищ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мотрели друг другу прямо в глаза не мигая, но гнев в душе Виктора постепенно сменился недоверчивым удивлен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рек, - прошептал он едва слыш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это не важно. Я монах из Константины. Пожалуйста, входите. - Старик священник отступил на шаг от двери, впуская Виктора в дом. - Не спешите. Осмотритесь. Здесь мало что изменилось. Была составлена подробная опись всех вещей в комнатах, сделаны фотографии интерьеров. Мы сохранили здесь все так, как было.</w:t>
      </w:r>
    </w:p>
    <w:p>
      <w:pPr>
        <w:pStyle w:val="WWIauiue1"/>
        <w:ind w:firstLine="720"/>
        <w:rPr/>
      </w:pPr>
      <w:r>
        <w:rPr>
          <w:rFonts w:eastAsia="Times New Roman Cyr" w:cs="Times New Roman Cyr" w:ascii="Times New Roman Cyr" w:hAnsi="Times New Roman Cyr"/>
          <w:sz w:val="20"/>
          <w:szCs w:val="20"/>
          <w:lang w:val="en-US"/>
        </w:rPr>
        <w:t>Да, мавзолей</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и немцы. - Фонтин вошел в просторный холл. - Странно, что те, кто предпринял такие ухищрения, чтобы приобрести Кампо-ди-Фьори, не захотели ничего здесь мен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не станет распиливать прекрасный бриллиант или замалевывать ценную картину. Так что тут нет ничего стран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не ответил. Он крепко сжал палку и с трудом подошел к лестнице, ведущей на второй этаж. Он остановился перед аркой слева, за которой начиналась гостиная. Там все оставалось по-старому. Картины на стенах, столики у стен, старинные зеркала над столиками, восточные ковры на полу, широкая лестница с блестящими полированными перилами и балюстрад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глянул на северную арку: за ней была столовая. Сумеречные тени играли на гигантском обеденном столе - полированном, пустом, без скатерти, за которым когда-то собиралась вся семья. Он представил себе эту картину, даже услышал болтовню и смех. Споры, шутки, нескончаемые беседы. Семейные ужины были важными событиями в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гуры застыли, голоса пропали. Пора возвращ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обернулся. Монах жестом указал ему на южную ар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пройдем в кабинет вашего отца. Он направился впереди старика в гостиную. Машинально - ибо ему совсем не хотелось воскрешать воспоминания - взглянул на мебель, неожиданно такую знакомую. Каждый стул, каждая лампа, каждый гобелен, камин и кресла были в точности такими, какими он их запомн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нтин глубоко вздохнул и закрыл на мгновение глаза. Жутко. Он шел по музею, который когда-то был живой частью его жизни. В каком-то смысле это была жесточайшая пыт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шел к двери в кабинет Савароне; этот кабинет никогда не принадлежал ему, хотя именно здесь едва не закончилась его жизнь. Он прошел сквозь дверной проем, в который швырнули когда-то жуткую окровавленную старческую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что и поразило его, так это настольная лампа и свет, который лился из-под зеленого абажура. Все было в точности так, как и три десятилетия назад. Картина впечаталась в память: свет этой лампы падал на размозженный череп Джеффри Стоу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тите ли присесть? - спросил священ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сейч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ст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я сяду за стол вашего отца? - спросил монах. - Я наблюдал за вашим взгля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ваш дом, ваш стол. Я только г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чуж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Я говорю с представителем компании "Барикур, отец и сы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священник молча кивнул. Он медленно обошел стол, выдвинул стул и опустил на него свое тщедушное те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ините миланского адвоката - он не мог этого знать. "Барикур" выполнил все ваши условия - мы за этим проследили. "Барикур" - это Ксенопский орд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и враги, - сказал Виктор тихо. - В 1942 году в Оксфордшире находился лагерь МИ-6. Вы пытались убить мою жену. И многие безвинные люди погибли тог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ешения принимались без ведома старцев ордена. Экстремисты всегда поступали по-своему, мы не могли их остановить. Но я не думаю, что вы принимаете такое объясн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инимаю. Откуда вы узнали, что я в Итал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уже не те, что были раньше, но какие-то связи и возможности у нас еще сохранились. Один из нас постоянно следит за вами. Не спрашивайте кто - я вам не отвечу. Но почему вы вернулись? После тридцати лет, зачем вы вернулись в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найти человека по имени Гаэтамо. Энричи Гаэтам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живет в горах Варесе, - сказал мон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еще разыскивает следы поезда из Салоник. Он объездил Южную Европу от Эдесы, всю Италию, все Балканы, вплоть до Северных Альп. А почему вы оставались здесь все эти го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ключ к тайне находится здесь, - ответил монах. - Здесь был заключен договор. В октябре 1939 года я приезжал в Кампо-ди-Фьори. Именно я вел переговоры с Савароне Фонтини-Кристи, я отправил преданного монаха на том поезде - вместе с его братом, машинистом. И потребовал их смерти во имя Госп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смотрел на монаха. Свет лампы падал на бледную иссохшую кожу и печальные потухшие глаза старика. Фонтин вспомнил вашингтонского посетите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 мне недавно приходил грек и рассказывал, что его семья служила некой церкви способами, которых он не понимает. Не был ли братом того священника машинист по имени Аннакс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вздернул голову - его глаза ненадолго ож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ам известно это имя?</w:t>
      </w:r>
    </w:p>
    <w:p>
      <w:pPr>
        <w:pStyle w:val="WWIauiue1"/>
        <w:ind w:firstLine="720"/>
        <w:rPr>
          <w:sz w:val="20"/>
          <w:szCs w:val="20"/>
          <w:lang w:val="en-US"/>
        </w:rPr>
      </w:pPr>
      <w:r>
        <w:rPr>
          <w:rFonts w:eastAsia="Times New Roman Cyr" w:cs="Times New Roman Cyr" w:ascii="Times New Roman Cyr" w:hAnsi="Times New Roman Cyr"/>
          <w:sz w:val="20"/>
          <w:szCs w:val="20"/>
          <w:lang w:val="en-US"/>
        </w:rPr>
        <w:t>Фонтин отвел взгляд к стене и посмотрел на картину под изображением мадонны. Сцена охоты: люди с ружьями вспугнули стаю лесных птиц. И далеко в небе еще птиц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обменяемся информацией, - спокойно сказал он. - Почему мой отец согласился оказать услугу ксенопц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известен ответ. Он был движим единственной заботой: сохранить единым христианский мир. Он мечтал только о поражении фашист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тогда почему тот ларец был вывезен из Гре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шисты - известные мародеры, и Константина представляла для них особый интерес. Об этом мы узнали по нашим каналам из Чехословакии и Польши. Нацисты обворовывали музеи Праги, вывозили имущество из скитов и монастырей. Мы не могли рисковать ларцом. Ваш отец выработал план его спасения. Блестящий план. Нам удалось обмануть Донат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помощью второго поезда, - добавил Виктор. - Который пустили по точно такому же маршруту. Но на три дня позже.</w:t>
      </w:r>
    </w:p>
    <w:p>
      <w:pPr>
        <w:pStyle w:val="WWIauiue1"/>
        <w:ind w:firstLine="720"/>
        <w:rPr/>
      </w:pPr>
      <w:r>
        <w:rPr>
          <w:rFonts w:eastAsia="Times New Roman Cyr" w:cs="Times New Roman Cyr" w:ascii="Times New Roman Cyr" w:hAnsi="Times New Roman Cyr"/>
          <w:sz w:val="20"/>
          <w:szCs w:val="20"/>
          <w:lang w:val="en-US"/>
        </w:rPr>
        <w:t>- Да. А для Донатти мы совершили "утечку информации" об этом поезде через немцев, которые тогда еще не осознавали ценности ларца. Они же искали сокровища - картины, скульптуры, произведения искусства, а не какие-то старинные рукописи, которые, как им объяснили, представляли</w:t>
      </w:r>
      <w:r>
        <w:rPr>
          <w:sz w:val="20"/>
          <w:szCs w:val="20"/>
          <w:lang w:val="en-US"/>
        </w:rPr>
        <w:t xml:space="preserve"> </w:t>
      </w:r>
      <w:r>
        <w:rPr>
          <w:rFonts w:eastAsia="Times New Roman Cyr" w:cs="Times New Roman Cyr" w:ascii="Times New Roman Cyr" w:hAnsi="Times New Roman Cyr"/>
          <w:sz w:val="20"/>
          <w:szCs w:val="20"/>
          <w:lang w:val="en-US"/>
        </w:rPr>
        <w:t>интерес только для ученых. Но Донатти, фанатик, не мог подавить искушения: слухи о существовании рукописей, опровергающих догмат филиокве, ходили десятки лет. Он должен был завладеть этими рукописями. - Ксенопский монах замолчал: воспоминания были для него мучительны. - Интересы немцев и кардинала совпали. Берлин хотел уничтожить Савароне Фонтини-Кристи. Донатти же мечтал воспрепятствовать Савароне встретить тот поезд. Любой це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Донатти вообще оказался замешан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же из-за вашего отца. Савароне было известно, что у нацистов есть влиятельный друг в Ватикане. И он хотел разоблачить Донатти. Кардинал не смог бы узнать о том втором поезде, если бы ему об этом не сообщили немцы. И ваш отец намеревался воспользоваться этим фактом как доказательством связей Донатти с нацистами. Это было единственное, что просил у нас Фонтини-Кристи за свою услугу. Но, как потом оказалось, именно из-за этого и свершилась казнь в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услышал голос отца, пронзающий десятилетия: "Он издает эдикты и силой заставляет непосвященных подчиняться им... Позор Ватикана..." Савароне знал, кто его враг, но не то, какое он чудовищ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сет впивался в тело. Фонтин слишком долго стоял опираясь на палку, он прошел к стулу перед письменным стол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наете, что было в том поезде? - спросил стар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ревурт мне рас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ревурт сам не знал. Ему сообщили лишь часть правды. И что же он вам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а внезапно охватила тревога. Он всмотрелся в глаза священ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говорил о несостоятельности догмата филиокве, об исследованиях, которые опровергают божественное происхождение Христа, из которых наиболее опасным документом является арамейский свиток, который заставляет усомниться в существовании Иисуса. Из него следует, что Христа вообще никогда не существова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не в несостоятельности догмата. И не в свитке. Дело в некой исповеди, которая датирована более ранним временем, чем все прочие документы. - Ксенопский священник отвел взгляд. Он поднял руки и коснулся костлявыми пальцами бледной щеки. - Над опровержениями филиокве пусть ломают голову ученые. Одно из них, арамейский свиток, столь же неясно, сколь были неясны свитки Мертвого моря, когда их начали изучать через полтора тысячелетия после их написания. Однако тридцать лет назад, в разгар справедливой войны - если это не противоречие в терминах, - опубликование этого свитка могло иметь катастрофические последств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зачарованно слуш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что это за исповедь? Я никогда о ней не слышал. Монах вновь обернулся к Виктору. Он помолчал, было понятно, что он мучительно принимает решение.</w:t>
      </w:r>
    </w:p>
    <w:p>
      <w:pPr>
        <w:pStyle w:val="WWIauiue1"/>
        <w:ind w:firstLine="720"/>
        <w:rPr/>
      </w:pPr>
      <w:r>
        <w:rPr>
          <w:rFonts w:eastAsia="Times New Roman Cyr" w:cs="Times New Roman Cyr" w:ascii="Times New Roman Cyr" w:hAnsi="Times New Roman Cyr"/>
          <w:sz w:val="20"/>
          <w:szCs w:val="20"/>
          <w:lang w:val="en-US"/>
        </w:rPr>
        <w:t xml:space="preserve">- Там заключено все. Она была написана на пергаменте, вывезенном из римской тюрьмы в шестьдесят седьмом году. Мы знаем о дате создания этого документа потому, что в нем изложены факты смерти Иисуса с отсылками к древнееврейскому календарю, который относит это событие на тридцать четыре года раньше. Такая дата совпадает и с антропологическими данными. Пергамент был написан человеком, который бродил по Палестине. Он пишет о Гефсимании и Капернауме, о Геннисарете и Коринфе, Галатее и Каппадокии. Писал это не кто иной, как Симон из Вифсаиды, которому человек, называемый им Христом, дал новое имя </w:t>
      </w:r>
      <w:r>
        <w:rPr>
          <w:i/>
          <w:iCs/>
          <w:sz w:val="20"/>
          <w:szCs w:val="20"/>
          <w:lang w:val="en-US"/>
        </w:rPr>
        <w:t xml:space="preserve">- </w:t>
      </w:r>
      <w:r>
        <w:rPr>
          <w:rFonts w:eastAsia="Times New Roman Cyr" w:cs="Times New Roman Cyr" w:ascii="Times New Roman Cyr" w:hAnsi="Times New Roman Cyr"/>
          <w:sz w:val="20"/>
          <w:szCs w:val="20"/>
          <w:lang w:val="en-US"/>
        </w:rPr>
        <w:t>Петр. То, что содержится в этом пергаменте, превосходит самое смелое воображение. Его необходимо най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замолчал и посмотрел на Викт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ничтожить? - спросил Виктор тих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ничтожить, - ответил монах. - Но вовсе не по той причине, о какой вы могли бы подумать. Ибо ничто не изменится, хотя все будет иным. Мой обет не позволяет рассказать вам больше. Мы старики, у нас не осталось времени. Если вы можете нам помочь, вы должны это сделать. Этот пергамент способен изменить всю историю человечества. Его следовало уничтожить века назад, но, увы, победили людская самоуверенность и тщеславие. Этот пергамент мог бы низвергнуть мир в бездну ужасных страданий. Никому не дано оправдать эти страд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же сказали, что ничто не изменится, - сказал Виктор, повторив слова монаха, - хотя все будет иным. Одно противоречит другому, это не имеет смыс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исповедь имеет смысл. Мучительный. Я не могу вам сказать бол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не сводил со священника гла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отец знал об этом пергаменте? Или ему сообщили лишь то, что потом сообщили Бревурту?</w:t>
      </w:r>
    </w:p>
    <w:p>
      <w:pPr>
        <w:pStyle w:val="WWIauiue1"/>
        <w:ind w:firstLine="720"/>
        <w:rPr/>
      </w:pPr>
      <w:r>
        <w:rPr>
          <w:rFonts w:eastAsia="Times New Roman Cyr" w:cs="Times New Roman Cyr" w:ascii="Times New Roman Cyr" w:hAnsi="Times New Roman Cyr"/>
          <w:sz w:val="20"/>
          <w:szCs w:val="20"/>
          <w:lang w:val="en-US"/>
        </w:rPr>
        <w:t>- Он знал все, - сказал ксенопский монах. - Опровержение филиокве - это все равно, что американские статьи об импичменте президента, повод для схоластических споров. Даже наиболее взрывоопасный, как вы заметили, арамейский свиток всегда служил лишь предметом для лингвистических интерпретаций эпохи античности. Фонтини-Кристи это бы</w:t>
      </w:r>
      <w:r>
        <w:rPr>
          <w:sz w:val="20"/>
          <w:szCs w:val="20"/>
          <w:lang w:val="en-US"/>
        </w:rPr>
        <w:t xml:space="preserve"> </w:t>
      </w:r>
      <w:r>
        <w:rPr>
          <w:rFonts w:eastAsia="Times New Roman Cyr" w:cs="Times New Roman Cyr" w:ascii="Times New Roman Cyr" w:hAnsi="Times New Roman Cyr"/>
          <w:sz w:val="20"/>
          <w:szCs w:val="20"/>
          <w:lang w:val="en-US"/>
        </w:rPr>
        <w:t>осознал, а Бревурт - нет. Но достоверность исповеди на пергаменте неоспорима. Это было то единственное, священное, ради чего и потребовалось участие Фонтини-Кристи. Он это понял. И соглас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поведь на пергаменте, вывезенная из римской тюрьмы, - повторил Виктор тихо. Суть дела прояснилась. - Вот что содержится в ларце из Констант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молчал. Он подался вперед, крепко обхватив металлический набалдашник пал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сказали, что ключ находится здесь. Почему? Донатти же все обыскал - каждую стену, все полы, всю территорию. Вы прожили здесь двадцать семь лет и ничего не обнаружили. На что же вы еще надеет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слова вашего отца, сказанные в этом кабин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оставит пометки здесь, в Кампо-ди-Фьори. Они будут высечены в камне на века. Он так и сказал: "высечены в камне на века". И что его сын все поймет. Что это частица его детства. Но он ничего не сказал сыну. В конце концов, мы это поня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не захотел ночевать в большом пустом доме. Он решил отправиться в конюшню и лечь на кровати, на которую много лет назад положил мертвого Барци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отел побыть в одиночестве и прежде всего вне дома, вдали от мертвых реликвий. Ему надо было подумать, снова вспомнить весь ужас прошлого, чтобы обнаружить отсутствующее звено. Ибо цепочка существовала. Не хватало лишь одной дет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ица его детства. Нет, пока что неясно. Начинать надо не здесь. Это следующий шаг. Начинать надо с известного, с того, что видел, что слыш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брался до конюшни и прошелся по комнаткам, мимо пустых стойл. Электричество было отключено. Старик монах дал ему фонарик. В спаленке Барцини все было как прежде. Голая комнатушка без всяких украшений, узкая кровать, потрепанное кресло, пустой сундук для скудных пожиток конюх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мастерской все тоже было неизменно. Сбруи и вожжи на стенах. Он присел на низенькую деревянную лавку, выдохнув от боли, выключил фонарик. В окно светила яркая луна. Он глубоко вдохнул и заставил себя мысленно вернуться к той ужасной но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ушах снова зазвучали автоматные очереди - к нему вернулись ненавистные воспоминания. Снова заклубился пороховой дым, корчились в муках тела родных, встречающих смерть под слепящими лучами прожектор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мполюк - это река! Цюрих - это р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нзительный крик отца. Слова, повторенные им раз, другой, третий. Слова, обращенные к нему - туда, где он скрывался во тьме, на вершине насыпи, нет, еще выше. Пули прошили грудь отца в миг, когда он из последних сил выкрикивал эти сло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мполюк - это р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нял голову. Так? Голову, глаза. Всегда эти глаза. За мгновение до этого глаза отца были устремлены не на насыпь, не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мотрел направо, по диагонали вверх. На три автомобиля, внутрь последнего автомоби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видел Гульямо Донатти. Он узнал его, скрывавшегося в тени на заднем сиденье. В миг смерти он узнал, кто был его палач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ярость обуяла его, и он излил свою ярость, глядя на сына и мимо сына. Мимо, но куда? Что хотел сказать ему отец в последний миг своей жизни? Это и было недостающее звено, которое восстанавливало разъятую цепоч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Боже! Некая часть его тела? Голова, плечи, руки. Что же это бы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тело! Это было мучительное предсмертное движение тела! Головы, рук, ног. Тело Савароне в последнем мучительном броске устремилось туда... Налево! Но не к дому, не к освещенным окнам оскверненного жилища, а за дом. За 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мполюк - это р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дом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с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ка! Широкий горный ручей в лесу. Их семейная "реч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а, частица его детства. Речка его детства протекала в четверти мили от сада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упные капли пота выступили на лице Виктора, он тяжело дышал, руки его дрожали. Он вцепился в доски лавки. Он был в изнеможении, но мозг работал четко: все вдруг совершенно проясн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ека была не в Шамполюке, не в Цюрихе. Она была в нескольких минутах ходьбы отсюда. По узкой лесной тропинке, истоптанной детскими ножк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ечено в камне на в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ица его дет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едставил себе лес, горный ручей, горы... Горы! Валуны, теснящиеся по берегу ручья в самом глубоком месте. Там был огромный валун, с которого он мальчишкой нырял в темную воду, на котором лежал, обсыхая под солнцем, и на котором вырезал свои инициалы, где они с братьями оставляли шифрованные послания друг дру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ечено в камне на века. Его дет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Савароне выбрал именно этот валун, чтобы оставить на нем свое посл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руг все стало ясно. Иначе и быть не мож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у конечно, отец так и сдел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1</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чное небо постепенно серело, но лучи итальянского солнца не могли пробиться сквозь тучи на горизонте. Скоро пойдет дождь и холодный летний ветер задует с северных г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шел по аллее от конюшни к саду. Было слишком темно, чтобы различать цвета. Но вдоль садовых до рожек не теснились больше цветочные кусты, как раньше столько разглядеть было мо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шел тропку с трудом, только после долгих поисков в некошеной траве, направляя в землю луч фонарика, отыскивая старинные ориентиры. Но, углубившись в лес за садом, сразу стал замечать знакомые вехи: слива с толстым стволом, семейка березок, уже почти полностью утонувших в разросшихся лозах дикого винограда и умирающего плющ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чей протекал в сотне ярдов отсюда. Если памяти ему не изменяет - чуть правее. Вокруг высились березы и сосны, огромные камыши и осока росли непроходимой стеной - мягкие, но малоприятные на ощуп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становился. Над головой раздался шум птичьих крыльев, качнулась ветка. Он обернулся и стал вглядываться в темные зарос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в тишине раздался шорох пробежавшего в траве лесного зверька. Наверное, он вспугнул зайца. Окружающий пейзаж сразу же пробудил давно дремлющие воспоминания: мальчишкой он подстерегал здесь зайц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ощущал свежесть близкой воды. Он всегда умудрялся почуять влагу бегущего ручья прежде, чем до его слуха доносился шум потока. Листва прибрежных деревьев была особенно густая, почти сплошная. Подземные токи питали тысячи корней, и потому здесь растительность была особенно буйная. Ему пришлось с усилием пригибать ветки и приминать траву, чтобы выйти на берег.</w:t>
      </w:r>
    </w:p>
    <w:p>
      <w:pPr>
        <w:pStyle w:val="WWIauiue1"/>
        <w:ind w:firstLine="720"/>
        <w:rPr/>
      </w:pPr>
      <w:r>
        <w:rPr>
          <w:rFonts w:eastAsia="Times New Roman Cyr" w:cs="Times New Roman Cyr" w:ascii="Times New Roman Cyr" w:hAnsi="Times New Roman Cyr"/>
          <w:sz w:val="20"/>
          <w:szCs w:val="20"/>
          <w:lang w:val="en-US"/>
        </w:rPr>
        <w:t>Левая ступня утонула в густом сплетении вьющейся по земле лозы. Он перенес вес на правую ногу, палкой стал разгребать тонкие змейки сильных веточек, чтобы высвободить плененную ногу, и потерял равновесие. Палка выскользнула из ладони в траву. Он схватился за ветку, чтобы не упасть. Ветка сломалась под его рукой. Упав на колено, он с</w:t>
      </w:r>
      <w:r>
        <w:rPr>
          <w:sz w:val="20"/>
          <w:szCs w:val="20"/>
          <w:lang w:val="en-US"/>
        </w:rPr>
        <w:t xml:space="preserve"> </w:t>
      </w:r>
      <w:r>
        <w:rPr>
          <w:rFonts w:eastAsia="Times New Roman Cyr" w:cs="Times New Roman Cyr" w:ascii="Times New Roman Cyr" w:hAnsi="Times New Roman Cyr"/>
          <w:sz w:val="20"/>
          <w:szCs w:val="20"/>
          <w:lang w:val="en-US"/>
        </w:rPr>
        <w:t>помощью толстого сука попытался подняться. Его трость исчезла во тьме. Он оперся на сук и стал продираться сквозь кустарник к руч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началу ему показалось, что у ручья сузилось русло. Но потом он понял, что виновата серая мгла и разросшийся лес. Три десятилетия за ним никто не ухаживал, и ветки низко нависли над вод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громный валун высился справа, вверх по ручью в каких-нибудь двадцати шагах, но стена непроходимых зарослей словно отодвигала древний камень на полмили. Он начал осторожно пробираться к нему, поскальзываясь и падая, снова поднимаясь. Каждый шаг был мукой. Дважды он на что-то натыкался в темноте. На что-то слишком высокое, узкое и тонкое для камня. Он направил фонарик в землю - это были проржавевшие железные прутья, похожие на останки затонувшего кораб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онец он пробрался к подножию огромного валуна, нависшего над ручьем. Взглянул под ноги, осветив узкую полоску земли между камнями и водой, и понял, что годы сделали его осторожным. Расстояние до воды было всего несколько футов, но ему оно показалось непреодолимым. Он сошел в воду, толстым суком в левой руке пробуя глуб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а была холодная - он вспомнил, что она здесь всегда была холодная, - и доходила ему до пояса: по всему телу пробежал озноб. Он поежился и проклял свою стар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се-таки он здесь. Это самое главн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направил луч фонарика на валун. До берега оставалось совсем немного, нужно продумать свои действия. Он мог потерять драгоценные минуты, по нескольку раз осматривая одно и то же место, потому что трудно будет запомнить, где он уже искал, а где еще нет. Он не обманывал себя: неизвестно, сколько он выдержит в холодной во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днял руку и ткнул концам сука в валун. Покрывший его поверхность мох легко отколупнулся. Поверхность валуна, освещаемая лучом фонарика, напоминала пустыню, испещренную мириадами крошечных кратеров и ущел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рдце забилось в его груди сильнее при виде первых признаков человеческого вторжения. Они были едва заметны, но он их увидел и узнал. Это были его метки, сделанные полвека назад. Линии, прорезанные в камне, письмена какой-то давным-давно позабытой игры.</w:t>
      </w:r>
    </w:p>
    <w:p>
      <w:pPr>
        <w:pStyle w:val="WWIauiue1"/>
        <w:ind w:firstLine="720"/>
        <w:rPr/>
      </w:pPr>
      <w:r>
        <w:rPr>
          <w:rFonts w:eastAsia="Times New Roman Cyr" w:cs="Times New Roman Cyr" w:ascii="Times New Roman Cyr" w:hAnsi="Times New Roman Cyr"/>
          <w:sz w:val="20"/>
          <w:szCs w:val="20"/>
          <w:lang w:val="en-US"/>
        </w:rPr>
        <w:t xml:space="preserve">Он ясно увидел букву "В". Он старался как можно глубже запечатлеть ее в камне. Потом </w:t>
      </w:r>
      <w:r>
        <w:rPr>
          <w:rFonts w:eastAsia="Times New Roman Cyr" w:cs="Times New Roman Cyr" w:ascii="Times New Roman Cyr" w:hAnsi="Times New Roman Cyr"/>
          <w:i/>
          <w:iCs/>
          <w:sz w:val="20"/>
          <w:szCs w:val="20"/>
          <w:lang w:val="en-US"/>
        </w:rPr>
        <w:t xml:space="preserve">"У", </w:t>
      </w:r>
      <w:r>
        <w:rPr>
          <w:rFonts w:eastAsia="Times New Roman Cyr" w:cs="Times New Roman Cyr" w:ascii="Times New Roman Cyr" w:hAnsi="Times New Roman Cyr"/>
          <w:sz w:val="20"/>
          <w:szCs w:val="20"/>
          <w:lang w:val="en-US"/>
        </w:rPr>
        <w:t>за которой следовала какая-то цифра. Потом "Т" и еще какие-то цифры. Он уже забыл, что бы это могло знач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оскреб мох вокруг надписи. И увидел другие едва приметные значки. Некоторые имели тайные смысл. В основном это были какие-то инициалы. И еще примитивные рисунки деревьев, стрелки, кружки. Детские рисунки.</w:t>
      </w:r>
    </w:p>
    <w:p>
      <w:pPr>
        <w:pStyle w:val="WWIauiue1"/>
        <w:ind w:firstLine="720"/>
        <w:rPr/>
      </w:pPr>
      <w:r>
        <w:rPr>
          <w:rFonts w:eastAsia="Times New Roman Cyr" w:cs="Times New Roman Cyr" w:ascii="Times New Roman Cyr" w:hAnsi="Times New Roman Cyr"/>
          <w:sz w:val="20"/>
          <w:szCs w:val="20"/>
          <w:lang w:val="en-US"/>
        </w:rPr>
        <w:t>Глаза пристально вглядывались в освещенную фонариком поверхность валуна, пальцы очищали, терли, гладили все большую и большую поверхность. Он провел палкой две вертикальные линии, чтобы отметить месте которое уже обследовал, и двинулся дальше в холодив воде, но скоро холод стал невыносимым,</w:t>
      </w:r>
      <w:r>
        <w:rPr>
          <w:sz w:val="20"/>
          <w:szCs w:val="20"/>
          <w:lang w:val="en-US"/>
        </w:rPr>
        <w:t xml:space="preserve"> </w:t>
      </w:r>
      <w:r>
        <w:rPr>
          <w:rFonts w:eastAsia="Times New Roman Cyr" w:cs="Times New Roman Cyr" w:ascii="Times New Roman Cyr" w:hAnsi="Times New Roman Cyr"/>
          <w:sz w:val="20"/>
          <w:szCs w:val="20"/>
          <w:lang w:val="en-US"/>
        </w:rPr>
        <w:t>и ему пря шлось выбраться на берег, чтобы отогреться. Руки и ног дрожали от старости и стужи. Он присел на корточки высокой траве и смотрел, как изо рта вырывается па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ся в ручей к тому месту, где прервал свои поиски. Мох здесь был плотнее и гуще. Под ним он обнаружил еще надписи, похожие на те, что нашел раньше. Буквы "В", "У", "Т" и полустершиеся цифр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сквозь пелену лет к нему вернулось воспоминание - неясное, как и эти письмена. И он понял, что идет по верному пути. Он правильно сделал, что вошел в ручей и стал обследовать этот валу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же он мог забыть! "Ущелье" и "тропа". Он всегда на этом камне помечал - регистрировал - маршруты их детских путешествий в гор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ица его дет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какая частица! Каждое лето Савароне брал сыновей и уводил на несколько дней в горы. Это было не опасно, они просто уходили на пикник. Для детей это было самое восхитительное время летнего сезона. И отец раздавал им карты, чтобы мальчики учились ориентироваться. Витторио, самый старший, неизменно оставлял записи о путешествиях на этом валуне близ "их" ре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зывали этот валун Аргонавтом. А надписи на Аргонавте должны были остаться вечным напоминанием об их горных одиссеях. В горах их дет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р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езд из Салоник направился в горы! Константинский ларец находится где-то в гор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ерся на сук и продолжил поиски. Он уже почти обошел вокруг всего валуна. Вода теперь была ему по грудь и холодила стальной корсет под одеждой. И чем дальше он продвигался, тем больше убеждался: он на правильном пути. Едва различимых царапин на камне - стершихся зигзагообразных шрамов - становилось все больше. Поверхность Аргонавта была испещрена датами, относящимися к давно забытым путешествиям дет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холода у него заломило позвоночник, и сук выпал из руки. Он зашарил в воде, подхватил сук и потерял равновесие. Он упал, точнее, медленно съехал - прямо на валун, но сумел остаться на ногах, уперев сук в 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он увидел прямо перед собой, под водой, изумило его. Это была короткая горизонтальная линия, глубоко прорезавшая камень. Она была высечена челове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встал потверже, взял сук в правую руку, кое-как зажав его между большим пальцем и фонариком, и прижал ладонь левой руки к поверхности валу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следил, куда уходит линия. Она резко изгибалась под углом, уходила под воду и там кончалась.</w:t>
      </w:r>
    </w:p>
    <w:p>
      <w:pPr>
        <w:pStyle w:val="WWIauiue1"/>
        <w:ind w:firstLine="720"/>
        <w:rPr/>
      </w:pPr>
      <w:r>
        <w:rPr>
          <w:i/>
          <w:iCs/>
          <w:sz w:val="20"/>
          <w:szCs w:val="20"/>
          <w:lang w:val="en-US"/>
        </w:rPr>
        <w:t>"7".</w:t>
      </w:r>
      <w:r>
        <w:rPr>
          <w:rFonts w:eastAsia="Times New Roman Cyr" w:cs="Times New Roman Cyr" w:ascii="Times New Roman Cyr" w:hAnsi="Times New Roman Cyr"/>
          <w:sz w:val="20"/>
          <w:szCs w:val="20"/>
          <w:lang w:val="en-US"/>
        </w:rPr>
        <w:t xml:space="preserve"> Это была семер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не была похожа ни на какой другой обнаруженный им на этом валуне иероглиф. Это была не еле заметная царапина, сделанная неумелой детской рукой, а тщательная работа. Цифра не превышала в высоту двух дюймов, но врезалась вглубь на добрых полдюйма. Ну вот и нашел! "Высечено в камне на века". Послание, вырубленное в кам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близил к поверхности валуна фонарик и осторожно стал вести дрожащими пальцами по камню. Боже, неужели это то самое? Неужели он сумел найти? Несмотря на то, что он продрог и промок до нитки, кровь застучала в висках, сердце бешено заколотилось в груди. Ему хотелось закричать. Но он должен удостовериться...</w:t>
      </w:r>
    </w:p>
    <w:p>
      <w:pPr>
        <w:pStyle w:val="WWIauiue1"/>
        <w:ind w:firstLine="720"/>
        <w:rPr/>
      </w:pPr>
      <w:r>
        <w:rPr>
          <w:rFonts w:eastAsia="Times New Roman Cyr" w:cs="Times New Roman Cyr" w:ascii="Times New Roman Cyr" w:hAnsi="Times New Roman Cyr"/>
          <w:sz w:val="20"/>
          <w:szCs w:val="20"/>
          <w:lang w:val="en-US"/>
        </w:rPr>
        <w:t>На уровне середины семерки, чуть правее, он обнаружил тире. Потом еще одну вертикальную линию. Единица, за которой была еще одна вертикаль, но короче и</w:t>
      </w:r>
      <w:r>
        <w:rPr>
          <w:i/>
          <w:iCs/>
          <w:sz w:val="20"/>
          <w:szCs w:val="20"/>
          <w:lang w:val="en-US"/>
        </w:rPr>
        <w:t xml:space="preserve"> </w:t>
      </w:r>
      <w:r>
        <w:rPr>
          <w:rFonts w:eastAsia="Times New Roman Cyr" w:cs="Times New Roman Cyr" w:ascii="Times New Roman Cyr" w:hAnsi="Times New Roman Cyr"/>
          <w:sz w:val="20"/>
          <w:szCs w:val="20"/>
          <w:lang w:val="en-US"/>
        </w:rPr>
        <w:t>чуть скошена вправо. И перечеркнута двумя крестообразными линиями... "4". Это была четвер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7-14". Цифры были более чем наполовину под водой. За четверкой он увидел еще одну короткую горизонтальную линию. Еще тире. После тире шла... "Г". Нет, не "Г". "Т"... нет, не "Т". Линии не прямые, а изогнутые?! "2". Итак. "7-14-2..." Далее было еще что-то, но не цифра. Серия из четырех коротких, соединенных концами линий. Квадратиц Да, правильный квадратик. Да нет же, это цифра! Нуль. "7-14-20". Что же это значит? Неужели, старик Савароне оставил послание, которое говорило нечто только ему од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все было так логично, кроме этой последней надписи? Она ничего не означала.</w:t>
      </w:r>
    </w:p>
    <w:p>
      <w:pPr>
        <w:pStyle w:val="WWIauiue1"/>
        <w:ind w:firstLine="720"/>
        <w:rPr/>
      </w:pPr>
      <w:r>
        <w:rPr>
          <w:sz w:val="20"/>
          <w:szCs w:val="20"/>
          <w:lang w:val="en-US"/>
        </w:rPr>
        <w:t>"7-1</w:t>
      </w:r>
      <w:r>
        <w:rPr>
          <w:rFonts w:eastAsia="Times New Roman Cyr" w:cs="Times New Roman Cyr" w:ascii="Times New Roman Cyr" w:hAnsi="Times New Roman Cyr"/>
          <w:sz w:val="20"/>
          <w:szCs w:val="20"/>
          <w:lang w:val="en-US"/>
        </w:rPr>
        <w:t>4-20..." Дата? Но что за да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Боже! 7-14. Это же 14 июля! Его день рож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нь взятия Бастилии. Всю жизнь эта дата служила поводом для шуточек в семье. Фонтини-Кристи рожден в день праздника Французской револю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4 июля... 20. 1920 го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и был ключ Савароне. Что-то случилось 14 июля 1920 года. Но что же? Что же произошло такого, что, по мнению отца, должно было иметь важное значение для сына? Нечто куда более важное, чем другие дни рождения, чем все прочие да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рая боль пронзила: тело, выстрелив опять в самом низу позвоночника. Корсет совсем заледенел, холод от воды передался коже, проник в каждый мускул.</w:t>
      </w:r>
    </w:p>
    <w:p>
      <w:pPr>
        <w:pStyle w:val="WWIauiue1"/>
        <w:ind w:firstLine="720"/>
        <w:rPr/>
      </w:pPr>
      <w:r>
        <w:rPr>
          <w:rFonts w:eastAsia="Times New Roman Cyr" w:cs="Times New Roman Cyr" w:ascii="Times New Roman Cyr" w:hAnsi="Times New Roman Cyr"/>
          <w:sz w:val="20"/>
          <w:szCs w:val="20"/>
          <w:lang w:val="en-US"/>
        </w:rPr>
        <w:t>С осторожностью хирурга Виктор провел пальцами по камню, по высеченным цифрам. Только дата. Вокруг поверхность валуна осталась гладкой. Он взял сук в левую руку и погрузил его в донный ил. Скрипя зубами от боли, он стал продвигаться обратно к берегу, пока уровень воды не опустился до колен. Он остановился, чтобы перевести дыхание. Но приступы боли усилились. Он причинил себе больше вреда, чем</w:t>
      </w:r>
      <w:r>
        <w:rPr>
          <w:sz w:val="20"/>
          <w:szCs w:val="20"/>
          <w:lang w:val="en-US"/>
        </w:rPr>
        <w:t xml:space="preserve"> </w:t>
      </w:r>
      <w:r>
        <w:rPr>
          <w:rFonts w:eastAsia="Times New Roman Cyr" w:cs="Times New Roman Cyr" w:ascii="Times New Roman Cyr" w:hAnsi="Times New Roman Cyr"/>
          <w:sz w:val="20"/>
          <w:szCs w:val="20"/>
          <w:lang w:val="en-US"/>
        </w:rPr>
        <w:t>подозревал. Надвигался приступ. Виктор стиснул челюсти и напряг живот. Надо выбраться из воды и лечь на траву. Потянувшись к свисающим ветвям, он упал на колени. Фонарик выскочил из руки и покатился по мшистому берегу: луч его устремился в лесную чащу. Фонтин ухватился за сплетение корней и подтянулся к берегу, упираясь суком в илистое дно ручь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замер, потрясенный увиден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ямо над ним, во мгле береговых зарослей, стояла человеческая фигура. Огромного роста человек, одетый во все черное, неподвижно смотрел на него. Вокруг его шеи, резко контрастируя с черным одеянием, белела узкая полоска воротничка. Воротничок священника. Лицо - насколько он мог разглядеть в серых предутренних сумерках - было бесстрастным. Но глаза, устремленные на него, пылали ненавист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заговорил. Медленно, тихо, клокоча ненавист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раг Христов вер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Гаэтамо, - сказал Вик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езжал человек в автомобиле, чтобы наблюдать за мной в моей хижине в горах. Я узнал этот автомобиль. Узнал этого человека. Он служит ксенопским еретикам. Монах, живущий ныне в Кампо-ди-Фьори. Он хотел помешать мне проникнуть сю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 смо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мог. - Расстрига не стал развивать эту тему. - Значит, вот оно где. Все эти годы ответ был там! - Его глубокий голос словно парил, начинаясь неизвестно где, внезапно обрываясь. - Что он сообщил тебе? Имя? Чье? Банк? Здание в Милане? Мы думали об этом. Мы перевернули все вверх дн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то ни было, это для вас ровным счетом ничего не значит. Ни для вас, ни для меня.</w:t>
      </w:r>
    </w:p>
    <w:p>
      <w:pPr>
        <w:pStyle w:val="WWIauiue1"/>
        <w:ind w:firstLine="720"/>
        <w:rPr/>
      </w:pPr>
      <w:r>
        <w:rPr>
          <w:rFonts w:eastAsia="Times New Roman Cyr" w:cs="Times New Roman Cyr" w:ascii="Times New Roman Cyr" w:hAnsi="Times New Roman Cyr"/>
          <w:sz w:val="20"/>
          <w:szCs w:val="20"/>
          <w:lang w:val="en-US"/>
        </w:rPr>
        <w:t>- Лжешь! - тихо сказал Гаэтамо все тем же леденящим душу монотонным голосом. Он посмотрел направо, потом налево. Он вспоминал. - Мы прочесали в этом лесу каждый дюйм, испещрили мелом все деревья, отмечая каждый квадратик земли. Мы даже хотели сжечь, спалить весь этот лес...</w:t>
      </w:r>
      <w:r>
        <w:rPr>
          <w:sz w:val="20"/>
          <w:szCs w:val="20"/>
          <w:lang w:val="en-US"/>
        </w:rPr>
        <w:t xml:space="preserve"> </w:t>
      </w:r>
      <w:r>
        <w:rPr>
          <w:rFonts w:eastAsia="Times New Roman Cyr" w:cs="Times New Roman Cyr" w:ascii="Times New Roman Cyr" w:hAnsi="Times New Roman Cyr"/>
          <w:sz w:val="20"/>
          <w:szCs w:val="20"/>
          <w:lang w:val="en-US"/>
        </w:rPr>
        <w:t>но боялись уничтожить предмет наших поисков. Мы прокляли этот ручей, когда исследовали его дно. Но все было тщетно. Громадные камни покрыты бессмысленными надписями, среди которых и дата рождения семнадцатилетнего гордеца, который запечатлел свое тщеславие на камне. И нич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напрягся. Вот оно! Одна короткая фраза священника-расстриги отомкнула замок. Семнадцатилетний гордец, запечатлевший свое тщеславие на камне. Но "запечатлел" не он! Донатти нашел ключ, но не понял его! Он рассуждал просто: семнадцатилетний юноша вырезает памятную дату на камне. Это настолько естественно, настолько не бросается в глаза. И настолько яс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сколько ясными стали теперь воспоминания. Вик тор вспомнил почти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4 июля 1920 года. Ему семнадцать лет. Он вспомнил, потому что такого дня рождения у него еще не бы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подумал Виктор, Савароне невероятный человек. Частица его детства. В тот день отец подарил ему то, о чем он давно мечтал, о чем постоянно просил: путешествие в горы вдвоем, без младших братьев. Чтобы взойти на настоящую вершину. Выше их обычных и - ему - надоевших стоянок у поднож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нь его семнадцатилетия отец подарил ему альпинистское снаряжение - каким пользуются настоящие покорители горных вершин. Нет, конечно, отец не собирался отправиться с ним на Юнгфрауони и не замышляли ничего столь необычайного. Но тот первый поход с отцом отметил важную веху в его жизни. Альпинистское снаряжение и поход явились для него доказательством того, что он наконец в глазах отца стал взросл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он-то забыл! Он и сейчас еще сомневался - ведь потом было много других походов. Неужели тот первый доход был в Шамполюк? Да, должно быть, так. Но куда? Этого он уже не мог вспомн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кончишь свою жизнь в этом ручье. Гаэтамо говорил, но Фонтин не слушал его. Лишь последняя угроза донеслась до его слуха. Кому-кому, а этому безумцу ничего нельзя гово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бнаружил лишь бессмысленные каракули. Детские надписи, ты пра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бнаружил то, что по праву принадлежит Христу! - Голос Гаэтамо загремел, прокатившись эхом по лесу. Он встал на одно колено, его массивные плечи и грудь нависли над Виктором, глаза его сверкали. - Ты нашел меч архангела ада. Довольно лжи! Скажи мне, что ты обнаруж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жешь! Почему ты здесь? Старик. В воде и грязи! Что спрятано в этом ручье? Что таит этот камень? Виктор посмотрел прямо в безумные глаза.</w:t>
      </w:r>
    </w:p>
    <w:p>
      <w:pPr>
        <w:pStyle w:val="WWIauiue1"/>
        <w:ind w:firstLine="720"/>
        <w:rPr/>
      </w:pPr>
      <w:r>
        <w:rPr>
          <w:rFonts w:eastAsia="Times New Roman Cyr" w:cs="Times New Roman Cyr" w:ascii="Times New Roman Cyr" w:hAnsi="Times New Roman Cyr"/>
          <w:sz w:val="20"/>
          <w:szCs w:val="20"/>
          <w:lang w:val="en-US"/>
        </w:rPr>
        <w:t>- Почему я здесь? - повторил он, вытягивая шею, выгибая истерзанную спину и морщась от боли. - Я стар. У меня остались воспоминания. Я убедил себя, что ответ должен быть здесь. Когда мы были детьми, мы оставляли друг</w:t>
      </w:r>
      <w:r>
        <w:rPr>
          <w:smallCaps/>
          <w:sz w:val="20"/>
          <w:szCs w:val="20"/>
          <w:lang w:val="en-US"/>
        </w:rPr>
        <w:t xml:space="preserve"> </w:t>
      </w:r>
      <w:r>
        <w:rPr>
          <w:rFonts w:eastAsia="Times New Roman Cyr" w:cs="Times New Roman Cyr" w:ascii="Times New Roman Cyr" w:hAnsi="Times New Roman Cyr"/>
          <w:sz w:val="20"/>
          <w:szCs w:val="20"/>
          <w:lang w:val="en-US"/>
        </w:rPr>
        <w:t>другу послания на этом камне. Ты сам их видел. Детские каракули, нацарапанные камешком на большом валуне. Я и подумал, что, может быть... Но я ничего не нашел. Если что и было, то все уже давно смы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бследовал валун, но потом внезапно прекратил поиски. Ты собрался уход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гляни на меня! Сколько, ты думаешь, старик может пробыть в ледяной во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этамо медленно покачал голов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ледил за тобой. Ты вел себя как человек, который нашел то, зачем приш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идел то, что хотел увидеть. Не то, что было на самом де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га Виктора скользнула, сук, на который он опирался, глубоко ушел в береговой ил. Священник протянул руку и схватил Фонтина за волосы. Свирепо рванул и поволок Виктора на берег, вывернув его голову вбок. Все тело пронзила острая боль. Широко раскрытые безумные глаза, казалось, принадлежали не стареющему священнику, но скорее молодому фанатику, мучившему его тридцать лет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этамо прочитал в его взгляде это воспоминание.</w:t>
      </w:r>
    </w:p>
    <w:p>
      <w:pPr>
        <w:pStyle w:val="WWIauiue1"/>
        <w:ind w:firstLine="720"/>
        <w:rPr/>
      </w:pPr>
      <w:r>
        <w:rPr>
          <w:rFonts w:eastAsia="Times New Roman Cyr" w:cs="Times New Roman Cyr" w:ascii="Times New Roman Cyr" w:hAnsi="Times New Roman Cyr"/>
          <w:sz w:val="20"/>
          <w:szCs w:val="20"/>
          <w:lang w:val="en-US"/>
        </w:rPr>
        <w:t>- Мы тогда решили, что ты сдох. Ты не должен был</w:t>
      </w:r>
      <w:r>
        <w:rPr>
          <w:i/>
          <w:iCs/>
          <w:sz w:val="20"/>
          <w:szCs w:val="20"/>
          <w:lang w:val="en-US"/>
        </w:rPr>
        <w:t xml:space="preserve"> </w:t>
      </w:r>
      <w:r>
        <w:rPr>
          <w:rFonts w:eastAsia="Times New Roman Cyr" w:cs="Times New Roman Cyr" w:ascii="Times New Roman Cyr" w:hAnsi="Times New Roman Cyr"/>
          <w:sz w:val="20"/>
          <w:szCs w:val="20"/>
          <w:lang w:val="en-US"/>
        </w:rPr>
        <w:t>выжить. И то, что ты выжил, лишь убедило нашего преподобного отца, что ты посланник ада. Ты помнишь. А теперь я продолжу то, что начал тридцать лет назад. И с каждой сломанной костью тебе представится возможность - как и тогда, раньше, сказать мне, что же ты нашел. Но не пытайся солгать. Боль прекратится лишь после того, как ты скажешь мне прав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аэтамо нагнулся и начал выкручивать Виктору голову, прижимая его лицо к каменистому берегу, раздирав кожу, стискивая гор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опытался вырваться из его рук, но священник сильно ударил его лбом о шишковатый корень. Из ран хлынула кровь и залила Виктору глаза, ослепив и разъярив его. Он поднял правую руку и схватил Гаэтамо за запястье. Священник стиснул ему ладонь и загнул ее внутрь, крепко обхватив пальцы. Он вытащил Фонтина из воды, не переставая выкручивать ему голову назад, так, что острый стальные перемычки корсета вонзились ему в сп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ерестану, пока ты не скажешь мне прав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олочь! Сволочь, приспешник Донатти! - Виктор перекатился на бок. Гаэтамо ответил ударом кулака в ребра. Удар был страшен - боль парализовала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лка! Нужна палка. Фонтин перевалился на левый бок, левой рукой ухватившись за сломанную ветку, как человек хватается за что-то в минуту боли. Гаэтамо нащупал у него под одеждой корсет. Он вцепился в него и стал дергать вверх и вниз, пока сталь не разодрала те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чуть-чуть приподнял палку, прижав ее к берегу. Она коснулась его груди, он почувствовал это. Ближний к нему конец был зазубрен. Ах, если бы возник хоть малейший зазор между ним и этим зверем - этого было бы достаточно для того, чтобы ткнуть палкой вверх, в лицо и ше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о! Гаэтамо поднял колено. Этого было достаточ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брав всю оставшуюся в его измученном теле силу, Фонтин рывком вонзил сук в распростертого на нем священника. Раздался вопль, наполнивший ле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затем серую тьму потряс разрыв. Выстрелило мощное оружие. Стаи птиц и лесные звери всполошились во всех концах леса, а тело Гаэтамо рухнуло на Виктора. И откатилось в сторо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рле его торчал сук. А ниже шеи грудь представляла собой месиво из развороченного мяса и крови. Его убил наповал прогремевший из лесной чащи выстр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ростит меня Господь, - произнес во тьме голос ксенопского монах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провалился в черную пропасть. Он почувствовал, что сползает в воду, и что его схватили чьи-то дрожащие руки. Его последние мысли, почему-то умиротворенные, были о сыновьях. О близнецах. Это могли быть руки сыновей, которые пытались спасти его. Но руки его сыновей не дрож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ВТОРАЯ</w:t>
      </w:r>
    </w:p>
    <w:p>
      <w:pPr>
        <w:pStyle w:val="WWIauiue1"/>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2</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Эндрю Фонтин сидел за своим столом и прислушивался к звукам утра. Было пять минут восьмого, соседние кабинеты начинали заполняться сотрудниками. Голоса в коридоре вспыхивали и затухали: в Пентагоне начался очередной рабочий де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оставалось пять дней на размышление. Нет, не на размышление - на действие. Раздумывать особенно не о чем - нужно действовать! Нужно что-то предпринять. Предотвратить то, что затеяли Адриан и его "обеспокоенные гражда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х "Корпус наблюдения" был самой что ни на есть законной, хотя и тайной, организацией в армии. Молодые офицеры делали именно то, что ставили себе в заслугу горластые волосатики студенты. Только не подрывая основ системы, не выявляя ее слабостей. Наращивай мощь и создавай иллюзию мощи. Вот что самое главное. Только они сделали все по-своему. Их "Корпус наблюдения" родился не в Джорджтауне, не в пустопорожней трепотне за рюмкой бренди под висящими на стенах картинками Пентагона. Чушь! Идея родилась в бараке в дельте Меконга. После того, как он вернулся из Сайгона и рассказал троим своим подчиненным все что случилось в штабе командов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был в Сайгон, имея на руках несколько поступивших с передовой жалоб. Это были неопровержимые факты, свидетельствующие о коррупции в системе военных поставок. Каждую неделю утекали сотни тысяч долларов - брошенные при отступлении боеприпасы и техника, которые потом обнаруживались на черном рынке. Деньги прикарманивали себе высшие командиры, а потом на них закупались наркотики, которые перепродавались через нелегальную южновьетнамскую сеть в Хюэ и Дананге. Выкачивались миллионы долларов, и никто, похоже, не знал, как с этим боро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ом, он привез в Сайгон свои доказательства и предъявил их высшим армейским чинам. И что же сделали генералы? Они его поблагодарили и пообещали провести расследование. А что там было расследовать! Он привез достаточно фактов для того, чтобы сразу же предъявить обвинения по меньшей мере дюжине штабных офицер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игадный генерал повел его в кафе и поставил выпив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Фонтин. Пусть лучше они проворачивают мелкие махинации, чем мы будем закапывать в землю груды металлолома. Эти людишки - воры по природе, мы не сможем их измен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мы можем схватить их за руку, чтобы другим было неповадно, сэ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Бог с тобой! У нас и так довольно проблем! Такого рода разоблачение только будет на руку антивоенщикам в Штатах! У тебя отличный послужной список, не порть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когда это все началось, когда был создан "Корпус наблюдения". Название говорило само за себя: это была группа людей, которые глядели в оба и все подмечали. Шли месяцы, и четверка стала пятеркой, потом семеркой. А недавно они ввели в свои ряды и восьмого. Капитана Мартина Грина, сотрудника Пентагона. Им руководило чувство отвращения. Во главе армии стоят слабонервные бабы, которые боятся обидеть. Это что, достойное военное руководство могущественнейшей страны мира?</w:t>
      </w:r>
    </w:p>
    <w:p>
      <w:pPr>
        <w:pStyle w:val="WWIauiue1"/>
        <w:ind w:firstLine="720"/>
        <w:rPr/>
      </w:pPr>
      <w:r>
        <w:rPr>
          <w:rFonts w:eastAsia="Times New Roman Cyr" w:cs="Times New Roman Cyr" w:ascii="Times New Roman Cyr" w:hAnsi="Times New Roman Cyr"/>
          <w:sz w:val="20"/>
          <w:szCs w:val="20"/>
          <w:lang w:val="en-US"/>
        </w:rPr>
        <w:t>Произошло и еще кое-что. По мере того, как составляемый ими список преступлений рос и внутренние враги были выведены на чистую воду, члены "Корпуса наблюдения" поняли очевидное: они подлинные наследники! Они неподкупные, они элита. - Раз обычным порядком пресечь преступления невозможно, они решили действовать по-своему. Собирать сведения, составлять досье на каждого жулика, каждого предателя, каждого спекулянта</w:t>
      </w:r>
      <w:r>
        <w:rPr>
          <w:sz w:val="20"/>
          <w:szCs w:val="20"/>
          <w:lang w:val="en-US"/>
        </w:rPr>
        <w:t>-</w:t>
      </w:r>
      <w:r>
        <w:rPr>
          <w:rFonts w:eastAsia="Times New Roman Cyr" w:cs="Times New Roman Cyr" w:ascii="Times New Roman Cyr" w:hAnsi="Times New Roman Cyr"/>
          <w:sz w:val="20"/>
          <w:szCs w:val="20"/>
          <w:lang w:val="en-US"/>
        </w:rPr>
        <w:t>ворюгу, мелкого и крупного. Сила на стороне тех, кто способен поставить эту мразь на колени. Заставить их делать то, что хотят сильные, неподкупны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пус наблюдения" уже почти добился этой цели. Почти три года трудов по выявлению улик. Боже! Юго-Восточная Азия оказалась идеальным местом. Скоро они войдут в Пентагон и возьмут власть. У них для этого есть все: отличная военно-техническая подготовка, патриотизм, способность постичь всю многосложную механику военной машины. Это не заблуждение, они действительно эли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казалось это даже естественным. И отец бы это тоже одобрил - если бы только удалось с ним поговорить. Может быть, когда-нибудь... С самого раннего детства он ощущал рядом с собой присутствие гордого, влиятельного человека, облеченного властью... Да, властью. Это вовсе не бранное слово. Власть должна принадлежать тем, кто умеет с ней обращаться должным образом. Это его пра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теперь Адриан хочет все сломать. Что ж, ему не удастся! Он не уничтожит "Корпус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бы как следует подготовиться". Так сказал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он прав! Необходимо как следует подготовиться, но сделать вовсе не то, о чем пекутся Адриан и его "обеспокоенные граждане". До начала расследования может случиться многое.</w:t>
      </w:r>
    </w:p>
    <w:p>
      <w:pPr>
        <w:pStyle w:val="WWIauiue1"/>
        <w:ind w:firstLine="720"/>
        <w:rPr/>
      </w:pPr>
      <w:r>
        <w:rPr>
          <w:rFonts w:eastAsia="Times New Roman Cyr" w:cs="Times New Roman Cyr" w:ascii="Times New Roman Cyr" w:hAnsi="Times New Roman Cyr"/>
          <w:sz w:val="20"/>
          <w:szCs w:val="20"/>
          <w:lang w:val="en-US"/>
        </w:rPr>
        <w:t>Пять дней. Адриана не научили принимать во внимание альтернативы. Практические альтернативы, a i</w:t>
      </w:r>
      <w:r>
        <w:rPr>
          <w:sz w:val="20"/>
          <w:szCs w:val="20"/>
          <w:lang w:val="en-US"/>
        </w:rPr>
        <w:t>å</w:t>
      </w:r>
      <w:r>
        <w:rPr>
          <w:i/>
          <w:iCs/>
          <w:sz w:val="20"/>
          <w:szCs w:val="20"/>
          <w:lang w:val="en-US"/>
        </w:rPr>
        <w:t xml:space="preserve"> </w:t>
      </w:r>
      <w:r>
        <w:rPr>
          <w:rFonts w:eastAsia="Times New Roman Cyr" w:cs="Times New Roman Cyr" w:ascii="Times New Roman Cyr" w:hAnsi="Times New Roman Cyr"/>
          <w:sz w:val="20"/>
          <w:szCs w:val="20"/>
          <w:lang w:val="en-US"/>
        </w:rPr>
        <w:t>пустые словеса, не "позиции". Армейским чинам придется изрядно попотеть, чтобы через пять дней отыскать майора Фонтина, особенно если он окажется за десять тысяч миль отсюда в зоне боевых действий, имея надежное прикрытие... У него достаточно связей в разведке, чтобы отправиться во Вьетнам и обеспечить себе "крыш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йти предателя - вот главная цель его поезд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йгоне он найдет слабака, который предал их всех. Предал "Корпус наблюдения". Найти его... и принять реш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когда он его найдет - и примет решение, - все упростится. Он проинструктирует остальных людей "Корпуса наблюдения", что говорить в военной коллегии, если потребу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же в армии для обвинения необходимо представить доказательства вины. Но им не удастся получить эти доказатель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десь, в Вашингтоне, восьмой член "Корпуса наблюдения" сам позаботится о своей безопасности. Капитан Мартин Грин - парень со стальными нервами. И башковитый. Выстоит под любым огнем: Он же потомок людей Иргуна - знаменитых израильских бойцов. Если вашингтонские генералы загонят его в угол, он через секунду окажется в Израиле и осчастливит своим появлением израильскую армию.</w:t>
      </w:r>
    </w:p>
    <w:p>
      <w:pPr>
        <w:pStyle w:val="WWIauiue1"/>
        <w:ind w:firstLine="720"/>
        <w:rPr/>
      </w:pPr>
      <w:r>
        <w:rPr>
          <w:rFonts w:eastAsia="Times New Roman Cyr" w:cs="Times New Roman Cyr" w:ascii="Times New Roman Cyr" w:hAnsi="Times New Roman Cyr"/>
          <w:sz w:val="20"/>
          <w:szCs w:val="20"/>
          <w:lang w:val="en-US"/>
        </w:rPr>
        <w:t>Эндрю взглянул на часы. Начало девятого, пора звонить Грину. Прошлой ночью он решил не рисковать. Адриан со своими "гражданами" пытается отыскать неизвестного им офицера, сотрудника Пентагона. Внешним телефонам доверять нельзя. Ему с Марти надо бы переговорить с глазу на глаз. Нельзя ждать следующей запланированной встречи. Еще до конца дня он</w:t>
      </w:r>
      <w:r>
        <w:rPr>
          <w:sz w:val="20"/>
          <w:szCs w:val="20"/>
          <w:lang w:val="en-US"/>
        </w:rPr>
        <w:t>,</w:t>
      </w:r>
      <w:r>
        <w:rPr>
          <w:rFonts w:eastAsia="Times New Roman Cyr" w:cs="Times New Roman Cyr" w:ascii="Times New Roman Cyr" w:hAnsi="Times New Roman Cyr"/>
          <w:sz w:val="20"/>
          <w:szCs w:val="20"/>
          <w:lang w:val="en-US"/>
        </w:rPr>
        <w:t xml:space="preserve"> Эндрю, будет сидеть в самолете на Сайг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оговорились: их не должны видеть вдвоем. Случайно встречаясь на конференциях или на приемах, они притворялись, будто видят друг друга впервые. Никто не должен подозревать, что они каким-то образом связаны. Если они встречались, то это всегда были встречи вдали от сторонних глаз, в заранее оговоренное время. На этих тайных встречах они обменивались информацией, почерпнутой из секретных пентагоновских досье за истекшую неделю. Они запечатывали документы в конверты и отправляли на абонентский ящик в Балтимор. Сведения о врагах "Корпуса наблюдения" поступали отовсю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кстренных ситуациях, когда кому-то из них требовался совет компаньона, они посылали друг другу условный знак, делая через пентагоновский коммутатор якобы "ошибочный звонок". Это был сигнал придумать какой-нибудь повод, чтобы выйти из кабинета и отправиться в бар в центре Вашингтона. Эндрю сделал такой "ошибочный" звонок два часа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был мрачный дешевый бар с кабинками у дальней стены, откуда можно было следить за входом. Эндрю сидел в одной из кабинок у стены со стаканом бурбона. него не было никакого настроения пить. Он внимательно следил за входом. Когда дверь распахивалась, утреннее солнце да мгновение заглядывало внутрь, вторгаясь в полумрак. Грин опаздывал. Это на него не похо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снова открылась, и в проеме вырос силуэт крепкого мускулистого парня с широченными плечами. Мартин. Он был не в мундире, а в белой рубашке-апаш и в светлых брюках. Он кивнул бармену и двинулся к дальней стене. Этот Грин прямо-таки излучает силу и мощь, подумал Эндрю. От крепких ног до огненно-рыжих волос, аккуратно подстриженных под бок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что задержался, - сказал Грин, опускаясь на скамью напротив Эндрю. - Пришлось заехать домой переодеться. А потом я вышел через черный хо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случ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да, а может, и нет. Вчера вечером, когда я выезжал из гаража, мне показалось, что за мной хвост - темно-зеленая "электра". Я покрутился по городу - он не отстал. Тогда я поехал дом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е вре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лдевятого - без четверти дев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хоже. Поэтому я тебя и вызвал. Они ждут, что я свяжусь с кем-нибудь из твоего отдела и назначу встречу. Наверное, они сели на хвост еще нескольким ваш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дин из них - мой бр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вой бр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юрист. И работает 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кто он, - прервал его Грин, - и знаю, на кого он работает. Это просто шакал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 разу мне не говорил, что знаешь его. Поч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ода не было. Так вот, это банда ищеек из минюста. Их сколотил черномазый по фамилии Невинс. Мы за ними внимательно следим: они увлеклись контрактами на поставки вооружений гораздо больше, чем нам хотелось бы. Но до вас им никакого дела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еперь есть. Вот почему я тебя вызвал. Один из шестерых в Наме раскололся. Они выбили из него признание. И список. Восемь офицеров, семь из которых названы поим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олодные глаза Грина сузи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это ты несешь? - тихо, с расстановкой спроси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рассказал ему все. Выслушав его, Грин заговорил - ни один мускул на его лице не дрог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рномазый сукин сын Невинс две недели назад летал в Сайгон. По своим делам. К нам это не имело отнош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имеет, - сказал май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ого признание? Есть коп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до сих пор не выписаны повестки в су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же не знаю, - ответил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причина должна быть? Бог ты мой, что же ты не спрос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койно, Мартин. Для меня это все было как гром среди ясного неб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должны быть готовы к любому грому, - холодно перебил Грин. - Ты можешь выясн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глотнул бурбона из стакана. Он еще ни разу не видел капитана так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могу звонить брату. Даже если я к нему и обращусь, он мне скаж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ая семейка. Дружные братишки. Ладно, может, мне удастся. У меня есть люди в минюсте. Управление военных поставок всегда о себе заботится. Я сделаю все, что в моих силах. Где находятся наши досье в Сайгоне? Это наше основное оруж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не в Сайгоне. Они в Фантхьете, на побережье. Спрятаны на складе. Только мне известно точное место. Два шкафа среди тысяч сейфов армейской развед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ихо! - одобрительно кивнул Гр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верю их прежде всего. Вылетаю сегодня после обеда. Неожиданная инспекционная командиров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о! - снова кивнул Грин. - Ты сможешь найти га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щупай Барстоу. Этот чайник обожает бренчать своими медаля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его не зна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его методы работы, - усмехнулся Грин. Эндрю поразило совпадение: такими же словами Адриан охарактеризовал деятельность "Корпуса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заменим на поле бо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рабрость, - прервал его капитан, - в данном случае к делу не относится. Проверь прежде всего Барсто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пременно. - Эндрю не мог больше выслушивать упреки Грина. Надо было перехватить инициативу. - Что в Балтиморе? Я беспокоюсь.</w:t>
      </w:r>
    </w:p>
    <w:p>
      <w:pPr>
        <w:pStyle w:val="WWIauiue1"/>
        <w:ind w:firstLine="720"/>
        <w:rPr/>
      </w:pPr>
      <w:r>
        <w:rPr>
          <w:rFonts w:eastAsia="Times New Roman Cyr" w:cs="Times New Roman Cyr" w:ascii="Times New Roman Cyr" w:hAnsi="Times New Roman Cyr"/>
          <w:sz w:val="20"/>
          <w:szCs w:val="20"/>
          <w:lang w:val="en-US"/>
        </w:rPr>
        <w:t>Конверты в Балтиморе получал двадцатилетний племянник Мартина</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все спокойно. Он скорее покончит с соб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был там в прошлую субботу. Если бы что-то случилось, я бы зн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вер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бсуждать не стоит. Я хочу поподробнее узнать об этом чертовом признании. Когда расколешь Барстоу, постарайся узнать точно, слово в слово, что он им наплел. Они, наверное, оставили ему экземпляр. Узнай, есть ли у него военный адвок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снова приложился к своему стакану, отводя взгляд от Грина. Эндрю не нравился тон капитана. Он явно командовал. Но вообще-то Грин был парень что надо - особенно в трудную мину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ы можешь узнать у своих людей в минюс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чем думает этот чертов черномазый. У нас есть специальный фонд, чтобы подкармливать маклеров, которые перехватывают контракты на вооружения. Нам наплевать, кому перепадают лишние бабки, нас интересуют только поставки. Ты бы удивился, узнав, как госслужащие с мизерной зарплатой катаются в отпуск на острова в Карибском море. - Грин усмехнулся и откинулся на спинку скамьи. - Думаю, мы это обстряпаем. Без наших досье их повестка в суд - пустая бумажка. А то, что офицеры на передовой вечно чем-то недовольны, так это ни для кого не нов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это я и сказал своему брату, - заметил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что-то не могу его понять, - сказал Грин и наклонился поближе к майору. - И вот еще что: чем бы ты там в Наме ни занимался, смотри, чтобы все было чис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м деле, надеюсь, у меня опыта побольше, чем у тебя. - Эндрю закурил. Рука его не дрожала, хотя раздражение росло. Он был этим довол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ожет быть, - сказал Грин спокойно. - Ладно, у меня для тебя кое-что есть. Мне казалось, с этим можно подождать до нашей следующей встречи, но нет смыс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так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рошлую пятницу к нам поступил запрос из конгресса. От некоего конгрессмена Шандора, он член комитета по вооруженным силам. Речь шла о тебе, поэтому я попридержал бума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 над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ного. Сведения о твоих служебных перемещениях. Сколько времени ты находился в Вашингтоне. Я им выдал стандартный ответ. Что ты был кандидатом на высокий пост. И что в Вашингтоне находился постоя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акончил, - сказал Грин. - Я позвонил помощнику этого Шандора и спросил его, чем это ты так заинтересовал конгрессмена. Он проверил какие-то бумаги и сообщил, что запрос направил приятель Шандора, некто по имени Дакакос. Теодор Дакак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еще 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еческий судовладелец. Из вашего круга. Миллион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какос? Первый раз слыш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и греки шустрые ребята. Может, у него для тебя подарочек? Маленькая яхточка или собственный батальонч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оморщ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какос? Я сам могу купить себе яхту. И получу батальон, если захоч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 батальон можешь купить, - сказал Грин и выбрался из-за стола. - Ну, желаю удачной командировки. Позвони, когда вернеш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что собираешься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нюхать все, что можно, об этой черномазой сволочи, которую зовут Невин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 зашагал к выходу. Эндрю посидел еще минут пять. Ему надо заехать домой и вернуться на работу. Его самолет улетает в половине втор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какос. Теодор Дакак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то же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стал с кровати, сначала опустив на пол правую ногу, потом левую. Он старался не шуметь, чтобы не разбудить Барбару. Она спала, но у нее чуткий с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ыло половина десятого вечера. Он встретил ее в аэропорту около пяти. Она отменила семинары в четверг и пятницу. Барбара была слишком взволнована, чтобы заниматься со скучающими студентами из летней школы.</w:t>
      </w:r>
    </w:p>
    <w:p>
      <w:pPr>
        <w:pStyle w:val="WWIauiue1"/>
        <w:ind w:firstLine="720"/>
        <w:rPr/>
      </w:pPr>
      <w:r>
        <w:rPr>
          <w:rFonts w:eastAsia="Times New Roman Cyr" w:cs="Times New Roman Cyr" w:ascii="Times New Roman Cyr" w:hAnsi="Times New Roman Cyr"/>
          <w:sz w:val="20"/>
          <w:szCs w:val="20"/>
          <w:lang w:val="en-US"/>
        </w:rPr>
        <w:t>Она получила возможность ассистировать крупному антропологу Саркису Хертепияну в Чикагском университете. Хертепиян в настоящее время занимался изучением результатов раскопок в районе Асуанской плотины. Барбара была в восторге, и ей захотелось немедленно отправиться в Вашингтон и рассказать о своей удаче Адриану. Когда в ее жизни все шло как нужно, она была очень энергична: ученый, ни на минуту не утрачивающий</w:t>
      </w:r>
      <w:r>
        <w:rPr>
          <w:sz w:val="20"/>
          <w:szCs w:val="20"/>
          <w:lang w:val="en-US"/>
        </w:rPr>
        <w:t xml:space="preserve"> </w:t>
      </w:r>
      <w:r>
        <w:rPr>
          <w:rFonts w:eastAsia="Times New Roman Cyr" w:cs="Times New Roman Cyr" w:ascii="Times New Roman Cyr" w:hAnsi="Times New Roman Cyr"/>
          <w:sz w:val="20"/>
          <w:szCs w:val="20"/>
          <w:lang w:val="en-US"/>
        </w:rPr>
        <w:t>способности удивляться...</w:t>
      </w:r>
    </w:p>
    <w:p>
      <w:pPr>
        <w:pStyle w:val="WWIauiue1"/>
        <w:ind w:firstLine="720"/>
        <w:rPr/>
      </w:pPr>
      <w:r>
        <w:rPr>
          <w:rFonts w:eastAsia="Times New Roman Cyr" w:cs="Times New Roman Cyr" w:ascii="Times New Roman Cyr" w:hAnsi="Times New Roman Cyr"/>
          <w:sz w:val="20"/>
          <w:szCs w:val="20"/>
          <w:lang w:val="en-US"/>
        </w:rPr>
        <w:t>Странно. Ведь и он, и Барбара выбрали профессию из чувства противоречия. Его профессиональная биография началась с уличных беспорядков в Сан-Франциско, ее - со скандальной истории, происшедшей с ее матерью, которую лишили законного места работы в колледже только потому, что она была матерью. Женщине с ребенком было отказано в праве занять высокую должность в университетской иерархии. И тем не менее и Адриан и Барбара нашли себе в жизни дело, которое погасило в их душах обиду и гнев</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их тоже связывало.</w:t>
      </w:r>
    </w:p>
    <w:p>
      <w:pPr>
        <w:pStyle w:val="WWIauiue1"/>
        <w:ind w:firstLine="720"/>
        <w:rPr>
          <w:sz w:val="20"/>
          <w:szCs w:val="20"/>
          <w:lang w:val="en-US"/>
        </w:rPr>
      </w:pPr>
      <w:r>
        <w:rPr>
          <w:rFonts w:eastAsia="Times New Roman Cyr" w:cs="Times New Roman Cyr" w:ascii="Times New Roman Cyr" w:hAnsi="Times New Roman Cyr"/>
          <w:sz w:val="20"/>
          <w:szCs w:val="20"/>
          <w:lang w:val="en-US"/>
        </w:rPr>
        <w:t>Он бесшумно пересек комнату и сел в кресло. Его взгляд упал на кейс, лежащий на столике. Ночью он никогда не оставлял его в гостиной. Джим Невинс предупреждал, чтобы он был осторожен. Невинс был немного сдвинут на подобных мелоч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винс тоже выбрал свою профессию из чувства противоречия. Это чувство иногда ему мешало. Это было не просто разочарование негра, пытающегося преодолеть расовые барьеры, но и гнев адвоката, который постоянно сталкивался с фактами несправедливости и беззакония в городе, где рождалось законодатель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что не злило Невинса более, чем существование этого "Корпуса наблюдения". Группа офицеров, возомнивших себя "элитой", ради собственной выгоды скрывает улики, разоблачающие коррупцию в армии, - опаснее этого адвокат ничего даже представить себе не мо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он прочел в списке имя майора Эндрю Фонтина, то попросил Адриана выйти из игры. Адриан давно уже стал одним из его ближайших друзей, и он не мог допустить, чтобы хоть что-то помешало привлечь "Корпус наблюдения" к ответствен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таки братья есть братья. Пусть даже они и белы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такой серьезный. И такой голый. - Барбара откинула светло-каштановые волосы с лица и повернулась на бок, обняв подуш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 Я тебя разбуд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т, что ты! Я же просто дрем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правочка. Твой храп был слышен, наверное, на Капитолийском холм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бесстыдно лжешь. Который ч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ез двадцати десять, - ответил он, поглядев на часы. Она села в постели и потянулась. Простыня упала ей на колени, ее красивые полные груди плавно разошлись. Он не мог оторвать глаз от колыхнувшихся сосков и почувствовал, что в нем растет желание. Она, увидев его взгляд, улыбнулась и завернулась в простыню, прислонившись спиной к изголовью крова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разговаривать, - заявила она решительно. - У нас в запасе три дня, чтобы довести друг друга до изнеможения. Пока ты будешь отсутствовать днем, охотясь за своими медведями, я буду наводить марафет, как верная наложница. Удовольствие гарантиру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 тебе бы надо заняться тем, чем занимают себя далекие от науки дамы. Просиживай часами в салоне "Элизабет Арден", принимай молочные ванны, закусывай джин шоколадными конфетами. Ты же вымоталась - отдыха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поговорим не обо мне, - улыбнулась Барбара. - Я и так проболтала о себе всю ночь - почти. Расскажи лучше, что тут происходит? Или ты не можешь? Уверена: Джим Невинс считает, что твой номер прослушива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расхохотался и скрестил ноги. Он потянулся за сигаретами и зажигалкой, лежащими на столике у крес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сущая Джиму мания заговоров неискоренима. Он больше не оставляет у себя на рабочем столе досье. Он носит все важные бумаги в кейсе. У него самый пухлый кейс в Вашингтоне, - усмехнулся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хочет снимать копии с документов. Считает, что ребята, сидящие этажом выше, тут же отберут у него половину дел, если узнают, как продвигается его расследов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разитель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раш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Адриан быстро встал с кресла и подошел к тумбоч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мать. Она не могла скрыть волн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только что звонил от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звон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рошлый понедельник он вылетел в Париж. И оттуда отправился в Мил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Милан? Зач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тебе сам все расскажет. Он хочет, чтобы вы с Эндрю приехали к нам в воскресень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 - Адриан стал лихорадочно соображать. - Вряд ли я смо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олж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е понимаешь, а по телефону я не могу тебе объяснить. Энди не захочет меня видеть. И я тоже не очень-то хочу его видеть. Я даже думаю, что при нынешних обстоятельствах это было бы неразум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такое говоришь? - Голос матери внезапно стал холодным. - Что ты натворил? Адриан ответил не сра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ас разные позиции в одном... спо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бы там ни было, это не имеет значения! Отец хочет, чтобы вы оба приехали. - Она едва сдерживалась. - С ним что-то случилось! С ним случилось что-то ужасное! Он едва мог гово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убке раздалось несколько щелчков, после чего к линии подключилась телефонистка оте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истер Фонтин, извините, что я вас прерываю, но вас срочно вызыва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прошептала мать. - Вик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касается отца, я тебе перезвоню, обещаю, - сказал Адриан. - Спасибо, мисс, я погово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льше он ничего не успел сказать. В трубке послышался истерический голос. Женщина рыдала и крич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риан! Боже мой! Адриан! Он мертв! Его убили! Они убили его, Адриан!</w:t>
      </w:r>
    </w:p>
    <w:p>
      <w:pPr>
        <w:pStyle w:val="WWIauiue1"/>
        <w:ind w:firstLine="720"/>
        <w:rPr>
          <w:sz w:val="20"/>
          <w:szCs w:val="20"/>
          <w:lang w:val="en-US"/>
        </w:rPr>
      </w:pPr>
      <w:r>
        <w:rPr>
          <w:rFonts w:eastAsia="Times New Roman Cyr" w:cs="Times New Roman Cyr" w:ascii="Times New Roman Cyr" w:hAnsi="Times New Roman Cyr"/>
          <w:sz w:val="20"/>
          <w:szCs w:val="20"/>
          <w:lang w:val="en-US"/>
        </w:rPr>
        <w:t xml:space="preserve">Крики из телефонной трубки были слышны в комнате. Адриан испытал потрясение, какого не испытывал никогда в жизни. Смерть. Смерть, которая коснулась </w:t>
      </w:r>
      <w:r>
        <w:rPr>
          <w:rFonts w:eastAsia="Times New Roman Cyr" w:cs="Times New Roman Cyr" w:ascii="Times New Roman Cyr" w:hAnsi="Times New Roman Cyr"/>
          <w:i/>
          <w:iCs/>
          <w:sz w:val="20"/>
          <w:szCs w:val="20"/>
          <w:lang w:val="en-US"/>
        </w:rPr>
        <w:t>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Кэрол Невинс. Жена Джи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 приеду! Позвони матери в Нью-Йорк, - попросил он Барбару, торопливо одеваясь. - Скажи ей, что это не с отц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с к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Невинс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бежал в коридор и помчался к лифтам. Нажал на кнопку вызова - как же медленно поднимается лифт, как медленно! Он побежал к двери на лестницу, распахнул ее. Устремился вниз, перепрыгивая через ступеньки, и выскочил в вестибюль. Кинулся к стеклянным дверям подъез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Простите! Пропустите, пожалуй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азавшись на тротуаре, побежал направо к свободному такси. Сел, назвал шоферу адрес Невин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е произошло? Что же, черт побери, произошло? Что хотела сказать Кэрол? "Они его убили". Кто его убил? Боже! Он мерт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м Невинс убит! Ну, коррупция. Ну, алчность. С этим все ясно. Но убий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ью-Хэмпшир-авеню они остановились на красном. Он извелся: до дома Невинса осталось два кварт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успел желтый смениться зеленым, как такси сорвалось с места. Водитель газанул, но, проехав полквартала, затормозил. Они попали в пробку. Впереди мигали подфарники. Поток машин зам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ыскочил из такси и стал пробираться между стоящими впереди автомобилями. Со стороны Флорида-авеню движение перекрыли патрульные машины. Полицейские свистели, указывали дорогу флюоресцирующими оранжевыми перчатками, направляя поток транспорта в объез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обежал до оцепления. За заградительной лентой стояли два офицера. Они заорали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юда нельзя, мист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иди, приятель! Тебе тут не место. Но ему там было самое место. Он прошмыгнул между двумя патрульными машинами с мигалками и помчался к груде покореженного металла и битого стекла - Адриан сразу узнал эту кучу металлолома. Это была машина Джима Невинса. То, что от нее оста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дние дверцы фургона "Скорой помощи" были раскрыты. От груды металла двое санитаров несли носилки с телом, покрытым белым больничным покрывалом. Третий, с черным чемоданчиком, шагал ря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дошел к нему, отстранив руку полицейского, пытающегося преградить ему пу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ешайте! - твердо сказал он полицейскому, хотя голос его дрож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истер, я не могу в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курор. А этот человек, как мне кажется, мой друг-Врач услышал, с каким отчаянием он произнес эти слова, и махнул рукой полицейскому. Адриан взялся за покрывало. Врач мгновенно схватил его за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ш друг нег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фамилия Невин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ртв, уверяю вас. Не надо смотре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понимаете. Я должен посмотреть! Адриан отдернул покрывало. К горлу подступила тошнота. Он ужаснулся тому, что предстало его взору. У Невинса было снесено пол-лица. Там, где было горло, зияла кровавая дыра: ему вырвало половину ше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О Госпо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ач накинул покрывало на труп и знаком приказал санитарам внести носилки в фургон. Врач был совсем мальчишка, длинные светлые волосы обрамляли юное лиц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лучше присесть, - сказал он Адриану. - Я же предупреждал. Пойдемте, я отведу вас к маши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 Адриан подавил приступ тошноты и попытался вдохнуть. Воздуха не хватало. - Что произош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что мы не знаем всех подробностей. Вы в самом деле прокур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н был моим другом. Что случ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же, что он начал сворачивать влево на подъездную аллею к дому, и тут вдруг в него врезался гигантский грузовик на полной скор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узов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чнее, тягач - знаете, из тех, что возят трейлеры, со стальной рамой впереди. Он несся так, точно ехал по загородному шос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где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известно. Он на какую-то секунду притормозил, сигналя, как сумасшедший, и укатил. Очевидцы говорят, грузовик был взят напрокат: у него сбоку была эмблема прокатной компании. Могу вас уверить, что полиция уже объявила розыс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Адриан вспомнил и удивился, что сумел вспомнить. Он схватил врача за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провести меня через кордон полицейских к его машине? Это очень ва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врач, а не полицейск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пытайт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врач щелкнул языком, потом кив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пошли, я проведу вас. Только без глупост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осто хочу кое на что взглянуть. Вы же сказали, что очевидец видел, как грузовик останов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знаю точно, что он остановился, - загадочно ответил врач. - Пойдем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винулись к груде металла. Машина Невинса завалилась на левый бок, стекла были выбиты, кузов покорежен. Над бензобаком курился дымок, из выбитых окон вырывались белые клубы ды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док! В чем дело? - крикнул полицейский усталым и злым голос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давай, малыш, иди отсюда! И ты тоже! - крикнул втор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лодой врач поднял свой черный чемонданч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дэкспертиза, ребята. Можете позвонить в участ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еще медэксперти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атология, черт побери! - Врач подтолкнул Адриана вперед. - Лаборант, возьмите пробы и уйдем поскорее отсю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заглянул в маш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что-нибудь заметили? - спросил врач вполголо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заметил: кейс Невинса исчез. Они вернулись через полицейский кордон к "скорой помощ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 в самом деле что-то обнаружили? - спросил молодой врач.</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тупо ответил Адриан. Мысли его мешались. - Нечто, что должно было там быть, но чего там не оказа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А теперь я вам скажу, почему я вас туда пров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идели своего друга. Я бы не подпустил к нему его жену. Ему снесло лицо и разорвало шею осколками стекла и метал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Знаю. Я же видел. - Адриан снова ощутил волну тошно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егодня довольно теплый вечер. Думаю, стекло слева, со стороны водителя, было опущено. Не могу присягнуть - машина-то вся покорежена, - но очень может статься, что в вашего приятеля стреляли в упор из обре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днял на врача глаза. В сознании вдруг всплыли слова, которые семь лет назад брат сказал ему в Сан-Франциско: "...Идет настоящая война... И стреляют настоящими патрон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реди бумаг в "дипломате" Невинса лежало признание, собственноручно написанное офицером в Сайгоне. Приговор "Корпусу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он дал своему брату пять дней на размышл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Что же он надел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доехал на такси до ближайшего полицейского участка. Пользуясь своим положением юриста, он получил возможность переговорить с сержан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тут дело нечисто, мы выясним, - процедил сержант, глядя на Адриана с недовольным выражением - так полицейские всегда смотрят на юристов, которые суют свой нос в расследование еще до того, как полиция сумела во всем разобр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был моим другом, и у меня есть основания полагать, что дело весьма нечисто. Вы нашли грузов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о нам известно, что на шоссе его нет. Вертолеты держат под наблюдением все доро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рузовик был взят напрок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это нам известно. Мы проверяем все прокатные агентства. Почему бы вам не пойти домой, мист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ерегнулся через стол, вцепившись рукой в его кра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жется, вы не совсем серьезно ко мне отнес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мистер! Каждый час нам докладывают о десяти смертельных исходах. И что же вы хотите - чтобы я бросил все другие дела и послал взвод людей играть в прятки с этим грузови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кажу вам, чего я хочу, сержант. Я хочу получить рапорт патологоанатомической экспертизы о происхождении ран, обнаруженных на лице погибшего. Яс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такое говорите? - презрительно отозвался полицейский сержант. - Каких р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хочу знать, отчего его разорвало в клочь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3</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pPr>
      <w:r>
        <w:rPr>
          <w:rFonts w:eastAsia="Times New Roman Cyr" w:cs="Times New Roman Cyr" w:ascii="Times New Roman Cyr" w:hAnsi="Times New Roman Cyr"/>
          <w:sz w:val="20"/>
          <w:szCs w:val="20"/>
          <w:lang w:val="en-US"/>
        </w:rPr>
        <w:t>Поезд из Салоник востребовал свою последнюю жертву, думал Виктор, лежа в постели у себя дома в Норт-Шоре и глядя на пробивающиеся сквозь зашторенные окна лучи утреннего солнца. На свете не существует больше причин, по которым во имя его может быть загублена еще хоть одна жизнь. Энричи</w:t>
      </w:r>
      <w:r>
        <w:rPr>
          <w:sz w:val="20"/>
          <w:szCs w:val="20"/>
          <w:lang w:val="en-US"/>
        </w:rPr>
        <w:t xml:space="preserve"> </w:t>
      </w:r>
      <w:r>
        <w:rPr>
          <w:rFonts w:eastAsia="Times New Roman Cyr" w:cs="Times New Roman Cyr" w:ascii="Times New Roman Cyr" w:hAnsi="Times New Roman Cyr"/>
          <w:sz w:val="20"/>
          <w:szCs w:val="20"/>
          <w:lang w:val="en-US"/>
        </w:rPr>
        <w:t>Гаэтамо стал последним мертвецом, но Виктор не сожалел о его смер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самому уже не долго осталось. Он прочел это в глазах Джейн, в глазах врачей. Этого следовало ожидать. Ему было даровано слишком много отсроче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диктовывал все, что мог вспомнить о том давнем июльском дне. Господи, как же давно это было - почти вся жизнь прошла с тех пор! Он пытался проникнуть в самые потаенные уголки памяти и отказался от болеутоляющих наркотиков, боясь, что они притупят воспомин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стантинский ларец надо найти во что бы то ни стало и передать его содержимое ответственным людям, способным оценить это должным образом. И необходимо предотвратить, сколько бы ни была мала такая возможность, бездумное раскрытие его тайны. Он возложит эту миссию на сыновей. Теперь тайна Салоник принадлежит им. Близнецам. Они сделают то, чего не сумел сделать он: найдут константинский лар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цепи по-прежнему недостает звена. Он должен найти его прежде, чем состоится разговор с сыновьями. Что знают в Риме? Что удалось Ватикану узнать о Салониках? Вот почему он позвал сегодня этого человека. Священника по имени Лэнд, монсеньора из Нью-Йоркского архиепископства, который навещал его в больнице несколько месяцев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дверью спальни раздались шаги, потом послышались тихие голоса Джейн и посетителя. Священ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яжелая дверь бесшумно отворилась. Джейн впустила гостя и вышла. Священник держал в руках книгу в кожаном перепл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что пришли, - сказал Викт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д улыбнулся и тронул кожаный переплет кни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Милосердное завоевание. Во имя Господня". История клана Фонтини-Кристи. Мне подумалось, вам это может быть интересно, мистер Фонтин. Я обнаружил эту книгу очень давно в одной книжной лавке в Рим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нсеньор положил фолиант на тумбочку рядом с кроватью. Они пожали друг другу руки: каждый из них, подумал Виктор, оценивает собесед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ду было не более пятидесяти. Среднего роста, широкоплечий, с могучей грудью. Лицо резко очерченное, типичное лицо англиканского священника, карие глаза под густыми бровями - более темными, чем его коротко стриженные и тронутые сединой волосы. Приятное лицо, умные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юсь, что издание было предпринято из тщеславных побуждений. Сомнительного достоинства привычка, типичная для начала века. Наверняка эта книга никогда не переиздавалась и написана по-итальян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 тому же старомодным североитальянским стилем, - добавил Лэнд. - Полагаю, что-то вроде придворного викторианского стиля, если подумать об английском эквиваленте. Со множеством архаизм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у вас преимущество! Мое знание языков не столь глубоко, как ва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для Лох-Торридона оказалось достаточно, - сказал священ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ероятно. Садитесь, пожалуйста, монсеньор Лэнд. - Виктор указал на стул рядом с кроватью. Священник сел. Они смотрели друг на друга. Виктор заговорил: - Несколько месяцев назад вы посетили меня в больнице. Зач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отелось увидеть человека, чью жизнь я столь тщательно изучал. Позвольте быть с вами откровен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 не пришли ко мне, если бы решили избрать иную линию пове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сказали тогда, что вам осталось жить недолго. И я самонадеянно вообразил, что вы позволите мне причастить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это откровенно. И в самом деле, самонадея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понимал. Вот почему я больше не приходил. Вы тактичный человек, мистер Фонтин, но вам не удалось скрыть свои чув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внимательно посмотрел в лицо священника. Та же печаль, что запомнилась ему в больни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чем вы изучали мою жизнь? Неужели Ватикан до сих пор занимается розысками? Неужели Донатти и его поступки не получили должной оцен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тикан постоянно что-то изучает. Исследует. Эти исследования не прекращаются. А Донатти не просто получил должную оценку. Он был отлучен от церкви, и его останки не были преданы земле по католическому обря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тветили на два моих последних вопроса, но не на первый. Почему - 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нсеньор положил ногу на ногу, сцепив руки на коле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интересует социальная и политическая история. Иными словами, я ищу признаки конфликтных отношений между церковью и обществом в разные исторические периоды. - Лэнд улыбнулся. - Побудительным мотивом для этих исследований послужило стремление доказать превосходство церкви и ошибочность попыток тех, кто с ней боролся. Но невозможно отыскать благо во всех случаях. И, разумеется, его не найти в тех бесчисленных прегрешениях против здравого смысла и морали, которые я обнаружил. - Лэнд больше не улыбался. Его намек был вполне яс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есть казнь Фонтини-Кристи была прегрешением? Против чего? Здравого смысла? Мор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 быстро сказал священник. Он заговорил тихо, но настойчиво. - Мы оба знаем, что это было. Убийство. Которое невозможно ни одобрить, ни прост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вновь увидел печаль во взгляде священ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ринимаю ваши слова. Я их не совсем понимаю, но я их принимаю. Итак, я стал предметом ваших социально-политических штуд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купе с прочими проблемами того времени. Я уверен, вам они известны. Хотя в то время творилось немало добрых дел, было совершено многое, чему нет прощения. То, что случилось с вами, с вашей семьей, безусловно, относится к такого рода вещ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тал предметом вашего интереса?</w:t>
      </w:r>
    </w:p>
    <w:p>
      <w:pPr>
        <w:pStyle w:val="WWIauiue1"/>
        <w:ind w:firstLine="720"/>
        <w:rPr/>
      </w:pPr>
      <w:r>
        <w:rPr>
          <w:rFonts w:eastAsia="Times New Roman Cyr" w:cs="Times New Roman Cyr" w:ascii="Times New Roman Cyr" w:hAnsi="Times New Roman Cyr"/>
          <w:sz w:val="20"/>
          <w:szCs w:val="20"/>
          <w:lang w:val="en-US"/>
        </w:rPr>
        <w:t>- Вы стали моей навязчивой идеей! - Лэнд снова улыбнулся, несколько смущенно на этот раз. - Не забывайте, я ведь американец. Я учился в Риме, и имя Виктора Фонтина было мне хорошо известно. Я читал о вашей деятельности в послевоенной Европе - об этом писали все газеты. Я знал о вашем влиянии ив государственных и в общественных кругах. Можете себе представить мое изумление, когда, изучая тот период, я вдруг обнаружил, что Виктор Фонтин и Витторио Фонтини-Кристи -</w:t>
      </w:r>
      <w:r>
        <w:rPr>
          <w:sz w:val="20"/>
          <w:szCs w:val="20"/>
          <w:lang w:val="en-US"/>
        </w:rPr>
        <w:t xml:space="preserve"> </w:t>
      </w:r>
      <w:r>
        <w:rPr>
          <w:rFonts w:eastAsia="Times New Roman Cyr" w:cs="Times New Roman Cyr" w:ascii="Times New Roman Cyr" w:hAnsi="Times New Roman Cyr"/>
          <w:sz w:val="20"/>
          <w:szCs w:val="20"/>
          <w:lang w:val="en-US"/>
        </w:rPr>
        <w:t>одно и то же лиц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могли многое почерпнуть из ватиканских архивов обо м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семье Фонтини-Кристи - да. - Лэнд кивнул на фолиант в кожаном переплете. - Но, как и эта книга, найденные мною материалы были, боюсь, несколько необъективны. Хотя, конечно, не столь лестны. Но лично о вас - почти ничего. Признавался, разумеется, факт вашего существования. Вы первый ребенок Савароне мужского пола, который в настоящее время является американским гражданином и носит имя Виктор Фонтин. И более ничего. Досье обрывалось информацией, что остальные члены семьи Фонтини-Кристи были уничтожены фашистами. Такой конец показался мне неполным. Даже даты никакой не было указа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м меньше остается на бумаге, тем лучше!</w:t>
      </w:r>
    </w:p>
    <w:p>
      <w:pPr>
        <w:pStyle w:val="WWIauiue1"/>
        <w:ind w:firstLine="720"/>
        <w:rPr/>
      </w:pPr>
      <w:r>
        <w:rPr>
          <w:rFonts w:eastAsia="Times New Roman Cyr" w:cs="Times New Roman Cyr" w:ascii="Times New Roman Cyr" w:hAnsi="Times New Roman Cyr"/>
          <w:sz w:val="20"/>
          <w:szCs w:val="20"/>
          <w:lang w:val="en-US"/>
        </w:rPr>
        <w:t>- Да. И вот я стал изучать документы репарационного суда. Там я обнаружил куда более подробные сведения. Но то, что поначалу было простым любопытством, обернулось подлинным потрясением. Вы представили военному трибуналу обвинения. Эти обвинения я счел ужасными, нетерпимыми, ибо вы не обошли и церковь. И вы</w:t>
      </w:r>
      <w:r>
        <w:rPr>
          <w:sz w:val="20"/>
          <w:szCs w:val="20"/>
          <w:lang w:val="en-US"/>
        </w:rPr>
        <w:t xml:space="preserve"> </w:t>
      </w:r>
      <w:r>
        <w:rPr>
          <w:rFonts w:eastAsia="Times New Roman Cyr" w:cs="Times New Roman Cyr" w:ascii="Times New Roman Cyr" w:hAnsi="Times New Roman Cyr"/>
          <w:sz w:val="20"/>
          <w:szCs w:val="20"/>
          <w:lang w:val="en-US"/>
        </w:rPr>
        <w:t>назвали имя священника курии - Гульямо Донатти. Это было недостающее звено моих поисков. Все, что требова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сказать, что в материалах, относящихся к семейству Фонтини-Кристи, не было упоминания имени Донат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 есть. Тогда - не было. Создавалось впечатление, что архивисты просто не захотели увидеть здесь некую связь. Все бумаги Донатти опечатаны - как обычно и поступают с бумагами отлученных. А после его смерти ими завладел его секрета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ц Энричи Гаэтамо. Лишенный сана, - прервал его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д ответил не сра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аэтамо. Я получил разрешение ознакомиться с опечатанными документами. Я читал параноидальные бредни безумца, фанатика, самолично причислившего себя к лику святых. - Монсеньор замолчал. Он не смотрел на Виктора. - То, что я там обнаружил, заставило меня отправиться в Англию. К человеку по фамилии Тиг. Я встречался с ним лишь однажды в его загородном доме. В тот день шел дождь, и он поминутно подходил к камину и ворошил дрова. Мне не приходилось встречать другого человека, который бы так пристально следил за часами. Хотя он уже был на пенсии и спешить ему было некуда. Виктор улыб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х уж эти часы! Эта его дурацкая привычка меня всегда раздражала. Сколько раз я ему об этом 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да, вы были добрыми друзьями, я это сразу понял. Знаете, он вами просто восхищ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схищался? Алек? Не могу пове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знался, что никогда не говорил вам об этом, но это правда. Он сказал, что рядом с вами чувствовал свою неполноценн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никогда не подавал ви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казал даже больше. Он все рассказал! И о казни в Кампо-ди-Фьори, и о вашем бегстве из Челле-Лигуре, и о Лох-Торридоне, и о бомбежке в Оксфордшире, о вашей жене, о сыновьях. И о Донатти. И как он скрывал от вас это и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не было другого выбора. Если бы я узнал, лох-торридонская операция провалилась б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д снял руки с колена. Казалось, он с трудом подыскивает нужные сло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то я в первый раз услышал о поезде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быстро поднял глаза - до этого он смотрел на пальцы священ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странно. Вы же читали бумаги Донат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друг все прояснилось. Безумные словесные излияния, отрывочные фразы, на первый взгляд ничего не значащие ссылки на какие-то населенные пункты, даты... Вдруг все стало осмысленным. Даже в личных записях Донатти ни разу не писал об этом прямо - слишком велик был его страх... Все вращалось вокруг того поезда. И груза, который он ве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зн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знал. Мне удалось бы это узнать намного раньше, но Бревурт отказался встретиться со мной. Он умер спустя несколько месяцев после моей первой попытки добиться с ним встречи. Я отправился в тюрьму, где отбывал наказание Гаэтамо. Он плюнул мне в лицо сквозь решетку, он колотил в нее кулаками, пока не сбил кожу в кровь. И тем не менее у меня был источник информации. В Константине. В патриархии. Я добился аудиенции у одного из старцев. Он был очень стар и все мне рассказал. Поезд из Салоник вез ларец с документами, опровергающими догмат филиокв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се? Монсеньор Лэнд улыб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теологической точки зрения, и этого достаточно. Для этого старца и для его противников в Риме документы подобного рода означают, с одной стороны, триумф, с другой - полный кр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их воспринимаете иначе? - Виктор внимательно смотрел на священника, вглядываясь в его немигающие карие глаза.</w:t>
      </w:r>
    </w:p>
    <w:p>
      <w:pPr>
        <w:pStyle w:val="WWIauiue1"/>
        <w:ind w:firstLine="720"/>
        <w:rPr/>
      </w:pPr>
      <w:r>
        <w:rPr>
          <w:rFonts w:eastAsia="Times New Roman Cyr" w:cs="Times New Roman Cyr" w:ascii="Times New Roman Cyr" w:hAnsi="Times New Roman Cyr"/>
          <w:sz w:val="20"/>
          <w:szCs w:val="20"/>
          <w:lang w:val="en-US"/>
        </w:rPr>
        <w:t>- Да. Церковь ныне не имеет ничего общего с церковью прошлых веков или даже недавнего прошлого. Проще говоря, если бы она была таковой, она бы просто не выжила. Есть старики, которые цепляются за то, что, как они верят, неопровержимо... В большинстве случаев это единственное, что у них остается. И нет нужды разубеждать их, лишать этой веры. Время великодушно дарует изменения. Ничто не остается таким, каким было прежде. С каждым годом - когда нас покидает старая гвардия - церковь все быстрее и</w:t>
      </w:r>
      <w:r>
        <w:rPr>
          <w:sz w:val="20"/>
          <w:szCs w:val="20"/>
          <w:lang w:val="en-US"/>
        </w:rPr>
        <w:t xml:space="preserve"> </w:t>
      </w:r>
      <w:r>
        <w:rPr>
          <w:rFonts w:eastAsia="Times New Roman Cyr" w:cs="Times New Roman Cyr" w:ascii="Times New Roman Cyr" w:hAnsi="Times New Roman Cyr"/>
          <w:sz w:val="20"/>
          <w:szCs w:val="20"/>
          <w:lang w:val="en-US"/>
        </w:rPr>
        <w:t>неотвратимее движется к социальной ответственности. Она обладает властью, чтобы творить безграничное благо, обладает возможностью - и в прагматическом, и в духовном смысле - смягчать тягчайшие страдания. Я говорю со знанием дела, ибо принадлежу к этому движению. Мы - в каждом епископстве, по всему миру. Это наше будущее. Мы сегодня - в мире и с миром.</w:t>
      </w:r>
    </w:p>
    <w:p>
      <w:pPr>
        <w:pStyle w:val="WWIauiue1"/>
        <w:ind w:firstLine="720"/>
        <w:rPr/>
      </w:pPr>
      <w:r>
        <w:rPr>
          <w:rFonts w:eastAsia="Times New Roman Cyr" w:cs="Times New Roman Cyr" w:ascii="Times New Roman Cyr" w:hAnsi="Times New Roman Cyr"/>
          <w:sz w:val="20"/>
          <w:szCs w:val="20"/>
          <w:lang w:val="en-US"/>
        </w:rPr>
        <w:t>Фонтин отвернулся. Священник замолчал. Он поведал о силе, стремящейся творить добро в мире, который, увы, этим добром обделен. Виктор снова посмотрел на Лэнда</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ам не известно точно, что содержится в тех документах?</w:t>
      </w:r>
    </w:p>
    <w:p>
      <w:pPr>
        <w:pStyle w:val="WWIauiue1"/>
        <w:ind w:firstLine="720"/>
        <w:rPr/>
      </w:pPr>
      <w:r>
        <w:rPr>
          <w:rFonts w:eastAsia="Times New Roman Cyr" w:cs="Times New Roman Cyr" w:ascii="Times New Roman Cyr" w:hAnsi="Times New Roman Cyr"/>
          <w:sz w:val="20"/>
          <w:szCs w:val="20"/>
          <w:lang w:val="en-US"/>
        </w:rPr>
        <w:t>- А какая разница? В худшем случае - повод для теологических дебатов. Доктринальные уловки. Этот человек существовал. И звали его Иисус из Назарета... или ессейский Архангел света... и он вещал от чистого сердца. Его слова дошли до нас, и их историческая аутентичность доказана исследователями арамейских и библейских текстов - как христианами, так и нехристианами. Какая в таком случае разница, как его называть - плотником, или пророком, или</w:t>
      </w:r>
      <w:r>
        <w:rPr>
          <w:sz w:val="20"/>
          <w:szCs w:val="20"/>
          <w:lang w:val="en-US"/>
        </w:rPr>
        <w:t xml:space="preserve"> </w:t>
      </w:r>
      <w:r>
        <w:rPr>
          <w:rFonts w:eastAsia="Times New Roman Cyr" w:cs="Times New Roman Cyr" w:ascii="Times New Roman Cyr" w:hAnsi="Times New Roman Cyr"/>
          <w:sz w:val="20"/>
          <w:szCs w:val="20"/>
          <w:lang w:val="en-US"/>
        </w:rPr>
        <w:t>Сыном Божьим? Главное - что он говорил истину, как он ее понимал и как она ему раскрылась в откровении. Его искренность, если угодно, - вот то единственное, что имеет значение, а это не подлежит обсужде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здрогнул. Мысленно он вернулся к Кампо-ди-Фьори, к старику, ксенопскому монаху, который рассказал ему о пергаменте, вынесенном из римской темниц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содержится в этом пергаменте, превосходит самое смелое воображение. Его необходимо найти-уничтожить... ибо ничто не изменится, хотя все будет и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ничтож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жно лишь то, что он изрекал истину так, как он ее понимал и как она ему раскрылась в откровении... Его искренность, если угодно, - вот то единственное, что имеет значение... это не подлежит обсужде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ли подлеж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тов ли этот священник-ученый, этот добрый человек столкнуться с тем, с чем должны рано или поздно столкнуться люди? Честно ли попросить его об э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бо ничто не изменится, хотя все будет и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бы ни означали эти странные слова, как поступить - будут знать лишь исключительные лю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готовит сыновьям список таких люд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по имени Лэнд будет одним из кандидат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яжелый четырехлопастный винт постепенно замирал, металлический лязг отдавался по всему телу вертолета. Пилот открыл дверцу и дернул за рычаг, который выбросил за борт короткую лесенку под брюхом фюзеляжа. Майор Эндрю Фонтин спустился по металлическим ступенькам на вертолетную площадку военно-воздушной базы "Кобра" в Фантхь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документы обеспечивали ему приоритетное транспортное обслуживание и доступ к секретным складам на побережье. Сейчас ему надо получить джип в офицерском гараже и отправиться прямо к побережью. И найти нужный сейф на складе номер четыре. Там спрятаны материалы, собранные "Корпусом наблюдения". Там, в самом безопасном тайнике во всей Юго-Восточной Азии, они и останутся - надо только удостовериться в их целости и сохранности. После поездки на склад ему предстоят еще два путешествия - сначала к северу от Дананга, потом южнее - минуя Сайгон, в район дельты Меконга. В Кан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нто находится капитан Джером Барстоу. Мартин Грин прав: Барстоу провалил "Корпус наблюдения". Остальные тоже сошлись на этом: его поведение выдавало в нем человека, которого раскололи. Его видели в Сайгоне с военным юристом Таркингтоном. И было нетрудно понять, что произошло: Барстоу подготавливает себе защиту, а раз так, значит, он собирается давать показания. Барстоу не знал о местонахождении документов "Корпуса наблюдения", но он их как-то видел. Видел, черт! Он и сам готовил бумаги - двадцать или тридцать копий. Показания Барстоу будут означать крах "Корпуса наблюдения". Этого нельзя допуст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енный юрист Таркингтон сейчас в Дананге. Он не знает, что ему предстоит встретиться еще кое с кем из "Корпуса наблюдения". Это будет его последняя в жизни встреча. Его найдут в парке, с ножом в животе, со следами виски на рубахе и во р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том Эндрю вылетит в район дельты. К предателю по имени Барстоу. Барстоу пристрелит проститутка - там с этим делом прос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шагал по горячему бетонному покрытию к управлению транзита. Его ждал подполковник. Сначала Эндрю всполошился: не случилось ли чего? Пять дней еще ведь не истекли. Но потом он увидел улыбку на лице подполковника - снисходительная, но все же дружеская улыб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йор Фонтин? - Офицер протянул руку: значит, не хочет здороваться официаль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эр. - Эндрю пожал протянутую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Вашингтона пришла телеграмма, подписанная министром сухопутных войск. Вам надлежит вернуться домой, майор. И как можно скорее. Мне неприятно вам это говорить, но речь идет о вашем от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ц? Он ум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ри смерти. Я обеспечил вам преимущественное право на получение предписания на ближайший рейс из Тансоннута. - И подполковник вручил ему конверт с красной каймой, на котором стояла печать штаба войск в Сайгоне. В таких конвертах перевозится почта курьерами из Белого дома и курьерами Объединенного комитета начальников штаб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отец уже давно болеет, - задумчиво сказал Фонтин. - Этого известия можно было ждать. У меня здесь на день работы. Я буду в Тансоннуте завтра вече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хотите. Главное, что мы вас нашли. И вы получили сообщ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учил сообщение, - сказал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я в будке телефона-автомата, Адриан слушал усталый голос сержанта. Сержант лгал, но теперь более правдоподобно, кто-то, видимо, солгал ему самому. Результаты вскрытия: Невинс, Джеймс, мужчина, черный, жертва наезда, грузовик с места происшествия скрылся, не обнаружено никаких признаков повреждений черепа, шеи и глотки, не связанных с механическими травмами, полученными при столкновении с грузови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шлите мне копию отчета и рентгенограмму, - попросил Адриан. - Мой адрес у вас е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отчету не приложены рентгеновские снимки, - машинально ответил сержан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росите их! - отрезал Адриан и повесил трубку. Ложь! Повсюду ложь и уклончивые ответы. И он - самый большой лгун! Он солгал себе, согласился с этой ложью и заставил других принять ее. Он встретился с группой не на шутку перепуганных молодых юристов, сотрудников министерства юстиции, и убедил их, что в данных обстоятельствах необходимо отсрочить оформление судебных повесток. Надо продумать логику обвинения, сопоставить улики, получить хотя бы второе признание - идти в военную коллегию, имея на руках список имен, бессмысленно.</w:t>
      </w:r>
    </w:p>
    <w:p>
      <w:pPr>
        <w:pStyle w:val="WWIauiue1"/>
        <w:ind w:firstLine="720"/>
        <w:rPr/>
      </w:pPr>
      <w:r>
        <w:rPr>
          <w:rFonts w:eastAsia="Times New Roman Cyr" w:cs="Times New Roman Cyr" w:ascii="Times New Roman Cyr" w:hAnsi="Times New Roman Cyr"/>
          <w:sz w:val="20"/>
          <w:szCs w:val="20"/>
          <w:lang w:val="en-US"/>
        </w:rPr>
        <w:t>Нет, не бессмысленно! Момент был очень удачный, чтобы прижать военных и потребовать немедленного расследования. Человека убили, улики, которые он держал при себе, были украдены с места преступления. В уликах содержался приговор "Корпусу наблюдения"! Вот вам имена! Это же важнейший пункт признания</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вай действу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не смог. Список открывался именем его брата. Выписать судебную повестку - означало обвинить брата в соучастии в убийств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ой вывод сделать невозможно. Эндрю был его братом-близнецом, и он не был готов назвать его убийц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ышел из телефонной будки и зашагал по направлению к своему отелю. Эндрю должен вернуться из Сайгона. Он улетел в прошлый понедельник. Не надо было обладать слишком богатым воображением, чтобы догадаться, с чем был связан этот отъезд. Его брат не глуп: Эндрю пытался выстроить себе защиту на месте своих преступлений, которые включали в себя тайный заговор, сокрытие улик, попытку помешать деятельности органов правосудия. Мотивы: сложные, небезосновательные, но тем не менее преступны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 убийство же поздно вечером на вашингтонской ули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Боже! Даже сейчас он себе лжет! Или из милосердия просто отказывается взглянуть возможной правде в глаза. Да не хватит ли? Скажи, скажи! Ведь так оно и е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зможная прав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ашингтоне - восьмой участник "Корпуса наблюдения". Кто бы он ни был, это убийца Невинса. И убийца Невинса не мог действовать, не зная о разговоре двух братьев на Лонг-Айлен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 самолет Эндрю приземлится, он узнает, что повестка еще не выписана. У "Корпуса наблюдения" на какое-то время будут развязаны руки. У них еще есть возможность для манев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рочем, теперь их можно обезвредить. Обезвредить молниеносно - и тем самым вселить надежду на успех тем перепуганным молодым юристам, которые опасаются, что судьба Невинса, может быть, уготована каждому из них. Они же юристы, а не комманд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зглянет брату в глаза и, если увидит в них тень смерти Невинса, отомстит. Если майор отдал приказ об убийстве, он должен быть уничтож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ли он опять лжет себе? Может ли он назвать собственного брата убийцей? Неужели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то же нужно отцу? Возможно, эта встреча что-нибудь измен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4</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обе стороны кровати поставили два стула. Так будет удобнее. Он сможет попеременно смотреть на обоих сыновей: они совершенно разные и реагировать будут по-разному. Джейн предпочла стоять. Он попросил ее выполнить тяжкую задачу: рассказать сыновьям о поезде из Салоник. Все, не упуская ни одной детали. Они должны осознавать, что очень влиятельные люди, организации и даже правительства многих стран могут вступить в борьбу за константинский ларец. Как это уже было три десятилетия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 он не в силах рассказывать об этом. Он умирает. При полном сознании. Необходимо сохранить силы, чтобы ответить на вопросы сыновей и передать им тайну. Ибо теперь на их плечи ляжет ответственность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ошли к нему в сопровождении матери. Высокие, похожие и - такие разные! Один в военной форме, другой - в неизменном твидовом пиджаке и джинсах. Светловолосый Эндрю был взбешен. Ярость читалась на его лице: выдавали плотно сжатые губы и суровый затуманенный взгля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хоже, был не в своей тарелке. В его голубых глазах застыл вопрос, рот был слегка приоткрыт, губы безвольны. Он провел рукой по темной шевелюре, уставившись в пол с выражением удивления и сострад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иктор указал на стулья. Братья переглянулись: этот обмен взглядами был весьма красноречивым. Что бы ни произошло между ними в прошлом, какова бы ни была их размолвка, теперь надо все забыть. Того требует возлагаемая на них миссия. Они сели, держа в руках ксерокопии воспоминаний Фонтина о дне 14 июля 1920 года. Он попросил Джейн дать каждому по экземпляру, чтобы они прочли текст до встречи с ним. Виктору не хотелось терять драгоценное время на предварительные объяснения. У него уже не было на это с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ем тратить слова впустую. Мать все вам рассказала, и вы прочли то, что я написал. У вас, видимо, есть вопрос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говорил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ожим, что этот ларец будет найден - об этом мы еще поговорим, - что тог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готовлю список людей. Пять-шесть - не больше. Найти их будет непросто. Вы отдадите ларец 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они с ним поступят? - не унимался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зависимости от того, что именно содержится в ларце. Они обнародуют документы, или уничтожат их, или снова спряч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мешался Адриан: юрист внезапно забеспоко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ве у нас есть выбор? Думаю, что нет. Это ведь принадлежит не нам. Следует обнародовать содержимое тай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ввергнуть мир в хаос? Надо думать о последствия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ого-нибудь еще есть ключ? - поинтересовался майор. - Маршрут того путешествия четырнадцатого июля тысяча девятьсот двадцатого г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Для всех прочих это полная бессмыслица. Осталось очень немного людей, кто знает об этом поезде и о том, что именно он вез. Старцы из патриархии. Один из них жив и находится в Кампо-ди-Фьори, но его дни сочт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нам не следует никому рассказывать, - продолжал майор. - Никто, кроме нас, не должен ничего з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то. Есть немало людей, кто готов пожертвовать всем чем угодно, лишь бы получить информацию об этом лар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я думаю, ты преувеличива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чень ошибаешься. Надеюсь, мать рассказала вам все. Помимо опровержения догмата филиокве и арамейского свитка в том ларце находится пергамент, на котором написана исповедь, способная изменить всю церковную историю. Если ты полагаешь, что правительства многих стран и многие народы в данном случае останутся всего лишь равнодушными наблюдателями, ты глубоко ошибаеш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примолк. Адриан посмотрел на него, потом на Викт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читаешь, сколько времени это может занять? Поиски... ларца? - спроси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 моим расчетам - месяц. Вам понадобятся снаряжение, альпийские проводники, неделя на инструктаж, но не более, я полаг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тряс в воздухе ксерокопия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кова, по твоим подсчетам, возможная территория поисков?</w:t>
      </w:r>
    </w:p>
    <w:p>
      <w:pPr>
        <w:pStyle w:val="WWIauiue1"/>
        <w:ind w:firstLine="720"/>
        <w:rPr/>
      </w:pPr>
      <w:r>
        <w:rPr>
          <w:rFonts w:eastAsia="Times New Roman Cyr" w:cs="Times New Roman Cyr" w:ascii="Times New Roman Cyr" w:hAnsi="Times New Roman Cyr"/>
          <w:sz w:val="20"/>
          <w:szCs w:val="20"/>
          <w:lang w:val="en-US"/>
        </w:rPr>
        <w:t xml:space="preserve">- Трудно сказать. Это будет зависеть от того, как успешно будет продвигаться поиск, насколько изменилась за прошедшие годы местность. Но если память мне не изменяет, от пяти до восьми квадратных миль. </w:t>
      </w:r>
      <w:r>
        <w:rPr>
          <w:i/>
          <w:iCs/>
          <w:sz w:val="20"/>
          <w:szCs w:val="20"/>
          <w:lang w:val="en-US"/>
        </w:rPr>
        <w:t xml:space="preserve">- </w:t>
      </w:r>
      <w:r>
        <w:rPr>
          <w:rFonts w:eastAsia="Times New Roman Cyr" w:cs="Times New Roman Cyr" w:ascii="Times New Roman Cyr" w:hAnsi="Times New Roman Cyr"/>
          <w:sz w:val="20"/>
          <w:szCs w:val="20"/>
          <w:lang w:val="en-US"/>
        </w:rPr>
        <w:t>От пяти до восьми! - воскликнул майор. - Да это же нереально! Извините меня, но это безумие. Поиски могут затянуться на годы и годы. Речь же идет об Альпах, где нужно обнаружить ямку в грунте, а в ямке ящик размером не больше гроба. Да придется облазить с десяток верш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исло наиболее вероятных мест тайника ограничено. Речь идёт об одном из трех-четырех перевалов высоко в горах - думаю, туда мы с отцом никогда не лаз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раз пятьдесят приходилось делать съемку местности в труднодоступных районах, - произнес майор медленно и так подчеркнуто вежливо, что его слова прозвучали снисходительно. - Ты очень упрощаешь эту чрезвычайно сложную пробл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думаю. Я же только что сказал Адриану, что все будет зависеть от того, что там сейчас делается. Ваш дед всегда был очень скрупулезен в серьезных делах. Он наверняка предусмотрел все возможности, все случайности. - Виктор замолчал и сел поудобнее. - Савароне был стар. За этот ларец шла настоящая война, и он лучше, чем кто-либо другой, это понимал. В Кампо-ди-Фьори он не стал бы оставлять легко опознаваемого знака, но я не сомневаюсь, что вблизи тайника с ларцом должен быть какой-то ориентир, какой-то знак, какая-то веха. Он должен был оставить нам свое посл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нам надо искать? - спросил Адриан, на мгновение переведя взгляд на брата. Майор рассматривал ксерокопированные страниц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зложил все возможные варианты, - сказал Виктор. - В городе Шамполюк жила семья проводников. Гольдони. К их услугам прибегал мой отец, а до него и его отец. К северу от городка есть небольшая горная гостиница. Пансионат. Уже много десятилетий пансионат принадлежит семейству Капомонти. Когда мы отправлялись в Шамполюк, мы всегда останавливались в этом пансионате. Хозяева были близкими друзьями Савароне. Если он кому-то что-то и рассказал, то, несомненно, только 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о прошло более пятидесяти лет, - возразил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лены семей, живущих в горах, сохраняют очень тесные узы. Жизнь двух поколений одной семьи - не слишком большой отрезок времени. Если Савароне оставил им какое-то устное поручение, то оно должно передаваться от отца старшему ребенку. Запомните: ребенку - то есть либо сыну, либо дочери! - Он слабо улыбнулся. - Спрашивайте! Ваши вопросы помогут мне еще что-нибудь вспомн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задали несколько вопросов, которые не вызвали у Виктора никаких ассоциаций. Он пытался вспомнить, но не мог. Если что-то и было, то уже за пределами его утомленной памя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ут кое-что припомнила Джейн. Слушая ее, Виктор улыбнулся. У его голубоглазой англичанки была потрясающая память на мело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аписал, что железнодорожная колея вилась в горах к югу от Церматта и спускалась к Шамполюку мимо семафоров. Еще там были вырубки, сделанные в лесу для стоянок альпинистов и лыжни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До войны. Теперь-то на автомобилях проще простого преодолеть заснеженные по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полне логично предположить, что поезд с ларцом, судя по описанию, тяжелым и громоздким, наверняка должен был остановиться на одной из этих вырубок. Чтобы ларец можно было перенести из вагона на трактор или вездехо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гласен. И что 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 что вырубок между Церматтом и Шамполюком было... Сколько ты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Не меньше девяти или деся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вот видишь! Впрочем, вряд ли это поможет делу. У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северу от Шамполюка первая вырубка называлась "Пик Орла", по-моему. Потом "Воронья сторожка" и "Гнездо кондора"... - Виктор замолчал. Птицы! Названия птиц. Память ожила... Он стал вспоминать, но на этот раз воспоминания унесли его не на тридцать лет, а всего лишь на несколько дней назад. В Кампо-ди-Фьори. - Картина! - произнес он тих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ая картина? - спросил Адриан.</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Под изображением мадонны на стене. В кабинете отца. Сцена охоты с птиц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названии каждой вырубки вдоль дороги, - сказал поспешно Эндрю, выпрямившись на стуле, - фигурировало название птицы. А какие птицы изображены на той карти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 Освещение было тусклое, я думал о своем. И не вгляделся в карт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тина принадлежала твоему отцу? - спросил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вер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можешь туда позвонить? - спросил майор: его вопрос прозвучал скорее как прика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ампо-ди-Фьори - склеп, отрезанный от внешнего мира. Единственная линия связи с поместьем - это абонентский ящик в Милане, зарегистрированный на. фирму "Барикур, отец и сы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ть сказала, что там живет старик священник. Как же он там существует? - Майор был недовол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 него не спрашивал, - ответил Виктор. - Был там еще один - шофер, который привез меня из Милана. Думаю, это курьер того монаха. Мы со стариком проговорили почти всю ночь, но он сам меня мало заботил. Я все еще считал его своим недругом. И он это поня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зглянул на бра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становимся на Кампо-ди-Фьори, - подытожил он. Адриан кивнул и обратился к Викто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стоит возложить эти поиски на кого-то другого? На специалист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решительно ответил Виктор. - Их черед еще наступит. Но пока - нет. Не забывайте, с чем вы имеете дело. Содержимое этого ларца представляет смертельную опасность для всего цивилизованного мира. Исповедь, запечатленная на старинном пергаменте, - смертоносное оружие, пусть у вас не останется никаких заблуждений. Сейчас эти документы ни под каким видом нельзя доверять общественности, никаким "инициативным комитетам" и тому подобное. Слишком велика опасн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нял, - сказал Адриан и взглянул на страницы. - Ты вот тут упоминаешь некоего Аннаксаса, но не уточняешь. Ты пишешь: "Отец Аннаксаса был машинистом поезда, которого убил ксенопский священник". Так? Кто такой этот Аннакс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пециально так написал, на тот случай, если эти бумаги вдруг попадут в чужие руки. Речь идет о Теодоре Дакако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хруст. Майор держал в руке карандаш. Карандаш переломился пополам в его пальцах. Отец и брат удивленно взглянули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 только и сказал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же слышал это имя, - сказал Адриан. - Вот только не помню, когда и г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грек. Преуспевающий судовладелец. Священник, ехавший на том поезде, был братом его отца - его дядей. Брат убил брата. Таков был приказ ксенопских старцев - чтобы тайна захоронения ларца умерла вместе с ни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какосу это известно? - спросил тихо май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Что ему еще известно, я не знаю. Знаю только, что он занят поисками ответов на многие вопросы. И поисками лар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можно доверять? - спросил адвок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В том, что касается поезда из Салоник, я не доверяю никому. - Виктор порывисто вздохнул. Ему стало трудно говорить: дыхание участилось, силы покидали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ты себя чувствуешь? - Джейн встала между Адрианом и постелью мужа, склонилась к нему и положила ладонь на его щеку.</w:t>
      </w:r>
    </w:p>
    <w:p>
      <w:pPr>
        <w:pStyle w:val="WWIauiue1"/>
        <w:ind w:firstLine="720"/>
        <w:rPr/>
      </w:pPr>
      <w:r>
        <w:rPr>
          <w:rFonts w:eastAsia="Times New Roman Cyr" w:cs="Times New Roman Cyr" w:ascii="Times New Roman Cyr" w:hAnsi="Times New Roman Cyr"/>
          <w:sz w:val="20"/>
          <w:szCs w:val="20"/>
          <w:lang w:val="en-US"/>
        </w:rPr>
        <w:t>- Нормально, - ответил он, улыбнувшись. И посмотрел на Эндрю, потом на Адриана. - Мне непросто просить вас об этом. У каждого из вас своя жизнь, свои интересы. У вас есть деньги. - Виктор поспешно поднял руку. - Спешу заметить, что вы имеете на это право. Я обладал правом не меньшим, на то же должны рассчитывать и вы. В этом отношении мы привилегированная семья.</w:t>
      </w:r>
      <w:r>
        <w:rPr>
          <w:sz w:val="20"/>
          <w:szCs w:val="20"/>
          <w:lang w:val="en-US"/>
        </w:rPr>
        <w:t xml:space="preserve"> </w:t>
      </w:r>
      <w:r>
        <w:rPr>
          <w:rFonts w:eastAsia="Times New Roman Cyr" w:cs="Times New Roman Cyr" w:ascii="Times New Roman Cyr" w:hAnsi="Times New Roman Cyr"/>
          <w:sz w:val="20"/>
          <w:szCs w:val="20"/>
          <w:lang w:val="en-US"/>
        </w:rPr>
        <w:t>Но эта привилегия возлагает на нас и огромную ответственность. Неизбежно наступают времена, когда приходится отложить все личные дела из-за неожиданно возникшей необходимости. Теперь такая необходимость появилась. Ваши жизненные пути разошлись. Я знаю. Вы</w:t>
      </w:r>
      <w:r>
        <w:rPr>
          <w:sz w:val="20"/>
          <w:szCs w:val="20"/>
          <w:lang w:val="en-US"/>
        </w:rPr>
        <w:t xml:space="preserve"> </w:t>
      </w:r>
      <w:r>
        <w:rPr>
          <w:rFonts w:eastAsia="Times New Roman Cyr" w:cs="Times New Roman Cyr" w:ascii="Times New Roman Cyr" w:hAnsi="Times New Roman Cyr"/>
          <w:sz w:val="20"/>
          <w:szCs w:val="20"/>
          <w:lang w:val="en-US"/>
        </w:rPr>
        <w:t>ныне оппоненты, как я понимаю, и в мировоззренческих и в политических вопросах. В этом нет ничего страшного, но эти ваши расхождения несущественны по сравнению с тем, что вам теперь предстоит сделать. Вы братья, внуки Савароне Фонтини-Кристи, и вы должны сделать то, чего не смог сделать его сын. Привилегия не подлежит обжалованию. Не пытайтесь уклон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молчал. Больше сказать было нечего. Каждое слово давалось ему с тру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никогда нам ничего не говорил... - В глазах Адриана снова стоял вопрос, а вместе с тем благоговение и печаль. - Боже, какая же это была тяжкая для тебя нош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был выбор, - ответил Виктор едва слышно. - Либо предпринять поиски, либо самоустраниться. Это был несложный выб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бе бы следовало убрать всех соперников, - спокойно сказал май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тояли на подъездной аллее к родительскому дому. Эндрю, скрестив руки на груди, привалился к капоту взятого напрокат "линкольна-континенталя". Солнце весело поблескивало на медных пуговицах и значках его ките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умирает, - проговорил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 - ответил Адриан. - И он это тоже зн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опять вмес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пять, - согласился юрис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легче выполнить его просьбу, чем тебе. - Эндрю посмотрел на зашторенные окна спальни на втором эта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этим сказать?</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Я практик. Ты нет. Лучше нам действовать вместе чем по отдель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дивительно, ты признаешь, что от меня может быть прок. Это не ущемляет твоего самолюб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полевых условиях личных отношений не существует. В данном случае главное - цель операции, - будничным тоном сказал Эндрю. - Мы сможем действовать быстрее, если разделим задачи. Его воспоминания неточны, он все время сбивается с мысли. Он плохо помнит те места. А у меня есть некоторый опыт в ориентировании на местности. - Эндрю выпрямился и отошел от автомобиля. - Думаю, нам надо вернуться назад. На семь лет. До Сан-Франциско. Ты способен на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смотрел на бра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этот вопрос можешь ответить только ты. И прошу тебя, не лги, ты никогда не умел врать. Мне, во всяком случае.</w:t>
      </w:r>
    </w:p>
    <w:p>
      <w:pPr>
        <w:pStyle w:val="WWIauiue1"/>
        <w:ind w:firstLine="720"/>
        <w:rPr/>
      </w:pPr>
      <w:r>
        <w:rPr>
          <w:rFonts w:eastAsia="Times New Roman Cyr" w:cs="Times New Roman Cyr" w:ascii="Times New Roman Cyr" w:hAnsi="Times New Roman Cyr"/>
          <w:sz w:val="20"/>
          <w:szCs w:val="20"/>
          <w:lang w:val="en-US"/>
        </w:rPr>
        <w:t>- А ты - мне</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зглянули друг другу в глаза. Ни один не отвел взгля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чером в среду был убит человек, - сказал Адриан. - В Вашингт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был в Сайгоне. Ты знаешь. Кто этот челове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нокожий юрист из министерства юстиции. Его фамил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винс, - закончил Эндрю, прервав бра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мой! Ты зн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нем - да. О том, что он убит, - нет. Почему я должен об этом з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рпус наблюдения"! У него же был рапорт на "Корпус наблюдения"! Рапорт находился в его атташе-кейсе. Кейс выкрали из маши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что, совсем спятил? - Майор говорил спокойно. - Ты можешь нас не любить. Ты можешь думать о нас все что угодно, но мы же не дураки! Убить человека, имеющего к нам хотя бы отдаленное отношение, - значит навлечь на себя сотни ищеек из Генеральной инспекции! Есть варианты и получше. Убийство - это, конечно, хороший способ. Но зачем же использовать его во вред себ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се еще смотрел на брата, ища его взгляд. Наконец он заговорил - тихо, почти шепо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ее отвратительного заявления мне еще не приходилось слыш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им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убийство - это хороший способ. Ты ведь так выраз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Это же правда. Я ответил на твой вопр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тихо проговорил Адриан. - Мы вернемся... к временам до Сан-Франциско. Но очень ненадолго. Запомни. Пока все это не законч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Тебе надо привести в порядок свои дела, прежде чем мы отправимся в путь. И мне тоже. Скажем, недели тебе хват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деля, считая с завтрашнего д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ираюсь лететь шестичасовым рейсом в Вашингтон. Отправимся вместе?</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Нет. У меня встреча в городе. Я возьму какую-нибудь машину зд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шь, это даже смешно, - сказал Эндрю, качая головой, словно то, что он собирался сказать, было совсем не смешно. - Я ведь даже не знаю твоего телефона. И адреса твоей гостиниц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трикт-Тауэрс". На Небраска-авен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Дистрикт-Тауэрс". Хорошо. Значит, через неделю, начиная с завтрашнего дня. Я закажу нам билеты. Прямой рейс до Милана. У тебя паспорт не просроч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нет. Он в гостинице. Я прове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Хорошо. Я позвоню. Встретимся через неделю. - Эндрю потянулся к дверце. - Кстати, а что с повест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же знаешь. Она не выписана. Майор усмехнулся и сел в машину. - Все равно ничего бы не выш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идели за столиком уличного кафе "Сент-Мориц" на Южной Сентрал-парк-стрит. Они обожали людные места. У них была такая игра: выбирать пешеходов в толпе и придумывать им биограф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ейчас они были заняты другим. Адриан решил, что просьба отца никому ничего не рассказывать о поезде из Салоник не касается Барбары. Его решение основывалось на убеждении, что, окажись Барбара на его месте, она бы ему все рассказала. Не мог же он уехать из страны на месяц или два, ничего ей не объяснив? Она заслуживает лучшего отнош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и все, что мы имеем. Религиозные документы полуторатысячелетйей давности, арамейский свиток, из-за которого британское правительство едва не потеряло голову в самый разгар европейской войны, и исповедь, написанная на пергаменте два тысячелетия назад, причем одному Богу ведомо, что там изложено. Из-за этого ларца пролилось столько крови, что и подумать страшно. Если отец говорит правду, то и эти документы, и этот свиток, и в особенности эта исповедь на пергаменте способны изменить всю историю человече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бара откинулась на спинку стула, ее карие глаза были устремлены на него. Помолчав, она сказ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это кажется маловероятным. Ежедневно находятся новые и новые документы. Но история не меня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когда-нибудь слышала 6 догмате филиокв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Его добавили в никейский "Символ веры". Это послужило поводом раскола церкви на западную и восточную. Споры продолжались сотни лет, пока не привели к схизме Фотия в... девятом веке. Так, кажется. Затем последовал раскол 1054 года. На сей раз предметом споров стала непогрешимость пап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ткуда ты все знаешь? Барбара засмеяла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же моя область. Ты забыл? Во всяком случае, поведенческие аспек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ты же сказала: девятый век. А мой отец говорил, пятнадцать веков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ннехристианская история очень запутана. С первого по седьмой век состоялось так много вселенских соборов, так много решений то принималось, то отменялось, столько было споров относительно того или иного догмата, что теперь почти невозможно разложить все это по полочкам. Эти рукописи имеют отношение к филиокве? В них что, содержится опровержение догма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замер со стаканом в ру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сказал отец. Он использовал именно эти слова. Опровержение филиокв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х не существу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были уничтожены - торжественно преданы огню, по-моему, a Стамбуле в мечети Святой Софии в самом начале Второй мировой войны. Есть документы, есть, если не ошибаюсь, очевидцы. Даже обуглившиеся останки, подлинность которых подтверждена спектрохимическим анализ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мотрел на нее. Это какая-то чудовищная ошибка. Слишком просто! Подозрительно прос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это зна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Ты хочешь знать, где именно я все это прочит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бара склонилась к нему, задумчиво вертя бокал и хмуря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совсем по моему профилю, но я, конечно, найду. Дело было несколько лет назад. Я очень хорошо помню, что это заявление произвело сенсац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делай мне одолжение, - сказал он торопливо. - Когда вернешься, постарайся найти все, что можно. Это же просто ерунда какая-то! Мой отец бы зн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Это сугубо научная пробле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равно это какая-то ерун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вернемся в Бостон, - перебила она его. - Моя секретарша сообщила, что мне дважды звонил какой-то человек. Он разыскивает тебя. Некто Дакак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как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еодор Дакакос. Он сказал, что дело неотложн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 И что ты сказала секретар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ередам тебе. Я записала его номер. Но мне не хотелось тебе говорить. Зачем тебе эти истерические звонки из Вашингтона. У тебя и так голова забита другими дел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из Вашингт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звонил именно отту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зглянул на ящики с миниатюрными кустарниками, огораживающие уличное кафе. Он увидел то, что искал: телефонную буд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ейч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ошел в будку и позвонил в отель "Дистрикт-Тауэрс" в Вашингт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порть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мистер Фонтин. Вам неоднократно звонил мистер Дакакос. В вестибюле вас сейчас дожидается помощник мистера Дакако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тал соображать. Ему на память пришли слова отца. Он спросил отца, можно ли доверять Дакакосу. "В том, что касается поезда из Салоник, я никому не доверя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Скажите этому человеку, что я только что вам звонил. И что меня не будет в Вашингтоне несколько дней. Я не хочу видеть этого Дакако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мистер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весил трубку. Его паспорт в Вашингтоне. Он войдет через гараж. Но не сегодня. Слишком рано. Он подождет до завтра. А сегодня переночует в Нью-Йорке... Отец. Надо сообщить отцу об этом Дакакосе. Он позвонил родителям в Норт-Ш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Джейн дрожал гол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сейчас врач. Слава Богу, он согласился принять болеутоляющее. Долго он не протянет. У него такие спаз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звоню вече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ышел из телефонной будки и вернулся к столи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нибудь случилось? - встревоженно спросила Барба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жись со своей секретаршей в Бостоне. Пусть они сами позвонят Дакакосу и скажут, что мы с тобой разминулись. Что я улетел, ну, скажем, в Чикаго. По делам. И оставил тебе в отеле запис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и в самом деле не хочешь с ним встреч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его избегать. Его надо убрать с дороги. Он, наверное, пытается связаться и с бра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опинка в Рок-Крик-парке. Место назначил Мартин Грин. По телефону он говорил странно, как-то вызывающе. Словно ему уже на все было напле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что бы там ни терзало Грина, все пройдет, как только Эндрю расскажет ему о том, что произошло. Боже, еще как пройдет! В один миг "Корпус наблюдения" сделал гигантский шаг вперед! О таком они и мечтать не могли. Если все, что рассказал отец об этом ларце - о тех усилиях, какие предпринимались могущественными людьми и правительствами всего мира, чтобы завладеть им, - если в этом была хотя бы доля истины, то "Корпус наблюдения" проскочил в дамки! Теперь они неуязви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сказал, что подготовит список. Ха, отцу не стоит утруждать себя: список уже готов. Семерка из "Корпуса наблюдения" получит доступ к ларцу, получит власть над ларцом. А он, Эндрю Фонтин, получит власть над "Корпусом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т побери, от этого с ума можно сойти! Но факты не лгут, отец не лжет. Тот, в чьи руки попадут эти документы, этот пергамент, написанный в римской тюрьме, получит возможность предъявить миру немыслимые требования. Белое пятно в историй, фрагмент, утаенный от человечества из неодолимого страха. Эти откровения окажутся невыносимыми для людей. Что же, страх - великая сила. Как и смерть. Даже боль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помните: содержимое этого ларца представляет смертельную опасность для всего цивилизованного ми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аги, предпринятые влиятельными людьми - в мирное и в военное время, - лишь подтверждают предположение отца. И вот теперь другие влиятельные люди под водительством одного весьма отважного человека найдут ларец и смогут определить судьбу человечества последней четверти двадцатого века. Надо теперь думать такими категориями, большими историческими периодами - в масштабах, недоступных разумению простых смертных. Его талант, его опыт, его подготовка. Все теперь имеет значение. Все неразрывно взаимосвязано. Он готов взвалить на себя неподъемное бремя ответственности. Он избран для этого, и ему предстоит это доказать, когда он обнаружит ларец в глубине итальянских Альп.</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Адриана необходимо нейтрализовать. Это просто: его брат слабак, он нерешителен, он ему не сопер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просто ему помешать. Он проникнет к нему в гостиничный номер - и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двинулся по тропинке Рок-Крик-парка. Вдали виднелось несколько пешеходов. Этот парк в вечернее время не место для прогулок. Где же Грин? Его квартира ближе к парку, чем аэропорт. А Грин попросил его потороп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зял левее и вышел на лужайку. Закурил. Не следует стоять в свете фонаря. Он увидит Грина на тропин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вздрогнув, обернулся. В двадцати ярдах от него за деревом стоял Мартин Грин. В штатском. В левой руке он держал атташе-кей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ртин? Какого чер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 сюда, - приказал капитан сурово. Эндрю поспешно подошел к дерев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е пропало, Фонтин. Все полетело к черту. Я тебе обзвонился. Со вчерашнего ут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л в Нью-Йорке. Что случ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ятеро наших офицеров сидят в карцере в Сайгоне. Догадайся - 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Но ведь повестка не выпис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му эта повестка и не понадобилась. Генеральная инспекция нагрянула как снег на голову. Они обложили нас со всех сторон. По моим подсчетам, через двенадцать часов они, меня вычислят. А ты уже под колпа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 Постой! Но это же черт знает что! Они же пока не предъявили нам обвин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я единственный, кому это на руку. Ты же не упоминал моего имени там, в Сайг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нет. Я лишь сказал, что у нас есть свой челове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им больше ничего и не надо. Они меня вычисля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к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сса способов. Возьмут регистрационные журналы и сверят отметки о моих приходах-уходах с твоими отметками - это первое, что приходит на ум. Что-то там произошло. Кто-то нас провалил. - Взгляд Грина блужд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дышал ровно, спокойно глядя на капит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е там, - сказал он мягко. - Здесь. Вечером в сре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 вскинул голов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вечером в сре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черномазый адвокат Невинс. Ты, идиот несчастный, подстроил его убийство. Мой брат обвинил меня! Обвинил нас! Он поверил мне, потому что я сам так думал. Это было слишком глупо! - Майор говорил яростным шепотом. Только так он удержался, чтобы не наброситься на собесед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 ответил тихо и надменно:</w:t>
      </w:r>
    </w:p>
    <w:p>
      <w:pPr>
        <w:pStyle w:val="WWIauiue1"/>
        <w:ind w:firstLine="720"/>
        <w:rPr/>
      </w:pPr>
      <w:r>
        <w:rPr>
          <w:rFonts w:eastAsia="Times New Roman Cyr" w:cs="Times New Roman Cyr" w:ascii="Times New Roman Cyr" w:hAnsi="Times New Roman Cyr"/>
          <w:sz w:val="20"/>
          <w:szCs w:val="20"/>
          <w:lang w:val="en-US"/>
        </w:rPr>
        <w:t>- Вывод правильный, но исходные посылки неверны. Что я подстроил - да, так я заполучил чемоданчик этого гада, где лежала "телега" на нас. Но цепочка была столь длинной, что исполнители даже и не подозревают о моем существовании. И чтобы тебе уж все было известно, сегодня их поймали в Западной Вирджинии. Они просто отмывали деньги, принадлежащие некой компании, которая давно уже в розыске, - их ищут за мошенничество. Мы тут ни при чем... Нет,</w:t>
      </w:r>
      <w:r>
        <w:rPr>
          <w:sz w:val="20"/>
          <w:szCs w:val="20"/>
          <w:lang w:val="en-US"/>
        </w:rPr>
        <w:t xml:space="preserve"> </w:t>
      </w:r>
      <w:r>
        <w:rPr>
          <w:rFonts w:eastAsia="Times New Roman Cyr" w:cs="Times New Roman Cyr" w:ascii="Times New Roman Cyr" w:hAnsi="Times New Roman Cyr"/>
          <w:sz w:val="20"/>
          <w:szCs w:val="20"/>
          <w:lang w:val="en-US"/>
        </w:rPr>
        <w:t>Фонтин, дело не во мне. Что бы там ни было, мы погорели во Вьетнаме. И, я полагаю, провалил все 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замотал голов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возможно. Я все сдел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Не будем терять время. Мне это уже безразлично, потому что я выхожу из игры. В камере хранения аэропорта Даллеса стоит мой чемодан, а в кармане у меня билет до Тель-Авива - в один конец. Но я окажу тебе последнюю услугу. Когда все провалилось, я позвонил приятелям в Генеральную инспекцию - они мне кое-чем обязаны. Так вот, этот рапорт Барстоу, из-за которого мы в штаны наложили, не самое главн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хочешь сказ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нишь запрос о тебе из конгресса? Грек, о котором ты слыхом не слыхив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как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Теодор Дакакос. В Генинспекции это называется "проба Дакакоса". Это он. Никто не знает, каким образом, но именно этот грек получал все данные о деятельности "Корпуса наблюдения". И он переправлял каждую бумажку в Генинспекц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дор Дакакос, подумал Эндрю. Теодор Дакакос, сын грека-машиниста, убитого тридцать лет назад на миланской сортировочной станции монахом, который приходился ему бра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лько отважных людей предпринимало попытку завладеть ларцом из Константины! Майор вдруг совершенно успоко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за информацию, - сказал он. Грин помахал в воздухе атташе-кейс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тати, я съездил в Балтим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лтиморские сведения - одни из самых ценных, - сказал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куда я направляюсь, может понадобиться наше "железо". Эти бумажки помогут мне переправить кое-что из Вьетнама в долину Нег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вероят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ин поколебался, прежде чем спрос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хочешь со мной? Мы тебя можем спрятать. Это лучший для тебя выхо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выход еще луч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ерестань себя обманывать, Фонтин! Воспользуйся своими знаменитыми деньжатами и сваливай отсюда побыстрее. Купи себе убежище. Твое дело конче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шибаешься. Только начина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5</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юньская гроза еще больше замедлила движение транспорта на улицах Вашингтона. Это был один из тех потопов без единого просвета, когда пешеходы передвигаются бросками: подъезд - навес - подъезд. А автомобильные "дворники" не справляются с пеленой воды, застилающей лобовое стек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идел на заднем сиденье такси и размышлял о троих людях. Барбара. Дакакос. Брат.</w:t>
      </w:r>
    </w:p>
    <w:p>
      <w:pPr>
        <w:pStyle w:val="WWIauiue1"/>
        <w:ind w:firstLine="720"/>
        <w:rPr/>
      </w:pPr>
      <w:r>
        <w:rPr>
          <w:rFonts w:eastAsia="Times New Roman Cyr" w:cs="Times New Roman Cyr" w:ascii="Times New Roman Cyr" w:hAnsi="Times New Roman Cyr"/>
          <w:sz w:val="20"/>
          <w:szCs w:val="20"/>
          <w:lang w:val="en-US"/>
        </w:rPr>
        <w:t>Барбара в Бостоне, возможно, сидит сейчас в библиотечном архиве и ищет интересующие его сведения - сведения чрезвычайной важности об уничтожении свитков, опровергающих догмат филиокве. Если эти документы находились в старинном ларце и существует несомненное доказательство их уничтожения - значит ли это, что ларец был обнаружен?</w:t>
      </w:r>
      <w:r>
        <w:rPr>
          <w:sz w:val="20"/>
          <w:szCs w:val="20"/>
          <w:lang w:val="en-US"/>
        </w:rPr>
        <w:t xml:space="preserve"> </w:t>
      </w:r>
      <w:r>
        <w:rPr>
          <w:rFonts w:eastAsia="Times New Roman Cyr" w:cs="Times New Roman Cyr" w:ascii="Times New Roman Cyr" w:hAnsi="Times New Roman Cyr"/>
          <w:sz w:val="20"/>
          <w:szCs w:val="20"/>
          <w:lang w:val="en-US"/>
        </w:rPr>
        <w:t>Если А равняется Б, а Б равняется В, значит, А равняется В. Или равня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дор Дакакос, неутомимый Аннаксас, наверное, прочесывает все чикагские отели и адвокатские конторы в поисках Адриана Фонтина. А что ему остается делать? Служебная командировка в Чикаго - тут нет ничего невероятного. Адриану только того и надо: отвлечь грека. Сейчас он поднимется к себе в номер, возьмет паспорт и позвонит Эндрю. И они вылетят из Вашингтона, обведя Дакакоса вокруг пальца. Этот Дакакос, по всей видимости, пытается помешать им. А это означает, что он знает о плане отца. Догадаться было несложно. Старик вернулся из Италии, жить ему уже осталось недолго. И он вызвал обоих сынов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беспокоился. Где брат? Он звонил Эндрю домой весь вечер. Адриану не нравилось - и сама мысль была ему неприятна, - что брат лучше него подготовлен к поединку с Дакакосом. Удар - контрудар... Из этих тактических хитростей состоит вся его жизнь. Это тебе не тезис-антитези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ъезд в гараж, - объявил таксист. - Прибыли. Адриан бросился сквозь дождь к гаражу отеля "Дистрикт-Тауэрс". Он не сразу нашел дорогу к лифтам. Затем нащупал в кармане ключ от номера: он никогда не сдавал его порть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равствуйте, мистер Фонтин. Как дела? Сторож гаража. Адриан смутно помнил его. Противный двадцатилетний попрошайка с глазами хорь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ответил Адриан, нажимая кнопку вызо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ще раз спасибо! Очень вам благодарен. Это было очень любезно с вашей сторо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ладно, - отозвался Адриан, думая, когда же придет лиф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 сторож подмигнул ему, - а вы сегодня выглядите куда лучше, чем вчера. А то прямо на вас лица не бы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орож улыбнулся. Нет, это была не улыбка, а какая-то кривая усмешеч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дин уже примерил. Как вы и посоветовали. Здоро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меня видели вче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ела! Вы что, сами не помните? Здорово вы, видать, набра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Эндрю такие штучки удавались без труда! Надо чуть сгорбиться, надеть широкополую шляпу, чуть протяжно произносить слова. Сколько раз он его так изображ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ка мне, а то что-то не могу припомнить. В котором часу это бы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у! Да вы, видать, совсем были не в себе. Около восьми, неужели не помните? Вы же мне дали... - Сторож замолчал: попрошайка, таящийся в его душе, приказал ему держать язык за зуб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и лифта открылись. Адриан вошел внутрь. Значит, Эндрю приходил сюда, пока он пытался дозвониться ему в Вирджинию. Может, Энди что-то узнал о Дакакосе? Может, Дакакос уже уехал? Может, ждет наверху? И эта мысль его сначала опечалила, но потом он с. некоторым облегчением подумал о предстоящей встрече с братом. Эндрю знает, что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дошел по коридору до двери своего номера, отпер замок, вошел. И тотчас услышал за спиной шаги. Он резко обернулся и увидел армейского офицера в дверях спальни. Это был не Эндрю - какой-то полков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то та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фицер ответил не сразу. Он стоял и зло смотрел на него. Затем заговорил с южным акцен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точно на него похожи. Надеть на вас мундир, расправить плечи - и вылитый Эндрю. А теперь скажите-ка мне, где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юда попали? Кто вас впуст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твечайте вопросом на вопрос. Я первый спрос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жде всего, хочу вам заявить, что вы нарушаете закон о неприкосновенности жилища. - Адриан быстро подошел к телефону. - Если у вас нет ордера, вы немедленно отправитесь в полицейский участ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расстегнул верхнюю пуговицу кителя и достал пистолет. Он щелкнул предохранителем и навел оружие на Адри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держал телефонный аппарат в левой руке, правая зависла над диском. Пораженный, он застыл. Выражение лица офицера не измен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выслушайте меня, - тихо сказал полковник. - Я бы мог вас покалечить только за то, что вы на него похожи. Понятно? Я цивилизованный человек, такой же, как вы, юрист. Но там, где речь идет о "Корпусе наблюдения" майора Фонтина, о законах нужно забыть. Я доберусь до этой сволочи любой ценой. Вы меня поня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медленно поставил телефон на стол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ы манья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менее опасный, чем он. Так вы мне скажете, где бр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е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те! - Все произошло так неожиданно, что Адриан поначалу пропустил сказанное полковником мимо ушей. Теперь он осмыслил его слова. - Что вам известно о "Корпусе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больше, чем вы, ублюдки чокнутые, думаете! Надеялись отверте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блуждаетесь! И вам это стало бы ясно, узнай вы, кто я такой. Против "Корпуса наблюдения" мы с вами воюем на одной стороне! Скажите, ради Бога, что у вас есть на н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нем два убийства, - ответил полковник. - Он убил капитана Барстоу и военного юриста Таркингтона. В обоих случаях были инсценированы убийства на битовой почве - по пьянке, из-за шлюхи. Но это были не бытовые убийства. С Таркингтоном вышла осечка. Парень-то вообще не п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спо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роме того, у Таркингтона из его сайгонского кабинета были выкрадены важные досье. Тут они действовали безошибочно. Но они не знали, что у нас имеются копии всех документ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кого это "у н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правление Генерального инспектора вооруженных сил. - Полковник по-прежнему держал его под прицелом, говорил он, характерно растягивая слова. - Ну а теперь, когда я объяснил, зачем он мне нужен, скажите, где его искать. Моя фамилия тоже Таркингтон. Я пью и очень не люблю, знаете ли, миндальничать. Я должен знать, где этот подонок, который убил моего бра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Адриана перехватило дыхание.</w:t>
      </w:r>
    </w:p>
    <w:p>
      <w:pPr>
        <w:pStyle w:val="WWIauiue1"/>
        <w:ind w:firstLine="720"/>
        <w:rPr/>
      </w:pPr>
      <w:r>
        <w:rPr>
          <w:rFonts w:eastAsia="Times New Roman Cyr" w:cs="Times New Roman Cyr" w:ascii="Times New Roman Cyr" w:hAnsi="Times New Roman Cyr"/>
          <w:sz w:val="20"/>
          <w:szCs w:val="20"/>
          <w:lang w:val="en-US"/>
        </w:rPr>
        <w:t>- Мне очень жаль</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 вам ясно, почему я вытащил эту пушку и почему я собираюсь пустить ее в ход. Куда он сбежал? Каким образ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не сразу осознал смысл вопро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уда? Каким образом? Я и не знал, что он уехал. Вы увер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верен. Он знает, что мы охотимся за ним. И нам известно, что его предупредили. Некий капитан Грин, сотрудник Пентагона. Из управления военных поставок. Он, разумеется, тоже скрылся. Возможно, он уже в другом полушар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ругом полушарии..." Только теперь Адриан начал понимать, что происходит. "В другом полушарии". В Италии. В Кампо-ди-Фьори. Картина на стене и воспоминания о событиях полувековой давности... Константинский лар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роверяли аэропор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обычный военный паспорт. А все военны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Адриан бросился в спальн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с места! - Полковник схватил его за плеч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устите! - Фонтин сбросил руку полковника и подбежал к письменному стол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двинул верхний правый ящик. Появившаяся из-за спины рука полковника с силой задвинула ящик. Адриану прищемило запясть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вытащите что-то, что мне не понравится, вы покойник! - И полковник отпустил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чувствовал острую боль и видел, как запястье на глазах начинает опухать. Но сейчас было не до того. Он открыл кожаную папку. Его паспорт исчез. Исчезли и международные водительские права, и чековая книжка женевского банка с зашифрованным кодовым номером его сч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развернулся и молча прошел через спальню. Он бросил папку на кровать и остановился у окна. Дождевые потоки струились по стекл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ат обманул его. Эндрю отправился на поиски ларца, бросив его здесь. Он не нуждался в его помощи, никогда не нуждался. Константинский ларец - последнее оружие Эндрю. А в его руках это смертельное оруж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рония ситуации, подумал Адриан, в том, что этот полковник с пистолетом - единственный, кто реально способен ему помочь. Он может преодолеть любые бюрократические препоны и помочь ему добраться до Европы. Но ни в коем случае нельзя даже словом обмолвиться о поезде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остались те, кто готов пожертвовать чем угодно, лишь бы раздобыть информацию об этом" - слова от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поворачиваясь, он обратился к полковни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доказательство, полков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обернулся и посмотрел на офице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мне, как один брат другому брату, как вы вышли на "Корпус наблюдения"? Полковник убрал писто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ез человека по имени Дакак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как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грек. Вы его зн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ачала сведения поступали весьма скудные. Информация ложилась прямо ко мне на стол. Когда Барстоу раскололся и дал показания в Сайгоне, Дакакос снова возник на горизонте. Он намекнул моему брату, чтобы тот взял Барстоу в оборот. Мы накрыли "Корпус наблюдения" и здесь, в Вашингтоне, и там, в Сайг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 это вы двое, братья, которые могли обмениваться информацией, минуя бюрократические процедуры, просто подняв телефонную трубку? - перебил его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енно так! Не знаю почему, но этот Дакакос тоже охотился за "Корпусом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сомненно! - подхватил Адриан, восхищаясь тем, как чисто работал Дакак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чера все раскрылось. Дакакос сидел у Фонтина на хвосте во время его путешествия в Фантхьет. На склад. Мы теперь располагаем всеми материалами "Корпуса наблюдения". У нас есть доказатель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звонил телефон. Адриан не сразу услышал звонок - настолько был поглощен рассказом полковни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здался еще один звон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озволите? - спросил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ж. - Глаза Таркингтона снова стали холодными. - Я буду стоять ря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звонила Барбара из Бост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ижу в архиве, - сказала она. - Я нашла информацию о сожжении церковных документов в сорок первом году. О том самом сожжении рукописей, опровергающих догмат филиокв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ди. - Адриан взглянул на офицера. Сможет ли он сказать это так, чтобы слова звучали естественно? - Вы можете снять трубку в соседней комнате, если хотите. Это по поводу одной нужной мне справ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итрость сработала. Таркингтон пожал плечами и отошел к ок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ебя слушаю, - сказал Адриан в трубку. Барбара говорила как эксперт, с полным знанием дела, излагая факты, интонацией выделяя важнейшие.</w:t>
      </w:r>
    </w:p>
    <w:p>
      <w:pPr>
        <w:pStyle w:val="WWIauiue1"/>
        <w:ind w:firstLine="720"/>
        <w:rPr/>
      </w:pPr>
      <w:r>
        <w:rPr>
          <w:rFonts w:eastAsia="Times New Roman Cyr" w:cs="Times New Roman Cyr" w:ascii="Times New Roman Cyr" w:hAnsi="Times New Roman Cyr"/>
          <w:sz w:val="20"/>
          <w:szCs w:val="20"/>
          <w:lang w:val="en-US"/>
        </w:rPr>
        <w:t>- 9 января 1941 года в мечети Святой Софии в Стамбуле состоялось собрание старцев. В одиннадцать часов вечера. Это была церемония избавления. По словам очевидцев, священные предметы вверялись на вечное хранение Небесам... М-да... Небрежная работа. Тут бы по-настоящему должны быть цитаты и дословный перевод. Ну, да ладно... Здесь приводятся данные, подтверждающие акт сожжения, и список лабораторий в Стамбуле и Афинах, в которых исследовались фрагменты золы. Анализ подтвердил возраст и химический состав рукописей.</w:t>
      </w:r>
      <w:r>
        <w:rPr>
          <w:sz w:val="20"/>
          <w:szCs w:val="20"/>
          <w:lang w:val="en-US"/>
        </w:rPr>
        <w:t xml:space="preserve"> </w:t>
      </w:r>
      <w:r>
        <w:rPr>
          <w:rFonts w:eastAsia="Times New Roman Cyr" w:cs="Times New Roman Cyr" w:ascii="Times New Roman Cyr" w:hAnsi="Times New Roman Cyr"/>
          <w:sz w:val="20"/>
          <w:szCs w:val="20"/>
          <w:lang w:val="en-US"/>
        </w:rPr>
        <w:t>Вот так-то, мой дорогой Фома неверующ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свидетельства очевидц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может быть, я слишком придираюсь. А может, и не слишком. В таком докладе должны быть точно указаны все реквизиты, регистрационные номера. Но, впрочем, это уже технические детали. Самое главное, что здесь имеется подлинная архивная печать. А это уже кое-что. Это означает, что некий весьма авторитетный человек присутствовал там и подтвердил акт сожжения, который он наблюдал собственными глазами. Так что фонд Аннаксаса не зря истратил свои деньги. Они получили то, что хотели. Об этом и свидетельствует печ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й фонд? - тихо спроси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наксаса. Это фонд, который выделил деньги для данного исследов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Я тебе потом перезвоню. - Он положил трубку. Таркингтон стоял у окна и смотрел на дождь. Ему надо во что бы то ни стало избавиться от этого человека, надо немедленно отправиться на поиски лар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бара была, по крайней мере, в одном права. Дакакос-Аннаксас получил то, за что выложил кругленькую сумму: фиктивный докл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нал, куда ему теперь надо ех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какос. Дакакос, Дакакос, Дакакос!</w:t>
      </w:r>
    </w:p>
    <w:p>
      <w:pPr>
        <w:pStyle w:val="WWIauiue1"/>
        <w:ind w:firstLine="720"/>
        <w:rPr/>
      </w:pPr>
      <w:r>
        <w:rPr>
          <w:rFonts w:eastAsia="Times New Roman Cyr" w:cs="Times New Roman Cyr" w:ascii="Times New Roman Cyr" w:hAnsi="Times New Roman Cyr"/>
          <w:sz w:val="20"/>
          <w:szCs w:val="20"/>
          <w:lang w:val="en-US"/>
        </w:rPr>
        <w:t>Это имя горело в мозгу Эндрю, с высоты тридцати тысяч футов вглядывавшегося в берег Италии. Теодор Аннаксас Дакакос уничтожил "Корпус наблюдения" с единственной целью - уничтожить Эндрю Фонтина, отстранить его от поисков ларца, погребенного в горах. Что же толкнуло его на такое решение? Как ему удалось? Необходимо узнать все, что возможно об этом человеке. Чем лучше знаешь противника, тем эффективнее борешься с</w:t>
      </w:r>
      <w:r>
        <w:rPr>
          <w:sz w:val="20"/>
          <w:szCs w:val="20"/>
          <w:lang w:val="en-US"/>
        </w:rPr>
        <w:t xml:space="preserve"> </w:t>
      </w:r>
      <w:r>
        <w:rPr>
          <w:rFonts w:eastAsia="Times New Roman Cyr" w:cs="Times New Roman Cyr" w:ascii="Times New Roman Cyr" w:hAnsi="Times New Roman Cyr"/>
          <w:sz w:val="20"/>
          <w:szCs w:val="20"/>
          <w:lang w:val="en-US"/>
        </w:rPr>
        <w:t>ним. В сложившихся обстоятельствах Дакакос остается единственным препятствием, единственным соперни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Риме есть человек, который может ему помочь. Банкир. Он часто появлялся в Сайгоне, скупал целые флотилии и переправлял суда в Неаполь, где распродавал краденое по всей Италии. "Корпус наблюдения" заарканил его, и он выдал им немало имен. Все нити вели опять-таки в Вашингт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ой человек, конечно, знает Дакако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юардесса рейса "Эйр Канада" объявила, что самолет пошел на снижение и через пятнадцать минут они совершат посадку в римском аэропорту Леонардо да Вин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ытащил паспорт. Он купил его в Квебеке. Паспорт Адриана помог ему пройти через канадскую таможню, но он знал, что больше не сумеет им воспользоваться. Вашингтон уже наверняка объявил розыск Фонтина и разослал запрос во все аэропорты Европ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шно, в два часа ночи он случайно встретил в Монреале каких-то дезертиров. Этим изгнанникам-моралистам позарез нужны были деньги, моральные ценности, оказывается, трудно проповедовать, не имея ни гроша в кармане. Длинноволосый болтун в потрепанной полевой гимнастерке привел его к себе на квартиру, насквозь провонявшую наркотой, и за десять тысяч "зеленых" ему через час доставили чужой паспор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настолько оторвался от Адриана, что тому его не дог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Адриана можно сбросить со счетов. Если Дакакос хотел преградить путь одному, то, уж конечно, захочет остановить и второго. Военный ему не по зубам, зато с юристом он справится без труда. А если Адриана не остановит Дакакос, отсутствие паспорта станет непреодолимой помехой. Брат сошел с дистанции, он больше не сопер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олет коснулся земли. Эндрю отстегнул ремень: он выйдет из самолета одним из первых. Он торопился найти телефон-автом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пы вечерних пешеходов заполнили виа Венето. Почти все столики уличного "Кафе-де-Пари" были заняты, Банкир сел за столик у служебного входа, поближе к проезжей части. Это был сухопарый мужчина средних лет, скромно одетый и очень предусмотрительный. Никто из случайных прохожих не смог бы услышать, о чем велась беседа за этим столи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торопливо поздоровались: банкир явно хотел как можно быстрее завершить этот разгов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уду спрашивать, что вы делаете в Риме, почему вы нигде не остановились и где ваш замечательный мундир. - Итальянец говорил быстро и монотонно, не выделяя ни одного слова и тем самым выделяя все. - Я прекрасно понимаю вашу просьбу избавить вас от расспросов. За вами охотя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вы зн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Худой итальянец ответил не сразу - его тонкие губы сложились в язвительную улыб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ами только что сказ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упреждаю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да перестаньте! Человек прилетает в страну по чужому паспорту, назначает встречу в людном месте. Этого достаточно, чтобы я сбежал на Мальту, лишь бы с вами не встретиться. Кроме того, у вас же все написано на лице. Вы нервнич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бщем, банкир прав. Он действительно нервничает. Надо держаться естественнее, надо расслаб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умны. Но это нам было ясно еще в Сайг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ижу вас первый раз в жизни, - заметил итальянец, подзывая официанта. - Два кампари, пожалуй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ью кампа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е пейте. Два итальянца, которые заказывают кампари на виа Венето, не привлекают внимания. 4-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этому я и стремлюсь. Так что вы хотели со мной обсуд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ловека по фамилии Дакакос. Он грек. Банкир поднял бров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вы имеете в виду Тео Дакакоса, то он и впрямь гре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зн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то же в финансовом мире его не знает? У вас с Дакакосом какие-то общие де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может быть. Он судовладелец,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имо прочих Интересов - да. Он, кроме того, довольно молод и влиятелен. Даже афинские полковники дважды подумают, прежде чем издать какой-нибудь указ, ущемляющий его права. Его опасаются более опытные конкуренты. Недостаток опыта он с лихвой компенсирует избытком энергии. Это прущий напролом бы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овы его политические интересы? Брови итальянца еще раз взметнулись ввер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граничиваются его собственной персо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него есть интересы, в Юго-Восточной Азии? На кого он работает в Сайго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и на кого не работает! - Вернулся официант с кампари. - Он фрахтует сухогрузы и отправляет продовольствие через американских посредников во Вьетнаме в Северный Лаос, в Камбоджу. Как вы сами знаете, эти операции контролируются разведкой. Но, насколько мне известно, он уже вышел из игр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хоже на то, подумал Фонтин, отодвигая рюмку с кампари. "Корпус наблюдения" обнаружил махинации, в которых были замешаны эти американские посредники. А Дакакос обнаружил их сам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му пришлось много потрудиться, чтобы войти в иг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успешно?.. Наверняка да. Аннаксас-младший обычно добивается успеха во всем: он упрямец, и его действия легко предсказуемы... - Итальянец пригубил напит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вы сказали, его зов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ннаксас. Аннаксас-младший, сын Силача Аннаксаса. Просто Фивы, не правда ли? У греков кровные связи, даже самые незначительные, всегда на языке. По-моему, это претенциоз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асто пользуется этим имен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ам - не часто. Его яхта называется "Аннаксас", несколько его самолетов называются "Аннаксас-один", "два", "три". Он использует это имя в названиях ряда фирм. Просто мания. Теодор Аннаксас Дакакос. Старший сын в семье, бедной семье, которая получила приют в каком-то религиозном ордене на севере. Обстоятельства туманны: он не поощряет чужого любопыт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льянец осушил свой бок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рассказал вам что-нибудь, чего вы не зн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 уклончиво ответил Фонтин. - Это не ва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воря так, вы даете понять, что это важно, - улыбнулся итальянец. - А знаете, Дакакос сейчас в Итал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остарался скрыть удивл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уже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га, значит, у вас все-таки с ним дела. Вас что-нибудь еще интересу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нкир поднялся и быстро смешался с толпой на виа Вене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остался сидеть. Итак, Дакакос в Италии. Эндрю подумал, где бы они могли встретиться. Он очень хотел этой встречи - не меньше, чем хотел найти ларец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хотел убить Теодора Аннаксаса Дакакоса. Человек, который уничтожил "Корпус наблюдения", не должен оставаться в живы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стал из-за столика. Во внутреннем кармане пиджака лежали сложенные листы бумаги - воспоминания отца о событиях пятидесятилетней дав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6</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ереложил в левую руку кожаную папку и с потоком пассажиров устремился по коридору лондонского аэропорта Хитроу. Ему не хотелось оказаться в очереди среди первых. Он хотел попасть в среднюю группу. Алучше - в последнюю. Тогда у него будет больше времени, чтобы сориентироваться, при этом не привлекая к себе внимания. Интересно, у скольких людей он в поле зрения?</w:t>
      </w:r>
    </w:p>
    <w:p>
      <w:pPr>
        <w:pStyle w:val="WWIauiue1"/>
        <w:ind w:firstLine="720"/>
        <w:rPr/>
      </w:pPr>
      <w:r>
        <w:rPr>
          <w:rFonts w:eastAsia="Times New Roman Cyr" w:cs="Times New Roman Cyr" w:ascii="Times New Roman Cyr" w:hAnsi="Times New Roman Cyr"/>
          <w:sz w:val="20"/>
          <w:szCs w:val="20"/>
          <w:lang w:val="en-US"/>
        </w:rPr>
        <w:t>Полковник Таркингтон не дурак: он в считанные минуты мог бы отправить запрос и узнать, что некий Адриан Фонтин стоит в очереди в эмиграционном управлении Рокфеллеровского центра и ожидает выдачи временного паспорта взамен утерянного. Очень может быть, что агент Генеральной инспекции засек его еще до того, как он вышел из здания. Если</w:t>
      </w:r>
      <w:r>
        <w:rPr>
          <w:sz w:val="20"/>
          <w:szCs w:val="20"/>
          <w:lang w:val="en-US"/>
        </w:rPr>
        <w:t xml:space="preserve"> </w:t>
      </w:r>
      <w:r>
        <w:rPr>
          <w:rFonts w:eastAsia="Times New Roman Cyr" w:cs="Times New Roman Cyr" w:ascii="Times New Roman Cyr" w:hAnsi="Times New Roman Cyr"/>
          <w:sz w:val="20"/>
          <w:szCs w:val="20"/>
          <w:lang w:val="en-US"/>
        </w:rPr>
        <w:t>нет, то наверняка это произойдет очень скоро. И поскольку он был в этом уверен, Адриан вылетел не в Рим, а в Лонд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втра он начнет погоню - любитель против профессионалов. Прежде всего, ему необходимо исчезнуть. Но он не представлял себе, как это сделать. Вроде бы очень просто: одному человеку надо раствориться в многомиллионной толпе - что может быть легче? Но потом пришли другие мысли: придется пересекать государственные границы - то есть необходимы документы; надо есть и спать, а значит, потребуется пристанище - место, где его можно выследить.</w:t>
      </w:r>
    </w:p>
    <w:p>
      <w:pPr>
        <w:pStyle w:val="WWIauiue1"/>
        <w:ind w:firstLine="720"/>
        <w:rPr/>
      </w:pPr>
      <w:r>
        <w:rPr>
          <w:rFonts w:eastAsia="Times New Roman Cyr" w:cs="Times New Roman Cyr" w:ascii="Times New Roman Cyr" w:hAnsi="Times New Roman Cyr"/>
          <w:sz w:val="20"/>
          <w:szCs w:val="20"/>
          <w:lang w:val="en-US"/>
        </w:rPr>
        <w:t>Нет, все не так-то просто, особенно если совершенно нет никакого опыта. У него нет связей с преступным миром, и он не знает, как вести себя, если вдруг представится возможность с кем-то из них встретиться. Не может же он просто подойти к незнакомцу со словами: "Я заплачу за фальшивый паспорт", или: "Переправьте меня нелегально в Италию", или даже: "Я вам не назову своего имени, но заплачу за кое-какие услуги..." Подобная бесшабашность встречается только в книжках</w:t>
      </w:r>
      <w:r>
        <w:rPr>
          <w:sz w:val="20"/>
          <w:szCs w:val="20"/>
          <w:lang w:val="en-US"/>
        </w:rPr>
        <w:t>.</w:t>
      </w:r>
      <w:r>
        <w:rPr>
          <w:rFonts w:eastAsia="Times New Roman Cyr" w:cs="Times New Roman Cyr" w:ascii="Times New Roman Cyr" w:hAnsi="Times New Roman Cyr"/>
          <w:sz w:val="20"/>
          <w:szCs w:val="20"/>
          <w:lang w:val="en-US"/>
        </w:rPr>
        <w:t xml:space="preserve"> Нормальные люди так себя не ведут: нелепое поведение в реальной жизни Может вызвать только смех. Но профессионалы - те, с кем он затеял поединок, - совсем не нормальные люди. У них подобные вещи выходят очень легк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увидел очереди к нескольким стойкам паспортного контроля. Шесть. Он выбрал самую длинную. Но, подходя к хвосту этой очереди, понял, что принял глупое, дилетантское решение. Конечно, здесь у него будет больше времени, чтобы осмотреться, но ведь в данной ситуации обычно поступают совсем наоборот, выбирая очередь покороч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од занятий, сэр? - спросил его инспектор иммиграционной служб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Юрис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ль поездки - делова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казать - да. Но также и туриз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дполагаемый срок пребывания в стра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 знаю. Не более недели.</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У вас забронирован номер в оте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бронировал. Возможно, остановлюсь в "Сав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иновник поднял глаза: непонятно, то ли это произвело на него впечатление, то ли его раздражает тон Адриана. А может быть, имя "А. Фонтин" уже фигурировало в каком-то "черном" списке и чиновник просто хотел сверить его лицо с описанием внешности разыскиваем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бы то ни было, инспектор заученно улыбнулся, поставил штамп на новеньком паспорте и передал его Адриа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лаю приятно провести время в Великобритании, мистер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лагода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Савое" ему предложили номер с окнами во внутренний дворик, пообещав позже переселить в люкс с видом на Темзу, как только тот освободится. Он согласился, сказав, что предполагает пробыть в Англии до конца месяца. Он, мол, собирается путешествовать - большей частью вне Лондона, но хочет, чтобы люкс числился за ним все это вре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ам удивился, с какой легкостью лгал. Лживые обещания и объяснения слетали с его языка непрерывно, при этом держался он деловито и уверенно. Эта уловка особого значения не имела, но то, что он оказался способен на такую непринужденную ложь, придало ему уверенности. Он воспользовался представившимся случаем, вот что самое главное, получил возможность проверить себя в деле и эту возможность использов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ел на кровать и стал изучать буклеты с расписаниями авиарейсов. Он нашел то, что искал. Рейс авиакомпании "САС" из Парижа в Стокгольм в 10.30 утра; Рейс "Эйр Африка" из Парижа в Рим в 10.15. Рейс "САС" отправляется из аэропорта Шарля де Голля, "Эйр Африка" - из Ор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надцать минут разницы между двумя рейсами; отправление из соседних аэропортов. Он стал размышлять - теперь почти с академическим интересом, - сумеет ли осуществить этот обман: все четко рассчитать и реализовать задуманное от начала до конца, шаг за шаг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учесть все, вплоть до мельчайших деталей его... "маскарада" - вот самое точное слово. Деталей "маскарада", которые должны бросаться в глаза и привлечь к нему внимание даже в многолюдной толчее аэровокзала. На листке бумаги он напис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 чемодана - необыч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лое пальто - привлекает вним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ляпа с широкими поля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кладная бород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дний пункт - бородка - заставил его смущенно улыбнуться. А не сошел ли он с ума? Что же он такое собирается учудить? Он уже машинально занес карандаш, чтобы вычеркнуть эту глупость. Но остановился. Нет, он не сумасшедший. Это просто проявление той бесшабашной отваги, которой ему теперь надо набраться, того противоестественного поведения, с которым ему придется свыкнуться. Он решительно опустил карандаш и под последней строчкой написал и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он теперь? Может быть, брат уже в Италии? Неужели ему удалось перебраться в другое полушарие незамеченным? Может быть, он будет ждать его в Кампо-ди-Фьо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если он там его ждет - что они скажут друг другу? Он "не стал размышлять о предстоящей встрече. Ему просто не хотелось думать об этом. Как в тех случаях, когда предстоит выступать с заключительной речью перед недоброжелательно настроенными присяжными, никогда не хочется репетировать речь дома. Он только мог выстроить в уме факты и, когда наступит решающий момент, довериться интуиции. Но что он сможет сказать убийце из "Корпуса наблюдения"? Что можно тут сказ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йте в виду: содержимое этого ларца представляет смертельную опасность для всего цивилизованного ми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рата необходимо остановить. Вот и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смотрел на часы. Половина первого ночи. Хорошо, что в последние дни он мало спал. Может быть, сейчас ему удастся быстро засну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отдохнуть. Завтра у него очень много дел. Париж...</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дошел к стойке портье отеля "Пон Руаяль" и отдал ключ от номера. Он не был в Лувре уже пять лет. Это просто грех - не сходить туда, благо музей расположен недалеко от отеля. Портье вежливо согласился, но Адриан заметил тень любопытства в глазах француза. Это было очередное подтверждение его подозрений: за ним следят, о нем расспрашива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на яркое солнце, залившее рю де Бак. Он улыбнулся швейцару и отрицательно помотал головой в ответ на предложение подогнать такс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бираюсь в Лувр. Пройдусь пеш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ойдя к краю тротуара, он закурил и чуть повернул голову назад, словно закрывая пламя спички. Скосив глаза на огромные окна отеля, он заметила что портье разговаривает с мужчиной в светло-коричневом пальто. Адриан не был совершенно уверен, но все же ему показалось, что два часа назад он уже видел это габардиновое пальто в аэропор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ашагал по рю де Бак к Се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Лувре было много народу. Туристы и студенты. Адриан поднялся по ступенькам, прошел мимо крылатой Ники и повернул направо, на второй этаж - в зал мастеров девятнадцатого века. Он смешался с группой туристов-немц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мцы все разом перешли к следующей картине, Делакруа. Адриан оказался в середине группы. Прячась за туристами, он обернулся и бросил взгляд мимо старческих фигур, мимо равнодушных ли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увидел то, что хотел и боялся увиде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етло-коричневое паль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тоял перед полотном Энгра и делал вид, что читает путеводитель по музею. Но он не читал и не рассматривал картину. Его взгляд то и дело отрывался от буклета и устремлялся к группе немц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ристы завернули за угол, в коридор. Адриан оказался у стены. Он, извиняясь, стал пробираться через группу стариков и старух, опередил гида и, оставив их позади, прошел вдоль правой стены огромного зала, свернул налево и оказался в тускло освещенной комнате. Крошечные прожекторы были направлены с темного потолка на десяток мраморных стату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друг понял, что, если человек в габардиновом пальто зайдет в этот зальчик, ему отсюда никак не выбр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другой стороны, самому этому человеку тоже некуда будет скрыться. Кто из них двоих больше теряет? Ответа у Адриана не было, поэтому он отошел в дальний угол зала и стал жд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видел, как мимо двери прошла группа немцев. Через несколько секунд он заметил и светло-коричневое пальто: человек бежал. Беж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дошел к двери, дождался, когда немцы свернули налево в другой коридор, вышел, повернул направо и быстро пошел к лестни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стница была запружена людьми. К ступенькам чинно приближалась группка школьниц в одинаковых платьицах. А за шеренгами девочек он увидел человека в светло-коричневом габардиновом пальто, потерпевшего неудачу в попытке обогнать 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ясно: преследователь потерял Адриана из виду и решил дожидаться его у выхода. Оставалось одно - добраться до выхода перв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спешил вниз с видом человека, опаздывающего на свид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улице, стоя на верхней ступеньке крыльца, он заметил, как из остановившегося неподалеку такси вылезают четверо японцев. Пожилая пара, явно британцы, неторопливо направлялась к освободившейся машине. Он побежал, обогнал стариков и схватился за дверцу такси.</w:t>
      </w:r>
    </w:p>
    <w:p>
      <w:pPr>
        <w:pStyle w:val="WWIauiue1"/>
        <w:ind w:firstLine="720"/>
        <w:rPr/>
      </w:pPr>
      <w:r>
        <w:rPr>
          <w:sz w:val="20"/>
          <w:szCs w:val="20"/>
          <w:lang w:val="en-US"/>
        </w:rPr>
        <w:t>- Depechez-vous, sil vous plait. Tres important.&lt;</w:t>
      </w:r>
      <w:r>
        <w:rPr>
          <w:rFonts w:eastAsia="Times New Roman Cyr" w:cs="Times New Roman Cyr" w:ascii="Times New Roman Cyr" w:hAnsi="Times New Roman Cyr"/>
          <w:i/>
          <w:iCs/>
          <w:sz w:val="20"/>
          <w:szCs w:val="20"/>
          <w:lang w:val="en-US"/>
        </w:rPr>
        <w:t>Побыстрее, пожалуйста. Это очень важно (фр.)</w:t>
      </w:r>
      <w:r>
        <w:rPr>
          <w:rFonts w:eastAsia="Times New Roman Cyr" w:cs="Times New Roman Cyr" w:ascii="Times New Roman Cyr" w:hAnsi="Times New Roman Cyr"/>
          <w:sz w:val="20"/>
          <w:szCs w:val="20"/>
          <w:lang w:val="en-US"/>
        </w:rPr>
        <w:t>&gt; Водитель усмехнулся и тронулся с места. Адриан обернулся. На ступеньках стоял человек в светло-коричневом пальто и растерянно и сердито оглядывался по сторон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эропорт Орли, - сказал Адриан. - "Эйр Африка". В здании аэровокзала было полно народу - больше, чем в Лувре, - и длиннющие очереди, но нужная ему оказалась короткой. Человека в светло-коричневом пальто нигде не было видно. И никто, похоже, не интересовался его персо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нокожая девушка в форменном кителе "Эйр Африка" улыбнулась 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ен билет до Рима на ваш завтрашний рейс в десять пятнадцать утра. Фамилия Ллуэллин. Два "л" в начале и два "л" в середине, через "и". В первом классе, пожалуйста, и я бы хотел уже сейчас узнать номер кресла. Завтра утром у меня много дел. Может быть, я немного опоздаю, но не аннулируйте бронь. Я заплачу наличны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шел из аэровокзала и помахал свободному такси.</w:t>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эропорт Шарля де Голля, пожалуйста, авиакомпания "С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т очередь оказалась длиннее, обслуживание медленнее, а какой-то мужчина, сидящий неподалеку, пристально смотрел на него. В Орли его никто не разглядывал подобным образом. Хотелось так думать, хотелось надея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токгольм, туда и обратно, - надменно сказал он клерку. - У вас завтра есть рейс в десять тридцать. Это то, что мне ну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оторвал взгляд от своих бумаже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посмотрю, что у нас есть, - чуть раздраженно ответил он. Он говорил с сильным скандинавским акцентом. - Когда вы желаете верну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а не знаю. Оставьте открытой дату. Не гонюсь за дешевизной. Фамилия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ять минут он получил билеты и расплат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будьте здесь за час до вылета, сэр, - сказал клерк, замученный капризным клиен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зумеется. Да, одна небольшая проблема. У меня весьма хрупкие предметы в багаже. Притом очень ценные. Я бы хот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несем ответственности за сохранность хрупких предметов, - поспешно сказал клер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мелите чушь! Я и сам знаю, что вы не несете ответственности. Я просто хочу знать, есть ли у вас наклейки "ОСТОРОЖНО: ХРУПКИЕ ПРЕДМЕТЫ" на шведском, или норвежском, или каком еще там языке. Мои чемоданы легко уз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кинул аэровокзал, уверенный, что изрядно надоел этому симпатичному клерку, который наверняка пожалуется на него своим коллег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ль "Пон Руаяль", пожалуйста. Рю де Бак, - сказал он таксис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заметил его за столиком уличного кафе на рю Демон. Явно американец. Он пил белое вино и был похож на студента, который будет до бесконечности мусолить свой бокал, потому что у него нет денег заказать себе еще. Возраст не имел значения, рост подходящий. Адриан направился прямо к н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ивет! - ответил юнош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сесть? Хотите, я вам что-нибудь закаж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бы нет? Адриан сел за его стол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читесь в Сорбон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а. В "Эколь де Боз Ар". Я классно рисую с натуры. За тридцать франков могу вас нарисовать. К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не надо. Но я заплачу вам куда больше, если вы согласитесь оказать мне услу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дент окинул его подозрительным и немного презрительным взгля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анимаюсь контрабандой. Так что кончайте эти штучки. Я уважаю зак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же. Я юрист. Государственный обвинитель, если угодно. У меня есть карточ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то не похо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слушайте меня. Ну сколько это будет стоить? Пять минут времени и бокал сух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ловине десятого утра Адриан вышел из лимузина перед стеклянными дверьми авиакомпании "САС" в аэропорту Шарля де Голля. На нем было длинное расклешенное пальто белого цвета. Вид - идиотский, зато не заметить его было невозможно. На голове красовалась широкополая белая шляпа, глубоко надвинутая на глаза, так что лицо оказывалось в тени. На носу темные очки в большой оправе, скрывающие половину лица, а на шее голубой шелковый шарф, выбивающийся из-под воротника паль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дитель лимузина открыл багажник и подозвал носильщиков, знаком указывая им на своего важного пассажира. Три огромных белых чемодана водрузили на тележку под причитания Адриана, что багаж растряс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винулся к стойке регистрации "С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ашка трещит! - раздраженно сказал он клерку, намекая на муки похмелья. - Буду вам признателен если вы избавите меня от волокиты. Я прошу загрузить мой багаж в последнюю очередь - пусть он тут стоит у конвейера до окончания погрузки. Мне всегда оказывают такую услугу. Ваш сменщик вчера уверил меня, что проблем не бу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дящий за конторкой клерк изумился, но промолчал. Адриан бросил билет на стой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 номер сорок два, сэр, - сказал клерк, возвращая ему билет. - Посадка начинается в дес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дожду здесь, - ответил Адриан, указывая пальцем на пластиковые стулья за заграждением. - Не забудьте о моей просьбе относительно багажа. Где тут мужской туа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двадцати минут десять высокий худой парень в штанах цвета хаки, ковбойских сапогах и американском солдатском бушлате вошел в аэровокзал. Его подбородок украшала бородка, а голову - широкополая австралийская шляпа. Он прошел в мужской туа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 восемнадцати минут десять Адриан встал с пластикового стула и стал пробираться через толпу. Он толкнул дверь с буквой "М" и вошел в туа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кабинке они наспех обменялись одежд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дела. Вы клянетесь, что в это дурацкое пальто ничего не вши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о такое новое, что на него даже пыль не успела сесть. Вот билет, идите к выходу сорок два. Можете выкинуть багажные квитанции, мне наплевать. Если, конечно, вам не нужны чемоданы. Они чертовски дорог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 Стокгольме меня никто не повяжет? Вы гарантиру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лько показывайте свой собственный паспорт и не утверждайте, будто вы - это я. Я просто отдал вам свой билет - и все дела. Вот записка - для доказательства. Поверьте мне, никто вас и пальцем не тронет. Вы не знаете, где я, и никакой доверенности я вам не оставил.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конечно, чокнутый. Но вы оплатили мне колледж за два года вперед и еще подбросили деньжат на карманные расходы. Вы клевый чокнут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ем надеяться. Ну-ка, подержите зеркало... Адриан приклеил к подбородку бороду. Борода, пристала мгновенно. Он осмотрел свое отражение в зеркале и остался доволен. Потом надел австралийскую шляпу, чуть сдвинув ее на лоб.</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ладно; пошли. Вид у вас отличный. Без десяти десять мужчина в длинном белом пальто, в белой шляпе, голубом шарфе и темных очках прошествовал мимо стойки авиакомпании "САС" к выходу номер сорок д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идцать минут спустя бородатый молодой человек, - явно американец - в потрепанном армейском бушлате, штанах цвета хаки, высоких сапогах и широкополой шляпе выскользнул из мужского туалета, влился в толпу и направился к выходу из аэровокзала. На улице он сел в такси и сорвал бород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Ллуэллин! - крикнул он стюардессе авиакомпании "Эйр Африка", стоящей у выхода на летное поле. - Простите, я опоздал. Я успев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ловидная негритянка улыбнулась и ответила с французским акцен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ритык, мсье! Мы уже дали последнее объявление. У вас есть ручная клад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вадцать три минуты одиннадцатого самолет авиакомпании "Эйр Африка" вырулил на взлетную полосу номер семь. В десять двадцать восемь самолет был в воздухе. Он опоздал всего на тринадцать мин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назвавшийся Ллуэллином, сидел у иллюминатора. Австралийская шляпа лежала на пустом кресле слева. Он почувствовал, как косметический клей затвердевает на коже, и с некоторым изумлением потер подбород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кус удался. Он ушел от преследов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в светло-коричневом габардиновом пальто сел в самолет авиакомпании "САС" до Стокгольма в десять двадцать девять. Вылет задерживался. Спускаясь в салон экономического класса, он прошел мимо экстравагантно одетого пассажира в длинном белом пальто и белой шляпе. Он подумал, что преследуемый объект - просто набитый дурак. А кто же он еще - коли надумал так вырядиться.</w:t>
      </w:r>
    </w:p>
    <w:p>
      <w:pPr>
        <w:pStyle w:val="WWIauiue1"/>
        <w:ind w:firstLine="720"/>
        <w:rPr/>
      </w:pPr>
      <w:r>
        <w:rPr>
          <w:rFonts w:eastAsia="Times New Roman Cyr" w:cs="Times New Roman Cyr" w:ascii="Times New Roman Cyr" w:hAnsi="Times New Roman Cyr"/>
          <w:sz w:val="20"/>
          <w:szCs w:val="20"/>
          <w:lang w:val="en-US"/>
        </w:rPr>
        <w:t>В десять пятьдесят самолет, следующий рейсом до Стокгольма, поднялся в воздух. Он опоздал на десять минут, обычное дело. Пассажир экономического класса снял пальто. Он сидел в первом ряду салона - наискосок от объекта наблюдения. Когда шторки, отгораживающие салон первого класса, раздвигали - как сейчас, - ему хорошо был виден высокий</w:t>
      </w:r>
      <w:r>
        <w:rPr>
          <w:sz w:val="20"/>
          <w:szCs w:val="20"/>
          <w:lang w:val="en-US"/>
        </w:rPr>
        <w:t xml:space="preserve"> </w:t>
      </w:r>
      <w:r>
        <w:rPr>
          <w:rFonts w:eastAsia="Times New Roman Cyr" w:cs="Times New Roman Cyr" w:ascii="Times New Roman Cyr" w:hAnsi="Times New Roman Cyr"/>
          <w:sz w:val="20"/>
          <w:szCs w:val="20"/>
          <w:lang w:val="en-US"/>
        </w:rPr>
        <w:t>мужчина в белом пальто. Через двадцать минут после взлета пилот отключил световое табло. Щеголевато одетый пассажир первого класса расстегнул ремень безопасности, встал и снял ослепительно белое пальто и белую шляп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к, сидящий сзади в первом ряду экономического класса, едва не вскочил со своего кресла, обомлев от неожидан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дери! - пробормот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7</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sz w:val="20"/>
          <w:szCs w:val="20"/>
          <w:lang w:val="en-US"/>
        </w:rPr>
      </w:pPr>
      <w:r>
        <w:rPr>
          <w:rFonts w:eastAsia="Times New Roman Cyr" w:cs="Times New Roman Cyr" w:ascii="Times New Roman Cyr" w:hAnsi="Times New Roman Cyr"/>
          <w:sz w:val="20"/>
          <w:szCs w:val="20"/>
          <w:lang w:val="en-US"/>
        </w:rPr>
        <w:t>Эндрю, прищурившись, вгляделся в выхваченный тусклым светом фар дорожный знак. Уже рассвело, но клочья тумана еще стелились по земле.</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МИЛАН 5 к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гнал всю ночь, взяв напрокат самый быстроходный автомобиль, какой мог найти в Риме. Ночная поездка резко повышала его шансы уйти от возможной погони. Преследователя выдадут фары на длинных участках неосвещенного шос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он и не думал о погоне. В Рок-Крик-парке Грин сказал, что он, Эндрю, под колпаком. Но если бы Генеральная инспекция за ним охотилась, его могли бы сцапать еще в аэропорту. Ведь в Пентагоне точно знали, где он находится: телеграмма из министерства вернула его из Сайгона домой.</w:t>
      </w:r>
    </w:p>
    <w:p>
      <w:pPr>
        <w:pStyle w:val="WWIauiue1"/>
        <w:ind w:firstLine="720"/>
        <w:rPr/>
      </w:pPr>
      <w:r>
        <w:rPr>
          <w:rFonts w:eastAsia="Times New Roman Cyr" w:cs="Times New Roman Cyr" w:ascii="Times New Roman Cyr" w:hAnsi="Times New Roman Cyr"/>
          <w:sz w:val="20"/>
          <w:szCs w:val="20"/>
          <w:lang w:val="en-US"/>
        </w:rPr>
        <w:t>Значит, приказа о его аресте еще нет. Сомневаться, однако, в том, что в ближайшие дни, а то и часы такой приказ будет подписан, не приходилось - конечно, будет! Но он как-никак сын Виктора Фонтина. И в Пентагоне не станут торопиться. Армейское начальство поостережется бросать обвинения члену семейства Рокфеллера, или Кеннеди, или, если уж на то пошло. Фонтина. Пентагон будет настаивать, чтобы офицеры "Корпуса наблюдения" были доставлены в Вашингтон для дачи показаний. В Пентагоне не любят рисковать</w:t>
      </w:r>
      <w:r>
        <w:rPr>
          <w:sz w:val="20"/>
          <w:szCs w:val="20"/>
          <w:lang w:val="en-US"/>
        </w:rPr>
        <w:t xml:space="preserve"> </w:t>
      </w:r>
      <w:r>
        <w:rPr>
          <w:rFonts w:eastAsia="Times New Roman Cyr" w:cs="Times New Roman Cyr" w:ascii="Times New Roman Cyr" w:hAnsi="Times New Roman Cyr"/>
          <w:sz w:val="20"/>
          <w:szCs w:val="20"/>
          <w:lang w:val="en-US"/>
        </w:rPr>
        <w:t>или надеяться на волю случая.</w:t>
      </w:r>
    </w:p>
    <w:p>
      <w:pPr>
        <w:pStyle w:val="WWIauiue1"/>
        <w:ind w:firstLine="720"/>
        <w:rPr/>
      </w:pPr>
      <w:r>
        <w:rPr>
          <w:rFonts w:eastAsia="Times New Roman Cyr" w:cs="Times New Roman Cyr" w:ascii="Times New Roman Cyr" w:hAnsi="Times New Roman Cyr"/>
          <w:sz w:val="20"/>
          <w:szCs w:val="20"/>
          <w:lang w:val="en-US"/>
        </w:rPr>
        <w:t>А это означает, что у него есть время. Ибо к тому моменту, когда армейские чиновники решат действовать, он уже будет высоко в Альпах разыскивать этот чертов ларец, который сегодня способен изменить мир самым немыслимым образом</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нажал на газ. Ему бы надо поспать. Профессионал знал, когда телу требуется отдых, а глазам - сон. Он найдет маленький отельчик или пансионатик и завалится спать на весь день. А вечером отправится на север, в Кампо-ди-Фьори, и отыщет эту картину на стене. Первый ключ к тайне ларца, спрятанного в гор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миновал полуразвалившиеся каменные ворота и, не снижая скорости, проехал несколько миль. Эндрю пропустил вперед две машины, внимательно приглядываясь к водителям: он их не интересовал. Затем развернулся и еще раз проехал мимо ворот в имение. Трудно сказать, были ли там приняты какие-то меры безопасности: есть ли сигнальные устройства или сторожевые собаки. Он разглядел лишь извилистую мощеную дорогу, убегающую в ле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ум автомобиля, едущего по этой дороге, уже будет сигналом тревоги. Он не мог рисковать: у него не было намерения возвещать о своем прибытии в Кампо-ди-Фьори. Он притормозил и свернул в придорожный лес, отъехав как можно дальше от шос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пять минут Эндрю подошел к воротам. По привычке он проверил, нет ли здесь колючей проволоки и электронного глазка. Нет. Он вошел в ворота и двинулся по дороге, окаймленной с двух сторон густым лес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шел по обочине, укрытый зарослями, пока не увидел дом. Точно такой, каким его описывал отец: мертвое, заброшенное зд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кна темные, снаружи свет нигде не горел. Хотя фонари не помешали бы. Дом прятался в тени. Старику, жившему здесь в одиночестве, освещение, конечно, требуется. Старики не доверяют зрению. Или священник уже умер?</w:t>
      </w:r>
    </w:p>
    <w:p>
      <w:pPr>
        <w:pStyle w:val="WWIauiue1"/>
        <w:ind w:firstLine="720"/>
        <w:rPr/>
      </w:pPr>
      <w:r>
        <w:rPr>
          <w:rFonts w:eastAsia="Times New Roman Cyr" w:cs="Times New Roman Cyr" w:ascii="Times New Roman Cyr" w:hAnsi="Times New Roman Cyr"/>
          <w:sz w:val="20"/>
          <w:szCs w:val="20"/>
          <w:lang w:val="en-US"/>
        </w:rPr>
        <w:t>И вдруг, словно из пустоты, до его слуха донесся голос - высокий, жалобный. Потом шаги. Шаги послышались из-за северного крыла дома, с дороги, которая огибала дом справа. Эта дорога, как он помнил со слов отца, ведет к конюшне. Фонтин припал к земле, укрылся в траве и замер.</w:t>
      </w:r>
      <w:r>
        <w:rPr>
          <w:sz w:val="20"/>
          <w:szCs w:val="20"/>
          <w:lang w:val="en-US"/>
        </w:rPr>
        <w:t xml:space="preserve"> </w:t>
      </w:r>
      <w:r>
        <w:rPr>
          <w:rFonts w:eastAsia="Times New Roman Cyr" w:cs="Times New Roman Cyr" w:ascii="Times New Roman Cyr" w:hAnsi="Times New Roman Cyr"/>
          <w:sz w:val="20"/>
          <w:szCs w:val="20"/>
          <w:lang w:val="en-US"/>
        </w:rPr>
        <w:t>Чуть приподняв голову, он стал жд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казался старик священник. На нем была черная сутана. Он нес плетеную корзину. Говорил он громко, но Эндрю не мог разглядеть его собеседника. И не мог разобрать слов. Потом монах остановился, обернулся и снова за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ответили. Быстро, повелительно, на языке, который Фонтин не сразу узнал. Потом он увидел собеседника монаха и тотчас оценил" как соперника. Массивное туловище, широкие, тяжелые плечи. Верблюжьей шерсти пиджак и брюки от лучшего портного. Последние лучи заходящего солнца осветили обоих. Солнце било им в спину, но он смог разглядеть лица.</w:t>
      </w:r>
    </w:p>
    <w:p>
      <w:pPr>
        <w:pStyle w:val="WWIauiue1"/>
        <w:ind w:firstLine="720"/>
        <w:rPr/>
      </w:pPr>
      <w:r>
        <w:rPr>
          <w:rFonts w:eastAsia="Times New Roman Cyr" w:cs="Times New Roman Cyr" w:ascii="Times New Roman Cyr" w:hAnsi="Times New Roman Cyr"/>
          <w:sz w:val="20"/>
          <w:szCs w:val="20"/>
          <w:lang w:val="en-US"/>
        </w:rPr>
        <w:t>Эндрю сосредоточил свое внимание на молодом, могучем человеке, который шагал за священником. Крупное лицо, широко расставленные глаза под светлыми бровями и загорелым лбом и короткие, выцветшие на солнце волосы. Немного за сорок, не больше. И походка: так ходит человек сильный, уверенный в себе, который мог двигаться очень Проворно, но не хотел, чтобы об этом знали окружающие. У Фонтина в подчинении были именно такие</w:t>
      </w:r>
      <w:r>
        <w:rPr>
          <w:sz w:val="20"/>
          <w:szCs w:val="20"/>
          <w:lang w:val="en-US"/>
        </w:rPr>
        <w:t xml:space="preserve"> </w:t>
      </w:r>
      <w:r>
        <w:rPr>
          <w:rFonts w:eastAsia="Times New Roman Cyr" w:cs="Times New Roman Cyr" w:ascii="Times New Roman Cyr" w:hAnsi="Times New Roman Cyr"/>
          <w:sz w:val="20"/>
          <w:szCs w:val="20"/>
          <w:lang w:val="en-US"/>
        </w:rPr>
        <w:t>лю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священник направился к мраморным ступенькам и переложил корзину из правой руки в левую: правой он подобрал полы сутаны. Поднявшись на верхнюю ступеньку, он обернулся к своему спутнику. Теперь он говорил спокойнее, словно смирившись с присутствием мирянина или его приказаниями. Он говорил медленно, и на сей раз Фонтам без труда понял, на каком языке они изъяснялись. На гречес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ушая священника, он пришел к еще одному не менее очевидному выводу. Этот могучего сложения человек - Теодор Аннаксас Дакакос. Бык, прущий напрол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пересек мраморное крыльцо и подошел к дубовым дверям. Дакакос не отставал. Оба вошли внут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несколько минут неподвижно пролежал в траве близ круглой площадки перед домом. Надо все обдумать. Что привело Дакакоса в Кампо-ди-Фьори? Что ему здесь ну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все эти вопросы мог быть единственный ответ. Дакакос, действующий в одиночку, представляет здесь невидимую власть. Разговор, свидетелем которого он только что стал, не был разговором незнакомц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адо выяснить, прибыл Дакакос в Кампо-ди-Фьори один или нет. Привез ли он с собой телохранителей, свою "огневую мощь". Но в доме никого нет, свет не зажжен, окна темны, не доносится ни звука. Остается конюшн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стал отползать по траве прочь, пока дом не скрылся из виду. Он встал за кустарником и достал из кармана "беретту". Взобрался на насыпь, огораживающую круглую площадку перед домом, и на глаз оценил расстояние до конюшни. Если люди Дакакоса в конюшне, взять их ничего не стоит. Даже без стрельбы - а это самое главное. Оружие будет лишь средством достижения цели: они сдадутся, как только он им пригроз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гнувшись, Фонтин побежал к конюшне. Вечерний ветерок клонил травы и шуршал в листве. Профессиональный солдат, он старался не производить дополнительного шума. Скоро он увидел крышу конюшни и неслышно сбежал по косогору к алле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дверью конюшни стоял длинный серый "мазерати". Шины перепачканы грязью. Ни звука, никаких признаков жизни - только тихий шорох веток и листьев. Эндрю опустился на колени, взял пригоршню грязи и бросил в окно конюш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кого. Фонтин проделал то же самое еще раз, примешав к грязи маленький камешек. Стекло звякнуло довольно громко. Этого не могли не замет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прежнему тихо. Ник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осторожно вышел на аллею и направился к автомобилю. Прежде чем подойти к нему поближе, он остановился. Земля была твердая, но еще влажная от недавно прошедшего дожд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зерати" стоял капотом к северу. У правой дверцы следов не было. Он обошел машину кругом. Отчетливые следы виднелись около дверцы водителя. Дакакос приехал од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ельзя терять ни минуты. Надо снять картину со стены и отправиться в неблизкую поездку в Шамполюк. Есть некая тонкая ирония в том, что он встретится с Дакакосом в Кампо-ди-Фьори. Жизнь доносчика оборвется там, где родилась его мания. "Корпус наблюдения" не остается в дол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н увидел, что в доме зажгли свет - но только в окнах слева от входа. Эндрю прижимался к стене, пригибаясь под окнами, и наконец добрался до того, которое было освещено ярче других. Он приблизил лицо к раме и быстро заглянул внут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огромная комната. Кушетки по углам, кресла, камин. Горели две лампы - одна у дальней кушетки, вторая чуть ближе, справа от кресла. Дакакос стоял у камина и что-то говорил, жестикулируя. Священник сидел в кресле. Над высокой спинкой виднелся его затылок. Голоса звучали приглушенно: о чем говорили, было непонятно. Эндрю не мог определить, вооружен ли грек; надо думать, что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ытащил обломок кирпича из бордюра аллеи и вернулся к окну. Он встал, держа "беретту" в правой руке, кирпич - в левой. Дакакос подошел к священнику, то ли о чем-то прося, то ли что-то объясняя. Он был целиком поглощен бесед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мент наст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крывая глаза пистолетом, Эндрю размахнулся и с силой ударил кирпичом по стеклу, сокрушив заодно и тонкие деревянные перегородки. В ту же секунду он выбил стволом "беретты" обломки стекла, торчащие из рамы, наставил пистолет на обоих и заорал что есть моч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 с места, иначе стреляю! Дакакос зам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 прошептал он. - Тебя же арестов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ова грека упала на грудь, все его лицо было в глубоких, страшных, кровоточащих ранах от ударов стволом "беретта". Этот человек, подумал Фонтин, заслуживает мучительную смер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 имя Господа, будьте милостивы! - закричал священник из кресла напротив. Он сидел связанный и беспомощн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 взревел майор, не сводя глаз с Дакакоса. - Почему ты это сделал? Что тебе здесь ну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к, прерывисто дыша, смотрел на него затекшими глаз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сказали, что ты арестован. Они сказали, что у них теперь есть все, что для этого нужно. - Его голос был едва слышен, словно он говорил с самим собой, а не со своим мучител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ошиблись, - сказал Эндрю. - Что-то там у них не сработало. Но ты же не будешь требовать, чтобы они прислали тебе письменные извинения? Что тебе сказали? Что они собираются меня вз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какос не ответил, моргая, когда в глаза попадали стекающие со лба ручейки крови. Фонтин помнил уроки пентагоновских инструкторов: "Ни секунды промедления. Ничего не объясняй. Главное - взять цель, а дальше дело техни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черт с ними, - сказал он холодно. - Лучше скажи мне, что ты здесь дела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лаза грека закатились, губы задвига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разь! Но мы тебя останов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какос выгнул шею, резко подался вперед и плюнул майору в лицо. Фонтин обрушил рукоятку "беретты" на челюсть грека. Голова Дакакоса упала на груд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екратите! - закричал монах. - Я вам все расскажу. Есть священник Лэнд. Дакакос и Лэнд работают вмес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 резко обернулся к монаху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ольше ничего не знаю. Только имя. Они уже давно знако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 это? Что ему ну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Дакакос мне не 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что, ждет его? Священник приедет сюда? Выражение лица монаха внезапно изменилось. Его веки дрогнули, губы задрож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понял. Дакакос ждет кого-то, но не Лэнда. Фонтин поднял "беретту" и сунул ствол в рот полумертвого гр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что, святой отец, у вас есть две секунды, чтобы сказать мне, кого он тут ждет. Кого этот гад ж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ругого - к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ый монах смотрел на него. Фонтин ощутил болезненную пустоту в груди. Он убрал писто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риближается к Кампо-ди-Фьори! Его брату удалось вырваться из страны, и он все продал Дакакос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тина! Надо убедиться, что картина висит на своем месте. Он обернулся, ища глазами дв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дар был сокрушительный. Дакакос разорвал провод от лампы, которым был связан, и, рванувшись вперед, правой ударил Эндрю по почкам, а левой схватил ствол "беретты" и резко вывернул руку Фонтину - тому показалось, что у него лопнет локтевой суста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упал на бок, покатившись по полу от мощного броска. Грек оседлал его и стал дубасить кулаком, точно гигантским молотом. Схватив за руку, он колотил костяшками его пальцев по полу, пока "беретта" не выстрелила: пуля угодила в дверной косяк и застряла там. Эндрю согнул колено и ударил грека в мошонку так, что тот согнулся, корчась от бо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снова откатился в сторону, высвободил левую руку и вцепился ею в окровавленное лицо Дакакоса. Дакакос, однако, не сдавался и ударил Эндрю по ше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от оно! Эндрю выгнулся и вонзил зубы в руку, вонзил глубоко, точно бешеный пес, чувствуя, как теплая струйка крови полилась ему в глотку. Грек отдернул руку, Фонтин получил свободу маневра. Он снова со всей силы ударил коленом Дакакоса в промежность и поднырнул под него. Одновременно он протянул левую руку и, собрав все силы, нажал на нерв под мышкой Дакако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ек дернулся от боли. Эндрю перекатился влево, отпихнув тяжелое тело и высвободив правую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ще через мгновение, со сноровкой, приобретенной в десятках боев, Фонтин стоял на четвереньках и, подняв "беретту", всаживал пули в незащищенную грудь доносчика, который только что едва не убил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какос был мертв. Аннаксаса больше не существу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поднялся, шатаясь. Окровавленный и разбитый. Он взглянул на ксенопского монаха. Старик, закрыв глаза, шептал молитв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обойме "беретты" оставался один патрон. Эндрю поднял пистолет и выстрел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8</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удивился, когда портье протянул ему телеграмму. Он пошел к выходу, остановился и развернул сложенный лист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стеру Адриану Фонтину, отель "Эксельсиор", Рим, Итал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й дорогой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м необходимо срочно переговорить, ибо вы не должны действовать в одиночку. Меня не нужно опасаться. Поверьте. Я понимаю ваше беспокойство, поэтому обещаю действовать без посредников - мои люди не станут вмешиваться. Я буду ждать вас, приезжайте один, и мы с вами примем соответствующее решение. Справьтесь у своего информатора.</w:t>
      </w:r>
    </w:p>
    <w:p>
      <w:pPr>
        <w:pStyle w:val="WWIauiue1"/>
        <w:ind w:firstLine="720"/>
        <w:rPr>
          <w:sz w:val="20"/>
          <w:szCs w:val="20"/>
          <w:lang w:val="en-US"/>
        </w:rPr>
      </w:pPr>
      <w:r>
        <w:rPr>
          <w:rFonts w:eastAsia="Times New Roman Cyr" w:cs="Times New Roman Cyr" w:ascii="Times New Roman Cyr" w:hAnsi="Times New Roman Cyr"/>
          <w:i/>
          <w:iCs/>
          <w:sz w:val="20"/>
          <w:szCs w:val="20"/>
          <w:lang w:val="en-US"/>
        </w:rPr>
        <w:t>Тео Дакако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акакос следил за ним! Грек ждет, что они встретятся. Но где? Как?</w:t>
      </w:r>
    </w:p>
    <w:p>
      <w:pPr>
        <w:pStyle w:val="WWIauiue1"/>
        <w:ind w:firstLine="720"/>
        <w:rPr/>
      </w:pPr>
      <w:r>
        <w:rPr>
          <w:rFonts w:eastAsia="Times New Roman Cyr" w:cs="Times New Roman Cyr" w:ascii="Times New Roman Cyr" w:hAnsi="Times New Roman Cyr"/>
          <w:sz w:val="20"/>
          <w:szCs w:val="20"/>
          <w:lang w:val="en-US"/>
        </w:rPr>
        <w:t>Адриан понимал, что, пройдя через итальянскую таможню в Риме, он уже не в силах помешать своим преследователям узнать, что он в Италии. Этим объясняется его очередной шаг. Но то, что Дакакос собирается вступить с ним в контакт в открытую, казалось невероятным. Такое</w:t>
      </w:r>
      <w:r>
        <w:rPr>
          <w:sz w:val="20"/>
          <w:szCs w:val="20"/>
          <w:lang w:val="en-US"/>
        </w:rPr>
        <w:t xml:space="preserve"> </w:t>
      </w:r>
      <w:r>
        <w:rPr>
          <w:rFonts w:eastAsia="Times New Roman Cyr" w:cs="Times New Roman Cyr" w:ascii="Times New Roman Cyr" w:hAnsi="Times New Roman Cyr"/>
          <w:sz w:val="20"/>
          <w:szCs w:val="20"/>
          <w:lang w:val="en-US"/>
        </w:rPr>
        <w:t>впечатление, что Дакакос считает, будто они действуют заодно. Дакакос охотился за Эндрю, неустанно шпионил за его братом и хитроумно расставил сети, в которые попался "Корпус наблюдения", а ведь с "Корпусом наблюдения" не сумели справиться ни Генеральная инспекция, ни министерство юстиц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ыновья Виктора Фонтина - внуки Савароне Фонтини-Кристи - искали ларец. Почему же Дакакос ставит преграды на пути одного и помогает друго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вет прост: потому, что именно это ему и нужно. Перед носом осла болтается морковка: предложение обеспечить безопасность и доверие. Что, если перевести на нормальный язык, означает: полный контроль, ограничение свободы действ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буду ждать вас, приезжайте один, мы вдвоем с вами примем соответствующее решение. Справьтесь у своего информат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Дакакос тоже едет в Кампо-ди-Фьори? Возможно ли это? И что это за "информатор"? Полковник Таркингтон, с которым Дакакос установил связи, охотясь на "Корпус наблюдения"? Какой еще общий информатор может быть у него и у Дакако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Фонтин? - Это был управляющий отелем Эксельсиор". Он стоял в дверях своего кабин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звонил в номер. Вас не было. - Управляющий нервно улыб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о, - сказал Адриан. - Я ведь здесь. Что вам угод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ы наших гостей для нас всегда на первом месте. - Итальянец снова улыбнулся. С ума можно сой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Я очень тороплю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что нам звонили из американского посольства. Они сказали, что обзванивают все отели в Риме. Они разыскивают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вы сказ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тересы наших гост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что же вы сказ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вы только что выехали. Вы же и в самом деле выезжаете. Но если хотите воспользоваться моим телефон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пасибо, - ответил Адриан и направился к выходу. Потом обернулся; - Позвоните в посольство. Сообщите им, куда я уехал. Портье в кур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и была вторая часть его стратегического плана для Рима. И когда он это придумал, то понял, что лишь продолжает начатое в Париже. До конца дня профессионалы, которые охотятся за ним, наверняка установят место его пребывания. Благодаря компьютерам, паспортному контролю и международному сотрудничеству информация распространяется по земному шару очень быстро. Ему надо убедить их в том, что он направляется именно туда, куда вовсе не собирается ех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м - идеальный отправной пункт. Если бы он прилетел прямо в Милан, Генеральная инспекция подняла бы архивы, и тут же всплыло бы название "Кампо-ди-Фьори", а этого нельзя допуст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росил портье наметить для него маршрут автомобильного путешествия на юг. Неаполь, Салерно и Поликастро - по дорогам, которые могли бы вывести его через Калабрию к Адриатическому побережью. Он взял машину напрокат в аэропор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к охоте подключился и Теодор Дакакос. Дакакос, который владел куда более эффективными каналами передачи информации, чем вся разведка Соединенных Штатов. И это было тем более опасно. Адриан знал, за кем охотится генералитет армии Соединенных Штатов: за убийцей из "Корпуса наблюдения". Но Дакакосу нужен константинский лар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добыча посерьезнее.</w:t>
      </w:r>
    </w:p>
    <w:p>
      <w:pPr>
        <w:pStyle w:val="WWIauiue1"/>
        <w:ind w:firstLine="720"/>
        <w:rPr/>
      </w:pPr>
      <w:r>
        <w:rPr>
          <w:rFonts w:eastAsia="Times New Roman Cyr" w:cs="Times New Roman Cyr" w:ascii="Times New Roman Cyr" w:hAnsi="Times New Roman Cyr"/>
          <w:sz w:val="20"/>
          <w:szCs w:val="20"/>
          <w:lang w:val="en-US"/>
        </w:rPr>
        <w:t>В экспансивном потоке римского уличного движения Адриан направлялся в аэропорт Леонардо да Винчи. Фонтин вернул машину в прокатную контору и купил билет на рейс "Итавиа" до Милана. Он стоял в очереди на посадку опустив голову, ссутулившись, пытаясь раствориться в толпе.</w:t>
      </w:r>
      <w:r>
        <w:rPr>
          <w:sz w:val="20"/>
          <w:szCs w:val="20"/>
          <w:lang w:val="en-US"/>
        </w:rPr>
        <w:t xml:space="preserve"> </w:t>
      </w:r>
      <w:r>
        <w:rPr>
          <w:rFonts w:eastAsia="Times New Roman Cyr" w:cs="Times New Roman Cyr" w:ascii="Times New Roman Cyr" w:hAnsi="Times New Roman Cyr"/>
          <w:sz w:val="20"/>
          <w:szCs w:val="20"/>
          <w:lang w:val="en-US"/>
        </w:rPr>
        <w:t>Он сделал еще шаг вперед и вдруг, сам не зная почему, вспомнил слова, сказанные одним блестящим юристом: "Ты можешь бежать со стадом, в середине стада, но, если захочешь что-то предпринять, подбирайся к краю и сворачивай в сторону". Это сказал Дарро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Милана он позвонит отцу. Он солжет об Эндрю, что-нибудь придумает. Сейчас не время об этом думать. Надо узнать побольше о Дакако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одор Дакакос настигает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идел на кровати в миланском отеле "Ди Пьемонте" - точно так же, как недавно сидел в номере отеля "Савой" в Лондоне, и рассматривал разложенные листки бумаги. Но это было не расписание авиарейсов, а ксерокопированный текст воспоминаний отца о событиях пятидесятилетней давности. Он перечитывал этот рассказ не потому, что забыл, нет, он давно уже чуть ли не наизусть выучил эти записки; но просто потому, что чтение оттягивало мгновение, когда нужно будет снять телефонную трубку. И еще он думал о том, насколько внимательно его брат изучил эти странички, эти путаные, часто сбивчивые воспоминания. Эндрю, пожалуй, будет смотреть на эти листки взглядом опытного боевого командира. Тут указаны имена. Гольдони. Капомонти. Лефрак. Люди, с которыми надо связ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нимал, что тянуть больше нельзя. Он сложил листки, сунул их в карман пиджака и направился к телефо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рез десять минут телефонистка отеля соединила его с Норт-Шором, в пяти тысячах миль отсюда. Трубку взяла мать. Она произнесла эти слова очень просто, без всяких символов горя, ибо они общеупотребительны, а горе сокров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ец умер вчера вече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а молчали. Тишина выразила их любовь. Словно мать и сын обня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медленно вернусь домой, - сказ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Он бы этого не хотел. Ты знаешь, что надо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снова замолч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сказал он након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адо тебе сообщить две вещи. Но я не хочу вдаваться в подробности. Ты понял? Адриан ответил не сра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 нам приходил офицер. Некий полковник Таркингтон. Он любезно согласился побеседовать только со мной. Он все рассказал мне про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очень жал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рни его. Ему нужно помочь. Мы обязаны помочь ему, чем только мо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стараю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 легко оглянуться назад и сказать: "Да, вот теперь я все вижу. Теперь я все понимаю". Он всегда видел только плоды силы и власти. Но никогда не понимал, какая ответственность лежит на плечах сильного. Ему неведомо чувство сострад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 не будем вдаваться в подробности, - напомнил ей сы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не будем... Боже, я так бою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надо, мама! Джейн глубоко вздохну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еще кое-что. Здесь был Дакакос. Он говорил с отцом. С нами обоими. Ты должен ему верить. Такова была воля отца. Он в нем уверен. И 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правьтесь у своего информат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послал мне телеграмму. Он написал, что будет меня жд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мпо-ди-Фьори, - закончила Джей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он сказал об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о его мнению, твоего брата необходимо задержать. Он не стал уточнять, он говорил только о тебе. Он повторял твое и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действительно не хочешь, чтобы я вернулся дом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Здесь тебе нечего делать. Он бы этого не хотел. - Она помолчала. - Адриан, скажи брату, что отец ничего не знал. Он умер, думая, что его близнецы таковы, какими он хотел их виде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у. Я скоро еще позвон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сти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ец умер. "Информатора" больше нет, и утрата ужасна. Адриан сидел у телефонного аппарата, чувствуя, что лоб покрылся потом, хотя в комнате было прохладно. Он встал с кровати. Впереди много дел, надо торопиться, Дакакос уже на пути в Кампо-ди-Фьори. Но и убийца из "Корпуса наблюдения" тоже. А Дакакос этого не зн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ел за стол и начал писать. Словно готовясь к завтрашнему перекрестному допросу в своем бостонском кабин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олько сейчас речь шла не о завтрашнем дне. А о сегодняшнем вечере. И готовиться предстояло не дол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остановил машину на развилке, развернул карту и положил ее на приборный щиток. Развилка была обозначена на карте. Больше никаких дорог нет до самого Лавено. Отец говорил, что слева должны быть большие каменные столбы ворот. Въезд в Кампо-ди-Фьори.</w:t>
      </w:r>
    </w:p>
    <w:p>
      <w:pPr>
        <w:pStyle w:val="WWIauiue1"/>
        <w:ind w:firstLine="720"/>
        <w:rPr>
          <w:sz w:val="20"/>
          <w:szCs w:val="20"/>
          <w:lang w:val="en-US"/>
        </w:rPr>
      </w:pPr>
      <w:r>
        <w:rPr>
          <w:rFonts w:eastAsia="Times New Roman Cyr" w:cs="Times New Roman Cyr" w:ascii="Times New Roman Cyr" w:hAnsi="Times New Roman Cyr"/>
          <w:sz w:val="20"/>
          <w:szCs w:val="20"/>
          <w:lang w:val="en-US"/>
        </w:rPr>
        <w:t>Он снова тронул машину, напряженно вглядываясь во тьму, ожидая, когда на фоне сплошной стены деревьев появятся два каменных столба. Мили через четыре он их увидел. Он притормозил у полуразрушенных колонн и осветил их фонариком. За воротами вилась дорога, как и рассказывал отец, которая, резко повернув, исчезала в лес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зял левее и въехал в ворота. Во рту вдруг пересохло, сердце забилось, каждый его удар отдавался в горле. Им овладел страх перед неведомым. Захотелось поскорее столкнуться с этим неведомым - пока страх не лишил сил. Он нажал на га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где не было ни огонь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игантский белый дом оцепенел: мертвое величие, окруженное мраком. Адриан припарковал машину на круглой площадке перед домом, напротив мраморных ступенек, потом заглушил двигатель и нехотя потушил фары. Он вышел из машины, вытащил из кармана дождевика фонарик и направился к ступенькам крыль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усклая луна на мгновение осветила мрачный пейзаж и скрылась за тучами. Небо хмурилось, но дождя не обещало: тучи быстро неслись за горизонт. Воздух был сух, все вокруг объято тиши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шагнул на ступеньку и осветил фонариком часы. Половина двенадцатого. Дакакос еще не приехал. Брат, видимо, тоже. Они бы услышали шум автомобиля. И не спали бы в такой час. Остается старик священник. А старый человек наверняка ложится спать ра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кто-нибудь! - крикнул он. - Я Адриан Фонтин и хочу с вами погово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иши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Какое-то движение. Какой-то шорох, как будто кто-то царапается. Едва слышный скрип. Он направил на звук фонарик. Луч фонарика выхватил из тьмы крыс - три, четыре, пять, - они перелезали через подоконник раскрытого ок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осветил окно. Стекло оказалось разбито, из рамы торчали осколки. Он медленно подошел к окну, чего-то вдруг испугавш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подошвой хрустнули осколки. Адриан остановился и посветил фонариком внут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перехватило дыхание, когда в луче света сверкнули две пары звериных глаз. Крысы метнулись назад, испуганные, но свирепые, и до его слуха донесся леденящий душу глухой топот лапок: твари скрылись в темноте дома. Раздался грохот. Обезумевшее от страха животное сшибло в комнате какой-то предмет - то ли стеклянный, то ли фарфоров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дохнул и содрогнулся. Его ноздри наполнились тонким, едким смрадом гниющего мяса, от которого глаза заслезились и к горлу подкатила тошнота. Он задержал дыхание и полез в окно. Левой рукой зажал нос и рот, спасаясь от отвратительной вони, и осветил фонариком огромный 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что он увидел, его потрясло. Два трупа: один, в изорванной сутане, сидел привязанный к креслу, другой, полуголый, лежал на полу. Одежду на нем изодрали маленькие острые зубки, те же зубки вырвали куски мяса с груди, боков и живота, спекшуюся кровь разжижали крысиная слюна и моч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Адриана закружилась голова, и его вырвало. Он шагнул влево. Свет фонарика выхватил из тьмы дверной проем, он бросился туда, спеша вдохнуть свежего воздух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казался в кабинете Савароне Фонтини-Кристи, человека, которого никогда не видел, но которого ненавидел теперь со всей силой ненависти, на которую был способен. Дед, открывший счет убийствам и ненависти, которые, в свою очередь, привели к новым убийствам и новой ненав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за чего? Зач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ь ты проклят! - закричал он, схватил стул с высокой спинки и разбил его об пол. И, вдруг замолчав и мгновенно осознав, что делать, Адриан направил луч фонарика на стену позади письменного стола. Он вспомнил: "...справа, под картиной, изображающей мадон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ама была на месте, а стекло выби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тина исчез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репеща, он рухнул на колени. Слезы наполнили его глаза, и он безутешно зарыд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прошептал он, испытывая невыносимую боль. - О, брат м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ТРЕТЬЯ</w:t>
      </w:r>
    </w:p>
    <w:p>
      <w:pPr>
        <w:pStyle w:val="WWIauiue1"/>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29</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остановил "лендровер" на обочине альпийского шоссе и налил в пластиковый стаканчик дымящийся кофе из термоса. Он прокатился с ветерком: судя по карте, до городка Шамполюк оставалось каких-нибудь десять миль. Было утро: солнце поднималось из-за окружающих шоссе горных вершин. Надо немного передохнуть, а потом он поедет в Шамполюк и приобретет необходимое снаряж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отстал безнадежно. Теперь можно немного сбавить обороты и спокойно обдумать дальнейшие действия. К тому же брата ждали обстоятельства, которые окончательно выбьют его из колеи. Адриан обнаружит в Кампо-ди-Фьори два трупа и запаникует, растеряется. Брат не привык встречаться с насильственной смертью: это слишком далеко выходит за рамки привычной ему жизни. Солдат - дело другое. Физическая схватка - тем более кровопролитие - лишь обостряет его чувства, наполняет восхитительным ощущением восторга. Энергия клокотала в нем, он был уверен в своих силах и расчетливо и трезво обдумывал каждый ша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арец, можно считать, уже у него в руках. Теперь надо сосредоточиться. Изучить каждое слово, каждый намек. Он достал ксерокопию отцовских воспоминаний и стал чит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ородке Шамполюк жила семья Гольдони. Судя по последним переписям жителей, они не покидали Церматта. Нынешний глава семейства - Альфредо Гольдони. Он живет в доме своего отца - там же обитал и его дед - на небольшом участке земли у подножия гор на западной окраине городка. Многие десятилетия Гольдони были самыми опытными проводниками в Альпах. Савароне часто нанимал их, к тому же они были его "северными друзьями" - так отец называл людей, живущих на земле, отличая их от городских торговцев. Первым он доверял гораздо больше, чем вторым. Очень вероятно, что он оставил какую-то информацию отцу Альфредо Гольдони. На случай своей смерти тот должен был позаботиться, чтобы эта информация перешла к его старшему ребенку - сыну или дочери, - как того требуют итало-швейцарские обычаи. Поэтому, если окажется, что Альфредо не старший ребенок, ищите сест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 северу, глубже в горы, - между вырубками вдоль железнодорожного полотна, которые называются "Krahen Ausblick" и "Greier Gipfel", если не ошибаюсь, - находится небольшой пансионат, хозяин которого - из семьи Капомонти. Судя по церматтской адресной книге (я не стал интересоваться непосредственно в Шамполюке, чтобы не вызвать подозрений), этот пансионат также еще функционирует. Насколько могу судить, они даже расширили свое дело. В настоящее время им управляет Нейтэн Лефрак, который стал наследником, женившись на представительнице рода Капомонти. Я помню этого человека. Конечно, в то время это был не взрослый мужчина, поскольку он на год-два младше меня. Он сын купца, торговавшего с Капомонти. Мы были друзьями. Я точно помню, что в семье Капомонти его люби-ли и надеялись, что он женится на одной из дочерей Капомонти. Видимо, так и произош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етстве и в юности, отправляясь в Шамполюк, мы всегда останавливались в пансионате Капомонти "Локандо". Я очень хорошо помню теплый прием, смех, пылающие камины и уют. Это была простая семья - в высшей степени открытые и искренние люди. Савароне они очень нравились. Если бы он решил доверить кому-то тайну в Шамполюке, то лишь старику Капомонти - он был надежен как ск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отложил листки и взял карту. Он снова проследил линию Церматтской железнодорожной ветки и снова забеспокоился. Из всех вырубок, которые назвал отец, осталось только четыре, но в названиях ни одной из них не упоминался ястреб.</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тина, висевшая в кабинете в Кампо-ди-Фьори, оказалась не совсем такой, какой ее запомнил отец. Там не было птиц, выпорхнувших из кустов. Там были охотники на поросшем высокой травой лугу, их взгляды и ружья были устремлены вперед, а высоко в небе лениво парили ястребы: иронический комментарий художника к неудачной охоте.</w:t>
      </w:r>
    </w:p>
    <w:p>
      <w:pPr>
        <w:pStyle w:val="WWIauiue1"/>
        <w:ind w:firstLine="720"/>
        <w:rPr/>
      </w:pPr>
      <w:r>
        <w:rPr>
          <w:rFonts w:eastAsia="Times New Roman Cyr" w:cs="Times New Roman Cyr" w:ascii="Times New Roman Cyr" w:hAnsi="Times New Roman Cyr"/>
          <w:sz w:val="20"/>
          <w:szCs w:val="20"/>
          <w:lang w:val="en-US"/>
        </w:rPr>
        <w:t>Отец говорил, что вырубки назывались "Пик Орла", "Воронья сторожка" и "Гнездо кондора". Должна быть еще одна вырубка, в названии которой фигурирует "ястреб". Но если она когда-то и существовала, то теперь исчезла. Прошло полвека, и несколько заброшенных вырубок вдоль</w:t>
      </w:r>
      <w:r>
        <w:rPr>
          <w:sz w:val="20"/>
          <w:szCs w:val="20"/>
          <w:lang w:val="en-US"/>
        </w:rPr>
        <w:t xml:space="preserve"> </w:t>
      </w:r>
      <w:r>
        <w:rPr>
          <w:rFonts w:eastAsia="Times New Roman Cyr" w:cs="Times New Roman Cyr" w:ascii="Times New Roman Cyr" w:hAnsi="Times New Roman Cyr"/>
          <w:sz w:val="20"/>
          <w:szCs w:val="20"/>
          <w:lang w:val="en-US"/>
        </w:rPr>
        <w:t>железнодорожного полотна в Альпах, конечно же, давно уже никого не интересуют. Кто, в самом деле, может вспомнить, где на такой-то улице тридцать лет назад была остановка трамвая, если и рельсы давно уже заасфальтированы! Он отложил карту и снова взялся за ксерокопию. Ключ скрыт где-то здесь, в этом тексте...</w:t>
      </w:r>
    </w:p>
    <w:p>
      <w:pPr>
        <w:pStyle w:val="WWIauiue1"/>
        <w:ind w:firstLine="720"/>
        <w:rPr/>
      </w:pPr>
      <w:r>
        <w:rPr>
          <w:rFonts w:eastAsia="Times New Roman Cyr" w:cs="Times New Roman Cyr" w:ascii="Times New Roman Cyr" w:hAnsi="Times New Roman Cyr"/>
          <w:sz w:val="20"/>
          <w:szCs w:val="20"/>
          <w:lang w:val="en-US"/>
        </w:rPr>
        <w:t>"...Мы остановились в центре городка, чтобы то ли пообедать, то ли попить чаю - забыл. Савароне вышел из кафе и отправился на почту проверить, нет ли для него телеграммы, - это я точно помню. Он вернулся очень расстроенный, и я даже испугался, что наше путешествие в горы не состоится. Однако, пока мы сидели в кафе, посыльный принес отцу какое-то сообщение, которое его весьма обрадовало. Больше о возвращении в Кампо-ди-Фьори он уже не говорил. Ужасный для семнадцатилетнего мальчишки миг разочарования счастливо миновал. Из кафе мы зашли в магазинчик. У его хозяина было немецкое по звучанию имя, не итальянское и не французское. Мой отец обыкновенно покупал у него провизию и снаряжение, потому что жалел его</w:t>
      </w:r>
      <w:r>
        <w:rPr>
          <w:sz w:val="20"/>
          <w:szCs w:val="20"/>
          <w:lang w:val="en-US"/>
        </w:rPr>
        <w:t>.</w:t>
      </w:r>
      <w:r>
        <w:rPr>
          <w:rFonts w:eastAsia="Times New Roman Cyr" w:cs="Times New Roman Cyr" w:ascii="Times New Roman Cyr" w:hAnsi="Times New Roman Cyr"/>
          <w:sz w:val="20"/>
          <w:szCs w:val="20"/>
          <w:lang w:val="en-US"/>
        </w:rPr>
        <w:t xml:space="preserve"> Хозяин был еврей, а для Савароне, который резко осуждал погромы в царской России и лично был знаком с Ротшильдами, доброе отношение к представителям гонимой нации было естественным. Я смутно припоминаю малоприятный эпизод в магазине в тот день. Я уже и не помню, что именно произошло, но что-то серьезное, что вызвало у отца тихий, но решительный гнев. Гнев и печаль, если мне не изменяет память. Мне сейчас мерещится, что тогда он утаил от семнадцатилетнего мальчика подробности происшествия, но после стольких лет, возможно, это мне только мерещи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 покинули магазин и отправились к дому Гольдони в конной повозке. Помню, как я рассматривал свой новенький рюкзак с канатами, альпенштоком, лопаткой и крюками. Я ужасно гордился этим снаряжением, потому что в моих глазах оно символизировало мое превращение в мужчину. Опять-таки мне смутно кажется, что, пока мы находились у Гольдони, в доме стояла какая-то печальная атмосфера. Не могу сказать, почему даже после стольких лет это ощущение не покидает меня, но я соотношу его с тем фактом, что мне никак не удавалось привлечь внимание мужчин в доме Гольдони к моему рюкзаку. И отец, и дядья, я конечно же взрослые сыновья, похоже, были заняты чем-то другим. Было условлено, что один, из сыновей Гольдони на следующее утро поведет нас в горы. Мы пробыли у них еще несколько часов, а потом продолжили путь в повозке до "Локандо" Капомонти. Помню, что, когда мы отправились в путь, уже стемнело, а поскольку дело было летом, то, значит, было уже половина восьмого или восем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таковы факты, думал Эндрю. Мужчина с сыном приезжают в городок, обедают, покупают кое-что в лавке у еврея, которого недолюбливают в округе, потом нанимают проводников, а избалованный подросток обижен тем, что взрослые не уделили должного внимания его новенькому альпинистскому снаряжению. Вся информация сводится к одному имени - Гольд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допил кофе и навинтил пластиковый стаканчик на термос. Солнце светило вовсю. Пора двигаться. Он сгорал от нетерпения. Многие годы тренировок и участия в боевых операциях подготовили его к предстоящим нескольким дням поисков. Где-то глубоко в горах зарыт ларец, и он его непременно най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рпус наблюдения" будет отомщен сполна. Майор повернул ключ зажигания, мотор взревел. Надо купить одежду, снаряжение и оружие. И увидеться с мужчиной по фамилии Гольдони. Или с женщиной по фамилии Гольдони. Скоро он это узн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идел за рулем припаркованного к обочине автомобиля и вытирал платком рот. Он не мог избавиться от запаха и привкуса блевотины, как не мог отогнать видения двух истерзанных человеческих тел, обнаруженных им в темном доме. Как не мог забыть смрад смер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 лицу его градом катился пот. Такого нервного напряжения он никогда в жизни не испытывал, никогда еще не ощущал такого смертельного страх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го снова затошнило. Он подавил тошноту, несколько раз глубоко вдохнув. Надо обрести спокойствие и хладнокровие, надо действовать. Нельзя просто вот так сидеть в машине. Надо перебороть шок и обрести ясность мысли. Все, что ему остается, - это способность трезво мысл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езотчетным движением он вытащил из кармана листки с ксерокопированым текстом отцовских воспоминаний и. включил фонарик. Слова всегда выручали его - он умеет анализировать слова, оттенки их значений, тонкие нюансы смысла, простоту и сложность.</w:t>
      </w:r>
    </w:p>
    <w:p>
      <w:pPr>
        <w:pStyle w:val="WWIauiue1"/>
        <w:ind w:firstLine="720"/>
        <w:rPr/>
      </w:pPr>
      <w:r>
        <w:rPr>
          <w:rFonts w:eastAsia="Times New Roman Cyr" w:cs="Times New Roman Cyr" w:ascii="Times New Roman Cyr" w:hAnsi="Times New Roman Cyr"/>
          <w:sz w:val="20"/>
          <w:szCs w:val="20"/>
          <w:lang w:val="en-US"/>
        </w:rPr>
        <w:t>Адриан разложил странички и стал неторопливо их перечитывать. Итак, мальчик с отцом приехали в город Шамполюк. Мальчик сразу почувствовал: что-то неладно, возможно, даже не просто неладно, "...он вернулся очень расстроенный... Я даже испугался, что наше путешествие..." Магазин, принадлежащий еврею, гнев отца. "Я уже и не помню, что именно произошло, но что-то серьезное, оно вызвало у отца... гнев". И печаль. "Гнев и печаль, если мне не изменяет память". Потом их сменило неясное чувство обиды и растерянности: подростку не уделяли должного внимания те, чье внимание он пытался завоевать. "И отец, и дядья, и конечно же взрослые сыновья были заняты чем-то другим". Их внимание отвлекло иное - то, что вызвало гнев отца? Печаль? А неотчетливые воспоминания, в свою очередь</w:t>
      </w:r>
      <w:r>
        <w:rPr>
          <w:sz w:val="20"/>
          <w:szCs w:val="20"/>
          <w:lang w:val="en-US"/>
        </w:rPr>
        <w:t>,</w:t>
      </w:r>
      <w:r>
        <w:rPr>
          <w:rFonts w:eastAsia="Times New Roman Cyr" w:cs="Times New Roman Cyr" w:ascii="Times New Roman Cyr" w:hAnsi="Times New Roman Cyr"/>
          <w:sz w:val="20"/>
          <w:szCs w:val="20"/>
          <w:lang w:val="en-US"/>
        </w:rPr>
        <w:t xml:space="preserve"> сменялись рассказом о царившей в доме доброй атмосфере и о пансионате на северной окраине городка, о "теплом приеме". Но за мирной интерлюдией очень скоро следовала смутная печаль и тревога: "Про пансионат Капомонти я мало что помню, разве только теплый прием, как много раз прежде. Но одно осталось в памяти: впервые за все время путешествий в горы у меня была отдельная комната, которую я занимал без младшего брата. Это было очень существенным шагом вперед - я наконец-то почувствовал себя по-настоящему взрослым. Потом был ужин, за которым отец и старик Капомонти изрядно выпили. Я помню это, потому что отправился спать, думая о предстоящем походе в горы, долго слышал их громкие, возбужденные голоса, доносившиеся снизу, и думал, как они не боятся разбудить постояльцев. В то время это был крошечный пансионат, и, кроме нас, в доме было еще, наверное, три или четыре человека. Странно, что это меня тогда заботило, но я никогда не видел отца пьяным. Я до сих пор толком не знаю, был ли он тогда пьян, но шумел вовсю</w:t>
      </w:r>
      <w:r>
        <w:rPr>
          <w:sz w:val="20"/>
          <w:szCs w:val="20"/>
          <w:lang w:val="en-US"/>
        </w:rPr>
        <w:t xml:space="preserve">. </w:t>
      </w:r>
      <w:r>
        <w:rPr>
          <w:rFonts w:eastAsia="Times New Roman Cyr" w:cs="Times New Roman Cyr" w:ascii="Times New Roman Cyr" w:hAnsi="Times New Roman Cyr"/>
          <w:sz w:val="20"/>
          <w:szCs w:val="20"/>
          <w:lang w:val="en-US"/>
        </w:rPr>
        <w:t>Ведь для молодого паренька, который в день своего семнадцатилетия ожидал драгоценного подарка, мечты всей его жизни - восхождения на настоящую гору в окрестностях Шамполюка, - даже мысль о том, что наутро отец встанет ослабевшим и злым, была нестерпи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ако ничего подобного не произошли. Утром приехал проводник Гольдони с провизией, позавтракал с нами, и мы тронулись в пу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ын Капомонти - а может быть, это был молодой Лефрак - немного подвез нас троих в повозке. Мы распрощались с ним и договорились, что он будет ждать нас на том же месте вечером следующего дня. Два дня в горах и ночевка со взрослыми! Меня переполняла радость, потому что я знал, что мы разобьем лагерь в горах выше, чем обычно поднимались с младшими братья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ложил листки на сиденье. В последних абзацах описывались запомнившиеся отцу горы, тропы и виды. Путешествие в горы нача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обходимая информация, очень возможно, заключена именно в этих сбивчивых описаниях. Надо выявить отдельные вехи их путешествия - тогда можно восстановить весь маршрут. Но какие вехи? Какой маршр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 Боже! Картина на стене! Ведь картина у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давил внезапную тревогу. Картина, унесенная из кабинета Савароне, может существенно сузить площадь поисков, но что дальше? Прошло пятьдесят лет. Полвека снегопадов, обледенении, весенних паводков, естественных природных процессов в почв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ртина на стене, может быть, и представляет собой важный ключ к разгадке, возможно, самый главный. Но Адриан чувствовал, что есть и другие ключи, не менее существенные, чем эта картина. Они таятся в словах отцовских воспоминаний. Воспоминаний, которые не померкли за пятьдесят лет насыщенной событиями жиз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ьдесят лет назад там что-то случилось, и это не имело отношения к путешествию отца с сыном в гор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нова обрел способность мыслить. Потрясение и ужас еще владели им, но впереди уже вновь забрезжил свет разу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ейте в виду, содержимое этого ларца представляет смертельную опасность для всего цивилизованного ми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добраться до тайника, найти ларец. Остановить убийцу из "Корпуса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0</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припарковал "лендровер" у забора, огораживающего поле. Дом Гольдони находился в двухстах ярдах ниже по дороге, поле было частью их земельных угодий. Вдалеке трактор пахал землю, и сидящий в нем человек то и дело оборачивался назад, глядя на результаты своего труда. Больше вокруг не было ни домов, ни людей. Эндрю решил переговорить с трактористом.</w:t>
      </w:r>
    </w:p>
    <w:p>
      <w:pPr>
        <w:pStyle w:val="WWIauiue1"/>
        <w:ind w:firstLine="720"/>
        <w:rPr/>
      </w:pPr>
      <w:r>
        <w:rPr>
          <w:rFonts w:eastAsia="Times New Roman Cyr" w:cs="Times New Roman Cyr" w:ascii="Times New Roman Cyr" w:hAnsi="Times New Roman Cyr"/>
          <w:sz w:val="20"/>
          <w:szCs w:val="20"/>
          <w:lang w:val="en-US"/>
        </w:rPr>
        <w:t>Было начало шестого. Он провел этот день, объезжая окрестности Шамполюка, закупая одежду, провизию и снаряжение, в том числе и отличный альпийский рюкзак. Там сейчас лежало все, что требуется для покорения горных вершин. И еще то, что не требуется. "Магнум" калибра 0, 357. Все это он купил в большом магазине, выросшем на месте маленького, который упоминал</w:t>
      </w:r>
      <w:r>
        <w:rPr>
          <w:sz w:val="20"/>
          <w:szCs w:val="20"/>
          <w:lang w:val="en-US"/>
        </w:rPr>
        <w:t xml:space="preserve"> </w:t>
      </w:r>
      <w:r>
        <w:rPr>
          <w:rFonts w:eastAsia="Times New Roman Cyr" w:cs="Times New Roman Cyr" w:ascii="Times New Roman Cyr" w:hAnsi="Times New Roman Cyr"/>
          <w:sz w:val="20"/>
          <w:szCs w:val="20"/>
          <w:lang w:val="en-US"/>
        </w:rPr>
        <w:t>отец в своих записках. Владельца звали Ляйнкраус; к косяку двери была прикреплена мезуза. Продавец горделиво сообщил ему, что Ляйнкраусы с 1913 года продают лучшее в итальянских Альпах снаряжение. В настоящее время, его магазины открыты в Люцерне и Нёшате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ылез из "лендровера", подошел к забору и стал махать рукой, привлекая внимание пахаря. Это был низкорослый итало-швейцарец, здоровяк с взъерошенными каштановыми волосами над темными бровями, с грубыми чертами лица типичного обитателя Северного Средиземноморья. Лет на десять старше Фонтина. На лице у него было опасливое выражение, точно он не привык и не любил встречать незнакомц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по-английски? - спросил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носно, синьор, - ответил то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ищу Альфредо Гольдони. Мне сказали, чтобы я ехал по этой дорог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правильно указали, - ответил итало-швейцарец на более чем сносном английском. - Гольдони мой дядя. Я для него пашу. Сам он уже не может обрабатывать землю. - Пахарь замолчал, ничего больше не объясня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я могу найти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где обычно. В дальней спальне дома. Тетя проведет вас к нему. Он любит гост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Эндрю зашагал к "лендрове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американец? - спросил паха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канадец, - ответил Эндрю, решив на всякий случай обеспечить себе "крышу". Он забрался на сиденье и взглянул на пахаря. - Мы говорим одинако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ыглядите одинаково, и одеваетесь одинаково, - ответил фермер спокойно, рассматривая его отороченную мехом альпийскую куртку. - Одежда-то новая, - добави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о ваш английский нет, - усмехнулся Фонтин и повернул ключ зажиг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а Гольдони оказалась тощей, аскетичного вида женщиной. Ее прямые седые волосы были туго затянуты и уложены вокруг головы венцом самоотречения. Она провела незнакомца через две или три опрятные, скудно обставленные комнатки к двери в спальню. Собственно, это был просто дверной проем. Там, где некогда был порожек, доски выкорчевали и заложили ямку дощечкой вровень с полом. Фонтин вошел в спальню. Альфредо Гольдони сидел в инвалидной коляске у окна, выходящего на поля у подножия гор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не было ног. На обрубки его некогда сильных бедер были натянуты штаны, а штанины приколоты английскими булавками к поясу. Тело и лицо у него были большие и неловкие. Возраст и увечье сделали их никчемны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 Гольдони приветствовал незнакомца с деланным радушием. Жалкий калека, благодарный за каждый визит, боялся отпугнуть нового гост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ставившись и коротко рассказав, как он его нашел, Фонтин сел напротив инвалидного кресла. Угрюмая жена Гольдони принесла вина. Культяпки безногого старика были совсем рядом. У Эндрю на языке вертелось словечко "уродец". Он терпеть не мог человеческого уродства и не трудился эту неприязнь скры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мя Фонтин вам что-нибудь говор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эр. Это что-то французское? Но ведь вы американ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фамилия Фонтини-Кристи вам знакома? Взгляд Гольдони изменился. В нем вспыхнула давно позабытая трево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конечно, я знаю эту фамилию, - ответил безногий. Его голос тоже изменился. - Фонтин - Фонтини-Кристи. Значит, итальянец стал французом, а носит эту фамилию американец. Вы - Фонтини-Кри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авароне мой д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гатый синьор из северных провинций. Помню, помню. Уже смутно, конечно. В конце двадцатых он останавливался у нас по пути в Шамполю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ьдони были его проводниками в горах. Он приезжал с сыновья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были проводниками у всех путешественни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когда-нибудь были в проводниках у моего де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Я, знаете, с ранней юности работал в гор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припомнить поточне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е, в свое время я проводил по Альпам тысячи люд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только что сказали, что помните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очень хорошо. И скорее имя, чем его самого. А что вас интересу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нформация. О путешествии в горы, которое пятьдесят лет назад предпринял мой дед со своим старшим сын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шут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отчего же. Мой отец Виктор... Витторио Фонтини-Кристи послал меня из Америки за этой информацией. Мне это совсем некстати. У меня очень мало времени, поэтому мне нужна ваша помощ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бы рад вам помочь, да не знаю чем. Путешествие в горы пятьдесят лет назад! Разве такое можно упомн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интересует человек, который их вел. Проводник. Отец утверждает, что это был сын Гольдони. Дата - четырнадцатое июля тысяча девятьсот двадцатого г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не мог сказать с полной уверенностью - возможно, этот инвалид-урод просто превозмог приступ боли или пошевелился в раздумье, - но он отозвался! На дату. Он вспомнил дату. И тут же, пытаясь скрыть волнение, торопливо загово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юль двадцатого... Два поколения назад. Нет, невозможно. У вас нет ничего - как это по-английски? - более определенного, что бы помогло мне вспомн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одник. Гольд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я. Мне тогда было чуть больше пятнадцати. Я, конечно, уходил в горы в довольно юном возрасте, но не в пятнадцать лет. И не как основной провод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нимательно посмотрел инвалиду в глаза. Гольдони нервничал: ему не понравился взгляд гостя, и он отвел глаза. Фонтин подался впер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что-то вы помните? - спросил он спокойно, не в силах скрыть холод в голо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иньор Фонтини-Кристи. Нич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несколько секунд назад я назвал вам дату - четырнадцатое июля тысяча девятьсот двадцатого года. Вы вспомнили эту да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олько подумал, что это было слишком давно, чтобы я мог вспомн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ен вам заметить, я военный. Солдат. Я допрашивал сотни людей. Очень немногим удавалось меня одурач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и в мыслях этого нет, синьор. Зачем? Я же хочу вам помоч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не спускал с него глаз.</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ого лет назад вдоль железнодорожного полотна к югу от Церматта были выруб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которые и до сих пор целы, - закивал Гольдони. - Их осталось совсем немного. Они ведь теперь никому не нуж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кажите мне вот что. В названии каждой фигурировало имя птиц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в названиях некоторых, - прервал его альпиец. - Не у все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было ли там "ястреба"? "Ястребиное..." что-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треб? Почему ястреб? - Теперь безногий смотрел на гостя прямо, не мига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так отвечайте: была ли когда-нибудь вырубка, в названии которой упоминалось слово "ястреб"? Гольдони некоторое время молч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сказал он наконец. Эндрю откинулся на спинку сту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самым старшим сыном в семье Гольд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корее всего, пятьдесят лет назад они наняли проводником в горах одного из моих старших брать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начал понимать. Альфредо Гольдони получил в наследство дом, потому что лишился обеих но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где ваши братья? Мне надо поговорить с ни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новь я вынужден спросить, синьор, не шутите ли вы? Они давно умерли, все это знают. Мои братья, дядя, два двоюродных брата. Все умерли. Больше в Шамполюке не осталось проводников Гольд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Эндрю перехватило дыхание. Он осмыслил услышанное и глубоко вздохнул. Надежды на короткий путь были развеяны одной фраз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это трудно поверить, - сказал он холодно. - Все они мертвы? Что же было тому причиной?</w:t>
      </w:r>
    </w:p>
    <w:p>
      <w:pPr>
        <w:pStyle w:val="WWIauiue1"/>
        <w:ind w:firstLine="720"/>
        <w:rPr/>
      </w:pPr>
      <w:r>
        <w:rPr>
          <w:rFonts w:eastAsia="Times New Roman Cyr" w:cs="Times New Roman Cyr" w:ascii="Times New Roman Cyr" w:hAnsi="Times New Roman Cyr"/>
          <w:sz w:val="20"/>
          <w:szCs w:val="20"/>
          <w:lang w:val="en-US"/>
        </w:rPr>
        <w:t>- Лавина, синьор. В шестьдесят восьмом одну деревню накрыло лавиной с гор. Близ Вальтурнанша. Спасательные группы были посланы из Церматта и из Шамполюка. Спасателей вели Гольдони. Три государства удостоили нас высших наград. Только мертвым эти награды ни к чему. А мне дали небольшую пенсию</w:t>
      </w:r>
      <w:r>
        <w:rPr>
          <w:sz w:val="20"/>
          <w:szCs w:val="20"/>
          <w:lang w:val="en-US"/>
        </w:rPr>
        <w:t>.</w:t>
      </w:r>
      <w:r>
        <w:rPr>
          <w:rFonts w:eastAsia="Times New Roman Cyr" w:cs="Times New Roman Cyr" w:ascii="Times New Roman Cyr" w:hAnsi="Times New Roman Cyr"/>
          <w:sz w:val="20"/>
          <w:szCs w:val="20"/>
          <w:lang w:val="en-US"/>
        </w:rPr>
        <w:t xml:space="preserve"> Я ведь тогда ноги потерял. - И он постучал по культяпк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м ничего не известно о том путешествии в горы четырнадцатого июля двадцатого г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куда же? Тем более что у вас нет никаких конкретных детал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меня есть описание, составленное моим отцом. - Фонтин вытащил из кармана ксерокоп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лично! Что же вы раньше не сказали? Прочитай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прочел. Описания были бессвязными, детали, о которых вспоминал умирающий, противоречивыми. Рассказчик путался во времени, и ориентиры на местности, казалось, тоже смешались в его памя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ьдони внимательно слушал. Он то и дело смыкал морщинистые веки и поворачивал голову, словно пытаясь восстановить перед мысленным взором далекие картины. Когда Фонтин закончил, он отрицательно, помотал голов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синьор. То, что здесь описывается, можно встретить на десятках самых разных троп. А многое даже и не встречается в наших местах. Простите, но мне кажется, что ваш отец перепутал наши горы с теми, что на западе, ближе к Вале. Их легко спут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м ничего не показалось знаком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против. Все! И ничего. Описание годится для территории в сотни квадратных миль. Увы. Тут ничего не разбере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был озадачен. Хотя он по-прежнему нутром чувствовал, что старый альпиец лжет. Оставался еще один ход, прежде чем он приступит к более жестокому допросу. Если и это не сработает, он вернется и применит иную такти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окажется, что Альфредо не самый старший ребенок в семье, ищите сест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амый старый член семьи из ныне живущ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У меня две старшие сестры. Одна еще жи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де она жив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Шамполюке. На виа Сестина. Ее сын - ферм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 ее фамилия? По муж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помон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помонти? Но ведь это люди, которые владеют пансиона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синьор, она вышла замуж за одного из них. Фонтин встал и положил листки ксерокопии в карман. Дойдя до двери, он обер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 я еще верну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уду рад вас увидеть сно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сел в "лендровер" и запустил мотор. Далеко в поле племянник-фермер неподвижно сидел в кабине трактора и смотрел на гостя. Трактор тихо урчал. И снова дало себя знать внутреннее чутье; на лице у фермера словно было написано: "Давай-давай уезжай, мне надо побежать к хозяину и выяснить, о чем вы там с ним говор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нажал на газ. Он выехал на шоссе, развернулся и помчался обратно в город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он заметил самый обычный в мире вид. Он выругался. Вид был настолько привычный, что не бросался в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доль дороги высились столбы телефонной связи. Бесполезно искать старуху на виа Сестина - ее там не окажется. Майор придумал новый стратегический план. Похоже, на этот раз ему повез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Жена! - закричал Гольдони. - Быстро! Помоги мне! Телеф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а Гольдони поспешно вошла в спальню и схватилась за спинку кресла-коля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я позвоню? - спросила она, подкатывая его к аппарату.</w:t>
      </w:r>
    </w:p>
    <w:p>
      <w:pPr>
        <w:pStyle w:val="WWIauiue1"/>
        <w:ind w:firstLine="720"/>
        <w:rPr/>
      </w:pPr>
      <w:r>
        <w:rPr>
          <w:rFonts w:eastAsia="Times New Roman Cyr" w:cs="Times New Roman Cyr" w:ascii="Times New Roman Cyr" w:hAnsi="Times New Roman Cyr"/>
          <w:sz w:val="20"/>
          <w:szCs w:val="20"/>
          <w:lang w:val="en-US"/>
        </w:rPr>
        <w:t xml:space="preserve">- Нет, я сам. - Он набрал номер. - Лефрак? Ты меня слышишь? Он приехал. Столько лет прошло! Фонтини-Кристи. Но он не сказал тех слов. Он ищет вырубку, в названии которой упоминается "ястреб". Больше он мне ничего </w:t>
      </w:r>
      <w:r>
        <w:rPr>
          <w:rFonts w:eastAsia="Times New Roman Cyr" w:cs="Times New Roman Cyr" w:ascii="Times New Roman Cyr" w:hAnsi="Times New Roman Cyr"/>
          <w:i/>
          <w:iCs/>
          <w:sz w:val="20"/>
          <w:szCs w:val="20"/>
          <w:lang w:val="en-US"/>
        </w:rPr>
        <w:t>не</w:t>
      </w:r>
      <w:r>
        <w:rPr>
          <w:rFonts w:eastAsia="Times New Roman Cyr" w:cs="Times New Roman Cyr" w:ascii="Times New Roman Cyr" w:hAnsi="Times New Roman Cyr"/>
          <w:sz w:val="20"/>
          <w:szCs w:val="20"/>
          <w:lang w:val="en-US"/>
        </w:rPr>
        <w:t xml:space="preserve"> сказал, а это просто чушь. Я ему не верю. Мне надо поговорить с сестрой. Собери остальных. Встретимся через час... Не здесь! В пансиона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лежал плашмя в поле напротив дома. Он переводил бинокль то на дверь, то на окна. Солнце на западе опускалось за Альпы. Скоро стемнеет. В доме зажгли свет. За окнами маячили тени. Там царило оживл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задворков выехала машина и остановилась справа от дома. Из нее вылез племянник-фермер и побежал к двери. Дверь открыла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роге показался Гольдони в кресле-коляске. Кресло толкала жена. Племянник сменил ее и покатил безногого через лужайку к тихо урчащему автомобил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ьдони что-то сжимал в руках. Эндрю навел фоку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а большая книга. И даже не книга, а толстенный тяжелый фолиант. Регистрационный журн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а раскрыла дверцу автомобиля и держала ее, пока племянник, подхватив безногого под мышки, втаскивал его внутрь. Гольдони заерзал и задвигался; жена перекинула ему через грудь ремень безопасности и пристегнула к сиден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отчетливо видел профиль бывшего альпийского проводника. Он снова навел бинокль на регистрационный журнал. Гольдони сжимал его в руках, точно J сокровище, с которым не мог расстаться ни на секунду. Потом Эндрю понял, что в руках у Гольдони есть что-то еще - очень знакомое и привычное глазу военного. Между переплетом книги и грудью альпийца поблескивал металлический предмет. Это был ствол небольшого, но мощного обреза - таким обычно пользуются враждующие итальянские кланы на юге страны. В Сицилии. Его называют "lupo" - "вол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расстояния больше двадцати ярдов он бил не очень точно, но с близкого расстояния мог уложить человека наповал, да еще отбросить тело футов на дес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ьдони оберегал свои фолиант с помощью оружия куда более эффективного, чем спрятанный в рюкзаке Эндрю "магнум". Эндрю перевел бинокль на племянника Гольдони. У того в одежде появилась новая деталь: пояс с пристегнутой к нему кобурой, из которой торчала рукоятка пистолета. Судя по рукоятке пистолет был крупного калиб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 вот как оба альпийца охраняют свой журнал! Никто бы не смог приблизиться к нему. Что же это знач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Фонтин вдруг все понял. Записи! Записи путешествий в горы. Ничего другого и быть не может. Ему никогда в голову не приходило - и отцу тоже! - спросить, велись ли подобные записи. Особенно после стольких лет. Боже, ведь полвека минова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тец - и его отец - говорил, что Гольдони были лучшими проводниками в Альпах. Профессионалы с такой репутацией, конечно, должны были вести записи! Это самое естественное дело. Записи всех совершенных ими походов в горы за многие десятилет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Гольдони солгал. Сведения, необходимые Фонтину, были у него. Но Гольдони не сообщил их своему гост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продолжал наблюдение. Племянник сложил кресло, открыл багажник, бросил туда кресло и побежал к левой передней дверце. Он сел за руль, а жена Гольдони захлопнула правую переднюю двер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шина выехала на шоссе и помчалась в Шамполюк. Жена Гольдони вернулась в 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продолжал лежать в траве. Обдумывая, что делать дальше, он медленно положил бинокль в футляр и застегнул кнопки. Можно броситься к спрятанному "лендроверу" и поспешить вдогонку за Гольдони, но зачем? К тому же риск очень велик. Альпиец, конечно, калека, но "lupo" в его старческих руках может с лихвой компенсировать увечность. Да и мрачный племянник не задумываясь пустит в ход свой писто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этот регистрационный журнал и есть тот самый ключ к разгадке, который ищет Эндрю, то они его увозят, чтобы спрятать. Но не уничтожить - никто не станет уничтожать столь ценные запис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убедиться. И только тогда действо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бавно. Эндрю не предполагал, что Гольдони самолично пустится в путь, - он думал, что приедут к нему. То, что Гольдони сорвался с места, означает, что началась паника. Безногий старик, который целыми днями сидит дома, не стал бы вдруг, с риском для себя, вылезать из своей берлоги, не имея на то достаточно серьезного пов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майор решился. Обстоятельства благоприятствовали - жена Гольдони осталась в доме одна. Прежде всего, он выяснит, является ли этот гроссбух именно тем, что он ищет, а потом узнает, куда отправился Гольд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гда и решит: преследовать их или оставаться здесь и жд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поднялся. Нет смысла терять время. Он направился к до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десь никого нет, синьор, - сказала старуха, испуганно и изумленно глядя на него. - Мой муж уехал с племянником. Они поехали играть в карты в город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молча оттолкнул старуху. Он прошел прямо в спальню Гольдони. Там ничего не было, кроме журналов и старых итальянских газет. Он обыскал стенной шкаф, нелепый и трогательный. Штаны с приколотыми к поясу штанинами. Ни книг, ни регистрационных журналов, похожих на тот, что увез с собой старый альпийский провод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ся в гостиную. Перепуганная старуха стояла у телефона и трясущимися пальцами коротко постукивала по рыча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вод перерезан, - подойдя к ней, спокойно сказ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прошептала старуха. - Чего вы хотите? У меня ничего нет. У нас ничего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что есть! - ответил Фонтин, оттолкнув ее к стене и приблизив к ней перекошенное от злости лицо. - Твой муж мне наврал. Он сказал, что ему нечего мне сообщить, а сам уехал и увез какую-то очень большую книгу. Это журнал записей, верно? Старый регистрационный журнал, в котором описан подъем в горы пятьдесят лет назад. Журналы! Покажи мне журнал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понимаю, о чем вы говорите, синьор! У нас ничего нет. Мы живем на пенс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ткнись! Покажи мне журнал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тарая сволочь! - Фонтин схватил старуху за седые волосы, дернул ее вперед, а потом вдруг с силой ударил затылком по стене. - У меня нет времени. Твой муж мне наврал. Покажи мне журналы! Живо! - Он снова схватил ее за волосы и еще раз ударил головой о стену. На морщинистой шее показалась струйка крови, глаза наполнились слез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понял, что перегнул палку. Он принял оперативное решение. Ему это было не впервой: в Наме ему встречалось немало несговорчивых крестьян. Он оторвал женщину от ст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меня понимаешь? - заговорил он ровным голосом. - Я зажгу спичку у тебя перед глазами. Ты знаешь, что потом произойдет? Я спрашиваю в последний раз. Где журнал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на Гольдони, рыдая, повалилась на пол. Фонтин удержал ее, схватив за платье. Она указала дрожащей рукой с трясущимися пальцами на дверь спра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поволок ее по полу. Ударом ноги он распахнул запертую дверь и вытащил свою "беретту". В комнатке никого не бы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ключатель! Г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уха подняла голову, рот у нее был открыт, дыхание прерывистое. Она скосила глаза налево.</w:t>
      </w:r>
    </w:p>
    <w:p>
      <w:pPr>
        <w:pStyle w:val="WWIauiue1"/>
        <w:ind w:firstLine="720"/>
        <w:rPr/>
      </w:pPr>
      <w:r>
        <w:rPr>
          <w:sz w:val="20"/>
          <w:szCs w:val="20"/>
          <w:lang w:val="en-US"/>
        </w:rPr>
        <w:t>- Lampada, lampada&lt;</w:t>
      </w:r>
      <w:r>
        <w:rPr>
          <w:rFonts w:eastAsia="Times New Roman Cyr" w:cs="Times New Roman Cyr" w:ascii="Times New Roman Cyr" w:hAnsi="Times New Roman Cyr"/>
          <w:i/>
          <w:iCs/>
          <w:sz w:val="20"/>
          <w:szCs w:val="20"/>
          <w:lang w:val="en-US"/>
        </w:rPr>
        <w:t>Лампа (ит.)</w:t>
      </w:r>
      <w:r>
        <w:rPr>
          <w:rFonts w:eastAsia="Times New Roman Cyr" w:cs="Times New Roman Cyr" w:ascii="Times New Roman Cyr" w:hAnsi="Times New Roman Cyr"/>
          <w:sz w:val="20"/>
          <w:szCs w:val="20"/>
          <w:lang w:val="en-US"/>
        </w:rPr>
        <w:t>&gt;, - прошептала 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толкнул ее в комнатку, потом нашел лампу. Женщина, дрожа, скорчилась на полу. Свет от лампы отразился в застекленных книжных стеллажах у противоположной стены. Пять полок, сплошь уставленные книгами. Он попытался сдвинуть стекло на средней полке. Стекло не поддавалось. Он попробовал остальные. Все запер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укояткой "беретты" он разбил стекла двух полок. Свет от лампы был слабым, но достаточным. На корешках отчетливо виднелись выцветшие рукописные буквы и цифр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ждый год был поделен на полугодия. Тема различались по толщине. Все книги были самодельными. Он взглянул на верхнюю полку. Там стекло уцелело, и отраженный свет мешал разобрать надписи на корешках. Он разбил и это стекло и несколькими взмахами ствола счистил оскол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й том был помечен 1907 годом. Месяц не был проставлен, видимо, стройная хронологическая система записей появилась поз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овел стволом "беретты" по корешкам, пока не дошел до 1920 г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м "январь - июнь" стоял на мес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юль - декабрь" отсутствовал. На его место, заполняя пустое пространство, поспешно всунули том, датированный 1967 го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ьфредо Гольдони, безногий инвалид, опередил его. Он вытащил ключ из замка двери, за которой хранилась тайна совершенного пятьдесят лет назад путешествия в горы, и сбежал. Фонтин повернулся к жене Гольдони. Она стояла на коленях, тощими руками поддерживая свое тощее трясущееся те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ет нетрудно сделать то, что он должен сделать, узнать то, что должен уз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авай! - приказ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нес безжизненное тело через поле в лес. Луны все еще не было, в воздухе пахло дождем, небо заволокли тучи, звезд не было видно. Лучик фонарика скакал по земле в такт его шагам.</w:t>
      </w:r>
    </w:p>
    <w:p>
      <w:pPr>
        <w:pStyle w:val="WWIauiue1"/>
        <w:ind w:firstLine="720"/>
        <w:rPr/>
      </w:pPr>
      <w:r>
        <w:rPr>
          <w:rFonts w:eastAsia="Times New Roman Cyr" w:cs="Times New Roman Cyr" w:ascii="Times New Roman Cyr" w:hAnsi="Times New Roman Cyr"/>
          <w:i/>
          <w:iCs/>
          <w:sz w:val="20"/>
          <w:szCs w:val="20"/>
          <w:lang w:val="en-US"/>
        </w:rPr>
        <w:t>Время.</w:t>
      </w:r>
      <w:r>
        <w:rPr>
          <w:rFonts w:eastAsia="Times New Roman Cyr" w:cs="Times New Roman Cyr" w:ascii="Times New Roman Cyr" w:hAnsi="Times New Roman Cyr"/>
          <w:sz w:val="20"/>
          <w:szCs w:val="20"/>
          <w:lang w:val="en-US"/>
        </w:rPr>
        <w:t xml:space="preserve"> Теперь главное - время. И шок. Ему необходимо вызвать у них шок. Перед смертью старуха сказала, что Гольдони поехал в пансионат. Она сказала, что они все там. Доверенные лица Фонтини-Кристи собрались вместе. К ним пришел незнакомец и не произнес нужных сл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1</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риехал обратно в Милан, но в отель не вернулся, а направился прямиком в аэропорт. Он пока еще не представлял себе, как осуществить задуманное, но знал, что сдел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добраться до Шамполюка. Убийца разгуливает на свободе! И этот убийца - его брат-близн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то в гигантском муравейнике миланского аэропорта обязательно должен быть свободный самолетик и пилот. Или хотя бы кто-то, кто мог бы помочь ему нанять их - за любую це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гнал вовсю, опустив боковые стекла. Ветер гулял по салону автомобиля. Это помогало ему владеть собой, помогало не думать, ибо мысли причиняли ему страда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окраине Шамполюка есть небольшое летное поле, им пользуются богатые туристы, у которых есть личные самолеты, - сказал небритый пилот, которого разбудил и вызвал в аэропорт клерк из ночной смены авиакомпании "Алиталия". - Но в такое время суток он закры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меня доставить ту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обще-то это недалеко, но грунт там отвратительн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мож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хватит горючего, чтобы вернуться, если не смогу. Но решать не вам, а мне. И я вам не верну ни лиры - яс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лев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илот обратился к клерку "Алиталии". Он заговорил вдруг важно, веско, явно ради человека, пообещавшего ему заплатить немалые деньги за этот пол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апроси прогноз погоды. Церматт, южная станция, направление два, от восьмидесяти до девяноста пяти градусов из Милана. Мне нужен радарный фрон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лерк недовольно поморщ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заплатят, - коротко сказал Адриан. Клерк снял трубку с красного телефо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испетчерскую! - официальным тоном попроси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вершить посадку близ Шамполюка оказалось не так сложно, как уверял Адриана пилот. Но аэродром и вправду был закрыт: радиосвязь отсутствовала, в окнах диспетчерской башни свет не горел. Однако единственная взлетно-посадочная полоса была размечена: вдоль восточного и западного периметра мерцали сигнальные ог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ересек летное поле и направился к зданию с освещенными окнами. Это была полукруглая металлическая раковина пятидесяти футов в длину и футов двадцать пять в высоту. Ангар для частных самолетов. Дверь открылась, и на траву пролился яркий свет из помещения. В дверном проеме вырос силуэт парня в комбинезоне. Он чуть подался вперед, всматриваясь во тьму, потом едва слышно зев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говорите по-английски? - спросил Фонтин. Он говорил - нехотя и плохо, но понять его было можно. И сообщил Адриану то, что тот ожидал услышать. Сейчас четыре часа утра, и все в округе закрыто. Что это за сумасшедший пилот, который решился прилететь сюда в такой час? Может, стоит вызвать полиц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достал из бумажника несколько крупных банкнот, держа их на свету. Сторож уставился на деньги. Сумма, вероятно, превосходила месячное жалованье сердитого челов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совершил очень длительное путешествие, чтобы разыскать кое-кого. Я не сделал ничего противозаконного - только нанял в Милане самолет, и он доставил меня сюда. Для полиции я не представляю интереса, но мне необходимо найти того, кого я ищу. Мне нужна машина и маршру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не преступник? Прилететь в такое вре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реступник, - прервал его Адриан, сдерживая нетерпение и стараясь говорить как можно спокойнее. - Я юрист. Awocato, - добавил он по-итальянс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Awocato? - уважительно переспросил сторож.</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нужно найти дом Альфредо Гольд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безногого, что 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знаю. Мне известно только его и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лучил старенький "фиат" с драной обивкой на сиденьях и потрескавшимися стеклами. Дом Гольдони находится в восьми - десяти милях от городка - так сказал ему сторож. Ехать надо на запад. Он нарисовал план, по которому легко было ориентиров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свете фар Адриан увидел металлический забор, а за забором во тьме различил силуэт дом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утри горел тусклый свет, который освещал ниспадающие ветви сосен, высящихся перед фасадом старого здания у доро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нял ногу с педали акселератора, решая, не стоит ли остановиться здесь и пройти остаток пути пешком. Странно только, что без четверти пять утра в доме горит свет - этого он не ожид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видел столбы с телефонными проводами. Может быть, ночной сторож аэродрома позвонил Гольдони и предупредил его о неожиданном госте? Или все фермеры в этих местах обычно встают в столь ранний ч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решил подъехать к дому. Если сторож позвонил или если в доме Гольдони уже начинался рабочий день, автомобиль может оказаться куда менее пугающей неожиданностью, нежели тихо подкравшийся к дому незнаком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вернул на подъездную аллею, миновав высокие сосны, и затормозил около дома. Аллея тянулась дальше, мимо дома, и упиралась в амбар. Сквозь распахнутые ворота, при свете фар своего "фиата", он увидел сваленные в амбаре инструменты. Он вылез из машины, прошел под зашторенными окнами и приблизился к двери. Это была типичная дверь деревенского дома - толстая и широкая, верхняя часть была отделена от нижней: такая дверь позволяла освежающему летнему ветерку врываться в дом и в то же время ограждала обитателей от полевых зверьков. В центре висел тяжелый медный молоток. Он постуч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стал ждать. Никто не ответил. В доме было тихо. Он постучал снова, на этот раз громче, делая более длинные промежутки между громкими металлическими удар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дверью раздался какой-то звук. Неясный, короткий. Словно прошелестел лист бумаги или ткани, словно рука провела по одежде.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ста! - крикнул он. - Меня зовут Фонтин. Вы знали моего отца и его отца. Из Милана. Из Кампо-ди-Фьори. Пожалуйста, мне нужно с вами поговорить. Я не причиню вам зла. Тишина, ни зву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ернулся на лужайку и подошел к освещенному окну. Прижал лицо к стеклу и попытался рассмотреть комнату сквозь тонкие белые занавески. Но ему мешали складки. А толстое стекло альпийских окон искажало смутные очертания предметов внутр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потом, когда глаза уже могли различить что-то сквозь стекло, он увидел - и на мгновение ему почудилось, что во второй раз за сегодняшнюю ужасную ночь он вот-вот лишится рассуд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дальнем левом углу комнаты он разглядел фигуру безногого мужчины, мелкими, конвульсивными рывками продвигавшегося по полу. Изуродованное тело выше талии было огромным, мощным. Рубаха доходила ему до коротких толстых культяпок - остатки ног были облачены в белые трусы. Безног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ьфредо Гольдони. Адриан смотрел, как Гольд они перебрался в темный угол комнаты. В руках он держал какой-то продолговатый предмет, сжимая его так, как тонущий держит спасательный круг в бурном океане. Это была короткоствольная винтовка. Зач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ьдони! Прошу вас! - закричал Фонтин в окно. - Мне надо с вами поговорить. Если вам позвонил сторож, он должен был вам сказать!</w:t>
      </w:r>
    </w:p>
    <w:p>
      <w:pPr>
        <w:pStyle w:val="WWIauiue1"/>
        <w:ind w:firstLine="720"/>
        <w:rPr/>
      </w:pPr>
      <w:r>
        <w:rPr>
          <w:rFonts w:eastAsia="Times New Roman Cyr" w:cs="Times New Roman Cyr" w:ascii="Times New Roman Cyr" w:hAnsi="Times New Roman Cyr"/>
          <w:sz w:val="20"/>
          <w:szCs w:val="20"/>
          <w:lang w:val="en-US"/>
        </w:rPr>
        <w:t>Грохнул громоподобный выстрел: стекло разлетелось вдребезги и осколки посыпались на Адриана, впиваясь в кожу, дождевик и пиджак. В последний миг он успел увидеть, как поднялся черный ствол винтовки, и метнуться в сторону, прикрыв лицо. Тысячи мельчайших осколков впились в руку, точно ледяные иголочки. Если бы не толстый свитер</w:t>
      </w:r>
      <w:r>
        <w:rPr>
          <w:sz w:val="20"/>
          <w:szCs w:val="20"/>
          <w:lang w:val="en-US"/>
        </w:rPr>
        <w:t>,</w:t>
      </w:r>
      <w:r>
        <w:rPr>
          <w:rFonts w:eastAsia="Times New Roman Cyr" w:cs="Times New Roman Cyr" w:ascii="Times New Roman Cyr" w:hAnsi="Times New Roman Cyr"/>
          <w:sz w:val="20"/>
          <w:szCs w:val="20"/>
          <w:lang w:val="en-US"/>
        </w:rPr>
        <w:t xml:space="preserve"> купленный в Милане, он бы сейчас истекал кровью. Тем не менее, рука и шея кровоточ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возь пороховой дым и звон разбитого стекла он услышал металлический щелчок затвора винтовки: Гольдони перезарядил оружие. Адриан сел, прислонившись спиной к фундаменту. Он ощупал руку и вытащил, несколько осколков, засевших в коже. Он чувствовал, как по шее текут струйки кров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идел, тяжело дыша. Потом помолился про себя и снова крикнул. Но Гольдони едва ли мог вести переговоры из своего угла. Оба они были узниками, один из которых намеревался пристрелить второго, остановленного невидимой, непреодолимой сте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слушайте меня! Я не знаю, что вам обо мне наговорили, но это все ложь. Я вам не вра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верь! - заревел Гольдони из дома. - Я тебя приконч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Бога ради, скажите? Я же не хочу причинить вам з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ты Фонтини-Кристи! Убийца женщин! Истязатель детей! Ты мерзавец! Зв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поздал. О Боже! Он все же опоздал: Убийца добрался до Шамполюка, опередив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убийца все еще на свободе. И значит, все еще остается шан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торяю, Гольдони! - сказал он спокойно. - Я Фонтини-Кристи, но я не тот, кого вам нужно убить. Я не убивал женщин и не истязал детей. Я знаю, о ком вы говорите, но этот человек - не я. Это очень просто. Послушайте, я сейчас встану во весь рост перед окном. У меня нет оружия - и никогда не было. Если вы мне не верите - стреляйте. У меня нет больше времени с вами препираться. И мне кажется, вам тоже следует поторопиться. Всем в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уперся окровавленной ладонью в землю и, пошатываясь, встал. Медленно приблизился к разбитому ок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ьфредо Гольдони слабо крикнул 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йдите и держите руки перед собой! Я пристрелю вас, если вы сделаете шаг в сторону или остановит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ышел из своего укрытия. Безногий направил его к окну, через которое можно попасть в комнату: инвалид не рискнул предпринять мучительные усилия, чтобы открыть незнакомцу дверь. Когда Адриан вынырнул из тьмы, Гольдони вскинул винтовку, изготовившись стрел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т самый - и все же не он... - прошепт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ой брат, - тихо ответил Адриан. - И я должен его останов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ьдони молча смотрел на него. Наконец, не отрывая от него глаз, он опустил винтовку и положил ее рядом на по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ите мне сесть в мое кресло, - попроси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голый до пояса, сидел перед безногим на корточках спиной к нему. Изувеченный старик вытащил засевшие осколки стекла и смазал раны едкой спиртовой настойкой; она щипала, но кровотечение останови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горах кровь большая ценность. В наших местах этот раствор называют "лаймен". Это лучше, чем порошок. Вряд ли врачи одобрили бы такое средство, но оно помогает. Наденьте рубаш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асибо. - Адриан встал и надел рубашку. О том, что должно было быть сказано, они обменялись двумя словами. Практичный, как все альпийцы, Гольдони велел Адриану снять одежду: от раненого, которому не оказали помощь, толку нет. Роль сельского лекаря, однако, не уменьшила ни его боль, ни его гн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исчадие ада! - говорил старик, пока Фонтин застегивал рубаш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в себе, хотя я понимаю, что вам от этого не легче, - отвечал Адриан. - Он ищет одну вещь. Ларец, спрятанный где-то поблизости в горах. Его привез сюда много лет назад, еще до войны, мой д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м это известно. Мы знали, что рано или поздно за ним придут. Но больше нам ничего не известно. Мы даже не знаем, где искать это место в гор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не поверил безногому, но кто его зн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казали: убийца женщин. Кого он уб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ю жену. Она исчез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чезла? Но почему вы решили, что он ее уб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солгал. Он сказал, что она побежала по дороге. Что он стал ее преследовать, побежал за ней, догнал и схватил и теперь держит где-то взаперти в город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так оно и е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Я не могу ходить, синьор. Моя жена не может бегать. У нее на ногах вспухли вены. Она ходит по дому в больших башмаках. И эти башмаки стоят вон т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зглянул туда, куда указал Гольдони. Пара тяжелых уродливых башмаков аккуратно стояла около сту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ди иногда делают такие вещи, на которые они в нормальных обстоятельствах не способ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есь пол в крови, - прервал его Гольдони, указывая на дверь. Голос его задрожал. - Человек, который называл себя солдатом, не ранен. Подойдите, посмотрите с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одошел к раскрытой двери и заглянул в маленькую комнатку. Стекла книжных стеллажей были разбиты, осколки валялись на полу. Он подошел к шкафу и, сняв с полки толстый том, раскрыл его. Четким почерком записаны восхождения в горы. На корешках томов были проставлены даты - они начинались раньше 1920 года. На полу у двери запеклась кровь.</w:t>
      </w:r>
    </w:p>
    <w:p>
      <w:pPr>
        <w:pStyle w:val="WWIauiue1"/>
        <w:ind w:firstLine="720"/>
        <w:rPr>
          <w:sz w:val="20"/>
          <w:szCs w:val="20"/>
          <w:lang w:val="en-US"/>
        </w:rPr>
      </w:pPr>
      <w:r>
        <w:rPr>
          <w:rFonts w:eastAsia="Times New Roman Cyr" w:cs="Times New Roman Cyr" w:ascii="Times New Roman Cyr" w:hAnsi="Times New Roman Cyr"/>
          <w:sz w:val="20"/>
          <w:szCs w:val="20"/>
          <w:lang w:val="en-US"/>
        </w:rPr>
        <w:t>Он опозд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быстро вернулся к стари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мне все, что случилось. Поскорее.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се предусмотрел. Он обезвредил своих врагов, запугав их до смерти. Майор из "Корпуса наблюдения" в одиночку захватил пансионат Капомонти. Он провел атаку молниеносно, четко, обнаружив Лефрака и членов семейства Капомонти и Гольдони в комнате на втором этаже, где они проводили свое поспешно созванное совеща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верь распахнулась настежь, и перепуганного портье втолкнули внутрь с такой силой, что он рухнул на пол. Эндрю ворвался в комнату, захлопнул за собой дверь и, прежде чем присутствующие поняли, что происходит, навел на них "беретт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тем майор изложил свои требования. Первое - старый регистрационный журнал, в котором сохранилась запись о путешествии в горы пятьдесят лет назад. И карты местности. Точные мелкомасштабные карты, которыми пользуются альпинисты, уходящие в горы близ Шамполюка. Второе - помощь Лефрака или его восемнадцатилетнего внука, который должен провести Фонтина в горы. Третье - внучка в качестве второй заложницы. Отец девочки обезумел от ярости и бросился на вооруженного незнакомца. Но солдат знал свое дело и одолел нападающего без единого выстре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арику Лефраку было приказано открыть дверь и вызвать снизу служанку. Та принесла соответствующую одежду, и дети оделись под дулом пистолета. Вот тогда-то исчадие ада и сообщило Гольдони, что его жена сидит под замком в городке. А ему было приказано возвращаться домой и ждать там, а шофера-племянника отправить прочь. Если он попытается связаться с полицией, то больше не увидит свою же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почему? - спросил Адриан. - Почему он так поступил? Зачем он велел вам вернуться сю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с разделил. Моя сестра с племянником вернулись домой на виа Сестина. Лефрак с сыном остались в пансионате. Ведь если бы мы были вместе, мы могли бы подбодрить друг друга. А порознь мы испуганы и беспомощны. Трудно забыть пистолет, нацеленный в голову ребенка. Он знает, что в одиночку мы ничего не сможем сделать. Нам остается только жд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закрыл глаз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же! - прошепт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т солдат - большой специалист! - тихо произнес Гольдони, в нем клокотала ненави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зглянул на него. Я бежал со стадом, в середине стада, но теперь я выбрался к краю и сверну в сторону, подум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чему вы в меня стреляли? Если вы решили, что это он, зачем же вы так рисковали? Не зная еще, что он сдел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увидел за окном ваше лицо. Я хотел вас ослепить, а не убить. Мертвый ведь не скажет, куда он дел мою жену или тело моей жены. Или детей. Я хороший стрелок. Я целился выше голов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подошел к стулу, на который бросил свой пиджак, и вытащил из кармана ксерокоп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аверное, читали тот журнал. Не помните, что там было написа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ам нельзя его преследовать. Он вас убь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можете припомн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шли два дня и двигались очень запутанными тропами... Он может быть сейчас где угодно. Он сужает район поисков. Он бредет вслепую. Если он вас заметит, то убьет дет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меня не заметит, если я доберусь туда первым! Если я буду его там дожидаться. - Адриан развернул сложенные листки бума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это уже читали. Там нет ничего, что могло бы вам помоч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лжно быть! Здесь сказано все, что нужно з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шибаетесь, - сказал Гольдони, и Адриан понял, что Гольдони на этот раз не лжет. - Я попытался его в этом убедить, но он не стал слушать. Ваш дед все очень хорошо подготовил, но не учел, что люди могут внезапно умереть, их может подвести здоровь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оторвал взгляд от страниц. В глазах старика была беспомощность. В горах бродил убийца, а он беспомощен. Безусловно, одна смерть повлечет за собой другую смерть. Ибо, несомненно, его жена погиб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е он подготовил? - тихо спросил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м скажу. Вы не то что ваш брат. Мы хранили эту тайну тридцать пять лет. Лефрак, Капомонти и мы. И еще один человек. К нам он не имеет отношения - и он умер так внезапно, что не успел сделать соответствующие распоряж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рговец по фамилии Ляйнкраус. Мы с ним не были близко знаком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все эти годы ждали, что к нам придет человек, потомок Фонтини-Кристи... - начал безногий.</w:t>
      </w:r>
    </w:p>
    <w:p>
      <w:pPr>
        <w:pStyle w:val="WWIauiue1"/>
        <w:ind w:firstLine="720"/>
        <w:rPr/>
      </w:pPr>
      <w:r>
        <w:rPr>
          <w:rFonts w:eastAsia="Times New Roman Cyr" w:cs="Times New Roman Cyr" w:ascii="Times New Roman Cyr" w:hAnsi="Times New Roman Cyr"/>
          <w:sz w:val="20"/>
          <w:szCs w:val="20"/>
          <w:lang w:val="en-US"/>
        </w:rPr>
        <w:t>Они - Капомонти, Гольдони, Лефрак - полагали, что к ним придет человек, придет с мирными намерениями. Он будет разыскивать железный ларец, спрятанный в горах. Этот человек должен был знать о путешествии в горы, которое много лет назад предприняли отец с сыном, и он должен был знать, что в регистрационном журнале Гольдони это путешествие описано - это знали все те, кто нанимал Гольдони своими проводниками. И поскольку восхождение в горы заняло два дня, за. которые отец с сыном и проводник покрыли значительное расстояние, пришелец должен был назвать точное место, откуда путешествие началось - у железной дороги, неподалеку от вырубки, называвшейся некогда "Ошибка охотников". Лет сорок назад вырубку забросили, и она заросла</w:t>
      </w:r>
      <w:r>
        <w:rPr>
          <w:sz w:val="20"/>
          <w:szCs w:val="20"/>
          <w:lang w:val="en-US"/>
        </w:rPr>
        <w:t xml:space="preserve"> </w:t>
      </w:r>
      <w:r>
        <w:rPr>
          <w:rFonts w:eastAsia="Times New Roman Cyr" w:cs="Times New Roman Cyr" w:ascii="Times New Roman Cyr" w:hAnsi="Times New Roman Cyr"/>
          <w:sz w:val="20"/>
          <w:szCs w:val="20"/>
          <w:lang w:val="en-US"/>
        </w:rPr>
        <w:t>деревьями и кустарником - это произошло задолго до того, как в горах спрятали тот ларец, но вырубка существовала, когда отец с сыном предприняли свое восхождение в горы летом 1920 г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казалось, эти вырубки назывались по назва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ти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Большинство, но не все. Солдат спрашивал, нет ли поблизости вырубки, в названии которой есть слово "ястреб". Но в горах близ Шамполюка не водятся ястреб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ртина на стене, - задумчиво произнес Адриан, скорее самому себе, чем альпий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а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й отец вспоминал, что в Кампо-ди-Фьори висела картина со сценой охоты. Он считал, что эта картина что-то обознач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лдат не говорил про нее. И не объяснил, зачем ему эта информация, сказал только, что должен ее получить. Он ничего не говорил про поиски клада. Про журналы. И почему ему так важно отыскать старую вырубку около железнодорожного полотна. Он что-то скрывал. И совершенно очевидно, что пришел к нам не с миром... Солдат, который угрожает оружием безногому калеке, коварен. Я ему не повер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что натворил тут его брат, никак не вязалось с воспоминаниями этих людей о семействе Фонтини-Кристи. Все решилось бы очень просто, если бы он был с ними откровенен, если бы он пришел с миром. Но майору это оказалось не под силу. Он всегда воевал со все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в районе той заброшенной вырубки - "Ошибки охотников" - и находится место захоронения лар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видимому, так. Есть там несколько старых троп, которые ведут от железной дороги к высокогорьям. Но какая тропа? Какая вершина? Мы этого не зна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 журнале это место должно быть описа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известно, где искать. Солдат не знает. Адриан задумался. Его брат объездил весь мир, ему удавалось обвести вокруг пальца разведки многих стр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его недооценива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то, что мы. Он чужой в горах.</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Да, - задумчиво произнес Адриан. - Он совсем другой. Куда он направился? Вот о чем сейчас надо подум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е-нибудь труднодоступное место. Далеко от исхоженных троп. Место, куда редко доходили люди. Тут таких мест сколько угод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ы только что сказали, что он... сужает район поис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ничего. Я просто размышляю. Не важно. Понимаете, он знает, чего не надо искать. Он знает, что ларец был очень тяжелым. Его надо было перевозить с помощью механических приспособлений. Поэтому он начнет свой поиск с чего-то, о чем в журнале не упомина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не знали эт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он зн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ейчас ночь - что он смож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згляните в окно! - сказал Адриан. В небе уже забрезжил рассвет. - Расскажите мне о том торговце. О Ляйнкрау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яйнкраусе?</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Да. Какое он имел отношение к лар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твет на этот вопрос он унес в могилу. Даже Франческа не зн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ранчес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сестра. Когда все мои братья умерли, она оказалась старшим ребенком. И конверт передали 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верт? Какой конвер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 инструкциями вашего де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этому, если окажется, что Альфредо не самый старший, ищите сест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нова развернул листки отцовских воспоминаний. Если даже крупицы истины дошли сквозь десятилетия с такой точностью, то надо повнимательнее отнестись к этим разрозненным воспоминаниям от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я сестра всю жизнь прожила в Шамполюке, с тех пор как вышла за Капомонти. Она лучше всех нас знала семью Ляйнкрауса. Старик Ляйнкраус умер в своем магазине. Там случился пожар. Многие считали, что это не случайн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яйнкраусы - евре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сно. Продолжайте. - Адриан перевернул страни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рговца недолюбливали. Он был еврей... А для Савароне, который резко осуждал погромы в царской России... доброе отношение к представителям гонимой нации было естествен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ьдони продолжал свой рассказ. Человеку, который придет в Шамполюк и заговорит о железном ларце, о позабытом путешествии в горы, о вырубке близ железной дороги, надо было передать конверт, унаследованный старшим ребенком Гольд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мите, синьор, - говорил безногий. - Мы теперь одна семья. Капомонти и Гольдони. Столько лет прошло, никто не приходил, и мы все это уже давно обсуждаем вмес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забегаете впер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ак вот, конверт направлял человека, который должен был здесь появиться, к Капомон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ролистал назад ксерокопированный текс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бы ему понадобилось доверить кому-то тайну в Шамполюке, то, несомненно, старику Капомонти... надежен как ска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Капомонти умирал, он обо всем рассказал своему зятю, Лефра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и Лефрак зн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лько одно слово. Имя. Ляйнкрау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нетерпеливо подался вперед. Он был поражен. В мозгу вспыхнула слабая догадка. Так после долгого и запутанного допроса между отдельными фразами и словами наконец складывается некая взаимосвязь, объясняющая все, что прежде казалось совершенно бессмыслен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лова. Нужно положиться на слова, как его брат полагался на насил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л быстро пробегать глазами текст. И наконец нашел то, что иск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Я смутно припоминаю малоприятный эпизод... Я уж и не помню, что именно произошло... но что-то серьезное, это вызвало у отца... гнев... гнев и печаль... складывается впечатление, что тогда он утаил... подробности происшествия., " "Утаил", "гнев", "печаль", "вызвало у от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Гольдони, послушайте. Постарайтесь вспомнить. Что-то произошло. Что-то неприятное, печальное, возмутительное. И это касалось семьи Ляйнкраус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удивился. Безногий Гольдони прервал его, не дав договор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значит "нет"? - спросил он тих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вам сказал. Я их едва знал. Мы даже и не разговарив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тому что они были евреи? Потому что в те времена сюда дошли веяния с севе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не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умаю, понимаете! - Адриан не спускал с него глаз. Альпиец отвел взгляд. Фонтин тихо продолжал: - Вы могли их и не знать. Но вы мне в первый раз за все время солгали. Поч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лгал. Они не были друзьями Гольд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Капомон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Капомон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их не люб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ы их не знали! Они всегда держались особняком. Здесь селились другие евреи, и они тоже жили сами по себе. Неужели не понят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 Адриан чувствовал, что разгадка совсем рядом. Возможно, сам Гольдони и не знал этого. - Что-то произошло в июле тысяча девятьсот двадцатого года.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ьдони тяжело вздох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мн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надцатого июля тысяча девятьсот двадцатого года. Что произош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ьдони тяжело дышал, стиснув челюсти. Массивные обрубки некогда сильных бедер нервно задвигались в инвалидной коляск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е важно, - прошепт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ж позвольте мне об этом судить! - мягко возразил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еперь-то времена другие. Многое изменилось в нашей жизни, - проговорил альпиец срывающимся голосом. - Но тогда так думали мног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ырнадцатое июля двадцатого года! - Адриан бил в одну точ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же вам сказал! Это не ва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рт бы вас побрал! - Адриан вскочил со стула. Он был почти готов ударить беспомощного человека. И тут слова были произнесе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били еврея. Молодого еврейчика, который пришел в церковную школу... Избили. Через три дня он уме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ьпиец сказал. Но не все. Фонтин отошел от инвалидного крес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ына Ляйнкрауса? - спроси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церковной шко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мог поступить в государственную школу. А там можно было учиться. Священники приняли его. Фонтин сел, глядя на Гольд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не сказали... Кто участвовал в избие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етверо подростков из Шамполюка. Они сами не понимали, что делают. Так потом все говор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омневаюсь. Это самое простое. Глупые дети, которых надо оградить от наказания. Чего стоит жизнь какого-то евре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глазах Альфредо Гольдони стояли слез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были одним из тех четверых мальчишек? Гольдони молча кивну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жалуй, я сам вам скажу, что тогда произошло, - продолжал Адриан. - Ляйнкраусу стали угрожать. Ему, его жене, остальным детям. И они молчали, никуда не стали жаловаться. Умер еврейский мальчик - вот и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но это было, - прошептал Гольдони. Слезы текли по его щекам. - Теперь уже так больше никто не думает. А мы жили с этим грехом на душе. В конце жизни бремя еще тяжелее. До могилы ведь недалеко.</w:t>
      </w:r>
    </w:p>
    <w:p>
      <w:pPr>
        <w:pStyle w:val="WWIauiue1"/>
        <w:ind w:firstLine="720"/>
        <w:rPr/>
      </w:pPr>
      <w:r>
        <w:rPr>
          <w:rFonts w:eastAsia="Times New Roman Cyr" w:cs="Times New Roman Cyr" w:ascii="Times New Roman Cyr" w:hAnsi="Times New Roman Cyr"/>
          <w:sz w:val="20"/>
          <w:szCs w:val="20"/>
          <w:lang w:val="en-US"/>
        </w:rPr>
        <w:t>У Адриана перехватило дыхание. Его изумили последние слова Гольдони. "Могила... недалеко". Могила. О Господи! Неужели - это? Его так и подмывало вскочить, проорать старику свой вопрос прямо в ухо и кричать до тех пор, пока безногий не вспомнит. Точно. Но так нельзя. Не повышая голоса, он резко спросил</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что же произошло потом? Что сделал Ляйнкрау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сделал? - Гольдони печально пожал плечами. А что он мог сделать? Молчал как рыб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хороны состоя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и состоялись, мы об этом ничего не зн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сына Ляйнкрауса надо было похоронить. Ни одно христианское кладбище, конечно, не приняло бы покойника-еврея. Где у вас тут хоронили евре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йчас есть кладбище. А тогда не бы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огда - где? Где? Где его похоронили? Где похоронили убитого сына Ляйнкрау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льдони отшатнулся, точно его ударили по ли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говаривали, что взрослые - отец и сыновья - отнесли тело высоко в горы. Там и похоронили, чтобы над телом мальчика больше никто не измыв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скочил на ноги. Вот и разгад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гила еврея. Ларец из Салон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вароне Фонтини-Кристи узрел вечную истину в трагедии, случившейся в альпийском городишке. И использовал ее. Чтобы и святые отцы не забыва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аулю Ляйнкраусу было под пятьдесят, внук торговца и сам торговец, но живущий в другое время. Он не многое мог поведать о своем деде, которого едва помнил, или об эпохе унижений и страха, которую и вовсе не знал. Но это был энергичный, толковый коммерсант, которому удалось значительно расширить семейное дело. И он сразу понял, что внезапное появление Адриана вызвано событиями чрезвычайной важ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яйнкраус отвел Фонтина в библиотеку, подальше от жены и детей, и снял с полки фамильную Тору. На фронтисписе книги был изображен подробный план с указанием маршрута к горной могиле сына Ройвена Ляйнкрауса, похороненного 17 июля 1920 г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тщательно срисовал план и сверил свой рисунок с оригиналом. Все точно. Теперь путь к месту, где покоится неведомое, откры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него осталась последняя просьба. Ему надо позвонить в Лондон - разумеется, он оплатит этот звон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ша семья, - ответил торговец, - в неоплатном долгу перед вашим дедом. Так что звоните, пожалуй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ходите! Я хочу, чтобы вы присутствовали при разгово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звонил в отель "Савой". Поручение было несложным. Как только начнется рабочий день в американском посольстве, пусть портье позвонит туда и оставит записку для полковника Таркингтона, сотрудника Генеральной инспекции вооруженных сил. Если его нет в Лондоне, в посольстве знают, как его разыск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у Таркингтону следует незамедлительно выехать в городок Шамполюк в итальянских Альпах и найти Пауля Ляйнкрау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он отправляется в горы на охоту. Но он не питал иллюзий. С майором ему, конечно, не тягаться. Его попытка может оказаться бесплодной. А может - и смертельной. Это он тоже хорошо поним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ир не осиротеет без него. Он ничем особенным не замечателен, хотя ему хотелось думать, что он не совсем бесталанен. Но что будет с миром, если Эндрю вернется из Альп с содержимым железного ларца, доставленного сюда из Салоник более трех десятилетий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сли из Альп суждено выйти только одному из братьев и им будет предводитель "Корпуса наблюдения", то его нужно обезвред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ожив трубку, Адриан взглянул на Пауля Ляйнкрау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гда с вами свяжется полковник Таркингтон, расскажите ему в точности обо всем, что произошло здесь ут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открыл дверцу своего "фиата", сел и только сейчас заметил, что от волнения оставил ключи в замке зажигания - непростительная оплошно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умав об этом, Адриан перегнулся вправо и открыл "бардачок". Сунул руку внутрь и нашарил там тяжелый черный пистолет. Альфредо Гольдони объяснил ему, как обращаться с этой штук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ернул ключ зажигания и опустил стекло. Ему вдруг стало трудно дышать. Сердце заколотилось в груди: он вспомн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довелось стрелять из пистолета лишь однажды в жизни. Много лет назад в спортивном лагере в Нью-Хэмпшире. Вожатые возили их на стрельбище местного полицейского управления. С ним был и его брат-близнец. Они тогда здорово повесели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оно, то весель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де его бр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ехал по дороге, обсаженной деревьями с обеих сторон, и, свернув налево, вырулил на шоссе, которое вело на север, в горы. Высоко в небе утреннее солнце скрылось под покрывалом нависших туч.</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2</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евочка вскрикнула, поскользнувшись на тропе. Брат схватил ее за руку и удержал. Обрыв был неглубокий, не более двадцати футов, и майор подумал: не лучше ли ударить мальчишку по руке, чтобы девчонка сорвалась вниз? Если она подвернет или даже сломает ногу, с места ей уже не сдвинуться. И конечно, не спуститься вниз по горным кручам на дорогу. Они ведь уже покрыли двенадцать миль за время ночного марш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тропах, по которым ходили путешественники пятьдесят лет назад, делать нечего. Другой на его месте этого бы не понял. А он понял. Он читал карты так, как простые люди читают книжки. Глядя на черточки, циферки и разноцветные пятна, он мог представить себе местность, словно на фотографии. Никто не сравнится с ним в умении ориентироваться по карте. В этом деле он 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подробной туристической карте, которой пользовались альпинисты в горах близ Шамполюка, была отмечена железная дорога из Церматта: у горной гряды она делает поворот к западу, огибая горный массив. Перед станцией в Шамполюке миль пять бежит прямо. К востоку от полотна местность ровная, здесь круглый год полным-полно людей. Эти тропы описаны в журнале Гольдони. Если надо спрятать в горах что-то ценное, никто не станет прятать зд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зато дальше, севернее, там, где железнодорожное полотно изгибается к западу, одна за другой идут старые вырубки. От них начинаются многочисленные маршруты в горы, упоминаемые в вырванных им страницах из журнала. Страницах за 14 и 15 июля 1920 года. Любая из этих троп может оказаться искомой. Надо только осмотреть их при дневном свете - тогда он сразу определит, какую выбрать.</w:t>
      </w:r>
    </w:p>
    <w:p>
      <w:pPr>
        <w:pStyle w:val="Iniiaiieoaeno2"/>
        <w:ind w:firstLine="720"/>
        <w:rPr/>
      </w:pPr>
      <w:r>
        <w:rPr>
          <w:rFonts w:eastAsia="Times New Roman Cyr" w:cs="Times New Roman Cyr" w:ascii="Times New Roman Cyr" w:hAnsi="Times New Roman Cyr"/>
          <w:sz w:val="20"/>
          <w:szCs w:val="20"/>
          <w:lang w:val="en-US"/>
        </w:rPr>
        <w:t>Его выбор будет основан на фактах. Факт первый: размеры и вес ларца таковы, что требовалась его перевозка на машине или гужевым транспортом. Факт второй: поезд из Салоник отправился в путь в декабре - в это время года здесь стоят лютые холода и все горные перевалы завалены снегом.</w:t>
      </w:r>
      <w:r>
        <w:rPr>
          <w:sz w:val="20"/>
          <w:szCs w:val="20"/>
          <w:lang w:val="en-US"/>
        </w:rPr>
        <w:t xml:space="preserve"> </w:t>
      </w:r>
      <w:r>
        <w:rPr>
          <w:rFonts w:eastAsia="Times New Roman Cyr" w:cs="Times New Roman Cyr" w:ascii="Times New Roman Cyr" w:hAnsi="Times New Roman Cyr"/>
          <w:sz w:val="20"/>
          <w:szCs w:val="20"/>
          <w:lang w:val="en-US"/>
        </w:rPr>
        <w:t>Факт третий: весенние оттепели, летнее таяние снегов, талые воды, эрозия почвы - с учетом всех этих обстоятельств требовалось найти такое место в высокогорном районе, где ларец был бы неуязвим, его нужно было спрятать в каменный тайник. Факт четвертый: этот тайник должен находиться вдали от исхоженных троп, много выше обычных маршрутов, но там, куда можно легко добраться на машине или на запряженной повозке. Факт пятый: эта тропа непременно должна начинаться в непосредственной близости от железнодорожного полотна, у места стоянки поезда, то есть там, где местность по обе стороны колеи ровная. Факт шестой: от вырубки, ныне заброшенной, должен начинаться путь к горным тропам, упомянутым в журнале Гольдони. Проследив по карте каждую из этих троп и оценив возможность продвижения по ним от железной дороги - зимой, во время снегопада, на машине или на гужевой повозке, - можно будет свести количество вероятных троп до минимума, пока он не обнаружит ту единственную; которая и выведет его к тайни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есть. Много времени. Если понадобится - дни. В рюкзаке у него провизии на неделю. Это обрубок Гольдони и старуха Капомонти, как и Лефрак, слишком напуганы и не станут рыпаться. Он блестяще обеспечил себе поле для маневра. В боевых условиях невидимые преграды всегда надежнее видимых глазу. Он сказал перепуганным швейцарцам, что в Шамполюке у него помощники. Что за ними будет постоянно вестись наблюдение. И ему тотчас доложат, едва кто-нибудь из Капомонти или Лефрак вызовет полицию. Солдатам ведь ничего не стоит организовать надежную связь. И как только ему станет известно об их попытках сообщить о случившемся, он убьет заложников - мальчишку и девчон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едставил себе, что с ним "Корпус наблюдения". Такой "Корпус наблюдения", каким он был - действенный, сильный, маневренный. Когда-нибудь он создаст новый "корпус", еще более сильный, еще более маневренный - неуязвимый. Он найдет ларец, завладеет рукописями, вызовет святых отцов и, глядя им прямо в глаза, объявит им о мировом крахе их церкв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держимое этого ларца представляет смертельную опасность для всего цивилизованного ми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то ж, об этом приятно думать. Документы попадут в верные ру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выбрались на плоскогорье. В миле от них возвышалась первая вершина. Девчонка, рыдая, упала на колени. Мальчишка смотрел на него: в его глазах застыл ужас, ненависть, мольба. Эндрю пристрелит их, но не сейчас. От заложников надо избавляться, когда они уже бесполез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лько идиоты убивают без разбора. Смерть - инструмент, средство, которое надо использовать для достижения цели или выполнения задачи, и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вернул с шоссе в поля. В дно "фиата" стучали камешки, летящие из-под колес. Дальше ехать было невозможно: он достиг горы, за которой начиналось первое плато, помеченное на карте Ляйнкрауса. Он находится в восьми с половиной милях от Шамполюка. А могила - ровно в пяти милях от этого плато, первой вехи маршрута к месту захорон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ышел из машины и зашагал по высокой траве. Задрал голову. Прямо перед ним, точно из-под земли, вырос утес. Сюрприз природы: голая скала, кое-где поросшая зеленью. Он поискал глазами тропу, ведущую к вершине. Тропы не было. Он опустился на колени и потуже зашнуровал ботинки на резиновом ходу. Карман дождевика тяжело оттягивал пистолет Гольдо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мгновение он прикрыл глаза. Только бы не думать! О Господи! Дай мне силы не дум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надо только идти вперед. Он встал с колен и начал восхожд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ые две вырубки оказались, по его прикидкам, непригодными. Ни запряженная повозка, ни машина не могли бы двигаться по этим тропам к востоку от Церматтской ветки. Оставалось еще две. На старой шамполюкской карте они были помечены, как "Ошибка охотников" и "Воробьиная ветка" - ястреб не упоминался. И все же это одна из н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зглянул на своих заложников. Брат и сестра сидели на земле и тихо переговаривались испуганным шепотом, поглядывая на него. Вих глазах теперь не было ненависти - только испуг и мольба. Мерзкие создания, подумал майор. Он не сразу понял, что именно вызывало у него омерзение. В Юго-Восточной Азии дети их возраста уже участвовали р войне наравне со взрослыми, носили оружие поверх военной формы, похожей на пижаму. Они были его врагами, но он уважал 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к этим детям он не испытывал никакого уважения. В их лицах не было силы. Только страх, а страх вызывал у майора омерз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стать! - Он не сдержался и заорал, глядя на эту перепуганную мелюзгу, в чьих глазах не было и следа достоинст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осподи, как же он презирает этих бесхребетных слабак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кончит их - обязатель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pPr>
      <w:r>
        <w:rPr>
          <w:rFonts w:eastAsia="Times New Roman Cyr" w:cs="Times New Roman Cyr" w:ascii="Times New Roman Cyr" w:hAnsi="Times New Roman Cyr"/>
          <w:sz w:val="20"/>
          <w:szCs w:val="20"/>
          <w:lang w:val="en-US"/>
        </w:rPr>
        <w:t>Адриан взглянул на виднеющееся вдалеке за хребтом плато. Хорошо, что старик Гольдони дал ему перчатки. Сейчас, в теплое время года, они спасали его не от холода, а от острых камней и уступов в скалах. Без перчаток он тут же изодрал бы себе ладони и пальцы в кровь. Для человека, привыкшего хоть к</w:t>
      </w:r>
      <w:r>
        <w:rPr>
          <w:sz w:val="20"/>
          <w:szCs w:val="20"/>
          <w:lang w:val="en-US"/>
        </w:rPr>
        <w:t xml:space="preserve"> </w:t>
      </w:r>
      <w:r>
        <w:rPr>
          <w:rFonts w:eastAsia="Times New Roman Cyr" w:cs="Times New Roman Cyr" w:ascii="Times New Roman Cyr" w:hAnsi="Times New Roman Cyr"/>
          <w:sz w:val="20"/>
          <w:szCs w:val="20"/>
          <w:lang w:val="en-US"/>
        </w:rPr>
        <w:t>маломальской физической нагрузке, восхождение на эту гору не представляло бы труда. Но он бывал в горах только как лыжник и поднимался на вершины сидя в кабинке фуникулера. В жизни ему редко приходилось полагаться на мускулы, и он не был уверен в своем чувстве равновес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амыми трудными оказались последние несколько сотен ярдов. На карте Ляйнкрауса это место было помечено: скопление серых скал у подножия сланцевых гор, которых, как знает каждый скалолаз, надо избегать, ибо в таких местах порода очень ломкая. Кристаллическая сланцевая гора выше переходила в крутой утес, вздымающийся на высоту в сотню футов над сланцевой горой. Левее слоистых гор сразу начинался непроходимый альпийский лес: деревья поднимались вертикально из каменистой почвы склона. Невесть как выросшая зеленая стена, обрамленная голыми горами. Тропа Ляйнкрауса была отмечена в пятидесяти футах от сланцевых гор. Она вела на вершину лесистого склона, заканчивающегося еще одним плато: тут завершался второй этап его путешеств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терял тропу из виду. Ею не пользовались многие годы, и она заросла. Однако за деревьями ясно виднелся хребет. Раз он его видит, там есть подъём.</w:t>
      </w:r>
    </w:p>
    <w:p>
      <w:pPr>
        <w:pStyle w:val="WWIauiue1"/>
        <w:ind w:firstLine="720"/>
        <w:rPr/>
      </w:pPr>
      <w:r>
        <w:rPr>
          <w:rFonts w:eastAsia="Times New Roman Cyr" w:cs="Times New Roman Cyr" w:ascii="Times New Roman Cyr" w:hAnsi="Times New Roman Cyr"/>
          <w:sz w:val="20"/>
          <w:szCs w:val="20"/>
          <w:lang w:val="en-US"/>
        </w:rPr>
        <w:t>Он вошел в густой альпийский лес и стал карабкаться по крутому склону, продираясь сквозь колючий кустарник и острую хвою</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обравшись до хребта, он сел и перевел дыхание. Печи ныли от постоянного напряжения. По его подсчетам, расстояние от того плато до этого хребта составляло три мили. Он добрался сюда за три часа. Миля в час - через скалы и миниатюрные долины, через холодные горные ручьи, все выше и выше по бесконечным горным склонам. Только три мили. Он взглянул вверх. Тучевая завеса продержалась все утро. И день будет хмурым. Небо здесь походило на небо над Норт-Шором перед шторм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гда-то они вместе плавали на яхте в шторм. Смеясь, вступали в единоборство со стихией. Уверенные, что им под силу справиться с волнами, они бесстрашно летели навстречу дождю и ураганным ветрам в открытое мо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т, не надо об этом вспоминать. Он встал и посмотрел на план Ляйнкрауса, срисованный с фронтисписа семейной Тор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рисунке все казалось просто, но лежащая перед ним дорога простой не была. Он видел свою далекую цель - третье плато на северо-востоке, одиноко возвышающееся посреди моря альпийских лесов. Но горный хребет, на котором он находится сейчас, полого спускается к востоку, подступая к подножию новой горной гряды и уводя его значительно в сторону от плато. Он пошел вдоль темнеющей стены леса, который только что преодолел, и приблизился к краю глубокого ущелья, скалистое дно которого походило на окаменевший бурный поток. Обозначенная на плане тропа шла от одной лесной опушки к другой. Но никакой скалистой гряды на плане не бы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а долгие годы, протекшие с тех пор, как кто-то из Ляйнкраусов в последний раз посещал высокогорную могилу, произошли многие геологические изменения. Одного внезапного сдвига почвы - землетрясения, горного обвала - было достаточно, чтобы тропа стала недоступ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се же он отчетливо видел плато. Путь к нему преграждали, казалось бы, труднопроходимые горные кручи, но, преодолев их, он мог оказаться совсем близко к цели - на тропе, которая приведет прямо к тому плато. Вряд ли за эти десятилетия на той стороне что-то изменилось. Он осторожно спустился по уступам к каменной реке и кое-как, стараясь не поскользнуться и не свалиться в одну из бесчисленных расщелин, полез вверх к дальнему лесу.</w:t>
      </w:r>
    </w:p>
    <w:p>
      <w:pPr>
        <w:pStyle w:val="WWIauiue1"/>
        <w:ind w:firstLine="720"/>
        <w:rPr/>
      </w:pPr>
      <w:r>
        <w:rPr>
          <w:rFonts w:eastAsia="Times New Roman Cyr" w:cs="Times New Roman Cyr" w:ascii="Times New Roman Cyr" w:hAnsi="Times New Roman Cyr"/>
          <w:sz w:val="20"/>
          <w:szCs w:val="20"/>
          <w:lang w:val="en-US"/>
        </w:rPr>
        <w:t>Третья вырубка оказалась тем, что он искал! "Ошибка охотников". Ныне заброшенная, но когда-то - идеальное место для выгрузки ларца из поезда. Дорога от горного массива к Церматтской ветке казалась вполне проходимой и для машины, и для повозки, а местность вокруг была достаточно ровная. Сначала Эндрю засомневался: уж слишком коротка бывшая вырубка, хотя с удобным подъездом по обе стороны полотна. Сразу за вырубкой рельсы делали</w:t>
      </w:r>
      <w:r>
        <w:rPr>
          <w:sz w:val="20"/>
          <w:szCs w:val="20"/>
          <w:lang w:val="en-US"/>
        </w:rPr>
        <w:t xml:space="preserve"> </w:t>
      </w:r>
      <w:r>
        <w:rPr>
          <w:rFonts w:eastAsia="Times New Roman Cyr" w:cs="Times New Roman Cyr" w:ascii="Times New Roman Cyr" w:hAnsi="Times New Roman Cyr"/>
          <w:sz w:val="20"/>
          <w:szCs w:val="20"/>
          <w:lang w:val="en-US"/>
        </w:rPr>
        <w:t>резкий поворот к горным грядам. Но потом он вспомнил: отец говорил, что и состав из Салоник был очень коротким - четыре товарных вагона и паровоз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кой поезд вполне мог уместиться на прямом участке рельсов. И в каком бы из четырех вагонов ларец ни находился, его без труда можно было вытащить и погрузить на поставленную рядом с железнодорожным полотном платфор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в том, что он близок к цели, его окончательно убедило неожиданное открытие. К западу от колеи явно некогда существовала дорога. Деревья, выросшие на ее месте, были куда ниже и моложе, чем высящиеся вокруг толстые, кряжистые стволы. Этой дорогой давно не пользовались, но то, что это была именно лесная дорога, не подлежало сомне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ефрак! - крикнул Эндрю восемнадцатилетнему юноше. - Что там? - И указал на северо-запад, туда, куда уходила прос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ревня. В пяти-шести милях отсю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стоит у железной доро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синьор. На пашне, у подножия г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ть туда какая-нибудь доро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юрихское шоссе 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адно! - Эндрю не дослушал по двум причинам. Во-первых, он уже услышал то, что хотел услышать. А во-вторых, заметил, что девчонка побежала к лесу с восточной стороны от коле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ытащил пистолет и дважды выстрелил. Выстрелы эхом прокатились по лесу, пули взбили фонтанчиками землю справа и слева от бегущей девочки. Она вскрикнула, насмерть перепуганная. Ее брат, захлебнувшись слезами, бросился на него. Майор увернулся и ударил паренька рукояткой пистолета по вис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ын Лефрака рухнул на землю, рыдая от бессильной ярости. Его всхлипывания наполнили безмолвие заброшенной выруб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лучше, чем я о тебе думал, - холодно сказал майор и обернулся к девочке. - Помоги ему подняться. Он не ранен. Мы идем обрат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о дать пленникам слабую надежду, размышлял майор. Чем они моложе и неопытнее, тем больше надежды надо им подарить. Надежда побеждает страх, пагубный для быстрого передвижения. Страх - это тоже способ достижения цели. Как и смерть. И им следует уметь пользов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мысленно проделал путь по только что обнаруженной им тропе. Теперь он не сомневался. Здесь можно было проехать и на машине, и на повозке. Почва твердая, помех никаких. И, что самое важное, дорога поднимается прямо к восточным склонам и соединяется с горными тропами, отмеченными в журнале. Падал легкий снежок, морозец сковывал землю. С каждым ярдом солдат в его душе подавал сигнал, что он приближается к неприятельским позициям. Так оно и бы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дошли до первой тропы, которую ранним утром 14 июля 1920 года описал в журнале проводник Гольдони. Тропа убегала вправо и терялась в гуще леса - плотной зеленой стены, за которой вздымались белые скалы. Скорее всего, там непроходимые места. Это уже похоже на место для тайника. Случайно забредшему сюда скалолазу-любителю этот горный лес покажется неодолимым, а для опытного альпиниста он не представляет интереса. С другой стороны, это настоящий лес - деревья и земля, не скалы. И поэтому он отверг этот маршрут. Ларец наверняка укрывают кам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вее тропа бежала вверх по склону, сворачивая к небольшой горе над ними. Сама тропа была довольно широкая, окаймленная кустарником. Справа от тропы высились гигантские валуны и образовывали неприступную скалистую гряду. Тем не менее тут свободно могла бы проехать повозка или небольшой автомобиль. Тропа, ведущая от Церматтской ветки, не прерыва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м туда! - крикнул он, указывая налево. Маленькие Лефраки переглянулись. Путь домой, в Шамполюк, лежал вправо. Девочка схватила брата за руку. Фонтин шагнул вперед, разорвал их сцепленные руки и толкнул девочку впер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 закричал паренек и встал между ними, подняв руки с раскрытыми ладонями перед собой - очень уязвимое прикрытие. - Не делайте этого! - произнес он глухим дрожащим голосом, надтреснутым от страха, гнев заставлял его превозмогать себ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м! - приказал майор. Он не мог тратить время на препирательства с деть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слышали меня, синь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ышал, слышал! Пош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 западного подножия небольшой горы тропа неожиданно сузилась. И нырнула под естественную арку в скале, выйдя к голому уступу, на котором не росло ни травинки. Этот естественный проход в скалах был явным продолжением горной тропы, а возвышающаяся за аркой скала должна была казаться неприступной новичкам-туристам. Конечно, преодолеть ее можно без особого труда, но внушительный вид этой величественной громады говорил, что здесь-то и начинается настоящее восхождение в горы. Идеально для восторженного юнца под бдительным оком проводника и от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сам проход среди валунов был слишком узким, а каменистая почва в проходе - слишком гладкой, особенно зимой, при выпавшем снеге. Животное - мул или лошадь - могло бы здесь пройти, но существовала опасность, что оно поскользнет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разумеется, никакая машина здесь не проед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обернулся и оглядел дорогу, по которой они только что прошли. Никаких других троп он не нашел, но зато заметил, что тридцатью ярдами ниже, чуть левее, грунт плоский и земля покрыта невысоким кустарником. Он тянулся до каменной стены, за которой начиналась горная гряда. Эта стена, точнее небольшой утес, была не более двадцати футов в высоту и почти не видна за кустами и небольшими кривоствольными деревцами, растущими прямо из скалы. Но у подножия утеса грунт был ровняй. Естественные преграды были повсюду, кроме этого участ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ите вон туда! - приказал он юным Лефракам. Там они останутся в поле зрения, и, глядя на них, он прикинет на глаз расстояние. - Идите на ту ровную полянку между скалами. Раздвиньте кусты и идите прямо туда. Глубоко, насколько сможе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сошел с тропы и стал рассматривать утес за поляной. Он тоже был плоский, во всяком случае, казался плоским. И была в нем еще одна странность, которую можно было заметить лишь с того места, где он сейчас стоял. Его словно нарочно очертили. Край утеса, хотя и зазубренный, образовывал почти правильный полукруг. Если этот полукруг превращается в круг, то представляет собой небольшую и очень удобную площадку на вершине неприметной альпийской горы, которая тем не менее возвышается над более низкими вершин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кинул на глаз рост Лефрака: пять футов и десять - одиннадцать дюйм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й, подними руки! - крикнул он юноше. Кончики пальцев поднятых рук доходили примерно до середины небольшого уте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положим, что груз перевозили не на повозке, а на машине. На плуге или колесном тракторе. Что же, все сходится. На всем протяжении лесной дороги, начинающейся от Церматтской ветки, и здесь, на горной тропе, отмеченной в журнале Гольдони, не было участка, непроходимого для подобной техники. А у плуга и трактора есть подъемный механиз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иньор! Синьор! - закричала девочка; она была странно взволнована: что-то между надеждой и отчаянием. - Если это то самое, что вы искали, отпустите н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выскочил на тропу и побежал к Лефракам. Он продрался сквозь колючие кусты к подножию уте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там! - крикнула девоч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траве, чуть припорошенной снежком, виднелась лестница. Дерево полу сгнило, разбухшие перекладины выскочили из пазов. Но других повреждений не было. Теперь ею нельзя было пользоваться, но вряд ли кто-то сломал ее нарочно. Она пролежала тут многие годы, может быть, десятилетия, подверженная лишь естественному тлени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встал на колени, тронул сгнившее дерево, поднял лестницу - та рассыпалась у него в руках. Он обнаружил орудие человека там, где его никак не должно было быть. И понял, что в каких-то пятнадцати футах над его голов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д головой! Он задрал голову вверх и увидел неясный предмет, летящий прямо в него. Удар был сильный. Голову пронзила острая боль, затем он на мгновение перестал ощущать что-либо, кроме сотни молотков, что стучали по черепу. Он упал вперед и затряс головой, пытаясь прогнать боль и обрести зр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крики откуда-то сверху.</w:t>
      </w:r>
    </w:p>
    <w:p>
      <w:pPr>
        <w:pStyle w:val="WWIauiue1"/>
        <w:ind w:firstLine="720"/>
        <w:rPr/>
      </w:pPr>
      <w:r>
        <w:rPr>
          <w:sz w:val="20"/>
          <w:szCs w:val="20"/>
          <w:lang w:val="en-US"/>
        </w:rPr>
        <w:t>- Fuggi! Presto! In la rraccia!&lt;</w:t>
      </w:r>
      <w:r>
        <w:rPr>
          <w:rFonts w:eastAsia="Times New Roman Cyr" w:cs="Times New Roman Cyr" w:ascii="Times New Roman Cyr" w:hAnsi="Times New Roman Cyr"/>
          <w:i/>
          <w:iCs/>
          <w:sz w:val="20"/>
          <w:szCs w:val="20"/>
          <w:lang w:val="en-US"/>
        </w:rPr>
        <w:t>Беги! Быстро! На тропу! (ит.)</w:t>
      </w:r>
      <w:r>
        <w:rPr>
          <w:rFonts w:eastAsia="Times New Roman Cyr" w:cs="Times New Roman Cyr" w:ascii="Times New Roman Cyr" w:hAnsi="Times New Roman Cyr"/>
          <w:sz w:val="20"/>
          <w:szCs w:val="20"/>
          <w:lang w:val="en-US"/>
        </w:rPr>
        <w:t>&gt; - мальчишка.</w:t>
      </w:r>
    </w:p>
    <w:p>
      <w:pPr>
        <w:pStyle w:val="WWIauiue1"/>
        <w:ind w:firstLine="720"/>
        <w:rPr/>
      </w:pPr>
      <w:r>
        <w:rPr>
          <w:sz w:val="20"/>
          <w:szCs w:val="20"/>
          <w:lang w:val="en-US"/>
        </w:rPr>
        <w:t>- Non senza voi! Tu fuggi anche!&lt;</w:t>
      </w:r>
      <w:r>
        <w:rPr>
          <w:rFonts w:eastAsia="Times New Roman Cyr" w:cs="Times New Roman Cyr" w:ascii="Times New Roman Cyr" w:hAnsi="Times New Roman Cyr"/>
          <w:i/>
          <w:iCs/>
          <w:sz w:val="20"/>
          <w:szCs w:val="20"/>
          <w:lang w:val="en-US"/>
        </w:rPr>
        <w:t>Без тебя не побегу! Ты тоже беги! (ит.)</w:t>
      </w:r>
      <w:r>
        <w:rPr>
          <w:rFonts w:eastAsia="Times New Roman Cyr" w:cs="Times New Roman Cyr" w:ascii="Times New Roman Cyr" w:hAnsi="Times New Roman Cyr"/>
          <w:sz w:val="20"/>
          <w:szCs w:val="20"/>
          <w:lang w:val="en-US"/>
        </w:rPr>
        <w:t>&gt; - девчонка. Сын Лефрака нашел на земле крупный камень. И в своей ненависти утратил страх: он обратил свое примитивное оружие против майо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рение начинало возвращаться. Фонтин стал медленно подниматься с земли и вдруг словно сквозь дымку увидел замахнувшуюся руку и летящий каме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х ты, маленький негодяй! Ах ты, сукин сын! Юный Лефрак запустил в него камнем - наудачу, куда попадет, - и, нанеся этот последний удар, выскочил из-за припорошенных снежком кустов и помчался вслед за своей сестрой к горной троп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был вне себя от ярости. Он испытывал нечто подобное раз десять за свой жизнь, и всякий раз это бывало в бою, когда враг получал преимущество, а он ничего не мог по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полз из кустов к краю тропы и взглянул вниз. На вьющейся между скалами тропе он увидел брата и сестру, которые, скользя по камням, спешили проч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лез за пазуху и нащупал пристегнутую к портупее кобуру. В кармане у него лежит "беретта". Но "беретта" в данном случае не годится: на таком расстоянии точного выстрела не получится. Он вытащил здоровенный "магнум", который приобрел в магазине Ляйнкрауса в Шамполюке. Его заложники убежали от него ярдов на сорок. Парень держал девчонку за руку. Они представляли собой хорошую мише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нажал на спусковой крючок восемь раз подряд. Оба тела, извиваясь, упали на камни. Он услышал их крики. Через несколько секунд крики перешли в слабые стоны. Тела бессильно подергивались. Они сдохнут, но не сразу. Теперь они не сдвинутся с мес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пополз обратно через кусты и, добравшись до ровной поляны посреди скал, осторожно сбросил рюкзак, стараясь поменьше двигать раненой головой. Он раскрыл рюкзак и вытащил пакет первой помощи. Надо наложить пластырь на рассеченную голову и остановить кровотечение, а потом лезть вперед. Господи, надо ид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у него нет заложников. Он убеждал себя, что без них даже лучше, хотя понимал, что это совсем не так. Заложники обеспечивали ему спасение. Если он спустится с гор один - те сразу это увидят. Господи! Увидят, и все - он погиб. Они его пристрелят и заберут лар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есть другая дорога. Так сказал маленький Лефрак! Дорога к западу от заброшенной вырубки "Ошибка охотников". Мимо железнодорожного полотна, к деревне близ цюрихского шос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отправится в ту деревню и выйдет на цюрихское шоссе не раньше, чем заполучит содержимое ларца. И чутье подсказывало ему, что ларец ряд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ятнадцатью футами выш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размотал веревку, которая лежала у него в рюкзаке, и укрепил на одном конце стальной крюк с несколькими зубьями. Вст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исках стучала кровь, раны болели. Кожу пощипывало от антисептика, но кровотечение прекратилось. Он снова ясно вид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отступил на шаг от утеса и забросил крюк за выступ. Крюк за что-то зацепился. Он полез по веревке ввер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й утеса отслоился, и куски породы полетели вниз, увлекая за собой увесистые глыбы. Он отскочил в сторону. Сорвавшийся крюк упал рядом с ним, погрузившись в тонкий слой сне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ыругался и снова запустил крюк вверх, перекинув его подальше через выступающий край утёса. Несколько раз резко дернул. Теперь крюк держался прочно. Потянул сильнее. Держ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так, все было готово. Можно влезать. Эндрю поднял с земли рюкзак, накинул лямки на плечи и не стал завязывать передние постромки. В последний раз проверил веревку. Все в порядке. Посильнее оттолкнувшись от земли, он подпрыгнул, ухватился за веревку и, сильно отталкиваясь ногами от утеса, быстро-быстро полез вверх. Перебросил левую ногу через иззубренный край утеса и, упершись правой рукой в камень, перекинул тело на плоскую площадку. Начал было подниматься на ноги, ища глазами то место, в которое впились зубья его крюка. Но так и застыл, пораженный тем, что увидел. В десяти шагах от него, в центре небольшого круглого плато, на камне была укреплена ржавая металлическая звезда. Звезда Дави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юк зацепился за нее, зубья впились в метал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ед ним была моги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услышал эхо, прокатившееся по горам, точно резкие удары грома - один за другим. Словно молния расколола крышу леса, расщепив стволы сотен деревьев вокруг. Но это был не гром и не молния. Это были выстрел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смотря на холод, по лицу Адриана катился пот, и, хотя в лесу было темно, перед глазами вставали страшные картины. Его брат вновь совершил убийство. Майор из "Корпуса наблюдения" умело делает свое кровавое дело. Вслед за выстрелами послышались слабые крики, заглушенные стеной леса. Но это точно были крики люд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зачем? Боже, зачем? Нельзя думать. Нельзя думать о таких вещах. Потом. Сейчас надо думать только об одном - как преодолеть природные преграды. Он уже предпринял пять или шесть попыток выбраться из мрачного лесного лабиринта, каждый раз давая себе десять минут на-то, чтобы увидеть, как забрезжит свет на опушке. Дважды он отдыхал дольше, потому что в глазах уже начало рябить, и он ничего не видел впереди, кроме непроницаемой мгл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казалось, что он сходит с ума. Он загнал себя в ловушку. Толстая кора, бесчисленные колкие ветки и сломанные сучья царапали ему лицо и ноги. Сколько он кружил по одному и тому же месту? Он сбился со счета. Одно стало похоже на другое. Ну, конечно, он уже видел это дерево. И это... А в это сплетение веток уперся пять минут назад. Фонарик был слабым подспорьем. Места, которые его луч выхватывал из тьмы, повторяли друг друга, он не мог найти отличий. Он заблудился в непроходимой чаще альпийского леса. Природа неузнаваемо изменила тропу, по которой десятилетия назад безутешная семья Ляйнкраус совершила свой печальный поход. Из года в год весенние талые воды, бегущие с гор, разливались по редколесью и, утучнив почву, обеспечили буйный рост дикой раститель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вывод был столь же бесполезным, сколь бесполезен был в этом мраке фонарик. Выстрелы раздались на той стороне. Оттуда. Теперь ему нечего терять, разве что остатки здравомыслия. И он побежал туда, в ту сторону. В ушах у него все еще отдавалось эхо выстрелов, прозвучавших несколько секунд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м быстрее он бежал, тем больше выравнивался его курс. Он прокладывал себе тропу в девственном лесу, раздвигая ветки, пригибая их к земле, приминая все, что попадалось на пу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он увидел просвет. Выбившись из сил, Адриан упал на колени в каких-то тридцати футах от опушки. Серые камни, припорошенные снегом, завиднелись за поредевшим строем деревьев. Скалы уходили резко вверх, выше самых высоких деревьев. Он был у подножия третьего пла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и его брат. Убийце из "Корпуса наблюдения" удалось сделать то, что, по мнению Гольдони, он был сделать не в состоянии: он применил записи полувековой давности к теперешним условиям. Было время, когда один брат гордился другим братом, эти времена миновали. Сейчас существовала лишь необходимость остановить его.</w:t>
      </w:r>
    </w:p>
    <w:p>
      <w:pPr>
        <w:pStyle w:val="WWIauiue1"/>
        <w:ind w:firstLine="720"/>
        <w:rPr/>
      </w:pPr>
      <w:r>
        <w:rPr>
          <w:rFonts w:eastAsia="Times New Roman Cyr" w:cs="Times New Roman Cyr" w:ascii="Times New Roman Cyr" w:hAnsi="Times New Roman Cyr"/>
          <w:sz w:val="20"/>
          <w:szCs w:val="20"/>
          <w:lang w:val="en-US"/>
        </w:rPr>
        <w:t>Адриан попытался больше не думать об этом, задаваясь лишь одним вопросом: сможет ли он поставить последнюю точку, когда для этого наступит подходящий момент. Момент мучительного решения, который сравнить ни с чем невозможно. Сейчас ему казалось, что сможет. Он</w:t>
      </w:r>
      <w:r>
        <w:rPr>
          <w:sz w:val="20"/>
          <w:szCs w:val="20"/>
          <w:lang w:val="en-US"/>
        </w:rPr>
        <w:t xml:space="preserve"> </w:t>
      </w:r>
      <w:r>
        <w:rPr>
          <w:rFonts w:eastAsia="Times New Roman Cyr" w:cs="Times New Roman Cyr" w:ascii="Times New Roman Cyr" w:hAnsi="Times New Roman Cyr"/>
          <w:sz w:val="20"/>
          <w:szCs w:val="20"/>
          <w:lang w:val="en-US"/>
        </w:rPr>
        <w:t>думал об этом спокойно, отрешенно, хотя и с холодной печалью. Ибо это был единственный, пусть страшный, но неоспоримый ответ хаосу и кошма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бьет брата. Или брат убьет 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стал на ноги, медленно вышел из леса и сразу нашел каменистую тропу, отмеченную на карте Ляйнкрауса. Тропа опоясывала склон горы несколькими извивами, которые уменьшали угол восхождения, закручиваясь по часовой стрелке к вершине. Ибо, чтобы подняться на плато, по воспоминаниям Пауля Ляйнкрауса, нужно было преодолеть довольно высокий утес. Он ходил по этой тропе только два раза в жизни - в первый и второй годы войны, когда был еще совсем мал. Возможно, утес окажется и не таким высоким, каким когда-то показался мальчишке. Но Пауль точно помнил, что они тогда взбирались по деревянной лестниц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чальный ритуал поминовения мертвого и детское упоение радостью жизни, сказал ему Пауль Ляйнкраус, плохо соответствуют друг другу. Подняться на плато можно и другим путем, недоступным для стариков. Но мальчишка, скучавший на поминальной службе, тщательно обследовал этот второй маршрут. Он начинался у края почти стертой с лица земли дороги на приличном расстоянии от образовавшегося естественным путем узкого прохода среди валун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т путь представлял собой нагромождение острых скал, по которым можно было добраться до площадки наверху. И чтобы преодолеть эти скалы, надо было обладать ловкостью, бесстрашием и недюжинной выдержкой: один неверный шаг мог оказаться роковым. Отец и старшие братья отругали его за то, что он ходил туда. Сорвавшись с утеса, он мог если не погибнуть, то уж точно сломать ногу или ру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думал, что если он сломает ногу или руку, то погибнет наверняка. Неподвижный человек - легкая мише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двинулся по извилистой тропе, скрываясь за бесчисленными острыми выступами и пригибаясь как можно ниже к земле. Плато располагалось на высоте трех-четырех сотен футов над ним - ему предстояло покрыть расстояние, соизмеримое с длиной футбольного поля. Начал падать легкий снег, ложась на тонкий белый наст. Адриан то и дело поскальзывался, с трудом удерживал равновесие, хватаясь за ветки кустов и камн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же преодолел половину пути и прижался к утесу перевести дыхание. Высоко вдали слышались какие-то звуки, точно били металлом о металл или камнем о камень. Он вынырнул из укрытия и как мог быстро побежал вверх и по спирали, осиливая следующие четыре витка, один раз упав, чтобы отдышаться и дать отдых измученным, сбитым ногам.</w:t>
      </w:r>
    </w:p>
    <w:p>
      <w:pPr>
        <w:pStyle w:val="WWIauiue1"/>
        <w:ind w:firstLine="720"/>
        <w:rPr/>
      </w:pPr>
      <w:r>
        <w:rPr>
          <w:rFonts w:eastAsia="Times New Roman Cyr" w:cs="Times New Roman Cyr" w:ascii="Times New Roman Cyr" w:hAnsi="Times New Roman Cyr"/>
          <w:sz w:val="20"/>
          <w:szCs w:val="20"/>
          <w:lang w:val="en-US"/>
        </w:rPr>
        <w:t>Он снова вытащил из кармана карту Ляйнкрауса и сверил маршрут. Если верить карте, он уже преодолел восемь виражей. Как бы то ни было, ему осталось не более ста футов до каменной арки, которую на карте изображала перевернутая буква "U". Он поднял голову. Лицо обдало морозным колким воздухом. Прямо перед собой он увидел совершенно прямой отрезок тропы, окаймленный с</w:t>
      </w:r>
      <w:r>
        <w:rPr>
          <w:sz w:val="20"/>
          <w:szCs w:val="20"/>
          <w:lang w:val="en-US"/>
        </w:rPr>
        <w:t xml:space="preserve"> </w:t>
      </w:r>
      <w:r>
        <w:rPr>
          <w:rFonts w:eastAsia="Times New Roman Cyr" w:cs="Times New Roman Cyr" w:ascii="Times New Roman Cyr" w:hAnsi="Times New Roman Cyr"/>
          <w:sz w:val="20"/>
          <w:szCs w:val="20"/>
          <w:lang w:val="en-US"/>
        </w:rPr>
        <w:t>обеих сторон низким серым кустарником. Как показывала карта, надо преодолеть еще два поворота - и он доберется до арки. Он сунул рисунок в карман, коснувшись пальцами холодной стали пистолета. Поднялся на ноги и побеж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начала он увидел девочку. Она лежала рядом с тропой в кустах, глядя широко раскрытыми глазами в небо. Ноги ее были безжизненно вытянуты. Над обеими коленками виднелись пулевые отверстия, вся одежда была в крови. Третье отверстие виднелось над правой грудью, прямо под ключицей. Ее белая альпийская курточка тоже была вся в кров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а дышала, но болевой шок был настолько силен, что она даже не моргала, когда снежинки попадали ей в глаза. Губы ее слабо двигались, и тающий снег крошечными ручейками сбегал по щекам. Адриан склонился над н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 виде его лица глаза девочки приняли осмысленное выражение. Она судорожно вздернула голову и закашлялась, намереваясь закричать. Он ласково прикрыл ее рот перчаткой, а другую руку подложил ей под затыл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другой, - прошепта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сты над ними зашуршали. Адриан вскинул голову, осторожно выпустил девочку и отпрянул. Из кустов показалась рука - вернее, то, что от нее осталось. Это был окровавленный кусок мяса: перчатка висит лохмотьями, пальцы раздроблены. Фонтин перемахнул через лежащую девочку и устремился в кусты, раздирая переплетенные ветки. Там на островке густого мха лежал на животе паренек. Четыре пулевых отверстия по диагонали пересекали его спи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осторожно перевернул юношу на бок, придерживая голову. И снова ему пришлось ласково прикрыть искаженный в ужасе рот. Юноша впился глазами в его глаза и вскоре понял: Адриан не убийца. То, что парень вообще мог говорить, было удивительно. Его шепот едва слышался сквозь завывания ветра, но Фонтин все же разобрал его слова.</w:t>
      </w:r>
    </w:p>
    <w:p>
      <w:pPr>
        <w:pStyle w:val="WWIauiue1"/>
        <w:ind w:firstLine="720"/>
        <w:rPr>
          <w:sz w:val="20"/>
          <w:szCs w:val="20"/>
          <w:lang w:val="en-US"/>
        </w:rPr>
      </w:pPr>
      <w:r>
        <w:rPr>
          <w:sz w:val="20"/>
          <w:szCs w:val="20"/>
          <w:lang w:val="en-US"/>
        </w:rPr>
        <w:t>- Mia sorella.</w:t>
      </w:r>
    </w:p>
    <w:p>
      <w:pPr>
        <w:pStyle w:val="WWIauiue1"/>
        <w:ind w:firstLine="720"/>
        <w:rPr/>
      </w:pPr>
      <w:r>
        <w:rPr>
          <w:rFonts w:eastAsia="Times New Roman Cyr" w:cs="Times New Roman Cyr" w:ascii="Times New Roman Cyr" w:hAnsi="Times New Roman Cyr"/>
          <w:sz w:val="20"/>
          <w:szCs w:val="20"/>
          <w:lang w:val="en-US"/>
        </w:rPr>
        <w:t>- Не понимаю</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ест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ранена. Ты тоже ранен. Я вам помо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о. Рюкзак. У него рюкзак. Medicina.</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лчи. Тебе надо беречь силы. Рюкзак, говоришь?</w:t>
      </w:r>
    </w:p>
    <w:p>
      <w:pPr>
        <w:pStyle w:val="WWIauiue1"/>
        <w:ind w:firstLine="720"/>
        <w:rPr>
          <w:sz w:val="20"/>
          <w:szCs w:val="20"/>
          <w:lang w:val="en-US"/>
        </w:rPr>
      </w:pPr>
      <w:r>
        <w:rPr>
          <w:sz w:val="20"/>
          <w:szCs w:val="20"/>
          <w:lang w:val="en-US"/>
        </w:rPr>
        <w:t>- Si.</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льпийский рюкзак - не просто набор необходимого снаряжения. Это произведение умелого мастера". Так говорил отец. Парень не умолкал. Он понимал, что умир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ход. Церматтская ветка. Деревня. Недалеко отсюда, синьор. На север, недалеко. Мы хотели убеж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с-с! Не говори больше ничего. Я положу тебя рядом с сестрой. Постарайтесь согре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волок юношу к девочке. Это были совсем дети. Его брат - убийца детей! Он снял дождевик и пиджак, отодрал подкладку пиджака, чтобы наложить повязку на раны девочки. Юноше уже вряд ли можно помочь, поэтому он старался не смотреть ему в глаза. Он накрыл их обоих. Они вцепились друг в дру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унул тяжелый пистолет за пояс, выполз из кустов и побежал по тропе к арке. Глаза щипало от ветра, но дышал он ровно. Боль в ногах прош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они остались один на один. Как и должно бы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3</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тук становился все громче и громче, точно кто-то свирепо дубасил молотком по камню. Теперь он слышался прямо над головой, выше отвесного скалистого склона, подпирающего небольшое ровное плато. Почву у его ног потревожили до него: снег и земля перемешались, кругом виднелись свежие следы ботинок. Кусочки скалистой породы, разбросанные вокруг, показывали, каким образом человек взобрался на этот утес: закинув наверх веревку с железным крючком. Причем сделать это с первого раза ему не уда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заснеженных серых кустиках валялись обломки обветшалой лестницы с недостающими перекладинами. Лестница, о которой ему говорил Пауль Ляйнкраус. Она была не меньше двадцати футов в длину, явно чуть длиннее скалистого склона, у подножия которого стоял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огильник расположен на глинистом грунте. Надгробный камень представляет собой хрупкую цементную плиту. Если ее поддеть ломиком и надавить посильнее, плита лопнет. Гроб мальчика просто положили в вырытую яму в грунте и сверху покрыли тонким слоем цемента". Так описал это место Пауль Ляйнкрау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верху брат уже, видимо, сломал тонкое надгробие, о котором говорил Ляйнкраус. Стук молотка прекратился. Металлический инструмент бросили на камни. Сверху полетели куски цемента, отброшенные ногой нетерпеливого искателя. Адриан вскочил и плотно прижался к утесу. Если брат его заметит - он погиб!</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бломки цементной плиты больше не падали. Адриан поежился: надо действовать. Холодный морозный воздух уже проникал сквозь черный свитер, от дыхания изо рта шел пар. Слабый снегопад кончался, из-за туч показалось солнце, но его лучи не гре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ал осторожно продвигаться вдоль утеса, пока дорогу ему не преградил огромный валун, некогда сорвавшийся с вершины соседней горы. Он сделал шаг в сторону и ступил на заснеженную, поросшую мхом земл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почва под ногами обвалилась. Адриан отскочил назад и в ужасе застыл. Грохот рухнувшей глыбы гулко разнесся в воздухе, подхваченный ветром. Он услышал над головой шаги - тяжелые, резкие - и затаил дыхание, чтобы пар изо рта не выдал его присутствия. Шаги замерли: было слышно только, как в тишине завывает ветер. Потом снова послышались шаги, но уже тихие, размеренные - майор успоко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зглянул вниз. Он дошел до конца тропы Пауля Ляйнкрауса, дальше была гора. Ниже, за кромкой обвалившейся почвы и диких трав, расстилалось ущелье - широкая и круто уходящая вниз расщелина, отделявшая возвышенность, где стоял Адриан, от полого уходящего вверх склона, за которым начинались другие горные массивы. Ущелье оказалось куда глубже, чем говорил Ляйнкраус: до его дна, где торчали иззубренные скалы, было футов тридцать. Взрослые отругали мальчика, но не сказали всей правды, чтобы не пугать, не вселить страха перед гор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развернулся лицом к скале и, цепляясь за неровную поверхность, дюйм за дюймом стал продвигаться вперед, прижимаясь грудью и ногами, хватаясь за каждый выступ. На другой стороне он обнаружил узкий проход, засыпанный обломками скальной породы, круто уходивший вверх, к ровному плато на вершине уте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омневался, что ему удастся туда добраться. Маленький мальчик смог бы - пробежав по кромке похожего на козырек выступа скалы левее валуна. Хрупкий каменный козырек выдержал бы тяжесть детского тела. Но взрослый мужчина рискует куда, больше. Под весом Адриана уступ может обвалиться.</w:t>
      </w:r>
    </w:p>
    <w:p>
      <w:pPr>
        <w:pStyle w:val="Iniiaiieoaeno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т середины валуна - от того места, где он стоял, - до ближайшего прочного уступа в скале было около пяти футов. В нем роста шесть футов. Если упасть вперед с вытянутыми руками, то его роста хватит с запасом. Еще лучше будет, если удастся сократить расстоя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ышцы икр онемели от напряжения. Он ощущал, как судорога сводит пятки. На щиколотках сухожилия натянулись так, что казалось, вот-вот лопнут. Он заставил себя забыть о страхе и опасности и сосредоточился на тех нескольких дюймах, которые ему необходимо преодоле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делал лишь один шаг, как вдруг почувствовал уходящую из-под ног почву: земля поплыла под подошвами медленно, точно во сне. И услышал - именно услышал - хруст ломающейся скальной породы и шорох осыпающейся промерзлой земли. В последнюю секунду он успел выбросить вперед руки. Уступ, на котором он балансировал, полетел в пропасть, и на долю секунды Фонтин повис над пустотой. Пальцы отчаянно вцепились в край скалы, ветер хлестнул по лиц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ая рука скользнула по камню где-то над головой. Он больно ударился плечом и лбом о неровную каменную поверхность. Потом схватился за выступающий камень и инстинктивно подобрался, выгнувшись, чтобы самортизировать силу удар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висел, точно марионетка на ниточке, на одной руке - ноги болтались над бездной. Надо подтянуться. Нельзя терять ни секунды! У него нет времени даже подумать о том, что может произойти с ним через мгнов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пер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хватился свободной левой рукой за скользкий край утеса, тыча в воздух ногами, пытаясь найти твердую опору. Нашел! Нога уткнулась в неровный выступ в скале. Этого было вполне достаточно. Точно перепуганный паучок, передвигая то одну, то другую ногу, он пополз по склону и забросил свое тело в крошечную пещерку неподалеку от вершины утес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перь сверху его нельзя было увидеть. А Эндрю, услышав хруст ломающейся скальной породы, подошел к краю плато и заглянул вниз. Солнце светило ему в затылок через правое плечо, и его тень, падая в глубокое ущелье, темнела на заснеженных камнях. Адриан снова затаил дыхание. Он словно смотрел картинки волшебного фонаря, которые показывало ему альпийское солнце. Ясно виделись все движения сильно увеличенной тени майора. Эндрю что-то держал в руке - альпинистскую складную лопат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вая рука майора была согнута в локте: тень от предплечья соединялась с тенью туловища. Большого воображения не требовалось, чтобы понять, что он держит в правой руке пистолет. Адриан тронул свой ремень. Пистолет Гольдони, к счастью, был на мес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нь майора передвинулась вдоль края плато: три шага налево, четыре направо. Тень согнулась, затем снова выпрямилась, держа в правой руке какой-то новый предмет. Отбросила предмет в сторону. Здоровенный кусок разбитой цементной плиты пролетел в двух футах от лица Адриана и разбился вдребезги на дне расщелины. Майор стоял не шевелясь, словно следя взглядом за падающим осколком и отсчитывая время падения. Когда затих последний отзвук грохота внизу, майор отошел от края плато. Тень исчезла, остались лишь яркие солнечные блики. Адриан лежал в своем укрытии, скрючившись, но не ощущая неудобства; лицо его заливал пот. Неровные складки утеса вздымались вверх, точно спиральная лесенка в старинном маяке. Длина склона была футов двадцать пять, впрочем, прикинуть его протяженность на глаз было трудновато, потому что дальше за склоном не было ничего, кроме ясного неба и слепящего солнца. Нельзя было двигаться, пока сверху не донесется шум. Шум, который означает, что майор снова копа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шум. Громкий хруст ломаемого камня, удар металла о метал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ндрю обнаружил лар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ыполз из укрытия и, помогая себе руками и ногами, стал медленно взбираться вверх по крутой каменной лестнице. Край плато был у него прямо над головой. А за спиной теперь зияла не узкая расщелина, а настоящий каньон в несколько сотен футов глубиной, по дну которого вилась горная тропа. Его отделяло от страшной пропасти лишь несколько дюймов. Ветер не стихал, наполняя уши низким свист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нащупал пистолет за поясом, вытащил его и, как учил Гольдони, проверил предохранитель. Рычажок был поднят: спусковой крючок запер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еревел рычажок предохранителя вниз, вровень со спусковым крючком, и поднял голову над краем пла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верхность плато представляла собой ровную овальную площадку тридцати пяти футов в длину и двадцати в ширину. Майор стоял на коленях в центре у кучи выбранного грунта и обломков цементной плиты. Рядом с ним виднелся продолговатый деревянный ящик с металлической окантовкой. Насколько можно было судить издалека, ящик прекрасно сохрани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икакого ларца не было. Только горка земли, куски цементной плиты и гроб. Ларца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 - подумал Адриан. Мы ошиблись. Мы оба ошиб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невозможно. Просто невозможно. Не найдя ларца, убийца из "Корпуса наблюдения" обезумеет от ярости - Адриан знал брата. Но брат был спокоен. Он стоял на коленях, задумчиво склонив голову набок. Он смотрел на разверстую могилу. И Адриан понял: ларец внизу, в могиле. Ларец положили под гроб, надежно его укрывши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встал и подошел к альпийскому рюкзаку, прислоненному к гробу. Он наклонился, развязал веревку и достал короткий заостренный штырь. Вернулся к могиле, встал на колени у ее края и стал орудовать штырем. Через несколько секунд он отшвырнул штырь, и тот с грохотом упал на камни. Потом достал из-за пояса пистолет и медленно направил ствол в могил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огремели три выстрела. Адриан вжал голову в плечи. Он ощутил ядовитый запах пороха и увидел, как ветер относит дымок в сторону. Потом раздался голос брата. И его обуял такой страх, которого он никогда еще в жизни не испытывал. Это был ужас, рожденный мыслью о неминуемой смер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лезай, Лефрак! - тихо приказал майор ледяным голосом. - Так оно будет быстрее. Ты ничего не почувствуешь. Даже выстрела не услышиш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медленно поднялся над краем плато. Он ничего не ощущал, даже страха. Он сейчас умрет, вот и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майор ожидал другого. Другого человека. Убийца из "Корпуса наблюдения" сам испытал внезапное глубокое потрясение. Настолько сильное, что рука его дрогнула и ствол пистолета качнулся вниз. Он вытаращил глаза и, побледнев, невольно шагнул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чно обезумев, ослепнув, не думая, не чувствуя, Адриан вскинул над краем скалы тяжелый итальянский пистолет и выстрелил в замершую перед ним фигуру. Он нажал на спусковой крючок дважды, трижды. И тут пистолет заклинило. Выстрелы и пороховой дым ожгли ему кожу, глаза, ноздри. Но он попал! Убийца из "Корпуса наблюдения" отшатнулся и, схватившись за живот, припал на левую ног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 выпустил из рук пистолет. Прогремел выстрел. Над головой Адриана с грохотом лопнул воздух. Он бросился на раненого, стараясь пистолетом ударить брата по лицу. Тем временем правой рукой схватил горячий еще ствол пистолета Эндрю, с силой рванул его вниз и ударил о камни. В это мгновение его собственное оружие попало в цель, переносицу майора залила кровь, она затекла в глаза и ослепила. Эндрю выпустил пистолет. Адриан отпрыгнул наза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рицелился и нажал на спусковой крючок. Опять осечка. Пистолет не стрелял. Майор поднялся на колени, протирая глаза и яростно рыча. Адриан ударил его ногой, метя в висок. Голова майора откинулась назад, но он успел лягнуть, ударить Адриана по ногам, тот отскочил, ощутив резкую боль в коленя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е смог устоять на ногах и упал, откатившись вправо. Майор вскочил, все еще вытирая глаза от крови. Эндрю прыгнул на непрошеного гостя, выставив вперед ладони наподобие двух страшных клешней, стараясь схватить брата за шею. Адриан шарахнулся от него и больно ударился о край гроба. Майор уже не владел собой. Издав яростный вопль, он потерял равновесие и упал, угодив рукой в кучу земли и обломков цемента. От этого удара в воздух взметнулась земля, камень и снег.</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еремахнул через могильную яму. У дальнего ее края лежал брошенный Эндрю металлический штырь. Майор кинулся за ним. Он с воплем прыгнул на Адриана, сцепив руки над головой, изготовившись, как молотом, нанести удар - словно чудовищная птица, что кричит, прежде чем убить жертву. Но Адриан уже сжал в руках металлический штырь и рывком всадил его в рухнувшего на него сверху вра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рие вонзилось Эндрю в щеку. Хлынула кров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отскочил прочь, насколько позволяли измученные ноги, и отбросил металлический штырь. Он увидел пистолет майора, лежащий на плоском камне, и потянулся за ним. Пальцы нащупали рукоят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еталлический штырь со свистом рассек воздух и чиркнул по плечу, разорвав рукав свитера. Удар отбросил его к самой кромке плато. В страхе он прижал руку с пистолетом к груди и, едва сделав это, понял, что майору только того и надо было. На него обрушился град комьев земли, камней и. обломков цементной плиты. Убийца из "Корпуса наблюдения" решил ошеломить его внезапной атакой. Острые осколки рассекли ему кожу на лице, земля попала в глаза, он перестал виде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ыстрелил. Руку отдачей отшвырнуло назад; пальцы тряхнуло вибраци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попытался встать на ноги, но тут тяжеленный ботинок обрушился ему на шею. Падая, Адриан схватил ногу брата и сразу же почувствовал, что верхняя половина его тела балансирует над бездной: он упал на самый край утеса. Адриан откатился влево, не выпуская ногу Эндрю, и нащупал стволом пистолета голен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нажал на спусковой крюч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воздух взметнулись фонтаны крови, ошметки мяса и кости. Майор рухнул на камни. Его правая нога ниже колена превратилась в кровавое месиво. Адриан пополз было в сторону, но остановился: силы его покинули, стало нечем дышать. Приподнявшись на локте, он взглянул на Эндр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катался по камням, издавая душераздирающие вопли. В уголках его рта вскипала кровавая пена. Он с усилием поднял голову и попытался встать на колени, устремив безумный взгляд на искалеченную ногу. Потом посмотрел на своего палача и завизж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моги мне! Ты же не бросишь меня здесь умирать! Ты не имеешь права! Дай мне рюкзак. - Он закашлялся, поддерживая одной рукой раненую ногу, а другой, дрожащей, указывая на свой альпийский рюкзак, прислоненный к гробу. Эндрю истекал кровью. Он умир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вправе оставлять тебя в живых, - пробормотал Адриан, с трудом переводя дыхание. - Ты хоть понимаешь, что натворил? Скольких людей уби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бийство - это способ действия! - заорал майор. - Вот и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пособ действия! А кто решает - применять его или нет? Неужели 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такие, как я! Мы знаем себе цену, свои силы. А вы, такие, как ты... О Боже, ради всего святого, помоги мн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устанавливаешь правила. А все должны им подчиня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тому что мы хотим этого. А все прочие не хотят. Ждут, когда для них придумают правила. Ты не можешь этого отриц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это отрицаю! - тихо сказал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чит, лжешь! Или просто дурак! О Боже!.. - Голос майора сорвался, и он надрывно закашлялся. Эндрю схватился за живот, посмотрел на изуродованную ногу, потом на кучку выкопанной им земли, потом снова на Адри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т здесь. Зд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йор пополз к могиле. Адриан встал на ноги, не в силах отвести взгляд от страшного зрелища. Еще тлевшее у него в душе сострадание требовало, чтобы он выстрелил и оборвал мучения умирающего. Он увидел ларец из Салоник, присыпанный землей. Полусгнившие доски ящика были отодраны, под истлевшим картоном поблескивал металл. Металлические ободья были разрушены выстрелами, на ларце лежала свернутая веревка. На обрывках истлевшего картона виднелись полустершиеся знаки: терновые венцы и распят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нашли лар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понял? - прошептал майор. - Вот он. Вот ответ. Отв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все! - На несколько мгновений у Эндрю закатились зрачки, так что показались белки. Эндрю говорил обиженным тоном, точно капризный ребенок, указывая правой рукой на могилу. - Теперь он мой. Ты не имеешь права вмешиваться. Все! Теперь ты должен мне помочь. Я разрешаю. Помнишь, я всегда позволял тебе оказывать мне помощь? - закричал май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всегда сам решал, Энди, когда разрешить мне помочь тебе, - тихо сказал Адриан, пытаясь осмыслить этот детский лепет, пораженный словами бра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я! Так и должно было быть. Я всегда принимал решения. Я и отец.</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Адриан вдруг вспомнил слова матери: "Он видел плоды силы и власти, но никогда не понимал, какая ответственность лежит на плечах сильного. Ему неведомо чувство сострадания". В Адриане заговорил юрис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мы будем делать с ларцом? Теперь, когда мы его нашли, что с ним дел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спользуем его! - прохрипел майор, бросив камень в могилу. - Используем, используем! Все исправим! Мы им скажем, что иначе все уничтожи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если нет? А если до этого ларца никому нет дела? А если в нем и нет нич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мы скажем, что есть! Ты не знаешь, как это сделать! Мы же можем сказать, что нам взбредет в голову! Да ведь они будут ползать у нас в ногах, умол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хочешь именно этого? Чтобы они ползали и умоля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ни же слаба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И я это доказал. Я не раз доказал. - Майор поперхнулся и мучительно сглотнул. - Ты думаешь, что видишь то, чего не вижу я! Ошибаешься! Я все прекрасно вижу, да только мне на это наплевать, это не имеет значения. То, что тебе представляется таким уж невероятно важным... просто не имеет никакого значения! - Эндрю выкрикнул последние слова, будто раскапризничавшийся ребено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чем ты, Энди? Что, по-твоему, я считаю таким невероятно важ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Людей! То, что они думают! Это не важно! Это не имеет ни малейшего значения! Отец знает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ошибаешься, ты так ошибаешься, - тихо прервал его Адриан. - Он умер, Энди. Он умер на дня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згляд майора стал чуть более осмысленным. В нем была радость.</w:t>
      </w:r>
    </w:p>
    <w:p>
      <w:pPr>
        <w:pStyle w:val="WWIauiue1"/>
        <w:ind w:firstLine="720"/>
        <w:rPr>
          <w:sz w:val="20"/>
          <w:szCs w:val="20"/>
          <w:lang w:val="en-US"/>
        </w:rPr>
      </w:pPr>
      <w:r>
        <w:rPr>
          <w:rFonts w:eastAsia="Times New Roman Cyr" w:cs="Times New Roman Cyr" w:ascii="Times New Roman Cyr" w:hAnsi="Times New Roman Cyr"/>
          <w:sz w:val="20"/>
          <w:szCs w:val="20"/>
          <w:lang w:val="en-US"/>
        </w:rPr>
        <w:t>- Ну, значит, теперь все мое! Все мое! - Он снова закашлялся, глаза опять стали блуждать. - Они должны понять. Они все просто пустое мес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ты - н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И не сомневаюсь в этом. А ты сомневаешься. Все никак не можешь реши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ы решительный, Энд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очень решительный. Это самое главн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люди - просто пустое место. И значит, им нельзя довер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ы мне пытаешься доказать? - Майор шумно вдохнул, его голова откинулась назад, потом упала на грудь, и на губах показалась кров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то, что ты трус! - заорал Адриан. - Ты всегда жил в страхе! И до смерти боялся, как бы кто-нибудь этого не понял! В твоих доспехах зияет гигантская трещина... уро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груди майора вырвался жуткий вопль - нечто среднее между гневным восклицанием и беспомощным всхлипывание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ложь! Ты чертов красноба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он осекся. Под слепящим альпийским солнцем произошло невероятное. И Адриан понял, что если останется стоять, то погибнет. Майор выдернул руку из могилы, сжимая в кулаке веревку, затем, поднявшись, стал ею размахивать над головой. К другому ее концу был привязан гигантский крюк с тремя зубц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отскочил влево и выстрелил из тяжелого пистолета в обезумевшего убийцу из "Корпуса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Грудь майора разорвало. Стиснутая стальной хваткой веревка по инерции сделала еще несколько витков в воздухе: трезубый крюк вращался над головой точно сорвавшийся с оси гироскоп. Майор перевалился через край скалы и рухнул вниз, его вопль повторило эхо, наполнив воздух звучавшим в нем ужас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езапно веревка задрожала, натянувшись, забилась на тонком настиле потревоженного снег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 могилы донесся металлический лязг. Адриан обернулся. Веревка была привязана к стальному обручу, обнимающему ларец. Обруч лопнул. Теперь ларец можно откры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Адриан не стал этого делать. Он подскочил к краю плато и заглянул в пропас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д ним висело тело майора. Трезубый крюк вонзился ему в шею. Один зубец, проткнув горло, торчал изо р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ытащил из ларца три запаянных металлических контейнера и уложил их в рюкзак Эндрю. Он все равно не смог бы прочитать древние рукописи. Да ему и не надо было этого делать: он знал, что лежало в каждом контейнере. Все три были невелики по размеру. Один был плоский, толще прочих, - в нем хранились рукописи, собранные полторы тысячи лет назад константинскими учеными, исследовавшими, как они считали, поразительный теологический алогизм - признание святого человека единосущим с Создателем. Над этой проблемой придется поломать голову новым поколениям ученых. Второй контейнер представлял собой короткий цилиндр. В нем лежал арамейский свиток, тридцать лет назад настолько перепугавший влиятельных политиков Европы, что в сравнении с этим документом померкли даже стратегические планы операций Второй мировой войны... Но был еще и третий контейнер - тоже плоский, не более восьми дюймов толщиной и около десяти длиной, в котором содержался самый удивительный документ из всех - исповедь на куске пергамента, вынесенная из римской тюрьмы около двух тысяч лет назад. Именно этот резервуар - черный, изъеденный ржавчиной посланец древности - и был самым ценным сокровищем константинского лар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 три рукописи являются в той или иной мере опровержениями. Но лишь из-за исповеди, начертанной на римском пергаменте, могла разразиться катастрофа, какую не в силах вообразить человек. Но это уж не ему решать. Или 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рассовал пластиковые бутылочки с лекарствами по карманам, сбросил рюкзак вниз на тропу, перелез через край плато, осторожно прошел по уступам и спрыгнул на камни рядом с бездыханным телом майора. Закинул тяжелый рюкзак за спину и стал спускаться по троп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Юноша умер. Девочка была жива. Вдвоем они уж как-нибудь выберутся из альпийских лабиринтов - Адриан в этом не сомнев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Шли они медленно. Их путь лежал к Церматтской ветке. Адриан придерживал девочку, чтобы как можно меньше нагрузки приходилось на раненые ног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глянулся на горную тропу. Вдалеке на фоне белой скалы висело тело майора. Его уже почти невозможно стало различить - только если знать, куда смотреть, - но оно было т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ет ли Эндрю последней жертвой, востребованной ларцом из Салоник? Неужели спрятанные в нем документы стоят стольких смертей? Такой кровавой борьбы, тянувшейся столько лет? У него не было ответо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знал лишь, что человеческое безумие неподобающим образом превозносилось во имя тайны. Священные войны ведутся испокон веков. И всегда будут вестись. Но он только что убил брата - вот какова цена за участие в этих неправедных войн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ощущал тяжкое бремя того, что нес за спиной. Он испытывал искушение вытащить металлические контейнеры и швырнуть их в бездонную глотку Альп. Пусть истлевают под дождями и снегами. Пусть альпийские ветры унесут их в небыт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он не сделает этого. Слишком велика была це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дем, идем, - подбодрил он девочку и обвил ее левую руку вокруг своей шеи. Он улыбнулся, глядя в испуганное личико ребенка. - Мы выйдем отсюда - обязатель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Caaieiaie1"/>
        <w:spacing w:before="0" w:after="0"/>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АСТЬ ЧЕТВЕРТАЯ</w:t>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r>
    </w:p>
    <w:p>
      <w:pPr>
        <w:pStyle w:val="Caaieiaie2"/>
        <w:spacing w:before="0" w:after="0"/>
        <w:ind w:firstLine="720"/>
        <w:jc w:val="center"/>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Глава 34</w:t>
      </w:r>
    </w:p>
    <w:p>
      <w:pPr>
        <w:pStyle w:val="WWIauiue1"/>
        <w:ind w:firstLine="72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стоял у окна, выходящего на темный массив нью-йоркского Центрального парка, в небольшом служебном кабинете музея "Метрополитен". Он разговаривал по телефону с полковником Таркингтоном. За столом сидел священник из Нью-йоркского архиепископства монсеньор Лэнд. Время было чуть за полночь. Но армейскому офицеру, который звонил из Вашингтона в музей, сказали, что мистер Фонтин будет ждать его звонка в любое врем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лковник сообщил Адриану, что все документы, связанные с деятельностью "Корпуса наблюдения", будут оглашены Пентагоном в свое время. Руководство министерства хочет избежать публичного скандала, который неминуем, когда станет известно о коррупции и заговоре в вооруженных силах. Особенно если окажутся вовлечены высокопоставленные чины. Это противоречит интересам национальной безопасност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аза первая, - сказал Адриан. - Укрывательств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озмож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этим займетесь? - тихо спросил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замешана ваша семья, - ответил полковник. - Ваш бр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ваш. Я-то смогу это пережить. А вы? А Вашингт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другом конце провода воцарилось молчание. Наконец полковник сказ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получил все, что хотел. А Вашингтон вряд ли сможет. Теперь, во всяком случа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когда не знаешь, что такое "теп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учите меня. Никто не сможет вам запретить провести пресс-конференцию. Теперь помолчал Адри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я решусь на это, могу я рассчитывать на официальные документы? Или вдруг откуда ни возьмись появится особое досье, описывающе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о многими подробностями, - перебил его полковник, - поведение молодого человека с неустойчивой психикой, который колесил по всей стране, жил в коммунах хиппи, укрывал трех позднее осужденных дезертиров в Сан-Франциско... Не стройте иллюзий, Фонтин. Это досье сейчас лежит передо мно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так и предполагал. Я учусь. А вы дотошный. Который же из братьев чокнут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ут сказано даже больше. О том, как отец использовал свое влияние, чтобы сын смог избежать призыва в армию. К тому же ранее он состоял в радикальных молодежных организациях - сегодня эти ребята используют динамит в людных местах. Ваше весьма странное поведение в Вашингтоне и странные отношения с негром-адвокатом, погибшим при невыясненных обстоятельствах. Упомянутый адвокат подозревался в совершении преступных деяний. И так далее, и тому подобное. И это только о в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ружу всплывает правда, задокументированная правда. Отец, который сколотил себе состояние, консультируя правительства, стран, которые, как ныне считается, проводят враждебный нам курс. Человек, имевший тесные контакты с коммунистами, чья первая жена много лет назад погибла в Монте-Карло при очень странных обстоятельствах. Некая малоприятная закономерность. Возникает множество вопросов. Как вы думаете, Фонтины смогут пережить э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от вас тошни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еня то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в чем де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 том, что решение должно приниматься не нами, и это решение касается не только нас с вами и нашей тошноты. - Полковник в гневе повысил голос, но быстро взял себя в руки. - Мне самому очень не нравятся эти мерзкие игры наших генералов. Я. только знаю - или думаю, что знаю, - что, возможно, еще не пришло время публично обсуждать "Корпус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таком случае все это будет продолжаться и дальше. Сейчас вы говорите иначе, чем тогда в моем гостиничном номер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ет быть. Я только надеюсь, ценя ваше праведное негодование, что вы никогда не окажетесь в подобном положени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зглянул на сидящего за столом священника. Лэнд задумчиво разглядывал пустую стену. И все же он смог прочитать у него в глазах охватившее его отчаяние. Монсеньор был сильный человек, но теперь он испуг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деюсь, что не окажусь, - ответил Адриан полковни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лушайте,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вайте как-нибудь опрокинем стаканчик.</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Обязательно. - Адриан положил трубк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ужели теперь все зависит от него? Все? Приходит ли когда-нибудь время рассказать прав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коро он получит один ответ. С помощью полковника Таркингтона он вывез из Италии хранившиеся в ларце рукописи; полковник не задавал вопросов. Это одолжение было оплачено жизнью человека, распростертого под скалистой кручей высоко в Альпах близ городка под названием Шамполюк. Брат за брата. Кви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бара Пирсон знала, что делать с этими документами. Она обратилась к приятелю, который работал куратором отдела древних рукописей и искусства Древнего мира в музее "Метрополитен". Ученый, посвятивший свою жизнь изучению прошлого. Он повидал довольно древностей, чтобы вынести заключ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бара прилетела в Нью-Йорк из Бостона. Сейчас она вместе со своим приятелем в лаборатории. Они сидят там с половины шестого. Семь часов. Изучают константинские рукопис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теперь лишь один документ имеет значение. Пергамент, вынесенный из римской тюрьмы две тысячи лет назад. Все сводилось к нему.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отошел от окна и вернулся к священнику. Две недели назад на смертном одре Виктор Фонтин составил список людей, которых можно было ознакомить с содержимым ларца. В списке фигурировало и имя Лэнда. Когда Адриан связался с ним, монсеньор поведал ему то, о чем никогда не говорил Виктор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асскажите мне про Аннаксаса, - попросил Адриан, садясь напроти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д вздрогнул и отвел взгляд от стены. Вздрогнул не потому, что услышал имя, подумал Адриан, а потому, что я прервал его раздумья. Большие проницательные серые глаза под густыми темными бровями еще несколько мгновений смотрели отсутствующим взглядом. Лэнд заморгал, словно пытаясь осознать, где находится.</w:t>
      </w:r>
    </w:p>
    <w:p>
      <w:pPr>
        <w:pStyle w:val="WWIauiue1"/>
        <w:ind w:firstLine="720"/>
        <w:rPr/>
      </w:pPr>
      <w:r>
        <w:rPr>
          <w:rFonts w:eastAsia="Times New Roman Cyr" w:cs="Times New Roman Cyr" w:ascii="Times New Roman Cyr" w:hAnsi="Times New Roman Cyr"/>
          <w:sz w:val="20"/>
          <w:szCs w:val="20"/>
          <w:lang w:val="en-US"/>
        </w:rPr>
        <w:t>- О Теодоре Дакакосе? А что я могу вам рассказать? Мы познакомились в Стамбуле. Я пытался найти источник ложных сведений о так называемом уничтожении рукописей, опровергающих филиокве. Он узнал, что я в Стамбуле, и вылетел туда из Афин, чтобы перехватить беспокойного работника ватиканского архива. Мы разговорились. И кажется, оба заинтересовались друг другом. Я - тем, почему столь видный коммерсант вдруг занялся поисками старинных богословских документов. А он - тем, почему католический</w:t>
      </w:r>
      <w:r>
        <w:rPr>
          <w:sz w:val="20"/>
          <w:szCs w:val="20"/>
          <w:lang w:val="en-US"/>
        </w:rPr>
        <w:t xml:space="preserve"> </w:t>
      </w:r>
      <w:r>
        <w:rPr>
          <w:rFonts w:eastAsia="Times New Roman Cyr" w:cs="Times New Roman Cyr" w:ascii="Times New Roman Cyr" w:hAnsi="Times New Roman Cyr"/>
          <w:sz w:val="20"/>
          <w:szCs w:val="20"/>
          <w:lang w:val="en-US"/>
        </w:rPr>
        <w:t>ученый пытается - или даже имеет задание - разузнать о судьбе рукописей, само существование которых вряд ли отвечает интересам Ватикана. Он оказался весьма эрудированным. Мы чуть ли не всю ночь пытались перехитрить друг друга, пока наконец не утомились. Думаю, все произошло именно оттого, что мы переутомились. И оттого, что хорошо узнали друг друга и, вероятно, друг другу понрави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оизошл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 что кто-то из нас упомянул наконец о поезде из Салоник, но я не помню, кто все-таки упомянул о нем первы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л про этот поезд?</w:t>
      </w:r>
    </w:p>
    <w:p>
      <w:pPr>
        <w:pStyle w:val="WWIauiue1"/>
        <w:ind w:firstLine="720"/>
        <w:rPr/>
      </w:pPr>
      <w:r>
        <w:rPr>
          <w:rFonts w:eastAsia="Times New Roman Cyr" w:cs="Times New Roman Cyr" w:ascii="Times New Roman Cyr" w:hAnsi="Times New Roman Cyr"/>
          <w:sz w:val="20"/>
          <w:szCs w:val="20"/>
          <w:lang w:val="en-US"/>
        </w:rPr>
        <w:t>- Не меньше, а может быть, и больше, чем я. Машинистом того поезда был его отец. Единственным пассажиром - ксенопский священник, брат машиниста. Ни тот, ни другой не вернулись. В своих поисках он нащупал разгадку этой тайны. В архиве миланской полиции сохранились протоколы, относящиеся к декабрю 1939 года. В одном из них сообщалось о двух трупах, найденных в греческом товарном составе на сортировочной станции. Убийство и самоубийство. Трупы так и не были опознаны. И Аннаксас</w:t>
      </w:r>
      <w:r>
        <w:rPr>
          <w:sz w:val="20"/>
          <w:szCs w:val="20"/>
          <w:lang w:val="en-US"/>
        </w:rPr>
        <w:t xml:space="preserve"> </w:t>
      </w:r>
      <w:r>
        <w:rPr>
          <w:rFonts w:eastAsia="Times New Roman Cyr" w:cs="Times New Roman Cyr" w:ascii="Times New Roman Cyr" w:hAnsi="Times New Roman Cyr"/>
          <w:sz w:val="20"/>
          <w:szCs w:val="20"/>
          <w:lang w:val="en-US"/>
        </w:rPr>
        <w:t>решил выяснить, что случило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привело его в Мил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вадцатилетние поиски. У него были на то основания. На его глазах лишилась рассудка мать. Она сошла с ума, потому что церковь ей ничего не объяснил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церков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енопский монашеский орден.</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Значит, ей было известно про этот поез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не должна была знать. И считалось, что она не знает. Но ведь мужчины доверяют своим женам тайны, о которых никому больше не рассказывают. Перед тем как уйти из дома тем ранним утром в декабре тысяча девятьсот тридцать девятого года, Аннаксас-старший признался жене, что едет не в Коринф, как все считают. Он сказал ей, что Бог оказал милость их семье, ибо он собирается сопровождать своего младшего брата Петрида. Они отправлялись в далекое путешествие вдвоем. Выполняя волю Госпо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щенник сжал в ладони висящий на груди золотой крест. В прикосновении не было нежности, только гне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е вернулся домой, - тихо произнес Адриан. - И брата-монаха ей не удалось отыскать, потому что он тоже был мёрт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Полагаю, мы оба можем вообразить, как такая женщина - добрая, простая, любящая, оставшаяся с шестерыми детьми на руках - должна была все это переж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а должна была сойти с ума! Лэнд выпустил из рук крест и снова устремил взгляд на стен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 милосердия ксенопские священники допустили в свое братство эту женщину. И приняли еще одно решение. Она умерла в обители месяц спуст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подался впере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е уби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д взглянул на него. Теперь его глаза смотрели почти умоляющ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приняли во внимание все возможные последствия. Их беспокоили не опровергающие филиокве рукописи, а тот пергамент, о существовании которого никто из нас в Ватикане даже не подозревал. Я сам узнал о нем только сегодня. Теперь многое становится яс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скочил и в волнении подошел к окну. Он не будет обсуждать со священником этот пергамент. Отныне священнослужители не имеют права претендовать на него! Юрист в нем осуждал церковников. Законы писаны для все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низу на тропинке Центрального парка человек выгуливал двух огромных лабрадоров. Собаки натянули поводки. Адриан и сам словно натянул поводок, но Лэнд не должен догадаться об этом. Он отвернулся от ок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Дакакос связал воедино все эти разрозненные факт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Лэнд, смиряясь с тем, что Адриан взял инициативу в свои руки. - Это был его долг. Он поклялся все узнать. Мы договорились обмениваться информацией, но я оказался откровеннее его. Я сообщил ему о существовании Фонтини-Кристи, а он не упомянул о пергаменте. Остальное, как я предполагаю, вам извест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а удивили последние слов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строить предположений. Расскажите уж все до конц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д вздрогнул. Он не ожидал упре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звините. Мне показалось, вы все и так знаете. Дакакос стал хозяином Кампо-ди-Фьори. На протяжении многих лет он исправно платил налоги - замечу, весьма солидные суммы, - отваживал от имения настырных покупателей и строительные фирмы, обеспечивал там надежную охрану 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Ксенопский орде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сенопского ордена более не существует. Остался лишь крошечный монастырь севернее Салоник. Несколько стариков священников на клочке земли. Без денег. Дакакоса с ними связывало только одно - умирающий священник в Кампо-ди-Фьори. Он не мог его бросить на произвол судьбы. Он выведал у старика все, что тому было известно. В конце концов, оказалось, что его расчеты оправдались. Гаэтамо выпустили из тюрьмы, ссыльный священник Альдобрини вернулся из Африки смертельно больным. И наконец, ваш отец тоже возвратился в Кампо-ди-Фьори - на место казни своего отца и родных. И ужасные поиски возобновили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задума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какос встал на пути моего брата. Он предпринял титанические усилия, чтобы загнать того в ловушку. Он даже разоблачил "Корпус наблюдени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бы любой ценой не допустить его к ларцу. Старый монах, должно быть, рассказал Дакакосу, что Виктор Фонтин знал о существовании пергамента. Он понял, что ваш отец постарается действовать в обход государственных инстанций, что он направит на поиски своих сыновей. Он должен был поступить именно так. Учитывая все обстоятельства, другого пути у него не было. Дакакос стал изучать вас обоих. Если хотите знать, он наблюдал за вами в течение многих лет. Но то, что открылось ему в одном из близнецов, потрясло его до глубины души. Вашего брата необходимо было остановить. Его необходимо было уничтожить. Вы же, напротив, показались ему человеком, с которым он мог бы объединить усилия. - Священник замолчал. Он глубоко вздохнул, ладонь его снова накрыла золотой крест на груди. К нему вернулись воспоминания, и они были мучительны. Адриан мог его понять: то же самое он испытал в горах близ Шамполюк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что бы сделал Дакакос, найдя ларец? Проницательный взгляд Лэнда обратился на Адриан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знаю. Ему было ведомо сострадание. Он знал, каково искать мучительные ответы на мучительные вопросы. Возможно, его конечное решение было бы продиктовано сочувствием. И, однако, он стремился к истине. Я думаю, он бы хорошо подумал о последствиях. Большего я вам не могу сказ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очень часто употребляете эти слова: "подумать о последствия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рошу простить меня, если они вас обижа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бижаю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еще раз прошу прощения, но я должен снова обидеть вас. Я попросил вашего позволения прийти сюда, но передумал. Я ухожу. - Священник встал. - Я не могу оставаться здесь. Как бы это вам объяснить попрощ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стоит, - резко перебил его Адриан. - Меня это не интересу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у вас есть преимущество, - сказал Лэнд. - Видите ли, меня интересуете вы. Ваше отношение ко всему этому... - Теперь священник решился. - Вы полагаете, что можно отбросить все сомнения, принеся клятву? Вы полагаете, что семь тысячелетий человеческой истории для нас - ничто? Для любого из нас, какое бы одеяние мы ни носили? Скольких богов, пророков и святых на протяжении веков создали себе люди? Неужели их количество уменьшает силу веры? Думаю, нет. Ибо каждый приемлет лишь то, что может принять, и чтит свою веру превыше прочих вер. Мои же сомнения говорят мне, что спустя тысячелетия ученые будут изучать останки нашей культуры и сделают вывод, что наша вера, наша преданность Богу были весьма странного рода, ибо мы мифологизировали то, что почитаем священным. Как мифологизировали останки других. Мой рассудок, знаете, может это вообразить. Но здесь, теперь я связал себя обетом. Лучше иметь его, чем не иметь. Я верю. Я убежден.</w:t>
      </w:r>
    </w:p>
    <w:p>
      <w:pPr>
        <w:pStyle w:val="WWIauiue1"/>
        <w:ind w:firstLine="720"/>
        <w:rPr/>
      </w:pPr>
      <w:r>
        <w:rPr>
          <w:rFonts w:eastAsia="Times New Roman Cyr" w:cs="Times New Roman Cyr" w:ascii="Times New Roman Cyr" w:hAnsi="Times New Roman Cyr"/>
          <w:sz w:val="20"/>
          <w:szCs w:val="20"/>
          <w:lang w:val="en-US"/>
        </w:rPr>
        <w:t>Адриан вспомнил однажды слышанные слова</w:t>
      </w:r>
      <w:r>
        <w:rPr>
          <w:sz w:val="20"/>
          <w:szCs w:val="20"/>
          <w:lang w:val="en-US"/>
        </w:rPr>
        <w:t>.</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вященные откровения не могут быть оспорены смертными? - спросил о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чень хорошие слова. Я их принимаю, - сказал Лэнд. - В конце концов, заветы Фомы Аквинского победили время. Но, добавлю, это не есть чья-либо исключительная собственность. Когда разум утрачивает силу, дойдя до последнего предела, тогда в свои права вступает вера, и вера становится разумом. У меня есть такая вера. Но, будучи смертным, я слаб. У меня нет более сил испытывать себя. Я должен вернуться под утешительную сень моего обета, ибо знаю, что так мне будет лучше. - Священник протянул руку. - Прощай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зглянул на протянутую ему руку и пожал е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ймите, - сказал он, - мне претит только высокомерие вашего обета, вашей веры. Я не знаю, как это вырази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вас понимаю. Это высокомерие и есть первый грех, который ведет к духовной смерти. И грех, к тому же чаще прочих не замечаемый, - гордыня. Гордыня может однажды убить нас. И тогда, мой юный друг, не будет ниче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энд повернулся и направился к двери. Он открыл дверь правой рукой - левая ладонь сжимала золотой крест. Жест был красноречивый. Священник словно защищал его. Он в последний раз взглянул на Адриана и вышел из кабинета, закрыв за собой двер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нтин закурил, потом затушил сигарету в пепельнице. Во рту был противный вкус: он слишком много курил и слишком мало спал. Он подошел к кофейнику и налил себе коф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мерно час назад Лэнд, проверяя, согрелась ли вода, дотронулся до металлического сосуда и обжегся. Адриан подумал, что этот монсеньор принадлежит к тому типу людей, которые все в жизни подвергают проверке. И тем не менее он отказался от важнейшей в жизни проверки. Он просто ушел. Что ж, он поступил чест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да честнее, чем сам Адриан по отношению к матери. Нет, он не солгал Джейн. Лгать ей было бесполезно: она сразу распознала бы ложь. Но он не сказал и всей правды. Он поступил более жестоко - старался избегать Джейн. Потому что не был морально готов к встрече с матерь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услышал шаги в коридоре, поставил чашку с кофе на стол и вышел на середину комнаты. Дверь открылась. Вошла Барбара. Она придержала дверь и впустила в кабинет ученого. Он еще не снял белого халата. Круглые очки в роговой оправе несколько увеличивали его глаза. Во взгляде Барбары, обычно смеющемся и приветливом, горел профессиональный азар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ктор Шайер закончил, - сказала она. - Можно нам коф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нечно! - Адриан подошел к кофеварке и налил две чашки. Ученый сел на стул, где пять минут назад сидел Лэнд.</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не черный, пожалуйста, - сказал Шайер, положив на колени листок бумаги. - А ваш знакомый уже уш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уш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знает, что там? - спросил ученый, отхлебывая коф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ет, потому что я ему рассказал. И он поступил так, как счел нужным. Уш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можно понять, - произнес Шайер, моргая от пара, поднимающегося от чашки. - Садитесь, послушайт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бара взяла чашку, но не села. Они переглянулись с Шайером, и Барбара отошла к окну. Адриан сел напротив ученог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Рукопись подлинная? - спросил Адриан. - Это первое, что я хотел бы узн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длинная ли? Что касается времени написания, материала, стиля, почерка - да, подлинная. Мой анализ подтвердил это. И, подозреваю, прочие исследования покажут то же самое. Химический и спектрографический анализ займет длительное время, но мне довелось держать в руках сотни рукописей, датируемых тем же периодом. Так что по всем внешним признакам рукопись подлинная. А вот что касается подлинности ее содержания... Ведь это было написано полубезумным человеком на пороге смерти. Весьма жестокой, мучительной смерти. Так что о подлинности этого документа должны судить другие. Если вообще тут возможно вынести какое-либо суждение. - Шайер поглядел на Адриана, поставил чашку на стол и взял с колен листок бумаги. Адриан не шелохнулся. Ученый продолжал: - Как гласит эта рукопись, узник, которому предстояло на следующий день расстаться с жизнью на арене цирка перед многочисленной публикой, отказывается от своего имени Петр, которым наградил его смутьян по имени Иисус. Он заявляет, что не достоин этого имени. Он изъявляет желание, чтобы завтра объявили о смерти Симона из Вифсаиды - это данное ему при рождении имя. Его переполняет чувство вины, потому что, как он заявляет, он предал своего спасителя... Ибо человек, распятый на Голгофе, был вовсе не Иисус из Назаре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жилой ученый умолк, и его последние слова будто повисли в воздух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 Боже! - Адриан вскочил со стула. Он посмотрел на Барбару. Она промолчала. Он вновь обернулся к Шайеру: - Прямо так и сказа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Этого человека терзали угрызения совести. Он пишет, что трое учеников Христа поступили по-своему, наперекор его желанию. С помощью легионеров Пилата, ими подкупленных, они тайно вынесли Иисуса из узилища - тот был без сознания - и подменили его осужденным преступником, очень на него похожим, которого обрядили в одежду плотника. А на другой день... суматоха, возбужденная толпа, драное рубище, струящаяся из-под тернового венца кровь... Никто и не заметил подмены. Но совсем не этого желал человек, называвший себя мессией...</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ичто не изменится, - задумчиво перебил его Адриан, вспомнив слова старика священника, - и тем не менее все станет и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го спасли против его воли. Он хотел умереть, а не жить. В пергаменте об этом заявлено совершенно определе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он не умер. Он остался жив.</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И он не был распя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т. Если только принять на веру то, что написано в этой исповеди. И если учесть обстоятельства ее написания. Ведь этот человек был на грани помешательства. Я бы не стал принимать его признания на веру только потому, что документ действительно относится к этой эпох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о ваше заключ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ково мое предположение, - поправил его Шайер. - Автор исповеди предается истовой молитве и уповает на судьбу. Его мысли в одних местах ясны, в других - туманны. Кто это - сумасшедший или бичующий себя аскет? Притворщик или истинный мученик? К сожалению, самый факт того, что данный документ составлен две тысячи лет назад, придает ему достоверность, в которой можно было бы усомниться, будь он создан при менее драматичных обстоятельствах. Не забудьте, это было время, когда Нерон жестоко преследовал инакомыслящих, время социального, политического и теологического безумства. Люди умудрялись уцелеть только благодаря собственной изобретательности. Кто же он был на самом дел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ведь в документе об этом говорится. Симон из Вифсаид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только заявление автора исповеди. Нет никаких подтверждений того, что Симон-Петр принял смерть вместе с раннехристианскими мучениками. Разумеется, подобные сведения должны были бы войти составной частью в общую легенду, однако об этом нет упоминания ни в одном из евангельских или околоевангельских текстов. Если же допустить, что этот человек принял мученическую смерть, но факт его смерти каким-то образом остался незамеченным летописцами, то это чрезвычайно странное упущение, не gравда л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еный снял очки и вытер толстые линзы краешком халата.</w:t>
      </w:r>
    </w:p>
    <w:p>
      <w:pPr>
        <w:pStyle w:val="WWIauiue1"/>
        <w:ind w:firstLine="720"/>
        <w:rPr/>
      </w:pPr>
      <w:r>
        <w:rPr>
          <w:sz w:val="20"/>
          <w:szCs w:val="20"/>
          <w:lang w:val="en-US"/>
        </w:rPr>
        <w:t xml:space="preserve">- </w:t>
      </w:r>
      <w:r>
        <w:rPr>
          <w:rFonts w:eastAsia="Times New Roman Cyr" w:cs="Times New Roman Cyr" w:ascii="Times New Roman Cyr" w:hAnsi="Times New Roman Cyr"/>
          <w:sz w:val="20"/>
          <w:szCs w:val="20"/>
          <w:lang w:val="en-US"/>
        </w:rPr>
        <w:t>Что вы хотите сказать? - спросил Адриан. Ученый водрузил очки на нос, и задумчивые глаза тотчас увеличились.</w:t>
      </w:r>
    </w:p>
    <w:p>
      <w:pPr>
        <w:pStyle w:val="WWIauiue1"/>
        <w:ind w:firstLine="720"/>
        <w:rPr/>
      </w:pPr>
      <w:r>
        <w:rPr>
          <w:rFonts w:eastAsia="Times New Roman Cyr" w:cs="Times New Roman Cyr" w:ascii="Times New Roman Cyr" w:hAnsi="Times New Roman Cyr"/>
          <w:sz w:val="20"/>
          <w:szCs w:val="20"/>
          <w:lang w:val="en-US"/>
        </w:rPr>
        <w:t>- А вы представьте себе, что простой римлянин, которому предстоит ужасающая казнь, выдумывает историю, опровергающую самую суть ненавистной и опасной религии, причем в весьма и весьма достоверной форме. Такой человек может снискать благорасположение у своих палачей и консулов, даже у цезаря. Знаете, в то время многие пытались сделать нечто подобное. В той или иной форме. До нас дошли фрагменты множества аналогичных "исповедей". И вот нам в руки попадает очередное признание - на сей раз сохранившееся полностью. Есть ли у нас основания доверять ему более, нежели всем прочим? И почему? Только лишь потому, что оно сохранилось полностью? Изобретательность</w:t>
      </w:r>
      <w:r>
        <w:rPr>
          <w:sz w:val="20"/>
          <w:szCs w:val="20"/>
          <w:lang w:val="en-US"/>
        </w:rPr>
        <w:t xml:space="preserve"> </w:t>
      </w:r>
      <w:r>
        <w:rPr>
          <w:rFonts w:eastAsia="Times New Roman Cyr" w:cs="Times New Roman Cyr" w:ascii="Times New Roman Cyr" w:hAnsi="Times New Roman Cyr"/>
          <w:sz w:val="20"/>
          <w:szCs w:val="20"/>
          <w:lang w:val="en-US"/>
        </w:rPr>
        <w:t>и борьба за выживание в человеческой истории всегда взаимосвяза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нимательно смотрел на ученого. В его словах чувствовалось смятен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о сами-то вы что думаете, профессо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все ли равно, - ответил Шайер, пряча глаза. Наступило молчание, все были взволнованы.</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ведь верите этой исповеди, правда? Шайер ответил не сраз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поразительный докумен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ам говорится, что дальше произошло с тем плотник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ответил Шайер, глядя на Адриана. - Он покончил с собой три дня спуст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Покончил с собой? Но это же противоречит всем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 мягко прервал его ученый. - Сообразуется только время: три дня. Сообразность и несообразность, как найти гармонию? Далее в исповеди говорится, что плотник проклял тех, кто помешал ему, однако перед смертью воззвал к своему Богу с просьбой простить 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ж, это сообраз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вы думали, что могло быть иначе? Изобретательность и борьба за выживание, мистер Фонтин. Всегда одно и то ж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что не изменится, однако все будет ины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каком состоянии пергамен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 на удивление хорошо сохранился. Благодаря пропитке животными жирами. Рукопись поместили в вакуумную камеру, под плиту отполированного горного хрустал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 прочие рукопис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осмотрел их бегло, чтобы найти пергамент. Рукописи, которые, по моему предположению, анализируют соглашения по догмату филиокве с позиции его оппонентов, находятся в почти идеальном состоянии. Для того чтобы расшифровать арамейский свиток, понадобится немало времени и трудов. Адриан с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у вас дословный перевод исповеди? - спросил он, указывая на листок бумаги, который ученый держал в рука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общем, да. Перевод не отредактирован. Я бы не решился представлять его в таком вид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ожно мне его взя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взять все. - Шайер наклонился чуть вперед. Адриан протянул руку и принял листок бумаги. - Пергамент, рукописи. Они ваш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Они мне не принадлежа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очему же вы мне их предлагаете? Мне казалось, вы должны просить меня оставить их вам, чтобы изучить. И поразить мир.</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ченый снова снял очки. Его глаза щурились от усталости, голос был ти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передали в мои руки очень странную находку. И страшную. Я уже слишком стар. Мне это не по сила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е поним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Тогда прошу вас принять во внимание вот что. Эта рукопись опровергает смерть, а не жизнь. Но смерть была символом. Усомнясь в символе, вы рискуете подвергнуть сомнению все, что стоит за этим символом. А я не убежден, что это оправданн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некоторое время молча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ена истины слишком велика. Вы это хотите сказ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сли это истина. Но, повторяю, у нас распространена иллюзия о неопровержимости древних истин. Гомер выдумал своих героев, но многие века спустя путешественники пускаются в далекие плавания, чтобы найти пещеру, где обитали одноглазые великаны. Фруассар сочинял хроники исторических событий, никогда не имевших места, но его все превозносят как выдающегося историка. Я прошу вас подумать о последствиях.</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встал, задумчиво прошелся по кабинету и остановился у стены, на которую недавно смотрел Лэнд. Плоская поверхность, покрытая белой краской. Пустота.</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можете подержать эти документы здес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могу запереть их в лабораторный сейф. И прислать вам свидетельство о приеме на хранение. Фонтин обернул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 сейф?</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В сейф.</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то надежное мес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полне. А на какой срок, мистер Фонти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какой срок - что?</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Вы хотите все это оставить у н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а неделю, на месяц, на век. Не знаю.</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firstLine="720"/>
        <w:jc w:val="center"/>
        <w:rPr>
          <w:b/>
          <w:b/>
          <w:bCs/>
          <w:sz w:val="20"/>
          <w:szCs w:val="20"/>
          <w:lang w:val="en-US"/>
        </w:rPr>
      </w:pPr>
      <w:r>
        <w:rPr>
          <w:b/>
          <w:bCs/>
          <w:sz w:val="20"/>
          <w:szCs w:val="20"/>
          <w:lang w:val="en-US"/>
        </w:rPr>
        <w:t>* * *</w:t>
      </w:r>
    </w:p>
    <w:p>
      <w:pPr>
        <w:pStyle w:val="WWIauiue1"/>
        <w:ind w:firstLine="720"/>
        <w:rPr>
          <w:b/>
          <w:b/>
          <w:bCs/>
          <w:sz w:val="20"/>
          <w:szCs w:val="20"/>
          <w:lang w:val="en-US"/>
        </w:rPr>
      </w:pPr>
      <w:r>
        <w:rPr>
          <w:b/>
          <w:bCs/>
          <w:sz w:val="20"/>
          <w:szCs w:val="20"/>
          <w:lang w:val="en-US"/>
        </w:rPr>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 стоял у окна своего гостиничного номера и смотрел на силуэт Манхэттена. Нью-Йорк притворялся спящим, но мириады огоньков внизу на улицах разоблачали невинный обман.</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ни проговорили несколько часов подряд - он и сам не помнил сколько. Говорил он, Барбара только слушала, мягко уговаривая рассказать ей вс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Ему предстояло столько сделать, столько пережить, прежде чем он сможет вновь обрести душевное спокойстви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 вдруг - звук напугал его - зазвонил телефон. Адриан резко обернулся, ощущая, как заколотилось сердце в груди, и понимая, что глаза выдают объявший его уж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арбара встала и бесшумно подошла к нему. Она взяла его лицо в свои ладони. Страх прошел.</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Я не хочу ни с кем говорить. Не сейчас.</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Ну и не надо. Кто бы это ни был. Попроси их перезвонить утр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к просто. Сказать правду.</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елефон снова зазвонил. Он подошел к тумбочке и снял трубку, зная, что сейчас скажет, уверенный в своей силе.</w:t>
      </w:r>
    </w:p>
    <w:p>
      <w:pPr>
        <w:pStyle w:val="WWIauiue1"/>
        <w:ind w:firstLine="720"/>
        <w:rPr/>
      </w:pPr>
      <w:r>
        <w:rPr>
          <w:sz w:val="20"/>
          <w:szCs w:val="20"/>
          <w:lang w:val="en-US"/>
        </w:rPr>
        <w:t>-</w:t>
      </w:r>
      <w:r>
        <w:rPr>
          <w:rFonts w:eastAsia="Times New Roman Cyr" w:cs="Times New Roman Cyr" w:ascii="Times New Roman Cyr" w:hAnsi="Times New Roman Cyr"/>
          <w:sz w:val="20"/>
          <w:szCs w:val="20"/>
          <w:lang w:val="en-US"/>
        </w:rPr>
        <w:t xml:space="preserve"> Адриан? Куда ты запропастился? Мы тебя ищем по всему Нью-Йорку! Полковник из Генинспекции Таркингтон сказал, в каком тебя отеле искать.</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о был юрист из министерства юстиции, который работал с Невинсом.</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Что такое?</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ело раскручивается! Все наши труды наконец-то окупаются! Мы прижали их! Белый дом в панике. Мы связались с сенатским комитетом по законодательству. С минуты на минуту нам назначат государственного обвинителя. На лучшее и надеяться было нельз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У вас есть конкретные улик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Больше того. Масса свидетелей, показаний, признаний. Вся эта шайка ворюг уже пытается обеспечить себе пути к отступлению. Мы снова на коне, Фонтин. Ты с нами? Нам нельзя останавливаться!</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риан задумался на мгновение, прежде чем дать ответ.</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а, я с вами.</w:t>
      </w:r>
    </w:p>
    <w:p>
      <w:pPr>
        <w:pStyle w:val="WWIauiue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ажно только не останавливаться. На одном фронте надо продолжать бой. На другом - заключать мир. Премудрость лишь в том, чтобы определить - на каком именно.</w:t>
      </w:r>
    </w:p>
    <w:p>
      <w:pPr>
        <w:pStyle w:val="WWIauiue1"/>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WWIauiue1"/>
        <w:ind w:hanging="0"/>
        <w:rPr>
          <w:sz w:val="20"/>
          <w:szCs w:val="20"/>
          <w:lang w:val="en-US"/>
        </w:rPr>
      </w:pPr>
      <w:r>
        <w:rPr>
          <w:sz w:val="20"/>
          <w:szCs w:val="20"/>
          <w:lang w:val="en-US"/>
        </w:rPr>
      </w:r>
    </w:p>
    <w:p>
      <w:pPr>
        <w:pStyle w:val="WWIauiue1"/>
        <w:ind w:hanging="0"/>
        <w:rPr>
          <w:sz w:val="20"/>
          <w:szCs w:val="20"/>
          <w:lang w:val="en-US"/>
        </w:rPr>
      </w:pPr>
      <w:r>
        <w:rPr>
          <w:sz w:val="20"/>
          <w:szCs w:val="20"/>
          <w:lang w:val="en-US"/>
        </w:rPr>
      </w:r>
    </w:p>
    <w:p>
      <w:pPr>
        <w:pStyle w:val="WWIauiue1"/>
        <w:ind w:hanging="0"/>
        <w:rPr/>
      </w:pPr>
      <w:r>
        <w:rPr>
          <w:rFonts w:eastAsia="Times New Roman Cyr" w:cs="Times New Roman Cyr" w:ascii="Times New Roman Cyr" w:hAnsi="Times New Roman Cyr"/>
          <w:sz w:val="20"/>
          <w:szCs w:val="20"/>
          <w:lang w:val="en-US"/>
        </w:rPr>
        <w:t xml:space="preserve">Файл из библиотеки OCR Альдебаран: </w:t>
      </w:r>
      <w:r>
        <w:rPr>
          <w:rStyle w:val="Aeiannueea"/>
          <w:sz w:val="20"/>
          <w:szCs w:val="20"/>
          <w:lang w:val="en-US"/>
        </w:rPr>
        <w:t>http://aldebaran.com.ru/</w:t>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Роберт ЛАДЛЭМ:  БЛИЗНЕЦЫ-СОПЕРНИКИ</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53</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Ciaeniinee">
    <w:name w:val="ciae niinee"/>
    <w:basedOn w:val="WWIniiaiieoeoo1"/>
    <w:qFormat/>
    <w:rPr>
      <w:vertAlign w:val="superscript"/>
    </w:rPr>
  </w:style>
  <w:style w:type="character" w:styleId="Aeiannueea">
    <w:name w:val="Aeia?nnueea"/>
    <w:basedOn w:val="WW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paragraph" w:styleId="WWIauiue1">
    <w:name w:val="WW-Iau?iue1"/>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WWIauiue1"/>
    <w:next w:val="WWIauiue1"/>
    <w:qFormat/>
    <w:pPr>
      <w:keepNext w:val="true"/>
      <w:spacing w:before="360" w:after="60"/>
    </w:pPr>
    <w:rPr>
      <w:b/>
      <w:bCs/>
      <w:kern w:val="2"/>
      <w:sz w:val="32"/>
      <w:szCs w:val="32"/>
    </w:rPr>
  </w:style>
  <w:style w:type="paragraph" w:styleId="Caaieiaie2">
    <w:name w:val="caaieiaie 2"/>
    <w:basedOn w:val="WWIauiue1"/>
    <w:next w:val="WWIauiue1"/>
    <w:qFormat/>
    <w:pPr>
      <w:keepNext w:val="true"/>
      <w:spacing w:before="240" w:after="60"/>
    </w:pPr>
    <w:rPr>
      <w:b/>
      <w:bCs/>
      <w:i/>
      <w:iCs/>
    </w:rPr>
  </w:style>
  <w:style w:type="paragraph" w:styleId="FR1">
    <w:name w:val="FR1"/>
    <w:qFormat/>
    <w:pPr>
      <w:widowControl w:val="false"/>
      <w:bidi w:val="0"/>
      <w:ind w:firstLine="260"/>
      <w:jc w:val="both"/>
    </w:pPr>
    <w:rPr>
      <w:rFonts w:ascii="Arial" w:hAnsi="Arial" w:eastAsia="Arial" w:cs="Arial"/>
      <w:color w:val="auto"/>
      <w:sz w:val="20"/>
      <w:szCs w:val="20"/>
      <w:lang w:val="ru-RU" w:eastAsia="zh-CN" w:bidi="hi-IN"/>
    </w:rPr>
  </w:style>
  <w:style w:type="paragraph" w:styleId="FR2">
    <w:name w:val="FR2"/>
    <w:qFormat/>
    <w:pPr>
      <w:widowControl w:val="false"/>
      <w:bidi w:val="0"/>
      <w:spacing w:before="60" w:after="0"/>
    </w:pPr>
    <w:rPr>
      <w:rFonts w:ascii="Times New Roman" w:hAnsi="Times New Roman" w:eastAsia="Times New Roman" w:cs="Times New Roman"/>
      <w:b/>
      <w:bCs/>
      <w:color w:val="auto"/>
      <w:sz w:val="12"/>
      <w:szCs w:val="12"/>
      <w:lang w:val="ru-RU" w:eastAsia="zh-CN" w:bidi="hi-IN"/>
    </w:rPr>
  </w:style>
  <w:style w:type="paragraph" w:styleId="FR3">
    <w:name w:val="FR3"/>
    <w:qFormat/>
    <w:pPr>
      <w:widowControl w:val="false"/>
      <w:bidi w:val="0"/>
      <w:spacing w:before="40" w:after="0"/>
    </w:pPr>
    <w:rPr>
      <w:rFonts w:ascii="Arial" w:hAnsi="Arial" w:eastAsia="Arial" w:cs="Arial"/>
      <w:b/>
      <w:bCs/>
      <w:color w:val="auto"/>
      <w:sz w:val="12"/>
      <w:szCs w:val="12"/>
      <w:lang w:val="ru-RU" w:eastAsia="zh-CN" w:bidi="hi-IN"/>
    </w:rPr>
  </w:style>
  <w:style w:type="paragraph" w:styleId="Iniiaiieoaeno2">
    <w:name w:val="Iniiaiie oaeno 2"/>
    <w:basedOn w:val="WWIauiue1"/>
    <w:qFormat/>
    <w:pPr/>
    <w:rPr/>
  </w:style>
  <w:style w:type="paragraph" w:styleId="Oaenoniinee">
    <w:name w:val="oaeno niinee"/>
    <w:basedOn w:val="WWIauiue1"/>
    <w:qFormat/>
    <w:pPr/>
    <w:rPr>
      <w:sz w:val="20"/>
      <w:szCs w:val="20"/>
    </w:rPr>
  </w:style>
  <w:style w:type="paragraph" w:styleId="Noaiaaieoiaioa">
    <w:name w:val="Noaia aieoiaioa"/>
    <w:basedOn w:val="WWIauiue1"/>
    <w:qFormat/>
    <w:pPr>
      <w:shd w:fill="000080" w:val="clear"/>
    </w:pPr>
    <w:rPr>
      <w:rFonts w:ascii="Tahoma" w:hAnsi="Tahoma" w:eastAsia="Tahoma" w:cs="Tahoma"/>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1:28:00Z</dcterms:created>
  <dc:creator>Роберт ЛАДЛЭМ</dc:creator>
  <dc:description>Библиотека OCR Альдебаран:http://aldebaran.com.ru/</dc:description>
  <dc:language>en-US</dc:language>
  <cp:lastModifiedBy>OCR Альдебаран</cp:lastModifiedBy>
  <dcterms:modified xsi:type="dcterms:W3CDTF">2002-04-22T01:28:00Z</dcterms:modified>
  <cp:revision>2</cp:revision>
  <dc:subject>ТРИЛЛЕРЫ</dc:subject>
  <dc:title>БЛИЗНЕЦЫ-СОПЕРНИКИ</dc:title>
</cp:coreProperties>
</file>