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0" w:after="0"/>
        <w:ind w:firstLine="72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жей БОНАНСИНГА</w:t>
      </w:r>
    </w:p>
    <w:p>
      <w:pPr>
        <w:pStyle w:val="Caaieiaie1"/>
        <w:spacing w:before="0" w:after="0"/>
        <w:ind w:firstLine="720"/>
        <w:rPr>
          <w:rFonts w:ascii="Times New Roman Cyr" w:hAnsi="Times New Roman Cyr" w:eastAsia="Times New Roman Cyr" w:cs="Times New Roman Cyr"/>
          <w:sz w:val="28"/>
          <w:szCs w:val="28"/>
          <w:lang w:val="en-US"/>
        </w:rPr>
      </w:pPr>
      <w:bookmarkStart w:id="0" w:name="OLE_LINK1"/>
      <w:bookmarkEnd w:id="0"/>
      <w:r>
        <w:rPr>
          <w:rFonts w:eastAsia="Times New Roman Cyr" w:cs="Times New Roman Cyr" w:ascii="Times New Roman Cyr" w:hAnsi="Times New Roman Cyr"/>
          <w:sz w:val="28"/>
          <w:szCs w:val="28"/>
          <w:lang w:val="en-US"/>
        </w:rPr>
        <w:t>ЧЕРНАЯ МАРИЯ</w:t>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bookmarkStart w:id="1" w:name="OLE_LINK1"/>
      <w:bookmarkStart w:id="2" w:name="OLE_LINK1"/>
      <w:bookmarkEnd w:id="2"/>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ПЕРВАЯ</w:t>
      </w:r>
    </w:p>
    <w:p>
      <w:pPr>
        <w:pStyle w:val="Caaieiaie1"/>
        <w:spacing w:before="0" w:after="0"/>
        <w:ind w:firstLine="720"/>
        <w:rPr>
          <w:sz w:val="20"/>
          <w:szCs w:val="20"/>
          <w:lang w:val="en-US"/>
        </w:rPr>
      </w:pPr>
      <w:r>
        <w:rPr>
          <w:rFonts w:eastAsia="Times New Roman Cyr" w:cs="Times New Roman Cyr" w:ascii="Times New Roman Cyr" w:hAnsi="Times New Roman Cyr"/>
          <w:sz w:val="20"/>
          <w:szCs w:val="20"/>
          <w:lang w:val="en-US"/>
        </w:rPr>
        <w:t>СКОРОСТНОЕ ШОССЕ</w:t>
      </w:r>
    </w:p>
    <w:p>
      <w:pPr>
        <w:pStyle w:val="WWIauiue"/>
        <w:rPr>
          <w:sz w:val="20"/>
          <w:szCs w:val="20"/>
          <w:lang w:val="en-US"/>
        </w:rPr>
      </w:pPr>
      <w:r>
        <w:rPr>
          <w:sz w:val="20"/>
          <w:szCs w:val="20"/>
          <w:lang w:val="en-US"/>
        </w:rPr>
      </w:r>
    </w:p>
    <w:p>
      <w:pPr>
        <w:pStyle w:val="WWIauiue"/>
        <w:ind w:left="5387" w:firstLine="567"/>
        <w:rPr>
          <w:sz w:val="20"/>
          <w:szCs w:val="20"/>
          <w:lang w:val="en-US"/>
        </w:rPr>
      </w:pPr>
      <w:r>
        <w:rPr>
          <w:rFonts w:eastAsia="Times New Roman Cyr" w:cs="Times New Roman Cyr" w:ascii="Times New Roman Cyr" w:hAnsi="Times New Roman Cyr"/>
          <w:sz w:val="20"/>
          <w:szCs w:val="20"/>
          <w:lang w:val="en-US"/>
        </w:rPr>
        <w:t>Судьбы перо вдоль по строке идет</w:t>
      </w:r>
    </w:p>
    <w:p>
      <w:pPr>
        <w:pStyle w:val="WWIauiue"/>
        <w:ind w:left="5387"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ачертав решенье, движется вперед.</w:t>
      </w:r>
    </w:p>
    <w:p>
      <w:pPr>
        <w:pStyle w:val="Iniiaiieoaeno2"/>
        <w:ind w:left="5387"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Смиряйся иль борись, молись иль богохульствуй - </w:t>
      </w:r>
    </w:p>
    <w:p>
      <w:pPr>
        <w:pStyle w:val="WWIauiue"/>
        <w:ind w:left="5387"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то его обратно не вернет.</w:t>
      </w:r>
    </w:p>
    <w:p>
      <w:pPr>
        <w:pStyle w:val="WWIauiue"/>
        <w:ind w:firstLine="720"/>
        <w:jc w:val="right"/>
        <w:rPr>
          <w:i/>
          <w:i/>
          <w:iCs/>
          <w:sz w:val="20"/>
          <w:szCs w:val="20"/>
          <w:lang w:val="en-US"/>
        </w:rPr>
      </w:pPr>
      <w:r>
        <w:rPr>
          <w:rFonts w:eastAsia="Times New Roman Cyr" w:cs="Times New Roman Cyr" w:ascii="Times New Roman Cyr" w:hAnsi="Times New Roman Cyr"/>
          <w:i/>
          <w:iCs/>
          <w:sz w:val="20"/>
          <w:szCs w:val="20"/>
          <w:lang w:val="en-US"/>
        </w:rPr>
        <w:t>Омар Хайям, "Рубайи"</w:t>
      </w:r>
    </w:p>
    <w:p>
      <w:pPr>
        <w:pStyle w:val="WWIauiue"/>
        <w:ind w:firstLine="720"/>
        <w:rPr>
          <w:i/>
          <w:i/>
          <w:iCs/>
          <w:sz w:val="20"/>
          <w:szCs w:val="20"/>
          <w:lang w:val="en-US"/>
        </w:rPr>
      </w:pPr>
      <w:r>
        <w:rPr>
          <w:i/>
          <w:iCs/>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1. ТРЕПЛО</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кто-нибудь, помог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ножницы с шорохом режут черный муслин, рассек этот голос гудящую темноту кабины. Часы показывали десять. Протянув руку к портативной рации, Лукас увеличил громкость и взял микрофон. Его тяжесть отозвалась в ладони прохлад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ял вас, канал одиннадцать, повто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я... тут вот... чрезвычайные обстоятель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аясь не потревожить сон сменщика, Лукас переключил микрофон и тихо сказал:</w:t>
      </w:r>
    </w:p>
    <w:p>
      <w:pPr>
        <w:pStyle w:val="WWIauiue"/>
        <w:ind w:firstLine="720"/>
        <w:rPr/>
      </w:pPr>
      <w:r>
        <w:rPr>
          <w:rFonts w:eastAsia="Times New Roman Cyr" w:cs="Times New Roman Cyr" w:ascii="Times New Roman Cyr" w:hAnsi="Times New Roman Cyr"/>
          <w:sz w:val="20"/>
          <w:szCs w:val="20"/>
          <w:lang w:val="en-US"/>
        </w:rPr>
        <w:t>- Понял тебя, канал одиннадцать. Перейди на девятый канал. Вызывай "скорую помощь" или полицию штата, пронто&lt;</w:t>
      </w:r>
      <w:r>
        <w:rPr>
          <w:rFonts w:eastAsia="Times New Roman Cyr" w:cs="Times New Roman Cyr" w:ascii="Times New Roman Cyr" w:hAnsi="Times New Roman Cyr"/>
          <w:i/>
          <w:iCs/>
          <w:sz w:val="20"/>
          <w:szCs w:val="20"/>
          <w:lang w:val="en-US"/>
        </w:rPr>
        <w:t>Живо (исп.)</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ации потрескивали помехи. Лукас ждал ответа. Этот ширококостный негр с седеющей бородкой и неожиданно мягким выражением больших карих глаз внушительно смотрелся в полутемной кабине тяжелого мощного "кенворта". К сорока годам Лукас превратился в то, что его мама называла "шкаф-мужик". И выбор одежды этого никак не скрывал - в своих излюбленных ковбойских сапогах с подковками, черных джинсах, клетчатой рубашке свободного покроя и черном кожаном жилете он казался еще мощнее, чем был на самом д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инамике затрещал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мне тех врачей, и полисменов не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ряженная пауза, и потом - простое объяснение, произнесенное таким замогильным голосом, что Лукасу послышалась нарастающая органная музыка - как в мыльной опере перед самой рекламной перебив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зин мне нужен, вот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орил молодой чернокожий - это Лукас мог сказать наверняка. Судя по растяжке гласных - из Шривпорта или Джексона. Или даже из Нового Орлеана. Более актуальный вопрос - за каким чертом это трепло полезло на одиннадцатый канал? Общенациональный канал одиннадцать среди дальнобойщиков был отведен для эфирных перекличек. Но этот хмырь явно плевать хотел на условности св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браток,  - тихо сказал Лукас,  - ты разговариваешь с "Черной Марией". Какие у тебя позыв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черной... с кем? - раздалось в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ией",  - усмехнулся Лукас в микрофон. - Второе имя моей покойной матушки, мир ее праху. А у тебя какие позывные, бра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пауза и треск статики. Потом Лукас у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радиоклички у меня нет. А зовут меня Мелвил. Мелвил Бенуа, Сижу за рулем "камаро" семьдесят второго года выпуска и гоню по шоссе номер восемьдесят к востоку от Мейкона.</w:t>
      </w:r>
    </w:p>
    <w:p>
      <w:pPr>
        <w:pStyle w:val="WWIauiue"/>
        <w:ind w:firstLine="720"/>
        <w:rPr/>
      </w:pPr>
      <w:r>
        <w:rPr>
          <w:rFonts w:eastAsia="Times New Roman Cyr" w:cs="Times New Roman Cyr" w:ascii="Times New Roman Cyr" w:hAnsi="Times New Roman Cyr"/>
          <w:sz w:val="20"/>
          <w:szCs w:val="20"/>
          <w:lang w:val="en-US"/>
        </w:rPr>
        <w:t>- Мелвил, сделай одолжение,  - проговорил Лукас. - Переключись на двадцать первый канал. Там можно трепаться, не занимая канал для переклички. Компрендо?&lt;</w:t>
      </w:r>
      <w:r>
        <w:rPr>
          <w:rFonts w:eastAsia="Times New Roman Cyr" w:cs="Times New Roman Cyr" w:ascii="Times New Roman Cyr" w:hAnsi="Times New Roman Cyr"/>
          <w:i/>
          <w:iCs/>
          <w:sz w:val="20"/>
          <w:szCs w:val="20"/>
          <w:lang w:val="en-US"/>
        </w:rPr>
        <w:t>Понял? (исп.)</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Хорошо... Переключ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тоже переключился на двадцать первый и стал ждать, пока парнишка подаст голос. Под ним ровно гудел мотор "кенворта" - без подозрительных чиханий, стуков или дребезга,  - наполняя Лукаса теплым чув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сквозь треск статики в кабине снова раздался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ая Мария", ты на связи? "Черная Мария"! Ты меня слыш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вязи, парень. Слышу тебя отлично, прием,  - сказ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асс... Так ты думаешь, ты можешь мне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росто,  - усмехнулся Лукас. - На семьдесят третьей миле - в десяти милях к востоку от Мейкона - стоит лавочка по имени "Бердетт". Заправочная станция: шесть терминалов для солярки, три для бензина. Магазин сувениров, кафешка и ресторан. Говорят, тамошние куриные стейки почти съедоб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статика, неразличимый треск, шорохи.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онял... это не... не так все про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катил глаза к потолку. Шестнадцать лет крутя баранку на дорогах Америки, он видел все типы этого гигантского паноптикума. Краснорожие супермены, устраивающие гонку с каждой попутной машиной. Неудачливые коммивояжеры, со злостью рвущие рычаг передач служебного автомобиля. Остервенелые жены, сломя голову гонящие семейный фургон и не желающие глядеть по сторонам. Даже дикие наемные водители грузовиков, под завязку нажравшиеся бензедрина. Но Мелвил принадлежал к самому страшному племени, которое только выезжает на трассу,  - племени трепачей, этих ошалелых четырехколесных тварей с дешевой рацией в кабине, пристающих к каждому порядочному водителю в радиусе сотни м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ычно Лукас их на дух не выносил. Однако сейчас он был готов от скуки общаться даже с та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озвращался в Лос-Анджелес из рейса через всю страну из Сиэтла до Джексонвилла с грузом яблок - из рейса, который не заладился с самого начала. Когда Лукас был уже в пути, его лос-анджелесский маклер внезапно пошел ко дну, и сделка с яблоками чуть не засохла на корню. Когда Лукас добрался до Джексонвилла, менеджер склада решил срезать плату за перевозку наполовину, и Лукасу пришлось утереться. На первом же перегоне обратного пути, во время вахты напарницы Лукаса, Софи Коэн, на каком-то Богом забытом тихом захолустном шоссе лопнула камера. Лукас тогда дремал и чуть не вылетел через перегородку "гроба". Ремонт влетел в две сотни бак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Лукас гнал по федеральному семьдесят пятому в сторону Атланты, куря одну за другой тоненькие сигары, пытаясь сообразить, как жить дальше, и от нечего делать болтая сквозь треск рации с каким-то олухом. Все лучше, чем сидеть в закусочной придорожного мотеля за чашкой кофе и оплакивать свое неминуемое банкрот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чнув головой, Лукас переключил микрофон на переда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не мог бы ты сказать по-людски, о чем ты шепч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пауза.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это сл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ю понять. Ты скажи как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остановиться! - донесся лихорадочный ответ из динам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грохнул. Расхохотался густым, сердечным хохотом, от которого затряслось даже сиденье. Подавляя смех, Лукас поднес ко рту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жище, поверь мне, я тебя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его? - взорвался Мелвил. - Чего ты там можешь пони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 терпеть не могу стоять. Простой - это мне как серпом по яйц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друг... нет, нет, нет... - вернулся сквозь треск помех голос Мелвила. - Ты ни хрена не понял... Я хочу остановиться. Ты даже представить себе не можешь, как я этого хочу... но не могу! Я не смогу даже через миллион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ожешь - или не останов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гая пауза, потрескивание.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стря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и все т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ь мне, брат,  - не 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же начинал терять терп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шай, браток: ты мне расскажешь, что случилось, или мне отключить р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пауза, треск помех, щелчки. Потом Лукас у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олько не думай, что я псих, но все из-за той проклятой вед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емного помолчал, глядя на убегавшие под колеса его грузовика белые линии дорожной разметки, потом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ял тебя, браток. Повтори, что ты сказал.</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сказал, что на мне лежит проклятие вед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ск. И горячечный поток слов, почти переходящий в рыд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Я проклят, я обречен всегда быть в движении и никогда не останавливаться... никогда не останавливаться... что бы ни...</w:t>
      </w:r>
    </w:p>
    <w:p>
      <w:pPr>
        <w:pStyle w:val="WWIauiue"/>
        <w:ind w:firstLine="720"/>
        <w:rPr/>
      </w:pPr>
      <w:r>
        <w:rPr>
          <w:rFonts w:eastAsia="Times New Roman Cyr" w:cs="Times New Roman Cyr" w:ascii="Times New Roman Cyr" w:hAnsi="Times New Roman Cyr"/>
          <w:sz w:val="20"/>
          <w:szCs w:val="20"/>
          <w:lang w:val="en-US"/>
        </w:rPr>
        <w:t>Слова и всхлипывания Мелвила утонули в громком треске взрыва помех. Лукас хмыкнул и покачал головой. Пацан из мелкого городка решил повеселиться субботним вечером и слегка подурачить какого-нибудь дальнобойщика. Парнишка откуда-нибудь из захолустья вроде Язу</w:t>
      </w:r>
      <w:r>
        <w:rPr>
          <w:sz w:val="20"/>
          <w:szCs w:val="20"/>
          <w:lang w:val="en-US"/>
        </w:rPr>
        <w:t>-</w:t>
      </w:r>
      <w:r>
        <w:rPr>
          <w:rFonts w:eastAsia="Times New Roman Cyr" w:cs="Times New Roman Cyr" w:ascii="Times New Roman Cyr" w:hAnsi="Times New Roman Cyr"/>
          <w:sz w:val="20"/>
          <w:szCs w:val="20"/>
          <w:lang w:val="en-US"/>
        </w:rPr>
        <w:t>Сити или Кокомовилла. Впрочем, надо отдать ему должное, свою роль он ведет отли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браток,  - передал Лукас после долгой паузы. - Юмор понял. А теперь - не слез бы ты с канала и не дал бы пошутить еще кому-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елвил, на канале двадцать один! Отзов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тишина в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елвил! Ты меня слыш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акого от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ел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доносились только призрачные шумы и проникавшие с других каналов обрывки голосов. Лукас пожал плечами и произнес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 "Черная Мария!" Нахожусь на семьдесят пятом шоссе, направляюсь на север... Конец св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ом позже Лукас разбудил свою сменщицу. Ее звали Софи Коэн. За годы совместной работы Лукас и Софи разработали целую систему пробуждения друг друга от сна. Процесс начинался с того, что сидевший за рулем сначала опускал боковое стекло. Свежий воздух и шум шоссе заполняли кабину и проникали в "гроб". Потом водитель ставил кассету с любимой песней (Лукас обычно выбирал песню группы "Враг общества" под названием "Приглашение в царство ужаса", а Софи предпочитала песни Бонни Рейта). Следующий этап был не обязательным и зависел от того, кто кого будил. Софи обычно давала несколько сигналов клаксоном и начинала петь вместе со своим любимым певцом. Лукас предпочитал более примитивный способ - он поворачивался в сторону спального отсека и что есть силы орал. Сегодняшний вечер не был исключ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Коэн! - рявкнул Лукас, перекрывая пулеметную скороговорку исполнителя рэпа. - В школу п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из "гроба" показалась Софи Коэн. На ней были джинсы и рабочая безрукавка. Широко зевая и протирая заспанные глаза, она недовольно пробормот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уже этого ш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хмыльнулся и поднял боковое стек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ебе не нравится рэ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этой фигни есть назв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еребралась на сиденье рядом с Лукасом и потянулась всем телом, разминая затекшие руки и ноги. Ладная миниатюрная женщина с короткими рыжими волосами и цепочками золотых колец в ушах, Софи была больше похожа на бродячую рок-музыкантшу, чем на дальнобойщицу. В зеленоватом свете кабины, прорезаемом время от времени дорожными огнями, она напоминала героиню из фильма про ведь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ы? - спросила она нако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двадцать миль от Атланты, на семьдесят пятом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рту подробности, в какой стр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а Америка, когда я последний раз смотр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ротянула руку к отделению для перчаток, открыла его и, порывшись внутри, выудила оттуда смятую пачку "Мальборо". Вынув сигарету, она закурила, глубоко затянулась и вздох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я стара становлюсь. Это уже не так легко, как ра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имела в виду садистскую систему распределения времени, весьма распространенную среди водителей-дальнобойщиков. Чтобы скорее доехать, оба водителя гнали машину круглые сутки, сменяя друг друга каждые пять часов и останавливаясь только для заправки топливом, да еще - поесть на скорую руку, принять душ и забежать в туалет. При такой системе рейс от океана до океана занимал всего два с половиной дня. Беда в том, что сегодня экипаж "Черной Марии" не ждала работа в конце рейса. Маклер погорел, заказов нет, и торопиться нек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это не давало Лукасу пок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исывая тяжелый грузовик в крутой поворот. Лукас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слишком стара"? Да у меня есть башмаки, которые гораздо старше тебя! Ты пока еще щенок.</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е заводи эту волынку,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смехнулся, глянув краем глаза на Софи. Она сидела, откинувшись на подголовник, и терла веки, пытаясь проснуться. Трудно по виду сказать, что она по-настоящему надежный напарник.</w:t>
      </w:r>
    </w:p>
    <w:p>
      <w:pPr>
        <w:pStyle w:val="WWIauiue"/>
        <w:ind w:firstLine="720"/>
        <w:rPr/>
      </w:pPr>
      <w:r>
        <w:rPr>
          <w:rFonts w:eastAsia="Times New Roman Cyr" w:cs="Times New Roman Cyr" w:ascii="Times New Roman Cyr" w:hAnsi="Times New Roman Cyr"/>
          <w:sz w:val="20"/>
          <w:szCs w:val="20"/>
          <w:lang w:val="en-US"/>
        </w:rPr>
        <w:t>Лукас вспомнил, как впервые ее увидел. Это случилось почти три года назад. Она откликнулась на его объявление в "Тягаче и дальнобойщике" и в разговоре по телефону достаточно заинтересовала Лукаса, чтобы получить приглашение на собеседование. На следующее утро она стояла на пороге его дома в Санта</w:t>
      </w:r>
      <w:r>
        <w:rPr>
          <w:sz w:val="20"/>
          <w:szCs w:val="20"/>
          <w:lang w:val="en-US"/>
        </w:rPr>
        <w:t>-</w:t>
      </w:r>
      <w:r>
        <w:rPr>
          <w:rFonts w:eastAsia="Times New Roman Cyr" w:cs="Times New Roman Cyr" w:ascii="Times New Roman Cyr" w:hAnsi="Times New Roman Cyr"/>
          <w:sz w:val="20"/>
          <w:szCs w:val="20"/>
          <w:lang w:val="en-US"/>
        </w:rPr>
        <w:t>Монике в своих драных джинсах и с мрачной физиономией. Напористая и довольно мужеподобная девка, но Лукас как-то против воли заинтересовался. У Софи, целеустремленной, жесткой, упрямой, были все нужные документы на право вождения тяжелых грузовиков. Три года в "Билайн экспресс", потом год гоняла огромные рефрижераторы - "риферы", как называли их водители,  - по всему западному побережью. И она чертовски хорошо умела вести грузовик.</w:t>
      </w:r>
    </w:p>
    <w:p>
      <w:pPr>
        <w:pStyle w:val="WWIauiue"/>
        <w:ind w:firstLine="720"/>
        <w:rPr/>
      </w:pPr>
      <w:r>
        <w:rPr>
          <w:rFonts w:eastAsia="Times New Roman Cyr" w:cs="Times New Roman Cyr" w:ascii="Times New Roman Cyr" w:hAnsi="Times New Roman Cyr"/>
          <w:sz w:val="20"/>
          <w:szCs w:val="20"/>
          <w:lang w:val="en-US"/>
        </w:rPr>
        <w:t>Проделав с Софи несколько рейсов, Лукас понял, что прячется за этой хлопковой робой и нарочито грубой речью. Софи Коэн из Сан-Франциско, единственная дочь богатых родителей, родилась не просто с серебряной ложкой во рту, а с полным столовым сервизом фамильного серебра. Все самое лучшее сыпалось на нее дождем: лучшие домашние учителя, лучшая школа, самые дорогие уроки музыки - весь набор. Когда ей пришло время идти в колледж, в начале семидесятых - сначала на политехнический в Беркли, потом на исторический в Южно-Калифорнийский университет, лучшей невесты не было на всю Калифорнию.</w:t>
      </w:r>
      <w:r>
        <w:rPr>
          <w:sz w:val="20"/>
          <w:szCs w:val="20"/>
          <w:lang w:val="en-US"/>
        </w:rPr>
        <w:t xml:space="preserve"> </w:t>
      </w:r>
      <w:r>
        <w:rPr>
          <w:rFonts w:eastAsia="Times New Roman Cyr" w:cs="Times New Roman Cyr" w:ascii="Times New Roman Cyr" w:hAnsi="Times New Roman Cyr"/>
          <w:sz w:val="20"/>
          <w:szCs w:val="20"/>
          <w:lang w:val="en-US"/>
        </w:rPr>
        <w:t>Ее ждал брак с уже намеченным матерью богатым, симпатичным еврейским юношей и счастливая жизнь в собственном доме в приго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ыло у Софи два качества, создающих проблемы. Она была слишком своевольна и при этом слишком сообразительна. И свою учебу в университете она превратила в дамоклов меч над головами собственных родителей. Бесцельно бредя дорогами образования, ненасытно, хоть и неразборчиво, поглощая эзотерические знания, Софи стала интеллектуальным бродягой. Она не собиралась получать диплом, не собиралась выходить замуж и уж точно не собиралась жить в приго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тому времени, когда ее отцу это порядком надоело и он пригрозил не давать больше денег на учебу, Софи уже точно знала, что она хочет делать. Ее вдохновила книга под названием "Белая разметка". Так хорошо там было описано, как затягивает водителя бесконечная светящаяся лента дороги, что Софи просто не могла не клюнуть. Это был такой поэтичный выход из скучной буржуазной судьбы в жизнь земную, полную неожиданностей, жизнь, где она будет равной среди равных! На следующий день после отцовского ультиматума Софи записалась на курсы водителей грузовиков и стала готовиться к сдаче на профессиональные права. Остальное было делом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еще места себе не находишь из-за нашего погоревшего маклера? - не выдержав долгого молчания, с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должен места себе не нахо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лку? - пожал плечами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гасив сигарету в дверной пепельнице, Софи воинственно сложила на груди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позволить себе удовольствие гонять машину порожняком, и ты это не хуже меня знаешь, Лукас. Сейчас мы едем за свои деньги. Не знаю, как насчет тебя, а мой кошелек не слишком толс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умаем что-нибудь,  - пробормотал Лукас, вытирая губы тыльной стороной лад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 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асупился и повернулся к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что, волшебник хренов? Понятия не имею, что и когда... но должны же быть грузы на вывоз. Когда остановимся, звякну Джею Сангейме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закатила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здорово-то! Джею Змею! Он наймет нас на доставку партии контрабандного оружия куда-нибудь во Флориду какому-нибудь мафиозному главарю. - Она понизила голос до зловещего бандитского шепотка. - Большое спасибо, мистер Хайд, с вами приятно иметь дело. Не будете ли вы теперь так добры сообщить нам ваш размер обуви, чтобы вам подобрали цементные блоки по но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хотел было что-то сказать, осекся и посмотрел на Софи. В полумраке кабины она смешно покачивала головой, а лицо было точь-в-точь как у дона Корлеоне. Неожиданно для самого себя Лукас не удержался от смеха.</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ебе психиатр нужен, детка. Клянусь Всевышним, ну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ты прав,  - произнесла Софи, и лицо гангстера сменила зловещая улыбка. - Если учесть тот факт, что после трех лет работы в паре с тобой я все еще в этой каб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 в том же духе и вылетишь из этой кабины быстрее, чем успеешь произнести "расовый конфликт"! - прорыч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т, Хайд, ты не посмеешь ко мне притронуться. Еще один судебный процесс тебе не по карма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ут ты права,  - сокрушенно покачал головой Лукас и перевел взгляд на дорогу. За последние несколько месяцев ему трижды предъявляли судебные иски. Один раз за повреждение грузового терминала на складах компании "Игл фудс", другой - за отказ проехать через пикеты профсоюза водителей грузового транспорта в Канзас-Сити и третий - за проезд по частной дороге и повреждение ограждения, рефлекторов и почтовых ящиков. Лукас проиграл все три процесса и вылетел на кругленькую сумму. Личная ответственность за все - кошмар независимого дальнобойщ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Лукас не жаловался. Он годами мечтал заиметь собственный грузовик. Лукас Хайд рос в бедных кварталах Торранса, штат Калифорния, и с детства был непоседой. Когда ему было одиннадцать лет, его отца, продавца в бакалейном магазинчике, застрелил мелкий воришка. Для семьи настали тяжелые времена. Мать и сестры выбивались из сил, чтобы удержаться на плаву, а маленький Лукас вечно попадал в истории. То он убегал из дома, то заводил дружбу с местными хулиганами, а однажды даже попался на воровстве в том самом магазинчике, где работал его покойный отец. Кончилось все это тем, что он получил срок и отбыл его от звонка до звонка в колонии для малолетних. Там он получил окончательную шлиф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Лукас хотел вырваться. Вырваться из уличных банд, из негритянского квартала, прочь от расовых барьеров, стоящих на пути чернокожего юно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Лукасу исполнилось девятнадцать, он нанялся водителем фургона в местную электрическую компанию. Эта работа открыла ему пути, о которых он раньше и не думал. Крутя днем баранку, Лукас после работы ходил в вечернюю школу и получил диплом о среднем образовании. Ему стали доверять более серьезную работу. Маршруты доставки становились все длиннее. В конце концов он получил права высшей категории и стал водителем старого ржавого "фрайтлайнера" той же комп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Лукас понял, что нашел свое место в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ал мечтать о своем собственном тягаче. По выходным он ездил в Бейкерсфилд и торчал в центре технического обслуживания грузовых автомобилей, который назывался "Венона". Это место постоянных сборищ водителей-дальнобойщиков пользовалось дурной славой. Помимо авторемонтных мастерских, здесь был четырехзвездочный ресторан, мотель на 600 мест и кинотеатр "строго для лиц старше восемнадцати лет". Однако изюминкой центра "Венона" было полулегальное игорное заведение, находившееся позади ресторана. Здесь, в дымном полумраке, водители играли в покер, метали кости, чесали языки и бились об заклад обо всем подряд - например, когда взойдет солнце или сколько миль выдержат новые покрышки. Молодой Лукас быстро попал под влияние этого шоферского клуба. Он мог часами сидеть в тесной компании бывалых шоферов, слушая их бесконечные байки и, словно губка, впитывая их своеобразную культу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еще несколько лет, и Лукас стал настоящим независимым водителем - со своим грузовиком, списком заказов и неизлечимой лихорадкой белой полосы.</w:t>
      </w:r>
    </w:p>
    <w:p>
      <w:pPr>
        <w:pStyle w:val="WWIauiue"/>
        <w:ind w:firstLine="720"/>
        <w:rPr/>
      </w:pPr>
      <w:r>
        <w:rPr>
          <w:rFonts w:eastAsia="Times New Roman Cyr" w:cs="Times New Roman Cyr" w:ascii="Times New Roman Cyr" w:hAnsi="Times New Roman Cyr"/>
          <w:sz w:val="20"/>
          <w:szCs w:val="20"/>
          <w:lang w:val="en-US"/>
        </w:rPr>
        <w:t>К несчастью, проведенные в "Веноне" годы не прошли бесследно - Лукас заразился прилипчивой болезнью: он стал азартным игроком, страстным любителем заключать пари по любому поводу. Он ставил не только на результаты баскетбольных и футбольных матчей, но и на любые обстоятельства и события, которые могут произойти с водителем и его машиной во время рейса. С одним водителем из Де-Мойна Лукас поспорил на количество остановок, которые ему придется сделать</w:t>
      </w:r>
      <w:r>
        <w:rPr>
          <w:sz w:val="20"/>
          <w:szCs w:val="20"/>
          <w:lang w:val="en-US"/>
        </w:rPr>
        <w:t xml:space="preserve"> </w:t>
      </w:r>
      <w:r>
        <w:rPr>
          <w:rFonts w:eastAsia="Times New Roman Cyr" w:cs="Times New Roman Cyr" w:ascii="Times New Roman Cyr" w:hAnsi="Times New Roman Cyr"/>
          <w:sz w:val="20"/>
          <w:szCs w:val="20"/>
          <w:lang w:val="en-US"/>
        </w:rPr>
        <w:t>в дальнем рейсе через всю страну. Другой парень, в Таксоне, предложил поставить на то, сколько ребят из сидящих за стойкой получили в этот день штрафы за превышение скорости. Всякий раз искушение заключить пари было непреодолимым. Вообще сам образ жизни дальнобойщика требовал авантюрной жилки. Он не оставлял времени думать, размышлять, копаться в подробностях.</w:t>
      </w:r>
    </w:p>
    <w:p>
      <w:pPr>
        <w:pStyle w:val="WWIauiue"/>
        <w:ind w:firstLine="720"/>
        <w:rPr/>
      </w:pPr>
      <w:r>
        <w:rPr>
          <w:rFonts w:eastAsia="Times New Roman Cyr" w:cs="Times New Roman Cyr" w:ascii="Times New Roman Cyr" w:hAnsi="Times New Roman Cyr"/>
          <w:sz w:val="20"/>
          <w:szCs w:val="20"/>
          <w:lang w:val="en-US"/>
        </w:rPr>
        <w:t>Вспоминая годы своего становления, Лукас в глубине души отлично понимал, что привело его к профессии водителя-дальнобойщика. Не свобода скоростного шоссе, не романтика путешествий, не ощущение того, что ты сам себе хозяин, не любая из стандартных причин, о которых так любят говорить те, кто чуть понюхал этой профессии. На самом деле Лукаса манила непривычная и дающая свободу вещь: ты - аноним. Пока ты</w:t>
      </w:r>
      <w:r>
        <w:rPr>
          <w:sz w:val="20"/>
          <w:szCs w:val="20"/>
          <w:lang w:val="en-US"/>
        </w:rPr>
        <w:t xml:space="preserve"> </w:t>
      </w:r>
      <w:r>
        <w:rPr>
          <w:rFonts w:eastAsia="Times New Roman Cyr" w:cs="Times New Roman Cyr" w:ascii="Times New Roman Cyr" w:hAnsi="Times New Roman Cyr"/>
          <w:sz w:val="20"/>
          <w:szCs w:val="20"/>
          <w:lang w:val="en-US"/>
        </w:rPr>
        <w:t>едешь в своей железной коробке по суперхайвею, выигрывая секунды, думая о собственном бизнесе, ты невидим. Ты не хорош и не плох. Ты не представитель нацменьшинства, не владелец малого предприятия. Тебя не судят. Ты голос среди радиоголосов служебной связ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ы - "Черная Ма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то я тебе скажу,  - нарушила Софи гудящее молчание кабины. - Купи мне чашку крепкого кофе, когда мы остановимся, и я прощу тебе свою изуродованну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 другого стоит,  - согласился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еди, в свете фар, показался дорожный указатель, оповещавший, что до пересечения с пятьдесят четвертым шоссе две мили. Лукас отметил это и прикинул, сколько осталось горю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ет смысл сделать остановку у развязки. Потом машину поведешь ты, а я наконец-то смогу отдохнуть от местных трепач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еще раз потянулась и провела рукой по заспанному лицу, прогоняя остатки с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много сегодня в эфире долбоюнош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ове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и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пример... миль шестьдесят назад вылез вот этот маленький братец на девятом канале и скулил, чтобы ему помогли. Я было подумал, что он по делу, и отоз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тихо засмеялся, покачивая головой и снижая скорость перед съездом с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ень оказался настоящим клоуном, мать его так! Пытался уболтать меня, что не может остановиться, потому что проклят. - Лукас понизил голос до зловещего шепота: - Да проклята будет душа твоя... и обречена нигде не остановиться... ибо я говорю тебе: "Прокля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пустив колечко дыма, Софи невозмутимо произне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 Лукас, тебе явно необходим хороший отд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смеялся и повернул машину на съез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Монтфо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у Монтфор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груз из Сент-Луиса? Из Ома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ругом конце провода послышался шорох перебираемых листов бума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а. Сейчас ничего.</w:t>
      </w:r>
    </w:p>
    <w:p>
      <w:pPr>
        <w:pStyle w:val="WWIauiue"/>
        <w:ind w:firstLine="720"/>
        <w:rPr/>
      </w:pPr>
      <w:r>
        <w:rPr>
          <w:rFonts w:eastAsia="Times New Roman Cyr" w:cs="Times New Roman Cyr" w:ascii="Times New Roman Cyr" w:hAnsi="Times New Roman Cyr"/>
          <w:sz w:val="20"/>
          <w:szCs w:val="20"/>
          <w:lang w:val="en-US"/>
        </w:rPr>
        <w:t>Лукас глубоко вздохнул. Он стоял в телефонной будке на бензозаправочной станции Лавджоя и разговаривая с каким-то фашиствующим панком из незнакомого бюро грузовых перевозок Бейкерсфилда. От досады просто брюхо сводило. Лукас вцепился в трубку, как клещам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азанных грузов тоже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нулям,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что, хочешь, чтобы я поверил, что отсюда нет ни хрена до самого водораз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нута молчания, потом маклер вынырнул сн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то, позвони мне завтра утром, часов этак в десять по тихоокеанскому времени. Постараемся чего-нибудь тебе найти по дороге через Миссури или Канз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весил трубку и со злостью проборм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 что... па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ткрыл бортовой журнал и начал было записывать последний перегон, как за его спиной раздался надтреснуты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двой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Лукас поднял взгляд на говорив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фе,  - сказал старик заправщик, стоявший за истертым прилавком. - Вы один двойной кофе заказыва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очно,  - ответил Лукас и подошел к прила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будет готово,  - улыбнулся старик, обнажая зубы цвета кофейных зерен. Через секунду он толкнул по прилавку к Лукасу большой стакан из пенополистирола, шлепнул импринтером по кредитной карточке Лукаса, протянул чек и сказал: - Сто пятьдесят галлонов дизельного топлива, полгаллона масла и один двойной кофе... Итого двести пятьдесят два доллара девяносто три ц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дписал чек, оторвал свою копию, чек отдал обратно. На душе у него было муторно. Каждый расход все ближе подталкивал его к богадельне. Расходуя галлон горючего меньше чем за пять миль, "Мария" съедала около тысячи галлонов за рейс. При таких расходах нужен был маклер, чтобы круглые сутки искал для Лукаса работу в оба конца. А у Лукаса был сейчас только этот хмырь из бюро Бейкерсфил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станетесь у нас до утра и позавтракаете? - предложил старик, глядя на часы. - На рассвете придет Мери-Джейн, а ее блинчики - лучшие по эту сторону г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лучится,  - пробормотал Лукас, закрывая бортовой журнал и убирая его в кожаный чехол на молнии. - К утру мы должны быть за три сотни миль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залось, старик искренне расстро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е, может, заедете к нам когда-нибудь в другой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надеяться,  - улыбнулся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 подмигнул старик и снова показал в улыбке гнилые зубы. - Берегите себя, в дороге всякое случ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то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ял кофе, повернулся и вышел во влажную ночь Джорджии. Идя через всю стоянку к своему грузовику, Лукас восхищался про себя сердечностью хозяина. Вопреки общему поверью опыт Лукаса показывал, что южное гостеприимство одинаково распространяется на представителей всех рас, включая и афроамериканцев. Конечно, и контраст был тут более резким. Южный расист куда более откровенен, чем его северный единомышленник. В каком-то смысле Лукас даже предпочитал открытую ненависть истинного клановца скрытой дискриминации со стороны северных представителей среднего класса. Ку-клукс-клановец хотя бы честен в своем невежестве и ненависти. Белый северянин - скользкий паразит, который будет считать тебя другом, пока ты знаешь свое место и не пытаешься поселиться рядом с ним. Пока ты - хороший нигг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Лукасу Хайду это теперь было без разницы. Пока его обожаемый грузовик заправлен горючим и смазкой и готов тронуться в путь, Лукас Хайд сам себе хозя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ботавший на холостых оборотах мотор урчал, словно сонный медведь. Его матовая черная поверхность казалась серебристой в свете газовых ламп, вокруг которых роилась мошкара. Вертикальная выхлопная труба с шипением выплюнула облачко горячего дыма. Позади грузовика виднелся грязный, видавший виды прицеп. Эта ржавая коробка была взята напрокат в Сакраменто. На ее боку красовалась эмблема владельца, изображавшая бенгальского тигра в прыжке, но и она не могла улучшить общего впечатления от кучи старого железа. Лукасу этот прицеп казался чудовищным оскорблением его великолепной каб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ворт" был куплен Лукасом в 1987 году. С тех пор он несколько лет любовно совершенствовал свою машину. На стандартную раму Лукас посадил форсированный до 750 лошадиных сил двигатель. К этому силовому узлу добавил тринадцатитонный задний мост, гидравлическую систему управления "Феникс" и суперсовременный бортовой компьютер, который фиксировал и хранил в своей памяти подробную информацию о состоянии каждого узла или агрегата. Но гордостью тягача был корпус. Окраска была сделана на заказ флоридской фирмой "Рос дизайн" - все поверхности были обсидианово-черные, и лишь по контуру тонкие алые полоски. В свете ночных огней грузовик казался почти прозрач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лпути к машине Лукас остановился, глядя, как Софи пытается достать губкой угол ветрового стекла. Это было у нее навязчивой идеей. В начале каждой своей смены она тщательно протирала лобовое стекло, как семейный фарфор, и тщательно выискивала малейшие трещинки и царапины. Лукас не возражал - ведь машина была их общим ребенком, и любые действия, направленные на поддержание ее хорошего состояния, только приветствов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 уж ты снова возишься с лобовым стеклом, проверь заодно и стеклоомыватель,  - сказал Лукас, подходя к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ним случилось? - спросила Софи, перестав вытирать стек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сказать наверняка, но, по-моему, с левой стороны есть небольшой зас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понял, конец связи,  - ухмыльнулась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йдя к машине с пассажирской стороны, Лукас поставил ногу на хромированную подножку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кофе ждет тебя в кабине, а я пошел отдыхать. Вешаю табличку "НЕ БЕСПОКОИТЬ" до самого Мюзик-Сити, и не вздумай будить меня, пока не въедешь на центральную площа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кивнула и снова принялась мыть стекло. Лукас, чуть помедлив, поднялся в грузов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бину смело можно было назвать произведением искусства. Передняя панель, нашпигованная всевозможными современными приборами, плавно закруглялась вокруг двух удобных сидений с высокими спинками, выполненных по последнему слову эргономики. На приборной панели имелся небольшой видеомонитор, изображение на который подавали камеры внутреннего телеслежения, что было чрезвычайно удобно при маневрировании задним ходом. Над приборной доской висела стереосистема "Блаупункт" класса де-люкс, детектор радара и рация служебной связи. Спальный отсек, находившийся позади водительского и пассажирских сидений и именовавшийся на водительском жаргоне "гробом", был отлично оборудован. Помимо двойного спального места, здесь имелись раковина для умывания, небольшая микроволновая печь, холодильник и портативный компьютер. Все это устроил Лукас с небольшой помощью Первого национального банка из Санта-Мон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хнув на постель, Лукас скинул ботинки и бросил ковбойскую шляпу на полку над головой. Купив три года назад свой "кенворт" за сто пятьдесят кусков, Лукас уже больше пятидесяти тысяч баксов вбухал в его переоборудование. А теперь, пережив последствия рейганомики, периоды кризиса, все депрессии и спады, он оказался на грани банкротства только потому, что его подвел этот идиот маклер! На душе у Лукаса было муто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рыл глаза. Сейчас ему было совершенно необходимо как следует выспаться. Однако мозг отказывался выключаться. Где-то в глубине подсознания безостановочным рефреном слышался чей-то голос: "Я хочу остановиться... поверь мне... ты даже представить себе не можешь, как я хочу остановиться, но я не могу... даже через миллион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что-то в сумасшедшем бреду Мелвила Бенуа такое, что не давало Лукасу забыть его. Что-то в самом голосе. Даже искаженный радиоволнами и хриплым динамиком, он звучал... как это назыв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ог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не лежит проклятие... никогда не останавл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на бок, Лукас постарался не думать больше о Мелвиле Бенуа.</w:t>
      </w:r>
    </w:p>
    <w:p>
      <w:pPr>
        <w:pStyle w:val="WWIauiue"/>
        <w:ind w:firstLine="720"/>
        <w:rPr/>
      </w:pPr>
      <w:r>
        <w:rPr>
          <w:rFonts w:eastAsia="Times New Roman Cyr" w:cs="Times New Roman Cyr" w:ascii="Times New Roman Cyr" w:hAnsi="Times New Roman Cyr"/>
          <w:sz w:val="20"/>
          <w:szCs w:val="20"/>
          <w:lang w:val="en-US"/>
        </w:rPr>
        <w:t>На стене напротив висела пожелтевшая глянцевая фотография Джеймса Брауна, на которой родоначальник стиля "соул" выгнулся назад, в экстазе сжимая микрофон и чуть ли не заглатывая его широко открытым в крике ртом. Вокруг толпились бесчисленные поклонники. В самом низу фотографии виднеется торопливый, неразборчивый автограф. Эту фотографию подарила Лукасу старшая сестра. Много лет карточка служила ему талисманом, приносящим счастье и отводящим невзгоды. Когда-то, в самом начале семидесятых, Джеймс Браун был для</w:t>
      </w:r>
      <w:r>
        <w:rPr>
          <w:sz w:val="20"/>
          <w:szCs w:val="20"/>
          <w:lang w:val="en-US"/>
        </w:rPr>
        <w:t xml:space="preserve"> </w:t>
      </w:r>
      <w:r>
        <w:rPr>
          <w:rFonts w:eastAsia="Times New Roman Cyr" w:cs="Times New Roman Cyr" w:ascii="Times New Roman Cyr" w:hAnsi="Times New Roman Cyr"/>
          <w:sz w:val="20"/>
          <w:szCs w:val="20"/>
          <w:lang w:val="en-US"/>
        </w:rPr>
        <w:t>Лукаса куми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Брауном без какой-либо системы были прикреплены фотографии прочих музыкантов-бунтарей - Джимми Хендрикса, Джея Хокинса и Чака 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стный поклонник рок-музыки, Лукас обладал энциклопедическими познаниями в области черного андеграунда. Он мог бы на равных беседовать с музыкальными критиками этого направления. Никогда не учившийся в колледже, Лукас все постигал самоучкой, зато он не жалел времени, изучая улицу, реальный мир и тех, кто определяет его облик. Такой подход к жизни приводил к жарким спорам Лукаса со своей напарни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думала, ты уже отплыл в царство сна,  - неожиданно раздался рядом голос Софи, усаживавшейся на водительском месте и пристегивавшей ремень безопасности. - Мне казалось, ты сильно у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снул бы, если бы мой напарник меня не дерг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тарый ворчун... - пробормотала Софи, трогая грузовик с места и осторожно выезжая со стоя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гновений они уже снова были на скоростном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подступавшую дремоту Лукас слушал, как Софи переходит с передачи на передачу, повышая скорость. Перегазовка, синхронизация, вторая перегазовка - и снова мощное гудение двигателя. Скоро машина мчалась по шоссе со скоростью семьдесят миль в час. Перевернувшись на другой бок, Лукас с удовольствием услышал любимые звуки - ровное гудение всех восемнадцати колес мощной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тал засыпать. Он всегда быстро засыпал в дороге, когда его грузовик безостановочно двигался по скоростному шоссе. Ритмичное покачивание машины действовало на него, словно материнская колыбельная на младенца. Еще в раннем детстве, когда мать Лукаса хотела, чтобы он заснул, она укладывала его на заднее сиденье "бьюика" и выезжала со двора. Как правило, они не успевали доехать до ближайшего поворота, как маленький Лукас уже спал мертвым с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 тот вечер сон почему-то ускользал от Лукаса. Его мозг, снедаемый тревожными мыслями, никак не хотел отключаться. В подсознании мелькало множество неясных, тревожащих образ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 памяти пронзительно ясно прозвучал хрипловатый голос измученного человека: "На мне лежит проклятие... никогда не останавливаться, несмотря ни на что... никогда не останавл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ом позже Лукасу все же удалось заснуть, и сон его стал первым из кошмаров этой но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2. ЧЕЛОВЕК С СЕРЕБРЯНЫМИ ГЛАЗАМИ</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у снилось, что он снова очутился в 1962 году в родном калифорнийском городке Торран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скрючившись в зеленой полутьме помидорного поля, ожидая, появления человека с серебряными глазами. Рядом с Лукасом сидели, склонившись и тяжело дыша, еще два мальчика: Дес Вашингтон, его лучший друг и напарник по лабораторным работам на уроках биологии, которые вел Козловский, и Грейди Фостер, двоюродный брат Деса из Детройта. Сильно пахло помидорной ботвой, навозом и торфом. По кроссовкам мальчиков сновало множество муравьев. Лукас чувствовал, как по спине у него поползла струйка горячего пота, стекая прямо в штаны, но даже не шевельнулся. Не двигались и другие мальчики. Они знали. что с минуты на минуту должен был появиться на дороге, проложенной по краю помидорного поля, большой черный катафалк, возвращавшийся обычно в это время в свой гар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рулем будет сидеть, как всегда, высокий мужчина в зеркальных солнцезащитных очках и с обычной кривой улыбкой на губ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орожно повернув голову, Лукас внимательно посмотрел на своих помощников. Две сидел на корточках рядом с кучей компоста. Его маленькое коричневое лицо блестело от пота, а в кулаках были крепко зажаты большие куски гнилого мяса. Рядом с Десом застыл его младший двоюродный брат с напряженным лицом парашютиста, готовящегося к прыжку. В руках у Грейди было несколько перезревших помидо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росай их, пока я не подам сигнал,  - хрипло прошепт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тихо отозвался Д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эхом откликнулся Грей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Лукас снова стал внимательно вглядываться в сторону дороги сквозь зеленую помидорную ботву. Меньше чем в пятидесяти ярдах от того места, где мальчики устроили засаду, виднелся раскаленный под полуденным солнцем навес автобусной остановки. По другую сторону дороги тянулись унылые, грязноватые домики рабочей окраины, за ними - городское кладбище с выгоревшей на горячем солнце травой и редкими невысокими деревцами. Где-то там, в одном из дальних уголков кладбища, лежал отец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нно этот факт и послужил причиной засады на водителя катафал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нь похорон Чарльза Хайда водитель катафалка сделал Лукасу оскорбительное замечание, положившее начало их вендет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те! - зашипел Грейди, возбужденно тыча пальцем сквозь просвет в помидорной ботве. - Вон там, за ивой! Это он! Он едет прямо 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глянув в просвет листвы, Лукас увидел приближающийся шелковисто-черный и невероятно длинный катафалк, сиявший на солнце нестерпимым блеском полированных поверхн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 прошипел Лукас. - Приготов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чики подобрались к ограде помидорного поля. Лукас последовал за ними, прихватив свои боеприпасы. Приготовившись к атаке, они замер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тафалк неторопливо приближался. Внезапно Лукаса охватила паника, от которой по всему животу разлился леденящий хол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стояние между катафалком и мальчиками неуклонно сокращалось. Пятьдесят ярдов, сорок, тридцать... Теперь Лукас видел пробегающие тени на сияющих бортах машины, солнечные блики на лобовом стекле. А за стеклом - молочно-белое, размытое лицо води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делав глубокий вдох и задержав дыхание, Лукас ждал, когда катафалк окажется напротив засады. Пятнадцать ярдов, десять, пять, три, два, 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 изо всех сил завоп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ошенные мальчиками гнилые помидоры попали точно в цель - в самую середину кабины катафалка. С неописуемо противным хлюпаньем красно-коричневая кашица залепила почти всю крышу и лобовое стек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тафалк резко затормозил, жалобно завизжали шины. Подпрыгнул вверх багажник, как вскидывает задом рассерженный конь. И тут же заскрежетала коробка передач и взвизгнули буксующие колеса - катафалк дал задний х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жим! - услышал Лукас собственный вопль. Но его голос прозвучал неожиданно слабо, почти жалоб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нырнув из помидорной ботвы, мальчики моментально бросились врассыпную по той половине поля, где уже был убран урожай. Лукас бежал последним. За его спиной раздался рев мотора. Водитель ударил по тормозам, врубил передачу вперед и погнал машину на бугор вслед за мальчиш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едет за нами,  - успел подумать Лукас. - Гонит, гад, прямо по помидор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Лукас поскользнулся и со всего маху шлепнулся на землю. Черный монстр, весь в облаке пыли и выхлопных газов, неумолимо приближался, круша ботву и подпорки решеткой радиатора, как металлический дракон челюстями. И пер прямо на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чив на ноги, Лукас помчался к своему велосипеду. Он стоял под деревом, до него было футов двадцать. Друзья Лукаса уже повскакивали на велики и теперь были на полпути к краю поля, к спасению. А Лукас потерял драгоценные секунды, и теперь катафалк был уже всего в пятидесяти или шестидесяти ярдах от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добежал до велика, прыгнул в седло и, бешено крутя педали, помчался к краю поля. Велосипед - модифицированный "Швинн Стингрей" с седлом-бананом, укрепленной рамой и большими колесами - был создан для езды по бездорожью. Но сейчас он весь болтался и дребезжал по бугристой, выжженной солнцем почве убранного по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тафалк дог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изо всех сил крутил педали велосипеда, стремясь к узкой подъездной дороге на краю поля. Зубы стучали на каждом ухабе. Ободранные кровоточащие колени ныли от боли. "Стингрей" дребезжал и звен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ерез секунду он уже был на дороге. Ощущение твердой асфальтовой поверхности под резиновыми шинами велосипеда придало ему сил и внушило надежду на спасение. Впереди, среди густых деревьев, скрывался крутой спуск в долину. Если Лукасу удастся достичь долины, он будет спас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то-то мешало ему... Дес и Грейди уже огибали подножие холма, а он все никак не мог добраться до желанного спуска. Лукас бросил взгляд на спидометр и тут же похолодел от ужаса - стрелка стояла на ну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тафалк был уже так близко, что Лукас чувствовал под собой вибрацию дорожного покрыт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м существом он стремился к спасительной роще в долине, но чем сильнее крутил он педали, тем медленнее продвигался к цели. Казалось, роща даже отдалялась от него, а колеса велосипеда все глубже вязли в асфальте, превратившемся будто в сдобное те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лянувшись через плечо, Лукас увидел катафалк совсем близко, в нескольких дюймах от велосипеда. Черное чудовище, казалось, алчно разевало пасть. За лобовым стеклом смутно виднелось бледное лицо водителя. Его глаза скрывали зеркальные солнцезащитные очки, на губах играла кривая ухмыл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ыбивался из последних сил, но не мог сдвинуться с место, словно крутил педали тренажера. Внутри у него все похолодело, он не мог заставить себя оглянуться на жуткое чудовище за спиной, и больше всего его страшило бледное лицо сидевшего за рулем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мгновений спустя он почувствовал за спиной жар раскаленного мотора, и в нос ударила бензиновая вонь. Оглушительно заскрипел под колесами катафалка мелкий гравий. А потом Лукас испытал самое страш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одное и скользкое прикосновение решетки радиатора к сп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поцелуй мертве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дернулся и прос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в на постели и встряхивая головой, чтобы отогнать от себя кошмар, он стал разминать затекшие ноги. Взглянул на часы и понял, что проспал почти три часа. Все тело было покрыто липким потом, ныла нижняя челюсть - видно, во сне он скрежетал зубами. Тонкое хлопковое одеяло было скомкано в но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вернулся кошмарный сон, мучивший его уже много лет Иногда ему снились лишь какие-то обрывки страшных видений, иногда ужасный сон являлся ему в виде цветного широкоэкранного фильма, длившегося без перерыва целую ночь. Но во всех случаях сценарий был один и тот же. Неприятный случай, произошедший с Лукасом в далеком детстве, подробности которого он уже и не помнил, окрашивался подсознанием в невероятно яркие, живые краски. Если вспомнить, вряд ли Лукас вообще потом встречал водителя катафалка. Однако в этом невыносимом сне тот человек с зеркальными солнцезащитными очками неизменно превращался в могучее злобное чудовище.</w:t>
      </w:r>
    </w:p>
    <w:p>
      <w:pPr>
        <w:pStyle w:val="WWIauiue"/>
        <w:ind w:firstLine="720"/>
        <w:rPr/>
      </w:pPr>
      <w:r>
        <w:rPr>
          <w:rFonts w:eastAsia="Times New Roman Cyr" w:cs="Times New Roman Cyr" w:ascii="Times New Roman Cyr" w:hAnsi="Times New Roman Cyr"/>
          <w:sz w:val="20"/>
          <w:szCs w:val="20"/>
          <w:lang w:val="en-US"/>
        </w:rPr>
        <w:t>Выбравшись из постели, Лукас какое-то время постоял, обретая равновесие и заново привыкая к ритмичному покачиванию кабины. Спальный отсек был единственным местом, где можно было выпрямиться во весь рост. Ополоснув лицо прохладной водой, он достал кофейную чашку и нацедил горячей воды из бака в углу. Всыпал туда ложку с горбом растворимый кофе и размешал. Хотя Лукас терпеть не</w:t>
      </w:r>
      <w:r>
        <w:rPr>
          <w:sz w:val="20"/>
          <w:szCs w:val="20"/>
          <w:lang w:val="en-US"/>
        </w:rPr>
        <w:t xml:space="preserve"> </w:t>
      </w:r>
      <w:r>
        <w:rPr>
          <w:rFonts w:eastAsia="Times New Roman Cyr" w:cs="Times New Roman Cyr" w:ascii="Times New Roman Cyr" w:hAnsi="Times New Roman Cyr"/>
          <w:sz w:val="20"/>
          <w:szCs w:val="20"/>
          <w:lang w:val="en-US"/>
        </w:rPr>
        <w:t>мог растворимого кофе, сейчас он был ему необходим. А то никак не прос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секунд Лукас колебался - не принять ли таблетку? В шкафчике у кровати был у него флакон декседрина, который шоферы называли "педаль газа". Всего одна таблетка - и он будет свеж как огурчик. Но Лукас решил, что не надо. Сегодня ночью некуда спешить, и неизбежная мигрень наутро тоже не нужна. Так что он просто проглотил чашку кофе и сморщился от его вк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ты мой,  - пробормотал он. - Какая гад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перегородки, отделявшей спальный отсек от самой кабины, раздался голос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спящий великан проснулся раньше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одвинув складную дверь, Лукас переместился из спального отсека в кабину и уселся на пассажирское сиденье рядом с водите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чего же я люблю растворимый кофе,  - пробормотал он, не глядя н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писала машину в поворот, переключившись на низкую передачу. Взгляд ее был прикован к темноте впер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остановимся, и ты сможешь выпить настоящего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нулся раньше времени. До твоей смены больше ч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 интересом взглянула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у Хайду, признанному чемпиону по сну среди водителей-дальнобойщиков, не сп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тебя разочаровывать, но даже у меня бывает бессон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ротянул руку к отделению для перчаток, открыл его и выудил оттуда пачку дешевых сигар "Гарсия Вегас". Достав одну из них, он закурил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беспокоюсь из-за этой дурацкой ситуации без макл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риоткрыла боковое стекло, и в кабину ворвался свежий ночной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парни Бейкерсфилда найдут нам к утру что-нибудь, какой-нибудь попутный гру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 неохотно согласился Лукас, жуя дешевую сигарку. - Знаешь, что я тебе скажу? Плохо, что у нас нет рифера. Точно нашли бы тогда груз в Колорадо и за один рейс вернули бы свои денеж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буквально застон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это, Лукас! Меньше всего я хочу перевозить трупы убитых живот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я забыл, ты же у нас хиппующая розовая коммунис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стью ты от меня ничего не добье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смехнулся. Ему доставляло огромное наслаждение дразнить Софи, которая была убежденной вегетарианкой большую часть своей сознательной жизни. Она отказалась от мяса, погостив у родственников на ранчо под Денвером, где видела в деталях всю работу скотобойни. Это она запомнила на вс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ьнобойщику-вегетарианцу жить непросто. Во время кратковременных остановок возле придорожных закусочных Софи обычно заказывала тосты с арахисовым маслом и мясной салат с помидорами, яйцами и сыром. Потом вручную извлекала из салата бекон. Иногда ей приходилось уговаривать недоумевающую официантку принести ей тарелку только с овощным гарниром - петрушку, салат, соленья или что там еще - и суповую миску с горячей водой, чтобы из всего этого соорудить себе вегетарианский су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мом начале их совместной работы Лукас приходил в бешенство от вегетарианства Софи. Обычный псевдоинтеллигентский выпендреж. Штучки богатеньких. На трассе больше приходится думать о выборе нормального моторного масла, а не высоковолокнистой пищи. Этот идиотизм с питанием цельными зернами надо оставить яйцеголовым из колледжа и яппи из дол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роходил месяц за месяцем, накручивались тысяча за тысячей трудно пройденные мили, и Лукас стал замечать за собой странные вещи - он стал думать, где остановиться перекусить. Сначала это было еле заметно - просто Лукас смотрел на нижнюю строчку вывески: есть ли в заведении бар с салатами? Или мог крутить баранку лишних десять миль, выбирая кормушку, где получше набор супов. Впрочем, Лукас не придавал особого значения этой своей новой привычке - подумаешь, тщательнее выбирает места перекусов. Но в глубине души он догадывался о настоящей причине, и это пугало его. Он боялся признаться самому себе в том, что эта женщина, Софи Коэн, нравилась ему, и чем дальше, тем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степенно привыкал к приятным мелочам - поддон с травками, которые Софи выращивала на окне спального отсека, запах мяты и розмарина, окружавший ее, когда она влезала, в кабину... как она здорово рассказывает истории, изображая всех участников и шумовые эффекты... резкий аромат ее волос, когда она каждый вечер проходила мимо Лукаса в спальный отсек. Эти все мелочи постепенно и незаметно вкрадывались Лукасу в душу, пока однажды не заставили его осознать, что его напарница, эта новичок-еврейка из богатого пригорода, не так уж в конце концов плоха. Если честно, очень даже ничего тетка.</w:t>
      </w:r>
    </w:p>
    <w:p>
      <w:pPr>
        <w:pStyle w:val="WWIauiue"/>
        <w:ind w:firstLine="720"/>
        <w:rPr/>
      </w:pPr>
      <w:r>
        <w:rPr>
          <w:rFonts w:eastAsia="Times New Roman Cyr" w:cs="Times New Roman Cyr" w:ascii="Times New Roman Cyr" w:hAnsi="Times New Roman Cyr"/>
          <w:sz w:val="20"/>
          <w:szCs w:val="20"/>
          <w:lang w:val="en-US"/>
        </w:rPr>
        <w:t xml:space="preserve">Но Лукас, хотя его отношение к Софи сильно смягчилось, четко знал, что почем. Настоящие партнеры никогда, </w:t>
      </w:r>
      <w:r>
        <w:rPr>
          <w:rFonts w:eastAsia="Times New Roman Cyr" w:cs="Times New Roman Cyr" w:ascii="Times New Roman Cyr" w:hAnsi="Times New Roman Cyr"/>
          <w:i/>
          <w:iCs/>
          <w:sz w:val="20"/>
          <w:szCs w:val="20"/>
          <w:lang w:val="en-US"/>
        </w:rPr>
        <w:t>ни при каких условиях</w:t>
      </w:r>
      <w:r>
        <w:rPr>
          <w:rFonts w:eastAsia="Times New Roman Cyr" w:cs="Times New Roman Cyr" w:ascii="Times New Roman Cyr" w:hAnsi="Times New Roman Cyr"/>
          <w:sz w:val="20"/>
          <w:szCs w:val="20"/>
          <w:lang w:val="en-US"/>
        </w:rPr>
        <w:t xml:space="preserve"> шашней между собой не заводят. Неписаный кодекс дорог. На трассе - ничего личного. Иначе жить будет невозможно. То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ы, черт побери? - мрачно спросил наконец Лукас, вглядываясь в темноту по сторонам шоссе. Впереди дорога прорезала гранитный массив, и скалы в рассеянном свете фар блестели, как обнаженная к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ответила. Они были на двадцать четвертом шоссе, несколько миль к северу от Нашвилла, штат Теннесси. Условия движения отличные, машин на шоссе совсем мало. Радиоэфир служебной связи почти не зан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 добавила Софи,  - я за последний час пару раз слышала твоего шут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меешь в виду этого... Мелвила как-его-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Этот хмырь еще не бросил свои дурацкие шу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дивился тому что этот Мелвил все еще находится в зоне уверенного приема. Вообще-то обычно автомобильная рация хватала миль на пять. Тут могло быть три объяснения: либо он двигался вслед за ними, либо шел где-то впереди, либо вел машину параллельно курсу "Черной Марии". Однако все три возможных варианта казались Лукасу не слишком реаль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уверена, что это был тот парень? - с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уверена,  - ответила Софи, и в голосе ее прозвучала какая-то странная напряженность. - Кто еще будет бормотать о проклят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му ответ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огла. Там столько голосов по радио на него навалились с насмешками, что не проб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асмеш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хоже, твою беседу с Мелвилом слышало немало людей, и они тоже решили поразвлеч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дивленно подняв брови, Лукас затянулся сига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 заметил он,  - вот потеха-то! Шайка краснорожих суперменов убивает время, издеваясь над сумасшедшим маленьким братцем. Спорить могу, Мелвилу в кайф было собрать столько публ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так не сказала,  - неожиданно серьезно произнес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глянул на свою напарницу. Уставившись на белые линии дорожной разметки, она крепко держала в руках руль. Лицо выражало мрачную сосредоточенность, и Лукас понял, что ее что-то гнет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ты бы так не сказала?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метнула на него быстрый взгляд серьезных глаз.</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не кажется, парню это вовсе не понрав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дохнув, Софи произнесла, подбирая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как это объяснить... но, по-моему, этот парень говорил правду. Он не шу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д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о чем ты думаешь,  - серьезно сказала Софи. - Но я не это имею в виду. Не хочу сказать, что он говорит правду насчет проклятия, но дело в том, что сам он совершенно искренне убежден в этом. Согласись, есть раз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сказать, что у него не все д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Этот парень серьезно болен. Может, он шизофреник или сбежал из какого-нибудь приюта для душевнобольных... Понимаешь, Лукас, его голос... В голосе его звучал подлинный ст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по спине у Лукаса побежали мурашки. Он был согласен с Софи. В его ушах до сих пор звучал далекий, пробивающийся через треск голос Мелвила: "Я не могу остановиться... никогда, даже через миллион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ушив сигарету в дверной пепельнице. Лука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ты хочешь от меня?</w:t>
      </w:r>
    </w:p>
    <w:p>
      <w:pPr>
        <w:pStyle w:val="WWIauiue"/>
        <w:ind w:firstLine="720"/>
        <w:rPr/>
      </w:pPr>
      <w:r>
        <w:rPr>
          <w:rFonts w:eastAsia="Times New Roman Cyr" w:cs="Times New Roman Cyr" w:ascii="Times New Roman Cyr" w:hAnsi="Times New Roman Cyr"/>
          <w:sz w:val="20"/>
          <w:szCs w:val="20"/>
          <w:lang w:val="en-US"/>
        </w:rPr>
        <w:t>Софи снова быстро взглянула на него, глаза ее были серьезны</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мы должны снова его вызвать. Поговорить и попытаться успокоить. Лукас, ты один не смеялся над ним. Вызови его еще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в своем ли уме? - взорвался Лукас. - У нас что, своих забот мало? Нам что, делать больше нечего, кроме как забивать канал одиннадцать разговорами с этим придур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прошу тебя успокоить его, Лукас. Может, парень действительно в беде. Может, это кончится тем, что он себе шею сломает, или кому-нибудь е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ичего не ответил. Какое-то время он молча сидел на своем мягком кожаном сиденье, прислушиваясь к шуму мотора и размышляя над неожиданной просьбой Софи. Если даже ему удастся обнаружить в радиоэфире этого паренька, то что он ему скажет? "Послушай, братец, не смотри ты на этих, в белых халатах, влезь в эту красивую смирительную рубашку, и все будет тип-топ!" Так, что ли? А если парень и вправду сумасшедший, то как, черт бы их всех драл, с ним иметь дело? Он, Лукас,  - простой дальнобойщик, а не сотрудник социальной, мать ее, служ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еще несколько секунд в неприятном молчании. Наконец Лука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была не бы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хватив рацию, он щелкнул выключате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ерная Мария", вызываю Мелвила Бенуа... Отзовись, браток!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Лукас подкрутил шумоподавителъ, увеличил громкость. Кабину затопила волна призрачных трещащих помех. И никаких следов перепуганного молодого парня с южным акце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й еще раз,  - сказа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хмыкнул, но подчин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ая Мария" вызывает на связь Мелвила Бенуа! Мелвил, ты слышишь меня? - рявкнул Лукас в микрофон. - Ответь, Мелвил!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и треск стат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отзов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тишину прорезал хрипловатый голос:</w:t>
      </w:r>
    </w:p>
    <w:p>
      <w:pPr>
        <w:pStyle w:val="WWIauiue"/>
        <w:ind w:firstLine="720"/>
        <w:rPr/>
      </w:pPr>
      <w:r>
        <w:rPr>
          <w:rFonts w:eastAsia="Times New Roman Cyr" w:cs="Times New Roman Cyr" w:ascii="Times New Roman Cyr" w:hAnsi="Times New Roman Cyr"/>
          <w:sz w:val="20"/>
          <w:szCs w:val="20"/>
          <w:lang w:val="en-US"/>
        </w:rPr>
        <w:t>- Эй, черненький! С тобой говорит Жеребец Маффин! Может, хватит захламлять эфир этим колдовским дерьмом? О'кей? Прием</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был новым, и радиоклички Лукас не знал, но интонация знакомая. Дальнобойщик-дикарь с эмблемой на плече и полным брюхом мезедрина. Иногда эти беломазые за рулем грузовика доводили Лукаса до белого каления. Племя дальнобойщиков - как любая другая субкультура. Есть нормальные парни, есть и дерь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хотел было уже ответить, но тут Софи выхватила у него из рук рацию и язвительно проговорила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няли тебя, умник. Интересно, что у тебя короче - ум или ч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что за дело, черненькая? В твой ротик все равно не влез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ыхватил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ты, козел, хочешь поговорить со мной с глазу на глаз на ближайшей развязке? Рад буду тебе все объяснить ли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анчивое предложение, черножопый! Жаль, у меня нет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чему-то так и 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шел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жив рацию на место, Лукас откинулся на спинку и потер ладонями лицо. Он буквально чувствовал бешеную ярость Софи, исходившую от нее словно жар от печи. До крови закусив губы, она не отрывала взгляда от дороги. Лицо было искажено гневом. В минуты бешеной ярости она всегда молчала и закусывала г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ки беломазые,  - минуту спустя хрипло произнесла наконец Софи. - Ненави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став из отделения для перчаток еще одну сигарету, Лука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я пытался найти этого пар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еренапрягся! - отреза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дохнул и хотел было что-то сказать, как вдруг в кабине снова раздался чей-то незнакомы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ываю "Черную Марию"! Вызываю "Черную Марию"!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ягкий голос явно принадлежал пожилому мужч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ял в руки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ерная Мария". Слышу вас, канал одинна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мер! - продолжал мягкий мужской голос. - Если тебе нужен этот сдвинутый парнишка по имени Мелвил, ищи его на девятнадцатом канале. Последний раз я там его 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Бумер! Где ты наход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льская дорога девяносто шесть, двигаюсь на запад, только что проехал Альмавиль,  - слегка помедлив, ответил ста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машина у тебя, Бу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большой пикап,  - хихикнул старик. - Развожу почту вот уже двадцать лет. Но люблю поболтать с дальнобойщи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мехнувшись про себя, Лукас мысленно представил себе рутинную работу старика. Каждое утро, еще до рассвета, он загружает свой пикап охапками свежих газет, письмами, бандеролями, посылками и едет по привычному маршруту - от фермы к ферме, от одного почтового ящика к друг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информацию, Бумер,  - сказал Лукас. - Осторожнее на дороге, береги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понял. Удачи и конец связи,  - чуть погодя откликнулся ста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ереключился на девятнадцатый канал и стал вслушиваться, пытаясь выловить из помех страдальческий голос Мелвила Бенуа. Спустя несколько секунд он включил микрофон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ая Мария" вызывает Мелвила Бенуа! Отзовись, Мел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только треск стат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ачинал потихоньку злиться. Какого черта он так упорно ищет сумасшедшего братца, чтобы получить очередной поток психического бреда? Но в озабоченности Софи было что-то такое, что Лукас не мог отмести с порога. Она была не из тех, кто легко поддается на удочку дорожных шутников. И если она думает, что Мелвил не врет, то очень может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Лукас услышал чей-то плач, едва пробивавшийся сквозь шумы и помехи. Сначала он решил, что это ему просто послышалось. Но потом явственно расслышал отчаянные, рвущие душу всхлипывания и стоны, временами переходившие чуть ли не в собачий 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Мелвил Бенуа плакал навзры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глядел на Софи. Не отрываясь от дороги, она вела грузовик на полной скорости, одновременно прислушиваясь к звукам, доносившимся по рации. Лукас понял, что плач Мелвила подействовал на нее не меньше, чем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еся микрофон ко рту, Лукас мягко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Бенуа, это ты? Ты слышишь меня? Это "Черная Ма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ч не прекращался. Но через несколько секунд хриплый, вконец измученный голос Мелвила зазвучал в каб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Черная Мария"... Ты слышишь меня, "Черная Ма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я... только мне тут хрен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бра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слуха Лукаса донесся сдавленный всхлип, отдаленно напоминавший смех сквозь слезы.</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Я оказался в страшном дерьме, "Мария". Запасной бак почти пуст. Еще сорок... или пятьдесят миль... а потом... Блин, друг, ты мне должен поверить... я тут погиб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нял, что парень едва сдерживает безумные рыд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елвил, ты постарайся успокоиться. Просто постарай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лвил внезапно затих, а потом тихо про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го ты от меня ждал? Я ж тебе все рассказал - я проклят! Чего вы все от меня хо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молчал несколько секунд. Такое было чувство, словно этот парень идет по карнизу небоскреба и каждую секунду может свалиться вниз, на асфальт Было это лишь в его воображении или нет, но единственный способ снять парня с карниза - это какое-то время ему потак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 почему бы тебе не рассказать нам все как есть и подроб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бужденный рассказ Мелвила занял меньше пяти минут. Все это время Лукас и Софи только слушали. Впрочем, время от времени Лукас ловил себя на мысли: что подумают все остальные водители, следящие за их беседой по служебной св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история была достойна опе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лвил Бенуа был поваром. Причем не рядовым жарщиком котлет из уличной закусочной, а настоящим дипломированным шеф-поваром. Азам этой профессии он научился на флоте. Когда срок службы кончился, он поступил в престижную кулинарную школу "Эскофье" в Нью-Орле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ть больше года назад Мелвил безумно влюбился в свою сокурсницу, красивую белую девушку по имени Саманта Мосби. Влюбленная парочка поселилась в небольшой квартирке во Французском квартале и в конце концов объявила о помолвке. Но была одна загвоздка. Родственники Саманты без всякого восторга отнеслись к появлению среди них афроамериканца. Клан Мосби, один из самых состоятельных, древних и консервативных в Мобиле, намертво стоял против любой формы интеграции. Особенно сильно брызгала слюной двоюродная бабушка Саманты - полусумасшедшая стару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ственно говоря, Мелвил почти ничего не знал о восьмидесятидевятилетней Ванессе Дега. Ходили слухи, что старуха жила на атолле Эгг-Айленд неподалеку от побережья Мексиканского залива, в доме, построенном еще до Гражданской войны. Но поговаривали также, что она, наполовину парализованная и выжившая из ума, доживает свой век в каком-то приюте для престарелых. Кто-то всерьез считал ее самой настоящей ведьмой. Даже Саманта мало что знала о своей двоюродной бабуш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мере того как приближался назначенный срок бракосочетания, Мелвил стал всерьез беспокоиться, что семья Мосби, и в особенности престарелая Ванесса, может что-нибудь подстроить, чтобы свадьбы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три дня назад худшие опасения Мелвила подтверд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зился со своей машиной, меняя в двигателе масло, когда позади него раздался странный звук и кто-то похлопал его по плечу. Мелвил обернулся и тут же получил сильный удар в челюсть. Он хлопнулся всей спиной на машину и сполз на землю. Нападавшего он не успел разглядеть, поскольку потерял сознание тут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нулся я уже в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Мелвила, пропущенный сквозь радиоэфир, явно принадлежал вконец отчаявшемуся человеку, из последних сил цеплявшемуся за спасательный пл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было потом? - спросил Лукас, не веря ни единому слову.</w:t>
      </w:r>
    </w:p>
    <w:p>
      <w:pPr>
        <w:pStyle w:val="WWIauiue"/>
        <w:ind w:firstLine="720"/>
        <w:rPr>
          <w:sz w:val="20"/>
          <w:szCs w:val="20"/>
          <w:lang w:val="en-US"/>
        </w:rPr>
      </w:pPr>
      <w:r>
        <w:rPr>
          <w:rFonts w:eastAsia="Times New Roman Cyr" w:cs="Times New Roman Cyr" w:ascii="Times New Roman Cyr" w:hAnsi="Times New Roman Cyr"/>
          <w:sz w:val="20"/>
          <w:szCs w:val="20"/>
          <w:lang w:val="en-US"/>
        </w:rPr>
        <w:t>Софи, сидевшая рядом с ним за рулем, с напряженным вниманием вслушивалась в рассказ Мелвила. Она забыла даже стряхнуть пепел с сигареты, и он изогнулся китайской змейкой, какими играют дети в День Независим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ут-то и началось самое странное,  - сказал Мелвил заметно дрогнувшим голосом. - Очнувшись, я понял, что прусь куда-то, как долболоб. Кто-то вдвинул меня за руль моего "камаро" и пустил катиться по Дольфин-ст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ну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лоне машины было полно какой-то фигни, сиденья были чем-то исписаны, будто кто-то обмакнул пальцы в жидкое дерьмо, а потом исписал все поверхности! Потом до меня дошло! Все эти звездочки, магические слова, заклинания, всякое прочее дерьмо... Кто-то наложил на меня проклятие! Наверное, старая сука Дега! Эта сука и наложила на меня проклятие! Было и еще кое-что друг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щелкнул кнопкой переда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 - друг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за. Потом в треске статических помех голос прорезался вновь:</w:t>
      </w:r>
    </w:p>
    <w:p>
      <w:pPr>
        <w:pStyle w:val="WWIauiue"/>
        <w:ind w:firstLine="720"/>
        <w:rPr/>
      </w:pPr>
      <w:r>
        <w:rPr>
          <w:rFonts w:eastAsia="Times New Roman Cyr" w:cs="Times New Roman Cyr" w:ascii="Times New Roman Cyr" w:hAnsi="Times New Roman Cyr"/>
          <w:sz w:val="20"/>
          <w:szCs w:val="20"/>
          <w:lang w:val="en-US"/>
        </w:rPr>
        <w:t>- Я понимаю, что ты ни хрена</w:t>
      </w:r>
      <w:r>
        <w:rPr>
          <w:sz w:val="20"/>
          <w:szCs w:val="20"/>
          <w:lang w:val="en-US"/>
        </w:rPr>
        <w:t xml:space="preserve"> </w:t>
      </w:r>
      <w:r>
        <w:rPr>
          <w:rFonts w:eastAsia="Times New Roman Cyr" w:cs="Times New Roman Cyr" w:ascii="Times New Roman Cyr" w:hAnsi="Times New Roman Cyr"/>
          <w:sz w:val="20"/>
          <w:szCs w:val="20"/>
          <w:lang w:val="en-US"/>
        </w:rPr>
        <w:t>этому не поверишь, но я точно знаю, что все это дерьмо взяли из чьей-то могилы - прах, засохшие цветы и еще одна шту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и Лукас переглянулись. Торопливо выплюнув изо рта сигарету, Софи схватила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знаешь, что все это взято из чьей-то моги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знаю,  - донесся голос. - По запаху всей этой дряни, по тому, как волосы у меня встали дыбом... ну, я понял, что все это сделала старая сумасшедшая расистка, эта сука Де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а долгая пау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ы стал делать? - нарушила молчание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ым делом взял в свои руки управление машиной, решив остановиться у первого же уличного телефона, чтобы позвонить в полицию и Саманте. Но я знал, что случилось что-то плохое, и очень плохое... Я чуял беду всем своим нутром, и когда остановился и вышел из машины, чтобы позвонить, тут я понял, где собака зары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последовала пауза. Софи подождала несколько секунд, потом тихо произнесла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 Мелвил, мы тебя слуш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тановил машину,  - раздался сдавленный голос Мелвила. - Потом вышел и попытался набрать нужный номер... но... не знаю, как вам объяснить... я никак не мог заставить себя стоять на месте... не мог остановиться. Должен был вернуться в этот проклятый "камаро" и ех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лвил замолчал, и прошло еще несколько минут, прежде чем он снова заговорил. На этот раз в его голосе звучали сл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ут я и обнаружил запи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и Лукас снова перегляну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ку? Какую запи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чертова бумажка торчала из бардачка. На желтой бумаге, темными чернилами, изящным мелким почерком. Я сразу понял, что это от старой ведьмы Дега! В записке сообщалось, что они Саманту забрали обратно в Мобил, а мне остается только молиться, потому что отныне я обречен. Остальное было написано латинской абракадаб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ткинулся на спинку сиденья, прикрыл глаза ладонью и тихонько рассме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бята в белых халатах уже на подх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ердито шикнула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от уже почти трое суток,  - продолжал Мелвил,  - я все еду и еду, пытаясь найти Саманту, получить от кого-нибудь помощь... Но Саманта словно исчезла с лица зем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щелкнула микроф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вышло, что у тебя еще не кончился бенз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медленно проезжал мимо заправок, бросал заправщикам деньги и умолял их залить в бак моей машины галлон бензина, а сам выл от боли, как младе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боли? - Лукаса заинтересовала сложность этого бре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боли,  - подтвердил сдавленный голос. - Когда я останавливаюсь, на меня откуда-то изнутри волнами накатывает страшная боль. И с каждой новой остановкой все сильнее... И такое чувство, сло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ый взрыв помех заглушил голос Мел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ротер глаза и щелкнул выключате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Мелвил! Ты слышишь меня? Куда ты проп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динамика донеслись стоны и всхлипывания Мел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ы не поняли, что я говорю? Не можете распознать дьявольское проклятие, когда вам о нем говор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решил, что хва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для тебя хорошие новости, командир. Проклятий не бывает, Мелвил, компрендо? Ты жертва самовнуш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в ответ, только двигатель гудит да шины шурш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ты слышиш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ываю Мелвила, отзовись, Мел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ти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глянул на сидевшую за рулем Софи. Она неотрывно глядела на шоссе, но на ее лице читалась напряженная работа мысли. Облизнув губы, она взяла у Лукаса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если ты нас слышишь, откликнись!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никто не ответил. Некоторое время в кабине был слышен лишь радиофон да ровный шелест всех восемнадцати колес тягача с прицепом. Обернувшись к Лукасу, Соф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сь перед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ень тебе двадцать минут рассказывал о своей беде. Бред это или нет, но он открыл тебе свою душу, а ты? Ты в ответ просто плюнул ему в лицо! Прошу тебя, Лукас, сделай это для меня, не для него. Прошу тебя, извинись перед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едовольно поморщ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ты 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зял микрофон и щелкнул переключате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ая Мария" вызывает Мелвила... Браток, извини, что я так на тебя наех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ключился на прием и стал ждать ответа. Наконец послышались сдавленные рыдания, и слабый голос Мелвила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 в чем не виноват... Трудно поверить в то, что я рассказал, но, клянусь Всевышним, это чистая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 мягким, успокаивающим голосом начал Лукас,  - представь себе на минуточку, что мы хотели бы тебе помочь. Что бы ты хотел, чтобы мы сдел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равьте мою машину на ходу,  - после долгой паузы тихо попросил Мел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осив быстрый взгляд на Софи, Лука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ял тебя, Мелвил, повтори!</w:t>
      </w:r>
    </w:p>
    <w:p>
      <w:pPr>
        <w:pStyle w:val="WWIauiue"/>
        <w:ind w:firstLine="720"/>
        <w:rPr/>
      </w:pPr>
      <w:r>
        <w:rPr>
          <w:rFonts w:eastAsia="Times New Roman Cyr" w:cs="Times New Roman Cyr" w:ascii="Times New Roman Cyr" w:hAnsi="Times New Roman Cyr"/>
          <w:sz w:val="20"/>
          <w:szCs w:val="20"/>
          <w:lang w:val="en-US"/>
        </w:rPr>
        <w:t>- Я сбавлю скорость до двадцати - двадцати пяти миль в час,  - лихорадочно стал объяснять Мелвил,  - а вы как-нибудь сумеете вставить заправочный шланг в мой бак, который расположен сзади. Я уверен, вы сможете! С полным баком я продержусь на ходу всю ноч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рыв глаза, Лука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послушай, если то, что ты рассказал, действительно правда... если ты действительно не можешь остановиться, то такая заправка на ходу только оттягивает неизбежное. Рано или поздно тебе все же придется остано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надеюсь... - пробормотал Мелвил,  - я молю Бога... если мне удастся продержаться еще одну ночь, Саманта все же найдет меня, а она знает, как снимать прок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 перебил его Лукас,  - мне бы очень не хоте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Софи схватила его руку и прошепт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ключи микрофон, мне нужно тебе кое-что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 минутку, Мелвил. - Лукас выключил микрофон и обернулся к Софи. В зеленоватом внутреннем освещении она была похожа на призрак. Губы поджаты, глаза смотрят на дорогу. Лукасу было отлично известно, что значит такое выражение лица Софи. Завертелись шестеренки женской хитр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а ты в самом деле такой азартный игрок, каким хочешь казаться? - В голосе Софи слышалась неприкрытая подна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влю сотню баксов, что тебе этого не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был просто ошелом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рось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ехидно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евать ко времени нам некуда, заказы нас не ждут, и едем порожняком. Мне это до смерти наскучило, а ты жиреешь и стареешь. Я ставлю две сотни баксов, что ты не сможешь заправить машину этого парня на 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чуть не застонал от ее слов. Он просто не верил своим уш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представляешь, что с нами сделает дорожная полиция за этот фокус?! Черт побери! Полиция штата наверняка уже слушает Мелвила всю ночь. Ты хоть понимаешь, чем это может конч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робу я видала всю дорожную полицию.</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Тебе легко говорить, не тебе в случае чего задницу подставлять. Не успеешь глазом моргнуть, как наша лицензия тю-т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се так же ехидно улыб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е сотни баксов, что не смож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чувствовал, как внутри у него что-то перевернулось. Софи отлично знала его слабое место и уже не в первый раз на него давила. Года два назад на одном складе в Лаухлане, в Неваде, она втравила его в покер с высокими ставками - неосторожность, которая стоила Лукасу шестисот баксов да еще и новехонького комплекта брызговиков в придачу. В другой раз она поспорила с ним на три сотни баксов, что он не сумеет вписать тяжелый "кенворт" в очень крутой поворот у Эстес-парка в штате Колорадо. Пари Лукас выиграл, но разбил при этом боковое зеркало и проколол две шины. После того случая он осторожно относился к подначкам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жав губы, Лука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всего-то денег доллар девяносто восемь цен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еришь? Загляни в мой кошел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лезу я в эту авантю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х ты, мокрая кур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роех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то бои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отдохнуть от женской психологии! - Лукас достал маленькую сигару и снова закурил. - Я бросил держать пари еще в прошлую пят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тебе! - не унималась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знайся,  - улыбнулась Софи,  - тебе все же любопытно: а вдруг получ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раздраженно хмыкнул, притворяясь, что уже забыл о ее предложении. Однако, по правде говоря, ему действительно было весьма любопытно поглядеть на этого Мел вил а - хотя бы для того, чтобы убедиться, что все это розыгрыш. Кроме того, в словах Софи имелась определенная доля истины. Со временем Лукас действительно стал скучновато-осмотрительным, старался поменьше рисковать и ждал времени, когда накопит достаточно денег и сможет уйти на по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же, все это были лишь рассудочные и неискренние доводы. А истинная причина была одна - само пари. Азарт игро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нтересно мне знать,  - выдавил наконец Лукас, глядя на Софи и восхищаясь ее улыбкой Чеширского кота из "Алисы в Стране Чудес". - Ты пытаешься втянуть меня в эту авантюру, чтобы помочь парню, или просто хочешь еще раз посмотреть, как я буду строить из себя дурака, как в прошлый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енадолго задумалась, а потом ответила, что того и другого поров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расхохотался и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же будет потом вытаскивать нас из тюр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нибудь придумаешь! - еще шире улыбнулась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ыша у тебя съех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тяни волынку,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почему я?.. - простонал он, не выпуская сигару изо 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последнее слово - две сотни бак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бессильно опустил голову. Это означало, что он сдался под напором Софи. Дело было сделано, пари - заключ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меня побрал,  - пробормотал Лукас и протянул руку к отделению для перчаток, где хранилась пачка маршрутных карт и описаний, стянутая резиновым кольцом. Вытащив нужную карту, Лукас внимательно разглядел ее и, взяв в руки рацию, вызвал Мел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браток! Сегодня у тебя счастливый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недолгой паузы в ответ разд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руг! Черт побери! Спасибо, "Черная Мария"! - но вместо облегчения в голосе Мелвила слышалась невыносимая б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слушай двумя ушами, Мелвил,  - сказал Лукас, отчеркивая ногтем черту на карте. - Тащи свою телегу обратно до развязки дороги И-24 с семьдесят девятым шоссе. Ты все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Ма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имерно через пятнадцать минут наберем тебе горючки и нагрянем в гости. С черного х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ск статики, потом дрожащий голос Мел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м бу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глянул на Софи, закатил глаза к небу и сказал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ц связи, Мелвил. Скоро увиди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жив трубку, Лукас отключил рацию и устало вздох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о все мы повесели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3. КАЖДАЯ СОБАКА</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ередине ночи для шерифа Дика Баума существовало только два способа достигнуть должной степени подъема, лежа рядом со своей благоверной супругой, которая была таковой уже двадцать три г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первых, можно уговорить Глорию надеть те ярко-розовые трусы с дыркой, которые его брат Мейнард притащил весной семьдесят девятого года из Французского квартала и подарил ради хохмы Бауму на ежегодном балу полиции округа Пеннингтон. За десять лет, что прошли с того времени, Глория надевала их трижды, и каждый раз у Баума немедленно наступала сильная эрекция, длившаяся гораздо дольше обычных десяти - двенадцати минут. К сожалению. Глория была дородной женщиной, и новинка не соответствовала строгим стандартам качества суперподдерживающего белья с двойной прошивкой от "Лейн Брайант", которое она носила. После трех смелых экспериментов розовые панталончики стали напоминать изрядно потрепанную щенячью игрушку.</w:t>
      </w:r>
    </w:p>
    <w:p>
      <w:pPr>
        <w:pStyle w:val="WWIauiue"/>
        <w:ind w:firstLine="720"/>
        <w:rPr/>
      </w:pPr>
      <w:r>
        <w:rPr>
          <w:rFonts w:eastAsia="Times New Roman Cyr" w:cs="Times New Roman Cyr" w:ascii="Times New Roman Cyr" w:hAnsi="Times New Roman Cyr"/>
          <w:sz w:val="20"/>
          <w:szCs w:val="20"/>
          <w:lang w:val="en-US"/>
        </w:rPr>
        <w:t>Во-вторых, можно было пустить в ход фантазию. В золотые школьные годы в Бартонвилле Баум был невероятным фантазером, особенно в области либидо. В восемнадцать лет он обожал девушек из стриптиза, чьи надувные тугие груди отвечали всем проснувшимся и не проснувшимся мечтам юного Риччи Баума. Потом, после двух лет в колледже и успешного экзамена на звание полицейского, ему стали нравиться сирены кинематографа. Глория Хенкель, верная подружка Дика Баума, запросто превращалась в его мечтах в Энджи Дикинсон в мокрой тенниске или Джанет Лей в</w:t>
      </w:r>
      <w:r>
        <w:rPr>
          <w:sz w:val="20"/>
          <w:szCs w:val="20"/>
          <w:lang w:val="en-US"/>
        </w:rPr>
        <w:t xml:space="preserve"> </w:t>
      </w:r>
      <w:r>
        <w:rPr>
          <w:rFonts w:eastAsia="Times New Roman Cyr" w:cs="Times New Roman Cyr" w:ascii="Times New Roman Cyr" w:hAnsi="Times New Roman Cyr"/>
          <w:sz w:val="20"/>
          <w:szCs w:val="20"/>
          <w:lang w:val="en-US"/>
        </w:rPr>
        <w:t>стальных наручниках. В семьдесят седьмом, когда Баума избрали шерифом, а с Глорией они отметили десятилетний юбилей супружеской жизни, героинями сексуальных фантазий Дика Баума стали женщины из реальной жизни. Теперь Глория превращалась то в длинноногую контролершу из кинотеатра за углом, то в рыжеволосую адвокатшу из окружного с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данный момент Глория приняла облик смуглой итальянки-регистраторши из зубной клиники Питербо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Mi amore",  - прошептала воображаемая итальянка Бауму на ухо, и вздох ее затрепетал в темноте спаль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Баума зашевелилось между ногами. Повернувшись на бок, он обеими руками притянул к себе Глорию. Она, вздохнув спросонья, погладила его по редеющим волосам. Баум осторожно стянул с ее плеч тонкие бретельки ночной сорочки, открывая взору пышную грудь. В пробивавшемся сквозь портьеры лунном свете он не замечал следов растяжек на ее груди, не видел и проступившей тонкой сеточки голубоватых вен и мелких морщинок на шее и ключицах. Сейчас Глория была для него женщиной из его фантазий, и это вполне устраивало их обо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 веселая штучка,  - хрипловатым голосом прошептала Глория и, слегка раздвинув ноги, притянула к себе мужа. Тот был готов. Ерзая коленями, он приготовился вводить. От Глории пахло кольдкремом, но Дик тут же представил себе, что от нее пахнет терпкими духами италья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 меня, дикий жеребец,  - прошептала Гло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раздался пронзительный, прерывистый сигнал бип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т, только не сейчас,  - застонал Баум, с трудом пряча возбужденное мужское достоинство в тру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сигнал служебного полицейского бипера, прикрепленного к поясному ремню, который лежал на кресле рядом с кроватью. Наверняка чрезвычайное происшеств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 пробормотала Глория, с досадой отворачиваясь от Дика,  - только я вообразила, что ты - Джеймс Брол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нув на жену, Баум криво усмехнулся. Убрав с ее лба уже начавшие седеть волосы, он наклонился и поцеловал Глорию в нос. Неохотно вернув ему поцелуй, Глория натянула лямочки ночной сор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йджер продолжал сигнал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тянувшись до ремня, Баум отключил бипер и посмотрел на часы. Было почти четыре часа утра. Он подошел к телефону и набрал номер полицейского участка. Небольшого роста, приземистый и короткошеий, Баум чем-то напоминал небольшой автомобиль немецкого производства: квадратные челюсти, резкие черты лица, кирпично-красный загар - лицо как из гранита. Впечатление - портили костлявые незагорелые ноги, выглядывавшие из широких тру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третьего сигнала в трубке раздался голос дежурной. Она доложила, что с ним срочно хотел поговорить Делберт Моррисон, помощник шерифа. Баум велел соединить его с помощником, и спустя несколько секунд в трубке раздался голос Моррис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ствую вас, шериф! Как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берт, у тебя должны быть чертовски серьезные причины, чтобы поднимать меня с постели в четыре часа у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риф, на двадцать четвертом шоссе затевается какая-то заварушка! Я слышал об этом по сканеру минут десять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потер кулаком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се помощника звучала неподдельная тревога:</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Пара водителей-дальнобойщиков готовится дать небольшое цирковое представление. Они собираются заправить бензобак какой-то машины прямо на 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и еще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что они собираются заправить топливом машину какого-то пацана прямо на ходу, не останавливаясь! Налицо нарушение правил федеральной комиссии связи и создание аварийной обстановки на дороге! И это только нач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чно? - Баум бросил взгляд на Глорию, которая, обернувшись и подперев подбородок кулаком, внимательно наблюдала за мужем.</w:t>
      </w:r>
    </w:p>
    <w:p>
      <w:pPr>
        <w:pStyle w:val="WWIauiue"/>
        <w:ind w:firstLine="720"/>
        <w:rPr/>
      </w:pPr>
      <w:r>
        <w:rPr>
          <w:rFonts w:eastAsia="Times New Roman Cyr" w:cs="Times New Roman Cyr" w:ascii="Times New Roman Cyr" w:hAnsi="Times New Roman Cyr"/>
          <w:sz w:val="20"/>
          <w:szCs w:val="20"/>
          <w:lang w:val="en-US"/>
        </w:rPr>
        <w:t>Человек на другом конце провода был для Баума вечным гвоздем в стуле. Молодой, добросовестный и наивный, Моррисон вел себя, как чересчур активный породистый щенок. Он тащил шерифу каждый старый ботинок или дохлую птичку, какие только попадались ему на обочине отсюда и до самого Мемфиса. К сожалению, никого другого сейчас у Баума не было. Его второй помощник, Арлин Вильямс, знающий свое дело чернокожий парень из Атланты, на этой неделе слег с гриппом, и шерифу пришлось распределить дежурства между собой</w:t>
      </w:r>
      <w:r>
        <w:rPr>
          <w:sz w:val="20"/>
          <w:szCs w:val="20"/>
          <w:lang w:val="en-US"/>
        </w:rPr>
        <w:t xml:space="preserve"> </w:t>
      </w:r>
      <w:r>
        <w:rPr>
          <w:rFonts w:eastAsia="Times New Roman Cyr" w:cs="Times New Roman Cyr" w:ascii="Times New Roman Cyr" w:hAnsi="Times New Roman Cyr"/>
          <w:sz w:val="20"/>
          <w:szCs w:val="20"/>
          <w:lang w:val="en-US"/>
        </w:rPr>
        <w:t>и неуемным Моррис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риф, я вам точно говорю, заправка на магистрали, и люди будут вывешиваться из машин! Может возникнуть крайне опасная ситу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широко зевнул и потянулся, ощущая боль в сп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это работа для полиции шт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и ошалелые дальнобойщики направляются к Пинкнивилльской развяз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с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круг Пеннингтон, шери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ша юрисдикция, шери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вновь посмотрел на жену. Глория, потеряв всякий интерес к происходящему, уже спала. Баум сокрушенно покачал головой, молча проклиная свое невезение. От былой эрекции осталось только воспоминание. Спина была покрыта остывшим п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ты говорил, Делб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что мы должны подавить этот инцидент в зародыше, пока никто не постра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берт, ты помнишь, что оказалось в прошлый раз, когда ты бил хвостом, услышав по сканеру обрывки разговоров? Оказалось, что два дальнобойщика подцепили пару шлю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а неловкая пауза. Потом Моррисо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совсем другое, шери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заглуши на секунду свой мо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снова взглянул на часы. До начала его дежурства оставалось немногим больше трех часов. Раз любовная интерлюдия все равно безнадежно испорчена, можно поехать прямо сейчас. Уж лучше недоспать, чем дать Делберту кинуться в погоню, как борзая за зайц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айся на месте, Делберт,  - сказал наконец Баум. - Я приеду через полчаса, тогда и посмотрим, что там затевается на двадцать четвертом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скочу на развязку и проверю, что небеса не упали на земл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случится что-нибудь серьезное, я тебя позо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иказ, Делберт! Тебе еще кучу бумажной работы надо переделать. Ты понял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повесил трубку и стал одеваться. Пораженные артритом колени похрустывали при каждом движении, тупая боль в спине не прекращалась. Черт возьми, весело денек начин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Фигероа учуял тревогу. Оторвавшись от сканера, он быстро схватил швабру и принялся с чрезвычайно деловым видом тереть пол. В гараж входил менеджер Гильермо, и Анхелу меньше всего хотелось, чтобы он застал его не со шваброй, а у сканера. Вообще-то Анхел старался не злить управляющего, но сегодня он не мог оторваться от фантастического разговора между "Черной Марией" и Мелвилом Бену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уже почти четыре часа у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Анхелу подошел Гильермо, вытирая грязные руки о перед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же, опять собираешься провозиться здесь всю ночь? Уже четыре утра! К этому времени ты должен был уже закончить уборку и быть на полпути до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цти законцил,  - оправдывался Анхел, низко опустив голову и хватая веник. На нем был грязный джинсовый жилет, надетый поверх тенниски, заправленной в выцветшие голубые джинсы. На руках красовалось множество плетеных индийских брасл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казал, парень? - нахмурился Гильер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раздельный хозяин станции техобслуживания "Дикси-бой" уже более одиннадцати лет, Гильермо не мог допустить неуважения к себе со стороны нахального подростка. Пусть ответит как след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зе поцти законцил,  - чуть громче повтори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волчьей пасти и заячьей губы он не мог говорить четко. Ему было всего семнадцать, но выглядел он гораздо старше. На его деформированном от рождения, вытянутом лице, окруженном гривой иссиня-черных волос, застыло мрачное, угрюмое выражение. И лишь неожиданно красивые карие глаза поражали мягкостью и бесконечным терпением - результатом многолетних муч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лось немного задерзаться сегодня,  - тихо добавил Анхел. - Это из-за фургона, который тут раньсе 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о оправдание не устраивало Гильер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удри мне мозги, парень! Ты опять сидел у сканера. Я тебе не собираюсь сверхурочные пла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сталось только вымыть холодиль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заспешил к большой железной раковине в углу гаража, чтобы набрать ведро горячей в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льермо следил за ним, сурово поджав г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бы ты тут лентяйничал, мне тоже не надо!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тут бизнес, а не богадель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закончено церез пятнадцать минут! - покорно кивну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там бормочешь? - рявкнул Гильер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новившись, Анхел повернулся лицом к боссу и старательно повт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онцу церез пятнадца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яжело вздохнув, Гильермо направился в маленький ресторанчик при станции, приговаривая себе под 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проклят тот день... и чем я только думал, когда нанимал этого слабоум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Анхел, стараясь не обращать внимания на слова хозяина, наполнял ведро горячей водой и моющим раствором. У него за спиной хлопнула дверь ресторанчика, и Анхел вздрогнул. Он был на грани срыва. Босс его обидел. Всегда все его обижали. С тех пор еще, как он пытался ходить в школу и на своей шкуре понял жестокость стаи волков, которых зовут подростками. Мать всегда ему говорила, что для человека важна не внешняя красота, а внутренняя. Но мать заперли в сумасшедший дом в Чаттануге, и ее слова ободрения растаяли как дым. Теперь уже два года Анхел был предоставлен сам себе, и эта жизнь не была праздн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олнив ведро водой и моющим раствором, Анхел опустил в него губку и потащил через весь гараж к узенькому коридорчику позади рестор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убине этого коридорчика находился холодильный шкаф с белыми металлическими дверцами. Открыв одну из них, Анхел вошел внутрь, как в комнату. В лицо ему ударил холодный, влажный воздух. По обе стороны этой половины холодильного шкафа тянулись металлические полки, уставленные поддонами с гамбургерами, брусками сливочного масла, пакетами молока, сливок, бутылками всевозможных кетчупов и соусов. Тут пахло замороженным мясом, протухшим сыром и прокисшим майоне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лонившись над первой полкой, Анхел стал старательно скрести пустой поддон, заляпанный горчицей и намертво застывшим яичным желтком. Ему хотелось забыться в тяжелой и неприятной рабо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ружи, рядом с гаражом, раздался знакомый звук пневматических тормозов и сигнал вызова обслуживающего персонала. Сначала Анхел не обратил на это никакого внимания, но, услышав знакомый баритон водителя, навострил уши. Он отодвинул ведро, поднялся на ноги и поспешил из коридорчика в помещение гара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сколько вы хо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ь галло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нист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Лукаса не было времени на подробные объяс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анистра у меня в грузовике, но мне понадобится еще и воронка с наконечником тоньше обыч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большого роста жилистый рабочий по имени Боб не сразу понял клиента. Бобу было уже за пятьдесят. Он начал лысеть, на тонкой шее выделялся неестественно большой кадык. Лицо выражало готовность услужить. Он несколько секунд молча смотрел на Лукаса, потом зашаркал к его грузов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етерпеливо переминаясь с ноги на ногу, следил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Боб пошел к задним колесам, гофрированная стальная дверь отодвинулась в сторону, и в неярком свете верхней лампы заднего отсека показалась Софи. В руках она держала канист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вечер,  - обратилась она к Бобу. - Мы очень спешим, потому что выбились из графика - вы же знаете, как это бывает у дальнобойщ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янув руку, Боб взял у нее канист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обычного бензина или экс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чного, пожалуйста,  - улыбнулась Софи, заметно нервнич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тем временем разглядывал гараж и примыкавший к нему ресторанчик. Два небольших помещения, соединяясь, образовывали прямой угол, что-то вроде буквы "Г". Между ними стояло с полдюжины заправочных колонок. Ресторанчик уже был забит поглощавшими ранний завтрак шоферами. Некоторые из них подошли к окну и, глядя на "Черную Марию", оживленно переговаривались, показывая пальцем на грузовик и на стоявшего рядом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араже стояло несколько грузовиков, ожидавших ремонта. В глубине помещения зияли диагностические ямы, возле стен валялись детали, сломанные инструменты и прочий ремонтный хл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нув руку в карман, Лукас достал последнюю сигару и закурил. Глянул на часы: семнадцать минут пятого. Кой черт дернул его ввязаться в эту дурацкую историю с заправкой какого-то местного психа на ходу? Ради вшивых двухсот баксов? Так важно выиграть это дурацкое пари? Или Софи Коэн так легко им вертит? Но оказалось, что все эти вопросы не актуальны. Что-то проснулось глубоко в его душе, что-то, чему нет названия. Будто перед ним упала в дорожную пыль брошенная перчатка, игра началась, и теперь ее не остановить ник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раздавшийся за спиной голос оторвал Лукаса от раздум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мис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Боб. В руках у него была канистра с бензи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нашел длинного и тонкого наконечника, как вы прос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ередвинул сигару в уголок рта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йдется какой-нибудь гибкий шланг? Труб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какой-нибудь старый шланг от радиа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б задумчиво потер 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го дерьма навалом, но вроде бы все не на вашу канистру. Вы скажите мне, для чего оно вам надо, я тогда попробую чего-нибудь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глядел парковку. Интересно, сколько из собравшихся тут водителей слышали его разговор с Мелвилом? Ох, немало. И этот тощий Боб тоже наверняка знает, что они затеяли, а сейчас просто притворяется дураком (что не требовало большого напряжения). Лукас не мог бы поручиться, что дорожная полиция об этом еще не знает. Наконец о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помочь одному дальнобойщ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подошла Софи, на ходу вытирая руки бумажным полотенцем и нервно покачивая голов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Все в полном порядке. Заплати по счету, и ед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тянулся сигарой, пытаясь не дать выхода своему раздраж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только с воронкой напряженка. У них нет достаточно тонконос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к Бобу, Софи натянуто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у вас во всем хозяйстве не найдется никакого гибкого шла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б высморкался себе под ноги, утерся, сплюнул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вашему напарнику говорил уже. Они к канистре не подход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глубоко вдохнул и медленно выдох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у меня есть идея. Пластиковая канистра для масла с тонким горлышком найдется? Отпилим горлышко и натянем его на горловину канист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пожал плечами Боб. - Эти канистры не прода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долго будешь мне яйца морочить?! - Лукас взорвался. - Ты что, не можешь продать нам одну вшивую канистру из-под ма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яв вверх руки, Софи быстро встала между мужчи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хорошо! Попробуем договориться! Мы же не де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плюнув давно потухшую сигару, Лукас растер ее каблуком ковбойского сап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то я тебе скажу, Боб... почему бы тебе не потратить секунду и не поша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речь Лукаса прервал чей-то тихий, монотонны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до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и Лукас мгновенно обернулись: из тени к ним подошел, держа в руках большую воронку с очень длинным наконечником, Анхел Фигероа. Длинные черные волосы падали ему на лицо, почти закрывая глаза. Воронка из сверхпрочной стеклоткани, покрытая смазкой, имела наконечник почти четыре фута дл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янув руку, Софи схватила воронку и передала ее Лука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нужно,  - кратко сказал Лукас после секундного осмо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стоял рядом, опустив голову, и мол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ромное спасибо, друг,  - сказал Лукас, протягивая Анхелу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продолжал хранить молчание и не поднимал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ействительно очень благодарны тебе,  - сказала Софи. - Ты просто спас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не отве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зовут Анхел,  - сказал Боб. - Он у нас вроде слабоумный, но славный парень. Отлично обращается с ведром и шваб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мы должны тебе, Анхел? - спросил Лукас.</w:t>
      </w:r>
    </w:p>
    <w:p>
      <w:pPr>
        <w:pStyle w:val="WWIauiue"/>
        <w:ind w:firstLine="720"/>
        <w:rPr/>
      </w:pPr>
      <w:r>
        <w:rPr>
          <w:rFonts w:eastAsia="Times New Roman Cyr" w:cs="Times New Roman Cyr" w:ascii="Times New Roman Cyr" w:hAnsi="Times New Roman Cyr"/>
          <w:sz w:val="20"/>
          <w:szCs w:val="20"/>
          <w:lang w:val="en-US"/>
        </w:rPr>
        <w:t>- Ницего,  - пробормотал Анхел. Внезапный слабый порыв ветра сдул с его лица пряди черных волос, и на мгновение в ярком свете люминесцентных ламп резко обозначились обезображенные черты. Лукас и Софи ясно их видели, и теперь Анхел со страхом ждал неизбежного появления на их лицах выражения жалости, отвращения и удивления одновременно, как это всегда бывало, когда "нормальные" люди видели его в первый, да и не только в первый, раз. К его удивлению, этого не случилось. Они видели его уродливое лицо, заметили его, но смотрели ему только в глаза</w:t>
      </w:r>
      <w:r>
        <w:rPr>
          <w:sz w:val="20"/>
          <w:szCs w:val="20"/>
          <w:lang w:val="en-US"/>
        </w:rPr>
        <w:t xml:space="preserve">, </w:t>
      </w:r>
      <w:r>
        <w:rPr>
          <w:rFonts w:eastAsia="Times New Roman Cyr" w:cs="Times New Roman Cyr" w:ascii="Times New Roman Cyr" w:hAnsi="Times New Roman Cyr"/>
          <w:sz w:val="20"/>
          <w:szCs w:val="20"/>
          <w:lang w:val="en-US"/>
        </w:rPr>
        <w:t>будто и не думали относиться к Анхелу иначе, чем к любому другому мальчиш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тебе за помощь, Анхел,  - сказала Софи, похлопав мальчика по сп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вшись к Бобу, Лукас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с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хопарый рабочий посмотрел на счетчик и сказал:</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Двадцать четыре доллара и тридцать шесть центов за бенз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платившись, Лукас сделал знак Софи, и оба они быстро направились к грузовику. Они уже взбирались по лесенкам с обеих сторон кабины, одновременно открывая каждый свою дверь, когда к машине подбежал Анхел, на ходу крич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извините! Мистер, послус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новившись на верхней ступеньке, Лукас взглянул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орожно приблизившись к самой кабине, Анхел сказал, стараясь выговаривать все зв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сал весь разговор с Мелвилом сегодня ноц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осив на Софи быстрый взгляд, Лукас помедлил и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умал, вам мозет потребоваться помосц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и Софи вновь обменялись быстрыми взглядами. Помолчав, Лука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решил, что сможешь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глядя на ботинки,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секундного раздумья Лукас решительно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удовольствием взял бы тебя с собой, парень, но мне не с руки везти тебя обратно,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зете подбросить меня до развязки с семьдесят пятым фоссе,  - возразил Анхел. - Там зивет мой дяд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царилась неловкая пауза. Софи не могла удержаться от улыбки. Лукас обернулся, увидел на лице Софи идиотскую улыбку и раздраженно вскинул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го там? Мы уже так далеко зашли, что вполне можем втянуть в это дело еще ког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мне нузно убрать ведро и свабру! Я быст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гновенно повернувшись на каблуках, Анхел помчался в глубину гаража. Тем временем Лукас завел мотор и ждал возвращения мальчика. Внезапно его внимание привлекло странное зрелище. У входа в ресторан, на улице, собралась кучка водителей, все они глазели на Лукаса и его грузовик. Одни захлопали, другие засвистели и завопили, как на футбольном матч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О Боже,  - пробормотала Софи, усаживаясь на пассажирское сиденье рядом с Лука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делаешь,  - стараясь казаться невозмутимым, произнес Лукас. - Здесь каждая собака имеет дорожную р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толпа шоферов приближалась к "кенворту", весело хохоча и хлопая в ладоши. Один из них закри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ачи тебе!</w:t>
      </w:r>
    </w:p>
    <w:p>
      <w:pPr>
        <w:pStyle w:val="WWIauiue"/>
        <w:ind w:firstLine="720"/>
        <w:rPr>
          <w:sz w:val="20"/>
          <w:szCs w:val="20"/>
          <w:lang w:val="en-US"/>
        </w:rPr>
      </w:pPr>
      <w:r>
        <w:rPr>
          <w:rFonts w:eastAsia="Times New Roman Cyr" w:cs="Times New Roman Cyr" w:ascii="Times New Roman Cyr" w:hAnsi="Times New Roman Cyr"/>
          <w:sz w:val="20"/>
          <w:szCs w:val="20"/>
          <w:lang w:val="en-US"/>
        </w:rPr>
        <w:t>Другой завоп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черненький! Сделай их всех! Я поставил на тебя пятьдесят бак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усив губу, слегка нервничая, Лукас смотрел, как они окружили его грузовик. Водилы явно заключали между собой пари, делая при этом приличные ставки. Лукас чувствовал себя шутом, одним из клоунов на родео, которые, надев широченные штаны, с визгом бегают под самым носом у разъяренного быка, готового в любой момент насадить их на рога. По логике вещей сейчас должна была нагрянуть дорожная полиция и, положив конец всем пари, влепить Лукасу штраф за нарушение правил федеральной комиссии св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а, сейчас. Когда надо, так их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рядом с грузовиком показался Анхел в наглухо застегнутом жилете, в пестром ситцевом платке, обернутом вокруг головы. Паренек взобрался по лесенке со стороны Софи в кабину и робко присел на краешек кровати в спальном отсеке позади. От него пахло нашатырным спиртом и жевательной резин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отизм на марше,  - пробормотал Лукас, перебрасывая рычаг передачи и медленно выезжая со стоянки. - Крыша уехала навсегда, и помоги нам Боже.</w:t>
      </w:r>
    </w:p>
    <w:p>
      <w:pPr>
        <w:pStyle w:val="WWIauiue"/>
        <w:ind w:firstLine="720"/>
        <w:rPr/>
      </w:pPr>
      <w:r>
        <w:rPr>
          <w:rFonts w:eastAsia="Times New Roman Cyr" w:cs="Times New Roman Cyr" w:ascii="Times New Roman Cyr" w:hAnsi="Times New Roman Cyr"/>
          <w:sz w:val="20"/>
          <w:szCs w:val="20"/>
          <w:lang w:val="en-US"/>
        </w:rPr>
        <w:t>Толпа водителей некоторое время бежала рядом с грузовиком, смеясь и что-то выкрикивая ему вслед. Лукас в отчаянии только качал головой. А Софи не могла удержаться, чтобы не высунуться из окна, театрально раскланиваясь</w:t>
      </w:r>
      <w:r>
        <w:rPr>
          <w:sz w:val="20"/>
          <w:szCs w:val="20"/>
          <w:lang w:val="en-US"/>
        </w:rPr>
        <w:t>.</w:t>
      </w:r>
    </w:p>
    <w:p>
      <w:pPr>
        <w:pStyle w:val="WWIauiue"/>
        <w:ind w:firstLine="720"/>
        <w:rPr>
          <w:sz w:val="20"/>
          <w:szCs w:val="20"/>
          <w:lang w:val="en-US"/>
        </w:rPr>
      </w:pPr>
      <w:r>
        <w:rP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после отъезда "Черной Марии" на ступеньках ресторана появился Гильермо, почесывая небритый подбородок. Держа во рту зубочистку, он сощурился, не веря своим глазам.</w:t>
      </w:r>
    </w:p>
    <w:p>
      <w:pPr>
        <w:pStyle w:val="WWIauiue"/>
        <w:ind w:firstLine="720"/>
        <w:rPr/>
      </w:pPr>
      <w:r>
        <w:rPr>
          <w:rFonts w:eastAsia="Times New Roman Cyr" w:cs="Times New Roman Cyr" w:ascii="Times New Roman Cyr" w:hAnsi="Times New Roman Cyr"/>
          <w:sz w:val="20"/>
          <w:szCs w:val="20"/>
          <w:lang w:val="en-US"/>
        </w:rPr>
        <w:t>Тем временем остальные водилы поспешно заканчивали свои дела, заправлялись, расплачивались и чуть ли не бегом бежали к своим грузовикам, чтобы пуститься вслед Лукасу и его команде. Один шофер из Мемфиса взялся быть казначеем заключенных пари, и теперь у него в кабине стояла коробка из-под сигар, почти доверху набитая двадцатидолларовыми купюрами. Денег там набралось никак не меньше тысячи с лишком. Дальнобойщица из Бирмингема набила свой большой холодильник льдом, бутылками с пивом, апельсиновым соком, пластиковыми стаканчиками, чипсами, вареными яйцами и еще много</w:t>
      </w:r>
      <w:r>
        <w:rPr>
          <w:sz w:val="20"/>
          <w:szCs w:val="20"/>
          <w:lang w:val="en-US"/>
        </w:rPr>
        <w:t xml:space="preserve"> </w:t>
      </w:r>
      <w:r>
        <w:rPr>
          <w:rFonts w:eastAsia="Times New Roman Cyr" w:cs="Times New Roman Cyr" w:ascii="Times New Roman Cyr" w:hAnsi="Times New Roman Cyr"/>
          <w:sz w:val="20"/>
          <w:szCs w:val="20"/>
          <w:lang w:val="en-US"/>
        </w:rPr>
        <w:t>чем, будто на пикник собралась, черт бы ее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за другим грузовики выезжали со стоянки. Уже начинало светать. Вся колонна в предрассветных сумерках потянулась к пересечению двадцать четвертого и семьдесят девятого шоссе в десяти милях от станции "Дикси-бой", в пологом распадке неподалеку от границы со штатом Кентук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льермо не поверил своим глазам! За какие-то пять минут вся станция опустела. Как корабль-призрак. Этот чернокожий сукин сын сманил с собой Анхела, который так и не закончил уборку. А теперь и эти чокнутые янки умчались вслед за ним. Столько клиентов пролетело мимо кассы - сотни, если не тысячи пес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дито бормоча, Гильермо повернул обратно в ресторан, где остались всего трое. Боб, заправщик, сидел на высоком стуле рядом с фонтанчиком питьевой воды, держа в руках чашку кофе. За кассой стояла Филлис с банкой "Джуси фрут". Коуди, коротко стриженный парень с прыщавым лицом, работавший у Гильермо поваром, удивленно разглядывал через окошко раздачи вдруг опустевший 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босс! - закричал он, завидев Гильермо. - А что, если нам сесть в мой рыдван и тоже рвануть на Шеридан-ридж? А Филлис присмотрит за лавоч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как дерьмо разгребать, так всегда Филлис,  - недовольно проворчала жен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яжелой походкой Гильермо подошел к стойке бара и уселся на крайний ст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усть они все провалятся к черту! Я не собираюсь таскаться вслед за этим черномазым янки, который смерти ищ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ягивая на ходу фартук, в зале появился Коу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сс, поедем! Увидим все своими гла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нет", Коу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равно нет ни одного клиен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без тебя вижу,  - недовольно проворчал Гильермо, обводя взглядом опустевший зал рестор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оехали! Хоть поглазе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а напряженная пауза. Потом Гильермо встал и пнул ногой табур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 быть, черт с тобой, поех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дав радостный вопль, Коуди помчался к служебному выходу. Недовольно ворча и тяжело шаркая ногами, Гильермо пошел вслед на ним. Они оба забрались в потрепанный джип Коуди, припаркованный рядом со старым черным "бьюиком". Не без труда завелся мотор, и Коуди с места рванул машину к выезду со ста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на другом конце округа шериф Баум остановил свою машину возле придорожной закусочной, чтобы выпить большую чашку кофе. Еще он купил газету и коробку жевательного табака. Врач предупредил, что с сигарами надо завязывать, и Баум решил, что бездымный табак - вполне приемлемый вариант. Непонятно было только, как бороться с грязью, которую он разводил, сплевывая ядовитую жижу в первую попавшуюся емк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вращаясь к машине, он заложил за щеку солидную порцию табака. Осторожно выехав со стоянки, он направился к полицейскому участку, на раб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ехав на шоссе, Баум опустил стекло, чтобы прохладный предрассветный ветерок выдул у него остатки сна. В машине сразу запахло хвоей и навозом. Отхлебнув кофе, Баум свернул налево, на двухполосную гудронированную Гейнсборо-роуд, и направился по ней к магистр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ейнсборо-роуд представляла собой узкий подъездной путь, петлявший в лабиринте старых заводов и развалившихся прядильных фабрик. Текстильная промышленность, когда-то самая процветавшая отрасль во всем округе, пришла за последние годы в полный упадок. Фабрики закрывались быстрее, чем можно было произнести слово "рецессия", и окрестные городки и трейлерные поселки стали городами-призра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делав еще один глоток кофе, Баум рассеянно взглянул в окно. Стыд и позор, во что превратилась округа. Вдоль всей Гейнсборо в предрассветном мраке торчали трубы заброшенных фабрик, холодные и немые. Когда-то блестевшие окна зияли черными провалами. Как замки с картин Винсента Прайса, где живут призраки. Покрытые грязью и копотью памятники катастрофы, которую так скучно назвали рейганоми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 Баум чуть не поперхнулся горячим кофе. Что-то непонятное там, в тени старых фабрик. Что-то возле крыши старой прядильной фабрики Хокшоу в конце Гейнсборо-роуд. - Будь я прокл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рнул голову и всмотрелся получше. Точно, на самом верхнем уровне хлопкохранилища в сотне ярдов от машины Баума, на помосте, соединяющем хранилище с главным зданием... У Баума заколотилось сердце. Чем дольше он смотрел, тем яснее понимал, что это невозможно. Фабрика была законсервирована и заперта наглухо. К тому же ничего такого размера туда все равно не затащить. Разве что невидимым подъемным кра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чем еще можно затащить здоровенный антикварный лимузин на самый верх этого дурацкого хлопкохранилищ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до него дошло. Хлопкохранилище высится над ближайшим шоссе. Кто бы ни был в машине, они приперлись поглазеть на большой спектакль на двадцать четвертом. Трюк с заправкой машины на ходу, о котором так возбужденно бубнил Делберт! Они влезли по пандусу смотреть на этот чертов спектак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включил сине-красные маячки, и тишину разорвал рев сирены. Шериф вывернул руль, пересек двухполосную дорогу и въехал на стоянку фабрики. Сквозь потрескавшийся асфальт подъездной дороги пробивался бурьян. Мелькали в свете фар разбитые стекла. Но Баум думал только об этой невероятной машине. Подрулив к башне, он взглянул на панд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узина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совсем рядом с шерифом раздался визг тормозов и скрежет металла. Баум резко обернулся, и в глаза ему ударил свет двух ф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ундой позже древний лимузин с ревом промчался мимо машины шерифа, оставив за собой хлопающие разбитые двери грузового лифта. Судя по всему, именно на этом старом грузовом лифте лимузин поднялся на самый верх хлопкохранилища, а потом точно так же спустился. В считанные секунды, виляя из стороны в сторону и поднимая тучи пыли, лимузин оказался почти на шоссе, не обращая внимания на сигнальные огни и рев полицейской сир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яростно сплюнул табачную жижу и вдавил педаль газа в пол. Этому древнему сукиному сыну не удастся уйти от него! Мощный джип шерифа мгновенно нагнал лимузин, и его фары осветили багажник старинного автомобиля. И хотя затемненные окна не давали разглядеть водителя и пассажиров, он смог как следует рассмотреть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авица. Фаэтон "роллс-ройс дерби" 1927 года выпуска. Баум узнал этот автомобиль, потому что видел такой же в коллекции этикеток с бутылок виски, которую собирал брат его жены. Но он никогда не думал, что ему приведется видеть такой автомобиль воочию, не говоря уже о том, чтобы гнаться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зко сидящий сияющий хромом автомобиль был в отличном состоянии. Лакированный зеленый кузов покрыт пылью. Сзади казалось, что тонкие колеса со спицами вот-вот отлетят пр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ключив мегафон, Баум ряв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люди! Можно уже остано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лимузин лишь прибавил скорости. Подпрыгнул на "лежачем полицейском" у выезда с фабрики и направился, ревя, к Гейнсборо-роуд. Джип шерифа не отста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волочи! - сплюнул Баум остатки табака. Номерных знаков на лимузине не было. Надо думать, не без при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кунду спустя "роллс-ройс" резко свернул на дорожку, ведущую к ближайшей роще. Фары он, очевидно, тоже погасил, потому что исчез за деревьями. Баум ударил по тормозам, юзом пролетел поворот, врубил задний ход и свернул вслед за лимузи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только шериф въехал в рощу, он тут же понял, что этим сучьим детям удалось-таки смыться. Солнце еще не взошло, и непроглядная тьма на дороге, окруженной с обеих сторон деревьями, начисто поглотила все следы лимузина. Баум затормозил почти до скорости пешехода, врубил прожектор и пошарил по дороге. В двадцати ярдах от него дорога сворачивала и скрывалась за дерев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дороге к развязке Коуди и Гильермо проехали Богом забытый поселок под названием Шеридан-ридж. Тут когда-то разыгралось небольшое сражение Гражданской войны, но теперь поселок состоял из нескольких десятков крытых толем домишек, продуктового магазинчика, пары лавок, где торговали сельскохозяйственными инструментами, да бензозаправочной станции. Со всех сторон селение окружали поля, засеянные табаком и кукурузой, издали напоминавшие разноцветное лоскутное одеяло. Гильермо заметил, что освещение стало меняться. Первые лучи еще не взошедшего солнца уже начинали раскрашивать горизонт, размывать тени и подсвечивать асфаль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ъехав к дорожному указателю, Коуди притормозил, чтобы разглядеть полустертые надписи. К югу находилось семьдесят девятое шоссе, к северу - зерновой элеватор Пинк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я одно отличное местечко,  - пробормотал Коуди, включая первую скорость и поворачивая свой видавший виды джип на северный склон. - Автостоянка рядом с этим элеватором - вот что нам нужно! Она на холме, и оттуда шоссе видно в обе стороны на двадцать миль. Федеральная дорога огибает ее подножие. Оттуда весь этот номер с заправкой на ходу будет виден как на лад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Коуди плавно свернул в сторону и въехал на автостоянку элева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льермо так и ах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тни грузовиков всех цветов и форм, моделей и марок выстроились в аккуратную ровную линию вдоль одного края стоянки. Тут были и бензовозы, и рефрижераторы, и фургоны, и грузовые платформы... Некоторые водители гордо восседали на раскладных стульях, поставленных перед грузовиками, попивая кофе и разглядывая простиравшееся внизу шоссе. Другие, взобравшись на крыши своих грузовиков, курили в ожидании невиданного зрелища. У Гильермо даже голова закружилась.</w:t>
      </w:r>
    </w:p>
    <w:p>
      <w:pPr>
        <w:pStyle w:val="WWIauiue"/>
        <w:ind w:firstLine="720"/>
        <w:rPr/>
      </w:pPr>
      <w:r>
        <w:rPr>
          <w:rFonts w:eastAsia="Times New Roman Cyr" w:cs="Times New Roman Cyr" w:ascii="Times New Roman Cyr" w:hAnsi="Times New Roman Cyr"/>
          <w:sz w:val="20"/>
          <w:szCs w:val="20"/>
          <w:lang w:val="en-US"/>
        </w:rPr>
        <w:t>- Закрой все двери и подними стекла! - сам себе приказал Коуди, найдя</w:t>
      </w:r>
      <w:r>
        <w:rPr>
          <w:sz w:val="20"/>
          <w:szCs w:val="20"/>
          <w:lang w:val="en-US"/>
        </w:rPr>
        <w:t xml:space="preserve"> </w:t>
      </w:r>
      <w:r>
        <w:rPr>
          <w:rFonts w:eastAsia="Times New Roman Cyr" w:cs="Times New Roman Cyr" w:ascii="Times New Roman Cyr" w:hAnsi="Times New Roman Cyr"/>
          <w:sz w:val="20"/>
          <w:szCs w:val="20"/>
          <w:lang w:val="en-US"/>
        </w:rPr>
        <w:t>наконец крохотное местечко в самом дальнем углу стоянки, чтобы припарковать свой джип. - Ни разу в жизни не видел, чтобы на одной стоянке собралось одновременно столько грузов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овно все они угорели или свихнулись,  - проворчал Гильер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из машины, они прошли по всей стоянке и нашли наконец бревно, на которое можно было присесть. Внизу, под холмами, среди кукурузных полей и табачных плантаций, петляла широкая автомагистраль. Гильермо пришлось вытянуть шею, чтобы получше разглядеть развязку двадцать четвертого и семьдесят девятого шоссе примерно в четверти мили к запа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подалеку от перекрестка, на обочине шоссе, неподвижно стоял большой "кенворт", похожий на спящего медведя гризли. Этот грузовик был известен прочим водителям под именем "Черная Ма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вшись к забившей стоянку толпе, Гильермо оглядел ряды зрителей. Кто-то притащил фотоаппараты и теперь их заряжал, готовясь заснять спектакль. Кто-то разглядывал сцену в бинокль. Кто-то что-то бормотал себе под нос. Атмосфера ожидания сгустилась так, что хоть топор веш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льермо повернулся к Коуди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заключим небольшое пари?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уди осклабился в широкой улыб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ы заве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лчав в раздумье, Гильермо снова посмотрел в сторону перекрестка и провор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придурок за ними увяз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ар закатил глаза к не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б хорошего, а этот парень вернется, босс. Завтра вечером будет на рабочем месте, чтоб вам было кого шпы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льермо что-то хрюкнул, достал бумажник и стал пересчитывать купюры. В этот момент ему и в голову не могло прийти, что он уже никогда в жизни не увидит Анхела Фигеро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4. ПРЕДСТАВЛЕНИЕ</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се Софи, показывавшей в боковое зеркало, звучала странная смесь облегчения и возбуждения. Вот уже добрых двадцать минут все трое сидели в жаркой, душной кабине, обсуждая план действий, и напряжение действовало на Софи убийств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евший рядом с ней Лукас быстро опустил боковое стекло, высунулся и стал вглядываться в пустынное шоссе позади "кенворта". И точно! В ярких лучах утреннего солнца на горизонте показался загнанный "камаро" зеленого цвета, за рулем которого наверняка сидел Мелвил Бену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трое не мешкая принялись за дело. Распахнув двери кабины, Лукас и Софи поспешно выпрыгнули из грузовика. Лукас пробежал к задней части трейлера, а Софи, обогнув капот, поспешила к водительскому месту. Анхел побежал вслед за Лукасом.</w:t>
      </w:r>
    </w:p>
    <w:p>
      <w:pPr>
        <w:pStyle w:val="WWIauiue"/>
        <w:ind w:firstLine="720"/>
        <w:rPr/>
      </w:pPr>
      <w:r>
        <w:rPr>
          <w:rFonts w:eastAsia="Times New Roman Cyr" w:cs="Times New Roman Cyr" w:ascii="Times New Roman Cyr" w:hAnsi="Times New Roman Cyr"/>
          <w:sz w:val="20"/>
          <w:szCs w:val="20"/>
          <w:lang w:val="en-US"/>
        </w:rPr>
        <w:t>Мгновенно взлетев по металлической лесенке, Софи уселась за руль и, дотянувшись до видеосистемы, вмонтированной над приборной панелью, включила монитор. Через несколько секунд на большом экране появилось голубоватое изображение заднего бампера прицепа. Покрытые толстым слоем пыли, гофрированные железные раздвижные двери были закрыты посередине на засов. По бокам прицепа виднелись выцветшие на солнце изображения бенгальского</w:t>
      </w:r>
      <w:r>
        <w:rPr>
          <w:sz w:val="20"/>
          <w:szCs w:val="20"/>
          <w:lang w:val="en-US"/>
        </w:rPr>
        <w:t xml:space="preserve"> </w:t>
      </w:r>
      <w:r>
        <w:rPr>
          <w:rFonts w:eastAsia="Times New Roman Cyr" w:cs="Times New Roman Cyr" w:ascii="Times New Roman Cyr" w:hAnsi="Times New Roman Cyr"/>
          <w:sz w:val="20"/>
          <w:szCs w:val="20"/>
          <w:lang w:val="en-US"/>
        </w:rPr>
        <w:t>тигра с рекламой фирмы по прокату трейлеров. Пониже дверей, над брызговиками, свисала железная поднож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из-за угла прицепа показался Лукас, державший под мышкой длинный и тонкий наконечник для топливного шланга. На лице его отражалась только озабоченность выполняемой работой. Отперев засов, он распахнул двери трейлера и помог Анхелу забраться в его темное чрево. Потом влез сам. Задержавшись у камеры внутреннего кабельного телевидения, Лукас подмигнул Софи, следившей за его действиями по монитору.</w:t>
      </w:r>
    </w:p>
    <w:p>
      <w:pPr>
        <w:pStyle w:val="WWIauiue"/>
        <w:ind w:firstLine="720"/>
        <w:rPr/>
      </w:pPr>
      <w:r>
        <w:rPr>
          <w:rFonts w:eastAsia="Times New Roman Cyr" w:cs="Times New Roman Cyr" w:ascii="Times New Roman Cyr" w:hAnsi="Times New Roman Cyr"/>
          <w:sz w:val="20"/>
          <w:szCs w:val="20"/>
          <w:lang w:val="en-US"/>
        </w:rPr>
        <w:t>От его дружеского подмигивания внутри у Софи что-то екнуло. Добрую половину их совместной деятельности Софи боролась за то, чтобы Лукас Хайд признал ее равноправным партнером. Поначалу это было непросто. У чернокожего были свои устоявшиеся взгляды на мир и глубоко укоренившиеся привычки. Однако после нескольких напряженных рейсов все потихоньку утряслось и вошло в нормальную колею. И вот тогда-то Софи и заметила в Лукасе нечто, заинтриговавшее ее. Под внешностью грубоватого мускулистого работяги с достаточно приземленным отношением к жизни билось сердце настоящего человека. Человека, который готов остановиться, чтобы помочь раненому оленю, который может снова и снова повторять песенку, пока не выучит верно слова. Человека, который был способен уважать Софи за ум</w:t>
      </w:r>
      <w:r>
        <w:rPr>
          <w:sz w:val="20"/>
          <w:szCs w:val="20"/>
          <w:lang w:val="en-US"/>
        </w:rPr>
        <w:t xml:space="preserve"> </w:t>
      </w:r>
      <w:r>
        <w:rPr>
          <w:rFonts w:eastAsia="Times New Roman Cyr" w:cs="Times New Roman Cyr" w:ascii="Times New Roman Cyr" w:hAnsi="Times New Roman Cyr"/>
          <w:sz w:val="20"/>
          <w:szCs w:val="20"/>
          <w:lang w:val="en-US"/>
        </w:rPr>
        <w:t>и профессиональное мастерство, а не за соблазнительную зад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теперь Софи смотрела, как этот настоящий мужчина начал опасную игру, в которую она сама его втянула. Ей стало немного не по себе. Нет, неправда! Она всерьез волновалась за него! И зачем только она подбила Лукаса на этот опасный трюк? Неужели из детского каприза? Или захотела им покомандовать, как провинциальная жеман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осознав, что вся эта затея была результатом долго подавляемой и старательно не замечаемой ею самой глубокой симпатии к Лукасу, Софи даже покрасн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ного раз они с Лукасом обсуждали всю глупость и неуместность любовных отношений между партнерами по работе, и каждый раз у Софи в душе оставался горький осадок. И чем больше она привязывалась к Лукасу, тем больнее становились для нее эти разговоры. Очевидно, Лукас боялся попасть в ловушку обязывающих к чему-то отношений. Господи, неужели он не понимал, что Софи вовсе не из тех женщин, которые жаждут лишить мужчину свободы! Ну почему двое взрослых людей, связанных между собой деловыми отношениями, должны навечно оставаться в этих узких рам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Софи охватила паника, и по всему ее телу побежали мурашки. Ей захотелось немедленно выпрыгнуть из кабины, махнуть Мелвилу рукой - езжай дальше,  - заставить Лукаса и Анхела вернуться в кабину и прекратить весь этот идиотизм! Однако, взглянув на монитор, она поняла, что уже слишком поз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асная игра нач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жав педаль газа, Софи выехала на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сь за боковые поручни! - прокричал Лукас, стараясь перекрыть рев двига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стоял рядом с ним, пытаясь удержаться на скользком полу прицепа. Грузовик набирал скорость, и прицеп кидало из стороны в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деланный из гофрированного алюминия, с металлическими полками вдоль обеих стен, пустой прицеп был похож на длинный товарный вагон, болтающийся за идущим полным ходом локомотивом. Открытые двери и пустующие полки немилосердно грохотали и скрежетали. В воздухе стоял запах гнилых овощей и размокшего картона. Три вмонтированные в потолок лампы освещали изнутри весь прицеп, и все же Лукасу освещение казалось недостаточным. Пол был покрыт гнилыми капустными листьями и еще какой-то скользкой дрянью от прежнего груза, и трудно было держаться на ногах, особенно на 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подняв канистру с бензином, Лукас подтащил ее к самому краю заднего борта. Казалось, чертова канистра весит не меньше тонны! Четыре фута высотой и шириной не меньше обхвата ствола хорошего дерева, канистра оказалась еще и скользкой на ощупь. Схватив удлиненный наконечник, Анхел прикрепил его к канистре, сделав ее еще на четыре фута вы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клонно приближавшаяся машина Мелвила была уже на расстоянии меньше мили. Зеленый "камаро" 1972 года выпуска со складывающейся крышей чем-то походил на годовалого бычка. Задние колеса больше передних, вдоль переднего бампера - противотуманные фары, похожие на оскаленные зубы хищного животного, стекла стильно тонированы. Двигаясь на скорости сорок пять миль в час, "камаро" весь дрожал и резко дергался из стороны в сторону, словно разъяренный, готовый к нападению бы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идев машину Мелвила, Лукас напрягся всем телом. Лихорадочный голос безумца обрел кровь и плоть. Настала пора действовать! Мужское самолюбие не позволяло отступить от задуманного, хотя Лукас сильно сомневался в его целесообраз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ействуем так, как договорились! - рявкнул Лукас, перекрывая грохот и дребезжание прицепа. - Держим скорость в двадцать пять - тридцать миль в час, и я снимаю крышку его бензобака монтиров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вы поскользнетесь? - выдохну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екунду задумавшись, Лука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сякий случай держи меня за ремень,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оспешно кивнул в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рживайся нашего плана, и все будет в порядке! - продолжал кричать Лукас. - Я вставляю наконечник в бак Мелвила, а ты приподнимаешь канист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снова утвердительно кивнул. Тем временем "камаро" был уже в сотне ярдов, не больше. Лучи восходящего солнца отражались на его тонированных стекл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бернулся к видеокамере и подал Софи условный зн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тив условный знак Лукаса, Софи закусила губу, взяла в руки микрофон 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ты слышишь меня? Это Софи. Ответь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тебя, Софи,  - долетел до нее напряженный, сдавленный голос Мелвила. - Отлично слы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идим тебя, Мелвил,  - сказала Софи. - Мы находимся меньше чем в миле от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должен делать? - возбужденно спросил Мел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езжай на левую скоростную полосу,  - как можно спокойнее произнесла Софи, словно она увещевала непоседливого ребенка. - Держись на одном уровне с задним бортом прицепа. Я буду вести грузовик по соседней полосе, ты понял меня?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онял! - донеслось в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ключив нужную передачу, Софи снизила скорость до двадцати пяти миль. Слава Богу, в этот ранний утренний час шоссе было совершенно пустым. Однако в воздухе словно висело страшное напряжение, какое бывает в цирке перед исполнением особо опасного трюка. Софи смотрела вперед, на белые линии дорожной разметки, время от времени поглядывая в боковое зеркало и на видеоэкран, чтобы координировать сложное маневриров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маро" требовалось не больше двух минут, чтобы выехать на левую скоростную полосу и поравняться с задним бортом прицепа. Но тут с ним произошло что-то неладное. Машина странно задергалась, то снижая скорость, то снова прибавляя х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хватив микрофон, Соф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В ч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медленно,  - хрипло ответил Мел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быстрее опасно, Мел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а секундная пуза. Потом раздался отчаянный к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ты не понимаешь? На малой скорости я испытываю страшную боль! Невыносимую боль, ты слыш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а мгновение задумалась. С увеличением скорости автоматически возрастала опасность для Лукаса и Анхела. Но с другой стороны, жаль было бросать начат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хорошо! - сказала она в микрофон. - Поднимаем скорость до тридцати пяти миль!</w:t>
      </w:r>
    </w:p>
    <w:p>
      <w:pPr>
        <w:pStyle w:val="WWIauiue"/>
        <w:ind w:firstLine="720"/>
        <w:rPr/>
      </w:pPr>
      <w:r>
        <w:rPr>
          <w:rFonts w:eastAsia="Times New Roman Cyr" w:cs="Times New Roman Cyr" w:ascii="Times New Roman Cyr" w:hAnsi="Times New Roman Cyr"/>
          <w:sz w:val="20"/>
          <w:szCs w:val="20"/>
          <w:lang w:val="en-US"/>
        </w:rPr>
        <w:t>Включив другую передачу и нажимая на педаль газа, Софи почувствовала, как ею постепенно стала овладевать паника. На скорости в тридцать пять миль грузовик шел как-то нестабильно, словно подталкивая своего хозяина перейти на более высокую передачу. И сейчас эта особенность</w:t>
      </w:r>
      <w:r>
        <w:rPr>
          <w:sz w:val="20"/>
          <w:szCs w:val="20"/>
          <w:lang w:val="en-US"/>
        </w:rPr>
        <w:t xml:space="preserve"> </w:t>
      </w:r>
      <w:r>
        <w:rPr>
          <w:rFonts w:eastAsia="Times New Roman Cyr" w:cs="Times New Roman Cyr" w:ascii="Times New Roman Cyr" w:hAnsi="Times New Roman Cyr"/>
          <w:sz w:val="20"/>
          <w:szCs w:val="20"/>
          <w:lang w:val="en-US"/>
        </w:rPr>
        <w:t>машины очень тревожила Софи. Меньше всего ей хотелось потерять контроль над скоростью, потому что это значило бы угробить все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нова взглянула на монито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 в отчаянии вскричал Лукас.</w:t>
      </w:r>
    </w:p>
    <w:p>
      <w:pPr>
        <w:pStyle w:val="WWIauiue"/>
        <w:ind w:firstLine="720"/>
        <w:rPr/>
      </w:pPr>
      <w:r>
        <w:rPr>
          <w:rFonts w:eastAsia="Times New Roman Cyr" w:cs="Times New Roman Cyr" w:ascii="Times New Roman Cyr" w:hAnsi="Times New Roman Cyr"/>
          <w:sz w:val="20"/>
          <w:szCs w:val="20"/>
          <w:lang w:val="en-US"/>
        </w:rPr>
        <w:t>Они с Анхелом с трудом удерживались на ногах, едва не падая на скользкий пол прицепа, ходивший ходуном, словно палуба попавшего в жестокий шторм суденышка. По правде говоря. за все годы работы шофером Лукасу ни разу не доводилось испытывать все прелести пребывания в пустом прицепе во время движени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не с чем было срав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идев на соседней полосе "камаро", Лукас первым делом попытался разглядеть сквозь стекло лицо водителя. Стекло со стороны пассажира было полуспущено, и за ним виднелись смутные очертания головы Мелвила. Прищурившись, Лукас разглядел молодого негра с перепуганными глазами и торчащими во все стороны волосами, одетого в спортивный костюм. Взгляд Мелвила был прикован к дороге, словно он боялся взглянуть в сторону. Судя по всему, ему было не так-то просто держать машину на одном уровне с прицепом. Всякий раз, когда задний борт сравнивался с багажником "камаро", Мелвил прибавлял скорость, и грузовику снова приходилось догоня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глянул на объектив видеокамеры, закрепленной металлическими скобами на потолке. Ему показалось, что он почувствовал на себе встревоженный взгляд карих глаз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несколько секунд "камаро" все же сумел подстроиться к заднему борту прицепа. Лукас кивнул Анхелу и вытащил из-за пояса монтировку. Потом он глубоко вдохнул и ступил на бампер.</w:t>
      </w:r>
    </w:p>
    <w:p>
      <w:pPr>
        <w:pStyle w:val="WWIauiue"/>
        <w:ind w:firstLine="720"/>
        <w:rPr/>
      </w:pPr>
      <w:r>
        <w:rPr>
          <w:rFonts w:eastAsia="Times New Roman Cyr" w:cs="Times New Roman Cyr" w:ascii="Times New Roman Cyr" w:hAnsi="Times New Roman Cyr"/>
          <w:sz w:val="20"/>
          <w:szCs w:val="20"/>
          <w:lang w:val="en-US"/>
        </w:rPr>
        <w:t>В лицо ударил сильный ветер, пахнувший бензином и навозом с тянувшихся вдоль шоссе полей. Втянув голову в плечи, Лукас стал отыскивать крышку бензобака на машине Мелвила, в душе надеясь найти ее слева, что упростило бы ему задачу. Однако крышка бензобака оказалась непосредственно под номерным знаком, на расстоянии трех, а то и четырех футов от края прицепа. Волей-неволей Лукасу нужно было продемонстрировать мастерство циркового акробата, чтобы дотянуться до желаемой цели. Крепко держась за поручень, он стал осторожно продвигаться к самому краю бампера, стараясь не выронить при этом монтировку. И тут он почувствовал что-то неладное. Казалось, обе машины постепенно прибавляли скорость, удерживаясь, впрочем, на одной линии друг с другом. И это Лукасу не понравилось.</w:t>
      </w:r>
      <w:r>
        <w:rPr>
          <w:sz w:val="20"/>
          <w:szCs w:val="20"/>
          <w:lang w:val="en-US"/>
        </w:rPr>
        <w:t xml:space="preserve"> </w:t>
      </w:r>
      <w:r>
        <w:rPr>
          <w:rFonts w:eastAsia="Times New Roman Cyr" w:cs="Times New Roman Cyr" w:ascii="Times New Roman Cyr" w:hAnsi="Times New Roman Cyr"/>
          <w:sz w:val="20"/>
          <w:szCs w:val="20"/>
          <w:lang w:val="en-US"/>
        </w:rPr>
        <w:t>Добравшись до края бампера, он крепко ухватился свободной рукой за ручку распахнутой двери прицепа и, вытянувшись всем телом, изо всех сил ударил монтировкой по крышке бензобака "камаро". Сначала крышка никак не поддавалась, но потом внезапно сорвалась с резьбы и со свистом взлетела в воздух, словно пробка от шампанс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грузовик как следует тряхнуло. Сила инерции толкнула Лукаса вперед, его левая нога чуть не соскользнула с края бампера. К счастью, он вовремя схватился за дверную ручку и в последний момент удержался от страшного падения под колеса. Однако при этом выронил монтировку, которая, упав на шоссе, тут же скрылась в облаке выхлопных газов. Во рту у Лукаса пересохло, сердце бешено стучало в гру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к Анхелу, он закричал, стараясь перекрыть свист ветра и рев двига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канист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одтащил канистру с бензином к краю прицепа. Схватив ее за длинный пластиковый наконечник, Лукас стал прилаживаться к открытому бензобаку "камаро". Несмотря на то что наконечник был длиной около четырех футов, Лукасу все же пришлось так сильно выдвинуть канистру, что она наполовину свисала с края бампера. Потом он быстро вставил наконечник в бензобак "кама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тер с такой силой бил Лукасу в грудь, что он ни на мгновение не мог выпустить дверную ручку прицепа. Обернувшись к Анхелу чернокожий великан зао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нимай канистру! Ско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риподнял канистру, и бензин тонкой струйкой полился в бензобак "камаро". Паренек пытался повыше поднять канистру, чтобы бензин полился как следует, но проклятая емкость оказалась для него слишком тяжел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поднять ее! - завопил Анхел изо всех сил. Грузовик снова сильно тряхнуло, и Лукас едва удержался на краю прицепа. Оглянувшись на Анхела, он закри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емся мес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авив канистру, Анхел сделал глубокий вдох и шагнул на бампер трейл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речный ветер бил в лицо, отрывал руки от поручней. Анхел и Лукас кое-как поменялись местами. Потом Анхел осторожно придвинулся к самому краю бампера, всем телом прижимаясь к вибрирующему прицепу. Изловчившись, он вставил выскочивший наконечник канистры обратно в отверстие бензоба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 наконечник, чтобы не выскочил! - прокричал Лукас, поднимая канистру. Бензин хлынул в бак "камаро" широкой стру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аясь удержать грузовик наравне с "камаро", Софи не забывала поглядывать на экран, где Лукас с Анхелом изо всех сил старались справиться с тяжелой канистрой, опасно маневрируя на самом краю бампера прицепа и морщась от сильных порывов ветра. Софи перевела взгляд на спидометр и ахнула - стрелка уже миновала цифру шестьдес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рвно закусила губу. Ее мучило дурное предчувствие. Она старалась отбросить дурные мысли и сконцентрировать все свое внимание только на дороге и на управлении грузовиком, но это у нее плохо получалось. Внутри у нее росло мрачное предчувствие несчастья, временами переходившее в состояние, близкое к панике. Во рту пересохло, язык стал шершавым, словно кожура кофейного боба. Ее мучил страх за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изображение на мониторе пропало, и по экрану пошли широкие полосы поме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 Софи ударила кулаком по монитору. Изображение вернулось, и Софи ахнула, увидев происходившее в прицеп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Анхел сидел верхом на подножке, его худые ноги болтались в такт покачиваниям машины. Лукас поддерживал канистру с бензином в нужном положении, и топливо лилось непрерывной струей в отверстие бензобака. В этот момент грузовик снизил скорость перед поворотом и внезапно попал в глубокую выбоину. Прицеп тряхнуло так сильно, что Анхел мгновенно слетел с подножки, и наконечник</w:t>
      </w:r>
      <w:r>
        <w:rPr>
          <w:sz w:val="20"/>
          <w:szCs w:val="20"/>
          <w:lang w:val="en-US"/>
        </w:rPr>
        <w:t xml:space="preserve"> </w:t>
      </w:r>
      <w:r>
        <w:rPr>
          <w:rFonts w:eastAsia="Times New Roman Cyr" w:cs="Times New Roman Cyr" w:ascii="Times New Roman Cyr" w:hAnsi="Times New Roman Cyr"/>
          <w:sz w:val="20"/>
          <w:szCs w:val="20"/>
          <w:lang w:val="en-US"/>
        </w:rPr>
        <w:t>канистры вылетел из отверстия бензобака. Струя топлива ударила в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мую последнюю секунду, когда ноги уже коснулись дорожного покрытия, Анхелу удалось зацепиться за край прицепа. Ноги волочились по шоссе, и от кроссовок чуть не шел дым. Струя бензина обдавала Анхела с головы до ног Он попытался забраться в прицеп, но от маслянистого топлива поручни стали скользк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ротянул руку, чтобы схватить Анхела за одежду, но паренек был слишком далеко. Бросив канистру, Лукас осторожно придвинулся к подножке, изо всех сил пытаясь ухватить мальчика за пояс. Одна попытка... вторая... третья... Все безрезультатно... Наконец Лукасу удалось схватить Анхела за рубашку и втащить его в прице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без сил повалились на пол, тяжело дыша и пытаясь прийти в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бормотала Софи, не отрывая взгляда от монитора. Сердце словно замерло в ее груди. Она изо всех сил старалась не потерять контроль за дорогой и не выпускать из рук управление грузовиком. Софи с такой силой закусила нижнюю губу, что по подбородку поползла тоненькая струйка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по рации раздался возбужденный голос Мел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всемогущий! Да они же... они чуть было... они почти...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зяла микрофон и сказала охрипши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ее, Мелвил! Сбавь скорость, слышишь? Сбавь скор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жив микрофон на место, Софи сделала несколько глубоких вдохов, чтобы успокоиться. Она злилась на себя за то, что втянула всех в дурацкую затею. Имело смысл прекратить все это прямо сейчас и как можно ско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очему-то она не могла заставить себя эт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ази меня г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щущал такое страшное напряжение, словно его тело целиком было наэлектризовано. Зародившись где-то в самом низу живота, это чувство расходилось горячими волнами по всем мышцам и кровеносной системе, заставляя напрягаться каждую клеточку организма. Альпинистам и летчикам хорошо известно это чувство. Преступники тоже знакомы с ним. По их словам, непосредственное совершение преступления всегда сопровождается этой мощной смесью эйфории и животного уж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тав головой и сплюнув кровавую слюну, Лукас приготовился действ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акую-то долю секунды он вспомнил своего отца, который часто говорил ему о всепобеждающей силе человека, исполненного настоящей решимости. В качестве подтверждения он всегда рассказывал одну и ту же историю об одном безымянном чернокожем солдате, которого во время второй мировой войны командир его отряда, убежденный расист, оставил погибать в немецком тылу. Сражаясь в одиночку, тот солдат сумел-таки пробиться сквозь вражеские заслоны на территорию, занятую союзными войсками. В детстве эта история неизменно производила на Лукаса впечат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отко вздохнув, Лукас мягко отодвинул Анхела в сторону, поднял канистру и шагнул на раскачивавшуюся подножку прицепа. Добравшись до самого края, он сумел снова вставить наконечник в отверстие бензобака "камаро". Топливо хлынуло из канистры в бак, слегка разбрызгиваясь по кромке отверст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е мог удержаться от победного вопля! Звук его голоса потонул в реве двигателей обеих машин, но Лукас все равно продолжал кричать от радости. Его тело дрожало от напряжения, голова гудела, но все его существо было переполнено ликова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ется, он выиграет в конце концов это идиотское па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рилипла к монитору. На какую-то долю секунды она полностью забыла обо всем на свете, глядя на крошечный голубоватый экран. Дыхание замедлилось, зубы крепко сжались, она напрочь забыла об управлении грузовиком и необходимости постоянно следить за дорог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оэтому не заметила приближавшейся 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осив взгляд на шоссе, Софи ахнула и, схватив микрофон, пронзительно закрич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Мелвил! Мелвил! Уезжай! Уезжай к чертовой мат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еди, меньше чем в полумиле, хорошо была видна огороженная специальными знаками зона ремонтных работ на той полосе, по которой двигался тяжелый "кенворт". За ограждением виднелись контуры ремонтного оборудования и дорожных маш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кенворта" было два звуковых сигнала. Когда грузовик двигался в черте города, Софи и Лукас пользовались электронным клаксоном, расположенным в центре рулевого колеса. Но имелась еще и сирена, приводившаяся в действие шнуром на потолке кабины. Звучала она, как морской реву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хватила шнур и потянула его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слышал пронзительный звук сирены за долю секунды до того, как грузовик внезапно резко затормозил. Наконечник канистры вырвался у него из рук, выскользнул из "камаро" и сломался у основания. Облако распыленного бензина обрушилось на Лукаса, пытавшегося ухватиться за дверную петлю, за рукоятку, за угол кузова - за что-нибудь, чтобы удержаться от падения. У него за спиной с грохотом полетела на шоссе канистра, кувыркаясь вокруг своей оси. И уже падая сам, Лукас вдруг почувствовал на поясе чьи-то руки, тащившие его назад, в прице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Анхел. Он изо всех сил затаскивал Лукаса в прицеп, ухватившись за его ремень. Лукас ввалился в дверной проем, ловя ртом воздух и цепляясь за металлический пол скрюченными пальц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маро" тоже ударил по тормозам, оказался сзади, его занесло и повело зигзагами по шоссе, чуть было не перевернув. Передний правый колпак отлетел в сторону, как ржавая монета, застонал, будто жалуясь, двигатель, когда Мелвил переключился на первую скор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грузовик прогрохотал сквозь зону ремонтных работ, оставив в кильватере тучи пыли, мусора и выхлопных газ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в боковое зеркало, Софи увидела, как "камаро" отстает, снижая скорость. Схватив микрофон, она закрич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ты слышишь меня? Мелвил, отзов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чание. Только треск статических поме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глянула на монитор, где светилось изображение задних дверей прицепа. Внутри виднелись ковбойские сапоги Лукаса. Справа от них сидел, тяжело дыша, Анхел. Похоже, с обоими ничего страшного не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нова поднесла ко рту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отзовись! Прошу тебя, Мелвил!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акого ответа. У Софи по позвоночнику пробежал холодок. Взглянув в окно, она стала искать взглядом машину Мел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 "камаро" болтался позади грузовика. Солнечные лучи отражались от его кры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Ты слышиш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ключив более низкую передачу, Софи притормозила и, съехав на правую полосу, подождала, пока мимо нее проедет "кама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камаро" неожиданно прибавил скорость и с ревом промчался мимо "кенворта", дымя выхлопными газами и яростно дрожа, словно смертельно раненной сильное животное. По рации внезапно раздался отчаянный вопль боли и ужаса. Это был голос Мел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акое-то мгновение Софи показалось, что "камаро" заденет угол кабины грузовика, но машина Мелвила только пыхнула ей в лицо облаком выхлопных газов и промчалась мимо, расплескивая бензин из открытого ба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читанные секунды "камаро" был уже в полумиле от грузов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отвечай! - еще раз сказала Софи в микрофон и, помедлив, невольно добавила: - Прости, что так по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загадочный парень за рулем зеленого "камаро" уже скрылся за поворотом. Без ответа. Без "спасибо" хотя бы за попытку помощи. Без ни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пять минут Софи увидела подходящее место на обочине и съехала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шипели пневматические тормоза, и грузовик остановился. Включив габаритные огни, Софи сидела не шевелясь, ожидая, пока утихнет сердце, весь последний час отбивавшее негритянские ритмы. Через некоторое время она достаточно успокоилась, чтобы выбраться из кабины и подойти к двери трейл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же стоял на обочине. Он все еще тяжело дышал, лицо было искажено крайним напряж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заводись,  - мрачно буркнул он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слова не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как поживает наш пс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меешь в виду Мелвила? Умчался, словно ошпаренный. - Софи показала головой в сторону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он сказал тебе на прощ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Только завизжал, словно резаная свин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убоко вздохнув, Лукас озадаченно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Вот странный ти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тронул Лукаса за плеч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нам поцти удалось сделать то, цто мы хот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устившись на корточки, Лукас стал внимательно осматривать шасси грузовика в поисках серьезной полом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почти... - пробормот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обуревали противоречивые чувства. С сильно бьющимся сердцем она смотрела на Лукаса и не понимала, чего ей сейчас хочется больше - дать ему затрещину или прижаться к его широкой груди. В конце концов она дружески пнула его в зад 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так напугаешь меня, и я тебя уб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ыпрямился и пожал плечами:</w:t>
      </w:r>
    </w:p>
    <w:p>
      <w:pPr>
        <w:pStyle w:val="WWIauiue"/>
        <w:ind w:firstLine="720"/>
        <w:rPr/>
      </w:pPr>
      <w:r>
        <w:rPr>
          <w:rFonts w:eastAsia="Times New Roman Cyr" w:cs="Times New Roman Cyr" w:ascii="Times New Roman Cyr" w:hAnsi="Times New Roman Cyr"/>
          <w:sz w:val="20"/>
          <w:szCs w:val="20"/>
          <w:lang w:val="en-US"/>
        </w:rPr>
        <w:t>- Да я и сам уже думал, что мне пришел конец. - И, обернувшись к Анхелу, добавил: - Но этот смелый омбре&lt;</w:t>
      </w:r>
      <w:r>
        <w:rPr>
          <w:rFonts w:eastAsia="Times New Roman Cyr" w:cs="Times New Roman Cyr" w:ascii="Times New Roman Cyr" w:hAnsi="Times New Roman Cyr"/>
          <w:i/>
          <w:iCs/>
          <w:sz w:val="20"/>
          <w:szCs w:val="20"/>
          <w:lang w:val="en-US"/>
        </w:rPr>
        <w:t>Человек (исп.)</w:t>
      </w:r>
      <w:r>
        <w:rPr>
          <w:rFonts w:eastAsia="Times New Roman Cyr" w:cs="Times New Roman Cyr" w:ascii="Times New Roman Cyr" w:hAnsi="Times New Roman Cyr"/>
          <w:sz w:val="20"/>
          <w:szCs w:val="20"/>
          <w:lang w:val="en-US"/>
        </w:rPr>
        <w:t>&gt; меня сп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ек смущенно опустил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равятся грузовики. Я сам хоцу стать водителем грузовика. Церез месяц мне предстоит сдавать экзамен на водительские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трое замолчали, пытаясь справиться с расшатавшимися нервами. Наконец Лукас нарушил молч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что я тебе скажу, амиго... ты нам очень помог, и в благодарность попробуй себя в качестве водителя "Марии".</w:t>
      </w:r>
    </w:p>
    <w:p>
      <w:pPr>
        <w:pStyle w:val="WWIauiue"/>
        <w:ind w:firstLine="720"/>
        <w:rPr>
          <w:sz w:val="20"/>
          <w:szCs w:val="20"/>
          <w:lang w:val="en-US"/>
        </w:rPr>
      </w:pPr>
      <w:r>
        <w:rPr>
          <w:rFonts w:eastAsia="Times New Roman Cyr" w:cs="Times New Roman Cyr" w:ascii="Times New Roman Cyr" w:hAnsi="Times New Roman Cyr"/>
          <w:sz w:val="20"/>
          <w:szCs w:val="20"/>
          <w:lang w:val="en-US"/>
        </w:rPr>
        <w:t>У Анхела загорелись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 сказал Лукас, направляясь к каб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трое забрались в кабину, причем Анхел сел за руль, любуясь удобной панелью с многочисленными приборами. Лукас сел на пассажирское место, а Софи поместилась сзади. Лицо Анхела светилось от счастья, как у ребенка, сидящего на коленях у Санта-Клауса. Его выразительные карие глаза сияли радостным удивлением, тонкие пальцы слегка подрагивали в нерешите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алышки тринадцать скоростей,  - сказал Лукас, роясь в кармане в поисках любимых мини-сигар. - Одиннадцать передних и две задних. Включай самую низкую скорость и дай ей чуть-чуть га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нув в боковое зеркало, Анхел завел мотор и медленно выехал с обочины на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гче, амиго! - Лукас перекрыл голосом скрежет коробки передач. - Это тебе не шлюха. Мягче с ней, как со школьницей на первом свидании. Не тороп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стал медленно переключаться на более высокие передачи и увеличивать скор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позади мужчин, Софи наблюдала, как скрупулезно и тщательно действует Анхел. За короткое время, что прошло с момента их знакомства с этим невзрачным пареньком, она каким-то непостижимым образом сумела полюбить его почти материнской любовью. Софи вздрогнула, вспомнив, как подвергла его смертельной опасности, втянув в этот идиотский трюк с заправкой на ходу. Потом она склонилась к уху Анхела и спрос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ивешь где-то поблизости,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  - ответил тот, не отрывая взгляда от дор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вно ты работаешь на станции "Дикси-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етий год узе... с тех пор, как моя мама попала в приют для дусевноболь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есть братья, сест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рщившись, Соф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 мне одолжение, Анхел,  - зови меня просто по имени и на ты. Когда мне говорят "мэм", у меня появляется такое ощущение, словно на меня надевают квадратные ортопедические башмаки и белые хлопчатобумажные но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офи! - улыбнулся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пустив облачко дыма, Лукас повернулся к пареньку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живешь вдвоем с отц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оздухе повисла неловкая пауза, и на лице Анхела появилась ироническая улыб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Отец бросил нас с мамой, когда я был есце совсем маленьким, я его дазе не помню. Сейчас я зиву совсем один. Два раза в месяц я еззу к маме, в приют. Это в Цаттануге. Я привозу ей зареного цыпленка и маисовых лепесек, которые сам пеку. А есце я навесцаю своего дядю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много обязанностей для такого юнца, как ты,  - задумчиво произнес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только пожал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ик приближался к повороту. По обеим сторонам шоссе высились старые сосны, упираясь верхушками почти в самое небо. Воздух был чист и све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ка, Софи,  - улыбнулся Лукас. - Да этот парень просто прирожденный дальнобойщ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мне напомин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молчала на полусло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еди, в сотне ярдов от "кенворта", странно дергаясь, словно смертельно раненный зверь, на обочину шоссе съезжал автомобиль. Его двигатель то и дело глох, потом снова заводился и снова глох. Судя по всему, у него кончился бенз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трое узнали машину тут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камаро" Мелвила цвета морской вол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5. ЗА КУЛИСАМИ</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 маху ткнул сигару в пепель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ъезжай следом за ним, парень! И передачу переклю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рудом справляясь с массивным рычагом переключения передач, Анхел снизил скорость и нажал на тормоз. Раздалось шипение пневматических тормозов, двигатель жалобно застонал, и "Черная Мария" медленно съехала на покрытую гравием обочину, остановившись в нескольких ярдах позади зеленого "камаро". Протянув руку к приборной панели, Лукас включил аварийную сигнализацию. Софи быстрым движением выхватила из-под сиденья два ручных фонарика, и все трое выпрыгнули из каб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тренний воздух был Чист и прохладен, напоен волнующим ароматом росистых дикорастущих трав и цветов. Солнце еще не успело разогреть его. Обернувшись, Лукас поискал взглядом другие машины. На шоссе было пу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 окликнул водителя Лукас, осторожно приближаясь к машине. - Ты там ж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то не ответил. Зеленый "камаро" стоял неподвижно. За тонированными стеклами никто не шеве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аправился к заднему бамперу, гравий звонко хрустел под его ног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ображение ни с того ни с сего врубилось на четвертую скорость. Лукасу представилось, как Мелвил, подобно ведьме из триллера, тает в кабине, словно мороженое на солнцепеке, и его остроконечная шляпа медленно оседает в большую лужу грязноватого меси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новившись в нескольких дюймах от "камаро", Лукас попытался заглянуть в салон. И увидел в тонированных стеклах отражение окружающего пейзажа и своего неуверенного л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позади него что-то громко захлопало. Лукас подпрыгнул чуть не на шесть дюймов и обернулся. Софи вместе с Анхелом зажигала аварийные шашки, втыкая их в гравий обо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ты так дергаешься, а? - сам себя тихо спросил Лукас. - Очко игр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же вздрогнул от другого звука. Он доносился из "камаро". Сдавленный и нечленораздельный, он напоминал вой раненого зверя. Подойдя к водительской дверце, Лукас почувствовал запах протухшего бекона и еще чего-то странного, похожего на горелую рез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дверь распах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тшатнулся и, оступившись, грохнулся на грав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рые камешки прорвали штаны и больно вонзились в ягод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вырвалось из автомобиля и промчалось мимо Лукаса, уже не было человеком. Это был сгусток смертельной боли и дергающихся конечностей. Изо рта этого существа вылетал пронзительный визг, оно бежало к грузовику, руки его болтались плетьми, с губ свисала струйка кровавой слю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 бе... бежать!.. бе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абкаясь по лесенке в кабину грузовика, парень пытался что-то сказать, но исторгаемые им звуки, перемежавшиеся с воплями боли и конвульсивными подергиваниями, были совершенно нечленораздельными. Добравшись до пассажирской дверцы, он схватился за ручку, но покрытые кровью руки скользнули, и Мелвил, оставляя липкие кровавые следы крови на черном металле, свалился на гравий, корчась от невыносимой б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нное дело, но Лукасу показалось, что как только парень перестал бежать, боль резко усил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 бе... бежать... бежать... бежать!.. бе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корчился и бился в конвульсиях, простирая руки к небу, словно моля о пощаде. Его грудь тяжело вздымалась. Казалось, он задыхался. Широко раскрытые глаза выражали немыслимое страдание. Кровавая пена стекала на подбородок, расцвечивая светлую футболку яркими малиновыми пят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 бе... бежать... бежать!!! бежать!!! бежа-а-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мерть перепуганные Софи и Анхел, прижавшись к переднему бамперу грузовика, не могли отвести глаз от ужасного зрелища. И только крик Лукаса вывел их из оцепе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овите "скорую"! Спасателей! Хоть кого-нибудь!!! - кричал он, поднимаясь с гравия рядом с распахнутой дверью "кама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Мелвил издал еще более ужасный, полный страшной боли и отчаяния вопль, словно его било током высокого напряжения. Кое-как встав на четвереньки, он пополз прочь от грузовика в сторону высокой придорожной тра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уже через мгновение упал снова, скрючившись и бессильно разевая рот в беззвучном кр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дбежал к нему, крича на 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 браток?! Ч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елвил уже не мог издать ни звука. Невидимый мучитель уничтожал его изнутри. Он попытался подняться, но сумел только встать на колени. Поднеся руки к лицу, он вцепился пальцами в собственные глазницы, как человек вцепляется в больной зуб, словно пытаясь вырвать его. Мгновение - и глазные яблоки оказались у него в ладонях, струи крови хлестнули по щекам, перекошенный от боли рот издавал безумный пронзительный 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лвил! - Лукас придвинулся ближе. - Что ты дел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елвил уже ничего не слышал и не чувство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незапно вспомнил, как однажды нечаянно наехал задним ходом на немецкую овчарку у складов "Игл фудз" в Санта-Монике. Тяжелые задние колеса раздавили собаке голову, но несчастное животное еще три минуты с жалобным визгом ползло рядом с грузовиком. Самые долгие три минуты в жизни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сегодняшнего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решил действовать. Склонившись над Мелвилом, он попытался отвести его руки от лица - и чуть не вскрикнул: руки были невероятно горячими, словно раскаленные щипцы для клеймения скота. Тогда Лукас, обняв парня за пояс, попытался посадить его, но тщетно - Мелвил словно рассыпался на куски, выпадая из рук Лукаса. Его дрожащие губы произносили одно и то же, едва различимое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 бе... бежать... бе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вспыхнуло пла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о полыхнуло из окровавленных глазниц Мелвила, словно оранжевые язычки кухонной газовой плиты. Волна жара обдала Лукаса, отшвырнув его назад, и едва не спалила брови и ресн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лвил всхлипнул, словно больной ребенок. Крошечные язычки пламени лизали его лоб, воспламеняя волосы. Из широко раскрытых ноздрей доносился булькающий звук вытекающей горящей слизи. На щеках и шее появились красные волдыри и тут же стали с треском лопаться. Плечи опустились, а спина неестественно выгнулась, конвульсивно подергиваясь, но тело еще несколько секунд стояло вертикально, дергаясь в языках пла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дыхался от запаха горящих хрящей и жировой тка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м усилием Мелвил широко раскрыл рот. Такого страшного крика Лукас еще никогда не слышал. Невероятно пронзительный предсмертный вопль подействовал на Лукаса словно прикосновение холодного лезвия опасной бритвы к гор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мя заглушило крик. Столб огня вырвался из раскрытого рта, из ноздрей, ушей, из пупка, из промежности, из кончиков пальцев... Оранжевое пламя, подобно жуткому кокону, окутало все тело Мелвила с головы до ног. Он горел изнутри, и никто и ничто не могли ему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 оцепенении наблюдал страшное зрелище, лежа в нескольких футах от живого факела. Руки и ноги не слушались его. От жуткой вони горелой плоти кружилась голова. Но хуже всего было слышать шипящие, потрескивавшие и булькающие звуки, которые издавало обезображенное тело, пожираемое изнутри огнем.</w:t>
      </w:r>
    </w:p>
    <w:p>
      <w:pPr>
        <w:pStyle w:val="WWIauiue"/>
        <w:ind w:firstLine="720"/>
        <w:rPr>
          <w:sz w:val="20"/>
          <w:szCs w:val="20"/>
          <w:lang w:val="en-US"/>
        </w:rPr>
      </w:pPr>
      <w:r>
        <w:rPr>
          <w:rFonts w:eastAsia="Times New Roman Cyr" w:cs="Times New Roman Cyr" w:ascii="Times New Roman Cyr" w:hAnsi="Times New Roman Cyr"/>
          <w:sz w:val="20"/>
          <w:szCs w:val="20"/>
          <w:lang w:val="en-US"/>
        </w:rPr>
        <w:t>Спустя несколько секунд, показавшихся Лукасу вечностью, человеческий факел, бывший только что молодым негром, рухнул, рассыпая вокруг себя искры и ошметки горелой плоти и паленой одеж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рясь со страхом и подступившей тошнотой, Лукас медленно поднялся на ноги и огляделся в поисках Софи и Анхела. Мальчик прятался за передним бампером грузовика, и глаза его были неправдоподобно огромными от пережитого ужаса. Софи сидела в кабине, лихорадочной скороговоркой сообщая кому-то по рации координаты происшествия. В ушах у Лукаса зазвенело. Сначала он решил, что начинается приступ мигрени, потом подумал, что это просто результат пережитого ужаса. Однако высокий, пронзительный, звенящий звук становился все громче и громче, и тогда Лукас понял, что дело вовсе не в его голо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полицейская сирена, приближавшаяся к ним с восто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нова взглянул на труп. Пламя почти погасло, если не считать груды тлевших останков того, что несколько минут назад было телом молодого мужчины. Лукас оцепенело глядел на дымящиеся человеческие останки, и внутри у него все похоло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о с самого начала было безнадеж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зади к нему подошла Софи. Ее глаза были широко раскрыты, губы мелко дрожали, и она повторяла, будто стараясь сама себя убе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з-за бензина... на его одежду попал бензин, а потом возникла искра...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ичего не ответил. Он не мог оторвать глаз от обугленного, обезображенного трупа, еще и еще раз мысленно прокручивая все подробности страшной трагедии. Он задыхался от густой вони горелого мяса и жира, от едкого дыма щипало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нзительный вой полицейской сирены быстро приближался. Взгляд Лукаса случайно упал на его собственные руки, покрытые тонким слоем пепла, от которого его черная кожа на мускулистых предплечьях стала почти белой. Волосы встали у него дыбом, рот наполнился вязкой слюной, и тут его немилосердно вырвало на придорожную тра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нему подбежала Софи, тревожно спрашивая на 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ты как... что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нормально,  - ответил Лукас, вытирая рот и делая ей знак рукой, чтобы не подходила к нему. Потом он повернулся в сторону "камаро", жарившегося на солнце. Передним бампером автомобиль уткнулся в кювет и был сейчас чем-то похож на динозавра под наркоз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медленно подошел к "камаро" и заглянул в салон. Увиденное заставило его отшатнуться, словно он заглянул в 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 салон был забит мусором и отходами, на полу валялись пластиковые коробки из-под гамбургеров и хот-догов, покрытые засохшим соусом, скомканные обрывки газет, промасленная бумага, пустые бутылки из-под вина и содовой воды. В нос ударила нестерпимая вонь мочи, кала и протухших остатков пищи. Но что-то в интерьере этой машины завораживало неотвратимо. Будто ты заглянул за кулисы психоделического теа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держав дыхание, Лукас просунул голову в салон.</w:t>
      </w:r>
    </w:p>
    <w:p>
      <w:pPr>
        <w:pStyle w:val="WWIauiue"/>
        <w:ind w:firstLine="720"/>
        <w:rPr/>
      </w:pPr>
      <w:r>
        <w:rPr>
          <w:rFonts w:eastAsia="Times New Roman Cyr" w:cs="Times New Roman Cyr" w:ascii="Times New Roman Cyr" w:hAnsi="Times New Roman Cyr"/>
          <w:sz w:val="20"/>
          <w:szCs w:val="20"/>
          <w:lang w:val="en-US"/>
        </w:rPr>
        <w:t>На полу, рядом с педалью газа, стояла ржавая бадья, полная мочи. Все пассажирское сиденье было завалено смятыми конфетными фантиками и коробками из-под печенья. Из-под груд мусора проглядывали темно-красные полосы, пересекавшие оба сиденья, приборную доску и даже боковые стекла, словно кто-то, обмакнув палец в темно-красное машинное масло, провел эти линии с непонятной для Лукаса целью. Приглядевшись, он различил очертания пересекающихся квадратов</w:t>
      </w:r>
      <w:r>
        <w:rPr>
          <w:sz w:val="20"/>
          <w:szCs w:val="20"/>
          <w:lang w:val="en-US"/>
        </w:rPr>
        <w:t>,</w:t>
      </w:r>
      <w:r>
        <w:rPr>
          <w:rFonts w:eastAsia="Times New Roman Cyr" w:cs="Times New Roman Cyr" w:ascii="Times New Roman Cyr" w:hAnsi="Times New Roman Cyr"/>
          <w:sz w:val="20"/>
          <w:szCs w:val="20"/>
          <w:lang w:val="en-US"/>
        </w:rPr>
        <w:t xml:space="preserve"> внутри которых были начертаны тайные слова на каком-то непонятном язы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АЛИМУС. ДЕЛИОС. ЗИЗИМУТ.</w:t>
      </w:r>
    </w:p>
    <w:p>
      <w:pPr>
        <w:pStyle w:val="WWIauiue"/>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янув руку, Лукас дотронулся до черты - на ощупь она оказалась липкой, словно см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черт? - пробормотал Лукас, заметив странный предмет, свисавший с зеркала заднего вида. Тонкий шнурок. Пушистая коричневая бечевка. Лукас пригляделся и понял, что она сплетена из волос. Волос человека, который только начал се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онце скрученных волос был прикреплен ювелирный золотой зажим, нижнее кольцо которого расстегнулось, очевидно, под тяжестью висевшего на нем амулета. Внимание Лукаса привлекло что-то на полу, под зеркалом,  - что-то странное и блестящее. Он встал на колени, чтобы рассмотреть получ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ысканное ювелирное украшение в форме человеческой руки, усыпанное драгоценными камнями. Дюймов шести в диаметре, из темно-коричневого мрамора, похоже. Чья-то фамильная драгоценность, наверное, большая редк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почти одновременно произошло два событ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Лукас услышал за своей спиной тревожный вскрик Анхела, но слов разобрать не смог: они потонули в пронзительном вое полицейской сир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том на сцене появилось новое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старик вынырнул из придорожного леса. Более шести футов роста, худой, но ширококостный. С виду лет семидесяти. Одет в странную, побитую молью форму - серые эполеты, бриджи, словно для верховой езды, и фуражка, как у шоферов прежних времен. Какого черта этот скоморох направляется прямо к машине бедняги Мел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Ради всего святого!!! - раздался пронзительный крик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замер на месте, словно выскочивший на шоссе олень, попавший в яркий свет фар. Теперь он увидел возле машины Лукаса. Потом заметил еще что-то, резко повернулся на месте и скрылся в зарослях как ошпаре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Берегись!!! - снова закричала Софи, и в ее голосе прозвучал неподдельный уж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смотрел и увидел. Он отскочил от "камаро", сгреб стоявшую за его спиной Софи в охапку и побе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своих размеров Лукас был быстр. Чертовски быстр. Когда-то в юности, когда он играл в нападении, его зазывали в сборную города. Его коронкой был самоубийственный косой проход через все поле, и он уводил за собой четверых, а то и пятерых защитников. Не повреди он левый мениск, мог бы играть в национальном чемпион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ейчас, когда он волок Софи через покрытую гравием обочину, его гнал не спортивный аза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ежал от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Шериф Дик Баум подоспел к месту происшествия как раз, когда ад вырвался наружу. К счастью, шериф был очень наблюдателен, и все равно он еле успевал следить, что происходит. Сначала он увидел белую женщину и огромного чернокожего мужчину, изо всех сил бежавших вдоль обочины. Достигнув грузовика, стоявшего тоже на обочине, они нырнули за него, словно в них должны были стрелять. Неподалеку стоял, уткнувшись носом</w:t>
      </w:r>
      <w:r>
        <w:rPr>
          <w:sz w:val="20"/>
          <w:szCs w:val="20"/>
          <w:lang w:val="en-US"/>
        </w:rPr>
        <w:t xml:space="preserve"> </w:t>
      </w:r>
      <w:r>
        <w:rPr>
          <w:rFonts w:eastAsia="Times New Roman Cyr" w:cs="Times New Roman Cyr" w:ascii="Times New Roman Cyr" w:hAnsi="Times New Roman Cyr"/>
          <w:sz w:val="20"/>
          <w:szCs w:val="20"/>
          <w:lang w:val="en-US"/>
        </w:rPr>
        <w:t>в кювет, зеленый "камаро", рядом с которым в высокой придорожной траве дымился обугленный человеческий труп. От открытого бензобака машины по земле тянулся тонкий след, по которому теперь стремительно бежало невысокое пла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авив педаль тормоза в пол, Баум сумел остановить свой джип в двадцати ярдах от "кама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хнуло так, что от звука затряслись кости. Баум пригнулся, инстинктивно закрыв лицо руками. Через открытое окно волна жара окатила пол-лица, ухо, шею. И тут полыхнуло. Будто шоссе озарила сотня фотовспышек. Крыша джипа задребезжала под ударом воздушной вол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секунду Баум выглянул из-под приборной панели, "камаро" превратился в пылающий ад. Языки пламени взметнулись ввысь почти на сорок футов, издавая оглушительный рев и завиваясь вокруг вертикальной оси. Над пламенем поднялся грибовидный столб дыма и пепла. На землю, словно сюрреалистические черные снежинки, сыпались сгоревшие дотла крошечные хлопья бумаги и тка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стро осмотрев свой джип и убедившись, что серьезных повреждений нет, Баум схватил служебную рацию. Вызвав диспетчера окружной полиции, он потребовал выслать на место происшествия пожарную машину, "скорую помощь" и полицейский патруль. Еще он продиктовал диспетчеру номера черного грузовика - не числится ли за ним чего. Потом расстегнул кобуру, чтобы револьвер был под ру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боковым зрением, Баум различил какое-то движение позади грузовика. Двое, а может, трое, людей осторожно ползли по земле. Схватив мегафон, Баум ряв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за грузовиком! Оставаться на месте! Вы меня пон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тащив револьвер, Баум выбрался из джипа. Обошел прицеп, держа наготове оружие. Он еще не знал, с чем придется иметь дело. Не знал точно, что натворили эти трое. Пожалуй, зря он так увлекся преследованием этого призрачного "роллс-ройса". Но хуже всего было то, что Делберт Моррисон оказался прав. Следовало прикрыть эту идею в зародыше, пока ничего не случилось. Теперь было уже слишком поздно. У Баума на руках был труп, горящий автомобиль и несколько подозрительных типов из грузов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м стоять на месте! - еще раз рявкнул Баум. Кто там? Ага, негр, женщина и пацан с девичьей причес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окожий мужчина поднялся на колени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но отогнать грузовик, пока он тоже не загоре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 на месте, сынок. И руки за голову! - словно не слыша его, приказал Баум, слегка взмахнув револьв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окожий снова лег на землю. Все трое положили руки на затылок. Некоторое время Баум осматривал всех троих, определяя, нет ли у них оружия или вообще чего-нибудь такого, чего быть не должно. Шериф знал, что в случаях вроде этого главное - контроль над ситуацией. И брать его в свои руки нужно сра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лядевшись, Баум увидел, что пламя по другую сторону обочины начинает слабеть. Вынув из-за пояса рацию, он поднес ко рту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вадцать, говорит три-девятнадцать!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раздался хрипловатый голос диспетч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е, три-девятнадц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и калифорнийские номера что-нибудь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 успели проверить, шери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ого вы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осекся на полуслове. У него от природы был острый слух, и сейчас, несмотря на гудение пламени, все еще пожиравшего зеленый "камаро", он отчетливо услышал знакомый звук, похожий на тарахтение старой стиральной машины. От этого звука, доносившегося откуда-то с соседних холмов, у Баума зашевелились волосы на затыл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урчание двигателя старинного лимуз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озадаченно помотал головой и пробормотал себе под 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глядишь, скоро голоса начну слыш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6. КАЛЕЙДОСКОП СЛОВ</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узин с работавшим на холостом ходу двигателем стоял там, где его и оставил Эрик Келсинджер,  - на обочине, в тени старой ивы. Спрятанная от дневного света, машина казалась нереальной, призрач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бравшись до машины, Эрик остановился. Он задыхался, колени у него подгибались. Да, давно уже ему не приходилось так бегать! Легкие горели от недостатка кислорода, грудь тяжело вздым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но задней дверцы лимузина было чуть опущено, открывая вид на лежащее внизу шоссе. Оттуда доносился густой запах ментоловой мази и крепких духов. Духи маскировали другой запах. Он выделялся на этом фоне - едкий запах. Горячий и чуть отдававший молоком запах зара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зап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в водительскую дверцу, Эрик уселся за руль. Он с силой захлопнул за собой дверь, и хрупкие старческие кости хрустнули. Семидесятидвухлетний Эрик Келсинджер двигался помедленнее, чем раньше. Куда как помедленнее. В прежние дни он был здорово проворен. Настолько, что шесть раз подряд выигрывал чемпионат мира по реслингу. И кличка у него была - "Тевтонский титан". Впрочем, последний раз это было еще в шестидесятых годах, до того, как он стал слугой у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житые годы избороздили его лицо. Глубоко посаженные голубые глаза выцвели. Редкая светлая щетина покрывала шею и грубо очерченный подбородок, под которым старческая кожа свисала дряблыми складками, словно у индюка. Униформа свободно болталась на некогда могучем, а теперь сильно исхудавшем теле. Былая выпуклая мускулистая грудь, плоский живот и железные бицепсы переродились в жировую и соединительную ткани. Стыд и ср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ним загорелся маленький экран, и на нем появились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большой выносной монитор компьютера был вмонтирован в приборную панель рядом с полицейским сканером. Эрик со все возраставшим ужасом смотрел на яркие желтые буквы, появлявшиеся на экране, предчувствуя окончание фразы еще до того, как она полностью высветилась на монит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ЕЕ... НА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к сглотнул подступивший к горлу ком. Он уже почти десять лет ездил с Мадам в эти странные поездки. Десять лет погони за несчастными обреченными неграми, чтобы Мадам своими собственными глазами могла наблюдать их гибель, восседая на заднем сиденье "роллс-рой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за все эти десять лет Эрик ни разу не ошиб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возможностей для ошибки было много. Однажды в Бартон-Руж один негритянский политик сумел добраться до больницы, и тогда чуть не сгорело все многоэтажное здание. В другой раз, в Панама-сити, чернокожий адвокат, выступавший на суде против Мадам, нашел смерть прямо в переполненном клиентами офисе мотеля. В тот день погибло несколько несчастных, случайно оказавшихся рядом с ним, но и тогда Эрик все же сумел вернуть талисман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ни разу он не подве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этого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НАШЛИ... ЕЕ... ВЫ... НАШЛИ...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НАШЛИ... ЕЕ... ВЫ... НАШЛИ...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НАШЛИ...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кран заполнялся калейдоскопом слов, с каждой фразой все более отчаянных. На секунду Эрику показалось, что экран сейчас лопнет под напором эмоций Мадам, как лопается перезрелая дыня, открывая изъеденную копошащимися червями сердцев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ой Эрик спрашивал себя, почему он продолжает служить у Ванессы Дега. Ведь он не испытывал ни малейшей враждебности по отношению к ее будущим жертвам. У него не было того поистине неистового дара ненавидеть, каким обладала Мадам. Кроме того, ее магия иногда даже пугала его - настолько она была непредсказуемой, опасной и для него непостижимой. Впрочем, возможно, именно поэтому он оставался ее верным слугой все эти годы. Она была столь же загадочна, как и ее магия. Сильна и притягательна.</w:t>
      </w:r>
    </w:p>
    <w:p>
      <w:pPr>
        <w:pStyle w:val="WWIauiue"/>
        <w:ind w:firstLine="720"/>
        <w:rPr/>
      </w:pPr>
      <w:r>
        <w:rPr>
          <w:rFonts w:eastAsia="Times New Roman Cyr" w:cs="Times New Roman Cyr" w:ascii="Times New Roman Cyr" w:hAnsi="Times New Roman Cyr"/>
          <w:sz w:val="20"/>
          <w:szCs w:val="20"/>
          <w:lang w:val="en-US"/>
        </w:rPr>
        <w:t>Повернувшись назад, Эрик собрался было отодвинуть стекло перегородки и сообщить ей плохую новость, но замер в нерешительности. Он еще не чувствовал себя готовым для неприятного разговора. Сердце билось сильно и болезненно, и это беспокоило его. Всю жизнь Эрик обожал пиво и жареную колбасу с кислой капустой, и они сделали свое дело. Доктора в Мобиле сказали, что у него блокада коронарных артерий и скоро потребуется операция. Когда об этом узнала Мадам, она тут же настояла, чтобы Эрик больше в клинику не ходил. Она предпочла, чтобы он лечил свою грудную жабу, повесив на шею жало скорпиона, завернутое в</w:t>
      </w:r>
      <w:r>
        <w:rPr>
          <w:sz w:val="20"/>
          <w:szCs w:val="20"/>
          <w:lang w:val="en-US"/>
        </w:rPr>
        <w:t xml:space="preserve"> </w:t>
      </w:r>
      <w:r>
        <w:rPr>
          <w:rFonts w:eastAsia="Times New Roman Cyr" w:cs="Times New Roman Cyr" w:ascii="Times New Roman Cyr" w:hAnsi="Times New Roman Cyr"/>
          <w:sz w:val="20"/>
          <w:szCs w:val="20"/>
          <w:lang w:val="en-US"/>
        </w:rPr>
        <w:t>лоскут оленьей кожи. Однако Эрик побоялся выполнить это предписание и принимал таблетки так, чтобы не видела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ывшись в кармане, Эрик достал оттуда коробочку с таблетками нитроглицерина. Быстро положив под язык одну таблетку, он прикрыл глаза и подумал, что, наверное, стал слишком старым для таких приключ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 всяких сомнений, эта экспедиция оказалась чрезвычайно сложной, и хуже всего ему пришлось, когда Мадам велела силой похитить свою внучатую племян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ившая в Новом Орлеане Саманта Мосби была привлекательной и очень умной девушкой с большим будущим. Улыбчивая, с нежной кожей и здоровым цветом лица, с гибким и сильным телом, она обладала к тому же чистой и невинной душой. К несчастью, она была еще и единственной наследницей всего состояния семьи Дега, и у нее хватило глупости влюбиться в негра. Мадам решила преподать ей суровый урок. И вот два дня назад Эрик неожиданно напал на Саманту и силой увез ее с собой. Чтобы моментально привести ее в бессознательное состояние, он воспользовался носовым платком, пропитанным пентоталом. Эрику было велено привезти Саманту в поместье Дега, где она должна была находиться, пока с ее женихом не будет поконч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несчастью, по дороге к поместью девушка впала в кому. То ли она слишком много вдохнула пентотала, то ли платок закупорил гортань, то ли все вместе. Как бы там ни было, а в Мобил Саманта доехала уже мертвой.</w:t>
      </w:r>
    </w:p>
    <w:p>
      <w:pPr>
        <w:pStyle w:val="WWIauiue"/>
        <w:ind w:firstLine="720"/>
        <w:rPr/>
      </w:pPr>
      <w:r>
        <w:rPr>
          <w:rFonts w:eastAsia="Times New Roman Cyr" w:cs="Times New Roman Cyr" w:ascii="Times New Roman Cyr" w:hAnsi="Times New Roman Cyr"/>
          <w:sz w:val="20"/>
          <w:szCs w:val="20"/>
          <w:lang w:val="en-US"/>
        </w:rPr>
        <w:t>Несчастный случай с Самантой только подстегнул Мадам. Она настаивала на продолжении. Эрик неохотно повиновался. Однако парень оказался куда более изобретателен, чем они ожидали. Прошло почти трое суток, прежде чем Эрик и Мадам стали свидетелями его гибел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финальное непотребство вообще превратилось в комедию ошибок. Появление дальнобойщиков. Неуклюжие попытки спасти парня. Но хуже всего то, что Эрик не успел забрать из машины талисман до приезда полиции. Священный талисман... Черное сердце магии Мадам. Где-то он сейчас там, с этими черномаз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раздалось тихое жужжание монитора, и на нем высветились ярко-желтые бук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АЛУЙСТА... ЭРИК... ОТВЕЧ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НАШЛИ... ЕЕ???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ОРИТЕ... ВЫ... НАШЛИ...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У ВАС... ОТВЕЧ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ЧАЙТЕ!!!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ЧАЙТЕ!!! ВЫ!!! НАШЛИ!!!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их словах отражалась странная смесь аристократических манер старой южанки и бурных эмоций, охвативших Мадам. Эрику она всегда казалась экзотической птицей, заключенной в золотую клетку искалеченного тела. Лишь первобытная страсть ненависти и черная магия сохраняли в этом теле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одолев страх, он отодвинул стеклянную перегородку и рассказал ей все как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риготовился выдержать бу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7. НЕПОСЕДА</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ишком долгое размышление по поводу самых тривиальных вещей любого может свести с ума. Но не такова была Софи. От природы склонная к навязчивым состояниям, она могла подолгу, что называется, "заклиниваться" на самых незначительных мелочах, окружавших ее, и размышлять о них до тех пор, пока глаза едва не сходились к ее перенос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и теперь, сидя на потрепанном зеленом виниловом диванчике у дверей в кабинет шерифа Баума в здании окружного суда, она разглядывала оштукатуренный потолок коридора, пытаясь рассмотреть структуру покрытия, считая мельчайшие трещинки, анализируя ритмичность и повторяемость лепных украш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ватит",  - прошептала она сама себе. Отвернувшись от потолка, она попыталась сосредоточить свои мысли на чем-то другом, заранее зная, что это ей не удастся. Как только она переставала думать о потолке, перед ее мысленным взором тотчас же вставала картина трагедии на двадцать четвертом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только не это",  - хрипло прошептала она, изо всех сил пытаясь отогнать от себя кошмарную картину гибели Мелвила. Внутри у нее все дрожало от напряжения. Она стала свидетельницей чего-то ужасного и непонятного, и теперь ей предстояло нести этот груз в душе вс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ывшись в сумочке, она достала сигарету и закурила. Казалось, табачный дым вернул ее к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дно, давай подумаем, что, собственно, случилось",  - снова прошептала она сама себе.</w:t>
      </w:r>
    </w:p>
    <w:p>
      <w:pPr>
        <w:pStyle w:val="WWIauiue"/>
        <w:ind w:firstLine="720"/>
        <w:rPr/>
      </w:pPr>
      <w:r>
        <w:rPr>
          <w:rFonts w:eastAsia="Times New Roman Cyr" w:cs="Times New Roman Cyr" w:ascii="Times New Roman Cyr" w:hAnsi="Times New Roman Cyr"/>
          <w:sz w:val="20"/>
          <w:szCs w:val="20"/>
          <w:lang w:val="en-US"/>
        </w:rPr>
        <w:t>Откинувшись на спинку дивана и сделав глубокую затяжку, она попыталась мысленно выстроить ретроспективу случившегося. Что она, собственно, видела? Молодой парень в зеленом "камаро" съезжает на обочину шоссе и вспыхивает ярким пламенем. Этому факту могло быть много правдоподобных объяснений. Вполне возможно, его одежда пропиталась бензином</w:t>
      </w:r>
      <w:r>
        <w:rPr>
          <w:sz w:val="20"/>
          <w:szCs w:val="20"/>
          <w:lang w:val="en-US"/>
        </w:rPr>
        <w:t xml:space="preserve"> </w:t>
      </w:r>
      <w:r>
        <w:rPr>
          <w:rFonts w:eastAsia="Times New Roman Cyr" w:cs="Times New Roman Cyr" w:ascii="Times New Roman Cyr" w:hAnsi="Times New Roman Cyr"/>
          <w:sz w:val="20"/>
          <w:szCs w:val="20"/>
          <w:lang w:val="en-US"/>
        </w:rPr>
        <w:t>во время той безумной заправки на ходу. Возможно, она уже давно успела пропитаться бензином за те двое суток, что он ездил от заправки к заправке. С таким шизофреником, каким был Мелвил, несчастье могло случиться в любую мину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нутренний голос противился столь упрощенному объяснению: "А не слишком ли сложным был его бредовый расск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и говорить, в словах Мелвила присутствовала определенная логика, и вообще его рассказ не был похож на случаи психозов, с которыми приходилось сталкиваться Софи. Она достаточно долго изучала паранормальную психологию, чтобы суметь распознать признаки помешательства. Впрочем, правдоподобность рассказа еще ничего не доказывала. Скорее всего Мелвил просто перемешал правду с вымыслом. Возможно, и Саманта Мосби, и Ванесса Дега существовали на самом деле. Не исключено, что старуха действительно убежденная расистка. Но все остальное, несомненно, плод его больного вообра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нутренний голос не сдавался: "Ну хорошо, а как тогда объяснить, что Мелвил действительно погиб страшной смертью, как только его машина останов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льзя было отрицать, что Мелвил действительно погиб, как и предсказывал несколькими часами раньше. Впрочем, Софи было хорошо известно, насколько действенной может оказаться сила самоубеждения, подпитываемая буйным воображением. Мелвил настолько уверовал, будто на нем лежит смертельное проклятие, что подсознательно нашел способ воплотить свой вымыс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хорошо,  - продолжал внутренний голос,  - ты такая умная и начитанная и так здорово рассуждаешь с позиции науки, но как объяснить то необъяснимое, что ты видела собственными гла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 этом Софи думать не хотела. Она устала от бесконечных мысленных прокрутов ужасных утренних событий. Уж лучше смотреть на потолок, изучая лепнину и пятна копоти, считая вентиляционные решетки и мелкие трещинки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как же с этим быть?" - не унимался внутренни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она видела, представлялось одновременно и очень простым, и ужасным, потому что не могло иметь реального объяснения. Это страшное воспоминание чернильным пятном залило все иные мысли и впечат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ы собственными глазами видела, что тот парень горел изну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верно... К чему обманывать себя? Он действительно горел изнутри, и это никак не объяснить попаданием бензина или какой-либо еще банальной причиной. Софи чувствовала себя так, словно после многих лет непоколебимой веры в то, что земля плоская, ей вдруг показали, что земля на самом деле круглая, как шар. Вся ее система воззрений, понятий и концепций полетела ко всем чертям. Она поймала себя на том, что старается во всех подробностях вспомнить прослушанные ею эзотерические курсы по паранормальным явлениям, шаманизму и пограничным наукам. Она и не догадывалась тогда, что в один прекрасный день ей придется примерять всю эту чепуху к событиям реально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делав последнюю затяжку, Софи загасила окурок в стоявшей рядом пепельнице и теперь нетерпеливо поглядывала на дверь кабинета шерифа, за которой скрылся Лукас. Интересно, оштрафует его шериф или нет? Или сунет в камеру предварительного заключения по какому-нибудь притянутому за уши обвинению? С этими захолустными начальниками никогда ничего не зн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тересно, что сказал бы сам Лукас, услышь он ее размышления? Наверное, назвал бы ее неврастеничкой и расхохотался своим обычным заразительным смехом. Лукас всегда умел вернуть Софи с небес на землю. "Ты опять слишком много думаешь, детка",  - обычно говорил он и в общем-то был прав. Лукас полагался на чутье, и Софи это в нем нравилось. Он жил больше сердцем и гормонами, чем умом. Что, по мнению Софи, и делало их такими отличными партнерами.</w:t>
      </w:r>
    </w:p>
    <w:p>
      <w:pPr>
        <w:pStyle w:val="WWIauiue"/>
        <w:ind w:firstLine="720"/>
        <w:rPr/>
      </w:pPr>
      <w:r>
        <w:rPr>
          <w:rFonts w:eastAsia="Times New Roman Cyr" w:cs="Times New Roman Cyr" w:ascii="Times New Roman Cyr" w:hAnsi="Times New Roman Cyr"/>
          <w:sz w:val="20"/>
          <w:szCs w:val="20"/>
          <w:lang w:val="en-US"/>
        </w:rPr>
        <w:t>Единственное, на что она могла пожаловаться, так это на его странные взгляды по части их взаимоотношений. Ей всегда казалось, что Лукас возвел между ними некую стену, прозрачную и непреодолимую. Во всяком случае, он не осмеливался выходить за рамки дружеских отношений. Всякий раз, когда Софи начинала отпускать шуточки на этот счет, Лукас повторял одно и то же - слишком близкие отношения с напарником не приводят ни к чему хорошему... Однако чем больше Софи</w:t>
      </w:r>
      <w:r>
        <w:rPr>
          <w:sz w:val="20"/>
          <w:szCs w:val="20"/>
          <w:lang w:val="en-US"/>
        </w:rPr>
        <w:t xml:space="preserve"> </w:t>
      </w:r>
      <w:r>
        <w:rPr>
          <w:rFonts w:eastAsia="Times New Roman Cyr" w:cs="Times New Roman Cyr" w:ascii="Times New Roman Cyr" w:hAnsi="Times New Roman Cyr"/>
          <w:sz w:val="20"/>
          <w:szCs w:val="20"/>
          <w:lang w:val="en-US"/>
        </w:rPr>
        <w:t>думала об этом, тем серьезнее подозревала о существовании какой-то более глубокой, личной и, возможно, очень болезненной причины. Такой, которую лучше не трог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раз взглянув на дверь кабинета шерифа, Софи взяла со столика журнал и сделала вид, что чи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к-тук-т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На протяжении всего разговора Баум периодически слышал этот странный металлический стук в своем собственном кабинете, но ему никак не удавалось определить, откуда, черт возьми, он 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к-тук-тук-тук-тук-тук-т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звук выводил Баума из себя. С того момента, как огромный чернокожий шофер-дальнобойщик вошел в его кабинет и уселся перед шерифом, это ритмичное постукивание не давало Бауму покоя, словно он ехал в машине с неотрегулированными клапа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парень,  - в третий раз прервал он рассказ шофера. - Хватит болтать всю эту ерунду про ведьминское проклятие! От тебя требуется только одно: за каким чертом ты посмел проделать такой опасный трюк на тра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ытер губы тыльной стороной ладони. Он сидел на вращающемся стуле напротив стола шерифа, нервно барабаня пальцами по краю ст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Я знаю, это звучит нелепо, но парень сказал нам, что непременно умрет, как только остановится. Моей напарнице показалось, что он говорит искрен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ты за свое... Значит, ты принял слова того парня за чистую мон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жал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говорил, что ему поверил. Я сказал, что парень настолько свихнулся, что сам мог себе пове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к-тук-т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довольно хмыкнув, шериф достал коробку с жевательным таб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этому ты решил подвергнуть смертельной опасности жизнь других люд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молчал и уставился на шерифа неожиданно пристальным взглядом. От этого взгляда Бауму сделалось как-то не по себе. Понизив голос, Лукас сказал доверительным тоном, словно поверяя свою тай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честно, я сделал это на спор с моей напарни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ты к!.. - Шериф недоверчиво покачал головой и заложил за щеку кусок таба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е слово,  - повторил Лукас,  - у меня слабость заключать па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бинете повисла напряженная тишина. Баум задумчиво снял с губы прилипшую табачную крошку. Вся эта история ему сильно не нравилась. Здоровенный шоферюга с запада выводил его из себя. Пока он сидел в его кабинете и лепил какую-то чушь, обугленный труп отвезли в морг напротив здания окружного суда, и никто не знал, что, как и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лушай меня внимательно, парень,  - сказал наконец шериф. - Мне плевать на твои слабости и азарт игрока! В каком-то странном дорожном происшествии погиб молодой парень, и никто не может объяснить, что же там произошло. Мне это очень не нравится, ты слышиш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таком же недоумении, как и вы, шериф,  - развел руками Лукас. - Признаюсь, мы совершили глупый и опасный поступок, но откуда взялось пламя, совершенно непонятно! Клянусь Всевышним, мы только пытались спасти этого пар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к-тук-тук-тук-тук...</w:t>
      </w:r>
    </w:p>
    <w:p>
      <w:pPr>
        <w:pStyle w:val="WWIauiue"/>
        <w:ind w:firstLine="720"/>
        <w:rPr/>
      </w:pPr>
      <w:r>
        <w:rPr>
          <w:rFonts w:eastAsia="Times New Roman Cyr" w:cs="Times New Roman Cyr" w:ascii="Times New Roman Cyr" w:hAnsi="Times New Roman Cyr"/>
          <w:sz w:val="20"/>
          <w:szCs w:val="20"/>
          <w:lang w:val="en-US"/>
        </w:rPr>
        <w:t>Баум раздраженно окинул взглядом свой кабинет, находившийся в цокольном помещении, как раз под камерами предварительного заключения. Небольшая квадратная комната пропахла вчерашним кофе и табачным дымом. Свет сюда проникал сквозь узенькие окошки, расположенные под самым потолком. Вдоль дальней стены стояли старые выдвижные ящики каталога, над ними висели в рамках дипломы и наградные грамоты. Пара плетеных ковриков и самодельные абажуры</w:t>
      </w:r>
      <w:r>
        <w:rPr>
          <w:sz w:val="20"/>
          <w:szCs w:val="20"/>
          <w:lang w:val="en-US"/>
        </w:rPr>
        <w:t xml:space="preserve"> </w:t>
      </w:r>
      <w:r>
        <w:rPr>
          <w:rFonts w:eastAsia="Times New Roman Cyr" w:cs="Times New Roman Cyr" w:ascii="Times New Roman Cyr" w:hAnsi="Times New Roman Cyr"/>
          <w:sz w:val="20"/>
          <w:szCs w:val="20"/>
          <w:lang w:val="en-US"/>
        </w:rPr>
        <w:t>были призваны создать некоторое подобие домашнего уюта. Эта комната - святая святых для шерифа,  - годами в буквальном смысле поглощала его суще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м, у дальней стены, прислонившись к ящикам, стоял его помощник Делберт Моррисон, тощий как жердь, веснушчатый, с очень серьезным выражением лица. Он внимательно ловил каждое слово, нахмурив брови и слегка поджав губы. Казалось, он многократно повторял про себя историю, рассказанную Лука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тишину нарушил громовой раскат голоса раздраженного донельзя шериф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берт! Черт побери! Что это за зв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звук? - встрепенулся Морри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о постукивание! Это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нет, сэр,  - выпрямился Морри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откуда же это постукивание, черт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к-тук-тук-тук-т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резко повернулся к Лука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это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епонимающе уставился на шериф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ертово постукивание! - рявкнул Баум. - Да откуда ж о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шериф, наклонившись, заглянул под стол. На кафельном полу что-то поблескивало совсем рядом с ножкой стола. Окованный металлом носок левого ковбойского сапога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этот сапог постукивал о железную ножку ст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выпрямился и язвительно улыбнулся Лука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 у вас что, в штанах муравьи полз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задаченно морг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с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чем стучишь сапогом о ножку ст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нув вниз, Лукас пожал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ужно отлить, что ли? - продолжал Бау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спасиб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рнувшись, шериф сплюнул в корзину для бумаг и снова повернулся к Лука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же ты так дергаеш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лчав несколько секунд, Лукас отве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потому что мне не терпится вернуться на дорогу. Я должен быть дома самое большее через два д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 кивнул шериф,  - тебе просто не терпится вылететь на трас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так, сэр,  - с готовностью отозвался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ниво жуя табак, Баум размышлял о том, как ему следует поступить с этим чернокожим шофером и его напарницей. Вроде бы явный случай ненамеренного человекоубийства, но опять же - девица вызвала спасательную команду еще до того, как Мелвил сгорел дотла. Сунуть эту парочку в каталажку - придется потом составлять обвинение и писать кучу бумаг Кроме того, шериф вовсе не был уверен в том, что всю эту историю надо усложнять сверх необходим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к-тук-тук-т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атив глаза, Баум яростно бур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катывайся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не поверил своим ушам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повт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я могу идти? - расплылся в улыбке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ркнув глазами, Баум молча указал ему на дверь, а потом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олько еще раз узнаю, что ты снова выкидываешь коленца на шоссе, я лично тебя достану, понял?! А теперь катись отсюда, пока я не прибил твой чертов сапожище гвоздями к п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чив на ноги, Лукас поспешно поблагодарил шерифа и направился к двери. Не успел Баум и глазом моргнуть, как Лукаса и след простыл. Сплюнув еще раз, шериф некоторое время молча смотрел ему вслед. Вдруг за его спиной раздался негромки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что поступили прави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обернулся к своему помощн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берт, заткн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ашел Софи на диванчике рядом с кабинетом Баума. Она грызла ногти и внимательно разглядывала старый номер журнала "Пипл". Рядом валялась пустая смятая сигаретная пачка, пепельница была переполнена окур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евая куртку, Лукас б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с отпустили. Мотаем, пока они не передум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ложив журнал, Софи тут же собрала все свои вещи в сум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лучилось? Что они тебе сказали насчет Мел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ашине расск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быстрым шагом направился к входной двери. Софи побежала следом, не поспевая за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спешка? - недоуменно пробормот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хочу оставить между нами и этой конторой побольше м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пахнув стеклянные двери, Лукас направился к припаркованному в дальнем углу стоянки грузовику. Он шел огромными шагами, словно очень торопился куда-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едленнее, Лукас! - взмолилась Софи. - Дорога никуда не убеж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мне не терпится скорее снова сесть за р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ВТОРАЯ</w:t>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РЫТЫЙ ГРО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Любовь подчас бывает скоротечна, </w:t>
      </w:r>
    </w:p>
    <w:p>
      <w:pPr>
        <w:pStyle w:val="WWIauiu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нависть способна длиться вечно.</w:t>
      </w:r>
    </w:p>
    <w:p>
      <w:pPr>
        <w:pStyle w:val="WWIauiue"/>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Байрон, "Дон Жуан"</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8. СКЕЛЕТЫ НА ВЕЛОСИПЕДАХ</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Фигероа смешивал краски в своем старом сарае. И тут случилось это. В висок словно вонзилась ледяная игла. Зашатавшись от резкой внезапной боли, он попятился, уронил банку с краской, и красные потеки поползли по дощатому настилу, заполняя щ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стиснул зубы, чтобы не закричать. Этому невысокому, сухенькому восьмидесятилетнему испанцу с лицом, изборожденным глубокими морщинами, и припудренными сединой антрацитовыми волосами, такая боль была хорошо знак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свою долгую жизнь он заработал артрит, гипертонию, аденому простаты и псориаз. Ему было не привыкать терпеть. Но ничто не могло сравниться с той страшной болью, которая приходила во время внезапных пророческих видений.</w:t>
      </w:r>
    </w:p>
    <w:p>
      <w:pPr>
        <w:pStyle w:val="WWIauiue"/>
        <w:ind w:firstLine="720"/>
        <w:rPr/>
      </w:pPr>
      <w:r>
        <w:rPr>
          <w:rFonts w:eastAsia="Times New Roman Cyr" w:cs="Times New Roman Cyr" w:ascii="Times New Roman Cyr" w:hAnsi="Times New Roman Cyr"/>
          <w:sz w:val="20"/>
          <w:szCs w:val="20"/>
          <w:lang w:val="en-US"/>
        </w:rPr>
        <w:t>Оступившись, Флако упал, повалив при этом маленький шкафчик, содержимое которого тут же высыпалось на пол. Многочисленные стеклянные баночки, в которых хранились ржавые винтики и шурупчики всевозможных размеров, раскатились по полу, издавая тонкий мелодичный звон металла о стекло, но Флако ничего не слышал. Он ощущал подступавшую</w:t>
      </w:r>
      <w:r>
        <w:rPr>
          <w:sz w:val="20"/>
          <w:szCs w:val="20"/>
          <w:lang w:val="en-US"/>
        </w:rPr>
        <w:t xml:space="preserve"> </w:t>
      </w:r>
      <w:r>
        <w:rPr>
          <w:rFonts w:eastAsia="Times New Roman Cyr" w:cs="Times New Roman Cyr" w:ascii="Times New Roman Cyr" w:hAnsi="Times New Roman Cyr"/>
          <w:sz w:val="20"/>
          <w:szCs w:val="20"/>
          <w:lang w:val="en-US"/>
        </w:rPr>
        <w:t>тошноту и сильное головокружение, сопровождавшееся чувством глубокого уж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рочем, в этом для него не было ничего нового. Такие состояния начались у него давно, ему тогда было десять лет и он жил с родителями в Мексике. Как правило, видения посещали его ночью, во время сна. Смутные образы всегда сопровождались паническим страхом. Мать сочла эти ночные кошмары результатом недавно перенесенного тяжелейшего гриппа и стала прикладывать Флако ко лбу листья оливы, завернутые во влажное холодное полотенце. Однако страшные видения продолжались вплоть до того дня, когда он, женившись, эмигрировал в США. После переезда на новое место видения практически оставили его. Но под старость, после смерти любимой жены Луизы, они возобновились с невиданной прежде сил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годняшний приступ оказался невероятно силь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задыхался, словно в воздухе совсем не оставалось кислорода. Сердце охватил леденящий ужас, голова кружилась, вдоль позвоночника побежали колючие мурашки. Ему показалось, что стены старого сарая стали надвигаться на него. На лице, шее и руках выступил холодный липкий пот Он попытался встать, но слабые ноги скользили по пролитой на пол крас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что? Боже мой, за что? - едва слышно пробормотал Флако по-испан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его мысленным взором, затуманенным болью и страхом, теснились расплывчатые образы. Они раздувались, росли и множились.</w:t>
      </w:r>
    </w:p>
    <w:p>
      <w:pPr>
        <w:pStyle w:val="WWIauiue"/>
        <w:ind w:firstLine="720"/>
        <w:rPr/>
      </w:pPr>
      <w:r>
        <w:rPr>
          <w:sz w:val="20"/>
          <w:szCs w:val="20"/>
          <w:lang w:val="en-US"/>
        </w:rPr>
        <w:t>- Cuando?!&lt;</w:t>
      </w:r>
      <w:r>
        <w:rPr>
          <w:rFonts w:eastAsia="Times New Roman Cyr" w:cs="Times New Roman Cyr" w:ascii="Times New Roman Cyr" w:hAnsi="Times New Roman Cyr"/>
          <w:i/>
          <w:iCs/>
          <w:sz w:val="20"/>
          <w:szCs w:val="20"/>
          <w:lang w:val="en-US"/>
        </w:rPr>
        <w:t>Когда?! (исп.)</w:t>
      </w:r>
      <w:r>
        <w:rPr>
          <w:rFonts w:eastAsia="Times New Roman Cyr" w:cs="Times New Roman Cyr" w:ascii="Times New Roman Cyr" w:hAnsi="Times New Roman Cyr"/>
          <w:sz w:val="20"/>
          <w:szCs w:val="20"/>
          <w:lang w:val="en-US"/>
        </w:rPr>
        <w:t>&gt; - превозмогая боль, прошептал Флако, обращаясь неизвестно к кому. - Когда?! Когда это должно случ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был подростком, в их деревню пришли миссионеры-францисканцы. Они говорили об Откровении - Апокалипсисе, и с тех пор Флако уверился, что его видения истинны. Они как предостережение. Символы апокалиптических событий. Он не знал, откуда взялась эта уверенность. Он ничего не знал. Просто чувствовал в своем сердце, что все эти годы Господь Бог что-то говорил ему. Что-то очень важ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ердный! - Флако поднес ко рту дрожащие старческие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исходящее вызывало у него слезы страха, заставляло волосы у него на голове подняться дыбом. Мысленные образы, светясь и вращаясь, стали сливаться в одно целое. Огромный вращающийся столб дыма постепенно стал обретать определенную форму. Спустя несколько секунд Флако уже мог различить очертания кисти человеческой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бешено забилось сердце. Впервые за всю жизнь видение обрело отчетливые очертания. Это была почти черная и, несомненно, зловещая рука с открытой в апокалиптическом жесте ладонью. В ушах у Флако зазвучал нечленораздельный, лихорадочный шепот и неясные слабые ст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ладонь стала сжиматься в кулак, и Флако издал жуткий, почти животный вопль невыносимого уж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ти в ту же секунду видение с той же внезапностью исчезло, словно кто-то нажал на выключа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бшарпанном сарае снова воцарились тишина и спокойствие. На улице, за стенами, пели птички. Едва слышно сочились сквозь щели в полу капли разлитой кра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рудом переводя дыхание, Флако с немалым усилием поднялся на дрожащие ноги, пораженные артритом. От удара болел затылок.</w:t>
      </w:r>
    </w:p>
    <w:p>
      <w:pPr>
        <w:pStyle w:val="WWIauiue"/>
        <w:ind w:firstLine="720"/>
        <w:rPr>
          <w:sz w:val="20"/>
          <w:szCs w:val="20"/>
          <w:lang w:val="en-US"/>
        </w:rPr>
      </w:pPr>
      <w:r>
        <w:rPr>
          <w:rFonts w:eastAsia="Times New Roman Cyr" w:cs="Times New Roman Cyr" w:ascii="Times New Roman Cyr" w:hAnsi="Times New Roman Cyr"/>
          <w:sz w:val="20"/>
          <w:szCs w:val="20"/>
          <w:lang w:val="en-US"/>
        </w:rPr>
        <w:t>Но в остальном он чувствовал себя почти сно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рав с лица прядь поредевших к старости волос, Флако обернулся в поисках тряпки, чтобы убрать лужу краски на полу. В углу у двери стоял пластмассовый бак со старыми футболками и истертыми махровыми полотенцами. Выудив из бака самое большое из них, Флако вернулся на середину сарая, задумчиво разглядывая большое пятно краски на п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глядевшись, он вздрогнул всем те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но приняло уже знакомые очертания раскрытой человеческой ладони с мясистым отставленным большим пальц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ав на колени рядом со страшным пятном и тихо читая молитвы, старик принялся дрожащими руками собирать тряпкой лужи красной кра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час Флако вышел из ветхого сарая и медленно побрел прочь. Колени пронзала острая боль, вся рубашка была мокрой от пота, но старик упрямо двигался вперед, к намеченной цели. Он тащил под мышками две картонные коробки с банками краски и древесными опилками.</w:t>
      </w:r>
    </w:p>
    <w:p>
      <w:pPr>
        <w:pStyle w:val="WWIauiue"/>
        <w:ind w:firstLine="720"/>
        <w:rPr/>
      </w:pPr>
      <w:r>
        <w:rPr>
          <w:rFonts w:eastAsia="Times New Roman Cyr" w:cs="Times New Roman Cyr" w:ascii="Times New Roman Cyr" w:hAnsi="Times New Roman Cyr"/>
          <w:sz w:val="20"/>
          <w:szCs w:val="20"/>
          <w:lang w:val="en-US"/>
        </w:rPr>
        <w:t>Он шел через крошечный, поросший сорняками участок у края дороги, отделявшей одно соевое поле от другого. Этот участок принадлежал ему, Флако. На этом крошечном клочке земли стоял старый школьный автобус. Обшарпанный, с облупившейся краской, изрисованный углем, испещренный многочисленными царапинами, автобус служил Флако самодельным передвижным домом. В старые добрые времена он почти каждое утро отвозил в местную школу ораву весело болтавших ребятишек за сто девяносто долларов в неделю. Вместе с небольшой пенсией, заработанной на обувной фабрике, этих денег вполне хватало на жизнь Флако и его жене Луизе, обосновавшимся в небольшой, забытой</w:t>
      </w:r>
      <w:r>
        <w:rPr>
          <w:sz w:val="20"/>
          <w:szCs w:val="20"/>
          <w:lang w:val="en-US"/>
        </w:rPr>
        <w:t xml:space="preserve"> </w:t>
      </w:r>
      <w:r>
        <w:rPr>
          <w:rFonts w:eastAsia="Times New Roman Cyr" w:cs="Times New Roman Cyr" w:ascii="Times New Roman Cyr" w:hAnsi="Times New Roman Cyr"/>
          <w:sz w:val="20"/>
          <w:szCs w:val="20"/>
          <w:lang w:val="en-US"/>
        </w:rPr>
        <w:t>Богом и людьми деревуш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весной 1981 года Флако постиг двойной удар судьбы. От рака гортани умерла Луиза, а потом он провалил ежегодную переэкзаменовку на водительские права. Потеряв работу, Флако вынужден был съехать со служебной квартиры. Деваться ему было некуда, только поселиться на этом клочке земли, оставшемся после смерти жены в его распоряжении. Школьная администрация милостиво продала ему старый школьный автобус почти за спасибо. И Флако не смог придумать ничего лучше, как поставить автобус на своем участке и поселиться в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явшись на самодельное сложенное из шлакоблоков крыльцо, Флако отворил дверь и вошел в салон. Внутри было сумрачно и прохладно. Пахло старой жевательной резинкой, кожаными сиденьями, тмином и перцем, которым старик обильно приправлял свой обед. Поставив коробки рядом с водительским сиденьем, Флако окинул взглядом внутренность своего дома. Оборудованный старым дизельным генератором, автобус обеспечивал его электричеством, необходимым для различных бытовых нужд. К тому же он был в полной боевой готовности, так как старик чуть ли не каждую неделю собирался упаковать свои нехитрые пожитки и отправиться назад в Мексику. Он демонтировал вдоль одной стены все пассажирские сиденья и на их место установил небольшую кровать, пару настенных светильников, маленькую электроплитку, рукомойник и совсем крошечный холодильник. Несколько окон пришлось заколотить наглухо, над остальными соорудить козырьки от солн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мом конце салона, рядом с надписью "Аварийный выход", был домашний алтарь - засушенные цветы, хлеб приношения, множество статуэток, ряды старых фотографий в рамочках. Красноватый свет сорокаваттной лампочки омывал алтарь, придавая всему некую мистическую окрас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большинстве фотографий, сделанных в разные годы в разных местах, была Луиза. В молодости она слыла красавицей - с кожей цвета молочного шоколада и густой гривой иссиня-черных волос. Жизнь превратила ее в располневшую матрону с подслеповатыми глаз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мом сердце алтаря, в обрамлении разноцветных бус и искусно сделанных муляжей плодов и фруктов, стоял большой, восемь на двенадцать дюймов, образ Иисуса Христа в Его божественной славе. Со сложенными на коленях руками, с мягко светившимся словно изнутри лицом Он благосклонно взирал из венка засушенных цве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приблизился к алтарю и преклонил колена. Суставы пронзила острая боль. В висках бешено стучало, к горлу подступала тошнота. Порывшись в нагрудном кармане, он вынул оттуда пачку сигарет "Кэмел" без фильтра. При жизни - любимые сигареты Луизы. После смерти жены Флако взял себе за неукоснительное правило хотя бы раз в месяц класть на алтарь пачку "Кэмела". Сегодня, после жутких пророческих видений, Флако почувствовал острую необходимость поговорить в молитве со своей покойной женой.</w:t>
      </w:r>
    </w:p>
    <w:p>
      <w:pPr>
        <w:pStyle w:val="WWIauiue"/>
        <w:ind w:firstLine="720"/>
        <w:rPr/>
      </w:pPr>
      <w:r>
        <w:rPr>
          <w:rFonts w:eastAsia="Times New Roman Cyr" w:cs="Times New Roman Cyr" w:ascii="Times New Roman Cyr" w:hAnsi="Times New Roman Cyr"/>
          <w:sz w:val="20"/>
          <w:szCs w:val="20"/>
          <w:lang w:val="en-US"/>
        </w:rPr>
        <w:t>Бережно положив сигареты на маленькую деревянную подставку, Флако склонил голову в молитве. Несмотря на то что страшный образ черной человеческой руки все еще стоял у него перед глазами, он молился не за себя, потому что уже давно не боялся страданий и смерти. Нет, он молился за</w:t>
      </w:r>
      <w:r>
        <w:rPr>
          <w:sz w:val="20"/>
          <w:szCs w:val="20"/>
          <w:lang w:val="en-US"/>
        </w:rPr>
        <w:t xml:space="preserve"> </w:t>
      </w:r>
      <w:r>
        <w:rPr>
          <w:rFonts w:eastAsia="Times New Roman Cyr" w:cs="Times New Roman Cyr" w:ascii="Times New Roman Cyr" w:hAnsi="Times New Roman Cyr"/>
          <w:sz w:val="20"/>
          <w:szCs w:val="20"/>
          <w:lang w:val="en-US"/>
        </w:rPr>
        <w:t>тех, кому еще предстояла долгая жизнь...</w:t>
      </w:r>
    </w:p>
    <w:p>
      <w:pPr>
        <w:pStyle w:val="WWIauiue"/>
        <w:ind w:firstLine="720"/>
        <w:rPr/>
      </w:pPr>
      <w:r>
        <w:rPr>
          <w:rFonts w:eastAsia="Times New Roman Cyr" w:cs="Times New Roman Cyr" w:ascii="Times New Roman Cyr" w:hAnsi="Times New Roman Cyr"/>
          <w:sz w:val="20"/>
          <w:szCs w:val="20"/>
          <w:lang w:val="en-US"/>
        </w:rPr>
        <w:t>Жизнь всегда страшила Флако больше, чем смерть. Истинный мексиканец, он с молоком матери впитал присущее его предкам, ацтекам, уважение к смерти и восхищение перед ней. Для ацтеков смерть была катарсисом - избавление от жизни страданий и бедствий. Детские годы, проведенные на родине, в Мексике, укрепили его в этой вере. Каждую осень вся его семья тщательно готовилась к празднованию Дня Поминовения Усопших. В этот праздник дети мастерили пластмассовые скелеты и маски</w:t>
      </w:r>
      <w:r>
        <w:rPr>
          <w:sz w:val="20"/>
          <w:szCs w:val="20"/>
          <w:lang w:val="en-US"/>
        </w:rPr>
        <w:t xml:space="preserve"> </w:t>
      </w:r>
      <w:r>
        <w:rPr>
          <w:rFonts w:eastAsia="Times New Roman Cyr" w:cs="Times New Roman Cyr" w:ascii="Times New Roman Cyr" w:hAnsi="Times New Roman Cyr"/>
          <w:sz w:val="20"/>
          <w:szCs w:val="20"/>
          <w:lang w:val="en-US"/>
        </w:rPr>
        <w:t>смерти. Пекари пекли хлеба и булочки в форме человеческих черепов. Витрины магазинов пестрели всевозможными скелетами - на велосипедах, с гитарой в руках, в белом халате дантиста рядом с зубоврачебным креслом. Жители всех кварталов собирались на кладбищах</w:t>
      </w:r>
      <w:r>
        <w:rPr>
          <w:sz w:val="20"/>
          <w:szCs w:val="20"/>
          <w:lang w:val="en-US"/>
        </w:rPr>
        <w:t>,</w:t>
      </w:r>
      <w:r>
        <w:rPr>
          <w:rFonts w:eastAsia="Times New Roman Cyr" w:cs="Times New Roman Cyr" w:ascii="Times New Roman Cyr" w:hAnsi="Times New Roman Cyr"/>
          <w:sz w:val="20"/>
          <w:szCs w:val="20"/>
          <w:lang w:val="en-US"/>
        </w:rPr>
        <w:t xml:space="preserve"> чтобы почистить, подновить и украсить могилы близких. Образы смерти заполняли деревни и города. Смысл этого праздника состоял в том, что нужно радоваться смерти, потому что она тоже часть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не боялся того дня, когда он присоединится к Луизе и своим родным там, на небесах. Но он боялся встретиться здесь, на земле, со страшным злом, грозящим грядущим поколени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рвав свою безмолвную молитву, Флако взглянул на алтарь. Что-то было не так. Он это почувствовал. Какая-то перемена. Что-то - в образе самого Христа.</w:t>
      </w:r>
    </w:p>
    <w:p>
      <w:pPr>
        <w:pStyle w:val="WWIauiue"/>
        <w:ind w:firstLine="720"/>
        <w:rPr/>
      </w:pPr>
      <w:r>
        <w:rPr>
          <w:rFonts w:eastAsia="Times New Roman Cyr" w:cs="Times New Roman Cyr" w:ascii="Times New Roman Cyr" w:hAnsi="Times New Roman Cyr"/>
          <w:sz w:val="20"/>
          <w:szCs w:val="20"/>
          <w:lang w:val="en-US"/>
        </w:rPr>
        <w:t>С трудом поднявшись на ноги, Флако стал внимательно вглядываться в картину в центре алтаря. Он не верил своим глазам! Картине было по крайней мере лет двадцать, и всю ее поверхность покрывал тончайший слой пыли. Обтерев тряпочкой изображение Христа, Флако принялся еще внимательнее разглядывать его. Несомненно, что-то изменилось. В нижней трети картины появилось несколько обесцвеченное пятно, незаметное для постороннего, но только не для Флако, ревностно заботившегося о своем домашнем алтаре.</w:t>
      </w:r>
      <w:r>
        <w:rPr>
          <w:sz w:val="20"/>
          <w:szCs w:val="20"/>
          <w:lang w:val="en-US"/>
        </w:rPr>
        <w:t xml:space="preserve"> </w:t>
      </w:r>
      <w:r>
        <w:rPr>
          <w:rFonts w:eastAsia="Times New Roman Cyr" w:cs="Times New Roman Cyr" w:ascii="Times New Roman Cyr" w:hAnsi="Times New Roman Cyr"/>
          <w:sz w:val="20"/>
          <w:szCs w:val="20"/>
          <w:lang w:val="en-US"/>
        </w:rPr>
        <w:t>Едва заметное изменение показалось ему чуть ли не катастроф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снова упал на колени. Ему вдруг захотелось заплакать, свернувшись в комочек, или убежать, навсегда исчезнуть в лесу... Однако он отлично понимал, что не в силах бежать от этого дурного предзнаменования. У него не было ни малейший сомнений в том, что едва заметное изменение и было знаком, ниспосланным именно ему, Флако, и никому друг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снова начал молиться. Однако вскоре его отвлек звук шагов рядом с автобу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там?</w:t>
      </w:r>
    </w:p>
    <w:p>
      <w:pPr>
        <w:pStyle w:val="WWIauiue"/>
        <w:ind w:firstLine="720"/>
        <w:rPr/>
      </w:pPr>
      <w:r>
        <w:rPr>
          <w:sz w:val="20"/>
          <w:szCs w:val="20"/>
          <w:lang w:val="en-US"/>
        </w:rPr>
        <w:t>- Tio!&lt;</w:t>
      </w:r>
      <w:r>
        <w:rPr>
          <w:rFonts w:eastAsia="Times New Roman Cyr" w:cs="Times New Roman Cyr" w:ascii="Times New Roman Cyr" w:hAnsi="Times New Roman Cyr"/>
          <w:i/>
          <w:iCs/>
          <w:sz w:val="20"/>
          <w:szCs w:val="20"/>
          <w:lang w:val="en-US"/>
        </w:rPr>
        <w:t>Дядя! (исп.)</w:t>
      </w:r>
      <w:r>
        <w:rPr>
          <w:rFonts w:eastAsia="Times New Roman Cyr" w:cs="Times New Roman Cyr" w:ascii="Times New Roman Cyr" w:hAnsi="Times New Roman Cyr"/>
          <w:sz w:val="20"/>
          <w:szCs w:val="20"/>
          <w:lang w:val="en-US"/>
        </w:rPr>
        <w:t>&gt; - раздался голос у входа в автобус. - Tio Флако, ты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голос Анх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поспешил к дверям, открыл их и увидел стоявшего на пороге Анхела. От его одежды нестерпимо воняло бензином, а уродливое лицо светилось от возбуждения. Позади него отъезжал в сторону шоссе полицейский джи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Господи! - недоуменно воскликнул Флако, глядя на удалявшийся полицейский джип. - У тебя неприятности с поли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всем,  - ответил Анхел, проходя в автоб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поспешил вслед за племянн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в полном порядке,  - отозвался Анхел, поудобнее устраиваясь на дядиной койке. Он глубоко дышал и пытался взять себя в руки. - У тебя есть цай со ль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принес ему немного чая и присел на скамью напроти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тебя несет бензином,  - сказал он, указывая на рубашку Анхела. - Что с тобой стря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хлебнув большой глоток ледяного напитка, Анхел вытер рот и сказал, все еще слегка дрож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был свидетелем самого узасного события в моей з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исла неловкая пауза. Флако посмотрел на алтарь, в центре которого все так же мягко светился образ Христа, едва заметно поблекший в нижней ч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жиданно старику пришла мысль, что Анхел тоже заметит это изменение, и он испугался еще больше. Мальчик ведь может подумать, что это дурное предзнаменование касается именно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зко поднявшись на ноги, Флако закрыл алтарь от глаз Анхела своей сухенькой сп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то с тобой, дядюска? - недоуменно спросил Анхел, пытаясь заглянуть через плечо старика. - Цто слупилось с алтар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 ним не случилось,  - проворчал старик, но руки у него почему-то тряслись. Перед его мысленным взором вновь возник образ поблекшей карт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но чувствуя волнение и нешуточное беспокойство старика, Анхел снова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то слуц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и мне, дядя,  - настаивал Анхел, безуспешно пытаясь разглядеть алта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нормально,  - пробормотал Флако, пятясь к алтарю. - Ничего с ним не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ворно обернувшись, Флако схватил попавшееся под руку покрывало и накинул его на алтарь. Теперь-то Анхел наверняка ничего не заметит! Набрасывая покрывало, Флако внезапно увидел еще одно пугающее изменение - левая рука Христа сделалась угольно-чер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9. НА КРЮЧКЕ</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полудня в кабине грузовика раздался странный пронзительный звук. Поначалу он показался Лукасу каким-то металлическим, неестественным, и он автоматически нажал на педаль тормоза. Кабина слегка завибрировала, пронзительный звук тут же повторился. На этот раз Лукас узнал голос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уже несколько часов она дремала в спальном отсеке. Наверное, приснился кошмарный сон. Крики перешли в приглушенные ругательства, и тогда Лукас, включив радио, закричал, не оборачиваясь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Коэн? Что там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долго не отвечала. Потом наконец до ушей Лукаса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всемогущий, какой уж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приснился кошм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едва слышно отозвалась Софи. - И еще и цвет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тер висок. Последние два часа он не переставал размышлять о странном чувстве, которое охватило его в кабинете шерифа,  - невероятно сильном желании поскорее сесть за руль грузовика и снова ехать по шоссе. Несмотря на то что он пока себя прекрасно чувствовал, воспоминания о пережитых событиях не давали ему поко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эта штука распространяется, словно зараза,  - замет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Наверное, ты меня и заразил! - проворча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шить мне дело, крошка! - огрызнулся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же мне еще в этом обвинять? - спросила Софи, и в ее хриплом голосе отчетливо прозвучали напряжение и озабоченность. - Кроме того, ты всегда хоть в чем-нибудь, да винов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евесело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лезай из гроба, и мы вместе проанализируем твой кошмарный 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ось шуршание ткани, плеск воды в умывальнике и мягкие шорохи, производимые зубной щеткой. Спустя несколько минут Софи выбралась из спального отсека и села на пассажирское сиденье. Волосы были заплетены в тугую косичку, на Софи была надета свежая футболка. Глаза выражали одновременно тревогу и устал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видел мои сигареты? -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лишком много куришь,  - сказал Лукас, не отрывая взгляда от дороги. Они уже отъехали на добрую сотню миль от округа Пеннингтон, где произошли самые трагические события в их жизни. Теперь грузовик мчался где-то посреди штата Кентукки. Холмистый ландшафт начинал заметно сглаживаться и светл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ывшись в карманах, Софи обнаружила старую забытую пачку сигарет. Заглянув в нее, она в сердцах восклик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Осталась всего од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орожно зажав сигарету между зубами, она щелкнула зажигалкой. Руки ее слегка дрож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рассказывай свой сон,  - сказ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медленно выдохнула сигаретный дым и задумчиво поглядела в боковое ок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ут и рассказывать-то, в общем, нечего. Просто бессмысленный тревожный кошм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рассказывай, не стесняйся,  - хмыкну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годы совместной работы Лукас и Софи приобрели стойкую привычку пересказывать друг другу сны, что служило не только превосходным средством против дорожного однообразия и скуки, но и позволяло им обоим лучше узнавать друг друга, не задавая при этом бестактных вопросов. Содержание сна достаточно ярко характеризовало видевшего его с точки зрения скрытых страхов, желаний, надежд, уязвимых мест... В этом смысле каждое сновидение было уникальным, словно отпечаток паль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сам напросился,  - пожала плечами Софи и начала свой рассказ: - Это была какая-то смесь реальных утренних событий и невероятной чепухи, которую я даже никак не могу осмыслить. Мне снилось, что меня заперли на каком-то складе в Бейкерсфилде, и все помещение было почему-то заполнено водой чуть ли не до самого потолка; между поверхностью воды и потолком осталось всего два фута. Вода была очень грязная, покрытая масляными пятнами. И я плавала в этой в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ровень поднимался все выше и выше,  - перебил ее Лукас. У него было такое ощущение, словно ему самому снился такой же сон, причем совсем неда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рывисто бросила Софи. - Вовсе нет. Просто это была грязная, стоячая вода, на поверхности которой местами то и дело вспыхивали маленькие язычки пламени, словно горели пятна разлитой нефти. От их неровного света по потолку и грязной воде плясали причудливые тени. Не знаю почему, но я была совершенно уверена в том, что попала в ловушку, в какой-то чудовищный лабиринт без начала и конца. И мне оставалось лишь одно - барахтаться в грязной в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замолчала и жадно затянулась табачным дымом, поеживаясь от неприятных воспомин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я заметила и всех остальн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льных? - удивленно с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льных людей,  - уточнила Софи. - Они все были подо мной, бродили в грязной воде. Там были работники склада - секретари, кладовщики, грузчики. Освещенные неясным голубоватым, непонятно откуда взявшимся светом, они бродили, сидели за столами, заполняли какие-то бумаги, куда-то названивали по телефону. Но все они были страшно бледными, какими-то обесцвеченными, как будто провели под водой не один год. Раздутые, словно утопленники, они продолжали прилежно работать. И тут я почему-то испугалась, что они заметят меня и сочтут, что я отлыниваю от работы, потому что плаваю над ними и не выполняю своих обязанн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ервно засмеялась и на какое-то время замолч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гда я поплыла к какому-то торчащему из воды предмету,  - продолжила она спустя несколько минут - Я решила, что с его помощью мне удастся уплыть оттуда, вырваться на своб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мету? Какому предмету? - спросил Лукас.</w:t>
      </w:r>
    </w:p>
    <w:p>
      <w:pPr>
        <w:pStyle w:val="WWIauiue"/>
        <w:ind w:firstLine="720"/>
        <w:rPr/>
      </w:pPr>
      <w:r>
        <w:rPr>
          <w:rFonts w:eastAsia="Times New Roman Cyr" w:cs="Times New Roman Cyr" w:ascii="Times New Roman Cyr" w:hAnsi="Times New Roman Cyr"/>
          <w:sz w:val="20"/>
          <w:szCs w:val="20"/>
          <w:lang w:val="en-US"/>
        </w:rPr>
        <w:t>- Ну да, эта штука плавала в двадцати футах от меня. Она была какой-то очень темной, блестящей и несколько вытянутой... Сначала я подумала, что это бревно или что-то в этом род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жадно сделала еще одну затяж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это было? - с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ческая р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обернулась к нему 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ромная черная мертвая человеческая рука. Обрубок кисти сочился кровью, а на пальцах были видны длинные грязные ногти. И я схватилась за эту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 трудом перевела дыхание и произнесла сдавленн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друг мертвые пальцы обвились вокруг моей руки, словно ядовитые зме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замолч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огда ты проснулась,  - подсказ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едва слышно произнес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к сон! - покачал головой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нув изо рта окурок, Софи снова поеж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ам просил меня рас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оба молчали. Лукасом овладело непонятное беспокойство. В голове у него почему-то засели ее слова о черной мертвой руке... Что-то мучило его, словно больной зу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ка... Ты говорила о ру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пустил пальцы в карман выцветших джинсов, где рядом с армейским складным ножом, пачкой жевательной резинки и несколькими десятицентовыми монетками нащупал холодные морщинистые пальцы руки - чудной талисман, который висел в машине Мелвила. Лукас извлек талисман на свет. От одного только прикосновения к этому ювелирному изделию у Лукаса закололо в кончиках пальцев, словно эта штука была заряжена электриче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чертовщина? - спросила Софи, с изумлением уставившись на талисм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отрывая взгляда от дороги, Лукас протянул ей на раскрытой ладони инкрустированную драгоценными камнями вещицу, загадочно поблескивающую на солнечном св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услышать странную историю? - с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дурить меня,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учил эту вещицу от Мел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кра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что! Конечно, нет! Во всяком случае, я взял ее не нарочно. Подобрал с пола и держал в руках, когда загорелся пролитый бенз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молчал, вспоминая подробности утренней трагедии. Он действительно не собирался стащить эту штуковину, хотя красть для него было не в новинку. В детстве он иногда воровал в магазинах самообслуживания, но делал это всегда бескорыстно, из чувства противоречия, или желая доказать сверстникам свою храбрость и ловкость. Повзрослев, он полностью пересмотрел свое отношение к воровству. Он понял, что это - несомненный порок, съедающий души бедняков. Во время недавних волнений в Лос-Анджелесе Лукас не мог смотреть телерепортажи о безумцах, грабивших друг друга. Его просто физически тошнило от этого зрелищ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что же заставило его взять безделушку из машины Мелвила? Почему он нарушил собственные принцип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я просто сунул эту штуковину в карман... - задумчиво пробормотал он, не отвлекаясь от управления грузов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е сводила глаз с талисм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ебе шуточки! Ты украл у парня его вещь, пока он жарился на медленном ог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это вышло случай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Лукас! - Софи была не на шутку напугана. - Ты хоть понимаешь, что могло случиться, если бы полицейские увидели у тебя вещь, украденную из его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ткуда им пронюхать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Лукас! Ты же знаешь, нас чуть было не обвинили в непредумышленном убий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 примирительно произнес Лукас. - То, что случилось сегодня утром, произвело на меня ужасное впечатление, и мне уже никогда не удастся забыть страшную гибель Мелвила. Пойми, никто не станет искать какую-то безделушку, висевшую в его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молчал и снова взглянул на талисман. В ярком свете дня рука казалась еще чернее - высохшая и сморщенная, словно чернослив или клок старой, съежившейся кожи. Длина не превышала четырех дюймов. Обрубок у запястья был покрыт чем-то вроде шеллака. Неизвестный мастер ловко вставил вместо косточек пальцев маленькие драгоценные каменья. Приглядевшись, Лукас заметил не только тонкие ногти, но и нежную кожицу у их основания. На подушечках пальцев был виден сложный кожный узор. Да, вещица была выполнена с большим мастерством и выглядела крайне реалистичной. Возможно, даже слиш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поверить своим глазам! Неужели ты действительно взял это в машине несчастного Мел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искоса глядела на талисман, словно считала происшедшее кощунст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ротянул ей безделу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только посмотри, какая тонкая раб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ери эту штуку,  - покачала головой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отивно даже прикасаться к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же просто кусок камня! - воскликнул Лукас. - Она не кус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ровела языком по пересохшим губам и взглянула на талисман. Потом наморщила лоб и, взяв вещицу в руки, стала внимательно разглядывать ее со всех сторон. Ее глаза расширились от ужаса, и она резким движением отбросила от себя талисман, словно он обжег ей паль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всемогущий! - воскликнула она в истер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лисман упал на приборную панель, как раз перед рулевым колесом, и наполовину провалился в узкую щель вентиляционной системы. Не выпуская руля, Лукас наклонился вперед и выудил талисман из щ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с тобой такое? - недоуменно спросил он Софи, которая уставилась на талисман, словно увидела привидение. На ее лице была написана страшная догадка, глаза расширились от неподдельного уж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ердный,  - тихо пробормот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с тобой,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она ничего не могла сказать. В кабине слышно было лишь ровное гудение мощного двигателя да шорох шин. Наконец Софи выда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а штука сделана вовсе не из кам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оло полудня шериф Баум решил выпить чашку кофе. Его кабинет был расположен по соседству с кабинетом окружного налогового инспектора, отделом регистрации, финансовым отделом и кабинетом окружного секретаря. К немалому огорчению Баума, на все эти кабинеты полагалась одна электрическая кофеварка из нержавеющей стали, сделанная много-много лет назад. Этот монстр бытовой техники был намертво установлен в углу коридора. С каждым годом кофе становился все отвратительнее, и Баум с трудом заставлял себя пользоваться ужасной кофевар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лив чашку, Баум сделал глоток и поморщился от отвращения. Коричневая жидкость по вкусу напоминала дизельное топл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его спиной раздался знакомы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результа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обернулся так резко, что чуть не пролил кофе. Перед ним стоял Делберт Моррисон, с огорченным видом размахивающий компьютерной распечаткой. Баум закатил глаза и ряв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берт, что ты там плет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ю в виду тот старый лимузин, что вы видели. Проверил по нашей базе данных и получил в ответ пшик! - разочарованно сказал Моррисон, и по его виду Баум понял, что его помощник явно рассчитывал на какой-нибудь неожиданный и интересный оборот событий. Но надежды оказались тщет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верялся со списком угнанных маш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снова отхлебнул кофе и снова поморщ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того несчастного, что поги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родители уже умерли. Подружки нет дома, а ее родители сейчас за грани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насчет той старой дамы? Ну, той чертовой двоюродной тетки... как там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га,  - подсказал Моррисон, глядя на компьютерную распечатку. - Совсем немного информации. Ничего странного или необычного. Ее дом является памятником исторического значения, внесен в Историческую книгу города Мобила. Пытался как-то связаться с ней, но ничего не вы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сэр. Похоже, на большее, чем смерть в результате несчастного случая, утреннее происшествие не потянет. Впрочем, мы пока не видели результатов вскрытия.</w:t>
      </w:r>
    </w:p>
    <w:p>
      <w:pPr>
        <w:pStyle w:val="WWIauiue"/>
        <w:ind w:firstLine="720"/>
        <w:rPr/>
      </w:pPr>
      <w:r>
        <w:rPr>
          <w:rFonts w:eastAsia="Times New Roman Cyr" w:cs="Times New Roman Cyr" w:ascii="Times New Roman Cyr" w:hAnsi="Times New Roman Cyr"/>
          <w:sz w:val="20"/>
          <w:szCs w:val="20"/>
          <w:lang w:val="en-US"/>
        </w:rPr>
        <w:t>Повисла неловкая пауза. Баум молча глядел на Моррисона, расстроенного совсем по-детски, и удивлялся его неутомимому рвению к расследованию. С тех пор как этот парень поступил на службу в полицию, он говорил только о своей любимой телепередаче под названием "Американский детектив", о своих любимых журналах и книгах типа "Журнал настоящих преступлений" или "Детективные истории, основанные на реальных событиях". Бауму это казалось весьма трогательным, особенно если принять во внимание, что Моррисон при необходимости не сразу мог найти свой собственный пистолет. Что-то в этом пареньке все же привлекало Баума. Ему нравилась его забавная бойскаутская серьезность и добросовестность. Может</w:t>
      </w:r>
      <w:r>
        <w:rPr>
          <w:sz w:val="20"/>
          <w:szCs w:val="20"/>
          <w:lang w:val="en-US"/>
        </w:rPr>
        <w:t>,</w:t>
      </w:r>
      <w:r>
        <w:rPr>
          <w:rFonts w:eastAsia="Times New Roman Cyr" w:cs="Times New Roman Cyr" w:ascii="Times New Roman Cyr" w:hAnsi="Times New Roman Cyr"/>
          <w:sz w:val="20"/>
          <w:szCs w:val="20"/>
          <w:lang w:val="en-US"/>
        </w:rPr>
        <w:t xml:space="preserve"> потому, что у них с Глорией никогда не было детей, а может, потому, что Делберт напоминал ему собственную молодость и начало службы в дорожной полиции Мемфи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ка, Делберт,  - пробормотал Баум, едва заметно улыбаясь пришедшей ему мысли. Хоть гибель Мелвила Бенуа действительно казалась ему результатом несчастного случая, шерифу все же хотелось подсластить эту горькую для Делберта пилюлю. - А ты пробовал добыть какую-нибудь информацию в базе данных Бюро охраны правопорядка?</w:t>
      </w:r>
    </w:p>
    <w:p>
      <w:pPr>
        <w:pStyle w:val="WWIauiue"/>
        <w:ind w:firstLine="720"/>
        <w:rPr>
          <w:sz w:val="20"/>
          <w:szCs w:val="20"/>
          <w:lang w:val="en-US"/>
        </w:rPr>
      </w:pPr>
      <w:r>
        <w:rPr>
          <w:rFonts w:eastAsia="Times New Roman Cyr" w:cs="Times New Roman Cyr" w:ascii="Times New Roman Cyr" w:hAnsi="Times New Roman Cyr"/>
          <w:sz w:val="20"/>
          <w:szCs w:val="20"/>
          <w:lang w:val="en-US"/>
        </w:rPr>
        <w:t>Моррисон мрачно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апрашивал файлы приводов в полицию, наложения штрафных санкций, административных взыскании и прочее в том же духе. 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ка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повел своего помощника в компьютерную комнату. Это было небольшое помещение, освещенное люминесцентными лампами, все стены сплошь увешаны картами, информационными сводками, факсами и еще какими-то бумагами. Баум усадил Делберта за главный компьютер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введи в программу фамилию погиб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евшись поудобнее за большой клавиатурой, Делберт набрал: БЕНУА. Через несколько мгновений на экране появилось пустое ок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 сказал Делберт,  - чисто, информация отсутств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тогда введи имя старой да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набрал: ДЕГА. И снова в ответ появилось чистое окош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ут ничего,  - пробормотал Делб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ка... - Баум задумчиво закусил губу. Он вспомнил, что в Алабаме полиция работает с другой программой - "Национальный информационный центр криминальных происшествий". - Попробуй-ка выйти на "Национальный цент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переключился на "Национальный Центр" и набрал обе фамилии. И снова никакого результ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задумчиво глядел на зеленоватый экр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опробуем поискать под рубрикой "Письменные жалобы",  - сказал он нако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о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w:t>
      </w:r>
    </w:p>
    <w:p>
      <w:pPr>
        <w:pStyle w:val="WWIauiue"/>
        <w:ind w:firstLine="720"/>
        <w:rPr/>
      </w:pPr>
      <w:r>
        <w:rPr>
          <w:rFonts w:eastAsia="Times New Roman Cyr" w:cs="Times New Roman Cyr" w:ascii="Times New Roman Cyr" w:hAnsi="Times New Roman Cyr"/>
          <w:sz w:val="20"/>
          <w:szCs w:val="20"/>
          <w:lang w:val="en-US"/>
        </w:rPr>
        <w:t>Делберт ввел команду найти случаи подачи неким Мелвилом Бенуа письменных жалоб на протяжении последних двенадцати лет Спустя несколько секунд он-получил отрицательный ответ. Тогда Баум предложил ввести фамилию старой дамы. Делберт набрал ДЕГА, и компьютер неожиданно выдал результат</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став из нагрудного кармана очки, Баум стал читать информацию, высветившуюся на экране монитора. Судя по всему, семья Дега подавала письменную жалобу на Мемориальное кладбище Хокинса в штате Алабама, и это случилось десять лет назад. В жалобе шла речь о пренебрежении кладбищенскими смотрителями своими служебными обязанностями. Хотя подробности были неясны, суть жалобы состояла в том, что кто-то совершил акт вандализма в фамильном склепе Дега. Странное дело, на документе стоял гриф секретности. Очевидно, факты совершения актов вандализма на кладбище Хокинса с точки зрения служебной безопасности не подлежали публичной оглас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ее, Шерлок,  - укоризненно сказал Баум, глядя на загоревшиеся азартом глаза Моррисона, почуявшего след. - Там, на шоссе, прежде чем изжариться живьем, этот Бенуа болтал про какую-то ерунду, взятую из чьей-то могилы. Возможно, тут была определенная доля правды вперемешку с параноидальным бредом. Кроме того, возможно, из того склепа были похищены ценные вещи, которые следовало вернуть законным владельц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шериф, наверное, парни из полиции Алабамы вряд ли захотят подробно говорить об этом случае по телефону,  - сказал Делберт, с надеждой глядя на Ба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сказать, что с удовольствием отправился бы в этот городишко, чтобы провести серьезное расследов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елберта был вид щенка, просящего, чтобы его почесали за ух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эр, у меня сегодня вторая половина дня свобод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 бы сгонять туда и вернуться уже к полуно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Баум лишь покачал головой, пытаясь подавить усме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хочу сказать, что нам следует избавиться от этой штуковины, и как можно ско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идела на пассажирском сиденье, прикусив нижнюю губу - признак того, что она нервнич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ый грузовик мчался по западной окраине штата Кентукки. В небе высоко стояло жаркое полуденное солнце. По сторонам шоссе тянулись невысокие холмы, поросшие соснами, но Софи даже не замечала красоты ландшафта. Она была слишком поглощена размышле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хватит об этом! - сердито проговорил Лукас. - Эта штука - обыкновенный талисман, подобранный где-то беднягой Мелви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чень сомневаюсь, что этот талисман приносит счаст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ая муха тебя укусила? - недоуменно вздохну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мотрела в окно и ничего не видела. Может, Лукас прав? И она действительно ведет себя глупо? Однако где-то в подсознании все еще сохранялся обжигающий страх...</w:t>
      </w:r>
    </w:p>
    <w:p>
      <w:pPr>
        <w:pStyle w:val="WWIauiue"/>
        <w:ind w:firstLine="720"/>
        <w:rPr/>
      </w:pPr>
      <w:r>
        <w:rPr>
          <w:rFonts w:eastAsia="Times New Roman Cyr" w:cs="Times New Roman Cyr" w:ascii="Times New Roman Cyr" w:hAnsi="Times New Roman Cyr"/>
          <w:sz w:val="20"/>
          <w:szCs w:val="20"/>
          <w:lang w:val="en-US"/>
        </w:rPr>
        <w:t>Она стала вспоминать те немногие случаи, когда ей приходилось сталкиваться с необъяснимыми явлениями. Нечто подобное случалось во время эзотерических лекций в университете, а также на практических занятиях с эксцентричными преподавателями и даже с настоящими шаманами и колдунами. Тогда она даже сдружилась с одним раввином из Окленда, его звали Мило Клейн. Он не только готовил отличные вегетарианские</w:t>
      </w:r>
      <w:r>
        <w:rPr>
          <w:sz w:val="20"/>
          <w:szCs w:val="20"/>
          <w:lang w:val="en-US"/>
        </w:rPr>
        <w:t xml:space="preserve"> </w:t>
      </w:r>
      <w:r>
        <w:rPr>
          <w:rFonts w:eastAsia="Times New Roman Cyr" w:cs="Times New Roman Cyr" w:ascii="Times New Roman Cyr" w:hAnsi="Times New Roman Cyr"/>
          <w:sz w:val="20"/>
          <w:szCs w:val="20"/>
          <w:lang w:val="en-US"/>
        </w:rPr>
        <w:t>блюда, но и был ходячей энциклопедией, знатоком всех эзотерических тонкостей. Кроме того, он превосходно разбирался в еврейском фольклоре и древнееврейских текстах. Именно Мило познакомил Софи с таинственным миром верований ее далеких пред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нное дело, но, повзрослев, Софи не разу не испытала того глубокого трепета, как в подростковом возрасте, когда она вместе со своей кузиной с помощью специальной дощечки с нарисованными по кругу буквами алфавита пыталась вызвать дух умершего известного певца. Девочкам было тогда по двенадцать лет. Однажды в субботу Дженнифер, двоюродная сестра Софи, осталась ночевать в их доме. Когда взрослые уснули, девочки решили попробовать новое приобретение Софи - дощечку для вызова духов. Остановив свой выбор на духе недавно умершего певца Бадди Холли, они стали вполголоса напевать его песни, стараясь полностью сконцентрироваться на образе техасского трубадура. Прошел целый час непрерывных песнопений, но ничего особенного не происходило. Девочки уже собирались бросить это бесплодное занятие, когда стрелка на доске дернулась и стала бешено кружить по буквам. Первой не выдержала Дженнифер и в страхе бросила доску на пол. Прошло еще немало времени, прежде чем обе девочки оправились от ужаса и поняли, что показала им стрелка. Это было непрерывное повторение одного и того же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НЕТ-НЕТ-НЕТ-НЕТ-НЕТ-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ледующий день отец Софи объяснил девочкам этот феномен, так называемое автоматическое письмо, но девочки все же были убеждены в том, что им довелось прикоснуться к потустороннему миру... Сейчас, чуть ли не двадцать лет спустя, Софи чувствовала себя почти так же, как и в ту н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к Лукасу, она наконец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знать, какая муха меня укусила? Та самая! Ведь тот парень горел изну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двадцать пять! - рассердился Лукас. - Мы с тобой уже сто раз обсуждали, почему сгорел тот бедолага! На его одежду попал бензин, и он мог загореться в любую мину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ойся Бога, Лукас! Пламя вырывалось у него из ноздр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ты мне это говоришь? Я ведь тоже при этом 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ты не хуже меня знаешь, о чем я тебе толк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лишь покачал головой. Похоже, он не на шутку разоз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пороть чепуху! Ты же неглупая баба, в конце концов! Жизнь и так ой какая непростая штука! А ты еще приплетаешь сюда какое-то колдовство и черную магию! Пощади мои у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какое-то время молча глядела на своего напарника, размышляя о его поведении и словах. За кажущейся грубой прагматичностью ей послышалось что-то иное, напряженное и хрупкое...</w:t>
      </w:r>
    </w:p>
    <w:p>
      <w:pPr>
        <w:pStyle w:val="WWIauiue"/>
        <w:ind w:firstLine="720"/>
        <w:rPr>
          <w:sz w:val="20"/>
          <w:szCs w:val="20"/>
          <w:lang w:val="en-US"/>
        </w:rPr>
      </w:pPr>
      <w:r>
        <w:rPr>
          <w:rFonts w:eastAsia="Times New Roman Cyr" w:cs="Times New Roman Cyr" w:ascii="Times New Roman Cyr" w:hAnsi="Times New Roman Cyr"/>
          <w:sz w:val="20"/>
          <w:szCs w:val="20"/>
          <w:lang w:val="en-US"/>
        </w:rPr>
        <w:t>Наконец Софи произне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мне кажется, что нам следует как можно скорее избавиться от этой штуков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ердито крякнул и открыл свое боковое окно. Порывшись в кармане, он так и не нашел ни одной из своих любимых маленьких сигар. Бормоча проклятия, он повернулся к Софи и недовольным тоном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сигаре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ольше нет сигар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 ч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ткнула пальцем в сторону измерительных приборов - стрелка уровня горючего была почти на нуле. Запасные баки тоже почти пусты, а уровень масла приближался к критической отмет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пора остановиться, чтобы дозаправиться, немного перекусить и, может, позвонить в Бейкерсфилд насчет раб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даже не повернулся к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ка не хочется останавл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с тобой, Лукас? Мы едем безостановочно вот уже три часа! К чему такая спешка? Да и курево у нас кон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о еще делать остан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едовольно хмыкнула и решила заняться картой. Она открыла отделение для перчаток и, порывшись в кипе дорожных атласов, вынула карту штата Кентукки. Их грузовик находился в регионе среднезападных крупных городов Канзас-Сити, Сент-Луис, Де-Мойн. Тут обязательно должна была подвернуться хоть какая-нибудь работ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мотрев в сторону, Софи заметила приближавшийся справа дорожный указатель, гласивший: "ЗАПАДНАЯ ПАДУКА - 2 М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рнув карту, она засунула ее обратно в отделение для перча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они рядом с Падукой, значит, где-то неподалеку протекает река Огайо, а это, в свою очередь, означало прохождение определенной процеду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равно скоро придется остановиться на весовой станции! - сердито пробормота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рассеянно перес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ближаемся к весовой станции штата Иллинойс,  - недовольно повторила Софи. - Дорожная полиция остановит нас, чтобы поставить на грузовые ве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останавливаться,  - упрямо покачал головой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это дорожной поли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л я твою дорожную поли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егодующе выпрям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всерьез собрался миновать весовую без останов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ткрыл окно и молча сплюнул на дор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у как можно быстрее оказаться на приличном расстоянии от этого проклятого округа Пеннингтон! - сказ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ча взглянув на Лукаса, Софи решила не противоречить ему. Эти весовые станции всегда были досадным препятствием на пути водителей-дальнобойщиков. Находясь одновременно в ведении и полиции штата, и департамента транспорта, такие весовые станции располагались на въезде в штат и на крупных развязках внутри него. Единственной их целью было определить вес грузового автомобиля, который не должен был превышать установленной нормы. Обычно процедуру проводил инспектор, назначенный властями штата, который вполне мог не заметить промчавшийся мимо грузовик. Но время от времени на весовой станции дежурил полицейский, и тогда пренебрежение законом, предписывавшим обязательное взвешивание грузового транспортного средства, оказывалось чреватым крупными неприятност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Софи произне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у нас уже был конфликт с полицией. Неужели ты всерьез полагаешь, что в такой ситуации стоит рисковать и не остановиться у весовой ста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они нам сделают? - пожал плечами Лукас. - Начнут преследовать нас? Так мы же идем порожня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закусив губу, Софи повернулась к боковому окну и увидела знак въезда на территорию Западной Падуки. Шоссейная лента спускалась к реке, через которую был переброшен стальной мост. На его опорах играли солнечные блики, отраженные от поверхности воды. В воздухе запахло хорошо удобренной землей и гнилой ры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вшись к Лукасу, Софи сказала:</w:t>
      </w:r>
    </w:p>
    <w:p>
      <w:pPr>
        <w:pStyle w:val="WWIauiue"/>
        <w:ind w:firstLine="720"/>
        <w:rPr/>
      </w:pPr>
      <w:r>
        <w:rPr>
          <w:rFonts w:eastAsia="Times New Roman Cyr" w:cs="Times New Roman Cyr" w:ascii="Times New Roman Cyr" w:hAnsi="Times New Roman Cyr"/>
          <w:sz w:val="20"/>
          <w:szCs w:val="20"/>
          <w:lang w:val="en-US"/>
        </w:rPr>
        <w:t>- Я бы на твоем месте все же остановилас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очень не хоч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его было непроницаемым, мускулистая рука крепко сжимала рычаг переключения скоростей. Зная, что в таком состоянии уговаривать его совершенно бесполезно, Софи не стала дальше пререк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но потом не жалуйся на большой штра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ъезжая к мосту, Лукас снизил скорость и ловко въехал на бетонное покрытие. Выглянув из своего окна, Софи посмотрела вниз, на поверхность воды. Речной поток завихрялся вокруг опор моста, покрытый бурлящей грязной пе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несколько минут они оказались на территории штата Иллинойс. Здесь ландшафт сильно изменился. Деревья были мощнее и солиднее, листва имела более светлый оттенок, а вдоль шоссе виднелись бескрайние поля сои и кукурузы. Справа, меньше чем в миле, показалась весовая станция. Небольшой домик стоял на открытом пространстве, жарясь в горячих солнечных лучах. На крыше виднелся транспарант "Департамент транспорта". Рядом с домиком была припаркована пустая полицейская ма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еще раз предприняла попытку изменить решение своего напар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еряешь последний шанс проявить законопослушность,  - нарочито безразличным тоном произнес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к ней, Лукас неожиданно подмигнул одним глазом, но, странное дело, на его лице не было и тени озорства. В глазах светилась лишь твердая решим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ергайся,  - проговорил он сдавленным голосом. - Им никогда не поймать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нова посмотрела в ок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бавив скорость, грузовик промчался в облаке пыли и выхлопных газов мимо весовой станции. В боковое зеркало была видна ее быстро удалявшаяся остроконечная кры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зглянула на Лукаса и увидела то, отчего по спине у нее побежали ледяные мура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жилетного кармана Лукаса выглядывал диковинный талисман Мелвила Бенуа. Маленькая сморщенная рука указывала прямо на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10. МАШИНА ВЕЧНОСТИ</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валите Бога во святыне Его...</w:t>
      </w:r>
    </w:p>
    <w:p>
      <w:pPr>
        <w:pStyle w:val="WWIauiu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валите Его на тверди силы Его...</w:t>
      </w:r>
    </w:p>
    <w:p>
      <w:pPr>
        <w:pStyle w:val="WWIauiu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валите Его по могуществу Его..."</w:t>
      </w:r>
    </w:p>
    <w:p>
      <w:pPr>
        <w:pStyle w:val="WWIauiue"/>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Псалом № 151 (150)</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Моррисон вцепился мокрыми от пота ладонями в подлокотники и молился, как безумный, пока "Сессна" ныряла из одной воздушной ямы в другую на высоте трех тысяч футов над заболоченными полями Пойнт-Сирен. На Делберте была форменная полицейская ветровка. Под пиджаком белая крахмальная рубашка, репсовый галстук, в кармане лежал пенал с ручками и карандашами и блокнот. В кобуре - неизменный служебный револьвер тридцать восьмого калиб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сиденьем стоял небольшой кожаный чемоданчик, похожий на врачебный, внутри которого находились специальные инструменты и хитрые приспособления для проведения криминального расследования. Этот чемоданчик со всем его содержимым Делберт купил в прошлом году на свои собственные деньги. Там были самые разнообразные увеличительные стекла, пинцеты, пластиковые пакетики на липучках для хранения вещественных доказательств, пачка этикеток, порошок для снятия отпечатков пальцев, мягкие толстые кисти и даже "Полароид" с запасной пленкой. Все было тщательно уложено по своим местам в полной боевой готов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укин сын! Скачет, словно хромая кобыла! - крикнул сквозь рев двигателей небольшого полицейского самолетика немолодой пилот по фамилии Скенлон и зло сплюнул в болтавшуюся рядом с ним на полу жестянку ядовито-желтую табачную жи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жилистый мужичок небольшого роста с редкой седой щетиной на давно не бритом подбородке. Поверх яркой гавайской рубашки на нем был сильно поношенный охотничий жилет Он служил в полицейском департаменте Франклина, в котором имелся свой полицейский самолет "Сессна", Шериф Баум лично звонил туда пару часов назад с просьбой помочь Делберту добраться до Пойнт-Сирена и обра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енлон! Сколько еще до аэродрома? - прокричал Делберт с пассажирского сиден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ови меня просто Джерри,  - отозвался пил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мы приземлимся в аэропорту Пойнт-Сир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лот громко засме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ервых, в Пойнт-Сирене нет аэропорта! Просто задрипанный старый аэродромчик! А во-вторых, мы уже минут десять кружим над н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глянул вниз и увидел потрескавшееся бетонное покрытие, испещренное клочками жухлой травы. На посадочной полосе едва виднелась сильно выцветшая разметка. Административное здание сверху казалось не больше спичечного коробка. Странное дело, по всему полю виднелись какие-то движущиеся предметы, напоминавшие старые автомобильные покры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мы не садимся? - спросил Делбе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ем, пока очистят посадочную поло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как вы сказ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лот ткнул большим пальцем куда-то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ы аллигаторы снова заняли все поле, так мы ждем, пока наземная служба их разгон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самолет снова провалился в воздушную яму. На секунду Делберт оторвался от кресла и повис в воздухе, а потом плюхнулся обратно. К горлу подступила тошнота, спина похолодела.</w:t>
      </w:r>
    </w:p>
    <w:p>
      <w:pPr>
        <w:pStyle w:val="WWIauiue"/>
        <w:ind w:firstLine="720"/>
        <w:rPr/>
      </w:pPr>
      <w:r>
        <w:rPr>
          <w:rFonts w:eastAsia="Times New Roman Cyr" w:cs="Times New Roman Cyr" w:ascii="Times New Roman Cyr" w:hAnsi="Times New Roman Cyr"/>
          <w:sz w:val="20"/>
          <w:szCs w:val="20"/>
          <w:lang w:val="en-US"/>
        </w:rPr>
        <w:t>"Все дышащее да хвалит Господа!.."&lt;</w:t>
      </w:r>
      <w:r>
        <w:rPr>
          <w:rFonts w:eastAsia="Times New Roman Cyr" w:cs="Times New Roman Cyr" w:ascii="Times New Roman Cyr" w:hAnsi="Times New Roman Cyr"/>
          <w:i/>
          <w:iCs/>
          <w:sz w:val="20"/>
          <w:szCs w:val="20"/>
          <w:lang w:val="en-US"/>
        </w:rPr>
        <w:t>Псалом № 151 (150)</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не эти твари, мы бы уже давно сели! - прокричал Скенлон и снова сплюнул в жестянку. Потом он протянул руку к приборной панели и неожиданно ударил кулаком по альтимет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аясь дышать как можно глубже, Делберт отвернулся к иллюминатору. Эта краткая служебная командировка обещала стать решающей в его карьере. Именно теперь у Делберта появился настоящий шанс доказать всем, что он отлично подготовлен к работе эксперта-криминалиста. И действительно, последние два года Делберт посвящал все свое время изучению криминалистики. Он заставлял свою мать экзаменовать его на разные темы - типы волосяных луковиц, разновидности ковровой пряжи, кожных выделений и прочих вещественных доказательств, обнаруживаемых на месте преступления. Чтобы на практике изучить законы баллистики, Делберт упражнялся с отцовским пистолетом на пустыре рядом с гаражами. Он даже научился ставить подслушивающие устройства. Теперь настало время применить на деле все свои добытые трудом и потом знания! Если будет на то воля Божья, Делберт наконец всем - и в особенности шерифу Бауму - покажет, из какого он сделан т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пилот закричал:</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Идем на посадку! Ну, теперь держись креп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рыв глаза, Делберт ухватился за край кресла, словно от этого зависела его жизнь. Нос самолета накренился вниз, и машина круто пошла к зем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валите его... хвалите его... хвалите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Что оп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ел грузовик на скорости семьдесят миль в час, прислушиваясь к разноголосице из служебной рации. По сторонам шоссе тянулись бескрайние соевые поля южного Иллинойса. Вот уже минут двадцать Лукас периодически слышал чей-то голос, упрямо пробивавшийся на волну "Черной Марии". Сначала Лукас решил, что это тот латиноамериканский паренек, Анхел, почему-то говоривший сейчас по-испански, а не по-английски. Но потом ему показалось, что кто-то говорит на ломаном английском, и настолько плохо, что Лукас ничего не мог разобрать толком. Нет, вряд ли это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м дальше, тем больше Софи нервничала - ей не давал покоя странный талисман, найденный Лукасом в машине погибшего Мелвила Бену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Лукас, я не шучу относительно этой штуков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Ты меня достала! - недовольно рявкнул Лукас. - Я знаю одно местечко... Небольшую лавку ростовщика рядом с заправочной станцией. Это как раз нам по пу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годно, лишь бы избавиться от нее,  - пробормотала Софи, затягивая волосы в конский хвостик и перевязывая их эластичной лен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я же сказал тебе: сбагрим мы ее куда-нибудь! Кто знает, может, эта вещица куплена в каком-нибудь дешевом магазине Нового Орле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раз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с тобой,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я напугана,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ну, успокой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я успока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всемогущий! - со стоном закатил глаза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ик приближался к национальному парку Шони, и вдали уже показались бескрайние сосновые леса. Было четыре часа пополудни, солнце только начинало клониться к закату, и тени деревьев удлиня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в чем дело,  - внезапно улыбнулся Лукас. - Ты просто проголод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всем не голод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у нас сегодня ничего не было во рту, кроме пачки креке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зала же! Я не голод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удет тебе, Софи! - нарочито бодрым тоном сказал Лукас. - Неужели ты хочешь уверить меня в том, что разлюбила свою кроличью 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 Лукас,  - устало отвернулась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олько представь себе... огромная тарелка ароматной спаржи, соевый соус, свекольные котлетки, пикантная морская капуста, приправленная оливковым маслом и уксу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предупреждаю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у меня просто слюнки текут от одной только мысли о горячих ароматных овощах! - не унимался Лукас. - Может, нам даже посчастливится добыть чудесного морковного сока, который я так обож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перестань!!! - Софи метнула на него сердитый взгляд. На ее виске билась жилка, губы были плотно сжаты. Несколько секунд Лукас разглядывал ее молча. Никогда он не видел ее такой постаревшей. Едва заметные прежде морщинки вокруг глаз резко обозначились, уголки рта горестно опустились. Она была не на шутку испуг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ереживай так, Софи,  - мягко сказал Лукас, испытав неожиданный прилив сочувств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боюсь,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 мне, что тебя так страш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ишком все это странно и непонятно,  - начала Софи, покусывая в волнении губы. Казалось, она могла бы прокусить губу до крови и даже не заметить этого, до того была во власти страха и волнения. - Этот внезапный, взявшийся ниоткуда огонь, сгоревший мальчик, ночные кошмары, да еще и эта... черная рука судьбы в твоем кармане! Это так страшно! Жут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прости меня, я вел себя бестактно. - Лукас ободряюще подмигнул. - Виноват! Что тут скажешь... Еще миля-другая, и мы навсегда избавимся от этой вещ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рь, так будет лучше,  - убежденно произнес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искоса глянул на нее. После четырех лет совместной работы эта женщина все еще оставалась для него загадкой. Резкая, порой циничная и острая на язык, внутренне она оказывалась неожиданно беззащитной и уязви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Софи выражали всю свойственную ей противоречивость нату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ервый взгляд ее темно-карие глаза, казалось, смотрели испытующе и чуть вызывающе, готовые в любой момент вспыхнуть гневом. Но, приглядевшись повнимательнее, можно было заметить затаившееся в глубине сопереживание всему живому и готовность прийти на помощь. Именно эта черта нравилась Лукасу больше вс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помнил, как два года назад, в самый разгар уличных волнений в Лос-Анджелесе, Софи приехала к нему домой. Как только ее машина остановилась у его дверей, ее тут же окружила стайка ребятишек. Они выкрикивали оскорбления и бросали в нее камнями, пока Лукас их не разогнал. Софи вела себя совершенно спокойно, если не сказать хладнокровно, и даже немного пофилософствовала. Однако позже она извинилась и удалилась в ванную комнату, где провела довольно долгое время. Лукас слышал доносившиеся из ванной комнаты приглушенные всхлипывания, которые она пыталась заглушить шумом воды из открытого кра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Софи вернул Лукаса к реальности. Покачав головой, он поглядел на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ялился на меня, словно зомб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тут Лукас заметил встревоженное выражение ее глаз и сделал нечто, нарушавшее им же установленный кодекс поведения. Протянув руку, он нежно обхватил ее за плечи чисто дружеским, как ему казалось, жестом ободрения, и мягко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что с этим талисманом так все получилось по-дурацки... зря я так напустился на тебя. Ты простиш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лчав несколько секунд, Софи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и ни з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тоже улыбнулся, и к горлу неожиданно подступил ком. Если бы они не были партнерами по бизнесу и оказались в другое время и в другом месте, он мог бы обнять ее по-настоящему, поцеловать в теплые завитки волос на ш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рации снова раздался невнятный и трескучи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пять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пытался настроить рацию так, чтобы отчетливо слышать мужской голос, доносившийся словно из-под воды, да еще во время штор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Лукас, это просто отголоски с других каналов,  - сказала Софи, наблюдая его безуспешные попытки разобрать хоть одно сло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же! Кто-то явно пытается прорваться на наш канал, но у него очень плохой передатч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голос и вовсе проп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рава показался зеленый квадрат дорожного указателя, оповещавшего о приближении границы штата Иллинойс. Лукас про себя обрадовался - через десять - пятнадцать минут он сможет остановиться у бензозаправки, а там неподалеку знакомая лавка ростовщика, которому он надеялся сбыть этот чертов талисм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ключил сигнал поворота и посмотрел в боковое зеркало. Сзади, в полумиле от грузовика, виднелось что-то странное. Приглядевшись, он различил удлиненный силуэт старинного лимузина, плавно катившего по шоссе в лучах предзакатного солнца. Лимузин поразительно напоминал катафалк с похорон отца, хотя был совершенно другого цвета. Лукас похолодел. Он с такой силой вцепился в рулевое колесо, что у него побелели ногти. Все годы, что он колесил по дорогам страны, он всегда вздрагивал от ужаса, заметив машину, напоминавшую тот катафалк, и боль воспоминаний пронзала его моз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произошло и на этот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ждь все лил и лил. Отсюда, из церкви, казалось, будто по крыше стучат мелкие камешки. Сидя вместе с матерью и сестрами на самой первой скамье, Лукас изнывал от гнетущего ожидания. Наконец у старшей сестры лопнуло терпение, и она легонько подтолкнула его к выходу, прошептав, что лучше ему подождать на улице, рядом с катафал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ждь неожиданно кончился, оставив после себя уныло-серое небо. Катафалк Лукас обнаружил в самом конце аллеи. Матово-черный длинный "кадиллак" с кузовом типа "ландо", закрашенными задними окнами и угловатыми очертаниями капота. Автомобиль производил впечатление какой-то мрачной серьезности и весомости. Казалось, будто все прочие машины по сравнению с этим лимузином были всего лишь хрупкие игрушки. Этот был автомобиль на века - машина веч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а внезапно охватила острая боль утраты. Его отца, сильного мужчину, способного в одиночку поднять целый контейнер консервов, теперь, словно ненужную куклу, засунут в этот катафалк. Лукас в отчаянии упал на капот автомобиля и разразился горькими сле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 раздался позади чей-то голос. - Эй, малы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гновенно обернувшись, Лукас увидел подходившего к нему водителя, одетого в сине-зеленую униформу. Одной рукой он поправлял на ходу солнцезащитные очки, а в другой держал свежую газету. Лукасу показалось, что он невероятно высокого роста - метра два, не мен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егче с этим драндулетом,  - пробормотал водитель, разглядывая Лукаса сквозь зеркальные 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отая слезы и вытирая, рукавом рот, Лукас не сводил глаз с водителя, катафалка. Он думал, что тот сейчас извинится перед сыном усопшего, или выразит соболезнования, или же просто молча отойдет в сторону. Однако мужчина в униформе остановился рядом с Лукасом и долго смотрел на него. Зеркальные стекла очков поблескивали, лицо не выражало никаких эмоций, лишь губы кривились в едва заметной ухмыл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у показалось, что прошла целая вечность, прежде чем высокий мужчина в зеркальных очках направился к водительскому месту, на ходу тихо произнеся фразу, которую мог слышать только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папаша - хороший нигг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не веря своим ушам, с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ниггер - мертвый ниггер,  - пояснил водитель. - Поскольку твой папаша мертвее мертвого, значит, он очень хороший нигг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человек в зеркальных очках весело расхохотался. Лукасу показалось, что его смех напоминает скрежет, камня о кам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секунд Лукас не мог прийти в себя, потом его захлестнула волна ярости. Отшатнувшись от лимузина, он сжал кулачки. Тяжело дыша, стал оглядываться вокруг в поисках взрослых, у которых можно было попросить помощи. Но поблизости, как назло, никого не было. Лукас был наедине с ухмылявшимся человеком в зеркальных оч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случилось самое страшное. Позднее Лукас всегда с содроганием вспоминал именно этот мом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чительное молч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мог произнести ни слова. Он хотел закричать - и не мог. Он хотел назвать человека проклятым расистом - и не мог! Он хотел заткнуть рот этому мерзавцу - и не мог! Он оказался не в силах постоять за себя! Он не мог далее убежать. Он был как парализова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оставалось лишь стоять, кусая губы и сжимая, маленькие кулачки, кипя от гнева и желания отомс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парализованн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даже не заметил, что разговаривает сам с с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удивленно переспросила Софи. - Что ты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особенного... просто кое-что вспом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етив развилку, Лукас притормозил и плавно вписал тяжелый грузовик в довольно крутой поворот. Потом вытер со лба выступившие капли пота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мы и прибыли туда, где можно будет сбыть ростовщику этот чертов талисм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конец-то! - выдохну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11. СИМФОНИЯ СЛЕЗ</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 чем только думал Дирк Туай, когда еще в тюрьме решил вернуться обратно в свой родной городишко? Что его понесло в эту дыру? Неужели он рассчитывал разбогатеть, грабя свинофермы? О Господи, какой же он иди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ирая с глаз прядь сальных волос, Дирк сердито проборм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меня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за рулем своей развалины, он яростно крутил баранку, давя на педаль газа. Вся футболка была насквозь мокрой от пота. Только что он избил своего шестидесятилетнего папашу, уже третий раз за неделю, и от этого ему было как-то не по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ой черт меня дернул вернуться до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ньше месяца назад Дирк освободился из тюрьмы, где сидел за вооруженное ограбление. Там местные заводилы пытались "запетушить" его, но Дирк им быстро показал, что почем. Они поняли, что его легче убить, чем поставить р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поворота на шоссе он остановил машину и огляделся. До него долетал слабый запах дизельных выхлопов и ровный гул тяжелых грузовиков. Сунув руку в карман, он стал шарить в поисках курева. Но сигарет не оказ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 выругался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зко развернувшись, он направил машину к супермаркету Стаки, который одновременно являлся и культурным центром крошечного городка под названием Раунд-Ноб в штате Иллинойс. Это было единственное место на многие мили вокруг, где Дирк мог купить пачку любимых сигарет "Висерой", шестибаночную упаковку темного пива и пакет жареных свиных ребрыш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к свернул на Рейни-стрит. Супермаркет Стаки виднелся впереди по правой стороне улицы, а слева тянулись витрины маленьких магазинчиков, парикмахерской, автоматической прачечной и лавки местного ростовщика, одновременно представлявшей собой городской ломбар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а пятница, и торговый квартал был полон горожан, делавших покупки на выходные. На скамеечке рядом с мужской парикмахерской сидели несколько престарелых джентльменов, автоматическая прачечная была забита клиентами. Почти вся автостоянка казалась заставленной разнообразными машинами, среди которых было два мини-фургона, уйма иномарок и огромный черный "кенворт", заправлявшийся у дизельного автомата. Дирк невольно задержал взгляд на этом тяжелом грузовике. Еще никогда ему не доводилось видеть такой великолепно отделанный трейлер - уйма хромированных деталей, внешняя отделка ручной работы, ну чем не космический кораб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боку кабины красовалась надпись: "Черная Ма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за Черная Мария? - фыркнул себе под нос Дирк, въезжая на территорию автостоянки. И тут его внимание было привлечено автомобилем, стоявшим слева. - Ой, держите меня! - пробормотал Дирк, с удивлением разглядывая машину. - Это что же такое, 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зади ресторана супермаркета Стаки была небольшая лужайка с парой скамеечек под чахлыми кленами. В дальнем конце, рядом с лужайкой, находилось несколько комнат для отдыха, перед которыми и был припаркован старинный лимузин. Похоже, хозяин ненадолго ушел по своим дел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это да! Провалиться мне на месте, если это не "роллс", мать его, "ройс" с настоящими роллсовскими дверными замками! - прошептал Дирк, все еще не веря своим глазам.</w:t>
      </w:r>
    </w:p>
    <w:p>
      <w:pPr>
        <w:pStyle w:val="WWIauiue"/>
        <w:ind w:firstLine="720"/>
        <w:rPr/>
      </w:pPr>
      <w:r>
        <w:rPr>
          <w:rFonts w:eastAsia="Times New Roman Cyr" w:cs="Times New Roman Cyr" w:ascii="Times New Roman Cyr" w:hAnsi="Times New Roman Cyr"/>
          <w:sz w:val="20"/>
          <w:szCs w:val="20"/>
          <w:lang w:val="en-US"/>
        </w:rPr>
        <w:t>Развернувшись на все сто восемьдесят градусов, он выехал с автостоянки и припарковал свою машину на Рейни-стрит, рядом с обшарпанным и уже начинавшим ржаветь трактором. Достав из багажника необходимые инструменты, Дирк сунул их за пояс и медленно двинулся к лимузину. Голова у него шла кругом. Если только ему удастся угнать такую конфетку, вырученных за нее денег хватит на всю</w:t>
      </w:r>
      <w:r>
        <w:rPr>
          <w:sz w:val="20"/>
          <w:szCs w:val="20"/>
          <w:lang w:val="en-US"/>
        </w:rPr>
        <w:t xml:space="preserve"> </w:t>
      </w:r>
      <w:r>
        <w:rPr>
          <w:rFonts w:eastAsia="Times New Roman Cyr" w:cs="Times New Roman Cyr" w:ascii="Times New Roman Cyr" w:hAnsi="Times New Roman Cyr"/>
          <w:sz w:val="20"/>
          <w:szCs w:val="20"/>
          <w:lang w:val="en-US"/>
        </w:rPr>
        <w:t>оставшуюся жизнь! Он не верил своему сча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орожно приблизившись сзади к лимузину, он, стараясь остаться незамеченным, заглянул внутрь через затемненные маленькие задние окна. Похоже, в машине действительно никого не было. Владелец, наверное, сидел где-нибудь в сорт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к отлично понимал, что на все дело у него считанные секун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лядевшись еще раз, он убедился в том, что никто не смотрит в его сторону. Он подкрался на полусогнутых к водительской двери, ловко вставил в щель замка фомку, и дверь сразу распахнулась, словно только и ждала этого мгнов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вольно ухмыльнувшись, Дирк сунулся в салон, и тут же в нос ему ударила странная вонь - смесь мускуса, тухлого сыра и еще чего-то, не поддающегося определению. Этот запах напомнил Дирку дом престарелых, где когда-то доживала свои последние дни его бабка. Там тоже всегда воняло плесенью и прокисшей затхлостью. Правда, в этом лимузине попахивало еще чем-то металличес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к мгновенно уселся за руль и стал шарить рукой в поисках проводов от замка зажигания, одновременно разглядывая переднюю часть салона в надежде найти что-нибудь ценное. Приборная доска оказалась в великолепном состоянии. Настоящие кожаные сиденья были слегка потерты от времени и поскрипывали при каждом движении. На пассажирском сиденье он увидел бинокль, сумочку из искусственной кожи, коробочку с таблетками нитроглицер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рава что-то тихо гу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к обернулся на звук и увидел монитор, встроенный рядом с радиоприемником. На экране внезапно засветились желтые бук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М-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ку почудилось что-то позади водительского сиденья. И не чье-то дыхание или тепло человеческого тела. Скорее - ощущение чьего-то присутствия, словно кто-то смотрел ему в затылок, и от этого у него вдруг на голове зашевелились вол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монитор словно сошел с 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УМРИТЕ - УМРИТЕ - УМРИТЕ - </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МРИТЕ - УМРИТЕ - УМРИТЕ! УМ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МРИТЕ! УМРИТЕ! УМРИТЕ! УМ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МР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к об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прыгнуло ему в лицо из полумрака на заднем сиденье. Это случилось настолько мгновенно, что поначалу Дирк решил, будто кто-то ударил его резиновой игрушкой. Потом он ощутил резкое жжение в левом глазу, и по щеке потекло что-то прохладное и скольз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Дирк понял, что ему выкололи левый глаз, он завопил высоким фальцетом.</w:t>
      </w:r>
    </w:p>
    <w:p>
      <w:pPr>
        <w:pStyle w:val="WWIauiue"/>
        <w:ind w:firstLine="720"/>
        <w:rPr/>
      </w:pPr>
      <w:r>
        <w:rPr>
          <w:rFonts w:eastAsia="Times New Roman Cyr" w:cs="Times New Roman Cyr" w:ascii="Times New Roman Cyr" w:hAnsi="Times New Roman Cyr"/>
          <w:sz w:val="20"/>
          <w:szCs w:val="20"/>
          <w:lang w:val="en-US"/>
        </w:rPr>
        <w:t>Второй удар пришелся прямо в шею. Вязальная спица пронзила сонную артерию, и сиденье оросил фонтан алой крови. Дирк конвульсивно отшатнулся к приборной доске, и его крик захлебнулся в потоке крови, которая быстро растекалась по сиденью, забрызгивая стекла</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к рухнул на ковровое покрытие, которое, казалось, жадно впитывало вытекавшую из него жизнь. Он попытался нашарить в кармане свой складной нож, но пальцы его не слушались, к тому же их покрывала густая алая кровь. Ноги стали коченеть, сознание затуманилось. Глядя единственным глазом на заднее сиденье, Дирк в последние мгновения жизни все же увидел своего убий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приоткрытую стеклянную перегородку, отделявшую задние сиденья от передних, на него с нескрываемым наслаждением смотрела старая ведьма. На ее обезображенном глубокими морщинами лице отпечаталось безумие, насчитывавшее многие десятилетия. Венчик седых редких волос обрамлял почти голый череп, покрытый старческими коричневыми пятнами. Глаза были цвета пепла, бескровный рот кривился в старческой ухмыл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рк хотел было что-то сказать, но сознание быстро покидало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ая ведьма наслаждалась его предсмертными муками, словно смаковала по глоточку выдержанное вино. Потом, собравшись с силами и с сожалением вздохнув, она прошип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мрите, будьте доб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Дирк Туай повино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вернулся Эрик. Ванесса внимательно наблюдала за его реакцией, когда он увидел труп в луже крови между водительским и пассажирским сиден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Шофер на мгновение замер, с ужасом глядя на лужу крови. Обмякший труп грабителя лежал на полу с неловко подвернутыми руками и ногами, словно это был не человек, а сломанная кук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к повернулся в сторону заднего сиден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Вы не постра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попыталась ответить, но внезапное нападение грабителя, казалось, лишило ее последних сил, и говорить она уже на мог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к наклонился вперед и принялся лихорадочно осматривать старушку. На ее платье он заметил мелкие брызги крови. Скрюченные ноги, как всегда, неподвижно выступали из-под плат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пожалуйста... - с трудом произнесла Ванесса, не воспользовавшись компьютером для разговора со своим шофером, хотя ее здоровая правая рука все еще лежала на клавиатуре ноутбука. В полузакрытой ладони виднелась вязальная спица с окровавленным конч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натворили?! - в ужасе зашептал Эрик, обращаясь скорее к себе, чем к Ване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 слабо прошипела она,  - прошу вас... скорее приберите здесь... пока не случилось чего-нибудь похуже... и не забудьте про его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нахмур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порьте со мной, Эрик... потороп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боялась, что они потеряют из вида того негра, который забрал талисман из машины Мелвила.</w:t>
      </w:r>
    </w:p>
    <w:p>
      <w:pPr>
        <w:pStyle w:val="WWIauiue"/>
        <w:ind w:firstLine="720"/>
        <w:rPr/>
      </w:pPr>
      <w:r>
        <w:rPr>
          <w:rFonts w:eastAsia="Times New Roman Cyr" w:cs="Times New Roman Cyr" w:ascii="Times New Roman Cyr" w:hAnsi="Times New Roman Cyr"/>
          <w:sz w:val="20"/>
          <w:szCs w:val="20"/>
          <w:lang w:val="en-US"/>
        </w:rPr>
        <w:t>Всего несколько минут назад этот негр и его напарница исчезли в лавке ростовщика через дорогу. Ванесса беспокоилась, что инцидент с грабителем помешает ей уследить за парочкой дальнобойщиков, чего она никак не могла допустить. Нельзя было потерять след талисмана, к тому же ей очень хотелось полюбоваться на страдания этих недоносков, посмевших украсть его. О, сладостный</w:t>
      </w:r>
      <w:r>
        <w:rPr>
          <w:sz w:val="20"/>
          <w:szCs w:val="20"/>
          <w:lang w:val="en-US"/>
        </w:rPr>
        <w:t xml:space="preserve"> </w:t>
      </w:r>
      <w:r>
        <w:rPr>
          <w:rFonts w:eastAsia="Times New Roman Cyr" w:cs="Times New Roman Cyr" w:ascii="Times New Roman Cyr" w:hAnsi="Times New Roman Cyr"/>
          <w:sz w:val="20"/>
          <w:szCs w:val="20"/>
          <w:lang w:val="en-US"/>
        </w:rPr>
        <w:t>запах горящей человеческой плоти... Симфония сл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к быстро и добросовестно исполнил ее приказания. Протащив труп через всю пустую лужайку, он бросил его в мусорный контейнер. Прежде чем закрыть крышку. Эрик запустил в контейнер руку и вслепую извлек из глазницы невредимое глазное яблоко грабителя. Как желток из сваренного вкрутую яй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мрачный, вернулся к лимузину, опустил глазное яблоко в банку у ног старой дамы и проворно принялся за уборку салона. Хотя у него дрожали руки, Эрик все же сумел поразительно быстро вернуть ему прежний блеск и чистоту Но очистить ковер оказалось гораздо труднее: он насквозь пропитался кров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вы уверены, что с вами все в порядке? - спросил Эрик, после того как спрятал свернутый в рулон ковер в багажник и снова уселся за руль. Он тяжело дышал, сердце у него билось из последних сил. В глазах отражались страх и отвращение. Он боялся, что их схватит полиция, боялся тюрьмы. Боялся а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ый старый дур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начала было набирать ответ на клавиатуре компьютера, но потом остановилась. Хотя голос у нее был очень слабым и она разговаривала очень медленно, все же Ванесса не любила общаться с Эриком при помощи компьют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пожалуйста... давайте подъедем поближе... Я хочу видеть все своими гла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покорно кивнул, завел двигатель и тронулся с м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стоянка заметно опустела. У главного въезда остался только один небольшой фургончик. Рядом остановились два автобуса, из которых выходили пассажиры. Эрик медленно пересек стоянку и подъехал к лавке ростовщика. Ванесса дотянулась здоровой рукой до металлического стержня длиной около трех футов с клещевидными челюстями на конце. С помощью этой штуки она безо всяких усилий доставала нужные предметы, находящиеся достаточно далеко от ее здоровой руки.</w:t>
      </w:r>
    </w:p>
    <w:p>
      <w:pPr>
        <w:pStyle w:val="WWIauiue"/>
        <w:ind w:firstLine="720"/>
        <w:rPr/>
      </w:pPr>
      <w:r>
        <w:rPr>
          <w:rFonts w:eastAsia="Times New Roman Cyr" w:cs="Times New Roman Cyr" w:ascii="Times New Roman Cyr" w:hAnsi="Times New Roman Cyr"/>
          <w:sz w:val="20"/>
          <w:szCs w:val="20"/>
          <w:lang w:val="en-US"/>
        </w:rPr>
        <w:t>Мадам Дега подцепила с полочки маленький театральный бинокль и поднесла его к глазам. Сквозь окуляры ей был отлично виден неприбранный главный вход в лавку ростовщика. Поцарапанная железная дверь поблескивала в лучах полуденного знойного солнца. Где-то там, за</w:t>
      </w:r>
      <w:r>
        <w:rPr>
          <w:sz w:val="20"/>
          <w:szCs w:val="20"/>
          <w:lang w:val="en-US"/>
        </w:rPr>
        <w:t xml:space="preserve"> </w:t>
      </w:r>
      <w:r>
        <w:rPr>
          <w:rFonts w:eastAsia="Times New Roman Cyr" w:cs="Times New Roman Cyr" w:ascii="Times New Roman Cyr" w:hAnsi="Times New Roman Cyr"/>
          <w:sz w:val="20"/>
          <w:szCs w:val="20"/>
          <w:lang w:val="en-US"/>
        </w:rPr>
        <w:t>дверью, находились сейчас негр и его белокожая напарница. Ванесса бросила взгляд направо. Здесь стояла пустая коробочка из тикового дерева. Крышка была приоткрыта. Внутренняя бархатная поверхность была местами потерта и вся лоснилась от долгого употребления. На ней четко выделялся отпечаток крошечной человеческой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поклялась себе, что талисман еще до наступления ночи будет снова лежать в своей коробочке. Она вернет его, чего бы это ни сто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вам что-нибудь нужно, Мадам? - спросил Э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лагодарю вас, Эрик,  - отозвалась Ванесса, в последний раз бросив взгляд на пустую короб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сидела в механическом кресле. Она была одета в выцветшее хлопчатобумажное платье, поверх которого был накинут халат без рукавов. Выглядела она на все свои восемьдесят девять. Обе ноги и левая рука, искалеченные еще в детстве, со временем высохли и съежились под воздействием остеопороза и ревматизма. Пока Ванесса сидела неподвижно, словно старая мраморная статуя, боль была терпимой.</w:t>
      </w:r>
    </w:p>
    <w:p>
      <w:pPr>
        <w:pStyle w:val="WWIauiue"/>
        <w:ind w:firstLine="720"/>
        <w:rPr/>
      </w:pPr>
      <w:r>
        <w:rPr>
          <w:rFonts w:eastAsia="Times New Roman Cyr" w:cs="Times New Roman Cyr" w:ascii="Times New Roman Cyr" w:hAnsi="Times New Roman Cyr"/>
          <w:sz w:val="20"/>
          <w:szCs w:val="20"/>
          <w:lang w:val="en-US"/>
        </w:rPr>
        <w:t>Ей очень помогали различные приспособления, сделанные по последнему слову протезной техники, которыми был буквально набит лимузин,  - благо денег у Дега было больше чем достаточно. Безопасное кресло, в котором она сидела в машине, бесшумно скользило по металлическим</w:t>
      </w:r>
      <w:r>
        <w:rPr>
          <w:sz w:val="20"/>
          <w:szCs w:val="20"/>
          <w:lang w:val="en-US"/>
        </w:rPr>
        <w:t xml:space="preserve"> </w:t>
      </w:r>
      <w:r>
        <w:rPr>
          <w:rFonts w:eastAsia="Times New Roman Cyr" w:cs="Times New Roman Cyr" w:ascii="Times New Roman Cyr" w:hAnsi="Times New Roman Cyr"/>
          <w:sz w:val="20"/>
          <w:szCs w:val="20"/>
          <w:lang w:val="en-US"/>
        </w:rPr>
        <w:t>направляющим, вмонтированным в пол. Кроме того, в ее распоряжении было великое множество электронных устройств. Рядом с дверью была сложена компактная подножка-пандус для выезда из машины. Возле кресла были развешаны, словно коллекция оружия, различные приспособления для доставания и удерживания удаленных предметов. Приставная тумба при необходимости автоматически открывалась, чтобы Ванесса могла пользоваться встроенным туалетом. Электронная клавиатура рядом со здоровой правой рукой давала возможность разговаривать по телефону и даже включать полицейский сканер. У ног Ванессы были вмонтированы маленькие видеомониторы, позволявшие ей видеть все, что происходит сбоку и сзади. Собственно говоря, если бы не магические предметы, задний отсек лимузина напоминал бы склад медицинского оборудов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омощью одного из своих бесчисленных приспособлений Ванесса извлекла из стеклянной банки принесенный Эриком человеческий глаз и переложила его в металлическую коробку на боковой полке, где хранилось множество эзотерических вещей. Тут были и аптекарские склянки, наполненные различными органами, и связки сушеных трав и паслена, и маленькие черепа с драгоценными каменьями, вставленными в пустые глазницы, и какие-то не поддающиеся определению органические оста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перевела взгляд на лавку ростовщ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жидание убивало ее, а боль пронзала скрюченные, неподвижные ноги. Ванесса не могла пошевелиться. Чем сильнее была эта боль, тем действеннее становилась ее магия. Этому научил ее отец много ле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чти не помнила того времени, когда еще не была жестоко покалечена, самое начало века в маленьком городке Мобиле. Ванесса была старшей дочерью в семье зажиточных южан-аристократов. В раннем детстве она любила прыгать и скакать, словно шаловливая козочка, наперегонки носилась по берегу океана вместе с сестрой Элен, однако Ванесса была обречена жестокой участи, и немалую роль сыграл в этом ее от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ьзовавшийся дурной славой, ее отец. Морис Дега, был знахарем. Для всех, кто знал его, он оставался загадкой. Поговаривали, что он водил дружбу с ку-клукс-клановцами. Маленькая Ванесса равно любила и ненавидела отца, искала его общества и сторонилась его. После того как в результате ужасной случайности она на всю жизнь превратилась в калеку, она стала обожать отца. Сидя в инвалидном кресле, Ванесса неустанно денно и нощно следила за ним. Она постоянно боролась с сестрой за право отнести ужин ему в кабинет, стремилась всюду следовать за ним. Когда ей наконец открылось, что ее отец занимается черной магией, она совершенно преобраз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тигла его искусство.</w:t>
      </w:r>
    </w:p>
    <w:p>
      <w:pPr>
        <w:pStyle w:val="WWIauiue"/>
        <w:ind w:firstLine="720"/>
        <w:rPr>
          <w:sz w:val="20"/>
          <w:szCs w:val="20"/>
          <w:lang w:val="en-US"/>
        </w:rPr>
      </w:pPr>
      <w:r>
        <w:rPr>
          <w:rFonts w:eastAsia="Times New Roman Cyr" w:cs="Times New Roman Cyr" w:ascii="Times New Roman Cyr" w:hAnsi="Times New Roman Cyr"/>
          <w:sz w:val="20"/>
          <w:szCs w:val="20"/>
          <w:lang w:val="en-US"/>
        </w:rPr>
        <w:t>Теперь Ванесса осталась последней из рода Дега. И отец, и сестра уже покоились на кладбище. А Ванесса посвятила остаток своих дней служению Делу - при помощи своей боли приносить боль другим, неустанно мучить и каз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нависть, ярость и боль стали источниками ее страшной власти. Ненависть исходила от ее искалеченного тела, словно радиация. Ее холодное сердце источало яд черного гнева, направленного против всего живого, имевшего свободу передвижения. "Я вам покажу, грязные свиньи, раз вам это так нравится, вы будете двигаться, пока не сдохнете... - беспрестанно думала она. - Вы не сможете остановиться, иначе тут же умрете... умрете... умр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12. СВЕРХНОВЫЕ ЗВЕЗДЫ</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друг! Сколько можно ждать? - потерял терпение Лукас. Вот уже десять минут он бестолково топтался в маленькой душной лавке ростовщ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ю секун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ший клерк и одновременно единственный владелец заведения стоял за стеклянным прилавком, покрытым бесчисленными отпечатками пальцев, царапинами и масляными пятнами - неизбежными спутниками провинциального бизнеса. Большое дряблое тело имело форму груши - узкие плечи и широкие бедра. Стоя в углу, он приглушенно разговаривал по телефону. В лавке пахло плесенью, влажным картоном и машинным мас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й ему, что это невозможно, потому что собака Корки уже пыталась это сделать, и от нее осталось только мокрое мес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друг! Мы очень торопимся! - В голосе Лукаса звенело нетерпение. У него было такое ощущение, словно по спине ползла целая армия муравь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 ним стояла Софи. Время от времени она поглядывала сквозь стекло витрины на улицу, где на автостоянке супермаркета Стаки стоял грузовик. Молоденький служащий в рабочем комбинезоне заправлял "Черную Марию" дизельным топли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к прилавку, Софи чуть толкнула Лукаса в бок и тихо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успеем мы закончить до но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етерпеливо постучал о прилавок костяшками паль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ждемся, когда нас обслужат?</w:t>
      </w:r>
    </w:p>
    <w:p>
      <w:pPr>
        <w:pStyle w:val="WWIauiue"/>
        <w:ind w:firstLine="720"/>
        <w:rPr/>
      </w:pPr>
      <w:r>
        <w:rPr>
          <w:rFonts w:eastAsia="Times New Roman Cyr" w:cs="Times New Roman Cyr" w:ascii="Times New Roman Cyr" w:hAnsi="Times New Roman Cyr"/>
          <w:sz w:val="20"/>
          <w:szCs w:val="20"/>
          <w:lang w:val="en-US"/>
        </w:rPr>
        <w:t>Прикрыв ладонью трубку, клерк с деланной любезностью произнес</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ю секун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Сколько можно ждать?! - Лукас ударил кулаком по стеклянному прила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гка вздрогнув от неожиданности, клерк тупо уставился на Лукаса. Потом произнес в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перезвоню поз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жив телефонную трубку, клерк с каменным лицом приблизился к Лукасу и спросил ледяным т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быть чем-нибудь полез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это точно!</w:t>
      </w:r>
    </w:p>
    <w:p>
      <w:pPr>
        <w:pStyle w:val="WWIauiue"/>
        <w:ind w:firstLine="720"/>
        <w:rPr/>
      </w:pPr>
      <w:r>
        <w:rPr>
          <w:rFonts w:eastAsia="Times New Roman Cyr" w:cs="Times New Roman Cyr" w:ascii="Times New Roman Cyr" w:hAnsi="Times New Roman Cyr"/>
          <w:sz w:val="20"/>
          <w:szCs w:val="20"/>
          <w:lang w:val="en-US"/>
        </w:rPr>
        <w:t>Лукас вынул их кармана скомканный носовой платок и, положив на прилавок, развернул его. На тонкой хлопчатобумажной ткани лежал талисман Мелвила</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дашь за эту шт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внимательно посмотрел на вещ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а чертов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и Софи переглянулись. Чем дольше Лукас находился в этом душном помещении, тем сильнее ему хотелось разбить башку этому неповоротливому и непонятливому толстя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редкое французское украш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надвинул на глаз лупу и низко склонился над талисма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анцузское украш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Французское украшение! - Голос Лукаса неожиданно сорвался на фальц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нув из кармана шариковую ручку, клерк слегка ткнул ею в сморщенную поверхность, повернул талисман обратной стороной и задумчиво поглядел в потолок. Казалось, ему противно касаться этой вещицы голыми ру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 нетерпении переминался с ноги на ногу. В животе у него что-то все время переворачив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мни там настоящ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мни? - подозрительно взглянул на Лукаса кле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Изумруды, бирюза и всякое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брав ручку в карман, клерк неожиданно посуровел и, искоса глядя на талисман, тихо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это вз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тебе разница? Сколько дашь за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ск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поморщ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акая штука не нуж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нес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чувствовал, как к горлу подкатила тошнота, внезапно началась сильная изжога. Он болел редко, поэтому нынешнее внезапное ухудшение самочувствия всерьез встревожило его. Лукас обладал луженым желудком, безотказно переваривавшим любую дрянь, которую подавали в придорожных закусочных. Но теперь с ним творилось что-то нелад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зяла его за локоть и сказала:</w:t>
      </w:r>
    </w:p>
    <w:p>
      <w:pPr>
        <w:pStyle w:val="WWIauiue"/>
        <w:ind w:firstLine="720"/>
        <w:rPr>
          <w:sz w:val="20"/>
          <w:szCs w:val="20"/>
          <w:lang w:val="en-US"/>
        </w:rPr>
      </w:pPr>
      <w:r>
        <w:rPr>
          <w:rFonts w:eastAsia="Times New Roman Cyr" w:cs="Times New Roman Cyr" w:ascii="Times New Roman Cyr" w:hAnsi="Times New Roman Cyr"/>
          <w:sz w:val="20"/>
          <w:szCs w:val="20"/>
          <w:lang w:val="en-US"/>
        </w:rPr>
        <w:t>- Ладно, выбрось это в мусорный б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рясь с тошнотой, Лукас выпал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з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Лукас! Пойдем отсюда! - Софи настойчиво тянула его к двери. Ее глаза были широко раскрыты от страха, и чувствовала она себя отврат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рвавшись из ее рук, Лукас шагнул обратно к прилавку. Яростно сунув талисман прямо под нос клерку, он ряв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дотронься! Он же не кус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развел ру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 такие дела не ле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трон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зову поли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тронься, черт тебя под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Лукас содрогнулся от резкой боли в животе. Казалось, кто-то пытался завязать его кишки в узел. Задыхаясь от боли, он отступил назад, задев при этом стеллаж с кухонной утварью. Посуда со звоном посыпалась на кафельный пол, осколки фонтаном брызнули во все сторо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за прилавком наклонился, словно пытаясь отыскать что-то на по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я в это не ввязыва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ухватила Лукаса за плечи и снова потащила его к выходу. Но он все продолжал рваться обратно к прилавку, выкрикив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отлично! Пошел ты к черту! Я в два счета продам эту вещь в соседнем городиш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в ответ вытащил из-под прилавка шестизарядный "магнум", снял предохранитель и навел дуло на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 истошно завоп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ай мою вещ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хватив талисман, Лукас сунул его обратно в карман. И тут все его тело охватила внезапная дрожь, по спине побежала струйка горячего п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равшись с силами, он двинулся к выходу. Голова кружилась, словно от высокой температуры. Колени подгибались. Жар и жжение в животе сделались настолько невыносимыми, что он закричал и повалился на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движно застыв от боли, он почувствовал новый приступ, в тысячу раз сильнее прежнего. Горячая волна боли начиналась от самых кончиков пальцев на ногах и поднималась все выше и выше. Когда нестерпимая боль достигла легких, Лукас открыл рот и пронзительно закри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 ним тут же появилась Софи. Словно сквозь туман Лукас увидел, как она, нагнувшись, пытается поднять его на ноги. Ее голос долетел до него, как через целлофановую плен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вернуться в грузов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огромным трудом Лукасу удалось встать на ноги, и Софи вывела его на улицу. Четырехполосная проезжая часть, испещренная следами торможения, пятнами машинного масла и трещинками, сквозь которые упрямо пробивались зеленые ростки травы, показалась Лукасу непроходимым болотом, отделявшим его от вожделенного грузов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вернуться на трассу... - с великим трудом выдохнул Лукас, сгибаясь пополам от жестокой боли и волочась вслед за Софи к грузовику. С каждым шагом тошнота становилась все сильнее, в позвоночник точно всадили иглу. Но он продолжал брести из последних сил, почему-то уверенный, что единственное спасение от боли - это сесть за руль грузовика и вернуться на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не лежит проклятие..."</w:t>
      </w:r>
    </w:p>
    <w:p>
      <w:pPr>
        <w:pStyle w:val="WWIauiue"/>
        <w:ind w:firstLine="720"/>
        <w:rPr/>
      </w:pPr>
      <w:r>
        <w:rPr>
          <w:rFonts w:eastAsia="Times New Roman Cyr" w:cs="Times New Roman Cyr" w:ascii="Times New Roman Cyr" w:hAnsi="Times New Roman Cyr"/>
          <w:sz w:val="20"/>
          <w:szCs w:val="20"/>
          <w:lang w:val="en-US"/>
        </w:rPr>
        <w:t>Софи плелась рядом с ним. Похоже, ей тоже очень нездоровилось. Она дрожала всем телом, и ее кожа блестела от обильно выступившего пота. Позади раздался резкий гудок. Обернувшись, они увидели летевший прямо на них пикап, в последнюю секунду сумевший обогнуть их, избежав столкновения. Водитель пикапа яростно погрозил им кулаком и</w:t>
      </w:r>
      <w:r>
        <w:rPr>
          <w:sz w:val="20"/>
          <w:szCs w:val="20"/>
          <w:lang w:val="en-US"/>
        </w:rPr>
        <w:t xml:space="preserve"> </w:t>
      </w:r>
      <w:r>
        <w:rPr>
          <w:rFonts w:eastAsia="Times New Roman Cyr" w:cs="Times New Roman Cyr" w:ascii="Times New Roman Cyr" w:hAnsi="Times New Roman Cyr"/>
          <w:sz w:val="20"/>
          <w:szCs w:val="20"/>
          <w:lang w:val="en-US"/>
        </w:rPr>
        <w:t>скрылся в облаке пы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бравшись до противоположной стороны улицы, они, шатаясь, побрели дальше, к своему грузовику. К этому времени изо всех магазинчиков и контор на улицу высыпали горожане, чтобы подивиться на странное зрелище. Молоденький служащий заправочной станции тоже оторвался от заполнения бака "Черной Марии" дизельным топливом и с удивлением наблюдал за двумя качавшимися из стороны в сторону фигурами, приближавшимися к черному грузов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дойдя каких-нибудь шести метров, Лукас рухнул на четвереньки, и его вывернуло наизнанку. Все его большое тело судорожно изгибалось. Его желудок был почти пуст, поэтому его вырвало только одним желудочным соком и слюной, смешанной со слизью. Голова горела, словно в лихорадке. Перед глазами посыпались горячие, ослепительные искры, похожие на праздничный фейервер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хватившись за его жилет, Софи изо всех сил пыталась поднять его на ноги, и тут Лукаса внезапно охватил озно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убреду он вдруг представил себе, как его рвет не проглоченной пищей, а собственными внутренностями. Вот было бы зрелище! Человек выплевывает все свои внутренности! Потом, сквозь туман невыносимой боли, Лукас посмотрел на тротуар и увидел, что от его рвотной жижи поднимается пар, словно над тарелкой горячего су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мне лежит проклятие... никогда не останавливаться... никогда и ни за что... никогда не останавл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покойного Мелвила Бенуа не затихал в его воспаленном мозгу. Измученный невероятно сильной болью, Лукас вдруг понял, как легко поверить, что именно проклятие ведьмы и ее колдовские чары причиняют страшные мучения... Превозмогая боль, он пополз к грузовику, все еще отказываясь поверить в то, что это действие черной магии. Непременно должно существовать какое-либо логическое объяснение тому, что единственное средство от боли - возвращение за р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рядом с ним упала на колени Софи. Вся согнувшись, она дико закричала и схватилась обеими руками за живот, как женщина, у которой наступили родовые схватки. Лукас хотел помочь ей, но у него не осталось сил. Такое было ощущение, словно руки и ноги пронзали горячими стальными коп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глазами у Лукаса все попл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удалось проползти еще несколько футов и свалиться почти без сознания совсем рядом с кабиной. Он почувствовал во рту привкус крови и дорожной гари. Глаза почти ничего не видели, вместо яркого солнечного света перед ним внезапно сгустились сумерки. В любую минуту он мог потерять сознание. Тогда ему точно пришел ко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делав над собой невероятное усилие, Лукас взглянул вверх и сквозь красные круги и ослепительные искры, вспыхивавшие у него перед глазами, различил водительскую дверь кабины, которая показалась ему страшно далекой и совершенно недостижимой. Двигатель был заглушен, дверь плотно закрыта. Лукасу показалось, что кабина издевается над собственным хозяином. Он снова сделал попытку подползти поближе, но тело уже не слушалось его. Он был парализован страшной бол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н уже был в нескольких дюймах от кабины, но силы быстро покидали его. Приподнявшись всем телом, он попытался открыть дверь кабины, но рука не слуш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по-помог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словно по волшебству, неожиданно распах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мер на месте. В кабине кто-то был, и этот кто-то быстро и умело включил зажигание и завел двигатель. Из выхлопной трубы вырвалось облачко дыма. Незнакомец в кабине тут же наклонился к пассажирской двери и ее тоже распахнул настежь. А потом мгновенно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брался на ступени подножки и с криком отчаяния ввалился в кабину. Оказавшись на водительском сиденье, он тут же нажал на педаль газа. Двигатель радостно взревел. И тут в кабину с пассажирской стороны упало обмякшее тело Софи. Рот у нее был распахнут в немом крике, глаза крепко зажмурены, с нижней губы стекала тоненькая струйка слю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рванул на себя рычаг переключения скоро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енький парень, все еще возившийся с заправкой, едва успел отскочить с кр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кин сын! Ты что это т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ая Мария" рванула с места, заправочный пистолет так и остался торчать в ее баке. Двигатель взревел, словно разъяренный динозавр, из трубы вылетело облако выхлопных газов, заскрежетали задние колеса, поднимая в воздух тучи пыли и мелкого гравия, и тяжелый грузовик умчался со стоянки. Заправочный пистолет переломился надвое, и дизельное топливо фонтаном брызнуло на землю.</w:t>
      </w:r>
    </w:p>
    <w:p>
      <w:pPr>
        <w:pStyle w:val="WWIauiue"/>
        <w:ind w:firstLine="720"/>
        <w:rPr/>
      </w:pPr>
      <w:r>
        <w:rPr>
          <w:rFonts w:eastAsia="Times New Roman Cyr" w:cs="Times New Roman Cyr" w:ascii="Times New Roman Cyr" w:hAnsi="Times New Roman Cyr"/>
          <w:sz w:val="20"/>
          <w:szCs w:val="20"/>
          <w:lang w:val="en-US"/>
        </w:rPr>
        <w:t>Сидя в кабине, Лукас пытался перевести дух и прийти в себя. На какую-то долю секунды ему даже показалось, что сейчас он, как Мелвил, вспыхнет живым факелом. Но как только грузовик начал набирать скорость, все стало понемногу возвращаться на свои места. Жжение в желудке</w:t>
      </w:r>
      <w:r>
        <w:rPr>
          <w:sz w:val="20"/>
          <w:szCs w:val="20"/>
          <w:lang w:val="en-US"/>
        </w:rPr>
        <w:t xml:space="preserve"> </w:t>
      </w:r>
      <w:r>
        <w:rPr>
          <w:rFonts w:eastAsia="Times New Roman Cyr" w:cs="Times New Roman Cyr" w:ascii="Times New Roman Cyr" w:hAnsi="Times New Roman Cyr"/>
          <w:sz w:val="20"/>
          <w:szCs w:val="20"/>
          <w:lang w:val="en-US"/>
        </w:rPr>
        <w:t>утихло, вернулась острота зрения. Он открыл окно, и ветер обдувал его мокрое от пота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у секунду он почувствовал себя наркоманом, принявшим приличную дозу героина. Облегчение пришло так быстро, что, казалось, сам факт движения действует на него, как наркот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вшись к Софи, Лукас внимательно посмотрел на ее измученное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ак? Оклем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глубоко дышала, вытирая рот краем футболки. Ее щеки покраснели, в глазах стояли сл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 едва слышно ответила она и отвернулась к окну. - Ты видел, кто это был? Ты узнал того, кто помог 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делав несколько глубоких вдохов, Лукас провел ладонью по вспотевшему лбу и взглянул в боковое зерк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успел как следует рассмотре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всхлипнула Софи и открыла окно со своей стороны. Грузовик уже подъезжал к выходу на скоростное шоссе, но позади еще виднелась автостоянка супермаркета Ста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же это мог быть? - пробормотал Лукас, всматриваясь в зеркало заднего вида, в котором отражалась толпа горожан, собравшихся на стоянке. Они показывали пальцами в сторону удалявшейся "Черной Марии" и что-то кричали. Молоденький служащий заправочной станции лихорадочно пытался заткнуть фонтан дизельного топлива, бивший из сломанного автомата.</w:t>
      </w:r>
    </w:p>
    <w:p>
      <w:pPr>
        <w:pStyle w:val="WWIauiue"/>
        <w:ind w:firstLine="720"/>
        <w:rPr>
          <w:sz w:val="20"/>
          <w:szCs w:val="20"/>
          <w:lang w:val="en-US"/>
        </w:rPr>
      </w:pPr>
      <w:r>
        <w:rPr>
          <w:rFonts w:eastAsia="Times New Roman Cyr" w:cs="Times New Roman Cyr" w:ascii="Times New Roman Cyr" w:hAnsi="Times New Roman Cyr"/>
          <w:sz w:val="20"/>
          <w:szCs w:val="20"/>
          <w:lang w:val="en-US"/>
        </w:rPr>
        <w:t>Внезапно Лукас заметил две человеческие фигурки, торопливо бежавшие в сторону припаркованного на обочине старого школьного автобуса. Старик, одетый в выцветшую старую рубаху, полотняные штаны и кроссовки, и паренек в рваных джинсах, с длинными непослушными волосами. Паренька Лукас узнал сра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Анхел Фигеро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13. СКЛЕП</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Есть тут кто-нибудь?! - Делберт уже третий раз принимался барабанить кулаками в железные ворота.</w:t>
      </w:r>
    </w:p>
    <w:p>
      <w:pPr>
        <w:pStyle w:val="WWIauiue"/>
        <w:ind w:firstLine="720"/>
        <w:rPr/>
      </w:pPr>
      <w:r>
        <w:rPr>
          <w:rFonts w:eastAsia="Times New Roman Cyr" w:cs="Times New Roman Cyr" w:ascii="Times New Roman Cyr" w:hAnsi="Times New Roman Cyr"/>
          <w:sz w:val="20"/>
          <w:szCs w:val="20"/>
          <w:lang w:val="en-US"/>
        </w:rPr>
        <w:t>Что-то тут было не так. Собственно говоря, все пошло кувырком с того момента, как на взятой напрокат машине он съехал с главного шоссе в сторону болот. Прежде всего выяснилось, что сержант полиции Пойнт-Сирена дал ему ошибочные указания, как добраться до кладбища Хокинса. Почти двадцать минут Делберт колесил в поисках нужного поворота, причем колесил совсем не там. Когда</w:t>
      </w:r>
      <w:r>
        <w:rPr>
          <w:sz w:val="20"/>
          <w:szCs w:val="20"/>
          <w:lang w:val="en-US"/>
        </w:rPr>
        <w:t xml:space="preserve"> </w:t>
      </w:r>
      <w:r>
        <w:rPr>
          <w:rFonts w:eastAsia="Times New Roman Cyr" w:cs="Times New Roman Cyr" w:ascii="Times New Roman Cyr" w:hAnsi="Times New Roman Cyr"/>
          <w:sz w:val="20"/>
          <w:szCs w:val="20"/>
          <w:lang w:val="en-US"/>
        </w:rPr>
        <w:t>же он наконец нашел старое заболоченное кладбище, выяснилось, что входные ворота крепко запер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постучал в четвертый раз. Костяшки пальцев стали уже оранжевыми от ржавч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ройте! Полиция!</w:t>
      </w:r>
    </w:p>
    <w:p>
      <w:pPr>
        <w:pStyle w:val="WWIauiue"/>
        <w:ind w:firstLine="720"/>
        <w:rPr/>
      </w:pPr>
      <w:r>
        <w:rPr>
          <w:rFonts w:eastAsia="Times New Roman Cyr" w:cs="Times New Roman Cyr" w:ascii="Times New Roman Cyr" w:hAnsi="Times New Roman Cyr"/>
          <w:sz w:val="20"/>
          <w:szCs w:val="20"/>
          <w:lang w:val="en-US"/>
        </w:rPr>
        <w:t>В ответ - лишь дальние крики пеликанов, гнездившихся</w:t>
      </w:r>
      <w:r>
        <w:rPr>
          <w:sz w:val="20"/>
          <w:szCs w:val="20"/>
          <w:lang w:val="en-US"/>
        </w:rPr>
        <w:t xml:space="preserve"> </w:t>
      </w:r>
      <w:r>
        <w:rPr>
          <w:rFonts w:eastAsia="Times New Roman Cyr" w:cs="Times New Roman Cyr" w:ascii="Times New Roman Cyr" w:hAnsi="Times New Roman Cyr"/>
          <w:sz w:val="20"/>
          <w:szCs w:val="20"/>
          <w:lang w:val="en-US"/>
        </w:rPr>
        <w:t>на побережье, да лягушачье квакан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ойдя на несколько шагов, Делберт принялся разглядывать главный вход кладбища. По обе стороны ворот, словно стражи, стояли огромные дубы и кипарисы. Их стволы были покрыты мхом. Во влажном воздухе пахло гнилой рыбой и болотным газом. Лучи полуденного солнца едва проникали сквозь густую листву. Делберт еще раз взглянул на ворота. Покрытая мхом и увитая диким виноградом арка была очень высокой. На ней красовалась надпись: "МЕМОРИАЛЬНОЕ КЛАДБИЩЕ ХОКИН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подойдя к воротам, Делберт еще раз постучал и закри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робери! Кто-нибудь откроет мне наконец?! Я из поли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за его спиной разд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ки вверх, паршив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хотел обернуться, но получил прикладом ружья по шее. Выронив чемоданчик с инструментами, он завоп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те секунд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нув руку в карман, чтобы достать свое удостоверение, Делберт оглянулся, но не успел он разглядеть нападавшего, как тяжелый, кованный железом башмак пнул его в грудь. Зашатавшись, Делберт шлепнулся в грязь рядом с воротами. И тут он наконец разглядел нападав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И какая! Таких громадных теток он еще никогда н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у, подними руки! - рявкнула громовым голосом Бабетта Дадли, взводя курок своего ружья.</w:t>
      </w:r>
    </w:p>
    <w:p>
      <w:pPr>
        <w:pStyle w:val="WWIauiue"/>
        <w:ind w:firstLine="720"/>
        <w:rPr/>
      </w:pPr>
      <w:r>
        <w:rPr>
          <w:rFonts w:eastAsia="Times New Roman Cyr" w:cs="Times New Roman Cyr" w:ascii="Times New Roman Cyr" w:hAnsi="Times New Roman Cyr"/>
          <w:sz w:val="20"/>
          <w:szCs w:val="20"/>
          <w:lang w:val="en-US"/>
        </w:rPr>
        <w:t>Чернокожая великанша с пышной шевелюрой жестких курчавых волос была одета в засаленную рабочую робу, едва не лопавшуюся на ее огромном шарообразном животе. В ушах и на запястьях сверкало великое множество африканских украшений. Глаза прятались за огромными солнцезащитными очками. Ткнув дулом чуть ли не в</w:t>
      </w:r>
      <w:r>
        <w:rPr>
          <w:sz w:val="20"/>
          <w:szCs w:val="20"/>
          <w:lang w:val="en-US"/>
        </w:rPr>
        <w:t xml:space="preserve"> </w:t>
      </w:r>
      <w:r>
        <w:rPr>
          <w:rFonts w:eastAsia="Times New Roman Cyr" w:cs="Times New Roman Cyr" w:ascii="Times New Roman Cyr" w:hAnsi="Times New Roman Cyr"/>
          <w:sz w:val="20"/>
          <w:szCs w:val="20"/>
          <w:lang w:val="en-US"/>
        </w:rPr>
        <w:t>лицо Делберту, она снова рявк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уши воском заклеены, что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з округа Пеннингтон, департамент шерифа! - взмахнул дрожащей рукой Делберт. - Ваш шеф, Таггард, должен был позвонить вам и предупредить о моем виз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Бабетта подозрительно рассматривала Делберта, потом ее черное толстое лицо расплылось в широчайшей улыбке, и она опустила свое руж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Извини, приятель. Меня зовут Бабетта Дадли. Я тут работаю смотрите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зительно легко наклонившись, она протянула ему руку и легко помогла подняться. Моррисону показалось, что его поднял не человек, а вилы автопогрузчика. В сильном смущении он торопливо отодвинулся от великанши и, когда она отперла ворота, поспешно двинулся вслед за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есть скле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стоял на пороге часовенки, высеченной из мрамора, заметно пострадавшей от времени и сорня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очно,  - ухмыльнулась Бабетта и двинулась к боковой дверце, частично скрытой от глаз диким виноградом. Остановившись, она принялась рыться в необъятном кармане в поисках нужного ключа. - Это и есть последнее пристанище всех Де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ав рядом с Бабеттой, Делберт махнул в сторону склепа и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асто у вас бывало, что кто-нибудь нарушал покой мог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так не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раз случались подобные варвар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задумавшись, Бабетта ответ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мне - только раз, в 1983 г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 шу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Всевышним, святая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внимательно оглядел фамильный склеп Дега. Укрытое от солнечных лучей захоронение выглядело, пожалуй, мрачновато. По периметру росли огромные вековые кипарисы, накренившиеся на влажной болотной почве. Надгробные плиты были почти полностью скрыты зарослями сорняков и дикого винограда. Надгробные памятники в ужасном состоянии - полуразрушенные, со стертыми надписями, они сильно пострадали от времени и океанских бриз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вшись к толстухе, Делберт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ли бы вы рассказать мне, как это все тогда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бетта продолжала сосредоточенно искать нужный клю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ут и рассказывать-то нечего. В один прекрасный день я задержалась здесь чуть ли не до полуночи, а когда снова пришла на следующее утро, склеп Дега стоял открыт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посмотрел на крышу сооружения и задал еще один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легко проникнуть в такой вот скле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даже легко,  - пробормотала Бабетта. - А, вот он! - радостно вскричала она, обнаружив наконец нужный клю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к двери, она вставила ключ в большой висячий замок и открыла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орожнее, приятель! Там темно,  - предупредила Делберта Бабетта, первой ныряя в темноту скле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Делберт замер, не решаясь идти за ней. Ладони у него стали мокрыми, желудок сдавил спазм. Так он простоял на пороге минуту, а может, и две, размышляя о легкомыслии принятого им решения стать экспертом-криминалистом. Наверное, он переоценил свои возможности. Следовало бы пойти в дорожную полицию, а 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весь день там стоять будешь? - прервал его размышления грубоватый голос Бабет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вспомнил о своем старом отце, о том, как он гордился своим сыном-полицейским, и, собравшись с духом, отважно шагнул вперед, бормоча молитвы и не выпуская из рук чемоданчик с инструмен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казался в кромешной тьме. Если бы не тонкий лучик солнечного света, проникавший сквозь полуоткрытую дверь, он почувствовал бы себя слепым, словно летучая мышь. К счастью, света от двери было достаточно, чтобы различить пыльный каменный пол и пару дорических коло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задержал дыхание и сделал несколько осторожных шагов. Под его башмаками поскрипывал мельчайший гравий. В воздухе стоял запах старого сухого камня и еще чего-то, как будто залежавшихся спе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здесь,  - раздался из тьмы голос Бабетты. Послышался металлический щелчок, и помещение внезапно озарилось неярким светом ее карманного фонар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лядевшись, Делберт с удивлением увидел, что все стены исписаны непонятными символами и словами. Поспешно нацарапанные чем-то черным надписи несколько побледнели от времени, некоторые знаки и вовсе почти пропали, особенно там, где Бабетта мыла стены влажной тряпкой. Видны были непонятные слова: АККОН ДРИ, ДАЛИМУС, ЗИЗИМУТ, Е Ю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были начертаны пентаграммы и непонятные арабские буквы. Все это не имело никакого смысла, но волосы у Делберта встали дыб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близившись стене, он стал внимательно вглядываться в надписи, одновременно пытаясь открыть свой чемоданчик с инструментами. Собственно говоря, он хотел сделать несколько фотографий, но, проведя пальцем по поверхности одной из надписей, так и застыл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 засохшая кро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кратко отозвалась Бабетта. - Полиция считает, что это кровь овцы или коровы. Наверное, какие-то слишком умные сорванцы хотели напугать местных жител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я за лучом карманного фонарика Бабетты, Делберт попал в небольшой альков. Толстуха повела фонариком вокруг гробни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негодяи все тут разграбили и разорили - и фамильные ценности, и бронзовые статуэтки, и вообще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заглянул через плечо чернокожей великанши в узкий туннель, где находились другие захорон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ла умерших были потревож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похоже, они пришли сюда просто пограб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бешено колотящимся сердцем Делберт заглянул в туннель, где покоились гробы. В самом дальнем конце туннеля, в большой нише, стоял самый разукрашенный гроб, вся поверхность которого, покрытая древней паутиной, была исписана таинственными надписями и сло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нуточку,  - проговорил он, заметив какой-то непорядок, и непроизвольно стиснул зубы. - Посмотрите-ка вон туда, где стоит последний гро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бетта молча повиновалась. Луч фонарика, скользнув по другим гробам, остановился на самом большом. Делберт смотрел - и никак не мог понять, что же привлекло его внимание, и тут заметил, что крышка несколько сдвину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крышка не на месте,  - пробормот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нув на гроб, Бабетта тихо выругалась на каком-то непонятном языке и двинулась через весь проход к дальнему гробу. Усилием воли подавив охвативший его ужас, Делберт заставил себя последовать за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бетта посветила на крышку гроба. Да, действительно, крышка оказалась слегка сдвинутой в сторону. К тому же она еще была и заметно поцарапана, словно кто-то силой пытался отодвинуть ее, и царапины были совсем свеж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об Мориса Дега,  - тихо сказала Бабетта. - Надо бы проверить все погреб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ешительно отодвинула крышку в сторону, и взору Делберта открылись останки Мориса Дега. Помощник шерифа выронил свой чемоданчик. От удара он раскрылся, и все его содержимое разлетелось в стороны. Увеличительное стекло разбилось вдребезги, порошок для снятия отпечатков пальцев рассыпался, кассеты с фотопленкой треснули, фотоаппарат раскололся надвое, стеклянные пробирки раскатились по всему склеп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Иисусе! - выдохнула Бабетта, зажимая рот рукой и в ужасе глядя на т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вдруг осознал, что почти утратил контроль над собой и стоит, оцепенев от ужаса. Единственное, что ему сейчас хотелось,  - это поскорее выбраться на воздух, но он не мог ни сдвинуться с места, ни оторвать взгляд от того, что лежало в гро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многочисленных учебников Делберт знал, что процесс разложения, так называемое омыление жиров, всегда происходит по одной и той же схеме - со временем кожа слезает, а прочие ткани превращаются в мылоподобное вещество. В результате труп становится похожим на оплывшую кук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же, похоже, разрушался совершенно ина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о Мориса Дега съежилось, превратилось в маленькую коричневую мумию. Уменьшившееся в несколько раз лицо карикатурно выглядывало из казавшегося огромным воротника погребального костюма. Съежились и высохли ручки, высовывающиеся из широченных манжет, сложенные на груди покой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омба на месте... - пробормотала Бабетта, вглядываясь в крышку гроба, но Делберт не слышал ни единого ее слова. Его мысли были заняты другим. Внезапно он почувствовал, как к горлу подступает тошнота, и дрожащей рукой зажал рот. С великим трудом заставив собственные ноги повиноваться приказу мозга, он повернулся и, шатаясь, побрел пр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бетта задержалась возле гроба. Она никак не могла взять в толк, зачем этим паршивцам понадобилось творить такое! Хотя старик Дега никогда не пользовался любовью чернокожих жителей городка и был известен как отъявленный расист, но чтобы так надругаться над могил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ыд и ср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де чем снова закрыть крышку гроба, Бабетта еще раз взглянула на правую руку покойника. Кисть была отрезана.</w:t>
      </w:r>
    </w:p>
    <w:p>
      <w:pPr>
        <w:pStyle w:val="WWIauiue"/>
        <w:ind w:firstLine="720"/>
        <w:rPr>
          <w:sz w:val="20"/>
          <w:szCs w:val="20"/>
          <w:lang w:val="en-US"/>
        </w:rPr>
      </w:pPr>
      <w:r>
        <w:rPr>
          <w:rFonts w:eastAsia="Times New Roman Cyr" w:cs="Times New Roman Cyr" w:ascii="Times New Roman Cyr" w:hAnsi="Times New Roman Cyr"/>
          <w:sz w:val="20"/>
          <w:szCs w:val="20"/>
          <w:lang w:val="en-US"/>
        </w:rPr>
        <w:t>Какими-то здоровенными садовыми ножницами.</w:t>
      </w:r>
    </w:p>
    <w:p>
      <w:pPr>
        <w:pStyle w:val="WWIauiue"/>
        <w:ind w:firstLine="720"/>
        <w:rPr>
          <w:sz w:val="20"/>
          <w:szCs w:val="20"/>
          <w:lang w:val="en-US"/>
        </w:rPr>
      </w:pPr>
      <w:r>
        <w:rPr>
          <w:sz w:val="20"/>
          <w:szCs w:val="20"/>
          <w:lang w:val="en-US"/>
        </w:rPr>
      </w:r>
    </w:p>
    <w:p>
      <w:pPr>
        <w:pStyle w:val="Caaieiaie2"/>
        <w:spacing w:before="0" w:after="0"/>
        <w:ind w:firstLine="720"/>
        <w:rPr/>
      </w:pPr>
      <w:r>
        <w:rPr>
          <w:i w:val="false"/>
          <w:iCs w:val="false"/>
          <w:sz w:val="20"/>
          <w:szCs w:val="20"/>
          <w:lang w:val="en-US"/>
        </w:rPr>
        <w:t xml:space="preserve">14. </w:t>
      </w:r>
      <w:r>
        <w:rPr>
          <w:rFonts w:eastAsia="Times New Roman Cyr" w:cs="Times New Roman Cyr" w:ascii="Times New Roman Cyr" w:hAnsi="Times New Roman Cyr"/>
          <w:i w:val="false"/>
          <w:iCs w:val="false"/>
          <w:sz w:val="20"/>
          <w:szCs w:val="20"/>
          <w:lang w:val="en-US"/>
        </w:rPr>
        <w:t>РЕЛИКВИЯ</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зовитесь... канал не... фффффф... шшшшш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испробовала все способы, чтобы настроить рацию на неразборчивую скороговорку, но у нее ничего не вышло. Схватив микрофон, она громко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ываю Анхела! Вызываю Анхела! Ты слышишь меня? Отзовись! Прием!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страшный шум и треск до нее слабо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фффф... шшшшшш... пытаюсь... сссс... тттттттш... вы... тттттпттттттт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й переключиться на тринадцатый,  - посоветовал Лукас, вытягивая шею, чтобы получше разглядеть в зеркале школьный автоб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кивнула и прокричала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ываю Анхела Фигероа! Переходи на тринадцатый канал! Повторяю! Переходи на тринадцатый ка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шш... ффф... не могу... ффф... шшш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Софи появилась идея. Порывшись в отделении для перчаток, она достала оттуда большой фломастер. Сунула руку под сиденье, обнаружила там связку старых бортовых журналов и маршрутных карт. Оторвав картонную обложку одного из журналов, она написала на ней крупными буквами: КАНАЛ ТРИНАДЦАТЬ. Потом передала картонку Лука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жи 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ыставил импровизированный плакат в ок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несколько секунд по рации раздался голос Анх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Софи... ты слы...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у тебя, но очень плохо. Говори погромче, ами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сейц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Анхел! Гораздо лучше! Как ты нашел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е говорили, что поедете в Сент-Луис. Мой дядя Флако долго работал водителем скольного автобуса, и это фоссе он знает как свои пять пальцев. Мы следуем за вами вот узе миль сто, не меньсе.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глянула на Лукаса, который не сводил глаз с дороги, и поняла, что он все еще не оправился от пережитого ужаса. Челюсти крепко стиснуты, уголки рта сурово опущены, на висках пульсируют вены. И все-таки Лукас производил впечатление сильного духом человека, и это поразило Софи. Мускулистые руки крепко сжимали руль, в глазах светилось бычье упрям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новь взяла в руки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почему ты не пытался раньше связаться с нами по р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все время пытался, но наса рация оцень плохо работает, и я никак не мог правильно выбрать канал.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зглянула в зеркало заднего вида и увидела в сотне футов позади грузовика старенький школьный автобус, испещренный ржавыми пятнами и царапинами. Казалось, его сдувало ветром, такой он был легкий. И как это она раньше не заметила это ископаемое? Впрочем, она была занята совершенно и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нова поднесла ко рту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скажи, а зачем вы с дядей следуете за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овала короткая пауза, во время которой слышалась лишь приглушенная испанская скороговорка. Наконец Анхел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познакомить вас с моим дядей Флако... одну минутоц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ышались треск и шорох - похоже, микрофон передавался другому человеку - а потом раздался тихий старчески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энос диас, друзья. Меня зовут Флако Фигероа, я дядя Анхела. Мне очень жаль, что... ффффф... сссс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старика потонул в помехах. Софи проговорила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игероа? Не смогли бы вы повторить сказанное? Мы вас потеря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что сожалею о тех печальных обстоятельствах, при которых происходит наше знакомство. Когда мой племянник рассказал о том, что произошло с вами утром, я понял, что должен вам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змыслив над его словами, Соф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рудно объяс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трудно объяс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у ситуацию... в которой все мы оказ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ситу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ой плохой английский. Даже прожив почти тридцать лет в этой стране, я... ффф... сс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старика снова потонул в радиопомехах. Софи быстро глянула на Лукаса. Он хмурился и недовольно ерзал на своем сиденье. Казалось, весь этот разговор раздражал его. Выхватив из рук Софи микрофон, о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игероа, меня зовут Лукас Хайд. Моя напарница и я благодарим вас за оказанную помощь. Но теперь у нас все в полном порядке. Поверьте мне, у нас все отли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исла пауза, прерываемая лишь потрескиванием статического электричества. Потом по рации раздался голос стар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 прошу вас, расскажите мне, что с вами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меете в виду то, что произошло возле лавки ростовщика? Да ничего особенного! Просто нам стало слегка не по себе. Знаете, мы выпили слишком много к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 взрыв помех и быстрая испанская скороговорка. Потом - раздался голос стар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племянник сказал, что утром сгорел заживо молодой парен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а, это был несчастный случай,  - не раздумывая ответ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частный случ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было ли тут какого-либо проклят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раздражался все больше, но старался все же держать себя в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предлагаю не обсуждать эту ерунду по рации. Сегодня меня уже чуть не арестовали, и мне вовсе не хочется, чтобы дорожная полиция, слушая наш разговор, решила, что мы опасные психи, разъезжающие по американским дорогам. Компрен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царилась неловкая пауза. Потом старик снова заговорил, и в голосе его на этот раз звучали умоляющие нот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 я вовсе не хочу накликать на вашу голову неприятности. Я простой человек. Я не очень умный. Но я верю в Спасителя наш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тел обидеть вас. Я просто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в разговор вмешалась Софи. Она всем своим существом чувствовала, что им стоит выслушать старика до конца, и выслушать очень внима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игероа, с вами говорит Софи Коэн. Прошу вас, продолжайте. Мы вас очень внимательно слуш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метнул на нее сердитый взгляд и уже хотел было сказать что-то резкое, как по рации снова раздался голос стар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лучше всего будет начать с объяснения, почему я зд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учит вполне убедительно,  - подбодрила его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чера вечером мне было видение... Я верю, что оно было от Бога... ффффф... ссссс... когда сегодня утром на пороге показался мой племянник, я понял, что был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нова ненадолго потеряли с вами связь,  - извиняющимся тоном сказала Софи. Во рту у нее все пересохло от волнения. - Вы сказали, что вам было видение... какое отношение это имеет к н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незапно ударил кулаком по приборной пан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рту всю эту дурь! Софи, ты же не настолько глупа, что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старик продол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сказать ничего определенного, но я уверен в том, что это было предостережение для всех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было за видение? - отрывисто спроси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исть человеческой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исть руки? - У Софи перехватило гор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ой руки,  - проговорил старик.</w:t>
      </w:r>
    </w:p>
    <w:p>
      <w:pPr>
        <w:pStyle w:val="WWIauiue"/>
        <w:ind w:firstLine="720"/>
        <w:rPr/>
      </w:pPr>
      <w:r>
        <w:rPr>
          <w:rFonts w:eastAsia="Times New Roman Cyr" w:cs="Times New Roman Cyr" w:ascii="Times New Roman Cyr" w:hAnsi="Times New Roman Cyr"/>
          <w:sz w:val="20"/>
          <w:szCs w:val="20"/>
          <w:lang w:val="en-US"/>
        </w:rPr>
        <w:t>Лукас хотел было что-то сказать, но Софи знаком</w:t>
      </w:r>
      <w:r>
        <w:rPr>
          <w:sz w:val="20"/>
          <w:szCs w:val="20"/>
          <w:lang w:val="en-US"/>
        </w:rPr>
        <w:t xml:space="preserve"> </w:t>
      </w:r>
      <w:r>
        <w:rPr>
          <w:rFonts w:eastAsia="Times New Roman Cyr" w:cs="Times New Roman Cyr" w:ascii="Times New Roman Cyr" w:hAnsi="Times New Roman Cyr"/>
          <w:sz w:val="20"/>
          <w:szCs w:val="20"/>
          <w:lang w:val="en-US"/>
        </w:rPr>
        <w:t>остановила его и произнесла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ы видели... черную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 лишь шипение и потрескивание помех. Софи стало не по себе. Бешено стучало сердце, ее бросало то в жар, то в холод. И в это мгновение неосознанного ужаса она вдруг вспомнила дни, проведенные в Сан-Франциско в обществе раввина Мило Клейна - посвящен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ило ему немного выпить, и он всегда говорил: "Откройте глаза свои, и под внешней оболочкой этого мира вам откроются вещи чудесные и пугающ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знакомилась с Мило в 1982 году на выставке-продаже продуктов для здорового питания. Хотя экспонировалась не традиционная кошерная пища, а классическая вегетарианская продукция, выставка все же привлекла внимание обладавшего независимым характером и презиравшего условности раввина. Софи сразу почувствовала расположение к этому человеку и впоследствии довольно часто навещала его жилище на Рашен-хилл, проводя долгие вечера за бокалом вина и бесконечными рассуждениями на метафизические темы. Они всегда были только друзьями. Честно говоря, Софи даже подозревала, что Мило - левой ориентации. Впрочем, для нее это не имело решительно никакого значения. Небольшого роста, темноволосый, ладно скроенный раввин очень нравился 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 увлекался изучением каббалистики - эзотерической системы иудейского мистицизма. Он мог часами говорить о невероятном разнообразии магических приемов, о замечательной мудрости и великой духовности каббалистических текстов. Он приводил сложные цитаты из древних книг по поводу призраков, реинкарнации души и психической энергии. Самой пугающей частью каббалистики была сложная и запутанная демонология, в которой даже Мило не смог разобраться до кон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открой же свои глаза, жен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старика прервал ее воспомин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ексике,  - сказал Флако,  - у местных цыган бытует поверье о некой Руке Зла. Это очень древнее предание, я услышал его еще в раннем детстве... ссссс... фффф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ринялась лихорадочно крутить ручки настрой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лако? Флако, вы слыш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короткого взрыва радиопомех из приемника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лыш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те ли, в чем дело... - Софи говорила, тщательно подбирая слова. - Мы с Лукасом нашли небольшую безделушку, талисман, который был в машине погибшего пар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сдавило горло от страха, но после секундной паузы она все же продолж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ну, это... что-то в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ял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как страшно! Это была маленькая черная рука! Ну и что с 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рации послышалась приглушенная испанская скороговор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чав головой, Лукас сказал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повеселились и будет! Похоже, наши шутки и так уже далеко за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ывшись в кармане жилета, он нашел скомканный носовой платок и извлек из него сморщенную руку. Потом резким движением опустил стекло своей двери, и в кабину ворвался пахнущий навозом и горячей смолой воздух. Во все глаза глядя на Лукаса, Софи спрос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обираешься делать,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мне надо было сделать еще пару часов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швырнул талисман на дор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хотел было что-то сказать в микрофон, как вдруг увидел вылетевший из окна Лукаса крошечный предмет. Как только он коснулся дорожного покрытия, его тут же охватило пламя. Маленький пылающий шарик, подпрыгивая, катился прямо под колеса автоб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регись! - закричал Флако Анх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резко свернул в сторону. Ударившись о передний бампер, огненный шарик подпрыгнул и упал на капот, потом оказался на лобовом стекле. Флако инстинктивно зажмурился, словно шарик мог проникнуть в салон прямо сквозь стекло. Тем временем шарик, ударившись о лобовое стекло, взорвался, словно осколочная граната, рассыпая во все стороны ослепительные фонтаны искр. На какую-то долю секунды эти взметнувшиеся вверх и в стороны фонтанчики образовали контур человеческой руки с широко растопыренными пальцами. Это была рука из видений Флако. Последовала еще одна ослепительная вспышка, и воспламенившийся шарик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Боже мой... - прошептал Флако, чувствуя, как у него сдавило грудь. Ему не хватало воздуха, но он изо всех сил старался не обращать внимания на боль, страх и сомнения. Нет, он не позволит злу одержать поб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выровнял автобус и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ядя! Цто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отлично! Просто меня слегка тряхну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инувшись на спинку сиденья, Флако убрал с лица прядь седых волос и вытер вспотевший лоб. На нем была его любимая рубашка с ручной вышивкой на нагрудных карманах. Ее вышила Луиза. Эта рубашка приносила ему удачу, и он был уверен, что именно теперь для нее самое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цто это было? - спросил Анхел, изо всех сил стараясь не отстать от грузовика. Длинные волосы паренька были теперь убраны назад и стянуты в конский хвостик, на обезображенном лице появилось суровое выражение крайней решимости. Идея последовать за "Черной Марией" на школьном автобусе принадлежала дяде, но теперь и сам Анхел начинал беспокоиться за своих друзе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Цто это было? - повтор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но, кажется, догадываюсь,  - ответил Флако, возясь с микрофоном. - Алло, мистер Хайд! Вы слыш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из старенького приемника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у вас... руки больше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ы с ней сделали, мистер Хай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терпеливо ждал от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донесся голос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выбросил в ок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с досадой потер подбородок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что это была хорошая ид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ссссс... фффффф... теперь все позади, старина. Мы искренне благодарим вас за помощь, но теперь все кон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что все действительно осталось позади,  - печально произнес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звините, не хотел вас обидеть,  - послышался в ответ сердитый голос Лукаса,  - просто я не верю во всю эту чепуху... ттттттттттттттптттшттштп... ффффффффф... сссссссс... никогда не верил и не пове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я не в силах все как следует объяснить вам,  - сказал Флако,  - но это... cosa de fe... как это будет по-англий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крыв ладонью микрофон, старик спросил у Анх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сказать по-английски, сы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ного подумав, Анхел отве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ликвия, каз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повторил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реликвия, мистер Хайд. Вы должны поверить мне. Именно эту руку я видел... Мы попали в очень серьезное положение, мистер Хай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к черту, положение... моя напарница... она слегка нервничает, вот и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 вы верите в Б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 разговор становится слишком скуч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ы верите в судь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царилась долгая пауза. Потом из приемника донесся голос Лукаса:</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Я верю в то, что человек способен сам себе внушить черт знает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я верю, что наше с племянником присутствие рядом с вами... и все эти события... я верю, что это наша общая битва... надеюсь, вы меня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последов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 Вы слыш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донеслось лишь шипение и потрескивание, смешанное с далекими отголосками разговоров на других канал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рути руцку настройки,  - вмешался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послушно стал крутить ручку настройки, но у него ничего не получалось. Внезапно его охватила тревога. Сквозь какофонию звуков и шипение помех прорезался пронзительно-высокий, поначалу очень далекий, но становившийся все ближе с каждой секундой звук, похожий на протяжный вой неведомого зве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чаянии Флако хлопнул ладонью по старенькой рации и проборм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зовитесь же, мистер Хайд! Ну же!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прорезался голос Софи, то и дело прерываемый сильными помех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о... ффффффф... шшшшшшш... толкуете их? Повторяю - как вы толкуете ваши видения? Флако... шшшшшшш... ффффффф... ссссссс... слыш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де чем ответить ей, Флако бросил взгляд на своего племянника, крепко державшего руль и не сводившего глаз с дороги. О, у него благородная душа и острый ум! Он всегда заботился и поддерживал своего старого, выжившего из ума дядюшку, делил с ним и радость, и горе. На какое-то мгновение Флако вдруг почувствовал себя безмерно виноватым перед мальчиком за то, что втянул его в эту безумную зат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отом он понял, что именно так и должно было быть. Им обоим было предназначено в этот день оказаться на стареньком школьном автобусе, едва поспевавшем за мощным "кенвор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ть до конца честным,  - начал Флако,  - я и сам не очень понимаю значение моих вид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 вы о них ду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ощутил привычную волну страха, поднимающуюся откуда-то из живота. Он мгновенно покрылся холодным потом. Всю свою сознательную жизнь он боялся сам себе ответить на этот вопрос. Но теперь, когда часы судьбы начали отсчет времени, он непременно должен был найти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у секунду, мисс Коэн,  - сдавленным голосом произнес он, пытаясь справиться с подступившей тошно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шло время разобр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явшись, Флако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 руль крепче, Анхел, мне нужно кое-что проверить в задней части сал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правился к алтарю. Пораженные артритом ноги при каждом шаге подгибались под ним. Добравшись до цели, он упал на колени перед основанием алтаря. Сделанное из клееной фанеры и мягкой проволочной сетки, оно было покрыто зеленым бархатом и огорожено картонными коробками из-под обуви, каждая из которых была тщательно заклеена пожелтевшей от времени липкой лентой. В этих коробках хранились дорогие его сердцу ве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первую коро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его глазам предстала пожелтевшая газетная бумага. Стоило к ней прикоснуться, и бумага буквально рассыпалась в его ру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утри лежали священные для Флако предм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лое перо тукана, подаренное ему на тринадцатилетие дядей Рамоном. Выцветшие от времени фотографии матери, тетки и бабушки, бронзовая статуэтка, изображавшая скелет верхом на лошади, которую подарил ему однажды отец. На самом дне, любовно обернутая в тисненую бумагу, лежала потемневшая от времени карманная Библия. Флако осторожно взял в руки книгу, хранившую на переплете следы огня, и вновь увидел то, что случилось с ним так да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ар начался на кухне. Возможно, пламя занялось от тлевших в очаге углей, и уже через несколько минут оно бушевало в крошечной кух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первым почуял дым. Он сел на кровати и встревоженно оглядел свою комнатку. Из-под закрытой двери виднелись оранжевые отсветы, слабо тянуло дымком. Потом Флако уловил слабое потрескивание пламени, доносившееся откуда-то по соседств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тогда было десять лет, и его охватил такой ужас, что он не мог ни закричать, ни сдвинуться с места. Казалось, одеяло превратилось в каменную глыбу. Несколько ужасных мгновений он неподвижно сидел на постели, каждую секунду ожидая смерти. Он был абсолютно уверен в том, что уже ничего нельзя сделать, чтобы потушить пож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отом он вспомнил о родителях. Их спальня была дальше по коридору, а сестренка спала в соседней с ним комнате. На миг он представил себе, что никогда больше не увидит никого из них. Отчаяние придало ему силы. Вскочив с постели, Флако натянул штаны и выбежал из комнаты. Проникнув на кухню, он сразу же ощутил сильный жар. Язычки пламени, подобно алмазным змейкам, струились по деревянным стенам. Под потолком собралось облако удушливого дыма. Поколебавшись несколько мгновений, Флако пулей вылетел из кухни, зажав рот влажным носовым, плат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гновение ока он разбудил всю свою семью. Отец тут же поскакал в город за помощью, а остальные собрались вместе на небольшом холме, с ужасом глядя, как гибнет в пламени пожара все их нехитрое, нажитое с большим трудом добро. Потом прибежали соседи с одеялами и керосиновыми фонарями. Мать Флако рыдала в голос. Сестра мол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маленького Флако охватило неведомое ему дотоле чувство, словно его мозг пронизала раскаленная игла. Он внезапно вспомнил, что в объятом пламенем доме, превратившемся в настоящий ад, осталось что-то очень важ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Библ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рвавшись из рук матери, Флако побежал к дому. Огонь полыхал иже повсюду. Он прижал ко рту мокрый носовой платок, задержал дыхание и пошел вперед. Добравшись до своей комнаты, он выхватил из огня Библию и невредимым выбежал из адского пламени. А потом он упал на прохладную, покрытую росой траву, стряхнул золу и угольки с переплета книги и разрыдался. Он опоздал: Библия почти полностью сгор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все же с великой осторожностью раскрыл ее и ахнул от удивления. Большая часть страниц превратилась в склеенный жаром монолит, другие выгорели полностью. Но осталась одна, абсолютно не тронутая страница. В самом конце, в Откровении Святого Иоанна Богослова. Только одна стран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ница Зве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одобен зверю сему и кто может сразиться с ним?" - еле слышно прошептал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ядя! - позвал Анхел. - Цто слуцилось, дяд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его голосе звучала неподдельная трев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не случилось,  - как можно тверже ответил Флако, украдкой пряча пострадавшую от огня Библию в нагрудный карман. Потом он вернулся в кабину автобуса и занял свое прежнее место рядом с водительским креслом. - Просто я кое-что вспомнил из своей долгой жиз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то с тобой происходит, дядя? - все с той же тревогой спросил Анхел. - Тебя цто-то сильно гнет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особенного не происходит,  - притворно равнодушным тоном отозвался ста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цто это была за стука, которую уництозил Лукас? - после короткой паузы спроси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сам бы хотел знать... - задумчиво произнес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по рации раздался голос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 Мистер Фигероа? Вы слышите меня? Прошу вас, отзовитесь!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взял в руки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зовите меня просто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Флако,  - тут же отозвалась Софи, и в ее голосе прозвучало тревожное ожидание. - Вы так и не ответили на мой вопрос. Как вы толкуете ваши ви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хотел уже что-то ответить, но осек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 его слуха вновь донесся уже знакомый жуткий звук, похожий на нестерпимо пронзительный вой раненого хищ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ло старика сдавило железными тисками. Он внезапно понял, что вой доносился вовсе не по р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вой раздавался в его голове... Именно этот ужасный звук всегда сопровождал его видения в детств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теперь Флако понял, что это был вой преследовавшего их Звер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рудом переведя дыхание, старик взял микрофон дрожащими руками и мрачно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зья мои, похоже, наши дела действительно очень пло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15. ПЕСНЬ</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Дика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тянула в сторону свой захват и свалила на пол еще одну склянку. Стекло со звоном разбилось, и на ковер брызнула бычья кровь, смешанная с соком одуванч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пощадите ваше гор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ПДДДД-ИККККК - ДИКА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успокой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попытался выхватить из ее единственной здоровой руки стальное приспособление, не выпуская при этом р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прош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рзкие... грязн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иначе 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дна аптекарская склянка со внутренностями какого-то животного стала жертвой ее руки, вооруженной стальным захватом. На потолок и боковое стекло брызнула кро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огуб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дикой ярости она даже не могла как следует выговаривать слова. Несколько минут назад она своими собственными глазами видела, как этот проклятый негр вышвырнул драгоценный талисман из окна своего грузовика прямо на дорогу! Ударившись о покрытие, талисман тут же вспыхнул ярким пламенем. Ее священный талисман был уничтожен! Этого Ванесса не могла перенести. У нее было ощущение, словно кто-то воткнул в ее искалеченный позвоночник оголенный провод, и теперь она сама была наэлектризована до пре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лисман?.. - подсказал Эрик и тихо добавил: - Да, я все видел... я тоже все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эти... варвары... уничтожили... мой... талисм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анессы сдавило горло так, что она едва могла 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вам совершенно необходимо успоко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ОПЛАТЯТСЯ... ПОПЛАТЯТСЯ З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прошу в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внезапно замолчала. Крепко сжав челюсти, она стала приводить в норму дыхание и... думать... 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минуту-другую Ванесса подвинула к себе клавиатуру портативного компьютера, и ее трясущиеся пальцы лихорадочно заплясали по клавиш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К - БУДЬТЕ - ВНИМАТЕЛЬНЫ - НЕ - УПУСКАЙТЕ - ИХ - ИЗ - ВИДУ - ПОВТОРЯЮ - НЕ - УПУСКАЙТЕ - ИХ - ИЗ - ВИДУ - ЧТО - БЫ - НИ -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ик молча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глубоко задумалась. Ледяное пламя болью пронзало здоровое запястье и неповрежденную сторону лица, а давно парализованное тело оставалось недвижным и бесчувственным, как свинец. Жидкая седая прядь свесилась ей на лицо, но она даже не почувствовала этого. Шофер что-то сказал, но она не слышала его. Тайна ее магии была, как всегда, проста: боль превращается в ненависть, ненависть - в гнев, а гнев - в м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не отвечала. Здоровым глазом она внимательно осматривала свое имущество на заднем сиденье, оценивая нанесенный ею же самой ущерб. В приступе палящей ярости она уничтожила большую часть магических субстанций и инструментов. Впрочем, того, что осталось, должно хватить для осуществления задуманного. Внизу, у ног, стояла большая чаша с залитыми эфиром пальцами всех форм и размеров. Рядом, в коробке из-под обуви, лежало оскверненное распятие. Глаза распятого Христа были тщательно выколоты и закрашены чернил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так что 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Эрика доносился словно издалека. Ум Ванессы пылал ненавистью. С помощью специального приспособления она подтянула свое парализованное тело к маленькому боковому окошку и выглянула на дорогу. Большой черный грузовик шел в полумиле впереди. За грузовиком по пятам следовал старенький школьный автобус. Вот они, противные, мерзкие тва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рулем грузовика сидел чернокожий гигант с грубыми чертами л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омат бугенвилий... прохладная роса на босых ногах... сердце колотится... колотится в такт колоколам на звоннице собора... в полночь... полночь... полн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едва дышала. Память возвращала ее в то далекое время... Она вновь была там... Видения... запахи... звуки... звон колоколов на звоннице собора... ужасная пес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еж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новь может бе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гом через городскую площадь!.. босиком!.. рука об рука с Томасом!.. На звоннице звонили колокола - полн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мас подвел ее к опустевшей танцевальной площа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 ти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достно рассмеялась и послушно последовала за ним на деревянный помост. Томас обнял ее, и они стали танцевать под воображаемую музыку маленького городского оркестра - скрипка, труба и тарелки играли на три четверти старомодный валь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босые ноги ощущали под собой прохладу деревянного помоста. Ей было тринадцать, и она до сих пор еще ни разу не разговаривала с чернокожим мальчиком, не говоря уже о том, чтобы танцевать с ним! Томас был не такой, как все. Добрый, умный, веселый. Он однажды помог Ванессе починить ее неожиданно сломавшийся в пути велосип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ше!.. - Томас коснулся пальцами ее губ, обнял ее еще крепче, всем телом прижимая ее к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аромата ночных цветов и тепла его рук ее охватила дрожь. У Томаса были длинные ресницы и гладкая кожа чудесного шоколадного оттен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целовала его в г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юблю тебя, Томас Ниль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а рассмеялась и побеж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росился за ней. Они бежали по темным улочкам, смеясь от охвативших их незнакомых доселе чувств. Вот они миновали мельницу, поле сои и побежали по улице, где жила Ванес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и достигли фермы Дега и забежали в стоявший на заднем дворе сарай. Внутри было темно. Темно, пусто и ти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шли удобное местечко. Ти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случ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ее охватил ужас. Она хотела что-то сказать - и не мог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ойчивый голос шофера вернул ее к реа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что мы теперь будем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глубоко вздохнула. Все это время она с такой силой сжимала металлический захват, что из-под ногтей проступила кровь. Все ее существо переполняла страшная черная ненави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ответьте, прошу вас! - взмолился шофер. - Что мы сейчас станем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протянула здоровую руку к клавиатуре и стала набирать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 ЗАСТАВИМ ИХ ПОПЛАТ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16. БЕЗНАДЕЖНЫЙ СЛУЧАЙ</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утствует почти вся правая половина мозже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Кенне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бби или Дж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гкий вопрос. Спроси что-нибудь по-настоящему труд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щник патологоанатома, молодой мужчина с короткими светлыми волосами, начинал терять терпение. Он сидел за маленьким столом в коридоре рядом с моргом округа Пеннингтон. Его собеседник, мужчина с тощей бороденкой и жидкими волосиками на голове, сидел напротив него, рассеянно поигрывая резиновой перчаткой и экзаменуя помощника патологоанатома на знание результатов вскрытия жертв самых нашумевших преступл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Вот тебе еще один вопросик,  - сказал Тощая Борода, надувая резиновую перчатку, словно воздушный шарик. - Шестисантиметровый синяк на левой голени, поверхностные повреждения задней стороны обоих бед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откая Стрижка нахмурился.</w:t>
      </w:r>
    </w:p>
    <w:p>
      <w:pPr>
        <w:pStyle w:val="WWIauiue"/>
        <w:ind w:firstLine="720"/>
        <w:rPr/>
      </w:pPr>
      <w:r>
        <w:rPr>
          <w:rFonts w:eastAsia="Times New Roman Cyr" w:cs="Times New Roman Cyr" w:ascii="Times New Roman Cyr" w:hAnsi="Times New Roman Cyr"/>
          <w:sz w:val="20"/>
          <w:szCs w:val="20"/>
          <w:lang w:val="en-US"/>
        </w:rPr>
        <w:t>- Добавь еще что-нибудь из диагностики, токсикологии или какой-нибудь другой област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одержание алкоголя в крови составило восемнадцать единиц.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откая Стрижка задувался на несколько секунд, потом щелкнул пальцами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лв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и нет! - обрадовался Тощая Борода. - Харлан Стиг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за Харлан Стигал?</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Городской пьяница. Утонул прошлой вес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шел ты! - возмутился Короткая Стриж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уже больше десяти минут он сидел здесь, в этом коридоре, раскладывая пасьянс и болтая со своим коллегой. Доктор Гиббонс заперся в центральном анатомическом театре, выставив помощника за железную дверь. Короткая Стрижка уже успел как следует познакомиться со странностями своего босса. Угрюмый и крайне требовательный, Гиббоне, как правило, работал в одиночку. И лишь когда ему требовалась помощь, чтобы перевернуть труп или отодвинуть к холодильному шкафу стальные баки с человеческими внутренностями, он соглашался на временное присутствие своего помощ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щая Борода поскреб подбородок и кивнул в сторону железной двери анатомического театра:</w:t>
      </w:r>
    </w:p>
    <w:p>
      <w:pPr>
        <w:pStyle w:val="WWIauiue"/>
        <w:ind w:firstLine="720"/>
        <w:rPr/>
      </w:pPr>
      <w:r>
        <w:rPr>
          <w:rFonts w:eastAsia="Times New Roman Cyr" w:cs="Times New Roman Cyr" w:ascii="Times New Roman Cyr" w:hAnsi="Times New Roman Cyr"/>
          <w:sz w:val="20"/>
          <w:szCs w:val="20"/>
          <w:lang w:val="en-US"/>
        </w:rPr>
        <w:t>- Что у нас за клиент сегодн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горевший труп. Мужчина лет тридцати. Несчастный случай, сегодня утром на скоростном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интерес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откая Стрижка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старик почему-то с ним очень долго воз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щая Борода пожал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 что долго. Зато нас с тобой не дергает за яй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Задай еще один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т! Подслизистое кровотечение, выраженная гиперемия верхнего отдела толстого кишеч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ем желуд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надцать - двадцать кубических сантиметров, почти пус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ищев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льно поврежд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т момент раздался резкий щелчок отпираемой задвижки. Оба полицейских обернулись на звук и сквозь стеклянную дверь в дальнем конце коридора увидели направлявшегося к ним грузного мужчину, тоже в полицейской форме. У него было бронзовое от загара лицо. Короткая Стрижка сразу же узнал гост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олько посмотрите, кто к нам приш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наче как Старина Железные Яйца! - тоже шепотом отозвался Тощая Бор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щая Борода приветливо помахал приближавшемуся мужчине в полицейской фор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риф Баум! Как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ребята,  - отозвался шериф, засовывая за щеку приличный кусок жевательного таба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откая Стрижка отодвинул в сторону карты и широко улыб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ивело вас в нашу лаборато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ка не знаю,  - пожал плечами шериф. - Пару минут назад позвонил доктор Гиббонс. Сказал, что мне стоит лично взглянуть на труп Мелвила Бену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откая Стрижка и Тощая Борода перегляну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т, который сгорел сегодня на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ам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а! - проворчал Баум, направляясь к железной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явшись за ручку, Баум обернулся к полицейск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меня, ребята, я пошел к доктору Гиббон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закрыл за собой дверь, а Короткая Стрижка и Тощая Борода так и остались стоять вытянув руки по швам, недоумевая, зачем шерифу понадобилось глядеть на какой-то зажарившийся тру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еревел рычаг переключения передач и сильнее нажал на педаль газа. "Черная Мария" с ревом пересекла центральную линию, переместившись на скоростную полосу. По правой стороне медленно двигался дом на колесах, и Лукас никак не мог объехать его. Сидя рядом с ним, Софи смотрела на служебную рацию, словно хотела услышать вселенские тай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хватив микрофон из ее рук, Лукас ряв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 ты мой! Вы что, хотите сказать, что мы подхватили чертово проклятие, словно какую-то заразную болезнь, потому что прикоснулись к мертвой руке... а теперь не только обречены на вечное движение, но еще и должны выслушивать байки про то, что вас всю сознательную жизнь посещали какие-то там видения, и именно на этот с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долгой паузы, заполненной шумами и потрескиванием, старик невозмутимо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или менее, но дело обстоит именн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хлопнул ладонью по приборной панели и резким тоном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Я занимаюсь дальними грузовыми перевозками вот уже почти двадцать лет! И за это время чего я только не наслышался..." но так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что-то тихо пробормотала себе под нос. Так тихо, что поначалу Лукас даже не расслыша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казала? - метнул он на нее яростный взгл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 грузовик на обоч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 грузовик на обочине! - Она взглянула на Лукаса - в ее глазах светился неподдельный страх. И от этого Лукасу снова стало не по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останови грузовик"? Что ты хочешь этим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 останови, и вс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жу в этом никакой необходим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так же напуган, как и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ди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 грузовик,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до Лукаса дошло, что имела в виду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Неплохая идея... мы остановимся на пару секунд. - И поднеся микрофон ко рту, сказал: - Эй, ребята, мы сейчас сделаем маленькую остан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приемника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 что вы собираетесь делать?</w:t>
      </w:r>
    </w:p>
    <w:p>
      <w:pPr>
        <w:pStyle w:val="WWIauiue"/>
        <w:ind w:firstLine="720"/>
        <w:rPr/>
      </w:pPr>
      <w:r>
        <w:rPr>
          <w:rFonts w:eastAsia="Times New Roman Cyr" w:cs="Times New Roman Cyr" w:ascii="Times New Roman Cyr" w:hAnsi="Times New Roman Cyr"/>
          <w:sz w:val="20"/>
          <w:szCs w:val="20"/>
          <w:lang w:val="en-US"/>
        </w:rPr>
        <w:t>Лукас нажал на тормоза и дернул рычаг переключения скоростей. Жалобно застонал двигатель, и грузовик замедлил ход</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 - вновь донеслось по р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ледил за стрелкой спидоме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не самому это в голову не пришло?.. - пробормотал он, глядя, как стрелка опускается все ниже и ниже. Внезапно ему показалось, что у него вновь заурчал желудок, словно он съел что-то недоброкачественное. Спидометр показывал сорок миль в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о надо было это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дцать миль в час. Боль и жжение в желудке нарастали, постепенно поднимаясь к горлу, легким, лицу. На лбу и шее выступил пот. Закружилась голова, руки и ноги стали покалывать иголочки, словно он переусердствовал с загаром и получил солнечный уд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а сила вообра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дцать миль в час. Во рту стало сухо и очень горько. Болезненные спазмы охватили желудок, в любую минуту готовый вывернуться наизнанку. Кончики пальцев онемели, в ушах зазвен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может быть! - Он ударил кулаком по приборной панели. - К черту! Так не б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должал бы снижать скорость, если бы не взглянул на Софи. Согнувшись пополам, она пыталась что-то сказать. Из широко распахнутого рта капала слюна, лицо стало бордово-красным, глаза плотно зажмурены, все тело содрогалось в конвульс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ались все к черту! - завопил Лукас и вдавил в пол педаль газа. Двигатель взревел, и грузовик стал вновь набирать скор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о, исце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мере того как грузовик набирал скорость, Лукасу становилось заметно легче. Руки и ноги перестали неметь и дрожать, желудок успокоился, пот на шее и на лбу постепенно высох, сознание прояснилось, вернулась острота з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рации снова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 вы слыш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глянул на Софи. Все с таким же багровым лицом, покрасневшими глазами, полными слез, она полулежала, откинувшись на спинку сиденья, и глубоко дышала, пытаясь прийти в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рибавил "скорость до шестидесяти пяти миль в час. Взглянув в боковое зеркало, он увидел, что старенький школьный автобус упрямо держится за ними, изо всех сил стараясь не отставать. Лукас вновь вернулся к управлению. Ровное гудение мощного двигателя действовало на него словно транквилизатор, вселяя в душу облегчение и по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всемогущий... - пробормотал Лукас, качая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рации снова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 У вас там все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осто... небольшой экспериме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 у вас случилось?</w:t>
      </w:r>
    </w:p>
    <w:p>
      <w:pPr>
        <w:pStyle w:val="WWIauiue"/>
        <w:ind w:firstLine="720"/>
        <w:rPr/>
      </w:pPr>
      <w:r>
        <w:rPr>
          <w:rFonts w:eastAsia="Times New Roman Cyr" w:cs="Times New Roman Cyr" w:ascii="Times New Roman Cyr" w:hAnsi="Times New Roman Cyr"/>
          <w:sz w:val="20"/>
          <w:szCs w:val="20"/>
          <w:lang w:val="en-US"/>
        </w:rPr>
        <w:t>Прежде чем ответить, Лукас повернулся к Софи. Закусив губу, она глядела на него в ожидании окончательного решения. Лукас почувствовал, как внутри него поднимается волна ледяного ужаса. Всю жизнь он руководствовался законом джунглей, пробиваясь силой разума и воли к самостоятельности, независимости. Именно благодаря быстроте реакции и умению безошибочно предвидеть возможные последствия того или иного шага он сумел завести свое собственное дело и вполне сносно зарабатывать на жизнь. Даже сталкиваясь с бесчисленными</w:t>
      </w:r>
      <w:r>
        <w:rPr>
          <w:sz w:val="20"/>
          <w:szCs w:val="20"/>
          <w:lang w:val="en-US"/>
        </w:rPr>
        <w:t xml:space="preserve"> </w:t>
      </w:r>
      <w:r>
        <w:rPr>
          <w:rFonts w:eastAsia="Times New Roman Cyr" w:cs="Times New Roman Cyr" w:ascii="Times New Roman Cyr" w:hAnsi="Times New Roman Cyr"/>
          <w:sz w:val="20"/>
          <w:szCs w:val="20"/>
          <w:lang w:val="en-US"/>
        </w:rPr>
        <w:t>проявлениями расизма, он научился быть выше этого, понимая, что основа расизма - невеже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гматическая жилка помогала ему выжить в этом жестоком ми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еперь, в момент обжигающей боли и глубокого смятения, в мир снова вернулась мистика, и Лукас оказался совершенно беспомощным. Его сердце до сих пор отчаянно колотилось, в ушах по-прежнему звен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яв в руки микрофон, он едва слышно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лако, вы слышите меня? Мистер Фигеро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у вас, мистер Хайд,  - ответил ста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сказать, что полностью верю во всю эту чепуху насчет проклятий и прочего ву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я не могу сказать, что купился на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молчал, вспомнив о недавнем приступе страшной боли, когда он попытался остановиться. Потом на память ему пришли вычитанные из популярных журналов теории относительно происхождения СПИДа. Одна из них утверждала, что эту страшную эпидемию наслал на гомосексуалистов сам Господь Бог, в другой доказывалось, что этот страшный космический вирус принесли на Землю космонавты. Все эти теории казались Лукасу смехотворными. Потом он вспомнил, как в первый раз увидел маленькую черную руку на грязном полу машины Мелвила. Тогда, коснувшись этой вещицы, он почувствовал слабый разряд электрического тока, и в кончиках пальцев заколо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новь взглянул на Софи и сказал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мы попали в б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рации сквозь шум помех донесся голос старого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племянником готовы сделать все, что в наших силах, чтобы помочь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рассказывали о своих видениях, о том, какое отношение они имеют к нам и к происходящему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взрыв помех, потрескивание и попискивание, потом - невнятные сл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ффффф... ссссссс... имеет отношение к... ффффффф... шшшшшшшш... 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лако, мы плохо слышим вас, повторите! - по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шумы и потрескивание, прерываемое отголосками разговоров на других каналах. Наконец раздался голос стар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что мои видения связаны со Звер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Звер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о Зверем... В Библии сказано, что Зверь творит великие знамения... огонь низводит с неба... ффф... шшш... обольщает живущих на зем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бросил взгляд на Софи. Она пристально смотрела на приемник. Борясь с неясным страхом, Лукас попытался уточ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о Дьяволе? О Сат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ерь - многолик... Лукас, я не знаю, как еще вам объяс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вы предлагаете нам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последовал незамедл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азиться со зверем можно лишь сердцем. Вашим сердцем, мистер Хай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секунд Лукас недоуменно молчал. Он чувствовал панический ужас Софи. Ему даже казалось, что он ощущает исходящий от нее запах страха. Наконец он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моим сердц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я бы хотел задать вам обоим один вопрос,  - отозвался ста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шивайте,  - коротко б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собны ли вы принять безо всяких сомнений то, что я вам сейчас ск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смотрел на Софи: она кивнула. Он вспомнил, как от его рвоты там, на автостоянке супермаркета Стаки, шел горячий пар, словно кто-то плюнул на раскаленный гриль. Его сердце охватил ледяной ужас. Он едва смог выда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разница, поверю я вам ил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ромная разница! - донеслось в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все это только начало. Дальше будет гораздо хуже. Можете не сомне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уже? Да куда уж хуже? - фыркну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обещать, что поверите тому, что я сейчас ска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акую-то долю секунды Лукасу вдруг показалось, что он сам сходит с ума. Помолчав, он проговорил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ю тебе, ста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слышать это, Лукас! - донеслось в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скажите, каким образом все может стать гораздо ху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режде чем старик успел ответить на этот вопрос, Лукас взглянул на приборную панель и сам все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елка уровня топлива приближалась к нулевой отмет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честным,  - сказал Баум, показывая рукой на обгоревший труп. - Мне тут ничего не кажется странным или необычным. Обыкновенная жертва огня и ничего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о молодого негра обгорело до неузнаваем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рневшая одежда прилипла к коже, пальцы на руках и ногах сгорели начисто. Лицевые кости черепа были полностью обнажены. Баум невольно заметил золотую коронку на одном из резц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глядись повнимательнее, Д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ляжу, гляжу... А что я, собственно, должен ув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омальные явления... - С этими словами доктор Честер Гиббонс с помощью длинных деревянных пинцетов снял слой сгоревшей одежды.</w:t>
      </w:r>
    </w:p>
    <w:p>
      <w:pPr>
        <w:pStyle w:val="WWIauiue"/>
        <w:ind w:firstLine="720"/>
        <w:rPr/>
      </w:pPr>
      <w:r>
        <w:rPr>
          <w:rFonts w:eastAsia="Times New Roman Cyr" w:cs="Times New Roman Cyr" w:ascii="Times New Roman Cyr" w:hAnsi="Times New Roman Cyr"/>
          <w:sz w:val="20"/>
          <w:szCs w:val="20"/>
          <w:lang w:val="en-US"/>
        </w:rPr>
        <w:t>Патологоанатом был весьма дороден, обладал двойным подбородком и тяжелыми квадратными челюстями. Сейчас на нем был огромный фартук и прочные резиновые перчатки. Он склонился над хрупкими останками погибшего Мелвила, словно шеф</w:t>
      </w:r>
      <w:r>
        <w:rPr>
          <w:sz w:val="20"/>
          <w:szCs w:val="20"/>
          <w:lang w:val="en-US"/>
        </w:rPr>
        <w:t>-</w:t>
      </w:r>
      <w:r>
        <w:rPr>
          <w:rFonts w:eastAsia="Times New Roman Cyr" w:cs="Times New Roman Cyr" w:ascii="Times New Roman Cyr" w:hAnsi="Times New Roman Cyr"/>
          <w:sz w:val="20"/>
          <w:szCs w:val="20"/>
          <w:lang w:val="en-US"/>
        </w:rPr>
        <w:t>повар над нежным суф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ты понимаешь, что я имею в виду? - 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к Баум внимательно пригляделся к трупу. Под слоем сгоревшей рубашки на животе обнажилась капсула с полурастопившимся жиром, похожим на желе из бульона, только розоватого ц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се равно никак не могу взять в толк, что я тут должен увидеть аномального,  - пробормотал шери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от же! - воскликнул Гиббоне и ткнул живот трупа резиновым наконечником деревянного пинц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яблые ткани тут же раздвинулись, открывая взору темно-красные внутренние органы, покрытые синей сеткой кровеносных сосуд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Внешний эпидермис хотя и сильно обожжен, но все же не обугл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омощью хирургического зажима Гиббоне раздвинул в стороны стенки брюшины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кани, лежащие глубже, поражены огнем гораздо сильнее. Подкожные вены выгорели напрочь, эпителий почти уничтож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Баум почувствовал, как к горлу подкатила тошн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пителий? - рассеянно переспрос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ткань, покрывающая внутренние органы т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ранно ли, что этот парень сгорел именн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сказать? - Баум недоуменно взглянул на Гиббонса. Патологоанатом был так возбужден, словно только что поймал десятифунтовую зуба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мещении стояла абсолютная тишина, только монотонно гудели вентиляторы и жужжали люминесцентные лампы. На площади в сотню квадратных футов стоял один-единственный стол из нержавеющей стали для проведения вскрытия. На полицейском жаргоне это помещение называлось "люкс для новобрачных". Здесь никогда не смолкал гул системы воздушного кондиционирования, без устали вытягивавшей вредные испа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Бауму вдруг почудилось, что стены комнаты надвигаются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 почему бы тебе сразу не сказать, в чем тут дело, а? - попросил Баум. - Хотелось бы вернуться домой хотя бы к полуно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ббоне снова ткнул пинцетом в раскрытую брюшную полость тру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сам подумай, Дик! Неужели ты не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Честер! К чему ты клон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парень горел изнутри, а не снаружи, как это обычно б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исла напряженная тишина. Баум задумался. Где-то на другом конце коридора зазвонил телефон. Вытерев рот тыльной стороной ладони, Баум пере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рел изнутри?</w:t>
      </w:r>
    </w:p>
    <w:p>
      <w:pPr>
        <w:pStyle w:val="WWIauiue"/>
        <w:ind w:firstLine="720"/>
        <w:rPr/>
      </w:pPr>
      <w:r>
        <w:rPr>
          <w:rFonts w:eastAsia="Times New Roman Cyr" w:cs="Times New Roman Cyr" w:ascii="Times New Roman Cyr" w:hAnsi="Times New Roman Cyr"/>
          <w:sz w:val="20"/>
          <w:szCs w:val="20"/>
          <w:lang w:val="en-US"/>
        </w:rPr>
        <w:t>- Да! Он горел против всяких правил! - облизнул пересохшие губы патологоанатом</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ази меня гром, если я понимаю, как это могло произойти,  - пробормотал Бау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ббонс убрал пинцет в стальную канистру, прикрепленную к краю стола для вскрытий, и устало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еще не самое стран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шутишь? - Внутри у Баума словно что-то переверну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сюда, прия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тологоанатом подвел шерифа к чашечным весам, на которых лежал небольшой предмет, завернутый в тряпку. Развернув ее, Гиббоне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это его сердце. Пару минут назад я вскры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взглянул на круглую, величиной с кулак лиловую мышцу, лежавшую на чаше весов. Она, похоже, почти не пострадала от огня. Гиббонс вынул из кармана тонкий металлический зонд и раскрыл желуд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иокарде был четко виден выжженный рису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ще за чертовщина такая? - в ужасе воскликнул шериф и, наклонившись ближе, стал рассматривать очертания ожога. Сомнений не было. На нежных тканях сердечной мышцы был выжжен отпечаток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альнем конце коридора продолжал звонить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 Думай, думай, думай.</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крепко стиснул руль грузовика, шедшего на холостом ходу под уклон. Он специально заглушил двигатель, пытаясь сэкономить хоть немного топлива, но все было бесполезно - они и без того шли на соплях. Очень скоро мотор заглохнет, и грузовик остановится, если им не удастся каким-то чудом добыть еще хоть каплю горю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б Софи покрылся крупными каплями пота. Взяв в руки микрофон, она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лако, вы слыш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у вас хорошо. Прием! - раздался в ответ голос стар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 Анхелом спасли нам жизнь... Поверьте, мы очень благодарны 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общая беда,  - прервал ее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это чистое безумие,  - продолжала Софи,  - но теперь мы нуждаемся в срочной дозаправке на 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нескольких секунд, заполненных потрескиванием статического электричества, по рации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как сегодня утром? Дозаправка на ходу?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менно это я и имею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Лукас выхватил у нее из рук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те секундочку! Всего секун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лючив звук, он повернулся к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послушай, нам придется сделать еще одну остан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невозможно! - Глаза ее вмиг расширились от ужаса, бескровные бледные губы сжались в ниточку. - Мы же не можем остано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ам придется это сделать, чтобы заправить грузовик. И ты это сама прекрасно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и его дядя помогут нам дозаправиться на 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но мы действительно не можем остановиться! Мы прокляты! Когда ты наконец это пойм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убоко вздохнув, Лукас вытер ладонью губы и, стараясь сохранять спокойствие, про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поступить так, чтобы избежать полной остановки. Нам необходимо взять хотя бы немного топлива, чтобы продержаться какое-то вре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мрачно усмех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я для 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тобы что-то при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й не думай, но мы обречены! И ты это понимаешь не хуж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рудом подавив желание закричать от отчаяния, Лукас перевел взгляд на дорогу. Они приближались к небольшому поселению под названием Стувиль. Один из миллиона рабочих городков в западной части штата, Стувиль вырос во время послевоенного строительного бума. Теперь, после десятилетий безработицы и депрессии, город глядел на мир выбитыми окнами торговых рядов, заржавевшими фонтанами и разваленными фабри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невидящими глазами на местные пейзажи, Лукас бормотал себе под 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нибудь трюк, который даст нам время по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запустила руку в карман в поисках сигарет. Утром она купила пачку в супермаркете Стаки и уже успела выкурить почти половину. Закурив еще одну, она сделала затяжку и сказал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И как же ты собираешься заправить грузовик, не делая останов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к ней, Лукас торопливо выложил свой пл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прыгну из кабины на ходу, а ты будешь медленно кружить вокруг заправочной станции, пока я не наберу полную канистру топли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том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огоню грузовик и залью горючее в бак прямо на ходу, а ты тем временем вырулишь на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ти задыхаясь от слишком глубокой затяжки, Софи мрачно засмея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ая ид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дарил кулаком по приборной пан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бы то ни было, но я не собираюсь просто так сда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ы можешь сделать,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хватив микрофон, Лукас прокри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ываю Флако и Анхела!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лысым тебя, Лукас,  - прошепелявил в ответ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делав еще одну глубокую затяжку, Софи тихо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эту затею,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ереди скоро будет автозаправочная станция, мы хотим там дозаправиться,  - не обращая внимания на Софи, продолж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цто это стоит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 не колеблясь, ответ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закусила гу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самоубийство,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готовы следовать за нами,  - сказал Лукас,  - старайтесь держаться на приличном расстоянии... ну, на всякий случай... вы меня поним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 - донеслось по р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ервно дымила сигарет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не надо,  - взмолилась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ц связи! - рявкнул Лукас в микрофон и, вешая на место рацию, повернулся к Софи: - Мы должны хотя бы попыт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взглянул в зеркало заднего вида, чтобы убедиться в отсутствии других автомобилей, которые могли бы помешать выполнению задуман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попроб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ключил сигнальные огни и приготовился к поворо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17. БОГОПРОТИВНО</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Делберт! Или ты начнешь наконец говорить вразумительно, или завтра же окажешься регулировщиком дви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Баум разговаривал по телефону в коридоре рядом с моргом округа Пеннингтон. Над ним жужжала, то и дело норовя погаснуть, старая люминесцентная лампа. Несколько минут назад шерифа разыскал в морге Делберт, звонивший из Пойнт-Сирена. Теперь он обрушил на шерифа столь невероятное сообщение, что у того голова пошла кру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берт?! Ты слышишь меня, черт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чистую правду, шериф! - Голос Моррисона на другом конце провода звенел от напряжения. - Вы должны мне пове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дито сплюнув табачную жижу в фонтанчик с питьевой водой, Баум рявкнул в т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черная магия?! Колдовство?! И это после всех твоих заочных курсов?! Значит, ты уверен, что кто-то всерьез занимается черной маг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берт мол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чай, Моррис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донеслось тихое и невнятное бормотание, из которого Баум не понял ровным счетом ни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Что ты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опроти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богопротивно"? Делберт, что тебе удалось обнаружить там, в Пойнт-Сир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короткой паузы до слуха шерифа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се... богопротивно... вот и все, что я могу сказать. То, что я видел на кладбище... это было... богопроти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 можешь рассказать об этом подробнее? - язвительно поинтересовался шери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ойный... его рука... была отрезана. Шериф, мне потом было так плохо... Тут замешан сам Сатана, я в этом просто уверен... Клянусь Всевышним... это настоящий сатанизм, шери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там плетешь, Делберт? - устало проговорил Баум. Его рука, державшая трубку, вспотела. Второй помощник все еще грипповал дома с высокой температурой. И надо же было такому случиться, чтобы именно в этот момент помощник Моррисон вдруг взял да и спя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ного поразмыслив, шериф решил, что слишком поторопился с выводами. В конце концов, за последнее время произошло столько странных и непонятных вещ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умал,  - раздался в трубке голос Делберта,  - что лучше бы прислать сюда группу поддержки... и еще, может быть, попросить приехать ко мне отца О'Коннора из Чаттануги... ну, того самого, котор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щенника?! - завопил Баум. - Да ты что, и впрямь спя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г бы поехать вместе со м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медленно возвращайся! Я сам возьмусь за это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шериф, мне кажется, вы не совсем понимаете, с чем мы тут столкну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уже не слушал. Рассеянно глядя на мигающую люминесцентную лампу, он вспоминал слова патологоанатома о том, что труп словно выгорел изнутри. Потом ему на память пришло странное поведение чернокожего шофера-дальнобойщика... Интересно, как он оказался рядом с тем несчаст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нный лимузин, никем не замеченный, упорно следовал за черным грузовиком. Старуха на заднем сиденье тщательно следила за всеми действиями чернокожего шофера и его белой напарницы через небольшой бинокль. Она не хотела упустить ни единой подроб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ервым заметил искры. Как только Лукас выпрыгнул на ходу из кабины черного "кенворта", из-под его подкованных железом ковбойских сапог, чиркавших каблуками по асфальтовому покрытию, посыпались мельчайшие иск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Подозди! - закричал Анхел, высовываясь из окна старенького школьного автоб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не откликнулся и не остановился. Он изо всех сил бежал к конторе, держа в левой руке пустую тридцатигаллоновую канистр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считывал залить туда дизельное топливо до того, как его скрутит очередной приступ. Судя по тому, как его шатало из стороны в сторону, приступ был уже на подх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остановил автобус рядом с конторой, и Анхел стремительно спрыгнул на земли, не дожидаясь полной останов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Я сам займусь этим! - закрич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конторы открылась, и на пороге показался рыжеволосый всклокоченный заправщик, вытиравший руки о замасленную тряп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огу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нув ему в руку канистру, Лука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дцать галлонов дизельного топлива и как можно 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ст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Получишь приличные чаев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Лукас согнулся пополам от сильнейшей боли в животе. У него задрожали руки, но он изо всех сил пытался держ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о время к нему подбежал Анхел и стал оттаскивать его к грузови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оди, Лукас, инаце тебе станет совсем плох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равщик задумчиво почесал небритый подбород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вам нужно в туа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олни канистру!!! Ско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последних сил Лукас швырнул канистру прямо в лицо заправщику. Тот ловко увернулся, и канистра попала в стеклянную дверь конторы. Осколки с веселым звоном посыпались на асфаль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кин ты сын! - завопил заправщик, отскочив назад, словно от бешеной соба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Идем! - Анхел чуть не схватил его за руку, но тут за его спиной прозвучал голос, заставивший парня замереть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Проклятие! Не прикасайся к нему! - кричал Флако, высунувшись из окна автобуса. От одной мысли о том, что проклятие начнет распространяться, у старика чуть не остановилось серд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равщик попятился к конторе, бормоча под 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ые нарком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дхватил канистру и повернулся к ближайшему автомату с дизельным топлив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 все сдел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яжело поплелся к заправочной колонке, задыхаясь от боли и хватаясь за живот, словно тот мог в любой момент взорваться. Анхел неотступно следовал за ним.</w:t>
      </w:r>
    </w:p>
    <w:p>
      <w:pPr>
        <w:pStyle w:val="WWIauiue"/>
        <w:ind w:firstLine="720"/>
        <w:rPr/>
      </w:pPr>
      <w:r>
        <w:rPr>
          <w:rFonts w:eastAsia="Times New Roman Cyr" w:cs="Times New Roman Cyr" w:ascii="Times New Roman Cyr" w:hAnsi="Times New Roman Cyr"/>
          <w:sz w:val="20"/>
          <w:szCs w:val="20"/>
          <w:lang w:val="en-US"/>
        </w:rPr>
        <w:t>Добравшись до колонки, Лукас выдернул из углубления топливный пистолет. Но сильный приступ боли заставил его снова согнуться пополам. Он обхватил руками живот, выронив заправочный пистолет. Из уголков рта потекла горячая слюна. Лукас из последних сил подобрал пистолет и</w:t>
      </w:r>
      <w:r>
        <w:rPr>
          <w:sz w:val="20"/>
          <w:szCs w:val="20"/>
          <w:lang w:val="en-US"/>
        </w:rPr>
        <w:t xml:space="preserve"> </w:t>
      </w:r>
      <w:r>
        <w:rPr>
          <w:rFonts w:eastAsia="Times New Roman Cyr" w:cs="Times New Roman Cyr" w:ascii="Times New Roman Cyr" w:hAnsi="Times New Roman Cyr"/>
          <w:sz w:val="20"/>
          <w:szCs w:val="20"/>
          <w:lang w:val="en-US"/>
        </w:rPr>
        <w:t>попытался вставить его в канистру, но ему никак это не удавалось из-за усиливавшейся конвульсивной дрожи во всем те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разбитой двери конторы выглянул заправщик, сжимавший в руке телефонную трубку, и прокричал истошн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клятые наркоманы! Вы мне надоели! Я вам сейчас покажу, сукины дети! Я вызову поли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лонившись над канистрой, Анхел старался помочь Лукасу вставить в нее топливный пистолет, который оказался настолько горячим, что Анхел обжег кончики пальцев и вскрикнул от боли и удив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Лукаса стало выворачивать наизнанку. Он весь скорчился от боли. Желудок был совершенно пуст, изо рта у Лукаса вытекала лишь горячая темная желчь, смешанная с желудочным соком и слюной. Он завыл от боли, словно волк, попавший в стальной капкан. К отчаянным воплям примешивался странный булькающий звук, исходивший из глубины его большого, сильного, но теперь почти абсолютно беспомощного тела. Этот звук создавал ощущение смертельной опас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рудом выпрямившись, Лукас, шатаясь, отступил назад. Его сапоги шаркали по жесткому дорожному покрытию, высекая мелкие искры. Внезапно такие же мелкие искры посыпались с кончиков его пальцев. Невольно коснувшись рукой рубашки, Лукас увидел, как на ней тут же вспыхнуло неярким пламенем масляное пятно. В страшном смятении он стал сбивать пламя ладон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Скорее назад, в грузовик! - закричал Анхел, рукой показывая в сторону кружившего вокруг заправочной станции "кенво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шагнул к грузовику. Софи, очевидно, внимательно следила за всеми событиями - машина тут же развернулась в сторону приближавшегося к ней Лукаса и двинулась ему навстречу, постепенно снижая скор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грузовик и Лукас сблизились, чернокожий великан сумел вскочить на подножку и мертвой хваткой уцепиться за поручень. Тут же взревел двигатель, и грузовик помчался прочь от заправочной станции, унося на подножке кабины изо всех сил державшегося за поручень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аив дыхание, Анхел следил за удалявшимся грузовиком. И тут его внимание привлекло что-то странное, происходившее у самой дальней заправочной колонки, находившейся почти у выезда на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м, где случайная искра попала на пятно пролитой солярки, показались маленькие язычки оранжевого пла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ядя! Скорее! - закричал Анхел старому Флако, сидевшему в припаркованном в двадцати футах от него автобусе с работавшим на холостом ходу двигателем. Двигатель послушно взревел, и автобус дернулся навстречу Анхелу с раскрытой дверью-гармошкой. Анхел уже хотел было на ходу вскочить в автобус, но тут взглянул под ноги и заметил, что его штанина воспламени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Осторожнее! - закричал старик хриплым и ослабевшим голосом, полным бесконечной тревоги за племян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лонившись, Анхел стал лихорадочно сбивать руками пламя, охватившее нижний край его штан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 в затемненном лимузине, Ванесса решила ускорить развязку. Она медленно поднесла зажигалку к пучку сухих веточек бессмертника, который мгновенно вспыхнул, источая густой молочный д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асность! Берегись! - закричал Анхел, глядя, как язычки пламени быстро-быстро зазмеились по залитому маслом и топливом дорожному покрытию вокруг заправочной станции. - Господи, пом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нь скоро вся парковка покрылась огненно-рыжими змейками. Самое яркое пламя вспыхнуло там, где пробегал Лукас. Огонь стремительно приближался к заправочным колонкам и самой конторе. Над ней уже стало собираться низкое облако черного удушливого дыма, от которого щипало глаза и перехватывало дых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дверей конторы выскочил заправщик и со всех ног бросился к соседней рощице с воп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всемогущий! Сейчас все взлетит на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Анхел забрался в раскрытую дверь автобуса, и Флако до отказа нажал на педаль газа. Автобус со страшным грохотом выехал с территории заправочной станции, выплевывая черное облако выхлопных газов. Переводя дыхание, Анхел закри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ропись, дядя! Скорее! Сейцас... сейцас... Надо поскорее убираться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ернулся и поглядел в заднее ок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зади них заправочная станция была уже вся объята пламенем. На какую-то долю секунды Анхелу вдруг почудилось, что огненные языки превратились в очертания громадной руки с растопыренными пальц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раздался страшный взры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рывной волной довольно ощутимо качнуло и "Черную Марию". Когда позади них раздался страшный грохот взрыва, Софи пришлось покрепче сжать руль. Даже на таком приличном расстоянии от заправочной станции через открытое окно грузовика, быстро удалявшегося прочь, ворвалась волна горячего воздуха, нагретого высоким пламенем пожа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ю мать! - воскликнула Софи, глядя в зеркало заднего вида на громадный пожар, охвативший заправочную станцию. - Вся автозаправка на воздух взлет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чти не слышал ее. Он корчился от боли, держа обожженные руки на коленях ладонями вверх. Боль была невыноси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его подобного он еще не испытывал. Сейчас ему было гораздо хуже, чем во время последней остановки у лавки ростовщика. Все внутри него горело нестерпимой болью ожога, словно он по неосторожности выпил порядочную порцию соляной кислоты. А самая худшая боль исходила от глубоких ожогов третьей степени на концах пальцев и разбегалась волнами по всему т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ик... парень... - задыхаясь от острой боли, выдавил Лукас. - Как там...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разу глянула в зеркало заднего ви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о-прежнему следуют за нами,  - ответила она. - Кажется, слегка напуганы... но живы и здор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дони пронзила ужасная боль. Из обожженного горла вырвался невольный стон, и Лукас снова согнулся пополам. В висках стучала кровь. Он и представить себе не мог, что боль бывает настолько острой, невыносим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свои руки и ахнул. Кончик каждого пальца превратился в надутый кровавый пузырь, окаймленный почерневшей кож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еребрался со своего сиденья в спальный отсек и нашел там аптечку первой помощи. Открыл ее с помощью локтей. Взяв тюбик с антисептической болеутоляющей мазью, он с трудом смазал ею каждый палец и забинтовал руки стерильным перевязочным бин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кабины донесся неуверенный голос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Боже мой, что мы натвор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ытаемся сохранить жизнь,  - отозвался Лукас, роясь в ящике в поисках хоть каких-нибудь перча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 грани жизни и смер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е забавное, что эти проклятия, кажется, действительно имеют силу,  - пробормот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аясь дышать ровно, он шарил среди запасных чистых футболок Софи. Обнаружив наконец на самом дне ящика пару кожаных шоферских перчаток, он осторожно натянул их на свои забинтованные руки. Потом снова открыл аптечку первой помощи и вынул из нее баночку без этикетки. В ней хранились таблетки кодеина, называвшиеся на шоферском жаргоне "мариан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у баночку Лукас приобрел год назад, когда Софи сильно растянула ногу и щиколотка тут же сильно опухла и вся покраснела. Однако Софи тогда наотрез отказалась терять время и деньги на визиты к врачам. Лукас чуть ли не на коленях умолял ее немного отдохнуть и подождать, пока опухоль не спадет, но ей не терпелось поскорее закончить рейс и получить деньги. Тогда Лукасу пришлось нелегальным путем достать для нее эту баночку с "марианнами".</w:t>
      </w:r>
    </w:p>
    <w:p>
      <w:pPr>
        <w:pStyle w:val="WWIauiue"/>
        <w:ind w:firstLine="720"/>
        <w:rPr/>
      </w:pPr>
      <w:r>
        <w:rPr>
          <w:rFonts w:eastAsia="Times New Roman Cyr" w:cs="Times New Roman Cyr" w:ascii="Times New Roman Cyr" w:hAnsi="Times New Roman Cyr"/>
          <w:sz w:val="20"/>
          <w:szCs w:val="20"/>
          <w:lang w:val="en-US"/>
        </w:rPr>
        <w:t>Вынув пару таблеток кодеина, Лукас тотчас же проглотил их всухую. Мгновение спустя он почувствовал головокружение и тут же вспомнил, что где-то тут должен валяться старый пакет с огромным количеством различных медицинских снадобий, скопившихся у них за долгое время совместной работы. Там были и просроченные лекарства, и полулегальные</w:t>
      </w:r>
      <w:r>
        <w:rPr>
          <w:sz w:val="20"/>
          <w:szCs w:val="20"/>
          <w:lang w:val="en-US"/>
        </w:rPr>
        <w:t xml:space="preserve"> </w:t>
      </w:r>
      <w:r>
        <w:rPr>
          <w:rFonts w:eastAsia="Times New Roman Cyr" w:cs="Times New Roman Cyr" w:ascii="Times New Roman Cyr" w:hAnsi="Times New Roman Cyr"/>
          <w:sz w:val="20"/>
          <w:szCs w:val="20"/>
          <w:lang w:val="en-US"/>
        </w:rPr>
        <w:t>амфетамины, и прочие баночки и бутылочки, невесть откуда попадавшиеся на их пути. Вот только куда он засунул этот пак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ашел пакет за койкой. Открыв его, он обнаружил целый аптечный склад - десятки пластиковых бутылочек с какими-то капсулами, упаковки контрабандных тонизирующих средств, дешевые желудочные таблетки и еще несметное количество лекарств. Подумав, Лукас достал из пакета флакон риталина, чтобы как следует взбодриться, и баночку демерола, чтобы хоть немного снять страшную б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 донесся из кабины встревоженный голос Софи. - Наше сопровождение сворачивает в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 чем? - спросил Лукас, пряча в карман пилю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ворачивают с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уда направля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ернулся в каб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они направляются к заправочной станции "Шелл",  - сказала Софи, глядя в зеркало заднего ви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тоже взглянул в свое боковое зеркало - Анхел и Флако действительно свернули в сторону автозаправочной станции. Весь в клубах пыли и черных выхлопных газов, старенький автобус обогнул ее, миновал знак остановки и въехал на стоянку рядом с заправочными колон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орожно взяв обеими руками микрофон, Лука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ываю Флако! Вызываю Флако! Отзовитесь, друзья! Что про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шум помех прорвался слабый голос, но слова были совершенно неразличи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ял вас, Флако! Повторите! Прием! - сказал Лукас, осторожно сжимая в израненных руках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рации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ставить... вручную... шоссе...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не слышу! Повторите! - снова сказ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мы собираемся купить топливо, чтобы вручную дозаправить вас на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глубоко вздохнул и на секунду задумался. Боль внутри слегка поутихла, но кончики пальцев все еще горели нестерпимым ог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ы будем гото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орожно положив микрофон на место, Лукас повернулся к Софи и увидел, что она до крови закусила губу, упорно глядя только вперед, на дор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Софи,  - мягко проговор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брала прядь волос с глаз, наполнившихся слезами, и тихо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все это кончится для н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послуш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Лукас тут же осекся, потому что услышал сбои в двигателе от недостатка топли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18. ГОРЯЧЕЧНЫЙ БРЕД</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Софи было хуже всего слышать, как застонал картер двигателя, как закашлялась выхлопная тру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кабину погребальным саваном окутала ти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Вот и конец... - Софи посмотрела на стрелку уровня топлива. Она давно уже упала ниже самой последней отметки. Стрелка генератора переменного тока безумно металась из стороны в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ходи на нейтрал! - закрич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смотрела в боковое зеркало. Заправочная станция "Шелл" быстро уходила за горизонт, но Софи успела разглядеть припаркованный рядом с одной из колонок старенький проржавевший школьный автобус. Людей видно не было. Софи вновь перевела взгляд на приборную панель и стала дергать рычаг переключения скоростей, но у нее ничего не получ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ереключается! - в отчаянии вскрич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ка я попробую! - рявкнул Лукас, наклоняясь к Софи и изо всех сил дергая назад рычаг. Наконец ему удалось-таки перевести его назад, и грузовик двинулся дальше на нейтральной переда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ккумулятор разрядился,  - внезапно севшим голосом проговорила Софи и добавила, чувствуя начинающееся жжение где-то глубоко в животе: - Машина не слушается руля!</w:t>
      </w:r>
    </w:p>
    <w:p>
      <w:pPr>
        <w:pStyle w:val="WWIauiue"/>
        <w:ind w:firstLine="720"/>
        <w:rPr/>
      </w:pPr>
      <w:r>
        <w:rPr>
          <w:rFonts w:eastAsia="Times New Roman Cyr" w:cs="Times New Roman Cyr" w:ascii="Times New Roman Cyr" w:hAnsi="Times New Roman Cyr"/>
          <w:sz w:val="20"/>
          <w:szCs w:val="20"/>
          <w:lang w:val="en-US"/>
        </w:rPr>
        <w:t>- Держи по прямой</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зглянула вперед, на простиравшееся перед грузовиком шоссе, и ее охватила паника. Насколько хватало глаз, шоссе уходило к горизонту совершенно прямой и ровной, без уклонов, линией. Вот где сейчас нужны были дороги штата Джорджия, известные своими частыми спусками и подъем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хватила микрофон служебной связи и торопливо произне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ываю Флако! Анхел! Кто-нибудь - отзов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ртвая тишина - ни помех, ни посторонних голосов. Только тут до Софи дошло, что аккумулятор не дает тока. Рация молчала, словно каменная глыб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грузовик стал замедлять х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Лукас, что же нам теперь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вь бешено стучала у нее в висках, уже начиналась лихорадка, от которой по всему телу бежали мурашки, а руки и ноги словно онем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Софи! - процедил Лукас сквозь зубы. - Держи крепче р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тараюсь... - Она уже едва сдерживала слезы. Глаза горели, словно в них попал горячий песок. Рот наполнялся вязкой слюной, предвещавшей близкий приступ тошноты. Она снова взглянула в боковое зеркало. Заправочная станция скрылась из виду, шоссе было по-прежнему пустын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бросила взгляд на спидометр - стрелка легла на нуль. Приборы не действовали, потому что не было электриче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епче держи руль! - снова прокрич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и так не выпускала рулевое колесо из онемевших рук. Она даже стала невольно раскачиваться взад-вперед, словно этими движениями могла заставить грузовик двигаться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ый "кенворт" теперь уже еле пол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хорадка усиливалась. Казалось, миллионы раскаленных добела кинжалов вонзаются в тело. В ушах зазвенело, к горлу волнами подкатывала тошнота, перед глазами все плыло в горячем тумане, во рту стоял медный привкус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ик полз все медленнее и медлен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буй еще раз завести двигатель! Попробуй! - едва слышно выговорил Лукас. Он тоже испытывал ужасную б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лонившись над приборной доской, Софи несколько раз повернула в замке ключ зажиг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сполез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животе у нее нестерпимо жгло, словно там горел костер. Режущая боль в глазах заставила ее зажмуриться. Ей казалось, что ее босые ноги стоят на раскаленной жарочной решет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шная гримаса боли исказила его лицо. Рот широко раскрылся, силясь исторгнуть безмолвный крик, с губ стекала слюна. Все его большое тело била сильная дрожь. Израненные и обожженные руки бессильно взметнулись к небу. На какую-то долю секунды Софи показалось, что сквозь бинты на пальцах проскакивают электрические иск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 ккк... ассссс... - прошипела Софи, не в силах даже шевелить язы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гкие горели, она задыхалась от боли и ужаса. Перед глазами все плыло и кружилось в страшном танце, предвещавшем скорую потерю сознания. У нее больше не осталось сил противиться неизбежной мучительной гибели. Каждый нерв, каждая клеточка ее организма были теперь переполнены ужасной, всепоглощающей бол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ик почти останов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мертельной агонии Софи в последний раз взглянула на своего напарника. Его лицо страшно исказилось, глаза готовы были выскочить из орбит, из ушей и ноздрей доносился жуткий булькающий звук горячей слизи. Вокруг лица и рук плясали едва заметные искры. Он умирал, заживо варясь в собственном соку, и боль была настолько всепоглощающей, что он не в силах был даже закри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ачала терять сознание. Последним мелькнуло воспоминание о картине Эдварда Мунка "Крик". На ней был изображен человек, прижавший руки к липу и по-звериному оскаливший зубы в страшном крике боли и отчая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что-то измен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чувствовала облегчение. С трудом выпрямившись, она посмотрела на Лукаса. Он дышал часто-часто, сложив на груди обожженные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ик снова двигался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нув через лобовое стекло, Софи поняла, что в самый последний момент, на излете, грузовик оказался на небольшом возвышении и теперь медленно катился под едва заметный укл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тебе, Господи! - прошептала Софи. Впервые в жизни она произнесла эти слова совершенно искренне и от всего серд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и! - воскликнул Анхел, высовываясь из раскрытой двери автобуса. Непослушные волосы трепал ветерок. Левой рукой Анхел крепко держал канистру с дизельным топливом. За рулем автобуса сидел старый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ньше чем в миле впереди них медленно двигался под уклон черный "кенворт" с заглохшим двигател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какой стороны у них топливный бак? - прокричал Флако, стараясь перекрыть дребезжание старого автоб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стороны водителя! - отозвался Анхел. От ветра у него слезились глаза. Вытерев лицо рукавом рубашки, он глубоко вздохнул. По собственному горькому опыту он знал, что дозаправить грузовик на ходу будет очень и очень непросто. Впрочем, целый ряд обстоятельств сейчас в его пользу. Во-первых, топливный бак грузовика расположен гораздо удобнее, чем в легковом автомобиле, рядом с ним есть даже специальная площадка, на которую вполне может встать человек. Во-вторых, за рулем - не сумасбродный и издерганный Мелвил, а Софи, способная держать ситуацию под контролем. И в-третьих, грузовик ползет на очень маленькой скорости, что существенно облегчает заправку на хо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ъеззай к ним со стороны бака и дерзы автобус вровень с грузовиком! - прокрича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кивнул, и в считанные секунды автобус поравнялся с черным "кенвортом". Флако старался держать его так, чтобы топливный бак оказался как можно ближе к Анхелу. Старик взглянул на спидометр - стрелка показывала тридцать пять миль в час. Он уже хотел перевести взгляд на дорогу, но тут заметил, как стрелка поползла ввер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хватив микрофон, Флако закри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Лукас! Вы слышите меня?! Отзовитесь!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раздались лишь помехи и отголоски чужих разговор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Отзови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вшись к дяде, Анхел прокри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вь, дядя! У них зе нет электрицества! А знацит, и рация не работ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всемилостивый... - пробормотал старик, отодвигая в сторону ставший ненужным микрофон и с тревогой глядя на спидометр, стрелка которого уже перевалила за отметку сорок миль в час и продолжала ползти все выше. Крепко вцепившись в руль, Флако старался удержать автобус вровень с грузов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Анхела наступило время решительных действий. Раздвинув до упора дверь автобуса, он подтащил к самому краю канистру с дизельным топливом. Порывистый ветер норовил сбить его с н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янув руку, Анхел крепко схватился за металлический поручень грузовика и, сделав широкий шаг, опустил правую ногу на площадку рядом с топливным баком "Черной Марии". Стараясь удержать равновесие, Анхел так и застыл в этом положении - одна нога на ступеньках автобуса, а другая на топливной площадке грузов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енворт" шел под уклон, медленно набирая скор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раздался голос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Грузовик не слушается руля! Ты слышиш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нув в сторону кабины, Анхел увидел побагровевшее лицо Софи с красными слезящимися гла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 Дерзитесь! - прокрич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грузовик попал колесом в дорожную выбоину, и его повело в сторону. Расставив ноги, Анхел изо всех сил старался удержать равновесие, прижимая к себе локтем канистру с топливом. Флако вовремя сориентировался, и очень скоро автобус поравнялся с вильнувшим в сторону грузов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пко держась за поручень, Анхел перепрыгнул на площадку. Наклонившись, он тут же обнаружил отверстие бака, из которого все еще торчал обломок заправочного пистолета. Одним движением Анхел вытащил обломок и отбросил его далеко в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вышедший из-под контроля грузовик продолжал набирать скорость, которая уже превысила пятьдесят миль в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у секунду Анхел ясно понял, что чем дольше он будет выжидать удобный момент, тем меньше у него останется шансов на успешную заправку. Кроме того, силы Флако тоже были не беспредельны. Анхел хорошо понимал, Что для него самого единственным спасением было бы возвращение в автоб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ему даже в голову не приходило бросить эту затею. За короткое время Софи и Лукас стали ему очень дороги. Анхел испытывал к ним обоим глубокую душевную привязанность и искреннюю благодарность за их дружеское расположение к обезображенному от рождения мексиканскому пареньку. Таких настоящих друзей у него никогда не было. И вот теперь они находились в смертельной опасности! Нет, Анхел ни за что на свете не оставит их в бе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авив в отверстие топливного бака наконечник воронки, Анхел стал заливать из канистры дизельное топли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 временем старый Флако, сидевший за рулем автобуса, начал паниковать. Стрелка спидометра вплотную подошла к отметке шестьдесят пять миль в час. В салоне автобуса попадали все вещи, по полу катались кастрюли и сковородки. Алтарь почти полностью развалился, свечи закатились под сиденья, фотографии веером сыпались на пол. Казалось, весь старенький автобус трещал по швам, грозя в любую минуту развалиться на части. Было удивительно, как эта старая развалина вообще могла набрать такую скорость и при этом не взлететь на воздух! За всю свою прежнюю службу автобус ни разу не двигался со скоростью выше пятидесяти миль в час. Хорошо еще, что несколько лет назад Флако поставил новый, более мощный двигатель. Тогда он продал всех своих кур, чтобы расплатиться за него. При покупке нового двигателя его честно предупредили, что на высокой скорости старый автобус может не выдержать перегрузок, но старому Флако тогда и в голову не могло прийти, что когда-нибудь ему на самом деле придется изо всех сил гнать свой автобус по скоростной тра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Возвращайся в автобус! - прокричал старик, но его хриплый голос потонул в реве и шуме двига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не на шутку встревожился. Собственно говоря, ради чего он подвергает жизнь своего любимого племянника такой смертельной опасности? Больше всего на свете ему сейчас хотелось поменяться с мальчиком местами. Времени на размышление не оставалось, надо было действ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ик вел себя как закусившая удила лоша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через лобовое стекло, старик видел, как грузовик, не слушаясь руля, с заглохшим двигателем, катился под уклон со скоростью не меньше семидесяти миль в час. Жалобно повизгивали покрышки, стальная кабина погромыхивала и конвульсивно вздрагивала, прицеп беспомощно болтался позади, виляя из стороны в сторону, хотя Софи изо всех сил старалась удерживать тяжелую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понял, что это - предельно высокая скорость для его автобу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 в отчаянии позв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этот момент он увидел нечто неожиданное. За спиной Анхела появилась еще одна человеческая фигу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Лукас Хайд. Его руки были забинтованы, голова повязана платком, глаза слезились от ветра. Он вылез из кабины с пассажирской стороны и медленно пробирался к Анх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старика пронзила страшная мысль! Что, если его мальчик, его Анхел, окажется слишком близко от Лукаса и, не дай Бог, коснется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обочины в воздух с неожиданным шумом поднялась стая ворон, спугнутая грохотом тяжелого грузовика. Флако решил, что это дурное предзнаменов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Мальчик мой!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ики старика потонули в шуме и грохоте. Автобус, не выдержав безумной гонки, начал постепенно отставать от мчавшегося все быстрее черного "кенворта". И тут Флако заметил, как сильным порывом ветра Анхела чуть не сшибло с заправочной площадки грузовика. И случилось самое страш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не успел и глазом моргнуть, как произошло то, чего он больше всего боялся! В его сознании мелькнули строки из Откровения: "В те дни люди будут искать смерти, но не найдут ее; пожелают умереть, но смерть убежит от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касайся к нему! Не бери его руку! - кричал в бессильном отчаянии старик. - Не касайся его руки,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се произошло так быстро, что Флако просто был не в силах что-то изменить и тем более предотвра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следнюю секунду Лукас успел протянуть руку падавшему Анхелу и, крепко держа руку парнишки, втащить его на заправочную площадку рядом с топливным б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на удалявшийся грузовик, старик был уверен, что уже никогда в жизни не увидит снова своего племянн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19. ПАДЕНИЕ</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очная скважина. Ну конечно! Через замочную скважину должно быть все ви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аясь действовать бесшумно, она подъехала на своей инвалидной коляске вплотную к двери и прислушалась. За массивной дубовой дверью кто-то двигался. До ее слуха доносились приглушенные звуки, словно там занимались приготовлением обеда. Позвякивал фарфор, из крана в раковину текла вода. Слышно было, как кто-то точил ножи, потом что-то резал, шинко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ая проблема заключалась в том, что все эти звуки доносились из... спальни ее отца!</w:t>
      </w:r>
    </w:p>
    <w:p>
      <w:pPr>
        <w:pStyle w:val="WWIauiue"/>
        <w:ind w:firstLine="720"/>
        <w:rPr/>
      </w:pPr>
      <w:r>
        <w:rPr>
          <w:rFonts w:eastAsia="Times New Roman Cyr" w:cs="Times New Roman Cyr" w:ascii="Times New Roman Cyr" w:hAnsi="Times New Roman Cyr"/>
          <w:sz w:val="20"/>
          <w:szCs w:val="20"/>
          <w:lang w:val="en-US"/>
        </w:rPr>
        <w:t>После безвременной кончины жены, случившейся почти год назад, Морис Дега впал в глубочайшую депрессию, став добровольным затворником в собственной спальне. Он выходил из нее всего два раза в неделю, только для целительства. Ванесса была полностью на попечении слуг. Они умывали ее, одевали и раздевали. кормили, усаживали в инвалидное кресло и вынимали оттуда, когда это было необходимо. Маленькая Ванесса страшно тревожилась за отца. Врачи говорили, что он</w:t>
      </w:r>
      <w:r>
        <w:rPr>
          <w:sz w:val="20"/>
          <w:szCs w:val="20"/>
          <w:lang w:val="en-US"/>
        </w:rPr>
        <w:t xml:space="preserve"> </w:t>
      </w:r>
      <w:r>
        <w:rPr>
          <w:rFonts w:eastAsia="Times New Roman Cyr" w:cs="Times New Roman Cyr" w:ascii="Times New Roman Cyr" w:hAnsi="Times New Roman Cyr"/>
          <w:sz w:val="20"/>
          <w:szCs w:val="20"/>
          <w:lang w:val="en-US"/>
        </w:rPr>
        <w:t>страдает глубочайшей меланхолией, которая со временем должна пройти, но Ванесса всерьез опасалась, что меланхолия доведет отца до безумия. Опершись о подлокотник, она припала ухом к двери. Там что-то капало, потом послышалось позвякивание столовых приборов, звон хрустальных бока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очная скваж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шившись наконец, она наклонилась и заглянула в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она ничего не могла различить. Отверстие для ключа было очень маленьким, к тому же уже вечерело, и в комнате царил полумрак. Прищурившись, она вдруг увидела отца, занятого разделкой кошачьих туш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рту у Ванессы сразу пересохло. Вытаращив глаза, она смотрела, как ее отец, святой человек, разделывал кошачьи тушки на сосновой скамье, стоявшей в его спальне. Ванесса невольно сосчитала несчастных животных - шесть маленьких головок были аккуратно расставлены в ряд. В раскрытых пастях виднелись розовые язычки, глаза широко распахнуты в предсмертной муке. Кровь стекала в стоявшую на полу широкую чашу. Морис был целиком поглощен исполнением какого-то ритуала - макал кончики пальцев в кошачью кровь, подносил их ко рту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чуть не задох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она не испытала ни отвращения, ни стыда или смущения. Не почувствовала ни гнева, ни ненависти... Нет, больше всего ее пугала, почти до смерти, неожиданная странная музыка. Поначалу нестройная, диссонирующая, она постепенно превращалась в чудную гармонию. Волнующе пели скрипки, контрапунктом вторили флейты, басовитый голос фагота служил им опор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Ванессы настало время преобра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ердцем приняла отца, каким он был в тот момент, когда тайно служил черную мессу в полумраке спальни. Во всех его движениях было что-то завораживающее, словно Ванесса смотрела на балет с музыкальным сопровождением. Широкие плечи Мориса обтягивала черная сутана. С неподражаемой грацией он зажег черные свечи и поднес пламя к пучку сухих трав. Потом сделал жест, которому было суждено остаться в памяти Ванессы на вс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ки Мориса были бельгийцами, добрыми католиками. В положенный срок Ванессу окрестили и до восьми лет она регулярно посещала воскресные мессы. Потом Морис обрел иных богов, но детские годы, проведенные Ванессой в католической вере, еще долго оставались в ее памяти. Вот и сейчас, когда она молча наблюдала за ритуальными действиями своего отца, на нее нахлынули детские впечатл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ис продолжал ритуал - обмакнул кончики пальцев правой руки в чашу с кровью. Потом тряхнул рукой вниз и коснулся ею лба. Поначалу этот жест показался Ванессе знакомым, но уже через секунду она вдруг поняла, что это было извращенное, как бы перевернутое крестное знам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дная музыка звучала все громче в ее ушах. Она решительно толкнула дверь и вошла в новую церковь от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ерегородку до нее донесся голос шофера. Вот уже с полчаса она сидела молча, погруженная в размышления, и это начинало беспокоить шофера. Старый дурак! Он и понятия не имел, что Ванесса была на грани свершения ч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Нам нужно погово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взяла в руки клавиатуру и набрала на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УВЕР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чет этих ребят, которые в грузов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знаю, с чего на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НИТЕ С ЧЕГО-НИБУДЬ, Э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тпустим их? - промямлил наконец шофер. - Пусть сами выпутываются, если смогут, а мы с 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те о своем здоровье, Мадам! Эта поездка становится слишком утомительной 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НЕТ НЕТ НЕТНЕТНЕТНЕТ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лчав несколько секунд, шофер тихо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урное предчувствие, Ма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в сильном раздражении отшвырнула от себя клавиатуру и сказала сильно ослабевшим, хрипл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рик... прошу вас... держите свои эмоции при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крылась в спальном отсеке, чтобы принять обезболивающее, а Лукас тем временем решил ненадолго посадить за руль Анхела. Сам он все еще не мог оправиться от последнего приступа мучительной боли. Сидя на пассажирском месте, он глубоко дышал, давало о себе знать обожженное нутро. Перед глазами все еще плясали му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яду за руль, как только мы доберемся до реки,  - едва слышно сказ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ся, Лукас! Я отлицно себя цувствую! - с готовностью откликнулся парни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молчав несколько секунд, Лукас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зжай по пятидесятому шоссе, а за городом сверни на семидесятое и направляйся на запад, хорош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ово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глянул на Анхела. Парень так крепко вцепился в руль, словно от этого зависела его жизнь. Глаза неотрывно смотрели на шоссе. Лукас не мог удержать слабую улы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уж не думал, что когда-нибудь возьму в напарники такого молодого шоф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феврале мне исполнится девятнадцать,  - торопливо, словно оправдываясь, проговори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бижайся,  - сказал Лукас. - Мозгов у тебя побольше, чем у любого девятнадцатилетнего парня. Даже представить себе не могу, что было бы с нами, если бы не ты и твой дяд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был помоц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ы заслужили такое отношение,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метнул на Лукаса быстрый взгляд умных глаз и тихо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ы на моем месте сделал бы то зе сам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молча кивнул, подтверждая справедливость его сл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е-то время они ехали молча. Лукас сосал обезболивающее, стараясь забыть о мучениях и думать о том, как же им всем выпутаться из этого невероятного кошмара. Тем временем грузовик приблизился к окраинам Сент-Луиса. По рации то и дело доносились обрывки слов, которые произносил слабый голос старого Флако. Похоже, это были цитаты из Нового Завета, но Лукас решительно ничего не мог пон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на шоссе стали появляться другие машины, но Лукас по-прежнему чувствовал себя в полной изоляции от внешнего мира. Его угнетало сознание того, что все они втроем зажарятся словно тосты, если он не найдет выход из поло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ты залил в бак,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оло двадцати галло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хватит на сотню миль, не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кивнул, продолжая глядеть на дорогу и не выпуская из рук рулевое колес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надо сказать твоему дяде, чтобы он не гнался за нами,  - задумчиво произнес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ядей Флако все нормально,  - возрази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мне не нравится все это... Я беспокоюсь за него, пони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ц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он уже далеко не молод, а его школьный автобус кажется еще старше. Не хочу, чтобы из-за меня с твоим дядей случилась какая-нибудь бе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недолгого раздумья Анхел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ядя Флако уверен, цто теперь, когда я коснулся твоей руки, на мне тозе лежит проклятие. Он хоцет быть рядом и помоць при первой зе возмоз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бине повисло напряженное молч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машинально сжал свои забинтованные руки в кулаки и тут же вскрикнул. Боль ударила в голову, как запах нашатырного спир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же выход из этой задницы! Должен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адцать минут грузовик миновал Сент-Луис, и шоссе снова обезлюдело. Лукас посмотрел на часы - шел уже десятый час. Мощные фары освещали дорогу на сотню ярдов вперед. Они двигались по семидесятому шоссе на запад, в направлении Канзас-Сити, и белые линии отсчитывали время, как стрелки тикающих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конча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поговорить с Софи,  - пробормотал Лукас, повернувшись к Анхелу. - Как ты думаешь, сможешь побыть тут за глав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й Флако так крепко держал большой руль автобуса, что у него побелели косточки пальцев. Каждый удар и толчок бил по рукам, как электроток. Он не сдастся. Как бы ни мучил его артрит, он не бросит в беде своего племянника и его новых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бус попал в очередную колдобину, и его сильно тряхнуло. По всему салону с грохотом перекатывались сковородки и кастрюли. Стараясь не обращать внимания на боль в суставах, Флако упрямо продолжал держаться за черным "кенвортом", сжигавшим последние галлоны топли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ственно говоря, ему было не привыкать к острой боли за рулем. В те далекие дни, когда он работал водителем школьного автобуса, ему приходилось еще до рассвета подниматься с постели на негнущихся ногах. Он водил автобус, страдая тяжелейшим бронхитом. В любую погоду. Однажды он прошел весь маршрут с температурой под сорок, скрывая от ребятишек болезнь и украдкой блюя в собственный термос на каждой остановке. Но ничто из пережитого им не шло ни в какое сравнение с теми муками, которые сейчас испытывали его новые амиг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лекаясь от боли в суставах, Флако пытался найти решение. Он был совершенно убежден в том, что его друзья попали в ловушку самого дьявола, и точно так же был убежден в том, что именно ему было суждено оказаться рядом с ними в этот суровый час испытаний. Но как противостоять проклятию? Как человеку бороться с нематериальным злом? Флако ничего не знал о колдовских чарах, заклинаниях и проклятиях. Будучи человеком глубоко верующим, он никогда не интересовался этим. Все, что ему было известно о дьяволе, сводилось к тому, что он считал его злым волшебн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бус вновь попал колесом в яму. По рукам ударила боль, загремели катающиеся в салоне предметы. Флако поймал себя на том, что повторяет слова из Нового Завета: "Будьте бдительны, ибо враг рода человеческого диавол бродит, как лев рыкающий, ища, кого пожр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Un momenta,  - шепнул вдруг сам себе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внутри у него родилось новое чувство, еще неясное, но очень сильное. Казалось, он пытался вспомнить что-то очень важное, что вертелось у него на языке - название песни или имя человека - и что, возможно, подсказало бы способ снять проклят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мелькнуло в зеркале заднего вида. В темноте позади автобуса виднелась пара автомобильных фар, слишком маленьких и тесно посаженных для современной машины. Они были неприятно ярко-желтого цвета, напоминавшего цвет мочи. От этих фар по телу старика почему-то пробежала дрожь.</w:t>
      </w:r>
    </w:p>
    <w:p>
      <w:pPr>
        <w:pStyle w:val="WWIauiue"/>
        <w:ind w:firstLine="720"/>
        <w:rPr>
          <w:sz w:val="20"/>
          <w:szCs w:val="20"/>
          <w:lang w:val="en-US"/>
        </w:rPr>
      </w:pPr>
      <w:r>
        <w:rPr>
          <w:sz w:val="20"/>
          <w:szCs w:val="20"/>
          <w:lang w:val="en-US"/>
        </w:rPr>
        <w:t>- Un momenta...</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пытался собраться, но не мог выбросить эти фары из головы. Они были как докучливые насекомые с ядовитыми жалами, нацеленными в его незащищенную ш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был так поглощен своими размышлениями, что не сразу заметил позади себя еще одну пару ярких ф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одвинув в сторону дверь спального отсека, Лукас увидел сидевшую на койке Софи. Ее глаза покраснели от слез. Она сняла свою пропотевшую футболку и завернулась в простыню, которая чуть сползла с левого плеча, открывая обнаженную грудь. Завидев Лукаса, Софи поспешно натянула простын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ты? - спросил он. Ему было очень странно находиться во время движения в спальном отсеке одновременно со своей напарниц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давив немного анастезирующей мази из тюбика, найденного в аптечке, она стала втирать ее в покрывавшуюся волдырями кожу левого плеча и предплеч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больно? - Лукас присел рядом с 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е чувство, словно я лежала на раскаленном пес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ка взгля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орожно стянув перчатки, Лукас отложил их в сторону и бережно взял в свои забинтованные ладони руку Софи, почти полностью покрывшуюся красными волдырями, как будто побывавшую в микроволновой п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 красивое зрелище, да? - вздохну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очень бо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лабо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я с чем сравн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ча покачав головой, Лукас выпустил ее руку из своих забинтованных ладо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зглянула на Лукаса, и в ее глазах можно было прочесть суровую решимость. Похоже, она еще не собиралась сдаваться перед неизбежнос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 ты все еще не веришь в колдовство и черную магию? - отрывисто спроси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смеш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мы по уши в дер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ягко сказано,  - закатил глаза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и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нимательно посмотрел ей в лицо. На нем отражалась странная смесь страха и сосредоточенности. После секундного размышления о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хать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потом? Ведь мы не сможем двигаться вечно, прав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рая боль пронзила ладони Лукаса, которые были сейчас очень похожи на мясо по-татарс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есть другое предложение? - спросил он, кривясь от режущей б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я все это время непрерывно думала... - тяжело вздохну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ла о наших шанс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нс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ы знаем об этом проклятии, или болезни, или как еще это наз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новь скривился от страшной боли в обожженных пальцах. Едва сдерживая стон, о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мы подхватили эту заразу, черную мертвую человеческую руку. И теперь, если мы не хотим превратиться в жаркое, вынуждены все время быть в движении. Что еще нам нужно знать, по-тво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 серьезно? - Софи метнула на него быстрый сердитый взгл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знаю... Тогда ты скажи мне, что думаешь об э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метил, оно начинается постеп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аболел не сразу Только через несколько часов после того, как коснулся той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из эт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ешь, мне кажется, эта штука имеет прогрессирующий харак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а минуту задумался над ее словами, соображая, куда она клон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ка, ты говоришь, прогрессирует... знач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 кивнула Софи. - Значит, может быть, пройдет само по с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нам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о продержаться в движении до тех пор, пока не кончится действие проклят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замолчали. Колеса тяжелого грузовика громыхали по ухабам. Лукас боролся с болью в ладонях. План казался довольно хилым. Очень и очень хилым. Просто двигаться вперед и не пробовать ничего другого казалось нелепым. А ситуация не нелепая - когда Лукас тут сидит и трясется от страха при одной мысли об останов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глянул в сторону кабины, почувствовал вибрацию двигателя, дрожь соединений и неумолимое убывание горючего с каждой милей. Шан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ю, как-то раз, много лет назад, мой отец взял меня с собой в горы в Йосемит. - Глаза Софи затуманились. - Настоящая экспедиция. Поднялись до рассвета. Взяли с собой кучу снаряжения, нейлоновые веревки, всякие железяки. Знаешь, как люди любят такие шт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ины выходного дня,  - кивну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отец обожал лазать по горам и, конечно же, думал, что его маленькая дочка-сорванец будет отличным напарником в скалолазании. В общем, мы нашли здоровенный каменный столб, торчащий над лесом, и отец сделал мне обвязку по всем правилам. И повел вверх по трещинам. Занятие для настоящих мужч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замолчала и протерла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 с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олпути к вершине, в двухстах футах от земли, что-то случилось,  - сказала Софи. - Моя веревка запуталась. Я пыталась ее распутать и тут же почувствовала, что падаю. Отец вышел из себя. Он стал кричать на меня, тянуть веревку, но вышло только хуже. В общем, я пролетела примерно пятьдесят футов и приземлилась на дерево. Сломала руку и проколола легкое... Но знаешь, что мне из этого запомн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щущение скольжения вниз,  - сказала Софи. Глаза ее горели: она снова переживала этот момент. - Сначала я очень испугалась. Тело как льдом сковало, а сердце колотилось где-то в горле. Я старалась удержаться, но скользила все быстрее и быстрее. Но потом настал тот миг, когда я бросила бороться - умирать так умирать, чего уж там... Я сдалась... Вот это и было самое страшное ощущение. Полная потеря контроля. Сдач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нял, о чем она 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меня дош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вернулась к напарнику и впилась в него взгля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я до чертиков бою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 ответ взглянул так же приста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ы с тобой в одном клубе. - Тут его окатила горячая волна чувства. - Мы вылезем из этого дерьм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вернулась. По щеке скатилась одна-единственная слеза, которую она тут же торопливо стерла ладонью. Внезапно лицо ее скривилось от б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ю 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ечо св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януть руку помощи? - Лукас протянул руку, чтобы дотронуться до ее плеча, но Софи отодвинулась от него и как-то странно посмотр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тряслось? - недоуменно с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с нас той, что ты уже подобрал,  - криво улыбнулась Софи сквозь выступившие на глазах сл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сегда остришь? - ухмыльнулся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внимательно осмотрел ее руку, взял тюбик с мазью и смазал ее еще раз. Его прикосновения были осторожными и неж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ывшись в кармане, он достал оттуда таблетку коде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ри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на время избавит тебя от б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глоти, легче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ка, открой ротик! - Лукас поднес таблетку к ее губ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корно вздохнула и, закрыв глаза, проглотила таблетку. Лукас протянул ей небольшую фляжку с виски, и она сделала глоток. Поморщившись, она замотала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этого я уж точно отдам конц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живешь,  - усмехнулся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давай посмотрим твои пальцы,  - сказала Софи и стала помогать Лукасу снимать с ладоней бинты. Увидев раны, она ахнула. Пальцы опухли и готовы были загноиться. - Господи, тебе нужны антибиот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 помру,  - пробормотал Лукас, у которого начала кружиться голова от пряного запаха ее волос. Что-то горячо зашевелилось в паху, и Лукас окончательно смутился. Во-первых, в такую страшную минуту, а во-вторых, это же, черт побери, напарн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в аптечке где-то был флакон со спиртом,  - сказала Софи, наклоняясь к ящику под кроватью. Пока она там рылась в поисках аптечки, простыня незаметно сползла с ее плеч, и Лукас увидел нежный изгиб спины и полумесяц гру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ужно, мне и так хорошо, брось... - бормот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ыв был так силен, что в глазах пл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Софи выпрямилась, держа в руке ватный тампон, смоченный в спир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торожно,  - сказ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дав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ротянул ей ладони и крепко закрыл глаза. Не потому, что он боялся боли или не мог смотреть на свои раны. Нет, просто иначе он не мог оторвать взгляда от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первом же прикосновении тампона Лукас дернулся от жгучей боли. Мгновенно откинувшись назад, он широко раскрыл глаза. Простыня от резкого движения свалилась с плеч Софи, обнажив груди. Софи резко вздернула ее обратно, уронив тампон, и взяла мозолистые руки Лукаса в сво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делала тебе больно?</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Все путем,  - тихо произнес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никла неловкая пауза. Пристально глядя в глаза Лукасу, Софи закусила нижнюю губу, потом погладила его по щеке. Ее рука была удивительно нежной и прохлад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утем, правда. - Лукас осторожно прижал своей ладонью руку Софи, все еще лежавшую на его щеке. Их взгляды встретились, и какое-то время они молча смотрели друг на друга, не в силах отвести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щущал порыв обнять, успокоить ее, прижать к своей груди и признаться наконец, что он испытывает по отношению к ней. Это была пытка. Голова у него пошла кругом, на глазах выступили жгучие слезы, по всему телу побежали мурашки. Он попытался найти слова, но чувства вдруг оказались отравлены горьким жалом реальн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причинам, непонятным ему самому, он не мог себе позволить ни шагу сделать в эту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одвинулся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нам сейчас подумать, как набить брюхо какой-нибудь жрат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Ответь мне! - проник голос Флако в молчание каб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оспешно убавил громкость. Он не хотел беспокоить своих раненых друзей в спальном отсеке. Аккуратно взяв микрофон, он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су тебя, дядя Флако.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ая беда на дороге, племянник. Большая бе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се старого Флако звучала трево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то слуцилось? - спроси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режде чем Флако успел ответить, вся кабина грузовика внезапно ярко осветилась. Источник этого света был где-то сзади. На какой-то момент яркий свет, отразившись от боковых зеркал, ослепил Анх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раздался усиленный мегафоном голос человека, имевшего все основания преследовать "Черную Мар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20. ДОЖДЬ С НЕБЕС</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НИМАНИЕ, ВОСЕМНАДЦАТИКОЛЕСНЫЙ ГРУЗОВИК НОМЕР НУХ-7557! НЕМЕДЛЕННО ОСТАНОВИТЬСЯ! Я - ШЕРИФ ОКРУГА ПЕННИНГТОН, ПОЛИЦИЯ ШТАТА МИССУРИ! СО МНОЙ ПРЕДСТАВИТЕЛИ ФБР! ТРЕБУЮ НЕМЕДЛЕННО ОСТАНО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отне ярдов позади черного "кенворта" мчалась живописная процессия в сопровождении сирен и яркого мигания синих маячков. Первой неслась машина шерифа Баума. Полицейский джип занимал левую полосу, и его скорость превышала семьдесят миль в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НЕМЕДЛЕННО ОСТАНОВИТЬСЯ! У НАС ОРДЕР НА АРЕСТ РЕДЖИНАЛЬДА ЛУКАСА ХАЙДА И СОФИ КОЭ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весь кипел от ярости, на лбу у него выступили капельки пота. Слишком много всего произошло - гибель в огне чернокожего парня, внезапное помешательство Делберта Моррисона, странный стигмат, выжженный в глубине сердца покойника. А под вечер по служебной рации начались разговоры о каких-то бандитах, разъезжающих в огромном черном грузовике, грабящих лавки и взрывающих автозаправочные станции по всему штату Миссури. Для простого захолустного шерифа, каким был Дик Баум, это был выдающийся де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ЕДЛЕННО ОСТАНОВИТЕСЬ, ПОКА БОЛЬШЕ НИКТО НЕ ПОСТРАДАЛ!</w:t>
      </w:r>
    </w:p>
    <w:p>
      <w:pPr>
        <w:pStyle w:val="WWIauiue"/>
        <w:ind w:firstLine="720"/>
        <w:rPr/>
      </w:pPr>
      <w:r>
        <w:rPr>
          <w:rFonts w:eastAsia="Times New Roman Cyr" w:cs="Times New Roman Cyr" w:ascii="Times New Roman Cyr" w:hAnsi="Times New Roman Cyr"/>
          <w:sz w:val="20"/>
          <w:szCs w:val="20"/>
          <w:lang w:val="en-US"/>
        </w:rPr>
        <w:t>За джипом Баума ехали в своем "понтиаке" 1991 года выпуска двое федералов - Хокинг и Массаморе. Оба были одеты в одинаковые шерстяные форменные костюмы. Короткие стрижки и мрачные лица делали их, на взгляд Баума, похожими на плохих шутов, фигляров-неудачников. Бауму они были и на фиг не нужны, но присутствие федералов придавало важности той ситуации, в которой собирался отличиться шериф</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ыкала процессию машина Эрни Парриша, ветерана полиции штата Миссури с двадцатипятилетним стажем, друга и собутыльника шерифа Баума. Как правило, на пасхальный уик-энд они вместе выезжали охотиться на перепелов, прихватив с собой порядочное количество виски и побольше мелких купюр для нескончаемого покера. Когда Эрни услышал, что шериф отправляется в погоню за каким-то дальнобойщиком, хулиганящим на дорогах штата, он тут же вызвал федералов и присоединился к отряду. Но хотя вся эта каша заварилась на территории Эрни, он знал, что будет всего лишь статис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годня бенефис Дика Ба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ЕДЛЕННО ОСТАНОВИТЕСЬ! ДАЮ НА РАЗМЫШЛЕНИЯ ОДНУ МИНУТУ!!! - продолжал орать в мегафон Баум. Его усиленный динамиками голос перекрывал рев двигателей и вой ве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п шерифа неуклонно приближался к "кенворту". Случайно оказавшиеся поблизости автомобили отставали, съезжали на обочину или сворачивали с шоссе. Лишь какой-то потрепанный школьный автобус продолжал болтаться между грузовиком и джипом шериф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взглянул на спидометр. Стрелка перевалила за отметку шестьдесят пять миль в час и продолжала упорно подниматься. Школьный автобус изо всех сил тарахтел вслед за грузовиком, грозя в любую минуту развалиться на части. Было совершенно очевидно, что его водитель намеренно не хотел отставать от "кенворта". Но почему? За каким чертом этому дряхлому автобусу рисковать собственным скелетом, лишь бы удержаться за грузовиком? Интерес Баума был так силен, что даже в носу засверб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прибавил газу и промчался мимо автобуса, окутанный яростью и выхлопными га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близившись к заднему бамперу стремящегося уйти от него черного грузовика, Баум осветил его своими фарами. Поперек грязной грузовой двери трейлера было написано: "БЮРО ПРОКАТА САКРАМЕН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разглядел и громадные, бешено вращавшиеся колеса, взбрасывающие грязь и мелкие камешки в световые конусы ф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возмущенно втянул в себя воздух. Грузовик набирал скорость. Схватив потной ладонью микрофон, Баум ряв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 ОСТАНОВИТЕСЬ! ИНАЧЕ МЫ САМИ ВАС ОСТАНОВИМ, И ТОГДА НЕ ПОРАДУЕТЕ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 машине шерифа ожил сканер. Через посторонние шумы и потрескивание помех донесся слабый голос Лукаса Хай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ываю... шфшфшф... шериф... отзвсссь... шшш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подкрутил настройку, и голос в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зываю шерифа Баума! - Голос дребезжал и прерывался треском. - Слушай меня ушами, шериф! Говорит Лукас Хайд! Пр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хватив микрофон служебной рации, Баум грозно ряв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айд, это шериф Баум. Не делай хуже, чем есть сейчас,  - съезжай на обочину, на фи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шери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чему ж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рыв помех и от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остано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сынок... - Баум стиснул микрофон чуть сильнее необходимого. - Я служу в полиции уже больше тридцати лет и еще ни разу не встречал человека, у которого были бы более серьезные причины остано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короткой паузы, наполненной шумами и потрескиванием статического электричества, по рации донесся голос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шериф, если ты заставишь нас сейчас остановиться, смертей станет больше. Это я тебе гарантир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мне зали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сделали ничего противозакон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крутасы с дозаправкой на ходу, взрыв на заправочной станции, осквернение могил - парень, я тебе даю последний шанс. Съезжай на обоч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риф, я же сказал, мы не поджигали заправку! Я знаю, что ты не поверишь, но мы этого не дел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 себя от ярости шериф завопил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падлы, я не знаю, что вы затеяли, но затея кончилась! Ты понял, что я сказал? КОНЧИЛАСЬ! ТЫ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 тебе сказал, дураку! - крикнул Лукас. - Мы во всем этом не винова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черномазый ублюдок! Подожди, я сам до тебя доберу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рная белая скотина! Ты что, не понимаешь, что я тебе говор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Баум окончательно потерял самообладание. В висках бешено застучала кровь, лицо моментально побагров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чай выкобениваться, ниггер! Я тебя раздавлю, как во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по рации донесся низкий, красивый голос специального агента Массамо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риф Баум, может быть, в дело пора вступить нам, и т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остынь, федерал! - отрезал шериф. - Этот черномазый - мой! А тебе,  - обратился он уже к Лукасу,  - я даю десять секунд, чтобы съехать на обочину, ниггер. А потом мо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упой деревенский расист, пидор гнойный, ты что, не понимаешь, что убиваешь троих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ь,  - начал обратный счет шериф.</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ериф, я не стану останавл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ть слышишь, что я тебе пытаюсь втолк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емь... семь... ш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шел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ь... четыре... три... два... один - абза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нув в зеркало заднего вида, шериф разглядел позади своего джипа фары машины с федеральными агентами. Он поднес ко рту микрофон служебной рации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кинг! Массаморе! Давайте, ребятки, принимайтесь за дело! Пора кончать эту петру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раздался голос специального агента Хокин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ыли бы признательны вам, шериф, если бы вы отодвинулись чуть в сторону и дали нам место для рабо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ум притормозил и пропустил федералов впере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ая пуля звякнула, когда Лукас менялся местами с сидевшим за рулем Анхе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то за черт? - спросила Софи с пассажирского сиденья. Пока Лукас и Анхел менялись местами, она придерживала руль левой рукой, прижимая ногой педаль акселера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гновенно усевшись за руль, Лукас переключил скорость и нажал на газ. Взревел двигатель, и грузовик вылетел из гудевшей вокруг какофонии сир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выстрел,  - рассеянно ответил он. Лукас отлично знал сухой хлопающий звук выстрела мощной винтовки. Во время лос-анджелесских беспорядков они стучали со всех крыш не смолкая. И звук этот не был похож на хлопки пистонов и взрывпакетов из телевизионных сериалов и плохих детективов. Это был резкий щелчок на грани слышимости, от которого по коже всегда бежали мура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треляют в нас,  - объявила Софи, не столько тревожась, сколько признавая свою обреченност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Наклонись! Отодвинься от окна! - крикнул Лукас, стараясь перекрыть рев двигателя. Скорость грузовика уже перевалила за девяносто пять миль в час. Двигатель яростно ревел. Вся кабина дрожала мелкой дрожью и ходила ходуном. По трансмиссии передавалось усилие в двадцать тон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то мчишься верхом на доменной п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ым выстрелом пробило одну из шин с правой стороны. Ощущение было такое, будто на бегу оторвался каблук. Корму занесло, грузовик яростно завилял. Лукас напряг все силы гидравлического управления и удержал громаду машины в повинов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тья пуля вырвала кусок металла из заднего борта прицепа и рикошетом пролетела мимо каб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пробормотала Софи, зажимая ладонями у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смотрел вперед. В свете фар примерно в миле перед ними виднелся силуэт поперечной эстакады, по обеим сторонам которой змеились наклонные въезды. На какую-то бредовую секунду Лукас представил себе, как, погасив все огни, он свернет на боковую дорогу и растворится во тьме полей. Но голос разума тут же отбросил это как чу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это было бы просто здорово - вильнуть на боковой съезд и на проселке стряхнуть с хвоста копов... Только будь готов умереть, когда на такой скорости тяжелую "Марию" занесет на гравии, перевернет и хлопнет об ограждение, как жука о ветровое стек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смотрела в боковое зеркало, и тут четвертая пуля скользнула по борту, вдребезги разбив зеркало и оторвав кусок от верха кабины. Софи вскрикнула и отшатнулась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укины дети! За нами гонится "седан" без опознавательных знаков!</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Тебя не задело? - быстро взглянул на нее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ся тряслась, закрыв дрожащими руками лицо. По стеклу с ее стороны побежала паутина трещин от пулевого удара по обшив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кровь! - воскликнул Анхел, сидевший позади, возле двери в спальный отсек. Полудюймовый осколок оцарапал ей шею, и теперь царапина сильно кровоточила. - Подозди! - закричал Анхел, перекрывая вой ветра и рев машины. - Я бинт воз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ая пуля ударила под тягач, в правую заднюю шину Кабина качнулась от взрыва. Грузовик завилял как бешеный. Лукас боролся с рулем, стараясь выровнять машину. С его переносицы стекла струйка пота и упала на рулевое колесо. Лукас одним движением вытер лицо рукавом и крикнул, перекрывая грох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ы долго не продержим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игатель жалобно стонал, две шины были пробиты, вести стало в тысячу раз тяжелее. Машина теряла скорость, виляя, как рыбий хвост, и дергаясь. Будто ехала по полю набросанных кирпич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у нас поврежден двигатель! - прокричала Софи, показывая на видневшийся через лобовое стекло густой пар, валивший от решетки. В темноте он выглядел, как занавес, повешенный перед ветровым стек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атор пробили! - Лукас дернул передачу на нижнюю и стал выравнивать машину, сражаясь с заносом. Двигатель забарахлил, коробка передач выла, как издыхающий динозав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нырнув из спального отсека с перевязочным пакетом в руках, Анхел стал накладывать повязку на шею Софи. Глядя через плечо, он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озно как-нибудь отцепить прице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ая идея, но невыполнимая,  - отозвался Лукас.</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озет, я все-таки попробую слазить по крыфе и разбить сцепку мезду кабиной и прицеп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озможно,  - покачала головой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но, насмотрелся фильмов, парень,  - проворчал Лукас, борясь с рулевым коле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мог 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этот момент грузовик хлестнула еще одна волна пуль. Как салют на Четвертое июля, будто кто-то зажег сразу целую пачку бенгальских огней прямо рядом с кабиной. Взвились искры. Сквозь темноту пролетели осколки металла и пласт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три шины лопнули - две задних, одна под кабиной. Грузовик накренился, пошел юзом. Лукас вывернул руль против заноса, удержал тяжелую машину и вдавил педаль в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ик терял управл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надо съезжать с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Софи звучал пронзительно, как визг помоечной ко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сложит попол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ена с два, пока я жив,  - прошипел Лукас, рванув на себя рыча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левое колесо теперь жило собственной жизнью. Оно дергалось, и по рукам расходилась дребезжащая боль. Но Лукас держал твердо. К несчастью, машина теряла скор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гости! - Анхел ткнул пальцем на окно со стороны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т взглянул в зеркало и увидел совсем рядом "понтиак" федералов. Чего он не увидел - как агент ФБР на пассажирском сиденье "понтиака" собирается разрешить ситуацию быстрым и надежным способ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и чуть в сторону, Джон,  - сказал своему напарнику специальный агент Хокинг - Уменьшится угол, и увеличится зона пора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 кивнул специальный агент Массаморе, уводя автомобиль на скоростную полосу у края дальней обочины. Они шли быстрее семидесяти миль в час, трясясь в пылевом хвосте удирающего грузовика. Хотя эта скорость далеко не доходила до безопасного предела, предписанного для дорог такого класса, Массаморе беспокоило слишком близкое соседство грузовика. С пробитой полудюжиной шин и не желающим сдаваться водителем грузовик был непредсказуем. В любой момент он мог вильнуть и смять их в лепе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 пробормотал Хокинг, щурясь в прицел. - Выводи машину вровень с грузови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йпер сделал глубокий вдох и задержал дыхание. В зеленоватом поле прицела ночного видения в фокус на фоне перекрестья вплывал объект. Возраст - чуть больше сорока, чернокожий, пол мужской, телосложение атлетическое. Водитель боролся с рулевым управлением поврежденного грузовика, стараясь не дать ему выйти из-под контроля. Один выстрел в голову поставит точку в конце сценар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кинг спустил курок. В то же мгновение грузовик резко накренился и вильнул в сторону. Задев левую верхнюю панель кабины, пуля беспомощно чиркнула по металлу и рикошетом умчалась в н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кинг разозлился. Он не любил промахиваться. Не любил подводить товарищей по команде. Будучи в академии весьма посредственным курсантом, на огневом рубеже он был лучшим. Потом прослужил шесть лет на оперативной работе и заработал репутацию одного из лучших стрелков. Даже поговорка была: "Хокинг второй раз не стреля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утем, Стив,  - ободряюще сказал Массаморе. - Сравняешь счет в следующем раун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Джон,  - пробормотал Хокинг, перезаряжая винтовку. Он работал с "винчестером" модели "Икс" двадцать пятого калибра с цилиндрическим затвором, снабженным прицелом ночного видения компании "Дьюлей". Оружие выдающееся, и нет причин, почему бы ему не сработать на второй попыт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кинг снова навел оружие. Сделал вдох, задержал дыхание, прицелился. Но не успел он нажать на спусковой крючок, как пара фар, внезапно возникших позади, сбила его вним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последовал уд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sz w:val="20"/>
          <w:szCs w:val="20"/>
          <w:lang w:val="en-US"/>
        </w:rPr>
        <w:t>- Chingado!!!&lt;</w:t>
      </w:r>
      <w:r>
        <w:rPr>
          <w:rFonts w:eastAsia="Times New Roman Cyr" w:cs="Times New Roman Cyr" w:ascii="Times New Roman Cyr" w:hAnsi="Times New Roman Cyr"/>
          <w:i/>
          <w:iCs/>
          <w:sz w:val="20"/>
          <w:szCs w:val="20"/>
          <w:lang w:val="en-US"/>
        </w:rPr>
        <w:t>Испанское ругательство</w:t>
      </w:r>
      <w:r>
        <w:rPr>
          <w:sz w:val="20"/>
          <w:szCs w:val="20"/>
          <w:lang w:val="en-US"/>
        </w:rPr>
        <w:t>&gt;</w:t>
      </w:r>
    </w:p>
    <w:p>
      <w:pPr>
        <w:pStyle w:val="WWIauiue"/>
        <w:ind w:firstLine="720"/>
        <w:rPr/>
      </w:pPr>
      <w:r>
        <w:rPr>
          <w:rFonts w:eastAsia="Times New Roman Cyr" w:cs="Times New Roman Cyr" w:ascii="Times New Roman Cyr" w:hAnsi="Times New Roman Cyr"/>
          <w:sz w:val="20"/>
          <w:szCs w:val="20"/>
          <w:lang w:val="en-US"/>
        </w:rPr>
        <w:t>Флако не был готов к тому, что произошло потом. Он вдавил педаль газа в пол и таранил машину федералов. Удар перенес его через рулевое колесо и вбил в ветровое стекло. Перед глазами вспыхнули звезды, стекло покрылось сетью волосяных трещин. Все пожитки, еще оставшиеся на полках и валявшиеся на полу, загремели вперед.</w:t>
      </w:r>
      <w:r>
        <w:rPr>
          <w:sz w:val="20"/>
          <w:szCs w:val="20"/>
          <w:lang w:val="en-US"/>
        </w:rPr>
        <w:t xml:space="preserve"> </w:t>
      </w:r>
      <w:r>
        <w:rPr>
          <w:rFonts w:eastAsia="Times New Roman Cyr" w:cs="Times New Roman Cyr" w:ascii="Times New Roman Cyr" w:hAnsi="Times New Roman Cyr"/>
          <w:sz w:val="20"/>
          <w:szCs w:val="20"/>
          <w:lang w:val="en-US"/>
        </w:rPr>
        <w:t>Чашки, тарелки, банки, блюдца ударили его сзади, грохнулись о приборную панель, забарабанили по ветровому стек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упал обратно в кресло и схватился за руль. Автобус волокло юзом по усыпанной гравием обоч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всемогущ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рулил на шоссе и выровнял машину. Перед ним вертелся юзом отброшенный в другую сторону "понтиак". Его багажник превратился в груду л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скрюченными пальцами стиснул микрофон р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Ты слышиш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 лишь потрескивание статического электричества.</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Мистер Хай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ти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Иисусе! Луиза! Отче небесный! - одними губами шепнул Флако. Это был момент истины. Он готов был ударить в "понтиак" еще раз, и будь что бу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темное ночное небо словно разверзлось, и луч яркого света упал на старого Флако. О, это было воистину ангельское сияние! Чистое, серебристое, всемогущее, оно наполнило салон автобуса как святая вода, и все засвети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дце Флако забилось еще сильнее. Мощный луч света отбрасывал гигантские тени перед автобусом, перед машиной ФБР и грузовиком. Флако узнал их. Почти всю его жизнь они преследовали его во снах - бесформенные очертания. Тени из его виде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этот момент откровения Флако понял, что он должен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 - закричал старик в микро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фффф... тшттттптт... сссс...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Хайд, вы меня слыш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езжайте отсюда! Уезжайте прочь, Флако... шшшшш...</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Лукаса потонул в помехах и шум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зья мои! - торжественно произнес старик. - Анхел! Вы должны поступить так, как сказано в Библии! Вы слыши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реву двигателя и треску помех стал постепенно примешиваться низкий рев, доносившийся откуда-то с неба. Флако изо всех сил кричал в микрофон, срывая хриплый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упайте, как сказано в Библии! Сопротивляйтесь! Будьте тверды в вере - во что бы вы ни верили, будьте твер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растрескавшееся лобовое стекло Флако увидел, как черный "кенворт", окутанный облаками пара, уходит все дальше и дальше, виляя из стороны в сторону на пробитых шинах. Звон в ушах нарастал. Он давил, как давит тяжесть грозового ливня. Свет стал ярч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то ударило его по ноге. Взглянув вниз, старик увидел упавшую с алтаря и прокатившуюся по полу свечу. Она гор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бернулся через плечо и увидел чу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ь алтарь был ярко освещен. Десятки крошечных свечей загорелись сами собой и теперь мягко светились внутри алтаря. Некоторые из них упали и катались по всему полу. Другие подожгли обрывки старых газет и углы потертого бархатного покро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иснув одной рукой руль, Флако вознес другую к небу ладонью ввер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иза! Любимая, помоги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пину Флако ударил прожектор. Это был джип шерифа Баума. Флако глянул в боковое зеркало и успел разглядеть ветровое стекло, искаженное потоком ослепительного с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был пойман в круг света. От машины ФБР впереди, от джипа шерифа сзади и от Господа на небесах. Эфирная симфония звучала громом, заглушая рев двигателя, ветер и даже мысли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ал наконец его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рав остатки сил, старик выглянул из окна и, выгнув шею, посмотрел в ночное небо. Там, в нимбе света, он увидел быстро вращавшиеся металлические лопасти винта, поблескивающий стеклом фюзеляж и черный стрекозиный хвост. Это был ангел в обличье полицейского вертолета! Как "юпитер" на киносъемке, нацелен был его прожектор на ничтожный мир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едьмый ангел вострубил, и раздались на небе громкие голоса, говорящие: царство мира соделалось Царством Господа нашего и Христа Его, и будет царствовать во веки ве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давшие на крышу автобуса лучи света начали меняться. Они вращались, переливались, складываясь в образ полной пожилой мексиканки. На ней было чудесное белое подвенечное платье со шлейфом и фатой. Она улыбалась, с веселого лица с ямочками глядели на Флако любящие карие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ойся,  - сказала Луиза, низ ее полураскрывшихся губ вылетели тонкие световые луч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е пора? - спросил Флако.</w:t>
      </w:r>
    </w:p>
    <w:p>
      <w:pPr>
        <w:pStyle w:val="WWIauiue"/>
        <w:ind w:firstLine="720"/>
        <w:rPr/>
      </w:pPr>
      <w:r>
        <w:rPr>
          <w:sz w:val="20"/>
          <w:szCs w:val="20"/>
          <w:lang w:val="en-US"/>
        </w:rPr>
        <w:t>- Si, mi amor&lt;</w:t>
      </w:r>
      <w:r>
        <w:rPr>
          <w:rFonts w:eastAsia="Times New Roman Cyr" w:cs="Times New Roman Cyr" w:ascii="Times New Roman Cyr" w:hAnsi="Times New Roman Cyr"/>
          <w:i/>
          <w:iCs/>
          <w:sz w:val="20"/>
          <w:szCs w:val="20"/>
          <w:lang w:val="en-US"/>
        </w:rPr>
        <w:t>Да, любовь моя (исп.)</w:t>
      </w:r>
      <w:r>
        <w:rPr>
          <w:sz w:val="20"/>
          <w:szCs w:val="20"/>
          <w:lang w:val="en-US"/>
        </w:rPr>
        <w:t>&g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кажете ли вы мне честь танцевать со мной этот тане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иза наклонила голову, и в ее глазах вспыхнули мириады ослепительно ярких звездоч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есть, оказанная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лако снова почувствовал легкое прикосновение к ноге. Взглянув вниз, он увидел, что огонек одной из перекатывавшихся по полу свечей воспламенил край штанины. Желтое пламя взвилось и охватило его. Это тепло облагоражив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ныне и навеки Флако знал свое предназнач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давил в пол педаль газа и бросил свой автобус на "понтиак", но еще до удара ливень пуль обрушился на него и навсегда унес из этого ми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ДДДДДЯЯЯЯЯЯЯЯЯДДДДДДДЯЯЯЯ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гнувшись через колени Софи, Анхел чуть ли не по пояс высунулся из кабины и смотрел, как жизнь обернулась кошмаром. Он, дернулся и затрясся всем телом. Софи схватила его за пояс, испугавшись, что он вывалится из кабины. Но сам Анхел был сейчас слеп и глух к любой опасности. Он только тверд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нет, нет,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тянула его в кабину и крепко обняла за плечи. Горячие слезы Анхела пропитали ее футболку. Он дрожал в ее руках, как раненая пт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л, цто умрет! - всхлипывал Анхел. - Он зн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крепко его держала и ласково гладила по воло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видел в боковом зеркале огненный факел. Полицейский вертолет возник из ниоткуда. Паря в воздухе, он накрыл автобус ковром пуль, выпустив целую обойму "М-16". Автобус разнесло на части. Вылетело ветровое стекло, автобус будто икнул, подпрыгнул и покат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как будто в страшной цепной реакции, разворачивающейся с нереальностью сна, видел, как "понтиак" перелетел разделительную канаву в сотне ярдов от "Марии", приземлился на центральную полосу, перевернулся и покатился на крыше, как огромный жук, крутя в воздухе бесполезными колес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нтиак" ударил автобус. Машины взорвались. В ослепительно белой вспышке чуть не зажарился вертолет. Ударная волна долетела до "кенворта" и встряхнула кабину, как тар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воскликнула Софи, инстинктивно прикрывая ладонью глаза Анхела и глядя в окно на то, как небеса озаряет заре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е мог оторвать глаз от зерк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пламени, как механический феникс, с натужным стоном взмыл вертолет. Казалось, его вот-вот поглотит огненный ад, но в последнюю минуту он сумел вертикальным подъемом уйти от смерти. На мгновение вертолет завис, потом боком удалился со сцены и приземлился на ближнем кукурузном по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ставил себя отвернуться к доро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дам! Грузовик у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узин находился в четверти мили позади разверзшегося хаоса. Эрик специально отстал, чтобы смотреть издали. Мигалка полицейского джипа преломлялась в ветровом стекле, и по испуганному лицу шофера бежали серебряные бли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екунд лимузин проехал мимо горящих маш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заднем сиденье Ванесса при зловещем свете пожара приступила к ритуалу. Захватом с пружинами она открыла коробку. Там лежал кубок. Ему было почти сто лет, и был он из полированного хрусталя, с никелированной крышкой. На боку его была выгравирована изящная пентаграмма. Ее отец первый начал хранить в нем кровь ягнят для обрядов. Кубок чуть перекатывался в такт движению лимузина, и жидкость внутри плеск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открыла кубок и вдохнула запах маслянистого варева. Сладковатый, медный запах. Состав был довольно прост. Девяносто процентов - кровь животных. Загуститель - могильная земля. Последний ингредиент был настолько дорогостоящим и подлинно эзотерическим, что Ванессе пришлось послать за ним Эрика в Гондурас. Туземцы называли это вещество гадючьей эссенцией. Это был самый сильный из всех известных человечеству ядов. В малых дозах применялся для мощной маг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ова была святая вода Ванес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ботала быстро. Пока машина мчалась по выбоинам в бешеной попытке не отставать, Ванесса поставила кубок на подлокотник, погрузила в него трясущийся указательный палец и закрыла глаза. Потом сотворила перевернутое крестное знамение и слегка коснулась кончиком пальца обоих век. Там, где жидкость попала на кожу, началось нестерпимое жжение, но магия получалась великолепна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осящий боль... приносящий видения... - прерывисто шептала Ванесса, напрягая остатки рвущегося дыхания. - Да увидит любой... человек или зверь... видение мое... да примет его... да от него погиб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представила себе об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троила его по памяти, из фрагментов, виденных за многие годы на дорогах, на фотографиях, в журналах, книг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раз начал обретать фор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морг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там не было ничего. Потом возникло что-то, вырастающее на сто ярдов впереди посреди дороги, колеблясь под фарами "Черной Марии", будто пар поднимался от бетона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граждение на доро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о возникло ниоткуда, прямо посреди ведущих на запад полос, будто раскрылось под светом фар. Огромная баррикада из гигантских бревен. Обвешанная красными флажками, кричащими о разрушении и гибели. Без предупреждения. Без дорожных знаков. Просто конец дор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Смот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тыкал пальцем перед собой, губы дрожали, глаза раскрылись от уж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ени на размышление не было. Не было даже времени, чтобы сообразить, куда свернуть. Единственное, что он успел, это резко вывернуть руль влево и закрыть глаза. Грузовик пошел юзом и со всего маху ударился о бетонное заграждение на скорости шестьдесят миль в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будто прошел сквозь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ичего.</w:t>
      </w:r>
    </w:p>
    <w:p>
      <w:pPr>
        <w:pStyle w:val="WWIauiue"/>
        <w:ind w:firstLine="720"/>
        <w:rPr/>
      </w:pPr>
      <w:r>
        <w:rPr>
          <w:rFonts w:eastAsia="Times New Roman Cyr" w:cs="Times New Roman Cyr" w:ascii="Times New Roman Cyr" w:hAnsi="Times New Roman Cyr"/>
          <w:sz w:val="20"/>
          <w:szCs w:val="20"/>
          <w:lang w:val="en-US"/>
        </w:rPr>
        <w:t>Лукас завопил. Не в гневе, не в отчаянии, просто в первобытном ужасе. Он вдруг стал первобытным человеком. Он только что открыл огонь и придумал названия пальцам. Мир перевернулся. Небо зеленое, коровы летают, рыбы ходят по суше</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изумление сменилось диким страхом: он ощутил то, от чего молил навсегда уберечь его всех богов. Перегрузка, выбрасывающая его с сиденья. Визг колес. Скреж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ая Мария" складывалась попол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похоже на ярмарочный аттракцион. Руль бешено завертелся и плюхнулся со всей инерцией вправо, когда кабина развернулась на сцепке. Шасси взвыло предсмертным воплем гигантского зверя. Лукаса выбросило с сиденья. Софи и Анхел полетели в пассажирскую дверь, как шарики из детского автомата. К счастью, никто ничего себе не сломал. Они ударились в виниловую обивку, а металлическая кабина была слишком жесткой, чтобы слож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последовал второй уд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влекаемый инерцией прицеп рванул за собой кабину, и она завертелась. В вихре искр и пыли перевернулся мир. Крыша стала полом. Стены завертелись, слились в одно вращающееся веретено, смешались болтающиеся руки и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зкая боль пронзила спину и ноги, быстро поднялась к легким и зазвенела в ушах. Снаружи раздался пронзительный визг ш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скочил на ноги и встряхнул головой, прогоняя головокружение. Осмотрелся, выглянул в рваную дыру позади спального отсека. Сердце готово было взорваться. За ним в темноте ползала Софи и слабо стонала, пытаясь выбраться. Лукас повернулся, схватил ее и Анхела в охапку и потащил к ды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зг шин снаружи стал невыносимым. Лукас вылез как раз вовремя, чтобы увидеть этот пандемониу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ериф Баум, уходя от перевернутого грузовика, резко вывернул руль. На скорости семьдесят миль в час джип занесло в разделительный кювет. Он бешено завертелся, а Баум вылетел из кабины, словно тряпичная кукла, и пролетел по кукурузному полю ярдов пятьдесят, крутясь, как городошная бита, пока с треском не останов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ни Парришу повезло меньше. Он попытался затормозить, и его юзом понесло на прицеп. Под звон разбитого стекла и скрежет металла машину Эрни смяло в гармошку, словно бумажный пакет Он погиб на месте, а в воздух взметнулись веером осколки стекла и метал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тащил Софи и Анхела подальше от места катастрофы. Его уже охватила агония боли и ужаса, волны жара прокатывались по всему телу, обжигая грудь, легкие, руки, мозг. Перед глазами все поплыло, завертелись яркие оранжевые кру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ухнул на кол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агонию он услышал позади визг колес еще одного потерявшего управление автомобиля. Он шел юзом по маслянистым осколкам, шины скрипели, визжали тормоза. Пронесясь сквозь обломки, он ударил в борт горящего трейлера. Коллекционный автомобиль. Лимуз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последнее, что разгляде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21. ПРЕОБРАЖЕНИЕ</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Анхела следующие несколько секунд длились долго, как в кошмаре. Он знал, что единственный шанс Лукаса и Софи - это его собственные худенькие, костлявые пл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хватив друзей руками, Анхел потащил их по толстому ковру битого стекла. Рядом с дорогой, запутавшись среди кукурузных стеблей, стоял на колесах джип шерифа Баума. Его полицейские огни все еще беспомощно мигали. Из выхлопных труб вырывались язычки пламени, как указующие на него стре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целевший джип был их билетом на путь к спасен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повский дзип! Возьмем коповский дзип! Ну зе, севелитесь! - лихорадочно хрипел Анхел. Ему казалось, что он тащит за собой двух стельных коров! Софи билась в судорогах. Глаза плотно зажмурены, а из углов рта стекает горячая слюна. Она хотела что-то ответить Анхелу, но не смогла. Лукасу было еще хуже. Он висел мертвым грузом. Ноги у него словно превратились в бетонные блоки, его непрерывно рвало желчью и желудочным со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очувствовал запах горелого и внезапно с ужасом понял, что он исходит от его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зе, вперед!!! Есце несколько фу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втащил их в кукурузу. Острые края листьев и кончики початков били по рукам и ногам, оставляя царапины. Их окутывал дым. Они пробивались к джипу, мокрая земля чавкала под ногами. Джип стоял всего в тридцати фут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наступил на что-то влаж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успел глянуть вниз, как из темноты вылетела рука и вцепилась в его щиколотку. С воплем ужаса Анхел вырвался, и тут за ним будто хлопушка разорвалась. Рядом с головой Софи взметнулся кукурузный шел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толкнул Лукаса и Софи к джипу и обернулся через плечо. За ними полз шериф Баум. Он был с головы до пят залит кровью. Волосы слиплись в алый ком. Из разорванного плеча сквозь дыру рубашки блестела молочным блеском ключица. Бесполезные ноги с множественными переломами волочились сзади, глаза горели от болевого шока и яр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Ы-ы-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зык не слушался шерифа. Он снова поднял револьвер и выстрелил, но пуля зарылась в землю перед ним. Тело шерифа внезапно выгнулось в агонии, и он зат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екленевшие глаза еще долго смотрели на Анхела, и невозможно было понять, умер ли шериф, или все еще смот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раздался жуткий крик. Анхел повернулся к джипу. Кричал Лукас. Он стоял на коленях, крича и захлебываясь, как новорожденный, цепляясь ногтями за водительскую дверцу. Его лицо было искажено до неузнаваемости. По щекам текли слезы, все тело содрогалось в конвульсиях. Из ноздрей вылетали искры. По другую сторону кабины Софи на четвереньках ползла к машине, и дыхание вырывалось из нее дым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зья Анхела горели, как предохранители в коротком замык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рванулся к джип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ьнейшие события разворачивались в течение десяти секунд, не больше, но Анхелу они показались длиннее вечности. Внутри его живота уже начинала пульсировать обжигающая боль - проклятие обретало силу,  - но Анхел не замечал ее. Он не замечал ничего, кроме водительской дверцы джипа. Только потом он поймет, как им всем тогда повезло - все двери джипа оказались незапертыми, а счет уже шел на секун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пахнув водительскую дверцу, Анхел втолкнул Лукаса внутрь. Лукас перетащил себя по сиденью и вцепился в руль. Анхел прыгнул на заднее сиденье. Софи уже наполовину забралась в салон, когда Анхел втащил ее за руба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дарил по педаль газа, и джип рванулся с места. Виляя в потоке взметенной земли и кукурузных волосьев, машина перла к шоссе. Анхел торопился захлопнуть бешено болтающиеся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минуту джип снова был на доро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ины визжат... скребут по дороге и уворачиваются во тьму... бегут прочь... крысы бегут с тонущего кораб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запа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ах дизельного топлива сливается с медным запахом крови... внутри нее... клокочут в водовороте боли и ненави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захлебывается в собственной ненави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дар сбросил ее с сиденья на пол. Высохшие ноги сложились под ней, тело наполнилось хрустом ломающихся костей. Она лежала лицом вниз. Волосы пропитывались пролитой жидкостью. Нос забило сгустком крови. Шевелиться она не могла, но еще слышала. Слышала, как замирает вдали гул машины шериф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лая ирония, что все так кончилось. Эрик, этот безголовый увалень, подъехавший слишком близко. Галлюцинация, вызвавшая аварию. Цепная реакция, затянувшая лимузин в водоворот огня и битого стекла. И теперь это позори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ыхать на полу, уткнувшись лицом в размокший ковер, тонуть в трясине, как дворняга... как сука... ползти... ползти сквозь падаль... экскременты... сквозь эту во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нь мокрого сена и навоза... и возвращение страшного воспомин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точника всей б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з мимо мельницы. Вверх по холму Тасситер. Через поле и туда, к задворкам фермы Дега. На расчистке, за домом, старая маслобой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дверной проем, в темноту, впереди Ванесса, за ней Томас. За пустое стойло, в дальний укромный угол. У Ванессы бешено колотилось сердце. Этот вечер будет самым безумным за всю ее тринадцатилетнюю жизнь. Она уже целовалась с чернокожим мальчиком. Сейчас они с Томасом откроют друг другу все свои тай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пустились на сено. Томас сказал ей, что она красива. Ванесса сказала Томасу, что он лучше всех мальчишек на свете. Они снова поцеловались. Губы их дрожали, ощущая, исследуя, пробуя... Томас начал тихо сдвигать вниз бретельки ее плат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ый зв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мас застыл. У Ванессы во рту стало суше песка. Отчетливо послышалось постукивание прутиком по деревянным перегородкам, тяжелые медленные шаги. Томас повернулся и заметался вдоль стены в поисках выхода. Ванессу охватил ужас. Через несколько секунд перед ними возникла фигура мужчины, смотревшего на них сверху вни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унном свете Морис Дега казался десяти футов роста. Одетый в священническое облачение, в широкополой шляпе, он, казалось, был воплощением власти и могущества. Помолчав, он произнес ледян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опи, как дева, подпоясанная власяницей, ибо нечиста ты теп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снуло дерево. Томас выбил прогнившую доску и ужом проскальзывал в дыру. Миг - и его не ст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бросилась к щели, но крепкая рука сомкнулась на ее лодыжке. Держа, как тиски, она втащила Ванессу обратно во т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шь кровь может искупить гре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ис закатывал рук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очка, пож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пыталась вырваться, но рука держала, как ножные кандал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огрешила. Ванес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а-а-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и лекарство, дит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отчаянно закричала, но Морис был неколебим. Он перевернул Ванессу на живот и придавил. В рот ее набилось заплесневевшее сено, слезы градом катились из глаз. Она пыталась посмотреть, что он собирается делать, но слезы, ужас и стыд застилали ей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брушился первый уд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ис пользовался заслуженной славой одного из самых сильных мужчин во всей округе Мобил-Бей. При жизни жены он каждый год участвовал в состязании силачей на ярмарке округа Болдвин. Он мог приподнять груженую телегу и сменить колесо. Ударом ладони он мог вогнать гвоздь в бревно. За все эти годы отец шлепнул Ванессу только один раз, когда ей было десять, и с тех пор у нее на ягодицах остался рубец. Но теперь было по-другому. За этими ударами ощущалось безум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взвизгнула от боли. Будто в нее выстрелили крупной дробью. Она судорожно обернулась, и перед ней мелькнуло лицо отца в отсвете луны. В темных глазах горел гнев. Но хуже всего была его рука. Мускулистая правая рука. Сложенные вместе пальцы, тверже металла, пульсирующие на запястье вены. Рука стала смертельным оруж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ис ударил снова. Ванесса взвизгнула и захлебнулась рыданиями. Боль была титанической. Она взорвалась во всем теле, как от удара электропогонялкой для скота. Не может быть, чтобы он бил ее и д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молилась, чтобы он пере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третьего удара в ушах у нее зазвенело, тело болезненно задрожало. Она хотела закричать, но дыхание перехватило. Так она и лежала, на отсыревшем сене - широко разевая рот в беззвучном крике, словно рыба, выброшенная на берег. Ноги немели, перед глазами плыл зазубренный край дыры, куда лишь несколько секунд назад исчез Том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казалось, что главные повреждения были получены от четвертого, пятого и шестого ударов. Позднее, собравшись на консилиум в доме Дега, доктора приглушенно говорили друг другу, что именно произошло с девочкой. Повторные удары отцовской руки сплюснули кость вокруг основания спинного мозга. Это привело к разрыву нерва, стенозу спинномозгового канала, атрофии седалищного нерва и в результате - к необратимому парали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ту ночь, в темноте маслобойни, в разгар избиения, это уже было не важно. Когда эта тяжелая рука наносила седьмой удар, Ванесса больше ничего не чувствовала. Ее тело онемело полностью. И она лишь беззвучно плакала, не отрывая глаз от зазубренной дыры в сте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далении на фоне полной луны мелькал силуэт Томаса. Он бежал к роще на западном горизонте. Бежал изо всех сил. Бежал, спасая свою жизнь. Бежал, как вспугнутый олень. Бежал, скользя над буреломом, петляя среди деревьев, бежал беззвучно. Беж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ав Ванес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будет он прокл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а опустилась вно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льный приступ кашля вырвал ее из воспоминан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спомощно извиваясь на полу лимузина, Ванесса умир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гкие постепенно наполнялись жидкостью. Сердце было готово лопнуть. Боль терзала здоровую руку и правую половину лица. Будто кто-то пилил плечо ржавой пилой. Боль пульсировала, проникая внутрь и натягивая на глаза темный сав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закашлялась и выхаркнула ком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рав все силы, она попыталась разглядеть хоть что-нибудь, кроме грязного пола лимузина. От сильного удара двери автомобиля распахнулись настежь. На спинке переднего сиденья виднелась безжизненная рука, покрытая старческими пятнами, скрюченная окоченевшая кисть наполовину высунулась в переднюю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фер погиб в столкнов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алкий старый дур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е удалось повернуть голову к заднему сиденью. Перед нею, возле самого подбородка, лежало оскверненное распятие. Зачерненные глаза смотрели прямо на Ванессу.</w:t>
      </w:r>
    </w:p>
    <w:p>
      <w:pPr>
        <w:pStyle w:val="WWIauiue"/>
        <w:ind w:firstLine="720"/>
        <w:rPr>
          <w:sz w:val="20"/>
          <w:szCs w:val="20"/>
          <w:lang w:val="en-US"/>
        </w:rPr>
      </w:pPr>
      <w:r>
        <w:rPr>
          <w:rFonts w:eastAsia="Times New Roman Cyr" w:cs="Times New Roman Cyr" w:ascii="Times New Roman Cyr" w:hAnsi="Times New Roman Cyr"/>
          <w:sz w:val="20"/>
          <w:szCs w:val="20"/>
          <w:lang w:val="en-US"/>
        </w:rPr>
        <w:t>Закрыв глаза, она стала молиться. Молиться своим темным богам. Она молила их превратить ее ненависть в черный прилив, который прокатится и захлестнет это шоссе дураков. Молила их принести ого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неумолимостью змеи прокатилось по ней изменение. Тело задрожало, будто кто-то натягивал ее кости и жилы в гигантский лук. Дрожь усиливалась и нарастала, как диссонирующая гармо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ткрыла глаза. Чаша с отрезанными пальцами опрокинулась в столкновении, и высушенные белые кончики выстроились вокруг нее, как опилки возле магни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они указывали на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еще успела заметить кубок с нечестивой жидкостью. Он тоже был опрокинут, но в отличие от других ящичков и чаш остался лежать на краю подлокотника. И яд медленно, как патока, сочился на пол рядом с ней. Ванесса смотрела и думала, как принести смертельные видения всем этим мерзким п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осящий боль... приносящий видения... Да увидит любой... человек или зверь... видение мое... да примет его... да от него погибнет... ибо видения суть б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бо я есть вид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анесса весь остаток жизненных сил потратила, передвигая лицо под кубок, чтобы последние капли яда поцеловали ее дрожащие г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м на месте катастрофы появился Эрл Кунц, ветеран Колумбийской службы скорой помощи с семнадцатилетним стажем. Его напарник Барри Стрейтерн провел машину по битому стеклу и обломкам и юзом затормозил на обоч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а выпрыгнули из маши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становка напоминала Бейрут после урагана. Из рваной дыры в бензобаке огромного грузовика сочилось топливо. На шасси прицепа намоталась патрульная машина. Через край обочины перевесился старинный лимузин, а на дороге рядом с ним горела цепочка огоньков, уходящая к обочине и дальше в глубь соседнего кукурузного по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оньки были похожи на следы н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хватив свой чемоданчик первой помощи, Эрл поспешил к обгорелому и окровавленному Эрни Парришу, лежавшему рядом с прицепом. Барри побежал проверять кабину.</w:t>
      </w:r>
    </w:p>
    <w:p>
      <w:pPr>
        <w:pStyle w:val="WWIauiue"/>
        <w:ind w:firstLine="720"/>
        <w:rPr/>
      </w:pPr>
      <w:r>
        <w:rPr>
          <w:rFonts w:eastAsia="Times New Roman Cyr" w:cs="Times New Roman Cyr" w:ascii="Times New Roman Cyr" w:hAnsi="Times New Roman Cyr"/>
          <w:sz w:val="20"/>
          <w:szCs w:val="20"/>
          <w:lang w:val="en-US"/>
        </w:rPr>
        <w:t>Опустившись на колени рядом с телом, Эрл раскрыл чемоданчик и стал искать нужные ампулы. Маленький и плотный, с толстыми линзами очков и редеющими волосами цвета старой бронзы, Эрл Кунц был одет в обычный белый фельдшерский халат На шее под стетоскопом у него был аккуратно повязан красный галстук-бабочка. Кое-кто из</w:t>
      </w:r>
      <w:r>
        <w:rPr>
          <w:sz w:val="20"/>
          <w:szCs w:val="20"/>
          <w:lang w:val="en-US"/>
        </w:rPr>
        <w:t xml:space="preserve"> </w:t>
      </w:r>
      <w:r>
        <w:rPr>
          <w:rFonts w:eastAsia="Times New Roman Cyr" w:cs="Times New Roman Cyr" w:ascii="Times New Roman Cyr" w:hAnsi="Times New Roman Cyr"/>
          <w:sz w:val="20"/>
          <w:szCs w:val="20"/>
          <w:lang w:val="en-US"/>
        </w:rPr>
        <w:t>его коллег подшучивал над такой утонченностью, некоторые даже подозревали его в гомосексуализме, но Кунцу было наплевать. Он верил в порядок на кораб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нц прижал пальцы к шее Эрни. Пульса не было. Тело холодное как лед. Эрни уже готовил дефибриллятор, когда его внимание неожиданно привлек раздавшийся за спиной зв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е-то движение в антикварном лимуз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дняя дверца распахнулась. Петли оторвались, и покореженная дверца упала, как сухой лист. Из лимузина возникла фигура. Будто на проволочных кривых ногах, двигаясь с паучьей сноровкой, она направилась к водительской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 Эрл встал и повернулся к фигуре. - Вы не ран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щество остановилось, развернулось и уставилось на фельдш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л почувствовал, как зашевелились волосы на затыл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эм? Вы не ране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уха была вся залита кровью. Но что-то было в ней неестественное. Она стояла так, словно вместо позвоночника у нее был железный стержень. Ее ноги походили на скрюченные спирали окровавленной плоти. Седые волосы с тусклым металлическим блеском клочьями торчали вокруг головы. Глаза светились, словно вместо зрачков в них были вставлены жучки-светля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уха неожиданно улыбнулась, и зубы ее были чернее головеш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нц!</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исходил от старухи, но этого не могло быть. Сиплый мужской голос, в котором явственно звучала похоть, был Эрлу смутно знаком. А клички этой Эрл не слышал уже со школьных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лыш Кунци... - Ведьма двинулась к нему на своих паучьих нож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рл Кунц наложил в штаны. Он пытался присмотреться, пытался понять, разобраться, что видит. Но лишь смотрел кроличьим взглядом и беззвучно разевал рот, глядя, как лицо ведьмы обретает знакомые чер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ы садиста-физкультурника, изнасиловавшего Эрла в шестом кла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отсосать? Тебе же понравилось брать в рот, а?</w:t>
      </w:r>
    </w:p>
    <w:p>
      <w:pPr>
        <w:pStyle w:val="WWIauiue"/>
        <w:ind w:firstLine="720"/>
        <w:rPr/>
      </w:pPr>
      <w:r>
        <w:rPr>
          <w:rFonts w:eastAsia="Times New Roman Cyr" w:cs="Times New Roman Cyr" w:ascii="Times New Roman Cyr" w:hAnsi="Times New Roman Cyr"/>
          <w:sz w:val="20"/>
          <w:szCs w:val="20"/>
          <w:lang w:val="en-US"/>
        </w:rPr>
        <w:t>Механический голос окатил Эрла волной, а старуха приближалась. Как марионетка, и голос - точная копия голоса насильника. Эрл сел на землю и зарыдал. Это был плач горя и стыда, плач маленького мальчика. Тонкие ниточки, удерживавшие психику Эрла, оборвалис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ухнул наземь и зарылся носом в битое стек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как сладостно... сверкающие осколки... капли крови, отливающие в свете натриевых ламп... жалкая масса у ее н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постояла еще немного, глядя на дрожавшего фельдшера. Живший внутри нее дух теперь расцвел, будто черная бабочка сбросила кокон, взмахнула крыльями и наполнила пустую оболочку Ванессы энергией и новым чудесным даром... даром вбирать боль... превращать страхи в ви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вернулась и широким шагом пошла назад, к лимуз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щущение было такое, будто она повелевает кораблем-призраком. Проснувшаяся сила дергала за ниточки ее разрушенные ноги, руки, пальцы. Она стала невесомой. Мощной, как молния. Куда более смертонос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это было восхит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ошла к лимузину. Водительская дверца была заклинена остывающим трупом шофера. Ванесса обхватила его голову руками и стала крутить и дергать, пытаясь вытащить светловолосого гиганта, но широкие плечи намертво застряли в хаосе скрученного металла. Она потянула сильнее, и вдруг голова Эрика оторвалась от шеи, словно спелая тыква от стебля. Из разорванных артерий и яремной вены лениво запенилась кровь. Но кровь оказалась отличной смазкой для застрявшего тела, и Ванесса смогла, вытолкнув останки наружу, сесть за р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готовилась ехать. В своей смертной жизни Ванессе никогда не приходилось управлять автомобилем, но теперь в ней был дар, и теперь она прекрасно умела водить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вела побитый лимузин и отправилась завершать начат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ТРЕТЬЯ</w:t>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ЬСТР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будут выходить, и увидят трупы</w:t>
      </w:r>
    </w:p>
    <w:p>
      <w:pPr>
        <w:pStyle w:val="WWIauiu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дей, отступивших от Меня; ибо червь</w:t>
      </w:r>
    </w:p>
    <w:p>
      <w:pPr>
        <w:pStyle w:val="WWIauiu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не умрет, и огонь их не угаснет; и</w:t>
      </w:r>
    </w:p>
    <w:p>
      <w:pPr>
        <w:pStyle w:val="WWIauiu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ут они мерзостью для всякой плоти.</w:t>
      </w:r>
    </w:p>
    <w:p>
      <w:pPr>
        <w:pStyle w:val="WWIauiue"/>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Исаия, 66:24</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22. В ПОЛИЦЕЙСКОМ ДЖИПЕ</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и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пте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ищ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 сиден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а с шипением выходили из обожженного горла Лукаса. Голова шла кругом от обезболивающих таблеток и животного страха. Все тело гудело. Хотя они мчались на большой скорости по левой полосе и это помогло, глубокие повреждения тканей не проход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лядывая салон джипа, Лукас мысленно составлял представление о своем новом железном коне. Это был серийный "форд таурус" с форсированным двигателем, поисковыми фарами и отличным комплектом радиооборудования. Хотя корпус сильно пострадал, салон и усиленные шасси практически остались неповрежденными. Лукас приписал это знаменитому американскому качеству вкупе со слепым везением. На скобах приборной панели было закреплено помповое ружье двенадцатого калибра. В кромешной тьме огоньки на приборной панели придавали машине какой-то праздничный вид. В салоне до сих пор стоял запах шерифа - стылого кофе и помады для волос.</w:t>
      </w:r>
    </w:p>
    <w:p>
      <w:pPr>
        <w:pStyle w:val="WWIauiue"/>
        <w:ind w:firstLine="720"/>
        <w:rPr/>
      </w:pPr>
      <w:r>
        <w:rPr>
          <w:rFonts w:eastAsia="Times New Roman Cyr" w:cs="Times New Roman Cyr" w:ascii="Times New Roman Cyr" w:hAnsi="Times New Roman Cyr"/>
          <w:sz w:val="20"/>
          <w:szCs w:val="20"/>
          <w:lang w:val="en-US"/>
        </w:rPr>
        <w:t>Что хуже всего, Лукас потерял свою любимую "Черную Марию". Все его детские мечты, вся грязная и тяжелая работа, обучение на права класса "А", часы за рулем чужих грузовиков, работа по выходным, экономия на покупку нового двигательного узла, все годы труда владельца-водителя, почти пять миллионов миль на черной красавице - все коту под хвост! Как из колодца накатывали ошеломление, горе, слезы, но времени плакать</w:t>
      </w:r>
      <w:r>
        <w:rPr>
          <w:sz w:val="20"/>
          <w:szCs w:val="20"/>
          <w:lang w:val="en-US"/>
        </w:rPr>
        <w:t xml:space="preserve"> </w:t>
      </w:r>
      <w:r>
        <w:rPr>
          <w:rFonts w:eastAsia="Times New Roman Cyr" w:cs="Times New Roman Cyr" w:ascii="Times New Roman Cyr" w:hAnsi="Times New Roman Cyr"/>
          <w:sz w:val="20"/>
          <w:szCs w:val="20"/>
          <w:lang w:val="en-US"/>
        </w:rPr>
        <w:t>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анный момент были более срочные д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йдя нужный тумблер, Лукас выключил мигалку на крыше. Внезапно все его тело снова пронзила острая б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 не откидываются ли задние сиденья? - прохрипел Лукас назад, в темноту. - Может, найдешь что-нибудь в багажни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нам надо к врачу! - всхлипнула позади него Софи, пытаясь поднять сиденье. Анхел, свернувшись у окна в позе эмбриона, тихо стонал и часто дышал. На его лице застыла гримаса боли и горя из-за гибели дя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аконец нашла опускающееся сиденье и открыла за ним ящик. Там обнаружилась пластиковая коробка. Порывшись в аптечке, Софи достала пару тюбиков мази, один из них бросила Анхелу и полезла на переднее сиденье помочь Лука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себя! - прошипел Лукас, мотнув головой в ее сторону. - Смажь себе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ринялась за работу. Выдавив на ладонь пригоршню мази, она наложила ее толстым слоем на обожженную кожу рук, лица и шеи. Потом бережно покрыла мазью волдыри на щеках Лукаса, его шею, подбородок, губы. Из ноздрей Лукаса расходилась полоска сажи, Софи ее стер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хрипел, подавляя стон. Сначала мазь жалила, как миллион термитов, потом уколы сменились медленным жжением. Порывшись в кармане, он достал оттуда пару таблеток демерола и бензедрина, сунул их в рот и скривился. Вкус, как у гутал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глубоко вздохнул и стиснул руки на ру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е главное теперь - не зас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они собираются выжить, спать нельзя. Но за последние часы Лукас потерял счет принятым таблеткам. Четыре таблетки болеутоляющего и две бензедрина? Или шесть демерола и четыре бензедрина? А что может натворить такой коктейль? Может, не стоило принимать болеутоляющих, сама боль помешала бы зас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Лукас! - задыхаясь, прошептала Софи. Сдавленный, хрипящий, перепуганный голос, как будто за милю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ну, детка, успокойся,  - пробормотал Лукас, стараясь не отвлекаться от вождения. Странно было сидеть в четырехколесной машине. Годы прошли с тех пор, как он последний раз сидел в легковуш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те копы... о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Софи.</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Боже, в каком же дерьме мы оказ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лянувшись через плечо, Софи увидела скорчившегося на заднем сиденье Анхела. Вроде бы он в порядке. Физически по крайней м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несколько минут прошло в молчании. Потом Софи повернулась к Лука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мне отчет о повреждени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а в полном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мею в виду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еще не чувствовал себя лучше,  - совр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и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нор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махнула с глаз сл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лько у нас бенз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глянул на приборную панель. Спасибо тебе, шериф Баум, где бы ты ни б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ный б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дешь норма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думаешь, не стоит ли свернуть с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думался. В этом был смысл. Вертолет может снова прочесать местность. На сельских дорогах у них было гораздо больше шансов укрыться от влас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ты права. Посмотри, нет ли у шерифа в бардачке местных дорожных кар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рылась в отделении для перчаток и нашла несколько полупустых коробок с сигарами, старую замасленную инструкцию к джипу, пару жестянок жевательного табака, пачку бланков штрафных квитанций и карманный фона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т нет,  - сокрушенно произнес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т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 Софи показала пальцем в окно. - Там какой-то указат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нувшись, Лукас увидел в свете фар зеленоватый дорожный указатель: "ШОССЕ 15 - 2, 5 М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надцатое шоссе... Снова повез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лет назад Лукас и Софи по заказу "Метрик инкорпорейтед" шли рейсом от побережья до побережья, везя полтонны печатных плат. Пунктом назначения был город Трентон в штате Нью-Джерси. На середине пути Лукас решил срезать путь вокруг Канзас-Сити. Софи сомневалась, но Лукас уверил ее, что это сэкономит им целый час времени. А иначе по расписанию они проедут Канзас-Сити как раз в час пик. К сожалению, самые лучшие планы Лукаса Хайда часто выходили боком. На объездном пути им пришлось семьдесят пять миль трястись по пустынному проселку, бесконечно петлявшему среди полей. Конечно, там не было ни заправочных станций, ни закусочных, ни объездов, ни освещения... Даже отражающего слоя по краям дороги не было. И была эта дорога такой узкой и извилистой, что десяток раз их чуть не сложило попол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ейчас это было именно то, что ну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даже прищелкнул пальц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ятнадцатом шоссе мы на время укроемся,  - сказ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аморщила ло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Мы уже в Канза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отошка, вряд ли мы в Канзасе,  - ответил Лукас фразой из "Волшебника страны О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лишком страдала от боли, чтобы улыбнуться его шут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минуту они свернули на пустынную дорогу с гудронным покрытием, а еще через пять минут пересекли границу штата Канзас. Ландшафт изменился сразу. Зеленые пятна холмов утонули в море желто-коричневых полей. Кукуруза, озимая пшеница, сорго, ячмень. Через зазубренные дыры стекол доносился густой аромат влажной земли и наво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что же нам теперь делать? - нарушила молчание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ежился. Он не знал, что ответить. Тошнота сменилась глубоким урчанием где-то в кишках, но оно ощущалось четко. Проклятие затаилось в нем, как вялотекущая инфекция. Взглянув в зеркало заднего вида, Лукас увидел за собой пустынное шоссе. Полиции нет. Вообще нет машин. Даже местные не возвращаются с ночной смены. Он почти ждал, что с небес в любую минуту вынырнет вертолет, который способен прикончить их в одну секунду. Всего одна очередь из крупнокалиберного скорострельного пулемета - и бах! Игра оконче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ел бы сказать, что у меня есть план,  - выдавил наконец Лукас. - На самом деле я ни хрена не знаю, что нам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лоне джипа воцарилось угрюмое молч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ый 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ицейские вертолеты всегда напоминали Лукасу восточный Лос-Анджелес. В негритянских районах это был ежедневный символ угнетающей полувоенной силы. Дальнобойщики называли их "глаза с небес". Местная шпана - "пугалами". Народ в Инглвуде и Торрансе - просто "садистами говенными" или еще покрепче. Летом девяносто первого, после бунтов в Лос-Анджелесе, они вошли для Лукаса в кошма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это случилось, он был у себя дома, в Санта-Монике, возился со своим мотоциклом. Из переносного телевизора в треске помех послышалось сообщение. Печально знаменитое дело о четырех полицейских, забивших насмерть черного водителя и заснятых при этом случайным любителем на видеокамеру, кончилось оправдательным вердиктом! Оправдали, мать их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мнил, как запустил в окно гаечным ключ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 спустя он отправился в Сими-Вэлли, где состоялся судебный процесс. Добравшись до здания суда, Лукас увидел огромную многонациональную толпу протестующих. Они размахивали самодельными плакатами и выкрикивали гневные слова против абсурдного вердикта. Лукас смешался с толпой и кричал вместе с другими, пока не охрип. Странное дело, но ему стало как-то спокойнее на душе - по крайней мере хоть кто-то протестов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т вечер по дороге домой Лукас, проезжая по фривею Сан-Диего, увидел крохотные оранжевые точки, расходившиеся вдоль горизонта. Так начались апокалиптические бунты, охватившие южный и центральный Лос-Анджелес, весь Торранс, Комптон и Инглвуд. И чувства, которые при этом охватили Лукаса, были странными, радостными и какими-то противоречивыми. Будто его собственный гнев на слегка завуалированный, но глубоко укоренившийся расизм этой страны взорвался неисчислимыми оранжевыми огоньками там, в Лос-Анджелесе, городе его детства. Злость нашла выражение. Гнев обрел твердость. Его детство пожирало само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том он увидел вертолеты. Десятки их летели с востока, как наводящие ужас валькирии, снижаясь над южной и центральной частями города в смертельной пляске собственных прожекторов. И в этот страшный миг познания истины Лукас понял, что настоящая убийственная сила всегда будет с Белым Хозяином. Его братья могут вспыхнуть огнем в минуту гнева, но контроль над истинной огневой мощью всегда будет у сучьего Белого Хозяина и его верной армии штурмовиков. И Лукас по пути домой на подержанном "харлее", подставив лицо ветру, не мог удержаться от слез. Он плакал всю дорогу, и слезы высыхали на его щеках под ветром нескончаемого движ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то странно вышло так, что с тех пор Лукас непрестанно находился в движении, в доро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Эмпория, штат Канз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Софи прервал молчание. Мимо джипа мелькнул еще один дорожный указатель. Убрав дрожащей рукой прядь волос, упавшую ей на лицо, Соф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 у меня дядя, который жил в Эмпор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он знает что-нибудь о колдовских проклятиях? - спросил Лукас, не отрываясь от дор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мер, когда мне было двенадцать л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соболезнов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молча кивнула. У нее кружилась голова от принятых таблеток и нескончаемого ужаса. Она сунула руку в карман в поисках сигарет, и тут позвоночник пронзила острая боль, словно ей прижгли копчик раскаленной кочергой. У нее перехватило дыхание, и она подалась назад, тяжело дыша и пытаясь понять, что случилось. Должно быть, повредила себе позвоночник в катастроф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 Лукас заметил, как она дернулась от б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трашного, все в порядке. - Софи откинулась на спинку сиденья и ждала, пока боль отпус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думчиво посмотрев на нее еще раз, Лукас достал из кармана несколько таблеток и протянул их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рими дарвон и полтаблетки бензедр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смотрела на таблетки. Она больше не хотела глушить боль наркотиками. Это - как сидеть на спасательном плоту, а под ним плавает акула. Софи знала, что раны никуда не денутся. Как бы ни удалось замутить и успокоить разум, все равно рано или поздно боль вернется. Отрицательно покачав головой, она засунула таблетки в карман джинсов и сказала, обращаясь к Анх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ы? Живой, парниш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оперся локтями о спинку переднего сиденья и молча кивнул. Слезы на его глазах уже высыхали. Хотя он не так страдал, как Лукас и Софи - слава Богу, его болезнь находилась еще в ранней стадии,  - он был ошеломлен горем и потрясе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став из кармана пачку "Мальборо", Софи принялась искать сигарету. Почти все они были смяты и сломаны во время катастрофы, но ей все же удалось найти одну уцелевшую и закурить. Руки ее сильно дрож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ейский джип - машина заметная,  - пробормот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знаю,  - проворчал в ответ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ужна помощь, Лукас. Нужно избавиться от этой чертовой машины, пока нас не наш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горько рассме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нам, на хрен, поможет? Ты сама подумай, детка, 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что-то придум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м никто ни на мизинец не пове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ого-нибудь знаешь в Канзас-Си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трицательно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Лоренсе? Может, в университете найдется кто-нибудь достаточно сумасшедш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делала глубокую затяжку 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акой-нибудь психованный преподаватель фольклора или студент, изучающий оккультизм, религию, философию или что-то там еще,  - в общем, кто не станет смеяться над этим невероятным кошмаром, в который мы влип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ем он сможет нам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делала еще одну глубокую затяж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знаю... Может, найдут какое-нибудь там контрзаклин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вот только этого не надо! - раздраженно простон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что-то делать! - заорала Софи, почти срываясь на визг. - Эта чертова болезнь креп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вижемся, и в данный момент этого для меня доста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асс!!! Просто класс!!! - Софи орала не сдерживаясь. - А что будет, когда у нас кончится бензин?! Что тогда,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горать будем, мать твою так и э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 донеслось с заднего сиден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Анхела подействовал на Софи и Лукаса словно ушат холодной в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зны дерзаться вместе... ссора ницем не помоз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упила напряженная тишина. Софи и Лукас обменялись взглядами. Потом Софи обернулась к пареньку и убрала прядь волос с его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ут ты прав... В чем прав - в том пра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со вздохом откинулся на спинку сиденья и едва слышно про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ядя Флако говорил, цто мы долзны иметь веру... быть стойкими в своей в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а несколько секунд задумалась. И даже не заметила, что тихо-тихо повторя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кими в своей в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глядела приборную панель, служебную рацию, помповое ружье, отделение для перчаток... и заметила телефон. Маленький сотовый телефон, задвинутый в гнездо под раци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его базе мигал зеленый светоди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в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няла трубку и набрала но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делаешь? - покосился на нее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оню одному дру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серии щелчков и гудков в трубке раздался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равочное бюро - какой вам гор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Беркли, телефон Мило Кле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так очевидно, что Софи не могла понять, как она раньше не сообразила. Единственный человек на свете, который поверит в ту смертельную петлю, что стянулась вокруг нее и ее друз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 родился в Праге, учился в Израиле и в Нью-Йорке и был фонтаном эзотерических познаний. Именно он впервые познакомил Софи с иудейским мистицизмом и загадочными преданиями Каббалы. Древние спиритические системы иудаизма. Незримые силы космоса. Никогда прежде это не было для Софи так знач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истка попросила Софи назвать нужное имя по буквам. Софи назвала. Телефонистка сообщила номер. Софи выслушала и набрала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ответил после пяти гудков. Хриплый, сонный и несколько недоумевающий голос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 Это Софи, Софи Коэ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нескольких секунд недоуменного молчания голос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говори, что попала в бе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гадал, Мило, я в таком дерьме... А как ты догад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ди не звонят в такой час и таким голосом, чтобы узнать рецепт вегетарианских блинчи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о в ц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долгой неловкой паузы Мило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сверхъестествен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имеешь в ви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ясно спрашиваю - тут замешано что-то сверхъестествен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редели понятие "сверхъестествен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орошо, что-то странное, необычное, необъясним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е могла удержаться от кривой улыб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ло. Можно сказать, именн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лгая минута мертвого шипения спутниковой связи. Потом после тяжелого вздоха вернулся голос равв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что это случ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знал? - задержала дыхание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последовал незамедл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всегда был вид как у девицы, которая наверняка вляпается во что-то сверхъестествен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которое время Софи молча глядела на дорогу невидящим взглядом, потом улыбнулась и покачала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от же М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все та же Софи Коэ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офи стала излагать рабби события последних су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23. ОТМЫЧКИ</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н Бишофф сидел в своем "шевроле" с распахнутыми настежь дверьми в ожидании хоть какой-нибудь случайно оказавшейся на пятнадцатом шоссе машины. Полчаса назад он проколол правую заднюю шину, и пока что доброго самаритянина видно не было. Даже промчавшийся мимо джип шерифа не останов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 десятый раз взглянул на часы, и его сердце тоскливо сжалось. Синди уже должны были уложить спать, а значит, Дон уже второй год подряд не попадал на ее день рож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зачем я только отдал свою единственную запаску Бертону? - задавал он сам себе риторический вопрос. - Ну за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рошлой неделе Дон одолжил своему шурину запасное колесо и теперь ел себя за это поед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рылся в кармане в поисках еще одной сигаретки. Крупный молодой мужчина, широкоплечий, с открытым лицом, Дон вовсе не был похож на банкира. В своей клетчатой фланелевой рубашке, потертых джинсах и тяжелых рабочих башмаках он больше всего напоминал фермерского сына. Но такая теперь была мода. Из-за нескончаемого спада и бесчисленного разорения ферм в этих краях популярность банковского дела тоже упала на несколько, делений по шка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нявшийся ветерок донес с полей запах удобрений. Несмотря на довольно теплую ночь, Дон поежился. Наверное, он еще не совсем оправился от недавней простуды. И тут он услышал отдаленный шум двигателя - с запада приближался автомоб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ст Бог, это она и есть - последняя добрая душа во всем округе,  - пробормотал Дон себе под н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курив еще одну сигарету, он подумал о своей маленькой Синди. Этот день рождения был для нее так важен! Она вступала в возраст пятого класса, возраст косметики, мальчиков, подработок нянькой по вечерам. Дон так хотел оказаться с ней в этот день! Синди была его единственной дочерью, его принцессой. И огорчать ее Дону было хуже всего на свете.</w:t>
      </w:r>
    </w:p>
    <w:p>
      <w:pPr>
        <w:pStyle w:val="WWIauiue"/>
        <w:ind w:firstLine="720"/>
        <w:rPr/>
      </w:pPr>
      <w:r>
        <w:rPr>
          <w:rFonts w:eastAsia="Times New Roman Cyr" w:cs="Times New Roman Cyr" w:ascii="Times New Roman Cyr" w:hAnsi="Times New Roman Cyr"/>
          <w:sz w:val="20"/>
          <w:szCs w:val="20"/>
          <w:lang w:val="en-US"/>
        </w:rPr>
        <w:t>Ребенок стал дорог ему вдвойне после того, как два года назад Синди чуть не утонула. Она купалась в пруду Бемини, и нога ее застряла под корягой. Слава Богу, Дон оказался рядом и успел ее вытащить. Она только глотнула пару галлонов стоячей воды, а так ничего у нее не пострадало, кроме самолюбия. И все равно Дон никак не мог избавиться от кошмара.</w:t>
      </w:r>
      <w:r>
        <w:rPr>
          <w:sz w:val="20"/>
          <w:szCs w:val="20"/>
          <w:lang w:val="en-US"/>
        </w:rPr>
        <w:t xml:space="preserve"> </w:t>
      </w:r>
      <w:r>
        <w:rPr>
          <w:rFonts w:eastAsia="Times New Roman Cyr" w:cs="Times New Roman Cyr" w:ascii="Times New Roman Cyr" w:hAnsi="Times New Roman Cyr"/>
          <w:sz w:val="20"/>
          <w:szCs w:val="20"/>
          <w:lang w:val="en-US"/>
        </w:rPr>
        <w:t>Даже теперь он не реже раза в месяц просыпался в холодном поту, с воплем вырываясь с заросшего дна пр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ары приближались. Дон потушил окурок и, подойдя к самому краю обочины, приготовился голосов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ближавшиеся фары почему-то показались Дону несколько странными. Ярко-желтые, близко поставленные, они были уже почти в миле от него. С их приближением все труднее было для Дона определить, с какой скоростью двигался автомобиль. Поначалу ему показалось, что машина мчалась невероятно быстро. Может быть, глаза его подвели, но когда фары виднелись уже в полумиле, ему показалось, что автомобиль едва ползет.</w:t>
      </w:r>
    </w:p>
    <w:p>
      <w:pPr>
        <w:pStyle w:val="WWIauiue"/>
        <w:ind w:firstLine="720"/>
        <w:rPr>
          <w:sz w:val="20"/>
          <w:szCs w:val="20"/>
          <w:lang w:val="en-US"/>
        </w:rPr>
      </w:pPr>
      <w:r>
        <w:rPr>
          <w:rFonts w:eastAsia="Times New Roman Cyr" w:cs="Times New Roman Cyr" w:ascii="Times New Roman Cyr" w:hAnsi="Times New Roman Cyr"/>
          <w:sz w:val="20"/>
          <w:szCs w:val="20"/>
          <w:lang w:val="en-US"/>
        </w:rPr>
        <w:t>Дону стало как-то не по себе. Отчего-то он начинал нервничать. Волосы на затылке зашевелились. Желудок подскочил к горлу, изнутри накатил безотчетный ст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ары приближ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Дон услышал какой-то звук, примешивавшийся к шуму автомобиля. К рокоту цилиндров и вою шин. Тоненький, булькающий, смутно знакомый звук. Автомобиль подъехал ближе, и Дон учуял болотную вонь, ощутил скользкую текстуру воздуха, холод и сумрак глубины, услышал захлебывающийся крик доч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й лимузин проплыл мимо него медленно, как проявляется отпечаток на фотокарточке. Дон зашатался, голова у него пошла кругом. Внезапная слабость потянула вниз, на гравий обочины, но он еще не успел упасть, когда взгляд его остановился на окне водителя обугленного лимузина. Там сидела его дочь, окруженная зеленым ореолом болотной во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его смотрел распухший труп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Господ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н сорвал с себя шапку и вцепился руками в волосы. Он стоял лицом к лицу со своим кошма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лимузин проехал, призрак Синди неожиданно показал Дону багровый распухший язы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ик Дона утонул в реве мотора "роллса", устремлявшегося за более крупной дич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считаете, что случайно во все это вляп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можно сказать именн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не можете остановиться, словно кто-то наложил на вас такое проклят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это звучит нелеп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я так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я хоть раз произнес слово "нелеп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я сказал, что ваше положение хоть в малейшей степени можно назвать нелеп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е удержалась от улыбки. Она переключила разговор на динамик, чтобы и Лукас, и Анхел могли слышать энергичную скороговорку раввина. Звук его голоса вернул ее к беззаботным дням студенческих кофеен на Бейкер-стрит. Но тепло воспоминаний не могло пробиться сквозь ужас и боль, не отпускавшие ее в настоящем. Софи загасила окурок и перестала улыб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ля меня это звучит нелепо, хотя это именно у меня брюхо поджаре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Мило в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разницы, как это звучит. Вы видели ужасы, и погибали люди. Вот из чего и будем исход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ой ты делаешь вывод, Мило? - затаив дыхание, спроси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возможно, что это самый настоящий дьяволиз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ьяволиз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онародное название черной магии. Честно говоря, в наше время никто не знает, как ее теперь называть. Очень многие религии включают в себя элементы черной магии - сантерия, ифа, вуду, викканизм. Как правило, это вполне порядочные люди пытаются друг другу помочь. Но дьяволисты - это совсем другое. Просто чан ядовитых отбро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жадно затянулась. Сидевший рядом Лукас внимательно слушал, не выпуская руль из забинтованных рук. Ночь была безлунной, только зеленоватое мерцание приборной доски да светившиеся кнопки сотового телефона слабо освещали их бледные ли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пустим, ты прав,  - сказала Софи,  - и это дьяволизм или как там его ни назови. Что нам тогда с ним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короткой паузы раввин задумчиво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ы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закусила гу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комплимент, я сама его придум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ой большой проблемой для вас является сама борьба,  - медленно проговорил голос. - Она теперь в ваших головах. Семя посея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хотите этим сказать? - вмешался в разговор Лукас. - Нам вся эта чертовщина только мерещится, что 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казать и так. Дьяволисты без участия разума жертвы не могут и комара прихлопнуть. Может быть, вы в самом начале случайно влезли куда не надо, сунули ножку в бяку, но сейчас против вас работают ваши моз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шарашенный Лукас потряс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мужик, ты чего? Ты мне хочешь сказать, что все эти волдыри существуют только у меня в вообра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Лукас, слушайте внимательнее! Я не говорю, что это психосоматические явления. Я говорю, что ваши мозги служат сейчас кабелем для заклинаний, черной магии и прочей мерз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кабелем"? - спроси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зг - проводник. Медиум. Каким-то образом вся отрицательная магия, особенно вот такие противочеловеческие заклинания, как это,  - все вынашиваются в мозгу. Они там раст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ков же ответ, М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биться на единственно важном поле боя. Это - мозг. Растите там то, что не даст вырасти з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думавшись на несколько секунд, Лукас сказал:</w:t>
      </w:r>
    </w:p>
    <w:p>
      <w:pPr>
        <w:pStyle w:val="WWIauiue"/>
        <w:ind w:firstLine="720"/>
        <w:rPr/>
      </w:pPr>
      <w:r>
        <w:rPr>
          <w:rFonts w:eastAsia="Times New Roman Cyr" w:cs="Times New Roman Cyr" w:ascii="Times New Roman Cyr" w:hAnsi="Times New Roman Cyr"/>
          <w:sz w:val="20"/>
          <w:szCs w:val="20"/>
          <w:lang w:val="en-US"/>
        </w:rPr>
        <w:t>- Извините, рабби, я никого не хочу обидеть... но ведь это все как-то не бар-мицва&lt;</w:t>
      </w:r>
      <w:r>
        <w:rPr>
          <w:rFonts w:eastAsia="Times New Roman Cyr" w:cs="Times New Roman Cyr" w:ascii="Times New Roman Cyr" w:hAnsi="Times New Roman Cyr"/>
          <w:i/>
          <w:iCs/>
          <w:sz w:val="20"/>
          <w:szCs w:val="20"/>
          <w:lang w:val="en-US"/>
        </w:rPr>
        <w:t>Еврейский обряд совершеннолетия</w:t>
      </w:r>
      <w:r>
        <w:rPr>
          <w:rFonts w:eastAsia="Times New Roman Cyr" w:cs="Times New Roman Cyr" w:ascii="Times New Roman Cyr" w:hAnsi="Times New Roman Cyr"/>
          <w:sz w:val="20"/>
          <w:szCs w:val="20"/>
          <w:lang w:val="en-US"/>
        </w:rPr>
        <w:t>&gt;, если вы понимаете, что я имею в виду... то есть откуда вы все это зна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раввин, а не неу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раввинов этому уча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прозвучал так, будто говоривший тщательно взвешивает слова:</w:t>
      </w:r>
    </w:p>
    <w:p>
      <w:pPr>
        <w:pStyle w:val="WWIauiue"/>
        <w:ind w:firstLine="720"/>
        <w:rPr/>
      </w:pPr>
      <w:r>
        <w:rPr>
          <w:rFonts w:eastAsia="Times New Roman Cyr" w:cs="Times New Roman Cyr" w:ascii="Times New Roman Cyr" w:hAnsi="Times New Roman Cyr"/>
          <w:sz w:val="20"/>
          <w:szCs w:val="20"/>
          <w:lang w:val="en-US"/>
        </w:rPr>
        <w:t>- Лукас, очень многие люди не понимают, что в иудаизме масса мистических уровней. Еврейский фольклор полон привидений и демонов. Это есть в Каббале, в древних книгах. В раввинистической литературе упоминания о чернокнижии есть на каждом шагу.</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все не хотел... - попытался перебить его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естно ли вам, что в колдовстве часто используется так называемая Соломонова Пе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ломонова Печ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Звезда Давида. В колдовстве она используется, чтобы прогнать злых духов и отвратить несчаст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мотну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х, мне бы сейчас одну таку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те, что происходило в Европе в четырнадцатом веке,  - продолжал голос, явно оседлав любимого конька. - Во времена черной смерти евреев обвиняли в том, что они разносят эту смертельную заразу для истребления христиан. Сотни тысяч евреев были перебиты. За то, что они поддерживали в гетто такую чистоту, их обвиняли в колдовстве и сжигали у столбов. Да, мистер Хайд, много было неожиданных точек пересечения иудаизма и колдовс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заговорил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едует помнить - это то, что разум и Космос взаимосвязаны. Так говорит Каббала, так говорят древние книги, а сегодня то же говорит квантовая физика: душа и физические миры - 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глядела на мигающий огонек телефона. Потом спрос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воришь, мы должны бороться с этой штукой внутри своего разу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олитв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твет доне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арь Давид говорил: "Откройте мне глаза, дабы я мог созерцать чудеса моей То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бросив в окно окурок, Соф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 должна признаться тебе: много лет прошло, как я последний раз читала Тору. К тому же все мы тут принадлежим к разным культурам, ты меня понимаешь? Ноев ковчег или варьете Гейнца на Пятьдесят седьмой у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 ответил голос. - В том мире, который сильно отличается от нашего, все религии едины. Каббала говорит, что наш долг - развенчивать иллюзии тьмы. Вот так просто. И ты в правильной команде, Софи. Вы и есть в этой игре хорошие пар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всем уважением, рабби,  - не унимался Лукас,  - должно же быть что-то еще, что мы можем сделать. Что-то осязаемое. Плюнуть на восток, или бросить соль через левое плечо, или еще что-нибу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короткой шипящей паузы голос в телефоне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клинаний, заговоров, контрзаговоров, проклятий на свете столько, что голова может пойти кру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дите прим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знаю... например, лестница ведьмы. Чтобы кого-то проклясть, делается веревка с узлами и куда-нибудь прячется. Если несчастный шмендрик не сможет ее найти и развязать, он будет умирать медленной смерт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тяжело сглот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аровательно. А что насчет этой черной руки? Как вы ее назвали? Рука Слав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читается, что Рука Славы делается из правой кисти убийцы, отрезанной во время лунного затмения и засушенной. Ее используют во многих заговорах... так считается... но я вообще-то не думаю,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ие есть контрзаклинания? - прервал его Лукас. - Каковы общие принципы борьбы с проклятиями и порчей? Как вообще люди поступают с этой чертовщ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исла напряженная пау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обще-то 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рабби Клейн, говорите. Как обычно люди борются с такими шту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пауза. Потом зазвучал голос, и в нем ощущалась какая-то неловк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онце концов я всего лишь раввин, а не какой-нибудь сумасшедший чернокнижник. Но могу сказать вот что - обычно требуется какая-то жер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глянул на Софи и пере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рт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Жертвоприношение того или иного ро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овь воцарилась напряженная ти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медленно провела рукой по волосам и посмотрела на стрелку, указывавшую уровень бензина. Оставалась половина ба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Мило,  - проговорила она,  - у нас девственницы для жертвоприношения только что конч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йтесь на себя, на силу своего духа,  - говорил голос. - Это единственный путь борьбы с такими вещ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глядела на мигающий огонек телеф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полагаться на силу своего ду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вой дух что тебе 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акого ответа. Только шипение мертвого эфи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ло? Ты слышиш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долгой паузы голос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ы сейчас находитесь?</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дъезжаем к Вичите, штат Канзас,  - ответ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риехать туда экспрессом к шести ут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качала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Мило. Тебе нас не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Коэн, ты всегда была дикаркой,  - вдруг сказал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ечально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научил всему, что я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чем я могу помо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мотрела на тел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позже перезвоню, М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экспресс в Канзас отходит меньше чем через пять ча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будет обсудить твое предложени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Я буду в Канзасе уже ранним ут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должны справиться с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не вешай трубку, я хочу помочь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же помог, Ми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звони мне, когда вы что-нибудь реши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обещала, что перезвонит. Они попрощались, и разговор конч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ложила трубку, протерла глаза и едва слышно прошепт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стое безум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нова смотрел в лежащую впереди темноту и 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одном он был прав,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чем? - спросила Софи, рассеянно глядя через лобовое стекло на бегущую белую размет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следует полагаться в этом деле на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вернулась к Лукасу. Он определенно что-то за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тебя на уме,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лизывая обожженные губы, он тихо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что, что даст нам выиграть кучу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 тебя внимательно,  - сказала Софи, глядя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кивнул в набегающую ть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рим на сотню баксов, что я найду обратную дорогу в Вичи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ейчас поедем в Парк-Си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 Софи чувствовала, как пульсирует ее мозг, взбудораженный неясными словами Мило, от которых только туже затянулся узел мыслей. - К чему нам сейчас ехать в населенные ме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мы когда-то везли в Тулзу груз компании "Птичий гл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Кошмарный рейс туда-обрат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мнишь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тебе в голову пришла блестящая идея поехать по хайвею "Пони экспресс" чер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 - Лукас ткнул в ее сторону забинтованным пальцем. - Этот гадский хайвей обвел нас вокруг северной окраины Вичиты - помн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огда целые часы прож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Софи поняла, к чему он клонит, и просто застыла. По коже побежали мурашки. Не может быть, чтобы он серьезно... Просто не может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за этих проклятых поездов! - закончил ее предложение Лукас. - Рядом с Парк-Сити большая сортировочная станция, обслуживающая весь реги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еленом свете кабины глаза Лукаса горели лихорадочным ог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у тебя крыша, на фиг, съехала, если ты думаешь, что нам удастся на ходу запрыгнуть в ваг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се правильно рассчитать, можно сесть в пригородный поезд компании "Амтр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штуки там лупят по сотне миль в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не через сортиров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станавливаются у каждого столба отсюда до Вег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ам придется прыгнуть на товарный поез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придется прямо на ходу выбраться из джипа и перепрыгнуть в вагон товарного поез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еперь подадимся в железнодорожные бродя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дарил по рулю замотанным кул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возьми, Софи, должен быть способ! Это единственная вещь, имеющая смысл, значит, должен быть хоть один, на фиг, способ ее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мозем это сделать,  - послышался слабый голос Анхела с заднего сидень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резко обер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казал, ами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спосо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соб для 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наклонился вперед и сплел руки на спинке переднего сиденья, зеленоватый отсвет упал на его обезображенное лиц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как нам перебраться на поез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24. ГЛУПЫЙ РЕБЕНОК</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ехала в полной тишине. Поскрипывали хрупкие искривленные кости. Бледная до прозрачности кожа туго обтягивала череп. Рулевое колесо было крепко зажато в кривых пальцах, дрожавших от злобного возбуждения. В ее жилах вместо живой крови текла, казалось, черная расплавленная ненависть, вызывающая болезненные воспомин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хие прошлогодние травинки и листочки... стая синих гусей в небе над плантацией ее отца... яркие голубые просветы между серыми обла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сеннее равноденств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т вечер, почти семьдесят лет назад, Ванесса подкатила свое инвалидное кресло к самому краю веранды, чтобы получше разглядеть птиц, пролетавших высоко в весеннем н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они каждый год возвращаются на север? - спросила она своего от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ый ребенок! - сказал он из затененного угла веранды. В те дни он особенно походил на снедаемое глубочайшей скорбью привидение. - Разве ты не знаешь, что в них от рождения заложена тяга вернуться к родным гнезд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я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Она у них в кро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это было у нее внутри - тяга. И дар. Они пробивали и пробивали среди морщин ее лица одну новую, пока не появилось какое-то подобие оскаленной улыб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ой как дно колод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25. ВЫЛЕТАЮЩИЕ ИЗ АДА</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со дня их знакомства Софи кое-что от Лукаса скрывала. Кое-что о тайном страхе, преследовавшем ее с раннего детства. В отличие от всех фобий, перечисленных в диагностических справочниках, он был присущ только Софи. А если учесть, чем она зарабатывала себе на жизнь, в этом была еще какая-то ирония судь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началось много лет назад, во время трагического случая на шоссе между Парадиз-Вэлли и Фрес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семья проводила отпуск в Гранд-Каньоне. Это была одна из тех туристических поездок, в программу которой входило шестидневное плавание на плотах по горным рекам, жизнь в лесу и пешая экскурсия по каньону под руководством проводника-натуралиста. Все было здорово, но к концу недели Софи и ее родители выдохлись. Обратный путь оказался чудовищ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Харри Коэна был старый "додж" без кондиционера. От жары люди срывались по пустякам, обнаженные руки прилипали к виниловым сиденьям. Софи так сильно укачало, что пришлось трижды останавли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тому времени, когда они пересекли границу Калифорнии и въехали в Долину Смерти, Коэны уже не разговаривали друг с дру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вь появилась ниотк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ой ее увидела Софи, глядевшая в окно на дорогу. Кровь появилась посреди шоссе, пятнышко... мазок... тонкая струйка... и куча кровавых кишок, ползущих к...</w:t>
      </w:r>
    </w:p>
    <w:p>
      <w:pPr>
        <w:pStyle w:val="WWIauiue"/>
        <w:ind w:firstLine="720"/>
        <w:rPr/>
      </w:pPr>
      <w:r>
        <w:rPr>
          <w:rFonts w:eastAsia="Times New Roman Cyr" w:cs="Times New Roman Cyr" w:ascii="Times New Roman Cyr" w:hAnsi="Times New Roman Cyr"/>
          <w:sz w:val="20"/>
          <w:szCs w:val="20"/>
          <w:lang w:val="en-US"/>
        </w:rPr>
        <w:t>Бойня! Потроха большеротого барана были разбросаны возле центральной линии, и автомобиль Харри двигался на слишком большой скорости, чтобы уйти в сторону. У Харри не было выбора, только пропахать через эту кучу. Шины проглиссировали по крови и внутренностям, как поплавки гидроплана. Эвелин Коэн издала звук, будто ее вырвало. Машину повело</w:t>
      </w:r>
      <w:r>
        <w:rPr>
          <w:sz w:val="20"/>
          <w:szCs w:val="20"/>
          <w:lang w:val="en-US"/>
        </w:rPr>
        <w:t>,</w:t>
      </w:r>
      <w:r>
        <w:rPr>
          <w:rFonts w:eastAsia="Times New Roman Cyr" w:cs="Times New Roman Cyr" w:ascii="Times New Roman Cyr" w:hAnsi="Times New Roman Cyr"/>
          <w:sz w:val="20"/>
          <w:szCs w:val="20"/>
          <w:lang w:val="en-US"/>
        </w:rPr>
        <w:t xml:space="preserve"> но Харри, ругаясь на чем свет стоит, сумел удержать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несколько минут все вернулось на свои места. Харри и Эвелин продолжали склоку, о неприятном инциденте никто уже не вспоминал. Никто, кроме маленькой Софи.</w:t>
      </w:r>
    </w:p>
    <w:p>
      <w:pPr>
        <w:pStyle w:val="WWIauiue"/>
        <w:ind w:firstLine="720"/>
        <w:rPr/>
      </w:pPr>
      <w:r>
        <w:rPr>
          <w:rFonts w:eastAsia="Times New Roman Cyr" w:cs="Times New Roman Cyr" w:ascii="Times New Roman Cyr" w:hAnsi="Times New Roman Cyr"/>
          <w:sz w:val="20"/>
          <w:szCs w:val="20"/>
          <w:lang w:val="en-US"/>
        </w:rPr>
        <w:t>Когда автомобиль был посередине лужи</w:t>
      </w:r>
      <w:r>
        <w:rPr>
          <w:sz w:val="20"/>
          <w:szCs w:val="20"/>
          <w:lang w:val="en-US"/>
        </w:rPr>
        <w:t>,</w:t>
      </w:r>
      <w:r>
        <w:rPr>
          <w:rFonts w:eastAsia="Times New Roman Cyr" w:cs="Times New Roman Cyr" w:ascii="Times New Roman Cyr" w:hAnsi="Times New Roman Cyr"/>
          <w:sz w:val="20"/>
          <w:szCs w:val="20"/>
          <w:lang w:val="en-US"/>
        </w:rPr>
        <w:t xml:space="preserve"> кровь брызнула на заднее боковое стекло. Софи это видела и уже не могла отвести взгляд от крови. Высыхая на ветру, растекаясь струйками по стеклу, кровь не уходила. Софи смотрела на нее долгие часы, пока они не приехали в Сан-Франциско. Кровь застыла густой алой паутиной. Вечное напоминание о мимолетной бойне на шос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многим причинам эти пятна крови на стекле запомнились Софи на всю жизнь. Они зримо присутствовали в ее снах, в моментальных вспышках страха на обледенелых дорогах, в ее параноидальных домыслах. Казалось, эта кровь алым штампом легла на всю ее жизнь. Кровь жертвенного агнца на ее маш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огда Софи вполне трезво оценивала все безумие этих бесконечных воспоминаний. Она считала это типичным неврозом девушки среднего класса. Комплекс вины. Вины в том, что она пренебрегла образованием в пользу рабочей профессии, несмотря на протест родителей. Вины, что предпочла свободу обязательствам. Вины, что жила так, как ей хотелось. Проклятая вина. Софи так устала от нее, что готова была плак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временем воспоминание о крови стало проявляться по-другому. Год назад Софи все сильнее стали преследовать сны. Сны, мучившие ее по ночам и преследовавшие днем. Сначала она приписывала их стрессу. Заработки уменьшились, количество неоплаченных счетов росло. И не покидало ощущение, что Лукас словно возвел между ними стену. Чем больше преследовало Софи видение той крови, тем больше она понимала, что для нее это обрело новое знач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когда их нашло проклятие, образ крови ехал с ней рядом миля за милей. Поворот за поворотом. И пробивалась к сознанию мысль, что это повторится. Что не всегда виденная кровь будет барань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ро это может оказаться ее кро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Самой короткой дорогой, которая вела к сортировочной станции, было старое семьдесят девятое шоссе возле города Ньютона в штате Канзас. Меньше чем через пятнадцать минут Лукас выехал на него. К своему немалому удивлению, он до сих пор помнил каждую выбоину, каждый ухаб, каждую милю этого пустынного двухполосного шоссе. Старое семьдесят девятое огибало</w:t>
      </w:r>
      <w:r>
        <w:rPr>
          <w:sz w:val="20"/>
          <w:szCs w:val="20"/>
          <w:lang w:val="en-US"/>
        </w:rPr>
        <w:t xml:space="preserve"> </w:t>
      </w:r>
      <w:r>
        <w:rPr>
          <w:rFonts w:eastAsia="Times New Roman Cyr" w:cs="Times New Roman Cyr" w:ascii="Times New Roman Cyr" w:hAnsi="Times New Roman Cyr"/>
          <w:sz w:val="20"/>
          <w:szCs w:val="20"/>
          <w:lang w:val="en-US"/>
        </w:rPr>
        <w:t>залив озера Рейнкиллер и пригороды Тованды, Уайтвотера и Ферли. В такое позднее время на нем не было видно ни единой машины. Пусто, как на кладби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ты можешь погибну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нова закусила нижнюю губу, обернувшись через плечо к Анх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я знаю, цто дел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се паренька звучала странная смесь решимости и зл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вшись, Лукас поглядел на Анхела. Слабо освещенный зеленоватым светом приборов, он сейчас был чем-то неуловимо похож на персонаж фильма ужасов сороковых годов.</w:t>
      </w:r>
    </w:p>
    <w:p>
      <w:pPr>
        <w:pStyle w:val="WWIauiue"/>
        <w:ind w:firstLine="720"/>
        <w:rPr/>
      </w:pPr>
      <w:r>
        <w:rPr>
          <w:rFonts w:eastAsia="Times New Roman Cyr" w:cs="Times New Roman Cyr" w:ascii="Times New Roman Cyr" w:hAnsi="Times New Roman Cyr"/>
          <w:sz w:val="20"/>
          <w:szCs w:val="20"/>
          <w:lang w:val="en-US"/>
        </w:rPr>
        <w:t>Эта неожиданная ассоциация перенесла Лукаса во времена его детства, когда он любил ходить в кино. Он вспомнил красавца Рондо Хаттона, игравшего почти все главные роли в фильмах тех лет. Он заболел акромегалией - неизлечимой болезнью, которая обезображивает лицо. Обреченный на роли убийц и уродов во второразрядных фильмах вроде "Грубияна", Хаттон старался играть как можно лучше до самой своей смерти в конце сороковых. В детстве Лукас подозревал, что на самом деле старый Рондо - хороший. Даже вышло так, что Лукас вырос, болея за плохих парней,  - не из-за собственных антиобщественных порывов, а потому, что в фильмах чужаков рисовали дьяволами. Чудаков, иностранцев, сумасшедших, представителей иных национальностей - а это и были люди, с которыми Лукас себя</w:t>
      </w:r>
      <w:r>
        <w:rPr>
          <w:sz w:val="20"/>
          <w:szCs w:val="20"/>
          <w:lang w:val="en-US"/>
        </w:rPr>
        <w:t xml:space="preserve"> </w:t>
      </w:r>
      <w:r>
        <w:rPr>
          <w:rFonts w:eastAsia="Times New Roman Cyr" w:cs="Times New Roman Cyr" w:ascii="Times New Roman Cyr" w:hAnsi="Times New Roman Cyr"/>
          <w:sz w:val="20"/>
          <w:szCs w:val="20"/>
          <w:lang w:val="en-US"/>
        </w:rPr>
        <w:t>отождествлял. И целая жизнь ему понадобилась, чтобы, стряхнув горы лжи, понять, что часто именно такие люди совершали великие подвиги и меняли этот м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секунд Лукас всматривался в возбужденные глаза Анхела, а потом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когда-нибудь раньше доводилось целиться в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нимаешь, это вовсе не похоже на то, как бывает в ки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амое страшное и тяжелое дело. Чуть ли не труднее, чем самому стоять под дулом. А знаешь поч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этот хмырь, в которого ты целишься, может оказаться как раз тем, кто заставит тебя спустить ку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секундной паузы Анхел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тов к этому,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лишь покачала головой и пробормот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может нам Госпо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глянул на часы - было почти три часа ночи. Он внимательно оглядел шоссе, которое явно знавало лучшие времена. Потрескавшийся от времени асфальт, испещренный тормозными следами шин, выглядел почти сюрреалистически в мощном свете фар полицейского джипа. Он чем-то напоминал поверхность иной планеты. По обеим сторонам дороги тянулись усыпанные гравием и утыканные старыми автомобильными покрышками широкие обочины. Повсюду проблескивали осколки стекла. Да, на этой дороге запросто можно было затеря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вная проблема состояла в том, что Лукас не знал, хватит ли им бензина до железной дороги. Уже сейчас бензобак опустел больше чем наполовину. По его расчетам выходило, что у них в запасе около ч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н Анхела был довольно прост. Поскольку его болезнь была еще в самой начальной стадии, решено было, что именно он выпрыгнет из джипа неподалеку от сортировочной станции и проникнет на ее территорию пешком. Затем он захватит пригородный поезд, наставив на машиниста пистолет, и заставит его двинуться к ближайшему переезду, где их будут ждать Лукас и Софи. Нельзя сказать, чтобы в плане не было дырок, но Лукас готов был поспорить, что у этого маленького мексиканца хватит духу его выполн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мы близко? - Голос Софи звучал как пропущенный через мясоруб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глянул на горизон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милях в двадцати от Вичи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нзина хва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закусила нижнюю гу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уверен, что это самый лучший пл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метнул на нее быстрый взгл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о чем ты дум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я просто хоч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я знаю, что сейчас мы просто выигрываем время по кусочкам, но поезд даст нам время подумать как следует.</w:t>
      </w:r>
    </w:p>
    <w:p>
      <w:pPr>
        <w:pStyle w:val="WWIauiue"/>
        <w:ind w:firstLine="720"/>
        <w:rPr/>
      </w:pPr>
      <w:r>
        <w:rPr>
          <w:rFonts w:eastAsia="Times New Roman Cyr" w:cs="Times New Roman Cyr" w:ascii="Times New Roman Cyr" w:hAnsi="Times New Roman Cyr"/>
          <w:sz w:val="20"/>
          <w:szCs w:val="20"/>
          <w:lang w:val="en-US"/>
        </w:rPr>
        <w:t>Софи ничего не ответила. Лукас снова глянул на ее сведенное напряжением лицо. Софи грызла ногти. Странно, как она еще не сгрызла их до корней. Неподвижный взгляд сфокусировался за стеклом джипа, как солнечный луч, прошедший сквозь линзу. Волосы свалялись, торчали рыжими крысиными хвостами, как у обколотой наркоманки из группы "Маленькие негодяйки". На окровавленном ухе не было половины сережек. Футболка вся промокла под</w:t>
      </w:r>
      <w:r>
        <w:rPr>
          <w:sz w:val="20"/>
          <w:szCs w:val="20"/>
          <w:lang w:val="en-US"/>
        </w:rPr>
        <w:t xml:space="preserve"> </w:t>
      </w:r>
      <w:r>
        <w:rPr>
          <w:rFonts w:eastAsia="Times New Roman Cyr" w:cs="Times New Roman Cyr" w:ascii="Times New Roman Cyr" w:hAnsi="Times New Roman Cyr"/>
          <w:sz w:val="20"/>
          <w:szCs w:val="20"/>
          <w:lang w:val="en-US"/>
        </w:rPr>
        <w:t>мышками. На нее страшно было смотреть, но почему-то у Лукаса вдруг забилось сердце просто от взгляда на нее.</w:t>
      </w:r>
    </w:p>
    <w:p>
      <w:pPr>
        <w:pStyle w:val="WWIauiue"/>
        <w:ind w:firstLine="720"/>
        <w:rPr/>
      </w:pPr>
      <w:r>
        <w:rPr>
          <w:rFonts w:eastAsia="Times New Roman Cyr" w:cs="Times New Roman Cyr" w:ascii="Times New Roman Cyr" w:hAnsi="Times New Roman Cyr"/>
          <w:sz w:val="20"/>
          <w:szCs w:val="20"/>
          <w:lang w:val="en-US"/>
        </w:rPr>
        <w:t xml:space="preserve">Во многих смыслах Софи была для него единственным близким человеком. Родители умерли, с сестрами он совсем потерял связь. А нормальные дружеские отношения любого рода при такой жизни, когда мотаешь милю за милей во сне и наяву, поддерживать практически невозможно. Все, что у него осталось,  - это Софи. Его лучший друг, его сестра, его напарник, его... </w:t>
      </w:r>
      <w:r>
        <w:rPr>
          <w:rFonts w:eastAsia="Times New Roman Cyr" w:cs="Times New Roman Cyr" w:ascii="Times New Roman Cyr" w:hAnsi="Times New Roman Cyr"/>
          <w:i/>
          <w:iCs/>
          <w:sz w:val="20"/>
          <w:szCs w:val="20"/>
          <w:lang w:val="en-US"/>
        </w:rPr>
        <w:t>любовница</w:t>
      </w:r>
      <w:r>
        <w:rPr>
          <w:rFonts w:eastAsia="Times New Roman Cyr" w:cs="Times New Roman Cyr" w:ascii="Times New Roman Cyr" w:hAnsi="Times New Roman Cyr"/>
          <w:sz w:val="20"/>
          <w:szCs w:val="20"/>
          <w:lang w:val="en-US"/>
        </w:rPr>
        <w:t xml:space="preserve">? Это он хотел сказать? Его </w:t>
      </w:r>
      <w:r>
        <w:rPr>
          <w:rFonts w:eastAsia="Times New Roman Cyr" w:cs="Times New Roman Cyr" w:ascii="Times New Roman Cyr" w:hAnsi="Times New Roman Cyr"/>
          <w:i/>
          <w:iCs/>
          <w:sz w:val="20"/>
          <w:szCs w:val="20"/>
          <w:lang w:val="en-US"/>
        </w:rPr>
        <w:t>женщина</w:t>
      </w:r>
      <w:r>
        <w:rPr>
          <w:rFonts w:eastAsia="Times New Roman Cyr" w:cs="Times New Roman Cyr" w:ascii="Times New Roman Cyr" w:hAnsi="Times New Roman Cyr"/>
          <w:sz w:val="20"/>
          <w:szCs w:val="20"/>
          <w:lang w:val="en-US"/>
        </w:rPr>
        <w:t>? Чем ему так не нравится эта мысль? В каком-то смысле они уже женаты. Черт побери, что же его пугает в Софи? Сейчас он был бы готов ради нее на в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ве молнией вспыхнул неизбежный вопрос: положит ли он жизнь за Софи? Вопрос путал. Тем более в таких обстоятельствах. А хуже всего было, что в самой глубине своего сердца Лукас не знал от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нибудь придумаем,  - неуклюже добави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метнула на него сердитый взгл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чется тебе довер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думаться, нам нужно толь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Лукас прервался на полуслове. В зеркале заднего вида неожиданно появилась пара фар. Сзади быстро приближался автомобиль. Лукас взглянул на спидометр - стрелка показывала шестьдесят восемь миль в час. Разрешенная скорость тут была пятьдесят. Догоняющий автомобиль шел куда быстрее, летел, как из ада. Не меньше девяно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 спросила Софи, оглядываясь через плеч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ади нас фа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а если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олнуйся. Наверное, какой-то лихач решил проветриться по ночной доро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когда он увидит полицейский джи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же затормозит на фиг,  - законч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ары приближались. У Лукаса по плечам побежали мурашки. Волосы на голове зашевелились. Фары были мутно-желтые. Близко посаженные. Слишком близко для современного автомобиля.</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Подожди-ка,  - пробормотала Софи, оглядываясь через плечо. - Это не лихач.</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на старый "форд" модели "Т" или что-то в этом ро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дели "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тоже оглянулся через плечо. Заднее стекло джипа было разбито вдребезги, дыра зияла, как неровная зубастая пасть. Сквозь нее были видны надвигающиеся фары. Они были уже менее чем в четверти мили, и разрыв постоянно сокращался. Вырисовывался корпус. Контуры крыльев, обводы крыш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рази меня г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знавание обдало Лукаса ледяной волной.</w:t>
      </w:r>
    </w:p>
    <w:p>
      <w:pPr>
        <w:pStyle w:val="WWIauiue"/>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это?! Что ты там увидел?! - в ужасе закрича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самый гадский лимуз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теперь до Лукаса вдруг дошло, что на протяжении последних двадцати четырех часов поблизости все время появлялся старинный "роллс-ройс", самый что ни на есть настоящий - от маленького винтика до громоздкого кузова, только Лукас не обращал внимания. Он точно не мог сказать, но, кажется, увидел его в первый раз у Раунд-Ноб, где погиб Мелвил Бенуа. Зато точно этот лимузин стоял перед лавкой ростовщика. Лукас мог поручиться, что видел этот лимузин в свалке битых машин, когда сложилась пополам "Черная Мария". Теперь до Лукаса дошло, что этот гад их преследу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музин? - переспроси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ее было освещено приближающимися фар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Ты же знаешь, как я их терпеть не могу,  - проворчал Лукас, прибавляя скорость. Семьдесят, семьдесят пять миль в час. Старинный лимузин продолжал догонять. Неумолимо, как ураган в Санта-А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вернулась к н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ебе зна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казать,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ел его пару раз. Думаю, он специально едет за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глянул в зеркало заднего вида, и у него сперло дыхание от стра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ертания старинного лимузина вдруг начали на глазах расплыв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смотрел на приближавшийся лимузин сквозь дыру в заднем стек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подошла к ним на двадцать ярдов и там зависла. Желтые пятна фар бежали по зернистой мостовой, как две луны по черной воде порогов. Анхел ощутил, как лимузин вынюхивает их след. Завис и вынюхивает. Водителя было не разглядеть - просто бледное пятно за ветровым стек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лимузин приблизился, и вдруг сквозь его крышу наружу что-то выпрыгну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Анхела перехватило дых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воплощение его страха.</w:t>
      </w:r>
    </w:p>
    <w:p>
      <w:pPr>
        <w:pStyle w:val="WWIauiue"/>
        <w:ind w:firstLine="720"/>
        <w:rPr/>
      </w:pPr>
      <w:r>
        <w:rPr>
          <w:rFonts w:eastAsia="Times New Roman Cyr" w:cs="Times New Roman Cyr" w:ascii="Times New Roman Cyr" w:hAnsi="Times New Roman Cyr"/>
          <w:sz w:val="20"/>
          <w:szCs w:val="20"/>
          <w:lang w:val="en-US"/>
        </w:rPr>
        <w:t>Когда ему было всего шесть лет и его мать-алкоголичку отправили в местную клинику, он попал под социальную опеку властей штата. Отец слинял из города еще год назад, дядя Флако был в Мексике, и чиновники из департамента попечения не нашли другого варианта, как отдать Анхела в приемную семью в Мемфис. Дом Макаллистеров оказался далеко не из лучших.</w:t>
      </w:r>
      <w:r>
        <w:rPr>
          <w:sz w:val="20"/>
          <w:szCs w:val="20"/>
          <w:lang w:val="en-US"/>
        </w:rPr>
        <w:t xml:space="preserve"> </w:t>
      </w:r>
      <w:r>
        <w:rPr>
          <w:rFonts w:eastAsia="Times New Roman Cyr" w:cs="Times New Roman Cyr" w:ascii="Times New Roman Cyr" w:hAnsi="Times New Roman Cyr"/>
          <w:sz w:val="20"/>
          <w:szCs w:val="20"/>
          <w:lang w:val="en-US"/>
        </w:rPr>
        <w:t>Кормить троих приемышей - кожа да кости - на приходящей в упадок ферме - дело нелегкое, а в условиях сельскохозяйственного кризиса восьмидесятых - почти невозможное. Мэри и Бен Макаллистеры были честными людьми, вынужденными работать в поле от зари до зари, стараясь свести концы с концами. Слишком часто Анхел оставался од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дну особенно бурную ночь Анхел лежал запертый в своей спальне, совсем один. Снаружи бушевала гроза, на фоне окон все чаще сверкали молнии. Анхел то задремывал, то просыпался. Одеяло сбилось к шее, было неудобно. В три часа его разбудил раскат грома. Он заплакал и плакал непрестанно, но никто не приход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он выбрался из постели и в темноте стал ощупью пробираться к двери. Он попытался выйти, но дверь была заперта. Повернувшись к постели, он зацепил что-то ногой. Сверкнула молния, раздался злорадный смешок. В свете вспышки из тени что-то прыгнуло! Маленький Анхел завопил, зовя на помощь, припал к запертой двери, визжал и всхлипывал, зажимая сам себе рот одеялом. Никогда в жизни он не был так напуган. Палящий ужас, пронзивший все его шестилетнее тельце, изменил Анхела раз и навсе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к из короб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лучайно задел ногой валявшуюся на полу игрушку, и из нее выпрыгнул человечек на пружинке. Это совпало с ударом молнии, и к лицу ребенка прыгнула размалеванная рожица. Механический смех показался оглушительным. И лицо. Белое, как у призрака. Огромные желтые глаза. И улыбка - оскал красной п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го лишь "Джек из короб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тринадцать лет спустя такой же клоун вдруг выпрыгнул сквозь крышу лимузина. Выскочил на пружине сквозь разбитый люк, разбрызгивая крошки металла и капли света. Как на проявляющейся фотографии, материализовалось лицо клоу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Анхелу вернулся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его крика встрепенулись Софи и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м?!! - резко обернулась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кричал, тыча рукой в разбитое заднее стекло. Чудовищная игрушка наклонялась к зазубренной дыре, покачивалась на ветру огромная голова, горели янтарем желтые глаза, и все шире становился кровавый оскал. Немыслимо, но с ее губ стекала пена, будто деревянный предмет выделял слюну. Анхел более не сомневался: эта штука собирается его проглот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 мозет быть! - Анхел разрыдался - Так не бывает... Так не быв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х сдавил ему горло, яички втянулись внутрь, он съежился на полу. Ему снова было шесть лет, и он снова умирал от стра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 продолжала кричать Софи, словно не понимая, чего он боится. - Что с тобой?! Что стрясло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она приблиз-з-з-з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ытался ей объяснить. Чудовищная игрушка приближалась, механический смех перекрывал ветер и шум. Будто в длинном металлическом туннеле живьем обдирали кош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зек... Это Дз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 что ты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пряженное лицо Софи сияло в желтом отсве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волну страха Анхел понял, что Софи действительно ничего не видит. Вообще не видит Джека. И не понимает, о чем он говор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чит, это чудовище только для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него од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обернулся и увидел, как приближается огромное лицо, словно неимоверно большой астероид, зависший в зазубренном проеме стекла, красный оскал раскрывается, голодные, голодные, голодные ряды изъеденных червями клык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закрыл лицо руками, заранее чувствуя, как смыкаются вокруг него эти челю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увидела, как упал Анхел. Обхватив голову руками. Зажмурив глаза. Молится? Без сознания? Или горе наконец его дост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аклонилась над ним и осторожно тронула за плечо. Худенькое тело Анхела била крупная дрож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да что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Софи услышала странный зв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зко обернувшись, она увидела первую каплю. Капля щелкнула по стеклу и растеклась не шире четвертьдолларовой монеты. Ветер разогнал ее струйками. Вторая капля упала чуть пониже первой. Большая жирная капля. Она растекалась под ветром, ря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 грязевой дождь, что ли? - обернулась она к Лукасу и по глазам увидела, что с ним что-то неладно. Он вскинул голову, скосил глаза - как собака, услышавшая свист. - Лукас, что с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крепко держал руль и почему-то пристально смотрел на молчавшую р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ел ты к черту! - неожиданно закричал он неизвестно кому, и губы у него задрожали. - Пошли вы все к чертям собачь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Что происход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ждь усили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смотрела на ветровое стекло, и сердце подскочило к гор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ждь был ярко-алый. Усилившись до ровной мороси, он заливал стекло и скатывался рябящими под ветром струйками. Он шел из тьмы сверху. Из теней снизу. От бегущей мостовой под колесами. Шлепаясь о радиатор и смывая с него грязь. Густая артериальная кров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выдавила Софи, зажав рукой 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капоту и лобовому стеклу джипа хлестали потоки крови. По крыше гудела стекающая кровь, брызги залетали в салон через вентиляционные отверстия. Часть крови засасывалась потоком воздуха в разбитое боковое стекло. Щеки Софи стали покрываться влагой. Густой, с медным запах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узнала этот запах. Так пахло на пустынной горной дороге много лет наз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вь агн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лихорадочно завозила ладонями по лицу, стирая галлюцинацию, как будто отскребая едкую кислоту. На лице ничего не было, но это было не важно. Она же ощущала кровь. Чуяла ее запах. Ощущала, как она проникает в по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стало колотить от непередаваемого ужаса. Она теряла контроль над собой. Ее били судороги, она колотилась о сиденье, из горла шел дрожащий прерывистый зв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Н-НЕ-Е-Е-Е-Е-ЕТ-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овь хлестала ливнем. Кровь перекатывалась через козырек и барабанила по крыше. Заливала треснутые стекла. Густая, непрозрачная, веером разлеталась из-под колес. Постепенно на стеклах стали проявляться размытые ветром узоры из запекшейся крови. Кружевная паутина кровавого пись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Софи перехватило дыхание. Как в кляксах Роршаха, увидела она в этих узорах свои самые глубокие стра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Софи разрыдалась в голос, как ребенок. Джип стал глиссировать по лужам крови, корму занесло. Софи инстинктивно схватилась за руль и попыталась удержать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ттолкнул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глаза горели ужасом. Ясно было, что он тоже ведет свою, отдельную от всех, вой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ынок, ты слышишь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новый голос.</w:t>
      </w:r>
    </w:p>
    <w:p>
      <w:pPr>
        <w:pStyle w:val="WWIauiue"/>
        <w:ind w:firstLine="720"/>
        <w:rPr/>
      </w:pPr>
      <w:r>
        <w:rPr>
          <w:rFonts w:eastAsia="Times New Roman Cyr" w:cs="Times New Roman Cyr" w:ascii="Times New Roman Cyr" w:hAnsi="Times New Roman Cyr"/>
          <w:sz w:val="20"/>
          <w:szCs w:val="20"/>
          <w:lang w:val="en-US"/>
        </w:rPr>
        <w:t>До этого момента Лукас слышал доносившиеся по рации голоса из своего прошлого: пронзительные вопли Мигеля Торреса, местного хулигана-испанца, который много раз бил Лукаса в детстве, сочный баритон полицейского сержанта Симмонса по кличке "Бык", отъявленного расиста, завсегдатая бара, расположенного рядом с домом Лукаса. Он слышал даже обрывки фраз времен своего срока в колонии. Все эти звуки и голоса непрерывным потоком лились из молчавшей на самом деле рации, как злые угрозы, произнесенные, но не услышанные, как всплески эхо, исчезающего в пустой</w:t>
      </w:r>
      <w:r>
        <w:rPr>
          <w:sz w:val="20"/>
          <w:szCs w:val="20"/>
          <w:lang w:val="en-US"/>
        </w:rPr>
        <w:t xml:space="preserve"> </w:t>
      </w:r>
      <w:r>
        <w:rPr>
          <w:rFonts w:eastAsia="Times New Roman Cyr" w:cs="Times New Roman Cyr" w:ascii="Times New Roman Cyr" w:hAnsi="Times New Roman Cyr"/>
          <w:sz w:val="20"/>
          <w:szCs w:val="20"/>
          <w:lang w:val="en-US"/>
        </w:rPr>
        <w:t>комна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сочки и обрывки кошмаров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от новый голос был совсем друг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ы слышишь меня, сы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Чарльза Хайда всегда обладал особенным темб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тя он был всего лишь управляющим маленького бакалейного магазинчика, у него был необычайно красивый, звучный голос диктора или радиокомментатора. И еще его голос обычно был окрашен какой-то едва уловимой глубокой печалью - качество, благодаря которому он сделался самым знаменитым дьяконом приходской баптистской церкви. Он всегда принимал участие во всех рождественских службах и воскресных проповедях. Иногда, когда его удавалось раззадорить, он вел сольную партию в хоровом песноп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ейчас Лукас слышал именно этот сочный, богатый оттенками голос. Голос покойного отца, который доносился из молчавшей все это время ра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я же просил тебя вернуться домой сразу же после того, как ты доставишь яйца Винсенту, а ты где-то шляешься. Потом приходишь домой ночью, будишь маму... Иди сюда, сынок... ты же у меня умница. Я же знаю, я же тебя правильно воспи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а переполняли давно забытые чувства, горло сдавило, из глаз потекли слезы. Усилием воли оторвав взгляд от рации, он посмотрел в зеркало заднего вида. Машина была теперь в сотне ярдов от джипа, горели фары, блестел в лунном свете корпу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но Лукас знал, что это невозм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хавший за ними катафалк был точной копией того "кадиллака". Увеличенный, с низкой подвеской, со всем, что полагается. Кузов "ландо", маленькие задние боковые окна и угловатый срез сзади. В темноте, охватившей рамой сияние фар, он был как поблескивающая дикая панте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тавившись на рацию, Лукас хрипло пробормо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ы не мой отец! Ты - ничто! Ты - ни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ынок, запомни, что я тебе сейчас скамей. Будь мужественным... теперь тебе придется заботиться о маме и сестрах. Ты понимаешь меня? Теперь ты единственный мужчина в доме. Ты хороший мальчик, и я уверен, что ты все сделаешь правильно, тогда я смогу гордиться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а, доносившиеся по рации, произносились ослабленным и каким-то металлическим голосом. Это были последние слова Чарльза Хайда, которые он успел сказать своему единственному сыну. От них у Лукаса сейчас разрывалось серд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ы хороший мальчик, и я уверен, что ты все сделаешь правильно, тогда я смогу гордиться тоб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скри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резкий, рыдающий крик, разрезавший воздух как острый но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евшая рядом Софи подпрыгнула. Ее глаза были расширены от уж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Это не настоящее!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мгновенным усилием стряхнул с себя наваждение и вдавил акселератор в пол. Джип рванулся вперед. В зеркале заднего вида катафалк держался за ним как приклеенный. Зловещий, ядовитый, горящий желтым светом ф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нова и снова ударял обожженными ладонями по рулю, повторя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рюк, это гадский трю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через радиопомехи пробился еще один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фффф... шшшшш... хххххшшшшший ниггеррррр... мммеррррртвый... нигггеррррр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дарил кулаком по рации. Ее лицевая панель раскололась надвое. Резкая боль пронзила руку, но он едва заметил ее. Сейчас его питала только яр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залось, катафалк поглощает эту боль и ярость как губка. Он подошел вплотную, рокоча и чуть не касаясь багажника джи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 руль! - прошипел Лукас Софи сквозь з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обираешься делать?! - завопила Софи, стараясь перекричать рев двигателя и хватаясь за рулевое колес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ыхватил помповое ружье из скоб на приборной панели и проверил патронник. Ружье оказалось заряжено до упора, не меньше шести патронов. Очевидно, шериф Баум позаботился, когда выехал на опера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навистный Лукасу голос звучал теперь со всех сторон, просачиваясь сквозь вентилятор, сквозь радиатор, сквозь щели в дверях, нарастающий, диссонирующий, неистов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вел курок, резко повернулся назад и кри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пригн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ыстрелил поверх головы Анхела в темноту за разбитым задним стеклом. Выстрел вспыхнул, как блиц фотографа. Воздушная волна ударила в зазубренные остатки заднего стекла и в наружный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смол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вук выстрела еще звенел в ушах Лукаса, когда он бросил помповое ружье к ногам, взялся за руль и подчинил себе маш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достал я гадов,  - пробормотал он, чувствуя, как бешено колотится в груди сердце. - Точно до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джип окатило волной света сверху и слева. Катафалк вышел на полосу обгона и обходил Лукаса. В боковом зеркале он был хорошо виден. Картечь проделала в радиаторе рваную дыру. Мигала фара. За рулем вырисовывался силуэт водите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а лице у него были зеркальные солнцезащитные 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 Господи,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тафалк с ревом промчался мимо джипа и вновь перестроился на прежнюю полосу. Теперь он мчался точно перед джипом. Лукас узнал катафалк того страшного дня. Дня, когда увезли отца. Овальные задние сигнальные огни. Та же хромированная облицовка. Окно в верхней тре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квозь окно был виден гроб от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н... не... - с ужасом выдохну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крышка гроба откинулась в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ж-ж-жет... не может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уп Чарльза Хайда сел и помахал рукой. Лицо его было цвета мастики, зубы обуглились, глаз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 может быть!!! - завоп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этот момент вспыхнули стоп-сигналы катафал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ик Софи был резок как удар по лицу. Лукас действовал по инстинкту. Он ударил по тормозам и вильнул. Перегрузка прижала Софи и Анхела к дальней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следний момент Лукас зацепил хвост катафалка и с креном вылетел на обоч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попала на гравий со скоростью чуть меньше семидесяти. Людей сорвало с мест, когда джип перевалил через обочину на кукурузное поле. Колеса вдавило в дерн. Взревел мотор, и машина, словно бульдозер, двинулась напролом сквозь высокие кукурузные стебли. Рулевое колесо, словно ожив, вырывалось из рук, причиняя каждым толчком невыносимую боль. Джип вскидывал задом, как норовистый ко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видно, как позади желтые фары въезжают в кукуру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б твою мать! - завопил Лукас, перекрывая ха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ставил себя сосредоточить все внимание на кромешной тьме за лобовым стеклом. Фары джипа беспомощно упирались в сплошную зеленую стену. Машина безжалостно давила кукурузные стебли, словно обезумевший уборочный комбайн. Лукас совершенно потерял ориентацию. Единственное, что он еще мог, так это направлять джип по прямой в надежде, что они ни на что не напорю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едет за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мотался по заднему сиденью, стараясь не упустить из виду желтые фа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и сам видел их в зеркало. Позади джипа неуклонно двигались два снопа желтого ядовитого света, шурша как степной пожа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тебя поб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цеплялась за приборную панель, словно утопающий за спасательный пл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шли вслепую. Свет фар тонул в безграничной зеленой массе. Влажная земля, веером разлетавшаяся из-под колес, сыпалась на крышу, залетала в разбитые ок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тые фары нагоняли. Словно акула, почуявшая добычу, рвалась схватить ее острыми зубами и сожрать живьем. Сердце колотилось в груди Лукаса как молот по наковальне. Руль вырывался, легким не хватало воздуха. Он вдавил педаль газа в пол, но машина лишь глубже зарывалась в гряз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зек! Он нас сейцас... - крича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зади взорвался сноп желтого с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рег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удар Лукас ощутил скорее сознанием, чем телом, хотя он и был страшным. Казалось, джип сотрясся до основания, завертелся в туче мокрой земли и волос кукурузы, и звук удара был неописуем. Низкая влажная органная дрожь сейсмических вибраций прошла по раме и сиденья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екомых первым заметил Анхел. Они лавиной вливались из темноты за задним сидень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исчислимые орды жуков, тараканов, муравьев, тлей сплошным блестящим ковром накрыли тьму. Блестящие, тусклые, отсвечивающие, с шуршанием, подобным треску огня, пожирающего сучья, они покрыли Анхела, зарываясь в кожу миллионами колючих лап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зао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дернул головой как раз вовремя, чтобы заметить нахлынувшую на сиденья волну. Это была туча жужжащей костистой тьмы, размахивающей над ним острыми жвалами. Софи завизжала. Обернувшись к ней, Лукас кри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не взаправду, черт тебя побери! Эти гадские гады не настоящ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жав на педаль газа, Лукас резко вывернул руль. Джип рванулся в сторону от катафалка и влетел на нетронутый участок кукурузного по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ЗАПРАВ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екомые кишели вокруг Лукаса, накрыв его голову, тревожно жужжа. Потом обратились в дым. Потом испар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то исчез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произошло так внезапно, что Лукас ощутил громкий хлопок сомкнувшегося воздуха. Перед джипом неохотно расступалась зеленая стена кукурузы. Треск стеблей. Бесконечное зеленое море. Лукас кожей ощущал испуганный взгляд сидящей рядом Софи, ее глаза застыли в жарком ужасе человека, застрявшего в кошмаре. На заднем сиденье Анхел все еще отчаянно сбивал с себя невидимых насекомы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последовал второй удар. Катафалк снова задел джип, раздался судорожный звук металла о металл, и джип бешено завилял по гряз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зади в салон ввалилась взявшаяся ниоткуда лавина саранчи, цикад, стрекоз, богомолов и даже каких-то гигантских, давно вымерших кузнечиков. Вылезая из каждого угла и щели, они сердито стрекотали и гудели, скрежетали жесткими крыль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ткрыл рот, чтобы закричать, и тут же вдохнул целый рой ос. Это было как проглотить пригоршню острых иголок. Лукас пытался продохнуть, отплевывался, хрипел. Машина снова потеряла управление. Она виляла по всей обочине, раскидывая гравий, скребя по рельсу ограждения. Скрежетал металл, во все стороны летели искр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пять насекомые закружились вокруг Лукаса плотным столбом дыма. Невыносимый гул поднялся до такой визжащей ноты, что Лукас стал выкрикивать неразборчивые слова ярости, гнева, страха, только бы слышать собственный голос, по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сухим электрическим треском рой исче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 трудом дышал. Голова шла кругом, он отчаянно искал выход из моря кукурузы. Двигатель начинал сбоить и стучать. Мозг Лукаса охватывало клубящееся забытье, грозящее обмороком. Рядом слышалось тяжелое дыхание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заднем сиденье корчился Анхел, яростно размахивая вокруг себя руками. Он хотел что-то сказать, но его вырвало. Желудок его был пуст, изо рта потекла лишь слюна и желч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 закричал ему Лукас. - Как ты... - Слова застряли у него в гор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ходились на заднем дворе какой-то фермы. Без всякого предупреждения машина выскочила к ней из стены кукурузы и попала к фермерскому дому. В тридцати ярдах перед ними возникли двухэтажный дом, белая изгородь металлических столбиков и гараж.</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резко вывернул ру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п пропахал ограду, как танк. Металлические столбики полетели, словно спички, простучав по кузову и разбив правую фару. Лукас снова резко повернул, и машина закрутилась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нтробежная сила прижала Софи и Анхела к дверям, машина практически перестала слушаться руля. Натриевые фонари фермы и желтый свет хищных фар слились в одно страшное гало. В этот миг безумного ужаса в сознании Лукаса всплыла старая расистская сказочка про маленького черного Самбо, за которым гнались тигры по кругу, по кругу, по кру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рясь за жизнь, Лукас вцепился в руль и вытащил машину из вращения.</w:t>
      </w:r>
    </w:p>
    <w:p>
      <w:pPr>
        <w:pStyle w:val="WWIauiue"/>
        <w:ind w:firstLine="720"/>
        <w:rPr/>
      </w:pPr>
      <w:r>
        <w:rPr>
          <w:rFonts w:eastAsia="Times New Roman Cyr" w:cs="Times New Roman Cyr" w:ascii="Times New Roman Cyr" w:hAnsi="Times New Roman Cyr"/>
          <w:sz w:val="20"/>
          <w:szCs w:val="20"/>
          <w:lang w:val="en-US"/>
        </w:rPr>
        <w:t>В фермерском доме стали зажигаться огни, его обитатели просыпались от шума. Над крыльцом загорелся фонарь, осветивший асфальтированную подъездную дорожку с противоположной стороны дома. Лукас провел джип между старым сараем и ржавым колодцем, потом направил его в сторону дорожки, до упора нажав педаль газа. Через</w:t>
      </w:r>
      <w:r>
        <w:rPr>
          <w:sz w:val="20"/>
          <w:szCs w:val="20"/>
          <w:lang w:val="en-US"/>
        </w:rPr>
        <w:t xml:space="preserve"> </w:t>
      </w:r>
      <w:r>
        <w:rPr>
          <w:rFonts w:eastAsia="Times New Roman Cyr" w:cs="Times New Roman Cyr" w:ascii="Times New Roman Cyr" w:hAnsi="Times New Roman Cyr"/>
          <w:sz w:val="20"/>
          <w:szCs w:val="20"/>
          <w:lang w:val="en-US"/>
        </w:rPr>
        <w:t>мгновение машина выскочила на нее, зарылась в гравий и загрохотала в сторону подъездной дороги, ведущей к шоссе. Желтые фары не отстав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росток дороги оказался асфальтированной змеей. Разбитой колесами, размытой дождями. Минное поле ухабов и выбоин. Лукас добрался до него за пять секунд. Со скрежетом взобрался на крутой въезд с гравийной аллеи и перевалил на дорогу. Джип зашелестел шинами по асфаль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несколько секунд Лукас заставил себя обер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зазубренную пасть заднего стекла отчетливо виднелись желтые огни. От всех принятых наркотиков у Лукаса болезненно трепетало сердце, во рту было сухо как в каменной пустыне. Душу, казалось, раздирают изнутри зубы бешеного зверя. Перед глазами стояло мертвое лицо отца. Боль была невыносима. И впервые за всю ночь мысль о сдаче мелькнула среди хаоса мыслей, как мелькают первые струйки воды, просочившиеся в течь корпуса кораб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сты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ним материализовалась еще пара огн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ВОЮ РАС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их летел грузов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олько что вывернул из-за поворота на расстоянии меньше мили и летел, сияя огнями, как рождественская елка, ревя клаксоном. Если Лукас немедленно что-нибудь не сделает, они столкнутся, и в сегодняшней летописи будет поставлена то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ывернул руль до упора вправо.</w:t>
      </w:r>
    </w:p>
    <w:p>
      <w:pPr>
        <w:pStyle w:val="WWIauiue"/>
        <w:ind w:firstLine="720"/>
        <w:rPr/>
      </w:pPr>
      <w:r>
        <w:rPr>
          <w:rFonts w:eastAsia="Times New Roman Cyr" w:cs="Times New Roman Cyr" w:ascii="Times New Roman Cyr" w:hAnsi="Times New Roman Cyr"/>
          <w:sz w:val="20"/>
          <w:szCs w:val="20"/>
          <w:lang w:val="en-US"/>
        </w:rPr>
        <w:t>Джип тут же выбросило на усыпанную гравием обочину и повело юзом, чуть не вбив в полосу придорожных берез. От задних колес поднялся вихрь пыли и гравия. Лукас рванул руль обратно, перегрузка прижала Софи к нему, Анхела - к дальней двери. Грузовик с грохотом и</w:t>
      </w:r>
      <w:r>
        <w:rPr>
          <w:sz w:val="20"/>
          <w:szCs w:val="20"/>
          <w:lang w:val="en-US"/>
        </w:rPr>
        <w:t xml:space="preserve"> </w:t>
      </w:r>
      <w:r>
        <w:rPr>
          <w:rFonts w:eastAsia="Times New Roman Cyr" w:cs="Times New Roman Cyr" w:ascii="Times New Roman Cyr" w:hAnsi="Times New Roman Cyr"/>
          <w:sz w:val="20"/>
          <w:szCs w:val="20"/>
          <w:lang w:val="en-US"/>
        </w:rPr>
        <w:t>воем промчался мим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мноту ночи разорвал глухой мощный удар, ярость скрежета металла по металлу. Грузовик с катафалком столкнулись лоб в ло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душная волна взрыва подбросила джип и будто высосала из ночи воздух. Лукас мигнул, стараясь отогнать застрявшую на сетчатке глаз картину. Это было похоже на брачный ритуал обезумевших зверей. Грузовик подмял лимузин под себя и высился над ним застывшим в спазме вздыбленным металл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ывернул руль влево. Джип завилял по грязи и гравию, чуть не остановился, но тут же перевалил на дорогу, и Лукас прибавил газ. Мотор взревел и завыл, джип застонал, вопя и дергаясь, и понесся по подъездной дороге вд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хайве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Кабина превратилась в пылающую печь. От горящих обломков внизу вставали языки пламени, охватывая двери и окна. Сквозь вентиляцию валил дым. Еще пара секунд, и все взорвется к чертям собачьим! К сожалению, Шон Сноуден двигался медленно. Он, грузный татуированный мужик, при столкновении заработал трещину в черепе и теперь дрейфовал на грани сознания</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илием воли он все же заставил себя сесть. Футболка с надписью "Погуди, если хочешь потрахаться" была залита кровью. Кровь стекала по шее со слипшейся шапки волос. Шон не знал, насколько сильно ему досталось. На самом деле в этот момент ему было бы трудно даже вспомнить, как его зов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он распахнул д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ос ему тут же ударила вонь разлитого дизельного топлива, а тело обдало жаром разгоравшегося пламени. Где-то в неповрежденных глубинах сознания звучал голос: "Уноси ноги, быстрее давай, пока все не взлетело на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Шон был порядочный парень и хотел сначала проверить, что там с машиной под его грузовиком. Надежда была хилая, но Шон слыхал истории о чудесах, когда людей вырезали из смятых обломков и те даже потом могли об этом рассказать.</w:t>
      </w:r>
    </w:p>
    <w:p>
      <w:pPr>
        <w:pStyle w:val="WWIauiue"/>
        <w:ind w:firstLine="720"/>
        <w:rPr/>
      </w:pPr>
      <w:r>
        <w:rPr>
          <w:rFonts w:eastAsia="Times New Roman Cyr" w:cs="Times New Roman Cyr" w:ascii="Times New Roman Cyr" w:hAnsi="Times New Roman Cyr"/>
          <w:sz w:val="20"/>
          <w:szCs w:val="20"/>
          <w:lang w:val="en-US"/>
        </w:rPr>
        <w:t>С трудом спустившись из кабины, Шон ступил на землю. Собрав остатки сил, он встал на колени и заглянул под грузовик. По мостовой стелилось низкое пламя, выбрасывая клубы густого черного дыма. Шон моргнул. Сознание поплыло, и он заставил себя не отключаться. Черт</w:t>
      </w:r>
      <w:r>
        <w:rPr>
          <w:sz w:val="20"/>
          <w:szCs w:val="20"/>
          <w:lang w:val="en-US"/>
        </w:rPr>
        <w:t xml:space="preserve"> </w:t>
      </w:r>
      <w:r>
        <w:rPr>
          <w:rFonts w:eastAsia="Times New Roman Cyr" w:cs="Times New Roman Cyr" w:ascii="Times New Roman Cyr" w:hAnsi="Times New Roman Cyr"/>
          <w:sz w:val="20"/>
          <w:szCs w:val="20"/>
          <w:lang w:val="en-US"/>
        </w:rPr>
        <w:t>побери, этого просто не может быть! Воображение, галлюцинация, как оно там называ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кореженного лимузина не бы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ранен? - спросила Софи, с трудом переводя дух и приходя в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оглядела машину. Анхел скрючился в углу заднего сиденья, Лукас молча вел машину. Взгляд его изменился. Что-то в нем появилось новое. Боль. И еще кое-что. Такой взгляд, будто Лукас что-то реш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минут все молчали, не в силах заговорить. Наконец Соф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бята, живы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 пробормотал Лукас, стараясь дышать ров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е понравился его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й все нормально,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давил в себе стр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какое-то время ехали молча. Софи взглянула в боковое зеркало. Место катастрофы было уже в двух милях позади них и отчетливо виднелось яркой пламенеющей точкой на фоне кромешной ночной тьм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их боковых дорогах можно ехать полгода и ни разу грузовика не увиде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повезло, что попался этот бедня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качала головой. Когда она заговорила, во рту ее уксусом и желчью отдавался вкус стра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что же это за чертова фигня, с которой мы связ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е ответил.</w:t>
      </w:r>
    </w:p>
    <w:p>
      <w:pPr>
        <w:pStyle w:val="WWIauiue"/>
        <w:ind w:firstLine="720"/>
        <w:rPr/>
      </w:pPr>
      <w:r>
        <w:rPr>
          <w:rFonts w:eastAsia="Times New Roman Cyr" w:cs="Times New Roman Cyr" w:ascii="Times New Roman Cyr" w:hAnsi="Times New Roman Cyr"/>
          <w:sz w:val="20"/>
          <w:szCs w:val="20"/>
          <w:lang w:val="en-US"/>
        </w:rPr>
        <w:t>Софи только покачала головой. Никто из них не хотел вслух произнести худшее. Никто из них не признал бы этого в открытую. Но в душе каждый знал, что худшее во всей истории проявилось несколько секунд назад. Кто бы ни был или что бы ни было - в том лимузине, это было связано с проклятием. После неразберихи, когда лимузин столкнулся с грузовиком, в краткие мгновения после разрушения лимузина, джип</w:t>
      </w:r>
      <w:r>
        <w:rPr>
          <w:sz w:val="20"/>
          <w:szCs w:val="20"/>
          <w:lang w:val="en-US"/>
        </w:rPr>
        <w:t xml:space="preserve"> </w:t>
      </w:r>
      <w:r>
        <w:rPr>
          <w:rFonts w:eastAsia="Times New Roman Cyr" w:cs="Times New Roman Cyr" w:ascii="Times New Roman Cyr" w:hAnsi="Times New Roman Cyr"/>
          <w:sz w:val="20"/>
          <w:szCs w:val="20"/>
          <w:lang w:val="en-US"/>
        </w:rPr>
        <w:t>почти останов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этот момент страха они все ощутили боле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торая их не покину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вете разбитых фар промелькнул дорожный указатель: "ПАРК-СИТИ - 5 М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хорошей новостью, потому что двигатель джипа начинал зловеще покашливать. И непонятно было, то ли раньше кончится бензин, то ли машина просто отдаст Богу ду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еще раз взглянула в зерк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это ни было, теперь его уже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 вполголоса согласился Лукас, и Софи поняла, что он хотел сказать еще что-то.</w:t>
      </w:r>
    </w:p>
    <w:p>
      <w:pPr>
        <w:pStyle w:val="WWIauiue"/>
        <w:ind w:firstLine="720"/>
        <w:rPr>
          <w:sz w:val="20"/>
          <w:szCs w:val="20"/>
          <w:lang w:val="en-US"/>
        </w:rPr>
      </w:pPr>
      <w:r>
        <w:rPr>
          <w:rFonts w:eastAsia="Times New Roman Cyr" w:cs="Times New Roman Cyr" w:ascii="Times New Roman Cyr" w:hAnsi="Times New Roman Cyr"/>
          <w:sz w:val="20"/>
          <w:szCs w:val="20"/>
          <w:lang w:val="en-US"/>
        </w:rPr>
        <w:t>Но не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сто вел машину да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26. ЗАПАХ ГОРЯЩЕГО МЕТАЛЛА</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ист Барни Холлис обожал читать юмористические журналы. Особенно ему нравился "Битл Бейли", который напоминал о далеких годах службы в Пятой армии во время второй мировой войны, о прекрасных сицилийских закатах и о роскошных смуглых красотках. Барни перевернул страницу и слегка поерзал на своем сиденье. Задница чесалась немилосердно. Проклятый геморрой! Проклятие железнодорожников - геморрой, плохой кофе и ожидание на этих чертовых сортировка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ая ситуация,  - буркнул Барни себе под нос, переворачивая страницу. - Полный бард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ни ждал звонка диспетчера уже больше пятнадцати минут. Средней оживленности ночь на сортировочной станции Парк-Сити - в очереди перед Барни стояло несколько товарных поездов. Вот так всегда! Хотел бы он хоть разок в жизни проделать ночной маршрут вовремя! Он взглянул на часы - третий час ночи. При таком темпе раньше трех тридцати, а то и четырех его не выпустят. Черт побери! Похоже, он становится слишком стар для подобной нервотреп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все из-за этих молоденьких головастиков в конторе станции!" - раздраженно подумал он, отправляя в рот остатки чуть теплого кофе из терм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щий, одетый в замасленную робу, Барни сидел, скрестив ноги, в своем высоком кресле, словно большой старый аист на гнезде. У него была очень белая кожа, редкие седые волосы и лицо, изборожденное морщинами. Барни давно перевалил за официальный пенсионный возраст, но руководство компании позволило ему работать на полставки. Один-два рейса в неделю на старой пригородной электричке давали Барни возможность оставаться при деле и отвлекаться от домашних забот.</w:t>
      </w:r>
    </w:p>
    <w:p>
      <w:pPr>
        <w:pStyle w:val="WWIauiue"/>
        <w:ind w:firstLine="720"/>
        <w:rPr/>
      </w:pPr>
      <w:r>
        <w:rPr>
          <w:rFonts w:eastAsia="Times New Roman Cyr" w:cs="Times New Roman Cyr" w:ascii="Times New Roman Cyr" w:hAnsi="Times New Roman Cyr"/>
          <w:sz w:val="20"/>
          <w:szCs w:val="20"/>
          <w:lang w:val="en-US"/>
        </w:rPr>
        <w:t>О поездах Барни узнал во время войны. Служа интендантским писарем, он больше наблюдал события войны в борделях Мессины, чем на фронтах Сицилии. Однако один-два раза в месяц он бывал на местных сортировочных станциях, привозя заявки на новые поставки, а от нечего делать интересовался всякими мелочами - что такое автоматическая сцепка, электрическое реле, аварийные тормоза и сигнальные системы со</w:t>
      </w:r>
      <w:r>
        <w:rPr>
          <w:sz w:val="20"/>
          <w:szCs w:val="20"/>
          <w:lang w:val="en-US"/>
        </w:rPr>
        <w:t xml:space="preserve"> </w:t>
      </w:r>
      <w:r>
        <w:rPr>
          <w:rFonts w:eastAsia="Times New Roman Cyr" w:cs="Times New Roman Cyr" w:ascii="Times New Roman Cyr" w:hAnsi="Times New Roman Cyr"/>
          <w:sz w:val="20"/>
          <w:szCs w:val="20"/>
          <w:lang w:val="en-US"/>
        </w:rPr>
        <w:t>взаимной блокировкой. Перед отправкой домой он уже был готов к карьере железнодорожника.</w:t>
      </w:r>
    </w:p>
    <w:p>
      <w:pPr>
        <w:pStyle w:val="WWIauiue"/>
        <w:ind w:firstLine="720"/>
        <w:rPr/>
      </w:pPr>
      <w:r>
        <w:rPr>
          <w:rFonts w:eastAsia="Times New Roman Cyr" w:cs="Times New Roman Cyr" w:ascii="Times New Roman Cyr" w:hAnsi="Times New Roman Cyr"/>
          <w:sz w:val="20"/>
          <w:szCs w:val="20"/>
          <w:lang w:val="en-US"/>
        </w:rPr>
        <w:t>Сначала он работал ремонтником на линиях "Нортен Пасифик" и "Берлингтон". Потом водил большие товарные поезда из Вашингтона и Орегона, пройдя путь от смазчика до машиниста. Он женился, завел троих детей и был доволен жизнью. Но всегда у него была мечта водить большой пассажирский поезд класса "люкс", вроде "Вождя сиу" или "Зефира Калифорнии", в шике и комфорте возить тысячи людей через просторы Америки. Вот это была бы</w:t>
      </w:r>
      <w:r>
        <w:rPr>
          <w:sz w:val="20"/>
          <w:szCs w:val="20"/>
          <w:lang w:val="en-US"/>
        </w:rPr>
        <w:t xml:space="preserve"> </w:t>
      </w:r>
      <w:r>
        <w:rPr>
          <w:rFonts w:eastAsia="Times New Roman Cyr" w:cs="Times New Roman Cyr" w:ascii="Times New Roman Cyr" w:hAnsi="Times New Roman Cyr"/>
          <w:sz w:val="20"/>
          <w:szCs w:val="20"/>
          <w:lang w:val="en-US"/>
        </w:rPr>
        <w:t>настоящая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в 1971 году Барни выпал счастливый случай. Из-за государственных субсидий железным дорогам много региональных маршрутов отошло к "Амтраку", и Барни был поставлен на новый пригородный маршрут Додж-Сити - Ньют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ист Барни и думать не думал, что будет неделю за неделей водить поезда по одному и тому же маршруту всю свою жизнь. Но недели складывались в месяцы, месяцы в годы, годы в десятилетия. Стопятидесятимильный перегон между Вичитой и Додж-Сити стал частью его самого. Он знал каждый уклон, каждый поворот, каждый светофор, каждую стрелку, чуть не каждый стык рельс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ни оторвался от журн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высоким окном тепловоза ему послышался какой-то странный звук, приглушенный и неясный, но вроде бы кто-то копается в гравии позади поезда. Как далеко - сказать трудно, но Барни после тридцати лет стажа работы автоматически улавливал любой подозрительный шум что в машине, что вне 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йдя к окну, он открыл его и высунулся наружу. В непроглядной темноте он увидел лишь хвост темных вагонов позади локомотива. Их было всего шесть. Поезд Барни был одним из самых коротких на этом маршруте, но ведь и Парк-Сити тоже не Главная Центральная. Барни потянул носом воздух. Пахло машинным маслом, гарью и пыл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обвел взглядом территорию сортировочной станции. То там, то сям позвякивали железные сцепки вагонов, мигали сигнальные огни, тускло светились газовые фонари. Клубы густого дыма поднимались над крышей поста у маневровой гор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ис, это ты? - крикнул Барни, стараясь перекрыть низкий гул дизелей, работавших на холостом ходу. Звуки торопливых шагов по гравию насыпи стали отчетливее. Барни решил, что это идет его помощник. - Первис? Это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а не было.</w:t>
      </w:r>
    </w:p>
    <w:p>
      <w:pPr>
        <w:pStyle w:val="WWIauiue"/>
        <w:ind w:firstLine="720"/>
        <w:rPr/>
      </w:pPr>
      <w:r>
        <w:rPr>
          <w:rFonts w:eastAsia="Times New Roman Cyr" w:cs="Times New Roman Cyr" w:ascii="Times New Roman Cyr" w:hAnsi="Times New Roman Cyr"/>
          <w:sz w:val="20"/>
          <w:szCs w:val="20"/>
          <w:lang w:val="en-US"/>
        </w:rPr>
        <w:t>- Что за чертовщина! - пробормотал Барни, возвращаясь к термосу и журналу. Подумав, он решительно убрал их в свою корзинку для завтрака. Внезапно его охватило дурное предчувствие. Как правило, если к локомотиву подходил кто-то из конторы станции, особенно во время долгой стоянки, это могло означать лишь одно - плохие новости. То ли на</w:t>
      </w:r>
      <w:r>
        <w:rPr>
          <w:sz w:val="20"/>
          <w:szCs w:val="20"/>
          <w:lang w:val="en-US"/>
        </w:rPr>
        <w:t xml:space="preserve"> </w:t>
      </w:r>
      <w:r>
        <w:rPr>
          <w:rFonts w:eastAsia="Times New Roman Cyr" w:cs="Times New Roman Cyr" w:ascii="Times New Roman Cyr" w:hAnsi="Times New Roman Cyr"/>
          <w:sz w:val="20"/>
          <w:szCs w:val="20"/>
          <w:lang w:val="en-US"/>
        </w:rPr>
        <w:t>стрелках аппаратура барахлит, то ли заторы на ли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ни нажал кнопку интерко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йнджер? Ты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йнджер Толлифсон был у Барни проводником. Приятной внешности коротышка лет шестидесяти, он служил на этой линии еще со времен президентства Джимми Картера. Только сейчас его почему-то было не най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йнджер! Где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никакого от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дверь в кабину распахнулась настеж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 начал было Барни, но тут же осекся, увидев в проеме молоденького парнишку, державшего в руках помповое ружье. Он тяжело дышал и весь дрожал словно осиновый лист. У парня были волосы, как у девчонки, а лицо - как вытянутая тыква. Судя по тому, как он держал ружье, шутить он не собир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абое сердце Барни учащенно заколотилось. За всю свою двадцатидвухлетнюю службу машинистом он ни разу не был жертвой преступления или серьезного инцидента. В этом смысле Барни вообще никогда не видел ничего, выходящего за рамки обычно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хоже, его удача готова перемен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pPr>
      <w:r>
        <w:rPr>
          <w:rFonts w:eastAsia="Times New Roman Cyr" w:cs="Times New Roman Cyr" w:ascii="Times New Roman Cyr" w:hAnsi="Times New Roman Cyr"/>
          <w:sz w:val="20"/>
          <w:szCs w:val="20"/>
          <w:lang w:val="en-US"/>
        </w:rPr>
        <w:t>- А ну, подними руки так, чтобы я их видел! - закричал Анхел. У него было ощущение, что по телу бегают скорпионы. От лихорадки начинались галлюцинации. Но он старался сохранять спокойствие и избегать шипящих. Он хотел, чтобы машинист понимал каждое слово с первого раза. - Подними их вверх</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неохотно поднял вымазанные машинным маслом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ткнул дулом ружья в щиток управления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трог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умай, сынок, - сказал старик. - Ты кучу бед себе нажив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трогай свою развалину! Поех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делал с Грейнджер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махнул рукой в сторону поста у горки и поясн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проводник. Он должен вернуться с минуты на минуту. Парень вооружен и свиреп как бы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ложь. Анхел это знал, и старик понял, что он знает. Прежде чем ворваться в кабину, он силой затолкал проводника в инструментальную кладовую неподалеку от поезда. В поезде были только Анхел и машинист, и у обоих кончалось время. Подойдя ближе и поводя стволом перед носом старика, Анхел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ю тебе две секунды, цтобы тронуться с места! Ты слыш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 Старик завороженно глядел в дуло. Вид у него был перепуганный. И растерянный. - Стрелки еще не освобод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ткнул дулом ружья чуть ли не в нос старику и заор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дний раз говорю! Трогайся с места! Поех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не дело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взвел курок. Услышав громкий щелчок, старик замер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Или я стреляю! - заора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я же говорю теб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ХАЛИ!!! - Анхел прижал дуло к виску машини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медленно повернулся и склонился над щитком. Отпустив тормоза, он взялся за ручку управления. Дизеля локомотива тут же ож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осток все равно нельзя, сынок! Там куча вагонов на всех пут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цего... - Анхела скрутила боль в животе, он пошатнулся, стараясь не отводить ствол. Желудок сводило судорогой. Началась отрыжка. Горло горело, будто туда сунули факел... - Я хоцю на запад! Понимаесь? Едем на зап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оказался зануд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скажи, сынок. Я не понял, что ты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оказал в сторону вагон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дд-давай н-на з-зап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запад? - Машинист дрожал. Когда он увидел, что Анхел рыгает, то уже не знал, чего ждать от этого пси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ЦЕРТ ПОБЕРИ!!! НА ЗАП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гу, сы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ИГАЙ!!! СЕЙЦАС З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утри у Анхела все горело. Ему казалось, что сейчас у него глаза вылезут из орб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на мгновение высунулся из окна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пути стоит ремонтный ваг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ТАРАНЬ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нервно облизнул губы, взялся за ручку, в глазах его застыл непритворный уж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льзя, сын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упал на колени. Нестерпимый жар охватил его легкие, спину Он начал терять сознание, ружье почти вываливалось из р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рань... - едва слышно прошипе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внимательно посмотрел на парня, раздумывая, не выхватить ли ружье. Но что-то остановило его. Не риск, что ружье стрельнет. Даже не перспектива погибнуть в драке. Скорее что-то такое было в этом искаженном болью несчастном л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взглянул на старика помутившимся взором и едва слышно прошептал сквозь стиснутые от боли зуб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змыслив еще секунду, старик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объезж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яв ручку управления, машинист тронул поезд в сторону западных ворот сортировочной станц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мы узнаем, что это он? - спросила Софи, прижавшись носом к боковому стеклу джипа. - Сейчас нам только не хватало перепутать поез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няла еще полтаблетки болеутоляющего, и боль понемногу утихла. Но пульсирующий лихорадочный узел страха не рассасывался. Окружающий ландшафт казался ей сюрреалистическим, как пурпурная страна папье-маше с мелькавшими в свете рассветной луны силосными башнями, амбарами, соломенными чучел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щи мигающий прожектор, - пробормотал Лукас, но его голос заглушил рев двигателя. Он неотрывно глядел в зеркало заднего вида, высматривая поез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у Анхела ничего не вышло? - спросила Софи. В голове у нее шум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шло. Парнишка крепче ст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его скрутила б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 Лукас потряс головой и добавил: - Лучше помоги мне найти место, где подъехать к рель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чались по сельской подъездной дороге между Маунт-Хоуп и Ковичем. Она много миль шла параллельно рельсам. Им было известно, что небольшой пригородный поезд компании "Амтрак" проходит по этому участку пути каждое утро. Лукас узнал это еще в том злополучном рейсе для "Птичьего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повезет, на тепловозе хватит топлива, чтобы доехать до Колорадо, минуя Додж-Си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Переез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мотнул головой в сторону приближавшегося переез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легка притормозил и свернул с дороги. Переехав железнодорожное полотно, он внимательно осмотрел землю по обе стороны от рельсов. С каждой стороны шла довольно широкая гравийная отсыпка, поросшая редкими кустиками сорняков, достаточно широкая для полицейского джип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Осторож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как раз разворачивался, когда из темноты внезапно вынырнул грузовик. Отчаянно сигналя, он промчался буквально в дюйме от джипа. Лукас вывернул на дорогу, удержал машину и завершил разво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ка! - Софи чуть не по пояс высунулась из окна, вглядываясь вдоль полотна. - Поезд и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гни мигаю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w:t>
      </w:r>
    </w:p>
    <w:p>
      <w:pPr>
        <w:pStyle w:val="WWIauiue"/>
        <w:ind w:firstLine="720"/>
        <w:rPr/>
      </w:pPr>
      <w:r>
        <w:rPr>
          <w:rFonts w:eastAsia="Times New Roman Cyr" w:cs="Times New Roman Cyr" w:ascii="Times New Roman Cyr" w:hAnsi="Times New Roman Cyr"/>
          <w:sz w:val="20"/>
          <w:szCs w:val="20"/>
          <w:lang w:val="en-US"/>
        </w:rPr>
        <w:t>Лукас снова переехал через рельсы и круто повернул. Из-под колес веером посыпался гравий. На какую-то долю секунды джип зарылся в гравий и почти остановился. Голова Софи тут же наполнилась болью, горло перехватил спазм. Но тут автомобиль рванул вперед по обочине</w:t>
      </w:r>
      <w:r>
        <w:rPr>
          <w:sz w:val="20"/>
          <w:szCs w:val="20"/>
          <w:lang w:val="en-US"/>
        </w:rPr>
        <w:t>,</w:t>
      </w:r>
      <w:r>
        <w:rPr>
          <w:rFonts w:eastAsia="Times New Roman Cyr" w:cs="Times New Roman Cyr" w:ascii="Times New Roman Cyr" w:hAnsi="Times New Roman Cyr"/>
          <w:sz w:val="20"/>
          <w:szCs w:val="20"/>
          <w:lang w:val="en-US"/>
        </w:rPr>
        <w:t xml:space="preserve"> рядом с рельсами, взметнув тучи пыли к индиговому не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дцать пять миль в час, сорок... Машина завибрировала, грозя рассыпаться на ч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глянула через плечо. В зазубренной дыре заднего стекла были отчетливо видны мигавшие огни приближавшегося поезда. Теперь он был уже в сотне ярдов от них. Он шел примерно тридцать миль в час. Яркий луч лобового прожектора резал темноту как волшебная ко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Софи! Выбирайся! - закричал Лукас, глядя в боковое зерк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 У нее кружилась голова. Смесь таблеток и страха заварилась в ядовитое зелье. - Подожди секундоч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ропись! - закричал Лукас, не отрывая взгляда от зеркала, в котором был виден поез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ум Софи замер как заклиненные часы. На заднем плане сознания мелькнуло видение - размахивая руками и ногами, она летит вниз, зубы ударяются о рельсы и уходят в череп. Потом изнутри взрыв заливающего все пламени. Конец. Видение пронеслось в долю мгнов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 Софи пыталась подобрать слова. - Может, нам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Софи! Черт побери, ско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езный зверь надвигался. Дрожала земля, воздух наполнился лязгом и грохо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послушай,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Давай, черт поб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мотрела в его удивительно хладнокровные глаза. В них не осталось ни смятения, ни страха - одно лишь спокойствие. Отвага Лукаса тут же передалась ей словно спасительный глоток возду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ать его! - выкрикнула Софи и стала выбираться наружу через окно джипа, чувствуя на своих ягодицах сильные мужские руки, помогавшие ей удержать равновесие. Оказавшись снаружи, она была тут же оглушена невероятным грохотом и лязгом. В рот ей набилась гарь, голова гудела от избытка адреналина. Обернувшись на секунду к Лукасу, она коснулась его потной щеки и крикнула, пересиливая вет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осторож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 этими словами исчезла в ок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зы скорость! - прокричал Анхел, стоя в дверном проеме кабины тепловоза. Одной рукой он ухватился за поручень, в другой сжимал нацеленное на машиниста руж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ни держал скромные тридцать пять миль в час, высматривая необычные сигналы или препятствия на рельсах. Он все еще был здорово напряжен. Десять минут назад его локомотив с грохотом выехал с сортировочной станции, игнорируя яростные крики диспетчеров по рации. Теперь он катил в сторону Додж-Сити. К виску Барни было приставлено ружейное дуло, с минуты на минуту на поезд должны были забраться еще Бог знает какие банди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нное дело, старик уже не чувствовал страха. В нем искрилось какое-то электричество. Барни ощущал его как жаркий запах горящего металла. Хоть раз в жизни на этом Богом забытом поезде что-то интересное. И как бы там ни было, а он тоже стал участником чего-то серьезного. Черт возьми, ведь почти все его приятели либо на кладбище, либо в домах призрения. Эх, видели бы его сейчас ребята с "Берлингтон Норт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 локомотивом появился полицейский джип, из-под капота его валил густой черный дым. Двигатель выл как обезумевшая ведьма. Барни подумал, что до взрыва уже недале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 проеме показалась женщ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помог ей взобраться в кабину. Тяжело дыша, чуть не плача, вся красная, Софи попыталась что-то сказать, но не смогла. Она просто отползла в дальний угол и прислонилась к стене, пытаясь прийти в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ни посмотрел на женщину и кивнул.</w:t>
      </w:r>
    </w:p>
    <w:p>
      <w:pPr>
        <w:pStyle w:val="WWIauiue"/>
        <w:ind w:firstLine="720"/>
        <w:rPr/>
      </w:pPr>
      <w:r>
        <w:rPr>
          <w:rFonts w:eastAsia="Times New Roman Cyr" w:cs="Times New Roman Cyr" w:ascii="Times New Roman Cyr" w:hAnsi="Times New Roman Cyr"/>
          <w:sz w:val="20"/>
          <w:szCs w:val="20"/>
          <w:lang w:val="en-US"/>
        </w:rPr>
        <w:t>Софи все еще не могла говорить. Барни показалось, что ей уже за тридцать, мужская стрижка, никакого макияжа, насквозь пропитавшаяся потом и грязью одежда... Ей явно было очень плохо, но глаза еще горели живым любопытством. Она чем-то напомнила Барни его собственную дочь. Интересно, что же натворили эти люди? Барни догадался, что они</w:t>
      </w:r>
      <w:r>
        <w:rPr>
          <w:sz w:val="20"/>
          <w:szCs w:val="20"/>
          <w:lang w:val="en-US"/>
        </w:rPr>
        <w:t xml:space="preserve"> </w:t>
      </w:r>
      <w:r>
        <w:rPr>
          <w:rFonts w:eastAsia="Times New Roman Cyr" w:cs="Times New Roman Cyr" w:ascii="Times New Roman Cyr" w:hAnsi="Times New Roman Cyr"/>
          <w:sz w:val="20"/>
          <w:szCs w:val="20"/>
          <w:lang w:val="en-US"/>
        </w:rPr>
        <w:t>бегут от закона, но что же надо было натворить, чтобы бежать в таком отчая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появился чернокожий мужчина. Очевидно, он чем-то заклинил руль и прижал педаль газа свернутым ковриком, чтобы выбраться. Ввалившись в кабину, он устало отполз к стене и замер, переводя дыхание. Тем временем джип вильнул в сторону в придорожные заросли кустарника и скрылся в облаке дыма и пы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мгновение - и тяжелый взрыв заглушил стук колес поезда.</w:t>
      </w:r>
    </w:p>
    <w:p>
      <w:pPr>
        <w:pStyle w:val="WWIauiue"/>
        <w:ind w:firstLine="720"/>
        <w:rPr/>
      </w:pPr>
      <w:r>
        <w:rPr>
          <w:rFonts w:eastAsia="Times New Roman Cyr" w:cs="Times New Roman Cyr" w:ascii="Times New Roman Cyr" w:hAnsi="Times New Roman Cyr"/>
          <w:sz w:val="20"/>
          <w:szCs w:val="20"/>
          <w:lang w:val="en-US"/>
        </w:rPr>
        <w:t>У Барни участился пульс. Он вспомнил криминальные передачи, которые его</w:t>
      </w:r>
      <w:r>
        <w:rPr>
          <w:sz w:val="20"/>
          <w:szCs w:val="20"/>
          <w:lang w:val="en-US"/>
        </w:rPr>
        <w:t xml:space="preserve"> </w:t>
      </w:r>
      <w:r>
        <w:rPr>
          <w:rFonts w:eastAsia="Times New Roman Cyr" w:cs="Times New Roman Cyr" w:ascii="Times New Roman Cyr" w:hAnsi="Times New Roman Cyr"/>
          <w:sz w:val="20"/>
          <w:szCs w:val="20"/>
          <w:lang w:val="en-US"/>
        </w:rPr>
        <w:t>жена любила смотреть по телевизору, - похищения людей, ограбление ювелирных магазинов, мошенничество со страховкой... Боже мой, сюда бы сейчас этих ребят с телевид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вечер, - сказал наконец Барни, обращаясь к чернокожему. - Рады приветствовать вас на нашем поез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глядывался вокруг, словно испуганное цирковое животное, внезапно выпущенное из привычной клетки. Его глаза тревожно блестели, одежда была насквозь пропитана потом и кровью. Барни показалось, что он серьезно болен, если не сказать больше. Вид у него был такой, будто он побывал в гигантской фритюрнице. Кожа была покрыта многочисленными волдырями от ожог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ень с ружьем рванулся к своим друзьям. Несколько минут они молча сидели вместе, осматривая свои раны. Паренек что-то шепнул им насчет Барни, показывая на него рукой и, очевидно, рассказывая о его покладистости и полном миролюб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к машинисту подошел Лукас и заговорил с ним, все еще тяжело дыш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те разумную скорость - ничего сверх нормы - и постарайтесь экономить топливо. Главное, держите поезд в движе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гу я задать один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кого вы так бежите, люд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ытер губы тыльной стороной ладони и тяжело вздохнул. Похоже, у него была горя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ложно... - начал он и вдруг улыбнулся болезненной, усталой улыбк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это вы? - поинтересовался стари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 ответил Лукас. - Просто вспомнил, что сказал один покойник по рации. Мелвил его звали. Он тоже думал, что все это чертовски слож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27. ЧЕРНОЕ ПЛАМЯ</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ще с полчаса сидели в кабине локомотива, приходя в себя и присматривая за стариком. Периодически они молча поглядывали на мелькавшие за окнами широкие луга штата Колорадо, сменившие холмы Канзаса, на озера, в темных водах которых отражались черно-синие тучи. Все это время Лукас размышлял над следующим шаг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вые за весь этот долгий кошмар Лукас точно знал, что он должен делать. Взяв помповое ружье, он подошел к машинис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задать вам очень простой вопр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ни удивленно приподнял одну бровь и приготовился слушать.</w:t>
      </w:r>
    </w:p>
    <w:p>
      <w:pPr>
        <w:pStyle w:val="WWIauiue"/>
        <w:ind w:firstLine="720"/>
        <w:rPr/>
      </w:pPr>
      <w:r>
        <w:rPr>
          <w:sz w:val="20"/>
          <w:szCs w:val="20"/>
          <w:lang w:val="en-US"/>
        </w:rPr>
        <w:t>-</w:t>
      </w:r>
      <w:r>
        <w:rPr>
          <w:rFonts w:eastAsia="Times New Roman Cyr" w:cs="Times New Roman Cyr" w:ascii="Times New Roman Cyr" w:hAnsi="Times New Roman Cyr"/>
          <w:sz w:val="20"/>
          <w:szCs w:val="20"/>
          <w:lang w:val="en-US"/>
        </w:rPr>
        <w:t xml:space="preserve"> Могу я доверять вам? - с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это завис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того, в чем вы мне хотите довер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ребя мочку уха, Лукас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огу я быть уверенным в том, что вы продолжите движение по маршруту, пока мы будем находиться в хвостовом ваг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вшись к Лукасу, Барни серьезно посмотрел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в этом вы мне можете довериться.</w:t>
      </w:r>
    </w:p>
    <w:p>
      <w:pPr>
        <w:pStyle w:val="WWIauiue"/>
        <w:ind w:firstLine="720"/>
        <w:rPr/>
      </w:pPr>
      <w:r>
        <w:rPr>
          <w:rFonts w:eastAsia="Times New Roman Cyr" w:cs="Times New Roman Cyr" w:ascii="Times New Roman Cyr" w:hAnsi="Times New Roman Cyr"/>
          <w:sz w:val="20"/>
          <w:szCs w:val="20"/>
          <w:lang w:val="en-US"/>
        </w:rPr>
        <w:t>Еще несколько секунд Лукас продолжал смотреть в глаза старого машиниста. Было в нем что-то трогательно детское. Своим необычным мягким выражением глаз он напомнил Лукасу его дядюшку Вилли. Почти пятьдесят лет он прожил на ранчо неподалеку от Хьюстона, занимаясь разведением лошадей. Лукас частенько навещал дядю, всякий раз восхищаясь его беззаветной любовью к лошадям. Вплоть до последнего дня в своей жизни он весь светился от счастья, когда расчесывал гриву одному из своих любимых жеребцов. И теперь Лукас был почему-то уверен, что и Барни относился к своему поезду точно так же, как дядюшка Вилли к лошадям. В его глазах читался интерес к жизни, не</w:t>
      </w:r>
      <w:r>
        <w:rPr>
          <w:sz w:val="20"/>
          <w:szCs w:val="20"/>
          <w:lang w:val="en-US"/>
        </w:rPr>
        <w:t xml:space="preserve"> </w:t>
      </w:r>
      <w:r>
        <w:rPr>
          <w:rFonts w:eastAsia="Times New Roman Cyr" w:cs="Times New Roman Cyr" w:ascii="Times New Roman Cyr" w:hAnsi="Times New Roman Cyr"/>
          <w:sz w:val="20"/>
          <w:szCs w:val="20"/>
          <w:lang w:val="en-US"/>
        </w:rPr>
        <w:t>исчезнувший с годами тяжелого, порой изнурительного тру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Лукас решил, что этому старику можно доверя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огда вот что, - сказал наконец Лукас. - Мне нужно, чтобы поезд двигался с постоянной, но не слишком высокой скоростью.</w:t>
      </w:r>
    </w:p>
    <w:p>
      <w:pPr>
        <w:pStyle w:val="WWIauiue"/>
        <w:ind w:firstLine="720"/>
        <w:rPr>
          <w:sz w:val="20"/>
          <w:szCs w:val="20"/>
          <w:lang w:val="en-US"/>
        </w:rPr>
      </w:pPr>
      <w:r>
        <w:rPr>
          <w:rFonts w:eastAsia="Times New Roman Cyr" w:cs="Times New Roman Cyr" w:ascii="Times New Roman Cyr" w:hAnsi="Times New Roman Cyr"/>
          <w:sz w:val="20"/>
          <w:szCs w:val="20"/>
          <w:lang w:val="en-US"/>
        </w:rPr>
        <w:t>- Понял вас, сэ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останавливайтесь ни при каких обстоятельствах! Вы понимаете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махнул рукой куда-то вперед и спрос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ут шанс напороться на копов или железнодорожные власти ближайшую сотню ми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евшие в дальнем углу Софи и Анхел напряженно вслушивались в их разговор. Они оба уже немного пришли в себя, но все равно выглядели просто ужасно. Особенно измученной казалась Софи. В ее лихорадочно блестевших глазах отражался безмерный уж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ного помолчав, Барни ответил Лукасу:</w:t>
      </w:r>
    </w:p>
    <w:p>
      <w:pPr>
        <w:pStyle w:val="WWIauiue"/>
        <w:ind w:firstLine="720"/>
        <w:rPr/>
      </w:pPr>
      <w:r>
        <w:rPr>
          <w:rFonts w:eastAsia="Times New Roman Cyr" w:cs="Times New Roman Cyr" w:ascii="Times New Roman Cyr" w:hAnsi="Times New Roman Cyr"/>
          <w:sz w:val="20"/>
          <w:szCs w:val="20"/>
          <w:lang w:val="en-US"/>
        </w:rPr>
        <w:t>- Сегодня на всем маршруте должно быть спокойно. Насколько мне известно, никаких проверок не предполагалось. Диспетчер, который видел, как мы удирали с сортировочной станции, вряд ли поднимет сильный шум. Если у нас и будут неприятности, то где-нибудь в районе станци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асто нам придется ехать мимо станци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чуть искоса взглянул на Лукаса и прогово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очень часто, если знать, как их объехать.</w:t>
      </w:r>
    </w:p>
    <w:p>
      <w:pPr>
        <w:pStyle w:val="WWIauiue"/>
        <w:ind w:firstLine="720"/>
        <w:rPr/>
      </w:pPr>
      <w:r>
        <w:rPr>
          <w:rFonts w:eastAsia="Times New Roman Cyr" w:cs="Times New Roman Cyr" w:ascii="Times New Roman Cyr" w:hAnsi="Times New Roman Cyr"/>
          <w:sz w:val="20"/>
          <w:szCs w:val="20"/>
          <w:lang w:val="en-US"/>
        </w:rPr>
        <w:t>Лукас понимающе кивнул. Он был искренне рад тому, что старому машинисту можно доверять - иного выбора у них просто не было! Согласие машиниста полностью выполнять все просьбы Лукаса было одним из самых важных моментов в его плане дальнейших действий. Поезд должен был продолжать движение любой ценой, несмотря ни на что! Чтобы еще больше убедить старика в важности</w:t>
      </w:r>
      <w:r>
        <w:rPr>
          <w:sz w:val="20"/>
          <w:szCs w:val="20"/>
          <w:lang w:val="en-US"/>
        </w:rPr>
        <w:t xml:space="preserve"> </w:t>
      </w:r>
      <w:r>
        <w:rPr>
          <w:rFonts w:eastAsia="Times New Roman Cyr" w:cs="Times New Roman Cyr" w:ascii="Times New Roman Cyr" w:hAnsi="Times New Roman Cyr"/>
          <w:sz w:val="20"/>
          <w:szCs w:val="20"/>
          <w:lang w:val="en-US"/>
        </w:rPr>
        <w:t>именно этого момента, Лукас взял его руку и как можно значительнее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ещайте, что не станете геройствовать и вызывать полиц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ни поглядел на Софи и Анхела и проворч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ому они нуж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будет способ известить нас в случае чего? - спросил Лукас, указав рукой на приборную пане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думавшись на несколько секунд, старик отве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Я могу помигать огн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рац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ни молча указал на небольшой аппарат, висевший слева от приборной пане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изо всех сил ударил прикладом ружья по служебной рации, и в воздух полетели осколки металла и пластика. Старый машинист посмотрел на разбитый аппарат и тихо произн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поня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ернувшись к Анхелу, Лукас сунул ему в руки помповое ружье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хел, тебе нести первую смену караула. Если что, сначала стреляй, потом спрашив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онимающе кивнул. Но тут Софи взмахнула дрожащими руками и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Подожди минутку, Лукас! Что это за шоу в стиле Дьюка Уэй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задумал? Какой у тебя пл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минутного колебания Лукас ответ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отолкуем об этом в последнем ваг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бы добраться до вагона-ресторана, им пришлось через запасный выход из кабины локомотива вылезти на массивную стальную сцепку между локомотивом и вагонами. Прохладный ночной ветер ударил им в лицо. Стальная сцепка ходила под ногами ходуном. Стараясь не обращать внимания на головокружение, Лукас помог Софи и Анхелу перебраться в соседний вагон и двинуться дальше.</w:t>
      </w:r>
    </w:p>
    <w:p>
      <w:pPr>
        <w:pStyle w:val="WWIauiue"/>
        <w:ind w:firstLine="720"/>
        <w:rPr/>
      </w:pPr>
      <w:r>
        <w:rPr>
          <w:rFonts w:eastAsia="Times New Roman Cyr" w:cs="Times New Roman Cyr" w:ascii="Times New Roman Cyr" w:hAnsi="Times New Roman Cyr"/>
          <w:sz w:val="20"/>
          <w:szCs w:val="20"/>
          <w:lang w:val="en-US"/>
        </w:rPr>
        <w:t>Вагон-ресторан был слабо освещен. Длиной в двадцать семь футов, он весь насквозь пропах кухонными ароматами и застарелым сигаретным дымом. Вагон был из добрых старых пятидесятых годов. В нем даже сохранились самые настоящие столики и перегородки между ними. Светильники тоже были тех времен. Пол вагона был истерт за</w:t>
      </w:r>
      <w:r>
        <w:rPr>
          <w:sz w:val="20"/>
          <w:szCs w:val="20"/>
          <w:lang w:val="en-US"/>
        </w:rPr>
        <w:t xml:space="preserve"> </w:t>
      </w:r>
      <w:r>
        <w:rPr>
          <w:rFonts w:eastAsia="Times New Roman Cyr" w:cs="Times New Roman Cyr" w:ascii="Times New Roman Cyr" w:hAnsi="Times New Roman Cyr"/>
          <w:sz w:val="20"/>
          <w:szCs w:val="20"/>
          <w:lang w:val="en-US"/>
        </w:rPr>
        <w:t>десятилетия бесчисленными ногами пассажиров. Найдя небольшой туалет в самом дальнем конце вагона, Софи и Лукас по очереди опорожнили свои давно переполненные мочевые пузыри. Спустя минуту они уселись рядышком возле пустого буфетного прилав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задумал, Лукас? - спросила Софи, закуривая "Мальборо". Руки ее неудержимо дрожали, когда она распечатывала свежую пачку, обнаруженную в сигаретном автомате рядом с туал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мательно поглядев на свою напарницу, Лукас мягко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тебе бы надо что-нибудь съ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за что! Меня сразу вырв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 тобой уже давно ничего не ели, - возразил Лукас, окидывая взглядом ваг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скользнув со своего стула, он подошел к стойке бара, за которой виднелся небольшой холодильник. Внутри не оказалось ничего существенного, кроме нескольких бутылок сока, сваренных вкрутую яиц и упакованных в фольгу пончиков. Но и этого для Лукаса и Софи было вполне достаточ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х, как есть хочется, - пробормотал Лукас, откусывая вкусный пончик и запивая его холодным молоком - полпакета его он тоже обнаружил в холодильнике. Вкуса молока он не почувствовал, зато прохлада приятно обволакивала обожженный желудок. Потом он открыл пластиковую бутылку с апельсиновым соком и сунул ее в руки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рпеть не могу апельсиновый сок, - заметила Софи, сделав несколько глотков из бутылки. Изобразив на лице гримасу, она поставила бутылку на стойку и глубоко затянулась табачным дымом. Дрожь в руках никак не унима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Лукас, что ты задумал, - попросила она. - Я же чувствую, что в твоей хитрой голове созрел какой-то пл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ставив пустой пакет из-под молока, Лукас провел рукой по своим волосам, чувствуя каждый обнаженный нерв на кончиках пальце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в этой голове нет, кроме б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ты один страдаешь от б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говорю о другой б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зглянула на Лукаса и недоуменно пожала плеч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ругой б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твердительно кивнул. Он никак не мог подобрать слова для описания чувства, которое все нарастало в нем после атаки темно-зеленого лимузина. Это была раковая опухоль. Черное пламя, пожиравшее мозг изнутри. Но каким-то странным вывертом оно было полезно. Оно было как магнит, выстраивавший в линию все фибры его существа, направлявший его в нужную сторо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раз жадно затянувшись, Софи спрос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 какой боли ты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смотрел ей в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 штука на доро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муз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имуз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При чем тут лимуз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мыри, что были в 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они пытались нас остано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здрогнула и еще раз жадно затя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 кивнул Лукас. - Они пытались нас остановить. Кто бы - или что бы - там ни было, оно пыталось нас остановить. Именно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думаешь, проклятие исходило от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тветил не сразу. Он молча отошел к окну, его ноги болезненно отзывались на постоянную вибрацию пола. Сейчас он находился в транспорте, которым управлял не он сам, а кто-то другой. Это наводило на мысль о том, что в любой момент вагон может остановиться, и тогда все трое вспыхнут живыми факелами и погибнут мучительной смертью. И он уже ничего не сможет с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ядя в окно на ночные пейзажи, Лукас в который раз обдумывал свой план. Он чувствовал, что находится на волоске от гибели. Потом повернулся к Софи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думаю, от ни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Софи внезапно наполнились слез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больше нет, Лукас. Их нет, а мы все еще в задниц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не кипятись! Не все так просто... Когда тот лимузин шел за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ты слышал по рации какую-то ерунду...</w:t>
      </w:r>
    </w:p>
    <w:p>
      <w:pPr>
        <w:pStyle w:val="WWIauiue"/>
        <w:ind w:firstLine="720"/>
        <w:rPr/>
      </w:pPr>
      <w:r>
        <w:rPr>
          <w:rFonts w:eastAsia="Times New Roman Cyr" w:cs="Times New Roman Cyr" w:ascii="Times New Roman Cyr" w:hAnsi="Times New Roman Cyr"/>
          <w:sz w:val="20"/>
          <w:szCs w:val="20"/>
          <w:lang w:val="en-US"/>
        </w:rPr>
        <w:t>- Да, какую-то ерунду. - Лукас взвешивал слова. Он не знал, что видела или слышала Софи на семьдесят девятом шоссе. - Ерунду, которую не может знать никто на свете. Это было из моего детства. Из давней жизни в Лос-Анджелесе. Эта ерунда шла точно в мою проклятую центральную нервную систему - понимаешь? Мерзкая и болезненная ерунда, которая никогда не уйдет</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говори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что, похоже, ни один из нас до конца не понимает, с чем мы имеем де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ты думаешь, с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было, по-тво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 Лукас! Ты что, считаешь, это как-то связано с тем, о чем говорил дядя Флако? Это был Звер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нет... Послушай, это уже не имеет значения, потому что лимузина больше нет. Я просто хочу сказать, что мне тогда было очень бо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что ты задум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хотел было во всем ей признаться, но сдержался и долгую минуту смотрел на хрупкую маленькую фигурку. Он всегда гордился тем, что их с Софи взаимоотношения были построены на полной честности. Они ничего не скрывали друг от друга. Ничего. И от этого, казалось, их дружба только выигрывала. Но теперь, впервые за все время их знакомства, Лукас решил соврать, и круп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план, - ответил он, - состоит в том, чтобы оставаться в поезде до тех пор, пока это сучье проклятие не ослабе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гасила окурок о стальной прилавок. На ее лице отразилась нараставшая тревога, щеки вспыхну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есть твой пл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и есть мой пл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пшу мне на уши вешаеш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 нет, мэ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мы в этом поезде считай что покойники. Не говоря уже о прочем, топливо кончится раньше проклятия - если проклятие вообще конч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смотрел ей в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этих тепловозов топливные баки на тон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рано или поздно остановят,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молчал, рассеянно прислушиваясь к ровному перестуку колес. Софи была абсолютно права. На теперешней скорости к рассвету они доберутся до города Пуэбло в штате Колорадо. Но кто знает, что сейчас делается на сортировочной станции, откуда самовольно уехал этот поезд? Мало ли что сказал им старый машинист! Возможно, руководство компании "Амтрак" уже поставило на уши дорожную полицию на всех станциях по маршруту сбежавшего поезда! Возможно, уже сейчас устанавливаются многочисленные автоматические ловушки, блокираторы рельсов, переводятся дорожные стрелки. Пусть старик машинист стал их почти добровольным соучастником, поезд так или иначе сумеют остановить. Именно поэтому Лукасу было необходимо как можно скорее начать действовать. Элемент внезапности был для его плана критич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еперь он не мог придумать ничего лучшего, кроме как сказ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 тебе говорил, что мы из этой задницы вылез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е могла справиться с дрож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просто сдаться. Давай попробуем попасть в больниц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решительно покачал гол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ый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может, они смогут остановить боле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хрена не выйдет. Мы зажаримся еще до дверей приемного покоя. Кроме того, если ты помнишь, мы убегаем и от закона. Ты думаешь, нас сначала повезут в больницу, а не в полицейский участ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царилось напряженное молчание. Стучали колеса внизу. Лукас снова почувствовал подступавшую к горлу волну горячей дурноты. Съеденные пончики лежали в желудке мотком проволоки. Наконец он обернулся к Софи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вочка, ты просто должна иметь веру. Должна вспомнить, что сказал твой друг Мило нас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Лукас остановился на полуслове. Он увидел, что Софи низко опустила голову и уже его не слуша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няла глаза. Лукас увидел, что она плач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зы струились по ее щекам, и она не сразу смогла ответить е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мне всегда казалось... понимаешь, я никогда особо не вер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щутил в душе знакомую боль. Тупую сладковато-горькую боль. И она была непреодолима. Не сама боль, а желание, необходимость утешить, успокоить Софи. Он обошел стол, сел рядом с ней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девонька, не пережив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е зная, что сказать лучшего, добав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все это конч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Фигероа сидел на сосновой крышке ящика в вагоне-кухне. Глаза щипало, наворачивались слезы. Ружье он поставил между худыми коленями. Он глядел в забранное решеткой окошко и вспоминал дядю Флако и как старик любил этот волшебный час. Тот рассветный час, когда мир становится таинственным, загадочным. Когда еще не окрасился горизонт, еще не начали гаснуть звезды, еще не запели птицы. Небо еще темно-лиловое. Тени отливают лавандовым оттенком. Воздух так неподвижен, что малейший звук, кажется, разобьет его с хрустальным зв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ного раз Анхел встречал вместе с дядей Флако этот час. На ранней рыбалке, на охоте на лягушек с острогой вдоль ручья за домом дяди Флако, просто на долгих предрассветных прогулках по окрестностям. Теннессийские холмы, поросшие красными соснами, светятся в темноте, и гулять там просто здорово. На этих прогулках старый Флако и Анхел говорили обо всем, что есть под солнцем. Они говорили о легендах детства Флако, о мексиканских преданиях, о мифах индейцев майя - обо всем чудесном и таинственном. В памяти Анхела каждое такое утро осталось на вс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самый этот предрассветный час Анхел вдруг разглядел на рельсах позади вагона какой-то странный предм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он увидел расплывчатое пятно примерно в четверти мили от поезда, на фоне темноты еще темнее. Анхел решил, что это тень большого кактуса или пустынные колючки. Однако, приглядевшись, он понял, что пятно движется. Оно щелкало в свете луны по рельсам, поднимая искры и пы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ротер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похоже на искореженный кусок металла, гудящий вдоль по рельсам, и притом довольно быстро - сорок, а то и все пятьдесят миль в час. За штуковиной тянулся хвост черного дыма, с боков то и дело отлетали, поблескивая, стеклянные и металлические осколки. Какое-то мгновение Анхел думал, что это какая-то железнодорожная машина - одноместная дрезина или ремонтная тележ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интерес тут же сменился диким страхом - Анхел понял, что это такое. От желудка поднялась волна животной паники. Будто его окатили ледяной вод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лжен был понять, что что-нибудь в этом роде обязательно произойдет! Должен был понять - после всех последних событий. К несчастью, в глубине его души оставался еще клочок надежды, что все это - какая-то космических масштабов ошибка. Он был хорошим человеком. Дядя Флако был хорошим. Хорошими людьми были и Софи с Лукасом. Никто из них не заслужил такого. Это все была ошибка! Просто Бог ошиб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бы не та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сорвался с ящика, схватил ружье и высунул голову в боковое окно, чтобы посмотреть получше. Порыв ветра растрепал его волосы, заставил заслезиться глаза. Прохладный ночной воздух нес запах сосны. Анхел поморгал, стараясь разглядеть непонятное чудище, столь неожиданно появившееся позади поез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зет бы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тер поглотил его шеп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музин был всего в двух сотнях ярдов от хвостового вагона и нагонял. Он мчался между рельсами, как изуродованный стальной краб, и подпрыгивал на шпалах. Казалось, его движет какая-то скрытая внутренняя с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отодвинулся в глубь кухни. Сердце отбивало индейские ритмы. Волосы стояли дыбом, по коже бежали мурашки. Но Анхел заставил себя побороть страх и начать думать ясно, ради Лукаса и Софи, даже ради дяди Фла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вел ку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и задрожали мелкой дрожью. Анхел никогда в жизни не стрелял из ружья. Долгие годы в автобусе дяди Флако на стене висела старая мелкокалиберка для охоты на белок, и Анхел брал ее иногда для игры в ковбоев и индейцев. Но никто даже не помнил, когда это ружье стреляло. У него уже двадцать лет не было бойка, а механизм изъела ржав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теперь он держал в руках настоящее полицейское оружие и собирался из него стрелять, потому что игра в ковбоев и индейцев пошла взаправд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леднеющей тьме искореженный "роллс-ройс" нагонял поезд. Теперь он был уже в сотне ярдов от вагона. На таком расстоянии Анхел с трудом мог разглядеть потрескавшееся ветровое стекло и силуэт кого-то - или чего-то - внутри. Хлопала по ветру оторванная в катастрофе и державшаяся на честном слове крыша. Бока вдавились внутрь, как у старой консервной бан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ары все еще свети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sz w:val="20"/>
          <w:szCs w:val="20"/>
          <w:lang w:val="en-US"/>
        </w:rPr>
      </w:pPr>
      <w:r>
        <w:rPr>
          <w:rFonts w:eastAsia="Times New Roman Cyr" w:cs="Times New Roman Cyr" w:ascii="Times New Roman Cyr" w:hAnsi="Times New Roman Cyr"/>
          <w:sz w:val="20"/>
          <w:szCs w:val="20"/>
          <w:lang w:val="en-US"/>
        </w:rPr>
        <w:t>- Похоже, я действительно веду себя словно кисейная барышня, - всхлипнула Софи, первой нарушив длившееся почти пять минут мрачное молчание. Все это время Лукас неподвижно сидел рядом с ней. В конце концов ей удалось справиться со слезами, но теперь ее сковал отчаянный страх. Вытирая со щек последние слезинки, она сказала: - Знаешь, я сейчас вспомнила, как однажды в штате Юта вела грузовик по обледеневшему шоссе и понятия не имела, где же этот чертов выход на нужную дорог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тянув руку, Лукас вытер влагу с ее ще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гда орал на тебя, пока не охрип.</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еще несколько секунд в полном молчан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кин ты сын, - внезапно произнесла Софи, сжимая ладонь Лукаса в своей руке и заглядывая ему прямо в душ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тяжело сглотнул. Как-то слишком тихо стало в стучащем вагоне-ресторане. И как-то слишком близко. Он заметил, что отодвигается от женщины. Не сильно - всего на несколько дюйм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 Софи сжала его руку, так что даже стало бо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ысвободи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это о ч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одвигаешься от меня подальше! - Софи оттолкнула его. Лукас сбил пакет с молоком, и из него во все стороны брызнула белая жидкость. - Даже сейчас, когда мы на краю гибели, ты все еще боишься прикоснуться ко мне!</w:t>
      </w:r>
    </w:p>
    <w:p>
      <w:pPr>
        <w:pStyle w:val="WWIauiue"/>
        <w:ind w:firstLine="720"/>
        <w:rPr>
          <w:sz w:val="20"/>
          <w:szCs w:val="20"/>
          <w:lang w:val="en-US"/>
        </w:rPr>
      </w:pPr>
      <w:r>
        <w:rPr>
          <w:rFonts w:eastAsia="Times New Roman Cyr" w:cs="Times New Roman Cyr" w:ascii="Times New Roman Cyr" w:hAnsi="Times New Roman Cyr"/>
          <w:sz w:val="20"/>
          <w:szCs w:val="20"/>
          <w:lang w:val="en-US"/>
        </w:rPr>
        <w:t>- Что?! - ошеломленно спроси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вою мать, Лукас! После всего, что с нами стряслось, ты не можешь даже прикоснуться ко м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не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я устала! И ты и я знаем, что друг в друга втрескались, но сохраняем платонику, да? Дело важнее всего, да? Ничего личного на трассе, да? Но теперь мы вместе гибнем к хренам собачьим, а ты не можешь до меня дотрону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ее глаз снова полились горячие слезы, отдались болью в груди, но от них ее злость только разгорелась, как от бенз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Лукас?! Что с нами?! Зачем тебе эта стена между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давай не будем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 размаху ударила кулачком по буфетной стой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чем дело, Лукас? Что это за кирпичная стена между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переста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у гадскую мертвую руку ты не побоялся тронуть! И всех нас к черту заразил! Это ведь ты! Какого же хрена ты сейчас боишься? Боишься оказаться слишком близко от своей еврейской суки-напарницы?! Какого хрена? Чего ты так испуг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 Лукас схватил ее за плечи и встряхнул. - Прекрати немедл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Софи заливали слезы ярости, она уже не могла остановиться. Теперь она холодно и решительно смотрела Лукасу прямо в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 этом дело, да? В том, что я еврейка! Вот оно что! Я еврейка, а это для черных братцев западло! Правда? Выходит, старина Лукас такой же сдвинутый, как гады-расисты, которых он так ненав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 силой отшвырнул ее через весь вагон. Упав на пол, она ударилась спиной о перегородку, отделявшую один столик от другого. Вскрикнула - замолчала, ошеломленная, оглушенная боль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цепенел. В ушах гудела кровь. Сердце колотилось о ребра. Но хуже всего было то, что слова Софи пронзили его словно отравленное жало скорпи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ечном счете Софи была права. Вся эта умственная фигня насчет не заводить романы на работе была именно тем, чем была, - фигней. Просто он боялся. Боялся любить белую женщину. После всех этих лет праведного гнева он оказался одним из тех, кого сам нена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заставило его понять, что план его тем более правил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я не хотел! - Он бросился к ней и встал рядом на колени. Взяв в обе ладони ее голову, он мягко произнес: - Прости меня, Софи. Прости ради Бога - никак не хотел делать тебе больно. Как ты себя чувствуешь, деточ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молча глядела на него. Ее глаза были полны слез, зрачки расширились, взгляд блуж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 ответила она. - Голова только слегка кружи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ласково погладил ее по щеке, по воло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тебя, пр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я тебя задела за живое. - Софи слабо улыб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казать и так. И еще можно сказать, что ты чертовски прав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старалась остановить на нем блуждающий взгля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придется что-то с этим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Лукас... - Софи облизала губы, речь ее стала чуть невнятной. - Как-то мне вдруг не по себе. Перед глазами плывет, и во рту пересох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махнул слезы с ее щ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тот марафон, когда мы везли яблоки в марте? Когда возвращ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медленно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ба тогда держались на декседри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дал потом что-то, чтобы снять действие стимулятор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нова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далмен. У меня осталось немного в заначке, и я положил парочку в апельсиновый с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глаза Софи расширились от ужаса, она попыталась ухватиться за его рубашку, но ослабевшие пальцы уже не слушались ее. С огромным усилием она выдав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что ты собираешься...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спи, девочка, - нежным голосом произнес Лукас. - А когда проснешься, все уже будет позади. Обещ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что...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внятная речь сменилась тихим бормотани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сторожно отвел прядь волос с ее влажного лба. Он знал, что она выпила недостаточно сока, чтобы полностью отключиться, но все же барбитурат на какое-то время задержит ее. Лукасу хватит време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пи, де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ал и направился к вагону-кух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28. АНХЕЛ ЗА СТЕКЛОМ</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но завороженный, Анхел глядел на прыгавший по рельсам вслед за поездом лимузин, разваливавшийся буквально на ходу. Сначала отвалилось левое колесо, потом сломалась передняя ось. Багажник высоко подскочил в воздух, и вся машина тут же рассыпалась на ча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з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зажал ладонью рот. Он изо всех сил боролся со страх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ясно, что лимузин влечет что-то очень страшное и столь же мощное. Будто его гнал по рельсам электрический ток. Тащило скрытое магнитное поле. В горячечное мгновение из подсознания Анхела всплыл похороненный там образ. Из давнего прошлого, что так беспокоило его когда-то, мучило во сне, семнадцать лет отравляло память. Теперь он зазвучал в мозгу, как адский патеф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образ крылатого жука, который удрал из рук жестокого мальчишки. Его панцирь был пронзен прямой иглой. Жука гнала боль. Дервишем вертелся он по поверхности стола, неостановимый в своей агонии, как игрушка с перекрученной пруж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становимы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снова выглянул в окно и увидел, как развалился древний автомобиль. Передним бампером он ткнулся в шпалу и взлетел в воздух ветряной мельницей. С глухим взрывным звуком он упал в бурьян крышей вниз. Вокруг закипела пылевая туч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Анхела начался приступ нервного, почти истерического сме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ебе и надо, сука! Так тебе и над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быстро удалялся. Анхел не сводил глаз с искореженных останков. Ему казалось, что внутри груды помятого металла что-то шевелится, пытаясь выбраться наруж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а Анхела исчез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усклом свете из скрученного металла возникло что-то и поползло от разбитого автомобиля, как рак-отшельник. Сначала оно было похоже на животное - кривые конечности, обвислые складки кожи, какая-то странная черепашья походка. Но тут на него упал свет отраженной крышей лимузина лу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ая дам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аженный на иголку жу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локоченные седые волосы развевались на ветру, светившиеся изнутри глаза измеряли расстояние. Старуха взобралась на рельсы и помчалась за поездом. Складки кожи болтались из стороны в сторону, хрустели старческие кости. Тускло посверкивала металлическая шина на левой ноге. Как поршни, ходили туда-сюда деформированные бедра. Это была древняя маш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телу Анхела прокатилась ледяная волна ужаса. Он принялся лихорадочно оглядываться, ища способ оповестить остальных. Над головой покачивались забранные в мелкую металлическую сетку электрические лампочки без колпаков. В дальнем углу громоздились пустые ящики. Этот вагон, отхваченный десятилетия тому назад от товарного поезда, служил в основном кладов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Анхела зашевелились волосы на голове и на шее. Утирая с глаз пот, он снова бросился к ок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редрассветных сумерках хорошо была видна приближавшаяся Ванесса. Она была уже в пятидесяти ярдах и догоняла. На каждом шаге болталась обвисшая кожа, руки и ноги дергались, как зубья сломанной передачи. С такого расстояния нельзя было сказать, что на ее лице - гримаса или ухмылка. Но что-то брызгало и отлетало хлопьями с ее рук и ног - то ли кровь, то ли плоть, кусочки костей, обрывки одежды или все в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не стал разглядывать подроб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росился к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Лукас добирался до двери последнего вагона, он продумал свои действия до последней секунды. Он двигался быстро, мускулы напряглись, как в старые футбольные д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коронный косой проход нападающего-камикадз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узком проходе не поманеврируешь. То и дело он натыкался ногой на подлокотник или обдирал подбородок. Но он пробирался к кухне, стиснув зубы, шел, отвоевывая каждый дюйм, пробиваясь к линии го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йдя, Лукас увидел Анхела с другой стороны задней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w:t>
      </w:r>
    </w:p>
    <w:p>
      <w:pPr>
        <w:pStyle w:val="WWIauiue"/>
        <w:ind w:firstLine="720"/>
        <w:rPr/>
      </w:pPr>
      <w:r>
        <w:rPr>
          <w:rFonts w:eastAsia="Times New Roman Cyr" w:cs="Times New Roman Cyr" w:ascii="Times New Roman Cyr" w:hAnsi="Times New Roman Cyr"/>
          <w:sz w:val="20"/>
          <w:szCs w:val="20"/>
          <w:lang w:val="en-US"/>
        </w:rPr>
        <w:t>Заглушенный стеклом голос был полон страха. Он стоял на сцепке между кухней и вагоном-рестораном. Шириной меньше трех футов и скользкая от смазки, сцепка была опасной, ходить по таким рекомендуется лишь опытным железнодорожникам. Но судя по испуганному лицу</w:t>
      </w:r>
      <w:r>
        <w:rPr>
          <w:sz w:val="20"/>
          <w:szCs w:val="20"/>
          <w:lang w:val="en-US"/>
        </w:rPr>
        <w:t xml:space="preserve"> </w:t>
      </w:r>
      <w:r>
        <w:rPr>
          <w:rFonts w:eastAsia="Times New Roman Cyr" w:cs="Times New Roman Cyr" w:ascii="Times New Roman Cyr" w:hAnsi="Times New Roman Cyr"/>
          <w:sz w:val="20"/>
          <w:szCs w:val="20"/>
          <w:lang w:val="en-US"/>
        </w:rPr>
        <w:t>парнишки, еле видному в рассветном сумраке, не безопасная позиция интересовала его в первую очере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л-лу...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пахнув дверь, он ввалился внутрь и пытался что-то сказать заикая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парень! - Лукас крепко схватил его за руку. Анхел держал помповое ружье и трясся как осиновый лист. Несколько секунд Лукас крепко сжимал его худенькое плечо. - Осты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т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ловил ртом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Там кто-то... цто-то... по рельсам... за н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легонько встряхнул 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Анхел. Тебе мерещится - ты просто очень уст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т, Лукас!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послушай, - сказал Лукас как можно мягче и убедительнее, словно успокаивая испуганное животное. Он не хотел, чтобы парень испортил ему всю игру. - Я просто пришел тебя сменить. Ты устал. Тебе нужно немного посп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ытался перевести дыхание, а глаза его горели ужа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и идут за нами, вот сейц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и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ух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к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 старуха из лимуз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не сразу понял, что так напугало Анхе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ок, лимузин разбился в лепешку, - наконец сказал он. - Ты сам это вид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а, Лукас! - с трудом переводя дыхание, выкрикну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ое-то мгновение Лукас вглядывался в взволнованное лицо юноши. Спутанные волосы в полном беспорядке падали на расширенные от ужаса глаза. Изуродованные губы дрожали. С чего это он впал в истерику? Нет, на него это вовсе не похоже... Лукас внезапно почувствовал звон в ушах и мелкую дрожь в коленях. Эта тварь из лимузина, чем бы она ни была, могла вернуться. Может быть... Чем дальше, тем веселее. Тем лучше для плана, который задумал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гляделся в полумрак кухни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ка мне ружь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ротянул ружье Лука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то ты собираесся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енить т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замер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ельзя туда одном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будет в поряд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да зе нельз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тстранил Анхела и открыл дверь. Ветер хлопнул его по лицу, в нос ударил острый запах металла, скребущего по метал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схватил Лукаса сзади за ремень и потянул обратно, крич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Просу тебя! Позалуйс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резко обернулся и отшвырнул от себя Анхела. Ударившись о скамью, тот упал на по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сынок, - сказал Лукас, - но я должен сделать это с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еред тем, как повернуться к ветру и шуму, он кивнул Анхел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сказал твой дядя, надо быть твердым в своей вер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вернулся и шагнул на сцепку. Смазанное железо колыхалось под ногами. Бешено визжали внизу колеса. Как ножи на точильном кру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хлопнул за собой дверь и ударил по ней прикладом, заклинивая зам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вшийся в вагоне Анхел кинулся обратно к двери. Попробовал открыть - заклинена. Он завопил, но крик утонул в грохоте поез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вернулся и пошел вдоль сцеп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в кухню была еще открыта. Лукас обернулся и за стеклянным окошком двери вагона увидел искаженное ужасом лицо Анхела. Парень колотил кулаками в толстое стекло, кричал, умолял, просил... Благослови его Господ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звел куро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глаза неожиданно навернулись слезы. Он подавил жгучее желание завопить, закричать, обращаясь к небесам. Ему самому казалось, что сейчас он забьется в истерике. О Господи, как он хотел надеяться, что поступает правильно! Слезы текли по его щекам, ветер срывал их и уносил прочь. Душевная боль была невыносима, казалось, она бросит его на пол и задушит. Но ярость дала ему силы идти дальше. Ярость и страх и любовь к друзьям, оказавшимся с ним в поезд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целившись в рычаг автосцепки, Лукас выстрел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сильной отдачи он чуть не упал. Выстрел оторвал от рычага шестидюймовый кусок маслянистого железа, но сцепка держалась. Древний, изъеденный временем рычаг был приварен к раме вагона и рассчитан на десятилетия вибрации. С яростным криком Лукас выстрелил снова. Рычаг сработал. С громким хлопком и шипением разорвались шланги. Кухня отделилась от поез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ьше все происходило одновременно. В вагоне-кухне погасли все огни, перестук колес стал заметно реже, вагон будто ощутил собственную тяжесть. Лукас молча наблюдал, как уходит вперед поезд. Однако это происходило не так быстро, как он ожидал. Лицо плачущего Анхела за стеклом двери, как камея в раме, стояло перед ним в нескольких дюймах бесконечно долгие мгновения. Потом просвет стал расширя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вернулся и вошел в останавливающийся ваг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ртва... В темноте вагона это слово вспыхнуло в его голове с новой силой. Слово, сказанное раввином в телефонном разговоре с Софи, крепко засело в его памяти. Раввин сказал, что противодействие проклятию всегда связано с приношением жертвы - будь то животное, девственница или еще что-то. Лукас не был девственницей, но все же казался самому себе отличным кандидатом на роль жертвы. Ради своих друзей, оставшихся в поезде. Ради Софи. Ради своей собственной семьи. Ради себя самого. Он бежал всю жизнь. Настало время остановиться и рассчита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едный рассвет начинал проникать в вагон сквозь зарешеченные окна крыши. Сквозь щели в стенах заструился неясный пока еще свет утреннего солнца. Пахло отсыревшими картонными коробками. Колеса все еще стучали по стыкам. По его расчетам, вагон должен был остановиться минут через десять, не больш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он и увидит, сработал ли пла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до его слуха донесся снаружи странный звук. Из-за задней две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звук напоминал лошадиное фырканье. И будто бы вместе с ним стук копыт. Потом исчез за стуком кол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роверил ружье. Автоматическое действие - принятие желаемого за действительное. Теперь двенадцатизарядное помповое ружье было совершенно бесполезным. Что бы ни происходило, решать будет не оружие. К тому же, когда Лукас открыл казенную часть, она была пуста, как церковная кас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бросив ружье в угол, Лукас выдвинул на середину вагона пустой ящик и уселся на него в ожидании приступа бо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очти обезумел от ужаса. Он нашел Софи на полу вагона-ресторана в луже рвоты. Ее тело безвольно повисло на руках Анхела, который тряс ее изо всех сил, хлопал ладонями по щекам и отчаянно кричал, пытаясь привести в чувств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Оцнись зе! Надо спасать Лук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хоже, она стала понемногу приходить в себя. Вяло ткнув пальцем в сторону лужи на полу, она едва слышно произнес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хотел... заставить... меня... уснуть, но... я... справилась. Сунула палец в горло... а потом нашла в кармане бензедри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послуса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глаза все еще были мутны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бензедрине машину вести прощ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фи! Лукас отцепил кухню от поез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глаза прояснились, в них снова засветилась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 что сдел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цепил кухню. И там ост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пробормотала Софи, пытаясь подняться на ноги. - Анхел, пом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е тут же закружилась голова, и ее отбросило к стене. Ноги дрожали и подгибались, к горлу подступала отвратительная дурно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помог ей встать, и они вдвоем направились к двери, но Софи внезапно остановилась. В замутненном еще мозгу прозвучало какое-то предостережение. За многие годы у нее развилось шестое чувство - чувство времени. Оно возникло из постоянной борьбы за график. Битвы с часами. На каждой автозаправке, весовой станции или в закусочной Софи всегда интуитивно чувствовала, сколько они могут потратить времени. Сейчас ее внутренний будильник трезвонил не смолкая. Она знала, что осталось всего несколько минут, чтобы вытащить Лукаса из ловуш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епко ухватившись за рубашку Анхела, она спрос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 подожди минуточку. Ты сказал, он отцепился от поез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быстро кив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нам остается только од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тащила Анхела в другую сторону. К голове поез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тепловоз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29. ДОБРО ПОЖАЛОВАТЬ В АД</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жидал приступа жара и боли, но происходило что-то друг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вспомнилось, как он однажды на разгрузке говяжьих полутуш случайно запер себя внутри рефрижераторного фургона. Ничего особенно страшного не произошло. Через несколько секунд бригадир заметил и выпустил его наружу. Но те мгновения дикого страха, когда Лукас случайно толкнул дверь и услышал, как лязгнул автоматический запор, занимали теперь почетное место в его кошмарах. Внезапный ужас, усиленный морозным воздухом. И сердце будто схватили ледяными пальц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теперь тот же холодный ужас охватывал его в этом катящемся по инерции вагон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емение началось с кистей рук, как от уколов новокаина. Оно усиливалось. Суставы захрустели, как храповики. Пальцы заныли от холода. Лукас взглянул на стены вагона - они покрывались инеем. Бледный свет сочился сквозь щели, и Лукасу стал виден пар от его собственного дыха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чив на ноги, он отбросил в сторону пустой ящик, на котором сидел. Он попробовал сделать глубокий вдох, но холод сдавил ему горло. Он закашлялся. Тоненькая струйка крови брызнула ему на грудь. Ноги сводило, будто стянутые ледяными тросами. Он перестал чувствовать собственную спину. Тогда он начал бегать по вагону, стараясь согреться в убийственном холоде, и истертые доски прогибались под его башма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гон продолжал замедлять хо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тал мол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икогда не был особо верующим. Детство, проведенное на грязных задворках Лос-Анджелеса, почти убило в нем веру в Господа Всемогущего и Милосердного. Он просто не мог понять, почему этот Большой Босс Наверху обращается с хорошими людьми как с дерьмом. Со всем почтением к верующей матушке Лукасу было наплевать на Бога, поскольку и Богу было наплевать на Лукаса. Даже после всех невероятных событий последних суток, со всем бредом старого Флако насчет Апокалипсиса и скороговоркой Мило о потустороннем мире, до него еще не совсем дошло, что он может черпать силы в своей вере. Но в нем циркулировал могучий ток. Текучий и неизменный, он исходил из глубин его души. Это была сущность Лукаса. Источник его духа. Та не имеющая названия внутренняя область, где он более всего был челове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собственный вид маги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готов встать с тобой, зараза, лицом к лицу, потому что готов умереть за свою семью, за своих друзей, и мне не жаль отдать за них свою жалкую жизнь, потому что я и так слишком долго убег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ружи загрохота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разлепил глаза. Кто-то бешено выламывал ржавый запор двери. Сквозь крошечное окошко Лукас видел лишь впившуюся в металл неясную тень. Дверь тряслась и ходила ходуном, петли скрипели и гну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последовал первый удар. Громкий, как удар тарана. Дверь выгнулась, словно консервная банка, чуть не вырвав петли. После второго удара от двери отскочил тяжелый навесной замок, но она все еще держалась на массивной задвижке. От третьего удара затрясся весь ваг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ружи раздался яростный вой, словно у вагона собралась целая стая голодных бешеных псов. Лукас задрожал от накатившей яростной волны холода. Стиснув зубы, он отшатнулся в глубь вагона и закрыл уши ладонями. Вой был невыносим. Режущий, металлический, безжалостный. Миллион остервенелых баньши. Окна под потолком вылетели от резонан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этому времени вагон двигался уже со скоростью не больше двадцати пяти миль в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лихорадочно молился. "Если тебе нужен жертвенный агнец, гадюка, то я здесь, и я готов умереть, потому что больше не буду убег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то подстегнутое его молитвой, ужасное существо принялось громить вагон. Вспрыгнув на крышу, дико шатаясь, оно искало отверстие. Брешь. Дорогу внутрь. Потолок трещал и прогибался под ударами, сквозь образовавшиеся щели сочился бледный рассвет. Воздух стал таким леденящим, что казался хрусталь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взгляд упал на чернокожего мужчину... память всколыхнулась... память о другом молодом парне... Такие же непокорные глаза... сильный подбородок, широкие плеч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м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слово было ядом на ее губах... запах яда из прошлого... роса на траве... аромат цветущих магнолий... запах его пота... сладкий и густой, словно персиковый лик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иливающий ее маги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Е-ЕМ? - зашипел безумный голос за спиной Лукаса. С трудом повернувшись, он увидел в дверном проеме своего вр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похож на глубокую старух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пытался отойти от 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ушел недалеко. Неловко зацепившись ногой за ногу, он повалился на пол. Прополз чуть вперед и оглянулся через плеч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ла, стоя в дверях, широко открыв страшный беззубый рот, из которого валили клубы пара. Трясущиеся контуры перекрывали свет. Одетая в заляпанную засохшей кровью пелерину с оборками, она была похожа на окровавленную тряпичную куклу, сделанную из сломанных палок. Внутри нее, свободно перекатываясь, лязгали к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ваченный безотчетным ужасом, Лукас судорожно думал лишь об одном: как бы ему убежать, уползти, скрыться от этого чудовищ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ытался встать на ног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уха метнулась к нему, схватила за лодыжку и снова сбила на пол. Страшная боль, пронзившая ногу, лишила его способности мыслить. Скрюченные пальцы с длиннющими когтями вонзились в лодыжку. Как слесарные тиски. Старуха согнулась и стала похожей на чудовищную уродливую обезьяну. Глаза ее полыхнули яростным огнем, губы растягивались в безобразной улыбке. Ее правая рука почернела. Сморщенная и обезображенная старостью, она теперь была точно такой, как высохшая рука ее покойного отца, рука Славы. Светящаяся внутренним антисветом. Корень всей жестокости, боли, насилия и з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Лукас понял, что это за старуха. Проклятая старая ведьма! Ванесса Дега! Сука, что все это устроила. Сделала при помощи своей магии, при помощи отцовской ру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орщенная ведьма пронзительно завопила:</w:t>
      </w:r>
    </w:p>
    <w:p>
      <w:pPr>
        <w:pStyle w:val="WW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Ты не предашь меня более, Томас</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стань от меня, чертова ведьма!!! - крикнул в ответ Лукас, пытаясь вырваться из ее цепких рук. Но старуха только еще сильнее сжала его ногу. Невыносимая боль пронзила Лукаса.</w:t>
      </w:r>
    </w:p>
    <w:p>
      <w:pPr>
        <w:pStyle w:val="WWIauiue"/>
        <w:ind w:firstLine="720"/>
        <w:rPr/>
      </w:pPr>
      <w:r>
        <w:rPr>
          <w:sz w:val="20"/>
          <w:szCs w:val="20"/>
          <w:lang w:val="en-US"/>
        </w:rPr>
        <w:t xml:space="preserve">- </w:t>
      </w:r>
      <w:r>
        <w:rPr>
          <w:rFonts w:eastAsia="Times New Roman Cyr" w:cs="Times New Roman Cyr" w:ascii="Times New Roman Cyr" w:hAnsi="Times New Roman Cyr"/>
          <w:i/>
          <w:iCs/>
          <w:sz w:val="20"/>
          <w:szCs w:val="20"/>
          <w:lang w:val="en-US"/>
        </w:rPr>
        <w:t>Отмщение, говорит Господ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удари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удара у Лукаса перехватило дых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его мозг наполнился странными ощущениями... вонь застарелой мочи... приглушенный звон церковных колоколов... желтые пятна тяжелой болезни на больничных простыня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отел закричать, но голосовые связки не слушались его. Кожа покрылась уродливыми пятнами псориаза и болезненно натянулась. Икры сводила судорога.</w:t>
      </w:r>
    </w:p>
    <w:p>
      <w:pPr>
        <w:pStyle w:val="WWIauiue"/>
        <w:ind w:firstLine="720"/>
        <w:rPr/>
      </w:pPr>
      <w:r>
        <w:rPr>
          <w:rFonts w:eastAsia="Times New Roman Cyr" w:cs="Times New Roman Cyr" w:ascii="Times New Roman Cyr" w:hAnsi="Times New Roman Cyr"/>
          <w:sz w:val="20"/>
          <w:szCs w:val="20"/>
          <w:lang w:val="en-US"/>
        </w:rPr>
        <w:t>Большие пальцы на ногах скрючились и окостенели</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МЩЕ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опустилась ее ру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рая боль вспыхнула в его мозгу миллионами обжигающих искр. По всему телу пробежали судороги. На худых, изможденных ногах выступили варикозно расширенные, синюшные вены, ногти на пальцах почернели и отвал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Лукаса наполнились слезами. Теперь он был наполовину парализован и лежал неподвижно, словно каменная глыба. Странные ощущения продолжали волновать его мозг, запах пролежней, прикрытых льняными бинт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гон замедля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ударила в третий ра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аженные сильнейшим артритом суставы не позволяли ему двигаться. Теперь он мог только повернуть голову так, чтобы увидеть ужасные превращения, происшедшее с его когда-то сильным телом. Руки высохли и скрючились, беспомощно тряслись от слабости. Ставшие в одночасье косолапыми ноги бессильно подогнулись, неестественно вывернувшись в распухших коленных суставах. Почти полностью парализованный, Лукас валялся на грязном полу ваг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хохотала. Ее омерзительный смех был похож на громыхание костей в металлической короб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гон еще полз, не быстрее пятнадцати миль в 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крыл глаза и подумал: "Ты, сука, я готов пожертвовать собственной жизнью ради людей, которых я люблю, так что давай, убей меня убей убей убей меня ПРЯМО СЕЙЧ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ий удар лишил его зрени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дарился лицом об пол. В голове вспыхнул фейерверк, воздух загустел. Свет померк. Лукас стал падать в бесконечную угольно-черную пропа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т пог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е стало нич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чнулся в кромешной тьм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лько времени он был без сознания? Минуту? Час? Мгновение? А вагон? Он еще движется? Лукас потерял всякое чувство направления, как сломанный гироскоп. Не понимал, где верх, а где низ. Со всех сторон его окружала непроглядная холодная тьма, запах могилы, и еще чего-то - непонятного, пугающего. Лукас попробовал пошевелиться. Ноги, казалось, были намертво скованы льдом, руки - тяжелые как свинец. Где-то в темноте совсем рядом он чувствовал чье-то присутствие, но никак не мог распознать, чье имен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почудилось какое-то движение. Инстинкт самосохранения заставил вглядеться во тьму. Глаза невыносимо болели и слезились, и ему никак не удавалось сфокусировать взгляд. Внезапно сверху на него упал слабый луч света, посеребривший его парализованное уродливое тело. Свет был не дневной, но и не искусственный. Лунный свет. Ее огромный желтый диск во всем блеске полнолуния медленно появился в большой дыре с рваными краями на потолк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трудом ворочая шеей, Лукас огляде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был в сарае. Над ним старые деревянные балки сходились в остроугольный конек крыши. Углы сарая были густо оплетены паутиной и покрыты многолетней пылью. В воздухе стоял характерный запах гниющего дерева и заброшенной конюшни. Повсюду валялись сломанные колеса от повозок и телег, рваная лошадиная упряжь, кузнечные инструменты, подковы. Угол, где лежал Лукас, был завален заплесневелым се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ять что-то зашевелилось позади. Ухо Лукаса уловило еле слышное затрудненное дыхание. Выгнув шею, он оглянулся через плечо, вглядываясь в тени за спи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из темноты возникла худая рука и обвилась вокруг ше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сс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ивые когти впились в ключицу. Будто на шею надели железные колодки. Теперь голос Ванессы изменился. Он стал выше, пронзительн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едал мен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 трудом перевел дыхание. Из темноты возникло страшное лицо старухи, слабо освещенное лунным светом. Мертвенно-бледным, словно снятое молоко. Волосы потемнели и стали гуще, глаза сверкали молодым блеском. Даже одеяние ее изменилось - теперь она была в нарядном платье из яркого набивного ситц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ичащая пародия на ю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ывернулся из тисков, повернулся, пополз по грязи, цепляясь ногтями, к зазубренной дыре. Там, за дырой, лежала темная пустота. И он пополз к ней, прочь от этого безумного кошмара, прочь от сумасшедших обвинений старухи...</w:t>
      </w:r>
    </w:p>
    <w:p>
      <w:pPr>
        <w:pStyle w:val="WWIauiue"/>
        <w:ind w:firstLine="720"/>
        <w:rPr/>
      </w:pPr>
      <w:r>
        <w:rPr>
          <w:rFonts w:eastAsia="Times New Roman Cyr" w:cs="Times New Roman Cyr" w:ascii="Times New Roman Cyr" w:hAnsi="Times New Roman Cyr"/>
          <w:sz w:val="20"/>
          <w:szCs w:val="20"/>
          <w:lang w:val="en-US"/>
        </w:rPr>
        <w:t>"Трус! ТРУС!!!</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ал протискиваться через рваную дыру. Окаменевшие ноги безвольно тащились по земле. Острые края досок рвали рубашку, ржавые гвозди впивались в тело, но запахи свободы звали вперед, к волшебному пейзажу за стенами сарая. Там, снаружи, ночь сгустилась в туннель, будто смотришь в перевернутую подзорную трубу. Темнота улетала вдаль. Открылся новый ландшафт. Пустынный луг, залитый светом и тенью. Силуэты деревьев за ним. Южные сосны. Их запах вывел Лукаса из паралича. Вскочив на ноги, он стряхнул с себя бо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омчался в этот невероятный новый ми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чной воздух приятно холодил. Ботинки куда-то пропали, и покрытые волдырями подошвы жалила жесткая трава. Но он бежал. Черт побери, он бежал сквозь этот кошмар, он был жив, он был свободе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зади летел отчаянный вой стару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должал бежать, и в голове у него проносились обрывки мыслей: "Этого не может быть... на самом, деле этой старухи нет... ее просто не может быть... это обман... она приняла меня за Томаса... за какого Томаса?.. кто тот чертов Томас?!. Не может быть... я не отвечаю за какого-то хмыря... которого не было... это не 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бежал в ле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хладная тьма поглотила его. В голове мутилось от страха и недоумения. С обеих сторон блестели под луной линии воображаемых деревьев, как бархатные полоски в книжке-игрушке. Мерцали в темноте ночи далекие огоньки. Его окружали запахи болота и жирного чернозема, усиливая страх, обостряя ощущение, что там, позади, происходит что-то очень важное и ужас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ММММММАААААААССССС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становился на темной поляне. Стараясь перевести дыхание, прислушался к отчаянным крикам из темноты. Температура упала круто. Режущий холод. Куда сильнее, чем раньше. Обернувшись, сквозь деревья он увидел позади, в двадцати ярдах, сарай, в стене зияла зазубренная дыра. Через дыру виднелась распростертая на грязном полу старуха с искаженным от боли лицом. Ее скрюченные руки были воздеты к неб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тени за ней вдруг что-то возникл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Лукас принял это за столб дыма, будто затлело сено. Но дым задвигался, и Лукас понял, что это призрак. Высокий мужчина. Поднявший дымные руки. Призывающий какого-то безымянного бога. Откачнувшийся назад, как кобра перед брос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уда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крика Ванессы содрогнулась земл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в лесу задрожал. Оцепенев, он смотрел, как призрак бьет старуху. Каждая клеточка его тела жаждала сейчас одного - повернуться и бежать, бежать в самую чащу сонного леса. Бежать от старухи и человека из дыма. Но что-то держало его на месте. Какие-то остатки разума, погребенные под лавиной страха. Проблеск понимания. То, что человек был из дыма - это ключ. Как черная рука. Как ненависть старухи. Как проклят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точником всего был этот дымный челове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зрак снова ударил. Ее вопль наполнил воздух, как звук рога. У Лукаса волосы встали дыбом. Не от громкости, не от резкости самого вопля, не от того, как он рассек тишину леса. А - от тона. Безнадежный, агонизирующий тон. Он дошел до Лукаса, добрался до самых корней его нервной системы. Такого горя Лукас не слышал никог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лжен это останов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робких шагов из рощи, обратно к сараю.</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лпути он увидел перемену. В тени за спиной Ванессы дьявол менял облик. Темные дымовые щупальца удлинялись, обретая новую форму и цвет, как хамелеон. Неоновая игра светотени. Мундир. Темно-синие погоны. Газета под мышкой. И глаза, как серебряные моне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ркальные очк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рень! - проскрипел металлический голос. - Полегче с этим драндулет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стыл, не дойдя каких-нибудь двадцати футов до сарая. Тело отказывалось повиноваться ему. Трава стала вязкой, как смола, и ноги его прилипли. Руки то сжимались в кулаки, то разжимались. Колотилось сердце - сердце ребенка. В горле застряли льдинки, они душили его. В сознании всплывало слово "извините", но он не хотел его произнос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папаша - хороший ниггер, - прошипел человек из дыма и снова принялся избивать старуху.</w:t>
      </w:r>
    </w:p>
    <w:p>
      <w:pPr>
        <w:pStyle w:val="WWIauiue"/>
        <w:ind w:firstLine="720"/>
        <w:rPr/>
      </w:pPr>
      <w:r>
        <w:rPr>
          <w:rFonts w:eastAsia="Times New Roman Cyr" w:cs="Times New Roman Cyr" w:ascii="Times New Roman Cyr" w:hAnsi="Times New Roman Cyr"/>
          <w:sz w:val="20"/>
          <w:szCs w:val="20"/>
          <w:lang w:val="en-US"/>
        </w:rPr>
        <w:t>С каждым ударом глаза монстра вспыхивали все ярче. Зеркальные очки переливались магниевым блеском. Наглым, радужным блеском. У ног призрака рыдала Ванесса, морщинистое лицо искажали ярость и боль</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ий ниггер - мертвый ниггер! Поскольку твой папаша мертвее мертвого, значит, он очень хороший ниггер!</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глаза Лукаса навернулись слезы. Отчаяние сдавило грудь. Этот скрипучий голос воскресил боль, которую он испытал на похоронах отца. Парализующую боль. Боль, отнимавшую слова. Боль, которая заставляла его знать свое место. Боль, которая заставляла его бежать, бежать всю его взрослую жизн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еперь пришло время останови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 сказал Лукас. Голос его донесся из дальней дал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 серебряными глазами лишь насмешливо дернул головой и продолжал избивать женщ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рошел оставшиеся футы. По мере его приближения призрак, казалось, увеличивался в размерах. Раздувшись от ярости и разинув невероятно огромный рот, он свирепо расхохотался, обнажив черные и острые как бритва зубы, высунув змеиный извивающийся язык.</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бро пожаловать в ад!</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стыл как вкопанный, ощущая на лице гнилой ветер, черный холод, исходящий от дымного человека. Из сарая вырывались щупальца дыма, и они пахли могилой. Они обвивались вокруг Лукаса и обдавали его волной ужаса, еще более холодного, чем ненави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глянул прямо в лицо Дьяволу и вновь обрел голо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ХВАТИ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куда-то снизу до его слуха донеслись какие-то странные звуки. Взглянув себе под ноги, он увидел, что старуха смотрит на него полными слез глазами. Ярость ее сменилась благоговением. Казалось, она не верила, что он вернет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мас... ты в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страха у Лукаса подгибались колени, но он продолжал смотреть на старуху, не в силах вымолвить ни слова, не в силах сдвинуться с места. Ему казалось, что сейчас он потеряет сознание, но он не отрывал глаз от старухи. Что-то в ее страдающем голос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с Лукасом что-то произошло. Он задрожал. Все вокруг замерло, как на экране остановленного видеомагнитофона. Потом его словно ударило ток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нова взглянул в мутные глаза и понял, что это. Жалость! Вместо ненависти он испытывал сейчас к этому искалеченному существу жалость. И тут он понял: весь ужас, страх, видения, призраки - все это исходило от этой искалеченной старух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точником бы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смотрел вверх. Человек из дыма исчез, исчез и сарай. Остался только сгусток теней, медленно смыкающийся, как гигантский черный ирис. Стягивающийся. Пока не осталась только старуха, обрамленная черной спиралью, и глаза ее сверлили Лукаса. Они ждали. Ждали отве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он заметил еще что-то в лице старухи. И это что-то пронзило его сердце. Внезапно перед его глазами предстала совсем другая женщина - рассерженная, обиженная, одинокая. Раненная не силой черной магии, а самим Лукасом. Его страхами и предубеждения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т через двадцать, мучимая горькими воспоминаниями, Софи тоже превратится в старую деву, оставленную чернокожим, которого она всегда любила. Теперь он знал, что дел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мягко произнес он. По его щекам текли слезы. - Я в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протянул рук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чиках пальцев закололо... покалывание перешло выше по ее рукам... заполнило собой ее вены... ее сотрясала противоположная магнетическая сила... в ней проснулось давно забытое... спавшее почти пол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жно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тот момент, когда Лукас нежно взял Ванессу за руку, магия внезапно лопнула по шва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а чуть не сбило с ног. Мимо него со свистом полетели обрывки одежды, костей, тканей... Галлюцинация охлопывалась как карточный домик, слезали тени, открывая старые раны. Уходил, извиваясь, столб дыма, уносимый шквалом голосов, бесплотных заклинаний, шепо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ЕР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о рта старухи вырвались первые языки пламени, закружились во тьме, вылизывая воздух, всасывая в свой водоворот весь черный дым и магию. Лукаса отбросило назад. Ноги у него подкосились, он тяжело ударился о пол и задохнулся.</w:t>
      </w:r>
    </w:p>
    <w:p>
      <w:pPr>
        <w:pStyle w:val="WWIauiue"/>
        <w:ind w:firstLine="720"/>
        <w:rPr>
          <w:sz w:val="20"/>
          <w:szCs w:val="20"/>
          <w:lang w:val="en-US"/>
        </w:rPr>
      </w:pPr>
      <w:r>
        <w:rPr>
          <w:rFonts w:eastAsia="Times New Roman Cyr" w:cs="Times New Roman Cyr" w:ascii="Times New Roman Cyr" w:hAnsi="Times New Roman Cyr"/>
          <w:sz w:val="20"/>
          <w:szCs w:val="20"/>
          <w:lang w:val="en-US"/>
        </w:rPr>
        <w:t>Запахло машинной смазкой и дизельным топливом. Сквозь разбитое окно на крыше сочился бледный рассвет. В проеме сорванной с петель двери виднелся самый обычный утренний пейзаж Колорадо. Лукас понял, что снова оказался в вагоне. Каким-то образом все видения - вся схватка - заняли в реальном мире считанные секунд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что важнее, вагон останавли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вспыхнула ярким пламенем. Из ее головы вырвался огненный столб. Шатаясь на кривых, тонких ногах, она поднялась с пола. Она воздела к небесам скрюченные руки, открыла рот, и вверх взметнулся огненный факел, лизнул потолок и зазмеился по крыше. В вагон хлынул дневной свет. Старуха, вскинув скрюченные руки, с раскрытыми в экстазе горящими глазами, купалась в огне. От глаз ее исходили желтые лучи, как от старинных фар. Изодранная одежда чернела на глазах. Рот раскрылся в предсмертном вопл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дух содрогну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закрыл лицо руками. По всему вагону поползли языки пламени. Пугающие и красивые, они пожирали темноту. Лукас хотел, пытался остановить взгляд на фигуре в огненном нимбе, но пламя поглотило все. Глаза опалило жаром. Дыхание обжигало легкие. В желудке возобновился пожар. Он поднялся на ноги. Суставы кричали от боли, жилы звенели от напряжения. Все тело было будто обварено кипятком. Но он еще мог двигаться. С трудом, но м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ескольких футах от него Ванесса обратилась в чистое плам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гон был готов развалиться. Пламя ревело, словно ураган. Лукас понял, что надо действовать. Обе двери пылали. Пол проваливался. И тут он заметил участок стены, где еще не горело. Набрав в легкие побольше воздуха, он наклонил голову и как камикадзе ринулся на сте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30. ПОСЛЕДНИЙ ТАНЕЦ</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городный поезд компании "Амтрак" был в трехстах ярдах, когда отцепленный вагон загоре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Смотрите! - закричал Анхел, высунувшись из окна локомотива и глядя вдоль всего поезда на загоревшийся вагон, отцепленный Лукасом. Поезд теперь двигался задним ходом - впереди вагоны, за ними тепловоз.</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его! - крикнула Софи. Она тоже изо всех сил высовывалась из окна, чтобы получше разглядеть страшный пожар. Всего несколько минут назад ей удалось уговорить Барни остановить поезд и двинуться обратным ходом. Конечно, в тот момент, когда локомотив остановился, Софи ожидала, что придется глотать огонь. Каким-то чудесным образом этого не случилось. Кажется, они с Анхелом каким-то образом исцел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цас мы вреземся в него! - снова закрича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едленнее, Барни! - крикнула Софи, перекрывая шум. Слезы застилали ей глаз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из объятого пламенем вагона вырвался кто-то в горящей одежде, упал на железнодорожную насыпь и откатился на несколько футов.</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ликий Боже! - воскликнул Барни, глядя в зеркало, как поезд приближался к горевшему вагону. - Кто это, черт возь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изо всех сил вглядывалась в неясный силуэт, лежавший на насыпи, пытаясь определить, кто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ожди-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 тревогой отозвался стоявший рядом с ней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усмехнула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 крикнул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 - прошептала Софи. Теперь она ясно видела, что это действительно Лукас, скатившийся в дренажную канаву. Его одежда частично горела, но он уже почти сбил пламя. Похоже, он практически не пострад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илосердный, кто э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ни глядел на горящий ваг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лыбка Софи исчез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бавь скорости, Барни! - приказала о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это - "прибавь скор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е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бавь скорос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ни повиновался. Тридцать, тридцать пять, сорок миль в час. Теперь пылавший вагон был уже всего в сотне ярдов от приближавшегося к нему поезда. Вдруг на его провалившейся посередине крыше появилось нечто, объятое пламен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еще что такое? - воскликнул Барн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жешь ехать быстрее? - вместо ответа спросила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эм. - Барни прибавил скорость. Теперь они уже были в пятидесяти ярдах от вагона. В тридцати, двадцати пяти, двадцати... Барни весь напрягся перед неминуемым столкновением и завопил: - Черт побери, что же это там так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обхватила себя рук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ертова падал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firstLine="720"/>
        <w:jc w:val="center"/>
        <w:rPr>
          <w:b/>
          <w:b/>
          <w:bCs/>
          <w:sz w:val="20"/>
          <w:szCs w:val="20"/>
          <w:lang w:val="en-US"/>
        </w:rPr>
      </w:pPr>
      <w:r>
        <w:rPr>
          <w:b/>
          <w:bCs/>
          <w:sz w:val="20"/>
          <w:szCs w:val="20"/>
          <w:lang w:val="en-US"/>
        </w:rPr>
        <w:t>* * *</w:t>
      </w:r>
    </w:p>
    <w:p>
      <w:pPr>
        <w:pStyle w:val="WWIauiue"/>
        <w:ind w:firstLine="720"/>
        <w:rPr>
          <w:b/>
          <w:b/>
          <w:bCs/>
          <w:sz w:val="20"/>
          <w:szCs w:val="20"/>
          <w:lang w:val="en-US"/>
        </w:rPr>
      </w:pPr>
      <w:r>
        <w:rPr>
          <w:b/>
          <w:b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ронний наблюдатель этого не заметил бы. Но Лукас в краткий миг, предшествовавший столкновению вагона с поездом, разглядел в самом сердце этого кромешного ада то, что навсегда осталось в его памят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о появилось на крыше сквозь огромный пролом, словно убегающая с тонущего корабля крыса. Объятое пламенем существо, в котором с трудом можно было узнать старуху Ванессу, выпрямилось во весь рост на подгибавшихся кривых ногах. Потом оно сделало несколько движений, от которых у Лукаса перехватило дых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рюченная нога скользнула вперед. Тело плавно повернулось. Локоть был подня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несса танцев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ираемая пламенем, шипя и съеживаясь, словно вязанка сухого хвороста, Ванесса танцевала. Танцевала старинный вальс с невидимым партнером, которого она на самом деле никогда не зн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удари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гон взлетел на воздух.</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мля затряслась, и Лукас зарылся лицом в грязь, чувствуя, как взрывная волна пытается оторвать ему голову. С неба обрушился град пепла и горящих обломков. Над землей прокатилась волна испепеляющего жара, опалившая волос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гновение спустя Лукас поднял глаза. Вглядевшись, он увидел сквозь густой дым поезд, медленно идущий среди дымящихся куч, которые были когда-то вагон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с трудом поднялся на ноги. Странное дело, ему стало даже весело! Впервые за последние двое суток он вновь почувствовал себя здоровым и сильным, хотя и очень измученным. Взглянув на свою рубашку, он увидел, что она превратилась в истлевшие лохмотья. Потом он перевел взгляд на обожженные руки и с удивлением понял, что раны под грязными бинтами стали понемногу заживать. Лукас чувствовал себя как-то странно. В ушах стоял звон, голова слегка кружилась... Внезапно он понял, что именно ему показалось странным - он стоял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двиг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ось громкое шипение поездных тормозов. Отъехав на сотню ярдов, локомотив остановился. Дверь кабины распахнулась, и первым из нее выпрыгнул Анхел, За ним - Барни Холли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таясь, Лукас побрел к поезду. Голова кружилась, сердце учащенно билось. Он искал взглядом одного-единственного челове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появилась последней. Спрыгнув на насыпь, она не пошла и даже не побежала, она понеслась навстречу Лука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гновение - и они очутились в объятиях друг друга. Это было первое их объятие. Их тела очень подошли друг другу - как рука и перчат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Лукас... ну зачем?.. - тихо прошептала Софи, вся дрожа от нервного напряжения. - Зачем т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ничего не говор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сегда, хочешь быть герое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чно. - Лукас еще крепче прижал ее к себе, с наслаждением вдыхая пряный аромат ее волос и медленно проводя рукой по гибкой спине. - Никогда не был особенно умны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зглянула ему в глаза и тихо сказ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кас, вот мы с тобой стоим неподвижно... и не гори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до же! - улыбнулся Лукас.</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крыла глаза, и по щекам заструились слез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хотел было утешить ее, но увидел стоявших на почтительном расстоянии Анхела и Барни. Старый машинист нервно поглядывал в сторону железнодорожного полотна, словно ожидая появления другого поезда. В глазах Анхела можно было прочесть сотни вопросов. Лукасу не терпелось все рассказать, но для этого у них еще будет уйма времени. А сейчас важно было сказать совсем ино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тебе кое-что сказать, Софи, - неуклюже начал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сказать... знаешь, ты была права насчет меня... то есть я хочу сказать, что я действитель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внимательно поглядела на нег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мне сказать, Лукас? Ты хочешь сказать, что любишь меня? Или еще что-т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колько секунд Лукас молча всматривался в ее выразительные глаза. Ему все еще было не по себе от пережитой боли и ужас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похоже на то, - наконец улыбнулся он.</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нежно коснулась щекой его щеки и прошептал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это чувство взаимн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целовал ее в лоб.</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м, - Софи взяла его за руку. - Надо уходить отсюд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Лукаса уже не держали ноги, и он потерял сознан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мля показалась ему нежной и чудесно прохладно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ПИЛОГ</w:t>
      </w:r>
    </w:p>
    <w:p>
      <w:pPr>
        <w:pStyle w:val="Caaieiaie1"/>
        <w:spacing w:before="0" w:after="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СТЫВШЕЕ ВРЕМЯ</w:t>
      </w:r>
    </w:p>
    <w:p>
      <w:pPr>
        <w:pStyle w:val="Iniiaiieoaenonionooiii2"/>
        <w:ind w:left="0" w:firstLine="720"/>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Iniiaiieoaenonionooiii2"/>
        <w:ind w:left="4536" w:firstLine="720"/>
        <w:rPr/>
      </w:pPr>
      <w:r>
        <w:rPr>
          <w:rFonts w:eastAsia="Times New Roman Cyr" w:cs="Times New Roman Cyr" w:ascii="Times New Roman Cyr" w:hAnsi="Times New Roman Cyr"/>
          <w:i w:val="false"/>
          <w:iCs w:val="false"/>
          <w:sz w:val="20"/>
          <w:szCs w:val="20"/>
          <w:lang w:val="en-US"/>
        </w:rPr>
        <w:t>В тот день многие горожане устремились к реке, потому что наступила самая жаркая неделя в году. И многие потом свидетельствовали о том, что из воды внезапно показалась черная рука размером со ствол дерева, сжалась в кулак, а потом раздался страшный вопль: "Нет здесь того, что принадлежит мне</w:t>
      </w:r>
      <w:r>
        <w:rPr>
          <w:i w:val="false"/>
          <w:iCs w:val="false"/>
          <w:sz w:val="20"/>
          <w:szCs w:val="20"/>
          <w:lang w:val="en-US"/>
        </w:rPr>
        <w:t>!"</w:t>
      </w:r>
    </w:p>
    <w:p>
      <w:pPr>
        <w:pStyle w:val="WWIauiue"/>
        <w:ind w:left="4536"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Говард Шварц, "Пещера Лилит"</w:t>
      </w:r>
    </w:p>
    <w:p>
      <w:pPr>
        <w:pStyle w:val="WWIauiue"/>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семь часов утра. За окном звучали два голоса. Один высокий и звонкий, обладатель другого голоса не выговаривал шипящи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рикрыл глаза и с наслаждением потянулся. Ему совсем не хотелось вставать, не хотелось покидать нежное тепло постели. Рано еще. Подтянув к шее одеяло, он тесно прижался к теплому телу Соф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еще спала. От нее пахло сосновой хвоей и лимонами. Накануне она до темноты работала в своем крошечном садике, выдирая вездесущие сорняки и устанавливая бордюрные камни. Этот садик был ее любимым детищем. Были у нее грандиозные планы организовать продажу лимонов в магазинчике при автозаправочной станции. Лимонный сок, лимонные леденцы, лимонное мороженое, лимонное желе, лимонное вино... Ему тоже нравилась эта иде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лимоны ему нрави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фи тихо застонала во сне. Она тоже слышала голоса за окном - значит, пора вставать, умываться, начинать новый день. Плотно зажмурившись, она повернулась на другой бок и тесно прижалась к большому телу Лукаса.</w:t>
      </w:r>
    </w:p>
    <w:p>
      <w:pPr>
        <w:pStyle w:val="WWIauiue"/>
        <w:ind w:firstLine="720"/>
        <w:rPr/>
      </w:pPr>
      <w:r>
        <w:rPr>
          <w:rFonts w:eastAsia="Times New Roman Cyr" w:cs="Times New Roman Cyr" w:ascii="Times New Roman Cyr" w:hAnsi="Times New Roman Cyr"/>
          <w:sz w:val="20"/>
          <w:szCs w:val="20"/>
          <w:lang w:val="en-US"/>
        </w:rPr>
        <w:t>Забавно. Просто удивительно, как подходили друг к другу их тела. Вот и теперь ее круглый зад устроился между его полусогнутыми коленями и животом. Ее плечо удобно нырнуло ему под мышку, ноги переплелись. Он почувствовал исходящее от нее тепло. Его большие руки ласково</w:t>
      </w:r>
      <w:r>
        <w:rPr>
          <w:sz w:val="20"/>
          <w:szCs w:val="20"/>
          <w:lang w:val="en-US"/>
        </w:rPr>
        <w:t xml:space="preserve"> </w:t>
      </w:r>
      <w:r>
        <w:rPr>
          <w:rFonts w:eastAsia="Times New Roman Cyr" w:cs="Times New Roman Cyr" w:ascii="Times New Roman Cyr" w:hAnsi="Times New Roman Cyr"/>
          <w:sz w:val="20"/>
          <w:szCs w:val="20"/>
          <w:lang w:val="en-US"/>
        </w:rPr>
        <w:t>коснулись ее тела. На ней была тоненькая ночная рубашка - короткая, без рукавов. Нащупав ее маленькие груди, Лукас с наслаждением накрыл их большими ладонями и слегка сжал. Она вздрогнула, что-то сонно прошептала, потом ласковым движением сдвинула его руки вниз, к ложбинке между ног...</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е утро, маленькая школьница, - прошептал он, чувствуя, как по его позвоночнику пробежало тепло. Софи накануне позабыла надеть трусики, и теперь он явственно чувствовал ее горячую влажную пло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 меня, - пробормотала она и потянула его в себ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виновал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небольшая медная кровать заскрипела в тишине задней комнаты, и это было как ритм барабана в любимой мелодии Лукаса. В римейке "Ежедневные люди", сделанном группой "Арестед дивелопмент". Ежедневные люди. Именно такими стали теперь Лукас и Софи. Ежедневные люди. Ежедневная любовь. Ежедневно они заставляли останавливаться время в задней комнате автозаправки "Оазис Амоко".</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а за окном не унималис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Господи, - пробормотал Лукас, осторожно отстраняясь от ее разгоряченного жаркими ласками тела и перекатываясь на спин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ят, как в клубе потерянных детей.</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ам ими займешься, или мне заняться?</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уже натягивал штаны.</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аймусь, - сказал он, наклоняясь и целуя ее в нос. - Вот уже почти два года они были женаты и каждую минуту бодрствования все так же хотели друг друга. - Я сейчас вернусь, ты не глуши мотор, - подмигнул он Софи.</w:t>
      </w:r>
    </w:p>
    <w:p>
      <w:pPr>
        <w:pStyle w:val="WWIauiue"/>
        <w:ind w:firstLine="720"/>
        <w:rPr/>
      </w:pPr>
      <w:r>
        <w:rPr>
          <w:rFonts w:eastAsia="Times New Roman Cyr" w:cs="Times New Roman Cyr" w:ascii="Times New Roman Cyr" w:hAnsi="Times New Roman Cyr"/>
          <w:sz w:val="20"/>
          <w:szCs w:val="20"/>
          <w:lang w:val="en-US"/>
        </w:rPr>
        <w:t>Выйдя из комнаты, он направился по коридору к главному офису. "Оазис Амоко" был самой обычной автозаправкой в пустыне Невады возле Герлаха. Анхел жил в трейлере и работал с заправочными колонками на две машины. Помимо его царства бензина и дизельного топлива, на станции был маленький офис и магазинчик. Насчет этого магазинчика у Софи были грандиозные планы, но туго</w:t>
      </w:r>
      <w:r>
        <w:rPr>
          <w:sz w:val="20"/>
          <w:szCs w:val="20"/>
          <w:lang w:val="en-US"/>
        </w:rPr>
        <w:t xml:space="preserve"> </w:t>
      </w:r>
      <w:r>
        <w:rPr>
          <w:rFonts w:eastAsia="Times New Roman Cyr" w:cs="Times New Roman Cyr" w:ascii="Times New Roman Cyr" w:hAnsi="Times New Roman Cyr"/>
          <w:sz w:val="20"/>
          <w:szCs w:val="20"/>
          <w:lang w:val="en-US"/>
        </w:rPr>
        <w:t>было с деньгами. Большая часть их сбережений ушла на адвокатов и судебные издержки, когда они почти четыре года назад сдались колорадской полиции. В историю с проклятием никто, конечно, не верил. Призывали судебных психиатров. В согласованном признании вины&lt;</w:t>
      </w:r>
      <w:r>
        <w:rPr>
          <w:rFonts w:eastAsia="Times New Roman Cyr" w:cs="Times New Roman Cyr" w:ascii="Times New Roman Cyr" w:hAnsi="Times New Roman Cyr"/>
          <w:i/>
          <w:iCs/>
          <w:sz w:val="20"/>
          <w:szCs w:val="20"/>
          <w:lang w:val="en-US"/>
        </w:rPr>
        <w:t>Принятая в американском судопроизводстве договоренность между судом и подсудимым, когда подсудимый добровольно признается в менее тяжком преступлении, а суд не рассматривает обвинение в более тяжком преступлении</w:t>
      </w:r>
      <w:r>
        <w:rPr>
          <w:rFonts w:eastAsia="Times New Roman Cyr" w:cs="Times New Roman Cyr" w:ascii="Times New Roman Cyr" w:hAnsi="Times New Roman Cyr"/>
          <w:sz w:val="20"/>
          <w:szCs w:val="20"/>
          <w:lang w:val="en-US"/>
        </w:rPr>
        <w:t>&gt; всю эту сверхъестественную чушь пришлось броси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спустя четыре года, они и сами уже в это не верили. Все, в чем они теперь нуждались, - это друг в друг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йдя до офиса, Лукас распахнул входную дверь и вышел на залитую солнцем станцию.</w:t>
      </w:r>
    </w:p>
    <w:p>
      <w:pPr>
        <w:pStyle w:val="WWIauiue"/>
        <w:ind w:firstLine="720"/>
        <w:rPr/>
      </w:pPr>
      <w:r>
        <w:rPr>
          <w:rFonts w:eastAsia="Times New Roman Cyr" w:cs="Times New Roman Cyr" w:ascii="Times New Roman Cyr" w:hAnsi="Times New Roman Cyr"/>
          <w:sz w:val="20"/>
          <w:szCs w:val="20"/>
          <w:lang w:val="en-US"/>
        </w:rPr>
        <w:t>Анхел возился с маленьким пластмассовым самокатом, пытаясь починить его. Рядом с ним маленький мальчик в штанишках на бретельках подпрыгивал, сердито кричал и сжимал крохотные кулачки. Он явно был недоволен тем, что Анхел чинит самокат недостаточно быстро</w:t>
      </w:r>
      <w:r>
        <w:rPr>
          <w:sz w:val="20"/>
          <w:szCs w:val="20"/>
          <w:lang w:val="en-US"/>
        </w:rPr>
        <w:t>.</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едет! - пищал трехлетний малыш. - Пусть колесо е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близившись к ним, Лукас грозно рявкну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ни! Семь часов утра! Люди хотят спать!</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Лукас, - сказал Анхел. - У Флако небольсая поломк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тер выступивший на лбу пот. Анхел был одет в рабочий комбинезон, на груди была надпись: "АНХЕ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став из кармана небольшую отвертку, он продолжал возиться с задним колесом самокат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лыш рванулся навстречу Лукас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Пусть колесо пое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ади, ковбой! - Лукас подхватил на руки побежавшего к нему малыша. У маленького Флако была густая копна черных курчавых волос, кожа цвета кофе со сливками, материнские томные глаза и отцовский широкий ро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па! Пусть едет! - не унимался малыш, дрыгая ногами.</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поцеловал сына в лоб и сказал:</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ее, ты же мужчи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колесо еде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кас осторожно поставил сына на землю, придержал его за плечи и сказал спокойным, но твердым голосом:</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Флако. Твой самокат будет готов, когда будет готов... - Тут Лукас взглянул на Анхела и добавил: - А к тому же никто не любит людей, которые не могут остановиться хоть на жалкие пять минут.</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хел усмехнулся. Малыш нетерпеливо подбежал к своему сломанному самокату.</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ряхнув головой, Лукас направился к офису. На полпути он увидел, что за стеклянной дверью стоит Софи и ждет его, потягивая утренний кофе. Она уже была одета в свой рабочий комбинезон, и Лукас не мог сдержать улыбки. Никогда она не была так довольна.</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вольна тем, что может оставаться на месте.</w:t>
      </w:r>
    </w:p>
    <w:p>
      <w:pPr>
        <w:pStyle w:val="WWIauiue"/>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гая к двери, Лукас испытывал точно такое же чувство.</w:t>
      </w:r>
    </w:p>
    <w:p>
      <w:pPr>
        <w:pStyle w:val="WWIauiu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
        <w:ind w:hanging="0"/>
        <w:rPr>
          <w:sz w:val="20"/>
          <w:szCs w:val="20"/>
          <w:lang w:val="en-US"/>
        </w:rPr>
      </w:pPr>
      <w:r>
        <w:rPr>
          <w:sz w:val="20"/>
          <w:szCs w:val="20"/>
          <w:lang w:val="en-US"/>
        </w:rPr>
      </w:r>
    </w:p>
    <w:p>
      <w:pPr>
        <w:pStyle w:val="WWIauiue"/>
        <w:ind w:hanging="0"/>
        <w:rPr>
          <w:sz w:val="20"/>
          <w:szCs w:val="20"/>
          <w:lang w:val="en-US"/>
        </w:rPr>
      </w:pPr>
      <w:r>
        <w:rPr>
          <w:sz w:val="20"/>
          <w:szCs w:val="20"/>
          <w:lang w:val="en-US"/>
        </w:rPr>
      </w:r>
    </w:p>
    <w:p>
      <w:pPr>
        <w:pStyle w:val="WWIauiue"/>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Aeiannueea"/>
          <w:sz w:val="20"/>
          <w:szCs w:val="20"/>
          <w:lang w:val="en-US"/>
        </w:rPr>
        <w:t>http://aldebaran.ru/</w:t>
      </w:r>
    </w:p>
    <w:sectPr>
      <w:headerReference w:type="default" r:id="rId2"/>
      <w:headerReference w:type="first" r:id="rId3"/>
      <w:type w:val="nextPage"/>
      <w:pgSz w:w="11906" w:h="16838"/>
      <w:pgMar w:left="850" w:right="566"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Джей БОНАНСИНГА:  ЧЕРНАЯ МАРИЯ</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20</w:t>
          </w:r>
          <w:r>
            <w:rPr>
              <w:sz w:val="20"/>
              <w:b/>
              <w:szCs w:val="20"/>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Cyr" w:hAnsi="Arial Cyr" w:eastAsia="Arial Cyr" w:cs="Arial Cyr"/>
              <w:b/>
              <w:b/>
              <w:bCs/>
              <w:sz w:val="20"/>
              <w:szCs w:val="20"/>
              <w:lang w:val="en-US"/>
            </w:rPr>
          </w:pPr>
          <w:r>
            <w:rPr>
              <w:rFonts w:eastAsia="Arial Cyr" w:cs="Arial Cyr" w:ascii="Arial Cyr" w:hAnsi="Arial Cyr"/>
              <w:b/>
              <w:bCs/>
              <w:sz w:val="20"/>
              <w:szCs w:val="20"/>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sz w:val="20"/>
              <w:szCs w:val="20"/>
              <w:lang w:val="en-US"/>
            </w:rPr>
          </w:pPr>
          <w:r>
            <w:rPr>
              <w:rFonts w:eastAsia="Arial" w:cs="Arial" w:ascii="Arial" w:hAnsi="Arial"/>
              <w:b/>
              <w:bCs/>
              <w:sz w:val="20"/>
              <w:szCs w:val="20"/>
              <w:lang w:val="en-US"/>
            </w:rPr>
            <w:fldChar w:fldCharType="begin"/>
          </w:r>
          <w:r>
            <w:rPr>
              <w:sz w:val="20"/>
              <w:b/>
              <w:szCs w:val="20"/>
              <w:bCs/>
              <w:rFonts w:eastAsia="Arial" w:cs="Arial" w:ascii="Arial" w:hAnsi="Arial"/>
              <w:lang w:val="en-US"/>
            </w:rPr>
            <w:instrText xml:space="preserve"> PAGE </w:instrText>
          </w:r>
          <w:r>
            <w:rPr>
              <w:sz w:val="20"/>
              <w:b/>
              <w:szCs w:val="20"/>
              <w:bCs/>
              <w:rFonts w:eastAsia="Arial" w:cs="Arial" w:ascii="Arial" w:hAnsi="Arial"/>
              <w:lang w:val="en-US"/>
            </w:rPr>
            <w:fldChar w:fldCharType="separate"/>
          </w:r>
          <w:r>
            <w:rPr>
              <w:sz w:val="20"/>
              <w:b/>
              <w:szCs w:val="20"/>
              <w:bCs/>
              <w:rFonts w:eastAsia="Arial" w:cs="Arial" w:ascii="Arial" w:hAnsi="Arial"/>
              <w:lang w:val="en-US"/>
            </w:rPr>
            <w:t>1</w:t>
          </w:r>
          <w:r>
            <w:rPr>
              <w:sz w:val="20"/>
              <w:b/>
              <w:szCs w:val="20"/>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vertAlign w:val="superscrip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val="false"/>
      <w:bidi w:val="0"/>
      <w:ind w:firstLine="397"/>
      <w:jc w:val="both"/>
    </w:pPr>
    <w:rPr>
      <w:rFonts w:ascii="Times New Roman" w:hAnsi="Times New Roman" w:eastAsia="Times New Roman" w:cs="Times New Roman"/>
      <w:color w:val="auto"/>
      <w:sz w:val="24"/>
      <w:szCs w:val="24"/>
      <w:lang w:val="ru-RU" w:eastAsia="zh-CN" w:bidi="hi-IN"/>
    </w:rPr>
  </w:style>
  <w:style w:type="paragraph" w:styleId="WWIauiue">
    <w:name w:val="WW-Iau?iue"/>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Caaieiaie1">
    <w:name w:val="caaieiaie 1"/>
    <w:basedOn w:val="WWIauiue"/>
    <w:next w:val="WWIauiue"/>
    <w:qFormat/>
    <w:pPr>
      <w:keepNext w:val="true"/>
      <w:spacing w:before="360" w:after="60"/>
      <w:jc w:val="center"/>
    </w:pPr>
    <w:rPr>
      <w:b/>
      <w:bCs/>
      <w:kern w:val="2"/>
      <w:sz w:val="32"/>
      <w:szCs w:val="32"/>
    </w:rPr>
  </w:style>
  <w:style w:type="paragraph" w:styleId="Caaieiaie2">
    <w:name w:val="caaieiaie 2"/>
    <w:basedOn w:val="WWIauiue"/>
    <w:next w:val="WWIauiue"/>
    <w:qFormat/>
    <w:pPr>
      <w:keepNext w:val="true"/>
      <w:spacing w:before="240" w:after="60"/>
      <w:ind w:hanging="0"/>
      <w:jc w:val="center"/>
    </w:pPr>
    <w:rPr>
      <w:b/>
      <w:bCs/>
      <w:i/>
      <w:iCs/>
    </w:rPr>
  </w:style>
  <w:style w:type="paragraph" w:styleId="Caaieiaie3">
    <w:name w:val="caaieiaie 3"/>
    <w:basedOn w:val="WWIauiue"/>
    <w:next w:val="WWIauiue"/>
    <w:qFormat/>
    <w:pPr>
      <w:keepNext w:val="true"/>
      <w:spacing w:before="360" w:after="120"/>
      <w:jc w:val="center"/>
    </w:pPr>
    <w:rPr/>
  </w:style>
  <w:style w:type="paragraph" w:styleId="Iniiaiieoaeno2">
    <w:name w:val="Iniiaiie oaeno 2"/>
    <w:basedOn w:val="WWIauiue"/>
    <w:qFormat/>
    <w:pPr>
      <w:ind w:left="4820" w:hanging="0"/>
    </w:pPr>
    <w:rPr/>
  </w:style>
  <w:style w:type="paragraph" w:styleId="Oaenoniinee">
    <w:name w:val="oaeno niinee"/>
    <w:basedOn w:val="WWIauiue"/>
    <w:qFormat/>
    <w:pPr/>
    <w:rPr>
      <w:sz w:val="20"/>
      <w:szCs w:val="20"/>
    </w:rPr>
  </w:style>
  <w:style w:type="paragraph" w:styleId="Noaiaaieoiaioa">
    <w:name w:val="Noaia aieoiaioa"/>
    <w:basedOn w:val="WWIauiue"/>
    <w:qFormat/>
    <w:pPr>
      <w:shd w:fill="000080" w:val="clear"/>
    </w:pPr>
    <w:rPr>
      <w:rFonts w:ascii="Tahoma" w:hAnsi="Tahoma" w:eastAsia="Tahoma" w:cs="Tahoma"/>
    </w:rPr>
  </w:style>
  <w:style w:type="paragraph" w:styleId="Iniiaiieoaenonionooiii2">
    <w:name w:val="Iniiaiie oaeno n ionooiii 2"/>
    <w:basedOn w:val="WWIauiue"/>
    <w:qFormat/>
    <w:pPr>
      <w:ind w:left="4253" w:hanging="0"/>
    </w:pPr>
    <w:rPr>
      <w:i/>
      <w:iCs/>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WWNoaiaaieoiaioa">
    <w:name w:val="WW-Noaia aieoiaioa"/>
    <w:basedOn w:val="Iauiue"/>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1:34:00Z</dcterms:created>
  <dc:creator>Джей БОНАНСИНГА</dc:creator>
  <dc:description>Библиотека OCR Альдебаран:http://aldebaran.ru/</dc:description>
  <dc:language>en-US</dc:language>
  <cp:lastModifiedBy>OCR Альдебаран</cp:lastModifiedBy>
  <dcterms:modified xsi:type="dcterms:W3CDTF">2002-08-13T01:34:00Z</dcterms:modified>
  <cp:revision>2</cp:revision>
  <dc:subject>ТРИЛЛЕРЫ</dc:subject>
  <dc:title>ЧЕРНАЯ МАРИЯ</dc:title>
</cp:coreProperties>
</file>