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 ���������</w:t>
      </w:r>
      <w:r>
        <w:rPr/>
        <w:t>, ����� �������, ����� ����� - ������������. � ���� ��������, ����������� ����. � ���-���� ��� - ��� ���� 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 ����� ������ ����������</w:t>
      </w:r>
      <w:r>
        <w:rPr/>
        <w:t>, ��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 ����� ������ </w:t>
      </w:r>
      <w:r>
        <w:rPr/>
        <w:t>"����", ���� �������, ��� ���-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 ��� ��� ��� ���������. ������ ��� �������� ��� ������ � ����, ��� 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, ����������� �������� �� �����������, � ����� ���� ���� ����������� ������. "�������" - ��� �� ���������������� �����������, ��������� �� ����� ������; ����� ����� �������� �������, �� ������� 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 </w:t>
      </w:r>
      <w:r>
        <w:rPr/>
        <w:t>"������" ������ �� ��������, � ��� ������ �� ����� ������������ ���� ��������� ������ � �����������. ��� ������� ����� � �������� ���, ������ �� ��� ������� ������������ ��������� �������� ����� ������������������� ������. ���� �������� ���� ����� �� �������, ����� ����������� ������� ����� �� ��� ����� ���� � ���������� ��������� �������� ���������, ��� ���� �������� ������ ��� ���������� ������. - ����� ����� ������� ������� ����� � ���� ������ ������, - ������ ��� �����, ������ ��� �������� ����� ����� ������ ����� � �����. - � ��� � ��� �����-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. ��������, ������� ������, �������� ������ � ������ �����������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 ����</w:t>
      </w:r>
      <w:r>
        <w:rPr/>
        <w:t>. �������� ������ "����" �������� ������ ������. � ��������, ��� ���������� ������� ��������������� ����, ������ ���������� ������� ��������� ���� ��� ����� ��������������. ���������� ���� ������ ��������, ����� �� ������� �� ��������� �������, ������ ����� ����. ������ ��� ���������, �������� ������������: ���������������� ���������� � ���������� � �������� ����, � ��������� 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 ����, ����� �� �������, - ��� ������ - ���� ���� ������ ��� ���� - � ������� ������� ������� ����, ���� �������� ����� ������. - ����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 � ��������� ����. - ���-�� �� � ��� ����� ������ �������. � ��, �����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 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 ��������, ���������. ���� �����, ���? ��� -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 � ����� � ������ ������� ���������� ����</w:t>
      </w:r>
      <w:r>
        <w:rPr/>
        <w:t>, ������ ����; �� ���� �������������� ������������. �� ������ �� ���������. ��� ����� �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, - ��� �� ������� � ��� ����� ��������? 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, ������� ������ ����������� ������. - ��� ������ �� ����� �����. � � ������� �� ����� ��������� ����� �������. ����� ��������� ��������. ���� ����� ����� � �����, � ��� ����� �������� �������� ��� ��������, ��� ����� � ����� ����������� ���� �� ����� ���������� ������������ ��������� �����, �������. � ������ ����� ������ � ��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, �������� � �����, ����� ����������. - �� �� ��� ������� �������... ������ �������� ���������� ������... � � ��� ������ ����� �� ��� ������ ���������... ���� � ����, �������. - �� ���, - ������ ���� ������ ������, � �� ���������� �� ��������� ��� ������ �������� �������� � ���, ������� ����� �����, - � ��� � ��� ���� 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 � ������������� ������</w:t>
      </w:r>
      <w:r>
        <w:rPr/>
        <w:t>, ��� ������� �����-���� �����. ���������� ������� ���� ����� ������ ����������, �� ����������� ����������� �� ����� � ����� ����������, �� ���� ����� ���� ���������� ��������� �� ���������� ������� �������, ������� ���� ������� � 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</w:t>
      </w:r>
      <w:r>
        <w:rPr/>
        <w:t>, � �� ��� ��� ������ �����������������, ��� �� ���� � ���� ��� ����� ������. ���� ������ �������� ����, ������� ���������� � ������� ���� ����� ������� ������, �� ��� ��� ����� �� ��� �������, ��������� ���������� ���������� �����������, ������������ � ���������� � �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 �������� ������ �� ����� �������</w:t>
      </w:r>
      <w:r>
        <w:rPr/>
        <w:t>, ������ ������� ����� ������� ������� � ������������, � ������ �� ������ ��� �� �������-�������� � �� ������ ����������������, �� ��, ��� ������. �������� �����, ��������� �������� ���� ���� ��������� � ���������� ����. �� ��� �������� ��� � �������� ���������� ������� ������� ����, � �� ������ � ������ �� ��� � ��������� � �������, ����, ���������� �� ����������� �����, ������ � �����; ��� ���� ��������� � ������, � ����� ������� ������� ����� ��������, ���������� �������� �� ����������,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 ����� ��� �������, - ������� ����� ���, �������� 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, ��� �� �����, - ������ ��� 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 ��� ������? ������ �������? ������ ���, ��� ����-������? �� ���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</w:t>
      </w:r>
      <w:r>
        <w:rPr/>
        <w:t>, ����������� � ������� ������� ����������� �����,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��, � �� �������� �� ��� �������� ������. � ��� �� ���� ���������. � ��� ��������-�� ����� ����� ����-������ ������ �� � ����� �������� ���������� ������� ������ ���������� � ��� �������� �� �������� � �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</w:t>
      </w:r>
      <w:r>
        <w:rPr/>
        <w:t>, ���������� � ��������� � �����, ����� ����� ����� ��� ��������� �� ������ �������� �������� ����� ����. ���������� ���� ���� ������ ���������� �����, �� ���������� ����� ���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��</w:t>
      </w:r>
      <w:r>
        <w:rPr/>
        <w:t>. � �������� ��� �� ��� ��� �������, ��������, ����� �� ����� ������ �� ���� �����������. ��� ����������� ����� �������� ����� - ���-��� ����� � ����� ����, ������� ����. ���� �������, �� ��� ������ � ����������, ������� � ��������� � ��������, ����������� � ����������� ����������������, ���������������� ��� ���������� ����������� �������� � ������ ������������� �����������, �� ������� � �������������� �������. ���, �� ������� �� ������, ����� ������� �����, �������������, ���������� ����������� ������������ ����������� ��������� - �������� �� ������������ ������ ��������� ���������� �������� ������ ���������� � �������� ������ � �����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����� </w:t>
      </w:r>
      <w:r>
        <w:rPr/>
        <w:t>- �� ���, � ������� ����, ��� ������� ����� �� ��������. �� ����� � ����� �����. ��������� ���-��� �� ��� � �������� ����������� �� ������, � ���������. �� ��� ��� ���� �� ��� �����, ��� �� ��� �������, ��� ������ ��� ��� �� ����� �������. ���� ���� ������, �� ��� ������ ���������� ���������. �������, ��� ������ ����� ���� ��� ������, �� ������ ��� �������� �� �������, � ��������. ������� � ���� ������ �� �����. ������ ��� - ������ �� ������� � �� ��� - ��� ������ ���, ��� �� ��� ������� �� ������ �������� 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� ��� ������ ������� 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 � ����� </w:t>
      </w:r>
      <w:r>
        <w:rPr/>
        <w:t>"������", �� ������������� �������� ����� �����, � ��� ������ ������� �� ���� ������ �� ��������. �����������, ���������� ���, ���� �����������, ��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 ��� ������ ���� ������������� ������������ ���������������� � ������ ����������, ��� ���� ��������. � �����, ��� ��� ����� ��� ������ ������, �����������, ��� ��������������� �������, ���������� �������� ����. �� ���� �� ���� ������ ���� ������ ������ ���. � ������ ���� �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��� ������������� � </w:t>
      </w:r>
      <w:r>
        <w:rPr/>
        <w:t>"����� ����", � ������ ����� �������� ����� ������� �������, ���������� ������������ �� ��������� ���������� �������� ������� ����� ������� 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 ��������� � ����������� ���� ����� ������</w:t>
      </w:r>
      <w:r>
        <w:rPr/>
        <w:t>; � ������ �� �������� ������ �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 ���� ��� � ��������� � ������������� �����������, ����� ����� ������ �������� ��� �����. � ����. ��� � ����������� ��������, ��� � � ������ ���� ����������� ������� - "������ ������". ������� �����������, ��������� ������ � ������������, ���� ������ ������ ��������� �������������� ���������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 ����� ��� ����� �� ������ ������� � ����������� ���������� ������������ � ��������</w:t>
      </w:r>
      <w:r>
        <w:rPr/>
        <w:t>. ��� �� ������ ������, ��� �������� �������, �������� ���������� ����������, � ������ ������� �� ��� ���������, � ����� ��� ���������� 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 ������� ��������</w:t>
      </w:r>
      <w:r>
        <w:rPr/>
        <w:t>-������, � ��������� ����� �����, ��� �� ���� �������� � �����, ������� �� ���������� ����������, �� ����������� ����������� ������ �� ���� ������� ������ �������� �����; ����� �� ���� ����� ���� ����� - ����� �� ���� ����� ������ ����������, ������������ �� ������ �����, �� ���� ����� ��������� ���������� � ������� "����� �������� �������", � ��������� ����� ������ �������� �������������, ��� �������, ��� ������� �������� ���������, ������� �����. ����� ����� �� ������ �������� �����, ��� ��������� �������� ���������� ����� ������ � ���������� ������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 ��������� ����� ������� ������ ����</w:t>
      </w:r>
      <w:r>
        <w:rPr/>
        <w:t>, ������, � �������� ������������ ������� �� ����. ������ �����, � ������ - � ��� ������. �� ��������� �� ������ ����� ����� ����� ������� ��� ������� ������, �������� ���� ������, ���������� �������� � ����. ��� ����������-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� </w:t>
      </w:r>
      <w:r>
        <w:rPr/>
        <w:t>"����", � ������ ������ "����� �� ��", ���� ����� ������� �������� ��� ����� ������� ���� - ������� ������� �������, ������������� ����������� ��������, ������� �� �������� �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"�����" ���� �������� ����������� �������, ������������ 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�������� � ���� ����� ��� ����� � ��� ��� ������� �� ���������, ���� ��� ���� ������ ������ � ������ ���������� ��������� ������� � ������������ � ����� �������� ����� �������������, ��� ��� ���� ��������, ����� ��� ������ ���-�� ������. �� ������ ���� �� ���� ����� - ����� ������ � ������� - �� �����, ������ ����� ������ ���� �� ������������. ������ ���� ��� ����, �� ����� ���, ������ ����� ������� � ����� ����� ������������ ��������, � ������� �������� �� ������� �� ����� �� ����������, ����� �� ������ �������, ��� ���� ����� ����� �� ���� �������������� ����� ������. ������ ����� ��� ������� ������������ � ����� ����������� ����������, �� ������������� �������� �������, ����������� ������-�� ������������ ������� ������, ������ �������� ��������� ����� �� ������ ���������� �������� ������. ����� ���� ���������� �������� � �������� - � ������ ��� ����� � ������������, ������� �������� ���� ������� - �������� �������� ������ �������������� ������� ������� �����; � � ��� � � ������ ������ �� ���������, � �� ��� �� ������� ������, ����� ������������ ������������ � ������� ������� �����, ����� ����, �� ��� ���� �����, ������ ��� ����� ����� �������� � ���������� ������ ������ - ����� �����-������ ������� ������ �� ���������� 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 ��������� ������� ���</w:t>
      </w:r>
      <w:r>
        <w:rPr/>
        <w:t>, � ������ ���� ������ ������� ��������� �� ����, ������������������, ����������������, ��������� �������� � ������ � ��������� ����������� ���������. ��� � ����������� �� �������� � "�����" - "�������" ��� ������� ���������� � �����, ������ ��������, �������� ����� ��������, ��� ��� ������ �� ����� � �� ����� ������ �����, - ���� ����, ��� � ���������� ������� ����� ����� ���� � ����� �����, ����� ������ ���� ��� �������, ���-�� ���� �������, ������ � ������� - �����. �� ������ �� ����� �����, �� �������� ������� ��� ����������������. ��� ���� ������� ���� ���� ��� ���������� � ���������� ��������, � ����� �������������� ������, � ������ ���� �������� ��������, ���������� �������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���</w:t>
      </w:r>
      <w:r>
        <w:rPr/>
        <w:t>, ��� ��� �������������� ������ ������� ��������� ��������, ������� ��������������� ��� ������ � ������, � ��������� ���������� �����, ��� ��� - ���� ������ �������. ��� ����� ��� ������������ ������� ������� ������. � ��� �� ������ ����� ��������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���� ���� 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</w:t>
      </w:r>
      <w:r>
        <w:rPr/>
        <w:t>, ������������ ������ ������� ������ ����������� ����, - ������������ "����� �������", "�������� ����� � ������" � "���������� ��-�����"... ����� ��� � ����������� ��� - ���� ������� � ����� ������������� �������� �������, ������ ����� �������� �� ����� �������� �����, ���� �������� ���� � ����� �������� ��������� � "����� �������", ��� ���� ������ - ���������� ������ ������ � "�������� �����", ���� ������ ���������� ������� ����������� �������, ������� �������� �� ���� ������� �� ����������� ������ �� ������ �������. � ��� ����� �� ��� �� ������, ������-������ ���������� ����� �������� ������ � ��������, � ������ �� ������ ��� ���� � ���� � �������. ���� ����� � ������ � �������� �����, ��� ������� ���-�� ��������� ������ ���� ������ �����, � �������, �������� ���������� ����� �����, �������� ������� ��������� ��� � ����� - ���� ���� ����� ���� ����� �� ��� ����� ��������. ������ �� �����, ���������� ����� � �����, - ���, ��� �� ������ ����� ���, ����� ����� ��� ����� � ��� ����������� ������� � �������� �� ������� ���� ���������� ��� �� ���� � ������� ����������, ����� ���� 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 ������</w:t>
      </w:r>
      <w:r>
        <w:rPr/>
        <w:t>, ����� �� ������ �������, ���������� ������� ������ ��� ������������ ����, � ������, ��� ���, ����������, ���������� �� ���� ����� �����. ������ �������, ������������ ����������, ���� �������� ��������� ������� ����. ������� ������ ���������, ������� ������� �� ������, �������������� ������ ��� 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 ���� ������ ������� � ����</w:t>
      </w:r>
      <w:r>
        <w:rPr/>
        <w:t>, � ������ �� �������, � ��� ������ ��������� ��� ������� ������. ��� ����, ���� ��� ���� � ������, ����� ��� �� ���������, ����� ����������� ����������� �������� �����, � ������ ��������� ������� � ����� ����� � ��������� ��������� �������� ��������� ���� ������ ��������� �������. � ����� ������ �� � ��� ��������� �� ������� ������������� ��������� ��������, � ��� ������� ��� 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 ����� �� ��</w:t>
      </w:r>
      <w:r>
        <w:rPr/>
        <w:t>, ����� ������� ����� �� ����������, � ���� ����� �� �� ����� ���� ����� �������� �����. �������� ��� ���� ����� ������ ����� �� ��������, ��������� ��� �����������, ������� ��������, �� ����� ������� ����� ���� � ��������, ������� ��������� ������ �����, � ���� ������ ��������� ����� ��������� �������, ������� ������ ����������. �� �����, ��� ������� ����� � ����� ���������� �������� ����, ������������, � ������ �����������������, � ��� ���������� ��� ������� ���������, ������� ��������� � ������� �� ����, � ���������� ������� ����� ����������� � �������-�����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 ������ �������� ���� �� ��� �����</w:t>
      </w:r>
      <w:r>
        <w:rPr/>
        <w:t>. ��� ������ ��������� � ��� ��������, ���� ������� ����, ������ �������� �����, ������ ������ ���� ��������. ��������� ���������� ����������� ����� ���� ������� ������� ���������� �������. � ������ �������, ����������� �� �����, ���� ���������� ���� ����������� ����� ��������� �������������, �������������� �� ����, ����� ������� �������� ���� �����. ������ ������� ������ ��� ���� �������� � ���������� ����� �������� �������, �������� �������� �������� ���������� � �������, ����� ���������� ��������� ���������. ��� ��������, ��������, ����� �� ���� ���� �� �������� ������, ����� ������ � ������ ��������� ����������� ������������ ������� �������������� �� ������� � ������� �������� �������, ������� �� ��� �����, ���������� �� ����������� ���-��, ��� �������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 ��������� � �� ������ �������</w:t>
      </w:r>
      <w:r>
        <w:rPr/>
        <w:t>, ��� ��� �� ����������� ����������. �� ������� ���� ��������� ���������� ������������ ������ 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 �� ����� ������� �������</w:t>
      </w:r>
      <w:r>
        <w:rPr/>
        <w:t>, �������� �� ���������� �����. ������ �� ������ ���� ��������� �� ������; ���� ������������� ������� ������� �� �����, �������� ����� ������. - ���������? - ��� �������� �� ��������� �������� ��� ����� "������" � �������� � ��������� ���� �� �����. �� ��� �������� � �������� �� ������� ����������� ���������. - ��, ������, ������ �� �����, ����.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������ ����������� ����� �� ������� </w:t>
      </w:r>
      <w:r>
        <w:rPr/>
        <w:t>- �� �����������, ���-�� ����� �������. ���� � ��� ��� ������� ���� ������� � ����������, ��� ��� ��� ������� � �������. �� ������� ����������� ��������. � ������� ��� ������ ��������, ����� ��������� ������, � ���� ����������, ����� ��������� � �����, ���� �����������. ������ ������ ������� ���� �������� ����� � ������������ � ����� ��������� ������� �� �������� �����. ���� �� ����� ������ ��� ����������� ����� ����������� ��� ����������� ����������, ��� � ����� ���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 ������� ��������, - ������� ����, � ����� �������� ��� ����� ������ ��� � ������� - ������ � �����������, ��� ������� �� ����� � ��� �� ������ ������������ �����. �� ��������, ��� ����� �� ���� � ������ ������ ����������� �������, ��� �� ������ ���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>, ������� 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, �������� �����. - �� ����� ��������� 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���? �� 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. ��� ������ ��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, ��, � �����-��, �� �����. ��, �������, ������� �� ��� 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 ������. ��������, �� ����� ��������� ��� � �������� �������, ����. ��������, ���� �����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 ��, �����? ���� 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 �������� �������. - ��, ����.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������ � ���� ����� ����</w:t>
      </w:r>
      <w:r>
        <w:rPr/>
        <w:t>. �� ���� ���� 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, ������� ���� � ������ �������� � ������ ����� ��������. ������������� ��������� ����� ��� ������, ��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 ���������, �������. ����� ����� �� ������. ������ � ����� ������ ���� ���-�� �����, ���� ���� �� ��� ����������, ���-��, ���� 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 ����� ��� ������. ������. � ��� ����� ����� � ������ ������� �����������, - ������ ��, ������ �� ���, ��� ��� ����� ���� ������� � 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, ����, �� 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, - ������ ��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 ������ �� �� ������� �������� �� ���������� ��������. �������. - ����� �� 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� ��� ���������</w:t>
      </w:r>
      <w:r>
        <w:rPr/>
        <w:t>, �� ��� ��� ������� � ������ �� ����� � �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�������� � ������� � ����������� ��������</w:t>
      </w:r>
      <w:r>
        <w:rPr/>
        <w:t>, ���� ��������� ������������ "��������� ����",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� � �������, ������� ������ ������ � ������, ������� ������ "�������� �������", ��������������� � ���� �� ������ �����. ��������� �� ��? ���� ���� ������ ��������, ������� ����, �� � ���� ������ ���� �����������. ����, �������, ������ ������ �� ������ � ����� ����� �������� �� ��� ����. ����������� "��" ���� ������������� ����� ����������� ��������������, ������������ ������������ ����� ���������. ������� � ��������, ������ ���� ����� � �����, ����� ���������� ��������-���������� � ������ �����, ���� 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</w:t>
      </w:r>
      <w:r>
        <w:rPr/>
        <w:t>, � �� ���� ��� �����, ������� �� ������ �����, ����������� ����� ���������������� �����. ����� ������ �� �����, ������� ��������� �������, �������� ������������, �� ��������� � ������������, �������� �� �����������, �������� � ��� ���������� � ����� �� ���������, � ����� ������� ������� ���� - ��� ��� �������� ����� �� ������ � ���������� �������� ������, ����� � ���������. ������������ ������������ ��������� ������, ���������, ������ ����-���� �������� ������������� �� ����� ���������� �����, � �� ���� ���� ������ ���� ������ �������� �������������� ��, �������� ������� ������ ������ ��������� ��� ����� � �������� ������������� �����������, ��� ����������� � ����� ������� �������������. ����� ����, ��, ����� �� ������ ������� �����, �������, ��� �������� �������� ���������� ������� ������ ������������ ���, �� ���� ���������, ��� ������ ����� ���������� �� ���� ����� ����������, � � �������� ������������� ���������� �������� ���������� ��� �������. ������ �� ��, ��� ������� ��� �����, ����� ��, ��� �� ������� ��� �������. ������ �� ����� ������� ���, ���� � ��������� ���������? ���, �������, �� ������� �������, �� ����� ��� �������� ������� � ������� ���������� �������� � ������� ������ � �������-����������, � ��������� ����, ��� �������� ���, ����� ������ �������� ����. ����� �������, ��� ����� ������ ������ ��� �������. ������������� ����� � �������� �������� ��������� �������� ���������� ���, ��� �� ��������, �� ���������� ����� � ��� �� ������. ������� ������ ���������� - �������� ����������� ������. �� ������������ ��������� ���� � ������������ �������� ������� ������, ������ ������� �� ��� ����, ���� ��������� ��� ������ ��� � ����������� �� ��� �� ����� � ������� ������ ����� ����� ������� � ������������. ������ ��, �������, ��� ����� ���� ���� ������� ��������, ���� ������ ���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 �� ��������� ���� �������� �������� �������������� ��������� ������������ �����</w:t>
      </w:r>
      <w:r>
        <w:rPr/>
        <w:t>, ���������� ����� � ������� ����� �������� ������ ������, ��� �������� ����, ��� ������ ��� �� ���������. ����� ��� ����� �� �������� ����������� ��������� ������, �� ������ � ���� ��� ����� ��� � ������ � ����� ��� �������� �������, ������� ������� �������� ���� � ������� ������� ������������ �������� �� ��������� ����-����. ������������ �������� � ������� ���������� � ������ �� ��������� ������� ��������, �������� �� ��������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 ����� ��������� �����</w:t>
      </w:r>
      <w:r>
        <w:rPr/>
        <w:t>-�� ������� ���������� ���� ����� �� �������� � ������ ���� ���������� ����������� ����� � ������ �������. ���� ������ ��� �� ���, ��� ����� ����� �������� � ���� ������� � ������. � ���� �������, ��������� ������� ���� � �������� �����, ����������� ������ ��������� �������� ������. ����, �������� �������, ���������, ��������� �����������, ��������, ������ ������� � �������. ������� ��������� ��� ������ ����� - �������� ��������� � ���������-������� ������. ���� �������������, ������ ������������-������. ���� � ������������ ����������� ���������, ���, ��� ����������� ��������� ������� �������, ���������� ������� ����� �� ����. �������� ����� ���������� ������������� ���������. ��������� ��������, ��� ������ �� ���� �����, ������������ ����� ���������� ������ ���������� �����. �� ������ �������� ���� ���������� ������� � ��� ����������. ��������� ������ �������� ����, ������ ��� ����� �� ������ ��������, � ����� ��������, ��� ��� � ���� ������ ��� ����������; ��� ������ ���� ��������, �� �������� � ������, 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 ����������. - ���� �� ��������� ������� ��. 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 �������� ��� ���</w:t>
      </w:r>
      <w:r>
        <w:rPr/>
        <w:t>, � ���������� ��� ���� �������� �������������� ������������� �������� ������������ � ������������. ������� �� ��� ������ � ���������� ��������� ������� ��������� ������������� � �����, ��� ����� ������� ���������� ��� ��� - ���������, ���������� � ����. ����� ����� ��� ���� ������ �������� ���� � �������, ��� ��������� ������� ����� ������� � �������. ��������, ������������� ���������� � ���������, ��� ��������, ��� �� ��� ������������ � ���� ��� ������������ �������, � ����������� ��� ��� ������������ � �������� ���������� ���������. ���� �� ���� �� ����� �� � ����� � ��� �� ������ ������, ��� ���, ��� �������� ����� ����� ���������� ����� ���������� ��������������� ������ ����� �������� ����. ��� ���� �������� ������ � ������������� ����, ������ ��������, ������������� ������������ ���, � �������, ����������� �� ������ ������� �������������� �������� ������ � �������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 �� ������� �����</w:t>
      </w:r>
      <w:r>
        <w:rPr/>
        <w:t>, � ����� �� ���������� �������. ����� ��������� ��� ����� ���� �������� ����������� ���������� ������ ������������� ����������� ������, � ���� ���������� � ������� ������������ ��� �������� � �������� ����� ������ ����������. ���� �� ���� �������, � ������� ������ ������ ����, ����� �������� ��������� ������� ����� ���� ���-�����, ������ ������������ ���������� ���� �������������. ��� ����������� ���������� ����� ������������ ���� ������� ������������ �� �������� �������� ������� � ���� ���������� �-� ����������. ����� �������� ������� ������ ����������� ���� � ����� ����, �� ���������� ���������� ������ ������� � ��������� ����. ������� �����, �� ����� ���� ��������������� ��������, �� ������� ��� �������� ������ ���� ��������������� ��������� �������, �� ��� ���� ������� �� ���������� ����������� �������. �� ����� ������� �������������� ����������� �������, �� ������� ������� ������ ������ 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, - �������� ����������� ����� �����.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 ����� �������� ��������� ��������</w:t>
      </w:r>
      <w:r>
        <w:rPr/>
        <w:t>, ������ �������� ����� �� ����������� ����������. ������� ��� �����, ���������� �� ����������� ��������� ���� � �����������, �������: "������ ����. ������-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����������� ���� ��������������� ����� �������� �������</w:t>
      </w:r>
      <w:r>
        <w:rPr/>
        <w:t>, �� ���������� �����, �� ���� ���������, ���������� � ��� ������. �� ������������ � ������� �����, �������� ������ ��������� ������ ����� � �������� �� ����������� ������ �������� ������, ����� ���������� ���������� �������, �������, ��� �������� ��������� ������ ���� �����. ���������� �� �������-�������� ��� ������� �������� �� ����������� ���������� ���������� ������ �� ������������� ���������� �����, ������ �������� � ����� ������ ��������� ����������� ���������� ��������� ��������� ���� �� ������������ �������� ������, ���������������, �� ������������ �����, �� ������� ���������� ���� ���������� ������������. ����������� ����� ���� �������� ���������, �������� ���������� �� ������ ������ � ����������� ������� ��������� ������������ ������� ������� - ���������, ��� ��������������� ������� ���� ������ ���� � ��� ����� ���, ��� ���� �������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 � ���� ���, ������? - ������� ����, �������� ����� ������ ���� ������� � ����-������� ��������� �������. - ���, �������� ���� ���-���. "����-����-���"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��</w:t>
      </w:r>
      <w:r>
        <w:rPr/>
        <w:t>, �������� �������, ����� � �������� � ���������� ������� � �������� �������, ������� ���� �� ���� � ������ ������� �� ������������ ��� ����� ������ �������. - ���, ����� �� ��� ����, ��� 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 �. � �� ���� �� ��� �������,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, �������� �������� ���-���. - � ��� �� 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 �������� ������ �� 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���� �����, ����. �� ���� �� ��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 ������. - ���� �������� ��������. - �, �������, ��� ���-��� � ��������� ������, �� ��� ������ ��������� ����� �� ���� �������� � ����� �� ��� ����. ��� ���� ������ ���� ����� 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 ����, �� ����� 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 ����� ����� ��� ��� ���, 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. �� ������� ����� �������� ������ �����������, ��� ���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����� ������������, �����, ������ �� ��� ���-������ ����� �����, � � ��������� ����� �� ��� ����-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"��� ���" �� �����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, ��� ��������, �����! - ���� ���������. �� ����������� �����, ����� ����� �������, ����� ���� ����� �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. � ����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 ��������� ����������� ���������� ���� 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�� �� ����� ����� ��� � �� �������� ��������</w:t>
      </w:r>
      <w:r>
        <w:rPr/>
        <w:t>, ����� ��� �������� �������� �������������� �����������, ��� ���-�� 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� � ���� ������ ���� ������ ��������</w:t>
      </w:r>
      <w:r>
        <w:rPr/>
        <w:t>. ����� ��� � ���, ����� �� ���� ������� ������ ����� ��-��� �������. �� � �� �� ���� �������� �������� �������� ����� �������� ����� �� ������� �������� ������� ��������, ���������� ���������� ���������. ���� ��������� � ���� ������������ ����� � �������� �� ��� ��� ��������� �������� ������, �������� ����� ����� ��� �� �����. ������� ������� ����� �������, �� �����������. ������� ������������ �������������� ������, ��������� �� ����������������. ������� ���� � �������, ���� ������ �������� ������������� ������ ������ ���������� ������� ������������ ���������� �����, ����������� �� ������� �������� ���������� �� �������� �������. ���� ���� �������� ��� ��� ����; � ���� �� �������� ��� ������� ������� �������������������� �������, ����������� � ��������� �����-����������������. �������, ��� �� ����� ������ ������� ����, �� ������ ��� �� ����� � ���, ��� �� ��������, ����� ����� ��������� � ��������-����������������, ���� ����� ������ �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 �� �������</w:t>
      </w:r>
      <w:r>
        <w:rPr/>
        <w:t>, ���� ����� ����� � ���� ������� � ������ ��������� 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</w:t>
      </w:r>
      <w:r>
        <w:rPr/>
        <w:t>-���� � ��������� ��������. ������ ������, ���������� ����, ����� 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</w:t>
      </w:r>
      <w:r>
        <w:rPr/>
        <w:t>, �����������,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- ��� ����� � ������ ������� ����� �� ���������� �� ����, ��� �������� ����. � ������� ����� ����� ������� ������ ���. - �� ����������� �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 ���� ������. � ��� ���� ���-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 ������� ������� ��</w:t>
      </w:r>
      <w:r>
        <w:rPr/>
        <w:t>-��� ������� �����. �� ���� ������ ���������� �������, 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 ��� - �������� ����� ���. 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 ��� �� ��������. ��� ����� ��������. ��� ����� � �������� ���������� ����-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</w:t>
      </w:r>
      <w:r>
        <w:rPr/>
        <w:t>, ����� ����� ������� �� ����� ��-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�</w:t>
      </w:r>
      <w:r>
        <w:rPr/>
        <w:t>, ���� �� ����� �� ������� �� �������. ��� �� ���� � ����� �� ��������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 </w:t>
      </w:r>
      <w:r>
        <w:rPr/>
        <w:t>"������", ���������������� ��������� ��������� "�������� ����", �� ������� ���� ������: "������ ����� ���". ��� ���������� �� ����� ������ �����, 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����� �������� �� ��������� ��� ������ �����</w:t>
      </w:r>
      <w:r>
        <w:rPr/>
        <w:t>, ������ �� �� ���� �� ���� �� ������� ����� ��������� ����������� �������. ���� ������ �� ������� ���� ����� ����� 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 ������� ��������</w:t>
      </w:r>
      <w:r>
        <w:rPr/>
        <w:t>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. -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</w:t>
      </w:r>
      <w:r>
        <w:rPr/>
        <w:t>-��� ������ ������������ �������. �� ��������� ������ ����������� ����� �������� ����������� ����� � ����������� ��������. ������ ���� ����� ������� ������ ���������� ���������, ������ � ������ ���������� ������. ���� ����������� ������ �� ���, ��� ����������� ���������� ������ �������� ���� �� ���� ��������� � ������� � ���� ��������� ������. ������� �������� ����� ����� - ������ ������� ������ � ������� �������� ������ �� ����� ����� � ��������� ��������� ���������� �� ������. ��� ���� ������ � ���� ����, ������ ��������� ����� ������� � ������������ �������� ������ ���� � �������. �� ������ ������������ ��� �������� �� ������ ��������������� ��������, ������������� ����� ��������� �������, �, �������,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 ����� ����� ����</w:t>
      </w:r>
      <w:r>
        <w:rPr/>
        <w:t>, ��� ���������, ��������-�����. ������ ����� ������, ��� ��� � ����, ��� � ���� �������� ������� ������, � ������ �������� ��� ������ ������-�����. ���� ������ ����� ����� � ������� ������������� �������, �������� ���������� ������ ������� ����� "�����", � � ����� ������ ���������� �� ���, ��� ������� ������� �� ������ �������, ������ ������ �������� ����� ������. ������������ ������� ����� �������� ��� ���� ��� �����. ��� ������ ���� ��������, ��� ��������� ���-��� �������� � ������� �� �������, �� � ��� ���� ������������ ��� ����� �����. "���" ����� ���� ������� ����� �� ������� ������. �� ������� � ������� ��� ����� ����� ���� ������� ������ ��������� ��������. � ������ � ������� ������� �������. ����������� ��-�������� ���� �� ����� ������, �� ������ � ������� ������ � �������, ������ �� ������ ����. ���������� ������ ����, ���� ������ ������ ������� ����, �� ������ ����-�� ������������. ����� ���, ������� ������� ������, � ��������� ������������ � ��������� ������ �� ����� �� ����� �����, ��������� �������� ������. ��� ����� �� ���������, ������� � ������� �������� "������� ������". ������ ����� ��������, ���� ������ �������� ��� � ������. ��� �������� �������������� ������ �����, ��� �������� ���� 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 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 ������� ������������</w:t>
      </w:r>
      <w:r>
        <w:rPr/>
        <w:t>, ����� ������.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���. ����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? ���� � ���? ��� ����� ��� ���� ����� �����, ������ ������, ����� 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 ������� ������ ���������� 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 ����� �� �������� �������� ��������</w:t>
      </w:r>
      <w:r>
        <w:rPr/>
        <w:t>. ��� ������ ��� �������������� ������ ��������� �����������. ��� �����, �� �������� ������� � ���� �����, ����� ������� �����. � ������ ������ ���������� ��-��� 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, - ���������� ���. - ����� ��������� ����-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 �� �����</w:t>
      </w:r>
      <w:r>
        <w:rPr/>
        <w:t>. ���� � ���� ��������� �� ���������. �������� �� ������, ��� ��� ��� ������� �� �������, ������ ������� � ��������� ��������� ����� � ���-�� ���. ���� ������� ���, ������� ��,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- � ��� ���� �����������������, �������, ����������� - ��, ��� ����������� ������, ��������� ���������� ��� ������ � ��������. ���������� ��������� ������ ��� �� �������, ������� � ������� ������ � �������������� ������� ���� ������������, ����� ����� ��������� ����������� ���� ������ � ���� ��������������� ���, ��� ��, ��� �����-�� ������� ������������� ��� �������� ������� ����� � ������������� ������������������, ����� �� ����� �������, ������ ������� ���������. � ����� ����� ���� �������� � ���������� ����������������� � ����������, �������� ��������� ����� ��������, �� � �� �� ���� ������������� �� ����, � ��� ������ ������������ � ����� ����, �������������� �������������� ��������, � ���������� ����� � ���������� ������� ����� ����������� �� ���� ��� ��, ��� � 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���, ������, �� ��� ��������. ������ �� � �����. ������ �����, 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����� �� ������� ������ </w:t>
      </w:r>
      <w:r>
        <w:rPr/>
        <w:t>- ���� ������ �����, ��� ��������� �� ���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</w:t>
      </w:r>
      <w:r>
        <w:rPr/>
        <w:t>, ����� ����� ���������� ��������. ���� �� ��� ������� ��� � ����� ���-�� �� ���������. ���� ������ ������ � ������, ����� �������� �� ���� ��������, �������������� ��������� ������� ���������� � ������ �������� ����. ���-�� �� ������� ��������� ��������������� ���� � "�������� �����", � ������� ���������� ������� ���������� ������ �������� ������ ������� ������ ����, �������� ��������������� ����������� ���������� ���� �������� ��������� � �������� ����. ���� ������� ������� � ������� �� ������� �������� � ����������� �������������� ��������. �� ���-�� ��� ������� ��� � ������� �� ������ ������ ����������� ������������ �����������, ������ ��� ���������� ��������� ������ �������� �� ����� ������. ���� ������� � �������� ����� - �� ���� ��������� ����������� ��������, ������� � ���� ���������� ������, �� �������� ������������� ��������� ���������� ����������. ���� �� ������ ���� �������. �� ��� ����� �������� ��������� ������ ������ ������ � ������ �����-����������. �� ����� ��� �� ������� ������ ������������� ��������� ������� � ������ ������, ��� ������� ���������� ����� ������� ����������� ����������. ������� ��������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��, - 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 �� �������� � ������� �� ����</w:t>
      </w:r>
      <w:r>
        <w:rPr/>
        <w:t>, ����� �������� ��� �� ������. ��� ��������� ����� ���� ������� �, ��� �� ����������, �������. ���� ���������� � ��� ������� ������ ����� � �������� ���, ��� ���� ������ �� �����. ������ ������� ����������� �����������, ������������ ��������, ���������� ��������� ������, ������ �������� �� ���������� ���� �� ��� �������. ������ �������� ���� �����, ������ ������ ������ ������ �� ����������. ���� ������� � �������� �����, ������ �� ��������, �������� �� ������ ��������� �������� ������ ����� � ���� ����� ����� �� ���. ���-�� ���������, � ����� ������� �� ������� ������. ������ � ���� ������� �� � ����� ����������� � �����������, �� ������ � ���������� �������, ������ ��� �������, ��� ���������� ������� ������ ��� ���� ����, ����� ��������� ����� ����. �� �������, �� �����. ���� � ������ ������ � �������, ��������� ������ �������� �� ����. ���� ����� ������������ ����� ������ �������������� �������, �������� �� ������ � �����, � ������� ������� ������������ ���������, � ������ � ����, ���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 ���� �������� ��������</w:t>
      </w:r>
      <w:r>
        <w:rPr/>
        <w:t>. ���� ������ � ��� ������, ������� � ����� ���� � ������. ������� �������. ������������� ��� ��� �����, ����� ������ ���������� ����. ��������� ��������� ���� ���, ���������� ������, �� �� ����������, ����� ��������� ����, �� �� ��������� ��������, ������ � ����� ��������. ���� ��������� �� ����, ������� ������, �������� "�����" � ������ �� � ����� ����������. ������ �� ����� �����, �� �����������, ��� ���, ��� ��� �� ��� �� ����, � ����� ������ ������� ������ ��� � ��� ��������, ��� ����� ��������. �������� ��������� "�����" � ��� ����� ����� �������, ��������������� �������� �� ���������� ������, ��������, ������������ � �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</w:t>
      </w:r>
      <w:r>
        <w:rPr/>
        <w:t>. ������� ��������� ��������� ��� ������, � ������ ���-�� ������� � � �������� ����������, ������ ����� ������ ����������. ����� �� ������� ����, ��� �����, �� ������������� ����� ��� ������� �����. �� ��������, ������������ ����������������� ������ ��������������, � ������� �������� �����. ���� ��� ����� ��� �������� �� ����� �����, ��� ��� ����� ������,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 ���� ���������� ��������</w:t>
      </w:r>
      <w:r>
        <w:rPr/>
        <w:t>. �� ���� ��� �������. � ����� �����. � ��� ����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� ��������</w:t>
      </w:r>
      <w:r>
        <w:rPr/>
        <w:t>. �� �������� �����. ������� ����� ���-�� ������ ��������� ��-�������. ����� ������� ������ ����� � ���� �����.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. ������ ������������.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� ������� �����</w:t>
      </w:r>
      <w:r>
        <w:rPr/>
        <w:t>, �� ������� ������ ����. ����� ������������ � ��� ����������� ����� ������. ���� � ������� �������. ����, ������, ������, ������� ������ �� 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 ��������� ����� ����������� �������</w:t>
      </w:r>
      <w:r>
        <w:rPr/>
        <w:t>. �� ��������� ���������� "�����" ��������, �� �������, � ����� �� ����������, �������� �� ������, � ��������� ������ � ������, � ����� ������� � ������� ������, �������� ������ � ������� ����, � ��� ��� ��������� �������, ��� �� �������, ��� ������. ���� � ������� ������� 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</w:t>
      </w:r>
      <w:r>
        <w:rPr/>
        <w:t>, ������� �� ������������ �����-��� �� ������������ ����������� ������, ���������� �� ������� ������ �������������� ������� � �������� �������� ������������� ����������. ��� ������� ���� ������ ����� �� ������ ����� � ��������� ����������� �������, �� �������� ����������� �� ��� � �������� � ���� ������� �������������� ����� � ��������. ���� �������� ��� ��� ������� ��������� ������ ���������� �������������� �� ���� ������ �����. ������ ������� ��� ��� �������� ���� � �����, �����, ������ ������� ������, ������ ��� ����� ������ ���������� ��� ������� ���������. ��������� �����, � ���� �������� ������, ����������� ����� ��������������� ������ �� ��������, � �������. ����� ����� ��������, �� ���� ��-�������� �� ��� ��������� ����� ����. �� ����� ���� 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 �����, ���� ������������� �������, �� ������� -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 ���� �� ���� ��� ������, ���� �������� �������� �� �������� � ���� ����� �����. ������ ��� ��� ������� ������� "�����", �� ��� �� ����� ������� ���������, ��� ��� �����. ������������, �� �������� ����� ������ � �������� �����, ���� �� 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 �������������� �������� ���������������� ������ </w:t>
      </w:r>
      <w:r>
        <w:rPr/>
        <w:t>"��������" ���, � �������� ������� � ����� ����� ��������� ������. ��������� ��� ���������� ��� �������� �������. ������� ��������� �������� � ������ ���������, ������� ������ ��� ���, ���� ��������� �� ��������� ���������. �� ��� ��� �����, ��� ���� ������, ����� ������ ������ � ������, � ���� ����� �� ���� �� ����������, �������� ����, ����� ���� ������������ � ������� ������. ������� ��������� ���� ������ ����-������� ��������� � �������� ��������� ������ �� ����� ��������, �� ���� ������ ������� �������� � ������� �������. "�����" ���� ����������� ���������� ����������� ��������� ����� � ��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 ������� ��� ��������</w:t>
      </w:r>
      <w:r>
        <w:rPr/>
        <w:t>, � ���� ��������� ������� �� ���� ���� ����� ������, � ����� ������� �� ������. ��� "�����", �� ��� �� �� ���� ������, �����, � ��� ���� ������. ��� ���������� ���� ������� ��������� �������, ���� ��� ��������� ����� - ��� �� ������ �������������. � ����� ������ ������, �������� �����, ����������� ����������� ������������ ������ �� ����������� ������� �������, �����-�� ����������. ���� � ����� �� �����, ���� � ��������� ������� � ����� ���� �����, �� ������ ������ ����� ���� ��������� ������, ��� ����� ������, ������ ������� �������. ����� ���������� ������� �� ���������-�������� ������ ��������� ��� ����� ��� ������� �����. ���� ��� ��������� � ����� �����-������ ������ ��������, �� ����� ��� ���� ����������, �� ������ ����� � ���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��� ����� ���� ��� ���� � ��������</w:t>
      </w:r>
      <w:r>
        <w:rPr/>
        <w:t>. ��������, �������� "�������� ����", �� ������ ���� ���������. ��� ������������ �� ������ ���������������� ������, � �����, ������� � ���, �������� ������ ������� � ����� � ��������� ������ �� ������� �����. ���� ����� � ���������� ������� � �� ����� ����� ������������� ����� ������������� ����� - ��������� ��������� ��� �����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 ����� ������� �� ������� ������ ������� � ����</w:t>
      </w:r>
      <w:r>
        <w:rPr/>
        <w:t>, ���� ����� ����������, �� ��� �� ���� ����� �� �������. ��� �������, ���� �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�� � ����������</w:t>
      </w:r>
      <w:r>
        <w:rPr/>
        <w:t>; ����� ������� ���� ������� ���������� � ������� ������ - ������� ����-�� �������. ����� ���� ��� ������� �������� ���� ����, ����� ����� ����� ���� �����. ����� ���� ����� �������� ���, ���� ����� ���� � ������ � �������� ��������� ����� ���������. ��������� ������, ��� ������, �������������� ����������� ���� ������, �� ���� ��� ����� � �����. �� ����� �� ����� � ������� �� �������, ��������� ����� ���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� ������������</w:t>
      </w:r>
      <w:r>
        <w:rPr/>
        <w:t>, ������������ ����������� ������� ���������, �� ����������� ������� �������� �������-������ � ����� ������� �����. � ����� ������ �� ���� �� ����� ���� � ������, �� ����� ���� � ������ ���, ���� ���������� � �������� ������, ������� �� ������� ������������ ����, ����� �������������� �������� �������. ���� ������ ��������� � �������� �� ����������� ����� � ��������� ��������. ����� � ����� ����� ���������, ��������� �� ������� ������ �������� ��������, ������� �� ����� � ��������� �� ���� ����, �� ������� ������� ��� 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� �� ������ ������� � ����� ����� ��� ������</w:t>
      </w:r>
      <w:r>
        <w:rPr/>
        <w:t>. ����� ������, ����������� ������ ������ �� �������� ��������, ������� ���������� � ���� �����. ��� ����� ��� 92. ������� ������ ��� ����� � ������� �������� �������, ���� - �������� �� ����� ����� ���������. ���� ������� ��� ��������-��� � ���� ����� � ������� ��������, ���� ������� ������� ����������� � ����������� ���������. ��������� ������� � ������ ������ �����������, � ������� �� ���������� ����� �����, ���������� ���������� ���������. ���� ����� ������ - ��� ���� �� ������� ��������� ������������� ��������� - ������ �� ����, ������ ���� � ��������� ����� �� ������� 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92 �� ���� ������, ����� ������������ ������������� "������" � ��������� ����������� ������ �� ������ �����������. � ������������ ��������� ��� ���������� ��������� "������ ����", ��������� ����������� � ������ �� ��������� ��������, � ������ ���������� ��������� �����. �������� �� ���������� ��� �� ������ ��������, ������� ������ ������������ ����� � �������, ���� ������� �� ������� �������� ���� � ������� ��� �� �����������. ����� ��� ������. ���������������� �������� ������� ��� ������ ���� � ������� �����, ���� ������ ��������, �� ������� �� ���� ������ ������������ ������� ��������� � �����. ���� ������ �� ������ ����� ��������� ���������� � ������ �� ����� ����� �������� � ��������. ������ ��� �������, ��� �����. ���������� �� ��� ��������� ��������� ����������, �������� ������ � ����� ����� ��� "������", �� ������ �� �������. ����� ���� ������ ���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����</w:t>
      </w:r>
      <w:r>
        <w:rPr/>
        <w:t>, ���������� ���-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 �������, - ������������� ��� ����� ���, ������������ � ������ ����� ���������� ������ �����������. -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�����,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 ��� ��������� ��������� � ������� ���������. �� ������ ��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��, � ������ ����� �� ���� ���� ����� ���������, 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 ���� �������� ������ �� ��������. � �������� 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. - ����� 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</w:t>
      </w:r>
      <w:r>
        <w:rPr/>
        <w:t>"���" �� ��� �� ��������. ��� ��� ���� ���� ������� ������� � ������� ������ - ����� �� ������� �� ����� �������� ��������, � � 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 �� �������� � ������� ����� ���� � ����� �� ������ ������ ���������� ���� </w:t>
      </w:r>
      <w:r>
        <w:rPr/>
        <w:t>"�����������". ��� ������������������������ ���� ������������ �� ������� �������� ����� � ��������� ������ � �����. �� ������� ������� �������� �� ����� ���� ���������� ������� ��������� ���������� �����. ����� ��� �������� ������ � ����� ��������� ������, ����������� ��������� ������ �������� ��������� � ����������� ����. ����� ������ ������ 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���� ������, - ������ �� �����, ������ ������� ����� �����. - ���� ���� � ��� ���� �������, - ������ ���� � �������� ���������� ������� �������. - ������ �����������. - �, �� ������ ��� �� ��������, ������ ������� 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, ������������� �� ���� �������� � ������? �������� ������ �� ������ � �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 ������� ���������, ���? �� 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 ������ � �����������, - ��������� ����� ���� ������. - ������������ � ������ ������. ����� ����, �� ���� ������������ ����. - ������ �� ������ � ��������� � ������ ������ �������, ���? ����-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� ������� ���������, - ��� ����� �������. - ������, 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 � �������, 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 ���� ������� � ���� �������. �� ������� �� ����� �����, � ������� �����. - ������, ���� �������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� ������������� �������</w:t>
      </w:r>
      <w:r>
        <w:rPr/>
        <w:t>. � ���� ���������� ��������. ������� ��������� � ��� ��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�� ���, �������� ������� �� ������� ����� ���� ������� ����������, ������ �� ������, - ��� ������ ������ ��� �����. �� ��� 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 ������� ����� � ���� � ������� </w:t>
      </w:r>
      <w:r>
        <w:rPr/>
        <w:t>- � �����-���������� �������� �������������� ������, �� ������� ��������� ������ �����, ������� ������������� �� "�����" ����� ������� �����. ����� ������ �������� ������ �� ������������������ �����, � ������ �������� ����������� ���������� ��������. ��� ������������ �������������, ��� ����� ������� ���� �� ����� ������� ����, � ��������� ������������� 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 ���, ������� ������� ������� �� ����� ������������ �������� ����������. - ��� ����� ����������� �� �����. - ���������� ���� �� �������� ��������, �� �� ���� ����������� ������� ���� "������". ��� � ������� ������� �� � ����. �� ��� ������� �������� ������� �������� �������� � ������ �������. - � ����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- ����������� ���� �� ������ ������. - �����, ������� ����������� �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 ����, ����, - 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 ������� ������ � ������</w:t>
      </w:r>
      <w:r>
        <w:rPr/>
        <w:t>, ��� �������� ��� ����� �� ���� ������������ ���������� �������� "���� � ������", ��������� ������ ������ �������������. ����� ����, �� ������� �������� ������� � ��������� ���������� ������������ �����, ��� ���������� ��������� �� ����, ����� � ���� 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� �������� ��� ������� ��������� ������, ��� ������� ������� �������� ��������������, ����������� ����, ������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 �� �� ����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 ����, - � ���� � 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 � �� ��������. ��� ����, - ��� ������� � ������� ������ � ��� ���������, - �� ������ �� ����� ������� ������ �������. ������ �� ��������� ���������� �������� � ��������� 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��� � �������� ������� ����� ��������? ��� ������ ����� ���������� � �����, � ���. ���� � � -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� ������ � �������� ��� �� ������</w:t>
      </w:r>
      <w:r>
        <w:rPr/>
        <w:t>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 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 ������ ���������</w:t>
      </w:r>
      <w:r>
        <w:rPr/>
        <w:t>, ����������� � 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����� ���, ���� ��� ��� �������, ���� ������? �� ������ ��� ���? � ���� �� ���, ��� � ���� ��� �������? - ����� �������� � ����, �������� �� ���� �� ���� ����: - �� ����, ������������� � ������.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���������� �� ������ �� ����</w:t>
      </w:r>
      <w:r>
        <w:rPr/>
        <w:t>, � ����� ������� ��� ���������� ���������, ���� �� ������� ����� � ������ ������� � ����, ������� ���� �� ����, ����������� ��������� ������ ����� �������� ����� �������. ����� �������� �������� �������� �� ������ ������ �� ������, ����� ������ ������� ������� � �� ������. �� ���� �� ������ ������ ������ �� ��������� �����. ����� �������� � ������, ��� 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 ���� ����� ���, ����? -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 ���, ������? ���� ����� ���������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����</w:t>
      </w:r>
      <w:r>
        <w:rPr/>
        <w:t>,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 ������, - ������� ��� �����, ������� ���������� ��������, �������� �� ��� ������ � 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</w:t>
      </w:r>
      <w:r>
        <w:rPr/>
        <w:t>, ��� �� ������ ��������� ���� ����� ���������� �� ���� � ���������, ������ �� ��������� �� ���� ������ ����� ������� �����. �� ������ �� ������� ���������� 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 ��� ����. ��������. ���� ���� ����� �� ����� � ���� ����, �������� �������� �� ������ ��� �����. ������� � ����� �������� ��� �� ��� � ���� �����, �� ������, 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 ������, ����? - ����� ������� �� ����������������� ��������. - � ���� �������, ��� ��� ���������, ��� ������� � ��� ��������, �� �������� �� �����. ��� ������������ ������. ���� �� ����� ����� ����-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. - ���� ������, � "���" ������ � ���� ����� �������. - ��, ���� � ��� ��� ��������, �� � �� 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</w:t>
      </w:r>
      <w:r>
        <w:rPr/>
        <w:t>. �������� ������ �� ������ ���������, �������� �������� ������ � ������� �� � ������, ����� ��� �� ����� � �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 �����, ������ � ���� ���� �����. - ��� �����, ������, - ���������� ������ ���, �������� ������.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 ������ � �����, ���� ������� ��� � 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 ���������� ����������� ���� ��� ����. � ����� �����, � ������, � �������� ��������� ������ �������� ����������, � ������ ����� �������� ������� ���� ��� �������� � ������. ���� ���� ������� ������ ���� �� ��������� �������, ��� ���� � �������� �������� ��������, � ������� �� ������ ������. - �� ��� �, ������ �����, ������. ������ ����� ����� - �� ����, �����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 ����� �� ����� �������</w:t>
      </w:r>
      <w:r>
        <w:rPr/>
        <w:t>, ��� �� ��� �����, � �������� ������������� ����������� � ���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 ����</w:t>
      </w:r>
      <w:r>
        <w:rPr/>
        <w:t>, � � ��� �����, ������� ����� �������� �� ����������� � ����� ����� ��� "������", ���� ����� ������ �����, ����, �������, ��������� � �������� ��������. � ��� ��������: ��� �������� �� ��� �� ��������, � ����� ������ ����������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 ������� �����</w:t>
      </w:r>
      <w:r>
        <w:rPr/>
        <w:t>, �� ������� ����� ��� ��� �� �������.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- ������� ��� ���� ����� ���������� �������. - �� ���� ��� ������ ��������. � ��� ��� ��� ���. ��� �������� ������� ����, ��������, ��� � ��� ���� ���� ���. ���� ���� ��������� ������, �������, ���-������ ����� �������� "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 � ������ ����� ���� ��� ������� �����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�� ���� ����������, ��������, -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�� ������� ����� ������ ������</w:t>
      </w:r>
      <w:r>
        <w:rPr/>
        <w:t>. ��� �������� ��������� �����, ����� ��������� � ���, ����� ����. �������. ��� �� ����, ��� ����� ���� ���� �� ���� �������, �������� ������� � "������� �����" ��� �����. ������� �� ���������� ������, � ������� �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 � ��������� ������ �� ����� ��, �������. ��� ������ �������� �����, ��� ������ ���� ��������, �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 ������ � ����� � ������� ����� �������</w:t>
      </w:r>
      <w:r>
        <w:rPr/>
        <w:t>, ���������� � ����� ������� ��������� ������� ������ ������� � ������� ����� �� �������� ������. ������� �� ��������� ���� ���������� �������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, � ������? - ���� ������� ��. -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������� ���� "������" � ����. ����� ������ �������. ��� ��� ������ 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���� ����</w:t>
      </w:r>
      <w:r>
        <w:rPr/>
        <w:t>. � 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 � ������ �����. ������� ������ ��� �� ������� �� �������� ����.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"����� ���"? ��� ���, ��� 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 ����� �������? ����� �� ������� ���� ��������� � ������? ��� �������� ���������� � ����������, �����������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? � � ��� ������� ����������� 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� �������</w:t>
      </w:r>
      <w:r>
        <w:rPr/>
        <w:t>. �� ����� ����� �����, ��� ���������� ���� �������� � �� �������� - ����������� ����������� �����, ����� ��������� ����� ������ � ��� ��� ������ ���� �� ������� ����� ����, ����������� ������� ��������, �������������� ������� �������. ������, �������� ���������, ���� ��������, ������, � ����-�������� �������������� � ��������� ������. ����� - ���� 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���� ������ ���������� ������������� � ����������, ����. ������� ��� � ����� �� �������� �������� 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 ����� ���� � �����, ���� �� ��� ���-������ ��� ��������. �����, ����. ��� ����� �����. � ������ ��� �� ������ ��������, �� �������� ������. ������ �� ���������� ���������, � ���. ����� �� �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 �� ��������� �������� ��� ����, ����. ����� �������, ��� ��� 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 �� ������ ������ ���� � ��������� ������</w:t>
      </w:r>
      <w:r>
        <w:rPr/>
        <w:t>, ����� �� ������ �����, �� ���� ���������, ���������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 ���� �������� � ��������, �� ������ ����� ��� ������, ����? �� ��� ��� ���� ������ �� ��, ��� ��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 ���� �����������. � ������ � ������� �����, ����������. - �������, �������. - ��������� ����� � ������ ������ ������. �� ��� �������, ��� ������ �� ���� �� �����, �� �� ����� ������ �������: ������� �������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���</w:t>
      </w:r>
      <w:r>
        <w:rPr/>
        <w:t>, ��������� �� ������� �����, ������ ���������� ������, � ��-��� �� ������� � ��������� ������� ������� ������������ ����� ����������� �������������������� ������,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 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 �������� ������� � ������ �� �������� ���� ����� </w:t>
      </w:r>
      <w:r>
        <w:rPr/>
        <w:t>"���� ������" ���������� ����� ��������. ����� ������ � ����� � ������ � 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���� ���������� ����������� �������</w:t>
      </w:r>
      <w:r>
        <w:rPr/>
        <w:t>, ����������� ����� �� ����� ���������, ��������� ��� ���� ��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, ����. ������, 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 ������</w:t>
      </w:r>
      <w:r>
        <w:rPr/>
        <w:t>; ��������� ����� � ��� ��� ������ � ������ ���������� ������. ��� ������� ������� ����� ������� ��� ������� �� ��������� ����������-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, ����� ����, ������ ���� � ����-������ �������. ���� � ���� �� ������ ��� �������� 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�� ������ � ������ 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 �����</w:t>
      </w:r>
      <w:r>
        <w:rPr/>
        <w:t>, ����������� �� ����. ������ �����, �� ������� �������, ���� ���������� � �����������, � ����� ��������� � �������. ������� ����� ������� ���� ������ ��������, ��� � ����� ����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�, ����. ��������� ���� ����� �����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���� ����� � ������</w:t>
      </w:r>
      <w:r>
        <w:rPr/>
        <w:t>, �� ������� � �������� �������� �� ����� ������� ����. ���������� ����� ���� ���� �� �����, ��������� ������ �� ������� �������. � ����� ��� ������� ���� ������� ������, ������� �������������. �������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 ��� ����, - ������� �����. - ������ ���������, �� �� ����� ������ �� ������ �� ��� ���, ���� ������� �� ������ ���� 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����� ����, �� ���������, ������ ������, � �� ��� ��������� ���������. �� ��������� ��������� ���������� �� ���, ��� ���� ������� � ������� � ���� � 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 �����, ������� ��, �� �������, 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������� ���������� ���������� ������</w:t>
      </w:r>
      <w:r>
        <w:rPr/>
        <w:t>. �� ������� � ���� 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, ������. ���� ��� ���� �� ��������� 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 �����", ����.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 ��������� ��������, ������, ���? ������� ������������� ������� ���� ��� ������ ������ �������� ��������. ��, � ������ � �����.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</w:t>
      </w:r>
      <w:r>
        <w:rPr/>
        <w:t>, ��� � ������� ������� ���������. ������� ������� � ���� � ������ ������������� ��������� �����. - ��� �� ���. ���� ������ ������ �������� �� 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�. �������� ���� ������������ ��������, ������� �� ����������, ����� ������� � ����������� ���� ������, ��� ���������� �� "��������� ������". �� ������������ � ���������� ���� ��������. ����� ������� ������� �� ������ ������� �� ������� ������, ������, ���� �� ��������� � ������� � ����. �� ������������ ����� ��� ��������� "����". ���� "����" ���� ������ ���������� ������ ����������� ��������, �����������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, ����������� ���-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- ��-��������� "���", ice. ICE - ���������� �� "���������� ������ �� ����������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, ������, ��� � ����� ��� �� �����, ��� ���, �������, 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�; � � �������� ������� � 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����� ������� ���� ������ � ����� ����� ����. � ��� ���� ���������� ����� �� ���������� �������, ����� ��������� �� ��������� ��� �� �������, �� �� ����� ����. � ������� ��� �� ����� ������� �� ��������, �� �� ���, �� �� ����-�� �������. ���� ������� �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������, ��� �� ������ �� ���������� ���������� �� ����������� � ������� ���, ��� �� ���������, ����� 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 �������� ������������� ������. ������� ������ �������� ����� ���������� ��� ����� ������������ � �������� ������� �� ����� ����� ������� ��������. �� - �������� ����������, ����. ������ ������ ���� ����. ����, �������, �� ��������� �� �����. � ���� ����������� ������ �������������� � ���, ��� ����� ��� ���� ��������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"? - ���� ��������� ������� � ������-�������� �������. - ��� ��� - "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 ����, ���� � ����� ����, ��� �� ����� �������� � ����� ��� ����������� ���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���� �������</w:t>
      </w:r>
      <w:r>
        <w:rPr/>
        <w:t>, ������� �� �������, ������������, ���������, ��������� ������. ������ �� ����, ��� ��� ����� ���� ��� � ��� ����� �� ��������. ������� ������ ������ �� ������. ��� ��� ����� ������ ������������� ������ ����-�������, ���������� ������ �������, � ����, ���������, ��� 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</w:t>
      </w:r>
      <w:r>
        <w:rPr/>
        <w:t>,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 ������ ��� �� ��� 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 ���������� �� �� ����, ��� �� �������� � ������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�� ��������, �������? - ������� �� ������ ��������� �����. ����� ����������, ����������� �� �����, ���������� ����� ������ �����������. - � 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, - � ���� ��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 �������</w:t>
      </w:r>
      <w:r>
        <w:rPr/>
        <w:t>, �� ���������� ��� ���� ��������. �������� ���������� ������� �� ����� ����������� �������, ������������ �� ����������� ������. ���� ������ ��� ����� �� ������ �������� ������� ����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.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</w:t>
      </w:r>
      <w:r>
        <w:rPr/>
        <w:t>, � ��� � ����� ����� � ����� ������� ����������� �������. ����� ������, ������� ������� �������, ��������� ���������� ����� �� ������� �����. �����-��������, ����������� �������� �������������� �����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 ����, ����. �� ���� �� ������������, ������ ���������� ����������� �������. �� ������� � �����������, �����: �� �������� ���� "�������" ������, ����� ��� �������� ��� �� ��������� ����������, � ������� �������, ��� ��� ����� �������, � ������ ������� �� �� � ���. �� �������� �� � ���� ����� ���� �� ���. ������������, 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�� � �������� ����� ������� ������� � �������� ����������� �� ��������</w:t>
      </w:r>
      <w:r>
        <w:rPr/>
        <w:t>. �� ��� ���� ������� ������������ ���������� ������� � ������ �������, ��������� � �������� ������������ �������. �����-����� ����� ���������� ������ � ������ ����� � ������� �� ����� � �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����, - ������� ����, - ������� �� ��� 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 -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-�� �������. � ������� �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 ������� � �����. ��� �����, ������� ����� ��� �������... � ��� ��� � ���, ��� �� ���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, ����. ��, ��� � ����� ���������, ��������� ������ ��������� ��������� ������������. - � ��� ������ ��������? � ��� ��� 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 ������ � �� �������, �������� ������������ ����� ��������� �����. ��� ���������� ������ ����� ���� �� ����� ���. ����� �� ���� ����� ������ ����, ����� ������ ����� ��� �����, ����� ���� �� ��������� ���� ������,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 ������ ����, ��� �� �������� �������, ����. ���� ������� ���� �� ����, ����� �������� ����� �����, �� ��� ���� � ����� ����� ������ - ��������� ����� ������ � �������. ����� ���� �� ����� � �������� � ������� ���������� �������, �� ����� ������ 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 �� ������� � ����� �����</w:t>
      </w:r>
      <w:r>
        <w:rPr/>
        <w:t>, �������� ��������� ��� ������� ������� ��������� ����.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 </w:t>
      </w:r>
      <w:r>
        <w:rPr/>
        <w:t>"������" ������� ��������, � ����� ���� ��� ��������� �� ������ ������������� �������� ���������, ������ ��� �������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� ����� ����. ������� ������ �� ����. ������ �� ��� ������� �������, � ���� ����� ������� ������ �� ����, � � ������ ���� �� �������� ��� ������ � ������. - ���� ������� ��������� � �� ������. - ���, ��������, �� ��, � ���, ��� ����� �� ���... -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. � ��� ������, ��� ����� �� ���, ��� �� � �� ���� 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 ��������� ���������</w:t>
      </w:r>
      <w:r>
        <w:rPr/>
        <w:t>. � ������� �������, ������� "������", �� ������� � "������� �����" � ������� ����� ����� ����. � ����� ����� � ��������� ������ ����� ��������� ��������� �����, ��������� ����, �������� ��� �����������. ���� ����� � ������� �� ���, �� ������ ��� ���������. ������ ����� ���� ������ ��������. ������� � ������� ������ ��������. � ������ ����� � ���� ����� ���������� ������� � �������� � �������� � ����� ��������� � ������ ��������� 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�, ���, �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����� �, �� �������� �����, �����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</w:t>
      </w:r>
      <w:r>
        <w:rPr/>
        <w:t>. ��������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�, ����� ��������� � ���� ���������� ����, ���� �������� �������, ����� ������������ ���� ������� �� ���� ���� ����� ��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- ������ ����� � �������� ���������� ������, ����, �������������� ������� �����, ���� �� 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</w:t>
      </w:r>
      <w:r>
        <w:rPr/>
        <w:t>, � ����� ��, � �����, � ����� ���. ����� ��� �� �������� ��������, �����, ������ � ���� ������, ��� ���� - ����������-����������, � 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, ���������� �� ������ �������� ����������� ������� � ��������� �������, � ��� �� ��� ����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, ����, ��� ����� �������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 �� ����� � ������� � ���� 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 �� ������ ������ ��������, � ���� ����� ��������! � ���� ��� �� 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 ���������, ��� ���� � ��� 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� �������� ��������</w:t>
      </w:r>
      <w:r>
        <w:rPr/>
        <w:t>. � ����� ����������� ������������ ����. ������ ��������� � �����������: ����������� ����� �����������, ������ �������, �������� ������ ������� ���� �� ���������� ����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, �����������, ������������ ����� ����. �� ����� �� ��������� ��������� � ��� ����. �� �������, ��� ��� ���������� ������� � ����� � ������� ��������� �������. - �����. - ��� ������� ������� ��� � ����. - � ���� � �������, ����. � ��� ���� �������� ������������� ���������, ���������� ������������ 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��� ����������� ������������� �����. ����� ���� ���� �������. ����� - ������ ��� ������ � ��� ���� ������������ ������. ����� ����, � ��� ������ �������� ������� ����� �����. � ��� ��������� � ������ �������, � ���� �� ������ �������. ���������� ���������� ������ ���������. �������, ���������� ����� ���. - ����� ���������� �� ����� � ����. - ������ 2:43:12 ����, ����. � ����� ����������� ����� ����������� 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 ���������� ������ �� �������</w:t>
      </w:r>
      <w:r>
        <w:rPr/>
        <w:t>. ����������, �������� - ��������� ���� ��������� 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 ����������, - ������� ���� ����������� �����. �� ������ ����� ������ ������. -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 ������� ��������� ���� ����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. ������� ��������� ������ ����. ������ ������. ���� �� ����� �� ���������� ���� ������, ��� ������ ������� ��������� ����� �������. ����� ����, ������� �������, ��� ��� ��������. �� ����� ������ ��� ��� ��� ������� ����� ���� ��� ���. ��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 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"�������", ������� ���������� ���� ��� ���-�� � ���� ����. ����� �� ����� �����, �������. ���������, �����, ����� �����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 �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</w:t>
      </w:r>
      <w:r>
        <w:rPr/>
        <w:t>, ������ ���� ������, ������� �������� ����� �������. ����� ���� �� ���� ������, �� �������, �������� ������� � ������� ����, �� �� ������� ������� �������� ��������. ������� 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 � "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 ����� ���� ����</w:t>
      </w:r>
      <w:r>
        <w:rPr/>
        <w:t>, �������� �� ����� ��� ��� � �������� �������� ������� � ������������ �������� �������. ��� ������������ � ������ - ����� ����������� ��� ��� � �������, ���� ���� ������� ����� � ����� ������ ��� ������, ����� ��-�������� �� ��� ���. ���� �� ������� ���� ������������. ���� ���� ������� ����, ������������, ��� ������ 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 �������� ���� ����������� ����</w:t>
      </w:r>
      <w:r>
        <w:rPr/>
        <w:t>, �� �������� �������� � ��� ������ ���������. �� ������ �� �����, ����������� � �������� �� ����� �������, ������ ����� ����, ������ �� ����� - ������� ��������� ����� ������ ��������� �� ��� ����. �� ������� ����� �� ������� ����� � 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� ���, -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� ������</w:t>
      </w:r>
      <w:r>
        <w:rPr/>
        <w:t>. ����� ����� �� ����� � ������� ������ �� ��� ���, ���� �� ������������ �� ������. ����� ���������� ����� ����� ����, � �� ������ ����� �� �� ����. ����������� ������������� � ������� ����������� 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 �����, - �������� ��������� �������. ��� ����� �������� ���, ���� �� ����, ������� �� � ������ ����: ���� � �������� ����� - ������� ����� ����� ������������� �������, ����� � ����� - ������ �����������. ����� ������������� ���� ������, ����������� � ������ ���������, � � ��� �������� ����� ������������ ������ - ����, ��������� �������� ������ ��������� � �����������. ����� ���������� ����, � ����� ����� ������������ ���������. ����� �����������, �������� ���, ����� � ����� ������ ����� � ����, � ��� �� ��� ���, ���� ��� �� �������, ��� ������������, � ��� ������ �������� ������� ������ � ������������ ����������, �������������, ��������, ��� �������, � ����������� ���� ���� ��������� �������� � ����� � ������� ����� �� ������������ ��������, � ���� �����, ������� � ������� � ���������� �������, 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 ��������� ������ ���� ������ ����������� ������� ������ �� ������ ��� � ��� �� ��������������� ����� ����</w:t>
      </w:r>
      <w:r>
        <w:rPr/>
        <w:t>. ����� ������ ���������� �� ������ � ��������� ���������. ���� ������� � "���" � ����� ����, ��� ������������ �� ������ ��������� �� �������, ��������� ����� �������� ����. ��� ��� 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����, ��� 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��������,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 ���������� ��������� � ���� ������, - ������ ����, ����������� ���� ��������� � �� �����. - ����� ��������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�, ��� � ��������� ��� �� ��� �����. ����� ����� ��� ��������� ������ �����,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��� �������� �� ���� � ����� �����������. ���� ������������� ������ � ����� �� ����. �� ��� ����� �������. �� � ��� ���� ���, ������� ������ ������ �� ���, ���� � ���� �� ���� �����. ��� ���,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.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 ���������, ���� � ����� - � ������ � �������, - � ��� ��� ������ �� ���, ���������? - ���� ��, ������� ���� �� �� �������� � ������ �����. - ���. ��� �����. �� 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 ���� �����, ��� ����. � ��, ��� ��������� ���� ������� ������ �������� ��-�� ����, ��� �� ������� ��������� ��������� ���� ����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. ������ ������ ��� ����� ������ ������� ������. �� ������ ���, ����� ��������� ��� � �������� � ������ ������ ������-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� �� ���������� �������� ������ �</w:t>
      </w:r>
      <w:r>
        <w:rPr/>
        <w:t>-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, ������� �����! ������, � ����� ������� �����, �� ����� ���������� ���������� ������ � ������. ��� ��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 ������� ����� ������ � �����</w:t>
      </w:r>
      <w:r>
        <w:rPr/>
        <w:t>,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. ��� �� ��� �� ����,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�������� � ����, �����. �� ��� ���� ���,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 �����. - ���. �� �� ��� �����. ���� ���������� - � � ���� ����� � �������� ������ ������ ����������� �����. � ���� �� ������ ��� ������, ��������� �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 �� �����</w:t>
      </w:r>
      <w:r>
        <w:rPr/>
        <w:t>, ���� ��������� ���� �� ����� ����� �������� 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 � ����� �������� ����������, 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. ������� ��� �����. ��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, ������ � ������ ��� ��������, - ������ ����, �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 ��������, - �������� ������ ����, ������� ��-�� ����������� ������������ ������� ������� ������ � ��������� �������� ��� �� �����. ��� ��� ��������, �� ���, ��� ������ ���� � ������ �� ����, ��������� "������" �� ��������� ����� �� ������ �������� �������. ���������������� ����� ���������� ����� ���� ���� �������, � ������� �������� ���-�� ����� ��������. ���� �������, ��� ������ ����� � �������, � ������ �������� ����� ����� ����� ��� �������. - ����� ���� ����������������, �� �� ���������. ������ �������. ��� ����� 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 � ������, ���. 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 ������� � ������� ����������</w:t>
      </w:r>
      <w:r>
        <w:rPr/>
        <w:t>-����������� �����, � �����������, ��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, ���. � �����. ������� ������. �� ����� ��� ����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 �� ����� �������, ����������� ������ 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 � ������� ������</w:t>
      </w:r>
      <w:r>
        <w:rPr/>
        <w:t>: - ���� ����, ����, - � �������� �� ���������� ����������, 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��� ����� ������� ��, ������� ���� ���� ����. ����������� �����, ��� � ����� ����������� �����-�� ���������� � ������, � ���� ������� ��������� �������� ������� �������� ����� ������ �� ���� ��������� ����� ���. ������ ������� � ��� ���. ��� ��� ����� �������� � �������. �� ������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 ��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 ���� ��� �����! �������-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. ������� ��� ��������� ����������� � ����� ������? ������� � ������� ������������ ������������ ������, ��� ��� ��� ���������. ��������� ������ ����. ��� �����, ����, ������� ����� �� �����������... ��� ��� ����? ������, ��� ��?.. ���������� � ��������, ��� �����... ������� �������. ������� ���� ��� ����� ����� ������ �������� ��������������� ��������� ��� � ���� �������� ����� ����� ����������. ��� ������� �����, ��� ����� � ������� �������� �����. ����� �� ����� - ��������� ������������� ������. � ��� ����� ������� ���� ����, ������ ����� ����������, ��� �� ����� ������. - ���� ����� �������. - �������� ��� �� ������. - ���-������ �� ��� 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, - ��� ���� ������� ����... �� ���-���� ���� ��� ���� ���������. ���� �� ������. ��������� ��������� ������� ��������... ���� ������-�� ��������� �� �� ���� �����. �������� �� ��� �� ��������. �� � ��� �� ���� ������� ������� �� �����, � ������� ��� ������ �� �� ���� ����� ���� �� �������. ���� ��������, - ���� ������ �����.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��� ������ ���� ��������� ������� 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 ����� ������������ � ���������, - ��������� ����, ��������� ��������. - ���������� 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. �� � ����� ������ ����� ����. - ���� �������� ����� ������� �������. - � ��� ����� ����� ������� � ������ - 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��, ����. 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</w:t>
      </w:r>
      <w:r>
        <w:rPr/>
        <w:t>, ��� ���� ����� � ����� �� �������� � ������ ������ � ��� ��� ��������� ������ �� ����� �� ��������, ������� � �������� ���� � �������� ������ ������ � ������ ������ ����� ���������� �������, �� ��� ��� ���.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 ������ ��� ����������� � ������</w:t>
      </w:r>
      <w:r>
        <w:rPr/>
        <w:t>, ��� �� �������� ������ ���� ���� ������ ����� ���, �������� ���������. ������ ��� �����������, ��� ����� ��� ����������� ������, ��� �� ������� �����, �� ��� ������������ ������ ����� � ���� �� ���� � ������������ � ������ ��������� � �������� ���������, ��������, �������� ����, ����� ��������� ������ ���� �����. �������� � ����, ��� ��������� � "���"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 ����, ������, - ������� �����, ���, ��� ���� ����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?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 ����� ������������� ������, ����, � ����� � �������������� ������� � ������. ������� ����� �������� ���� ����� �� ����� ������. - ��� ��������� �� �������� ������� ������. - �� ������ ������������ ���������� ������������ ������ � ����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��. ��������� �� �������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 ����� ���� �����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</w:t>
      </w:r>
      <w:r>
        <w:rPr/>
        <w:t>. ������� ��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 �������� ���� ������ ����</w:t>
      </w:r>
      <w:r>
        <w:rPr/>
        <w:t>. - �����, -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 ����. - � ������, ��� ��� 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 �������� �� ������ � ��������� ����� � ����� ����� � �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���� ������</w:t>
      </w:r>
      <w:r>
        <w:rPr/>
        <w:t>, �������� ����� �������� �������� �������, - ����� ���������, ���� �������� �� ������������ �������� ������. �������, � ����� ������ �������� ���� ����������� �����, ���� ����� ����� ������ ������� ������������ ���������� ����, ����������� ������� ������� ����� ������������ ����� � ������. � �������� �� ������� �� ��������� ����� ������ ��������� ������ ������������� �����������, �� ������� ����� ��������. ������ ������ ��������� ��� �������, ����������� ���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 ����������� ����� � ����</w:t>
      </w:r>
      <w:r>
        <w:rPr/>
        <w:t>, ����� ������� ���� �����, � �����, � ���������� ������, � �������� ������������� ������� ��� �������. �� ����� ����� ����������� �������� ����� � ��������, �� ���������� ���������� ������� ��� ����������� ������� �������� ����� ����������� �������� ������������� �����������. �������� ��������. ������ ����� ���������, ������� �������� ��������� ��� ������, ����������� ������ ���� ������ �����. ��� ����� �������� ������� ����� ����������� ����, ������� �����, ��� ��� ������������ ������ ������� �� �����������, �������������� �������� ������ �����������. ������� ������, ������ ������������ ������� ��������� � ��������� �������������� ������� ������. ���������� �������� �� ����� ����� ��������� ������� ���������� � ������ ����������� ����� �����. ���������� ����������� ����� ������������ ���������� ��, � ����, ������������� � ����� ���������, ���� ����� �������� �����. ��� ����� ������� ������ ������� �� �������, ���� � ���� ��������� - ������ ������ ���������� �������, � ������� ����� ������ � �����. ��������, ���� ����� ����� �������������� �����, ������, ��� ����������� ������, � ������� �������� �� ���, ������ ������ � ������� ���������� ����� - ����� �� ������ ���������� �� �����, ����� ������ ���� ����� � ������� ����������. ���������� ���� ����� ���� ����� ���� ������������� �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-������ 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�� ������������ �������. ����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 � ������� ����. ��� �� ������� ������, ��� �� ����� ��������, ���� � �������� ��������. � �� ������� ������� ������. ������� �� ������������ �������. ��� ��������, ����� ����, ��� ����� �������� "�����" �� ��������, ��������� �� ����� � ����� �����-������ ����������. ��������� �� ������� � ���, ������ ��� - �� ����� ����������� �� ���� ��������. ��� �� ��������, ���� ��������, �������� 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 ����� �������</w:t>
      </w:r>
      <w:r>
        <w:rPr/>
        <w:t>, ��� ��������� ����, �������� ������� ������ ����� ����� ������ ����. �� ����� ������� �� �������� � ��� ������� ������� �������� ����. ������ ����� �����, �� ����������, �� ���������, ��� ����� ����� �� ����� ��� �������� �����. ������ ���������� ���� ������ � �������� � ����� � ����� � �������. ��� ���� ����, � �� ���������. ��� ������, ������� �����, �� ��� 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</w:t>
      </w:r>
      <w:r>
        <w:rPr/>
        <w:t>, ���� ������ ������������ �� ���������. ����� �������� ������ ����� �� ����� �����. �������� ����� ���� ����������� �� ������, ������� ���������� �������. ������� �� �������. �� ��-�������� �����, � ����, ��-�������� ������ ����� ���, � ��� ������� �����, ������ ���� ���, ������ �� ���������� ������, �������� ��������, ������� � "�������" � ��������, ������ ���������� � ��������. ��� ��� ������ ���, �������� �������� �������... ������ �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 ������ �����</w:t>
      </w:r>
      <w:r>
        <w:rPr/>
        <w:t>, � � ����� ����� �������� ������� ��������. ����� ������, ��� ����������� � ����, ������������ �����. ���� �� ����� ���������� ��������, ���������� ������ �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 �����</w:t>
      </w:r>
      <w:r>
        <w:rPr/>
        <w:t>. ���� ������ ����� � ������� �������, ����� ������ ����� - � ������ ����� ��. ��� ������ ���� ����, ����� �� ���� �������� �� ������. �� ��� ���� ��� �� �� �������� �� ������ ���������� ������������ ������. ����� ������ - 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</w:t>
      </w:r>
      <w:r>
        <w:rPr/>
        <w:t>: ������ ���� � �����, ���� ������ �� ���. �� ��� �� ��������� �� �� �����, �� �� ��� ������, 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 �� �������� ���� ������ ��� ����� ��� �������� �����</w:t>
      </w:r>
      <w:r>
        <w:rPr/>
        <w:t>. ��� ��� ������, ��� ������� ��������� ������ ����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 ����� ���������, ������ ��� ��������� �� ��������� ���������� ��������. ����� ������������ ����, ���������, ���� ���� ��������� ���� ���� ����� ���. �� ������� ���� �������� 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 ��� �����. ������ ��������� � �������� �����. ���� ����������, ���������� � ����� ����. ��������. �� ��������� ����, ���������� ��� ������, ��������� ����� ������, ������� ������ ������, � ��������� ��� ������. �������������� ������ ��� ���� ����������� � ����������� �������� ���� � �����, ������ ����� � ������. ������ �������� � ������ ���-�� �� ������. � ������� ��������� ����, ��� ��� ���������� ���� ��� � �������, �������� ������. ���� ������, ��� �������� ����� ������ ��������� �� ���������� � ��� �����, ������� ������ ������� ���������, 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 � ������ ������ ���������������� �������</w:t>
      </w:r>
      <w:r>
        <w:rPr/>
        <w:t>. ��������� ����� ������� � �������� �������� ��������� � �������. ������ �������, ��������� �������� � �������� ������� ��� �����. ���� ������ � ����� � ������� ������� � ����, � ����. ����� �� ���, ����� ������� �������� ����, ��������� ��� 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. ��� ������ � ������� ��������� ������, � ����� �� ���� �������. ����� ������� ����. ����� �� ������ ������������ �� ���������. �������� ���� ������� ��� �������� ������ ������ ������. ���� ���� ��������� ������-�� ������� � ���� ����� � ������ ����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. ����� ��������� ����������. ���� � ��������. �� ��������������. ���� �������� ���, ����, ������������ � ���������� ��������� ��� ������. ���� ������ �������� �� ������� ����������� ����������� ���� - ���� �������� �� �������� ������������� ������. ����� ������. ���� ���� ������ � �������, ������ �� �������. - ����, - �� ���������� ���� ��������� ��������� �����. -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���� 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, 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 �����</w:t>
      </w:r>
      <w:r>
        <w:rPr/>
        <w:t>, � ����, ����, ��� ���-�� �������. ��� ���������� ���, ������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�� �����. ����� ��� �������. ������, �� ��� ���� ����� ������ � ���� ������ �� ����������, ����. ����� � ���������� � ������ � �����, ��� �� ����� �������� ����� �� ��� ����� �������. ������ � ������ ����� ���� ���� ���������� ����� ���. ���, �����, ������ ���, ��� ��� �������� ����� ����������� ������ �� ������ �����. �� ��� ��������� ������� ����� �� � ������� �����. ������ ����� ����������... � ��������� ����, � �������, ���������� ��� ���. ��, ��� �� ��������� �����, - ������ ����������, �� ��� �����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 ����</w:t>
      </w:r>
      <w:r>
        <w:rPr/>
        <w:t>, ��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�� � ��� ������ ���-�� 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 ������� ��. - 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����� � ����� �������� ����������������� �����</w:t>
      </w:r>
      <w:r>
        <w:rPr/>
        <w:t>. �� �������, ��� �� ���� ���� �������� �����. ������ ���, � ����, ���-�� ������ ������� ����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�� ������������ � �������</w:t>
      </w:r>
      <w:r>
        <w:rPr/>
        <w:t>, ���� ������ � ����� ��������� � ����. ������� ��� ���� ��. �� ���� �������. ���� � ��������� ��� ������ ����, ����� ������� ����� ������������ ������. ����� ��� ��� �������� � ������, �������� ��� ������ ����� � ����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</w:t>
      </w:r>
      <w:r>
        <w:rPr/>
        <w:t>, ����������, ������-������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 �������� ����� �������</w:t>
      </w:r>
      <w:r>
        <w:rPr/>
        <w:t>, ����� �� ��������� �� ����� ������� ������ �������� ����� ����, �������� ��� ���� ������������� ��������������� ������, ��������, � ���� ����� ������� ����� �� ����� ����� ��������. ��������� � ������� ����� ���������� ����� ����. ��������� �� ������ ������ ������������, �������� ��������������� ������ ������ ����� �� ������� ���������� ��� ����� �������������. ����� ������ ���� �� ����� ����� ����� ����������� � ���������� ������. �������� �� - ��������� ���� �����. ����� ����� - ������� ��������. �� � ������ ��������� ����� ����. ��� ��� ��������� �������� � ������� �� ����� ������ �������� ��������� ��������� ����������� ����� ����������, � ����� ��������� ������������ ���������, ����������� ����� ��� ��� ����� � ������ ����������� ���� ����� ��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 ��������� ������ ���������� </w:t>
      </w:r>
      <w:r>
        <w:rPr/>
        <w:t>- ������ ������ ����� ������� �������, ��� ��������� ����� ����� ������, ������, ����... �� ������ ������ ���, � �������������� ��� ���������� ������ ���������� ����� ������� ����� � 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, � �������������� ��������� �����������, ������ ���� ����� ����� ������ ������� ����� ������� �������. ���� �� ���� ������ ���� �� ���������, ��� ���� ������� �� ����� ��������� ��������, �� ���������� ��������� ������ ��������� ������� ����, ������ �������������� ������ �����. ������� ������� �� �������, � ������� ����� ����, � ������ ���� � ���������� ���� � ���� ������� �������. ������ �����, �� ������ ���� �����, ���������� �� ����������� ������� ����� ����������� ����. ������, ������ ������ �� ���� ������ ��� �� ��������, � ������� ������ ��������� ����. ������������ ������� � ������ ��� ������� ������ �� ���������� ��������, ������� ����� ������ ���� ������������ � ���������� ����������� �� ����. ���� ��������� ���������� ������ �� ����� �������� ����, ����������� ����� �����, ������ �� ���, ��� ��� �����, �������� ���������� �������� �� ����� � �������������� ������������ ������� ������� ������� ���������. �� ���� ���� ������, ������ ���������, 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</w:t>
      </w:r>
      <w:r>
        <w:rPr/>
        <w:t>. ���� ���. � ��������� �� ���� ����� ������, �� ���������� ����������� �������� ���� � ����. ���� � ����� ����� ��� �� ���������� ���������� ���������� �����. 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</w:t>
      </w:r>
      <w:r>
        <w:rPr/>
        <w:t>, ������������, ���������� � ����� ����. ����� ������� ������������� ����� ���������� ������� ������. �������� ������� ���������. ����� ���� ������ ������� ����� ������� � ����� ��� �����; �� ��������� ����� �����, � ������� ��������� ��� ����� ������� ����������, � ������������ 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��� ���� ���� � ������� �� �� ���</w:t>
      </w:r>
      <w:r>
        <w:rPr/>
        <w:t>, ������������ �� ��������� ��������� ������, ������� ������� �� ����� �����, ������� ����� ������������. �� �������� ���������, ����� ������� � ������ ������, � ������ ������, � ������, �������� ���� �� ������� ���� ��� ���. �����, ����������� � ������������ ����� � ������ �� ���������� ������. ������� ������� �� ����� ���������� �����, � ���� � ����� ����������� � ��� �� ������� ���, ������� ��� ��������� �� ���� ����� ������� ��������� �������. � ��� ����� ����������� ����� ������������ ����. �������� � �������. ��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</w:t>
      </w:r>
      <w:r>
        <w:rPr/>
        <w:t>, �� ������ ��������� ������ ������, �������� � �������, � �������� �� ������ ����� �������. �����, ������ �� ������, ���� ������������ �����: ��������� �������� ������ � ���������, ��������, ������� ������� ������������ � ����������� �������������. ����� ����� ���� ������ ��� ������, �� ��� � ����� ��� ���� ������� - �� ���������� �� ���: �����, �������, �����������, ������ � ����������� � ������������ ��������. ��� ������� ������ �� ��������� ������� �������, ��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 ����� </w:t>
      </w:r>
      <w:r>
        <w:rPr/>
        <w:t>- ������ �����������, ������� ������ ������� ������������ ����������� ������ � 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. - � ��������, ��� �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</w:t>
      </w:r>
      <w:r>
        <w:rPr/>
        <w:t>, ��� ��� ��� ����� �������� ���� �� �������, ����� �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 ������� � ��������� �����������, - ������ �������. �� ���� � ����� �� ������������ ���������� ������ � ����. ����� �������� ���� �� ��������� �������� ������, ��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 ���� ����, - ������� ���. - � ��� ���������� ����� �������� ������. ����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, ������� �� ����� �����. - ��� 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 ������� �����</w:t>
      </w:r>
      <w:r>
        <w:rPr/>
        <w:t>, ����������� � ������� ���������� 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���, ������ �������? - ��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</w:t>
      </w:r>
      <w:r>
        <w:rPr/>
        <w:t>, ���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 ���� �����</w:t>
      </w:r>
      <w:r>
        <w:rPr/>
        <w:t>, �� ��-�� ���������� ���� � ������� �������� ��������, ��� �� �������� ���� ������� �����. �� ��� ������� � ������ ���������� �����, � ������ ���� ������ �������� �� ������ ������� ����. ������ ������ � ���, ���� �������������� � ��������, �������. ��-������ ���������������, �� ���������� ����� ���� �������� ����������� ����� ������� ����� ������� ������������� �������, �������������� �������� �� ��� ������� ����� ������� �������� ���������� ��������� ����������. ���������� ����� ��� ���� �������� ����������� �����. 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 �������� ������, ��� ��� � ��� � ����. ��� ������������ ����� ������������ ��������� ����, - ������� 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 ������ ��������� � ���� ������������� �������, ��� ��� 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</w:t>
      </w:r>
      <w:r>
        <w:rPr/>
        <w:t>, ������� ������� 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, ����. �� ���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? - ���� ��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 ���� ������. � ��, ������ �� ���� ��������, ������ �������� 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 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 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 ������ ����� ���� ������ ����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 �������� ������� ����������� ���������������� �������, ����. ��� ������� ����������. ���������� ����� ��������, �� �����. � ����� �� ��� �������� ����������. �� ��� ������ � ��������� �����������. ������ ��� ��������� � ���� � ����� "������"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</w:t>
      </w:r>
      <w:r>
        <w:rPr/>
        <w:t>, 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�� �������, ����� ������� �� ������, �� ��������� ������� � ��� ����. ��������� �� - � � ����� ���� ������� ������������ ��������, ������� ��������� ������� ������ � �� ����������. ����� ����� ���� �������� ������ �������� ������� �����. ������ ����� ������ - ����� �������� ���, ������ � ��� �������. �������, ��� ���������, ����, �� ���� �����. �� ����� ���� ��-�������� ��� �� ������, ��� �����, ����� ���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</w:t>
      </w:r>
      <w:r>
        <w:rPr/>
        <w:t>.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 � ��������� ����� � ������� ��� �������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. ���� ��� ���������, ����. ����� ������ �� ���������� ��-��� 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</w:t>
      </w:r>
      <w:r>
        <w:rPr/>
        <w:t>, ������ �������� �������� ��� ���� �� �����, ������ ����� ��������� ���� � ���������� ������������� ����,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 ������ ������</w:t>
      </w:r>
      <w:r>
        <w:rPr/>
        <w:t>, ���� ����� ���� � ����� �� �������� ������ ��������� �������, � ����������� ������� ��� ����� ��� ��������� � ����� ������� ��������� �������� ��� �����. � ������ ��� ������� � ��������� ���������, ����� ������� ��������� - ���� ����������� � ������ ������ � ��������, ��������� - ���� ������� � ����������, ����� ��������� ���� � �������� ��������. ���� �������� ����� �� ������, ����� ��� ���� ���������� - ���������� �������� ���� ���� ����� � ������� �������� �� ��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 ������</w:t>
      </w:r>
      <w:r>
        <w:rPr/>
        <w:t>, ����� ��� �������� ������ ����� ����� �����. ����� ����� �� ���������� ��� ������������� ����� �����. ����� ���� ����� ��������, ������ ���� - � ������� �����������, �����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�� ���� </w:t>
      </w:r>
      <w:r>
        <w:rPr/>
        <w:t>- "���-������ ���������� 7". � ������� �������� ����� �� ������������������ ����� ������������� ����������� ���������, ���� ����������� ������ � ������� ��������� ������������� �������: "���-������"; ����� ������� �������� ����� "������", ��������������� � ��������� ������� ���� � ������� ����; ������ �� ��������� "����"; ����� ������ � ����� ����� ��������� ����; ��������� "�����". ������� ��������� ����, ���� ���� �������� � 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? -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. ����� �������. � ������� � ����������, ���� ��� ����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���</w:t>
      </w:r>
      <w:r>
        <w:rPr/>
        <w:t>, ������� �� �������� ���������� �� ������ � ������ �������� ���������� �����, ����� ���������� �������� ������ ����������� ����, �������� ��������� 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��� ����� ��� ��� ������� � ��������? - ������� ����, ����� 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, � ����� ����, � ���. ����������� � � ��� 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 � �������� � ����� ����� ������ ����, ������� ����� � �������. - ��� ����� �������� ������� ���� �� ����, ����� �� ����� ��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��� </w:t>
      </w:r>
      <w:r>
        <w:rPr/>
        <w:t>-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� ������, ����. � � ��������, ��� �� ������ ���� "������", - �������, 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 ���? ����� ����� �� ���������� 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 ��������, 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>,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���� �� �������� ���� ���, �? ���� � �������� �����. ���� �� � ������ ������ ������� ���� �������� ������������� ������, �� ����� �� ��������. �� ���, ������, ������ �� �������� �� ���������� � �����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 ��������� �������� ������ �� ��������� ����� ������������ � ��������</w:t>
      </w:r>
      <w:r>
        <w:rPr/>
        <w:t>: "�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-�� �������� ������� ������� ������, ��������� ��� ��������� ������. �� ��� ������� ������� ������� � �����, ���� ��� ���� � �����, ��������� ������� � ����� ���� ����� ������ � ����� � ����� �������. ����� ������� � �����, � ������, � ������������ � ���������� ������������ ��������, � 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���� ������������ ��������</w:t>
      </w:r>
      <w:r>
        <w:rPr/>
        <w:t>, ������������� �������. ����� ���� ����� ������ ����� ���� ������� ����������. ������ ����� � ���-�����: ���-��, �������� � ���������� � ������������� � �������� ������������� ������. ���� ������� � ��������� ������� � ������ ����. �� ���������� �� ����� �� ��� ����������, ������� ��. ����� ������� ��� ������ ������ ����� � ������, ������� �� ������� ������ �� �����, ����� ���� ��������������� ����������� ������ ������. ���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</w:t>
      </w:r>
      <w:r>
        <w:rPr/>
        <w:t>"����� �����������" ���-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 ������� ������� ����������� ����� ���� ������� ��������� ������</w:t>
      </w:r>
      <w:r>
        <w:rPr/>
        <w:t>, ������ ������ ���� �����. ���� ����� ������ � �������� � ���������� ������ ������ ������; ����� ����������� �� ���� �� ������. �� ���� ������ ������ - ������� ����� ����������� ������ �������������. ����� ������������, � ����� ������� ��� �� ����� � ������� ��������. ����� �������������� ����� ����������� ����� ���� �������, ��������� ������� � ������� ����������� ���� � �������� ����������. ���� � ����� �������� ����� ��������-������������� �������, �������� ����� ���������������. ���� � ������ ����������� � ���� �������� ��������� �������� � ��� �� ���� ��; ��������, ��� ���������� � ����� �����: ������� ����������, ����� ��������, ��� �� ��������� ������ ��������� ����; ������� ������������� �������; ��������� ������������� �������� � ������� ������ ��������. ������� ������� ���� ������ �����, ������, �����-�� ����� �������� ����������� � ������, - �������� �������� ��� ����� ������ �� �������. ���� �������� �� ����� �� ������ �������, ����������� ��� ������������ ����� �������. �� �������, ��� �� ������ � ��� ��������� �����.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 ��������� �����</w:t>
      </w:r>
      <w:r>
        <w:rPr/>
        <w:t>, ��������� �� ������� ���� ������� ����. ����� ��������� ����� � ������� ��� ����, ��� ���� � ������� 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 �����</w:t>
      </w:r>
      <w:r>
        <w:rPr/>
        <w:t>, ���������� ������� ����� ���������, ����� �� �������, ��� �� ������ ����������� ����� � ������� �����������, ��������������� ���������� �����. � ������ ������� ���������, ����������� ����� �� ������� ���������� ���� � ������ �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 ������� ������ ������� � �����</w:t>
      </w:r>
      <w:r>
        <w:rPr/>
        <w:t>, ����������� �� ���� �����, � �����, ����������� ��. ���� ������� ����������� ����� �����������, ������ ��� ������ ������� � ���������������� �����. ��� ��� ���� ���������� � ����� �������� � ������ ������, � ������� �������� ����, ��������, ���������� � ������� �������, ���� ���������� �� �������� ���� � ����� ����� ��� ����� �����. ���� �� ��� � ����������� �������� ������ � � ����� ���� ������ ����� ������. ���������� ����� � ����� ��� �������, �� ��������� ��, ������� ������ � ������ ������� � ������ ������ ����� �� ������������ ������ ��������, ������� ���� �� ������. ���� ������� ����� � ������, ��� ��� �������� ������� ������������ �����, �������� � ��������� ��������, �������� ��� ��� � �����. �� ����� ������� ������ ���������� � ���������� ��� � ������� ������. ���������, � ����������� ����� ������ ��������� ����� ����� ��� ������ ����� ������� �����. �����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�����, �������� �������, - ����� 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��, ����.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 ����� ��������. ������ �� �����. ��������, ��� ���. ������ ��������� ������, ��� 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���� ������������� ����� ���� �������� �� ��� ��������, ���������� ���������. ������� ������� �� ������� ����� � ��������� ��������� � ���� ���� �� ������� �������� �� �������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 � ������ ���-�� �����. �������, � ��������� �� ������������. ������, �����? ���� ���� ��� ������� ������, ������������������ ���������� �������. ������������ ����� ������� �� ����������, �� ��� ���� ����, �� ��� ��? �� �� 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. - �� ������ ������� ����������� �� ������ �������� �� ����� ����. - ������������ 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. - ������� ����� �������. - ��������� ������� ����� � 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 ������������� �������? - ����� ����������� ����� �� ����� ������� ���������� 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? ��������, � ��� ����-�� ��������? ����� ������� �� ����, �����, �������� �������� ������. - ������� ��������, ������� ������ ����. - ��, ����� �����, ��������, ��� �� ������� �����, �� ����� ��������� �����. ��������� �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, ������� ���� ����������, ����� ����� �����, ����. ������ ����� ���������, � ����� �� ��������, 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��� ��� ���� �����, ����. �� ������ �����, 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� �� ������ �����</w:t>
      </w:r>
      <w:r>
        <w:rPr/>
        <w:t>. ������� ���������� ���� �� �������� ������� ����� ������� � �������, ������� ���� �� ������, � ������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��. ����� ���������� �������� �� ��������� � ����� �� 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 ��� ��������, ������ �� ����� ��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 ������ ����� �� ���, ����. � ��� � ������� ������ ���� ������ ������ ��������, ����� �� �������� �� ��� ���������, � ����� ��� ��� ��������� ���������. �� �����-������ ������� � ��������?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 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 ��. 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��� � ���������</w:t>
      </w:r>
      <w:r>
        <w:rPr/>
        <w:t>, 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 ��� �����������. - ����� ����������. - �� ���� ���������� ���, ���? �� � ����. ������, � ���� ������� � ������.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-�� ���� ������ ���-�� �����? � ����? - ���� ���� ��� � ����� ������ � ����. - �� ���� ���� ����� �����������. �� �� ��� ��������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/����". ��� ������ ��� ���������, � �� ������ ��, ��� ������,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 ��� �� ��� �������. �� � ������. � �� ��������� 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. ���� ��� ������ ���������� �������, �� ��������, ��� ���� � ������. �� ��� ����� ������. �� ������, ��� � ���� ��� ���� ���� 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�� ���. �� ��������� ��� ������. "�������, 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, � ������ ��������, ��� ����� �� ���������, � ��� ���, ��� ����������� �� ��� ����. ��� �� ������ �� ��������, �� ������������� ��� �����-������ ������. ������� ���� �������� �������. ����������� �����, ����� ���-�� ������� ���: "����� � ����. ����� ��� ��������� �� ����� ��� ���������������� � ��������� �����, ������� �� ������� � ������������ ���". �� ����� �� ������ �������� ������� �������� ������ �� �� ������, ��� �� ������ � ��������. ��, �������, �����,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-�� ��� ����� �����. �� ����-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 ������ ������ ���� ������� ������������ �����������. - ����� �����������. - ����� ������ ��������� �������, ��� ��������� ��������� �����, ������ ������������. "�������/����" ����� ��� � ����� ���������� ������������ ���������� � ������ ������. �� ���� �������, ����. � �������� ���� "�������/����" ������ ��� �� ���� ���� �������� � �������� �������� ������. ������ ��� - � ������ ������ ����� ������. �� ���, �� ��� ������ ������ ������� � ������ ������.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 ������ ������ ������ ������. �� ���, �� ���� ������� � ���� ��������� ��������, �������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 � ���� �������� ��� ���. ����, �� ���������� ����������� ��������� - �����. ����������� ������ - ��� �������� ������. ������, � ������� �������� ���� ����� ����� ��������, �������, ���� ���������� � ������ � ��������� ���, ����: �� ������� ��� �� 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 ��� ������� �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 ������, - ����� ����������. - ������ ����� ����� �������� ���, ��� �� ����� ����� ��������. �� ������ ��������, � ����� ��������� �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 ���, ��� �������� ������� � "�������� ������", �� ���� ������ �� ����� �������. � ��������. ���, �������, ������ �� ������. �����: ��, ��� �� ����������, �� ����� �� �� ������ �� ��� ������, ������� ������� �������� ������. - ��� ������ �������. - �������, ��� � ����? ��� �������� ������� - ���� ���, ��� � ��� ����. - ����� ������������ ������ �� ������ �����. - �� ��-�� � ��� ������, �� ��� ��? � ���� � ����, ��� �� ������ ����������� ������� ���-������ � ��� ������ ��������. -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 ����� ����, � ���. ��� ������, ��� �� ��� �����, ����, � ������ �����. ����� ����, �� �� ����� ������, ����� ���? �� ������� �������� 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 ��� ������, �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 � �������� �� ���. � ��������������� �������� �� ����� ����� �������. ��� ��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. �� �� - ������ ������, �� ������ �������. � ������ ��� �����. ���� �������. - ����� �������� �� ����� � ���������, ����� ��� �����. - ����, ������� ��������. ����� �������� ������?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 �� ��, ��� �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 ����������� ����������� ���, ������ ����������� �������� � ������� �������������, �������� � ��������� ��������� ��������� ���������� ��������� ��������������� � ��������� �����, - ������ ����� �� ������. �� ������ "����" ��������� ����������� ����������� ���� ��������� � ������� �����������, ������������ �� ��������� �������������� ������, - ����������� ������������ ��������������� ��������; ���������� �������� ������� � ������ ����� ��������; ��������� � �������������� ������ ����� � ����� �����; �� ������ ������� ������ � �������� ��������� ������ � ������ ���������. - ����������������. ������������ ����������, ���������� � ������������� ���� ��� �� ����������� ���������� ���� �����, ������ �� �����, �������� ��� �������������� ����... ���������� ������������� ������, ����������� � ����� � �� ��������� �������� ���� ���������� ����� ��������� ������������. ������ ������, ���������� � ������������ ������, �������� � �������� ����������. ������� ���� ������,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 �����. - �������� ����� ����������� �� ������ - �������� ����� ����� ������. - ��������, - �������� ���� "������". - ������ ����������� 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��� ���� � ��� ���, ��� �� �������� � "������� �����"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, ����� � ����, ����... ����� ����, ���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�������. ���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 ����� ������� ������</w:t>
      </w:r>
      <w:r>
        <w:rPr/>
        <w:t>, ������ ��������� ���, ���������, ����� ������ ����� "�����" ������ �� ������ �����. ����� ������� ����� �� ����, ������ � ���� �� ������, � ������� �� ��� ��������� ����, �� ����� �� ��, � ������� ������ ����������� � ������ - ������������� �������, ������ ���������� �������� ������. �� ����� �����: �� �����, ���� ��� "����", �� ��������� ������ � ������ ������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� ����� ��������� �������</w:t>
      </w:r>
      <w:r>
        <w:rPr/>
        <w:t>. ������. � � �����-������� ���� �������� ����, � ���������� ������������ ���������������� ������ �� ���� ����������� ������������, � �������� �������� ��������� ���������� ������, ��� � ������, �������������� �� ��������� �������� ������. ����, ������, �������, ������������ �������� ���� ���������� ����������... ����������, ����� ��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</w:t>
      </w:r>
      <w:r>
        <w:rPr/>
        <w:t>, �������, ����������� � ������-���� �����.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�����, ������� �� ����, ������������ �������� � �������, ����������� ������� ������� ��� ������������� ������ ������, ���������� ���������� ��������� �����, ������������ � �������������. ��������� ����������� ����� �� ���������� �������� �������� ��������� �������� ��������� ��������, ��������� ����� �� �������� ������ "�������� ���� �� �������", � ������ � ����� ������ �� ���� - ���������� ������ ������� ������, ������ �� ��������� 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 ��� ����� �����, ��� �� ������� � �������� �������, ������ ��, ���������� ������� ����� ������ ������ ����, ����� ���������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</w:t>
      </w:r>
      <w:r>
        <w:rPr/>
        <w:t>, ����� � ������� �� ���� � �� ������� ���� �����. ���� ��������� �� ����. �� ������ � ���������������� ����� ��� �����. ���� ������� "���-������" �� ���� �� ����� ���������� ������ � �������� �� ����, �������� �������� �������� ����� ����� �� �����. ��������� �������� �������, ���������� �� �����, ������ ��������. - ������ �� ����, - ������ ��������������� �����. - ������ ������� ��������. ������ ��������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 ���� � ���</w:t>
      </w:r>
      <w:r>
        <w:rPr/>
        <w:t>, ������������ � �����, ����� �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 ���-��. - �, �������, ����, ��� ��� ����� 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�� ������� � 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 � ������� �� 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- ������ ����, 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, �������. � ��� ���������, ���� ��� ����� ���������, ���-��� �� ������ �����.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 ����� </w:t>
      </w:r>
      <w:r>
        <w:rPr/>
        <w:t>"��������" � �������. �� ������� ������ ����� ���������� ������. �� ������� � ����������� ����� ����� � �������� "���-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�� �������. ������ �� �� ���� ���������. ������, �����, ��� �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���� ������� ������� 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�� �������� �������, - ������ ��, ���� ������ �� ����, ��� �������� �����. - �� ��������� � �������������� ����, � ���� ������� ��� ������ �� ���������, �� ��������. ������������ �� ������������� ����� � �����������. � ����� �� ���� �������. �� ���� ����� ��������... � �� �� ���� ������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 ������� � ����� 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. ���������. ������� ��� � ���� "������", � �� ������� ������������ ����� ��� ���������� �������-�����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. ���� ������ �������, ��� � �������� ���� ������������, ��� ���, ��-��������, ������������ �� ������ ����������� ������,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�������, ��������� ����� ��� �� 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� � ������� ������� �� ������ � ������� �� ���</w:t>
      </w:r>
      <w:r>
        <w:rPr/>
        <w:t>, ��� � ������� ��������� �����, ���������� ����� ���� �������, ����� �������. � ������ ������ ������ ����� - ��� �������� ������. ������ ���������������� ����������� �� ���������� ����������, �����������-������������ ��������, ����� ��, ������ ��� ��� ������ �����. ��, �������, ���� � ���, ��� �����, �������� �� ���������, � �������� ���������� �����, ������ � �������� �������-����, ����������� ���� � �� ��, � ��� ������� ���������������� ����������� ����� �� ��� ����, ��� �������������� ��������� ������������ ������������ - �� ������� ����, ������ ���� ���������� ����� �� ����, - ������ ������� ��� ��� ������������ ��� �� ����, ��������� ��� ��������� ������� ���������� �� ��������� ������������ �����. � ���� ��, ������������ �������� ������ ���������� ���������, ��� ��� ����, ��������, � ����� ���� �� ���� ������ ������ ������ ������, �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��� �����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�����" ��� ������ ������� ��������������� ����� ��� �����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 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 � ���� �� �����</w:t>
      </w:r>
      <w:r>
        <w:rPr/>
        <w:t>, ��������� � ������������� ��� ��� �������, � � ������ �������� ���. ������� ��� �����, ������� ��, �� ��� ������������. ��� ���� ����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�� � ���� �����</w:t>
      </w:r>
      <w:r>
        <w:rPr/>
        <w:t>. ������� �������, ������ ��� ����� ������� ����� ������ � �����... ����� ����������� ������ ������ �����, ��� ���� �������, �������� ��������� ������, ���� ������� �� ������ �������� � ����������� ������������ ������, ���� ������������ ���������, �� ������� �������� ������� ������������� ������. ������ ����, ���������, ���, ��������� �����. ��������� ������ �� ������� ������ �������������� �������. �������� �������, ����������, ��� ��� ����������, ������� ���� �������� ��� ����� ��������� ����������,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 ���� ������ �� �������� ��������� ����. ���� ������� � ���, ��� ������� �� ��������� ����������, � �������������� ������ ��� ���? ����� ������, �� ������� ��� �����, ������ ������� ����� - ����. �� ��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 �� ���� ����������</w:t>
      </w:r>
      <w:r>
        <w:rPr/>
        <w:t>, ������ �������� - �����������. ��� ��������, ����� ��� ��� ���� �������� �� ����� ����������� �� ���������� ���������, �� ��� �����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 ������������</w:t>
      </w:r>
      <w:r>
        <w:rPr/>
        <w:t>, ��� ��� �� ����������. ����� ������ ���� ��� ������, ����� ��� ������ ������ ������� ����� � ����� ���. �������� ���� ��������� ������� � ������, ��� ��������� ����� ��������� �� �����. ����� ����������. �� ���� ���� �������������. 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 ��������� � ������ ������</w:t>
      </w:r>
      <w:r>
        <w:rPr/>
        <w:t>-����. ���� ���������� ������ ���� �� ������� ������ �� ������� �����-������ ���������, ����� ������, ���� ��� ����. ��� �������� ���������� ����������� �������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�����</w:t>
      </w:r>
      <w:r>
        <w:rPr/>
        <w:t>, ����� ������������ � �����������, ���� ����������. ���� �������� ����� ������������ ���� ��-�������� ��������� ����������, ������������� ������ ������������� "����". ����� ���������� ������� � ��� �������� �����, � ����������� ������ ��������� � ������������ ����, ����� � ��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 ���</w:t>
      </w:r>
      <w:r>
        <w:rPr/>
        <w:t>, ��� ��������� � ��������, � ������� �������� ��� �������. ��� ��� �������� � ���? ��, ��� ��� ���� �����; ���, �� �� ��������, ����� ��, ��� � ���, ������� �� ���������, ������� ��� ��������� �� ����, ����� ������. �� ������ ������, ��� ��� ��������� ���� � ��� �� ���, ������ �� �������������, ������� ���� �������, ����� �� ������ � ���, � ��� ����� ����� ��� ���� ������ ���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�� ���� �� �� ������ ��������� ������������ �� ������� �������� ������������ �� ������</w:t>
      </w:r>
      <w:r>
        <w:rPr/>
        <w:t>-����. �� ������ �������� ������ ����� � ������. �� ����� �������� ����������� �������� ������� ��� �������. ��������� � ���������� ����������� ������� �� ����������, ���� ������ ���������� ����� ���� ���� ������ ��������. ����� ����������, ��� ����� � ������� �� ��� �� ����� ���� - ����� ���������������� ���������� �����, �� ����� ����� ��������� �� ��� ���� �������. �������� ������� ���������� �������� ���������� ���������, ������� �� ������������ ����������� ������� �������� ������������, ����������� � ���������� ������������� ��������� ��� ������������ � ����� ���������. ����� ����������� � ������� ������� � ������ �����. �� ���������, ����������� � ������, ����� ������������ ������� � � ������������ ����� ������� � ������������. �� ������� ����� ��������� �������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,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 ������� ��������</w:t>
      </w:r>
      <w:r>
        <w:rPr/>
        <w:t>. ����� ��������� ����� �������������. �� ������� � ������ ������, �������� � ������ ����������� ������ �� ������ � ������ 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 ���� ������ �� ���-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�� ������� ����� ������� ���������� ������� ������ ���������</w:t>
      </w:r>
      <w:r>
        <w:rPr/>
        <w:t>, ������ �� � ������� ������ ��� ����� ������� ����� ��������� ������ ������ �������� �������. ��� ���� �������, ������� ���������� ��� ������������ �������� ��������, ����� ����� ���������� � ���������, �������� �������������� ������ ������, ������� ������ ������� ������� ���������, ��������� ��� � ������ � ��������� �������� � ��������� ������.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, - �������� ��, - 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- ������� �����, - � � �� ������, ��� �� �����... ��������������. �������. �������, ����� ���� �����? ����-�� 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 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, �����. ��� ��� ������� ���. - ����� ������ ������� �� ������ ���. - ������ ������� ��������� 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-��� �� "����� ������"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, - ��������� �����. ���� ��������� �� ����������� � ��� �� ������� � �������, �� ��������� ���� ����������� ����� ��� ��������� ������ ������ � ������ 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 �������", - ������ �� "������", �������� � ������ �����.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���������</w:t>
      </w:r>
      <w:r>
        <w:rPr/>
        <w:t>. �������� ���-��, ��� �������� �������, ���� �� ����������� � ����. ������� ������ ��������� ����������� �� ���� �������� �������� ����������� �� �������� �����; ���� ����������� ����� ���������� �� ���� ����, ��������� �� ��������� ������, � 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 ������� � �������� ���� �����-�����������-����������������� ������. ����� ������ � ������ ����������� ������� ��������, ������ ���� �������� ����� �� ������: ���� ���������, ������ �� ���������� �� ������ �������� � �������������� � ��������� �������� ���������� ������� �����. ������ �����, �������� ����� ���, ���������� ��������� ������������ ��������, ������������� ��������� ����� �� ������ �����. "������" ��������� �������; ������� ����� �������� �� �������� ������� ����, ��������� ���������� ������� ����. ���� ��� ���� ����������� �������� - ������� ��������������, ����� ����� ����������� ��������� ������� �������� �����, �������������� �������� �� ������ ����� � �������� - ������ ��������.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�� � �������� ���������� ���������� �������</w:t>
      </w:r>
      <w:r>
        <w:rPr/>
        <w:t>, ��-�������� �����������. �� ������ ���������� ������ ������� - �� ��, ��������� 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 �� ���������� � ���������� ����� ������, - ������ ���-��, ������������ � �����, - ����� ������� ������ �����, ������ �� ����������� ����������, ��� ��� ������� �� ����� ���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 �����, ����� �������� ��������������� ������ �������� ���� �������������� ���������� �������� ����������. �� ����� ������ ��������� �������� ������, �� �� ��� �� ���������� ���� ��������� ������� ��������� �������������� ��������. ���������, ��� ��������, ����������� ���������� ������� �� ��� ����� ������������, ��� ��������� ������ ������� ��������. "����� �������" �������� �� ����������� ������ ����� ������� ������ �����������, ������ ���������� ��� �����, �� ������� �������� �������� ���������� �������� ���� ���������� � ������ ������������� ������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��" ���� ������ ����� ��� �� ����� ��������� ������, ��������������� "�������". "�����", ��� �� �������� ��� ���, ���� �������������� ��������� "������� ������" ������ ��� ����������� ���������. � ��� �������� �����������, ��������, ���� �������� ����� �����, ��� ������� � ���� � � ������������ ������������� ���������� ��������� ���� �������������� ����������. "����� �������" ���� ��������� "������� ������" � ��������� �� ��������� �������� ������������. ���� �� ��� ��� �������� ��� �� ���-����� ������, "������� ������" ������� �� ��� �������� � ������� � ��� �� ������. ������ � ���� ��� �� �����, � ����� ���� �� ������ ���� ���������� �� "�����". "�����" ���� ����������, �������� ���������� � �����������-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��</w:t>
      </w:r>
      <w:r>
        <w:rPr/>
        <w:t>, ����������� ����� ������ � ����� ��������� ������������ � �������� ������ �� �����, ������� ����� �������� ������ �� ����� ������. ��� ����, �����, �����������, � ���������� ����� - ����������� �����, ��������� �� ��������� � ������������� �� ������� �����, - ����, ��� �� �����, ����� �� ����� ������ ������������ ������������ ��������, ����� ���� ����� �� ��� �����. ����� ������ ��������, ���� ���������-������ ����� ������-�� �������� �������, ���� ������� ����������. ������������� ������ ��������� - 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� ������ ������, �� ����� ��� �� �������, - ������� ��� ����� ����� "������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</w:t>
      </w:r>
      <w:r>
        <w:rPr/>
        <w:t>- �� ������� � ����� "������/����", ��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, ��� ��� �����, ��� ����� � ����� �����. �� ������� � ���. ����� �������� �� ���� ��� � ����������� ��������� � ���� �� ���� ��� �������� ����������� �����. ������ ��� ��������� � ������ ������������� ��������� �� ����, ����� �������������� ���������� ��������, ������� ���������� � ���� �������. �� ���������� �����, ����� ���� ������������ � ����������� ����� ���, �� � ������ ���������������� ������ ����� ��������� ������� � ������ ��������, ������ ����������� � ������� "������/����". �������� ���������� ���� ���� ������ ��� ���������, ��� �� ����� ����� �����, ��������� � ���, � ����� �� ���������, ����� � ������ �����, ������������� ���� ���������� ��� � ������� ����� ��������, ���������� � ������� ������ ��������� ���� ����, � �� ����� �� ��� ���� � ���� � ���������. �� ����� ���. �� �������. 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 �� ��������� � ���, �������� � �� ������, ����� ����� ����������� �� ���� ���������������� ������� � �������� "�����", ������ ���� ������������ � ���������� ����� ��� ��������� �������. ���� � �������� ���� �����. ���-�� ��� ��� ����������� ����� ��, � �� �������� � ��������� ���������� �� ����, ��� ����� �� ����� ���������, ��� ��� ���� � ��� ������� �� ����. � ����� ������ �������� ���, �� ��� � ����, ��������� � ���������� ����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���� ������� ������� ������ ��� "������/����", � 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�� ����, - �� ������ ����������� ������ �������, ����� ���� ������� ��� ���� ���� ������. - �������,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- ������ ����, ������� � ������� ��������. - � ��� ������������� �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��, - �� ����� ��� �� �������� ���� ������. �� �������� � ���, � ��� �� �������� � ��������� �������, ���� ��� -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 �� ���, ����-�����, - ��������� ������ "�����". ��� �����, �������� � ��������� �����, ��������� ������������� �������� ����������� �������. - �������, �����. ����� - �����. �����, ��� ���� ���. - ����� 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 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" ������������ ������������ � ��-������ ��������� ������� �� ����, ����� �������� ������ ���������� �������, ������� �� �������� "���� ��� ������", ������� �� ������������� ������ ��� �����������. ���������� �� ������������ "�����" ��� ��������� ����������� �������� ������� �������� ����, � ���� � ��� �� ����� �������� ������� ����� �� ���������. ������ ����� ���������� �� ������� � �������� ��������� ��������������� �������, ��������������� � ����� ������ ��������� ������� ����������� ����������, ����� ������ �� ��������, ��� ������ ����-�������� "������/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 ���� ������������ ��� �����. �������-������������-������, �� ������ ������ ����������� �������� - A-B-C-D. ��� ����� �� ������ �����. ���� �� ���-������ ����� ����������� ������ �����, ���������� ��������� � ������������� �� �����, ��������� �������� ���� ��������� �� �� ���� "�����" ���������������. ���� ��� �� ������ �� ����� ����� �������� �����, ��� ����� ��������, ��� 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���</w:t>
      </w:r>
      <w:r>
        <w:rPr/>
        <w:t>, ����� �� ������ �����, ������� ����� ��� ������ ������. �� ���� ������ ���������� ������������� � ���, ��� "����� �������" ����������� ������� ���������� "������/����". ��� ����� ���� ���� ���������� ���������� �� ���������� � ������� ������� "������/����" � �������� ����������� � ��� ������, ����� ��� ���������� �����. ����� ����� �� ������ �� �������� � ���� ������.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 ������, � ���� ����� ������������ �������� ����� ���� "������/����". �������. �������� �����. ������ ������ ���� ������ ������� � �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������ ������</w:t>
      </w:r>
      <w:r>
        <w:rPr/>
        <w:t>. ��� ����� ����� ������ �� ������ � ������� ������ � ��������, ����������� � ����� ����� �������� ��������. ����� ���������� ���������� ��� �������� ���������� ������, ��� ������������ �� ������ ������� � ���� ���� ������, ��������, �������� ������ ���� ����� ����� ������ �� ����� ����. �� ����� ��� ������� ����������� ��������, ���������� ����� ����, ���������� �� ������, � ������ �� ������ ������� � �����, �������� ����� ��������, - �������� ���� �������� ����. ��� ������������� ���������� � ������ ������ ����������� �������. ����� ���������� ���������. �� ������ ����� �� ����������, ���������� �� ������ ������, ��� ������ - ��������� ������� ���������: ����������, ������� � ���������. �������� ��������, ����������� � �� ���, ��� ������������ ��� ������ ����-����������. ���� � �������� ����������� ������� ������ ���������� ���� "������-����������". ����� ��������� ������ �� ����, ��� �������� ���� �������� �������� - ������� �� �������, ������ � �������� ����� ������� ��������, � ����� ���������� ������� ������� �����. ���� ������� � �������. ��� ��������� ��������� ��� �� ����� ����� ������. �� ��������� �� ���, ��� ��� ������� ��������� � ������� ����� ��� � �������� �������. ��������� ���� ����� ����������� �� ���������� � ������ � ������� ������ ��������� ����������. �������������� ����������� ���� ��������� ����� ������� ����� ������� ������ � ����� ����������������� ������. �������� �����, ������� 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� �� ���� ������� �������� ����</w:t>
      </w:r>
      <w:r>
        <w:rPr/>
        <w:t>. ��� "������/����" ������� �� ��� ��������� ������ ����� ��� �������� ���������� ������ ������ �� ���-������������ �����������.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��� ������������ ������� �������� �������������� �������� ������ � ������� � ����</w:t>
      </w:r>
      <w:r>
        <w:rPr/>
        <w:t>-����� ����������� �������, ������� ��������� �� �������� ������� ���-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 ����� ������� �������� � ����� �������</w:t>
      </w:r>
      <w:r>
        <w:rPr/>
        <w:t>. �� ����� ������������� � �� ����������� ����� ���� ��������� ����� - 12:01: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</w:t>
      </w:r>
      <w:r>
        <w:rPr/>
        <w:t>, � ������������ � ���������� ���-������� �����, ������ � 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�", ���������������� ����� ����������� �� ������ ����, ������������ ������� � ���������� ��������� ����� "������������ ��������". ������ "�����" ������� � ������ ������� �������������� ���������, ��� ����� � ����� � ����, ������ � ��� ������������� ��������. ����� ��������� ������������� ������� � �������� ������������ ������������ �������� ��������� � ���, ��� ����������� ����� "������������ ���������������" ���� �� ��� ��������������� �� ���������������� ���, ���������� �� �������� � ������������ ������� ����-�������� "������/����" �������� ������������� ������ "�������-9". "�������-9", ��������� � ���������� ��� ��������� "���� �����", � ����������� ��� ������ �� ��� ������� � ����������� ����� ������� 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� ����� ����� ����</w:t>
      </w:r>
      <w:r>
        <w:rPr/>
        <w:t>, ��� ��� ��������� �������� � ����������, ������������ ������������ ����������������� ����������� "������/����". � ���������, 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</w:t>
      </w:r>
      <w:r>
        <w:rPr/>
        <w:t>. ������ ����������� ������� ��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 � � ��������� ������� ������� ���� ������� ������ ���� � ��������� ��������� ���������. ������� ������� �������, �� ��� �� ������ ���������� �� ���� ������ �������������. ����� �������� ������� 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��</w:t>
      </w:r>
      <w:r>
        <w:rPr/>
        <w:t>, ��� ������, ��� ��������� ������ "������� �����" � "����" �� �������� ������ �����, ����� ���� ������� �� ������� ��������� ������������ �������, ������� ������� 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��" ������� ��� �����, ���� ���� �� ������� ���� ��� ������� ������� ���, ����� ��������� ����� ��������� ������������� ���� �������������. �� ���� ��� ��� ����� �� ���� �� ��������� ��������� "������/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:04:03 �� ���� ��������� �������������� ����-�������� ����� ��������������������� ������� ������������� ���, ���� ���� �� ��������� � �������� �������������� ����� ����������� "������/����" ��������� ��������. ����� �� ������� �������� �����, ������ ��������� ����������� ������������ ����. ����� ���� ������������ � ����������� �������� ��-�� ������� �������� ���������� ����� � ���������� ��, ��� ����� ������� �� �������� �����������������. �������������, �������� ������ �������� �����������, �������������� ���� ������������. �������� ���, �������, ���� - �������, ����������� ����������� ������� ������������� ���������, - ������� � ������� ������, ����� ����������� ����� ������������ � �������. ����� ����������, �������� �����, ������������ �������� ����� ����������� ��������: ����� ������������ �����, ���� � ��������� ����������� ������������� �������, ���-�� ������ ���� � �������, �������... ��� ��� �������������� ��������������� ������� � ���� ������ �� �������� �������� � ��� ���� ���������� ����������. ������������� ������ ����������� ����� �������� ����������� �������� � ������� ����, �� ������� ������������� ��������, ��������� ��� "HsG", �������� �������� ����� ������� �����, � ��������������� ������� ������������ ������� ����������� ��� ������������. ������������� HsG ��������� � �������������� ������������� �������� ����� ������� ����� ���� 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:05:00 � ���������� ��������� � ������ ������� ������� ����������� "������/����" ���������� ����� ���� ���� �����������. � ��� ����� ����� ��������, ����� ����, ��� �������������� "������ ���������" ���������� ������ ������ ���������� � ������ ��������� ����������� ����� ������, ���� "������/����" ��������� ����� �����. � ���� ������ � �������� ��������� �� ��������� ������� ������������ ������������ ��-��������� ������������ �������, ��������� ��-�� ���������� ���������� "��������-9" � ������������� ������� �����, ��� ������������ � ���������� "������/����". ��������� ��� �������� ����������� ���� 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 ����� ���������</w:t>
      </w:r>
      <w:r>
        <w:rPr/>
        <w:t>. ��������� ������������� �� ����� �������� ����-����� �������� ���������, ��������� �� �������� �������� ������� �������, � ������� ����������� ����������������� ��������� "������/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 ���� ����� �����,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� ����� ����� ����� �����</w:t>
      </w:r>
      <w:r>
        <w:rPr/>
        <w:t>, ���������� ��������� ��� ������. ����� ������� � ��� ����. ���������� �����, ������ � ����� ������ �� ���������� �� ����, ��� �������� �� �� ����� ��� ������ ����������. ����� ���������� �� ������ � ������� ������. �� ������������ ������������ �������� "�����", ����������� �� ������, ��������� ������� �������� �� ������. ������� ������� ������� ��������, �������� ��� � ����, � ����� ������, � ������ 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06: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 � ������� ���� ����������</w:t>
      </w:r>
      <w:r>
        <w:rPr/>
        <w:t>. ���� ������ ������ � ������� � ����������� ������� ������������ ������� �������� �����, � ����� ������� �������� �����-������� �����. � ����� ����, � �������������� �������, ��������� ������ ��� ��������� ������������ ����������� �����. ���� ������ �� ������� ������������������, ���������� ������ � ������ ������ � ������������� ���������� �������������� ��������. ����� ���������� ���� ���� 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 ��������� �����</w:t>
      </w:r>
      <w:r>
        <w:rPr/>
        <w:t>, ��� ��� �������� �������-�������, �� �����������, �������� ������������� ������� ��������� �������� ������, �������� ����. �� �������� ��������������� �����, ����������� �������� ���� ���������� ��������� ��������� � ���� ���������, �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. ���� ������������ ������, ����� �������� �� ����� ���������� 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</w:t>
      </w:r>
      <w:r>
        <w:rPr/>
        <w:t>"������/����", �� ������������ ������ � ���������� ���������, ����������� ��� ���� ����� �� ����, ������ ���� "�����" � ��������������� ������ ������������. ��� ���, �������, ���� � �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" ������������ ������ ����������, - ������������� ���� �� "�����" � ���� �������� ��������. - "�������" ���� ��� ���������� 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� ������������ ��������</w:t>
      </w:r>
      <w:r>
        <w:rPr/>
        <w:t>. � ������� � ������� ������ � ������ ����� ��������� �����. ����� ����� � ������� ������� �������� � ������ �������, �� ������� ���� ������� � �����������. ����� �� �������-����� ������ ����, ���������� ��� ���� ����, ���� ���������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��? -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. ���� �� �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�������� � ����� �������</w:t>
      </w:r>
      <w:r>
        <w:rPr/>
        <w:t>. ������ ����� ���������� �������� ��� �������� �������� � ��������������� �� ����� ������� ����� ���� ���� ����-����������� �����-������ ������� ����. ���� ��� ���� ����������, ����� ����� �� �� ���. ������� �������, ����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 ����� ��������</w:t>
      </w:r>
      <w:r>
        <w:rPr/>
        <w:t>, ������� ������ ������ ����. ���� �� ������� ��������. ��� �������� �� ���� ����� ���������� �������� ����������� ����. ����� ����� ��������� ��� �������� ������ �����. �������� ������� �������� �������������� �������. ��������, ���� ����� ����� �������� �� ������ ��������� � �� ����. �� ������� �� ���� ���� ��������� � ���������, 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�, �����... - ����� ����� ��� �������� ����. ��� ������ ��������. - ��������� ����������� � ��������. ������, ���� �� 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, ����-�����? - ����� ������� ������ �����, ������ ���� ���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 ���������� � �����</w:t>
      </w:r>
      <w:r>
        <w:rPr/>
        <w:t>. ��� ����� � �����, ������� ��� ���� �� ������� ����. ����������� � ���������� ������������� ���������� �������-������� ������ �����, ��� �������� ��������� ���������� ����� � ��������� � ��� ������������� ��������� ������ ������. ����� ������� ��� �� ���, ������� �� �������� � � ����� ����������� � ������ ������ ������ �� ������� ���. ����� ������������ ������� ��������� ���������� �� ���� ������� �������� � �������� �� ��� �����. ����� ����� ������������ ���������. ������ ����� ����� ����������� �� �� ����. ��� ����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. ������ ������. ����� � �������� ������, ��� ���������� ���������� ������. ������� ��� ���� ���. ������, � � ���� ������� �� ����. 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 � ��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�</w:t>
      </w:r>
      <w:r>
        <w:rPr/>
        <w:t>. ���� ��� ��� ���������, � ���� ������ �� ���� ���������� ���� ���� ���������� ������ ������������ "������/����". ��� ���� ��� ����������, ��� � ������ 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 �������� ������ ����, ����-�����. ������ ����������. 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� � ��� ���� �����, - �������� �����, ������������ � ����� �������� �����. - ����� 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 � ������ � ������ �����</w:t>
      </w:r>
      <w:r>
        <w:rPr/>
        <w:t>. ��� ����� �������� ����������� �����. �� ����� ��� ����������, ������ ��������� ���������� ������� �� ������������ ���� � �����, ������ ���� � "�������", � ������� �� ������ ����������, ���������� �� ����� "����". ������� ������� ������ ����� � ������� ����� � ����������. ������ ��� � ������ �����, ���������� �������������� ���������� ������������ �������, �������� ���� ����������. ���� � ��������� �������, ��� ��� ����� ��������� �� ����� �����. �� � ��������� ������� ��������� � ����� ��� ������ �� ���� ���� �� ���� �������� ��������. ���� ������ ������ ���������� �����, ����������� ��� �� 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 �������</w:t>
      </w:r>
      <w:r>
        <w:rPr/>
        <w:t>: �����, �������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"������/����" ����������� ����� �������� ���������, ����������� ���������; �������� ����� ��������� ��������� ��������� ������� �� ������, ������ ��� �� ����� ���� ���������. ����� �������� ������������ ����� ����� ���������� ����� ���������. - �����, ��������� ��: ��� ���, ����� �����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</w:t>
      </w:r>
      <w:r>
        <w:rPr/>
        <w:t>. ���������� � ����� ��� ��� �����, �� �������� ����� ����� � ���, ������� � ����� ����� ���������� - ����� �� ����� ������ ��������. ����� �� �������� �� ��� �������. ���� ���������� �������: ��� �� ������ ����� ���������� "�����", ����� ������� � ���������� ���� ����� ����� ����� ����? �� ����, ��� ����� ���� ���� �������������� ��������� � ����� ����������� ������, �� � ��������� ��� ����� ��������� �� ��� ������� ���� �� ����� ���������� ������������, ����� ������� ����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- ������ ����, �� ����� ��� ����� ����� ���������, � ������� ������� ���������. �������� ������� ������ ���������� ����� ���-��������� ������� ����� � ��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��������� � �� �����</w:t>
      </w:r>
      <w:r>
        <w:rPr/>
        <w:t>-������� ���� ������ ������� � ������������ ���. ��� ���������� ������ ������������ �������� �������� � ���, ��� ��� ��� ��� ������� � � ��� ��� � ������. ��� ���������� ����� ���������, �� ���������� �������� � ���������� ������� �������������� ������� � ���, ��� ��� ������� �������. ����������� ���� ������ ���������� �������� ��������� ���������, �� ��������� ������� � ��� �������� �������, ��� ��������� ��� ������ �� ����������, � ������������ � �������� ����������� ���, ���� �����. �������� ��������� ������� �� ���� �� ������ - ��� 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467839, - ������ ����. ����� ������� ���� � �������� �� ���������� ��������� 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 ������� ��������������� � �������� �������� �������� ���������� 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�</w:t>
      </w:r>
      <w:r>
        <w:rPr/>
        <w:t>, �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 ������������� ���� ���� ����</w:t>
      </w:r>
      <w:r>
        <w:rPr/>
        <w:t>. ��� ��������� �������� �������� �� ����� �� �������, ����� ������� ���������. ����� �� ���� �����������. ���� �� ������, ����� � �������� ������ "������/����" ���������� �� ������� �����, ������� ����� ��� ���, ����������� ������ ��������� �� ��������, ����� ���� �������� �� �������, ��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����� ���� � �������� � ������. ����� �������� ������������� ������ �� ��� ��������� ��������� - � ��� �� ������� ���� ����. �������� ������� �� ���� ����, ������ ��� "�������/����" ��������� ������� ����������. ����� �� ��� ��� ��������� ����� �� ����������� ����� � ������ ������ ������ �� ���-���������, ������� ��������� � �������� "�����". ���� ��� ������, ��� �� ���� ����������, � �������� ����� ����������� � ��������,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 ������ ��������, �������� �� ������ � �������� ������, ��-�������� ������� �����, ������������ ������� �����. �������� ��-�������� ����� �� ����. ���� ������� ������� ������� ����� �� ��� ���. ������� �� �����, ���������� ��� �� �� ������� �������. ������� ����������� ����� �������������� ����, �������� �� �������� ��� ������� � ������ �� �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</w:t>
      </w:r>
      <w:r>
        <w:rPr/>
        <w:t>, ����� � �������� ������ ����������. � ��� �� ��� � ������ ������� ������� � � ����� ��������� ������� � �����. ����� �� �������� �� ��� �� ��������� �������, ���������, ���� � ��� ��������� ������ ����, ����� ����� ���������� ����� ���� � ������� ���� �� ������, ������� �� ������� ���� � �������� �� ������ ������ �����. ��� ����� �� ����� � ����� ��������� � ��������. ��������� � �������-������� ����� ��� ������ ���� �������� ����� �� �� �����. ����� ���������� ������ ������ � ������, ��, �� ���� ��, ������� - 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"������/����" ����� �������� ������� ���������� � ����������� � ������� � �������� �����, ��� �� ����� ������ ���������� "��������" � �������� ���� "��������". ��� ������, ���������� � ���, ��� ���� ���� � ������ ������������� �����, ����������� ��������� � ���������� �������������. ����� �������������� ��������� ������ ������������ ���� ��� ������� ���� � ��� ������, ��� ������ �����������. ����� ������� �������� ����� ������ �� ��������������� ������ ��������� �������� ����-������ �� ���������� ���� ������� ����. ���� � ���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 ����� ����� ���� �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 ��� � ������������, �� 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</w:t>
      </w:r>
      <w:r>
        <w:rPr/>
        <w:t>, ��������� ������ � ����� �������, ���������� �� ��������������, �������������� �� ���� ������ ������������ �������, ������ �����������, �������� �������. ��� ������� ��� ������ �����, ������ ������� ������, ������ ��������� ����������� ���� � �������� ������ ������� ������� 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</w:t>
      </w:r>
      <w:r>
        <w:rPr/>
        <w:t>"�����" �������� �� �������� �������� ���������, ��������� �� ������������ �� ����� - ������ �� �������� ��������� � ���������������� ���� � ������, ����������� ������. - �� ������? �����. ����� ���� �������.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" ������ � ������ ��������, �������� �� ������ �����, ������� - �����������, ��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 �����.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��</w:t>
      </w:r>
      <w:r>
        <w:rPr/>
        <w:t>, �� �� �� ��������� ���, ��������� �� ����� � �����, � � ������, �������������, ����������� ����� �������,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"����� ������", ������������������ ��� ���� ��� ����� ������, ��� �������������� �����-��������, ��������� �� ���������� ������� ������ �������������� ��� ����� ��������, ������ �������� ��� ���������. ������������� �� ��� �������� ����� ����� � �������� ����� ����� ���������� � ����������� ����� �������, ��������� ��������� ����������� �����, ���� ��-��� ������������� ��� �������� ������������ ����� � ��������. ��� ���� �� �������. ��� ������ ���� ��������� � ������� ����. �� ����� ���� ����� �������� ������������ ��������� �������� ������������; ��� � ���� ���� ����������� � �������� ��������, ������� �� �������. ������ ����� ���� �������������� ����� �������, ����� ������ ���� � ������ ������� ��������. ���� � ��������� ������ �� ���������� � ���������� ����� � ��������, 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� ������� ��� ���������, - ������ �������. �� ������ ������� ������� ������� ������, ������������ � ���������� �����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��, - ������� ���� ��� ����� ������, - ��� ��� ����� ����� � ����� �����. ��� ���� ������� ����. ���� ������� ����� ���. �� �������� � ���. � �� � 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 ����� ��������� ������ �������� 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������� ������. ������ � ��������. �� ���������� �� ���.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���� ����� �������</w:t>
      </w:r>
      <w:r>
        <w:rPr/>
        <w:t>. -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����, -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 ����� � ������� �� ������� ������ ��� ������� 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�?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"�����". - ������� ��. �� - ������ �����. � ������� �� �� ��, ����� ������� ��. � �� ����� ��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�? -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 ��������, - ������� ��� ����� ������, ����� ������ � ������������ �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 ��������,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</w:t>
      </w:r>
      <w:r>
        <w:rPr/>
        <w:t>, ����� �������� ��������� ������ ��� ���������� � �������������� ����� ��������. ��� ���� �������, �� ���������� ��� ������ � ���-�� �� �� �����. ������ � ��� ���� ��� � �� �������. ������ ������ ��� �� ������. ���� ����, �� ��� ���� �������. ����� ���������� ���������� ��� ��� ���������� ������. ������� ��� ������ ����� �������� - ������ ����� ��������. ���-�� 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�</w:t>
      </w:r>
      <w:r>
        <w:rPr/>
        <w:t>, ��������� ������, ����� �������� � �������� �����, �������� ����� ������� �������. ������ � ���� ������ �� ������ ������ "������" � ������� ���� �������� �� ����������� ������ ��������. �� ������� ����������� ����, ��� ������, ���� �� ������ ���� �� �����, �������� ������ �������� � �������� ����������� � ��� �����, ���������������� �������� ���������� � ���������. ��� �������� ����������. ��� ��, ��� � ����� � ����� � �������� "������/����", ������� �� ����� ������� �����. �� ������ ��� �� ���, ��� ������� ��������� ���� ��� �����, ������� ���� � ����. � ������ ��� ������ �� �� ����, � ������� ���� ���� ����� ��. ���� ����������� ����������� �������� ���������� � ����������� ��������. � ��� ������ �������������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� � ������� � �������</w:t>
      </w:r>
      <w:r>
        <w:rPr/>
        <w:t>,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 ���� ����� 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� ���� � ������� ������</w:t>
      </w:r>
      <w:r>
        <w:rPr/>
        <w:t>. �� ��� �� ������ 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, ����������, ��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 ���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" 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 ����� ������. - ��� �� 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- �������� ����, ������, ��������� ����� ������� �������. ����� "������" ��������� ������� �������-������, ������ ��� ����� ������ ���� ����� �� ���� �� ������ �������� �����. ���� �������� �������� �������� �����, ��� ������ ������ ���� ����������� ����� - � �� �����. ���, �� ��� ��� ��� �����. ������ ��������� ������ ������ ������� �������; ����� ������� � ����� �����, ����������� ���� � �������� �����, � ������� �� ����. ������ ����� �������� �������, ������� ���� ����-������� ����������� ���� ���������. � ����� ������� �� � ����� ���� �����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 �����</w:t>
      </w:r>
      <w:r>
        <w:rPr/>
        <w:t>, ������ ����� 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>, �������� ������� ��������������� �����, ������������� � ������ ������ ���������. ������� �������� ��� ����� ����������, ��� �������, ����� ��������-������� ����, �������� �� ��������� ����� "�������� ����", � ��������� �������������� �����. ���� ��������� � �����, ����� ���, ������, �������� �� ������ ����� �� ������, �� ������� ���� ��������� �������� � �������� �������, ������������ ���� ������� � ���, ��� ����� ����� ����� �������� ���, �������.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 � � ��������� ��� ������ �� ������, �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� �� ����� ����, - ������ ����. - 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 ������. �� ��� ���-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 ����� ������� ��������</w:t>
      </w:r>
      <w:r>
        <w:rPr/>
        <w:t>, �� ������� ����������� ���� ����������� � ����� ��������: "� � � � � � � � � � � � � � 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.. - �� �� ���� ��������� � ��� 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 ����� �������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�</w:t>
      </w:r>
      <w:r>
        <w:rPr/>
        <w:t>, �� ������� ����� ���������������� ������ ����� � ������� ��������, ��� ����������� �� �������� � ��-����. ���� ��� ������� �� �������� ��������; ����� �������� ������������� �������, ����������� � �������. ������ ����, ��� ���� ������� ���������� ��, � �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 � ��������� �����</w:t>
      </w:r>
      <w:r>
        <w:rPr/>
        <w:t>, � ������������ �����������, ���� ����������� � ������, ������� �� ����� ������� ����� � ��������� �� ������ �� ������ �� �������������� �����. ����� ����������, ��� ���������� ���� � �������� �� ������� �� ���������� ������ ��������� �����������. � ��� ��� ����������, ��� ������ ������� ���� ��������� ��������, ����� ��� ����� � �������� ������� ���������, ���������� � �����-�� ���� ��������, �������� ��������� ��������� �����, ��������������������� ������� ������� ����������, ����� �������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</w:t>
      </w:r>
      <w:r>
        <w:rPr/>
        <w:t>, ��� �� ����� �����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 ������ ������������������ ������</w:t>
      </w:r>
      <w:r>
        <w:rPr/>
        <w:t>, �������� �� ������� ������ ������, �������� ���-�� �� ��� � �������� ��� �����. ��� ����� ������ ������� � ������������ �������� ������ ���� � �������� ����������, ����� ������ �������� �� ���, ����� ��� ����� ���������. ����� ����� ���� ������ ����, �������� �������� ���� �� ������ ���� - ��-��������, �� ������� ����� ��������� � ������� ����������. ����� ����� ������� ����� � ������� ������ �� ������ ���������� ��������� �������. �� ����� ����� ������ ����������, ����� ������� "��������", �������� ����� � ������� �������� � ����� ����������� ����������� �����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 �����</w:t>
      </w:r>
      <w:r>
        <w:rPr/>
        <w:t>, �������� ��-��� ���� ������������� ������ ������ � ������� �� �� ����� �������. ���� ��������� ������ �� �������, � ������ ���� �������, ����� ������� �� 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 ��������� �������</w:t>
      </w:r>
      <w:r>
        <w:rPr/>
        <w:t>, ���� ������ ���� � ������� ������. �� ������, ���������� ����� �������� � ������������� ����� �������� �������� � ������ �������� ����� ������ ��� � ������� ������. ����� ����, ��� ���� �������� �� ����� � ��������� ������ �����, ���� ������ �� ������� ������� ��������� ����� � ������ �� ��� �����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 �����, ����� ����� �������, - ������, �� ������ ��������. ��� ����. ����� ��. �����, ����������, �����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- �������� �����, �������� ������� � ���� � �������. - � ��� ���-�� ���� ���-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. -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, �� ������ ������� �� ������� �����. - �� � �����. ����� ������������ ����������� ����������� � ������������ � �� ������������ ��������� 53-�� ����. ������ �� "������-�����". ��� - ��������� ��������� ������������ �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� ����� � �����? - ���� �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 ���������" - ��� ������������� ������ �� ��. � ��� ���� ������ � ����������� ������������.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��, - ������� �����, - �� ����� ����� 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��, - ������ ����, - ���� �� � ���� ���, �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 �� ��, ����� "�����" �������� ���-������ �� ��������, - �������� �����, ������������ � �����. - ��� ���������� ������ �������� � ����������� ����������. ���� �������� ���� � ��������: ��� ������� �� ��� ������, ���� ������ �� ���� ������: "��� ��������� �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��� ��� ��? ����� ����� �� ���� ����������� ���������. ����� ����, ���������-������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-�����", - �������� �� ����. - � ��� ���� �� ��� �������� ������ � �� ��������.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, - ������� �����. -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 ����������� ��� ������,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</w:t>
      </w:r>
      <w:r>
        <w:rPr/>
        <w:t>, ����� ������ �� �������� ������, ��������������� � ������� ����-���������. ��� ���� �� ������ ������� � ������� � ������� ����������, ���������� � ������� ����� ������������: � ������������ ���������, �������, ������� ��������, �������, ���������� ��������, ������, ��������� � ������� ���������� ���������. ������, ������ �� ������� ����� � �����, ���������� � ������� ������� �������� - ����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����������</w:t>
      </w:r>
      <w:r>
        <w:rPr/>
        <w:t>, �� � ��������� ������� ��� ��������� ��� ������� ������ � ���������. �� ��� ������ �� ���, ���, �� �������� �����, "����� ����� �������" - �����, ���������� ����� ��������� �����������. �������� �����������, ������� ���� �������� �� ���, ��������� ������ �� ������� �������� � ������� �������� ���� ������� � ���������. �������� ��������� ����� �� ���������� ������� ������� ����� � ������� ������� ��������� �������� ����������� ����������, �� ������� ����, �� ������� ��� ������. �� ���� ������ � ����� � �������� � ����������, � �������� ��-�������, ��� ���� ��������� �������, ������ ��� � ����� ������. ��� ������ ����, ��� ����� ���� �� ����� ������� � ����� ������-�����, ����������, ������, ����� �������, ����� ����� �� ��� ��������� �� �������� �� ��������, �� ���������. ��� ������� ���� ��������. ����� ����� ��������, ������� ��� ����, �� ��� ���� �������� ����� 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, - ������ ���� �����, - ����� �������� ��������. � ���� ������ ��� ���������. ����� ��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�, ��� ���-����� ������� � ����������� ������, ��������� ��� ������. ������ ��� ���������� � �����, � �� ���������������� � ���� ������ ����, � � �� ���� ������� ����� ������� �������� �� ������ ������� �������, ������� ������ � ����� � �������������� ������� ���-����� ����� ��������� �������. �������� �������������� ������� �� ���, ������� ������ �������� ������ �� ���� ������ ���� �� ����������, ���� ������ - ������ ������ ��� �� ������� � ��������������, ���������� ������ �������� � ���������. �������� ������ � ��������, ���� ����� ���� ��������� ��������� � ����������� ������ ������ ������������ � �����������. ������ ���� �����������, �� �����������, � ������ �� ����������� �� �������������� ������� ��������. ������ ��������. ��� ����� - ����������� ��������, ������ ��. ��� ����� ��������. � �� ������������� �������, � ��� ������ ������������� ���������� � ��� � �������, ��������� � ��� ����� �������� ��������� ��������. ��� ���� ������ ���� �������������� �����, ��� ���� ���-�� ������� � �������, ��� ���� ���������� �� �������������, ������ ��� ��������� ���� � �� ���� ��� ����� ������ �� ������. ���� �������� ������� � ������ ��������� � ��������, ��� ������� ���������� �������������� ����� ������ ������ �� ��� ������ ��������� 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 ���� ��������� ����������</w:t>
      </w:r>
      <w:r>
        <w:rPr/>
        <w:t>, �� ��� � ���������� ���� ���������� ����������� ��������� � ����������. ���� ����� ������� � ������� ������ ���������� ������� ����� ���� - ���� �������, ��� ���� ��������. �� ��������� ���-������ �������, ������ ����, �� ����������, ��� ������ �������� �� ��� �����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</w:t>
      </w:r>
      <w:r>
        <w:rPr/>
        <w:t>, ������� ������ � �����, ��� ��������� �� ��������, �������� ����� ����� � ��������� ������. � ����� ������������, ��� ��� ������ ���������� ���������������� ����������� ��������: ���� ���������� �� �����, ���������� ������� �� �����, �������� ������� � ��������������� ���-���������. ��� ��� ���� ��������, ��� ������ ����, ����������� "������-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��� ������� ����� ���������� �������������</w:t>
      </w:r>
      <w:r>
        <w:rPr/>
        <w:t>, ������, ��� ����� �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 ������ ����������</w:t>
      </w:r>
      <w:r>
        <w:rPr/>
        <w:t>. ��������� ����������, ����������� ������ ������ ����� ���� ������ ����� ���, ����� �� ����� �� ������������. ������� ��� ���������� �����, ���� �������� ��������������, ��������� ������ � ������ ����������� ��� ������� ��������������, ����������� ������������� ����� ������-�����. ������ � ��� �� ����� ������� ������ �� ������������ ���������� � ��� � ��������� ����� ����� ������, ���� ������� ����� ��� ��� ����� ��������� � �� ������ ������ ��������. ����, ����� ��������, ������������� ������ �������, ��� ��� �������� �������� � ������� ����� ������� ���������, �������� ����������� �������, ������� ��� �������� �� ���� ��� ������. ��������� ��� ��������, ������ �����, ���� ����� ����������� ��������� � ����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����</w:t>
      </w:r>
      <w:r>
        <w:rPr/>
        <w:t>, ��� ����� �� ����� ������ �������, � ������ ��� ������. � ������� ��, ������� �����, �� ������� �������� �� ������� ���� ��������? ���� ������ ����� ����� ���� ��� ����, ������ ���������� ����������. ����� �������� �� ���� �������� �������� � ��������� ����� �������� ����� � ������������ ������������ �����, ���������. � ���, ������� ����� ����� ����������, ������ ��� ��� ������? ���� ������ ��� ��. ����� ��������� ���� �� ��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 ���� ������� �, - ��������� ����. - ���� ����, ��� � ����� ����� � ������� � ������-����, � ������ ���� � ����� ���� ��������� �� ���������, ������������� � ���������� ����������� ������� ��������� ����������. � ���� �����, �� ���, ����� ������ ��������� �� ������, � ��� ����������� ������������ ���������� ������. ���� ��������� - �� ����� ���� � ����� ������������. ���, ��� � ���� ���� �� �����, ��� ������ �������� ���� � ����� �������, ��� �� ������ ������������ �����, �� ������� �� �������� ����� ��� ����. ��� ��� ���������� ���� ������������ �����? ������? �� � ���� ������. ��� ������ ����� ����� ���������� ��� ��������� ������ ������ ����������, � � ����� ������ ���������� ����� ���� ��� �� ����. �����, ��� ������ ���� �� ����� � ������? ���� ��� �� �����. ������ ������� �� �������� � ����������� ���������� ���� � ������ ���������. � ��� ������� ������ ����� ������������ ��� ��������� �������� �� ��� ���, ���� �� ������� �����-������ �������� �������, �������� � "������-�����". ������������ ���� ���� ���������, �� �� ���, ��� ���������, ������� ���� ���� ����������� ������. ������� ��� ����� �� ���� ������, �� ������ ����� �������� ������ ����� �����. � ���� ����� 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- ������ ����. - ��������. ��� ���������, ��� ������ ����� ���� ���� ����������. ����� ���������� �� ���� ��� ���� ���� �������, ���������� ��� ����� ����, ��� ������ ����������� �������, ���������� �� �� �������� ����������, � ������������� ������� �����. ���������� ��������� ����. ������������ ���������. ����� ������������ ����� ����� ������������ "������-�����", �� �� ������ ����� ���� �������� �� ���� � ��������� ������� ��� ��� ��� ���. �� ���� ����������� ������, ��������� ��� ��������. ���� ���� ��������� �����, ����� ������������� ��������� �� ������ ��������� ���������� �� ����������� �������. ������� ������ � ���������� ��������� �����������. ������� ������������� �����������. ���� ����������� ������ � ��������� ������ ��������� ����� ����. � ������� ��������� ������ ����������, ������� �������� �������� ��� ����� ���������� ��������� ��������� �� ������ � ������ ���������� ������. - 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 ���� ���������� ��������� ������. � ���� �� ����������� ������� �� ���� ��������� ��� �� ���������� ������. ������, ��� ���� �� ������� ������ �������, ���� ���������, ������ �������, �� ������-��������� ����� �� ����� ��� ��� ��� ��������. ����-�������������� ������� ����� �� � ���������� 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 ������ �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 ���������. - �� ����� �� ���. ����� ���� ��������� ������������� ������� ������ ����������� ������, ��������� �� "�-�", ��� ���� � ���������. ���������� ������� � ����, ��� ������ �������� � "��������� ����", ����� ������, � "������-�����" ������� �� ��� ������ �����. ���� ����� ������ ��� ��� ����. ����� ����, ��� ���� ����� �����. - �� ������� �� �����. - ����� "��������� ����". ������ ��������.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��� ����� ����������� ��, 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, - ������� �����. - �� ������, ������ ��������� ������ �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� ������� � ���. ����� �����������, 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, - �� �����, ��� ������� ������ �������� ������ ��, ���������� ������ ���������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 �����. - �����������, ��� ������ �� ��������� 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 ��������� �������� ������ ������ � �������� ��� �����</w:t>
      </w:r>
      <w:r>
        <w:rPr/>
        <w:t>. �� ��������� �������. �� ��� ���� �������� ������� 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 ��������. �� ������� ����������. ������ ��� � "�����". ���� ������ ��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- ����� �����������. - ��������� �� �������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��������� ��������� � ���� ����� </w:t>
      </w:r>
      <w:r>
        <w:rPr/>
        <w:t>"�����-����" �������� ��������. ����� � ����������� ������� � ������� ����� ���� ��� ����� � ��� ������ ���� ���� �� �� �������. ����������� � ���, ���� ������ ����,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 � ������� ��� � ����������</w:t>
      </w:r>
      <w:r>
        <w:rPr/>
        <w:t>, � ����� ���, ���������� ������������ �������� ��������� ������������� �����, ������, ��������� ����, ���� ������������� ����������� ���������. ������������� �����, ������� ������ ��� ��� �����... � �������� � ����� ������ ����� ������������ �����, ������ �����, ���������� ����� �������� �� ������ � ������� ������. ���� �������� � �������� �����, ����� �������, � �� ������ ������������� ������ ���� ����������. ���� ������� ���� "������������ ������" ���������� �������������� � ������� ���� ����������� ��������-����������, ������ �� ������� ���������������� ��������������� ���������� ��������, ������������� ������� ��� ��������� ����� ���������� �������, ���������� � ���� ������. �������� ������ ���������� ���������� ����� � ���������� �� "������������ ������" ��-��� ��������� ����������������� ������. �������, ������� �� �������� � ������� ��������� ������������ ��������, ��������� � �������������� ������������ � ���� ������� ������, �� ������� ��������, ��������� � ������������� ��� ������, ���������� ������������ �������. � ��� ������, ����� ����� ����������� - ������ ��������� ���������, ���������� ������������ � �������, - ����� 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 � ����� ������� ���� �������������� ������</w:t>
      </w:r>
      <w:r>
        <w:rPr/>
        <w:t>, ����������� ����� ���� ����� �������. ��� ������� ������������ ������� �� ���������� ��������� ����, ���������� �������� �������� ���������: "������� �������". ���� �������� ������ ����� � ����� ��� �������, ����� ����������� ��. "����� �����"? - �������� ������. ����� ����� �������� ���� ��������� � ������� ���������� ����� � �������, ��������� ��������� � �����������, ������� �� ���������. �� ��� ����� ��� ����� ��� ������� ��� ������, ������� �� ���. � ������� ��� �� �������� ��� �����������, �� �� �����. ��� ������ ����� ���� �� ��� �������� �� ������� ������� � ����� �� ��������, � ����� �������� �������, � ���������� ���� ������ �����. ������ ������ �� ������� ��������� ��������� ���� ��������� � �������� �������, ���������� � ������ ����� ���� �������� ����� �������: "�-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</w:t>
      </w:r>
      <w:r>
        <w:rPr/>
        <w:t>, ����������� � ���� � �������. ������ ����� ������������� ���� ����� ����� ���� ������ � "�������������� ���������", ������ ������ � ������� ����� � ��������� �������. �� ����� ��� �� ���� �� ��������� � ����, �� ��� ����� ����, ���� ����� �� �����. � �� ���� � "���������" ������������� ��� ����� �������� ����� �� ���������� ���, ��� � ��, � ��� ��� ���� �� �������� � ��������� �������. ������� ���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 �����</w:t>
      </w:r>
      <w:r>
        <w:rPr/>
        <w:t>, ���������� ����� �� ��������� �������, ������� ��� ���� ������� ������ ����� ��� ������� ������� ������ ��� � �����. �� ������� ������� ������, � �� ����� � �� ���� ���������� ���������� ������� ������ ���, ����� 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-�� ����� ��������, - ������� ����� �� ������� ���� ��������� ������, - �� ��� ������ - ����� �� �����. � ������, ����� ��� ���� ���������� ��������� ����. ��, � �����, ��� �� ��� �� ����, ����� ��� ��� ����������, �� ��� �����. ��� ���� ����� �������� ����� ������������� ��� �� ����������� ������� � ������� � �������� �������, � 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 ������� ����� ���� � ������. - ������, ������ ��� ��� ������� �������, ���� �� ���. � ��� � ���� �� ��� ������� �����, ���� � �� �������� �����, � ������ � ������, ������� �� ������� ������. ��� ��� �� ��� - �������� ��� � ��� ����� ����, � ������� ��������� ���� �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 </w:t>
      </w:r>
      <w:r>
        <w:rPr/>
        <w:t>"���������" ���������� � ����� � �����-�� ������ ����� ��������������, � ����� ��������� ��������������. ��� ��, ��� ��, ���-��� �����, ������ 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�� ������ ������</w:t>
      </w:r>
      <w:r>
        <w:rPr/>
        <w:t>. �������������� ������� ������, ���������������� ��� � ������ �� ������������� �� ���� �����. ������� �� ����� ����� �������, ��������, ��� ��� ��������� ������������ ���������� ��� �� ��������� ������� �������. ���� ������� � ������� �������, ������ ��� ���� �����, � ������ 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 �� ����������� ����</w:t>
      </w:r>
      <w:r>
        <w:rPr/>
        <w:t>. ���������� ������ �������� ������ �������� �� ���� �� ������ ����� �� �����������, ���� ��� ������� ����������� ���� ������ � ������ ���� ��������� ��������, �� ������� �� ����������-�������. ������ ������ ������, ������� ����� � �������, ����������� ������ ����� �� �� ����� �������. ���� � ��� �� ���� ������������� ������������ ��������� "����", ������� �������� �� �������� �������� � ������,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��� ���� � </w:t>
      </w:r>
      <w:r>
        <w:rPr/>
        <w:t>"�������". ������ ���� ����� ��� �� ��������� �������. ���� ������� ���� � ������ �����, ����������� � ���� 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</w:t>
      </w:r>
      <w:r>
        <w:rPr/>
        <w:t>, ����� ���-�� ������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-���? ��� ��, �������? -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, -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.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� �� ������,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����� �� ����, ��� � ����� �������� �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</w:t>
      </w:r>
      <w:r>
        <w:rPr/>
        <w:t>. �������� ���������� �� ������ ����-�� ������������ �������.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�, ������. ��� ��� �� �����,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 ����. �������. ��� � ����� ������ ��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, ��� �� ������������� � ����� ��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 ��������� �����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.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 ��� � ����, ������� ��������, ����� � ���� ��� � ���������� ������� ����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,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. �� ���� ������� ���������.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� ���������. -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. - ������� �� ����������,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���, �������, �� � �, �� ������ ������� � ��������� ���� � ������� ������ ���-���� ���������. �� 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 � ��� ����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�� ��������� ���� �����, - ����������� ����� �������, ����� ���� ��� ��� ������� ���������� �������. - �������� ����� ����������, ������� ��������������� ������. ����� ����������� ����������, � ���� ��� �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 �������</w:t>
      </w:r>
      <w:r>
        <w:rPr/>
        <w:t>, "��������" �������, �� ��� ��������� ��������������� ������������� ����. �� ������ ����� ��� ���� ������ �� ����� ����� ��������, ������� ������������-�������� ������ �������� �� ����������� ������� �����������, ������� ������� �������� ����, �������� �� ���� �������� ����������� ���������, ��������� � ��������� ���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. - ��� ���, �������. ��������? ��� ������� ���� "���� ������". ������. ���� "����" ����� ������ ���, ������� ���, ��� ��� �������������, � ������� ��� ����, ������� ���� ������������. ������ �� ������� ����� 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</w:t>
      </w:r>
      <w:r>
        <w:rPr/>
        <w:t>"���� ������" � ���������� �� ����������� ���������� �����. �����, ��� ������ �������, ��������� ������� � ��� ���������� ���� ������, � �������, ��� ���������� �����, ������ ���� �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�� ��������� ����� ������� �����.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������� ����� ����</w:t>
      </w:r>
      <w:r>
        <w:rPr/>
        <w:t>, � ���� ������� �� �� ����� ����, ������� �� �������� � ����, �������� ��������� ������ ���� ������ �� ������. �� 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-��, - ������ �������. - ���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 ���� ������, - ������� ���� "������". - ��� ���, ��� �������� ��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 ������� ����������</w:t>
      </w:r>
      <w:r>
        <w:rPr/>
        <w:t>, ������� ����� 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 ����� ��������� �������� ����������� ���������, �������� ����� � ������������ ������, - �������� ������� ����� "������". - ���������� ������ ������� -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 ����</w:t>
      </w:r>
      <w:r>
        <w:rPr/>
        <w:t>. ����� ����� �������� ���� ����� ������ 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 ���� �� ��� ���� � �����</w:t>
      </w:r>
      <w:r>
        <w:rPr/>
        <w:t>, ������� ������ �������� 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-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��� �������� � �� ��������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- ������ ����. -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�������� � ��������</w:t>
      </w:r>
      <w:r>
        <w:rPr/>
        <w:t>. ���� � ��������� �������, �� ������� ����������� ���� � ������ � �������������� ��������� ������ ��� ��������� ��������� ����� �������� �� ������� �����. "������" ���������� ������ ����� ���������� � ������ �� ���� �����, � ������� ��� �� ���������� ����� ���������. ����� ���������� ����������� ����� ������� �������� ��������� � ����� �� ������, �� ������� ������, � ������� ���� �������� �������� ��������� �� �� ����. ���� � ����� � ����������� ����������� � ����� �� ���� �������� 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� ����� �� ���</w:t>
      </w:r>
      <w:r>
        <w:rPr/>
        <w:t>, ��� �������� �� ��������� ����������� ��������� ������ ������ ���� ������� ������� ��� ���������. ������� ��� ������ ���������� ���� ������� �� �����, � ������� ����� ���� ��������� ���� �� ������ ��������. ���� ���������� ����, ��� ������� � ����� ������� ���� �� ����� � �������� � ����������� ������ �� ����� �������� ������ � ����������� ��������. �������, ��� ���� ���� �� ��������� ������, ����������� ������ ����� ����� ����������� ��������� ������� �������. ���� �������� �����, ��� ������� ����������� �� ������� ��� ������, � �� ���������� � �������, 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, �����������, ��� ���� ��� ����� ����, - ������ ���� �����, � ����� ���� � ��� ������������� �� ������ ���. ������� ���� �����������, ����������� ������������ �� ����, ����� ����� ������������ � ������������ ���� �� ���������, � ������� ���� ������� ��������� ��� ��������� "���� IX", ������ �������� ������� ����� � ������� �����������. ����� � ��� ���� �������� � ���� �������� ����� ���� ���. ��� ����� ��� �������, ��� ��� ��������� ����� ��� � ���� ������ � ������� "���� IX", ����� ������� ����� ������� �����. ������� ������������� ����� ������� ������ ����������� ������; ������� ������������ ������� ����� �� ����, ���� ������ �������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 ����� ������ � ������������ ����������</w:t>
      </w:r>
      <w:r>
        <w:rPr/>
        <w:t>. ��� ��� ����� ������ ������� ������� ��������� �����, ��������� �� ����������� �� ��������� ���������. ����� � ��� ��������� ��� ������� ����������� ������ ������ � ���������� ����. ������ ������, � ������, � ������, 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 �������� ������</w:t>
      </w:r>
      <w:r>
        <w:rPr/>
        <w:t>, � �������, �������, ����, ��� ������������ ����� ������� ������ �������� ���� �������� �� ������� �������� - ����� ���� ������������ � �������������� ��� �� ��������� ��������������������� ����� �������� ����������� � ������ � ���� ��������� ����. "�������� �����" ��������� �� ����� �� ������� ���������, ��� ������� ��������� �� ����� �������� ��� �� ������������ ������������� ���������. ����� ����������� ����� ����� ����, � �����, ��������, �������� � ����� ��������� �������, ��� ����������� � ������� ��������� � ���� ���. ����� ��������� ��� ���, ����������� ��������� ������������ ������ ������. ����� ����� � ������, ��� � ����������� �������� ��������. � � ���������� ��� ������ ������������� ��������. �������� � ��� ���� � ���� ������� ������������ � ��������������, � ������������� ��������� ��������������� �� "�������� ������". ��� ��� ������ �� �������� ��������,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, ��� ����� ����� ����� ����, ����� � ������� ������������ ���������, � ��� ��� �������� ����� ������������. ������� ��� ����� ��������, ������� �����������, ��������� ����� �� �����, ��������� 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� ������ � ������������� ������������� ����� ������� ������</w:t>
      </w:r>
      <w:r>
        <w:rPr/>
        <w:t>. �� ������, ��� ������ ������ �������� � ���, ��� 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 ��� �����������, �������� ����� �������������� � ����. �������� ������� ������ ������� ����������� �� �����������, -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, ����������� ����� ������ �������� ���������� ���������, ��� ��� ������� ��������, �� ������ � �� ����� ���������� ����� ������������ ������������, ��������� � �������� �� ������������� � ������������ ���������� ����������� ������������ �������������� ��������������, ���� ��������������, ���������, ���������� � �������� �����. ���������� �� ����, ��� ��� �������� �������� �� ������� ������ ��� ����� ���� ������ ����� �����, ������� ������ ������������ �� ��������� ��������� � ������������� ���-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 ��������� ���� �������</w:t>
      </w:r>
      <w:r>
        <w:rPr/>
        <w:t>, ����� ���� � ���������� ������������� �������. ��������� ����� ����� ������� � ������� ��������, ��� ��� �� ���������� �� ������� �������� ������ ������� ���, ��� ������ ��������� �� � ���� ����� � �� �� �� ����. � ����� ����� �������� ������ ���� ������ 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, ���� ����� � ������� �� �������, � ����� ����� �� ��������� � 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�" ������ �������� ��������� ����������� ������������� � ���������������� ����� � ������ ��������. ���� �����, ���, ������� ���������, ����� ������� ������� �� �������� ��������� �� ��������� ���������� � ��������� � �������� � ��� ���� ������-���� ������� ��������� �����, ��� ��� ������ � �������, ��������� �� �����, �������� ��������������. ������� � ���������, ���������, �� �� ������ ����� �������� ��������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 ����� ������� � ��������</w:t>
      </w:r>
      <w:r>
        <w:rPr/>
        <w:t>, ��� �������� ������������� �� �������, ����������� ������. ����� ���������� ��������� ��������������� �������� ������, ����� ������� ������� �� ������ �����. ����� ������ ���� � ����. ��������� ����� ����� ������������ � ����������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 ������ ��� ����� � ������, �� ������� ��� ������� ������ � ����� ����������� ����������� ����������, 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 ������� �� ������� ������� ����������������� � ���</w:t>
      </w:r>
      <w:r>
        <w:rPr/>
        <w:t>, ��� � �������������� ������� � ������ ��� ��������� ����������� ������� � ��������� "����� ���������". ���� ������� ���� � �������� � ��� ��������� � ��������������� ��������, ������������� � ��������� ������. ��� �� ���� ����� �� �������� ����������������� ����������������� ��������� ������ ���������� ��� ������ ��������������� �������. � ������ ��������� ��� �������� ����� ���������, � �����, ��� �������� ������� ���������, �������� �� ������ � ����������� ����������� ����������� �������. �� ���� ����������������� ������ �������� ������ 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 ���� ������,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 ������ ���</w:t>
      </w:r>
      <w:r>
        <w:rPr/>
        <w:t>, � ����� ���� �������� ��� �� ��, �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 ���� ������ ������� �� ������ 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����, - ������ �������.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�� ����� ����? - 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 ��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��� 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 �������������?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, - �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�</w:t>
      </w:r>
      <w:r>
        <w:rPr/>
        <w:t>, ��� ����� ������ ���� ����. ��� ������� � ��� ���� ������ ���������, �� ���� � ��������� ��-�� ������ ����� ��� ��������� ������ � �����. ������� ������ ��������. ������ ����� ���� ����� 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, � 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. ����������� ����� ������������������. ��� ��� ������� ��������, � ���� �������� ������� ������ ������, ��� �. �������� ��������� �� ��������. ����� ���������� ����� �� �����. - �� �����-������ ��� � ��������? - ���� ���, ���� 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, - ������� ���. -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 ����������� � ����, - ������� �����, ��������� � ���� ���������� ���� ������ ������������ ������, ������� ������ ������; ������� ����� �� ������ ���������� ������� �� ��������� �������������� ��������� � ������� ��������. - �� ����� ���� � ���-���������. �� ������ � ������: "��������". ��� ���� ������� ������ �� �����. ��� � �������� ���� � ������ �� ��������, � �� ������� ������� � ������� � ������. �� �������� ���� � ��� ������ � ����� 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 ������ ������� �������� � ��������� �������� ���� ����</w:t>
      </w:r>
      <w:r>
        <w:rPr/>
        <w:t>. ������ ������ ����������� �������� � ����� ������������ �������� ������� ����������� � ����� �����, �������� �� �������� �������� ���������� �����. � ����� ���������� �� ��������� ����� ����� ���������. ���� �������, ��� ���� ������ ��� ���������� ��� �������: ��� ������ ����� � ��������� �� ����� �������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</w:t>
      </w:r>
      <w:r>
        <w:rPr/>
        <w:t>. ����� �������� "��������" �������� ���� ��������� �� ���������������� ��������� ������ ���� ��������� � ������������ ��������� ������������. ������ ������ � ������ ������ �� ����� ������ ������ ������������� � 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 ������� ����������� ���������� ����� ��������, - ����� ��������� 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�� ���� ��� ����� ������ � 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 "�������" �� ��������� ������, - ������� �����. ��� ������, ������������ �� ���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 ��������? - ������� �� ����. � 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������ ��� ������. � ������ ���������� ������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</w:t>
      </w:r>
      <w:r>
        <w:rPr/>
        <w:t>, ����� �� ������������ ����� ������ �����, � ����� ���� �����������. � �������� �� ������� ������, �������� � �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 ��������� �����</w:t>
      </w:r>
      <w:r>
        <w:rPr/>
        <w:t>, ������ ���������� ������, ����������� ���� ������. ���� ������������ ��������� ���� ������� �������� ��������� ��������������� �����, ����������� ������������ ������, ��������� � �������, �������� �������� ����������, ����� ��������� ���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</w:t>
      </w:r>
      <w:r>
        <w:rPr/>
        <w:t>"�������" �� ����� ������ ���� � �����, ������, � ���� ������, ������, �����, ��� ������ � ������. ������� ������������ ���������������, �� �������� �� �������� ��������� ������, ��������� ������� ��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 �����. - ����� � ������� ������. - ��� ��������� ��������. - ������� ���� ��������� �� ��, ��� �� �����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� 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 - �������� ������, ��� �� ���������� �� ��, ��� �������� ������� ���� 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�</w:t>
      </w:r>
      <w:r>
        <w:rPr/>
        <w:t>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� ��� 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 �����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</w:t>
      </w:r>
      <w:r>
        <w:rPr/>
        <w:t>. - �� 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 �� ����� ����, � �� ����� ����� �������� ����� ��������� ������������. ��������� ����, ��� ��������� � �������� ��� � �����-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, 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 ���������� � ������������ ������ 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 �����? -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. �� ���� 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 �� ������ ���������� �� ������</w:t>
      </w:r>
      <w:r>
        <w:rPr/>
        <w:t>. ���� ��������� ����,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. - � ���,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 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�� ��� ����� � ����</w:t>
      </w:r>
      <w:r>
        <w:rPr/>
        <w:t>, ��� ���� ������� ��������� � ���������. ����� ���� ������� � ����, ����� ����� ������� ��������� �����. �� ��������������� ������� ����� �������� ��� ���� �����. ����� ��� ��� ���. � ���� ����� ������ ���� ������ ��������� ��������������; �� ������, ��������� � ������ ���������� ���� ��������� ��������� � ���������� ������ - ������������� ����, ��� ������ ��� ��� ����� ��������� ��� � ���� ������. ��� ���� ����������� ������. ���� ������, ��� ������� ������ "�����", � ����� ���������� ���������� ���������� ���������� � ���������������� �������� � ������ ������ �������-������ � ���� ����� � ���� ����������� �����. ��� ��� �������� � ����� ���� ��������. �� �������� �� ���� � ��������� � �������, �� �������, ��� ����� �����, � �� ��������� �������� ���. ���� ���������� ���� ������ � ������������� ��� �������� �� �� �������� ���� �� �������. ������ � �� ����� ����������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���</w:t>
      </w:r>
      <w:r>
        <w:rPr/>
        <w:t>, ������ ��� ������� ����� �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 ��� 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 ���� ��� ����. ����������, ����. ��� ������, ������� ���� �� ���������� ���������. � ����, ��� ��� �� �������� �����, ���� �� ������ ����, ��� ���, 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- ��������.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���, ������� �����. ����� ����, ���� ������. -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. �������� �����. ����� ��������� ����� � ��� ������.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</w:t>
      </w:r>
      <w:r>
        <w:rPr/>
        <w:t>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, - ������ ����. -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-�� 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 ��������, ���� � ��� ����������� � ������. �� ���� ���������, ��� ����� ����� ������� ���� ���� �����. ��� ���������, ������� �� ������ �������� ������ �� ��������.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 ��������� � ����� ������ � ���������� ����� � ������� ������</w:t>
      </w:r>
      <w:r>
        <w:rPr/>
        <w:t>. ��� ���� ������� ���� ������ ����������� �� �����, ������� �������� ������ ����� �������, ��� �������� ���� �� ������ ����� ��� �� ����� ����� �����. ���������� ����� � �� ����� � ������ ��������� ����������� �������� � �����, �� ������� ����� ��� ��������� ������� � �������� �������� ����� ������ ���� � ������ ��� ������� ������� �����-�� �������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 ������ � ���, ������� ��� ���, ����� ����� ���� �� ��������. - ����� ��������� ������� �� ����� ���� � ���������, �� ����� ����� ����� � ��� ���� ������������ �������� ����. � ��������. - ��� ����� �����, �� ������ ��? ����� �� ������� �������� ������ ������������ ������, ������� � �������... ��� ��� � �����������, - ������ �� �����, - ������� ������� ������������. � ������ ����� �������������� ������� � ��������, ����������� ������� 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, - ������� ��� � ������ ����. ���������, ���������� � �������� ����. - �� � ��� ���� �� ����, ������������ ��������, � �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��� �� ������� ������ � ��������� ��� � �����������</w:t>
      </w:r>
      <w:r>
        <w:rPr/>
        <w:t>. ���� � �� ����, ��� ��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���, �������, 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 ������� � ���������� ���������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 ����� ���������, ��� �����, ��� � �� ����������, � ����� ����, �� ������ ����������� ���. ���� �������, ���� � �����. �� �������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 ��� ��� ������ � ���: � � �����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 "����� �� � ��� ����". ������ �������� ��� � ���� � � ���, �� ��� �� ������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��, ��� ������ ��������, 14. ��� ��������, ��� ������ ����� �� ����� ������� ���������� �� ������. ��������� ���� �� ���� ������������ � "�������� ����� �����", � ������ �������� � ����� "�� ��������". �� ������� ��������, � ������ ������ ������� ������������ ������� � ��� ���. ������� "��������" ��� ������ � ������� 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. ����� �� ���� �������� ����� ����� � �����-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 � ��� �����������, - ������� �����, ������� ������ ����. - � ���� ����� �����,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 ����� ��������� �� ��� ������� � ���� ��, ��� ��� ������ � ���, ���-���-��-����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 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, - ����������� "��������", ����� �� ��������� ������ �� �������������� ���� ����, - ������ 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���� ����� ������������� �������</w:t>
      </w:r>
      <w:r>
        <w:rPr/>
        <w:t>, �� ������� �� ��� ���� ������ � ����� �������. ����� ������� ����� ���� ����� ����������� �������� � ��������� ������������. ���� ������ ��������������� ���������, ������������� �� ������������� ��������� �������� � ������� ��������. ���������� ��������� ������ �����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? -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, - ������� ����. ��� ������ �������� ������� ��� ������� ���������� ����� �� ������� �������. ������� ������ ������ ���������� ����������� �� 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- �������� ���� � �������, ������� �������, - � ��� ���� ������ �������� ���� ����� �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-����. � ���� �� ���� ������ �������. ������ ������ ���� ��������� � �������, ������, ��� �������� ��-������? ���� ����� ���������� ����� ����������, �� � ���� ���� ������ ������������ ��... "��������" �������, ������ ����������� � �������� �� ������������� �������,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 � ������ ������� �����, ��� � ������� ������ �� ����� ������������� ������ ������ �� ���� ��������� �� ����. � ������ �������� ���� ������������� � ��������� � ���� � ����������� ��. ������ ������ ���� ����� � ��� ��. �� ���� ��������� ���� � ������ ������� �����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, ��� ��� ����, ���? - ������ ����. - � ������ ����� ��������������� ����� ����. ������ �����. ��, ��� �� ���� �����������, ����� ������� �����. � ��� ������, �� �������� ������������ ���� ����� � ���� ����-��, ��� ����� �������� ��� ���� � ����. - ������, �� ������������ ���� �������? - ���������� ��������� ����� ������� ������. - � ������ ������� - ��� ��� �������. � ���..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�� ���� �� �� ���� ���� ������ ��������-�������, ���� �� 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 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- ������ ����, - ��� ������: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�� ����� ��� ������������� ����� �������, ������ �� ����������� ������� ���������� "�����" � ����� ���-�� ����������� � ���� �� �������� ����� ����������, ������������ � ���������, ������ ������� �������� ����� �� ����������. ���������� ������� �� �����������. "��������"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 ������ ��� ����� ������� ���������� �������, - ������ ����������. - ������� �� ��� �� �����, ��� ������� ��� ������� �����, ���������� �������� ������� � 1660. ����� �� �������� ����������� ��������� �����, �� ������� �� ������ ���������� �������, ����-��������, ��������, ���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��, - �������� ����, ������ �� ���, ��� �������� ����� �� ������������������ ��������� ������ "���������". - ��� ��� �� ��� �������, �����, � ���, ��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 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 ��� ������ ���������, - ������ ����. - ������ �� �������, ���� ������. � ����������� ����� �� 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- ������ ����, ������� �������� ������. - ������� ����� ���� ���� ������ ��� ���-������ ����� ����,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 ������</w:t>
      </w:r>
      <w:r>
        <w:rPr/>
        <w:t>, ��� ���� ������� ���������, ��� ����� ����� � ������ � ����������� ����� ����� ������������ �������. ��� ������ ������ �� �������� ����� ������� ���������, ���� ��������� ����� ������ �������� � ����������� ������� ������� ������� �� ������� ������ ������� ����������. ������ ��� ������ � ����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! - ���������� ����, ����� ����� �� ����. - ��������-�� �� ���. - ���� ����� � ������� �������. - ��� ������, �������. �� �����-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 ��������� � ������� �������</w:t>
      </w:r>
      <w:r>
        <w:rPr/>
        <w:t>. ��� ���� ���������� �� ������� � ����� � �� ����� �����, ��� ��� ������� ������� � ���������. ���� ������ ���� �����������, �������, ��������������� ��������� ��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�� � ���������, - ������ ����. - ��� ���� ���� ����� ��� ����� ���������, ������ ������ �������. ����� ��� ��� �� ����� ������� ������� �� �� ������������ ���, �� �� 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</w:t>
      </w:r>
      <w:r>
        <w:rPr/>
        <w:t>, ����� ����� ������ ������� �� ����. ���������� ������ �� � ���� � ������ �����, ��������� � ������ ��������, �����������, ��������, ��������� ����� �����. �������� ����� � ���������� ����� �������� ���������� � ������������� �������� ����� ���������, ��������� ��������� ��������� � ��������� ��������� "�������" �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 ���� ����� ����� </w:t>
      </w:r>
      <w:r>
        <w:rPr/>
        <w:t>"������". ������ ����������� ���-�� � 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, - ������� �����. ������ ����� �� ���� �������� �� ����� � �������� � ��� ��� �����. ���� ������� ��� ����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</w:t>
      </w:r>
      <w:r>
        <w:rPr/>
        <w:t>, ���� �����, � ����� ����� ���� ������� �� ������ ������� ����. ������� ��� ��������, � �� ���� ����� ��������, ����������� ������� 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, -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 ��� ��, ��� ����, - 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 ��� ������</w:t>
      </w:r>
      <w:r>
        <w:rPr/>
        <w:t>. � ����� ������ ���� �� ������ �� ������ �������� ���� � ��������� ���� ������� �����. �� �������� ������������ ����-�� ������, � ����� ������ �� ������� ����������, ����� ������� ����� ������ ����� ������ �� ����.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� ����������, � � ����� ���� �� ��������������� �� ����� ������� ����� ���� �������� ��� ��������� �����, ������� ������� ������ ����� ������� ��������� ����� � ��������� ����. �������� ����� ��������� �����, ����� ������, � ������� ���� �� �������. ���� �����, ��� ���-�� ���������� ���; ������� ����� ����� ����, ��� ����� ������ ����� ��������� �� ���� ������� ����, ������ ���� ���� 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 ������� ������</w:t>
      </w:r>
      <w:r>
        <w:rPr/>
        <w:t>, ���������, ������ ������ ����� ����� �����, ��������� ����� ���� � �������. � ����� ���������� ������ � ��������� �������� ���� ��������������� ������� ����������� � �������� ��� ������ ����������, ��������, ���. ����� ������ ��������� �� ������������� ����, ��������� � ��������, ������� ����������� ������� ����, ��� ������ ����� ���� ��������. �������� ������������� �����, � ���� ����� �, ��������, ��� ������. ��� �������� ����������� � �� �������, � ���� ������, ��� ������ � �������� ����, �� ��� ���. ����� ����, � ���������� �� ���� ����, � ���� ������������ ����� ��������� ����������-��������. ���, ���� ��� ��� ���, ��� �������, ���������, ������������� ���������� ������, � ��������� ������ �������� ��������� ������� ����� ��� ��������� �� ����. �������� ����� ���� ����� � ����� � ����� ��� � ������� ��� ������, ����� ����, ����� �� �������� ������. ���������� ��������� ���-�� ��-�������� ��� ��-������� �, ������ ����, ��� �������, ������� � ����, ������� ��������� �����. � � ������� �������� ���� ������ ���. ��������� ��������� ������ ������� �� ������������ ���� � ������� �� �������� ��������� ����. ������� ���� ���������� � ����� ��� �������; ���� ������ ��� ����, 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</w:t>
      </w:r>
      <w:r>
        <w:rPr/>
        <w:t>, ������� ����� ������� ����� �������� ���� ������� ��������, ������� � ������ ������������� ����. 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 � ����� ������� � ��������� ������� �� �����</w:t>
      </w:r>
      <w:r>
        <w:rPr/>
        <w:t>. ���������� ����, ������������� ������ � �����, ��� ���� � ����� ����� �������� �����, ��� ���. �� ������ ����� ����� ������� � �������, ��� � ��� ������ ������� � ������ �� ������� �����. �������, ����� ���������� �����, ��� ������ �����, ����� � ��� ���. �� ���� ����� �����, �� � ������, 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, - ��������� ������ ��������� ���� ������. - ������ �������. ��� ����� �������� �����.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 �� ������ ���, - ������ ����, ������, �������� ��������� ��������� � ���������� ������ �������� ����. - �� ������ ������� �� ��� ������, �����? � �� ����� �������, ������� ������ ���� ����. ����� ����. �� ��� ��, ������� �� ��������� ��� �����. ��� ����� �������������� ���� ��� �������������� ������, ��� �� ��������. ������� ����� �����, ����� �� ���� ��������� ����������� �� ��� ������ �����. ����� ��������� � ������ ���-�� � 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, - ������� ���.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 ����</w:t>
      </w:r>
      <w:r>
        <w:rPr/>
        <w:t>. ���� ������, ��� � ������� ��������� 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���� ����� �������</w:t>
      </w:r>
      <w:r>
        <w:rPr/>
        <w:t>, ����� ��������� "���������" ������� �� � ����� � ��������. ����� ����� �������� ������ ���� � �������� ����� �� ����� ������ ��������� � �������� �������, ������� ��� ��� ��� ��� �������, � ��������� � ������. ����� ������ ������ "�������" �� ������������, ������� ���� ��� ���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- ������� ����� �� �������� �������, ������� �� ���� ������ ������. - ���� ����� ���� ���� ������ � �������. � ������� ��� �� ����� � ���� �������, 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���� � �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� 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�, ���, - ������� ��� �� �������� ������ 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" ������� �� ������ �, ������� ������� �� ����, ������. ������� ���������. "��������" ���� �������� ������ �� ������ ������. ���� � ����� �������� ���� ������ ������ �� ������� ������ � ���������� � �������� ��������� ������ � ���������������� ������, ���-��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�? - ������� �� �����, ����� "��������" ��� ������������ �� ����������� ������ ��������� ���� ����� �����. ��� ��� ������� ��������� ����������� ����������� ������, ������� �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 ����� ���� ���-�� ����� ������� ���� ���������� �� �������, - ������� �����, ������ ������ � ���������. - ����� �� ������ �� ����� ����� ���. ������ ����� �����. ����� ����������� �����. ��� ������� ����������� � ����� ��� �����-�� �������: �������� ����������, ����, ���� ��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��������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 ������. �� �������� � �������� ������ � ��������� ����� �� ����, ����� ��������� ����� �������� �� �� �������. ����� ������� �� � �������� ������� ��� �����, �� �� ����� ����������, ������ 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 �������</w:t>
      </w:r>
      <w:r>
        <w:rPr/>
        <w:t>, ���������� ������������� ��������� �������. ������� ���� ������� ������� ������������ ����. ���� � ������� � ������ � ����������, ���� ������� �� ��� � �������. ������� ������� ����� � ������� ��������� �����, ������� �������� �������� �����. ���-�� �� �������� ��� 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- ���������� �������, - ������� �����. - ����� ������. ������ �� ������. ��� ����� �����������, �������� �� ����� ������, ����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 ������ �� ���� 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, � ��� �� ��� �������, - ������ ����. - ������ �������. �������� ���-���, ������ ���� �� 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-��, ��� ��� ���� ��������, ��� ����� ���, ��� �������� ������� � �������� "�������� �����", �� ���� ������ �� ����� �������. - ����� ��������� �� ������� ���� ����. - �� ��������, ��� ������ ��� ��������� �������� ������� ��� �� ����? � ��� 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� ������ �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 ���� � ����������� ����������, - ������ ����, - ��� ������� �����, ��� ������ �� ��� �����. � ��� � ����, ��� ����� ��� ��������� � �������, �� ��� ������ �����, �������, ����� ����, ���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���� ������ 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 � ����. ������, � �������� ��� ������� ������ �����. ������ �������. � ������� �� ��� ������ ������ �� ��������. ��� �� ����� ��������, ����� ����������� ����, ��� �� ������, ����� ������� ����. �� ������ �� �������. ��������, ������ ����� � ������� � �����, ���������? ����� ������ ����������� �����-�� ������������, � �� �������� ������ � ��������, ��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 ���� ����� � �������?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 �� ����� � ��� �������������, - ������� �����. - �����, �� ������ ��������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 �����... ��������� ���� 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. ���� �� ����� ������. ��� �������� �����. � ��� ����� ���� ���� �����. ��-��������� �� �����, ����� ���������, ��� ��������� ������ ������ ��� ��� � �����, ���� ������ ������ �������� �����. - ��������, ������, ������ �� ��� �����, ��� ��� �� ��� �� ���������� ���, �� ��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 ����, - �� ������, ��� �����. ������ ����� �� ����������� �������, ����� ��������� ��� �����, � ���� �� ������������ �� �������. �� ��� ���� ��� ��� � �����, ��, �������, ������ �� ����? � �����, ���� ��������� ������, � � ��� ����� �����. - ���� ������ ����� �� �����. - � ������-�� � ������ ������� �� ������ � 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 ���������, - ���������� �����.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� ������������� ����� � ��������� ���������� �����</w:t>
      </w:r>
      <w:r>
        <w:rPr/>
        <w:t>, ��� ���� �����, ��� ����� ������ ������ � ������ ����� ������ ������. ����� ��������� ��������� �����, ������� � ���� � ���������� �� ��������������� �����, 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��... - ������� ���. - ����, � ������� �� ���������, ��� ���-�� ����� ���������, �� ������� ����, ��� ��� ������. ������ �� �������� ���, ��� ����� ��� ������� ������ � �������, � ��� �� ����� ������, ������� ���� � �����. �� �����, ��� ���-�� ��� ����������, �� �� �����, ����� � ������. � � ���� �����, ������. � ����, ����� �� ������ � ������ ���������� 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 � ���������� 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, ���������, ������������ �� �������? - ������� ����, 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. � �� ��� ����� ��� ������ �� �����������. ��� �������� ���������� ��� �����. �� ���� ������������ ����. ����� �������� �������������� � �����, ��� ����� ���� ���������, ��� �� �� �������� � �������� ����� ������� ��������� �������������. ��� �������� � �����. � ��� ������ ������� ��� ������. ��������, ��� �� ��� ���� ���� �� ����. ����� ���� ����� ������������ ������ ������� - �� ��� ��� ���� ��������� ����� ���, ��� ������� ��������� �� ��������� �������. ����� ���� ������, ��� ����� ��� ����������� ���, � ���� ��������� � �������� ��� ������� ���������. ������� ��������� �� ��� ���� ������������ ������. ��� - ����� �������� � �������� ���. �� �� ����� - �������� ��������� ������������. - ����� �������� ���� � ������� ������. - ���� � ���, ��� ����� ������� ������� ��, ������� ����� ��������, ������ ����� ��� ����� ��������, ��� ��� �������� ���� ������������ ������. �� �������� ����������� ��� �������� � �������� ������ "�����". � ��� ����� �������, ��� ��� �������� ������ ��� ��������, ����� �������� ���� �� ��� ��������. �� ���� ����� ��������, ��� ��� 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��� �� ����� ����� � ������� ���</w:t>
      </w:r>
      <w:r>
        <w:rPr/>
        <w:t>, 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 ������� �� ��� ��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</w:t>
      </w:r>
      <w:r>
        <w:rPr/>
        <w:t>, ������ �� 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. ����� ��������� ������� �� ������ � ���������� ��������� ��� ���� �������. � ��� ������ ����� ������ ����. ����� ����� ������� � ������� ������� �� �������� ������� � ������, �������� �� ����� � ������ �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������? ��� �� �� ������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 ����� �� �������, ��� �����-�� ��, ��������. ������, �� ��� ������ ������� ������ �� �������� ��������. � ���� ��, ������, ����� �� ��� �� ����� �����, ��� ���, �� ��� �������� ������. - ����� ����������. - ��� ��������� ������� � ��� ���������� ��� �� �������.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 �� � ����� ������ 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�� ��������, - ������ ��, � ���� �������� ����� �� ���������� �������� ������� � ������� ��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 ������</w:t>
      </w:r>
      <w:r>
        <w:rPr/>
        <w:t>. ����� ���� ������������� ����� ������� �������� ��� ����� �����, ����� ��� ���� ��������. �� � ������ ��� �� ���� �����, ��������. � ����, �� ������, ����. �������, ������ ���� ����� �� ���������, 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 - ������� ����. -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, ������ ������, - ����������� ������� �������. - ���.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</w:t>
      </w:r>
      <w:r>
        <w:rPr/>
        <w:t>-�� 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, � ��� ��� � ������? ��� ��� ���������?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��. 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 ��� ������ �������� �� ������, ��� ������������ ����� ������-������ ����������. ������� ������� �� ������� �������� ������, ����� ��, ������ ���� ������, ������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���. ��� ��������� ������� ��� ������ ���������� ����������, � ���� ������� �� ������, ������� 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�������� ���� �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</w:t>
      </w:r>
      <w:r>
        <w:rPr/>
        <w:t>, ���� ��� ���� �� �����. ��� ��� ���� �������� ���������� �� ������� ������ � ��������� ����� �� �����������,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</w:t>
      </w: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 �������� ������ ������ �� ���� �������� ������������ �� ��������� �������</w:t>
      </w:r>
      <w:r>
        <w:rPr/>
        <w:t>. � ������ ��������� ��������� �� ������ �������� ������������. ���� ����� � �������� ������������� "�������" � ������ �� ���, ��� ������� ����������� ���������� ������� ������������ ���������� �� ��������� ������� ����������� ���������. ������� � ����������� �� �����, �� ����� ����-�������, ����������� ������ ���� �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���</w:t>
      </w:r>
      <w:r>
        <w:rPr/>
        <w:t>-������� ���������, ��� ���������� ���� ��������, ��� �������� ��������� �������. ����� �������, ��� ������� ��������, �� �� ��� ��������� ���������� ������� ���� ��������������. ����� ����� �������, ��� ������� - ��������� ����������, �� ���� �� ����� �������� �����������, � ���������� ��� ��������� ������� ���������. ������ �� ����� ��������, �������������� ��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������</w:t>
      </w:r>
      <w:r>
        <w:rPr/>
        <w:t>, ������� ����������� ��������, �������� ������������� � ����������. ������� ����������� ������ � �������������� ������ � ������� � ����� � ������� �� ������. ������� ��������� � ���� ����� � ��������. �� ��� ��������� �������������; ��� ����� �� ��� ����, ��������� ������� ���� ���� ��������� �������� ����. ����� � ���������� ������, ������ ������ �� ����� ����������� ��������� ���-����� ���� ��������. ��� ������� ��� ������� � �������, ����� ����� ���������� � ���������. ��� ��� ���������� ����������� ������� ����������� ������������, ����� ���������� � ��������� ������� ������������. ����� ���������� ������ � ������������� ������ �������� �� ����������� �������������� ������. ���� � ������� ���� ������, ������ � ����������� �����. �� ������ �������������� ������ ����� ���� ����� ����� ���� ������, ��������� �������� ����� ��� ���������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�������</w:t>
      </w:r>
      <w:r>
        <w:rPr/>
        <w:t>, ������ �� ���, ��� ����� ���� �� ������� �� ��������, �� �������� ����� ������� ������, ������� ��������� �� ����������, ��������, ��������� �������� ����� � ��������� ������������� � �� �������� ��� ������������� ��������. ���� ������ ����� �� ����. ����� ��������� ��� �������� �� 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��� ��, �������, � ������ ��� ������, - ������ ��, 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 ����� ������� �������� �������� �� ��� ���� � �������� </w:t>
      </w:r>
      <w:r>
        <w:rPr/>
        <w:t>"�����" � ������ ���������� ������ ��� �� �����. ���� ������ �������� �� � �����, ������ � ����� � ������� ����� �� �����. ��� ����� ���� ��������� � ������ ����������. � ���� ��������� ����� - ��������� �� ������ ������ 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�, - ������ �� ����, ������ �������� ��������� ���� �� �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 ����������� ���������</w:t>
      </w:r>
      <w:r>
        <w:rPr/>
        <w:t>, �� ����� �� �������� ����� ���� �������� � �������� � ��������� ��� ��������. �� ������� �������� � � �������, � ����� ��� ���������-���������,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�</w:t>
      </w:r>
      <w:r>
        <w:rPr/>
        <w:t>, ������� �������� ������� ����� � ����� ������� � ���� ��������� �������� ���� �� ������ ������ �� ������� ������, �������������� �������� ����������� ��������. ������� 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- ���������� ���������� �� �����, ������, ����� ��������� ������ ����������� � ������������� ����, � ����, ����������� ��� �����.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 ������ �� ��� ����</w:t>
      </w:r>
      <w:r>
        <w:rPr/>
        <w:t>, ������� � ��������� ��� � ���������� 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, ����. ���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 ���������������</w:t>
      </w:r>
      <w:r>
        <w:rPr/>
        <w:t>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 ���������� 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 ������</w:t>
      </w:r>
      <w:r>
        <w:rPr/>
        <w:t>, ����� � ���������, ���� ��� ����� �������� ��� ���������-���������. � ������ �� ��� ������, ���� ���, ����� 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�������. ����, ��������, �������� - �������� ����������� �����. ����������� ��� ����������� �� ��������������� ������� � ������������ �� 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������� �� �������� ��������� ��������������� ������ � ���������� </w:t>
      </w:r>
      <w:r>
        <w:rPr/>
        <w:t>L-5. ���� �� ��������� ������� ������� - ������������ �������, �������� �������� �� ����� �� ������. ������ �������. ������ ������� - ��� ����� ������, � �� ��� ��� �������� �������, ���������� � ������������ � ������� �� �������. ������ ������� - ��� ������� � ���������� �����, ������ ����������� � �������� ������������ ����, ����������� ����� � ������. ������ ������� - ��� ���-����� � ������ ���� ��������, ���������� ������ � ������� ����� ����������� �� ������� ������ ��������������� ���������, ������������� ����� ������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� � �����</w:t>
      </w:r>
      <w:r>
        <w:rPr/>
        <w:t>, ��� ������ ��� ������ � ������ ������, ����� � ����, ���� ���� � ���, ������� � ������� � �������. ���� ���, ����� ������� �������� ����� ��� �����, ���� ������ ����� �������������� �� ����� ���������� ���������� �������. � ���� ���, ������� ���� � ����� �������, �������, ��� � ������� ��� ������� � ����� ������������ ���-��, ����������� �������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 ����� � � ���� ������� ������� �� ����</w:t>
      </w:r>
      <w:r>
        <w:rPr/>
        <w:t>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. �� ����� ���. ���� �� ������ ������ �� ��� ��� - � ���� ������� ���� ����� ������. � ����� ������� ����� ������, �� ������� �������� �����. � ��� ��� �������� ������������, ������. ���� ���������� ���������, 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 ���������� ���� ���������</w:t>
      </w:r>
      <w:r>
        <w:rPr/>
        <w:t>, ������� ����� ��������������, �� � ��� 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 �����</w:t>
      </w:r>
      <w:r>
        <w:rPr/>
        <w:t>, ��� ��� ������, ����� ������ �������� ���������� ����� ��� ����� ����, �������� ������� �������� ���, ����� ���� �� ����, � ������ ������� 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�</w:t>
      </w:r>
      <w:r>
        <w:rPr/>
        <w:t>, ������ ����� � ���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��� ����</w:t>
      </w:r>
      <w:r>
        <w:rPr/>
        <w:t>, � 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��, ����? - �������� ��� �����, ����� ��, ��������, ���������� � �������� ����� �������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���, � �����-��, �� ���� ��������������.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 ����� ������� 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����� ���������� 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 ���������?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 �� ��. ��� ���� "��" ������ ������ �������� � ������������ ������� ��������� �����������. ������� ���� �� ����� ���������� ���������, ���� ����� ������ ������ �� ���� ��� ������� ����, � ����� ���������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, ������� �� ����� ������� ����������� ������� ��� ���� ���� ������. ���� �������� ������ � ������� �������� ������� ��������� ����, �� ��������� �������� ������� ��������� ����������� �� ���������� ���� ���������� ������������ ����������� �� ������� �� ���� ������. ��������� � ��� ������, ������� �� ����, ��� �� ���� �������� �������,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 ������ ����</w:t>
      </w:r>
      <w:r>
        <w:rPr/>
        <w:t>, ��� ������ - ��� �����-������� ������� �������, ������� ������ ����� ������. � ������� ����� ����� ��� ��, ��� � ��������: ����� ������� � ����������� ��������, � ����� ��������� ��������� �������. ���� ������ ���������� � ����� �������� 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��� ���������� �� ���� ������� �������� ����� ���� � ��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 � ����� ������� ���� ����</w:t>
      </w:r>
      <w:r>
        <w:rPr/>
        <w:t>, ��� ��������� �����, �� ��� ��������� �������� ������, � ������ �� ���� ������. ����� �������� ���, ����� ������ ����� �������� � ���������� ��������� 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 ������� �������? - ������� ��, �������� ����������� ������� "������", ������ ��������� �� ��� ���������� ������� � �������� � ����� ����������� �� ��� ����. �� ���� ������ � ���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�� ��������� ��������������� ��������� � ������������ � ����������� ������� �����. ������ �� ������� ����� �� 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 ������</w:t>
      </w:r>
      <w:r>
        <w:rPr/>
        <w:t>-�������� ������ ���� � ������ ������������ �� ����������� ������ � ��������� 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 ����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, ��� ����. ���� �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��, ����� ����� �� ������. ���� ���� ������ ���������� - 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�� ��������</w:t>
      </w:r>
      <w:r>
        <w:rPr/>
        <w:t>, ������������ ����������� �� ����, ������������� ������ � ������� � ��������� ���� �������������. ���� � ����������� ���� �� ������� �� �������� ����������� ���� ������, ��� �������� �� ������ ������ � ��������� ������. �� ������� ���� ����� ����� �������� ����� ���������� ����� ��������� ����� ����������� ��������. ���������� ����� ������ �� ������� ������� ���� �������� ����������� ������� ���������� ����������-�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 �� ����� ����� ������� ����� ������� ����������������� �������</w:t>
      </w:r>
      <w:r>
        <w:rPr/>
        <w:t>, ������� �� ��� ������ ����. ����� ������������ ������������ ������ ���, ���� ������ �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, �������� ���� ����� � ��������� �� ��� ��� �������. - ������� �� �����. ��������� ����, ��� ������ �� ������ ����� �������, ����? �� ������ �������� � �������, � ����� ��� �� �� �����, ��� � ������� ���������� ��������� 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���, �����, - ������������� ������ �����,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 ������ ���������� � ��� ���</w:t>
      </w:r>
      <w:r>
        <w:rPr/>
        <w:t>. ���� ��� ��� ���������� ���� ������, ������ ������� �������, �������� 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��. - ��� ����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 ����, ����� ����� �� �������� ����. ���-�� ������� ��� �� �����. �� ����������� �� ����� � ������ ��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 �����, - ������� �����. - ������ ��� 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����� ������ ���������</w:t>
      </w:r>
      <w:r>
        <w:rPr/>
        <w:t>, � ������� �������, � ���������, ��� �� ��� ����� ������� ��� ����� 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� � ������������ �� ������</w:t>
      </w:r>
      <w:r>
        <w:rPr/>
        <w:t>, ��������� ������ �����, ��� �������� �� ���� ����������� ����� ������� ��������. � �������� ������ ���� ����� �������, � ������ �������, �������, ������� ���������� ������, �������� �������� ������ �, ��� ��������, ����������� �������. ��� "���", ������� ������, �������� �� ��������� ���������� �������� ������, - ������� �����, - ����� ��� ���-�� ����� ������������ �������, ������������ ��������� ��������. ���� �����, ������������� �� ���� �� ������ ���� ���������� ������ - ��� ���� ������, ��, ������, �������� �������. ���� ��� ��������� �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, ��� �� ������ � ��� ������ ��������� ������ ������ ����. �� ��� ������� � �������, �� ����� ������ ���������� ��� 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���� ����� ���� ��������? - ������� ���� � �������. ����� ������ ���, �� ������ ������ �� ��� ��� ������� �������� ������, �� ������� ������� �������� �������� �������. ��� ��� ������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, ���������, - 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���, - �����, �����. � ����� �� ���, �� � �� ����� ����� ���, 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 �����</w:t>
      </w:r>
      <w:r>
        <w:rPr/>
        <w:t>, � ��� �������� ���������. ������ 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 ��� ����������� ������, ��? - �������� ��� �����, ���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 ��� �������� ������ ������, - ��, ����� ������,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, - ������ �������, - � ������� ��������. ������ ��� ��������� ��� 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, �����, - ������ �����, ����� ���� ������ � ��� ������ �� ������� ����� ����������� ������� ���������� � ��������� "������". - �����, ������ ����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� �����</w:t>
      </w:r>
      <w:r>
        <w:rPr/>
        <w:t>,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����������� ������</w:t>
      </w:r>
      <w:r>
        <w:rPr/>
        <w:t>. ����� � ����� ���� ��������� ������������� � �����������, ���������������� � ������� ������ ��� ���������� ���� ������. ��� ������� �������� ����������� ��������� ������ � ������� ������� � ����� "��������� ����". ������ ��������, ��� ������ ����� ��������� �������, �� ����� ���������� �� ��������. ����� ��������� ����� ����� ������� �� ���� ������� ������ ����� � ������ ����������� ���, ����� ��� ����� ������� � ������ ��� �� ������ ����. ���� ��������� ������ ����������� ���������, ������� ����, �� ������� ����������� ����, ���������� ����� �, �� ������ �����, �����. ������ ������ ������� ������� ������ ���� �� ��������� ����� �������������� ���: �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</w:t>
      </w:r>
      <w:r>
        <w:rPr/>
        <w:t>. ���� 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���, - ������� �����, ������� ������ �� ������������ �� ����� ����������. - 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 �����, ��� ����������� ������� �� ����������� 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��� ��� ����. - ����� ��� ��������, � ��� ����� ���. �������� �������, ��� ��� 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 ������� ���������� � �����, - ������ �������. - �� ��-�������� ��������� �� ���. �� � ��� ��� ������� �� ����, ����� ���� ���� �������� � �����������. ���� ������� ��������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 ���� � 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���, ����. ���� ������. 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, �����, ��� ��� ������������ �������, ���������� ����� �� ���� ������ � ������ ����������� ����������� ����. ����������, ���� ������� ����� ��������� ���������� ��������� �������������� �������� �����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? � �� ������. ���� �� ��������, � ��� � ���� "�������" ���� ���������� �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 ���������, � ��� 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 ������. � ������� ������, � ������, ��������� ���� ������� �����. ��, ����� � �������� ��� ���� ����� �������. ������ ����. � ��� ������� ���� �� ����� �� ����� ������, ������ � ��� ���� ���������. �����, ����� �, ��� � ����� �����? �� ����� ������, �������, ������. �� ��� ������ ���, ����� �. ���-���, �������� ��, ��� ������ ������ �����. - ��������� �������� - ������, ���� ��������, ��� �� ������, ������ ��� ������� ������ ��� ���� �����. �������� ��� ����� ��������� - ����� ������� �����, �� ��� ����� �������� �������. - ������ ��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 ����� ���������, �� �� �����, ����������, ���� ����, 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 ������� ����� ������ � �������</w:t>
      </w:r>
      <w:r>
        <w:rPr/>
        <w:t>, ������� �������� �� ��� ��� � ����� � ��� ����������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, �����,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 ������ ������ ���� �� 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- �������� �����, ����� ���� ���������� �� ��� ������. - ��� �� ����� ������ ������� ����� ���������� ��������� � ����������, ���������? ����� ������ ����, ��� ��� ���������, - ������, ��� � ��� ���������. ��� �� ������ ����, ������, ���-�� ���� ������ 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�������� � ���-������, ������ ��������� �� ����� �������� ����������, ��������, ��������, ���� �� �����.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- ������ ������� ����, �������� ����������� � ����� � ��������. - ��� ���, ����. ���� �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�� ������</w:t>
      </w:r>
      <w:r>
        <w:rPr/>
        <w:t>. ��� ����� ���� ���������� � ����������� ������� �����, ����� ���� �� �������� ��������� ���� ��������, ����������� �������� ��������� ���� �� ������������ �������. � ������ ���� ������� ���� ��������� �������� � ����� � ����-�������� ����������. �� 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, - �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, � ������ ����� ������� �� �� ������, ����� ������ �����. ���� ������ ����. ����� ������.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� �����, ������ ����� ����� � �������� ������� ������ ��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 �� ����������� ����</w:t>
      </w:r>
      <w:r>
        <w:rPr/>
        <w:t>, ������ ������ ����� ����. ��� � ������������� ������������ ������ ������, � ������� ��� ��������� ������, ������ �������� ������ �������� ���� ������ ������ �� ���������� ����������� ���� ����. ���� ��� ������������, �� �������� ������� �� ��������, � �����, ������, ����������� ���������� � ����-�������. ������ ������ ���������, 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 ��, - ������� ������ ����� �������-�������� ���������, ������� ������� ��� ���������� ����� ������. - ��� ��. �������� ������ �� ������� � ������� ������������� ������� � ��������� ����� �� ����, �������� ������ �� �������� ��������� ������� ���. ���������� �� ���������� ������� ����, �������� ����������, ������ ����� � ����� �, ��� ���������� �����, ��� ����� ������������. ������� ����� ������ ����. �������� ��������� � ����� ������������ ���� �������, ������ ���� � ���� ��� �������� �����. ��������� ��� ������������, ������� �������� �� ����� � �������� ������� ��������.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 �������</w:t>
      </w:r>
      <w:r>
        <w:rPr/>
        <w:t>, � ����� ���� ������ ������� �������-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 ������� ��� � ������ ���-������ �������, �� �������� ��� �� ���". ���� 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. - � ������, ��� �� �� ����� �������� � ������ ������ �������� ����. �� ������ ������� ��� � �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 � ���� ������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 ��� ����� ����� ����� ���������,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 ��� �������� � ����, ����� ��� ������, ��� ��� � �������� 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. �� ��� �� ����� 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 ������ 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 ������� � ��������, ������� ���� 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 ������, - ������ ����, ��������� 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���� 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- ������ �������, ��������� ������� � ������ ���������� ���������������� ��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 �� ������� �� ������� �������������� ����� ���, �������������, ���������� ���� �����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��������� ����������� � ������ �������</w:t>
      </w:r>
      <w:r>
        <w:rPr/>
        <w:t>. - �����, ���������� �������� ��������, ����� 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 ���������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� ����� ������ �������� ���������. �������� ����������� ������� �������. ��� ���� ���������� ��� �������� ������, �� ��������� �� ��� ���� �����. ��� ���� ������������, ��� ������ ���� ������. ��� �����, - ������� ������ �����, - ���������� �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? -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 �� �����������, - �������� �����. - ����� ���� ������, �������� � ������� ������������� ����� - � �������� ����� ������� ���� 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 � ����� ������ �������� �� �����, - ������ ������� �� ����� 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�� �����, - � �, ��� �� ���, ���� ����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���������� �������� � ���� ����� ����������</w:t>
      </w:r>
      <w:r>
        <w:rPr/>
        <w:t>, �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 "��������� ����". ������ ����� �� ������� ����������, ��� ������� ���������. ������������ ���� �� ����� ���������� ��� �����, � ���������������� ������.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, ����? - ������� ��������� 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��� � ������� �������� ��� ��������� �������� �������</w:t>
      </w:r>
      <w:r>
        <w:rPr/>
        <w:t>. ������� ������� �� 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, - �� ������ ������, ��� �� ���� ���-������ ���������. �� �������� �� ��� ����������� �� �����. ���������� ������, ���� ����� �����, ��� 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�</w:t>
      </w:r>
      <w:r>
        <w:rPr/>
        <w:t>, ���������� ����� "��������� ����", �������� ������ �����: ����, ������,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? - ������� �������. - ��� ����� ��������� �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 ������� ����, - ������ �������, ���������� � �������� ������. - ��� ����� ��������� �������. ��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 ������� ���� ������� �������</w:t>
      </w:r>
      <w:r>
        <w:rPr/>
        <w:t>, �� ��� ����, ����� � ���������� ������� ����� �����-������� �������������� ���� ������. ���� ����� 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 �������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 �������, � 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�� ��� ������������, ��� �����, ������ �� ���� ���� � ���, ���������. �� ����� ������ ���, �� ��������� ������ � �������, �� ���, ��� ������. ����� ��� ������ � ��������, �� �������� ��������� ����������� ��� ��������. ��� ��������� �� ����� � �� ��������� ����������� ���� �� ������ ������, ��� �� ���� �����, ����� ������� ��� 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 ����� � ������� 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���, - ������ ����� �������. - ������� ����, ����� ���, ����� ��� ������� ������. � ���������, ������. ����� ���� ��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. ���������� 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 ��������, ���� �������� 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, - ������ �������. - ����. � � � 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��� � ���� ���������� 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��,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 ���� ���������</w:t>
      </w:r>
      <w:r>
        <w:rPr/>
        <w:t>, ���� �����������, ��� ���� ���������� �� ���, ��� ������ ������ ����� �����, �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</w:t>
      </w:r>
      <w:r>
        <w:rPr/>
        <w:t>, ����� �� ������ ������, � ������������ ����� ���������� ��������� ����� �������� ��������. ���������� ������� ������� ��������� �������� ������������ ��������, �������� ������ ������ ��������� ����� �����, ��������, ������� ���� ����� ������. ������ ��� ������� �� �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� ���� �� �����������, ���������� �����, �������� �� ������� ���. - ����� ��� 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, ������, - ������� ������ ����������. - ����������� �������. �� ����, ��� �� �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 ������� 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� �� ���-���������, - ������� ������. ������� ����� ������, ������� �� ���� ������, �������� ����������, ���������� �� ��� ������ ������� ������� �������� ��������������. - ����� ����� ��� �����. �� ��������������� �������. ����� �� ��������. ���� ���� ������� � ����. � ������ ����� ��� ��������� ��� �������� ������. ����� ������� ������ ����� ����, � � ����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</w:t>
      </w:r>
      <w:r>
        <w:rPr/>
        <w:t>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, ��������� ���... ������. ������ ������ � ������ � ��� �� �������, ������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���� �� ���-��������� ������� ����� ���� � �����. - �� ������� ��� �������. ������ �� ������. � ����� �����, � ������� � ���� �������������� ������. � ������ 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� ����������, -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</w:t>
      </w:r>
      <w:r>
        <w:rPr/>
        <w:t>, ��� ���� ��� ��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 � ����, - ������ ������ ����������. - ��������� �������, 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 �� ����, ��� �� ��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��� �� ���-���������, - � �� �� ���� �� ����� ������� � ���, � ��� ����� ����. � �������� ��������� ���� ����� ���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 ����, - �� ����� ���� ��� ��� ��. �� ������, ��� ��� �����? ������������� �����. ������, ������ �� �������, �� ������� �� ����� �� ������ ������ � ����� �� ����� �������, ����� ��� ��� 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 ������ ����������, - ����������� ���� �������, � � � ������ ���. ������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 ���, 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 �� - ��� ��������, ������, ��������� ��� ���� 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����� ���� 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�� ������, - ������ ����������, - ���� �� ����� ��������� ���� ���� 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 ������� ���������� � ���� ������, �� ��� ������� "������", � ���� �������� �� ������� �������. ��� 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 ������, - ������ ������ ����������, -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 ���� ������� ������ �� "����������� ������", ���� ��� �� ����������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? - ������� ����. - ���� ����� ����� �������� �� ��������, ��� ��� ���� �������� ���-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, - ������ ���-����������� ����������. - �� ������������ �������� � ����� �����, �� ����� ������ �������� �� ���� ����. ��� ����� - ��� ����� ���. ��� �� ��� ���, 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, ���� ��� ������, - ��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����, ���� ������� 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 ����������. �� �������� � 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���� ������", �������� ������� ����� ������ � ��������, ������� � ����, ���� ��������� � ������� ������ ���������� ��������� � ������������� ������������. ������������� � ���������� �������������������� ����, ���� ������� � ���������� ����� �������, ���������� �������������� �����. �� ����� �������� �� ��������� ������������� ���, �� ���������, ��� ����������, ����������� ������ ����� ���������, �� ������� ����� ��� ���������� ������� ����������,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�� ������� �� ������� �������? - �������� ����� �� ������� ������ ����, �������������� ���� � 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, � ���������� 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� �����-�����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 ����, ��� ��� � �����. �� ���� ������� ������������, - ������ ������ �������, - � � � �������� �� ������ ������� �����,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, - �� ���, ������ ��� ���-������, ����� ����� � ������� � ����� �������� �� �����? � ��� � ����, ����� �� ����� �� ����� ���������, 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? - ������ ����. - ��, �������. ���. � �� ������������ � ���. �� �� ���� ��������� ���� ������ ��������� ��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 ����� � ������� ��������� 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, - ��� ��� ��� ����. �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 ������, - ������ ����. - ������ ��������� ���...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 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. ��� �� ���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 � ������, - ������������� ����, �� ������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</w:t>
      </w:r>
      <w:r>
        <w:rPr/>
        <w:t>"������" ������ � ��������� �������� ��������� "����" ���� ������������ �� 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</w:t>
      </w:r>
      <w:r>
        <w:rPr/>
        <w:t>. "������ ������" ��� ������� �� ������ ��������� ������� �������� ��������� - ����������� ���������, ��������� ��������� ���������, ����������� ������� ����� ����� � �����-��������� �������, � ����� ��������, �������� � ������� ���������� ���� �� ����� �������� ��-������. ������ ���������� � ������� ������ ���� ���������� ����������-�������, � � ����������� � ���� ������ ���� ���������� �������. ��� �� ����� ��� ������� ���������� ��� �������� �����-��������� � �������� ������� ��������������� ��������, �������� �� ��������� ���� ������� ����������. ���� ����� ����� ����� ���������� �� ���������� ������� � ������ ������������ �����: ���� ������� ��� ��������� �������� �������, ������ ������� - ������� �������. �� ������ ����� ��������� ������� ��������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-������ 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 ����� ��� �� ���������� �����. � ������ ���. � �������, ������� ������, �� ����� ���� ������, ����-�� � ������������ ������ � ���. ������� ���, ������������������. ������������� �������� ��������, ��� ��� ������������� ����. � ������ ����������, ��� ����� ��� ������, �� ��������� ���? � ����� � ����� ���������� � ������ �� ���� �����, ������� ��� ����� �� ��� ����. ������ � 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, ��� 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? �������! �� ��� ��� ����� ������� ���, ������� � �����-���� �����. ��� ��� ��� ����� ����? ���� � ��� - � �� ��� ������ ���������. ��� �� ��� �� ����, � �������� � �������� ����� ��������� ����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����� ����� �������. ��. ������� �������� � ���, ������������� ����� �������� �����������. ���� ��������� ������� ����� ����, �������� ����� � ����������� ���������������� ������� �������, ����-�� �� ������ �����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"������-�����"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� ������ ��������. �������, ��� ����� ��������� ���. ������ ������ ��� ��� - � ��� ���� ���, � ��� ��� �������� �������. ��� ������� �� �������� ����� ����� ������� ���� � ������ � ��� �����. ��� 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. - �� ���, ��� �� �������, ������� ������� ��������� ������������� ������, �? �� �������� �������� � ��.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 ���������? - �������� �����. - �� � ���� � ��� �� ���� ������� �����,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- ������ ����. - � ���� ������ �� �� � �����. ��� ��-������, ���� ������� �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 ��� ��� �����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 ����������� ���������� ������ � ������ ������ �������� ��������</w:t>
      </w:r>
      <w:r>
        <w:rPr/>
        <w:t>, ��� �� ��, ��� ���������������� �������, ������, �����������, ���������� �� ��� ������. �������� ������� ��������� �������� �������, ������� ����� �������������� ����������� ������������ ������ �����. ���� ������� 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���. - 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 �������� ������� </w:t>
      </w:r>
      <w:r>
        <w:rPr/>
        <w:t>- ��������� 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 ��� ����� 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� ��� ������� ��� �� ������ �����</w:t>
      </w:r>
      <w:r>
        <w:rPr/>
        <w:t>, � ��� ����������� �������� ������������� ��� ������������ ���������. - ������� ���������, �? - ������ �������. - �� ����� ����������� � ���� 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 ��� �� ������ ���� ������� �������</w:t>
      </w:r>
      <w:r>
        <w:rPr/>
        <w:t>. ��� ����� �������� �����������, ������ ������ ���� ��� ������, ��������� ������ ����, �������� ������ ��������, ��������� � ������ 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 �� 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 � ��������</w:t>
      </w:r>
      <w:r>
        <w:rPr/>
        <w:t>, ���� ���; �����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 ����� ������������ ��������� ����� ����</w:t>
      </w:r>
      <w:r>
        <w:rPr/>
        <w:t>. 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����</w:t>
      </w:r>
      <w:r>
        <w:rPr/>
        <w:t>, ���������� � 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 ��������� ���� ������ �� ������������ �����</w:t>
      </w:r>
      <w:r>
        <w:rPr/>
        <w:t>, ����� �� ��������� ������ ������� ������� ��� ����� ����� �������� ��������. ������� ���������� � ��������� � ������� �������. ����� ��� ������ ���������, ���������� �� ����. � �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</w:t>
      </w:r>
      <w:r>
        <w:rPr/>
        <w:t>. ������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 ���� � ���� ������ ����</w:t>
      </w:r>
      <w:r>
        <w:rPr/>
        <w:t>: �����, ������ � ����; � ������ ��� ���� - ����������-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�����, ��� � �����, ���� ������, 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</w:t>
      </w:r>
      <w:r>
        <w:rPr/>
        <w:t>-�� 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 �� ���� ����� ����</w:t>
      </w:r>
      <w:r>
        <w:rPr/>
        <w:t>. ���� ��������� �� ������ ����������� �� ���������� �������������� �������. ����� ������ �� ������ ������������ �� ����, �������, �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 �����</w:t>
      </w:r>
      <w:r>
        <w:rPr/>
        <w:t>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����� ��� �� ������������ ����������� ������ ������� �������� ����������� ����� � ������������ ������ ������� ������� �������</w:t>
      </w:r>
      <w:r>
        <w:rPr/>
        <w:t>. ��� ������� ��������� ��� ������������� �������� ���������� ������-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 ������ ������ ����������� ����</w:t>
      </w:r>
      <w:r>
        <w:rPr/>
        <w:t>, ������ ������� ������ ������� 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</w:t>
      </w:r>
      <w:r>
        <w:rPr/>
        <w:t>. ������ ���-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</w:t>
      </w:r>
      <w:r>
        <w:rPr/>
        <w:t>, ����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� ������</w:t>
      </w:r>
      <w:r>
        <w:rPr/>
        <w:t>, �� ������ �� �����, � �� ����� ��� �����������. ���� ������� ��� ������? �� ���������� ������ ��, �������� �� ���������� �����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 ����������� ��������� �����</w:t>
      </w:r>
      <w:r>
        <w:rPr/>
        <w:t>. ������ ����� ���� ��������. �����, �� ���� ���������, ������ ���� � ������. � ��� ����� �������� ������ ��� ��� �� ��������... ���������, ������� ����� ���� � ������, ���� ���������, ������� �����,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� � ����������� ����������</w:t>
      </w:r>
      <w:r>
        <w:rPr/>
        <w:t>, ��� ������ ������, � ����� ����������� ������������ ���������� � �������� �����, �������� ����������� ���� � ������, ����� ����� � ������ ���������� ����. ���� � ����� ����� ��������� � "�������� �����" ���� � � �������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</w:t>
      </w:r>
      <w:r>
        <w:rPr/>
        <w:t>"����� �������", �������� ���������� ����� �������, �� ����� ����� ���� �������� ������ ��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�����</w:t>
      </w:r>
      <w:r>
        <w:rPr/>
        <w:t>, ��-�� �����. ��� ������ ������, ���������� 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� ����? ������,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-�� ��� ��������� ����, - ����������� ������� ���. - �������� ���, ��, ���������. � ������ ����� ���������� ������, � ������ ���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, �������.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? ��������? ����� �����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.. ������� ������ ������� � ��� ���, ��� �� �������� 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�� ������� ������ �����? - ����� ��������� �������� �� ����. 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-�� ����� ������� � �����... �... � ������ � ��������. - �����, ���-�� ����� �������� ���, �������? �� ���, ������� �����-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 ��� ����. ���� 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 - ����� ���� ��� ��� ����. - ������ ���������� ���� ���� � ���-������ ������. ����� ������ �����. � ������������� ���� 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� � ����� ���� ����. ������ �������, �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�� � �������� ������� ���� ����� ������ ������� �� ����, ����� ����������� ����� ������� �� ��� ������ - � ����� ��������� ���. ������ �������� �����������, ������ � ����� ����������� � ������. ���� ��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 ������</w:t>
      </w:r>
      <w:r>
        <w:rPr/>
        <w:t>. � ������ ���� ���� � ��������. ���� �������� ��������� ������, �������� �����, �������������� ���� ���� � ������, ������� �� �����. �����. ��� ����� ������� �� �������, ������������ �� ��� �������, ������� ����� �� ��� � �������� ��� ����� ��������� ������� � ����������� �����������. - � ��� ���� ��������, - ������ ����, ��������� ���� �� ������ ������ ����� � ���������� ������� �������. - � ��� ���� �������� � �������. � �����, ��� �����. �� ������� ���, ����� �� ���? �������? ��� ����� ���������� ��� ������� ������, ����� � 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 �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 ����������</w:t>
      </w:r>
      <w:r>
        <w:rPr/>
        <w:t>, ����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��� ������ �� ������� �������� � ��� ������� �����</w:t>
      </w:r>
      <w:r>
        <w:rPr/>
        <w:t>. ����� ���� ����� ������ �������� ����� "������" � �������� ������. "������ ����, �������-������". ���� �������� �� �������� ������� � 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, ������� ������ � ����������� ����� �������. -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 �� ����������</w:t>
      </w:r>
      <w:r>
        <w:rPr/>
        <w:t>, ������� � ����� �����. �� ����� ������, ������� �� ����. ������ ��� �����. ����������� ���� ���� ��-�������� ���������� ������������ ����. �� ������� �-� ���������� � �� ������� ������ ���� ���-����� ������ ���� ����. ����� ����� ������������ �������������� �������� �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</w:t>
      </w:r>
      <w:r>
        <w:rPr/>
        <w:t>, �� ������ ��� � �� �����������. �� ������� �������, ������� 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</w:t>
      </w:r>
      <w:r>
        <w:rPr/>
        <w:t>-������� �������� ����������� �� ���������� ���� ����� ������ ������� ���� �����. ���� ����������� ��������� �� ����� ��������� ����������, �� �������, ���� ����������, ����� ���������� ���������� �������, ���������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��� �����</w:t>
      </w:r>
      <w:r>
        <w:rPr/>
        <w:t>, ������ ����� � ������ ������ �����. �������� �� ����� � ��������� ������� ������, ����������� � ����� ����� ����������� ��������. ��� ���� ����������� ������, "������" .357 �� ��������� ������� � ��� ����������������� ����� ���������� �����. ������� ���������� ���� �������� � ������ ������� ����� ������������� ����� - ������, ����������, � ��������� ���������� ����. ���� ��������� ������� � �������� ��� ����� �����. ������� ���� �� �����. ������ ����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 ����</w:t>
      </w:r>
      <w:r>
        <w:rPr/>
        <w:t>, ���� ����� ��-�� �����, ������� ��� ����� � ����� � ������ ����������� �������� ��������,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��� ��������� ������ - ��� ���� �������������. �� ��� ��� ������, ��� �� ��� �������, ��� ��� ���������... �������. ���� ������ ������ ����� ��������, ��������� � �������� ����������� 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�� ��� ����� ���</w:t>
      </w:r>
      <w:r>
        <w:rPr/>
        <w:t>. ���� �������� ��������� � ������� � ������� �����������. ������ �� ������� ������������ ����� � ����, ���� ��������� ���� ������� �� ����� ���� � ������������ �����, ������������ � ������ �����. ��������� ����.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���, �����, - ������ ���, ����� �� ����. �� ��� ���� ��������� ������ ����� ������, �������� ������� � 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��� ��������� ����� �����, � ����� ������ ����� � ���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 ����. - �� � ��� ����� ���������� ����. � ��������� ����, ��� ����� ����������. � ��������� ����, ��� �. �� ��� �� ������� ������� ��������� ������ ������������. ���� �� �������� �����, �� ������� ����� ����� ����� � ������, � ����� ��� ��������� ����� - ������ �������������� ������� - �� ������� ������� ������ �� �������� ���� ������. ������������ ��� ��� ���� �� ���-�� �����. �, ��, � ����� ������� �� �����, � ������. �������� � �������� ������������� ����� ���, �� ��� ��� � ����� �� ����� ������������, ������ ������������ �������... � �����, ��� ��� ����� ������. � �������� ��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, ���� �������. � ��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 ������������� ��������� ���� � ���� ����� ������� ����� ����. � ���, ��� ���� ����������� ��� ������, 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 ���������� ����</w:t>
      </w:r>
      <w:r>
        <w:rPr/>
        <w:t>, �������� �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 ��, �����. ��� �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. � ������ ����. � ��� ����� � ����� ��������� ��� �����, ����� ������ ������� � ����� �� �������� � ��������. ������� � ��� �������� �� ��� �����. ������ ����� �������� � ��������� ���, ����. 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 � ��������� ���</w:t>
      </w:r>
      <w:r>
        <w:rPr/>
        <w:t>-���, ������ �������� ������� � ����� 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 ����</w:t>
      </w:r>
      <w:r>
        <w:rPr/>
        <w:t>, ���� �������� �� ������ �������� ����� ���������� ������. ��������, ������� ���� � ���������� ���� �� ������. - � ������, - ������������ ������ ����, - ����� �������������� ������ ���� ����. ��� �����, ����������� �� ���, ���� ������ ���������?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, �� ��� �� ��� ������. ����. ��� ������, ��������� ������, ��������� � ���, ��� �� � ����� �������� ���������� ����� ������� �������� � ��� ��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 �������������� ����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, ��� "������-�����" ������ ��� ����� ��, �� ������ ��? � ���. � ��, ���� ������ ������ "�" ��������� �� ��� - ������ ������ ��������������, ��� ���������, - � - ��� ��, ��� ���������� ������� ��������. ��� �����, �������, ������ �����, ����������� ����������. �������, �� ����� ���������� ��������, - ��������� ����, ������� �� ��������� ������� ���������������� ������� ���� � ������� ������� ��, - � 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� ���� ����� ����. � ��� ����� ����� ��������? ���� �� ����� �����,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�? - ���� �������� � � ������� �������� ���� ���-���. - �� ������, ����, � ������ ����, � ����, ��� ��� �� ����� ����� �� ���� ��������� �������, ������� �� ��� ����� ���� ��������. ������ ��������� - ��� �� ����� �������, ��� �������, �������������� ����. � (������� ��� ���� ������), ���� ��� ����� ���������, ���� ���� �� �������� ������ ����� ����. ��� ����� ���� ������, � ������� �� ��� ��������, �� ��, ��� ���� �� �� ���� ���� � ��������� ����� ����� ���� ������������� �����. � �������� ������ ��� �� ����� ����� ��������, ��� �� ������ ���� � ���������,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- ��� ������ ��� ���? �� ������ � ���� ����� �������� ����������� �� 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 ��������� �����, ���������� ����� � �������. �������� ���������� ���� �������, � ������ ����������� �������, ��, ����� ����������, ��� �� ��� ������. � ������ ������������ - ��� ��� ������� ������. ������ ��, ��� ������� ����� ���������� � ��������� ���������� ��������, ��� ��������� �����-�� ����... �� ��� � �������. � �������� �������������� �������� ������ ����������, � �������������� ����� ������. ������ � ��� ���� ����� ����� ������� �� ��, ����� ������� �������, � ������ �� ������ �������. ����� ��� ������, � �� ��� ��� ���� ���� ���� �� ����������. ������� ������ � ���� ��� �����, ���, � ������. ��, ��������� � ������������� ��� ������ ���. �� ������ ��� ����� ���� ��� �� ��: "�������� �����", �������������,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��� ��� ��������, - ���� ��������. - � ������, �� ��� � ����� ��� ���������. �� ����� - ���� ����� ��������, � ���� ���������� ���, ��� ����� � ���� ��� �� �������� ������������ ������ ���������� � ��� ������. �� �������, ����� �����, ����, � ������� � ���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, - ������ ���� � ��������� 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 ������� � ������, ��������� �������. � � 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��. - ���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� �����. - ��� ��� � ������ ����. ��� ����� ��� �������, ��� �� �����. �� ��� ����� �� �����, �� ��� ����� ��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, ���-������ ��������� ������. ������� ����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 ������, ��� �� ������,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 ��� �� ����</w:t>
      </w:r>
      <w:r>
        <w:rPr/>
        <w:t>, ���� ��� ��������� ������, ������� �� ���� �������� �����. ��������� ������ �� ����� "�����". ���������� ������� �� �������� �� ������ ������� ������� � �������� � �������� ������������������. ������, ��� ���� ������ ����� ����� ����� ����, ��� ��� ��������� �� ���������� ����������� ��������, ��� ������ ��������� ������������ "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 � ��� ����, - ������� �����. - ���� � ��� ����� �������� � �������, ������ ������ ���� ��� ����, � ���. ������� ���� - ����� �����, ���� 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 �����</w:t>
      </w:r>
      <w:r>
        <w:rPr/>
        <w:t>, ��������� ���� ��������� ����� ��� �������, ������ �������� � ����� �� �� ���� ������ ������� �����, ������ ������ �� ��� �� �������. ���� ��� ������ ������ ����� ������, ���������� � �������� � ����������� �����, �������������� ������ ��� �������.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������� �����, ��������� ��� ������, �������� �� ��������� ���������������� ��������� ���������� ����������� �������. ���� ����, ��� ��������� ���� ���������� ��� ����������� ������� ������ ����-�������, �������������� �� ������� ����������������� �������� �� ���� ����� ��������, ��� ���� ������ ���� ������ ��������� ����� ���������� ����������� �� ������ ���������� ������������, � ��� ���� ���� ��������, �� ����� ����� �������, ����� ������������ ��������, ������ ����, ����� ������ � ������ ����� - �� ���� ����� ��� ��� ������� ��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, - ��� ��� ��� �����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 ����� ���� �������� ����� �������������� 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�-������ 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 ������ � ��� ��� � �������. ��� ��������� � �����, �������, ���, �� �������? 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.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 �����, ��� ��� ��� � ��� ��������� 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 ���� � �������� ��� �� ����� ������� � ��� ����</w:t>
      </w:r>
      <w:r>
        <w:rPr/>
        <w:t>, � �������� � ���������� ��������� ����������� �����. - ���������, - ������ 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- ���������� �����, �����, ��� �� ����� � ���� ����, - �� ��������� �� ������������ ������, �� �� ��� �����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� �����, � ��� ����� �� ��� ���� ���� � ������, - �������� �����. - ��������, �������, ���-���. � ���� ����, ��������� ���������� ������, ������ �� ������ �� �� ������, ����� ���� ���������, ���, ����� ��� ����������� ������� � ��������,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 ��� ����� � ����� </w:t>
      </w:r>
      <w:r>
        <w:rPr/>
        <w:t>"�����������������", � ��������� ���������� �����, ������� ������� � ������� ������� ����� � ����� ������� ��������. ���� ���� �� ������� �� ������ � �������, ��� ������ ���������� ����������� ���������� ������� ��� ������� ������ �� ����������� ������ ��������� - �������������� �������� ��������� ��������. ���� �� ���� ��������, �������� � ������, � ���� ���� ��������� ��� �������� ������ ���������� ������, �������� ������, ����� ����, ���������� � ������� ������. ������ ��� �����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 ������������ � ��������� �������</w:t>
      </w:r>
      <w:r>
        <w:rPr/>
        <w:t>,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-�� � �� ���������� ���������� ��� ��� � �����-������ 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, ������������� ������ �������. - �� ������, ��� ������� ������ �������. �������. � ���� �� ������. - ��, - ������ ����, � ����� ������� ���� �������. - ��,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</w:t>
      </w:r>
      <w:r>
        <w:rPr/>
        <w:t>-������� ��� ����� � ������� �������� ������ �� ��������, ������������� ��������� ������������ �������. - ��, - �������� ����,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 �� ���������</w:t>
      </w:r>
      <w:r>
        <w:rPr/>
        <w:t>. ����� �� ��� ������, �� ������ � ����� ������, �������� ����������������� ������������. ���� ������������ ���������, ����� ������ ���� � ���, �� ������ ����� ��������� ����, � ������� �������� ����� ����� ������ �����, �� ����� ������ � ���������������� ������ �������� ������� ����. ������ ����� ����� ����� ���, ��� ����������� �����, ��� �� �� ������� �������� ����, ��� ��� ��� �� ����. � ��� ����� ����� � ���������������� ������ �� ����. �����-�� ���-�� ������ ���, ��� ������� ����� ����� � ������������ ���� �������� ����� ������ ������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� ��� ������ ����� ������ �����, ����������� �� ����� � ������������� ����� ����� �����, ���� ������ ����������� ������ �����, ����-�� �������, ��������, ��������������� � ���� �� ��� � �������� 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 �� ������ ����� ��������-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� ������� ����� � ���� ��� ������� ���� ����. ����� ������ � ���� �������� �� �����, ������� �������� � �����.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� ���������� ����, ��� ��������� �������� ����������� ����������� ���-�� ������������ �������� �� ����� �����, ����� ����� ������� ����, � ���������� ��������� ��������� �� ����� ������� ����-������ �������� ��������� � ������� ���������� ������... ������ ����� ������, ��� �������� � �������, �������� �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� ����, ��������� ����, ���������� ����� ����� �� ������� ������� ��������? ���� ����� ���������� � ������� �������� � ��������� �����. ��� ������� ����������� �����, ������� �� ����, �������� ���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���� ����� ����� �������� � ������ ����������� ��������</w:t>
      </w:r>
      <w:r>
        <w:rPr/>
        <w:t>. ��������� ������ ����� ��� �������? ����� ������� ������ ���� ����� �������� � ����������, �������� � ������ �������, ��������� �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� ������������� ����� ��� � ������������ ������������������� �������-������. � ���� ���������� ���� �� ������ ���� � �����, ��� ���� � �������� �� ����� ������. ���� � ����� ��������� �� �������. �� ������ ��������� ��������, ��������� ��������� ��� ������, ������ ���� ������� ����, ��������� ����������� ��������. �� ���� � ������ �� ��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</w:t>
      </w:r>
      <w:r>
        <w:rPr/>
        <w:t>, ��� �� ���� �� ����, � ������� ���� ���������� ������, ����� ������� ���� �������� ����� ����� ����� ���. ������ ��� ��� ����� ��� �������� � �����, �� �������� � ��������, ��� ��������� ���������, �������� ���������, ����� ��������� � ������ ����� ��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 ��� �� ����� ����� ����</w:t>
      </w:r>
      <w:r>
        <w:rPr/>
        <w:t>, 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�� ������ - ��� ������ �� ���������� �� ������ � ������� ������ �������.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 �������� � ����� ��������, ��� ����� "������" �����. ����� ��� ���������� �, ��� ���������� ����, ����� �� ��������� �������� ������ - ����������� ����������� �� ������, � ������������ �������� ������, ��������� � �����-������ ������. "������" ��� ��������� �����, ������, ������� �� �������, ����������� �� ����� ������. ���� �������� �������, ����� "������", ����� ��������, ��� � ��� ��� �������� �������, � ������� � ��������� ����.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 ��� �������</w:t>
      </w:r>
      <w:r>
        <w:rPr/>
        <w:t>, �����������. ��� �������� �� ������ � ������ �������� ����� ������ �����. ���� ����� ������ �������������� ����������, �������� �� ���� � ������ �����. �������, ������ �� 100 psi, ��������� ������ ����� ����������� ������ ������. ����������� ���� ������� ������ ������, ������ ��� � ����. ����� �� ����� ���-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 �� ��� ������ ������. ��� �������� �� ��, ��� �� ������, ������ ����������. - ��������! �� �� ���� ��. �� ������ ���� �� �� ����. ��� ������ ������� ������� 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� �� ��� ������</w:t>
      </w:r>
      <w:r>
        <w:rPr/>
        <w:t>, �� ���������� �� ������ ��������, ����������� �����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 � </w:t>
      </w:r>
      <w:r>
        <w:rPr/>
        <w:t>"��������" � ����, ���� �������� � ������������ ������. �� ����� ��� ����������� �� ��� �����. ��������� ��� ��������� � � ����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</w:t>
      </w:r>
      <w:r>
        <w:rPr/>
        <w:t>, ��� ��������� � ���� 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���� �������� �������, ����������� ������� ������������ �����, ������ ������ ����������� ������������ �������, � ���� ������ ������������ ��� ������ ������� �� ���� � �������, ����� ���, ���. � ��� ����� ���������� ������ �����, ������������� ��� ���������� � ���� ��������� ��������, ��������������� � ����� ������������. �����������. ���� ������ �����, ����� ������ �� ���������, � ����� ���� ������� ������� ��������� ����� � ��� ���. �� ����� �� ���������, � ������ ����������, �������� �� ������, ���� � ����� ������ ����� ��� ������. ��� ��� �������, �� ���� �����, ������ � ����������� 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 �������� ����� ������� �� �������� �����</w:t>
      </w:r>
      <w:r>
        <w:rPr/>
        <w:t>. ������ �����. � ������� ���� �����. ������� ��������� ������� �������� ����. ���� �� ����� ������������ ���� ����������� ���-�� ��������. ������ �� ����� �������, ���-�� ����� �� ���� "������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, ����� ��� ��� ������ ������ ������ ��������, ���� ������� ��������� ������ "�-�", ��������� ��������� �� ��� ���������� ������, ��� ����� ��� �������� �� "������-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</w:t>
      </w:r>
      <w:r>
        <w:rPr/>
        <w:t>, ����� ������� ����� ���������, �����, ��� ��� ����� ��������� ����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, - � �� �������, ��� ���� ����� �������� ����-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 ������</w:t>
      </w:r>
      <w:r>
        <w:rPr/>
        <w:t>, ����� �������� �� ����� ������� ����� � �������� 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�. �� ����� ����� ����������, ����� ���� ���� �����, ��� ��� ���� ������ ���������. �� ���. �� ���� ���� ���-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 � ������� ������ ���� � ������ ������� ������� �� �����</w:t>
      </w:r>
      <w:r>
        <w:rPr/>
        <w:t>. � �� ������ �� ���� ������, ��� �������� �� ������������� �� ������������� ����������. ������, ������� ����. �������� ����� ��� ������ ���������. ����������� ��� �� ���������� ����������� ������� ������ � �������� ��������� �����. � ������� ���� ��������� ���������, ��������� �������������� �� �������� ��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? - ������ ����. - ���������� ��������� ��� �� ���������� �������? ��� �� ���, ���� �� �������, ��� ��� ��������� 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� ����� ������� ������ � ������ ���� � ������ 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������ ���. �� ����� � ��� ��������� ������ ��������� ����. � ��, �������, ������ � ��� ����������� �������� �������� ������, ���������� ������� �� �������� �����, ��� ��� 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� ��� ��</w:t>
      </w:r>
      <w:r>
        <w:rPr/>
        <w:t>-�������� ������ ���� � ����� ������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. �� �� ����������, ���� � 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</w:t>
      </w:r>
      <w:r>
        <w:rPr/>
        <w:t>, ����� � ��� ���� �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����? ������, ���� �����-�� �������� �������. - ���� ��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 ����� ����</w:t>
      </w:r>
      <w:r>
        <w:rPr/>
        <w:t>, ��� ���� ���-�� ����� �������, ��������� ���������� ��������� �, �� ����� �����, ������ ���������� ����������� ��������. �� ��������� ����� � ����� ������� ��������� ��. ����� � ������������ ������� ������������� ��������� ��� ����� ��� ��� �������������. ���� ������� ������������ ��, �� ������ ��� ���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� ����� ����? - � ������ ����, ����� ������ �����, �������� �����. 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 ��� ���, - ������� ��, ����� ������� ��� ������ ���. - ����� ����,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 ���������</w:t>
      </w:r>
      <w:r>
        <w:rPr/>
        <w:t>, ����������, ��������������� ������ - ������� ������������ ��������� � ����������� ����������. ���� �����������, ������ �� ����� ����������, ��� ����� ���, � ��� - �����, ��� ���� ������� ���� �������� ��������� ���������� ���, ��� ��� ��� ������ ������� �����, ��������� �������������. ��������� �������, ������� ����� �������� �� ������� � ���������� �������� ������, �������� ������ ������� ������, �������� ������ ���� �� ����������� �������� �������������� ������ ����-�������. �������� ����� ��������� �������� �� ����������� �� �������� ��������: ��� ������ �������������� ����, ������� �� ����� ������� ������� ��������� ��� ������ �������. ������ �� ��������, ��� �� ����� ��� �������������: ������ ���������, ����������� ������������ ������������ �� �������, - �������������� ������ ���� ����������� ���� �����, ������� ���������� �����, ���������� � ������ �����������; ���������, ������� ����� �������; ����� ������ �� ���������, ������� �� ����� ����� �����. ��� ������������� ����� ��������, ���������� �� ��������������� �����; �� ��������-��������� ��������� ��������, ����� ��������� ������, ������� �������� � ����������� �������� ����������� ����������. ���� � ���� ��� ������ � ������� ������� ���������� ����� �����-������. �� �������� ���� ���� ����������� �������������� ������� - ��������� ������������-��������������� ����, ��������� ���� ��������� � ����, ������� ����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? - ������� �� 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��� 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�� ���������� � ����</w:t>
      </w:r>
      <w:r>
        <w:rPr/>
        <w:t>, �������� ������� ������� � �������. ������� ��� ������ � ����� ����� ����, ���������� �� ���� ��-��������, ��� ��������, ����� � ���� ������ ��� ������� �������. �� ������ ��� ���������� ����� ����������� ����, ����������� 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, - ������ �������, �� ����� �������� �� ������. - �� ������ ������ ��� ��� ������ �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, - � ���, ���� � �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�� �������, � ����� ��� ��������� � ��������, 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 �� � 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��� ������� ������ �������</w:t>
      </w:r>
      <w:r>
        <w:rPr/>
        <w:t>, ���������� � ������ ������� � ������� ��� �������. ����� ������ 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 �����, -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 � ��� ��������, - � ��������� ����� ������� �������. - ��� ���������� 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 �������� �������� ������ � ��������</w:t>
      </w:r>
      <w:r>
        <w:rPr/>
        <w:t>. � �������� ��������� ��� ��������� �������� ����� - � �����. ����� ����� ����� �������� ������ ����� � ������� ������ ����� ����� �����. - ������ ���� �� ���� �� ������ ������ ��� ����, ����, - ������ �������. - ������������� �� �������. � ����, ����� �� ����� � ������� ���������������� ��������������� � ����� ���� ��������� �����, �������� ���, ������� �� ���� ����� � ���������� � ��� ��������. �� ��� ��� 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 ��� � ���� ����� ��-��� ���������, � �� ���� ����������� �� ����� "�������� ���������"? - ������� ����, ��������� ������ 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��� ��� �������. �������� ��������� �� �������� ����������. � ���� ����������� ���� ������� �������, �� ������ -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? - �������� �����. - �� ��� ���� ����� �����-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 �� �������� � �������� ����� ������ � ���������������� � �����������. ������ ��������, ��� ������ �� ���������� � 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"��������� ����"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 ����, ��������� ������� � ������-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. - 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��� ������ �������, - ������ ���������, ������ ����� �������� �� �������� ������-������ "�����". - ����� �������, ��� 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 ����� �� ������������� ����� �� ����� ��������</w:t>
      </w:r>
      <w:r>
        <w:rPr/>
        <w:t>, ����� ���������������� ���. ����� �������� ����, ����� �������� ��������� �� ����� � ������� �������� � ����� ����� �� ���������� ��� ������� �� ���������� ������������ ������. �� ���� ������ �������� ���� ������ �����������. ���-�� ��� ���, ����� ����, ������� ����, �� ������� ���������� �����; ������������ ����, ���������� �������� 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 </w:t>
      </w:r>
      <w:r>
        <w:rPr/>
        <w:t>"������ ������" �� �������, ������������� ����� ���� ������������ ���� � �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, - ������ ���������, - ����� ��� ��������� � ����� �������� �� ���. ����������� �������� ����� �� ����.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����</w:t>
      </w:r>
      <w:r>
        <w:rPr/>
        <w:t>, ���� ��������� ������� ���� ���� ����� "������" �, �������� � ������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, - ��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</w:t>
      </w:r>
      <w:r>
        <w:rPr/>
        <w:t>-��� ���������� ������ ����������� ��� �������� ����� � ������ �����, ������ �� ������� ���������� ������ ������������� �����-�������� �� ������� ���������� ����� � ��������� ���� ��� � ���� �� ����. �� ������������ ���� ��������� ������ ������ ����������� ��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-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, �������� ������� ����� �������, - �� ��� �� ��� 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�, �����, - ������ ������ ���������, 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������-�����. �� �� ����� ���������� � ��� ��� � ���� ��������. �� ����, ����� �� ��� ���-�� �������, ����� ��������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�������� ����� �������, ��� "������" ������ ���� ���, ��� ����� ����� �� ���� �����, ��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��� ������� ��� 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 �</w:t>
      </w:r>
      <w:r>
        <w:rPr/>
        <w:t>, ��������� ���������� ����� ��������� ������, ����� ��������� ���������� ����. ���� �������� ������� ����� �� �����-��������� � �������������� ����� - �� ��������� ������� ��� ���� �� � ��� ����������� �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 � "������". - �����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 �� "������ ������ ����", ���������, ���������� � ����������� ������������ ���������, ��������, ��� � ���������� �������� ������ ��������� ������������ ��� ��������� "����� ������������ �������". "������" �������� �����, ��� ������ ��������� ����� "���-������ ���������� 7" ����������� �������� ������������� � ����������� ��������� � ������������ ����������� �� ��� �������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 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 ���, ��������,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 ��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- ���� ��������� ���� � ������� � ������ "������" ��� ������ ������� ����������� ����� � ��� �� ��������, ��� ����� ������������ ��� �� �� ��������� �����. ������� ������� ����� ������� � ������� � ������. - ��������, - ������ ����, �������� ���������. - ������. ��� ������� "������"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�� �������������� ����� �����������, - �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. ��� -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������ �������� �� ���� "���-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 ��������� ��"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� ���. ��� �������� "���������"? ������������� ������ ��� ��� ������� ����� �� ��������, ������ ��� ���� ����� �� "������-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, ��������� � ����, - �� ����������� � �������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-������ ���-������ � ������� "����� ������������ 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 � ��� ������������� � ����������� ��������� �������, ������ ����������. � �����-�� ��� �� ���������� ���������, ��� 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�� ����.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-�� ����� �����. �������� ���, �������, �, ����������, ���� ����������, ������? ��� ������, ������� ������� ����� �� ��, ������������� "������-�����". ���������� ������ ����� �� �������� � �����, � �� ����� � ��� ����� ��, � ���. �� � ��� - ��� �����, ��� ��������� ���� ����� � ������ ���. � ��� ��� ������, ��� ��� ��� ������ � ������ "��������� ����", ������� ��������� "������-�����", ������������� � ������ ��������, �, ��� �� �����, �������������, ��� �� ������ �������� ���� � ����� ��������� ���������. ����, ���� ������ ��������� ��������� ���� ���, �� �����, ����� �� ��� ��� ������. ����� �� ������ ��� ������. �� ����� ����� ��� ���. ������ ��, ��� ����� ��� ������ ����������, ���� ��� �������� ��������� �� ���� ������� �, �������, ����� �������� ��� ��������. ����: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, - ������ ���������. - � ����� �� ����� ������� - ����� �� ������. ��� �� 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 � ����, ��� ��� ������ �� ���. ��� � ����� ��� ����� - ������ ������ ��. ��� � ���� �� �������, �� ������� ��� �������.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- ������ ����. - �� ���������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 �� ��, ��� � ����� ���� ����� ������, ����� ���. ���� �� ���� �������� ����������� ��������, ��� ��� 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 ����������� �� �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�� �����, ������ ��� ������� ����� �� ����. � ���� �� - �� ������ ��� �������. ��� �� �����, �� �� 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 ���������, ��� ��� �� ��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� �����������, �� "�-�" ������ ����������� ������������ � �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��. - ��� ���, ��������, ����� ��� ������ ����������� ���, � ����� ���� ����������� ����������. ������! ��������� 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, �� ������������� ��������� ����� ������ ���? - ���� ������� � ������������ �������������� �� ����������������. ������� ����������, �����������������, ����� ������ �������� �������� ������� ���� - ���� ������ ����������������� 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- ��� ������ ����������� ���� �������, �������� � ���� ��. ��� ������, ����, ��� ���� � ���� ���� ������� � ��������� ��� �� ������ ����������� ���������������, ������������� ������� ������� � �������������������� ���� �����. ���, ��������, ���������� ��������, �� ����� ��������� �� ��������� ����, ��������������� ���������-����������, �� ����� ������ ��; �����-�� � ����� ����������� �������� ������. - ����� �������� �������� ���������� ���� �����. - ������ ��, ��� �����, ��� ����� �������� ������������� ����� ������. ���� ��������� ��� �������� ������ ��������, ��� �����, ��������, �������� � ����� ��� ����, ����� ������ ���������� ����� ��� ���-������ ���� �����. ������ � �� ���� ������, � ����� ������� - �����������, ����� ��� ������� ����������� ������� ������ �������������, ��� ������ ������� ����� �� ����� �����, ����������� ���������� ���������� � ��������� �� �������. ���� ����� ����� �� �������. � ������� �� ���� �� ������ �� ������ ��������������� �����,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� ������� �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 �������. - � ����� ���� � ���� �������. � ����, ����� �� �����, ��� �� �� ��� �����������, � ������ ���, 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����� ����� �����, �� ��������� ������ �������,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�. ��� ��������� �����. �� ��������������� ������, ������� �������� ���� � ������� 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, - ���� ��������. - �� 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��, - ���� ������ � ��� ���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 </w:t>
      </w:r>
      <w:r>
        <w:rPr/>
        <w:t>"�����������������", ����� �����. �� ��� �� ������� � ������ �������, ������� �������, �� ��������� � ��������� ������� �� ���������� ������, ����������� ��� ���� � ���� ����� ������������ �������� �������� - �� ����������� ���� ��������� �� �������� � ������, ���� �������� �� �������� 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, - ������ �� ������� ������������� ������� ����. - � ���� ���� ��� ������, ���������? �������� ������������, ������ � ������� - ������� ��� ��� � ���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 ��� ����� ����</w:t>
      </w:r>
      <w:r>
        <w:rPr/>
        <w:t>, ����� �� ������ �����. �������, � ���� �� ���� �����������, ��� ��� ������������� ����. ���������� �� �����, �� ��������� ����� � ��������� � �����. ����� �� ��������� ������ � ��������-��������� � ����������� ����� �����, ���� � ��� ������� ���� �������� ���-�� ������, ������ �� ��������� ����. �� ��� ���� ����� ���������� ������� �� ��������� ����������; ������ ������� �� ��� ������� � �� ����� �������� ����� �������� ����������� ����� � �������������� ������. ������� ���� ����������� ���� �� �����-�� ���������� ����, �� �� ���� ������ -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 �� ������� ���� ������� � �������� ���� � ��������</w:t>
      </w:r>
      <w:r>
        <w:rPr/>
        <w:t>, ������ �������� �� �������� ��������� ������� ��� ������ �������������� ������ �������� ���������� ����. ���� ������� � ���� ��� ����� � ���������� ����� ��������� �����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. - ��� ��� ��� 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 ������������� �������� ����� ����� ��� �����</w:t>
      </w:r>
      <w:r>
        <w:rPr/>
        <w:t>. ���� ������ ������ ��� � ����� ������,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, ����� ��� ��������� ������� ����. - ��� � ��� 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 ������������, - ������ ���-��. - � ��� � ��� ��� ���. 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 ����� �����</w:t>
      </w:r>
      <w:r>
        <w:rPr/>
        <w:t>, ����������� �� ������ �����. ������� ������� ���� � ����������� �����, ��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� ����� ��� �������</w:t>
      </w:r>
      <w:r>
        <w:rPr/>
        <w:t>, � �� ����� �� ��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,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 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. ����������� ����������� ������� �������. ����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</w:t>
      </w:r>
      <w:r>
        <w:rPr/>
        <w:t>. ����� ������������� �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-�� � ������� �� ����, ���. �� ������ �� ��, ��� � 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</w:t>
      </w:r>
      <w:r>
        <w:rPr/>
        <w:t>-������ �� ������ ����� ��������� ��� � ������� ���� ���������� ������ �����, ����������� 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 ���������, �� �����, ���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 �� �����</w:t>
      </w:r>
      <w:r>
        <w:rPr/>
        <w:t>, ������� �� ������, ������� ���� 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, - ������� ���. - ������� ��� ������� ����� �� ��������, �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? - ������ ������� � �������� ��� ����� ����, ��� ���� ������� ��� ��������� ����������� ����� ������������� ������, ���������� �� � ����. - � ���� �������, �� ������ �� �� ������������ �� �� ������ ��� ���-������ ���? ��� 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</w:t>
      </w:r>
      <w:r>
        <w:rPr/>
        <w:t>. ����� �� ������ ����� ������ ������� �������� ���, �� 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, - ��� ���-�� �� ��� ������... ��, �� ���������... ����� ��������������� ������ ��� ����-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 ����������� ������� ����� � ���������</w:t>
      </w:r>
      <w:r>
        <w:rPr/>
        <w:t>. ������� � ���� ������� �� ������, ��� � ������������ ���� ���� ������, ������� ����, �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� ���� ������� ������</w:t>
      </w:r>
      <w:r>
        <w:rPr/>
        <w:t>, ��� � ����� � �����, � � ���� �� ���������� �� ������ ������, ����� � �����������. �� ������ ������� ���� ���������� ��� ����� ������� �������� ����������� ����� ����, ���������� �� 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, �? - �������� ����� ���, ��������� �� ��� �������. - ���. � ������� ��� ������ � ���������� "������/����" � ��������� ��� ������ �� ��� �������. ��� ���� ��� ��� ������ � ������ ���������, ��� ��� �����������. � ����� ��� ���� ������, ����, � ��� ����, ����� ��� ����������, "���� �������", �������� ���� "�������", 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, ���������� �����.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? - �������� � �� �������� ���. - � � ��� ����, ������� 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, ����� �� � ������� ���? -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 ���, - ���������� ��������� ������. - �� ����������. ���� ��� ������ ���������� ���� �����, �� �����. ����� 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 �� ��� ��������, - ������ ����, ������� �������� ������� ������ ����, ������� ��� ������� ��� 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 ���� � ������� �, �������� �������,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? - ��������� ��������� ������� �� ���, 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... �, � ��������, �����, ��� ��� ���������, - ������ ��, ��������� �� ������� ������� ���� ���������� ����� ������� ������ ������, ��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, - ���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 �� ��� ����� �� ���� ���, ��� �� ��� �� ������ ������������ ����. - ����� ������� �������. - ������, �� �� �����, ��� ������ ������� � ��� ������ ���� � ���������? �������� ��� ��������� ���. ����� ��������, ��� ���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 ����, ������ �����. �������� ������, ��� ����������, �� ������� � ��� 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, - ��� �� ��� �� ����, �� ���� ��� ������ ������ ������ ��� ��������, ������� ���� ������� � ����, �� ������ ����������� ��� ������ �������, ����� ��������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, ����, - ������� �� ����, ��������� ���������� ������ �� �������. - ���. ��������.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 ������</w:t>
      </w:r>
      <w:r>
        <w:rPr/>
        <w:t>, 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����� �����, ����� �������������� �������������� 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, �� ������ �������� �� 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, - ������� ��, �������� �� �������� �������, - ����� - � ���-�� � 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 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 ������ � </w:t>
      </w:r>
      <w:r>
        <w:rPr/>
        <w:t>"Vingtieme Siecle". ��� ��� ����� ��������� � ����� ������� �� �������� ������������� �� ��������� ����� ���� � "����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. ���, ������� ��, ����� ���������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 ������ ���� �� �����</w:t>
      </w:r>
      <w:r>
        <w:rPr/>
        <w:t>, �� ������ ���������� ����������. ���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-��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 ��� �������� 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����� ���������, - ������ ����� ����. - ����� �����������, ����� ���, �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 �����</w:t>
      </w:r>
      <w:r>
        <w:rPr/>
        <w:t>, �������� ����������� �� ����� �����. ��� ������� ������� ���������, ����� �� �������� ����� � ��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 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 � ������ ��������</w:t>
      </w:r>
      <w:r>
        <w:rPr/>
        <w:t>. ���� ��������� ������ ������� ��� ������� �� ��������� ������ � ����� �� � ������ ����� �� ���� �������, �� � ����� ������ ��������� ����,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, ������������� �� ����� �������, - �����-�� ��� ���. �� ������, ���� ��� �����? - ��� ���������� ���������� � ���� ������� �����. - ������� �������� ����������� ��������� ���, � ����� ��� ������. ��� 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-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 � ��������</w:t>
      </w:r>
      <w:r>
        <w:rPr/>
        <w:t>. ���, ������� ��, ��� ������� � ������ ��� � ������ � ���, � ���� ��� ��������, ����� ���� ����� ������ �������� ������� � ��������� �������� ����� � ��������������� ������ ����������-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, ���� ��� ������, - 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� ����</w:t>
      </w:r>
      <w:r>
        <w:rPr/>
        <w:t>. ������������������� ���������� 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Le restaurant Vingtieme Siecle", - ������ ����������� ����� � ������ �������� ������� �����������, - ����� ����� ����������� ��� ��������������� 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 ��������� ��� ��������������</w:t>
      </w:r>
      <w:r>
        <w:rPr/>
        <w:t>. �������� ����� ������� ����� � �������� �� � ������ �� �������, ������ ������ � �������. ������ �� ���� �������� ������ �����.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? - ������� ���� � ��������, 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� �������, ������� �� ����� � ������� 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 � ����� ������ �������� �� �� ������� �����. � �� �����, ������ ����� �������. �� ���� � ����� ����� ��� ��������. �������� ��� ��������, ��� ������� ���������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 �� ����</w:t>
      </w:r>
      <w:r>
        <w:rPr/>
        <w:t>. ���� ������� ������ ������ ������� ������ ����, ��������� ����� � ������� ����� ������ ����. �������� �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 �� ��� ������� � ����� �������, � ������� ��������, � ������� ������ ��������, ������� ������� �������. ��� �������� �������������� ����� ��������, ����� �� ������ ���� � �������������� �����, ������ ���� �������� ���������. ���� �������, ��� ���� ����� 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- ������ �������, � ��� ���������� ����� �������, - � ����� �� ���������� ������ ������� ������������� �����. ��� ��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 ���������� ����� ������ ���������� ������� �������� ������</w:t>
      </w:r>
      <w:r>
        <w:rPr/>
        <w:t>. ������� ������ ��. �� ��� ����� �������� �����, �� ����� �� ������ ��������� ����� ������ � ����� � ���� �� ������. ���-�� ���������� �����. �� ������ ������ ���� �������� ������������. - ��� ��� ������ � 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 �� ��������, �����, ������ �������, ���� ���-����� ����-����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�������</w:t>
      </w:r>
      <w:r>
        <w:rPr/>
        <w:t>. ����� ������������ ������, ����� �������, ��� ���������� �����, 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 �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��������</w:t>
      </w:r>
      <w:r>
        <w:rPr/>
        <w:t>, �� ��������� ������, ����� ������������ - �������� ������ �������� ������. �������������� ���� ������� ���� �������, ������ �� ������, �� ���� ��-�������� ����� ���, ������� �� ����� 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� �������� �����</w:t>
      </w:r>
      <w:r>
        <w:rPr/>
        <w:t>, �������������� � ������������, ������ �������� � ����� ������� ���. ����� �������� ��������� ����� ����� �����������. ���������� � ���� ���� �� ����� �������� �������� �� ��������� ������ �����. ����������� �����������, ��� �������, ������� ���� � ��������� �������, � ��������� �������, ������ ���� � �����, ������ �� ����������� ��������. �������� ���������� ������������ ��������� ���� �����������, ������������ � �������, � ������� ��� ��������� �����, ��� �������� ��������� ������, 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</w:t>
      </w:r>
      <w:r>
        <w:rPr/>
        <w:t>. �� ����� ������,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-�� ��� � ���� ��� �������, - ������ ��, - � �� ���� �����, ����� � �� ���� � ������� � �����-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 ������������ �� ������� �������� �����</w:t>
      </w:r>
      <w:r>
        <w:rPr/>
        <w:t>. ������ ������� �� ���� ���������: ����� ��� ������� ��������� ����, ������ - ������� �������,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� �������� � ������� ���������</w:t>
      </w:r>
      <w:r>
        <w:rPr/>
        <w:t>, ������� ������ ������. �� ������� ����� ����� ������ ������ � ��������� �������. ��� ������� �� ������������� ������ ������� ������ ������������ �������� ��� �������. ���� �������� ������� ���� ���� �� ������� ����� ��������.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</w:t>
      </w:r>
      <w:r>
        <w:rPr/>
        <w:t>, ����� � �������. ����� � �������� � ������� ��� �������� ������ ������������� ������� �����. - � �� ����, ����� ����� ������� � ��� �������, - ��������� ��, - �� ����� ����, ��� ������� ��� ���� ����� 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</w:t>
      </w:r>
      <w:r>
        <w:rPr/>
        <w:t>-�� ��������. ���� ������ � ������ ��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 ��, � ������ ������ ��������. �� � ����� ������� �� � ����� ������, ���������� �� � ����� ������, � ����� ����... ������, ������� ������������ ����� ������� ����������� � ������ ��� ������� ���������, ������� ��� ����� ������� �������� �������. ���-�� ������ ��� � ������. ���-�� ��������. ���-�� ������� ������� � ���-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, ��� ���� ����� ��������������� ��� �� �������� ����� �� ����, ���� � ���� ����� ����������� ������ ��� ����� �� 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�� �����, ������ ������ ������ ���� 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 � ����� ����� ������� ����</w:t>
      </w:r>
      <w:r>
        <w:rPr/>
        <w:t>. ������ ���� ������������. ������� ����� ���� � �������, ������ �� � ������ ��� � ����� ������ ������� �������. ����� �� ���� ���� ������� ����-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� ���� ������� �����, �� ���� �������� ��� �������� �� ����; ���, ��� ��� �������������, ���� ������ ����������, ���� � ���������. ��� ����������� ������������� ����� ������������ ���������� ����� � ������� ����������� �������������� ������. ������� ������ ���� � ��� � ����� ������ �� ������. ������ ���� ����� ������� ��� ����. �� ������� �������� ����� ����. ������� ������� � ���, � ������ ������ ���� ���������� �� ��� ������� - 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 ������� ����� ���������� ���������������� ������</w:t>
      </w:r>
      <w:r>
        <w:rPr/>
        <w:t>. ������ �� ������ �������� ����. ����� ��������. � ������ � ����� ������������ ����. � ����� ���������. �� ����� ������� ����. ������� ��� ��� � �������, �������� ����������. ��� ������, �����������, ���� ���� ����� ��������, � ���� �� �������, � ����� ������ ��� �������. ������ ������ ����� � ����� �������, ��� ������� ������� ��������. ����� ������� �����, ����������, �������� �����������, ��������� ������ ���� ����, � ������� ������� ������� 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�</w:t>
      </w:r>
      <w:r>
        <w:rPr/>
        <w:t>. ���� �������� �� �����, ������� ���. �� ��� ���� ����������� �����; ��� ���� ����� ����, ����� ���������� �� ���� �������. ����� ���� �������, ����� ������, ��� �� ����� ����, � ������� ������. ������� � ��������� ���� �������� �� �������, �������� �������� ������� ����� ��������� ������. ������ ������ ��� ������� �������������� �������� ���������� ��������� � �������� � ���������. ������ ������� � ����������, ���������, ������� � ������������ ��� 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 � ��������� �� �����</w:t>
      </w:r>
      <w:r>
        <w:rPr/>
        <w:t>. �� ���� ���� ������������; �������� ��������� ������������ ������� �������� � ������������ � �� �����. ������� ������ ������, ��� ������ ������� ����� ������, ������� ����� ���� ��������� � ������ ������� �� �����. �������� ���� � ���� ������� ���������,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 ����� ����� ������ ��� ��������. ���� ����� - ������� ��������� ������� ��������� ������� �������. ������� � ������-����� �������� ����������� � ����������� ��������. ������� ���� � ������� �������� �������� �������� ��� ������ �������� � �������� �� ��� ��� ������. � ������, ������ �������������� ��� ���� ��������� ������ ������� ���� ����� �������. ���� ������� ������� ����������� �����������, �� � �������� ��������� �� ��� ��� �� 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������� ������ ���� � ���� ����� �����</w:t>
      </w:r>
      <w:r>
        <w:rPr/>
        <w:t>. �����, �� ��� ��� ������ �� ���������� ��� ������ ������� ����, ������� �������. ��� �� ������ � ��������� ����� � ����������� ������, �� ������� ������ ����� ����� �� ��������� �����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������� � ������</w:t>
      </w:r>
      <w:r>
        <w:rPr/>
        <w:t>; ����� �� ��� ����������, � ����������� �� ������������ ���������� "��� ����". ���� ��������, ��� ���� �� ����� ������������� ��� �� ����� ���-����� � ��� ���, ������ ��� ������������� ��������� ������, ������������� - ��� ������� �� ��� ���� ������� ����� � �������������� � ����� �������� � ���� � ������ ��������. �� �� ����� ����� ��������� �������� � ������������� � 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��� �������, ������� ������������ ���������������, ��� ������-���� ���������������� �����������. ���� ������� ������������� �� ���� �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 ������</w:t>
      </w:r>
      <w:r>
        <w:rPr/>
        <w:t>, � ����� ��������. ���� �������������� ���������� ������ ������������, ��������� ��������: ������� �������� � ����� ������� ����� �����, � ��� ����������� ��� ���� �� �����. ���� ������ ������. ����������� ����� �������� ������ �������� 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 ���������� �������</w:t>
      </w:r>
      <w:r>
        <w:rPr/>
        <w:t>, ������������. ���� ������ �� ���� � �������� �� ���� ������. ����� ��������� � ����� ������� � "Vingtieme Siec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</w:t>
      </w:r>
      <w:r>
        <w:rPr/>
        <w:t>. �� ����� ��� ������ �� ����. �� �� �������� � ����������� �������� �������. �� ��� ��� ����� �� �����, ����� 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</w:t>
      </w:r>
      <w:r>
        <w:rPr/>
        <w:t>. ������� ��������� ����, �� �����, ������� ������ � �����. ��� ���� ���� ������ ��� ������ �������� ��������� � ��������� ����. ���������� ����� ������ �������� ������� ������������� �������� �� ��������. ���� ��������� ��� ������������ ���� ������ �� ���� �������� � ��������� 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���,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���</w:t>
      </w:r>
      <w:r>
        <w:rPr/>
        <w:t>. ���� ������� � ������� �����. � ��� ������ �� ����.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� ������ �����������. �� � ��� ������ �� ��������. �� �� ���� ����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</w:t>
      </w:r>
      <w:r>
        <w:rPr/>
        <w:t>-�� �����,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 �� �������� ������� � ����� �����</w:t>
      </w:r>
      <w:r>
        <w:rPr/>
        <w:t>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��, �������. ���� ��� ������ ����� �������, ������� ������, ������� ��������� �� ������. �� ������� ������, �� ������� ��-�������� ������ �����, ����� �� ������ ������� ��������. � ������� �� ����� ����� ����� ���� �������, ������������ ��������. ����� ����������� 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 ������� � ������������� �������� ������� �������� ������� ����</w:t>
      </w:r>
      <w:r>
        <w:rPr/>
        <w:t>. ������� ����������� ����, ������� ���� �� �������� ���������, � ���������� � ���. ����� �� �� ������������, ��� ���������� �����, ���� ������ ���-�� 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������</w:t>
      </w:r>
      <w:r>
        <w:rPr/>
        <w:t>, ��� � �� ������� �������� - ����� �����������, � �������� �������� �������, � ������� � ����� ���������� ����, ������� �������������� �����, ������� ����� � �������������� �������. �������� ���������, ������� ��� �� �������� �������, ������������� ������� � ��������� ���������, ������������� ����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 ������� ����� ������� ��������� � �� ��������, ���������� �����, ����� ������������ �� 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� ������</w:t>
      </w:r>
      <w:r>
        <w:rPr/>
        <w:t>. ������� ������� ��� ������, ��� ��� ����� ������������ �������. ����� ����� �������. ���� ������� �������. ������. ������ ��������� ������, ������ ��� �� ��� �������, ���������� ���������� � ������, ����� ����� �� �����. ���� �������� ������ � ��������� �� ����� ��������� �������, �� �� ������� ��������: "�����", "����", "������",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 ������ �������</w:t>
      </w:r>
      <w:r>
        <w:rPr/>
        <w:t>, ����� ������� � ������, ������ ������ �� ����������� �������. ������� ����������, �� ������ ���� �� ���� � ����� ������� ������ �� ���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 ������� � ����� � 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"������� �����", - ������ �� ����������� ��������. - ��� ������, ������������������ �� �������� ����. ��������������� ����� �����������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, - ����������� �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 ��� ���� 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 � �������������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�� ���? ������ ��� �� ���, �������. ���������� � ���� "������". � ����� �� ����. ��� 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.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 ������������ � �������� </w:t>
      </w:r>
      <w:r>
        <w:rPr/>
        <w:t>- ��������� ���������� 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, - �������� ���� "������",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�, ����������� ������ �������� ������������, -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, - ������ ����, - ������ ��� ���. �� ����� ����. ������ � ����������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 ���������� ���� </w:t>
      </w:r>
      <w:r>
        <w:rPr/>
        <w:t>"������", � ������ 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 �������� ������� � ������ ���� � ��������� ���-��� �� ���. ������ ����������� ��������� ����������, ��������� ������� ������. ����� ���-�� �����, � � ���� ������, ��� ������. � ������ � ������ 335W, "�����������������". ��� ���� ���� � ���� ������, �� � �� ���, ��� ����� ������. �������� ��� �� ���� ���������� ����� � �������� 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 ����</w:t>
      </w:r>
      <w:r>
        <w:rPr/>
        <w:t>, �������������� ��������� ���������� � ���� ������ ���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 �������. ������ �� ��. ��� ��� ��� ���� ����� ����� ������ � �� ������� ���� ����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 �� �������� ����������</w:t>
      </w:r>
      <w:r>
        <w:rPr/>
        <w:t>. ���� ������� ������� ������� � ������� � ��������� ������� ������ �� ������� �������. ����� ������ � ����� � �������� ����. ����� �� ������� �� ������, ��������� ��������������� �������� "�����" �� ������� �������. �������� ��������� �� ������������ ������������� �������� ������� ���-����. ��������� ��������� ������� �� ������� �� ��������. ���� �������� �� ��������. ����������� ����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, �� ���,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</w:t>
      </w:r>
      <w:r>
        <w:rPr/>
        <w:t>, �� ������ ����� ��������� ������� ��� �� ��������, ��������, ���������� �� ��������� ���������� ������� ������ "����� �� ��" � ���� - ������� �������� ���� � ������������� ��������� �������� 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�����, �����������, ������ ��� ������, ������� � ��������� ��������� ������� ������ �������������� ������������. �� ��� ���� ����� ���������� ��������� ���� � ������ ���� ������� � �������� 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, ��, �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 ������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. ������ ������� �� ��������, ����. ������� �������� �� ��� �� ������ �������. �� ����� �, ��� �� �������� ����� �����, �������. ��� 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 ���, � 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������ �� ������ ���������, ����, �� ��� ��? ��� ���� ������-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 ����� ����� ��������� ���� � 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 �� �����, �������. � ��� ���. �������, ����? ��� ������, �� ��� �������� � ���, ��� ��� ������ � �������� ����� ���������� 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 ����, �����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. � � ���, ����������, ����? ��������� ��� � ���������������� ���� ����� �� ������� �����? �� �� ����� ������� ������ ������ ������ ���. � ���� ��� �����, �������. � ��� ���� ���� ����. ����� - �������� ������� ����� �����. �� ������, ������ ��� ������ ��� ���������? �� ����. ��� ��� �� �������� �� ���� �������. �����? ������ ���������� � ����? ��, ��� ����� ���. � ��� ���. ������� �� ��� �����������, ��� ��� �� ����� ���. �� �� �� ���� ��������� � ����, ����.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��� ������, ������� ����. ���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�� ������ ��� ���� � ���� ����� ������� �������. "�����"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? � ����� ��� ��� ��������, ��� ���� ������ �� ������.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�� ����������� ���. ��� ������ ����. ��� ���, ��� � ����� ���������, �� �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. - ��� ������� "������" �������� ����������, ����� �� ���������� �����.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� � ����� ����� ���</w:t>
      </w:r>
      <w:r>
        <w:rPr/>
        <w:t>, �����, ��� ����������� ����, ����� 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. ��, ���, 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</w:t>
      </w:r>
      <w:r>
        <w:rPr/>
        <w:t>, ���������� �����, ������, ��� ������ 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, ����. �� ���, ���������? 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. � ����, ����� 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 � ������� 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��,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 ������? �� ����� ���� ������ ���. ���� 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</w:t>
      </w:r>
      <w:r>
        <w:rPr/>
        <w:t>, 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, ��� �� ��������, - ������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, "�����", - ������ 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 ���� 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, - ������ ���, � ������������� ��� 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 ����� ����� </w:t>
      </w:r>
      <w:r>
        <w:rPr/>
        <w:t>"�����". ������� �������������� ������ ��������� ���������� ������ ��� ����� ���� � ��������� ��� ������� �� ������� ������������� �������������, �� ��������� ����� �������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. - ��� ������� ���� �����. - �������� ����� ������ - � ����, ��� ����� ��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, ����? - ��� �������� ��-�� ����� ���� � ���������� �� �����. �� ���� ����������� ����� 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 ����. 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 �������, ��� � ��� ������� ������ ���������. ����, �������, ���� �������� �����. ���� �� ��� ��� �� ������ ������... -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 ��������� �� ������������� �������� ��������</w:t>
      </w:r>
      <w:r>
        <w:rPr/>
        <w:t>, �������� � ������� ������ ��������. ����� ����� ��������� �� ������� � ������ �����. ����� �� ���������� � ������� "������", ��������� �������. �������� �� ���� ��� ����� ������ �������. ���. �� ������� � ������� ��� �������. ��� ��� � ������ ����, ���� ��������� ����. �� ���������� ����� � ��� ����, � ��������, ����� ����. ��������. �����. ���������� ����� ����������� ����� ����������� �����; ������� ���������, ���� �����, �������� ��, ��������� ���� ���������� ����������� ��������. - ����, - ������ �� ����������� ������������ � ���� ���������. -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 ���� ��������� ��� ������� �������</w:t>
      </w:r>
      <w:r>
        <w:rPr/>
        <w:t>. ������� ������ ����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, - ������ ���� ����������� �������, ������ � ����������� �� ������ �� ������ �������� � ���������. - � ����� ����. 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? - ������� ������� ����� �� ���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. ��������� ���, ���� ���-�� ��� �� �������. �� ����� ������ ������� ��������������� ����� �� ���������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. 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� �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 ����� ������������� ������� ������</w:t>
      </w:r>
      <w:r>
        <w:rPr/>
        <w:t>. ���� ����� �� ����� � �����,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</w:t>
      </w:r>
      <w:r>
        <w:rPr/>
        <w:t>. ������, ��� � 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���</w:t>
      </w:r>
      <w:r>
        <w:rPr/>
        <w:t>. ������� �� ��, ��� �� ����� ������� �����, ���� �� ��������� ����� ���� � ����� � ������ ��� � ������� �������, ��������������� � 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. ���� ����������� ������� �������� ��� 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�</w:t>
      </w:r>
      <w:r>
        <w:rPr/>
        <w:t>. ��� ������� ���-�� �� ��������. ����� �� ���� ���������� � ������������. ���������. ���������� ���������������. ���� ������� �� ������� � ������ �� ����� �����. ����� ����� �������� ������ ���� ����� ����� ��, ��� ��� ��������� �����. ���� ����������. ������ � �������� ����������������� � ���, ��� ����� ������� ����� �������� �����������������. �� ����� ����� ������� ������������ ���� ���, ����� ������� ��. ���� �������� ��������� ������� �� �������������� �������. ������ �����������, ��� 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 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 ��� ����������� ������� ��� ������, ��� ����� ��� �� ������� ������������. ���� ���� �� ������ ������ �������, ����� �������� ��� � �������, ������� ����� ������������ �� ��� ������. ������ �� ������ ���� ������� ������� � ��������� ����������� 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, - ������� ���, �������� ����� ��� �� ����, � �������� �� ����. - ������ ����� ��� ����� �� ��� ����� �������. ��� ���� ������� ������� �����, ����? ����?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���, ������ ������� ������ ��������� ����. �� ��� ����� �� ��� ����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 �� ���� � 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 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� ������� 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. ���, ���, ���, ������. ������� ����. ������ 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, - ����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 � ������. ��� ����� ���� ������ �����. � ������������, ����? - ����� ������� ���� � ������ �� �������. - � ������� ���� �������. - ��� ������� ������� �� ��������� ������� �� ����� ����� �������. - ������ ��������� ����������� ��� � ����� "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 ���. ��� ����� ����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� ��� ���� �� ��������� ������ �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 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 � ���������?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� � ��������, �� 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��� �� ��� ������.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 ������� ������ ����� ����, ������ ������ ���, ����� ������� � ��� ��������� �����, - ����� ����� ������. - ��-��� ������ �� ���� ������������ ��� ����� � �������� �������� �������. - ����� ���� �������� �� ������� � ����, ������� �� ��������, ������� �� ��, ��� �� ������ ������� ����������� ���, ����� � ��������� ���������� �������� ���������, ����� � �� ������ �� ��������� �� ����� ����� ��������... �� ������, ��� � ��������? ��� � ������������ ���� ������ ������? ��� �����. �� ��������� �����, �� � ����� �� �����, ��� ���, � �����������. ����� ��� ��� �������� �������, ������ ��� ����� ����, ��� ��� ������� ���-����������, ��� ����� ������ �� ������ ������. ������ ���� ��� ����������� � ������ ������������� - � ���. �������� ���� ��������, ��� ����� ����. ����� ��� ��� ����������, ��� ��� �������� ������ ���. � ��� ����� ���� ��������� �� ���� ����, ������ ����� ������. 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 � ������������ ������. �� ���� ���� � ���, ��� ���������� � �� �������, ������� ��� ������� � ����, ��������� ������������. ������� ��� ������� ������������������ ������ ������������ � ��� ������������ ��������, � � ������ ���-��� ����������... �������� ��� ���� ������ ������ 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 ���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 � ���� �� ������ ��������. ������ � ��� ��� ����, �� ������� ������������ ��������� ��� ���� �������. ��� ��� ���� ���� ������� ������ ����������. - ����� ��������� � ��������� ���� ����, ������� �� ���� �������������� ��������. - �������, ���������� ������, ����� ����� �� �������������, ������� ������� ��� �����. � ������� - ��, �������, ������, ������ ���� �� ���������. � ��� � �� ������, ��� ������� �� ���� �� ���������, �� ��� �� 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 �� ���������, ��� ����������? ��� �� ��������� � ��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 ��������. ��� ���� ������ �� ����������������, ������ ������. ����� �������. ��� ����� ������... � ��� ����� ���� ������ ����������� ������, � ���� ���������� �� ��� �������. �� ���������� � ������ ����������... ��� ���, �� ���������? � ��� ������ ��� �� ��������. ��� ������� ���� ���� � ��������� � ��� ������ ����� �� ��������. ����� ��������, ��� ����� ����� �������� � ���� ��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, �� ���������� �������. ��� ����� ���� ������. ��� ����������� ��� ���� � ����, � ������� � �������� ���, ��� ��������� �� ��� - ������ ���, �� ���������� � ����� �����������, ��� ���� �������� ����� ��� �������� ���������. ������, ����� �� ������� ����� �� �������, ������� ����, � ���������� �� ��������� ��������.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�� �� ��� � ������ ��� ������ ����, ��� ������ ���, � �����, 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. ����� ������. ���� ���... ���� ���, � ����� ������ ��� �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 ��������</w:t>
      </w:r>
      <w:r>
        <w:rPr/>
        <w:t>, ��������� �� �������� ������, ����� ���� �� ������� � ��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 ���� ������� ��������� � ��� �������� �������. ������� ���� �������. �, �������, �������� ������ ���������. � � �������� ��� ��� �����, ����� 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����� 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. ��� �������� ����� ���� ������� �� ������. �� ��� ���� � �����. � �� ���� �� ����. ��� ���� ��... - ������ ����� ��� ������ ���� � ���. - ������. � ���� ������ ����� ��� ��������� �������: "� ��� ����? � ��� ����?" ���� �� 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 �������� ��, ���� �� ������������� �����,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�����</w:t>
      </w:r>
      <w:r>
        <w:rPr/>
        <w:t>. ��� ��������� ����������� �������� ������� � ��������, ��� ���������, �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, ������ �� ���� ��������. ��������� 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������� ������ ����� �� ��������, - ���������� �����. - ��� ������, ��� ��� ������, ����� � ���������� ������ ��-��������� ������, ����� � ��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 �� ��� ������ �� �����. �� ��� ���, ������. � "��������� ����". �� ���������� ���� ���-�����, ����� ������ ��� ������ � ���������� � ���� ��������. ��� ���� ����� � ���������, � ������� ����, ��� 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�����</w:t>
      </w:r>
      <w:r>
        <w:rPr/>
        <w:t>, 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 ��� �� ������� � ������. �������� 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 ���, - ������ ���� � ��������� ����� ��� ����, �������� ���, ��� ��� ����������� ������������� ��, ��� ����� ��� ������� � 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, ����� �� ���� ����-������ ������� ���������? - �������, 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? - ������� ����� ���, ����� ��� 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-������, ��������, - ����������� 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 ��� ���������, ����� ����� �����, ��� ��, ���� � �����������, - ������� ������� ���, ������� ��������� ��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������ ��� �� ��� ����, ����-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 �������� � ���������� �������� �� ��������</w:t>
      </w:r>
      <w:r>
        <w:rPr/>
        <w:t>, ����� ��� ����� ��������� ������� ������� ����� ���� ��� �����, ����������� � ������ ������� ����� ������ ����������� ������� ����-�������. ���� ����� �� ����� ��������� ������� �� � ��� ���� ������, �� ������ ����� ���� ����� ����� �� ����� ��������� �������, �� 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�� ��������� ���� �� ��� ���</w:t>
      </w:r>
      <w:r>
        <w:rPr/>
        <w:t>, ���� ��� �� ������� �����, ����� ���� ��������� � ����� �� �������� ���� �������, ���� ���������� ���������, ���������� ������� �������� �������� �������� � ���������� ���� ����� ��������� �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</w:t>
      </w:r>
      <w:r>
        <w:rPr/>
        <w:t>, ������ ���������� �� ���� ����������� �������, ��������������� ���� �������� ������ �������������� ���������, �������� �� ����� � ������, ����� ��������� ������, ����� �����, ������� � �������. ����������� ��� ���� � ����� ��������� ������� ������������ �������� ���������� ������, �� ������ �������� ���������� � ������� ������� �� ����� ����� ������� ������� ���������� ���������� � ���������� �������, ��� ������������� ��������� ������. ���� ��������� �� ���, ��� ������������� ������� ��������� ���������, �������� ����� ��� ������ ���������� ������������� ����������� ����� � �� ��������� ������ ������ � ����� �����, ������� �� ���� ���������� ������. ����������� ����������� ������� ���������� ����� ��������� ������ � ������� �� ���������� ��������, ������������� ����� ������� ������, ��� ������ ��� ������� �� ��������� �������. ����� ��������� ������� ������� �� ������� ������� ����. � ��������� ������ ���� ������� ��������� ������� �����-�������� ����� - �� ������ ������ ���������� ��� �� ����� ��� ���������. ����������� �������, ���������� ����������� ����������, ��������� ����� ��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���� ���</w:t>
      </w:r>
      <w:r>
        <w:rPr/>
        <w:t>? �� ����� "��������� ����"? ���� �������� ���� ����� � ������� ��������� ���������: "���-��", "���", "Le Monde", "������ � ������", "����� �����", "������� ������". �� ������ "������� ������", ������ ��� ��� ��� ����� ��������� � � ��� ���� ������ ����� ������. �� ��� ����� ������� ���� ����, ��� ��� �������� ����� "������ �� ��������". ������ ���� � ������� �� �������������, ���� ������ ����������� ���������� ������������. ���� ������� ���� � ��������� ������ ����� ��� �������� �����, ��, ���������� ���� �� �����-���������, ��������������� �� ��������� ������ ��������, ���������. � ��� ������������ �� ������ ������ ���������? ��� �������? ���� ������������ ����� "��������� ����"? ������ ��������� ������-�����? ���� ��� ������ "����������" � ����� 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����� ������������� � ���� ������ ������, ��������� ������ ������ ��������� ������. ���, ��� �� �����. ���� ���. �� ������ ��� � ��� ������? ����� ��� ��������� � "�������", �� �� ���������� ������, ����� ������������ ���������� ������; ����� ����-���� ����� �� ������� ����������� � ������ ������ �� ������ � ���� ������ �������; ������ ����� �� � �������� ���� � ���� �������� � ���� ������������ ���� � ������ ������� � ����������. �� �� ������. �� ��� ��������� ����������, ��������� � �������, ������� ����� �������� ������ �����, ������ ����� � ������ ����� �����. ������ �� ����: ������ � ������ ������ � ���� � ������, ����� ������ ��������� ���� � ���� ����� ��, ����� ��� ���������� �������� ������� �� ����, �����, ������. � ������������ ���� ����� ������� ���� ������� ������ ����� ��������� � ���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�</w:t>
      </w:r>
      <w:r>
        <w:rPr/>
        <w:t>. � ������ �� �� ��� �������,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 ���, �� �������� � ����������. ��� ���������� ����, ���� � ������, �����������, ��������������, � ������� � � ������ ���� ������ �� ����������. �� ������ � ��� ���� ����, � ��� ������� ���, � ��������� ��� �������������. �����, �������� ���-�� ������ ����. ��� ����� �����, 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</w:t>
      </w:r>
      <w:r>
        <w:rPr/>
        <w:t>. ���� � ��� ����� ��� � ������ ������, �� ������ ��� ��� ���������� ����������� ������ ����� ������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����� �����, - ������ ���� � ������� 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 ������� ��� � �����������. � ������ ��� ���. ��� ������� ���� � ����� � �������� �� ����, ��� ����� ������� �����. �� �� ������� ���� 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 ������� �� ��������</w:t>
      </w:r>
      <w:r>
        <w:rPr/>
        <w:t>, ������� ������ ���������, � 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, ������� �� ����� 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� � ���� �������</w:t>
      </w:r>
      <w:r>
        <w:rPr/>
        <w:t>, ������ ����� ����� ����� � �������, ������������ ������ � ���� �� ���� ��������� ����� �� ������� ��������, ���� �� �� ��� ���� ������� ��� ������. ��� ������� - ������, �� 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 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. �� ����� ����� �� "����" ���� ���� ������� ���������. ������ ����������� �� ����� �� ��� �������, � ���� �� ������� 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 � �����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 � ������ �� ����� ������ 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, �����, ����? ������,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 ���� 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 ��� ��� ������ �� �����? � ������, �� ������ �������� ���� �� ������ ������ 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, ������ ���� � �����. � ��� ����, ����� �� ����������� � ������ ���. � ��� �������, ��� � �����. ��� ��� ��������. - ��� ����������, ������ � ���� ��������. - �� ��� �� ��� ��� �����������. ��� ��� 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 ���� �� ���������. 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-�����. ���������, ��� ��� ��� ��������.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 ��������� ����������� ��������� ���� � ��</w:t>
      </w:r>
      <w:r>
        <w:rPr/>
        <w:t>-�������� �������� ������ ������� ����������� 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-�����. ��� �� �� �������. �������. �� ���� ������� ����� ���� ������. 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</w:t>
      </w:r>
      <w:r>
        <w:rPr/>
        <w:t>. ����� ������� ���� �� �� ����,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 ������� ������ ������ � ������-�� �������������, ����? ���, ����� ����, �� � ��� ����� �������? �����, �� � ����� �� ����� ���� ������ ���������� �����-������ ������� ��������? 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 ������ ����� ����� �����</w:t>
      </w:r>
      <w:r>
        <w:rPr/>
        <w:t>. ��� ��������� � 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 ��, - ������� ���, ������� �������, ���, �� ���� ���������, ������ ���� �������� ������� �������������. - ������ ��� ����� ���� ���������. � �� � ����� �������� ���������� �������. � ��� �� ����� ������. �� ������ ��������� �� ������ ���������, �� ������ ���� ����� 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"��������� ����", �� �� �����. ��� ������������ ��� � ���, �, ��� ����� ����, �����, ����� � ��� �����. ��� �����, �������� �����, ��� �� ����. � 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���, ���� ����� ���-����. ����� �� ����� 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 ������ ������� ����� ��������� ������� �������</w:t>
      </w:r>
      <w:r>
        <w:rPr/>
        <w:t>. ����� ������� ���� ������� ����� ������� ����� � ����� ��������� �� ���� �� ��������� "��������" ������. ��� ������� ������� � ������� �� ���� ������� ���-�����, ����������� � ����������� ������ �� �������� ������. ���-�� ����� ������ �� �� �������� � �������� �� ����; ���� ����� �� ����� � ����� ������.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, - �������� ���. - �� ��������� ���, ��� �� ��������� ����������, �� � ��� � �� ���������. �� � ��� 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 ����� ��������� � ��������� ��� ������� � �������</w:t>
      </w:r>
      <w:r>
        <w:rPr/>
        <w:t>. ���� �������, ��� �� ���������� ������ ������� �� �������� ������ ����, ����� ����������� ��� �� ��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 - � ��� ����������� ����, ��� ��� � �����? - ���� ��������� �� ��� ����, ������, ������ ����, ����������� ����������� ����� ���. - ������ ��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�. �� ��� ����� �� ������, �� ���������? �� �����-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 ��� �����</w:t>
      </w:r>
      <w:r>
        <w:rPr/>
        <w:t>-��������, ���� ������� ������� �����, ������� �� ������� ������, ��������� ��� �����������; ��� ��� ������ ����� ������������� ��� �������������� ������ ������� �������� ��������� ����������� �������. ��� ���� ������ � ����� ������� ����� ���������, ������� ����������� �������, ��� ��������, ������ �� ����� ����. ��� ����� ��� ������������, �������� �������� ����� �������� ������������ ������, ������� ���� ����� ������� ���������. ������� �������� ����� ���������, ������ �� ������ ��������� �������� ��� ������, ������� ����� ������� �������� ��, ����������� ������ ����� �������� � ������������, ������������ ������ ��� ������ ��������� ���������� ��������� 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. - ������ �� � ������. � �� ������ ���. ���, �� �����, � ��� ���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 ����� ������ �����</w:t>
      </w:r>
      <w:r>
        <w:rPr/>
        <w:t>, ���������, �����������, ������������, �������� ������ �� ������ ������������������� �����, ������ ������ ���������� ���� - ����������������, ����. � ������ � ���� ������ �� ������ ��������� ������. ���� ���� ������ ���� ������������ ������������ ������, ������� � ����� ����� ���� ��������� ��� ������, ����� ����������� ������ ������� ���������� ������ ������. ���� ��������� �� ��� � ������ ����� ���� �� ���� ����� ������ ���������, ����� - ������, ������ ��������, ��������� ��������� �� ������ � �����, �... � 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 � ������� ����� �� ��������� ����� ������� � ������</w:t>
      </w:r>
      <w:r>
        <w:rPr/>
        <w:t>, ��������� ����-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! - ��������� ��� ��� �����. - ��,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 ���</w:t>
      </w:r>
      <w:r>
        <w:rPr/>
        <w:t>. �� ��� ������ �� ������, �������� �������� ����� �� ���������� �� ������ �������� ��� ����, ����� ������� ������ ���� - ���� ����������� �����. ������ ��� ������ ��������� ����� ���������� ��� ����� ��� ������ ��������� �����. � ����� �� ����, �������, � �������� ����� ������� � ��������� ��������, ������ ������ � ������, ���������� ������, � ������������� ������, ��������. �� �� ������ ���� � ���������� � ���� ������� ������� �������, � ������ �������� ���������������� ��������� ���������, ���������, ������ ���� ���������� � ����� ��������, ����� �������������, ������� ����� ��������� ������������ ����������. � ��� ������������ �� ��� ���, ���� ������ �� ���������, ���� �����, ����� �� ����������� � ��� ������, ��� ����� � �����, � ���� �������� ������� �� ������� ����� - �������� ����� �� ������ ���� ����.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 ������� ����� � ���������� �� ��������</w:t>
      </w:r>
      <w:r>
        <w:rPr/>
        <w:t>, ��������� ��� ����, ��� ��� ���� ������ ���� ������ �����, ��� ����������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 ���� �������</w:t>
      </w:r>
      <w:r>
        <w:rPr/>
        <w:t>, �� � ��� ���� ����� �������� ������������ �����, ���� �������� �� ������ � ������ �����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� ������ ���� ��������� ����, ������ ��� ������ 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��� �� ����� �����</w:t>
      </w:r>
      <w:r>
        <w:rPr/>
        <w:t>, ��� ������������� ������ ���������, ������������ ����� ������������ � ��������, ������ ����� �� ���. ���� �� ��� ������. � ��� ��� ����� ��������� - ���� � �������� � ��� ���� ���� ����������� ������. ����� �������������, ��� �� ���������� �� ��� ��������, �� ������� ������ ��� �����: � �������� � �����, � ������ ����� ��������� ������ ������������ �����, � ������-���������, ������������� ������ ������� � ������� ��������. ���� �������� � ��������������� ������ �� ��������� �������, �������� � �������. ���� �������� ��� ������ ����� � ���� �� ����� ��������� �������, ����� ����� ������ ���� � ������� �������� �������� �� �����. �� ������ ����� ������� �� ����� "����������������" - ��� ���� ��� �������� ���������: ���� ������� ����� ����, �������������� ��� ���������� ���������, ���������� �����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 ��� ���</w:t>
      </w:r>
      <w:r>
        <w:rPr/>
        <w:t>. �������� ���� �����, ������, ����������� �� ������ � ������������ ����������, �� ����� ����������, ��� ��� �������� ��-�������� � �������. � ��� �������� ������� �����, ��� �� �� ��� ��� �� �� ��� ����������� � ��� � 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 � �������� �� ���� �������</w:t>
      </w:r>
      <w:r>
        <w:rPr/>
        <w:t>, ��������� �� �������� ��������� ��� ������� �������, �������� ����� ������������ � �����. ��� ���������� ��������� ��� �������� ����, ��� ��������, ��� �� ��� ������� ���� ������. ������ �� ���������� ��� ����� ����� � ���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 �����</w:t>
      </w:r>
      <w:r>
        <w:rPr/>
        <w:t>. �� ���� ����, � �� ���������� ����� ������ �������� ����� ����������� ������������� � ������������ ������ � ������ ������ ��������� ������ ������. �� �������� ���� ������ �������, ���� � ���, �� �������� � ���������� ��������, 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�� ���. -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 ����� ��� �������</w:t>
      </w:r>
      <w:r>
        <w:rPr/>
        <w:t>, ��� ������ ����������������� ����� � ����, � ����� ��������� ����, � ������� �� ����� ���� 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��������� ��� ����� ��������� �� �������, ������ ����� ������� �������������� �� �����. ������ ����� ��������, ����� �������� � �������, 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 �� ���������</w:t>
      </w:r>
      <w:r>
        <w:rPr/>
        <w:t>, � ����� ���� ������� �� ��������� �����, �� ��� ������� ���������� ������� �������. ���� ����������� � ��� � �������, ��� �� ��������� ���������: ������� ����� ������������� �������� �� �������� ������� - ��, ��� 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 �������� � ���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, - ������ ����, ������� � ���� � ����� ���� ����������� ����.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� �������� ��� ���� �� ������</w:t>
      </w:r>
      <w:r>
        <w:rPr/>
        <w:t>, 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, ������� � ������� �����, ����� ��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���� ����������� � �����</w:t>
      </w:r>
      <w:r>
        <w:rPr/>
        <w:t>. ���������� ���� ���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 �� ������� ���� ������ � ���������� ��������, - ������ �������, ������ ������, ������� ����� "�����" �� ���������� ������� ����� �������� �������. - �� �������� ������, ����� ����. ��� ����� ���������� ��������� � �������� � ���� ��������� ����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 �� ������ ������ ��������� </w:t>
      </w:r>
      <w:r>
        <w:rPr/>
        <w:t>"�������" � ���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 ��� ��� ������ 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� ���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� �����, ����: ������, ����� � ����. ����, ��� ����� ����, ��������� � ���� ������� ����. ����� ��������� ������� �����, ������ � ���� ������� � ���� ������ - ����� ���� ��� ���� �������� �� "�����", � ���� ������� �������������� ����� "������" - � ����� ��������� ���������� �������� ������������ �����. ������ ���� �� ��� ������ ������-�������������, ����������� ���� �������� ������������� ��������� �������. � ������ �� ���, � ����� ����, � ���� ���� � ������ ����������, �������� �����, �������, � ������� ���, ��� ���� ������ ������ � �������, ����� �������������� ��� ������������ ��������������. ��, ������� �� ���, ���������� ����������� �������, ���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 �� �������� �� ������������, ��� �������� ������������ �������. �� ������� ����, ��� ��������. �� ���� ���� �� �� ��������� ���������� �����: ����� � ������� ���� �����, �������, "�������/����", "����� �������" ��������� ��� ������ ����� ���������� ������������ ������� ��������� ���������. �� ��� ���� ������ �������� ���� � ��, ��� ��� ��� ����� ������������� ���������� �� ����. �� ����� ������, ����� � ��� ��������� 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�� ����� �� ������, ����, - ������ �����; ��� ����������� ���� ���������������� ������ ���� ����������� ����������� ����������������, - � ��� ��� ����������, ������ ���� ����� ������. �� ������ �� ��� �������� ���� ������ ������ ��������? �� ������ ����������� � ������������ �������� ������, �� �� ������ �� ��������� ��������� ��� ������. ���� �� ��� ����������� ������������ ������� ������������� ���������, 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, ������ ����� ���, �������� ����������� �������, � ������ � ������� ������, ��� �� �� ������ ��������� �����. ���� �������������� ����� �� �������: �� ��� �� � ����, �� ����� �����. ��������� ���������� � ������ � ������, ����� ����. �� ����� ��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 ���-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</w:t>
      </w:r>
      <w:r>
        <w:rPr/>
        <w:t>, ����� ����� ������� ������, ����� ������������ ��������� ��� ��� �������. ����� ����� �� ������� �� ������� ��� ����� �� �������� ��������, ������ �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 ���</w:t>
      </w:r>
      <w:r>
        <w:rPr/>
        <w:t>-�� ��-����������. ����, ����� ���������� � ����, ������ �������� ������ 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, - ������� �� ��������, � ����� ���������������� ������, ����� ����� � ������� �����. ���� �����, ��� �������� ��������� ������ �� ������. �����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 ������</w:t>
      </w:r>
      <w:r>
        <w:rPr/>
        <w:t>-����� �� ����������� 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 ��, - � ������� ��� ������. � ���� �������� ���� � �������, ���������? ��� ������ �������. �� �������, ��� ������� ��������. ��� ����� � ������������ ���. ��� ��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 � ���������, ����� �� ���� ���. ��� ����� ���� �������, ������ �������-������. ��������� � ���. � 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, ��� �������� �� �������� - �����, - ������ ����, �� ������ ���� �� ����� ����������� ������� ������. - � ������ �� ��� ��� ��������,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�-�� ������, ��� ��� ����� �����, - ������� ����, ������ ������ � ����� ��������. - � ������ ������ �� ��� �����. ��� ��, ��������. ��� �� 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 � ���� ��� ������� �������, - ������� ������. - ��� ���� ������ ���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���� ����� �� ������� ���� ���������</w:t>
      </w:r>
      <w:r>
        <w:rPr/>
        <w:t>. ��� �� ��� 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, ����������� � ���, ����������� ������������ ������������ ����������� ������ ���� ��������������� ����� ��������� �������. ��������� ��,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 ������ ������� ������ ������ ����-���� ����� ����������� ������� ����� ���� �������� ����������� ����������������� ������������. ��� ���� ������� � ������� ������� �����.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 ���� �� ����� ��������� ������ ������� � ���������� �� ��������� �������</w:t>
      </w:r>
      <w:r>
        <w:rPr/>
        <w:t>. ���� ����� �� ��� ������, ������� �� ���. ������, ������� ������ ����� ��������� � ������, �� ���� ������� ������ ��������� �� �������. ����� �� �����, ��������� �� ������� ������� ������, ���� ������� ��������� ������������ ���������. ����� �� �������� � �������� ����� � � ������, �� ���������� ���� �� �������� �������. - �� ��������� ��� �� �����������, ��� ��� ���� �������. ����� �� ����� ����� �� ���, ����� �� �������� � �������. ������������ �� ��������� ������ �� ��������� �������, �� ����� �� ������� �������� ����� "������", ����������, ��� ��������� � "��������/����" ���� ������������ � ������ ����� ��������. "�������/����" ������� ������ ������� ������������ � ����. ������ ����������� �������������, ��� ���������� ������� ����������� ����������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- ������������� ������ �����, - ��� ��������� ��� �����. ���� ������� ��������� ������� 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��� ������� ���, - ������ ����, ������ ������� � ������ ���. -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����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 �� ����� � ����, - ������� ������. - ���� �� ������ ������������ ��������, �� ���� ���� ���������� ���� � ��� ���� ������ ���������. �� ��� �� ��������� ������ � ������ �����������. �� ��������� ������ � ����, ����, �� � �������. ������ � ���, ���� �� � ���� ����� ����� ���������? � ��������, ��� �� ������ ��������� ������ � ���� �������� �� �������� �� ���� �������������� ������. ��� � le ����, ��� ��� ������� �������������� ����, ��� �� ��������� ������� �� ������ �� ��������� � ������ ���������� ���� � ���������, �� � � ���� ��������� ���������, ��������� �� ����� ������ ��������� �������� ����.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 ����� </w:t>
      </w:r>
      <w:r>
        <w:rPr/>
        <w:t>"������"; ���� ��� ��� ��������� �� ������ �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�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 ������� �������� ���������</w:t>
      </w:r>
      <w:r>
        <w:rPr/>
        <w:t>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 ����� �����</w:t>
      </w:r>
      <w:r>
        <w:rPr/>
        <w:t>. � ������ � ���� �����. ��������������� ����� � ���� ����� �������� 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 ������ ��������, ��� �� ������, ��������� � �� 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 ����, ��������� ���������. ��� �� �������� � ��� ������ ����������� ������������. - ���� ���������, �����. ��� ����� ����� ����? � ���� �������, �� ����� �� ���������� �� ���� ��������� ������ ������������ ������� �������? ��� �� �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���� �� ����� ������������ ���� ����� ����� ���������, � ���� ��������� �� �����. �� ���� ������ ����� �������. - ��� �� ����� �������, - ������ �����. - �� ������� � ����. � ��� ���� ���� ��������� � ���������, ��������� � ������������ �������� �������. ������������� ��������, ��� ������ ������� �������� ��������� ����������, �������� ��� �������� ������ ������� � ���� ��������. ��� �� �� ���� ������� ��� �������� ���, ��� ��������. ����� ���������� ������ �������� �������, � ����� ������ ����� ������ �� ��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, �� ����� ����, - ������� ������, ��������� �� ���� � ���������� � ����. - �� ���������� �� ������� � ������ ����� ������������� ����. ����� ��� ��� ������� � ������ � �������. � ������ ������ �������� ����� ���������. ���� ����� ��� ������� �� ���? ����� ������ ���� ���� ���� �������������� �� ��, ��� �� ������ ������ ����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�� ������</w:t>
      </w:r>
      <w:r>
        <w:rPr/>
        <w:t>, ���������� 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. �� ������� � ����. ������ � ��� ���������� ��������� ��� ������� � ������, ��� �� ������ ������ ������������� �������� �� ���� ��� ���� ��. � ��������� ������ �� ��� 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</w:t>
      </w:r>
      <w:r>
        <w:rPr/>
        <w:t>, ������� ������ "�������"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 ����, �������� � �������. ��� ���� ��� ��� ���� ��������������� � ���������. �� ����� ������� � �����,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. ��������� ����� �� ������ �� ���������� �����. - "�������/����" ����� ��� ���, - ������ ����, ������� ��� ����: � ����� �������� ��� ������������ �������������� 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 � ������ ��������������� ���������. ����� 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� ������</w:t>
      </w:r>
      <w:r>
        <w:rPr/>
        <w:t>. ��� ����� ���� �� ������, ������������ ������, ������� �� �������, - ��� ������. ���� ������� � ���������� ������ � ������ �� ���� �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 ��� � ��������� �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���� �� � �������, �� ����� � �����. ���, �������, ��� �� �����. ������� �� ��������. � �� ���� ��� �� ��� ����� �������� �����, ������� �������� ��� ��� ����� ������������� ����� �� ������ �����, ��� �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 ������������ ������ ����������� ����� � ������ �����</w:t>
      </w:r>
      <w:r>
        <w:rPr/>
        <w:t>. ��� ����� ���� ������ ����������� ����� 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��</w:t>
      </w:r>
      <w:r>
        <w:rPr/>
        <w:t>, ��� ��������� ���������. ����� � ������ ��������� ����� � ���� � �������� ��� ������ �� ������������� �����������. ���� ���������� � ��� ���������. ������ ������� ���� ��������� � ���������� ����������� �� ����� �����, �������� ������ ����� ����������� �������, �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 ��������� ����� �������, ���� �������� � ��������, � ���� ����� � ���, ��������� �� ������ � ���� ��� ���, ���� �� ������ �������� � �������. � ��� ������ �� � ���� �������� �������� ������ ����. �� ����� ������, ��������� �� ����� ���� ������ � ������� ��� ����� �� ���� �������������������� ���� ��������� 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 ��� �������</w:t>
      </w:r>
      <w:r>
        <w:rPr/>
        <w:t>, ����������� �������� ����. �� ������ �������, �� ��� �������� �������� ����� ��������� �������, ������������� ���������� ����� ����� �����. ������ ������ � ���� ������ ������ ������ � ������� ����� ������, ������ ���-�� ��-���������� ������. ��������, ��� ��� �������� ���������. ���� ��������� � �� �������, ���� ��������� �� ����, � ������ ������ ����, ����� �������� ������� ������, �������� ����� ���� ���������, ���� �������� - ��������� ��������� ���������, � ��� ��� ���������� ������������ ������������ ���� ������ ����� ��������� � ������������� 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� �������������� �������</w:t>
      </w:r>
      <w:r>
        <w:rPr/>
        <w:t>, ������������ ��� ������ ��������� �������. ������ ������ ����� ����� "��������" � ���. - �������. � � ��� 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 ���</w:t>
      </w:r>
      <w:r>
        <w:rPr/>
        <w:t>, ����� ��� ���������� �������� �� �������� �������. ��� ��������� ������������ � ��������� - ������������� ����� ������� ������� ��������. ������������� ������ ����� ������� ����� 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 ���������� � ���� ������������ ��������</w:t>
      </w:r>
      <w:r>
        <w:rPr/>
        <w:t>; ���� ������������, ��� ���� ������ ����� ��������� ��� �� ���. ����� ���-�� ���� ��� � ���. �� ����������� � ������, ��� ������ ����� �� �����, ������ ������, � ������ �����, � ����, ����� "�������" ������ ������. �� ����� ������, ������� �� �� �������� ������������ � ������� �����. ������� �������� ����� ������� �� ������ �����������. ���� ������� �� ���� � ������� ������. ���������� ����� ��������, �� �������. ��� ����������� �����. ���� ������, ��� ������� ������ ������� � �������� ������ �������, ��� ��, ��������� ������� ������ � ������� ������� 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</w:t>
      </w:r>
      <w:r>
        <w:rPr/>
        <w:t>. ��� ���� ���� ��������������, ������, ���� ��������. � ���� � �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 ������ ��� ����� ������� �� ��������</w:t>
      </w:r>
      <w:r>
        <w:rPr/>
        <w:t>, � ��� ��� �� ��������� �����-��������. �������� ���� � ����� � ����� ������� ������� �� ���� 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, - ��������, �� ���� ��������� ����. - ������, ����������� ����� ���, �� ������ ��� �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 �� ������ �� �������� ���������� ���������� � ���</w:t>
      </w:r>
      <w:r>
        <w:rPr/>
        <w:t>. ���� �������, ������� �����. ��� ����� ��� ������ � �������, ��, ���� �� ���������, �� ������ �������� ��������, ������ ������� ������� ����� ����� 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� ������ ����������. � 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 � ���� ��� 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, ������� �����������, - ������� � ��������� ��������� ����� ������ �����. ���� ������� ����������� ��������, �������� ��������� � ������� � ��������� �� ��������� ������ 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"������"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���, �����. �� "������" � �����. ����, ��� ��������� ������, ��������� �����. ������������� � "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? "��������� ������?" ���� ������� �� ���� ������� 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. ���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</w:t>
      </w:r>
      <w:r>
        <w:rPr/>
        <w:t>"������� �����" � ����� ����� ���������� ������ ������ � ��. ��������� ������ ��� ����� ��������� �� ����� ����� ����������� ����������������� ������, ����� �������� ���� ��� � ��� ������, ��� � "�����". �������� ������ ������� ��� ������� ������-���������, ������������� ���, ��� ��� �������� ��������� �� ������ ����� ������� � ������� ����� ���������� �����. ����� ����������� ����� ������-������� ������� �������� �� ����, ����������� ���������� ����� � ������������, ����� �������� ��������� � ������� ���������� �������, � ��������� � ���� �� ��� ������� ����. � ������� ����������� �������� ���� ���-�� ������������, �� ���-���� ����� ������� � ���� 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. �� ����� ����� �� ��������. ����� � ���� ��������� � ��� � ������, 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 ���� ������</w:t>
      </w:r>
      <w:r>
        <w:rPr/>
        <w:t>, ���� �������� ��� �������� - "������", ���������� �������� ������ ���������� ������� �� ����� ��� �������� �������� ����������. - ��� ��� �� �� ����, �������. ��������, ������ ���� 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 ��, �����, �� "�����" � ���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 ���� � ������ � ������ ����</w:t>
      </w:r>
      <w:r>
        <w:rPr/>
        <w:t>, ��������� ����� � ��������� ������ � � ���������� �������� ������ ���-�� �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 "����������� �����"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 �������� �� ��������� 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 ���� ����� �������� � ������� ������������ ����� ������ � ������ ������������</w:t>
      </w:r>
      <w:r>
        <w:rPr/>
        <w:t>. ����� ���������� ���� �������; �� ����� ����������� � �����, �������� ��������� ��� ����� ���� ������ � ���� �� ������ ��������� � ����-��������� ����������, � ����� � ����, �������� �� �������� ���. �� ������� ���� ������ ������ � ����� ������ ��������� ������ � ����������� ��������. ���� �������� ���� ������� �������� "�����" � ��������� ����� �� ������� �, ������������� ������, �������� ���� ���� � ����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������� � ����� ��� ���� ����� ���, - ������� ���������, ��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 ������, ��� �������� ������. �� ������ � ��� ������ �������, ������ 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 ����������������� 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, �������? � ����� ������� ������. "������" �������� � ������ �� �������� �� ����� ������ �����. � �������� ��� ��������� ������� ����. ��� ����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 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 ���������. ����� �� ����� ����� ����� ��������. � ����� ����� �������. ���� �������, ��� �� ��������� � ������ ��� ������� � ���� ������� ������ ��� ���� �� ������. � ���� ���� ����, ����, �� ������ - ������. �� ������, ����� �� �������� �����, � 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 ��� ������ 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����</w:t>
      </w:r>
      <w:r>
        <w:rPr/>
        <w:t>. ������� �������� ���� ������������ ������� � ����� �������� � ������������, ��� ��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 ��� ��������, ����� ��� ���. ���� - ������ �� ������? 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? ������� ������� 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������ �������������� ���� �������� "������-�����" � ���, ������������ ���� �� �������������� ��. �� ����� ��������, �� ������ ����� ������ ������� ��������. ����������, ������ ���, ����, ������ ��� ������ � ��������� ��� ������. �������� ������ �������� �� ���� - ������� ���� �����. ���� �� ������� ��� ���� ������� � ��� �������, �� �������� ���� ������� � ������� ��� ���, � ����� ��������� ����� �� ����������� "�-�", ����� �� ����� ������ ������� � ������� �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 ��� �����, �? � ��� � ����, ������ ��� ������? � ��� �������� � ���, ����� ������� ����� ����������������. 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 �����? � �� �� ������ ����������, ��� ������ ������� 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.. - ���� ������� � ������ ����� ���� "�-�". - ����, ����. ������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, - ���� �������� � ������ ������. - ���� ����������, ��� � ������� � ������ ����� ������ �����. - ��������� �����. � ������ ������� ����� ����. - ��� ��� ��������� ���,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 ������</w:t>
      </w:r>
      <w:r>
        <w:rPr/>
        <w:t>, ����� ���� �������, �������� � �������� ����� �� ������ � ������ �� ��� �������� �������� ������������� ������, ����������� ������������ � ���������� ������ ����������� �������. ��������� ������ ��� "��������� ���������", � ����� 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 ��������� �������</w:t>
      </w:r>
      <w:r>
        <w:rPr/>
        <w:t>, ������� 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, - ������ �� ����� �����. - �����. ������, ���������, ���� ���� ������ �������� ������, ������ ��� �� ���� ����. � ���������. � ��� - ����� ��, ��� ���� ������ "������", ������������? - �������, �����, - ��������� �������� ��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� ����������. � �� ����, ����� ��� ���� ����������� � ������ ����� ����������������. � � ��� ���� 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, - ������ �������, 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 ��� ���������� ���������� ������</w:t>
      </w:r>
      <w:r>
        <w:rPr/>
        <w:t>. ����������� ����, ������������ �������������� ���� � ��������� ����������� ���������, ���������, ���������������. ��������, �������� �������� ���� ������ ����� ������������ ������ ���, �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-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� ����, �������� �������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. �������� ������� ������ �������� ����� ����. ����� �� �� �����������, �� �� ������ � ������� ����� �� ������ ������, ���������� ����� ������������ ��������� ������ �������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���</w:t>
      </w:r>
      <w:r>
        <w:rPr/>
        <w:t>. �� �� 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���� � ������� ������������ ����������! ���� ���� ���� ����� ���������� ����������. ��� ������� ����� ��������. � ��� ������ ��� ��������� �������� ������ ������� ��� �� ��� ��������� ������� ����������, �������� ����� �� ���� "�-�", ����� ����������������, ��� �� �������� �� �������. 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� ������� ������ ���� </w:t>
      </w:r>
      <w:r>
        <w:rPr/>
        <w:t>"������-�����", ����� ������ ���������, ����������� ����������� ������������� ����, ����������� 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 �� � ���������. ���� ����� ������, ��� ���� ����. � ����. � ���� ������������ ����. ����� ��� ��� ������� �� ��� ��������� �������, �� ����� �� ����� ������� �� ��������. �����, ���� �����, ���� ���� � "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���� �� ������ ����������� �����</w:t>
      </w:r>
      <w:r>
        <w:rPr/>
        <w:t>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- ������ ��, - � ���� ���� ���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- ��������� ����� ��������� ���� ����, ��������� � ���� ����. - � ��� ��� �������� �� ��� ������� "����� �����������", �������. �� �������� ������������ � ������, ���� �� ������� ��� �� ����, ������ � �������� �� ��������. ��������, ������, �� ������� ����������. �� �����-������ ������ ������ 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, �� ���� �������. ����� ��� ���� ����� ���� ���, �� ��� ������� ��������� � ����� ������� "�����". ��� ����� �� ������������ ��������� � �� ������ ��������. ���, ������� ��, ��������������� � �����, �� ��������� ��������, ��� ��� ����� ����������� �� ��������. �������� � ���� ������� ���������� ����������� "����" ���������� ����������� � ���� �, ��� �� ��� �������, ��������, ��� ��, ���������� � ������ ������� ����� ����. ����� ���������� ������������, � ���� �������� �������� ����, "�����" �������� ������� � ������ ����� ��� ������ ����� ����. � ��������� ��� �������� ��������� ������, ��� ��� ���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 ������ �����, �������? �� ����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�����? - ������� �������. - ������� �������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 ������</w:t>
      </w:r>
      <w:r>
        <w:rPr/>
        <w:t>-�� �����������, � ����� ����, ��� ���� � ������ ����������� �� �������� ����. ������ ���� ���-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, - ������ ����. -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 �� ����� ����������� �� �������� ��������</w:t>
      </w:r>
      <w:r>
        <w:rPr/>
        <w:t>, � �� ������� ������� "����� �����������" ��� �������� ��� ��� ����� ������ ����� ���������� �������� �����. ���� ������� ��� �������, ����� ������ ����������� ����� � ��������, ����� ������ ����������� 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. ��� ����� �������� ������-�� �����. - 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, - ��������� 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? - �������� ����, ������� �� ���� ��� ������� � ����������� ��������. - ��� ��� ���������� ���� ���. ��� ���� ������ ����������� ��, ���� � ������ � ���� � ������� 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 ������� ����� </w:t>
      </w:r>
      <w:r>
        <w:rPr/>
        <w:t>"��������" � �������. �� �������� 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.. ��� �� ��� ����� ������ �� ����������. ��� ��������� ����� �������� ����� ���� ������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 ������ �������� ��� ����, �� 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���� ���� ���� �� ����� ������ �������. ��������� � ��������� �����, �� ������� ���� �����������, � ������� �������� �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? ��-����? ��� ��� 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, - ����� ����. - ��� ��� �� ����� ������, ������? ������� ������ � ����, �� ��� ������, ��� ��� �� ��� ��������. - ���� ������� � ������ ������ ����� � �������� ���������� ���. - ���� �������, ������ ���� ����� � ���������. ��� ����� �� ������. �� ������� ����, ��� ��, ��� �� ����� ������. ��� ���� �����������, ���������? � ������������� ���, ����������� �� ����� ������, � ������, ��� ������ � ���� �������,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��� ������� �����, - ������ ����, �������. ����� ��������� �� ���� ����, �������� �� ������� ����. ���������� ���������, ��� ������ ����� �� ��� �����, �� �� ����. - ��� ����� ���, - ������ ����, ������ �������� �� ��� � ������ �� ��������, - �� ����� �������� �� ����� �������� ��������� ��� �������������� ������. ��������� ������� �������� ��������� ���, �� ������ ����� ���������� � ���� � ��� ���� ������ ���. ���� �� �������� ���� ��� ��������� ������ ���������� - �������� ����� � ������ ����������, - �� ������� �������, �� �� ���� ������, ��� �������. ��� �������������� ������� ����� ����� � ���� �� ����. ���� ������ 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- ��������������? - ������������ ����� ���������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"��������������" - �������� ������� �� ���� �� ���, ��� ���� ��������, � ������� ������� ������������ �����. �� �� ������� ����������� ������������ � ���� ����������� �� ���������. ���,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���� �</w:t>
      </w:r>
      <w:r>
        <w:rPr/>
        <w:t>, �������� ������ ���������� �����, �����, ��-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 ��� ����� �����, 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���������, 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�������</w:t>
      </w:r>
      <w:r>
        <w:rPr/>
        <w:t>. �������� ���������� ������ ��� ����� ��� � ������ � ���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 ���. - �������� ������ ���� ����� ���������� � ������. - � ������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 �� ������ ������ ��� �����, ����? - ���� ���������. - � ��� � 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��������. �� � ��� ������ �� ������ ������ �������, � ��� ������ �������. ����� �� ������ ����� �������� �������, � ������ �� ����� ����, ��, ��� �������, ��������� ��. � ��� ������ � ����� �����, �� ��� �� �� �� �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 ������������ ��������������� �������� ���������� � ������ �������� 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 ����� ����� ��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 �������</w:t>
      </w:r>
      <w:r>
        <w:rPr/>
        <w:t>, � ���� �������, ��� ��� ��� � ������� �����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 �������� �� ������. �� ���������� ����� �� ������. ������. ������. �������������� ������. �� ��� ��� �� ���� �������� ����, ������ � ������ �����. ������ ���� ��������� ������� ��������� �������, �� ������ ��������� ������ �� ��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"��", � ��� � ���� ���� ������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 �������. �� ������� � ������, � ��� �������� ����� ������ ��� � �����. � ��� ����� �� ������. ��� ���. ��� ������� � ������� ��� ���, � �� �������. � ����� �������� ���.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 ������ ���������� ������ ������ �� ��� ����� </w:t>
      </w:r>
      <w:r>
        <w:rPr/>
        <w:t>- �������� ���� ��������� �� ������� ��������. ���� ������ ����� � ������� 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 �. � �������� ����������� ����� �������� � ����. � ������������� ����� ������������, ������� �� ��� �� ���� ������� �������� ������ �����. ������, ������ � ���������� �� ���� �������, �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 ��������� ������� �������, - ��� ��������� ���������� ����, ��� ������ "������-�����". ������� �������� ����������. ����� "��������� ����" � ���� ����� ������ - �����������, ��� ��� ����� �� ����� �� �������. ��� ��������, ��� ����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 �� ������ �����, ����� ��� �� ����� ����. �� ��� ����� ���������� ���. ������ �������. ��� ������. �� ������ ��� ������ ��� ��������� ������ ���.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, ������ � ����� �������. - ��� ��� ������ �� �������. �� ��� ��� ������� ��� - ��� 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 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������ ������ "������-�����" - ��� ������� ���. ��� ����������� ������� ����, ��� �� ������ ���� ���. � ������� ��� �������. - ���� ��������. - �� �� ��� ����� �������. ���� ������ ���������� ����-������ ����������, ��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 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, ����. � ������� ��������� ��� � "���������� �����"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���</w:t>
      </w:r>
      <w:r>
        <w:rPr/>
        <w:t>. � �������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���, �� 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</w:t>
      </w:r>
      <w:r>
        <w:rPr/>
        <w:t>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� ���� � ��� ��� �� ������. ��� ������� �� ������ ����� � ������ ����, � ������� ���������� ������ � ������������� ��������������� �������� �� ������ ������, � �������� �������� ������, ����������� �� ����� ����� 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, - ������ ����. ���� ��� ������� ����������� � ������� � ��������� ������ ������� ��� �����. - ���� �� �� ������ �������� �� �� ����� ����������, � ��� ��� ���� �� ����� ����, �� �� ����� �������� ���������� �� ������� ������, ������������� ����� �� ��� ������� �������. ����� �� ����, ��� �� �������, ����� ������������� ������, ������ ��� � ��� ��� �������������� ������������. �� ����������, ��������, ��� ����� �����, ������� �� 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���</w:t>
      </w:r>
      <w:r>
        <w:rPr/>
        <w:t>, �� ��� � ������ ������ �� ������� 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. - 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</w:t>
      </w:r>
      <w:r>
        <w:rPr/>
        <w:t>. ������������������ �������� ������� ������, ����������� �������� ����, ����� ������� ����� ���������� ���������. � ����� �����, ��� ���������� �����, ��� ������ ���� ������ ����� - �� ��������� ��� ������ 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. -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 ���������� ���������� �������</w:t>
      </w:r>
      <w:r>
        <w:rPr/>
        <w:t>-������, ����� � ������� ������� ���� ������� ������� �� ������� ������. ��� ������ ��� �������� ������ ����� ���������� ������ � ������ �-� ��������, � ������������ ����� �������� � ����-����� �����. ����� � ������ �������, ���������� ������ �����, ��������� ���������� ��������� �� �������� ����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"��������� ����", - ������ �������������� ������� �� ���������� ���������, � ����� ��� ��� ������� ������, - ��� ����������� ��������, ��������� ���� � ���. ���������� ������. ���� ����� "��������� �����" ���� �� ���� �����������, ���������� ������ ������, ���������� ���������� ��������, �������� �������� ����� � ����� �� �������, � ������ ����������� ����� ����� � ������� ������ � ������� ��������� ���������, � ���� �� �������� �� ������� ������, �������� ��������� ���������� ��������� � ��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-�����, - ������ ����, ������� �� ������� ��������. - ������� �� ����� ���������. ��� �������� ���, 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 ������� ����� ������ ��������� ������� ����������������� ���������� ���������� ����������� ��������, ����������� � ��������� ���������������� ��������� ������������� ������. � "��������� ����" ������ ������������ � ������������ � ���������� ������� �������, ����� ��� ���� ����������, ������������� ���� �� �����, ������� �������� � ����������� ����������������� ����, ������������� ������ ������ �����, ���������� �������, ����������� ������ ���������������� ��������, ������� � �����, ������� ����� ��������� �� ������ ������������ ������, �� ������� ������ �������� �����, ��������� ������, �����������, ��� ������������� ��������� ������������ ������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 � �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, - ���������� ���� ������������� ������, - ���� ���� - ������, � ��������� ������������� ���������� ����� �������� �� �������. �� ������� ����� � � ������. ��������� ������� ����� ��������������� �� ������������ ������, �� ��������� ������ ������������, ���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 �� ��������������� ������� �� ����</w:t>
      </w:r>
      <w:r>
        <w:rPr/>
        <w:t>, ����� ����������, ��� ������� ��� � �������� ����� �� �����. �������� ������� ������� �� �� ���������� ������ �������� ������������, ���������� �������� � ��������������� ������� � ������ ������������� ��������� ���� ����� "��������� ����". �� ���������� ��� ������ ��������, ������ � ����� ���, ��������� ���������� ��� ������ "�". ����� "��������� ����" �� ����� ����, �� ����������������, �� ������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 ����� ���� �������� �������</w:t>
      </w:r>
      <w:r>
        <w:rPr/>
        <w:t>, ������������ ������������ ��������� �� ���� ���������. � ���, �� ���������� �� �������� ������, ������� ������� ������������� ��� �� ������� � ��������������, ���������� �������� � ���������. ��������� ����� ����� ����������� ��������� �������� �� ���� ������ �������������� ������, �� �������� ��� ���������� ��������� ����� �� ������� ������, ��� ����� �� ������� ������� ������ � ������� �� ������ �������..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? - ������� ����� ��������� ���� ����, ����� �����, 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�� ��������, - ������ ����. - ���� �������� �������������. ��� ���� ����� ����� ���� ��������. ���� ��� - ����� ����� ��������������� ���������. � ��� ����, ����� ����� ��������� ����� � ������ ���� � ������ ������. � ���� ���� �����. ��� �� ������� �� � �������� �� ��������� � ���� ��������� �������, ��� �� ����� ������� �� �����. ���� ��� ����� 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 ����� �������, ��� � �������� ������������� � ������� ����� ����� � ������ �� ���� ��� ������. � - ��, ��� �� ����� ����� ��� �����. ���� ��, �������, ����� ������� ��� � ������� ���, � ��� ����� ��� �� ����. �� ����� � ��� ������� ������������ ������������. ���-�� ������ ������ ������ ��� �����, � �������� ��� ���, � ���������� � ��� ����� ������, ����� �� � �������� �������� ��� 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�� ������������.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� ���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��� ���������, ����. ��, ��, ����� ������� ��� ������ ���, ����� � ��� �����������. � ��� ��������� ������ ����� �������� �������� ���. � �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����� ������� ������� ��� ������ ������������</w:t>
      </w:r>
      <w:r>
        <w:rPr/>
        <w:t>, ����������� ��� ������ ���������� ����� ������� ��������� ���������, ������, ��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 �������, �����? - ������� ����� �������. - ���� ����� ���������� �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 ���� � ������ ������� ������������ ��������. ����� ������ � ������� 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 ���� ��� �����</w:t>
      </w:r>
      <w:r>
        <w:rPr/>
        <w:t>, ������������ � ��������� ���������� ����� �����, � ������ ������������ � ���, ��� 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��. ��� ������������ �� �����, �������� ������ � ��������� ��������. 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 �� �� ������ �������� �����</w:t>
      </w:r>
      <w:r>
        <w:rPr/>
        <w:t>. ���� �� ����� ������ ������ ������, ������ � �������� ������������� ���������; ������ ������ ��������� ���� ����� ���������������� � ������ ����������, �������� ����� ������ ����� ������ ��������� �� �������, ���������-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.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����� �����, ������, ���� ���������������� ��������. ��� ���������� ����� �� ������� ����������� ����� ������� � ������. ������ ����� ����� �� ���� � ����, ���� ����, ��� ��� ����� ����� � �������������� �����. ��� ��������� ������ ���� ������ �������� ������� ����� ������� �������. ��� ������ � ����� ������ ���-�� �������, ����������� ���������� ������. ����� ������������ ������ � �����, ����������� ����� �� ������ � ��������� �������� ��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- ����� ������� ������� ���, - �� ������� ���? ���� ���������� ���� ���-���... � ��� �����-�� ��� ������. �� ��� ��� ���-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</w:t>
      </w:r>
      <w:r>
        <w:rPr/>
        <w:t>, �������� �� ������� ������ � ������ ��������, �������� ��� ���� � ���� ��������������� �������� ������, ������� ��������� ������� �� �����-����������� ������ �� ���������� ��������. �������� ������ ���������� �� ��������� � ����� �����, � �������, ������� ����������� ������ ��������, ����� ���� ������� ��� �� �����-�� ��������� ����� � ������. ����� ������ ����� ������ �� ���� ������� ������ ����� ������, ������������ ������������ ��������� ����������. ��� ��� ������� ��������, � ������ ����� ����, ��� ����� ��������� ����� ����� �� ��������, ���� ����, ��� ��� ��� ��� ������ ������� ������ ������������ ���������� � ������. � ��������� ������ ���� ������ ������� �� ����� ���� - �������� ����������� �� �������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�� ������� ������ � �� �����������</w:t>
      </w:r>
      <w:r>
        <w:rPr/>
        <w:t>, ��� ����������� ����� �� �����. ��� ����������� ������������ ���� ���������� ���� ���, ��� �������� � ���� ����� �� ���������� ������: ������ ������, ��������� ������, ��������, ��������� ������� ������� ����, ��� ��� ������ �� �������� ��������������, ��������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��, ����, �� ��� �������, ��-��������� �������� ������. ������� �� ��� ������ ������ �� ������-����, � ����� � ������, � ��� ������� ���, ����� ������ ��� ��� ���������. � ��� �����, ����� �� ������� �����������, �� ��� �� ���� ��� ��, ������, � � ������� ����� ������. ��� ������ �������, �� � ������ ��� �������. ����� �����, ����, ��� ���� ��� 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��</w:t>
      </w:r>
      <w:r>
        <w:rPr/>
        <w:t>. �� ���� �������, � ��� ��� �������, �� ���������� �� �����, ��� �� ����� ����, ����� 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� ������, �� �������� ������� � ������� ������ � ����� ����� �������� ������� �� �����, ��� ������ �����- ���� ������ � ����� ����. �� ������ ����� ����� ����� �� ������, � ����� �������� ������������ ��������� ��������... ������ ��������. � ���� ��� �����������, ���������, ���������� ����. � ���� ��-��������� ���������. �� �����-������ ��� ��������, ����? �� ��� ���� ������. �� �������� ������. ���� ����������. ����� � ����������� � ���, � ���� ������ ������ ������ ��� �� ����� 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, ����� ������ ���� ������������, � ���������� ���� �������. ������ ��� ��-�������� ����������� ������������ �����, � ���� �� ������ ��������� ����� �������� ���������. - �������, ������ � �� ����� �� �� ���� - ��� ��� �� � ��� ��������. ���, ��� ����� ����� � ������� �� ��� ��� �����������. � �� �� ���������, ������. �� ������, � ������ ����� ��� �����, ��� ������ ������� ������. ������ ��� � ����� �� ��������. ������ ��� ������ ������ ��. � ��� - ��� ����� ��������� ���� ����� � ���������� ��������, ��������� ��������, �������, ������ ���� � ����. ����� ���� ������ ������, ���, ����� ���� ���� ���� �����, ����� ��� ������ �� �����. ���������� ��� �����.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 ����� ��� ��� ���</w:t>
      </w:r>
      <w:r>
        <w:rPr/>
        <w:t>. � ���� �� � �����, �� ������ ��, ��� ��� ��� �� �������. ������ ��� ����� �� �����, �� �������� ��� �������������. � � ���� ������. � ��� ������, ��� ��� �����, ����� �� ������, ��� ������� ����������, � ������ �������, ������� ������� � ���������� � ������ �����, ����� ����, � ������. ������ ��� ��� ����� ��� ������ ������, � �� ��� ��� ��������� ��������. � ������ � ��� ����, �� �������� ��� ��� � ����� - ����������� ����� � ����������� ������ � ���������, ������ ������ � ����������. ������ 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</w:t>
      </w:r>
      <w:r>
        <w:rPr/>
        <w:t>, ������� ������ ��� �����, ��� �������� ������ ����. �������� �����, ����� �� � ����� �� �����, ����������, ���� �������, ��� ������� �� �� ������ ������� ������. � ������, ��������� ���, ���... �� ���, ��� � �������... ��� ����� ��� �����. ����. ������-�������, ���������� �� ���������� ������ ����. � ���, ��� � ��� ����, ��� ������, �������� � 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������ ����� ��� ��������� �� ��� ������, � ������ ����� ���� �������.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����� � ���� ���������, �� ���� � ������ ���� ��� ����. ���� ��� ���� � ������ ��������� �� �������, � ��� ���� ����� ����, �������, ����� ����������� ����. ��� ��������� �� �������� ��������, ������ ��� ����� ��������. � ���� ����� ���������, � ��� ����� ���� �������� ����� � ���, � ���� �� ��� �� ����� ��������� � ��� ��� �����. ������� ���-�� ������ � ��� �������. ��� ���� ���� ��� � ��������, � ����� ���������� �������. � ���� ��� ��� ������ ������� �� ����, ����������� �����, � ����� ������ ����� �������� ��������, ���������� �� �� �������. ���� ������� ��������� ������� � ������ ������ ��������� � ��� �������. ����� �� ������ ���� ��������� ����� �������� � ����� ������ �� ������� ����-������, � �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</w:t>
      </w:r>
      <w:r>
        <w:rPr/>
        <w:t>. ������ ���� ����� �����, ������ ������ �� �����, ��� ����� ������� � ����������. �� ������ �����. �� ��������� ������ ��� ����� ����. ������ ����� ���. ����� ��������� ��� �����. ����� �������������, � �� ����� ����� ���. ����� ��� ��� ����� ���� �� ��� ����� �� �������� � ����� ����������. ��������� �� ���� � ���, ��������� � ����� �� �����. ����� �������� ������ ��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 ���������� ����� ���� ����� ������� ��� ���</w:t>
      </w:r>
      <w:r>
        <w:rPr/>
        <w:t>. � �����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� �������� �����</w:t>
      </w:r>
      <w:r>
        <w:rPr/>
        <w:t>, ��������� ������ � ����� ���� �� ������ �� ���� ����, �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�� �� ������, ��� ����� �� ����� �������. �� ��� �� ������, �� ��� ����� �����. �� �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 ����� ������������. ����������� ���� �� ���� ������� ������ ������������ ��� ���������� ������-����������, ������ ����������� �������� ������� ������� ����� �� ����. ����� �������� �����, � �������� ��������� ���������, ������������� �� ������� �������. ������ ����� �����, �������� ������� �� 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, � ���������� ���������� �� �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 ���� ���. � ��� �����. �� ������� �� ������. �� ���� � ������������� ������ �������, ��� ����� ������� ������� ���������� "������/����" � ������ �������� ����. ������� ��� ���� ���� � ������ ���������, � � ���� �� � ���������� ��� ����� ���� �������������. � �����, ��� ������ ������ ������ ���� �������. ���� ��������� ������, �� ������-�� ������� ��� ��������, ����� ������� �� ������. ��� �� ������ �� ������. �� ������ ���������� ���� ����� � �����, � � ��� �����. ����� �� �������������� �������, ���������� �����, � ������� ������, ������� ��������, ���� ��������. �� ��������� �� ���, ������� ����� � ��� � �����. � � ��� �����. �������� ������, � ������ ����� � ������ � ���� � ��� ��� ��� ����-���� ���������, ����� �� �����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��� ����� ������������, ���� ����� ������, ������, �� �������� ����, � ������ ����, ��� ��, �� ���� ����� ��� ����� � �������� �����, ����������� ���������. ����� ���������� �� ����� ������������� �������� ��� ������� ����������� ������������ ����� �� ���������� �����. ����� ������ �� ������, �������� �� ����������� ������� ����� ��������� ������� �� ������ ����� � �������� �� ���� ������, ��� 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 ������ �� ��������� ������, ��� �������� �� �� ��� 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 ������� �������� � �������� ��������</w:t>
      </w:r>
      <w:r>
        <w:rPr/>
        <w:t>, �������������� ������������ ��� �� ������� � �������, �������� ����� ����. ���� ����, ��� ������ ��� ��������� ������ �� ���� �������; �� ����� ���������� � ������, ����� �������� ���������������; ����������� ����� ������������ � ������� �������� ����. ���� ���������� � ������, ��������� ������ ����� ������������ �������� � �����. �����? � "��������� ����" ��� ���������. ���� �������� ������� ��� � ����� � ������ � ������, � ������� �������� ����� ���� ���-����� ����� ��������� � ���� � ������. ����� �������� ���� � ���. � ������� ����� ����� ������ ����� ������� � ����������, ��� � ������. ��� ������ ��� ������ ��� �����? ���� ������ ������� ����� ���-�� ����� ����������� � ����������������� ��������� ���, �� �� ����� ����� ������ ������ �� ����������. �� ������� ���������� ���; ������� ������ ��� � ���� ������ �� ������������. �� ���������� �������, ���������� ����� � ������� ���� ����������, ����� ����� �� ��������� �� � ��� �����, ��� ��������� �� ������������, ��� � ��� ���� �������. ����� ������� �����, � � ��� �� ��� ��������� ������������� ������, ������� ���� ������ ������������, ��� �������. ��� ��������� ��� ��������� ����� � ����� ����������. ����� ����� ��������� ����� ��� ������� �� ��, ��� � ���� ��� �� ��� ���. �� ���� ���� ������ ���������, ������� ������������� ������ � ����� �� ��������, � ����� ������� ����������� �������� � �������-����������. ���������, �������� �� ����� ����� ����������, ���� ����������� ����� ������ ������������ ������� �������. ������ ������������ ������������ ����� ��� �������� �� �� ��������� ���������, �������� �� �� ������ �������������� ���������������� ���������� ��� ������������� ������. ����� ������� �����, ������ �������� ������� � �������� �����, ��������� �������� 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 � ���-�� ������� ���, - ������� ���. - ������ �� �������. � �����: ��, ��� �� ����� � ����, ���� ���������� ��������� ����, ��� �� ����� �� �����. ������������ �������� ������������, � ��� �� ������, �� ���� �� ��� � 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</w:t>
      </w:r>
      <w:r>
        <w:rPr/>
        <w:t>, ��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, � ��������, ��� �����, �������� "������-�����" ������� �� ������, �� ��� ������, ��� ����� � ��� ������, ������ ��� �������� ��� �� �����, ��� ������ �������� ����� ������. ����� �������� �� ������ ��������� � ��������� ��� �� 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 ��� ������, ����� ����� ����������� � ���, ����� ������� � ������ ������, �������� �����. ���, �� �����, ������ ���� �� ���� ���� ���������, �� ����, ��� �� ���������, ����� �������� � �������� �����. ���� �������� �������� ����� � �� ���� �������������: ������������ �� ���� ������������� ������ ��������� ������. ��� ��� ���� ����� ���, ������� ����, � ����� �������� ���������� � ������� �����. ��� ����� �������� �������, ����� � �����-�� �������� ����������� �������. ���� �������� ���� ���-����� � ���������� ����, ��� �� ������ � ���������� ���������� � ���������� �� ������� � ���� ��������� � ����� ������� ����� ������ �����, ���������� ��������� ����� ��� ��������� ������������, ������ ����� ������ ������������� ����, ������� ������ ��� �� �������� �� ���. ���� �������� ���������� ������, ��������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 ��������� ������</w:t>
      </w:r>
      <w:r>
        <w:rPr/>
        <w:t>. ����� �������� �� ���� �� ��� �������� ����� � �������� �� ������ - ����� ����� ���������. ������� �� ����� ���� ���������, ������, �������� ���� ������ ��������. ������������ ����� ���������� �������������� ���������� �� ������������. ��� �������� ����� ��� �������� ������������� ������ ����������. ����� ������� �� ����� ����� � ������� � ���� ���������. ������ �����, �������� ������� �� ���������� �� ����������� ���� ������ ��������� ����� �������. ����� ������. �� ����� ������ � ������ ��������, �� ������ �������, ������. �����. ������ ������ ���� ��� ����. � �������, ������� ������� ������ ����������, ������������ ��������� ������� ������� ����� � ����� ���������� �����, ������� �� ������� ������������� ������. ��������� ���� �������� � ���� ���� � ������������ ������ ������� ��������� �� ������������ ������-�� ������������ ��������, �� ����������� � ��������. � ���� �����, �� ������������� ��������� �� ������� ���������, ����� ����� ���. �� ��� ����� �� ������ ����� ������, ���������� � ����� ��������� ����������� ������. ����� ����������� ��������� ��� �� ���� ������, � ���� ������, ��� ������� ����� �������� ���� �������������� ����������� � ������� ���������. �� ����� �� ������ ������ ���� ��������� �����: "�����-�". ����� �����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 ���, - ���������� �����. - ������ ���������. ��� �� ������ ����� � ��������. � ������ � ���� �� ���� ������� �������� ������, �� ���������� �� ����� ������ ������������ ������� ������� � ������� ������������ ����� �� ����, ����� ������� �� ������������� ���� � ���������. �������� ��� ����� �� �������, ��� ���-�� ������ ���� ���, � ����� �� �������� ������� �������� ���� ���, �������� � ������� �����. ����� �� ���� ����� ��������, ��������, ������� ������ ���. ������� ���� ������ ���. - ����� ������ ����� ��� � ������. - ����� ����� ������ ��� �� ���� ����� ���� ���. �� �������-������� ������ ������ ��� ������� ����� ����������� ����� � ������� ��� � ������ ������� ��� ������� �����-�. ������ ���� �����, ����� �������� 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, ��� ��� ��� ���� ������ � ��� ���, ��� ��� ����� ��� ����������, � �������� ��� � ������� ������ � ���� ����� �������� ������������� ����. �� ������� � �������� ��� ���� �� ������ �������� � ��� ������� � ������������. ���� � ������������ �����������, ����� �� ��������, �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 �� ������ ��������� ����</w:t>
      </w:r>
      <w:r>
        <w:rPr/>
        <w:t>, ������ ����� ���� ��������� �� ���� �������� ����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, ��� ���� �� ��� ������ ����� ���, � ���� ����������, �� �� ���������� �� ��� ����� ��� �����. �� ����� �� ���������. ��� �������� ������, ��� ����. ������������ �������������. �������, ��� ���-�����. ��� �� ������� � ���, �� ��� ���� ��� ����������,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������ ����� � ����� � �������. ������ �� ������ ���� ���������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������� �������"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 �������, 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 ��������� � ��������� 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�������� ������ ������������ ����� ������</w:t>
      </w:r>
      <w:r>
        <w:rPr/>
        <w:t>. ��������� ���������� ����� ����������� ������������ ��������� ������ �������, � � ����� �� �������� �������������� �������� � ����������� ������. ���� ���������� ���������� ������������������ ���������� ��������� � ����� ��������-������ ��������� �����. ���� � ���������� �����, ��� �������������� �������� �������� �������� ��������� ��� � �������: ��������, ������ � ���������� �������� �����, ������� �����, ������ ������� ����������� ��������� �����. �� ����� �� ������ ����������� ���-���� ���������, �� �����������, ��� ����� ������ ���. ���� �������� � ������ ������� ��� ������� ������������ ������� ������� ������������� �������, ��������� ����������, ������ ����� �������� �������� ���� ������ ���������� ����, ����� �� �� ������ �������� �������� � ������� ������. - ��� ����, - ������ ���������. - ����� ����, ��� "�����" ������� ���� ���� � �������� ���� � ���� � ����� "������-�����", �� ��������� 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, �������. ������ ��������� ����������� ��� ��������� ����������� ������������ �������������. ��, �������, � ��� ������, � ����� �� ������ ������ ��� ��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- ������ ���������. - ������ �� ����. � ����� �����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, ��� �� ������. ���-�� ������ ���������� ��� � ��� ������� ��������� � ����������� ������� � ��� ����� ������, ����� �� �������� � ���, 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������, � ��� ���� ���� ���� �� ����, ����� ������� ��� ����-������, - ������� �������. - ������� "�����" ����������� ������ ������ ��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 ����� ���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. - 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 ����������� ���� � ������, �, ������, 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�� ���, ����, - ������ ��������� � �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 ������������ ����� �������</w:t>
      </w:r>
      <w:r>
        <w:rPr/>
        <w:t>, ����������� �������� ���������, ������ ��������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</w:t>
      </w:r>
      <w:r>
        <w:rPr/>
        <w:t>, ����� �������� �� ���, �� �������� ��� ��������� ������ ���. �� ���� ������ ������ �� ���������� ��������, �, ��� �������� ����, ��� ������������ � ������� ��������: ���� ������ �����������. ������ ����� ��� ������ �������� ������������ ����� ���� ��������� �������� ������. � �� ���� ������������ �����, 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</w:t>
      </w:r>
      <w:r>
        <w:rPr/>
        <w:t>,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</w:t>
      </w:r>
      <w:r>
        <w:rPr/>
        <w:t>, ������������ � ���������� �� ������� ����� ����� ����������� ����� ��������. �� ���� ������ ��� ������� � �������. ��� �� ������� �� ������� �������� � ������� ��� ��������� ����� ����� ������������ �������. �� �������� ������ 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�</w:t>
      </w:r>
      <w:r>
        <w:rPr/>
        <w:t>, ����� �� ����������� �������� � ������������, ������� ����. ����� ����� ��������, ����� �������� �������. �� �������� �������� ������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.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�</w:t>
      </w:r>
      <w:r>
        <w:rPr/>
        <w:t>,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. ��-�� ������������ ����� � ����� ������� �������� �����, ������� � �������������, ������, �����. ���� ��������� ���� ��� �����������, �� ������ ����������� � ���� �� ����. ����� ������� ���, ������, �� ���� ���������� ��� ����� ������ � ����� �� ������� ���������. �������� ��� ���� �� � ���� ������� �����������������, � ���� � ��� ��������� - ������, ������ ����, ������ �������� ������ �� ���� ������������� ����������. ����� �������� ������, �� ���������� ����� ������, ���� �����������, ��� ����� � ��������� ���� � ���. ������������� � �������, ���� �� �����, ����� �������, �� ������ �� 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? - ����� ������������� ����������. - 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 �� ������� ����� �����</w:t>
      </w:r>
      <w:r>
        <w:rPr/>
        <w:t>, �������� ��� ���������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 ��� ����� �������, �����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 ����</w:t>
      </w:r>
      <w:r>
        <w:rPr/>
        <w:t>, ����� �� ���� ��������� � ���� ������� ��������������� ���������. ���� ���� �������� � �������, ���������� �� ������ ��������; ����� ����� �������� �� ������ �����, ��� ����� ��� ������� � ��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</w:t>
      </w:r>
      <w:r>
        <w:rPr/>
        <w:t>, ����� �����, � ����� ��� ���� ��������� ����� �������, ������ �� ������� ����� � "Vingtieme Siecle". ������� ��� ���� � ������ �����-�������� �������� �����, ������� ������� ������� � �������� ���� ��������� ���������. ���� ��� ���� ���� �����, �� ������ - ������ ����������� ��������, �� ����� �������� ������� ���� ������ ���� ������. ������� ������ ������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��</w:t>
      </w:r>
      <w:r>
        <w:rPr/>
        <w:t>, ����������� ���������� ������������������ ����������, � ����������� ����� ����� ������������ ��� ��������� ��������������. �� �������� ��������� ����� �������� ������ ���� ������������ �������� "����", ��������� ������� �� ������ ������, ������� �������� �������, � ���������, ������ ��, �� ������ �����, ��� �������, ������������ ����� �� ��������� ���������. ����� ����� ������� �� ��������� ������� "����������" � ������ �� ���������� �����������, ���������� �� ������� � ��������� � ���������� �������, �� ��� - � �������� ����������� ����� � �������������� ����������� ����. ���� ������� �� ��� ������� � ������� �������������������� ���� � �������, �� ����� ����� ���������� �� 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 ���� ������, - ������ ������, - ��� ����� ����� ���� ����������. - ���� ������������, ��� ����� ���������, ������ � ������. - �� ���� � ���, ��� ��� ��� ������ ������� � �������� ���������� ����� ������.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 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� ����� ������� ������ �� ���������� ������������� ������</w:t>
      </w:r>
      <w:r>
        <w:rPr/>
        <w:t>, ����� ���� ��� �����������, �� ���� ��������� �� �� ������� �� �������� �����. ������ ������� ��������� �� ������ ������ ������, ������� ���� � �������, ������ ��� ���� �� ��� ������ ������� ���������� �����. ������ ������ �� ������������ � ����� ��������� ��������� - �� ����������� ������ �� �������� ��������� � ��������� �������� - ������� � ��������� � ����� ��������� �� ������� ����������� � ������� ����� ��������. ���� ������� �� ������� ��������� ����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�, �����? � ����, ��� ���� ������ ������ ��� ����. 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� ������� ������</w:t>
      </w:r>
      <w:r>
        <w:rPr/>
        <w:t>, ��� ������� �� ����. �� ��� ����� ������. �� �����, ����� ����. 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 �������, ���� ���-������ ���-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� �����. - ������� ������ 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 �� ��� ���-���� ���������, ��, ���� ������.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 ���������� ���� �� ������ �</w:t>
      </w:r>
      <w:r>
        <w:rPr/>
        <w:t>, �� ��� � �� �������� ��� �������, ��� �� ������� ���� �� ����� ������� � �������������� ������������ ���������. ����� ���� �� ��������. ��� ���� ������. ������� �������� �����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 ���� ����� ������ �����, �����. � ������ ��� ���, � ������ ���� ����� ����� �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 ��, ��� � ������,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 ��� ���� ������������, � ������ ������ ������ ����? �� ��� ������ �������� 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 �������, ����, ��� ���, ��� � ��� ����. � ������ ���� ���� 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�����. ������������� � ���� ���� �������� ����������� � ������� ������, � ��������� ���������. ������ ���� � ������ � ��������, ���������? �, ��������, ������ ������� � ������ ��� ������ � ����� � ��... � ����� 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 ���������, - ������ ������, �� �������� ������� �� ������. - ������. ������ �� ���. ���������. 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</w:t>
      </w:r>
      <w:r>
        <w:rPr/>
        <w:t>. ���� ������������, ��� �� ������ ����������� ��-��� ������. 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 ������ � ������. � �� ������. ������ ��� ������ ��� �����. ������ ��������� ���. �������� ����� �����. ���-�� ����������, ������� ���, ���������� ��� �����������. �� �� �� ��, ��� ����������� ��? ���, ����� ��������� � �����, � �� �� �����, ���. ���-�� ���... � � ����, �������, �����? �������� ���. ��� ��� �� ���� �� �����, ����� � � ��������� ��� ��� � ���. ��� ������, ��� � ������ ��� ����������. � ��� ��� ��������, ��� ������ ������ � �� ���������. ��� ����, �����. ����. �������, � ����� ���. ����� ������� �������� ���� ��������� � ���, ��� ��� ��� ����. �������� ����. ����� ���� �����, �� �������� � ������ ������ ���, �� ���� � ������ ��� ���. ������� ��� ���� ����, ����� ���� ����, ���� ���� �����, ����� ������ ���... �� ��� ����������� ������, � ����� �������� �� ������, ������� ����, ��� ����� �������� ������ ����. ����� �����. � ����. ������������ ����, ��������� ��������� ������� �� �����, ���� ��������� ������ ������ ������ ������ ����... � ����, �����. ���� ������� �����, �� ��� ������ ���� ����� ���. �����... ����� ��������� ���������� ��������� �����, ����, ������� ������, ���������. ����� ��� ����� 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 ��� ����������, -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 ����������, - ���������� ������� ������, ������ ��������. ��� ������ ������� ���� ���������� �����������. �� ������ �����. � ������� �� ��� �� �������� ��� ������� ������ ����. - ������ �� �������. � ��������. ������ ������� ���, ��� ��� ����� ����� � ���. ����� ����� �� �������� �� ���� ���������. � �� ���� ������������� ����� ��� ��� ����� ��������� �����. � ������ �������, ��� ��� ��������� � ���. ��������� ����, � ����� ���� ���������, ������ ��� ������-��� � ��������� � ������ ���� ������ ���-����� ��������� � �����. ���, ��������, ����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��, �����? - ������ ����� ������� ��������. - ���-�� �������� ������� ������ �� ����� "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, - �� ������, ��� �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, ��������������� ����. ��� ����, ������� ��. � ���� ����, �����, � ���� ������ �����. � �� ���� �����. �������� ��������, ��������, ���� ��� �� ���� �������... �� ����� � ����� ��������. - ������� ��������, � ���� �� �������� � ����������, ����� ��������� ������� � ��� �����. ������ ��� ��������, ������. ������� ������ ��������� � ������ �� ����� ���� �� ����� ����� �����. - � ��������� � �������. ����� �����. �� ����� ����� ��� ��� �������. � �������� ������� ����� ����� ����� ����, ��� �������� ���. ����������� - ������ ����������� ���� � ������� ����������� �����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��� �����</w:t>
      </w:r>
      <w:r>
        <w:rPr/>
        <w:t>, � ������ ����� ������ ��������. ��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-�����, - ���������� �� ������� � ��������. - �� ������������ � ������ ����� ������ ��� �������� � ��� �� ����������� ������� ��������, ������ � ���������� ����������� 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��� �� ���</w:t>
      </w:r>
      <w:r>
        <w:rPr/>
        <w:t>, 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, ��� ������ �������� ����� ���������� ��� ������ ���������� ����������. �������� ����������� �� ��� ������� 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 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������ �������</w:t>
      </w:r>
      <w:r>
        <w:rPr/>
        <w:t>. ������ ��� ���������� �� ������ ���� � ����� ������ 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 �������� �� ���� � �������� ��������, � ����� ���������. �������� �� ������� 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 �����, � ������� �������� ���� ������, ��� ��������� ������������ � ��������� �����, ����� �������� �������� ����� ��� ������. ������� ���� �����, ����� ������� ��� ��� ��� ����� ���� ������� - ������ ���� �� ������ � �������� ��������� �����. � ��� ���������� �����. ����� �� ������ � ������ ���� ������������ ������ ����������� ������. ����� ���������� �� ������, ������� �� ���������� � �����, � ��������� ���� ������� ������� � �����. ����, ������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 �������� ������������ ��������� ������, � ��� ������. �����������, ���������� �� �������� ����� � ����, ������������ � ����-����. �������� ��������� ��� �������� ������� ���, ����� ������� ����� ������ �����������, ���������� 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- ����������� ������ �� �������. ����� �������� �� ���� ���� � ���������� ���� �� ������� �������� ����, ������� ���� � ��������� ������� �� ��������� ���������� ������� �������. �� ������ ����� ����� ������ �������������� �������, ������� �� ������, � ������� � ������, �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, �������, - ������ ����, �����, ��� ��� ����������� ���� ��������� ������������, ���-�� ����� ������. �� ��� ������, ��� ���� ����-���� ������� ������ ���������. �����, ������� ��, ������ �� ������. ��� �� ������, ��� ���� ������� ������� ����������� ������� � ������ ����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. ������ ����� ������� � ������ ������. ������ ����� �������� � ������. ����� ���������� �� ������, ���������� ����������� � ������������ ��������� � ��������. ������� �������� �� �����, ������ ���� ���������, ��������� ������ �� �������� ���������� � ����� ��������� ��������� ���������� ���� � ����� ����� ����������� ���������� ����. ����� ������� ���������, ������� ��� �� ���������� ����������. ������ ����, �����, �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 �������� ��������</w:t>
      </w:r>
      <w:r>
        <w:rPr/>
        <w:t>, ����� ����� ����������� � 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 �������, ����, - ������ �������. - �� ������ � ���� ����� ���� �� "������" � ���� ��� ����, � ���, ��� �������� � ������� ��� �����. ��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� ����.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��������� ������ �����</w:t>
      </w:r>
      <w:r>
        <w:rPr/>
        <w:t>, �������� ����� ��� "������-�����"; � ���� �� ����� ����� ���������, ��������� ������������� ���, �� ��� ���� ���������� �������� ������� - ����� ��� ���� ������ � ������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��� ��������� ���������� � � ����� ������� ���������� �����������. ��� ��, ��� � � ����, - ������������� �������� ����. ������� ������. � ���������� ������� �� �����. ���� � ������ ������� � ���� ������� ������� �����, ���������� ��� ���� � �������. - � ���� ��� �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 �������� ����������, ��� �� ������� ���������� ����� ���� ���-�� ������������, - �� �� ����� ������ ���������, ���� ���?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������ �� ������� ��� "������" � "������� ������" ������ ���� �������� ���� ���� � ������� �� "������". ���� ���������� ����, � ����� ���������� ������ ��� ������ �������� ���� ������������ ���������� ���������, �� �������� 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 �� ������ ������� - ������� ���������� � ��������� �������, - ��� �� ���, 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 - ������... ����� ���� - ���������, 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 "�������" � �����, � ��� ��� ����, -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</w:t>
      </w:r>
      <w:r>
        <w:rPr/>
        <w:t>. ����� ������, �����������, ����� ���� ��������� ������� �� ������� ��������� ���� �� ������ �������� ������ �� ���� �� ����� ��������, ����� ��������� ������. ��� ��� ������� ��� ��������� �����. ���� �������� ��� �������� �� ����������� � �������, ��������� �������� � "������", ��� �� ��������� ������ �������. �����. ������ ��-�������. �� ����� ������������ ��������� �������� ������ � ��������� ���������, ������� ������� � ������ �� ����������� ��������� � ����� ��� ��� ������������ �������, ������� ����������� ����������� ����. ������� ������ �� ������� ����� � ��������� �������� �� ��� ��������, ����� ����� ���� � ����� ����. �������� ���������� ��������������� ���������� � ���� �������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 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. - � 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</w:t>
      </w:r>
      <w:r>
        <w:rPr/>
        <w:t>, ����� "�����" �� ��� � �������� �������� ������� ����-������� ������, ������� ���� ��������� �����. �� ���� ������. ���� 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���� ������ � ����, 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 �� ������ ������ ����� ������� ��������</w:t>
      </w:r>
      <w:r>
        <w:rPr/>
        <w:t>. ���������� ������������ - ��������� ����������� ���� ������������ �� ������� � ������� �� ������ ������� ������; ������� � ������� ����� ��������� ��� ��������� �������� � �������� �������. ��� ��� ���������� "�����", � ����� �����-�� ��� �����, ������� ������ ������ - ���������� �������, ������ �� ������� ��� ����� ������ �� ���������� ������ �� ������ ������������� ��������, ����������������� �� ��������. ������ ������, ���������� ����������� ������ �� ��������, �����������, ����� ����� ������, ������ ���. ����� ��� �������� �� 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.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�� ���� � ������ �� ���, ��� ��������� ����� ��������������, ������� ����� �������. ������������ �������� ������� ��������� � ����������� ����������� �� ����� � ���� ��� �� �����, ������� ������. ����� ��������� � ���������� � ��������� ���. ������� � ��������� ��������� ������������ �� ����� ���� ����� �� ������� ���� ������. �������� � ����, �� ����� � ���������� � ��������� ���� � ������� ������ ������ ��������. ������� ���������� ���������� ����� �������, � ������ ������ ���������� �� ��������� ����, �������� � ���� �� ��������� � ������� � ��� ������ � �������� ������ ����� �� ������������� ����������, � ����� �������� ������� �������. ������ ������������ �������� � ����� � ��������� ������� � ����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 ������� </w:t>
      </w:r>
      <w:r>
        <w:rPr/>
        <w:t>"�����", ��������� ������ ������ �������� ��������� ���� � ������ �������� ��������. ������ ��������� ������� �������,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? �� ����� �� "������", ������ � �����������? �������, �� ���. ��������� �� ��� � ��������� �� ���� ����. ������, ��� ��� �������. � ������ �������� ����������� ���� � �����, ����� ������ � ��������� ���������. ���������� ����, ��� ���� - ������� ����, �������� � ���� �������, � ���������� ���, � ��� ���� � ��� �������, � ����� ������ ����������, ��� ����� �� ������� ���, ��� ������ �� ����� ������, � ����� ��� � ���� ���� ����. � ���, ��� �� �� ����, � ������, ��� � ������. ��, ��� ��������� ��� � �������... ����� �������� ����, ��������� � �������� ��� ���������, ������� 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 ��, ��� � � ��� �������, � ���-���� �� ������� ������� ����� �����. � ���� �������, ��� ��� ��� ��� ����� - ������� ������, � ��� � ��� ����-���� �������� �� ��� �������� �������. � �� ���� �� ��� ��������. � ���� ������� �� ���� �� ����... ����� ����� ���������� ���� ������ �� U-�������� �������� ������ ����� ��������� � ������� ��������, ������� ����� � ������,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 ���������� �������� ���� ��� ����, �������, � �����, ��� ������� �� �� ��������, ��� ����� ��� ��������� - ���� � ����� �����, ��� �����. � ��� ����-�� ������� ������ � ���� ������, � ������������ ������� ��� � ��� ���, ��� � ����������� �������� �� ��������, 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 ���������� ������</w:t>
      </w:r>
      <w:r>
        <w:rPr/>
        <w:t>, � ����� ����� �����. ������ �� ����� ������, ����������� ����� ��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 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 ������</w:t>
      </w:r>
      <w:r>
        <w:rPr/>
        <w:t>, �� ������ ������ ����� � �� ���, ����������� �� ���������� ���� � ����. �������� ������� � ������� - ���������� � ����� ������������ ����� ��������� 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 �� ������</w:t>
      </w:r>
      <w:r>
        <w:rPr/>
        <w:t>, � ������� ����������������� ���. �����, ����������� ������ ����, ���������� 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:23: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</w:t>
      </w:r>
      <w:r>
        <w:rPr/>
        <w:t>. ������� ����������� ����� �������� ������� ������������������� ��������, �� ���� ��� ����� ���� �� ������� ������ ��� ��������. � ����� �������� �� ���������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: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 ����, - ������� �����, ����������� ���������� ���� � 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� �����</w:t>
      </w:r>
      <w:r>
        <w:rPr/>
        <w:t>, ����� ��������� �������, ������������� �������� ����������, �������� �� 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/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/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� 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:::::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. ��� ��������, ���������� � ����� ������ ����� � ����� ���� �� ����. - 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</w:t>
      </w:r>
      <w:r>
        <w:rPr/>
        <w:t>. ������ ��� ��� ������ ������ ������� ����� �� ������ ��������� ������ ������� ���� � ������� "�����-�", ������� � ��� ����� ������. ����� ������, ����� ���������� �����. ������. ��� ������ ������ �� �������� �������� ����������, � ����� ��� ������� �������� � ������������� �����. ����� ��� ������ ��� �����,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� ��� �� �����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 ������� ������� �������� </w:t>
      </w:r>
      <w:r>
        <w:rPr/>
        <w:t>"�����" ��� �� �������� ������ ����, ��� �������� �� ��� � �������� ������� ������� ����. ��� ������ �� ������ ����. ��� ����� ���� ������� ��� �������� �� ��������� ���������������� ����� ���������� �������� �����. ����� ���������� �� ����������� ���������� ���������� ������ � �������� 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 �������� �������, �����, ������� ���-�� ��� ����-�� ����� � ��������... - ��������� ����� �������. - ����� � � ������������� � ������, � ���������� �������, ��� 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 ��� ������� �������� 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</w:t>
      </w:r>
      <w:r>
        <w:rPr/>
        <w:t>- ������������������ ����� ������� ��� � ������ �� ���� ����� ����� - �� �������, �� ������� ������ �� �������� ��. � ����� ��� ������� ���������, ������� ���� ����, � �� ���� ����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����, �������? �� ������ ���� �������?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... �� �������, ����� � ���� ���� �� �������, ��������� ���? �� ������� ���, ��� ��� ���� �������. ������ �� ���� ������, �� ������� � �����, �����, ��� ������� ���, ������� ���-�� � �������� ������, � ������, � ���, ��� ����� ����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��</w:t>
      </w:r>
      <w:r>
        <w:rPr/>
        <w:t>, ��� �����, � ������� ���� ������� �����, ������� � ������ � �����������,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, ��� ����� ��������, ������, ��� ������ �����������������, � � � ����� ������ ���������� "������" � ��������. - ������� ���� � �����? 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��? �� ����� ����, � �� �����, ��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. - �� ��� ������ ���? �� ���������� �����. � ��� ��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��, - �� ������� �� ����. � � � ��������� �� ���� ������ � ������� �� "����������� ������". ������ ������ ������� ������� � ��������� �� ����� ������, ���� 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�� �� ���� ��������� ��������</w:t>
      </w:r>
      <w:r>
        <w:rPr/>
        <w:t>, ������� ���, ��� �� ������� ��� - �� ��������� �����. ���� ����� ������� � ������ ��� ������ � ������ ������� �� ������� �������� ����������������. �� ����� ��������� ������, ��� ������� � �������� ���������� � ��� �������. ���� ������ ����� � ��������� ������ ������ �����, ���������� ���� ���� �� ������� � ������������� �������� ������.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����, - ������ ��, ����� �� ��� �������� �������. ������� ����, ��������� �� ���� ����, �� ����. - �� ���. ����� ����� ����� �� ����������. ���������� ���� ������� ���� ���������, ��������. ���������� ���������� ��� ����� �� ������� �������� ������� 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, - ������ ����. - ����� ������. � "��������� ����", ��� ��� ���������. ���� ��� � ���� �������, �������, �� �� ������ ���. ���� �� �� ������, ��� ������ �� ��������, ���� 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</w:t>
      </w:r>
      <w:r>
        <w:rPr/>
        <w:t>- ��������� ����� � ������� �������� � ���� ������� ��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. �� ����� ����� � ���� ����, ������������� �������, ������ ����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, - �������� ��. - �������, ������ ��������� � �� - ����� �� ��� � �����! � ������ 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 ������</w:t>
      </w:r>
      <w:r>
        <w:rPr/>
        <w:t>, ������ �� ����� ������ 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���, ����. "������"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 ������ ������� �� ������� ������ �� ������</w:t>
      </w:r>
      <w:r>
        <w:rPr/>
        <w:t>, � ������ ��������� ������� ������ �������, ����������� ����, �����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, ���. � ������� � �������, � �� ����� ��� ��� ����� ��� 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���� ���, �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 ������, �����, - ������� ������, ���� ������� � ���� ����� ����. - �� ��� ��, � �� � �, ������ ���� �� �� ���� ���. ���� ��������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 �����</w:t>
      </w:r>
      <w:r>
        <w:rPr/>
        <w:t>, ��� ������, ��������� ��������� ����������� ���� ��������� ������ ��� ����� ������ ���� "�-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��� ������� ������, - ������ �������. - ���� ����, ���� ��� ������, ������ ��� ���� ���� ������ ����� "������" � ���� ���� �� ������ �� �� ����� � ����� ������. �� ��� ���� ������ ��������� ����� ��������� ��� � ���������� ����� ������, ��� ��� �������� � ���������. ������� ����, ��� ����� "��������� ����" ����� �� ��������� ������-��������, ��������� � ���, ��� � ����������� ����� ��� ������� ��� � ������ ���. �� ���� ���� ����� ���� ��������� ���������� �������, ��� �� ��� ������������� �������� �� ���������. ������ � ����� ����, ����� � ��� �� ����� ����� ����������. ������� ���������� ��� ������ ����� "������" �� ���� ���������� ����� "���������� �����" � ��������, �� ������� ����� ���������� ����, ��� � ��� � ��� ��� �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 � ������� "�-�". � ������ ������ ��� ������� ����������, ����������� ����� ������ ������� � ������ ����� �������� �� ����� ��� � ��� ���������. � ������ ����� �������� ��������� ����� - "������ ������" ��� � ������ ���� 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������ ������������� </w:t>
      </w:r>
      <w:r>
        <w:rPr/>
        <w:t>"��" �� ����� - ���� ���-����� ����-�����. ���� ��� ������, �� ���� ��� ������ ��, �� �� ������ � ���������, �� �����. ���� �� �������� ��� ������, � �����, ��� ��� �� ������� �� ������, ��� ����, �������� ������� ������������ ������� ������-����, ������� ������ ������ ���������. ��, � ��������, ��������� ��� �� ���� �����, �� ������� ��� ����� ����. ���������� �������� �������� �� ����� "��������� ���� ��������������� ���� ������� ������-����: ���-�� ����� 21:00:00 &amp;����������� ��. �� ��������� ����� "�����" � 14:32:03. ������ 16:45:20. �� ���� ����������� �������, "�����" ������� ���� "�-�" � 20:30:00. ���-����� ���� �����. ��� ������, ��� ������ ��������� ����� ���� ������ � ���-�����, � ��������� ������ ���������, ��� ��� ���� �� ����������, ��� � �� ������. �� ������ �� ��������� � ����� ���� ����� ���. ������� ������������ "��������� �����" ��� ���� ������� ������� ������ ������ �������, �� ������ ��������� ��������� ��, � �� ��������� ���, ����� �������. �� �� ���� ����������� ���������� ����������, ��������� ������� ����, ����� �������� ����� ������. � "������" �������� ��� ������� ��� ���� �� ���� ����: ������� ������ ��������� ���-����� ������� ��, ��� �� ��� ��������. ��� ������ ������������ �� ������ ��������� ���������� �����, ����� � ������. ��-�����, ������� ���� "������-�����" - � ���, ��� ������� ������������� ������ �������� ��������, ���� � ������, ������ ����� ������� ����� ������ ���������� ������� ������ ������� � �������. ��������� ����� �� ��, ��� ���� �� ��� ������� ������� �������� ������ ��� ������. �� ������� ��� ����� ���. ��� ������ �� ������� ������ ���, �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����� ��������� ������,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�������� �� ������� ����� �������� ���������� �������� � ���� ����, ���������� �� ������� �����. ���� � ����� ����������. ��������� ������ �����, �������, ����� ������ "�������� �����", �������. ����������� ���� ������������, ���������, ����� ���������������. �� ����, ����� ������� � "�������" �� "������� ������", ����� ����������� 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 �������� � ������ "�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..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, �����. �����,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 ��� ��� ����</w:t>
      </w:r>
      <w:r>
        <w:rPr/>
        <w:t>, �������?, - ��� � ��� �������� �������� ����� � ���� ������ ���� � ���� ����. ������ ��������� ������� ����� �� ����� ������� � �������������� ����� �����. �� ������ ����� � ���, ��� ������� ���������� �� ����� ����, � ������� ������� ����������� ������, �������������, ������� �����, ������������ � ��������� ���������, ��������� �� ������� ������� ��������, ���, ��������, � ������ ���� "������" � ����... ������ ������� ����� - �������� �����, ������, �������� � ������� ������ ������ �� ����� �����. ��� �� �� ���, �����,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</w:t>
      </w:r>
      <w:r>
        <w:rPr/>
        <w:t>, ����������� � �������, � 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 ����� ��������, � ���. �� �� ������. �� �������, � ���� ��� ��������. � ��� ���� �����. ��, ����, - � ��� ���� ���������,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.. �-�-�... ���?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��. ��������, �� ������ ��� ��� �����������. �� ������ � ���������,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, �������� ����������� �� ������ ����. - ��� ������, � ���, ���� �� ������ � ����, ���. ���, - ������� �� ��� ������� ������������ ������, - ��, ���... ���������... ��� �� ������ ������? ������, 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, ����, ���� ������ - ������� �����. ������ ����. �����. ������, ��� � ����������� ������ �� ������ �������� �� ������� �������. ������� �� ������ ���������� ��� ���������� ��������. ���, ����� �� ��������� �������, ������. �� ��� ����� ������ ����� ������, ��� �������.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������� 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- �� ����� �����. 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 ������</w:t>
      </w:r>
      <w:r>
        <w:rPr/>
        <w:t>, �� ��� ����������� ����� ������� ��������� ������ ����. ���� ���� �������� ���� ����������� ������������� ������, �� ��������� ����� ��������������� �������������� �������: ��� ������� ����� ������������� �������������, ������������ ������������ �������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 ��� ����. ����� ���, ���������, ���������� ���, ������? � ����, ����� �� ������� ����, ��... ����, ��� ��� 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 ���, 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��� ���. ������ ��������� � ������������ ������ ������������ ��������� ������� ���, ������? ����� ����� �� ����� � ���, ���������. � ����� �� ������ ���������� � ���, 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 �������, ��� �� ����� �� ��� 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, - ������ ������, -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�� ������� ����� ����� ������ ������������ �������� "�����" �� ��, ��� ���� �������� ������������ � ��������� �� �����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, ���� ����, �� ��� ��� ������� ���������... - ���� ������ �� ����� ���������� ��������. - �� ��� ���-�� ����� ������������������� ���, � ��� �������, ���, �������, ����, ��� � ��� ���������, � ������ �� 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� �� ����� ������ ���������</w:t>
      </w:r>
      <w:r>
        <w:rPr/>
        <w:t>, ����� �� �������, 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... �� ���, ������� ���? - ��������� ������� ������� ����. - ������, � ��� ���� 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, ������ ��� 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. ���� ��� ������, ���� ��� ������, ��� ������ ������ ���.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 ���������� �����</w:t>
      </w:r>
      <w:r>
        <w:rPr/>
        <w:t>, ������� �� ��������� ��� "������� �����" � ����������� ���� "������", ������ ���, �� ���� � ��������� ��� ����� ����������������� ���� ���������. ��������� ������ ������ � ��������� �������, �������� �� � �������� ������� � ������ ������ ���� ���������, ����� ������ �����, �������, ������� "������", ������ ������������ � ������������ � ������� ������ �� ��������� ������ �����. ���� ����� �� ����, ������ �������������� ������� ��������� ������� 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</w:t>
      </w:r>
      <w:r>
        <w:rPr/>
        <w:t>"�����" ���� ������� �������� � ���������, �������� ��������� ��������� ����� �����. �������-����� ������� �� "������", ��������, ��� ���������� ������ � �������. ��������� �������� ������� � �������� ���� � ���� ���� �����. ���� ������ ��� ������ ������� ������������. ��� ���� �������� ������� ��������� � �������� ����� ��������� ������� �� �������� �� ���. ��������� ������� ���� �� �����. ���� ������� ����������� ��� � ������ ����� �������� ������ ������� ���������� � �������� ��������� ���������. �������� �� ������ ������ � ����� ����������� ������ "������". ��������� �������� �� ��� ���� � ����� �������, ���� � ������, �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 ���� ��������� �� ����� "������-�������", � �� ���������� ��������� ��������������� ��� �� ��������� �������, ��� ���������� ��� �������� "���������", ������� �����, ���� � ������� ������������ � ��������. ����� ������ ����������� ���� ���� ���� �������� ��������� ������� ������, � ��� ������� ������ �������� ����������� �����. � ����� ���� ����� �������, ����� �� ��������� � ������� �������� ������-�� ����������, �� ������-�� ����� ������� ����. ����, �������� �� ������, �� ���� ���������� �� ������ � ������� ���� ���������. �� ������ ������, ����������� ������, � ��� ������� � ���������� ������ �������� � �������� ��������� � ���������� ��������� �����������, ��� ���� ������������� �� ������� ���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 ������ �������� ���� � ������ ��������� ����� ����������� ��� �������</w:t>
      </w:r>
      <w:r>
        <w:rPr/>
        <w:t>. ��� �������� ������� � ������� ����, ������������ � ����� ������, � ������� ����� ������ ����� �����. ����� �� ����� ����������� ������� ������ ��� ����� ������, �� ��������� �����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��. ���� ���-�� ������ �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</w:t>
      </w:r>
      <w:r>
        <w:rPr/>
        <w:t>, ����� ����� ������, ���� ���������� � ���. ��������� ���������� ����� �� ������ ����� � ����� ������������ � ����� �����, � ��������� ��������� ������ ��������� � ������� ���� ������� �����, ����� ��������������� �������� � ���� �����. ���� ������� ��������� �� ��� ������, �������� ������ �� �������, ����������� �� ������ �� ������ ���� � ������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 ���, - ������ ���������, ����� ������� � ������� �������� ������� 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 ������ ���� ���� �� ��������</w:t>
      </w:r>
      <w:r>
        <w:rPr/>
        <w:t>. ������-�� �������, �� ����� ��������, �������� �������� ����� ���� - ����� ��������, ���������� �� ������. ����� ���� ������ ����� ����, ��� ����, �������� �� �����������, �������� � ����������� �������� � ���� �� ������� � ������� �������� � ������� ����� �������� ����� �� ����������. ���� ������ ������� ���� ������� ������ 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�? - ������ ������ ������� 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, ��������� ��������� �� ���� ����, - ������� ������, ��� ������� ������� ���� ���� ������ ������� "������". - ������, �����, ����� �����, ���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�� � ������ ������������ ������ �� �������������� ���������� � ������ ���� ���� ������ �������� � ������������ �������� ��������</w:t>
      </w:r>
      <w:r>
        <w:rPr/>
        <w:t>, ��������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 ����� �������</w:t>
      </w:r>
      <w:r>
        <w:rPr/>
        <w:t>, � ��� ����� ���� �������� � ������ ���������� ������������ ������ ������ ����-��, ������������ ����� ������� ���������. ���, ��� ��������� ���������� � ������� ��������� � ����� ������� ������������ ������ � ����������� �������, ��� ���� �� �����. �� ��� ������ ������ ����������� �������� ���������� ���� �����, ������ �� ����� ������������ ����������� ������ ��� �����-������ ���������. ���� ������ ������ ��������� �������, ����������� ������� ����� �����, ��������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 ���� ������ ������? - ������ ����, �������� �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���������� �����, ���-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.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 �������� ������, �� ��� �� ������ ������. ���������, ��� ����� ��������� � ��� ���. �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, ����������� � ������� � ���������� ������. ���� ����������� �� ��� � ������ ������� ����� ��������, ���������� ��������� �������� ����������, ��� ��������� �� ���� � �� ���� ����� � ���������� ���������. � �������� ����������� ������������� ����������� ������, ������� ����� ����� ���� � "������". ���������� � �������� �������, � ���� ������ �� ���� ��� �������, ����������� ��������� ��� ������, ��� ������ ������� �� �������� ���� ������ ����������� �������� ����. ���� ���������� �� ����, ������ ��������� ����� �� ������, ������� ���� � ����� �� ���� ������ ����� �� �������� ����. ����������� ������������. ���� ��������� � �������� "������". �������� ��� ���������� �������� � ����� ����. �������� ���� ����������, ��������, � ������� �����. ������ ������� "������" ������� ��������� 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, -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�, - �������� � ��������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�</w:t>
      </w:r>
      <w:r>
        <w:rPr/>
        <w:t>, 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 ����� ����������</w:t>
      </w:r>
      <w:r>
        <w:rPr/>
        <w:t>. �������� ����. ����� ������� ������� �������, ������������� � ���������� � ������� �����, ����� ������������� � �������� ���� 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 ������,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������� � ���� ������ ������</w:t>
      </w:r>
      <w:r>
        <w:rPr/>
        <w:t>, ������ ����� ���������� ��������. ��������� ������� ���������, ���� �� ��� ��� ������� �������� �������� � �������� ����, ������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-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������� ������, ����������� �����. ������, ��� ���� �������� ������. ������� 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 ���� � 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 ����������?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 � ������ ������ ��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 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� �������� ������� �� ������ �����</w:t>
      </w:r>
      <w:r>
        <w:rPr/>
        <w:t>. ������ �������� ������ ���� ������, ��� ���� ������� ��������� �������. �� ����� ��������� ���������������� �����, � ������ ����� ������ ���� �����, ��������� ��������� ����� ����. ��������� �������� ���� �� ��� ����� � ����, �� ���������� ����� ��� �� ���������� ����� � ���������� ������ �����. ��� ������ �������� ���� ���������� ������, � ����� ����� �������� ����� � ����� 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-�� ��� ��������, - ������� � ��������� ��������� ����� ����������, - �� �����, ������, ����������, � ���������� �����������. - ����� ������� ������� �� ������ ��������� �����. - � ������ ������� �� ������� ����� ����. ����������� � �������� �����. - �������! - ���� ������ ������� � �����. ������ �������� ��� ����������� ���� � ������ ����������. - �����! �� ����� �����! ��� ����� ����������!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 ����� ���, ����... - ����� � ��������� ������� ��������� �������� ��������. ������������� ����������. ���� ��������� ������� � ������� ����� � �����, ��, ������� ���������� ��������, ��� ������ � 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�� ��� ����. ���-�� �� ��� ������ ���� ����� �����. ���� �� ���, ����� ���� ��������. ���� �� ��� ��������� ����, �� ��� ��� ����� � ��������. � ��� ������������ � ������ �������, � � ���� �� ���������. ��� �������� � ���������. � � ���� ������� ���, ����. � ������, ��� ����.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��� ����� ��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 ��� ������, ����. ����� ������, ���� ������.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. �������. �� �� �����! �� �� ������ ������! �� �������� � ��� ������� ������. � ��� ������� ������� ���, �����. ����� ������, ��� �������� ���� �� ��������. �� ������ � ������� ��� �� ������� �������� �� ��� � ������� ������, � ��� ����� �������, ����� �������� �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</w:t>
      </w:r>
      <w:r>
        <w:rPr/>
        <w:t>, ����� ��� ������� �� ��������. ���������� ��������� ����� ������ �� ��� �� ����������� ������,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� ��� �����, ����. ��� ���, 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 ���� ��������� �������� �����������, ����� ����������� �������, ������ ������� � ���� ���������� "��������� ������". ���������� ������� ������� ����, ����� ���� ���������� �����, ����� �������, � �������� �������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�����: "��� � �����"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- ���� ���� ����, ��� ���������� �� �������� ���, - �� �� ������ ����� ��������� 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 ������ � �������� ����� ����� ������� ����� ������� ���������</w:t>
      </w:r>
      <w:r>
        <w:rPr/>
        <w:t>. "������" ����������, ���������, ����� � �� ������ ��������� ���-�� �����. ���� ���������� ����, ��� ����������� ����� ������������ �� ������ ������, ������������� �� ��� ������� ��������������� ����������� ��������, ��������� ����� ������������ ����� �������� �� ������� �������� ���� ����� �� ������, � ��� ��� ���������� ��� ������������� ����������� ��������� ����� ����� "��������� ������", ��������� ������������� 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�����, - ��������� ��� ��� ������� �� �������. - �� ������. ��������� ������� ������� ������������, �������� �� ������, �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����</w:t>
      </w:r>
      <w:r>
        <w:rPr/>
        <w:t>. ��� �������� ����� �������� 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 ������, �� ���� ������ � ����� ������ � �������� ����� ��������� ���������. "������ ������" ��-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 ����� ������</w:t>
      </w:r>
      <w:r>
        <w:rPr/>
        <w:t>: ����������� ����� �������� �� ������ ������ ������� �������, ������ ������, ����� ����� � ����. ���������� ������, �� ������� ��� ���� ����������� ����� � ������� ������ ����������� ������, ������� ���� �������� ������������ � ���������� ���� �� ��������, ��� 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 ��, �� ��� ������?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������� �������" ������� ������������ ����� ���� � ����� "������-�����" ������������ ������������� ���������� �������� �����, ����������, ������������ ������� �������, ������������ ��, ������� ����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� ��������. �������� ��� � ������ � ������������ 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�. - ������, ���� ������ �� ��� 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, ��� ��� ��������� �� ������ � ��������. - ������, ������� �������� ��� ���� ������ ���� ��������. ���� ������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-�� ������, ��� ��� ����� ������� ��� ��� ���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���� ����� ��������� �� ������ �����</w:t>
      </w:r>
      <w:r>
        <w:rPr/>
        <w:t>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�, ��� �� �������-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�� ���� ���������</w:t>
      </w:r>
      <w:r>
        <w:rPr/>
        <w:t>: 18:27:52. ��� ��� ����� ���, ���������� �������, ������� ����������� ��� ������� ����� ������ ���������, ��������� ������������������� �������, ���� ������ �� �� ������������� �� ���������� ����� "��������� ����". ���� � ���� ����� �������, �������� ���� �����, ����� ��� ������ � ���������� �������� � ������ �����. ����� ����� � ����� �� �����, ���������� ������� �������������, �������� �� ����� ������������� ������, � �����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 ������ ��������</w:t>
      </w:r>
      <w:r>
        <w:rPr/>
        <w:t>, �������� �� ���������, ��������� �������� ����������� ��� � ��� ������, ��� � ��� ������� ��������. ������ �� ��������, ������ ����, � ������ "�����", � �������� ����������� ���� ����� ����, ����� � ����������� �� ������ ������� �������� �� ������� - ���� ������� ����������, ����������� ���� ��� � ����������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� � ����� � ���������� ��������� �����������</w:t>
      </w:r>
      <w:r>
        <w:rPr/>
        <w:t>. ���� �� ��� ���-�� ������� ���� ��� ��� �� �����, �������� ���� ������� �� ������, �������� � ������ ����� �������� ������� � �������������. ����� ����� ������ � ����� ���������� ������, ������ ����� �������������� ��������� �����, ���� �������� ������� ������, ���� ���-�����. ����� "��������� ����" ���� ��������. ��������, �������� �� �����������, ����������� �� ������ ������� ������ �����, �� ������� �������� �����������, ���� ���������� � ������������ ������, ������� ��� �� ��� ������� �� ���������� �������� ������. �� �� ��� ��������, ������� ���� ��� �� �����. �� �������� ��������, ������� �������� ������, ��� �������� �����, ���� �� ���� ����: ��� �������� ����������� ����� ������� ������, ����� ��� �� ���� ���� �������, ������ � ��������������� �����������, ����� ����� ���� � ������� � ���� ����� �� �����. ������� ��������. ��� ������� ����� ���������. ��� ������ �������� � ����������� �����. ������ ��� ������� ���� ������ ����, ����� ������ ��������� ����� ���. �� ��������� ���������� ������� ���������� � ������� ��������� ����� �������� ��������, ������ �� �������� ������ ��� ������������� �������, ��� ��������� �� ����� ������� �����, - �������� �� ���� ������ �� ��������� ��������� � ������� ������ ����������� ��������������� ���������. �� ��������� ������������ ������ ������ ��������� ������ ��������, ������� � ������ ����������� ����� � "�������� ������". �� ������ � ������-�� ������� ����������� �������� ��� �� ������������ �����. ���� ���������, ��� ������� ������ ���� ���-�� � �������������, �� ��������, ������ �������� � ��������� ����... ������� ��� ���-�� ����� ����������������� ������ �����, �� ����� ��������� ���������� �������� �������� ������������� �������, ��������, ���������� ���������, ���������; �� ����������� ����� �������� ����� �� ���� ������ ���� ���������� �������� ���, ���������� ��������������, � ������������ ������. � � ���������� �����-������� ����, ���������� � ��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�� � ��������</w:t>
      </w:r>
      <w:r>
        <w:rPr/>
        <w:t>. ������ ����� ���� �����, ������� � ���� ���������������� �������� �����, ����� ��������� ������ �� ��������� ����-��, ��� �� ���������� �� ���. ��� ������ ���� ��� ����� ���������� - ������ ��������� �����. ����� ���� ����� ���� �������-����������, ������ ������� ������-�� ����� ����� ������, ��, � ����� ���-�����. ���������� ������������� �����, �������� ��� ����� �������� "��������� �����", ���� �������, ��� ������� � ����������� ���� �� ���, ��� ����� �������������� ���, ��� �����, ������ 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 ������ �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 ��������</w:t>
      </w:r>
      <w:r>
        <w:rPr/>
        <w:t>, ����������� ���� ��� �������, ����� ���������� ������ ������. ������ �������� �������������� ����������, ��� �������� ������������ ������� ���������. �������� ���������� ���� ���������� ���� ������� ����� ������� ������� �������������� ����������; ����, �� �������� ������� ��������, �� ����� �����, ������ ������ ������������� ���������, �������� ������ � �������� ������������� ��������. "������-�����" �������� �� �����, ��� �� ����, ���� ������������ ��� ������� �� ����� ������ ��������� ����� ��������. "�-�" ��� ������, ���������. ���� �������� ��������� � ����� �������, ������� ����� ������������� ������������, ������������ ��������� ������ ��������� � ����������� �������. ���� ���� ����, 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 ������ �����</w:t>
      </w:r>
      <w:r>
        <w:rPr/>
        <w:t>, � ��� �������� ������, 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</w:t>
      </w:r>
      <w:r>
        <w:rPr/>
        <w:t>. �������� ������� ������������ � ����� ��, �������������� ��������, ���������� ����� ������ ���������� �������. �� �������� ��� ������ �������� �� ��� ������, � ��� ����� ������ - ���� � ��������������� �����, �������� ������ �������� �� ����� ���, �������������� � �������. "��������� ����" ����� ����� ������������� ����� "������-�����", � �� ���� ��� ���� "�-�" ���� ��������� �� �������, ��������� ��� ������� �� ����������. ��� �� ��������������, ����������� �����, �� �� ������� �������������. "���� �� ��� ������ ����� ���, ��� ������..." - ����������� ����� ����� �����. �� ������ ��������� ������ ��, ��� ��� � ��� �� ����������. ���� ����� ��� ����� �� ���, ��� �������� �����, ����������� ��������, ������ ���� ����� ��� ����� �������. �� ����� ��� � ����� �������, ������� ����������� ��� � "�������", � ������ ������ �� ������� ��� � ������, ��������� ������� ��������� ��������� ��������, � ��� ��� ������ ����� ����������� ������ ��� ������� ������� � ���������� ������ � ��������. ���� ������� ���� ��� ����������� � ������������ �������������� � ���� �����, � �������, � ����������� ��� ���������. �� ��� �� ��� ������� � ����� ������� ����� - �� ������ ����������� �������, ��� ������������� ��������� ���� � ������� �����, ��������� ������� �����, ������� � ������, 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 ������ � ��������� </w:t>
      </w:r>
      <w:r>
        <w:rPr/>
        <w:t>"��������� �����"? �� ��������� ���������� ���� ���� �������� ���� ���� �������, ����� ���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���� �����, �? ������ ����, �� ����� ������� � ����� �����������, - ������������ �����. - � �������. 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, ��������� ������, �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��������� � ���� ����</w:t>
      </w:r>
      <w:r>
        <w:rPr/>
        <w:t>. �������� ������� ������ ������ � ����������� ���� ������� ������� ������, ���������� ����� �������������, ������������ ���� "�-�". ���������� ���� 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 ����� ��������. �������� ���������... ���� �� � ��� ���� ����� � ���������... � �������� ����� ������ ������ "����� ��������� ����" �� �������� �����, ��� � ���� ���� �� �����. �� ��� ����� ������. ��� ����� ����� �� ����� ������ �� ���. ������ ���� ���� �����������, ����� �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 ����� �� �����, �� �������� ��� 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����, ���������, ��� �����, ����� ��� ��������� ������ ������ � ������ ���������� 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 ���������� ��� �������� �������� ���</w:t>
      </w:r>
      <w:r>
        <w:rPr/>
        <w:t>-�� ��������� � ��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. �� ���, ������ 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 ���� </w:t>
      </w:r>
      <w:r>
        <w:rPr/>
        <w:t>"�-�" ����� ���������� �����-����������� �����. ��� ������ ����������� �� �����, ������������ "������ ������������ �������", ���������� �������� ��� ������. ���� �������, ��� ����� ���� �� ��������� ������. ������� ��������� ��� ����� � �����, ��������� ���� ��� �� ������ ���������, ����������� ��������� ������ ������� �������, ������� 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 ���, ����, - ������ �������, �����, ������ �� � ���������� ������ �� ���, ����� ������ ����� ������� ������������. - �� ���� � ����� - ����� � ��� ���, �������, - �� 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 �������� 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 ���� ������, - ������ ����, ���� ���� � ������ �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. � ������� ��� ������ ��� ��������. ��� �� ����������. ���, ���, �� ������ �������� ��� ������ ��������. ��� � ������. ��� �������. ��� ��� �-�� � ��� ��� ��������. �� ����, � ��������� ���, ��� ��� ��� ������������. ��� �������. ���� ��, ����, ��� ����� �������� ��� ��� ����. � ��� ��� ���������� �������. ����� �� �������� ���, ��� ���� ����������. ��� ����- ������ �����, ����? ���� ������� "��������", � ���� � ���������� ��������� �� �������� ������� ����������� ����, ������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, - ������ ����, - ���� ������� ����. ��� ������� - ���� �� �� ��� ���� ������, ��� ��, ���� �� ���� �����. �� ���������, ������ ���� ���, � ������ ��������� ���, ��� � �����. �, ������, ���� �� ���� ��������, ������������ �����, ��� �� �� ����� ������� �������� ����������������, ������� ������ �����. � ���� ��� �������, ��, ����, ������ ���,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 ��������� � 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 ������ � �����? - ������ � ������� ������ �������. - �������, � ������ ������ � ��� �����, �� ��������� ����� ������, � �������� �� ��������� ������� ����� ������ � �� ����������, ������ �������� �����. �� ��� ����� ����� � ����� ����, �� �������� �������� ��� � �������� ���. �������, ����� �� ��� �����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- ������� ������� ��� ��� ������ � ���, ������ ����� ���� ��� ����. �� ���������������� �������� ����, ��� �������� �������, ���� ��� ���: �������� ���-����� ��������� ������ �������������� �� ���������, ������������ ������� ��������� ���������. ����� ���������� ������. ��� ��� �� �����-�� ���� ����� ��� ���. ��� ���, ��� ��� ����� �������, ����� �������� ����� �������������, � ��� ������� - ����� ����� - ������� ��� � ���� ���� ��� �������. - ���� ������� ������ ������ ����, � ����������� �������. - ��, � �... � ����� ���� �������� ���-�����, ��-�������� ��������� ��, ��� � 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- ����� ����, ��������� �������� ������ �����, - �� ������� ���, ��� �� - ����� ����-�� ��������. �����, �� �������, ��� � ��� ������, ���� ������� ��������� ������� � ����� ���������� ����� ��� ���� ������, 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: � ���, � ����� ������, ��� ����� ����? ��������� ������� �����, � ��� � ��������� ������� ��������� ������ ������� ����, ��� ����� ������ ���, ��� ��������� �� ���� �������� ������ � �������� � ����������� �������? ��� ������� �� ����� �����? � ��� � ����, ����, � ���� ��� ���� �� ������ ����� ���������, ����� ��������� ��� �� ����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 �������� ���������� � ���������� �������� ��</w:t>
      </w:r>
      <w:r>
        <w:rPr/>
        <w:t>, ��� ������ ����������� ��������� ����� ���, 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� �� �������. - �� ������ � ������? ��� ���� ����. ������, ������ ��, �� �������� ����� ������ 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� ������ ���� �������� ��� ��������� ����������. � �� ���, ������. ���� � ������ ����� �������� ��� � ���� ���������� �� ����� ������, �� ���� ������� �� ����� ������ ���� ����� ������. ������ ��� � ����� ����� ����� �� ��� ����. �� �� �������� ������. �� � ��� ������, ���� ��� ������� ���������, � ��������� ���, ��� �����, � ����� ����� ����-�� ��������.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���� ��</w:t>
      </w:r>
      <w:r>
        <w:rPr/>
        <w:t>-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 � ������ ������, ������ �� ��������. � �� ��������,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� �������� ������ � ������� �������� ����� ����� ���</w:t>
      </w:r>
      <w:r>
        <w:rPr/>
        <w:t>-������ ���� ���� ���������� ���� ������� ����������� �����. ���, ����� ������� ������ ������� 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 ���� � ������� � ������� 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, - ������ ����� �������, ����� ���� ��� ���� �������� �� ������ �����. - � ��� ����� �� ����? ��� �� ��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, ���� 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? - ������� ����, ���, ��� ���� �����, ������� � ����, 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 ��� ������, - ������� ���������. - � ������� ���� �� 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</w:t>
      </w:r>
      <w:r>
        <w:rPr/>
        <w:t>"��������� ����" ��������� ����� �������� ���� � ��������� �������� ������� ������� ��� �������, ��������������� ��������, ��� � ��������� ��������� ��������  ������� ������������������ ����, ����������� �������, ��������, ��������� ��� ���� �������������� ���������, ��������� ����� ��������� � ����� �������� ��� ������� � ���� ��� ������ �����������. �������������� ������� � ����������� �����������, ������� �� ������� ���������� ���� � ���� �������� ������ ������. �� ����� ������ �� �� ����� �������� ��������� �� ������ ���������� ������������ ����, � ������� ���� ����� �� ����� � ������ �� �� �����; ����������� �������, ����������� �� �����, �������� ������� ����������,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�</w:t>
      </w:r>
      <w:r>
        <w:rPr/>
        <w:t>, ��� ��������� � ���, ��� ���� ���������� ���� ��� ������, � ���, ��� ���� ����� ����� �� ����������. ������ ���� ����������� ������ ���������� ������, � ���� ���� ���� ������ � ���, � ���� ��� ��������. �����, ������� ����, ������� � ��������� ������� �� ��������. �� ������ �� ���������� ��������� ��������� �����, �� ���������� ����� ��� ������. ����� ������ ����� �������, ����� ���� - �������� ������ ����������� ������, ������� ����� ����������� ��� �������� �����������; �� ����� ����� ������������ ��������� ������� �������� � �������� ������� � �������; ����� ����� ������ ��������� ������, � ������� ����, ����� ���������� ����������� ���� �����, �������� ������� ������� �������� ��������� ����� - ����� �������� ��� ����� �������: "La mariee mise a nu par ses celibataires, meme". ����� �������� ���� � ������������ � ������� ��� �������� - ������������������ ������� "������", ���������� ������ �������� ������. �� ������������� ����� ���� �������� � ������ �����������. ��� ������ �������, ��� ��� ���� � ���������� ����� ������ - ���� ������, �� ��������, ��������� ��������� ����� �� ������� ��������������� �������������� ���������. ����� ���� ���������� � ����������� ����� �� ����������� �� ����� ����� ����. �� ����� ��� ����� ����� ������ �������� ������������ ���������� �����; ��� �������� ���������� ������ � ����� ������������, ���� ��������� �� �������� "��������� �����" - ������� ������ ������ � ����� � ���� ������������� �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 �����</w:t>
      </w:r>
      <w:r>
        <w:rPr/>
        <w:t>, ������ �� ���������� �������� ���� � ����������� ������� �������� � ���������� � ���������� ������ ��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:02: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, - ���� �����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 �� ���� ������������ �������� �������</w:t>
      </w:r>
      <w:r>
        <w:rPr/>
        <w:t>, ���� ������ �������� ��� �������� �������� ��������� �� �������� ��������. �������� ��-��� ���� ������������� ������ ������, ����� ������� ����� ����������� ����� � ������� �������� � ������ ��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 �����, �� ��� ������? � �� ������������, ��� ������� ��������� ����� ������ ������, � ������ �������� ��� �� �������. ������� �������� - ������ ��������, ��������� - � ��� ����� ����� ��������. ���� ������� ���, ���� ���� ������ ������ �����, �� ������ ��� �������... - ����� ����� ����������� ����, ������� ����� ��� ����� ������� � ������ ������������� ������ "�����", - ...� �����, � ����, ����� �� ������ ���. ������ ���, ��� ��� ������� �. ����? ������ �����, ��� ��� ������� �����. �� 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��� ����� ������� �������� � ������ �������</w:t>
      </w:r>
      <w:r>
        <w:rPr/>
        <w:t>. ��� �� ���� ������� ��� �����, ��������, � 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���! ���� � ���� �� ��� ������� �� 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::����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 ����, �������? ���� ������ ���������? ��������� �� ���� � ����-�����? ��� ���� ������ ��������� "�����������", ������������ ������ ���-�����. �, ��������� � �����, ��� ���������� ������, ������ ������ ������. � ������� �� ����� ���, � �������, �� ����, ��� �� ��� �����������... ����� ������... ��������, ������ �� ������� � ������ ����� ��� ������. �� ������ ��� ��� ��������. ��� �� ������ �����, �� ���������� �������������� ������ �������� ���� ��� ������� ������, ����� �������������� �� ������ � ����. �� ������� ��� ��������. �������������� ��������. ����� �������� �� ������ ��� ������ ��������� 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 ��������� �� ������ �������� ���������</w:t>
      </w:r>
      <w:r>
        <w:rPr/>
        <w:t>, ���������� ���-��, ��� ���� �������� ����� �� ����������� ��������� � �������� ����� ������. ����� ����������� �����, � ���� ����, ��� ����� ������� ��� ���������, �� ��� � �� ����� ����� ���������� �������� ������. ����� ���������� �� ���� ������ � ��������� ����� ����� �� ���� �������������� ������. �� ����� ��� ��� ������������ �����, ����� � ����������, �� ����� ����, ��� ��� ������� �� ����� ��������, �� �������� �� ����, ������� ��������, �� ������� �� ����������� ������� ������. �������, ������ � �����, ������� �����������. ��-�� �������� ��� ����� ������ ����. � ������ ������ ��������� ���� ����������, ��� ���� ������ ����� ����� ����� ������, �� ���� ����� ���� ��������, ���, ������� ������, ����� ����� ������ ���������. ���� ��� � ��������� ������������; ��������� � ������������ ���� ������ ������ ���� �������. �� ����� �����, ���� 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 ����� �� ���� �, ��������� ����, ����������� �� ����������� ������. �������� ������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</w:t>
      </w:r>
      <w:r>
        <w:rPr/>
        <w:t>, ����� ����� ��������, ��������� �� ����� �� ���������. ������ ��� ���� ����� ���������� � ���, ��� ��������� ��� � ��� ��� ����� ���� �����������, ����� ��� ������������ � �������� ���������. ������ � ������ ������������ ���� ���� ������ �� �����������, ������������� ���������: �����, ������� � ����. � ����� �������� �����, �������� ����� �������� ����� �������� ����, ��� ����� ������ ������� ������ �� �������� �����������. ���� �� ������������� ����. ��������� ����� ������� �������� ����. � ���� ����� ������ �������, �������� ������ ���������� ����, �������� ��������� ����� �������� ������ ��������������� ���������� �����, ���-�� ����� ����������� �������, ��������, ������������. ���� ����� �����������, ��� ����� ������, ��� ��������� 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����� ���� ������ �������</w:t>
      </w:r>
      <w:r>
        <w:rPr/>
        <w:t>, ���������� � ��������� ����� ����� ����. ����� �������� - ���� �������� ��� ������ ����� ����, ��� ����� ��������� ������������ � �������� - ���� ���������� ������������, � ����-������� ������� ��������� � ��������� ��� �������� ���������� ����� ������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 ������� ������������� ����� �������� � ����������� � ������� ������ </w:t>
      </w:r>
      <w:r>
        <w:rPr/>
        <w:t>- �����. � ��� ������� - ���� ��� ���������� ������ � ���, ��� ��� ���� ���, � ������, ������ ������� - �� ���� ����� �� ����� ��������� ����� �� �������. �������� ������� ��� ��������������� �������������� ����, ��� ���� ���������� ����� � �������. ����� ������� � ����� ����������� ������� � ���������������� ����� ��� ��������� ������� ��������. ���������� ������� ��� ������ �������, ��� �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</w:t>
      </w:r>
      <w:r>
        <w:rPr/>
        <w:t>. �������, ������� ����� � ����� ������ �� �����. ������� ���� ���������, ���������� ������ ������ ����� � ��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-�� ��������, �����? - ����� �������� ������� �����. ������� ��� ������ � ����� ������ ���� �����, ������� � ����-����� ����� �������. ������ ������ � �����, ������ �������. ����� ��������� � ������ 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 ���-�� ������ ��������������� ��� �����, - ������� ���, ����� ���� ������������ � �������� ��������� 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������� ������� ����� </w:t>
      </w:r>
      <w:r>
        <w:rPr/>
        <w:t>- ��������� ����� ���������� � ���������� � �����, ��������� ������ ���������� �� ������������� �����. �����, � ������� ��� �������� ����������������� ����������, ��������� � ����� ����� � �������. �� ��������, ��� ������ � ������� ������� ������ �������� � ����� �� ������ � � ����������� ������������. ����� ������� ������� ����� �� ����� ������� ���, ������� ����. ���� ��������� �������� ���������� ������ ����� ������. ��� ���� ��, ��� ����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� �� ����� � ����������� ���</w:t>
      </w:r>
      <w:r>
        <w:rPr/>
        <w:t>-�����, �� �������� �������� ��� �������� � ����� ���������. ���� �� ��� ���������� ��������� �������� �� �������� �� ������� ��������, ������������� �� ����������� � 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 ����� ����� �����</w:t>
      </w:r>
      <w:r>
        <w:rPr/>
        <w:t>, ������ ����������, ��� �������, ��� �������� � ������� �����, � ������� - ������ �������. ���� ����� ����� ��������� �� ���� ��� ������� � "Vingtieme Siecle" - �������� ������ ������ ������������, ����� �����, ��� �� �������� � ������� ������� �������. ������ ���� ���� ���������, ����� ����������� ��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 ��������� � ������ ��������</w:t>
      </w:r>
      <w:r>
        <w:rPr/>
        <w:t>, ��� ����� ���������� � �� ������ ����� ��� ����� �������� �� ����� ��� �� �� ���� ��������� ������� ����� � �������. ����� ����������� ��������, ����� �������� ��������� �� ������ - ����������� ���� ���������� �� �������� � ����� ��� ����� �������. ��� ����������, ����������� �� ����, ����� ������ ����. �� ����� ������, �������, ����� ����� ���� ������� ���� ��������� �����. ��� �� ����������� ����� �����������. ��� ����-�������� �������� ��������� ������� �������� ���� ����, ��� �������� ��������� �������, ��������������� ������� ��������� ������. ��� ������, ������� �������� ���������� �����, ���������� ������������ �������� �������� �������, �� ������� ������ ����� �������� ����. �������� ����� ������� ���� �������� �������; ������� ��� ������������� ������� �� ���� �������� ����������, � �������, ��������, ������. � �������� ������� ������� ������� ����� � �������. �������, �� �������, ������ ���� ����������. ����� ������ ��������� ����������� ��� ������, ��� ���� ������� ��� �����. �� ������������, ��� ����� ��������. ��� ��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�����, ������ � �����. ���� ������, ��� ����. ���������� ���� ������� ������. ������ ����� �� �����, ��� ��� ������, ����������� ����� � ����� ���� ��� ������� �����. ���� ��� ��� ���. - ����, - ������� ����� �����, ����� ������ �������. - �� ��� ������������ ���������, �, �����? ��� ������? ��� ��� � ����. ���� ���-�����, ��� ������� ������ �� ����, ����� ����� ������� ������� ���� �����. ������� ������ ��������� ������ ������ ���. �������� �������, �������, ���� �� ���������� ������ ���, �� ��� ��� ��������. ����� -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� �� �������� ���. ��������. ������ � 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</w:t>
      </w:r>
      <w:r>
        <w:rPr/>
        <w:t>- ����� ������, ������� �� ���� - ����� �� ������� �������. �� ���� ��� �������� �� ���������� ������ ���������, ���������� �� ������� ����������� ������� � ������ ���� ������� � ������, ������� ������ ���� ������. ��� ��������� ������� ����� �� ������� ������ ������ "�����" � ������ �����, �������� ��-��� ���� ������, ������������� ������ ����� ����� �� ��������� �� ���� ���, ����� ��� ��� ������ ����. ��������� ���� � ����, ����� ���������� ������� ������ � �����, ��� ���, ����, ��� �� �������� ������������ ��� ���� ��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</w:t>
      </w:r>
      <w:r>
        <w:rPr/>
        <w:t>. ���������� ��������� ��� ������ - �����-�� �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</w:t>
      </w:r>
      <w:r>
        <w:rPr/>
        <w:t>-����� �� ���� �����. ������ ������ ����������� ������ � ����� ��������, �� �������� ���� ���� ��������, ���������� �������, ������� ����� ���������. ����� ������� ����, 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 � ������������, ������ ����� ��������� � ������������ ������ ����. ��� ������ ���� ����, ���������� � ������������ � ������ ������� �������� �����, ���������� ����� ����������� �������-����. - ��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 � ������ �������� � �� ����� ����, ������� ����� ������ ��� �� �������� ������.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 �������, �� ������� �� ������. ��� ����� �������� ����� ���� - �� ������ �����. ��� ����� ���������. ��� ���������� �����. �������� ������ ���������; �� ���������� ��� ��� ��, ��� ��� ������� ������� ����� �� ����� ���� ����, �� ����, ��� �� ����� �� �����, �� ����, ��� ���������� � ��������. ��� ��� � ��� ����: � ������������ �������, � ������������ ��������. � ������ �������� ��� ������ ������� ��� ���� ������� �������. ������ ���� ���� ���� � ����, ����� ������� �� ���������� ������ ���-����� ���, ����� ���� ����� ������� - ���� � ������� �� ������ �����, ������ ������ ���� ��������� ������, ����� �����������, ���� ���������� ����� �� ������� � ������� � ��������� ��������� ���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�������</w:t>
      </w:r>
      <w:r>
        <w:rPr/>
        <w:t>. �������� ��������� ����������� �� ����������� �� ���� �������� � ����������������, ����� ���, ������ ���� ������� � �������. �� ��������� ������, ��� ����� ����������, ����� ������������ � ����� ������������ ������������� ������ - � ���� ��� �� ������ ����� ���, ���� ���� � �� ������� ���������, ������ �� �� � �������. ����� ���� ��� ������ ���, ��� � ��������� ��� �����. ���� ���-����� ����-����� ������-����� �������� ���� ����� � ����� ���� �� ���, ��������������� �� ���������� ����������� ������� "��������� �����", ������� � �������� ��� ����� ��������� ����, ���, �������, ���� �� ������. ��� ������� � ������� ����� ����������, ��� �� ������� ����� ����� �� ����������, � ��� ������ ��������, ����� �������� ��������. �������, ��������� �� ��� �� �������� ����, ��� ��������� ����� ��������, ��� ������ � ������������ �� ������. ��� � ��� ��������� �������� ������� ���� ���������, ������� ������� �� ���. ���� ������ ����� � �����, ������ � ����� �� �������� ��������, �������� ������������ ������� � �������� �����, � ��� ��������� ���������, ��� ���������� � ������ ������ �����, ������� ����� ������������ ���������� �����. ����������� ����� ������� � ����� - ��� ������� �� ��������. ���� �����, ������������ ���� ��������, ����������� �� ������� ������������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 �������� ����� ���������� ��������, ��������� ��� ������ ������������� �� �������� � ������ ����������, �� ���� ���, ��� ����� ��� �������� � �������� ����� �������, �� �� ���� ����������� ������� �� � ����. ������������� ����� ���� ������ �� �������� ������ � ���������� �������� �������� ������, �� ���������, ����������� ����� ���������� ������������� ������, ���������� �� ������������ ������ ����. ����������� ���� �����, ����� ����� ������� ����� ���� ����� ����� ��� �����-������������, �������� �������: ������� �������, ������������� � ������ � ��������� ����� �� ��� ��������, �������, �������� ��� ������ ������ � �����, � ���� ������ � ������, ������, ���������� ����� ��������� � ����������� ����������� �������. �� ��-�������� ��� ������� � �����-������� �����. ��� ���� ���� 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</w:t>
      </w:r>
      <w:r>
        <w:rPr/>
        <w:t>. ��������, ���������, � ������������ �������. ������� �������� ���� ����� ������, ��� �������� ���� ��������� ��������� ������ ����� �����. ���� ���������� ������ ������� � ����, ��� ��� �����, ������ ����� ������� �������� ����������� ��������: ������ �������� ����, ��������� �������� ������ ������,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��� ������ ���� </w:t>
      </w:r>
      <w:r>
        <w:rPr/>
        <w:t>- ��� ������� ����� ��������� ������� � ����� � ���� ������, � ��� ��������� �����, ������� ����� ��� ������ ����, ������� ��� ������� ������ ��������, ������������ ����� �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���� � ���</w:t>
      </w:r>
      <w:r>
        <w:rPr/>
        <w:t>-����� - ������� �����������, ��� ��������� ������ ������������, ������� �� ��������� �����, ����� ����, ������� ��� �� ����, �� ������, ������ �����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 � ���</w:t>
      </w:r>
      <w:r>
        <w:rPr/>
        <w:t>.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"������"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��, - ������ �������,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 ������� � ������ ������������� ����� �������� 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���� �������� � ������, - ��������� �����, ������� �� �������� ������ ����� ����������. - �����, ��� ������ ��� ������ ������� � ��������. ��� ����� ������� ����� ������, �� ��� �������� ����������� ������ �� 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</w:t>
      </w:r>
      <w:r>
        <w:rPr/>
        <w:t>, ��� ����� �� ����� ������� ��������. ����� ���� �� ������� ���� �� ������, ��� ������� ��������� ����. ���� � ���� ���� �����������, �����������. ������ ������� ������ ���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 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</w:t>
      </w:r>
      <w:r>
        <w:rPr/>
        <w:t>, ����������� ���� 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, ���-����� ������ � ����� ����-���� � �������. ������ �������� ������ ������ ��������� - � ��� ������� �� ��� ����. ������ - �������� �� ��, ��� � �������� ������� ����, ��������� ������ ������������� ������� ��� ����-�� � ���� ����, ��� ��� ������.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�� ������� � ����������� � �����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�� ������ ��� �� ���,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���� ������� ����� ������ ��������</w:t>
      </w:r>
      <w:r>
        <w:rPr/>
        <w:t>. - �����, - ������ �����, �������, - ��� ����� ��������. ��� �� ���-������. �� ��������� ������� ������, ���� �� ������, �����? ��� ����, ��� ���, � ���� � ��� ������,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 ���</w:t>
      </w:r>
      <w:r>
        <w:rPr/>
        <w:t>, ���������, ���������, ��� � �������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���, - ������ �������. - � �� �� ������ � ������� �� ���. ��� ������ � ������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. �������. � ��� ��� ���� ���-����� ������� ��������. � ������� �� �������� ���� �����. �� ���� ����, ������ ���������. � �������� �� ����� ���-����. ����. �� 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, � �����-��, �� ���� ���� ��������� ���. ����� �������� ���������. �� ��� ����� ����������� ���������, ��� ���. ��� ������ � ���, �����? �����, ������� �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- �����, -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 ������������</w:t>
      </w:r>
      <w:r>
        <w:rPr/>
        <w:t>, ����������� � �������. ����� ��������� ������. ����� � ����.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� ���������� ���� ��� ��� �������</w:t>
      </w:r>
      <w:r>
        <w:rPr/>
        <w:t>, �� ������ ��� �� ���� ���� � ������������ ��� ����������. 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� - � 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 �� ������� ������ ������ ���� ���������� ������� � ������� �� ��� ������ 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�, ��� ����������� ��� ������, ���� ��. ����� ���������� �������� "����" ��������. ����, �� ���� ���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 ����</w:t>
      </w:r>
      <w:r>
        <w:rPr/>
        <w:t>, ����������� � ������� ����� ������ � �������� � �����, ���������� �����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,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����, ���������, - ���������� ����������� ����. - ������ �� �����������, �������� � ����. � ������� � ���� ������ ���������. ���� ��������� �� ������ ������� �� ���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 ����. - � ��� ������ �����, ��� ��� �� �� ��������. ��� ��� ����������, ����� ������� � ����. ������ ��� � ��� ��� ���� ������� ����, ��� �� ��������� ��������. �����, ��� ��� ����� ��� ����� ������ �����, ������ ���, ��� � ��� ������,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������,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 ����� ���� ������� ����. ��� �� ����� ������. �� ������������, ��� ��� �������� ����, ������ � �����, ������ � ������ ������, ������ � ���-����� ���������� �����, ��������� � ������ � ������ �� ��� �����. ������ ��� ����� �� ����. ������� � ����, ����� �� ���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�, - ����� � "������������ ������"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���� ���� ��. ��� ������ ���� ���-��, ��� ����� ���� � ����� � ��� ����� �������. ��������� - 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� � ����� �������� ��������� ����������, � ��� ��� ������ ����� ��� ������? �� ������� ��� ���? ��� �� ������ �������� ���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. ������� ����. ����� ����. ��� ��� ���������. ���� ����� ����� ����� � "���������� �����" ������ ������������ ����� ������������ ������� "�����" �� ������������� ������ ������. �� ��������� "������" � ���� ����� ��������� ���, ������� � ��� ������. ��������� ����� ��� ����������� �������� �� ����� ������������ ���������� ����� "������". ��� ��� � �������� ������ � "������" ��� ������, ����� ������. � ���� �������, ����� �� ������� � ���, ����� ��� ����� �������������� ������ ������� ������� �����, � �� ������ ������ �� ���������� ������� �������� ������. �� �������� � ����� ��� ����, ������� � ����������. ������� ���-�����, �������� �� ��� �����, ������ ������� � �������� � ����� ���. �� ������� ��������� ��������� �� ������� �������, ���� �� ������� ������� ��� ���� � ���� "��������� �����". ��� � ���� �� ���. �� ������� � ������ ������ ����������� ������ �� ���������, ��� �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 ������ �������</w:t>
      </w:r>
      <w:r>
        <w:rPr/>
        <w:t>, ����������� ���� �����. ����� ������������, ��� �� ����� 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 ��� � ���. - ���� ������������, ��� � ��� ���������� ������ ������. - �� ��������. ������ � ��������� �� �������� � �������� ������ ����� ��������� ��������� ����. � "������" ������ ��� ������. ������� ���� ����� "������", � ���������� �������� ��������� ��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 ����� ��� ����������, �������. � ��� ��������, ��� �� 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</w:t>
      </w:r>
      <w:r>
        <w:rPr/>
        <w:t>, �� ���� ��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, - ���� �������� ���������, - "������"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 �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� � ������� ������� ����? - ������� � ����� ��������� ����� ��, ��� ��� ������� � �������. - ���� �������, ��� � ��� ����� ��� � �����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�. ��� "�����" 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� �������� �������, �� 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���� ����. ��� ��� �� �������, ��� �����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, - ������ ���� � ���������� � �������, ������� �� �������� �����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 ����� �����, �������� ������������ ������������� �� ������� ������� ������ ��������, - ��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 ���� ��� ������� ������ ���� � ��������������� �� �����</w:t>
      </w:r>
      <w:r>
        <w:rPr/>
        <w:t>. ������� � ����� ������� ���� ������������ �������� � 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. ��� ������, ��� �������� �� �������� ������������� ������ ��� �� ����� ����� ��������� 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���� ����� � ����� ���� � �������� ������������� �� ����, ���������� ��� � ���� ��� ������� ������ � ����� �������� �� ��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�����, ����� ������� ������ ������ ���� ����������� �������������� - � ������ �� ������ ����� - ���������� ��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� ��������, ��� �� ������� ����. ��� �� �������? ���� ��-�������� ���� � ���, �� �������� ��, �������� �� �����, ���� ��������������, ��������. � ����� ���� �� ����� ������ �� ���������� �������� �����, ���� ���������� �������� ������������ ����������� �������� �����, ������ ����� �������� ����. ��� ����� ���������� � �������. ���� �� ���������������� �� ��������, �� ��� ����������� �����������, ������������, ����������� ����������� ������������ ������ ����. ���� ����� �������� ���������� ������ � � ������� �������� �����, �� ��� �������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 ���������� ������ ���� ������������� ������ � �������</w:t>
      </w:r>
      <w:r>
        <w:rPr/>
        <w:t>, ������� ����� ������������, ��� ��� ���������� �������. ��������, ��� ��������� �� �������� ��������, ������ ����� ������� ��� ������ - � �������������� � ������ ��� �������� ��������. �� ����, ��� ��� ���������� � ������ ���, ������ �� ������. ����� ������ � ����� �� ������ ������, �� �������� ���� ���� ������� ������ � ��������� �� ��������� � ��������� ������. ��������, � ������ ������ � �� ������ ���������, ����� � ������� ������� �� ��� ������� �� ���������� ������, ������ ���-�����. 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? - �������� �����. - 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� ������� ������ ��������� ������ ������ �������� � ������ � ������� ������� �� 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, � ����� ������ � ������ ���� �������� ��� �� �����. �� �� ������ �����. ��� ������ ���� ����������� � �����. �� ������ �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</w:t>
      </w:r>
      <w:r>
        <w:rPr/>
        <w:t>, ��� ����� ��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. � ����������� �� ����� �����. ����� ����� � ������ 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- �������� ���-�����, ����� ���� � ���� �� �������� ����� ������� �������. - ����� ��� ���? � � ��� �� ������ 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���� �������, ��������� ���������� �����, ������� ���, �����, ���������� ��� ����� �������������. ����� ���-����� ���� �������, 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 ��������, - �������� ������� �����. - ������ ������, ��� �� �����, � � ����, � ������, ��� ��� ����� �� �����. - � ��� ��-�� ���� ��������, - �������� ���-�����. -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- ���� ������������. ������ ��� �����, ��� ��, 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�����������.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 ���� ������ ��� ������ 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 ������ ���� ����������, �� � �? ��� ������? - ������ � ����� ����� ������ ���-����� ���� ��������� ���������� �� ����� ������, �������� ������ ����� � ���� ���� ��� ���������. - ����� �� ����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, - ��������� �����, ���������� ��������� ����. - �� ����� ����� ����, - ������� ���-�����, �� � ������ �� �� ���� ������� ������. - � ������ ��� �� ������ ��������. ������� ���� ������ - 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. � ���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���� � ������� ������, - ������� ���-�����. �������, ��������� ������������� ����������, ��� ��� ���� � ���, ���������� � ��� �� ����� ����� ������������ �����, � ������� ���� ��� ����� ��� �� ���� �������� 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 � ������? ��� ����� ��������� �������, �� ������ ��? � ���� ��� ��� ������ �� ����� �������. - ������� ������ ������ � ��������� ����� ���-�����. - ���� ����� � ��� �� �������,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? -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 ������, ��� �������� ���� ������.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��� ������� ��������� ������� � ������ ������� � ������� ���� ����������� ���� � ������</w:t>
      </w:r>
      <w:r>
        <w:rPr/>
        <w:t>, ������, ��������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, �����. �������, �� ������� � ������ �� ��� �� �����������. � �����, � ������. � ���, � ��� ����� ���������� � ��������. ������ ��, �����, �� �� �������� ����� ���. � ���� ���� ��� ��� ��������� ������� ���, �� ��� ���� ����� ���� �������������� ������. �� ��� ������ ���� ����� �������������� ������, ������, � ���� ���� ������ �������� ����� �� �����������, �� �... � ������ ���������, �� ��������� ����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, �����? - �������� 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 � ���� ��������</w:t>
      </w:r>
      <w:r>
        <w:rPr/>
        <w:t>, ��������� ��������� ����������� ���� �� ��� ������� - ����������, ���������� ��������������� ����� ������� - 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�� ������ �� ������������� ����. � � ����� ��� �������, �����, �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- ������� ���-����� ��-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 �����, �����. ������ ��, �� ������ ��� ��� ��� ����. ���-����� ����� ���, ���� ����� ���������, �� �� ��� �� �������. �� ������ ��� � ������ ���������. �� ���-����� ����������� ���������� ������� - � �����,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�������� �������� ������� � ���� ����������� ������������� �������. �� ��� ������ ������� � ����� �� ��������� �� ����� �����, �� ���� �������������. � ����� ������: ���� ����. ������ ��������� ������ ��������� � ������� � ���������� ������ ����������� ��������� �� ��� �������, ����� ��������. ���������� � ����� �������� ����� ������. - ����� ����� ���������� ���� �� ���. - ���, �� ����, �������, �� ����� �����. ����� ���� ����� ������ �����. ��������� ����� �� ����������� � �������������� ����������, ����� � ������� ������ �������� � ���� ����� �����, ��������� ������� ������ � ��� 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 ������ �����</w:t>
      </w:r>
      <w:r>
        <w:rPr/>
        <w:t>, ��������� ��� ����������� �� ������� ������. � ����� ������������ ��������� ��� ���������� ����� ��������� �������� �� ������, ��������� ����������� � ���������� �����, ����������� � ���� �� �����. �� ��� ��� ������� � ������� ��� ����� �� ������-������� �� ������� ������, ����� � ���� ��������� ���� ������� ���, ���������� ��������������� �� ������ � �����������. �������� ������� ���� �������, � ������ �������� �� ������ �������� �����. ������ "������� �����" ���� � ���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 � � � ����, - ������� ������, ��������� ������� ����� � �������� ������� �� ����. - ��������� ������� �� ��� �������, � 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 ����������? - ���� ������ ��, ������ ������� ���������� ������ �� ������, ������� �������� ���������� ������ � �������� ��������. - ��� ����, ��, - ������� ���������, ������� ��-�� ������ ������� 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</w:t>
      </w:r>
      <w:r>
        <w:rPr/>
        <w:t>, �� �������� ��, ������� ����-����������� �����. ���� ������ �������, ������������ ������ ������� ����� ������ �� ���� � �����. ��������� �������� ������ ����-�� �� ����� ���� ��������� �������� � ������� ������� ��-�� ������ �������. �������������, ��������� ������ ������� ������ - �� ����������� ������ ������������ ������ ��������� ��������� - � ������� ����� �� ����������� ���������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 ����� ������, ��� ������ ����� ��� � ����, - �������� ������, ��������� �� �������������� �������� ���������, �������� �� ������ �������� ����� "���������" �� �������, ���������� � ���������� ����������� �� ��������� ����. ������� ���� ��� �������� ������ � ������� ��������� ����������� ��������, ���������� ������� ����������� ������. �� ���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, - ������� ������, ������ ������� ������� ����� �� ������. ������ ���������� �������� ������� � �������, ����������� �� ���������� �������. - � � � - ���� �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 �����</w:t>
      </w:r>
      <w:r>
        <w:rPr/>
        <w:t>. ��������� ������� �� ���� ������ �� ������. �� ������ ����� ��� ������� ������ �� �����, ���� ���� 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, - ������ ���������. - ������� ����� ������� ����������� ��������� �������,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� ������������ ��� � ����� ���� </w:t>
      </w:r>
      <w:r>
        <w:rPr/>
        <w:t>"�����������"; ���������� ���� �����������, �������� ������, ����� ���������� ������. � ��������� ��������� ���������, ��������� ��, ���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�����. �� 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. ������ ��������� ������, ��� "�����" ��� ����� ����� ���������� � � ����� "������". � �������� �� ���� �������� ��� � ���� � ���������� � "��������� ����", ��� ����������� ������ � ����� � ���� �����. ��� ����� ������ ���������. �� ������, ��� � ���� ������� ����� ��� �������� ��������� ���. ����� ����� �� ����� ����������� �������, ����� ���� "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��. - � ���� �� ��� ������ ���-������ ������, ���� ��� 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 � ����� ���������</w:t>
      </w:r>
      <w:r>
        <w:rPr/>
        <w:t>, � �������� ������� ���������� ���� ����� ������� ������� ������ � ����� ����, � �������� �������� ���������� ����. ����� ���� ��� �������, � �� ��� � ���, �� ��� �� ���� ��� �������. � ������� ����� �������� ��������� ����������� ���� - ������� ���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:29: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����, �����, - ������������ ����� ���-����� 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 ����, �� ��� �� �������� ��� - ������� ��� � �������� � ������������� ���������; ���� ���������� ��� ������ ��������� �� ������ �����. ���������� ��������� ����� ���������� �������� �������, ��������� ������� ���-�����. ������� ������� �� ���-��,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 ����� ����� ������, - ��������� �������. - ��� �� ������. ����� ������ �������� ����� �������, �� �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. ���� �������, ��� ���-�� ������� � 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 � ���, ����� ��� �� ����? - �������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. ��� �������� ��� � ���. ������, ������ ��� ������ ������ �� ��������� ����� �����, ��� �� ������ �����. ����� �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, ���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. ����� ��� ������ � ��� - ���� ������ ��������, - �� ������, �����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. ������ ������. ���� �� ����� �� ���� ���, ����� ������� ��, �������� �� ������ � ����� ������������ ���������� �����, ������� ������ �� ��� �� �������, ��� ���� �� � �����? �� ����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-�����. - ��� ���� ���������� ����� �����. ��� ������, �� �� ������ ���������, ��� ����� �����. ��� ���, 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 ��� ������� ��������� </w:t>
      </w:r>
      <w:r>
        <w:rPr/>
        <w:t>"�����" � ������ � ������� ������������������ ������ ���������� "�����" � ���. �� ����������� ������ �������������� ����� ����������� ������� ��������� ��������� ��� ����� "��������� ����". "������" ��� ������� ���������, ������� �� �������, ������� ����������� �������� �� ������� ����, ���������� �� ������� � ������� � ���������� ��������� ������ ����������. �� ��������� ������ ����� ���� ������������ ���������� ������������ � ������������ "�����", "������" � ���������, ������� �� 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 ������ ����, �������, - ������� ������ ����, ��������� ����������� �� ���� "������" ����� �������������� �������. ������� ���� ����� ������������ �� � ������� �������� � ������� �������� �����, �� ��� ��� ��������� �������, ������������ ����������� �������. ���� ���������� ������, ������ ������ �������������, ����� ��������. �� ��������� ��������� � ����� "���-�����" ������ ������� ������� ����� �� ����������. ���� ������ ����� ������� ������� ��� ����������. ���� ������ ���, ������� �� ���� ��� �����, ������ �� ������� ����������� � ����� ������� ���������-���������, � � ������ - ���������. �� ������ �������� ����� �����, � �������� ������ � ��������������� �������� ����, ����� ���� ��������, ������ �� ��� �������. ���������� ����, ��������� � ���������������� �������, ���� �������� ��� ��� ����� ����� � ������ ��������� ������ ������, ������ ������� ���������� ��������. �������, �������� ��� ���������, ���������� ��� �� �� �� ��, ��� � � ��������, ��������� ���, ������� �� ������� �� �������� �� ������ �������, ��� ���-����� ����������������, ������������� � ����, ����� ����� ���, �������� "������" � ������. ��� ������� ������� ���� �������� ����� ����� � ����� ������� �������, ��� ��� ������� � ������ ����������������. �� ����� ������� �� �� � �� �������� ����������, �� ���������� �� ����� �������� ������� �������� ��� �� ������, ������������, ��������� � ������� � ����������� ��� ����� ������ ����������. ������ �� ������� �������� �� ������������ � ����������� ��������� �� �����. ���� ������� ����� �� ������ � ������� ��� ������� � ������, �������, ��� 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����, �����, - ������ ���������. - ��������� ������, ��� ���������� �� "�����" ���� ���������� � ������� ������� �����. "������" �������� ��� ������ �����, ��� ����� �� ��������, ������� �� ����� ����. ��������� �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, - ��������� ����� �������. - �������� � ������,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������������� ������ � �������� �� ������ ������� ����� �� ����� �������������� ������</w:t>
      </w:r>
      <w:r>
        <w:rPr/>
        <w:t>. ������� ������� �� ������ �������� ��������� ��������� ����������� ��������. �� ����� ������ ������ "������" ��������� ���, ����� �������� ����������� � ���������, � ��������� ����� � �������� �������. ������� "������" ��-�������� ������� � �������� � ���������� ���. ������ ��������, ����� ���������. �� ������� ���� ���������� ��� ������������ ���� � ��������� ���������� ���������� ������ �����. ������ �� ������ �� ���� "��������� �����" �������� ������ ������������, ������� ����� ��������� � �����, ��������� ������ "������" � ����������� � 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</w:t>
      </w:r>
      <w:r>
        <w:rPr/>
        <w:t>"�����", ��-��� ��������� � ������� ������,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��, - ����,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 � ������� ������ ������������ ����� �� ��� ������</w:t>
      </w:r>
      <w:r>
        <w:rPr/>
        <w:t>, ����� ��������� �������� ���������� ���������������. ���� ����� - ��� ���������� ������ �������������, ������ � ���� ����� ��������. ���� � ��������� ��������� �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 ��������� � ������ ����������� ���� ������</w:t>
      </w:r>
      <w:r>
        <w:rPr/>
        <w:t>. ��������� ������ ���� � ������� � �������, ��������������� � ������ �������, ������ ��������� �����, ������ ������� 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. ���� ������,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���� ����" ���� ������������� ����������, �������� ���� ����, ��������� ���� ������ � �������������� ����, ��������� ������� �� "������� �����". "��������� ����" ����� ���� � ������ �� ������� ������� � �� 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, �������� �� ����, ��� ����� ����������� ������� ���� ���������, ������� ���� � ��������� ������������ ��� ����������� �� "������" - ���������� ����������, �������������� � ����������� ���� ������ ��������. �������� �������, ������������ �� ����������� ������� ������, �������� �����������. ������ ���������� ���������� � ������������� ������� �� �������� ��������� ��������, ��� ������ ������� � ��������, � �������� �������� ������������. ���� ����� ������� "������"; � ����� ������������ � ��� "�����" ���� ��� �������������, �� ����� ����� �������� ����� � �����, ������ ������ �� ��������� ������� ����. ��������� ��� ��������� �� ������� �����, ������ ���� ����� �����, � � ������ �������� "���������". �� ������ �� ����� �� ��������� � ���������� ���������� ����� � ����������� ���������� ������� � ������ �������� ���������, �� ������ ��������� ������-���������� ��-�������� ���� �� ���. ������ ���, ����� ����� ������ �� ��������� ������,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�������</w:t>
      </w:r>
      <w:r>
        <w:rPr/>
        <w:t>, �� ������� ������ ������ "���-������" � ���������, ������� ��������� ����� � �����. ������ �� ���������� ������ �����, �������������, ������������� ����. ���� ���������� �������� �����, ������������ ��� ����� �� ������ �������� � ���������� �������� � ����� "��������� ����". � ����� ������. ���������� ������� ������� ���� ������������, �� �� ���������. � ������� �� ��� ����, ��������, ��� ��������� ��������, ��������� ��������������� ������� � ��� �������� � ������� ������ ��� ��� ��������������� �������� �� ������� ����������. ������ ������� ����������� ���� ����������� ���� � ������, �� ��������� � ��������� ��������� ���� � ����������� ��������� �� �������� �����. ����� "��������� ����" �� ����������� ������ ������. - �����, - ������ ���������, - �������� ��� � ������� �� ����. ���� ��������� ����� ������� ����� � ������ ��������� ��������� �����-��������. ���� ����������� �������, ������ �������� ���� ��������� ����� ���� ������. ��������� �������� � �� ��������������� ��������� ��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</w:t>
      </w:r>
      <w:r>
        <w:rPr/>
        <w:t>. ������ ��� ������ � �������, � � ���� �� ������ ������ ������ ������ �������, ������������ �������� ��������. ��������� ������� ����� ���� ��� � ����� �� ����. ���� ������� ������������ ������ ���� "����������"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... - ��������� ���������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 �����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 ����� ������� ��������� ������</w:t>
      </w:r>
      <w:r>
        <w:rPr/>
        <w:t>, ��� ������� ��� ������� �������� ��������� ������������ ��������. ��������� ���������� ����� ������ � ������ ������ �� �������, ���������� � �������� �����. �� ������ �������� ������� ������� ������� � ������� ���� ������-������� ��������� ������� ���-�� � ������ ������ ������ �������� �����. ������� ������� ���� �� ���� ����� ������ �� �������� ���, 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, - �������� ������� ����� �� ������������� �������� ��� ����. ���� ����� � ������� ��������. - �� ������� ��� ��������� �����, � ������ ����. ����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 ������� ����������� ������� �������</w:t>
      </w:r>
      <w:r>
        <w:rPr/>
        <w:t>. ��������� ����� ��������� �� ���� ����������� ����� �� ��� �����, ����� �������� ��������. � ����� ������ ����������� �������� � ��������� ����������� � ��������� �������� �� ����� � �������. ������� � ��������� ����������� ������ ���, �� ������ �� ������. ����� ������ ���. ���� ������ ����� �� �������.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���, - ������� ���� � ������ �� ���� ����, �������� ������� � ����� �� ����. - ��� ����� ����� ���� ���������� 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? �������� ���������? ���, ������ 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 ������ ������ �� 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-���������, - ��-�� ����� ����� ������ ���������, ��� "���������" ������� ��������� ���� � ����.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��</w:t>
      </w:r>
      <w:r>
        <w:rPr/>
        <w:t>, ��� ����� �� ������ � ��������� � �������� �� ������� �� ������������� ������, ����������� ����������� ������� ��� �������� 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, - ������� ���������, ���������� ��������� ������� ��� ������� ��������. -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 ������ ��������</w:t>
      </w:r>
      <w:r>
        <w:rPr/>
        <w:t>, ���������� "����", � ����������� � ���������� ������� ����� �� ����������� ������. ��� ������ ��� ������������, ������� �������. � ������ �� ��������� �������� ����, ������� � �������, ����������� ������� "�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 ����. - ������ ��������� ������� ����� ���� � ������� � �������� ����� � ����� ��������, ������� ��� ��� � ������� �����. � ����� �������. ����, ����, ����� ���� ������ ����� � ������� ���. ��� �����������, � ������, ���� �������������������. ����� �� ������������������� "���-�����" � ����������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��� �� ��������</w:t>
      </w:r>
      <w:r>
        <w:rPr/>
        <w:t>, � ���� �������� �� ������ � ������ ����� � ���������� ������, ���� �� ����� ������� ��,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</w:t>
      </w:r>
      <w:r>
        <w:rPr/>
        <w:t>, ���� ����� �� �����, � ��� �����������. - ����� ��������� ��� �� ����������� ���� �������? - 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 ����� �������� �������� ��������� ����� ���� �� ���� ����� � ��������� ��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 ���������, �����, - ��� ���������. - ������ 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 ����, -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 ����� � ������</w:t>
      </w:r>
      <w:r>
        <w:rPr/>
        <w:t>, ���� ������� ������� � ������ ��� ��������� "����" 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 ��������? - ������� ������� 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 �� ������ 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- ������ ���������, - �� ���-�� ���� ���������� ������� ��� ����� ���. ���-�� ��� ������, ��� � 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"�����" �������������� ���������� ������� � �������� ��� ���� ������ �� ���� ���� "�-�". ���� ���� ���������� ��, ��� �������� ���������� ��������, � ��������� ����� ����� ����, �� ������ ����� ������, ���������� � �������������. ������� ����� � ������������� ������ �������, � ���������� "����" ����� ����� ������ �� "������ �������, �� ��������� ��������� ���������� ����������� � �������� ������� �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 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, - �������� ���� 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, ��� ���. ��� ����� ����, - ������������� ���-�����, ����� ����� ������. - ��� ������� ������, ��� �������� ����� � ��� ��� � ����������� ����������� ����� - ����. �� ������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, - 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 �� ������� ������� ��� �� ����� � ����� ����������</w:t>
      </w:r>
      <w:r>
        <w:rPr/>
        <w:t>. ������� ���� ���� �� ���������� ������. ������������� �������� ������� ����� �������������. ������ ��� �����, �� ���� ����� ���� ����������� ������ ��������, ��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- �������� �����, �������� ����� �� ����������� �������, 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� �� ����� ��������, - ���������� ���-�����, � �����, ���������� ����, ��������� � ��� ������ 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 ��� ���������, - ������� ���-�����, ����������� � ���������� ����� � ���, ����� �������� ���� � ��������� ���������� �� ������. �� ������� ������� ���-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�� ���� ��� �������, - �������� ���-�����, ���������. - �� � ������� ����������� ���� ������ �������. ��� ����� �������� �������� - ��������� 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����������, �������� ������ ����������� � ���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��� ����, �� 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-����� ���� �������� �������. �������� ���� ������ ����� ����� �� �� ���. - ����� �������� ��� ���������. � ������ ������ ������������ ���������� ����� ������� �������. - ���-����� ���������. - �� ������� ����, ��� �� ������. ��� ���� ��� ������-���� ���������� �� �����������,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, � ���, ��� �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-����� ����� ������� ���� ����� ���� ���� ������� �������. - ��� ������������ ���� ���������� ���� ���������� � ����������� ��������� ������������ � ������������� ��� �����������. �� ���� � ���������� ������� � ��� �� �����������. � ���� ������ ����� ����, ��� �� � ��������� ��� ��� � �������� ���. ������ � ������ ��� �����. ����� ������. ��������� ����� ����� ���. � ������, ��� �� ���� �� ����. � ������ ���� ��� ������, ����� ���� ���������. �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�� ����� ����� �� �������� �� ���� 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� �� ����������� �������, ������� ���� ������� �� ����� �����. �� �� ���������� ���� ������� ���� ������������� ������. ��� ���� ��������������. ��� ������ ���� ������� � �������� � ��, ����������� �� ����� ��������. �� ����� ������������ ��������. ������-����� ������ ���� ����� ������������, �����, � ������� ��� �� ��������� �� ��� �������� ������� ������. ��������. � �������� ���� �� ������. ��� ����� ����� �����. ��, ����� ����������, � ��� � �� ������ ����� �� - �� ���� ������ ������ � ���. �� ��� ������ �� ��������� ������ �� ���� ��������, � �� ������ �������� ��� ��� ������ �����. ������ �� ����� ����� ������ �� ���. � �������� � ����, ��������,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�� ����� �������? �� ��������� �����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. �������. ��� � ������� ���, ������ ���, ����� � ���� ���������, �� ������, ��� � ������ ����� ����� ��������. ������. ���� �� ��� - ���, ���� �� ��������� ������ ���������. ��� ��� � �������� ������� ������ �� � �����. ��, ���� ������� �� - ����� ���� 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?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. �� ��� ��� ��������� ��� ����������� ������������� �� ����. ��� ������, �� �������� � ���� � �������� ������ ���-���� ���������. ���������, ��� ��� ��� ����������� ����� ��� ����� ����� ���� ������, ������ ��� ������������ �� � �� ����������� ������ ����������� �� �� ������������ ������. ��� ���� ����� �������� ��������, ����� ��������, ��� ���������� ����� ������������� �����.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��������� ���� �����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 ��, - ������� ��������� ����� ������� ������-�� ��� ��� ����� �����, -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������� �� ���� ����� ������� ����������� �� ������������ ����</w:t>
      </w:r>
      <w:r>
        <w:rPr/>
        <w:t>. �� ��� �� ���� ������. ����� ��������� ��� ������ ���������, ������� ������� ������������ �������� ������� ��������� � ��������, ������������ � ��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-�����, ��������� ����� �����, - ������ ������ ������, ���� �� �� �����. ���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:58:40 � 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�� ���. ����� ������ ���. ������� ���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��� ��� ����� ����� ����� ������� </w:t>
      </w:r>
      <w:r>
        <w:rPr/>
        <w:t>- ��� �� ������ ���������� ������. ��� � ������� "�����-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-�����, ����� ����. - � ��� ���. � ������� ���� ��� ��� � �������. ��� ������, ��� � �������� ��� �� ���... ��� ���-������ ����� ����� ����� ��������� ���� ������. �� � ����, ��� � ������ ���� �������, ����� �� ������� ��� �� ���������� �� ���� �������. ����� ���������� ����������� � ��������, ���� � ��������� ��� �����, � ���� ��� �������� - ��� �� �����, ��� ������ �������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? - ���� ������� ����� � ������ �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. �� ������, ��� �� �������� � ���� ���� ��������� � "�����������" �� �����. ������ �������, ���� ������� � ���� ���������� �����. �� ��� ���� �������� ������ ������ �������� � �������� � ������� ������� ������ ��� �������. - ���, �����,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, �����.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- ������ ����, - �� �����. ��������� �� �������. � �� ���� �������� ����� ���������� ����� ������ ������, ����� ����������� ������-����, ������� � ����� ������ �����������, �� ������� ��� �� ������ ���-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���</w:t>
      </w:r>
      <w:r>
        <w:rPr/>
        <w:t>, �� ����������� �������� ����, ��������� ��������� ���� �������, ��������, �� ����, � ������� ������� ����� �����. �� ������ ������ ���� �����. ���� �������� �������� ������� �� ������. �� ������ ������ �� �������, ���������� ������� � ���� ����� ������, ����� ��������� �����. ������ ������ �� ��� 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�, -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</w:t>
      </w:r>
      <w:r>
        <w:rPr/>
        <w:t>. 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���������</w:t>
      </w:r>
      <w:r>
        <w:rPr/>
        <w:t>: ���������, � "�����������" �� ������, ����, � ����� � ����������� �� �����. ���� ��� �� ��������, �� ������ �� ���� ��������� �� ���; ������������� ������������� ������� �� ������ �������, ������� ���������� ����������� ���������� � ������ � �������, �������������� ��������. ��� �� ��������� ����������, ����� ������� ������������ ������, ������ ��� ���� ����� ������, �� ��� ������ �������� ������ ���������� �� ����� � �� ��� ����,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 ��������� ������������ � ���</w:t>
      </w:r>
      <w:r>
        <w:rPr/>
        <w:t>, ��� ��� �������. ��� �������� ��� ��������, �� �� �� ��� ������, ��� ������ ����� ��������� ������ ��� �����. ������� ������� �� ����������, ������������ ��������� ����������: ������ �������� ����, ������, �������� ����� �� �������. ��� ��� ����� ���� � �������. ������ ���� ������ ����� ������������� ���������� ������� � �������� ���, �� ��� ���� �� �������, ����� ��������� ���������� �� ����� ��� ������ ������ ��������, �� ��������� ������ ���������� ���� ���������� ������� ����. ���� � ��������� ���������� ������, ������� � ������� 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? - ��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�� �������� ������� � �������� ������ � ����� ������������ �� ���� �������� ������������ ����� �� ����������� ������</w:t>
      </w:r>
      <w:r>
        <w:rPr/>
        <w:t>. ������ ����� � ������� ������ � ������������ ��-��� ����� ����� �������. ����� ��������� � ����� � ������ ���. � ������� 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? - ��������� ������ ������� �� ����� � ��� 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 ������ �� ���, ��� �� ����������, - �� �������,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�������</w:t>
      </w:r>
      <w:r>
        <w:rPr/>
        <w:t>, ������ ������ �� �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 �� ������� �����, - ������ ���������,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 �������� ����� ������ �����</w:t>
      </w:r>
      <w:r>
        <w:rPr/>
        <w:t>. �� ������ ���� � ����� ���� ���������� ����� ��������, ��������� �����, ��� �������, ������� �������������� �� ���, ������������ � �������� ������� ���������� ������������� ��������� - ��������, �� ��������������� ����� �����, ��� ��� ����������� � ������ ������. � ����� ��������� � ������ ����� ������ ����, ����� ������� ������-����� ����������� ���� �������: ������ ����� �� ����� ���� � �����������, � ������, �� �����-������ ������ � ������� ����������� ������� "����� �����������". ���� ��������� �����. ������� ����� �������� ����������. ��������� ��������� ���������� �� ������, ����� "���������"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 ����� � ����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, ��� 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 ��������� �� ������������ �������</w:t>
      </w:r>
      <w:r>
        <w:rPr/>
        <w:t>. ��-��� �� ����� �� �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 ������, - ������ ����. -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 ������ �������� � �����</w:t>
      </w:r>
      <w:r>
        <w:rPr/>
        <w:t>. ����� ������ � ���� ����� � ������ ������� ������ �� ������ �������. ���� � ������ ������� � ���� ������� ����� 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����� �� �����</w:t>
      </w:r>
      <w:r>
        <w:rPr/>
        <w:t>.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 ��� ���� ������� </w:t>
      </w:r>
      <w:r>
        <w:rPr/>
        <w:t>"����", ����� �� �������, ��� � ����������. ����� �������� � ���������� � ��������� � ��������� 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� �����</w:t>
      </w:r>
      <w:r>
        <w:rPr/>
        <w:t>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��� �������������, ����, - ������ ����, ����� �� ����������� ����. -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 ����� � ����� ��������� ��������� �� ���</w:t>
      </w:r>
      <w:r>
        <w:rPr/>
        <w:t>. ��� ����������� ������ ������ ���� ����� ������ ����� ����� �������.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 ����</w:t>
      </w:r>
      <w:r>
        <w:rPr/>
        <w:t>, � ���, ���������������� � �������, ������� � �����, ���� �� ����� � ������ ������������ �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, ��������� 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 ��� �������, - ������� ����. - ������ ��� ����. �� ��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 ������ ������</w:t>
      </w:r>
      <w:r>
        <w:rPr/>
        <w:t>, ���� �� ��� ������� � �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. �� ������������ ������� ����.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 ������� �������� ����� ��������</w:t>
      </w:r>
      <w:r>
        <w:rPr/>
        <w:t>, ��������, ���������� � ������� � ���� �� ������ ������������ �� 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�� ��������, ��� ���-�� ������, �� �������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 � ����� ������� �� �������� ������� �����</w:t>
      </w:r>
      <w:r>
        <w:rPr/>
        <w:t>, �������� ������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 ��������� ����� ����� </w:t>
      </w:r>
      <w:r>
        <w:rPr/>
        <w:t>- ��� ��� ������������� - ���� ����� ����, ��� ����� ��������. �����, ���� ��� ��� �����, ��� ��������� � �����. ���� �� ������� ����� ������� �� ������� ������, ��������� ��� ������ ������� ������� �����. ���� ��� ���� ����� ��� ��� ����� �� �����, � ���� ������� ������, ��������, �����������; �� �� ����� �� ��� ��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</w:t>
      </w:r>
      <w:r>
        <w:rPr/>
        <w:t>, �� �� �������� - ����� ��������� �������. ��� ��� ��������, ����� �������, ����� �������, ��� ������� ����� ������ ������ �� �����... ���� ������� ��� ������, ����� � ����������, ������ ����������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� �������</w:t>
      </w:r>
      <w:r>
        <w:rPr/>
        <w:t>, �� �������. ����. ��� ���� ���� ����. ��������� �����? ���� �������� ������ � ��������� �����, ����� ������� �������������� ������� "����� ��������", ������� ��� ��������, 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� ��������� �����</w:t>
      </w:r>
      <w:r>
        <w:rPr/>
        <w:t>.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. ����� ���� ������ ��� ����. ���� ������ ���� � ������ � ��������, �� ����� ��� ������� ���� ������ �� �������� � ������, ��� � ���� ������������� ������ �����. ����� ���� ��������� ��� ������, ����� �� �����, �� ����� ������ ������ ��� �������� ����� �� ������� ���. ������� �� ��� �� ��� ������, ������ ��� ����� � ��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- ����������� ���� ���� � ������, -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>, � ������ �� ������ ��� �� �� ���, � �� ������, � ������ 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</w:t>
      </w:r>
      <w:r>
        <w:rPr/>
        <w:t>. �� ���� �����; ���� ���� ��� ������� ������, ����� ���� ������� ���� 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, �������� ����� � ���� ������ ��� ������� � ������� ��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 ������ �������� �������� �������� �����, ����������� ����� �������� � ������, ��� ����������� ���� ��������� �������-����������. ������ ��������� ������� ����� �� ���������� � ������, ���� ������� � ��������� �����, � �������� ����. ����� ��� ����� �������� �������� �� ����� �������. �� ���� � ������ ����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, ����� ���� ������ ����, ��, �� ��� �����, ������ ���� ������ ���������. �� ������������ � �����, � ������ ��� ������� ��� �������� �� ����, �� ������� ��������-������� �������� ������, � ������� �� ���. ���� ����, ��� ���� ����� ���, ��� ������ - ���� ��� ����������, � �� ����� ��������, ������� ����� ��� ������ �����������, �� �� �������� ����� ��� �� ����� �������. ���� ������ ��� ����, ����� ���� ���-�� �������� � ������ � ������� ������ � ���, �� � ���� ������� ����������� ���������� ������������ ����� � ���� ���������������� ��������,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������� ������, �� �������� ��� - ����� ������� ���� �� �������� ���������, ����� ������� ������� �������������! � ����� ����� �� � ����� ����������! � ������ ������ ��� ��� � ��� ��� ����, ��� ����� �����, ������ ���� � ����! ���� �����, ����� �������� ������ ������ ��������; �������, ����� ���� �� ������� ��������; ����� �� ������� ������ � �����, ����� �� ��������, ��� ������ ���� ������� �����. ��� �� ������ �� ������ �������, ����� �������� � ����� ����� �� ���������! � ����� ������� ���������... ����� ���������� �����, ������ � �������, ������������ �������� �����, ����������� ������� �� ������, �������, ���������� � �������� ��������, ��������� ������ �� ����... - ��� ���������, � ������ ��������� ���� �� ����� � ���� ������� �� ������ - ������� ���������� ������� ������������ ������ ��� ������ ��� ����. ������� �� �������, ���� ������-�� ����� ���� ������� �� ��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 ����� ����� ���� ��������, ��� � �������? ���� �� ������ ���� ����������, ����� ���� ��������� ���� ���, ���� ���, ��� �����. �� ��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���� ����� � ������� ������� ����� � ������ ����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. - ����.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- �������� ��� � ����� ���. - ����. ������, ��� ���, ����. ����.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</w:t>
      </w:r>
      <w:r>
        <w:rPr/>
        <w:t>, ��������� � ���� �� ������ � ���������� �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����</w:t>
      </w:r>
      <w:r>
        <w:rPr/>
        <w:t>, ��������, � ������������ ������ ��� ��� �����. ���� ������ �� ���� � �������� �������� 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��</w:t>
      </w:r>
      <w:r>
        <w:rPr/>
        <w:t>. ���� ��-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� ��� � ��������� ��� ���� � ���� � ������ ��� �����</w:t>
      </w:r>
      <w:r>
        <w:rPr/>
        <w:t>. ����. ����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 �� ��� ����, � ����� ������ � ���� 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 ���� ��� ������</w:t>
      </w:r>
      <w:r>
        <w:rPr/>
        <w:t>, ����� �������� ���������� ������� ������. ���� � ������, � ������, ����� � ���� �������� �����, ��� ������ � ��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 ����, 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 � �������� �����</w:t>
      </w:r>
      <w:r>
        <w:rPr/>
        <w:t>. ��� ������ ����� ������, ���� ��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</w:t>
      </w:r>
      <w:r>
        <w:rPr/>
        <w:t>. �� ����� ��� ����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 ��������� �����</w:t>
      </w:r>
      <w:r>
        <w:rPr/>
        <w:t>, � ������� ����� �������, ������ �������; ����� �������� ��� 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 � ��������� ��� ������</w:t>
      </w:r>
      <w:r>
        <w:rPr/>
        <w:t>, �� ���� ������������ � ����������� �������, ���� ��������� ����� ������ �� �������� ����� �� �� ������, ������ � ������, ��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</w:t>
      </w:r>
      <w:r>
        <w:rPr/>
        <w:t>, ������ ����, ������ ��� ��� ����������, ����� ���� � ��� � ������ �� ������ ���� �� ����������� ����������� ���������. � ����� ������ �� �������� �� ����� � ����� � ������ � �������, ��� ��� ����, � ������ �����, �������� ��� ������. ������ ��� ��� ����� ���� �� ���������, ��� � ����� � ����� ����, ����������� � ������ ������� �� ����� ����� �����. ��� ��� ���� ����,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 ��������� ��� ������� ���� � ������, ���� ���� ����, �������. ���� ������������ �� ���, �� ������ ��������� ����. ��� ���� �� ���� �������, ������ � ������� �� ������� ������� �� ������ ������� ������. 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��, �����, - ������ ���� ����� �� �����. - �� ��������� ����, ��? �� ���������� �� �������? � ���, � 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 �������� ������� 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? � ���, ��� ��. �� ���, ������. ���-����� �������� ����� � ���. ��������� ������. ��� �� ������ ���������, ��� ��. ������ ��������� ������ ������������ ��� ����� ������. �� �� ��� �� ��������� ��� ����� � ��������� ���. ��� ���. � ��������. � �����, ����� 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 ���</w:t>
      </w:r>
      <w:r>
        <w:rPr/>
        <w:t>, ������� ������� ����-��, ������� �� ��� �����,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, - ������ ���� ����� �������. - �� ������ � �� ����� �� ��� �� �������. �������, �������? � ���, ��� ������ ����������. �� ��������� ��� �����. � ��� ��� ������ �� ����� �������� ������, ���? � ������ ���� �� ����������� ������� � ����������, � ��� ���� �����. � ����� ����� ��� ��� ���� ����� ������, ���� � ��� �� ������� ���� ���� ������. �� �� �������, ����� ������ ��������� ����� ���� ������� ���� �� �����, � ������ ��������� ��� ���. ������� ������ �������� "������", �� �� ��� ����� �����, � ������, �� ������ ���������� ��� ��������� �� ��� ���� ������, ��� ��� ���? �� ��� ���������� � ������ - ���� �� ���� ���� ������ ��, �����? ������ ��������� ���� ������ ������������ ��, ����� ������� ��� � ��������� ����, �� � ���� ������ �� �����. �� ������, ��� ��������� �� ���� ������� ������. ��� �� ������ ������ �� ���� ������� �������, ��? � ��� �� ������� ���� ����� �� ���������� � ������� ������. ����� ������ ������ �� ������. �� ������ ��������� ������ ��������. ������ ��� �������, ��� ���� ������� ��� ������. ������ ��� ���� ��������, ��� ��� ����� �� ��� �����-�� ��������, ���� ������. �� ��� � ��� �� ���� ���� ������ ����... �� �������� � ���� �����. ���� ������� ��������� ��� ������. �� ��� ��� ��� �� ��������, ����? �������, ��� ��� ��������? ����� ��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</w:t>
      </w:r>
      <w:r>
        <w:rPr/>
        <w:t>, �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, �������� ��-��� ���� � ����� ����� ���, - ��� ��� � ������ �����. ���� ������, � ���� �������� �� ����. � 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 ������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</w:t>
      </w:r>
      <w:r>
        <w:rPr/>
        <w:t>, ����� � ������� �� ����. ������ �����, �� � ������� ���� �����, � ��������� ����, ���������� � ������� �����, ������ �������� ������� �������������� �� ����������� ��� ��������������� ���������� - ���� ����� ����� � ����� ����. ������ ������� � ���� ���������� ���� �������� ��������� ����� ������ ��������. � ����� ������ ��� ���������� �������� ����� �����. ������� ����� ����� �� ������. ���������� �� ������ �� ����, �� ������� � ���������� � ������ ���� �� ��������, ������ ������� ��������� �������� �� ����� ������. ��������� �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� AG-8. ���������������� ������.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 ���������� ���������� ����������� �������</w:t>
      </w:r>
      <w:r>
        <w:rPr/>
        <w:t>. ���� ������ �� ���������� ��� ���� ��������.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 ���������� ����� ������, �� ������ �� ���� �� ��������� � ����� �������� ���? -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 �� ��������</w:t>
      </w:r>
      <w:r>
        <w:rPr/>
        <w:t>, ���� ���������������� �� ���� ������� �������� �������. ��� ������� ���� ���������� �����, ���� �� ������� ����������� ������ � ���� �����, � ��������� ����� ��� ��� ���������� 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, ����������� ���������� �������� �����������. - �� ������� ����� �������. � ��� �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 � ������</w:t>
      </w:r>
      <w:r>
        <w:rPr/>
        <w:t>, ����� ����������� ����� �, ��� �� �����, �������� �����. � �����, �� �������� ������ �� ����, ������ ������ ������ ���������, ���������� ����� � ���������� ������� �������� � ���� �����. ����, ��� ��� �� ��������� �����, ��� ����������� �� ���� � ����. ��� ������ ���� ���� ������ ������ �������� � ������� �� ���������� � ����������� �����, ������ ����� �� ������. ������� ���� �� ��������� �����, ���� ��������� ���������� ����� ������� � ������ ����. �� ���� ��� ���� ��������� ���������� ���-�� �����. �������������, ���� ����� ����� ����� � ���� 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</w:t>
      </w:r>
      <w:r>
        <w:rPr/>
        <w:t>, ���� ��� ������ �� �������. ���� ��� � ��� ������ ����� � ��������� �� �������������, ���������, ��� ����� ����� ������ � ���� ������. ��� ����� �� ��� ������ ����������-�����. ���� ���� ������� � �����������. ���� ������� �� ���� ������� � ����� �� ���������� � ���, ������� 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 ����������� �� ����������� �� ��� ���? - ������ ��, ���������� � ����. ����� �� ����� � ��� ������ � ������� �� �������� � ����, ����� �����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��� � ����� ������ �� ��� �����</w:t>
      </w:r>
      <w:r>
        <w:rPr/>
        <w:t>. ��� ��� �� ��������� � ����, ���� ����� ��������� ������ �� ���. - ����� ������� � 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� ��� ������. ������ ����, ����. ������� ���� ����, ����� ������. ������, � ������ ���� �����, ���, �� �������. ����� ������� ����� ����-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 ������� ����� ���� �������� ���� �����</w:t>
      </w:r>
      <w:r>
        <w:rPr/>
        <w:t>, ���� ��� ���� ���� ������� � ���������.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, ������ � ������ ������ � ���������� � �����. - ���� �������� ��� ��� � ���. � �� ���� ���������� ���, ��� �� ����� �������. �� ��� �����, ��-������,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, � ����� ������� ������� ������ � ���� ��-��� ���� 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, - �������� �����.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 ����������? ����, ��� � ��� ��� ��� � ������? - �� ������ ���, ��� �� �������, - �������� 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. - ��� ������, � 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 �������� � ���� ����</w:t>
      </w:r>
      <w:r>
        <w:rPr/>
        <w:t>, �������, ����� ��-������. ��� ��� ���������� �����,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 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, ��� ���� ���� � 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���� ���������� ����������� ������� ����� ��������� �� �� �� ��� ���������� �������� ������ �� �����-�� �������, ������ ���� � ��� ������������ � �����������,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- �� ����� � ����� �������� 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����, ��� ���������. ��� ����� ��� ��� �����. � ������... - ������� �������� ������, �� ��������� ������ �� ���� ����������, ��� ���������� ���������, ����������� �����������. - ��� ������ ����� ���� ������. ����� ������� �� ����, � ��� ������������... ����, - ������� ���, - �� ������ �� ����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, �� ������ ����������� ��� �� ���� ��� ������ ���!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 ������� ������� ����� 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? ��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�, ���� ������� ��������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. � ����. ������� ��, ��� ��� ������ �����������,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</w:t>
      </w:r>
      <w:r>
        <w:rPr/>
        <w:t>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��� �� � �����, - �������� ��� ������� ������ �����. - � ����� 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������ � ���� ������ �, �����������, ������ � �����, �������� ��� ���� ������ � �������� �����. ����� ��������, ����������� ����, ���-�� ���������� ������ ����, � ��� ���� ������������ ������ � ������. ������ ����� ������� ����� � 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 � �������. - � �������� �� ���. �������, �������������, �� ����� ����� �������. �� ���� �� �������, ���� �� ������ ���� ������� �� �����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 �����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 �� ��������, ����, �������,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</w:t>
      </w:r>
      <w:r>
        <w:rPr/>
        <w:t>, �������� �� �������,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 ����� ������� �����, � "������� �����"? ������ ������� � ����������� �����, �� � ����. ��� �������� ���, �� ����� � ��������, ���, ����� ����, ��� ��� ���� �������. ������, � ������ ��������, ��� � ���, ���� 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��� ��� ����� � ����� "������". ������, 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, - ������ ����. - ��� ������ ������ ������ �� ������. ��������, ������� ��� � ���� ���� � ��������� ��������, 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, - � ���� ���� ����������� � ���, ����� ���... � ���� ���� ���� ���� �����������... � ��... � �����, � ����, ��� �� ������� ��� ����� ���� �������� � ����� ���������� �� �����. ��� ���� ��������� ����������� ����, � ���, ����, ��� ���������, �����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� �������,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. � ������ ����������� ���� �� �����, ������ � ��� ����� ���� �������� �� ����� �������, ����. ��� ������� ��� ���� ����� ������. ������� �� ������� ��� ���������� ������������� ������, � � ��� ��� ���� ��������, ��� �� 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�� �� ����� ����� � ��������� �� ����. ������ ����, �������, ����� ���, � ������ ������. � ����������, ������ ��� � ��� �� ���� ��� �������, � � �����, ��� ����� ������ ������... � � �����, � ��� �������, ����� ����� ��� ��� �����, � �� �������� ���� ���� ������� �� ����� ���, ������� ���� ��� � ���������, ������� 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</w:t>
      </w:r>
      <w:r>
        <w:rPr/>
        <w:t>, ������� ���������� ����, �������� � ���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 ���� �� ���� �����, - ���������� ���, ���, ��� ����� ����������, ������� ������ �������. - ������� ������ ��� �� ������� �������. � ��� ��, ����? �� ������ ������ 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�� �������� �������</w:t>
      </w:r>
      <w:r>
        <w:rPr/>
        <w:t>, ����������� �������� �������� ����������� "����� �������" ��� �������� ������� "�������� 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, � ����� ������ ���� ��� ������ ������ �� ������������, � ���, ��� �� ������, ��� ������� ���� �� �� ����� - �� �������� ����. ���� � ��� ����-�� ����, ���-�� �����, ��� �� ������ �� ������� ������ � ����� ������ ������; ���-��, ��� ��������� ��� � ������� � ����, ��� ������� � ������, ���������� �������������� � ������� ��� �� �����. ��� �������� ���� ��� �������, �� �� ����� ������� ��������� ��������� ��� � ���, � �������, �����-�� ��������� �������, �� ������� �������� � ��� �������������, � ������ ���� � ������� ��� ��������� ���. ��� ������������ - �� ��������, �������� ��� � ��� ���, ����� ����� ������� ��� ���� - �����. �����, ������ �� ������� ������ ���� ���������. ��� ���� ������, �������� �� ������� ������������� ��������, - ����� ����������, �������������� � ������� ��� � ���������, ������ ����� ������� ����� ����������, ����� ������, �� �������� ����������� ������� 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� � ���������� � ������� �������� ���������� � �������� ����</w:t>
      </w:r>
      <w:r>
        <w:rPr/>
        <w:t>. ���� ������ �����, ����� ���������, ����-�� �������� ������������ �������� �������� � ������� � �����, � � �������� ��� ��� �������, ��������� ���� ������������� ������� ����������. �����, ���� �����, � ���� �������� �����, ���� �������� ���� ��� ��������, � ������������ ������ ����-�� ������������, ��� ��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�� �������, ���������� � ����, ����������, ��������� �������, ����� �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 ������ ���� � ��� ���� ��������� � ��� �� ������, ���� ��������, ��� ����� ������ ���� ��� � ���� �� ����, ���� ����, ������� �� ����, � ��, 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, ��� � 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��� �� ���</w:t>
      </w:r>
      <w:r>
        <w:rPr/>
        <w:t>, ��������� ����� � ����� �����, ����� ��� ���� � ������������ ���-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, �� ������� �� �����, ��� ������ ������ ���� ������. ���� ��� � ������� ���� � ������, ��������� �� �������� ��������, ������� �� ����� ������. �� ����� ������ ����� �������� ����.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��� ���������� ��������� </w:t>
      </w:r>
      <w:r>
        <w:rPr/>
        <w:t>- �������������� ������ �������� ������������ � �����-�� ������ �� ���� ������� ����� ����� �������. ���� ������� �����, ��������� �� ���� ���� � ������, ��� ��� �� ����� ���������� �������� ������� ��������, ���������� ���������� ������. ���� ����� ���� � ������� � � �������, ����� ����������, ��� �� ����� ������. �� ����� ����� ������ ����� ���� �� ��������. ������ �� ��� ����� � ��� ����� �����. ���� ������� � ������� ����, ������� ������ � �����, �������� �� ������ � 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 ����� 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����... ��� �� ���������... � ��� ����� ���� ��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����������� � 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 ������? ��� ������ ����, ��� � �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� ���, ������-�� �������� ����� �����. - �������. � ��������� ��� �� ����. ��� ����������.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���. �� ������, ��� �� �� ������ �� ��� ������. � ������� ��� ����� � �������� �����. �� 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- �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 �� ���� ����� ���������� ���� ����� ��������</w:t>
      </w:r>
      <w:r>
        <w:rPr/>
        <w:t>. - ������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 �������� �������, - ��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 ������ ��������� � ���� �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 ��� ��������</w:t>
      </w:r>
      <w:r>
        <w:rPr/>
        <w:t>. ������ �� �������, ��� ��� ����� ����� ���������� ����, ������ � ��������, �� ������� �� ��� ���� �� ��� ����� �� 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 ������� ���-��, ����� ������-������ ������� �����. ����� � ����� ����. �� ����� ��� ��� �� ����. �� �����-����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 �� ������� � ������ �������� � ��������� ����������� ������ ������� ����� ������</w:t>
      </w:r>
      <w:r>
        <w:rPr/>
        <w:t>, �� � ����� ������ 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 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-������ �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, - �� � ��������. ������ ����� ����, ��� � ��������� �����, ��� ����� ������. ������ �����, � ��������, ��� ����� ��� ���-������ �����������. - ����� ��������� �������. - ���, ��� ���� �� �����, ��� ������ ��������, � ���. � ����������� ���� � ����� ���, ������ �������� ���� � ���������� ����������, ������ ��� ������ ����� �� ���� � ��� �� ����. � ��� ����� ���� � ������ ������ ���� �����, � ����� ��� ��������, ��� �� ���� ����� ������. �� ����� � ��� � �� ������. �� �� ��������� �����. �� ����� �� ��� �������� ���, ��������� ���, � � �������, ��� ��� ����� �� ����� ����. ������ ��� ����������� ������, ������ ������ � ��� ����, � ������ ��� ��������, ��� � ���� ���� ��� - ��������� ��� ����-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- ������� ������ �����, ������ �� ����, �� ������ �����, �� ����� ������������ ����� � ��������������� ��������� �� ���, - ��� �� ������ �����. ��� ����������, ����, ��������� ��� ������, ��� ����� 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�� ������</w:t>
      </w:r>
      <w:r>
        <w:rPr/>
        <w:t>, 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�, ��� � ��� ����� �� ����� � ��� ������ �� ����� ����. �� ������, ��� ��� ���-�� �����... ������� �������, ���, ��� ��. � ��� ��� ��� ��������. �������� �������, ��� ��� �� ������ ���. �� ����� ��� ����� ������ �� �������. �� ����� �� ������� � ����� ������ �����, ���������� - �����-�� ������� �� ������� ��� - � ������� �� ���. ����� ��� �� ����� ������ ����� ����� ����������, ������������ ��-��� ���, ��������� �� ��� ������, ���� �������,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, - �������� ����������, ���? ���� �������, �� ������ ��� ���. ��� ���? "�����"? ��������� ������� ���� ���� � ����� ������? � �����, ��� ����������� ������� 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 ���� �� ������ ����� ���������� ��� ��. �� ������� � ������, ��� ��� ������� ������ �� ���, � � ����������� ������ ������� ������, ������� ��� ������������ �����, ���� ����� ������ �� ���� � ��������� �����. ����� ���� ������ �� ���� �� ������� � ������� �������� �����, �� �������� ���� ���������� � "����� �����������", ��� ������� ���������� � ���, ��� ����� ���� ����, ����������� � ������ � ����� ����� � ����� ����������� ������. ��� ���������� ����� � ���� ����������� �� ����� ���������� � ���������� ���������� ���� 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 � ���</w:t>
      </w:r>
      <w:r>
        <w:rPr/>
        <w:t>, � �� ���� ����. ������� ��� ��������� ������� � �������� � ������ �������� ������ �� ���������� ����. �� ��� ���� ���������, ��������� ���� �������������� ���� ������ ����� � ������ ������. ������� ���������� �������� � ������� ����-������� ������, �� 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 ������ 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 ������� ������� � �������, -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 ��. �� �� ���. �� ���, ��� ����� ���������� ������ ���������. ��� ��� �����? ������ ���� ��� � �������� �������. ������� ����� �� ������ ����� �, �����, ������ � ���� ������ �� �����. ����� ������ �� ����� ��������� �����, ����� 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 �������</w:t>
      </w:r>
      <w:r>
        <w:rPr/>
        <w:t>, ������ 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, ����� ����� ��� ��. ��� ������ ������� �� ����, � ���� ������ ��� ��������� ������������� ���������. ��� ��������� ��������� ����, �� ��� ��... ���� ��� �������, ����. ��� �������� - �������� ����� ��������, ������� ������������� �����, ��, ������� �� ��������� ��� ��������� �������.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 -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 �������, ��� ������������� ����� ����� �� ��������� ������. - �������� � ������ �������. ����, ��� ������ ��������� ��, ��� ����. ����-�����, �� �������, ��� �������� ��� �����, �� �� �������� ��������� �� �� ������� ����� ������, ��� � ����� ��������� ����� ���� �� �����. "�����" - ��� �����, ��������� ����. � � ��������. � ��� ���������. � ������ �������. �� �� ����� �����. �� ���, ��� ����, - ������� �������� ��������� ������������ ��, ���������� ���� �������� �� ����� ������� ������, - � � ���� �������, � 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 ���� ��� ������� - �������, ��� ��� ����� �� ����� �� ����. �� ��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.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, ���������� ��������, ��� ������� ����� �������. �� ��������� � ������� � ��� �����. - ��� ���� �����. �� 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 �� �����</w:t>
      </w:r>
      <w:r>
        <w:rPr/>
        <w:t>. ����� ��� ���� ����� ����� ������� ����� ������ ��������, ���� �� ������. ������ ��������, �������� ����� ������, ����������, ���������, ����� �� ������� �� ���� ������ ������ ������� �������, ������������ �� ����������� ��� ������� ���������� ������ ��������, ������ ����������� ���������� � ���������, ����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, - ���������� ����� � ��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. ����� ��� � ��� ������ � ����� �����. - �� ���, - ������ ��, - ����� ����, �� � � ����� ���� �����. ��� �� ��� �� 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 �����</w:t>
      </w:r>
      <w:r>
        <w:rPr/>
        <w:t>, � ����� ���������� ����� ������ ����� � ������ ������� �� ���, ��� ������ ���������� ������-�� �� ����� ���� �����. �� ��������� � ��������� �����, ���� 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 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�������� ����� � ���� - ����� �� � �������, ������� ������, ��� ��� ����� �����������. ����� ������� � ���� ������ ������ �����, � ����� 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</w:t>
      </w:r>
      <w:r>
        <w:rPr/>
        <w:t>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 �������</w:t>
      </w:r>
      <w:r>
        <w:rPr/>
        <w:t>, ����� �����, �� ������� ����������� ���������� ���������� �����, ������ �����, ����� ���������, ������������ ���������� ����������� ����������. ����������� ����� ����� � ����� �������� ������ - ��� ������ ����� ������ ��������� �����. ����������� ������ ������. ����� - ����� ������� �������, � ��� �� - ������ ���� ������� �������, �������� �����, ������ ������ ����, ����� ���� ���������� ���������, �������� �� �����, ����� �������� �������,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 ���? - ���� ������� ���� ����� � ������������, ��� �� ��� 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� ����. ����� �����. � ����� ��������� ������, �� ��������� ������ - ���. �� ������ ����� �������� ����� ������, ����� ��������� ����� ������ �� ��� ��������. - ���� ������ �����. ��� �������������� ���������� ������ �� ���� ����������. - � ���� ���� ���� ���������. 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 ���� ����������</w:t>
      </w:r>
      <w:r>
        <w:rPr/>
        <w:t>, ���� ��� ���������. ������ ����� ��� �������, � �������� ����������� � ���� ������������ ������������������� ����� - �� ����� ������� ����� 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-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������ ���� � ��������, ��� �������, ������ ����� ��� �����. - � 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</w:t>
      </w:r>
      <w:r>
        <w:rPr/>
        <w:t>. ��������������� ��� ��� �����. ���� ������ ��� ��������. ���� ���� �� ���������� �� � ���������� �������, �� � ������� ��������, �� ����� ��� ��������� ���� ����� �� ������� ������ � ����������� "�-�", ������, ��� ����� ����-������ ��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 ����� � ���� ������� ���������� ����� </w:t>
      </w:r>
      <w:r>
        <w:rPr/>
        <w:t>- �������� � ������� �������� ������� � ���������� ������ �������������. ����� �� ���� � ����� ������ ���� � ��� ��� �������� ���-�� � ����������� ������� �������, �������� ����� ����� ����,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 ������ ���� ������ �� ����� � �������� �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? - ��������� ����� ����� �������� �� ������ 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 ����� � ������ ������� �������� ���������� � ���� ������������</w:t>
      </w:r>
      <w:r>
        <w:rPr/>
        <w:t>, ��-��� ����� � �� ����� �� ������������ ����������� ������������ ������� ������ ������� ����� ������ ����. ����� �������� �� ������ ������ � �������� �� �������� �����, ������ �� ����� �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�� ���� � ��������� � ����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��� �� ��� �������, ���� �������� ������ �� ��������. ���������� ������� ��� ��� ����� �� - ����� ����� � �������������. ������� ����� ����������. ��������� �� ������� 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, �� ��������, - ������ ����, �� ������� �� �������� ���������� �������. - � - ����������, ��� ����� ��������. ��������� � "�����������" � ����� ����������, ��������� � ��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? �� 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 ��� ��� ����. � ������� - �� ����� ��������� ������, ����������. ��������, � 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 �� ��������, - ������ ��. - � - ����. �� ��� �� �� �����, �� ����� �����. ��� ����� ��������. ������� �������� ��� ���, �� ��������� ���? �� ��� ��� - ����� � ����� �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, - ������ ��������� ���, ����� ��� ��� �������. - � ������ ����� ���, �����, ��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, - ������� ����, ������� �������. - ��� �������, ��� ����� ���, ����� ���. �� ��� ���-�� ����� �������� ������ � ��������.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</w:t>
      </w:r>
      <w:r>
        <w:rPr/>
        <w:t>, ��������� ����� �� ��������� �� ���������� ������, � ����� ������ �� ����������, 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-����� ������ ���������� ���������, � �������� ������ �� ����. ��������� ������ ����� ��������� � ���� � ������� � ��� ��������. �������, �� ������ ������������� ������� ��������, �� ������� ������� ������ ����������� ��������, ������� �� ���, ������� ��������� ����������� ����. ���� ���� 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 �����, - ������ ����. - 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����� ��� ���� ������� ���� ���� ������</w:t>
      </w:r>
      <w:r>
        <w:rPr/>
        <w:t>. "���������" ������, �������� ���� ������� ������ � ����, ����������� � ���� ���������� ����������. ����� ������ ������ �������� �� ��� ����������. "���������" ���� �� ��� �, ������, ���������� �� ����� ��������� ������� � ��� ��������. ��������� ������ ������ �� �������� � ����� �������� �� ������ �������, ���������� ��� ��� ����. ����� ��������� ����� �� �����, ��� �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 � ��������� ���������� ����� � ����� � ������� ������� ��������</w:t>
      </w:r>
      <w:r>
        <w:rPr/>
        <w:t>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� ������� ������ �� ��� 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�������� ����� </w:t>
      </w:r>
      <w:r>
        <w:rPr/>
        <w:t>- ������ ������ �����. ����� ��� �� �����. ���������� ��� ��������� ��������, �� ������� ������ ����� � �����������. ����� ��� ������� � ������, �� ������ ������� ����� � ����� ������� �������, ��������� ���� ��� ��������, � ��������� �������� �� �������� ������,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 �� ����� ���� �����</w:t>
      </w:r>
      <w:r>
        <w:rPr/>
        <w:t>, ���� ������ ������������� ������, ����������� ��-�� ������ ����� �����, ��� ���� ���������� � ������ ��������� �������� ����. ���� ����� ����� 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�� �����, �����, ������ �������, -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�� ������. ���� ���������, - ������� ����� � ����� ���������. - ��� ����� ������ - ������� � ���� �������� ������ ����������� ����� � �����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���? - ���� ����� ������ � ����� ����� �����������. �� �������, ��� ���������� ������ � ���� ����� ����� �� ���������� ������. 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- �� ������� �� ������ ����� ����������� ����� ������ ������� � ����������� ����� � ����. - �� ������ �������, � ������ ������� �� ����� ����� ��������. �� ��� ��, ����� ���� � 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. - ������� ������� � �� �����������, ������ �����, ��� ��� ��� ������� 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�����. ������� �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 ��� ����������� ����� ���� ������ 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�, 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 ������� ������</w:t>
      </w:r>
      <w:r>
        <w:rPr/>
        <w:t>, ������� �� ��������, � ������� ���. ����� ������� �� ��������� ������� � "����������" �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, - � ���������� ������ �����, �������� ������ �� � ������ ����. ����� ����� ��� ����� � �������. ������ ��� �������� ���� ������ �� ����� �����, ������������ �����, � ��� ����������� ���������� ���� �����, ����� ��� ���� ���� ����������, ��� �� ��������, ��� ����, ������� �� �� �������� � ��� ������, ������ ����� ��������,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 ���� ����� 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 ���-����� �� ������ �� ���, �����, - ������� ����,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 ��� ������ ������ ��� ������ �������</w:t>
      </w:r>
      <w:r>
        <w:rPr/>
        <w:t>, �� ������ � ��� � ��� ����������� ������ ���������, ������� ������� ������. ���� �������� ���� ������, �������� ���������� �������, ����� ������ ��������� �� ����� ����� � ������ � �� �����������, ��� �������� �����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? 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 ������� ������ �� ����� � ��������. � ������, ������� ����� ���������, ������� ����� ������ ���� �������� ���, ����� �� ������� ���������. �� �����? ����� ���������� ������� �� ���. ���� ��� �������� ������ � ���, ��� ����� ������� �� �������� �� ���-����� ���� ������ ����������� � �����, �� �������� �������������� ��������� �� ������� �������� ����� � ����� ��������. ���, ����� ����, ����� ��� �����. ������� ���-��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, - ������ �������, �������� �� ���� ����������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</w:t>
      </w:r>
      <w:r>
        <w:rPr/>
        <w:t>. �� ���������, � ��� ���. �� ���� �������� ���-�����, ������� ����� ����� ������� ���������� ������ � ������������� �����. � ������ ������ �����. �������, � �������� ���� ������ ������ ������� ��������. ����� ���� ������ ������� � ������� � ������� ��������� �����, ������ ���� ������ ������ "��� �������" ������ ����������� ��� �� �������. ����� �������� ����� ���������. ����������. �� ����������� ����� �������� ���� ����������, ���������� �������� ����� �� ����������; ������ ���� ������������ �����������, ������ ���������. ������ ����� ��������� �����������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- ������� ���-�����. - � ������ ��� � �� ����, ����� ������������ ������.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�� � �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� 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</w:t>
      </w:r>
      <w:r>
        <w:rPr/>
        <w:t>"���������" �� ������� ���� ��� ����������� ������� �� ��������� ����������, ����� ������� � ���� � ������ ���-�� �� 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 ������. ������ �����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 ��� ���� �������� 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 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</w:t>
      </w:r>
      <w:r>
        <w:rPr/>
        <w:t>- ����� ��������� ������������� ������ ������.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, - ������ �����, - ��� �� �������� ����������� � ������������ ��������� ������������� ����� ����������� ���������� � ��� �������� �������� ����������. ������ ���. �� ����� ������� � ����� ��� �� ������, ���������� ������� ���� ���� ��� ����, ������� �����-������ ������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����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 ��� �� �������� �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� ������ ����� �������� ���� � ������, - ������ ����. - ������ ��������� ������� ������ ������� ��, ������������. � ������ �� ������. 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 ���-�� �����,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 �������������. �� ��������� ��� � ����� ������. � ������, �� ����������� ����� ����� ���������� ���������, �������� ���, ��� ����� �� ��� ����� ���������� ��������, �� ��� ���� ������ ��� �� ���, � �������� �����, � ������ ����������, ���������� � ���, ���� ����� �����, ��� ��������� �� ����� ����, ��� ��� ����� ���, � 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����� ��-�� 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 ���? ����� �� 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�����, ������� �� �������� �������. � �������� �� ������,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���������. ������ ������, ����������������. ���� ���� �� ���� �� ����, �� ����� ������ � ���� �� ������ 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-�����. - ��� �������. � ���������, �� ��� �� ����, ��� ����� ����� �� ������, ����-����� ������� �� ���� ���� � ������ ��������� ����� ����, ����. ��� ������������� 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 ������� � ������ ������</w:t>
      </w:r>
      <w:r>
        <w:rPr/>
        <w:t>. � ����� ���� �� ������ ������� ������������ ������. ��������� ���� � ��������� �������, ������ ����� ������ �����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 �������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� ��� ������</w:t>
      </w:r>
      <w:r>
        <w:rPr/>
        <w:t>, ��� ������� ������� ��������� �� ������� ����������� ��������. ����, ������ ���������� ������, � ������ ���������� ���� ��� �����. �� ����������� � �������� �� ��� � �������, ������� ��� ����, ��� ����� ������ � �������� � �������� ��� ���� ������ ����� ������������ ������������ ��. ������ � ���� ����� ����������� ������������ � ���� ������, ������� ������ ������ ������, ������ ����� ������ ���������. ���������� ��������� ����� ����� ������ ������ ������ ������ ������� ��� ����. ��������� ������� �� ���� ������ � ���� �� ������ 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 �� �� ����. ��� ��� �������������� ���� ������ ������, ��������� ������, ��� � ��� ��� �� ��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 ��� ����� ���� �����</w:t>
      </w:r>
      <w:r>
        <w:rPr/>
        <w:t>, ��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, ��������� ����� � ������ ���� � ������, �� ��� 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-�����, - �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������������� ����, -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 ���� � ������� ��������� ��������� ������</w:t>
      </w:r>
      <w:r>
        <w:rPr/>
        <w:t>. ��������� ������ �� ����� �������, ���� ������� �� ������� ����, �����������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</w:t>
      </w:r>
      <w:r>
        <w:rPr/>
        <w:t>. ����� ��������� � ������ ������� �� ����� ������. ����� �� ���������� ����� ��� �����, �������� � "�����������", ������ ������� ������ ��������. ����� ��������� - ����� ��� ���� ����� ����� ������ - � ������������ ��������� ����� � ���� 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- ������ �������, ������� �� ���. - �����, - ������� ���-�����, - ����� �� �� ����, ��� ����� ����� ������ ��� � �������? ��� �� ����. �� �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 ������ 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 ������ ������� ��� �������� ������ ������������. ������� ����� ������, ������� � ���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 ������</w:t>
      </w:r>
      <w:r>
        <w:rPr/>
        <w:t>. ������� ��� ������� ����������� ���������� ����. ������ ����� ��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</w:t>
      </w:r>
      <w:r>
        <w:rPr/>
        <w:t>, ���������� ���� ����� �������� ��������� ����������� ����� � ������ ������. ���� ����� ���� ��������������� � �����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 ���� ���������� ������� � ������� ���� �� ���������� �������,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</w:t>
      </w:r>
      <w:r>
        <w:rPr/>
        <w:t>, ��� ����� ��� ����� � ���� ���� �������� �����, �������� ����� ������ �����. ������ ������ ������� � ������� "���������" �� 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 ������ ���, ��� �� ���� ������ �� �������� 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���������� � ������ ������ ���� "����������". ����� ����������� ��-��� ����� ����, ��������� ������ �����, 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. - 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, ������� �� ��, ��� �����? - ���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��������, - ������� ���-�����, - �� ����� ����������� � ����� ������ ������. ��������, ��������� ��� ����� � ��������� ������� � ����. �� ������� � �������� ����� � ����� ������. - ��� ��� �����, ����� ��� ����� �����, - ������� �����. - �������� ����� ���������� ����� ��� ����� �������. �� �� ������ ��������, ����� ��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��� �����, - �������� ���. - � ���� ����� ������� ���-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 ���, ��� ���������� ������ �� �����, �� ������� ������� ����������� ������. - ��� ����������� � ����� � ������������ � ���������� ������ � ����������� ����. ��� �������� � ��������� ���� �����. - ��������� ���������� ������ � ��� substantia nigra. �������� ������ ���������� ���� ����. �� ������,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, - ������� �����, � �� ����� ����� ��������� � �������, �� ��������� ��������� �� ��� ������. ��� �������� �����. ������� �� �� ���� ��� ������ ������� �������� �������. - ���������. � ��������� ��� ������� ��� ������ �� ������� �������. ����� ���� ������� �������� ������ ��� ����� ������� �����������. N-�����-4-�����-1-2-3-6, - ������� ����� �� ����� ������� ��������, - �����-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, - ����� ��������,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� ���-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 �����</w:t>
      </w:r>
      <w:r>
        <w:rPr/>
        <w:t>. ���� ������� ������ ����� � ���� ���-�����. ���� "����������" ��������� ���� ����� ���� � ����������. ���-����� ���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, ������� ��� ���������� �����������. �������� ����� �� ��������������, �� ���� ��� ����� ����, ��� ��� ���������, � ���-�����, ������, ����� �� ����. ���� ���������� ����� �������� ������� ����� ����� � �������� � ��� ��������� ���� �� ������ ���������. ��������� ������ ����� �� �����. ��� ��������� ���� ������, �� ��� �� ���� �������, ��� ��� ����� ������. ����� ����� ���������� ���� � 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 �� ����������</w:t>
      </w:r>
      <w:r>
        <w:rPr/>
        <w:t>, � ������� ��� ���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 ����� �� ���������</w:t>
      </w:r>
      <w:r>
        <w:rPr/>
        <w:t>, ������� � ������� - ��� ���� ����� ���������� ������ �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, ��������� �� ��� ���, - ������� ���-�����, ������� ��, ����� ���������� ���������� �� ����������� ��� ����� ������������ ����, - �� �� ��� �������, ������ ��� �����, � ��� ���� ���. � ��� ��� ������� � �� ����. ���� �� ������������� ������ ����� ����. ����� �� ����� ��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 "�����-�"? - ������� �����. ����� ������ �����, ������ ��� ���� �� ���� ������� � ����� ����������. - ���� � ��� ���� ������ 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, �� ��� ��������? -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 ��������� �� ������� 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 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 ���</w:t>
      </w:r>
      <w:r>
        <w:rPr/>
        <w:t>-����� ������������. ������� ������� ������, �������� ������ ������, ��� ���� ���� �������� ������� ���������, 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 ��� ��������</w:t>
      </w:r>
      <w:r>
        <w:rPr/>
        <w:t>, � ������ ����� "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����� � ������� ��</w:t>
      </w:r>
      <w:r>
        <w:rPr/>
        <w:t>-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 ���-�����, ������� �� � �������� ����� ����� �����. - ��� ������-�� ������ ��������, ��� ������� ��������� �� ����������. ����� ����, ��� �� ����� ����� ����, � ������� ����� �������� ��� ����. �� �� 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����� ������� ��� � ����� ������ �������� �� ������������, - ������� �����, ��������� ������� �������������� ���� ���� � ���� ������� �������� �� ����������� ������������ �����. - � ����� ���� ��������, ������� 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. - ���, �� ������� � ������, ���� ������ � ���������. �������� ��. ��� �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���� �������. - ��, ��������, ������ ������ 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��� ������� ����� ������������ �������� ���� ����� �� ������� ��������, ������������ ��������, ������� ������� � �������, ����������� ������� ��������, - � ������� ����� ��� �����, � ����������� �������� ������ ������ ��������, ���������� �������� ����. ���� ��� ������� ����������� �������,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 ���������</w:t>
      </w:r>
      <w:r>
        <w:rPr/>
        <w:t>. � �� ����, � ���� ������ ������, ������������ ����, �� � ����������� �� ���� ������������. ���� � ��� ������ ��������� � ���-�����, ��������� � ������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"���-�����" ������� ����� �������������� ������� �, ��������� ��������, ������� � ���������� ������ �� ��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 ������������ �������" �������� ����������� � �������, �� ������: ����, 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 ����� �����</w:t>
      </w:r>
      <w:r>
        <w:rPr/>
        <w:t>, ��� ������������ � ���� ������ ������������� ����� � ��������� ������ -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� ��������</w:t>
      </w:r>
      <w:r>
        <w:rPr/>
        <w:t>, ����� �� ����� � ��������� ������ ����� ���������� ��������. ����� ����������� ����� ��� ���������� ��������� � ������������ ������������ ���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�� ����������� ������ ����� ���������-�������� ����������� �������, � ��� ���� - �������� �������� �� ��������� �����, ��� �� ��������� �����-���� ������ � ����������������... ��� "������-�����" �������, ������� ��� ������� ��������� ���������, �������� ��������� � ������� �� ������������ ������ ������������ ������ �������� �������� � �������, ����� ������� ��������� ��� ������� ��������, ������� ��������� �� 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 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" ���������� � ������� � �������������� ����� ��� ���������� �������� �������������������� ���� "������-�����", ��� ����������� ��������� �������� �������, �� ������������ ���������� � ��������� �������� �������� ����� � ������, ��� ����� ������������ ��������������, � ������,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 ���������, - ��� �� ����� - ������� ������ ����� ������������ �������. ����� �����-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" ��������� ���� ������ ������ ���� ���������� ����� ����������, � ����� �� ��� ���� ������ ������ �������������� ����������, ��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-������ ����� ������� ���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 ������� 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,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 ������, 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� ������ ������������ � ��������� ����� ������ ����</w:t>
      </w:r>
      <w:r>
        <w:rPr/>
        <w:t>, ����� ����� ����, ��� �������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, � ���� ������ �� �������� �������� ����� ����, ��� ������ � �������� �������� ��������� ��� �����������. "�����" ������� ������������������ �����, ��������� � ����� �����, ���������� ��� ���� � �����, ������� ������� ����� ����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����</w:t>
      </w:r>
      <w:r>
        <w:rPr/>
        <w:t>, ����������, ������� ����� ������, ������� ����� �������������� �����. ���� �������� �� ����� ����������� �����, ��������� ������ �� ����������� � ����������� ����. �����-���������� �����, ������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, - ������ ���������, - ��� �� �����. ���� ��� ��� ������� ������ ���������, �� ��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, - ������ ����. -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 ����� ������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</w:t>
      </w:r>
      <w:r>
        <w:rPr/>
        <w:t>"�����" � ��������� ���� ������ � ������� ������� ���� ��� ����. � ��� 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������ 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� � ���������� ���������</w:t>
      </w:r>
      <w:r>
        <w:rPr/>
        <w:t>, ���������� � ��������, �� ������� �����, � ����������� ��� ���� ����� - ��� ���������� ������. ����� ����� ���������� ������� ������ ��� �������, ������, � �����, ��������� ������. ������ �����, �������������, ����� ����� � ����� �������������, ������� ����� ����������� �� ���������� ������� ������������ ��� ����� 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����� � ������ ������� ����</w:t>
      </w:r>
      <w:r>
        <w:rPr/>
        <w:t>, � ������ ��������� ����� �����, ����������, ������������� �� �������� �������� �����, ������� �������� ��������������� ��� ��� ����, ���, ������� ��� ����� � ������ ��������� �����, ������� �� ��� � ���������, ��������, ��������� � �������, ��� ����, ������� ����� �������� "�-�", ������� ���� � ������� �������� ������, ������ ���� ������ ���������� "������-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����� � ���</w:t>
      </w:r>
      <w:r>
        <w:rPr/>
        <w:t>, ��� ���� ������ �� ����� ������ ��������� ����� ���� �������, �� ����� - ���, � ��������� ���������� � �����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 ���� �� ���� ������ ��������� ������ �������</w:t>
      </w:r>
      <w:r>
        <w:rPr/>
        <w:t>, ������ ������������, �������� ����� ��������� ��������������� ������, � ������� �� ����� 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�� � �����</w:t>
      </w:r>
      <w:r>
        <w:rPr/>
        <w:t>, �������� � ������ ���� ����, ������ ���, ����� ������ ����� ��� ������ �� ����� - � ����� 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" �������� �� ������� �������. �������� �����, ����������� ������ ���� �����, ������� �� ���� ��� ����������� ����� ������ ����������� �������. ��� ������ ���� �����������, ��� ����� ��� �������� �������� ��������� ����������� ����, ������ �������� ��� ���� - ����, ������� ������ � ��� ���, � ��� � ��� 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�� ����� ��� ����</w:t>
      </w:r>
      <w:r>
        <w:rPr/>
        <w:t>, ������ ������� � ������ ������. ���� ���� ������ ����� �������� � ���������� ���� (��� ���������� ���� �������� ������� �������������� �������, ������ ����� � ��� �������, ���������� ��� �������������). ���� ����, ������� ������� �������� �������� ��������� � ������� (��������� ����). �� ���� ������ ����� ������ �������� �� ����� �������� ������������ ������ �������� ������ �������� ���� ������� ������, � ������ ���� ����� ����� ��, ��������� ������, �� ������, ������ �������� �� ��� ���� (�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�" ��� �����, ���� ������ �� ������� ����, ������ ��� ���� �� ������ ������������� ����� � ���� � ������� ����� ���� - �������, ��������� �������� �������, ��������� ��� ��������� ������� ��������. �������, ��������� �����, ������� ����������, �������� ��������� �� ������ ����� � ��������. ���� ���� ������� �� ������, �������� ����, ����� �����, � ��� ��� - � ��������, �������������� ���� ���������� 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� �� ������, - ������ �������, ������ ������ ���� � ��� �� ������������ �������������� �������. - ���� ��� � �� ���, � ��� ��� ������. �� ��� �� ����, ����. ���� ����� ������ �� ������ � �� ������, ��� ������ ����. �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, - �������� ����, -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�� ��, - ������ ������� � ������ � ������� �������. - �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��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 ������������</w:t>
      </w:r>
      <w:r>
        <w:rPr/>
        <w:t>, �������� ����� 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��. ��� ����� ��� �����������. - ������� ����� �������. - ��� �� �������� ����� �� ����, ����� ������������� � �����. � ������� �� ����� �����, � ��� ����� �� ��������, ��� ������ 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 ��������� ������</w:t>
      </w:r>
      <w:r>
        <w:rPr/>
        <w:t>, ����� �� 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 ������������ �� ���, ��������� �������? ���� � ����, ���� ��� ������, ������ ��� � ��� �����. ��� �� ���� ��, ��?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����� �������� �� ������. �������� ��� �� ������, �������� ���, �� ������� ��, ��� ���� ��������, ��� �������� ������ ����� �����. ����� ����� ������������� ���������. � - ������, ������������ ������� - ���������� ������, ����� ����� �������� ��� �����. ����� ����� ������� ��������. � ����� �� ������ � ���, ��� ��� ������ ���, � ��������� ���� ����� ����� ������� � "������� �����", � ������ ������������ �������� �� �����. � ����� ��� ��� ��� �� ����, ��� ������ ����� ������ ������ ������� � ���� �������� �� ������ �������. ����� ��� ������� ���� "������" � ������ ���������, ����� ��� ��������� � ���, �� ��� ��� ���� �� ��������� ������������ � ���, ��� ��� ���������, � ��� ������ ������, ����� ������� ��� ����� ��������� ��� ������, ����� �� ����� ������� �������� ����, ����� ������ ������ �� � ������� �� - � �������. ��� ������ ���� ����������� ������ ������� ������� ��������. � ������� �� ���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, ��� �����-������ ����� ��������� ��� � ��� � �������� ��� �����.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 ������������ ���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. ������ ������� ���� ������� ������ ���� ���� ������. ������ ��� �� �������. �� ��� �������, ���������? �� ������� � ��� ������, ����� ���� �� ���, �����, �� ����. ��� ���� ���� ��������� ������ �������. � ����� ����, � ��������� ������. �� �� ����� ���������� � ������ ����������. � � ��������, ������� ������ �� ������� ����� � ������������ ���� ���� ���-����� ����-�����, ������ ��� ��� ������� nigra-striatal �� �������� ����� ������������ ������������� �������, ������� ��� �� ������ ��� �� ����� �����. �� ������� �������� ������ ��� ��� ����� -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 ����������� �����, ���������? ���. ����� - ��� �� �� ��������? ���, ��� ��� ���������,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? ��� �� ��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-�� ����� �������, - ������� ������� � ��������. - ��� ����� ������� ���� � ������� �������, ��� �� ���� �����. �� �������� ��� ���, � ��� ������� ���������� ������ ������, ������ ������� � ������� ���. 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���� ���� �����</w:t>
      </w:r>
      <w:r>
        <w:rPr/>
        <w:t>: �� ����� - ������, ��� ������, ���� - �� 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- ������� �����. - � ����� ���, ��� �� ������ ��������. � ������ ���, ����� ����� �������� �� �� ����� 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 �� ����� ���������</w:t>
      </w:r>
      <w:r>
        <w:rPr/>
        <w:t>, ����� �����. ����� ���-����� ���� ��������� �� ����� � ���������; ��� ������� �� ������ � ������. ������ �������� ������ � ����������� ����� ���-����� ���� ������ ����������� ����, ����� ��� ����, � ���� � ����� ���������� - ���������� ���� ����������� �������� ������� ������� ����� ����� �� ��������, ������� ���� ������������ ��� ������������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? - ������� ���-����� ������� ��������. - ��, 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. -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</w:t>
      </w:r>
      <w:r>
        <w:rPr/>
        <w:t>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��� ����� � �����, - ������ ��. - ��� ����� ������� 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 ��������� ������� � �������� ��������� ������ ����������� ���������</w:t>
      </w:r>
      <w:r>
        <w:rPr/>
        <w:t>, ����������� �������� � ���������. �� �������, � ������ � ���-�����, ���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 ������ ���, - ������ ����. - ���� �� �� �������, ����� ��� �������� ��-��������, � ��� ����� � �����? ��������� ����� ��� ��, ��� �������� ���� ������? ������� ����� ��� ��� ������ � ��������� ������? ����� ����������� �����, �� ������ ��� ����� �����, ����������� �����, � ����... � �� ��� �� ��������� ����� � ���, ��� ����������, ���� ������ ��������� �������, �� ��� ���� ���-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</w:t>
      </w:r>
      <w:r>
        <w:rPr/>
        <w:t>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���� ������������. ����� ��-�������� ������� ����� �� �������, ������ ������ ���-����� �������� ������� � 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��������, - ������� ���-�����, - ���� ������ ������ � ���������� ����� ��������� ������. ������ �������� ����� �������, � �����, ������� � �������, ��������� � �������� ������ ����������. ����� ����� � ���� �����, ����� �������� � ��� ��������. � ���� �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 ������, ��, �� ����, �� ���� ����������� ��������� �������� ����������� ���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-����� ���� ���������, ������������. ��� ��������� ������ � ���������� 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" ����������� �� �������. ��� ������ ��������� �������� �����. ������ �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 ��, �������? �� ������� 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 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</w:t>
      </w:r>
      <w:r>
        <w:rPr/>
        <w:t>- �� ������ ����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 �� ���������, �� ������ ����-������ ����������, - �������� ����� �����. - ��, ��� -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 �������� ��� </w:t>
      </w:r>
      <w:r>
        <w:rPr/>
        <w:t>- ������ ���������� ������, ����� ������������� ����������� ����� � ������ �����, �������� 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 ���� �����������������, - ��������� ������������� �����. - � ����� ������ ����� ����� �������� ������ ������, �� ��������� �������� ������ ��� ���. ���� ���������� ���������. ���������� ������ ������������� ����������� - ��� ��� ����� ������, ������ ���� ������� ������� ����� �� ����� ����, ��� �� ���������� ����� ���. �� ������ �� ����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���� � ����, ���� � ����� �� ��������. �� �� �����. ���, � ��� ���� ������� ����������� ������, ��� ��� ��� "�-�". �� ������� �����, �� ���������� �������� �������� �������. "�����" ��� �� �������� ��������� �� ����� ���� ��������, �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 ����. - �� ����? ���� � ������ ��������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 ���� �����? - 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������ ���������� � ������ ����</w:t>
      </w:r>
      <w:r>
        <w:rPr/>
        <w:t>,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</w:t>
      </w:r>
      <w:r>
        <w:rPr/>
        <w:t>, ������� ��������� ������ ������ ������ ����� ����� ������ ��������. ��� ���������� ������������ � ���������, ���������� ��� ����� ��������, ��������������, ��������, �� ���������� ��������� - �������� ����������. �� ���� ���������, � ������� �� ���� ����������, ��� � ������� ������, ������� ����� ����� �� �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�� ����������� � ������ ��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 ����</w:t>
      </w:r>
      <w:r>
        <w:rPr/>
        <w:t>, ���� ��������� ����. "�����" ��������� � ������ �� ���� ����������, ��������� ��� � ������ �����, � ���� ������������, ��� ����� ������� ����� ����� ������������, ���� �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��</w:t>
      </w:r>
      <w:r>
        <w:rPr/>
        <w:t>, ������ ������ ����� - ��������� - �����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</w:t>
      </w:r>
      <w:r>
        <w:rPr/>
        <w:t>, ����� ���� ������� ����� "����" ��������� ������ �����, �� ��� ����� ��������, ����������� ����������� ���, ��� �� ���� ��� ��� ����������. �� ������������ �� ��������� ������ ���, �� ��������� �����������, ������������� � ������ ���������� ��������, � "�����" �������� ��� ��������, �������� �� �������� ��� ������� � ������� �������� �����, ����� �����, ������ ��� � ��� ���������, � ��������� ������������ ������, �� ��� ������� ������ ��������� �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 ��� ����� ������� � ��� ������ ������������� � ����������� ��������</w:t>
      </w:r>
      <w:r>
        <w:rPr/>
        <w:t xml:space="preserve">, ������, �� �����������, ����� �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</w:t>
      </w:r>
      <w:r>
        <w:rPr/>
        <w:t>- 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��� ������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 ������ ����� �������. ����� ��� �� �������. ���� ������� ����� �� ��� ������� � ������ ���� �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��� ����������� �����</w:t>
      </w:r>
      <w:r>
        <w:rPr/>
        <w:t>, ��������� �� ���� ����, ��� �������� ����������, �� ��� ��� ��� �� �� �����: ���������� ������� ������, ��������� ����, ������ ��� ��������� ���������� ���������� "������-�����", ������ � �����������, ���������� �� ����������� ����������, � - ������, ����������� ����� ���� �� ����������, ����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</w:t>
      </w:r>
      <w:r>
        <w:rPr/>
        <w:t>, �������� ������, - ���������� �������� ���������� �������� ���������� �����, ������� �� ���� �����, �������� ������ ��������� ����������� ������, �������� �������� ��������� �� ����� �� ����� "���������� ������������ �����", ����� ��������� � ������ ������ �������� � ���� ����������� � �������� ���������, ������������� � �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� �������� ����, �������� ����������� ������� ��� ������������������� �����. ������� ����� ������ �������� �������. �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�������� �����</w:t>
      </w:r>
      <w:r>
        <w:rPr/>
        <w:t>, � ���� ����� ��������� �� ����, �� ��� ��� ���� ��� ���������� ����, �����-�������� ����� �����, ����������, ��, � ������� �� ������ ����, �������� ����� ������������ ������, � 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 ����� ��������</w:t>
      </w:r>
      <w:r>
        <w:rPr/>
        <w:t>, ���������, �, �����, ��� ��� ����� ���, �������� � ����� �� ������ �������� ������, �������� ������� �����. ����� ��������� ��� � ��������������������� ���� �� "�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- ������, �������������� ���������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 ��� ����</w:t>
      </w:r>
      <w:r>
        <w:rPr/>
        <w:t>. �� ���� ��� �����, ��� ������ ������ ����� �� ������ � ����� "����". ������ �������, ��� �� ������������ �� �������� ������ �����, ����� ��� ������ ������, ������������� � ����������, ���������������� ������.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� ��������</w:t>
      </w:r>
      <w:r>
        <w:rPr/>
        <w:t>-���� ����� ����� ������ ������� - �������� ������ ������� ������ �� �����, ��������� ������� � �������� ������ ��������. ���� ������� ������� ��-��� ������������� ���������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�� ������ ��� ���� ���������� � � ������ �������� �����</w:t>
      </w:r>
      <w:r>
        <w:rPr/>
        <w:t>. ��� �� ������� � ��������. 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 ����� � ������ ���� � ��������</w:t>
      </w:r>
      <w:r>
        <w:rPr/>
        <w:t>. ����� ��������� � ����� �� ������, ���������� ������ � �������. �� �����, ����� ������� �� ������ �������� ������������, �� ��������� ��������� � ������� ������. ���� ��������� �� �������� ������� � ����� ����. �� ���� ����������� ��������� � ����, ��� ����� ������� ����������� ��������, ��� ����� ��� ��������� ���� �������, � ������� ������� ���� ���������� �������. � �� ����, ����� ����� �������� � ������� � �� ��������� ����� �������, ���� ��������� � "�������" ��������� � �����. �� ���� ������ ���-�� ��������� ��� �������� ��� ����� ��������, ��� �� ��� ��� ��� ����� ����� ����������, �� ������ ��� ���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</w:t>
      </w:r>
      <w:r>
        <w:rPr/>
        <w:t>, ����� �� ������,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, - ��� 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 ����������� ����� ����� ������� ��������� ������ ���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, - ������ ������� ������, - ������. -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</w:t>
      </w:r>
      <w:r>
        <w:rPr/>
        <w:t>, ���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- �� �� �����, ���� ����������, ������, - ������ ��, ������ ������ ������ ������ ����� ������ - ������� ���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 ������ �����������</w:t>
      </w:r>
      <w:r>
        <w:rPr/>
        <w:t>, � ���� ����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 ������� � ��������� ������ ����� �������</w:t>
      </w:r>
      <w:r>
        <w:rPr/>
        <w:t>, ��������� �� ���� �� ������, ������ ���������, ����� �� ����� � �������. ������. ������. � ��� � �� ���� ���������� � ���� ��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 �����</w:t>
      </w:r>
      <w:r>
        <w:rPr/>
        <w:t>, ������ ����� � ��� �����. ��� ��� ��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</w:t>
      </w:r>
      <w:r>
        <w:rPr/>
        <w:t>, ������� �����-�� ������� � ������������� � ���������� � ����� ����, ��� ���������� � ���� ������ ���������� ������, ��������, ��� ������ �������� ������� �������� � ����� �� ���������� ����������� ����������. ��������, �������� �� ���������, ���� ��-�������� �������������, � ���� � ����� �������� ��������� ����� �� ��������� ����������� �����. "������ ������" ��� ������������ ��������� �����, � ��������� � ����� - ������������� ����� ��������� ����, ������� ���� �����. �� ���� � ����� � ������� �������, �� "����������� ������", ����� ����������� ����� ��, ��� �������� ������ � 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������ � ���� ���. � ����� ��� ���, ��� ��� ������� ��������� ������� ���������� � ��� ������ �������, ��� �� ���� ��������� ���� ���� ���������� ����������� �������, ������������� �������. �� ����� ���� ����� ����� ������� �����, ������� ����� ��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� �� ������������� ����</w:t>
      </w:r>
      <w:r>
        <w:rPr/>
        <w:t>, ����� � ���� ��������� � �������� �� ������������ ������� ��������, ����� "�����" �������� ��� ��� ������, ���� ������������ ������� ����� �� ��������� ����������, ������ ������� ���� ���-����� ���������� ���. � ���� ��� ���� ����, ������ ������ ��������� ������ ����� ������ �� ������� ������� ����-�����, � � ��� ��� �� ���� �������� ���������. ��� ������ ���� ������ ����������� ���������, ��������� ����������� ����������� - � ������� �� ������ � �� �����, �� ���������� ���-�����, ������ �������� ����������� ������� ��� �����, ������� �� �� �������� �������� ����� ����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� ���</w:t>
      </w:r>
      <w:r>
        <w:rPr/>
        <w:t>, ����������� ����, ��������� ������ � ��������� �����. ����������� ��� �����������. ������ ����, ����-����� ������������� �������� � ������ ��������� �����, ����� ������ �����������, ����������� �� �������� ��������� � �������, � 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�� � ������, ��������������� ����, �������� ������ ��� ������� ��� ������ ����������� �������. ������������ ������ ������ ������, �������� �������� ��� ���� ������������ ���������� "������-�����". �������, ��������� � �������� �� ����� ���-�����, ������� �� �� ��� ������� �������, ������� ��� ������ ���� ��������� 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 �� ��� ��� �� �����, - ������� ����� ��� �����. - ��� ������ �������� ��� �� �������� ������ � �������: "����". �� ����� � ��� ����� ��� ��������� �����, �������? ��� ����������, ��� � ������ ���� ������ ���� �� ������������. ��� �������, ��� �� ����� ������� �� ������� � ����� �� ����� �������, � ��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</w:t>
      </w:r>
      <w:r>
        <w:rPr/>
        <w:t>, ������ �� ������ �������� ������� ������� �����, � "�����". �� ������� � ������� � ������� � ������ �� ���� ������ ������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</w:t>
      </w:r>
      <w:r>
        <w:rPr/>
        <w:t>- �������� ��������� ������ � ����� ����,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�� ������� ������ </w:t>
      </w:r>
      <w:r>
        <w:rPr/>
        <w:t>"����". ����� ���� ������ ����� ���� ���� �� ���� �����. ������ �� ������ ����� 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��� </w:t>
      </w:r>
      <w:r>
        <w:rPr/>
        <w:t>-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 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����. � ���� ���� ����� ���� ����, � ���, ��� 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 ���� 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�� ���� ����������� �� �����, �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? ��� ����������? �� ������ ������� �����? ��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�. 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��? ��� 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, �������� ����� �� ������������ ���� ���� � ������� ���� ������. 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��� ������������� ������ ����. �� ���������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. � ��� ����� ��. �� ����� �������������, ���������� � ���������� ���� ���������� ����. ���� ��� �� ����, ����� �� ��� �� ����� � ����� ��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. - ������?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���� � ������ �� ��������</w:t>
      </w:r>
      <w:r>
        <w:rPr/>
        <w:t>-����. ������ ����. ����� �������� ��� ����� ����� ������, ������, ����� ����������, ��� ���� ���������� �� �����, �� ���-�� ���������� ��� �� ����, ����� ������ �������� ��� ������ � ������. �� ��� ���������� ����� ��������� �� ����� ����� ������� ����� �� ������ ����, ����� ����� �������� � �������. ��������� ����� � �������, ���� ��� ���������,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 � ����������, ��� ������ ��������� � ��������� ������. ������� ������� - ��������� �������� ����������� �������� ������. ����� ����, �� ���� �������� ������������ ��������, ����� ��������� ����� �����, �� 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 ������ ������������ ����� ���� �������� �� ���� ������������ ������ � ������</w:t>
      </w:r>
      <w:r>
        <w:rPr/>
        <w:t>, �� ������� - �������� "���-������" 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</w:t>
      </w:r>
      <w:r>
        <w:rPr/>
        <w:t>,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��������� �������, �������� ����� ��������� ������� �������� ��������� �������� ��������� ��������, �� ������� ��� ������, ������ ���������, ����������� �����, ������ �� ����� ��� ��������� ������ ����������. ������� �� ��, ��� ��� ���� �� ���� ����� ������, ���� ����� ���������, ��� ������� ������� ���� �������� �������� � ������, � ��� ����� �����, ����� �������, ������, ��� ����� ����� � ���, �����, ������ ������ � ��� ��� �������� ��� �����, ������� ���. �������, �������� ���� � ������, ��������� �� �� ���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-�� ���� � ���, ������ ������, ������� ��������� ���� ������,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����� �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